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걀囂顉䱇㞬丱凂厘灄睉ꥺ矂⍺唴惂楸凂䡶싂쉃䉋⼽⧎숦汊冱䵪歂</w:t>
      </w:r>
      <w:r>
        <w:rPr/>
        <w:t>ⱚ</w:t>
      </w:r>
      <w:r>
        <w:rPr/>
        <w:t>ヂ쉠祹⭏慧</w:t>
      </w:r>
      <w:r>
        <w:rPr/>
        <w:t>ⵈ</w:t>
      </w:r>
      <w:r>
        <w:rPr/>
        <w:t>硆┥則頪⹤䖮⪘熥扯䴪</w:t>
      </w:r>
      <w:r>
        <w:rPr/>
        <w:t>⡕</w:t>
      </w:r>
      <w:r>
        <w:rPr/>
        <w:t>〬녔歡</w:t>
      </w:r>
      <w:r>
        <w:rPr/>
        <w:t>Ⱶ</w:t>
      </w:r>
      <w:r>
        <w:rPr/>
        <w:t>㝃ꅗ㚬瓂칭㝱ꍷ祧⩁뭹曂倪놣瀹㝴洭十싂徻扰숤뗂쉦䯍洹묷媵淂䕱武䌯淂甶普並泂쵯殻㟂㩀떡⹢兩쵟</w:t>
      </w:r>
      <w:r>
        <w:rPr/>
        <w:t>꧂</w:t>
      </w:r>
      <w:r>
        <w:rPr/>
        <w:t>剣⩇㕟歨嘤떿숶奍坰䈯娺䑮딮</w:t>
      </w:r>
      <w:r>
        <w:rPr/>
        <w:t>ⶡ</w:t>
      </w:r>
      <w:r>
        <w:rPr/>
        <w:t>ꄺ啋桯瑁㭢⥑䴲怫㉷걋⹘ꅈ瀣幭⚩捭輹䃂当洦塵쉾딮姂兏⩄辮乮㜩䡤獘秎䟂㩱숱权儱眪潈摵䡡洴⎬噚ㆥ</w:t>
      </w:r>
      <w:r>
        <w:rPr/>
        <w:t>ꤴ</w:t>
      </w:r>
      <w:r>
        <w:rPr/>
        <w:t>쉵ꆿ숺␪썳疩坬䙖発轤㉞瑟楏噾冻瘫渣䌩</w:t>
      </w:r>
      <w:r>
        <w:rPr/>
        <w:t>⡤</w:t>
      </w:r>
      <w:r>
        <w:rPr/>
        <w:t>体⌯䰦싎䚣慶</w:t>
      </w:r>
      <w:r>
        <w:rPr/>
        <w:t>ꦬ</w:t>
      </w:r>
      <w:r>
        <w:rPr/>
        <w:t>䕾㭴か╡쉦</w:t>
      </w:r>
      <w:r>
        <w:rPr/>
        <w:t>ꗂ</w:t>
      </w:r>
      <w:r>
        <w:rPr/>
        <w:t>네싍䊻ꌥ樨⫂瑭</w:t>
      </w:r>
      <w:r>
        <w:rPr/>
        <w:t>ꥆ</w:t>
      </w:r>
      <w:r>
        <w:rPr/>
        <w:t>渫彇숲沩稻噎浟⥃㮻ㅙ捰硟싍숩璥啗晃歯㭦쉉琮쉋걯믂縫昪ꍘ믂斻䴷塬堲⥔㖡㋂㥵䈰쎡칕뗃숪刽㑶ꆿ婥칅䝙⏂扪ꥶ</w:t>
      </w:r>
      <w:r>
        <w:rPr/>
        <w:t>ꕠ</w:t>
      </w:r>
      <w:r>
        <w:rPr/>
        <w:t>슱ꥶ暣숹㧍쉇쉚临䍀䮩</w:t>
      </w:r>
      <w:r>
        <w:rPr/>
        <w:t>ⶵ</w:t>
      </w:r>
      <w:r>
        <w:rPr/>
        <w:t>춵彌⩬⵭槂⑋쉄슥㕆䑒꺵쉘썳䈶禮㚬㝥个⭈㒘츩㝕汄煲쉣췂〰곂갸櫂煷憏㑙㍴⦘桥䎣歱⨱㶩劣</w:t>
      </w:r>
      <w:r>
        <w:rPr/>
        <w:t>ⱦ</w:t>
      </w:r>
      <w:r>
        <w:rPr/>
        <w:t>䫍䍮㡯䁹카坊ふ쉔⍮䑞伽䥏䚮걁⑃⍘</w:t>
      </w:r>
      <w:r>
        <w:rPr/>
        <w:t>⠺</w:t>
      </w:r>
      <w:r>
        <w:rPr/>
        <w:t>쉉⺬咵쉭址숴奋㴻堽</w:t>
      </w:r>
      <w:r>
        <w:rPr/>
        <w:t>ⱺ</w:t>
      </w:r>
      <w:r>
        <w:rPr/>
        <w:t>瑶婞숥永夬䵞假걇긮抣념⩃殬瞻㜥䙳內숸㙍壂쉞♲䚬습澩⩙</w:t>
      </w:r>
      <w:r>
        <w:rPr/>
        <w:t>ⱱ</w:t>
      </w:r>
      <w:r>
        <w:rPr/>
        <w:t>뾱묱獷殡뭯卮녶囂涻祸䐬息忂㡋劣彺怽숮㓃塅ꇂ㉤頷쉍欷㙨䥉</w:t>
      </w:r>
      <w:r>
        <w:rPr/>
        <w:t>ꤣ</w:t>
      </w:r>
      <w:r>
        <w:rPr/>
        <w:t>嗍㦥橲䝤汦싂敊⩄넮㟂㡐㦏䀥搱猨牟䆏츩䘷杁䑮搷</w:t>
      </w:r>
      <w:r>
        <w:rPr/>
        <w:t>⠣</w:t>
      </w:r>
      <w:r>
        <w:rPr/>
        <w:t>㑬쉟㣍剓顆橹䭪㍈啪쉀㝔洫䱀祏塃䭫整扩쉵쉷䰲刻仂㨳䁺㢘飂奫嘷堯㇂昭싂䣂ㅰ䍘暣ꅲ発쉥璥䉨㈨㥺碻坅琽慳祚摂┪ꍕ坂䭴䪏猴땓顒□輯숰뽸䨳䪘싃䱠䭩杄牗쉏微娬捈吻⼪㬪싂侱楮偾숺䝮䭩䔪䀣厮</w:t>
      </w:r>
      <w:r>
        <w:rPr/>
        <w:t>꧂</w:t>
      </w:r>
      <w:r>
        <w:rPr/>
        <w:t>㩗浞業矍斥㑓</w:t>
      </w:r>
      <w:r>
        <w:rPr/>
        <w:t>⢿</w:t>
      </w:r>
      <w:r>
        <w:rPr/>
        <w:t>㈳⶿稬땾㕳㭄숦癲⹄㯂㈺⽢싂圊㥨䀥⤯轨剠㣂浗樴忂쉅瑋쉎䅡䰰⽰偂慥㤮懂녵⽅啘潑嘤⌴娤┪쉵顐夶쉩놿쉇吩⑍㔮䫂㔽깹⩫拂䁚</w:t>
      </w:r>
      <w:r>
        <w:rPr/>
        <w:t>⡗</w:t>
      </w:r>
      <w:r>
        <w:rPr/>
        <w:t>欽㓎㉩噘瑾쉗㐤碩婧䕘桵</w:t>
      </w:r>
      <w:r>
        <w:rPr/>
        <w:t>ꤻ</w:t>
      </w:r>
      <w:r>
        <w:rPr/>
        <w:t>抵뭂⥑泂숳㫂䰸곂㈦䵔圥㐪泂䵦㥃栳걹䙺睓ꥠ枣电䷂噇숸彐▬넳ꍚ慥ꄵ恍埂煸偳繠揂쉺圳㝳癃쵞湧䅒總奏䯂싂⥏轣㚮祾㉎</w:t>
      </w:r>
      <w:r>
        <w:rPr/>
        <w:t>꧂</w:t>
      </w:r>
      <w:r>
        <w:rPr/>
        <w:t>眲牭㑌敗砮⑍穥䱌畯쉟</w:t>
      </w:r>
      <w:r>
        <w:rPr/>
        <w:t>ⲵ</w:t>
      </w:r>
      <w:r>
        <w:rPr/>
        <w:t>狂繇绂㈪겥砸</w:t>
      </w:r>
      <w:r>
        <w:rPr/>
        <w:t>ⱶ</w:t>
      </w:r>
      <w:r>
        <w:rPr/>
        <w:t>㩹㪻썰숨╕</w:t>
      </w:r>
      <w:r>
        <w:rPr/>
        <w:t>ⴷ</w:t>
      </w:r>
      <w:r>
        <w:rPr/>
        <w:t>係婅婬丹住쉬縪숩㍓칄癶숱唤㷃㴴</w:t>
      </w:r>
      <w:r>
        <w:rPr/>
        <w:t>Ⱝ</w:t>
      </w:r>
      <w:r>
        <w:rPr/>
        <w:t>ꍃ㵆䩆濂漹</w:t>
      </w:r>
      <w:r>
        <w:rPr/>
        <w:t>ꤹ</w:t>
      </w:r>
      <w:r>
        <w:rPr/>
        <w:t>촤縶婏橖ꍓ㕑㠻</w:t>
      </w:r>
      <w:r>
        <w:rPr/>
        <w:t>ꗃ꧃</w:t>
      </w:r>
      <w:r>
        <w:rPr/>
        <w:t>啈䀸禱䷂㭉䲣숶淂⽊⤰绂〩㠹╵氵兒搷㑞ㅂ勂䳎瑚䴻䥋쉰⫎睟슥⺮恋坩枿쉚뼩捦</w:t>
      </w:r>
      <w:r>
        <w:rPr/>
        <w:t>⡫</w:t>
      </w:r>
      <w:r>
        <w:rPr/>
        <w:t>뽸</w:t>
      </w:r>
      <w:r>
        <w:rPr/>
        <w:t>ꕴ</w:t>
      </w:r>
      <w:r>
        <w:rPr/>
        <w:t>湮琮⩺㣂稫쉢睧昽</w:t>
      </w:r>
      <w:r>
        <w:rPr/>
        <w:t>ⴹ</w:t>
      </w:r>
      <w:r>
        <w:rPr/>
        <w:t>놮乗捧뇍╃㋂㓂喩剨</w:t>
      </w:r>
      <w:r>
        <w:rPr/>
        <w:t>ꕣ</w:t>
      </w:r>
      <w:r>
        <w:rPr/>
        <w:t>涡싂䡞卂㖏晣橃慗琶搳佷䗂母䭎祵歷</w:t>
      </w:r>
      <w:r>
        <w:rPr/>
        <w:t>ⱖ</w:t>
      </w:r>
      <w:r>
        <w:rPr/>
        <w:t>潎穯坚⨪</w:t>
      </w:r>
      <w:r>
        <w:rPr/>
        <w:t>Ⳃ</w:t>
      </w:r>
      <w:r>
        <w:rPr/>
        <w:t>用⿂ꅵ㞣䁂迂ꍇ䵀ふ뭹抩づ绍戭㶬䥚⤨嘺놻쵰숲嚿⩩捹惂컍㫂☥⹯楔嫂ꥱ改ꆻ⥗㎘⺬活昷偡啗䐲恍癱㬸夭⥍⿂쉁敃ꌩ湍㍱歯㕡桟⥚싂摴슩싃塕⩒ꄵ쉁抣쉗슩䖡愥⹺뽇⩑䁒뼳䝙</w:t>
      </w:r>
      <w:r>
        <w:rPr/>
        <w:t>⠯</w:t>
      </w:r>
      <w:r>
        <w:rPr/>
        <w:t>뭖䙰爣쉚惂桊쉤垩㈶䨫睈㙰쉵瓂娶灱嘻</w:t>
      </w:r>
      <w:r>
        <w:rPr/>
        <w:t>ⷂ⩚</w:t>
      </w:r>
      <w:r>
        <w:rPr/>
        <w:t>춘嫂扏櫂⪥坧까㭕싎쉌</w:t>
      </w:r>
      <w:r>
        <w:rPr/>
        <w:t>ꕴ</w:t>
      </w:r>
      <w:r>
        <w:rPr/>
        <w:t>ⲱ</w:t>
      </w:r>
      <w:r>
        <w:rPr/>
        <w:t>瀲䑄</w:t>
      </w:r>
      <w:r>
        <w:rPr/>
        <w:t>⡮</w:t>
      </w:r>
      <w:r>
        <w:rPr/>
        <w:t>쉯떥쉢砹去憿츰</w:t>
      </w:r>
      <w:r>
        <w:rPr/>
        <w:t>Ⳃ</w:t>
      </w:r>
      <w:r>
        <w:rPr/>
        <w:t>ⵆ⭆</w:t>
      </w:r>
      <w:r>
        <w:rPr/>
        <w:t>操坩硱割楎</w:t>
      </w:r>
      <w:r>
        <w:rPr/>
        <w:t>⡏</w:t>
      </w:r>
      <w:r>
        <w:rPr/>
        <w:t>轲⫂奖념숫걗갣噀䩖䤹咣䰪瑵</w:t>
      </w:r>
      <w:r>
        <w:rPr/>
        <w:t>Ⱨ</w:t>
      </w:r>
      <w:r>
        <w:rPr/>
        <w:t>恳桚瀭䶡眨</w:t>
      </w:r>
      <w:r>
        <w:rPr/>
        <w:t>⡂</w:t>
      </w:r>
      <w:r>
        <w:rPr/>
        <w:t>迂慌䤴塧朮뽭녨䥲ㅟ썢⥍㍤找䤪</w:t>
      </w:r>
      <w:r>
        <w:rPr/>
        <w:t>ⵐ</w:t>
      </w:r>
      <w:r>
        <w:rPr/>
        <w:t>㑙猣꺿楲⾥囂嘹</w:t>
      </w:r>
      <w:r>
        <w:rPr/>
        <w:t>⣂</w:t>
      </w:r>
      <w:r>
        <w:rPr/>
        <w:t>塰㥖숽轱⨣歧넴䍥慕吨儱䉔摞</w:t>
      </w:r>
      <w:r>
        <w:rPr/>
        <w:t>ꕂ</w:t>
      </w:r>
      <w:r>
        <w:rPr/>
        <w:t>㝍渪畦硦⨬</w:t>
      </w:r>
      <w:r>
        <w:rPr/>
        <w:t>ⵉ⨪</w:t>
      </w:r>
      <w:r>
        <w:rPr/>
        <w:t>䁫슩甮乗䕇⽄憘ꥱ㎿⥤竂숥坌䫂ꅰ匴兘</w:t>
      </w:r>
      <w:r>
        <w:rPr/>
        <w:t>ꥋ</w:t>
      </w:r>
      <w:r>
        <w:rPr/>
        <w:t>稯㝂嚱䑷⨨</w:t>
      </w:r>
      <w:r>
        <w:rPr/>
        <w:t>ⵟ</w:t>
      </w:r>
      <w:r>
        <w:rPr/>
        <w:t>潠㍩䠷䥵䂘牷㉯㙑쉖䥾眣㬺⧂⹓椹딹䜥暘䦡䕑㍑䱞▩煚畬珂擂䢮硟㇂</w:t>
      </w:r>
      <w:r>
        <w:rPr/>
        <w:t>ⱺ</w:t>
      </w:r>
      <w:r>
        <w:rPr/>
        <w:t>橯㴭⑦䳂䫂縥</w:t>
      </w:r>
      <w:r>
        <w:rPr/>
        <w:t>ꔽ</w:t>
      </w:r>
      <w:r>
        <w:rPr/>
        <w:t>䕅걇噚䅃余䣃颩晔㊥ヂ敭⥬⫂你ꅃ洊汀␸</w:t>
      </w:r>
      <w:r>
        <w:rPr/>
        <w:t>ⵤ</w:t>
      </w:r>
      <w:r>
        <w:rPr/>
        <w:t>獓⭔䖬截煌</w:t>
      </w:r>
      <w:r>
        <w:rPr/>
        <w:t>ⱓ</w:t>
      </w:r>
      <w:r>
        <w:rPr/>
        <w:t>쉢樣䐥썞䩩⿂眳㬣輥恕桦嘨ォ㘨祕</w:t>
      </w:r>
      <w:r>
        <w:rPr/>
        <w:t>ꔪ</w:t>
      </w:r>
      <w:r>
        <w:rPr/>
        <w:t>瀴䫂榵뭥慴䌪⩹唫⛍⼸夥婗䅀쎵嘤旂䭟奥啕䇎爭唷琬䱫䩎㩘녡㠬싂깄䙷協䜷摸췂乖煲쉦</w:t>
      </w:r>
      <w:r>
        <w:rPr/>
        <w:t>ꗂ</w:t>
      </w:r>
      <w:r>
        <w:rPr/>
        <w:t>漬⼰䄭坍琽⹲幃䒻⍈损녬浃싂숽싂慍⑈偓⑈쌻灤轱畎估偣쉬</w:t>
      </w:r>
      <w:r>
        <w:rPr/>
        <w:t>⡂</w:t>
      </w:r>
      <w:r>
        <w:rPr/>
        <w:t>㜺숣ァ庵燂噇㴣㑗僂㕎</w:t>
      </w:r>
      <w:r>
        <w:rPr/>
        <w:t>ⶥ</w:t>
      </w:r>
      <w:r>
        <w:rPr/>
        <w:t>瘹狂⍨⪡뭓彄晄䥲㐨嫂流묭熘㍔歶</w:t>
      </w:r>
      <w:r>
        <w:rPr/>
        <w:t>⡸</w:t>
      </w:r>
      <w:r>
        <w:rPr/>
        <w:t>㇂☷䀴汉⽎숪摄䈣길땩㴹ㅴ䌦噷睩䡆䭯ꅇ䍷昽㫂뮻쵫垏쉊䍺玩䈮⍦皏帰ꍅ㦏깄㯂⩂䱫楓䝘䕏⦵ꍑ䡳␱彣</w:t>
      </w:r>
      <w:r>
        <w:rPr/>
        <w:t>ꤹ</w:t>
      </w:r>
      <w:r>
        <w:rPr/>
        <w:t>싂䘪⧍䊩伨ꥡ싂⬬ꍲ숨쉎甩打桦涵磂⤴掬䰫땴烂㝇廂支夭슮䢿姎䉕矂⼰湙桟偕쉹飃㩈䉩⤸棃婬</w:t>
      </w:r>
      <w:r>
        <w:rPr/>
        <w:t>ꕲ</w:t>
      </w:r>
      <w:r>
        <w:rPr/>
        <w:t>睯쉤㝅佌㘦뼱毎䅇䑚쉚砯쉙潀儲穵뽐ぢ檩깺眴㌬伥撬㚻㯂瑄슡帪묬浮</w:t>
      </w:r>
      <w:r>
        <w:rPr/>
        <w:t>⠽</w:t>
      </w:r>
      <w:r>
        <w:rPr/>
        <w:t>顳敘㦵䨺昷灈婀兟</w:t>
      </w:r>
      <w:r>
        <w:rPr/>
        <w:t>ꕲ</w:t>
      </w:r>
      <w:r>
        <w:rPr/>
        <w:t>㙺䀲楷枵㌺焪쵷싂딨䙕䍨張⤤♌昵</w:t>
      </w:r>
      <w:r>
        <w:rPr/>
        <w:t>ꔴ</w:t>
      </w:r>
      <w:r>
        <w:rPr/>
        <w:t>煐倪斻⭥毂䋂썅☩ㅐ摑䚬哂轺⼶晎搭썅㍘쵳䀱</w:t>
      </w:r>
      <w:r>
        <w:rPr/>
        <w:t>ⵍ☪</w:t>
      </w:r>
      <w:r>
        <w:rPr/>
        <w:t>㢏⸥ꥥ</w:t>
      </w:r>
      <w:r>
        <w:rPr/>
        <w:t>ⵌ</w:t>
      </w:r>
      <w:r>
        <w:rPr/>
        <w:t>㪵潁쵏睋⹍䙁</w:t>
      </w:r>
      <w:r>
        <w:rPr/>
        <w:t>ⱺ⹀</w:t>
      </w:r>
      <w:r>
        <w:rPr/>
        <w:t>㙄숸顧浮琭磂灢⹹竎湨췃歆眹칑稬飂땧汳뭶揍ヂ剁呲搻毂㍗歟乓쉈她깉穇⪩㕥儹쉕救䍘䝪㴯䉸梏眸唲䅟娮꥞迃瀤⪵拂쉘㭥坭</w:t>
      </w:r>
      <w:r>
        <w:rPr/>
        <w:t>ⵁ</w:t>
      </w:r>
      <w:r>
        <w:rPr/>
        <w:t>灯株刳⽁砰灭占㥱⩯㨫♮穄潵䬨湶塳쉥쉘猹䶬ꌩ㜷⽲⪻⭅榵坂傏㔲⴪츭ꥩ䎩䵧唥桦䭭䡨頪㡦䍮㧂す⧃</w:t>
      </w:r>
      <w:r>
        <w:rPr/>
        <w:t>ꕩ⫂⶿</w:t>
      </w:r>
      <w:r>
        <w:rPr/>
        <w:t>祳䑶쉅偖毃䩑ꥷ䛂긨噪婠忂顱儺놣幒갯㑆硆뽩㉠ꍏ뼶朳㪡㔲싂㬹攪䙑뼱䱅쉰⩈걌믂싂剉㤰繁椺轶卤丨⎱䯂㬱兾䬰</w:t>
      </w:r>
      <w:r>
        <w:rPr/>
        <w:t>ꔦ</w:t>
      </w:r>
      <w:r>
        <w:rPr/>
        <w:t>ⲩ</w:t>
      </w:r>
      <w:r>
        <w:rPr/>
        <w:t>㤬㵘〣칇抮㵟䩫攦쉬啊</w:t>
      </w:r>
      <w:r>
        <w:rPr/>
        <w:t>ꕚ</w:t>
      </w:r>
      <w:r>
        <w:rPr/>
        <w:t>桖匫</w:t>
      </w:r>
      <w:r>
        <w:rPr/>
        <w:t>ꕎ</w:t>
      </w:r>
      <w:r>
        <w:rPr/>
        <w:t>氶뭵扬䈨㑗婉싂穘걅꥗㵍磂欸</w:t>
      </w:r>
      <w:r>
        <w:rPr/>
        <w:t>꤬</w:t>
      </w:r>
      <w:r>
        <w:rPr/>
        <w:t>㉢캮焭繬㇂⥗싂礲䎏㤴漫쉖㙅形ꅓ㍨纱妏恊䔹⍴桢位䭖頵刭숷䔰뿂呧쉨</w:t>
      </w:r>
      <w:r>
        <w:rPr/>
        <w:t>ⷎ</w:t>
      </w:r>
      <w:r>
        <w:rPr/>
        <w:t>啈晦</w:t>
      </w:r>
      <w:r>
        <w:rPr/>
        <w:t>ꤊ</w:t>
      </w:r>
      <w:r>
        <w:rPr/>
        <w:t>恰⤹嘱㵞戴쉁剔촭䄨䝆㍾奯䄯抱楬ꎡ惂䴰㢿⤪䊘圴䑌뽰呌㝰剓昪썔䁊슩숱ヂ槂䀲橥儤㷃泂㥥㥟瞏쉈烂뽎啌싍쉢촺걎楉숤╆⥒勂䰷兕倭猨栮牸뭪幥쉴婉畑玡㥩䭫䡐㝒⸵奘顭爵㝪㑬啋</w:t>
      </w:r>
      <w:r>
        <w:rPr/>
        <w:t>⢻</w:t>
      </w:r>
      <w:r>
        <w:rPr/>
        <w:t>㷂ꍺ☨䵘쉁漳塱渺橨습祵扷䄱⭢噚䘪噌灶♇䱞侮⮥㙇䵩劮畈溻㍡爫䃂㧂㠹辩橃嘪湍噒墻㨪슩潄昶䜰땨㙭⭯䮩䱔啤呩</w:t>
      </w:r>
      <w:r>
        <w:rPr/>
        <w:t>ꕣ</w:t>
      </w:r>
      <w:r>
        <w:rPr/>
        <w:t>㵫쉠⪻枩淂兺숳믂㙨䬯䥂䡉䩢쉌␪쌥㝙乂ꥮ◍</w:t>
      </w:r>
      <w:r>
        <w:rPr/>
        <w:t>ꥏ</w:t>
      </w:r>
      <w:r>
        <w:rPr/>
        <w:t>啂猫㒥㩍</w:t>
      </w:r>
      <w:r>
        <w:rPr/>
        <w:t>⡲</w:t>
      </w:r>
      <w:r>
        <w:rPr/>
        <w:t>쉓捗㑆煱㡵쎻䧎呷樰椩쉁槂㮵䘭䙗愭㆘猫䅢硱支䵹슿⭗竂轇华쉂敯㵦쉅⥀猽儶깣뇃祕䀴⩑儺ꥸ嗂쉃啫숵㵪</w:t>
      </w:r>
      <w:r>
        <w:rPr/>
        <w:t>ⲵ</w:t>
      </w:r>
      <w:r>
        <w:rPr/>
        <w:t>榻ㄵ繦쌳礦椺⚮믂쉒ㅶ</w:t>
      </w:r>
      <w:r>
        <w:rPr/>
        <w:t>꧂</w:t>
      </w:r>
      <w:r>
        <w:rPr/>
        <w:t>숯婬쉰づ무奡땒뭲쵈圱顑偭䊥걷䯎浫⸻㓂坖</w:t>
      </w:r>
      <w:r>
        <w:rPr/>
        <w:t>ꔵ</w:t>
      </w:r>
      <w:r>
        <w:rPr/>
        <w:t>겿쉳䵄숶⬪떥㝤幡煪煣噔繘␶縩悩⩾䕡╓⌸쉘桃睍⦵㕈㪡傿싎슱睯ꌶ걾澣彂桊뽙漥㉒뼭⽞穡抩㩭촵␫딪⨦半啕㝄氲⨨</w:t>
      </w:r>
      <w:r>
        <w:rPr/>
        <w:t>ⱐ</w:t>
      </w:r>
      <w:r>
        <w:rPr/>
        <w:t>갲䑫橌䭶慟い</w:t>
      </w:r>
      <w:r>
        <w:rPr/>
        <w:t>Ⱙ</w:t>
      </w:r>
      <w:r>
        <w:rPr/>
        <w:t>䂥⹩쉂ꥧ捘쉨坅뭷䂻㌺䵀쉗♭</w:t>
      </w:r>
      <w:r>
        <w:rPr/>
        <w:t>ⵇ</w:t>
      </w:r>
      <w:r>
        <w:rPr/>
        <w:t>䍤쵳效湣뽍刯⿂䠤⹒㠥㑃⽔㌽♐⺿㈲䠪쉵䏂⩕浞뭖秃秎쵅㨨䅟潊氹犡ㄳㅦ싃祏숷숪ㅆ⒮ㅱ献偦꺘䍩</w:t>
      </w:r>
      <w:r>
        <w:rPr/>
        <w:t>ꗎ</w:t>
      </w:r>
      <w:r>
        <w:rPr/>
        <w:t>㴭潒㡞浘松皿쉠畖㵵歊輲ꍩ껂扗扦杙洣䐭揂痂玿硦⍙곂庩怴숬싂奂♙危ꎡ汫晚瓂㵀䰵凎</w:t>
      </w:r>
      <w:r>
        <w:rPr/>
        <w:t>ⱆ</w:t>
      </w:r>
      <w:r>
        <w:rPr/>
        <w:t>轔夫嚡煸灬摤♅칲佲婥泂♄</w:t>
      </w:r>
      <w:r>
        <w:rPr/>
        <w:t>ꕄ</w:t>
      </w:r>
      <w:r>
        <w:rPr/>
        <w:t>兡焯뗂祢䤫倭復恔佮㒥⿍䭷㉘ꍕꥡ囂暮佟橧桫⹅琳其丹ꅮ䂵澻繈㕞浶㭔쉁勃㥩媘☻䔭긻杇⨻ꍳ縷椦帷㝭毂숶㜴䞮</w:t>
      </w:r>
      <w:r>
        <w:rPr/>
        <w:t>ꕵ</w:t>
      </w:r>
      <w:r>
        <w:rPr/>
        <w:t>곂㵳恗揂氱䵓䱩彅繓兂ネ斥睍毂㭯⺥⑊䖘啧쉄怳䈪枻洦싂䬹儬⎥⮵㡄噧杞숬║뮏㈤厵塵♋⎱療埂槂⭍㉴</w:t>
      </w:r>
      <w:r>
        <w:rPr/>
        <w:t>ⴥ⧂</w:t>
      </w:r>
      <w:r>
        <w:rPr/>
        <w:t>촸呤썁땰⸨测勂关木浓슣䄊䭯墩㌷⭭쉙⍍㵢쉺䑡䋂㕩丹揂栥游燂</w:t>
      </w:r>
      <w:r>
        <w:rPr/>
        <w:t>ⰲ</w:t>
      </w:r>
      <w:r>
        <w:rPr/>
        <w:t>潑ꌬ쉚剬㜹녖칕㬭㣂攻㕹슏㧂个칐</w:t>
      </w:r>
      <w:r>
        <w:rPr/>
        <w:t>ⵗ⩗⬮</w:t>
      </w:r>
      <w:r>
        <w:rPr/>
        <w:t>䬻敟轟婱깨㡳挬</w:t>
      </w:r>
      <w:r>
        <w:rPr/>
        <w:t>ꤶ</w:t>
      </w:r>
      <w:r>
        <w:rPr/>
        <w:t>뾣セ䐺䍤犩쉺慗</w:t>
      </w:r>
      <w:r>
        <w:rPr/>
        <w:t>⠵</w:t>
      </w:r>
      <w:r>
        <w:rPr/>
        <w:t>쉩睓㧃⻂ꥳ</w:t>
      </w:r>
      <w:r>
        <w:rPr/>
        <w:t>ⱥ</w:t>
      </w:r>
      <w:r>
        <w:rPr/>
        <w:t>숫칹</w:t>
      </w:r>
      <w:r>
        <w:rPr/>
        <w:t>ꕑ⧂</w:t>
      </w:r>
      <w:r>
        <w:rPr/>
        <w:t>䙲⸩䅺潦䷂呥繖縳秃垥⤻</w:t>
      </w:r>
      <w:r>
        <w:rPr/>
        <w:t>ⶏ</w:t>
      </w:r>
      <w:r>
        <w:rPr/>
        <w:t>ꥳ☮畺䙈祐䝵倭딹촯⏂</w:t>
      </w:r>
      <w:r>
        <w:rPr/>
        <w:t>ⰳ</w:t>
      </w:r>
      <w:r>
        <w:rPr/>
        <w:t>ꥃ</w:t>
      </w:r>
      <w:r>
        <w:rPr/>
        <w:t>⽥窘䌲奣㬨汗</w:t>
      </w:r>
      <w:r>
        <w:rPr/>
        <w:t>ꕫ</w:t>
      </w:r>
      <w:r>
        <w:rPr/>
        <w:t>彵⩘䔴噌圸恡䵲搴喡墵⬲䅴쵳▩䉋ꥣ䪩⩧ꄬ頺⵹磎䰶</w:t>
      </w:r>
      <w:r>
        <w:rPr/>
        <w:t>⡐</w:t>
      </w:r>
      <w:r>
        <w:rPr/>
        <w:t>栵熩</w:t>
      </w:r>
      <w:r>
        <w:rPr/>
        <w:t>ⱙ</w:t>
      </w:r>
      <w:r>
        <w:rPr/>
        <w:t>ꍘ</w:t>
      </w:r>
      <w:r>
        <w:rPr/>
        <w:t>⢬</w:t>
      </w:r>
      <w:r>
        <w:rPr/>
        <w:t>㑸手쉐曂⩷卋汨꥕轰</w:t>
      </w:r>
      <w:r>
        <w:rPr/>
        <w:t>ꕓ┩</w:t>
      </w:r>
      <w:r>
        <w:rPr/>
        <w:t>滂縤⼷焸恬ꥮ㴱䬥睊敘뗂愤䥏畞⏂涮捥癚슣䊿썣住劻ꌳ땲⩯</w:t>
      </w:r>
      <w:r>
        <w:rPr/>
        <w:t>ꤽ</w:t>
      </w:r>
      <w:r>
        <w:rPr/>
        <w:t>숱灇긺숪꥕쉙뿍뼶⩄䭣顴쉒凂杍숱爵쌺榩偡</w:t>
      </w:r>
      <w:r>
        <w:rPr/>
        <w:t>⡬</w:t>
      </w:r>
      <w:r>
        <w:rPr/>
        <w:t>㑨䍃쉷㑆숣乪</w:t>
      </w:r>
      <w:r>
        <w:rPr/>
        <w:t>ⵈ</w:t>
      </w:r>
      <w:r>
        <w:rPr/>
        <w:t>뽶䵘䡚席ぉ硤潳⍀⑰咡欩䢩迂䋂㙠㩓䩺朮圴繶ㅭ쉑愽㷂ꍮ常偌뭆顥䝃瑩漬㷎⤸䦏顴戮辵䀱☶䩚欮楂䘭剭䬨䃂⯂影☰놣ꏂ</w:t>
      </w:r>
      <w:r>
        <w:rPr/>
        <w:t>ꦡ</w:t>
      </w:r>
      <w:r>
        <w:rPr/>
        <w:t>䕩㵾䑚</w:t>
      </w:r>
      <w:r>
        <w:rPr/>
        <w:t>ⱇ</w:t>
      </w:r>
      <w:r>
        <w:rPr/>
        <w:t>㦘噂싂涘층灰㷂㝯㨹畦겿䧂싃쏂坱♊䭪칯싂椲坪男浚㧂䅑盂䱹こ╕涩䷎卬儰뇍吺숨归浏幢캿町债偬슏迂㓂㍒묨䤭䩸ꄣ쉆⭨쉺슘ま珂▥╥캣</w:t>
      </w:r>
      <w:r>
        <w:rPr/>
        <w:t>꥓</w:t>
      </w:r>
      <w:r>
        <w:rPr/>
        <w:t>䬩ꎘ机쉾䤴⩗兓쉧ꥭ皣橲栴楶⩆㮵ꍑ揂恦㉲쉏䌽奆顥䏎秎갬ꏂ㪬樭㥈䁵㡊眣勂쉏灌婗獢䕶㟂䆮砣ㆥ杮⬥彬昹盂㌳慶긮䍦祵놬</w:t>
      </w:r>
      <w:r>
        <w:rPr/>
        <w:t>ⵙ</w:t>
      </w:r>
      <w:r>
        <w:rPr/>
        <w:t>䰮믂弨쌲⽷</w:t>
      </w:r>
      <w:r>
        <w:rPr/>
        <w:t>ꔫ</w:t>
      </w:r>
      <w:r>
        <w:rPr/>
        <w:t>䱂㐥⻂烂⏂㍣⏂걕䊡界繯숦畮뗂갪⩥⫂㉒㶮⧂灳浵뭬塯㭔忂甯껂䦱绂䕴䩖䅲쉬㛂뽋䡌䳂㘪唬䑐㩨⺻숷숵擂쉇㭁儯䵓摕柂繗쉔⎬㑊쉮剂㡓쉩歖ㅓ攷汗损㷂䑳碘⭙橬</w:t>
      </w:r>
      <w:r>
        <w:rPr/>
        <w:t>ⵉ</w:t>
      </w:r>
      <w:r>
        <w:rPr/>
        <w:t>䬲䍶뇂碏뼯䵭㯂暱傡썥⯂</w:t>
      </w:r>
      <w:r>
        <w:rPr/>
        <w:t>Ⱜ</w:t>
      </w:r>
      <w:r>
        <w:rPr/>
        <w:t>슥捾䥅땠摧䕴껎癴녩䡈깨䈶䔲㭊奭싂</w:t>
      </w:r>
      <w:r>
        <w:rPr/>
        <w:t>ⰵ</w:t>
      </w:r>
      <w:r>
        <w:rPr/>
        <w:t>뮣唣䜺涣橚♪䥧啐쉷䱇嗎츽ꥺ妘卞癮⥨燂䱸噦꺡</w:t>
      </w:r>
      <w:r>
        <w:rPr/>
        <w:t>⠰⥴</w:t>
      </w:r>
      <w:r>
        <w:rPr/>
        <w:t>녬</w:t>
      </w:r>
      <w:r>
        <w:rPr/>
        <w:t>ꤷ</w:t>
      </w:r>
      <w:r>
        <w:rPr/>
        <w:t>矂偏⾣㥳⩁䅗㘸䬤땸嚮숵東쉹♑␨硔牠㤯硃匭쉎㤊瘺䕦摠䘻뿂繯恘⍱櫂穔ꅙ抏㕆妘ごꥣ</w:t>
      </w:r>
      <w:r>
        <w:rPr/>
        <w:t>ꤣ</w:t>
      </w:r>
      <w:r>
        <w:rPr/>
        <w:t>䕌泂쉁㉷睲敵</w:t>
      </w:r>
      <w:r>
        <w:rPr/>
        <w:t>ꤹ</w:t>
      </w:r>
      <w:r>
        <w:rPr/>
        <w:t>㵗恣싂矂ꄷ</w:t>
      </w:r>
      <w:r>
        <w:rPr/>
        <w:t>꧂</w:t>
      </w:r>
      <w:r>
        <w:rPr/>
        <w:t>⽵䨭㭬㘶妱뾮䆱쉚垩♞⩇恓匮䘺⴯哂甪䵍榮⨪♑戨⩔슬扙顥嘺奊쉌揃</w:t>
      </w:r>
      <w:r>
        <w:rPr/>
        <w:t>⣍꤮</w:t>
      </w:r>
      <w:r>
        <w:rPr/>
        <w:t>佞䩢画啂뭗䁓纥倸彈습垿敬쉹旃슮⍹穘幚ꍵ㭱䪻깺</w:t>
      </w:r>
      <w:r>
        <w:rPr/>
        <w:t>ꕹ</w:t>
      </w:r>
      <w:r>
        <w:rPr/>
        <w:t>㦵쵥쉶玏㗂啍숴汏斘䄣潯</w:t>
      </w:r>
      <w:r>
        <w:rPr/>
        <w:t>ⵅ</w:t>
      </w:r>
      <w:r>
        <w:rPr/>
        <w:t>칶⩅睵걟</w:t>
      </w:r>
      <w:r>
        <w:rPr/>
        <w:t>ⱨ</w:t>
      </w:r>
      <w:r>
        <w:rPr/>
        <w:t>싂쵹泃輰㕶⿂䅸㝶ꏂ칺歆倥䞩㶩甽㭅氽潋䡀싂䐯䞵쵓</w:t>
      </w:r>
      <w:r>
        <w:rPr/>
        <w:t>ꕮ</w:t>
      </w:r>
      <w:r>
        <w:rPr/>
        <w:t>欤倳㛂礻示▘쵫㵐㥱㖮㪣♭㕔</w:t>
      </w:r>
      <w:r>
        <w:rPr/>
        <w:t>⡗䷍</w:t>
      </w:r>
      <w:r>
        <w:rPr/>
        <w:t>傩㕘⹦栽슬㤥䍍溵冱</w:t>
      </w:r>
      <w:r>
        <w:rPr/>
        <w:t>ⲣ</w:t>
      </w:r>
      <w:r>
        <w:rPr/>
        <w:t>杈唥㌴쉧㕦乐㭬潟奒쌻氯⭞䉹娩匩棂彁傏䍈凂䑍㑓䍧渪␹꥕犏頮狂쉯㖣祕싂敱㉡썞橘⎥婺幢</w:t>
      </w:r>
      <w:r>
        <w:rPr/>
        <w:t>ⵆ</w:t>
      </w:r>
      <w:r>
        <w:rPr/>
        <w:t>⢿</w:t>
      </w:r>
      <w:r>
        <w:rPr/>
        <w:t>顧䨷⤯摘光쉚〻㉹汤ꎻ䭍䍨兡摤皬牦ぶ</w:t>
      </w:r>
      <w:r>
        <w:rPr/>
        <w:t>ⱬ</w:t>
      </w:r>
      <w:r>
        <w:rPr/>
        <w:t>〭牴쉩柂撿㢘䱵朸励쉴䝀奭䅴塞䉰</w:t>
      </w:r>
      <w:r>
        <w:rPr/>
        <w:t>ꤻ</w:t>
      </w:r>
      <w:r>
        <w:rPr/>
        <w:t>䌻숳㝌㫂㩅</w:t>
      </w:r>
      <w:r>
        <w:rPr/>
        <w:t>ⵤ</w:t>
      </w:r>
      <w:r>
        <w:rPr/>
        <w:t>㭤塪塄敚쉱汓㬦矎숱쉁参摐场쉇⨪厥</w:t>
      </w:r>
      <w:r>
        <w:rPr/>
        <w:t>ꤳ</w:t>
      </w:r>
      <w:r>
        <w:rPr/>
        <w:t>嗂싂祩睳䙳䥺┴摎䍌〫颣䍁⽆䮮䙄⩱⿂偭獢圪♾뮱⯂썺</w:t>
      </w:r>
      <w:r>
        <w:rPr/>
        <w:t>ⵙ</w:t>
      </w:r>
      <w:r>
        <w:rPr/>
        <w:t>⡤</w:t>
      </w:r>
      <w:r>
        <w:rPr/>
        <w:t>敪䠮쉍싂奚辻걡㵌㢥깱㐦㍖䦏䵆塬녙숬걏失䱴츹</w:t>
      </w:r>
      <w:r>
        <w:rPr/>
        <w:t>꤯</w:t>
      </w:r>
      <w:r>
        <w:rPr/>
        <w:t>뽮璩塊䱸⽈㶣氻㴯㑐牪숪⹢港䕐쵳쉍坣</w:t>
      </w:r>
      <w:r>
        <w:rPr/>
        <w:t>⠥</w:t>
      </w:r>
      <w:r>
        <w:rPr/>
        <w:t>㨭瑁漤䵐뼲浹佋䣂㙪氬숱噫婀</w:t>
      </w:r>
      <w:r>
        <w:rPr/>
        <w:t>ꔽ</w:t>
      </w:r>
      <w:r>
        <w:rPr/>
        <w:t>棂䄰䩡䙟곂⮣慲懂싂惂婳쉺曂⛂噆䝍颮顑㍳晸깐⥲⹁烂╗獸깐칊격仂卺繫㈫쉠䡵柂啮뽖剳</w:t>
      </w:r>
      <w:r>
        <w:rPr/>
        <w:t>ⵠ</w:t>
      </w:r>
      <w:r>
        <w:rPr/>
        <w:t>测녾㑂ꌲ眪⩢쉋䯂䰽⿂卑⩠挷쉪块噱獴║㝦祾딥挮녢⩭浅繇㭊때䑞쵳뭬䓂⯂呂偏潆䑳掏愣歩</w:t>
      </w:r>
      <w:r>
        <w:rPr/>
        <w:t>⢩꥖</w:t>
      </w:r>
      <w:r>
        <w:rPr/>
        <w:t>䭭</w:t>
      </w:r>
      <w:r>
        <w:rPr/>
        <w:t>ⷂ</w:t>
      </w:r>
      <w:r>
        <w:rPr/>
        <w:t>䰥촰</w:t>
      </w:r>
      <w:r>
        <w:rPr/>
        <w:t>ꥃ</w:t>
      </w:r>
      <w:r>
        <w:rPr/>
        <w:t>⼹熿牥㜪╦碬쉃歟瀭槂伨卂ꥠ禵쎮玣抮玣䤻캿䁉悏滂썮싎</w:t>
      </w:r>
      <w:r>
        <w:rPr/>
        <w:t>⣂䷂</w:t>
      </w:r>
      <w:r>
        <w:rPr/>
        <w:t>硷</w:t>
      </w:r>
      <w:r>
        <w:rPr/>
        <w:t>ꔶ</w:t>
      </w:r>
      <w:r>
        <w:rPr/>
        <w:t>뗂瘤䨵毂쉇ㄣ㙉숴憱㑞搥쉅㡂</w:t>
      </w:r>
      <w:r>
        <w:rPr/>
        <w:t>ꔤ</w:t>
      </w:r>
      <w:r>
        <w:rPr/>
        <w:t>幙⍏犡㴳⎻칂咩执쉒♕썰噬ꥠ䁣堩겥䐲渹懍깳䉐쉫獪쵍⼱殱媩뼴槂</w:t>
      </w:r>
      <w:r>
        <w:rPr/>
        <w:t>ꥀ</w:t>
      </w:r>
      <w:r>
        <w:rPr/>
        <w:t>㩂⏎咿슏</w:t>
      </w:r>
      <w:r>
        <w:rPr/>
        <w:t>ꔶ</w:t>
      </w:r>
      <w:r>
        <w:rPr/>
        <w:t>獍㙚穹扩楎</w:t>
      </w:r>
      <w:r>
        <w:rPr/>
        <w:t>ꕹ</w:t>
      </w:r>
      <w:r>
        <w:rPr/>
        <w:t>偊䯂㨨숪뼹䕑呭⹙ꥨꅅ䘊㩇䐫썚参녶슩</w:t>
      </w:r>
      <w:r>
        <w:rPr/>
        <w:t>꧂</w:t>
      </w:r>
      <w:r>
        <w:rPr/>
        <w:t>쵣偍⬪ꎣꌱ剙쉺皱檬ꅒ䵧═䉫</w:t>
      </w:r>
      <w:r>
        <w:rPr/>
        <w:t>ꤩ</w:t>
      </w:r>
      <w:r>
        <w:rPr/>
        <w:t>싂硱て䦡䘦慍㕵㩌甩䜩ꥺ塈捘⽡쵹漽穹⴫쉡眨漬촸䕁坅</w:t>
      </w:r>
      <w:r>
        <w:rPr/>
        <w:t>⡙</w:t>
      </w:r>
      <w:r>
        <w:rPr/>
        <w:t>쉍䅧䀵梬漣◂⎩㙒㍮䳎㟂㍒昰眹噶숳䏂敉渪穎䩟ꅁ썂頳Ⓜ</w:t>
      </w:r>
      <w:r>
        <w:rPr/>
        <w:t>꧂</w:t>
      </w:r>
      <w:r>
        <w:rPr/>
        <w:t>쉇支枡㔪橡쉳⼦涣슱䵠䦿⻂ꥫ癶</w:t>
      </w:r>
      <w:r>
        <w:rPr/>
        <w:t>ꖩ</w:t>
      </w:r>
      <w:r>
        <w:rPr/>
        <w:t>ⱘ</w:t>
      </w:r>
      <w:r>
        <w:rPr/>
        <w:t>弴ꇂ㙆⛂扠싎䘫쉹瀪䱗畮넩幢数⩏뼽愬</w:t>
      </w:r>
      <w:r>
        <w:rPr/>
        <w:t>ꥉ</w:t>
      </w:r>
      <w:r>
        <w:rPr/>
        <w:t>啢璣⍲畳㗂䝂╒뇂晫⨨砱㨲㥶啬劵托癌쉅쉬繱㨹狂싂曎睒淃商⴩㘱⭏▏뭨坎輪㟂숵뾘怰⹴礪쉠䬺쉚㡳䠦窥犵쌬넷恬숴䢥깠</w:t>
      </w:r>
      <w:r>
        <w:rPr/>
        <w:t>ꔴ</w:t>
      </w:r>
      <w:r>
        <w:rPr/>
        <w:t>⿂剪奬彩㑉䡍祁癤땦⨲懍쉲숭</w:t>
      </w:r>
      <w:r>
        <w:rPr/>
        <w:t>ꥉ</w:t>
      </w:r>
      <w:r>
        <w:rPr/>
        <w:t>⼪恨ꆻ獎䫂</w:t>
      </w:r>
      <w:r>
        <w:rPr/>
        <w:t>ⱬ</w:t>
      </w:r>
      <w:r>
        <w:rPr/>
        <w:t>弩欨杀뮥䨬湹帩딯睔⽬㑥쉬區㥚浮㑦㏂牃湗呃䁨䡾뭌⿍䑷呌묫칮숥摕쉴穹䂡垣暘倮쉣땢幣㘰⍰⹴숴㞩숷䕷縱싂瑵㭘兪깡収㙺瀦</w:t>
      </w:r>
      <w:r>
        <w:rPr/>
        <w:t>⠥</w:t>
      </w:r>
      <w:r>
        <w:rPr/>
        <w:t>쉏灅⩒걊</w:t>
      </w:r>
      <w:r>
        <w:rPr/>
        <w:t>ꥒ</w:t>
      </w:r>
      <w:r>
        <w:rPr/>
        <w:t>轪㑲╍㠸⬥쉄䶘⽎㝆扠촭䏂䜴╢ぁꍋ㕓噡⫂瀯本纻</w:t>
      </w:r>
      <w:r>
        <w:rPr/>
        <w:t>Ⱡ⨱</w:t>
      </w:r>
      <w:r>
        <w:rPr/>
        <w:t>칚딨婈㕎挹걮倫婔⨨</w:t>
      </w:r>
      <w:r>
        <w:rPr/>
        <w:t>ꦱ</w:t>
      </w:r>
      <w:r>
        <w:rPr/>
        <w:t>别묰뾡⽋汗䬯僂樽熣捾恔䍡兪㒥竍⍅捯⼣䍔쉴参</w:t>
      </w:r>
      <w:r>
        <w:rPr/>
        <w:t>ꕌ</w:t>
      </w:r>
      <w:r>
        <w:rPr/>
        <w:t>圦쉘㩚扉㉑氦彖圯窡싂쉣凂칀</w:t>
      </w:r>
      <w:r>
        <w:rPr/>
        <w:t>Ⲭ⡷</w:t>
      </w:r>
      <w:r>
        <w:rPr/>
        <w:t>汈太呃</w:t>
      </w:r>
      <w:r>
        <w:rPr/>
        <w:t>ⱖ</w:t>
      </w:r>
      <w:r>
        <w:rPr/>
        <w:t>櫂㝲㝟걧牋㑄⽸슩䡧䃂牣怽ㅱ춵牪숪凂去⒏㝫恤㢿⍁♮쉖묬쉅썕♫⍱䍙飂⪮䄱㉤㐣뿃捧쉀긵쉁癅쉏倫癘깤卯녾⨬╤쉨幆噄㡺긤癇灵䗂怨㡟츷</w:t>
      </w:r>
      <w:r>
        <w:rPr/>
        <w:t>⡂</w:t>
      </w:r>
      <w:r>
        <w:rPr/>
        <w:t>㤪녠䍠竂塶썖䟂㍎ꄪ컂䛂䚣╌쵡뭣㢱䄮⨤뭣㷂䙍쉚扉뭇癹䆻㗃ꍩ곂</w:t>
      </w:r>
      <w:r>
        <w:rPr/>
        <w:t>ꕭ</w:t>
      </w:r>
      <w:r>
        <w:rPr/>
        <w:t>㩩恢䱠쉞睹㯂带橃䑤歱到䐹爳</w:t>
      </w:r>
      <w:r>
        <w:rPr/>
        <w:t>⠻</w:t>
      </w:r>
      <w:r>
        <w:rPr/>
        <w:t>㚣쉑ㅷ堭쉯ꍓ顭え忂栱꥚佟硲䕐呱潊쉑뇂乄㯃辿瑔㨨伩㕁桱硉䱈㠸㯂쌦狂盂泂湓⤭춏╌녾䬦亿</w:t>
      </w:r>
      <w:r>
        <w:rPr/>
        <w:t>ꕈ⹀</w:t>
      </w:r>
      <w:r>
        <w:rPr/>
        <w:t>㘨䑔弨䅭泎佡</w:t>
      </w:r>
      <w:r>
        <w:rPr/>
        <w:t>⢏</w:t>
      </w:r>
      <w:r>
        <w:rPr/>
        <w:t>㥥摂숪쌯䱓佦䢣䁳摖쉺㔫爣是䊬╁캵浀䱳杵㉾ꄫ旂穩輻䥌㏂쉵轠䑎䬦噐뮥慌쉣傱迃넬⭷㞩砊䑯⮬䲵敶䉹뇂頨挲㥓愻煾畺橵쉀汸⭸㴦ㅸ浭焩睪</w:t>
      </w:r>
      <w:r>
        <w:rPr/>
        <w:t>ꕣ</w:t>
      </w:r>
      <w:r>
        <w:rPr/>
        <w:t>츦</w:t>
      </w:r>
      <w:r>
        <w:rPr/>
        <w:t>꧂</w:t>
      </w:r>
      <w:r>
        <w:rPr/>
        <w:t>恣䤷氯晍녃쉒㏂㥎싎䝘婓牡猫䀯䈥</w:t>
      </w:r>
      <w:r>
        <w:rPr/>
        <w:t>⠪</w:t>
      </w:r>
      <w:r>
        <w:rPr/>
        <w:t>깉㘺⵴秂所〫쉟쉉升嚥⑙쉱磂矂煩</w:t>
      </w:r>
      <w:r>
        <w:rPr/>
        <w:t>ⶣ</w:t>
      </w:r>
      <w:r>
        <w:rPr/>
        <w:t>㤩䩳䍢䱤㤳⾱</w:t>
      </w:r>
      <w:r>
        <w:rPr/>
        <w:t>ꦿ</w:t>
      </w:r>
      <w:r>
        <w:rPr/>
        <w:t>㭶쉬搦㑰컂硭㩥㐸㭷쉅し儰</w:t>
      </w:r>
      <w:r>
        <w:rPr/>
        <w:t>ⷃ</w:t>
      </w:r>
      <w:r>
        <w:rPr/>
        <w:t>畵痂쉥쉢ꄤ扵䑌啲녵쉎䁟硰쎡獗ꅇꌨ썮䈻橅믂瑊</w:t>
      </w:r>
      <w:r>
        <w:rPr/>
        <w:t>ⵆ</w:t>
      </w:r>
      <w:r>
        <w:rPr/>
        <w:t>䵰䈸쉔䜺帪繒쉂숥딥䫂䔯␻桠⸸穁呬攵㥡斥⪬䜩戣牯䕋⯂</w:t>
      </w:r>
      <w:r>
        <w:rPr/>
        <w:t>ꖩ</w:t>
      </w:r>
      <w:r>
        <w:rPr/>
        <w:t>䠨ㅡ洴汓썓⸰㑮礳〭촷损犿失슬䢡奟㓂契繠䞏則䘶挨央灲㑚則穉䨳墘⹭⌸灬壂쉢쌤땗啧嚩⍗睔哂슿땅㥒㗎깵䱔꥚㈭䐶⒣┱浮い佪㥣딷㴭䥱橰⍋䘲轈쉈䃂厏㨪塷⭔쉙ㄶ㠳曂珂䇂뼫盃䝀</w:t>
      </w:r>
      <w:r>
        <w:rPr/>
        <w:t>⠸</w:t>
      </w:r>
      <w:r>
        <w:rPr/>
        <w:t>ねで乶濂晰役㥌</w:t>
      </w:r>
      <w:r>
        <w:rPr/>
        <w:t>꧂</w:t>
      </w:r>
      <w:r>
        <w:rPr/>
        <w:t>쉀桺斩쉖녀⭨</w:t>
      </w:r>
      <w:r>
        <w:rPr/>
        <w:t>ⴤ</w:t>
      </w:r>
      <w:r>
        <w:rPr/>
        <w:t>䵣吻㑈뾘☷⤪乫㉲渣㖘哂뽪</w:t>
      </w:r>
      <w:r>
        <w:rPr/>
        <w:t>ꥄ</w:t>
      </w:r>
      <w:r>
        <w:rPr/>
        <w:t>쉞썖槂橎㦵슣</w:t>
      </w:r>
      <w:r>
        <w:rPr/>
        <w:t>ꕷ</w:t>
      </w:r>
      <w:r>
        <w:rPr/>
        <w:t>ꅂ瞡吰</w:t>
      </w:r>
      <w:r>
        <w:rPr/>
        <w:t>ꖵ</w:t>
      </w:r>
      <w:r>
        <w:rPr/>
        <w:t>쉄걡칉⌸杇싂숳㍶⩶⥍꥘⯂轀瞡㖩㬰䑓仂擂甮䬺䋂顓係䥏</w:t>
      </w:r>
      <w:r>
        <w:rPr/>
        <w:t>ꖣ⸵</w:t>
      </w:r>
      <w:r>
        <w:rPr/>
        <w:t>獒ꎏ</w:t>
      </w:r>
      <w:r>
        <w:rPr/>
        <w:t>ꕥ</w:t>
      </w:r>
      <w:r>
        <w:rPr/>
        <w:t>囂䵶촩夣塰</w:t>
      </w:r>
      <w:r>
        <w:rPr/>
        <w:t>ꕩ⬰</w:t>
      </w:r>
      <w:r>
        <w:rPr/>
        <w:t>䩐擂䵫⍐䵱扥湥</w:t>
      </w:r>
      <w:r>
        <w:rPr/>
        <w:t>⢵</w:t>
      </w:r>
      <w:r>
        <w:rPr/>
        <w:t>䄤ど䣂</w:t>
      </w:r>
      <w:r>
        <w:rPr/>
        <w:t>Ⱳ</w:t>
      </w:r>
      <w:r>
        <w:rPr/>
        <w:t>砪祁棍〫幭兙䱯䅾汐䲵㉡撏䡨嘥충秂癶䵑哂䩤쉉쉸穗</w:t>
      </w:r>
      <w:r>
        <w:rPr/>
        <w:t>ꗂ</w:t>
      </w:r>
      <w:r>
        <w:rPr/>
        <w:t>뿂⮿渷䷂묫㭄쉣挶瞩䉎愬䬥숱싂恮獇䎻㩀ꍯ⹘砮穖ㅐ⨹⬵⸦⤷呹摌녱僂债顊曂着失剾浇䡮晗⨮Ⓜ</w:t>
      </w:r>
      <w:r>
        <w:rPr/>
        <w:t>Ⱞ</w:t>
      </w:r>
      <w:r>
        <w:rPr/>
        <w:t>㐥쵟矂䰻车⏂㑪淂㤲䘶摀뼮캏⥣濂楙쉒㑉疥╢䔨煍榱欨洨楲䕷敍桴쉾頪乐뽯숪숯䥳춘歖㐷桗꥚㈮教⭖硒䱪拃画䍪稹츬⽪䄱ꏂ䐫쌳</w:t>
      </w:r>
      <w:r>
        <w:rPr/>
        <w:t>ⶬ</w:t>
      </w:r>
      <w:r>
        <w:rPr/>
        <w:t>㭊ふ䇂쉖⮣뇂㤲楴</w:t>
      </w:r>
      <w:r>
        <w:rPr/>
        <w:t>Ɐ</w:t>
      </w:r>
      <w:r>
        <w:rPr/>
        <w:t>싂㢡</w:t>
      </w:r>
      <w:r>
        <w:rPr/>
        <w:t>⡙</w:t>
      </w:r>
      <w:r>
        <w:rPr/>
        <w:t>懂瘹⩸挹</w:t>
      </w:r>
      <w:r>
        <w:rPr/>
        <w:t>⠮</w:t>
      </w:r>
      <w:r>
        <w:rPr/>
        <w:t>穵쉸幃쏂洪녶쉯츨畳瀪匷◂塋┥嘮㬰搻䡃㭾㡀써猣⯍⏂輨琭㕰⑌顮沮稱숫슡䵌搸祕煭칊番啣곂쉇쉾뽂摥ㄱ숭칈栭㡗┴걸枵涣丶숦깍皬慄㑪땸쉘癓䈣桇䭯ꍈ拂㇎恚灓呟⭌싂녊</w:t>
      </w:r>
      <w:r>
        <w:rPr/>
        <w:t>ⱊ</w:t>
      </w:r>
      <w:r>
        <w:rPr/>
        <w:t>橢改䈊</w:t>
      </w:r>
      <w:r>
        <w:rPr/>
        <w:t>ꦣ</w:t>
      </w:r>
      <w:r>
        <w:rPr/>
        <w:t>뿂䔺灀⽰⦵熻ꇂ剚쉁横爸桎썁쉫䒣갪煰灐墩㘴䠶ㆱ晖烂♫뭸佭⬭祐䲮啠㙄걈䍶⎩⥊</w:t>
      </w:r>
      <w:r>
        <w:rPr/>
        <w:t>⢱</w:t>
      </w:r>
      <w:r>
        <w:rPr/>
        <w:t>欥桪쉾櫂䉰</w:t>
      </w:r>
      <w:r>
        <w:rPr/>
        <w:t>ꤪ</w:t>
      </w:r>
      <w:r>
        <w:rPr/>
        <w:t>䑏숺輺櫂⩌轃곂是썰穯㗂껂</w:t>
      </w:r>
      <w:r>
        <w:rPr/>
        <w:t>ꕂ</w:t>
      </w:r>
      <w:r>
        <w:rPr/>
        <w:t>㙕</w:t>
      </w:r>
      <w:r>
        <w:rPr/>
        <w:t>ⱸ</w:t>
      </w:r>
      <w:r>
        <w:rPr/>
        <w:t>㝎㌣挤㕺呍顋彁啱쉁㕮䤯乘䕾㈦</w:t>
      </w:r>
      <w:r>
        <w:rPr/>
        <w:t>ꤦ</w:t>
      </w:r>
      <w:r>
        <w:rPr/>
        <w:t>슩Ⓜ塶㞵悘䘶汓㝲⻂杶犩皬旂婁⥹㜪㵈獎㧂婓噴㭏⑉珂晹긻敒⨹㉊剎╫搨칓敖숽㭵擂㡑촥㶮숪숣澘</w:t>
      </w:r>
      <w:r>
        <w:rPr/>
        <w:t>⡩⦮</w:t>
      </w:r>
      <w:r>
        <w:rPr/>
        <w:t>晢㵌걧昷⨪癤쉦漺⌱딩쉳⥮⬷你ヂ䑇䕟溮牌妡䪥</w:t>
      </w:r>
      <w:r>
        <w:rPr/>
        <w:t>ⱗ⡮</w:t>
      </w:r>
      <w:r>
        <w:rPr/>
        <w:t>쉖뾏彘顗뭴捧ꅘ㕨楆毂떻㩗㍟睰猤쉲牀䳂ꎩ쵲쉐녗뭮㬩輫坢⽣묭깞䦏䡵札獒㧎</w:t>
      </w:r>
      <w:r>
        <w:rPr/>
        <w:t>ꥍ</w:t>
      </w:r>
      <w:r>
        <w:rPr/>
        <w:t>坰썦숣䑾㬣梮⨳木畱稥矂兪弹⬪⯂╢帲㕾㕓顣⸩灑䑞㒣쉱⨱㙍摲婾煔㉱╄廂</w:t>
      </w:r>
      <w:r>
        <w:rPr/>
        <w:t>ⵓ</w:t>
      </w:r>
      <w:r>
        <w:rPr/>
        <w:t>癡䭨䢥</w:t>
      </w:r>
      <w:r>
        <w:rPr/>
        <w:t>ꕭ</w:t>
      </w:r>
      <w:r>
        <w:rPr/>
        <w:t>獚磂匵䉮滂䱁嘫硖㩙圹⥮곂䕖牊㍠礷㊻䑒싎咩츪ごば⍣쉑쉩⭯澱秃䱮㪮╣슏숮⥤갶癹傏╪段䞡싂칂䠦吪쉅䄹帽佯녞쉵祬䦮䙘懂迂浩㉑䪣奀䁤䀸兺礸</w:t>
      </w:r>
      <w:r>
        <w:rPr/>
        <w:t>ꔪ☻</w:t>
      </w:r>
      <w:r>
        <w:rPr/>
        <w:t>썧湟潆匱䴰偅⬶⛂瘸㵫丣楞彴䍓䵯⿂佡捭㍮挶䬶䔵硃㏎潬䟂猫ち땘싂쏂䬹留뭨噮顕渱瞱㐹숸㡈祌뭺䴥</w:t>
      </w:r>
      <w:r>
        <w:rPr/>
        <w:t>ꕓ</w:t>
      </w:r>
      <w:r>
        <w:rPr/>
        <w:t>숯碡䁫愮⭄슬녲汀걅煨㥊穓ぬ拍⽚總쉤쉃濂槂칷⩢䡣⑧묪婎칋瑹洽煫싂㉭歡瞘⨸碣ㄣ䄶桢顱煭扩뗍쉚뇂顒涬牎朲</w:t>
      </w:r>
      <w:r>
        <w:rPr/>
        <w:t>ꖱ</w:t>
      </w:r>
      <w:r>
        <w:rPr/>
        <w:t>㖻쉌</w:t>
      </w:r>
      <w:r>
        <w:rPr/>
        <w:t>Ⱜ</w:t>
      </w:r>
      <w:r>
        <w:rPr/>
        <w:t>剦ꆮ用繗偠祺䩘썵ꅠ刴兢炻瑆⼦灑ꍖ㦮썺슣禿ꅡ뭢䖩墥捖汖淂嚿撣碿礮㇂⥚╱唣摖깲烂䍸㭋슮媘</w:t>
      </w:r>
      <w:r>
        <w:rPr/>
        <w:t>ꥑ⩪</w:t>
      </w:r>
      <w:r>
        <w:rPr/>
        <w:t>䅮╠䍸啐칱쉈渵싂癋ꎏ䈻捎癣䵒썧ㄭ䑓䨪䶮㯂ㅵ䥵</w:t>
      </w:r>
      <w:r>
        <w:rPr/>
        <w:t>ꕌ⪮</w:t>
      </w:r>
      <w:r>
        <w:rPr/>
        <w:t>㨨䈬㥔䒣슻䝯㪿䡾倲䵇⑰䵒㎩挱迃⹳ㅮ垵伶쉸</w:t>
      </w:r>
      <w:r>
        <w:rPr/>
        <w:t>Ⱨ⛎Ɱ</w:t>
      </w:r>
      <w:r>
        <w:rPr/>
        <w:t>⽐炵㠫䏂刴哂싂爱顢♚矂湒獠ꥡ䉊쉰珂긭쵩㔩㦮歫㩵䢿䰵埂䝌瑸咬깘睓坨</w:t>
      </w:r>
      <w:r>
        <w:rPr/>
        <w:t>Ⱘ</w:t>
      </w:r>
      <w:r>
        <w:rPr/>
        <w:t>廂损⬪囂䐴頳䶥㩁䌊䵰ㅥ썙㇂扗숩䨱䓂ꍔ啉뮱䠨䙑싂䭡参ꅶ㙐癬㒏牞숤暿獩⥺⛂䃍狂ꄥ永슡㝤潴坢쉃㩭⪥䈭쵘㩤⩅㍒晥䌣ㆩ</w:t>
      </w:r>
      <w:r>
        <w:rPr/>
        <w:t>ⲩ</w:t>
      </w:r>
      <w:r>
        <w:rPr/>
        <w:t>ꅫ쉹眺塖♣抩㝘숱㍍楤堨顧頤彑砻⭘</w:t>
      </w:r>
      <w:r>
        <w:rPr/>
        <w:t>ꕱ</w:t>
      </w:r>
      <w:r>
        <w:rPr/>
        <w:t>痂┦쌪숹⽭쉤扲唴渨⹪㬵⌨浠䵭⩑</w:t>
      </w:r>
      <w:r>
        <w:rPr/>
        <w:t>Ⳃ</w:t>
      </w:r>
      <w:r>
        <w:rPr/>
        <w:t>傘┽뽾쉧睴主</w:t>
      </w:r>
      <w:r>
        <w:rPr/>
        <w:t>ⱒ</w:t>
      </w:r>
      <w:r>
        <w:rPr/>
        <w:t>㯂䱢摱⿂칢櫂幦</w:t>
      </w:r>
      <w:r>
        <w:rPr/>
        <w:t>⠪</w:t>
      </w:r>
      <w:r>
        <w:rPr/>
        <w:t>꺬䈫呍灤敩轓녪串䬬ぇ䕾䙖潴䕆䥸</w:t>
      </w:r>
      <w:r>
        <w:rPr/>
        <w:t>ⷂ</w:t>
      </w:r>
      <w:r>
        <w:rPr/>
        <w:t>攩䧂▬㑨싂䵮䰣曂倣쵸倮䣂撏眶墩</w:t>
      </w:r>
      <w:r>
        <w:rPr/>
        <w:t>ꕙ⑍</w:t>
      </w:r>
      <w:r>
        <w:rPr/>
        <w:t>䳂</w:t>
      </w:r>
      <w:r>
        <w:rPr/>
        <w:t>ꕢ</w:t>
      </w:r>
      <w:r>
        <w:rPr/>
        <w:t>唳㯍獕┹ꍆ乷⩗珂땘搹䉋卫녨庩畁㩵弸㨹㑫쎣⦩獎杮猭瀵轙桧ꌤ䚩漽</w:t>
      </w:r>
      <w:r>
        <w:rPr/>
        <w:t>ꔩ</w:t>
      </w:r>
      <w:r>
        <w:rPr/>
        <w:t>噬</w:t>
      </w:r>
      <w:r>
        <w:rPr/>
        <w:t>ⵃ</w:t>
      </w:r>
      <w:r>
        <w:rPr/>
        <w:t>摎썚捥촪慳⭘噺⤷㬺⵾勂㌺灉佸乆汍䍂绂䛂䂻쉸䨦辬▱숱椹⭂助▻硇⚬佶瑨䒥䍢숨䍞ご媱䁉㧂⬤ꇂ쉋䭑弥캘櫃㫍⤨</w:t>
      </w:r>
      <w:r>
        <w:rPr/>
        <w:t>ꕈ</w:t>
      </w:r>
      <w:r>
        <w:rPr/>
        <w:t>灊䁐쉌塍焭슿</w:t>
      </w:r>
      <w:r>
        <w:rPr/>
        <w:t>ⲩ⯂</w:t>
      </w:r>
      <w:r>
        <w:rPr/>
        <w:t>慓⨭㇂捕싂䁯湭㜤쉺쵎偨硬⩠䱇⩁畹憣㤲佥测椬平㞏戮婠䡗䘦〰恔땳㝤㡩徬슮떩⦩⩴㜫걠</w:t>
      </w:r>
      <w:r>
        <w:rPr/>
        <w:t>⡘</w:t>
      </w:r>
      <w:r>
        <w:rPr/>
        <w:t>넯겻뭙</w:t>
      </w:r>
      <w:r>
        <w:rPr/>
        <w:t>ⱨ⏂⥪</w:t>
      </w:r>
      <w:r>
        <w:rPr/>
        <w:t>䞵硴⑳⼺汸堺</w:t>
      </w:r>
      <w:r>
        <w:rPr/>
        <w:t>ⳃ</w:t>
      </w:r>
      <w:r>
        <w:rPr/>
        <w:t>䱥⪏恅ㅚ偓照咿⍀㥾ㅁ쉯♞䤹⑶뼣怱쉹楘斣珂슱秂値쌮栱뾩塅媩</w:t>
      </w:r>
      <w:r>
        <w:rPr/>
        <w:t>⠨</w:t>
      </w:r>
      <w:r>
        <w:rPr/>
        <w:t>扷姂唤쉈슬婫ꥢ坄ぶ⼮숤洣曂䖱凎⑴숴쵖䢡㩪䉥䄵ッ晩䭤㤯游䣃嚣䚥磎弫䩃戺⩰璬睘쉇奓ꎻ␨넯祚漴刷</w:t>
      </w:r>
      <w:r>
        <w:rPr/>
        <w:t>꧂</w:t>
      </w:r>
      <w:r>
        <w:rPr/>
        <w:t>䯂潭ꅨ呈偮䰵祁</w:t>
      </w:r>
      <w:r>
        <w:rPr/>
        <w:t>ꥄ</w:t>
      </w:r>
      <w:r>
        <w:rPr/>
        <w:t>栲〽쉇杉療础妿娶춏䴶悥䤻瀯긬뽦䰩싍㢬椱娯ꌽ뽃䞩堸쉫㞏啷塉奃䅂쉀朶ꥣ쉫䥶恶䅖婹</w:t>
      </w:r>
      <w:r>
        <w:rPr/>
        <w:t>ꔪꥄ</w:t>
      </w:r>
      <w:r>
        <w:rPr/>
        <w:t>係㜪牉匪쉬窘녟쉭걚쉯㭓⽾썷䥬⽖䔬䆥⬨숩⩔⒩싂䰺㨭戨輤忂杔♣㝒땋乸숱⧂㤶쉤싃쉱</w:t>
      </w:r>
      <w:r>
        <w:rPr/>
        <w:t>ꤳ</w:t>
      </w:r>
      <w:r>
        <w:rPr/>
        <w:t>亩砪䤸슣</w:t>
      </w:r>
      <w:r>
        <w:rPr/>
        <w:t>ꥊ</w:t>
      </w:r>
      <w:r>
        <w:rPr/>
        <w:t>壂奂숩湅깯癱ꄥ䩍灦佹쉳穡⾩灑㮿妵쉌余쉢璻㡭㭕⻂</w:t>
      </w:r>
      <w:r>
        <w:rPr/>
        <w:t>꤭</w:t>
      </w:r>
      <w:r>
        <w:rPr/>
        <w:t>炮⑦㩟啔떱䫂㔳⏂</w:t>
      </w:r>
      <w:r>
        <w:rPr/>
        <w:t>⡩</w:t>
      </w:r>
      <w:r>
        <w:rPr/>
        <w:t>爥旂儱ꅟ칹걚</w:t>
      </w:r>
      <w:r>
        <w:rPr/>
        <w:t>⡢</w:t>
      </w:r>
      <w:r>
        <w:rPr/>
        <w:t>瞥ꍞ⩈桕煌숪㙒䳂偩欥</w:t>
      </w:r>
      <w:r>
        <w:rPr/>
        <w:t>ⵈ</w:t>
      </w:r>
      <w:r>
        <w:rPr/>
        <w:t>渺갤⭙儦싃䡑</w:t>
      </w:r>
      <w:r>
        <w:rPr/>
        <w:t>ⱳ</w:t>
      </w:r>
      <w:r>
        <w:rPr/>
        <w:t>棂䁳畖</w:t>
      </w:r>
      <w:r>
        <w:rPr/>
        <w:t>Ⱘ</w:t>
      </w:r>
      <w:r>
        <w:rPr/>
        <w:t>珂慳쉣껂灅ꥣ繉숵䐊촱㑓㔴夭渱숫䍘⵶▻〱疻㑣╡쉅戤卞敷䦩</w:t>
      </w:r>
      <w:r>
        <w:rPr/>
        <w:t>⡲</w:t>
      </w:r>
      <w:r>
        <w:rPr/>
        <w:t>㩞㙤⥕硆乀싂딦楒걇</w:t>
      </w:r>
      <w:r>
        <w:rPr/>
        <w:t>ⱇ</w:t>
      </w:r>
      <w:r>
        <w:rPr/>
        <w:t>洯⑓ㆱ奈椷纵珎朲侵汁飂칆㮬묻쉟挷慊⾏毂따㩏帺쉨䴨㊘</w:t>
      </w:r>
      <w:r>
        <w:rPr/>
        <w:t>ꤩ</w:t>
      </w:r>
      <w:r>
        <w:rPr/>
        <w:t>噱</w:t>
      </w:r>
      <w:r>
        <w:rPr/>
        <w:t>ꥎ</w:t>
      </w:r>
      <w:r>
        <w:rPr/>
        <w:t>檱⽁搭掏輽ꍴ㝋倮촪憬咏啤涮㓂幔⛂捈싂㉭㇂繱</w:t>
      </w:r>
      <w:r>
        <w:rPr/>
        <w:t>ⵂ</w:t>
      </w:r>
      <w:r>
        <w:rPr/>
        <w:t>伬츰땬婋쉞쉟⽒䅄瓍爮䆥㣂歪썊䍏涮숴㌮슩噚牊繒격㡤뼤楗ꅌ╀⪩</w:t>
      </w:r>
      <w:r>
        <w:rPr/>
        <w:t>Ⱜ</w:t>
      </w:r>
      <w:r>
        <w:rPr/>
        <w:t>歓䮵⑭捨쉕䐥砲䢏쉏묭㶏轨頸㡗恍县䍆卢〽卑䨴䛂쉳㕃杚响</w:t>
      </w:r>
      <w:r>
        <w:rPr/>
        <w:t>ꕇ</w:t>
      </w:r>
      <w:r>
        <w:rPr/>
        <w:t>輪梩⪩⥫쉬浩싃爸䐻伱曃숪橁㎮쉮숰㙀땪䔳穵땠庩䫂济慖⌷㊻摪䢩氫㐹⑋껃슏䵠癃睐汪嘺㩞䀪掣䩸弲炘䌳〨䡇㕐⫂䟂琨ꌤ걫抮☴䈭쵾㐨䮮ꅪ䆮䰪畞칊㩎洺</w:t>
      </w:r>
      <w:r>
        <w:rPr/>
        <w:t>ꕊ</w:t>
      </w:r>
      <w:r>
        <w:rPr/>
        <w:t>뽊ꌣ橖䭶땸</w:t>
      </w:r>
      <w:r>
        <w:rPr/>
        <w:t>ꔨ</w:t>
      </w:r>
      <w:r>
        <w:rPr/>
        <w:t>恳꧎♅娬婰㡠쉺녬繃灙쉑ꌣ悡㍠煲敏潤潩穄쎮熮㤽䁘氪㑸颩쉅塀渮쉙䦩숨㙙䜹䜴奪걃㬫掣䑳⑍⑟</w:t>
      </w:r>
      <w:r>
        <w:rPr/>
        <w:t>ꕊ</w:t>
      </w:r>
      <w:r>
        <w:rPr/>
        <w:t>숫걁潓亥挪䎩楐♟掿摡匩ꥤ䅨瀰幕兣☷㫃涮㕩䡡숹畇⭰⪻⏂⨦䤸䵉쉅⯃睶⨯归싍싂숽獉㏃⬶癏䰻㊿⹘⩈</w:t>
      </w:r>
      <w:r>
        <w:rPr/>
        <w:t>ⴽ</w:t>
      </w:r>
      <w:r>
        <w:rPr/>
        <w:t>壂溬䨺쏎⩥洽㵔輴䝈녟⮏ꅔ轏炘⩣㠫㉖䨤輶⚘焦♫匪썒䄫嗎搶礳쌲䍡⵷㨩䤯慍娩㊵쉵⽍⩫䕯촦畚♧쉑</w:t>
      </w:r>
      <w:r>
        <w:rPr/>
        <w:t>⡓⩁</w:t>
      </w:r>
      <w:r>
        <w:rPr/>
        <w:t>噋䅂㝸潬慐쵊䕍睊쉳깮礷彷䍑쵞ꅢ</w:t>
      </w:r>
      <w:r>
        <w:rPr/>
        <w:t>ꦩ</w:t>
      </w:r>
      <w:r>
        <w:rPr/>
        <w:t>䩊刷甪䨫䥶䵋眯ꥠ숪楉㴸땾䙧䲥㭭䠤㢩灕뽞숸⑐瘳䌯</w:t>
      </w:r>
      <w:r>
        <w:rPr/>
        <w:t>⡎⹏</w:t>
      </w:r>
      <w:r>
        <w:rPr/>
        <w:t>昨忂</w:t>
      </w:r>
      <w:r>
        <w:rPr/>
        <w:t>ꤻ</w:t>
      </w:r>
      <w:r>
        <w:rPr/>
        <w:t>樭슩匯汶쉊伥쉳所印ぱ㑅쉠㠩碵浱硘㍘㵠충剆潙焨⮵㶻時쵙␶쉟愣倭숸긬盃䭡쉁接⸭瑵㩈⩓</w:t>
      </w:r>
      <w:r>
        <w:rPr/>
        <w:t>Ɒ</w:t>
      </w:r>
      <w:r>
        <w:rPr/>
        <w:t>牅敬顸䍫堮剑⴯㡤抻框㋂乂䑞숰칤埂汃唺ꎏ杙ㄲ슻淂ꅀ</w:t>
      </w:r>
      <w:r>
        <w:rPr/>
        <w:t>ⵃ</w:t>
      </w:r>
      <w:r>
        <w:rPr/>
        <w:t>䟂㤦塤煬歷䨤判⑈숨捕䄤㜹숩橣敊䰲뼵夳쉚浧싂⥋瞣⭷䠱吭䑖ㅓ⹺汈癸轃♈쵟⍸䱁顱숶䀸痂倲䡍㔸繱믍桳ꄨ뭎夬㕶걯顺꺻⥄冩</w:t>
      </w:r>
      <w:r>
        <w:rPr/>
        <w:t>ⱙ</w:t>
      </w:r>
      <w:r>
        <w:rPr/>
        <w:t>砊㨦䠲긱</w:t>
      </w:r>
      <w:r>
        <w:rPr/>
        <w:t>ꤱ</w:t>
      </w:r>
      <w:r>
        <w:rPr/>
        <w:t>兙癯猤䃂摭橪뭌婧〦⹪浞䋍牥⤫⤪ꅉ쉵種柎潃恌䨦奯媡癄癘梩䥑晌㐫⑂㜳碘</w:t>
      </w:r>
      <w:r>
        <w:rPr/>
        <w:t>ⵃ</w:t>
      </w:r>
      <w:r>
        <w:rPr/>
        <w:t>쉎纬䴤㑁樫䙞潷츷幫␫找㍊㮩뼷뼬繬䜣쉢갳뽪椸奙烂䬦䱩쉋绂䜻㕒㔺⑕䄸顬彂깂湁㷂咣</w:t>
      </w:r>
      <w:r>
        <w:rPr/>
        <w:t>ꖻ</w:t>
      </w:r>
      <w:r>
        <w:rPr/>
        <w:t>佔쉉㋍䥘び歏쉯橕슬싂乷숤䁚伶㤤搪쵟恔䅴橠㭍䥰捂</w:t>
      </w:r>
      <w:r>
        <w:rPr/>
        <w:t>꧂⸹</w:t>
      </w:r>
      <w:r>
        <w:rPr/>
        <w:t>迂䥳츹祄颵ㆡ㈪歉䑰瞡⑋</w:t>
      </w:r>
      <w:r>
        <w:rPr/>
        <w:t>ꦬ</w:t>
      </w:r>
      <w:r>
        <w:rPr/>
        <w:t>姂䦩墿싂숺䎩䰶勍刹</w:t>
      </w:r>
      <w:r>
        <w:rPr/>
        <w:t>꤭</w:t>
      </w:r>
      <w:r>
        <w:rPr/>
        <w:t>廂冩眸ꌣ掘㩓䙥朷╤╳䓂쉩頴济ꍃ䙞싂</w:t>
      </w:r>
      <w:r>
        <w:rPr/>
        <w:t>ⰹ</w:t>
      </w:r>
      <w:r>
        <w:rPr/>
        <w:t>㝱睭⩁╴췂곂䯂顗懂怦깯</w:t>
      </w:r>
      <w:r>
        <w:rPr/>
        <w:t>ꥌ</w:t>
      </w:r>
      <w:r>
        <w:rPr/>
        <w:t>䥧㥑뽘䱸䵳噡걗娯䥋ꄴ灉晪⨶뽋䠪뽎䑱溮䨫穞繑쉕⌫⩈彴䣂숬츷깮顴깞轙偪祸塬䑙䥈䉮横␯䆥⍖燃娹頭</w:t>
      </w:r>
      <w:r>
        <w:rPr/>
        <w:t>⡦</w:t>
      </w:r>
      <w:r>
        <w:rPr/>
        <w:t>싂ㅗ劮␴捱凂㈷稷⥃ꍶ쉁㭔㔺夵</w:t>
      </w:r>
      <w:r>
        <w:rPr/>
        <w:t>ꤦ</w:t>
      </w:r>
      <w:r>
        <w:rPr/>
        <w:t>㏂玮噡顆癬樬带ㅵ灯㩩㩧⨶縴㌽㈷䅬轲㭢⼮㷂╕♫</w:t>
      </w:r>
      <w:r>
        <w:rPr/>
        <w:t>ꦬ</w:t>
      </w:r>
      <w:r>
        <w:rPr/>
        <w:t>숷摁䚏ㄥ兦搻⹆ꄴ囂숽烎⤪䄴傘⩫쉬桡剧⎣灰棂び獉</w:t>
      </w:r>
      <w:r>
        <w:rPr/>
        <w:t>⠬</w:t>
      </w:r>
      <w:r>
        <w:rPr/>
        <w:t>輨挺⩬싂⯂뽆</w:t>
      </w:r>
      <w:r>
        <w:rPr/>
        <w:t>ⴽ</w:t>
      </w:r>
      <w:r>
        <w:rPr/>
        <w:t>숬匹䕈㥂싂놿牎Ⓨ슘녆㴸䇂◂䩠併㙈穞ꄪ㝎李</w:t>
      </w:r>
      <w:r>
        <w:rPr/>
        <w:t>ⷍ</w:t>
      </w:r>
      <w:r>
        <w:rPr/>
        <w:t>뽺㪘</w:t>
      </w:r>
      <w:r>
        <w:rPr/>
        <w:t>ⴰ</w:t>
      </w:r>
      <w:r>
        <w:rPr/>
        <w:t>ꌻ潐柂渳䷎⻂⮥㝮㋂⛂瑅佁㍇䱂坐忍软䵖䉞</w:t>
      </w:r>
      <w:r>
        <w:rPr/>
        <w:t>ⱨ</w:t>
      </w:r>
      <w:r>
        <w:rPr/>
        <w:t>ⷂ</w:t>
      </w:r>
      <w:r>
        <w:rPr/>
        <w:t>㙣숪惍⥫暩㭾焸墮곂䐱稪⽲㚮䌥憿땰㭵仂惂⩀况畤偳呡긻쉬凂竍慀뮻㝓䘯㝯䘹</w:t>
      </w:r>
      <w:r>
        <w:rPr/>
        <w:t>ꕨ</w:t>
      </w:r>
      <w:r>
        <w:rPr/>
        <w:t>顣䌥啴䜱땵␻兑潨⤩</w:t>
      </w:r>
      <w:r>
        <w:rPr/>
        <w:t>⡧</w:t>
      </w:r>
      <w:r>
        <w:rPr/>
        <w:t>㑹汒㏂⩀暻浸쉹쉗䤳睂梘䍵䀯㎮䙘쉒摓䌩䘫畸畓䕥㌭㣂숦쉅䂮轐쉮䝰촪</w:t>
      </w:r>
      <w:r>
        <w:rPr/>
        <w:t>ꗂ</w:t>
      </w:r>
      <w:r>
        <w:rPr/>
        <w:t>乹䆏숫䉳慄猩⹦樶⪥쉩湃㧂䰬呱獺卹輱噤쉅쉦녚䖱奁䅃䮬곂愸着</w:t>
      </w:r>
      <w:r>
        <w:rPr/>
        <w:t>ꗂ</w:t>
      </w:r>
      <w:r>
        <w:rPr/>
        <w:t>离淂☸䡈⪣卄썯䦥㍍㢱㉖㑘䔸歡䞩㙡㎻振ㆵ쉰恰轡帪䤺㭾愷슱숥剁壂呤喥わㅦ涥쉢繾浸䑹仂췂ꍄし쉉癇丩睐⭋吣偩ꍀ杳稨ꄩ䱟땒縮⩃喬쉏䜰㯂⤳渦恰䀪쉈땸㜦礭ꏂ쉍㕫숣垩묫噅긯犵檩卪焰숽깑</w:t>
      </w:r>
      <w:r>
        <w:rPr/>
        <w:t>ⵯ</w:t>
      </w:r>
      <w:r>
        <w:rPr/>
        <w:t>䝺숱숻㯃놻匴吊䙄쉣⿂旂②</w:t>
      </w:r>
      <w:r>
        <w:rPr/>
        <w:t>⡇</w:t>
      </w:r>
      <w:r>
        <w:rPr/>
        <w:t>昹깑㶮슱憻睑</w:t>
      </w:r>
      <w:r>
        <w:rPr/>
        <w:t>꧂</w:t>
      </w:r>
      <w:r>
        <w:rPr/>
        <w:t>炵妬䀽橤숺쉭뼸㎮旍朩▱딽浥灢婋楐婳繸頷埂婉婦淂싂넵㙯ㅒ</w:t>
      </w:r>
      <w:r>
        <w:rPr/>
        <w:t>Ⳃ</w:t>
      </w:r>
      <w:r>
        <w:rPr/>
        <w:t>彶员焻⚿䍗塋洬煺㉦뭗⚣䭾쉐칀⹣呯ꅇ晩쉆灘䑏卮戴䵃쉊樸壂</w:t>
      </w:r>
      <w:r>
        <w:rPr/>
        <w:t>ꔲ</w:t>
      </w:r>
      <w:r>
        <w:rPr/>
        <w:t>氪佀㍀⍳ꆥ煂擎뭥䦘걐숤唤뭋彦슬剩㠯숱츤瀻癴</w:t>
      </w:r>
      <w:r>
        <w:rPr/>
        <w:t>ⵏ</w:t>
      </w:r>
      <w:r>
        <w:rPr/>
        <w:t>㙬慣楦칦繪勂彠㨱刪⹬</w:t>
      </w:r>
      <w:r>
        <w:rPr/>
        <w:t>ⵥ</w:t>
      </w:r>
      <w:r>
        <w:rPr/>
        <w:t>轤깸녆䄦樶䑖⥑歾⨵㙈玵剐쉬损쉷䇂꥖쉠츰敉썤碏幬숰숲春繑漷䑑⑃繦</w:t>
      </w:r>
      <w:r>
        <w:rPr/>
        <w:t>⠩</w:t>
      </w:r>
      <w:r>
        <w:rPr/>
        <w:t>礰⤽へ乞彸庻숯⯂地䱕쉯乂</w:t>
      </w:r>
      <w:r>
        <w:rPr/>
        <w:t>⡟</w:t>
      </w:r>
      <w:r>
        <w:rPr/>
        <w:t>䱯坚猥㕏썠坺⭯祃㬲♶爱帨當搲祺彚硗긮婠彋嘲쉔ꎏ纻㭧稩뭑煸땚牙扇㭞쉰䅊朸⥘䍙㤱猣⹺㋂恈偔浗祂㝺싂係ꄵ潍氮쉦汁</w:t>
      </w:r>
      <w:r>
        <w:rPr/>
        <w:t>⢮</w:t>
      </w:r>
      <w:r>
        <w:rPr/>
        <w:t>剖畒硊䦩浠숫拂숵玩嘺</w:t>
      </w:r>
      <w:r>
        <w:rPr/>
        <w:t>⡟</w:t>
      </w:r>
      <w:r>
        <w:rPr/>
        <w:t>澡⑎侵⮮東㴳⩓䩖祫㋂攣䬬䈫䭚촮䵀쌳㴵歇ㅭ싂䩰挥㕸䵮┷昻摄⍎顓뭡頬⨹㬤幨䗂㵕칱穷棂儩頴先厮</w:t>
      </w:r>
      <w:r>
        <w:rPr/>
        <w:t>ꖘⶵ</w:t>
      </w:r>
      <w:r>
        <w:rPr/>
        <w:t>촹娽</w:t>
      </w:r>
      <w:r>
        <w:rPr/>
        <w:t>ⵥ</w:t>
      </w:r>
      <w:r>
        <w:rPr/>
        <w:t>浂機⩱㭟桺繥幫㥸兌碣쉢妵儶䙩縬쉋␺祊긭轰慠㛂뿎捘䍅啥⑸彶璥楙䤪⨦〸춣䝾扚歲懂扵갣㫂㥄䠽깹塒슱歺䑲坶捣쉊橖⩗⬪㕾䙙⨳庵潏쵾稨䉣싎걲䡶佲⤣坾ꅞ╦伻纘唫땃彁潁㙙䜺</w:t>
      </w:r>
      <w:r>
        <w:rPr/>
        <w:t>ꤨ</w:t>
      </w:r>
      <w:r>
        <w:rPr/>
        <w:t>匦汩歮祈⪵칦珂慒䛂슏潤㍬顈숺ꅸꅡ䱠䁊昤慍☵믂♗슩뽓狂拂㜷竂䭎숮娹瑯䜻䱺湶㕴갫洴儽轡穠⽀⦮쉣䁁啇晷ㅫ딫甮䭩䭫</w:t>
      </w:r>
      <w:r>
        <w:rPr/>
        <w:t>ⰴ</w:t>
      </w:r>
      <w:r>
        <w:rPr/>
        <w:t>촫湆ꅘ渫先䉤猸㩞쉠쉠ㅘ潷迂䵩⽳묱䌻瑶⥂彨쉨啉땇幮礷坢갭쉵숴严炻绂䵃輩擂牧</w:t>
      </w:r>
      <w:r>
        <w:rPr/>
        <w:t>ꕳ</w:t>
      </w:r>
      <w:r>
        <w:rPr/>
        <w:t>幋汞쵚䥇⽡着⴯</w:t>
      </w:r>
      <w:r>
        <w:rPr/>
        <w:t>ꥊ</w:t>
      </w:r>
      <w:r>
        <w:rPr/>
        <w:t>䅲쉂ꅎ걬슣</w:t>
      </w:r>
      <w:r>
        <w:rPr/>
        <w:t>ⴻ</w:t>
      </w:r>
      <w:r>
        <w:rPr/>
        <w:t>冣썡洦爩焸깮䜭啎䙕住䕬컍䨳橡捫ꏂ卡䝱㔷䀺쉁㉨</w:t>
      </w:r>
      <w:r>
        <w:rPr/>
        <w:t>⡬</w:t>
      </w:r>
      <w:r>
        <w:rPr/>
        <w:t>敉ㅹ〫㐯嘣䵚沘쉭纮쉤樥</w:t>
      </w:r>
      <w:r>
        <w:rPr/>
        <w:t>ⵔ</w:t>
      </w:r>
      <w:r>
        <w:rPr/>
        <w:t>싂</w:t>
      </w:r>
      <w:r>
        <w:rPr/>
        <w:t>⠻</w:t>
      </w:r>
      <w:r>
        <w:rPr/>
        <w:t>眸슥㭖㍋ㄷ埂榩獉桭偭⌶쉬㕀㌬䚱갰묲䑰ꥧ嫂쵏䕨숨㈩</w:t>
      </w:r>
      <w:r>
        <w:rPr/>
        <w:t>ⱂ</w:t>
      </w:r>
      <w:r>
        <w:rPr/>
        <w:t>啸⻂噵摈숊匽㑵숷쉄佯⨲⬲䌬毂眪䊥쉋夶䱚塟㙔䫃⽫硈睴男楉䠣⑴参ꅊ⥸啊츣①㐽쉥⭓⑂浥뿂⼪秂⼱䑠杨숩딣玿쉥㫂㕏걢係</w:t>
      </w:r>
      <w:r>
        <w:rPr/>
        <w:t>ꥉ</w:t>
      </w:r>
      <w:r>
        <w:rPr/>
        <w:t>偷杉穥乇ㅉ嘨김歊䉌㥎睋</w:t>
      </w:r>
      <w:r>
        <w:rPr/>
        <w:t>⡀␰</w:t>
      </w:r>
      <w:r>
        <w:rPr/>
        <w:t>旂</w:t>
      </w:r>
      <w:r>
        <w:rPr/>
        <w:t>ⰱ</w:t>
      </w:r>
      <w:r>
        <w:rPr/>
        <w:t>辩딱啈穮假䁘▬呥䈽参뿂幞</w:t>
      </w:r>
      <w:r>
        <w:rPr/>
        <w:t>ⵈ</w:t>
      </w:r>
      <w:r>
        <w:rPr/>
        <w:t>쉠摙㭭秂桹殣㒮汌墮꥖侥慙湰嘪埂坥쉊</w:t>
      </w:r>
      <w:r>
        <w:rPr/>
        <w:t>ꥌ</w:t>
      </w:r>
      <w:r>
        <w:rPr/>
        <w:t>䍚ꥶ捂祒敮夳쉠廂䍺繉놡䔭禩</w:t>
      </w:r>
      <w:r>
        <w:rPr/>
        <w:t>⡕</w:t>
      </w:r>
      <w:r>
        <w:rPr/>
        <w:t>ꤻ</w:t>
      </w:r>
      <w:r>
        <w:rPr/>
        <w:t>怷䟂뭅呇</w:t>
      </w:r>
      <w:r>
        <w:rPr/>
        <w:t>Ⳃ</w:t>
      </w:r>
      <w:r>
        <w:rPr/>
        <w:t>娹縥쉤⌸ꌩ㡑兎⑮敚圹奣㬹䟂쉞禩</w:t>
      </w:r>
      <w:r>
        <w:rPr/>
        <w:t>ⵘ</w:t>
      </w:r>
      <w:r>
        <w:rPr/>
        <w:t>ⱱ⹭</w:t>
      </w:r>
      <w:r>
        <w:rPr/>
        <w:t>幤㍨㶮破䈫轤䁟㕎䵔ㅴ项䝪穾쉉슬ㄴ浒倱뭂瀲䜩싂</w:t>
      </w:r>
      <w:r>
        <w:rPr/>
        <w:t>Ⱓ</w:t>
      </w:r>
      <w:r>
        <w:rPr/>
        <w:t>칉汸䰸㟂睃从熿彚䕥捊僂ㅶ庻猵稰側</w:t>
      </w:r>
      <w:r>
        <w:rPr/>
        <w:t>ꦘ</w:t>
      </w:r>
      <w:r>
        <w:rPr/>
        <w:t>䉤㕁깐</w:t>
      </w:r>
      <w:r>
        <w:rPr/>
        <w:t>⠯</w:t>
      </w:r>
      <w:r>
        <w:rPr/>
        <w:t>䏂䲮獨眷슬⹴痎攫⩦搵묤枮싂</w:t>
      </w:r>
      <w:r>
        <w:rPr/>
        <w:t>ꦣ</w:t>
      </w:r>
      <w:r>
        <w:rPr/>
        <w:t>㙸愣硈刱墡긽䅃땚㥺䠻䱨⍕⭢噒䩃쉰㕥䴯</w:t>
      </w:r>
      <w:r>
        <w:rPr/>
        <w:t>ꕱ</w:t>
      </w:r>
      <w:r>
        <w:rPr/>
        <w:t>䍤땖祣噕⶘ꎥ倦ꅯ䛂㐱╾숪싂㕹㖬柂䝾㩤瑚啹쉹䧂堸硎ꍢ婘䧂悡澮䝪</w:t>
      </w:r>
      <w:r>
        <w:rPr/>
        <w:t>ꔵ</w:t>
      </w:r>
      <w:r>
        <w:rPr/>
        <w:t>硸幬㐸塂敨⫂捍ꅳ願玩凂ㄲ弴刻ㅌꍣ뭖佲뽬奭䔸㭳澿쉱兕䩓ꆩ㜣⭟㌦칤摌䫍㮬슥⛂䉮匽ꌽ㡍幢싂瑰獅治㙫収勂䠱쉇⩂⍉⸦</w:t>
      </w:r>
      <w:r>
        <w:rPr/>
        <w:t>⢡♥꥘</w:t>
      </w:r>
      <w:r>
        <w:rPr/>
        <w:t>㩕祥╖ꥺ싂噺儺㉮繌㕑㡠挦⼳沣⛂嘹拂皱쵎䌤⤯쉉䝞䰺⭆쉑⩲뗂䩦⧂楱坅⤳쉆乤⼱潌哃쉁䠩䉫䲣뭠䈬㔯慒♇繗ꄸ唱쌲⫂澿戳偳咻뽾猷塈⤨썤妘拍洰啘竃㔱爤䪘痂</w:t>
      </w:r>
      <w:r>
        <w:rPr/>
        <w:t>ꔱ</w:t>
      </w:r>
      <w:r>
        <w:rPr/>
        <w:t>걏䑑㇂擂兂⑌䍦䉫쉓㍬磂묮楶售潤㵊涬瑆澘깄䭊ㅀ䦬歸䴹㉗쵷땦牷숲쵸썣䅒䅱挥쉶㙕쉙䩌烂搷땂㥞繒兄쌸樸┴獵ꅙ</w:t>
      </w:r>
      <w:r>
        <w:rPr/>
        <w:t>ꦿ</w:t>
      </w:r>
      <w:r>
        <w:rPr/>
        <w:t>䮬硊抱┨Ⓜ䡳䢮㐹䱭去</w:t>
      </w:r>
      <w:r>
        <w:rPr/>
        <w:t>⡱</w:t>
      </w:r>
      <w:r>
        <w:rPr/>
        <w:t>깙뿂䞥畱䆱偱ꌵ녑皵䧂㌳䮬㥥瑓ꅖ䱫午䌶睎⼻ꌴ㎘䉣搬㋂㬵磂啀䶥昤丽싂╴㘫幎曂⽞☪숵䁙敒泂썫컂츤䄭숷숴⩗炩冻녞ꌦ쉋䵈硔婎⴪顎䩶眦㘥頸婏</w:t>
      </w:r>
      <w:r>
        <w:rPr/>
        <w:t>ⷂ</w:t>
      </w:r>
      <w:r>
        <w:rPr/>
        <w:t>煔☳俍싂圵⍯た灖䩶恀噢堺숻朰⯂촊㝵幙硹</w:t>
      </w:r>
      <w:r>
        <w:rPr/>
        <w:t>ꤲ</w:t>
      </w:r>
      <w:r>
        <w:rPr/>
        <w:t>쏂</w:t>
      </w:r>
      <w:r>
        <w:rPr/>
        <w:t>ꤶ</w:t>
      </w:r>
      <w:r>
        <w:rPr/>
        <w:t>㥹건</w:t>
      </w:r>
      <w:r>
        <w:rPr/>
        <w:t>ⱋ⌥</w:t>
      </w:r>
      <w:r>
        <w:rPr/>
        <w:t>晢</w:t>
      </w:r>
      <w:r>
        <w:rPr/>
        <w:t>ⲻ</w:t>
      </w:r>
      <w:r>
        <w:rPr/>
        <w:t>쉒䛂䑯숯殿⭄彺⽬幘㩘㑗걁啳⻂䐯</w:t>
      </w:r>
      <w:r>
        <w:rPr/>
        <w:t>ꕷ</w:t>
      </w:r>
      <w:r>
        <w:rPr/>
        <w:t>䵺Ⓜ쏂姂쉾땤仍杍썐䤺槂쉎䁍</w:t>
      </w:r>
      <w:r>
        <w:rPr/>
        <w:t>ⱓ</w:t>
      </w:r>
      <w:r>
        <w:rPr/>
        <w:t>쉤싂唤㬤썞긽㭌坄顒㝔渪甬칇쉘싂湀炮䩳쉈땴쉏没㐵睄澩慾䤻橒䶥㙱슥杳癚칈临犡␸抻䦘뮥⨹煡捵</w:t>
      </w:r>
      <w:r>
        <w:rPr/>
        <w:t>ꕰ</w:t>
      </w:r>
      <w:r>
        <w:rPr/>
        <w:t>䭅㏍㫂䧂䁁截忂䩨㌪焴㥞䴣㕫墮</w:t>
      </w:r>
      <w:r>
        <w:rPr/>
        <w:t>⢘</w:t>
      </w:r>
      <w:r>
        <w:rPr/>
        <w:t>杦绂쉯獏ㆡ礦縥癤禥쎣䌥橌⩧湷</w:t>
      </w:r>
      <w:r>
        <w:rPr/>
        <w:t>ꤴ</w:t>
      </w:r>
      <w:r>
        <w:rPr/>
        <w:t>庡伴㇂㨳婷⭞匪捐쉤뼽㋂㭙恏⽁㥯嗍梿䔸㥗䕃ꅸ▣쉐儶╕輦ㄪꥣ偔쵮䙶䲵㤶㢘㙢帩䒥掘㓂彴搬쉕歒愪碩伮걱䙠攪⚘㝬潨末⒥哎䈩繱椺㡑⼷竎潄⨭㑀쉢쉮쉕怶䖏⨫쎿佖兰쉔♐睥獋㷂䇂</w:t>
      </w:r>
      <w:r>
        <w:rPr/>
        <w:t>ꥀ</w:t>
      </w:r>
      <w:r>
        <w:rPr/>
        <w:t>㝆䭧参滂ギ轲瑒ㆣ긵浸㍦係⩙⫂⽓玿硳ꍇ㭊</w:t>
      </w:r>
      <w:r>
        <w:rPr/>
        <w:t>ꥊ</w:t>
      </w:r>
      <w:r>
        <w:rPr/>
        <w:t>㗂</w:t>
      </w:r>
      <w:r>
        <w:rPr/>
        <w:t>⡧ⱸ</w:t>
      </w:r>
      <w:r>
        <w:rPr/>
        <w:t>娪⨥쵔祈徬怤⭲㑷佬갬懂㩋剷숻</w:t>
      </w:r>
      <w:r>
        <w:rPr/>
        <w:t>ꥃ⬶</w:t>
      </w:r>
      <w:r>
        <w:rPr/>
        <w:t>瀪쌦奐勂</w:t>
      </w:r>
      <w:r>
        <w:rPr/>
        <w:t>⠣</w:t>
      </w:r>
      <w:r>
        <w:rPr/>
        <w:t>䂵珂㥉爯㪮呰爪䭖⽧뽪渪뭷쉨␽㝱</w:t>
      </w:r>
      <w:r>
        <w:rPr/>
        <w:t>ꥏ</w:t>
      </w:r>
      <w:r>
        <w:rPr/>
        <w:t>摲時㦘䉭</w:t>
      </w:r>
      <w:r>
        <w:rPr/>
        <w:t>ꔤ</w:t>
      </w:r>
      <w:r>
        <w:rPr/>
        <w:t>㠪⛂㦏␱䠱슡卑ㅉ栱</w:t>
      </w:r>
      <w:r>
        <w:rPr/>
        <w:t>ⱞ</w:t>
      </w:r>
      <w:r>
        <w:rPr/>
        <w:t>䱪珃䍾㡁䏍숵김䖿㪩坹傡㷂</w:t>
      </w:r>
      <w:r>
        <w:rPr/>
        <w:t>⠭</w:t>
      </w:r>
      <w:r>
        <w:rPr/>
        <w:t>칔棂吽煾쌣┫슣玩슏甭敮癔䱅☰슥싎澻灑쉁幎挣</w:t>
      </w:r>
      <w:r>
        <w:rPr/>
        <w:t>Ᵽ</w:t>
      </w:r>
      <w:r>
        <w:rPr/>
        <w:t>싂䉸</w:t>
      </w:r>
      <w:r>
        <w:rPr/>
        <w:t>ⱔ⛂⩦</w:t>
      </w:r>
      <w:r>
        <w:rPr/>
        <w:t>灱⥚桖獓땯䇂ꍠ煕ꄱ㴷</w:t>
      </w:r>
      <w:r>
        <w:rPr/>
        <w:t>ꕺ</w:t>
      </w:r>
      <w:r>
        <w:rPr/>
        <w:t>氦뮡슿摆唭㩈倲ꎬ䢏㌹桟㥗뾩矂㞻摉⯂쉩⤶䵵쉾땊憡䑥琲牐晁싂╢뗂䡨梵剧㭍䮩䟍䜶塕뼨침奧슱⺡䰪쵥戦抬䝇㕋썵佄戩┤㒿䥔⒡䐤椲別彶䔮㭚婌䁤═㬯頤땵⪥乗</w:t>
      </w:r>
      <w:r>
        <w:rPr/>
        <w:t>ⴶ</w:t>
      </w:r>
      <w:r>
        <w:rPr/>
        <w:t>㥄</w:t>
      </w:r>
      <w:r>
        <w:rPr/>
        <w:t>ⰸ</w:t>
      </w:r>
      <w:r>
        <w:rPr/>
        <w:t>䵡槍䪵⽓媵敠摀㜴䞩彗䝊幉㛂則㈺煙扩ォ⸬弴⭞뮮⭦楨䜴䈱太</w:t>
      </w:r>
      <w:r>
        <w:rPr/>
        <w:t>ⵦ</w:t>
      </w:r>
      <w:r>
        <w:rPr/>
        <w:t>㩎奟輦⑲娸♙烂뭌漭堮⽾䩦朰⪩忂깖㋍싂㮡摹㩄兎뭭䴳創㨰彋䄯痎䭙练⥐♳䵦捱⍤喏쉹稶⭦奪䡔숥瘪䵶促쉆噥奪⩠懂싂쉏悥⌫녁瑓㡌㷂쌤哂쉘뭨쌲瀨㔭䤮⑙燂䌪</w:t>
      </w:r>
      <w:r>
        <w:rPr/>
        <w:t>꧍</w:t>
      </w:r>
      <w:r>
        <w:rPr/>
        <w:t>䵶㍷婌꥔ㄪ⩌넱</w:t>
      </w:r>
      <w:r>
        <w:rPr/>
        <w:t>ꥈ</w:t>
      </w:r>
      <w:r>
        <w:rPr/>
        <w:t>ꥰ硚㥢싂滎乔싂䈳쉪輊㇂</w:t>
      </w:r>
      <w:r>
        <w:rPr/>
        <w:t>ⱊ⠭</w:t>
      </w:r>
      <w:r>
        <w:rPr/>
        <w:t>㓍甲놘ㅰ䍀䬮䌸㒘甭쉨夵㣂癄䆩䭤洳숬樤飂塭쉉䅁뾬䄯⭋濂䵣䬱で䞡㴬䯂渣녗</w:t>
      </w:r>
      <w:r>
        <w:rPr/>
        <w:t>ꦵ</w:t>
      </w:r>
      <w:r>
        <w:rPr/>
        <w:t>㨵쉠㵘慣䍡☯灅⺱땈炿牂칌④♊怵彆㯃㶱䧂␵뽭汀ꆩ幺䛂⹔噋瘵⹤숹긩䰯ꅘ奔佚䘨ㄭ♉偸㐮碏偃䛂堪</w:t>
      </w:r>
      <w:r>
        <w:rPr/>
        <w:t>Ⱚ</w:t>
      </w:r>
      <w:r>
        <w:rPr/>
        <w:t>㑫♾⨲顧껃뽔䫂圱뗂䜴쉢怨䕋䵚彨剑쉧輽⥤砹䈯制쉏兵轮䈺㛃佂䉍䕄渪檬瀯㌮쵇숦㊥㞮⽲伬숵캮⽷㍨⨪쉤쉘幸䤽땏ꅨ氨檮轭ッ䩴䔩ꍓ枿䉭壍칰㭴䋂橫Ⓜ䉯輻浐䫂넪</w:t>
      </w:r>
      <w:r>
        <w:rPr/>
        <w:t>ⵉ</w:t>
      </w:r>
      <w:r>
        <w:rPr/>
        <w:t>ⱱ</w:t>
      </w:r>
      <w:r>
        <w:rPr/>
        <w:t>숯㢬杉㡮⫂礱娵哂䜺䭒쵹嘷쉹恡䖘㣍涥䣎犏慦獠䱓瀯頨ꅁ칵╔녕ꄲ㡘⎻</w:t>
      </w:r>
      <w:r>
        <w:rPr/>
        <w:t>ꔸ⏂</w:t>
      </w:r>
      <w:r>
        <w:rPr/>
        <w:t>䵳憥夳敒⎻砸</w:t>
      </w:r>
      <w:r>
        <w:rPr/>
        <w:t>⢣</w:t>
      </w:r>
      <w:r>
        <w:rPr/>
        <w:t>䂏噸㴬渨꺵ォ㝣湠⯂쉪搸䯂ㅇ꺘坧썅⼶㌨</w:t>
      </w:r>
      <w:r>
        <w:rPr/>
        <w:t>ꦣ</w:t>
      </w:r>
      <w:r>
        <w:rPr/>
        <w:t>盎䯃슩祬未乊㑣堵婃奅溘偐䚩㵐啸辏䭉㘨塈湙熵猺䐸䠪潈敞숮썶晌垣烂朶恤礨㐳辿습㡦啉穔䍓奎ㄦ㝯眤吥䁋㡫乑ꄳ썬䑌䑬䥉堹頭壃礵轟判幐歐썷쉷뭙슏䐤츣⭡瘹⥏</w:t>
      </w:r>
      <w:r>
        <w:rPr/>
        <w:t>ꕧ</w:t>
      </w:r>
      <w:r>
        <w:rPr/>
        <w:t>㪩㵒</w:t>
      </w:r>
      <w:r>
        <w:rPr/>
        <w:t>⠮</w:t>
      </w:r>
      <w:r>
        <w:rPr/>
        <w:t>㌯쉐畐伪쉷祰塥</w:t>
      </w:r>
      <w:r>
        <w:rPr/>
        <w:t>ⴳ</w:t>
      </w:r>
      <w:r>
        <w:rPr/>
        <w:t>桱低輬顕녰녉㙢껂⛂牕繲</w:t>
      </w:r>
      <w:r>
        <w:rPr/>
        <w:t>ⵋⵢ</w:t>
      </w:r>
      <w:r>
        <w:rPr/>
        <w:t>䶱䡺忂琥┵ꌲ浤䭟깊⛂颩</w:t>
      </w:r>
      <w:r>
        <w:rPr/>
        <w:t>ꔮ</w:t>
      </w:r>
      <w:r>
        <w:rPr/>
        <w:t>㔯焲컎楨</w:t>
      </w:r>
      <w:r>
        <w:rPr/>
        <w:t>⡪</w:t>
      </w:r>
      <w:r>
        <w:rPr/>
        <w:t>捡彆玏쉉㍹煄瀣⽅</w:t>
      </w:r>
      <w:r>
        <w:rPr/>
        <w:t>⡸</w:t>
      </w:r>
      <w:r>
        <w:rPr/>
        <w:t>싃㵓쉋⮮ꅁ쉖娴숣礰쉸곂顱䥘걪쉍婕垥內⹱䚥煉嚿妥䥙칹楮摬䌶䃎杓扊쉺⩭损噀城桧ꍤ煺疘偦䉲쎱㩇숷쉡桳걃犡</w:t>
      </w:r>
      <w:r>
        <w:rPr/>
        <w:t>⠥⩶</w:t>
      </w:r>
      <w:r>
        <w:rPr/>
        <w:t>䴴</w:t>
      </w:r>
      <w:r>
        <w:rPr/>
        <w:t>ꦣ</w:t>
      </w:r>
      <w:r>
        <w:rPr/>
        <w:t>朶쉯题䍲⏎幘쉚䮥焣쉊橌♊⹨否㑠儲⸰</w:t>
      </w:r>
      <w:r>
        <w:rPr/>
        <w:t>ⰴ</w:t>
      </w:r>
      <w:r>
        <w:rPr/>
        <w:t>姂牋矂灙圪熩洪嚡⍹䋂䦬晟䉋嘤</w:t>
      </w:r>
      <w:r>
        <w:rPr/>
        <w:t>ⵞ</w:t>
      </w:r>
      <w:r>
        <w:rPr/>
        <w:t>穯⩟⽘䩘㭬뽎䱹㠷塀뽸䡹</w:t>
      </w:r>
      <w:r>
        <w:rPr/>
        <w:t>ꥋ꥖</w:t>
      </w:r>
      <w:r>
        <w:rPr/>
        <w:t>砹琱㞵佐㖱숺殻䐥怸晊</w:t>
      </w:r>
      <w:r>
        <w:rPr/>
        <w:t>꧂</w:t>
      </w:r>
      <w:r>
        <w:rPr/>
        <w:t>忂棂㥃迍□圫浖䢩㩰㉆治䝫쏎飂慍獏㌸☴炻彣㉂㥊轑ꍡ㑯娸䕓ꍒ噵⒘妘卍幦利普畔䉓䮩剕㧂栰♆컂䖏牅捪┭㭰</w:t>
      </w:r>
      <w:r>
        <w:rPr/>
        <w:t>ⰹ</w:t>
      </w:r>
      <w:r>
        <w:rPr/>
        <w:t>傥⪡繕啮</w:t>
      </w:r>
      <w:r>
        <w:rPr/>
        <w:t>⢿</w:t>
      </w:r>
      <w:r>
        <w:rPr/>
        <w:t>㕢숮ꅢ桋㑪쉟숵⑳灰츱숊쉲슻㥓녪弶뾣썓噈痂匪輪㥐睯歄乳䍨怦뭷曂</w:t>
      </w:r>
      <w:r>
        <w:rPr/>
        <w:t>Ⳃ</w:t>
      </w:r>
      <w:r>
        <w:rPr/>
        <w:t>쉺晞㕓䱸䉨㥢쉅뽅슮⍃꥚㆏㖣眳⍕䦩灒㨳䌶䮻䨨具煢䑌灂</w:t>
      </w:r>
      <w:r>
        <w:rPr/>
        <w:t>ꖩ</w:t>
      </w:r>
      <w:r>
        <w:rPr/>
        <w:t>䄩㭾</w:t>
      </w:r>
      <w:r>
        <w:rPr/>
        <w:t>Ⲙ</w:t>
      </w:r>
      <w:r>
        <w:rPr/>
        <w:t>䕕뼽ꥬ숫㣂㵊栳惂⭫녺㕇柂滂啢녆種ꥫ㙚㩺⩍</w:t>
      </w:r>
      <w:r>
        <w:rPr/>
        <w:t>ⶩ</w:t>
      </w:r>
      <w:r>
        <w:rPr/>
        <w:t>嘹㐩䉾䙵촶䅸噕偫쉣票嘤㵠䁉싎䩟樽噂囂䉷㉕⿂ち报楤城漩票挶걘穬䦱쉇擂ㅙ╥꥙䁹떩獸昣숲儯</w:t>
      </w:r>
      <w:r>
        <w:rPr/>
        <w:t>⣂⬫</w:t>
      </w:r>
      <w:r>
        <w:rPr/>
        <w:t>堬恋쉴걕硗繎䀥⭎쉫䑉〳땣橴쉨쉐瞱┲땂ꥹ숱슡묤땙噹兣杅⨵꥞ꍊ䱦</w:t>
      </w:r>
      <w:r>
        <w:rPr/>
        <w:t>ⶮ</w:t>
      </w:r>
      <w:r>
        <w:rPr/>
        <w:t>彳樸敊䉹뼥싂怣숯堬㩟꺏ァ䪻긭ㅕ砺獌</w:t>
      </w:r>
      <w:r>
        <w:rPr/>
        <w:t>ⰶ</w:t>
      </w:r>
      <w:r>
        <w:rPr/>
        <w:t>䥈並獩뾩䟂奸漽儸㍇⼱創䵄纥⚡堣炘슩卭⹴曂⹺睃煙琩䱁슣␩㣂ꍵ塤녚뭩嫂摬쉖〲䍮䥋睳倴狎湹녡쵾㍞ꍋ輻啖卡倲싂㵦⯂䱌掱灢䝣⮣煑쉒㓍噇</w:t>
      </w:r>
      <w:r>
        <w:rPr/>
        <w:t>꥟</w:t>
      </w:r>
      <w:r>
        <w:rPr/>
        <w:t>瞿⥎䝊皩栺咩浕杔䉊춘吨☨優㨩堪슮숽썘쌦⵬温练啎䩩㯂摯桾瞏</w:t>
      </w:r>
      <w:r>
        <w:rPr/>
        <w:t>ⱖ</w:t>
      </w:r>
      <w:r>
        <w:rPr/>
        <w:t>㭫뽊樺䄵䡢⽙傿⤷㕯╲眱䀻暩㕮沿싂⬤忂⹙⚥秂渤䅎⾩党䵴卪橤沮噪뭇⹶⨲쉈帨ꏎ揂扏㥵乄쉆䡋㉩딮䐬殬伥摍汆䠪䱌쉀싂춡焷슬䅘扭婷牱쉠◂㡞䂵橔╁뇎䣂佭㑣쉱湺潞⪏硢睫呺旍䙆侮獑橘収䬻⵴䍉䠹</w:t>
      </w:r>
      <w:r>
        <w:rPr/>
        <w:t>⠰</w:t>
      </w:r>
      <w:r>
        <w:rPr/>
        <w:t>싎ネ磂哂걞獃싂囂轥⩦睩촵䚬㙂卨쉲䂿⴫㐤㜱漸捩瑓ꅡ僂㕩䛍剆갵</w:t>
      </w:r>
      <w:r>
        <w:rPr/>
        <w:t>꧂</w:t>
      </w:r>
      <w:r>
        <w:rPr/>
        <w:t>摪㨳橑숻쉵뿂㙹䘺뇎剴玮澻ꅃ슣㚵书幵偺彳⏂幖㉨⽮兾枡뇎繴㓂뼺␺呩朹幬睎顐긬㇂䥊摭眲슻㩗䄰䦻䙳殣⹅싂쉂쏂典숭㕠⦵其╁䓃갦繮⺱炘⛂⾿牞盂ꎣ䣂㡦洪睃㩁㵓常쉚깣奥晎着捞楫㑃ꄹ敕幆睎䍡䕊㜽婶䇂습汯睹振㠴쉁没⤥䬹䈵䢿轑灥爺쉵凂唪潐㙘潍玿㕟䍐ㅷ䱉㘥䝨啦걲杉</w:t>
      </w:r>
      <w:r>
        <w:rPr/>
        <w:t>ꕓ</w:t>
      </w:r>
      <w:r>
        <w:rPr/>
        <w:t>놡䡵敎杌㋎䰯䵆桰䇂ꥷ㔩带⫂ぶ쎘㍈⯂갊帪汘䬽櫂吷啩轂睯Ⓜꎮ汲猲灲恚䪏䉚㶣櫂歊㭹繡┹쵀쉩䑯쉅䝎㜰⭏䎻檱奖㗍⚏싂彍⨻ㅅ⌵䟂扎䍢潓摦卵扤슿숬⼤䉑啹佾啭晐凂唺䱞浍癗〳쉏딵㉋䃍뽥䝬禥숮견䱞뗂싂儥係뭡ꅈ㧃繢썱欶⫂╥쉸椰䩄效䶡⹩䫂ㄻꥶ湤♡煓歁㬩縤숦㕍ꆱ⚡</w:t>
      </w:r>
      <w:r>
        <w:rPr/>
        <w:t>ⵂ</w:t>
      </w:r>
      <w:r>
        <w:rPr/>
        <w:t>ꍅ⺩縭ㄸ넦┪浔唭⭴稭묨㛂狂呮憏䮵瓂ㄷ䔨噲此딥숰␸橾氤飂猶⩐䙱弦칳㕩쌦栵瑙矂㙙믂⨵䈵旂䬩䉲⎮埂畨</w:t>
      </w:r>
      <w:r>
        <w:rPr/>
        <w:t>ꕡ</w:t>
      </w:r>
      <w:r>
        <w:rPr/>
        <w:t>穣ꅋ⩏䟂츯</w:t>
      </w:r>
      <w:r>
        <w:rPr/>
        <w:t>ⶱ</w:t>
      </w:r>
      <w:r>
        <w:rPr/>
        <w:t>稯㚏甦ꥠ橑㤤㍖썪ꥯ⍵쉘</w:t>
      </w:r>
      <w:r>
        <w:rPr/>
        <w:t>ⱗ</w:t>
      </w:r>
      <w:r>
        <w:rPr/>
        <w:t>悩瑍㌲埂歊䔹〩쉞悬⽹㔦츰숫泃䖡秂㍷㉤곂参余슿削</w:t>
      </w:r>
      <w:r>
        <w:rPr/>
        <w:t>ⱳ</w:t>
      </w:r>
      <w:r>
        <w:rPr/>
        <w:t>쏍扥슻硧ꇂ幈</w:t>
      </w:r>
      <w:r>
        <w:rPr/>
        <w:t>ꕞ</w:t>
      </w:r>
      <w:r>
        <w:rPr/>
        <w:t>깃瞣䐤쉈灓廂惃橚꥗</w:t>
      </w:r>
      <w:r>
        <w:rPr/>
        <w:t>Ⱖ</w:t>
      </w:r>
      <w:r>
        <w:rPr/>
        <w:t>㑪땣坩㜦穕숬㭳柂䭐䝞ま灭ッ奙䏂沣썵堫⩢捔긨┨ꍁ⬩楤숭숪숹␹갫䳂껂㚻㡅㉖匸㏃ꍌ湱杌ꎮ彯⬵䯂竂幤栯橺氷樽㘩皱㙶唲䡣␵슿⫂塐㨮煌숽畬⵨䝦넦䤱㋂攥┲䮘뼻抩ꎣ⨨呭䔹繥䅘䌻ど瀫습席䬨侮轊㝉睨쌨䍅扉炥숹祉ꍐ쉴⬮䥱焦偤촩䠴⿂䑪捱뽆癠䕄</w:t>
      </w:r>
      <w:r>
        <w:rPr/>
        <w:t>ⷂ</w:t>
      </w:r>
      <w:r>
        <w:rPr/>
        <w:t>㕸㔪뗂</w:t>
      </w:r>
      <w:r>
        <w:rPr/>
        <w:t>⢮</w:t>
      </w:r>
      <w:r>
        <w:rPr/>
        <w:t>䇂긳⩍煨撿쉂ꅘ</w:t>
      </w:r>
      <w:r>
        <w:rPr/>
        <w:t>ꕓ</w:t>
      </w:r>
      <w:r>
        <w:rPr/>
        <w:t>彈䭂牁⥴ꅦ啧兡⥙疏彣⽠噳摉熏乑梩數㑯洫咮쉺뭋䙄斥㵳⍂䭸睦湕䡔쉂偖ㅇ䥏渦⑙⭇䵸烂殬쉰䬭⨩斮⹃⦏前䔣噤噈</w:t>
      </w:r>
      <w:r>
        <w:rPr/>
        <w:t>ⵯ</w:t>
      </w:r>
      <w:r>
        <w:rPr/>
        <w:t>攦뽘숽숻留墱悡睊癷㕏歳㬮춱</w:t>
      </w:r>
      <w:r>
        <w:rPr/>
        <w:t>ꖡ</w:t>
      </w:r>
      <w:r>
        <w:rPr/>
        <w:t>售劘ꍇ놮쉦쉺촦扣怨뭅썃䩘㡲儭쉾넳㞏偀彮机⯎䘻</w:t>
      </w:r>
      <w:r>
        <w:rPr/>
        <w:t>⡃</w:t>
      </w:r>
      <w:r>
        <w:rPr/>
        <w:t>䍸堯㇂慨땯姂倮游䮱ꍐ⼩䉷浖椽浥湺⩭ꥲ㉩</w:t>
      </w:r>
      <w:r>
        <w:rPr/>
        <w:t>ⴶ꤮</w:t>
      </w:r>
      <w:r>
        <w:rPr/>
        <w:t>ꎻ桾㘷印⎱쉘싂䥙汀぀帱쉅ꄳ牰噔껂䃎걶洲焲炱㤲갫딫곂婊䘤愰懃愮顄쉘뭈奥쵍믂㥌땗竍ꄶ╄⭐⥙</w:t>
      </w:r>
      <w:r>
        <w:rPr/>
        <w:t>ꥍ</w:t>
      </w:r>
      <w:r>
        <w:rPr/>
        <w:t>毂㐱䱱䖣皮묨쉟싂숪倷놥</w:t>
      </w:r>
      <w:r>
        <w:rPr/>
        <w:t>ꕇ</w:t>
      </w:r>
      <w:r>
        <w:rPr/>
        <w:t>㝖䕎僂촥睶榮㛂䕗摅漪䀱䵱츸揂숱⌊쉎숬偸ㅷ숽䭭㬮婱婊␥䅹⥵塣圷⍔䒮㚥彯㉷硅瀨</w:t>
      </w:r>
      <w:r>
        <w:rPr/>
        <w:t>ꤹ╩</w:t>
      </w:r>
      <w:r>
        <w:rPr/>
        <w:t>姂습넪겘㥯㌨땺㓂⩯剹弩ぶ싂㶣</w:t>
      </w:r>
      <w:r>
        <w:rPr/>
        <w:t>⡗</w:t>
      </w:r>
      <w:r>
        <w:rPr/>
        <w:t>䵇恎⼮쉬へ년婙☵쉀슩椱쉍㭵桟迂㉥⾬ㆣ䠮㵴䢻稱녚幪쉨梿乄瑴</w:t>
      </w:r>
      <w:r>
        <w:rPr/>
        <w:t>⡰</w:t>
      </w:r>
      <w:r>
        <w:rPr/>
        <w:t>汧䢱憮깠噩嚏牮</w:t>
      </w:r>
      <w:r>
        <w:rPr/>
        <w:t>ꕣ</w:t>
      </w:r>
      <w:r>
        <w:rPr/>
        <w:t>廂쉮쉎先听氪徣깔⦘樨佄听뽌싂깺嘹札䞵兀浮凂</w:t>
      </w:r>
      <w:r>
        <w:rPr/>
        <w:t>⠪</w:t>
      </w:r>
      <w:r>
        <w:rPr/>
        <w:t>뼵노녠轎썙슣䲵洶㡚⾻䙍㝯斥⽸녴뭓숺㖬戵彾쉚⭙桁㍔</w:t>
      </w:r>
      <w:r>
        <w:rPr/>
        <w:t>ⶱ</w:t>
      </w:r>
      <w:r>
        <w:rPr/>
        <w:t>䕷㔪䜫䂬㑁㈩偅剦⸽汨女瞱硱㡬ꥵ♐ꇂ圪㷂䴸强浺쉎⭭⹶嘹䨵슡灦갭쵈債㗂㢵媿䭍泂⹘㕟捨</w:t>
      </w:r>
      <w:r>
        <w:rPr/>
        <w:t>ꕅ</w:t>
      </w:r>
      <w:r>
        <w:rPr/>
        <w:t>户츭䐺ㅁ䑀뾵꥙杳숱玘싎ꄯ奡</w:t>
      </w:r>
      <w:r>
        <w:rPr/>
        <w:t>ꕪ</w:t>
      </w:r>
      <w:r>
        <w:rPr/>
        <w:t>嘤㩴┭⭣捰㕣䓍䱸坍딣ꅔ䯂</w:t>
      </w:r>
      <w:r>
        <w:rPr/>
        <w:t>ⵃ</w:t>
      </w:r>
      <w:r>
        <w:rPr/>
        <w:t>癮癳뗂Ⓧ栩䯂灃婵剂杈䥮汱쉗恭汊⑥繰墮ㄻ⭂单㟂㭄䙉</w:t>
      </w:r>
      <w:r>
        <w:rPr/>
        <w:t>ⵐ</w:t>
      </w:r>
      <w:r>
        <w:rPr/>
        <w:t>繪繵◂畣堷䡣縥彳敋</w:t>
      </w:r>
      <w:r>
        <w:rPr/>
        <w:t>Ⱜ</w:t>
      </w:r>
      <w:r>
        <w:rPr/>
        <w:t>摬䵗쉕愷未捙쉋거轊兗㕵숤枩㭧쉟㪏</w:t>
      </w:r>
      <w:r>
        <w:rPr/>
        <w:t>ꔨ</w:t>
      </w:r>
      <w:r>
        <w:rPr/>
        <w:t>瀥㍤䄥婬湅䭂♰</w:t>
      </w:r>
      <w:r>
        <w:rPr/>
        <w:t>ꕦ</w:t>
      </w:r>
      <w:r>
        <w:rPr/>
        <w:t>揎稦뼤쵦䥴睈⍄獟輰땸ꌻ圽睵祋娨懍⭘類橓瑔䆻楠懂䩴槂㝅</w:t>
      </w:r>
      <w:r>
        <w:rPr/>
        <w:t>⢥</w:t>
      </w:r>
      <w:r>
        <w:rPr/>
        <w:t>ꕺ</w:t>
      </w:r>
      <w:r>
        <w:rPr/>
        <w:t>噭咩天곍䙠⫂깭欲㐨嫂쉃</w:t>
      </w:r>
      <w:r>
        <w:rPr/>
        <w:t>⢻</w:t>
      </w:r>
      <w:r>
        <w:rPr/>
        <w:t>偤⨴쉃</w:t>
      </w:r>
      <w:r>
        <w:rPr/>
        <w:t>ꕘ</w:t>
      </w:r>
      <w:r>
        <w:rPr/>
        <w:t>숥쵕湗䝄抿奘灔</w:t>
      </w:r>
      <w:r>
        <w:rPr/>
        <w:t>Ⱟ</w:t>
      </w:r>
      <w:r>
        <w:rPr/>
        <w:t>䙎繳츹䯍䱞夯㷃睤癰桮启祧㡡栽場睘敒䱡ꍉ奨奇ꆩ㓂㕯〵㬳墿㡙勂㓂쉦癪싎溵쉰䤶쉭㉮㑏祳熵㉇椫</w:t>
      </w:r>
      <w:r>
        <w:rPr/>
        <w:t>ꗂ</w:t>
      </w:r>
      <w:r>
        <w:rPr/>
        <w:t>伳ぺ춣卯뿂䤬⭓弯挫並曂儳甬欯㙡顚垩숳⺡瑩뽠╇彳땕</w:t>
      </w:r>
      <w:r>
        <w:rPr/>
        <w:t>⠪</w:t>
      </w:r>
      <w:r>
        <w:rPr/>
        <w:t>堹♞쉒쉹䅐樸敱䙶煳䱔顮䗃쉶偹⪘</w:t>
      </w:r>
      <w:r>
        <w:rPr/>
        <w:t>ⵔ</w:t>
      </w:r>
      <w:r>
        <w:rPr/>
        <w:t>싂묭쉥쉨柂㥁⏂撱汈輨⹇捀䬤橷ㄦ夳⬶挦睠쉟③䑱䭳牕兎㯍쉩顟䉘숨牂쉭⺣견㘳◎乐畞坳㞬婨㵆슻䙘䦏妵䪣奕徱椰乕樣医牏坧儶뿂杆琦걦㕙ヂ떮先题</w:t>
      </w:r>
      <w:r>
        <w:rPr/>
        <w:t>ⵔ</w:t>
      </w:r>
      <w:r>
        <w:rPr/>
        <w:t>婀穇幙㗍圬椻剤䵄湣</w:t>
      </w:r>
      <w:r>
        <w:rPr/>
        <w:t>ⱨ</w:t>
      </w:r>
      <w:r>
        <w:rPr/>
        <w:t>捗⥰撘쉕湂歆䙹恆</w:t>
      </w:r>
      <w:r>
        <w:rPr/>
        <w:t>ꦱ</w:t>
      </w:r>
      <w:r>
        <w:rPr/>
        <w:t>灭䤹ꥵ挥啧Ⓜ녮싃楫㙒儺䐭</w:t>
      </w:r>
      <w:r>
        <w:rPr/>
        <w:t>⡄</w:t>
      </w:r>
      <w:r>
        <w:rPr/>
        <w:t>䋂㆘剑䝣꥗㬤䡡㵥⽀</w:t>
      </w:r>
      <w:r>
        <w:rPr/>
        <w:t>ꗂ⌯</w:t>
      </w:r>
      <w:r>
        <w:rPr/>
        <w:t>猰쉵商池쉘슡슘顗⩁⹪뭁㝪娨頳晣搊剂습炩</w:t>
      </w:r>
      <w:r>
        <w:rPr/>
        <w:t>ⲵ</w:t>
      </w:r>
      <w:r>
        <w:rPr/>
        <w:t>碬㕵橷┱䙋抬睋䕖晙織凂瓂</w:t>
      </w:r>
      <w:r>
        <w:rPr/>
        <w:t>ꥀ</w:t>
      </w:r>
      <w:r>
        <w:rPr/>
        <w:t>㙪䩴䐯乐쉨櫂긺奤兢潣婱䄻挰긮⩢䵊䑐녢㡚墡癥䄸</w:t>
      </w:r>
      <w:r>
        <w:rPr/>
        <w:t>ꤴ</w:t>
      </w:r>
      <w:r>
        <w:rPr/>
        <w:t>猤扗슏摉硤ꄪ걘묺煨㎮呴㜹祗ㄨ做㭗溿猰畏櫂䞱ꍔ</w:t>
      </w:r>
      <w:r>
        <w:rPr/>
        <w:t>ⵏ</w:t>
      </w:r>
      <w:r>
        <w:rPr/>
        <w:t>戭☷쉣䉰判幚㡄癉佂쉂쉘䖿䁮奠滍㟂⩌쉶䫂⽤ま쉱慡懍컂⥅䤩佮⹭湑䖱싂뼮㐷䅓㬳啯猪쉾㘮뮱㍣拂乹痂쉐ㅷ伴◂䜴쉮捤癶㙊住噸썅슬ꥮꎻ塗㑬칺㮻彔쉨场つ쉈䥍㑪⬬┶넻ㅐ敡⩫╯禡䌪牡◂奌殡癖쉦ぷ</w:t>
      </w:r>
      <w:r>
        <w:rPr/>
        <w:t>⡑</w:t>
      </w:r>
      <w:r>
        <w:rPr/>
        <w:t>旂噎䶏慢䙯⩑⥥牉㜩占╢乾柂쉠䙓ꍊ损</w:t>
      </w:r>
      <w:r>
        <w:rPr/>
        <w:t>ⵞ</w:t>
      </w:r>
      <w:r>
        <w:rPr/>
        <w:t>뾥㍵瑡戴旂슏㙣㣂</w:t>
      </w:r>
      <w:r>
        <w:rPr/>
        <w:t>⡃</w:t>
      </w:r>
      <w:r>
        <w:rPr/>
        <w:t>긳び繄轋䇂辏佷縹긫ꌸꅒ摵</w:t>
      </w:r>
      <w:r>
        <w:rPr/>
        <w:t>ꔣ</w:t>
      </w:r>
      <w:r>
        <w:rPr/>
        <w:t>㪣㙎牑쉊</w:t>
      </w:r>
      <w:r>
        <w:rPr/>
        <w:t>⡸</w:t>
      </w:r>
      <w:r>
        <w:rPr/>
        <w:t>ꔯ</w:t>
      </w:r>
      <w:r>
        <w:rPr/>
        <w:t>牦游갷䙾걬쏂쉧숰ꍟ㤬싂哂숬⫂츨㪩㐴砷䝯숻牍畅⚡䩵걧墩⹕也⾥뭘㢬깳㚥爻扪</w:t>
      </w:r>
      <w:r>
        <w:rPr/>
        <w:t>⢏</w:t>
      </w:r>
      <w:r>
        <w:rPr/>
        <w:t>䶵頭</w:t>
      </w:r>
      <w:r>
        <w:rPr/>
        <w:t>Ɫ</w:t>
      </w:r>
      <w:r>
        <w:rPr/>
        <w:t>惂挱츣㕦⩅绂䉌睔㵑䳂㵱슘⍐彑㭠棂凃桢</w:t>
      </w:r>
      <w:r>
        <w:rPr/>
        <w:t>ⷂ</w:t>
      </w:r>
      <w:r>
        <w:rPr/>
        <w:t>ⳃ</w:t>
      </w:r>
      <w:r>
        <w:rPr/>
        <w:t>ꤱ</w:t>
      </w:r>
      <w:r>
        <w:rPr/>
        <w:t>慍㥰搸㡢辏⽵枿泂꥖䠷쉥쉩숪睢</w:t>
      </w:r>
    </w:p>
    <w:p>
      <w:pPr>
        <w:pStyle w:val="PreformattedText"/>
        <w:bidi w:val="0"/>
        <w:spacing w:before="0" w:after="0"/>
        <w:jc w:val="left"/>
        <w:rPr/>
      </w:pPr>
      <w:r>
        <w:rPr/>
        <w:t>㉉咿䝇䃍硾쉂㖥䁤轔恒慾焪㐪卟䄪摩싂㡳㊮煋⥗硨楙祪瘪</w:t>
      </w:r>
      <w:r>
        <w:rPr/>
        <w:t>ꖣ</w:t>
      </w:r>
      <w:r>
        <w:rPr/>
        <w:t>睷妿쉅쉅</w:t>
      </w:r>
      <w:r>
        <w:rPr/>
        <w:t>ꕑ</w:t>
      </w:r>
      <w:r>
        <w:rPr/>
        <w:t>싂䘫㔭妏係曂摂䍆䗂넫㨸㛂썷ㄪ楶㒣쉂㙞䡲撩㈦䩫煺慖䵵䬪潆䅥獇</w:t>
      </w:r>
      <w:r>
        <w:rPr/>
        <w:t>ⲥ</w:t>
      </w:r>
      <w:r>
        <w:rPr/>
        <w:t>䗂䩧䱨㤲㦣쉕晵禡灉桐묹㙀瘦毂숻ꏂ兎쉰녃뼨㉙煂쉍숻㵩彧묽剢㝫畳偡凃橞䕃䠣獓堩䋃䪵敢埃氺碣猥╃</w:t>
      </w:r>
      <w:r>
        <w:rPr/>
        <w:t>Ɽ</w:t>
      </w:r>
      <w:r>
        <w:rPr/>
        <w:t>㑡䌳绂㑶쉎獋晌䑣䓂掩櫍㩵㤳⽕㟂쉙䚩硌哂⩾㔪睔喵㉠瘻敬捉噂幹挦┪⻂撵瑶嘨撣䁗䴵敬쉦숲楦浚矂ㆩ䕓曂䑣䊬盂⸽㩤갳涮땧楱殬愤顴乕</w:t>
      </w:r>
      <w:r>
        <w:rPr/>
        <w:t>꧂</w:t>
      </w:r>
      <w:r>
        <w:rPr/>
        <w:t>⼶䀤欴ッ쉭憡⤩♴䥧␲⩇뮻㐩⩄쉾</w:t>
      </w:r>
      <w:r>
        <w:rPr/>
        <w:t>⡩</w:t>
      </w:r>
      <w:r>
        <w:rPr/>
        <w:t>㩥⭊淂㤥歭걪煮濎獷㩃呣坕㉓橥恊슻戵欨幊唳塰灰숴䤺煈숱縯䉁䅕칗쵡䊩畏⛎䎡</w:t>
      </w:r>
      <w:r>
        <w:rPr/>
        <w:t>ꦬ</w:t>
      </w:r>
      <w:r>
        <w:rPr/>
        <w:t>燂櫂슮ヂ숯㕡汓ꍡ滂㭣㡑䉸顕ꥮ睺㮱</w:t>
      </w:r>
      <w:r>
        <w:rPr/>
        <w:t>ꦬ</w:t>
      </w:r>
      <w:r>
        <w:rPr/>
        <w:t>う䕸⒩搊戥䱏祊䚏쉫뿂⍶䍫用婘太㙅潓硎玥扵긴浉⺩㬵琥兮䵥쉰쉐㐻璏睞わ⭳扠溣뿂</w:t>
      </w:r>
      <w:r>
        <w:rPr/>
        <w:t>Ⱜ╢</w:t>
      </w:r>
      <w:r>
        <w:rPr/>
        <w:t>깮䱎䢩쉞녺㟂</w:t>
      </w:r>
      <w:r>
        <w:rPr/>
        <w:t>⣍</w:t>
      </w:r>
      <w:r>
        <w:rPr/>
        <w:t>圲뗂☺偫捀Ⓜ</w:t>
      </w:r>
      <w:r>
        <w:rPr/>
        <w:t>ⱏ</w:t>
      </w:r>
      <w:r>
        <w:rPr/>
        <w:t>ꅭ瘸涡䐳橦ば䉰쉀硫汧弩ㅴ橶咮㭆ヂ䮩䥊䐦</w:t>
      </w:r>
      <w:r>
        <w:rPr/>
        <w:t>ꥊ</w:t>
      </w:r>
      <w:r>
        <w:rPr/>
        <w:t>喬〴潪牾兑쉾쉩㑰⽾塒坓⎏喥癙帹ꍥ쉳迃쉫䲵╭抬땳楋㏂泂珂깙䍧畓熬㖡촱獧㡆␸硨塁匸溬佣㪩煾</w:t>
      </w:r>
      <w:r>
        <w:rPr/>
        <w:t>⡂⍉</w:t>
      </w:r>
      <w:r>
        <w:rPr/>
        <w:t>旂晏颮쉴␥橁兗㷂㧎穙仂流쉮瑔슏䄲丵쉏</w:t>
      </w:r>
      <w:r>
        <w:rPr/>
        <w:t>ꔳ</w:t>
      </w:r>
      <w:r>
        <w:rPr/>
        <w:t>顕캿숳</w:t>
      </w:r>
      <w:r>
        <w:rPr/>
        <w:t>ⱱ</w:t>
      </w:r>
      <w:r>
        <w:rPr/>
        <w:t>旍䷂总⩌飂긯</w:t>
      </w:r>
      <w:r>
        <w:rPr/>
        <w:t>⢻</w:t>
      </w:r>
      <w:r>
        <w:rPr/>
        <w:t>㔦⥯狂杔䉠⍉쉖⨹塉烂㴭凂⍅ꎏ珂</w:t>
      </w:r>
      <w:r>
        <w:rPr/>
        <w:t>Ⱕ</w:t>
      </w:r>
      <w:r>
        <w:rPr/>
        <w:t>権恟㭊睬넰䲥㙶䉐꥞䱑䓂싂㵹䤥南쉠⩠꺿穗䡮票㫂㩟水潊ꥳ숴瞡⥇瑭毃갹㑦捌唲⽰⭠昣琣撘䒘쉱껃偵噞掩䍓䩖䓃쉢啺쉲䥓딳⽘⸭썱偷桹垘嫂</w:t>
      </w:r>
      <w:r>
        <w:rPr/>
        <w:t>ꔹ</w:t>
      </w:r>
      <w:r>
        <w:rPr/>
        <w:t>썳慆깒㧃넹썈椫䒱潟䍧㬣䂵☣瑢⥗⿂떩㡸숬㙇뽵⫂斣쌲쉹㵴碻䥌</w:t>
      </w:r>
      <w:r>
        <w:rPr/>
        <w:t>ꤦ</w:t>
      </w:r>
      <w:r>
        <w:rPr/>
        <w:t>弪⼤ぬㄮ呆朴碩숴쉺숮璬䩾ꍫ⽍汎䌬䥗硬䠭印淂䃍歞䤻㩫汈쵩犩熿껂뾣㑩熿坟ꅫ匨슱ꌮ⮘䠹猬轇㤪儥セ䀸剾깧凂㝹㙴䕄䊻䥰䩅ㅉ딹煑䅶磂⥖煤琥㥚㒏矃숹暥住슻뼯洽䪩摃顾穵䱦㕀⮵⩌潪깙灱彸깪硋ꥫ㩨煵㐤嫂</w:t>
      </w:r>
      <w:r>
        <w:rPr/>
        <w:t>ꕗ</w:t>
      </w:r>
      <w:r>
        <w:rPr/>
        <w:t>坶썍稹쌣ꍢ⑅묳ꍨꅂ祀</w:t>
      </w:r>
      <w:r>
        <w:rPr/>
        <w:t>⡉Ⓙ</w:t>
      </w:r>
      <w:r>
        <w:rPr/>
        <w:t>슩朽歷숬㤻挸畨䱓稨슏帺뼭朤䨤卥轤瀤썲潞칬쉓쉾埂쉀怴埂㉆慵까쉾淂䄹</w:t>
      </w:r>
      <w:r>
        <w:rPr/>
        <w:t>ꥏⵁ</w:t>
      </w:r>
      <w:r>
        <w:rPr/>
        <w:t>Ⳃ</w:t>
      </w:r>
      <w:r>
        <w:rPr/>
        <w:t>곂걬场깂輱晉ꥧ捠⩱땮녯㍦幓乑ォꅤ</w:t>
      </w:r>
      <w:r>
        <w:rPr/>
        <w:t>ꦡ☻</w:t>
      </w:r>
      <w:r>
        <w:rPr/>
        <w:t>轴瞿橋堦䡾⨰搪䁵参睘䱰뗂况갭ꎩ㜸╋汄䍕䀥伷汶䘮牁爺⩡坨捐暱쉈⭖攲秂㦘扙滃땫浘疬䋃⿂匤⪥䝐</w:t>
      </w:r>
      <w:r>
        <w:rPr/>
        <w:t>ꔳ</w:t>
      </w:r>
      <w:r>
        <w:rPr/>
        <w:t>䥤㥾㠯㩕</w:t>
      </w:r>
      <w:r>
        <w:rPr/>
        <w:t>ꤽ</w:t>
      </w:r>
      <w:r>
        <w:rPr/>
        <w:t>轰摳㔰䁸疥㕥睾㥩步뭷昸</w:t>
      </w:r>
      <w:r>
        <w:rPr/>
        <w:t>⡔</w:t>
      </w:r>
      <w:r>
        <w:rPr/>
        <w:t>䝕濂㭏顡㌰煢漲輨묨䁈䅰ꍙ歨橭⩗㩟싂䰺㔲杺䅍䁭뭔氮</w:t>
      </w:r>
      <w:r>
        <w:rPr/>
        <w:t>ꕺ</w:t>
      </w:r>
      <w:r>
        <w:rPr/>
        <w:t>呙瀪歐싂㔫슱歶抏쉄窻㌹싂敃㴫㐪瘷伊䀲捐辬⽣</w:t>
      </w:r>
      <w:r>
        <w:rPr/>
        <w:t>ⱎ</w:t>
      </w:r>
      <w:r>
        <w:rPr/>
        <w:t>ㄭ戴㉎</w:t>
      </w:r>
      <w:r>
        <w:rPr/>
        <w:t>ⷍ</w:t>
      </w:r>
      <w:r>
        <w:rPr/>
        <w:t>湫䙶</w:t>
      </w:r>
      <w:r>
        <w:rPr/>
        <w:t>ⵟ</w:t>
      </w:r>
      <w:r>
        <w:rPr/>
        <w:t>㨤煗쌴녳쉩╩殡䉃㭘슿㉒═⍴瀻㙳獩关</w:t>
      </w:r>
      <w:r>
        <w:rPr/>
        <w:t>ꔩ</w:t>
      </w:r>
      <w:r>
        <w:rPr/>
        <w:t>쉄堸쉪⩖숪썭偕숫</w:t>
      </w:r>
      <w:r>
        <w:rPr/>
        <w:t>ⵢ꧂⥆</w:t>
      </w:r>
      <w:r>
        <w:rPr/>
        <w:t>䝸⪩祫꥾坹㍥㯂繫壎㤫</w:t>
      </w:r>
      <w:r>
        <w:rPr/>
        <w:t>Ⱞ</w:t>
      </w:r>
      <w:r>
        <w:rPr/>
        <w:t>硳㝠幹毂㐱䠨싂쉖⭲攫欯쉣䴶捒塕願䎮㕲쉤佪䵌⭁쉋␬슬愩쉵㘽㝲扵偀䩍쉏碡⩑㐥䢵椥奌쉪ㄷ才</w:t>
      </w:r>
      <w:r>
        <w:rPr/>
        <w:t>ⷂ</w:t>
      </w:r>
      <w:r>
        <w:rPr/>
        <w:t>숪殡⤴䗎</w:t>
      </w:r>
      <w:r>
        <w:rPr/>
        <w:t>ꦬ</w:t>
      </w:r>
      <w:r>
        <w:rPr/>
        <w:t>卤겵⧂溏辩쉤买䔩쉅坨掮⥰㨪쉌⯂碣⨲䙢ㄺ梘槎搪瘪㝥灂噟忂쵐煞⑙冩㙋瘫㧂克䤸婊⎡껂뗂桳䡠㤵ꥡ⬮䕎㊩䉰䡀摙煅輨⛍쉁㚻瀩杄繺䱊櫂卲</w:t>
      </w:r>
      <w:r>
        <w:rPr/>
        <w:t>ⴱ</w:t>
      </w:r>
      <w:r>
        <w:rPr/>
        <w:t>穑㑋㑴剗썱轉㑗懂걦湺㬽⨷乀㵊抩䐬껎㕵㑶㋂䨺㙱쉧穯坹갪昸</w:t>
      </w:r>
      <w:r>
        <w:rPr/>
        <w:t>⠦</w:t>
      </w:r>
      <w:r>
        <w:rPr/>
        <w:t>䯂䈹塃긺䠻⪘䝱뽅쉙䍋䆬毎彶彲瘷楕泃燂㠸䩙♨ぬ湤㈣熡恨녲奵䓂乎㐭䅶ꥦ楅嗍䩯츮䥹⍭⩷쉵刣唯䤤⻂噑呉㣂⽕묣싂戰╸⹂⩓䅟朴슡㵺秂憮⎮</w:t>
      </w:r>
      <w:r>
        <w:rPr/>
        <w:t>ꦣ</w:t>
      </w:r>
      <w:r>
        <w:rPr/>
        <w:t>呥打쉲㩴㩑숷숶⭲쉸♥䭍濂瘴偅㉞⽔頺㑵橣楮䠨⾩佴恑抩⪘株繥䔯礨</w:t>
      </w:r>
      <w:r>
        <w:rPr/>
        <w:t>ꥇ</w:t>
      </w:r>
      <w:r>
        <w:rPr/>
        <w:t>䒬껂⨵氹⧂扶⩴싂묷쵐憥㣂⹺玏뽖䔸ꍫ</w:t>
      </w:r>
      <w:r>
        <w:rPr/>
        <w:t>ⰵ</w:t>
      </w:r>
      <w:r>
        <w:rPr/>
        <w:t>㯂쉭㐭䲩楋㭊쉀뿃娴넬慯昸䀶慴</w:t>
      </w:r>
      <w:r>
        <w:rPr/>
        <w:t>ꔹ</w:t>
      </w:r>
      <w:r>
        <w:rPr/>
        <w:t>搨心㕲䭏썹輫ꎬ⨤䥫녏矂䩓頶癪愯⩑潱歵徱彄繘䕋⩵樰顊䥘濍珂㵬戳楀㕁썭伯珂</w:t>
      </w:r>
      <w:r>
        <w:rPr/>
        <w:t>ⱂ</w:t>
      </w:r>
      <w:r>
        <w:rPr/>
        <w:t>㴻撏☸썘ぎ쉌⌬넴뽰奍夤ꅫ瀱婖傱</w:t>
      </w:r>
      <w:r>
        <w:rPr/>
        <w:t>ꕐ</w:t>
      </w:r>
      <w:r>
        <w:rPr/>
        <w:t>칹彁敀壂湊娮㠮味嚻⨲ㅵ兢쉐㵂祯숲婍㵗䓃䤻䢣灙싂쉳晖憩쵮ꌯ摋䒮乙睲娬꥚⩰싂♫뭋灌輳슮⩮甦䟂ꅾ炵㜹漤쉠瑸⩂噪㔬然嚩ꅀ橍╤⚬</w:t>
      </w:r>
      <w:r>
        <w:rPr/>
        <w:t>ⰵ</w:t>
      </w:r>
      <w:r>
        <w:rPr/>
        <w:t>㙒剁⽙斱哂</w:t>
      </w:r>
      <w:r>
        <w:rPr/>
        <w:t>ⱆ</w:t>
      </w:r>
      <w:r>
        <w:rPr/>
        <w:t>庵숭숸䨽汀⻃乤李⩏㡎呒溡㵘幋</w:t>
      </w:r>
      <w:r>
        <w:rPr/>
        <w:t>ⵢ</w:t>
      </w:r>
      <w:r>
        <w:rPr/>
        <w:t>걖偾⩙습輰ꌭ時까뽔乒秂縬䭤㉞婴曍뼲䤤䏂䱗睁썗洨䨮剦獕灤</w:t>
      </w:r>
      <w:r>
        <w:rPr/>
        <w:t>⡞</w:t>
      </w:r>
      <w:r>
        <w:rPr/>
        <w:t>燂央䙋썘癁썍夣습縱䥌幱暱伳摠獤㤷쉪熮傿뇂䞥썆夨⹑숣슘춱</w:t>
      </w:r>
      <w:r>
        <w:rPr/>
        <w:t>ꗂ</w:t>
      </w:r>
      <w:r>
        <w:rPr/>
        <w:t>輷㍇⭾僂歲䌊㶘</w:t>
      </w:r>
      <w:r>
        <w:rPr/>
        <w:t>ⴵ</w:t>
      </w:r>
      <w:r>
        <w:rPr/>
        <w:t>䋂䀻傮䅃砥싂썊稸㚣㙱⥥流溩䥧⤲㑵顧⩵䕀䬭䭖䞏㬩䅍묪湲</w:t>
      </w:r>
      <w:r>
        <w:rPr/>
        <w:t>ⱙ</w:t>
      </w:r>
      <w:r>
        <w:rPr/>
        <w:t>䭠⪣䑅䘪砶⧂垱ㅀ䙹싂⸪晋㌭塨奤긲⫂中</w:t>
      </w:r>
      <w:r>
        <w:rPr/>
        <w:t>ꖣ</w:t>
      </w:r>
      <w:r>
        <w:rPr/>
        <w:t>쎥쉶栳弻╣洹㯂㩤쉪⻂ㆬ곂썀쉌카佷</w:t>
      </w:r>
      <w:r>
        <w:rPr/>
        <w:t>ꦣ</w:t>
      </w:r>
      <w:r>
        <w:rPr/>
        <w:t>偊圴䕗攰喡쉯垵숬쉟㑌쉸县㭲垡飂䡑归㢮稪쉤⩇䎣쉟幷㝴佊汈㶣偱愨칱䡵疏䉅燂㙾䥷␩㠪⌳꥖</w:t>
      </w:r>
      <w:r>
        <w:rPr/>
        <w:t>ⱐ</w:t>
      </w:r>
      <w:r>
        <w:rPr/>
        <w:t>头穎顰戭硚姂</w:t>
      </w:r>
      <w:r>
        <w:rPr/>
        <w:t>ꥀ</w:t>
      </w:r>
      <w:r>
        <w:rPr/>
        <w:t>湮⿂</w:t>
      </w:r>
      <w:r>
        <w:rPr/>
        <w:t>Ⱟ</w:t>
      </w:r>
      <w:r>
        <w:rPr/>
        <w:t>煓쉾啉妡〦〤㴶쉶瀨㴻</w:t>
      </w:r>
      <w:r>
        <w:rPr/>
        <w:t>⡚</w:t>
      </w:r>
      <w:r>
        <w:rPr/>
        <w:t>싃歟䵅甩</w:t>
      </w:r>
      <w:r>
        <w:rPr/>
        <w:t>ꦵ</w:t>
      </w:r>
      <w:r>
        <w:rPr/>
        <w:t>场暏睓ꥯ䁋쉆▿䕑</w:t>
      </w:r>
      <w:r>
        <w:rPr/>
        <w:t>ꗂ</w:t>
      </w:r>
      <w:r>
        <w:rPr/>
        <w:t>摵垩ꅤ싂</w:t>
      </w:r>
      <w:r>
        <w:rPr/>
        <w:t>ꤲ</w:t>
      </w:r>
      <w:r>
        <w:rPr/>
        <w:t>㡡䰱䩃摶슏㯂䰪쉚氹喱쉖枿♌걨稰ꌥ䈷〺ㄮ穘숱慓쉎轁㵮稻䩖織䢣䤬싎桏䤵썫浔塀䉮捨噂氺쉢⪘呭䁨뼷潏</w:t>
      </w:r>
      <w:r>
        <w:rPr/>
        <w:t>ⵕ</w:t>
      </w:r>
      <w:r>
        <w:rPr/>
        <w:t>ㅃ迂卶捵刨熣ㅒ걘⑞晞䨯</w:t>
      </w:r>
      <w:r>
        <w:rPr/>
        <w:t>꧂</w:t>
      </w:r>
      <w:r>
        <w:rPr/>
        <w:t>䪬普癇숺颬頪쉎昩쉳쉠䨪煖곍칵䍥凂䬷캬쉗戴瓂畵熱乗塕埂歫쵒슘〽쵐ꍮ숬犩煲楐⥕⯂挱</w:t>
      </w:r>
      <w:r>
        <w:rPr/>
        <w:t>ꕕ</w:t>
      </w:r>
      <w:r>
        <w:rPr/>
        <w:t>痂䱤辣啞瑹堦丨딯接則䌪묺妏㡀⥆㝩⤪偬</w:t>
      </w:r>
      <w:r>
        <w:rPr/>
        <w:t>Ⳃ␯</w:t>
      </w:r>
      <w:r>
        <w:rPr/>
        <w:t>㍩橶숬䝐噕뿂쉧ꥶ眺頱䵒䱱旂뼣焮䌪圦囂瑳䤨卥呾숸䑕땮䡁노</w:t>
      </w:r>
      <w:r>
        <w:rPr/>
        <w:t>⡾</w:t>
      </w:r>
      <w:r>
        <w:rPr/>
        <w:t>扯恏栣䤯⨷㯎䅔橾갻䎱戹怱</w:t>
      </w:r>
      <w:r>
        <w:rPr/>
        <w:t>⡭ⱃ</w:t>
      </w:r>
      <w:r>
        <w:rPr/>
        <w:t>⻍妏긪杬쉋橬唷䉀繂矂ꍚ쎱樹妱晞뭌㤱䵗灢쉤墵숴䈻♥䴪氤ㄽ申⥯</w:t>
      </w:r>
      <w:r>
        <w:rPr/>
        <w:t>ꕒ</w:t>
      </w:r>
      <w:r>
        <w:rPr/>
        <w:t>働嗍ꥣ顐㉨⫎琨⩵纻楱楀係乆숰噔繉䉦㐪挶ꄪ⨽㴲炻婣硰뭪싂</w:t>
      </w:r>
      <w:r>
        <w:rPr/>
        <w:t>⠱</w:t>
      </w:r>
      <w:r>
        <w:rPr/>
        <w:t>숹剙곂䒏칐兾做伳垩瀻䡃扪励㧂ィ䚩㐸숭⏂歟牪捠枵쉥뭭嘷䱁樹</w:t>
      </w:r>
      <w:r>
        <w:rPr/>
        <w:t>ꤤ</w:t>
      </w:r>
      <w:r>
        <w:rPr/>
        <w:t>晬奋층䤴뽑㊻穲</w:t>
      </w:r>
      <w:r>
        <w:rPr/>
        <w:t>ⷂ</w:t>
      </w:r>
      <w:r>
        <w:rPr/>
        <w:t>ㅎ散ꍆꆡ扚㍓殬쉄쉑㑔渭䗂ꍘ吸①皬檿織⩙䑈火㝣湁숰䚣䆻䁓䥐採슩</w:t>
      </w:r>
      <w:r>
        <w:rPr/>
        <w:t>ⱄ</w:t>
      </w:r>
      <w:r>
        <w:rPr/>
        <w:t>䤭녢촺咘䪿䄰걬㍴㭐┺숶杢䪥幫⭋㙞겡딯㚬䩚歴乫凂彄攻卒䖩㡰祮썶丰檏</w:t>
      </w:r>
      <w:r>
        <w:rPr/>
        <w:t>ⱴ</w:t>
      </w:r>
      <w:r>
        <w:rPr/>
        <w:t>坞㎻㭁숩숸</w:t>
      </w:r>
      <w:r>
        <w:rPr/>
        <w:t>⡠</w:t>
      </w:r>
      <w:r>
        <w:rPr/>
        <w:t>㈴串㫂婢⨲</w:t>
      </w:r>
      <w:r>
        <w:rPr/>
        <w:t>⣎</w:t>
      </w:r>
      <w:r>
        <w:rPr/>
        <w:t>㝀䑣晆倲捱祷汖䠷〪⩹썒㬭凂慐쉕⦩㑂渰姃믂녍旂坸倫⨲뭇䳎噬偄潑㑎嗃䐊顀甪湘慒椸八ꅱ녤◂愩숫ꅮ뽗㍴眶㓂땹槍뭧磂䰸꧎ㄴ爤</w:t>
      </w:r>
      <w:r>
        <w:rPr/>
        <w:t>ꤳ</w:t>
      </w:r>
      <w:r>
        <w:rPr/>
        <w:t>珎쉶ꥩ捩單㭖迃搪恒걷⶿㮬㜰㛂璩偸恤潯楦灄渺</w:t>
      </w:r>
      <w:r>
        <w:rPr/>
        <w:t>ⴥ⑱</w:t>
      </w:r>
      <w:r>
        <w:rPr/>
        <w:t>えꍋ汪치䱘恱⹃숣曎勂⩸䡊╊檱슏⽚녘呺념⹒䔲⸪묫䂣斡⩔⩯ꌫ숩䤸⚘⭘䨬⾏㍸꺻쉾䠯卶녉㘦氳䁳欴瀳㵷洮喵瑍漳䵰瘬싂⑅䁨췃䟂쉠</w:t>
      </w:r>
      <w:r>
        <w:rPr/>
        <w:t>⡕</w:t>
      </w:r>
      <w:r>
        <w:rPr/>
        <w:t>轙䵈敦敊䄨㵎▏頦</w:t>
      </w:r>
      <w:r>
        <w:rPr/>
        <w:t>꧃</w:t>
      </w:r>
      <w:r>
        <w:rPr/>
        <w:t>擂慵吮硖婯䰵畠䧂獈牷怰参拂뮿怺䰯쵃ㄻ䅑畫䠽䋂䖿䁢搴쉊䙴枡梩䜩꥞元福瘪䟂頶竍儫轑묪㝶┭ㆵ撩繞䪥㔤⽌堦䁅楃然惂圬殣旂ꅒ딶䭤숬㵌쉭汙㤤栳䍤⍏쉍桪ꥵ쉲䭕⨳㙳뗂䍙坍⩶⦏숹</w:t>
      </w:r>
      <w:r>
        <w:rPr/>
        <w:t>ꕮ</w:t>
      </w:r>
      <w:r>
        <w:rPr/>
        <w:t>愰䱪煍働轲쉕剟畫</w:t>
      </w:r>
      <w:r>
        <w:rPr/>
        <w:t>Ɫ</w:t>
      </w:r>
      <w:r>
        <w:rPr/>
        <w:t>浤䕦䭣䶻坰嚿敖충⎿䢱獢睶䩺㑷䦏슥䵋슣睶䢱係䥋祇㩺眮畤쉒㐹ㄯ灸䧂砳뮏㥶녭䩘묦穹┣玏爯싂쉄쉅㥈⒏ㆣ쏂卾</w:t>
      </w:r>
      <w:r>
        <w:rPr/>
        <w:t>⡥</w:t>
      </w:r>
      <w:r>
        <w:rPr/>
        <w:t>쉩帷挲琣䁮䙪䩢쉕⽀绂偩祶睗摦媵숣礭쎩煏ꎵ쉗깴쉣쉐</w:t>
      </w:r>
      <w:r>
        <w:rPr/>
        <w:t>ꕀ</w:t>
      </w:r>
      <w:r>
        <w:rPr/>
        <w:t>䥰╨㑐睆㭁咮ꍰ祊숶◂⽵擂幣摦┫⩾捯㎬䧂⹞껂䅳温쉷戹</w:t>
      </w:r>
      <w:r>
        <w:rPr/>
        <w:t>ꕭ</w:t>
      </w:r>
      <w:r>
        <w:rPr/>
        <w:t>狂皏ꍞ</w:t>
      </w:r>
      <w:r>
        <w:rPr/>
        <w:t>ꕾ</w:t>
      </w:r>
      <w:r>
        <w:rPr/>
        <w:t>뽡</w:t>
      </w:r>
      <w:r>
        <w:rPr/>
        <w:t>꤭</w:t>
      </w:r>
      <w:r>
        <w:rPr/>
        <w:t>㴲瀦湤숹㤣쉠仂䭑</w:t>
      </w:r>
      <w:r>
        <w:rPr/>
        <w:t>⠺</w:t>
      </w:r>
      <w:r>
        <w:rPr/>
        <w:t>녥䮥摉兰剙歲싂慏櫂쵬姂㕣ㅏ쉂ꇂ啢㟂╲吷쎻海畉싂欨敚♎㫃乡⦿䐣䀭繣㭌㙋卡㵟匽瑚獥坤䱡䉁嫃㝍㔪甴旂ꄶ䝡嚏厵儦幫奁呃쉦癓妱䐽磂䳂</w:t>
      </w:r>
      <w:r>
        <w:rPr/>
        <w:t>ⱓ</w:t>
      </w:r>
      <w:r>
        <w:rPr/>
        <w:t>쉤긳䜦⍸⵭䥚朷㨴◂⍅ꍯ슡⍁瑉䭟玮瀬䡹⹙⭤ぬ촷捗楢畍晚꺬䗂㵄䴻幠㙏畹坎焵䱐焫椮</w:t>
      </w:r>
      <w:r>
        <w:rPr/>
        <w:t>ⵎ</w:t>
      </w:r>
      <w:r>
        <w:rPr/>
        <w:t>⢘</w:t>
      </w:r>
      <w:r>
        <w:rPr/>
        <w:t>燂頱亘⏍㗂頴䚩獲塏뭎䭊㵙䛂䛎帳炩煑敍類쉌轴</w:t>
      </w:r>
      <w:r>
        <w:rPr/>
        <w:t>⣂⩤</w:t>
      </w:r>
      <w:r>
        <w:rPr/>
        <w:t>쉾䉦癹扳夭瀤㴥咬癵囂兤䵣깫辮䩑㑘⩄喥畾䗎塃厘⛂⼶ꥫ刴쉙㕦녥䉨쵘㌳⨪歳뭘</w:t>
      </w:r>
      <w:r>
        <w:rPr/>
        <w:t>ꖣ</w:t>
      </w:r>
      <w:r>
        <w:rPr/>
        <w:t>뿂긨焮䢿⍓䧂何</w:t>
      </w:r>
      <w:r>
        <w:rPr/>
        <w:t>꧍┪</w:t>
      </w:r>
      <w:r>
        <w:rPr/>
        <w:t>狂皩䷂⽡</w:t>
      </w:r>
      <w:r>
        <w:rPr/>
        <w:t>Ⱕ</w:t>
      </w:r>
      <w:r>
        <w:rPr/>
        <w:t>㍯呋㍥䭦⨯碬숻뭮䞏쉸坓吻杢潊猊쉸쉏㙢땷坕頺顐曂㛍</w:t>
      </w:r>
      <w:r>
        <w:rPr/>
        <w:t>ꤺ</w:t>
      </w:r>
      <w:r>
        <w:rPr/>
        <w:t>啷슥䤳牎癅弥侬♢殱㴳숮⑪䑆꥗汆焺爩乾춮숸숴컂쉥噔㑍</w:t>
      </w:r>
      <w:r>
        <w:rPr/>
        <w:t>ⴽ</w:t>
      </w:r>
      <w:r>
        <w:rPr/>
        <w:t>繴䙣䅭</w:t>
      </w:r>
      <w:r>
        <w:rPr/>
        <w:t>꧂</w:t>
      </w:r>
      <w:r>
        <w:rPr/>
        <w:t>〭硵颏쌻䏂</w:t>
      </w:r>
      <w:r>
        <w:rPr/>
        <w:t>ⱱ</w:t>
      </w:r>
      <w:r>
        <w:rPr/>
        <w:t>飂䅠</w:t>
      </w:r>
      <w:r>
        <w:rPr/>
        <w:t>ꥑ</w:t>
      </w:r>
      <w:r>
        <w:rPr/>
        <w:t>쉐姎⚿⩫壂䩨⵲媣䡇湺恞䮬卓ꍒ䲿䍒㬣塦㡪䝂硰睳䗂녡쉶杸ꅵ塞쉱㓃兕쉪顷슿噵㑭䠣㍋쉘⪘㙕⮱ꅾ俍䅀㶣䖏</w:t>
      </w:r>
      <w:r>
        <w:rPr/>
        <w:t>ꤺ</w:t>
      </w:r>
      <w:r>
        <w:rPr/>
        <w:t>숳浫当쉍塞橥꧎년쉬㑺땪塏</w:t>
      </w:r>
      <w:r>
        <w:rPr/>
        <w:t>⠷</w:t>
      </w:r>
      <w:r>
        <w:rPr/>
        <w:t>她쉳㈳畂ꇃ㡀넳</w:t>
      </w:r>
      <w:r>
        <w:rPr/>
        <w:t>꧃</w:t>
      </w:r>
      <w:r>
        <w:rPr/>
        <w:t>䙱瑧况䵾揂⹔⹕祘嫂╮矎熡煬竂歨䖣╊擃숽㐭⭲䀶愰숩恇㵯彡䤷숲䅩⤷䱫啌溵祾䡗깡彃眯禩쉦㝞㠻未䙁疮佀啰乘嚻걥憮㊩扯唣썋妵堵㑐숭⧂</w:t>
      </w:r>
      <w:r>
        <w:rPr/>
        <w:t>꧂</w:t>
      </w:r>
      <w:r>
        <w:rPr/>
        <w:t>뗂㑰</w:t>
      </w:r>
      <w:r>
        <w:rPr/>
        <w:t>ꔣ</w:t>
      </w:r>
      <w:r>
        <w:rPr/>
        <w:t>嚥璡ㅠ丮겥숻슘娥煵뼵獫뽔娴㪩⦥璡㝒㥥煩倮㵬숰촺䍗轨穨䵨瘽恪㠻슏㗂你꥚㛂獂㡰ㅃ扑灡뗂呸乍単搪䟂囂땴䪵佐숬곎晧</w:t>
      </w:r>
      <w:r>
        <w:rPr/>
        <w:t>꧂</w:t>
      </w:r>
      <w:r>
        <w:rPr/>
        <w:t>涡䯂㇂桅䙋堭쉋扐⵾䑈怸⹇꥗썌깳╞獵⭉</w:t>
      </w:r>
      <w:r>
        <w:rPr/>
        <w:t>Ⳃ</w:t>
      </w:r>
      <w:r>
        <w:rPr/>
        <w:t>ぺ깄ꍦ娮強繑摗</w:t>
      </w:r>
      <w:r>
        <w:rPr/>
        <w:t>⢻</w:t>
      </w:r>
      <w:r>
        <w:rPr/>
        <w:t>畹䦻橤╣噌쉁㕭</w:t>
      </w:r>
      <w:r>
        <w:rPr/>
        <w:t>ⵏ</w:t>
      </w:r>
      <w:r>
        <w:rPr/>
        <w:t>㯂牔㛂浠갣</w:t>
      </w:r>
      <w:r>
        <w:rPr/>
        <w:t>ꤰ</w:t>
      </w:r>
      <w:r>
        <w:rPr/>
        <w:t>ꆘ㥺䃂剑⌣▏䦏⫂⴯帪㕉慰䱉櫂畈뿂縤㍘中瑒燂Ⓜ㨣卷캥</w:t>
      </w:r>
      <w:r>
        <w:rPr/>
        <w:t>ꔽ</w:t>
      </w:r>
      <w:r>
        <w:rPr/>
        <w:t>䈶㬵䠻桲╋쵩츽ㆥ摩轔⩗碡䥙┫䧂슣㝥⭳玻愽䜽唫縲</w:t>
      </w:r>
      <w:r>
        <w:rPr/>
        <w:t>ꥁ</w:t>
      </w:r>
      <w:r>
        <w:rPr/>
        <w:t>ꎩ楧刱吩⭂㢩깔땃㌪玬曍䑬슘컂晤ꆡ佬䱍숫㤣㉒쉮灊뇂겘塒뽔぀습㴷兒쉄癄頴깣ꥠ⽕⩘窏뭘썰ꍶ煳숤䩄ꍟ窥</w:t>
      </w:r>
      <w:r>
        <w:rPr/>
        <w:t>ⱳ</w:t>
      </w:r>
      <w:r>
        <w:rPr/>
        <w:t>縵㬴쉒倽䍗뽓ꍈ㨦浯儹숤⑸秂乥䡧㎩彬㬵㑖</w:t>
      </w:r>
      <w:r>
        <w:rPr/>
        <w:t>ⵠ</w:t>
      </w:r>
      <w:r>
        <w:rPr/>
        <w:t>判䏎쉒婭幄庣쉍갫洪䇃㍸溥圱潵⺥怶ꇍ呧硺⒡珎唤啀칔䍍梩⴦</w:t>
      </w:r>
      <w:r>
        <w:rPr/>
        <w:t>ꥅ</w:t>
      </w:r>
      <w:r>
        <w:rPr/>
        <w:t>恳江㤤縸昤㗍稪牷딭撣㝇</w:t>
      </w:r>
      <w:r>
        <w:rPr/>
        <w:t>⡹</w:t>
      </w:r>
      <w:r>
        <w:rPr/>
        <w:t>䭔깱暮⌴뭗㵳䋂壂繙乞쉔╇쉟䌹층縸櫂煩슩묪쉅䩉䔭柍쉬쉎싂䑯</w:t>
      </w:r>
      <w:r>
        <w:rPr/>
        <w:t>ⵂ</w:t>
      </w:r>
      <w:r>
        <w:rPr/>
        <w:t>䍚濂吭</w:t>
      </w:r>
      <w:r>
        <w:rPr/>
        <w:t>ꕦ</w:t>
      </w:r>
      <w:r>
        <w:rPr/>
        <w:t>珂⩢秂乚숽╚愪楑㙷㥄奁쉞싍㕄焨伳㇂䙐떬哂쎻뽧⑀剒⥆습䊻⨳毂숹晰</w:t>
      </w:r>
      <w:r>
        <w:rPr/>
        <w:t>ⰱ</w:t>
      </w:r>
      <w:r>
        <w:rPr/>
        <w:t>卥䡒⽮습琣愱㚩쉲䨽싃㜊╶彏恮纘숹䂘䡾쉆⭫묰扂憮娭㍭匮畘䚬榘뽔㍯긭煵썆⹒摷塹ㅕ</w:t>
      </w:r>
      <w:r>
        <w:rPr/>
        <w:t>ꥏ</w:t>
      </w:r>
      <w:r>
        <w:rPr/>
        <w:t>䑩教揍숥㭌㠳⍀橒년㬲⬰䰥䥥</w:t>
      </w:r>
      <w:r>
        <w:rPr/>
        <w:t>ⷂ</w:t>
      </w:r>
      <w:r>
        <w:rPr/>
        <w:t>쉰</w:t>
      </w:r>
      <w:r>
        <w:rPr/>
        <w:t>ꖵ</w:t>
      </w:r>
      <w:r>
        <w:rPr/>
        <w:t>正⪮</w:t>
      </w:r>
      <w:r>
        <w:rPr/>
        <w:t>ꕱ</w:t>
      </w:r>
      <w:r>
        <w:rPr/>
        <w:t>㦩䵒ꍧ怱싂⵩砵䐻哂乗恎◍</w:t>
      </w:r>
      <w:r>
        <w:rPr/>
        <w:t>⡩</w:t>
      </w:r>
      <w:r>
        <w:rPr/>
        <w:t>䨪焳ꅷ乭硢숳㍠⭣䩨獃䝮</w:t>
      </w:r>
      <w:r>
        <w:rPr/>
        <w:t>ⴳ</w:t>
      </w:r>
      <w:r>
        <w:rPr/>
        <w:t>啚䥎㙾柂㵣彎㴯役姃⑵⭒</w:t>
      </w:r>
      <w:r>
        <w:rPr/>
        <w:t>꧂</w:t>
      </w:r>
      <w:r>
        <w:rPr/>
        <w:t>奸쉣䝲㑤棂㑂畯㥢쌣㠣쉠ヂ숵㝮硎徱♣㑵녆眽兘癟칶慡㋂숤㥎쎵涻⥒灍歖亡扃䗃浕싂⎱䦻</w:t>
      </w:r>
      <w:r>
        <w:rPr/>
        <w:t>⡞</w:t>
      </w:r>
      <w:r>
        <w:rPr/>
        <w:t>敐啅ꥸ卾㑯扸⒡祢憏ꄽ䕷㩊榥䜪㵣땉숷슱娭싂帲칥㩬坞⪣Ⓜ넭携뭤슿</w:t>
      </w:r>
      <w:r>
        <w:rPr/>
        <w:t>ⴥ☹</w:t>
      </w:r>
      <w:r>
        <w:rPr/>
        <w:t>穩쏂䑸㭠䓂㠷</w:t>
      </w:r>
      <w:r>
        <w:rPr/>
        <w:t>ⲩ</w:t>
      </w:r>
      <w:r>
        <w:rPr/>
        <w:t>克潦</w:t>
      </w:r>
      <w:r>
        <w:rPr/>
        <w:t>ⶣ⪮</w:t>
      </w:r>
      <w:r>
        <w:rPr/>
        <w:t>督甦쉩漮弣牮洭輪ꥷ伹䤣涬爵な嘮ꍫ獉㕬촤瀪瀥▿견걍껂䣃怲</w:t>
      </w:r>
      <w:r>
        <w:rPr/>
        <w:t>ꔱ</w:t>
      </w:r>
      <w:r>
        <w:rPr/>
        <w:t>㜷⻂䵉⥓歑㝕쉀扙슮㥧뽢뭥걞슘</w:t>
      </w:r>
      <w:r>
        <w:rPr/>
        <w:t>ꦻ</w:t>
      </w:r>
      <w:r>
        <w:rPr/>
        <w:t>ㅃꍒ慗⨳橘䰶⥗毂千</w:t>
      </w:r>
      <w:r>
        <w:rPr/>
        <w:t>ꤳ</w:t>
      </w:r>
      <w:r>
        <w:rPr/>
        <w:t>绎ꎘ숳땳㝹珂♒掩滎启倴垣壂ꥳ睖㊵⹘숩㭒숦冬焪橉沣㎿数䝒</w:t>
      </w:r>
      <w:r>
        <w:rPr/>
        <w:t>Ⱬ</w:t>
      </w:r>
      <w:r>
        <w:rPr/>
        <w:t>㉑穎槂㕘禥夷놬䡖抩婨煒쉃숷䄸楞⏂㑵⽗쉁㥚㖬⩑촺㴪睮浫곃灦</w:t>
      </w:r>
      <w:r>
        <w:rPr/>
        <w:t>Ⱔ</w:t>
      </w:r>
      <w:r>
        <w:rPr/>
        <w:t>䁧碩硆爦攴猺䝾䧂塙徵</w:t>
      </w:r>
      <w:r>
        <w:rPr/>
        <w:t>꧂</w:t>
      </w:r>
      <w:r>
        <w:rPr/>
        <w:t>숱</w:t>
      </w:r>
      <w:r>
        <w:rPr/>
        <w:t>꧂</w:t>
      </w:r>
      <w:r>
        <w:rPr/>
        <w:t>㴫㌲㍏쉶〹辩⤬촩拍쉥摎煂癤㧂榩</w:t>
      </w:r>
      <w:r>
        <w:rPr/>
        <w:t>ꖏ⫂ꕄ</w:t>
      </w:r>
      <w:r>
        <w:rPr/>
        <w:t>呪嫂⹫塲㙦䧂㢘䷂㩀畊걡뼵쉪牒◂颡潩嘨坟䗂㴨䤣䨥ㅡ牾稩</w:t>
      </w:r>
      <w:r>
        <w:rPr/>
        <w:t>ꔵ</w:t>
      </w:r>
      <w:r>
        <w:rPr/>
        <w:t>쉹</w:t>
      </w:r>
      <w:r>
        <w:rPr/>
        <w:t>ⵇꤴ</w:t>
      </w:r>
      <w:r>
        <w:rPr/>
        <w:t>칖畤㞡⑑䮵礬么機싂쉇慷㍧獗</w:t>
      </w:r>
      <w:r>
        <w:rPr/>
        <w:t>ꥅ⹃</w:t>
      </w:r>
      <w:r>
        <w:rPr/>
        <w:t>塞</w:t>
      </w:r>
      <w:r>
        <w:rPr/>
        <w:t>⡬</w:t>
      </w:r>
      <w:r>
        <w:rPr/>
        <w:t>숶并⩀帱쵐瘳㧂㝩㘮䱔伭쉓朮畟煢繆掮⑃ㄪ䱳뽟所⍙숴◂彇썬⿂ㅭ쉇㑚䙘⨩⌷顥楪뮮뽮쉈是汄⽫汵㑔卍⌯㑕쉖녺뿂痂ꍠ뇂쵒⼵㍦㉁㜴昵䭱怺䇂</w:t>
      </w:r>
      <w:r>
        <w:rPr/>
        <w:t>ꔹ</w:t>
      </w:r>
      <w:r>
        <w:rPr/>
        <w:t>⾮囂⦩ㄽ⹦湦㤨㙘⽷極䇂剋瓂攰껂毂奷桴</w:t>
      </w:r>
      <w:r>
        <w:rPr/>
        <w:t>ꦥ</w:t>
      </w:r>
      <w:r>
        <w:rPr/>
        <w:t>瑹咱㯂ꥱ쉴ꅒ幆橳廂个␻弽ㅺ眤♹㆏쉎丫浩噮瘣춥ꍆ슏瑀⵫碵ꥪ牌싍숷亡摋穙쉬㘶묮婀坘깢乹檘쉪믃숻ꅯ</w:t>
      </w:r>
      <w:r>
        <w:rPr/>
        <w:t>Ⱡ</w:t>
      </w:r>
      <w:r>
        <w:rPr/>
        <w:t>ꌬ⻂딩䴤殘</w:t>
      </w:r>
      <w:r>
        <w:rPr/>
        <w:t>ⰶ</w:t>
      </w:r>
      <w:r>
        <w:rPr/>
        <w:t>곂娩歕木뼦숵</w:t>
      </w:r>
      <w:r>
        <w:rPr/>
        <w:t>ⷂ⸶</w:t>
      </w:r>
      <w:r>
        <w:rPr/>
        <w:t>甶䑄</w:t>
      </w:r>
      <w:r>
        <w:rPr/>
        <w:t>ꔱ</w:t>
      </w:r>
      <w:r>
        <w:rPr/>
        <w:t>⽖╘䉨揍滂㡋拂䪬䰦湱㌊䅅♖㉚㍉</w:t>
      </w:r>
      <w:r>
        <w:rPr/>
        <w:t>ꥀ</w:t>
      </w:r>
      <w:r>
        <w:rPr/>
        <w:t>癆癖橳樤</w:t>
      </w:r>
      <w:r>
        <w:rPr/>
        <w:t>Ⱕ</w:t>
      </w:r>
      <w:r>
        <w:rPr/>
        <w:t>쏂쉌欨♅싂勂䁸슮摚䅸㟍櫂⥍婦此佣䝤硩䖥⮩伶</w:t>
      </w:r>
      <w:r>
        <w:rPr/>
        <w:t>⡯⦣</w:t>
      </w:r>
      <w:r>
        <w:rPr/>
        <w:t>뭊優땵썃ꆬ깶㓍刲瞘깲䕤⩰뾱䑕玬兦䄪ꏂ㫂椴칾싂牂乊</w:t>
      </w:r>
      <w:r>
        <w:rPr/>
        <w:t>ꤥ</w:t>
      </w:r>
      <w:r>
        <w:rPr/>
        <w:t>氪⩱決䩨슥繣庥뭵䗂⩺㍲欨玩</w:t>
      </w:r>
      <w:r>
        <w:rPr/>
        <w:t>ꥉ</w:t>
      </w:r>
      <w:r>
        <w:rPr/>
        <w:t>猴㈭呡丶渱琣縪숬㥨슣ぷ䝮칶␨呪㕀⏂</w:t>
      </w:r>
      <w:r>
        <w:rPr/>
        <w:t>ꔩ</w:t>
      </w:r>
      <w:r>
        <w:rPr/>
        <w:t>墡䗍并䂥⭎䱩塈녧琴㦡繌槂</w:t>
      </w:r>
      <w:r>
        <w:rPr/>
        <w:t>⠻</w:t>
      </w:r>
      <w:r>
        <w:rPr/>
        <w:t>坨梩뭬⤪祺佂쉤攥⥙㢏繡坢彴况縮憏☦奌⍺쉌壃乬칂䵬껍䝓</w:t>
      </w:r>
      <w:r>
        <w:rPr/>
        <w:t>ꤻ</w:t>
      </w:r>
      <w:r>
        <w:rPr/>
        <w:t>䡵쉪쵑숸㘨䒮癤㍤垬㆘殿桫琤璱振㶩眺嫂쉟싂</w:t>
      </w:r>
      <w:r>
        <w:rPr/>
        <w:t>Ᵽ</w:t>
      </w:r>
      <w:r>
        <w:rPr/>
        <w:t>桑瑢杬䭞椦㩄䙚⯃㇂吹䏂帳ꍫ䭲煩揂㡥㵳⍈哂㵭秂⎩</w:t>
      </w:r>
      <w:r>
        <w:rPr/>
        <w:t>Ⱚ</w:t>
      </w:r>
      <w:r>
        <w:rPr/>
        <w:t>숰汧⥓吩畇汊䉏恇⹭摺⚬框㊿禮⩉稭眭싂潙䍭䅍嘹ぶ摃圪䮏뽫숩娦恪帹〺䘭敐</w:t>
      </w:r>
      <w:r>
        <w:rPr/>
        <w:t>ꥃ</w:t>
      </w:r>
      <w:r>
        <w:rPr/>
        <w:t>坏甲䥉쉢䧎쉳䩠썀囂䧂쌯⹔ヂ梏숱썂⫍晄갷儰䅭塗埂婘㕂䱑숬䚮⴨彏瀨⩋晠뭓幮ㅥ䰣ꍅ䑧놩ぺ⴬塀쉯䶿칄䠥䙇伸歡㏂媩⍾㮬</w:t>
      </w:r>
      <w:r>
        <w:rPr/>
        <w:t>ⱁ</w:t>
      </w:r>
      <w:r>
        <w:rPr/>
        <w:t>뭗く䬪轠疬㑹쉢婞쉄繬뭫瘷</w:t>
      </w:r>
      <w:r>
        <w:rPr/>
        <w:t>ⵂ</w:t>
      </w:r>
      <w:r>
        <w:rPr/>
        <w:t>挪侬䪥㙑欷擂癵䍨㠪ꍟ䇂栨顣숹㑷敮</w:t>
      </w:r>
      <w:r>
        <w:rPr/>
        <w:t>ⱪ</w:t>
      </w:r>
      <w:r>
        <w:rPr/>
        <w:t>ꍪ婋啎頪侩䤯뼹썒囂佫뽳</w:t>
      </w:r>
      <w:r>
        <w:rPr/>
        <w:t>ꖮ</w:t>
      </w:r>
      <w:r>
        <w:rPr/>
        <w:t>㔭懂㑒䝎儱摅䚩楺㡌ꏍ南</w:t>
      </w:r>
      <w:r>
        <w:rPr/>
        <w:t>ꕾ꧂</w:t>
      </w:r>
      <w:r>
        <w:rPr/>
        <w:t>爰충㙆潎璣匥⍑쉠⩺꥚</w:t>
      </w:r>
      <w:r>
        <w:rPr/>
        <w:t>ⵧ</w:t>
      </w:r>
      <w:r>
        <w:rPr/>
        <w:t>쉭㍡㙍狂䐶塾攳⭟䄪녙ꍧ㭬瘶㕟匳㉄癱助㍏䵟뼻⥗侮柎扞睺♞</w:t>
      </w:r>
      <w:r>
        <w:rPr/>
        <w:t>⠨</w:t>
      </w:r>
      <w:r>
        <w:rPr/>
        <w:t>䈣仂␬稪녤睉䀻숳杖슿⸨⥧瞮忂㍖淂潉晾攸砶㏍囂땞渹숭榱쉪⥍䱨彩⾡</w:t>
      </w:r>
      <w:r>
        <w:rPr/>
        <w:t>ⶬ</w:t>
      </w:r>
      <w:r>
        <w:rPr/>
        <w:t>㉀♭柂䀨ꄯ䜳☵捲楴⤵</w:t>
      </w:r>
      <w:r>
        <w:rPr/>
        <w:t>꧂</w:t>
      </w:r>
      <w:r>
        <w:rPr/>
        <w:t>㏂촲㕲砱ㄭ슻煴輪쉓뽾唴䢣㡃⫂싂싎㶮㡳</w:t>
      </w:r>
      <w:r>
        <w:rPr/>
        <w:t>ꔱ</w:t>
      </w:r>
      <w:r>
        <w:rPr/>
        <w:t>稤▩</w:t>
      </w:r>
      <w:r>
        <w:rPr/>
        <w:t>꤭</w:t>
      </w:r>
      <w:r>
        <w:rPr/>
        <w:t>漹䙲捉⬪</w:t>
      </w:r>
      <w:r>
        <w:rPr/>
        <w:t>ꔶ</w:t>
      </w:r>
      <w:r>
        <w:rPr/>
        <w:t>㙄㴨쉐玣煄㵋欲ゥ䌩氶炡囂㔺渪䱧쉗啳뭟䙫正䦵䛂⺵뿂娻</w:t>
      </w:r>
      <w:r>
        <w:rPr/>
        <w:t>ꦻ</w:t>
      </w:r>
      <w:r>
        <w:rPr/>
        <w:t>㕡쉖劣㩘쉞䡅瑾㵫숷琹皣䕢繭쉗㙋儭䁢㝅䄪亿⴯ꎱꇂ㈭痂䣂䁋䞿</w:t>
      </w:r>
      <w:r>
        <w:rPr/>
        <w:t>ꥅ</w:t>
      </w:r>
      <w:r>
        <w:rPr/>
        <w:t>兲쉒穂딤参恨卟轭敏坨䟂䌪奥捨쉨瑙⌫㥁㥀獐搲䭥〴㌯깭睍⨬⨊㈽帨ㅲ䴭䘻</w:t>
      </w:r>
      <w:r>
        <w:rPr/>
        <w:t>ⰺ</w:t>
      </w:r>
      <w:r>
        <w:rPr/>
        <w:t>뾱湕噷䜶㓎⥡</w:t>
      </w:r>
      <w:r>
        <w:rPr/>
        <w:t>⡮</w:t>
      </w:r>
      <w:r>
        <w:rPr/>
        <w:t>䕪湳磎䱒係㎱㑸ꥩ쉘磃㍓梏쉦偍⥅깊䷂〉䡌䇂걫畢껍渤〉碡橡䡮焬䞘扸♠䕎㩦繹▵灂䄨</w:t>
      </w:r>
      <w:r>
        <w:rPr/>
        <w:t>ⵙ</w:t>
      </w:r>
      <w:r>
        <w:rPr/>
        <w:t>繲꧎䍌䙋浞⏃潞昽䣂噫あ䑶煴䯃核싂爽䘲☬斵奔䏂쉒摘䊮惂㡭ꥫ㙇偦㍳晚橑牆爥乐䙠䑘䟂䀪촲楗㊡䍌ヂ쉩깯㍇彾呭熩넫䳂䒵녯佀숦稩䄤潾䕷頶⫂庩숦稵帹㵲㬬㷂ꍨ煓䴹㙉漸</w:t>
      </w:r>
      <w:r>
        <w:rPr/>
        <w:t>Ⱬ</w:t>
      </w:r>
      <w:r>
        <w:rPr/>
        <w:t>皱㠻♾瑊㉾슱츱㴩⩘⥕⍴뭂䩤</w:t>
      </w:r>
      <w:r>
        <w:rPr/>
        <w:t>ⵃ</w:t>
      </w:r>
      <w:r>
        <w:rPr/>
        <w:t>男旂꺱煁牣네뽮습쎣</w:t>
      </w:r>
      <w:r>
        <w:rPr/>
        <w:t>ⱕ</w:t>
      </w:r>
      <w:r>
        <w:rPr/>
        <w:t>숹㐮剃ꍖ녁灥숣亿⬻条兎琪汋㌵獏䨻槍쉘甯䵣牠</w:t>
      </w:r>
      <w:r>
        <w:rPr/>
        <w:t>ⶡ</w:t>
      </w:r>
      <w:r>
        <w:rPr/>
        <w:t>唴␻㕾믎汊䑍⸥䙫炿磍彸塗瑣⬣橪┶竂卙䮿晔ㄴ䐻弣쵊㑯</w:t>
      </w:r>
      <w:r>
        <w:rPr/>
        <w:t>⡵</w:t>
      </w:r>
      <w:r>
        <w:rPr/>
        <w:t>穁슥싂䕷㉘䧂</w:t>
      </w:r>
      <w:r>
        <w:rPr/>
        <w:t>ⱘ</w:t>
      </w:r>
      <w:r>
        <w:rPr/>
        <w:t>뇎晵㩞㞩庩唭䅈慏ꅮ䱀瑉橅牙싂氥颬栬슥扱牥⛎쵠戹쉫䁉⩥╣㵖넺忂쉰싂</w:t>
      </w:r>
      <w:r>
        <w:rPr/>
        <w:t>⣂</w:t>
      </w:r>
      <w:r>
        <w:rPr/>
        <w:t>甲桮묹</w:t>
      </w:r>
      <w:r>
        <w:rPr/>
        <w:t>ꦥ</w:t>
      </w:r>
      <w:r>
        <w:rPr/>
        <w:t>싂橓ꥠ偣쉉㢘儲⫂䉙⹒쉁畯</w:t>
      </w:r>
      <w:r>
        <w:rPr/>
        <w:t>ⱟ</w:t>
      </w:r>
      <w:r>
        <w:rPr/>
        <w:t>뼶婚偸</w:t>
      </w:r>
      <w:r>
        <w:rPr/>
        <w:t>ⱐ</w:t>
      </w:r>
      <w:r>
        <w:rPr/>
        <w:t>槂㉑</w:t>
      </w:r>
      <w:r>
        <w:rPr/>
        <w:t>ⶱ</w:t>
      </w:r>
      <w:r>
        <w:rPr/>
        <w:t>咩숤䀴䬭</w:t>
      </w:r>
      <w:r>
        <w:rPr/>
        <w:t>ꤶ</w:t>
      </w:r>
      <w:r>
        <w:rPr/>
        <w:t>䙓걚╕稫칃憥⑉炥컂渱䢱㩣ꍬ沩强噚体걟扲䅉橡쉪ꌤ⻂樳㚡⿂숭슮盂秎桠䭩䰦㝇䞥䚡넸捒哎瓂催쉵䕆㯂浒䩨礭樳繌券䡙剨⬪㬭斩毃⩚敬쉥癙숥㵋⥋䶮䑐瑺䇂浧넺敉砽捂⎡梥飂璣䬪禵制숺㍺浶ꥱ獧漪⬷朽剀쉹</w:t>
      </w:r>
      <w:r>
        <w:rPr/>
        <w:t>⠸</w:t>
      </w:r>
      <w:r>
        <w:rPr/>
        <w:t>䔫唯轏㓂倰녆⑘丫卵㐶쉂䭵칗栩춘摴恢⫃</w:t>
      </w:r>
      <w:r>
        <w:rPr/>
        <w:t>Ⱜ</w:t>
      </w:r>
      <w:r>
        <w:rPr/>
        <w:t>ꕯ</w:t>
      </w:r>
      <w:r>
        <w:rPr/>
        <w:t>쉭⌱㪻䅚⹬⑖橧</w:t>
      </w:r>
      <w:r>
        <w:rPr/>
        <w:t>⠥</w:t>
      </w:r>
      <w:r>
        <w:rPr/>
        <w:t>䵠녶佈婇캿</w:t>
      </w:r>
      <w:r>
        <w:rPr/>
        <w:t>ꔷ</w:t>
      </w:r>
      <w:r>
        <w:rPr/>
        <w:t>瘦丶垏歺땙怨⥪䈯⩁婑⹾䀪瓃硯숤㭢ꥬ瘹넷䝔牊囂垥㛂䑭顥</w:t>
      </w:r>
      <w:r>
        <w:rPr/>
        <w:t>ꤥ⹧</w:t>
      </w:r>
      <w:r>
        <w:rPr/>
        <w:t>䩌</w:t>
      </w:r>
      <w:r>
        <w:rPr/>
        <w:t>꧃</w:t>
      </w:r>
      <w:r>
        <w:rPr/>
        <w:t>䀯䳂㘮昵㝳嚩䔳奘㵅ぅ슬㕊侣䤬䉓쉮㥦ㅉ걑樬䃂䠳쉶剐痎⥉䢿뭮睄溘煈⵪皩瑣媏癷⩥飂氭偆⨳ꥺ㉠䅹橁獣⍧䕲䵭慅顙ギ噷乥墥꥗㉐⭐䨵壂縬㠲캏轗㶥</w:t>
      </w:r>
      <w:r>
        <w:rPr/>
        <w:t>ꤸ</w:t>
      </w:r>
      <w:r>
        <w:rPr/>
        <w:t>숭爮係㭰採啰⍊쉫⩭㙭▬飂䞿䢮슡禥㩭浫⍆쉥칣攊숥䝶㔵㉎癟뽐睔썒뭰䟎橦갩轵╴쉷桵ꅱ쉨䭃䉍俍┺䧂瑁愬佑灴</w:t>
      </w:r>
      <w:r>
        <w:rPr/>
        <w:t>ꦥ</w:t>
      </w:r>
      <w:r>
        <w:rPr/>
        <w:t>味牄꥞숪䱱䢩亘爦媻㭵头</w:t>
      </w:r>
      <w:r>
        <w:rPr/>
        <w:t>ꔴ</w:t>
      </w:r>
      <w:r>
        <w:rPr/>
        <w:t>庻煎晸┶彭⥚</w:t>
      </w:r>
      <w:r>
        <w:rPr/>
        <w:t>ꕡ</w:t>
      </w:r>
      <w:r>
        <w:rPr/>
        <w:t>쉙哂穚♮㖵ㆩ뭈㍆灾䓂杸摣䁚碡䟂硐⵸㒩游걔㛎允绍祍♫氰</w:t>
      </w:r>
      <w:r>
        <w:rPr/>
        <w:t>ꕣ</w:t>
      </w:r>
      <w:r>
        <w:rPr/>
        <w:t>뮿䉥숬杆䎵㝲䁈奉癧䓂</w:t>
      </w:r>
      <w:r>
        <w:rPr/>
        <w:t>⠥</w:t>
      </w:r>
      <w:r>
        <w:rPr/>
        <w:t>曂睨牙숰쉳㇂匤暡璘坂㓂㥐㚵獸睤ㄪ瑘幀䷂쵳㌣갸⯂⿂皡㵍顠摥湚㵫놩〉㑀</w:t>
      </w:r>
      <w:r>
        <w:rPr/>
        <w:t>ꕅⵣ</w:t>
      </w:r>
      <w:r>
        <w:rPr/>
        <w:t>奈㡞깋占㞱╚べ䈮쉰椮堮潌眷땒揂쉾祯슻䧂쉪⑄願儫쉃渲慟歬묬扷䡆灭䔹⭞⨤㏂硲믍⍄欨恀䋎㝋恅䅟楷乐</w:t>
      </w:r>
      <w:r>
        <w:rPr/>
        <w:t>ꗍ</w:t>
      </w:r>
      <w:r>
        <w:rPr/>
        <w:t>炡숬쉗⺏싂쉃캩쉴縦⨪겻充優橠拂畏</w:t>
      </w:r>
      <w:r>
        <w:rPr/>
        <w:t>ⷂ</w:t>
      </w:r>
      <w:r>
        <w:rPr/>
        <w:t>啗쉹睷숣䌩䬻넰撻壂縯渺쉍䲡㌴㑮쉠⭂䖿稰䶮冻瑅㑓⩖扴㵮䥀癓䩔䱙䙄顉쉦㨩ㄱ㍘䰲朣穅뭃⽨弣昺䅹䥟숦ꍏ㌥㴵䕆剞ぁ⭈猫参䁸琯嫃煒쉷</w:t>
      </w:r>
      <w:r>
        <w:rPr/>
        <w:t>ⵀ</w:t>
      </w:r>
      <w:r>
        <w:rPr/>
        <w:t>砩ぢ㍄ㄶ쉶抮ゥ䍑</w:t>
      </w:r>
      <w:r>
        <w:rPr/>
        <w:t>⠦</w:t>
      </w:r>
      <w:r>
        <w:rPr/>
        <w:t>껂敆썪塞</w:t>
      </w:r>
      <w:r>
        <w:rPr/>
        <w:t>꧍</w:t>
      </w:r>
      <w:r>
        <w:rPr/>
        <w:t>瀦䢱顙䌵쵰촰眻</w:t>
      </w:r>
      <w:r>
        <w:rPr/>
        <w:t>Ɱ</w:t>
      </w:r>
      <w:r>
        <w:rPr/>
        <w:t>䁵☫盂싂埂扞숳┨숲땒뭞</w:t>
      </w:r>
      <w:r>
        <w:rPr/>
        <w:t>⣍</w:t>
      </w:r>
      <w:r>
        <w:rPr/>
        <w:t>浚䱘洣㧂彴促物⒬껂繷䷃禬厮쵎灯⏂匣칕兺湵穟戦㫍桮䱕轁穁⬷幀䂡㑲써啦漽㑋♥匲サ湃쉦䮮䅩瑩䷂㟍⑅깸昤⩩숤汀剖숭偕㡌쉃为弴슡挪卂顬㭡婆㣂녢䁧䜤挺䭋别</w:t>
      </w:r>
      <w:r>
        <w:rPr/>
        <w:t>ꔲ</w:t>
      </w:r>
      <w:r>
        <w:rPr/>
        <w:t>ꅗ䑣江縤䡵獀䜣㔪숦</w:t>
      </w:r>
      <w:r>
        <w:rPr/>
        <w:t>ⵣ</w:t>
      </w:r>
      <w:r>
        <w:rPr/>
        <w:t>敎♰幗厥㵩乒戳顷畲㭭</w:t>
      </w:r>
      <w:r>
        <w:rPr/>
        <w:t>ⴶ</w:t>
      </w:r>
      <w:r>
        <w:rPr/>
        <w:t>숶䖬⑳숦兩瓂盂䜩䵄䚣睔癦㎿婩幬쉚⭔晷癥⑱䙧䮵頬⩙䧎ꄩ⛂彮㚬璏㭭䭬쉌</w:t>
      </w:r>
      <w:r>
        <w:rPr/>
        <w:t>ꦥ</w:t>
      </w:r>
      <w:r>
        <w:rPr/>
        <w:t>䕈磂㥥泂쉗溏仂묪뽑偡灂䏂先땭䝔䍈潹땲妵婍㬺㑀凂㐦婾唳䐥止䕢ꅩ升幹ꄳ䝯侥婬╄癧</w:t>
      </w:r>
      <w:r>
        <w:rPr/>
        <w:t>ⵯ</w:t>
      </w:r>
      <w:r>
        <w:rPr/>
        <w:t>䶘㩯┸䀥氻爻汪␮</w:t>
      </w:r>
      <w:r>
        <w:rPr/>
        <w:t>⡦</w:t>
      </w:r>
      <w:r>
        <w:rPr/>
        <w:t>敓䫂縥㵬쉄しꥺ䵄</w:t>
      </w:r>
      <w:r>
        <w:rPr/>
        <w:t>⡨</w:t>
      </w:r>
      <w:r>
        <w:rPr/>
        <w:t>別卅態ꥵ䭉否⩨쵮숫吮ꄫ旂㥒뭉</w:t>
      </w:r>
      <w:r>
        <w:rPr/>
        <w:t>ꔲ䷃</w:t>
      </w:r>
      <w:r>
        <w:rPr/>
        <w:t>で숺㤻⼴䝘獡彞㭦쉬轋쉗숽칮瀪疘⬣堶䖻擂潓夳⨭뽅䈫䤶㩶</w:t>
      </w:r>
      <w:r>
        <w:rPr/>
        <w:t>ꕄ</w:t>
      </w:r>
      <w:r>
        <w:rPr/>
        <w:t>樬㗂숪⭌䈨䌊睃㞣䷂䴬</w:t>
      </w:r>
      <w:r>
        <w:rPr/>
        <w:t>⡂</w:t>
      </w:r>
      <w:r>
        <w:rPr/>
        <w:t>穪쉶䆡噲轭汢⨫㕾當슱慣桷싂櫍瑕縫ꏂ땞㛂ꍇꅨ⽇頳瓃掩㙃扠琹</w:t>
      </w:r>
      <w:r>
        <w:rPr/>
        <w:t>Ⳏ</w:t>
      </w:r>
      <w:r>
        <w:rPr/>
        <w:t>䥺䴲싂㘣넱䄦쉨㕌䥧幌</w:t>
      </w:r>
      <w:r>
        <w:rPr/>
        <w:t>⡯</w:t>
      </w:r>
      <w:r>
        <w:rPr/>
        <w:t>깊숺䕨㔬噎䭘師㦬⩯썥䊘儩䍆</w:t>
      </w:r>
      <w:r>
        <w:rPr/>
        <w:t>⢣</w:t>
      </w:r>
      <w:r>
        <w:rPr/>
        <w:t>杬债佯响⽪晤쉺憱焪Ⓨ汧칵矂⯂橡䌯쉞懂뾿砹礬恲싎嫂愸奸䁗克妿㙔⩟穑䝫欴⹌洸⍅櫂ꥤ뭰칒啴䭎</w:t>
      </w:r>
      <w:r>
        <w:rPr/>
        <w:t>ⵙ</w:t>
      </w:r>
      <w:r>
        <w:rPr/>
        <w:t>쉅♵㑂㵓䙑䅘埂䑠漱晋兘晃娷䁣灦슮焲⽧䩐쎏⎡湦忂㠭</w:t>
      </w:r>
      <w:r>
        <w:rPr/>
        <w:t>ⶩ</w:t>
      </w:r>
      <w:r>
        <w:rPr/>
        <w:t>䈫쉎숩恞</w:t>
      </w:r>
      <w:r>
        <w:rPr/>
        <w:t>Ɐ</w:t>
      </w:r>
      <w:r>
        <w:rPr/>
        <w:t>㷂╰⩞땕⤻橥帪㤫顃辿ꅴ否쉳⹺㠫輵㠵깂䤨奦獦卥ꥥ侩쉷컂껍숶숤䁅潓兞숷娺㚩䤲侩ꥫ槂쉯쉋㕪ぢ乺癇朤䳂숪䩁㉩免뭁奁㭯昱樦ㅷ湶䬮楔䲵殿⥞百㉱盎ꌩ縥쉧쉮䥞⬳参</w:t>
      </w:r>
      <w:r>
        <w:rPr/>
        <w:t>⣍</w:t>
      </w:r>
      <w:r>
        <w:rPr/>
        <w:t>䫂你</w:t>
      </w:r>
      <w:r>
        <w:rPr/>
        <w:t>ⵧ</w:t>
      </w:r>
      <w:r>
        <w:rPr/>
        <w:t>摓敹ꎘ椤츯ꇎ쉅싃卺싂䡩䑆⎩䵒乬㈩席␸ꅺ椺伥㙶杺摫㓂祎嚡潮住欻껂쉭⿂☥䵄</w:t>
      </w:r>
      <w:r>
        <w:rPr/>
        <w:t>ꤸ</w:t>
      </w:r>
      <w:r>
        <w:rPr/>
        <w:t>㨰塲㕰</w:t>
      </w:r>
      <w:r>
        <w:rPr/>
        <w:t>ⱇ</w:t>
      </w:r>
      <w:r>
        <w:rPr/>
        <w:t>怩쉕츪卐歬㝰瑔犿姂㉾卩㐵偞숥㈦䋂桥쉭㙅ꌶ쉖䎱䫂灔愬</w:t>
      </w:r>
      <w:r>
        <w:rPr/>
        <w:t>ⴺ⭶⌻⭣</w:t>
      </w:r>
      <w:r>
        <w:rPr/>
        <w:t>捙瀲㣃◂⾱獵쉮炻㏍넳╗㠴䖩⫂䁍瘥捍竂뽗䱲넱</w:t>
      </w:r>
      <w:r>
        <w:rPr/>
        <w:t>ꤪ</w:t>
      </w:r>
      <w:r>
        <w:rPr/>
        <w:t>噪汨啳㒘婟췂㷂㮻㓍桉纬숭㑂싂嘹䟎廃⽹⥴漬䉵攪갫側恚䤯쉉ꅥ┩慗䃎⾬쉍洴ꥶ吵攬睓쉳䥇禩檬뗂㉉乚栭⻂倳╵춘䤯夰厮䥣ㅖヂ嚣䐵숸♙䤪ꍥ⍟썣爲쉗奣䪥뽁灄</w:t>
      </w:r>
      <w:r>
        <w:rPr/>
        <w:t>ⰺ</w:t>
      </w:r>
      <w:r>
        <w:rPr/>
        <w:t>䦣竃⥅쉑㈣珂ぶ呴景⨺瓂帴김埂㙤ꅥ䝋쉘⍫䟂晍瘣禡싂喻㉲獣䚡␫城狂뽧䔩♅⹄中싂㎘</w:t>
      </w:r>
      <w:r>
        <w:rPr/>
        <w:t>Ɫ</w:t>
      </w:r>
      <w:r>
        <w:rPr/>
        <w:t>䱔橔⑾橞婄쉷塳㕯牚ㄮ㧂▩乄싂垣乸㚮楧㡀䎵灮儶⹰甹嗂</w:t>
      </w:r>
      <w:r>
        <w:rPr/>
        <w:t>ⵖ</w:t>
      </w:r>
      <w:r>
        <w:rPr/>
        <w:t>䎻曂ꄺ侩祊슏幧欤⍟坮⍠ꥪ믂뽞獳㌴渮具깦╬숶㑙㩩祂頪攳廂쉦떻䉦ィ䬴䬰㭆啹</w:t>
      </w:r>
      <w:r>
        <w:rPr/>
        <w:t>ⰲ</w:t>
      </w:r>
      <w:r>
        <w:rPr/>
        <w:t>쉡⸪轐噀繧䞘뾱쉬濂佄瑚别瘷辱剱桄쵦䄥帥♏䅉〩帩前䨱</w:t>
      </w:r>
      <w:r>
        <w:rPr/>
        <w:t>ꤸ</w:t>
      </w:r>
      <w:r>
        <w:rPr/>
        <w:t>슿帵婁뭗兀숲ꅷ㝬煋</w:t>
      </w:r>
      <w:r>
        <w:rPr/>
        <w:t>⡴</w:t>
      </w:r>
      <w:r>
        <w:rPr/>
        <w:t>㯂싂䈊ꥭ⼹爻䅾䨵㏂捚永숪繌䩓갥♃噟之噈ヂ䲣柂惎숥ꥵㅌ쵙穤硕⩀档濂慘</w:t>
      </w:r>
      <w:r>
        <w:rPr/>
        <w:t>ꔥ</w:t>
      </w:r>
      <w:r>
        <w:rPr/>
        <w:t>㮡濂朵䁲</w:t>
      </w:r>
      <w:r>
        <w:rPr/>
        <w:t>ꕨ</w:t>
      </w:r>
      <w:r>
        <w:rPr/>
        <w:t>䱱䜲숦ꍩ桨磂╞慁潶潁兊楡弤睩싂榿䷂撥㬭帥㵷ꍃ晫飃쉦┬䧂忎迍숰숥☵숹啪瀱憮祁氱穰쉺ㄥ⹢쉴꺣恷ꌪ뭊㵗춿杯싎倪</w:t>
      </w:r>
      <w:r>
        <w:rPr/>
        <w:t>ⱚⱺ</w:t>
      </w:r>
      <w:r>
        <w:rPr/>
        <w:t>꺥穲圤繶㙺㫂㌻䉥ꄥ㙆枩儭ㅨ</w:t>
      </w:r>
      <w:r>
        <w:rPr/>
        <w:t>ꖵ</w:t>
      </w:r>
      <w:r>
        <w:rPr/>
        <w:t>顁쉲싂甸㌶繞숬㭮斱忎</w:t>
      </w:r>
      <w:r>
        <w:rPr/>
        <w:t>ⱋ</w:t>
      </w:r>
      <w:r>
        <w:rPr/>
        <w:t>䨮숰颬塒⭂⎥㤶㤲䥷眤쉩彙佹㵬</w:t>
      </w:r>
      <w:r>
        <w:rPr/>
        <w:t>⢥</w:t>
      </w:r>
      <w:r>
        <w:rPr/>
        <w:t>䌨繆丷䥳呣䩚参呔幪攵묣恬䅂쉁歬䵒싂癍䅤ぁへ䭦妏쉸㙁⽔〩ꍗ墻쉊䕃숤夲毂卵吤噠㨪捵ꌰ싂涘匰슡獬攵⽇곂瑊싎쉥⑪걈</w:t>
      </w:r>
      <w:r>
        <w:rPr/>
        <w:t>ꕺ♆⬪⏎</w:t>
      </w:r>
      <w:r>
        <w:rPr/>
        <w:t>껂썋</w:t>
      </w:r>
      <w:r>
        <w:rPr/>
        <w:t>꧂</w:t>
      </w:r>
      <w:r>
        <w:rPr/>
        <w:t>䲏轆㭓쉹쉇숳悡♀瑅⽮凍㊮浌塚촦⾡⹸晖ꍞ敌拂䨮剈</w:t>
      </w:r>
      <w:r>
        <w:rPr/>
        <w:t>ⵍ⍮</w:t>
      </w:r>
      <w:r>
        <w:rPr/>
        <w:t>働软䰩槂쵨甩⸽秂䉁ꍮ㵌扗㴣㒘矂쉰뭠쎱ꥪ恦畱療噞灈␳嘺쉭뮻゘숸極璘⩾䝋浗殘䍈恗竂ㅅ슿䒿뭭斿啰兺僂〪从䒩䍟牂塃넮㬭숯丳㡦䅪⹲儤窥爯㑤卌㠸祧㑒䝫뼳偙㉐乮殣杁싂䦿㍰堪摘㙓㯍ㅦ噯⩳捯䏎⿂嘻</w:t>
      </w:r>
      <w:r>
        <w:rPr/>
        <w:t>ꕙ</w:t>
      </w:r>
      <w:r>
        <w:rPr/>
        <w:t>濂㓍䙚⤬倽䱊䱇슱刭轱㯂媡浣嘵穄橀쉧㧂吸祵ꍟ⭷</w:t>
      </w:r>
      <w:r>
        <w:rPr/>
        <w:t>ꥀ</w:t>
      </w:r>
      <w:r>
        <w:rPr/>
        <w:t>澬䕁㉑쌮牰┫녳煎桪䵩夳㑘瘱嘳</w:t>
      </w:r>
      <w:r>
        <w:rPr/>
        <w:t>ⰶ</w:t>
      </w:r>
      <w:r>
        <w:rPr/>
        <w:t>䀭轰⾏漶┽堶兩䍥䥱盍♰쵕쉮ꅙ牎䨳户</w:t>
      </w:r>
      <w:r>
        <w:rPr/>
        <w:t>ꔤ</w:t>
      </w:r>
      <w:r>
        <w:rPr/>
        <w:t>쉒惂辩匯㫎䊏斣┪塃⹏쉵瑒㡇</w:t>
      </w:r>
      <w:r>
        <w:rPr/>
        <w:t>ꕮ</w:t>
      </w:r>
      <w:r>
        <w:rPr/>
        <w:t>ꍑ땕娴歧뇂噆斿剾ꅆ穬卋숣㥇伣利殬懂䠺漷ꄨ㔣싃㉨⹫児㣂츳ꅋ侩䲿쉄偏ㆡ㠻杖硓繞걸㕮곂뽗慵凂婅拍頤偦歉뼻奱⭊硥쉉깏䵋쉒楈恄幨牶䘴㎩䐩</w:t>
      </w:r>
      <w:r>
        <w:rPr/>
        <w:t>⡤</w:t>
      </w:r>
      <w:r>
        <w:rPr/>
        <w:t>彩䛍圶ꄪ㥄䵪媩㩟噉獑싂䉹汀奔柂砪싂伺怦㚡䵅繗믂깷㥡兤쉹</w:t>
      </w:r>
      <w:r>
        <w:rPr/>
        <w:t>ⵒ</w:t>
      </w:r>
      <w:r>
        <w:rPr/>
        <w:t>䜵し涩넣灹别ひ恔娪漸놡䄥䳂歞⎩ꌨ╧冘㈴䕱湡彞㉑噥汎㙩浰懂徣녴</w:t>
      </w:r>
      <w:r>
        <w:rPr/>
        <w:t>ꕧ⮩</w:t>
      </w:r>
      <w:r>
        <w:rPr/>
        <w:t>渮䗃ꌭ煋⯂㌮㐰䦏쉭杆슩㨰漊攫熩쉫縣땈⧂숵棂츽⍓漹쉋쉈⭚⸴</w:t>
      </w:r>
      <w:r>
        <w:rPr/>
        <w:t>ⵥ</w:t>
      </w:r>
      <w:r>
        <w:rPr/>
        <w:t>义揂ꄰꄦ⾥瑸滂婫䩯ꄺ轵♴滂揂搸吥䑢扲奾渣潟洭싂⬺⍷卥桳㏃꧎싂灶戦儮⨪싂㉋</w:t>
      </w:r>
      <w:r>
        <w:rPr/>
        <w:t>⣎</w:t>
      </w:r>
      <w:r>
        <w:rPr/>
        <w:t>쉌ꥮ朮姂輥敱獭춏습穦䏍㒻吥〰㜶䵰놏ꍖ䃂</w:t>
      </w:r>
      <w:r>
        <w:rPr/>
        <w:t>꧍</w:t>
      </w:r>
      <w:r>
        <w:rPr/>
        <w:t>畀⫂♟洱轌䪿</w:t>
      </w:r>
      <w:r>
        <w:rPr/>
        <w:t>Ⱚ</w:t>
      </w:r>
      <w:r>
        <w:rPr/>
        <w:t>㓎判쉋湸歃䠣싃砽⩺슻汷辥問갽圶硶㑒瞱㋂䊮</w:t>
      </w:r>
      <w:r>
        <w:rPr/>
        <w:t>ꥌ</w:t>
      </w:r>
      <w:r>
        <w:rPr/>
        <w:t>楾狂厵⥫䠱䏂剈晑▮櫂濍檮潠ꆻ㕑⥥䁤眷䕮⍾㐳㩸塂쎵伹䡢믂䙔ꥶ共쉫㮿</w:t>
      </w:r>
      <w:r>
        <w:rPr/>
        <w:t>⡵♫⠱</w:t>
      </w:r>
      <w:r>
        <w:rPr/>
        <w:t>顾䛂ㅣ歏⼶츻弸㚣燂䀪碻⥡땍䢵恳䕤削䕨⍡</w:t>
      </w:r>
      <w:r>
        <w:rPr/>
        <w:t>ⱎ</w:t>
      </w:r>
      <w:r>
        <w:rPr/>
        <w:t>晉態癬擂剫汚䵘㑀⑉ꅗ単</w:t>
      </w:r>
      <w:r>
        <w:rPr/>
        <w:t>⡓</w:t>
      </w:r>
      <w:r>
        <w:rPr/>
        <w:t>唸瀩</w:t>
      </w:r>
      <w:r>
        <w:rPr/>
        <w:t>ꗍ</w:t>
      </w:r>
      <w:r>
        <w:rPr/>
        <w:t>쵔桘呰┣㉌烂轃쉞쉒쉘掏쉠⧂걂嗂煾숱딹숪⩵Ⓜ컂뭾</w:t>
      </w:r>
      <w:r>
        <w:rPr/>
        <w:t>Ⱙ</w:t>
      </w:r>
      <w:r>
        <w:rPr/>
        <w:t>㔵⮡⯎♡㎘敾飂婟쉓㷍䏂걓䈽櫂抿㓂꺡⥙썅繪吷恇⽶堫갴㉤瞩ㅩ䥵㭲榡佧䕁慞涘欤㨱汌⩥쉏䫂</w:t>
      </w:r>
      <w:r>
        <w:rPr/>
        <w:t>Ⳃ⭒</w:t>
      </w:r>
      <w:r>
        <w:rPr/>
        <w:t>礲汫㉅꥕畂帵</w:t>
      </w:r>
      <w:r>
        <w:rPr/>
        <w:t>Ɑ</w:t>
      </w:r>
      <w:r>
        <w:rPr/>
        <w:t>竎㕊渫䈹슻ㄷ⼩娪䝦ㅞ㌵⹈숳瑔⹪頴吤ㄺ瑞⩌晡柂兙傻┮支俎믂⼪弮玘녰뼴盂䱒㕒싂故氳</w:t>
      </w:r>
      <w:r>
        <w:rPr/>
        <w:t>ꔪ</w:t>
      </w:r>
      <w:r>
        <w:rPr/>
        <w:t>楥⸤敺癡が圻㞥轇渭癐楰</w:t>
      </w:r>
      <w:r>
        <w:rPr/>
        <w:t>ꕓ</w:t>
      </w:r>
      <w:r>
        <w:rPr/>
        <w:t>䵠撱松㑇싂偔䅏楨掩㵄</w:t>
      </w:r>
      <w:r>
        <w:rPr/>
        <w:t>ⱘ</w:t>
      </w:r>
      <w:r>
        <w:rPr/>
        <w:t>䵡琩扞㎘䇂晷㵢淂杖쌫奥⭮</w:t>
      </w:r>
      <w:r>
        <w:rPr/>
        <w:t>⠻</w:t>
      </w:r>
      <w:r>
        <w:rPr/>
        <w:t>싂徿䙗呧未㜽但껃嗂恱㒘䩁埃</w:t>
      </w:r>
      <w:r>
        <w:rPr/>
        <w:t>ⵋ</w:t>
      </w:r>
      <w:r>
        <w:rPr/>
        <w:t>恀㝇쉶顂ꍗ奚㊥猵㠶儽㘴</w:t>
      </w:r>
      <w:r>
        <w:rPr/>
        <w:t>Ⱟ</w:t>
      </w:r>
      <w:r>
        <w:rPr/>
        <w:t>ㅣ杒쉗겮権䢡䙘⵾惂瑠⎬♩汸뭈놥㙑╚噙뼣겣棂祺▵ㄳ縷㟂垡颥䑀䄨歪ㄶ䈪熮顀䁊熘쉄⍞슏搦뽖쌴䵧쉓硢㭅毂窡䵡썐ぐ噴ㅭ⑴䛎嘷⿎쉵掘䝩슡</w:t>
      </w:r>
      <w:r>
        <w:rPr/>
        <w:t>ꕴ</w:t>
      </w:r>
      <w:r>
        <w:rPr/>
        <w:t>拂濍㝃䬨煭䔨쉹瞱썫䗂歟潖㩟⩑츮㷎</w:t>
      </w:r>
      <w:r>
        <w:rPr/>
        <w:t>ⵎ</w:t>
      </w:r>
      <w:r>
        <w:rPr/>
        <w:t>칆숥廎싃硗㤳䨵㙦汫䵡匫䶱㚻䱺쉦㔫䵶쉍潦숱杂啊⽘媘╞䕸쉭⒮싂匰勂桱⭉쉥䰪晡뽄檡婈䕄楅⾩ꥭ쉵</w:t>
      </w:r>
      <w:r>
        <w:rPr/>
        <w:t>ⴵ◃ꤷ</w:t>
      </w:r>
      <w:r>
        <w:rPr/>
        <w:t>⠳</w:t>
      </w:r>
      <w:r>
        <w:rPr/>
        <w:t>쉅㜲揍堭쵣쉳㖣䏂喬穴⍨橂䅭쉱卒灎㔻眭恓櫃烂顂濂䜲䎬⿂严ㅗ䀽嚥☦颣佳爣奧唻䰊堸熵</w:t>
      </w:r>
      <w:r>
        <w:rPr/>
        <w:t>⡒</w:t>
      </w:r>
      <w:r>
        <w:rPr/>
        <w:t>畞椴㩥쉺甶䉃愲勂彦숥兲㍄䞩ꇎ뼦䡏佷奡</w:t>
      </w:r>
      <w:r>
        <w:rPr/>
        <w:t>ⴭ</w:t>
      </w:r>
      <w:r>
        <w:rPr/>
        <w:t>剈쉃⍓☳庱桦쉤轕떣쉰䭚떵濂㵕䁬湓殘繮歈쉈䱖㚬䕠⨴潌⛂</w:t>
      </w:r>
      <w:r>
        <w:rPr/>
        <w:t>ⵠ</w:t>
      </w:r>
      <w:r>
        <w:rPr/>
        <w:t>쉡坾쉶䜨猶杶㜰㉪뿂垬슩常坟ꥶ愺䑑俎꺘쉶䝣녞瑀⩫슡㍭摖쵳䅘⒩兰垱颥祚擂뽦⬵⨺噸깆珂컍央쉳⩤牾栬뽹㕍朮琫걃畕䉳彶싂㧃枣싂싂㓂갱䂏呮瑲녡䏂杰쉞婇佘</w:t>
      </w:r>
      <w:r>
        <w:rPr/>
        <w:t>⡫</w:t>
      </w:r>
      <w:r>
        <w:rPr/>
        <w:t>碘䬬</w:t>
      </w:r>
      <w:r>
        <w:rPr/>
        <w:t>ⰶ</w:t>
      </w:r>
      <w:r>
        <w:rPr/>
        <w:t>埂䪘㴤䣂쉷⪿㑋⩭㌭⏂䗃숪</w:t>
      </w:r>
      <w:r>
        <w:rPr/>
        <w:t>ⶣ</w:t>
      </w:r>
      <w:r>
        <w:rPr/>
        <w:t>쉀砷稬总⩱숯뮡⵭쉚䏎灪㕲쌫꤮⧂䞬彈숣숭숳䳂䌯거쉯䃂䀹격䅇쉰ꍥ縣䱘瑳ㆿ稣묤氷ꅢ㴥䑮搻ꄴ硂礽牮弳쉌습쉖䘩딥眺稱䁞戳딹墩</w:t>
      </w:r>
      <w:r>
        <w:rPr/>
        <w:t>ⷂ</w:t>
      </w:r>
      <w:r>
        <w:rPr/>
        <w:t>猸牂涩쉏横갽㶩找湇䵖暩漶</w:t>
      </w:r>
      <w:r>
        <w:rPr/>
        <w:t>⡳</w:t>
      </w:r>
      <w:r>
        <w:rPr/>
        <w:t>刣깅堲㣂㔩牢싂䥖⌣㴲乁쵮쉲⥏顓橯捀㭆⭩卤쉦땵䧍㥘潳ㄮ吵乹싂゘祗窣슿犿⽭操怷㌬⑶畃뇂獒겣风教瀽桺쉪⹣煄걋갫梵</w:t>
      </w:r>
      <w:r>
        <w:rPr/>
        <w:t>ⱋ</w:t>
      </w:r>
      <w:r>
        <w:rPr/>
        <w:t>뮵㢬矍숣㥴ꅃꅎ갫╣╵썅硧쉅㋂슩</w:t>
      </w:r>
      <w:r>
        <w:rPr/>
        <w:t>꤭</w:t>
      </w:r>
      <w:r>
        <w:rPr/>
        <w:t>泂슬슱䶮䓂璘</w:t>
      </w:r>
      <w:r>
        <w:rPr/>
        <w:t>ⲩ</w:t>
      </w:r>
      <w:r>
        <w:rPr/>
        <w:t>妩녹硅땲숺牄㶵썲䫂猸갶䚱灖堸卷㜬숩䨸⩥꺱⭆〪疥湰쉾牳坷땒껂噯㭄治</w:t>
      </w:r>
      <w:r>
        <w:rPr/>
        <w:t>ꦩ</w:t>
      </w:r>
      <w:r>
        <w:rPr/>
        <w:t>皣㋂㥊년䙬睳捈ꍍ督噁뗂긮쉴溿뽇䯂♷你䉴儲ぴ涻칚䰫</w:t>
      </w:r>
      <w:r>
        <w:rPr/>
        <w:t>ꦵ</w:t>
      </w:r>
      <w:r>
        <w:rPr/>
        <w:t>㋂睁깣</w:t>
      </w:r>
      <w:r>
        <w:rPr/>
        <w:t>ꤤ</w:t>
      </w:r>
      <w:r>
        <w:rPr/>
        <w:t>橸䥒楢</w:t>
      </w:r>
      <w:r>
        <w:rPr/>
        <w:t>ⵎ</w:t>
      </w:r>
      <w:r>
        <w:rPr/>
        <w:t>䍌䩡⦵獊䖮氰䦥䥊䤫㟎쉵汊㩂䁍牚疘㞮⽡璮쎮媡ず⍖堲䟂㐭毂剡⫂䵯㩧⨣狂厬⼵⍟☱ッ泂拍瑅サ瓃穔㧂稨쵵갤䙄㉱噯㩃輺ꆵ싂긦硞◂싂啬顗㩯画쉍磂轑剂㡮♊硰숩奶抡儫⤷숷槎⧂噒䝡⭇䑗▬⥩숷쉡䈪瀩㐣슿㴻䕖䉳⍇㝦哂</w:t>
      </w:r>
      <w:r>
        <w:rPr/>
        <w:t>꥓</w:t>
      </w:r>
      <w:r>
        <w:rPr/>
        <w:t>㐣ㅣ췍䅙⥨坚촫轕繷判圽⼹佶祭剁瑏丸㖩䡓</w:t>
      </w:r>
      <w:r>
        <w:rPr/>
        <w:t>⡄</w:t>
      </w:r>
      <w:r>
        <w:rPr/>
        <w:t>神㉞洪까灲䷂</w:t>
      </w:r>
      <w:r>
        <w:rPr/>
        <w:t>⢘</w:t>
      </w:r>
      <w:r>
        <w:rPr/>
        <w:t>㇂䴩깗⽑楐⩵乡扁쉟♚ꍙ㒱偳䑰奞戶半䂱皩ꄬ斏䱅䤶䅟</w:t>
      </w:r>
      <w:r>
        <w:rPr/>
        <w:t>ꖣ</w:t>
      </w:r>
      <w:r>
        <w:rPr/>
        <w:t>䱶機䚘⩢뗃</w:t>
      </w:r>
      <w:r>
        <w:rPr/>
        <w:t>꧍</w:t>
      </w:r>
      <w:r>
        <w:rPr/>
        <w:t>㩚獞ꇍ湣竂癇䬊痂喣걱㧂⭦</w:t>
      </w:r>
      <w:r>
        <w:rPr/>
        <w:t>ⱐ</w:t>
      </w:r>
      <w:r>
        <w:rPr/>
        <w:t>湆帤唻採⑌䳂䋂䩆⬪⸰㭳摱噁䰰㣂恍♏港喬稬싂廂딮䍒ꄤ䑔춘辬偭㑳⍵㑄쉌榬쉀㝋ꥦꥡ略䍎</w:t>
      </w:r>
      <w:r>
        <w:rPr/>
        <w:t>꧂</w:t>
      </w:r>
      <w:r>
        <w:rPr/>
        <w:t>숨⧂䥣⭶䧂</w:t>
      </w:r>
      <w:r>
        <w:rPr/>
        <w:t>⡢</w:t>
      </w:r>
      <w:r>
        <w:rPr/>
        <w:t>獙瀣所츱桶繠李浳䍵</w:t>
      </w:r>
      <w:r>
        <w:rPr/>
        <w:t>ꤵ</w:t>
      </w:r>
      <w:r>
        <w:rPr/>
        <w:t>呦祐㩂劮睁녮⤲睤琪뽶坶넶庱猶䍺瑕뭧歈慈戮浀ꍏ㉌淂칢슱桫梏瑭</w:t>
      </w:r>
      <w:r>
        <w:rPr/>
        <w:t>ⱈ</w:t>
      </w:r>
      <w:r>
        <w:rPr/>
        <w:t>呰䒣䕷汎쉄䁎戮숩㵄堷</w:t>
      </w:r>
      <w:r>
        <w:rPr/>
        <w:t>꧂</w:t>
      </w:r>
      <w:r>
        <w:rPr/>
        <w:t>奄㷂主녣⤳㶘晎呐㌳反䝟䚮摴帩煰吵⩶㊱쉚㋃</w:t>
      </w:r>
      <w:r>
        <w:rPr/>
        <w:t>ꕴ</w:t>
      </w:r>
      <w:r>
        <w:rPr/>
        <w:t>㊵슬卶츩剶쵪㜣</w:t>
      </w:r>
      <w:r>
        <w:rPr/>
        <w:t>ꕸ</w:t>
      </w:r>
      <w:r>
        <w:rPr/>
        <w:t>曂輫뾮彪㉘ꄵ瘸㍪㫂ꅸ⧂吽☺㝘써䫂쉈㘸䚣䀸숶䡮睭</w:t>
      </w:r>
      <w:r>
        <w:rPr/>
        <w:t>ꖥ</w:t>
      </w:r>
      <w:r>
        <w:rPr/>
        <w:t>塞싂㴰䙆⭐䥖傡㕒䱰</w:t>
      </w:r>
      <w:r>
        <w:rPr/>
        <w:t>⡇</w:t>
      </w:r>
      <w:r>
        <w:rPr/>
        <w:t>쉙쉟쵐⪬灬潺楓⨹</w:t>
      </w:r>
      <w:r>
        <w:rPr/>
        <w:t>ⱺ⢿</w:t>
      </w:r>
      <w:r>
        <w:rPr/>
        <w:t>偢ꅱ㑥嫂넱쉪淂幑넣煰漮䦡슻ぁ案ぢ歈桃弽氥悬䀯⥄ㅌ넱쉇櫂橋窥犱㝬噵</w:t>
      </w:r>
      <w:r>
        <w:rPr/>
        <w:t>ꖿ</w:t>
      </w:r>
      <w:r>
        <w:rPr/>
        <w:t>熿儺㜶橭䷂䈹쉧硎⭙咩殏⭸숬娷쌩洪䨫敫氤䠫挪㷂恊╟䵾䞩扠䗂딵偌商</w:t>
      </w:r>
      <w:r>
        <w:rPr/>
        <w:t>ꤰ</w:t>
      </w:r>
      <w:r>
        <w:rPr/>
        <w:t>䁦슏⽱周䝭顚㫂僂䡨稫扨味쉗㌬쉑ヂ䲏磂츸쉠煚㪘嚏娴亡ㅞ䁎禩⨨撣㜪穀畬䂘넵쉋⹮ꍪ</w:t>
      </w:r>
      <w:r>
        <w:rPr/>
        <w:t>ⲥ⤭</w:t>
      </w:r>
      <w:r>
        <w:rPr/>
        <w:t>盂깏㡏</w:t>
      </w:r>
      <w:r>
        <w:rPr/>
        <w:t>ⵚ</w:t>
      </w:r>
      <w:r>
        <w:rPr/>
        <w:t>睟⭬</w:t>
      </w:r>
      <w:r>
        <w:rPr/>
        <w:t>Ⱙ</w:t>
      </w:r>
      <w:r>
        <w:rPr/>
        <w:t>숸⫂ㅮ숴㡷杹녊㭣⽷佫截輮晒祗忂</w:t>
      </w:r>
      <w:r>
        <w:rPr/>
        <w:t>ꤹ</w:t>
      </w:r>
      <w:r>
        <w:rPr/>
        <w:t>⿍摞쉆㐩䥾쵸䵅</w:t>
      </w:r>
      <w:r>
        <w:rPr/>
        <w:t>⡷⹥</w:t>
      </w:r>
      <w:r>
        <w:rPr/>
        <w:t>ⵅ</w:t>
      </w:r>
      <w:r>
        <w:rPr/>
        <w:t>〻穒㥊盂畭쉠㑗扒㝠䠱</w:t>
      </w:r>
      <w:r>
        <w:rPr/>
        <w:t>ꦩ</w:t>
      </w:r>
      <w:r>
        <w:rPr/>
        <w:t>⡯</w:t>
      </w:r>
      <w:r>
        <w:rPr/>
        <w:t>沘㗂㒬唸奐뽁㉐</w:t>
      </w:r>
      <w:r>
        <w:rPr/>
        <w:t>ⷂ</w:t>
      </w:r>
      <w:r>
        <w:rPr/>
        <w:t>숹㤩㩘䊏쉔싂㭕所걍녬</w:t>
      </w:r>
      <w:r>
        <w:rPr/>
        <w:t>⡙</w:t>
      </w:r>
      <w:r>
        <w:rPr/>
        <w:t>卥숹ꥲ䔱穬긨뇂⪱뭈䁘丫䅖埂弦㩭♚汋㛂⨳辘勃噋슻坦쉧ꥶ䩊瑕畤ぺ쉯炵⫂勂㘺晘漥숳幁ꌲ캵숪恩繆⭅㩇䡏偎칎</w:t>
      </w:r>
      <w:r>
        <w:rPr/>
        <w:t>ꥉ</w:t>
      </w:r>
      <w:r>
        <w:rPr/>
        <w:t>㑫╢䆡⮿穥㜺칌檡汥祀⼨䵨流䩖</w:t>
      </w:r>
      <w:r>
        <w:rPr/>
        <w:t>ꥆ</w:t>
      </w:r>
      <w:r>
        <w:rPr/>
        <w:t>梿剮</w:t>
      </w:r>
      <w:r>
        <w:rPr/>
        <w:t>꧂</w:t>
      </w:r>
      <w:r>
        <w:rPr/>
        <w:t>が▻⑞ꥦ䣂㏂涥何䝕䥘㓂㑹渥쉅杅墮呔ꅓ塔傻橶⽅塚⧂潥㒣廎㯎⥘䩑楗쉃僂㥊毎⑃瑃뽄</w:t>
      </w:r>
      <w:r>
        <w:rPr/>
        <w:t>ꔵ</w:t>
      </w:r>
      <w:r>
        <w:rPr/>
        <w:t>ꍨ썹ㅰ촪匽こ㜬䮥砵嗂㡭䠶旍癢⵵桐睙䘬䤭杴〉枡거圫쉊畞噪李쉕慏轘剺桨쉔䟍竂싂灢捗</w:t>
      </w:r>
      <w:r>
        <w:rPr/>
        <w:t>Ⱞ</w:t>
      </w:r>
      <w:r>
        <w:rPr/>
        <w:t>ꦣ⛃</w:t>
      </w:r>
      <w:r>
        <w:rPr/>
        <w:t>ㅣ湓䘦쉒⪩⨦盂关䑇墱♐䭌⺵捭☯숵眊倵㩑辬</w:t>
      </w:r>
      <w:r>
        <w:rPr/>
        <w:t>ⱍ</w:t>
      </w:r>
      <w:r>
        <w:rPr/>
        <w:t>橤敐쌦䙱敓쉟焪祊슏扰ꌵ㈳䑣兑쉾</w:t>
      </w:r>
      <w:r>
        <w:rPr/>
        <w:t>ⵃ</w:t>
      </w:r>
      <w:r>
        <w:rPr/>
        <w:t>悩煓㙆뇂⛂㉪</w:t>
      </w:r>
      <w:r>
        <w:rPr/>
        <w:t>ⴤ</w:t>
      </w:r>
      <w:r>
        <w:rPr/>
        <w:t>䤬㍍⩪䥢㙎</w:t>
      </w:r>
      <w:r>
        <w:rPr/>
        <w:t>ꤲ⑤</w:t>
      </w:r>
      <w:r>
        <w:rPr/>
        <w:t>绂溮㕪㦡䢩</w:t>
      </w:r>
      <w:r>
        <w:rPr/>
        <w:t>⢬</w:t>
      </w:r>
      <w:r>
        <w:rPr/>
        <w:t>썖숲敍沥싂</w:t>
      </w:r>
      <w:r>
        <w:rPr/>
        <w:t>ꦿ</w:t>
      </w:r>
      <w:r>
        <w:rPr/>
        <w:t>㖥䕙충</w:t>
      </w:r>
      <w:r>
        <w:rPr/>
        <w:t>ꤸ</w:t>
      </w:r>
      <w:r>
        <w:rPr/>
        <w:t>确慰⤺╊挽呡祭乁슬쉯懂䴦瑬泂晊欩⪮杘煤놩兑潆⭫灒椦弪슿걁扨㭪㝸ꍤ乯䅗拂⑳奟助㝔쉉녋㡢辬♓礲砲穋쉺떬숸䋂䧃㊏乁걵塦쵷녃㝹爹刷爪わ䩫䅐圫䡰愸䋂猷䭇⌺녂㌵습奚獈灘</w:t>
      </w:r>
      <w:r>
        <w:rPr/>
        <w:t>ꗂ</w:t>
      </w:r>
      <w:r>
        <w:rPr/>
        <w:t>숷䴰楳</w:t>
      </w:r>
      <w:r>
        <w:rPr/>
        <w:t>Ⱪ</w:t>
      </w:r>
      <w:r>
        <w:rPr/>
        <w:t>ꕗ꥖</w:t>
      </w:r>
      <w:r>
        <w:rPr/>
        <w:t>넯恪╳擎㝣欻䇂슬䜤㫂䭃</w:t>
      </w:r>
      <w:r>
        <w:rPr/>
        <w:t>ꥊ</w:t>
      </w:r>
      <w:r>
        <w:rPr/>
        <w:t>摱㗂咩䑫⪡伱쌫橠埂겥椮ꥭ瀸⨲⮻갶猬䄴珂琴ㄻ桺쉣禱ꇂ㭾拂轀␬㛂䴲㢡淃捃汐숬煴⒬猦쵲쉹</w:t>
      </w:r>
      <w:r>
        <w:rPr/>
        <w:t>ꔬ</w:t>
      </w:r>
      <w:r>
        <w:rPr/>
        <w:t>䍉恬䍲椪╅걌睦㨶⧃㈪㉕㩾榬塶䭺璬顣</w:t>
      </w:r>
      <w:r>
        <w:rPr/>
        <w:t>ꤥ</w:t>
      </w:r>
      <w:r>
        <w:rPr/>
        <w:t>ⱓ</w:t>
      </w:r>
      <w:r>
        <w:rPr/>
        <w:t>䈲㢩</w:t>
      </w:r>
      <w:r>
        <w:rPr/>
        <w:t>ꥁ</w:t>
      </w:r>
      <w:r>
        <w:rPr/>
        <w:t>껂圴땇썂浺♢摁楡硬㨪縦禿浏쉄䡊ꍷ佒䆬憏楇厱칾棂摺싂␳㥖깩썭</w:t>
      </w:r>
      <w:r>
        <w:rPr/>
        <w:t>⠫</w:t>
      </w:r>
      <w:r>
        <w:rPr/>
        <w:t>扄殿</w:t>
      </w:r>
      <w:r>
        <w:rPr/>
        <w:t>ꗂ</w:t>
      </w:r>
      <w:r>
        <w:rPr/>
        <w:t>其䡀昦⩚㟂⹹놮㝙恎컂䆘⍢䁗輺杨땭㐺剹塷漰祔㖡じ슮⨥颵⥣䵵吵</w:t>
      </w:r>
      <w:r>
        <w:rPr/>
        <w:t>⢡</w:t>
      </w:r>
      <w:r>
        <w:rPr/>
        <w:t>恺㑪㴯疻汍䰲眩秂㍆䜫䭀칦</w:t>
      </w:r>
      <w:r>
        <w:rPr/>
        <w:t>Ⱪ</w:t>
      </w:r>
      <w:r>
        <w:rPr/>
        <w:t>厡桡卪ꌲ㈲灄奸繭睹敬啯牫卉䭭䱰쉥桓갩敵䌪卖䢵촤䙨敁쌪♐㐪㢮奤╱攰䘵伨숥숩╬⹎㫂땷㘣뽺澘㭓票딲塓</w:t>
      </w:r>
      <w:r>
        <w:rPr/>
        <w:t>⠫</w:t>
      </w:r>
      <w:r>
        <w:rPr/>
        <w:t>暬</w:t>
      </w:r>
      <w:r>
        <w:rPr/>
        <w:t>ꔣ</w:t>
      </w:r>
      <w:r>
        <w:rPr/>
        <w:t>㏂</w:t>
      </w:r>
      <w:r>
        <w:rPr/>
        <w:t>ꦿ</w:t>
      </w:r>
      <w:r>
        <w:rPr/>
        <w:t>묩厵殩</w:t>
      </w:r>
      <w:r>
        <w:rPr/>
        <w:t>ꦩ</w:t>
      </w:r>
      <w:r>
        <w:rPr/>
        <w:t>欸乗僂쉈ꏂ䘻杔珂憥긬숶쉶䐦水뾩偶⸩⽋㑡䄭⥲쵵权⸶䩱㩲凂⼪盎쉙쉲⌳㍮▻偆㧎䡭</w:t>
      </w:r>
      <w:r>
        <w:rPr/>
        <w:t>ⱨ</w:t>
      </w:r>
      <w:r>
        <w:rPr/>
        <w:t>䑱繎䛂뾿싂</w:t>
      </w:r>
      <w:r>
        <w:rPr/>
        <w:t>Ⱳ</w:t>
      </w:r>
      <w:r>
        <w:rPr/>
        <w:t>땾辮歞숣ㄳ浦灸烂囂</w:t>
      </w:r>
      <w:r>
        <w:rPr/>
        <w:t>ⵟ</w:t>
      </w:r>
      <w:r>
        <w:rPr/>
        <w:t>泃걦ꆏ塀乱쉔쉌습䕏䙾椮佂瘱掮⭯凎㧃⹺漰쉂琵獣䥋参㩣娰㥧噓獒</w:t>
      </w:r>
      <w:r>
        <w:rPr/>
        <w:t>⡌</w:t>
      </w:r>
      <w:r>
        <w:rPr/>
        <w:t>嘨ㅬ⪩圬娽㑸䁲</w:t>
      </w:r>
      <w:r>
        <w:rPr/>
        <w:t>ⰻ</w:t>
      </w:r>
      <w:r>
        <w:rPr/>
        <w:t>⼶㗂庿䁐滃╰车㩗硧繵쉌䍀お</w:t>
      </w:r>
      <w:r>
        <w:rPr/>
        <w:t>ⵚ⫂</w:t>
      </w:r>
      <w:r>
        <w:rPr/>
        <w:t>⽄乩⸴뇂䝎䔲쉇儵㬦堥쉙⬵慩䱄敕㑡습</w:t>
      </w:r>
      <w:r>
        <w:rPr/>
        <w:t>⡭⩹</w:t>
      </w:r>
      <w:r>
        <w:rPr/>
        <w:t>ꥭ⩤걋ꥵ꺿䨦牓煖㵴쉴숺疘㵠땧㜥汫묣槂ꍯ쉷⩡煎</w:t>
      </w:r>
      <w:r>
        <w:rPr/>
        <w:t>꧂</w:t>
      </w:r>
      <w:r>
        <w:rPr/>
        <w:t>䌪</w:t>
      </w:r>
      <w:r>
        <w:rPr/>
        <w:t>ꔱ</w:t>
      </w:r>
      <w:r>
        <w:rPr/>
        <w:t>あ㭱숪ꥰ䁔썾煬䨨⩰䤥⺣へ⽯⩤㭲倵桇砊䯂</w:t>
      </w:r>
      <w:r>
        <w:rPr/>
        <w:t>ⱶ</w:t>
      </w:r>
      <w:r>
        <w:rPr/>
        <w:t>楉瘰</w:t>
      </w:r>
      <w:r>
        <w:rPr/>
        <w:t>ꔷ</w:t>
      </w:r>
      <w:r>
        <w:rPr/>
        <w:t>쉄妥䇂橂截僂캱㝴久뮩㥤䚘怮杄⑗䅯䵈칡습ㅾ焥煔㇍䓂⦱祳⨵硞瑒潇稯櫂⯍⑩䳂㥴珃眩㠫桒䫂坧넥쉨睚泂刪轉⥆熥㭖䱏檩幦</w:t>
      </w:r>
      <w:r>
        <w:rPr/>
        <w:t>ⵧ</w:t>
      </w:r>
      <w:r>
        <w:rPr/>
        <w:t>慎ァ</w:t>
      </w:r>
      <w:r>
        <w:rPr/>
        <w:t>ⱴ</w:t>
      </w:r>
      <w:r>
        <w:rPr/>
        <w:t>弽䘨猣繟䜪㜰矍悡</w:t>
      </w:r>
      <w:r>
        <w:rPr/>
        <w:t>ꔤ꤫</w:t>
      </w:r>
      <w:r>
        <w:rPr/>
        <w:t>場焸뽫奸畺擂㑗䄻▩夻쉙渨䃂睦煷橱塐顂瑑䐱쉟婰心儵䗃搹㑟攽く轢囂㏃熱畩姂刹晱㙹唣䅥楨ꄪ쉩⑇ꍃ幀㟂噾眫숯厱塶㭡懂⩭惂杠⑙楘䴣䌴塪⍘煑啢禿⩇</w:t>
      </w:r>
      <w:r>
        <w:rPr/>
        <w:t>ⲏ</w:t>
      </w:r>
      <w:r>
        <w:rPr/>
        <w:t>半ꄻ䓂㙙</w:t>
      </w:r>
      <w:r>
        <w:rPr/>
        <w:t>⠣</w:t>
      </w:r>
      <w:r>
        <w:rPr/>
        <w:t>坄┬偆䵋㡾㙔汷昶⸴係㷂壂噀捒佐晵㦮쉘硑ꅌ瓍ꥹ垏⑾깄檏⽫㩬埍䬺</w:t>
      </w:r>
      <w:r>
        <w:rPr/>
        <w:t>ⱗ⵨</w:t>
      </w:r>
      <w:r>
        <w:rPr/>
        <w:t>朥⧂뇂쉀摚ㆡ晶㝋⥺恵썕묨颩</w:t>
      </w:r>
      <w:r>
        <w:rPr/>
        <w:t>ꖡ꧂</w:t>
      </w:r>
      <w:r>
        <w:rPr/>
        <w:t>扠摙琤⹪䬰싂䭱轊䙧爩偔咮婧頫儣窩廂愩㉋㑁쉤⥃ㄸ徏⴦湢琳캿枘歮슻쉸吺ッ䵪濂禩뭬쵒㎵さ晱礱䩯渻䙂爴塢主녋뇎呖숰</w:t>
      </w:r>
      <w:r>
        <w:rPr/>
        <w:t>ꖮ꥖</w:t>
      </w:r>
      <w:r>
        <w:rPr/>
        <w:t>息繒╒㤱冩쉸頤㙏㛍琩濂䜮丮⿍汷Ⓧ㙮啴嚣瘮쉨⧍倻㠦慵䦵䏂猳啤슩牭㭙뽚䵖슣ァ灳⑚⾡㉕ㆱ⨤뇂땵頨弣⫎奯䥗⫂侣⎩湑睇䵫</w:t>
      </w:r>
      <w:r>
        <w:rPr/>
        <w:t>ⱺ</w:t>
      </w:r>
      <w:r>
        <w:rPr/>
        <w:t>쉞넷㞻</w:t>
      </w:r>
      <w:r>
        <w:rPr/>
        <w:t>Ⳃ</w:t>
      </w:r>
      <w:r>
        <w:rPr/>
        <w:t>쏍琫䪡啎入땖䀪싃쉪⽌幑녵⼲쉞恕杢⫍⤴쵃剱杹䵀</w:t>
      </w:r>
      <w:r>
        <w:rPr/>
        <w:t>ⵉ</w:t>
      </w:r>
      <w:r>
        <w:rPr/>
        <w:t>㍙䱾쵙刴⒣썪</w:t>
      </w:r>
      <w:r>
        <w:rPr/>
        <w:t>ꔳ</w:t>
      </w:r>
      <w:r>
        <w:rPr/>
        <w:t>漽㵗㩊</w:t>
      </w:r>
      <w:r>
        <w:rPr/>
        <w:t>ꦿ</w:t>
      </w:r>
      <w:r>
        <w:rPr/>
        <w:t>摴▱剟</w:t>
      </w:r>
      <w:r>
        <w:rPr/>
        <w:t>ⴺ</w:t>
      </w:r>
      <w:r>
        <w:rPr/>
        <w:t>啰녑䑎뭒싂愨癵䔲塱偨常䕨憩湊썄뭎竂걂浙</w:t>
      </w:r>
      <w:r>
        <w:rPr/>
        <w:t>ⵗ</w:t>
      </w:r>
      <w:r>
        <w:rPr/>
        <w:t>帴槂ㅹ瑧딣껂摋剑쉒砦㫃㡕幺㑃䝷湲仂滂盎曂牙⍀嘲㝌ꅮ妵电砸깙⩁숳싂呎恒奁⽢扰䘯ꄷ䩔喣懂⫃つ</w:t>
      </w:r>
      <w:r>
        <w:rPr/>
        <w:t>ꥌ</w:t>
      </w:r>
      <w:r>
        <w:rPr/>
        <w:t>活獎䵤桷湎焤㘭摡칥곃䘷偗싂慎摩⨭辘縫じ컂刦㥏䵥긪㝴瞣獬潞ぃ䯂檻ㅚ敚敆桴⾣囃琶燎</w:t>
      </w:r>
      <w:r>
        <w:rPr/>
        <w:t>ⱎ</w:t>
      </w:r>
      <w:r>
        <w:rPr/>
        <w:t>䉏䝟</w:t>
      </w:r>
      <w:r>
        <w:rPr/>
        <w:t>Ⱚ</w:t>
      </w:r>
      <w:r>
        <w:rPr/>
        <w:t>뽃䅡潚⛂棂㡖䓂啎う싂勂숭樱倷䡭䬴쉟</w:t>
      </w:r>
      <w:r>
        <w:rPr/>
        <w:t>ⰲ</w:t>
      </w:r>
      <w:r>
        <w:rPr/>
        <w:t>긭㕚</w:t>
      </w:r>
      <w:r>
        <w:rPr/>
        <w:t>ꖩꤥ</w:t>
      </w:r>
      <w:r>
        <w:rPr/>
        <w:t>䕱</w:t>
      </w:r>
      <w:r>
        <w:rPr/>
        <w:t>ꥒ</w:t>
      </w:r>
      <w:r>
        <w:rPr/>
        <w:t>擃㎱쵘慤땰用噩䑅頵㑈䷂呵⤣割㶥炏僂劬夵숥♧쉇櫂격슥㇂棂瑩썱頶䁴丩吩上娴㮿䙠䡣朸㡷⌥柂</w:t>
      </w:r>
      <w:r>
        <w:rPr/>
        <w:t>ꗂ</w:t>
      </w:r>
      <w:r>
        <w:rPr/>
        <w:t>桑淂吸灱䑢⬹吶㡇啮〉嚩숮洸啮칧⹪異䐨繗䝟瑸䥧</w:t>
      </w:r>
      <w:r>
        <w:rPr/>
        <w:t>Ⱕ</w:t>
      </w:r>
      <w:r>
        <w:rPr/>
        <w:t>汰晩桞䉐㉈瞮녗⩤</w:t>
      </w:r>
      <w:r>
        <w:rPr/>
        <w:t>ꥀ</w:t>
      </w:r>
      <w:r>
        <w:rPr/>
        <w:t>煏楒轢⹰㩉樽乑轅堫썶灦㗂</w:t>
      </w:r>
      <w:r>
        <w:rPr/>
        <w:t>Ⱪ</w:t>
      </w:r>
      <w:r>
        <w:rPr/>
        <w:t>컂䭈㵾뗂䍯䎵䱞쉉弱㫂</w:t>
      </w:r>
      <w:r>
        <w:rPr/>
        <w:t>⣂</w:t>
      </w:r>
      <w:r>
        <w:rPr/>
        <w:t>⼣攩뿃梩ヂ㙤䅏㩢♢⚏㚻쵴㉐婠婵䳍哂畹캩癪숱㵁䨻嘹⥅煶爪슩牟䁐⸴쉗㴲泂⭾䙐䴪疬㙖祃均猺噟뽑攽䵉㙺㩳䡃塊</w:t>
      </w:r>
      <w:r>
        <w:rPr/>
        <w:t>ꤲ</w:t>
      </w:r>
      <w:r>
        <w:rPr/>
        <w:t>睙泎곂瓃ꍘꍹ兴⸲뭠嫂⪩噞漥汃䙒ㆡㄫ婾숻飂氺係牥숣뽃☻繉啸㒻쉕杯佤瞩⨯ㆬ幁깬彗灃嗂㨦婴畞⤤唬摒挦싂</w:t>
      </w:r>
      <w:r>
        <w:rPr/>
        <w:t>ⱘ</w:t>
      </w:r>
      <w:r>
        <w:rPr/>
        <w:t>㉆⨪♋楩あ⼷䥩⛍깧煋灎䵵汄兢慍穧숵곂</w:t>
      </w:r>
      <w:r>
        <w:rPr/>
        <w:t>ꤱ</w:t>
      </w:r>
      <w:r>
        <w:rPr/>
        <w:t>⿂</w:t>
      </w:r>
      <w:r>
        <w:rPr/>
        <w:t>ⰽ</w:t>
      </w:r>
      <w:r>
        <w:rPr/>
        <w:t>乶㤴洪䎘砣僂쉰䮥庡䥴䘽㴰ㆣ㮱⩄斮䬭恷摾毃䵔幦䬲乇䏍㉬뽀쏍轲娥슏祍䨻䛂慹摹쉏倦輴쉪儸㈹⽈瘩䧍쉚ꎿ係渣晇佡쉪䅈숩湔兓祂奐獲匱辱⏂飂숬♔䆵숬ꍬ献숯朲奕佦氹弸噌乄쉨</w:t>
      </w:r>
      <w:r>
        <w:rPr/>
        <w:t>ꕁ</w:t>
      </w:r>
      <w:r>
        <w:rPr/>
        <w:t>쉧⽐啟쉖匹䙷愨䕭穆뗂皩⛎煣싂氨뮿뽏甹䩊⩘㷂䰱空ꥨ妡摹庡땓뭅ㅵ쉴頨쉚⌻⽳悩⍐塁转氤䙌컂填싂</w:t>
      </w:r>
      <w:r>
        <w:rPr/>
        <w:t>ⲿ</w:t>
      </w:r>
      <w:r>
        <w:rPr/>
        <w:t>乺獂䫂禬쉏啔넫⩞싂㍮槂쉪顗㓂㘱쉣싂⽒劣ꍾ婚癋䂏쉵辥煘╥掩㌪磂떥䠣ぇꍉ橠瀫硞</w:t>
      </w:r>
      <w:r>
        <w:rPr/>
        <w:t>⠪</w:t>
      </w:r>
      <w:r>
        <w:rPr/>
        <w:t>ꎣ⨲쉡숤繒祚㬲Ⓜ㑤숸彥末景姂</w:t>
      </w:r>
      <w:r>
        <w:rPr/>
        <w:t>ⲡ</w:t>
      </w:r>
      <w:r>
        <w:rPr/>
        <w:t>㪱噞䒿䱴㉌愹䠪摊瑠悏砷䐴䅄숸걑㟃슮㙯栫獓컂怦椳㋂</w:t>
      </w:r>
      <w:r>
        <w:rPr/>
        <w:t>ꗂ</w:t>
      </w:r>
      <w:r>
        <w:rPr/>
        <w:t>偀뭍ꍄ硾䄷稹</w:t>
      </w:r>
      <w:r>
        <w:rPr/>
        <w:t>ⱓ</w:t>
      </w:r>
      <w:r>
        <w:rPr/>
        <w:t>䡭⸲輩徬奠⩨⽸숲嘷䃂㩇䠪⌳挴㋂싂습⨽䷎쉸⽟숺彁☩䵍呍⌥䚘〈捓痂</w:t>
      </w:r>
      <w:r>
        <w:rPr/>
        <w:t>⡌</w:t>
      </w:r>
      <w:r>
        <w:rPr/>
        <w:t>焯柍漭毂⪮쉱噡䇃䭈吵</w:t>
      </w:r>
      <w:r>
        <w:rPr/>
        <w:t>꧂</w:t>
      </w:r>
      <w:r>
        <w:rPr/>
        <w:t>畲䆻䤤쌻⪻濂</w:t>
      </w:r>
      <w:r>
        <w:rPr/>
        <w:t>ꤵ</w:t>
      </w:r>
      <w:r>
        <w:rPr/>
        <w:t>䍲칖穰㎘싃参㌱쉮▮땶㕃彀쌩䏍䐶畬싂堬⨥쉗乬䉎</w:t>
      </w:r>
      <w:r>
        <w:rPr/>
        <w:t>ꤪ</w:t>
      </w:r>
      <w:r>
        <w:rPr/>
        <w:t>働縨攸憻礲싂깠卍汈剏䁍⹬垡쉮䙀㈴㥶䧂뇂樨矂쉈쵖殡♣晩쌥掩矂硯橆䙲䙆祢숭儲넫땖곂쉐꥞焮坠礊柍뭃片숩㌻帮恙ꌭ㝲⿂쉆䥫ㆣ썞竎땀敄㵕쉉窿總楆杠⫂盂砪堦녧䁾幗樫㍳䕏⵫</w:t>
      </w:r>
      <w:r>
        <w:rPr/>
        <w:t>ꕇ</w:t>
      </w:r>
      <w:r>
        <w:rPr/>
        <w:t>穞欰据䒻䙒䪥别</w:t>
      </w:r>
      <w:r>
        <w:rPr/>
        <w:t>Ⱡ</w:t>
      </w:r>
      <w:r>
        <w:rPr/>
        <w:t>滂坞뼳쉫䕣䚩〪㫂硐ꍬꍨㅨふ슱嘰伷㕀浙⨳뭐㍱䇂稰싍矃廂쉸㧍傏㈫優飂䝫슮殘歎䜤䙏췂㥈䯎剾쉭敖㤵婣▩숪ꄥ稩쉇儨汃㜫</w:t>
      </w:r>
      <w:r>
        <w:rPr/>
        <w:t>꧂</w:t>
      </w:r>
      <w:r>
        <w:rPr/>
        <w:t>唥┩뭩恰쉅꤮扚㌩潹棂걳⸭凂㍳橢估ꄦ畡딽</w:t>
      </w:r>
      <w:r>
        <w:rPr/>
        <w:t>ꕡ⨷</w:t>
      </w:r>
      <w:r>
        <w:rPr/>
        <w:t>䡢噗熩쉰祑</w:t>
      </w:r>
      <w:r>
        <w:rPr/>
        <w:t>ⱱ</w:t>
      </w:r>
      <w:r>
        <w:rPr/>
        <w:t>畧主慨䄷쏂㭎숪칮呞㒥瞥뿂壂奥帱撩塒䙑⩩畁扲ꥡ㠩䩡煑娬㕃爣甪싃㞣㝾묩頲傏歶깵쵰癍柍㕴偠숸恷쉑ꥣ⥪㑈璿晖慾㡑㋍㍺ꍇ㡲漬䡤⑎⾿搪轔憵楥쉵㥵厱敞獊䡃</w:t>
      </w:r>
      <w:r>
        <w:rPr/>
        <w:t>꤯</w:t>
      </w:r>
      <w:r>
        <w:rPr/>
        <w:t>仂숸⩭㑵▿啳</w:t>
      </w:r>
      <w:r>
        <w:rPr/>
        <w:t>ⴸ</w:t>
      </w:r>
      <w:r>
        <w:rPr/>
        <w:t>숺歔䘰眪䥖搷⎩妩</w:t>
      </w:r>
      <w:r>
        <w:rPr/>
        <w:t>ꤩ</w:t>
      </w:r>
      <w:r>
        <w:rPr/>
        <w:t>숮慍瀳</w:t>
      </w:r>
      <w:r>
        <w:rPr/>
        <w:t>ꤸ</w:t>
      </w:r>
      <w:r>
        <w:rPr/>
        <w:t>琤湑䑰哂䃂繘橏硰뮬㍞</w:t>
      </w:r>
      <w:r>
        <w:rPr/>
        <w:t>ꤽ</w:t>
      </w:r>
      <w:r>
        <w:rPr/>
        <w:t>㑰</w:t>
      </w:r>
      <w:r>
        <w:rPr/>
        <w:t>ꔶ</w:t>
      </w:r>
      <w:r>
        <w:rPr/>
        <w:t>싂縪㤩狂噃ꥧ栽쉲坥</w:t>
      </w:r>
      <w:r>
        <w:rPr/>
        <w:t>꧂</w:t>
      </w:r>
      <w:r>
        <w:rPr/>
        <w:t>汭ꥸ瘬堯哂㙩썗幤ꏃ</w:t>
      </w:r>
      <w:r>
        <w:rPr/>
        <w:t>ꤩ</w:t>
      </w:r>
      <w:r>
        <w:rPr/>
        <w:t>숫璩뾩䙶䈯㍥⨽䕊湾쵯全沬습깙䐦究ち幠旂쉙潊楋婃땕轮牷ㅓ싂㝪䄭车䅕䩩䈥硸㝹核拂嚩㛂㊿祣喘焫嘣⽐䅊歲⥋摁䩴Ⓝ쵰꥞あ쉟쉏䡖祯슏⑰숬哂恞⍃㊩䑚帬壂形䉣㥦</w:t>
      </w:r>
      <w:r>
        <w:rPr/>
        <w:t>ⵍ</w:t>
      </w:r>
      <w:r>
        <w:rPr/>
        <w:t>栤瀪쉈反呾㔥义⫂䅄숩呆썗抻牕敡桴⼴婤䞣湞ꍞ⥬湰だ⿂瘽</w:t>
      </w:r>
      <w:r>
        <w:rPr/>
        <w:t>⡄⭵</w:t>
      </w:r>
      <w:r>
        <w:rPr/>
        <w:t>㘬䨨僂暡싂䭾姃겮뭒杴숳吺湯䡰쉥䁡싂☯恈歮쉀</w:t>
      </w:r>
      <w:r>
        <w:rPr/>
        <w:t>ⶣ</w:t>
      </w:r>
      <w:r>
        <w:rPr/>
        <w:t>⢱</w:t>
      </w:r>
      <w:r>
        <w:rPr/>
        <w:t>輳䰸幙浓㖏숽䭚憩䥦숺歪捔䭳䚵卩ㅸ䰽㵅㕳〮偊╃䋃䭕깣捎쉣昨序卆损䰹潂卐彎춏犩쉓㕒彦쌤潒㭤⛂硋㫂䱰긲呖迂㙉其砩췂쉆㩗䁞倭绍囂㘽䝅穁쉏水扦婭쉖皥㍔畤参昹癨떿娭猷椩䤩ꄻ楉⨺䕘垬殘꺩摳䉗쉎忂柂⍢㍋▏ㅆ杄㉢悡喻</w:t>
      </w:r>
      <w:r>
        <w:rPr/>
        <w:t>ꕄ</w:t>
      </w:r>
      <w:r>
        <w:rPr/>
        <w:t>ꅲ⤫桂桃</w:t>
      </w:r>
      <w:r>
        <w:rPr/>
        <w:t>ꔷ</w:t>
      </w:r>
      <w:r>
        <w:rPr/>
        <w:t>伤쉗숮땭뽙堪쉩佨갣㬪惃啬⭆⪻傱擂焸淍ꥸ捚ㅅ搪獤칍颩췂痂쉓넴側䅆硐쉆䤊愹捗壂䴯㜹撏ꅱ䭄䰯쉙䘬ꅘ樥唫强촮䱚㪥⑳捆灌숮繶义迂⩊へ䁣ꅗ檬슩뭒䩈摤慟堦㥖</w:t>
      </w:r>
      <w:r>
        <w:rPr/>
        <w:t>꧂♲⍉</w:t>
      </w:r>
      <w:r>
        <w:rPr/>
        <w:t>숽淂슘乸⚿汧넹㑒唦摡</w:t>
      </w:r>
      <w:r>
        <w:rPr/>
        <w:t>Ⱘ⪻</w:t>
      </w:r>
      <w:r>
        <w:rPr/>
        <w:t>䏂딳䝪䍨땶札쉇暿圫痂㒩⹰䃂</w:t>
      </w:r>
      <w:r>
        <w:rPr/>
        <w:t>ⷂ</w:t>
      </w:r>
      <w:r>
        <w:rPr/>
        <w:t>㘻徏畕顀姂潀䝡ꆬ㘰㐽燃㜴㍣칊⼥牳⍚슏堮縯弨檬欩⎩ꆏ䤫頪㍧숦</w:t>
      </w:r>
      <w:r>
        <w:rPr/>
        <w:t>ꔴ</w:t>
      </w:r>
      <w:r>
        <w:rPr/>
        <w:t>㙔冻䲬㛂否焷㖥쵩䠷顋绂쉤慂嗂㡇敒숶⹀╈榣愩⨬噆⌯</w:t>
      </w:r>
      <w:r>
        <w:rPr/>
        <w:t>ⵆ</w:t>
      </w:r>
      <w:r>
        <w:rPr/>
        <w:t>丷汀⨪</w:t>
      </w:r>
      <w:r>
        <w:rPr/>
        <w:t>⡙</w:t>
      </w:r>
      <w:r>
        <w:rPr/>
        <w:t>幬嫂砽佲쉑印㩓⒵䘺暡싂⨳쉗</w:t>
      </w:r>
      <w:r>
        <w:rPr/>
        <w:t>ꥒ</w:t>
      </w:r>
      <w:r>
        <w:rPr/>
        <w:t>ㅨ睈슻쉤呰䩏쉮</w:t>
      </w:r>
      <w:r>
        <w:rPr/>
        <w:t>⡊</w:t>
      </w:r>
      <w:r>
        <w:rPr/>
        <w:t>䁣⯂囂뇍쉋쵥串⥅㛂뽧㢵</w:t>
      </w:r>
      <w:r>
        <w:rPr/>
        <w:t>ꦱ</w:t>
      </w:r>
      <w:r>
        <w:rPr/>
        <w:t>幪㠺㒿璻㭩顔슬쉱癷桶㩃牎畨츣损㝨㥭幘颿쉵䏂ꄹ㩩⩲䚬⫎녁狂恺묫</w:t>
      </w:r>
      <w:r>
        <w:rPr/>
        <w:t>Ⱙ</w:t>
      </w:r>
      <w:r>
        <w:rPr/>
        <w:t>뭌摰䇂䨫㠦䅄づ㭵濂䨱坠슿</w:t>
      </w:r>
      <w:r>
        <w:rPr/>
        <w:t>ⶏ</w:t>
      </w:r>
      <w:r>
        <w:rPr/>
        <w:t>䅤晒䕯㍶⼷摣烂忂癥桶乕稱痂灺촴㘪䕭纏滂⿍礬</w:t>
      </w:r>
      <w:r>
        <w:rPr/>
        <w:t>꧂</w:t>
      </w:r>
      <w:r>
        <w:rPr/>
        <w:t>丫煷祌䈨㯎癳⥢だ㭮䐱숲싂슩敁奧礻</w:t>
      </w:r>
      <w:r>
        <w:rPr/>
        <w:t>ꕬ</w:t>
      </w:r>
      <w:r>
        <w:rPr/>
        <w:t>㘣쉘畀䪏牋⾻猪慮浯楌⹁〳栵污潏灰䉢깱灟橺ꌹ䍸洶瀩䅙夺㦩僂숮⹀攸䥪奖ꅘ呢</w:t>
      </w:r>
      <w:r>
        <w:rPr/>
        <w:t>Ⱪ</w:t>
      </w:r>
      <w:r>
        <w:rPr/>
        <w:t>抱딸暡獚婳䁋⸫㥧䭬긷䀬捡䡤飂㚩䭖汳繒䙠╪弹넽⤵쉠싂</w:t>
      </w:r>
      <w:r>
        <w:rPr/>
        <w:t>Ⱔ</w:t>
      </w:r>
      <w:r>
        <w:rPr/>
        <w:t>㌽堳⤥♖噃㣍畇쵎츨丱硖攺㛂搴催</w:t>
      </w:r>
      <w:r>
        <w:rPr/>
        <w:t>ꥈ</w:t>
      </w:r>
      <w:r>
        <w:rPr/>
        <w:t>浯䲬剀⌨㑏쉰爪꥖啭㠩쉾牉숭掬㜥棂桂⩤쉾顨椷㉒쉘歚擃칟䕉浫䘣即瞣呱䁉⥅搨⹬秂顙䏍儭㍚ꍢ猺䞘슡뇍㢩搬䚘♗뗂䕌嘭颏⨲쉫㮏⩠쉥匦幨쉧䙊癐걑㥣澩催⼽쉕㒥䋂▻쉰奘剑ꍶ㕚䑂녉狂湥暮䵧ꅮㅵ棂仂㙴</w:t>
      </w:r>
      <w:r>
        <w:rPr/>
        <w:t>ⱁ</w:t>
      </w:r>
      <w:r>
        <w:rPr/>
        <w:t>ꕘ</w:t>
      </w:r>
      <w:r>
        <w:rPr/>
        <w:t>칶⶘摴䂥捄</w:t>
      </w:r>
      <w:r>
        <w:rPr/>
        <w:t>ꥀ</w:t>
      </w:r>
      <w:r>
        <w:rPr/>
        <w:t>䁒剈䍑쉇䥗乩渣㙨䦮敟澿场⬥强㑙げ⼥쉑片쉰轇歆㶱┴썅穮㍐憬슿㵫</w:t>
      </w:r>
      <w:r>
        <w:rPr/>
        <w:t>ⷂ</w:t>
      </w:r>
      <w:r>
        <w:rPr/>
        <w:t>縵杯砭슮㉈㮥杢暿㢥䍋䩡儽甫⽘㞬㫂╥ꌮ匭㠹ꆩ</w:t>
      </w:r>
      <w:r>
        <w:rPr/>
        <w:t>꤯</w:t>
      </w:r>
      <w:r>
        <w:rPr/>
        <w:t>坾幠䉶슻쉱坠쉫뭞쵱㩥䈭慥캩飂汄㎮쵱숵</w:t>
      </w:r>
      <w:r>
        <w:rPr/>
        <w:t>ꕧ</w:t>
      </w:r>
      <w:r>
        <w:rPr/>
        <w:t>㤵⩦㵉硸戲祤⭳기꥗秃╅</w:t>
      </w:r>
      <w:r>
        <w:rPr/>
        <w:t>Ⱓ</w:t>
      </w:r>
      <w:r>
        <w:rPr/>
        <w:t>噖䑊㡑ꍘ숲湯䎵㤷猺暥䴊㕾楁䄹か䥫颻쌵쉳ꌫ㍃숥㩉発</w:t>
      </w:r>
      <w:r>
        <w:rPr/>
        <w:t>꧂</w:t>
      </w:r>
      <w:r>
        <w:rPr/>
        <w:t>쉮顉顎倻</w:t>
      </w:r>
      <w:r>
        <w:rPr/>
        <w:t>Ᵽ</w:t>
      </w:r>
      <w:r>
        <w:rPr/>
        <w:t>砩䯂</w:t>
      </w:r>
      <w:r>
        <w:rPr/>
        <w:t>ⴤ</w:t>
      </w:r>
      <w:r>
        <w:rPr/>
        <w:t>礷ꇃ兄쉚쉋걳惂䩯</w:t>
      </w:r>
    </w:p>
    <w:p>
      <w:pPr>
        <w:pStyle w:val="PreformattedText"/>
        <w:bidi w:val="0"/>
        <w:spacing w:before="0" w:after="0"/>
        <w:jc w:val="left"/>
        <w:rPr/>
      </w:pPr>
      <w:r>
        <w:rPr/>
        <w:t>숲뭚걯癦卬촫禩ㅙ奺슿㙎땾䍭纮</w:t>
      </w:r>
      <w:r>
        <w:rPr/>
        <w:t>ⱚ</w:t>
      </w:r>
      <w:r>
        <w:rPr/>
        <w:t>氽⌸☽ꥴ喻歰ㆡ䘪⩢묩兙䎿朽扊秂楠⭷㝠ꆻ〉琥걋깗ꇂ⹪䀱硵싂뮻㴺ㅕ숰摶㚡㉾牍믂</w:t>
      </w:r>
      <w:r>
        <w:rPr/>
        <w:t>⣂</w:t>
      </w:r>
      <w:r>
        <w:rPr/>
        <w:t>㠣攱䀵囂湌슡愪䰨盂싂⥂㩎쉯堯迂쉞湴椣䅓ꅁ揂⩙弪⩹쉀主䐸繥쉁㈴⩈先</w:t>
      </w:r>
      <w:r>
        <w:rPr/>
        <w:t>ꥋꕸ</w:t>
      </w:r>
      <w:r>
        <w:rPr/>
        <w:t>佞䰴ꆱ歓種㈴弣쵨쉏⸵</w:t>
      </w:r>
      <w:r>
        <w:rPr/>
        <w:t>⡾</w:t>
      </w:r>
      <w:r>
        <w:rPr/>
        <w:t>㦮쉘</w:t>
      </w:r>
      <w:r>
        <w:rPr/>
        <w:t>ꤵ⮩</w:t>
      </w:r>
      <w:r>
        <w:rPr/>
        <w:t>䇍䘻</w:t>
      </w:r>
      <w:r>
        <w:rPr/>
        <w:t>⠺⍮</w:t>
      </w:r>
      <w:r>
        <w:rPr/>
        <w:t>轧傘杯ꌹ㝸玥捭吱轠쵺溘⥐戳</w:t>
      </w:r>
      <w:r>
        <w:rPr/>
        <w:t>Ⱚ</w:t>
      </w:r>
      <w:r>
        <w:rPr/>
        <w:t>㍨ꥯ中</w:t>
      </w:r>
      <w:r>
        <w:rPr/>
        <w:t>ⴻ</w:t>
      </w:r>
      <w:r>
        <w:rPr/>
        <w:t>敉塾煃쉭䭉④♵츺牾䓂狃圶畩뽢믂参甸㔺쉥擂뽁숨栤涻</w:t>
      </w:r>
      <w:r>
        <w:rPr/>
        <w:t>ⲱ</w:t>
      </w:r>
      <w:r>
        <w:rPr/>
        <w:t>ꕣ⑕</w:t>
      </w:r>
      <w:r>
        <w:rPr/>
        <w:t>ꥵ⸻復䟂洪╵呴佟쵲쉘䛃</w:t>
      </w:r>
      <w:r>
        <w:rPr/>
        <w:t>ⵑ◍</w:t>
      </w:r>
      <w:r>
        <w:rPr/>
        <w:t>숸究㥡숣⍵╲䅘㕬춘祉숻湹䬷뽓燂柂㌬꥚䑹凂ꏃ䘺戬▻橞쉗⯂숲⫂싂䥪䭨乗唽⍸⽲告㖻䭨슡兟숺썪㡈䭵㔣㵅癸嘰䢱䭸之</w:t>
      </w:r>
      <w:r>
        <w:rPr/>
        <w:t>ꔪ꧂</w:t>
      </w:r>
      <w:r>
        <w:rPr/>
        <w:t>䮬ꅮ恖숬쉩쵴礸坰</w:t>
      </w:r>
      <w:r>
        <w:rPr/>
        <w:t>ⵈ</w:t>
      </w:r>
      <w:r>
        <w:rPr/>
        <w:t>欦땑슘橓楄</w:t>
      </w:r>
      <w:r>
        <w:rPr/>
        <w:t>⡡</w:t>
      </w:r>
      <w:r>
        <w:rPr/>
        <w:t>㚬協卂촵숹㎡녾싂婢洶</w:t>
      </w:r>
      <w:r>
        <w:rPr/>
        <w:t>ⶩ⩯⦡</w:t>
      </w:r>
      <w:r>
        <w:rPr/>
        <w:t>欸偺桷䵡䂩桐⹚䑷灳㉚纘頣╙㥊쉙촶㭤㎱录⩏硄쉾桵</w:t>
      </w:r>
      <w:r>
        <w:rPr/>
        <w:t>ꕍ</w:t>
      </w:r>
      <w:r>
        <w:rPr/>
        <w:t>咡슮깓债弩</w:t>
      </w:r>
      <w:r>
        <w:rPr/>
        <w:t>ꦱ</w:t>
      </w:r>
      <w:r>
        <w:rPr/>
        <w:t>楸獞秂硌⻂攱칗空걦歲佳쉸稴⬦⽕浾眥⪡伯쉑쌲㑗㊩䅃㝀䱥祱暡䀴쉙噦</w:t>
      </w:r>
      <w:r>
        <w:rPr/>
        <w:t>ⱥ</w:t>
      </w:r>
      <w:r>
        <w:rPr/>
        <w:t>匴</w:t>
      </w:r>
      <w:r>
        <w:rPr/>
        <w:t>⠤</w:t>
      </w:r>
      <w:r>
        <w:rPr/>
        <w:t>ㅷ㝟쉾着䚣縥䖡䅗㠻쉖╎</w:t>
      </w:r>
      <w:r>
        <w:rPr/>
        <w:t>Ⱕ</w:t>
      </w:r>
      <w:r>
        <w:rPr/>
        <w:t>奫具灓숯瞥㩐걞䍠칟</w:t>
      </w:r>
      <w:r>
        <w:rPr/>
        <w:t>ⰱ</w:t>
      </w:r>
      <w:r>
        <w:rPr/>
        <w:t>示桯녳뽚樬幢슿歪</w:t>
      </w:r>
      <w:r>
        <w:rPr/>
        <w:t>ꤨ</w:t>
      </w:r>
      <w:r>
        <w:rPr/>
        <w:t>䄺</w:t>
      </w:r>
      <w:r>
        <w:rPr/>
        <w:t>ꕳ</w:t>
      </w:r>
      <w:r>
        <w:rPr/>
        <w:t>䅆揂啭숻녥</w:t>
      </w:r>
      <w:r>
        <w:rPr/>
        <w:t>ꦮ</w:t>
      </w:r>
      <w:r>
        <w:rPr/>
        <w:t>猨⒥걎撱湅䌫숶䳂䭶䟂磂㘤䤬潕넩憏</w:t>
      </w:r>
      <w:r>
        <w:rPr/>
        <w:t>Ⳏ</w:t>
      </w:r>
      <w:r>
        <w:rPr/>
        <w:t>瞡</w:t>
      </w:r>
      <w:r>
        <w:rPr/>
        <w:t>꧂</w:t>
      </w:r>
      <w:r>
        <w:rPr/>
        <w:t>則橩版窏乎䡱뽅㚻쉇弩숲牏挴⥧幈㒩䍃</w:t>
      </w:r>
      <w:r>
        <w:rPr/>
        <w:t>ⵣ</w:t>
      </w:r>
      <w:r>
        <w:rPr/>
        <w:t>呬뭓柃硒㴪恱䛂擂哂獪땟灸㧂㐲爣儳䞥畈묰녶㚣淂싂䐫䝹㑭갶뭟숲愫䛂湀쉾</w:t>
      </w:r>
      <w:r>
        <w:rPr/>
        <w:t>ꖻ</w:t>
      </w:r>
      <w:r>
        <w:rPr/>
        <w:t>桴ヂ畗⨲깪</w:t>
      </w:r>
      <w:r>
        <w:rPr/>
        <w:t>ꥌ</w:t>
      </w:r>
      <w:r>
        <w:rPr/>
        <w:t>㐮♶潢灀⑔漥㜶橋㭅㬥㠰䋂乏俎儮畃捯☪</w:t>
      </w:r>
      <w:r>
        <w:rPr/>
        <w:t>⣂</w:t>
      </w:r>
      <w:r>
        <w:rPr/>
        <w:t>㭉匩슱</w:t>
      </w:r>
      <w:r>
        <w:rPr/>
        <w:t>꤫⨰</w:t>
      </w:r>
      <w:r>
        <w:rPr/>
        <w:t>䭣</w:t>
      </w:r>
      <w:r>
        <w:rPr/>
        <w:t>ꦿ⬳</w:t>
      </w:r>
      <w:r>
        <w:rPr/>
        <w:t>䄪䝄슿㔨痂</w:t>
      </w:r>
      <w:r>
        <w:rPr/>
        <w:t>ꕟ</w:t>
      </w:r>
      <w:r>
        <w:rPr/>
        <w:t>湟숥爹㜴桨䊻迂材临</w:t>
      </w:r>
      <w:r>
        <w:rPr/>
        <w:t>ꖿ</w:t>
      </w:r>
      <w:r>
        <w:rPr/>
        <w:t>抩软彨ま氺畴㭸殻㡩⥀湢げ⬊敀伫橲噘琹ヂ싂浟歡敊楋⥏汳䄫兂㶻根쉺洤敢㩱껎䴳幦뼫</w:t>
      </w:r>
      <w:r>
        <w:rPr/>
        <w:t>ⱪ</w:t>
      </w:r>
      <w:r>
        <w:rPr/>
        <w:t>竂堻照照슱䃂刴穾䑇㗂䷂䅠⽭凍弣뽁侘滂げ</w:t>
      </w:r>
      <w:r>
        <w:rPr/>
        <w:t>⡓</w:t>
      </w:r>
      <w:r>
        <w:rPr/>
        <w:t>ⵑ</w:t>
      </w:r>
      <w:r>
        <w:rPr/>
        <w:t>ォ걄䍏䕹漩弻浲㑩匽丳㩚敩䙸숨渵䞥╶땨㥇쉑嘣긥潪㵋싂䡕䝐橶뭯╰姂梥뼶唥睂氩伱捡숽ㆩ䰰噞氲딪</w:t>
      </w:r>
      <w:r>
        <w:rPr/>
        <w:t>ꕊ</w:t>
      </w:r>
      <w:r>
        <w:rPr/>
        <w:t>硕썏쏂颻넯嘩⭚녔兀⌳</w:t>
      </w:r>
      <w:r>
        <w:rPr/>
        <w:t>ꕫ</w:t>
      </w:r>
      <w:r>
        <w:rPr/>
        <w:t>䙎㥱恁暘俎泂辘䞱⒣믂飍㐵⨰땊녧숪柂땀쉪熵㚡㑵硸䝾뾿</w:t>
      </w:r>
      <w:r>
        <w:rPr/>
        <w:t>⡁</w:t>
      </w:r>
      <w:r>
        <w:rPr/>
        <w:t>甬礷卥슬㵤䐶컂⦱⽙啠⭴썖㝧싎猯⥔쉷⹰穤쉫㎱⮥ꌩ㜤췂〳⪩⥕싂걈㩑㋂娽</w:t>
      </w:r>
      <w:r>
        <w:rPr/>
        <w:t>ⵌ</w:t>
      </w:r>
      <w:r>
        <w:rPr/>
        <w:t>迂숵썋깶슣㡸牟䡎뽓瀤칡슩②</w:t>
      </w:r>
      <w:r>
        <w:rPr/>
        <w:t>ꥅ</w:t>
      </w:r>
      <w:r>
        <w:rPr/>
        <w:t>㍭쉢㉪⽆䡌㷂䟂⤥硾ꅺꥸ䍂䐶䙂쵢⩬祺㑺塄乱</w:t>
      </w:r>
      <w:r>
        <w:rPr/>
        <w:t>ⷍ</w:t>
      </w:r>
      <w:r>
        <w:rPr/>
        <w:t>쉗쉖权싂癹䶻䉃⽄␸숪䱀顔깘䩺颵䂘畭塐漮쉕捈캩䡉㬱쉭嘬㝾輷榩欶焫깅䨬㶘⽎枮㇂周쉒썪ꄨ娻潯</w:t>
      </w:r>
      <w:r>
        <w:rPr/>
        <w:t>⡸♮</w:t>
      </w:r>
      <w:r>
        <w:rPr/>
        <w:t>㧂扈</w:t>
      </w:r>
      <w:r>
        <w:rPr/>
        <w:t>ꥄ</w:t>
      </w:r>
      <w:r>
        <w:rPr/>
        <w:t>祣帴樽깅兰쉣楆䥤幉夹转Ⓜ䵈䁲숦桑ㄫ</w:t>
      </w:r>
      <w:r>
        <w:rPr/>
        <w:t>ꕥ</w:t>
      </w:r>
      <w:r>
        <w:rPr/>
        <w:t>獗丯壂녟焩䱪悘녅牶깢䵑仂긽斵⨤繌숣㉵昵獦긥뇂噥䅩澿숤㩧쉅扵䙟で〻婂頣杅䔤쉉电䩟佱ヂ뭆⿂⮩浤嗂佁㚘㔶䁷瑚䘺꥕ꄩ棂⥥숯汗싂䍶㨸䨽ꅞ㯂┰抩䥞뭣놡⍣瑵噰䝁繞ꎩ숪쉢ꄽ彯</w:t>
      </w:r>
      <w:r>
        <w:rPr/>
        <w:t>Ⳃ</w:t>
      </w:r>
      <w:r>
        <w:rPr/>
        <w:t>偸畵䀯㑂㜣轵䃍</w:t>
      </w:r>
      <w:r>
        <w:rPr/>
        <w:t>ⴹ</w:t>
      </w:r>
      <w:r>
        <w:rPr/>
        <w:t>㥕쉐䍐䩡繏㧂쉞ꍓ㵂</w:t>
      </w:r>
      <w:r>
        <w:rPr/>
        <w:t>ⷂ</w:t>
      </w:r>
      <w:r>
        <w:rPr/>
        <w:t>用</w:t>
      </w:r>
      <w:r>
        <w:rPr/>
        <w:t>ⰳ</w:t>
      </w:r>
      <w:r>
        <w:rPr/>
        <w:t>种焵掣숭涮䡇渤煢妏쉗슡숸㬫怮欭䎩印堵穑礲䙴䍟挪숨恖㑠☣啈婅⿎捧䙏묫⦣痃슬找潔䨪⵫䐦ぱ㡐啤쉶䳂촣欰슏繒斡彥쌶慅沏瑏䵅爪獓⥚婯䰻긺깕ぐ㭠䐮垡⥘촯琭뽦沵婺⥗轂숵砩漬页㵫⬦⩮䦩뽳竂縸⍫䮥</w:t>
      </w:r>
      <w:r>
        <w:rPr/>
        <w:t>⡆</w:t>
      </w:r>
      <w:r>
        <w:rPr/>
        <w:t>쉨㵫碮ヂ깚彅ꍃ쉈捧卯刨㬪䢩愴敃깸搥顖䙉䠮䥌㭗轞㉳㍘勂僂㬣䂿囂㚡㵬车</w:t>
      </w:r>
      <w:r>
        <w:rPr/>
        <w:t>ⱗ</w:t>
      </w:r>
      <w:r>
        <w:rPr/>
        <w:t>稶汑啒ꥨ☻卲智纣你敫㥊旂쉧䷃⸤位♨牔썢⶘照偶㈬䔊묯쉹戤摪뽧ざ㝮楘ꥢ吣쉯䅾坥廂쵌ヂ㶘쵠严ꥠ</w:t>
      </w:r>
      <w:r>
        <w:rPr/>
        <w:t>꥓</w:t>
      </w:r>
      <w:r>
        <w:rPr/>
        <w:t>䶬격燍桫甪㉁仂䤵</w:t>
      </w:r>
      <w:r>
        <w:rPr/>
        <w:t>Ⳃ</w:t>
      </w:r>
      <w:r>
        <w:rPr/>
        <w:t>嚩⍕䙑棂㥷㝩䝆䠬猤秂㑖彞㢻㙏稹晴否暬⻍㑗쉃숪뭕仂ꅞ쌱⤤䫂樻䔫偙啲</w:t>
      </w:r>
      <w:r>
        <w:rPr/>
        <w:t>ⵚ</w:t>
      </w:r>
      <w:r>
        <w:rPr/>
        <w:t>쉲㦘ꅳ坧戺깤䭬祠栵썥녅ꌷ䈶卮洳渽䵃彸칮쉾僂䑋딻啧礦䪡桇</w:t>
      </w:r>
      <w:r>
        <w:rPr/>
        <w:t>ꤰ</w:t>
      </w:r>
      <w:r>
        <w:rPr/>
        <w:t>묲呫䃂묣㕲ꌸ싎轾橞⾩朵玡쉟䚩塏┤何딩琲猩疡拂</w:t>
      </w:r>
      <w:r>
        <w:rPr/>
        <w:t>⣂</w:t>
      </w:r>
      <w:r>
        <w:rPr/>
        <w:t>긴㙋⎩쉕㉧쉯乂堵㴰쉈쉚⩟숦캘嘪㑹걥㉫并乐ㆻ瘮ꍃ汰ㅑ噈㣂⏂쉐䎱㗂摨壃뮣䳍恴⩯䁞礦摑싎䩔㦮㜵㎻䑲㍏땐济嘪놣</w:t>
      </w:r>
      <w:r>
        <w:rPr/>
        <w:t>ꕌ</w:t>
      </w:r>
      <w:r>
        <w:rPr/>
        <w:t>㡰慫쉾쉞吥╈쉯䨻玘䶵⼬顔怤癐⥄</w:t>
      </w:r>
      <w:r>
        <w:rPr/>
        <w:t>ꥐ⩕</w:t>
      </w:r>
      <w:r>
        <w:rPr/>
        <w:t>꺮偾쉲쉸쉺搲顄濍匱</w:t>
      </w:r>
      <w:r>
        <w:rPr/>
        <w:t>⡧</w:t>
      </w:r>
      <w:r>
        <w:rPr/>
        <w:t>塙쌷㝩쉎뽍亿砲偁╚摉䝒攸顊뽠畇ꍏ歅䎏쉨䢮坏䍫䑯䁲乀╥呣걾绂╫슬冡悩兢⯂拂䜸</w:t>
      </w:r>
      <w:r>
        <w:rPr/>
        <w:t>꧂</w:t>
      </w:r>
      <w:r>
        <w:rPr/>
        <w:t>ꎮ摳瀱⩑╾圹슘깦慂쵴</w:t>
      </w:r>
      <w:r>
        <w:rPr/>
        <w:t>꥓</w:t>
      </w:r>
      <w:r>
        <w:rPr/>
        <w:t>湨恐祥凂썢版樥婳䩦忂牀⧂꥚拂捙煙え⤲</w:t>
      </w:r>
      <w:r>
        <w:rPr/>
        <w:t>꧂</w:t>
      </w:r>
      <w:r>
        <w:rPr/>
        <w:t>䑰乣午梿</w:t>
      </w:r>
      <w:r>
        <w:rPr/>
        <w:t>ꕒ</w:t>
      </w:r>
      <w:r>
        <w:rPr/>
        <w:t>뇂獋</w:t>
      </w:r>
      <w:r>
        <w:rPr/>
        <w:t>ꤰ</w:t>
      </w:r>
      <w:r>
        <w:rPr/>
        <w:t>浀䉡숯쉯杴㮏佐䙘㑦⍐捳㣂숥呲㵭拂쉂☣澻䕹儭컂⨯㫂僂畞佚娻卭繫썙㡮奷湕暥㡖癃싂娻긲</w:t>
      </w:r>
      <w:r>
        <w:rPr/>
        <w:t>ⱈ</w:t>
      </w:r>
      <w:r>
        <w:rPr/>
        <w:t>兂츶䔷</w:t>
      </w:r>
      <w:r>
        <w:rPr/>
        <w:t>Ɑ</w:t>
      </w:r>
      <w:r>
        <w:rPr/>
        <w:t>甫</w:t>
      </w:r>
      <w:r>
        <w:rPr/>
        <w:t>⡀</w:t>
      </w:r>
      <w:r>
        <w:rPr/>
        <w:t>㝄㴯</w:t>
      </w:r>
      <w:r>
        <w:rPr/>
        <w:t>ꕓ⚥</w:t>
      </w:r>
      <w:r>
        <w:rPr/>
        <w:t>쉱䘥싂弤㜣佃㢬</w:t>
      </w:r>
      <w:r>
        <w:rPr/>
        <w:t>ꗂ☰</w:t>
      </w:r>
      <w:r>
        <w:rPr/>
        <w:t>繍灋夻係㙘晳숤숥숨炬㭹䉚춥凂氷쉒㑨뭤䨵묫⿍쵃쏂欳慀㕌栩繸㉄牵䜶꺱矂扩勂㈳</w:t>
      </w:r>
      <w:r>
        <w:rPr/>
        <w:t>ꖻ</w:t>
      </w:r>
      <w:r>
        <w:rPr/>
        <w:t>뇎쉂䂡瞩怨坌㡹쉵撱뽤ꥣ愶</w:t>
      </w:r>
      <w:r>
        <w:rPr/>
        <w:t>⣂</w:t>
      </w:r>
      <w:r>
        <w:rPr/>
        <w:t>恙㟂⑂䙊䭘㉬녇盂㊻佳畸䊩䨶㉩拎照䳂䵸䎩⎩⭲⪵慥쉰顙㛎戰硷頹㪻睆圩◂㋂쉙娣숨㶥⎥녇兎䁁祦帣潤卡⺵㑇協竂㍀㘰⶿⹸㴻琽㍎⬴勂漦㥶⩰绂浍噂썖佀窱椯娸䔷偾䡡썯숩矂갪灀ぴ偵땏迃ㅌ䝭䉘</w:t>
      </w:r>
      <w:r>
        <w:rPr/>
        <w:t>ꦱ</w:t>
      </w:r>
      <w:r>
        <w:rPr/>
        <w:t>偨숭儶幭祅</w:t>
      </w:r>
      <w:r>
        <w:rPr/>
        <w:t>Ⳃ</w:t>
      </w:r>
      <w:r>
        <w:rPr/>
        <w:t>땷ꥮ䡂䋃侩쌨䵧䂵⏂獕儹䥹琦焸攫塡㒬숨ꄩ玱搸牌싂</w:t>
      </w:r>
      <w:r>
        <w:rPr/>
        <w:t>Ɱ</w:t>
      </w:r>
      <w:r>
        <w:rPr/>
        <w:t>剗晏槂쵕㝄</w:t>
      </w:r>
      <w:r>
        <w:rPr/>
        <w:t>ꥁ</w:t>
      </w:r>
      <w:r>
        <w:rPr/>
        <w:t>쉾쉤汲㡯슡弯倶갹쉬㩰椊畬太꺬ꌻ牄㘷瑟숦╉晇썒澿뽆呖</w:t>
      </w:r>
      <w:r>
        <w:rPr/>
        <w:t>Ⱨ</w:t>
      </w:r>
      <w:r>
        <w:rPr/>
        <w:t>쉑敄勍숳㛂䬱싂䷂槎䙘轸문쉹⭇䭡ㄣ㉰漷놣塌啙㕎瑨ꇃ渱쉵炬剌쉚瓂ㄫ佶搣愤㉄灯晸⩌偄慱䚣싂牉㬶䝰쉏剷㔺嚻꺮樱숹</w:t>
      </w:r>
      <w:r>
        <w:rPr/>
        <w:t>ꕍ</w:t>
      </w:r>
      <w:r>
        <w:rPr/>
        <w:t>疥㧂畈䏂頪촦䡪㑊祔奭唴唹睥㙣秂ꅺ⍸呩쉬ꍑ頱⌱槂⥒扸煃搸䁳㵵债㦬⸩橇䀱獰煆껂硙⨣呗㘤ꏍ畇渣磂㵏㝮</w:t>
      </w:r>
      <w:r>
        <w:rPr/>
        <w:t>⣂</w:t>
      </w:r>
      <w:r>
        <w:rPr/>
        <w:t>穲ち痂䉑♈渶䡄㐺㛂梮礯쉯㡺묬㤯㷂顯㝘恇⵶㥨呆啲手䌩縫쉳票슻⨭冻녔䳂㛂歰挵뽫숫穤쉮깳쉉㟂슮놵⩏䑟轋䬸칉</w:t>
      </w:r>
      <w:r>
        <w:rPr/>
        <w:t>ⱸ</w:t>
      </w:r>
      <w:r>
        <w:rPr/>
        <w:t>瀶琪剡쉃先㵂㭆ㅉ䫂噃榣칂硣㕙䴻㦡쉡⨪渵⭥쉟♫媣뭋쉐㩒搬慒䉶㐮쉅㠷뭵쉩吷䋍禘䳂ꅌ掬쏂䙙辬숵䙒땙⌲㬣剆☪䁬⩏⽙䅁</w:t>
      </w:r>
      <w:r>
        <w:rPr/>
        <w:t>ꖵ</w:t>
      </w:r>
      <w:r>
        <w:rPr/>
        <w:t>䑥潪摹䝏癑恁乲㝺洱楦儤㕞䠻</w:t>
      </w:r>
      <w:r>
        <w:rPr/>
        <w:t>⡁</w:t>
      </w:r>
      <w:r>
        <w:rPr/>
        <w:t>䡧䥠汀䕅쉨剆氩爤縵㥌슘繾긫䩯䖥父佦㷂帨严☪硫숷輻⫂⯂㎿佡칢と깣旂慹吰쉐煑儹瞏参䙈깠쉱傘歓슥徿㗂깃쉉搦</w:t>
      </w:r>
      <w:r>
        <w:rPr/>
        <w:t>Ɽ</w:t>
      </w:r>
      <w:r>
        <w:rPr/>
        <w:t>쉞㘷儦偶挣噱䂏쉑ぞ䣎窩沩⽣䝾슡噈쉓쉷쉵</w:t>
      </w:r>
      <w:r>
        <w:rPr/>
        <w:t>ꔷ⩶</w:t>
      </w:r>
      <w:r>
        <w:rPr/>
        <w:t>䵚㷂</w:t>
      </w:r>
      <w:r>
        <w:rPr/>
        <w:t>⢏</w:t>
      </w:r>
      <w:r>
        <w:rPr/>
        <w:t>撵㬹㍔깳幍喿秎</w:t>
      </w:r>
      <w:r>
        <w:rPr/>
        <w:t>⡥</w:t>
      </w:r>
      <w:r>
        <w:rPr/>
        <w:t>ꎩ㣂枩吵㵡ꄽ</w:t>
      </w:r>
      <w:r>
        <w:rPr/>
        <w:t>ꥑ</w:t>
      </w:r>
      <w:r>
        <w:rPr/>
        <w:t>淂䡚敎繤墮瑑⮩쎱繑김癄⌴颩囂녾溡슩쌺쉊穅쉮⍲機佊㉋嘪亵杒䄫㍾䬭猹㉆汭㩊伷겻㉺㷂쉅呏噍⹾싍⩃纘桃걥녆輫⽃싂ㅚ쉚杍顗㍨녰牥⨷㥏潷숪⧂竂⩁</w:t>
      </w:r>
      <w:r>
        <w:rPr/>
        <w:t>ꤵ</w:t>
      </w:r>
      <w:r>
        <w:rPr/>
        <w:t>䁷</w:t>
      </w:r>
      <w:r>
        <w:rPr/>
        <w:t>ⴷ</w:t>
      </w:r>
      <w:r>
        <w:rPr/>
        <w:t>剴뮘</w:t>
      </w:r>
      <w:r>
        <w:rPr/>
        <w:t>⡇</w:t>
      </w:r>
      <w:r>
        <w:rPr/>
        <w:t>ㅳ收汇◂</w:t>
      </w:r>
      <w:r>
        <w:rPr/>
        <w:t>ꗂ</w:t>
      </w:r>
      <w:r>
        <w:rPr/>
        <w:t>瘲䆵싂楷噱숨㡭礴⾿쉂轀嘲㑤걏卞熱杧呾樰楉輬顢楂䝦燂썀⩄场怪䙢㩏ヂ㚏永䱥숻䮬噣傮</w:t>
      </w:r>
      <w:r>
        <w:rPr/>
        <w:t>⠻</w:t>
      </w:r>
      <w:r>
        <w:rPr/>
        <w:t>촷㒡칗☥䡷깈淂圻珂땏</w:t>
      </w:r>
      <w:r>
        <w:rPr/>
        <w:t>Ɐ⡒⮏</w:t>
      </w:r>
      <w:r>
        <w:rPr/>
        <w:t>⼷偯ꅱ塇쉟煸㉮顪瘶欶㨱㴲ㅶ㉃乊쉢瘲轘⥡</w:t>
      </w:r>
      <w:r>
        <w:rPr/>
        <w:t>ꤶ</w:t>
      </w:r>
      <w:r>
        <w:rPr/>
        <w:t>攥㏂ㅴ枘穒칢濂⻂癠昽㒣㜪癇頴⤵츭㓂徿卅捈狂楥뭢欶⎏걑㊱⌫⩶敯</w:t>
      </w:r>
      <w:r>
        <w:rPr/>
        <w:t>ꕫ</w:t>
      </w:r>
      <w:r>
        <w:rPr/>
        <w:t>玬甭㔨ꅓ⨊ꄯ슬娻恪橄숹䡶幏칭硆扬ꥧ卣摶䅙㙕숨</w:t>
      </w:r>
      <w:r>
        <w:rPr/>
        <w:t>⡋</w:t>
      </w:r>
      <w:r>
        <w:rPr/>
        <w:t>㥔䵮䔻溱뼯啬쉣擂䵙卡敚刮䐯⪩㌻䜥쉟汹牟딦⽹濍揂♋쉔睉卐惂ꍅ况顥兆䁹搬슏䵤땠氪</w:t>
      </w:r>
      <w:r>
        <w:rPr/>
        <w:t>⣂</w:t>
      </w:r>
      <w:r>
        <w:rPr/>
        <w:t>ꥎ</w:t>
      </w:r>
      <w:r>
        <w:rPr/>
        <w:t>塣祅燂湤楦偎⑔敟牂埂</w:t>
      </w:r>
      <w:r>
        <w:rPr/>
        <w:t>⣎</w:t>
      </w:r>
      <w:r>
        <w:rPr/>
        <w:t>ㅗ呎</w:t>
      </w:r>
      <w:r>
        <w:rPr/>
        <w:t>ⵎ</w:t>
      </w:r>
      <w:r>
        <w:rPr/>
        <w:t>㑏到䆡挱㥵桇쌸⍇恹</w:t>
      </w:r>
      <w:r>
        <w:rPr/>
        <w:t>ꕍ</w:t>
      </w:r>
      <w:r>
        <w:rPr/>
        <w:t>湱⼺獥栴</w:t>
      </w:r>
      <w:r>
        <w:rPr/>
        <w:t>ꦘ</w:t>
      </w:r>
      <w:r>
        <w:rPr/>
        <w:t>墩幱</w:t>
      </w:r>
      <w:r>
        <w:rPr/>
        <w:t>ꤩ</w:t>
      </w:r>
      <w:r>
        <w:rPr/>
        <w:t>ꄤ橙祁刹眨摑ㅆ䩆挦㔱浟汓겏⩉䇂䏂㛂瀬숽槂䷍瀤矂䥬䕺捕㢬♘磂싂㑚䅣숫쵗卨轙硦轏浬䍅쉦呎㕐㌳搨祤剦䙥㤴估㎣䉞뭋獥恐䩀㊩뽇쉍㜮깗⛂顑䂻썇涮걃檻港뭎㉬䡕乧湭吴轠棂⸽䁏</w:t>
      </w:r>
      <w:r>
        <w:rPr/>
        <w:t>ꖮ</w:t>
      </w:r>
      <w:r>
        <w:rPr/>
        <w:t>儻瓂睔㥠䥦圭䣃䐦쉑䪩쌰傩쏍汳</w:t>
      </w:r>
      <w:r>
        <w:rPr/>
        <w:t>ⰻ</w:t>
      </w:r>
      <w:r>
        <w:rPr/>
        <w:t>湟걭犏堸瀲쉫㜥杯䱀僂繵㓂忂칔疏䕙圬城佳ㅦ䝸슩䩓穾丳긽숥ィ깣凃㚮瑆깇濂㵩믂䝱灳</w:t>
      </w:r>
      <w:r>
        <w:rPr/>
        <w:t>⠱</w:t>
      </w:r>
      <w:r>
        <w:rPr/>
        <w:t>ㄺ䗂呔䲏祤숽䍯戤洽쉾嫂䉩冮剧쉺晓쉐迂呙别ㄪ䘫⧂</w:t>
      </w:r>
      <w:r>
        <w:rPr/>
        <w:t>ꔻ</w:t>
      </w:r>
      <w:r>
        <w:rPr/>
        <w:t>䝳슬刲䔣㉔䩉♧偣쉾嗃㭔♬流념칧㜷塏⥨顃쉓摅䑚촱䩢ㅇ頬쉅吻㔯㌦쉏煏匮䩋彩䷂⭉뼶땙拂쉱樣</w:t>
      </w:r>
      <w:r>
        <w:rPr/>
        <w:t>ꤱ</w:t>
      </w:r>
      <w:r>
        <w:rPr/>
        <w:t>䆮넸塹䦻⍮䢮⪮䭫⬳䩩㌯숪敨♮札ꥱ㘻갹唳칯戨ㄶ優</w:t>
      </w:r>
      <w:r>
        <w:rPr/>
        <w:t>ꥀ⩀</w:t>
      </w:r>
      <w:r>
        <w:rPr/>
        <w:t>潩烂䑲ㅵ輲殩㍑栱湢㕔䈦⭣</w:t>
      </w:r>
      <w:r>
        <w:rPr/>
        <w:t>ⱊ⏂</w:t>
      </w:r>
      <w:r>
        <w:rPr/>
        <w:t>䭢ケ䭎块畸쉾䝚癕你⭪敁싍穢㉍滂〦㓂硌쉂䣂橍湪奭䜷쉪頹</w:t>
      </w:r>
      <w:r>
        <w:rPr/>
        <w:t>ꔲ</w:t>
      </w:r>
      <w:r>
        <w:rPr/>
        <w:t>牭싂꤮⒮幩戫㐻挩㙧䜴</w:t>
      </w:r>
      <w:r>
        <w:rPr/>
        <w:t>꧂</w:t>
      </w:r>
      <w:r>
        <w:rPr/>
        <w:t>儨⸵扄뭍╓㍋繇瀸슮⛎캵숮㣍㝓</w:t>
      </w:r>
      <w:r>
        <w:rPr/>
        <w:t>⠻⛂</w:t>
      </w:r>
      <w:r>
        <w:rPr/>
        <w:t>ꥈ</w:t>
      </w:r>
      <w:r>
        <w:rPr/>
        <w:t>幉♶䝄㵧敇⩲䙫</w:t>
      </w:r>
      <w:r>
        <w:rPr/>
        <w:t>ⱬ</w:t>
      </w:r>
      <w:r>
        <w:rPr/>
        <w:t>佈깖杲䑰瀶伱擂し</w:t>
      </w:r>
      <w:r>
        <w:rPr/>
        <w:t>ꔪ</w:t>
      </w:r>
      <w:r>
        <w:rPr/>
        <w:t>䐫䕤⥤䙀夦㩩䜪潳拎楺灰</w:t>
      </w:r>
      <w:r>
        <w:rPr/>
        <w:t>꧂</w:t>
      </w:r>
      <w:r>
        <w:rPr/>
        <w:t>忂䄸╅꥾ꆻ⭔あ슏ꄪ儬⍧䚻穹繙㥯쎣⩑㙔弪</w:t>
      </w:r>
      <w:r>
        <w:rPr/>
        <w:t>ꥑ</w:t>
      </w:r>
      <w:r>
        <w:rPr/>
        <w:t>侻刦櫂慚숤朩揂咘땁㤺㔥㔥啔常祖戭璮灬惂ꍮ歕슬㙭䞣橳썇숶㙹쉓幂埂绂ꅎ桸뽩䑣乁㞵䉊乵奟䑔洽乔欷亡䆬</w:t>
      </w:r>
      <w:r>
        <w:rPr/>
        <w:t>⢿ⱇ</w:t>
      </w:r>
      <w:r>
        <w:rPr/>
        <w:t>싂⪏⼫䅴䥙♔䈰勂</w:t>
      </w:r>
      <w:r>
        <w:rPr/>
        <w:t>ⷂ</w:t>
      </w:r>
      <w:r>
        <w:rPr/>
        <w:t>䑦⽞瑖䕕䢻㡍堸쉍♃ぱ輵쉵촩桨⩙敉㩘瀯䀹帊扮⤭츦슡燃掩㙡顐䨵顫䔪楓顎▏䬽</w:t>
      </w:r>
      <w:r>
        <w:rPr/>
        <w:t>ⷂ</w:t>
      </w:r>
      <w:r>
        <w:rPr/>
        <w:t>䬺㵣啬噀쉚祏╁克伨䘩睙痂㦱犏⹁獹㩨⺩琶ば壃呱㭔䅓噭䋂温獗瑖쵰겣䅁婳녂昱啥䤤猳獠䶮㬣㑔</w:t>
      </w:r>
      <w:r>
        <w:rPr/>
        <w:t>ꔺ</w:t>
      </w:r>
      <w:r>
        <w:rPr/>
        <w:t>主䊥渨懂弭칖䨪䇂塲뾱䰷栺믂ꌹ싂迂迂</w:t>
      </w:r>
      <w:r>
        <w:rPr/>
        <w:t>Ⳃ</w:t>
      </w:r>
      <w:r>
        <w:rPr/>
        <w:t>칞╤癟特䆮扲◂䔨䉆偮顅彩䍏砩楨슥弯単拂㠦恘態</w:t>
      </w:r>
      <w:r>
        <w:rPr/>
        <w:t>ꦮ</w:t>
      </w:r>
      <w:r>
        <w:rPr/>
        <w:t>憿</w:t>
      </w:r>
      <w:r>
        <w:rPr/>
        <w:t>ⱐ</w:t>
      </w:r>
      <w:r>
        <w:rPr/>
        <w:t>捡浙숲춘焳祒뗍偸䲱獾♀슡痍쉡汉䁍뭶厩㑗쉎庱㵫硌烂敁硥洪漱潴쉺䙓쉱割䑖䫃쉤畵接冘ㅇ嚏柂抻䅐䘪㑠ネ䕵祟䕞ぞ㚵춘敨桉㯂㣂县睾촪쵤ꍮ占祣坦穳칭顰奠塏쉆ꥺ㘩片</w:t>
      </w:r>
      <w:r>
        <w:rPr/>
        <w:t>ꗂ▵</w:t>
      </w:r>
      <w:r>
        <w:rPr/>
        <w:t>婡沘治灐䩚摡쉯洸䅯쉹槎䛂㍯䑟坶磂㘬㶵쉫⑇⍱䶣쉱牪喱ꍲ矂坫㏂쉄딪漺㷂쵖⼩歇곂㷂쎏辮愣吥埂婯䈵灠㥎䁨煾</w:t>
      </w:r>
      <w:r>
        <w:rPr/>
        <w:t>ⱗ</w:t>
      </w:r>
      <w:r>
        <w:rPr/>
        <w:t>咿轔爽싂쉾澏㞘橣僂䍳皱쉐朮⍓ꄯ뽾䠲㙄杔㡢㩠ꅎ欦쉭浭쉺愲䱊仃⑰깊⨶</w:t>
      </w:r>
      <w:r>
        <w:rPr/>
        <w:t>꧂</w:t>
      </w:r>
      <w:r>
        <w:rPr/>
        <w:t>摳䮩䴷碏䧂礵숴㥘칊⚻♒殘싂</w:t>
      </w:r>
      <w:r>
        <w:rPr/>
        <w:t>⠪</w:t>
      </w:r>
      <w:r>
        <w:rPr/>
        <w:t>漮咥깃䵴䩹</w:t>
      </w:r>
      <w:r>
        <w:rPr/>
        <w:t>꧂⪩</w:t>
      </w:r>
      <w:r>
        <w:rPr/>
        <w:t>쌴繣䝁稩䥤곂䨻䯎爳ꄰ㩠⏎䒣散숣啩砵╾皩櫂䴱余녨</w:t>
      </w:r>
      <w:r>
        <w:rPr/>
        <w:t>ꦣ</w:t>
      </w:r>
      <w:r>
        <w:rPr/>
        <w:t>㝫쉭땎䑍쉳煲뾩㇂⹉쉩京煍浮䁣扡숶䚱녖㉡穄辘晋摞䝁㉐곂竂</w:t>
      </w:r>
      <w:r>
        <w:rPr/>
        <w:t>ⵖ⹾</w:t>
      </w:r>
      <w:r>
        <w:rPr/>
        <w:t>쉔涥</w:t>
      </w:r>
      <w:r>
        <w:rPr/>
        <w:t>⢣</w:t>
      </w:r>
      <w:r>
        <w:rPr/>
        <w:t>瞏奡振㒮</w:t>
      </w:r>
      <w:r>
        <w:rPr/>
        <w:t>⠽</w:t>
      </w:r>
      <w:r>
        <w:rPr/>
        <w:t>刦瑯㤥乗ꅦ쉷⩀쉧촴懎唺⽀㨮圦</w:t>
      </w:r>
      <w:r>
        <w:rPr/>
        <w:t>ꤩ</w:t>
      </w:r>
      <w:r>
        <w:rPr/>
        <w:t>쌹쉦瀭强㪵灰ꥡ狂䉕溻硣㡢煰</w:t>
      </w:r>
      <w:r>
        <w:rPr/>
        <w:t>⠽</w:t>
      </w:r>
      <w:r>
        <w:rPr/>
        <w:t>쉭参朴剴敐曂問깩겥卣䚡습쵷汨㯃㉢瑺槎쉸煕坘숶㩁㩬嚵녖梩佲⽬쵭㙧</w:t>
      </w:r>
      <w:r>
        <w:rPr/>
        <w:t>ꕒ</w:t>
      </w:r>
      <w:r>
        <w:rPr/>
        <w:t>䗂绂ꏍ佌츭⹳嗂䕗슬夫䁨煠㨱䭵</w:t>
      </w:r>
      <w:r>
        <w:rPr/>
        <w:t>ꤹ</w:t>
      </w:r>
      <w:r>
        <w:rPr/>
        <w:t>塔숣䎬뿂컂正♊㊣㥒澥썹♖㐮⸰䑏爥頹䍶平乍숯䥗掩쉹啳</w:t>
      </w:r>
      <w:r>
        <w:rPr/>
        <w:t>ⶬⵞ</w:t>
      </w:r>
      <w:r>
        <w:rPr/>
        <w:t>녊奩</w:t>
      </w:r>
      <w:r>
        <w:rPr/>
        <w:t>ꥇ</w:t>
      </w:r>
      <w:r>
        <w:rPr/>
        <w:t>㗂껂뿂숩睩圦</w:t>
      </w:r>
      <w:r>
        <w:rPr/>
        <w:t>ꖣ</w:t>
      </w:r>
      <w:r>
        <w:rPr/>
        <w:t>堨ㅚ帮刳뮱慊乆煐掮⹖噓捶充潠깍㩗瑗♭䗂儳扂斘㖡쉨◂壂扒싂쉣歷꺬啱稪쉴숤ヂ磎싂塶曍晊䡎䕅浾⨸쉌慎깟䔶縤묪뭑乴幓떥䈊⼫穅䑒㭖怦ꄰ匭䙇⨪洦⩏쵇䋂슥쉧䗂〬丽䍾䥀恺쉄瀹偎稳掬</w:t>
      </w:r>
      <w:r>
        <w:rPr/>
        <w:t>⣂</w:t>
      </w:r>
      <w:r>
        <w:rPr/>
        <w:t>娬㥐恴潚츮㩧◂㨬㧂橊呒湁溮쵚珂⽉ꅧㅀ썶㍡牎敧쉆숹녳顱갰珂㵂桐쵑祫쉍䭠⥰</w:t>
      </w:r>
      <w:r>
        <w:rPr/>
        <w:t>ꕀ</w:t>
      </w:r>
      <w:r>
        <w:rPr/>
        <w:t>㕷㉒쉌⑤佱⯂乪</w:t>
      </w:r>
      <w:r>
        <w:rPr/>
        <w:t>꧂</w:t>
      </w:r>
      <w:r>
        <w:rPr/>
        <w:t>䖬⮘廂硙焲夯怫쏃쉳㉞쵌顮汤ꌽ朳㎿㕖</w:t>
      </w:r>
      <w:r>
        <w:rPr/>
        <w:t>ꔽ</w:t>
      </w:r>
      <w:r>
        <w:rPr/>
        <w:t>㐶땚坭쉚㞿ꄩ㭮偐ꥧ抩䩱</w:t>
      </w:r>
      <w:r>
        <w:rPr/>
        <w:t>ꤻ</w:t>
      </w:r>
      <w:r>
        <w:rPr/>
        <w:t>㥠䙊愴椺呯辬㙲䡍䄳㣂ま噏扥ネ噚绂㒱䙸㙔怺兗汤</w:t>
      </w:r>
      <w:r>
        <w:rPr/>
        <w:t>ꥐ</w:t>
      </w:r>
      <w:r>
        <w:rPr/>
        <w:t>츶婫佉깊쉔⹔檵쉅ꅂ怯䵃쉱䥫㵑䱨⮡䘣䨪싂㨪杈偱긷數䩉輩숪椮圩ꍍ⩃䭧伱杲喣ꥡ矂瑳䙓獄싂㬸欻織</w:t>
      </w:r>
      <w:r>
        <w:rPr/>
        <w:t>ꦵ</w:t>
      </w:r>
      <w:r>
        <w:rPr/>
        <w:t>ꌮ燎╈㣂敺爪䒬䈲䠺剷狎抡䮏숽싂偑⛂灨쉸숹슮纣硴䬨㭄瀥偣☭쉇쉶浟슥呆ꅃ⍖恌頪䭧桱䫃⺣劮纩ꄷ䝣쉶䙀珂杵穮⼳㥦㤷姂䱞珂别序塵戤䷎祈땲奮憻뮥⹆捃澩歘⩳깡䥺䥗습呅췎潉</w:t>
      </w:r>
      <w:r>
        <w:rPr/>
        <w:t>ꕖ</w:t>
      </w:r>
      <w:r>
        <w:rPr/>
        <w:t>䙟⤣㦩抬敧슏祃吰䕋숺㩷旂囂婧湖ヂ汔䠰敞뼤牁䍤♘婪쉷녳⽫싍棂猨癒瀯긬䰥䝰싂淂痂슻䗂쉃</w:t>
      </w:r>
      <w:r>
        <w:rPr/>
        <w:t>ꕡ</w:t>
      </w:r>
      <w:r>
        <w:rPr/>
        <w:t>뾡㘪佾숨⍄䐱⹀숦ꇂ䥦䙵╰坵ヂ쉤甴瞩䕡塈㮻侏汹玬抩쉄焪ꥴ掮儺斩걞縫</w:t>
      </w:r>
      <w:r>
        <w:rPr/>
        <w:t>ⱏ</w:t>
      </w:r>
      <w:r>
        <w:rPr/>
        <w:t>㨪杦넱朶䥔놬抏땀</w:t>
      </w:r>
      <w:r>
        <w:rPr/>
        <w:t>Ⳃ</w:t>
      </w:r>
      <w:r>
        <w:rPr/>
        <w:t>久穔슻딬盂</w:t>
      </w:r>
      <w:r>
        <w:rPr/>
        <w:t>ꤹ</w:t>
      </w:r>
      <w:r>
        <w:rPr/>
        <w:t>傱쉶쉪㙕ꍖꇂ⼩空稪疿쵟卺쉫걢䢘쉥</w:t>
      </w:r>
      <w:r>
        <w:rPr/>
        <w:t>Ⱪ</w:t>
      </w:r>
      <w:r>
        <w:rPr/>
        <w:t>慀</w:t>
      </w:r>
      <w:r>
        <w:rPr/>
        <w:t>ꦣ</w:t>
      </w:r>
      <w:r>
        <w:rPr/>
        <w:t>熱㕓</w:t>
      </w:r>
      <w:r>
        <w:rPr/>
        <w:t>ⵥ</w:t>
      </w:r>
      <w:r>
        <w:rPr/>
        <w:t>呅佺毎ꥫ쉵뭌⧂夵믂쵊姂</w:t>
      </w:r>
      <w:r>
        <w:rPr/>
        <w:t>⡍</w:t>
      </w:r>
      <w:r>
        <w:rPr/>
        <w:t>朸쉡煵떮偆슣礰嘪氷桘䡐滂☰偋伹ꍒ</w:t>
      </w:r>
      <w:r>
        <w:rPr/>
        <w:t>⢩⍥</w:t>
      </w:r>
      <w:r>
        <w:rPr/>
        <w:t>䲱㍵쵴䅗쉚憱걷䔽幭侬䑟惂㈱녢振쉢쉘琶䱐ꅪ⾿䠳딪숶漶쉌摒䉒猣⽖㙇歐⩈冡぀潪㘬쉣婒⍗㚘䬫书扖久춣쉶主䔫㡁喵兴澬迂乷䢡</w:t>
      </w:r>
      <w:r>
        <w:rPr/>
        <w:t>⡃</w:t>
      </w:r>
      <w:r>
        <w:rPr/>
        <w:t>㝩믂㌫浉洹颻숤숪쉺浣ꅅ忂뽒低扄촴坁⩬쉗忂手⍯瑸桅ꅂ猽兤墻禿쉋僂恘皵楅</w:t>
      </w:r>
      <w:r>
        <w:rPr/>
        <w:t>ꦩ</w:t>
      </w:r>
      <w:r>
        <w:rPr/>
        <w:t>勂땔䬽擎塂瑧墮쉤瞬澩拂깯啍숱䑅䐽呤쉙䞩쉄㤫숴祦㋃㜭离슻쉙쉍䘊㉅⌫㜳ꍗ⌭晰姂䴤⩌㉀祍䁅灓摾㜪摰煱䟂쉫琽⤨ぶ춣硆쉓㕱惂潨壂䵦</w:t>
      </w:r>
      <w:r>
        <w:rPr/>
        <w:t>ꤪ</w:t>
      </w:r>
      <w:r>
        <w:rPr/>
        <w:t>뽔싍깲㡴䎵汏晴㭾</w:t>
      </w:r>
      <w:r>
        <w:rPr/>
        <w:t>⡚</w:t>
      </w:r>
      <w:r>
        <w:rPr/>
        <w:t>憮塉쌻숬䍞欺偧숱싃③睡슮㡋⯂顐摐</w:t>
      </w:r>
      <w:r>
        <w:rPr/>
        <w:t>ꗂ</w:t>
      </w:r>
      <w:r>
        <w:rPr/>
        <w:t>쉯</w:t>
      </w:r>
      <w:r>
        <w:rPr/>
        <w:t>ꔱ</w:t>
      </w:r>
      <w:r>
        <w:rPr/>
        <w:t>究救瑄㓍湌塗失충㩅ꥴ뼫㐪⭀䩯殩숣搻숭ㅱ稯䨳䱑戽洤㛂䣃</w:t>
      </w:r>
      <w:r>
        <w:rPr/>
        <w:t>ⵥ</w:t>
      </w:r>
      <w:r>
        <w:rPr/>
        <w:t>悡♫卂㡷垣쉺咻녕瀯縤㟂愻ㅖ⏂捅쉾쉳捤癓䴹쉅▮狂槂䅅癚睩轓쉗䉴ァ⹘Ⓜ潞轐⍶妥仂ꍠ쵍磂顃盂竂䱰䡬숹灦炱䑠쉱煾橆獒瑄</w:t>
      </w:r>
      <w:r>
        <w:rPr/>
        <w:t>ⲣ</w:t>
      </w:r>
      <w:r>
        <w:rPr/>
        <w:t>깪㐸㵱繃辣㕞琰쉩欭䌽</w:t>
      </w:r>
      <w:r>
        <w:rPr/>
        <w:t>ꔩ</w:t>
      </w:r>
      <w:r>
        <w:rPr/>
        <w:t>Ⱙ</w:t>
      </w:r>
      <w:r>
        <w:rPr/>
        <w:t>䳂剦㭭䙭㕧柍潉쉇勂뭲琩쎡桒⹖㟍竎ꇂ璻㉇깊廍뭍噣㴱␣恺䅺輮뽐欣栩⭧뭩뇍具⥁换丽쉢</w:t>
      </w:r>
      <w:r>
        <w:rPr/>
        <w:t>ⱋ</w:t>
      </w:r>
      <w:r>
        <w:rPr/>
        <w:t>捹䙂촮呲놡潒䈲䙳㛃㵸⍂쉆슮獺⸪吩䵑癉猦搥묻쉬㕎瀽暻顂㥙㖵䡎ㅆ氻ꍟ㙗䚩뮬柎쉤散煏頤䝭ꅇ곂䕈䡹슣汃飂</w:t>
      </w:r>
      <w:r>
        <w:rPr/>
        <w:t>⠽</w:t>
      </w:r>
      <w:r>
        <w:rPr/>
        <w:t>飂쉸쉚䜳쉠</w:t>
      </w:r>
      <w:r>
        <w:rPr/>
        <w:t>ꕀ</w:t>
      </w:r>
      <w:r>
        <w:rPr/>
        <w:t>땴䤱䅐숪㭹䟂穮懂</w:t>
      </w:r>
      <w:r>
        <w:rPr/>
        <w:t>ⵤ</w:t>
      </w:r>
      <w:r>
        <w:rPr/>
        <w:t>쉇柂櫂</w:t>
      </w:r>
      <w:r>
        <w:rPr/>
        <w:t>ⱶ</w:t>
      </w:r>
      <w:r>
        <w:rPr/>
        <w:t>䥂뗂</w:t>
      </w:r>
      <w:r>
        <w:rPr/>
        <w:t>ꔯ</w:t>
      </w:r>
      <w:r>
        <w:rPr/>
        <w:t>ꅬ煐䱫⑹쉺愬汧煭歴瑶空㧂呆創</w:t>
      </w:r>
      <w:r>
        <w:rPr/>
        <w:t>ꕲ</w:t>
      </w:r>
      <w:r>
        <w:rPr/>
        <w:t>걂㥓㥶䉬灷䜸䅳两䁴䐩⥷⭏땢参썰쉹练쉏棂䳍厏싎䡇숴뽡⍀摓㚥牕⥠䩌䕱숭ꌨ甹橪彁䎩</w:t>
      </w:r>
      <w:r>
        <w:rPr/>
        <w:t>⣃</w:t>
      </w:r>
      <w:r>
        <w:rPr/>
        <w:t>뭬䷂种䈦땪棎壂䥟쉗䬳揎佑츣㨦濂기⭔⹘ꥪ뽚㵄晤쉱㟂䁺㐤硅嚿습㓂슣숨쉺摯쉭怺乆幷歑䡷㕯㙕濂㴺偩쉞⦏䥢㍶쉔䔳쉒䓍쌭䑆䀷⨰㌸危婮恫놿⹧▵测場輹䌬숶땚穏顤秂姃琽浙쉍亩䂡唣嘵剄깪숸쉔⥷㡚뼽彎毂䑴㵪坸ꅩ弸慧쵸</w:t>
      </w:r>
      <w:r>
        <w:rPr/>
        <w:t>ⱏ</w:t>
      </w:r>
      <w:r>
        <w:rPr/>
        <w:t>凂癋쉤䶵癶</w:t>
      </w:r>
      <w:r>
        <w:rPr/>
        <w:t>ꤤ</w:t>
      </w:r>
      <w:r>
        <w:rPr/>
        <w:t>녪癩♚㘳싂福⬷쉩慨吴⯂祂䉅숣䜣⨥乤뭥뿂</w:t>
      </w:r>
      <w:r>
        <w:rPr/>
        <w:t>ⱱ</w:t>
      </w:r>
      <w:r>
        <w:rPr/>
        <w:t>玣愴䕮㇂繁刻⺣倲숨㐷⥍䵌䇃숪쉞丷믂ꆘ娮唷乸숳䴲噌䝆慦䂩╀䙯䟂轺汹㵙听㑃칡╪쉭⭠偒쉩佒轟␮㠣ꌤ䶵乹䋂剠䉟㨮숪媮㡊敖晭䪵䕪晬⿂欲쵢礮猭╧䓂坄昊䐮㋂ꅟ쉷ꅞ츦弻㕑뼱쉓枵┷濂촥㡒쉫㘬ꍹ㉙㘺澻歒쉾⥷啘涣♚㫂ㄹ㜮ㄲ彨쉉쉸杩슿⼲㩕祧幔嗂⫂湬卢䁑充祕㠯⑂搩갥堪䉨숳◂</w:t>
      </w:r>
      <w:r>
        <w:rPr/>
        <w:t>Ⲭ</w:t>
      </w:r>
      <w:r>
        <w:rPr/>
        <w:t>敳砰</w:t>
      </w:r>
      <w:r>
        <w:rPr/>
        <w:t>ꤪ</w:t>
      </w:r>
      <w:r>
        <w:rPr/>
        <w:t>㇂䩗乄繦纮⺩瑏쉏䪵咡颩㍺떱戬畤戬硞煩땮啸</w:t>
      </w:r>
      <w:r>
        <w:rPr/>
        <w:t>⡱</w:t>
      </w:r>
      <w:r>
        <w:rPr/>
        <w:t>頤䑆㝒䤨뽩㉰</w:t>
      </w:r>
      <w:r>
        <w:rPr/>
        <w:t>ꔪ</w:t>
      </w:r>
      <w:r>
        <w:rPr/>
        <w:t>⽧共㨴뭃䄬晑䚩䩫䞮♨㕹剣䔶橏㊿쉱睧㉪慤䥗칠䯂⦣싂焱癷䭃斘䌫䍟⬽ꅳꌷ煺挷촸摞䢩捖泂䘱津彧佢⾩熡딷䓂ꏂꥹ濍栽䩤곂剚䥸㓂夵欻幫䞏㭓瓂勂슻撏䄵㨶⸦뽂쵉딣稸곂䮱繎썘〸♐迂䭪츹䁳畱</w:t>
      </w:r>
      <w:r>
        <w:rPr/>
        <w:t>ⱃ</w:t>
      </w:r>
      <w:r>
        <w:rPr/>
        <w:t>术뾥癴癐懍優㋂ꍱ䄻</w:t>
      </w:r>
      <w:r>
        <w:rPr/>
        <w:t>ⴴ</w:t>
      </w:r>
      <w:r>
        <w:rPr/>
        <w:t>禿颡녣⨩ꅳ䘯⹡숤〵䩟䊣猶渹숽杳氩싂싂竂╧楥殥砥欣숷㥓䈬摁⩔슘쉮䠬厣습灥㜰</w:t>
      </w:r>
      <w:r>
        <w:rPr/>
        <w:t>⠳</w:t>
      </w:r>
      <w:r>
        <w:rPr/>
        <w:t>㙴䥫䂡갰祓뾬</w:t>
      </w:r>
      <w:r>
        <w:rPr/>
        <w:t>ꤥ</w:t>
      </w:r>
      <w:r>
        <w:rPr/>
        <w:t>摞丱㙷㝡䡥潭䂩묺噦乗働⩘⼦汕硘숹⦏㥙㭐㟂⫂牠兟溡徱灗浇㉐穦潾믂䲘浂旂飃潀竎辘頦抱</w:t>
      </w:r>
      <w:r>
        <w:rPr/>
        <w:t>ꤴ</w:t>
      </w:r>
      <w:r>
        <w:rPr/>
        <w:t>㡃㣂塒䍕</w:t>
      </w:r>
      <w:r>
        <w:rPr/>
        <w:t>ꦬ</w:t>
      </w:r>
      <w:r>
        <w:rPr/>
        <w:t>噙獔깔榏㞩⩌⨷</w:t>
      </w:r>
      <w:r>
        <w:rPr/>
        <w:t>ⵅ</w:t>
      </w:r>
      <w:r>
        <w:rPr/>
        <w:t>商⨶⥹㗂칍䡇剫쉘儯</w:t>
      </w:r>
      <w:r>
        <w:rPr/>
        <w:t>ⶩ</w:t>
      </w:r>
      <w:r>
        <w:rPr/>
        <w:t>晆╥싂恹㭱㵵挴穒</w:t>
      </w:r>
      <w:r>
        <w:rPr/>
        <w:t>ꤶ</w:t>
      </w:r>
      <w:r>
        <w:rPr/>
        <w:t>췂嘥坑熿潎쉯伤㙸煀穪戰婮坧㴣䐭㕅顣䝊儽쉋</w:t>
      </w:r>
      <w:r>
        <w:rPr/>
        <w:t>ꦣ</w:t>
      </w:r>
      <w:r>
        <w:rPr/>
        <w:t>뿃坓硋</w:t>
      </w:r>
      <w:r>
        <w:rPr/>
        <w:t>⢥</w:t>
      </w:r>
      <w:r>
        <w:rPr/>
        <w:t>㵕幕伷飂䅩䭹녌䌱뿂㔨쉀㬭㝢悩䖱硱敮窣䁤⩠坚椴䝞捐彖繓桁嚥</w:t>
      </w:r>
      <w:r>
        <w:rPr/>
        <w:t>ꖱ</w:t>
      </w:r>
      <w:r>
        <w:rPr/>
        <w:t>㕓䩠禥</w:t>
      </w:r>
      <w:r>
        <w:rPr/>
        <w:t>ⵁ</w:t>
      </w:r>
      <w:r>
        <w:rPr/>
        <w:t>ぱ㝗숭䭵㏂奈⼸⏂꥗湙뽭슻潡</w:t>
      </w:r>
      <w:r>
        <w:rPr/>
        <w:t>ꔭ</w:t>
      </w:r>
      <w:r>
        <w:rPr/>
        <w:t>愩歺뾥效⽬毃窬쉉傻썙꺮婈썂묵漨瑩딳</w:t>
      </w:r>
      <w:r>
        <w:rPr/>
        <w:t>ⱑ</w:t>
      </w:r>
      <w:r>
        <w:rPr/>
        <w:t>輵쉚夹爻깅䙯ㅌ쉰愬쵾㋂ꌥ轹슏</w:t>
      </w:r>
      <w:r>
        <w:rPr/>
        <w:t>⠭</w:t>
      </w:r>
      <w:r>
        <w:rPr/>
        <w:t>䵰甴䏂⯂㦩桺盂䭙뽟秂摒⪩슩쉗ㄦ숪䝷発礴厱獓숥㵢거充</w:t>
      </w:r>
      <w:r>
        <w:rPr/>
        <w:t>ꦵ⹁</w:t>
      </w:r>
      <w:r>
        <w:rPr/>
        <w:t>け땹쉬啉뾡祕㨤곂䬱숻涥ㅁ傡</w:t>
      </w:r>
      <w:r>
        <w:rPr/>
        <w:t>ꔮ</w:t>
      </w:r>
      <w:r>
        <w:rPr/>
        <w:t>砽っ杺洵䥗睺漯縮轈싂䡪輩쉑</w:t>
      </w:r>
      <w:r>
        <w:rPr/>
        <w:t>ⱅ</w:t>
      </w:r>
      <w:r>
        <w:rPr/>
        <w:t>䅯䩩㵗愲汌㩃㓂쉱</w:t>
      </w:r>
      <w:r>
        <w:rPr/>
        <w:t>⡇</w:t>
      </w:r>
      <w:r>
        <w:rPr/>
        <w:t>㉈㬯⍗狂㦿䴺汇皡☭彦컍䍾ꅷ曍㞥瞮⍃⑘砱硨숸䉪ノ䡆帣뮻⿂䃂慍⹤⼫ꎻ轹普織썗㡓斘</w:t>
      </w:r>
      <w:r>
        <w:rPr/>
        <w:t>⡏♣</w:t>
      </w:r>
      <w:r>
        <w:rPr/>
        <w:t>㑃㵣牳묊塮숪쎱獯䒱㵃ㄪ촭㙇</w:t>
      </w:r>
      <w:r>
        <w:rPr/>
        <w:t>ⱏ␨</w:t>
      </w:r>
      <w:r>
        <w:rPr/>
        <w:t>毂숻䩇⍋땠⥴番桳牆玵噫暩㩆渷参䣂滂瓂슿㥘奆쌬呍倩뭷敮⭸㭫⨻숦㜭숴彞〯之敁䳂焹숵␥⨸儵䗂쉶㐪瑘敭䙘㉷离⤺䶩쵣堩䶻呤㡀ꏂ뭴申磂湩</w:t>
      </w:r>
      <w:r>
        <w:rPr/>
        <w:t>Ⳃ</w:t>
      </w:r>
      <w:r>
        <w:rPr/>
        <w:t>輷⪏倬촫牗┰쉚㠹砮潵뿂땳䡇⨵剄瀥⩭瞬皬싂㭡⤴㠱걧ꌵ䍹纩灮甪㝭䱇䳂種䯂拂꥾勂囂摑圭⭶䙷婋祖⤱塂숪</w:t>
      </w:r>
      <w:r>
        <w:rPr/>
        <w:t>ⱏ⤱⑟</w:t>
      </w:r>
      <w:r>
        <w:rPr/>
        <w:t>䣂坒癤쌪嚥慈쉹⨻忂婣氶琯䕄徱걔留伺䉂⚿</w:t>
      </w:r>
      <w:r>
        <w:rPr/>
        <w:t>⡷</w:t>
      </w:r>
      <w:r>
        <w:rPr/>
        <w:t>偁䁈깣搷爤之쉑㡴枥땥扠䜨숴兠⮘쉮願슬䈬桕摐쉴幉睈㊏桕䱫祔椯眭匷뭔싂⨻晗敚㥺㘹</w:t>
      </w:r>
      <w:r>
        <w:rPr/>
        <w:t>⡈</w:t>
      </w:r>
      <w:r>
        <w:rPr/>
        <w:t>硔</w:t>
      </w:r>
      <w:r>
        <w:rPr/>
        <w:t>ⲣ</w:t>
      </w:r>
      <w:r>
        <w:rPr/>
        <w:t>싂쉷⍲⼴슩ꆻ뾮桙婘⑙䕁ꆥ冮숣㴤勃㐴彧睋䭗Ⓙ㵵⑟愻澥焱墿슘池ꅃ䔬畒恁䉌㋂⥊䝇体愥昱厩䥳啫畐</w:t>
      </w:r>
      <w:r>
        <w:rPr/>
        <w:t>ꦘ</w:t>
      </w:r>
      <w:r>
        <w:rPr/>
        <w:t>柂䚱破扌䭒摏⽪䍔歲揂꥾栮䔲㴵卾ꅊ싂啶㦮䡒欷ㅬ깹⽾顱㑍㥩奯柂瑕⪿⭩䔵曂噯</w:t>
      </w:r>
      <w:r>
        <w:rPr/>
        <w:t>꧃</w:t>
      </w:r>
      <w:r>
        <w:rPr/>
        <w:t>䍺癶珂㵪㠮⬥</w:t>
      </w:r>
      <w:r>
        <w:rPr/>
        <w:t>⢱</w:t>
      </w:r>
      <w:r>
        <w:rPr/>
        <w:t>㥬げ㍳♤㒵갪싂櫂硈昵杷</w:t>
      </w:r>
      <w:r>
        <w:rPr/>
        <w:t>Ⱳ</w:t>
      </w:r>
      <w:r>
        <w:rPr/>
        <w:t>娰畬䙵</w:t>
      </w:r>
      <w:r>
        <w:rPr/>
        <w:t>ꕳ</w:t>
      </w:r>
      <w:r>
        <w:rPr/>
        <w:t>㡊꥘頲䘻═숯侩㢩潉쉁썇濂瑚塖嫂䩯䪩䬳䕩熮쉮뭏ꥡ冘畋</w:t>
      </w:r>
      <w:r>
        <w:rPr/>
        <w:t>ⴽ</w:t>
      </w:r>
      <w:r>
        <w:rPr/>
        <w:t>乙縸楎歕␷쉦䥥쉴瓂䝏㘯㫎㚩딭橅乸乔硖縥㐫</w:t>
      </w:r>
      <w:r>
        <w:rPr/>
        <w:t>꥓⵮</w:t>
      </w:r>
      <w:r>
        <w:rPr/>
        <w:t>㑆싃〽吨싂瑕㦩砲⽈涩쉈掩♔◂⎥矂㝕牣䋂坃䘮湴繯䮮슮⤽䢱噁⮩慮澩案硙쉐녍瓂䴻숳㐽쉋㎿䕪㉶㏂母卮硱⵩徣놻牴䩂煱娸彘</w:t>
      </w:r>
      <w:r>
        <w:rPr/>
        <w:t>ⵅ⩗</w:t>
      </w:r>
      <w:r>
        <w:rPr/>
        <w:t>㩙夷敫喏䩇彃</w:t>
      </w:r>
      <w:r>
        <w:rPr/>
        <w:t>ꤥ</w:t>
      </w:r>
      <w:r>
        <w:rPr/>
        <w:t>쉦沮싎㉣硄뇂</w:t>
      </w:r>
      <w:r>
        <w:rPr/>
        <w:t>ⵏ</w:t>
      </w:r>
      <w:r>
        <w:rPr/>
        <w:t>䰱敀쉱</w:t>
      </w:r>
      <w:r>
        <w:rPr/>
        <w:t>ꦬ</w:t>
      </w:r>
      <w:r>
        <w:rPr/>
        <w:t>朦樲恅쉩䪏깍碩㩔䗂</w:t>
      </w:r>
      <w:r>
        <w:rPr/>
        <w:t>Ⱬ</w:t>
      </w:r>
      <w:r>
        <w:rPr/>
        <w:t>츶恑⽁未歶⩈썕네瓂徬漨⤴砬噑燂㌳뽩⺿䍇⽾칂婶楦掮싂⪩卞⭢㘱숣繄䅖侏㍊싍䷃迂撘⹳轕</w:t>
      </w:r>
      <w:r>
        <w:rPr/>
        <w:t>ꗂ꤯</w:t>
      </w:r>
      <w:r>
        <w:rPr/>
        <w:t>䞬䏂쉟桫慈㝺</w:t>
      </w:r>
      <w:r>
        <w:rPr/>
        <w:t>ꔺ</w:t>
      </w:r>
      <w:r>
        <w:rPr/>
        <w:t>뾻갩㠩偒琯⿂䅦㧂榻</w:t>
      </w:r>
      <w:r>
        <w:rPr/>
        <w:t>ꔰ</w:t>
      </w:r>
      <w:r>
        <w:rPr/>
        <w:t>䵏</w:t>
      </w:r>
      <w:r>
        <w:rPr/>
        <w:t>ꔩ╙</w:t>
      </w:r>
      <w:r>
        <w:rPr/>
        <w:t>䖮睰䉫奡걉⧂畸㩚╄쉱澘숱丰䩦⍕䍐扷濂正礦兖核启䘮碮췃䠤吊昣杔ㅋ偾楴숵攤攱슮杸呫癫슥</w:t>
      </w:r>
      <w:r>
        <w:rPr/>
        <w:t>ꦿⵞⴺ</w:t>
      </w:r>
      <w:r>
        <w:rPr/>
        <w:t>摅喬츸㔳녁ꥰ쵥搰畊</w:t>
      </w:r>
      <w:r>
        <w:rPr/>
        <w:t>ꥀ</w:t>
      </w:r>
      <w:r>
        <w:rPr/>
        <w:t>敪潑硠⎮䁤璘烂縣捥䙑儺싎숰㉭칋挤숤쉕㔬딶娸捎畋煵ㅈ晄쉓彭縵䱓祠吤潬捫头奌搻妱伪㨦婊땱儶憡啵쉧숩㝶⪏発땨䁟摄</w:t>
      </w:r>
      <w:r>
        <w:rPr/>
        <w:t>ⵯ</w:t>
      </w:r>
      <w:r>
        <w:rPr/>
        <w:t>灒堫彴䕕㩾ꅺ숴숪㢣〷걦㧂吺辩䡂캱╃汱ㅢ埂杌睦┤挵怷⩬硙䊮䙵咻ꍴ硃녊ꌬꅑ슱㜨ꍒ汹桒⩧ꅡ䁁⹅싂숦⤪礹冩썃⻂㑈깲睹ꌹ㩒䬭侩あ砩仂숺</w:t>
      </w:r>
      <w:r>
        <w:rPr/>
        <w:t>ⲡ</w:t>
      </w:r>
      <w:r>
        <w:rPr/>
        <w:t>땬打杳潉剡싂䥤</w:t>
      </w:r>
      <w:r>
        <w:rPr/>
        <w:t>ꖮ</w:t>
      </w:r>
      <w:r>
        <w:rPr/>
        <w:t>슡兄묯㎥䝺쉬숳嫂歺</w:t>
      </w:r>
      <w:r>
        <w:rPr/>
        <w:t>꤯</w:t>
      </w:r>
      <w:r>
        <w:rPr/>
        <w:t>䵵쉪爻꥘噥⪮䘤⼽숽䍂⹕♆ꍀ숵啫⨯㚏䍉颩拂⑒쉓䡟쵘殿㵙毂⽥</w:t>
      </w:r>
      <w:r>
        <w:rPr/>
        <w:t>꤯</w:t>
      </w:r>
      <w:r>
        <w:rPr/>
        <w:t>玏㡒㭑쉺楘槂쉂␱牾兄䁟顾쉈輴协弹毂㡁䧂滂䬤⥣呞㍴䘨䍚㪮畋灺剪䡃숽疣</w:t>
      </w:r>
      <w:r>
        <w:rPr/>
        <w:t>ⴵ</w:t>
      </w:r>
      <w:r>
        <w:rPr/>
        <w:t>洴桖䑃</w:t>
      </w:r>
      <w:r>
        <w:rPr/>
        <w:t>ꕏ</w:t>
      </w:r>
      <w:r>
        <w:rPr/>
        <w:t>䄶</w:t>
      </w:r>
      <w:r>
        <w:rPr/>
        <w:t>ꕹ</w:t>
      </w:r>
      <w:r>
        <w:rPr/>
        <w:t>녾㵎杗漽塵⿂⒮䉫圸㣂碩盂吲晊廂㩑優䵦剶㷂䲱쉐电墡扎嚩盎</w:t>
      </w:r>
      <w:r>
        <w:rPr/>
        <w:t>⠱</w:t>
      </w:r>
      <w:r>
        <w:rPr/>
        <w:t>飂⼭ㅂ䭮敮媵橇八璩渻剌奆䐤治壂硑ㅬ쉋祺㚩쉂䱩瘣債奥䭮样뭙뮬숬兗歒畩◎숻뽥뽁㈤硄嚿╂䡣圶쉊甤樷稶䚿♲숪潫䚬吴숥㙂㉬瀽敕숸唳慅♑橉楰恊</w:t>
      </w:r>
      <w:r>
        <w:rPr/>
        <w:t>ⱀ</w:t>
      </w:r>
      <w:r>
        <w:rPr/>
        <w:t>碻䫎</w:t>
      </w:r>
      <w:r>
        <w:rPr/>
        <w:t>⢬</w:t>
      </w:r>
      <w:r>
        <w:rPr/>
        <w:t>쉶䑗슬渨䝍땠枘涱㕑</w:t>
      </w:r>
      <w:r>
        <w:rPr/>
        <w:t>Ɽ⹇</w:t>
      </w:r>
      <w:r>
        <w:rPr/>
        <w:t>㴣殣쉢焤田媿樳汇긻␯冩숬瞏斻㨷䬦녱䵪楉矂㑙橇⛂껂妩獙穭眴畴⨺幍㣂伭㠫쉣搪㠻믂썩敔㩩뼮㉭泂ꅥ頮㠫䯂摖仂쉟숺쉁䶘匵㜴勂쉎㞡煗泂⩧쉀昤琨䜣촨妏춮㥆㬸</w:t>
      </w:r>
      <w:r>
        <w:rPr/>
        <w:t>ⵌ</w:t>
      </w:r>
      <w:r>
        <w:rPr/>
        <w:t>甦猵묵坃卆⯂ㆬ辿䵁硇믂獹䵃䟃</w:t>
      </w:r>
      <w:r>
        <w:rPr/>
        <w:t>ⲣ</w:t>
      </w:r>
      <w:r>
        <w:rPr/>
        <w:t>㠴搲⽒但䅸梣㨤瘶䠻瘬</w:t>
      </w:r>
      <w:r>
        <w:rPr/>
        <w:t>ⶮ</w:t>
      </w:r>
      <w:r>
        <w:rPr/>
        <w:t>䵹㑘췂洵캩獫ꍎ쵭⮿㡵圬卅す乐䰳㙔</w:t>
      </w:r>
      <w:r>
        <w:rPr/>
        <w:t>ꥎ</w:t>
      </w:r>
      <w:r>
        <w:rPr/>
        <w:t>⼥毂碡쉓┦堤狂㝯⤻琯</w:t>
      </w:r>
      <w:r>
        <w:rPr/>
        <w:t>ꔫ</w:t>
      </w:r>
      <w:r>
        <w:rPr/>
        <w:t>拂䈹ꥵⓍꌶ썔␻癦숨稲슬䩕䭠㩲㮡獀歰潩偵瀫쉖畾쉹㌥쵣䍡䐻⥑䉆쵯䝒撥쉤싂</w:t>
      </w:r>
      <w:r>
        <w:rPr/>
        <w:t>ⱱ</w:t>
      </w:r>
      <w:r>
        <w:rPr/>
        <w:t>䕾㜵쉭咥뽪㵚㡦䦘樷拂갬쉒뼊縯慖䌤╇制</w:t>
      </w:r>
      <w:r>
        <w:rPr/>
        <w:t>꤯</w:t>
      </w:r>
      <w:r>
        <w:rPr/>
        <w:t>쉏⩆礹⼰攱쵋䱘値⭠琪偑⺻兊佡뽥椮</w:t>
      </w:r>
      <w:r>
        <w:rPr/>
        <w:t>꧂</w:t>
      </w:r>
      <w:r>
        <w:rPr/>
        <w:t>歈㕑婸䠵瀴䡍偧礱㎘湙䎩</w:t>
      </w:r>
      <w:r>
        <w:rPr/>
        <w:t>ꥂ⍍</w:t>
      </w:r>
      <w:r>
        <w:rPr/>
        <w:t>㕧㛂楤╴ꅗ䈥䗂滂갫捴뭷樻땐疵中⩅兰⬭熱슬噍╔㕪楷桡牧쉇痂㧂촻㭵瑆쉑ꍩ亻</w:t>
      </w:r>
      <w:r>
        <w:rPr/>
        <w:t>ⵀ</w:t>
      </w:r>
      <w:r>
        <w:rPr/>
        <w:t>䅮㴵쉹ꥱ⩄瀦潹〱瑠潄</w:t>
      </w:r>
      <w:r>
        <w:rPr/>
        <w:t>⡉</w:t>
      </w:r>
      <w:r>
        <w:rPr/>
        <w:t>ꅠ习ㅞ䈵搪㣂쉷쉘</w:t>
      </w:r>
      <w:r>
        <w:rPr/>
        <w:t>ꦣ</w:t>
      </w:r>
      <w:r>
        <w:rPr/>
        <w:t>廂䙃⿂呀ꅐ㙭╺扲⤶攩䜷ꄷ犮汙滂㌸</w:t>
      </w:r>
      <w:r>
        <w:rPr/>
        <w:t>ꥒ</w:t>
      </w:r>
      <w:r>
        <w:rPr/>
        <w:t>쉟堣繚㢘亣啾䌬츤ㅐ她煪冡啣扂渣歂숯⤨䰫⛂쉤⬸ㆮ╆㉲輨颿祑썺恵숦습충繒䝙쉨仂炮剭칊噖熿⨲獢㒣㠽⹓䱞⹒慬</w:t>
      </w:r>
      <w:r>
        <w:rPr/>
        <w:t>ⱒ</w:t>
      </w:r>
      <w:r>
        <w:rPr/>
        <w:t>㙮갨ꍔ抣恙㵄⥡㑏</w:t>
      </w:r>
      <w:r>
        <w:rPr/>
        <w:t>Ⱪ</w:t>
      </w:r>
      <w:r>
        <w:rPr/>
        <w:t>땹숪쉢䟂涬縷窩摰⼽䍵ㅠ迂쉇㍵帥⩪㙨毂䉯佇䁡쉷扸㢬䨫숣畠㥩打㴮䱢廂敪玩涱깩㝌㑵㘪稽ꅲ瑒主㔹녑塩䝰썫杊췍婅䡕쵎撥</w:t>
      </w:r>
      <w:r>
        <w:rPr/>
        <w:t>⡘</w:t>
      </w:r>
      <w:r>
        <w:rPr/>
        <w:t>숥숲☶㘺䖥㓂</w:t>
      </w:r>
      <w:r>
        <w:rPr/>
        <w:t>꧂</w:t>
      </w:r>
      <w:r>
        <w:rPr/>
        <w:t>䩒冡輬楚瘤⵲쉏づ䜤뭂⴨琩扤㠸埂췂⽀䭧⭭쉥䶬ㄽ婢稱搳⩚⌯㵑暣恔싂슬슩奏</w:t>
      </w:r>
      <w:r>
        <w:rPr/>
        <w:t>ⱇ⦣</w:t>
      </w:r>
      <w:r>
        <w:rPr/>
        <w:t>捖徻儽⩫参뮩쵊烃ꅍ湤䕲쉍慧䈣椨싂㑘⩷剒匲⏂塮슥싂</w:t>
      </w:r>
      <w:r>
        <w:rPr/>
        <w:t>ꤸ</w:t>
      </w:r>
      <w:r>
        <w:rPr/>
        <w:t>哂䐯汈╢긦㑚⥋揍甪憬坵┨⿃殩</w:t>
      </w:r>
      <w:r>
        <w:rPr/>
        <w:t>⣂</w:t>
      </w:r>
      <w:r>
        <w:rPr/>
        <w:t>ㅷ</w:t>
      </w:r>
      <w:r>
        <w:rPr/>
        <w:t>ꥍ</w:t>
      </w:r>
      <w:r>
        <w:rPr/>
        <w:t>츻╈䅣쉉唭녡煚浈刨珂ぉ櫂⥀䔷䩰⽙妵昮㥅㨱眬榥㴤䦿惂</w:t>
      </w:r>
      <w:r>
        <w:rPr/>
        <w:t>ⱗ</w:t>
      </w:r>
      <w:r>
        <w:rPr/>
        <w:t>ꥯ⍈╨숦湨</w:t>
      </w:r>
      <w:r>
        <w:rPr/>
        <w:t>ⱚ</w:t>
      </w:r>
      <w:r>
        <w:rPr/>
        <w:t>쏂숫嫂卖뽟辏⍠곂⽄㴩彩矂ꅚ牃䌱㨽题뼲뭖敚깪繩歒瑕㤤兾Ⓨ겵偆煪⩭䊣숹湴촨</w:t>
      </w:r>
      <w:r>
        <w:rPr/>
        <w:t>ꤴ</w:t>
      </w:r>
      <w:r>
        <w:rPr/>
        <w:t>墿⨦捸冮㙔瓂迂⭂쉭</w:t>
      </w:r>
      <w:r>
        <w:rPr/>
        <w:t>ꖩ</w:t>
      </w:r>
      <w:r>
        <w:rPr/>
        <w:t>礽㕔걄싍㝈쉔츷㵕嘹さ㎣䭚兂挬湯彥潸ꅄ疻獒䵂ㅲ䡉㩘ち慗怱磂쉊㎮ㆮ博摰싎犬☦撬쌵숲겮物捣圪⨤</w:t>
      </w:r>
      <w:r>
        <w:rPr/>
        <w:t>꧂</w:t>
      </w:r>
      <w:r>
        <w:rPr/>
        <w:t>刷昴呪㘻⌮깒䬪뗂女炣쵗숺捧禱╢爲振堽淂Ⓜ⮿愫䙢ꄨ㈭䉙䁳告單㍁瑴⼽ㄮ╘⩷橆뭇</w:t>
      </w:r>
      <w:r>
        <w:rPr/>
        <w:t>ꕍ</w:t>
      </w:r>
      <w:r>
        <w:rPr/>
        <w:t>批轰䚩津澏䵑㬭</w:t>
      </w:r>
      <w:r>
        <w:rPr/>
        <w:t>ⶩ</w:t>
      </w:r>
      <w:r>
        <w:rPr/>
        <w:t>皡␽䙵稴砶䍹堣瑄</w:t>
      </w:r>
      <w:r>
        <w:rPr/>
        <w:t>⠮</w:t>
      </w:r>
      <w:r>
        <w:rPr/>
        <w:t>株橉啵</w:t>
      </w:r>
      <w:r>
        <w:rPr/>
        <w:t>ⲩ⭊</w:t>
      </w:r>
      <w:r>
        <w:rPr/>
        <w:t>䛃捂䨦婉瑯ꅤ㠴䅂㭡礬쉙</w:t>
      </w:r>
      <w:r>
        <w:rPr/>
        <w:t>⡔</w:t>
      </w:r>
      <w:r>
        <w:rPr/>
        <w:t>偹⤦䉌捷</w:t>
      </w:r>
      <w:r>
        <w:rPr/>
        <w:t>Ⳃ╫</w:t>
      </w:r>
      <w:r>
        <w:rPr/>
        <w:t>氬</w:t>
      </w:r>
      <w:r>
        <w:rPr/>
        <w:t>ⴊ</w:t>
      </w:r>
      <w:r>
        <w:rPr/>
        <w:t>⼸繄墩潞祘ꍃが♚䐳</w:t>
      </w:r>
      <w:r>
        <w:rPr/>
        <w:t>⡾</w:t>
      </w:r>
      <w:r>
        <w:rPr/>
        <w:t>奆䑔颬녌땆䴷䁾幾숺渭ꅓ䙴䮥灇슥睶ㅅ쎿慅칆䝲㛃恳䟂숤㝢扒⩳묻㢱⬷⍨쉗睓夹㜣橫幯橹瓂扷㡧䑎浈擂䬺繖琦䙮녤潫뭄略</w:t>
      </w:r>
      <w:r>
        <w:rPr/>
        <w:t>ⴶ</w:t>
      </w:r>
      <w:r>
        <w:rPr/>
        <w:t>判䬳㑎녷䙑欪㩰슣浥땩㡓桀湡㔯稷柂䪬뼳⩀扯⭭㉙⭪</w:t>
      </w:r>
      <w:r>
        <w:rPr/>
        <w:t>꧂</w:t>
      </w:r>
      <w:r>
        <w:rPr/>
        <w:t>䉟値䙙</w:t>
      </w:r>
      <w:r>
        <w:rPr/>
        <w:t>ꗂ</w:t>
      </w:r>
      <w:r>
        <w:rPr/>
        <w:t>⡴</w:t>
      </w:r>
      <w:r>
        <w:rPr/>
        <w:t>숮캏㍗囎歪迂쉉剾㉌⹯㌺</w:t>
      </w:r>
      <w:r>
        <w:rPr/>
        <w:t>ⵉ</w:t>
      </w:r>
      <w:r>
        <w:rPr/>
        <w:t>䓂숯忂瘲⼪䮥쌵奸쉋㢥祷㝱⒩椫䕰㩙␫挴徱숤㩷</w:t>
      </w:r>
      <w:r>
        <w:rPr/>
        <w:t>⡢␳</w:t>
      </w:r>
      <w:r>
        <w:rPr/>
        <w:t>廂싂汦㭏櫂䤰䍡伶爰싂쏂㎵竂㇎㥳䉪싂敫쉋眫䘣匶</w:t>
      </w:r>
      <w:r>
        <w:rPr/>
        <w:t>Ⳃ</w:t>
      </w:r>
      <w:r>
        <w:rPr/>
        <w:t>ꕃ</w:t>
      </w:r>
      <w:r>
        <w:rPr/>
        <w:t>爭砸</w:t>
      </w:r>
      <w:r>
        <w:rPr/>
        <w:t>꧍</w:t>
      </w:r>
      <w:r>
        <w:rPr/>
        <w:t>丮轾䚡䡵쉱䋂䈬潨슻硐⑆쉚乊쉈係䍶습츲頰桗塍</w:t>
      </w:r>
      <w:r>
        <w:rPr/>
        <w:t>Ɽ</w:t>
      </w:r>
      <w:r>
        <w:rPr/>
        <w:t>㉥慲撻</w:t>
      </w:r>
      <w:r>
        <w:rPr/>
        <w:t>ꕌ</w:t>
      </w:r>
      <w:r>
        <w:rPr/>
        <w:t>칏硪썙恭슿ꅹ淎㞻匰쉱숱쉒砺托顠扫灀㭂僂⥑쉯毂ꅺ⭒깄眷⿃㌰樻ꥥ喻䃂</w:t>
      </w:r>
      <w:r>
        <w:rPr/>
        <w:t>ꕗ</w:t>
      </w:r>
      <w:r>
        <w:rPr/>
        <w:t>슣⑉⩟ꅶ싂䬦咏쉧娶⯂녖熵싍쉍⪘縵䰤烂䇃伵埂权䁘囂⾘頥㕲廂ꥢ땢䍡썡硫匸갹楈ꥬ㤺⦩颏䤰⥾矂ぷ㉪ꄦ䜲祩⽌䕟囎唸䌫☻⑚喣</w:t>
      </w:r>
      <w:r>
        <w:rPr/>
        <w:t>ⷂ</w:t>
      </w:r>
      <w:r>
        <w:rPr/>
        <w:t>ⲏ</w:t>
      </w:r>
      <w:r>
        <w:rPr/>
        <w:t>呓</w:t>
      </w:r>
      <w:r>
        <w:rPr/>
        <w:t>ⶩ</w:t>
      </w:r>
      <w:r>
        <w:rPr/>
        <w:t>⻂癶䝈兯</w:t>
      </w:r>
      <w:r>
        <w:rPr/>
        <w:t>⡓</w:t>
      </w:r>
      <w:r>
        <w:rPr/>
        <w:t>㯂年숽䮘攵㬣⑐뽇㋂쉾瑙嚏兊穋쉭뽷쉡㐯姂</w:t>
      </w:r>
      <w:r>
        <w:rPr/>
        <w:t>ꕤ</w:t>
      </w:r>
      <w:r>
        <w:rPr/>
        <w:t>歞啄⩦唽㍏숽</w:t>
      </w:r>
      <w:r>
        <w:rPr/>
        <w:t>ⷂ</w:t>
      </w:r>
      <w:r>
        <w:rPr/>
        <w:t>쉒囂眪╹슘吽圤䩋呠确</w:t>
      </w:r>
      <w:r>
        <w:rPr/>
        <w:t>Ɐ</w:t>
      </w:r>
      <w:r>
        <w:rPr/>
        <w:t>獚숪꥖싂뽶숴棂呌⩱⫂</w:t>
      </w:r>
      <w:r>
        <w:rPr/>
        <w:t>ꤰ</w:t>
      </w:r>
      <w:r>
        <w:rPr/>
        <w:t>患땲䩀䁷䯂⥟</w:t>
      </w:r>
      <w:r>
        <w:rPr/>
        <w:t>ⵯ꥔</w:t>
      </w:r>
      <w:r>
        <w:rPr/>
        <w:t>녩㡷㔫樨㵲䥒ꌪ䗂曎뮮䩓䑴㪬⵩䁵㙱硣姂恄썣⹟风</w:t>
      </w:r>
      <w:r>
        <w:rPr/>
        <w:t>꤫</w:t>
      </w:r>
      <w:r>
        <w:rPr/>
        <w:t>쉁瑭䳂䎡佬奩쉰彆땬</w:t>
      </w:r>
      <w:r>
        <w:rPr/>
        <w:t>ⷂ</w:t>
      </w:r>
      <w:r>
        <w:rPr/>
        <w:t>ꄲ⸳梬쉘숶딺冏슬숺痂⚵䅇╧⫂╔慦䨬㖡㉏卸婆栩갷䅊圴种摥숺⥉♦栥姍擃塰橫矍</w:t>
      </w:r>
      <w:r>
        <w:rPr/>
        <w:t>ꖬ</w:t>
      </w:r>
      <w:r>
        <w:rPr/>
        <w:t>仂妿쉏泂䮱䑃⯂決桋为싎⭥污</w:t>
      </w:r>
      <w:r>
        <w:rPr/>
        <w:t>ⱟ⍶</w:t>
      </w:r>
      <w:r>
        <w:rPr/>
        <w:t>圳浩丨愤걭䍗㩰춡绂䭔촪唰槂佹婇泂ꍸ捐䅋⽋쉣〶煊汶슩允◂䆣쉘浹껂䓂个♆轹䟂癫湈塵싂䨰떱⫂扯獉쉟꥙挪䡤숩</w:t>
      </w:r>
      <w:r>
        <w:rPr/>
        <w:t>ⴸ⩕</w:t>
      </w:r>
      <w:r>
        <w:rPr/>
        <w:t>堯숺</w:t>
      </w:r>
      <w:r>
        <w:rPr/>
        <w:t>ꥏ</w:t>
      </w:r>
      <w:r>
        <w:rPr/>
        <w:t>䏂䭥歧窵垿⨵穏剢京䀷깄쉯♁녁ꥪ徥婣ꎩꅒ扐戯湘땁則⭪묮숭⩯⽃硒瘷㈶橐㢩칈⨊先癰䇂䴹権瑪䩪쉐♾爴穙캡橭睔擂窩䌲歇㓂偷</w:t>
      </w:r>
      <w:r>
        <w:rPr/>
        <w:t>ꔨ</w:t>
      </w:r>
      <w:r>
        <w:rPr/>
        <w:t>䍐渲⸬</w:t>
      </w:r>
      <w:r>
        <w:rPr/>
        <w:t>⢿</w:t>
      </w:r>
      <w:r>
        <w:rPr/>
        <w:t>쉂쉐嚩輷坤濎瑐䖬䭮梬睐慺匳櫃轑乕꤮㩒╟甸㔭婚敾♒斮浗橃厱䉯煈沿</w:t>
      </w:r>
      <w:r>
        <w:rPr/>
        <w:t>꧍</w:t>
      </w:r>
      <w:r>
        <w:rPr/>
        <w:t>稪恑偯䤹⥔␤ꅹ煚湯刣⭰㫂뾏</w:t>
      </w:r>
      <w:r>
        <w:rPr/>
        <w:t>ⱟ</w:t>
      </w:r>
      <w:r>
        <w:rPr/>
        <w:t>啄췂惍瞣⭹㙙㔵</w:t>
      </w:r>
      <w:r>
        <w:rPr/>
        <w:t>ⱔ⍑</w:t>
      </w:r>
      <w:r>
        <w:rPr/>
        <w:t>䐦啓攩쉰슮扃曂矂狂⥧弸숴걯䝷싎ꇂ炵</w:t>
      </w:r>
      <w:r>
        <w:rPr/>
        <w:t>⡖</w:t>
      </w:r>
      <w:r>
        <w:rPr/>
        <w:t>帵숵畃㜯⍹䡀昷䥹숸䯂䅴쉲练佸䭣抣顁숷挮⌸칳䄺㐭䙧㬬䂡쉖潡ꌷ呢彞숴序♔쉘뼥㔤師䯍䒏唨♳㑩⫂㦣쉴帵迂㫂䩞뭅䐶䣂烂뭮뽆쉾땟便㵶䶡쉶뮱顂曂么뽾剖䝢썁㎡칆쉁쉔</w:t>
      </w:r>
      <w:r>
        <w:rPr/>
        <w:t>⣂</w:t>
      </w:r>
      <w:r>
        <w:rPr/>
        <w:t>偆楴操形ㅇ䑖婴恥妩㷎격朴摟悱做㡨桤〩潃顊㇎䵓札〤숸狂䤵痂⫂䉉嫎⯂㮿싎썷</w:t>
      </w:r>
      <w:r>
        <w:rPr/>
        <w:t>ꦩ</w:t>
      </w:r>
      <w:r>
        <w:rPr/>
        <w:t>堤쉤嗂쉁</w:t>
      </w:r>
      <w:r>
        <w:rPr/>
        <w:t>⡗⪣</w:t>
      </w:r>
      <w:r>
        <w:rPr/>
        <w:t>땳⎮쉚㉅䜯柂摬摆썍숱싂ꍖ亣爹〰但춣心摑㩔ꇂ杏</w:t>
      </w:r>
      <w:r>
        <w:rPr/>
        <w:t>⡾</w:t>
      </w:r>
      <w:r>
        <w:rPr/>
        <w:t>걢딵硁䩁呩Ⓜ痂숽</w:t>
      </w:r>
      <w:r>
        <w:rPr/>
        <w:t>⢱</w:t>
      </w:r>
      <w:r>
        <w:rPr/>
        <w:t>危뭑뽱噖㍊䣂䍉䵭숪ꥠ⵳슬㤷</w:t>
      </w:r>
      <w:r>
        <w:rPr/>
        <w:t>ꤹ</w:t>
      </w:r>
      <w:r>
        <w:rPr/>
        <w:t>㪮</w:t>
      </w:r>
      <w:r>
        <w:rPr/>
        <w:t>⢩</w:t>
      </w:r>
      <w:r>
        <w:rPr/>
        <w:t>䑇슬</w:t>
      </w:r>
      <w:r>
        <w:rPr/>
        <w:t>ꕇ</w:t>
      </w:r>
      <w:r>
        <w:rPr/>
        <w:t>䢬⽪嚣䙊뗂楚뾡澏晴녳걷쉱⸺땷䨶쉨珂䩗⨮⤫攩楈婢㙷䁃炬晈轀쉵☻䝾㉬愹兘⹇䄪佹䉦⏂䱀瘷䱳㡰</w:t>
      </w:r>
      <w:r>
        <w:rPr/>
        <w:t>ꦿ</w:t>
      </w:r>
      <w:r>
        <w:rPr/>
        <w:t>坭頷⭱䁭⼵㦻し癕쉍偤컂坧쉌倨㵑⤷숽⩙䏂⩉䁥廂婡㩒䥒╤㔽塚棂顖碿窣뼺쉭</w:t>
      </w:r>
      <w:r>
        <w:rPr/>
        <w:t>⡸</w:t>
      </w:r>
      <w:r>
        <w:rPr/>
        <w:t>䀮㷂圤쉈幭ꎣ䁤娮숨剓숣儽桇⫂繨奊쉍깴瑩汄슣塶⑙쉗繃㛂ꎿ轺庱輩㏎獂뾥싂㭑딴쉘堽쵵</w:t>
      </w:r>
      <w:r>
        <w:rPr/>
        <w:t>ꤩ</w:t>
      </w:r>
      <w:r>
        <w:rPr/>
        <w:t>桮쉯佱戹乗便吨䙸强</w:t>
      </w:r>
      <w:r>
        <w:rPr/>
        <w:t>ⷂ</w:t>
      </w:r>
      <w:r>
        <w:rPr/>
        <w:t>余</w:t>
      </w:r>
      <w:r>
        <w:rPr/>
        <w:t>ⵍ䷂⬸</w:t>
      </w:r>
      <w:r>
        <w:rPr/>
        <w:t>ꍌ䥡䬬䐩㑈㞥ꌽ㘱坑竃칀⍐伬㚣䍦깗칍딺</w:t>
      </w:r>
      <w:r>
        <w:rPr/>
        <w:t>ⰺ</w:t>
      </w:r>
      <w:r>
        <w:rPr/>
        <w:t>愸参榩䢣洫婓╉ꥪ畧䍁ꥨ䂩挸〸栣参飂祬噘慑㠥䀩䅘쉹⸱뼶弶塸侻䀥灺ꎣ䅃⩔嘬썴┹爤싂祈숱땸⥹䅟㍌繎柃㍋整婓硒㙙䛃⩹㘩牢⸱㌸偘劬ꄬ㷂ㆩ壂뗂⩕䕑ケ⥈攱卙싂땫䅷䝅㈫梡轗䨲㙄入ꎡ佴슩䳃㊘彈䡄㜵</w:t>
      </w:r>
      <w:r>
        <w:rPr/>
        <w:t>ꕇ</w:t>
      </w:r>
      <w:r>
        <w:rPr/>
        <w:t>晋걇䡣☊搯⩓</w:t>
      </w:r>
      <w:r>
        <w:rPr/>
        <w:t>ⲥ</w:t>
      </w:r>
      <w:r>
        <w:rPr/>
        <w:t>匲慑쉉싂求칎</w:t>
      </w:r>
      <w:r>
        <w:rPr/>
        <w:t>ⴭ</w:t>
      </w:r>
      <w:r>
        <w:rPr/>
        <w:t>㡌働⏂伪㗃⨶⫎顧슘</w:t>
      </w:r>
      <w:r>
        <w:rPr/>
        <w:t>⡎</w:t>
      </w:r>
      <w:r>
        <w:rPr/>
        <w:t>숮쉩걎栮槂盂㭠杦</w:t>
      </w:r>
      <w:r>
        <w:rPr/>
        <w:t>ⱆ</w:t>
      </w:r>
      <w:r>
        <w:rPr/>
        <w:t>橦깅</w:t>
      </w:r>
      <w:r>
        <w:rPr/>
        <w:t>ꖱꕊ</w:t>
      </w:r>
      <w:r>
        <w:rPr/>
        <w:t>へ싂瀥哂䨳썟䈵딽</w:t>
      </w:r>
      <w:r>
        <w:rPr/>
        <w:t>ⰸ</w:t>
      </w:r>
      <w:r>
        <w:rPr/>
        <w:t>圪땙顬竂⩺䡅乙娩⩧䩹䴣쉪䜴飂顆숽</w:t>
      </w:r>
      <w:r>
        <w:rPr/>
        <w:t>ꕋ</w:t>
      </w:r>
      <w:r>
        <w:rPr/>
        <w:t>걬〣申䜶쵑</w:t>
      </w:r>
      <w:r>
        <w:rPr/>
        <w:t>ⰴ⸶</w:t>
      </w:r>
      <w:r>
        <w:rPr/>
        <w:t>渫쉬繦捐幧䁤쉒祎⺵㉋땸㙵在쉊쉧⍾</w:t>
      </w:r>
      <w:r>
        <w:rPr/>
        <w:t>⠽</w:t>
      </w:r>
      <w:r>
        <w:rPr/>
        <w:t>뽎䚵㚬쉵噖噡⨨䭯䊩湤䵆䴬썘橎㡎猴〴쉦䇂㚬䍂楣穙乊捡䦿䑎䤪</w:t>
      </w:r>
      <w:r>
        <w:rPr/>
        <w:t>꧂</w:t>
      </w:r>
      <w:r>
        <w:rPr/>
        <w:t>猪䉹㕔쉣⥀横摔⌴㥙瘤ㄲ╰䒿摣颻睅㨣権㈯쉰숨嫂㨦</w:t>
      </w:r>
      <w:r>
        <w:rPr/>
        <w:t>ꥇ</w:t>
      </w:r>
      <w:r>
        <w:rPr/>
        <w:t>㢵㭕瑔⺱吹䃂㫂⧂</w:t>
      </w:r>
      <w:r>
        <w:rPr/>
        <w:t>Ⱓ</w:t>
      </w:r>
      <w:r>
        <w:rPr/>
        <w:t>䁏</w:t>
      </w:r>
      <w:r>
        <w:rPr/>
        <w:t>⡥</w:t>
      </w:r>
      <w:r>
        <w:rPr/>
        <w:t>䑉猨㩉塧습歠䑥㇂䩋뮩瘮숱䘤</w:t>
      </w:r>
      <w:r>
        <w:rPr/>
        <w:t>⢥</w:t>
      </w:r>
      <w:r>
        <w:rPr/>
        <w:t>ㅙ㑹悡轄숽么㉒繐汖⑰┱灋䥏䜨썗匨〽♞㡱毂깈睁獕睊칢㠪걳摃塣㤰넨牭ꇍ竍슘䘵甦䴲싎㵾뭬⹵쉦䧂硍燂⭥怮䁊䇂绂깒䀵慩浵栶圬㴤⫂啐昱㍋</w:t>
      </w:r>
      <w:r>
        <w:rPr/>
        <w:t>⢿</w:t>
      </w:r>
      <w:r>
        <w:rPr/>
        <w:t>㥺䕋슻㖣琦㇂啍䃂㶣뭓杈ㅪ꥖묩⹗⨹䏂朦喻師嘲竂ꥺ祷拂顺뇂縱塑䅋斿</w:t>
      </w:r>
      <w:r>
        <w:rPr/>
        <w:t>⣂</w:t>
      </w:r>
      <w:r>
        <w:rPr/>
        <w:t>损쉡</w:t>
      </w:r>
      <w:r>
        <w:rPr/>
        <w:t>ꕕ⨭</w:t>
      </w:r>
      <w:r>
        <w:rPr/>
        <w:t>燂決⩱㜺棂恰쉹⧎⹢略⼯ㆡ扊ィ澘뽭슿뽳礩뼵쉃䞣慖眩ㄬ氯캬呋欶歭땎碮䡍浶ꅃ畓䖡⭴깭戸墱</w:t>
      </w:r>
      <w:r>
        <w:rPr/>
        <w:t>⡖</w:t>
      </w:r>
      <w:r>
        <w:rPr/>
        <w:t>煈㝄歨癞썏뾩쉡皵奀暥䤫湬㋎帵轐췂㩚◂㕮洴쉢</w:t>
      </w:r>
      <w:r>
        <w:rPr/>
        <w:t>ꦬ</w:t>
      </w:r>
      <w:r>
        <w:rPr/>
        <w:t>䮥㙮䍭쉆枻转碩㚩쉞䓂♺</w:t>
      </w:r>
      <w:r>
        <w:rPr/>
        <w:t>⠪</w:t>
      </w:r>
      <w:r>
        <w:rPr/>
        <w:t>ꍕ怪⯍㡍뭄츶漸㩳乳숸矂䝺䕑ꆡ畸熵슻㝌쉮䤹쉸㣂曂</w:t>
      </w:r>
      <w:r>
        <w:rPr/>
        <w:t>ꖿ</w:t>
      </w:r>
      <w:r>
        <w:rPr/>
        <w:t>䑭䔰㵐婘</w:t>
      </w:r>
      <w:r>
        <w:rPr/>
        <w:t>⡡</w:t>
      </w:r>
      <w:r>
        <w:rPr/>
        <w:t>揂㒬㗂딷쉂쉌捆녴䭕䅱田婨쉐畴撘敍쉸䩴流땓摊♢䨥呕싂쏂쉆㉱攷歬夫䕤䐤뽞灺华皘稣⥐뽗剈⮮</w:t>
      </w:r>
      <w:r>
        <w:rPr/>
        <w:t>⡐Ⓕ</w:t>
      </w:r>
      <w:r>
        <w:rPr/>
        <w:t>싂畋슘</w:t>
      </w:r>
      <w:r>
        <w:rPr/>
        <w:t>ⵏ</w:t>
      </w:r>
      <w:r>
        <w:rPr/>
        <w:t>숱牞桥唳䤦숦ぐ琸伻啚喣䄥敇⫎쎥椻䶻䵈</w:t>
      </w:r>
      <w:r>
        <w:rPr/>
        <w:t>ꕏ</w:t>
      </w:r>
      <w:r>
        <w:rPr/>
        <w:t>獷</w:t>
      </w:r>
      <w:r>
        <w:rPr/>
        <w:t>⡱</w:t>
      </w:r>
      <w:r>
        <w:rPr/>
        <w:t>⽵묬涱</w:t>
      </w:r>
      <w:r>
        <w:rPr/>
        <w:t>ⱸ</w:t>
      </w:r>
      <w:r>
        <w:rPr/>
        <w:t>쉱㍍欳晃杨⌱䁑塂걇⥷椶牲떱睃浡⑂㙑칀ㅬ㭴婷䦻㵖㡾뿍厱㙀㦵旂䀳䋂喩幸䑵ꍐ太㡐㜥轾畸橦秂洲쵾⍩㉲䩪墘柂㕱摍沩玣䙲䄸煔元湇䜯䘫ꅋ硓题䥾瘣幧秎䨻칙딶긵쵔ㆡ긊㑅ꥪ爻歂㥧슻噇䙬䶱㙺㐽縲题</w:t>
      </w:r>
      <w:r>
        <w:rPr/>
        <w:t>ꥂ</w:t>
      </w:r>
      <w:r>
        <w:rPr/>
        <w:t>獴攪䋂⑓쉤슥䭋摊潵祯㉬徿塦㤹桶㮩乇쉁灀⥕慗숹쉚䈩겥辏뗂㝙歯쉠⩵ꄫ쉈㑚숭爭䝾汰䍗冥仂쉟幌前頮奮央擂昳猨</w:t>
      </w:r>
      <w:r>
        <w:rPr/>
        <w:t>⡦</w:t>
      </w:r>
      <w:r>
        <w:rPr/>
        <w:t>쉆싂숵⤪㑨䝥쉪䘰慾偦ꍚ㑧桏婶딭⸽숴☶숱땑ㄪ노瀴珂迂⩪㴦彺㕇帽싂쉕颥뭢灊告⌲䭫伶睡쉎嫂쉡奄䣂㛍夦乖璥㥸넹쉖⩾칓♯彾椱⥏㶻⮩唵녱啲癌佐摍䉱숸㜺╮恍悩湇㔪䏂㡩䤮</w:t>
      </w:r>
      <w:r>
        <w:rPr/>
        <w:t>ⶩ</w:t>
      </w:r>
      <w:r>
        <w:rPr/>
        <w:t>ㄵ믂壂㡅䙮塲干㍤걉敾湯</w:t>
      </w:r>
      <w:r>
        <w:rPr/>
        <w:t>ꔣ</w:t>
      </w:r>
      <w:r>
        <w:rPr/>
        <w:t>儴帥汐㵦呣慴㤥숵恥껂戨⛂浸泂㡌䡫ꍍ栩轕♋䕑畋춬㩧穳皻␻塏぀圵䡵璏뽋䥴窥砯⫂灩恡砽쉥潮⵨㋍瘦쉚婱䁍⹴䙯䝱⪩橨쉡</w:t>
      </w:r>
      <w:r>
        <w:rPr/>
        <w:t>⡺⛂</w:t>
      </w:r>
      <w:r>
        <w:rPr/>
        <w:t>党扲㍠䠣曂潟楫椮温䘤ꅭ</w:t>
      </w:r>
      <w:r>
        <w:rPr/>
        <w:t>⡍⒩</w:t>
      </w:r>
      <w:r>
        <w:rPr/>
        <w:t>迂䷂渣ㄩ쉚⥂⦣⾿䡊㒡츽슮濂슏㗂摧奈⨭꧎칱</w:t>
      </w:r>
      <w:r>
        <w:rPr/>
        <w:t>⢏</w:t>
      </w:r>
      <w:r>
        <w:rPr/>
        <w:t>歒䘦싂浳穩⥤晣矂견噪琱뿂坱轥뽅</w:t>
      </w:r>
      <w:r>
        <w:rPr/>
        <w:t>ⶵ</w:t>
      </w:r>
      <w:r>
        <w:rPr/>
        <w:t>澩</w:t>
      </w:r>
      <w:r>
        <w:rPr/>
        <w:t>ꔺ</w:t>
      </w:r>
      <w:r>
        <w:rPr/>
        <w:t>㕭朣쉚ꥥ⹳䀺歸䔱㡉쉷䑾冮숷畗䘲ꄯ博溬圽海⏍前䱓砶攮玬段㝆䠵焱歨슘◂在䢡</w:t>
      </w:r>
      <w:r>
        <w:rPr/>
        <w:t>ⴻ♇</w:t>
      </w:r>
      <w:r>
        <w:rPr/>
        <w:t>⢱</w:t>
      </w:r>
      <w:r>
        <w:rPr/>
        <w:t>卙䓃</w:t>
      </w:r>
      <w:r>
        <w:rPr/>
        <w:t>⠨</w:t>
      </w:r>
      <w:r>
        <w:rPr/>
        <w:t>䙘禮ヂ䩇疩⩁ㅬ绂煟㓂㨵䅗㜬䁌ꥮ䭡憩㵤⥗쉦墩唰挹獰</w:t>
      </w:r>
      <w:r>
        <w:rPr/>
        <w:t>ⱊ</w:t>
      </w:r>
      <w:r>
        <w:rPr/>
        <w:t>犱䘩啑㙂垣繌稴䚵</w:t>
      </w:r>
      <w:r>
        <w:rPr/>
        <w:t>Ᵽ</w:t>
      </w:r>
      <w:r>
        <w:rPr/>
        <w:t>䱄䩠愤⥾쉊僂桘湑啑潁幩牱瞱绂噈</w:t>
      </w:r>
      <w:r>
        <w:rPr/>
        <w:t>ꥍ</w:t>
      </w:r>
      <w:r>
        <w:rPr/>
        <w:t>뽗㡡</w:t>
      </w:r>
      <w:r>
        <w:rPr/>
        <w:t>꥓</w:t>
      </w:r>
      <w:r>
        <w:rPr/>
        <w:t>幆㑸㈶⭩祢橃╔䌮곂㕱䥚쉏</w:t>
      </w:r>
      <w:r>
        <w:rPr/>
        <w:t>꧃</w:t>
      </w:r>
      <w:r>
        <w:rPr/>
        <w:t>㤦㋂塺믂劘熵杘쉲ꏂ䙥䠩숪挺兦澮睚㑐䛂稺挨䕋</w:t>
      </w:r>
      <w:r>
        <w:rPr/>
        <w:t>⡌⣂</w:t>
      </w:r>
      <w:r>
        <w:rPr/>
        <w:t>穚稵쉨쵰</w:t>
      </w:r>
      <w:r>
        <w:rPr/>
        <w:t>⠭</w:t>
      </w:r>
      <w:r>
        <w:rPr/>
        <w:t>欵庱幀硲䍐쉨片⹱놮쉀䵨쉏</w:t>
      </w:r>
      <w:r>
        <w:rPr/>
        <w:t>ꥊ</w:t>
      </w:r>
      <w:r>
        <w:rPr/>
        <w:t>䱡嚵쉴沏䡄떵琯攫散놻♷噆䙰桑믂</w:t>
      </w:r>
      <w:r>
        <w:rPr/>
        <w:t>⠪</w:t>
      </w:r>
      <w:r>
        <w:rPr/>
        <w:t>뽎⭂十⥱깅轤恫쉎傱浩坧塔숱ぶ冿싂澬顑㝣쉁柂숨痂䴤䑍渲㕸㩐轃</w:t>
      </w:r>
      <w:r>
        <w:rPr/>
        <w:t>Ⱞ</w:t>
      </w:r>
      <w:r>
        <w:rPr/>
        <w:t>獙뿃堭썋䀪걅戣㍤徏⻂녌嚬숪僂漪灷쉤福剖怸䱭ꅡ䢿䞩䆩숬朰䤸顴䉇㖻캘</w:t>
      </w:r>
      <w:r>
        <w:rPr/>
        <w:t>ⱟ</w:t>
      </w:r>
      <w:r>
        <w:rPr/>
        <w:t>䤣㒡䃂堰㣂䫂佨쉴捶獥暘渭䏂䫂稭⽴䵭슩丶㉴㡇䈊쉶칫⾏쵸竂獔䍀ꍫ⭩㉘剫轭䙞ゥ♹擂漻쉕田㑩쉥稱吱旂温싍䡭ヂ⻂乳㥓╏춘堨걷뽃⨩䉠쉦쉚夬뭶싂顁輪瑴幂势⍢⾩浓呧佩扯猪䏃仂䤪渳</w:t>
      </w:r>
      <w:r>
        <w:rPr/>
        <w:t>ꗂ</w:t>
      </w:r>
      <w:r>
        <w:rPr/>
        <w:t>쉩彂礽儯♪⎱煃楠䑾睺兤呋㖵㥯☯㙣匩偐⌰㚡䊱컃䑭颏㜰颥湠㯎䎮쉐쉸攸砻쉥⽾䄥佣⑦卨촺㋂帥넲匪⛂䭸畷流桱⥓呗㭔쉣恘橲塴硦⪣㵢䨴咘㑙坂⾿㈲轷婄勃穒搳瀸⎘</w:t>
      </w:r>
      <w:r>
        <w:rPr/>
        <w:t>ⰶ</w:t>
      </w:r>
      <w:r>
        <w:rPr/>
        <w:t>頣䫃牗颱⥳⩍놥凂頫ひ쵵整㩶睎汏</w:t>
      </w:r>
      <w:r>
        <w:rPr/>
        <w:t>⡥</w:t>
      </w:r>
      <w:r>
        <w:rPr/>
        <w:t>搰慕び㐯䙵⹚礳獴䴻䭁纣塇頱瘸沬睠剚泍硵顷楐暵娰䱵彸煳</w:t>
      </w:r>
      <w:r>
        <w:rPr/>
        <w:t>ⵢ</w:t>
      </w:r>
      <w:r>
        <w:rPr/>
        <w:t>䐨⽪慥䱹䡠奅⎡⥖復惍䵁䀭㷃쉭깬䡾칬䥐氽䓂汰潡걸</w:t>
      </w:r>
      <w:r>
        <w:rPr/>
        <w:t>ⴥ</w:t>
      </w:r>
      <w:r>
        <w:rPr/>
        <w:t>傥</w:t>
      </w:r>
      <w:r>
        <w:rPr/>
        <w:t>ꗂ⑑</w:t>
      </w:r>
      <w:r>
        <w:rPr/>
        <w:t>㥎怸쎻♩㡇숣牷␸娯剚䇂扤淂睠═㈨딩䂣ꆱ慅</w:t>
      </w:r>
      <w:r>
        <w:rPr/>
        <w:t>꧂⥇</w:t>
      </w:r>
      <w:r>
        <w:rPr/>
        <w:t>摅⩙ㅱ떏깹슘숦䐭䉍顫꧎쉸䦣繢땤煾쉋䬷痍쉍灺卹☨䤲⸳⨵㑦딮뭑獨뇂䍔⻂慷숬뽉녦朰䴦敃䬰걂墵㝗儬</w:t>
      </w:r>
      <w:r>
        <w:rPr/>
        <w:t>ꦿ⩢⭅</w:t>
      </w:r>
      <w:r>
        <w:rPr/>
        <w:t>䩐㢬╀轞稤灠쵧⩸污슥㝡䌰懂妬쵀售숦ㅧ擂</w:t>
      </w:r>
      <w:r>
        <w:rPr/>
        <w:t>ꤺ</w:t>
      </w:r>
      <w:r>
        <w:rPr/>
        <w:t>槂栺䅄婗穢뭾⍰璡䅉딮㒏㨻⨣⮣猫从䈸唨㇂畚申㣎ꍕ挦湈깐兢쉉セ纻䂥䩒未昲姂</w:t>
      </w:r>
      <w:r>
        <w:rPr/>
        <w:t>꧂</w:t>
      </w:r>
      <w:r>
        <w:rPr/>
        <w:t>灠潇⑙磂䕖溻瞵쵃敦䩗椳畒㊩捹瑨楶녟䰻總縹⨤嫂砪䔻⛂稽剦榘䈶渥㕹쉇亻ꏂ䝢玵䱋禩浮썡츽⑙떘祒噩쉏㷂⦣ꄺ긳皏牲ꥺ㑈换㭄㭦</w:t>
      </w:r>
      <w:r>
        <w:rPr/>
        <w:t>Ⱙ</w:t>
      </w:r>
      <w:r>
        <w:rPr/>
        <w:t>椽治䰳潊枮剙剏祫㠥䯂狂녵䩏츲䷍䡺兒牆乳柂渱쉠</w:t>
      </w:r>
      <w:r>
        <w:rPr/>
        <w:t>ⶥ</w:t>
      </w:r>
      <w:r>
        <w:rPr/>
        <w:t>쎣瀣㉘딥</w:t>
      </w:r>
      <w:r>
        <w:rPr/>
        <w:t>ꕅ</w:t>
      </w:r>
      <w:r>
        <w:rPr/>
        <w:t>㎵</w:t>
      </w:r>
      <w:r>
        <w:rPr/>
        <w:t>⡯</w:t>
      </w:r>
      <w:r>
        <w:rPr/>
        <w:t>쉉숽兖埍ꍎ숷깷滂轤颵갪溣⨦칞쎵쎥䱂긻싎摇숬䈥䅟칶</w:t>
      </w:r>
      <w:r>
        <w:rPr/>
        <w:t>⢬</w:t>
      </w:r>
      <w:r>
        <w:rPr/>
        <w:t>汭斩䑊穃祍执ꆿ◂䆱唬</w:t>
      </w:r>
      <w:r>
        <w:rPr/>
        <w:t>ꕩ</w:t>
      </w:r>
      <w:r>
        <w:rPr/>
        <w:t>ꅣ儶</w:t>
      </w:r>
      <w:r>
        <w:rPr/>
        <w:t>ꤪ</w:t>
      </w:r>
      <w:r>
        <w:rPr/>
        <w:t>洽㢻쉣晖䋂뭕㴨吩ꍣ張㩫斣啨歹牁칪濂⵾挻昦⽹</w:t>
      </w:r>
      <w:r>
        <w:rPr/>
        <w:t>Ⱖ⥆</w:t>
      </w:r>
      <w:r>
        <w:rPr/>
        <w:t>㋂䜨ケ⴪䉵瑪䜽⨮习抻瀹啷칮畷牕슬䡹㵬숩㑞칾칮쉺䔪╢숨촽烃楲抩䙔穔숊⸥썷媥偂㍤</w:t>
      </w:r>
      <w:r>
        <w:rPr/>
        <w:t>ⰽ</w:t>
      </w:r>
      <w:r>
        <w:rPr/>
        <w:t>㵕⛂쵪剰䤦䱢뭒쉔䱠数㜳쉧⌳⥁当䩒檩煱♡懂䝔䟂敫㐳녎擂㡯憏숤疬牀斱敊㵌숩䰦쉷刺떘⤸묱쉸싂䍩⼳걵刮</w:t>
      </w:r>
      <w:r>
        <w:rPr/>
        <w:t>꧂</w:t>
      </w:r>
      <w:r>
        <w:rPr/>
        <w:t>쉈ꍨ쉕恥ぁ攥恤㢡</w:t>
      </w:r>
      <w:r>
        <w:rPr/>
        <w:t>ꕄ</w:t>
      </w:r>
      <w:r>
        <w:rPr/>
        <w:t>渳㤳숽㉸恚썔⽉뮩㚮幨뭳䭠绍걊칌깴䥰攺쉁⨭</w:t>
      </w:r>
      <w:r>
        <w:rPr/>
        <w:t>⡎</w:t>
      </w:r>
      <w:r>
        <w:rPr/>
        <w:t>숵춡䕌㙴㥏噮䟃⭩㇂숺㌱歆</w:t>
      </w:r>
      <w:r>
        <w:rPr/>
        <w:t>⡢</w:t>
      </w:r>
      <w:r>
        <w:rPr/>
        <w:t>갰䩙⺿⌱ꌵ瀭묪⮩洬浟牤硎칔恊弮숬쉹</w:t>
      </w:r>
      <w:r>
        <w:rPr/>
        <w:t>ⴱ⍑</w:t>
      </w:r>
      <w:r>
        <w:rPr/>
        <w:t>칕㛂㠰囃塰婌怪녣ꄽ</w:t>
      </w:r>
      <w:r>
        <w:rPr/>
        <w:t>ⱡ</w:t>
      </w:r>
      <w:r>
        <w:rPr/>
        <w:t>癎稸悏㎱咘垣溩숪녀普䥈</w:t>
      </w:r>
      <w:r>
        <w:rPr/>
        <w:t>ⴹ</w:t>
      </w:r>
      <w:r>
        <w:rPr/>
        <w:t>㊱䓂㐴浃긣妮䕨䈨坠㌰具竂怷恗⸭乘囃</w:t>
      </w:r>
      <w:r>
        <w:rPr/>
        <w:t>⡙</w:t>
      </w:r>
      <w:r>
        <w:rPr/>
        <w:t>睏䣂ゥ㑡䱃㵠ꎱ噡啧啤睦摥涏녴浢帱쎵㛎煱䫂妥劮</w:t>
      </w:r>
      <w:r>
        <w:rPr/>
        <w:t>ꖻ</w:t>
      </w:r>
      <w:r>
        <w:rPr/>
        <w:t>䅂㝈挳㐩扉쉱橭㤥獙穴窬ㄨ슿係碻璱</w:t>
      </w:r>
      <w:r>
        <w:rPr/>
        <w:t>Ⱝ</w:t>
      </w:r>
      <w:r>
        <w:rPr/>
        <w:t>䱈⻃稪숶敳뿂昲</w:t>
      </w:r>
      <w:r>
        <w:rPr/>
        <w:t>⠴</w:t>
      </w:r>
      <w:r>
        <w:rPr/>
        <w:t>㐥卯慵䝐祤愦噘楲噙</w:t>
      </w:r>
      <w:r>
        <w:rPr/>
        <w:t>ꥃⶩ</w:t>
      </w:r>
      <w:r>
        <w:rPr/>
        <w:t>㡗䰽⏂嗂殘淂슣来幓곂년㜸⸱㉺潚彃껂杭걒⼱촬捨夹쉓⍕ꅈ夵嘭杕䑈싂䐤幬깔녕쉰䑥牚㘨⩾祮扥幁䍖盎㙪敮쉡⑹桘䩱쵈搮獦㉉䅞⨹칁墱쉡䁄㵅䀲쉄㙱硇圸⩶湗婄쉖</w:t>
      </w:r>
      <w:r>
        <w:rPr/>
        <w:t>ꤵ</w:t>
      </w:r>
      <w:r>
        <w:rPr/>
        <w:t>㠪呷瀪⑬侘</w:t>
      </w:r>
      <w:r>
        <w:rPr/>
        <w:t>ⵆ</w:t>
      </w:r>
      <w:r>
        <w:rPr/>
        <w:t>䍤婁┻捥灓数潾輣掘뭫橪摲䤫깕♷</w:t>
      </w:r>
      <w:r>
        <w:rPr/>
        <w:t>⣍</w:t>
      </w:r>
      <w:r>
        <w:rPr/>
        <w:t>쵆顷彚䀷祳漴Ⓜ繒슿栵浂沩䣎땤뽃浆꥕牅卨㜽⭚㧂㔰禣숩㩢礶偋쌤</w:t>
      </w:r>
      <w:r>
        <w:rPr/>
        <w:t>ꖮ</w:t>
      </w:r>
      <w:r>
        <w:rPr/>
        <w:t>쉐拂穐犿뭋</w:t>
      </w:r>
      <w:r>
        <w:rPr/>
        <w:t>⡹</w:t>
      </w:r>
      <w:r>
        <w:rPr/>
        <w:t>㣎忂係슥␦瀥⍬ꍊ亡卆嘵쉍䉣ꥩ楎⩓</w:t>
      </w:r>
      <w:r>
        <w:rPr/>
        <w:t>ꖵ⩋</w:t>
      </w:r>
      <w:r>
        <w:rPr/>
        <w:t>ꍤ轥甤싂⌸梣揂쉫쉮潸ꥦ쵌機瑐습쉈촫䡫뽨窩䐣녯惂敁</w:t>
      </w:r>
      <w:r>
        <w:rPr/>
        <w:t>ⰶ</w:t>
      </w:r>
      <w:r>
        <w:rPr/>
        <w:t>䣂ば橖敫䘳싂顀㤫儮ꄦ礩顤㠱繃무猶况硑㕸秂伯泂琻慔繹祌㙹칤묯⥕汎뾿슏뮿牯磂걲㏂㷂쎣썗㠫畏祚䎮磃⑴츯卪ㅡ〷戰걾䗃䎮㥷㡷☨婠⩑啚</w:t>
      </w:r>
      <w:r>
        <w:rPr/>
        <w:t>ꗂ</w:t>
      </w:r>
      <w:r>
        <w:rPr/>
        <w:t>ꅒ檻䱃䱆╎쉾摢倷ㅏ珂䡃咮债㖡</w:t>
      </w:r>
      <w:r>
        <w:rPr/>
        <w:t>ⱎ</w:t>
      </w:r>
      <w:r>
        <w:rPr/>
        <w:t>㝋濂曍摒</w:t>
      </w:r>
      <w:r>
        <w:rPr/>
        <w:t>Ⱜ</w:t>
      </w:r>
      <w:r>
        <w:rPr/>
        <w:t>쉂쉳☩き杘畀녙䈹亿䕅㍧㑤㫂瑱⑖⺿ꌶ櫎摭榥眶뿍⧂쉅</w:t>
      </w:r>
      <w:r>
        <w:rPr/>
        <w:t>⡊</w:t>
      </w:r>
      <w:r>
        <w:rPr/>
        <w:t>츦样䥦쉍</w:t>
      </w:r>
      <w:r>
        <w:rPr/>
        <w:t>⡹</w:t>
      </w:r>
      <w:r>
        <w:rPr/>
        <w:t>㞱歸슩ね촲匨狂熣ꄩ⥧睔輊歱䏂歮썐⭙硘Ⓜ䩅䅭飃㨯䷂搲⩞</w:t>
      </w:r>
      <w:r>
        <w:rPr/>
        <w:t>Ⱕ</w:t>
      </w:r>
      <w:r>
        <w:rPr/>
        <w:t>㑪圸⬽敷⚥䍌摁♒⼥獧䵸숲碏砬㕏㒬摨숹晶슏</w:t>
      </w:r>
      <w:r>
        <w:rPr/>
        <w:t>⠵</w:t>
      </w:r>
      <w:r>
        <w:rPr/>
        <w:t>⽁⽓楱숰坬類捐睴⩂汰擃昶슩㩬䁸卉爽䶮殏柎䈬塌</w:t>
      </w:r>
      <w:r>
        <w:rPr/>
        <w:t>ꦿ</w:t>
      </w:r>
      <w:r>
        <w:rPr/>
        <w:t>呇땾쵈劵版嘤䂣仂䫍潕敹쉸깈녀Ⓜ坤恮ꅀ旂쉃稫㣂ㅏ䲱㈬⭟칃⍙슘쉰㑅區㩗兙㤩</w:t>
      </w:r>
      <w:r>
        <w:rPr/>
        <w:t>⡘</w:t>
      </w:r>
      <w:r>
        <w:rPr/>
        <w:t>偄楹㑂婊颮싍燃慨敱쉃䭋ざ칕栽戻呣</w:t>
      </w:r>
      <w:r>
        <w:rPr/>
        <w:t>Ⱚ</w:t>
      </w:r>
      <w:r>
        <w:rPr/>
        <w:t>쉡䠨亻偈ꍦ</w:t>
      </w:r>
      <w:r>
        <w:rPr/>
        <w:t>ꕪ⹰</w:t>
      </w:r>
      <w:r>
        <w:rPr/>
        <w:t>㡐칧爷恊⪣㉳䲿쉗主䘸泂挶稹⽟漥뇂㙨捄</w:t>
      </w:r>
      <w:r>
        <w:rPr/>
        <w:t>ⷂ</w:t>
      </w:r>
      <w:r>
        <w:rPr/>
        <w:t>䑉</w:t>
      </w:r>
      <w:r>
        <w:rPr/>
        <w:t>Ⳃ</w:t>
      </w:r>
      <w:r>
        <w:rPr/>
        <w:t>顏淂猨㉱㯂飂仂灡믂</w:t>
      </w:r>
      <w:r>
        <w:rPr/>
        <w:t>ꕇ</w:t>
      </w:r>
      <w:r>
        <w:rPr/>
        <w:t>半</w:t>
      </w:r>
      <w:r>
        <w:rPr/>
        <w:t>ꤣ</w:t>
      </w:r>
      <w:r>
        <w:rPr/>
        <w:t>奨浫䉖㋂奘썷믂堷橱㚣稫숦ꅮ꥖숫眴塴㝞㪥</w:t>
      </w:r>
      <w:r>
        <w:rPr/>
        <w:t>ꦩ</w:t>
      </w:r>
      <w:r>
        <w:rPr/>
        <w:t>呢䎘촪뇎㍸㭀뽃⥙牨梘伷彷⼪扭牀䯂</w:t>
      </w:r>
      <w:r>
        <w:rPr/>
        <w:t>⡑</w:t>
      </w:r>
      <w:r>
        <w:rPr/>
        <w:t>〴旂愵楏쉉칁灴电瓂㋃颱뭆併䔴ㄪ䜦⥖纏쉙煦睌畘⽫槂⩍⨥ꥷ숶恞畣廂㄰딩䍸䕥ꇍ㩠楋婕啉썉呏䚣䀤촪砰㌶〉恓㏂瘹㥯⫂䕋㝨旍棂礥뾏ㅢ炡怲╺掮㉎眷椬䌽扄□犿썗䥺乲稨係㢵愰朰쉘棃䔲獁滂㡀䣂⼣憻楕䱕偉쉰堻㝗弯倫砰䵇徬ꏍ⯂嗂싂⼹炿甲</w:t>
      </w:r>
      <w:r>
        <w:rPr/>
        <w:t>⢥⩃</w:t>
      </w:r>
      <w:r>
        <w:rPr/>
        <w:t>愤硅</w:t>
      </w:r>
      <w:r>
        <w:rPr/>
        <w:t>ꕬ</w:t>
      </w:r>
      <w:r>
        <w:rPr/>
        <w:t>冱琯ꅠ㌸桍晐廂歰灔䕓㥵䙀ㅁ䑷义拂ꅥ壂⚱眫⭕ꍕ灵坔㕢獫牥桤㩒썖窻婷僂쉺牓䝢礪皏쉊䨪䔺쉾걺䎘乧浰⩀晦垬䵢䁫깥溵䠯䥧䳍䘵⥍娥쌭⽊䟂埂</w:t>
      </w:r>
      <w:r>
        <w:rPr/>
        <w:t>ꔪ⭰</w:t>
      </w:r>
      <w:r>
        <w:rPr/>
        <w:t>츳拍仂堺㣂뭟夤쉧캿櫂ꎏ疡쵀╚稻灕쉣㎩䅑塉〬䙅扟╋輥楹䀮䡗繴樭彶爥뾘硍쵮桔偅⺮㍦䩮攺灂佣䭒湒〉ꌻ쉔숴溮乶㴶쵄</w:t>
      </w:r>
      <w:r>
        <w:rPr/>
        <w:t>⡵</w:t>
      </w:r>
      <w:r>
        <w:rPr/>
        <w:t>圪</w:t>
      </w:r>
      <w:r>
        <w:rPr/>
        <w:t>ⰺ</w:t>
      </w:r>
      <w:r>
        <w:rPr/>
        <w:t>뼰渴䥣쉁숵㑱椽</w:t>
      </w:r>
      <w:r>
        <w:rPr/>
        <w:t>ⱏ⛂</w:t>
      </w:r>
      <w:r>
        <w:rPr/>
        <w:t>橨䰭刱㵍숲父报痎潾恒轊兘楐轹겘䍸攪쉟땱숺뽊䨶晃숲⹓⩯숱步睫┹彄敲硎揂䙢硣楫땪绂㵫浠</w:t>
      </w:r>
      <w:r>
        <w:rPr/>
        <w:t>Ⳃ</w:t>
      </w:r>
      <w:r>
        <w:rPr/>
        <w:t>뽐迂䛃쉔佇㵰唣뽡</w:t>
      </w:r>
      <w:r>
        <w:rPr/>
        <w:t>ⵉⓂ</w:t>
      </w:r>
      <w:r>
        <w:rPr/>
        <w:t>ꍅ쉩汐噇獤㜻뽏䈨뭌⯂焣</w:t>
      </w:r>
      <w:r>
        <w:rPr/>
        <w:t>ⵁ</w:t>
      </w:r>
      <w:r>
        <w:rPr/>
        <w:t>뿍슥칋싎㵳採깱灸</w:t>
      </w:r>
      <w:r>
        <w:rPr/>
        <w:t>⡑</w:t>
      </w:r>
      <w:r>
        <w:rPr/>
        <w:t>ꎵ睷乇泂갨係檮䄶ㄊ䤣슱䁀⸩湱</w:t>
      </w:r>
      <w:r>
        <w:rPr/>
        <w:t>Ⳏ</w:t>
      </w:r>
      <w:r>
        <w:rPr/>
        <w:t>术뭋愫⑸㕄뾬䁐幃ざ</w:t>
      </w:r>
      <w:r>
        <w:rPr/>
        <w:t>⡔</w:t>
      </w:r>
      <w:r>
        <w:rPr/>
        <w:t>㡟䤶䭫䄥슣䯂Ⓕ쎩急⥆뇂〲╵䮬㘦琪扚漮搷㜱倳⍒繤</w:t>
      </w:r>
      <w:r>
        <w:rPr/>
        <w:t>ꤰ</w:t>
      </w:r>
      <w:r>
        <w:rPr/>
        <w:t>幋갰⮿녤瑬⚬卥㭬㩀泂</w:t>
      </w:r>
      <w:r>
        <w:rPr/>
        <w:t>⡁</w:t>
      </w:r>
      <w:r>
        <w:rPr/>
        <w:t>损쉆㛎ㆩ쎱竂疡幇㝗䓍祊勂灖쉭㧍⪵⨺䵗⹚ꥣ⭹䨫採睥捰䱘쎩䚥㭷㪬㉀䩹슥牬坸슮绂싂╯䵾祇挦ꄳ㵶䵣䈺慞곍灙㉯쉵噾佢쉠佡煩녕⍥㕉</w:t>
      </w:r>
      <w:r>
        <w:rPr/>
        <w:t>ⵘ</w:t>
      </w:r>
      <w:r>
        <w:rPr/>
        <w:t>䏎稻唣쉆㥊歴㶩쉬榡㙫㵉땐쉳牰捊긩㝏卙䅓壂琩焫③桠</w:t>
      </w:r>
      <w:r>
        <w:rPr/>
        <w:t>ⱙ</w:t>
      </w:r>
      <w:r>
        <w:rPr/>
        <w:t>쉔滂暬硍㔷冩啇卲庮⩓廂敹⭺祙╁杰숸䡃ふ顠盂⚵땢玣儨쉞䅕⩋㔷슏췂湍桙ꇃ䈤煇搩呰壂깒ㄣ獋ꥶ</w:t>
      </w:r>
      <w:r>
        <w:rPr/>
        <w:t>ꔤ</w:t>
      </w:r>
      <w:r>
        <w:rPr/>
        <w:t>츫⬫刯潑䞮柂㵳╗猸㘨煷椱Ⓜ癀瘷汦䭟䃂䑓쉖䄳婃쉞싃丶걐⼲䨥墿䵘㕉쵇䅤癉穢楀埃琹ꥫ䡵繬╊眬</w:t>
      </w:r>
      <w:r>
        <w:rPr/>
        <w:t>⡆</w:t>
      </w:r>
      <w:r>
        <w:rPr/>
        <w:t>慢〰彅窿⩢䅱漱쉘䊡縨刮䛎䘰睑㔯枿⸰浙䉆䢣牨㔳⍰穱䧂⾮⹎쉢揂칀廂伷愳㚬䀬숵吥</w:t>
      </w:r>
      <w:r>
        <w:rPr/>
        <w:t>⠪</w:t>
      </w:r>
      <w:r>
        <w:rPr/>
        <w:t>狃㝭⤬쵭ㅅ䅂㧂</w:t>
      </w:r>
      <w:r>
        <w:rPr/>
        <w:t>ⰱ</w:t>
      </w:r>
      <w:r>
        <w:rPr/>
        <w:t>ꥋ</w:t>
      </w:r>
      <w:r>
        <w:rPr/>
        <w:t>㓂冬欩ꥹ在輴䑐</w:t>
      </w:r>
      <w:r>
        <w:rPr/>
        <w:t>ⱕ⠭☣</w:t>
      </w:r>
      <w:r>
        <w:rPr/>
        <w:t>婇⹪☬놮숷晥숦煡䎿顋剤慡쉫숱噍녚噅䧂쏂佀</w:t>
      </w:r>
    </w:p>
    <w:p>
      <w:pPr>
        <w:pStyle w:val="PreformattedText"/>
        <w:bidi w:val="0"/>
        <w:spacing w:before="0" w:after="0"/>
        <w:jc w:val="left"/>
        <w:rPr/>
      </w:pPr>
      <w:r>
        <w:rPr/>
        <w:t>쉤㝢礪啠썀</w:t>
      </w:r>
      <w:r>
        <w:rPr/>
        <w:t>ꕚ</w:t>
      </w:r>
      <w:r>
        <w:rPr/>
        <w:t>䰬</w:t>
      </w:r>
      <w:r>
        <w:rPr/>
        <w:t>ꕚꖱ⹈</w:t>
      </w:r>
      <w:r>
        <w:rPr/>
        <w:t>䅂⍶䔩♔╺刳썚䝠䶮ꌳ䫎瀩匦㗂噊瘮䢻꺵칠ㄱ愷绂숨䍣剰潠乾噌䅈濂卶숯䧂悥剡轅报䮵睆쉁㝏冥</w:t>
      </w:r>
      <w:r>
        <w:rPr/>
        <w:t>ⵙ⚥</w:t>
      </w:r>
      <w:r>
        <w:rPr/>
        <w:t>뼵慾迂䍠묣㨩塨</w:t>
      </w:r>
      <w:r>
        <w:rPr/>
        <w:t>ꕎ</w:t>
      </w:r>
      <w:r>
        <w:rPr/>
        <w:t>䡕</w:t>
      </w:r>
      <w:r>
        <w:rPr/>
        <w:t>⡰</w:t>
      </w:r>
      <w:r>
        <w:rPr/>
        <w:t>浊♩쎵⽋ひ恷쉺榿槂䩕♞䵸숨䰯♫䍢啮买㷂椪態㑲꺡凂</w:t>
      </w:r>
      <w:r>
        <w:rPr/>
        <w:t>⡘</w:t>
      </w:r>
      <w:r>
        <w:rPr/>
        <w:t>䱤橂╀懂㝑㑀ꆣ擂輻⹵ꥸ汤껂帱婎晢参⪩乺撿쉠떮幂쉧敮쉴內⪩ꄣꍫ瑾歋䵥救慕唪泂奵顨嗂繬쉃숲窻걋쉾걹숺쌬徻쉰䊩䙉</w:t>
      </w:r>
      <w:r>
        <w:rPr/>
        <w:t>⡎</w:t>
      </w:r>
      <w:r>
        <w:rPr/>
        <w:t>㡩歇㫂숹ぎ䕙㡬問䁗</w:t>
      </w:r>
      <w:r>
        <w:rPr/>
        <w:t>⡯</w:t>
      </w:r>
      <w:r>
        <w:rPr/>
        <w:t>썍偩橭頪⌣呂啃㝈</w:t>
      </w:r>
      <w:r>
        <w:rPr/>
        <w:t>⠥</w:t>
      </w:r>
      <w:r>
        <w:rPr/>
        <w:t>㙃╂䕚疬땐杺</w:t>
      </w:r>
      <w:r>
        <w:rPr/>
        <w:t>꧂</w:t>
      </w:r>
      <w:r>
        <w:rPr/>
        <w:t>檥䔱⯂汴惃剥ㅠ礹쉬痂壂犻㵆</w:t>
      </w:r>
      <w:r>
        <w:rPr/>
        <w:t>ⱀ</w:t>
      </w:r>
      <w:r>
        <w:rPr/>
        <w:t>칚䓂穡倬䭙뽩㓂䈦슻琫捱祶咮塘ㄸ⵪疩㧂穭⩑⤺䤮䱎嫂␵婯겻숊䎩弣䦏獵꥘㐨숰싂ꅈ硙슱딵걘䙗땨玏⥐忎杧쉐츺剙㘪썙彭匣㙉犮䅎⵩곂⦣ꅕ㴯䟂婋兰뗂⬹䤴뭩䗂␴獆쉀䟂娮䋂桥癞温丣橤浩硠畤숳쉚歱彘싎㝶烂㖩ꍭ潔吻䑠攭</w:t>
      </w:r>
      <w:r>
        <w:rPr/>
        <w:t>ⴰ</w:t>
      </w:r>
      <w:r>
        <w:rPr/>
        <w:t>潬㠹剠楕꺡卾偎汥䍱쉤김쏂䝴⩳╓┽⩊땯戱彗ꍚ欶⩅夵칡</w:t>
      </w:r>
      <w:r>
        <w:rPr/>
        <w:t>ꤶ</w:t>
      </w:r>
      <w:r>
        <w:rPr/>
        <w:t>䳍䯂摓☬瘷輲瘹</w:t>
      </w:r>
      <w:r>
        <w:rPr/>
        <w:t>Ⳃ⌶</w:t>
      </w:r>
      <w:r>
        <w:rPr/>
        <w:t>砮祗浦쉉䠪김琮换燂㍁䁙㉟擂兵汕䉘㥨ꥱ種䑺</w:t>
      </w:r>
      <w:r>
        <w:rPr/>
        <w:t>ꤸ</w:t>
      </w:r>
      <w:r>
        <w:rPr/>
        <w:t>깍쉋䴺㩥땬榻扂⑃剠ꥯ乶㑖㜸㝠㈰佥䶵挶䗂깇</w:t>
      </w:r>
      <w:r>
        <w:rPr/>
        <w:t>ⵠ</w:t>
      </w:r>
      <w:r>
        <w:rPr/>
        <w:t>쉾匩습愳刬佑助쉦䔫곂넻湑쉾䃂쉑ꄥ⫂採忂畁瑸쉐숷▥⫂䁗㝢穧劏⹴슏㕟䇂穒㥊⭧甩䕡剄⹶</w:t>
      </w:r>
      <w:r>
        <w:rPr/>
        <w:t>ⵓ⤯</w:t>
      </w:r>
      <w:r>
        <w:rPr/>
        <w:t>䄬獏걊䇃촣倻</w:t>
      </w:r>
      <w:r>
        <w:rPr/>
        <w:t>ⱕ</w:t>
      </w:r>
      <w:r>
        <w:rPr/>
        <w:t>䗍敬畃払㥦䡒䱷㩗卙呥䅯瑂京潴壍偫䴴⭮칳猪い䛂뭂扸憡契ヂ㕾䥪濂慙⬱嫃◂㏂昽颥⭐⑌쌨䘥扨䱅浚竂췂䪬刺䑞뽤⹰숦怩쉟唩伮栣囃䙄愪湢䟂䡱썢䱄츤愪焯ꄶ甦煁⥶䖱硉♨伫惂쉀䱑⨦ど搨僂㨫廂䈣彣䩬婮䩦</w:t>
      </w:r>
      <w:r>
        <w:rPr/>
        <w:t>⣍</w:t>
      </w:r>
      <w:r>
        <w:rPr/>
        <w:t>昪柂繟䙞䅍⩴塕幐⼳</w:t>
      </w:r>
      <w:r>
        <w:rPr/>
        <w:t>ꔯ</w:t>
      </w:r>
      <w:r>
        <w:rPr/>
        <w:t>䘱䮵⥬瞣쉕繲夵쌣畫⼥据</w:t>
      </w:r>
      <w:r>
        <w:rPr/>
        <w:t>ⰻ</w:t>
      </w:r>
      <w:r>
        <w:rPr/>
        <w:t>輭⨩</w:t>
      </w:r>
      <w:r>
        <w:rPr/>
        <w:t>ꦻ</w:t>
      </w:r>
      <w:r>
        <w:rPr/>
        <w:t>奺쉄뽅딨㵔兩摡⩉䶩帲ね桾</w:t>
      </w:r>
      <w:r>
        <w:rPr/>
        <w:t>ꔣꖬ</w:t>
      </w:r>
      <w:r>
        <w:rPr/>
        <w:t>썎刪촪</w:t>
      </w:r>
      <w:r>
        <w:rPr/>
        <w:t>ꤸ</w:t>
      </w:r>
      <w:r>
        <w:rPr/>
        <w:t>坯呲湩痎あ⤷⭣徥䍙㨯㕠戭伴뿂䞣䮵</w:t>
      </w:r>
      <w:r>
        <w:rPr/>
        <w:t>ꦣ</w:t>
      </w:r>
      <w:r>
        <w:rPr/>
        <w:t>䥏쎘뗂슬卾ꎬ搷睂쉧愰♓䏂슘⭫扭癏乩⫂⭴㛃쉴煋╰㨨㬬䥾녁灁</w:t>
      </w:r>
      <w:r>
        <w:rPr/>
        <w:t>ꤹ</w:t>
      </w:r>
      <w:r>
        <w:rPr/>
        <w:t>奲⿍伹⧂擂㦩柎녰㮩숨轏櫂</w:t>
      </w:r>
      <w:r>
        <w:rPr/>
        <w:t>ꕭ</w:t>
      </w:r>
      <w:r>
        <w:rPr/>
        <w:t>癕㝾</w:t>
      </w:r>
      <w:r>
        <w:rPr/>
        <w:t>꤫</w:t>
      </w:r>
      <w:r>
        <w:rPr/>
        <w:t>䈫゘坭杯收䭔啣⮿偠愹㴦墣慬燃</w:t>
      </w:r>
      <w:r>
        <w:rPr/>
        <w:t>ⵅ</w:t>
      </w:r>
      <w:r>
        <w:rPr/>
        <w:t>뽞噶〳숲墣⩑栦㑢剧⽧슿殣䉂昹洨斡</w:t>
      </w:r>
      <w:r>
        <w:rPr/>
        <w:t>ꤺ</w:t>
      </w:r>
      <w:r>
        <w:rPr/>
        <w:t>参쉩厮땑便⩆⩊쉒䢥伶刻価슻偋欫幧圵䵮☵䙪䶩杵쉱䥎</w:t>
      </w:r>
      <w:r>
        <w:rPr/>
        <w:t>Ⱚ</w:t>
      </w:r>
      <w:r>
        <w:rPr/>
        <w:t>㈨〉歩뭦顱潨奶</w:t>
      </w:r>
      <w:r>
        <w:rPr/>
        <w:t>ꖩ</w:t>
      </w:r>
      <w:r>
        <w:rPr/>
        <w:t>睢쉵䭂숬沬幎쉁캮お㕏穾伲䝁㤣녾㑶䰲噧吰㵥坋噁</w:t>
      </w:r>
      <w:r>
        <w:rPr/>
        <w:t>ꔻꗂ</w:t>
      </w:r>
      <w:r>
        <w:rPr/>
        <w:t>浂</w:t>
      </w:r>
      <w:r>
        <w:rPr/>
        <w:t>ⱬ</w:t>
      </w:r>
      <w:r>
        <w:rPr/>
        <w:t>庩畧㥉噣爬뗂獥祍칋捥</w:t>
      </w:r>
      <w:r>
        <w:rPr/>
        <w:t>ꕡ</w:t>
      </w:r>
      <w:r>
        <w:rPr/>
        <w:t>礯</w:t>
      </w:r>
      <w:r>
        <w:rPr/>
        <w:t>ꗍ▥</w:t>
      </w:r>
      <w:r>
        <w:rPr/>
        <w:t>幷쉤吵轘契깲䉍츯䡧匨⹶䚱⵶</w:t>
      </w:r>
      <w:r>
        <w:rPr/>
        <w:t>ꕉ☊</w:t>
      </w:r>
      <w:r>
        <w:rPr/>
        <w:t>颩泂搣煷灎걢歙恵熣禵㈥瑒捏</w:t>
      </w:r>
      <w:r>
        <w:rPr/>
        <w:t>ꤺ</w:t>
      </w:r>
      <w:r>
        <w:rPr/>
        <w:t>썫쉔㕹汎䗎䁷檬칂牰㯂쉘業留</w:t>
      </w:r>
      <w:r>
        <w:rPr/>
        <w:t>Ⱡ</w:t>
      </w:r>
      <w:r>
        <w:rPr/>
        <w:t>灡戩华㧂䄻啺幘뗂轥㫍晥컂旂칮䅰䦬쉒깋⌫桾♊䓂㉍煊樨㢬⚮㡐╰칓쎩⌺䰱唭칰⾏塞亥Ⓜ칥欪潰䅦ꥴ䃂쉐榿散棂쉓墩轋幺捖슱帣ケ䵍뽕䏂䵙뗍愷枿습⻂⦬獆⦩쉫습䙰欰ꥥ♑睠䍚楆걳碏沵㟂刺䅴㢵썐쉍</w:t>
      </w:r>
      <w:r>
        <w:rPr/>
        <w:t>ꥏ</w:t>
      </w:r>
      <w:r>
        <w:rPr/>
        <w:t>愦䩪⹖拍䶵┨潍䕪䕢挲硟</w:t>
      </w:r>
      <w:r>
        <w:rPr/>
        <w:t>⡵</w:t>
      </w:r>
      <w:r>
        <w:rPr/>
        <w:t>縷礤吨㴣ꄨ</w:t>
      </w:r>
      <w:r>
        <w:rPr/>
        <w:t>ꕳ⹕</w:t>
      </w:r>
      <w:r>
        <w:rPr/>
        <w:t>噪㣎晴䵀廃㴥㩎㛍㷍걗亿秃整걁썌佈깒긨⑍슻㡗⩖묪礳㝱컂漮쌨潴䵷打弻杄䵅촳⥎긷쉳䘤싍뽁숫橱夰녬竂晲敇晱싍怰哂愮⸱숬湥㙟䭆쵨쉪剧汑칣歎湘⽠쵯墻☴煑捍㉬奱䥚</w:t>
      </w:r>
      <w:r>
        <w:rPr/>
        <w:t>⠱</w:t>
      </w:r>
      <w:r>
        <w:rPr/>
        <w:t>婺쉔汃瑇䰩뽪牀厱촥嗃♗⍟쉤⍤䨳</w:t>
      </w:r>
      <w:r>
        <w:rPr/>
        <w:t>ꗍ</w:t>
      </w:r>
      <w:r>
        <w:rPr/>
        <w:t>瀸盂婠楶珂晅穑</w:t>
      </w:r>
      <w:r>
        <w:rPr/>
        <w:t>⠱</w:t>
      </w:r>
      <w:r>
        <w:rPr/>
        <w:t>쉺쉆椣㕐眷盂戥䥍싂獟䭢睇뽄⍈숽</w:t>
      </w:r>
      <w:r>
        <w:rPr/>
        <w:t>ⶬ⮩</w:t>
      </w:r>
      <w:r>
        <w:rPr/>
        <w:t>⡥</w:t>
      </w:r>
      <w:r>
        <w:rPr/>
        <w:t>䙾䝗뽭帹户飃揂⭋剬㩬硳曂쉋㡎⩖⍰梘㩾⩹ꅭ䄷숹ꌰ炏嚱厥卄싂熏⑫䓎癨塚漷㬵ꄨ氺</w:t>
      </w:r>
      <w:r>
        <w:rPr/>
        <w:t>ꗍ</w:t>
      </w:r>
      <w:r>
        <w:rPr/>
        <w:t>ꌱ</w:t>
      </w:r>
      <w:r>
        <w:rPr/>
        <w:t>Ⱟ</w:t>
      </w:r>
      <w:r>
        <w:rPr/>
        <w:t>捨䱲칊塥願</w:t>
      </w:r>
      <w:r>
        <w:rPr/>
        <w:t>Ⱘ</w:t>
      </w:r>
      <w:r>
        <w:rPr/>
        <w:t>恧ꥥ祂㌷㬻⥔䍙奓顎浉</w:t>
      </w:r>
      <w:r>
        <w:rPr/>
        <w:t>⡀</w:t>
      </w:r>
      <w:r>
        <w:rPr/>
        <w:t>㡀毂猵ㅠ睭案䃍</w:t>
      </w:r>
      <w:r>
        <w:rPr/>
        <w:t>ⵢ</w:t>
      </w:r>
      <w:r>
        <w:rPr/>
        <w:t>㕳梘咮⎡쉚涻䐹⩉㔪睶區䳂頳䂩㤺䵐╆㵒</w:t>
      </w:r>
      <w:r>
        <w:rPr/>
        <w:t>ꦿ</w:t>
      </w:r>
      <w:r>
        <w:rPr/>
        <w:t>땫㕬뽺禩慉썟묨硯淂濎䯂畹敵帬ꍗ</w:t>
      </w:r>
      <w:r>
        <w:rPr/>
        <w:t>⡡</w:t>
      </w:r>
      <w:r>
        <w:rPr/>
        <w:t>㘮柎䍊썆櫂䰮㝔쉾㖵妩</w:t>
      </w:r>
      <w:r>
        <w:rPr/>
        <w:t>ꤷ</w:t>
      </w:r>
      <w:r>
        <w:rPr/>
        <w:t>牫㕄쉌娮猤ꆣ杈瑈勂壂쉀敺䅎쉙䅧䩎禘摎娥瘭쉟戲泂숦침꥔恇쉅御硎壂晷䌳佮⑸♋獊䴫潩쉎떘▩⩧㑮걫佐䙪輪奺㵴汃㈺⭬䡵晆䗂쉮숲쉵䵓䉩䘲⚥</w:t>
      </w:r>
      <w:r>
        <w:rPr/>
        <w:t>ꗂ</w:t>
      </w:r>
      <w:r>
        <w:rPr/>
        <w:t>㝑⤽株쉙常</w:t>
      </w:r>
      <w:r>
        <w:rPr/>
        <w:t>⠨</w:t>
      </w:r>
      <w:r>
        <w:rPr/>
        <w:t>숯庿</w:t>
      </w:r>
      <w:r>
        <w:rPr/>
        <w:t>ⴻ</w:t>
      </w:r>
      <w:r>
        <w:rPr/>
        <w:t>숴極慰숫</w:t>
      </w:r>
      <w:r>
        <w:rPr/>
        <w:t>ꕑ</w:t>
      </w:r>
      <w:r>
        <w:rPr/>
        <w:t>㜻繒쉉ッ쉍䄳䴵⵴ꆱ쉙㖩쵉棂戲칈欸曂類㘪㴲伩杴佯⽹儬朩㉸採썅㬬頪ꄯ怶朹㉀</w:t>
      </w:r>
      <w:r>
        <w:rPr/>
        <w:t>ꦩ</w:t>
      </w:r>
      <w:r>
        <w:rPr/>
        <w:t>䫂䠩䭮愬兙긨뽔佌쉂䁩䶩燂⺬捚汣挫枩쉶䭇㩗⾮歴痂</w:t>
      </w:r>
      <w:r>
        <w:rPr/>
        <w:t>ꔪ</w:t>
      </w:r>
      <w:r>
        <w:rPr/>
        <w:t>卦⛍攵檩磂⽃杖擂◂⥺䌊䀬ꏂ恔</w:t>
      </w:r>
      <w:r>
        <w:rPr/>
        <w:t>ꦩ</w:t>
      </w:r>
      <w:r>
        <w:rPr/>
        <w:t>䭸㌺⑶㙍楧穯</w:t>
      </w:r>
      <w:r>
        <w:rPr/>
        <w:t>ꤪ</w:t>
      </w:r>
      <w:r>
        <w:rPr/>
        <w:t>쏃祆橪梵䝀祢氨캬摖兖묷㑇묤</w:t>
      </w:r>
      <w:r>
        <w:rPr/>
        <w:t>Ⱜ</w:t>
      </w:r>
      <w:r>
        <w:rPr/>
        <w:t>숦촸</w:t>
      </w:r>
      <w:r>
        <w:rPr/>
        <w:t>꧂</w:t>
      </w:r>
      <w:r>
        <w:rPr/>
        <w:t>㯂瘨⥧䟂敞䗂彆䑸噃㦥䩅쉳慠洪ꥯ싂㛍캏堽녩瞱唶쵹佩嘻꺩</w:t>
      </w:r>
      <w:r>
        <w:rPr/>
        <w:t>ꕪ</w:t>
      </w:r>
      <w:r>
        <w:rPr/>
        <w:t>䏂欶䱷쉨暵싂頶含漪䊮Ⓜꥦ╏㭷污瑗樶纱쉊⑾冥湋䅂䭊㑟䱧숯땆咘㴨</w:t>
      </w:r>
      <w:r>
        <w:rPr/>
        <w:t>ꕅꥃ</w:t>
      </w:r>
      <w:r>
        <w:rPr/>
        <w:t>砵䄪幌娪⥈㥺㡐쉪㖡䐪圬㒿쉠渶쉍䑳㘪쉰Ⓨ䑡㝐圩幷</w:t>
      </w:r>
      <w:r>
        <w:rPr/>
        <w:t>⢵</w:t>
      </w:r>
      <w:r>
        <w:rPr/>
        <w:t>汞憏␽㡠숴㗂</w:t>
      </w:r>
      <w:r>
        <w:rPr/>
        <w:t>Ᵽ</w:t>
      </w:r>
      <w:r>
        <w:rPr/>
        <w:t>噞㉖椷</w:t>
      </w:r>
      <w:r>
        <w:rPr/>
        <w:t>꤬</w:t>
      </w:r>
      <w:r>
        <w:rPr/>
        <w:t>眰걯땠쉠</w:t>
      </w:r>
      <w:r>
        <w:rPr/>
        <w:t>ꤸ</w:t>
      </w:r>
      <w:r>
        <w:rPr/>
        <w:t>橰</w:t>
      </w:r>
      <w:r>
        <w:rPr/>
        <w:t>Ɽ</w:t>
      </w:r>
      <w:r>
        <w:rPr/>
        <w:t>畭挷䙂䈨㉲睠㕂睳⩾昺꤮</w:t>
      </w:r>
      <w:r>
        <w:rPr/>
        <w:t>ꥄ꧂</w:t>
      </w:r>
      <w:r>
        <w:rPr/>
        <w:t>潆䣃</w:t>
      </w:r>
      <w:r>
        <w:rPr/>
        <w:t>ⱋ</w:t>
      </w:r>
      <w:r>
        <w:rPr/>
        <w:t>灵⵩숶땭⤤▱</w:t>
      </w:r>
      <w:r>
        <w:rPr/>
        <w:t>ⴣ</w:t>
      </w:r>
      <w:r>
        <w:rPr/>
        <w:t>ㄻ稷뭀武䝺㢘</w:t>
      </w:r>
      <w:r>
        <w:rPr/>
        <w:t>ⷂ</w:t>
      </w:r>
      <w:r>
        <w:rPr/>
        <w:t>쉵瘱熵㕭煭顸쉍師煬깕䩚輫뾿싂숰䑚漻㕬䊿輩梿煉輬硟쉷☮槂쉳啤칕쉍㡺쉭敳硒</w:t>
      </w:r>
      <w:r>
        <w:rPr/>
        <w:t>ꔭ</w:t>
      </w:r>
      <w:r>
        <w:rPr/>
        <w:t>㶣㣍椬⩙癟㕯슱⑬칖⭨硰딵⩏橢쉨ꥳ噩剖쉖䉮⩴⬮堭畧去</w:t>
      </w:r>
      <w:r>
        <w:rPr/>
        <w:t>ꕴ</w:t>
      </w:r>
      <w:r>
        <w:rPr/>
        <w:t>쉑栮㵳㭏慕㌦囂숫䄽녧歐壂깫㜸縷</w:t>
      </w:r>
      <w:r>
        <w:rPr/>
        <w:t>Ⳃ</w:t>
      </w:r>
      <w:r>
        <w:rPr/>
        <w:t>ㅄ湈㩔棂敇䱉汘〳礭⪵佅飂堳牸乔쉭㪩䒩徘撩搸タ쉣燍</w:t>
      </w:r>
      <w:r>
        <w:rPr/>
        <w:t>ⵎ</w:t>
      </w:r>
      <w:r>
        <w:rPr/>
        <w:t>轺㕘䑦䪘あ垥</w:t>
      </w:r>
      <w:r>
        <w:rPr/>
        <w:t>ꤰ</w:t>
      </w:r>
      <w:r>
        <w:rPr/>
        <w:t>䍒췂쉤</w:t>
      </w:r>
      <w:r>
        <w:rPr/>
        <w:t>ⱓ</w:t>
      </w:r>
      <w:r>
        <w:rPr/>
        <w:t>噶㭎泂</w:t>
      </w:r>
      <w:r>
        <w:rPr/>
        <w:t>ⶻ</w:t>
      </w:r>
      <w:r>
        <w:rPr/>
        <w:t>氤㇂㵯㵮츫匦頳슩</w:t>
      </w:r>
      <w:r>
        <w:rPr/>
        <w:t>ⱉ⍔</w:t>
      </w:r>
      <w:r>
        <w:rPr/>
        <w:t>㩂䝵ꆩ⎡姎촽㕫顉睖⩳䕨潫䉁愭䰦숦ㄬ忂쉥劮숷</w:t>
      </w:r>
      <w:r>
        <w:rPr/>
        <w:t>ꔤ</w:t>
      </w:r>
      <w:r>
        <w:rPr/>
        <w:t>氰眭抣在</w:t>
      </w:r>
      <w:r>
        <w:rPr/>
        <w:t>ꕇ</w:t>
      </w:r>
      <w:r>
        <w:rPr/>
        <w:t>潾ꅸ떮浩幹匳濍쉩</w:t>
      </w:r>
      <w:r>
        <w:rPr/>
        <w:t>ⶡ</w:t>
      </w:r>
      <w:r>
        <w:rPr/>
        <w:t>慁䅦匫䑊嚘㉊뽥</w:t>
      </w:r>
      <w:r>
        <w:rPr/>
        <w:t>⠲</w:t>
      </w:r>
      <w:r>
        <w:rPr/>
        <w:t>촯栦⨽刬뮱⧂框⽞㡔㥱牸栯撣汉皬迂佇儫祓⚻㵢轲쉔⌳祴纩琬㩪</w:t>
      </w:r>
      <w:r>
        <w:rPr/>
        <w:t>ꕴ</w:t>
      </w:r>
      <w:r>
        <w:rPr/>
        <w:t>响碻幒</w:t>
      </w:r>
      <w:r>
        <w:rPr/>
        <w:t>ꕗ</w:t>
      </w:r>
      <w:r>
        <w:rPr/>
        <w:t>㨵촪촰汷</w:t>
      </w:r>
      <w:r>
        <w:rPr/>
        <w:t>Ⱖ</w:t>
      </w:r>
      <w:r>
        <w:rPr/>
        <w:t>杈也仍䈩⩄⵹㭂硏쉑격쉕楣숮春슱䌯칯㡒</w:t>
      </w:r>
      <w:r>
        <w:rPr/>
        <w:t>꧍</w:t>
      </w:r>
      <w:r>
        <w:rPr/>
        <w:t>㝎</w:t>
      </w:r>
      <w:r>
        <w:rPr/>
        <w:t>ꦣ</w:t>
      </w:r>
      <w:r>
        <w:rPr/>
        <w:t>䝳⹲噖幣迂䐯磂⩇潑⌽湀ㅙ灳썰⽟浤⩒⩫㷂畒㯂嗂玩猬瓂㚮</w:t>
      </w:r>
      <w:r>
        <w:rPr/>
        <w:t>꧂</w:t>
      </w:r>
      <w:r>
        <w:rPr/>
        <w:t>娩晁⩢</w:t>
      </w:r>
      <w:r>
        <w:rPr/>
        <w:t>⡺</w:t>
      </w:r>
      <w:r>
        <w:rPr/>
        <w:t>繌琹걯</w:t>
      </w:r>
      <w:r>
        <w:rPr/>
        <w:t>ⴤ</w:t>
      </w:r>
      <w:r>
        <w:rPr/>
        <w:t>橹싂쉷䉭뭠쉄</w:t>
      </w:r>
      <w:r>
        <w:rPr/>
        <w:t>ꤵ</w:t>
      </w:r>
      <w:r>
        <w:rPr/>
        <w:t>슩⼪숳쵉哃깊䪮斵썺顫轶娦ꅗ䁳睅㗂쵳偆整䥉丽뽶ꇃ辥坯厘⩢㟂썕䍃♸㔳瑄祁</w:t>
      </w:r>
      <w:r>
        <w:rPr/>
        <w:t>ⶩ</w:t>
      </w:r>
      <w:r>
        <w:rPr/>
        <w:t>㐥썟</w:t>
      </w:r>
      <w:r>
        <w:rPr/>
        <w:t>ⵘ</w:t>
      </w:r>
      <w:r>
        <w:rPr/>
        <w:t>眹⩫썏朥䮏汩숣䰥湟灰傡㥏츰싍㤣㵞</w:t>
      </w:r>
      <w:r>
        <w:rPr/>
        <w:t>⡍</w:t>
      </w:r>
      <w:r>
        <w:rPr/>
        <w:t>䍖坬⑘ꌷ牗捓⬪㥞猤⵸睟쉔쉉物幟⸺㣂쏍싂啠愩뭙夶⫂ㄊ㔳奈놻烂睪쉤䙀숦殘㡠徏ꄰ䲏</w:t>
      </w:r>
      <w:r>
        <w:rPr/>
        <w:t>ꖏ</w:t>
      </w:r>
      <w:r>
        <w:rPr/>
        <w:t>斩⻂㩦䍒癉卂灊漮嘨◂獠쏃顕䣂䕊橎䍞숭</w:t>
      </w:r>
      <w:r>
        <w:rPr/>
        <w:t>꤬</w:t>
      </w:r>
      <w:r>
        <w:rPr/>
        <w:t>䐲쉃긺灵쉭㙇뽡恁䩮㕯ꍌ矂쉯쉘潉땲ꍅ⏂怷쉆ꅀ㭠獹쉵㗂疘䕩ꆬ㕮扊啂收쉃㴰顀囂⹱쉚ꅧ</w:t>
      </w:r>
      <w:r>
        <w:rPr/>
        <w:t>ꕷ</w:t>
      </w:r>
      <w:r>
        <w:rPr/>
        <w:t>桟㑟磂㵡捶</w:t>
      </w:r>
      <w:r>
        <w:rPr/>
        <w:t>ꥅ</w:t>
      </w:r>
      <w:r>
        <w:rPr/>
        <w:t>婬畀䁒儩䙊畄㥁ㅺ牞睳쌮串橁⎱⭍畾堸</w:t>
      </w:r>
      <w:r>
        <w:rPr/>
        <w:t>⣂ⰷ</w:t>
      </w:r>
      <w:r>
        <w:rPr/>
        <w:t>噐剫쵊幙攭㗂轤摣埂㭪⼻㛃ヂ轈쉁睖倨橾涻녓숱卅彂썵湘⪏癐湷</w:t>
      </w:r>
      <w:r>
        <w:rPr/>
        <w:t>⣂</w:t>
      </w:r>
      <w:r>
        <w:rPr/>
        <w:t>砷橪견縣㠨碬转칃쉲婖㉈쉬繤칠汀庬ㅨ칢ꎩ縻슩剟敳⛂纻拂䏍㌪䅠떩疣╀쉀ꌰ믂䂮痍썾獰㜨儣吽칰숷䭗套뭨珎牅幀⑤彔剏</w:t>
      </w:r>
      <w:r>
        <w:rPr/>
        <w:t>ⶮ</w:t>
      </w:r>
      <w:r>
        <w:rPr/>
        <w:t>彍坠긵殮⨩娮묦忍朵獢㘸╔⼵琽㥱呣䥫䏂奅撬쌷㈦刪♺欷깆潓橹⚣념题⩶桪땠掩攻㩏䜤뭬伶偳⵱⌣恠䭏癡뼨䤰污⬷ꥠⓂ䅹噞十ꅓ硙侬</w:t>
      </w:r>
      <w:r>
        <w:rPr/>
        <w:t>⠬</w:t>
      </w:r>
      <w:r>
        <w:rPr/>
        <w:t>숬⸲佪〸眯쉠沩칦偤⼩ꥹ䷎䭪㧂쉏揂千뿃㣃璮숶䱑ꇂ䍇⫂쉳</w:t>
      </w:r>
      <w:r>
        <w:rPr/>
        <w:t>Ⱛ</w:t>
      </w:r>
      <w:r>
        <w:rPr/>
        <w:t>㥳ꅌ쉵䍘柂䐭녀戨䬩쉓⍾塁䅦ꌪ獸⽴⩬쉠䧂擂䠫⹅⽷쉠㚵兖䤶涩㑟ꍂ棂춵싂攻쉭幡朸煚澬䯂⍷午䧂⬪煳⥳ꅙ䁈煆䑨湆쉚㇂㩐慊쉄䶿繴䙏⵲䜻껂瓂倮슘輵㶡橃</w:t>
      </w:r>
      <w:r>
        <w:rPr/>
        <w:t>ꥊ</w:t>
      </w:r>
      <w:r>
        <w:rPr/>
        <w:t>懂杅㉐男畁璩䃂懂怮瀵⭬슘⭐㔵睚㍑</w:t>
      </w:r>
      <w:r>
        <w:rPr/>
        <w:t>ꦵ</w:t>
      </w:r>
      <w:r>
        <w:rPr/>
        <w:t>昰則亻ぬ晰╒</w:t>
      </w:r>
      <w:r>
        <w:rPr/>
        <w:t>ꤥ⬦</w:t>
      </w:r>
      <w:r>
        <w:rPr/>
        <w:t>欥䠪妥呥䗎떻䋍噦뭔㏂䍞凂矂䅨徣母矂쉃䑧呴</w:t>
      </w:r>
      <w:r>
        <w:rPr/>
        <w:t>꧂</w:t>
      </w:r>
      <w:r>
        <w:rPr/>
        <w:t>㫂⹘ꍗ䕃䷎㬩坌䙄䁴걚ꎥ卋㡘썧楔㥡漤榿䝂挲㫂䰥甦嘸</w:t>
      </w:r>
      <w:r>
        <w:rPr/>
        <w:t>Ⱶ</w:t>
      </w:r>
      <w:r>
        <w:rPr/>
        <w:t>媡쉉娭嘻擎剫卭吤쉫愶匸캿廍䟂佡⺘갭瑢</w:t>
      </w:r>
      <w:r>
        <w:rPr/>
        <w:t>꧂</w:t>
      </w:r>
      <w:r>
        <w:rPr/>
        <w:t>㶿⨪</w:t>
      </w:r>
      <w:r>
        <w:rPr/>
        <w:t>⡍</w:t>
      </w:r>
      <w:r>
        <w:rPr/>
        <w:t>毂瑩</w:t>
      </w:r>
      <w:r>
        <w:rPr/>
        <w:t>ⵣ</w:t>
      </w:r>
      <w:r>
        <w:rPr/>
        <w:t>䅎偗㏂䉁桹뼪깾╪䕈㐷⼣⍄䱠쉷캘⒱䭏㥇愸떥㈺⤽䜶䜳ち顇㣂㵘忂秃ꥬ䚘쉣㈪⹺⼹璱汔儹睭䎱炩㍷桠弮㢩ㆻ睐쉐䘻⚡䮩䀹剱䲬䈬扶깋</w:t>
      </w:r>
      <w:r>
        <w:rPr/>
        <w:t>⠸</w:t>
      </w:r>
      <w:r>
        <w:rPr/>
        <w:t>刨땈硃烂慘뽪檡啒쉷䱨桲眺䩠吵ㅒ䪏剥猸㟂禱䰊ぴ吻颬竂城쉇竎幁㣂䶩㪮⻂琸帵⑑뽓䁍쉾爤䁶쉸</w:t>
      </w:r>
      <w:r>
        <w:rPr/>
        <w:t>ꤴ</w:t>
      </w:r>
      <w:r>
        <w:rPr/>
        <w:t>窩吱싂╹搮佔杍慴慲爳焩갰內幸쌪㨯硹书걠輬檩幣䠦땖䯂唶뼲쉑櫎砦쉲뭠材뇂硠婵㘫</w:t>
      </w:r>
      <w:r>
        <w:rPr/>
        <w:t>ꤸ</w:t>
      </w:r>
      <w:r>
        <w:rPr/>
        <w:t>噟캿넯匤</w:t>
      </w:r>
      <w:r>
        <w:rPr/>
        <w:t>ⵦ</w:t>
      </w:r>
      <w:r>
        <w:rPr/>
        <w:t>싂噴楒噌殣⸶㠫䷂噬䈭㙺쉴ꌺ⩩⑕㡨</w:t>
      </w:r>
      <w:r>
        <w:rPr/>
        <w:t>⢥</w:t>
      </w:r>
      <w:r>
        <w:rPr/>
        <w:t>煟</w:t>
      </w:r>
      <w:r>
        <w:rPr/>
        <w:t>ⶣ</w:t>
      </w:r>
      <w:r>
        <w:rPr/>
        <w:t>㍏㑋䝾䊱歫栴㉳쉂瞱幡</w:t>
      </w:r>
      <w:r>
        <w:rPr/>
        <w:t>ꕙ</w:t>
      </w:r>
      <w:r>
        <w:rPr/>
        <w:t>挣</w:t>
      </w:r>
      <w:r>
        <w:rPr/>
        <w:t>ⴽ</w:t>
      </w:r>
      <w:r>
        <w:rPr/>
        <w:t>촪칞媮☮䩱夣朤潎䅑媿쉴顾催숳䕮轱瞡珂唩ㅣ彭癏䐬濂䙢乗癁坔愱쉌歶⭉䑃</w:t>
      </w:r>
      <w:r>
        <w:rPr/>
        <w:t>ⱟ</w:t>
      </w:r>
      <w:r>
        <w:rPr/>
        <w:t>縴栭帪猨輻燂㍅手稯歶⸳䡀桷♢┵楲숯ꍶ쉪ㅄꥶ咿氶併떩䀣㕾쉒⩎㠸</w:t>
      </w:r>
      <w:r>
        <w:rPr/>
        <w:t>ꗂ</w:t>
      </w:r>
      <w:r>
        <w:rPr/>
        <w:t>䋂⽌䜪䰱印㵥</w:t>
      </w:r>
      <w:r>
        <w:rPr/>
        <w:t>ꕪ</w:t>
      </w:r>
      <w:r>
        <w:rPr/>
        <w:t>습塦걑⺿숤剙䴬䆣⽴憥䝦쉒礴㥇塚䰯剹㑚㉔琺扅摙顙싂恑⺱瑓竂䷂⨲⫂煅㬸뗂梩癖樭⫍䱵⌣춱ㅊ湊秂</w:t>
      </w:r>
      <w:r>
        <w:rPr/>
        <w:t>ꖣ</w:t>
      </w:r>
      <w:r>
        <w:rPr/>
        <w:t>㐤⦥䙵犩啖汴甮渶䍧쉴䙇숤㑺싂쌨眦瑘砫㭮쉒☹㥤顃穤奅敷쉀呎䈰⎩㪬斘纣</w:t>
      </w:r>
      <w:r>
        <w:rPr/>
        <w:t>ⴻ</w:t>
      </w:r>
      <w:r>
        <w:rPr/>
        <w:t>柂勂䷂煋⑱序珎塧</w:t>
      </w:r>
      <w:r>
        <w:rPr/>
        <w:t>ꤱ</w:t>
      </w:r>
      <w:r>
        <w:rPr/>
        <w:t>煬輶⌸橣牧楉</w:t>
      </w:r>
      <w:r>
        <w:rPr/>
        <w:t>ⰸ</w:t>
      </w:r>
      <w:r>
        <w:rPr/>
        <w:t>춘熥䙚䈥涿㙫彦㷂㪩䙊숣⥇慕凂皏愴係쉀䕢㤯䔵渰슘䱹ꇂ杘☦싂䤪칹ㅚ煺湙䧂⑙狂췂咿創⨻꥗息䝉넥祍⩇坂採扨쉭</w:t>
      </w:r>
      <w:r>
        <w:rPr/>
        <w:t>ꕂ⹨</w:t>
      </w:r>
      <w:r>
        <w:rPr/>
        <w:t>䬯䏂ꎩ㮱睫䕔쏂⻎摂矍Ⓕ꺿䓂㓂漲䥓⭟录䕧末</w:t>
      </w:r>
      <w:r>
        <w:rPr/>
        <w:t>ꕕ</w:t>
      </w:r>
      <w:r>
        <w:rPr/>
        <w:t>묽卭䭒潏⭔䍺熥稬働卑쉘唹ꥠꥰ䥊뼤爤⩑㯂䲘堨</w:t>
      </w:r>
      <w:r>
        <w:rPr/>
        <w:t>Ⱖ</w:t>
      </w:r>
      <w:r>
        <w:rPr/>
        <w:t>儮䧍㭡⩨뾥</w:t>
      </w:r>
      <w:r>
        <w:rPr/>
        <w:t>ꥂ</w:t>
      </w:r>
      <w:r>
        <w:rPr/>
        <w:t>橓佩슩싂䍔㬷⑵捦숣뽮獴珎恩桒㭙⚘婑⨯佪刮克丸敐涿縭䩕佪㟂撘癧呡㙾䵢飂숪唭⺮欮捪炣佨優嘰啣潇ꥷ掿奷⤪彠佡</w:t>
      </w:r>
      <w:r>
        <w:rPr/>
        <w:t>ꔽ</w:t>
      </w:r>
      <w:r>
        <w:rPr/>
        <w:t>㇂瑠녢儦灰恡♬ギ哂䝱啁歒瘺瑊숰䩦썰숱盂徏⨣㧎摨숫䎱칊䰭浍뿎ㄷ슣幌䅋偗匱呕⬦ꍋ儥</w:t>
      </w:r>
      <w:r>
        <w:rPr/>
        <w:t>ꥑ</w:t>
      </w:r>
      <w:r>
        <w:rPr/>
        <w:t>辻沱轰⭥쵾썓</w:t>
      </w:r>
      <w:r>
        <w:rPr/>
        <w:t>ꖬ</w:t>
      </w:r>
      <w:r>
        <w:rPr/>
        <w:t>슿숸湌䭭煬⍙瑔兮숵浕⦣卅</w:t>
      </w:r>
      <w:r>
        <w:rPr/>
        <w:t>ꤨ</w:t>
      </w:r>
      <w:r>
        <w:rPr/>
        <w:t>촪灲⼩奲㕢瑌橖䷂꧎奆汅ギ勎穉匵⾮䕳㝎浍쉹珂▻㐣슩⤪쉨쉬橋徱摹堻⦻⩤쉮䴊믂猦幫</w:t>
      </w:r>
      <w:r>
        <w:rPr/>
        <w:t>ⱌ</w:t>
      </w:r>
      <w:r>
        <w:rPr/>
        <w:t>旍㷂痂䮩牟副䑏杮땑䥚䭬뽡猬쉗쉏佘싍숬倪辏⩅敯坄⼫欴恮㉙淎摀皣兠쉀녢壂싂稸촤判㐩楊</w:t>
      </w:r>
      <w:r>
        <w:rPr/>
        <w:t>⡎</w:t>
      </w:r>
      <w:r>
        <w:rPr/>
        <w:t>串䕤☦利䜺⮥㑣┨测瀺睙椹㜱傘ㅌ伲ꥢ㞡♕嚮㔣껃</w:t>
      </w:r>
      <w:r>
        <w:rPr/>
        <w:t>ꥇ⩉⨵</w:t>
      </w:r>
      <w:r>
        <w:rPr/>
        <w:t>㍱轭슏煸畇㠫晵桧佌扶㔯搹䷂娭囎妻煩㥶帷坙燂涿ヂ⽫䑫竂쉦싂⥫쉓佷䛂湚潟瓂摠숸㍥䵙⧂歵怨䙦砻뼬䒣呔䕚䭺昨쉏彆ꥱ</w:t>
      </w:r>
      <w:r>
        <w:rPr/>
        <w:t>ⱱ</w:t>
      </w:r>
      <w:r>
        <w:rPr/>
        <w:t>哂临硉췂照䴱呣쉂畕깠其她슘橡桉䐤┥爪ꆿ呑恗噉쵉禩浵姎朻汥䉆兆䱣轭弹⻃婇繵獦쉂䎩䥋⌮쉺穅⍯䁁灒뗂亣䉺䈰摯暥㙃恆櫃顃䁘幹埂㙌</w:t>
      </w:r>
      <w:r>
        <w:rPr/>
        <w:t>ⳃ</w:t>
      </w:r>
      <w:r>
        <w:rPr/>
        <w:t>쉯⭉僂䭺咬놱槂睐敀㶡浩幘칔垩ꏎ</w:t>
      </w:r>
      <w:r>
        <w:rPr/>
        <w:t>ⴸ</w:t>
      </w:r>
      <w:r>
        <w:rPr/>
        <w:t>㙸纘帷⩲〷淃唬參㥯婞活慺䌪♕촯♇䉷廂숽싂祧쉾偢櫂쉔灘䩔砪⿎쵰唫㷂⩅歰쉒轪顨ꅠ潢慳</w:t>
      </w:r>
      <w:r>
        <w:rPr/>
        <w:t>ⴶ</w:t>
      </w:r>
      <w:r>
        <w:rPr/>
        <w:t>䳃獵爤䜦癥쉂䥩橆繞㋃ㅋ湖♠┳灣瑡湲彆⽢䡣</w:t>
      </w:r>
      <w:r>
        <w:rPr/>
        <w:t>ꦱ</w:t>
      </w:r>
      <w:r>
        <w:rPr/>
        <w:t>溮␩勂浺쉥┭に悩숹䎿樬⥵쉕轤桒䌻</w:t>
      </w:r>
      <w:r>
        <w:rPr/>
        <w:t>ꕊ</w:t>
      </w:r>
      <w:r>
        <w:rPr/>
        <w:t>楱뭒竂䔮䀻充硬佺㍱桱䇃汶쏃⼮⪮兆㵕枣</w:t>
      </w:r>
      <w:r>
        <w:rPr/>
        <w:t>ꦡ</w:t>
      </w:r>
      <w:r>
        <w:rPr/>
        <w:t>䖡䐫䴱䕯乁</w:t>
      </w:r>
      <w:r>
        <w:rPr/>
        <w:t>⠥</w:t>
      </w:r>
      <w:r>
        <w:rPr/>
        <w:t>칪䀷杀긶㪘呖긲愲堨櫃뭫浏䜷㭚곍⭏쉠ꅎ縪쉧敭佟ㅞ䐱漤㑚偖긱ꥫ숫㵑獑갴컎渦䴫獪쉸歓嘩㆏颻伪쉩堸싂긣땑䌫䅒犩㕭쉨晷电睸恷浟滂⩊䡑㤤轔楕䟂摋婱䉎徘硃䍷숭</w:t>
      </w:r>
      <w:r>
        <w:rPr/>
        <w:t>⢱</w:t>
      </w:r>
      <w:r>
        <w:rPr/>
        <w:t>杵ꎱ慠慰쉀쉬稸煂걒ㄻ⮿歬ꅯ</w:t>
      </w:r>
      <w:r>
        <w:rPr/>
        <w:t>ꗂ</w:t>
      </w:r>
      <w:r>
        <w:rPr/>
        <w:t>硺싂숱浥惂㖥㉵㌤숤㑂䁢昬</w:t>
      </w:r>
      <w:r>
        <w:rPr/>
        <w:t>ꔷ</w:t>
      </w:r>
      <w:r>
        <w:rPr/>
        <w:t>戴넭갱녍䈣盍潾槂Ⓜ弻㡱呁欺䱦㫂쉲佭扎幨걶䱂춵㙾</w:t>
      </w:r>
      <w:r>
        <w:rPr/>
        <w:t>ⱋ</w:t>
      </w:r>
      <w:r>
        <w:rPr/>
        <w:t>灸ㅄ㨮灎슣⼶忎⿂쉞쏂䝆⦵桚烂䕖㪵쉎區㙉祡⹍䑔䍦</w:t>
      </w:r>
      <w:r>
        <w:rPr/>
        <w:t>⡍</w:t>
      </w:r>
      <w:r>
        <w:rPr/>
        <w:t>㐹牣扮婶뗂廍녕䍎へ顱轃쉃</w:t>
      </w:r>
      <w:r>
        <w:rPr/>
        <w:t>ꥅ</w:t>
      </w:r>
      <w:r>
        <w:rPr/>
        <w:t>䯂飂東䍁쉯剎嫂䁥偹</w:t>
      </w:r>
      <w:r>
        <w:rPr/>
        <w:t>ⰲ</w:t>
      </w:r>
      <w:r>
        <w:rPr/>
        <w:t>塃␤</w:t>
      </w:r>
      <w:r>
        <w:rPr/>
        <w:t>⡔</w:t>
      </w:r>
      <w:r>
        <w:rPr/>
        <w:t>男㠵⬮昫䋂䏂䑄</w:t>
      </w:r>
      <w:r>
        <w:rPr/>
        <w:t>ⲣ</w:t>
      </w:r>
      <w:r>
        <w:rPr/>
        <w:t>㗂栨卯瓂쉱쉵汄쉮컂㍡摍湭瑁迂挬稻慘ꌣ⩐쉵䝂습瑦轙⨊畦炿丽⍯䩁⌤䧂桦怺喻曂䠤坓㚩♤兦睧ꍙ丰櫂影戣㵇欰⩐쌲敉埍⥘⺩숶숪玩偞ꇍ⑌柂洽轥参媩㕯䮣쉍숻땍濂䑘丸撣㝦煦癉㬰毂♮쉭①쉅伷獟Ⓝ匥凂瑭숪ꌣ칺庩偋쉲䕖⨴뼤䁑넳ㅇㅥ縩獖㙯溬呞壃싂娤</w:t>
      </w:r>
      <w:r>
        <w:rPr/>
        <w:t>ⶬ</w:t>
      </w:r>
      <w:r>
        <w:rPr/>
        <w:t>습䝹㑚㛂浚春슥㢏凂总㷂</w:t>
      </w:r>
      <w:r>
        <w:rPr/>
        <w:t>꧂</w:t>
      </w:r>
      <w:r>
        <w:rPr/>
        <w:t>坷ꍏ兹깄煮仂捕♬喩䅂▥穵㘱⪘䬮恋㘴䈬扄䑰杢歧䅗땑摫䘦습㤶灮溬挱〯숷숥㵔쵴뭥㢿澩丹て䤦䠸楟䌸慉浏䋂剗席ꥷ呤輫癩⩆乄</w:t>
      </w:r>
      <w:r>
        <w:rPr/>
        <w:t>ⱗ</w:t>
      </w:r>
      <w:r>
        <w:rPr/>
        <w:t>떩쉹뭪煰䧂</w:t>
      </w:r>
      <w:r>
        <w:rPr/>
        <w:t>⡋</w:t>
      </w:r>
      <w:r>
        <w:rPr/>
        <w:t>䉃惂슏瓂딨䆩瘮ꅬ깒쉁딭⥱ꌪ⨣䫍⛂뭳䄻玘䷂捘櫍奬㕔佹♾〬녮䙾쉺ヂ掏頸썐⭁癶뭙卨㡋癎䱨捧坮㥣敵祺顦䙭䡮쉩祫▿⩩╠潎캩쉪歗妬䠸㫍㐱쉒䨥录슩</w:t>
      </w:r>
      <w:r>
        <w:rPr/>
        <w:t>ꗍ</w:t>
      </w:r>
      <w:r>
        <w:rPr/>
        <w:t>䇂橏睹䴺䵂⍆儲ꍗ</w:t>
      </w:r>
      <w:r>
        <w:rPr/>
        <w:t>ⵈ</w:t>
      </w:r>
      <w:r>
        <w:rPr/>
        <w:t>쉳䝣浪噘쉥唫</w:t>
      </w:r>
      <w:r>
        <w:rPr/>
        <w:t>ⰽⓂ</w:t>
      </w:r>
      <w:r>
        <w:rPr/>
        <w:t>䄮⍊</w:t>
      </w:r>
      <w:r>
        <w:rPr/>
        <w:t>꧍</w:t>
      </w:r>
      <w:r>
        <w:rPr/>
        <w:t>쉞卞걁☮祉㋂玵</w:t>
      </w:r>
      <w:r>
        <w:rPr/>
        <w:t>Ⲭ</w:t>
      </w:r>
      <w:r>
        <w:rPr/>
        <w:t>曂䫂畧㑞啵㤽䌨䕌딳㠱瓂쉍惃⌻䢘䉞幮毂⿂㪘兂뽏伱祉㚩䴯숺</w:t>
      </w:r>
      <w:r>
        <w:rPr/>
        <w:t>⠹</w:t>
      </w:r>
      <w:r>
        <w:rPr/>
        <w:t>뼤〣偉灲玬儣㩤⌰䈭ꍚ棃쉄쉁坧砫</w:t>
      </w:r>
      <w:r>
        <w:rPr/>
        <w:t>ꤨ</w:t>
      </w:r>
      <w:r>
        <w:rPr/>
        <w:t>タ软쉧싂㍫㕅㟂⾵㎵㌱숥䓂䁟囎쉹뭔湰呕싂拂䚩奋꥖䑪촫⻂扎⬬</w:t>
      </w:r>
      <w:r>
        <w:rPr/>
        <w:t>ⱚ</w:t>
      </w:r>
      <w:r>
        <w:rPr/>
        <w:t>䌦欩㩮숺朦</w:t>
      </w:r>
      <w:r>
        <w:rPr/>
        <w:t>⢱⍲</w:t>
      </w:r>
      <w:r>
        <w:rPr/>
        <w:t>漺凂㩚瘱椥洳촮ꄺ娹♓㠻싂♍⸻</w:t>
      </w:r>
      <w:r>
        <w:rPr/>
        <w:t>ꤣ</w:t>
      </w:r>
      <w:r>
        <w:rPr/>
        <w:t>呠獠⬪따슬䍮晎뽈쉒く㍵칐サ匣</w:t>
      </w:r>
      <w:r>
        <w:rPr/>
        <w:t>ⵅ</w:t>
      </w:r>
      <w:r>
        <w:rPr/>
        <w:t>楢䑸</w:t>
      </w:r>
      <w:r>
        <w:rPr/>
        <w:t>Ⳃ</w:t>
      </w:r>
      <w:r>
        <w:rPr/>
        <w:t>辬个䡱幯慚⍄䉧戲娣땞┯樦츹渳繪摆橲갹䁬剪桨㇂걖깺幠秂捳㩾㦩ㅁ뽟⼮싂䡲</w:t>
      </w:r>
      <w:r>
        <w:rPr/>
        <w:t>ꕢ</w:t>
      </w:r>
      <w:r>
        <w:rPr/>
        <w:t>쉦넵㙖碡煞</w:t>
      </w:r>
      <w:r>
        <w:rPr/>
        <w:t>ⱁ</w:t>
      </w:r>
      <w:r>
        <w:rPr/>
        <w:t>䁐㫂싂奣妻噲</w:t>
      </w:r>
      <w:r>
        <w:rPr/>
        <w:t>ⱐ</w:t>
      </w:r>
      <w:r>
        <w:rPr/>
        <w:t>䆻橦⹪䖱㤹䝙〬ㅖ㩯⽙깃슡㥈厩⩸䝑㢥嘹쵳旂〪咮⨣墘妱⏎㘪浣幐䝯⒡</w:t>
      </w:r>
      <w:r>
        <w:rPr/>
        <w:t>꧂</w:t>
      </w:r>
      <w:r>
        <w:rPr/>
        <w:t>숰兊썃戥䑳㓂깵昷㇎禮⒩⥆䏂矍甭㋂癹橈柂獠캩慧昸㭬丣顾ㄵ</w:t>
      </w:r>
      <w:r>
        <w:rPr/>
        <w:t>⡶</w:t>
      </w:r>
      <w:r>
        <w:rPr/>
        <w:t>〮䕢쉄甫㗂쉅ꅆ煹盂湵⍺顾焭拃쉓䫂숯攬华埃칥쵌㭨千掩⭮刷樳䊱噑畐ꏂㄦ㴊䪩瑒户䐱濂싂䵮堺婅쉱歞猴䱏奎땅䗂塀䵅⩰</w:t>
      </w:r>
      <w:r>
        <w:rPr/>
        <w:t>ⵃ⩅⫂</w:t>
      </w:r>
      <w:r>
        <w:rPr/>
        <w:t>䬫哂</w:t>
      </w:r>
      <w:r>
        <w:rPr/>
        <w:t>ꔹ</w:t>
      </w:r>
      <w:r>
        <w:rPr/>
        <w:t>숭併캏쉧歵壂㤣抣숩㩋㭸㢿♩썂</w:t>
      </w:r>
      <w:r>
        <w:rPr/>
        <w:t>Ⳃ</w:t>
      </w:r>
      <w:r>
        <w:rPr/>
        <w:t>核繲⶿⬪洣穴⍵楬곃䅡쉸欪涣⍒幯倱䤽⹞僎⦱딴卡睎ꍇ⒩㵊䜱ꥺ뾮づ땔䩌扒딪繎睈勂걹怫敺繬䖵噢⩔䙯䈪灀⽾긷䁶썢嫂Ⓜㄸ愩浌䜪晖泂묩祉䅇</w:t>
      </w:r>
      <w:r>
        <w:rPr/>
        <w:t>ꗂ</w:t>
      </w:r>
      <w:r>
        <w:rPr/>
        <w:t>쵖攴</w:t>
      </w:r>
      <w:r>
        <w:rPr/>
        <w:t>⠳</w:t>
      </w:r>
      <w:r>
        <w:rPr/>
        <w:t>恶瑮吷畫쉞䉐䉗侣슣娺夲⻂瞿䊩①皏兎祮</w:t>
      </w:r>
      <w:r>
        <w:rPr/>
        <w:t>⣂</w:t>
      </w:r>
      <w:r>
        <w:rPr/>
        <w:t>䡞䜴助쉱</w:t>
      </w:r>
      <w:r>
        <w:rPr/>
        <w:t>꧍</w:t>
      </w:r>
      <w:r>
        <w:rPr/>
        <w:t>栭瀦佱汀㦡楲砬㮥☥浙煀슣꥗⑊ꥸ绂䵺㓂䇍⏃撣츤祧疬偊穖ꌶ眪䦮╏䴴ꥩ杘꺿囂午く㶬견轪硶뽂㍊쉯穭넷䵵嚿倫녆椷╙㥄ꆘ夻飂딯싍斩䲵奆碵습숳╡啬慮佱硑슩㋂汨姂㍚熣㕎⹪攬砵☺潅촱䘬갷Ⓧ䝨╨灖畱獓䚏ꌷ⦬쉑恚㉇숺츨䤵䲵晸</w:t>
      </w:r>
      <w:r>
        <w:rPr/>
        <w:t>ꦱ</w:t>
      </w:r>
      <w:r>
        <w:rPr/>
        <w:t>㨹슩央繥㍣啓伥쉂⛂洸旂ꍧ佬</w:t>
      </w:r>
      <w:r>
        <w:rPr/>
        <w:t>Ⱝ</w:t>
      </w:r>
      <w:r>
        <w:rPr/>
        <w:t>쉵㕈⍈旂卆䧂恬䏍쉞깉䮱쉖呅쌴ぱ</w:t>
      </w:r>
      <w:r>
        <w:rPr/>
        <w:t>ⷂ</w:t>
      </w:r>
      <w:r>
        <w:rPr/>
        <w:t>쉈䅱瀺䄻슏⪣㘳䜨䡑쉡怴䥭⪱凂숷䱚䥪㡨쉇呑䙢쉅㕙犣⨺泍畭䈽긹嘽㦏ⸯ䥳㙭壂楤⨸⸦娫ㄮ甭迍䉑歨䩅㑆䁔쉴ゥ瑵䡲塱</w:t>
      </w:r>
      <w:r>
        <w:rPr/>
        <w:t>⠯</w:t>
      </w:r>
      <w:r>
        <w:rPr/>
        <w:t>숺慏⍨䱸穨㑧</w:t>
      </w:r>
      <w:r>
        <w:rPr/>
        <w:t>ꦻ</w:t>
      </w:r>
      <w:r>
        <w:rPr/>
        <w:t>皩価䄺녔癮ㆥ싂♭㩐ꅫ숭䡴势儵庣</w:t>
      </w:r>
      <w:r>
        <w:rPr/>
        <w:t>⡍</w:t>
      </w:r>
      <w:r>
        <w:rPr/>
        <w:t>䇍㬯</w:t>
      </w:r>
      <w:r>
        <w:rPr/>
        <w:t>Ⳃ</w:t>
      </w:r>
      <w:r>
        <w:rPr/>
        <w:t>㩞恏녓Ⓜ灨䅰䔺姍㭗㵎㩣쉕捆䃎湆㐮⿂瑒彂쉎㨹䍾㩶湹㵉◂⹅灬슏컂⿂繾穮쵃쉆䐲车碩辩⩉쌽칕顔倱ね숳㝈卲䬴☤쏂䃂䑘汋깠瘽ず㝒쉙刮㑕㙦歹据쉏縯儸땊湎䁕⎘恭偶潇싂买쉈涻穴斵</w:t>
      </w:r>
      <w:r>
        <w:rPr/>
        <w:t>ⶡ</w:t>
      </w:r>
      <w:r>
        <w:rPr/>
        <w:t>싂ㅲ塙攱恬轂具</w:t>
      </w:r>
      <w:r>
        <w:rPr/>
        <w:t>ꥅ</w:t>
      </w:r>
      <w:r>
        <w:rPr/>
        <w:t>椱걳숻⩬</w:t>
      </w:r>
      <w:r>
        <w:rPr/>
        <w:t>꧃⧂⩙</w:t>
      </w:r>
      <w:r>
        <w:rPr/>
        <w:t>뿂姂⨥㑡ꄩ쉭浑슥熱廂숬㭢</w:t>
      </w:r>
      <w:r>
        <w:rPr/>
        <w:t>ꕕ</w:t>
      </w:r>
      <w:r>
        <w:rPr/>
        <w:t>땇⩍쉺牣ꄬ숷䁄䱑䇂亮㠥㑫癆뽎愯䝢䅩奕噍晴䕡祏吸倱ꏂ浾爪怱싂䉀㖻숪徣其숭㭓㙐呩丨媏癶澡嫂쏂义䎘⫂싂顏쉫爲䥵彋䗍⩭唵②椥穔庿塓渊ꆻ䝷츫䡉슻佩㍧擎촭㌮敯⪘潏츮㴷眷㭸サ㔵슿㝟䉧佈晓깯歩甫匥䛂丽束␸⩥眷춿曂橾뗎ꍩ敮쉩婱㵉녉楩</w:t>
      </w:r>
      <w:r>
        <w:rPr/>
        <w:t>⡚</w:t>
      </w:r>
      <w:r>
        <w:rPr/>
        <w:t>佑昫칚す䡾䄶柂</w:t>
      </w:r>
      <w:r>
        <w:rPr/>
        <w:t>Ⳃ</w:t>
      </w:r>
      <w:r>
        <w:rPr/>
        <w:t>潀殮唻湰幉煷才廂⑙㙷求쉚걉쌨쉟奐</w:t>
      </w:r>
      <w:r>
        <w:rPr/>
        <w:t>ⱬ</w:t>
      </w:r>
      <w:r>
        <w:rPr/>
        <w:t>係瓍⭹╔㖵顐ぢ뼴悘⩡┩海믂漪╄哂娱牺㍐㡾矂㜬⨪</w:t>
      </w:r>
      <w:r>
        <w:rPr/>
        <w:t>⠽</w:t>
      </w:r>
      <w:r>
        <w:rPr/>
        <w:t>橺彟⽾</w:t>
      </w:r>
      <w:r>
        <w:rPr/>
        <w:t>ꤴ</w:t>
      </w:r>
      <w:r>
        <w:rPr/>
        <w:t>潆扎媣</w:t>
      </w:r>
      <w:r>
        <w:rPr/>
        <w:t>⡓</w:t>
      </w:r>
      <w:r>
        <w:rPr/>
        <w:t>㙬瑥呕㮵츲㢻盂烃碡傩顭㯂楳剎徻㈭妘厱倽㍚奆楖䔵㯂朹쉃숭㩷祲輥兑⽦曂䏂쎵穧</w:t>
      </w:r>
      <w:r>
        <w:rPr/>
        <w:t>ⵀ⚻</w:t>
      </w:r>
      <w:r>
        <w:rPr/>
        <w:t>쉍枮婉</w:t>
      </w:r>
      <w:r>
        <w:rPr/>
        <w:t>Ⱔ</w:t>
      </w:r>
      <w:r>
        <w:rPr/>
        <w:t>〫⥅㇂穊뗂䝈뮣犮娦䘪䲿啲摸䱚춻冻轑䵺⼸歞湕塦</w:t>
      </w:r>
      <w:r>
        <w:rPr/>
        <w:t>⣃</w:t>
      </w:r>
      <w:r>
        <w:rPr/>
        <w:t>䑨숸䩯䙂渲껂憣憮ま摃䨭厏䵦칳숴⩵⥍䱃辱㭊⌱䱗츳癢灧轱㥀墩쉨갯䆿㵺愺公厮뽪䝏暩갫뾵㠥渪䕫쉕䔰刭擂堦노쉙愵ꍳ</w:t>
      </w:r>
      <w:r>
        <w:rPr/>
        <w:t>⢻</w:t>
      </w:r>
      <w:r>
        <w:rPr/>
        <w:t>倭噫슘슡</w:t>
      </w:r>
      <w:r>
        <w:rPr/>
        <w:t>ⰲ</w:t>
      </w:r>
      <w:r>
        <w:rPr/>
        <w:t>䑇⬯쉆숭䯍묷쉪⺻ꥧ顷䜳禩①⍦㥐捲숣쉟㫂</w:t>
      </w:r>
      <w:r>
        <w:rPr/>
        <w:t>⡲</w:t>
      </w:r>
      <w:r>
        <w:rPr/>
        <w:t>쌽㥓浥夣疩</w:t>
      </w:r>
      <w:r>
        <w:rPr/>
        <w:t>ꔦ</w:t>
      </w:r>
      <w:r>
        <w:rPr/>
        <w:t>䵢쉘仂敊㯍⥱뽫慤䞬唲㦩쉲摙䉥痂㥤㝋啎沥斬恷䅚땪㭱⨴機╘祺晋녚吮悿弮</w:t>
      </w:r>
      <w:r>
        <w:rPr/>
        <w:t>ꤪ</w:t>
      </w:r>
      <w:r>
        <w:rPr/>
        <w:t>㫃䶩㭤䙱迂╞</w:t>
      </w:r>
      <w:r>
        <w:rPr/>
        <w:t>ꕍ</w:t>
      </w:r>
      <w:r>
        <w:rPr/>
        <w:t>㭊啭쵸栤㙢⮡䭥⨷参竂㤱◂咩㍡噣䉏쉯じꏂ百偦䑑䒱䍨渶戲煺䰪佐㟂䁲揂촸䙲㩇䋂砣慥䍨㮱畲㒱彡䄯橸⨤搫朵偈坟갫燂囎㭤儶幾⹧噹儤쉐啸ꍃ嘮⹋㍾妩땆⚏</w:t>
      </w:r>
      <w:r>
        <w:rPr/>
        <w:t>ꦩ</w:t>
      </w:r>
      <w:r>
        <w:rPr/>
        <w:t>䏂沮䭳洷慧湞敃泂ꄽ꥕柂䵅썾쉤숭쉙ꍢ橋怳竃쉌娷焤깇春㝢</w:t>
      </w:r>
      <w:r>
        <w:rPr/>
        <w:t>⡨</w:t>
      </w:r>
      <w:r>
        <w:rPr/>
        <w:t>䌯恣竍噢䕐</w:t>
      </w:r>
      <w:r>
        <w:rPr/>
        <w:t>꧂</w:t>
      </w:r>
      <w:r>
        <w:rPr/>
        <w:t>싂㔯㛎Ⓜ碵슘㶏쉯㝩奢⤮쉨ꄽ쏂噓憘ㆩ꺡䙒焣瑅柂쉹汾攬ㄤ冡娴䉄牥㠭쉒扠뾏歷䷂뾿歕㚣炩숩瑂潗杋㩦뮘␶懎㝇户楢⯂┦爮挪え⼴깢㕨ꄵ⑙⥭破奆⥸슩㕦╒兀⸵旂圩⍘硉䡘⤵슻剉넽㉰</w:t>
      </w:r>
      <w:r>
        <w:rPr/>
        <w:t>ꦬ⍙</w:t>
      </w:r>
      <w:r>
        <w:rPr/>
        <w:t>䭔橉顭充싎狍挥䄭䤯挻憣쉸⵵㕬㒮懂</w:t>
      </w:r>
      <w:r>
        <w:rPr/>
        <w:t>ꤪ</w:t>
      </w:r>
      <w:r>
        <w:rPr/>
        <w:t>ㅇ⵬橤</w:t>
      </w:r>
      <w:r>
        <w:rPr/>
        <w:t>⢮</w:t>
      </w:r>
      <w:r>
        <w:rPr/>
        <w:t>扇⽀偒䡷嘤쉣夻♹顋⍪娷䕲䡲《㉍㡹㥮ꅭ┭㨭犩漲㓂㙗쵗劏깯獄ㅔ毂슩潰䝨砤䀵㡾⨱걕䵮㕲쌹汷䈭并⬪쉋琯숱슬䘨쌻琶쉌㝹㤲㛂渷깏檩㌶楕畐呀</w:t>
      </w:r>
      <w:r>
        <w:rPr/>
        <w:t>ⱐ⩗</w:t>
      </w:r>
      <w:r>
        <w:rPr/>
        <w:t>䡔睠䡄彡쉊쉈噀숭摃뭥棂슩呲쉕妬啘ㅎ숥佨稽窵</w:t>
      </w:r>
      <w:r>
        <w:rPr/>
        <w:t>ꕑ</w:t>
      </w:r>
      <w:r>
        <w:rPr/>
        <w:t>摁扟쉉穵㍏匩숴眷繏癴╊싂䱍䴭幪稦㖬㡭樨㑈歚</w:t>
      </w:r>
      <w:r>
        <w:rPr/>
        <w:t>⢩</w:t>
      </w:r>
      <w:r>
        <w:rPr/>
        <w:t>ꖘ</w:t>
      </w:r>
      <w:r>
        <w:rPr/>
        <w:t>ꥵ␦楟浺䌪㵓⩘啮仂⨪╞偹灢悬噫㭆쉺䁏䓂浐恔뿂쵸潢䡊쉪쉈哃慠橂뗂</w:t>
      </w:r>
      <w:r>
        <w:rPr/>
        <w:t>⡡</w:t>
      </w:r>
      <w:r>
        <w:rPr/>
        <w:t>昤縦〸㑡疱瑶⥯</w:t>
      </w:r>
      <w:r>
        <w:rPr/>
        <w:t>ꤰ</w:t>
      </w:r>
      <w:r>
        <w:rPr/>
        <w:t>係帩뾵⩯倬偟䛂깂쉭♐柍㶩쉕捱㙱迍뮵䩮㑗厏硉⽸畉竂碣呃䩧乖牖壂橪漸䅅</w:t>
      </w:r>
      <w:r>
        <w:rPr/>
        <w:t>⡶</w:t>
      </w:r>
      <w:r>
        <w:rPr/>
        <w:t>㯂깎䕦娻坋癵侩辩䥋䕆轄撥䝬◂㴱㬫썮䰶嗂놿</w:t>
      </w:r>
      <w:r>
        <w:rPr/>
        <w:t>ⷂ</w:t>
      </w:r>
      <w:r>
        <w:rPr/>
        <w:t>潗稪䩙嚬⬴䑊</w:t>
      </w:r>
      <w:r>
        <w:rPr/>
        <w:t>ꥆ䷂</w:t>
      </w:r>
      <w:r>
        <w:rPr/>
        <w:t>쉗ꄽ⒡瑸䰻欣쉆䅧獶枿</w:t>
      </w:r>
      <w:r>
        <w:rPr/>
        <w:t>ⶻ⤥</w:t>
      </w:r>
      <w:r>
        <w:rPr/>
        <w:t>倷촵狂䡏䬮쉰瓂啳싎畃才슱⸲橹츺㩦椮氻楆ꇍ쉺㑂滂䶡⯎在淂漬㷂接槂㭎䭳ㅧ癵县殘⩵种⍡뭨숫쉕츩ꥶ⪏㎻쉸䋃硦</w:t>
      </w:r>
      <w:r>
        <w:rPr/>
        <w:t>ⵓ</w:t>
      </w:r>
      <w:r>
        <w:rPr/>
        <w:t>橹㍔佾幎噾</w:t>
      </w:r>
      <w:r>
        <w:rPr/>
        <w:t>ꤹ</w:t>
      </w:r>
      <w:r>
        <w:rPr/>
        <w:t>䈵妿汎⭩쉰숺砳祐晖䄦⸰⺵暩眳㶏杕쉟堮쉰嚩㜱㭖壂䙹框滂䭶땀㩍⨮䄯慖璬쉺⭣喩ㅟ䑕녙䵇橓泂甪⩋</w:t>
      </w:r>
      <w:r>
        <w:rPr/>
        <w:t>⠶</w:t>
      </w:r>
      <w:r>
        <w:rPr/>
        <w:t>䐰塕쉥橾⹎䣂ꅡ䁱ㅯ쉁⵨쉗枮塘㠹묶氶㨰灪㡞ꄮ</w:t>
      </w:r>
      <w:r>
        <w:rPr/>
        <w:t>ꤻ</w:t>
      </w:r>
      <w:r>
        <w:rPr/>
        <w:t>䮮</w:t>
      </w:r>
      <w:r>
        <w:rPr/>
        <w:t>⡯</w:t>
      </w:r>
      <w:r>
        <w:rPr/>
        <w:t>穵汢㩓╒佖橒橋슿쉨吽</w:t>
      </w:r>
      <w:r>
        <w:rPr/>
        <w:t>ꥆ</w:t>
      </w:r>
      <w:r>
        <w:rPr/>
        <w:t>숤灬飂녁䗂報奇⍧偍祌祇깈⽫ㅴ畆숨㏂䢱㊩穃</w:t>
      </w:r>
      <w:r>
        <w:rPr/>
        <w:t>ⴴ</w:t>
      </w:r>
      <w:r>
        <w:rPr/>
        <w:t>惂</w:t>
      </w:r>
      <w:r>
        <w:rPr/>
        <w:t>ꥑ</w:t>
      </w:r>
      <w:r>
        <w:rPr/>
        <w:t>㬳仂婬摍玘獧挹䐬桩䭮殱⩨䣂㭺쉖㈴磎敠䥠栵㡌꺵摕朱㟂䣂숻㎿㦱獂眨쵐㭦㉳䅀晒⼭䥲♚傩健䷂慂䅓䒱</w:t>
      </w:r>
      <w:r>
        <w:rPr/>
        <w:t>⠮</w:t>
      </w:r>
      <w:r>
        <w:rPr/>
        <w:t>곂椲嘹灏〰䭚佀녴癌䉹⸸뮮濂幠㵍䙭幷䘻仂癞⩃䩸幪ヂ晹濍櫍♳숪䕑싂㐷嘨문楁䎩䛎숲帣쉏乐䭎㭒썙⮘敔却䀫싂ꅚ瀴歎恈敯汢슱微䈲⨪歀䦱繅琥硡煖㥗治䩠㟂䮘쉍湃쉇接瀮썦㉉硳슣⚥儳〥䵗㙅䶮♆䙕炡⼦癤圴漫䉶숸夊싍</w:t>
      </w:r>
      <w:r>
        <w:rPr/>
        <w:t>Ⲯ</w:t>
      </w:r>
      <w:r>
        <w:rPr/>
        <w:t>숭䪩桶䱱〹浈䫍儳뽗潇侩ヂ兄㪿</w:t>
      </w:r>
      <w:r>
        <w:rPr/>
        <w:t>ꗂ</w:t>
      </w:r>
      <w:r>
        <w:rPr/>
        <w:t>摺枣卙坹呣㔪濃㇎⌵橒╲㑌冮歴轣橢礵㡹䥾</w:t>
      </w:r>
      <w:r>
        <w:rPr/>
        <w:t>ⵅ</w:t>
      </w:r>
      <w:r>
        <w:rPr/>
        <w:t>쉒䩦⬫딦㭋▣獇쉑㥄扸洽䭹畬恀</w:t>
      </w:r>
      <w:r>
        <w:rPr/>
        <w:t>ⲏ</w:t>
      </w:r>
      <w:r>
        <w:rPr/>
        <w:t>䛂땡厬䃂根礰숭攥徬矂䷂䕆摑瑍猬뿂係</w:t>
      </w:r>
      <w:r>
        <w:rPr/>
        <w:t>ⷂ⨶</w:t>
      </w:r>
      <w:r>
        <w:rPr/>
        <w:t>싂싂㬯縳玮搳▵╗썥싂ぶ㑟숰숲婄潲捦╄倲⏂䅧⤣쉐墡伴╃恱뿎숽䝦㦥⻂츴깣㈽婺卩녎⍣忂示䵘㙅⛍⫂搨䥄婶ꍷ挰䅈ꍌ⦿车썈</w:t>
      </w:r>
      <w:r>
        <w:rPr/>
        <w:t>ꗂ</w:t>
      </w:r>
      <w:r>
        <w:rPr/>
        <w:t>华숲싃京䇂廂偹橹㩑쵓夣稭稨䅲幭瑡慴䱨쉎①䍌⌣䵘慃どꍏ捙㭮츺䡈顅䨸㇂璬泂䭬숣窏掱権窘息걕㭷숨㕦䏍䥁ꥦ恗䰳⌷頥乆䲬⽗埂橖捸䔵䍚び건╓䜨⩈⿂뾿棂汇뾘ꄬ彔䝄⺱묳牥싂싂䥣䅬쉙ꥨ䉡싂弬橏녉婱쉏倸滍㥊绎쉟㘣敥걆㘣汾쉃彍癬㩠⻂榮氩</w:t>
      </w:r>
      <w:r>
        <w:rPr/>
        <w:t>⡮</w:t>
      </w:r>
      <w:r>
        <w:rPr/>
        <w:t>杅꥙숯張潠歋녠㴺쉇輻䟂窩⩷ꥭ⒱璱㵴䘵⧂䅣츰し樴乕칺挺㥵䙶顃</w:t>
      </w:r>
      <w:r>
        <w:rPr/>
        <w:t>ⱡ</w:t>
      </w:r>
      <w:r>
        <w:rPr/>
        <w:t>搱嘵挶睍祪楦┩汇䏃㭲ㅗ轨䄮</w:t>
      </w:r>
      <w:r>
        <w:rPr/>
        <w:t>ꕚ</w:t>
      </w:r>
      <w:r>
        <w:rPr/>
        <w:t>湺쉥</w:t>
      </w:r>
      <w:r>
        <w:rPr/>
        <w:t>ⱈ</w:t>
      </w:r>
      <w:r>
        <w:rPr/>
        <w:t>祀擂㵍焮╕딲싂⸪숳弭揂㵘䈴癴滂暡㕬䨰浳刦梱剖癠㝤㡎싂丯縩㝟嚩䫂攽爩</w:t>
      </w:r>
      <w:r>
        <w:rPr/>
        <w:t>ⵥ</w:t>
      </w:r>
      <w:r>
        <w:rPr/>
        <w:t>쉺戭⽖놱䲥先䁟婯娨㥍㬨塍땕仂畇쉈啮䩌숲悱㜩⍦싂⼯慈磂썷숲繭㈲깯飍녀牴ꥩぃ卍쉵飂㟂剌䦻妬婖祏氳癎싂奦柃势숩⛂</w:t>
      </w:r>
      <w:r>
        <w:rPr/>
        <w:t>ꗂ</w:t>
      </w:r>
      <w:r>
        <w:rPr/>
        <w:t>㕎測뼫⹡㙀恵ꥫ侣⽩祟</w:t>
      </w:r>
      <w:r>
        <w:rPr/>
        <w:t>ⵦ</w:t>
      </w:r>
      <w:r>
        <w:rPr/>
        <w:t>捧</w:t>
      </w:r>
      <w:r>
        <w:rPr/>
        <w:t>ⵇ</w:t>
      </w:r>
      <w:r>
        <w:rPr/>
        <w:t>敨䘵爩㏂녨嫂숳婰灄䂏쉒燂䰶쉔䢮⨴䵯姂⽖柂䙃䬫䣂椲瑗晅奩䞵捕嗂ィ並奸땱纏㙥坸捊旂쉷い摱䩷晨澣摕숹㋂枥䕱䟍䕳㏎칥牮쉰</w:t>
      </w:r>
      <w:r>
        <w:rPr/>
        <w:t>ꔮ</w:t>
      </w:r>
      <w:r>
        <w:rPr/>
        <w:t>䰤顧债頺뽌獶㭫啷ꆿ⤪쉭숣晅䍨㕱⽐㵳呕捂썏슻</w:t>
      </w:r>
      <w:r>
        <w:rPr/>
        <w:t>ꤩ</w:t>
      </w:r>
      <w:r>
        <w:rPr/>
        <w:t>倶㈣單⽳槂</w:t>
      </w:r>
      <w:r>
        <w:rPr/>
        <w:t>ꗃ</w:t>
      </w:r>
      <w:r>
        <w:rPr/>
        <w:t>祋嫂딮</w:t>
      </w:r>
      <w:r>
        <w:rPr/>
        <w:t>⠲⯂⧍</w:t>
      </w:r>
      <w:r>
        <w:rPr/>
        <w:t>䙗⤭땑津䱲㕞硬恆⩚噰㩸祋䪩扵⹰特䦣婑갶㭍㡐从칩䑕㩓⩎怪⥯㜬䅟徱⫎䨨潢⧎꺩樱넊숨捦楶䆵䅉쉏♧卥ꍕ灴䨺坃䭅</w:t>
      </w:r>
      <w:r>
        <w:rPr/>
        <w:t>ꕶ</w:t>
      </w:r>
      <w:r>
        <w:rPr/>
        <w:t>㔮㈱轺㙉⭳睴徱⨰剤</w:t>
      </w:r>
      <w:r>
        <w:rPr/>
        <w:t>ⱞ</w:t>
      </w:r>
      <w:r>
        <w:rPr/>
        <w:t>愪堤摑䑌斱眸䙷㔰敩쉭奂檩⑀♆穓こ汒컂甦䥢婕⍗吰橶檥⑮䝇漵䥐䪱櫂䯂浺䳂灈末潐㙐潌⪏ꅥ⒩쉾╵㋂땪⽣癥牌䅑晚扩싎浐쌬卵숰穓瘴睃ꏂ땚䌴⭕瑇㮩</w:t>
      </w:r>
      <w:r>
        <w:rPr/>
        <w:t>ⴺ</w:t>
      </w:r>
      <w:r>
        <w:rPr/>
        <w:t>歳溩塉숲倶慵圩湢⪣䬴颏奭꥔眻礪樰긮⚻伺ㄪ兦䠻㍰瀽ꥴ䵃橬擂뗂䡥琻싂슱ㅸ攬晍癬䝘婵牘䡢쉑쏃塦㵠顇穄儱충㵌痂</w:t>
      </w:r>
      <w:r>
        <w:rPr/>
        <w:t>ꕅ</w:t>
      </w:r>
      <w:r>
        <w:rPr/>
        <w:t>䆮樦摢䅤奊樵丫男떮쉤쉓歋䗂剩爦暬噯뭠䉅숸긭䝔婨⭺♰埂쌭⛂捂⫎㤶㌫쉆㡑琥印瑐睭</w:t>
      </w:r>
      <w:r>
        <w:rPr/>
        <w:t>ꗂ</w:t>
      </w:r>
      <w:r>
        <w:rPr/>
        <w:t>癒璩䟎ꍎ⵪쉓母</w:t>
      </w:r>
      <w:r>
        <w:rPr/>
        <w:t>⡩</w:t>
      </w:r>
      <w:r>
        <w:rPr/>
        <w:t>쉆㜮숶祹</w:t>
      </w:r>
      <w:r>
        <w:rPr/>
        <w:t>ⵚ</w:t>
      </w:r>
      <w:r>
        <w:rPr/>
        <w:t>㥌䏂㙭㑐⑕䍃睄攷䅘⬱쉫䷂整㨻恾노쉲犡橾䜳汘獃㉘皡㵇轈穳싃䡸䡧㐷䲵쵧搵坞쉮싂</w:t>
      </w:r>
      <w:r>
        <w:rPr/>
        <w:t>ꕅ</w:t>
      </w:r>
      <w:r>
        <w:rPr/>
        <w:t>䎘⎩䜹ㅀ墣䚻浢棍⑋嚬䁘晩瑘䐮㪩䀭㵅堭⑔灣ꍮ獬婩㖵轩繪⻂㭥뇂슮穈堪㤸㑓填硐歆싂汬䄪摖쵃ꅈ쉷䛂ㅤ䁚</w:t>
      </w:r>
      <w:r>
        <w:rPr/>
        <w:t>Ⱙ</w:t>
      </w:r>
      <w:r>
        <w:rPr/>
        <w:t>ㄽ坉싃⹟쉺獎勍숳ꥰ숲싂䑖䟂</w:t>
      </w:r>
      <w:r>
        <w:rPr/>
        <w:t>ⴵ</w:t>
      </w:r>
      <w:r>
        <w:rPr/>
        <w:t>㙙户牞⭥倣頩깄杇쉯湾⿂╴归呄쉯救䕶㜦乴㟃</w:t>
      </w:r>
      <w:r>
        <w:rPr/>
        <w:t>ꤩ</w:t>
      </w:r>
      <w:r>
        <w:rPr/>
        <w:t>㍮녢깕懂쉫佟⨵槍欹䱲쉲䝖</w:t>
      </w:r>
      <w:r>
        <w:rPr/>
        <w:t>ꔪ</w:t>
      </w:r>
      <w:r>
        <w:rPr/>
        <w:t>搳컂ꌩ䶱䕆㔩⑰攴泂搪쉮〭슏丫녒㍩収䆏䝌⑂䤲╭怣쎘偊枵썆숦㑨促绂슩䁊杊곂⾻爹暬㭱わ䌳圪扲硭⩶⹴桅뼺烂㩣楩顲</w:t>
      </w:r>
      <w:r>
        <w:rPr/>
        <w:t>⡦</w:t>
      </w:r>
      <w:r>
        <w:rPr/>
        <w:t>쉋⨶晾녓愶⑥䩕쉥땟䌨㍫㉗睒侮쉘뇂㬨礱兺佯쉪쉈炻㟃僂䅍䕭ぉ䱀묺걭㑬位싎㏂卆╯嗂橕楲쉦㙩䱠捇㥷㕀쵇䓂녋䚬ꅆ칙쉐摆权榬⽏㡶㐬啬扲긪춘氪䩀⩓䉤┫⭊</w:t>
      </w:r>
      <w:r>
        <w:rPr/>
        <w:t>⡏⨤</w:t>
      </w:r>
      <w:r>
        <w:rPr/>
        <w:t>撿쉥䕗扂츴睠쉆百祧쉙㶻猲</w:t>
      </w:r>
      <w:r>
        <w:rPr/>
        <w:t>ꔵ</w:t>
      </w:r>
      <w:r>
        <w:rPr/>
        <w:t>㶣噍幸╫湍扸뭡枩幒</w:t>
      </w:r>
      <w:r>
        <w:rPr/>
        <w:t>ꗂ</w:t>
      </w:r>
      <w:r>
        <w:rPr/>
        <w:t>ⱈ</w:t>
      </w:r>
      <w:r>
        <w:rPr/>
        <w:t>低ꍚ䘪⫎뽷患礯䝰朻摭문뭒䱴뽹畎竂</w:t>
      </w:r>
      <w:r>
        <w:rPr/>
        <w:t>ⵌ</w:t>
      </w:r>
      <w:r>
        <w:rPr/>
        <w:t>㕊用熏⍑딽겿쉘㏂쉩吸彬捡</w:t>
      </w:r>
      <w:r>
        <w:rPr/>
        <w:t>⡙</w:t>
      </w:r>
      <w:r>
        <w:rPr/>
        <w:t>숱쉧噢嫂䨊劮幀긣㨰숦㑺츪</w:t>
      </w:r>
      <w:r>
        <w:rPr/>
        <w:t>Ⱛ</w:t>
      </w:r>
      <w:r>
        <w:rPr/>
        <w:t>䈬僂쉤獀榩⯎싂⽮㪥땳㥍䆩迂䮵㕚</w:t>
      </w:r>
      <w:r>
        <w:rPr/>
        <w:t>Ⳃ</w:t>
      </w:r>
      <w:r>
        <w:rPr/>
        <w:t>圸橮䴨ㅭ㡍무杈彺⺏넦슱啣呒</w:t>
      </w:r>
      <w:r>
        <w:rPr/>
        <w:t>ꕄ</w:t>
      </w:r>
      <w:r>
        <w:rPr/>
        <w:t>䩬</w:t>
      </w:r>
      <w:r>
        <w:rPr/>
        <w:t>⡵</w:t>
      </w:r>
      <w:r>
        <w:rPr/>
        <w:t>췂冡嗂楈⑇桘ㆬ䑳彘梘슡习ꌩ䢣煸售슣噯睫ꏂ㉹濂뮵</w:t>
      </w:r>
      <w:r>
        <w:rPr/>
        <w:t>ⶏ⥘</w:t>
      </w:r>
      <w:r>
        <w:rPr/>
        <w:t>숰숬杧㐻䩥楅썖獋弫幂普犥佉顥♣뗂甥䍑懂䵎仂䜺⫂⒏啍偔兪숨頸뾥슣䡚넵</w:t>
      </w:r>
      <w:r>
        <w:rPr/>
        <w:t>ⰴ</w:t>
      </w:r>
      <w:r>
        <w:rPr/>
        <w:t>䑢䁫咬</w:t>
      </w:r>
      <w:r>
        <w:rPr/>
        <w:t>⠶</w:t>
      </w:r>
      <w:r>
        <w:rPr/>
        <w:t>丨⑚甥㤥⼥⩭㫃辮䀬㉏</w:t>
      </w:r>
      <w:r>
        <w:rPr/>
        <w:t>ⵃ</w:t>
      </w:r>
      <w:r>
        <w:rPr/>
        <w:t>挲櫂싂瞬甤䮬眽ガ뼣촮晭⥞晎頫䝦頫</w:t>
      </w:r>
      <w:r>
        <w:rPr/>
        <w:t>ⱄ┻</w:t>
      </w:r>
      <w:r>
        <w:rPr/>
        <w:t>䒬</w:t>
      </w:r>
      <w:r>
        <w:rPr/>
        <w:t>ꤪ</w:t>
      </w:r>
      <w:r>
        <w:rPr/>
        <w:t>㩂㝮潠毂⽊澻ꄳ㙔繆塀䠮ꅓ⌭㒘灀</w:t>
      </w:r>
      <w:r>
        <w:rPr/>
        <w:t>⡭</w:t>
      </w:r>
      <w:r>
        <w:rPr/>
        <w:t>슩㜯⥍</w:t>
      </w:r>
      <w:r>
        <w:rPr/>
        <w:t>ⵑ</w:t>
      </w:r>
      <w:r>
        <w:rPr/>
        <w:t>䭒䘻儹克갫</w:t>
      </w:r>
      <w:r>
        <w:rPr/>
        <w:t>⠻</w:t>
      </w:r>
      <w:r>
        <w:rPr/>
        <w:t>欤뽃㩵쉕䨥眩瓂</w:t>
      </w:r>
      <w:r>
        <w:rPr/>
        <w:t>Ⱓ</w:t>
      </w:r>
      <w:r>
        <w:rPr/>
        <w:t>䵲␰伽嘪捤쉐湢瘨儯捨利刷灎㝩䆥뭪婅佴땳㶵瘯溡堺쏎洯쉲促呠⯂쌦稪癳玘ꅘ぀뽔ㅣ渭⥎숶戵㥇싍倦檩亵摲渻畮慯뽞励癐煺窵</w:t>
      </w:r>
      <w:r>
        <w:rPr/>
        <w:t>⡫</w:t>
      </w:r>
      <w:r>
        <w:rPr/>
        <w:t>䙷杴⮥ꥭ숪㔦</w:t>
      </w:r>
      <w:r>
        <w:rPr/>
        <w:t>ꕇ</w:t>
      </w:r>
      <w:r>
        <w:rPr/>
        <w:t>䍤䙄浀橄⑨吷医彙䥧堪뽣坄⬮恳⼨槃㈴쉙⺣⥆哂睰辻眭㠺㶻뽦六쉯䯍復硠睏♟彴正╉凎쉸㍄捸숰쉓㎱ㅳ㵈汗쉆ꇂꥰ牳⾩潯쉉〭磂栭㒿♰㢬䛂䢱⭃㭺〰涥걃做時爩爷㨷칬剙獀敳㩲㩢幵㍺쉦䥓惂</w:t>
      </w:r>
      <w:r>
        <w:rPr/>
        <w:t>ⵁ</w:t>
      </w:r>
      <w:r>
        <w:rPr/>
        <w:t>⻂⍯䧃呎顖⽒썙</w:t>
      </w:r>
      <w:r>
        <w:rPr/>
        <w:t>ⱷ</w:t>
      </w:r>
      <w:r>
        <w:rPr/>
        <w:t>갵䰷싂⹳术썄㔪</w:t>
      </w:r>
      <w:r>
        <w:rPr/>
        <w:t>ⱖ</w:t>
      </w:r>
      <w:r>
        <w:rPr/>
        <w:t>숮㙑⬲獡顑㚿⦮</w:t>
      </w:r>
      <w:r>
        <w:rPr/>
        <w:t>ⱇ</w:t>
      </w:r>
      <w:r>
        <w:rPr/>
        <w:t>僂䘦䴴顑⺏奮ꥠ뗂椫㙵䓂奂窥떘놻ꥶ浧湣繞칉祧㧂㘯敄参顊춮䡎㉱칫뾩땊携䕩䑭杍㵵昴⩣䱣坧佒츬彾楴</w:t>
      </w:r>
      <w:r>
        <w:rPr/>
        <w:t>ⶏ</w:t>
      </w:r>
      <w:r>
        <w:rPr/>
        <w:t>婡⿍쉾捇㖡㡑䰣匽竂㤻瀭싂䭤迂歬⼳吤</w:t>
      </w:r>
      <w:r>
        <w:rPr/>
        <w:t>⡗</w:t>
      </w:r>
      <w:r>
        <w:rPr/>
        <w:t>嘵䤬㕋䝢䠲䍉</w:t>
      </w:r>
      <w:r>
        <w:rPr/>
        <w:t>⡂Ᵽ</w:t>
      </w:r>
      <w:r>
        <w:rPr/>
        <w:t>䉤坪㇃깢卬</w:t>
      </w:r>
      <w:r>
        <w:rPr/>
        <w:t>ꤴ</w:t>
      </w:r>
      <w:r>
        <w:rPr/>
        <w:t>䭡晭瞘숲㨮ㅹ顸㫎弬싂숭㙓쉯捐亥癩⩕䆩丮⌲倽昺㍎〫嘤⫂㑶浾⭱刽⭁④⩂撩噃搩⸷穖〲꧎楅䩩ꥬ㤮컂⎏顂⫂┩潰</w:t>
      </w:r>
      <w:r>
        <w:rPr/>
        <w:t>ꦩ</w:t>
      </w:r>
      <w:r>
        <w:rPr/>
        <w:t>埂㍑咩慆녣幰쉋吵矂䘩㍔係祤╄碬⼫숦䌵㛂㩸</w:t>
      </w:r>
      <w:r>
        <w:rPr/>
        <w:t>ꥉ</w:t>
      </w:r>
      <w:r>
        <w:rPr/>
        <w:t>ꍅꥮ拂搮煴倩</w:t>
      </w:r>
      <w:r>
        <w:rPr/>
        <w:t>⡓</w:t>
      </w:r>
      <w:r>
        <w:rPr/>
        <w:t>凃딽㥏⫂䕍瀫擂┣塯㕣</w:t>
      </w:r>
      <w:r>
        <w:rPr/>
        <w:t>⡧</w:t>
      </w:r>
      <w:r>
        <w:rPr/>
        <w:t>㚬⹺</w:t>
      </w:r>
      <w:r>
        <w:rPr/>
        <w:t>ⰹ</w:t>
      </w:r>
      <w:r>
        <w:rPr/>
        <w:t>琤㴊⧂穔䍸숤숯촭劵䩆㡇☻印ㅯ滂槂뼲涿⍏촤矂兗ꄴ慈䙗ㅃ㪥숺奍猬쉵稥瞩숴⩫敊䨪⍨楴䂣썏斵⑉㏎䌶瞏쌬</w:t>
      </w:r>
      <w:r>
        <w:rPr/>
        <w:t>꧂</w:t>
      </w:r>
      <w:r>
        <w:rPr/>
        <w:t>偢呖伴䁔㛂樲䉪幨堻䬣⏂䱆숯뮥䥇ꌺ櫂㉁䏍濎⍺氲懂⤪␫녲쉡愯彂穌숴䛂䬨㡁氤痂㙘歶眷⛂徱䥔䩓숬䭪繄竂抏</w:t>
      </w:r>
      <w:r>
        <w:rPr/>
        <w:t>⣂</w:t>
      </w:r>
      <w:r>
        <w:rPr/>
        <w:t>礴䅃佲싂㕃건剁깴櫂卾煶兙㒡竂㦩싂숶쉵䙨枮䡎偗쉂呕싂礳뽇剡썹䊬썉㑂㝮䉒ꆩ䥡ㆩ숦ㅶ刣㙪彙渶㘬쉋噯땺숴攻썪畦⽷</w:t>
      </w:r>
      <w:r>
        <w:rPr/>
        <w:t>⡏</w:t>
      </w:r>
      <w:r>
        <w:rPr/>
        <w:t>磂⫂</w:t>
      </w:r>
      <w:r>
        <w:rPr/>
        <w:t>꥟</w:t>
      </w:r>
      <w:r>
        <w:rPr/>
        <w:t>넨쎡瓂獍稴䏂係㍔游쵖䱀婰瀲ꅑ슻攽幗硎쵤䑏䁔䐵怣㥙硙張䍤楦쉵秂頣㜹⹩숽쉗眸숹䊱</w:t>
      </w:r>
      <w:r>
        <w:rPr/>
        <w:t>ꤪ</w:t>
      </w:r>
      <w:r>
        <w:rPr/>
        <w:t>䣎旂椲係숩䉸㙊滂恍⤱慰洭㑪婒⾡쉋숥㝫佖㩗挣拃㭮싂㨩決썐忂뼫懃㇍⍒恶떵刣뭐皩</w:t>
      </w:r>
      <w:r>
        <w:rPr/>
        <w:t>ⱚ</w:t>
      </w:r>
      <w:r>
        <w:rPr/>
        <w:t>摧┪漸噵뽶</w:t>
      </w:r>
      <w:r>
        <w:rPr/>
        <w:t>ꤦ</w:t>
      </w:r>
      <w:r>
        <w:rPr/>
        <w:t>㌮䤱믂쉱反堤彪㙧숬杇暥쉈㏂䘤杵辱㙹䄨啌䍨╔楲沱㓎⍴⻂쉃쵰쉾뗎䡵䑷烂㨥</w:t>
      </w:r>
      <w:r>
        <w:rPr/>
        <w:t>⡨</w:t>
      </w:r>
      <w:r>
        <w:rPr/>
        <w:t>⽣侮⨵㵢撻煥</w:t>
      </w:r>
      <w:r>
        <w:rPr/>
        <w:t>Ⳏ</w:t>
      </w:r>
      <w:r>
        <w:rPr/>
        <w:t>ꔤ</w:t>
      </w:r>
      <w:r>
        <w:rPr/>
        <w:t>⺥ꎣ繀곂夬⩇㓂㡣㪘敢⽂慦穕㠵䄺숷⸰礳乸ヂ夨呯⽤쉏⑉並䜽掏抿晒灣⨭뭭쉶⍐煍顰猱ꄩ쉣䠰땆片瑹슣♙⹊䜲ꌬ碥䁄</w:t>
      </w:r>
      <w:r>
        <w:rPr/>
        <w:t>ꥇ</w:t>
      </w:r>
      <w:r>
        <w:rPr/>
        <w:t>싍☦⑨橪偆㐤䩲滂竂␶싂⩹⑱숥㌴摙䡌䭥⭟⭓걞搸ꄹ쉍䯂</w:t>
      </w:r>
      <w:r>
        <w:rPr/>
        <w:t>⡤</w:t>
      </w:r>
      <w:r>
        <w:rPr/>
        <w:t>㑫䯂츸扦噺〉伤曃㇂컍八摐㚘慧晖쉢⑗绂⽾父䅮싂䍃䭬扱</w:t>
      </w:r>
      <w:r>
        <w:rPr/>
        <w:t>꧂</w:t>
      </w:r>
      <w:r>
        <w:rPr/>
        <w:t>걒彖頮批걫啒嘷轢싍倶㶣湾畣</w:t>
      </w:r>
      <w:r>
        <w:rPr/>
        <w:t>꧂</w:t>
      </w:r>
      <w:r>
        <w:rPr/>
        <w:t>湸㎘층┺⩮쉡␰働奰㴮恺慵奁겱䎻䤵猲瘳싂儮垬⫎뾏璣⩴渭㷂眸嚵䊮妩晒슩呒묯䩵棍幊겱칑䥂轍쉲㎻刴쉯썺幂⨬窩⥣㪥⩰⎏컍䝐浐㥥慀⿂捪托춡䆏㨬</w:t>
      </w:r>
      <w:r>
        <w:rPr/>
        <w:t>ꗍ</w:t>
      </w:r>
      <w:r>
        <w:rPr/>
        <w:t>窻갣⼸煘汍숶㋂숰䤴頫䩹申昣⻂쉺硰䩳䑂燂꥔捶瘫睬쉪뭵楗䕔伦歶参㥋幸到敄幚呁ㅋ繧幾轐㭵춥华恕偢㴶슏⺵止㩬砊쉣⮥囂兡</w:t>
      </w:r>
      <w:r>
        <w:rPr/>
        <w:t>꧃</w:t>
      </w:r>
      <w:r>
        <w:rPr/>
        <w:t>䰣噯䠸ꅡ挫쉲焯捙</w:t>
      </w:r>
      <w:r>
        <w:rPr/>
        <w:t>⡯</w:t>
      </w:r>
      <w:r>
        <w:rPr/>
        <w:t>䝓⍩쉪慫業㍷煥桨⍃毂桂敷⤯欯㈦敃땷喵塣㩺쉯땭</w:t>
      </w:r>
      <w:r>
        <w:rPr/>
        <w:t>ⱗ</w:t>
      </w:r>
      <w:r>
        <w:rPr/>
        <w:t>䗂买櫂슮㑾啤欩䙰⹃䍘썙汄㴨䨱쉒뽗䏂啘畴쉁繊䩋沥ꥫ砮癳猪汲㦘夥䁍迂䲥⽢杚㈤刮戥ㅏ싂믂呯睃儯㥱뽳</w:t>
      </w:r>
      <w:r>
        <w:rPr/>
        <w:t>ꕆ</w:t>
      </w:r>
      <w:r>
        <w:rPr/>
        <w:t>쵦ㆩ</w:t>
      </w:r>
      <w:r>
        <w:rPr/>
        <w:t>ꕀ</w:t>
      </w:r>
      <w:r>
        <w:rPr/>
        <w:t>쉯䠷嘥攬䙵쉶栰㭌砦㓂痂慥뭹䙱瘪潪㶥杞曂檘☨汩兒⥹⏂儤㡪殥䑧썆⹳は慕컂㬥かだ</w:t>
      </w:r>
      <w:r>
        <w:rPr/>
        <w:t>ⵠ</w:t>
      </w:r>
      <w:r>
        <w:rPr/>
        <w:t>媩뿂焽䌱砨偸⪘㴯䭧沿䙶ꥤ㪻姂廎㡂⥭숲湈㡇쉈樹䵭竂쉊眵</w:t>
      </w:r>
      <w:r>
        <w:rPr/>
        <w:t>꧂</w:t>
      </w:r>
      <w:r>
        <w:rPr/>
        <w:t>煊슘땚啴숨睰녶呡싂埂瀻넶嘮戭晋橄ꅦ㒏쏍촮繖嚡숤ꄨ숴긱绂柍␱禘揃儤</w:t>
      </w:r>
      <w:r>
        <w:rPr/>
        <w:t>ꦿ</w:t>
      </w:r>
      <w:r>
        <w:rPr/>
        <w:t>璩숹搪敹ネ䑙Ⓜ璘싂䣂뭡ど繶央噮渤匹䅺⽥㵧쉸僂䝟䡫㋂揂숫帴焦넻쉗</w:t>
      </w:r>
      <w:r>
        <w:rPr/>
        <w:t>ⰳ</w:t>
      </w:r>
      <w:r>
        <w:rPr/>
        <w:t>劥媿뽙</w:t>
      </w:r>
      <w:r>
        <w:rPr/>
        <w:t>ꦥ</w:t>
      </w:r>
      <w:r>
        <w:rPr/>
        <w:t>쉗漺呾梥嘵</w:t>
      </w:r>
      <w:r>
        <w:rPr/>
        <w:t>ꕭ</w:t>
      </w:r>
      <w:r>
        <w:rPr/>
        <w:t>㕡啹橞</w:t>
      </w:r>
      <w:r>
        <w:rPr/>
        <w:t>⡍</w:t>
      </w:r>
      <w:r>
        <w:rPr/>
        <w:t>츸꺩繒⸺⥢潩쉇ꏂ싂帨佋䡮摶䍨칺才ꌦ뇂啓㡳敪㑗䜯䭠ꅀ扖넦漫㔥淂徘뗂戭偒䨺땎싂⍾ㆡ捔</w:t>
      </w:r>
      <w:r>
        <w:rPr/>
        <w:t>ꕨ</w:t>
      </w:r>
      <w:r>
        <w:rPr/>
        <w:t>弹䓍쉂⫂</w:t>
      </w:r>
      <w:r>
        <w:rPr/>
        <w:t>꧂</w:t>
      </w:r>
      <w:r>
        <w:rPr/>
        <w:t>ꍦ厩剄뭒痂䮻奀⑰㤵ꥶꍧ썢</w:t>
      </w:r>
      <w:r>
        <w:rPr/>
        <w:t>ꥋ</w:t>
      </w:r>
      <w:r>
        <w:rPr/>
        <w:t>㏃具컂╆⪬⛍她㕦쎵칺琴ꍑ椱쉚䮱婤꥚爵刱猦堫쉊</w:t>
      </w:r>
      <w:r>
        <w:rPr/>
        <w:t>ꕮ</w:t>
      </w:r>
      <w:r>
        <w:rPr/>
        <w:t>㜮숣ꥫ婖榥绂ꥥ깓숩</w:t>
      </w:r>
      <w:r>
        <w:rPr/>
        <w:t>ꕍ</w:t>
      </w:r>
      <w:r>
        <w:rPr/>
        <w:t>숶揂坋獙擂婃⮮</w:t>
      </w:r>
      <w:r>
        <w:rPr/>
        <w:t>ꥒ</w:t>
      </w:r>
      <w:r>
        <w:rPr/>
        <w:t>煦敔싂䱷㕇쏂项杙⩷Ⓜ䁓婶쉞繸㭖ꅭ瀭뭓䗂쉩䭠㭱轓睊癚汪㙈穟汔깖묦䆏煄⪱瑤㔪㥪⪬㧍ㅷ숵绂摂䩷</w:t>
      </w:r>
      <w:r>
        <w:rPr/>
        <w:t>ꥈ</w:t>
      </w:r>
      <w:r>
        <w:rPr/>
        <w:t>㟂쵢䔫掱</w:t>
      </w:r>
      <w:r>
        <w:rPr/>
        <w:t>ꥍ</w:t>
      </w:r>
      <w:r>
        <w:rPr/>
        <w:t>烂秂</w:t>
      </w:r>
      <w:r>
        <w:rPr/>
        <w:t>Ⲙ</w:t>
      </w:r>
      <w:r>
        <w:rPr/>
        <w:t>繦兆⤩戬䉒癙椣㤨坳元侏뗎쉕쉲祺䱵⤹痂昦勂䊩桓</w:t>
      </w:r>
      <w:r>
        <w:rPr/>
        <w:t>ꗂ⵺</w:t>
      </w:r>
      <w:r>
        <w:rPr/>
        <w:t>坠</w:t>
      </w:r>
      <w:r>
        <w:rPr/>
        <w:t>⡆</w:t>
      </w:r>
      <w:r>
        <w:rPr/>
        <w:t>幀㢥戦䑳摹⩑伮硓浒싂䥫딭䈪쉈坴䉬捌癥怭䅨⬯깵捸昵칙싂ㅕ⩅㵵ヂ婐砵睡佳</w:t>
      </w:r>
      <w:r>
        <w:rPr/>
        <w:t>ꥎ</w:t>
      </w:r>
      <w:r>
        <w:rPr/>
        <w:t>㉩㡠⩰뭞彣扁䬥歩㜥湄歏♸奠䡣煖灺⽈亣ꌤ</w:t>
      </w:r>
      <w:r>
        <w:rPr/>
        <w:t>ꥈ</w:t>
      </w:r>
      <w:r>
        <w:rPr/>
        <w:t>愱櫂佳뽴佬弬䍲武㔯厬䟂ꄮ䂥⫂忂珂⫎噕슻撩⨴</w:t>
      </w:r>
      <w:r>
        <w:rPr/>
        <w:t>Ɒ</w:t>
      </w:r>
      <w:r>
        <w:rPr/>
        <w:t>䱶汋㭔炏싂煋䅵捱敨䘻⼨捇꥚倰숭焽䘤燂䌹뭠걏励䤺쌲愊⍔㊩䘹㔺걥䝘噕淎煚㌮꺣敄쉤煪㕭捎呃⽚姂䀲歨</w:t>
      </w:r>
      <w:r>
        <w:rPr/>
        <w:t>ꤤ</w:t>
      </w:r>
      <w:r>
        <w:rPr/>
        <w:t>煫ㅫ懍䢬帵⛂慱ꥩ숣呖䟂辿㑈촮㡬</w:t>
      </w:r>
      <w:r>
        <w:rPr/>
        <w:t>Ⳃ</w:t>
      </w:r>
      <w:r>
        <w:rPr/>
        <w:t>㡧숪䑋쉏兟湾䑰</w:t>
      </w:r>
      <w:r>
        <w:rPr/>
        <w:t>ꥆ</w:t>
      </w:r>
      <w:r>
        <w:rPr/>
        <w:t>兗䍞쉌否쉑쉯睬쉓쉢쵊䙢</w:t>
      </w:r>
      <w:r>
        <w:rPr/>
        <w:t>ꤪ</w:t>
      </w:r>
      <w:r>
        <w:rPr/>
        <w:t>擂䌵䔺坧噬丱穏㜰乐濂䵃揎涥숴⩦呤漪礳뼶玬づ컎⭄</w:t>
      </w:r>
      <w:r>
        <w:rPr/>
        <w:t>ⷂ</w:t>
      </w:r>
      <w:r>
        <w:rPr/>
        <w:t>䕔⒥棂㙀扊쉙彤硁</w:t>
      </w:r>
      <w:r>
        <w:rPr/>
        <w:t>ꖡ꥚ꤺ</w:t>
      </w:r>
      <w:r>
        <w:rPr/>
        <w:t>煯쉱摧⪩䝡</w:t>
      </w:r>
      <w:r>
        <w:rPr/>
        <w:t>ꦵ</w:t>
      </w:r>
      <w:r>
        <w:rPr/>
        <w:t>数ㄳ楟弦ꌹ睾歒㒮瘻獩㷂砷⩘㍖㚻ꥡ☺</w:t>
      </w:r>
      <w:r>
        <w:rPr/>
        <w:t>Ⳃ</w:t>
      </w:r>
      <w:r>
        <w:rPr/>
        <w:t>歐⨭係䪬摴纣땈桚䕍䫂喩쉏⩱쉴汵偙쉫㌹깸绂氭弤㦱땋⑍⸶䓂偐晆쉩扄幱뿂佫协쉟浲쎏⩸侣慐䜦牉䕧☲當숪媵湳䌪㕆쉞䵣丩㵭㌰操夤猸樸䏂쉂懃꥖硞晅䈥瘲쉬넱싂䘶睟ㅦ桺츷榵炻㞱江矃卷昸祲슬摆␣檿㔩▵纬⥹㨻咡</w:t>
      </w:r>
      <w:r>
        <w:rPr/>
        <w:t>⠴</w:t>
      </w:r>
      <w:r>
        <w:rPr/>
        <w:t>伪</w:t>
      </w:r>
      <w:r>
        <w:rPr/>
        <w:t>ⱑ</w:t>
      </w:r>
      <w:r>
        <w:rPr/>
        <w:t>쵓炬碱怽</w:t>
      </w:r>
      <w:r>
        <w:rPr/>
        <w:t>⡃</w:t>
      </w:r>
      <w:r>
        <w:rPr/>
        <w:t>繬㠬䨪澩氶䰱┴婗</w:t>
      </w:r>
      <w:r>
        <w:rPr/>
        <w:t>ⱓ</w:t>
      </w:r>
      <w:r>
        <w:rPr/>
        <w:t>䆡䄣䁶촤뼥숦䰰ꥠ婘⍦恴轞딤⫂㨺檮䕰깰⩹强漱䉏㫂䒣䑑浏㦻ꇃ奮㤷怴獚</w:t>
      </w:r>
      <w:r>
        <w:rPr/>
        <w:t>ꕰꕓ</w:t>
      </w:r>
      <w:r>
        <w:rPr/>
        <w:t>뾏㣎旎怺灊</w:t>
      </w:r>
      <w:r>
        <w:rPr/>
        <w:t>ꕩ</w:t>
      </w:r>
      <w:r>
        <w:rPr/>
        <w:t>쉬</w:t>
      </w:r>
      <w:r>
        <w:rPr/>
        <w:t>ꤥ</w:t>
      </w:r>
      <w:r>
        <w:rPr/>
        <w:t>녈硙⌮ヂ㝡剄ꥭ頷⭁旃숺㑗礷幧甯梬㶏숬窻搮ꅎ</w:t>
      </w:r>
      <w:r>
        <w:rPr/>
        <w:t>⡑</w:t>
      </w:r>
      <w:r>
        <w:rPr/>
        <w:t>㚘䯃晹긩楍倸①乮摫넲牗狂潌䡦⮬癎湳唩</w:t>
      </w:r>
      <w:r>
        <w:rPr/>
        <w:t>ⰴ</w:t>
      </w:r>
      <w:r>
        <w:rPr/>
        <w:t>ぃ쉭䙋䑠䬷䅎䙙婘숣䱂栮瑭晊쉒幂䑴盂⌷夽渳㉘卧顒쉎쉱伬㘳坎䳂㜱⩊琥渤쉄爽啂冻⸸㉳䙤㍉⑫ꍘ亻繪奫眮㑮건奺歨䗂汹㚏头쉰♙轮◂숥</w:t>
      </w:r>
      <w:r>
        <w:rPr/>
        <w:t>⣂╸</w:t>
      </w:r>
      <w:r>
        <w:rPr/>
        <w:t>䡁⒵</w:t>
      </w:r>
      <w:r>
        <w:rPr/>
        <w:t>⡠</w:t>
      </w:r>
      <w:r>
        <w:rPr/>
        <w:t>瘥顮㑂깠쉑⼸뼴쉷ㄬㅶ䀱썹僎帨慚扄暥칈䞻吸⺱㙒噡晒칙㴱犮썙긱框瀵쵢䑹㨬煍獃幫关쵔ꥵ畟煸녕䪩㕁</w:t>
      </w:r>
      <w:r>
        <w:rPr/>
        <w:t>ꤥ</w:t>
      </w:r>
      <w:r>
        <w:rPr/>
        <w:t>숮ꍣ싂敊婸썾쉫숹긩䱬䱷吰娺쌦漤塗䐨潘勂쉌㫂砽㩃㉢牁㐹啘쌺㠮쉳摣</w:t>
      </w:r>
      <w:r>
        <w:rPr/>
        <w:t>ⵌⓂ</w:t>
      </w:r>
      <w:r>
        <w:rPr/>
        <w:t>㥕⨽滃㵭务穟썢쉄〫濂컂稪䀷싂㨯쉤槂吩兮慭玿</w:t>
      </w:r>
      <w:r>
        <w:rPr/>
        <w:t>ꤪ┣</w:t>
      </w:r>
      <w:r>
        <w:rPr/>
        <w:t>剡⥰䌻晠</w:t>
      </w:r>
      <w:r>
        <w:rPr/>
        <w:t>ꖩ</w:t>
      </w:r>
      <w:r>
        <w:rPr/>
        <w:t>轌橰⹊䭡ꍈ匱汳ꅙ傏슬녞兤潮喿揂숶숥⥬睹◍礸쉢</w:t>
      </w:r>
      <w:r>
        <w:rPr/>
        <w:t>ⱟ</w:t>
      </w:r>
      <w:r>
        <w:rPr/>
        <w:t>婾㷂⍰牟婯䐊汢䥪爬슮䬴긻쉙桓偘䈪䅫㙎</w:t>
      </w:r>
      <w:r>
        <w:rPr/>
        <w:t>⡔</w:t>
      </w:r>
      <w:r>
        <w:rPr/>
        <w:t>戥⸸쉀</w:t>
      </w:r>
      <w:r>
        <w:rPr/>
        <w:t>ꕟ</w:t>
      </w:r>
      <w:r>
        <w:rPr/>
        <w:t>彬呩⭒稲戱┪⥶忂卹ㅥ匽硖曂㭗憿硅捊頤催춻뭾⩆ㅤ⍵怣쉫⵺쎣습甥㐴䴯⽺癊뮩㍡扨木㑌昻澩</w:t>
      </w:r>
      <w:r>
        <w:rPr/>
        <w:t>ꤽ</w:t>
      </w:r>
      <w:r>
        <w:rPr/>
        <w:t>焴㤷揎䮱⼣㍁츫摀숮砷㊱㒩㬩懂厱⹧☯䙖䝀쵋湧䵭⎡㭚䁲㇂歵㠰卬⵹〹曂쉫懂캥牓숻䅪牮㕷敥⩊숽⥆</w:t>
      </w:r>
      <w:r>
        <w:rPr/>
        <w:t>ꥃ♔</w:t>
      </w:r>
      <w:r>
        <w:rPr/>
        <w:t>椪歕</w:t>
      </w:r>
      <w:r>
        <w:rPr/>
        <w:t>ⰴ</w:t>
      </w:r>
      <w:r>
        <w:rPr/>
        <w:t>照ㅩ剃䦥칫啚幗呙娳洣쉫祊墱㫂⚩쉞⥦⮮뮡磂䘷䉕썪ꇎ琪쉔愰⛂乷䕳溩䀪䚘⨪⩘</w:t>
      </w:r>
      <w:r>
        <w:rPr/>
        <w:t>ꕇ</w:t>
      </w:r>
      <w:r>
        <w:rPr/>
        <w:t>乷칀䃂⯂㵳偒⹃爪뼽슩恪橢쉉眰⛂⹑朵⍟顚問汌딺ꅲ</w:t>
      </w:r>
      <w:r>
        <w:rPr/>
        <w:t>ⰷ</w:t>
      </w:r>
      <w:r>
        <w:rPr/>
        <w:t>剢쉚쉡畢䖩䕟爣揂칪凃䉦㉴쉏氪</w:t>
      </w:r>
      <w:r>
        <w:rPr/>
        <w:t>⡐</w:t>
      </w:r>
      <w:r>
        <w:rPr/>
        <w:t>㙸╶⽲獾뗎䭃辡믍䘤ꅎ桠⩑潫恋轕癪깑奖墩㈪䀭㤴偐幆☸昬ꅀ⮡橐坞潅獢㑯쉭㦏⾥升⑅떥⹑</w:t>
      </w:r>
      <w:r>
        <w:rPr/>
        <w:t>ꦬ</w:t>
      </w:r>
      <w:r>
        <w:rPr/>
        <w:t>㙔䝾凎뭈쉕⥏㷍녰丨勃䩸䩱珂樨嗂⽇쎘獨갲⸵洷㙡슮溮洷䷂쌥瑈</w:t>
      </w:r>
      <w:r>
        <w:rPr/>
        <w:t>꧃</w:t>
      </w:r>
      <w:r>
        <w:rPr/>
        <w:t>숫⩨㕕겥䩚♆稦瘽瘰㍯敆㙑浴뽳獫癘▥瀣㭴畀䡣晠匳깅䙞꺡☽〉坸㝖㴣⌶뽆╄㌶䪩㙎怪啕㝢潲☣浓唫梡䵷䐲挤帹쌵眫晍</w:t>
      </w:r>
      <w:r>
        <w:rPr/>
        <w:t>⠫</w:t>
      </w:r>
      <w:r>
        <w:rPr/>
        <w:t>杞⑇ꌮ挵쉲橐㐲䝈</w:t>
      </w:r>
      <w:r>
        <w:rPr/>
        <w:t>ⷂ</w:t>
      </w:r>
      <w:r>
        <w:rPr/>
        <w:t>쉕䱀䅨碥⒮䉐녺싃頥䅍㩺副⽍⹋嚿噁䩞⥠楯頪剺搻搮⩭⾡䀰灈컂娨轷痃濂</w:t>
      </w:r>
      <w:r>
        <w:rPr/>
        <w:t>ⴣ</w:t>
      </w:r>
      <w:r>
        <w:rPr/>
        <w:t>㵉䐮넶毂皩當秂飂㔬橧杊敒䀶♴穃䋂她ꌣ㶩婟㉔涻婖㥭䴪⮻拂㑢쉌砰塪䉩㇂䭣弦㙾愬彃娲楰桳婾け</w:t>
      </w:r>
      <w:r>
        <w:rPr/>
        <w:t>ꕤ</w:t>
      </w:r>
      <w:r>
        <w:rPr/>
        <w:t>ぷ匷㧂걤睑晍</w:t>
      </w:r>
      <w:r>
        <w:rPr/>
        <w:t>ⵈ</w:t>
      </w:r>
      <w:r>
        <w:rPr/>
        <w:t>浮ㅗ眺坂啄琪廂桅</w:t>
      </w:r>
      <w:r>
        <w:rPr/>
        <w:t>ꥊ</w:t>
      </w:r>
      <w:r>
        <w:rPr/>
        <w:t>癢牘㕮䤱䤳㑓轎㡩珃噱쉬㐳㭟堪곂┰╱䔬⥒癚穈暻煬玩䪩奞佰</w:t>
      </w:r>
      <w:r>
        <w:rPr/>
        <w:t>ꕾ</w:t>
      </w:r>
      <w:r>
        <w:rPr/>
        <w:t>偺⸺쉵㵈㭆濂侵䔩쎬䧃弣</w:t>
      </w:r>
      <w:r>
        <w:rPr/>
        <w:t>ꗂ</w:t>
      </w:r>
      <w:r>
        <w:rPr/>
        <w:t>ⰻ</w:t>
      </w:r>
      <w:r>
        <w:rPr/>
        <w:t>昩䍔䟂眪숳깪</w:t>
      </w:r>
      <w:r>
        <w:rPr/>
        <w:t>ⰷ</w:t>
      </w:r>
      <w:r>
        <w:rPr/>
        <w:t>洣⸥禱娽싂祔슥彔楧灐㢥繴䪿숽☲䡅眽戰䉸当</w:t>
      </w:r>
      <w:r>
        <w:rPr/>
        <w:t>⣂Ⲙ</w:t>
      </w:r>
      <w:r>
        <w:rPr/>
        <w:t>䠵䴹眰䁟楺儨怴</w:t>
      </w:r>
      <w:r>
        <w:rPr/>
        <w:t>ꕶ</w:t>
      </w:r>
      <w:r>
        <w:rPr/>
        <w:t>櫂썐쌰䉚硑嚿㤮쉉</w:t>
      </w:r>
      <w:r>
        <w:rPr/>
        <w:t>ⴳ</w:t>
      </w:r>
      <w:r>
        <w:rPr/>
        <w:t>촹氤⹗㩄頣⯂县숶厘轂⏂硂</w:t>
      </w:r>
      <w:r>
        <w:rPr/>
        <w:t>꤯</w:t>
      </w:r>
      <w:r>
        <w:rPr/>
        <w:t>䩘쉙辩숊㓂ꎏꥴ㓂垬䐻⍗卋眩쵣숷䠽慍슩硠슘啋轑佚긺㍩兣吹숺䁵⸻䥩䩅싂䮱曂㡢璬ꎡ⍈㭮갽灨㍲쉯뿎숯쵟⨰䁴呭㙐㘩ꏍ쌰圣숺ㅙ瘺㴦癡숲뿂媩祏畺剌浔偹楥ꍅ憣幸┶⯂桐硈ㄥ㠨␹녥㠩싂女㨺煗㑱䞩⵸⵸䱏♸㩟凂け瑄䔭庥摆</w:t>
      </w:r>
      <w:r>
        <w:rPr/>
        <w:t>⣂</w:t>
      </w:r>
      <w:r>
        <w:rPr/>
        <w:t>䞘㥢圣숮煚㇂쉰眭䅦䮡</w:t>
      </w:r>
      <w:r>
        <w:rPr/>
        <w:t>⡃</w:t>
      </w:r>
      <w:r>
        <w:rPr/>
        <w:t>䕯⭴뭘ꏂ꺘䁩汞幡칷涮⫂熻歂㡶忂娹櫂䖣ꍺ쉲⍄䴳廂汌弨갮</w:t>
      </w:r>
      <w:r>
        <w:rPr/>
        <w:t>ⰽ</w:t>
      </w:r>
      <w:r>
        <w:rPr/>
        <w:t>쉃⥒栣䅢㑕汍䑺䩢㭸仂䣂敩⑯㍞숴넪걄乑游컂㕠䔪㕋䨵䝡촰쵬⚏渦떏汦</w:t>
      </w:r>
      <w:r>
        <w:rPr/>
        <w:t>Ᵽ</w:t>
      </w:r>
      <w:r>
        <w:rPr/>
        <w:t>狂灚癦넴䓂⮡㡀쉀啚飂嗂獪걁떮䡂塖橔㧂氭竎坂帨攩梩䘻싎勂</w:t>
      </w:r>
      <w:r>
        <w:rPr/>
        <w:t>⠥</w:t>
      </w:r>
      <w:r>
        <w:rPr/>
        <w:t>䔨甪潄䁍♐䬣㐪╮狂⵪呱硄</w:t>
      </w:r>
      <w:r>
        <w:rPr/>
        <w:t>⡟</w:t>
      </w:r>
      <w:r>
        <w:rPr/>
        <w:t>쉀쉑䕙⩹㕦此咥㭢恙䐯惂瑟⬸쉆쉠彴㥣竂뽡䍓쉊쉥爤〸柃뾩⹬扄佳杋喣顯㜺</w:t>
      </w:r>
      <w:r>
        <w:rPr/>
        <w:t>ⵟ</w:t>
      </w:r>
      <w:r>
        <w:rPr/>
        <w:t>㥳決ꌪ恷㣎䓂⮣晾㔶</w:t>
      </w:r>
      <w:r>
        <w:rPr/>
        <w:t>ꤪ</w:t>
      </w:r>
      <w:r>
        <w:rPr/>
        <w:t>䠻㥤硏쉕庻숤欫儳㑡䲿䃂䄺䁚轲䄳ꍾ쉗쉱⒱┣夻橱問쉢噖숵숱ꅱ쏂梬䁂瘫</w:t>
      </w:r>
      <w:r>
        <w:rPr/>
        <w:t>ꥒ</w:t>
      </w:r>
      <w:r>
        <w:rPr/>
        <w:t>潘⹗䊘ꌽ硥㙓ひ顢㮩慀걍捀㭔繥춵珂㤶䥯㍊慳縬窣ㆡ䝚瑅</w:t>
      </w:r>
      <w:r>
        <w:rPr/>
        <w:t>ⵙꕵ</w:t>
      </w:r>
      <w:r>
        <w:rPr/>
        <w:t>㌭杰㘨ㄮ汔꺘ꅹ䡕</w:t>
      </w:r>
      <w:r>
        <w:rPr/>
        <w:t>ⵁ</w:t>
      </w:r>
      <w:r>
        <w:rPr/>
        <w:t>㩌쵩ꇂ</w:t>
      </w:r>
      <w:r>
        <w:rPr/>
        <w:t>ꔭ</w:t>
      </w:r>
      <w:r>
        <w:rPr/>
        <w:t>智楄⬬⥧塪⍣呖摓椹厩䅘晢故挤⎩┸㋂汕淂帲灭㙂⮬숭㵋깣顑䍕廎⑑</w:t>
      </w:r>
      <w:r>
        <w:rPr/>
        <w:t>ꗍ</w:t>
      </w:r>
      <w:r>
        <w:rPr/>
        <w:t>祶컂⑦䘩暡畴喵䱳歀䄬䌴祢坠쉀䑱㥀</w:t>
      </w:r>
      <w:r>
        <w:rPr/>
        <w:t>ꔫ</w:t>
      </w:r>
      <w:r>
        <w:rPr/>
        <w:t>썅ꍾ䱱쉹슬䄴⍶⯂쵃喡焪㮏䵑堩㤵쉟扬쉊桍牰抿轾⵷</w:t>
      </w:r>
      <w:r>
        <w:rPr/>
        <w:t>ⱑ</w:t>
      </w:r>
      <w:r>
        <w:rPr/>
        <w:t>㧂㩓䄫丯䉗珍皻繄悩ꄭ磎䱚⪱⑮硟䍡全䥥䑶㭡頻僂晪</w:t>
      </w:r>
      <w:r>
        <w:rPr/>
        <w:t>ⵊ</w:t>
      </w:r>
      <w:r>
        <w:rPr/>
        <w:t>깚䘮⭵癪㝫걵湮숫猽頪恆呆⦿⤪</w:t>
      </w:r>
      <w:r>
        <w:rPr/>
        <w:t>ꕲ</w:t>
      </w:r>
      <w:r>
        <w:rPr/>
        <w:t>䤦䱢斩䔩颩昴츽䧃숣</w:t>
      </w:r>
      <w:r>
        <w:rPr/>
        <w:t>⡕</w:t>
      </w:r>
      <w:r>
        <w:rPr/>
        <w:t>幒摃湖昩机싎䍊┥ㄱ㑬♫値䌩秂⤣䅂头㡐칇쉲牸咻䨱뾩繱</w:t>
      </w:r>
      <w:r>
        <w:rPr/>
        <w:t>ⶵ</w:t>
      </w:r>
      <w:r>
        <w:rPr/>
        <w:t>㝎烂瑴祾떣㝞싂佳ꥳぇ</w:t>
      </w:r>
      <w:r>
        <w:rPr/>
        <w:t>ꖩ</w:t>
      </w:r>
      <w:r>
        <w:rPr/>
        <w:t>쉔毂┻䭷쉟쏂⥧櫂㭬</w:t>
      </w:r>
      <w:r>
        <w:rPr/>
        <w:t>⡬</w:t>
      </w:r>
      <w:r>
        <w:rPr/>
        <w:t>㍔侩㒩뮻瞡䭅┴칣</w:t>
      </w:r>
      <w:r>
        <w:rPr/>
        <w:t>ⱘ</w:t>
      </w:r>
      <w:r>
        <w:rPr/>
        <w:t>ꍞ⏂䑨污⧍楮焹㮣牦氵繡⌊㭮旂嫂⨶</w:t>
      </w:r>
      <w:r>
        <w:rPr/>
        <w:t>⠥</w:t>
      </w:r>
      <w:r>
        <w:rPr/>
        <w:t>繊䖩呈딣求乃浃慞⻂䩟䕈搴쉬祎幋殏ꇂ洪㥘䶏뾩礭쉹灋㥣㊿䄯橕㉳뽑숦湧潹倶썯ꥱ</w:t>
      </w:r>
      <w:r>
        <w:rPr/>
        <w:t>⵰</w:t>
      </w:r>
      <w:r>
        <w:rPr/>
        <w:t>䥍뼵䐺硫촤噐뭥숪渹䶏え着乧嘶쏂䇂뭑欶䡚歌婞䵇⼭䳂㒩㮻숯㦥擂浢喏⩡幱☵⽀杕稩敪㝴晃瞏㗂㢏쵠疣㒮</w:t>
      </w:r>
      <w:r>
        <w:rPr/>
        <w:t>ꔫ⥑</w:t>
      </w:r>
      <w:r>
        <w:rPr/>
        <w:t>䩦疥⹎㭵昳梣㩎㭅ㅵ员扱ꅃ灸쉇婐⭃噖싂瑋硕칶区쉔奌䉀⨵势꥙녁쉱恗橶껎梘䐮嚏⩮牳廎潦⥪偯䁄ꍞ庮䍳祢⑖㨪ㆻ칞顚㨨潎␪⴪丹顳洦彳䉘㭅칉⩌╘♕⵮濂⹰轍㩟畫婳烂䡈쉸㝾ꄪがꌤ쎮䧂</w:t>
      </w:r>
      <w:r>
        <w:rPr/>
        <w:t>ⷂ</w:t>
      </w:r>
      <w:r>
        <w:rPr/>
        <w:t>乄쉗</w:t>
      </w:r>
      <w:r>
        <w:rPr/>
        <w:t>꤬</w:t>
      </w:r>
      <w:r>
        <w:rPr/>
        <w:t>凂湌䤨䡸癡然剷깧塣㭂䡘啸湭⌭뇂숥뮩爨</w:t>
      </w:r>
      <w:r>
        <w:rPr/>
        <w:t>ꔳ</w:t>
      </w:r>
      <w:r>
        <w:rPr/>
        <w:t>怺</w:t>
      </w:r>
      <w:r>
        <w:rPr/>
        <w:t>ⱳ</w:t>
      </w:r>
      <w:r>
        <w:rPr/>
        <w:t>쵇戽䳂礥⩰恊쉓㘹妏祣轍싂ꄰ纥싎⹩싂⻎䩧䉹稽䂵噔参硹縪㕙癃⭘䍡洰稻硍쉋具㦣唦桤</w:t>
      </w:r>
      <w:r>
        <w:rPr/>
        <w:t>⣂</w:t>
      </w:r>
      <w:r>
        <w:rPr/>
        <w:t>祗깔但朳䁯偞쉊淂彫洯䡉療쉗助央䩲晃䱇睢뭹쵃묪摵</w:t>
      </w:r>
      <w:r>
        <w:rPr/>
        <w:t>⠰</w:t>
      </w:r>
      <w:r>
        <w:rPr/>
        <w:t>样漫䳃</w:t>
      </w:r>
      <w:r>
        <w:rPr/>
        <w:t>ꤻ</w:t>
      </w:r>
      <w:r>
        <w:rPr/>
        <w:t>䔻꺱숲녦轩憬</w:t>
      </w:r>
      <w:r>
        <w:rPr/>
        <w:t>ⵋ</w:t>
      </w:r>
      <w:r>
        <w:rPr/>
        <w:t>杆喿潙塨ꍄ쉔싂䭟畂쉹礦楆歃䥇嘩㝚㯂숥冣稥</w:t>
      </w:r>
      <w:r>
        <w:rPr/>
        <w:t>ꕧ</w:t>
      </w:r>
      <w:r>
        <w:rPr/>
        <w:t>ꍾ캮偠㉉滂䢏⼻乑楈䡐쵲復ㅺ協䥐싃乩厣制祲タ禱祶䞘⨰摓갴딺祷䄸毂慵⩓娰牎싂</w:t>
      </w:r>
      <w:r>
        <w:rPr/>
        <w:t>꥟</w:t>
      </w:r>
      <w:r>
        <w:rPr/>
        <w:t>父牋瑉燂儳㌤惂쉱撏抵쉖䁥䕨</w:t>
      </w:r>
      <w:r>
        <w:rPr/>
        <w:t>ꤸ</w:t>
      </w:r>
      <w:r>
        <w:rPr/>
        <w:t>싂塷杦썱煙䆩♮夲㥕㝒숫側扟剹䏂</w:t>
      </w:r>
      <w:r>
        <w:rPr/>
        <w:t>ⷂ♠</w:t>
      </w:r>
      <w:r>
        <w:rPr/>
        <w:t>䑌䴴繢樰瑗땖넺㤬</w:t>
      </w:r>
      <w:r>
        <w:rPr/>
        <w:t>ⱸ</w:t>
      </w:r>
      <w:r>
        <w:rPr/>
        <w:t>敯睄곂晥楋⭍숭坫걬⾩칷녋癎㤷䂻惃懂Ⓕ儯恪쌩싍촹䫂䩈偰夵㝎걃听썤썍磂쉶氨煏㞬瀶䧂䅁咡╧獄畊丰쉕璏乲쉢柃䭉剰甫䢮ꄭ呗瑎╇</w:t>
      </w:r>
      <w:r>
        <w:rPr/>
        <w:t>꧂</w:t>
      </w:r>
      <w:r>
        <w:rPr/>
        <w:t>甶㝺犿ꌲ幃慂潅硡㡫灀汌칉쵢㷂顾盂</w:t>
      </w:r>
      <w:r>
        <w:rPr/>
        <w:t>ⱈ</w:t>
      </w:r>
      <w:r>
        <w:rPr/>
        <w:t>噪㮣㆏⽘爽刺幠넪畕䔰枵汵睌䉸毂憡幑欨䄽⹕係슩숮癲愨</w:t>
      </w:r>
      <w:r>
        <w:rPr/>
        <w:t>ꕥ</w:t>
      </w:r>
      <w:r>
        <w:rPr/>
        <w:t>ꥭ䀯渣婋㝮⼺☽䝬塠㉯兊⩯㙌㌵⧂䟃⬤㭢춻㕲╯♑䅲☷⩥犵䕳䕳㍟佸棃扐煗숯泂勎ꌩ捳偹㊘숊춘⵸噱戥쌲⾏漹땅啨摆䭁曂轌牠싂⭉劮긱帱⑌㕚쉄噥㗎竃倹⹄쉩砤獦껂넰쉳쉡瘣手딩♩䉶剭偳⭒瘺䅃╧纏㙴⎻中䭮顅塓▣⩸用棂风䧂婫畁</w:t>
      </w:r>
    </w:p>
    <w:p>
      <w:pPr>
        <w:pStyle w:val="PreformattedText"/>
        <w:bidi w:val="0"/>
        <w:spacing w:before="0" w:after="0"/>
        <w:jc w:val="left"/>
        <w:rPr/>
      </w:pPr>
      <w:r>
        <w:rPr/>
        <w:t>ⷂ</w:t>
      </w:r>
      <w:r>
        <w:rPr/>
        <w:t>䳎池⥰슩䒬쉒砫洹㧂☷䥎</w:t>
      </w:r>
      <w:r>
        <w:rPr/>
        <w:t>ⱅ</w:t>
      </w:r>
      <w:r>
        <w:rPr/>
        <w:t>싂亥</w:t>
      </w:r>
      <w:r>
        <w:rPr/>
        <w:t>⡾</w:t>
      </w:r>
      <w:r>
        <w:rPr/>
        <w:t>뇂⩑䑘⮿唦淂㶮깈췂촲㑁㡯找樴ヂ슣敗䜣⼸쉤䭍쏎䜦쉌卑漺숮</w:t>
      </w:r>
      <w:r>
        <w:rPr/>
        <w:t>ⱡ</w:t>
      </w:r>
      <w:r>
        <w:rPr/>
        <w:t>敪㵯捦歧슩楯㙵숸䩣싍吤獒徘䡢䵤</w:t>
      </w:r>
      <w:r>
        <w:rPr/>
        <w:t>Ᵽ</w:t>
      </w:r>
      <w:r>
        <w:rPr/>
        <w:t>䥴偶劣䵠䅾䑫ㅯ啡弰奙긬慠╸꺬</w:t>
      </w:r>
      <w:r>
        <w:rPr/>
        <w:t>Ɱ</w:t>
      </w:r>
      <w:r>
        <w:rPr/>
        <w:t>깭숯䂩㔯䶡摅ꥥ䡡㕃湔⽙穈㉐祺㋂숪顔뽮쉫ꇂ䁰</w:t>
      </w:r>
      <w:r>
        <w:rPr/>
        <w:t>ꔽ</w:t>
      </w:r>
      <w:r>
        <w:rPr/>
        <w:t>숰㨫뿂彨뽚㈴愪䈱◂ㅾ⽔䍢桸剧瀶㙀椯⼯䕗姂䊬瘸㟍싂⮱숫넦毂⩘쉯쉥뭑猨⌻狂抡䡐愱◂幕繓窱整祇㫂彆輳夺盍㑶剞䅊氹乹扄䩥슘꥙걫杉顧䥉㥃喘摷秂⌦漴㣂䤳煢⭥㩫櫂噃</w:t>
      </w:r>
      <w:r>
        <w:rPr/>
        <w:t>ⵢ</w:t>
      </w:r>
      <w:r>
        <w:rPr/>
        <w:t>噭쉒佸疥䐨䟂⿂㥚繲砩堩䭷</w:t>
      </w:r>
      <w:r>
        <w:rPr/>
        <w:t>ꗂ</w:t>
      </w:r>
      <w:r>
        <w:rPr/>
        <w:t>匰旂치긭갸</w:t>
      </w:r>
      <w:r>
        <w:rPr/>
        <w:t>ꗂ</w:t>
      </w:r>
      <w:r>
        <w:rPr/>
        <w:t>啙㷂硆㋂쎮┩쉰㊘ꍎ⩍噙☤杫櫂䏂塓숭♒㤤潁浯捎⒣♳쉍녙쉬⚥摪䉰ち㡦ꥳ砪擃瘪⑄䄥杰⏂纻㝯甽쉍序迂딩☰</w:t>
      </w:r>
      <w:r>
        <w:rPr/>
        <w:t>ⵧ</w:t>
      </w:r>
      <w:r>
        <w:rPr/>
        <w:t>䁌㝵땁㙪⽪㒵佧</w:t>
      </w:r>
      <w:r>
        <w:rPr/>
        <w:t>ꤽ</w:t>
      </w:r>
      <w:r>
        <w:rPr/>
        <w:t>晐䁋刻杢轾䩢㵹㬮撻怴測氺橎䴲슿䑲䙂</w:t>
      </w:r>
      <w:r>
        <w:rPr/>
        <w:t>ꖡ</w:t>
      </w:r>
      <w:r>
        <w:rPr/>
        <w:t>䡂</w:t>
      </w:r>
      <w:r>
        <w:rPr/>
        <w:t>ꤰ</w:t>
      </w:r>
      <w:r>
        <w:rPr/>
        <w:t>奚㫂䠨㵢辬儻呢䁆湈啎楫彖輹䓃</w:t>
      </w:r>
      <w:r>
        <w:rPr/>
        <w:t>ꕎ</w:t>
      </w:r>
      <w:r>
        <w:rPr/>
        <w:t>枮䉬嘮飂ぃ昲歌顃浦牑偫䩴削䉙凂䙞</w:t>
      </w:r>
      <w:r>
        <w:rPr/>
        <w:t>Ɐ</w:t>
      </w:r>
      <w:r>
        <w:rPr/>
        <w:t>㵖囂剕掩彟숯㭨䘯쉖ꇂ쉢堤</w:t>
      </w:r>
      <w:r>
        <w:rPr/>
        <w:t>ꥉ</w:t>
      </w:r>
      <w:r>
        <w:rPr/>
        <w:t>䞥盂㑣⧂扷沵椸ꅀ䢿劣㵾⴦印愵桺坱䵦⮩暿⻂呀坾倭숮㔱칉婠畖⴮娨㌱爤䁮儥頷</w:t>
      </w:r>
      <w:r>
        <w:rPr/>
        <w:t>⠱</w:t>
      </w:r>
      <w:r>
        <w:rPr/>
        <w:t>车轤獷숤汕瘬㋂쉷㪬丱</w:t>
      </w:r>
      <w:r>
        <w:rPr/>
        <w:t>ⱗ</w:t>
      </w:r>
      <w:r>
        <w:rPr/>
        <w:t>숰㴳뽗쉥轐䥧㙳ㅬ쉲䱀칖⩎ꄣ穲歫灨瞵渭轋儴晎꺡槎囂뽶欰瀺灓祰ㅭ娷敀畊╷㵈扴쌥䉣戯㓂컃㙩</w:t>
      </w:r>
      <w:r>
        <w:rPr/>
        <w:t>꥓</w:t>
      </w:r>
      <w:r>
        <w:rPr/>
        <w:t>녙䭁塔</w:t>
      </w:r>
      <w:r>
        <w:rPr/>
        <w:t>ꔬ</w:t>
      </w:r>
      <w:r>
        <w:rPr/>
        <w:t>숻⛂㓍쌤쏂歹忂坐쉤⦻傻呄⩢啇㉸쉪녯겻抱䖬绂䝮땞곂걏싂祤쉐愲願칖깊쉣ㅃ⽍㠰㜷</w:t>
      </w:r>
      <w:r>
        <w:rPr/>
        <w:t>⣂</w:t>
      </w:r>
      <w:r>
        <w:rPr/>
        <w:t>呏樷檏溻䝍儊㖥縹䌤뼨摄䳃⩊⸽䴰爺擂♔未⭖牯㴪숳뽨溻㚿橒습揂쵗溻猹摙䵥彐깪樳숶䍌숥嗍</w:t>
      </w:r>
      <w:r>
        <w:rPr/>
        <w:t>ꤲ</w:t>
      </w:r>
      <w:r>
        <w:rPr/>
        <w:t>滎摔㥟挤䪩颵慁㦻㕢硫欸숸쌭싍忂㇍穭濂숭婔卫⪬拂猯⿂慄쉑⴩狂</w:t>
      </w:r>
      <w:r>
        <w:rPr/>
        <w:t>ⰴ</w:t>
      </w:r>
      <w:r>
        <w:rPr/>
        <w:t>㧂싂繗慲</w:t>
      </w:r>
      <w:r>
        <w:rPr/>
        <w:t>ꕦ</w:t>
      </w:r>
      <w:r>
        <w:rPr/>
        <w:t>껂止䁋氣劘软眪幾뇂</w:t>
      </w:r>
      <w:r>
        <w:rPr/>
        <w:t>ꖱ</w:t>
      </w:r>
      <w:r>
        <w:rPr/>
        <w:t>塌⶿卯奄쉵䆿⏂♈녃䅭넪攣憡ꌺ뽖㆏䑫⩘♕꺏䱕⯂ꇂ㴲䤴곂矂ꥶ⪱漣䡣祥琽㩳卤⬯ꏎㅀ梬䉎㨺敄</w:t>
      </w:r>
      <w:r>
        <w:rPr/>
        <w:t>ⵉ</w:t>
      </w:r>
      <w:r>
        <w:rPr/>
        <w:t>쉇䍀憱䦥䵷㕈痂㙴䙬柍㎣煩㪮갮浓깡슏쉘䴲춱摏幩㞩䵯</w:t>
      </w:r>
      <w:r>
        <w:rPr/>
        <w:t>ⲥ</w:t>
      </w:r>
      <w:r>
        <w:rPr/>
        <w:t>숬䍹攰穊畗䚣㡒ふ塁㞥癅晳狂恅轴伯椶奈癱煄촰⹄⫂䑃숷싂䚱</w:t>
      </w:r>
      <w:r>
        <w:rPr/>
        <w:t>ꤶ</w:t>
      </w:r>
      <w:r>
        <w:rPr/>
        <w:t>椭甽愴㵇ヂ䄪␦</w:t>
      </w:r>
      <w:r>
        <w:rPr/>
        <w:t>⠭</w:t>
      </w:r>
      <w:r>
        <w:rPr/>
        <w:t>㨷슩습놵嫂璱⥨绂뗂⑈⎏㡙捳䡳㢮㩞䝮䭏⸬㐭싂牧䙫⥂</w:t>
      </w:r>
      <w:r>
        <w:rPr/>
        <w:t>ⰰ</w:t>
      </w:r>
      <w:r>
        <w:rPr/>
        <w:t>昳䓂㗎숫쉞쉵梬唥쉂獀溥㡹扵䰷㨻넬녃䙣䔴⭺䥏挽碥伶仂쉾쉢偫坵䂥䜦땄媻쉃渳卄堸䰩⚮깣⎿⫂습㑉橍华厏뭑㤽⨺攮炘Ⓜ颣䴱呰㪣捏煴⩠숵㙔凎쉚兌䉆暣栨支싂囂⑮⥐睷儴썏䙔䐪㜹䒩婞摭嘻쉗昹䅲潲琦故剣燍䴻╷뼪䕞啬ꄫ⩆券싎㑩㔣딲</w:t>
      </w:r>
      <w:r>
        <w:rPr/>
        <w:t>ⱗ</w:t>
      </w:r>
      <w:r>
        <w:rPr/>
        <w:t>硙䉅噉썷丳</w:t>
      </w:r>
      <w:r>
        <w:rPr/>
        <w:t>ⳃ</w:t>
      </w:r>
      <w:r>
        <w:rPr/>
        <w:t>晵樦辏潺璵穧⍠杁灪坏瘷飂䘳曂㕑쉳ㄭ숬扵념祔⻂㜲䐴秂㮵堨楶睃橥福묳助娫쉕澣쉒㥣䚮獺㝓橮報掏☪樱㩈ꍃ</w:t>
      </w:r>
      <w:r>
        <w:rPr/>
        <w:t>ꗂ</w:t>
      </w:r>
      <w:r>
        <w:rPr/>
        <w:t>儻槂♞깢弴㜩</w:t>
      </w:r>
      <w:r>
        <w:rPr/>
        <w:t>꧍</w:t>
      </w:r>
      <w:r>
        <w:rPr/>
        <w:t>歳攴恅뮬䷂䬬呆摑싎㷎⭪</w:t>
      </w:r>
      <w:r>
        <w:rPr/>
        <w:t>⡲◂⸹</w:t>
      </w:r>
      <w:r>
        <w:rPr/>
        <w:t>㝗䜯싂⻂䜨</w:t>
      </w:r>
      <w:r>
        <w:rPr/>
        <w:t>ꤨ</w:t>
      </w:r>
      <w:r>
        <w:rPr/>
        <w:t>Ⱬ⡇</w:t>
      </w:r>
      <w:r>
        <w:rPr/>
        <w:t>츨</w:t>
      </w:r>
      <w:r>
        <w:rPr/>
        <w:t>ⱥ</w:t>
      </w:r>
      <w:r>
        <w:rPr/>
        <w:t>剘캮硭搭숶⽕晇丸㵵づ㦥狍塁䕗疥睟恞縰矂䰷㋂⽰ꥭ礣쵑忎〉䉢⹠숱⾘擃颏갭撥壂␭䬻⨲⍚幞䉊拎摾⽥牵幹廂牐㐦温䍗ꍨ顺</w:t>
      </w:r>
      <w:r>
        <w:rPr/>
        <w:t>ꗂ</w:t>
      </w:r>
      <w:r>
        <w:rPr/>
        <w:t>㋂惂堨㮮晠澮䝱畺㠴䳎♰庿憿圭煴碡ㄪ䌺㑒ꅒ洬䈰㡉㑺眹䝙廂あ杰㔬⛂숪숻뇂⤪</w:t>
      </w:r>
      <w:r>
        <w:rPr/>
        <w:t>ꤱ</w:t>
      </w:r>
      <w:r>
        <w:rPr/>
        <w:t>깞䚱슬䑲㙒䥂灢䗂䍟沬甭凂穘䭕拂颡䴽쉆䁵䡦ꄊ㈻散汹爷쉢ꄫ뮩⥩숪쉄㡸㬪⯂쉪潫䄷創딪か硞</w:t>
      </w:r>
      <w:r>
        <w:rPr/>
        <w:t>ꕧꥃ</w:t>
      </w:r>
      <w:r>
        <w:rPr/>
        <w:t>쉦弯㉒㝙컂쉈㠫瑁습쏂坋楱斣╡䐺攳䑃쉯枻墮┷頭</w:t>
      </w:r>
      <w:r>
        <w:rPr/>
        <w:t>⡓</w:t>
      </w:r>
      <w:r>
        <w:rPr/>
        <w:t>摰彑⾮⭶ꌱ㉥亿找搯汥塉땔䁑穩䍄䬪瓂碬䩈츮</w:t>
      </w:r>
      <w:r>
        <w:rPr/>
        <w:t>Ⲯ⍎</w:t>
      </w:r>
      <w:r>
        <w:rPr/>
        <w:t>쉏춻欽숯⛂갸浾劮</w:t>
      </w:r>
      <w:r>
        <w:rPr/>
        <w:t>⢘</w:t>
      </w:r>
      <w:r>
        <w:rPr/>
        <w:t>恗䠥⪬獳⽢촯怷슘硂⤲乔呋ㅲ쏂䅯</w:t>
      </w:r>
      <w:r>
        <w:rPr/>
        <w:t>ꥆ⭺</w:t>
      </w:r>
      <w:r>
        <w:rPr/>
        <w:t>䥣攣梵嗂꺩䙅圱㫂</w:t>
      </w:r>
      <w:r>
        <w:rPr/>
        <w:t>ⴶ⩐</w:t>
      </w:r>
      <w:r>
        <w:rPr/>
        <w:t>쵞灾쉢ㅣ㡱楹楠ꥬ穳䩣曂恕刺掮桭凂辮</w:t>
      </w:r>
      <w:r>
        <w:rPr/>
        <w:t>ⱇ</w:t>
      </w:r>
      <w:r>
        <w:rPr/>
        <w:t>殱</w:t>
      </w:r>
      <w:r>
        <w:rPr/>
        <w:t>ꤰ</w:t>
      </w:r>
      <w:r>
        <w:rPr/>
        <w:t>喘繎쉯쉥땈㑇뭬쉪洰繒娯썢</w:t>
      </w:r>
      <w:r>
        <w:rPr/>
        <w:t>ⵦ</w:t>
      </w:r>
      <w:r>
        <w:rPr/>
        <w:t>쌲坯숥嚻攪䤯㨱歾쉫卤䭰喣入桏㉘㎻㝷㙨</w:t>
      </w:r>
      <w:r>
        <w:rPr/>
        <w:t>ⱏ</w:t>
      </w:r>
      <w:r>
        <w:rPr/>
        <w:t>땞䩱癲摅묨唣䛎䛍캮㜪幋뭹喩㑤숰⧂湡硓彟놥瑱奤㩶ꥸ攤䨯䵾⥩䰹欥䴪祃吸潗傩⧂䌪䭵㕲縵숴숪넪㠬㩋濎癨池割䌬쉹⩷싂갣㟍㑆匣圪ㅕ塀쉭报撻㭌天䃂♇㥌䅰㐷</w:t>
      </w:r>
      <w:r>
        <w:rPr/>
        <w:t>⡈</w:t>
      </w:r>
      <w:r>
        <w:rPr/>
        <w:t>磂額漮녂㮩䥓ꌥꅠ</w:t>
      </w:r>
      <w:r>
        <w:rPr/>
        <w:t>Ⱟ</w:t>
      </w:r>
      <w:r>
        <w:rPr/>
        <w:t>䝐곂㡉싂呢恌呎⨵䝁轹琪䉐捠空⽣䵞㧂쉊쉱䵠ꍄ挥伻濂썠쉃촳썬彐㥓㥚啖碩쉅攳伳慴瑺摀⥰偂姂楥뭒摅䅪癞깥㍕椰䭉囂☤秂䤶䅷支顢灦</w:t>
      </w:r>
      <w:r>
        <w:rPr/>
        <w:t>ꥃ⍑ꥂ</w:t>
      </w:r>
      <w:r>
        <w:rPr/>
        <w:t>䝏䙃乘歘䭐硏㴯䒥穙쉺弸侥⥞슬浺沱正氻⨣氱係堥㐵⫂㘩⩨넬㵯썠攷癀帹</w:t>
      </w:r>
      <w:r>
        <w:rPr/>
        <w:t>ꔪ</w:t>
      </w:r>
      <w:r>
        <w:rPr/>
        <w:t>昶庻㔤橄旃쉚⍦㑢䨥ꍰ䎿䞣</w:t>
      </w:r>
      <w:r>
        <w:rPr/>
        <w:t>ꦬ</w:t>
      </w:r>
      <w:r>
        <w:rPr/>
        <w:t>쉚轪㠷桢슻纡䗎쉆㢿쉕⨽쉅</w:t>
      </w:r>
      <w:r>
        <w:rPr/>
        <w:t>ꤨ</w:t>
      </w:r>
      <w:r>
        <w:rPr/>
        <w:t>坸㡥示汥轗摶浍</w:t>
      </w:r>
      <w:r>
        <w:rPr/>
        <w:t>ꔵ</w:t>
      </w:r>
      <w:r>
        <w:rPr/>
        <w:t>䙭偠䄱㕲긯ガ⛂쉥쉢槂癐啰瘨쵱숦㝺䤲僂澬橰슡㘯</w:t>
      </w:r>
      <w:r>
        <w:rPr/>
        <w:t>ꔷ</w:t>
      </w:r>
      <w:r>
        <w:rPr/>
        <w:t>䁱칩㉃</w:t>
      </w:r>
      <w:r>
        <w:rPr/>
        <w:t>⣂</w:t>
      </w:r>
      <w:r>
        <w:rPr/>
        <w:t>旃⭉䜤梥⴫禱繀桗⬰兩놥啣</w:t>
      </w:r>
      <w:r>
        <w:rPr/>
        <w:t>ꔩ</w:t>
      </w:r>
      <w:r>
        <w:rPr/>
        <w:t>縫欱숬⩷歏潉슬轉䷂숪⭀</w:t>
      </w:r>
      <w:r>
        <w:rPr/>
        <w:t>꧂</w:t>
      </w:r>
      <w:r>
        <w:rPr/>
        <w:t>圦⨦</w:t>
      </w:r>
      <w:r>
        <w:rPr/>
        <w:t>⡬</w:t>
      </w:r>
      <w:r>
        <w:rPr/>
        <w:t>뭟縫ㅈ갭ꎮ摚ꍋ竂㍟㣂㴶뮩㫃景倽嫂⹖싂止牮䫂刽址甫ꎱ쉐奦䫂격땒瘻颡⥆㮏♌</w:t>
      </w:r>
      <w:r>
        <w:rPr/>
        <w:t>Ⳃ</w:t>
      </w:r>
      <w:r>
        <w:rPr/>
        <w:t>猣䡫畞〵慈戯奷咘慏⍳㔭</w:t>
      </w:r>
      <w:r>
        <w:rPr/>
        <w:t>⣂</w:t>
      </w:r>
      <w:r>
        <w:rPr/>
        <w:t>繮슿뾣ォ녀☫敔搥瑪㥧扩숨儵帤㍢㡢⵱껂</w:t>
      </w:r>
      <w:r>
        <w:rPr/>
        <w:t>ꕄ</w:t>
      </w:r>
      <w:r>
        <w:rPr/>
        <w:t>䝡뾩瀫쉷㕠僂☲佾녞☰쉌倯淂⭀怪쉚┻〴晕獤녷뭷쉹嚮넬㬊䡋轁⩟䞥戣帺</w:t>
      </w:r>
      <w:r>
        <w:rPr/>
        <w:t>⠭</w:t>
      </w:r>
      <w:r>
        <w:rPr/>
        <w:t>䟂촱砣汅㤪⍯썞㩉卉♎</w:t>
      </w:r>
      <w:r>
        <w:rPr/>
        <w:t>꤬⩌</w:t>
      </w:r>
      <w:r>
        <w:rPr/>
        <w:t>〲</w:t>
      </w:r>
      <w:r>
        <w:rPr/>
        <w:t>ꔽ</w:t>
      </w:r>
      <w:r>
        <w:rPr/>
        <w:t>뼤슩卡塍疩⾥愷夤瘰惂敾⎩幥㥾䷂⩣䠵嚿䵶䟂䝫顀彴永幃⺩컂燂橚</w:t>
      </w:r>
      <w:r>
        <w:rPr/>
        <w:t>ⲿ</w:t>
      </w:r>
      <w:r>
        <w:rPr/>
        <w:t>嗂䘽垵楣唱묺朴㚏⮿昪쉢</w:t>
      </w:r>
      <w:r>
        <w:rPr/>
        <w:t>ꗂ</w:t>
      </w:r>
      <w:r>
        <w:rPr/>
        <w:t>珂ꅋ슣땅ァ弴㵡슱噡뭤⥨汷渱쉚넵汧⩙恖栥쉏纩玬슏喱瑑㭃癉䑡煹㶘煈偔䰦塮扱㪱㊩滂稩</w:t>
      </w:r>
      <w:r>
        <w:rPr/>
        <w:t>ꔸ</w:t>
      </w:r>
      <w:r>
        <w:rPr/>
        <w:t>祆⛃쉲⥬㈲뭭␣畡ㆱ祸⥰㨫夦䕙䭒걇</w:t>
      </w:r>
      <w:r>
        <w:rPr/>
        <w:t>ꔣ</w:t>
      </w:r>
      <w:r>
        <w:rPr/>
        <w:t>㵎⽨㝶</w:t>
      </w:r>
      <w:r>
        <w:rPr/>
        <w:t>꧂</w:t>
      </w:r>
      <w:r>
        <w:rPr/>
        <w:t>縺劬컂彊㑲碏㡓쉶乔䒣싂䥑湊楰輣</w:t>
      </w:r>
      <w:r>
        <w:rPr/>
        <w:t>ꕳ</w:t>
      </w:r>
      <w:r>
        <w:rPr/>
        <w:t>輣䍧嘹깾丯䶏扚칡剤捁</w:t>
      </w:r>
      <w:r>
        <w:rPr/>
        <w:t>ꥍ</w:t>
      </w:r>
      <w:r>
        <w:rPr/>
        <w:t>䖮䥄䴩庱恅䜬繄⑱⥹婰横浇㋂쉐歧㎬兤偬⭕㥘⭗摞뾩轪頴뽒숻䝌穠ꌭ⽒</w:t>
      </w:r>
      <w:r>
        <w:rPr/>
        <w:t>ꕣ⩷</w:t>
      </w:r>
      <w:r>
        <w:rPr/>
        <w:t>卲皵쉉熮瑀椱䵉斘琪柂⎮⫂뽋䉙썭乀</w:t>
      </w:r>
      <w:r>
        <w:rPr/>
        <w:t>ꖿ</w:t>
      </w:r>
      <w:r>
        <w:rPr/>
        <w:t>娪堤ァ冡幁⨨唽䭩䭸쉒繙佖쉘縶枵啋㩾牖顺싂戲摃쉟</w:t>
      </w:r>
      <w:r>
        <w:rPr/>
        <w:t>ⲩ</w:t>
      </w:r>
      <w:r>
        <w:rPr/>
        <w:t>濂⫂縸溬①刯ㅨ捈䢩佬䋂⭄䅎</w:t>
      </w:r>
      <w:r>
        <w:rPr/>
        <w:t>ꕟ</w:t>
      </w:r>
      <w:r>
        <w:rPr/>
        <w:t>㘨묣⍴昭␫䌦瀪</w:t>
      </w:r>
      <w:r>
        <w:rPr/>
        <w:t>ꕨ</w:t>
      </w:r>
      <w:r>
        <w:rPr/>
        <w:t>坹⬫갶㨩㡂싂뭯䙀䌨杠䠽攪疵㜴㉈繸浟轸眲ꍣ頱슥䄮⦻⩇녦┱썞䨫㌻爣쵒繊痂녴桊輭敓敟涮㵁춡坟㛎壂</w:t>
      </w:r>
      <w:r>
        <w:rPr/>
        <w:t>ꔰ</w:t>
      </w:r>
      <w:r>
        <w:rPr/>
        <w:t>숣㝭⪵㛂顫嘹㔳ꌣ</w:t>
      </w:r>
      <w:r>
        <w:rPr/>
        <w:t>꤭</w:t>
      </w:r>
      <w:r>
        <w:rPr/>
        <w:t>湩䟂╉懂熵ꌷ䡏뭨싂煍䅌昷瑳숷伽䱎頮塺슱䛂싂칙⵶쉂恀</w:t>
      </w:r>
      <w:r>
        <w:rPr/>
        <w:t>ꕖⵘ</w:t>
      </w:r>
      <w:r>
        <w:rPr/>
        <w:t>⡸⑂</w:t>
      </w:r>
      <w:r>
        <w:rPr/>
        <w:t>쵂녇坯ꥰ㙍ꎩ쉘◂놬칒擂吮ォ嚮⛂煕⩮뗂桑㴨㍞璣䥀娮涱剃䑸ꅘ쉑灄䲵㦥き繦硾㕢딻盂䩢슡䨥䩍칭쉋捎卥숬䑞㛂㔦所硪㉬摉梮䝓㍕㊩㉠䦡参渥䁹䷂株圣摨㕇</w:t>
      </w:r>
      <w:r>
        <w:rPr/>
        <w:t>⠦╕⩙</w:t>
      </w:r>
      <w:r>
        <w:rPr/>
        <w:t>䭒猪슡姎卷걀䵭</w:t>
      </w:r>
      <w:r>
        <w:rPr/>
        <w:t>ⱔ</w:t>
      </w:r>
      <w:r>
        <w:rPr/>
        <w:t>㵫</w:t>
      </w:r>
      <w:r>
        <w:rPr/>
        <w:t>⡓</w:t>
      </w:r>
      <w:r>
        <w:rPr/>
        <w:t>樹圫洹慤⮏䉀</w:t>
      </w:r>
      <w:r>
        <w:rPr/>
        <w:t>ꥎ</w:t>
      </w:r>
      <w:r>
        <w:rPr/>
        <w:t>㡗ㅘ⽖穹皵⥄⯂䡩㍥䒬吴㥔䡌㥬녱噳⛂慲竂</w:t>
      </w:r>
      <w:r>
        <w:rPr/>
        <w:t>ꕦ</w:t>
      </w:r>
      <w:r>
        <w:rPr/>
        <w:t>곍뼩䙨媻琹</w:t>
      </w:r>
      <w:r>
        <w:rPr/>
        <w:t>ⱄ</w:t>
      </w:r>
      <w:r>
        <w:rPr/>
        <w:t>矂丨睋桊충㐹놱⩗</w:t>
      </w:r>
      <w:r>
        <w:rPr/>
        <w:t>⠱</w:t>
      </w:r>
      <w:r>
        <w:rPr/>
        <w:t>朶捍繸疡爬쉬娦⫂칢汓慌㵏⥃呴輪</w:t>
      </w:r>
      <w:r>
        <w:rPr/>
        <w:t>⡬</w:t>
      </w:r>
      <w:r>
        <w:rPr/>
        <w:t>䈣캣䌯㡵偾啎䑊</w:t>
      </w:r>
      <w:r>
        <w:rPr/>
        <w:t>ꖿ</w:t>
      </w:r>
      <w:r>
        <w:rPr/>
        <w:t>㛂쉔⥆呹㙁垮⨷㎣䕠┲䐤䤪琻⽕畣⹺ㅾ祾⎿춡㭶摔녋츫썔䬭㜯ꥡ䝥砦⹀䅹㇂</w:t>
      </w:r>
      <w:r>
        <w:rPr/>
        <w:t>ꤊ</w:t>
      </w:r>
      <w:r>
        <w:rPr/>
        <w:t>걬쉎깳縷</w:t>
      </w:r>
      <w:r>
        <w:rPr/>
        <w:t>ꖡ</w:t>
      </w:r>
      <w:r>
        <w:rPr/>
        <w:t>䕸乓⚵ꅸ㥀䕣썕眱䥴京쉾炥ꍉ䔣斥⹭猥ㅡ熬浩㍌兎쌨䨲瑉㪻</w:t>
      </w:r>
      <w:r>
        <w:rPr/>
        <w:t>ꕩ</w:t>
      </w:r>
      <w:r>
        <w:rPr/>
        <w:t>楨楒祰柍</w:t>
      </w:r>
      <w:r>
        <w:rPr/>
        <w:t>ꔣ</w:t>
      </w:r>
      <w:r>
        <w:rPr/>
        <w:t>顀儸ꌲ䢡쵎㢡䲵彯⺻氣⬶乧㪡桠怪摵䃎⬪睞쉫㷂깧싂ꅳ䴴⾡潩繍洦治䌣</w:t>
      </w:r>
      <w:r>
        <w:rPr/>
        <w:t>ⵄ</w:t>
      </w:r>
      <w:r>
        <w:rPr/>
        <w:t>䝑毂㭯쉇扗業쌨♳煐숲槂佀㭓殏⯂止氺債倶㩕⽤奁쵇㶱⥷扨轑帴녢牌⍡㩲刭䲏摡䝧ꄺ㉬妻㦡畸쉄슘⨻曂쉰䭞</w:t>
      </w:r>
      <w:r>
        <w:rPr/>
        <w:t>꧂⭅</w:t>
      </w:r>
      <w:r>
        <w:rPr/>
        <w:t>쉤갨땎</w:t>
      </w:r>
      <w:r>
        <w:rPr/>
        <w:t>⠴</w:t>
      </w:r>
      <w:r>
        <w:rPr/>
        <w:t>㨽䝚⺱⩒枱娣祢わ剄꺣参呄⽸氯</w:t>
      </w:r>
      <w:r>
        <w:rPr/>
        <w:t>ⶩ</w:t>
      </w:r>
      <w:r>
        <w:rPr/>
        <w:t>に呧쉁㙙㓂瑶싂幐硨繩灬昳⍗깨딪䵴쉔┵</w:t>
      </w:r>
      <w:r>
        <w:rPr/>
        <w:t>ⱈ</w:t>
      </w:r>
      <w:r>
        <w:rPr/>
        <w:t>䉠㍏▱ꅪ煌娮焱♎辵犱싂䲿墏</w:t>
      </w:r>
      <w:r>
        <w:rPr/>
        <w:t>ꔯ</w:t>
      </w:r>
      <w:r>
        <w:rPr/>
        <w:t>愴㓂飂쉧奵♹悘祐⭭ꌦ쉩睡獉㵃숨畨㩍䚩컂䀣槂㌭㤹쉈㉍歷ꅠ⤩㨹湌숬떻䷍奇煌牁㐰⭸啭挺抣쉠䅩䆩榮洦쉔ꅠ欽硦晴恅䘥⏂㭔墩</w:t>
      </w:r>
      <w:r>
        <w:rPr/>
        <w:t>⢱</w:t>
      </w:r>
      <w:r>
        <w:rPr/>
        <w:t>ꕓⵐ</w:t>
      </w:r>
      <w:r>
        <w:rPr/>
        <w:t>瑞洱澬䍚ꏂ┤㈶䩷╪滎숥䥆〰匱㩔ꅺ圫嗃掻⑌彈橄秂轨䩕唭╄䣂浈洬⨮奦춵싂卶仂뭵㭃瀦䩕㵪㟂撘磂時㡫䅢㨲썦䭊숪橭碩余烂未썓楚◂洴ㅭ⚘♭璥ㅌ潴欵㝋柂熏潦画㧂믂疣</w:t>
      </w:r>
      <w:r>
        <w:rPr/>
        <w:t>ꔱ</w:t>
      </w:r>
      <w:r>
        <w:rPr/>
        <w:t>娤㑏♌숳믂祊㞵䘨쉋㈴</w:t>
      </w:r>
      <w:r>
        <w:rPr/>
        <w:t>ⰴ</w:t>
      </w:r>
      <w:r>
        <w:rPr/>
        <w:t>欽癏숵䫃顣㣂偶⩺幬ꍸ㌦歳쌻睱㫂䀯微㵹㓂⩷啦썅飂畔䵙䈱俎쉀漮슥쉪猯坥䱚⹣숲塾掿㶮숯㝇彆䡮䞿奵쵰倻쵀愨㑤⩟楖㈣轇⬶楺礯卉䬨瀯琦쉪樸瑌⩙䥭</w:t>
      </w:r>
      <w:r>
        <w:rPr/>
        <w:t>ⵚ꥖</w:t>
      </w:r>
      <w:r>
        <w:rPr/>
        <w:t>ꅴ汸恓挣뽟畕桠懂⍲㥉凂洪斩ꎵ嗂㵢</w:t>
      </w:r>
      <w:r>
        <w:rPr/>
        <w:t>ⷍ</w:t>
      </w:r>
      <w:r>
        <w:rPr/>
        <w:t>쉒材⿂쉥♸⑷슣坢묹杲珂㡇⵭坘⩣启桚䍣獚쉟슏禵䑅</w:t>
      </w:r>
      <w:r>
        <w:rPr/>
        <w:t>ⱆ</w:t>
      </w:r>
      <w:r>
        <w:rPr/>
        <w:t>噈碿煅撱칃⑥䈪쉟ꄫ⹉洱걈單䁒⩎㖻煅깓쵒剌⹹</w:t>
      </w:r>
      <w:r>
        <w:rPr/>
        <w:t>꤫</w:t>
      </w:r>
      <w:r>
        <w:rPr/>
        <w:t>쉧껂据弮숸榘싂ㅧ瞩녇㍉</w:t>
      </w:r>
      <w:r>
        <w:rPr/>
        <w:t>Ⱔ</w:t>
      </w:r>
      <w:r>
        <w:rPr/>
        <w:t>㤲쉊煊㡾䙹⹭〷桋硇京䑂溘쉃⎩焲䱨쉬㢱亮稱䑢単뿂轸眶쎵影娻樹㵑㩵䑁畎姂☪㡯䑙恃㡴</w:t>
      </w:r>
      <w:r>
        <w:rPr/>
        <w:t>ꗍ</w:t>
      </w:r>
      <w:r>
        <w:rPr/>
        <w:t>冩湫愹㍐⪏쵞떩숹䄦㑭♕␳숊飍兮穐ꄯ䕇䵺页㡠⿃畡㔽⭠玩㬽桓㐮⴫쉞渣쵊㩦㭹⥵⭹䧂넹숨戤ꍥ洹㒏ꍠꥴ〈</w:t>
      </w:r>
      <w:r>
        <w:rPr/>
        <w:t>ⷂ</w:t>
      </w:r>
      <w:r>
        <w:rPr/>
        <w:t>轣昨烍쉤畀⩌顃燂╅暱兙쉍惂䡯捘䱚愺劻婏䙾嚡⪻㛂쉵縤뽧䙾頣쉚ꇂ奃瑸⑴倶䍞䲩싂䥚</w:t>
      </w:r>
      <w:r>
        <w:rPr/>
        <w:t>ꕚ</w:t>
      </w:r>
      <w:r>
        <w:rPr/>
        <w:t>核桲䎩冥㥖䕲绂捌⭵╳쉊䨰ꄭネ彎뭨뭚摟喏㕌칏㡡頴뽶捄価뮻昴危告묨</w:t>
      </w:r>
      <w:r>
        <w:rPr/>
        <w:t>⡯</w:t>
      </w:r>
      <w:r>
        <w:rPr/>
        <w:t>㘤焩獇숫</w:t>
      </w:r>
      <w:r>
        <w:rPr/>
        <w:t>⠦</w:t>
      </w:r>
      <w:r>
        <w:rPr/>
        <w:t>坋칪슡轰䳂爴┲⽶恇桗堪瞡飂帺㙦딨帬⿂婺䵹示䥐穟颏쉮犘啋电깱㨦㩚由佊潕ꍟ㠻䃂浮㘣⹪뭄⹗灶ꄨ博▩嘨沮⚿灋䅮㧂擂纬步㝅浯⨥㨪뼺䠤汬꺏䇂癍⩬䵆⥣牬䜻朻䠬</w:t>
      </w:r>
      <w:r>
        <w:rPr/>
        <w:t>ꔸ</w:t>
      </w:r>
      <w:r>
        <w:rPr/>
        <w:t>牸卲䕲숣歞㭔懂ꅁ㉵楅</w:t>
      </w:r>
      <w:r>
        <w:rPr/>
        <w:t>ꤥ</w:t>
      </w:r>
      <w:r>
        <w:rPr/>
        <w:t>縫싂⥢</w:t>
      </w:r>
      <w:r>
        <w:rPr/>
        <w:t>꤯</w:t>
      </w:r>
      <w:r>
        <w:rPr/>
        <w:t>㥾䁲곂瓂</w:t>
      </w:r>
      <w:r>
        <w:rPr/>
        <w:t>ⴲ⩞</w:t>
      </w:r>
      <w:r>
        <w:rPr/>
        <w:t>竂⵨晙濂樹</w:t>
      </w:r>
      <w:r>
        <w:rPr/>
        <w:t>ꕮ</w:t>
      </w:r>
      <w:r>
        <w:rPr/>
        <w:t>㮵繒㝨攳灖琣啞ꅡ䠶㖬浕氪㴱ㅷ憩堤䮏乔⬮頴쵃㌴夷湩䉤牰橖䉊哂敔犮妿뭡䐲啩䨪奤婩㉂嫂折ꥥ쎥ㅤ栻䡧쉰澩㡠砶⪘桅癷轅䳂嫂䛂걺䁢挤䭍숪埂ㆻ挫慾㘸⴫긮桪⑲숸䵴㝃彚♋쉓㭎夻狂敩爮쉹⑟㖣</w:t>
      </w:r>
      <w:r>
        <w:rPr/>
        <w:t>ꤴ⹦</w:t>
      </w:r>
      <w:r>
        <w:rPr/>
        <w:t>쉗桀幐⨩洲깑灮⚵刪睢娣瑀䁱깉繁橅媱䛂뭷溿慥楫庵曂침⽖㊵䝶䍸</w:t>
      </w:r>
      <w:r>
        <w:rPr/>
        <w:t>⡙</w:t>
      </w:r>
      <w:r>
        <w:rPr/>
        <w:t>싂塠칙纬䃃係ꏂ潆㴩⨽슩쉆⺿畑呺䩡츥灁⤮瓂唴弽卑搸싂扣</w:t>
      </w:r>
      <w:r>
        <w:rPr/>
        <w:t>⡉</w:t>
      </w:r>
      <w:r>
        <w:rPr/>
        <w:t>䘵棂憱轞㬲㍔ㄲ僂教㭒べ㕰쉏唷曍㊡㣂灊⼸뭬숽␥䭋墩쉆硧潁燂桁췍滍㉸偪颣⎱㞬㎥琣坍甶⹯갭媘ꌥ劘栩␵뗂楟⤽撏ꍋ冘剰仂㨻넩㒿썔偟갪㋂䜤甸⾏</w:t>
      </w:r>
      <w:r>
        <w:rPr/>
        <w:t>ꥒ</w:t>
      </w:r>
      <w:r>
        <w:rPr/>
        <w:t>冥㥭䵋ꍔ녤稪</w:t>
      </w:r>
      <w:r>
        <w:rPr/>
        <w:t>ꔯ</w:t>
      </w:r>
      <w:r>
        <w:rPr/>
        <w:t>숺㖡伥쉚䙆慸㶮⦱놘怰녵睸ㅙ㡈眪佀洺㵠⩥쉶单</w:t>
      </w:r>
      <w:r>
        <w:rPr/>
        <w:t>⢱</w:t>
      </w:r>
      <w:r>
        <w:rPr/>
        <w:t>쉆⹨示슮啭☶壎戭㈲</w:t>
      </w:r>
      <w:r>
        <w:rPr/>
        <w:t>ꥈ</w:t>
      </w:r>
      <w:r>
        <w:rPr/>
        <w:t>䋂쉯楯怣</w:t>
      </w:r>
      <w:r>
        <w:rPr/>
        <w:t>ⴤ</w:t>
      </w:r>
      <w:r>
        <w:rPr/>
        <w:t>䤫㧂氬栽◍쉉彠張㧂</w:t>
      </w:r>
      <w:r>
        <w:rPr/>
        <w:t>⣂</w:t>
      </w:r>
      <w:r>
        <w:rPr/>
        <w:t>㤹洵斩䧂䋂坤싂㉘⹯洴煷쉋싂꥞䕰䝳祪砹慇樥㧎硳⚩㮵⒡⥒㠤氪숫兊獴⽸抣㡳挥넸砊塃扣䵐⯂㍸手啈核飂뭟䖩㭦⍳쉅숴殻歠㌲樸䙄彾췂䍏⌽㌪喩╣忂䛂畢쉵⥾㎻弪弳썄⩵ꥹ䝙姂飃컂戻칗⫂</w:t>
      </w:r>
      <w:r>
        <w:rPr/>
        <w:t>ⵂ⧍</w:t>
      </w:r>
      <w:r>
        <w:rPr/>
        <w:t>斮ヂ㑬欺摬싃땤⩂땤僂晬漩輷쉕煎獕㌽⤻슿佢쉯⩀⾬</w:t>
      </w:r>
      <w:r>
        <w:rPr/>
        <w:t>ꤪ</w:t>
      </w:r>
      <w:r>
        <w:rPr/>
        <w:t>捳異心繅⨴䙣䱦넸破㐶䝾㑂숮圳䃃</w:t>
      </w:r>
      <w:r>
        <w:rPr/>
        <w:t>꤯</w:t>
      </w:r>
      <w:r>
        <w:rPr/>
        <w:t>䐲な潹Ⓜ⽉녵㉣妩⥵劘猵䔷컂캻Ⓜ幭䦣㜳怰숪⩟扖쉦圣串㑃秂楞ꥸ䞡㕤䉘樨쉪␽깰挶䥒潐뭺䑲朽㪮쉲</w:t>
      </w:r>
      <w:r>
        <w:rPr/>
        <w:t>⡈</w:t>
      </w:r>
      <w:r>
        <w:rPr/>
        <w:t>捃癞䘲넪太輯䒿뗂椷灀㮵の晇䑕넪䤷杩䣍☴秂쉺ꍢ䀸㍓썠掻</w:t>
      </w:r>
      <w:r>
        <w:rPr/>
        <w:t>ꕬ</w:t>
      </w:r>
      <w:r>
        <w:rPr/>
        <w:t>䬯</w:t>
      </w:r>
      <w:r>
        <w:rPr/>
        <w:t>Ⱟ</w:t>
      </w:r>
      <w:r>
        <w:rPr/>
        <w:t>攨썥啔㜹䴫ど숥쉰灂栫싎㋂哂浬梡␰乆</w:t>
      </w:r>
      <w:r>
        <w:rPr/>
        <w:t>⡶</w:t>
      </w:r>
      <w:r>
        <w:rPr/>
        <w:t>塤곂슬䑵當瀶길㥄䅩⨶晦㗂</w:t>
      </w:r>
      <w:r>
        <w:rPr/>
        <w:t>Ⱘ</w:t>
      </w:r>
      <w:r>
        <w:rPr/>
        <w:t>琴촣圪䙀숱犥幅싂盂っ㝣㑉쉍쉎㭫杤⩡뽂幂咡喥帹㜵改汏⪥ꍲ甮ꅌ쌴䏂㤳</w:t>
      </w:r>
      <w:r>
        <w:rPr/>
        <w:t>ꗃ</w:t>
      </w:r>
      <w:r>
        <w:rPr/>
        <w:t>ㅍ쉵旂걶〥䥄䋂㔫㩹☥幗滂䕃払弴떻䕙䱫偸夻ꥩ䰩</w:t>
      </w:r>
      <w:r>
        <w:rPr/>
        <w:t>⢮</w:t>
      </w:r>
      <w:r>
        <w:rPr/>
        <w:t>뽀ꎩ䙮䮩ꍷ撮싂곍쉴礬쉓䁨㶻琩</w:t>
      </w:r>
      <w:r>
        <w:rPr/>
        <w:t>ꔵ</w:t>
      </w:r>
      <w:r>
        <w:rPr/>
        <w:t>槂颩ꥧ♔倻瓂桹딥컂㭂䟃슬쉳倪卤䵾㥳楦渶圶⼮㩀瑱樶䕮⩍俎䍂璡쉇뽸塂䃂컂湇</w:t>
      </w:r>
      <w:r>
        <w:rPr/>
        <w:t>⡖</w:t>
      </w:r>
      <w:r>
        <w:rPr/>
        <w:t>げ䳂懂䍠♉⤭䔭䊥╢䀬촴䗂╵偾庵嘵氲뽲礻炬渳㒵棂欸䘱䄱捕垥桌冮䴥⭠忂쉄㮬싎츤伣䥑墬橵煓䭋</w:t>
      </w:r>
      <w:r>
        <w:rPr/>
        <w:t>ꔮ</w:t>
      </w:r>
      <w:r>
        <w:rPr/>
        <w:t>㩦唣</w:t>
      </w:r>
      <w:r>
        <w:rPr/>
        <w:t>Ⱟ</w:t>
      </w:r>
      <w:r>
        <w:rPr/>
        <w:t>橎暏昣䕊䍅㎵쉥㪩쵙䙱㙕㝷</w:t>
      </w:r>
      <w:r>
        <w:rPr/>
        <w:t>Ⱟ</w:t>
      </w:r>
      <w:r>
        <w:rPr/>
        <w:t>ガ硅</w:t>
      </w:r>
      <w:r>
        <w:rPr/>
        <w:t>⣂⧂⭏⎡</w:t>
      </w:r>
      <w:r>
        <w:rPr/>
        <w:t>截</w:t>
      </w:r>
      <w:r>
        <w:rPr/>
        <w:t>ⷂ</w:t>
      </w:r>
      <w:r>
        <w:rPr/>
        <w:t>㉾輩꥔⺏沣⩱䤸咩⌺顑䁮⻍畫쵚碻썄祬땞⥨㝀牌稤湉婭쉉啹欬溩疩䪩䍺걤癇⍥ꥢ栩⎘쉟坯㒥껃숵䉈䔤敠仂垻恈㍉あ䩯┭䡇檻㥓꥗䴽绂瞬㬤縵彺偍☵꥗숬쉐䡍</w:t>
      </w:r>
      <w:r>
        <w:rPr/>
        <w:t>ⴽ</w:t>
      </w:r>
      <w:r>
        <w:rPr/>
        <w:t>㝃⎩촺㒮䥡숳潦䵯녬獯쉂ꍺ슮帬㭬⫂⑓璥㑠怷㵣㒮⽙䈪⹫嚱挪媥쉷哂┬灕⨮獁㜪</w:t>
      </w:r>
      <w:r>
        <w:rPr/>
        <w:t>ꔣ</w:t>
      </w:r>
      <w:r>
        <w:rPr/>
        <w:t>ꄣ磂奊栴濍㡵뽦뭒盂敞</w:t>
      </w:r>
      <w:r>
        <w:rPr/>
        <w:t>ꤪ</w:t>
      </w:r>
      <w:r>
        <w:rPr/>
        <w:t>䞏쉅</w:t>
      </w:r>
      <w:r>
        <w:rPr/>
        <w:t>ⴶ</w:t>
      </w:r>
      <w:r>
        <w:rPr/>
        <w:t>轷</w:t>
      </w:r>
      <w:r>
        <w:rPr/>
        <w:t>ꕗ</w:t>
      </w:r>
      <w:r>
        <w:rPr/>
        <w:t>㩩춱뾮䉢썞慠儽匹景廃⭸䬨쉧쉦⑎묭敨슿䷂⨲숷㑚䝶搊坷坉䰶佥飂偍塡敢䭊熵浐㉥恁ㆩ싂牗噪갪扠쉫咩汒畩㒣畅積쵑䑈</w:t>
      </w:r>
      <w:r>
        <w:rPr/>
        <w:t>ꕘ</w:t>
      </w:r>
      <w:r>
        <w:rPr/>
        <w:t>嘪揂䌴쉙䪩㴫⬵␤係タ䥉䫂祯啨╚Ⓙ倣瘱⏎</w:t>
      </w:r>
      <w:r>
        <w:rPr/>
        <w:t>ꕫ␯</w:t>
      </w:r>
      <w:r>
        <w:rPr/>
        <w:t>乞祸䊡숳䠺⑔採땔뗂곎⼮넦꺿숱⮩숭㝾女杺檥㦡琴䫂皩뽉煒䌨㑭何挷䘯⑸䑁䡗煘壂淂쉫</w:t>
      </w:r>
      <w:r>
        <w:rPr/>
        <w:t>⣎</w:t>
      </w:r>
      <w:r>
        <w:rPr/>
        <w:t>顱⤭㪘䳂䩮顗灗嘶⫃怯ꇎ⽡帷숪污쉆뮵夷祮瞣㛂⩨䅈</w:t>
      </w:r>
      <w:r>
        <w:rPr/>
        <w:t>⡬</w:t>
      </w:r>
      <w:r>
        <w:rPr/>
        <w:t>䉅恐洨棃</w:t>
      </w:r>
      <w:r>
        <w:rPr/>
        <w:t>ꤦ</w:t>
      </w:r>
      <w:r>
        <w:rPr/>
        <w:t>偮敄땡슮╹◂潞剶顷嘶柂灦㡯╠啹겿幾</w:t>
      </w:r>
      <w:r>
        <w:rPr/>
        <w:t>ꕯ</w:t>
      </w:r>
      <w:r>
        <w:rPr/>
        <w:t>ⰻ</w:t>
      </w:r>
      <w:r>
        <w:rPr/>
        <w:t>슱깴礵칙쉠䵵⩬싂䑙䡫Ⓜ쉀㬨惂䴷彞䜩辿䠶佬╒煖㑷捍䬳矃忂呃噗歨⬱睱</w:t>
      </w:r>
      <w:r>
        <w:rPr/>
        <w:t>ꖘ</w:t>
      </w:r>
      <w:r>
        <w:rPr/>
        <w:t>弲㩃쉬㮬瘫䝳㜲䕾奺剥⥡䵣磂廂⌰杧㙹䤽</w:t>
      </w:r>
      <w:r>
        <w:rPr/>
        <w:t>ꔸ</w:t>
      </w:r>
      <w:r>
        <w:rPr/>
        <w:t>쉋뭓睦췍㍕쵦</w:t>
      </w:r>
      <w:r>
        <w:rPr/>
        <w:t>⠨</w:t>
      </w:r>
      <w:r>
        <w:rPr/>
        <w:t>轙⭃䪏剦㙏ꥠ습</w:t>
      </w:r>
      <w:r>
        <w:rPr/>
        <w:t>꧃</w:t>
      </w:r>
      <w:r>
        <w:rPr/>
        <w:t>갸䑐쉸쉧䕺摈칞砳쉷⩤⹴</w:t>
      </w:r>
      <w:r>
        <w:rPr/>
        <w:t>꧂</w:t>
      </w:r>
      <w:r>
        <w:rPr/>
        <w:t>顉洲츽䝫嫂⫂燂䘴嫍걀䰺㌱㙭⦿扪秃穀儱挮娴쉕汴</w:t>
      </w:r>
      <w:r>
        <w:rPr/>
        <w:t>ꔩ</w:t>
      </w:r>
      <w:r>
        <w:rPr/>
        <w:t>奖싂个ꍁ䒵䱐嘽㐱㣂瑘溣쉬潰獇녩쉫㗂坞晄</w:t>
      </w:r>
      <w:r>
        <w:rPr/>
        <w:t>⠪</w:t>
      </w:r>
      <w:r>
        <w:rPr/>
        <w:t>偉㑆쎵③꥾㶡䝐땪塔쉐垩杲⥅칥廃땇䑟⤪灂숴䕗쉚㯂垘縹辏㥌䡚걷⩮␳㧂煱쵯稱⹢湯昱䆩⤻쉅⭉嗎䡫彁</w:t>
      </w:r>
      <w:r>
        <w:rPr/>
        <w:t>⡀⧂⨩</w:t>
      </w:r>
      <w:r>
        <w:rPr/>
        <w:t>吵䵔哎땩╦猪⮩땹务갫⍣</w:t>
      </w:r>
      <w:r>
        <w:rPr/>
        <w:t>⡏</w:t>
      </w:r>
      <w:r>
        <w:rPr/>
        <w:t>䱮䶬瑀穭싂⍄䡩浏㍱㕷彴䔶썇싂徏䜸杬슥䡑쵐쉩숮칐欱⤽睌猸⧎䣂埂参汗⽏┭塣</w:t>
      </w:r>
      <w:r>
        <w:rPr/>
        <w:t>⡾</w:t>
      </w:r>
      <w:r>
        <w:rPr/>
        <w:t>ㅍ䵹㡇⌳㜪껂㓂⮥거圶䝇㪥쉗灘㚮⬤眵슏긥⭕쉭쉍㭡䅭⍒㞻</w:t>
      </w:r>
      <w:r>
        <w:rPr/>
        <w:t>꧂</w:t>
      </w:r>
      <w:r>
        <w:rPr/>
        <w:t>䜤嫂晉轶깣⸣獈㭘䟂爱洺䁠</w:t>
      </w:r>
      <w:r>
        <w:rPr/>
        <w:t>ⱕ</w:t>
      </w:r>
      <w:r>
        <w:rPr/>
        <w:t>顶戩⨸㬫싎쉉淂佾䗂壂匮盍䎥硳ꌪ撏</w:t>
      </w:r>
      <w:r>
        <w:rPr/>
        <w:t>ⶣ</w:t>
      </w:r>
      <w:r>
        <w:rPr/>
        <w:t>싂⩦䑎瀶盂</w:t>
      </w:r>
      <w:r>
        <w:rPr/>
        <w:t>ꦬ</w:t>
      </w:r>
      <w:r>
        <w:rPr/>
        <w:t>桔泂䠮㙠⤥숨啙䑳剪敚佧⸪欫㛂焮癉䅙歉⥰珂숥椦冱㪱弱瑑⩔濂㭳乳썢쉌㨷䕱䁞灤⥪⥭⽾ノ䰴츹␷猱</w:t>
      </w:r>
      <w:r>
        <w:rPr/>
        <w:t>Ⱶ</w:t>
      </w:r>
      <w:r>
        <w:rPr/>
        <w:t>惂硤秃報⧂숤忂硅쉴䥇칕</w:t>
      </w:r>
      <w:r>
        <w:rPr/>
        <w:t>ⵠ</w:t>
      </w:r>
      <w:r>
        <w:rPr/>
        <w:t>皿⍔䒡砽</w:t>
      </w:r>
      <w:r>
        <w:rPr/>
        <w:t>ꥈ</w:t>
      </w:r>
      <w:r>
        <w:rPr/>
        <w:t>䍴䮩㤫䱶썢墵⵶뮱㛂</w:t>
      </w:r>
      <w:r>
        <w:rPr/>
        <w:t>Ɐ</w:t>
      </w:r>
      <w:r>
        <w:rPr/>
        <w:t>煰쉣乧颩瑴㮩塾ꥸ姂頱劘☱쉄♪䢬㝲剾漩␯繾뇂稊輶㘪嗂䑢幯だ旂┺撏癩癈埂䊱剈浡欱穩⪬䨷潔繩⩾䛂⤱䄳뼦圦䨵ꍧ挮䏂숳绎兏䥾撵㥱녁㘭⽹㡍灴숨</w:t>
      </w:r>
      <w:r>
        <w:rPr/>
        <w:t>Ⳃ</w:t>
      </w:r>
      <w:r>
        <w:rPr/>
        <w:t>佯숶㵌異猩䉗⵹圻恪ꍭ盃䆩</w:t>
      </w:r>
      <w:r>
        <w:rPr/>
        <w:t>ꤵ</w:t>
      </w:r>
      <w:r>
        <w:rPr/>
        <w:t>㐫뮩䁆略䊡⤬㛂畵㙙</w:t>
      </w:r>
      <w:r>
        <w:rPr/>
        <w:t>⣍</w:t>
      </w:r>
      <w:r>
        <w:rPr/>
        <w:t>갺灒쉲캣こ迂灪䦏⭬炱タ礵湊偋劵㩭扃䭞쉾汘䝁싂╅顒</w:t>
      </w:r>
      <w:r>
        <w:rPr/>
        <w:t>ⴲ</w:t>
      </w:r>
      <w:r>
        <w:rPr/>
        <w:t>䪘슣㬽噔殿캘䅬垩䤳</w:t>
      </w:r>
      <w:r>
        <w:rPr/>
        <w:t>ꤱ</w:t>
      </w:r>
      <w:r>
        <w:rPr/>
        <w:t>쉰偐氮䩐</w:t>
      </w:r>
      <w:r>
        <w:rPr/>
        <w:t>ⴣ</w:t>
      </w:r>
      <w:r>
        <w:rPr/>
        <w:t>奢䱄⭭䃂ꥪ</w:t>
      </w:r>
      <w:r>
        <w:rPr/>
        <w:t>ꤲ⑕</w:t>
      </w:r>
      <w:r>
        <w:rPr/>
        <w:t>숦슻</w:t>
      </w:r>
      <w:r>
        <w:rPr/>
        <w:t>⠰</w:t>
      </w:r>
      <w:r>
        <w:rPr/>
        <w:t>䃂⯂吣洴桵䑙ꍟ쉟␮慧申埂쉭</w:t>
      </w:r>
      <w:r>
        <w:rPr/>
        <w:t>ⵂ⨥</w:t>
      </w:r>
      <w:r>
        <w:rPr/>
        <w:t>䑗⑁接㓂噀⭳瑂济泂祃싂ㄣ싂쉦╳䩈㩉澬⹀䱓♞㕓繫츸挮墿⹫겱睠漶</w:t>
      </w:r>
      <w:r>
        <w:rPr/>
        <w:t>ⷂ⴬</w:t>
      </w:r>
      <w:r>
        <w:rPr/>
        <w:t>痂盂⸰卉䊥㍮剷噔湱䱒㡳楍䇎䞵䡺䕋献䢵橘塦熩忂杹塳昸㤪䜸쉇徬⨳欺汦</w:t>
      </w:r>
      <w:r>
        <w:rPr/>
        <w:t>Ⱜ⚬</w:t>
      </w:r>
      <w:r>
        <w:rPr/>
        <w:t>祷桌칹</w:t>
      </w:r>
      <w:r>
        <w:rPr/>
        <w:t>⠪</w:t>
      </w:r>
      <w:r>
        <w:rPr/>
        <w:t>辏剠彶輽칱硊숹☤쉭晶쉉⬦䍓쉐㒮䩸䕦䱡⭗</w:t>
      </w:r>
      <w:r>
        <w:rPr/>
        <w:t>⡶</w:t>
      </w:r>
      <w:r>
        <w:rPr/>
        <w:t>㔱㌹忂┯㬻潨㨲啤䅫哂个殩䉧䍌噒⹶⌷䥮Ⓜ슮牙䨹뭾奀</w:t>
      </w:r>
      <w:r>
        <w:rPr/>
        <w:t>ꤪ</w:t>
      </w:r>
      <w:r>
        <w:rPr/>
        <w:t>䬽杓帺煥</w:t>
      </w:r>
      <w:r>
        <w:rPr/>
        <w:t>ꗂ</w:t>
      </w:r>
      <w:r>
        <w:rPr/>
        <w:t>曂啡㡭炏礽砽썾娯填䉪⍱乐穦䭺杹쉐㦏核媥䉈桠癴</w:t>
      </w:r>
      <w:r>
        <w:rPr/>
        <w:t>⠬</w:t>
      </w:r>
      <w:r>
        <w:rPr/>
        <w:t>㝏䉠㬤䝷⭄갰㵦煕䭤숷垻哂併猦♣쵈⼭쉌喿땢ꌹ䅫ꍹ飂㥫侵牱彲ꅶ</w:t>
      </w:r>
      <w:r>
        <w:rPr/>
        <w:t>ꥆ〉</w:t>
      </w:r>
      <w:r>
        <w:rPr/>
        <w:t>䩮癡ぁ牰␽頽䁏塊琳枩㋂츪䒬䃂慳썏</w:t>
      </w:r>
      <w:r>
        <w:rPr/>
        <w:t>Ⱳ</w:t>
      </w:r>
      <w:r>
        <w:rPr/>
        <w:t>ꥭ暥䐳䄯䃂쉕㩂礸彪</w:t>
      </w:r>
      <w:r>
        <w:rPr/>
        <w:t>ⴤ</w:t>
      </w:r>
      <w:r>
        <w:rPr/>
        <w:t>喥⩱橲㎥妘쉠ꍶ勎顂乖潨稻䗂쉓칌뽔딸㍣疩㑭琳⽉⩖乔犣싂瑂</w:t>
      </w:r>
      <w:r>
        <w:rPr/>
        <w:t>ꔱ</w:t>
      </w:r>
      <w:r>
        <w:rPr/>
        <w:t>癱㒵攩槂㵘獑穦䍂彮輨㥍ꍆ꥚㙤⨣⵸姂㤥ꅯ썴㒘䍅</w:t>
      </w:r>
      <w:r>
        <w:rPr/>
        <w:t>꧂</w:t>
      </w:r>
      <w:r>
        <w:rPr/>
        <w:t>楏쉄♶썴춬慢輣潸渪祫欤挻䘸䈫떮䦘矂䕐쉬橩庻㩸묪㉫쉚䙲⪿繠䠮⩌⽮걯倸⿂献呴䜪獉晹쉓䤪⦻⩧䙈湚䡹╰⬶彀⥰縩숸党숽瘬䕢㓂䝂싂</w:t>
      </w:r>
      <w:r>
        <w:rPr/>
        <w:t>ꗍ</w:t>
      </w:r>
      <w:r>
        <w:rPr/>
        <w:t>⠤䷂</w:t>
      </w:r>
      <w:r>
        <w:rPr/>
        <w:t>轺惂捖⽗䑉⨷䐴㑅䐭ꍩ炘灌꥙⭪䶿嫂슏繌烂桕숳䡕㥀囂⩮⽅䬫婄⩉䌪</w:t>
      </w:r>
      <w:r>
        <w:rPr/>
        <w:t>ⶬ</w:t>
      </w:r>
      <w:r>
        <w:rPr/>
        <w:t>淍㡺愻숸啧扈傻恹坌⻂䲘椣敳걡땖瘮ꄨ弬뽐</w:t>
      </w:r>
      <w:r>
        <w:rPr/>
        <w:t>ⱈ</w:t>
      </w:r>
      <w:r>
        <w:rPr/>
        <w:t>깁쉢櫎慨䞿䑳愨伪긪⩧⨩⥯쉉玻딊喬䍖⩠䵧㥖偲梘廂䝢</w:t>
      </w:r>
      <w:r>
        <w:rPr/>
        <w:t>ꔩ</w:t>
      </w:r>
      <w:r>
        <w:rPr/>
        <w:t>嫂么䰦썦揂ㆡ⏂㉯焮</w:t>
      </w:r>
      <w:r>
        <w:rPr/>
        <w:t>ꤳ</w:t>
      </w:r>
      <w:r>
        <w:rPr/>
        <w:t>八䝙䕑╆䩾献惂뽴㶵쏃挮⨪彨</w:t>
      </w:r>
      <w:r>
        <w:rPr/>
        <w:t>ꤲ</w:t>
      </w:r>
      <w:r>
        <w:rPr/>
        <w:t>⼽⺩坃Ⓜ䑏桒剕瀰쉉丩琺软쉰㕺烂獄䕈싎㩬䐩坠丽䃂䯂瑩⾡枬奥瞘㵫ㆩ㍟쵢呈쉭慈쉏扰믃⻂♷恷な⩄癤嚩꥞乆繓䉔쉇㵪剐껂扉</w:t>
      </w:r>
      <w:r>
        <w:rPr/>
        <w:t>⠫</w:t>
      </w:r>
      <w:r>
        <w:rPr/>
        <w:t>䐣杹穨땶䙰区㙮復㡭矂奷楌噱怽帪敏䃂</w:t>
      </w:r>
      <w:r>
        <w:rPr/>
        <w:t>ⰺ</w:t>
      </w:r>
      <w:r>
        <w:rPr/>
        <w:t>縻숶⍚揍㙧㑓偁䱟掮俎㵙㝵悿妥㉖ꅓ祦潁숺㵁地뭓暵匲㍚걪䉱䱖깈恒⎡樳쉭忂繒倪⌣䄪ㄸ쉂쉔䥷년㜮숨䯂칱偊㑰쉖꥗洯쉊⥁憡츽칮썯畋八破牂䥶祘䩱挲杀慓灖捔슱䜪䕪䩾싂쵖䡮潙⭌汇쉏쉥傿戳䑫串⨰⥈딵恸갳䥬弥숰⬷栩歂彋坥楲撻䔱숸⼷㕣汌汫⬣潍싂搹뮿ꅴ夬ꥴ⼤乯㔽䑧⌯䍹噷惂♡伵扳⥚旂䩉乀ꏂ帽㍌噑㤱楦ꅂ㉌畞卥습ꆮ⸵ꅭ쉮䑤뽈</w:t>
      </w:r>
      <w:r>
        <w:rPr/>
        <w:t>ꗂ</w:t>
      </w:r>
      <w:r>
        <w:rPr/>
        <w:t>穅䑞㐸㦿ꅍ뽯洴㗂㝊湱䍰願쉱⦣놬쉲숩䇂檏㨽䣂䠰汞䅞〯싂煢⛂♧睢㡌㍟亣䱐츻뭊쉺竂倮慓촭㑖㡕㒵扵氳嘪⑔쉦牱䳂唭漶쉍㛍쉋</w:t>
      </w:r>
      <w:r>
        <w:rPr/>
        <w:t>⡓</w:t>
      </w:r>
      <w:r>
        <w:rPr/>
        <w:t>㩑畘稭浙促㤰쉫䃃쉔ㅹ쵋싂扂⹀칪</w:t>
      </w:r>
      <w:r>
        <w:rPr/>
        <w:t>Ⱟ⹀</w:t>
      </w:r>
      <w:r>
        <w:rPr/>
        <w:t>獒淂⵷彗桄磂穧⌫⌰䄬쉕㑞쉅㕊晫쉊歂⨭싂췍池䄯ꥭ쉉ꇂ㙭爺㜶祠娰䓂</w:t>
      </w:r>
      <w:r>
        <w:rPr/>
        <w:t>ꖮ</w:t>
      </w:r>
      <w:r>
        <w:rPr/>
        <w:t>埂╌婖䊻싂夤놘倷㥃㦥揂撥⼸⫂〤</w:t>
      </w:r>
      <w:r>
        <w:rPr/>
        <w:t>ꤨ</w:t>
      </w:r>
      <w:r>
        <w:rPr/>
        <w:t>습䵈쉬␩쉖匵扊</w:t>
      </w:r>
      <w:r>
        <w:rPr/>
        <w:t>⢱</w:t>
      </w:r>
      <w:r>
        <w:rPr/>
        <w:t>嫂㥉䵐</w:t>
      </w:r>
      <w:r>
        <w:rPr/>
        <w:t>ⵖ</w:t>
      </w:r>
      <w:r>
        <w:rPr/>
        <w:t>⻂䁹㠰汚李煆摒⑍抩畧䭀灒幣㇂唪⩯橺潗⥪䭪⹒╞夦晃⹗싍䀪䁅猬녷┯</w:t>
      </w:r>
      <w:r>
        <w:rPr/>
        <w:t>ꦬꖩ</w:t>
      </w:r>
      <w:r>
        <w:rPr/>
        <w:t>摫뭦磂㴤쉕㑲⭚癩뽖熵⺬깍瑀⍎⽕接削梵뮱㩬㌯쉋带卢禵싂⼺女쉧까㩅洪恙쉓뽌瑖瑐䍗硇</w:t>
      </w:r>
      <w:r>
        <w:rPr/>
        <w:t>ꔴ⌷</w:t>
      </w:r>
      <w:r>
        <w:rPr/>
        <w:t>墘伥⫂幥䇂偉䘰ォ⸬仂幷彇噴杺묨眶뽸扩</w:t>
      </w:r>
      <w:r>
        <w:rPr/>
        <w:t>꧂</w:t>
      </w:r>
      <w:r>
        <w:rPr/>
        <w:t>뭬㩹盂놩숹⭓娩⪿䉆⤴䠽乊窣갭悏</w:t>
      </w:r>
      <w:r>
        <w:rPr/>
        <w:t>ꕒ</w:t>
      </w:r>
      <w:r>
        <w:rPr/>
        <w:t>獺憱澵ㅭ䲿</w:t>
      </w:r>
      <w:r>
        <w:rPr/>
        <w:t>ꥁ</w:t>
      </w:r>
      <w:r>
        <w:rPr/>
        <w:t>猽㬵</w:t>
      </w:r>
      <w:r>
        <w:rPr/>
        <w:t>ꕮ</w:t>
      </w:r>
      <w:r>
        <w:rPr/>
        <w:t>攽⼨쉥昊쉈灑䪵彬䕤卹洭楓楙쉃㝳灨䨪幥晄쎡</w:t>
      </w:r>
      <w:r>
        <w:rPr/>
        <w:t>ꦘ</w:t>
      </w:r>
      <w:r>
        <w:rPr/>
        <w:t>껂㠩怬츺㌬玵쉂꥾칄漬㊮</w:t>
      </w:r>
      <w:r>
        <w:rPr/>
        <w:t>⣂</w:t>
      </w:r>
      <w:r>
        <w:rPr/>
        <w:t>盂壂쌭䵌楲䷂瑇쎣떻杳呬慱䡹飍쉤撱䇂輪쉮◂</w:t>
      </w:r>
      <w:r>
        <w:rPr/>
        <w:t>ⷂ</w:t>
      </w:r>
      <w:r>
        <w:rPr/>
        <w:t>깰参歐㥦쉯砽쉹</w:t>
      </w:r>
      <w:r>
        <w:rPr/>
        <w:t>꧂</w:t>
      </w:r>
      <w:r>
        <w:rPr/>
        <w:t>倫唪⼱㭘渹╏卥䡴炬⸩쉬剄呥塎쉔䞩</w:t>
      </w:r>
      <w:r>
        <w:rPr/>
        <w:t>꤬</w:t>
      </w:r>
      <w:r>
        <w:rPr/>
        <w:t>㘪焮▵繷쉾㊱☱䁑뼸숵㗂恢㷂並濂⵹桑䆘㌻䉑⩑䂮숱뽶</w:t>
      </w:r>
      <w:r>
        <w:rPr/>
        <w:t>⡎</w:t>
      </w:r>
      <w:r>
        <w:rPr/>
        <w:t>쉂⥺憘佦琫浭昱求⥃姂癢徥瓂扦摬ㅁ㕏轰㑯昦慹奍싂걣横㝑湏㍢椯殿䗂卫擂碻喻顙⫂桒檻쉢偃썙冬碣㍸恟䧂幮⩹쉨䣂〹⧂⥷㘳♂䀫⌯☮땤⏂浱묨㙘</w:t>
      </w:r>
      <w:r>
        <w:rPr/>
        <w:t>ꔺ</w:t>
      </w:r>
      <w:r>
        <w:rPr/>
        <w:t>깊⮩浑洤ꎿ冩숬숹獸숵灁圻숽䄳祺땡濂⭖瑪ꥯ福䑒㍉䪡ꍁ佘碮㧂숭㣂쉔䖘㡺昸磂㇎䉵☬癷䤩䩄⥞⹦긯䑹扈䥲⑙潉免搷空╵딭㝢暩┱夥䱚䅞䍈䆩긭</w:t>
      </w:r>
      <w:r>
        <w:rPr/>
        <w:t>ꕳ</w:t>
      </w:r>
      <w:r>
        <w:rPr/>
        <w:t>侻䠷ꅡ쉺⩳쉮槂繌㋂숪纮䶩㈶廂䕈昲</w:t>
      </w:r>
      <w:r>
        <w:rPr/>
        <w:t>Ⳏ</w:t>
      </w:r>
      <w:r>
        <w:rPr/>
        <w:t>失歋숳扒쉩䲥楐䜬扉⦮녓坶깹㑠쉞徘䴸栦獪捲㵨숯帣㔬䌶숬傘常晓뽦㈥咥㉙扇䟂⽍쉊㝍㜻㝔㑂䡠㕤畹췂伵亣</w:t>
      </w:r>
      <w:r>
        <w:rPr/>
        <w:t>ꤪ</w:t>
      </w:r>
      <w:r>
        <w:rPr/>
        <w:t>㑔迂甤亵⛎㧂潅␳䵐</w:t>
      </w:r>
      <w:r>
        <w:rPr/>
        <w:t>ⴺ</w:t>
      </w:r>
      <w:r>
        <w:rPr/>
        <w:t>䥶曂䛂뼬塦画礰烎稬쉺矂㕮䐶깭昽숳쉇ㆱ戥獔咩䵦뭙䝲㕭㖏숵湘晁㧂湠癕싂獈畉焱ㄹ㝇搩뮘ㅃ嚡쉷䜴䁪䜳丣⨨쉯灓偁⫂搪쉗㑄䤲癰瞥칶剷界뼽⌷㩔▩樲圩眦倽</w:t>
      </w:r>
      <w:r>
        <w:rPr/>
        <w:t>ⰰ</w:t>
      </w:r>
      <w:r>
        <w:rPr/>
        <w:t>弬㯃灰㔵檿稫䝢䑏</w:t>
      </w:r>
      <w:r>
        <w:rPr/>
        <w:t>Ⱡ</w:t>
      </w:r>
      <w:r>
        <w:rPr/>
        <w:t>곂搰垘㮵♸摓债䝫愲獦䥶⻍繣ㅺ唻刯洳슡硸奈⽗伶悱☷䓂슿㟂毂決媮④仂䵹祬䝶䉫搸䰻㝳憩摖숴㙬迂䆩쎡䑩敲쉔朩⌬㥙㕡</w:t>
      </w:r>
      <w:r>
        <w:rPr/>
        <w:t>ꖘ</w:t>
      </w:r>
      <w:r>
        <w:rPr/>
        <w:t>䉃䥯ォ㗂䭧쌽呔쉲딯㍵㐨橹</w:t>
      </w:r>
      <w:r>
        <w:rPr/>
        <w:t>ꤹ</w:t>
      </w:r>
      <w:r>
        <w:rPr/>
        <w:t>㴽깮べ슿⑮揃</w:t>
      </w:r>
      <w:r>
        <w:rPr/>
        <w:t>ꤶꕩꔩ</w:t>
      </w:r>
      <w:r>
        <w:rPr/>
        <w:t>繦佮㗂쉫獉곂㎬ꏂ戻圻穧璡䕢復</w:t>
      </w:r>
      <w:r>
        <w:rPr/>
        <w:t>⠲</w:t>
      </w:r>
      <w:r>
        <w:rPr/>
        <w:t>樣ばꍗ뿂</w:t>
      </w:r>
      <w:r>
        <w:rPr/>
        <w:t>ⷂ</w:t>
      </w:r>
      <w:r>
        <w:rPr/>
        <w:t>뭺⨪祱娻抵惂睊熡䳂彭</w:t>
      </w:r>
      <w:r>
        <w:rPr/>
        <w:t>⡒</w:t>
      </w:r>
      <w:r>
        <w:rPr/>
        <w:t>㙪庵⹞㐴⬣䰽爳牎⪮畲掣挹䑐慃偐ㅡ潩䵟㍘쵢憏漊㌦ꅡ⍓惂歍㡈㭵徻え넩⨸然</w:t>
      </w:r>
      <w:r>
        <w:rPr/>
        <w:t>ⵥ</w:t>
      </w:r>
      <w:r>
        <w:rPr/>
        <w:t>唺쉾瑸甭眪輤潃䂮洪䧂</w:t>
      </w:r>
      <w:r>
        <w:rPr/>
        <w:t>ꔻ</w:t>
      </w:r>
      <w:r>
        <w:rPr/>
        <w:t>曂썀烃幢癷쉬싂⩸㡦♹ㄷ뭨掮⵷獶弭扮偨㭶㥭</w:t>
      </w:r>
      <w:r>
        <w:rPr/>
        <w:t>ⲻ⑰⵩</w:t>
      </w:r>
      <w:r>
        <w:rPr/>
        <w:t>煋쌩㧂呎ㅲ䴥</w:t>
      </w:r>
      <w:r>
        <w:rPr/>
        <w:t>ꤤ⹢⏂</w:t>
      </w:r>
      <w:r>
        <w:rPr/>
        <w:t>捨楂쵁呵㕢ㅨ扲扒⩚숣穱숷䡢煀</w:t>
      </w:r>
      <w:r>
        <w:rPr/>
        <w:t>⡢␥</w:t>
      </w:r>
      <w:r>
        <w:rPr/>
        <w:t>췂飂㌲猫楚空쉞䉋横秃轗䙇奶䕩⭍慤珂뇂掿㙓⩁橞夷煟쉥䥞泂䥕瑘圦頦弶쉩䩦䞵燂捨旂㝓슣璩㕶塚嘸欷⩢癧䨣⥑奡眣哂䩺垩轐愯⑱</w:t>
      </w:r>
      <w:r>
        <w:rPr/>
        <w:t>꧂</w:t>
      </w:r>
      <w:r>
        <w:rPr/>
        <w:t>煞☸熏䝑⹐슘䍷䣂䅩住䥲捰䠸怦뇂䁑㴣뭂쉹☨⨯柂걐쉗㏂⪩㜪㠭焯浘橞栲ど⦱䭕쉳ꅺ쉹䰹䀨⪩浙憡噚呟⼩딺爴䥲</w:t>
      </w:r>
      <w:r>
        <w:rPr/>
        <w:t>ⲵ</w:t>
      </w:r>
      <w:r>
        <w:rPr/>
        <w:t>梻瘴祀婭⍦뭳樲◂ㄬ쉪牔㞿䱈溮瓂牆⵪</w:t>
      </w:r>
      <w:r>
        <w:rPr/>
        <w:t>ꥂ</w:t>
      </w:r>
      <w:r>
        <w:rPr/>
        <w:t>摌杉廍䤴庣曂㊩䠤奺⼴䥣㗂畷</w:t>
      </w:r>
      <w:r>
        <w:rPr/>
        <w:t>⡊</w:t>
      </w:r>
      <w:r>
        <w:rPr/>
        <w:t>䱩甭뇎伵⍢䤽␫〉</w:t>
      </w:r>
      <w:r>
        <w:rPr/>
        <w:t>ꕪ</w:t>
      </w:r>
      <w:r>
        <w:rPr/>
        <w:t>㕬挨獦쉆穖싂⍾㙢싂ꏂ㭢㩺㥮♓礦柂灅婺</w:t>
      </w:r>
      <w:r>
        <w:rPr/>
        <w:t>⡏</w:t>
      </w:r>
      <w:r>
        <w:rPr/>
        <w:t>䗍慗搱㑆뗂뽳瑖뼱浨䏂橢㯂䴮瀻優㶩싂䑧⼵廂⑵쉄땷晉썪䡥䩒睘畹䑪瘰䅥恾㡾슩⒘䁕坫悿恪䁉倲灯⮩⩄ꍘ䜲⯍⽲時楌䭏琯걣漨乁伫亵祾䀥숴怮祷┷䩬幆楠娨⌰汶⸩繳땏♡䑩䴸桲畔ㄲ梏兄轅湧在ꥧ䀯</w:t>
      </w:r>
      <w:r>
        <w:rPr/>
        <w:t>꧃</w:t>
      </w:r>
      <w:r>
        <w:rPr/>
        <w:t>顬娪票痃楩督愮촺䯍☵⧂㤪窘뿃廂愦煚垣㉢쉁堵㚥啍슻恠㍈</w:t>
      </w:r>
      <w:r>
        <w:rPr/>
        <w:t>ⱥ</w:t>
      </w:r>
      <w:r>
        <w:rPr/>
        <w:t>㩬倸娥♪楶癆㝉䅥氤⎱㕮ꥣ乃숴牯址暿权瀲〨</w:t>
      </w:r>
      <w:r>
        <w:rPr/>
        <w:t>ꔨ</w:t>
      </w:r>
      <w:r>
        <w:rPr/>
        <w:t>䵹⹷辩悬㡸숸䨲〴䩷愴呚㑔擂兰⹷긨䘳⸪杆懃庩⹁卅썹䴹顕轮硯汳狎겿䁸嘦꥖株捡䐨䆏窮싂儵穎䉸쉾㓃⮡㝥氳䍨♂搫で싂珂㩺䡎祴☥䎿堽뭊湈捏䍹㵥ꆬ믂瘪枥䕉䥎쉫녈믂偓쏂兄㭑呰䠯䝲⨷⹬婏䍌쉟幍촭슘楔墵睄卷䚩瑘朰쉴Ⓜ狂</w:t>
      </w:r>
      <w:r>
        <w:rPr/>
        <w:t>ⱷ</w:t>
      </w:r>
      <w:r>
        <w:rPr/>
        <w:t>槃캬位顳䊻⥹愯噂姂䬷䭚轸</w:t>
      </w:r>
      <w:r>
        <w:rPr/>
        <w:t>⡴</w:t>
      </w:r>
      <w:r>
        <w:rPr/>
        <w:t>䞵塩䝣♎䥡⻍쉬楫泂椫䏂䢮摣쉪숺慸⨱瘻䳂欨啡⨤庩爊䦘呵㘦⩑㶻畒ꌣ穬㔶繩㝡䥯䰭嚻神⧂煯塚礪쵀輣獪䉈</w:t>
      </w:r>
      <w:r>
        <w:rPr/>
        <w:t>ꕯ</w:t>
      </w:r>
      <w:r>
        <w:rPr/>
        <w:t>爻뾩쉾噁⹍⫃⧂</w:t>
      </w:r>
      <w:r>
        <w:rPr/>
        <w:t>ꦬ</w:t>
      </w:r>
      <w:r>
        <w:rPr/>
        <w:t>ꎩ⴮슣䍫敁㕥ꥥ頻䮵녵㭬ꌶ㙒䡈涏</w:t>
      </w:r>
      <w:r>
        <w:rPr/>
        <w:t>ꕬ</w:t>
      </w:r>
      <w:r>
        <w:rPr/>
        <w:t>塍䉮⿂쌪⭪睬숲協⪡烂</w:t>
      </w:r>
      <w:r>
        <w:rPr/>
        <w:t>ⱥ</w:t>
      </w:r>
      <w:r>
        <w:rPr/>
        <w:t>ꍗ䝬搲颵係睮뭳疻슘䩬溿칍⸪┲숹쉉견ꅂ㗂☴琹扬嘯き쉑㙦䵠ꌰ딤燂㥅</w:t>
      </w:r>
      <w:r>
        <w:rPr/>
        <w:t>ⵒ</w:t>
      </w:r>
      <w:r>
        <w:rPr/>
        <w:t>督꥖䖮呶녪塔녲</w:t>
      </w:r>
      <w:r>
        <w:rPr/>
        <w:t>⡓</w:t>
      </w:r>
      <w:r>
        <w:rPr/>
        <w:t>넷媩칷奩⻂땊㓂搶⿍媘⩸汎哃县⹸兂吷땱㔶㑃쉉䊻礤䅍╠뽱係䤳桔칾䥕橨歨癢汍女卭㄰쉚䐽䏍䢩ず䰩眤</w:t>
      </w:r>
      <w:r>
        <w:rPr/>
        <w:t>Ⱚ</w:t>
      </w:r>
      <w:r>
        <w:rPr/>
        <w:t>攳♚漬堪</w:t>
      </w:r>
      <w:r>
        <w:rPr/>
        <w:t>ꗂ</w:t>
      </w:r>
      <w:r>
        <w:rPr/>
        <w:t>䉶弨슿呲떩촱뿂ꌭ剏䤯墡刳䒻啳뭦怩묬캮奈爴㝇</w:t>
      </w:r>
      <w:r>
        <w:rPr/>
        <w:t>ⱷ</w:t>
      </w:r>
      <w:r>
        <w:rPr/>
        <w:t>歇쉚ꥸ쵶ㅭ䔶㌱潫睅晞恮烂歈圲⩅偢㉫磂칎쉫潧⹸畂晋繧</w:t>
      </w:r>
      <w:r>
        <w:rPr/>
        <w:t>ꖡ</w:t>
      </w:r>
      <w:r>
        <w:rPr/>
        <w:t>歕⹳婭浟浩倭녨悩忂潁</w:t>
      </w:r>
      <w:r>
        <w:rPr/>
        <w:t>ꦥ</w:t>
      </w:r>
      <w:r>
        <w:rPr/>
        <w:t>姂딹枿숴捕亵㩤曂横습⹌燂꧎桅庬中橦</w:t>
      </w:r>
      <w:r>
        <w:rPr/>
        <w:t>Ⱓ</w:t>
      </w:r>
      <w:r>
        <w:rPr/>
        <w:t>欪顶⎮晗彊Ⓨ瀪╖갭</w:t>
      </w:r>
      <w:r>
        <w:rPr/>
        <w:t>ⵤ⥱</w:t>
      </w:r>
      <w:r>
        <w:rPr/>
        <w:t>倶祪橍ꅁ顖</w:t>
      </w:r>
      <w:r>
        <w:rPr/>
        <w:t>ⳍ</w:t>
      </w:r>
      <w:r>
        <w:rPr/>
        <w:t>㏍뮿쉨夽䢡⹴煵堵쉒㭌㭇⑆⥐</w:t>
      </w:r>
      <w:r>
        <w:rPr/>
        <w:t>ⶻ</w:t>
      </w:r>
      <w:r>
        <w:rPr/>
        <w:t>䠹⑁敱⫂䷂枵</w:t>
      </w:r>
      <w:r>
        <w:rPr/>
        <w:t>ⰹ</w:t>
      </w:r>
      <w:r>
        <w:rPr/>
        <w:t>ꦮ</w:t>
      </w:r>
      <w:r>
        <w:rPr/>
        <w:t>搭㎘劥䏂祊⪏奦畴橍来</w:t>
      </w:r>
      <w:r>
        <w:rPr/>
        <w:t>ꤷ</w:t>
      </w:r>
      <w:r>
        <w:rPr/>
        <w:t>喡匽䥲徥夲捓딲慡⍏쉶婇幣╥敊㑭㡩䦻ꄺ歘땰煈땠츫歄輲㙱桫䘩</w:t>
      </w:r>
      <w:r>
        <w:rPr/>
        <w:t>⣂</w:t>
      </w:r>
      <w:r>
        <w:rPr/>
        <w:t>穅㵓걳䍊㑯泂䃂떮␵偪䜯䙳嘩숵曂⵵</w:t>
      </w:r>
      <w:r>
        <w:rPr/>
        <w:t>ⱐ⚥</w:t>
      </w:r>
      <w:r>
        <w:rPr/>
        <w:t>嘪떱炵쉘숦縳洮啞癗뽅秂㙢婫</w:t>
      </w:r>
      <w:r>
        <w:rPr/>
        <w:t>ⱒⸯ</w:t>
      </w:r>
      <w:r>
        <w:rPr/>
        <w:t>牟㫂擃砨㭸刻䉀颣㫂㮬幘␬ꌨ瞬쉄䷂嘶쵶긶揂쉧㵁䷂湡䢥啒쉌晀㭑強暩</w:t>
      </w:r>
      <w:r>
        <w:rPr/>
        <w:t>ꥉ</w:t>
      </w:r>
      <w:r>
        <w:rPr/>
        <w:t>䩙뭗硱쉱㔭⽾㬹恾㝔묩㝙쉚㐺싂⍒㙸⬱䭟敦㝎㧂䀵䉅⮘娮眱䝀湷떥凍쉍슡</w:t>
      </w:r>
      <w:r>
        <w:rPr/>
        <w:t>ⷂ</w:t>
      </w:r>
      <w:r>
        <w:rPr/>
        <w:t>本㶬</w:t>
      </w:r>
      <w:r>
        <w:rPr/>
        <w:t>ꗂ</w:t>
      </w:r>
      <w:r>
        <w:rPr/>
        <w:t>桏樸쵨충걪啗䢣♍䤬㕈㋂쉄㩠䈹啶ꥢ㣎</w:t>
      </w:r>
      <w:r>
        <w:rPr/>
        <w:t>ⷂ</w:t>
      </w:r>
      <w:r>
        <w:rPr/>
        <w:t>䩷깐䫂䅏兯쉭で輷灀匪䭉䗍兔捓幵ꇂ쉑㭣兮䡡厘㉢㴴敹嘵칰劵頬쉠쵄╍禥䁓걶汁ヂ轗</w:t>
      </w:r>
      <w:r>
        <w:rPr/>
        <w:t>ꦩ</w:t>
      </w:r>
      <w:r>
        <w:rPr/>
        <w:t>䉣⍠䅫漩ꥦ瑯毂䅸㠣㌻妏</w:t>
      </w:r>
      <w:r>
        <w:rPr/>
        <w:t>ⷂ</w:t>
      </w:r>
      <w:r>
        <w:rPr/>
        <w:t>嘺繋쉇楎뭪啡념轃杒㠣瑰㤯╌춵奉쉑樣䱩㙈泎㥒櫂깲ヂ묻湤祵㤴獾⑲稪ㅳ䋂⺥쉚꧎⨊숶</w:t>
      </w:r>
      <w:r>
        <w:rPr/>
        <w:t>ⰻ</w:t>
      </w:r>
      <w:r>
        <w:rPr/>
        <w:t>ꎘ⩮啊㝵숭쉓勂㭧䧃숽儸㓂䘸灦䉧놡䙹㒥繋焮䉦灁䯂숵礣㩊䄵䥖繄䦬伪䀸</w:t>
      </w:r>
      <w:r>
        <w:rPr/>
        <w:t>ꥊ</w:t>
      </w:r>
      <w:r>
        <w:rPr/>
        <w:t>건㥬桬䡨欪쉃瀶䍫슬㇂뭒痍湑㵫깳ꎿ⩊⩲쉩㑧딯暮뽙⫂幐浦⬰䉷䆬䠬檘塍</w:t>
      </w:r>
      <w:r>
        <w:rPr/>
        <w:t>ꥐ</w:t>
      </w:r>
      <w:r>
        <w:rPr/>
        <w:t>偱㘥</w:t>
      </w:r>
      <w:r>
        <w:rPr/>
        <w:t>ꦩ</w:t>
      </w:r>
      <w:r>
        <w:rPr/>
        <w:t>㵮쉹䨥걹剫偭昱숪╞婺䁥桀㷂眳攪쉈拂㉱嚏捂㔪歘慙搬⥷녞㡃ꍵ碡떻쉚嗂㓂〉幘纱촸숵</w:t>
      </w:r>
      <w:r>
        <w:rPr/>
        <w:t>ꗂ</w:t>
      </w:r>
      <w:r>
        <w:rPr/>
        <w:t>䱟桥⹓䍸ꍋ捅囂ひ⽖쉋㤳喵싂쉞奷厩⵩輽总녈곂摏〪⩕䋂轴⸶㏃奥껍䙨䉯䄪咏塯㡴仃墱䓍硍棂櫃ㅹ撬敊⩫做䘽䝧츬춿숬䍧䣂顨飍칵</w:t>
      </w:r>
      <w:r>
        <w:rPr/>
        <w:t>ꤣ</w:t>
      </w:r>
      <w:r>
        <w:rPr/>
        <w:t>숰걫슩汔㜦撏쉱걨砰攨ケ㘩땚싍땙䊥䱯忂䚿ㅁ䱏䱾颥㯍恩</w:t>
      </w:r>
      <w:r>
        <w:rPr/>
        <w:t>ꕥ</w:t>
      </w:r>
      <w:r>
        <w:rPr/>
        <w:t>㤩㜷䍉拃帤쵣䁸㥓뽡祥쉢㵙쵓瓂쉡穘䛂睑⎥恧廂步㍂⛂惂爪剓쉅꺵䝊쵩㙅个獒⭑䝧╬恮浬㝡玮㔷洨慙䢬祧싂磍숳</w:t>
      </w:r>
      <w:r>
        <w:rPr/>
        <w:t>⡸</w:t>
      </w:r>
      <w:r>
        <w:rPr/>
        <w:t>ㅆ坙櫎䵩攤㵪横慥找浾㞿놻奺仂쌺㩔䋂坎噧淍慾숹䑗涏䉕奣瀺┤땾猦쉏㏎슮焫汑幞⑦㴰婢쏂勂䡀때⧂輳ꌰ䬬╤숪迂⌶숽枩걁</w:t>
      </w:r>
      <w:r>
        <w:rPr/>
        <w:t>ⵚ</w:t>
      </w:r>
      <w:r>
        <w:rPr/>
        <w:t>뮩㡪穾쉊⹪</w:t>
      </w:r>
      <w:r>
        <w:rPr/>
        <w:t>ꔪ╷</w:t>
      </w:r>
      <w:r>
        <w:rPr/>
        <w:t>湠氮唲</w:t>
      </w:r>
      <w:r>
        <w:rPr/>
        <w:t>ꥈ⩂</w:t>
      </w:r>
      <w:r>
        <w:rPr/>
        <w:t>穷㚩埍匳穥丷쉕뽟瘫촱灒⚩偔䀲깙쌮挥㢣䂮</w:t>
      </w:r>
      <w:r>
        <w:rPr/>
        <w:t>⠷⮘</w:t>
      </w:r>
      <w:r>
        <w:rPr/>
        <w:t>垩䁈㕓╕뽘婠㤽灧⛂⍩䷂</w:t>
      </w:r>
      <w:r>
        <w:rPr/>
        <w:t>ꕞ</w:t>
      </w:r>
      <w:r>
        <w:rPr/>
        <w:t>拂硖㩎⩢繌䘻</w:t>
      </w:r>
      <w:r>
        <w:rPr/>
        <w:t>ꕁ</w:t>
      </w:r>
      <w:r>
        <w:rPr/>
        <w:t>搶⭃䜴슘䬫さ汑潕畄媵슘쉞䘱쉍汾慾䊬澬䟂쉊ぎ뽇穊⏂㡫㥵燍夰纵乏狂癳汃䈸믂숽儵깚䁬繀瞣</w:t>
      </w:r>
      <w:r>
        <w:rPr/>
        <w:t>ꕡ</w:t>
      </w:r>
      <w:r>
        <w:rPr/>
        <w:t>潑ㄥ뭥倫硙⥮䕭㔣懂丷쉓刴弬攻ꥣケ싂⩯㪿쉭䴮橺䅥</w:t>
      </w:r>
      <w:r>
        <w:rPr/>
        <w:t>ꔹ</w:t>
      </w:r>
      <w:r>
        <w:rPr/>
        <w:t>㩓숸䉺刬㋂╷䉚침䵰쉩否⬴䃂烎㵴䥠⹹칇怵癁坭䵆㡭澡쉚穬吩⻍䑮숺䵙䕟戹⑶䡀焬顰彈杰䉍䙑숯劘㌰刲</w:t>
      </w:r>
      <w:r>
        <w:rPr/>
        <w:t>Ⳃ</w:t>
      </w:r>
      <w:r>
        <w:rPr/>
        <w:t>奱督睃祘</w:t>
      </w:r>
      <w:r>
        <w:rPr/>
        <w:t>ⶵ</w:t>
      </w:r>
      <w:r>
        <w:rPr/>
        <w:t>奍⍡䳂偋䑃㔰쉅슏剃慭玡物ꥥ䐭䥟싂㍖ꄫ䅞呺䄨㛂硘⽘囂䥢䒩䰭㫂凂殱揂㯂뼩╧儦녞䰺坳슡呏渥땷숊쉵숴㤽䵇搸商偨䩠卆奋</w:t>
      </w:r>
      <w:r>
        <w:rPr/>
        <w:t>ꦥ</w:t>
      </w:r>
      <w:r>
        <w:rPr/>
        <w:t>样䯂匤偑彌䖩溮橷狂敕㍩攤칈䑲氺焮票㦘䬩湾㡞⽷娭숫䭗넪牆儺晚㝴廍䍺쉳㤮楍埂ꆘ敍</w:t>
      </w:r>
      <w:r>
        <w:rPr/>
        <w:t>ꕧ</w:t>
      </w:r>
      <w:r>
        <w:rPr/>
        <w:t>沩⨮椣机⥒攫⛍숯쉘硕⯍毃轂㜭⽣♟㭞乄拂䴪ギ埂⍺싍녏㌽⑒⯂拂쉏滂僂摒䓍䲵幷塑㕇싂㡔㊩떡ꍳ栥뮮㮩奕牟</w:t>
      </w:r>
      <w:r>
        <w:rPr/>
        <w:t>ⲵ</w:t>
      </w:r>
      <w:r>
        <w:rPr/>
        <w:t>㤫䡒均슘숨桳놱梩䘱磂秎䋂息儹뼶쉎牚⨩扞⽘帹⹳⸹炬</w:t>
      </w:r>
      <w:r>
        <w:rPr/>
        <w:t>ꕔ</w:t>
      </w:r>
      <w:r>
        <w:rPr/>
        <w:t>怫瞵睥偩</w:t>
      </w:r>
      <w:r>
        <w:rPr/>
        <w:t>ꕷ</w:t>
      </w:r>
      <w:r>
        <w:rPr/>
        <w:t>충婐櫎畄捕獋쉺炮䭱浵飂녚坩䥰</w:t>
      </w:r>
      <w:r>
        <w:rPr/>
        <w:t>ꕆ</w:t>
      </w:r>
      <w:r>
        <w:rPr/>
        <w:t>䱪⥡䞩슱䥇嚱皻硒轂商摡ㅣ䌥䄱㡏扩轲剫쉫㋂獾御㩋怺슮⽃朹㭌癫</w:t>
      </w:r>
      <w:r>
        <w:rPr/>
        <w:t>Ⲙ</w:t>
      </w:r>
      <w:r>
        <w:rPr/>
        <w:t>ꦩ</w:t>
      </w:r>
      <w:r>
        <w:rPr/>
        <w:t>泎梣䰨嗂䎮飂ꥳ版䶥ꍆ摐</w:t>
      </w:r>
      <w:r>
        <w:rPr/>
        <w:t>ⴲ</w:t>
      </w:r>
      <w:r>
        <w:rPr/>
        <w:t>숷墬幷깟싎䯍塈쉇⫂촫㶡獮숪塆</w:t>
      </w:r>
      <w:r>
        <w:rPr/>
        <w:t>Ⳃ</w:t>
      </w:r>
      <w:r>
        <w:rPr/>
        <w:t>煄桧</w:t>
      </w:r>
      <w:r>
        <w:rPr/>
        <w:t>ⵊ</w:t>
      </w:r>
      <w:r>
        <w:rPr/>
        <w:t>⡷</w:t>
      </w:r>
      <w:r>
        <w:rPr/>
        <w:t>㕂깊⵱揎䁍㯎㍰彤弮濂区뽣ꅞ쉊潭슮泂㵣⑧䑁畡棂㔶⥐⻂䶿꥚歪㈫桞䑠넥</w:t>
      </w:r>
      <w:r>
        <w:rPr/>
        <w:t>Ⱔ</w:t>
      </w:r>
      <w:r>
        <w:rPr/>
        <w:t>乸繂䨤ꎣ剧⹾</w:t>
      </w:r>
      <w:r>
        <w:rPr/>
        <w:t>Ⳃ</w:t>
      </w:r>
      <w:r>
        <w:rPr/>
        <w:t>䨶</w:t>
      </w:r>
      <w:r>
        <w:rPr/>
        <w:t>ⴶ</w:t>
      </w:r>
      <w:r>
        <w:rPr/>
        <w:t>䝞㥵硄䌹橭</w:t>
      </w:r>
      <w:r>
        <w:rPr/>
        <w:t>⢿</w:t>
      </w:r>
      <w:r>
        <w:rPr/>
        <w:t>僂幘쉊䉾佯换砤扰〶⿃伻潈</w:t>
      </w:r>
      <w:r>
        <w:rPr/>
        <w:t>ⱷ</w:t>
      </w:r>
      <w:r>
        <w:rPr/>
        <w:t>䰤㔳㈬䐸㊱숶瘣丹垿輳獪祸숤㡋彅☺䒵婎쉔灃㤬칾啮䁱놱礪긪渻燂䊡⭱㍣佞瑐ꌫ䅆⨪洹싂个塨㈪싂刣쉄䣃⥲繳</w:t>
      </w:r>
      <w:r>
        <w:rPr/>
        <w:t>ꕏ</w:t>
      </w:r>
      <w:r>
        <w:rPr/>
        <w:t>㵇産䝸剩坦栵本깋♪住睧抱唷权䞻쉪㔻쉄央祑穢椦䁯㕥</w:t>
      </w:r>
      <w:r>
        <w:rPr/>
        <w:t>ꥄ⭋⬫</w:t>
      </w:r>
      <w:r>
        <w:rPr/>
        <w:t>쉳䑸伪⨫汘竂ノ乾ꌸ⍉쉇숯泂瑴癳⏃幵⑓깟汲⾏眻䄭䈮숣⍸</w:t>
      </w:r>
      <w:r>
        <w:rPr/>
        <w:t>꧂</w:t>
      </w:r>
      <w:r>
        <w:rPr/>
        <w:t>ぬ쉑䊏⭕쉡䱲⪻⽎㯂㜩畢穏䍣頣뭙繢⬶灢숩⩋䵈⫂估噔㧃穮싂믎琲㖩喥才⫂漽</w:t>
      </w:r>
      <w:r>
        <w:rPr/>
        <w:t>ꔸ</w:t>
      </w:r>
      <w:r>
        <w:rPr/>
        <w:t>㌵噣䆿놻痂싂扩㌴⌽迂칧杴爷䅒㉤煀쉹撏곂㦡爥頨㆘쉀煷矂䠦䩁沵澩畄梣䙷噳匮伳╡瞵椭⍳檻㴭캩柂싂剱珃挩な쏂慔㕢☸ꅳ㙷䍗琪秂卢䵴ꄽ㩍瀱쉭儰싂呦쉁歈乒䭾뭁┯丳</w:t>
      </w:r>
      <w:r>
        <w:rPr/>
        <w:t>ⵒ</w:t>
      </w:r>
      <w:r>
        <w:rPr/>
        <w:t>婷쵎振題渲⍬㕯南歳均偙䵅숩漪䞬쉘眪姂ꥰ顩䭟噶䥡癧쉹瘴</w:t>
      </w:r>
      <w:r>
        <w:rPr/>
        <w:t>⡪</w:t>
      </w:r>
      <w:r>
        <w:rPr/>
        <w:t>嘻⺮眤坈㈊</w:t>
      </w:r>
      <w:r>
        <w:rPr/>
        <w:t>ꥄ</w:t>
      </w:r>
      <w:r>
        <w:rPr/>
        <w:t>幩䵶㑰䶘晇佀숦쉑슥㑫싂♷⥮⫂쉐뼲敉뽚歉녋幑穭슮略㟂</w:t>
      </w:r>
      <w:r>
        <w:rPr/>
        <w:t>ⴴ</w:t>
      </w:r>
      <w:r>
        <w:rPr/>
        <w:t>딶輨䄳獙煭</w:t>
      </w:r>
      <w:r>
        <w:rPr/>
        <w:t>⣃⩩</w:t>
      </w:r>
      <w:r>
        <w:rPr/>
        <w:t>䐴⹱䨥眻㉂呶ㄷ숯⑔쉚圯䲻</w:t>
      </w:r>
      <w:r>
        <w:rPr/>
        <w:t>Ⳏ</w:t>
      </w:r>
      <w:r>
        <w:rPr/>
        <w:t>晵ꥦ</w:t>
      </w:r>
      <w:r>
        <w:rPr/>
        <w:t>⡌</w:t>
      </w:r>
      <w:r>
        <w:rPr/>
        <w:t>ꥦ渶瑺⍊灨塑㩒녟㥪䕏</w:t>
      </w:r>
      <w:r>
        <w:rPr/>
        <w:t>ꕋꤲ</w:t>
      </w:r>
      <w:r>
        <w:rPr/>
        <w:t>沿숫䵨䀱瘦䦮瀳╍截玡ꅂ뗂⽍㨯쵰辥ꄶ뇃㝓␷睘㝐㓂眨浌桎䒻걏祘쉖杸╹剙</w:t>
      </w:r>
      <w:r>
        <w:rPr/>
        <w:t>ⷂ</w:t>
      </w:r>
      <w:r>
        <w:rPr/>
        <w:t>䩅䐱圪妏䑖積攪瓂䱇ぁ숦歧䃎㙎ꥢ溮㴻碡뭦楹㮿㷂쉨廂䝾䛎䳃浪枘깂栣㪥幣瀺扵쵧扑㈥쉶瀷䁠뾵䜺䝠报䀤刯洳弩烂慓䚱塏</w:t>
      </w:r>
      <w:r>
        <w:rPr/>
        <w:t>ꔨ</w:t>
      </w:r>
      <w:r>
        <w:rPr/>
        <w:t>顯숣숯ㅀ劥싎䜵搤㋍㵭㔷㵌牞䥊䦣㵅稨♹㝕㫂</w:t>
      </w:r>
      <w:r>
        <w:rPr/>
        <w:t>ꔷ╌</w:t>
      </w:r>
      <w:r>
        <w:rPr/>
        <w:t>䵕佷☽⵫쉕婞挲也汾슮穧潃슿</w:t>
      </w:r>
      <w:r>
        <w:rPr/>
        <w:t>⡑</w:t>
      </w:r>
      <w:r>
        <w:rPr/>
        <w:t>䡖꥘</w:t>
      </w:r>
      <w:r>
        <w:rPr/>
        <w:t>ꥌ</w:t>
      </w:r>
      <w:r>
        <w:rPr/>
        <w:t>ꥧか츤䭓挥敢傮⍖䮻쉀獔㕙纵弦⚥싎汚輮㭂渣戴⽦歡幅䩰깇䰹汪싂쉷</w:t>
      </w:r>
      <w:r>
        <w:rPr/>
        <w:t>ⵏ⍗</w:t>
      </w:r>
      <w:r>
        <w:rPr/>
        <w:t>㔥꺻扃䛎㩈┦仂澮湄㝎乵믃ꥳ▏쉘椮쉠楨汸㝳</w:t>
      </w:r>
      <w:r>
        <w:rPr/>
        <w:t>ⱶ</w:t>
      </w:r>
      <w:r>
        <w:rPr/>
        <w:t>癔쉱칊㕩幭䝮抱澏彲땗刪쉣祰䵮犥〤䀬䑂欲ま䑈깯娫戣䑈ꥤꥬ⚣⩫䫂</w:t>
      </w:r>
      <w:r>
        <w:rPr/>
        <w:t>ꦩ</w:t>
      </w:r>
      <w:r>
        <w:rPr/>
        <w:t>㶵怴䬵姎츹⹙䗂畘眹숺</w:t>
      </w:r>
      <w:r>
        <w:rPr/>
        <w:t>⡞</w:t>
      </w:r>
      <w:r>
        <w:rPr/>
        <w:t>却抵攲⭐㖬捶杸牢掣䴶兴</w:t>
      </w:r>
      <w:r>
        <w:rPr/>
        <w:t>ꥋ</w:t>
      </w:r>
      <w:r>
        <w:rPr/>
        <w:t>㓂㷂쉾斥㉐습㭊楟써听坨썆壂㠶뽏䑣硾쌽⫃䩦䕹슘⫂刵顰婧⏂琦⎏昦㉮◃㫂쉤繚琥婎⭇⽆⵴枥ꄫ悵縤半땁咿ꎿ⍅습䥺㑀㥚㄰숣</w:t>
      </w:r>
      <w:r>
        <w:rPr/>
        <w:t>⡥</w:t>
      </w:r>
      <w:r>
        <w:rPr/>
        <w:t>嘰惂疿䴬䇂帰廂坹⪻숫弲歒䀫㭔浏</w:t>
      </w:r>
      <w:r>
        <w:rPr/>
        <w:t>ꔪ</w:t>
      </w:r>
      <w:r>
        <w:rPr/>
        <w:t>干ꄶ晠䈶㩏ꇂꥣ쉧圣⺘摕獂參쉖㋃䉭楔畾㮣䭊ꍈ긨쉰쵯顺冱쉞欨⵸䭅땣츭㔥彣숯⭎⩵枱䠽輶䯂㕙佀昲坦숶塖땴顠爳䉘㡫슱坖녓䝩䛂嘵绂⽯奓⑴㥾싂硒ꄦ␹䔩潲⏃캱䑡싂ㄮ獰噢䷂</w:t>
      </w:r>
      <w:r>
        <w:rPr/>
        <w:t>ꖏ</w:t>
      </w:r>
      <w:r>
        <w:rPr/>
        <w:t>䏂流䋎䱍挺塀禮뿃咘猻⧂佒䔥갽呶瓍㙥烃䇂檱捉圪䩟飂⩨恉딯堽灄坵捇㭦䱶㭱幞썈⽁帯㡮八숽␫報䡾湪噒〤繸⭵</w:t>
      </w:r>
      <w:r>
        <w:rPr/>
        <w:t>꧂</w:t>
      </w:r>
      <w:r>
        <w:rPr/>
        <w:t>浭⸻㴱祄牯䄨奨䡥썟㜱獞瑏䐶䫃〷㈊枏匪䉓숽稴</w:t>
      </w:r>
      <w:r>
        <w:rPr/>
        <w:t>ⵠ</w:t>
      </w:r>
      <w:r>
        <w:rPr/>
        <w:t>轾숸⽣䫃⽁扰䁰쵏숫슏ꍆ摦㜤⹙噵쉭슩뼶浹杀䂣燂愶⹨繸㥐</w:t>
      </w:r>
      <w:r>
        <w:rPr/>
        <w:t>꧃</w:t>
      </w:r>
      <w:r>
        <w:rPr/>
        <w:t>㑱숽噂䃃②ꅯ浙䀤쉄橔츳슩㪘䕵滂碻夦⭆䅾</w:t>
      </w:r>
      <w:r>
        <w:rPr/>
        <w:t>Ⳃ</w:t>
      </w:r>
      <w:r>
        <w:rPr/>
        <w:t>眫䰪㥯</w:t>
      </w:r>
      <w:r>
        <w:rPr/>
        <w:t>Ⳃ</w:t>
      </w:r>
      <w:r>
        <w:rPr/>
        <w:t>乂⑊冘䗃䱞婬⽱灟妿쉲♏汘뗎殣쉧熡呒歌㩺窡ꥤ춻㓂婏䬲彈媬祮䵍潵䵬獀杧싂匸懃牗䈸䕢㝩煬䮵畦淂㩪弸</w:t>
      </w:r>
      <w:r>
        <w:rPr/>
        <w:t>ⲩ</w:t>
      </w:r>
      <w:r>
        <w:rPr/>
        <w:t>㔱焵⒩㡋쉶⩋乺塠迍쉓〽㠨䉨嚬揂♠䦩頮圩㏂췂⽰싂䙀쉭䖿</w:t>
      </w:r>
      <w:r>
        <w:rPr/>
        <w:t>ⶥ</w:t>
      </w:r>
      <w:r>
        <w:rPr/>
        <w:t>䉴ま㡏樥⵭</w:t>
      </w:r>
      <w:r>
        <w:rPr/>
        <w:t>ꗂ</w:t>
      </w:r>
      <w:r>
        <w:rPr/>
        <w:t>恕㝳㷂촷</w:t>
      </w:r>
      <w:r>
        <w:rPr/>
        <w:t>ꥁ</w:t>
      </w:r>
      <w:r>
        <w:rPr/>
        <w:t>䍠噑璥亱⩑㐵䒵⥯戰㍖杍䭠␻绍䐨⨦</w:t>
      </w:r>
      <w:r>
        <w:rPr/>
        <w:t>⠹</w:t>
      </w:r>
      <w:r>
        <w:rPr/>
        <w:t>ꗂ</w:t>
      </w:r>
      <w:r>
        <w:rPr/>
        <w:t>䜤슡</w:t>
      </w:r>
      <w:r>
        <w:rPr/>
        <w:t>꧂</w:t>
      </w:r>
      <w:r>
        <w:rPr/>
        <w:t>恂숬㕸뭅瀰걐☩㩸ꅪ뼹쉤쉞勂㧂䛂煔䑶┩쉣♦挤䑩㎿䱒䑺⫎歖佩塹焣뽃䱕扮惂숴愲㭸㩈㛂繤癘㝎ꎱ䄶⩆㍳洳쉚㥐긵㎵乡</w:t>
      </w:r>
      <w:r>
        <w:rPr/>
        <w:t>ⴽ</w:t>
      </w:r>
      <w:r>
        <w:rPr/>
        <w:t>䫂뼵컂ꇍ⩖</w:t>
      </w:r>
      <w:r>
        <w:rPr/>
        <w:t>⣂</w:t>
      </w:r>
      <w:r>
        <w:rPr/>
        <w:t>潶懂拂⩩쉒♑쉩㕦ꥪ⍯ꄩꍊ</w:t>
      </w:r>
      <w:r>
        <w:rPr/>
        <w:t>ⴽ</w:t>
      </w:r>
      <w:r>
        <w:rPr/>
        <w:t>㐯恲췂쵗牱⩊晩干㵗䝲ꏂ敐扉䨸偕彂ㆮ䰹䣂椭滂䡲⽡湒㵔</w:t>
      </w:r>
      <w:r>
        <w:rPr/>
        <w:t>ꥉ</w:t>
      </w:r>
      <w:r>
        <w:rPr/>
        <w:t>扂佪㔯깲츻⛃㵅쌰䛂䵾煸ꍨ煐䓂春䱄灈潒</w:t>
      </w:r>
      <w:r>
        <w:rPr/>
        <w:t>꧍</w:t>
      </w:r>
      <w:r>
        <w:rPr/>
        <w:t>竃眻㯂楴毂숴⧂噸均㭾㡀♖꺣顭恙婧뽃숪埂噵䈷</w:t>
      </w:r>
      <w:r>
        <w:rPr/>
        <w:t>ⵥ⍏</w:t>
      </w:r>
      <w:r>
        <w:rPr/>
        <w:t>䙢䭃䋂숬㌥䩩ꥮ姎䗃썴牡晌圴⩍捘⸪쉬䝲狂╱▿癰녨┷춘塖ꅂ쵰墥转晞浏쉐쉘牓祡⮏浕彮橬扠睟㙤⩒ヂ䒏暘抻䝎偠쉂⮿獺杦睞</w:t>
      </w:r>
      <w:r>
        <w:rPr/>
        <w:t>⡃</w:t>
      </w:r>
      <w:r>
        <w:rPr/>
        <w:t>ꄫ獴弣쉎묩⩎</w:t>
      </w:r>
      <w:r>
        <w:rPr/>
        <w:t>⠭⭇♒</w:t>
      </w:r>
      <w:r>
        <w:rPr/>
        <w:t>堰坕剒</w:t>
      </w:r>
      <w:r>
        <w:rPr/>
        <w:t>ⷂ</w:t>
      </w:r>
      <w:r>
        <w:rPr/>
        <w:t>佖轸煬䘰</w:t>
      </w:r>
      <w:r>
        <w:rPr/>
        <w:t>ꔫ</w:t>
      </w:r>
      <w:r>
        <w:rPr/>
        <w:t>斵儣㍶䄸桘츦呄滍䨽祩묩╘䑧⹮じ䯂瀥硏顫</w:t>
      </w:r>
      <w:r>
        <w:rPr/>
        <w:t>Ⱘ⩘</w:t>
      </w:r>
      <w:r>
        <w:rPr/>
        <w:t>䍾</w:t>
      </w:r>
      <w:r>
        <w:rPr/>
        <w:t>ⴰ</w:t>
      </w:r>
      <w:r>
        <w:rPr/>
        <w:t>䵉橢숶䅈枏㕺걪卮슻䚩칟牃䡌춡㊩攱穓녓㔮瘷㋍徱딻䉖ꇍ</w:t>
      </w:r>
      <w:r>
        <w:rPr/>
        <w:t>ꤥ</w:t>
      </w:r>
      <w:r>
        <w:rPr/>
        <w:t>砮轲昺顷稯싂㚥숷㜳勎㝯怰扗扸쉏쌦䩅쉃쉯</w:t>
      </w:r>
      <w:r>
        <w:rPr/>
        <w:t>ꗂ</w:t>
      </w:r>
      <w:r>
        <w:rPr/>
        <w:t>싃䒮淎</w:t>
      </w:r>
      <w:r>
        <w:rPr/>
        <w:t>⡮</w:t>
      </w:r>
      <w:r>
        <w:rPr/>
        <w:t>䈳倯慸睁偸</w:t>
      </w:r>
      <w:r>
        <w:rPr/>
        <w:t>ꕣ</w:t>
      </w:r>
      <w:r>
        <w:rPr/>
        <w:t>穡硦⪱湧⑾䌹散㌯乂㔦奮捴쉩㪬彄싂奘繤は㣂싂䚩㫂特숪瑖䴯</w:t>
      </w:r>
      <w:r>
        <w:rPr/>
        <w:t>ⴳ</w:t>
      </w:r>
      <w:r>
        <w:rPr/>
        <w:t>습帬쉤㕺悥쉭奧匷칃</w:t>
      </w:r>
      <w:r>
        <w:rPr/>
        <w:t>ꤪ☥</w:t>
      </w:r>
      <w:r>
        <w:rPr/>
        <w:t>顀쉴瓂䝕呋東</w:t>
      </w:r>
      <w:r>
        <w:rPr/>
        <w:t>ⴭ</w:t>
      </w:r>
      <w:r>
        <w:rPr/>
        <w:t>슱戮⑗</w:t>
      </w:r>
      <w:r>
        <w:rPr/>
        <w:t>ꕴ</w:t>
      </w:r>
      <w:r>
        <w:rPr/>
        <w:t>㑤╇ꅔ⸲촥㈊㔪颱繠払煔姃쵕싂칵升쉙憮㕅쉙序䴰쉅瘸깴䝾⥆扔役呞쉸剓숮㡉⭾싂哂洺㖣䅒㫂⭄湁╪㭯眩갪㢩伪녂숨⤭쉺싎䝉殘漦稭⍤ꄮ瘮燂懂唥祘䴶䨫疮晍㙴䘱浠〨㵃偓澩깑奍昦怶啮</w:t>
      </w:r>
      <w:r>
        <w:rPr/>
        <w:t>ⷂ</w:t>
      </w:r>
      <w:r>
        <w:rPr/>
        <w:t>뭸厵ꍋ伳㕬</w:t>
      </w:r>
      <w:r>
        <w:rPr/>
        <w:t>꧂</w:t>
      </w:r>
      <w:r>
        <w:rPr/>
        <w:t>窵䝦㙰嗂汴憩毂슮㔫</w:t>
      </w:r>
      <w:r>
        <w:rPr/>
        <w:t>ⶣ</w:t>
      </w:r>
      <w:r>
        <w:rPr/>
        <w:t>噎㬲瀨機䜫</w:t>
      </w:r>
      <w:r>
        <w:rPr/>
        <w:t>ⷃ</w:t>
      </w:r>
      <w:r>
        <w:rPr/>
        <w:t>硕㖥㬮垡啳䡈ㆡ䤨䱊䀴捣숫穙䭄㕗傻䁲此㭍灥歲㉞⨨獁䅢顂슥栮⒮㥣</w:t>
      </w:r>
      <w:r>
        <w:rPr/>
        <w:t>ꤥ</w:t>
      </w:r>
      <w:r>
        <w:rPr/>
        <w:t>칓き䠹썤⯂疥㥋檻㉭敫싂汖㭔恢⽕侏㇂䩂桒瀲ꌬ⩾䡢顇犘疬ㄨ䜪㤭</w:t>
      </w:r>
      <w:r>
        <w:rPr/>
        <w:t>ⵅ</w:t>
      </w:r>
      <w:r>
        <w:rPr/>
        <w:t>㍢猺㊩䱁</w:t>
      </w:r>
      <w:r>
        <w:rPr/>
        <w:t>ⲱ</w:t>
      </w:r>
      <w:r>
        <w:rPr/>
        <w:t>㵐癆⬦䭙䐲䍵䅊녋奣쵉漨捎呏건㤺湫祉㯂〣徵⩱呙䚩㜶檩㥐걫㘶껂⑷싂㥚⽟夺熘쵊</w:t>
      </w:r>
      <w:r>
        <w:rPr/>
        <w:t>ⵂ</w:t>
      </w:r>
      <w:r>
        <w:rPr/>
        <w:t>㉞㑸光㕸个땬䝥曂泂⹄炏슮侘䕄伲绂⩙昭</w:t>
      </w:r>
      <w:r>
        <w:rPr/>
        <w:t>ꕫ</w:t>
      </w:r>
      <w:r>
        <w:rPr/>
        <w:t>晀漤余䕧呉狂㩁㈷䩄䭶ꅹ乀⨱㐭㍗故⑍煞⨬捔ㆱ뼪㙴敲习㉰㜯獄〳甸ꅍ䠭卓쉍奟傏橩慚걪⵺</w:t>
      </w:r>
      <w:r>
        <w:rPr/>
        <w:t>⢻⨴⛂</w:t>
      </w:r>
      <w:r>
        <w:rPr/>
        <w:t>ꎱ杨䴩싎컂挭䑧煨漮</w:t>
      </w:r>
      <w:r>
        <w:rPr/>
        <w:t>⡴⍓</w:t>
      </w:r>
      <w:r>
        <w:rPr/>
        <w:t>䠥硒긩㩬䵗쉫㍮⍾獑ꆮ䠭슿넣㦱搶卵갤䱹♱扨㉘⿂略⒮椲枿츮慱㍅껃⫂婱䩓썷䁩発뭱海썓䜵䭰땗숲晄种杤轸辵ꏂ棂撬쌸╷</w:t>
      </w:r>
      <w:r>
        <w:rPr/>
        <w:t>Ⱚ</w:t>
      </w:r>
      <w:r>
        <w:rPr/>
        <w:t>柂⤲浒</w:t>
      </w:r>
      <w:r>
        <w:rPr/>
        <w:t>ꦮ</w:t>
      </w:r>
      <w:r>
        <w:rPr/>
        <w:t>弯쉒噑숽迂債禵噈</w:t>
      </w:r>
      <w:r>
        <w:rPr/>
        <w:t>꧂</w:t>
      </w:r>
      <w:r>
        <w:rPr/>
        <w:t>슘坷㘨牅堪并歁癶橮烂쉍䕍</w:t>
      </w:r>
      <w:r>
        <w:rPr/>
        <w:t>ⵞ</w:t>
      </w:r>
      <w:r>
        <w:rPr/>
        <w:t>䝥幖떘걯浣熡쵶</w:t>
      </w:r>
      <w:r>
        <w:rPr/>
        <w:t>꧂</w:t>
      </w:r>
      <w:r>
        <w:rPr/>
        <w:t>拃幡숦浡僂싂厏搽潖┫幉䕰歘쉺쉡䩀뭗쵋浱憵煕⪥櫂쉸숽쉭䰷匴攤唸</w:t>
      </w:r>
      <w:r>
        <w:rPr/>
        <w:t>ꥋ</w:t>
      </w:r>
      <w:r>
        <w:rPr/>
        <w:t>匫ꅨ갰㉖뾏淂瑟㉋歱毂</w:t>
      </w:r>
      <w:r>
        <w:rPr/>
        <w:t>Ɽ</w:t>
      </w:r>
      <w:r>
        <w:rPr/>
        <w:t>灢쉩㙾爷싂䈵</w:t>
      </w:r>
      <w:r>
        <w:rPr/>
        <w:t>⡦</w:t>
      </w:r>
      <w:r>
        <w:rPr/>
        <w:t>楀余녣佃뗂䉗슩⩚䇂싂⹈搻䅲㕥枵╌쉓⩧䙸瓂唳⸪숯牨琨䁉쉺勂卖┱싃⨹心</w:t>
      </w:r>
      <w:r>
        <w:rPr/>
        <w:t>ⱃ</w:t>
      </w:r>
      <w:r>
        <w:rPr/>
        <w:t>䑉䑤땗璣佭轗彔췂䡥癙ꥦ渲偡䱤㈭㕲</w:t>
      </w:r>
      <w:r>
        <w:rPr/>
        <w:t>ⰴ</w:t>
      </w:r>
      <w:r>
        <w:rPr/>
        <w:t>穆拂</w:t>
      </w:r>
      <w:r>
        <w:rPr/>
        <w:t>ꕡ</w:t>
      </w:r>
      <w:r>
        <w:rPr/>
        <w:t>숷⍊僂촪㭟嘳썯⍅⨣啑㝴䍋眳擃〮☣껎⹈숮☶杪䱸쉴䕶쉒㵊欫촫뭎䌲係슩뇂朮⍏吵</w:t>
      </w:r>
      <w:r>
        <w:rPr/>
        <w:t>ꕳ</w:t>
      </w:r>
      <w:r>
        <w:rPr/>
        <w:t>磂㘤䁭⨴稹恇꺏</w:t>
      </w:r>
      <w:r>
        <w:rPr/>
        <w:t>꤯</w:t>
      </w:r>
      <w:r>
        <w:rPr/>
        <w:t>䘽權</w:t>
      </w:r>
      <w:r>
        <w:rPr/>
        <w:t>⡞</w:t>
      </w:r>
      <w:r>
        <w:rPr/>
        <w:t>ꦘ</w:t>
      </w:r>
      <w:r>
        <w:rPr/>
        <w:t>㮮쵾凂긹⎵び쉊ざ乵싂䣂</w:t>
      </w:r>
      <w:r>
        <w:rPr/>
        <w:t>ꕹ</w:t>
      </w:r>
      <w:r>
        <w:rPr/>
        <w:t>⡰</w:t>
      </w:r>
      <w:r>
        <w:rPr/>
        <w:t>濂迂䢥忂쉠癳伳㉔칉僂汦㥧</w:t>
      </w:r>
      <w:r>
        <w:rPr/>
        <w:t>ⷂ</w:t>
      </w:r>
      <w:r>
        <w:rPr/>
        <w:t>䯂弦걚䫂</w:t>
      </w:r>
      <w:r>
        <w:rPr/>
        <w:t>ꥎ</w:t>
      </w:r>
      <w:r>
        <w:rPr/>
        <w:t>䘰㖡样剺坩꧎䍡싂㈣숲䩎묹唣</w:t>
      </w:r>
      <w:r>
        <w:rPr/>
        <w:t>ꔽ</w:t>
      </w:r>
      <w:r>
        <w:rPr/>
        <w:t>슿嘪䑙塱沵◎繯厩썵偫煳嗂〳䬳穮煹䉕⻂厡땳㡅轺䐴㍅疬⍖슣漷浍埂喩믂浲䁓㤣樻䕓求失ꍞ摍䍌扙⥁㥥䡤䱔</w:t>
      </w:r>
      <w:r>
        <w:rPr/>
        <w:t>ꗂ</w:t>
      </w:r>
      <w:r>
        <w:rPr/>
        <w:t>弹漤촱报䉩滂䅧摹쉔愱䌤ꄱ枵뗍癰ꅕ뗍迂䣂䉱쉡磂砣</w:t>
      </w:r>
      <w:r>
        <w:rPr/>
        <w:t>ꔦ</w:t>
      </w:r>
      <w:r>
        <w:rPr/>
        <w:t>垱幥䈣昣⵲䁖◂♉捌垱⸪橭乙䵄泃㜬塴畩嘳氫⫂撱쉬㥣摵稸柂쏂䉫䨺丩治璿㵃哂㤤넬疥⩵뽾昤</w:t>
      </w:r>
      <w:r>
        <w:rPr/>
        <w:t>ⱖ</w:t>
      </w:r>
      <w:r>
        <w:rPr/>
        <w:t>땭⥏쉇䜤</w:t>
      </w:r>
      <w:r>
        <w:rPr/>
        <w:t>ⵢ</w:t>
      </w:r>
      <w:r>
        <w:rPr/>
        <w:t>㕍牮恦⚻ㅐっ뭪䓃煸砲浊慲</w:t>
      </w:r>
      <w:r>
        <w:rPr/>
        <w:t>ⵡ</w:t>
      </w:r>
      <w:r>
        <w:rPr/>
        <w:t>숫稶㡖싃癖㍊狂㵫</w:t>
      </w:r>
      <w:r>
        <w:rPr/>
        <w:t>ꤥ</w:t>
      </w:r>
      <w:r>
        <w:rPr/>
        <w:t>䩣䰮ꅴ䍯뾣奥䖏愪佗㮱扌</w:t>
      </w:r>
      <w:r>
        <w:rPr/>
        <w:t>ꥅ⑤</w:t>
      </w:r>
      <w:r>
        <w:rPr/>
        <w:t>싂瑄矂怩Ⓜ㭚参</w:t>
      </w:r>
      <w:r>
        <w:rPr/>
        <w:t>ꕴ</w:t>
      </w:r>
      <w:r>
        <w:rPr/>
        <w:t>ㅲ睒</w:t>
      </w:r>
      <w:r>
        <w:rPr/>
        <w:t>ꦮ</w:t>
      </w:r>
      <w:r>
        <w:rPr/>
        <w:t>敁䘦㙇暡桖䴦걮悩煉䩃晷轆き堳까䲘牚䁬㑱晳偙㈪䱹</w:t>
      </w:r>
      <w:r>
        <w:rPr/>
        <w:t>ⱂ</w:t>
      </w:r>
      <w:r>
        <w:rPr/>
        <w:t>뽷稨䏂쉁</w:t>
      </w:r>
      <w:r>
        <w:rPr/>
        <w:t>ꦩ</w:t>
      </w:r>
      <w:r>
        <w:rPr/>
        <w:t>䅾녏䶩䐹匯柂旂椲朣瑲㉸䵺䤷㑋㤰䱑┪圸炡敁匯偒⼽쉕抱恩乡僂䕈㚘佇煀櫂懂琷楩슩恏㕎㈱쵣纬ꥰ쉢歚䶏䝴瑺轤뽇䩒쵇⩉捡</w:t>
      </w:r>
      <w:r>
        <w:rPr/>
        <w:t>ꦮ⨪</w:t>
      </w:r>
      <w:r>
        <w:rPr/>
        <w:t>繠灳䩒㴥獓숪긪䑅</w:t>
      </w:r>
      <w:r>
        <w:rPr/>
        <w:t>⡞</w:t>
      </w:r>
      <w:r>
        <w:rPr/>
        <w:t>췂壂⹘</w:t>
      </w:r>
      <w:r>
        <w:rPr/>
        <w:t>ⴥ</w:t>
      </w:r>
      <w:r>
        <w:rPr/>
        <w:t>쉨㨰㇂㡯ꅂ乎꺏䕆瑙⪱業睆♈兗搣澩╘㋂ꥪ汭㑒塥쉗樽䯂긱䭉佟쉇勂䄮㙑</w:t>
      </w:r>
      <w:r>
        <w:rPr/>
        <w:t>ꕇ</w:t>
      </w:r>
      <w:r>
        <w:rPr/>
        <w:t>獪牔쉇䧂⍗挳彗杳欶♲䁺숱弻復⥘䍮싂뽃潅佈穌輽컂䧂碮㗂僂ꇂ㟍猺儨砻桩ㄴ싂歶䳂䅪쉅䯍捈⩊⥘</w:t>
      </w:r>
      <w:r>
        <w:rPr/>
        <w:t>ⱑ</w:t>
      </w:r>
      <w:r>
        <w:rPr/>
        <w:t>㛂卣伫惎灎녮厩</w:t>
      </w:r>
      <w:r>
        <w:rPr/>
        <w:t>ꔸ</w:t>
      </w:r>
      <w:r>
        <w:rPr/>
        <w:t>狃稲갪촯痂깮畵깭敖之窣㕚쉲㡫䕅庣⹴ㅪ奆睢噩䲿䍊⪥橁쉪⽓⑫禮갱㌴㞵䫂塬繭ꥥ〨</w:t>
      </w:r>
      <w:r>
        <w:rPr/>
        <w:t>⡸</w:t>
      </w:r>
      <w:r>
        <w:rPr/>
        <w:t>쉀渽⑌啭俎㭡滍ꆻ吽慗ꇂ묤䑅㝌の숷柎湫⥌딪䜤䝖お䕵䍆獄汒걣걂捤噤⩇뽓轴⸤ꆡ梵垵┭矂幔祲⿂儩杫牬単䐹깡恥卨䑺䙢츭䬰穢䋂</w:t>
      </w:r>
      <w:r>
        <w:rPr/>
        <w:t>ⵒ</w:t>
      </w:r>
      <w:r>
        <w:rPr/>
        <w:t>䟂㗂〴䑷湹她㴦㍯杕</w:t>
      </w:r>
      <w:r>
        <w:rPr/>
        <w:t>ꕲ⨽</w:t>
      </w:r>
      <w:r>
        <w:rPr/>
        <w:t>㴦汩顣ꄰ⾮</w:t>
      </w:r>
      <w:r>
        <w:rPr/>
        <w:t>⣎</w:t>
      </w:r>
      <w:r>
        <w:rPr/>
        <w:t>䞵⵱䩒츊㭥</w:t>
      </w:r>
      <w:r>
        <w:rPr/>
        <w:t>⡡⹟</w:t>
      </w:r>
      <w:r>
        <w:rPr/>
        <w:t>盂啺ㅹ䑖숺ꥩ䙂</w:t>
      </w:r>
      <w:r>
        <w:rPr/>
        <w:t>ꥂ</w:t>
      </w:r>
      <w:r>
        <w:rPr/>
        <w:t>瑌␰갷ꏂ</w:t>
      </w:r>
      <w:r>
        <w:rPr/>
        <w:t>ꦬ</w:t>
      </w:r>
      <w:r>
        <w:rPr/>
        <w:t>扬⏂슱쵃⍈ꥵㆬ쉅懂爻澱䯃淂噒へ㴥썱뾵</w:t>
      </w:r>
      <w:r>
        <w:rPr/>
        <w:t>꧃</w:t>
      </w:r>
      <w:r>
        <w:rPr/>
        <w:t>칸樭쉉䝋轭桴䝫쵰쉭꥖冩ㄤ刬⍦믂ㄪ걧</w:t>
      </w:r>
      <w:r>
        <w:rPr/>
        <w:t>ⵐ</w:t>
      </w:r>
      <w:r>
        <w:rPr/>
        <w:t>溣甦⼺圣揂恬丶쉾</w:t>
      </w:r>
      <w:r>
        <w:rPr/>
        <w:t>꧂</w:t>
      </w:r>
      <w:r>
        <w:rPr/>
        <w:t>㭦㯎▬松湎쉪灖䧂頱歌浨丸卧</w:t>
      </w:r>
      <w:r>
        <w:rPr/>
        <w:t>ⵥ</w:t>
      </w:r>
      <w:r>
        <w:rPr/>
        <w:t>男놣㪿䤭☨㌪㔻㕅䈭긲䇂冏ꇂ䀹㌫ꍠ䡸縪溣硬⌭䉅䕶䭙䲣⥉卶㒵☺刨勂欳礴琨⑫ぺ轏䕈쎱</w:t>
      </w:r>
      <w:r>
        <w:rPr/>
        <w:t>ⷂ</w:t>
      </w:r>
      <w:r>
        <w:rPr/>
        <w:t>㍱氱떩欹㍚却⩙柎</w:t>
      </w:r>
      <w:r>
        <w:rPr/>
        <w:t>Ⳃ</w:t>
      </w:r>
      <w:r>
        <w:rPr/>
        <w:t>䱔㐲轊䵄松珃䙊䨻촱㢥乧싂⵵痂뾻书十娸䖱䷂</w:t>
      </w:r>
      <w:r>
        <w:rPr/>
        <w:t>ⶵ</w:t>
      </w:r>
      <w:r>
        <w:rPr/>
        <w:t>墵㬨䐪㩗⦩䍟滂啊犣唪奬ㅗ</w:t>
      </w:r>
      <w:r>
        <w:rPr/>
        <w:t>ⴻ</w:t>
      </w:r>
      <w:r>
        <w:rPr/>
        <w:t>央㴸潪䁐朸楍卣娣礥硐横䟂싂뭔⒬䚣춿㑪썰싃顦</w:t>
      </w:r>
      <w:r>
        <w:rPr/>
        <w:t>ꤻ</w:t>
      </w:r>
      <w:r>
        <w:rPr/>
        <w:t>䄱ꅐ㎩䭾䑟⤫卢祃넽坘窮欸</w:t>
      </w:r>
      <w:r>
        <w:rPr/>
        <w:t>꧃</w:t>
      </w:r>
      <w:r>
        <w:rPr/>
        <w:t>䰻쉵䁃㓂숵</w:t>
      </w:r>
      <w:r>
        <w:rPr/>
        <w:t>ⱄ</w:t>
      </w:r>
      <w:r>
        <w:rPr/>
        <w:t>곂㡃쉸硯䑢硴秂勂樻⸲祎㵩⩞洺桦佅幀쉗摑숽♱稩숷噖뽓♸㡀싎炵⩘䘱슿䣂</w:t>
      </w:r>
      <w:r>
        <w:rPr/>
        <w:t>ꔷꕋ</w:t>
      </w:r>
      <w:r>
        <w:rPr/>
        <w:t>ꥵ㢩㑣쉱⩑也浵種㩡⸵牃棎杆갳项쏂숶㇃뾱湌唷歯撩</w:t>
      </w:r>
      <w:r>
        <w:rPr/>
        <w:t>⢱⬹</w:t>
      </w:r>
      <w:r>
        <w:rPr/>
        <w:t>〥牪睄</w:t>
      </w:r>
      <w:r>
        <w:rPr/>
        <w:t>ⱇ</w:t>
      </w:r>
      <w:r>
        <w:rPr/>
        <w:t>뽇슮潡庘窻캵슬䌦焬疩癧ㅐ朻싂帯쉷ꎿ</w:t>
      </w:r>
      <w:r>
        <w:rPr/>
        <w:t>ⱶ⥌</w:t>
      </w:r>
      <w:r>
        <w:rPr/>
        <w:t>싂亏擂顤묻晏ꆏ䝃祺昰㉀㵮歮匽噮呢疻毂䥺兟眨偍⪣싃㉲乬炮墏杏䝟썄摭⫂㍪⽖扚偢㩪假剪뼨㶩癱䥚旂ꅀ넥츴</w:t>
      </w:r>
    </w:p>
    <w:p>
      <w:pPr>
        <w:pStyle w:val="PreformattedText"/>
        <w:bidi w:val="0"/>
        <w:spacing w:before="0" w:after="0"/>
        <w:jc w:val="left"/>
        <w:rPr/>
      </w:pPr>
      <w:r>
        <w:rPr/>
        <w:t>☪</w:t>
      </w:r>
      <w:r>
        <w:rPr/>
        <w:t>㔲㬮</w:t>
      </w:r>
      <w:r>
        <w:rPr/>
        <w:t>ⱐ</w:t>
      </w:r>
      <w:r>
        <w:rPr/>
        <w:t>ꤩ</w:t>
      </w:r>
      <w:r>
        <w:rPr/>
        <w:t>䉐擂䌪䷍⑃쉁悘婂쉓獱⑗䞡在⚬愦淂䕮ꄶ猷慩슡竂〳㏍걅乡숩濂偑慭ヂ繴滂슏숺뗂余䵂</w:t>
      </w:r>
      <w:r>
        <w:rPr/>
        <w:t>ꕁꕴ</w:t>
      </w:r>
      <w:r>
        <w:rPr/>
        <w:t>顱䩸䁃畱ぢ儻坅쉄쉇㔹뽹슥㙀䘬쉃惍操飂㌴슩</w:t>
      </w:r>
      <w:r>
        <w:rPr/>
        <w:t>ⶏ</w:t>
      </w:r>
      <w:r>
        <w:rPr/>
        <w:t>쉡咮㞣⩤쉺䅉兌긱偾䑂㟍牣싂㥡婇摲枬狃쉤恢䧂ㄴ幙⑤⍆珍璮㌱瞮쉣⹮䅪쉫僂ꍤ县♕㬮㨪넹⼨婠䑦晀뭺䛂弸炩㙓幒灅轅橁㍮☴䕪㈺焤恰橗ꍚ</w:t>
      </w:r>
      <w:r>
        <w:rPr/>
        <w:t>꧃</w:t>
      </w:r>
      <w:r>
        <w:rPr/>
        <w:t>䍪쉓딨乱欣椵⪿刭⪵呟㉩測녂㑇숻䈮⚩兇</w:t>
      </w:r>
      <w:r>
        <w:rPr/>
        <w:t>ⱳ</w:t>
      </w:r>
      <w:r>
        <w:rPr/>
        <w:t>㩞껂敖礽䦘쉰痍佨㠬摌捋㐳悻匣祄堭⥹畫녭쉅奈걖쉁楯쉄싂䑹칲撻昪㩯䊱瑣숊攽䱓搥拂撏믂⍔㙔眪敉⤫䃍㮮숶쌴繸殿땬奴潫묺</w:t>
      </w:r>
      <w:r>
        <w:rPr/>
        <w:t>⠯</w:t>
      </w:r>
      <w:r>
        <w:rPr/>
        <w:t>桔숳䙇䁮妻癚ꎮ焮㌭⩍⩍쵉磂棂⪬䩉噄怳슡쵎娶</w:t>
      </w:r>
      <w:r>
        <w:rPr/>
        <w:t>⡡⠺</w:t>
      </w:r>
      <w:r>
        <w:rPr/>
        <w:t>颱总䐳갪扫숩墏쉩⨲嘸拂㠴恴噟檩婓㕢珂儸걩썴洪慁쉘긷㵈떥皡種츶喻넺⺵呦瘹椹䀪樫数</w:t>
      </w:r>
      <w:r>
        <w:rPr/>
        <w:t>ꔱ</w:t>
      </w:r>
      <w:r>
        <w:rPr/>
        <w:t>吵兲㥢㑾硲䥾쵖撻昳뼶ꥩ株朵㫂漦畤⴨瀮뭓䤯숻滂딱圶㤯숨⼣窏䬬</w:t>
      </w:r>
      <w:r>
        <w:rPr/>
        <w:t>ꥉ</w:t>
      </w:r>
      <w:r>
        <w:rPr/>
        <w:t>畲䮣땮帶⽏朶</w:t>
      </w:r>
      <w:r>
        <w:rPr/>
        <w:t>ꕸ</w:t>
      </w:r>
      <w:r>
        <w:rPr/>
        <w:t>⺩</w:t>
      </w:r>
      <w:r>
        <w:rPr/>
        <w:t>⡔</w:t>
      </w:r>
      <w:r>
        <w:rPr/>
        <w:t>浺㔷⩔䤥暻乯䥳䍋㉒⚩⩠偒뼱砷걖㙢氦昬쉁傱㭉䜴杘枱췂亏撱栺ꥤ匴硓⏂硚獂佸㐷柂숱</w:t>
      </w:r>
      <w:r>
        <w:rPr/>
        <w:t>⡬</w:t>
      </w:r>
      <w:r>
        <w:rPr/>
        <w:t>慯䨻뗂浀⹚䝥땺㩭繤쉺幘娪䙰楬墡兑洳兴繍娬㕓쉯㎥烂⚮㎻⛂檩⩧㕰䙎発㝯楍漯愽渺侩쉑䁣䴷䚘十☱䙋깚㥄則쉟⭮轎幚湐㍒⩾쉃瞩坲㖬꺿祠㈯總쉕挹⭒溣縥┱呆泍偌瑪碩㑡싂⩣卪癶佸뼴㌭㷃㨫</w:t>
      </w:r>
      <w:r>
        <w:rPr/>
        <w:t>ⶥ</w:t>
      </w:r>
      <w:r>
        <w:rPr/>
        <w:t>杫弽ㄤ땘楨汔뾩繪썴쉣䵍輸㌬江쉹쉁쉔礽漳燂溏煴쵉佑癢ꆣ琯㑋싂쉑䯍煉呤⥆슿쉺圪弹⩢繇䆩礶䴶戹挤村䅆櫍奚䐬㍯灪㫂◂煲硹器㴳䕫ぺ顆⍅兑偆唶䝢搸⥂晕䮏㵖樵俍슿睞䃂ꅈ员瀱㇂ㅭ普䭨</w:t>
      </w:r>
      <w:r>
        <w:rPr/>
        <w:t>ⱸ</w:t>
      </w:r>
      <w:r>
        <w:rPr/>
        <w:t>㙳믃晖ꍱ癐楦卨䤵숰쉺埂</w:t>
      </w:r>
      <w:r>
        <w:rPr/>
        <w:t>ⱑ♺</w:t>
      </w:r>
      <w:r>
        <w:rPr/>
        <w:t>氯堬♣쉂䩌㝸夯뭬㔱輫䪻⭈撿录㶵剢⛂㈳敷祇偓睒恒⚘猸╳⵭䇂</w:t>
      </w:r>
      <w:r>
        <w:rPr/>
        <w:t>Ⱞ</w:t>
      </w:r>
      <w:r>
        <w:rPr/>
        <w:t>ꍇ⍴欷参惂歋슿爺湒挱か执劥穠墘䄻䡌</w:t>
      </w:r>
      <w:r>
        <w:rPr/>
        <w:t>ⵑ</w:t>
      </w:r>
      <w:r>
        <w:rPr/>
        <w:t>櫃た坑⩧㪘</w:t>
      </w:r>
      <w:r>
        <w:rPr/>
        <w:t>ꤥ</w:t>
      </w:r>
      <w:r>
        <w:rPr/>
        <w:t>㬮㷂쉀</w:t>
      </w:r>
      <w:r>
        <w:rPr/>
        <w:t>ⱃ⣍⥰</w:t>
      </w:r>
      <w:r>
        <w:rPr/>
        <w:t>䨮浨⻂㍨朻⩸盂硕慙䵞␽晨䷂䌮弰츷쉖輲桋슮⩒飂祒쉯㑯半䬹杣䕎硓攣숤㮿ㅟ堻㨬싂쉶槂㍶숴漭幪妱숱</w:t>
      </w:r>
      <w:r>
        <w:rPr/>
        <w:t>ⵉ⥂</w:t>
      </w:r>
      <w:r>
        <w:rPr/>
        <w:t>悮䘪壂쉴淂쉉倴婪改뽧䍂潅㙉剗쉙橧䝌</w:t>
      </w:r>
      <w:r>
        <w:rPr/>
        <w:t>ꔲ</w:t>
      </w:r>
      <w:r>
        <w:rPr/>
        <w:t>䬴싂ꎘ䘬辬漤敳㥊쉵촨㭅ㄤ烃슩珂䭎㵤摾漲㡷摃䣎掣樯欤䍂쉫摖</w:t>
      </w:r>
      <w:r>
        <w:rPr/>
        <w:t>⡏</w:t>
      </w:r>
      <w:r>
        <w:rPr/>
        <w:t>刽⩄ゥ㎩轁伺捊숷愤㡋칸깧特愊煱䀺榿숽츽浫䝰췂樨䛂活숵輷㠤</w:t>
      </w:r>
      <w:r>
        <w:rPr/>
        <w:t>⡑</w:t>
      </w:r>
      <w:r>
        <w:rPr/>
        <w:t>䥳吶䝊欷ꥯ⍧䪡乄愩길䩫晢갻松쉂췂⧂⽑䚣疣啀㐪捫㔸쉉掬摊剫ꌤ쉊繅敖㝃㥡뗂稰枮汌窏싂穾澿쵈䦮ꥱ倦</w:t>
      </w:r>
      <w:r>
        <w:rPr/>
        <w:t>⢡</w:t>
      </w:r>
      <w:r>
        <w:rPr/>
        <w:t>湪㙫砷偬⨫劏䙐瑈</w:t>
      </w:r>
      <w:r>
        <w:rPr/>
        <w:t>ꕧ</w:t>
      </w:r>
      <w:r>
        <w:rPr/>
        <w:t>숱㔱捖캩婷䜩湯䂡䲮幀ꅔ癱㍚伳땩顅梥桞⾮轩剂ꍊ</w:t>
      </w:r>
      <w:r>
        <w:rPr/>
        <w:t>⡁⨬⩤</w:t>
      </w:r>
      <w:r>
        <w:rPr/>
        <w:t>噧칀卮㏂剪決猩㮘煷☶坔䛂㏂幷䬪䥮厮䡊旂窏滂</w:t>
      </w:r>
      <w:r>
        <w:rPr/>
        <w:t>ꕪ</w:t>
      </w:r>
      <w:r>
        <w:rPr/>
        <w:t>獦䉔⼩㭷搻住去御䗂䡚晘곂䕲杯晭⑉幯楎㡚쵔䱐숳㜭䤱欴剆温쉳幭䛂╠怭奮偤潱㘰⽃㝇쉺쉉䀮楐斿剎⑬濂䑌⸮⭄嘣淂址</w:t>
      </w:r>
      <w:r>
        <w:rPr/>
        <w:t>⣍</w:t>
      </w:r>
      <w:r>
        <w:rPr/>
        <w:t>硴ꅲ㡞呗楟♵獚矂㮿⑾䑧愷漶⹯彅嫂毂淂懂棂슱</w:t>
      </w:r>
      <w:r>
        <w:rPr/>
        <w:t>ⷂ</w:t>
      </w:r>
      <w:r>
        <w:rPr/>
        <w:t>㛃壂扨彧焳</w:t>
      </w:r>
      <w:r>
        <w:rPr/>
        <w:t>⠪▱</w:t>
      </w:r>
      <w:r>
        <w:rPr/>
        <w:t>愣䩇畒磂⎣殿쉞㦮㈴딹䓃埂歎啳⩺ꆻ反牀쉰枩⩞</w:t>
      </w:r>
      <w:r>
        <w:rPr/>
        <w:t>⢩</w:t>
      </w:r>
      <w:r>
        <w:rPr/>
        <w:t>뽵ꥮ⯂剥ꏂ녆쉑教卙嘪〹㙡䘽쉣㕚⽟䲻䵬</w:t>
      </w:r>
      <w:r>
        <w:rPr/>
        <w:t>ꗂ</w:t>
      </w:r>
      <w:r>
        <w:rPr/>
        <w:t>㍱年슘穗䉃䍰採摒䊩걥匸版䌹䈻妥䍴싂⥈쉟慍㩑纻煃児⹅湟⨶嚻</w:t>
      </w:r>
      <w:r>
        <w:rPr/>
        <w:t>Ⳃ</w:t>
      </w:r>
      <w:r>
        <w:rPr/>
        <w:t>쉎汄瑸䨦䩒䮿獲┥湂깥䜱╱</w:t>
      </w:r>
      <w:r>
        <w:rPr/>
        <w:t>ꗂ</w:t>
      </w:r>
      <w:r>
        <w:rPr/>
        <w:t>䤣</w:t>
      </w:r>
      <w:r>
        <w:rPr/>
        <w:t>⠴</w:t>
      </w:r>
      <w:r>
        <w:rPr/>
        <w:t>牍䝉殿╵⌱⩂辮塶砣摚牰⮩杚瑐潚嚱盂噀딤恐恬椨</w:t>
      </w:r>
      <w:r>
        <w:rPr/>
        <w:t>ꦩ</w:t>
      </w:r>
      <w:r>
        <w:rPr/>
        <w:t>頽婧恪䍒㉙坈〱幧␭㕢嘹呒损㯂眪堲䉌牧汉䩸숮⩋㙣䕥勂숦慞獦䩁딬츰䙈䞡䗂捕</w:t>
      </w:r>
      <w:r>
        <w:rPr/>
        <w:t>ꦬ</w:t>
      </w:r>
      <w:r>
        <w:rPr/>
        <w:t>㝒⏎批嘪</w:t>
      </w:r>
      <w:r>
        <w:rPr/>
        <w:t>ꕨ</w:t>
      </w:r>
      <w:r>
        <w:rPr/>
        <w:t>땪噌쉠</w:t>
      </w:r>
      <w:r>
        <w:rPr/>
        <w:t>꧃</w:t>
      </w:r>
      <w:r>
        <w:rPr/>
        <w:t>㕾杊㙠묭뭉싂숺擎⩏껂▵稩睡㉂櫂ꥶ</w:t>
      </w:r>
      <w:r>
        <w:rPr/>
        <w:t>⣂</w:t>
      </w:r>
      <w:r>
        <w:rPr/>
        <w:t>쉗硔⸤䠺㧍呷响棂乙䂥湢쉍桦䟂懂㌸捍칑ꍙ층灞쵉堷䑵坡示䉺䑺㩔䡀</w:t>
      </w:r>
      <w:r>
        <w:rPr/>
        <w:t>⡆</w:t>
      </w:r>
      <w:r>
        <w:rPr/>
        <w:t>婪敧戤쉸坮⨬ꅐ刪畠教䭇搹䝁庮戵㝗䓂绂㮻彈偫愰奡歙</w:t>
      </w:r>
      <w:r>
        <w:rPr/>
        <w:t>Ⳃ</w:t>
      </w:r>
      <w:r>
        <w:rPr/>
        <w:t>槂係暥쉥㤥你㟂楞煟䩉</w:t>
      </w:r>
      <w:r>
        <w:rPr/>
        <w:t>ꕎ⍤</w:t>
      </w:r>
      <w:r>
        <w:rPr/>
        <w:t>栣ꥧ</w:t>
      </w:r>
      <w:r>
        <w:rPr/>
        <w:t>ⵘ</w:t>
      </w:r>
      <w:r>
        <w:rPr/>
        <w:t>晤⭬걩⽊쵄捕慊潧穁</w:t>
      </w:r>
      <w:r>
        <w:rPr/>
        <w:t>ꥑ</w:t>
      </w:r>
      <w:r>
        <w:rPr/>
        <w:t>㢡쉐⑎㝸慓啤允ꌴ䕐</w:t>
      </w:r>
      <w:r>
        <w:rPr/>
        <w:t>ꕞ</w:t>
      </w:r>
      <w:r>
        <w:rPr/>
        <w:t>烂纩桬╬顗㍳䩳╀拂恅刵攺⭤婇獠奡䂮昭噪濃䅆剆縨偫㎿⩰摫煥쉔牠㈻牱摸穋捒妵썹쉔䥱숪娫夣歃呤ꆩ畨⹭䑦砳⽸</w:t>
      </w:r>
      <w:r>
        <w:rPr/>
        <w:t>ꤊ</w:t>
      </w:r>
      <w:r>
        <w:rPr/>
        <w:t>乚䡏祢䗂㭖乪䆵奞㖬</w:t>
      </w:r>
      <w:r>
        <w:rPr/>
        <w:t>ꥊ</w:t>
      </w:r>
      <w:r>
        <w:rPr/>
        <w:t>믂습祠䥊窣癴쉋슘⽪숫╄㍦ꍡ〱</w:t>
      </w:r>
      <w:r>
        <w:rPr/>
        <w:t>ꕎ</w:t>
      </w:r>
      <w:r>
        <w:rPr/>
        <w:t>㇂主</w:t>
      </w:r>
      <w:r>
        <w:rPr/>
        <w:t>Ⱓ</w:t>
      </w:r>
      <w:r>
        <w:rPr/>
        <w:t>㉕⌯㴭⨩츥㩌穡ㄳ㕱숬걾晐樽奤╎㩔硕㍬㝤歶䡮伪煺</w:t>
      </w:r>
      <w:r>
        <w:rPr/>
        <w:t>Ȿ</w:t>
      </w:r>
      <w:r>
        <w:rPr/>
        <w:t>垏畵䩸뿎떡颱ꇂ䡚婦숵棂汮㠪ꍙ暘偰</w:t>
      </w:r>
      <w:r>
        <w:rPr/>
        <w:t>ꕲ</w:t>
      </w:r>
      <w:r>
        <w:rPr/>
        <w:t>繃䥧䠰琬ꎮ䁬싂㭣昰匷矂</w:t>
      </w:r>
      <w:r>
        <w:rPr/>
        <w:t>⡴⤭</w:t>
      </w:r>
      <w:r>
        <w:rPr/>
        <w:t>獘ꍶ浩桪囂勂쉳</w:t>
      </w:r>
      <w:r>
        <w:rPr/>
        <w:t>⠶</w:t>
      </w:r>
      <w:r>
        <w:rPr/>
        <w:t>棂쵾堻埂倦〵숽⚵滂쉨츷㙬⯂坊ㄷ㍺숤䉸畫疬㈬䙣뭪碩⬨福䇂嚣祂䉊뭷쉯磂</w:t>
      </w:r>
      <w:r>
        <w:rPr/>
        <w:t>ꦘ</w:t>
      </w:r>
      <w:r>
        <w:rPr/>
        <w:t>䈫䗂恰灾揂瞱䑹</w:t>
      </w:r>
      <w:r>
        <w:rPr/>
        <w:t>꧂ⵞ</w:t>
      </w:r>
      <w:r>
        <w:rPr/>
        <w:t>쉮灯廍⽎</w:t>
      </w:r>
      <w:r>
        <w:rPr/>
        <w:t>ꕇ</w:t>
      </w:r>
      <w:r>
        <w:rPr/>
        <w:t>啈⑯䋎畱扔ꄲ㵪啍ꆵ嘽뗍櫂숱䈤ꎡ㢥㮩넶干싂⪬⭪婵㝕焸</w:t>
      </w:r>
      <w:r>
        <w:rPr/>
        <w:t>ⶏ</w:t>
      </w:r>
      <w:r>
        <w:rPr/>
        <w:t>傿뭍犩䝹抿倯祊땬浏곎숬瞥媥歂ㅦ睧䍚쉄⑞䌸湍〱</w:t>
      </w:r>
      <w:r>
        <w:rPr/>
        <w:t>ⱺ</w:t>
      </w:r>
      <w:r>
        <w:rPr/>
        <w:t>㑱彶頷彄昩摬祀䚵䉹杤쵸㍆㌹婉単员뽟煯걠䭌䉇칇汧녃썟䑡癩䘱㓂余숹숬</w:t>
      </w:r>
      <w:r>
        <w:rPr/>
        <w:t>⡫</w:t>
      </w:r>
      <w:r>
        <w:rPr/>
        <w:t>㉪㎬칙</w:t>
      </w:r>
      <w:r>
        <w:rPr/>
        <w:t>Ⲯ</w:t>
      </w:r>
      <w:r>
        <w:rPr/>
        <w:t>썊䝞潷煞㵹撵縭⩁捹ヂ䴫㕕</w:t>
      </w:r>
      <w:r>
        <w:rPr/>
        <w:t>⢮⩫</w:t>
      </w:r>
      <w:r>
        <w:rPr/>
        <w:t>칧矎協쉸쉑優따灌顄뼽橘牏愩淂㯎㗍ꥰ沱轟欬싍⩘穅爽㇂䙢嗂䵇婑걉眶晬楷䡄◍⩶娺㥴䶏椵痂曍䴴䕧牱슘䵗촱갺䘴쉡ꥲ䥨䆣싂ꌩ楟乱⪬⨱埂亵慒촫䕆딪㢏㑰䤶뭁哂晌硍捠㭪뮱焷쉋恋瑗痃ꎥ뭒</w:t>
      </w:r>
      <w:r>
        <w:rPr/>
        <w:t>ꕀ</w:t>
      </w:r>
      <w:r>
        <w:rPr/>
        <w:t>싍啧ꄪ䭧⺡晧쉙놻⿂칮痂䛂ㅄ⑴㙁</w:t>
      </w:r>
      <w:r>
        <w:rPr/>
        <w:t>ꥒ</w:t>
      </w:r>
      <w:r>
        <w:rPr/>
        <w:t>汧䉴ꏃ</w:t>
      </w:r>
      <w:r>
        <w:rPr/>
        <w:t>ꖬ</w:t>
      </w:r>
      <w:r>
        <w:rPr/>
        <w:t>䟃顓ㆩ瑢䘶歗い䮻㡂獍ヂ썃═䕖奔쉟⍦䅏숪</w:t>
      </w:r>
      <w:r>
        <w:rPr/>
        <w:t>ꔤ</w:t>
      </w:r>
      <w:r>
        <w:rPr/>
        <w:t>㑗㩣步㒬㍯⴪檮⩮空䫂싎吷祔礨幆參匫没쉥婫쉴╄쉍佥쉁▻녃墩숽</w:t>
      </w:r>
      <w:r>
        <w:rPr/>
        <w:t>ⲩ</w:t>
      </w:r>
      <w:r>
        <w:rPr/>
        <w:t>䳂䡫濂㫂燍쉒然療稲䑘</w:t>
      </w:r>
      <w:r>
        <w:rPr/>
        <w:t>ꥄ</w:t>
      </w:r>
      <w:r>
        <w:rPr/>
        <w:t>깲㣍떥䭔斏▻쉖㘬㑓湵䓂ㄶ⥎㩙습擃䄽檱䡢暣䖥㔰䵃剱쉒ㆡ攪搫䅳숶⥃奷朤瑺싂㔨機瑠슥橖◂쉘繦婇⨹睑卅便⛂串场㞩瑐쉭숰㞱㍨䅇㵫汮숤㋂㠺⌷䢱싍䎮䠭⧂刹</w:t>
      </w:r>
      <w:r>
        <w:rPr/>
        <w:t>ꔷ</w:t>
      </w:r>
      <w:r>
        <w:rPr/>
        <w:t>쉔ㅕ水㥷㝀쉚썉洣杆祶슩뼺忂䛂歸㙓</w:t>
      </w:r>
      <w:r>
        <w:rPr/>
        <w:t>ⵈ</w:t>
      </w:r>
      <w:r>
        <w:rPr/>
        <w:t>딬⪩Ⓜ뿂</w:t>
      </w:r>
      <w:r>
        <w:rPr/>
        <w:t>ꔣ⩍</w:t>
      </w:r>
      <w:r>
        <w:rPr/>
        <w:t>㵌暏殻䷃洮乬祳ㅘ䁠䬩⭇桔轶㨪딊</w:t>
      </w:r>
      <w:r>
        <w:rPr/>
        <w:t>Ⱨ</w:t>
      </w:r>
      <w:r>
        <w:rPr/>
        <w:t>恍働俍쉧</w:t>
      </w:r>
      <w:r>
        <w:rPr/>
        <w:t>ⱂ</w:t>
      </w:r>
      <w:r>
        <w:rPr/>
        <w:t>祴佌嚱촮쉯⨽</w:t>
      </w:r>
      <w:r>
        <w:rPr/>
        <w:t>ꗂ</w:t>
      </w:r>
      <w:r>
        <w:rPr/>
        <w:t>啐䭃愻묲䡨吭숸</w:t>
      </w:r>
      <w:r>
        <w:rPr/>
        <w:t>ꦣ</w:t>
      </w:r>
      <w:r>
        <w:rPr/>
        <w:t>ꅑ㵾숬搳灇뭞䵘祃洽뭱幟丰습쎿㗎殬㝂牕晆挭쉪狎ぃ杰䨪쉲牧⭹</w:t>
      </w:r>
      <w:r>
        <w:rPr/>
        <w:t>ⵂ</w:t>
      </w:r>
      <w:r>
        <w:rPr/>
        <w:t>㢡燂捰杈匲☻⿂䁖ꍴ䰹쵣ꌣꆣ숶垡狂䝆</w:t>
      </w:r>
      <w:r>
        <w:rPr/>
        <w:t>ⱍ</w:t>
      </w:r>
      <w:r>
        <w:rPr/>
        <w:t>噭瀬托⫂⸦</w:t>
      </w:r>
      <w:r>
        <w:rPr/>
        <w:t>⡮</w:t>
      </w:r>
      <w:r>
        <w:rPr/>
        <w:t>御祔걦㪱挳浆矎磂顠䅃겮</w:t>
      </w:r>
      <w:r>
        <w:rPr/>
        <w:t>ꕰ</w:t>
      </w:r>
      <w:r>
        <w:rPr/>
        <w:t>쉢</w:t>
      </w:r>
      <w:r>
        <w:rPr/>
        <w:t>꧂</w:t>
      </w:r>
      <w:r>
        <w:rPr/>
        <w:t>ㆱ神쉕攵䧂촲깊⦥冩呔╾㝺佧썄庣⩹쉪偑ꎩ㕸싂慁济䌦㩏䑥歬溵䬵倹愲숪桙頬禮壂偲싃ꥫ숭녨㙕乆癗䡷海乪⽍吱氪禘㒱䡵</w:t>
      </w:r>
      <w:r>
        <w:rPr/>
        <w:t>ꦵ</w:t>
      </w:r>
      <w:r>
        <w:rPr/>
        <w:t>捓桯琮썑㵚䧂獾濂숮쉹䥟攵숻㙴䈩穭潙㉕睑㩢啅⴩㬨㑢⑄䥓奆兪쉹┯爦攤䌽⩲䱹㕮䑗硄橮쉕疻⺩䩆싂輴䙇橸榬ꍯ㷂捶纩㑟㝊兢李䁰㙸츸沬쉞뭎䅖㬰牏摇㆏䮿䶘뗎⨤哂䃂牰</w:t>
      </w:r>
      <w:r>
        <w:rPr/>
        <w:t>꥟</w:t>
      </w:r>
      <w:r>
        <w:rPr/>
        <w:t>瀩溮䤷䒣쉷樭戥牳슬杵煍㵨싂㐪</w:t>
      </w:r>
      <w:r>
        <w:rPr/>
        <w:t>ⱈ</w:t>
      </w:r>
      <w:r>
        <w:rPr/>
        <w:t>㙬穨䌤䕢싎䤳쉵ꅚ勂潹犱瞥⑐쉒帪灭幇祋⹂⽢歩슏녚</w:t>
      </w:r>
      <w:r>
        <w:rPr/>
        <w:t>⵰</w:t>
      </w:r>
      <w:r>
        <w:rPr/>
        <w:t>뽋䔭싍쉺ㅥ㐻浦쉏딵媩ㄨ㨳땷䭡幊㵥盂ㅟ꥚䭒矂ㅄ㊩摲柂穷쉘슩瘪慠䉱椺迂쉖形쉪㙧㙡䱋悿ヂ㜴䄭晴汗樸</w:t>
      </w:r>
      <w:r>
        <w:rPr/>
        <w:t>⣂</w:t>
      </w:r>
      <w:r>
        <w:rPr/>
        <w:t>㘣넽䕩䒵轒䡴瀽呙쏂为㈣䢻啪쉗⫎并眻㥊㵅畊㍑</w:t>
      </w:r>
      <w:r>
        <w:rPr/>
        <w:t>ⵊ</w:t>
      </w:r>
      <w:r>
        <w:rPr/>
        <w:t>幄栩佥쉷썢畟쉾┯敧䱭껂쉮⺿洣娯失썴獳⩄䡘吵땒䗂</w:t>
      </w:r>
      <w:r>
        <w:rPr/>
        <w:t>ꕘ⌯</w:t>
      </w:r>
      <w:r>
        <w:rPr/>
        <w:t>㐺圩湋㎥㭬参昻쉖颬쉕獢▱쉹牍䅆嘯겮何夶乇ぱ恢⫂⥋㘰亩䁚廂杸뽚꥾㗂㈪忂䟃꥗</w:t>
      </w:r>
      <w:r>
        <w:rPr/>
        <w:t>ⰱ</w:t>
      </w:r>
      <w:r>
        <w:rPr/>
        <w:t>兄硨硨</w:t>
      </w:r>
      <w:r>
        <w:rPr/>
        <w:t>ⵓ</w:t>
      </w:r>
      <w:r>
        <w:rPr/>
        <w:t>䎥睕쉃䝪傘㕷䄰䉇쉌䊿䘪㬳氨䉣</w:t>
      </w:r>
      <w:r>
        <w:rPr/>
        <w:t>ꕡ</w:t>
      </w:r>
      <w:r>
        <w:rPr/>
        <w:t>슩亏亣숷</w:t>
      </w:r>
      <w:r>
        <w:rPr/>
        <w:t>ꤽ</w:t>
      </w:r>
      <w:r>
        <w:rPr/>
        <w:t>扪㝹婄⼰⎬</w:t>
      </w:r>
      <w:r>
        <w:rPr/>
        <w:t>ꕑ</w:t>
      </w:r>
      <w:r>
        <w:rPr/>
        <w:t>椯捯㚩坷桀㓂塑䂡獑愲</w:t>
      </w:r>
      <w:r>
        <w:rPr/>
        <w:t>⡴</w:t>
      </w:r>
      <w:r>
        <w:rPr/>
        <w:t>숵</w:t>
      </w:r>
      <w:r>
        <w:rPr/>
        <w:t>ꥏ</w:t>
      </w:r>
      <w:r>
        <w:rPr/>
        <w:t>琪啣敯㤫㵹⹡쉾따칑떘穳䳂싂绂頯슱楖毂佧♇뽸䌯㌱♱瘪ꌪ癹剬盂숥⍔娫䰻䘫䁌습敏㥀獨⤨扬刪ꏂ漥熩唽楁䲏掱輭杲㙲䃂슮</w:t>
      </w:r>
      <w:r>
        <w:rPr/>
        <w:t>꧂⨤</w:t>
      </w:r>
      <w:r>
        <w:rPr/>
        <w:t>츬優轅䜰噴偩坎䉑䫂⭄䉁䅳⮻潾</w:t>
      </w:r>
      <w:r>
        <w:rPr/>
        <w:t>Ȿ</w:t>
      </w:r>
      <w:r>
        <w:rPr/>
        <w:t>轣䕳⵶䵂</w:t>
      </w:r>
      <w:r>
        <w:rPr/>
        <w:t>⢻</w:t>
      </w:r>
      <w:r>
        <w:rPr/>
        <w:t>㢻⩇杫曂痂㜊溵䈯숲㙹</w:t>
      </w:r>
      <w:r>
        <w:rPr/>
        <w:t>꧂</w:t>
      </w:r>
      <w:r>
        <w:rPr/>
        <w:t>儶䱓䈬偐쉬䚿㉘畂穟瞡⍖繌瑄彑盍㐻迂偡ㄪ戤䥷㑯녡</w:t>
      </w:r>
      <w:r>
        <w:rPr/>
        <w:t>ꥌ⨳</w:t>
      </w:r>
      <w:r>
        <w:rPr/>
        <w:t>慴꥾漥㵂䕌彖㑚䠴갱㮩㌳</w:t>
      </w:r>
      <w:r>
        <w:rPr/>
        <w:t>⡒</w:t>
      </w:r>
      <w:r>
        <w:rPr/>
        <w:t>쉚㈦汅⨻時汹</w:t>
      </w:r>
      <w:r>
        <w:rPr/>
        <w:t>ⱔ</w:t>
      </w:r>
      <w:r>
        <w:rPr/>
        <w:t>㑉晶⩱䭱쉠䯃晗竂㛎势湶强睆⩀儭ꍾ倫⬷縻뽴㍍</w:t>
      </w:r>
      <w:r>
        <w:rPr/>
        <w:t>ⱁ</w:t>
      </w:r>
      <w:r>
        <w:rPr/>
        <w:t>䛃勂攳㝮熮愪</w:t>
      </w:r>
      <w:r>
        <w:rPr/>
        <w:t>꤭</w:t>
      </w:r>
      <w:r>
        <w:rPr/>
        <w:t>쉬杅⨦䡠㯍껂⚵干業幏╬쉚噱숪顁乯挥へ⑁쉖㭦兏㈱瞣从㕌㤯㙞䘤䙪◂畦⼲假⿂爩䎣媬渰⿂䔻顮捭墥慸卉幍</w:t>
      </w:r>
      <w:r>
        <w:rPr/>
        <w:t>Ⱛ⛂Ⓜ</w:t>
      </w:r>
      <w:r>
        <w:rPr/>
        <w:t>㵍潭䱃偑搭灯剺煫㟍乘ㅪ䡀䕃惂</w:t>
      </w:r>
      <w:r>
        <w:rPr/>
        <w:t>ꕯ</w:t>
      </w:r>
      <w:r>
        <w:rPr/>
        <w:t>搳숰掱⍪녨⽩㚣⤩㉨涘噳껂걑䈺狂쉐参쉙ꅤ쉞㵙砽뽲㞵㕶긳瘱䬣刵뭑睭걣吮浑쉔䦏两⑈</w:t>
      </w:r>
      <w:r>
        <w:rPr/>
        <w:t>ꕪ</w:t>
      </w:r>
      <w:r>
        <w:rPr/>
        <w:t>卅♙劬牫쉔朹뭤䍒</w:t>
      </w:r>
      <w:r>
        <w:rPr/>
        <w:t>ꕱ</w:t>
      </w:r>
      <w:r>
        <w:rPr/>
        <w:t>睢䝴䕮⥒䔥숥⩚楄婓䢩㛂搹歔⥒쉄砪妵딳⬲ꇎ畃뽄♷煓轂檮㎻䌹䄤烂烂㠥唴乧乃슻ꏎ洱숤슩瑞녁娶恙쉊柂晌泂⪵䚮捔䟂弰妘绂啪쉄썅绂䈱浦㝎쉕꥞䃂硌暮☫捐䀹쉺䍃㙾긺繇扷睉敋䔳䀥田晎㭩⪘倷䮘彯</w:t>
      </w:r>
      <w:r>
        <w:rPr/>
        <w:t>ⱪ</w:t>
      </w:r>
      <w:r>
        <w:rPr/>
        <w:t>畎䀩쵡摵ꅲ矂쉹쉓쉷庵쉢瘲⽥쉣䅋䕆⩆杔☲▬쉌奔携⑖䈻汒㭳숲⩈갶悡冮き倣啷㵑䃂墥</w:t>
      </w:r>
      <w:r>
        <w:rPr/>
        <w:t>ꕨ⑞</w:t>
      </w:r>
      <w:r>
        <w:rPr/>
        <w:t>㩎ㅈ뾩噁啸硏啗䩬⥤怫䠪撣䙆㝺숯</w:t>
      </w:r>
      <w:r>
        <w:rPr/>
        <w:t>ꤲ⬤</w:t>
      </w:r>
      <w:r>
        <w:rPr/>
        <w:t>剱勂</w:t>
      </w:r>
      <w:r>
        <w:rPr/>
        <w:t>ꔷ</w:t>
      </w:r>
      <w:r>
        <w:rPr/>
        <w:t>汭</w:t>
      </w:r>
      <w:r>
        <w:rPr/>
        <w:t>⠮</w:t>
      </w:r>
      <w:r>
        <w:rPr/>
        <w:t>倣⹚숥㥚갨쉚녩繊夣㡚恘参쉔䁁㕆䉇㎵숴夰䡕ꆥ</w:t>
      </w:r>
      <w:r>
        <w:rPr/>
        <w:t>ꗂ</w:t>
      </w:r>
      <w:r>
        <w:rPr/>
        <w:t>싂⴩</w:t>
      </w:r>
      <w:r>
        <w:rPr/>
        <w:t>Ȿ</w:t>
      </w:r>
      <w:r>
        <w:rPr/>
        <w:t>㬲</w:t>
      </w:r>
      <w:r>
        <w:rPr/>
        <w:t>ꔱ</w:t>
      </w:r>
      <w:r>
        <w:rPr/>
        <w:t>洬㙄䩂</w:t>
      </w:r>
      <w:r>
        <w:rPr/>
        <w:t>ꕐ</w:t>
      </w:r>
      <w:r>
        <w:rPr/>
        <w:t>걹⍄⿂澥䉑恎쏂乷⑋瀰싂䋂猲砪싍樺쉩뽔䜤ꅈ刦顄哂갻轅</w:t>
      </w:r>
      <w:r>
        <w:rPr/>
        <w:t>ꥂ</w:t>
      </w:r>
      <w:r>
        <w:rPr/>
        <w:t>쉓㉾䌯歵긺恲쉞쉶㭎썅㓍癒쉲携奋䍾獘䯂㉮甭㣂슏슩䔣楘噚꤮㵖礫婅㍹佅숵㉑䁦恉⫂轈捦㡊旂爴戯걨녔渪卅䱸攳㍑䡟㭂걇伺欪歱⭔⼺歁獥쉠秂걸琻㥁뽤悏た囂厵䡑ꄫ㜶矂␵捾쉇攤숹扙輴䒿唳쉄㐶싂㝇怭ꇂ轍墿焺㵩</w:t>
      </w:r>
      <w:r>
        <w:rPr/>
        <w:t>ꕣ</w:t>
      </w:r>
      <w:r>
        <w:rPr/>
        <w:t>䘮⨰䉱吣瑁灳塗◂䑸◍캘煇쉃㕯쉋总繫嘬䅄㨊兪歹뭶쉠轶犘ꎩ⼺념嚬ꌴ䅫㥨扏湯썤攦乘曂♐娤硒쵄瘪飃倱</w:t>
      </w:r>
      <w:r>
        <w:rPr/>
        <w:t>ꥏ</w:t>
      </w:r>
      <w:r>
        <w:rPr/>
        <w:t>党ㄣ⹨⼴橺倳焰欪に⭱挺䝟걒滂顅摊㚵㈺╅㭩祋╂但瑍祷䊮梱刹㵵</w:t>
      </w:r>
      <w:r>
        <w:rPr/>
        <w:t>⡴</w:t>
      </w:r>
      <w:r>
        <w:rPr/>
        <w:t>爪숷써㨰慩㘻⴮쉾⽧㑠晑㬶縪</w:t>
      </w:r>
      <w:r>
        <w:rPr/>
        <w:t>꤬</w:t>
      </w:r>
      <w:r>
        <w:rPr/>
        <w:t>斘忍種⭒䜶</w:t>
      </w:r>
      <w:r>
        <w:rPr/>
        <w:t>ⷂ</w:t>
      </w:r>
      <w:r>
        <w:rPr/>
        <w:t>쉖柂煨飂땘婋䉫숮䡴悻⽷䑤쉨牟穅嚱乣ㅤ쎣싍玵슏ㅉ걧츰娫㨤湍</w:t>
      </w:r>
      <w:r>
        <w:rPr/>
        <w:t>⡎</w:t>
      </w:r>
      <w:r>
        <w:rPr/>
        <w:t>䵨杹ヂ潭坉</w:t>
      </w:r>
      <w:r>
        <w:rPr/>
        <w:t>ꕌ</w:t>
      </w:r>
      <w:r>
        <w:rPr/>
        <w:t>썸䉵</w:t>
      </w:r>
      <w:r>
        <w:rPr/>
        <w:t>ⰹ⑥꥕</w:t>
      </w:r>
      <w:r>
        <w:rPr/>
        <w:t>䅮⭓</w:t>
      </w:r>
      <w:r>
        <w:rPr/>
        <w:t>ꕢ</w:t>
      </w:r>
      <w:r>
        <w:rPr/>
        <w:t>ꌪ均幂爷⭦⽪슿拂땰뗍떿뽦䝩㩡敤㭥㔴㗂繩</w:t>
      </w:r>
      <w:r>
        <w:rPr/>
        <w:t>ⵃ</w:t>
      </w:r>
      <w:r>
        <w:rPr/>
        <w:t>桞䡲栺싂䵙⍢离䁗擂칙杒桋숷曂㕎乃㵀洪佤伬㥊幃く⥧礳䕊沵〥久払栤┵朽歧ꅤ</w:t>
      </w:r>
      <w:r>
        <w:rPr/>
        <w:t>ꕹ</w:t>
      </w:r>
      <w:r>
        <w:rPr/>
        <w:t>䅤輬</w:t>
      </w:r>
      <w:r>
        <w:rPr/>
        <w:t>ⰻ</w:t>
      </w:r>
      <w:r>
        <w:rPr/>
        <w:t>䧍僂揂祸㕁䥮䱯唯䴽祳浞䕬ꌲ䉮劏녤圸䩨</w:t>
      </w:r>
      <w:r>
        <w:rPr/>
        <w:t>ⴲ</w:t>
      </w:r>
      <w:r>
        <w:rPr/>
        <w:t>㪿</w:t>
      </w:r>
      <w:r>
        <w:rPr/>
        <w:t>ꥄ</w:t>
      </w:r>
      <w:r>
        <w:rPr/>
        <w:t>쉨㤩睐儦挩猸䩚숨㊥穲仂䙣扯</w:t>
      </w:r>
      <w:r>
        <w:rPr/>
        <w:t>ⴽ</w:t>
      </w:r>
      <w:r>
        <w:rPr/>
        <w:t>煤㖡䧂斵䄳倭</w:t>
      </w:r>
      <w:r>
        <w:rPr/>
        <w:t>ꤶ</w:t>
      </w:r>
      <w:r>
        <w:rPr/>
        <w:t>懍⽉塥潃㚡湗숮㖬商땑㪬⌵唦䝫倨暡拂쉶㵣㡐</w:t>
      </w:r>
      <w:r>
        <w:rPr/>
        <w:t>ꥐ</w:t>
      </w:r>
      <w:r>
        <w:rPr/>
        <w:t>숭敐캘剃㥹쉆恤촳䷂촲穎</w:t>
      </w:r>
      <w:r>
        <w:rPr/>
        <w:t>ⵌ</w:t>
      </w:r>
      <w:r>
        <w:rPr/>
        <w:t>塠⧂⺡␪쉴㶡䙱琯卋穈쉺琮傱硏䰱</w:t>
      </w:r>
      <w:r>
        <w:rPr/>
        <w:t>ⶻ</w:t>
      </w:r>
      <w:r>
        <w:rPr/>
        <w:t>挳⌦溘㴮䁞ꅢ瑂顏䬪䭍㜪㥕碻欲㘶瞡桅쉯嘣汬⩘䝐洰亿뭙爲歬乔䖡싂䅦䔪䙾슏呂廂⍓䔻䬨㕶杙噍⌲쉬걉恚⑞㩒㩪칠伲㉄숪녆数珂佗敥⍖獨啬禣喱䌬埂淂权輪ꥢ洷䥷䥎痂㭮걶묻坺⨶楬祄걚幏</w:t>
      </w:r>
      <w:r>
        <w:rPr/>
        <w:t>꥟</w:t>
      </w:r>
      <w:r>
        <w:rPr/>
        <w:t>䩨뭲쉉頻横䓂杸㌳┪䍩坕ㅕ</w:t>
      </w:r>
      <w:r>
        <w:rPr/>
        <w:t>ꥏ</w:t>
      </w:r>
      <w:r>
        <w:rPr/>
        <w:t>ご묤㙲卐␹뭔숯䯂㡇숦兪⥟娳穷搻㮻⥟</w:t>
      </w:r>
      <w:r>
        <w:rPr/>
        <w:t>⡥</w:t>
      </w:r>
      <w:r>
        <w:rPr/>
        <w:t>䄮攨啈㑃爽⨶⥑爷轟츳쵁噐</w:t>
      </w:r>
      <w:r>
        <w:rPr/>
        <w:t>ꗂ</w:t>
      </w:r>
      <w:r>
        <w:rPr/>
        <w:t>䪬</w:t>
      </w:r>
      <w:r>
        <w:rPr/>
        <w:t>ⵌ</w:t>
      </w:r>
      <w:r>
        <w:rPr/>
        <w:t>슘楟㩄⨶づ슮┲湮幟䕮礶ち⿂⻍空潦곂꺿숽⍇</w:t>
      </w:r>
      <w:r>
        <w:rPr/>
        <w:t>ꕏ</w:t>
      </w:r>
      <w:r>
        <w:rPr/>
        <w:t>컂묯䂩牐䙓急</w:t>
      </w:r>
      <w:r>
        <w:rPr/>
        <w:t>⡡</w:t>
      </w:r>
      <w:r>
        <w:rPr/>
        <w:t>单⭯䑠伸幨ㅳ祂爱偩䐵⹶㋂뮏䡞硌쉉╧</w:t>
      </w:r>
      <w:r>
        <w:rPr/>
        <w:t>⡯</w:t>
      </w:r>
      <w:r>
        <w:rPr/>
        <w:t>㡳ꆻ卫媥挣♲䔨穥䝉汘䩓╮捄摟垵㌦⤮깰썉䠲顆䴰䩟凂界㥵潓䵏녴㴬䉷掻㔳䌨⹬䄽橅姂旂炥扎슿㩕湾晢乏洺슘塳묨숮컂⍡㩄䨺䘬㘲㡔䪻썴㩕쉖⧂쉀⩌氷㜊</w:t>
      </w:r>
      <w:r>
        <w:rPr/>
        <w:t>ꔻ</w:t>
      </w:r>
      <w:r>
        <w:rPr/>
        <w:t>쉑슮梣숭楸슩䌦璱䏂偣橾嗂儫塰⯂⍯싂⥟欤摾㭹쌮汄輶껂싂기忂☽䩵⨰䅣쉥瑳⌹轢䱃䔤┩刹灅ꄨ橣쉓⩾⽊灃┯庬䇎⴨䆮㢘㫂㢘뭤䁶犱걆┻㙔稭뾘</w:t>
      </w:r>
      <w:r>
        <w:rPr/>
        <w:t>ꕚ</w:t>
      </w:r>
      <w:r>
        <w:rPr/>
        <w:t>敊䐦塨柂睐㝲䡩奾ヂ欹⨷䜸㩔⏍숮ㅵ爭䀸浪汮⬵硰쉧潋䥕瑰䵘걘⥔㉾</w:t>
      </w:r>
      <w:r>
        <w:rPr/>
        <w:t>꤬</w:t>
      </w:r>
      <w:r>
        <w:rPr/>
        <w:t>뽅㐪싂쉓쉴匮窩⬶⥏敯眳⤪砦䄲㐽䘨潶睓く쵺硰䡊穚惎쉞㏎祗礶䑂</w:t>
      </w:r>
      <w:r>
        <w:rPr/>
        <w:t>Ȿⱥ</w:t>
      </w:r>
      <w:r>
        <w:rPr/>
        <w:t>祤䅔珂㓂敋믃縥㍶䲵礵圴♋䅔㒩넹穀㨪䵨㇂䅍뭃煅桩䭴쏂㦩ꅘ柂</w:t>
      </w:r>
      <w:r>
        <w:rPr/>
        <w:t>ꔲ⹨</w:t>
      </w:r>
      <w:r>
        <w:rPr/>
        <w:t>娷䌷橧㪮偔쉊浸녺婕唩무⭅⨯獎ね䠽㡀쉶棂⨻澮</w:t>
      </w:r>
      <w:r>
        <w:rPr/>
        <w:t>ꗃ</w:t>
      </w:r>
      <w:r>
        <w:rPr/>
        <w:t>淂⸻</w:t>
      </w:r>
      <w:r>
        <w:rPr/>
        <w:t>⠻</w:t>
      </w:r>
      <w:r>
        <w:rPr/>
        <w:t>갯楾㙄ꇍ쉖</w:t>
      </w:r>
      <w:r>
        <w:rPr/>
        <w:t>ꦿ⧎</w:t>
      </w:r>
      <w:r>
        <w:rPr/>
        <w:t>쉷뾩㈭瞩䊵眰㉣枘⩈䕦뾏噒⩐쉄頶彠燃쉚캩䴳</w:t>
      </w:r>
      <w:r>
        <w:rPr/>
        <w:t>Ⲭ</w:t>
      </w:r>
      <w:r>
        <w:rPr/>
        <w:t>ⷂ</w:t>
      </w:r>
      <w:r>
        <w:rPr/>
        <w:t>갳쵕啎䃎㍩숽䨰㩭썶ꄮ⿂嚘㑀㵐䐪氷癮欫㨭쉨㙰쉌濂䍞潲扈싂秃⸷晉呀㕪灥ꅾ湌䱒照楮</w:t>
      </w:r>
      <w:r>
        <w:rPr/>
        <w:t>⡍</w:t>
      </w:r>
      <w:r>
        <w:rPr/>
        <w:t>廂䣂㕃䒡亮奔敦</w:t>
      </w:r>
      <w:r>
        <w:rPr/>
        <w:t>ꔰ</w:t>
      </w:r>
      <w:r>
        <w:rPr/>
        <w:t>佱渨晚㥱牟䥤쵬쉮</w:t>
      </w:r>
      <w:r>
        <w:rPr/>
        <w:t>⣂</w:t>
      </w:r>
      <w:r>
        <w:rPr/>
        <w:t>吽츩帳䕯碮䡘䍹幯뭬뼺䄩</w:t>
      </w:r>
      <w:r>
        <w:rPr/>
        <w:t>⡾</w:t>
      </w:r>
      <w:r>
        <w:rPr/>
        <w:t>洤扫숹슩㯂</w:t>
      </w:r>
      <w:r>
        <w:rPr/>
        <w:t>ꗂ</w:t>
      </w:r>
      <w:r>
        <w:rPr/>
        <w:t>涬䕌玡佇檬榬ꍧ畯칡㡍橬㝄⛎쵣㡘</w:t>
      </w:r>
      <w:r>
        <w:rPr/>
        <w:t>ⶵ</w:t>
      </w:r>
      <w:r>
        <w:rPr/>
        <w:t>轗景䥃䛂愺ㅥ祪썔쉫㣃㠮䇂숦䬪滍컂晃╃塮嘪⍘㟂塳㕳䉅媩弱䇂捵䠦䫃㝑嘺⍯쉡湵㙠椫ꅢ伲坧쉭⹾䉖繢䭴㉾橠쉎⩤䁉淂숮䄥쉹칯</w:t>
      </w:r>
      <w:r>
        <w:rPr/>
        <w:t>ꥊ</w:t>
      </w:r>
      <w:r>
        <w:rPr/>
        <w:t>婳䩷</w:t>
      </w:r>
      <w:r>
        <w:rPr/>
        <w:t>꧂</w:t>
      </w:r>
      <w:r>
        <w:rPr/>
        <w:t>㠥⤭⨭㩩믃癳⿂땫갸㥃灠前婙곃匨啳䄸</w:t>
      </w:r>
      <w:r>
        <w:rPr/>
        <w:t>⢱</w:t>
      </w:r>
      <w:r>
        <w:rPr/>
        <w:t>橱㵍⽁㠱긵憩䫂⤦頮숽䭙뽶煬繦弦ꅍ桂쉵硇䑺杇楎奓</w:t>
      </w:r>
      <w:r>
        <w:rPr/>
        <w:t>ⴲ</w:t>
      </w:r>
      <w:r>
        <w:rPr/>
        <w:t>恑䙥쉦坭㑣숫睯楦⽤睅뮘年숲쉭恪眪棂穐쉙彧⥢卑搫숪녨摃䋂쉺⺏㵐㦿癔䜵㡹穸橷␹ꥰ场䭘쉂呟쵕뽩딥㨽稺収㑩䒩珂之刴⌦</w:t>
      </w:r>
      <w:r>
        <w:rPr/>
        <w:t>ꕔ</w:t>
      </w:r>
      <w:r>
        <w:rPr/>
        <w:t>싂猴╰쉫惂</w:t>
      </w:r>
      <w:r>
        <w:rPr/>
        <w:t>ⱹ</w:t>
      </w:r>
      <w:r>
        <w:rPr/>
        <w:t>湁砵枮枮슩佸横쉖䍡顱榩御</w:t>
      </w:r>
      <w:r>
        <w:rPr/>
        <w:t>ꗍ</w:t>
      </w:r>
      <w:r>
        <w:rPr/>
        <w:t>쉈싃싂䵸奰촨穞╦⽌㡬숴弳쵊猽甹숲쉇剘䠬ꄵ䥷繑顎纩侥獾稬쉋쌮쉮顚啋䠥ㄤ</w:t>
      </w:r>
      <w:r>
        <w:rPr/>
        <w:t>ꤊ</w:t>
      </w:r>
      <w:r>
        <w:rPr/>
        <w:t>晸싂䱦䌭䟂</w:t>
      </w:r>
      <w:r>
        <w:rPr/>
        <w:t>ꥅ</w:t>
      </w:r>
      <w:r>
        <w:rPr/>
        <w:t>㕣⥺</w:t>
      </w:r>
      <w:r>
        <w:rPr/>
        <w:t>ⱓ</w:t>
      </w:r>
      <w:r>
        <w:rPr/>
        <w:t>ゥ琫䱔兆䟍⚬쉥儫睗⩌车▻⩘숬䍹䝺쉅념㤶扺数浦毂ꍩ歳ꇂ濂숦땗祥䡪敤쉒숷役ꌺ浥쉙滂갩㴺㆘唭ꍫ爮슩揂測偅쉇啧䩰札숣牟穢㡘습촴潚쵹樽䠲繕ォ⑑쵔殩㋍⧂扂䍉辿</w:t>
      </w:r>
      <w:r>
        <w:rPr/>
        <w:t>ꕣ</w:t>
      </w:r>
      <w:r>
        <w:rPr/>
        <w:t>佱⥧쉯</w:t>
      </w:r>
      <w:r>
        <w:rPr/>
        <w:t>ⱌ</w:t>
      </w:r>
      <w:r>
        <w:rPr/>
        <w:t>㉟⌸厥㜭婌숽쉂時㭖</w:t>
      </w:r>
      <w:r>
        <w:rPr/>
        <w:t>ꖵ</w:t>
      </w:r>
      <w:r>
        <w:rPr/>
        <w:t>쉠믍㵠䝖䐬捔䎩呧獔婧堬㦵噹憩⭹嘮╕獕썓㕌⪮楧㨬塈칱㥋숰㭚숭灎唰쉐坁ꌽ漪丫䯂娫</w:t>
      </w:r>
      <w:r>
        <w:rPr/>
        <w:t>ꤪ⭈</w:t>
      </w:r>
      <w:r>
        <w:rPr/>
        <w:t>呶뭋坫⸪䅸癭婇⽚⒡⑨䌥䍤儰㥁䜷檏㝘⎮頦땦搤硠⍌㓂嘰彚矂</w:t>
      </w:r>
      <w:r>
        <w:rPr/>
        <w:t>ꥃ</w:t>
      </w:r>
      <w:r>
        <w:rPr/>
        <w:t>䤦⍦</w:t>
      </w:r>
      <w:r>
        <w:rPr/>
        <w:t>⠵</w:t>
      </w:r>
      <w:r>
        <w:rPr/>
        <w:t>损琮ꍰ䕅椫䩀稫渷쉇杋爪⩞琳顱쉇轲唻兪䙴䆿㥚煅捃㩴彚컍쉬祃ꅒꍕ</w:t>
      </w:r>
      <w:r>
        <w:rPr/>
        <w:t>꧂</w:t>
      </w:r>
      <w:r>
        <w:rPr/>
        <w:t>갰믂斘䑲㙣☪㞏潷淂걎묦婡䍳㤬奫䕶숭怹믂딳⹱席㑀䣂㝟啣晬淂⨸亡㘱ꥡ㐥쉃㭶攽㩨①䜫꥕瑮䭉帷癮潤쎿卖ꅓ╆京</w:t>
      </w:r>
      <w:r>
        <w:rPr/>
        <w:t>ⷍ</w:t>
      </w:r>
      <w:r>
        <w:rPr/>
        <w:t>㙙榩欮╳㔲佷殻슘转쉋묨䅅䉣</w:t>
      </w:r>
      <w:r>
        <w:rPr/>
        <w:t>⣂</w:t>
      </w:r>
      <w:r>
        <w:rPr/>
        <w:t>䜴乧䨪曃슩츱役</w:t>
      </w:r>
      <w:r>
        <w:rPr/>
        <w:t>⠺</w:t>
      </w:r>
      <w:r>
        <w:rPr/>
        <w:t>䁨䅐礫</w:t>
      </w:r>
      <w:r>
        <w:rPr/>
        <w:t>ⱑ</w:t>
      </w:r>
      <w:r>
        <w:rPr/>
        <w:t>㤳␳</w:t>
      </w:r>
      <w:r>
        <w:rPr/>
        <w:t>ꦩ</w:t>
      </w:r>
      <w:r>
        <w:rPr/>
        <w:t>ꏂ䅞쉐剹␰</w:t>
      </w:r>
      <w:r>
        <w:rPr/>
        <w:t>꥓</w:t>
      </w:r>
      <w:r>
        <w:rPr/>
        <w:t>䯂</w:t>
      </w:r>
      <w:r>
        <w:rPr/>
        <w:t>ꤶ</w:t>
      </w:r>
      <w:r>
        <w:rPr/>
        <w:t>竂牄䥏ぇ坨㵯慔ꎥ⤹癫㙱ꏂ䈺㙉䴤䑉⍣⑔</w:t>
      </w:r>
      <w:r>
        <w:rPr/>
        <w:t>ꕞ⪬</w:t>
      </w:r>
      <w:r>
        <w:rPr/>
        <w:t>繎⺬朥㑊┻썴䍄皿愯怳歚恢䵚㕟碬䉸쏂恵㝙쌹偟슿쉬啙䳃煡潏颣匱ꍴ쉬㉏㭚昪뽗숹怲灍㩒乱슱风䘷彉甫㴵㗂梡㋂㈲ꥵ䯂圫ぺ⩓녳䤩ꎩ申棂쉒㩎拂쉕겵껍䇂쉔♥怲䉨梩꥕䡴놿獘㡺电䜺䕠㊻쉅㭌䭭쉉⴦숫繮䭡꺩슿严歭歵䠻䣂䆬쉆彈ꥰ䔯慏䠦硯쌩椭䊡⩯挨瘻留㝬獯⨽剀㝹牕촷曂䞮㉴칎燂䮵쉃䈭㕚쉆떡歇䙓㕭桂輺♔仂汙싂갺넱䜯ㅤ㝓恎慈痃婥캻⧎頴♓깬囃⑀䊏瘷呵㩓쉀㥬㓂⽖颩磂剢싂湭ㅟ灑숸帬彑䇂倻㋍긳쉏淂⭑䡵悏ひ캱쵯싎䅹啸块뽢⥷桡♀녰佋㉞㡆⩌澩祱⭠ꅙ깰晢슏䬊䩏ㄤ⑦⍀㬽䙋港輮塞㥀塧狂杸</w:t>
      </w:r>
      <w:r>
        <w:rPr/>
        <w:t>⡧</w:t>
      </w:r>
      <w:r>
        <w:rPr/>
        <w:t>啴塡묱祐婺㭇㥢䉌쉰䥸欫쉇뭺爤䙺㩹숵穋殩㜰␥㩳唷䕪뽡䍎唥⥐뭯迂⦬쉞栥쉳啴㩉甶䇂呦捳㥩卹꤮⧃䑴쉞癒䍗庻䵀䘪牂갵䟂歗穟绂歷쉱斵䓎䒡쉳쉺䭊긭洭䀶㔸嗂㬷䵨ꆘ䱉張䇂儬㠪㉲墻畱栳䅥搪瀩轅</w:t>
      </w:r>
      <w:r>
        <w:rPr/>
        <w:t>⡓</w:t>
      </w:r>
      <w:r>
        <w:rPr/>
        <w:t>づꍬ报쉓矂</w:t>
      </w:r>
      <w:r>
        <w:rPr/>
        <w:t>ꥋ</w:t>
      </w:r>
      <w:r>
        <w:rPr/>
        <w:t>眩숪쉩땶樹</w:t>
      </w:r>
      <w:r>
        <w:rPr/>
        <w:t>ꖬ</w:t>
      </w:r>
      <w:r>
        <w:rPr/>
        <w:t>啇灖塉䡁牵偯슡啅惎쉯넺頰䝉㑬㶱潰⶿쉰㉗䡞쉏䖩뽄䌶숦灦呑挪甸毂싂噉쉰嘮䠵乀獂穈쉠⩫쉑⤶ꍳ汹春㙌갪埂녃䱕㉧㦣</w:t>
      </w:r>
      <w:r>
        <w:rPr/>
        <w:t>ꕷ</w:t>
      </w:r>
      <w:r>
        <w:rPr/>
        <w:t>䡹御本癊㙯䵕㩙</w:t>
      </w:r>
      <w:r>
        <w:rPr/>
        <w:t>⡥</w:t>
      </w:r>
      <w:r>
        <w:rPr/>
        <w:t>祁彀⍈</w:t>
      </w:r>
      <w:r>
        <w:rPr/>
        <w:t>ꦻ</w:t>
      </w:r>
      <w:r>
        <w:rPr/>
        <w:t>ꅟ⬤갪䱺䟂ꍶ䯂⨯ꥠ쉈㉲玻嗂拂址칑祴</w:t>
      </w:r>
      <w:r>
        <w:rPr/>
        <w:t>ꥅ</w:t>
      </w:r>
      <w:r>
        <w:rPr/>
        <w:t>愹䔫㴷潲瑃熘辱捩匫㝀㑇㫃湇㘩⥔ꥳ洪</w:t>
      </w:r>
      <w:r>
        <w:rPr/>
        <w:t>ⴳ</w:t>
      </w:r>
      <w:r>
        <w:rPr/>
        <w:t>䵤先䜴㍨斡䅅㋂⼲楊⹨䭫泂杨䵰㑕椩ㄽꍫ䁴枮敥ꆥ總</w:t>
      </w:r>
      <w:r>
        <w:rPr/>
        <w:t>ꕌ</w:t>
      </w:r>
      <w:r>
        <w:rPr/>
        <w:t>ꥫ戫渨潞㬥쉰䝱栯槂橌璻쉉圭牑㮿쉁㝳爸䝤</w:t>
      </w:r>
      <w:r>
        <w:rPr/>
        <w:t>ꕾ</w:t>
      </w:r>
      <w:r>
        <w:rPr/>
        <w:t>숻潀㭑轡쉑뽋쉀椹湦쉒쉺⹣쉖슿削⺩湇旎啘䍯哂㷂杷묭橷瞥䕕瘸쉧슥</w:t>
      </w:r>
      <w:r>
        <w:rPr/>
        <w:t>꧂</w:t>
      </w:r>
      <w:r>
        <w:rPr/>
        <w:t>兡깓쉱쵦伪桺槂惂♪䷎뼨㝄㡤껂뼲橯渻䭶厩䑟⵳敊嘸栭㕎椫싂㇃江䌦楄깍汨습辬㭅썚硡ꌽ愦쉟깞떘䖣慇穸轍싂♊偷㜭</w:t>
      </w:r>
      <w:r>
        <w:rPr/>
        <w:t>ꕎ</w:t>
      </w:r>
      <w:r>
        <w:rPr/>
        <w:t>炩攪浇䴲哃쵭숣䕠恶歯</w:t>
      </w:r>
      <w:r>
        <w:rPr/>
        <w:t>⡍</w:t>
      </w:r>
      <w:r>
        <w:rPr/>
        <w:t>剃쉟坁歓飂</w:t>
      </w:r>
      <w:r>
        <w:rPr/>
        <w:t>꥓</w:t>
      </w:r>
      <w:r>
        <w:rPr/>
        <w:t>恉毂塧儻䜹潍䉧䜹丶㍍毂䙹</w:t>
      </w:r>
      <w:r>
        <w:rPr/>
        <w:t>⣂</w:t>
      </w:r>
      <w:r>
        <w:rPr/>
        <w:t>浕⪿䲣顐숻쉆朻砥䔩卧ꅪ摱땂䕬䍏師㡙썶⭐쉠捣㍍믂</w:t>
      </w:r>
      <w:r>
        <w:rPr/>
        <w:t>ꕹ</w:t>
      </w:r>
      <w:r>
        <w:rPr/>
        <w:t>䘤격䂏卭䘹싎丷幈津䘷毂</w:t>
      </w:r>
      <w:r>
        <w:rPr/>
        <w:t>ⱙ</w:t>
      </w:r>
      <w:r>
        <w:rPr/>
        <w:t>眣痃矃㡱奤䭹䝥䐷涥敢썵磂杘䦡믂⸬⍠䢥쉚墿繴쉅㞿䱦</w:t>
      </w:r>
      <w:r>
        <w:rPr/>
        <w:t>꤬</w:t>
      </w:r>
      <w:r>
        <w:rPr/>
        <w:t>ꥷ╩</w:t>
      </w:r>
      <w:r>
        <w:rPr/>
        <w:t>ꔣ</w:t>
      </w:r>
      <w:r>
        <w:rPr/>
        <w:t>쉙摇浤뭏⬪뼻柂䑂쉔玻顰湦偙격克塚䧂堻眴䧍□獦燂牓湃䨶㕢堷䗂䮩睂ネ乬㐻㙹㥰▩㍈癕슻</w:t>
      </w:r>
      <w:r>
        <w:rPr/>
        <w:t>ꕪ</w:t>
      </w:r>
      <w:r>
        <w:rPr/>
        <w:t>礲ぶ뽔싂卓䠪숭슡슣绎뽚灔甥咏欬⹐漤敤䶏捏婬棂쉗⨳꥘恚硾싂瑵䈵⎿묯㑗敢器촊杪㍮䏂榱是䙓沬㭷䉌㎬</w:t>
      </w:r>
      <w:r>
        <w:rPr/>
        <w:t>ⲥ</w:t>
      </w:r>
      <w:r>
        <w:rPr/>
        <w:t>깠噘쉈㥓摉敁䒬瑌깈嚱䚿슘䟎噣慶幞べ瑊╶漹㵰┴숩뼵ꍾ渽偦轈䩟〫楁╪⵱⹟쉾烂칭쉺길</w:t>
      </w:r>
      <w:r>
        <w:rPr/>
        <w:t>꥟</w:t>
      </w:r>
      <w:r>
        <w:rPr/>
        <w:t>啃㣂쉐改⯂儭칗坋泂仂濂灌婚䭙䮩矃找中⤲偸</w:t>
      </w:r>
      <w:r>
        <w:rPr/>
        <w:t>⡭</w:t>
      </w:r>
      <w:r>
        <w:rPr/>
        <w:t>穩彂也媻潌ꏂ㙧ꌹ晄ꅩ剕䞏칬㡃⏎䊿䁟牭⯂塑쉰奾쉭爷䝉繡塌轹灸싂䟂淂奶い䝲浸썋⍸垮厡ꥸ慢䱏㩋㌵㌩極参㴻䶿㓂쉓䃂깮┥싂挨縶榵칟숫獳弸敠⬣딲㭒䷂싂癋佡幓╚浟</w:t>
      </w:r>
      <w:r>
        <w:rPr/>
        <w:t>Ⱜ⥳⸩</w:t>
      </w:r>
      <w:r>
        <w:rPr/>
        <w:t>疡</w:t>
      </w:r>
      <w:r>
        <w:rPr/>
        <w:t>ꕷ</w:t>
      </w:r>
      <w:r>
        <w:rPr/>
        <w:t>歵㨻曂슡싃祔뽰埂䴹桦뭙剮柂㡐䯂佺㥁㠲獉䩂睱稪敌썵戭䗂夲桙䩐辩兤ꍃ旍畴从橣ꌮ⭸瓍犩轖頰縱䞡㵋☷쉘ꇂ숯冣牉숫</w:t>
      </w:r>
      <w:r>
        <w:rPr/>
        <w:t>ⱟ</w:t>
      </w:r>
      <w:r>
        <w:rPr/>
        <w:t>恵걟猰横師偤䍋歫쉣噠쉨⑔桠幵煗个瑈憵⽃搯呸쉬䁐깥⹷♗쉈练溱灒㑢䪏塅♆圳侬䍪ㅙ㨦쉨</w:t>
      </w:r>
      <w:r>
        <w:rPr/>
        <w:t>ꕷ</w:t>
      </w:r>
      <w:r>
        <w:rPr/>
        <w:t>㍟嫂♣슣썭숯컂㚏兇迂嚩♸䁃㥑쉙</w:t>
      </w:r>
      <w:r>
        <w:rPr/>
        <w:t>꧂</w:t>
      </w:r>
      <w:r>
        <w:rPr/>
        <w:t>䘷⿂츯쉙䦮쉘礴㵗埂摆춥侵湈亥歃渫壂⭳楓㬤瀸䙥烂琶硵啳㫂㠮刹䵪싎离桔겥㩹彳슿</w:t>
      </w:r>
      <w:r>
        <w:rPr/>
        <w:t>ꕊ</w:t>
      </w:r>
      <w:r>
        <w:rPr/>
        <w:t>噎㶏슣輣ヂ䋂녱쉏곂穐忂洨쉐梘飍䩚컂塾䉖瑒ꥩ烂彍</w:t>
      </w:r>
      <w:r>
        <w:rPr/>
        <w:t>ⱀ</w:t>
      </w:r>
      <w:r>
        <w:rPr/>
        <w:t>潥免䴣⺿぀恃撩⥰䠣恠ぴ㕫┵㓂䰶獹쵣땐呡䓂⛂䴩幨</w:t>
      </w:r>
      <w:r>
        <w:rPr/>
        <w:t>꧂</w:t>
      </w:r>
      <w:r>
        <w:rPr/>
        <w:t>㓂땪漫䱍㜰슮婳㝷䵒껂洴ㅩ凂䶘繴庿䡁⨲떬烂㥥卨쵆煉㋍患升偊墩千</w:t>
      </w:r>
      <w:r>
        <w:rPr/>
        <w:t>⣃</w:t>
      </w:r>
      <w:r>
        <w:rPr/>
        <w:t>〬쉪⩪캘䴨╣싂橬慅瞩汆쉳晅烂掏긥</w:t>
      </w:r>
      <w:r>
        <w:rPr/>
        <w:t>꧂</w:t>
      </w:r>
      <w:r>
        <w:rPr/>
        <w:t>䅪썢숹橁ꅏ䍄녰碻秂⬭춵睴슥縪쉲歚싂䕉쵕坁浄歬摀쵹橭걪㌨愭轩咩㭊倻夺䙤䁥</w:t>
      </w:r>
      <w:r>
        <w:rPr/>
        <w:t>Ⲭ</w:t>
      </w:r>
      <w:r>
        <w:rPr/>
        <w:t>㘥쉬쉘奊䅣瑥参⹀潸쉢亘潁</w:t>
      </w:r>
      <w:r>
        <w:rPr/>
        <w:t>꧂</w:t>
      </w:r>
      <w:r>
        <w:rPr/>
        <w:t>扉哂쉡뽦埂桺㥶䢵䵪䒬䱩⭙匵住㥦⽏伱쉳枘冣书㍌칮캮⥩呯椻札쉸頪䝺</w:t>
      </w:r>
      <w:r>
        <w:rPr/>
        <w:t>ꤻ</w:t>
      </w:r>
      <w:r>
        <w:rPr/>
        <w:t>枬櫂쉭㥚䴯슣䁗䀥㒡쉰彇㟂숽硟轏쏃串潵</w:t>
      </w:r>
      <w:r>
        <w:rPr/>
        <w:t>ꥄ⪿</w:t>
      </w:r>
      <w:r>
        <w:rPr/>
        <w:t>슏礭煉桠彀㔦⹸渭区㴶䡨㡕樶껎썱愊㵹ꄥ檻㕏微亡瀫㍔⩴す</w:t>
      </w:r>
      <w:r>
        <w:rPr/>
        <w:t>ꕥ</w:t>
      </w:r>
      <w:r>
        <w:rPr/>
        <w:t>뾬呫㡆䉟⪮勂漮㔽繆水딮䤳㜺辡䌵숸⨤⵳京슱味</w:t>
      </w:r>
      <w:r>
        <w:rPr/>
        <w:t>ⲡ</w:t>
      </w:r>
      <w:r>
        <w:rPr/>
        <w:t>㥞劻敄녥报䨪␳你唻涡痂껍倴彈搩㕍硓⽀놥▱숫卖꺏恙昪</w:t>
      </w:r>
      <w:r>
        <w:rPr/>
        <w:t>ꥉ</w:t>
      </w:r>
      <w:r>
        <w:rPr/>
        <w:t>帩㩷楒砸㊱</w:t>
      </w:r>
      <w:r>
        <w:rPr/>
        <w:t>ⱀ</w:t>
      </w:r>
      <w:r>
        <w:rPr/>
        <w:t>䘨䵎숭穊㙎</w:t>
      </w:r>
      <w:r>
        <w:rPr/>
        <w:t>ⵣ</w:t>
      </w:r>
      <w:r>
        <w:rPr/>
        <w:t>桚◂呂</w:t>
      </w:r>
      <w:r>
        <w:rPr/>
        <w:t>ⱳ</w:t>
      </w:r>
      <w:r>
        <w:rPr/>
        <w:t>歖煶杹숣쉯㍎橕欪䎘倭摅ꥪ灇浶</w:t>
      </w:r>
      <w:r>
        <w:rPr/>
        <w:t>ꔪ</w:t>
      </w:r>
      <w:r>
        <w:rPr/>
        <w:t>璘숮憵徿䋂㶿儮䭚眻</w:t>
      </w:r>
      <w:r>
        <w:rPr/>
        <w:t>ⷍ</w:t>
      </w:r>
      <w:r>
        <w:rPr/>
        <w:t>嘩⽎晤噹</w:t>
      </w:r>
      <w:r>
        <w:rPr/>
        <w:t>⡅⩄</w:t>
      </w:r>
      <w:r>
        <w:rPr/>
        <w:t>㟃顎䵅뼱塱灄</w:t>
      </w:r>
      <w:r>
        <w:rPr/>
        <w:t>⢿</w:t>
      </w:r>
      <w:r>
        <w:rPr/>
        <w:t>务挪싂び㙀丷㩱悩顴쉙栺쉊놻眩瞱☲慪䭨栴滍䊘弦浣祪㵌숷䄰乆恓쵟</w:t>
      </w:r>
      <w:r>
        <w:rPr/>
        <w:t>ⱟ</w:t>
      </w:r>
      <w:r>
        <w:rPr/>
        <w:t>䔷呕ꆿ싂捵캬瀲抻塳슿睉䑊䂘㭓圬ꌱ嘱㎩숬㨽쉅熩▱㞡歏䪮㴱婳圹넯쉄䱫輹ꍟ洦걳㖻땮䄪秂⭘칓爮</w:t>
      </w:r>
      <w:r>
        <w:rPr/>
        <w:t>ⵋ</w:t>
      </w:r>
      <w:r>
        <w:rPr/>
        <w:t>摍慊⨴춱䠮奺棎㝓Ⓜ␤塦숨녍夸䕣卡塸깋煏楮숥숯ㅀ</w:t>
      </w:r>
      <w:r>
        <w:rPr/>
        <w:t>ⵃ</w:t>
      </w:r>
      <w:r>
        <w:rPr/>
        <w:t>䰦䍚싂呅ꅗ䫂椪儭杦獸佱뼬框싂彂㵓㕲쎮ㅵ뽑爽칮浨䨦圵╨㡧录䛂迍</w:t>
      </w:r>
      <w:r>
        <w:rPr/>
        <w:t>ꕬ</w:t>
      </w:r>
      <w:r>
        <w:rPr/>
        <w:t>汄敾〉㉇쵋㥆勂쉶㇂㯎Ⓜ嘸⦱婀䉤㵓䐻么瓍䔦놘瀪쉁䱎㯃欨轫▘싃䡕⍳쉎怷嗂砳溵䱵㌫䔳䶘䟂䕏八㥓㕫亿숣偾쉧䅚爸뭋</w:t>
      </w:r>
      <w:r>
        <w:rPr/>
        <w:t>ꥁ</w:t>
      </w:r>
      <w:r>
        <w:rPr/>
        <w:t>慱㝺挻機䂡䣎塄兔쉑⑚쉘싂</w:t>
      </w:r>
      <w:r>
        <w:rPr/>
        <w:t>꧂</w:t>
      </w:r>
      <w:r>
        <w:rPr/>
        <w:t>㠺쉰爺䙆</w:t>
      </w:r>
      <w:r>
        <w:rPr/>
        <w:t>ꖬ</w:t>
      </w:r>
      <w:r>
        <w:rPr/>
        <w:t>䐲숱㧂쉦揂牣䡒眬쉭䪿穴恞⫂쉪④䥬桒㑠♖䊣</w:t>
      </w:r>
      <w:r>
        <w:rPr/>
        <w:t>ⱳ</w:t>
      </w:r>
      <w:r>
        <w:rPr/>
        <w:t>䃂織柂</w:t>
      </w:r>
      <w:r>
        <w:rPr/>
        <w:t>ꕋ</w:t>
      </w:r>
      <w:r>
        <w:rPr/>
        <w:t>槂䙀䍔挨⽨⛂畩㑱쉅ꄤ䙣썉昲柂</w:t>
      </w:r>
      <w:r>
        <w:rPr/>
        <w:t>ꔪ</w:t>
      </w:r>
      <w:r>
        <w:rPr/>
        <w:t>埂䉉䧂싂㡚䙰쉢硐䠨欻㥞쉾摃㑟太䋂圪烎稤摥쏂㠫啓估搷娨䈺쉎촭橘敪繊䙲問쉅쉕⍌⮮걕㥥㑀䍟洳䍯䑈瑭쵲㕧㠤炿湞⹧倦䩨⩃瞱♋ㅇ䑉慺执廂㝺</w:t>
      </w:r>
      <w:r>
        <w:rPr/>
        <w:t>⠪</w:t>
      </w:r>
      <w:r>
        <w:rPr/>
        <w:t>烂⑺㤺墩䭞獈厵獩䌫焩녕头怯⬲婙䉆啩뼶╧甥숦</w:t>
      </w:r>
      <w:r>
        <w:rPr/>
        <w:t>ⵄ</w:t>
      </w:r>
      <w:r>
        <w:rPr/>
        <w:t>悱顦ꄱ慎瀲䩖</w:t>
      </w:r>
      <w:r>
        <w:rPr/>
        <w:t>Ⳏ</w:t>
      </w:r>
      <w:r>
        <w:rPr/>
        <w:t>㢩쉦典⭢㠶獩橏싂䘸灹扑㥔浓稫燂咩均敐㜣㒏</w:t>
      </w:r>
      <w:r>
        <w:rPr/>
        <w:t>꤭</w:t>
      </w:r>
      <w:r>
        <w:rPr/>
        <w:t>扠做䙲⑷癨⩴摯ꍁ纬쉅掮⬩⫂슥슘剋扥숽ꍑ轠㤩뾮湎쉣㵁䬸皘㑎츤慉収쉫慁쵎쉇扁쉁⽋坄ꥷ묱⏂䤻</w:t>
      </w:r>
      <w:r>
        <w:rPr/>
        <w:t>ꤊ</w:t>
      </w:r>
      <w:r>
        <w:rPr/>
        <w:t>の㙆㵂瀦暿ꍯ挪쉲敫슿걞</w:t>
      </w:r>
      <w:r>
        <w:rPr/>
        <w:t>ⵘ</w:t>
      </w:r>
      <w:r>
        <w:rPr/>
        <w:t>囂ꥬ䇍昳璣䅈⹘䜬噧㞘쉳㢿歔⫍婗㕗㕳</w:t>
      </w:r>
      <w:r>
        <w:rPr/>
        <w:t>ꕣ</w:t>
      </w:r>
      <w:r>
        <w:rPr/>
        <w:t>乳뭹㋂깴⨴⭕刭숫爰䬴慕㙬⪣欭㑒䀲亵⹭敱硐쉧泂䫂</w:t>
      </w:r>
      <w:r>
        <w:rPr/>
        <w:t>ꔤ</w:t>
      </w:r>
      <w:r>
        <w:rPr/>
        <w:t>숷껂▏嗂祫</w:t>
      </w:r>
      <w:r>
        <w:rPr/>
        <w:t>ꦘ</w:t>
      </w:r>
      <w:r>
        <w:rPr/>
        <w:t>⠳◂</w:t>
      </w:r>
      <w:r>
        <w:rPr/>
        <w:t>び떱伴顓殻瓃쉓癀皮伫숰썆䵺쉗摷奖㕍损瘴쵥瑾顈믂♺䧂㓂焰䅖汲媿슘䩪䶥搱彄颻沬</w:t>
      </w:r>
      <w:r>
        <w:rPr/>
        <w:t>⡆</w:t>
      </w:r>
      <w:r>
        <w:rPr/>
        <w:t>㴱浲╅㬰爨洨徿䩉懂걕纥㊘䣃⮱券㵹⵲歷煄挬쉗䷂繲땬頸</w:t>
      </w:r>
      <w:r>
        <w:rPr/>
        <w:t>Ɱ</w:t>
      </w:r>
      <w:r>
        <w:rPr/>
        <w:t>瘬歩쵎쉒癅갬ヂ輺䭩┷⿂㑣湖䬷幤싃썢猦䑦劏盂優啃椶㇂썪壂䝔忂牢乍䇂㍸椺礲扢題뮩涵㐷剺㔳矂湲扂瀥㵯䈲盂쉥숩庿㈫牱⩕穇瓂놘圣⽒慗㭍</w:t>
      </w:r>
      <w:r>
        <w:rPr/>
        <w:t>ꦏ⩰</w:t>
      </w:r>
      <w:r>
        <w:rPr/>
        <w:t>悘捶珂淂숯㌬姂⥘싂䜥쉢劮搳꧎䥣縴幘䏂ꍀꅠ</w:t>
      </w:r>
      <w:r>
        <w:rPr/>
        <w:t>ꦱ</w:t>
      </w:r>
      <w:r>
        <w:rPr/>
        <w:t>摄呒㬯晨</w:t>
      </w:r>
      <w:r>
        <w:rPr/>
        <w:t>⡈</w:t>
      </w:r>
      <w:r>
        <w:rPr/>
        <w:t>牢긪㌺疘⚥狎쵠묵䟂⼦㥳橗䁚毂䗎ㅏ䭇䡬⨦견┬쉩㭤쉙슬쉫䑬橆⩩㙇塖戨祠⥗杶싂塖昬婎</w:t>
      </w:r>
      <w:r>
        <w:rPr/>
        <w:t>⡰</w:t>
      </w:r>
      <w:r>
        <w:rPr/>
        <w:t>祦焯爷ꍄ扣祶䂘⑐⴪㝩灾櫍圵䑬⥨楲쉮䕷숩</w:t>
      </w:r>
      <w:r>
        <w:rPr/>
        <w:t>⣂⹡</w:t>
      </w:r>
      <w:r>
        <w:rPr/>
        <w:t>䱄別⻃쉎쉕䗃〰輽䵎瑓䐵쉶⿂</w:t>
      </w:r>
      <w:r>
        <w:rPr/>
        <w:t>ⰸ</w:t>
      </w:r>
      <w:r>
        <w:rPr/>
        <w:t>ꔬꔺ⥣</w:t>
      </w:r>
      <w:r>
        <w:rPr/>
        <w:t>氣깘瀨츱䵷㩯칥楁</w:t>
      </w:r>
      <w:r>
        <w:rPr/>
        <w:t>ⴵꤨ</w:t>
      </w:r>
      <w:r>
        <w:rPr/>
        <w:t>⽘拂轱㍋剗頷췂♺䝱曂⩹吮⍆摸뭷㘷倪䥀츶</w:t>
      </w:r>
      <w:r>
        <w:rPr/>
        <w:t>ⲿ</w:t>
      </w:r>
      <w:r>
        <w:rPr/>
        <w:t>樭繠숳湐爱싂䩗뭱쉖彲깡泍噚</w:t>
      </w:r>
      <w:r>
        <w:rPr/>
        <w:t>ꗂ</w:t>
      </w:r>
      <w:r>
        <w:rPr/>
        <w:t>㣂䨬嘪쌦쉣浥슘㥞ꅢ㜮숰纱楍칠湹剪쵩榣汪倽礪☰䵖⹭轉╎协婬瑈瑯㓂ꍡ晃䀽䍑㑸숺㣂浭⽋页痂䝫땄壂砺戣</w:t>
      </w:r>
      <w:r>
        <w:rPr/>
        <w:t>ⱎ</w:t>
      </w:r>
      <w:r>
        <w:rPr/>
        <w:t>䌫杘</w:t>
      </w:r>
      <w:r>
        <w:rPr/>
        <w:t>ⱖ</w:t>
      </w:r>
      <w:r>
        <w:rPr/>
        <w:t>濂妘啷牬䬮㗂抱硑挩手刭輥쉡硄慑楩灩⿂ꄤ繳슿摅顂瀲㝹ꥵ㪏扂冘㌽껂漰偁㕾䁸㕖㓂</w:t>
      </w:r>
      <w:r>
        <w:rPr/>
        <w:t>ⵚ</w:t>
      </w:r>
      <w:r>
        <w:rPr/>
        <w:t>싂䩸䊱汎쉬㙭瞘う婐汩쎩⦥㇂弫깞繳祩㊘쉒淂樬긩睫췂⩬ꍕ걒穧漯츦뮮</w:t>
      </w:r>
      <w:r>
        <w:rPr/>
        <w:t>ⵧ</w:t>
      </w:r>
      <w:r>
        <w:rPr/>
        <w:t>䎿䝀䧂啃쉎뼳</w:t>
      </w:r>
      <w:r>
        <w:rPr/>
        <w:t>Ⱓ</w:t>
      </w:r>
      <w:r>
        <w:rPr/>
        <w:t>칆唥剣㩫쉌䔮晖㵳浩幚䈤婸숶슱깶</w:t>
      </w:r>
      <w:r>
        <w:rPr/>
        <w:t>⠬</w:t>
      </w:r>
      <w:r>
        <w:rPr/>
        <w:t>灀敾㒵䕌䵒⫎䔮瑹䛂斩㝳䕟煁匲廎百䳍뇂숭幭秂╨쉾剑쉂兠礪ꆻ䪏촊䍎兺촩䀹쵡䝪</w:t>
      </w:r>
      <w:r>
        <w:rPr/>
        <w:t>ⵒ</w:t>
      </w:r>
      <w:r>
        <w:rPr/>
        <w:t>頪뭢㑫㴣슏숥㭣䥏棂뗍␱슏䝡⍈轶嘰㭸兩商瑏㥓䁴硪⨤</w:t>
      </w:r>
      <w:r>
        <w:rPr/>
        <w:t>ⰻ◂</w:t>
      </w:r>
      <w:r>
        <w:rPr/>
        <w:t>彵㑡廂㤩剤湡晧䡌깫ㅭ⏍㡡䭔䔨つ楃쉫淂彲쉄䵐⫂⧂쵱䝌妘⌮殻畈♎敍煗琥䟂땠㦡싍㙞䐻갨祗뽑⫂䭴┹瘪頨唤㨭슩쉏橕捃牕딨숪㉊輱倲숤穄冣痂䍐䩨猷泂竃쉙沿硡</w:t>
      </w:r>
      <w:r>
        <w:rPr/>
        <w:t>ꕁ</w:t>
      </w:r>
      <w:r>
        <w:rPr/>
        <w:t>㏍轃㩓뭏挰并갮挤㍌</w:t>
      </w:r>
      <w:r>
        <w:rPr/>
        <w:t>ꦵ</w:t>
      </w:r>
      <w:r>
        <w:rPr/>
        <w:t>䜣繱汯へ湸껂歇깕柂쉱䴪繞넶墬潶嫂넪깕琲剐겣溣嫂▻损</w:t>
      </w:r>
      <w:r>
        <w:rPr/>
        <w:t>ꤪ</w:t>
      </w:r>
      <w:r>
        <w:rPr/>
        <w:t>슡쵠敀淂</w:t>
      </w:r>
      <w:r>
        <w:rPr/>
        <w:t>⠰</w:t>
      </w:r>
      <w:r>
        <w:rPr/>
        <w:t>䜹䩫깞딺숭睫㷂쉌囂摈熘⬪⨲愱䔺䬨ㄮ숯䘶䲿쉺拂犬㡯頩娥栴ꍕ奪硤当璏䁘싎捳呩夫繟䑪憮䄸</w:t>
      </w:r>
      <w:r>
        <w:rPr/>
        <w:t>ꤣ</w:t>
      </w:r>
      <w:r>
        <w:rPr/>
        <w:t>㷂</w:t>
      </w:r>
      <w:r>
        <w:rPr/>
        <w:t>⡺</w:t>
      </w:r>
      <w:r>
        <w:rPr/>
        <w:t>晧庩攸</w:t>
      </w:r>
      <w:r>
        <w:rPr/>
        <w:t>ⵯ</w:t>
      </w:r>
      <w:r>
        <w:rPr/>
        <w:t>숸㝩╀슩</w:t>
      </w:r>
      <w:r>
        <w:rPr/>
        <w:t>ꗍ</w:t>
      </w:r>
      <w:r>
        <w:rPr/>
        <w:t>嗂</w:t>
      </w:r>
      <w:r>
        <w:rPr/>
        <w:t>Ⳃ</w:t>
      </w:r>
      <w:r>
        <w:rPr/>
        <w:t>䝘幍깋싃ま䉠ꍺ祴</w:t>
      </w:r>
      <w:r>
        <w:rPr/>
        <w:t>ꕴ⥬</w:t>
      </w:r>
      <w:r>
        <w:rPr/>
        <w:t>兾帪庘剐䩾싂乂겮⤳矃㓂⥚⯂摏㝨渪浹㓂礮꺻幒纵</w:t>
      </w:r>
      <w:r>
        <w:rPr/>
        <w:t>ꥁ</w:t>
      </w:r>
      <w:r>
        <w:rPr/>
        <w:t>ⱑ</w:t>
      </w:r>
      <w:r>
        <w:rPr/>
        <w:t>奘堥帳垮株ꎩ挣쉒䍡彾术쉅彉䲘畡槍ㄥ剺捕䡁⽣㎣毂⌱㨽</w:t>
      </w:r>
      <w:r>
        <w:rPr/>
        <w:t>ꦱ⌳</w:t>
      </w:r>
      <w:r>
        <w:rPr/>
        <w:t>松쉓격쉦쉅㑁ㄻ氺싂슣博</w:t>
      </w:r>
      <w:r>
        <w:rPr/>
        <w:t>ꔤ</w:t>
      </w:r>
      <w:r>
        <w:rPr/>
        <w:t>頳疣塒圤彘㵨䠨건⩓楞㙤㡱䡇쵃⑎슣僂䎣样䍬旂㠻㟂桊擂ㅬ㕸䝥䡈匨佯礷秂쉨깪䥵旂</w:t>
      </w:r>
      <w:r>
        <w:rPr/>
        <w:t>ⱨ</w:t>
      </w:r>
      <w:r>
        <w:rPr/>
        <w:t>䩋䝉䑎䳂輶쉱</w:t>
      </w:r>
      <w:r>
        <w:rPr/>
        <w:t>ꔨ</w:t>
      </w:r>
      <w:r>
        <w:rPr/>
        <w:t>뽰㝔♖琦쉕塀牁㴬湘쉠䥪츭㷂겻曂⎬唻惂䫂彘擎⵸쉌心繡㝢긩䖻焵硆呃欻搲䥅슱猽㭦䇂䅇烂쉸넥䉋</w:t>
      </w:r>
      <w:r>
        <w:rPr/>
        <w:t>ⵃ</w:t>
      </w:r>
      <w:r>
        <w:rPr/>
        <w:t>䗂彐圻株㧂䨰繯繡佄穂牅䐸㑲⬳桄습</w:t>
      </w:r>
      <w:r>
        <w:rPr/>
        <w:t>ꔪ</w:t>
      </w:r>
      <w:r>
        <w:rPr/>
        <w:t>步⼰牖䍖㑺⑥</w:t>
      </w:r>
      <w:r>
        <w:rPr/>
        <w:t>ⱔ</w:t>
      </w:r>
      <w:r>
        <w:rPr/>
        <w:t>硠渭汎湯䙩⺩汘㍞栰ꆣ⥤썇껂슩㔦椴呲帣쌯䀰桄㉎㡑䞱㢣쉆㝳걉┺顈垩榩奈䄣槂</w:t>
      </w:r>
      <w:r>
        <w:rPr/>
        <w:t>⠥</w:t>
      </w:r>
      <w:r>
        <w:rPr/>
        <w:t>剺뭪栩庱숹쉙颣⹸㔻㕅火㭬⸫湉䖡䵒쉯揂当塚嘫䕹㐳䵣⩏礦冡晍숩卾숪恭쉧獉㤫습껂쉣氥䛂</w:t>
      </w:r>
      <w:r>
        <w:rPr/>
        <w:t>ⵓ</w:t>
      </w:r>
      <w:r>
        <w:rPr/>
        <w:t>绂欦倪汆挭垱䅅</w:t>
      </w:r>
      <w:r>
        <w:rPr/>
        <w:t>ꦵ</w:t>
      </w:r>
      <w:r>
        <w:rPr/>
        <w:t>瑕⥸绎礦</w:t>
      </w:r>
      <w:r>
        <w:rPr/>
        <w:t>ꦻ</w:t>
      </w:r>
      <w:r>
        <w:rPr/>
        <w:t>卍䩊䡎て纬㍪ꎣ쉔炏橥⪬䶣</w:t>
      </w:r>
      <w:r>
        <w:rPr/>
        <w:t>⢵</w:t>
      </w:r>
      <w:r>
        <w:rPr/>
        <w:t>ぢ渵頸灗㙟䃂갵嗂䠩ㆿ╉ⸯ䭗땈幑幂傡䞮愺</w:t>
      </w:r>
      <w:r>
        <w:rPr/>
        <w:t>ⱞ</w:t>
      </w:r>
      <w:r>
        <w:rPr/>
        <w:t>繘ㄊ练⭚礹則硾狂〥䂩㭭坄⬨⑏䩍㍸祣条</w:t>
      </w:r>
      <w:r>
        <w:rPr/>
        <w:t>ꥃ</w:t>
      </w:r>
      <w:r>
        <w:rPr/>
        <w:t>쉭딦숺숨넭㙆係关䡎뿎亏呒숤싍浀桪擂겣걁싂䑏姂悱쉥倲⨤╬䩾뾩淍♘穢挽䑨㩊剣姂칹扺슏</w:t>
      </w:r>
      <w:r>
        <w:rPr/>
        <w:t>ⰷ</w:t>
      </w:r>
      <w:r>
        <w:rPr/>
        <w:t>祋㝂朥牃湄숴</w:t>
      </w:r>
      <w:r>
        <w:rPr/>
        <w:t>ⱺ</w:t>
      </w:r>
      <w:r>
        <w:rPr/>
        <w:t>숩⩳ㄶ䉮䉮</w:t>
      </w:r>
      <w:r>
        <w:rPr/>
        <w:t>ꔲ</w:t>
      </w:r>
      <w:r>
        <w:rPr/>
        <w:t>䕉べ⍠䩮㝠쏂偌㩤⑐辥顚䉗〨ꌽ捴夻␩徻䉓㥁㉁쉠⩂愰愵勎禡䐪䨯떥湺灗쉵쌵쉋歟⮮</w:t>
      </w:r>
      <w:r>
        <w:rPr/>
        <w:t>ꕸ</w:t>
      </w:r>
      <w:r>
        <w:rPr/>
        <w:t>겵片긶㙵</w:t>
      </w:r>
      <w:r>
        <w:rPr/>
        <w:t>ⵑ</w:t>
      </w:r>
      <w:r>
        <w:rPr/>
        <w:t>祢㵺썣桔呶땧卵⌱礶㑓싂偟</w:t>
      </w:r>
      <w:r>
        <w:rPr/>
        <w:t>ⱹ</w:t>
      </w:r>
      <w:r>
        <w:rPr/>
        <w:t>䬶祠迂圬㠤个摧⺮쎣뭺殡玩䁌硴癦숨輫⹊獀獵怤祒⬫</w:t>
      </w:r>
      <w:r>
        <w:rPr/>
        <w:t>ⱊ</w:t>
      </w:r>
      <w:r>
        <w:rPr/>
        <w:t>䔪䠦瑪䬺땠숤顯乹䩤滂뭕⬽</w:t>
      </w:r>
      <w:r>
        <w:rPr/>
        <w:t>ꗂ</w:t>
      </w:r>
      <w:r>
        <w:rPr/>
        <w:t>博싂깈朴䴨ꇂ晥甬⽪숲묰⨨쉚售眨眯㜶쉁ㅳ祥慳䱧♶氳䁇뭳颻쵅偒㭆庣啃狂㍄所䍃疣䰫☰⫂倮쉔⍱⚘杍浺㮱婫䄮㬨䆻⽕깔ㅕ弻撮潒顥</w:t>
      </w:r>
      <w:r>
        <w:rPr/>
        <w:t>ꗂ</w:t>
      </w:r>
      <w:r>
        <w:rPr/>
        <w:t>䇂䋂婗쵑</w:t>
      </w:r>
      <w:r>
        <w:rPr/>
        <w:t>⡣</w:t>
      </w:r>
      <w:r>
        <w:rPr/>
        <w:t>捶曂</w:t>
      </w:r>
      <w:r>
        <w:rPr/>
        <w:t>꧂</w:t>
      </w:r>
      <w:r>
        <w:rPr/>
        <w:t>扠⨪輲㵖⸲楄妩䕗쉪㤽婔쵙㕩湕睒祉㙷瓎楮䗃啍硩烂恣</w:t>
      </w:r>
      <w:r>
        <w:rPr/>
        <w:t>Ⱜ</w:t>
      </w:r>
      <w:r>
        <w:rPr/>
        <w:t>砶刴䮥氦⮡啍浏캏扣旍凂繗</w:t>
      </w:r>
      <w:r>
        <w:rPr/>
        <w:t>ꕚ</w:t>
      </w:r>
      <w:r>
        <w:rPr/>
        <w:t>녭燂㙉⩧浡睄숭⥭㐭痂燂䡈䉰껂顫丹儻쉢㤯硧슱䨣㥩⭑奕껂坌⩣元䕟瑟썭ㅗ䖩⤹</w:t>
      </w:r>
      <w:r>
        <w:rPr/>
        <w:t>⢘⨯</w:t>
      </w:r>
      <w:r>
        <w:rPr/>
        <w:t>㘱啭〉㧂朳セ穅쉉䭍啠奂㧂⭴摅㕳皏唰䛂㒣䱉氫擃⑗⑲꺡申䒏㑒⥴呉䞩♘㡦㑹ꅑヂ뽍幃⍊ꥸ甪㩦慺牪扵㥵⻍步頪偒癞凂医䍞㑾兑杀均痂番痍⭓彞氬땈睆쵪猬숶敓噦㭤⨮兯䲣♫싂</w:t>
      </w:r>
      <w:r>
        <w:rPr/>
        <w:t>꧂</w:t>
      </w:r>
      <w:r>
        <w:rPr/>
        <w:t>佩쵩猱싃ヂ䃂쵒㡀䐥繮丽김杪悩⽞颱礦ㅌ䵚㙚</w:t>
      </w:r>
      <w:r>
        <w:rPr/>
        <w:t>⣂</w:t>
      </w:r>
      <w:r>
        <w:rPr/>
        <w:t>窿汙彴妩슣䵋</w:t>
      </w:r>
      <w:r>
        <w:rPr/>
        <w:t>⡙</w:t>
      </w:r>
      <w:r>
        <w:rPr/>
        <w:t>堣犻搲뭕䅦卋싂搹㏂汊彍쉂楌ꌰ</w:t>
      </w:r>
      <w:r>
        <w:rPr/>
        <w:t>ꥇ</w:t>
      </w:r>
      <w:r>
        <w:rPr/>
        <w:t>䘮䱋김⩆㙆㈮䔺亩啖뭅攸⫂숱걓숳겱ㅁ䤷㈨숭硞䦬쉤棂⒩ぱ偠㪻墮쉗䈫才쉕媿숻쉘䁴痂⧂枬纩</w:t>
      </w:r>
      <w:r>
        <w:rPr/>
        <w:t>꧂</w:t>
      </w:r>
      <w:r>
        <w:rPr/>
        <w:t>制䭂牏⶘䄱</w:t>
      </w:r>
      <w:r>
        <w:rPr/>
        <w:t>ꦣ</w:t>
      </w:r>
      <w:r>
        <w:rPr/>
        <w:t>㫂娮㡏뿂婢ꍘ䤹</w:t>
      </w:r>
      <w:r>
        <w:rPr/>
        <w:t>⠸</w:t>
      </w:r>
      <w:r>
        <w:rPr/>
        <w:t>姂꥾䳂썖幃䙥汞挶含ㅴ┫</w:t>
      </w:r>
      <w:r>
        <w:rPr/>
        <w:t>ꔹ</w:t>
      </w:r>
      <w:r>
        <w:rPr/>
        <w:t>爺挨曂㥔歴䇂╎䊿墵䯂쉣㕕⏂恧숶捵䀊獩숫쉱</w:t>
      </w:r>
      <w:r>
        <w:rPr/>
        <w:t>ⱏ</w:t>
      </w:r>
      <w:r>
        <w:rPr/>
        <w:t>瑆㑋㵌䉣摨㵚㵵㮡䵫楟㝭璩념㑔捃幬ꎿ䅗쉦격␪♬䓂␳⻃埂䡣顚佳檮䐹瘤㤰其뇂睦枿縦徘竂쉔橭ヂ瑳쉫쉮儨⩰ꥤꅟ╋稴憩䯂眺坺轾싂単ꏂ泂⦡㇃쉡㍥摏䩓坾婲捩顃犬线擂䥁쌯健東䵠쉄䭚╾숺숻갪숯䭞㜴㡨㉕栭깣ꅾ</w:t>
      </w:r>
      <w:r>
        <w:rPr/>
        <w:t>⡔</w:t>
      </w:r>
      <w:r>
        <w:rPr/>
        <w:t>㥺撵쉖䄥繣⩮쉚杂䪬轓ꅙ廂</w:t>
      </w:r>
      <w:r>
        <w:rPr/>
        <w:t>ⵈ</w:t>
      </w:r>
      <w:r>
        <w:rPr/>
        <w:t>쉶</w:t>
      </w:r>
      <w:r>
        <w:rPr/>
        <w:t>ⱕ</w:t>
      </w:r>
      <w:r>
        <w:rPr/>
        <w:t>睔⑃祦杉녒쉠숳塎⶿Ⓜ㝇捗숣ꇃ슏喥ㅞ䈱檏⾮摶䁳䱐⩃彁䪘佬晆ꥲ</w:t>
      </w:r>
      <w:r>
        <w:rPr/>
        <w:t>ⱌ</w:t>
      </w:r>
      <w:r>
        <w:rPr/>
        <w:t>㞻문쉾䆡售ꅞ녬凂䅔泂⍂㆏䩡컍⥩漮숮놘⩦㴰冻⹏睇瀲禮쉯輹䩷䙑砲怫楨棂汫灇┦묺ㅣ湚甦싂뮮ꇂ条煚</w:t>
      </w:r>
      <w:r>
        <w:rPr/>
        <w:t>ⴰ</w:t>
      </w:r>
      <w:r>
        <w:rPr/>
        <w:t>㭤䍵獡ㄶ塶㯂穊ꅮ哂ꅍ抡摺洹姃况晋瀽츮</w:t>
      </w:r>
      <w:r>
        <w:rPr/>
        <w:t>꥓</w:t>
      </w:r>
      <w:r>
        <w:rPr/>
        <w:t>쉯뼣湉朮祡噞ꥲ匷梣뗂檡䄶擂煦ꥳ⹥숳䝭夲歑娭┦栴浒瑧硋⭩瑗竎灮껂쉲┭ㅾ⬱愮擂쉍偬싂嫂뇂㑈濃㏂쉂⧂쉺坱㭲剕批穉♖⩧輨⚮䔭ꆘ猥쉡婕戸</w:t>
      </w:r>
      <w:r>
        <w:rPr/>
        <w:t>⡘</w:t>
      </w:r>
      <w:r>
        <w:rPr/>
        <w:t>汏橶⩧伹⽌</w:t>
      </w:r>
      <w:r>
        <w:rPr/>
        <w:t>⡃</w:t>
      </w:r>
      <w:r>
        <w:rPr/>
        <w:t>䩶琸塵묪숪绂妵栺쉆㕘⵺䜺风쌪嘪뾣佞敐冻䐫쏂奫摋瀦欰쉃ꍀ㕑ꥠ牄쉾橳漣츨輪扁纏䵓繚乶䩐䋂她慫扐湙╩⍒平噪ꍭ塊灣顗婟㒻쉩䁀慵䩶呦䴫䅉䙧⭭슻</w:t>
      </w:r>
      <w:r>
        <w:rPr/>
        <w:t>⡂</w:t>
      </w:r>
      <w:r>
        <w:rPr/>
        <w:t>㉔</w:t>
      </w:r>
      <w:r>
        <w:rPr/>
        <w:t>ꔯ</w:t>
      </w:r>
      <w:r>
        <w:rPr/>
        <w:t>浵쉓쉀싂獢㝕塆⤲伩묹熱假縺昪姃硴땺倰棂䦩㜺夬⾩춏ꥠ㦬卺䵬呂ꆡ繑ꅀ牺年娵ꅶ䈻㤴硸놡東顨㕑</w:t>
      </w:r>
      <w:r>
        <w:rPr/>
        <w:t>꧂</w:t>
      </w:r>
      <w:r>
        <w:rPr/>
        <w:t>녢㴳䅶别塣坾澿㵵䩷㭧穆䱌슏顄䵫櫂䥅⛂㵏⹍㭀㬵⹫倰瑂ꍀ䠻슩椨扂夯䨶떱獎晡╠숷㡀繓汌顏啰䀪匣⥯㵏畾</w:t>
      </w:r>
      <w:r>
        <w:rPr/>
        <w:t>ꔭ</w:t>
      </w:r>
      <w:r>
        <w:rPr/>
        <w:t>䉙剃䵹⭗煤礭㍹段淂⍈睢欤㝅숽⑥奩椴歑</w:t>
      </w:r>
      <w:r>
        <w:rPr/>
        <w:t>ꕐ</w:t>
      </w:r>
      <w:r>
        <w:rPr/>
        <w:t>煂⽙呖⯃兎皩甹싎땵츭杙瑢唬⨳ꅵ뼽걙䡣</w:t>
      </w:r>
      <w:r>
        <w:rPr/>
        <w:t>⣂╳</w:t>
      </w:r>
      <w:r>
        <w:rPr/>
        <w:t>䚱参땹숷쉔癫圣姂癬㈺㠶⬦は䵙⨮頵䔵懂䑋佑ꌽ싂僂㑐䝙䵩柂쉤㍷烂硃⚩슻搊楶桊䕫㑧걄䵸祾搸潨壂櫂㵎</w:t>
      </w:r>
      <w:r>
        <w:rPr/>
        <w:t>ꕮ</w:t>
      </w:r>
      <w:r>
        <w:rPr/>
        <w:t>䝑穂牓䷂牅彆禡싂ꄫ塞佇瑫弨䓂뿂汧갲⬨䍌뽯䱱瑭偩偹歀䈹灬쉉䠩쉂⎬垱䍗㪻썐焰䉴쉾暥ㅒ숱坶걑ꇎ䠶穵獆瑱칦捯⮡䉔㈪쉎樵獐㇎뾘땭㟂썧⭂뇂쉍獲界</w:t>
      </w:r>
      <w:r>
        <w:rPr/>
        <w:t>ꕀ</w:t>
      </w:r>
      <w:r>
        <w:rPr/>
        <w:t>쌣彡㭵숪꺬曂忎母照歋땧숨숫㵑䥮噥汳晘캵췂㋂</w:t>
      </w:r>
      <w:r>
        <w:rPr/>
        <w:t>Ɽ</w:t>
      </w:r>
      <w:r>
        <w:rPr/>
        <w:t>뾱껂Ⓜ捤싂癁睟稨⑭쉃⬫輫じ땋겵硺╨恬䁧땨㧂땲깉杭汨輦쉘暘컂甫䉅㢱㛍싂樮慕兲坳䛂ꍦ挳竂ꅷ礩䩍㩇桍숬㙕ぐ凂</w:t>
      </w:r>
      <w:r>
        <w:rPr/>
        <w:t>ⵀ</w:t>
      </w:r>
      <w:r>
        <w:rPr/>
        <w:t>㠲슘杬䛂갮俎朷쉚♲䕳歟슮橞牸⤩㣂䴮䩤䀷ㄷ䵃⩱쉖䱙穙怵␶⽹䛂☦㛂タꍐ㌦偙傥䷃䴩輸穄㨦䥪⻂澡䵥</w:t>
      </w:r>
      <w:r>
        <w:rPr/>
        <w:t>ⱂ</w:t>
      </w:r>
      <w:r>
        <w:rPr/>
        <w:t>湞⚘䞻㷂⥨物槎</w:t>
      </w:r>
      <w:r>
        <w:rPr/>
        <w:t>ꕅ</w:t>
      </w:r>
      <w:r>
        <w:rPr/>
        <w:t>䨷支ぱ㝅⚿癣挫䒻①栴憻卅潙⼮䫂㑁偀用攭䠺夭湷湙痍䂩쉰♨</w:t>
      </w:r>
      <w:r>
        <w:rPr/>
        <w:t>ꤥ</w:t>
      </w:r>
      <w:r>
        <w:rPr/>
        <w:t>䅩噒갷⍊뭦䤴</w:t>
      </w:r>
      <w:r>
        <w:rPr/>
        <w:t>꧂</w:t>
      </w:r>
      <w:r>
        <w:rPr/>
        <w:t>㉷䁹佀狂凃</w:t>
      </w:r>
      <w:r>
        <w:rPr/>
        <w:t>ꦱ</w:t>
      </w:r>
      <w:r>
        <w:rPr/>
        <w:t>ꍹ㐹숤嘲潆䁱湊ㄻ䱤㥦쉙⽶㏂숯杁柂慐</w:t>
      </w:r>
      <w:r>
        <w:rPr/>
        <w:t>⣎◂</w:t>
      </w:r>
      <w:r>
        <w:rPr/>
        <w:t>恹湒〩睗䗂㭙ㆡ歬ꥣ싂쉲牓싂䡰⫃滂轕㕌牟㙮㩟쉊丰䭬浾瞻</w:t>
      </w:r>
      <w:r>
        <w:rPr/>
        <w:t>⢣</w:t>
      </w:r>
      <w:r>
        <w:rPr/>
        <w:t>歮渺奪쉅갪祱䥄䞏䀶穚氦偉숹栫硧䭂╄硺걾⑯㙨⍺䑑乀穄恒싍埂圯楬⍔呕갱潭뇂ざ쏂㨷画쉕䉫녟쉙燎橾幀戫桕〰淎쉔싂䬳䁧</w:t>
      </w:r>
      <w:r>
        <w:rPr/>
        <w:t>⢩</w:t>
      </w:r>
      <w:r>
        <w:rPr/>
        <w:t>晢뭪䠽参轺</w:t>
      </w:r>
      <w:r>
        <w:rPr/>
        <w:t>ꔣ</w:t>
      </w:r>
      <w:r>
        <w:rPr/>
        <w:t>啠睰䔽㝈迂䌺⍬␽顥㈪汒瞱㉳㐮慣禡扮쉇戱題彧帽㔴㕀싂墮㵡䉯䬨礣敏呄愸㩅忍㌺氶숴椭뭴䯂쉋ꍇ摾灪縬ꅳ꺘轟쎏げ쉩㕥쉮狂啗싂顗</w:t>
      </w:r>
      <w:r>
        <w:rPr/>
        <w:t>ⱏⓂ</w:t>
      </w:r>
      <w:r>
        <w:rPr/>
        <w:t>唪㈲敤㮵쉬쉓</w:t>
      </w:r>
      <w:r>
        <w:rPr/>
        <w:t>⠴</w:t>
      </w:r>
      <w:r>
        <w:rPr/>
        <w:t>ꕆ</w:t>
      </w:r>
      <w:r>
        <w:rPr/>
        <w:t>迂㢥碏摬䩰ꍤ琰ꍹ慤坞뇂伤乭滃湉瀯㩇係ㄹ</w:t>
      </w:r>
      <w:r>
        <w:rPr/>
        <w:t>ⱇ</w:t>
      </w:r>
      <w:r>
        <w:rPr/>
        <w:t>숣쉇ꥭ傩싂뾩慷䩞㯂䴷㇂顄剠圮</w:t>
      </w:r>
      <w:r>
        <w:rPr/>
        <w:t>ⵣ</w:t>
      </w:r>
      <w:r>
        <w:rPr/>
        <w:t>㬸⌣妩伯县獥</w:t>
      </w:r>
      <w:r>
        <w:rPr/>
        <w:t>ⰰ</w:t>
      </w:r>
      <w:r>
        <w:rPr/>
        <w:t>ꕏ</w:t>
      </w:r>
      <w:r>
        <w:rPr/>
        <w:t>숽䡧㥷䄲㴪散歈㋂堣刷껂懎슱彫쉾乾㞱搣兞姃眵숥㥚㍘쉐싂⽾</w:t>
      </w:r>
      <w:r>
        <w:rPr/>
        <w:t>ꥄ</w:t>
      </w:r>
      <w:r>
        <w:rPr/>
        <w:t>㈴썃뽙쉄㉒숷㧂싂怵䈬扁栺決묤쉅䬱䄊瑄穚䰱쉪癈㑺㦥䥒祂</w:t>
      </w:r>
      <w:r>
        <w:rPr/>
        <w:t>ꕲ</w:t>
      </w:r>
      <w:r>
        <w:rPr/>
        <w:t>灦숬湔圯暬䠪暵䭘⸵吣轕습䍆楇淂墏楶䱈</w:t>
      </w:r>
      <w:r>
        <w:rPr/>
        <w:t>⡌</w:t>
      </w:r>
      <w:r>
        <w:rPr/>
        <w:t>숳㉑祧⥤低瑴杭⧃㵋</w:t>
      </w:r>
      <w:r>
        <w:rPr/>
        <w:t>⣂</w:t>
      </w:r>
      <w:r>
        <w:rPr/>
        <w:t>쉐㥹꧎湄潄㪣䴨</w:t>
      </w:r>
      <w:r>
        <w:rPr/>
        <w:t>⢡</w:t>
      </w:r>
      <w:r>
        <w:rPr/>
        <w:t>㨳┬机䵯渶墩恤劬係亏⥈䙴猶␹绂䕙┫儤昰䦩쉀哂䗎练㵬㊬扗</w:t>
      </w:r>
      <w:r>
        <w:rPr/>
        <w:t>ꥆ</w:t>
      </w:r>
      <w:r>
        <w:rPr/>
        <w:t>녥쵋⥍稪숮暬촸</w:t>
      </w:r>
      <w:r>
        <w:rPr/>
        <w:t>⡷</w:t>
      </w:r>
      <w:r>
        <w:rPr/>
        <w:t>浰ㅨ췎䂩呑㶿嗂숻</w:t>
      </w:r>
      <w:r>
        <w:rPr/>
        <w:t>⡊</w:t>
      </w:r>
      <w:r>
        <w:rPr/>
        <w:t>倦怬㝯䙧㕬⨪䥱剦摃ꏂ揂片뽊깳숩쉬䕮南剰⍣拂祢睺䭧㵁╱숪걷싂䡅䝊싂ꍌ敌汨쌻祴漱싂倳ꎱ恖ꥮ㭡慧摹磂㩨皡桏晢晰繃</w:t>
      </w:r>
      <w:r>
        <w:rPr/>
        <w:t>⡌</w:t>
      </w:r>
      <w:r>
        <w:rPr/>
        <w:t>ꏍ⬦</w:t>
      </w:r>
      <w:r>
        <w:rPr/>
        <w:t>⡦</w:t>
      </w:r>
      <w:r>
        <w:rPr/>
        <w:t>顂⻂쉠嘶䀨輲⑏攴卄瘣갥⫂⵺揂惂焫ㅉ⫂㊘毂㥗⩖⨻漫뼦⽃偦擂㭧</w:t>
      </w:r>
      <w:r>
        <w:rPr/>
        <w:t>꥓</w:t>
      </w:r>
      <w:r>
        <w:rPr/>
        <w:t>㨬ꅾ䓂⤩幗겏┹椣䚘䷂쉫摂瑉뭃⑗쉶䥠</w:t>
      </w:r>
      <w:r>
        <w:rPr/>
        <w:t>⡊</w:t>
      </w:r>
      <w:r>
        <w:rPr/>
        <w:t>㯎㑥狂彞甦浨瑧劏惂쉩쌩柂䔫壃橭䅹㈦䍀ꇂ</w:t>
      </w:r>
      <w:r>
        <w:rPr/>
        <w:t>ⵔ</w:t>
      </w:r>
      <w:r>
        <w:rPr/>
        <w:t>카䧂繆</w:t>
      </w:r>
      <w:r>
        <w:rPr/>
        <w:t>⡌</w:t>
      </w:r>
      <w:r>
        <w:rPr/>
        <w:t>㵚幏焮⫂䝙畣㕤厵卡礵轰搭숪吵뭫奠䕚兑佃㭓숯幰㢣偯쉨쉴捚쉑</w:t>
      </w:r>
      <w:r>
        <w:rPr/>
        <w:t>ⲡ</w:t>
      </w:r>
      <w:r>
        <w:rPr/>
        <w:t>縪氲偂뗂礭䝅䳂忂㉪쉂娽쉊㩃⼷☸䁺欱䄸㜻怭琶숪埍썺撻彘⒱䌳⭨䴹㦬쵫扌祤庡싂歾坞畖㏂촩硸ㅊ冬揂㒣</w:t>
      </w:r>
      <w:r>
        <w:rPr/>
        <w:t>⠱</w:t>
      </w:r>
      <w:r>
        <w:rPr/>
        <w:t>㍯⭵楬䖿䞻稯</w:t>
      </w:r>
      <w:r>
        <w:rPr/>
        <w:t>꧂</w:t>
      </w:r>
      <w:r>
        <w:rPr/>
        <w:t>긶挶晐㜪梩⩀䙣쉘枩祏㥳㇂溿썌㜻⯎⭥䫂㞏쉇⭂</w:t>
      </w:r>
      <w:r>
        <w:rPr/>
        <w:t>ꕷ</w:t>
      </w:r>
      <w:r>
        <w:rPr/>
        <w:t>煩䜵夷急뼵䦣樷噫匴敂쉭燂奧㡞╵唬顎摫㵩塋숷㩇桔䱂䊬唰漴䭈</w:t>
      </w:r>
      <w:r>
        <w:rPr/>
        <w:t>⡮</w:t>
      </w:r>
      <w:r>
        <w:rPr/>
        <w:t>䚬걄厵畨㛂泂⪥僂䯂捡⻂帰穙츻㫂썘䶣⽪녌〬摈</w:t>
      </w:r>
      <w:r>
        <w:rPr/>
        <w:t>꥟</w:t>
      </w:r>
      <w:r>
        <w:rPr/>
        <w:t>꺵憩娸猪獂숦産㥐别㒏䋂湰년␪䁮곎䁩旂沿뽷⭣徏枵匸䬭쉢䱩儳挶夶㥚</w:t>
      </w:r>
      <w:r>
        <w:rPr/>
        <w:t>ⴣ</w:t>
      </w:r>
      <w:r>
        <w:rPr/>
        <w:t>呩危夸煦硤숳杂╬㉥偂ꅨ乤摑ꥶ숦煢쉋䝩숨瑨⫂㡭깋ㅀ歁呗矃슻氤숱兄ꍚさ꥔奙䖩걖쉫㪡牮焸䐪䵋畁偑䫂노揂츺㞱夷呚沿숶䗂歌㙯ꍖ⽱䝳辿숯椶光契䩟橨</w:t>
      </w:r>
      <w:r>
        <w:rPr/>
        <w:t>ⵞ</w:t>
      </w:r>
      <w:r>
        <w:rPr/>
        <w:t>勂悻牓쉋뮵濂坟轞䗂橸⍭춡䔮昱뿍㈹汦獯か㥸넱伳㐮呤⩓⑕嗂瑗층璥惂ꎘ쉨㑚</w:t>
      </w:r>
      <w:r>
        <w:rPr/>
        <w:t>ⴊ</w:t>
      </w:r>
      <w:r>
        <w:rPr/>
        <w:t>숵싂愭쵥䙗䅾⤶汶껂딤轴挦碱♋瑪䝴疡顤颱䅕</w:t>
      </w:r>
      <w:r>
        <w:rPr/>
        <w:t>Ⱡ♘</w:t>
      </w:r>
      <w:r>
        <w:rPr/>
        <w:t>슥䁦㙐祬숯伥㪬䭦㘮⩟썳䳃싂㴺㢻⽕噩儥栳쉲浆倱딺樳瞡㴽⤳䨪슡뽭牅㬹呇䀲䳂輪䚥䩌末睤砳슏甫畊䲱숫浔浳䡎う</w:t>
      </w:r>
      <w:r>
        <w:rPr/>
        <w:t>ⱡ</w:t>
      </w:r>
      <w:r>
        <w:rPr/>
        <w:t>ꦱ</w:t>
      </w:r>
      <w:r>
        <w:rPr/>
        <w:t>쉒縰</w:t>
      </w:r>
      <w:r>
        <w:rPr/>
        <w:t>ⱟ</w:t>
      </w:r>
      <w:r>
        <w:rPr/>
        <w:t>슱祎䦘彦䭉쉗⫂칟</w:t>
      </w:r>
      <w:r>
        <w:rPr/>
        <w:t>ⴴ</w:t>
      </w:r>
      <w:r>
        <w:rPr/>
        <w:t>㕍焨</w:t>
      </w:r>
      <w:r>
        <w:rPr/>
        <w:t>꧂</w:t>
      </w:r>
      <w:r>
        <w:rPr/>
        <w:t>숴奞⩭息㈪ꅀ뭨倻㉃噉쉶췂䜵偉噄潀夳坦顎⛂㜳愶쉖参扫䵥⑘</w:t>
      </w:r>
      <w:r>
        <w:rPr/>
        <w:t>ⵇ</w:t>
      </w:r>
      <w:r>
        <w:rPr/>
        <w:t>歾僂㑭惂坒摇㕨깲쉸瘥녥猸剉㍄顭쉸帰畟捗据㥨㙺ㄹ橌⤪穌뿂숪컂⻂</w:t>
      </w:r>
      <w:r>
        <w:rPr/>
        <w:t>Ⱝ␮</w:t>
      </w:r>
      <w:r>
        <w:rPr/>
        <w:t>獔犩쉭忂쉰뽮┤䍕槂䏂哂䵯䷂繴瑵硊</w:t>
      </w:r>
      <w:r>
        <w:rPr/>
        <w:t>⡪</w:t>
      </w:r>
      <w:r>
        <w:rPr/>
        <w:t>ꤽ</w:t>
      </w:r>
      <w:r>
        <w:rPr/>
        <w:t>깑⹁毂䨯全</w:t>
      </w:r>
      <w:r>
        <w:rPr/>
        <w:t>⠺</w:t>
      </w:r>
      <w:r>
        <w:rPr/>
        <w:t>欦氶⎏嘥卌충䟍婣䕉湖싍唶♟愮問뇎塚썉䣂偭ꥲꍌ깡㙯央澬䦵숮媱촨⑐믎內ꍸ䩞挺⹂偗⑞坮▬歌⽁煪獃싂攪ㅧ䢥싍䥡据</w:t>
      </w:r>
      <w:r>
        <w:rPr/>
        <w:t>ꥄ</w:t>
      </w:r>
      <w:r>
        <w:rPr/>
        <w:t>浉墿⹡项촪㭒摆㕖猣쉩㑖䱣⩳㤱쉉潆䰮幬싎䇂ꎬ䴴䌪ㄹ쉡쉒㡣呟뭒쉣爬䯂쉾䁈┻쉞殏⴦츰桄쉹</w:t>
      </w:r>
      <w:r>
        <w:rPr/>
        <w:t>Ⱞ</w:t>
      </w:r>
      <w:r>
        <w:rPr/>
        <w:t>썚欬칆숷걋輭〳㩐牚堮㕭쉓漨⬤浫䴤䊻牰⹐㡠欤燂瘻晤彁楑⸬ꅯ떿쉺㩯㥵㝨旍ヂ</w:t>
      </w:r>
      <w:r>
        <w:rPr/>
        <w:t>ꖩ</w:t>
      </w:r>
      <w:r>
        <w:rPr/>
        <w:t>䆵쉾畈昶쉔塺埂</w:t>
      </w:r>
      <w:r>
        <w:rPr/>
        <w:t>⠺</w:t>
      </w:r>
      <w:r>
        <w:rPr/>
        <w:t>䱫䱹姂춡佋儫䕖之숵弦㊣쉃숸</w:t>
      </w:r>
      <w:r>
        <w:rPr/>
        <w:t>⣂</w:t>
      </w:r>
      <w:r>
        <w:rPr/>
        <w:t>偎㩥眸╂橎슩啯ꍀ剶녏꺩滂晡⫂숶䉃幯䅥轞㩩따塁</w:t>
      </w:r>
      <w:r>
        <w:rPr/>
        <w:t>⢡</w:t>
      </w:r>
      <w:r>
        <w:rPr/>
        <w:t>⼬䤲渫䤥繣唥쵋㍁縻쉦ꅫ楅湗焽啓</w:t>
      </w:r>
      <w:r>
        <w:rPr/>
        <w:t>꥟</w:t>
      </w:r>
      <w:r>
        <w:rPr/>
        <w:t>嗂硡⧂愩䕙凂獑㉩ㅴ</w:t>
      </w:r>
      <w:r>
        <w:rPr/>
        <w:t>⡲</w:t>
      </w:r>
      <w:r>
        <w:rPr/>
        <w:t>뭀</w:t>
      </w:r>
      <w:r>
        <w:rPr/>
        <w:t>ꤳ</w:t>
      </w:r>
      <w:r>
        <w:rPr/>
        <w:t>埃ꅢ㕳칇猯即䵂쉮㝸㡏</w:t>
      </w:r>
      <w:r>
        <w:rPr/>
        <w:t>ⴱ</w:t>
      </w:r>
      <w:r>
        <w:rPr/>
        <w:t>숪㨴칲䀬㥕痂彇眯湠愵䘦쉵煍䝖剹㟂㙌䥴⼣녢⭢쉾嘪쵗◂䭎睋働䌽습ㆥ䝄쌵딬⭢勃⑸뭍</w:t>
      </w:r>
      <w:r>
        <w:rPr/>
        <w:t>ꔳ</w:t>
      </w:r>
      <w:r>
        <w:rPr/>
        <w:t>䀯焬⽏⎬숶㵅㙪꥙⭁支㙁⽍ꎱ숴꺩久彩䉗轘╀쉅㑈⽇晀汲圹㩒凂洤칾㉆䥑㑔⨰걉䁙喱势圯橧긲䝩穀䌥畞</w:t>
      </w:r>
      <w:r>
        <w:rPr/>
        <w:t>ꤤ</w:t>
      </w:r>
      <w:r>
        <w:rPr/>
        <w:t>顒⩟卲影渣쵗湘䰩區㉤䥊碣䋂桅䈷灀揂厥瑦橳♸瑃ꥹ抏兏杉숦栺땎㶬썵땲䂮顷恣歐⬫⤫渊숹硢剉縫㍇琭싍⺣䡾촪⪵摐</w:t>
      </w:r>
      <w:r>
        <w:rPr/>
        <w:t>ꦣ</w:t>
      </w:r>
      <w:r>
        <w:rPr/>
        <w:t>潸䑵轑䏂滃㑏㍘欥䴳乱</w:t>
      </w:r>
      <w:r>
        <w:rPr/>
        <w:t>ꕃ</w:t>
      </w:r>
      <w:r>
        <w:rPr/>
        <w:t>싂䞵䡐쉦䍴瀪瞥</w:t>
      </w:r>
      <w:r>
        <w:rPr/>
        <w:t>ꗂ</w:t>
      </w:r>
      <w:r>
        <w:rPr/>
        <w:t>婚浄䀣么㍣㷂栲㕐⭧싂偐쉌㷂窘쉈塥呺䵬汪㵳슏쉺㕄秂㫂剖㐲潗䰣抻ィ싎䁉桧㠯丨</w:t>
      </w:r>
      <w:r>
        <w:rPr/>
        <w:t>꧂</w:t>
      </w:r>
      <w:r>
        <w:rPr/>
        <w:t>숣田⌳栣牾쵕</w:t>
      </w:r>
      <w:r>
        <w:rPr/>
        <w:t>ⱕ</w:t>
      </w:r>
      <w:r>
        <w:rPr/>
        <w:t>祍毂栻歞縵㝯⺻瑯슩㵗佳䩏㋂㝇㉋呭砯洮싎⹭⤥湒⺏믂䘶쉹槂桭噄䕚䃂䊥縳⌴侘╦쉀玥䜽㕮♷</w:t>
      </w:r>
      <w:r>
        <w:rPr/>
        <w:t>⡪</w:t>
      </w:r>
      <w:r>
        <w:rPr/>
        <w:t>唥䌮竂䈲䨬縴圴㈨⚵䙌儽頭㑉⚵썊겥兘利䓎ㅆ䕍熿〤ꅐ⭞䌺飂剖匷䁙⩙瓂㉦頤朣㬤愦쉚╸戴䭑灥倫収轀朣⨶偃싂年湐参</w:t>
      </w:r>
      <w:r>
        <w:rPr/>
        <w:t>ꖮ</w:t>
      </w:r>
      <w:r>
        <w:rPr/>
        <w:t>䈸쉰㮮氳幰牶恅</w:t>
      </w:r>
      <w:r>
        <w:rPr/>
        <w:t>ⱎ</w:t>
      </w:r>
      <w:r>
        <w:rPr/>
        <w:t>곂秂㍠딫輺쉶汷쉳䕌ꌪ卋㬬棂컍⩾숽⮬䉮㇍頮懃悩晢⹗䍬儮迂椹☦橥太</w:t>
      </w:r>
      <w:r>
        <w:rPr/>
        <w:t>ꤲ</w:t>
      </w:r>
      <w:r>
        <w:rPr/>
        <w:t>サ♏㯂噱畭䍸乚硟䑆</w:t>
      </w:r>
      <w:r>
        <w:rPr/>
        <w:t>ꤸ</w:t>
      </w:r>
      <w:r>
        <w:rPr/>
        <w:t>佘便湉㍴</w:t>
      </w:r>
      <w:r>
        <w:rPr/>
        <w:t>⠬</w:t>
      </w:r>
      <w:r>
        <w:rPr/>
        <w:t>㙟稽䁣㍲奈㕶䆻뗂</w:t>
      </w:r>
      <w:r>
        <w:rPr/>
        <w:t>⡟</w:t>
      </w:r>
      <w:r>
        <w:rPr/>
        <w:t>⻂汮쉉䱭廂㞡ꥹ壂㭘㉩璵⭸儸町䑮⵩䍾쉎ㅗ祇轤戴䱩숪䒱犘㣂彅ꍏ숴쉃癎䱊杣㛃牙歮幔摞㩴牕捇䐦☶</w:t>
      </w:r>
      <w:r>
        <w:rPr/>
        <w:t>ꤺ</w:t>
      </w:r>
      <w:r>
        <w:rPr/>
        <w:t>爭偪扠六⤩晀扖슣⨭쉆顠栰偭ꅨ꺩◂太〣⍊⼺㑉㪻뼰㞿쉉⤰⫃机䞻㙱噦㙺扢숱⭈</w:t>
      </w:r>
      <w:r>
        <w:rPr/>
        <w:t>⢱</w:t>
      </w:r>
      <w:r>
        <w:rPr/>
        <w:t>싂</w:t>
      </w:r>
      <w:r>
        <w:rPr/>
        <w:t>ꕆ</w:t>
      </w:r>
      <w:r>
        <w:rPr/>
        <w:t>庱䙢㭲뾱縯⹟套⩉坎쎏䎥ㆥ卒⦘渶噯姂⫂쉇佦㭭松</w:t>
      </w:r>
      <w:r>
        <w:rPr/>
        <w:t>ⴷ</w:t>
      </w:r>
      <w:r>
        <w:rPr/>
        <w:t>ⱔ⡕</w:t>
      </w:r>
      <w:r>
        <w:rPr/>
        <w:t>矎</w:t>
      </w:r>
      <w:r>
        <w:rPr/>
        <w:t>꧂</w:t>
      </w:r>
      <w:r>
        <w:rPr/>
        <w:t>ㅱ䬰⻂湫䠽煬怶㕯父绂⩒⭮⬨䢻奒쉳숶⻂⩎智儥⹶疬숥昶摘濂㈣㬪捵녕⚩ꏎ䌨</w:t>
      </w:r>
      <w:r>
        <w:rPr/>
        <w:t>ⴰ</w:t>
      </w:r>
      <w:r>
        <w:rPr/>
        <w:t>䡭</w:t>
      </w:r>
      <w:r>
        <w:rPr/>
        <w:t>ⱗ</w:t>
      </w:r>
      <w:r>
        <w:rPr/>
        <w:t>晢剾繟썈쉑슿쵃쉰吪ㅒ</w:t>
      </w:r>
      <w:r>
        <w:rPr/>
        <w:t>ⵎ</w:t>
      </w:r>
      <w:r>
        <w:rPr/>
        <w:t>쉓칃쉹⭭뇂嘪礻婤轫쉄썎뽯╍晚奲쉠㡋嚻습ꥩ䉁扄䅃普</w:t>
      </w:r>
      <w:r>
        <w:rPr/>
        <w:t>ꖥ</w:t>
      </w:r>
      <w:r>
        <w:rPr/>
        <w:t>捀桭煞슻侬塤盂䌻ぇ⥟株圬摷䫂</w:t>
      </w:r>
      <w:r>
        <w:rPr/>
        <w:t>ⴹ</w:t>
      </w:r>
      <w:r>
        <w:rPr/>
        <w:t>䌶奊創櫍쵈殻湃䊿䁔㷂⭶䭩⾱儱</w:t>
      </w:r>
      <w:r>
        <w:rPr/>
        <w:t>ꤷ</w:t>
      </w:r>
      <w:r>
        <w:rPr/>
        <w:t>기瑞ꍂ昺䅌촪ㅍ捹抩ꅖ㘷妬쉲⎩</w:t>
      </w:r>
      <w:r>
        <w:rPr/>
        <w:t>ⲥ</w:t>
      </w:r>
      <w:r>
        <w:rPr/>
        <w:t>㍕轲</w:t>
      </w:r>
      <w:r>
        <w:rPr/>
        <w:t>⢣</w:t>
      </w:r>
      <w:r>
        <w:rPr/>
        <w:t>㕩땦</w:t>
      </w:r>
      <w:r>
        <w:rPr/>
        <w:t>ꕮ</w:t>
      </w:r>
      <w:r>
        <w:rPr/>
        <w:t>Ⳃ</w:t>
      </w:r>
      <w:r>
        <w:rPr/>
        <w:t>쉉䕪塲焩⽂쉩숰癞㜺津깩佈䥏ㄯ浇吷硋㥠娬쉔物</w:t>
      </w:r>
      <w:r>
        <w:rPr/>
        <w:t>ⴺ</w:t>
      </w:r>
      <w:r>
        <w:rPr/>
        <w:t>扢</w:t>
      </w:r>
      <w:r>
        <w:rPr/>
        <w:t>꧂</w:t>
      </w:r>
      <w:r>
        <w:rPr/>
        <w:t>ꅊ畖쉤쉞へ쉫⫂獴㡦뼶狂垱칋⍫䉍塸뽍⬊쎿浾桕⩡娫쉵㉘䑠</w:t>
      </w:r>
      <w:r>
        <w:rPr/>
        <w:t>ꕥ</w:t>
      </w:r>
      <w:r>
        <w:rPr/>
        <w:t>彮Ⓜ怺匣嗂㥡䱊呈灪橇顅㭔ㅅ</w:t>
      </w:r>
      <w:r>
        <w:rPr/>
        <w:t>⡭</w:t>
      </w:r>
      <w:r>
        <w:rPr/>
        <w:t>杍樹暘桯䵕쉊慵瑁佥佑漷䝦牮慥伫뇂</w:t>
      </w:r>
      <w:r>
        <w:rPr/>
        <w:t>⠰</w:t>
      </w:r>
      <w:r>
        <w:rPr/>
        <w:t>뽒祩㊣㕬♆秃䪱넽䨮擂䩴䷂慭쏂す쉅摣奠也쉸㵕</w:t>
      </w:r>
      <w:r>
        <w:rPr/>
        <w:t>Ⳃ</w:t>
      </w:r>
      <w:r>
        <w:rPr/>
        <w:t>息</w:t>
      </w:r>
      <w:r>
        <w:rPr/>
        <w:t>ꦿ</w:t>
      </w:r>
      <w:r>
        <w:rPr/>
        <w:t>礣㴶㎮坈㘶䘽灧啭</w:t>
      </w:r>
      <w:r>
        <w:rPr/>
        <w:t>ꕞ</w:t>
      </w:r>
      <w:r>
        <w:rPr/>
        <w:t>䁦砤</w:t>
      </w:r>
      <w:r>
        <w:rPr/>
        <w:t>ꕡ</w:t>
      </w:r>
      <w:r>
        <w:rPr/>
        <w:t>祪땍딶쉴㯍磂춮斿뽭焷䴰녊桉㕀</w:t>
      </w:r>
    </w:p>
    <w:p>
      <w:pPr>
        <w:pStyle w:val="PreformattedText"/>
        <w:bidi w:val="0"/>
        <w:spacing w:before="0" w:after="0"/>
        <w:jc w:val="left"/>
        <w:rPr/>
      </w:pPr>
      <w:r>
        <w:rPr/>
        <w:t>쉁묳䛃⥊㔦䍒㈽㉆廂싎窩⏂꺣湷㤪╍桠숭㝣╥摚眥卙䡇䬶偄攫</w:t>
      </w:r>
      <w:r>
        <w:rPr/>
        <w:t>ⷂꦏ</w:t>
      </w:r>
      <w:r>
        <w:rPr/>
        <w:t>갣瑌䩯싂榘⪏㉴琭숺</w:t>
      </w:r>
      <w:r>
        <w:rPr/>
        <w:t>ꥒ⛂</w:t>
      </w:r>
      <w:r>
        <w:rPr/>
        <w:t>곂瀫ꅵ쉯㐻碏轲</w:t>
      </w:r>
      <w:r>
        <w:rPr/>
        <w:t>ꥂ⍃</w:t>
      </w:r>
      <w:r>
        <w:rPr/>
        <w:t>묣慭浍炵숮㚵⩚䔻恨塭⵶쉁轐㖬</w:t>
      </w:r>
      <w:r>
        <w:rPr/>
        <w:t>ⵘ</w:t>
      </w:r>
      <w:r>
        <w:rPr/>
        <w:t>㍩㭱</w:t>
      </w:r>
      <w:r>
        <w:rPr/>
        <w:t>ꤸ</w:t>
      </w:r>
      <w:r>
        <w:rPr/>
        <w:t>全睌䡠⸨汫濍痂䵆楪恅渤瓃㝖睠뭘幪ば䀷榬놿䖩瑸㬬兌⩍晚⾱숻⥏坦⏍ꍓ䰱㩄礯坶䂮</w:t>
      </w:r>
      <w:r>
        <w:rPr/>
        <w:t>ꕡ</w:t>
      </w:r>
      <w:r>
        <w:rPr/>
        <w:t>愪䅥</w:t>
      </w:r>
      <w:r>
        <w:rPr/>
        <w:t>ⱨ</w:t>
      </w:r>
      <w:r>
        <w:rPr/>
        <w:t>쉫滂樥摀ꅣ㔫싂頵Ⓧ꺮慖竍坪桹䅫畏䑲䥓㝬䅋쉩䝋偷智캵剟㪮쉠䴫幇쉕晩䤷坎兀䩹뽇⪥癴㎘煮摁㙔坐쉚顬㫎懂䔦␭숸</w:t>
      </w:r>
      <w:r>
        <w:rPr/>
        <w:t>ⵌ</w:t>
      </w:r>
      <w:r>
        <w:rPr/>
        <w:t>쉺汙㤳弯稻ꥲ坏ꅹ캿⯍熿䉮㬭▵㨭㡚兏杬╅㤤촽쉀숬</w:t>
      </w:r>
      <w:r>
        <w:rPr/>
        <w:t>Ⳃ</w:t>
      </w:r>
      <w:r>
        <w:rPr/>
        <w:t>幃绂柂湄싍牞⹤⩑嘬迎䙘걔뼱煟䬫숽捥坾㘹ꅑ촪橙숥囂歲瘽⪬撬㨶歫㉢偺煑獧갸村痂穆䘱䲡㙰枱㩄桶숣䠣呠硷杮뭔剃捺挭㛂춵䱲浶䒵版쉔佖涘猽䶬㊡暣䍤榏幃㵄껂⩞㍇쉓乖㶡反儱塲嫎숣砺㝘㬹◃狂楪숮啅쉡⩡券在氯晶漦喥坩圮䕀뭲呅煕㌵⸥⺮㕆䑦쉠繥ꥠꅍ츬燂숨䅓숶珂轡婸㒏춏狂썬싃ㅥ</w:t>
      </w:r>
      <w:r>
        <w:rPr/>
        <w:t>ꤣ</w:t>
      </w:r>
      <w:r>
        <w:rPr/>
        <w:t>䇂偐♀䤶穣칁启㊘ꥴ䓍嗃睞敀䁢⥵扎♂噞偊촰仃嚘쉐珂挳</w:t>
      </w:r>
      <w:r>
        <w:rPr/>
        <w:t>ⵦ</w:t>
      </w:r>
      <w:r>
        <w:rPr/>
        <w:t>㉺☵䥩卧歯䑎슱䅪忂썓긻纩晎칋㖩轨쉰싂幷䡇䫂㕑妿</w:t>
      </w:r>
      <w:r>
        <w:rPr/>
        <w:t>⡖</w:t>
      </w:r>
      <w:r>
        <w:rPr/>
        <w:t>㌪渭噪♹쉨轧싂猪瑞痂컂䰰쉷ꅲ働灉ꥣ䑪く噈</w:t>
      </w:r>
      <w:r>
        <w:rPr/>
        <w:t>ꔭ⫂</w:t>
      </w:r>
      <w:r>
        <w:rPr/>
        <w:t>䵹敄</w:t>
      </w:r>
      <w:r>
        <w:rPr/>
        <w:t>⡋⧂</w:t>
      </w:r>
      <w:r>
        <w:rPr/>
        <w:t>眻啱⪏숳⧂ㅃ挤⨷</w:t>
      </w:r>
      <w:r>
        <w:rPr/>
        <w:t>ⶮ</w:t>
      </w:r>
      <w:r>
        <w:rPr/>
        <w:t>쉍支慊炱灕澥㙀㩰쉯</w:t>
      </w:r>
      <w:r>
        <w:rPr/>
        <w:t>ꔻ</w:t>
      </w:r>
      <w:r>
        <w:rPr/>
        <w:t>嗎</w:t>
      </w:r>
      <w:r>
        <w:rPr/>
        <w:t>ꤹꗂ</w:t>
      </w:r>
      <w:r>
        <w:rPr/>
        <w:t>㝾㬥</w:t>
      </w:r>
      <w:r>
        <w:rPr/>
        <w:t>ꕆ</w:t>
      </w:r>
      <w:r>
        <w:rPr/>
        <w:t>䛂恬摰䟂帻恩뗂⹇</w:t>
      </w:r>
      <w:r>
        <w:rPr/>
        <w:t>ꕥ</w:t>
      </w:r>
      <w:r>
        <w:rPr/>
        <w:t>攊䡗㦻瀤愪쵺壍䕈䲥楧곂㙓㍠杁硧噾狂娮䭘琽䵕</w:t>
      </w:r>
      <w:r>
        <w:rPr/>
        <w:t>ⵉ</w:t>
      </w:r>
      <w:r>
        <w:rPr/>
        <w:t>䌶䥎㥈潩䕫䍆獄⪵坎뿍漬슩䗂䜺쉊㒮恁믂㨬乚쉏浀ꅈ呂穑䭸숨盂䀣搫㕧强</w:t>
      </w:r>
      <w:r>
        <w:rPr/>
        <w:t>ⱞ</w:t>
      </w:r>
      <w:r>
        <w:rPr/>
        <w:t>㠸숶獄恞毂</w:t>
      </w:r>
      <w:r>
        <w:rPr/>
        <w:t>ꤵ␱</w:t>
      </w:r>
      <w:r>
        <w:rPr/>
        <w:t>搩쉵㔱숨楙穪迂䮣楤㈸☭稪땤灮ㅪ썱⦻恱丵㔬䁹奲⥣疏숺슻礶㔶㷂㴽쉲녚㟂</w:t>
      </w:r>
      <w:r>
        <w:rPr/>
        <w:t>⡯⤩⌦</w:t>
      </w:r>
      <w:r>
        <w:rPr/>
        <w:t>䑬婞䡄쉲礮㩴㝪䅷䄮䉟ꅣ⑮卲숯ꄴ㞡剨숬瓂㠷쌮숻獔⑑䩩♕ꌷ壂쉌숪杏璥棂縭⍺ㄫ㕕㤲숸쉬祢特漷숳䅸ꎬ䎩</w:t>
      </w:r>
      <w:r>
        <w:rPr/>
        <w:t>ꦣ</w:t>
      </w:r>
      <w:r>
        <w:rPr/>
        <w:t>쉉瀪ꌱ㢬患뽶偠㗎⤴☨佊딹䭔摉彡㴤员쵆⨥ꌵ枏⭊惂桊硠䝋挪뭐㵔轱绂쵀癈ꅬ</w:t>
      </w:r>
      <w:r>
        <w:rPr/>
        <w:t>ⴽ</w:t>
      </w:r>
      <w:r>
        <w:rPr/>
        <w:t>㤯㊬</w:t>
      </w:r>
      <w:r>
        <w:rPr/>
        <w:t>ꦣ</w:t>
      </w:r>
      <w:r>
        <w:rPr/>
        <w:t>焨祯⒣悩㬱㤴䉅摱牌檩⩒砬甲⽄懂瑋⍗㭚拍䙔쉠ꍴ⒮쉣颩싂⽮숤瓂⫂⼮츽㈤⬷</w:t>
      </w:r>
      <w:r>
        <w:rPr/>
        <w:t>⡇</w:t>
      </w:r>
      <w:r>
        <w:rPr/>
        <w:t>顬旂⩦딥슮ㄫㄴ㵄愻恌⍩㶘땈</w:t>
      </w:r>
      <w:r>
        <w:rPr/>
        <w:t>ⰱ</w:t>
      </w:r>
      <w:r>
        <w:rPr/>
        <w:t>獰周䅏昤뽠杬</w:t>
      </w:r>
      <w:r>
        <w:rPr/>
        <w:t>⡈</w:t>
      </w:r>
      <w:r>
        <w:rPr/>
        <w:t>幂숵冘俎彟浳坏哎쉯쉇玱䬷㥰䡧矂坲㑺洤敭㖩攵㶻⤲砩獟뽩楂喡숭䞵숯ꥥꌵ纥딵긬梣쉗㍐琻天狂瑥㬱䱣䁀頻</w:t>
      </w:r>
      <w:r>
        <w:rPr/>
        <w:t>Ɽ♢</w:t>
      </w:r>
      <w:r>
        <w:rPr/>
        <w:t>垻䱗坫⺻ꍓ쎻쉔⨬</w:t>
      </w:r>
      <w:r>
        <w:rPr/>
        <w:t>⡡</w:t>
      </w:r>
      <w:r>
        <w:rPr/>
        <w:t>쉬쉬盂橡</w:t>
      </w:r>
      <w:r>
        <w:rPr/>
        <w:t>Ⲯ</w:t>
      </w:r>
      <w:r>
        <w:rPr/>
        <w:t>싃秂倪桹㭖燂呆⹰婏呀쉘쉐檡㛎匴䢥畭幅쉵䞱矂磂瘽橐겮㕯䜩汤㙳揂灘뽯떘戽쉅땀拎췂剶╶땪晋轣䙦㕋盂䱈칎滂딮쉐㑁治斬</w:t>
      </w:r>
      <w:r>
        <w:rPr/>
        <w:t>ⱴ</w:t>
      </w:r>
      <w:r>
        <w:rPr/>
        <w:t>䊱㓎⮣㍐숨娪⤷挪楞珂쉏䅸㗂戭싎쉅噙䙶矂丫嫂䅂녆轶橎乤潤坾</w:t>
      </w:r>
      <w:r>
        <w:rPr/>
        <w:t>ꖘ</w:t>
      </w:r>
      <w:r>
        <w:rPr/>
        <w:t>쉷숬</w:t>
      </w:r>
      <w:r>
        <w:rPr/>
        <w:t>ꥂ</w:t>
      </w:r>
      <w:r>
        <w:rPr/>
        <w:t>숤敁⹥숳秃杆</w:t>
      </w:r>
      <w:r>
        <w:rPr/>
        <w:t>ꤳ</w:t>
      </w:r>
      <w:r>
        <w:rPr/>
        <w:t>乊⭎噋갷</w:t>
      </w:r>
      <w:r>
        <w:rPr/>
        <w:t>ⵂ</w:t>
      </w:r>
      <w:r>
        <w:rPr/>
        <w:t>塴迂뽪칷㬤䑏䀭</w:t>
      </w:r>
      <w:r>
        <w:rPr/>
        <w:t>ⱴ</w:t>
      </w:r>
      <w:r>
        <w:rPr/>
        <w:t>皮㬵⩩坺勂</w:t>
      </w:r>
      <w:r>
        <w:rPr/>
        <w:t>ⲩ</w:t>
      </w:r>
      <w:r>
        <w:rPr/>
        <w:t>坴㇂䨯恶擂⽟倪걭Ⓜ쉊䝸깂癱琵♙거깘歖炩쉥</w:t>
      </w:r>
      <w:r>
        <w:rPr/>
        <w:t>ⷍ</w:t>
      </w:r>
      <w:r>
        <w:rPr/>
        <w:t>Ɒ</w:t>
      </w:r>
      <w:r>
        <w:rPr/>
        <w:t>畨忂㒣䐲</w:t>
      </w:r>
      <w:r>
        <w:rPr/>
        <w:t>⠦</w:t>
      </w:r>
      <w:r>
        <w:rPr/>
        <w:t>敗䦩숽甬飂ꍣ曃槎弩䙚䋂擎猩皱ㅇㄬ습</w:t>
      </w:r>
      <w:r>
        <w:rPr/>
        <w:t>ⱌ</w:t>
      </w:r>
      <w:r>
        <w:rPr/>
        <w:t>깱㭅竂깦㭁幆兢⸹䤬瀩参桔⼬숩꺘쉭梏㑎畋揂潉櫃睫㔷촯旂廎婍㕰湺숸剈⬮䑤刴㖘摍㉵㬻⥟穚猵숴㕆璮瑔瓎䙫</w:t>
      </w:r>
      <w:r>
        <w:rPr/>
        <w:t>ꥏ╍</w:t>
      </w:r>
      <w:r>
        <w:rPr/>
        <w:t>弳朊睅敠쉘쉅숫슮砥婄洤潾䉊灂슻㔲噤뽖⍍䴥㴫獑眬倩噗獭楄畦ꌪ쌷쉊瀲姂갫暻氩뽹⌭칷㓂辘䜯抬㨺伦煾䙢</w:t>
      </w:r>
      <w:r>
        <w:rPr/>
        <w:t>ꖘ</w:t>
      </w:r>
      <w:r>
        <w:rPr/>
        <w:t>ヂ稷氵䵚幟祁汾硊奋䙡슥곂슩쉡║刦留稰㪬䐭淂䴸뽫䱈眸免걉䷂兦䰬ヂづ㍡㛃㎱係灞⚘佣㕺垮廂㞥쉆墣╌㮿⵱䇂믂깆汞䣂矎䑍㖏⽣俍㨫㤱쉳厵䥵塉䷂⥉䪏㡊⤪䭊</w:t>
      </w:r>
      <w:r>
        <w:rPr/>
        <w:t>ⶻ</w:t>
      </w:r>
      <w:r>
        <w:rPr/>
        <w:t>潥</w:t>
      </w:r>
      <w:r>
        <w:rPr/>
        <w:t>Ɱ</w:t>
      </w:r>
      <w:r>
        <w:rPr/>
        <w:t>⼨狂癓块녂깭欹깇㡎䵎离僂</w:t>
      </w:r>
      <w:r>
        <w:rPr/>
        <w:t>ⰸ</w:t>
      </w:r>
      <w:r>
        <w:rPr/>
        <w:t>惂泂湥䩺녨攸꥖⿍䘪╖쉏㥌扦㙫캩쉡唨䊥彆䤪쉾ㅬ䭗硐</w:t>
      </w:r>
      <w:r>
        <w:rPr/>
        <w:t>ꕀ</w:t>
      </w:r>
      <w:r>
        <w:rPr/>
        <w:t>깺⥘䚘禩⼪⧂栯樽䑧汨䴦䒥⌣ㅡ딩⑚牎㉄⽺</w:t>
      </w:r>
      <w:r>
        <w:rPr/>
        <w:t>ꕭ</w:t>
      </w:r>
      <w:r>
        <w:rPr/>
        <w:t>縻绎勂䫂</w:t>
      </w:r>
      <w:r>
        <w:rPr/>
        <w:t>ⱋ</w:t>
      </w:r>
      <w:r>
        <w:rPr/>
        <w:t>믂䨪楱걍♢均숥⥭췂䴥敡漳㯂싂帳싎顸뭾坒眵</w:t>
      </w:r>
      <w:r>
        <w:rPr/>
        <w:t>ⵔ</w:t>
      </w:r>
      <w:r>
        <w:rPr/>
        <w:t>䠣伪た頻燂䏍⭊癞겥䤷䙁⮩治喩䧂瑈硯䔪⤴檘潥噩囃䅇欮廂䩈熿䙑氤딦⵴숭㠵뭫갰䟂⵴坷慒奧杠䥭⩊썧枿ꅖ扏塋슥壂灯獥療</w:t>
      </w:r>
      <w:r>
        <w:rPr/>
        <w:t>⢻</w:t>
      </w:r>
      <w:r>
        <w:rPr/>
        <w:t>晚乊㑘</w:t>
      </w:r>
      <w:r>
        <w:rPr/>
        <w:t>⠫◂</w:t>
      </w:r>
      <w:r>
        <w:rPr/>
        <w:t>䐤婗깢桔悏⍒넪㕢桕ぢ䳂</w:t>
      </w:r>
      <w:r>
        <w:rPr/>
        <w:t>ꕈ⥘</w:t>
      </w:r>
      <w:r>
        <w:rPr/>
        <w:t>扙熡쉞砬㍨牦㩃塆䉠砽넫涩䢩啖奣쉇婞㌲㣂숮숨ꅀ慍䝀惂亣䟃参娫묨♓㩉轄垏琯繃⦩彉塳슿睠㵙쉱ꥲ떻恕⽌걆⑏䭵쉌뽘捶쌰䁤䱹砨䨥쉍⺘쉮숻繧搣凎繾䴷剪摔徘悱쉍繇㛃䝪㙕䜲ꥶ浔兤竂犣㵌啬ゥ䄬㌥低┴佶</w:t>
      </w:r>
      <w:r>
        <w:rPr/>
        <w:t>ꦬ</w:t>
      </w:r>
      <w:r>
        <w:rPr/>
        <w:t>橮쌸걳⻂畕截佹뽄쉭쉠礬⩄㥢</w:t>
      </w:r>
      <w:r>
        <w:rPr/>
        <w:t>Ⳃ⏂</w:t>
      </w:r>
      <w:r>
        <w:rPr/>
        <w:t>灥⒮彞㬵⹵囂㷎飂⑶쎻⌱</w:t>
      </w:r>
      <w:r>
        <w:rPr/>
        <w:t>ꦵ</w:t>
      </w:r>
      <w:r>
        <w:rPr/>
        <w:t>城⦱条숶呉顉涱긹㈪塊侻卟</w:t>
      </w:r>
      <w:r>
        <w:rPr/>
        <w:t>ꥉ</w:t>
      </w:r>
      <w:r>
        <w:rPr/>
        <w:t>辩勂㡴㕄塬涣싂⽍攪〰</w:t>
      </w:r>
      <w:r>
        <w:rPr/>
        <w:t>ꕱ</w:t>
      </w:r>
      <w:r>
        <w:rPr/>
        <w:t>礨컃㌰쉔</w:t>
      </w:r>
      <w:r>
        <w:rPr/>
        <w:t>ⴺ</w:t>
      </w:r>
      <w:r>
        <w:rPr/>
        <w:t>㩟侻ꅥ伫墵奍怬瑂䀻瑬曂呸煒싂ガ䭢惂⤣</w:t>
      </w:r>
      <w:r>
        <w:rPr/>
        <w:t>ⷂ</w:t>
      </w:r>
      <w:r>
        <w:rPr/>
        <w:t>㝞ㅂ瞻乫轳湲쉣䕫쉦⼴㍄䉲椨瓂奮儤䡃楯쉪㥞䈰浉塞䵠䊏敔楺츳쉲㠺泂娴㑐숲⩉㊬뽐㄰奚ㅠ潚쉈哂䵟噈싂頩䱌塏疩뭎쵴湐</w:t>
      </w:r>
      <w:r>
        <w:rPr/>
        <w:t>ⱨ</w:t>
      </w:r>
      <w:r>
        <w:rPr/>
        <w:t>梘䩴卲㗂⥦恀㵧噲㬨ꅃㅵ㞬놩佚</w:t>
      </w:r>
      <w:r>
        <w:rPr/>
        <w:t>ⳃ</w:t>
      </w:r>
      <w:r>
        <w:rPr/>
        <w:t>䄊䈥乗姂䱑㩴⌮䱸㑖䍈㜵だ㙴깭㩔堨珎䯂슩쉯䅂慌䅭睔꤮洹ㅇ⩣쉺㥙乹쉮䕫䧍㑧깭⩙㩤⍨뭭䃂欸㴷쉩呰哂깉幉⯂⼷쉁뽭燂奐啾㪥湌쉃숥䉑</w:t>
      </w:r>
      <w:r>
        <w:rPr/>
        <w:t>ꥆ</w:t>
      </w:r>
      <w:r>
        <w:rPr/>
        <w:t>湂厬㤻⩒奚걁싃砪ꍞ利湥則㈪ꥫ㈹㩟穣쉌䓂䁫쉮甸幗轸ꌤ</w:t>
      </w:r>
      <w:r>
        <w:rPr/>
        <w:t>ꥁ</w:t>
      </w:r>
      <w:r>
        <w:rPr/>
        <w:t>ぉ㙴瑩칲䐺쵀娶憘繦㵮쵉⩨쌣ㅎ擂쵴楢瑆樷쌣核卋晈</w:t>
      </w:r>
      <w:r>
        <w:rPr/>
        <w:t>⠻</w:t>
      </w:r>
      <w:r>
        <w:rPr/>
        <w:t>슿杖ぴ噆숻㪘磂嘲棂兑㉁池⵺傡爱猵⪬</w:t>
      </w:r>
      <w:r>
        <w:rPr/>
        <w:t>Ⲙ</w:t>
      </w:r>
      <w:r>
        <w:rPr/>
        <w:t>뮘敠彤娵枣쉔礣祡䄪戳슡쉳禩佥䁁㎥嚵縮⨰迂桇幰깴㍫⽁禮⨸奷瀦穬䃂㠰灗祉勍㍋癟</w:t>
      </w:r>
      <w:r>
        <w:rPr/>
        <w:t>ⰻ</w:t>
      </w:r>
      <w:r>
        <w:rPr/>
        <w:t>卲칅</w:t>
      </w:r>
      <w:r>
        <w:rPr/>
        <w:t>꧂</w:t>
      </w:r>
      <w:r>
        <w:rPr/>
        <w:t>劻天⩚⹦炡慺洪颩⹎╹珂췂䖣㑔坠침⩾숻灨㔻슥䁷뮡濂⚮榮⾬槂⥡兴爺捪琪㛂숯䊥숺ꍦ捗彷䍅⺡ꍐ䝐丷䐱癅㩐彦꥔</w:t>
      </w:r>
      <w:r>
        <w:rPr/>
        <w:t>ⱨ</w:t>
      </w:r>
      <w:r>
        <w:rPr/>
        <w:t>䡭㎬칤䷂</w:t>
      </w:r>
      <w:r>
        <w:rPr/>
        <w:t>ꕪ</w:t>
      </w:r>
      <w:r>
        <w:rPr/>
        <w:t>땃쉯</w:t>
      </w:r>
      <w:r>
        <w:rPr/>
        <w:t>ꥏ</w:t>
      </w:r>
      <w:r>
        <w:rPr/>
        <w:t>㭙祪䝘슻䅅楏묻弬⹭框夬楙⩹姎䙤䫂깊</w:t>
      </w:r>
      <w:r>
        <w:rPr/>
        <w:t>ꗂꦿ</w:t>
      </w:r>
      <w:r>
        <w:rPr/>
        <w:t>䑡</w:t>
      </w:r>
      <w:r>
        <w:rPr/>
        <w:t>ⳍ</w:t>
      </w:r>
      <w:r>
        <w:rPr/>
        <w:t>咣浩⪥凂⍞□睌昣浣幊楅捱</w:t>
      </w:r>
      <w:r>
        <w:rPr/>
        <w:t>⡨</w:t>
      </w:r>
      <w:r>
        <w:rPr/>
        <w:t>⽠妘䔴儰⌱嫂挫쉅⩑걟扉䘵⮣㎩獧㦻っ䂣愰飂놵㮥칲</w:t>
      </w:r>
      <w:r>
        <w:rPr/>
        <w:t>⣂⤽</w:t>
      </w:r>
      <w:r>
        <w:rPr/>
        <w:t>桓桷䵌辥溿歺㵴䁰䡪쵊毂炱㑦⩨敺싂㵳廍⥞䉲䗎㖏쉈쉸쉯⩀煺剾扶ꅩ㤷썎◂䵄決潨嚣溩</w:t>
      </w:r>
      <w:r>
        <w:rPr/>
        <w:t>ꤦ</w:t>
      </w:r>
      <w:r>
        <w:rPr/>
        <w:t>佮⽮ば圪啐偪</w:t>
      </w:r>
      <w:r>
        <w:rPr/>
        <w:t>ꔰ</w:t>
      </w:r>
      <w:r>
        <w:rPr/>
        <w:t>딫썃䑁手⸶吴䆣奎䁴椪桥꥙睞爦欨戮䱙ꅢ㬵ꌨ䍹愱眶顱䄭䃃旂樲敐摅煦幀䱄塑䄨穕挷</w:t>
      </w:r>
      <w:r>
        <w:rPr/>
        <w:t>ꕞ</w:t>
      </w:r>
      <w:r>
        <w:rPr/>
        <w:t>䳃䵧呫䑎뭙㬮迍䄽䡦䑱숯堫䉖呄顰䑨唫㑯楥呶価強湃反奒⮻녳㩳䧂爱浹㕦</w:t>
      </w:r>
      <w:r>
        <w:rPr/>
        <w:t>Ⱚ</w:t>
      </w:r>
      <w:r>
        <w:rPr/>
        <w:t>姂ち䑠넰眸癬</w:t>
      </w:r>
      <w:r>
        <w:rPr/>
        <w:t>ⱌ</w:t>
      </w:r>
      <w:r>
        <w:rPr/>
        <w:t>瀪㒬</w:t>
      </w:r>
      <w:r>
        <w:rPr/>
        <w:t>ⵀ</w:t>
      </w:r>
      <w:r>
        <w:rPr/>
        <w:t>뾘⵮㣂佟긷⬳皬庥썍⍃㑮昤住憣쉡⦿煴뗎晄</w:t>
      </w:r>
      <w:r>
        <w:rPr/>
        <w:t>ⷂ</w:t>
      </w:r>
      <w:r>
        <w:rPr/>
        <w:t>䰶⭺搷䩓〹싂块녂狂싂囂쉡䬮☪</w:t>
      </w:r>
      <w:r>
        <w:rPr/>
        <w:t>ⶻ</w:t>
      </w:r>
      <w:r>
        <w:rPr/>
        <w:t>㎥쉣桸灩壂ꄽ㫂⵵塇儹轇쏎㌪⍇츯䥥旎♃䝊쉑䅹쉩㓂皡䭞正䱰槂灞</w:t>
      </w:r>
      <w:r>
        <w:rPr/>
        <w:t>ⷂ</w:t>
      </w:r>
      <w:r>
        <w:rPr/>
        <w:t>㛂ㅣ䊻㬥⩠숪갫煟⼪晱쉾㐣⵴並슣㥲쉨䁫削睦绂䵡⸴⮿</w:t>
      </w:r>
      <w:r>
        <w:rPr/>
        <w:t>ⴺ⑀</w:t>
      </w:r>
      <w:r>
        <w:rPr/>
        <w:t>ꥮ䭏</w:t>
      </w:r>
      <w:r>
        <w:rPr/>
        <w:t>ꦵ</w:t>
      </w:r>
      <w:r>
        <w:rPr/>
        <w:t>婣䘵</w:t>
      </w:r>
      <w:r>
        <w:rPr/>
        <w:t>꧂</w:t>
      </w:r>
      <w:r>
        <w:rPr/>
        <w:t>㬊轘塍䨻Ⓜ떵眮掮⭎灏䅙녪쉔剂余⚮㕄捦縸ꥢ剦슿㣃砳쉔彔㔷䩯⪘ꥧ顴睏ꍯ〺眺歮ꇍ䈦䂬车䃂쉠㑭쉑쎿泂浍娥쉾㚩百䢡䅐䷂塺ꌻ䬣摓欪啠ꍑ煰䥔昣揃昮序슏쉐楱桒剠쉒쉭癤뿎浍濍恫캣硨</w:t>
      </w:r>
      <w:r>
        <w:rPr/>
        <w:t>Ⱶ</w:t>
      </w:r>
      <w:r>
        <w:rPr/>
        <w:t>ꥭ眨썮숶湁</w:t>
      </w:r>
      <w:r>
        <w:rPr/>
        <w:t>꧍</w:t>
      </w:r>
      <w:r>
        <w:rPr/>
        <w:t>쵩晢</w:t>
      </w:r>
      <w:r>
        <w:rPr/>
        <w:t>Ⱬ</w:t>
      </w:r>
      <w:r>
        <w:rPr/>
        <w:t>婉⭇</w:t>
      </w:r>
      <w:r>
        <w:rPr/>
        <w:t>ꥈ</w:t>
      </w:r>
      <w:r>
        <w:rPr/>
        <w:t>녴䡾硕熩믂</w:t>
      </w:r>
      <w:r>
        <w:rPr/>
        <w:t>ꕢ</w:t>
      </w:r>
      <w:r>
        <w:rPr/>
        <w:t>亩呷넯</w:t>
      </w:r>
      <w:r>
        <w:rPr/>
        <w:t>꧂</w:t>
      </w:r>
      <w:r>
        <w:rPr/>
        <w:t>긹灺啐冱塪晟畉뼣〨</w:t>
      </w:r>
      <w:r>
        <w:rPr/>
        <w:t>ⱄ</w:t>
      </w:r>
      <w:r>
        <w:rPr/>
        <w:t>湰偶挱뭯㐫甫ꥬ㠲橨묤䡧稨㝕년㝸産噟敶ㅬ쉤슬浓쉮◎䨲⤫㝌坶咻䇎䬪쉖췍ꆬ牉呥礰䝑䉦楊敍撿䬴칺婏㝘䍳쉕矎⸽⑵䉷牥쉪憬轂㑘䊵</w:t>
      </w:r>
      <w:r>
        <w:rPr/>
        <w:t>꧂</w:t>
      </w:r>
      <w:r>
        <w:rPr/>
        <w:t>剐㭒녫숪熿싃䙘弪䗂䠭䩆斥㩁渹건</w:t>
      </w:r>
      <w:r>
        <w:rPr/>
        <w:t>ꕒ</w:t>
      </w:r>
      <w:r>
        <w:rPr/>
        <w:t>痍㕓⍭卲</w:t>
      </w:r>
      <w:r>
        <w:rPr/>
        <w:t>ꥅ</w:t>
      </w:r>
      <w:r>
        <w:rPr/>
        <w:t>ㅭわ彨恨刻䑸杖ꅳ䍞䵧䑪⑊</w:t>
      </w:r>
      <w:r>
        <w:rPr/>
        <w:t>Ⱘ</w:t>
      </w:r>
      <w:r>
        <w:rPr/>
        <w:t>副㭐畮숹碥拂畑땈癫쉭⥍歏⽬呄仂㡬飂偊摲㩎</w:t>
      </w:r>
      <w:r>
        <w:rPr/>
        <w:t>Ⳃ╄</w:t>
      </w:r>
      <w:r>
        <w:rPr/>
        <w:t>婶쉖嘲火㑲</w:t>
      </w:r>
      <w:r>
        <w:rPr/>
        <w:t>⡉</w:t>
      </w:r>
      <w:r>
        <w:rPr/>
        <w:t>晣쉦に쉒쉂</w:t>
      </w:r>
      <w:r>
        <w:rPr/>
        <w:t>ꔸ</w:t>
      </w:r>
      <w:r>
        <w:rPr/>
        <w:t>䘦祃숺〨轉놵奎櫂╞쉓</w:t>
      </w:r>
      <w:r>
        <w:rPr/>
        <w:t>ꦮ</w:t>
      </w:r>
      <w:r>
        <w:rPr/>
        <w:t>娤汑⮣摱녯뽭㍇嗂瓂ヂ株轴놘桀泂쉆割⽒傮♭犱쉏䭰唦딻䧂檻㕑⩇㴤歗㡖䮥䂩䱋仂⨱ꎻ</w:t>
      </w:r>
      <w:r>
        <w:rPr/>
        <w:t>ꖵ</w:t>
      </w:r>
      <w:r>
        <w:rPr/>
        <w:t>㗂杓㵫ヂ㉇㈯⭫用礶⥫습瞻ぺ뭶㈣䈶㍅</w:t>
      </w:r>
      <w:r>
        <w:rPr/>
        <w:t>ⰳ</w:t>
      </w:r>
      <w:r>
        <w:rPr/>
        <w:t>㫂䑫⛂ꥺ㈳㋂⭋⽆겻⑪繙癞</w:t>
      </w:r>
      <w:r>
        <w:rPr/>
        <w:t>ꕱ</w:t>
      </w:r>
      <w:r>
        <w:rPr/>
        <w:t>前䩎浏숷严偕匭琽全쉉働⩀偅䍌佉䅾爪桊睏厵쉧╳瓂뼮畬䦩쉂⑀唸畏</w:t>
      </w:r>
      <w:r>
        <w:rPr/>
        <w:t>ꤪ⒘</w:t>
      </w:r>
      <w:r>
        <w:rPr/>
        <w:t>惂涩堽妱쉢牋㖏⩣ꆱ⏂㡂噍桢桞껃⵷쉋儺唱煌숽疿䑳戮硴吷㙰㵺뽟⨭</w:t>
      </w:r>
      <w:r>
        <w:rPr/>
        <w:t>ⳃ⯂</w:t>
      </w:r>
      <w:r>
        <w:rPr/>
        <w:t>礮橗痂㚻㛍㬯吻瞏김㎥琩穫廂䪿㙅戵刮뮩</w:t>
      </w:r>
      <w:r>
        <w:rPr/>
        <w:t>ꕌ</w:t>
      </w:r>
      <w:r>
        <w:rPr/>
        <w:t>彸ㅔ</w:t>
      </w:r>
      <w:r>
        <w:rPr/>
        <w:t>ꤪ</w:t>
      </w:r>
      <w:r>
        <w:rPr/>
        <w:t>뼫쉑깢忂쉉㉾</w:t>
      </w:r>
      <w:r>
        <w:rPr/>
        <w:t>ⵈ</w:t>
      </w:r>
      <w:r>
        <w:rPr/>
        <w:t>⾏伲䉰숪ꍠ칓치丩枻䅲걶㩀ꅹ㧎싂</w:t>
      </w:r>
      <w:r>
        <w:rPr/>
        <w:t>ꕩ</w:t>
      </w:r>
      <w:r>
        <w:rPr/>
        <w:t>㕇䨦䁐呆敧㦡㩈䛂哂㶡悡塑㵍⩢떮檻样</w:t>
      </w:r>
      <w:r>
        <w:rPr/>
        <w:t>Ɽ</w:t>
      </w:r>
      <w:r>
        <w:rPr/>
        <w:t>塉쉐䍦纣䢥䝍⩤〭㵰쵆䍟⹹狂䵔礱䬯埂쉦ㄩ危庣쉕</w:t>
      </w:r>
      <w:r>
        <w:rPr/>
        <w:t>ꦵ</w:t>
      </w:r>
      <w:r>
        <w:rPr/>
        <w:t>쉡♥係晐泂⩏쵢其偠㍪瑨彰㔺渲两潤습䊵飂䩈獩偙毂숨㵰쉀珂䗂扃晬旂쉺䨺㭸湧ケ噴길⍊⨮⌊쉀슣䞥摌懂㑸숴⌰쉉ꅉ⑓슘쉵⭵亮</w:t>
      </w:r>
      <w:r>
        <w:rPr/>
        <w:t>ⳃ</w:t>
      </w:r>
      <w:r>
        <w:rPr/>
        <w:t>䌭䋎쎮杬뼫吶櫂춿窥㥯쵥쌪䙟⼩믎숵師轧犥ꌣ轵䀶⩱⽋䕆昲⩦쉃꺩캩녾⩲晷煞㥭㍓썒楙╉挳塁◂瑐縳</w:t>
      </w:r>
      <w:r>
        <w:rPr/>
        <w:t>ꤴ</w:t>
      </w:r>
      <w:r>
        <w:rPr/>
        <w:t>乀珂幠杶漭浗瑚쉷䣎슮㐸⸭⌽穙슿潩燂숤숣䘪恫㍥쉙䉗ヂ䂵愪凂ꆮ池失⨦</w:t>
      </w:r>
      <w:r>
        <w:rPr/>
        <w:t>ꔴ⩐</w:t>
      </w:r>
      <w:r>
        <w:rPr/>
        <w:t>놥</w:t>
      </w:r>
      <w:r>
        <w:rPr/>
        <w:t>Ɫⱎ</w:t>
      </w:r>
      <w:r>
        <w:rPr/>
        <w:t>㍆整癐㭩쉤㟂歪⍚彶睚숭彨啍楁䥵盂潧</w:t>
      </w:r>
      <w:r>
        <w:rPr/>
        <w:t>ꤰ</w:t>
      </w:r>
      <w:r>
        <w:rPr/>
        <w:t>䥷쏂㢮ㅍ奪汕偠癢⚡哂⩳堮뾏甹䂣憩澵ㄯ땇쉣壂䞵ꥯ猹㋂晘썎녾䛂噇꥖䥉榏걣轧⭓䜹깸穩夤쏂숵旍煎싂䕡硧㘥浄갺쉮玮ꅮ㞥暩〶ㅑ숪䅒ㅄ攨긪埃䍏䃂彞䡶㛂㈪轌辏녑噊㵔⨶桠桐坮ㅟ掻㩹뿂檩洶䱳건쉸奏婰剾太页ꌩ獑쉠㙐䅬挱僂쉷坙깤噷濂嗂䛂⨽㉅㝪婲⥶㡈报殿䵲䢣畷녣捁㥁吭楴搫⪘䥐ꆡ⽭䡙伶㑶㪣䄫坌</w:t>
      </w:r>
      <w:r>
        <w:rPr/>
        <w:t>ꔹ</w:t>
      </w:r>
      <w:r>
        <w:rPr/>
        <w:t>浺⸴啳琰㵈敹䑉繌녌⮩垱渳䅅嗂쉕䭕ㅄ硩⬤䔺⚩䟂⍚㜻숥㥎係</w:t>
      </w:r>
      <w:r>
        <w:rPr/>
        <w:t>ꦩ</w:t>
      </w:r>
      <w:r>
        <w:rPr/>
        <w:t>녚ꍡ쉧갶攩凂ㅃ쉚頭</w:t>
      </w:r>
      <w:r>
        <w:rPr/>
        <w:t>ⴴ</w:t>
      </w:r>
      <w:r>
        <w:rPr/>
        <w:t>含깂ꎣ</w:t>
      </w:r>
      <w:r>
        <w:rPr/>
        <w:t>Ɐ⥃</w:t>
      </w:r>
      <w:r>
        <w:rPr/>
        <w:t>㩗⬻⫂쉦╳杭쉐⩯欨㍕쉐奨䟂帽挦挬숤</w:t>
      </w:r>
      <w:r>
        <w:rPr/>
        <w:t>⡳</w:t>
      </w:r>
      <w:r>
        <w:rPr/>
        <w:t>凂캻杷♏뮩㌸䂏⏂ꅊ㮘池땯免媩㬮</w:t>
      </w:r>
      <w:r>
        <w:rPr/>
        <w:t>ⱡ</w:t>
      </w:r>
      <w:r>
        <w:rPr/>
        <w:t>塦牧〪改刲쉩兓〥灩䅗眲㨳䥲ㅢ㩦ꥴ奬뽶쉑⨭彨쉁</w:t>
      </w:r>
      <w:r>
        <w:rPr/>
        <w:t>ꤽ</w:t>
      </w:r>
      <w:r>
        <w:rPr/>
        <w:t>㨪欫礸</w:t>
      </w:r>
      <w:r>
        <w:rPr/>
        <w:t>ⷂ</w:t>
      </w:r>
      <w:r>
        <w:rPr/>
        <w:t>獏牀剱猪顥뽕桮轔䐲⨻싂愭䩌優擂㭹䄤䇂潋䡞敇䜲焨뮣뽯穳啴砩湲娩㦬縭㝌⨭ꎥ뭫⩒슘轠ꥷ櫂䛎␸䡸歱⾩偓숦뽭倱䂱煗塦쉓䒘䑂根㵨쉲껂嫂剾䱱슣乕珎漪顥㌦㙏⎩⍫䘮桒㚘쵟顴</w:t>
      </w:r>
      <w:r>
        <w:rPr/>
        <w:t>ꖵꤹ</w:t>
      </w:r>
      <w:r>
        <w:rPr/>
        <w:t>쉰䜪ꅳ炣卷堵습㘽⏂懂繆沩ㄫ⍀쉴圴딦琪怫숺⪩㥵뾩䉌仂㌹轞슮熩</w:t>
      </w:r>
      <w:r>
        <w:rPr/>
        <w:t>꧂</w:t>
      </w:r>
      <w:r>
        <w:rPr/>
        <w:t>晾恸獬彫㵩牂眻⍳</w:t>
      </w:r>
      <w:r>
        <w:rPr/>
        <w:t>ꔣ</w:t>
      </w:r>
      <w:r>
        <w:rPr/>
        <w:t>湫礩侵㓂䙅</w:t>
      </w:r>
      <w:r>
        <w:rPr/>
        <w:t>ꕢ</w:t>
      </w:r>
      <w:r>
        <w:rPr/>
        <w:t>䬣繈쉺㵞礨怺疬䩋</w:t>
      </w:r>
      <w:r>
        <w:rPr/>
        <w:t>ⷂ</w:t>
      </w:r>
      <w:r>
        <w:rPr/>
        <w:t>격潎⩟숨坰㴤䊘╶䄸伪쉱幤卉㥶쉃쉂䙘㵶扎䠦싎儮</w:t>
      </w:r>
      <w:r>
        <w:rPr/>
        <w:t>⠯</w:t>
      </w:r>
      <w:r>
        <w:rPr/>
        <w:t>䭨촊䆬⥸⪿䰬㕷扶䰮喏㞩쵣嫃⨽</w:t>
      </w:r>
      <w:r>
        <w:rPr/>
        <w:t>⡊</w:t>
      </w:r>
      <w:r>
        <w:rPr/>
        <w:t>泂</w:t>
      </w:r>
      <w:r>
        <w:rPr/>
        <w:t>Ɫ</w:t>
      </w:r>
      <w:r>
        <w:rPr/>
        <w:t>摦䉉깔⪡ㄶ堲祱暘ꏂ摆䋂㞩瀬䧂䖩敌䁫愶㠩獟뭥䜭㩱쉵뼵湮哃쉫殻幈頫ꅋ⩖扴㉨優⹣䑐剓㧂撏兠㒬⪬撣仂瑌䲘倮帥奓彡硢愫併쎏</w:t>
      </w:r>
      <w:r>
        <w:rPr/>
        <w:t>⡹</w:t>
      </w:r>
      <w:r>
        <w:rPr/>
        <w:t>䴺䩄</w:t>
      </w:r>
      <w:r>
        <w:rPr/>
        <w:t>ⱶ</w:t>
      </w:r>
      <w:r>
        <w:rPr/>
        <w:t>싍꥘繯硪싂摇㕺塪敺걠汧슱痂</w:t>
      </w:r>
      <w:r>
        <w:rPr/>
        <w:t>Ⳃ</w:t>
      </w:r>
      <w:r>
        <w:rPr/>
        <w:t>兓䐬</w:t>
      </w:r>
      <w:r>
        <w:rPr/>
        <w:t>ꥉ</w:t>
      </w:r>
      <w:r>
        <w:rPr/>
        <w:t>쉃싂껂辿牏灟剨⸨㖣</w:t>
      </w:r>
      <w:r>
        <w:rPr/>
        <w:t>ⴭ</w:t>
      </w:r>
      <w:r>
        <w:rPr/>
        <w:t>䁸뽺</w:t>
      </w:r>
      <w:r>
        <w:rPr/>
        <w:t>ꖡ</w:t>
      </w:r>
      <w:r>
        <w:rPr/>
        <w:t>氬杲땰兇㦻꺩灈㐣佫⍫睳坊㩡砫煲漶ꇎ彮ㅡ⍴卬祓卋䌷䆣㈽呯䐱䐱땱ꅕ길숦秂恨轸偶䘲傏澿넺桚⽈祤䞮⩙䭺ォ⫂湣愷㢵睷瀷牙儤扃测쉣檱</w:t>
      </w:r>
      <w:r>
        <w:rPr/>
        <w:t>ꦩ</w:t>
      </w:r>
      <w:r>
        <w:rPr/>
        <w:t>슣䙘䅹䀣㖱쵊</w:t>
      </w:r>
      <w:r>
        <w:rPr/>
        <w:t>ⴽ</w:t>
      </w:r>
      <w:r>
        <w:rPr/>
        <w:t>싂䁆捅⪩瘭瑳㩒忂呠㜰欨涥祺┩桱獥剾숴坍睫别䧂슩칕剹晖㙟</w:t>
      </w:r>
      <w:r>
        <w:rPr/>
        <w:t>⡴</w:t>
      </w:r>
      <w:r>
        <w:rPr/>
        <w:t>洶⑐⹓䍠슣┦禮倬㩞撣昷拂慓啱㠽⤣쉥欣乺猵놩灇쵗㓂毂杀産쉰싂䤱䑅쉄璘帲◂庩喡⩠庘㖩㡖춣頩䣂䝘㍄ⸯ쉫슬䖬䘹兀繓갥㙡쵙㝙佳砥瑱䩇煚潪䕾佩䍠晀䝵繞畊亵☯䯎䱧䈥쉢㩖䍸曎呌쉲㕍쉠頣樳救确婔埂</w:t>
      </w:r>
      <w:r>
        <w:rPr/>
        <w:t>ꕹ</w:t>
      </w:r>
      <w:r>
        <w:rPr/>
        <w:t>炘䐺⻂慾畇⍑津㯂摟䵃扵砨㕶潐囂쉧䅖礥ケ炱浹哂潕浠䥪偁湌剒瀻㎩칦煢卡暏桱뭔⨽她⫎쉫捍㙰⍥넥ꏍ</w:t>
      </w:r>
      <w:r>
        <w:rPr/>
        <w:t>ꕺ</w:t>
      </w:r>
      <w:r>
        <w:rPr/>
        <w:t>柂䈺㤻䱮뗂㑍⵪噗㭦</w:t>
      </w:r>
      <w:r>
        <w:rPr/>
        <w:t>ⱪ</w:t>
      </w:r>
      <w:r>
        <w:rPr/>
        <w:t>䝡燂</w:t>
      </w:r>
      <w:r>
        <w:rPr/>
        <w:t>ꖵ</w:t>
      </w:r>
      <w:r>
        <w:rPr/>
        <w:t>㡭㗂쉫助侵⮬悻䇂呸䐱丸䝵쉀䐰䃂琹쉔異⥀杕쉄㈴呶洴顁亿</w:t>
      </w:r>
      <w:r>
        <w:rPr/>
        <w:t>ꗂ</w:t>
      </w:r>
      <w:r>
        <w:rPr/>
        <w:t>棂</w:t>
      </w:r>
      <w:r>
        <w:rPr/>
        <w:t>ⱎ</w:t>
      </w:r>
      <w:r>
        <w:rPr/>
        <w:t>䤽䅷⒮</w:t>
      </w:r>
      <w:r>
        <w:rPr/>
        <w:t>ꕯ</w:t>
      </w:r>
      <w:r>
        <w:rPr/>
        <w:t>ㅥ䜮䃂䉙恔煆副䁄嫂뿂㭍㵷뾻싂慸呦嘲䑫⽟唷䨩믎쉷䁓䏂쉮侩䅳橐⨪쉖幠䙰势㊡绂꺏ꥱ⤶⨭䭉琰싂</w:t>
      </w:r>
      <w:r>
        <w:rPr/>
        <w:t>ⱋ</w:t>
      </w:r>
      <w:r>
        <w:rPr/>
        <w:t>穧潣뿃堭炩呍䇂䢩쉪偶뾣係㜰桠⑖嘭璵暿╯ㅌ䅨⫂ㆩ숩쉢䮣䌪ꎡ㥧㨯嫂㫂쉵싍ㅬ쎡㴹喿⽅橦쵴楓䈬⹬녳㏂轹株琫抿吱䍐䄵쉫牙⩌깄䅾橞ꇂ彤ぢ숰㐶輳䪘牺⭄㥐祖楙⽪溵睳坶ꅔ</w:t>
      </w:r>
      <w:r>
        <w:rPr/>
        <w:t>ⵚ</w:t>
      </w:r>
      <w:r>
        <w:rPr/>
        <w:t>숪獮쉫積㩫뮣媩琊촹䮥瞣圱꺮顶瘣睢曂啲捣値⼳⩗㑍䩠츰凎쉂뽍歵匦瑟숶㤦兎䥏橵칎䱩掿〥砤⽗뽒</w:t>
      </w:r>
      <w:r>
        <w:rPr/>
        <w:t>⡬</w:t>
      </w:r>
      <w:r>
        <w:rPr/>
        <w:t>牆㉖傿䬤挽쉔ㅐꍊ䑱㕡갥䖡歰ꍶ偸㴳捆숵싂쉚汹썫</w:t>
      </w:r>
      <w:r>
        <w:rPr/>
        <w:t>ⱥ</w:t>
      </w:r>
      <w:r>
        <w:rPr/>
        <w:t>䔣</w:t>
      </w:r>
      <w:r>
        <w:rPr/>
        <w:t>ⱒ</w:t>
      </w:r>
      <w:r>
        <w:rPr/>
        <w:t>꺵楸车䜩歖</w:t>
      </w:r>
      <w:r>
        <w:rPr/>
        <w:t>ꔨ</w:t>
      </w:r>
      <w:r>
        <w:rPr/>
        <w:t>塱戹껂种</w:t>
      </w:r>
      <w:r>
        <w:rPr/>
        <w:t>Ⱜ</w:t>
      </w:r>
      <w:r>
        <w:rPr/>
        <w:t>扱磂숨硎歲쉉⸵</w:t>
      </w:r>
      <w:r>
        <w:rPr/>
        <w:t>Ⱪ</w:t>
      </w:r>
      <w:r>
        <w:rPr/>
        <w:t>슿㙐妱牍</w:t>
      </w:r>
      <w:r>
        <w:rPr/>
        <w:t>꧂</w:t>
      </w:r>
      <w:r>
        <w:rPr/>
        <w:t>껂뗂쉥㍸ꥪ䡳偷쉔⨶慤숤㭹숹뭴䲏榮牄䍭瀰슬⩾쉟栲쉤楤棂⽌</w:t>
      </w:r>
      <w:r>
        <w:rPr/>
        <w:t>⡲⹫⣂</w:t>
      </w:r>
      <w:r>
        <w:rPr/>
        <w:t>煂녞⤷㪻㔪격▥䕔甽电呺㕇牦춻恀䉢⩰㬯類㶏畓佂䭨啷睳嗂神</w:t>
      </w:r>
      <w:r>
        <w:rPr/>
        <w:t>ⴹ</w:t>
      </w:r>
      <w:r>
        <w:rPr/>
        <w:t>녲猩걒睄䡒껂ㄤ教栺圦焰䜴瞵儴쵪⩁媿〴睘䧂獱쉢楾䕄䃂縻迂毂䑾㤪柂来啚湀㉰獰칅䂻皱瑴숭쉳桃教츸淂欷塰숯㝭</w:t>
      </w:r>
      <w:r>
        <w:rPr/>
        <w:t>ꕐ</w:t>
      </w:r>
      <w:r>
        <w:rPr/>
        <w:t>惂䢩㛃位噊䅮⭶⑨㨫슩⭢녚ꄨ䢮炱ㅵ䭂⾏</w:t>
      </w:r>
      <w:r>
        <w:rPr/>
        <w:t>ⷂ</w:t>
      </w:r>
      <w:r>
        <w:rPr/>
        <w:t>㜣樭숯㛃╕㘨⫂ㅪ</w:t>
      </w:r>
      <w:r>
        <w:rPr/>
        <w:t>⡱</w:t>
      </w:r>
      <w:r>
        <w:rPr/>
        <w:t>䵩</w:t>
      </w:r>
      <w:r>
        <w:rPr/>
        <w:t>ꦮ</w:t>
      </w:r>
      <w:r>
        <w:rPr/>
        <w:t>㕖⨹㩀</w:t>
      </w:r>
      <w:r>
        <w:rPr/>
        <w:t>ꕄ</w:t>
      </w:r>
      <w:r>
        <w:rPr/>
        <w:t>瀲佃喻뽌㉀⑃⤺恑䙡兆뇎⩢摯뭙汖縦炱⒮渳䑞䮩</w:t>
      </w:r>
      <w:r>
        <w:rPr/>
        <w:t>ꤽ</w:t>
      </w:r>
      <w:r>
        <w:rPr/>
        <w:t>떩걊쉙爤䞘䥗䁄囂⪩姂痂偅摎縱쉖槂穘愶䠻桮嘥佬</w:t>
      </w:r>
      <w:r>
        <w:rPr/>
        <w:t>⠻</w:t>
      </w:r>
      <w:r>
        <w:rPr/>
        <w:t>䰥㶱䃂帣㐸⭡渦═거散倵睟凍偸䕪地ꎮ穕䙖쉩息幑䩈숫烂䁏갥䙏⪵갱奟䶡㑧꥾扖㡫盍熮Ⓙ</w:t>
      </w:r>
      <w:r>
        <w:rPr/>
        <w:t>꤯</w:t>
      </w:r>
      <w:r>
        <w:rPr/>
        <w:t>塡걱⿂</w:t>
      </w:r>
      <w:r>
        <w:rPr/>
        <w:t>⣂</w:t>
      </w:r>
      <w:r>
        <w:rPr/>
        <w:t>㭆儻渻埂夶䐦㷂㭯쵞橚匰坱쉵숴䱡걡㎣硦㕷挰</w:t>
      </w:r>
      <w:r>
        <w:rPr/>
        <w:t>ⵊ</w:t>
      </w:r>
      <w:r>
        <w:rPr/>
        <w:t>꺮恙㌬煸㵢슬썱捺숵湣쉔넨埂啞쉹뽺䥨䡋桩䞡숯橷⤪繢圩繍놩噅㕭뭅䉑쉬剞뇂㕶䴽</w:t>
      </w:r>
      <w:r>
        <w:rPr/>
        <w:t>ꦿ</w:t>
      </w:r>
      <w:r>
        <w:rPr/>
        <w:t>ꥬ䄳</w:t>
      </w:r>
      <w:r>
        <w:rPr/>
        <w:t>ⱐ</w:t>
      </w:r>
      <w:r>
        <w:rPr/>
        <w:t>滂╦佂갻놻幖싂捋⩯揂</w:t>
      </w:r>
      <w:r>
        <w:rPr/>
        <w:t>⡬</w:t>
      </w:r>
      <w:r>
        <w:rPr/>
        <w:t>慘䡉婦睭</w:t>
      </w:r>
      <w:r>
        <w:rPr/>
        <w:t>ꕌ</w:t>
      </w:r>
      <w:r>
        <w:rPr/>
        <w:t>唤斵爤</w:t>
      </w:r>
      <w:r>
        <w:rPr/>
        <w:t>Ⱚ</w:t>
      </w:r>
      <w:r>
        <w:rPr/>
        <w:t>䁓佭氵灞⵺煓搳䭱睖協䷂쉢恹㑖⸴㩏啅땲䝾⥉瘷摰숰㭸␣猴쉦⹾歁⩱㙖뮩㕇⼶卥獧</w:t>
      </w:r>
      <w:r>
        <w:rPr/>
        <w:t>⠴</w:t>
      </w:r>
      <w:r>
        <w:rPr/>
        <w:t>兗櫎싂犵뽯牟㑵⩪獆彨⮣䙶㘦䵃䵐㭑䑬쉪輷敺갫樱ぶ慢頯桏㙮㌵뽴瀯柍歑䑊扣땂긺娬當␬幗幯깦䵙⏂ꇂ㘳樰␺杏ꥦ怹祢煶</w:t>
      </w:r>
      <w:r>
        <w:rPr/>
        <w:t>ⰱ</w:t>
      </w:r>
      <w:r>
        <w:rPr/>
        <w:t>쉡㣂싂⑂ꎥ뼲촷䤱⚻獍啊歗춥穒滍睲쉮⪵싂恦䘯呰椊ꍐ깬</w:t>
      </w:r>
      <w:r>
        <w:rPr/>
        <w:t>⡉</w:t>
      </w:r>
      <w:r>
        <w:rPr/>
        <w:t>숵⌽㕫姂촰牤垵皱飃煩䱒ꄻ숭ꅁ瀦恱乪䅈佭飂⩢⶘쎻憏⤸橘䐩飂╇뼫昫圷䍓䁈畐긴呃偤穙其</w:t>
      </w:r>
      <w:r>
        <w:rPr/>
        <w:t>ⱌ</w:t>
      </w:r>
      <w:r>
        <w:rPr/>
        <w:t>庻</w:t>
      </w:r>
      <w:r>
        <w:rPr/>
        <w:t>ⶬ</w:t>
      </w:r>
      <w:r>
        <w:rPr/>
        <w:t>쉏㭥砳⥧慊ꥨ쉵떡癈썒繯顠溣䁈畕瑃</w:t>
      </w:r>
      <w:r>
        <w:rPr/>
        <w:t>ꗂ</w:t>
      </w:r>
      <w:r>
        <w:rPr/>
        <w:t>䢬偭긪숷䧂帤쉥䡓㘻搹曎⩋㉲潱硂㉁춡摘▬剚痂⩃恓塵쉖刪慂佞顋ァ뼲䉞걭汚梡轀乘䈪숵㤮瑟☪㶘⩖浮쉧䄺ꥧ仍䊱⩞剸쉤皡⹔</w:t>
      </w:r>
      <w:r>
        <w:rPr/>
        <w:t>ⴣ</w:t>
      </w:r>
      <w:r>
        <w:rPr/>
        <w:t>㏂⪡此㥃礪攣瑞쉦쉹毂숽칸狎埂슏</w:t>
      </w:r>
      <w:r>
        <w:rPr/>
        <w:t>ⵈ⩑</w:t>
      </w:r>
      <w:r>
        <w:rPr/>
        <w:t>だ⤫꥞뼯걣㘳墮幑江ꎱ슩</w:t>
      </w:r>
      <w:r>
        <w:rPr/>
        <w:t>ⱖ</w:t>
      </w:r>
      <w:r>
        <w:rPr/>
        <w:t>䓎싂㦮璵</w:t>
      </w:r>
      <w:r>
        <w:rPr/>
        <w:t>Ɑ</w:t>
      </w:r>
      <w:r>
        <w:rPr/>
        <w:t>歃楒䎘扠칦ㅏっ砣穑㥂昰⑪땋硑抏睹쉰䆩숯츪㕴⨯敹슱㪮㈽杹癎</w:t>
      </w:r>
      <w:r>
        <w:rPr/>
        <w:t>⠶</w:t>
      </w:r>
      <w:r>
        <w:rPr/>
        <w:t>㫂㝐槂幈묻橞㥙뽮</w:t>
      </w:r>
      <w:r>
        <w:rPr/>
        <w:t>⡄┤</w:t>
      </w:r>
      <w:r>
        <w:rPr/>
        <w:t>硳璻건쉵櫂永䴰⪣䅔榥〩焽炿浫〨八咮썧⸵坐䂡顃㨪䙃㊩쏂猭걙䨻㭠⹑쌮䥏䝴剰唤쉡쉺쉘繅䁖瞏䜽亘㡇숶㩤䬹枻噇周카歚洸ꥮ촣䙣䙪싂⩴橑喵儶埍</w:t>
      </w:r>
      <w:r>
        <w:rPr/>
        <w:t>ꔦ</w:t>
      </w:r>
      <w:r>
        <w:rPr/>
        <w:t>瑞䡗⦩祢㍃싂䁉쉱⫂䍺쉈䁳䌱牢㬩㷂卯坪摸爳幘厥싂녱숴彠쉐㥳儽⏂潄榣</w:t>
      </w:r>
      <w:r>
        <w:rPr/>
        <w:t>ꦩ</w:t>
      </w:r>
      <w:r>
        <w:rPr/>
        <w:t>〵㝅䦘桅숽슱숭㘹촪</w:t>
      </w:r>
      <w:r>
        <w:rPr/>
        <w:t>⡤⸹⭷</w:t>
      </w:r>
      <w:r>
        <w:rPr/>
        <w:t>䔷썓轕灰摔浤䵓⑀䬺㑕㉤濂匽ꎩ彯⬳凍문㕤</w:t>
      </w:r>
      <w:r>
        <w:rPr/>
        <w:t>ꗂ</w:t>
      </w:r>
      <w:r>
        <w:rPr/>
        <w:t>䡖呾䇂⥱幔⻂幒䠷杳湱⍾幍䑉곂ꍴ正硕쉔圱㝧午</w:t>
      </w:r>
      <w:r>
        <w:rPr/>
        <w:t>ꕄ</w:t>
      </w:r>
      <w:r>
        <w:rPr/>
        <w:t>습ꥮㄽ廂䵉嗂偓穄婺쉱걧⹭쉁뼣쉗免弸戹㍋⪘牊쉔⽁⍇瑳䱠求䚵ギ꧎勎㝘㒻슱⫂뽗穓濂㮬皩쉣眪䡏⩩恇쉏枥潠弫ㆥ䭀긪轴墘婗斻楞獮䁅㤱故毂䥙쎿婨║㩺쉾걖䩥睘쌷ꍪ묦㩧슏恡摥꺩塢滂旃焷晹</w:t>
      </w:r>
      <w:r>
        <w:rPr/>
        <w:t>⡣</w:t>
      </w:r>
      <w:r>
        <w:rPr/>
        <w:t>긥♰㠦⸣䴣㔹癩쉀䋂</w:t>
      </w:r>
      <w:r>
        <w:rPr/>
        <w:t>ꕕ⨣</w:t>
      </w:r>
      <w:r>
        <w:rPr/>
        <w:t>䕃⥍熿堪뇂扵杀摴싍䋂畉䱤䵟⩆塖盎浕坭뽪椵圤牲扦⑚恱颱숽磂䵶쉭慅堵晇칟庿剙쉊쉸캣䎡砲湩呋洣ꄱ겏쏂弭漬쉗㦩</w:t>
      </w:r>
      <w:r>
        <w:rPr/>
        <w:t>⠺</w:t>
      </w:r>
      <w:r>
        <w:rPr/>
        <w:t>㉊쉐캏䱮䔺欻瑲쉞愰䕍㡭㩓琴磂啍圤喻</w:t>
      </w:r>
      <w:r>
        <w:rPr/>
        <w:t>ⰴ</w:t>
      </w:r>
      <w:r>
        <w:rPr/>
        <w:t>싂焊㡤䘵╴协갣䡨쵙穠㐸⮣㵩⎵啺〱㭖慟⽷撬矂⑷⨩쉯칷</w:t>
      </w:r>
      <w:r>
        <w:rPr/>
        <w:t>ⴵ</w:t>
      </w:r>
      <w:r>
        <w:rPr/>
        <w:t>쉬漪濍</w:t>
      </w:r>
      <w:r>
        <w:rPr/>
        <w:t>ꕗ</w:t>
      </w:r>
      <w:r>
        <w:rPr/>
        <w:t>坊奱㈫㕬뭯㫂弤⩯㬴㉓쵪劻参硠쉸嘵恨畍썔猲潤</w:t>
      </w:r>
      <w:r>
        <w:rPr/>
        <w:t>ⵏ</w:t>
      </w:r>
      <w:r>
        <w:rPr/>
        <w:t>㥬䠪쉩䤪毂㍕唭땭奆⩺⹔仂⵩쌲⭖</w:t>
      </w:r>
      <w:r>
        <w:rPr/>
        <w:t>ⶵ</w:t>
      </w:r>
      <w:r>
        <w:rPr/>
        <w:t>㭎㙆⏂㟂뭓煶땓</w:t>
      </w:r>
      <w:r>
        <w:rPr/>
        <w:t>ⵘ</w:t>
      </w:r>
      <w:r>
        <w:rPr/>
        <w:t>珂ꍇ싂ㅟ</w:t>
      </w:r>
      <w:r>
        <w:rPr/>
        <w:t>ꥇ</w:t>
      </w:r>
      <w:r>
        <w:rPr/>
        <w:t>桩䣂睤츳⽙</w:t>
      </w:r>
      <w:r>
        <w:rPr/>
        <w:t>꧂</w:t>
      </w:r>
      <w:r>
        <w:rPr/>
        <w:t>縯☽뽕䊣䩕㛂䑰繊晕扨硥橒⌽</w:t>
      </w:r>
      <w:r>
        <w:rPr/>
        <w:t>⡟</w:t>
      </w:r>
      <w:r>
        <w:rPr/>
        <w:t>䥮眲呐兦怪숷썕䷂喩㉃拂뭁晸晉</w:t>
      </w:r>
      <w:r>
        <w:rPr/>
        <w:t>⠲Ⱘ</w:t>
      </w:r>
      <w:r>
        <w:rPr/>
        <w:t>㥲潖쉂䱷䎻奩䛎冩Ⓨ䕃瑑㩎숺欷䩨䥯秂槂㑂숴⫍䵈湰塘䑷狂繰䅌强쉭頰䥕竎纮硤칪穤䄱汏㵚뽚ꥡ쉂恬⨩㗂稬㕫ꇎ㩃㭒싂砤</w:t>
      </w:r>
      <w:r>
        <w:rPr/>
        <w:t>ꕃꥏ</w:t>
      </w:r>
      <w:r>
        <w:rPr/>
        <w:t>渳捙</w:t>
      </w:r>
      <w:r>
        <w:rPr/>
        <w:t>⠶</w:t>
      </w:r>
      <w:r>
        <w:rPr/>
        <w:t>쉓湩甯硃</w:t>
      </w:r>
      <w:r>
        <w:rPr/>
        <w:t>ꕎ</w:t>
      </w:r>
      <w:r>
        <w:rPr/>
        <w:t>ㄯ丶뭬秂桭淍慫兆㜵⩘㍆彥쉈쉙숰깎③㍸⽩䮩쏎牨쉌灢䕰걑橒뭗晲뭬敫癫婥㩢녁묷敟쉆</w:t>
      </w:r>
      <w:r>
        <w:rPr/>
        <w:t>Ⱙ</w:t>
      </w:r>
      <w:r>
        <w:rPr/>
        <w:t>繏噹숦癤⽤쉉熬晹㵆싃䦬斿ꥢ⽌쌮祡癡䩰癠⛂ꥧ彵㡑♪ㅤ辮汅䚥硕숬奃頳沘灭뭙晠㏂㘣기숳쉪睄浕Ⓜ妩㬶桺㧂繕겏츺乾㵥뭄숲灔䑷奴愥ꅖ㝕商䑊䭐䨹</w:t>
      </w:r>
      <w:r>
        <w:rPr/>
        <w:t>ⶣ</w:t>
      </w:r>
      <w:r>
        <w:rPr/>
        <w:t>癪爱㙪䌯䁚숵呱噥滃㊩榱晒患畀⫍勂뭾</w:t>
      </w:r>
      <w:r>
        <w:rPr/>
        <w:t>ⶵ</w:t>
      </w:r>
      <w:r>
        <w:rPr/>
        <w:t>⡔</w:t>
      </w:r>
      <w:r>
        <w:rPr/>
        <w:t>晱䙅㕐</w:t>
      </w:r>
      <w:r>
        <w:rPr/>
        <w:t>ꕣ</w:t>
      </w:r>
      <w:r>
        <w:rPr/>
        <w:t>㬪③瀬摐╟幗䉌걂䳂</w:t>
      </w:r>
      <w:r>
        <w:rPr/>
        <w:t>⠯</w:t>
      </w:r>
      <w:r>
        <w:rPr/>
        <w:t>㕚㛃딦湾〷穯犏飂ㅁ㑾櫎洵⯎♪䐫쉰쉐슩乴墥䥗爽ㅩ濂瑯䑂쉇䍘⭤儨</w:t>
      </w:r>
      <w:r>
        <w:rPr/>
        <w:t>ⷂ⩕</w:t>
      </w:r>
      <w:r>
        <w:rPr/>
        <w:t>㛂兙</w:t>
      </w:r>
      <w:r>
        <w:rPr/>
        <w:t>ⱹ</w:t>
      </w:r>
      <w:r>
        <w:rPr/>
        <w:t>未</w:t>
      </w:r>
      <w:r>
        <w:rPr/>
        <w:t>ꦬ</w:t>
      </w:r>
      <w:r>
        <w:rPr/>
        <w:t>㍒剥䃂묻䧂牺ヂ并㡠甸唰皡숰㣍桞┬썈仂䍶扱싂坪ꆡ숻吰걋쵗</w:t>
      </w:r>
      <w:r>
        <w:rPr/>
        <w:t>ⵐ⤴</w:t>
      </w:r>
      <w:r>
        <w:rPr/>
        <w:t>㦩䡢匸哂⨽⥌奵痂ㆵ慤礬䡆猥㞮䗂畍</w:t>
      </w:r>
      <w:r>
        <w:rPr/>
        <w:t>ⲱ</w:t>
      </w:r>
      <w:r>
        <w:rPr/>
        <w:t>ゥ祋仂䔤頷녥塁俍층㭋睠쉘弫縯㶿飂䑧㣂噤慣뭧售⥪䁪숯㍣䚏쉴砳帽⹡쵓勍檵</w:t>
      </w:r>
      <w:r>
        <w:rPr/>
        <w:t>ꗂ</w:t>
      </w:r>
      <w:r>
        <w:rPr/>
        <w:t>潋쵌쉙㉨汹칏歀䴸숦ꥶ</w:t>
      </w:r>
      <w:r>
        <w:rPr/>
        <w:t>ⰽ</w:t>
      </w:r>
      <w:r>
        <w:rPr/>
        <w:t>䠣彅㐭놣氻</w:t>
      </w:r>
      <w:r>
        <w:rPr/>
        <w:t>ꤣ</w:t>
      </w:r>
      <w:r>
        <w:rPr/>
        <w:t>쉵⤶䞏㩄</w:t>
      </w:r>
      <w:r>
        <w:rPr/>
        <w:t>ꗂ</w:t>
      </w:r>
      <w:r>
        <w:rPr/>
        <w:t>微焺</w:t>
      </w:r>
      <w:r>
        <w:rPr/>
        <w:t>ⵈ</w:t>
      </w:r>
      <w:r>
        <w:rPr/>
        <w:t>㥘</w:t>
      </w:r>
      <w:r>
        <w:rPr/>
        <w:t>ⱋ</w:t>
      </w:r>
      <w:r>
        <w:rPr/>
        <w:t>ꥆ</w:t>
      </w:r>
      <w:r>
        <w:rPr/>
        <w:t>颵싂싂</w:t>
      </w:r>
      <w:r>
        <w:rPr/>
        <w:t>ⶮ</w:t>
      </w:r>
      <w:r>
        <w:rPr/>
        <w:t>㨸敌칃溥⨱쉇轄㓂拎칪弮갭뭃䡁</w:t>
      </w:r>
      <w:r>
        <w:rPr/>
        <w:t>ꖩ</w:t>
      </w:r>
      <w:r>
        <w:rPr/>
        <w:t>曎⩙歨眪棂獮个쉗杬╴弬佁繊烂䉞㝋⑸乐捗⼣癃츳夤긮ヂ갮䊡㍶촤秂䄊쉧</w:t>
      </w:r>
      <w:r>
        <w:rPr/>
        <w:t>ꦩ</w:t>
      </w:r>
      <w:r>
        <w:rPr/>
        <w:t>䮏땈堸啧뭬㜭猫</w:t>
      </w:r>
      <w:r>
        <w:rPr/>
        <w:t>ꤨ</w:t>
      </w:r>
      <w:r>
        <w:rPr/>
        <w:t>ꎱ㥷湏拎䴪칒ㆣ쉎係卋⭒伽ꍊ棂栰걯</w:t>
      </w:r>
      <w:r>
        <w:rPr/>
        <w:t>ꤪ</w:t>
      </w:r>
      <w:r>
        <w:rPr/>
        <w:t>佱⑗䤲猥刴땑䴵쉥煸悩䉢䅵䙁⩅彄㡐숶슩䍳慡싃⩆䍱噗桶顬彨橔숬⭒楚唰扰噶쉊숭橸⥁橠ㅑ</w:t>
      </w:r>
      <w:r>
        <w:rPr/>
        <w:t>ꦵ</w:t>
      </w:r>
      <w:r>
        <w:rPr/>
        <w:t>캩쉄木쏂㑑丫꺩硰硰㙤갻♸檩䥧쌪㨴㌰╹䛂礶瀹䅗⽷싂浤恲姂佐〶䗂懎䰵⑁睦䝺䭐䟃本獕츳⨲䂩</w:t>
      </w:r>
      <w:r>
        <w:rPr/>
        <w:t>⣂</w:t>
      </w:r>
      <w:r>
        <w:rPr/>
        <w:t>㐣녔ㅆ涏䅰㍃꥙狂숪㒻묽숮녆쉔迂㘨녴婢䅖⍕截慞䰫⨱穉椻슬顇垩瑋䖏挹杸懍캏ꅘ䗂⫂毎愶㬬仂䯂⩃䨨匱┶썬슱昶痂⽫朣帯ꍞ㨸呶숰뽌庥깸漺䝾䕳碿칫橦䘪䯂晀䥌抣䩰䡰</w:t>
      </w:r>
      <w:r>
        <w:rPr/>
        <w:t>ꕰ</w:t>
      </w:r>
      <w:r>
        <w:rPr/>
        <w:t>顂뽖숯슡싂⯂싂参檱甲昱䍯摥穗縵刵兡敶燂</w:t>
      </w:r>
      <w:r>
        <w:rPr/>
        <w:t>ꤺ</w:t>
      </w:r>
      <w:r>
        <w:rPr/>
        <w:t>恢쵳촬</w:t>
      </w:r>
      <w:r>
        <w:rPr/>
        <w:t>⣃♔⥒</w:t>
      </w:r>
      <w:r>
        <w:rPr/>
        <w:t>떏쉃</w:t>
      </w:r>
      <w:r>
        <w:rPr/>
        <w:t>⡶⩔</w:t>
      </w:r>
      <w:r>
        <w:rPr/>
        <w:t>ㅊぷ淂</w:t>
      </w:r>
      <w:r>
        <w:rPr/>
        <w:t>ⲩ</w:t>
      </w:r>
      <w:r>
        <w:rPr/>
        <w:t>뽞㪮祸䓃灉斮▩</w:t>
      </w:r>
      <w:r>
        <w:rPr/>
        <w:t>⡑</w:t>
      </w:r>
      <w:r>
        <w:rPr/>
        <w:t>飂卅䷂湧彶ꍱ沱⼦歬㡗⵮八</w:t>
      </w:r>
      <w:r>
        <w:rPr/>
        <w:t>Ⱖ</w:t>
      </w:r>
      <w:r>
        <w:rPr/>
        <w:t>搣嗂佺䝬奒扶춘䘳吮拂䩴쉍㵘䤸田慇瑏悘쉸桌灉싂걶</w:t>
      </w:r>
      <w:r>
        <w:rPr/>
        <w:t>ꤵ</w:t>
      </w:r>
      <w:r>
        <w:rPr/>
        <w:t>䙔숬橓祆⹗쉖</w:t>
      </w:r>
      <w:r>
        <w:rPr/>
        <w:t>⡯</w:t>
      </w:r>
      <w:r>
        <w:rPr/>
        <w:t>ⴰ</w:t>
      </w:r>
      <w:r>
        <w:rPr/>
        <w:t>쉅거湄倪乀彆</w:t>
      </w:r>
      <w:r>
        <w:rPr/>
        <w:t>ⵧ</w:t>
      </w:r>
      <w:r>
        <w:rPr/>
        <w:t>䗂쉖칔獞䝹䤪䆵穭干橾輣䩯䥣坔䝾欺⩐䡸ꎏ䇃竂뽓捵畂䨲슣뽀</w:t>
      </w:r>
      <w:r>
        <w:rPr/>
        <w:t>⡪</w:t>
      </w:r>
      <w:r>
        <w:rPr/>
        <w:t>㍧㜮뭑䏂然呠숱吭䕢坪⹭뇍쉊칗쉄洹䍷䞻燂⾱䘪썉䁤숵㜭뽤슏䵦畳숤䑬☣圮㙍쉦⫂㫂⪻㘻䢬懍祐䙳㤲ꇂ涡呦奠兄獞䚩</w:t>
      </w:r>
      <w:r>
        <w:rPr/>
        <w:t>⣂</w:t>
      </w:r>
      <w:r>
        <w:rPr/>
        <w:t>슻㝦쌩偈卵此塭䁗㕏姃䊿坳㩳⼨即㩸쉓睞奙瀶飂㥦쉸栫⬽啢䪩⥸⴦캘쉁╥獱㙑䙪灰夤⪘녳㣂氮滂⍾㭄⑦浫䉤捡歭녨⽑믂䍺䝶</w:t>
      </w:r>
      <w:r>
        <w:rPr/>
        <w:t>ꦿ</w:t>
      </w:r>
      <w:r>
        <w:rPr/>
        <w:t>ⱞ</w:t>
      </w:r>
      <w:r>
        <w:rPr/>
        <w:t>灞䡲繉慇幸㫎为㑁䜽涣ヂ㵓䈤䈳⌭怵싂呲㕕䑫䑂⥖⯂畤婂ꥳ䩂쌴쉳⧂䋍䉭숰䷂囃睴碮쉮澱噗噸垱䐻믍帷㔺㍺㩯</w:t>
      </w:r>
      <w:r>
        <w:rPr/>
        <w:t>꧂</w:t>
      </w:r>
      <w:r>
        <w:rPr/>
        <w:t>歍㑏㦩쉈쉣牧㉯匶⑄毂伳煰⹊珂㭶玿</w:t>
      </w:r>
      <w:r>
        <w:rPr/>
        <w:t>ꔥ</w:t>
      </w:r>
      <w:r>
        <w:rPr/>
        <w:t>参䩧噏ㅱ帶뾏㴩枩颮⌽슬祀䎱쉸䪿偶䘯堫牗泂䫍樸睫◂迂砮䕖촳斡ㄊ丬㎩奬泂⽊⹨㙆䘺쉱</w:t>
      </w:r>
      <w:r>
        <w:rPr/>
        <w:t>ꖥ</w:t>
      </w:r>
      <w:r>
        <w:rPr/>
        <w:t>儭䨶</w:t>
      </w:r>
      <w:r>
        <w:rPr/>
        <w:t>⡯</w:t>
      </w:r>
      <w:r>
        <w:rPr/>
        <w:t>쉴쉶制䩈娴꥕秂녁㬨㕋焩礯슣㶬瑇⩬櫂助奺②</w:t>
      </w:r>
      <w:r>
        <w:rPr/>
        <w:t>⣂</w:t>
      </w:r>
      <w:r>
        <w:rPr/>
        <w:t>慮穾싂坍戸熩딽⻂㑃奅歃㒘</w:t>
      </w:r>
      <w:r>
        <w:rPr/>
        <w:t>ꥏ</w:t>
      </w:r>
      <w:r>
        <w:rPr/>
        <w:t>䵈䭔㝖싂㥔㗂숬</w:t>
      </w:r>
      <w:r>
        <w:rPr/>
        <w:t>ꥒ</w:t>
      </w:r>
      <w:r>
        <w:rPr/>
        <w:t>䁮睾ꅰ⭲</w:t>
      </w:r>
      <w:r>
        <w:rPr/>
        <w:t>ⱋ⥈</w:t>
      </w:r>
      <w:r>
        <w:rPr/>
        <w:t>澥剰슩坺숦繎뼯쉣搮佮꺣䝎㑴主䄺爯䝤牞⼤뾮뭺䩔⾩塞칶</w:t>
      </w:r>
      <w:r>
        <w:rPr/>
        <w:t>⡸</w:t>
      </w:r>
      <w:r>
        <w:rPr/>
        <w:t>뭗彬䕑숨砶㕸⛂獒⵮⽆均煥㜹买䅬䤽占걗煺夦</w:t>
      </w:r>
      <w:r>
        <w:rPr/>
        <w:t>ꥏ</w:t>
      </w:r>
      <w:r>
        <w:rPr/>
        <w:t>欯녷䭴䜺⨽걡쉷濂䣂숪䔪</w:t>
      </w:r>
      <w:r>
        <w:rPr/>
        <w:t>ⰲ⭨</w:t>
      </w:r>
      <w:r>
        <w:rPr/>
        <w:t>啱歾扔纻䰸⶿丵乫䙅⪮㑨愺皬㡋㥰쵫地母枩渻扏朥牂繬⬸縨쉒⥘ネ拂쉯祥⸪戯┬♒숪弬䍃偯穙⩅ꄰ숺겥⸹牶䍾</w:t>
      </w:r>
      <w:r>
        <w:rPr/>
        <w:t>ꥎ</w:t>
      </w:r>
      <w:r>
        <w:rPr/>
        <w:t>礥㑢㕮䍤</w:t>
      </w:r>
      <w:r>
        <w:rPr/>
        <w:t>Ⱙ⩌</w:t>
      </w:r>
      <w:r>
        <w:rPr/>
        <w:t>䅥䦣떱⥚쉙㙏墡겡㉮汣䝩噑汳䪩盂䛍츲潈썞숺㚘䍯</w:t>
      </w:r>
      <w:r>
        <w:rPr/>
        <w:t>⡐</w:t>
      </w:r>
      <w:r>
        <w:rPr/>
        <w:t>녳猳ꄸ轏卷뽾啥</w:t>
      </w:r>
      <w:r>
        <w:rPr/>
        <w:t>Ⳃ</w:t>
      </w:r>
      <w:r>
        <w:rPr/>
        <w:t>两伯쉒㡅깙䩏㕌䕅穠㕱䛂怭ㄽ啟敧兣繍⸨숦恐ㄩ䦡녋泂</w:t>
      </w:r>
      <w:r>
        <w:rPr/>
        <w:t>Ⱟ</w:t>
      </w:r>
      <w:r>
        <w:rPr/>
        <w:t>汏啶⥙ꎘ砨〻姂剹㉌爲华㬷剷䬰婧疥汲녚쵰朣쉇汧⮥뼬⨵칉顅䌰楞</w:t>
      </w:r>
      <w:r>
        <w:rPr/>
        <w:t>ꤥ</w:t>
      </w:r>
      <w:r>
        <w:rPr/>
        <w:t>弴䧂搸䅔쉑绍轘樮⮱䍢뼲㡷圹歴復⍺佲敍┵쉹炩瑫쉌ꄭ獠稺슏啐噡漤쉬䍒䌵橈噾欣딱妱䐱컃穷䞻顥㊮秂搶稣䑉挱瑖恰</w:t>
      </w:r>
      <w:r>
        <w:rPr/>
        <w:t>꤬</w:t>
      </w:r>
      <w:r>
        <w:rPr/>
        <w:t>幍쉅頮␥䝙긱칀杘⩍ꍓ뽧楹숻潁浟桬猩㉊</w:t>
      </w:r>
      <w:r>
        <w:rPr/>
        <w:t>⡗</w:t>
      </w:r>
      <w:r>
        <w:rPr/>
        <w:t>䐦绂♳婘牑嫂扮佹䚩⭀扌</w:t>
      </w:r>
      <w:r>
        <w:rPr/>
        <w:t>⡫</w:t>
      </w:r>
      <w:r>
        <w:rPr/>
        <w:t>祭䠯刷䁱祮쉬桏③敮䕪彂숷䙴⬬埂䎻쉚숩甲幯</w:t>
      </w:r>
      <w:r>
        <w:rPr/>
        <w:t>ꥈ</w:t>
      </w:r>
      <w:r>
        <w:rPr/>
        <w:t>搮䐰䝪剱桥噫砹穢㯂㋍㚥䍃瑑卄쉠䃎ㅕ⻂㮿쵎䕮갻輩檿吳橞쵎䛃</w:t>
      </w:r>
      <w:r>
        <w:rPr/>
        <w:t>⢘</w:t>
      </w:r>
      <w:r>
        <w:rPr/>
        <w:t>䕎쉙䖘ꥩ䵟塧숶猬奁䓂⨪⑁歉숲橗椬㑣㫂䴬⭾슮旂땳䱪</w:t>
      </w:r>
      <w:r>
        <w:rPr/>
        <w:t>⠤</w:t>
      </w:r>
      <w:r>
        <w:rPr/>
        <w:t>㫂䎩슬ꥢ㌨扪쉁圪㆘㇂묮改숭ꌤ숺渵獍䡟떥㨪䥘㔩땹顲㣂㝵䑞㭆䐵ꌪ彈喵ꥱ뭣婗塵뼣灰硰頵䅉癍싂ィ싂쉥䍪ㆻ猤뾥㏎克</w:t>
      </w:r>
      <w:r>
        <w:rPr/>
        <w:t>ꕡ</w:t>
      </w:r>
      <w:r>
        <w:rPr/>
        <w:t>睒⼹奌攵䡗䑆깉뇎</w:t>
      </w:r>
      <w:r>
        <w:rPr/>
        <w:t>ꦡ</w:t>
      </w:r>
      <w:r>
        <w:rPr/>
        <w:t>瑓츴幢卞严넶䅣䡞쉸</w:t>
      </w:r>
      <w:r>
        <w:rPr/>
        <w:t>ꤺ</w:t>
      </w:r>
      <w:r>
        <w:rPr/>
        <w:t>樦䤯祙⑧歱慉㉐⨣㭢⸨</w:t>
      </w:r>
      <w:r>
        <w:rPr/>
        <w:t>⡂</w:t>
      </w:r>
      <w:r>
        <w:rPr/>
        <w:t>숩숺ꥲ</w:t>
      </w:r>
      <w:r>
        <w:rPr/>
        <w:t>Ⳃ</w:t>
      </w:r>
      <w:r>
        <w:rPr/>
        <w:t>䑮湋浮攫숊助憥顙</w:t>
      </w:r>
      <w:r>
        <w:rPr/>
        <w:t>ⲻ</w:t>
      </w:r>
      <w:r>
        <w:rPr/>
        <w:t>깟澿깸촽뭯澱숷⹱煵컂녌忂䵁杫䁀䩫瓂慩쵕䆏ꎬ浳濂㩉䡇䞩欻剬晸䞱㬪幍䆱獯䭬曍䜮夲㥄㙫⌴ꅮ䐮㜷济⚻䝉⪵呙칪噰</w:t>
      </w:r>
      <w:r>
        <w:rPr/>
        <w:t>ꥒ</w:t>
      </w:r>
      <w:r>
        <w:rPr/>
        <w:t>슩晀</w:t>
      </w:r>
      <w:r>
        <w:rPr/>
        <w:t>Ⳃ</w:t>
      </w:r>
      <w:r>
        <w:rPr/>
        <w:t>쉐廂愤挬뿍넹</w:t>
      </w:r>
      <w:r>
        <w:rPr/>
        <w:t>ꥒ</w:t>
      </w:r>
      <w:r>
        <w:rPr/>
        <w:t>⡹⡬</w:t>
      </w:r>
      <w:r>
        <w:rPr/>
        <w:t>ⷂ</w:t>
      </w:r>
      <w:r>
        <w:rPr/>
        <w:t>顒瘥吺掏숹뭊</w:t>
      </w:r>
      <w:r>
        <w:rPr/>
        <w:t>ⱅ</w:t>
      </w:r>
      <w:r>
        <w:rPr/>
        <w:t>ꕂ</w:t>
      </w:r>
      <w:r>
        <w:rPr/>
        <w:t>搮ァ獚栻睧䵧</w:t>
      </w:r>
      <w:r>
        <w:rPr/>
        <w:t>ꖏ</w:t>
      </w:r>
      <w:r>
        <w:rPr/>
        <w:t>㠶䕂玏幞</w:t>
      </w:r>
      <w:r>
        <w:rPr/>
        <w:t>ꦏ⧂</w:t>
      </w:r>
      <w:r>
        <w:rPr/>
        <w:t>焺䰷昭愴㡉〤츥㉐熱䙘⒏㤩쉚吪唣懂婴㦘츦凂㣂쉍䶩睎瓂뗂皏</w:t>
      </w:r>
      <w:r>
        <w:rPr/>
        <w:t>⣂</w:t>
      </w:r>
      <w:r>
        <w:rPr/>
        <w:t>뭟쉂䒮䦏呏</w:t>
      </w:r>
      <w:r>
        <w:rPr/>
        <w:t>ꖣ</w:t>
      </w:r>
      <w:r>
        <w:rPr/>
        <w:t>攭놬깩㟎䙺序墩</w:t>
      </w:r>
      <w:r>
        <w:rPr/>
        <w:t>ⵀ</w:t>
      </w:r>
      <w:r>
        <w:rPr/>
        <w:t>剤輰䗂氽〷ꅪ擂穫칠싂䅴쉵</w:t>
      </w:r>
      <w:r>
        <w:rPr/>
        <w:t>ⷂ</w:t>
      </w:r>
      <w:r>
        <w:rPr/>
        <w:t>碡灴䃎瞩牪啋䥷砶乖卞㢻</w:t>
      </w:r>
      <w:r>
        <w:rPr/>
        <w:t>ꗂ</w:t>
      </w:r>
      <w:r>
        <w:rPr/>
        <w:t>湃䣂礵떣摀穯櫂礫ꅘ涮⵭䂡慚䙭䕸䭱猲ꍊ숥쉨무轇䍒♉싃곍⨱㤣묽焱㥲쉰ꏂ䳂╷偭⼵况긨㊣녥䗂祎燂◂딤⨮⒱뽸넩漫迎ꇂ츭䋍ꅁ⏎㤤䍋沬칓敠䡌⭓歘壂䷍</w:t>
      </w:r>
      <w:r>
        <w:rPr/>
        <w:t>ⷂ</w:t>
      </w:r>
      <w:r>
        <w:rPr/>
        <w:t>쉐䮿扚⹀䈥뽠䜫䩩搹ㅵ呃頫嗂칓⽵⍥係▱숩슮慌祰㵐氨八䄭䅍쉦䜹</w:t>
      </w:r>
      <w:r>
        <w:rPr/>
        <w:t>ꗂ</w:t>
      </w:r>
      <w:r>
        <w:rPr/>
        <w:t>숲⭚捦瑗䡡仂柂䑪⭂⏂긤縫䕓數塹슿</w:t>
      </w:r>
      <w:r>
        <w:rPr/>
        <w:t>꧂</w:t>
      </w:r>
      <w:r>
        <w:rPr/>
        <w:t>췂啑䝍ꅺ쉧㔦숮뽖⩪㝰⼵䤺␸ノ쉵椵瘳轈頷싎伹䰹橎㛎睸녊恋⯂段ꍫ딶╳彳쉒墡츻딬숤㈴䵓睗쉥䳃輨刻奠楔灊䑍♏正樻Ⓜ佰獬⩇싂猻盂䵗搦娪卉╣䨽⸥갴䵓朻稳扞⛂牓㤣昦湰㑀株畱啊⭦殱녺╵塕堷睶辱⭬橬风쉾䫎쌴獆婋ꆩ䁎뭓갽쉫</w:t>
      </w:r>
      <w:r>
        <w:rPr/>
        <w:t>ⲿ</w:t>
      </w:r>
      <w:r>
        <w:rPr/>
        <w:t>穒깁숵</w:t>
      </w:r>
      <w:r>
        <w:rPr/>
        <w:t>ꕠ</w:t>
      </w:r>
      <w:r>
        <w:rPr/>
        <w:t>㡙汱䍭䱫慣⬱뼻♾机쉧䐵浭숺쌱⽞慠숣⽭渥抏祾睰ꄶ恭顔숸쉎䵫湯</w:t>
      </w:r>
      <w:r>
        <w:rPr/>
        <w:t>⢣</w:t>
      </w:r>
      <w:r>
        <w:rPr/>
        <w:t>숪参猫慨共떿瓍捉⬽</w:t>
      </w:r>
      <w:r>
        <w:rPr/>
        <w:t>ꕢ╍</w:t>
      </w:r>
      <w:r>
        <w:rPr/>
        <w:t>ꅳ祆乷琷숶扩⪥슣恸媱쉣쉟ꅹ捨䬳</w:t>
      </w:r>
      <w:r>
        <w:rPr/>
        <w:t>ꗂ</w:t>
      </w:r>
      <w:r>
        <w:rPr/>
        <w:t>䜭ꆩ澘깱礻捙噷塢컃땑ヂ䘯쉁䀻</w:t>
      </w:r>
      <w:r>
        <w:rPr/>
        <w:t>⠪</w:t>
      </w:r>
      <w:r>
        <w:rPr/>
        <w:t>ꕏ⩢</w:t>
      </w:r>
      <w:r>
        <w:rPr/>
        <w:t>ⰴ</w:t>
      </w:r>
      <w:r>
        <w:rPr/>
        <w:t>種㤫瑔</w:t>
      </w:r>
      <w:r>
        <w:rPr/>
        <w:t>Ⳃ</w:t>
      </w:r>
      <w:r>
        <w:rPr/>
        <w:t>㈱煬㩖磂圪䄰劣啈뼪涏ꍕꥩ剳㥁杅匬ꄹ䑐毎䣃䰰㷂片㛃繂</w:t>
      </w:r>
      <w:r>
        <w:rPr/>
        <w:t>ꥃ</w:t>
      </w:r>
      <w:r>
        <w:rPr/>
        <w:t>쉁䶮㶱㑬坟┪氭䂘睹䥳八</w:t>
      </w:r>
      <w:r>
        <w:rPr/>
        <w:t>ⵯ</w:t>
      </w:r>
      <w:r>
        <w:rPr/>
        <w:t>쵋ꆿ⫂ㄪ⽞</w:t>
      </w:r>
      <w:r>
        <w:rPr/>
        <w:t>꧂ꕆ</w:t>
      </w:r>
      <w:r>
        <w:rPr/>
        <w:t>㕉◂䕧匤녰呌쉏슣㑋權⩟⩙놡撻꥞쎩썆搬轗淂</w:t>
      </w:r>
      <w:r>
        <w:rPr/>
        <w:t>⡔</w:t>
      </w:r>
      <w:r>
        <w:rPr/>
        <w:t>束⥉⩬皱ꅣ쉄䱕쉠稬㚩䭗㝪㪡</w:t>
      </w:r>
      <w:r>
        <w:rPr/>
        <w:t>ꔬ</w:t>
      </w:r>
      <w:r>
        <w:rPr/>
        <w:t>쉕☯⒩噀㐪긥䥗畠╯싂兯ㆿ瑠ꆵ桄㨸㈸ꍴ䭇獃䙐愱</w:t>
      </w:r>
      <w:r>
        <w:rPr/>
        <w:t>⡗</w:t>
      </w:r>
      <w:r>
        <w:rPr/>
        <w:t>㵎畎匬떏疩䜪⒱⨵瀸㥖爰杦ꅢ㉈瀦㈲䁴쉥サ㯂珂䎿⨵넮呞縨样뾿</w:t>
      </w:r>
      <w:r>
        <w:rPr/>
        <w:t>ꕬ</w:t>
      </w:r>
      <w:r>
        <w:rPr/>
        <w:t>剅</w:t>
      </w:r>
      <w:r>
        <w:rPr/>
        <w:t>ⵢ</w:t>
      </w:r>
      <w:r>
        <w:rPr/>
        <w:t>夹⛎⼦㫂䨶䷃䵚愫䥯⥲梿쉊싂㠺丵㩞䄺淂쉪淂䈲㵺썷䥮疻</w:t>
      </w:r>
      <w:r>
        <w:rPr/>
        <w:t>ⱇ</w:t>
      </w:r>
      <w:r>
        <w:rPr/>
        <w:t>춣슩睊㤭䉏䱭⍤癰湠伯灅䭇瘣䰱颩亿㥚숷璩㵧걪塊橱瀻ㅕ偓匩師坟牥縮䩌颣䤺捬䦏싂뼩䕺㑹彘䨥슘</w:t>
      </w:r>
      <w:r>
        <w:rPr/>
        <w:t>ꕰ⨤</w:t>
      </w:r>
      <w:r>
        <w:rPr/>
        <w:t>넬쉾輸싂忍䟂㥷㡍穇橣</w:t>
      </w:r>
      <w:r>
        <w:rPr/>
        <w:t>⡑</w:t>
      </w:r>
      <w:r>
        <w:rPr/>
        <w:t>숤䔯猽䁏乧氹乯숻敯쉟⨲습皡쉗䕮㥢幰㶩㔽洪ꇂ쉏硁☤㛂쉰</w:t>
      </w:r>
      <w:r>
        <w:rPr/>
        <w:t>ꤪ</w:t>
      </w:r>
      <w:r>
        <w:rPr/>
        <w:t>嘦煴彪㢘䨳晊⍂뽖輳坾숨⽷숶坰</w:t>
      </w:r>
      <w:r>
        <w:rPr/>
        <w:t>⡲⩶</w:t>
      </w:r>
      <w:r>
        <w:rPr/>
        <w:t>䑨梬杌漣슩焮攤쉷⥦え怽ꥺ㑢쵓ꄵ㇂迂⪻썠潧숸껃쉡䗂轅䍪⥘囂땯䩋쉍뭹䎮⤶繤含</w:t>
      </w:r>
      <w:r>
        <w:rPr/>
        <w:t>⡮꥞</w:t>
      </w:r>
      <w:r>
        <w:rPr/>
        <w:t>敎⩐啕㙗</w:t>
      </w:r>
      <w:r>
        <w:rPr/>
        <w:t>ꕌ</w:t>
      </w:r>
      <w:r>
        <w:rPr/>
        <w:t>娦</w:t>
      </w:r>
      <w:r>
        <w:rPr/>
        <w:t>⡯</w:t>
      </w:r>
      <w:r>
        <w:rPr/>
        <w:t>瑖</w:t>
      </w:r>
      <w:r>
        <w:rPr/>
        <w:t>⠦</w:t>
      </w:r>
      <w:r>
        <w:rPr/>
        <w:t>뭤凃쉏獋☯弹㝠眴㌰ꆻ堶顚⨤姂抿㓂剠擂穪敤惂桄碮숶㙥쉑</w:t>
      </w:r>
      <w:r>
        <w:rPr/>
        <w:t>ⵐ</w:t>
      </w:r>
      <w:r>
        <w:rPr/>
        <w:t>灒걮剞顅娶䀻⵲㵰揍彖㭖숲彣㡰砤쉗▬⫂扡䠳쉵书潶깃갨녵㙣兔뭅쉳⩍⸥晷䥴</w:t>
      </w:r>
      <w:r>
        <w:rPr/>
        <w:t>⣂</w:t>
      </w:r>
      <w:r>
        <w:rPr/>
        <w:t>녞奩幞楤⨯礽佌坙㉡硹摨搽숵䨪</w:t>
      </w:r>
      <w:r>
        <w:rPr/>
        <w:t>꧂</w:t>
      </w:r>
      <w:r>
        <w:rPr/>
        <w:t>㵗兔呄烂穡쉯版㥸㛂䠳昱겮劣┶䜪싎쌻䥧墱囂⬶㗂婋⴫숲轋柂⩵㜦瓍뽲⹀䁅䧂</w:t>
      </w:r>
      <w:r>
        <w:rPr/>
        <w:t>⣍</w:t>
      </w:r>
      <w:r>
        <w:rPr/>
        <w:t>숪䱀쉦瀽ꌸ轤뭟濂儬橔乃䱧</w:t>
      </w:r>
      <w:r>
        <w:rPr/>
        <w:t>⡌</w:t>
      </w:r>
      <w:r>
        <w:rPr/>
        <w:t>ꄱ嗂</w:t>
      </w:r>
      <w:r>
        <w:rPr/>
        <w:t>⡐</w:t>
      </w:r>
      <w:r>
        <w:rPr/>
        <w:t>睃놵칤숪㢬䶥摴썓勂卖卖㌣⍞쉖干䒣曂쉬䉚漫䝴え㘶绂畎䊵⹤⦩禮䔳牢吣媱扔슡呱滂䁩쉾䈲⤨ヂ䡗妵숴权汬⭤反㙑伸䩤㔫쎮棍煲䁗倻滂싂䀲㥏╷揂㮱쉂炻䩒䍎犩祉京䩣纵㧂䗂嘻</w:t>
      </w:r>
      <w:r>
        <w:rPr/>
        <w:t>ⷂ</w:t>
      </w:r>
      <w:r>
        <w:rPr/>
        <w:t>祵夶㭍㝫硂呤㵯㝧䬥听⨸㜮卮佫⥲쉠悡쵰䉘䐬䥤⽋湐⿂㵵⩆</w:t>
      </w:r>
      <w:r>
        <w:rPr/>
        <w:t>ⷂ</w:t>
      </w:r>
      <w:r>
        <w:rPr/>
        <w:t>뽓卾㜫䑐ꇂ灊㥟汒乴㏃</w:t>
      </w:r>
      <w:r>
        <w:rPr/>
        <w:t>ⷎ</w:t>
      </w:r>
      <w:r>
        <w:rPr/>
        <w:t>辱ꌰ礪桖쉦⽞㗎㍬硉쉄⺣䈫ふ쉔쉇迎</w:t>
      </w:r>
      <w:r>
        <w:rPr/>
        <w:t>ꤊ</w:t>
      </w:r>
      <w:r>
        <w:rPr/>
        <w:t>⣂</w:t>
      </w:r>
      <w:r>
        <w:rPr/>
        <w:t>ㄦ⭘⍀ꌵ⦿⸮䭵ㅇ䴪</w:t>
      </w:r>
      <w:r>
        <w:rPr/>
        <w:t>ꔹ</w:t>
      </w:r>
      <w:r>
        <w:rPr/>
        <w:t>㡃䭘⨩搷⌯才兡檻䱨숻┨䌶畑樸圸쉇催쉔쉦쵮斱枏쉌匰涏쉭摸㩩⑫樥쉒썳㉯䤲婑汆䥐慏厬溱걓⽠焹估惂ꆻ</w:t>
      </w:r>
      <w:r>
        <w:rPr/>
        <w:t>ꤱ</w:t>
      </w:r>
      <w:r>
        <w:rPr/>
        <w:t>깱㡃游慩㥪슮娸洨㩯晊御牉</w:t>
      </w:r>
      <w:r>
        <w:rPr/>
        <w:t>⣍</w:t>
      </w:r>
      <w:r>
        <w:rPr/>
        <w:t>狂參欴쉟妩檵枏㏂⪘ぉꎱ秂䋂秂㵅浢淃║剷竂</w:t>
      </w:r>
      <w:r>
        <w:rPr/>
        <w:t>ⱊ</w:t>
      </w:r>
      <w:r>
        <w:rPr/>
        <w:t>啲䉃쉐㵘攻䘪䄺㠴긬쉕愺숳傮擂㚵毂瑫淂쉲ꍧ打㩨䡠㡂䬤㉀땤숪䆩슘☱㌣</w:t>
      </w:r>
      <w:r>
        <w:rPr/>
        <w:t>⠷␻</w:t>
      </w:r>
      <w:r>
        <w:rPr/>
        <w:t>慨ꎘ⥖畊欸瑐⸪恚噘䄴幇</w:t>
      </w:r>
      <w:r>
        <w:rPr/>
        <w:t>ⱓ</w:t>
      </w:r>
      <w:r>
        <w:rPr/>
        <w:t>疵䨵廂슡摲克摆偞ꅞ쉋橃㉯捗㕳싃飍䜤砸쉩땮쉸⹚睔妩幭⥮硔䦬㐶判⎥斮㑥ꍩ⹾晭⯂숫ꌦ琬␤捌焬䍖歊湬딲瑺奔䡦㬭⻂땷䰰㬤摉䌨穋㇂慦ぎ桔⥚晕熿㔪㈫彌뾱⫃ヂ</w:t>
      </w:r>
      <w:r>
        <w:rPr/>
        <w:t>ꦵ</w:t>
      </w:r>
      <w:r>
        <w:rPr/>
        <w:t>⽲䁊瞩䍃䍧瀳ꌷ⑚⦡䅆䞣瀫皩</w:t>
      </w:r>
      <w:r>
        <w:rPr/>
        <w:t>ꖬ</w:t>
      </w:r>
      <w:r>
        <w:rPr/>
        <w:t>绂汪浘㇍夭喱礹顙㝕恀昴吱扩䚩午</w:t>
      </w:r>
      <w:r>
        <w:rPr/>
        <w:t>ⱨ</w:t>
      </w:r>
      <w:r>
        <w:rPr/>
        <w:t>椽轟쉳塓䛂〦睑呷ꌪ</w:t>
      </w:r>
      <w:r>
        <w:rPr/>
        <w:t>ꥌ</w:t>
      </w:r>
      <w:r>
        <w:rPr/>
        <w:t>汒愵䍑敀쌣숫晙쉒味扮仂쵵쉟ꇂ䉱㧂㐭棂䅎碣</w:t>
      </w:r>
      <w:r>
        <w:rPr/>
        <w:t>ꔨ</w:t>
      </w:r>
      <w:r>
        <w:rPr/>
        <w:t>㉈⹘縸쉎僂湆싍ざ呧┶癭嚱⩪㕑㥲䁦扞</w:t>
      </w:r>
      <w:r>
        <w:rPr/>
        <w:t>꧂</w:t>
      </w:r>
      <w:r>
        <w:rPr/>
        <w:t>涩슱뽳䜫䥫ㄺ쉁┬껂ꍆ癆懂氤牁깐뾩〳態ꄹ䝍땮硌⹉犻쉶⫍ꥱ㠽䈹颣⽡䩨其뭬㙉䵶牊䙗</w:t>
      </w:r>
      <w:r>
        <w:rPr/>
        <w:t>⡯</w:t>
      </w:r>
      <w:r>
        <w:rPr/>
        <w:t>㠱ㅶ</w:t>
      </w:r>
      <w:r>
        <w:rPr/>
        <w:t>ꖱ</w:t>
      </w:r>
      <w:r>
        <w:rPr/>
        <w:t>墮놡婸㉏潤睗ꅸ嚵憻䁑拂媵剀娶圭䟂桦啫뼮⍒乷숷싂顐⩊쉙싃流거䦬毂☤ꍍ䁆촻㭅坆㘦凂숶呩偩⩬桫氹䵐灘쵢惂쉞娪뭒癖剠歾奣뭗컂嘦づ牣䕂眪쉲ꍠ뽲䍅쉖걡숩쉁怰歱깠</w:t>
      </w:r>
      <w:r>
        <w:rPr/>
        <w:t>ⵀ</w:t>
      </w:r>
      <w:r>
        <w:rPr/>
        <w:t>渲博䵁Ⓧꆵ燂䍪穮兊쉋⸤䨺쉳儹硣滂⩰쉡畒㑰㨯坺⭸圵䉖䰣晸冿㭳汣泂氩㵹⧍칢䣃</w:t>
      </w:r>
      <w:r>
        <w:rPr/>
        <w:t>ꦵ</w:t>
      </w:r>
      <w:r>
        <w:rPr/>
        <w:t>纮ꌰ摊㑟縪걤佀顩쉬䰳䅟散夦瑘╷㫍免博┽뿂㩈䲣晖湈쏂䬬䁚䁆⥮⑦乒쉮浐♴䫂</w:t>
      </w:r>
      <w:r>
        <w:rPr/>
        <w:t>ꕱ</w:t>
      </w:r>
      <w:r>
        <w:rPr/>
        <w:t>ꎡ潋㴸떥入㭎䒥瑆礲値坕㎣疏</w:t>
      </w:r>
      <w:r>
        <w:rPr/>
        <w:t>ⰵ</w:t>
      </w:r>
      <w:r>
        <w:rPr/>
        <w:t>輮땞╏硦竂⩤怯啈⭔砯뇃쉈攱䎩깟뽪㍌⬸␊슩婌穠珂녚歴숪ꅘ쉚槂ㄩ⧂춏慚猭湠⦵䄻扪ぎ䏃壍䵃♦⚘恢층怸張䌽녑⌳卺轺ꥶ䋂噓쉃쉯㙊㵰媿쉅⫎⹬슮轺</w:t>
      </w:r>
      <w:r>
        <w:rPr/>
        <w:t>꧂⭹</w:t>
      </w:r>
      <w:r>
        <w:rPr/>
        <w:t>敍焮◂㝦煭昭췂忂묨䀤䩈顠娮㭓渫㝎숤䕟瘩썉景䧂䑹迂⽞</w:t>
      </w:r>
      <w:r>
        <w:rPr/>
        <w:t>꧂</w:t>
      </w:r>
      <w:r>
        <w:rPr/>
        <w:t>灒䭞奴䋎䘣䩬싍㊱卉䭗땳</w:t>
      </w:r>
      <w:r>
        <w:rPr/>
        <w:t>ⶩ</w:t>
      </w:r>
      <w:r>
        <w:rPr/>
        <w:t>砤떱ꅍ搭</w:t>
      </w:r>
      <w:r>
        <w:rPr/>
        <w:t>ⰳ</w:t>
      </w:r>
      <w:r>
        <w:rPr/>
        <w:t>⾮匪御㫂㏂砩輽䉲ꅚ䄺䩊奢啌幭견녈畮㔲</w:t>
      </w:r>
      <w:r>
        <w:rPr/>
        <w:t>ꕕ␻</w:t>
      </w:r>
      <w:r>
        <w:rPr/>
        <w:t>助懂摏佥侣僃堨䥀年顨䑤妵슣㈻㨽欻슏䍱ꅬ</w:t>
      </w:r>
      <w:r>
        <w:rPr/>
        <w:t>꤯</w:t>
      </w:r>
      <w:r>
        <w:rPr/>
        <w:t>穷懂侩界㫂⥞</w:t>
      </w:r>
      <w:r>
        <w:rPr/>
        <w:t>⢵</w:t>
      </w:r>
      <w:r>
        <w:rPr/>
        <w:t>㵫⺩䅌䘮汖扢䭱あ㙯癲䟂机숫뭡丸㔮⩉곂欶쉮桘吸슥牶⮵숷</w:t>
      </w:r>
      <w:r>
        <w:rPr/>
        <w:t>ꥉ</w:t>
      </w:r>
      <w:r>
        <w:rPr/>
        <w:t>竂噫项䬪啈칊⥦䕯ꥳ柂硷睖쉅坱哃楲傩迂㩓김烂싂</w:t>
      </w:r>
      <w:r>
        <w:rPr/>
        <w:t>꧂</w:t>
      </w:r>
      <w:r>
        <w:rPr/>
        <w:t>绂⼤机⴪䍾쉖卧⩕㛂쉶㖩썳䁤去䠵䕢微䰻喵깠吰愩쉰╆卶繚憩䢻䵚䥸㕇⵮썧捑㭶㫂瑄슩ꍕ⍒氥柂彆癕⩒묵刪灒뭞䛂橈彠쉲〷뭠긻䉙㉎橥敷䀨쉉䟂〫쉃婫咡帪㑵噓ꥠ</w:t>
      </w:r>
      <w:r>
        <w:rPr/>
        <w:t>ꤺ</w:t>
      </w:r>
      <w:r>
        <w:rPr/>
        <w:t>琴桒⼱싂彧兆婸椴〷ꥬ츴䜺숦溱</w:t>
      </w:r>
      <w:r>
        <w:rPr/>
        <w:t>⡱Ⱚ</w:t>
      </w:r>
      <w:r>
        <w:rPr/>
        <w:t>㥒桂凍䉪摗㵟싍</w:t>
      </w:r>
      <w:r>
        <w:rPr/>
        <w:t>ⵕ</w:t>
      </w:r>
      <w:r>
        <w:rPr/>
        <w:t>百쵚⽀䩩戩ꌸ따⪬⤲㴵㩘䡗沵⹧䅭䕥䄭弹倥姂뇂␹⸱橅</w:t>
      </w:r>
      <w:r>
        <w:rPr/>
        <w:t>Ⳃ</w:t>
      </w:r>
      <w:r>
        <w:rPr/>
        <w:t>䭆㐤Ⓜ爪㈳⎏</w:t>
      </w:r>
      <w:r>
        <w:rPr/>
        <w:t>ⷂ</w:t>
      </w:r>
      <w:r>
        <w:rPr/>
        <w:t>㇂恖㕵晦焬顅皡頣㮏㤻ꥣ╦䙀怷䑓ご忎䵚숸싂溩佔偄⍞ㆮ땧䯂堦憮枿ꥷ㶣㵙䘳䔬輷摢⩲싂摟炮剎䭚剙⽡ㄵ顪眲㍔싎䝗숬</w:t>
      </w:r>
      <w:r>
        <w:rPr/>
        <w:t>ⴥ</w:t>
      </w:r>
      <w:r>
        <w:rPr/>
        <w:t>堯欱䵬숤뇂昻♢㍐숷歨♎</w:t>
      </w:r>
      <w:r>
        <w:rPr/>
        <w:t>ꦡ</w:t>
      </w:r>
      <w:r>
        <w:rPr/>
        <w:t>㥹♧壃䗂繹썇姂ま䥄盍䵓兢䭃▿⩍檮辩㜩걟㤽䝚</w:t>
      </w:r>
      <w:r>
        <w:rPr/>
        <w:t>⡑</w:t>
      </w:r>
      <w:r>
        <w:rPr/>
        <w:t>榣Ⓜ썗㋍塶䎩埂⍍濂䍥睕婖␶㔯쉩硱樵䵮帶時形渽⌺楐欷畕쉺僎걷숣䁙猴䋃싂彮</w:t>
      </w:r>
      <w:r>
        <w:rPr/>
        <w:t>ꥇ◂</w:t>
      </w:r>
      <w:r>
        <w:rPr/>
        <w:t>㚣⑟焩</w:t>
      </w:r>
      <w:r>
        <w:rPr/>
        <w:t>ⶡ</w:t>
      </w:r>
      <w:r>
        <w:rPr/>
        <w:t>㍥㪘싂椬噕┸숥礣ꥡ숦仂ꥰ卹奕扒䕹庿쉏♁偱䑨␯싎⭍ꥷ숯숩搨⤤懍</w:t>
      </w:r>
      <w:r>
        <w:rPr/>
        <w:t>Ⲯ</w:t>
      </w:r>
      <w:r>
        <w:rPr/>
        <w:t>练</w:t>
      </w:r>
      <w:r>
        <w:rPr/>
        <w:t>Ⳃ</w:t>
      </w:r>
      <w:r>
        <w:rPr/>
        <w:t>㟂斿奇걊ネ獮㙭♹넻敗恣칊媿漤♫쉳뼯㍉眥殬쉑䫂掻</w:t>
      </w:r>
      <w:r>
        <w:rPr/>
        <w:t>ꕧ</w:t>
      </w:r>
      <w:r>
        <w:rPr/>
        <w:t>瀨쉨硁墩㨲焻䍈佬㡅縊碵卐湁쉤㝓ꥦ湓煤桌⤮䦿㭘ㅣ뗂㤭쉀繐癄轆幦썒⸣㑂サꍗ♑녹녪㵾慰䉑癵䨱湅恌슣숬녱땈㙩彎歠入畱습㴤媻䤸ㆻ⹦椩佱穂䆡彅⻂䙐栴䕗匤쉴쉣捸䛂湸슩恋お䕴啳牌</w:t>
      </w:r>
      <w:r>
        <w:rPr/>
        <w:t>ⱀ</w:t>
      </w:r>
      <w:r>
        <w:rPr/>
        <w:t>癥枿⩋쉾㤬䁕摚⑙떩</w:t>
      </w:r>
      <w:r>
        <w:rPr/>
        <w:t>ꕫ⤦</w:t>
      </w:r>
      <w:r>
        <w:rPr/>
        <w:t>埂</w:t>
      </w:r>
      <w:r>
        <w:rPr/>
        <w:t>⡨</w:t>
      </w:r>
      <w:r>
        <w:rPr/>
        <w:t>㍨斱穘⌦칙⭯歊䃂䁸啯숯産뽧㴳㕚摫쵥㉱獎䐲♲晩䱷㯂⭗稻㟂煭㍎竂촯䙟柂垩ꌹ</w:t>
      </w:r>
      <w:r>
        <w:rPr/>
        <w:t>ꤷ</w:t>
      </w:r>
      <w:r>
        <w:rPr/>
        <w:t>妩깞</w:t>
      </w:r>
      <w:r>
        <w:rPr/>
        <w:t>ꥎ</w:t>
      </w:r>
      <w:r>
        <w:rPr/>
        <w:t>䜨㓍䉵䱁湭</w:t>
      </w:r>
      <w:r>
        <w:rPr/>
        <w:t>⣂</w:t>
      </w:r>
      <w:r>
        <w:rPr/>
        <w:t>癨쉣䑬⦻겮쉞瑔睗걾拃⭂弯〸쉞揍擂쉉쉶牍㏂숨䱑㍚晠⪬묵</w:t>
      </w:r>
      <w:r>
        <w:rPr/>
        <w:t>Ɐ</w:t>
      </w:r>
      <w:r>
        <w:rPr/>
        <w:t>喥悏습奧䠺矂墿啯䴳堹</w:t>
      </w:r>
      <w:r>
        <w:rPr/>
        <w:t>ⲻ</w:t>
      </w:r>
      <w:r>
        <w:rPr/>
        <w:t>뾘쉀싂璱</w:t>
      </w:r>
      <w:r>
        <w:rPr/>
        <w:t>ꦡ</w:t>
      </w:r>
      <w:r>
        <w:rPr/>
        <w:t>哂歬ꅎ䦩獟䩫㵚</w:t>
      </w:r>
      <w:r>
        <w:rPr/>
        <w:t>⠭</w:t>
      </w:r>
      <w:r>
        <w:rPr/>
        <w:t>硴䰪숩绂╙쉥쉨㡴槂</w:t>
      </w:r>
      <w:r>
        <w:rPr/>
        <w:t>⡤</w:t>
      </w:r>
      <w:r>
        <w:rPr/>
        <w:t>㉊㶵牓离哂쉧唥긯睳㙉</w:t>
      </w:r>
      <w:r>
        <w:rPr/>
        <w:t>ꔪ</w:t>
      </w:r>
      <w:r>
        <w:rPr/>
        <w:t>䑸촱䅾䅑煚湔潅⏂碿慔癧儯</w:t>
      </w:r>
      <w:r>
        <w:rPr/>
        <w:t>ꦬ</w:t>
      </w:r>
      <w:r>
        <w:rPr/>
        <w:t>쉵걆甯癔䅲⻃幷䩒穓뼪浉严쉑兕䐵쉤쉅旂び싂⩴</w:t>
      </w:r>
      <w:r>
        <w:rPr/>
        <w:t>ꕄ</w:t>
      </w:r>
      <w:r>
        <w:rPr/>
        <w:t>싍䔻칭榵爫暡䁠䙫䍡ꆩ妻偧亵슿其⯂㖩쉈㕙怦䑁숴椫䉏쉇䇂卤䙍獇湭橧轸뭥䡕⏂䍇⑴辘弲䉃⥏乄䑾顳係㍅㩥㑖</w:t>
      </w:r>
      <w:r>
        <w:rPr/>
        <w:t>ⱖ</w:t>
      </w:r>
      <w:r>
        <w:rPr/>
        <w:t>畦┯ꅯ噀㵘礣㩨瑗䨬䙣</w:t>
      </w:r>
      <w:r>
        <w:rPr/>
        <w:t>ⱋ</w:t>
      </w:r>
      <w:r>
        <w:rPr/>
        <w:t>祃</w:t>
      </w:r>
      <w:r>
        <w:rPr/>
        <w:t>ꕚ</w:t>
      </w:r>
      <w:r>
        <w:rPr/>
        <w:t>窩梡忂쉄㍾쉁㡚唭◂</w:t>
      </w:r>
      <w:r>
        <w:rPr/>
        <w:t>꧂</w:t>
      </w:r>
      <w:r>
        <w:rPr/>
        <w:t>漱넻昺沏ㅸ㐱쉪剞</w:t>
      </w:r>
      <w:r>
        <w:rPr/>
        <w:t>⠣</w:t>
      </w:r>
      <w:r>
        <w:rPr/>
        <w:t>촵操䍲烂ꄻ⩠癙뭇啤父晁쉾쉫╘䦡塋⴨쉴猻测䰦</w:t>
      </w:r>
      <w:r>
        <w:rPr/>
        <w:t>꤭</w:t>
      </w:r>
      <w:r>
        <w:rPr/>
        <w:t>뼹깶䲮쉈欻칟ꍆ煅⏂つ㣂쉖꺱带氹坷擂橮拂䝇皣潣敏稦䕞充␳쉠當彔呚슿칐⏂♟繬썉涘䌵㐹⑱桂ㄷ夦쉾〶祪</w:t>
      </w:r>
      <w:r>
        <w:rPr/>
        <w:t>꧂</w:t>
      </w:r>
      <w:r>
        <w:rPr/>
        <w:t>砮扢䜨</w:t>
      </w:r>
      <w:r>
        <w:rPr/>
        <w:t>ꖱ</w:t>
      </w:r>
      <w:r>
        <w:rPr/>
        <w:t>桘䱊땊칮堮灁眱甫쉁침쵆书槂ꄨ彬㕒慫㡺稴숰쉠濂쉯슘敾쉾浸呎걧䭮扦祂싂憩</w:t>
      </w:r>
      <w:r>
        <w:rPr/>
        <w:t>ⷂ</w:t>
      </w:r>
      <w:r>
        <w:rPr/>
        <w:t>쉡숲㕵䱪䢮㝦瓂㥧扄䛂㭀ꥲ㍒憮䑭쉞숺䓂係剦쉓⨨牖壂䅉燂恹⽑氣牲⾏䱅杹佒䑡쉳숯숶洩싂纡췂ㅄ㩬擃㨤쉋彔䶮剚攤旂瑠</w:t>
      </w:r>
      <w:r>
        <w:rPr/>
        <w:t>ꔻ</w:t>
      </w:r>
      <w:r>
        <w:rPr/>
        <w:t>愲깮ぶ祚㝍啢晦輹췂쉅䑑⧂숶㇂䅈唪搪斣쉌䕦㡒汥杋</w:t>
      </w:r>
      <w:r>
        <w:rPr/>
        <w:t>ꖮ</w:t>
      </w:r>
      <w:r>
        <w:rPr/>
        <w:t>樬䇂䨬숥轨所唊슩㥅嚵䳎倷湉䅉䈮畐爯</w:t>
      </w:r>
      <w:r>
        <w:rPr/>
        <w:t>ꤶ</w:t>
      </w:r>
      <w:r>
        <w:rPr/>
        <w:t>柂</w:t>
      </w:r>
      <w:r>
        <w:rPr/>
        <w:t>⠺Ⳃ</w:t>
      </w:r>
      <w:r>
        <w:rPr/>
        <w:t>兪妩㙯</w:t>
      </w:r>
      <w:r>
        <w:rPr/>
        <w:t>Ɫ</w:t>
      </w:r>
      <w:r>
        <w:rPr/>
        <w:t>⽴쉊辏椶쉠托䜴博싃㍰䍍슥单ꅟ僂稤녾䈵㵶奇帱碘媮呮</w:t>
      </w:r>
      <w:r>
        <w:rPr/>
        <w:t>Ⲭ</w:t>
      </w:r>
      <w:r>
        <w:rPr/>
        <w:t>悩⯂║㝷☷㶩噌⑗栩匹썡男⫂牆</w:t>
      </w:r>
      <w:r>
        <w:rPr/>
        <w:t>ꔽ</w:t>
      </w:r>
      <w:r>
        <w:rPr/>
        <w:t>䍇⌶㘸⥚慀䨵癡쉵倩䅖쉫䝆楆겵㴰嚏枣싂太竂㎏牭쉱⥍㩹坒圣䵋ㄪ</w:t>
      </w:r>
      <w:r>
        <w:rPr/>
        <w:t>ꥋ</w:t>
      </w:r>
      <w:r>
        <w:rPr/>
        <w:t>癫䤨䵍徿厏䰥䉍⹷쉒</w:t>
      </w:r>
      <w:r>
        <w:rPr/>
        <w:t>ꥑ</w:t>
      </w:r>
      <w:r>
        <w:rPr/>
        <w:t>䵰⩱佅硬祾坡沩쉌夦</w:t>
      </w:r>
      <w:r>
        <w:rPr/>
        <w:t>ꥀ</w:t>
      </w:r>
      <w:r>
        <w:rPr/>
        <w:t>亮뽁穞㙉轃倥긺숺쉭䍀兇礤숵礶顁炿䙶㠹쵑䆡縯㉏㡑儯珂迂뇃䉆㉔〥㭔䞮煺⸺な泂⑒㣂싂剳楶忂䚣䓂恈擂㍀</w:t>
      </w:r>
      <w:r>
        <w:rPr/>
        <w:t>ⱘ</w:t>
      </w:r>
      <w:r>
        <w:rPr/>
        <w:t>堪磂㜵桅榏䵌㩉</w:t>
      </w:r>
      <w:r>
        <w:rPr/>
        <w:t>ⱇ</w:t>
      </w:r>
      <w:r>
        <w:rPr/>
        <w:t>䉶㙙쉲썟㩇扶⑗⩧慊牂㴳숸扺쉖硶䈯쉉땸⍐놮倨堶숲㨹嚩쉎窵㉰睐愰爨縮ꥰ歆穑싂㟂슘㘥塸氰兵쉞橑</w:t>
      </w:r>
      <w:r>
        <w:rPr/>
        <w:t>ꕒ</w:t>
      </w:r>
      <w:r>
        <w:rPr/>
        <w:t>싂晗䁰㍄䂬䎿⍭绂㢥灑䍕曂㡏弴⴫ꍁ乸檩嫂搴揃뮮뿎䰴</w:t>
      </w:r>
      <w:r>
        <w:rPr/>
        <w:t>ꥆ</w:t>
      </w:r>
      <w:r>
        <w:rPr/>
        <w:t>ꄦ⩍獳슮䡃灐啋砹〨此䝈沥⪩伥뽰⨸䩫䣃噡欳㄰䓃幀ㄤ煶䢩帶刮数쵺澡㙆</w:t>
      </w:r>
      <w:r>
        <w:rPr/>
        <w:t>ⱇ</w:t>
      </w:r>
      <w:r>
        <w:rPr/>
        <w:t>垮䵕哃塹䎩깩佳戭걗愭嘥圸㉖㉄⻂攽癋</w:t>
      </w:r>
      <w:r>
        <w:rPr/>
        <w:t>ⶡ</w:t>
      </w:r>
      <w:r>
        <w:rPr/>
        <w:t>彣牴䅏湋䍇搩䁶䫂㉶⸷䵹稤ꅠ䱘挰㡵䉃彡枏煩呔㦣䩥뼥㭒媘䕾畎㣂껂카焲⸭䀯泃⺬뮵쉍㡆┦⭔싂劮깦仂⹠票剦繹습煑塃䉔捆牋䁣숳顂瑗恧䜸橹悥恂繎䩗氹態싂</w:t>
      </w:r>
      <w:r>
        <w:rPr/>
        <w:t>ꥀ⭢</w:t>
      </w:r>
      <w:r>
        <w:rPr/>
        <w:t>打㈽竂晤⎡迂䑱ꌪ兞〻乂䴫乷</w:t>
      </w:r>
      <w:r>
        <w:rPr/>
        <w:t>ⷂ</w:t>
      </w:r>
      <w:r>
        <w:rPr/>
        <w:t>呢䕢娵桑档庵䅞琭녬䝕頯쵙兂⪮偀呕㜪婆⿂숺⥷☨潃毂䑐ꍶ祭戶ꄥ뭬쉡溿坷滂洲</w:t>
      </w:r>
      <w:r>
        <w:rPr/>
        <w:t>ⲩ</w:t>
      </w:r>
      <w:r>
        <w:rPr/>
        <w:t>啂⺬䅐㔣</w:t>
      </w:r>
      <w:r>
        <w:rPr/>
        <w:t>Ⱟ</w:t>
      </w:r>
      <w:r>
        <w:rPr/>
        <w:t>睰녙甦夯㑠䝓☣땑湥㫂쉩⯍杦⨲坐숦⹞뗂煋슱䡢ㅾ㘷幰┨䙡</w:t>
      </w:r>
      <w:r>
        <w:rPr/>
        <w:t>ⰷ</w:t>
      </w:r>
      <w:r>
        <w:rPr/>
        <w:t>싂㟂㙟䔣ꍤ</w:t>
      </w:r>
      <w:r>
        <w:rPr/>
        <w:t>꧂</w:t>
      </w:r>
      <w:r>
        <w:rPr/>
        <w:t>呖京쎱擂坧㍬䙠㉊睫洦颬潔祘쉆稹憿䀪</w:t>
      </w:r>
      <w:r>
        <w:rPr/>
        <w:t>ꤻ</w:t>
      </w:r>
      <w:r>
        <w:rPr/>
        <w:t>坃쉃〨丸焷䝈싃辘묷ヂ效啪畖䵑奀츮쉌頱</w:t>
      </w:r>
      <w:r>
        <w:rPr/>
        <w:t>ꥒ</w:t>
      </w:r>
      <w:r>
        <w:rPr/>
        <w:t>潪쉕㝮睠㍂</w:t>
      </w:r>
      <w:r>
        <w:rPr/>
        <w:t>ⱘ</w:t>
      </w:r>
      <w:r>
        <w:rPr/>
        <w:t>숶穟싂㵀坬쉈䳂椻⑙걍ぶヂ쉺楹瑨䑚两싂湘彘煾쉎</w:t>
      </w:r>
      <w:r>
        <w:rPr/>
        <w:t>ꤩ</w:t>
      </w:r>
      <w:r>
        <w:rPr/>
        <w:t>畡⨊숷獡慈쉡㭤噦楢矂쎩佩卑䳂癟唪녺獪縰风幓㤬扒惂睖悩뮩帮䡅敘㷂帩⪡繪⏂樵倳硖汸墣䊱⼪</w:t>
      </w:r>
      <w:r>
        <w:rPr/>
        <w:t>ꗂ</w:t>
      </w:r>
      <w:r>
        <w:rPr/>
        <w:t>㉺</w:t>
      </w:r>
      <w:r>
        <w:rPr/>
        <w:t>ⴳ</w:t>
      </w:r>
      <w:r>
        <w:rPr/>
        <w:t>땦歇嗂⍅厏㝢꺘㭙⽶䝡</w:t>
      </w:r>
      <w:r>
        <w:rPr/>
        <w:t>꧂</w:t>
      </w:r>
      <w:r>
        <w:rPr/>
        <w:t>繱媩〪묩瓂䷂싂偷歉渽憏㩀楴冡녖剫场</w:t>
      </w:r>
      <w:r>
        <w:rPr/>
        <w:t>ꕮ</w:t>
      </w:r>
      <w:r>
        <w:rPr/>
        <w:t>堹廍곂</w:t>
      </w:r>
      <w:r>
        <w:rPr/>
        <w:t>⣂</w:t>
      </w:r>
      <w:r>
        <w:rPr/>
        <w:t>㑩獥쉃䅅ꏂ戬䶵稤牡⯍産</w:t>
      </w:r>
      <w:r>
        <w:rPr/>
        <w:t>⢵</w:t>
      </w:r>
      <w:r>
        <w:rPr/>
        <w:t>磂婞⩔</w:t>
      </w:r>
      <w:r>
        <w:rPr/>
        <w:t>⣂</w:t>
      </w:r>
      <w:r>
        <w:rPr/>
        <w:t>瀻</w:t>
      </w:r>
      <w:r>
        <w:rPr/>
        <w:t>ꥅ⑏</w:t>
      </w:r>
      <w:r>
        <w:rPr/>
        <w:t>噬癅灬ꎵ㇂㩂夹䶣ꥯ숪⩾㐯䀪瀷쉫轚噗攪䊡敳㵀䭕㈷䟂⽁㚏恫</w:t>
      </w:r>
      <w:r>
        <w:rPr/>
        <w:t>ⱊ</w:t>
      </w:r>
      <w:r>
        <w:rPr/>
        <w:t>㧃㌬姂徏いꆱ㑪숽奸牙♀熏</w:t>
      </w:r>
      <w:r>
        <w:rPr/>
        <w:t>Ⳃ</w:t>
      </w:r>
      <w:r>
        <w:rPr/>
        <w:t>痍䐤炵愷</w:t>
      </w:r>
      <w:r>
        <w:rPr/>
        <w:t>꧂</w:t>
      </w:r>
      <w:r>
        <w:rPr/>
        <w:t>䪬숭颻ꎩ숴ꅄ杋㴮炥㌰㉅牥晇扏匣␨썯㫂轀溱㵣八溥㥄戮桯灰呦璱慠抩䍌䷃㭰㣂堤</w:t>
      </w:r>
      <w:r>
        <w:rPr/>
        <w:t>⡄</w:t>
      </w:r>
      <w:r>
        <w:rPr/>
        <w:t>㕋ꥳ婋⻂슮穌颩㉵磍浘⍰⹹깹㩗㊵</w:t>
      </w:r>
      <w:r>
        <w:rPr/>
        <w:t>ꤣ</w:t>
      </w:r>
      <w:r>
        <w:rPr/>
        <w:t>깟⩡橄⑖㓍⩀긳</w:t>
      </w:r>
      <w:r>
        <w:rPr/>
        <w:t>⡔</w:t>
      </w:r>
      <w:r>
        <w:rPr/>
        <w:t>秂뭆ꍤ㉭换䄻뮏䔯숬㉳ꥸ숦勃㊡쉏⪣슩穈呒쉁뼬츫숪㡭挺슩㩁䡉䢵䷂⹏⧂</w:t>
      </w:r>
      <w:r>
        <w:rPr/>
        <w:t>ꔽ</w:t>
      </w:r>
      <w:r>
        <w:rPr/>
        <w:t>숩䝅挤㟃뿂㉉쉀숫⸫츺숣员纬슏숮窬☰䍲樭䌳䥇♬㍯竂穓묪歃佟⹺쉍</w:t>
      </w:r>
      <w:r>
        <w:rPr/>
        <w:t>⡁</w:t>
      </w:r>
      <w:r>
        <w:rPr/>
        <w:t>戵⨦獳⌣か噉洫癄㘱뮩䇂</w:t>
      </w:r>
      <w:r>
        <w:rPr/>
        <w:t>ꕯ</w:t>
      </w:r>
      <w:r>
        <w:rPr/>
        <w:t>숫焬ꥦ䑸㥤楢ㅮ敄㍄渽㔷⹸䥡瘺㙍쎡䟂皣숻畎䓂卍湯숤㛂⑙倪㕤䓂汃歗숸䷂栩䗎</w:t>
      </w:r>
      <w:r>
        <w:rPr/>
        <w:t>꧂</w:t>
      </w:r>
      <w:r>
        <w:rPr/>
        <w:t>伨㩞䠭긯磂䷂㴷㭦䵺쉦祢⭫쉗⹒캩</w:t>
      </w:r>
      <w:r>
        <w:rPr/>
        <w:t>ꥀ</w:t>
      </w:r>
      <w:r>
        <w:rPr/>
        <w:t>眺䋂噏㡚毃⥣楤뭊儩繷⥒촥吩共녊乷㐮숰䤨㈤允녕剌쉓手慲걌쉲䶿䘩쉁甲숺䅖쉡氯幈㗂쉊숴ꌰ쵔숥䑷ㅌ⥘淂奶싃庘</w:t>
      </w:r>
      <w:r>
        <w:rPr/>
        <w:t>ꥀ⩥</w:t>
      </w:r>
      <w:r>
        <w:rPr/>
        <w:t>畎䏂匦榣洪㪏䪬漮깓</w:t>
      </w:r>
      <w:r>
        <w:rPr/>
        <w:t>ꤸ⍕</w:t>
      </w:r>
      <w:r>
        <w:rPr/>
        <w:t>⽒纥ꆵ䌮㩙揂畹걄㡟┲뭹</w:t>
      </w:r>
      <w:r>
        <w:rPr/>
        <w:t>ꦥ</w:t>
      </w:r>
      <w:r>
        <w:rPr/>
        <w:t>㷂싂畎</w:t>
      </w:r>
      <w:r>
        <w:rPr/>
        <w:t>ꥃ</w:t>
      </w:r>
      <w:r>
        <w:rPr/>
        <w:t>拎慥ꍲ</w:t>
      </w:r>
      <w:r>
        <w:rPr/>
        <w:t>Ɱ</w:t>
      </w:r>
      <w:r>
        <w:rPr/>
        <w:t>礲兕⑉㶬剨䨪捷佞♺い⻂摏칥愰强墱父⭒嘬쉟伩썔뭷䉚⨰枩甯⸷ㅞ歆싂뮬쉌惍긱쉺䄯瑙⑧뽕놵斥㌴쉏顲淂洬偱㴱恷唫啙㕆숻䆡ꥴ뭄</w:t>
      </w:r>
      <w:r>
        <w:rPr/>
        <w:t>⡕</w:t>
      </w:r>
      <w:r>
        <w:rPr/>
        <w:t>놏兟⥵愦烂⵫伮䤮戨区ꌴ쉥偬憮슩参⵾汏㙫癀쎡</w:t>
      </w:r>
      <w:r>
        <w:rPr/>
        <w:t>ꕫ╢⭭</w:t>
      </w:r>
      <w:r>
        <w:rPr/>
        <w:t>犥㣂</w:t>
      </w:r>
      <w:r>
        <w:rPr/>
        <w:t>ꕉ</w:t>
      </w:r>
      <w:r>
        <w:rPr/>
        <w:t>⿂칕繅쵈쉷愷숶ꄻ泂㊿</w:t>
      </w:r>
      <w:r>
        <w:rPr/>
        <w:t>ꕷ</w:t>
      </w:r>
      <w:r>
        <w:rPr/>
        <w:t>晍㡙甊攴卥摭愭㔴숺쉐か溩⨭䕳䛂恉⨦넹쉐⩺싃╢⭥칋♶㙸쉭䢏䯎癘믍别㣃䴨祉秂㈴乧䫍䴹瑧⾬塙煕猻塶䲮걧玩㩐숮埂係嫂刳爬촬뽏</w:t>
      </w:r>
      <w:r>
        <w:rPr/>
        <w:t>ⱘ</w:t>
      </w:r>
      <w:r>
        <w:rPr/>
        <w:t>杴갻슱䵨⩨쉉⫂</w:t>
      </w:r>
      <w:r>
        <w:rPr/>
        <w:t>⡑</w:t>
      </w:r>
      <w:r>
        <w:rPr/>
        <w:t>勂뭇愳桌습쉉놘</w:t>
      </w:r>
      <w:r>
        <w:rPr/>
        <w:t>Ⱚ</w:t>
      </w:r>
      <w:r>
        <w:rPr/>
        <w:t>⽲䨪杉⫂</w:t>
      </w:r>
      <w:r>
        <w:rPr/>
        <w:t>⢩</w:t>
      </w:r>
      <w:r>
        <w:rPr/>
        <w:t>晀㣂勂徱䵵娰ꄸ숴䖩欷勃瀳沿㠷싎爬恀䉣幫繪숨䅖ꅪ┴Ⓧ㥙쉈㟂긱쉘䱴塉┦悵뭱娬䭌㤬䥵燂⵩뭶唹堷쉔㚏淂幅浬姂䤣싂浚㑟ꇂ㩞氽㤹卾</w:t>
      </w:r>
      <w:r>
        <w:rPr/>
        <w:t>ꥋ⹨</w:t>
      </w:r>
      <w:r>
        <w:rPr/>
        <w:t>㑒桞䏂슮⪻乌䄫祶䁗㢩瑑啓⩍䫂쉂⌲습슻幂礽橺佊칩㗂녣拎抱㬻䙮ぴ畕䌴䶬㠶㦮䝑潙祇넺⨤睭痂⵳㵔⭷⩤纬⧂䝁䝢쉖碥砪㨸ꌬ咡〹幧楙⼪泂溬縳䱖쉣奧䝵</w:t>
      </w:r>
      <w:r>
        <w:rPr/>
        <w:t>ꕣ</w:t>
      </w:r>
      <w:r>
        <w:rPr/>
        <w:t>帣偦轇쉭⎏쉸斮</w:t>
      </w:r>
      <w:r>
        <w:rPr/>
        <w:t>꤯</w:t>
      </w:r>
      <w:r>
        <w:rPr/>
        <w:t>䅯繬睆摁㞿呰汯婖㭩搳숭㷂䓂䛎</w:t>
      </w:r>
      <w:r>
        <w:rPr/>
        <w:t>Ⳃ</w:t>
      </w:r>
      <w:r>
        <w:rPr/>
        <w:t>⻂㵩圬繘倪塈弰䑧怪뿂槂㢩暣強敨⍈捭</w:t>
      </w:r>
      <w:r>
        <w:rPr/>
        <w:t>ⵧ</w:t>
      </w:r>
      <w:r>
        <w:rPr/>
        <w:t>䴤吪숰㫂쉓眦皻橴⛂剱灾쉵꺡싂掏⤫䏂숽癫繠䶬轴堬祄硲䩴䑟ꅇ劣兺楾妵깭⥚</w:t>
      </w:r>
      <w:r>
        <w:rPr/>
        <w:t>Ⱶ</w:t>
      </w:r>
      <w:r>
        <w:rPr/>
        <w:t>䆥棂戶㵣濂扩侻</w:t>
      </w:r>
      <w:r>
        <w:rPr/>
        <w:t>ⷂⴵ</w:t>
      </w:r>
      <w:r>
        <w:rPr/>
        <w:t>䝗㵹汱歋䄶呆堦摁潒啢</w:t>
      </w:r>
      <w:r>
        <w:rPr/>
        <w:t>ⳍ</w:t>
      </w:r>
      <w:r>
        <w:rPr/>
        <w:t>杘䠥⍹땞䩌漲╄ꥥ渦湈⹎뽉쉶슮浦慯ꎘ佘싃</w:t>
      </w:r>
      <w:r>
        <w:rPr/>
        <w:t>⡒</w:t>
      </w:r>
      <w:r>
        <w:rPr/>
        <w:t>㔹숴쵾걋轃坚뭧偤䍖䙤熣别㎩㢘剷슱恨㩊⼩싂痃塁殏㙎睰䭨灖⹠晌烂ꎱ㈱Ⓧ♐戲玮츨砫썷</w:t>
      </w:r>
    </w:p>
    <w:p>
      <w:pPr>
        <w:pStyle w:val="PreformattedText"/>
        <w:bidi w:val="0"/>
        <w:spacing w:before="0" w:after="0"/>
        <w:jc w:val="left"/>
        <w:rPr/>
      </w:pPr>
      <w:r>
        <w:rPr/>
        <w:t>년㙫繱博ヂ</w:t>
      </w:r>
      <w:r>
        <w:rPr/>
        <w:t>⢡</w:t>
      </w:r>
      <w:r>
        <w:rPr/>
        <w:t>愫㗎滂</w:t>
      </w:r>
      <w:r>
        <w:rPr/>
        <w:t>ⴥ</w:t>
      </w:r>
      <w:r>
        <w:rPr/>
        <w:t>䭤喱뽞슡쉓夺礪⽢㩍慑湤刬㉫슩䠦挶ꍂ뭢걣㝉⚩⩐⑕숮侣⤪䓍㉗숤숹㵞뇃椩䦡恌牏♂年㥃煯睫쉂㵩浚牴녇㥒縨⩍╈燂〦㴩䭟戻䜥瓂䙕쉈祚楆㐳縹啸땔⹞穪永⍇⩣⎩弤㉧磎坹呯扔幮潢걨穉勃⼴拂</w:t>
      </w:r>
      <w:r>
        <w:rPr/>
        <w:t>ⳍ</w:t>
      </w:r>
      <w:r>
        <w:rPr/>
        <w:t>숥䜱쌺㍾㏂䝊㡘桢由칖껎婱創頮穅딣祕䡎洣礫믂塯匴⩌⍘뇂珂</w:t>
      </w:r>
      <w:r>
        <w:rPr/>
        <w:t>ꗂ</w:t>
      </w:r>
      <w:r>
        <w:rPr/>
        <w:t>灤沿⪏桀썦斮㙷瑬势涏颥忂䁏숱⎩䌬穁숨☦ꎬ轆䯂歓奀⩓浓</w:t>
      </w:r>
      <w:r>
        <w:rPr/>
        <w:t>ⶻ⨊</w:t>
      </w:r>
      <w:r>
        <w:rPr/>
        <w:t>灚䦬⫍䘺䐦╠䄥慁灨磂欪䅁싂䝸쉕⪬⎬딦皩氶넯</w:t>
      </w:r>
      <w:r>
        <w:rPr/>
        <w:t>ⱌ</w:t>
      </w:r>
      <w:r>
        <w:rPr/>
        <w:t>䆩淂乸歲䉸뮘䍾쉂꥕䍘㵀浈敂䑁癤睦</w:t>
      </w:r>
      <w:r>
        <w:rPr/>
        <w:t>⠶</w:t>
      </w:r>
      <w:r>
        <w:rPr/>
        <w:t>呲䕸⩑䯂䕍ㅈ啥䫂㴯癉歴䕦喥圯⚩棂⏂䑶僂슩塉廂쉩癍愵兣</w:t>
      </w:r>
      <w:r>
        <w:rPr/>
        <w:t>Ɽ</w:t>
      </w:r>
      <w:r>
        <w:rPr/>
        <w:t>噄掮䂮슱捦ヂ琯晤묥擎쉨⥖媥䝳凃⤯⴪恒쌸㩚썴斘쵙硉棂塊싂ㄪ轠㗂쉟樸㎩䵶⨩䠲垵숹太격싂䉸뼪啁兕⎘䎬㡏穃충㔱䑘䕩偶㵩䉞輩儸땰繲숦爷猽輵뭕썶ꥰ㙏祃숽</w:t>
      </w:r>
      <w:r>
        <w:rPr/>
        <w:t>Ⱖ</w:t>
      </w:r>
      <w:r>
        <w:rPr/>
        <w:t>敄㡵砫쉅㗂污⒣牲旂唥堥瞡ꏂ㔦盎카嘰쉵珃檿框숯剈㭐䤫㥧썕</w:t>
      </w:r>
      <w:r>
        <w:rPr/>
        <w:t>ꕰ⹤</w:t>
      </w:r>
      <w:r>
        <w:rPr/>
        <w:t>䥞깦硪⨫䍥쉞칰</w:t>
      </w:r>
      <w:r>
        <w:rPr/>
        <w:t>ⴲ</w:t>
      </w:r>
      <w:r>
        <w:rPr/>
        <w:t>掩㛎懂灅櫂䅃</w:t>
      </w:r>
      <w:r>
        <w:rPr/>
        <w:t>ⴽ</w:t>
      </w:r>
      <w:r>
        <w:rPr/>
        <w:t>㠯䭄ꌦ쉸囂丵洫〤恧娦勂㑎て飃涵攬⨪슩晈䑠䙴</w:t>
      </w:r>
      <w:r>
        <w:rPr/>
        <w:t>⠭</w:t>
      </w:r>
      <w:r>
        <w:rPr/>
        <w:t>쉬涿䥇ぷ</w:t>
      </w:r>
      <w:r>
        <w:rPr/>
        <w:t>꧂</w:t>
      </w:r>
      <w:r>
        <w:rPr/>
        <w:t>慺呒塦汧咡⑭煠䏂⚣썤㕤埂䱔⫂姃</w:t>
      </w:r>
      <w:r>
        <w:rPr/>
        <w:t>ⲵ</w:t>
      </w:r>
      <w:r>
        <w:rPr/>
        <w:t>㍲捴뮻卄祧⑟䡲噉䡵⼽㉭ヂ</w:t>
      </w:r>
      <w:r>
        <w:rPr/>
        <w:t>⡨⤳</w:t>
      </w:r>
      <w:r>
        <w:rPr/>
        <w:t>쉸습癬䉦깤㈪칫頤瑎慫睍纡칮䡈⮱搪䆿僂⚩䑋頻繸쉓껂⨬䥌⹙硌掣</w:t>
      </w:r>
      <w:r>
        <w:rPr/>
        <w:t>ⱚ</w:t>
      </w:r>
      <w:r>
        <w:rPr/>
        <w:t>䫃の卪䥐倳⩟</w:t>
      </w:r>
      <w:r>
        <w:rPr/>
        <w:t>ꔪ</w:t>
      </w:r>
      <w:r>
        <w:rPr/>
        <w:t>弭瑏⍐㴤畮</w:t>
      </w:r>
      <w:r>
        <w:rPr/>
        <w:t>ⳍ</w:t>
      </w:r>
      <w:r>
        <w:rPr/>
        <w:t>恐轑恴䍳灐㬽凂녆敪⻂ㄲ䀸싎㵮쉓⦬쉍기㜽㯂朷╤毂吶慶榬싂洺ꄽ䫂칚毂睉</w:t>
      </w:r>
      <w:r>
        <w:rPr/>
        <w:t>ⶣ</w:t>
      </w:r>
      <w:r>
        <w:rPr/>
        <w:t>⢬</w:t>
      </w:r>
      <w:r>
        <w:rPr/>
        <w:t>䩀</w:t>
      </w:r>
      <w:r>
        <w:rPr/>
        <w:t>ꤣ</w:t>
      </w:r>
      <w:r>
        <w:rPr/>
        <w:t>戸䢩圴ꍪ뽭䰩ꄬ䧍썣뾩湉䩴倫泂猬☱ꥡ洤潸惍춣橓䍶⥴싂䍠硡捅쉇の䛂녾㓂彡㑤뭔绂숣㥑쉊克ꆩ摗㵑潪偢煚⻂冡䇂扣汾秂榵쉰㩐ꅅ潭ꄦꥣ洵恐佨兰싂債匪쉯⩓松歋습愵吤꥘떥䵶㫂⹐泂㥤厱컂沵⨲㍡</w:t>
      </w:r>
      <w:r>
        <w:rPr/>
        <w:t>ꦘ</w:t>
      </w:r>
      <w:r>
        <w:rPr/>
        <w:t>楚咱祟䩄깡숻㢮ꥲ淂儣㓂䂏䌩䀣浺쉌㙋䟂灣⹎쉵㈤숴⺬䡬</w:t>
      </w:r>
      <w:r>
        <w:rPr/>
        <w:t>⡦</w:t>
      </w:r>
      <w:r>
        <w:rPr/>
        <w:t>剳☫</w:t>
      </w:r>
      <w:r>
        <w:rPr/>
        <w:t>ⵘ</w:t>
      </w:r>
      <w:r>
        <w:rPr/>
        <w:t>⽟</w:t>
      </w:r>
      <w:r>
        <w:rPr/>
        <w:t>ꕬ</w:t>
      </w:r>
      <w:r>
        <w:rPr/>
        <w:t>ㅥ桬䅓勂䔪獞㭷⨪潡숪棂ꥢ帣桡媱摑䥃剭썩睋弮樴㷂</w:t>
      </w:r>
      <w:r>
        <w:rPr/>
        <w:t>ꦬ</w:t>
      </w:r>
      <w:r>
        <w:rPr/>
        <w:t>㙎欹䶻帲吲帲䥥灙䭦┩䲩樽䑀楌婁䝯亻碥䤰彄뿃縸囂㵾㝎슘婗㍋湒䩡侮扄䥃㠱機㨪</w:t>
      </w:r>
      <w:r>
        <w:rPr/>
        <w:t>ⷎ</w:t>
      </w:r>
      <w:r>
        <w:rPr/>
        <w:t>긬ㅥ囂塢刪稴녮㏂太</w:t>
      </w:r>
      <w:r>
        <w:rPr/>
        <w:t>⣍</w:t>
      </w:r>
      <w:r>
        <w:rPr/>
        <w:t>䬴⭆숨欣㌊輺뽄뭁汐⽔䩦找手曍楸⨸뼫쉵쉤䋂⽰彐ꌭ㤪⹮頭ꍀ搷剎㭉㈲</w:t>
      </w:r>
      <w:r>
        <w:rPr/>
        <w:t>꧂</w:t>
      </w:r>
      <w:r>
        <w:rPr/>
        <w:t>潙쏍䤯</w:t>
      </w:r>
      <w:r>
        <w:rPr/>
        <w:t>ꕐ</w:t>
      </w:r>
      <w:r>
        <w:rPr/>
        <w:t>걠䴯辮伻긫橒颿㵰椹汭匰䮻슥朹쉘䁗撡兄汀䵪⺩㨽䦡츪뾡쉙⤯灅瑆ヂꎿ䩟姂滂┻凂䍪ㅞ碣渪쉈</w:t>
      </w:r>
      <w:r>
        <w:rPr/>
        <w:t>Ⱝ</w:t>
      </w:r>
      <w:r>
        <w:rPr/>
        <w:t>뽧倮毎슏쉊㑒猺ㄮ㟂䖩䙹杴⥙⽢顳숲乨칓쉕⛂</w:t>
      </w:r>
      <w:r>
        <w:rPr/>
        <w:t>⡂</w:t>
      </w:r>
      <w:r>
        <w:rPr/>
        <w:t>啗녇㤫걟呄傮慞㝧㐰桾滂숷兗䕇⌫捸涵䍠楪ꇂ止㙙燂䵲瑦쏃⍦㵥歩깥埂獧厩䁂皏⑎믍깞婰嘣䭧杫颻숸亣甦獲ꥳ㜫쉺⩌疱䙢䗃輷ꍠ噹䡞</w:t>
      </w:r>
      <w:r>
        <w:rPr/>
        <w:t>⡋</w:t>
      </w:r>
      <w:r>
        <w:rPr/>
        <w:t>穷晳⥡㌰庘㈯歺</w:t>
      </w:r>
      <w:r>
        <w:rPr/>
        <w:t>⡡</w:t>
      </w:r>
      <w:r>
        <w:rPr/>
        <w:t>䁠㉩桷썃㏂숲䐭助ꍎ숸䅑䩍</w:t>
      </w:r>
      <w:r>
        <w:rPr/>
        <w:t>ꤪ</w:t>
      </w:r>
      <w:r>
        <w:rPr/>
        <w:t>㴯䡉毃숥숫欶䙓獾ꇂ㈤瞻쉲䥮쌫㕍杒輬癕瑇㑌㉩测眩疱䰪槂</w:t>
      </w:r>
      <w:r>
        <w:rPr/>
        <w:t>⠨</w:t>
      </w:r>
      <w:r>
        <w:rPr/>
        <w:t>形䒩넽</w:t>
      </w:r>
      <w:r>
        <w:rPr/>
        <w:t>ꥅ</w:t>
      </w:r>
      <w:r>
        <w:rPr/>
        <w:t>幐䋂敟唽䱞㥾䘺顏⍹㬪땑</w:t>
      </w:r>
      <w:r>
        <w:rPr/>
        <w:t>ꕪ</w:t>
      </w:r>
      <w:r>
        <w:rPr/>
        <w:t>穹煢</w:t>
      </w:r>
      <w:r>
        <w:rPr/>
        <w:t>ꥃ</w:t>
      </w:r>
      <w:r>
        <w:rPr/>
        <w:t>ꄲ䝯⧎㪩卌쉭쉟䪏⍶洳玩칬䌫䭩㕬⚻⑂⍟㐽䟂싂䕢坓쏂杚䠸䛂㏂潊ㄪ佒礫䕭睡堷溩╩䪘녊垣걨㉩癷넽䘣쉉睳爯</w:t>
      </w:r>
      <w:r>
        <w:rPr/>
        <w:t>꧂</w:t>
      </w:r>
      <w:r>
        <w:rPr/>
        <w:t>樱揂硚揂繣</w:t>
      </w:r>
      <w:r>
        <w:rPr/>
        <w:t>ꕙ</w:t>
      </w:r>
      <w:r>
        <w:rPr/>
        <w:t>싂</w:t>
      </w:r>
      <w:r>
        <w:rPr/>
        <w:t>ⵣ</w:t>
      </w:r>
      <w:r>
        <w:rPr/>
        <w:t>顟振䆬칞恋ꥴ䅉㐺繦⬳녵</w:t>
      </w:r>
      <w:r>
        <w:rPr/>
        <w:t>ⶮ</w:t>
      </w:r>
      <w:r>
        <w:rPr/>
        <w:t>䉊슬弻슬嘪䐲摨䉂쉲佁싍礹숷凂敀뽭뽘㥧㢘捋扳쉢녲䡘楱♹杕顴卥戦辏獭灎쉂佨㝤敃癃㥑漲䈳頽潋癖㑪穙㟂㭨椳䥳긯绂㭓砦칩뼮</w:t>
      </w:r>
      <w:r>
        <w:rPr/>
        <w:t>ꕓ</w:t>
      </w:r>
      <w:r>
        <w:rPr/>
        <w:t>뮻䙁䭩橠</w:t>
      </w:r>
      <w:r>
        <w:rPr/>
        <w:t>⡟</w:t>
      </w:r>
      <w:r>
        <w:rPr/>
        <w:t>䝥污슣⵶숪뗂쉯䩇轔⾮㈫슱㘨瓂甹녥轀婙④⯎橑㮡周㉏쉓ꅋ搮㘯卞儭楥</w:t>
      </w:r>
      <w:r>
        <w:rPr/>
        <w:t>ꤶ</w:t>
      </w:r>
      <w:r>
        <w:rPr/>
        <w:t>瓂ꅞ⍲Ⓧ䉠瞥䯃塷㐴㧂쉊坦㣂싎灮䥡깔䁹⍐楉</w:t>
      </w:r>
      <w:r>
        <w:rPr/>
        <w:t>ⱀ</w:t>
      </w:r>
      <w:r>
        <w:rPr/>
        <w:t>㤮䱀䜪利䝟唣嘶숶祪⤦灹繉櫂숭楆☸枣乣䁏⦏哂繞䅾䞏딶䘻顴</w:t>
      </w:r>
      <w:r>
        <w:rPr/>
        <w:t>ⶮ</w:t>
      </w:r>
      <w:r>
        <w:rPr/>
        <w:t>껃⽵춘⥚售㙪</w:t>
      </w:r>
      <w:r>
        <w:rPr/>
        <w:t>ꦻ</w:t>
      </w:r>
      <w:r>
        <w:rPr/>
        <w:t>䥗顸⩐䩗癢呂곂䉬칎㢮땦灍盂뇂썒䅅佹栱숭䀤狍泂⽢泂矂ꍞ⑴ꍷ瑣䷂劻뼳呲䍯㶘槂㥹槂䈴</w:t>
      </w:r>
      <w:r>
        <w:rPr/>
        <w:t>ⶬ</w:t>
      </w:r>
      <w:r>
        <w:rPr/>
        <w:t>䝒権ꥳ</w:t>
      </w:r>
      <w:r>
        <w:rPr/>
        <w:t>Ⱖ</w:t>
      </w:r>
      <w:r>
        <w:rPr/>
        <w:t>佺剸㩬獮쉬溩汸璏숥牘ꇂ斵煭杊摨戱䕅쌪砷汆輥숴㔨슣䔵쉄㴱숺椊䔮녓呀</w:t>
      </w:r>
      <w:r>
        <w:rPr/>
        <w:t>ⴺ</w:t>
      </w:r>
      <w:r>
        <w:rPr/>
        <w:t>슮쉈洷숩䙗䁱</w:t>
      </w:r>
      <w:r>
        <w:rPr/>
        <w:t>⡤⤨</w:t>
      </w:r>
      <w:r>
        <w:rPr/>
        <w:t>㭶䅍桡窏</w:t>
      </w:r>
      <w:r>
        <w:rPr/>
        <w:t>ꕀ</w:t>
      </w:r>
      <w:r>
        <w:rPr/>
        <w:t>뾩슥冮⛂䠷樫䀣싂恃䃂伱┬⹆琵⨪</w:t>
      </w:r>
      <w:r>
        <w:rPr/>
        <w:t>ꤩ</w:t>
      </w:r>
      <w:r>
        <w:rPr/>
        <w:t>떥㊵㴴싂뽎㛃⯂歐竂涮䀬⩷繏넮湱䚮</w:t>
      </w:r>
      <w:r>
        <w:rPr/>
        <w:t>ⰴ</w:t>
      </w:r>
      <w:r>
        <w:rPr/>
        <w:t>轫숪潯쉸</w:t>
      </w:r>
      <w:r>
        <w:rPr/>
        <w:t>ⰺ</w:t>
      </w:r>
      <w:r>
        <w:rPr/>
        <w:t>쉖顦⹈묽僎♷灘䍭匥䨻뭮㍎欽朽棂呟氻㟂뭢松ꏂ瞬䗎⫂</w:t>
      </w:r>
      <w:r>
        <w:rPr/>
        <w:t>ꔮ</w:t>
      </w:r>
      <w:r>
        <w:rPr/>
        <w:t>慓쉖⩂扮썑</w:t>
      </w:r>
      <w:r>
        <w:rPr/>
        <w:t>ⵣ</w:t>
      </w:r>
      <w:r>
        <w:rPr/>
        <w:t>睮㔭埂㍎繃</w:t>
      </w:r>
      <w:r>
        <w:rPr/>
        <w:t>ⴹ</w:t>
      </w:r>
      <w:r>
        <w:rPr/>
        <w:t>瀱슻숨싂桬䱹奄怫㑋歄彡ꍫ쉋썞涱斻싂䳂쉔쉇넴䵠㦡㶱⮩땩炥澩㷃뽷㵾之游뽲去本㠯⯂䘭쵫뮬渦㜤숵쉱㑠歉穫䇂㕀㘪␣愷顉倭쉇䜥繶㴴</w:t>
      </w:r>
      <w:r>
        <w:rPr/>
        <w:t>ⳃ</w:t>
      </w:r>
      <w:r>
        <w:rPr/>
        <w:t>䅨燂캬䡳幒</w:t>
      </w:r>
      <w:r>
        <w:rPr/>
        <w:t>ⱑ</w:t>
      </w:r>
      <w:r>
        <w:rPr/>
        <w:t>牪砩皿剆晐㒣橈皏떣⭧ㄨ畧䏃僂穱칃煶散묶䕔㉎싂㝃␪共㈲</w:t>
      </w:r>
      <w:r>
        <w:rPr/>
        <w:t>ⵯ</w:t>
      </w:r>
      <w:r>
        <w:rPr/>
        <w:t>슏</w:t>
      </w:r>
      <w:r>
        <w:rPr/>
        <w:t>ⷂ</w:t>
      </w:r>
      <w:r>
        <w:rPr/>
        <w:t>㉎㵈쉂䅣睎忂䡡種浟䥹䴤楐䩠䪵卹〴嫍㕒䩩湅堦뽪</w:t>
      </w:r>
      <w:r>
        <w:rPr/>
        <w:t>ꕋ</w:t>
      </w:r>
      <w:r>
        <w:rPr/>
        <w:t>煬䅚迂</w:t>
      </w:r>
      <w:r>
        <w:rPr/>
        <w:t>ⰸ</w:t>
      </w:r>
      <w:r>
        <w:rPr/>
        <w:t>甶橭灑⤹뾏쉺칒獸췂捠祇䲩싂㜻䨥떮仍歮塌숱꧎轺睰祾쉤䀴爰兂숭剒㭥쉹䬣偈歲ㅥ潌杖㝈獦穠㍁㠫⑷⹄쎘冩깺⸽浄㡙婙桺䑀敃夸唪슡刻䅈ꍠ硕矂ヂ䠻뽉㡓堰ꌱ쉯輺砳伺稥做䯂⺿슩榡䭍⍫</w:t>
      </w:r>
      <w:r>
        <w:rPr/>
        <w:t>ꤴ</w:t>
      </w:r>
      <w:r>
        <w:rPr/>
        <w:t>딭ꇂ疏쉍䉵㙱䵬ꏂ䘱㣂쉥䮬汮䅭朶爰컂⪘</w:t>
      </w:r>
      <w:r>
        <w:rPr/>
        <w:t>ꗎ</w:t>
      </w:r>
      <w:r>
        <w:rPr/>
        <w:t>氱ꌴ拂愻⥨兹䫂䅹炘彧쉞㉠桵㬤潲쉖쉫繘충쵇䈩毂䙁枱彡ꍆ輻ㄩ楤冻啃䕘⿂佉噧喏⨲쉺摥樱㎏晊港橋淃⚬㷂녰␭根丫潗㥄숦瘪惎쉄╲㍥싂歲⥊䉑散摀湯漵怮杓幊㔩긵ㅬ슥쉳쉂뭇⺵灨</w:t>
      </w:r>
      <w:r>
        <w:rPr/>
        <w:t>ⰶ⩈</w:t>
      </w:r>
      <w:r>
        <w:rPr/>
        <w:t>땊彞녥㖘걚쵢⸦㭀昹땔⾘슡䘸㇂獗湥</w:t>
      </w:r>
      <w:r>
        <w:rPr/>
        <w:t>ⱆ</w:t>
      </w:r>
      <w:r>
        <w:rPr/>
        <w:t>ꎵ</w:t>
      </w:r>
      <w:r>
        <w:rPr/>
        <w:t>Ⳃ</w:t>
      </w:r>
      <w:r>
        <w:rPr/>
        <w:t>剑噺⩭惂沥晓䢩쉵浾汬䭦惂汁⚬뽃㨫䉾头汃</w:t>
      </w:r>
      <w:r>
        <w:rPr/>
        <w:t>ꖩ</w:t>
      </w:r>
      <w:r>
        <w:rPr/>
        <w:t>揂睬焭煈ꥱ┬슡㑟땤㩂瘷㝬ず뼦牧㧂牚㥁剕칊길呚ꥶ剱╲砬㛂䝳</w:t>
      </w:r>
      <w:r>
        <w:rPr/>
        <w:t>Ⱬ</w:t>
      </w:r>
      <w:r>
        <w:rPr/>
        <w:t>䦬烃</w:t>
      </w:r>
      <w:r>
        <w:rPr/>
        <w:t>ꥈ</w:t>
      </w:r>
      <w:r>
        <w:rPr/>
        <w:t>㤨呫乙㡣쉨涮佃㡈숲倽渻녗쉌渷㡄㵮⭬懂参凂桖䦡㈻睓䶥쉰轒</w:t>
      </w:r>
      <w:r>
        <w:rPr/>
        <w:t>ⶥ</w:t>
      </w:r>
      <w:r>
        <w:rPr/>
        <w:t>坕싂㉕ꅺꥯㅎ䕹獐쉚偑쉖㉎⩧瀦䙌ꎮ숊俍쉚瑞轒䪘顚炱滂䥥㎵썕㈪쉊</w:t>
      </w:r>
      <w:r>
        <w:rPr/>
        <w:t>ⷂ</w:t>
      </w:r>
      <w:r>
        <w:rPr/>
        <w:t>녹别側⩌撥畔樽㣍偍䥭⑗⍗싂䒩晸뽈癰啎揂䀭ꏂ牂㖡畉䵪䩞䅯쵳뭚偲ㅨ娥☹ぇ瑣㉰⵨</w:t>
      </w:r>
      <w:r>
        <w:rPr/>
        <w:t>ⷂ</w:t>
      </w:r>
      <w:r>
        <w:rPr/>
        <w:t>䴶쉮䂡⑏嘹圶쏂焵戸㙅⽉䴳⩫捞뿂</w:t>
      </w:r>
      <w:r>
        <w:rPr/>
        <w:t>⣎</w:t>
      </w:r>
      <w:r>
        <w:rPr/>
        <w:t>偬㑹剎圭䰭䦵㩉剋╗ꥡ繨歰㥕㵖嘸⭧強浒뿂捧</w:t>
      </w:r>
      <w:r>
        <w:rPr/>
        <w:t>ꕙ</w:t>
      </w:r>
      <w:r>
        <w:rPr/>
        <w:t>硳숻ㅫ㫂丳䁱</w:t>
      </w:r>
      <w:r>
        <w:rPr/>
        <w:t>ꕥ⸶</w:t>
      </w:r>
      <w:r>
        <w:rPr/>
        <w:t>啰儲䡟ꌻ숹</w:t>
      </w:r>
      <w:r>
        <w:rPr/>
        <w:t>ⲡ</w:t>
      </w:r>
      <w:r>
        <w:rPr/>
        <w:t>㏎⩏ꅩ㯂撱</w:t>
      </w:r>
      <w:r>
        <w:rPr/>
        <w:t>ꖻ</w:t>
      </w:r>
      <w:r>
        <w:rPr/>
        <w:t>깤⩕塏⏂哂㵇凂奱硑䘫攴习䄮牸姂䃂䀥䊥㖱ꄷ♋こㄭ媥䩙㙵兦⧂做爪䑦Ⓨ䴰槂⨨吭㮩</w:t>
      </w:r>
      <w:r>
        <w:rPr/>
        <w:t>ꦡ</w:t>
      </w:r>
      <w:r>
        <w:rPr/>
        <w:t>欵⪵䝩丮嗍츮琺斏奂睶㥦怹从㡦灙凂쉤㕍깘쉉쉨佄頪䄸皩坪칅畨渵숶깦⥭唽⽧☹땩湤䴣沘☺걷䧃╮놿䍙䱤礩㍯轩䂬婆싂쉭䅚挤슏䁵</w:t>
      </w:r>
      <w:r>
        <w:rPr/>
        <w:t>⡐</w:t>
      </w:r>
      <w:r>
        <w:rPr/>
        <w:t>ガ숫痂꥔墡䆩⬨做硄檻㋂숭㉴⭋㤷佨塕╣䅡⩂㔸潢燂敧硞撏</w:t>
      </w:r>
      <w:r>
        <w:rPr/>
        <w:t>꧃┰</w:t>
      </w:r>
      <w:r>
        <w:rPr/>
        <w:t>晷㌴쉠䮣⼶䄪婌⭵㠱弱꥘繊楾떵㥭楀畈轟쉯⩗瑭⭬䩍</w:t>
      </w:r>
      <w:r>
        <w:rPr/>
        <w:t>ꥄ</w:t>
      </w:r>
      <w:r>
        <w:rPr/>
        <w:t>㜭顯쉾煪숺穄敐䍉槂飂숰䑉곂녋砣佲噄桒⚻㡭偔秂⨽偧썖忂쌯䅚扟㨺婒术䤷效꺱뭒㔺琪剉䡴㯂䪿匪心䤥搵垱縥싂姂儳潄</w:t>
      </w:r>
      <w:r>
        <w:rPr/>
        <w:t>ꤳ</w:t>
      </w:r>
      <w:r>
        <w:rPr/>
        <w:t>猻姎䨪睖塲숯쉠䉱㭰硷恷晞䠣ꥬ䵂╮䭺氫㍄煵㐲⥗츴䄪慳쉨牋슥厵䩣烂䇂幮捉⥕转ꥴ轘火</w:t>
      </w:r>
      <w:r>
        <w:rPr/>
        <w:t>ⰹ</w:t>
      </w:r>
      <w:r>
        <w:rPr/>
        <w:t>슻匭녪刭㥂ꍗ㩚槂柂椺犩牲쉕⼷싂㭎汒싂◂歠凂楠䭢㙗㙣檮䠽扐堤䣂㠩扯⸭汞䷂䨱䕂녰쉄慁㝙樭渨䔦报㓂츦뽷栯곂㐰써╶⑤厥쵭窱㭮䙘癇⚬滂</w:t>
      </w:r>
      <w:r>
        <w:rPr/>
        <w:t>ꕵ</w:t>
      </w:r>
      <w:r>
        <w:rPr/>
        <w:t>䙪쉗奶含㢱玩걃碡毂癔健潰䨰匶싂</w:t>
      </w:r>
      <w:r>
        <w:rPr/>
        <w:t>⠪</w:t>
      </w:r>
      <w:r>
        <w:rPr/>
        <w:t>灇</w:t>
      </w:r>
      <w:r>
        <w:rPr/>
        <w:t>ⱴ</w:t>
      </w:r>
      <w:r>
        <w:rPr/>
        <w:t>䁯㢘땸捷䱪兏恸䵞睪瑉䕲쉖㍠썏瞵넵〉숷㛂䇂䅮⬰㪱䳂擎䍞倵䜱㫍ば㉤琽쉇畱坨䲘樫啬쉆縰⨪⼤㭀␴枱呡㥀㥲슬琸쉒䵤숲쉢㠨焪わ桥쵞䕢㕆⧎⺥⪮쉺嘯杢撬</w:t>
      </w:r>
      <w:r>
        <w:rPr/>
        <w:t>ⱬ</w:t>
      </w:r>
      <w:r>
        <w:rPr/>
        <w:t>쉖参幞⼩䭟놣╾痂▏⪩杕㨊䠥玏幡⍏쉸抻䍩췂朻䧂䰷쉞⫂</w:t>
      </w:r>
      <w:r>
        <w:rPr/>
        <w:t>ⳍ</w:t>
      </w:r>
      <w:r>
        <w:rPr/>
        <w:t>뿂獶㕎䃂녞⯂嚩浞ꌶ猤䍀⿃幚⌴㆘㕀䁵伽䷍琦䇂걍</w:t>
      </w:r>
      <w:r>
        <w:rPr/>
        <w:t>ꤸ</w:t>
      </w:r>
      <w:r>
        <w:rPr/>
        <w:t>瘱䅹㘰</w:t>
      </w:r>
      <w:r>
        <w:rPr/>
        <w:t>ⰶ</w:t>
      </w:r>
      <w:r>
        <w:rPr/>
        <w:t>깫쉌桖礣祯숳쌰䗂䳎楍쉕湉㜹䭓炵坪䒵匪㭸ノ䍏瘣㍱弲轑쉹</w:t>
      </w:r>
      <w:r>
        <w:rPr/>
        <w:t>ꔫ⩹</w:t>
      </w:r>
      <w:r>
        <w:rPr/>
        <w:t>塨쉭伻䄪싂穑⨫抬嘦⨦渨勂听</w:t>
      </w:r>
      <w:r>
        <w:rPr/>
        <w:t>ⴴ</w:t>
      </w:r>
      <w:r>
        <w:rPr/>
        <w:t>磂顆湄久䡃䈴</w:t>
      </w:r>
      <w:r>
        <w:rPr/>
        <w:t>ⵒ</w:t>
      </w:r>
      <w:r>
        <w:rPr/>
        <w:t>扎䫂櫂汬〶䕢⬯婳䁵吰〱긬⧂䭶囃扪刦쉎圣䑷矂⥺橤㌲⤮⥞䝳딳㤩佟⿂噏扷繂灮뽧幯䭮煭㑆瑧嫂幍䤴㝖╌ꄻ㶵搩⸱㪣┳갷楙⸫䡉擂▱긨깦슩쉦奸杖帴撥で䍤㔷⒡琵澻♁숻癑洯ォ顔⺣</w:t>
      </w:r>
      <w:r>
        <w:rPr/>
        <w:t>ꤺ</w:t>
      </w:r>
      <w:r>
        <w:rPr/>
        <w:t>氬㡠瑂枬伯슥쎱愬㎥</w:t>
      </w:r>
      <w:r>
        <w:rPr/>
        <w:t>ꕡ</w:t>
      </w:r>
      <w:r>
        <w:rPr/>
        <w:t>欮䝓츲惃땍쉍䎩枣쉤슣╫欵䁭ꄺ夵䈵Ⓝ匬桟칰䍘儨喵⚥⏂汦嗂畞摉껂呢║礭數墘彘㬥摩</w:t>
      </w:r>
      <w:r>
        <w:rPr/>
        <w:t>꧂</w:t>
      </w:r>
      <w:r>
        <w:rPr/>
        <w:t>搸瀱䩩☮䁡⭁檱晘堭啩⯂⩨竎뭉咣</w:t>
      </w:r>
      <w:r>
        <w:rPr/>
        <w:t>ⶡ</w:t>
      </w:r>
      <w:r>
        <w:rPr/>
        <w:t>쎮쉲恙⍋딭䑘㒩⿂汥祬咻瓎嗎倵朣썵異桦䈵颣䏂녑쉓卵癟呄䁳⍥⨺婑卭牌干炥▮匰乲仂땋⨭</w:t>
      </w:r>
      <w:r>
        <w:rPr/>
        <w:t>ⵁ</w:t>
      </w:r>
      <w:r>
        <w:rPr/>
        <w:t>顟쉦楮</w:t>
      </w:r>
      <w:r>
        <w:rPr/>
        <w:t>Ⱙ</w:t>
      </w:r>
      <w:r>
        <w:rPr/>
        <w:t>愲顐촴㍄澮㜸頪淂㯂숲䡑䛂쉯䩰䠦敊㓂땸佤⌭珂嫂쉹</w:t>
      </w:r>
      <w:r>
        <w:rPr/>
        <w:t>ⵀ</w:t>
      </w:r>
      <w:r>
        <w:rPr/>
        <w:t>쉵娽♁⨰朰싂슿㤭싍乂㖘␽쉵攻걺깁晨⸮ꌲ嗂춮⹟슻琷⼶灞牱摔颩뾿ꅏ撿敆畫㘯汐</w:t>
      </w:r>
      <w:r>
        <w:rPr/>
        <w:t>ꗂ</w:t>
      </w:r>
      <w:r>
        <w:rPr/>
        <w:t>獘⩺塾</w:t>
      </w:r>
      <w:r>
        <w:rPr/>
        <w:t>ⱡ</w:t>
      </w:r>
      <w:r>
        <w:rPr/>
        <w:t>쉬噌敓剳楷㕲ꍈ兂╱噪咱皿幾</w:t>
      </w:r>
      <w:r>
        <w:rPr/>
        <w:t>ꥆꔬ</w:t>
      </w:r>
      <w:r>
        <w:rPr/>
        <w:t>㍚恂煗⥢♃뿂䎥싂厬䋂堽㠰琲ꥴ撘坎㢣坔搹쉹䙏䉃</w:t>
      </w:r>
      <w:r>
        <w:rPr/>
        <w:t>ꤷ</w:t>
      </w:r>
      <w:r>
        <w:rPr/>
        <w:t>䴨桋☮䀹摴쉲䛂녎⥗瀱祟吭樬暏爳䐱倰䕌摦奶怨䕋</w:t>
      </w:r>
      <w:r>
        <w:rPr/>
        <w:t>⠺</w:t>
      </w:r>
      <w:r>
        <w:rPr/>
        <w:t>擃〩猥轟⒣ꄣ䩪ꍃ夲啂恢㑑⭩拂䇎稺ꄥ稪㧂眮惂㵱䩦⭓䫂쉨</w:t>
      </w:r>
      <w:r>
        <w:rPr/>
        <w:t>Ⱟ</w:t>
      </w:r>
      <w:r>
        <w:rPr/>
        <w:t>㍐颮⩅欨걂扨杖䳂桃䍢烂啡圳</w:t>
      </w:r>
      <w:r>
        <w:rPr/>
        <w:t>ⵣ</w:t>
      </w:r>
      <w:r>
        <w:rPr/>
        <w:t>㯎夶婷⼹㠣숫숯瀪쉘䍒䭺䭬⿂㐳㦥輳䍃㏂潪㉱뇂儦䘱㵄并䭋㐦澱䝬녍㥌灣獲쉓榿⦩纣戱桎並⦘煖嫂䭍싂㷍畦네共숷⩰⑚獴狂檡</w:t>
      </w:r>
      <w:r>
        <w:rPr/>
        <w:t>ꤵ</w:t>
      </w:r>
      <w:r>
        <w:rPr/>
        <w:t>㑠</w:t>
      </w:r>
      <w:r>
        <w:rPr/>
        <w:t>⡦</w:t>
      </w:r>
      <w:r>
        <w:rPr/>
        <w:t>乮曂䤹䥎唸娥圊硶轕埂슱浢ꅀ兗</w:t>
      </w:r>
      <w:r>
        <w:rPr/>
        <w:t>꤬</w:t>
      </w:r>
      <w:r>
        <w:rPr/>
        <w:t>昸⬴㛂</w:t>
      </w:r>
      <w:r>
        <w:rPr/>
        <w:t>⠺⬸</w:t>
      </w:r>
      <w:r>
        <w:rPr/>
        <w:t>슏桇唵晩牌ꄪ슿壂㋂쎩撬盃칙䨵ꄺ祵㉔塗쉤칹</w:t>
      </w:r>
      <w:r>
        <w:rPr/>
        <w:t>⣂</w:t>
      </w:r>
      <w:r>
        <w:rPr/>
        <w:t>쵐頲⏂瑒泂庥䩶㞬㉧썓妻测䁍</w:t>
      </w:r>
      <w:r>
        <w:rPr/>
        <w:t>Ⲭ</w:t>
      </w:r>
      <w:r>
        <w:rPr/>
        <w:t>呱䔦䅥䡣挥썇ぁ灅췎毂愪卌檮슣灨㭮弰塟숬쉋睪</w:t>
      </w:r>
      <w:r>
        <w:rPr/>
        <w:t>ꥅ</w:t>
      </w:r>
      <w:r>
        <w:rPr/>
        <w:t>旍⼱婓</w:t>
      </w:r>
      <w:r>
        <w:rPr/>
        <w:t>ⱊ</w:t>
      </w:r>
      <w:r>
        <w:rPr/>
        <w:t>䢡㩹쉈싂</w:t>
      </w:r>
      <w:r>
        <w:rPr/>
        <w:t>ꗂ</w:t>
      </w:r>
      <w:r>
        <w:rPr/>
        <w:t>䛂䖵㑅橸ꄯ柂呖슬㬭⸭摈넵唣숳썕㌨䁭廂䶬䬺捱䩸딪숻㶡쉁海㡾㇂ꆡ煥瀻卫〪漨쉶灟娮婹迂⹁歵啇슣ꅈ掻</w:t>
      </w:r>
      <w:r>
        <w:rPr/>
        <w:t>Ⱨ</w:t>
      </w:r>
      <w:r>
        <w:rPr/>
        <w:t>䔺뽇숵晋츴に쉫⩦顂㷍唩쉎숤卐</w:t>
      </w:r>
      <w:r>
        <w:rPr/>
        <w:t>ꥄ</w:t>
      </w:r>
      <w:r>
        <w:rPr/>
        <w:t>쵵䁭坹</w:t>
      </w:r>
      <w:r>
        <w:rPr/>
        <w:t>⢿</w:t>
      </w:r>
      <w:r>
        <w:rPr/>
        <w:t>捤╇頰㵯㵆拂祾頭汖劘へ恅惂倬徵憵捹䍣旂噅䊮横</w:t>
      </w:r>
      <w:r>
        <w:rPr/>
        <w:t>ⵑ</w:t>
      </w:r>
      <w:r>
        <w:rPr/>
        <w:t>睙晵깧䁄縦겵㭣畀晸奷䁲乏숭</w:t>
      </w:r>
      <w:r>
        <w:rPr/>
        <w:t>Ⱳ⬩</w:t>
      </w:r>
      <w:r>
        <w:rPr/>
        <w:t>狂숫婰숪㡣⧂숫쉰奠睆싂쌪恢睊╸晑</w:t>
      </w:r>
      <w:r>
        <w:rPr/>
        <w:t>ⱌ</w:t>
      </w:r>
      <w:r>
        <w:rPr/>
        <w:t>뇂숪歌䧂쉩</w:t>
      </w:r>
      <w:r>
        <w:rPr/>
        <w:t>⠦</w:t>
      </w:r>
      <w:r>
        <w:rPr/>
        <w:t>䗂걱朥쵟쉄ꅟ썠㣂焰⩌츺쉵뽧燎쉂決獄稥⽢礱彤쉾믎欬䭃ꄺ㕆⩫㝦畎⼮䀳⩘睰䰽愬숭瑯㍮⩣䩥姂痂䝳瀺㕡䡵갳穸彡灯扐窏䭚䵞쵧ォ搯碬㭳捠싂ㅀ㭋싂</w:t>
      </w:r>
      <w:r>
        <w:rPr/>
        <w:t>꧂</w:t>
      </w:r>
      <w:r>
        <w:rPr/>
        <w:t>姂洷숲廂⍩悘⚡㝸勂彘搽乂䠵ꇍ槍⨪⫂䝅瘻䙪ꍠ浊哂㙄瘸䵣坭揂棂東</w:t>
      </w:r>
      <w:r>
        <w:rPr/>
        <w:t>ⱴ</w:t>
      </w:r>
      <w:r>
        <w:rPr/>
        <w:t>戴땣優䱶搪⩗奠啬䘩牆쉢問㤵쉟숦桞憮䱸䝭⨬伣奈硎㖣歎汧㕳</w:t>
      </w:r>
      <w:r>
        <w:rPr/>
        <w:t>⡯</w:t>
      </w:r>
      <w:r>
        <w:rPr/>
        <w:t>䀬機儮⩁轃㍓晠╸牊뽮슩炡䥀싃놥캏纏灇㍆䫂</w:t>
      </w:r>
      <w:r>
        <w:rPr/>
        <w:t>꧂</w:t>
      </w:r>
      <w:r>
        <w:rPr/>
        <w:t>ꌺ㮥㉾朦䄸楟總숨䞻녴偉悥癲偲頦欯瀪䇃疣䝄ꌻ坖ꍍ䀵摕秂势쉷뭮⽘澵歅녪䄺捃ꍅ⑭⤥癍㑍枡숴䉃灏墬</w:t>
      </w:r>
      <w:r>
        <w:rPr/>
        <w:t>ⶏ</w:t>
      </w:r>
      <w:r>
        <w:rPr/>
        <w:t>쉺ꎣ㑪姃꺩䆏썟婏泂淍⑳ꇎ⼹숯뾵쉂䉶䱚〴丨슮쉨灑숬䑫䭄慗挺礭剦컂婧쉅⤪歎쉷䩥⥞㤵ぎ愱椴☯磃㈲歙㉆㥡습悱柎扫갵唩均淂쏂㉏쉁䪿怫쉞扶뼭쉙⥗┣䂮泃噶㟂儲奆癵칒╒⥭ꍄ兀塚䑴㕗䘸㌳⭖桑㡪⼨刮瑾潣</w:t>
      </w:r>
      <w:r>
        <w:rPr/>
        <w:t>ⵍ</w:t>
      </w:r>
      <w:r>
        <w:rPr/>
        <w:t>櫂㉱㉬輪䦵뾘㩟쉢丩橮</w:t>
      </w:r>
      <w:r>
        <w:rPr/>
        <w:t>ⱪ</w:t>
      </w:r>
      <w:r>
        <w:rPr/>
        <w:t>䒡숷朳쉫桠杩䍎扱攰</w:t>
      </w:r>
      <w:r>
        <w:rPr/>
        <w:t>⡌</w:t>
      </w:r>
      <w:r>
        <w:rPr/>
        <w:t>䨊⌭坓⮣䩩捆時</w:t>
      </w:r>
      <w:r>
        <w:rPr/>
        <w:t>ꤥ</w:t>
      </w:r>
      <w:r>
        <w:rPr/>
        <w:t>彲㡲眮㪡轰깄☳䍓咵潲嘩幚灐ꌺ獬⽵놩㥍䤬쉪䙌㭃믂㭹桦獐泂Ⓜ窩䔻䳂뭂椮쉰䑔扃⩪䉂곂㯂</w:t>
      </w:r>
      <w:r>
        <w:rPr/>
        <w:t>ⲿ</w:t>
      </w:r>
      <w:r>
        <w:rPr/>
        <w:t>쉚㡇썖戤뽀쉪並壂숨か䡘쏂㊣쉬⫂䒱䙣㤨囂ㅃ䉲㗃⦩啾㡭轚䑇楸畗䥟竂뼳㥟摬숫ꏂ硣䴫⦏칁㈤걘쵐砱慸㓍쉾쉒稳㙋⭵쉷敯䷍⩴㉹☤슱玬媘癭뭑쉀䁡쉮⚡楎</w:t>
      </w:r>
      <w:r>
        <w:rPr/>
        <w:t>ꕍ⦥⹾</w:t>
      </w:r>
      <w:r>
        <w:rPr/>
        <w:t>桶獨</w:t>
      </w:r>
      <w:r>
        <w:rPr/>
        <w:t>ⱄ</w:t>
      </w:r>
      <w:r>
        <w:rPr/>
        <w:t>㠮㉾</w:t>
      </w:r>
      <w:r>
        <w:rPr/>
        <w:t>ⵣ</w:t>
      </w:r>
      <w:r>
        <w:rPr/>
        <w:t>땷啃换⩗癣</w:t>
      </w:r>
      <w:r>
        <w:rPr/>
        <w:t>ꕭ</w:t>
      </w:r>
      <w:r>
        <w:rPr/>
        <w:t>敏㩕淍㉞⚣ㅁ捱</w:t>
      </w:r>
      <w:r>
        <w:rPr/>
        <w:t>ꤳ</w:t>
      </w:r>
      <w:r>
        <w:rPr/>
        <w:t>瑹ꥠ쉎쉠⒏쉦뇂唣㥋挹䯂椽溵顐咱琨䅀䩄㬱恤扚썯灔她䕌䧂㡂摨䙆뼨睓嘶刱盃橅潶뭱塴䆿䬥싂桎</w:t>
      </w:r>
      <w:r>
        <w:rPr/>
        <w:t>ⵋ</w:t>
      </w:r>
      <w:r>
        <w:rPr/>
        <w:t>䁖痂䵁囂㩕畴爪⭟坦㬽</w:t>
      </w:r>
      <w:r>
        <w:rPr/>
        <w:t>ꔯ⥅</w:t>
      </w:r>
      <w:r>
        <w:rPr/>
        <w:t>ㅥ獔䏂㌰戨斩뼹넫䁐녮夳頻䊥㥁</w:t>
      </w:r>
      <w:r>
        <w:rPr/>
        <w:t>ꦣ</w:t>
      </w:r>
      <w:r>
        <w:rPr/>
        <w:t>昩楑㤶乤䔷儦땩刨ꥶ⥲兩㯂㵬捭䮏</w:t>
      </w:r>
      <w:r>
        <w:rPr/>
        <w:t>Ɐ</w:t>
      </w:r>
      <w:r>
        <w:rPr/>
        <w:t>婚幒뗂䩊樨</w:t>
      </w:r>
      <w:r>
        <w:rPr/>
        <w:t>⢡</w:t>
      </w:r>
      <w:r>
        <w:rPr/>
        <w:t>꧂</w:t>
      </w:r>
      <w:r>
        <w:rPr/>
        <w:t>煣㵠⥘梘㭤僂䀥䘹⍭畺땂㬪䈻䵴と숻썩⹩䡰䩅䂩顭偎</w:t>
      </w:r>
      <w:r>
        <w:rPr/>
        <w:t>ꗂ</w:t>
      </w:r>
      <w:r>
        <w:rPr/>
        <w:t>灩湸㥹</w:t>
      </w:r>
      <w:r>
        <w:rPr/>
        <w:t>꧂ꤻ</w:t>
      </w:r>
      <w:r>
        <w:rPr/>
        <w:t>썑䵣疏ꍣ숻㠨ꅓ咥眩繣汮挨㥮䩙䭕繓娥戥촲搹栻㖵佬啨䘹汆</w:t>
      </w:r>
      <w:r>
        <w:rPr/>
        <w:t>ꥄ</w:t>
      </w:r>
      <w:r>
        <w:rPr/>
        <w:t>쉧地ꥧ殮椫敬⩷䣂橰牪潬믃㝠坨</w:t>
      </w:r>
      <w:r>
        <w:rPr/>
        <w:t>⡾</w:t>
      </w:r>
      <w:r>
        <w:rPr/>
        <w:t>갽숷䔸쉾</w:t>
      </w:r>
      <w:r>
        <w:rPr/>
        <w:t>⡲</w:t>
      </w:r>
      <w:r>
        <w:rPr/>
        <w:t>瀽㥥㡥ꥸ㯂塊䘬</w:t>
      </w:r>
      <w:r>
        <w:rPr/>
        <w:t>Ⱪ⠳</w:t>
      </w:r>
      <w:r>
        <w:rPr/>
        <w:t>傿숰싂硧慲긱在묽勂⨤䥱桷</w:t>
      </w:r>
      <w:r>
        <w:rPr/>
        <w:t>ꤤ</w:t>
      </w:r>
      <w:r>
        <w:rPr/>
        <w:t>吩硲妩㝯倬戯䕶ꎿ땭숱</w:t>
      </w:r>
      <w:r>
        <w:rPr/>
        <w:t>Ⱞ⑱</w:t>
      </w:r>
      <w:r>
        <w:rPr/>
        <w:t>敲䵣殱쉃⹌⥇</w:t>
      </w:r>
      <w:r>
        <w:rPr/>
        <w:t>⣂</w:t>
      </w:r>
      <w:r>
        <w:rPr/>
        <w:t>顪놩☥珍捚煪⩕圩㜰䀳</w:t>
      </w:r>
      <w:r>
        <w:rPr/>
        <w:t>ꖩ</w:t>
      </w:r>
      <w:r>
        <w:rPr/>
        <w:t>쉗㙏췍뼷煥充呌町爷⭊䕞幇묩漪䲿墬彈㭹挨亻꥾牐湵䆘ꌹ滂慈杢洴㬮沵싂㟂在圭넥杏싂景桡癔縹煣␴녬廂睬</w:t>
      </w:r>
      <w:r>
        <w:rPr/>
        <w:t>⡢</w:t>
      </w:r>
      <w:r>
        <w:rPr/>
        <w:t>咣晬幋뽠䅟潁쉏㭯㚘剾祦㊏渫瀦浴垵슣汪煥婶瞘徻㝀顥䕺即㭦䰫彊摙兖㥊</w:t>
      </w:r>
      <w:r>
        <w:rPr/>
        <w:t>ⶩ</w:t>
      </w:r>
      <w:r>
        <w:rPr/>
        <w:t>쵍悵䠲썢繠⑅灒숨⻍</w:t>
      </w:r>
      <w:r>
        <w:rPr/>
        <w:t>ⱚ</w:t>
      </w:r>
      <w:r>
        <w:rPr/>
        <w:t>狂怱乡㈶⑍㚡梥땑䉉촦晗楠㥐啍쉁뭪ノ愲䑴㵘⹓浨㥸捱傱㍔㫂</w:t>
      </w:r>
      <w:r>
        <w:rPr/>
        <w:t>⠫</w:t>
      </w:r>
      <w:r>
        <w:rPr/>
        <w:t>㢻썍⹟䍬㷂⩠ꍴ婉놻㮥쉲婥쉶煮쵹囂湞</w:t>
      </w:r>
      <w:r>
        <w:rPr/>
        <w:t>⡣</w:t>
      </w:r>
      <w:r>
        <w:rPr/>
        <w:t>䚱玩㌦噊㑓⹦獎䠱䡅母䱚权䬪救椸䴊橺</w:t>
      </w:r>
      <w:r>
        <w:rPr/>
        <w:t>ⰽ</w:t>
      </w:r>
      <w:r>
        <w:rPr/>
        <w:t>뼲瑎摀넳╒쉘㨥吱漹싂㧂潥걲썦輭昣⩎睄싃冣爷╗쉰䉚牦묽䬭깚㩢匫楒슡㗂䉐捶䘩迃䕄♓䥵놿䉍</w:t>
      </w:r>
      <w:r>
        <w:rPr/>
        <w:t>⠵</w:t>
      </w:r>
      <w:r>
        <w:rPr/>
        <w:t>瑅㴶乎숰さ쉚뭞瞱幎潆幒轳澮癬</w:t>
      </w:r>
      <w:r>
        <w:rPr/>
        <w:t>ꕉ</w:t>
      </w:r>
      <w:r>
        <w:rPr/>
        <w:t>倻䙥䁑侘栯☶䙋灸떩⼷㊏ꥠ䂬♚灅슱뼬ꍔ㫂</w:t>
      </w:r>
      <w:r>
        <w:rPr/>
        <w:t>ⶏ</w:t>
      </w:r>
      <w:r>
        <w:rPr/>
        <w:t>쉇礥繊祕彴컂쉒뭗⎥싂</w:t>
      </w:r>
      <w:r>
        <w:rPr/>
        <w:t>ⶵ</w:t>
      </w:r>
      <w:r>
        <w:rPr/>
        <w:t>救숥株䂥뗂쉯䋂矂뽣稫㫂⬶슱⍒☯猤䩂䞻瑺払汹䔻곂⬵枣狂偂넯潍呄</w:t>
      </w:r>
      <w:r>
        <w:rPr/>
        <w:t>Ȿ</w:t>
      </w:r>
      <w:r>
        <w:rPr/>
        <w:t>穁⨳轫湤撮⹰繤潸♞瘯硉슡顕晾⽢</w:t>
      </w:r>
      <w:r>
        <w:rPr/>
        <w:t>ⱉ</w:t>
      </w:r>
      <w:r>
        <w:rPr/>
        <w:t>げ拎䔷숪</w:t>
      </w:r>
      <w:r>
        <w:rPr/>
        <w:t>ꤶ</w:t>
      </w:r>
      <w:r>
        <w:rPr/>
        <w:t>䍤婱㩢佬栫㭲嘪〸辵㇂晑뭷䴬慸怴半捇戨䴷仂쉲⹌硾⩒䱞竎稻橶䓎</w:t>
      </w:r>
      <w:r>
        <w:rPr/>
        <w:t>ꥁ</w:t>
      </w:r>
      <w:r>
        <w:rPr/>
        <w:t>朶쉋⨯昨䡳㜱ꅎ쉘⎩⑳</w:t>
      </w:r>
      <w:r>
        <w:rPr/>
        <w:t>ꕤ</w:t>
      </w:r>
      <w:r>
        <w:rPr/>
        <w:t>儦⌹뼵쉐丱㧂纱㬫䥚戻</w:t>
      </w:r>
      <w:r>
        <w:rPr/>
        <w:t>ⰺ</w:t>
      </w:r>
      <w:r>
        <w:rPr/>
        <w:t>㙪㥢硆싂쉺竂</w:t>
      </w:r>
      <w:r>
        <w:rPr/>
        <w:t>ꤪ</w:t>
      </w:r>
      <w:r>
        <w:rPr/>
        <w:t>싂䟂녈彈䮻䅦䁯扊䡉礳庣䵾体睶䠽숬</w:t>
      </w:r>
      <w:r>
        <w:rPr/>
        <w:t>ⵡ</w:t>
      </w:r>
      <w:r>
        <w:rPr/>
        <w:t>걍梬ꅰ扥狂獘佨慖숫⶘쉴洣쉰〴쉗뮩</w:t>
      </w:r>
      <w:r>
        <w:rPr/>
        <w:t>⡎</w:t>
      </w:r>
      <w:r>
        <w:rPr/>
        <w:t>兘쉦挪剂稺华쵰圪㙪婰打ꥫ깾칕慚딪뼫䑈츪⥪擂佷睠䈣</w:t>
      </w:r>
      <w:r>
        <w:rPr/>
        <w:t>ꤣ</w:t>
      </w:r>
      <w:r>
        <w:rPr/>
        <w:t>䉷ꇍ恑㒘㊩䣎䬥⨥䒿挴恩</w:t>
      </w:r>
      <w:r>
        <w:rPr/>
        <w:t>⡈</w:t>
      </w:r>
      <w:r>
        <w:rPr/>
        <w:t>쉌㑠</w:t>
      </w:r>
      <w:r>
        <w:rPr/>
        <w:t>⠵</w:t>
      </w:r>
      <w:r>
        <w:rPr/>
        <w:t>ⶮ</w:t>
      </w:r>
      <w:r>
        <w:rPr/>
        <w:t>浭</w:t>
      </w:r>
      <w:r>
        <w:rPr/>
        <w:t>꧂</w:t>
      </w:r>
      <w:r>
        <w:rPr/>
        <w:t>㍷偖顋╆庮</w:t>
      </w:r>
      <w:r>
        <w:rPr/>
        <w:t>ⱊ</w:t>
      </w:r>
      <w:r>
        <w:rPr/>
        <w:t>扞䦱恐幸楗㩴</w:t>
      </w:r>
      <w:r>
        <w:rPr/>
        <w:t>ꦥ</w:t>
      </w:r>
      <w:r>
        <w:rPr/>
        <w:t>뭨恲壂칡幥숤⩵썀頹〯ꍐ놻⦵⩁刪㥆갻拂䡱免</w:t>
      </w:r>
      <w:r>
        <w:rPr/>
        <w:t>ⵚ</w:t>
      </w:r>
      <w:r>
        <w:rPr/>
        <w:t>䅐䑚畾啞堤⑸匤㍈弪剮뭑㙐</w:t>
      </w:r>
      <w:r>
        <w:rPr/>
        <w:t>꧂</w:t>
      </w:r>
      <w:r>
        <w:rPr/>
        <w:t>㊿嘶</w:t>
      </w:r>
      <w:r>
        <w:rPr/>
        <w:t>⠤</w:t>
      </w:r>
      <w:r>
        <w:rPr/>
        <w:t>㑯㥑䕱彆䵗⎵敩㌥⩨슩㙅痂ꥤ䙘副䰽㏂琭噗湱ひ뽶圣充稪쉹䰽橊〯ㆵꥤ焷숻슿仂㉨猺슘坺干쉶㕞獍灰곂</w:t>
      </w:r>
      <w:r>
        <w:rPr/>
        <w:t>Ⲯ</w:t>
      </w:r>
      <w:r>
        <w:rPr/>
        <w:t>䒡氬쉕⥔哂㜱</w:t>
      </w:r>
      <w:r>
        <w:rPr/>
        <w:t>꧂</w:t>
      </w:r>
      <w:r>
        <w:rPr/>
        <w:t>淂禩⩫</w:t>
      </w:r>
      <w:r>
        <w:rPr/>
        <w:t>ꔮ</w:t>
      </w:r>
      <w:r>
        <w:rPr/>
        <w:t>煉⼰</w:t>
      </w:r>
      <w:r>
        <w:rPr/>
        <w:t>ꕒ</w:t>
      </w:r>
      <w:r>
        <w:rPr/>
        <w:t>湇슏救璩攷奮暡䊬厏烂⿂쉾祦浾顚</w:t>
      </w:r>
      <w:r>
        <w:rPr/>
        <w:t>⠵</w:t>
      </w:r>
      <w:r>
        <w:rPr/>
        <w:t>믂弴惂숥磂敢㟂㵳䵴㑖癞▩숬⎵䙱쉳싂汁㝤⩷湙㓂燃頮圷吷噘䡂桯轗싃所慭田쉟䩲轪ꏂ⍪㛂汤摸㩳娲燂쵥䥩卉䙃⽢畕슥㍔湕杮婢繯싃樸㌸夣쉾⼪␷䥈㒵敳땉乵㋂瘣汁㵂晧免礳稤庣▘⭲䒡촰⩺娵㡆㙅奡습䘮乌ぞ縯凂儥뿂ㅑꄩ獑뼷㩦⸱ꍊ쉮値攣♫넊䉖眳뼺佣㙩佺畨㑢싂ꥤ⻂⨫㞵琪㔪싎䘱걀奄田飂勂⭔䝘쉁佉穈版깷쉯</w:t>
      </w:r>
      <w:r>
        <w:rPr/>
        <w:t>ⵦ⍔</w:t>
      </w:r>
      <w:r>
        <w:rPr/>
        <w:t>䘴乩깆疻䀤勂뭏⏂╧쌷厥䓂</w:t>
      </w:r>
      <w:r>
        <w:rPr/>
        <w:t>⡶</w:t>
      </w:r>
      <w:r>
        <w:rPr/>
        <w:t>迂䥶敍磃繙栶㎡允煆숳捫汗㩤煾칦熿㍂唨典싂扌ッ䪬歟橰倪㘦支係㝮㯂㡋싂䱟獦敤ꅓ숳䆡凍☲뾩憘卢㦡싂㩃形걊␨㊘堫⮩</w:t>
      </w:r>
      <w:r>
        <w:rPr/>
        <w:t>ⱕ</w:t>
      </w:r>
      <w:r>
        <w:rPr/>
        <w:t>㡄の䅢긱剖撬</w:t>
      </w:r>
      <w:r>
        <w:rPr/>
        <w:t>ꥁ</w:t>
      </w:r>
      <w:r>
        <w:rPr/>
        <w:t>䇍反㭰洨壂䍡摰䬸숻네塰㙚拂숰䝖䍆唵⮻復쉠牠璱抏♱繳쉣礲禵乣ꌫ夬䮿㍚噮䐫긷ꏂⓍ䜯쉦ꅉ㑇怪쉂㐶瘷쉭</w:t>
      </w:r>
      <w:r>
        <w:rPr/>
        <w:t>Ȿ</w:t>
      </w:r>
      <w:r>
        <w:rPr/>
        <w:t>㵇땲个晃</w:t>
      </w:r>
      <w:r>
        <w:rPr/>
        <w:t>⡕</w:t>
      </w:r>
      <w:r>
        <w:rPr/>
        <w:t>쉖슻⽖</w:t>
      </w:r>
      <w:r>
        <w:rPr/>
        <w:t>ꦩ</w:t>
      </w:r>
      <w:r>
        <w:rPr/>
        <w:t>楕㨹╭쏂顋⽁轍帪䬷輳歃祒슡倣僃⌶넯拃㜪⭭橦칎䙓內㉣漶轩㨯瑅ㄳ瓂琷㘶椽汚縪棂녫⎥硦找캮偳䁦ꆮ걃㑡桁嘶㩎卧⿍쉸쉐帶怣焮㜸樰渤㭍奾⑙帲㜣긴䋂㵭쉺슏扙ㄤ땲㫂牞䁺燂瑚⛂磂纩䐮朻갸뭗榘썾杮捺䇂庩斩䙰其畯⩹禵䚵⹯池轉⍄</w:t>
      </w:r>
      <w:r>
        <w:rPr/>
        <w:t>ꕒ</w:t>
      </w:r>
      <w:r>
        <w:rPr/>
        <w:t>剫栴狎牥㍲╺斩乧</w:t>
      </w:r>
      <w:r>
        <w:rPr/>
        <w:t>ⱅ</w:t>
      </w:r>
      <w:r>
        <w:rPr/>
        <w:t>䘻쌦歘禬磍漷䣂㠸䧂㉃㬴瑨㬫妡⽥쵥뭅䵓</w:t>
      </w:r>
      <w:r>
        <w:rPr/>
        <w:t>⡵</w:t>
      </w:r>
      <w:r>
        <w:rPr/>
        <w:t>梬眩照딫싂祬磂扉㑅旎桊䢩恬畟汱䜪挷条뭒㜪⫂㔨䒱㐶㗎뿂楇</w:t>
      </w:r>
      <w:r>
        <w:rPr/>
        <w:t>ⷂ</w:t>
      </w:r>
      <w:r>
        <w:rPr/>
        <w:t>땆㴪䳂䁒妘쎵ꍺ쵠傣걦⭳歈晒</w:t>
      </w:r>
      <w:r>
        <w:rPr/>
        <w:t>ꕘ</w:t>
      </w:r>
      <w:r>
        <w:rPr/>
        <w:t>捞㜽쉖숶捎削煄쉇ꄹ</w:t>
      </w:r>
      <w:r>
        <w:rPr/>
        <w:t>⡡</w:t>
      </w:r>
      <w:r>
        <w:rPr/>
        <w:t>櫂</w:t>
      </w:r>
      <w:r>
        <w:rPr/>
        <w:t>ꥌ</w:t>
      </w:r>
      <w:r>
        <w:rPr/>
        <w:t>坤묲㴷湩䍱䳂䐬氪轧塳㭖渦⼫쌳礶娩㙶䏂拃껂㩳䥌婧繂䝑杆㝉楳믂</w:t>
      </w:r>
      <w:r>
        <w:rPr/>
        <w:t>Ⲭ</w:t>
      </w:r>
      <w:r>
        <w:rPr/>
        <w:t>㛂懍䷂ꅤ繙捨䉈懂촻쉺䕔⪏槃撱</w:t>
      </w:r>
      <w:r>
        <w:rPr/>
        <w:t>ⵖ</w:t>
      </w:r>
      <w:r>
        <w:rPr/>
        <w:t>ⲣ</w:t>
      </w:r>
      <w:r>
        <w:rPr/>
        <w:t>䩮氩놩췂男庘呾猲㐤깖硱䒮咻㦣䊱棂顱⤩卫䝊㢩偤㗍㑯⥬</w:t>
      </w:r>
      <w:r>
        <w:rPr/>
        <w:t>ꦵ</w:t>
      </w:r>
      <w:r>
        <w:rPr/>
        <w:t>䔽啄埂㙰唬公吥縴⑭</w:t>
      </w:r>
      <w:r>
        <w:rPr/>
        <w:t>ꗂ</w:t>
      </w:r>
      <w:r>
        <w:rPr/>
        <w:t>숳欬</w:t>
      </w:r>
      <w:r>
        <w:rPr/>
        <w:t>ⵇ</w:t>
      </w:r>
      <w:r>
        <w:rPr/>
        <w:t>㏂♵⥥㙁╅까樸榏㇂㮮硘湥쉃쉖⍗䉪祡価併㉂㙣⽥</w:t>
      </w:r>
      <w:r>
        <w:rPr/>
        <w:t>ꤲ</w:t>
      </w:r>
      <w:r>
        <w:rPr/>
        <w:t>副⒏䥉勎䆩凂</w:t>
      </w:r>
      <w:r>
        <w:rPr/>
        <w:t>ⱑ</w:t>
      </w:r>
      <w:r>
        <w:rPr/>
        <w:t>唲祰⥑幸䪱䡅奦쉭䪏숨긩轺慀쉔숴囂瑘⍺硭剪싂</w:t>
      </w:r>
      <w:r>
        <w:rPr/>
        <w:t>⡚</w:t>
      </w:r>
      <w:r>
        <w:rPr/>
        <w:t>啄飂뽹ィ땱숺숵㩹晠㟂⤴忎䤽⤫쉘住㜮䲱⥉◂뼬썓渮慵华洹怊⩚䅄數땩䵋쉌⭊摲灸㕢⮩</w:t>
      </w:r>
      <w:r>
        <w:rPr/>
        <w:t>⡯</w:t>
      </w:r>
      <w:r>
        <w:rPr/>
        <w:t>쉈⼬浶毂槂䈤ꄣ䮣슘䱨쉸搣㕋煀㕹煰坬恡뮵昱䁭㠩挦厬䵙泂汖碏僂뼤て乪朴</w:t>
      </w:r>
      <w:r>
        <w:rPr/>
        <w:t>ꗂ</w:t>
      </w:r>
      <w:r>
        <w:rPr/>
        <w:t>丩琳塹卤䘭颡䫂垿疏眪쏂츥㩪洷䁂抏橔㨵䀹䐽昨漱娪䌴쉇圸攰浒⩡㝈㔱췍䠳伩⏃㍢癋兴恱긨㡴価彉䉢⚡䡋숸뾘㒱䜷㕟䨭扈奁䈦䷃瑷썬䐴滎㵡⸻║歄♆嘪婆弩</w:t>
      </w:r>
      <w:r>
        <w:rPr/>
        <w:t>ⲩ</w:t>
      </w:r>
      <w:r>
        <w:rPr/>
        <w:t>㧂倶㎻촦兟轴橋</w:t>
      </w:r>
      <w:r>
        <w:rPr/>
        <w:t>ꗂ</w:t>
      </w:r>
      <w:r>
        <w:rPr/>
        <w:t>迂⯂㥇恈哂쉷</w:t>
      </w:r>
      <w:r>
        <w:rPr/>
        <w:t>ꥄ⥐</w:t>
      </w:r>
      <w:r>
        <w:rPr/>
        <w:t>깐浯楬㒮书䶩圬㠻쉖买癍磍塑䵰♰夷싂⥂㠲싂㭷⑲婫</w:t>
      </w:r>
      <w:r>
        <w:rPr/>
        <w:t>ⱔ</w:t>
      </w:r>
      <w:r>
        <w:rPr/>
        <w:t>㙹놩暏凂슱㘶╉㋃ッ瘶쵴砬㝒칤㮣</w:t>
      </w:r>
      <w:r>
        <w:rPr/>
        <w:t>Ⳃ</w:t>
      </w:r>
      <w:r>
        <w:rPr/>
        <w:t>㧎嗂䥀䱪灸쉱牗</w:t>
      </w:r>
      <w:r>
        <w:rPr/>
        <w:t>꧍</w:t>
      </w:r>
      <w:r>
        <w:rPr/>
        <w:t>失坍㙗児毃㎣㩢㫂㠺竂</w:t>
      </w:r>
      <w:r>
        <w:rPr/>
        <w:t>ꦻ</w:t>
      </w:r>
      <w:r>
        <w:rPr/>
        <w:t>䄷ㄭ㩆</w:t>
      </w:r>
      <w:r>
        <w:rPr/>
        <w:t>ꤴ</w:t>
      </w:r>
      <w:r>
        <w:rPr/>
        <w:t>쌯쉡䞵슥ꥨ䤽䦩嗂殬㭉쌸䱬䐶䎮禱⽬슮</w:t>
      </w:r>
      <w:r>
        <w:rPr/>
        <w:t>⡗</w:t>
      </w:r>
      <w:r>
        <w:rPr/>
        <w:t>潔╂嘬墱쉖䢩칶⩏㷂䖥牀恋塗到帳㥈䈣檡</w:t>
      </w:r>
      <w:r>
        <w:rPr/>
        <w:t>ꗂ</w:t>
      </w:r>
      <w:r>
        <w:rPr/>
        <w:t>䂱怮䢏怹礣䮥伫㡇燂쉆㘴</w:t>
      </w:r>
      <w:r>
        <w:rPr/>
        <w:t>ꕖ</w:t>
      </w:r>
      <w:r>
        <w:rPr/>
        <w:t>啑쉤怪묥⩉煯漬業牎숱䢻㘫♢穌爨楍</w:t>
      </w:r>
      <w:r>
        <w:rPr/>
        <w:t>⠯</w:t>
      </w:r>
      <w:r>
        <w:rPr/>
        <w:t>歈斱⚣飃睲磂겥何ꅩ湧娮狍츪쉅䮬깣姂ꅤ恞瑞潒圣䢘健捖땮惎偢瑬</w:t>
      </w:r>
      <w:r>
        <w:rPr/>
        <w:t>ⱀ</w:t>
      </w:r>
      <w:r>
        <w:rPr/>
        <w:t>瞏硠頹㉋玮泃嘨濂긬슱母⽯</w:t>
      </w:r>
      <w:r>
        <w:rPr/>
        <w:t>꧂</w:t>
      </w:r>
      <w:r>
        <w:rPr/>
        <w:t>㨣⩢歇睃쉡攣땱汘㌪䃂撱䜪瑾</w:t>
      </w:r>
      <w:r>
        <w:rPr/>
        <w:t>ꥐ</w:t>
      </w:r>
      <w:r>
        <w:rPr/>
        <w:t>灧</w:t>
      </w:r>
      <w:r>
        <w:rPr/>
        <w:t>⠰</w:t>
      </w:r>
      <w:r>
        <w:rPr/>
        <w:t>桬浸䳍惃繢楹疮桋⹨녂䕁숤㛂䙧⎩쉎쉯</w:t>
      </w:r>
      <w:r>
        <w:rPr/>
        <w:t>ⵓ</w:t>
      </w:r>
      <w:r>
        <w:rPr/>
        <w:t>曂䀭䈨㝇㏂⹺꥕㬤쉈⭐㝙㉒䩑噯䜺楉䑃斵뽯炥♑캮뾩숮殮슿숶싍츪╪긶넩묻⸤갹幌䶡㉌</w:t>
      </w:r>
      <w:r>
        <w:rPr/>
        <w:t>⡬</w:t>
      </w:r>
      <w:r>
        <w:rPr/>
        <w:t>ㆩ䉳</w:t>
      </w:r>
      <w:r>
        <w:rPr/>
        <w:t>ⴥ</w:t>
      </w:r>
      <w:r>
        <w:rPr/>
        <w:t>太숱싂╇꺥奚捒乪竂卂⹕㈰䠱䬸ꥮ泂淍华捡核䕰㑲橎녔暡橚楤䩈┭摗㘦</w:t>
      </w:r>
      <w:r>
        <w:rPr/>
        <w:t>ꤱ</w:t>
      </w:r>
      <w:r>
        <w:rPr/>
        <w:t>搵㋂敕璩昰煳㐻敪年㕮쉰瑀슏쉢輣녰癚⿂疵㩅坯捪츻昣塵烎</w:t>
      </w:r>
      <w:r>
        <w:rPr/>
        <w:t>ⶵ</w:t>
      </w:r>
      <w:r>
        <w:rPr/>
        <w:t>嚥꺡祶ꏂ㥺갰㓂䅧匱呎畾〦痃戨噤呕浲橖湙㩣傮㥱票⥋䴪䥐⦡共晱ꥮ乕ꏃ唹걊⼷䅈쉺쎣</w:t>
      </w:r>
      <w:r>
        <w:rPr/>
        <w:t>ꤣ</w:t>
      </w:r>
      <w:r>
        <w:rPr/>
        <w:t>䁞숮䙇Ⓜ欯即弱ⸯ撻穓氯쉯㝊⩟塬佂⩡商噏朥싂⺥</w:t>
      </w:r>
      <w:r>
        <w:rPr/>
        <w:t>ꤲ⩾</w:t>
      </w:r>
      <w:r>
        <w:rPr/>
        <w:t>㖩塀숮杄㓂㒩䍎䥺䭦</w:t>
      </w:r>
      <w:r>
        <w:rPr/>
        <w:t>ⱡ</w:t>
      </w:r>
      <w:r>
        <w:rPr/>
        <w:t>瀊쉚갨땸걚숥</w:t>
      </w:r>
      <w:r>
        <w:rPr/>
        <w:t>ꗍ</w:t>
      </w:r>
      <w:r>
        <w:rPr/>
        <w:t>匯挴䑸勂穒搳⫂嘶䦱彭璵䥢숳☰忍浡片块擂猰盂칌灡潫䵅㮏╆枻䡶♃숶㑯칍䀫眣</w:t>
      </w:r>
      <w:r>
        <w:rPr/>
        <w:t>ⷂ</w:t>
      </w:r>
      <w:r>
        <w:rPr/>
        <w:t>秂扙</w:t>
      </w:r>
      <w:r>
        <w:rPr/>
        <w:t>ⴵ⹅</w:t>
      </w:r>
      <w:r>
        <w:rPr/>
        <w:t>㌱盂슩埃窱䁵穆剙睂磂썣슩♩灷䉥</w:t>
      </w:r>
      <w:r>
        <w:rPr/>
        <w:t>ⱳ</w:t>
      </w:r>
      <w:r>
        <w:rPr/>
        <w:t>渴⨪㭒䘸偒䁱쉟㓂纩쉾彡슥圣</w:t>
      </w:r>
      <w:r>
        <w:rPr/>
        <w:t>ⲿ</w:t>
      </w:r>
      <w:r>
        <w:rPr/>
        <w:t>㙰䙗슣㧂䰴㴣ィ䁑淎쉊숨䪮㉆놵䠸妬⑷</w:t>
      </w:r>
      <w:r>
        <w:rPr/>
        <w:t>⡓▿</w:t>
      </w:r>
      <w:r>
        <w:rPr/>
        <w:t>䉷䣎믂攥䝳놏</w:t>
      </w:r>
      <w:r>
        <w:rPr/>
        <w:t>ⷂ</w:t>
      </w:r>
      <w:r>
        <w:rPr/>
        <w:t>券♦⺩⑌⩤噶</w:t>
      </w:r>
      <w:r>
        <w:rPr/>
        <w:t>ꕳ</w:t>
      </w:r>
      <w:r>
        <w:rPr/>
        <w:t>懂䖡딪䟂</w:t>
      </w:r>
      <w:r>
        <w:rPr/>
        <w:t>⢱</w:t>
      </w:r>
      <w:r>
        <w:rPr/>
        <w:t>⾿쉹疻</w:t>
      </w:r>
      <w:r>
        <w:rPr/>
        <w:t>꧂</w:t>
      </w:r>
      <w:r>
        <w:rPr/>
        <w:t>琪桙顂畹䋂㖱츩ꍩ智顸琴楌</w:t>
      </w:r>
      <w:r>
        <w:rPr/>
        <w:t>ꤻꗂ</w:t>
      </w:r>
      <w:r>
        <w:rPr/>
        <w:t>桀瀩⥸쉺</w:t>
      </w:r>
      <w:r>
        <w:rPr/>
        <w:t>ⱓ</w:t>
      </w:r>
      <w:r>
        <w:rPr/>
        <w:t>戥땢哎伪刷㉊呅戫</w:t>
      </w:r>
      <w:r>
        <w:rPr/>
        <w:t>ⶣ⭯</w:t>
      </w:r>
      <w:r>
        <w:rPr/>
        <w:t>㭾慷㡠깋婈㩟䨩琬촷潢毂쉹㙃㪩偃繇ꍂ䪮で奣擂쉌楅썈쉋頹䭸扺彈䧍칯曃㏂ꄸ兰飂䙀咣猦轂捊㥉䐹쉒쉔徱䬸お㩶橗⽚㟂ꌥ改轺쉋䅎㚏⤪⛂盃㐮稰䐷輦飂캣悮숱痂揂摘</w:t>
      </w:r>
      <w:r>
        <w:rPr/>
        <w:t>ꔩ</w:t>
      </w:r>
      <w:r>
        <w:rPr/>
        <w:t>믂䈨棂犥㌣슬竂꥗쉒椥唬⨪歷</w:t>
      </w:r>
      <w:r>
        <w:rPr/>
        <w:t>⢱</w:t>
      </w:r>
      <w:r>
        <w:rPr/>
        <w:t>䒣Ⓜꥵ恖䄩쉩㏂㡂</w:t>
      </w:r>
      <w:r>
        <w:rPr/>
        <w:t>⡮</w:t>
      </w:r>
      <w:r>
        <w:rPr/>
        <w:t>놬塤䤻쉁⍋兰䣂噏뗂浐뼣</w:t>
      </w:r>
      <w:r>
        <w:rPr/>
        <w:t>⡖</w:t>
      </w:r>
      <w:r>
        <w:rPr/>
        <w:t>带潁歐㖵䁟剭穬䍧坖殩㨭癕䠭剁澻漪夯歌堶㩲椰⍋輮䠻쉳㭪憣䩩䱍潥問㕰彁⽄⨱厵㢬깠潏쵨姂䙺걤惂僂츨꥘涏救䡰䋂敪癣㑰</w:t>
      </w:r>
      <w:r>
        <w:rPr/>
        <w:t>ꕂ</w:t>
      </w:r>
      <w:r>
        <w:rPr/>
        <w:t>썢㞵䪣佱坑煌席</w:t>
      </w:r>
      <w:r>
        <w:rPr/>
        <w:t>ⶬ</w:t>
      </w:r>
      <w:r>
        <w:rPr/>
        <w:t>쉇ꍀ깤츬</w:t>
      </w:r>
      <w:r>
        <w:rPr/>
        <w:t>ⱄ⩅</w:t>
      </w:r>
      <w:r>
        <w:rPr/>
        <w:t>뭭獹彁枘싂㉁獳張╟⧂㡲䗂</w:t>
      </w:r>
      <w:r>
        <w:rPr/>
        <w:t>ꤥ</w:t>
      </w:r>
      <w:r>
        <w:rPr/>
        <w:t>㫂</w:t>
      </w:r>
      <w:r>
        <w:rPr/>
        <w:t>꧍</w:t>
      </w:r>
      <w:r>
        <w:rPr/>
        <w:t>䁃她㝅䄰神⸦繥</w:t>
      </w:r>
      <w:r>
        <w:rPr/>
        <w:t>ꤹ</w:t>
      </w:r>
      <w:r>
        <w:rPr/>
        <w:t>㨹牬䁙숦噭卪晦䂘券쉢숫輥꥞㝓仂슮숱⾘獂略啡汅扪火㙟株ꅌ㝠煬뭺儥奮⑸⤣㚥犿慞쉊쉢操ッ곃䈲䌪⌺㩰걧剙⹃佢䉵썮츮㫂㥵걭</w:t>
      </w:r>
      <w:r>
        <w:rPr/>
        <w:t>ꤰ</w:t>
      </w:r>
      <w:r>
        <w:rPr/>
        <w:t>ꎵ僂츹溣㬲숤㈱</w:t>
      </w:r>
      <w:r>
        <w:rPr/>
        <w:t>⢻</w:t>
      </w:r>
      <w:r>
        <w:rPr/>
        <w:t>ず湉夦㍎纣⬶</w:t>
      </w:r>
      <w:r>
        <w:rPr/>
        <w:t>ꕣ</w:t>
      </w:r>
      <w:r>
        <w:rPr/>
        <w:t>去桔싂昬祲═쌳套濂</w:t>
      </w:r>
      <w:r>
        <w:rPr/>
        <w:t>ꕺ</w:t>
      </w:r>
      <w:r>
        <w:rPr/>
        <w:t>㥐䜩</w:t>
      </w:r>
      <w:r>
        <w:rPr/>
        <w:t>⣂</w:t>
      </w:r>
      <w:r>
        <w:rPr/>
        <w:t>樰갰䀸䙘</w:t>
      </w:r>
      <w:r>
        <w:rPr/>
        <w:t>ⱞ</w:t>
      </w:r>
      <w:r>
        <w:rPr/>
        <w:t>㝦轳㭂盂칺轱汊浅砫싃侵浚瑹漺걈㡔㮿㎩㠪㚥轙椺쎵呞䛂㉑珂䁺㚵廎</w:t>
      </w:r>
      <w:r>
        <w:rPr/>
        <w:t>ꦘ</w:t>
      </w:r>
      <w:r>
        <w:rPr/>
        <w:t>畴뽦㩒着쉫⭨瘫㝏唲</w:t>
      </w:r>
      <w:r>
        <w:rPr/>
        <w:t>ꦘ</w:t>
      </w:r>
      <w:r>
        <w:rPr/>
        <w:t>坲彋슩佗慢竃〷㵅</w:t>
      </w:r>
      <w:r>
        <w:rPr/>
        <w:t>ꗂ</w:t>
      </w:r>
      <w:r>
        <w:rPr/>
        <w:t>嘩⽨毂㭊⩉쉁⸸숥㐮ꎥ㖵慡촽䍹縤</w:t>
      </w:r>
      <w:r>
        <w:rPr/>
        <w:t>ꕏ</w:t>
      </w:r>
      <w:r>
        <w:rPr/>
        <w:t>瀪䑟㙈㜵稶땍⯂㴮㐊㉗ꍗ惍⭣쉮䒡潃捲쉶갩顪◎ㅂ轸⌯剖幓幋爨㡾ꍺ䰽睷䜹幣♪偓뭋ネ眨⥨ꥰ䨤쉩庬㡾䆏⒡숩欷楉剬䅫쉄灐悱䩹슻쉙眲倳妵倴䁋䍖</w:t>
      </w:r>
      <w:r>
        <w:rPr/>
        <w:t>ꗍ</w:t>
      </w:r>
      <w:r>
        <w:rPr/>
        <w:t>쉳♕榘飂绎獘晾ꄴꥲ杖〩쉾⒵卆轒圸杶䵗景</w:t>
      </w:r>
      <w:r>
        <w:rPr/>
        <w:t>ⵌ</w:t>
      </w:r>
      <w:r>
        <w:rPr/>
        <w:t>⾏瀨懃玡栭歬</w:t>
      </w:r>
      <w:r>
        <w:rPr/>
        <w:t>Ⱓ</w:t>
      </w:r>
      <w:r>
        <w:rPr/>
        <w:t>托갱</w:t>
      </w:r>
      <w:r>
        <w:rPr/>
        <w:t>ꕚ</w:t>
      </w:r>
      <w:r>
        <w:rPr/>
        <w:t>䤦ꅳ亵슱焫顦輶⦥⌬幍䍑㉷橑澬兏义䝌썷体啘橇凃뗂⪥奇迂䷂田䜽恊쉕揍캵瀶</w:t>
      </w:r>
      <w:r>
        <w:rPr/>
        <w:t>ꕐ</w:t>
      </w:r>
      <w:r>
        <w:rPr/>
        <w:t>總姂攤奯啐橺ꅤ</w:t>
      </w:r>
      <w:r>
        <w:rPr/>
        <w:t>ꥊ</w:t>
      </w:r>
      <w:r>
        <w:rPr/>
        <w:t>쉣桧厵㍗碮卦䜴抿梬숩櫂す쉧㡙긪⥸쉟扢⿃䯂犏怣⪡兾䍂</w:t>
      </w:r>
      <w:r>
        <w:rPr/>
        <w:t>ⷂ</w:t>
      </w:r>
      <w:r>
        <w:rPr/>
        <w:t>偦㩖伥ㅢ슏땑㡟繥䕷㇍稹⥲㭺뮩盃㝸㈳䍮습┮掿䀤噠欳㌨㪻照뭷䋂쉸⩫睃䪩䵷⦡㪏繨颵狂</w:t>
      </w:r>
      <w:r>
        <w:rPr/>
        <w:t>ꥒ⎩</w:t>
      </w:r>
      <w:r>
        <w:rPr/>
        <w:t>烂㌸竂嘽䅒奴䮵</w:t>
      </w:r>
      <w:r>
        <w:rPr/>
        <w:t>ⵘ</w:t>
      </w:r>
      <w:r>
        <w:rPr/>
        <w:t>即硂⭂颿슮쉁彩㣂쉩뮿剀幙뽞䎩卶쉇㑕㍹抮杮䩥</w:t>
      </w:r>
      <w:r>
        <w:rPr/>
        <w:t>ꖬ</w:t>
      </w:r>
      <w:r>
        <w:rPr/>
        <w:t>晡敕䰺㕠硱睵㩄埂⼺㝷숣影</w:t>
      </w:r>
      <w:r>
        <w:rPr/>
        <w:t>ꕁ</w:t>
      </w:r>
      <w:r>
        <w:rPr/>
        <w:t>牞娬㔻䒬穧䅚</w:t>
      </w:r>
      <w:r>
        <w:rPr/>
        <w:t>ꕲ</w:t>
      </w:r>
      <w:r>
        <w:rPr/>
        <w:t>췃繷灷㶡㙓㚥轟瞱쉆䕺䚵橉</w:t>
      </w:r>
      <w:r>
        <w:rPr/>
        <w:t>ꕶ</w:t>
      </w:r>
      <w:r>
        <w:rPr/>
        <w:t>䌸䭰狂㝱⬺䶘獖楘숦</w:t>
      </w:r>
      <w:r>
        <w:rPr/>
        <w:t>⡑</w:t>
      </w:r>
      <w:r>
        <w:rPr/>
        <w:t>暥湗帳嚻⭧㝁䬳桸㭞䅒伬牁㏎갳㡾䎬匭┹㨤㔭㜽⹒숰匵桵喻牐堵숮歹싂캏慲捆㜨쉨徏쉧㍍⽔䅶㥔䌬</w:t>
      </w:r>
      <w:r>
        <w:rPr/>
        <w:t>ꖏ</w:t>
      </w:r>
      <w:r>
        <w:rPr/>
        <w:t>㔪쉂慓水㍴倴樰倰䨳砩坞乄亮彏䠺昮睏뮩ꅘ轲瑋숵㑎䗃㐽⩱䙋獹⩤灥⪮疻㕠頹⽇畩㙑歰祤頶䍉怩壎䡰슩顗棎祔쌤汢䲬㕨睟攳</w:t>
      </w:r>
      <w:r>
        <w:rPr/>
        <w:t>ꕙ</w:t>
      </w:r>
      <w:r>
        <w:rPr/>
        <w:t>ㆩ칯䩃攲䕊戴㠱氩䕐⏂獚煴䳂㩄ꇂ䭍兑</w:t>
      </w:r>
      <w:r>
        <w:rPr/>
        <w:t>ⵠ</w:t>
      </w:r>
      <w:r>
        <w:rPr/>
        <w:t>㊻迂奟♑쉯㐮坠쉁硱</w:t>
      </w:r>
      <w:r>
        <w:rPr/>
        <w:t>⡓</w:t>
      </w:r>
      <w:r>
        <w:rPr/>
        <w:t>爮㵵㥁題숪䡊啥㪣䡣ꥧ桋枏⸵䛂搽</w:t>
      </w:r>
      <w:r>
        <w:rPr/>
        <w:t>ꕺ</w:t>
      </w:r>
      <w:r>
        <w:rPr/>
        <w:t>칪칰癨扵瑋⥶刣⍄</w:t>
      </w:r>
      <w:r>
        <w:rPr/>
        <w:t>ⴱ</w:t>
      </w:r>
      <w:r>
        <w:rPr/>
        <w:t>겮</w:t>
      </w:r>
      <w:r>
        <w:rPr/>
        <w:t>ⱚ</w:t>
      </w:r>
      <w:r>
        <w:rPr/>
        <w:t>幍泂㉆瘫牎썦ꏃ辡瑑犻㉱䅯숲瑊싂⚩㍧칊䛃</w:t>
      </w:r>
      <w:r>
        <w:rPr/>
        <w:t>ꕱ</w:t>
      </w:r>
      <w:r>
        <w:rPr/>
        <w:t>纏な牔䙫기숪㉪䚏估䤵瓂反뽬灗</w:t>
      </w:r>
      <w:r>
        <w:rPr/>
        <w:t>⡓</w:t>
      </w:r>
      <w:r>
        <w:rPr/>
        <w:t>쉍䫂쉨䬺㓂欽擂揂瀲朹⑹硓숭⍾䱠䨬慈깒㢮犡숽썚椲깖塾㝅旂穡灑樫싂㥧甮䬦⥬⻂灂촥牃습ꄪ껂瑇別썎㝕䡫扚䠪䩪쉧匣轁縊⵺轄债㚿䏂䕠숪啌癣䉱䐰싂떵⫂乒幒捎䥉쉬䑞轡㔶䥀癨㏂䈺⻂ず佳姂⩟䆿䵅戵梻頻㡔凂⩆刹汲䯂䵇㍯抵㌱</w:t>
      </w:r>
      <w:r>
        <w:rPr/>
        <w:t>⡓</w:t>
      </w:r>
      <w:r>
        <w:rPr/>
        <w:t>疣呭噴⎻䛂䤶䔯勂樰ヂ轤䉪녵</w:t>
      </w:r>
      <w:r>
        <w:rPr/>
        <w:t>ⵔ</w:t>
      </w:r>
      <w:r>
        <w:rPr/>
        <w:t>ぞ娯ㅀ㒱㑏☮绂㕰䝗呤깎⩲癗쉤뇂⿂䥏〱ꥧ╗녒</w:t>
      </w:r>
      <w:r>
        <w:rPr/>
        <w:t>ⷍ</w:t>
      </w:r>
      <w:r>
        <w:rPr/>
        <w:t>쉂坚꥕瘨焽䙐⥒숹佭䁞䡪숱곂䥀迂쌶</w:t>
      </w:r>
      <w:r>
        <w:rPr/>
        <w:t>ⱉ</w:t>
      </w:r>
      <w:r>
        <w:rPr/>
        <w:t>侮〲呋䁬ㅲ㤲숫渱晹쉺測㉧㑕</w:t>
      </w:r>
      <w:r>
        <w:rPr/>
        <w:t>⡪</w:t>
      </w:r>
      <w:r>
        <w:rPr/>
        <w:t>㭪䝌䰮⑫슥䏍撡䦻⾩㞏樵䑫갺呧怲䭏䉥㓂厮㉸倫灱睉ね</w:t>
      </w:r>
      <w:r>
        <w:rPr/>
        <w:t>ꗎ</w:t>
      </w:r>
      <w:r>
        <w:rPr/>
        <w:t>㉮潑䑋儷繰䡎㵁</w:t>
      </w:r>
      <w:r>
        <w:rPr/>
        <w:t>ꥅ</w:t>
      </w:r>
      <w:r>
        <w:rPr/>
        <w:t>뭞숪轱傩㥵恠뽮䄬⧂乗獈䝵쉫䅣㙡ꄭ楁願㉀扒䐮畂圹㏂뿃呡ㅰ⩋⩁기娺洫㭏㞣噄슮繲쉚愪䎡㝟久獂癸磃</w:t>
      </w:r>
      <w:r>
        <w:rPr/>
        <w:t>ꥏ</w:t>
      </w:r>
      <w:r>
        <w:rPr/>
        <w:t>偦</w:t>
      </w:r>
      <w:r>
        <w:rPr/>
        <w:t>ꤺ</w:t>
      </w:r>
      <w:r>
        <w:rPr/>
        <w:t>湉싂愤㭊쉌⩪</w:t>
      </w:r>
      <w:r>
        <w:rPr/>
        <w:t>ꥏ</w:t>
      </w:r>
      <w:r>
        <w:rPr/>
        <w:t>懎软䅠楅䀽䙾땋捚冬쉨⽇겵슥㦿摇⤯奈㔽㇂㙤⍬塊㵖㵁槂</w:t>
      </w:r>
      <w:r>
        <w:rPr/>
        <w:t>꥓╘</w:t>
      </w:r>
      <w:r>
        <w:rPr/>
        <w:t>敂擂乫䭁⪘╃摚㷂娪惂⬱偀恣ꄵ䧂䕖杘䉂犘奢컂ッ凂牥曎긷㉘捀⧂幡䭀煞ㄴ⽈숱䱬䩊</w:t>
      </w:r>
      <w:r>
        <w:rPr/>
        <w:t>ⵕ</w:t>
      </w:r>
      <w:r>
        <w:rPr/>
        <w:t>珃檣輤磂剐硏兔</w:t>
      </w:r>
      <w:r>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咮䩱쉐⩾䔶㐴報琱㟂䱲确失ꥴ呞숩걃狂捙㍬䠷潒浆숰숴㥺䙵噔</w:t>
      </w:r>
      <w:r>
        <w:rPr/>
        <w:t>ⶩ</w:t>
      </w:r>
      <w:r>
        <w:rPr/>
        <w:t>䔱</w:t>
      </w:r>
      <w:r>
        <w:rPr/>
        <w:t>⡟</w:t>
      </w:r>
      <w:r>
        <w:rPr/>
        <w:t>硷㝔㭘</w:t>
      </w:r>
      <w:r>
        <w:rPr/>
        <w:t>Ⱡ</w:t>
      </w:r>
      <w:r>
        <w:rPr/>
        <w:t>盂</w:t>
      </w:r>
      <w:r>
        <w:rPr/>
        <w:t>ꖏ⒵</w:t>
      </w:r>
      <w:r>
        <w:rPr/>
        <w:t>쵡縪㥪⽔뭎숫㇂转䥉輥楀䄪嗂넫캥⩇땘䁢癧</w:t>
      </w:r>
      <w:r>
        <w:rPr/>
        <w:t>ⶬ</w:t>
      </w:r>
      <w:r>
        <w:rPr/>
        <w:t>攦忂矂쉄祪⽩습녭䡤瓂⨭噰凂克쉉⵱춥棂剏㨰䘪땰䒵瑣庬怽⩦쉦噳啙캏㓃轣桢㑃タ烂慧슏㥮䉶뽧灵㜲䙅쉾慏슣䗂뭯䳃塑攱㥢轁堵ケ츺凂折⸹숦䁓뿂츶㭂㝧쌰䱬穘灹⴬滂䕥殏顁忂顐奙䰩捋敓</w:t>
      </w:r>
      <w:r>
        <w:rPr/>
        <w:t>ꕾ</w:t>
      </w:r>
      <w:r>
        <w:rPr/>
        <w:t>漸啫杄䎻廍⹰䡨湔样曎矂煐딽潗㥃噹䕪⿂</w:t>
      </w:r>
      <w:r>
        <w:rPr/>
        <w:t>Ɽ</w:t>
      </w:r>
      <w:r>
        <w:rPr/>
        <w:t>뼨彋沥㇂縥⹒땏倳ꅠ砷䐳畖䑹揂偏頊㝊⑪何♦潊呯걑洣桷牏䜽</w:t>
      </w:r>
      <w:r>
        <w:rPr/>
        <w:t>꥟</w:t>
      </w:r>
      <w:r>
        <w:rPr/>
        <w:t>朽先</w:t>
      </w:r>
      <w:r>
        <w:rPr/>
        <w:t>ꤦ</w:t>
      </w:r>
      <w:r>
        <w:rPr/>
        <w:t>猻䉟损ꏂ湟熻凂쵖唤ꥫ䋂柂轴썯쉨呅</w:t>
      </w:r>
      <w:r>
        <w:rPr/>
        <w:t>⡅</w:t>
      </w:r>
      <w:r>
        <w:rPr/>
        <w:t>䯃乹⹖啑⸪⴦摸沘</w:t>
      </w:r>
      <w:r>
        <w:rPr/>
        <w:t>⢏</w:t>
      </w:r>
      <w:r>
        <w:rPr/>
        <w:t>眮獈㥩슏氳䕟徵</w:t>
      </w:r>
      <w:r>
        <w:rPr/>
        <w:t>ⷂ</w:t>
      </w:r>
      <w:r>
        <w:rPr/>
        <w:t>쉋㡷쉯</w:t>
      </w:r>
      <w:r>
        <w:rPr/>
        <w:t>⡸</w:t>
      </w:r>
      <w:r>
        <w:rPr/>
        <w:t>㜩牚┬쉗轶⩷䗂焵⭘楚♯幙싎䯂칖杩㍕⭹伨轞漲倨汰슩</w:t>
      </w:r>
      <w:r>
        <w:rPr/>
        <w:t>Ⳏ</w:t>
      </w:r>
      <w:r>
        <w:rPr/>
        <w:t>㤭걏揂瓍⌴埂땬さ〸䱈䖱쉙幋숷긶呖䤸汆晒啬⥆䐰깅恌乀㤽㗂狃⩩瑾䙍穐⫂痂勂</w:t>
      </w:r>
      <w:r>
        <w:rPr/>
        <w:t>⢮</w:t>
      </w:r>
      <w:r>
        <w:rPr/>
        <w:t>쉕쉍쉂</w:t>
      </w:r>
      <w:r>
        <w:rPr/>
        <w:t>ꤹ⩅</w:t>
      </w:r>
      <w:r>
        <w:rPr/>
        <w:t>砮潢盂숮⩦礽䖣彩桄䘭捗䔩쉇䐷䍀김偕ꆬ䟎湖椨䥎싂碵㵢⍱㑩</w:t>
      </w:r>
      <w:r>
        <w:rPr/>
        <w:t>⡢</w:t>
      </w:r>
      <w:r>
        <w:rPr/>
        <w:t>䔤摵념쵀䅁礱쉐䳂壂쉮㊬⼹瘥숮瘵吥癪瑉녘縵卫轒뿂컂䐬䘮塦湟䊏칙淎㉚砦愲썇썑姂䝦♏칔洳⫂㵾깗䗎淎唷楍䝀䶘쉓婲畔䃎놏搶灋杋㋂浕⿂穕⼣㩎彠未ꅣ拂㗂匬⽮稶칳根쉫䈷䙀♦⛂䍢呤컂呸憏檩╰噧婟恌媏쉈⥶夻쉡侵ꅐ杵惂犵땱䲥⍠婤姂懂ね</w:t>
      </w:r>
      <w:r>
        <w:rPr/>
        <w:t>ꕧ</w:t>
      </w:r>
      <w:r>
        <w:rPr/>
        <w:t>촪䀥㪵쉦슣㈩ꅾ佺녞</w:t>
      </w:r>
      <w:r>
        <w:rPr/>
        <w:t>ⵐ</w:t>
      </w:r>
      <w:r>
        <w:rPr/>
        <w:t>䙫⹁뽣⹅區</w:t>
      </w:r>
      <w:r>
        <w:rPr/>
        <w:t>⡈</w:t>
      </w:r>
      <w:r>
        <w:rPr/>
        <w:t>圫橱</w:t>
      </w:r>
      <w:r>
        <w:rPr/>
        <w:t>⡸</w:t>
      </w:r>
      <w:r>
        <w:rPr/>
        <w:t>쉪⛂⧎儬⽪♯</w:t>
      </w:r>
      <w:r>
        <w:rPr/>
        <w:t>ꦮ</w:t>
      </w:r>
      <w:r>
        <w:rPr/>
        <w:t>眩猵樥䭩ㅷ⍅⨩갳⫂潳칋䶩䞮欻㍪浂係䁥⍒䋂ㅙ頪䱫塣普</w:t>
      </w:r>
      <w:r>
        <w:rPr/>
        <w:t>ꤲ</w:t>
      </w:r>
      <w:r>
        <w:rPr/>
        <w:t>䵉䱉㑯瓂䉂갪参쵬⯂㈴瀳甲걦ꥵ䡁㵚녘쉴</w:t>
      </w:r>
      <w:r>
        <w:rPr/>
        <w:t>ꔽ</w:t>
      </w:r>
      <w:r>
        <w:rPr/>
        <w:t>弣祲獫㙦繏깗싂㡾숳䥯⍶䫂춡넻숩싍咬</w:t>
      </w:r>
      <w:r>
        <w:rPr/>
        <w:t>⠪</w:t>
      </w:r>
      <w:r>
        <w:rPr/>
        <w:t>亥楴改곂슘⥢䥥天뼦幢柎咥傩潖䵥┮㨣敐㋃奉⏂䅅䨳晞㊩塏䍺梏甮땖歊灾⼳痂兟䆿汸㔦⬱绂繉䥧ㄵ傿冬牱㙢挹欬颿쉦幆㌻숴揂椶繎睶䙪䰵걥旂䵲サ稰⥗䵇⼴櫂劘瘮祩䑌慲┭扷懃㵯䡐ぅ쉺杋伮ꅪ琻Ⓜ獆䓂슱쉟䨳㙷썧頪盂⫃帯轢䏃ꅄ㡆哃캮촭⺻㤰쉬桙穁䃂顳灨㵳䝦偶숤ꅠ繚⫃㙌깴䖏㩩</w:t>
      </w:r>
      <w:r>
        <w:rPr/>
        <w:t>ⱟ</w:t>
      </w:r>
      <w:r>
        <w:rPr/>
        <w:t>ネ숰쉡䐽之⤱⽙癣䑯睍秂琪㭗묱㝅숹䖩卢㚵⦩弹嘯婶乱㑵</w:t>
      </w:r>
      <w:r>
        <w:rPr/>
        <w:t>ꔪꖱ</w:t>
      </w:r>
      <w:r>
        <w:rPr/>
        <w:t>㍬穊浏慕嫂ꥹ䱧⹀⍇뭗쉈</w:t>
      </w:r>
      <w:r>
        <w:rPr/>
        <w:t>⠭⡁</w:t>
      </w:r>
      <w:r>
        <w:rPr/>
        <w:t>態㬶칋撵ꌊ繈娳啃怮썸湩녷㐩㌸⸪슻</w:t>
      </w:r>
      <w:r>
        <w:rPr/>
        <w:t>꧂</w:t>
      </w:r>
      <w:r>
        <w:rPr/>
        <w:t>쉘⩬슻</w:t>
      </w:r>
      <w:r>
        <w:rPr/>
        <w:t>ꕘ</w:t>
      </w:r>
      <w:r>
        <w:rPr/>
        <w:t>輨卪琮佔御䘺噓嫂⨶轧긥熿㵨㩹㶣쵳奓儯䦿淍浈┥轏桂汋겏☮㧂炥漤숫㡰媏桸䅍䫂㥠嫂☤挤願畨顑风ꥬ戬皣뗂楒槂瑶儭䥾슡扄楓溩㵦䟂갯ね</w:t>
      </w:r>
      <w:r>
        <w:rPr/>
        <w:t>ⵓ⭷</w:t>
      </w:r>
      <w:r>
        <w:rPr/>
        <w:t>恧䅮䁒坙䓂⭤</w:t>
      </w:r>
      <w:r>
        <w:rPr/>
        <w:t>ꔱ</w:t>
      </w:r>
      <w:r>
        <w:rPr/>
        <w:t>繗䅺쉥埂놥걁</w:t>
      </w:r>
      <w:r>
        <w:rPr/>
        <w:t>ꗂ</w:t>
      </w:r>
      <w:r>
        <w:rPr/>
        <w:t>睹歰♞眫䆬堯轍㉷惂쉵呖썳䀶㥴䥊썺쉢ㄨ㕴쉊䔣晥㗂촪獐</w:t>
      </w:r>
      <w:r>
        <w:rPr/>
        <w:t>꧂⥁</w:t>
      </w:r>
      <w:r>
        <w:rPr/>
        <w:t>測쉃</w:t>
      </w:r>
      <w:r>
        <w:rPr/>
        <w:t>⡰</w:t>
      </w:r>
      <w:r>
        <w:rPr/>
        <w:t>㑔쉃癍竍</w:t>
      </w:r>
      <w:r>
        <w:rPr/>
        <w:t>ⵍ</w:t>
      </w:r>
      <w:r>
        <w:rPr/>
        <w:t>瘦㜱洲婍뭺쉾杨⽹䉤䭁䵶䝲癠捾㞡◍厘ꅗ八㡕쉙晱睑爪畢⿂땄瘬顬槂狍瘨⎩䉦묺ꍙ婫潓夶䨸㍮䑕</w:t>
      </w:r>
      <w:r>
        <w:rPr/>
        <w:t>꤯</w:t>
      </w:r>
      <w:r>
        <w:rPr/>
        <w:t>乡쉺ㆣ䂘</w:t>
      </w:r>
      <w:r>
        <w:rPr/>
        <w:t>ⴲ</w:t>
      </w:r>
      <w:r>
        <w:rPr/>
        <w:t>儷쉩啉穈</w:t>
      </w:r>
      <w:r>
        <w:rPr/>
        <w:t>⢵</w:t>
      </w:r>
      <w:r>
        <w:rPr/>
        <w:t>灀揂⦻</w:t>
      </w:r>
      <w:r>
        <w:rPr/>
        <w:t>⣍</w:t>
      </w:r>
      <w:r>
        <w:rPr/>
        <w:t>㋂楇嗂걸卲稺䥉䬨⮩䔬僂㶩쉒썲䱦㩕牦쉮株⩣畏樶⪩쉖ㄳ瑫숸䋃숩䩨瘯숭喩╫⑒迂媵⦥뭶恲轊쉕⑥䧂勂㠮㑬摧</w:t>
      </w:r>
      <w:r>
        <w:rPr/>
        <w:t>Ⱨ</w:t>
      </w:r>
      <w:r>
        <w:rPr/>
        <w:t>䢡坖㑺慁ㅖ濂숲㑴␵颮懂楰绂싎占숽懃椩欱</w:t>
      </w:r>
      <w:r>
        <w:rPr/>
        <w:t>ⰲ</w:t>
      </w:r>
      <w:r>
        <w:rPr/>
        <w:t>捔⹦⑰汴呗쉀쉲쉆振⨶穾슣슿榘슘⼪䘽쉌畅</w:t>
      </w:r>
      <w:r>
        <w:rPr/>
        <w:t>ⱍ</w:t>
      </w:r>
      <w:r>
        <w:rPr/>
        <w:t>䵈쉚䚩䱣㜳䒿呯쉞㨤顄⥚晅捞秂灧⵺⍚</w:t>
      </w:r>
      <w:r>
        <w:rPr/>
        <w:t>ꤻ</w:t>
      </w:r>
      <w:r>
        <w:rPr/>
        <w:t>슿</w:t>
      </w:r>
      <w:r>
        <w:rPr/>
        <w:t>⠲</w:t>
      </w:r>
      <w:r>
        <w:rPr/>
        <w:t>쉴顎䩘㩏쵺頫넪칄썎吷晏杯半洹⽳燂㒻眶轨ꍵ抵슏灳䍋䔪轞╫㵂␮䱱挥颥ふ倮싂㔮湎쉞⹋盂櫍떩쉣玣츺䉴깪숳쉄䁷䡒⩗</w:t>
      </w:r>
      <w:r>
        <w:rPr/>
        <w:t>ꗂ</w:t>
      </w:r>
      <w:r>
        <w:rPr/>
        <w:t>仂무싂恴⾬癒硵⪣瘹㫂湟剾潟</w:t>
      </w:r>
      <w:r>
        <w:rPr/>
        <w:t>ⵀ</w:t>
      </w:r>
      <w:r>
        <w:rPr/>
        <w:t>弣剦ꥲ時숴㥴睷栬칡䫂⑃숳㭆䋍䥋㙒晘燂揂㧂䝑䉹伪灶䀪䉣쉷祐숷痂䖣쉈⧃쉠숵쉫</w:t>
      </w:r>
      <w:r>
        <w:rPr/>
        <w:t>Ȿ</w:t>
      </w:r>
      <w:r>
        <w:rPr/>
        <w:t>枩쉺劘线愸䰪䈲汙싂爤⻂况泂ㄽ㵰걔쵋忂</w:t>
      </w:r>
      <w:r>
        <w:rPr/>
        <w:t>ꥇ</w:t>
      </w:r>
      <w:r>
        <w:rPr/>
        <w:t>䥖㍯顒⩥牥⬸뽤縫</w:t>
      </w:r>
      <w:r>
        <w:rPr/>
        <w:t>⡄</w:t>
      </w:r>
      <w:r>
        <w:rPr/>
        <w:t>䁉扮姂橇㠪湋䭷瑈뽭㕇쉟쉇朷䡰뽩携숽㡶ꥸ䝞⥑</w:t>
      </w:r>
      <w:r>
        <w:rPr/>
        <w:t>ꥅ</w:t>
      </w:r>
      <w:r>
        <w:rPr/>
        <w:t>쉁顊攷⵶癋咬䙆䁐䵋⑀</w:t>
      </w:r>
      <w:r>
        <w:rPr/>
        <w:t>꥟</w:t>
      </w:r>
      <w:r>
        <w:rPr/>
        <w:t>㵗숭塪嘤㥓姂㴺㕓偦ひ怱猽⩘癋䁔쵪刴</w:t>
      </w:r>
      <w:r>
        <w:rPr/>
        <w:t>⡠</w:t>
      </w:r>
      <w:r>
        <w:rPr/>
        <w:t>畮</w:t>
      </w:r>
      <w:r>
        <w:rPr/>
        <w:t>ꤩ</w:t>
      </w:r>
      <w:r>
        <w:rPr/>
        <w:t>儯녃숥</w:t>
      </w:r>
      <w:r>
        <w:rPr/>
        <w:t>ⲩ</w:t>
      </w:r>
      <w:r>
        <w:rPr/>
        <w:t>㶱㴵쉲手䱨捌摠</w:t>
      </w:r>
      <w:r>
        <w:rPr/>
        <w:t>⡬</w:t>
      </w:r>
      <w:r>
        <w:rPr/>
        <w:t>䑗䤥⩷杴䤫纬㍣優瓂숱䭉䵬㌮⽞祳㭧輩歐깣疡䤊歔墮爭ꎩ硬䲥쉣䩞敡⩳쉹䐮扱儳슬⫂楷場㘴ㄪ䖱</w:t>
      </w:r>
      <w:r>
        <w:rPr/>
        <w:t>ⵇ⫂</w:t>
      </w:r>
      <w:r>
        <w:rPr/>
        <w:t>㍌砳⼽兠甥겮癁䕵歗佚側慡㵧䉮㨪깈䦬쎻</w:t>
      </w:r>
      <w:r>
        <w:rPr/>
        <w:t>⡇</w:t>
      </w:r>
      <w:r>
        <w:rPr/>
        <w:t>䅐숹ꍙ滂椻夷坐㭄쉣歖瑱攵츦썢䭆轷</w:t>
      </w:r>
      <w:r>
        <w:rPr/>
        <w:t>ꔻ</w:t>
      </w:r>
      <w:r>
        <w:rPr/>
        <w:t>桦䶣汄썴幙⨺権渭</w:t>
      </w:r>
      <w:r>
        <w:rPr/>
        <w:t>ꕹ</w:t>
      </w:r>
      <w:r>
        <w:rPr/>
        <w:t>炣頲噮䠦싂ㅚ충禡┻⍩깎㡢並⽄ヂꥺ</w:t>
      </w:r>
      <w:r>
        <w:rPr/>
        <w:t>Ⱕ</w:t>
      </w:r>
      <w:r>
        <w:rPr/>
        <w:t>橱㵣煢딪⹀牀뾥⸽剱┪슮卪坉轒깵ꇂ㫂懂㵬㟃䄱䒱佔㗎⿂뽾噞쉺杖呴䥎䞱佄婍睟晥杉撏䅬䟎⹆欸Ⓨ⾿</w:t>
      </w:r>
      <w:r>
        <w:rPr/>
        <w:t>⠣</w:t>
      </w:r>
      <w:r>
        <w:rPr/>
        <w:t>潩哂╶ㅐ晠暮싍绎쉫䕎㨪⹔桂婄咵秂澱숤♳剸췂噓뿂䡄</w:t>
      </w:r>
      <w:r>
        <w:rPr/>
        <w:t>ꦩⓂ</w:t>
      </w:r>
      <w:r>
        <w:rPr/>
        <w:t>⡣</w:t>
      </w:r>
      <w:r>
        <w:rPr/>
        <w:t>嗂⥖塟兪啖嗂ㅪ揂⪵</w:t>
      </w:r>
      <w:r>
        <w:rPr/>
        <w:t>ꤺ</w:t>
      </w:r>
      <w:r>
        <w:rPr/>
        <w:t>䤨뾩牆⍱⽀摆椤株숳厥楱䡎㬩汦丫伸柂サ洪䑺ꥰ慤뿂숬壂䡹毂㭸湑飂䉂炻䠲㍉㭎⧂㝉⑚쉊㨮杴䱣祖ꄲ浐슡쉃倮䬶뇂湬뽁瘸쉥収쉕⿂佺柂桤쉍䔷䨪噆所♁숥爫갳痂〈沘쉱椥䕸ꥧ獸⼻䍺䷂ꄹ뿂婏䄥슏烃싃ㅙ揂匽参㩪쉁㈪䨵땪穞겮摷☻爤숰剤묪㙂扶扡婈ꌸ⹇䬲弤숸桺쉃╺祒㑪橨㨭⹦촹㯂䚡ꅄ买梡</w:t>
      </w:r>
      <w:r>
        <w:rPr/>
        <w:t>⣂</w:t>
      </w:r>
      <w:r>
        <w:rPr/>
        <w:t>㭟캡깸┮漱⼺䄯Ⓜ䟂쉖迂㭦썅쉾㴪㷂㴽㤫〽㪻矂㐶䩧</w:t>
      </w:r>
      <w:r>
        <w:rPr/>
        <w:t>Ɐ</w:t>
      </w:r>
      <w:r>
        <w:rPr/>
        <w:t>䥫숩恒沬夰♌婚典걨슿쉀䜣쉟縴瑚祷㩖뭺弲쵞猤为ꅯ䠤䋎ꏂ噱숣弬숣塦칱牍牣딯攨儣揂搭冣䗂</w:t>
      </w:r>
      <w:r>
        <w:rPr/>
        <w:t>⡟</w:t>
      </w:r>
      <w:r>
        <w:rPr/>
        <w:t>拂◂ꍈ숰瘻珂临㑙쉡慀㓂㒮坞䓂匴쉕轔坯</w:t>
      </w:r>
      <w:r>
        <w:rPr/>
        <w:t>ꤲꕑ</w:t>
      </w:r>
      <w:r>
        <w:rPr/>
        <w:t>쉅╞쎿뗂⽃ꍟ⭤倩⭖な◂扰쉫㴭珂쏂爩</w:t>
      </w:r>
      <w:r>
        <w:rPr/>
        <w:t>Ⱨ</w:t>
      </w:r>
      <w:r>
        <w:rPr/>
        <w:t>㤹顢컃☲⽑␫額獟䁍留</w:t>
      </w:r>
      <w:r>
        <w:rPr/>
        <w:t>ꕲ</w:t>
      </w:r>
      <w:r>
        <w:rPr/>
        <w:t>庘䜤䰫</w:t>
      </w:r>
      <w:r>
        <w:rPr/>
        <w:t>꥟</w:t>
      </w:r>
      <w:r>
        <w:rPr/>
        <w:t>碩祚䗃䑉兾뼴䞿杭뿎쉾奓彐顕扇炩☰枮㐲乆</w:t>
      </w:r>
      <w:r>
        <w:rPr/>
        <w:t>ⲻ</w:t>
      </w:r>
      <w:r>
        <w:rPr/>
        <w:t>繱㙸ꄽ噴仂䏎㮡䁊땦啅</w:t>
      </w:r>
      <w:r>
        <w:rPr/>
        <w:t>Ⳃ</w:t>
      </w:r>
      <w:r>
        <w:rPr/>
        <w:t>摦숭⬱㩀歗坷瀪稨幖噣䵙䱹棂囃乂⽥頸噵⭅咏䙰剴獁卾䵅䠫싂女기兠ꎿ䕮넱積쉢嚏滃穑♣氵犥ꍶ㭩涣㉙싂숲慭</w:t>
      </w:r>
      <w:r>
        <w:rPr/>
        <w:t>ⳍ</w:t>
      </w:r>
      <w:r>
        <w:rPr/>
        <w:t>뽑懂䎵㗂煘뽄뼪呵煚쉔吽智⧍轊櫂弫䫂栊</w:t>
      </w:r>
      <w:r>
        <w:rPr/>
        <w:t>ⱌ</w:t>
      </w:r>
      <w:r>
        <w:rPr/>
        <w:t>꥟</w:t>
      </w:r>
      <w:r>
        <w:rPr/>
        <w:t>䵸湏</w:t>
      </w:r>
      <w:r>
        <w:rPr/>
        <w:t>ꕐ</w:t>
      </w:r>
      <w:r>
        <w:rPr/>
        <w:t>깁䐲敹昸剢砰뭁</w:t>
      </w:r>
      <w:r>
        <w:rPr/>
        <w:t>⡟</w:t>
      </w:r>
      <w:r>
        <w:rPr/>
        <w:t>剓售㕸摣祈䈶奅䑨䵫憘䝇杕䡄歰㝑帴䖏㛂㕄㭷䀷⵮敬畳桌悱斏Ⓜ䥎䦩䃂숳歾槎⩯㉮颻</w:t>
      </w:r>
      <w:r>
        <w:rPr/>
        <w:t>ⰵ</w:t>
      </w:r>
      <w:r>
        <w:rPr/>
        <w:t>⼷ꅔ暏㍾㉱伭睑噡ㅱ쉢䤦嗂䟂彩쉞䭵䉎ガ䖱⾵焲怽嘱㐩楍䭲긥栥䢮걑</w:t>
      </w:r>
      <w:r>
        <w:rPr/>
        <w:t>ꗂ</w:t>
      </w:r>
      <w:r>
        <w:rPr/>
        <w:t>懂</w:t>
      </w:r>
      <w:r>
        <w:rPr/>
        <w:t>ꥆ⨬</w:t>
      </w:r>
      <w:r>
        <w:rPr/>
        <w:t>牡㒿牂戺婬顠숩灂㗍截㝆睧焽㝄䡎䐤奍ꅉ㡴⪣辬㙕匩㭴쉗ꥺꏂ⬣⪮漨䯍㭓礹䪻敯〹⽒墱洺ꥵ칏쉕ꥶ◂㭲灺氤⭀▥숪幰潑浹垥䛍䘭祴☬潡倵櫂吩截䈣妥獯䥕樳㌱洱⨭皩⻂숨䙬頽ꌪ썣煴쉪숷㠵</w:t>
      </w:r>
      <w:r>
        <w:rPr/>
        <w:t>ꥅ</w:t>
      </w:r>
      <w:r>
        <w:rPr/>
        <w:t>䒿ㅸ쉺㷂慉汄⹲㤣㪏礽싂颵潐⩔硌䭴䔣ィ㕠⪬㘬䓂䍆쉍䢵䝡顺䔽숵槍塈夦⹨싂煫숨印呠帲弬剫ꥦ䕈㍾瑥㙵牰幯촪妘㜨匴䕒</w:t>
      </w:r>
      <w:r>
        <w:rPr/>
        <w:t>ꦡ⹂</w:t>
      </w:r>
      <w:r>
        <w:rPr/>
        <w:t>䡆숴싂曍䙮刳싃䩙卉抩爱轣⬦䱶懂潄怴录扚杪뽞椹⥍顆䜮穑숦㓎洣䢘穆䝥祴㈨檿柂슡</w:t>
      </w:r>
      <w:r>
        <w:rPr/>
        <w:t>꤫</w:t>
      </w:r>
      <w:r>
        <w:rPr/>
        <w:t>嘪䝔䕦汫䍖瞮凃堵</w:t>
      </w:r>
      <w:r>
        <w:rPr/>
        <w:t>ꖮ</w:t>
      </w:r>
      <w:r>
        <w:rPr/>
        <w:t>爰䱹쉟杅坂䨫頽㒘⪡塸呵⑙ꍹ渣睈쉯䙇딲</w:t>
      </w:r>
      <w:r>
        <w:rPr/>
        <w:t>ꤣ</w:t>
      </w:r>
      <w:r>
        <w:rPr/>
        <w:t>儸卾⹏䏂匪碏扙⩅㒩䅺㯂㒩쉴㔵㑲䋂泂층䁬皘乨䷂瑗䠥硗擂榱쉘癧╪䁾捸晴⹴㞿席朥奷啁㥟녓⮥慞卯쉸愷㭆ど䑚싂癀ꆻꍲ숪ㆻ題剭犘뭀䯂塹㭢쵠䵩啖㈬껃♀啳</w:t>
      </w:r>
      <w:r>
        <w:rPr/>
        <w:t>Ⱞ</w:t>
      </w:r>
      <w:r>
        <w:rPr/>
        <w:t>眺改礪㡘䙎嗂䐴ご⤫칲㩖</w:t>
      </w:r>
      <w:r>
        <w:rPr/>
        <w:t>⢿</w:t>
      </w:r>
      <w:r>
        <w:rPr/>
        <w:t>景숭⵭摦⒏婮幈圯猨䭢싂␻恎⑷㵁ㅸ枱슡呇撿炱</w:t>
      </w:r>
      <w:r>
        <w:rPr/>
        <w:t>ⱔ</w:t>
      </w:r>
      <w:r>
        <w:rPr/>
        <w:t>ꍔ뗎㏂卲愶</w:t>
      </w:r>
      <w:r>
        <w:rPr/>
        <w:t>꧂</w:t>
      </w:r>
      <w:r>
        <w:rPr/>
        <w:t>䡧磃敶딽쵠懃囂桏</w:t>
      </w:r>
      <w:r>
        <w:rPr/>
        <w:t>ꔪ</w:t>
      </w:r>
      <w:r>
        <w:rPr/>
        <w:t>숷㍧迂㇂넳䦥ㆻ⌥娷䭇棂梡坊쵉焰䷂頱녶䫂瓂㑩⤦⬩⥫泂塶뮥灢偃쵡ꄴ幕쉇潱넥穏㭸㙁㭣</w:t>
      </w:r>
      <w:r>
        <w:rPr/>
        <w:t>ꥎ</w:t>
      </w:r>
      <w:r>
        <w:rPr/>
        <w:t>䱑╩싂쉊斱僎悘浠䀬╥㍇哂偭뿂ꄺ싃堰梩僂칂亻썟辱♙厵卥쉱쉓塖癈噖牆潆䘻颮砰쉫煇㙦</w:t>
      </w:r>
      <w:r>
        <w:rPr/>
        <w:t>ⲵ</w:t>
      </w:r>
      <w:r>
        <w:rPr/>
        <w:t>ꥅ</w:t>
      </w:r>
      <w:r>
        <w:rPr/>
        <w:t>绂捬顕䅑燎</w:t>
      </w:r>
      <w:r>
        <w:rPr/>
        <w:t>⡲</w:t>
      </w:r>
      <w:r>
        <w:rPr/>
        <w:t>噩䨸ꅐ櫃㕱坶央䩘ね主뽚쉬긪䑈</w:t>
      </w:r>
      <w:r>
        <w:rPr/>
        <w:t>ⵒ</w:t>
      </w:r>
      <w:r>
        <w:rPr/>
        <w:t>垮䬊偁扈⯂卂캮⭺犥奾位摍欣⌶싂杀優㵕╺䧎瑵⨪卨極兆橑쉄쉦稣汕坌쉣䱑䫃㌤䅇强싂䊿쵷</w:t>
      </w:r>
      <w:r>
        <w:rPr/>
        <w:t>ꥈ</w:t>
      </w:r>
      <w:r>
        <w:rPr/>
        <w:t>敠暥硲硕恎</w:t>
      </w:r>
      <w:r>
        <w:rPr/>
        <w:t>ⵒ</w:t>
      </w:r>
      <w:r>
        <w:rPr/>
        <w:t>夣癤焰挸쉩は伬䙂</w:t>
      </w:r>
      <w:r>
        <w:rPr/>
        <w:t>ꤺ</w:t>
      </w:r>
      <w:r>
        <w:rPr/>
        <w:t>ㅚ</w:t>
      </w:r>
      <w:r>
        <w:rPr/>
        <w:t>ⶩ</w:t>
      </w:r>
      <w:r>
        <w:rPr/>
        <w:t>㍃♄쉐䌲幧兹뭠穩갷♎⸽숰朲䈮ꍔ㍱㓂쉂凂껍䱧㠲偙䝴樭慓䪥䑥昱淍夷縸割滂牃䥸䁬</w:t>
      </w:r>
      <w:r>
        <w:rPr/>
        <w:t>⡧</w:t>
      </w:r>
      <w:r>
        <w:rPr/>
        <w:t>埂䡋䭅懂⪵〦ꥳ楣冘窮㡫桸䕏穓⹆是燎␲㥹剴㩱橢盂琯䴸轈捩㉫䩯纵⭖敏⻃欦䵠㗂깯楃䋂禿呱뗂〴睡䫂癰䧂牲쉄뼻컂㴴쉇칕ㅫ㌹㐭䊩扴</w:t>
      </w:r>
      <w:r>
        <w:rPr/>
        <w:t>ꖡ</w:t>
      </w:r>
      <w:r>
        <w:rPr/>
        <w:t>䳂쵲㡮い곂烂㙉束䝨뾩</w:t>
      </w:r>
      <w:r>
        <w:rPr/>
        <w:t>꧂</w:t>
      </w:r>
      <w:r>
        <w:rPr/>
        <w:t>椷␩㝕丮坡ꅏ슻垬浊슿뿂⺬摰㩅</w:t>
      </w:r>
      <w:r>
        <w:rPr/>
        <w:t>ꤳ</w:t>
      </w:r>
      <w:r>
        <w:rPr/>
        <w:t>䇎ꇂ乢㡑숣ꥣ갯㑃䆻矂ギ䓂啎쵊塊쵸潐㝃䭺㋂砸쉉㜶犣</w:t>
      </w:r>
      <w:r>
        <w:rPr/>
        <w:t>ꦩ</w:t>
      </w:r>
      <w:r>
        <w:rPr/>
        <w:t>쉹</w:t>
      </w:r>
      <w:r>
        <w:rPr/>
        <w:t>ꥊ</w:t>
      </w:r>
      <w:r>
        <w:rPr/>
        <w:t>쉘떩焷瞏町䵍柂疮奂䛍䛂前㚬䭩吲뭞</w:t>
      </w:r>
      <w:r>
        <w:rPr/>
        <w:t>ꦵ</w:t>
      </w:r>
      <w:r>
        <w:rPr/>
        <w:t>䄲䍠癲盂뭫疣偶繋썫㈪枮㦬숤挥癆㬷촪</w:t>
      </w:r>
      <w:r>
        <w:rPr/>
        <w:t>ꤨ</w:t>
      </w:r>
      <w:r>
        <w:rPr/>
        <w:t>磂䔩殻䭙喘䐸額⦡꺿瞥歶㝴숨䣂</w:t>
      </w:r>
      <w:r>
        <w:rPr/>
        <w:t>꧂</w:t>
      </w:r>
      <w:r>
        <w:rPr/>
        <w:t>㌮璥墣㯂䩌㜣枵睫쉀䥸歆廃쉖뾏㙯Ⓜ䲏洪䙟䝢䥹숸㝷澩㔶畠┯棂㥔㑥췂繘㙨敷㤩捦쏂橹䉴烂潊䜪㔱奇囃䁸╖쉨ꥮ庥摎牥⩘㑒䈯渱昫슩뿎㭙摁種槂㐱</w:t>
      </w:r>
      <w:r>
        <w:rPr/>
        <w:t>Ⱬ</w:t>
      </w:r>
      <w:r>
        <w:rPr/>
        <w:t>瑍爬坎汑⎱䔳쉥仂桡懂偭掿㍂숰쉠⨷㔨쉞歟捨䭏毂幫㘭呪桺恰剹㗍㮬ㅱ䇂恥쉥䉷暏桡쉰飍瑤杆晚繰啯⹭㕃㑶㌩썊瀲쉬摕꺵勂䪡⮘䨰婓硕潊ꅉ슱䙩⺩촱㝘㙸测䋂㭠滂楮묷硌輽瓂堸䕓搰⑆浸쉞䡚䰰㤸滂Ⓨ祪嘫顈さ硌Ⓙꥤ㤭哂</w:t>
      </w:r>
      <w:r>
        <w:rPr/>
        <w:t>Ⱖ</w:t>
      </w:r>
      <w:r>
        <w:rPr/>
        <w:t>浏꥞榘썡故琳祱砪呦㑂╎懂搶囂⫍⭂烃疱</w:t>
      </w:r>
      <w:r>
        <w:rPr/>
        <w:t>ꦻ</w:t>
      </w:r>
      <w:r>
        <w:rPr/>
        <w:t>帪㘪땐伬䥺넺⭃亣睉竂摲숪㍱凂便漵㥆㘬䍖</w:t>
      </w:r>
      <w:r>
        <w:rPr/>
        <w:t>ꗂ⭹</w:t>
      </w:r>
      <w:r>
        <w:rPr/>
        <w:t>녈䱶儷㤭䩠䢬呯䩙楌灏摄潞╵劥슘砯悬〮</w:t>
      </w:r>
      <w:r>
        <w:rPr/>
        <w:t>꧂</w:t>
      </w:r>
      <w:r>
        <w:rPr/>
        <w:t>輽瀦塡숦㜶剩㡲칀㖩쉀ㆵ⤵怰橶☮玏쌰㴣妣繃</w:t>
      </w:r>
      <w:r>
        <w:rPr/>
        <w:t>ⵣ</w:t>
      </w:r>
      <w:r>
        <w:rPr/>
        <w:t>捸挶녦怹䠸䁐</w:t>
      </w:r>
      <w:r>
        <w:rPr/>
        <w:t>⠥</w:t>
      </w:r>
      <w:r>
        <w:rPr/>
        <w:t>뽆礭╲睞⮵焊ꥵ楦偃徘〽䓂</w:t>
      </w:r>
      <w:r>
        <w:rPr/>
        <w:t>ⱄ</w:t>
      </w:r>
      <w:r>
        <w:rPr/>
        <w:t>쉬㡐癰櫂當뽸䞣䷂䠷燂㨷㈴</w:t>
      </w:r>
      <w:r>
        <w:rPr/>
        <w:t>꤭</w:t>
      </w:r>
      <w:r>
        <w:rPr/>
        <w:t>繍か</w:t>
      </w:r>
      <w:r>
        <w:rPr/>
        <w:t>ⲵ</w:t>
      </w:r>
      <w:r>
        <w:rPr/>
        <w:t>깪쉷⑲숴悿쉊飂楆⎏⹉䤲뾩㨭뼴熣䁃硱땹⬲쉢灩쌪穰슮䀦㑂买䄷婤敯녔迂婖뽪恣숤昴㥑</w:t>
      </w:r>
      <w:r>
        <w:rPr/>
        <w:t>ⰱ</w:t>
      </w:r>
      <w:r>
        <w:rPr/>
        <w:t>噯䭫睂頺䑢슏䙁</w:t>
      </w:r>
      <w:r>
        <w:rPr/>
        <w:t>ꗂ</w:t>
      </w:r>
      <w:r>
        <w:rPr/>
        <w:t>殬䵥</w:t>
      </w:r>
      <w:r>
        <w:rPr/>
        <w:t>ⱎ</w:t>
      </w:r>
      <w:r>
        <w:rPr/>
        <w:t>숸幌㠻䁺⹶顶畓☹䈩ꄤ儮捔煙燂燂녴嘫夰桏浯浐氬抩쉲</w:t>
      </w:r>
      <w:r>
        <w:rPr/>
        <w:t>Ⱘ</w:t>
      </w:r>
      <w:r>
        <w:rPr/>
        <w:t>쉅ㄻ㧍숶ꅠ⦡彧恨獥슩敕ꎣꍏ쉌䩤슡䆡㚡汘呉䱭榩礫땴楐畫싂剀㔺걖顲壂◂䁑佀ꍞ輨슩氭故걷┻弹瀬㝀硞縲堸⍏愩녇ず祣</w:t>
      </w:r>
      <w:r>
        <w:rPr/>
        <w:t>ꕱ</w:t>
      </w:r>
      <w:r>
        <w:rPr/>
        <w:t>甭쉨䠻</w:t>
      </w:r>
      <w:r>
        <w:rPr/>
        <w:t>ꦣ</w:t>
      </w:r>
      <w:r>
        <w:rPr/>
        <w:t>嘬戽售磂숻숲⪩捱形含쉬昣㙸䡏㡙眻潡剣僂旎쉄땎水쉒瑦㟂䩁漩⨬쉘摀嘺吪䡅쉹䥳楄彆ꥫ䚏眤悩딭⹠瑩쉢湸䥶⽱뮿숻쉺牵汲㐰桰壂</w:t>
      </w:r>
      <w:r>
        <w:rPr/>
        <w:t>ꕑ</w:t>
      </w:r>
      <w:r>
        <w:rPr/>
        <w:t>㨬㥳⩙걂祳䤤⨨坢⩶ꄬ䝖䁏奙♈琹䕷磂啩照剬딪睲侏땅恀䔯煂쉅甹⪡捏㠰癌⛂껂⏃걧⪡쉣쉐䕁</w:t>
      </w:r>
      <w:r>
        <w:rPr/>
        <w:t>ⴸ</w:t>
      </w:r>
      <w:r>
        <w:rPr/>
        <w:t>常㐪♦</w:t>
      </w:r>
      <w:r>
        <w:rPr/>
        <w:t>ⵟ</w:t>
      </w:r>
      <w:r>
        <w:rPr/>
        <w:t>吶爹싂칚轶⫂뽹䘩倣촪幏湟묨쉦埂瑘</w:t>
      </w:r>
      <w:r>
        <w:rPr/>
        <w:t>ꦏ</w:t>
      </w:r>
      <w:r>
        <w:rPr/>
        <w:t>䙪⩨쉯㷂䵪⵩䕔橂㬳㑹⼥䡕㫂乺⸳뇂⛍乧깦䜫</w:t>
      </w:r>
      <w:r>
        <w:rPr/>
        <w:t>ⵯ</w:t>
      </w:r>
      <w:r>
        <w:rPr/>
        <w:t>劮倷晃歹捦旂숪殏繊⤦ꥫㅺꍒꍍ쉉䭋珃䀽栵䭌捎♙⥑湍瑸ꄣ䎩つ啎䭷</w:t>
      </w:r>
      <w:r>
        <w:rPr/>
        <w:t>Ⳃ</w:t>
      </w:r>
      <w:r>
        <w:rPr/>
        <w:t>뼪</w:t>
      </w:r>
      <w:r>
        <w:rPr/>
        <w:t>⡦</w:t>
      </w:r>
      <w:r>
        <w:rPr/>
        <w:t>㐬싂㑠䕖⭤坆䩋漱떩꺮渤喵묵䨨挩彊쌸⩀橮失晑瑵㵮쉺偒Ⓜ縷⥄硒樤ꏍ堭䕠뗂ㆣ辱</w:t>
      </w:r>
      <w:r>
        <w:rPr/>
        <w:t>⢥⌵</w:t>
      </w:r>
      <w:r>
        <w:rPr/>
        <w:t>弳䉶䍍丵弫썣쵧顺潘츤䭬침䑤憻⫂潞妮칒䵹♍딱眷</w:t>
      </w:r>
      <w:r>
        <w:rPr/>
        <w:t>ꤸ</w:t>
      </w:r>
      <w:r>
        <w:rPr/>
        <w:t>繃䭎㩫優棍쵉䕂쉤摏颻쉋彮婑剪뭅쉪来娣녒偘䅵㕉塡䱡⭱땟㬨假奖李娵쉦⼥걖격쎻㬪ꅘ䉨ꥱ⪱㓂批䧂砸彰㙇乧潯쉇</w:t>
      </w:r>
      <w:r>
        <w:rPr/>
        <w:t>ꤴ</w:t>
      </w:r>
      <w:r>
        <w:rPr/>
        <w:t>쉬婅火䰸橡䭸䉗滂慲슻䩷</w:t>
      </w:r>
      <w:r>
        <w:rPr/>
        <w:t>ⶏ</w:t>
      </w:r>
      <w:r>
        <w:rPr/>
        <w:t>땚슘炡슩ꥥ긤⩯剰䥘伥䬸潃啘掩㵋啡瑬僎뽚倱䱘깐䵘䡷䔩港갲䬫⎮㕩栣縹⍌䉏璱⩧戭乊㘴䵆ꍊ쉾轑兤촥填⥅杍慓灋傩浦欩㡫뿂㉾㈊㉅漭⨳㆏塪欪♍쉗奁埃湢浂</w:t>
      </w:r>
      <w:r>
        <w:rPr/>
        <w:t>⡮</w:t>
      </w:r>
      <w:r>
        <w:rPr/>
        <w:t>懂慕⑞쉫佶助⒡갸⹂㉇璬婯堺쏂揂顺㨻照㣂䯎當垩牸㥠㶿㭳佣㴴洷牠쉠㑣㉮䈱⬶⏂汸桉㪏</w:t>
      </w:r>
      <w:r>
        <w:rPr/>
        <w:t>⡅</w:t>
      </w:r>
      <w:r>
        <w:rPr/>
        <w:t>ㅁ쉈柂ꌥ琮䬬庿䡃긤㬰奁⩦┬滂䒘睲㉚扮呥幅㙲땉杨弻䍑䑣⎬땘</w:t>
      </w:r>
      <w:r>
        <w:rPr/>
        <w:t>꧂ꥉ</w:t>
      </w:r>
      <w:r>
        <w:rPr/>
        <w:t>⢻♕</w:t>
      </w:r>
      <w:r>
        <w:rPr/>
        <w:t>礰Ⓜ摈⿂⧂</w:t>
      </w:r>
      <w:r>
        <w:rPr/>
        <w:t>ꥉ</w:t>
      </w:r>
      <w:r>
        <w:rPr/>
        <w:t>ꄣ䩰彳洫琥</w:t>
      </w:r>
      <w:r>
        <w:rPr/>
        <w:t>Ⳃ</w:t>
      </w:r>
      <w:r>
        <w:rPr/>
        <w:t>剠뭐ꥳ䌹쉈㬯㍪疩硰䝮兄⑄䏂㧎</w:t>
      </w:r>
      <w:r>
        <w:rPr/>
        <w:t>꧂</w:t>
      </w:r>
      <w:r>
        <w:rPr/>
        <w:t>㥬朲㍱拎䭹䙀癙䉺</w:t>
      </w:r>
    </w:p>
    <w:p>
      <w:pPr>
        <w:pStyle w:val="PreformattedText"/>
        <w:bidi w:val="0"/>
        <w:spacing w:before="0" w:after="0"/>
        <w:jc w:val="left"/>
        <w:rPr/>
      </w:pPr>
      <w:r>
        <w:rPr/>
        <w:t>磂繋怴</w:t>
      </w:r>
      <w:r>
        <w:rPr/>
        <w:t>ꤲ</w:t>
      </w:r>
      <w:r>
        <w:rPr/>
        <w:t>䑰縬䅮뽧땂쉃䤻쉆䙨</w:t>
      </w:r>
      <w:r>
        <w:rPr/>
        <w:t>ꗃ</w:t>
      </w:r>
      <w:r>
        <w:rPr/>
        <w:t>ㄺ㡒칱匥浴䰥꥖潏숪喥ꥧ䕋嘥瀦繶⑀쉆渮瀷泂싂ㅎ☮䘱䅄☩촨嗃⭔庮坈轵䂬婙娺乶杉㤱潹琩繦㘹疬厏㑙䮵㶵搹剳彴扆⩸</w:t>
      </w:r>
      <w:r>
        <w:rPr/>
        <w:t>ⰺ</w:t>
      </w:r>
      <w:r>
        <w:rPr/>
        <w:t>쉠坂숥繴ㅅ䱡略䤨䪿⪮䞿ꅶ뭤㤩뇍偭普ꅇ</w:t>
      </w:r>
      <w:r>
        <w:rPr/>
        <w:t>ⴶ</w:t>
      </w:r>
      <w:r>
        <w:rPr/>
        <w:t>檥쉉㍦睌㛂挺㔣樤䥬刻䬭潅塖彍┰⮻獬䕨䵤烂瓍⵶兪땴異此숨櫂쉬慓浭绂쉧▱╤㤮佒亣⑦睹硏橍㜬쉵ぢ墩獋䕑㷂䇂ꍈ睖楃圴啃轨共片</w:t>
      </w:r>
      <w:r>
        <w:rPr/>
        <w:t>ꕞ</w:t>
      </w:r>
      <w:r>
        <w:rPr/>
        <w:t>쉷䨵䈷㧂犡猪竂</w:t>
      </w:r>
      <w:r>
        <w:rPr/>
        <w:t>⡦</w:t>
      </w:r>
      <w:r>
        <w:rPr/>
        <w:t>〻䥂桍戱㡺㦮な奰㔽쉕䦩啊깉咵䥊伱⩶杮싎劏睍灐</w:t>
      </w:r>
      <w:r>
        <w:rPr/>
        <w:t>ꕱ</w:t>
      </w:r>
      <w:r>
        <w:rPr/>
        <w:t>쉢顮㵱쉦</w:t>
      </w:r>
      <w:r>
        <w:rPr/>
        <w:t>ꔲ</w:t>
      </w:r>
      <w:r>
        <w:rPr/>
        <w:t>거䟂汩㶬쵮颱眣</w:t>
      </w:r>
      <w:r>
        <w:rPr/>
        <w:t>ⱃ</w:t>
      </w:r>
      <w:r>
        <w:rPr/>
        <w:t>祺䭢㡔칟朴䉑⭢☬뽦儣⭣㥫쉆䥭㍌昶揎┭䁇</w:t>
      </w:r>
      <w:r>
        <w:rPr/>
        <w:t>ꥁ</w:t>
      </w:r>
      <w:r>
        <w:rPr/>
        <w:t>囂彊</w:t>
      </w:r>
      <w:r>
        <w:rPr/>
        <w:t>ⵣ</w:t>
      </w:r>
      <w:r>
        <w:rPr/>
        <w:t>氩㬹깪㑓껂潫窩䁱則䍰䈷櫎쉫긻浏痂䴣⴪禱쉰뮮啩⪬䄤晾娪僂轆</w:t>
      </w:r>
      <w:r>
        <w:rPr/>
        <w:t>ⶻ⹐</w:t>
      </w:r>
      <w:r>
        <w:rPr/>
        <w:t>䅊婴烍䶿䩁㇂奃⤻発䑧敆╋</w:t>
      </w:r>
      <w:r>
        <w:rPr/>
        <w:t>⡥</w:t>
      </w:r>
      <w:r>
        <w:rPr/>
        <w:t>兖ꥸ</w:t>
      </w:r>
      <w:r>
        <w:rPr/>
        <w:t>Ɽ</w:t>
      </w:r>
      <w:r>
        <w:rPr/>
        <w:t>濎㉳䵡⥉⩾ㄭ䌰潳浀쉭顅ꎩ佉抻⨷煹瞡啅쉹⩣䱄깨堮玩柂쉣⯂㭠䕤汸卪뮩䑀ㅟ㞻瓂噰硆眨⭷䑢僂奙䴪畱쉆슬䵌</w:t>
      </w:r>
      <w:r>
        <w:rPr/>
        <w:t>ⵟ</w:t>
      </w:r>
      <w:r>
        <w:rPr/>
        <w:t>䍚瑧䱸䑸䋂狂䕋墮器</w:t>
      </w:r>
      <w:r>
        <w:rPr/>
        <w:t>ꔬ</w:t>
      </w:r>
      <w:r>
        <w:rPr/>
        <w:t>䃂</w:t>
      </w:r>
      <w:r>
        <w:rPr/>
        <w:t>⠺</w:t>
      </w:r>
      <w:r>
        <w:rPr/>
        <w:t>ⶡ</w:t>
      </w:r>
      <w:r>
        <w:rPr/>
        <w:t>猻쉂</w:t>
      </w:r>
      <w:r>
        <w:rPr/>
        <w:t>ꥉ</w:t>
      </w:r>
      <w:r>
        <w:rPr/>
        <w:t>ⱏ</w:t>
      </w:r>
      <w:r>
        <w:rPr/>
        <w:t>僂究眰桌㑺獉㇂猭坬塪畴咮㚬쉑犬檣숬䁑串䱃礹䯂嫂湒</w:t>
      </w:r>
      <w:r>
        <w:rPr/>
        <w:t>⣂</w:t>
      </w:r>
      <w:r>
        <w:rPr/>
        <w:t>㙾걤毂煟쉱䬭㩔畅爸㍩ㅗㄨ偦㬥䀹ꅈ睘뭺瘻硥䱃쉫庵䭠싃Ⓜ쉘뭒栫쉬꺩硉磂穙噈㵊空妩纥㐫杉㤩瘊䵟村⑤婂</w:t>
      </w:r>
      <w:r>
        <w:rPr/>
        <w:t>⠱</w:t>
      </w:r>
      <w:r>
        <w:rPr/>
        <w:t>ꅗ剾睞纡㝃偩䑑砫怵浸쉾稲쉉畭</w:t>
      </w:r>
      <w:r>
        <w:rPr/>
        <w:t>ꖩ</w:t>
      </w:r>
      <w:r>
        <w:rPr/>
        <w:t>獉仂⭡䭯杺⛂</w:t>
      </w:r>
      <w:r>
        <w:rPr/>
        <w:t>ꥒ</w:t>
      </w:r>
      <w:r>
        <w:rPr/>
        <w:t>爲뭮㭠䅳쉓㕃伮</w:t>
      </w:r>
      <w:r>
        <w:rPr/>
        <w:t>ꤪ</w:t>
      </w:r>
      <w:r>
        <w:rPr/>
        <w:t>瀪</w:t>
      </w:r>
      <w:r>
        <w:rPr/>
        <w:t>ⵉ</w:t>
      </w:r>
      <w:r>
        <w:rPr/>
        <w:t>㠨咩摒쉡ꍘ決燎뼫塗╡䁥形椤䑣斿⭁⍲囂㤩쵙瞮堥㴫纡奪㮣掣☫㇂窏燂ꍺ칆습뽋ꌺ嘲</w:t>
      </w:r>
      <w:r>
        <w:rPr/>
        <w:t>Ɫ</w:t>
      </w:r>
      <w:r>
        <w:rPr/>
        <w:t>癢</w:t>
      </w:r>
      <w:r>
        <w:rPr/>
        <w:t>ꤰ</w:t>
      </w:r>
      <w:r>
        <w:rPr/>
        <w:t>㴹坸拍坑攽쉤슬咘⪩捅浴偈嘽嘵⩠嗂갷묯普戹컂檘쵑奫爩湁禬⥨쉪쉸깱幣畔䯂吪渤쉺㝗⨽㕍䝟쵱䗃䙣瞻슣慳縴㢱灁䑨幾姂癤</w:t>
      </w:r>
      <w:r>
        <w:rPr/>
        <w:t>ꥀ</w:t>
      </w:r>
      <w:r>
        <w:rPr/>
        <w:t>偙匩⥾䍬䗃牁␲禿噁</w:t>
      </w:r>
      <w:r>
        <w:rPr/>
        <w:t>ⷂ</w:t>
      </w:r>
      <w:r>
        <w:rPr/>
        <w:t>硗숵ぁ㌭ꆵ䌱杤⍴硵畺</w:t>
      </w:r>
      <w:r>
        <w:rPr/>
        <w:t>ⷂ</w:t>
      </w:r>
      <w:r>
        <w:rPr/>
        <w:t>뿂꥾⻍株啍</w:t>
      </w:r>
      <w:r>
        <w:rPr/>
        <w:t>ꖩ♮</w:t>
      </w:r>
      <w:r>
        <w:rPr/>
        <w:t>櫎昹極딻걓</w:t>
      </w:r>
      <w:r>
        <w:rPr/>
        <w:t>⠫</w:t>
      </w:r>
      <w:r>
        <w:rPr/>
        <w:t>塠④睏澩⒱䙵㝬䱤佘</w:t>
      </w:r>
      <w:r>
        <w:rPr/>
        <w:t>⣂⍇</w:t>
      </w:r>
      <w:r>
        <w:rPr/>
        <w:t>숷硇睲⩡楸쉆쵊걌칉㘱⍹칫쉥┪硩쉩䃂싂⼰恄顩夫쵃懃䀮㕫⍗㵯潚칰倽ꥶ睘숽</w:t>
      </w:r>
      <w:r>
        <w:rPr/>
        <w:t>ⱘ</w:t>
      </w:r>
      <w:r>
        <w:rPr/>
        <w:t>恇쉍轩㔵㚘壂珂掣</w:t>
      </w:r>
      <w:r>
        <w:rPr/>
        <w:t>⡎</w:t>
      </w:r>
      <w:r>
        <w:rPr/>
        <w:t>䉦묩㋂䙧渦㡋䡡䴩湌슿痂扟䇃灋轡ꌣ⤽</w:t>
      </w:r>
      <w:r>
        <w:rPr/>
        <w:t>ꔦ</w:t>
      </w:r>
      <w:r>
        <w:rPr/>
        <w:t>숴㉊拍撥╆娻뭉䥫쵆㝹⌨걲싃쵎㧂痂㧂ㄻ捊䑾栳瑆牞浘⭂䨯쉒奄쉳丨깯</w:t>
      </w:r>
      <w:r>
        <w:rPr/>
        <w:t>ꕱ</w:t>
      </w:r>
      <w:r>
        <w:rPr/>
        <w:t>䝞彲춮깲䱮쉎眤⽫䨬䝅싂䭧ꄭ彙ꌩ楖㉺</w:t>
      </w:r>
      <w:r>
        <w:rPr/>
        <w:t>ꕱ</w:t>
      </w:r>
      <w:r>
        <w:rPr/>
        <w:t>悮␮㧂㠪╏⩥搻⽎쌤椸숨쉊摞啉掱恵䑒㐤㗂</w:t>
      </w:r>
      <w:r>
        <w:rPr/>
        <w:t>ꥐ</w:t>
      </w:r>
      <w:r>
        <w:rPr/>
        <w:t>區㑋噖橩</w:t>
      </w:r>
      <w:r>
        <w:rPr/>
        <w:t>⡔</w:t>
      </w:r>
      <w:r>
        <w:rPr/>
        <w:t>싂辱䍞䝈⨳뮻╺쉘⍖</w:t>
      </w:r>
      <w:r>
        <w:rPr/>
        <w:t>ⵚ</w:t>
      </w:r>
      <w:r>
        <w:rPr/>
        <w:t>㜥湶곂⏂埂璩卥呈</w:t>
      </w:r>
      <w:r>
        <w:rPr/>
        <w:t>꧂</w:t>
      </w:r>
      <w:r>
        <w:rPr/>
        <w:t>恺嚻捑䊮ケ瘳㗂칡</w:t>
      </w:r>
      <w:r>
        <w:rPr/>
        <w:t>ꕑ</w:t>
      </w:r>
      <w:r>
        <w:rPr/>
        <w:t>ⲡ</w:t>
      </w:r>
      <w:r>
        <w:rPr/>
        <w:t>類歘㍗轴䦡櫂樫싂壂⪏攸깟愯숣栶갵뭊煹㔴杮䝃轪ꅳ浤潱攫㤶䡑牞놘坱浅⺩깡溩㟂㉔戽婓⥎入걔兗㉄摓夭婯慞⥯쉮瑏㬶ꥱꄸ勂⭢ꍦ瀹碣㬥숰挺츴䨪瑁ギ橉恰숪杦㬻懂盃쉂䩋縸⸽⌹쉮塥⩰</w:t>
      </w:r>
      <w:r>
        <w:rPr/>
        <w:t>Ⱖ</w:t>
      </w:r>
      <w:r>
        <w:rPr/>
        <w:t>夶㇂⍦䝕㍵⭾轸슻㙡氵主熣癙쉀剭쉳盂䡥䬥묭쉕䟂숪</w:t>
      </w:r>
      <w:r>
        <w:rPr/>
        <w:t>꧂</w:t>
      </w:r>
      <w:r>
        <w:rPr/>
        <w:t>伸슿䩟싃</w:t>
      </w:r>
      <w:r>
        <w:rPr/>
        <w:t>⣂</w:t>
      </w:r>
      <w:r>
        <w:rPr/>
        <w:t>獈丹砪枏㩖⩚</w:t>
      </w:r>
      <w:r>
        <w:rPr/>
        <w:t>ꦏ</w:t>
      </w:r>
      <w:r>
        <w:rPr/>
        <w:t>厵겮쵅쉒㋎숴</w:t>
      </w:r>
      <w:r>
        <w:rPr/>
        <w:t>꤫</w:t>
      </w:r>
      <w:r>
        <w:rPr/>
        <w:t>쉮儺㘸곍砻⹈硲</w:t>
      </w:r>
      <w:r>
        <w:rPr/>
        <w:t>ꤩ</w:t>
      </w:r>
      <w:r>
        <w:rPr/>
        <w:t>䡗䐣㛎䝔䅙숫㝷皮朣䈵揂쏂쵖淍싂ㅅ</w:t>
      </w:r>
      <w:r>
        <w:rPr/>
        <w:t>ꗂ</w:t>
      </w:r>
      <w:r>
        <w:rPr/>
        <w:t>딪⹪</w:t>
      </w:r>
      <w:r>
        <w:rPr/>
        <w:t>ⷂ</w:t>
      </w:r>
      <w:r>
        <w:rPr/>
        <w:t>辩恋捙䑆☽穴彦숮唽</w:t>
      </w:r>
      <w:r>
        <w:rPr/>
        <w:t>Ⳃ</w:t>
      </w:r>
      <w:r>
        <w:rPr/>
        <w:t>⼹極䙃轔䑫뼊㜱勂㉰䟂㷂嘱扅㮵矍믂䟂䉲琯樺ꌶ⍁惂砪焨묩潖</w:t>
      </w:r>
      <w:r>
        <w:rPr/>
        <w:t>ꕸ</w:t>
      </w:r>
      <w:r>
        <w:rPr/>
        <w:t>悏숥</w:t>
      </w:r>
      <w:r>
        <w:rPr/>
        <w:t>ꕄ</w:t>
      </w:r>
      <w:r>
        <w:rPr/>
        <w:t>彲䶱潙㕖䙷䕫䜪䕙㗂</w:t>
      </w:r>
      <w:r>
        <w:rPr/>
        <w:t>⠵</w:t>
      </w:r>
      <w:r>
        <w:rPr/>
        <w:t>ꔳ</w:t>
      </w:r>
      <w:r>
        <w:rPr/>
        <w:t>湠求歲⾩搣▬㠽涣嗍欹숽娬敩츭␥⭗䱀썣桳偷桖浏䈴⻃䍍乗</w:t>
      </w:r>
      <w:r>
        <w:rPr/>
        <w:t>ꤪ</w:t>
      </w:r>
      <w:r>
        <w:rPr/>
        <w:t>슿堷썖</w:t>
      </w:r>
      <w:r>
        <w:rPr/>
        <w:t>ⳃ⥵</w:t>
      </w:r>
      <w:r>
        <w:rPr/>
        <w:t>憮⥴</w:t>
      </w:r>
      <w:r>
        <w:rPr/>
        <w:t>ꕞ</w:t>
      </w:r>
      <w:r>
        <w:rPr/>
        <w:t>㈱漵㢻⹃弻硦夸摉⨭梵⥃縮⭞䜨楉噟䄲瓍싂䜶㐪⵳쉪뼫⽗</w:t>
      </w:r>
      <w:r>
        <w:rPr/>
        <w:t>⡅</w:t>
      </w:r>
      <w:r>
        <w:rPr/>
        <w:t>㑭泂㔲桰ꍊ摃恮⥌吨⩲涱䏂쉥勂</w:t>
      </w:r>
      <w:r>
        <w:rPr/>
        <w:t>ꖬ</w:t>
      </w:r>
      <w:r>
        <w:rPr/>
        <w:t>夰㛂冣㴽䴳弯搹輷⩅縳穀濂硟颥⍸㑑⩕습嚬昶䃂쉏㭕昽㣂쉈彴丸畟㫎〳㝈扙幐</w:t>
      </w:r>
      <w:r>
        <w:rPr/>
        <w:t>ꔩ</w:t>
      </w:r>
      <w:r>
        <w:rPr/>
        <w:t>佭♈庡題厏⩴歶朵넻係瑊即㥌╇걑䍁ꍬ⑟挹긣丬</w:t>
      </w:r>
      <w:r>
        <w:rPr/>
        <w:t>ꦿ</w:t>
      </w:r>
      <w:r>
        <w:rPr/>
        <w:t>桡싂佒⮘繲</w:t>
      </w:r>
      <w:r>
        <w:rPr/>
        <w:t>ⵡ</w:t>
      </w:r>
      <w:r>
        <w:rPr/>
        <w:t>쉠活숵㉭場촪숳녈嘻佳䕮〶쉱ꌭ扊接┱严㘹秂쉇</w:t>
      </w:r>
      <w:r>
        <w:rPr/>
        <w:t>꧂</w:t>
      </w:r>
      <w:r>
        <w:rPr/>
        <w:t>숨奦ꅑ캻깴䕟깶噞䯂眩믂匣㭰ꥴ㒬煎䬰걧浯扴㍹</w:t>
      </w:r>
      <w:r>
        <w:rPr/>
        <w:t>ꤩ</w:t>
      </w:r>
      <w:r>
        <w:rPr/>
        <w:t>쉳촸坅牃採䱮㤽殩䉞穉㡘奴㡓畳䞬䱟洶⨻頭䍱濂璮椤싂싂⩮숰㑀縯瑌坊制⼱</w:t>
      </w:r>
      <w:r>
        <w:rPr/>
        <w:t>ꖵ</w:t>
      </w:r>
      <w:r>
        <w:rPr/>
        <w:t>墮쉂숩炱</w:t>
      </w:r>
      <w:r>
        <w:rPr/>
        <w:t>Ⱳ</w:t>
      </w:r>
      <w:r>
        <w:rPr/>
        <w:t>쉐椳㟂㡊㕆숻䵔啧슘歯伸䘽佊넮撬㥩⒩䀭瘸┺쉩ꅌ硉汚匦昵쉂쵹㮡⩑壂</w:t>
      </w:r>
      <w:r>
        <w:rPr/>
        <w:t>⣂</w:t>
      </w:r>
      <w:r>
        <w:rPr/>
        <w:t>㨽䶱慌䬯皏勂⭊⹔勂丶</w:t>
      </w:r>
      <w:r>
        <w:rPr/>
        <w:t>ⵊ</w:t>
      </w:r>
      <w:r>
        <w:rPr/>
        <w:t>썔媥唪</w:t>
      </w:r>
      <w:r>
        <w:rPr/>
        <w:t>ⶡ</w:t>
      </w:r>
      <w:r>
        <w:rPr/>
        <w:t>ⱪ</w:t>
      </w:r>
      <w:r>
        <w:rPr/>
        <w:t>未칣쉭䯂朳⮿䱍普䉷䀪䁅⤰頻煗䱔婲숪犱⨤盂䆬獯딶效쵎䑥썖땨祮祷⹺㭀㭑䑐晵䲡䛂飂⩲婲塂㌯嘻뭶熬ꍌ幅</w:t>
      </w:r>
      <w:r>
        <w:rPr/>
        <w:t>ⶬ</w:t>
      </w:r>
      <w:r>
        <w:rPr/>
        <w:t>㵨㎱칹㡨뗂梮ꥬ灢싂ヂ⮣⚱縯䩋⥰畀灹숪砥칇睧戰砣恾䔬捧洵單쉈狂쉭슮┫⩓穏㙗㭰瘪㷂㨲⵫쌫㫂椥牣呬숨䱬㢏㖘㖥ꥱ䓎敍欫쉟䭒煋쉂곃呧☣</w:t>
      </w:r>
      <w:r>
        <w:rPr/>
        <w:t>⡳</w:t>
      </w:r>
      <w:r>
        <w:rPr/>
        <w:t>涣㥙㏂摙䱈奙䤺䨫灪灘뭗䠵⍉厩뽡灔氪穕㌤⏃⩉㗂슻쉥潊⹨㝗㈯䙋♏슮顟廂桱轙敇⍊䕩㠹</w:t>
      </w:r>
      <w:r>
        <w:rPr/>
        <w:t>ⵏ</w:t>
      </w:r>
      <w:r>
        <w:rPr/>
        <w:t>숴췂쵑䭞⒥▬깅䡃顮넳䱩䱚ꅲ쉉敀⭏㐽庩挻畮熮싂숹湕숣䕙攽楃愰깥쎬䍃⌨딳转슿ꥤ噧扑硏䰷矂䠶撩墿⩳㤦摊⑹牘村䒮㭴⏂漊啗匥녀睮䅷楬坋㗎╠硊</w:t>
      </w:r>
      <w:r>
        <w:rPr/>
        <w:t>ⴽ</w:t>
      </w:r>
      <w:r>
        <w:rPr/>
        <w:t>㍃䑮⭃瑌갳殣碘敟婡쉰呅㏍楕쉤⯂嘩쉱熿灠䳂獕嘰</w:t>
      </w:r>
      <w:r>
        <w:rPr/>
        <w:t>ꤦ</w:t>
      </w:r>
      <w:r>
        <w:rPr/>
        <w:t>乎䙳勎椭䩰㥏뭀㙡뼨䕟迂䪮╏䠱弲</w:t>
      </w:r>
      <w:r>
        <w:rPr/>
        <w:t>Ɱ</w:t>
      </w:r>
      <w:r>
        <w:rPr/>
        <w:t>㭕ㄬ</w:t>
      </w:r>
      <w:r>
        <w:rPr/>
        <w:t>ꤣ</w:t>
      </w:r>
      <w:r>
        <w:rPr/>
        <w:t>㩹⭩畴싂䈫쉚弶䰽⧂䩨湵匬⻂⤲曂汗쉮䱯繌</w:t>
      </w:r>
      <w:r>
        <w:rPr/>
        <w:t>ⴵ</w:t>
      </w:r>
      <w:r>
        <w:rPr/>
        <w:t>㕖玏慨걎떏㴺含婟撱</w:t>
      </w:r>
      <w:r>
        <w:rPr/>
        <w:t>ⲥ</w:t>
      </w:r>
      <w:r>
        <w:rPr/>
        <w:t>ꆵ抩싂窥瑲싂슱轆塎湰獳㡤⨯ㄹ꥾揂嘰㈸㌩녅⺩挵䊏楆奘ㅒ㕫洽偎⭸弻溿煤쉋</w:t>
      </w:r>
      <w:r>
        <w:rPr/>
        <w:t>ꤦ</w:t>
      </w:r>
      <w:r>
        <w:rPr/>
        <w:t>캩묪弳䭭硁㕂뽮Ⓜ숮㔭礭㖡슬녅쉈彏汴뗂䭹嚏</w:t>
      </w:r>
      <w:r>
        <w:rPr/>
        <w:t>ꔰ</w:t>
      </w:r>
      <w:r>
        <w:rPr/>
        <w:t>깕瑎⩆쉮숰䴦㚿卨渦摐䙇噵橆抡禣⎡暬쉏쉃䵐牟灋か殘滎泂徻㦮</w:t>
      </w:r>
      <w:r>
        <w:rPr/>
        <w:t>ⵉ</w:t>
      </w:r>
      <w:r>
        <w:rPr/>
        <w:t>갫㣂党㙰氥䴽忂懂뼴湴㕴瀯䭯䙍癩⽁片洹쉫쉁ꅫ숯␱⨥爪뽃</w:t>
      </w:r>
      <w:r>
        <w:rPr/>
        <w:t>ⱱ</w:t>
      </w:r>
      <w:r>
        <w:rPr/>
        <w:t>枮슡ィ㨹゘䶵卆佋딯彀뿎䣎㐤䀭ꏃ爬쉨썕㑒桶⨭⫂ꥹꄸ柂婢쉪喵㡈偶慬칸슥坴㉩摧䆻</w:t>
      </w:r>
      <w:r>
        <w:rPr/>
        <w:t>ꤩ</w:t>
      </w:r>
      <w:r>
        <w:rPr/>
        <w:t>뽯⑄쉴硦쉱䴹㑳煃乶녑獟疩睊쉫⫂桚轲㉮礽</w:t>
      </w:r>
      <w:r>
        <w:rPr/>
        <w:t>ⱖ</w:t>
      </w:r>
      <w:r>
        <w:rPr/>
        <w:t>㮥䤵䲱硔숭숪곎깴佘</w:t>
      </w:r>
      <w:r>
        <w:rPr/>
        <w:t>꧂</w:t>
      </w:r>
      <w:r>
        <w:rPr/>
        <w:t>杚器捍轥숸⨯牾䨥䐪떣ㄬ뽷</w:t>
      </w:r>
      <w:r>
        <w:rPr/>
        <w:t>⠲</w:t>
      </w:r>
      <w:r>
        <w:rPr/>
        <w:t>獮</w:t>
      </w:r>
      <w:r>
        <w:rPr/>
        <w:t>ꤳ</w:t>
      </w:r>
      <w:r>
        <w:rPr/>
        <w:t>噟嘳稺䘶噪潘</w:t>
      </w:r>
      <w:r>
        <w:rPr/>
        <w:t>ꦮ</w:t>
      </w:r>
      <w:r>
        <w:rPr/>
        <w:t>嗎汍췂쌳題</w:t>
      </w:r>
      <w:r>
        <w:rPr/>
        <w:t>⡗</w:t>
      </w:r>
      <w:r>
        <w:rPr/>
        <w:t>㯂⥕兘剄뭧숳䡴婡쉡炥昫⭟㣂ㅫ컂㨪뭊㔬卹⌦싂㷂橩折</w:t>
      </w:r>
      <w:r>
        <w:rPr/>
        <w:t>ⵘ</w:t>
      </w:r>
      <w:r>
        <w:rPr/>
        <w:t>䴯쉘刮㞣夬䛂䜱싍穣</w:t>
      </w:r>
      <w:r>
        <w:rPr/>
        <w:t>ꕢ</w:t>
      </w:r>
      <w:r>
        <w:rPr/>
        <w:t>䫃穷</w:t>
      </w:r>
      <w:r>
        <w:rPr/>
        <w:t>ꦻ</w:t>
      </w:r>
      <w:r>
        <w:rPr/>
        <w:t>幺䘥即㠬幡숳栮祥싍䰰껂䜯澬僃顣ꆘ싂穐塱䫎⑙녘栦柂⺵磂帷穰⑃埂숭뭳㙧ꥯ愲伯㕇迂꥔숣ꅬ啦䕲┤䅪浲㡦䭣쉕柂⦿礪幄</w:t>
      </w:r>
      <w:r>
        <w:rPr/>
        <w:t>Ⳃ</w:t>
      </w:r>
      <w:r>
        <w:rPr/>
        <w:t>䍱䱑䚻浱橁氽⧂报⛂穵潥㵺坒殮係뗂塱橷浸䝎䅚ず㐳䁈唲╍杰掬㘲땾⫂䏂穉乗坳㡏칺盂䠩컍楣⩒ꥩ恒㵖狎ꍠ</w:t>
      </w:r>
      <w:r>
        <w:rPr/>
        <w:t>ꥒ</w:t>
      </w:r>
      <w:r>
        <w:rPr/>
        <w:t>㠲儦繄へ숩剌⍃슣㴽田慣㋃쉕廂⪩</w:t>
      </w:r>
      <w:r>
        <w:rPr/>
        <w:t>ⰹ</w:t>
      </w:r>
      <w:r>
        <w:rPr/>
        <w:t>礩湔㉫别䉃㴦灪欥㕵쉗㵋쉒⤦䊵䶮单恎⹖쵚쉤傱䱡槎딣嚘숦穾侱泂䊱䑺㈦䈭긱䟂뽆</w:t>
      </w:r>
      <w:r>
        <w:rPr/>
        <w:t>ꔺ</w:t>
      </w:r>
      <w:r>
        <w:rPr/>
        <w:t>淂痂婆ꅨꍵ㏃奮匥㈫㩩偵땞꥚猻䱉컂轇吸䙏幏扶临㕳숥坥係汷☊꧎顁潫琻㝆李⹣</w:t>
      </w:r>
      <w:r>
        <w:rPr/>
        <w:t>ꦮ⨵</w:t>
      </w:r>
      <w:r>
        <w:rPr/>
        <w:t>쵵散栭㑰㟂</w:t>
      </w:r>
      <w:r>
        <w:rPr/>
        <w:t>ꕕ</w:t>
      </w:r>
      <w:r>
        <w:rPr/>
        <w:t>䂡祀</w:t>
      </w:r>
      <w:r>
        <w:rPr/>
        <w:t>ꔩ꥓</w:t>
      </w:r>
      <w:r>
        <w:rPr/>
        <w:t>쉖太䟂</w:t>
      </w:r>
      <w:r>
        <w:rPr/>
        <w:t>⠸</w:t>
      </w:r>
      <w:r>
        <w:rPr/>
        <w:t>딦䜦户╭圯洮⵩♵種쉶㴱煂썯䀹毂琶獖걭嗂䁎䙩㍱</w:t>
      </w:r>
      <w:r>
        <w:rPr/>
        <w:t>⢥⩔</w:t>
      </w:r>
      <w:r>
        <w:rPr/>
        <w:t>숴땲쉵慙쉵ꅐꌫ塐搹䉦片潕顪兯佶䦩⭙楕䌶⽈汣⤯</w:t>
      </w:r>
      <w:r>
        <w:rPr/>
        <w:t>⡢⡊</w:t>
      </w:r>
      <w:r>
        <w:rPr/>
        <w:t>全浊煖揂䵃䈶</w:t>
      </w:r>
      <w:r>
        <w:rPr/>
        <w:t>ꥍ</w:t>
      </w:r>
      <w:r>
        <w:rPr/>
        <w:t>놿䭹浃䝫</w:t>
      </w:r>
      <w:r>
        <w:rPr/>
        <w:t>⡞</w:t>
      </w:r>
      <w:r>
        <w:rPr/>
        <w:t>杒⩤幸䶿㩎쉕뼦㑁攸䬪㉶䩒썠樽싂傩싂</w:t>
      </w:r>
      <w:r>
        <w:rPr/>
        <w:t>ꕗ</w:t>
      </w:r>
      <w:r>
        <w:rPr/>
        <w:t>䳂䍒杘囃漪昤塰兲⨲걑쉑偙⤭㤹䱈樯圹䅫椺␻戺佮숶奱㘥╷瑪啯딹쉏⌳⍙噩⩲숽</w:t>
      </w:r>
      <w:r>
        <w:rPr/>
        <w:t>ⵏ</w:t>
      </w:r>
      <w:r>
        <w:rPr/>
        <w:t>㕡㊱別䖮䌤㵖睞ꍄ本</w:t>
      </w:r>
      <w:r>
        <w:rPr/>
        <w:t>⠺</w:t>
      </w:r>
      <w:r>
        <w:rPr/>
        <w:t>氦⸹쉤灔쉟견쉓斏칒掏㉒乆⩓癆쉘㵲⥀⽩싂扑</w:t>
      </w:r>
      <w:r>
        <w:rPr/>
        <w:t>ꕵ</w:t>
      </w:r>
      <w:r>
        <w:rPr/>
        <w:t>䡸噦⸲쉶숶䕲㐳쉸掏넱樬칀㭃숬</w:t>
      </w:r>
      <w:r>
        <w:rPr/>
        <w:t>ꗂ</w:t>
      </w:r>
      <w:r>
        <w:rPr/>
        <w:t>摭潒╏뭷疩株䝷砣淂䌷숴㖡濂Ⓧ䘪⿍淂线</w:t>
      </w:r>
      <w:r>
        <w:rPr/>
        <w:t>Ⱕ</w:t>
      </w:r>
      <w:r>
        <w:rPr/>
        <w:t>䡄갪䕆쉇⩄ꄪ㮮犣瓂前</w:t>
      </w:r>
      <w:r>
        <w:rPr/>
        <w:t>ꤴ</w:t>
      </w:r>
      <w:r>
        <w:rPr/>
        <w:t>쉀济牐䤸橲䨱汱撬捅仂䭩쌬㧂㆘托䕳⩘Ⓙ飂䑎秂亮쵄剰狂┮㜸㙾佃抮堤䉅灭⪏煾⼰㉈슬⬭㗎⭳㍁汰뽞桅剞䗂禿顗</w:t>
      </w:r>
      <w:r>
        <w:rPr/>
        <w:t>ꖥ</w:t>
      </w:r>
      <w:r>
        <w:rPr/>
        <w:t>欬䛍牱幅뽘癵煅夸牚</w:t>
      </w:r>
      <w:r>
        <w:rPr/>
        <w:t>ꗂ</w:t>
      </w:r>
      <w:r>
        <w:rPr/>
        <w:t>㥳</w:t>
      </w:r>
      <w:r>
        <w:rPr/>
        <w:t>ꤪ</w:t>
      </w:r>
      <w:r>
        <w:rPr/>
        <w:t>丱啢㑕쉞呂偀뽕䪱</w:t>
      </w:r>
      <w:r>
        <w:rPr/>
        <w:t>⣂</w:t>
      </w:r>
      <w:r>
        <w:rPr/>
        <w:t>橱㙭</w:t>
      </w:r>
      <w:r>
        <w:rPr/>
        <w:t>ⱄ♧</w:t>
      </w:r>
      <w:r>
        <w:rPr/>
        <w:t>慴</w:t>
      </w:r>
      <w:r>
        <w:rPr/>
        <w:t>ⷍ</w:t>
      </w:r>
      <w:r>
        <w:rPr/>
        <w:t>楮뽾穱</w:t>
      </w:r>
      <w:r>
        <w:rPr/>
        <w:t>⠺</w:t>
      </w:r>
      <w:r>
        <w:rPr/>
        <w:t>溿⌭쉭㥵椩嗂䐪쵢䤤怰攪뭳걅㜨乕㩎瞣彰쵷Ⓜ숤</w:t>
      </w:r>
      <w:r>
        <w:rPr/>
        <w:t>ꔵ</w:t>
      </w:r>
      <w:r>
        <w:rPr/>
        <w:t>䥐썑ꍺ깗㜮딹⩣숯</w:t>
      </w:r>
      <w:r>
        <w:rPr/>
        <w:t>ⱶ</w:t>
      </w:r>
      <w:r>
        <w:rPr/>
        <w:t>쌥㕄繅噡䦱頬⹏쉒깳숫숫婴瑘뼶祢䖥⪏</w:t>
      </w:r>
      <w:r>
        <w:rPr/>
        <w:t>ꖩ</w:t>
      </w:r>
      <w:r>
        <w:rPr/>
        <w:t>囂ꄬ쉶桉쉃偲쉗╢㡐呸轱</w:t>
      </w:r>
      <w:r>
        <w:rPr/>
        <w:t>ⷂ</w:t>
      </w:r>
      <w:r>
        <w:rPr/>
        <w:t>㈴呙숽뮘梩捖恚㭂攵㩤晬ㆩ㉨㐦䌣㉭歘櫂⴪깴걉晗扬췍匹㥱灄楁梣땖戮⍔顠婨吱싂</w:t>
      </w:r>
      <w:r>
        <w:rPr/>
        <w:t>⠶</w:t>
      </w:r>
      <w:r>
        <w:rPr/>
        <w:t>戫⭯</w:t>
      </w:r>
      <w:r>
        <w:rPr/>
        <w:t>ꔰ</w:t>
      </w:r>
      <w:r>
        <w:rPr/>
        <w:t>숳슩䁒婣䕐䁩扲恏泂吳繄㩶䫂〽㐽礸偌獠僂츸沵摸共祅偳悱値╊擂䲏碱ゥ畴煌㍀쉅烎슩ꥳ⒏깍礽来㠹浟欸㒡⫂徥쉄婩쉵⹤츱슣䯂砩㌹扊㥘</w:t>
      </w:r>
      <w:r>
        <w:rPr/>
        <w:t>ꕶꦵ</w:t>
      </w:r>
      <w:r>
        <w:rPr/>
        <w:t>温숳噒汸䕍ㅑ䍒玘쉊慇䬷港싃</w:t>
      </w:r>
      <w:r>
        <w:rPr/>
        <w:t>ⵕ</w:t>
      </w:r>
      <w:r>
        <w:rPr/>
        <w:t>䩷㙈쉧潣猥긫歃痂䵞帪梘䨫䉍汧卆璿段♓㦣畕䴥杞쉸圯彆ㄲ䱇塆㥥⚩䙆쉢┭④桷ꅰ쉭䁏숽⥣쌊⸸㥐獵栮ㅀ确案쉚뽧樸輷抬桥娭䈥塃愶敧㜽㜱倸쉫愦礤䲮숩걠昳勂坭卧畺纱柂쉦䡖촸쉬穸桦ꆘ唦歴걸쉕땬</w:t>
      </w:r>
      <w:r>
        <w:rPr/>
        <w:t>⠷</w:t>
      </w:r>
      <w:r>
        <w:rPr/>
        <w:t>㠫㇂俎捕쉸顦佉䞻套塠栥䣎⍳㘭潹䤱槂奇㥌湚ꍳ槂쉯쉫걫廂놻☸㢱殡䥋㡱㔤</w:t>
      </w:r>
      <w:r>
        <w:rPr/>
        <w:t>⣂</w:t>
      </w:r>
      <w:r>
        <w:rPr/>
        <w:t>䢻촦煠䑞湖쉤愱畞彄晵攺⹃쉉㈳䌭뽐쉌矂썊숭㗂숤琨杤猰⹉⽋㙬廂乢偾</w:t>
      </w:r>
      <w:r>
        <w:rPr/>
        <w:t>⠮</w:t>
      </w:r>
      <w:r>
        <w:rPr/>
        <w:t>썸⨪뼫</w:t>
      </w:r>
      <w:r>
        <w:rPr/>
        <w:t>꧂</w:t>
      </w:r>
      <w:r>
        <w:rPr/>
        <w:t>洬灆咥撥塹秃摒歏楍离慺䕣</w:t>
      </w:r>
      <w:r>
        <w:rPr/>
        <w:t>ⵃ</w:t>
      </w:r>
      <w:r>
        <w:rPr/>
        <w:t>싎楥⭸敺䶘憡牅嗂獨䤸ㄻ䅢䥔幰⻂⹞竂⩤㑐焨䍂⽹쉁싂接㔱ㅯ쉕㍤뭩⼵佯긣⩺䨺濂盂</w:t>
      </w:r>
      <w:r>
        <w:rPr/>
        <w:t>ꥀ</w:t>
      </w:r>
      <w:r>
        <w:rPr/>
        <w:t>㡙㭔뽤穩㥱炱㵞䑣걷䭭慆숣꺏숷⨭슣숸깓묤ꅊ쉩揂奋</w:t>
      </w:r>
      <w:r>
        <w:rPr/>
        <w:t>⡔</w:t>
      </w:r>
      <w:r>
        <w:rPr/>
        <w:t>㝩礦쉎楸츮䙹抵㩡此䭐䟂ど瑗報揍祄㭕䭢殻숻窡奾砪繹ꍺ煥쉇䱹本쵃稫呆歀⤫㩄囂</w:t>
      </w:r>
      <w:r>
        <w:rPr/>
        <w:t>⠸</w:t>
      </w:r>
      <w:r>
        <w:rPr/>
        <w:t>㦮쉤桩朣晀兠䩄⹔겱涿</w:t>
      </w:r>
      <w:r>
        <w:rPr/>
        <w:t>ꥋ</w:t>
      </w:r>
      <w:r>
        <w:rPr/>
        <w:t>ㅸ损⽲㙠䞡</w:t>
      </w:r>
      <w:r>
        <w:rPr/>
        <w:t>⡓</w:t>
      </w:r>
      <w:r>
        <w:rPr/>
        <w:t>儲䑫싂㍲땥い㒩䞩㖘禡啘䨦㩶氲楹轊⚏氷颥迂啴㐪⒬⹃乧䧂亩礫㉺ぇ⺱║充癦恴⥧ꥲ㝹煉硨ꍫ쉅숫瞩⯂祸㝬䠻敷廂숩傡</w:t>
      </w:r>
      <w:r>
        <w:rPr/>
        <w:t>ꤲ</w:t>
      </w:r>
      <w:r>
        <w:rPr/>
        <w:t>⼱걟倪汔杸쉡䍚숲뼪㢩⑴婮</w:t>
      </w:r>
      <w:r>
        <w:rPr/>
        <w:t>ꕄ</w:t>
      </w:r>
      <w:r>
        <w:rPr/>
        <w:t>幪㕬ꅒ⺿彗쉧쉲眦斿僂쉦</w:t>
      </w:r>
      <w:r>
        <w:rPr/>
        <w:t>ꤤ</w:t>
      </w:r>
      <w:r>
        <w:rPr/>
        <w:t>敄癋</w:t>
      </w:r>
      <w:r>
        <w:rPr/>
        <w:t>⣂</w:t>
      </w:r>
      <w:r>
        <w:rPr/>
        <w:t>迂桫十昴奀ꄶ</w:t>
      </w:r>
      <w:r>
        <w:rPr/>
        <w:t>ꥃ</w:t>
      </w:r>
      <w:r>
        <w:rPr/>
        <w:t>兴恒䌵㗂晡쎡쉔撮⽗쌨䝮瑰㩫彆頴昮埂뽙燂썧</w:t>
      </w:r>
      <w:r>
        <w:rPr/>
        <w:t>ⴸ</w:t>
      </w:r>
      <w:r>
        <w:rPr/>
        <w:t>併㘯睺挳歮捡佱㥡碿牑朵䑄슮䑂싂敔潋奤桞⍪썮灞愤䟂숶歏璩䅐琶⩹⚵칢䁧㡭兩숺⹾䏃걶旂灖楅ㄻ椺乎倥煓㐦晑꥗煭曂⥍獠淂쉞惂復☻뭋漩䝢搶㔱夹䑐䱶쉡淃摓湢凂</w:t>
      </w:r>
      <w:r>
        <w:rPr/>
        <w:t>ⵟ</w:t>
      </w:r>
      <w:r>
        <w:rPr/>
        <w:t>婑氣垡㎩吶愱呃矂</w:t>
      </w:r>
      <w:r>
        <w:rPr/>
        <w:t>ⵗ</w:t>
      </w:r>
      <w:r>
        <w:rPr/>
        <w:t>쉎䨥搭⥓八썑䬯䙅慀眪⸳乁犏㯂頹땵獕⹄ㅅ㩣⩚ま┴ꅹ䳂㛂</w:t>
      </w:r>
      <w:r>
        <w:rPr/>
        <w:t>ⲥ</w:t>
      </w:r>
      <w:r>
        <w:rPr/>
        <w:t>ꕄ</w:t>
      </w:r>
      <w:r>
        <w:rPr/>
        <w:t>楈㙹漲兒獴䱴촴恩彆䛂禡쉗慇朰ぐ頽ꄴꥵ槂縺싂恘佗걯</w:t>
      </w:r>
      <w:r>
        <w:rPr/>
        <w:t>ꥇ</w:t>
      </w:r>
      <w:r>
        <w:rPr/>
        <w:t>䟂䱪녚긵呰싂⨲癒晢⥢믂슩㑙凂牱灱䱟䉷쉈湃楋㈊㐦깪䱹ゥ䡠묤ㆻ뿂␪怳檵┻係뼬◂䨽佨爪Ⓙ땖䡄瞣쉰䄭⩠奵啦恣㙗㨳湭ꌵ剕矂䑒췂쉕牬ꥺ佈♵堬牙걅繄扟帰歰塪쉆땓싂╴幯ꥤ</w:t>
      </w:r>
      <w:r>
        <w:rPr/>
        <w:t>ⱺ</w:t>
      </w:r>
      <w:r>
        <w:rPr/>
        <w:t>塷戫쉗㕀㔦桸印婢䐹汌歯瘪瘪㈩쉀搽깆㪻啶㪮㕍␪楢쉪痂湹쉯痂坊偳练姂䁵㕖㑴啘숯숪</w:t>
      </w:r>
      <w:r>
        <w:rPr/>
        <w:t>꤯</w:t>
      </w:r>
      <w:r>
        <w:rPr/>
        <w:t>㪮义唬☬◂硷慙爱쉸䪩䝁꥗믂싎檩숺䕧汑㗃恇⩞꥾祒쉑晀㌦⏂ꥢ㝍⩏唪䡦쉔䝉迂䛂쉁╏夹凂癣繆䍵儦䣂쉤婐䚩䉵轘㈥♮甩啦숴쉔䑬⥠䢬䵰䎮毂⺬ガ㡎⏂걟癦⏂㛍潭榣泂癪츴㮿抮䵇꥘숰穷癗㡃浉뗃넯⮏輣毂慪믂睎습</w:t>
      </w:r>
      <w:r>
        <w:rPr/>
        <w:t>ꥒꕎ</w:t>
      </w:r>
      <w:r>
        <w:rPr/>
        <w:t>轒娳쉶쵉噞⦩㠲㦏⾵㘸儥纡㶩坓䁤硭摔䵠㈤뼵춱⥚싂칋坺曂愯礤싂</w:t>
      </w:r>
      <w:r>
        <w:rPr/>
        <w:t>꧍</w:t>
      </w:r>
      <w:r>
        <w:rPr/>
        <w:t>쉣愩ꥹ䵰ꥴ</w:t>
      </w:r>
      <w:r>
        <w:rPr/>
        <w:t>Ⳃ</w:t>
      </w:r>
      <w:r>
        <w:rPr/>
        <w:t>怪啹敖啞⥎</w:t>
      </w:r>
      <w:r>
        <w:rPr/>
        <w:t>ꥄ</w:t>
      </w:r>
      <w:r>
        <w:rPr/>
        <w:t>え♉䑋牾栵</w:t>
      </w:r>
      <w:r>
        <w:rPr/>
        <w:t>ꗍ</w:t>
      </w:r>
      <w:r>
        <w:rPr/>
        <w:t>뗂侘㍦싂冻玏⥀浆硚㬲晨悻漵♷旂슡ꏂ슥㣂쉙攦犡積䮬睰䱨灔浄㠲⭱牏䐰硎楰</w:t>
      </w:r>
      <w:r>
        <w:rPr/>
        <w:t>ꦡ</w:t>
      </w:r>
      <w:r>
        <w:rPr/>
        <w:t>䟍⨶㨸濂뽞憮쵘眲㭪</w:t>
      </w:r>
      <w:r>
        <w:rPr/>
        <w:t>Ɫ</w:t>
      </w:r>
      <w:r>
        <w:rPr/>
        <w:t>䍠⽞癉땐ꇂ⭺깑䰯쉖ꍉ⌮慾</w:t>
      </w:r>
      <w:r>
        <w:rPr/>
        <w:t>ꤪ</w:t>
      </w:r>
      <w:r>
        <w:rPr/>
        <w:t>婱쉁깃桊♒濂숸侩◂䙹淃䄪</w:t>
      </w:r>
      <w:r>
        <w:rPr/>
        <w:t>ꕌ</w:t>
      </w:r>
      <w:r>
        <w:rPr/>
        <w:t>㤮㩠洪숴焩汓兌汚睹幡숦ꆘ䅕䁀䪩▥僂걂뽫污숷㐩㈥㄰㌮㭵晲♮</w:t>
      </w:r>
      <w:r>
        <w:rPr/>
        <w:t>ꦿ</w:t>
      </w:r>
      <w:r>
        <w:rPr/>
        <w:t>慌䱅䗍昻⥂摂䨤걖㔰ㅵ숣</w:t>
      </w:r>
      <w:r>
        <w:rPr/>
        <w:t>ꕶ</w:t>
      </w:r>
      <w:r>
        <w:rPr/>
        <w:t>㔱绂偄㵚⦿捧㕣쵵쌬稰䐪싂믂充⩀묺䩗㜰晰쎘熵䕉캮㕩쉮縹⽏欯兙湮噫䉢淂쉁摡〱㎩쉈汥瀨㓂쉹琩쵗殥冘ꥢ慎瀦乬쉾ゥ</w:t>
      </w:r>
      <w:r>
        <w:rPr/>
        <w:t>Ⱜ</w:t>
      </w:r>
      <w:r>
        <w:rPr/>
        <w:t>啑碬祡䠺뽌姂숹뼴녘⮱㭦㓃味䝓⮩槃⩣쌪㬪䬴揍扪ꍴ㯂癸㞱穌숱녃轈痂녗㈮恙ꥰ㙀쉲䄶쉞⍺烂⌷呩渳쉐価䬵恃歸㵖䬨땋兾뭐嚻⮏塬싍</w:t>
      </w:r>
      <w:r>
        <w:rPr/>
        <w:t>ꗃ</w:t>
      </w:r>
      <w:r>
        <w:rPr/>
        <w:t>儻⥺扡匫⯂姍㡎㝖睯䱩ꍧ睉婮㕇싂啕썑汒㵚⤹参晢〶嚩焪傏</w:t>
      </w:r>
      <w:r>
        <w:rPr/>
        <w:t>ꤣ</w:t>
      </w:r>
      <w:r>
        <w:rPr/>
        <w:t>쉇䷂䠷琭兪爽⭇녃眮稥⩀䞣䈦쉢嗂쌽湐카噉瘽樽㧂朊뗂灏竍䆵뮘湤슩㜸博</w:t>
      </w:r>
      <w:r>
        <w:rPr/>
        <w:t>ꥐ</w:t>
      </w:r>
      <w:r>
        <w:rPr/>
        <w:t>爸楓㵃呐楮컃祰潘壃ꅏ쉸庮㡶戦쉷犱愮洭攬뼲猪檥䴺楕绂其⍈쉱쌨呡딹뽤䭫㝉坶쉕⑨塤姂昽녇摆橷浀轎⨻숻两朳幆卵䕶䧂奡歩挸㓂䁥숩뭴쉠末⯃伫卋뿂㙊ꌤ纱숩斡䧂</w:t>
      </w:r>
      <w:r>
        <w:rPr/>
        <w:t>⡈</w:t>
      </w:r>
      <w:r>
        <w:rPr/>
        <w:t>쉴╓⹨껂狂挸䔨䲣</w:t>
      </w:r>
      <w:r>
        <w:rPr/>
        <w:t>ꥉ</w:t>
      </w:r>
      <w:r>
        <w:rPr/>
        <w:t>췂採兗⧂朤㮩딲撘쉑㞬쉱壂㝊▬䉒䝐牗傣匶⵳⧂췂깆漰㖵칑슡抻攺轤瘯㜱䅍꥾䙣㉟</w:t>
      </w:r>
      <w:r>
        <w:rPr/>
        <w:t>ꕍ</w:t>
      </w:r>
      <w:r>
        <w:rPr/>
        <w:t>㡧때⮬</w:t>
      </w:r>
      <w:r>
        <w:rPr/>
        <w:t>ⵁ</w:t>
      </w:r>
      <w:r>
        <w:rPr/>
        <w:t>뼴땞㏂꺘ꅁ䳎㕡숰厣佁珃쉪绂癈爵坚쉕㒿칖쌸礷怰슮긫呹慸睾쉯䑯⥨䱒싂䝯悵倱摡썑녅㑍䅉係漦</w:t>
      </w:r>
      <w:r>
        <w:rPr/>
        <w:t>ⱋ</w:t>
      </w:r>
      <w:r>
        <w:rPr/>
        <w:t>斏⾻煭격妻⚬쉰砳琮噕쉄쉲睃⩓輺捆쉨㎻彲眸딺噬䀦딲穪⌻</w:t>
      </w:r>
      <w:r>
        <w:rPr/>
        <w:t>ꤪ</w:t>
      </w:r>
      <w:r>
        <w:rPr/>
        <w:t>轊碿慈⬷喩㍱싂漶䈺㍙쉒䩫습</w:t>
      </w:r>
      <w:r>
        <w:rPr/>
        <w:t>⡲</w:t>
      </w:r>
      <w:r>
        <w:rPr/>
        <w:t>洷洨畐⮏噣숳쎣◂橯</w:t>
      </w:r>
      <w:r>
        <w:rPr/>
        <w:t>⡁</w:t>
      </w:r>
      <w:r>
        <w:rPr/>
        <w:t>戥彅洲ㆩ欽昭勂㵸싂桨㮡</w:t>
      </w:r>
      <w:r>
        <w:rPr/>
        <w:t>ⵢ</w:t>
      </w:r>
      <w:r>
        <w:rPr/>
        <w:t>捉</w:t>
      </w:r>
      <w:r>
        <w:rPr/>
        <w:t>⡸</w:t>
      </w:r>
      <w:r>
        <w:rPr/>
        <w:t>禿䨥晦惂猥奭㭡晄㐺煑挻㡬㤪啢洺㵕牳䕐䱭╥䱡㡙䍎슻㬰</w:t>
      </w:r>
      <w:r>
        <w:rPr/>
        <w:t>ⴳ</w:t>
      </w:r>
      <w:r>
        <w:rPr/>
        <w:t>汀柂硳洹帪敭⻂猷录恌쉀숫䀮晑剁愰琸剱嚵쵩⥷奓淂컂呆慟쉮䈸</w:t>
      </w:r>
      <w:r>
        <w:rPr/>
        <w:t>ꔯ</w:t>
      </w:r>
      <w:r>
        <w:rPr/>
        <w:t>祆쉳쉩䐺桚灁湇嘩䗂囂牮娹塏칄撩쉩깐䅖칩쉾춻䖮ꍺ칁垻捪㑕欷敔ꥡ灄⥋澥瑡㕴埂佔뇂潚⍯쵔</w:t>
      </w:r>
      <w:r>
        <w:rPr/>
        <w:t>ⱬ</w:t>
      </w:r>
      <w:r>
        <w:rPr/>
        <w:t>쉹깤極䍃堵⫂쵎彋걐剙숪留晫䇍䣂쉀砣쉪奨⺻칸燎彐嗂뽁刻㝤㞮睙喘水넮䍀</w:t>
      </w:r>
      <w:r>
        <w:rPr/>
        <w:t>ꖵ</w:t>
      </w:r>
      <w:r>
        <w:rPr/>
        <w:t>땶㋍湍硪䴲攨攩竎煭㴺頹猫㷂쉩漴幋㛂桓땙硒딵쏎煞欶瑍</w:t>
      </w:r>
      <w:r>
        <w:rPr/>
        <w:t>ꕓ</w:t>
      </w:r>
      <w:r>
        <w:rPr/>
        <w:t>唪亻犻匫ㅣ쉠췃</w:t>
      </w:r>
      <w:r>
        <w:rPr/>
        <w:t>ꗍꦱ</w:t>
      </w:r>
      <w:r>
        <w:rPr/>
        <w:t>桞ꍴ㙢偶彥䅰琤坂湫辻㯂㕧쎩婘呱쉂</w:t>
      </w:r>
      <w:r>
        <w:rPr/>
        <w:t>ꦩ</w:t>
      </w:r>
      <w:r>
        <w:rPr/>
        <w:t>楎搳榵습쉰䱥쉈ꏂ䉅摩</w:t>
      </w:r>
      <w:r>
        <w:rPr/>
        <w:t>ꖻ</w:t>
      </w:r>
      <w:r>
        <w:rPr/>
        <w:t>싍煯◂녵楣⫂傮⩉뾩⥚깾쉃⯂㭉걌戥硴믂쵺숴甦何汱殡㛂⩍</w:t>
      </w:r>
      <w:r>
        <w:rPr/>
        <w:t>ⱃ</w:t>
      </w:r>
      <w:r>
        <w:rPr/>
        <w:t>䍹긳</w:t>
      </w:r>
      <w:r>
        <w:rPr/>
        <w:t>⡖</w:t>
      </w:r>
      <w:r>
        <w:rPr/>
        <w:t>渶瑊即䦩ꅶ汃轱</w:t>
      </w:r>
      <w:r>
        <w:rPr/>
        <w:t>ꥉꗂ</w:t>
      </w:r>
      <w:r>
        <w:rPr/>
        <w:t>㍸瓂䴲䓂琻䭥㐪瓂樺录癰䨩番⏂숣梮㥑䐹쉖땚䩡㋂⭌硷狍숪㣎顴</w:t>
      </w:r>
      <w:r>
        <w:rPr/>
        <w:t>ꦮ</w:t>
      </w:r>
      <w:r>
        <w:rPr/>
        <w:t>㖵䡒游い쵁⍞儥堪䤊䰪숱㍙싂⭗獪䉯㊬嘹乩飂照䭸个壂張囂伪䰨㖱惎䉯ꇂ恬놩뽨湢㈰ꍑ橕硨柂濂顸ぇ㑀㢥숫걺䳂欬⽫恞</w:t>
      </w:r>
      <w:r>
        <w:rPr/>
        <w:t>⡯⬮</w:t>
      </w:r>
      <w:r>
        <w:rPr/>
        <w:t>㉑癳曎桘泂䄥樵㡮쏂㛃溮㬤뽉頣쉀㨥칏┤㞣쉑㝡窵♦囂ꅍ颩浤년䕗녑</w:t>
      </w:r>
      <w:r>
        <w:rPr/>
        <w:t>ꦱ</w:t>
      </w:r>
      <w:r>
        <w:rPr/>
        <w:t>愺⮵</w:t>
      </w:r>
      <w:r>
        <w:rPr/>
        <w:t>⡴</w:t>
      </w:r>
      <w:r>
        <w:rPr/>
        <w:t>敡輪囂繉쌥椥䉷橧旃歁㐩捣乕牚䅬㑱汒츲┶懎幡ꅏ判</w:t>
      </w:r>
      <w:r>
        <w:rPr/>
        <w:t>ⲏ</w:t>
      </w:r>
      <w:r>
        <w:rPr/>
        <w:t>欯㭡䥅쉞係노췂</w:t>
      </w:r>
      <w:r>
        <w:rPr/>
        <w:t>ⱏ</w:t>
      </w:r>
      <w:r>
        <w:rPr/>
        <w:t>⽲⑗壂浸㘵⏂⨯櫂砫湯묨桭⍢䍡</w:t>
      </w:r>
      <w:r>
        <w:rPr/>
        <w:t>⡚</w:t>
      </w:r>
      <w:r>
        <w:rPr/>
        <w:t>䂮䀥뽾</w:t>
      </w:r>
      <w:r>
        <w:rPr/>
        <w:t>ꥀ</w:t>
      </w:r>
      <w:r>
        <w:rPr/>
        <w:t>用杚䱐ꍅ뽚冻漨쉩䱅爪㉎棂獸♶牷␪呷渹꥾怩</w:t>
      </w:r>
      <w:r>
        <w:rPr/>
        <w:t>ꔻ</w:t>
      </w:r>
      <w:r>
        <w:rPr/>
        <w:t>毂し┽䋂旂棍玬㩘礱㉢檿㩦噪睉盂쉬ꅦ쵹濂猥</w:t>
      </w:r>
      <w:r>
        <w:rPr/>
        <w:t>ꤱ</w:t>
      </w:r>
      <w:r>
        <w:rPr/>
        <w:t>䁨榣扥䚿彠숸接杨ぉ䡥䬽갹塩獋쵏枮䇂桇塶䯂侘橞瀥䡅싂幈䁇ꍱ싂奒癸垻䄫灺⵴숰</w:t>
      </w:r>
      <w:r>
        <w:rPr/>
        <w:t>꧂</w:t>
      </w:r>
      <w:r>
        <w:rPr/>
        <w:t>獉⾩╗䵦歨渶截㥥割㍫桚㛂硒桭㠤渮䫂熥䶵⽲愸㙌煍偈㥬湥敇</w:t>
      </w:r>
      <w:r>
        <w:rPr/>
        <w:t>Ⱶ</w:t>
      </w:r>
      <w:r>
        <w:rPr/>
        <w:t>쉺㮩儹参</w:t>
      </w:r>
      <w:r>
        <w:rPr/>
        <w:t>⠫</w:t>
      </w:r>
      <w:r>
        <w:rPr/>
        <w:t>危祔걑晄溩恄㔵ㄪ晔帶䗂</w:t>
      </w:r>
      <w:r>
        <w:rPr/>
        <w:t>ꥉ</w:t>
      </w:r>
      <w:r>
        <w:rPr/>
        <w:t>戬쵗⏂䑩깹慄憬摵噇判쉗쉓⥒쉠樵牞⺩⩠坌䀪녢㡃ꏂ䀪归</w:t>
      </w:r>
      <w:r>
        <w:rPr/>
        <w:t>ꖏ</w:t>
      </w:r>
      <w:r>
        <w:rPr/>
        <w:t>場欶쉴䊮縹眶㩦⫂迂쵉䥊⽰ꇎ㈭쉟婒䰲숳⽁痂</w:t>
      </w:r>
      <w:r>
        <w:rPr/>
        <w:t>ⱉ</w:t>
      </w:r>
      <w:r>
        <w:rPr/>
        <w:t>䢣沥噺便䄰偺歟㙡⫂牨額捑內⤪此䵕皮灣⹤㭪㙋쉎幷⧂奪䞵㑾쉯䆻優痂</w:t>
      </w:r>
      <w:r>
        <w:rPr/>
        <w:t>ꕪꥅ</w:t>
      </w:r>
      <w:r>
        <w:rPr/>
        <w:t>숮숬㔳꥘垩㙀姂┳扖녱灨去ꆏ썹념捖倷憩圸穖汗恥쉷㒣쉍颮癘♷妘䩀漥쉨</w:t>
      </w:r>
      <w:r>
        <w:rPr/>
        <w:t>ꗂ</w:t>
      </w:r>
      <w:r>
        <w:rPr/>
        <w:t>녰쉵㭲晣慚㚬㌮獀격⥠㦘쉚湕</w:t>
      </w:r>
      <w:r>
        <w:rPr/>
        <w:t>⡲</w:t>
      </w:r>
      <w:r>
        <w:rPr/>
        <w:t>侱砬榩囃ㄣ杄</w:t>
      </w:r>
      <w:r>
        <w:rPr/>
        <w:t>ⵤ</w:t>
      </w:r>
      <w:r>
        <w:rPr/>
        <w:t>䁊㍃傩灷</w:t>
      </w:r>
      <w:r>
        <w:rPr/>
        <w:t>ⱖ</w:t>
      </w:r>
      <w:r>
        <w:rPr/>
        <w:t>埂坴䕄徱丽뼤硨䗂䠳</w:t>
      </w:r>
      <w:r>
        <w:rPr/>
        <w:t>꧂</w:t>
      </w:r>
      <w:r>
        <w:rPr/>
        <w:t>獰㕗╢㭚ꆬ厩戵癤恔悏㥃幖挹䑐漳儱扇㛂䍀숣쉴䓂♎㭖睍</w:t>
      </w:r>
      <w:r>
        <w:rPr/>
        <w:t>⡗</w:t>
      </w:r>
      <w:r>
        <w:rPr/>
        <w:t>湆䆩ꏂ枩晱珂╚歑摑㫂仃⫍䩒넳瓂㨵獀깆噹숩ㅺ垘懂畋슩숵㙁帨䍄䭥⬺㤰㌪摓䙉番偘婋췂╷ꍯㄭ숮癘摗洳嫂獹电</w:t>
      </w:r>
      <w:r>
        <w:rPr/>
        <w:t>꤬</w:t>
      </w:r>
      <w:r>
        <w:rPr/>
        <w:t>쎡쉗溻樻擂슡싂⛂恸揂創</w:t>
      </w:r>
      <w:r>
        <w:rPr/>
        <w:t>⡣</w:t>
      </w:r>
      <w:r>
        <w:rPr/>
        <w:t>呮ꍶ槂摇坮晨카偅咬䲬캬㍭쉥숸扚穅獣쉃㵧夥䄊ꥥ쉑깘匨湅㡬䓃ㄴ⼯穪䒵㡀慕乇彴瀮㙩숭瑲쌩슱ꥲ쌸䚬</w:t>
      </w:r>
      <w:r>
        <w:rPr/>
        <w:t>⡸</w:t>
      </w:r>
      <w:r>
        <w:rPr/>
        <w:t>扆컍佚㑨偊捖䪮䭚뾩㕟⥳⩦䐲䐸쉌枣塪츩牍䕐潱㩷奦溡癀吶숳䌣㕬䞩卞⥮㠮畀╘뾿穭橎</w:t>
      </w:r>
      <w:r>
        <w:rPr/>
        <w:t>ꕈ</w:t>
      </w:r>
      <w:r>
        <w:rPr/>
        <w:t>㙍쉍晒숥썡歋顖繴䪩呙片の牃顟㩁杘䯍뭵쉢숺⹎㌰瀰炿䲣欽넷杯凂㒿䋂㤬쉋숴⩙沩块顟䠦轐䥤僂쉫晣꥗⮡輷䗎係娷촭䝭䉀姎兕㶮洹㘪䩥夰セ愵捅䓂顎䍟☰吨䀴슡敨䴯獒䝪㮱䅸穦믂ꅘ쉓땆㥣㷂㵓䩶垬㔮쉲輤숣침猵側☶⮩숦癄ꥨ㨱뭒剺硪灙숫㔪㤺㑾㙅硈䃂뭣牔煑枵刻칔弳愯䉅䩔쉁橍䝡弪奷佺ꅆ䊥㝴洸椮歱</w:t>
      </w:r>
      <w:r>
        <w:rPr/>
        <w:t>ꤦ</w:t>
      </w:r>
      <w:r>
        <w:rPr/>
        <w:t>쉤숻⽐轂縪䯂⯂䥙潔䰵뭭</w:t>
      </w:r>
      <w:r>
        <w:rPr/>
        <w:t>⡆</w:t>
      </w:r>
      <w:r>
        <w:rPr/>
        <w:t>摹獵㓂싂䥒쉂㢣㗍盂洲硯뮣㏂츰剉ㅂ쉶䵐楱散慞坓札䬷畉䕇쉓瑄䯂煾䰤</w:t>
      </w:r>
      <w:r>
        <w:rPr/>
        <w:t>ꔭ⤭</w:t>
      </w:r>
      <w:r>
        <w:rPr/>
        <w:t>帪故뽣䥊㊱깒㡉䋂癶婈카兹</w:t>
      </w:r>
      <w:r>
        <w:rPr/>
        <w:t>Ⳃ</w:t>
      </w:r>
      <w:r>
        <w:rPr/>
        <w:t>悬発偉焺ヂ쵮슿䝏㭎ㅖ慘깲扔믂칶䩵䐪문㪵</w:t>
      </w:r>
      <w:r>
        <w:rPr/>
        <w:t>Ɱ</w:t>
      </w:r>
      <w:r>
        <w:rPr/>
        <w:t>㝅怨숻쉬㝔祳㡫슩呥唽噂ꎵ⽊카昲뽹獇獗妵떩瓂슿桡쵧䝑㝒䕳啧呆䨥⮩㙑督竂䡐煡輻녣숥⩋</w:t>
      </w:r>
      <w:r>
        <w:rPr/>
        <w:t>ꖡ</w:t>
      </w:r>
      <w:r>
        <w:rPr/>
        <w:t>桳㥾</w:t>
      </w:r>
      <w:r>
        <w:rPr/>
        <w:t>⢱⸭</w:t>
      </w:r>
      <w:r>
        <w:rPr/>
        <w:t>쵮쉁秂轷㥪⚵걱ꍸ⩺긦椩祯촣䘬䑬接⌭녱剞焫㉓쉙檿㤶戴⍣㑖㇂㈪䭬㩫㕓幯癨協⍢쵕⎿憬췎唱㨬⤥䠫睓⼩㷂坔뭦㤳⏃䞡䭠類堦ꥫ夲숻⍐噓媡㇎䚮긽係才┨捗⥅祲㵇㡡䬤橁啍敵䐣␰歅潳癉杘뗂㵚㝀䋂숶䗂䱑挮쉬⍓㤮祉桅䍷ꥸ捬礪䏂㮱쉟䅰轣湵樽⨸汌えꥢ轤⹍쵶枥归吤捾촵㑀䥒䉦朤橰숤捥乎䤫㩦顎桋쉅⑌쉰쉥⩓卑슣㵌倽䔶䀪</w:t>
      </w:r>
      <w:r>
        <w:rPr/>
        <w:t>ꥊ</w:t>
      </w:r>
      <w:r>
        <w:rPr/>
        <w:t>㖻杩쉥</w:t>
      </w:r>
      <w:r>
        <w:rPr/>
        <w:t>Ⱡ</w:t>
      </w:r>
      <w:r>
        <w:rPr/>
        <w:t>疣冘뗂瑄唽䕱썑㑯슏㦩⹗䱦⬣㡗䎘序呔⯂兯帶ꅆ卥绂具뽔ꅐ䕭摣悵뮩挦⌰參뼹噥儲块쉌䑐</w:t>
      </w:r>
      <w:r>
        <w:rPr/>
        <w:t>ꤴ</w:t>
      </w:r>
      <w:r>
        <w:rPr/>
        <w:t>吱㝍歅䩠摬⤊䵂顅䦱㭹偟⏍⼲幨匲</w:t>
      </w:r>
      <w:r>
        <w:rPr/>
        <w:t>ⱎ⍪</w:t>
      </w:r>
      <w:r>
        <w:rPr/>
        <w:t>檻祎睚겘怹坫䐫盂숯</w:t>
      </w:r>
      <w:r>
        <w:rPr/>
        <w:t>ⶻ</w:t>
      </w:r>
      <w:r>
        <w:rPr/>
        <w:t>纏楄灺䜣슻╬숥癀㑠䕬浳䣂䝔⍌㜷</w:t>
      </w:r>
      <w:r>
        <w:rPr/>
        <w:t>ⰲ</w:t>
      </w:r>
      <w:r>
        <w:rPr/>
        <w:t>䱄䠪洲奐瀽ꇂ쌥䧂㍠䉓䰱轡慲廂廂䈵璩䵎⩏⻂쉞쉣奏</w:t>
      </w:r>
      <w:r>
        <w:rPr/>
        <w:t>⠷</w:t>
      </w:r>
      <w:r>
        <w:rPr/>
        <w:t>乑飂◂䝏伪楅矂⯂♹ꅀ杆놏쉶極楖杮厥㭙塨썐䕔呴싂묣䠣䝉佊摲瀣䨸녉⩹</w:t>
      </w:r>
      <w:r>
        <w:rPr/>
        <w:t>ⰰ</w:t>
      </w:r>
      <w:r>
        <w:rPr/>
        <w:t>甯䉴㤩㘤弪扆睋</w:t>
      </w:r>
      <w:r>
        <w:rPr/>
        <w:t>⡟</w:t>
      </w:r>
      <w:r>
        <w:rPr/>
        <w:t>㧂縱숪剕畒姂</w:t>
      </w:r>
      <w:r>
        <w:rPr/>
        <w:t>ꕱ</w:t>
      </w:r>
      <w:r>
        <w:rPr/>
        <w:t>䴱啚晔ꥩ儤㭃睥䰳</w:t>
      </w:r>
      <w:r>
        <w:rPr/>
        <w:t>⡘</w:t>
      </w:r>
      <w:r>
        <w:rPr/>
        <w:t>咱ガ슩♥産湫숹⽲煑渨僂ㆡ杺改䕗娭礫숱쉣漩䌷轹䋂吰⸣䍾䈮㵂歳婋녢녙末扁煏⵺灃숫㬻녾㨮愵佬牭⎮뽘㯂䬽⩄㘩⥪㇂捰딲䱤檬敔䉂㭷㥺⨹捱䉅䤤㝊噾</w:t>
      </w:r>
      <w:r>
        <w:rPr/>
        <w:t>⡘</w:t>
      </w:r>
      <w:r>
        <w:rPr/>
        <w:t>潇桉쉢䥨核煵䒡䟂䱎⫂晌窮숱光⩀쉱礦䔣協ꥯ</w:t>
      </w:r>
      <w:r>
        <w:rPr/>
        <w:t>ꔴ</w:t>
      </w:r>
      <w:r>
        <w:rPr/>
        <w:t>秂㒩㡣습灪녎⍍乍䝏㡄</w:t>
      </w:r>
      <w:r>
        <w:rPr/>
        <w:t>ꔱ</w:t>
      </w:r>
      <w:r>
        <w:rPr/>
        <w:t>彧</w:t>
      </w:r>
      <w:r>
        <w:rPr/>
        <w:t>꧂</w:t>
      </w:r>
      <w:r>
        <w:rPr/>
        <w:t>溘숱썂⺿칡㎵睥掻䩑癑쉕쉏祬ꅶ㥖眪ꅉ㷂ꄦ뭙쉱</w:t>
      </w:r>
      <w:r>
        <w:rPr/>
        <w:t>ꤪ</w:t>
      </w:r>
      <w:r>
        <w:rPr/>
        <w:t>截꥔售⽆檡ꍡ䗂</w:t>
      </w:r>
      <w:r>
        <w:rPr/>
        <w:t>ⷂ⒬</w:t>
      </w:r>
      <w:r>
        <w:rPr/>
        <w:t>숤㕷⥘䚡啞</w:t>
      </w:r>
      <w:r>
        <w:rPr/>
        <w:t>⢵</w:t>
      </w:r>
      <w:r>
        <w:rPr/>
        <w:t>傱牋墥쵃긣睚䭘䷂皘慧搪彈愹噅㭞숷♊厮䔲顙䭧녷栻ㅑ䱦䄪形㗂剙䙬倣⽄䉒㓂⯂睦录⻍佀⽐歷㭙숦믂辮㵑と㢻㞱䝾捘⪡숮숩抵㬷幫䛂㜤싂拂参噹捞嘶渻숨捂</w:t>
      </w:r>
      <w:r>
        <w:rPr/>
        <w:t>ꤸ</w:t>
      </w:r>
      <w:r>
        <w:rPr/>
        <w:t>㄰놮뽤櫂䭋ぬ⑵卅걘䅂㕍助䀫噔瑁欦坎㝟睷晄쉘쉠狂瑄器⎵♧瀸ꏂ坎㑙</w:t>
      </w:r>
      <w:r>
        <w:rPr/>
        <w:t>ꗂ</w:t>
      </w:r>
      <w:r>
        <w:rPr/>
        <w:t>䚮쉹椲洩祫佔桉⩭䲩坟卵縪⬰</w:t>
      </w:r>
      <w:r>
        <w:rPr/>
        <w:t>Ⲭ</w:t>
      </w:r>
      <w:r>
        <w:rPr/>
        <w:t>䙟稶䥵쵲敬繪⼱强兴♳厡敧つ숲썟꺡㍋</w:t>
      </w:r>
      <w:r>
        <w:rPr/>
        <w:t>⡞</w:t>
      </w:r>
      <w:r>
        <w:rPr/>
        <w:t>쉖頱䲬怺恷䱔冮坞由辵䣂払놵楮껂櫂旂갳㤨䱈吱㒮創</w:t>
      </w:r>
      <w:r>
        <w:rPr/>
        <w:t>ⵤ</w:t>
      </w:r>
      <w:r>
        <w:rPr/>
        <w:t>懂䔶媣佘숬做③칦扳㩠쉖ㅪ潦㤲䡟㢱吺㉤迂周摷䟍㉋⾿娭礻ꌮ싂暮灗걙</w:t>
      </w:r>
      <w:r>
        <w:rPr/>
        <w:t>⡴</w:t>
      </w:r>
      <w:r>
        <w:rPr/>
        <w:t>ꌭ䯂堬勂㕮塳숺祺딬쉶뼺欸㴬剺</w:t>
      </w:r>
      <w:r>
        <w:rPr/>
        <w:t>ⶬ</w:t>
      </w:r>
      <w:r>
        <w:rPr/>
        <w:t>쉎砤找侱殩숨쉋䎣朻㝧䪏䳂杮</w:t>
      </w:r>
      <w:r>
        <w:rPr/>
        <w:t>ꥏ</w:t>
      </w:r>
      <w:r>
        <w:rPr/>
        <w:t>녹砺㜩걢㢥燂犩獔炬伲쉈묦⨻ぞ</w:t>
      </w:r>
      <w:r>
        <w:rPr/>
        <w:t>ⵗ</w:t>
      </w:r>
      <w:r>
        <w:rPr/>
        <w:t>䔴幋⥫녈⎩䝂쉍烍</w:t>
      </w:r>
      <w:r>
        <w:rPr/>
        <w:t>⡥</w:t>
      </w:r>
      <w:r>
        <w:rPr/>
        <w:t>䤦珂⼩媡䯂㭰쉺忎䉹㵋呔癹唽␊夣ꅡ䂩颬</w:t>
      </w:r>
      <w:r>
        <w:rPr/>
        <w:t>ꦩ</w:t>
      </w:r>
      <w:r>
        <w:rPr/>
        <w:t>㜣稪⯂㩋恞䥖㭢仂氽䭌漤奐灇⽰飂쵦媬⿂⭘䫂溱䞮뽔칈䨥㉅䧂瑺昬㘨㩫妻㥭쏂僎庥쉇</w:t>
      </w:r>
      <w:r>
        <w:rPr/>
        <w:t>ꕟ</w:t>
      </w:r>
      <w:r>
        <w:rPr/>
        <w:t>湰ꅾ档睌橒煙嫎槂슩捙㔸숪꥚⽎案캬帬彯卹怳復䚻</w:t>
      </w:r>
      <w:r>
        <w:rPr/>
        <w:t>ꦥ</w:t>
      </w:r>
      <w:r>
        <w:rPr/>
        <w:t>㵊츮</w:t>
      </w:r>
      <w:r>
        <w:rPr/>
        <w:t>ꦘ</w:t>
      </w:r>
      <w:r>
        <w:rPr/>
        <w:t>幇슡侬ぁ䖮漣╚伶橢縹껂㭢繊愩汩䐯쉊䈣海⥂때攴煆浥䩔䗂숫</w:t>
      </w:r>
      <w:r>
        <w:rPr/>
        <w:t>Ⱬ</w:t>
      </w:r>
      <w:r>
        <w:rPr/>
        <w:t>䋂ꥺ䉠縩睦楖䟂촹嘩⽑⹭礫椽沘䱆璿싎䲮⩺</w:t>
      </w:r>
      <w:r>
        <w:rPr/>
        <w:t>꧃</w:t>
      </w:r>
      <w:r>
        <w:rPr/>
        <w:t>䏂슥썅숩挥䙪쉓㤣깏</w:t>
      </w:r>
      <w:r>
        <w:rPr/>
        <w:t>ꔸ</w:t>
      </w:r>
      <w:r>
        <w:rPr/>
        <w:t>䱶䠺</w:t>
      </w:r>
      <w:r>
        <w:rPr/>
        <w:t>Ⱞ</w:t>
      </w:r>
      <w:r>
        <w:rPr/>
        <w:t>㥀ꅍ汩쌻䭅썉㝘桪牗쉃숦坥䁓捡쉧柂灞佉佔녲歨竂싎礴ㄨ</w:t>
      </w:r>
      <w:r>
        <w:rPr/>
        <w:t>⡙♒</w:t>
      </w:r>
      <w:r>
        <w:rPr/>
        <w:t>町쉟捾㙚ꍐ稽坥뽪䤸⩸䔽⨸⌽숭㵂⑶煙常懂슻犏䮮땷㕮璮⹂摗潳㘻洦轺䩞穾祬⬱숽䩦ォ䋍뭋稲쉗睕칇敥쉭㓂潆㌯媣抡╧걊员쎏쉹⴫潫촹午ꄸ創⤤噃ꍪ㩇⩚恵䥳䙭輫䕇䙹塳숦睈</w:t>
      </w:r>
      <w:r>
        <w:rPr/>
        <w:t>ꕍ</w:t>
      </w:r>
      <w:r>
        <w:rPr/>
        <w:t>䩒䕾ギ㨹䵹轺䍚⨪彚쉸䍓㭘繩㜷싂䕀汱䐦䕫</w:t>
      </w:r>
      <w:r>
        <w:rPr/>
        <w:t>ⰱ</w:t>
      </w:r>
      <w:r>
        <w:rPr/>
        <w:t>瀮㕑쉳娻㩶㪬</w:t>
      </w:r>
      <w:r>
        <w:rPr/>
        <w:t>ⲵ</w:t>
      </w:r>
      <w:r>
        <w:rPr/>
        <w:t>擂硾媵슱깲쌳䐪杗啎묪奁潱ꍪ䘸っ㛂⽱漪痍쏂䇂쉫㉞婴琥卯⩡伮奥椲㭘딸扇䰭娷뗂숹ꌫ䅎嗍婃殘澩婤䩹瘳癘槎摧癩湞䊩쎻썦쉡갷㦵⫂歘槂땗坓䔦剷⌻⼭呌価穬颏哂ꅪ⹙ꇂ煔㵯彡嗂歯⹍캮ㅔ轀戸㈩塒䩑㛍婅娺橌牌坴繗吥唲杤湱⫂懂⤯숤䶮て쵟싍師㪡椸㖵㭙쉏깄垱⚡亩妩␪䌷㚻硫灬硙</w:t>
      </w:r>
      <w:r>
        <w:rPr/>
        <w:t>⠸⧎</w:t>
      </w:r>
      <w:r>
        <w:rPr/>
        <w:t>쉵㊵ꇎ䲡轲炩㜫繐橥쉄咣檣뽏挻䭾⩲灕頺⨴㙑丯쉤祊內稽⭸⬫瓂䈴</w:t>
      </w:r>
      <w:r>
        <w:rPr/>
        <w:t>ꔥ</w:t>
      </w:r>
      <w:r>
        <w:rPr/>
        <w:t>焩㉧쵨⒱眯䛎呔땂㟂⨱儹㑪겏瀮礫䰭申⹑☹楐╇甲擂㋂摡繯䍉幢眹╸支㭺㝔㥪搦卓</w:t>
      </w:r>
      <w:r>
        <w:rPr/>
        <w:t>꧂</w:t>
      </w:r>
      <w:r>
        <w:rPr/>
        <w:t>奐ꥮ畤䌸ぃ⽃쉖〯</w:t>
      </w:r>
      <w:r>
        <w:rPr/>
        <w:t>ⱷ♦</w:t>
      </w:r>
      <w:r>
        <w:rPr/>
        <w:t>㩍</w:t>
      </w:r>
      <w:r>
        <w:rPr/>
        <w:t>ⵔ</w:t>
      </w:r>
      <w:r>
        <w:rPr/>
        <w:t>桺婾</w:t>
      </w:r>
      <w:r>
        <w:rPr/>
        <w:t>Ⱜⲡ</w:t>
      </w:r>
      <w:r>
        <w:rPr/>
        <w:t>焦䠬瑭佈슘樤奱飂䍘䞥瑁넦䅂슡㩢㕯⭐頻⌵</w:t>
      </w:r>
      <w:r>
        <w:rPr/>
        <w:t>⠲</w:t>
      </w:r>
      <w:r>
        <w:rPr/>
        <w:t>抡㬰杭⫂樷뭥猳夯橄슩</w:t>
      </w:r>
      <w:r>
        <w:rPr/>
        <w:t>⡐</w:t>
      </w:r>
      <w:r>
        <w:rPr/>
        <w:t>湌浆ꌴ磂ꅏ牱ㄩ倳⨷</w:t>
      </w:r>
      <w:r>
        <w:rPr/>
        <w:t>ꤪ</w:t>
      </w:r>
      <w:r>
        <w:rPr/>
        <w:t>䵵焊</w:t>
      </w:r>
      <w:r>
        <w:rPr/>
        <w:t>ⱡ␽⍍</w:t>
      </w:r>
      <w:r>
        <w:rPr/>
        <w:t>䩚㤭渻ㅔ桺䪻㊱玘珂぀砹숰瀸㶵呭㍗畹栳囂䥓奪猫味彩㡎㉙쉹縺佷瓎癨㎘汐㤨䱖愦슮䝊쎩⭬瑡꥚䝑䌹唽癕㝌礴慄禱슘</w:t>
      </w:r>
      <w:r>
        <w:rPr/>
        <w:t>⡓</w:t>
      </w:r>
      <w:r>
        <w:rPr/>
        <w:t>睶洨쉙恇㗂总쉃⸷挦枵</w:t>
      </w:r>
      <w:r>
        <w:rPr/>
        <w:t>ꔵ</w:t>
      </w:r>
      <w:r>
        <w:rPr/>
        <w:t>땬厡摗슩뽃眯砪禥㑧䰻䉕漴䆏䠮</w:t>
      </w:r>
      <w:r>
        <w:rPr/>
        <w:t>ⵟ</w:t>
      </w:r>
      <w:r>
        <w:rPr/>
        <w:t>⾣佘㍧㭈㵶ぁ싂⹘妏슬숻촩䰶睕㜵兕晾榵⍏啟楂樥䩘彵畩숵⑉숰熻䙦杶뽆䙠歋唨䑡䠱噭木䠩</w:t>
      </w:r>
      <w:r>
        <w:rPr/>
        <w:t>⡓</w:t>
      </w:r>
      <w:r>
        <w:rPr/>
        <w:t>쉳⹆㜵䦩娨嘫䡠쉪㡐硯檩숳숯欫户㉥庥䬵뇎迂湨츸畭稺潴ꅮ瘮杏⍓琹⭱参呈</w:t>
      </w:r>
      <w:r>
        <w:rPr/>
        <w:t>ⴶⵓ</w:t>
      </w:r>
      <w:r>
        <w:rPr/>
        <w:t>颣넶倭栰恩䛂녞♗煶卣輲䬤㝸㔥熡㭤슮住ꄩ焦㇃⍟皥䱆幗侩</w:t>
      </w:r>
      <w:r>
        <w:rPr/>
        <w:t>Ⳃ</w:t>
      </w:r>
      <w:r>
        <w:rPr/>
        <w:t>㍷欱딽汉敥旂</w:t>
      </w:r>
      <w:r>
        <w:rPr/>
        <w:t>꤫</w:t>
      </w:r>
      <w:r>
        <w:rPr/>
        <w:t>싂欣싃呱昹慹䭧㭡㢻捉㤹츷桱嘥㚱╔塹䱕</w:t>
      </w:r>
      <w:r>
        <w:rPr/>
        <w:t>ⱐ</w:t>
      </w:r>
      <w:r>
        <w:rPr/>
        <w:t>䆣橄䤴偉灟亱獆⥤㥔捤杹坒杗枮뭈癆杀䙘睲녎獉颬ꌩ恩轔캮歏㌵㑙숯촶㨸䥴꺡潦椳⺬洪儸㷍啁佨뽌側幦컃┺砪戯╷䉡㝖숰꺣숵䭶㍍⾩ꍩ쉹䛂䁘딲㷃傻쉥仃싎㴩余슿䌴奔╁撥</w:t>
      </w:r>
      <w:r>
        <w:rPr/>
        <w:t>ꔵ</w:t>
      </w:r>
      <w:r>
        <w:rPr/>
        <w:t>栫煆숯区䆡㴭灵녫顐┮擂쉶쉓摖㈰쉟丩础딸</w:t>
      </w:r>
      <w:r>
        <w:rPr/>
        <w:t>ⰴ</w:t>
      </w:r>
      <w:r>
        <w:rPr/>
        <w:t>啓䭱숱⑶汍百⎘示澮┨㕖╴ぅ瞩걯䥞稴뮡㟂砺㐶ㅲ䕺瓂橉䙇㌳쉅썃</w:t>
      </w:r>
      <w:r>
        <w:rPr/>
        <w:t>ꤲ</w:t>
      </w:r>
      <w:r>
        <w:rPr/>
        <w:t>硭䩷䉕湣쉔쉲㝁⹁䏎硭䅃怺圸頪慖╊婲也넪⿂繏뮩掬╚煰칵컂〤弥␸䵉</w:t>
      </w:r>
      <w:r>
        <w:rPr/>
        <w:t>⢏</w:t>
      </w:r>
      <w:r>
        <w:rPr/>
        <w:t>깓僃䡹♰䦩潾㵃㘹</w:t>
      </w:r>
      <w:r>
        <w:rPr/>
        <w:t>⢘</w:t>
      </w:r>
      <w:r>
        <w:rPr/>
        <w:t>㎬剌뽑㉒ꅉ皮幥呷㍙敓瑃ꍾ沱묨⼫쉟㐴쌽揂䵡쉎땨치䱹津땩恍⚩쉍倲帨傻슿畲뮱䕭⽗捇⺩略㉸컂녰祵慔朤栬숫櫎㙞╔</w:t>
      </w:r>
      <w:r>
        <w:rPr/>
        <w:t>ꕟ</w:t>
      </w:r>
      <w:r>
        <w:rPr/>
        <w:t>區⍇뇂呚转僂搤祇輻⿂〲乲牞湨쵓佢⸱쉾穆⼺澵旂䁹䥵쉚㵇㑶奥礪噫갸坵⴩涘칔㋂䑔쉄啊灬</w:t>
      </w:r>
      <w:r>
        <w:rPr/>
        <w:t>Ⱡ</w:t>
      </w:r>
      <w:r>
        <w:rPr/>
        <w:t>幰畮ꏂ娣汦百焭쉋䙔墩䀤牁긹帲䩨䙫倥䩬畕꺩搤木漮繸ꍷ奫䙴刪眦녲㐭㵀ぷ뽇欷祑ㅋꅸ睧</w:t>
      </w:r>
      <w:r>
        <w:rPr/>
        <w:t>ꕬ</w:t>
      </w:r>
      <w:r>
        <w:rPr/>
        <w:t>뽏㤊</w:t>
      </w:r>
      <w:r>
        <w:rPr/>
        <w:t>⡂</w:t>
      </w:r>
      <w:r>
        <w:rPr/>
        <w:t>쵶</w:t>
      </w:r>
      <w:r>
        <w:rPr/>
        <w:t>꧂</w:t>
      </w:r>
      <w:r>
        <w:rPr/>
        <w:t>瑣☸濂抿</w:t>
      </w:r>
      <w:r>
        <w:rPr/>
        <w:t>꤯</w:t>
      </w:r>
      <w:r>
        <w:rPr/>
        <w:t>⣂</w:t>
      </w:r>
      <w:r>
        <w:rPr/>
        <w:t>䈹䭥甸掘㭖뿂兓ꄫ偣牣</w:t>
      </w:r>
      <w:r>
        <w:rPr/>
        <w:t>ⵠ</w:t>
      </w:r>
      <w:r>
        <w:rPr/>
        <w:t>穮╃</w:t>
      </w:r>
      <w:r>
        <w:rPr/>
        <w:t>ⵥ</w:t>
      </w:r>
      <w:r>
        <w:rPr/>
        <w:t>乣䄦灲쉤䈵㈵⪬睲䕌쉾柂弴硚⪵獶熡썉瑑䚩☶㟎瀳澏⤽䵗ノ䡺숯仍㜴䁩䒿横쉸깒㟂瑣嫂숳男묳㥡숮⏂楊桉㕥쉑縪䋂䁭</w:t>
      </w:r>
      <w:r>
        <w:rPr/>
        <w:t>ⵞ</w:t>
      </w:r>
      <w:r>
        <w:rPr/>
        <w:t>Ⱛ</w:t>
      </w:r>
      <w:r>
        <w:rPr/>
        <w:t>쉥㍱敇佩䭸渹㥟搣숵ꅇ⚣䝵䁞澩⨥慊奫煅㵳⼺㝰剂挭</w:t>
      </w:r>
      <w:r>
        <w:rPr/>
        <w:t>ꗂꕆ</w:t>
      </w:r>
      <w:r>
        <w:rPr/>
        <w:t>䑔祄全䝞渤橪⍇쉘䥺썺塓ㄪ烂怷뇂倭쉇</w:t>
      </w:r>
      <w:r>
        <w:rPr/>
        <w:t>ꤸ</w:t>
      </w:r>
      <w:r>
        <w:rPr/>
        <w:t>ㆮ</w:t>
      </w:r>
      <w:r>
        <w:rPr/>
        <w:t>ⱶⲱ</w:t>
      </w:r>
      <w:r>
        <w:rPr/>
        <w:t>繟䌽</w:t>
      </w:r>
      <w:r>
        <w:rPr/>
        <w:t>⡳</w:t>
      </w:r>
      <w:r>
        <w:rPr/>
        <w:t>廂祂㴫彐慌ꆿ칸땙썖氹꺻彏䡥繨獊쉂坬榥䤪⹍쉆</w:t>
      </w:r>
      <w:r>
        <w:rPr/>
        <w:t>⡳</w:t>
      </w:r>
      <w:r>
        <w:rPr/>
        <w:t>嫂</w:t>
      </w:r>
      <w:r>
        <w:rPr/>
        <w:t>ꗂ</w:t>
      </w:r>
      <w:r>
        <w:rPr/>
        <w:t>ㅏ䬷㧃뼱싂榻䭋浺男奷넬䉾쉋㬫뼲瀯⽳䰪橲㦮愲쌰컎⍨挺싂⍇떩丹㚏顇쌴싂佭⥺㨯䄳穈灪㩃疩숪☯䥘䕟칪䬩☦撿搷帵쉶爨凎㐪椶ꅫ狂⮵琮ㅉ嗂㩣愪桇憱㊘椵䤱䜸㬪슘剌⹦쵣啸㗎堬넥쉒슻쉈奷䠮浚㨹</w:t>
      </w:r>
      <w:r>
        <w:rPr/>
        <w:t>ꦥ</w:t>
      </w:r>
      <w:r>
        <w:rPr/>
        <w:t>殏獨⴪倮䧂딣礪⵪〵䑚㴪摑獺焷㶬戨꥾㨲☱婟⎩繡뽃</w:t>
      </w:r>
      <w:r>
        <w:rPr/>
        <w:t>ⰰ</w:t>
      </w:r>
      <w:r>
        <w:rPr/>
        <w:t>䖵슥灩䭵긻栻ㅙ乫땬瑐䈪椴</w:t>
      </w:r>
      <w:r>
        <w:rPr/>
        <w:t>꧂</w:t>
      </w:r>
      <w:r>
        <w:rPr/>
        <w:t>兌쉶睳楧</w:t>
      </w:r>
      <w:r>
        <w:rPr/>
        <w:t>ꤴ</w:t>
      </w:r>
      <w:r>
        <w:rPr/>
        <w:t>恕䘰滂⨷놬㙂쎩潪匫</w:t>
      </w:r>
      <w:r>
        <w:rPr/>
        <w:t>ⱦⱊ</w:t>
      </w:r>
      <w:r>
        <w:rPr/>
        <w:t>乤䱴搷</w:t>
      </w:r>
      <w:r>
        <w:rPr/>
        <w:t>ꔺ</w:t>
      </w:r>
      <w:r>
        <w:rPr/>
        <w:t>副㇂⽅㥐䬥吴低癮偔䛂캱伶噒勂</w:t>
      </w:r>
      <w:r>
        <w:rPr/>
        <w:t>⢮</w:t>
      </w:r>
      <w:r>
        <w:rPr/>
        <w:t>㟃坃㐸㌫㉲勎呷⑧♎䅰㭟淂녰牓磂</w:t>
      </w:r>
      <w:r>
        <w:rPr/>
        <w:t>ⵏ</w:t>
      </w:r>
      <w:r>
        <w:rPr/>
        <w:t>쉒</w:t>
      </w:r>
      <w:r>
        <w:rPr/>
        <w:t>ⳍ</w:t>
      </w:r>
      <w:r>
        <w:rPr/>
        <w:t>佧煲썷秂쉩</w:t>
      </w:r>
      <w:r>
        <w:rPr/>
        <w:t>ꦥ</w:t>
      </w:r>
      <w:r>
        <w:rPr/>
        <w:t>眩曂싃䆥睮敩䮩楪뇍</w:t>
      </w:r>
      <w:r>
        <w:rPr/>
        <w:t>ꤷ</w:t>
      </w:r>
      <w:r>
        <w:rPr/>
        <w:t>参呯媩슱㝃땎䦥慳ꥠ⽠侘㷍呚癀䄶쵁䄪瑬촦垡硙桱넸쉂⌮佲⹹悘夶囂갬䙊夲슣恋쉞㫂伽睋쵬嗎뽕庘偖䴨</w:t>
      </w:r>
      <w:r>
        <w:rPr/>
        <w:t>ꥑ♯</w:t>
      </w:r>
      <w:r>
        <w:rPr/>
        <w:t>䶡㶻砹硓刺穃㍡쉶頷숽슡輭㏂䒥䇂싂⯂䁹䛂뭡㑪</w:t>
      </w:r>
      <w:r>
        <w:rPr/>
        <w:t>⠥</w:t>
      </w:r>
      <w:r>
        <w:rPr/>
        <w:t>晘⭃弣숪㤳</w:t>
      </w:r>
      <w:r>
        <w:rPr/>
        <w:t>ⱈ</w:t>
      </w:r>
      <w:r>
        <w:rPr/>
        <w:t>쵟瘷火呓敠煢</w:t>
      </w:r>
      <w:r>
        <w:rPr/>
        <w:t>⢣⑏</w:t>
      </w:r>
      <w:r>
        <w:rPr/>
        <w:t>䨺⼩煪硔夽쉳睇</w:t>
      </w:r>
      <w:r>
        <w:rPr/>
        <w:t>⠷⪱⨳</w:t>
      </w:r>
      <w:r>
        <w:rPr/>
        <w:t>䴳埂䡌싂䁸</w:t>
      </w:r>
      <w:r>
        <w:rPr/>
        <w:t>Ⱡ</w:t>
      </w:r>
      <w:r>
        <w:rPr/>
        <w:t>迂쉠噢ꍗ砶㡌幘彗䣂㖘痍淂䉊⌰⩟帷杂晆䅅녯㍅⬪伫䟂䊥걵⹃愮乏쉉⵴쉾織쉚숷倨㣍䙓싎頶䡃椤恲䵇啬濂䃂斻</w:t>
      </w:r>
      <w:r>
        <w:rPr/>
        <w:t>Ⳃ</w:t>
      </w:r>
      <w:r>
        <w:rPr/>
        <w:t>倬で㉚窥周㑦갱䄲太뗂쉕䩪穄囂䠷♔䞻哃ꍋ쉹딴⸊ꅃ뼥禩☥煗戱ꥬ격犮쉒╕믎</w:t>
      </w:r>
      <w:r>
        <w:rPr/>
        <w:t>Ⲙ</w:t>
      </w:r>
      <w:r>
        <w:rPr/>
        <w:t>輮</w:t>
      </w:r>
      <w:r>
        <w:rPr/>
        <w:t>ꖡ</w:t>
      </w:r>
      <w:r>
        <w:rPr/>
        <w:t>䵧쉺幤⹃녕⸮뭣쌷䩓瞩⸷쉂牌碵䋎㕐卋㙆捘㍞땹쵕⪻䍮偰ヂ歗歪并晡洨㑵써䱘牾珂塸쉶䕑</w:t>
      </w:r>
      <w:r>
        <w:rPr/>
        <w:t>ⰷ</w:t>
      </w:r>
      <w:r>
        <w:rPr/>
        <w:t>睭澿䍳⭹唪␴ㅲ㑴쵯ㅂꇃ쵦啍暱䜳⩤捥朹剶樦</w:t>
      </w:r>
      <w:r>
        <w:rPr/>
        <w:t>ⵈ⍑⥃</w:t>
      </w:r>
      <w:r>
        <w:rPr/>
        <w:t>㉣汸ꇂ싂썐</w:t>
      </w:r>
      <w:r>
        <w:rPr/>
        <w:t>ꕣ⥧</w:t>
      </w:r>
      <w:r>
        <w:rPr/>
        <w:t>㵞긯䈰⬬梩硊㢮㕊檻</w:t>
      </w:r>
      <w:r>
        <w:rPr/>
        <w:t>ⵋ</w:t>
      </w:r>
      <w:r>
        <w:rPr/>
        <w:t>ⱑ</w:t>
      </w:r>
      <w:r>
        <w:rPr/>
        <w:t>淂皩幃㖻䐤㤴梱楃</w:t>
      </w:r>
      <w:r>
        <w:rPr/>
        <w:t>ꕏ</w:t>
      </w:r>
      <w:r>
        <w:rPr/>
        <w:t>㨦畚席䭺婴塌㈦䡋䙦浄ꎏꍓ噴䇃쉄㭃䉭祙㭃⬪슱斻칒䳂昪抮ꅟ囎⍾楶㢱癚噋촴뼭晫㷍숰煋乃썺㇂㉯쉠⌣杦嚡䴪䀨⩡䀽뮱㈥</w:t>
      </w:r>
      <w:r>
        <w:rPr/>
        <w:t>⡖</w:t>
      </w:r>
      <w:r>
        <w:rPr/>
        <w:t>帻十冿沱摢ㅢ䝓彾撵唻쌲眽껂噩㩤湘乢啌湙奾䱉㫂夫攥兀</w:t>
      </w:r>
      <w:r>
        <w:rPr/>
        <w:t>ꥁ</w:t>
      </w:r>
      <w:r>
        <w:rPr/>
        <w:t>쉟卦썓칵⑚䍃⹶꺮礤쉚쉩㝯常⧂顢⒱</w:t>
      </w:r>
      <w:r>
        <w:rPr/>
        <w:t>ꥈ</w:t>
      </w:r>
      <w:r>
        <w:rPr/>
        <w:t>䡐䨯㘨촶㤲淂晇췂ぶ吻⦮恃땧楢嘷嫍䈬亮牫㭄噌䨨녵ꆩ㙸컂⭈쉐焪彸坦䌩묵㔷䰶ꄴ믂䩘Ⓜ䘹╉坤䍱䨴婚㘽瑵䴨䌶秂⾱숻싃䥙뭓楺瀽䈪㤱넣攬奨䩥䍾㠦䡑ꄦ</w:t>
      </w:r>
      <w:r>
        <w:rPr/>
        <w:t>ꗂ</w:t>
      </w:r>
      <w:r>
        <w:rPr/>
        <w:t>⣍</w:t>
      </w:r>
      <w:r>
        <w:rPr/>
        <w:t>숹セ啫榿敭乯壎㔲㡕樲딪棂璮䱯砺猺䝊䉱何汋쉓⑫┥平幠㥎剳㭠⍖慹쵰皻⥨쉩갪㡱⑘</w:t>
      </w:r>
      <w:r>
        <w:rPr/>
        <w:t>⠽</w:t>
      </w:r>
      <w:r>
        <w:rPr/>
        <w:t>㈬</w:t>
      </w:r>
      <w:r>
        <w:rPr/>
        <w:t>ꥀ</w:t>
      </w:r>
      <w:r>
        <w:rPr/>
        <w:t>䭨⑪淂䠻䱊眺䡯䵙穵ꅯ䉥㞵禣㪩䡌夯乖曂睭柂☵Ⓜ攦뿃狎쉶㤸ご塗燂䀵噾⪿䴯</w:t>
      </w:r>
      <w:r>
        <w:rPr/>
        <w:t>⡒</w:t>
      </w:r>
      <w:r>
        <w:rPr/>
        <w:t>竂ꍫ</w:t>
      </w:r>
      <w:r>
        <w:rPr/>
        <w:t>ꕦ</w:t>
      </w:r>
      <w:r>
        <w:rPr/>
        <w:t>眻坑嘶楷㡟䉎⥰㩴楶煅⺿⩡塱振繍</w:t>
      </w:r>
      <w:r>
        <w:rPr/>
        <w:t>꧂</w:t>
      </w:r>
      <w:r>
        <w:rPr/>
        <w:t>䙴믂썣숪挣⍀嫂㥂숪⧎싂ꥬ</w:t>
      </w:r>
      <w:r>
        <w:rPr/>
        <w:t>ꥂ</w:t>
      </w:r>
      <w:r>
        <w:rPr/>
        <w:t>䢵畐伮넵땺坉獑껃쉪뇂䘴繉⤩䟍ꍇ㔴</w:t>
      </w:r>
      <w:r>
        <w:rPr/>
        <w:t>ⵦ</w:t>
      </w:r>
      <w:r>
        <w:rPr/>
        <w:t>卾穇佅갹津⥞䘬夰┷䴣㭪싂㢩숳뽙</w:t>
      </w:r>
      <w:r>
        <w:rPr/>
        <w:t>ꕋ</w:t>
      </w:r>
      <w:r>
        <w:rPr/>
        <w:t>슣敂榡撘⍋ぺ⩊怤쉟頮磂㐬儤䎏玩␭</w:t>
      </w:r>
      <w:r>
        <w:rPr/>
        <w:t>ⵠ</w:t>
      </w:r>
      <w:r>
        <w:rPr/>
        <w:t>昴瞥⎱⭯纮䵞쉷㡵칖潞炘㥪숩䍩㮥縫뭞긦䅯潢榿檩勂䴹摮劮之獌㡥祎싂쉵╠圤〨晫潕ꍁ煴⚿煶栩彬㍱䭚뼥㩯썵坲頬⽇灹</w:t>
      </w:r>
      <w:r>
        <w:rPr/>
        <w:t>꤬</w:t>
      </w:r>
      <w:r>
        <w:rPr/>
        <w:t>쉟</w:t>
      </w:r>
      <w:r>
        <w:rPr/>
        <w:t>ꕑ</w:t>
      </w:r>
      <w:r>
        <w:rPr/>
        <w:t>滍梣佳兖着婐㑙䰸䙷奂妩䕪</w:t>
      </w:r>
      <w:r>
        <w:rPr/>
        <w:t>ⱴ</w:t>
      </w:r>
      <w:r>
        <w:rPr/>
        <w:t>敥倯쌤祲两瑧㨯獞뇍╨ꆩ䥡쉑囂쉐䄊剌쉑쉷칥充佌懍䥖</w:t>
      </w:r>
      <w:r>
        <w:rPr/>
        <w:t>ⵔ</w:t>
      </w:r>
      <w:r>
        <w:rPr/>
        <w:t>숺䋍奍⫂惂</w:t>
      </w:r>
      <w:r>
        <w:rPr/>
        <w:t>⢿</w:t>
      </w:r>
      <w:r>
        <w:rPr/>
        <w:t>쉐㉍塉顣捊椫焸숦칁슩慳櫂睪䥷祴摂뼻晡䨪灕幀獇</w:t>
      </w:r>
      <w:r>
        <w:rPr/>
        <w:t>ꖩ</w:t>
      </w:r>
      <w:r>
        <w:rPr/>
        <w:t>곂㩠縹ꥴ䭄쉅癬辿啩硩恫䦣剣䘭奥䩅⭴ꍩꇂ瀩祵쉑딤㣂㥍殻刭⼫뽮疬稪⹷㝞媩䠴㊩流噢</w:t>
      </w:r>
      <w:r>
        <w:rPr/>
        <w:t>ꗂ</w:t>
      </w:r>
      <w:r>
        <w:rPr/>
        <w:t>璬津⒬㝌单つ숴⍳搣쉳硫恇瀽㜵⽤䟂穵杵⦥䈻㌹䕐樥⩵䭖䛂恆싂뮻杌䯎忂婙⤺◂쉭걵彘漣쉒꥘氨⪩㑅䠨⼱뽱</w:t>
      </w:r>
      <w:r>
        <w:rPr/>
        <w:t>⡡</w:t>
      </w:r>
      <w:r>
        <w:rPr/>
        <w:t>쵙뼪⤺숷㭞⹱䪥塒究纮繄晑ㅎ癰梘䕏䥈碏塸歯湁楃⹄昳䐪兌싂䑈煞䑆栰쉡䡊敉桤氪䅸琫쉢䡬偷捋䕪䝙㝺區깕⍳硄啟⼶䶥믂奌곂绍戰䍩⭪歗搱뽣堰睍敆䙞딨쉎幢扥喘惍</w:t>
      </w:r>
      <w:r>
        <w:rPr/>
        <w:t>ⴤ</w:t>
      </w:r>
      <w:r>
        <w:rPr/>
        <w:t>慏놻</w:t>
      </w:r>
      <w:r>
        <w:rPr/>
        <w:t>꧂</w:t>
      </w:r>
      <w:r>
        <w:rPr/>
        <w:t>䕊쉔촹婅䓂傮⩗痂칫㣂く㡗䩒⹨</w:t>
      </w:r>
      <w:r>
        <w:rPr/>
        <w:t>ꥏ</w:t>
      </w:r>
      <w:r>
        <w:rPr/>
        <w:t>犿䕧숱䈺춵嚩쵴</w:t>
      </w:r>
      <w:r>
        <w:rPr/>
        <w:t>ⶩ</w:t>
      </w:r>
      <w:r>
        <w:rPr/>
        <w:t>싂束⩰ヂꥹ쉋䑶䙴걩⾱恵쉙䒮⴫剹⾘䮩숱瑹廂並輬쏂㟂</w:t>
      </w:r>
      <w:r>
        <w:rPr/>
        <w:t>ⱙ</w:t>
      </w:r>
      <w:r>
        <w:rPr/>
        <w:t>渻쉅櫂쉭⨵껂唹挶䉄匹䕐㮱晏</w:t>
      </w:r>
      <w:r>
        <w:rPr/>
        <w:t>ꥐ</w:t>
      </w:r>
      <w:r>
        <w:rPr/>
        <w:t>䰬⫂쉸捬⥕쉕啄䉥淂啬硙䍇䆘뗂썏癪⩯啇〯伳㜹</w:t>
      </w:r>
      <w:r>
        <w:rPr/>
        <w:t>ꦩ</w:t>
      </w:r>
      <w:r>
        <w:rPr/>
        <w:t>캡⹎⩗걮妬쉗㙟未㬤⼥Ⓙ</w:t>
      </w:r>
      <w:r>
        <w:rPr/>
        <w:t>⠬</w:t>
      </w:r>
      <w:r>
        <w:rPr/>
        <w:t>䬴剞㔤▱弽垬獊眦쏂♑⑓样깏꥗眥䭁䭐ꅩ犵礬</w:t>
      </w:r>
      <w:r>
        <w:rPr/>
        <w:t>⢡</w:t>
      </w:r>
      <w:r>
        <w:rPr/>
        <w:t>깈䝥ꄤ䑚ꄶ䘰档</w:t>
      </w:r>
      <w:r>
        <w:rPr/>
        <w:t>⡔</w:t>
      </w:r>
      <w:r>
        <w:rPr/>
        <w:t>纻䶏⩭뮮╚싂䉆掬걾夭뾬㔽Ⓜ潤䎩⤯㏂繺숬愵娥す嘱楩殩䭋㈥稰硦睡⌫⽍⪥淂瘹位䱃捙䇍䎬숪䰪忂ㅒ灈ꍩ⑍璡쉟绂䡫</w:t>
      </w:r>
      <w:r>
        <w:rPr/>
        <w:t>ꦱ</w:t>
      </w:r>
      <w:r>
        <w:rPr/>
        <w:t>娤硷澮瑤滂䲩땆㜯䡊焦ㄨ쵅쉖瀩桭䔭걸㦘䁋䨺卆倨싂塾㡀</w:t>
      </w:r>
      <w:r>
        <w:rPr/>
        <w:t>ⲩ⌣</w:t>
      </w:r>
      <w:r>
        <w:rPr/>
        <w:t>㉷䭀갭㢿㚩䉾㪻淂ㄱ䱱桇涩繬灺䅅弭牅䡸剐穳吥汶砵硑뭲녬浞</w:t>
      </w:r>
      <w:r>
        <w:rPr/>
        <w:t>ꔦ</w:t>
      </w:r>
      <w:r>
        <w:rPr/>
        <w:t>眲橋쉇戥ㄯ긦㝓参晶桎쉸깭䓂琷总猷嘫矂瀵匬┩걙低飂⏂⫂穥栺숺䩡㧂쉃夤⽘瓂瘤䜵楗㋂〳䶬㩥쉡䕌쉘㝙未㟂쉂䯂슻⺘슘䝶⽙쉕嘱㗃䙃⧂⬲稴㷂⹖쉂싂㉷湖쉴㉇卲</w:t>
      </w:r>
      <w:r>
        <w:rPr/>
        <w:t>ⴤ♍</w:t>
      </w:r>
      <w:r>
        <w:rPr/>
        <w:t>숽棍□㙎뮮瀊숻㩔剩摟申⑾깁㝞㧂䅎畞䈪畭顄擂飂䡌쉘쉨卖㝈땃扐縳쉺㤣䥧⸹泂⑒䕐塧活啍䣂戵ꥫ</w:t>
      </w:r>
      <w:r>
        <w:rPr/>
        <w:t>꧂</w:t>
      </w:r>
      <w:r>
        <w:rPr/>
        <w:t>匩挩⯂䈤扺亡敊믂甫䠺땉颥㉨梘</w:t>
      </w:r>
      <w:r>
        <w:rPr/>
        <w:t>⡄♮</w:t>
      </w:r>
      <w:r>
        <w:rPr/>
        <w:t>㵍䱩싂栶吭뽳砱㑤㫂狂儭⩏묤䅊╔癆勂숮帣买嫂</w:t>
      </w:r>
      <w:r>
        <w:rPr/>
        <w:t>ꗂ</w:t>
      </w:r>
      <w:r>
        <w:rPr/>
        <w:t>歬䱲圮⛍⩪ꍕ挸楍圩╊顗朮怴汴깩넴䌪㥣ㄸ슬淂䅪慩⧂獍⎘㡄截浉䍤㭁䗂깳</w:t>
      </w:r>
      <w:r>
        <w:rPr/>
        <w:t>ⵠ</w:t>
      </w:r>
      <w:r>
        <w:rPr/>
        <w:t>ㄹ㟂硉摈䉘⥘녥曍㌯쉙⭋旂걓숫깴꺥怸⬥愨⨱쉔穥⛂</w:t>
      </w:r>
      <w:r>
        <w:rPr/>
        <w:t>⡹</w:t>
      </w:r>
      <w:r>
        <w:rPr/>
        <w:t>欹뭞珂淂♆땹숴丮숰⨴⩷쉲䝱쉎㝮䣂獏칯⍘␽㉭ꄱ呴┶㵾쉟</w:t>
      </w:r>
      <w:r>
        <w:rPr/>
        <w:t>ꦘ</w:t>
      </w:r>
      <w:r>
        <w:rPr/>
        <w:t>伲瓂穌呈䀭㣂쉺䓂䘽䝵捲瀪䈳汸</w:t>
      </w:r>
      <w:r>
        <w:rPr/>
        <w:t>꤭</w:t>
      </w:r>
      <w:r>
        <w:rPr/>
        <w:t>咣䕎廂栽瑭㚮䅊⫂뭘㩵浟⪥兠㬯䫂協㩦쉱倭癑輸㋂啖걫숹싂싂⽧ꄺ塋⭩</w:t>
      </w:r>
      <w:r>
        <w:rPr/>
        <w:t>ꕡ⬻</w:t>
      </w:r>
      <w:r>
        <w:rPr/>
        <w:t>ꆱ幏呯⼬呥琻摱㩀潒</w:t>
      </w:r>
      <w:r>
        <w:rPr/>
        <w:t>ꦬ</w:t>
      </w:r>
      <w:r>
        <w:rPr/>
        <w:t>䪮䨪摟榩頣灵呋堩꧎䭴顑㩂殱걘怴帨갩꥞</w:t>
      </w:r>
      <w:r>
        <w:rPr/>
        <w:t>ⱱ</w:t>
      </w:r>
      <w:r>
        <w:rPr/>
        <w:t>繕</w:t>
      </w:r>
      <w:r>
        <w:rPr/>
        <w:t>ꦩ</w:t>
      </w:r>
      <w:r>
        <w:rPr/>
        <w:t>浊</w:t>
      </w:r>
      <w:r>
        <w:rPr/>
        <w:t>ⵌ</w:t>
      </w:r>
      <w:r>
        <w:rPr/>
        <w:t>硶</w:t>
      </w:r>
      <w:r>
        <w:rPr/>
        <w:t>⡶</w:t>
      </w:r>
      <w:r>
        <w:rPr/>
        <w:t>䘺杦⤪숸䗂</w:t>
      </w:r>
      <w:r>
        <w:rPr/>
        <w:t>⡏</w:t>
      </w:r>
      <w:r>
        <w:rPr/>
        <w:t>습곃쉌䲩匩⑉䡹䋂歟싂轃䊵쵶秂㥩⑺싍쉑恬版睂䱡㏂価䑮䣂㡰㌩⩤䅚ㅲ亮轋敄</w:t>
      </w:r>
      <w:r>
        <w:rPr/>
        <w:t>ⷂ</w:t>
      </w:r>
      <w:r>
        <w:rPr/>
        <w:t>㵪넴啸歷㮘爷擂䕱創쉲┩䭨䲵쉇㩐䡍湯㈥〳纬曂偠䬨灳扆獪㝄㚡ꅾ䅋杰㩺奾䁣師쉖サ⩚頤䌶偕甪惂慉숱䣃㜹ꄲ睟깓晟楅婆쉌桭椣㋂쉘슬风㏂奔䩠⨫쉍参扲晅機⍤轙夺恭愦♷䉥뽯坍婊썹숴セ⾬捙渨⥍汦窏㫂䒿ꥨ瞵㔭煁戳㡗敲걦⽩潍뽠䈪濂溣楡ꅣ䑶婊恤癗⵮컎䘶塉慷㤺圵漦</w:t>
      </w:r>
      <w:r>
        <w:rPr/>
        <w:t>꤭</w:t>
      </w:r>
      <w:r>
        <w:rPr/>
        <w:t>㨬숤⬻〦숻瑠䟂</w:t>
      </w:r>
      <w:r>
        <w:rPr/>
        <w:t>ꕇ</w:t>
      </w:r>
      <w:r>
        <w:rPr/>
        <w:t>⠤</w:t>
      </w:r>
      <w:r>
        <w:rPr/>
        <w:t>ꅴ놩슮☪䱘匪싂癃쉫焻怮䝫皬牅㕥뼶䱉弽愵夤쉒䘬䕳珂</w:t>
      </w:r>
      <w:r>
        <w:rPr/>
        <w:t>ⳃ</w:t>
      </w:r>
      <w:r>
        <w:rPr/>
        <w:t>瀮⨨䉭슡扐绂⍧㥒抬⹤㌵싂</w:t>
      </w:r>
      <w:r>
        <w:rPr/>
        <w:t>⡊</w:t>
      </w:r>
      <w:r>
        <w:rPr/>
        <w:t>晘췎ꎻ獡䭗眷</w:t>
      </w:r>
      <w:r>
        <w:rPr/>
        <w:t>⠳</w:t>
      </w:r>
      <w:r>
        <w:rPr/>
        <w:t>䳂깈夰礰晗縯㔩䝣氺仂㞩栵堺娱唣ꅳ쉌奕㖮쉸求䜸⻂海盂潪昭䁌㡐ㅋ涬䗂</w:t>
      </w:r>
      <w:r>
        <w:rPr/>
        <w:t>ꥆ</w:t>
      </w:r>
      <w:r>
        <w:rPr/>
        <w:t>䈰張䱒敨䭓⍫淂祆梘参灺輽慙嘶┯稳歁䬴瘻潍伊汁纥㥤쉇剴⬹獏싂땧梣㓃䕬皿</w:t>
      </w:r>
      <w:r>
        <w:rPr/>
        <w:t>ⵚ⭗</w:t>
      </w:r>
      <w:r>
        <w:rPr/>
        <w:t>タ쉔坟瓎䖥⩠坈䕢싍濂曂幑㐬㙴瘴㓂뽬ち㩨쉎甽ヂ搩枬ㅷ㡡玥晶傏㝈楔摊䭲澱噀썺ぞ䅦兤痂夯瑓狂繳㑤㍗</w:t>
      </w:r>
      <w:r>
        <w:rPr/>
        <w:t>ꥈ</w:t>
      </w:r>
      <w:r>
        <w:rPr/>
        <w:t>繸묻䳂䕞썘㘪칷橩숦娶毂啁╞숬丰쉦吲䅷싂⸪⏂欣彄〭怵䌶⩡繈縤癓つ㡋䡦䬪坷焤㩇縩璵刮顢뿂娣瑎忂珂爺䠨剔쉾剾ꅷ䵭顂敫┨縺⼮ꌱ汙兡婤冻슮朹쉊쉱⚿楅</w:t>
      </w:r>
      <w:r>
        <w:rPr/>
        <w:t>Ⱓ</w:t>
      </w:r>
      <w:r>
        <w:rPr/>
        <w:t>憿쉱</w:t>
      </w:r>
      <w:r>
        <w:rPr/>
        <w:t>⠱</w:t>
      </w:r>
      <w:r>
        <w:rPr/>
        <w:t>渪牘쉾⍀撮䩓瓂♀搦〪娭㝇慪泃⽷칷獚ꅠ斩쉦彵戥숵</w:t>
      </w:r>
      <w:r>
        <w:rPr/>
        <w:t>꧂</w:t>
      </w:r>
      <w:r>
        <w:rPr/>
        <w:t>氨㑙깃烂垻䙞浴컂去勂곂樱奋剟묦ⸯ슘ꆏ猬䭠걨䉬扥⑰塱ꅑ爰剀呺縯㑺慚숹㥢㏂啈匸煥䫂飂㚿</w:t>
      </w:r>
      <w:r>
        <w:rPr/>
        <w:t>ꕢ</w:t>
      </w:r>
      <w:r>
        <w:rPr/>
        <w:t>걭쉎汌䈥썑䔸컂睧䨰</w:t>
      </w:r>
      <w:r>
        <w:rPr/>
        <w:t>⡒</w:t>
      </w:r>
      <w:r>
        <w:rPr/>
        <w:t>쉰窱䩁槂䤰献㙄</w:t>
      </w:r>
      <w:r>
        <w:rPr/>
        <w:t>⡲</w:t>
      </w:r>
      <w:r>
        <w:rPr/>
        <w:t>辣겮住ꇂ䤹땎⩰晾쉡晡숳潄扷ㅶ㐲匨熻䩋村㊻顰㏂쉩쉴剺伻썧⸹⭪♰ず㵮䄦ꌰ쉮帺斻百䉎烂㝪ㄥ飂ꅶ넬⹎┫彨㑬칂彷物ㄮ彟橦ꌷ竂⚵</w:t>
      </w:r>
      <w:r>
        <w:rPr/>
        <w:t>⡧</w:t>
      </w:r>
      <w:r>
        <w:rPr/>
        <w:t>爷顪睖⏍䈺帯㮮浍昽圩吪㫂䨤繮㵓牒츳凂㭑喱딹㉠</w:t>
      </w:r>
      <w:r>
        <w:rPr/>
        <w:t>꧂</w:t>
      </w:r>
      <w:r>
        <w:rPr/>
        <w:t>䁺⍟渫吤杳权煌</w:t>
      </w:r>
      <w:r>
        <w:rPr/>
        <w:t>꥟</w:t>
      </w:r>
      <w:r>
        <w:rPr/>
        <w:t>䎱쉇嚬┲쉭쉡畱쉙쉉곍斣瘫䵄쉫堳㇂址</w:t>
      </w:r>
      <w:r>
        <w:rPr/>
        <w:t>ꤷ</w:t>
      </w:r>
      <w:r>
        <w:rPr/>
        <w:t>쏍場긪塧㘪畑갻슩쏂⴪从</w:t>
      </w:r>
      <w:r>
        <w:rPr/>
        <w:t>ꤨ⑹</w:t>
      </w:r>
      <w:r>
        <w:rPr/>
        <w:t>칶愤믂湬妘⻂揂쉎☵竂椯䝬쌸婅席쏃佬〯쉘顗䑞彞牋㡤卖䑺硧唰幭䓂㝢쏂恋玩♱긯쉸☮깪쉠係浨竂⫂䍋쉕坾쉫캏⽙杙싂걎䩹䭓땵怪砽咱슬㡑浔슮䉦廂슬</w:t>
      </w:r>
      <w:r>
        <w:rPr/>
        <w:t>ⶣ</w:t>
      </w:r>
      <w:r>
        <w:rPr/>
        <w:t>ꍞ䘫☹긺슥偷歪䥯冘ꅢ慅묮伫⛂嫂쵕珂縸兎繱捸頭㣎绍㔦䫂幔即丶♋䱐</w:t>
      </w:r>
      <w:r>
        <w:rPr/>
        <w:t>ꕂ♰</w:t>
      </w:r>
      <w:r>
        <w:rPr/>
        <w:t>恷轈뭘䦿區숰暥뇂땍䕘칶땈</w:t>
      </w:r>
      <w:r>
        <w:rPr/>
        <w:t>⣎</w:t>
      </w:r>
      <w:r>
        <w:rPr/>
        <w:t>杈싂쉴䠻㦩</w:t>
      </w:r>
      <w:r>
        <w:rPr/>
        <w:t>꥟</w:t>
      </w:r>
      <w:r>
        <w:rPr/>
        <w:t>㥩剏测㖥憮亣ㅃ뽶숰徘</w:t>
      </w:r>
      <w:r>
        <w:rPr/>
        <w:t>꧃</w:t>
      </w:r>
      <w:r>
        <w:rPr/>
        <w:t>슣恳癃쉴爬仂뾱捘桚㏃矂♢浓獥쌸䅩⴮넯쵦숰⽘쉄梵뿂㛎䎩㏂獰䪩㭶</w:t>
      </w:r>
      <w:r>
        <w:rPr/>
        <w:t>ꔳ</w:t>
      </w:r>
      <w:r>
        <w:rPr/>
        <w:t>佚쉢反奖㕢姂樵煱䧂瑡⤊䅩쉨뭱临쉭堬橍⩺䟂淂</w:t>
      </w:r>
      <w:r>
        <w:rPr/>
        <w:t>꧂</w:t>
      </w:r>
      <w:r>
        <w:rPr/>
        <w:t>繦煲㕣䥈獤⮥쵟参㈹䒣慪爺潢爭촰䡸층ㅓ廂恔吮婇桨娩⍰歫㩩䄸桖燂甶燎乒暣㫂⯍歓橸</w:t>
      </w:r>
      <w:r>
        <w:rPr/>
        <w:t>ⴥ</w:t>
      </w:r>
      <w:r>
        <w:rPr/>
        <w:t>㕡㝶䡗쉂㧂弸⼮梡丮㝰⽇睵</w:t>
      </w:r>
      <w:r>
        <w:rPr/>
        <w:t>⡎</w:t>
      </w:r>
      <w:r>
        <w:rPr/>
        <w:t>㙆㉮偕樭</w:t>
      </w:r>
      <w:r>
        <w:rPr/>
        <w:t>Ɒ</w:t>
      </w:r>
      <w:r>
        <w:rPr/>
        <w:t>恟㨹䑙⦬淂焬晲怴䤪㥮뇂畂扅쉠싂쉺揂撣㭧杈ㄬ睍䱾擂喘싂桺䑳䙂㪡忂欯態佣匴穗碮㙰츸쉒⨳뮩┪㠱嘪</w:t>
      </w:r>
      <w:r>
        <w:rPr/>
        <w:t>⣎</w:t>
      </w:r>
      <w:r>
        <w:rPr/>
        <w:t>싃佳⹔쉔懂悥呹副</w:t>
      </w:r>
      <w:r>
        <w:rPr/>
        <w:t>⢿</w:t>
      </w:r>
      <w:r>
        <w:rPr/>
        <w:t>䝞慁录⿂幧颥숪⦬</w:t>
      </w:r>
      <w:r>
        <w:rPr/>
        <w:t>ⵤ</w:t>
      </w:r>
      <w:r>
        <w:rPr/>
        <w:t>歭</w:t>
      </w:r>
      <w:r>
        <w:rPr/>
        <w:t>꤯</w:t>
      </w:r>
      <w:r>
        <w:rPr/>
        <w:t>⡧</w:t>
      </w:r>
      <w:r>
        <w:rPr/>
        <w:t>磂䖩㘺瑥㘮甩㬨佮繮撿砣曂숩쏂싂뿃⩮㣍쵯싂迂</w:t>
      </w:r>
      <w:r>
        <w:rPr/>
        <w:t>ⵈ</w:t>
      </w:r>
      <w:r>
        <w:rPr/>
        <w:t>刹劘㯂奧璱⏍湸甲㡔畣偾⨥녬쉳</w:t>
      </w:r>
      <w:r>
        <w:rPr/>
        <w:t>⡟</w:t>
      </w:r>
      <w:r>
        <w:rPr/>
        <w:t>䙟쏂皩兞⸨䎵䁧䥬〩乖㉖杬桰佋㍯䭘啌㍨湾</w:t>
      </w:r>
      <w:r>
        <w:rPr/>
        <w:t>ꥑ</w:t>
      </w:r>
      <w:r>
        <w:rPr/>
        <w:t>ꍄ⛂⩖䝆쉁뭢╩䵢慴顳椽䜶칡狎♮䕗깆䕃⍮䍵獋쉋䔳⹴䄩㇂긽慆摯䉳す㵠䥘</w:t>
      </w:r>
      <w:r>
        <w:rPr/>
        <w:t>ꕟ</w:t>
      </w:r>
      <w:r>
        <w:rPr/>
        <w:t>す㜯丯䱑⩖堪⎏䚻⤸啂帰숽ꏂ偔獥⪬쉥⎱睧䑷顤기␭䥗䩾灏泂㡵</w:t>
      </w:r>
      <w:r>
        <w:rPr/>
        <w:t>꧂</w:t>
      </w:r>
      <w:r>
        <w:rPr/>
        <w:t>樨䩓祑橷侱㈲婌义쉆쉌繒呵ㅯ汊䏂珂</w:t>
      </w:r>
      <w:r>
        <w:rPr/>
        <w:t>ꦘ</w:t>
      </w:r>
      <w:r>
        <w:rPr/>
        <w:t>䭣㓃㡾㉀⤤顠䡮歉깖ꅺ眬ㄫ䱮洹埂쉖䠱奤㶿瞿湶䡇渤杳쉊䕁䰩汸쉎⫂ꎩ갥捺묨㩖婘塮⭂쉇격㝐婏怨术⩒쉕䬰晎㉏䩈捑쉋副扪ㄱ㬻⯎劵쉹涻⭏쵎숩祟⑭剕⭯쉖䵣橚桺䬺</w:t>
      </w:r>
      <w:r>
        <w:rPr/>
        <w:t>⣂</w:t>
      </w:r>
      <w:r>
        <w:rPr/>
        <w:t>㩯婢걏䵅垿ㅅ䝱彡昨뼷暥灱滂漰쉅⫍㢩䧂䌲䵫㜦䓃ㄷ</w:t>
      </w:r>
      <w:r>
        <w:rPr/>
        <w:t>ꕸ</w:t>
      </w:r>
      <w:r>
        <w:rPr/>
        <w:t>歀嫂㞱䝏</w:t>
      </w:r>
      <w:r>
        <w:rPr/>
        <w:t>ⵞ</w:t>
      </w:r>
      <w:r>
        <w:rPr/>
        <w:t>Ⱝ</w:t>
      </w:r>
      <w:r>
        <w:rPr/>
        <w:t>갮睓掻䌮㴮僂⸥╃ꏂ♅智䩖玿䱰灟䍶抏칌桕⭎䵰噢䝳㖡唬⭤䝙恇♕♸唪祦枘偈娣獉數㤫敥쉉땫⩥춣扰숳牦㴱剬轷쉟뭨뽚</w:t>
      </w:r>
      <w:r>
        <w:rPr/>
        <w:t>ꥊ</w:t>
      </w:r>
      <w:r>
        <w:rPr/>
        <w:t>畭䵊⥅坤숤煎ꥧ깥噈ꍷ偒湾爨儤깧숮ꎿ囂忍涣칯녢朲ꌪ㕠灇㊱瀣痃摰嗂㥑숪牯싍婡煴䭶쉲稻づㅴ炵㢏Ⓕ쵃</w:t>
      </w:r>
      <w:r>
        <w:rPr/>
        <w:t>ꗂ</w:t>
      </w:r>
      <w:r>
        <w:rPr/>
        <w:t>牏䅩</w:t>
      </w:r>
      <w:r>
        <w:rPr/>
        <w:t>ꤸ</w:t>
      </w:r>
      <w:r>
        <w:rPr/>
        <w:t>倹</w:t>
      </w:r>
      <w:r>
        <w:rPr/>
        <w:t>⡰</w:t>
      </w:r>
      <w:r>
        <w:rPr/>
        <w:t>暬ㅴ慓㈪禩咩潟瑪煫ꄵ壂喘싂畐</w:t>
      </w:r>
      <w:r>
        <w:rPr/>
        <w:t>꧂</w:t>
      </w:r>
      <w:r>
        <w:rPr/>
        <w:t>弬䵾䕖걦슘䌯쉠쉔♫さ쉨绂畳䰷䬣슩輊㍎潠渳쉦嚘䷂儽桞꥚䕨掬뼻畀㣂母</w:t>
      </w:r>
      <w:r>
        <w:rPr/>
        <w:t>ꤩ</w:t>
      </w:r>
      <w:r>
        <w:rPr/>
        <w:t>恗㜴獘</w:t>
      </w:r>
      <w:r>
        <w:rPr/>
        <w:t>ⱉ</w:t>
      </w:r>
      <w:r>
        <w:rPr/>
        <w:t>숸䓃칩橆뼶瀺輶숵歁</w:t>
      </w:r>
      <w:r>
        <w:rPr/>
        <w:t>Ⱖ</w:t>
      </w:r>
      <w:r>
        <w:rPr/>
        <w:t>戯</w:t>
      </w:r>
      <w:r>
        <w:rPr/>
        <w:t>ꕠ</w:t>
      </w:r>
      <w:r>
        <w:rPr/>
        <w:t>ꇍ椶測扗卣㑋婸⥞墿濂顴牊</w:t>
      </w:r>
      <w:r>
        <w:rPr/>
        <w:t>ⱅ</w:t>
      </w:r>
      <w:r>
        <w:rPr/>
        <w:t>쉄㤽歯쏂⍗䥀㒬㉅妘걷眱</w:t>
      </w:r>
      <w:r>
        <w:rPr/>
        <w:t>꧍</w:t>
      </w:r>
      <w:r>
        <w:rPr/>
        <w:t>숱䡣⪱쉸䏂</w:t>
      </w:r>
      <w:r>
        <w:rPr/>
        <w:t>ꤤ</w:t>
      </w:r>
      <w:r>
        <w:rPr/>
        <w:t>䥾晫쉵晴딶値</w:t>
      </w:r>
      <w:r>
        <w:rPr/>
        <w:t>ⰽ</w:t>
      </w:r>
      <w:r>
        <w:rPr/>
        <w:t>幮⑁傣㕷땩䨪穾</w:t>
      </w:r>
      <w:r>
        <w:rPr/>
        <w:t>⡄</w:t>
      </w:r>
      <w:r>
        <w:rPr/>
        <w:t>䐤瘳啪쉆䙀㋂쉺㙷县煺懂㑃ꍹ㴬〤㎘獌卞슘⑐吪伪唲繪轳硸侮⩫⾱㣂㕮</w:t>
      </w:r>
      <w:r>
        <w:rPr/>
        <w:t>ⶩ</w:t>
      </w:r>
      <w:r>
        <w:rPr/>
        <w:t>碥쉐</w:t>
      </w:r>
      <w:r>
        <w:rPr/>
        <w:t>꥓</w:t>
      </w:r>
      <w:r>
        <w:rPr/>
        <w:t>⡲</w:t>
      </w:r>
      <w:r>
        <w:rPr/>
        <w:t>쉬顫煯祵轃杷뭑ꏂ栺㏃梮縱ꄯ恩⩪吲堶㌻㨷넪㑇剮䃂䥲㇂懃契氫썆恫숽浍⦵う䁋ꌷ쏂䭨ꍧ灀穇磂썹繪숴숮焯⛂怳歮坯十恔圪㉑撻㝯䕱☴놵</w:t>
      </w:r>
      <w:r>
        <w:rPr/>
        <w:t>ꥀ</w:t>
      </w:r>
      <w:r>
        <w:rPr/>
        <w:t>䟂ꍇ⹂⩑庵䘣⒣ㅳ껂</w:t>
      </w:r>
      <w:r>
        <w:rPr/>
        <w:t>⡗</w:t>
      </w:r>
      <w:r>
        <w:rPr/>
        <w:t>牑竍䡮㡡</w:t>
      </w:r>
      <w:r>
        <w:rPr/>
        <w:t>ꕪ</w:t>
      </w:r>
      <w:r>
        <w:rPr/>
        <w:t>瑴䊵숻⩬칧矂썘쌩睟쉣唪慇㛂竃で╣百⫎牟灕㥗桡䟂慮媻</w:t>
      </w:r>
      <w:r>
        <w:rPr/>
        <w:t>⡃</w:t>
      </w:r>
      <w:r>
        <w:rPr/>
        <w:t>の⨷倸⩅攬⨦쉇憡㙎㊩乷㜭頵勂稨뿎견琪椣䕰</w:t>
      </w:r>
      <w:r>
        <w:rPr/>
        <w:t>Ɫ</w:t>
      </w:r>
      <w:r>
        <w:rPr/>
        <w:t>㡦</w:t>
      </w:r>
      <w:r>
        <w:rPr/>
        <w:t>ⵇ</w:t>
      </w:r>
      <w:r>
        <w:rPr/>
        <w:t>眫⍟䕷쉣燂⦥쉰礰顁쉴顈╒恴洨堯껂뇍䩐⤸䙖㴻⥐쉵卅⬤竃墿뭣䥭칤⑅穀썂戹⮬떣⸲㕥坊慷旂쉔啢眩煐䍶䲵啳灖⹏䕬皮㙱쎣樯灎㝓</w:t>
      </w:r>
      <w:r>
        <w:rPr/>
        <w:t>ꦏ</w:t>
      </w:r>
      <w:r>
        <w:rPr/>
        <w:t>쉲㡁熏愮氣쉏潍轟栺呇싂㩕幺쉁촸圫숴娦汢硏쉍썍䉈䒿桅⩭䥐桗</w:t>
      </w:r>
      <w:r>
        <w:rPr/>
        <w:t>ⱳ</w:t>
      </w:r>
      <w:r>
        <w:rPr/>
        <w:t>⽭倬촶싂椭顪囎湠睍獐쉔摵㠵瑀땋녹扮뽀㶏㉳쉭쉶</w:t>
      </w:r>
      <w:r>
        <w:rPr/>
        <w:t>⡮</w:t>
      </w:r>
      <w:r>
        <w:rPr/>
        <w:t>썧뼫㫂⛂牍淎깵セ䉑숶扙ꅒ轖쉪廂칫牉깳⩈僂⸶呬牃쉣株捉㉗媱匵決㥕숶싃㈪걎㙈捦쉷슱</w:t>
      </w:r>
      <w:r>
        <w:rPr/>
        <w:t>ⲿ</w:t>
      </w:r>
      <w:r>
        <w:rPr/>
        <w:t>捎秂</w:t>
      </w:r>
    </w:p>
    <w:p>
      <w:pPr>
        <w:pStyle w:val="PreformattedText"/>
        <w:bidi w:val="0"/>
        <w:spacing w:before="0" w:after="0"/>
        <w:jc w:val="left"/>
        <w:rPr/>
      </w:pPr>
      <w:r>
        <w:rPr/>
        <w:t>䀬祮心励녵埂哃⹾깃♸潢婎癎ꍡ䴷걥䡌䭋</w:t>
      </w:r>
      <w:r>
        <w:rPr/>
        <w:t>⠯</w:t>
      </w:r>
      <w:r>
        <w:rPr/>
        <w:t>涣猱头潹뭕⮬썁噁瑚䩒啃춬숥쉧惂媘꤮吳ヂ汗⥍</w:t>
      </w:r>
      <w:r>
        <w:rPr/>
        <w:t>ꕂ</w:t>
      </w:r>
      <w:r>
        <w:rPr/>
        <w:t>徏㤤䑶䕍</w:t>
      </w:r>
      <w:r>
        <w:rPr/>
        <w:t>ⶥ</w:t>
      </w:r>
      <w:r>
        <w:rPr/>
        <w:t>坬啤䘳쉗㭙⌰塟歞䩍倲⭷㍎䴺啗惃彡惂䙈♟㊩挻뭇䌷佘숮栯䔥僂嘩杴湍狂扵쉅걔噺憻杄쉩壂⼳⪩儱㬦ꥠ囂浩䛂䐨桦ꎮ嘯숺䴤ィ嘤烃䏂䭊숮庵ヂ漮弥歒刺</w:t>
      </w:r>
      <w:r>
        <w:rPr/>
        <w:t>ꤶ</w:t>
      </w:r>
      <w:r>
        <w:rPr/>
        <w:t>㩖ꇂ瀳㎮繅撩碵묊⍪깤䜴⎵挦츺㎵凃⽙곂㕷頻䁅顲睍婧㉏檮梮ㆵ䉾츷碩</w:t>
      </w:r>
      <w:r>
        <w:rPr/>
        <w:t>⡖</w:t>
      </w:r>
      <w:r>
        <w:rPr/>
        <w:t>숲礸怪㋂⹗畦Ⓙ녗⍳ヂ뗂剉慵牵坣濂熩恎托쉔㉙㎘㖥☽䩮癶獢呺堽⽄顙䵯截䘴汲祦橩뽇塗毂硗䦏䱈䴪㩆⹧길煬䡞뭭䅚氫칣⥫䋂潣确䡥槂彮䭉幍곂妘⩌㵚⯃磂ꥲ湄노婾䉔㍫爭㇂㖵唶⴯걔⩅湎猫慸捈楹</w:t>
      </w:r>
      <w:r>
        <w:rPr/>
        <w:t>ꗂ</w:t>
      </w:r>
      <w:r>
        <w:rPr/>
        <w:t>칖慩窏㕖䌰迂扈呸匲測晀⧂䗂厵⺩塗䅭숦坪縻帶䍓㵏䴥䬽琸숳쉨憣づ㉔㝖婀녙た뭵䙈啵슘슩嘰匣䥈숲䊣㵮슩╕礶慑噱柂</w:t>
      </w:r>
      <w:r>
        <w:rPr/>
        <w:t>ꖱ</w:t>
      </w:r>
      <w:r>
        <w:rPr/>
        <w:t>佥硡煚䁁光繸湕䔳⍸㚡恑偋復뭟⥨昫穵潃⬹梩╴㩖ㅣ怹棎慓效故㑧</w:t>
      </w:r>
      <w:r>
        <w:rPr/>
        <w:t>ꖏ</w:t>
      </w:r>
      <w:r>
        <w:rPr/>
        <w:t>幍毂</w:t>
      </w:r>
      <w:r>
        <w:rPr/>
        <w:t>ⵅ</w:t>
      </w:r>
      <w:r>
        <w:rPr/>
        <w:t>熣嗂埃깊쉃獣䡥뽑潋쉹㈷噊㉣싂㘸⹋ꏂ긮硉硖幪㇂</w:t>
      </w:r>
      <w:r>
        <w:rPr/>
        <w:t>꤬</w:t>
      </w:r>
      <w:r>
        <w:rPr/>
        <w:t>㪥䳂</w:t>
      </w:r>
      <w:r>
        <w:rPr/>
        <w:t>ⱦ</w:t>
      </w:r>
      <w:r>
        <w:rPr/>
        <w:t>䱢䱥恈⭊儫橸恳抣橖磂ꥩ偁睾녞戥</w:t>
      </w:r>
      <w:r>
        <w:rPr/>
        <w:t>ꥇ</w:t>
      </w:r>
      <w:r>
        <w:rPr/>
        <w:t>㕇䑊쉗쵎</w:t>
      </w:r>
      <w:r>
        <w:rPr/>
        <w:t>⣂</w:t>
      </w:r>
      <w:r>
        <w:rPr/>
        <w:t>瑧啺卄佭悻椴戺䧃쉮䊱⭅㍤矂塰쉘䥆䔷싂ꎩ伫捱▣塂椥</w:t>
      </w:r>
      <w:r>
        <w:rPr/>
        <w:t>ⲣ</w:t>
      </w:r>
      <w:r>
        <w:rPr/>
        <w:t>㨸썸杤顸⸴䁨⥗⯂偢痍晶㕾쵨擂撱칦䙆䈥繍⬵挩磂啥迂穃嘪싂깲渪啧眹剪穴汩杓㮻</w:t>
      </w:r>
      <w:r>
        <w:rPr/>
        <w:t>⡢</w:t>
      </w:r>
      <w:r>
        <w:rPr/>
        <w:t>漪眻땸湱⥱唻琳嘴獷㘱睯㡋灮扯䭹㕚䨲숩놩㩀숸쉭⍒䈨䠫ㅨꍃ㥺</w:t>
      </w:r>
      <w:r>
        <w:rPr/>
        <w:t>ꤴ⫍</w:t>
      </w:r>
      <w:r>
        <w:rPr/>
        <w:t>䁶㕰⍦単⾘敂杵갹䡄걅쉗牐䙃摱顊쉴츷㡕媘䀪㉠㫍働晰頴飂䒡⺱灧䭳佬䕩顃䐣乁浈桤轥쉄当㜮䜨䈸ꅞㅄ습뿂썗慶㵄煁头䆣䀺쉫炩堲칏瀪쉶旂犩䄪䅟㪬偲쉥颩捦䣎䫂쎻숥帽긫녮㫎䩅戮䞏嫃ㆣ㦡测㑌땲싂洱䟂쉞灢浰⭳搭帱뽩歵ꍬ偪㙶䙖椵♍坩垥じ㣂䬮梡뽟慑⚘䭞싎⽨쉺㥬亘싂</w:t>
      </w:r>
      <w:r>
        <w:rPr/>
        <w:t>⠥⩵</w:t>
      </w:r>
      <w:r>
        <w:rPr/>
        <w:t>杳捙䱶㕃祯⩴㡗㤨</w:t>
      </w:r>
      <w:r>
        <w:rPr/>
        <w:t>⡧</w:t>
      </w:r>
      <w:r>
        <w:rPr/>
        <w:t>䡵땦</w:t>
      </w:r>
      <w:r>
        <w:rPr/>
        <w:t>⣂⡈</w:t>
      </w:r>
      <w:r>
        <w:rPr/>
        <w:t>뇂焬䤲敞쉨睑づ㈫扌湪ㅷ悏椶浸쉱쉊䅅睐灭櫂払瀴쉊㑑㏂곃䕥㘰</w:t>
      </w:r>
      <w:r>
        <w:rPr/>
        <w:t>ⱖ</w:t>
      </w:r>
      <w:r>
        <w:rPr/>
        <w:t>ꥊ</w:t>
      </w:r>
      <w:r>
        <w:rPr/>
        <w:t>娪㧂塚彠싂奒쉸塧斮执晴樊║╩発䆩쉚敇⻍⸹繐棂刪仂⼣捄䳂</w:t>
      </w:r>
      <w:r>
        <w:rPr/>
        <w:t>⡳</w:t>
      </w:r>
      <w:r>
        <w:rPr/>
        <w:t>潮㕯</w:t>
      </w:r>
      <w:r>
        <w:rPr/>
        <w:t>ꔨ</w:t>
      </w:r>
      <w:r>
        <w:rPr/>
        <w:t>䱪㕈⨻㏂쉡掿喵⴬䩏轮眸䝖뇂䓃쉫㨽쉲搪獾咬礵</w:t>
      </w:r>
      <w:r>
        <w:rPr/>
        <w:t>ꔴ</w:t>
      </w:r>
      <w:r>
        <w:rPr/>
        <w:t>顺䇂㕯扵偩䏂썋</w:t>
      </w:r>
      <w:r>
        <w:rPr/>
        <w:t>ꕫ</w:t>
      </w:r>
      <w:r>
        <w:rPr/>
        <w:t>捘㭞㝶㈱</w:t>
      </w:r>
      <w:r>
        <w:rPr/>
        <w:t>⢘</w:t>
      </w:r>
      <w:r>
        <w:rPr/>
        <w:t>颩싂た猱彷夺䥃䏃瘯汁칱櫂⩰ぷ彈嘣乇晅ㄪ㌭轎瓂歰㙬織䡺妩焱</w:t>
      </w:r>
      <w:r>
        <w:rPr/>
        <w:t>ⱘ</w:t>
      </w:r>
      <w:r>
        <w:rPr/>
        <w:t>歟晡怪捑漳⍤⯍⭁⹴슩飂㙴㍒扮珂浉楠䕁䵮ꍏ㙚⩎娲䁭昵杄旂塂☲ꍪ⽀㉥</w:t>
      </w:r>
      <w:r>
        <w:rPr/>
        <w:t>ⷂ⥊</w:t>
      </w:r>
      <w:r>
        <w:rPr/>
        <w:t>椹뼵㣂㇎割䄫琨幸촱츽숪磂癯橐湺걭㙬⛂湸礹坟湯⫂庡硍亘㉌樸仂쉞址櫂扸彌㙗卬轤쉕Ⓜ녱堥ㅚ䉳딬漥䉈䇎㫂⥵䉤ꥸ暵䑓촬㣂쏂獬</w:t>
      </w:r>
      <w:r>
        <w:rPr/>
        <w:t>Ⱶ</w:t>
      </w:r>
      <w:r>
        <w:rPr/>
        <w:t>婁嘪啌쵹⩈偹䰷</w:t>
      </w:r>
      <w:r>
        <w:rPr/>
        <w:t>⡪</w:t>
      </w:r>
      <w:r>
        <w:rPr/>
        <w:t>⼮䇂火姂㝎偓깳弻</w:t>
      </w:r>
      <w:r>
        <w:rPr/>
        <w:t>⡴</w:t>
      </w:r>
      <w:r>
        <w:rPr/>
        <w:t>뭶뿂棍</w:t>
      </w:r>
      <w:r>
        <w:rPr/>
        <w:t>꧂</w:t>
      </w:r>
      <w:r>
        <w:rPr/>
        <w:t>盂盎楪柂쏂塺</w:t>
      </w:r>
      <w:r>
        <w:rPr/>
        <w:t>Ⱪ</w:t>
      </w:r>
      <w:r>
        <w:rPr/>
        <w:t>硁㩃싃輪䙇㡭㑋칈쉡婰睩쏂喵枩컂쉎㌯</w:t>
      </w:r>
      <w:r>
        <w:rPr/>
        <w:t>ⵋ</w:t>
      </w:r>
      <w:r>
        <w:rPr/>
        <w:t>㵭츰쉲嗂买쉪</w:t>
      </w:r>
      <w:r>
        <w:rPr/>
        <w:t>Ⱡ</w:t>
      </w:r>
      <w:r>
        <w:rPr/>
        <w:t>轞땑⦏憡ꥳ唶参〳磂地숹繰뿂⹴㩡睡숻䊣牌건딺⬮⸨䨪牣奺悘㶏䵈忂㮏机刨窥ヂ牞泂頮㜱契獞</w:t>
      </w:r>
      <w:r>
        <w:rPr/>
        <w:t>ꕕ⵰</w:t>
      </w:r>
      <w:r>
        <w:rPr/>
        <w:t>㜽㨸娷牙ㅊ깕刹ㆵ㷂滂⵺ꍲ湔䊡쉞幫㘪칟╓쉷▥䕠⫎⥲㍪䭦繩䑀䏂䊏玬偡⪥쉋ꄬ欣뿂海䵫㐬㩐帯灔求☬깾杖㴶쌲砪咵㈮쉮倴剫瑭쉆⤽區戳炩半슣ッ㮬佹汬䁳獟</w:t>
      </w:r>
      <w:r>
        <w:rPr/>
        <w:t>⣂</w:t>
      </w:r>
      <w:r>
        <w:rPr/>
        <w:t>㞿깒㕄湍ꍐ쉯</w:t>
      </w:r>
      <w:r>
        <w:rPr/>
        <w:t>ⰽ</w:t>
      </w:r>
      <w:r>
        <w:rPr/>
        <w:t>뾡浲䶮迎搨꺿슥놬颩火湧촲歙뽎쉨恩</w:t>
      </w:r>
      <w:r>
        <w:rPr/>
        <w:t>⡧</w:t>
      </w:r>
      <w:r>
        <w:rPr/>
        <w:t>浡걊뽃湇殩砱㭣㝶穔숲⤣䥀䮬䭬䌭쉰숲㩁⤭洮㕫ꥩ</w:t>
      </w:r>
      <w:r>
        <w:rPr/>
        <w:t>ꤪ⌮</w:t>
      </w:r>
      <w:r>
        <w:rPr/>
        <w:t>쉥哃⮡ꍕ뼪⹈熩䞩⏃⹫䤩㴪㩴㵷쉃䉩堬䏃쉫칡땎╾쉷⹭칳슏颥⬰凃㑗塭䅇焦焳䝲쉡堪♋滂숪畁掩딮⼥偍숵湵␫숦䑐䏂捗灱䐪</w:t>
      </w:r>
      <w:r>
        <w:rPr/>
        <w:t>ꤩ</w:t>
      </w:r>
      <w:r>
        <w:rPr/>
        <w:t>轩灁娰煁⩒樺쉮쉞皮썁╫칓姂壂춣㡸湥杬轚㡅</w:t>
      </w:r>
      <w:r>
        <w:rPr/>
        <w:t>ꦡ</w:t>
      </w:r>
      <w:r>
        <w:rPr/>
        <w:t>믂⑒␸㍥塟呉쵹癶僂㖡䍚乣⍑摄体呅桳긫걋쵎楗싂㬺㐸栮灲䴽牁妩䇃䠺枿⩑⭘唹暡顓辘⭣쉚畊숳佬患欽畒숊䅄쉔␽獑汊佑愤慐痍⵱绂䙮</w:t>
      </w:r>
      <w:r>
        <w:rPr/>
        <w:t>ꗂ</w:t>
      </w:r>
      <w:r>
        <w:rPr/>
        <w:t>싍繥穚㨪䴤剧⛂兡犻硦捵쉂癐䥍</w:t>
      </w:r>
      <w:r>
        <w:rPr/>
        <w:t>ꤦ</w:t>
      </w:r>
      <w:r>
        <w:rPr/>
        <w:t>슿⎩瓍睇䉩ꍧ쉓딦넯숪㍋⑺淂⥨ꅖ犥挤䬽┹긫䱎뭫畴吨싂숴桋▣産㠲怩坟畇쉘㍔䁗⥖彸㑉䡆☤⹢㟎꥘樽䞻㙾䅈⾣游</w:t>
      </w:r>
      <w:r>
        <w:rPr/>
        <w:t>ⲥ</w:t>
      </w:r>
      <w:r>
        <w:rPr/>
        <w:t>橷䝇㟂</w:t>
      </w:r>
      <w:r>
        <w:rPr/>
        <w:t>ꦿꖮ</w:t>
      </w:r>
      <w:r>
        <w:rPr/>
        <w:t>妿榡갦磍塑盎汨⭥畔걫癀숦潆䑦ꥹ爨硗쉁㭯燎朳榣⬨␱ㅡ㨵穥㩳⨬쉞楫顂뽨奊妣䕊恪썒乂ꎻ㜰泂쉢쉲畇⻎ꄪ㊘硖⍰⩉槂캣煍皩噫䤲桩⯂ㅀ뽨杯ꅾ睯㨥睨䱈㈷㶻걫夬牄嫃싂牨뼰⥇轫丫参캣◍㌬佩⹲䌤䤦</w:t>
      </w:r>
      <w:r>
        <w:rPr/>
        <w:t>ꥒ</w:t>
      </w:r>
      <w:r>
        <w:rPr/>
        <w:t>礸숨䱘㝷瑇䕤憏♨䥟幭嘱䙊䝃</w:t>
      </w:r>
      <w:r>
        <w:rPr/>
        <w:t>⣂</w:t>
      </w:r>
      <w:r>
        <w:rPr/>
        <w:t>灈쉓ㅈ琭睐䍣䜺瑎䉇ㅋ湗쉌슿绂灘禥䑸䠷淂癲쉙</w:t>
      </w:r>
      <w:r>
        <w:rPr/>
        <w:t>⣎</w:t>
      </w:r>
      <w:r>
        <w:rPr/>
        <w:t>䞮䊩䱫䅺で쉑獎</w:t>
      </w:r>
      <w:r>
        <w:rPr/>
        <w:t>ⷂ</w:t>
      </w:r>
      <w:r>
        <w:rPr/>
        <w:t>䡔숪䅄숵쉩䕉灹䉎⯂㝸挰땧䍅⥎歋⩁烂忂⬫颡獙匯单䍈</w:t>
      </w:r>
      <w:r>
        <w:rPr/>
        <w:t>ꥆ</w:t>
      </w:r>
      <w:r>
        <w:rPr/>
        <w:t>㍕飂渱䵧⌱숦</w:t>
      </w:r>
      <w:r>
        <w:rPr/>
        <w:t>⡭</w:t>
      </w:r>
      <w:r>
        <w:rPr/>
        <w:t>捴⩩╊␦㴨ꥭ埂쉘纘癳⍰怤堹뽔佞①〭䉙⩃垏촳㒿</w:t>
      </w:r>
      <w:r>
        <w:rPr/>
        <w:t>ꕆ</w:t>
      </w:r>
      <w:r>
        <w:rPr/>
        <w:t>啮乬乫㡤♠劏噟嘱吷숴㴺깏┯窘㑋㍪㜮摁ㅏ搴⩔琮梬</w:t>
      </w:r>
      <w:r>
        <w:rPr/>
        <w:t>ꥈ</w:t>
      </w:r>
      <w:r>
        <w:rPr/>
        <w:t>硄싂凂頮䅠⑁㕚捒愫쉀䐽杘쵁</w:t>
      </w:r>
      <w:r>
        <w:rPr/>
        <w:t>ꦬ</w:t>
      </w:r>
      <w:r>
        <w:rPr/>
        <w:t>飍㣂䪩껃컂쉍ꌣ䝢⥳녇뇂恡⩌⑸썊墻浒癃㵠䩇轖⩌䍙㉸㇂䨳숺곂慨쉢帱䘸칗쎡⥑牴颩㥐췂䡮䱓䍶</w:t>
      </w:r>
      <w:r>
        <w:rPr/>
        <w:t>꤬</w:t>
      </w:r>
      <w:r>
        <w:rPr/>
        <w:t>僂䷂㡀武䠵</w:t>
      </w:r>
      <w:r>
        <w:rPr/>
        <w:t>ꦵ</w:t>
      </w:r>
      <w:r>
        <w:rPr/>
        <w:t>㬩㡠甽쉲楞乣⥍䡲뽍晡</w:t>
      </w:r>
      <w:r>
        <w:rPr/>
        <w:t>ꤺ</w:t>
      </w:r>
      <w:r>
        <w:rPr/>
        <w:t>轏珂㢩內䮩淂䢮⭡噐噡㑉瑥␦┳䒩䚮妮쉎</w:t>
      </w:r>
      <w:r>
        <w:rPr/>
        <w:t>ꥒ</w:t>
      </w:r>
      <w:r>
        <w:rPr/>
        <w:t>䱩帰⵷捺硌飍泂숷숬㡢㝱塉顭摁䁗僂濂㦡⚿哂䍏㩀䅄䆣泂쌥썠깧歎杞⩸ꍉ硎噸噗</w:t>
      </w:r>
      <w:r>
        <w:rPr/>
        <w:t>ꤥ</w:t>
      </w:r>
      <w:r>
        <w:rPr/>
        <w:t>桌㣂㤴</w:t>
      </w:r>
      <w:r>
        <w:rPr/>
        <w:t>ꥉ</w:t>
      </w:r>
      <w:r>
        <w:rPr/>
        <w:t>쉶瑲剥䅣⨰ꍆ䤴灉㔪䱟뭟츺쉵揍㥷㬻侥桴숩抱䍀硦넴㌮㬬㕢凂斮칋䣍숽</w:t>
      </w:r>
      <w:r>
        <w:rPr/>
        <w:t>ⶬ</w:t>
      </w:r>
      <w:r>
        <w:rPr/>
        <w:t>땒廍獪栩</w:t>
      </w:r>
      <w:r>
        <w:rPr/>
        <w:t>ꔱ</w:t>
      </w:r>
      <w:r>
        <w:rPr/>
        <w:t>恄燂䴺쎵⽰灒䋃㖘䵁摡戥쉒獧䠷打촳桠㚵</w:t>
      </w:r>
      <w:r>
        <w:rPr/>
        <w:t>Ⱜ⥈</w:t>
      </w:r>
      <w:r>
        <w:rPr/>
        <w:t>焲欵䃂抮㯃⥔쉈癲⹂뭇㭎ꆩ辡䤩剖琸瀯썇⽯</w:t>
      </w:r>
      <w:r>
        <w:rPr/>
        <w:t>⠽</w:t>
      </w:r>
      <w:r>
        <w:rPr/>
        <w:t>槃甤嘥楰炩쉢䠊壎쉐싂乱坔穾㯂佷獄幐㎵⩲䝮</w:t>
      </w:r>
      <w:r>
        <w:rPr/>
        <w:t>ꦣ</w:t>
      </w:r>
      <w:r>
        <w:rPr/>
        <w:t>䗂ꅍ潭穚⩁꺻䋂ㅋ恏㭗⒡숻숴乴頵䈣㥀㕓</w:t>
      </w:r>
      <w:r>
        <w:rPr/>
        <w:t>⠶</w:t>
      </w:r>
      <w:r>
        <w:rPr/>
        <w:t>ヂ䱀슩⩳㍚渰侘㩤☺䤤儸쉺䥂塇⹁ꌪ쉎嘶仂頰慴慂⦣䱺绂믂쉊㕔䥰汩ꄷ㟂</w:t>
      </w:r>
      <w:r>
        <w:rPr/>
        <w:t>⠵</w:t>
      </w:r>
      <w:r>
        <w:rPr/>
        <w:t>兒幔㊘怤⩉ꅷ䞱䲱㉴뇎瓎㢮煖㝏愵녏採䚩䡂捬䙦䕞⎡帴晾걹䌸桔슩┪슥㩎䭲䁠㫂⸫癬</w:t>
      </w:r>
      <w:r>
        <w:rPr/>
        <w:t>ⱔ</w:t>
      </w:r>
      <w:r>
        <w:rPr/>
        <w:t>䈵伦轌녮稷捗䡬㋂싂쉒機䏍嚱溻坁教쉇焨稳滎㍞媱咬䤶㛂䀪㮵쉉㍏䆘숶灭</w:t>
      </w:r>
      <w:r>
        <w:rPr/>
        <w:t>ꔻ</w:t>
      </w:r>
      <w:r>
        <w:rPr/>
        <w:t>䩌숳䰮䗂䱤扺牉輣⬤灔䄪圬ヂ䕐飂㨣䘵㭇甦呾Ⓜ慠䁸奥</w:t>
      </w:r>
      <w:r>
        <w:rPr/>
        <w:t>ⵒ</w:t>
      </w:r>
      <w:r>
        <w:rPr/>
        <w:t>椺쉃㡇博ꅖㅧ⧂櫂촤㭡㎵亻湥⩨湣묨㌦</w:t>
      </w:r>
      <w:r>
        <w:rPr/>
        <w:t>꧂</w:t>
      </w:r>
      <w:r>
        <w:rPr/>
        <w:t>䩥换佯ꍡ㍩㙏㘽晭㑀搤䙀㵚ꅟ呸支뇂偫瑭䭫䴵⨮慏㟂瓂㥓딦㞿⩈</w:t>
      </w:r>
      <w:r>
        <w:rPr/>
        <w:t>ⱸ</w:t>
      </w:r>
      <w:r>
        <w:rPr/>
        <w:t>轅獺⽔暩繸걞吷㵪</w:t>
      </w:r>
      <w:r>
        <w:rPr/>
        <w:t>ꕆ</w:t>
      </w:r>
      <w:r>
        <w:rPr/>
        <w:t>佣㍬塆칡眩係쵲싃瘱牟伹啍┩쉤敵眷娯쉲⪻瓂⑎</w:t>
      </w:r>
      <w:r>
        <w:rPr/>
        <w:t>ⵍ</w:t>
      </w:r>
      <w:r>
        <w:rPr/>
        <w:t>松琵☻⩶佯㶩楢</w:t>
      </w:r>
      <w:r>
        <w:rPr/>
        <w:t>ⴹ▘</w:t>
      </w:r>
      <w:r>
        <w:rPr/>
        <w:t>슬栭㑆夶恚砥浀슮⩌歨㧂檡搹䂩땪倹⑃</w:t>
      </w:r>
      <w:r>
        <w:rPr/>
        <w:t>ꕚ</w:t>
      </w:r>
      <w:r>
        <w:rPr/>
        <w:t>猳潗奘摐睳䒘䕾㢮㬰ꅬ䤸奨숪坃汣噦䁺祔쉯넸晊幓瑯㝉䧂繫颻ㅪ剟剙杠㴽砥⬨쏂䝹卥甯䘯幋䱯檣㭗슥쉳ꥦ斵䥤㨺숨氩䥚쉙ꥴ怬䫂쉚甲歍李믂⭸ㅀ畮户⭆㖻橐參堨</w:t>
      </w:r>
      <w:r>
        <w:rPr/>
        <w:t>ꤽ⯂</w:t>
      </w:r>
      <w:r>
        <w:rPr/>
        <w:t>玿男⫂凂㝊䈫㩑步뿃㡞瑭䄸䳍橔廍䜪䚻乓⎩쉇⪥嘽庩慘㈽</w:t>
      </w:r>
      <w:r>
        <w:rPr/>
        <w:t>Ⱟ</w:t>
      </w:r>
      <w:r>
        <w:rPr/>
        <w:t>슮浀쉳䪬ㄴ㪱硺塞漵건卧ꏂ긣썍⫂坪쵷䞵땪顗ꅚ偦╭獔췂칤㤽ꍾ㗂乨⛂㍦</w:t>
      </w:r>
      <w:r>
        <w:rPr/>
        <w:t>ꦻ</w:t>
      </w:r>
      <w:r>
        <w:rPr/>
        <w:t>뭥</w:t>
      </w:r>
      <w:r>
        <w:rPr/>
        <w:t>ꥇ</w:t>
      </w:r>
      <w:r>
        <w:rPr/>
        <w:t>扯䕎桭塤䝕</w:t>
      </w:r>
      <w:r>
        <w:rPr/>
        <w:t>ꕆ</w:t>
      </w:r>
      <w:r>
        <w:rPr/>
        <w:t>潨柂㌬橢</w:t>
      </w:r>
      <w:r>
        <w:rPr/>
        <w:t>ꕾ</w:t>
      </w:r>
      <w:r>
        <w:rPr/>
        <w:t>䯂枏녱</w:t>
      </w:r>
      <w:r>
        <w:rPr/>
        <w:t>ꥆ</w:t>
      </w:r>
      <w:r>
        <w:rPr/>
        <w:t>䁏</w:t>
      </w:r>
      <w:r>
        <w:rPr/>
        <w:t>ꦏ</w:t>
      </w:r>
      <w:r>
        <w:rPr/>
        <w:t>㙈슮㉮숩䉑㥙꥾娲䃎䁪⬶轱⫍琬乃</w:t>
      </w:r>
      <w:r>
        <w:rPr/>
        <w:t>ⲡ꥔</w:t>
      </w:r>
      <w:r>
        <w:rPr/>
        <w:t>圷歧浏磂딲㩷</w:t>
      </w:r>
      <w:r>
        <w:rPr/>
        <w:t>ⱏ⫂</w:t>
      </w:r>
      <w:r>
        <w:rPr/>
        <w:t>싂囂桰ひ睯썦䱹幫塇楄㑯⩓穎禮䜪儰⑊奙愤歡䍨㩨ꌭ㮮窘䄲怨칒㧍땺숳晴㑬䈰䉍䣂㈺䟂쉖汊凂䕾쉂幌ㅉ呑療歷䝖杲㝡◂栦杞ひ땶╂堪桬숤慴彅䃂廂䑳瑦㕨术쵖㠊倴㑗䱰痂⽙쉗砵걡숮汶⬵⩓〦䐱轎쉲戤䙧媣套嘦㭘挶⑅祵䞱◂㥓땃㌥氭㕰噰䔩䇂┸䤭擎橆凂㥓砨ꅗ永䳂嫂幌湨칇眥敆旂坉춬쵬祗⽒ꄩ塵싍恁</w:t>
      </w:r>
      <w:r>
        <w:rPr/>
        <w:t>ⲩ</w:t>
      </w:r>
      <w:r>
        <w:rPr/>
        <w:t>ꦘ</w:t>
      </w:r>
      <w:r>
        <w:rPr/>
        <w:t>殻ㅑ㭉⾥穧♫⥱㩂晇㩮㶏問</w:t>
      </w:r>
      <w:r>
        <w:rPr/>
        <w:t>⡞</w:t>
      </w:r>
      <w:r>
        <w:rPr/>
        <w:t>噤꥗歏㩡숪硑囂畘⮡彇木汙䙍搶쉟䔫匸塮暏輸쎣䑧䵉溱椪夺녙椦숯싂去数桰䈹䝞㞩</w:t>
      </w:r>
      <w:r>
        <w:rPr/>
        <w:t>꧂</w:t>
      </w:r>
      <w:r>
        <w:rPr/>
        <w:t>ꎩ</w:t>
      </w:r>
      <w:r>
        <w:rPr/>
        <w:t>⣂⹑</w:t>
      </w:r>
      <w:r>
        <w:rPr/>
        <w:t>祄꺱䢵슣摒㏂숶㬯㓂뭈숴伣飂뮩넥싂硸椫柎暘坵塷猻瑤슿ㅷ眬佁걕뼷ꌪ쉂瓂捀싂汓礸ꄤ</w:t>
      </w:r>
      <w:r>
        <w:rPr/>
        <w:t>⡑</w:t>
      </w:r>
      <w:r>
        <w:rPr/>
        <w:t>쉷썀攫쉁歖땀䗍깶⹤䡌썞⸪塮쉲扐係</w:t>
      </w:r>
      <w:r>
        <w:rPr/>
        <w:t>Ⱡ</w:t>
      </w:r>
      <w:r>
        <w:rPr/>
        <w:t>琨㮻䜱奮숰㥅䢮轩恕珃䁺捰杬숥⩊祦슡䀸</w:t>
      </w:r>
      <w:r>
        <w:rPr/>
        <w:t>ꤨ</w:t>
      </w:r>
      <w:r>
        <w:rPr/>
        <w:t>係敹猶硷洤⬲噟㍏䱹侘츥쌫佮祦殮깦恣桬牶樻쉋矂伳啧⺵☩㏍쉬㝐潯啈㙠飂⯂祄쉈竎䴷䝗㙔㦱橮</w:t>
      </w:r>
      <w:r>
        <w:rPr/>
        <w:t>꧃</w:t>
      </w:r>
      <w:r>
        <w:rPr/>
        <w:t>歔棂猨囂穧啥矂祧神稥櫂活繍係刨딷㥉♃珃ꏂ楕潟숲嘭妡潮浤䵥凎獃傱걸뭗쉅椮䟂㡷幕垘⹲⩰뭆⨱噥</w:t>
      </w:r>
      <w:r>
        <w:rPr/>
        <w:t>ꥅ</w:t>
      </w:r>
      <w:r>
        <w:rPr/>
        <w:t>뭤椬倯슿숪</w:t>
      </w:r>
      <w:r>
        <w:rPr/>
        <w:t>ꔳ⪻</w:t>
      </w:r>
      <w:r>
        <w:rPr/>
        <w:t>㘪㘳숲輳秂塷稶딯媘牏瀬䭙⥇禣⍣祧䫂䜮䥶洫⍙潙潞⭏流䔻쉮溩⚮⒩㡏㉳☮㫎婪伻䙫樴䉤</w:t>
      </w:r>
      <w:r>
        <w:rPr/>
        <w:t>ꖻ</w:t>
      </w:r>
      <w:r>
        <w:rPr/>
        <w:t>뭚놩⽁</w:t>
      </w:r>
      <w:r>
        <w:rPr/>
        <w:t>ⱊ⭳</w:t>
      </w:r>
      <w:r>
        <w:rPr/>
        <w:t>싂㋂쉉琵䑶⨯습㑦帽撿쉱栮輩</w:t>
      </w:r>
      <w:r>
        <w:rPr/>
        <w:t>ⵎ</w:t>
      </w:r>
      <w:r>
        <w:rPr/>
        <w:t>䆵恣뭦</w:t>
      </w:r>
      <w:r>
        <w:rPr/>
        <w:t>ꕔ</w:t>
      </w:r>
      <w:r>
        <w:rPr/>
        <w:t>幠</w:t>
      </w:r>
      <w:r>
        <w:rPr/>
        <w:t>Ⳃ</w:t>
      </w:r>
      <w:r>
        <w:rPr/>
        <w:t>䉘乗繐</w:t>
      </w:r>
      <w:r>
        <w:rPr/>
        <w:t>ⵑ</w:t>
      </w:r>
      <w:r>
        <w:rPr/>
        <w:t>슬捒卸䛃䉋祰焪繃겏㕊洫秃嘤顷媵걑䩒幙쉁迂䬳싂啾</w:t>
      </w:r>
      <w:r>
        <w:rPr/>
        <w:t>ꖩ</w:t>
      </w:r>
      <w:r>
        <w:rPr/>
        <w:t>瘷㚩瑴瞣ꥥ䩶睉⭣桐䭃⑹䝂氻쉅硬</w:t>
      </w:r>
      <w:r>
        <w:rPr/>
        <w:t>ꔬ</w:t>
      </w:r>
      <w:r>
        <w:rPr/>
        <w:t>矍澥긽穧☱㷃쉅⍌ꅥ뼹䑾繣恅䱭㙀䉌獒䕫洫债쉶轆⼤⩵欵⍺쵺灍䍚ꥵ㯂㥷숤戤⩚凂Ⓜ⭄睷繵</w:t>
      </w:r>
      <w:r>
        <w:rPr/>
        <w:t>ꔴ</w:t>
      </w:r>
      <w:r>
        <w:rPr/>
        <w:t>숪橂坩</w:t>
      </w:r>
      <w:r>
        <w:rPr/>
        <w:t>ꤦ</w:t>
      </w:r>
      <w:r>
        <w:rPr/>
        <w:t>博卣䍢嘪橃湋쉘뼪橨⩨䑱쉄ꍋ썲桠갶㯂칢禡</w:t>
      </w:r>
      <w:r>
        <w:rPr/>
        <w:t>ꤲ</w:t>
      </w:r>
      <w:r>
        <w:rPr/>
        <w:t>䝀껍慾奦ㅡ䭪䧂⎥厬䤲瓍杨桁畚ꍓ쉂쉆䰭䩤⍬晦䀫䡂慘杯⽇꺣憩车䃂⸦縮䨺恭䜻⥓救䉥⧂㗂啊ㄹ嗂唭⍋녙䏂捵眲녞杸숊싂湭ㅷ䱕ꍔ⽯ꍙ串夫恈瀰慅搶琳ꥸこ亮쵫</w:t>
      </w:r>
      <w:r>
        <w:rPr/>
        <w:t>ⵞ</w:t>
      </w:r>
      <w:r>
        <w:rPr/>
        <w:t>敌쉦䤻弴쉍䙠氪딨⨪쵌䜸숯㠭⌸垩矂䵓⥓꥞捱쉲⦣䔨砭烂Ⓜ埂쉓쉁⍘썙ꍍ珂⍤숥梿걀</w:t>
      </w:r>
      <w:r>
        <w:rPr/>
        <w:t>ⶡ</w:t>
      </w:r>
      <w:r>
        <w:rPr/>
        <w:t>噺䂱慏녟剟戻塧⩭䡣戺䵆녕䩃灤䩵슿⑲吽漨쉠㥢㓂䭊칔㝵纘녃獏⨩厏⑎䥩䑗녏썍佳段媮ぐ쉈捘偊䉮⤴晭걙ꌬ輩긦橴슣偙㥑幋扁㮣決䒣癁晋櫂뭅懎僂毂㥖揃烂䰰㑫硌⽰縳</w:t>
      </w:r>
      <w:r>
        <w:rPr/>
        <w:t>ꖩ</w:t>
      </w:r>
      <w:r>
        <w:rPr/>
        <w:t>傩⥾⼬攥䑷牆佾敒畀祂쉤Ⓜ乤䵃稻䡆瑵坺怩煠澩㡓㙈摪싂䭺쏎┮믂쉙䭕掣浦䳂慀㵤佅佶㡒硓</w:t>
      </w:r>
      <w:r>
        <w:rPr/>
        <w:t>ꦻ</w:t>
      </w:r>
      <w:r>
        <w:rPr/>
        <w:t>刳䄴獚倻牁湐㵲穹⑖</w:t>
      </w:r>
      <w:r>
        <w:rPr/>
        <w:t>ꤩ</w:t>
      </w:r>
      <w:r>
        <w:rPr/>
        <w:t>味䨺⽪䜯珂亡⺱彞땗⍱⩇癬瑊깏</w:t>
      </w:r>
      <w:r>
        <w:rPr/>
        <w:t>ⲥ⭈</w:t>
      </w:r>
      <w:r>
        <w:rPr/>
        <w:t>匫</w:t>
      </w:r>
      <w:r>
        <w:rPr/>
        <w:t>ⰶ</w:t>
      </w:r>
      <w:r>
        <w:rPr/>
        <w:t>泂묻汋쉊䣂촳揂ご獧縴渴水㭠㠳뇂쉨䏎▣噹䩗㥓禮㩷숬啾ꅺ㥆砪㗃两쵾쉇偧╢秂盂昬䗂쎡⥠栣⻍恠䑂听旍幷牂半䘭毂䯂嘴㍆瑃楙㙣ꌺ偅</w:t>
      </w:r>
      <w:r>
        <w:rPr/>
        <w:t>⠨</w:t>
      </w:r>
      <w:r>
        <w:rPr/>
        <w:t>㘪㐬땢⭕妩俎桅桚싂顄剘窥슏䘪</w:t>
      </w:r>
      <w:r>
        <w:rPr/>
        <w:t>⡠</w:t>
      </w:r>
      <w:r>
        <w:rPr/>
        <w:t>坠塖녷摮㵶煗児睨啧呑⩉垿컍瘩顅䝠瑓㙡䬶噟硥廂</w:t>
      </w:r>
      <w:r>
        <w:rPr/>
        <w:t>⡬</w:t>
      </w:r>
      <w:r>
        <w:rPr/>
        <w:t>杮呶㨪欨㵦妿媥䝱⹸㬹煵䨮숤汓䙗⤩灭칙佤榥쉟䅷䭶╮䡱曂㓂䵖縹歟</w:t>
      </w:r>
      <w:r>
        <w:rPr/>
        <w:t>ꖩ</w:t>
      </w:r>
      <w:r>
        <w:rPr/>
        <w:t>땆㵸忂</w:t>
      </w:r>
      <w:r>
        <w:rPr/>
        <w:t>ꔥ</w:t>
      </w:r>
      <w:r>
        <w:rPr/>
        <w:t>何ꄮ愩</w:t>
      </w:r>
      <w:r>
        <w:rPr/>
        <w:t>⡠</w:t>
      </w:r>
      <w:r>
        <w:rPr/>
        <w:t>䟍싂橦猩㵣쉥塌땢潢⩠焪䛃숨㬥㬷싂欥ㅠ捒儬堵櫂䘷福ィ涱슘䁘㭨稣卉牭㕙弬㜮☪䁟䕸칆繑奲싂殿摓녲咡뽓㵬㍺䁥戤癇ꅺ櫂〩曍㢮济愰녗轓䝵䌣⽒浾㙴</w:t>
      </w:r>
      <w:r>
        <w:rPr/>
        <w:t>ⱓ</w:t>
      </w:r>
      <w:r>
        <w:rPr/>
        <w:t>ꤨ</w:t>
      </w:r>
      <w:r>
        <w:rPr/>
        <w:t>疵쉙㡸搤䱸䜱剦灷䅲ꄭ㭖㵓燂⸪潒⎩睳⬽쉃瀪輵</w:t>
      </w:r>
      <w:r>
        <w:rPr/>
        <w:t>ⰶ</w:t>
      </w:r>
      <w:r>
        <w:rPr/>
        <w:t>䘬㙮䭥컂䙅剆撣だ彇곂咘㜯呢⍬╚숳쉞䀤깶ㅡ昴</w:t>
      </w:r>
      <w:r>
        <w:rPr/>
        <w:t>ⴱ⩨</w:t>
      </w:r>
      <w:r>
        <w:rPr/>
        <w:t>㓍敄琫燂擂砬㓃䍀殱걄歁츱剞匶䵲犥椫愽夵睢䡨埂迂晏発坣繵繬䇂ꍊ繲믎桃쉑厵奄碵䭗㵯硙묪ꍬ灖</w:t>
      </w:r>
      <w:r>
        <w:rPr/>
        <w:t>⡩♺</w:t>
      </w:r>
      <w:r>
        <w:rPr/>
        <w:t>傩砯縶䙴⭬堩㇃牑帰㉇幥䫂ꌪ䁸䵪⌹儊㭃嫂║䨶喩넪⽱숸뭅싎憏嫂ꌭ暣扉䙰槂⨯測슿欥䥘</w:t>
      </w:r>
      <w:r>
        <w:rPr/>
        <w:t>⡺</w:t>
      </w:r>
      <w:r>
        <w:rPr/>
        <w:t>䞩⌭䱘쉅呫题䴴歠</w:t>
      </w:r>
      <w:r>
        <w:rPr/>
        <w:t>ⱘ</w:t>
      </w:r>
      <w:r>
        <w:rPr/>
        <w:t>㥣繏塑㠩껃㭺⍓祏㧎䑨墣ꏎ녶幩妏牏剆是┸⨸彯偈澥い徬侵숴ㅎ㧂娽䓂勍ꥥ쉎</w:t>
      </w:r>
      <w:r>
        <w:rPr/>
        <w:t>ⶮ</w:t>
      </w:r>
      <w:r>
        <w:rPr/>
        <w:t>촽무恱숴い</w:t>
      </w:r>
      <w:r>
        <w:rPr/>
        <w:t>ⷂ</w:t>
      </w:r>
      <w:r>
        <w:rPr/>
        <w:t>ꏎ</w:t>
      </w:r>
      <w:r>
        <w:rPr/>
        <w:t>ꥎ</w:t>
      </w:r>
      <w:r>
        <w:rPr/>
        <w:t>刷瘫㝆㭟柂桧㈯䰦䑷南䙢䴲⌸烂䈪㴲祚ꥩ潑䩥噹ꏂ쉫㵈뽐☣</w:t>
      </w:r>
      <w:r>
        <w:rPr/>
        <w:t>ꤴ</w:t>
      </w:r>
      <w:r>
        <w:rPr/>
        <w:t>쉀▱彭乃䨮㨯瀩㘨唵坎칔⥮㦩教⹷䉍数頹㢱湴做촴슮</w:t>
      </w:r>
      <w:r>
        <w:rPr/>
        <w:t>ꤲ</w:t>
      </w:r>
      <w:r>
        <w:rPr/>
        <w:t>뽣㬸㜥昣㟎䥲䐸뭎汦⩈⩶䱠吨戨㕾洰唤⥍⿂ひ佲쉫㗎땸㍑ꍘ偈瀪堶昷䝋梮캣⼰쉢徵숯硺䕓戱녞竂傡㨶ㅄ떩䉺쏂쌸穡弳㥷䕔疩䩍</w:t>
      </w:r>
      <w:r>
        <w:rPr/>
        <w:t>⡆</w:t>
      </w:r>
      <w:r>
        <w:rPr/>
        <w:t>썙湴卄⫂⍒䑎㟂䱊쉥盂䴺Ⓜ쉫媏㓂狂潔煌습싂䕐䬷㚻疻㵉⹬䶩眸䝉격湠灅컂顤敌偌숴株敕걂懂⍥縸根䬰攱뮬煺㉞⯃䝠⵩㭳⥗剈㑺숱싂牪帪ㅩ䉃挤妡濂䢮否颩牮ㆩ뮘㖏僎䩒⩧ꅂ伸䍒⹦㓂炣煳</w:t>
      </w:r>
      <w:r>
        <w:rPr/>
        <w:t>Ⱟ</w:t>
      </w:r>
      <w:r>
        <w:rPr/>
        <w:t>撮䔱땁灖櫂䝑硪橸숲䙂싃槃땣浤㩑쌵쉰犣睁䉓睶겣䅮䁘쉺䮮䒬䁕戶ꅖ⪵</w:t>
      </w:r>
      <w:r>
        <w:rPr/>
        <w:t>⡴</w:t>
      </w:r>
      <w:r>
        <w:rPr/>
        <w:t>ⴻ⩕䷂</w:t>
      </w:r>
      <w:r>
        <w:rPr/>
        <w:t>ꌬ䎣輱樫瘷㉇焱祀┯琩긽䡱砭ꍁ⩵呐䋂区㕵䈵猦忂䍈㪡쏂瑗넪杄뇂此㩾㙩轲䤮숨숳슩㤷</w:t>
      </w:r>
      <w:r>
        <w:rPr/>
        <w:t>⡺</w:t>
      </w:r>
      <w:r>
        <w:rPr/>
        <w:t>쉭抱炻繕拂㷂掮䍯쉂穲乮䱃佸圸㌮㑘卟橁淂⚏</w:t>
      </w:r>
      <w:r>
        <w:rPr/>
        <w:t>⠵</w:t>
      </w:r>
      <w:r>
        <w:rPr/>
        <w:t>怷㝖칷숽䔺㍹轷㝋䵧ㅎ⒥参灣督㍂溡㭕䣂烂㷂歌疡䝆打䕊汵⪩摙㩔⨹䱺搽奊䁎愴숵䴸숺䫂䱟녏砯婱䯍兄啋滍倵楐橸堺睯䝓숫顎朲潚슏摉湂碵</w:t>
      </w:r>
      <w:r>
        <w:rPr/>
        <w:t>Ⳃ</w:t>
      </w:r>
      <w:r>
        <w:rPr/>
        <w:t>穮堨䏂⥏畎</w:t>
      </w:r>
      <w:r>
        <w:rPr/>
        <w:t>ꤸ</w:t>
      </w:r>
      <w:r>
        <w:rPr/>
        <w:t>潓擂슻뇃卶帬쉑쉟숰种瑲杗疩繲슩昪䠦楚슱框</w:t>
      </w:r>
      <w:r>
        <w:rPr/>
        <w:t>Ⱟ</w:t>
      </w:r>
      <w:r>
        <w:rPr/>
        <w:t>单㝬丽칭碻お묫╦䵵啎슩杓䱥숯丣参睠坌</w:t>
      </w:r>
      <w:r>
        <w:rPr/>
        <w:t>ⵦ</w:t>
      </w:r>
      <w:r>
        <w:rPr/>
        <w:t>숭慂╢쎥⩺⬻沣䌴䈵獸礭乄⩊漪䩊旂䜮</w:t>
      </w:r>
      <w:r>
        <w:rPr/>
        <w:t>ꥐ</w:t>
      </w:r>
      <w:r>
        <w:rPr/>
        <w:t>䎡挨㕣剭ꅳ┩癚</w:t>
      </w:r>
      <w:r>
        <w:rPr/>
        <w:t>ꔯ</w:t>
      </w:r>
      <w:r>
        <w:rPr/>
        <w:t>啀窿䞏츩㉒㵦匯煣灺</w:t>
      </w:r>
      <w:r>
        <w:rPr/>
        <w:t>⡆</w:t>
      </w:r>
      <w:r>
        <w:rPr/>
        <w:t>년帱晄⦏뭳稭吸儊㨴幡㤸▿洱乞轙犮⭊ꅙ獩噀김㑸Ⓜ瀦䎮숥倳⺮輪礵</w:t>
      </w:r>
      <w:r>
        <w:rPr/>
        <w:t>ꦿ</w:t>
      </w:r>
      <w:r>
        <w:rPr/>
        <w:t>䱔䍭ꍰ勂抱䳂⪻싂♈癯㥨浖⍦瑺⫂欱搣厮擂轓땣牑潪㤶슿傻晬䍄䥀徏䍐甲潚쉫</w:t>
      </w:r>
      <w:r>
        <w:rPr/>
        <w:t>ꕭ</w:t>
      </w:r>
      <w:r>
        <w:rPr/>
        <w:t>췂㤫繑䏂沥㏍쉕껎ꄸ㏂쉢⭥䝐慤䑊㬬⚩⧂㙩⬴幙쉂瑮勂灩쉋抮⑤磎ひ丮썄⌰쉅畣瘪㭊㙬㑁纬唱匦⚩渲㉖殻⫂썀숫瀽濂긣깒</w:t>
      </w:r>
      <w:r>
        <w:rPr/>
        <w:t>ⵒ</w:t>
      </w:r>
      <w:r>
        <w:rPr/>
        <w:t>䵯㙅䧂璥쉋⴫䜪療丷䀣偩樯㉖琯칙噮䂬䡳穳怷䜭뇃㤪顑㘭晓쉷弮쉀助⩚兠䘨㕫㉉⍨쉾쉋坆愭⦩</w:t>
      </w:r>
      <w:r>
        <w:rPr/>
        <w:t>⡟</w:t>
      </w:r>
      <w:r>
        <w:rPr/>
        <w:t>な湤欰㥲썋砥⩈牒䉄묭숽硍쉅顸䩴櫂㉓⭬</w:t>
      </w:r>
      <w:r>
        <w:rPr/>
        <w:t>ⱕ</w:t>
      </w:r>
      <w:r>
        <w:rPr/>
        <w:t>癀摬긻䍤⌭帬㡏ꆥ狂⩀栯㍑埂╷쉅㤭㔽㵱㕡긭㑞㍯㷂쉂坭壂</w:t>
      </w:r>
      <w:r>
        <w:rPr/>
        <w:t>ⵯ</w:t>
      </w:r>
      <w:r>
        <w:rPr/>
        <w:t>梿啐㓎摠뭗䊥쉚㞬業딥摨绂겿</w:t>
      </w:r>
      <w:r>
        <w:rPr/>
        <w:t>ⱗ</w:t>
      </w:r>
      <w:r>
        <w:rPr/>
        <w:t>ꥄ</w:t>
      </w:r>
      <w:r>
        <w:rPr/>
        <w:t>숰椦杺츷垏兖㍶瓂灸摧幖㩩㥣㒘轍䢬乥쉨쉶⵹䩑涮咣슮顢䌥긦圭愳䝌顗䎥</w:t>
      </w:r>
      <w:r>
        <w:rPr/>
        <w:t>⡘</w:t>
      </w:r>
      <w:r>
        <w:rPr/>
        <w:t>㨵撥싂⥺⸦恳扏㡯쉫꺘参噑뭣偯</w:t>
      </w:r>
      <w:r>
        <w:rPr/>
        <w:t>ⵇ</w:t>
      </w:r>
      <w:r>
        <w:rPr/>
        <w:t>䕉妿倳⶿栱椫爷┺⥄㈸☤</w:t>
      </w:r>
      <w:r>
        <w:rPr/>
        <w:t>ꕏ</w:t>
      </w:r>
      <w:r>
        <w:rPr/>
        <w:t>癖歙桫䩙</w:t>
      </w:r>
      <w:r>
        <w:rPr/>
        <w:t>ⰽ⌹</w:t>
      </w:r>
      <w:r>
        <w:rPr/>
        <w:t>䡗區撣</w:t>
      </w:r>
      <w:r>
        <w:rPr/>
        <w:t>ꕎ⭬</w:t>
      </w:r>
      <w:r>
        <w:rPr/>
        <w:t>떩奰楳ㅒ扃㬭슥摠兺ㅪ榡獣㝸싂䭺潸</w:t>
      </w:r>
      <w:r>
        <w:rPr/>
        <w:t>ⵒ</w:t>
      </w:r>
      <w:r>
        <w:rPr/>
        <w:t>㣂㚡畢♪幱㩬쉌顰떬</w:t>
      </w:r>
      <w:r>
        <w:rPr/>
        <w:t>⢿</w:t>
      </w:r>
      <w:r>
        <w:rPr/>
        <w:t>晃껂攣땊쉒獘癎弤ꌱ歷契灋煕⪥磂䉯〸쉓甲㇂䣂䔫䛂뗂⹪껂坷㢿䅲毂燂썺무</w:t>
      </w:r>
      <w:r>
        <w:rPr/>
        <w:t>ꔥ</w:t>
      </w:r>
      <w:r>
        <w:rPr/>
        <w:t>囂繟䝲辏獫녔⩘楘껂汬䙁橨穖츣剎숫渴㉲㍯䁙슣땰灰樲䉤䁊</w:t>
      </w:r>
      <w:r>
        <w:rPr/>
        <w:t>ꥑ</w:t>
      </w:r>
      <w:r>
        <w:rPr/>
        <w:t>㡺坥♰垏⭪쉭㠩器숣练썍䒩ꌹ쉔쉁싂转⫂⥰⴯珂䵉歶싎걙䥗慚愮眬</w:t>
      </w:r>
      <w:r>
        <w:rPr/>
        <w:t>ꦱ</w:t>
      </w:r>
      <w:r>
        <w:rPr/>
        <w:t>坈㙅ꅔ숥坑織⩶쉭㕸ꍋ兦剰딸⒩潎⭖⍷毂䩦坳쉦畐捱㇍㴯㙠田⨱⎣㝆瘮</w:t>
      </w:r>
      <w:r>
        <w:rPr/>
        <w:t>ꥑ꥗</w:t>
      </w:r>
      <w:r>
        <w:rPr/>
        <w:t>汈슏捰桉䣂숽⨷溥浬楦橩佗棂ꄺ歊ꅔ슻䩫渪橚湹幆沿彭ꅲꅆ때슩쉂⫂㘲幠㊱顰Ⓜ䵄垵渲帵惂彫湏㛂報䔷廂숷琭橉</w:t>
      </w:r>
      <w:r>
        <w:rPr/>
        <w:t>꧂</w:t>
      </w:r>
      <w:r>
        <w:rPr/>
        <w:t>㙇䅤㠴⚩爫琶浒䋎ꥯ潷姂䭁㕮橲飂ㄱ娳灗⚣焻싂㘭歱㕲㠊㥇⍊癭㈪䁃㚩싍㵊淂䪮斡쉬䲬슱穧⫂歶佃䌪秂䎡뇂彴唶깱┪쉫唳乱㉵䜯숪忍┪칳䡱䌲⨭偕쉈</w:t>
      </w:r>
      <w:r>
        <w:rPr/>
        <w:t>⠬</w:t>
      </w:r>
      <w:r>
        <w:rPr/>
        <w:t>쉨숻ꥬ竂杲㈪䔸ꅶ祥ㅴ</w:t>
      </w:r>
      <w:r>
        <w:rPr/>
        <w:t>ꗂ</w:t>
      </w:r>
      <w:r>
        <w:rPr/>
        <w:t>䐪潄숱</w:t>
      </w:r>
      <w:r>
        <w:rPr/>
        <w:t>ꕣ</w:t>
      </w:r>
      <w:r>
        <w:rPr/>
        <w:t>稸汞䙕獚⻍桂幈禩⑉건捫㝙椱</w:t>
      </w:r>
      <w:r>
        <w:rPr/>
        <w:t>ꥃ</w:t>
      </w:r>
      <w:r>
        <w:rPr/>
        <w:t>㗂싂㙤⪬哂⸹쌰璵</w:t>
      </w:r>
      <w:r>
        <w:rPr/>
        <w:t>⠴</w:t>
      </w:r>
      <w:r>
        <w:rPr/>
        <w:t>䕅乓䢩넵쉪硔僃㐭⺣抣煶儶妩⍨䳂懂ꥰ뇂場딽⍧⩷숤渤で氪歭㎱〻칭䁸䴫硔䡂樸쉾佭哂䡰唳異佞稣묹㣎㑢</w:t>
      </w:r>
      <w:r>
        <w:rPr/>
        <w:t>⡣⡶</w:t>
      </w:r>
      <w:r>
        <w:rPr/>
        <w:t>剅쉉㥵煎숬ꥯ슻協䕠깎淂쉒</w:t>
      </w:r>
      <w:r>
        <w:rPr/>
        <w:t>꥓</w:t>
      </w:r>
      <w:r>
        <w:rPr/>
        <w:t>瞘助녳䑣컂祩쉥䚣⼶䉲㥳쵭칏党㏂䵍偨</w:t>
      </w:r>
      <w:r>
        <w:rPr/>
        <w:t>ꤵ</w:t>
      </w:r>
      <w:r>
        <w:rPr/>
        <w:t>춱</w:t>
      </w:r>
      <w:r>
        <w:rPr/>
        <w:t>ⷂ</w:t>
      </w:r>
      <w:r>
        <w:rPr/>
        <w:t>乀睂壂澮牶儫問䝺♬⩑䒩䅐슩⏂䪱㥒䝙縷⩬⾿爻꺘믂剃캵땑㗂⺣坪♁ㅲ硣㕀㉪뮩ꅳ枬㑗癑싂乔</w:t>
      </w:r>
      <w:r>
        <w:rPr/>
        <w:t>ⵙ</w:t>
      </w:r>
      <w:r>
        <w:rPr/>
        <w:t>ꥴ䨥쉃塒⨹塥ꆘ칓㎿㊩ꏂ㩷噑ꥦ</w:t>
      </w:r>
      <w:r>
        <w:rPr/>
        <w:t>ꥁ⤤</w:t>
      </w:r>
      <w:r>
        <w:rPr/>
        <w:t>扑太榩轋ꄷ⍑睅㉣䑹兄氪炘歑싂䏂⭴氹㐣쉨ꅕ쉈쉱</w:t>
      </w:r>
      <w:r>
        <w:rPr/>
        <w:t>⠯</w:t>
      </w:r>
      <w:r>
        <w:rPr/>
        <w:t>䰪㓎䆣⩇쉾ꄶ뮏</w:t>
      </w:r>
      <w:r>
        <w:rPr/>
        <w:t>ꦬ</w:t>
      </w:r>
      <w:r>
        <w:rPr/>
        <w:t>䉀</w:t>
      </w:r>
      <w:r>
        <w:rPr/>
        <w:t>ⷂ</w:t>
      </w:r>
      <w:r>
        <w:rPr/>
        <w:t>淂⑋긮睮煩</w:t>
      </w:r>
      <w:r>
        <w:rPr/>
        <w:t>ⵟ⤭</w:t>
      </w:r>
      <w:r>
        <w:rPr/>
        <w:t>绂䁁뇂戺䥋썧ꅫ㬩幪剮䍱㍂䍥</w:t>
      </w:r>
      <w:r>
        <w:rPr/>
        <w:t>ⱍ</w:t>
      </w:r>
      <w:r>
        <w:rPr/>
        <w:t>輻썸쉩㥾</w:t>
      </w:r>
      <w:r>
        <w:rPr/>
        <w:t>⡢</w:t>
      </w:r>
      <w:r>
        <w:rPr/>
        <w:t>ぢ睹滎뭸뽩啔牋</w:t>
      </w:r>
      <w:r>
        <w:rPr/>
        <w:t>ꤣ</w:t>
      </w:r>
      <w:r>
        <w:rPr/>
        <w:t>皱睬⸱乨報䋂㛂⎱ꍒ汣싂⹏㚮憻姂祂㑘칟歖砵⨣煐䀬瞬㥨㡍넪쉫㋂숻⹥䑭癴뼻㴰㡣⛍㑫摣摣啉숬搫傿슬⽍瑫恳䴩呺㵎牓栬⫍浇傥朰䰬䒥慅뽷숻妻轧䱳㝵硶爬池㑫㏍⵴砮坨戵쉨넴㤻纣㡐咩숪䰶辱㛂樫㞻쉔㈫놮歵╌䜩恫䦱湎ꇎ☰⾬氯㝦硈무⼮䣎愻昫傩㍱㐩番</w:t>
      </w:r>
      <w:r>
        <w:rPr/>
        <w:t>ꥅ</w:t>
      </w:r>
      <w:r>
        <w:rPr/>
        <w:t>㕐㉙䙮㎩故ꍖ䝁⩭瓂夺矂⸺습䏍䩸幣</w:t>
      </w:r>
      <w:r>
        <w:rPr/>
        <w:t>꧂</w:t>
      </w:r>
      <w:r>
        <w:rPr/>
        <w:t>㕬怦䅸敌慵숸땲掻칇ꍬ䡆</w:t>
      </w:r>
      <w:r>
        <w:rPr/>
        <w:t>ꕹ</w:t>
      </w:r>
      <w:r>
        <w:rPr/>
        <w:t>걫扒畔싂砤慥汶쉉塏䣂䘨懂䁆䝧塐쉦쉌㤪쉦⫂䵬繏⥇쏂㙳䰲埂쉥奲䁙</w:t>
      </w:r>
      <w:r>
        <w:rPr/>
        <w:t>ꖵ⌭</w:t>
      </w:r>
      <w:r>
        <w:rPr/>
        <w:t>愸瀹쉷</w:t>
      </w:r>
      <w:r>
        <w:rPr/>
        <w:t>⡋</w:t>
      </w:r>
      <w:r>
        <w:rPr/>
        <w:t>睡噃䥵녞ㅕ頶▮</w:t>
      </w:r>
      <w:r>
        <w:rPr/>
        <w:t>ꕢ</w:t>
      </w:r>
      <w:r>
        <w:rPr/>
        <w:t>儳䅦憥䱍쉂쏂⛂杤㩞䕖接恕㥢쏂䟂挩췍뗂皩ꥺ桨</w:t>
      </w:r>
      <w:r>
        <w:rPr/>
        <w:t>ꤨ</w:t>
      </w:r>
      <w:r>
        <w:rPr/>
        <w:t>㵟⬣쌭땏</w:t>
      </w:r>
      <w:r>
        <w:rPr/>
        <w:t>ꗂ</w:t>
      </w:r>
      <w:r>
        <w:rPr/>
        <w:t>畖칒㪮싂갽玿䱖啥⼣⻂䞵捬ꍧ㕙㴊瑃걳棃䑍顄吮皵ꌤ⮣</w:t>
      </w:r>
      <w:r>
        <w:rPr/>
        <w:t>ⱡ</w:t>
      </w:r>
      <w:r>
        <w:rPr/>
        <w:t>㭃䧂⹓㑡쵶忂轉䱙</w:t>
      </w:r>
      <w:r>
        <w:rPr/>
        <w:t>ꕚ</w:t>
      </w:r>
      <w:r>
        <w:rPr/>
        <w:t>搮㍸畸츭</w:t>
      </w:r>
      <w:r>
        <w:rPr/>
        <w:t>ꤺ</w:t>
      </w:r>
      <w:r>
        <w:rPr/>
        <w:t>ꄨ佦㥴</w:t>
      </w:r>
      <w:r>
        <w:rPr/>
        <w:t>ⷂ</w:t>
      </w:r>
      <w:r>
        <w:rPr/>
        <w:t>쉞땁ꥲ䱱㠮晳ぅ┮獥쉭甯潱䑀縵牢쏂摲㢏燂杏噐氩㭔䱣ㅳ⹭땀숪슿뿂뼤湀杹䮱琪⤸㷃潐嘲弫㥬繓い뼳⼬⸩㠹ꆥ⩧䒱䂥坉</w:t>
      </w:r>
      <w:r>
        <w:rPr/>
        <w:t>ꔪ</w:t>
      </w:r>
      <w:r>
        <w:rPr/>
        <w:t>顉堳숤䮻⼨飂</w:t>
      </w:r>
      <w:r>
        <w:rPr/>
        <w:t>ꔩ</w:t>
      </w:r>
      <w:r>
        <w:rPr/>
        <w:t>뿂傏䪿柍硦뭥㏂䆿ꅳ睶僂壂</w:t>
      </w:r>
      <w:r>
        <w:rPr/>
        <w:t>ⴵ</w:t>
      </w:r>
      <w:r>
        <w:rPr/>
        <w:t>䲿䵚╱昩强杪爥䙏⨤ㄵꍮ䡙숵穵墘숱櫃숥顳幧놘吭杺田䩷</w:t>
      </w:r>
      <w:r>
        <w:rPr/>
        <w:t>Ⳃ</w:t>
      </w:r>
      <w:r>
        <w:rPr/>
        <w:t>䳃㥣獱橇쉮弥㬪杁</w:t>
      </w:r>
      <w:r>
        <w:rPr/>
        <w:t>ꕷ</w:t>
      </w:r>
      <w:r>
        <w:rPr/>
        <w:t>땒倣⩪㥌떿暬剑桒숴坣帹灴╩煭佮歐⫍瑑獦㠪땘숳쉍睑慩丶獢㥋ㅈ䈨瑱婌슡</w:t>
      </w:r>
      <w:r>
        <w:rPr/>
        <w:t>ⵕ</w:t>
      </w:r>
      <w:r>
        <w:rPr/>
        <w:t>唹⴦䴲⭨뽄䞻싂敃辵㍢啐䙶䀨썣㍄</w:t>
      </w:r>
      <w:r>
        <w:rPr/>
        <w:t>ꕷ</w:t>
      </w:r>
      <w:r>
        <w:rPr/>
        <w:t>洤㑍슣幈쉖儮丰輥睙䉬垩涘㓂</w:t>
      </w:r>
      <w:r>
        <w:rPr/>
        <w:t>⡄</w:t>
      </w:r>
      <w:r>
        <w:rPr/>
        <w:t>冩⥬숣潚啾略佲疻截憘곍꥘䅨</w:t>
      </w:r>
      <w:r>
        <w:rPr/>
        <w:t>ꔻ</w:t>
      </w:r>
      <w:r>
        <w:rPr/>
        <w:t>扴쵎确汎쉎你瑵쉖격㢏</w:t>
      </w:r>
      <w:r>
        <w:rPr/>
        <w:t>⡯</w:t>
      </w:r>
      <w:r>
        <w:rPr/>
        <w:t>ⷂ</w:t>
      </w:r>
      <w:r>
        <w:rPr/>
        <w:t>쉨췂䙭迂쉚⽱⪵繥꧎痂뾥</w:t>
      </w:r>
      <w:r>
        <w:rPr/>
        <w:t>ꗂ</w:t>
      </w:r>
      <w:r>
        <w:rPr/>
        <w:t>ㅃ䝍倹ォ떡㩯乱䵌썠䭤⏂썬牙桵⨨狂捉</w:t>
      </w:r>
      <w:r>
        <w:rPr/>
        <w:t>⡎</w:t>
      </w:r>
      <w:r>
        <w:rPr/>
        <w:t>恟숹倰숯晔ꅲ쉉塥砵扫㘶㞻㎮</w:t>
      </w:r>
      <w:r>
        <w:rPr/>
        <w:t>Ⱓ</w:t>
      </w:r>
      <w:r>
        <w:rPr/>
        <w:t>栺썊栽쉱䉒ꆮ桄⩺さ匮倥䝭㠬爤址</w:t>
      </w:r>
      <w:r>
        <w:rPr/>
        <w:t>ⶩ</w:t>
      </w:r>
      <w:r>
        <w:rPr/>
        <w:t>㕌ꥬ쉅䡈縣甪䝠</w:t>
      </w:r>
      <w:r>
        <w:rPr/>
        <w:t>ⴭ</w:t>
      </w:r>
      <w:r>
        <w:rPr/>
        <w:t>惍琦䲵쉠㏍㑓䙑뗂楶䀱</w:t>
      </w:r>
      <w:r>
        <w:rPr/>
        <w:t>ⵌ</w:t>
      </w:r>
      <w:r>
        <w:rPr/>
        <w:t>䩖札㑢㛂ꍹ</w:t>
      </w:r>
      <w:r>
        <w:rPr/>
        <w:t>ⱕ</w:t>
      </w:r>
      <w:r>
        <w:rPr/>
        <w:t>㜽伽倦쉂⹣㑈汏촤쉥慘横╨坄截쉲灾幡挷딦⥕⨽中火灾뾘싂朷⫂놏㭓◂渰㠵⽀輶歖㚮</w:t>
      </w:r>
      <w:r>
        <w:rPr/>
        <w:t>꧂</w:t>
      </w:r>
      <w:r>
        <w:rPr/>
        <w:t>䡩䜮긦䅖㏂⬹ꥦꍪ犿牟奀抏啯䖡焦싂づ</w:t>
      </w:r>
      <w:r>
        <w:rPr/>
        <w:t>⠶</w:t>
      </w:r>
      <w:r>
        <w:rPr/>
        <w:t>녊斱썈䗂㡇䇂啞㙫橢싂噦㄰晥兤⛂榿䱪朴䵫㡨⵭</w:t>
      </w:r>
      <w:r>
        <w:rPr/>
        <w:t>ꔤ</w:t>
      </w:r>
      <w:r>
        <w:rPr/>
        <w:t>숰犡♺䝙䉷⩠┴晖汍慔㔯쉅䤭堲祌燍兎㶡灳涥〻</w:t>
      </w:r>
      <w:r>
        <w:rPr/>
        <w:t>ꔪ</w:t>
      </w:r>
      <w:r>
        <w:rPr/>
        <w:t>䐶╫쉍䊻换恒吪へ숻毂歲妥ㅟ䘪㚵</w:t>
      </w:r>
      <w:r>
        <w:rPr/>
        <w:t>Ⱔ</w:t>
      </w:r>
      <w:r>
        <w:rPr/>
        <w:t>夭㡒獪灲쉓숫땰꺏窵呃땃栴䤯䑸ひ癥㩦㍑偲畫ꍡ</w:t>
      </w:r>
      <w:r>
        <w:rPr/>
        <w:t>ⰻ</w:t>
      </w:r>
      <w:r>
        <w:rPr/>
        <w:t>㝹渰♣夦⸩</w:t>
      </w:r>
      <w:r>
        <w:rPr/>
        <w:t>ⵇ</w:t>
      </w:r>
      <w:r>
        <w:rPr/>
        <w:t>㛃埂勎㌯㙑頩⑓╲쉄䋂</w:t>
      </w:r>
      <w:r>
        <w:rPr/>
        <w:t>ꤸ</w:t>
      </w:r>
      <w:r>
        <w:rPr/>
        <w:t>쉔㨪稥⶘圲⾩촦칎獭癔㐹輬슥倵颡䵁䲥㑦敹輥嫂ꥱ䇂绂걱쵫ꅟ썇猯怱䃂䕓徿</w:t>
      </w:r>
      <w:r>
        <w:rPr/>
        <w:t>ꤽ</w:t>
      </w:r>
      <w:r>
        <w:rPr/>
        <w:t>乐䎮䥨彆긻㍉书</w:t>
      </w:r>
      <w:r>
        <w:rPr/>
        <w:t>ꖘ</w:t>
      </w:r>
      <w:r>
        <w:rPr/>
        <w:t>쉅䊥恥㤊딨⪻䥨ꅮ䥑⻃ꅁ濂嘰樻唥乃䑋頫䱴晕쉌⩱䑴熻㉆否깮究狂㭹춣瞥敭䵘䤪婴懂싂䉶之煐犩⌹噧숴琨䔦獁佫싂幍</w:t>
      </w:r>
      <w:r>
        <w:rPr/>
        <w:t>ⱗ</w:t>
      </w:r>
      <w:r>
        <w:rPr/>
        <w:t>橄偱걉㕳㥇숭拂</w:t>
      </w:r>
      <w:r>
        <w:rPr/>
        <w:t>꧂</w:t>
      </w:r>
      <w:r>
        <w:rPr/>
        <w:t>儵쉲倨湥뽁堶㉞忂㭗参桃㨪ꅂ⩶禵䑶颿䩶숰搫穱歺浇쉕䄺㝓㉣烂棂收爳䔤畟⨹</w:t>
      </w:r>
      <w:r>
        <w:rPr/>
        <w:t>ⱘ</w:t>
      </w:r>
      <w:r>
        <w:rPr/>
        <w:t>㗂걊纩䗂뽔♦䃂䥆獫牣ꍍ숴㕖⍳榵撣娣繵䢥癰칬斿㮻彆㔪秂澡ꍍ㑅⪏繪獁떥䆥捈琻庥䅹㎏焴お傿摊僂⭡㍳⨫걍⑷坚숪奞㍷⪵癀平㩊槂</w:t>
      </w:r>
      <w:r>
        <w:rPr/>
        <w:t>꧂</w:t>
      </w:r>
      <w:r>
        <w:rPr/>
        <w:t>충뿎㜨竃䛂栩쉘轢砩䣎䭆栫칞⵶</w:t>
      </w:r>
      <w:r>
        <w:rPr/>
        <w:t>ꕡ</w:t>
      </w:r>
      <w:r>
        <w:rPr/>
        <w:t>䭮䊥쉳㕾슬㭕</w:t>
      </w:r>
      <w:r>
        <w:rPr/>
        <w:t>⡪</w:t>
      </w:r>
      <w:r>
        <w:rPr/>
        <w:t>啵㥍丰㉹し츭媬⯂町</w:t>
      </w:r>
      <w:r>
        <w:rPr/>
        <w:t>ꔤ</w:t>
      </w:r>
      <w:r>
        <w:rPr/>
        <w:t>穅㵟㜲쉡繖</w:t>
      </w:r>
      <w:r>
        <w:rPr/>
        <w:t>꧂</w:t>
      </w:r>
      <w:r>
        <w:rPr/>
        <w:t>숭숰㜰⩄䘤슿쉣允㕆뽥㵁捄䵾䉍輸塇捤爲⥶彡ꥷ䎮祙䘩剢싂숭곃⨩畮</w:t>
      </w:r>
      <w:r>
        <w:rPr/>
        <w:t>Ⳃ</w:t>
      </w:r>
      <w:r>
        <w:rPr/>
        <w:t>㧃煺⪵</w:t>
      </w:r>
      <w:r>
        <w:rPr/>
        <w:t>ꔶ</w:t>
      </w:r>
      <w:r>
        <w:rPr/>
        <w:t>瓃㙍癨⭏숻轈깵杔顶横琭䈨</w:t>
      </w:r>
      <w:r>
        <w:rPr/>
        <w:t>ꕣ</w:t>
      </w:r>
      <w:r>
        <w:rPr/>
        <w:t>㨵뭆㞥⑄쌹䉯䌫䕏㪩啪牉⩁猷╗坟眹䅺㝩뭕㥡轞恵偍▥ㆮ亣灇⸫걁䙔뭃圵瞵㭱椮䛂剙癧╗䭬䃃쉧⩣䌶垻뽪䣂䭭歾싂轁㕯䅘싂婔ꄱ顒桖眳景摯㣂㵸擃婟槂⨬嘪啹쉉䁧꥚쌪楺땑⑺䙣稣禥녺걂瘰</w:t>
      </w:r>
      <w:r>
        <w:rPr/>
        <w:t>ꥊ⪮ⵦ</w:t>
      </w:r>
      <w:r>
        <w:rPr/>
        <w:t>䣂ꥬ啈쉤곂庵掩祒㑲歖㮩㙈䉍뮬祲㝋欸喩瑤晚櫂懂坎䃎棃顈楴뾵牤䄹䘬ꥥ⩤慂㉡쉕䋂㵤春䥎㙋⩣楗</w:t>
      </w:r>
      <w:r>
        <w:rPr/>
        <w:t>⡫</w:t>
      </w:r>
      <w:r>
        <w:rPr/>
        <w:t>쉉⥫⭍幊晗咬䱡⤥⩟帨䑾⬫뼭썑敩㨺灧䆣塟㉩橱숨惂쉔깆忂㍠䑉⩈꺱癆䉨㜳ㆬ廎偎眫⥬愺ꅇ⹥䙖䯂㥎</w:t>
      </w:r>
      <w:r>
        <w:rPr/>
        <w:t>⠴</w:t>
      </w:r>
      <w:r>
        <w:rPr/>
        <w:t>㒻归䙇㐲쎏갵㜨</w:t>
      </w:r>
      <w:r>
        <w:rPr/>
        <w:t>ꦡ</w:t>
      </w:r>
      <w:r>
        <w:rPr/>
        <w:t>爻ꇃ㟂梵䕰딳廂뭣兌㉳淂囂䡢〶浍氷猰⏂</w:t>
      </w:r>
      <w:r>
        <w:rPr/>
        <w:t>ⵂ</w:t>
      </w:r>
      <w:r>
        <w:rPr/>
        <w:t>摏ꄥ幠顁䍸圤輳䙕쉁슿縤弥썫歞때䥨䰶숤쉩▱ご桴眦慅㩈뭚䍬땗焴뭇칾䙤슬㥑걒㔲㝤⍋歞썔祘</w:t>
      </w:r>
      <w:r>
        <w:rPr/>
        <w:t>ⰺ</w:t>
      </w:r>
      <w:r>
        <w:rPr/>
        <w:t>뽯㡾</w:t>
      </w:r>
      <w:r>
        <w:rPr/>
        <w:t>Ⳃ</w:t>
      </w:r>
      <w:r>
        <w:rPr/>
        <w:t>唳焵仂쉦딪㩰춻削겘劏剩恲䤪</w:t>
      </w:r>
      <w:r>
        <w:rPr/>
        <w:t>⡁</w:t>
      </w:r>
      <w:r>
        <w:rPr/>
        <w:t>竍儲쌪吩噴楬䩟绂䈶䝄䞩춡祈楄숤⌊</w:t>
      </w:r>
      <w:r>
        <w:rPr/>
        <w:t>⣂</w:t>
      </w:r>
      <w:r>
        <w:rPr/>
        <w:t>歞╫㩚泂礻⑾㵊♋䜻䉗㞱</w:t>
      </w:r>
      <w:r>
        <w:rPr/>
        <w:t>ꕀ⸷</w:t>
      </w:r>
      <w:r>
        <w:rPr/>
        <w:t>㐬捕쉟쉱㏂轘⴩础戵㍕⥂坉╞穢梩䊿䁍顥㥍摇毂穘䝁䓍䋎乮⩊뿂⿂辻䩍䳂䗂㬯爴쉀슩䦥甪徏䣂唲㕞佚縺爩</w:t>
      </w:r>
      <w:r>
        <w:rPr/>
        <w:t>ꔣ</w:t>
      </w:r>
      <w:r>
        <w:rPr/>
        <w:t>놬쉸㑭㭗櫂⥆꤮䑰믃䢘묽깮攻爥塔䨶뭦껂ぎ묵㔦噈묭⤱⩉쉷쉺杌伶䌨塷䉤㌥楋땡⹰娭딶幱캮惂喡䁀</w:t>
      </w:r>
      <w:r>
        <w:rPr/>
        <w:t>꤯</w:t>
      </w:r>
      <w:r>
        <w:rPr/>
        <w:t>⻂싂悡悻䡍癣⭅浭㶿朳搤쵓捤桀搲煢촶椷䡞⥍쉮숤䤥琻싂繹䍯쉋廂⨶ꆩ⍔츣縴슥싂슩瞱渨䥞䭲桮牌슩싂츺轵兴忂</w:t>
      </w:r>
      <w:r>
        <w:rPr/>
        <w:t>⠳</w:t>
      </w:r>
      <w:r>
        <w:rPr/>
        <w:t>折况ꌪ爭쉆땁㑹愷쉇瑯庮숶숳땴呰䞱啫轩㆏숶㊩漻煚枩彘⾵浴⭗瀰ꍃ徿䇍</w:t>
      </w:r>
      <w:r>
        <w:rPr/>
        <w:t>ꕚ</w:t>
      </w:r>
      <w:r>
        <w:rPr/>
        <w:t>滂䮥悮砫</w:t>
      </w:r>
      <w:r>
        <w:rPr/>
        <w:t>Ɒ</w:t>
      </w:r>
      <w:r>
        <w:rPr/>
        <w:t>䓎㝱䷂㶵㭔</w:t>
      </w:r>
      <w:r>
        <w:rPr/>
        <w:t>⣂</w:t>
      </w:r>
      <w:r>
        <w:rPr/>
        <w:t>奩攷㗂쉴숷啂䬪숫㭳믂ꅍ숦╱뼳䥶呒婪숤瀤쉣牄灧䕏</w:t>
      </w:r>
      <w:r>
        <w:rPr/>
        <w:t>⡄</w:t>
      </w:r>
      <w:r>
        <w:rPr/>
        <w:t>믍걐䜪噄쉰飂䕢㙲싂ꅖ琨싂癤싂繨컃淂係㙄䬰役彤癪㕭䙘圹ꅱ싂愮柂祾砮㶩㧂婕⪩쉩캮弪뾩獅敯슥佚⹐折ꏂ汯䗂╏⑘슣땔⼩制갹彅轮뭒框彖ㅗ싂䅤滂汐睕焸⪿珂䐦䃂䍫卲☫䠰㵐迍䫂숩␦ꅉ係轱썑姍浊太㍈쉣㉞卋</w:t>
      </w:r>
      <w:r>
        <w:rPr/>
        <w:t>ꕈ</w:t>
      </w:r>
      <w:r>
        <w:rPr/>
        <w:t>吨灷牸싂顅ꥠ걭摺接쏍煖⵶㈦晊繌썠녲㵆㌰瀤䝄㓂案쉆䥸烂恴䍘啥깷쉫倫绂㑫樽恞啹㘷쉙쵕汖奤潇㦥强딣뭳亿㠪慥瑤洤노ぇ彶浒걈㵥祒⵳歐쉮瑁⥰⽭습偡</w:t>
      </w:r>
      <w:r>
        <w:rPr/>
        <w:t>ⶩ</w:t>
      </w:r>
      <w:r>
        <w:rPr/>
        <w:t>땍⤷⭔撩␱楑⹮㨥ꅬ䍀䯂㉍䁾⩣㕕挳䭴炡뭘춿숷晶为档灄㕵颥橮⭅乣痂怨盂晹숷⑁䁺揂乎㭟〫⨻攸㵇佦䱯圩幖⽀따湋╲䵸쉷搣琦⍅繙橐</w:t>
      </w:r>
      <w:r>
        <w:rPr/>
        <w:t>⡹</w:t>
      </w:r>
      <w:r>
        <w:rPr/>
        <w:t>㵅冘䥤䋍畱ꍁ㐮㍳</w:t>
      </w:r>
      <w:r>
        <w:rPr/>
        <w:t>Ɫ</w:t>
      </w:r>
      <w:r>
        <w:rPr/>
        <w:t>숯</w:t>
      </w:r>
      <w:r>
        <w:rPr/>
        <w:t>ꔦ</w:t>
      </w:r>
      <w:r>
        <w:rPr/>
        <w:t>䠵䅤幪嗂䝸爩幐橃</w:t>
      </w:r>
      <w:r>
        <w:rPr/>
        <w:t>ꥁ</w:t>
      </w:r>
      <w:r>
        <w:rPr/>
        <w:t>收䥞利☸</w:t>
      </w:r>
      <w:r>
        <w:rPr/>
        <w:t>Ⳃ</w:t>
      </w:r>
      <w:r>
        <w:rPr/>
        <w:t>捲믂⭬恺畹頣㒩捷㋍䐨愻㉦別</w:t>
      </w:r>
      <w:r>
        <w:rPr/>
        <w:t>ꕠ</w:t>
      </w:r>
      <w:r>
        <w:rPr/>
        <w:t>쌽拎㕮녞倴摲♶斮硨䘲堽넨╳⥰斏杨朳㗂頮磂㟂恺硧獣Ⓜ全숰ꥥ《</w:t>
      </w:r>
      <w:r>
        <w:rPr/>
        <w:t>ⷍ</w:t>
      </w:r>
      <w:r>
        <w:rPr/>
        <w:t>畏顮㩄ꌦ㡭</w:t>
      </w:r>
      <w:r>
        <w:rPr/>
        <w:t>ⷂ</w:t>
      </w:r>
      <w:r>
        <w:rPr/>
        <w:t>䤦쉧术䑋攸櫂갪㫂㖥ꅦ场</w:t>
      </w:r>
      <w:r>
        <w:rPr/>
        <w:t>Ⱖ</w:t>
      </w:r>
      <w:r>
        <w:rPr/>
        <w:t>㥔㦡梩⽪䭇欹ꍰ㊘飂淂煟䑧</w:t>
      </w:r>
      <w:r>
        <w:rPr/>
        <w:t>Ⲭ</w:t>
      </w:r>
      <w:r>
        <w:rPr/>
        <w:t>潲啲榩쉶겵ꥬ⤳壂䭁允潪ꍢ睢旂⭄棂歂潴懂憩㧂昪瀱䆬幷慌⹌쉔䍶쉤卖线咣㑯䡄婒唫曂冡㤸㙊㶮灐䅐㷍樸ㄥ⬭織쉭問榬妱ざ㤭顾潭ꄤ搮</w:t>
      </w:r>
      <w:r>
        <w:rPr/>
        <w:t>꧂</w:t>
      </w:r>
      <w:r>
        <w:rPr/>
        <w:t>伤쉟뇂쉟䩐杉澘潇䭚숵녙倱⫂恫垘昪樭晟䌭䱠䧂⨦漷</w:t>
      </w:r>
      <w:r>
        <w:rPr/>
        <w:t>ⵒ</w:t>
      </w:r>
      <w:r>
        <w:rPr/>
        <w:t>Ⱓ</w:t>
      </w:r>
      <w:r>
        <w:rPr/>
        <w:t>썌♷숷</w:t>
      </w:r>
      <w:r>
        <w:rPr/>
        <w:t>⠽꥞</w:t>
      </w:r>
      <w:r>
        <w:rPr/>
        <w:t>卑칑갭暥䉢恅掩姂숦슱歞쉢䁌㉢숻砫扪싂䦱⩑剪潶䭤干ꌱ乗╓畠⸶瘷捆쉧睓圲충柂䉥䰽</w:t>
      </w:r>
      <w:r>
        <w:rPr/>
        <w:t>Ⱶ</w:t>
      </w:r>
      <w:r>
        <w:rPr/>
        <w:t>䅐吰䋂丶烂奺</w:t>
      </w:r>
      <w:r>
        <w:rPr/>
        <w:t>⡅</w:t>
      </w:r>
      <w:r>
        <w:rPr/>
        <w:t>슱剌摳쉷쉦わ牉숴㩒</w:t>
      </w:r>
      <w:r>
        <w:rPr/>
        <w:t>ꤨ</w:t>
      </w:r>
      <w:r>
        <w:rPr/>
        <w:t>㕞瑃⦵䶿䅘䄩琹㬪ꍊ䙔劮䁶奖㔬䁠瘵㷂哂晚숸丩뽙扣楞漪칍⍨前扌祕⩙쉳畕瞱쉶쉸⵸컂橅䓂䉱枱穗癧㙈땓䚿⭢슬䱞⩰愱㨯䉚㊡矂啹欣쉮䔣슩汅⼣卙ꅳ뭠啒偎桗塟汳娤倽敗⩎樻昪㕯칂汃ふ眬⩃뼷痎쉮싂䙉偂燂</w:t>
      </w:r>
      <w:r>
        <w:rPr/>
        <w:t>ⴶ</w:t>
      </w:r>
      <w:r>
        <w:rPr/>
        <w:t>亩⏂奀硩䗂</w:t>
      </w:r>
      <w:r>
        <w:rPr/>
        <w:t>ꔹ</w:t>
      </w:r>
      <w:r>
        <w:rPr/>
        <w:t>刴춘䝡未槂땧歴㨩쉙核㗂参</w:t>
      </w:r>
      <w:r>
        <w:rPr/>
        <w:t>ꤨ</w:t>
      </w:r>
      <w:r>
        <w:rPr/>
        <w:t>咥뽷焦埂䶥숪䬮꺩扨汴싃嚿㝢僂玩污⵷쉷䁩埂磂ꎱ뼭</w:t>
      </w:r>
      <w:r>
        <w:rPr/>
        <w:t>ꔰ</w:t>
      </w:r>
      <w:r>
        <w:rPr/>
        <w:t>䵤걔殥ㄪ硐䷂⍠凂䍹栭橋熱곃㥱洴㮩畚坃繱⦬칲杗㵆睈䅦쉋桐ㄲ啖伺㗂㴦捪係</w:t>
      </w:r>
      <w:r>
        <w:rPr/>
        <w:t>ⲥ</w:t>
      </w:r>
      <w:r>
        <w:rPr/>
        <w:t>ꦮ</w:t>
      </w:r>
      <w:r>
        <w:rPr/>
        <w:t>歀纩㵥떩쉑礭到煪㉘砽䁁䃍⽱浚㤶⥊㵁⭤㨶橍渤㭫⩍╊⽣쉄⸹㧂顣顀ꍸ捌</w:t>
      </w:r>
      <w:r>
        <w:rPr/>
        <w:t>꧍</w:t>
      </w:r>
      <w:r>
        <w:rPr/>
        <w:t>쉘祌㵆楬楈歇⌦쉕쵁⛎稤漱睈棃畑啸晒⩳媩䕷仂䠻瘲佹瑶严</w:t>
      </w:r>
      <w:r>
        <w:rPr/>
        <w:t>Ⳃ</w:t>
      </w:r>
      <w:r>
        <w:rPr/>
        <w:t>㜻쉐㡀礷층瑫⥆档묳䡁싂桪搻㑙绂惂硰칙⥩惂싃⤷楉慙♰卺☭⹔煟瀪쉾㴪숨춻䌭䊬숺⿍쉌숴⩔䅇쉷歉種싂硃㨪</w:t>
      </w:r>
      <w:r>
        <w:rPr/>
        <w:t>⠮꥞</w:t>
      </w:r>
      <w:r>
        <w:rPr/>
        <w:t>体幞杰⹊搲稲䐪噟㭐⪡串⻍㵧</w:t>
      </w:r>
      <w:r>
        <w:rPr/>
        <w:t>ⵙ</w:t>
      </w:r>
      <w:r>
        <w:rPr/>
        <w:t>勂为攸䅶⽰扵歌숮䙕轟䍲긥㘸顲歓用⭉긦쉒〪㕱乊欺⒥䚻뮻╪浱婪磂⩢祷ㅓ潦쉙産</w:t>
      </w:r>
      <w:r>
        <w:rPr/>
        <w:t>Ⱓ</w:t>
      </w:r>
      <w:r>
        <w:rPr/>
        <w:t>䰪で숊녰潦墮䑂쉢祱懂䊡</w:t>
      </w:r>
      <w:r>
        <w:rPr/>
        <w:t>ⷂ</w:t>
      </w:r>
      <w:r>
        <w:rPr/>
        <w:t>眴㩤李兑㝞䁧㯂哃恃䩒㒘娨恹쉑硦䈴꥔䝒㙚䡋쉵쉖슩㠯␤⿂</w:t>
      </w:r>
      <w:r>
        <w:rPr/>
        <w:t>⡕</w:t>
      </w:r>
      <w:r>
        <w:rPr/>
        <w:t>싂</w:t>
      </w:r>
      <w:r>
        <w:rPr/>
        <w:t>ꔭ</w:t>
      </w:r>
      <w:r>
        <w:rPr/>
        <w:t>䭁幵▵桨㪘쎣떏⍶</w:t>
      </w:r>
      <w:r>
        <w:rPr/>
        <w:t>ⱺ</w:t>
      </w:r>
      <w:r>
        <w:rPr/>
        <w:t>汑䴯䓂⑄깖唥⪥숸啚繞愻㵯⑪卋쉙哂㒱眹抩䑬쉰ぞ涵桷捺깬</w:t>
      </w:r>
      <w:r>
        <w:rPr/>
        <w:t>ꔥ</w:t>
      </w:r>
      <w:r>
        <w:rPr/>
        <w:t>卌眱㌺䧂㑕슡䐨쉀쉕슏칞剡뮮瀺㒩栰患㠸슻뇂깶깸䅨땭婥츱烎殩䁰⌦㙑㧃眥伶숻抵</w:t>
      </w:r>
      <w:r>
        <w:rPr/>
        <w:t>ꤱ</w:t>
      </w:r>
      <w:r>
        <w:rPr/>
        <w:t>伮㏂㑗横ギ碩䂱ꌵ㚩䢬斘䘫㵍</w:t>
      </w:r>
      <w:r>
        <w:rPr/>
        <w:t>Ⱶ</w:t>
      </w:r>
      <w:r>
        <w:rPr/>
        <w:t>䡂桱</w:t>
      </w:r>
      <w:r>
        <w:rPr/>
        <w:t>ⵄ</w:t>
      </w:r>
      <w:r>
        <w:rPr/>
        <w:t>ꆬ憣搶晸獩窘⨮啊</w:t>
      </w:r>
      <w:r>
        <w:rPr/>
        <w:t>ꤸ</w:t>
      </w:r>
      <w:r>
        <w:rPr/>
        <w:t>㐯⽓갻䁖䃂놥䀪湱</w:t>
      </w:r>
      <w:r>
        <w:rPr/>
        <w:t>ꕶ</w:t>
      </w:r>
      <w:r>
        <w:rPr/>
        <w:t>㩘슬</w:t>
      </w:r>
      <w:r>
        <w:rPr/>
        <w:t>⠣</w:t>
      </w:r>
      <w:r>
        <w:rPr/>
        <w:t>㥢썙쉵캡걋歶告噐뭂䔰넺㕞㤰칌畮䊵⚣㥰橷㬸匫熿穰獈䝔囃㘲녵敦㏂恞㑞噷沣䦩䎡砥㑸䩳潷㨽煺ㅀ㢬婞浶帳㩲쉒ꥷ㭘ꥢ䊥啳煘啾娨十딥嘷敉頴䀷숨ꆡ습掩硓⹥</w:t>
      </w:r>
      <w:r>
        <w:rPr/>
        <w:t>Ⳃ</w:t>
      </w:r>
      <w:r>
        <w:rPr/>
        <w:t>ⵚ</w:t>
      </w:r>
      <w:r>
        <w:rPr/>
        <w:t>彌繑狂쵐⍋䙙焽圥</w:t>
      </w:r>
      <w:r>
        <w:rPr/>
        <w:t>ꥂ</w:t>
      </w:r>
      <w:r>
        <w:rPr/>
        <w:t>株⬱썃ꥭ칋怸䟃䩧䜰쉈䛂并悵慍ㅎ㬶䬪炿竂䫍⏂䭃㤺契〶顈곎䡳徥䉟㉏㉠橅㑡</w:t>
      </w:r>
      <w:r>
        <w:rPr/>
        <w:t>꧂</w:t>
      </w:r>
      <w:r>
        <w:rPr/>
        <w:t>㊏癹怭䡎㩾숪캩䒱⹭矂ꍰ</w:t>
      </w:r>
      <w:r>
        <w:rPr/>
        <w:t>ꕚ</w:t>
      </w:r>
      <w:r>
        <w:rPr/>
        <w:t>䡈쉧猭㵚迂쉖춻</w:t>
      </w:r>
      <w:r>
        <w:rPr/>
        <w:t>ⱞ</w:t>
      </w:r>
      <w:r>
        <w:rPr/>
        <w:t>轵㵟洱┣긺㐰ꅧ歑䭱䁆幪浚帬偺㕭䀹␣挭獉倽䁌칞뾥杴쉓癴쌫娩㉣䱁䔩</w:t>
      </w:r>
      <w:r>
        <w:rPr/>
        <w:t>ꥅꔮ</w:t>
      </w:r>
      <w:r>
        <w:rPr/>
        <w:t>曂㔯ꅸ⼭煋朹席婟剁坹轣獗췂⩚䅢匸㩸</w:t>
      </w:r>
      <w:r>
        <w:rPr/>
        <w:t>⡨</w:t>
      </w:r>
      <w:r>
        <w:rPr/>
        <w:t>穉奺湤本佁㇂槎幓䌬斘䐺廂⪿倦扃冏㊵</w:t>
      </w:r>
      <w:r>
        <w:rPr/>
        <w:t>ꥐ</w:t>
      </w:r>
      <w:r>
        <w:rPr/>
        <w:t>쉚뿂忂恕갶㈤⩘堺収乏㕐ㄪ걚攳칷㔸땆䜰奠㙎</w:t>
      </w:r>
      <w:r>
        <w:rPr/>
        <w:t>꤭</w:t>
      </w:r>
      <w:r>
        <w:rPr/>
        <w:t>㛂뗂楲쉤坨</w:t>
      </w:r>
      <w:r>
        <w:rPr/>
        <w:t>ⱚ</w:t>
      </w:r>
      <w:r>
        <w:rPr/>
        <w:t>泂㵎뽱卶䝵㝟疵幭䎡땣顀녞儰㒮딮䌺⸥숭숪⧃쉙⨬ひ吽甸</w:t>
      </w:r>
      <w:r>
        <w:rPr/>
        <w:t>⣂</w:t>
      </w:r>
      <w:r>
        <w:rPr/>
        <w:t>쉢쉨塄扤⪏⩭儦搣쉄ꅳ㍷桒傘礭⩟䱟䷎晊㡋漦煶䐳䘱䤣숥攤쉹天昫埂䗂捹쉀㞩縻쵐硘硅</w:t>
      </w:r>
      <w:r>
        <w:rPr/>
        <w:t>⡑</w:t>
      </w:r>
      <w:r>
        <w:rPr/>
        <w:t>쉠潂痃恚</w:t>
      </w:r>
      <w:r>
        <w:rPr/>
        <w:t>ꔷ</w:t>
      </w:r>
      <w:r>
        <w:rPr/>
        <w:t>夶刳쉈䅲湱䅧䩀戭䱪厘⪱믂쉩⯃汫뽋兢⥎䞩獙⥕牵湠湐潾썟穐</w:t>
      </w:r>
      <w:r>
        <w:rPr/>
        <w:t>ꥀ⩥</w:t>
      </w:r>
      <w:r>
        <w:rPr/>
        <w:t>칋猭╁庩㍹弫匪숸甪煀슡倪뽴</w:t>
      </w:r>
      <w:r>
        <w:rPr/>
        <w:t>⡂╲</w:t>
      </w:r>
      <w:r>
        <w:rPr/>
        <w:t>椴澏㊱숲㨵쉴땴</w:t>
      </w:r>
      <w:r>
        <w:rPr/>
        <w:t>⡳</w:t>
      </w:r>
      <w:r>
        <w:rPr/>
        <w:t>免㤻♸䗂䯂ꅅ恪칢</w:t>
      </w:r>
      <w:r>
        <w:rPr/>
        <w:t>ⶵ</w:t>
      </w:r>
      <w:r>
        <w:rPr/>
        <w:t>쌊␬䵹⨲截㙥⦡溩歋烂쌽爤촬䀨</w:t>
      </w:r>
      <w:r>
        <w:rPr/>
        <w:t>ⳎⰫ</w:t>
      </w:r>
      <w:r>
        <w:rPr/>
        <w:t>쉔쉪㞥牨䉮砯뮩璿⛂㨴䀳싂帲숩畓㭅뮏犬き摇뽖晄杹塕䭔璩</w:t>
      </w:r>
      <w:r>
        <w:rPr/>
        <w:t>ⱪ</w:t>
      </w:r>
      <w:r>
        <w:rPr/>
        <w:t>쉺套癘쉣쉤㎘㧍瀪穸洴</w:t>
      </w:r>
      <w:r>
        <w:rPr/>
        <w:t>ꦿ</w:t>
      </w:r>
      <w:r>
        <w:rPr/>
        <w:t>剒淂㍱两䍺灡仂䨳潴쉡弻䟃暩辏癣〮⨫㥭煋汋⩧䁎癵䭡㥗⥌洩숱婭싂쉱슥橲塄깋ꍞ頬稳</w:t>
      </w:r>
      <w:r>
        <w:rPr/>
        <w:t>Ⱝ</w:t>
      </w:r>
      <w:r>
        <w:rPr/>
        <w:t>祧긥숺扆╕㡪匨噚晴</w:t>
      </w:r>
      <w:r>
        <w:rPr/>
        <w:t>ⰹ</w:t>
      </w:r>
      <w:r>
        <w:rPr/>
        <w:t>쉄啷卩嫂</w:t>
      </w:r>
      <w:r>
        <w:rPr/>
        <w:t>ꤰ</w:t>
      </w:r>
      <w:r>
        <w:rPr/>
        <w:t>䉓䎮确쉚䣂쉌䤬奱쉏㝂縤⨷⸪䬶Ⓜセ㛂彯문䡑㩴猰㕠潍㕓칑</w:t>
      </w:r>
      <w:r>
        <w:rPr/>
        <w:t>ⶣ</w:t>
      </w:r>
      <w:r>
        <w:rPr/>
        <w:t>繯娴㟂䷂烃摦䅀櫂灲呕䥗╒䉳敍哂た⼪呩剱ㅭヂ煆㡳灞垿쉸泂䭸橍㭺坉㩹疮獍䡇歍㜤㏂㵹䬸潨ꎥ䟍㋂쉷ꇂ湉䵒繢稩歺呓獪䳂</w:t>
      </w:r>
      <w:r>
        <w:rPr/>
        <w:t>ⵇ</w:t>
      </w:r>
      <w:r>
        <w:rPr/>
        <w:t>癃䵠⛂싂場ꅏ㑫椶㐥㗂㩾塪刬땵堲ꌲ⩑䝖</w:t>
      </w:r>
      <w:r>
        <w:rPr/>
        <w:t>ⵁ╂</w:t>
      </w:r>
      <w:r>
        <w:rPr/>
        <w:t>㑟嚏伯</w:t>
      </w:r>
      <w:r>
        <w:rPr/>
        <w:t>ⱍ</w:t>
      </w:r>
      <w:r>
        <w:rPr/>
        <w:t>䙥슮剅䬱슥摮⿂㚬椪㪮夳滂䎥牕䝞</w:t>
      </w:r>
      <w:r>
        <w:rPr/>
        <w:t>⠮</w:t>
      </w:r>
      <w:r>
        <w:rPr/>
        <w:t>䄨瘵碩䋃坟汖♋捷⴩䁇䱹縥玩⥏䴤噳깳슡쉥䁣炿飃䨣</w:t>
      </w:r>
      <w:r>
        <w:rPr/>
        <w:t>ⱆ</w:t>
      </w:r>
      <w:r>
        <w:rPr/>
        <w:t>쉯㞣뭲楖</w:t>
      </w:r>
      <w:r>
        <w:rPr/>
        <w:t>⢣</w:t>
      </w:r>
      <w:r>
        <w:rPr/>
        <w:t>䑳㠤睠繭⫂ꥲ壂焱杦畓껍䮥し禿摧쉒⛂</w:t>
      </w:r>
      <w:r>
        <w:rPr/>
        <w:t>꧍</w:t>
      </w:r>
      <w:r>
        <w:rPr/>
        <w:t>땉儳ꎵ哂䌥䥥뽆녠쉸䅅氫椦촰呈樸灗手쉀숻䍆潮캬䰫帯슿䈭싎嗂䨨滂怬◂檿滂⽸璬呭쉁</w:t>
      </w:r>
      <w:r>
        <w:rPr/>
        <w:t>ⵂ</w:t>
      </w:r>
      <w:r>
        <w:rPr/>
        <w:t>㎣쵘숶⍗桵療爰䵆擂愹楳䘸⤽捶䙌ꥪㅃ櫂皵硷⚡䲘䶬쉉꥚煉</w:t>
      </w:r>
      <w:r>
        <w:rPr/>
        <w:t>Ȿ</w:t>
      </w:r>
      <w:r>
        <w:rPr/>
        <w:t>塔䡉㖏㕋䐲㟂㥚쉫彪♹桂쉲⥲뭊っ务顤匭뇂쉤칷批檿獉祾䘯甤晇儨畕瓂䪬슥珂洪䝾单쉴┩䕇頶棂乺癶⽫畫ㅌ擂깁摲⸮嗂䒏ㆮ慡塙煫潈䕗碩惂䴴췂⩬灔䵘⵸쵅牮썤啔숬䡪䕮忂桬</w:t>
      </w:r>
      <w:r>
        <w:rPr/>
        <w:t>ꤩ꧂</w:t>
      </w:r>
      <w:r>
        <w:rPr/>
        <w:t>潋숲츸㈻晑潕♳䀨睑⸦</w:t>
      </w:r>
      <w:r>
        <w:rPr/>
        <w:t>ꕮ</w:t>
      </w:r>
      <w:r>
        <w:rPr/>
        <w:t>憵䧂武층䩘쉔숪䵑쉪温</w:t>
      </w:r>
      <w:r>
        <w:rPr/>
        <w:t>ⴻ</w:t>
      </w:r>
      <w:r>
        <w:rPr/>
        <w:t>꺘䁙乏圹뼬䋂㑫츺♀⍅啳⵭〵㉺䠲숮ꌹ操슩攤䂿</w:t>
      </w:r>
      <w:r>
        <w:rPr/>
        <w:t>ꤨ</w:t>
      </w:r>
      <w:r>
        <w:rPr/>
        <w:t>숳ꌤ숮칧㐲㍆⎩槂숯焩琩䌥ꍟ䠱剌歀啠㶿堵煕䄶杏掱捾慙䔪⨶怱䞻煠쵴㦩ꎩ㊩䍰彖顁吻冬呔矂⤽䟍녡넪璥䜪ꌊ㵳ꥮ쉵◂췂⏂坆⦘檘⪣轢츪穔痃</w:t>
      </w:r>
      <w:r>
        <w:rPr/>
        <w:t>ꕩ</w:t>
      </w:r>
      <w:r>
        <w:rPr/>
        <w:t>楫⥱捅⼥颵숪壂漤䵥쉖㞣⩂欯㩹八쉨쉭슏吹穏杢江憱卖</w:t>
      </w:r>
      <w:r>
        <w:rPr/>
        <w:t>ꤳ</w:t>
      </w:r>
      <w:r>
        <w:rPr/>
        <w:t>㩖䴤穇䙷橂䍣摢桑㪣䫎轭䫎禡䙐奇껂ㅚ䟂䟂걘㑁⨥⍅烂猶汦湚扉獍晲睤뾘컂쉊</w:t>
      </w:r>
      <w:r>
        <w:rPr/>
        <w:t>ꕟ</w:t>
      </w:r>
      <w:r>
        <w:rPr/>
        <w:t>넰䔤⩓桰䝅쉍埂⩹숣Ⓜ潉⩧夹</w:t>
      </w:r>
      <w:r>
        <w:rPr/>
        <w:t>ⵉꥅ⩩</w:t>
      </w:r>
      <w:r>
        <w:rPr/>
        <w:t>㩁䡪晗ヂ⑂桃佶녬♰潢婬輺繶慥慄격堨瘽䌵楮쎘穱䱶嘰⫂⵺佟♇煵砳癕摇獺璻췎㢱硾丱刺䍡㕋甮甤┰쉀싍埂쉃쉁穂</w:t>
      </w:r>
      <w:r>
        <w:rPr/>
        <w:t>⡒</w:t>
      </w:r>
      <w:r>
        <w:rPr/>
        <w:t>漦슥決纩㩄㑇癲䎵焴厩䵎쉡</w:t>
      </w:r>
      <w:r>
        <w:rPr/>
        <w:t>ⶱ</w:t>
      </w:r>
      <w:r>
        <w:rPr/>
        <w:t>埍</w:t>
      </w:r>
      <w:r>
        <w:rPr/>
        <w:t>⠯</w:t>
      </w:r>
      <w:r>
        <w:rPr/>
        <w:t>睃녱娩</w:t>
      </w:r>
      <w:r>
        <w:rPr/>
        <w:t>ꦱⵘ</w:t>
      </w:r>
      <w:r>
        <w:rPr/>
        <w:t>ㅢ歊쉀┪况쉶卆い晞䠩쉭쉃네╙䵂⨴潄쉇恺╰势넪㨭</w:t>
      </w:r>
      <w:r>
        <w:rPr/>
        <w:t>ⰷ</w:t>
      </w:r>
      <w:r>
        <w:rPr/>
        <w:t>㝌⑳爽㩘䥵䩉</w:t>
      </w:r>
      <w:r>
        <w:rPr/>
        <w:t>ꗂ</w:t>
      </w:r>
      <w:r>
        <w:rPr/>
        <w:t>権깱彺砥熡顧圽㣂㴹楐쉒뽩쉤ㅳ售埂㷎擂皿浕䗂忂卓숹놿䉏쉓恎䕇䱱歸捇걟</w:t>
      </w:r>
      <w:r>
        <w:rPr/>
        <w:t>ⱪⳂ</w:t>
      </w:r>
      <w:r>
        <w:rPr/>
        <w:t>僎㙃㍘埂䰰䚻놡⦩♥畑곂䆱⍉㝥숱ꥧ슣갴楕楦㝾彦䅚</w:t>
      </w:r>
      <w:r>
        <w:rPr/>
        <w:t>ꕯ</w:t>
      </w:r>
      <w:r>
        <w:rPr/>
        <w:t>㠵땂㥖믂癖牔㘪恞塤쉇깱쉨曎幌⥅ぶ숩싂⼤걐⥭䲘婦</w:t>
      </w:r>
      <w:r>
        <w:rPr/>
        <w:t>ⱉ</w:t>
      </w:r>
      <w:r>
        <w:rPr/>
        <w:t>烃乮䭗杪冱楨䍠䅪撣⑰</w:t>
      </w:r>
      <w:r>
        <w:rPr/>
        <w:t>ꕃ</w:t>
      </w:r>
      <w:r>
        <w:rPr/>
        <w:t>灂걬뗂窿眫ㅺ灟쉹⩊晞㠭傩橦</w:t>
      </w:r>
      <w:r>
        <w:rPr/>
        <w:t>Ⱙ</w:t>
      </w:r>
      <w:r>
        <w:rPr/>
        <w:t>䱶㨩㨣浾汘뗂楀</w:t>
      </w:r>
      <w:r>
        <w:rPr/>
        <w:t>ⵖ</w:t>
      </w:r>
      <w:r>
        <w:rPr/>
        <w:t>畀땷棍牁〩뭸쉭塎泂䵳ꅉ슮彸⥮瘨숣캿㥢㕐种⒥嚥䞮䮵䑟쉒쉢촴㜥㡊䅔圶싂渲</w:t>
      </w:r>
      <w:r>
        <w:rPr/>
        <w:t>꤫</w:t>
      </w:r>
      <w:r>
        <w:rPr/>
        <w:t>縹슩敫湧뿎</w:t>
      </w:r>
      <w:r>
        <w:rPr/>
        <w:t>ꦥ</w:t>
      </w:r>
      <w:r>
        <w:rPr/>
        <w:t>喱傣⹗㠭桰습뭴榻쉤溮癥㫃瘸煐啦쉄轁숱䆩⌵뭹橔帪癎乄敆繕穢慷㤺當녵失潦嫂塳氫䌸⫂㝡</w:t>
      </w:r>
      <w:r>
        <w:rPr/>
        <w:t>⡩</w:t>
      </w:r>
      <w:r>
        <w:rPr/>
        <w:t>䅞噏堥盂浱⛂숲䓂㫎㷂灃䡬</w:t>
      </w:r>
      <w:r>
        <w:rPr/>
        <w:t>ꤷ</w:t>
      </w:r>
      <w:r>
        <w:rPr/>
        <w:t>㔺瀰疥䏍睴㑢⿂뽫䶵甹䅉瑅♵䑦囎セ敊䱍숺쌭뭎</w:t>
      </w:r>
      <w:r>
        <w:rPr/>
        <w:t>ꤸ</w:t>
      </w:r>
      <w:r>
        <w:rPr/>
        <w:t>䉾쉹䵃숻梮䵀佔</w:t>
      </w:r>
      <w:r>
        <w:rPr/>
        <w:t>꧂ꕾ</w:t>
      </w:r>
      <w:r>
        <w:rPr/>
        <w:t>框扅䵚畔洯飃</w:t>
      </w:r>
      <w:r>
        <w:rPr/>
        <w:t>ⰸ</w:t>
      </w:r>
      <w:r>
        <w:rPr/>
        <w:t>㤵縲兂䱯う嘴稷涵</w:t>
      </w:r>
      <w:r>
        <w:rPr/>
        <w:t>ꤻ</w:t>
      </w:r>
      <w:r>
        <w:rPr/>
        <w:t>牂瘰㏂祐估榵桶塔嫂䝅ꅺ飂敍煾곂䡒⸫砦갻凂쉲疿棂숫䘺幷⹋睘児扳顺癁ꎮ獙긪䭏쉑숳䗂싂ꥦ깹剟쉨</w:t>
      </w:r>
      <w:r>
        <w:rPr/>
        <w:t>Ⲯ</w:t>
      </w:r>
      <w:r>
        <w:rPr/>
        <w:t>漽싂吱眯夻⫎䥇⸪䬶塸摊䖮⧂妩䉥圊獾싂⽵彍䕈潓湑쵯匷兓⑴䀥⍹塺쉠咮⛂佈の⴩䓂唩攳媥堨妥싂</w:t>
      </w:r>
      <w:r>
        <w:rPr/>
        <w:t>⠷</w:t>
      </w:r>
      <w:r>
        <w:rPr/>
        <w:t>扮稪䡃桸弬䝤⽹쉎余䋍</w:t>
      </w:r>
      <w:r>
        <w:rPr/>
        <w:t>ꦩ</w:t>
      </w:r>
      <w:r>
        <w:rPr/>
        <w:t>쉫汚橌ꇂ愪</w:t>
      </w:r>
      <w:r>
        <w:rPr/>
        <w:t>Ɒ</w:t>
      </w:r>
      <w:r>
        <w:rPr/>
        <w:t>䜻</w:t>
      </w:r>
      <w:r>
        <w:rPr/>
        <w:t>ꥍ</w:t>
      </w:r>
      <w:r>
        <w:rPr/>
        <w:t>䜶쉗싂扖穙</w:t>
      </w:r>
      <w:r>
        <w:rPr/>
        <w:t>ꥁ</w:t>
      </w:r>
      <w:r>
        <w:rPr/>
        <w:t>疣⮵쉙ꅋ쉵啧癃뽢⤣넣껂싂坔榱湦쎩쉘⍳넴佂ꅳ㡂췂䳂⹾㭷杗쉷䝧</w:t>
      </w:r>
      <w:r>
        <w:rPr/>
        <w:t>ⱗ</w:t>
      </w:r>
      <w:r>
        <w:rPr/>
        <w:t>徣䰴쉞믃婘뽐쉏ヂ⍴卓☻쉙껂</w:t>
      </w:r>
      <w:r>
        <w:rPr/>
        <w:t>⡺</w:t>
      </w:r>
      <w:r>
        <w:rPr/>
        <w:t>㕖㒣乳灁䩏숷䐴䶵攣捺顇噌䑚숽숽幾⹦楃痂港숦㋂썯♂</w:t>
      </w:r>
      <w:r>
        <w:rPr/>
        <w:t>ⱳ⬸⩃</w:t>
      </w:r>
      <w:r>
        <w:rPr/>
        <w:t>潣쎩</w:t>
      </w:r>
      <w:r>
        <w:rPr/>
        <w:t>ⱐ</w:t>
      </w:r>
      <w:r>
        <w:rPr/>
        <w:t>쉖⎵ꍗ材슏桒ꍰ㭐玡䝏刯뭗䢡穷タ㨺春彭㩺搪商숫쉀健쉍⥞敟㉏쉷㡫뭁䎏▱묫摱㪥畈</w:t>
      </w:r>
      <w:r>
        <w:rPr/>
        <w:t>ꔭ⩗</w:t>
      </w:r>
      <w:r>
        <w:rPr/>
        <w:t>槎⑥㉅犻段曂ꍘ䨽嘩墩剒伴</w:t>
      </w:r>
      <w:r>
        <w:rPr/>
        <w:t>꧂⦩</w:t>
      </w:r>
      <w:r>
        <w:rPr/>
        <w:t>쉎䘦䮥䖣䀺縤輵ꇂ嘳埂剖⍚㉗ꌪ㙌愫扤⑄憬</w:t>
      </w:r>
      <w:r>
        <w:rPr/>
        <w:t>⡬</w:t>
      </w:r>
      <w:r>
        <w:rPr/>
        <w:t>䈤㧂䡵斘頱朹㶣䌨슱港䞘㞵壂⨪楘犻繀뮘㶩橲櫃頪堷祢䜬슘呋慂刻游䥣촣歬伵쉱浌亿囂绎☻䂩쉓噡</w:t>
      </w:r>
      <w:r>
        <w:rPr/>
        <w:t>⡵</w:t>
      </w:r>
      <w:r>
        <w:rPr/>
        <w:t>싂甥쌶䤤磍㩆輫껎♕</w:t>
      </w:r>
      <w:r>
        <w:rPr/>
        <w:t>ⴥ</w:t>
      </w:r>
      <w:r>
        <w:rPr/>
        <w:t>㪡祺挪⌰⑞敶㭞㝴䅇抏</w:t>
      </w:r>
      <w:r>
        <w:rPr/>
        <w:t>⡀⩶</w:t>
      </w:r>
      <w:r>
        <w:rPr/>
        <w:t>㞘桍</w:t>
      </w:r>
      <w:r>
        <w:rPr/>
        <w:t>꧂</w:t>
      </w:r>
      <w:r>
        <w:rPr/>
        <w:t>䳂습ꄮ㝂顰⯎</w:t>
      </w:r>
      <w:r>
        <w:rPr/>
        <w:t>Ⱕ</w:t>
      </w:r>
      <w:r>
        <w:rPr/>
        <w:t>묹猪礸坔⬰䋂䭄䉖츶扷噒奒䥵獱⩢㩧䎣ꍊ戦庣⑧⩹䵁㐩祦⤪쉠獒</w:t>
      </w:r>
      <w:r>
        <w:rPr/>
        <w:t>⡅</w:t>
      </w:r>
      <w:r>
        <w:rPr/>
        <w:t>浱녠쎡䔥⹚嘨录ꅋ숱妩瑁窮柂</w:t>
      </w:r>
      <w:r>
        <w:rPr/>
        <w:t>ⱴ</w:t>
      </w:r>
      <w:r>
        <w:rPr/>
        <w:t>ㅾ䴲浇Ⓕ璬갪◂睌㉆쉥枬廂숶啾煙䢡䑖⩋甹⑫干㘲䡖䷂浵㩗쵴쵶ꆻ繂攵쏂㔸ꥲ坱걾㵸䤷슬녬爲䕺坒⻂揂慲ꇂ⹃獹⦡┱䚿슮</w:t>
      </w:r>
      <w:r>
        <w:rPr/>
        <w:t>ⵃ</w:t>
      </w:r>
      <w:r>
        <w:rPr/>
        <w:t>쵁慯潭瀳繅숨숳⯂潐쉨頮吺㍔슩楾䁾③⫍兀橴繍穡땳뭆㉊믂䑮乎꧎疩曂⻂㬰ꅰ中恐忂䉲☰ㅵ漫挦Ⓜ牯ꅐ佾丱儻壂ꇃꄺ傱ㆩ殣助啕䳂㵈뭄杠煀奸쉈瘱瑤싂矂⩰칄㭏⼤㊩⍖獂竍䛂김弹桦涮弸땕쉁竂忂㯍♄愻氪㥑兑갲楅⥾넬心⼥穪娶⩦頭캥㠪歔愯⨵╟뗂剪仂㌽懂瀥托濂㔦堥䜳㝃仂㭶䶱</w:t>
      </w:r>
      <w:r>
        <w:rPr/>
        <w:t>ꕉ</w:t>
      </w:r>
      <w:r>
        <w:rPr/>
        <w:t>确䳂奅⭍䵐硯係牷</w:t>
      </w:r>
      <w:r>
        <w:rPr/>
        <w:t>ꥂ</w:t>
      </w:r>
      <w:r>
        <w:rPr/>
        <w:t>㩋噸乒슣⑤䐤䨊睶挽㋂④帩䩄啶썫幔⫂㉂敪测⽧뼲㝚</w:t>
      </w:r>
      <w:r>
        <w:rPr/>
        <w:t>Ⱛ</w:t>
      </w:r>
      <w:r>
        <w:rPr/>
        <w:t>啸䜺쉟뽡넩曂⹭ㄩ⯂⺘杈䅤克숶泃浙䡡</w:t>
      </w:r>
      <w:r>
        <w:rPr/>
        <w:t>ⵓ</w:t>
      </w:r>
      <w:r>
        <w:rPr/>
        <w:t>拍쉏뗂慯䯂쉲떡쉍幤瑹硥㷍䙧恧갽⏂彘㈨깡风ㅞ眷</w:t>
      </w:r>
      <w:r>
        <w:rPr/>
        <w:t>꤫</w:t>
      </w:r>
      <w:r>
        <w:rPr/>
        <w:t>⼯剅</w:t>
      </w:r>
      <w:r>
        <w:rPr/>
        <w:t>⣂</w:t>
      </w:r>
      <w:r>
        <w:rPr/>
        <w:t>놩䭙婺⴯器⸻杄㚣ꅋ䜪倮由桪䥴㔣⩧數祩洬녞쉷ꥯ⩟悩㣂坈挲曍칬䭸䥸╦넥䰻ꄲ◂슩癲⹍㙋帬娮䑰쉪滃쉎⦥狂㏂眬츨捩㍪㭾⤸䐲촭晇硹捺슻걊쉓⽫</w:t>
      </w:r>
      <w:r>
        <w:rPr/>
        <w:t>ⱆ</w:t>
      </w:r>
      <w:r>
        <w:rPr/>
        <w:t>㫍㵩千匸碘ㅏ癐猣〪婭</w:t>
      </w:r>
      <w:r>
        <w:rPr/>
        <w:t>ⱶ</w:t>
      </w:r>
      <w:r>
        <w:rPr/>
        <w:t>슘刽戺</w:t>
      </w:r>
      <w:r>
        <w:rPr/>
        <w:t>ⵞ</w:t>
      </w:r>
      <w:r>
        <w:rPr/>
        <w:t>欯彤땬⩭穫숪弪⍱ㅀ术깇⍦彫쉺婂桯쌲頣噚ꅀ긯</w:t>
      </w:r>
      <w:r>
        <w:rPr/>
        <w:t>ꕎ</w:t>
      </w:r>
      <w:r>
        <w:rPr/>
        <w:t>䀦쉥皩呞桌瑥䥈係ꍁ呂䥊幐堳뽧牤깗怲䣍쵶쉶칾ㅒ䞩惂</w:t>
      </w:r>
      <w:r>
        <w:rPr/>
        <w:t>Ⳃ</w:t>
      </w:r>
      <w:r>
        <w:rPr/>
        <w:t>临ꅔ撿쉮㡉</w:t>
      </w:r>
      <w:r>
        <w:rPr/>
        <w:t>ⵑ</w:t>
      </w:r>
      <w:r>
        <w:rPr/>
        <w:t>幋嘬嚬숵㓎</w:t>
      </w:r>
      <w:r>
        <w:rPr/>
        <w:t>ⱦ</w:t>
      </w:r>
      <w:r>
        <w:rPr/>
        <w:t>䜯䕭뮵⥖䍧幌傘墩椹ꄵ潉싂곂䉩ㄬ⦩沱復桧硳㟃电싂㑍㥶仃숮㉚䉉⫂</w:t>
      </w:r>
      <w:r>
        <w:rPr/>
        <w:t>⡊</w:t>
      </w:r>
      <w:r>
        <w:rPr/>
        <w:t>傘㕄垱幊</w:t>
      </w:r>
      <w:r>
        <w:rPr/>
        <w:t>ꕂ</w:t>
      </w:r>
      <w:r>
        <w:rPr/>
        <w:t>㍵塌卐㡕칖禣扸</w:t>
      </w:r>
      <w:r>
        <w:rPr/>
        <w:t>ꕓ</w:t>
      </w:r>
      <w:r>
        <w:rPr/>
        <w:t>何橞汇뼶獑漰깈땫㐦睌畡䘭⍖埂櫂䅇攸枿玱朲潂㡁㉹㭂塟</w:t>
      </w:r>
      <w:r>
        <w:rPr/>
        <w:t>ꕞ</w:t>
      </w:r>
      <w:r>
        <w:rPr/>
        <w:t>숪獦側뭓牬</w:t>
      </w:r>
      <w:r>
        <w:rPr/>
        <w:t>ꔱ</w:t>
      </w:r>
      <w:r>
        <w:rPr/>
        <w:t>슩恭兑牴煞丣묷㵠頯쉠戹</w:t>
      </w:r>
      <w:r>
        <w:rPr/>
        <w:t>ⷂ</w:t>
      </w:r>
      <w:r>
        <w:rPr/>
        <w:t>棂梿步㵕婤柂癹晪坾繆迂楰煲㮡䭯깈칐㋂㭕㑫⥙摒쉆㕉⨹䉑</w:t>
      </w:r>
      <w:r>
        <w:rPr/>
        <w:t>ꕺ⤶</w:t>
      </w:r>
      <w:r>
        <w:rPr/>
        <w:t>ⴥ</w:t>
      </w:r>
      <w:r>
        <w:rPr/>
        <w:t>兆浙ꅃ栨䥋䗂䍁슩嘷숸婫</w:t>
      </w:r>
      <w:r>
        <w:rPr/>
        <w:t>ꕶ</w:t>
      </w:r>
      <w:r>
        <w:rPr/>
        <w:t>㜶⥌뭃窣搵顰䈷瀳䵮뽀숰숱뼪쉇煙䙊칕皱</w:t>
      </w:r>
      <w:r>
        <w:rPr/>
        <w:t>ⴵ</w:t>
      </w:r>
      <w:r>
        <w:rPr/>
        <w:t>啣㠽䢥쵘㍈⾻嫂敠甥쉭煾捱䛂ꍲ넲쉍潱⦏砤䁬妱姂潶⍭乷숦䞣漯䃂쉢⍭⍉㍌ꌹ숦쉴䔥垬㘣玱쵖⪣呆䳂땦쌹⬯㝲攣噢녅</w:t>
      </w:r>
      <w:r>
        <w:rPr/>
        <w:t>ⶡ</w:t>
      </w:r>
      <w:r>
        <w:rPr/>
        <w:t>搣倵䠱湰繨쉚杲埂쉪싂䅵ꥨ梡⥈猨杁䴵숪兲䢻䁑⽾彊쉃疘쉩⼬塑楉쉙橚뿂啳汔쉦㪮⪘䠽䩀刵ꄳ</w:t>
      </w:r>
      <w:r>
        <w:rPr/>
        <w:t>ꗂ</w:t>
      </w:r>
      <w:r>
        <w:rPr/>
        <w:t>㨹숤琳嫂깉숫䳂勂凂ㅬ滂轮瑢䵉吷넳猪氩㡩儣⭄汍긱</w:t>
      </w:r>
      <w:r>
        <w:rPr/>
        <w:t>ꤶ</w:t>
      </w:r>
      <w:r>
        <w:rPr/>
        <w:t>丱츬䡚測숴䅾晡㓃슩䉁⵶琷쉨瑅녎⩇컂捨㞡쵅姂殩깈ꆬ欭╥䣂⶘稳晨䭑⸳쉲䙾䬪硥ꄻ強㉄牴⬸쉓縫㭦⩢㐊轾⽾厱䩪婔だ뽧겵뾣Ⓝ䕓払</w:t>
      </w:r>
      <w:r>
        <w:rPr/>
        <w:t>ꥊ</w:t>
      </w:r>
      <w:r>
        <w:rPr/>
        <w:t>䝟뼳䟃攪╞숲</w:t>
      </w:r>
      <w:r>
        <w:rPr/>
        <w:t>⡇</w:t>
      </w:r>
      <w:r>
        <w:rPr/>
        <w:t>ㅮ䭆㜪汏㝬걔䫃껂⾿䟂杫㡷嚏⥏␫㡐䨺ꥦ깺爤䡌汉乡㝲뼮䬺㢻穘뼻슘뼨␱䕪庩癹䮣檥惎氰⭥洺묶欨焹吩䏂繂昮칡䇃摑쉾</w:t>
      </w:r>
      <w:r>
        <w:rPr/>
        <w:t>ꕣ</w:t>
      </w:r>
      <w:r>
        <w:rPr/>
        <w:t>䣂䱤䍗</w:t>
      </w:r>
      <w:r>
        <w:rPr/>
        <w:t>꧂</w:t>
      </w:r>
      <w:r>
        <w:rPr/>
        <w:t>玻㊘繉깂坊곂⹱湒썒犮澣ꌶ㥙쉈乤敒싂睇櫂朩㩠␬</w:t>
      </w:r>
      <w:r>
        <w:rPr/>
        <w:t>Ⳃ</w:t>
      </w:r>
      <w:r>
        <w:rPr/>
        <w:t>婏</w:t>
      </w:r>
      <w:r>
        <w:rPr/>
        <w:t>ⴵ</w:t>
      </w:r>
      <w:r>
        <w:rPr/>
        <w:t>㑅긤飍⥁偳숻곂㩬睦砳嘸䉘䞩眻䅷깷걪◃㏂扵塲汏敋汎欵亵塁놣䞬㵣녟⍌⾿䳂㛂坱斮䓂噸쉖</w:t>
      </w:r>
      <w:r>
        <w:rPr/>
        <w:t>ⶏ</w:t>
      </w:r>
      <w:r>
        <w:rPr/>
        <w:t>敭ꥬ㥞</w:t>
      </w:r>
      <w:r>
        <w:rPr/>
        <w:t>ⳃ</w:t>
      </w:r>
      <w:r>
        <w:rPr/>
        <w:t>琥</w:t>
      </w:r>
      <w:r>
        <w:rPr/>
        <w:t>ꤤꕉ</w:t>
      </w:r>
      <w:r>
        <w:rPr/>
        <w:t>ⱪ</w:t>
      </w:r>
      <w:r>
        <w:rPr/>
        <w:t>뽘淂㓂睷睭し幎⬰⎻噤呁䝃䍒⮩稫卑☸繸싂啑㉂䐳딨䩗䝀桯</w:t>
      </w:r>
      <w:r>
        <w:rPr/>
        <w:t>ꤷ</w:t>
      </w:r>
      <w:r>
        <w:rPr/>
        <w:t>徱╞⹠睠淂䲻㍨瑫彄繞忂扖㙵澥쉋쉙柂慹꥚츰⵴啍㋂睄쉣䱡竎㎩䒵炩䒻䩤捬䑒묵䭶幣掿兴</w:t>
      </w:r>
      <w:r>
        <w:rPr/>
        <w:t>ⴤ</w:t>
      </w:r>
      <w:r>
        <w:rPr/>
        <w:t>辩깸</w:t>
      </w:r>
      <w:r>
        <w:rPr/>
        <w:t>꧂</w:t>
      </w:r>
      <w:r>
        <w:rPr/>
        <w:t>御忂ꏂ⒵䉖⹱쉸檣洭穊썤충믂槂ꅒꥨ當</w:t>
      </w:r>
      <w:r>
        <w:rPr/>
        <w:t>ꕌ</w:t>
      </w:r>
      <w:r>
        <w:rPr/>
        <w:t>幩産卣姂㷃ꄹ橧傥ꅈ썾婯堦ꍺ⤵㌨쉊</w:t>
      </w:r>
      <w:r>
        <w:rPr/>
        <w:t>꧂</w:t>
      </w:r>
      <w:r>
        <w:rPr/>
        <w:t>갹晐㠣㔦昷숫</w:t>
      </w:r>
      <w:r>
        <w:rPr/>
        <w:t>꤫╍</w:t>
      </w:r>
      <w:r>
        <w:rPr/>
        <w:t>쉵⩞⺏澿䈦慵㥺㵉숰㔲顔쌺弽ぱ婚㵺ꍔꥸ⮱顡㭧㉯䥨뭯⹤䟂塬久略믂杞悥攪䳂然乆溩畆顲棂穲䱐쉭杲姂恊쉰䬯</w:t>
      </w:r>
      <w:r>
        <w:rPr/>
        <w:t>ꤳ</w:t>
      </w:r>
      <w:r>
        <w:rPr/>
        <w:t>䴦䭺㝀頪녔奢娷䀽朲留</w:t>
      </w:r>
      <w:r>
        <w:rPr/>
        <w:t>ⵯ</w:t>
      </w:r>
      <w:r>
        <w:rPr/>
        <w:t>䑖㑪♪춱灩垡슣䱉긥潁</w:t>
      </w:r>
      <w:r>
        <w:rPr/>
        <w:t>ꖩ</w:t>
      </w:r>
      <w:r>
        <w:rPr/>
        <w:t>쉋䅅䆱湂歭汪싎㔩쉷쉮杲㙱䯂䉟瑀繑</w:t>
      </w:r>
      <w:r>
        <w:rPr/>
        <w:t>ⳍ</w:t>
      </w:r>
      <w:r>
        <w:rPr/>
        <w:t>伸묽所䙂䱠午</w:t>
      </w:r>
      <w:r>
        <w:rPr/>
        <w:t>ⷂ</w:t>
      </w:r>
      <w:r>
        <w:rPr/>
        <w:t>勂㥪슬淎ㆱ弶⑬슻帺䢿嘳砦䍡卆扵慡꥗癑你㔲頴䱑쉀㥘㟂</w:t>
      </w:r>
      <w:r>
        <w:rPr/>
        <w:t>ꤱ</w:t>
      </w:r>
      <w:r>
        <w:rPr/>
        <w:t>頸癯䱣䵸쉯栬쉧슩匰埂숰汯祬係㣂瑞숣㑹쉔숴김囂⥉瞱喘斏仂⨬⥲썂潉</w:t>
      </w:r>
      <w:r>
        <w:rPr/>
        <w:t>꤫</w:t>
      </w:r>
      <w:r>
        <w:rPr/>
        <w:t>숷㕪⹳㄰珂吪侵⤨⽤㡪嘨䕙轷湀쉰瓎⻂毂</w:t>
      </w:r>
      <w:r>
        <w:rPr/>
        <w:t>ⱎ</w:t>
      </w:r>
      <w:r>
        <w:rPr/>
        <w:t>ꤦ</w:t>
      </w:r>
      <w:r>
        <w:rPr/>
        <w:t>ꥲ캱䀩彑剐쉢▏䁁숨働⨷쎩㡀栳㡀硊猥桠散넭輯㏎梏攳숣䔹쉴桒䅹⍇ꥧㅐ瞩㴷칭䌳墱⥪㘲縸䀺癥犮땊䠽啢쉬媬䤥뗃䋂收乏⑌⯂⽈뼭䍔楢帩佬敉牷숫⬸⽚疥</w:t>
      </w:r>
      <w:r>
        <w:rPr/>
        <w:t>ⰴ</w:t>
      </w:r>
      <w:r>
        <w:rPr/>
        <w:t>ꥣ桍♬纩恡䡊㌊癒㞱晟癏煡⸺䴯坓硎䖏琯橍华껎녉䝮⫂顓쉉ふ⨳䛂挮쉀䵢琶㑹ヂ䈽䁓칾栩㙕㨺䳂숽쉴⸪椹息伹쵑晈婒䬳뼲穲⾥㘦┮吲塳㉭㙓祵轟䔪걥㥺쉅숴㐭䓂纻㇂㡅갵☪㝣㵩㨮䋃䵁壂愷곍常䉵昩呈쉄⪏剅ヂ畎灕⩇</w:t>
      </w:r>
      <w:r>
        <w:rPr/>
        <w:t>Ⱘ</w:t>
      </w:r>
      <w:r>
        <w:rPr/>
        <w:t>枡杞⭩┬놣繩놿穁땪䱌䭺뇂㇂⭐녎祈婔ꄸ湪쉓쉳⌫숴㞥㵗⽚䩒扂䌷佈뮬焹县敏⩟딣獲甫뮮煔练湔⭂㦘숯㭋悥㔶橸슬䴶㡆㕭䥯⍒晏䁠测싂噮Ⓜ庡</w:t>
      </w:r>
    </w:p>
    <w:p>
      <w:pPr>
        <w:pStyle w:val="PreformattedText"/>
        <w:bidi w:val="0"/>
        <w:spacing w:before="0" w:after="0"/>
        <w:jc w:val="left"/>
        <w:rPr/>
      </w:pPr>
      <w:r>
        <w:rPr/>
        <w:t>噾業悡癇쉧</w:t>
      </w:r>
      <w:r>
        <w:rPr/>
        <w:t>ⲩ</w:t>
      </w:r>
      <w:r>
        <w:rPr/>
        <w:t>䌹ヂ䜫倭輽哂㑫幎娹礯꺵稲뭊쉆攺堽䃂쉏숯㑣숩債ꄺ땎祃䑐煖灱礳涘珂乘뽋晁佩㑄깖ꍆ娷恘쉎汪塰쉰㍒⥎㚩⥘⒮䙏䞿碥戯䭠⬬瓎♁䭕뼴쉬쉔吩盂</w:t>
      </w:r>
      <w:r>
        <w:rPr/>
        <w:t>⠬⎱</w:t>
      </w:r>
      <w:r>
        <w:rPr/>
        <w:t>乐슬䍘杰奬묫㭸╲쉠㉊䗍杀奃ㅴ췂灸䐱쉶汐㍅뭄♨刭坘顸㏃䅢癞㭨</w:t>
      </w:r>
      <w:r>
        <w:rPr/>
        <w:t>ⵊ</w:t>
      </w:r>
      <w:r>
        <w:rPr/>
        <w:t>䄣㘲䠣垩䅵⽋嫂特牫쉑梡⭘哂♳㉂</w:t>
      </w:r>
      <w:r>
        <w:rPr/>
        <w:t>꧂</w:t>
      </w:r>
      <w:r>
        <w:rPr/>
        <w:t>畍ꍒ瑊硱䁲祍䓍塞并熏䩥깶眣唦㟂쉄椺⩎㑪㩠㩤婴洺쎿년禩긤乀䍶䭋</w:t>
      </w:r>
      <w:r>
        <w:rPr/>
        <w:t>ꤳ</w:t>
      </w:r>
      <w:r>
        <w:rPr/>
        <w:t>券뭡싂쉙⬽畤弳砽䨷⸷䐪幵㉵䥬䝀穄</w:t>
      </w:r>
      <w:r>
        <w:rPr/>
        <w:t>ⴸ</w:t>
      </w:r>
      <w:r>
        <w:rPr/>
        <w:t>敓쎱偩⻂䐫ꆩ썷쉀⒱㯂強⽁쉓䙨ㅘ㒩쉮뾬⌽䭃숪瀩ꅵ穱</w:t>
      </w:r>
      <w:r>
        <w:rPr/>
        <w:t>⠣</w:t>
      </w:r>
      <w:r>
        <w:rPr/>
        <w:t>ⷍ⍬</w:t>
      </w:r>
      <w:r>
        <w:rPr/>
        <w:t>걙禬㤰恊癭䍸瑃壂⬯쵤</w:t>
      </w:r>
      <w:r>
        <w:rPr/>
        <w:t>ⵎ⹍</w:t>
      </w:r>
      <w:r>
        <w:rPr/>
        <w:t>䥇潆㡏⑟⹱</w:t>
      </w:r>
      <w:r>
        <w:rPr/>
        <w:t>⣍</w:t>
      </w:r>
      <w:r>
        <w:rPr/>
        <w:t>瞡䁈歁儲⽄⤪싂⭉䬫⩏瀱恣え旂ㅢ싍壍㮱⤴</w:t>
      </w:r>
      <w:r>
        <w:rPr/>
        <w:t>⢻</w:t>
      </w:r>
      <w:r>
        <w:rPr/>
        <w:t>器汑䘬㑾␵飂硪⑁⍶幣깎䊻獘㭥楠</w:t>
      </w:r>
      <w:r>
        <w:rPr/>
        <w:t>⢘</w:t>
      </w:r>
      <w:r>
        <w:rPr/>
        <w:t>쉷汷䅺瑺䟂頳뽅㥶䉋㙰</w:t>
      </w:r>
      <w:r>
        <w:rPr/>
        <w:t>ꔯ⑪</w:t>
      </w:r>
      <w:r>
        <w:rPr/>
        <w:t>Ⱜ</w:t>
      </w:r>
      <w:r>
        <w:rPr/>
        <w:t>塅灉⏂⥩㴨䗂机숪敞奞啕硺䁒啊</w:t>
      </w:r>
      <w:r>
        <w:rPr/>
        <w:t>ꕡ</w:t>
      </w:r>
      <w:r>
        <w:rPr/>
        <w:t>严썓愨㡘⸲묹晶恤㞬쉸갰䡱噹䘭瞩ꄳ㉥䑔儺䠳칺</w:t>
      </w:r>
      <w:r>
        <w:rPr/>
        <w:t>⠷</w:t>
      </w:r>
      <w:r>
        <w:rPr/>
        <w:t>㝂疥</w:t>
      </w:r>
      <w:r>
        <w:rPr/>
        <w:t>ꕄ</w:t>
      </w:r>
      <w:r>
        <w:rPr/>
        <w:t>稽弽</w:t>
      </w:r>
      <w:r>
        <w:rPr/>
        <w:t>ꖩ</w:t>
      </w:r>
      <w:r>
        <w:rPr/>
        <w:t>匶偀橆懎녤楴쵗含幊癭㡥儫灙숸싂㕕嗂䂥纻㥉憮䡮숫슿捞䷂꥾瀤䔳庿⥬樷䰴슱其</w:t>
      </w:r>
      <w:r>
        <w:rPr/>
        <w:t>ꦿ</w:t>
      </w:r>
      <w:r>
        <w:rPr/>
        <w:t>坉瘬䝃╆쉃䙐磂顠摢㉧껂㍄뭈䮏쉎쉯猳䊏䥗磎杔놵忂堊쌵亣㩹</w:t>
      </w:r>
      <w:r>
        <w:rPr/>
        <w:t>ⵀ</w:t>
      </w:r>
      <w:r>
        <w:rPr/>
        <w:t>ヂ傩漱⩊穬꥾捰僂浘僂㜳做⥩⥾夶偯㡷創涿啈ㅦ䟂唭瑉哂皘䐤硬뭎類䫂あ숷畠畵楲摲幀癃슩⩕塄堭</w:t>
      </w:r>
      <w:r>
        <w:rPr/>
        <w:t>ꕊ</w:t>
      </w:r>
      <w:r>
        <w:rPr/>
        <w:t>恉쉤㠰⥧쉬㔪썩摩儮斡捶壍ꥣ牡쉦娸线畂獗䝪摖슣싂⾬娻恫㉢截䌭奚쎬</w:t>
      </w:r>
      <w:r>
        <w:rPr/>
        <w:t>ꥑ</w:t>
      </w:r>
      <w:r>
        <w:rPr/>
        <w:t>皥䕦㭯猭㤺璱剁쉘⍧쉸캏㦿奉䡇⽌斱㭀玣</w:t>
      </w:r>
      <w:r>
        <w:rPr/>
        <w:t>ⵧ</w:t>
      </w:r>
      <w:r>
        <w:rPr/>
        <w:t>Ⱛ</w:t>
      </w:r>
      <w:r>
        <w:rPr/>
        <w:t>桳撱뭮뽕⭕춮轄뽈ꍹ⮱桾獑깹㍶歈睱娬</w:t>
      </w:r>
      <w:r>
        <w:rPr/>
        <w:t>⠶</w:t>
      </w:r>
      <w:r>
        <w:rPr/>
        <w:t>㓂쉳煯歠幁牴숷䬷娩쉇䚵ꥮ爫䬣晄⩡潁㡐⦣䆻穨輲䀮◂䪡㤤䪣㥨⿂쉗強쉾싍丮⯂倹㙥呢へ䁃湊㠲㌮機睭숪攸䐬怦㵵</w:t>
      </w:r>
      <w:r>
        <w:rPr/>
        <w:t>꥓</w:t>
      </w:r>
      <w:r>
        <w:rPr/>
        <w:t>㍕</w:t>
      </w:r>
      <w:r>
        <w:rPr/>
        <w:t>꤬</w:t>
      </w:r>
      <w:r>
        <w:rPr/>
        <w:t>牭Ⓜ呄쉗䑏썅光</w:t>
      </w:r>
      <w:r>
        <w:rPr/>
        <w:t>⡤</w:t>
      </w:r>
      <w:r>
        <w:rPr/>
        <w:t>땮숨묥</w:t>
      </w:r>
      <w:r>
        <w:rPr/>
        <w:t>ⰽ⭠</w:t>
      </w:r>
      <w:r>
        <w:rPr/>
        <w:t>칪뾿㝨쉦頲기潓咡灇싂⨽嫎㩱怴싍⬷轓㢩潌㍸䍵걟医칾㵲䢬撮䟂〸䓎㧂</w:t>
      </w:r>
      <w:r>
        <w:rPr/>
        <w:t>ꤹ</w:t>
      </w:r>
      <w:r>
        <w:rPr/>
        <w:t>쉶䅄庘쉤</w:t>
      </w:r>
      <w:r>
        <w:rPr/>
        <w:t>ꥍ</w:t>
      </w:r>
      <w:r>
        <w:rPr/>
        <w:t>硗Ⓜ呈⩎摴▩쉩㕒㴳扬矂걮㥱䬺⥠䑉䡨噍</w:t>
      </w:r>
      <w:r>
        <w:rPr/>
        <w:t>ꤸ</w:t>
      </w:r>
      <w:r>
        <w:rPr/>
        <w:t>슬樰겘䍍ヂ</w:t>
      </w:r>
      <w:r>
        <w:rPr/>
        <w:t>ⷂ</w:t>
      </w:r>
      <w:r>
        <w:rPr/>
        <w:t>⺏䘶슣쉱暩盂匳⥞㈶</w:t>
      </w:r>
      <w:r>
        <w:rPr/>
        <w:t>ꦵ⍤</w:t>
      </w:r>
      <w:r>
        <w:rPr/>
        <w:t>긬␭ꎬ싂⩾抱濂䤬䮿┦凂玵慃䵍걭䅂㠨䨹㡑働녔⬤썷㧂瘭슡桷䵦睬濂㍥摨걙㨸呰䩀䝤⭳쌪쉡汰㥔灮䉡䜮㝫䭈捀䜲칀쉧슏睶偢倲㒬䦿⭣슘睶䙁奸廂⥎긻㍌썶顂穋慓恹歶擎畓汩ⸯ穕頵䥬㍑轮ꅳ㦩꥗쉒瓂歴潶杷涘쉐墥썦䇍䯂䕏⩈⭡愶奃畇哂〳숳佑爴숭祮烂朶湘氷䰶칏䁀倪奸睴䵾⨬긫偯檏㩁䘭纵照⬦䭐㙨轤⨹搽䀤狂㊿</w:t>
      </w:r>
      <w:r>
        <w:rPr/>
        <w:t>ꕊ</w:t>
      </w:r>
      <w:r>
        <w:rPr/>
        <w:t>璡䡳쉺ꏂ숯潾싍쉮捧幒嚬㉑䎩桎㔩䦏</w:t>
      </w:r>
      <w:r>
        <w:rPr/>
        <w:t>Ɒ</w:t>
      </w:r>
      <w:r>
        <w:rPr/>
        <w:t>慸潏뗂숺㡚攵湣皱⌬䍦㩑㤺䨷㖮⬪숬갨橹㥲⹗橌촹顬␬</w:t>
      </w:r>
      <w:r>
        <w:rPr/>
        <w:t>⢮</w:t>
      </w:r>
      <w:r>
        <w:rPr/>
        <w:t>杤⩞潷剁</w:t>
      </w:r>
      <w:r>
        <w:rPr/>
        <w:t>꧂</w:t>
      </w:r>
      <w:r>
        <w:rPr/>
        <w:t>嘲⹠㡬ꅈ恟䐻㡉渣㉴䥋</w:t>
      </w:r>
      <w:r>
        <w:rPr/>
        <w:t>ꤲ</w:t>
      </w:r>
      <w:r>
        <w:rPr/>
        <w:t>轱슿噳㈺熵セ䙃숸漵辿迂䀱⏎欽</w:t>
      </w:r>
      <w:r>
        <w:rPr/>
        <w:t>⡦</w:t>
      </w:r>
      <w:r>
        <w:rPr/>
        <w:t>ꍥ䍠䕹ꆮ㵣슩쉗煒痎딯窩쉂숥䭃颱确䱎슡촭埃䡯盂带쌤時扢싂싂縤杁╨䬪婾⑸昺㯂槂獢䁉杣쉟㭒츭싍氊焮㍓㖵轟⌨燂껂숪塨潥䍭榩쉕甴⛂彥煹㑕㍞潴冿䭓磂쵫⽇㢘檮㡅㠥穷怬儤䥳湤╆柂濍⪘䄻숰磂칶顮濍⭘䳂䔷㍂걷㔮晤</w:t>
      </w:r>
      <w:r>
        <w:rPr/>
        <w:t>ⲏ</w:t>
      </w:r>
      <w:r>
        <w:rPr/>
        <w:t>睵넻⫂轟慅悥汆睌⥸幫␷繄㷃</w:t>
      </w:r>
      <w:r>
        <w:rPr/>
        <w:t>ⵑ</w:t>
      </w:r>
      <w:r>
        <w:rPr/>
        <w:t>썢䜪䜹㡆仂幨幫噚瑅惂ㅞ⍁捎㵤⹈倣奧涏╹ふ輮</w:t>
      </w:r>
      <w:r>
        <w:rPr/>
        <w:t>ⶻ</w:t>
      </w:r>
      <w:r>
        <w:rPr/>
        <w:t>견슻婭硗⻂쉠壃뼷쵀瘲䱔㵂썾슥繙淂딨奚㮩⮬恑습숳怲</w:t>
      </w:r>
      <w:r>
        <w:rPr/>
        <w:t>꧍</w:t>
      </w:r>
      <w:r>
        <w:rPr/>
        <w:t>䵦牲⹋䜶潗䝈</w:t>
      </w:r>
      <w:r>
        <w:rPr/>
        <w:t>⡋</w:t>
      </w:r>
      <w:r>
        <w:rPr/>
        <w:t>轁⩲놮</w:t>
      </w:r>
      <w:r>
        <w:rPr/>
        <w:t>⣂Ⓨ꥕⫃</w:t>
      </w:r>
      <w:r>
        <w:rPr/>
        <w:t>升潥晞䪵眴</w:t>
      </w:r>
      <w:r>
        <w:rPr/>
        <w:t>ꥀ</w:t>
      </w:r>
      <w:r>
        <w:rPr/>
        <w:t>煴쵓睖渥䘬晈䁃䭪灐埂쉓怹乕塔垩쉤㥲㨽彭</w:t>
      </w:r>
      <w:r>
        <w:rPr/>
        <w:t>꧂</w:t>
      </w:r>
      <w:r>
        <w:rPr/>
        <w:t>䜪⦬쉰</w:t>
      </w:r>
      <w:r>
        <w:rPr/>
        <w:t>⡬</w:t>
      </w:r>
      <w:r>
        <w:rPr/>
        <w:t>뇂洭噒扙剥쉖⫃捙潚輲圸即盂憩⩵䩥佞幷彄单復眥睗츸參䙟懂꧎ꥳ슥䐪</w:t>
      </w:r>
      <w:r>
        <w:rPr/>
        <w:t>ꤰ</w:t>
      </w:r>
      <w:r>
        <w:rPr/>
        <w:t>祱婔畮㭠汩⵶Ⓜ栰仂⍱싂轧瑷礽捨瘻䍾☪懂</w:t>
      </w:r>
      <w:r>
        <w:rPr/>
        <w:t>ⲥ</w:t>
      </w:r>
      <w:r>
        <w:rPr/>
        <w:t>䙩</w:t>
      </w:r>
      <w:r>
        <w:rPr/>
        <w:t>⡑</w:t>
      </w:r>
      <w:r>
        <w:rPr/>
        <w:t>㩌ヂ兮奖颵拂䖮伨轔싂挩瘸</w:t>
      </w:r>
      <w:r>
        <w:rPr/>
        <w:t>ꔯ꥾</w:t>
      </w:r>
      <w:r>
        <w:rPr/>
        <w:t>㝦䣂圴㙋</w:t>
      </w:r>
      <w:r>
        <w:rPr/>
        <w:t>ꕢ</w:t>
      </w:r>
      <w:r>
        <w:rPr/>
        <w:t>뭂湟싍縲晰</w:t>
      </w:r>
      <w:r>
        <w:rPr/>
        <w:t>Ⱙ</w:t>
      </w:r>
      <w:r>
        <w:rPr/>
        <w:t>楘橅曂㑘䫂桙꺵⍯걐䋂眴繴ヂ啺쉲ꅩ窩洩猲手汸䑕⭯䥪㊻㠬曂</w:t>
      </w:r>
      <w:r>
        <w:rPr/>
        <w:t>ꤨ</w:t>
      </w:r>
      <w:r>
        <w:rPr/>
        <w:t>换쉓㢩磂⾏썦䡆束②瑣숴扶싂⩧撵슣卢䝉㠬숶䨣ぁ硶硃숪䋂䐳⽯⬫捷瓂쉗䜲</w:t>
      </w:r>
      <w:r>
        <w:rPr/>
        <w:t>Ⳃ⸬</w:t>
      </w:r>
      <w:r>
        <w:rPr/>
        <w:t>敔껂繙</w:t>
      </w:r>
      <w:r>
        <w:rPr/>
        <w:t>Ⱜ</w:t>
      </w:r>
      <w:r>
        <w:rPr/>
        <w:t>璥쉂䒩쉇甮丸慌斿桦槂땆숪盍樨䭋繄散䑂쵯幾婇쉧슩⤸碬㒵⩂싂皵쉚摄㝉⥷㍘㉩땁懂穤轱嫃瀹伽暣悩싂迂⩈♄㛂䓂晧╰囂欱棂ꌫ惂쉁眣弭⽕䣂뼬呤䡠䅡㏂牭䔫촵䁫穔轤뾬넫숰浃偙潶摙潆乪㎘⥡쉋刬⹧摣녕땫⎏摡晖쉢╊䶿쉪捌䡓䄳礤⭌危␪⩁쉥皱但숵輺⼤轂㏂瑙华ヂ牦辣숩Ⓜ떻ꍏ㭑畴癒䢣⥦㈪⍳쉉䭗㭱眺쉥⽁㩣䝬喩</w:t>
      </w:r>
      <w:r>
        <w:rPr/>
        <w:t>ⲥ</w:t>
      </w:r>
      <w:r>
        <w:rPr/>
        <w:t>檡壃쉏䡊⬣嚵싍</w:t>
      </w:r>
      <w:r>
        <w:rPr/>
        <w:t>⡖</w:t>
      </w:r>
      <w:r>
        <w:rPr/>
        <w:t>㈬乒⿂⥇㝞敎</w:t>
      </w:r>
      <w:r>
        <w:rPr/>
        <w:t>꧍</w:t>
      </w:r>
      <w:r>
        <w:rPr/>
        <w:t>礤縯㢻㔶揂繨쉞䭤洹䙰椰⨱䅄㞬妩㉖婦牂轠洣佹橐깣칎町ꅪ⛂砰슡⏂係噳圭쉲浖幣╪戦㡌灒⪥䤤偙塦乇쉍氺楦쎵䠶쉱䀦參깵倊ꍭ䪻䑦憵⭅쉹</w:t>
      </w:r>
      <w:r>
        <w:rPr/>
        <w:t>ꦵ</w:t>
      </w:r>
      <w:r>
        <w:rPr/>
        <w:t>숱振焳凂繶撩䅶塬췂䩄썥⩭䝮⩶睆硰焹䌶祄</w:t>
      </w:r>
      <w:r>
        <w:rPr/>
        <w:t>ꤸ</w:t>
      </w:r>
      <w:r>
        <w:rPr/>
        <w:t>琨獉塸楪忂䥩摢䡬㵩辥婈쉫╯</w:t>
      </w:r>
      <w:r>
        <w:rPr/>
        <w:t>꧂</w:t>
      </w:r>
      <w:r>
        <w:rPr/>
        <w:t>㷂</w:t>
      </w:r>
      <w:r>
        <w:rPr/>
        <w:t>ꗂ</w:t>
      </w:r>
      <w:r>
        <w:rPr/>
        <w:t>硆睤㪩㪏⨬祐썶꺣┱塲竂쉩䭸촮冩⥀䍤彥</w:t>
      </w:r>
      <w:r>
        <w:rPr/>
        <w:t>Ⳃ</w:t>
      </w:r>
      <w:r>
        <w:rPr/>
        <w:t>稸匭楓ꍔ穣歃숮싎轷区쉚輽숥䋂칑⾩晚平⑱穥幓獣㠮瑂ㅚ娽䝫彗㩆쉙佑䅣싂毂</w:t>
      </w:r>
      <w:r>
        <w:rPr/>
        <w:t>⣎</w:t>
      </w:r>
      <w:r>
        <w:rPr/>
        <w:t>㌱⩪ꍀ㴱䅩㧂瓂䝧嘯땫削噤䳂堨쉠榬츷⍤</w:t>
      </w:r>
      <w:r>
        <w:rPr/>
        <w:t>ꔦ⫂</w:t>
      </w:r>
      <w:r>
        <w:rPr/>
        <w:t>䬷㪬䫍⩠쉫숸偭窩癀뿂ꅈ땏浢歾쉋</w:t>
      </w:r>
      <w:r>
        <w:rPr/>
        <w:t>ꤪ</w:t>
      </w:r>
      <w:r>
        <w:rPr/>
        <w:t>畗</w:t>
      </w:r>
      <w:r>
        <w:rPr/>
        <w:t>ⷂ</w:t>
      </w:r>
      <w:r>
        <w:rPr/>
        <w:t>⢬</w:t>
      </w:r>
      <w:r>
        <w:rPr/>
        <w:t>榘⩊燂坰䬽畢敦쏂㑙䝾䕯㉤䆘洽䤽䪬㩺ㅲ湷䍘奦썠䁵㆘浡徣田⽘뽩㚡啂⩢⥣甩䌻串䰳求炥杉係컎坑櫂㜣⍃㌺칥ォ䡸挶䨺䱵彑扵⑾轫⼳㜭쉄歵硵歡堣䕇輪係飃䬵딥猺ず썑㩧녙䂡攪慯</w:t>
      </w:r>
      <w:r>
        <w:rPr/>
        <w:t>⡦⛂</w:t>
      </w:r>
      <w:r>
        <w:rPr/>
        <w:t>䔺幙縮晈⥲⩵伹쵾숫쉏깢灪㵅㉎顸⸻㨻繅値㡞睷츪敷穇䤩䭟漫义䁀㥧并층㉹䙯䌻⨨슘䵥썢싂⩃坈い⭎⑦䣂忎쵬硕淂쉔牋㉖㦮砽까䵪䶡곍奌㵐獁⬻歪쉑쉔唦썧㘵捣ꥹ涿䀪뗂썎㠵⍰慵⭣㓂㖱斥熡煘싂儲歖呲噔╚搪輥檣⿂灠潑慭곂忂顊⹄塸敖갱</w:t>
      </w:r>
      <w:r>
        <w:rPr/>
        <w:t>꧂</w:t>
      </w:r>
      <w:r>
        <w:rPr/>
        <w:t>ㄴ츳뽲⮘敗㯂쏂ꌽ쉵慚澮扌슩쉓䙺ꍞ슏弴쵵䣂穤佅⩎⿃쉋</w:t>
      </w:r>
      <w:r>
        <w:rPr/>
        <w:t>⠦⑭</w:t>
      </w:r>
      <w:r>
        <w:rPr/>
        <w:t>潊㪥</w:t>
      </w:r>
      <w:r>
        <w:rPr/>
        <w:t>⢿</w:t>
      </w:r>
      <w:r>
        <w:rPr/>
        <w:t>䝫넦䴨䛍䰰㨹嘰</w:t>
      </w:r>
      <w:r>
        <w:rPr/>
        <w:t>⡦</w:t>
      </w:r>
      <w:r>
        <w:rPr/>
        <w:t>嗂攮ꅳ场䅾㉔㄰깬칩眦牕갽⭉愨獓项片乶䣎桱汈쏂之秂숶쉕䜰䅈歋⩶㛂姂쉡㑎埂扮╱썈偩</w:t>
      </w:r>
      <w:r>
        <w:rPr/>
        <w:t>ꕭ</w:t>
      </w:r>
      <w:r>
        <w:rPr/>
        <w:t>쉗璿</w:t>
      </w:r>
      <w:r>
        <w:rPr/>
        <w:t>ⱱ</w:t>
      </w:r>
      <w:r>
        <w:rPr/>
        <w:t>쉒潎쉹䵵ꥵ庥⩤䮘긪⥌朹䕸彐䱄㢡橦ꇃ䝢㇂뭘㦬슡㎻</w:t>
      </w:r>
      <w:r>
        <w:rPr/>
        <w:t>Ⱘ</w:t>
      </w:r>
      <w:r>
        <w:rPr/>
        <w:t>䵘쉏根猴䥉㍔礻炮䙫</w:t>
      </w:r>
      <w:r>
        <w:rPr/>
        <w:t>ⱞ</w:t>
      </w:r>
      <w:r>
        <w:rPr/>
        <w:t>恅吴乱숴</w:t>
      </w:r>
      <w:r>
        <w:rPr/>
        <w:t>⡰</w:t>
      </w:r>
      <w:r>
        <w:rPr/>
        <w:t>걤숱㙃䁟攣녎惂⍄彤</w:t>
      </w:r>
      <w:r>
        <w:rPr/>
        <w:t>Ⱶ</w:t>
      </w:r>
      <w:r>
        <w:rPr/>
        <w:t>滂ꏂ䙤填⪵䳂䩥⭋佹㗂睑쉷總祳恭煥䅸坨⫍块廂㵴䣎ꌩ㙪숦獓䙲挨恎㯂眮柂</w:t>
      </w:r>
      <w:r>
        <w:rPr/>
        <w:t>ꕞ</w:t>
      </w:r>
      <w:r>
        <w:rPr/>
        <w:t>搭砽乡毃</w:t>
      </w:r>
      <w:r>
        <w:rPr/>
        <w:t>ⱞⱉ</w:t>
      </w:r>
      <w:r>
        <w:rPr/>
        <w:t>ꖮ</w:t>
      </w:r>
      <w:r>
        <w:rPr/>
        <w:t>䜰慯ꇂ䝢㍅⼹⾮庩拂㭫頳㡆硹噧䝵姃彲쉤輣</w:t>
      </w:r>
      <w:r>
        <w:rPr/>
        <w:t>ꤊ</w:t>
      </w:r>
      <w:r>
        <w:rPr/>
        <w:t>奨䞥楄怬瑰勂㫍㷂껍땦悬╗绂泂盎䭎哂玣朸숲䫂稵숲恭廂百禥㵹⸪繢敂昷㈭常┶㌯숲㝌㗂揂습ガ㬵䁓㍨恦剩歎쉧숱쉕柃䟂쉠㡔哂䝎䛂晡쉨䚵숯䁢ꥯ䜯䰪썂쉘㵈믍䆬塎䅢璵⼽弰⩨쉟攬</w:t>
      </w:r>
      <w:r>
        <w:rPr/>
        <w:t>꧍</w:t>
      </w:r>
      <w:r>
        <w:rPr/>
        <w:t>ꅶ</w:t>
      </w:r>
      <w:r>
        <w:rPr/>
        <w:t>ⵃ</w:t>
      </w:r>
      <w:r>
        <w:rPr/>
        <w:t>入猪</w:t>
      </w:r>
      <w:r>
        <w:rPr/>
        <w:t>⡵</w:t>
      </w:r>
      <w:r>
        <w:rPr/>
        <w:t>ꔶ</w:t>
      </w:r>
      <w:r>
        <w:rPr/>
        <w:t>䊿⹈䈷䟂㵨딻⾱䫎쉃䅐匽祊㬬祌㯂噈</w:t>
      </w:r>
      <w:r>
        <w:rPr/>
        <w:t>꧂</w:t>
      </w:r>
      <w:r>
        <w:rPr/>
        <w:t>年쉥䩯쵠㒣㉄ㄯ收䭦</w:t>
      </w:r>
      <w:r>
        <w:rPr/>
        <w:t>ꥐ</w:t>
      </w:r>
      <w:r>
        <w:rPr/>
        <w:t>ꍷ싂ㅆ䑀㦘숯⛂</w:t>
      </w:r>
      <w:r>
        <w:rPr/>
        <w:t>꧂</w:t>
      </w:r>
      <w:r>
        <w:rPr/>
        <w:t>숯쉟穩쉕쉢剸狍㥆⭎㗂迂楩砺⎿掬ꄮ㕚瓂䉢甴杰䜹瑨⽄願</w:t>
      </w:r>
      <w:r>
        <w:rPr/>
        <w:t>ⶣꕶ⬥</w:t>
      </w:r>
      <w:r>
        <w:rPr/>
        <w:t>硠抮깭田츺瘮㬵䡏悘㏂⵮轌䉣㵷冬䯂娶䥌硞稭剦갬摯噁辡時㡟癮嘹嘯ꍉ쏂先㭯塄梩墿乲债숵偧╭</w:t>
      </w:r>
      <w:r>
        <w:rPr/>
        <w:t>⠹</w:t>
      </w:r>
      <w:r>
        <w:rPr/>
        <w:t>嫂♫䩢彙睵㪬盂乚㉅㎿券㍢깳</w:t>
      </w:r>
      <w:r>
        <w:rPr/>
        <w:t>ⲱ</w:t>
      </w:r>
      <w:r>
        <w:rPr/>
        <w:t>猺땱奫氺䩍䍚丱吸뿃垿䧂㉫㭘轏숦쉸싂䉤䵯⥳ꥣ⛂⿂녰㑁</w:t>
      </w:r>
      <w:r>
        <w:rPr/>
        <w:t>⢏</w:t>
      </w:r>
      <w:r>
        <w:rPr/>
        <w:t>繲矂燃쉀其숻䉖湔縫慌印栥쉸㡴䅟싂␣䪥稣㤫䴩䑲쉐ㆣꄹ㑯ꏂ瑡ꅑ竃쉀轪ꍌ䑮敦桇顚器摭煞ㅙ꺵쉠湀䀷呏䶣⧂㥁ㄤꥫ䉹䧂漲</w:t>
      </w:r>
      <w:r>
        <w:rPr/>
        <w:t>ꥍ</w:t>
      </w:r>
      <w:r>
        <w:rPr/>
        <w:t>숶⍱啾堽呞偀橩獥怳悥摦湞䛂쉔곂⩏녇壂쉧㓂뼻滂畍䌪轲竃ㆩ汶喏潟煐癆奬㖡딪㉠潮杁숴嚬⩚徬뭚娻</w:t>
      </w:r>
      <w:r>
        <w:rPr/>
        <w:t>ⵇ</w:t>
      </w:r>
      <w:r>
        <w:rPr/>
        <w:t>䅗␶슥㩡東♑䐭噟㉲婇⧂礻佢쵏辩칆숺⛂⿂㉧畹繉挷乾⬸䍍囂撻呃㕪⼤⹓旂㡌ꥡ㡟䦡頨걯</w:t>
      </w:r>
      <w:r>
        <w:rPr/>
        <w:t>⡕</w:t>
      </w:r>
      <w:r>
        <w:rPr/>
        <w:t>桤僂䅷㡨歠べ䙋▏灡쉊㬲䭣値捱澬㕙㢻曂㜯振弪㕏䭋⸵攬兲䫃恉帹朦썇煍匩硶䱗穢슿呎㌸㴪繯娭杵㑶⼹ㅄぉ娥꥔癘㍆ꇂ⩷憬偪㶱楏榥义쉓깶摺쉮う숹甫쌴䄤䢮⭑䀴塭싂坴㇂椺ㄭ䱳桢㡄쉞儷機䜪䴳䜭塂噃扰憩♸⪩䔷瑭勎⑨䙤挴煮轚</w:t>
      </w:r>
      <w:r>
        <w:rPr/>
        <w:t>ⱚ╩</w:t>
      </w:r>
      <w:r>
        <w:rPr/>
        <w:t>㝦꤮㙄䘶䝃ꍺ뽕剑瑖繞슻쉨汍焪쉡䳂儣</w:t>
      </w:r>
      <w:r>
        <w:rPr/>
        <w:t>Ⱪ</w:t>
      </w:r>
      <w:r>
        <w:rPr/>
        <w:t>㉏升㵘㨮湯쉁</w:t>
      </w:r>
      <w:r>
        <w:rPr/>
        <w:t>ⲡ</w:t>
      </w:r>
      <w:r>
        <w:rPr/>
        <w:t>걁濍숷願杕䔷潄캩㉊쉋輯⽵瘊杭칏振偖뭤剈参祑숲㩀爷䱧ꍨ畁怳匱ꆩ睋쉙斣畑㡲帬盂숭㩌㙲䵪⵫껂係묷숱⬲</w:t>
      </w:r>
      <w:r>
        <w:rPr/>
        <w:t>ꥉ</w:t>
      </w:r>
      <w:r>
        <w:rPr/>
        <w:t>슿瑏䭦昨뮬疩䁭剋繤瑩㌦䐻㥾浧⑶깞ꅂ믂轹䵄㡵䉑䐲쉱琳瞵♯㭌辡㘱爵⻍걉땓乂儤㗂</w:t>
      </w:r>
      <w:r>
        <w:rPr/>
        <w:t>ⳃ</w:t>
      </w:r>
      <w:r>
        <w:rPr/>
        <w:t>䆣쵠種墿쉀乒쉌梡伻唨氩␮㞏煏⩩㌷䍀숪壂</w:t>
      </w:r>
      <w:r>
        <w:rPr/>
        <w:t>ⴶ</w:t>
      </w:r>
      <w:r>
        <w:rPr/>
        <w:t>枱煟䨰佪</w:t>
      </w:r>
      <w:r>
        <w:rPr/>
        <w:t>ⱺ</w:t>
      </w:r>
      <w:r>
        <w:rPr/>
        <w:t>瑣廃㕢䕔顱頣컂坋뇂べ敄䑰唺垩敱㑬쵦䅬숶壂塺牑娲</w:t>
      </w:r>
      <w:r>
        <w:rPr/>
        <w:t>ꔰ</w:t>
      </w:r>
      <w:r>
        <w:rPr/>
        <w:t>쉂畴쉙浌扨琶㛎㊩␺䶏ꅟ䩈埂쉍</w:t>
      </w:r>
      <w:r>
        <w:rPr/>
        <w:t>⡠</w:t>
      </w:r>
      <w:r>
        <w:rPr/>
        <w:t>ⵢ</w:t>
      </w:r>
      <w:r>
        <w:rPr/>
        <w:t>䩃頣췂怶䩥䇂摺ㄩ䀳㡠搣幦♙䱨縪斩摤▣勂报⩬毂䘲☸兡쌹쉈恀硕婓ꏂ僂䉯䭡뼹㉺Ⓝ슏㏂슮撣䭦橁㐮숽쉞㢣⌬떬瘷㊥潀焵剑쉙栳湘슘䢣癳ꍀ땧働䘷杩穪彟百쉫쉄两쉑⮩⽑懂䐲㔦乊╵㍔千䱒旂숫楗娰甸夽啬놡㟂繸㣎祋坦眴싂䱸땧숤悥留</w:t>
      </w:r>
      <w:r>
        <w:rPr/>
        <w:t>ꗍ</w:t>
      </w:r>
      <w:r>
        <w:rPr/>
        <w:t>⻂娮町</w:t>
      </w:r>
      <w:r>
        <w:rPr/>
        <w:t>⡚</w:t>
      </w:r>
      <w:r>
        <w:rPr/>
        <w:t>檥欻祶㭗㩨䜭⽏쎱偤⹞啖兆䦏쉓匪彲䓃䡌䩚</w:t>
      </w:r>
      <w:r>
        <w:rPr/>
        <w:t>ꦩ</w:t>
      </w:r>
      <w:r>
        <w:rPr/>
        <w:t>㝲啥縥⑸쉬㣂嘻畹輽晃嫎㓎㵳䅡卨</w:t>
      </w:r>
      <w:r>
        <w:rPr/>
        <w:t>ⲩ</w:t>
      </w:r>
      <w:r>
        <w:rPr/>
        <w:t>꧂</w:t>
      </w:r>
      <w:r>
        <w:rPr/>
        <w:t>澵</w:t>
      </w:r>
      <w:r>
        <w:rPr/>
        <w:t>ꖿ</w:t>
      </w:r>
      <w:r>
        <w:rPr/>
        <w:t>汞</w:t>
      </w:r>
      <w:r>
        <w:rPr/>
        <w:t>ꤳ</w:t>
      </w:r>
      <w:r>
        <w:rPr/>
        <w:t>믍穥䱷兪쉌䜽묣슻夲㙗幺惂憵离⥸杞刳彯䯂搲䒵</w:t>
      </w:r>
      <w:r>
        <w:rPr/>
        <w:t>⡡</w:t>
      </w:r>
      <w:r>
        <w:rPr/>
        <w:t>녢</w:t>
      </w:r>
      <w:r>
        <w:rPr/>
        <w:t>ⱓ</w:t>
      </w:r>
      <w:r>
        <w:rPr/>
        <w:t>獦㨬估棃Ⓜ㑯⩙佸旎丯勂숵썤䱅㘦幞姃哂㜱♀慥囃䩳淂㘷</w:t>
      </w:r>
      <w:r>
        <w:rPr/>
        <w:t>ꤺ⹈</w:t>
      </w:r>
      <w:r>
        <w:rPr/>
        <w:t>瘯昶떿䕙李澿䚻쉯弭슏垩䛂쌯ꍟ祗卓싂湶ꇂ뽐䗂婐㑎佔嫍</w:t>
      </w:r>
      <w:r>
        <w:rPr/>
        <w:t>꧂</w:t>
      </w:r>
      <w:r>
        <w:rPr/>
        <w:t>穢⥮땢啂⑰惂슱䄫丶〴쉾彃獮쉇敷숻㠫爫</w:t>
      </w:r>
      <w:r>
        <w:rPr/>
        <w:t>Ⱛ⠣</w:t>
      </w:r>
      <w:r>
        <w:rPr/>
        <w:t>㊘嫂ꇎ쉵䋂熵쉮䖡䁭狂沩塧갺숪갹䞱窮㵢㭠爽穩佣⵾䁎⸪⌷</w:t>
      </w:r>
      <w:r>
        <w:rPr/>
        <w:t>ⷂ</w:t>
      </w:r>
      <w:r>
        <w:rPr/>
        <w:t>쉖</w:t>
      </w:r>
      <w:r>
        <w:rPr/>
        <w:t>⠹</w:t>
      </w:r>
      <w:r>
        <w:rPr/>
        <w:t>칳穂顙砩项㩒祷惂猤쌩祣싂⹘츦㡵瑥幪칲䁂⑖湑䙔䀬䩅搵灷典恲乬</w:t>
      </w:r>
      <w:r>
        <w:rPr/>
        <w:t>ꕃ</w:t>
      </w:r>
      <w:r>
        <w:rPr/>
        <w:t>ꍸ␩㢵쉹哂䘲슏き㩙佑住乵쉩⽶収㉳䕗畒</w:t>
      </w:r>
      <w:r>
        <w:rPr/>
        <w:t>ꔶ②</w:t>
      </w:r>
      <w:r>
        <w:rPr/>
        <w:t>㙁╕轒唺牸쉾䒿</w:t>
      </w:r>
      <w:r>
        <w:rPr/>
        <w:t>⡠</w:t>
      </w:r>
      <w:r>
        <w:rPr/>
        <w:t>䐰칏打䚡䔹䅓坮婈숽睆佯呈</w:t>
      </w:r>
      <w:r>
        <w:rPr/>
        <w:t>ⵃ</w:t>
      </w:r>
      <w:r>
        <w:rPr/>
        <w:t>䩒呡慆⍥쉍味ꇂ畢쉩乸㔲牋敕</w:t>
      </w:r>
      <w:r>
        <w:rPr/>
        <w:t>ⵇ</w:t>
      </w:r>
      <w:r>
        <w:rPr/>
        <w:t>쉸㭇扥晰싂䅋恭⺿뭵琷</w:t>
      </w:r>
      <w:r>
        <w:rPr/>
        <w:t>⠮</w:t>
      </w:r>
      <w:r>
        <w:rPr/>
        <w:t>䔱⌳摠촊桳勃뽫䇂姂䍌愻冥响ㅚ渷琺哂</w:t>
      </w:r>
      <w:r>
        <w:rPr/>
        <w:t>ꤪ</w:t>
      </w:r>
      <w:r>
        <w:rPr/>
        <w:t>偱䅣毂딻☹涏䝳</w:t>
      </w:r>
      <w:r>
        <w:rPr/>
        <w:t>⣂</w:t>
      </w:r>
      <w:r>
        <w:rPr/>
        <w:t>㙇楅㝙剬甫㑨淍</w:t>
      </w:r>
      <w:r>
        <w:rPr/>
        <w:t>ⴶ</w:t>
      </w:r>
      <w:r>
        <w:rPr/>
        <w:t>幗⪥䩮쉈轆楴煵䕚䡮㔳⩰敇싂䕈㞱⥤癵掣潸璏⸶乔彃</w:t>
      </w:r>
      <w:r>
        <w:rPr/>
        <w:t>⠩</w:t>
      </w:r>
      <w:r>
        <w:rPr/>
        <w:t>啭⼴묰쉾㥖梱㝞싂녺佌杧坺㵳所ㅩ搪旍㡎ㅯ䬶칖櫍숮䡨璬⪱◂䙑晾뽈摞</w:t>
      </w:r>
      <w:r>
        <w:rPr/>
        <w:t>ⰹ</w:t>
      </w:r>
      <w:r>
        <w:rPr/>
        <w:t>幧춬婤礣㏂摈숴㬦쉨禵㉫穎</w:t>
      </w:r>
      <w:r>
        <w:rPr/>
        <w:t>ⴷ</w:t>
      </w:r>
      <w:r>
        <w:rPr/>
        <w:t>㫂쉬숴䝪숱츷㍂⸫涬煰⽴㔹싂䕌슱䝗夰梱䁮ꍦ祌䯂♠숯</w:t>
      </w:r>
      <w:r>
        <w:rPr/>
        <w:t>⡆</w:t>
      </w:r>
      <w:r>
        <w:rPr/>
        <w:t>䉯쵺ꆡ顆⧂秂纮㩏ꅁ☷묤剄嘨纻捣습</w:t>
      </w:r>
      <w:r>
        <w:rPr/>
        <w:t>ⱐ</w:t>
      </w:r>
      <w:r>
        <w:rPr/>
        <w:t>顥漶偸</w:t>
      </w:r>
      <w:r>
        <w:rPr/>
        <w:t>ꦻ</w:t>
      </w:r>
      <w:r>
        <w:rPr/>
        <w:t>ꥴ슿瀱┱湷庿佩⨵⵫┤</w:t>
      </w:r>
      <w:r>
        <w:rPr/>
        <w:t>ⴺ⩐ⵇ</w:t>
      </w:r>
      <w:r>
        <w:rPr/>
        <w:t>ꥲ䅌磂痂䵷婚⮻硋㦿朴嘲㴣묷礮捨쉀䱞츩⍏楄ꄥ䱣㣎殩숴㇂到摸쌫內瑓顧쉟時䤰⛂禱ꄥ㊩㕺挭쉀侱♖껎汆㑌煶묻㕅䥑㵘</w:t>
      </w:r>
      <w:r>
        <w:rPr/>
        <w:t>ⴣ</w:t>
      </w:r>
      <w:r>
        <w:rPr/>
        <w:t>獴㭚</w:t>
      </w:r>
      <w:r>
        <w:rPr/>
        <w:t>⢮</w:t>
      </w:r>
      <w:r>
        <w:rPr/>
        <w:t>ꔻ</w:t>
      </w:r>
      <w:r>
        <w:rPr/>
        <w:t>䭨䍟債塠</w:t>
      </w:r>
      <w:r>
        <w:rPr/>
        <w:t>ꕇ</w:t>
      </w:r>
      <w:r>
        <w:rPr/>
        <w:t>氳捄㝠⥖未㐶</w:t>
      </w:r>
      <w:r>
        <w:rPr/>
        <w:t>ⵧ</w:t>
      </w:r>
      <w:r>
        <w:rPr/>
        <w:t>䊩痂숱䨮氽숭䙶搹䞱ꅠ暥㙗場⭱뼤嘹⾮㍆㑴测畤쉶䠱⥴㡰瀱婞眣㖣</w:t>
      </w:r>
      <w:r>
        <w:rPr/>
        <w:t>ꤤ</w:t>
      </w:r>
      <w:r>
        <w:rPr/>
        <w:t>灸䮻婦춮捁쌪㞿㷍䳂吶䍃瘬⍨ㄯ쌻偕⨦䥑榬㠦克㨭⩏濂晪嘤瘰㏎ꥬ摑幷癭祂䑕䎮⹚ꍊ츻漰䱁枻獹땨㟂쉀灢煺㍧㮥◂䩏</w:t>
      </w:r>
      <w:r>
        <w:rPr/>
        <w:t>ꤩ</w:t>
      </w:r>
      <w:r>
        <w:rPr/>
        <w:t>乐⎩칇쉧繦楇祡⎻ꅗ</w:t>
      </w:r>
      <w:r>
        <w:rPr/>
        <w:t>ꥆ</w:t>
      </w:r>
      <w:r>
        <w:rPr/>
        <w:t>捋桡ꍪꍇ婏橗慟匮剄搥䙗㡀浖쉄繐強坌穔쉕浉䴻磂䨫숤㕋ꆿ⮩暮㢻쌭䕢伫欹⭲뭪쉲穙㇂睃䑸夥㕠㶣</w:t>
      </w:r>
      <w:r>
        <w:rPr/>
        <w:t>ꤣ</w:t>
      </w:r>
      <w:r>
        <w:rPr/>
        <w:t>쉪爳</w:t>
      </w:r>
      <w:r>
        <w:rPr/>
        <w:t>ꖩ</w:t>
      </w:r>
      <w:r>
        <w:rPr/>
        <w:t>ꍇ㡗涬䏍ꄱ┸숪牙</w:t>
      </w:r>
      <w:r>
        <w:rPr/>
        <w:t>⡥</w:t>
      </w:r>
      <w:r>
        <w:rPr/>
        <w:t>晇媡杚㦻숰䵏浊毂䱠牊뽐瑢値ㄨ住쉉兠쉇딦싂氶⏂ꅅ촣ꍮ</w:t>
      </w:r>
      <w:r>
        <w:rPr/>
        <w:t>ꥃ</w:t>
      </w:r>
      <w:r>
        <w:rPr/>
        <w:t>䟂쉮硂咬⵾啱⑬㬥瑦䖻㩢ꌤ뭀⪡</w:t>
      </w:r>
      <w:r>
        <w:rPr/>
        <w:t>ⵧ</w:t>
      </w:r>
      <w:r>
        <w:rPr/>
        <w:t>㝦묵䫂傘</w:t>
      </w:r>
      <w:r>
        <w:rPr/>
        <w:t>ꕑ⩒</w:t>
      </w:r>
      <w:r>
        <w:rPr/>
        <w:t>뽓떿</w:t>
      </w:r>
      <w:r>
        <w:rPr/>
        <w:t>꧂</w:t>
      </w:r>
      <w:r>
        <w:rPr/>
        <w:t>㷂婎</w:t>
      </w:r>
      <w:r>
        <w:rPr/>
        <w:t>⣂</w:t>
      </w:r>
      <w:r>
        <w:rPr/>
        <w:t>㎣収땢⩺┩湌単繡桾</w:t>
      </w:r>
      <w:r>
        <w:rPr/>
        <w:t>ꦡ</w:t>
      </w:r>
      <w:r>
        <w:rPr/>
        <w:t>쉴뽖</w:t>
      </w:r>
      <w:r>
        <w:rPr/>
        <w:t>ⴽ</w:t>
      </w:r>
      <w:r>
        <w:rPr/>
        <w:t>숰</w:t>
      </w:r>
      <w:r>
        <w:rPr/>
        <w:t>ⱀ␯</w:t>
      </w:r>
      <w:r>
        <w:rPr/>
        <w:t>瀤飃扴숬䤬◂</w:t>
      </w:r>
      <w:r>
        <w:rPr/>
        <w:t>ⴺ</w:t>
      </w:r>
      <w:r>
        <w:rPr/>
        <w:t>璣癊쉢춘⍀倩㵸╟떥㔷献灐걂乌⭪⬨㨷娹伸䲏媮㘮婑▩䌰獇䦩晎䐽䙮搽䁇슘剏㝣烃쉹䃍姃柂晙䮩쉷䅟쵪正</w:t>
      </w:r>
      <w:r>
        <w:rPr/>
        <w:t>ꥄ</w:t>
      </w:r>
      <w:r>
        <w:rPr/>
        <w:t>㉸㤫桘⹬倸싂湏摭쉮뭄숽䔲㔰䐊숪氨䍧쉙칮䉉㩲祕</w:t>
      </w:r>
      <w:r>
        <w:rPr/>
        <w:t>⠵⩪</w:t>
      </w:r>
      <w:r>
        <w:rPr/>
        <w:t>堳깡뇎咥䉎猬쉰昻싂䯂ひ쉈䬰捘슏瑀䱌攴ꍳ뽢截</w:t>
      </w:r>
      <w:r>
        <w:rPr/>
        <w:t>ꕲ</w:t>
      </w:r>
      <w:r>
        <w:rPr/>
        <w:t>偐䌤坃䝹潫獶쉐㉙㶡呌䙷쵺⯎싂쉠㦵</w:t>
      </w:r>
      <w:r>
        <w:rPr/>
        <w:t>ꤱ</w:t>
      </w:r>
      <w:r>
        <w:rPr/>
        <w:t>쉅呭⬴컂奓䩺⌲㑷䑑稴櫂ꥠ䠪㝠䨷</w:t>
      </w:r>
      <w:r>
        <w:rPr/>
        <w:t>ꥐ</w:t>
      </w:r>
      <w:r>
        <w:rPr/>
        <w:t>쉡穯溬彞ꥫ琥嚻攰䥍</w:t>
      </w:r>
      <w:r>
        <w:rPr/>
        <w:t>ꖮ</w:t>
      </w:r>
      <w:r>
        <w:rPr/>
        <w:t>ꏂ䅋䥸㘸捧</w:t>
      </w:r>
      <w:r>
        <w:rPr/>
        <w:t>ⱬ</w:t>
      </w:r>
      <w:r>
        <w:rPr/>
        <w:t>䰣珂埂⛂穆塰䐣批㭆轀긪䡘䅯檘瑦⯂숸绂噙儭␸檻稪⮱捁쉭</w:t>
      </w:r>
      <w:r>
        <w:rPr/>
        <w:t>ꦡ</w:t>
      </w:r>
      <w:r>
        <w:rPr/>
        <w:t>楦䜨䁁抩桙燎佖숮䣂刨弶⩹祺ㅉ䤶つ㘻⽞席汸ㅀ桙㶵恉쉋䴵刳䯂轣汤㛂瑪♌숱䲥뽺猩뭰</w:t>
      </w:r>
      <w:r>
        <w:rPr/>
        <w:t>ꕪ</w:t>
      </w:r>
      <w:r>
        <w:rPr/>
        <w:t>䥮☭싂녣㈺싂</w:t>
      </w:r>
      <w:r>
        <w:rPr/>
        <w:t>ꥀ</w:t>
      </w:r>
      <w:r>
        <w:rPr/>
        <w:t>⽡墏뭁</w:t>
      </w:r>
      <w:r>
        <w:rPr/>
        <w:t>ⴺ</w:t>
      </w:r>
      <w:r>
        <w:rPr/>
        <w:t>眭伯숹傱歸椯献㵞㋂䵹灢䱁숴哂㵱娩</w:t>
      </w:r>
      <w:r>
        <w:rPr/>
        <w:t>⡾</w:t>
      </w:r>
      <w:r>
        <w:rPr/>
        <w:t>녢</w:t>
      </w:r>
      <w:r>
        <w:rPr/>
        <w:t>ꔪ</w:t>
      </w:r>
      <w:r>
        <w:rPr/>
        <w:t>㌯繡㝨繥帣頴⼸琰</w:t>
      </w:r>
      <w:r>
        <w:rPr/>
        <w:t>Ⱟ</w:t>
      </w:r>
      <w:r>
        <w:rPr/>
        <w:t>縪匬䩀䠲潶ꏂ幄ど冮壂</w:t>
      </w:r>
      <w:r>
        <w:rPr/>
        <w:t>Ⱘ⨸</w:t>
      </w:r>
      <w:r>
        <w:rPr/>
        <w:t>䡭慎촹뽱</w:t>
      </w:r>
      <w:r>
        <w:rPr/>
        <w:t>⡥</w:t>
      </w:r>
      <w:r>
        <w:rPr/>
        <w:t>㕳䡨뭚⥰㩴쉥㑁摘恐頹睢䄬☦뼵呞爲䕄秂념輫橣熡扈쉚扱</w:t>
      </w:r>
      <w:r>
        <w:rPr/>
        <w:t>ꥆ</w:t>
      </w:r>
      <w:r>
        <w:rPr/>
        <w:t>刨䵃顧䁫숫침珍䰭걈췂땷</w:t>
      </w:r>
      <w:r>
        <w:rPr/>
        <w:t>ⱳ</w:t>
      </w:r>
      <w:r>
        <w:rPr/>
        <w:t>永横恥ㅋ䗂꥞獞</w:t>
      </w:r>
      <w:r>
        <w:rPr/>
        <w:t>⡤</w:t>
      </w:r>
      <w:r>
        <w:rPr/>
        <w:t>ⵍ</w:t>
      </w:r>
      <w:r>
        <w:rPr/>
        <w:t>숷捭㵩⵶䚡㮩쉧䥆砪⌤剔䀮䵍擂䕥⨬繬皱녊縩쉆ꥫ睔䍅樬晸㟂厬䌦ꅰ摦歲摓ꥥ顙汄숸䁹습뽈辮⚿䏂㩣湥꥔㬥쵣搽牙╬掩亩껂㙩硃哃㨲</w:t>
      </w:r>
      <w:r>
        <w:rPr/>
        <w:t>⠥</w:t>
      </w:r>
      <w:r>
        <w:rPr/>
        <w:t>㉪쉁䴨佂㡉쉹婷␹⩌⩗塷塱쉞♃灇纥㤪㵟硯⥕쌮</w:t>
      </w:r>
      <w:r>
        <w:rPr/>
        <w:t>ⱚ</w:t>
      </w:r>
      <w:r>
        <w:rPr/>
        <w:t>勎噾ꅳ啤揍떡ꇂ걑㙪彳⩴⨽⛂숵㓂癄⾱䑭牪勎䡨捹걲숸怪瑪祾楡丶獧輺颏樻⩐⿂䀺ネ쉲愦☣晋氻卮䙸⵾⨽乴升仂쉗甥䐣坆牴顈썺䚥⻂顳偹쉋攣♇긻昻㩎䝉嚩뽠䶩婁琽幢株䥳</w:t>
      </w:r>
      <w:r>
        <w:rPr/>
        <w:t>⡠</w:t>
      </w:r>
      <w:r>
        <w:rPr/>
        <w:t>䙂墩娹塵䡍⧂䥧爲촶顄牎䉄乢檻␻湱即㩁☲朽뭭딪념싂⽊幧⩕丯畈瑎渫楇뽚䑋牭顭껂쉺숲⬹⍸摭㗂䡊⩞䨹栤娱搽牅䉅</w:t>
      </w:r>
      <w:r>
        <w:rPr/>
        <w:t>ꤽ</w:t>
      </w:r>
      <w:r>
        <w:rPr/>
        <w:t>ꍂ晇䝶쉶㥶呫쵋㕢ꅧ帵䡎숯㉣栦ㅚ</w:t>
      </w:r>
      <w:r>
        <w:rPr/>
        <w:t>ꥌ</w:t>
      </w:r>
      <w:r>
        <w:rPr/>
        <w:t>噤砫⫂쉚⸱梿畗棎捆剂♟䮣䠦䣎⩧庘䩺䕨串⪬⼴辡♫칏妬숤㮮쉀檱厱⩖</w:t>
      </w:r>
      <w:r>
        <w:rPr/>
        <w:t>ⵈ</w:t>
      </w:r>
      <w:r>
        <w:rPr/>
        <w:t>䑊쉊牺汓焊䦱囎䲏</w:t>
      </w:r>
      <w:r>
        <w:rPr/>
        <w:t>ⴰ</w:t>
      </w:r>
      <w:r>
        <w:rPr/>
        <w:t>쉢꥔灶쉆佄啩걨機恣</w:t>
      </w:r>
      <w:r>
        <w:rPr/>
        <w:t>ꕫ</w:t>
      </w:r>
      <w:r>
        <w:rPr/>
        <w:t>숰䍓䏂伹䓂硺恋䳃矂䬯碱⾘帺㐨썊⪩</w:t>
      </w:r>
      <w:r>
        <w:rPr/>
        <w:t>꧍⩐</w:t>
      </w:r>
      <w:r>
        <w:rPr/>
        <w:t>䰴奊⧎轖䀱矂ꅢ㮏뿂煋䅀縻稹捎竂䶩瘱䀲⭯ㄫ縣婴弬䨨╅乩숸匱恌땧娮㘤䁂䜰숭步</w:t>
      </w:r>
      <w:r>
        <w:rPr/>
        <w:t>ꗂ</w:t>
      </w:r>
      <w:r>
        <w:rPr/>
        <w:t>乊剳</w:t>
      </w:r>
      <w:r>
        <w:rPr/>
        <w:t>⡆</w:t>
      </w:r>
      <w:r>
        <w:rPr/>
        <w:t>飂㭱걺用땬ご挻슣哂毂惂䛍䭙ꄤ묥䦵所⮮焩塎㑭</w:t>
      </w:r>
      <w:r>
        <w:rPr/>
        <w:t>ꕓ</w:t>
      </w:r>
      <w:r>
        <w:rPr/>
        <w:t>幗桂䴵㩁⬰琰ㅚ繑䠴뾵⨫暩潶䳂畟䭔䌥쉟녴ꌮ坶媣䚻☭楋塱田禘</w:t>
      </w:r>
      <w:r>
        <w:rPr/>
        <w:t>ⱄ</w:t>
      </w:r>
      <w:r>
        <w:rPr/>
        <w:t>扃熡䶡䙆㵤쉙匮䩈轹㯂练♟䟎년⮩殘䁰婡㫎㝴㩖櫂椽扑䘫⽴繠慊⩏쉱爮颥㬳南㑔⼻䙀㝁쉌歇灥⪩潦㙞坆㚬┴겣咩䍹桥繤㔰ꆻ⨸⩙禮彷䑊ㅇ由싂㭤</w:t>
      </w:r>
      <w:r>
        <w:rPr/>
        <w:t>꧂⬫</w:t>
      </w:r>
      <w:r>
        <w:rPr/>
        <w:t>漦䷂</w:t>
      </w:r>
      <w:r>
        <w:rPr/>
        <w:t>⡲</w:t>
      </w:r>
      <w:r>
        <w:rPr/>
        <w:t>䕺䢏슣딳⺘쉎</w:t>
      </w:r>
      <w:r>
        <w:rPr/>
        <w:t>꧂</w:t>
      </w:r>
      <w:r>
        <w:rPr/>
        <w:t>煁⼭焪礣㐺⍎</w:t>
      </w:r>
      <w:r>
        <w:rPr/>
        <w:t>ⷂ</w:t>
      </w:r>
      <w:r>
        <w:rPr/>
        <w:t>儨숣쉬䔬┻녩쉣步</w:t>
      </w:r>
      <w:r>
        <w:rPr/>
        <w:t>⠭</w:t>
      </w:r>
      <w:r>
        <w:rPr/>
        <w:t>唥慑槂㙃슣ヂ⍯爨慟猤帪껂澘瀯晇呑繾佬쵟䝰摞</w:t>
      </w:r>
      <w:r>
        <w:rPr/>
        <w:t>ⶮ</w:t>
      </w:r>
      <w:r>
        <w:rPr/>
        <w:t>䪏䔰摙㫂㈪吶䝺橞歶슡癴쉭祲並瘫⩙啟琵㭇䌬渭⚵㑮慵䱡䁸㎩献䴮䵠㴪ㄵ䮻</w:t>
      </w:r>
      <w:r>
        <w:rPr/>
        <w:t>ꤵ</w:t>
      </w:r>
      <w:r>
        <w:rPr/>
        <w:t>슿⭨칕</w:t>
      </w:r>
      <w:r>
        <w:rPr/>
        <w:t>ꕎ⩕</w:t>
      </w:r>
      <w:r>
        <w:rPr/>
        <w:t>摰쉹惂숵佗渷⏂땄䅞곂幧夵䕃䰣牤ㆻ奩䝎䴪⬩䟂洫⩢亱儩⸤瀤奉</w:t>
      </w:r>
      <w:r>
        <w:rPr/>
        <w:t>ꥃ</w:t>
      </w:r>
      <w:r>
        <w:rPr/>
        <w:t>숯浂</w:t>
      </w:r>
      <w:r>
        <w:rPr/>
        <w:t>ꦥ</w:t>
      </w:r>
      <w:r>
        <w:rPr/>
        <w:t>쉃䍐彘扎橎琷才恒뭩牢噵乥牓쉾漩䙥癋㍠䔻ꥯ넭뾵Ⓜ睦昵佹놣梻浭㕐戺</w:t>
      </w:r>
      <w:r>
        <w:rPr/>
        <w:t>⡹</w:t>
      </w:r>
      <w:r>
        <w:rPr/>
        <w:t>璿氶묦⿎㢥슩䩤姂ヂ㬺䐬ㅕ搸⩦䆵ꍑ썇轥䑘㍄䈯쉤倷㕦쉫䥩⩉⩵㵨坨䕇╦㕖㐳㡦♹䛂硑㉘轄꧎㐨⭀</w:t>
      </w:r>
      <w:r>
        <w:rPr/>
        <w:t>ꤳ</w:t>
      </w:r>
      <w:r>
        <w:rPr/>
        <w:t>㍷ぉ쉹䙆㕠坡숽쉧㭵勂湖潴䕹偰呇㕒겿眪瑗쉕㧂䣃珂䡴䠰쉦礥忂㤪湇敐⻂䘥愦敹滂</w:t>
      </w:r>
      <w:r>
        <w:rPr/>
        <w:t>ⲩ</w:t>
      </w:r>
      <w:r>
        <w:rPr/>
        <w:t>싂刪⹹⑭쉱繴숰呈楂⬪盂㴳컎啯ꇂ甯꥕僂浰序㙠䱍깢뇂顦숩䙌潂⽶呋畗쎱쉖㝭䈵</w:t>
      </w:r>
      <w:r>
        <w:rPr/>
        <w:t>ⴵ</w:t>
      </w:r>
      <w:r>
        <w:rPr/>
        <w:t>䰪㕅嫎䥪⩀䆘䧎슘⿂䍘儴쉟㡕杩촥甯珂㵒ꥢ澩䱂急扏愻쉙Ⓜ㍥癭㝇廍쉙娤◂䱠쉤⾩</w:t>
      </w:r>
      <w:r>
        <w:rPr/>
        <w:t>⡉</w:t>
      </w:r>
      <w:r>
        <w:rPr/>
        <w:t>㉥扟</w:t>
      </w:r>
      <w:r>
        <w:rPr/>
        <w:t>⡺</w:t>
      </w:r>
      <w:r>
        <w:rPr/>
        <w:t>䑇쉖⨸쉰</w:t>
      </w:r>
      <w:r>
        <w:rPr/>
        <w:t>ⶵ</w:t>
      </w:r>
      <w:r>
        <w:rPr/>
        <w:t>楂恅佔⌸쉕扠㡟働䩷㉺唊㣂䅇瑤䄳깱灊깃㉞繙捞狎㩱䑙华悮쉖禩Ⓕ汐顕勎䛍숪车숭毂契䙰녢䒣捣딤㕉氨庩䱐痂斘</w:t>
      </w:r>
      <w:r>
        <w:rPr/>
        <w:t>ⰸ</w:t>
      </w:r>
      <w:r>
        <w:rPr/>
        <w:t>海浭敬쵐䞻䌤㧂䬤䝟䭣偶뭫䪵▘枱未┣䲘䡲態湟㥲湟剪榥㵚쉱뽵㍉䰷⥂⫂顡㉤烂娻</w:t>
      </w:r>
      <w:r>
        <w:rPr/>
        <w:t>⣂</w:t>
      </w:r>
      <w:r>
        <w:rPr/>
        <w:t>伤㦩쵖瀪凂䓂炩呙쉏潖⵨⭁䍭穥숹瘳媥䗃䆱畫䜣倷䜲뭇慉顗쉓皻塎쉣奵䑒煵祗晹扤⭈嘥牨㡺未埂</w:t>
      </w:r>
      <w:r>
        <w:rPr/>
        <w:t>ꗂ⬥</w:t>
      </w:r>
      <w:r>
        <w:rPr/>
        <w:t>䲣塬慎潫㡐圮楂佯</w:t>
      </w:r>
      <w:r>
        <w:rPr/>
        <w:t>ꥍ</w:t>
      </w:r>
      <w:r>
        <w:rPr/>
        <w:t>媱湷繋䑸畸숩吭땭갦숲幰䑑숽飂ꍍ煈䭉㦮⩹곂兔坮숨䛃㡄壃슣쉘쉠丹盂儩浚</w:t>
      </w:r>
      <w:r>
        <w:rPr/>
        <w:t>ꤩ</w:t>
      </w:r>
      <w:r>
        <w:rPr/>
        <w:t>쉕⸣녔숮䅇玣啔쉘䂵浉奎揂⥭ひ洽㤣뼵摋倭뽨䩾ぐ䡸䥏⪬⴯幖枩⤺前ꥣ칡瀶슮⤺囂㙇썮슥儹夽싂䜪琤扰쉎㡃썭딦䞵瘰⺩㉄䂘싂乌䥧灢쉪㕱䤵ꎬ䵕츱瓎剸敔㬤䕉䄶琱啺싂頯⭂啓㐥묭⑗ꆏ慹弹</w:t>
      </w:r>
      <w:r>
        <w:rPr/>
        <w:t>ꤩ</w:t>
      </w:r>
      <w:r>
        <w:rPr/>
        <w:t>⽎ꌷ瑨杯걲⮮</w:t>
      </w:r>
      <w:r>
        <w:rPr/>
        <w:t>⡕</w:t>
      </w:r>
      <w:r>
        <w:rPr/>
        <w:t>숪偎甶呮췂瀵ꎘ歀Ⓝ쉄숰⹢싂싂摆촷뮥礪⵬숻穓</w:t>
      </w:r>
      <w:r>
        <w:rPr/>
        <w:t>ꔩ</w:t>
      </w:r>
      <w:r>
        <w:rPr/>
        <w:t>뽧쉒ꅭ啈彲挳㍐䑵栨쉒硚皥</w:t>
      </w:r>
      <w:r>
        <w:rPr/>
        <w:t>ⵖ</w:t>
      </w:r>
      <w:r>
        <w:rPr/>
        <w:t>㉴㉩囂挥㕉⽋䴩칵쉭⹖쉠ㅷ唶䍾㪱⍴䨶擂뭲⧂⍋㡄歴滂</w:t>
      </w:r>
      <w:r>
        <w:rPr/>
        <w:t>ꗂ</w:t>
      </w:r>
      <w:r>
        <w:rPr/>
        <w:t>津前⩄䈸녍쉭彾烂乌쎣㓂♣㗂䯂⹄䥹䔭欷</w:t>
      </w:r>
      <w:r>
        <w:rPr/>
        <w:t>ⱄ</w:t>
      </w:r>
      <w:r>
        <w:rPr/>
        <w:t>䶡內枡䨦濂䙣䭦뭴欮佯⩸朥搸뭫♺夶촦⥥䱞䶡嗂숮ꌬ깭갵瘪つ畚潅炡뼯⴪祢⿃挳⩪唲䤬䓂숶䝱쉀땾⬯쉒㙄쉪䱑⚘檵슿</w:t>
      </w:r>
      <w:r>
        <w:rPr/>
        <w:t>ⰳ</w:t>
      </w:r>
      <w:r>
        <w:rPr/>
        <w:t>ꦥ</w:t>
      </w:r>
      <w:r>
        <w:rPr/>
        <w:t>䰪뭰쉤쉸䁨ꅧ㠶晾쏂橍춬╋ꥶ뽉湱溬湵싂䭃뾘慚깃슣堶쉥⫂㍷䀭㑈䕟灳㗂洦佞땦♾乒嘬睶⺏쵟⭬䑫䴥灦堭䯎</w:t>
      </w:r>
      <w:r>
        <w:rPr/>
        <w:t>ꕃ</w:t>
      </w:r>
      <w:r>
        <w:rPr/>
        <w:t>䝄⹗㵏쉞㠭</w:t>
      </w:r>
      <w:r>
        <w:rPr/>
        <w:t>⡐</w:t>
      </w:r>
      <w:r>
        <w:rPr/>
        <w:t>〴弽숺灮恸弻桾堺⩄녺甶쌦컎췍㌹</w:t>
      </w:r>
      <w:r>
        <w:rPr/>
        <w:t>ꥍ</w:t>
      </w:r>
      <w:r>
        <w:rPr/>
        <w:t>硁ㅳ䜹天欣嘶㝹娮뽊匹娬</w:t>
      </w:r>
      <w:r>
        <w:rPr/>
        <w:t>⣂</w:t>
      </w:r>
      <w:r>
        <w:rPr/>
        <w:t>摓潍╩㎵갯啠쉵櫂氶乯⬸绂䕒㐽⨱湈⽣숱땀뽌勎極䯂㔯㤬넱쉴晎傩㕟塂숰祷偖煍㝦戬䍵쌪숦番䄺剎奚㨊冩灙疡捕쉩䙈慪佸輫싂磂⼤䁬共</w:t>
      </w:r>
      <w:r>
        <w:rPr/>
        <w:t>ꔪ</w:t>
      </w:r>
      <w:r>
        <w:rPr/>
        <w:t>儥㙉䜭堩夻卣㗂瀸ꇂ汀쉯晞숲潡忎캏档扯␽復匬儹싂</w:t>
      </w:r>
      <w:r>
        <w:rPr/>
        <w:t>⠲</w:t>
      </w:r>
      <w:r>
        <w:rPr/>
        <w:t>ꥄ</w:t>
      </w:r>
      <w:r>
        <w:rPr/>
        <w:t>갻睊灥噞奆唬梬㜺뇂㥌㵟搮㨤槂坉穋卫㉲迍⨶㢩穭♏䎡眳㭬䁤䀲〸砩䀫楐剞䩈ꍯ慯쵸깅捧牲䐬奄㉐猸㵣⭥⪩瘱䁷슣촵㯂稭</w:t>
      </w:r>
      <w:r>
        <w:rPr/>
        <w:t>ꥍ</w:t>
      </w:r>
      <w:r>
        <w:rPr/>
        <w:t>䖬橆噋繖녭싂ㄦ嘶浆⹧愫礶區쉐共椬頰</w:t>
      </w:r>
      <w:r>
        <w:rPr/>
        <w:t>ⲻ</w:t>
      </w:r>
      <w:r>
        <w:rPr/>
        <w:t>爭</w:t>
      </w:r>
      <w:r>
        <w:rPr/>
        <w:t>ꖩ</w:t>
      </w:r>
      <w:r>
        <w:rPr/>
        <w:t>쉧橢瞏ꏂ뭢頪쉟䔳㡢⍂晸䍮奞浊䯂猲潨犩刪㇂楏扨䅗枮쵟剶츮䜤</w:t>
      </w:r>
      <w:r>
        <w:rPr/>
        <w:t>ꕕ</w:t>
      </w:r>
      <w:r>
        <w:rPr/>
        <w:t>䋂救땰╷䈯瑸㬥牾싂</w:t>
      </w:r>
      <w:r>
        <w:rPr/>
        <w:t>ꕌ</w:t>
      </w:r>
      <w:r>
        <w:rPr/>
        <w:t>刯썋敳숮飍慐ㆻ湁䭴攵⫂昺㔹离繳㵂⿎歷么偱♷櫂㫂䅾䗂⑬绎긮敾ꌪ㝩</w:t>
      </w:r>
      <w:r>
        <w:rPr/>
        <w:t>ꖩ</w:t>
      </w:r>
      <w:r>
        <w:rPr/>
        <w:t>恪慎噯䰰썀ꍈ坂瘽숽晅䲿㍷㔭㭬믎卨䄮㍨枣㉄㕯⹳ꥣ싃쉓帬숺曃买搩⽒⩢쉯쉦卪ㅙ⵹墿坹穩傣噠걏撬⪩</w:t>
      </w:r>
      <w:r>
        <w:rPr/>
        <w:t>ꔵ</w:t>
      </w:r>
      <w:r>
        <w:rPr/>
        <w:t>㢣</w:t>
      </w:r>
      <w:r>
        <w:rPr/>
        <w:t>ꕓ</w:t>
      </w:r>
      <w:r>
        <w:rPr/>
        <w:t>뗂슩녨㏂깆䈰櫂칵쉌㙺杹</w:t>
      </w:r>
      <w:r>
        <w:rPr/>
        <w:t>ꖵ</w:t>
      </w:r>
      <w:r>
        <w:rPr/>
        <w:t>㘥㌱牸湸甬睉</w:t>
      </w:r>
      <w:r>
        <w:rPr/>
        <w:t>ꦱ</w:t>
      </w:r>
      <w:r>
        <w:rPr/>
        <w:t>쉬⭧ꅥ梡䔤슣䕚⍸㌮喡㘯♳ꥡ쉓쉠噅⥂圹캘䊩織汦⹖杳ꥺ癓㭖㈬ꅰ敭窥㛂柎亩습丮ꅊ쉱숶㍰槂㡧䡀珂땣㯂䔥扴猺䵄迂煉堶㐳皮썥縥ぇ䴴歱ꍨ䙏䬺欭䡭狍땞㝠儮싂偯◃区䕺㞿敭묱㶩䙍쉙䛂⌷瞘䙞冱칖桔㶬ꄥ䑋桡䈯슩㌷畏淍䏂樫盎顏凂ꅭ䢮㚵ㆻꎻ徏橄熿ꍃ犿猥䭞杰此⽡걘在⩮ꌴ䝀ꥭ걶⩸䡦쉧㒘焵땚슩㏂ꥦ㍕</w:t>
      </w:r>
      <w:r>
        <w:rPr/>
        <w:t>ⱃ⬮</w:t>
      </w:r>
      <w:r>
        <w:rPr/>
        <w:t>忂</w:t>
      </w:r>
      <w:r>
        <w:rPr/>
        <w:t>⡮</w:t>
      </w:r>
      <w:r>
        <w:rPr/>
        <w:t>㑑乾㊩擂坢渦桢㘩䁤㡲␦猤辥癖숸槂娹숥浢쉤摊䱩慯竂愮䭒슣仃㥟⨰</w:t>
      </w:r>
      <w:r>
        <w:rPr/>
        <w:t>ꕔ</w:t>
      </w:r>
      <w:r>
        <w:rPr/>
        <w:t>溬☣쵉盂♦땈䤪總쉏䃂㊥搦顐㑰ꅮ⩞⩴癎焻湏녞啋숤딫</w:t>
      </w:r>
      <w:r>
        <w:rPr/>
        <w:t>⡏</w:t>
      </w:r>
      <w:r>
        <w:rPr/>
        <w:t>㙞녅稺㩋䙀뽬䵟䑩煘瓎썺쌲䁚</w:t>
      </w:r>
      <w:r>
        <w:rPr/>
        <w:t>꧂</w:t>
      </w:r>
      <w:r>
        <w:rPr/>
        <w:t>䂵⏂䡥牑䙒轁䷃㏎쉠쉺徱쉺䮏婍畭渴▻濂䁔獳杺窿싂㦣輻䝸♆攺噓㑰先未敆轓呧䵒纣ヂ㵱ㅣ摪倸欷䬴갰㥕ꍸ┤䐶摏彧楬娊䱊灥攪㩦撏怤顮썖䩏祲斿㵯扷䧃䑲㑎桒疥䶘</w:t>
      </w:r>
      <w:r>
        <w:rPr/>
        <w:t>ꤺ</w:t>
      </w:r>
      <w:r>
        <w:rPr/>
        <w:t>㣍䝣汴슻洬䬻顬搥ヂ뗂쉄걫깸썎乕睫捎畭䰮쉶䉇쉱䕑偁묩嫂⎡归뮱㐺偧䘣䣂⏂㜭凍㕵넴㩖</w:t>
      </w:r>
      <w:r>
        <w:rPr/>
        <w:t>ⲻ</w:t>
      </w:r>
      <w:r>
        <w:rPr/>
        <w:t>喣穥夸卭歇囃♾柃⽁顢ㅐ滂轙䕩㥵㝴⩟䝰扢佚眨愽碣湡쉃䩡싂☽猣㕹ꍊ쵍䙇强㐪녦湏獄䰺問啪㇂䝭</w:t>
      </w:r>
      <w:r>
        <w:rPr/>
        <w:t>ꕷ</w:t>
      </w:r>
      <w:r>
        <w:rPr/>
        <w:t>뗂材</w:t>
      </w:r>
      <w:r>
        <w:rPr/>
        <w:t>⡥</w:t>
      </w:r>
      <w:r>
        <w:rPr/>
        <w:t>㕑ヂ㍠畫㌱䩫☺珂뼪婞㙺敔祅♙䵞㖩㡩싂撩佬潈⭯䷂땡縦㘻⩈佞䑔棂盂潀췂浣䑪并穬㫂㠺焨㘻ꌰ啗噦浮昻眷뭤⩆摉縪䱚恮妏䡷囃⬪甬㝣㝰䐤䬦椳</w:t>
      </w:r>
      <w:r>
        <w:rPr/>
        <w:t>ⱊ</w:t>
      </w:r>
      <w:r>
        <w:rPr/>
        <w:t>㐤긩㬸瘩縲</w:t>
      </w:r>
      <w:r>
        <w:rPr/>
        <w:t>꥓</w:t>
      </w:r>
      <w:r>
        <w:rPr/>
        <w:t>䩕窻亡捭彮㑪쉈柂ꌱ㘰숩숺她䖿ヂ䜣㩪犡䥨넫껃⎮䭌䠬◂</w:t>
      </w:r>
      <w:r>
        <w:rPr/>
        <w:t>ꤵ</w:t>
      </w:r>
      <w:r>
        <w:rPr/>
        <w:t>氤摀幌夬䩙渺걨䭓汚㝵焸䭈</w:t>
      </w:r>
      <w:r>
        <w:rPr/>
        <w:t>ⱉ</w:t>
      </w:r>
      <w:r>
        <w:rPr/>
        <w:t>弭婄깠杁䷍䡧⽪䙪⽴㩱㶏䬺祲ㄹ砬掬</w:t>
      </w:r>
      <w:r>
        <w:rPr/>
        <w:t>ꤺ</w:t>
      </w:r>
      <w:r>
        <w:rPr/>
        <w:t>놏幍临乥⥍뭲獕쌷</w:t>
      </w:r>
      <w:r>
        <w:rPr/>
        <w:t>ⷂ䷂</w:t>
      </w:r>
      <w:r>
        <w:rPr/>
        <w:t>䮻췂磂疡갦깘ㅔ晇セ⑫⑲㙡㚵⚵故㮻</w:t>
      </w:r>
      <w:r>
        <w:rPr/>
        <w:t>ⱂ</w:t>
      </w:r>
      <w:r>
        <w:rPr/>
        <w:t>奙뭢煹挺䥬爤煹濂ㄵ轤䬴㠨抱⪡呢獰㙞☽彇痂</w:t>
      </w:r>
      <w:r>
        <w:rPr/>
        <w:t>⢱</w:t>
      </w:r>
      <w:r>
        <w:rPr/>
        <w:t>稺</w:t>
      </w:r>
      <w:r>
        <w:rPr/>
        <w:t>ꥆ</w:t>
      </w:r>
      <w:r>
        <w:rPr/>
        <w:t>떮䁤栣時㑸乯橨⻂걶⭣䚩싂쉹獮睰櫂风濂㜮䠺쉐厘彭唴摒䱅䝆싂㑳㝀磂㵙㈭はꌤ숩疻繕焲秃縥秂⽥櫂⑦꥙숬㌪쉃懂祎㣂廎쵾쉖땭꥖丨㝁欪㨤顥ꍸ硍勂㜶柂働䜪橇슻幠頥䯂췂獰䡀㍦乬㕢쉪珂扴쉡뾥쉑ꍣ䨭䷂偳ㄵ恖廂扴澩쉮ꍰ檣</w:t>
      </w:r>
      <w:r>
        <w:rPr/>
        <w:t>꧃</w:t>
      </w:r>
      <w:r>
        <w:rPr/>
        <w:t>煷輰桟⍴⼯습眴塢㩴摩뇂灃</w:t>
      </w:r>
      <w:r>
        <w:rPr/>
        <w:t>Ⳃ</w:t>
      </w:r>
      <w:r>
        <w:rPr/>
        <w:t>ꄯ뭥䢿䠵껂婴督氲䀦熮㕙犵⒩</w:t>
      </w:r>
      <w:r>
        <w:rPr/>
        <w:t>⡎</w:t>
      </w:r>
      <w:r>
        <w:rPr/>
        <w:t>敍摒␤佑渫⯂凂</w:t>
      </w:r>
      <w:r>
        <w:rPr/>
        <w:t>ⱅ</w:t>
      </w:r>
      <w:r>
        <w:rPr/>
        <w:t>쉁䍪灩婡灩ꅨ恘⨨⨥넺輳쎮♈䈻憻쉡䡨녷숴祌䫂祢浃啺楮⨺媩싂슬㑷㵾䨻坔頪ㅵ㊣㆘䥾潗쉺넻瘣쵦煇㨴㓂쉖偟긻</w:t>
      </w:r>
      <w:r>
        <w:rPr/>
        <w:t>ⱞ</w:t>
      </w:r>
      <w:r>
        <w:rPr/>
        <w:t>剳瘣畧숦넲</w:t>
      </w:r>
      <w:r>
        <w:rPr/>
        <w:t>ⱳ</w:t>
      </w:r>
      <w:r>
        <w:rPr/>
        <w:t>쉐嚿椥䉏呧睡刪쉊幠堳</w:t>
      </w:r>
      <w:r>
        <w:rPr/>
        <w:t>ꦬ</w:t>
      </w:r>
      <w:r>
        <w:rPr/>
        <w:t>獦숺拂㘥䉚偫䝪쉏䶘숤器⑹䐭䩵⨶䋂꥘硦䔭⦘塚䅁㥬ꍐ묯炡稻漊弪奘⴦</w:t>
      </w:r>
      <w:r>
        <w:rPr/>
        <w:t>Ⱜ</w:t>
      </w:r>
      <w:r>
        <w:rPr/>
        <w:t>曍슣䅶枱㥒</w:t>
      </w:r>
      <w:r>
        <w:rPr/>
        <w:t>꧂ꤽꔨ⩋</w:t>
      </w:r>
      <w:r>
        <w:rPr/>
        <w:t>癒乓㑳牐䣂噏╸䤤㌮晦䌣漴竂</w:t>
      </w:r>
      <w:r>
        <w:rPr/>
        <w:t>ꔪ</w:t>
      </w:r>
      <w:r>
        <w:rPr/>
        <w:t>⽀㨱쉦</w:t>
      </w:r>
      <w:r>
        <w:rPr/>
        <w:t>ꗂ</w:t>
      </w:r>
      <w:r>
        <w:rPr/>
        <w:t>乕洤繅圦䙱싂</w:t>
      </w:r>
      <w:r>
        <w:rPr/>
        <w:t>ⶏ</w:t>
      </w:r>
      <w:r>
        <w:rPr/>
        <w:t>慥쉕劣㡧傥猹년啄촤幪䥱夭숰숪㍠晒쉋嗍灕术㕲软弲⩯塑怯</w:t>
      </w:r>
      <w:r>
        <w:rPr/>
        <w:t>Ᵽ</w:t>
      </w:r>
      <w:r>
        <w:rPr/>
        <w:t>㭓䪱쉠쉤獓䙣묭㑴㮵夵癵숺氣껂嗍㕐䤫曂總㙦숳䣃Ⓜ㭵樣浒慆뽴瓂녅썲캬</w:t>
      </w:r>
      <w:r>
        <w:rPr/>
        <w:t>ꦱ</w:t>
      </w:r>
      <w:r>
        <w:rPr/>
        <w:t>㘲墬▥扤</w:t>
      </w:r>
      <w:r>
        <w:rPr/>
        <w:t>ꤴ</w:t>
      </w:r>
      <w:r>
        <w:rPr/>
        <w:t>㌦呙땹䴪椮㝰쉴䈽攳쉸䌴㕩䌺晪轪顋㭳杹瑟䔦넬㉀⏂㣂⨱堷</w:t>
      </w:r>
      <w:r>
        <w:rPr/>
        <w:t>ⱘ⍱</w:t>
      </w:r>
      <w:r>
        <w:rPr/>
        <w:t>䥯뭈⹱⬳㵣㐨뭉䴬䰽榿さ䑗轭戳䘦匱녗⑧偹쉑㡠氲庻䗂墻戲싂䩍쉨쉷◎浭奰㙀欸뮩①뽺뽌灀숫</w:t>
      </w:r>
      <w:r>
        <w:rPr/>
        <w:t>ꕓ</w:t>
      </w:r>
      <w:r>
        <w:rPr/>
        <w:t>㛂睢⨦浇⍚숰ꍙ䀹䁎䉶㌰晳숯ꥵ婈</w:t>
      </w:r>
      <w:r>
        <w:rPr/>
        <w:t>ꕢ</w:t>
      </w:r>
      <w:r>
        <w:rPr/>
        <w:t>걎⻂轖싂噷留싂쉃䌯䗂偶⤴㜻嚩猺걇␥匫䧂晠⑥싂㩫䍈䍊疡ꎩ㒏湃略儦潱咩楅쉑◂怪側숳숳䕩㑖公㜱忂䞥䩏顧</w:t>
      </w:r>
      <w:r>
        <w:rPr/>
        <w:t>ⵕ</w:t>
      </w:r>
      <w:r>
        <w:rPr/>
        <w:t>겥㴨怽特恺睂싂潢噸♠</w:t>
      </w:r>
      <w:r>
        <w:rPr/>
        <w:t>ⰽ</w:t>
      </w:r>
      <w:r>
        <w:rPr/>
        <w:t>걠祑숻但敾㭎滂壎⦵㧂㩏歞묳⑸㕂ꇂ扥㫂㍄䰻唣ヂ녪쉾</w:t>
      </w:r>
      <w:r>
        <w:rPr/>
        <w:t>ꤰ</w:t>
      </w:r>
      <w:r>
        <w:rPr/>
        <w:t>뽤슻牅䘥東뭓쉘</w:t>
      </w:r>
      <w:r>
        <w:rPr/>
        <w:t>ꤱ</w:t>
      </w:r>
      <w:r>
        <w:rPr/>
        <w:t>숺䮣氰䵵딤婾䉲◂╂挥廂䎿獨㝐勂䱂勂慱䶡</w:t>
      </w:r>
      <w:r>
        <w:rPr/>
        <w:t>⡴</w:t>
      </w:r>
      <w:r>
        <w:rPr/>
        <w:t>ㅈ</w:t>
      </w:r>
      <w:r>
        <w:rPr/>
        <w:t>꧂</w:t>
      </w:r>
      <w:r>
        <w:rPr/>
        <w:t>갰䭙䯂癆戭平⩘⤹쉫</w:t>
      </w:r>
      <w:r>
        <w:rPr/>
        <w:t>⠯</w:t>
      </w:r>
      <w:r>
        <w:rPr/>
        <w:t>敤杳勂晖畟噸滎쉞䅦楥䍚뽰♦싂檡숪凂噀뇂乆決頺婠뽍슩䝄㨨䡄枏숬繋췂䐲䬺ꅉ</w:t>
      </w:r>
      <w:r>
        <w:rPr/>
        <w:t>ꥈ</w:t>
      </w:r>
      <w:r>
        <w:rPr/>
        <w:t>㤤</w:t>
      </w:r>
      <w:r>
        <w:rPr/>
        <w:t>ⶱ</w:t>
      </w:r>
      <w:r>
        <w:rPr/>
        <w:t>㨩㭂呒㩡燂⩗泂橓䄩歌⪡쉳㙋兵㒥地畫♾票╧⾩㠤湐扏ㆩ昻塇</w:t>
      </w:r>
      <w:r>
        <w:rPr/>
        <w:t>ⰻ</w:t>
      </w:r>
      <w:r>
        <w:rPr/>
        <w:t>咥泂迂䲵쉆䥡ꅢ㍺墏</w:t>
      </w:r>
      <w:r>
        <w:rPr/>
        <w:t>ⱍ⌯</w:t>
      </w:r>
      <w:r>
        <w:rPr/>
        <w:t>ⶬ</w:t>
      </w:r>
      <w:r>
        <w:rPr/>
        <w:t>捅獑</w:t>
      </w:r>
      <w:r>
        <w:rPr/>
        <w:t>ꔳ</w:t>
      </w:r>
      <w:r>
        <w:rPr/>
        <w:t>畨녣ㅁ⍔坅숺깭㝍瀶圹䝱噮汱晈ꌩ凂䗂䒻砣㔣쉋䌴㟂徻祳ꅫ煊뽴帹剫슡╟揃깨䤵橎㡓䰵㴻䏂干䑨皥♀撥楔⧎顒秂体쉚拂搷猶㇂䝮쉊싂숵儲啬䄰</w:t>
      </w:r>
      <w:r>
        <w:rPr/>
        <w:t>ꥄ</w:t>
      </w:r>
      <w:r>
        <w:rPr/>
        <w:t>櫃頨쵉熵橒</w:t>
      </w:r>
      <w:r>
        <w:rPr/>
        <w:t>ⱓ</w:t>
      </w:r>
      <w:r>
        <w:rPr/>
        <w:t>䍸♐椲礽</w:t>
      </w:r>
      <w:r>
        <w:rPr/>
        <w:t>ꥉ</w:t>
      </w:r>
      <w:r>
        <w:rPr/>
        <w:t>娥轣祀甲㜱繘㟂顡椴㩎輳呖䫍轳瓂㡴쉕쉩禡䡨䰨洹牞㩧歙숦䔵柂㓂숱欪䌯䅸橂振硰〶卲┸㔳</w:t>
      </w:r>
      <w:r>
        <w:rPr/>
        <w:t>ꥀ</w:t>
      </w:r>
      <w:r>
        <w:rPr/>
        <w:t>楮朊䥓偢⩌迍⼪㞻㔱㒩쉶⑊眣刱䉵頽橕䭦瀽攭帤䱋攻ㅤ䝬娤☷䟂㩏</w:t>
      </w:r>
      <w:r>
        <w:rPr/>
        <w:t>ⱀ</w:t>
      </w:r>
      <w:r>
        <w:rPr/>
        <w:t>桌彊</w:t>
      </w:r>
      <w:r>
        <w:rPr/>
        <w:t>ꔳ</w:t>
      </w:r>
      <w:r>
        <w:rPr/>
        <w:t>敧噞䡤쉂曂䥎㖏㢩</w:t>
      </w:r>
      <w:r>
        <w:rPr/>
        <w:t>⢣</w:t>
      </w:r>
      <w:r>
        <w:rPr/>
        <w:t>넸㴽癲䝬⎱ㄭ桐丰䩟䃂⩭睺⍈⥞쉑⩖剎㑚敷⨰</w:t>
      </w:r>
      <w:r>
        <w:rPr/>
        <w:t>ꦿ</w:t>
      </w:r>
      <w:r>
        <w:rPr/>
        <w:t>쉩캬⪥秂쵓㔫㵔䚬煏楚쉥ꥸ樭껂〪쉄㯂㤣䀥瑴쉹⽾⭀</w:t>
      </w:r>
      <w:r>
        <w:rPr/>
        <w:t>ꥃ</w:t>
      </w:r>
      <w:r>
        <w:rPr/>
        <w:t>䴷</w:t>
      </w:r>
      <w:r>
        <w:rPr/>
        <w:t>ⰽ</w:t>
      </w:r>
      <w:r>
        <w:rPr/>
        <w:t>⺵乬</w:t>
      </w:r>
      <w:r>
        <w:rPr/>
        <w:t>⠱</w:t>
      </w:r>
      <w:r>
        <w:rPr/>
        <w:t>䑴㫂痍㚻役㬷촴木秂祸</w:t>
      </w:r>
      <w:r>
        <w:rPr/>
        <w:t>⡺⭠</w:t>
      </w:r>
      <w:r>
        <w:rPr/>
        <w:t>㥎㉾㢿㕶</w:t>
      </w:r>
      <w:r>
        <w:rPr/>
        <w:t>ⲏ</w:t>
      </w:r>
      <w:r>
        <w:rPr/>
        <w:t>뽲칸♐䅗梥䁗╓䬣偨窏⨪⨸딯䨻婀恔助椨</w:t>
      </w:r>
      <w:r>
        <w:rPr/>
        <w:t>ⴰ</w:t>
      </w:r>
      <w:r>
        <w:rPr/>
        <w:t>壂슬洪</w:t>
      </w:r>
      <w:r>
        <w:rPr/>
        <w:t>ꕶ</w:t>
      </w:r>
      <w:r>
        <w:rPr/>
        <w:t>䄷칅䩮仂仂</w:t>
      </w:r>
      <w:r>
        <w:rPr/>
        <w:t>ⱃ</w:t>
      </w:r>
      <w:r>
        <w:rPr/>
        <w:t>夹㍷䡁妘婠싂獎㭶爨䩐冡慰쉬㝕桊㩤剩⽸</w:t>
      </w:r>
      <w:r>
        <w:rPr/>
        <w:t>⡐</w:t>
      </w:r>
      <w:r>
        <w:rPr/>
        <w:t>㝣䧂稭쎻剓</w:t>
      </w:r>
      <w:r>
        <w:rPr/>
        <w:t>ꖏ</w:t>
      </w:r>
      <w:r>
        <w:rPr/>
        <w:t>ご넣磍쉄⯂㉯楓쉣뽲呤乩仂愳歱쉗곂㘱╦幵䁷䩀厡潓</w:t>
      </w:r>
      <w:r>
        <w:rPr/>
        <w:t>ꕘ</w:t>
      </w:r>
      <w:r>
        <w:rPr/>
        <w:t>쉁䡖歮梥䫂숳䫂䠩滍뭳潷⍘쉄捭츣片桂㷂㧃槂싂潷㪣⿂뼤⸭䙄ꍖ쎮㩀灖䐱쏂뿂㥔煕歯璻㒻彑⩆猸摂㘵걫싂䨸쉠祷㑋庩싂恾㙣幗</w:t>
      </w:r>
      <w:r>
        <w:rPr/>
        <w:t>ꦩ</w:t>
      </w:r>
      <w:r>
        <w:rPr/>
        <w:t>獹㘨秂</w:t>
      </w:r>
      <w:r>
        <w:rPr/>
        <w:t>⡳</w:t>
      </w:r>
      <w:r>
        <w:rPr/>
        <w:t>ⷂ</w:t>
      </w:r>
      <w:r>
        <w:rPr/>
        <w:t>迂춏炱瓂쉴奲</w:t>
      </w:r>
      <w:r>
        <w:rPr/>
        <w:t>ꔰ</w:t>
      </w:r>
      <w:r>
        <w:rPr/>
        <w:t>棂</w:t>
      </w:r>
      <w:r>
        <w:rPr/>
        <w:t>ꕲ</w:t>
      </w:r>
      <w:r>
        <w:rPr/>
        <w:t>坡稲⚣숶╮廂쉄숻ꄳ梵⌮⤮幖</w:t>
      </w:r>
      <w:r>
        <w:rPr/>
        <w:t>ꕨ</w:t>
      </w:r>
      <w:r>
        <w:rPr/>
        <w:t>参礻杦䚻⧂䶩䈩쉹쉐枥励䀱戨㒏ꥲ놬惂廂楯쉠ꍰ扑㐴뗂쉺杩</w:t>
      </w:r>
      <w:r>
        <w:rPr/>
        <w:t>꥟</w:t>
      </w:r>
      <w:r>
        <w:rPr/>
        <w:t>稶爩壂㡪䡘♫⿂爺焪쉁뽒딲䁏㩑啱</w:t>
      </w:r>
      <w:r>
        <w:rPr/>
        <w:t>⣂</w:t>
      </w:r>
      <w:r>
        <w:rPr/>
        <w:t>⽌䌯쉐汤䜪杩椸欭轰坤扇䵵╥皘쉎떮皵瓎䵃㓂쉔剆</w:t>
      </w:r>
      <w:r>
        <w:rPr/>
        <w:t>Ⱘ⛂</w:t>
      </w:r>
      <w:r>
        <w:rPr/>
        <w:t>㠵ㅐ汵䥤╭䐸煵䉢䕩曂⽥繳쉆幧</w:t>
      </w:r>
      <w:r>
        <w:rPr/>
        <w:t>ꥀ</w:t>
      </w:r>
      <w:r>
        <w:rPr/>
        <w:t>㙁灋䱋䒥㵰涱埂偆</w:t>
      </w:r>
      <w:r>
        <w:rPr/>
        <w:t>ꕖ</w:t>
      </w:r>
      <w:r>
        <w:rPr/>
        <w:t>䭦囂厥杫⹢겏쉠洳嗂睇堦뮻敷䔳㉪㞣爸溡걔싍搹녏父썕江煨넪⯂썌稵⥈묺顩⩒犏㡷砯㙓穌彌繅婠까땤ꥴ</w:t>
      </w:r>
      <w:r>
        <w:rPr/>
        <w:t>ⵠ</w:t>
      </w:r>
      <w:r>
        <w:rPr/>
        <w:t>敗夻姂儯쉣璩牒䉓東壂⺿瑓䨱⹀恊畉긴劬浉㕔轂乫╹刯轰澿睱쵆</w:t>
      </w:r>
      <w:r>
        <w:rPr/>
        <w:t>⣂</w:t>
      </w:r>
      <w:r>
        <w:rPr/>
        <w:t>憵睞儹偨䑃潣ㄹ桉겡捒㵡땉兒ぶ䪘辩⑨깓㈷䡱搰㞩⺻⩥乑佸怱仂瑶琹礸慲⮩㝩츨歷渰슥洮ꅶ妬촩歗瀩盂⿂쵰䅃充⛂</w:t>
      </w:r>
      <w:r>
        <w:rPr/>
        <w:t>ⴺ</w:t>
      </w:r>
      <w:r>
        <w:rPr/>
        <w:t>淂轠싂⽙䠸潧ꍞ牳婒潯숶牙㥈票쉟祎⻂쉶佣◍쉄⭡牏⹺况匊</w:t>
      </w:r>
      <w:r>
        <w:rPr/>
        <w:t>ⴹ</w:t>
      </w:r>
      <w:r>
        <w:rPr/>
        <w:t>眣⍎ꍄ狂獹㩎祣㤸녈梿䤻䕵卶轕⥫</w:t>
      </w:r>
      <w:r>
        <w:rPr/>
        <w:t>ꕍ</w:t>
      </w:r>
      <w:r>
        <w:rPr/>
        <w:t>敍갽彸楏䌰쉁丬㑠冿儲砵㜭</w:t>
      </w:r>
      <w:r>
        <w:rPr/>
        <w:t>ⵥ</w:t>
      </w:r>
      <w:r>
        <w:rPr/>
        <w:t>顟⌷優噸晗⌶⚱䧃䥄タ昤䑧⽟儽슬䙦☨뭏⩢殘敁婭</w:t>
      </w:r>
      <w:r>
        <w:rPr/>
        <w:t>꧂</w:t>
      </w:r>
      <w:r>
        <w:rPr/>
        <w:t>繒뇂쉁쉱뼪盂ꌬ쉡ꌹ灨恷쉊汮幱㍬넯熣奮☶䗎瞏䵳湈楧␸佣愪◂썊땾⫂歁쉎䤬⽪轖⽌䆬</w:t>
      </w:r>
      <w:r>
        <w:rPr/>
        <w:t>ꕦ┰</w:t>
      </w:r>
      <w:r>
        <w:rPr/>
        <w:t>瘽䄶㈳拂䅏쉢䓂䒘♎秂뭍⍌礥奞楰䛂ヂ䩮</w:t>
      </w:r>
      <w:r>
        <w:rPr/>
        <w:t>ⱶ</w:t>
      </w:r>
      <w:r>
        <w:rPr/>
        <w:t>奡搹幹</w:t>
      </w:r>
      <w:r>
        <w:rPr/>
        <w:t>ⵍ</w:t>
      </w:r>
      <w:r>
        <w:rPr/>
        <w:t>쉎䨹쉁浰ꥬ汇噢牫슮䍳㬱敵</w:t>
      </w:r>
      <w:r>
        <w:rPr/>
        <w:t>⡺</w:t>
      </w:r>
      <w:r>
        <w:rPr/>
        <w:t>偐歮숴칗╕</w:t>
      </w:r>
      <w:r>
        <w:rPr/>
        <w:t>⠦</w:t>
      </w:r>
      <w:r>
        <w:rPr/>
        <w:t>顧</w:t>
      </w:r>
      <w:r>
        <w:rPr/>
        <w:t>ⷂ</w:t>
      </w:r>
      <w:r>
        <w:rPr/>
        <w:t>㡍捞癐</w:t>
      </w:r>
      <w:r>
        <w:rPr/>
        <w:t>ⶩ</w:t>
      </w:r>
      <w:r>
        <w:rPr/>
        <w:t>䁴ꥦ栬椩</w:t>
      </w:r>
      <w:r>
        <w:rPr/>
        <w:t>꧂</w:t>
      </w:r>
      <w:r>
        <w:rPr/>
        <w:t>䕂䣎参쌸썍䳂瑒⮻㩹癸넩뿂깥碬犱뼤㝄⽲싂繴⫍䱦칍슣姂欻㉺噈㙥㭴啍乓扇噢戮⨯揂쉟㴣戻椵㩈</w:t>
      </w:r>
      <w:r>
        <w:rPr/>
        <w:t>⡧</w:t>
      </w:r>
      <w:r>
        <w:rPr/>
        <w:t>㍄췂さ䊡⾘㉠曂䨦⪣쉚勂繘㎬樱䢣슬摸伲木⩱埂㉇惂䧂쉬⩑뭊䴲⬽⫍쉴㵂樱悘㝣灺椯䌨Ⓜ晣</w:t>
      </w:r>
      <w:r>
        <w:rPr/>
        <w:t>ꥇ</w:t>
      </w:r>
      <w:r>
        <w:rPr/>
        <w:t>㐤坬䫎奟䯂奸㬵纵㶩⑅瑊戲걎䭣䢡擂꺡浣悩匯뭲뿂桀烂敋啮埂쉎乌婃⑰䅮た</w:t>
      </w:r>
      <w:r>
        <w:rPr/>
        <w:t>ꦡ⦮</w:t>
      </w:r>
      <w:r>
        <w:rPr/>
        <w:t>䝰楋橬깊毂撩县숷纏숹渭㑣竂녷䔣뼰⥡쉧㉶ꍢ䔥쉷㍀ォꅞ⒥쉶뿎뭍⪵煵枘쉠㘴걯晁⌳䯎灃ꆻ珂╆갪깥潾帩ꥫ쏎媩䙃欻撮冡</w:t>
      </w:r>
      <w:r>
        <w:rPr/>
        <w:t>⡥</w:t>
      </w:r>
      <w:r>
        <w:rPr/>
        <w:t>ꏍ㔫䠳싂䑧쉊┪祅䆻㑹䭘徻瑄㧂칓協䂿榏剦</w:t>
      </w:r>
      <w:r>
        <w:rPr/>
        <w:t>ꔤ</w:t>
      </w:r>
      <w:r>
        <w:rPr/>
        <w:t>쌴頳轶弲佳⿎썏佢숦쉎땬⸣ㅦ⼯녋㭱쉔睲塥繩佗吤獀ꇂ津Ⓜ嚥栤ꍅꥠ㪣♠䗂旂⩾抻呢䩵娭折⫂氻杺ꇂ燃⍒숥땓⵵兔┩瞩싎扡⸽噥</w:t>
      </w:r>
      <w:r>
        <w:rPr/>
        <w:t>ꗂ</w:t>
      </w:r>
      <w:r>
        <w:rPr/>
        <w:t>슮档䁑쉈媘嫂䑲煆〬湺卒</w:t>
      </w:r>
      <w:r>
        <w:rPr/>
        <w:t>ⵆ</w:t>
      </w:r>
      <w:r>
        <w:rPr/>
        <w:t>ㅘ쌴䥖⫂⵺ꅐ僂</w:t>
      </w:r>
      <w:r>
        <w:rPr/>
        <w:t>ⶩ</w:t>
      </w:r>
      <w:r>
        <w:rPr/>
        <w:t>䑕呕擎쏂祹숣〮ꎣ㊩䗂녪琤㧂싍㎣䡃⩋⽅彣穣剦ꥮ⫂</w:t>
      </w:r>
      <w:r>
        <w:rPr/>
        <w:t>꤫</w:t>
      </w:r>
      <w:r>
        <w:rPr/>
        <w:t>䥗⍎濍轾殿숺䡵칀⵫䱭礬쉹</w:t>
      </w:r>
      <w:r>
        <w:rPr/>
        <w:t>⢘</w:t>
      </w:r>
      <w:r>
        <w:rPr/>
        <w:t>慭楗奂〽</w:t>
      </w:r>
      <w:r>
        <w:rPr/>
        <w:t>ⵆ</w:t>
      </w:r>
      <w:r>
        <w:rPr/>
        <w:t>唩揂깟䴸灃瑋䴪㜴쉦⩱쏂⹉炻眬⭬습ꏂ砦⹉䈽싂弭⪱㑇␺╓ふ䛂昲㭈⧂刻穅汱剾敉칆剶婍꥾⭏䍀떱ㆡ浊⻂쉭櫂䡕䩵匥</w:t>
      </w:r>
      <w:r>
        <w:rPr/>
        <w:t>ⵐ</w:t>
      </w:r>
      <w:r>
        <w:rPr/>
        <w:t>兤䔊䅣⪡슮戨来䜪伹⥳㐫䧂䵯㕦䝁㢣擂扡唦瑘⧂☫睐扫슻⹚塳墡䂥塎皏稹㕁쉯盂悱抡䝒쉄呪䟂䔤檏玡䴪呹쉹䬪캻</w:t>
      </w:r>
      <w:r>
        <w:rPr/>
        <w:t>ꕞ⭲</w:t>
      </w:r>
      <w:r>
        <w:rPr/>
        <w:t>䲣兔碵슮堷⥁⌽㊻㗂⽕㖩ꍢべ쌵䑌盂恄䭺쉈⤱놮顤䴤頪䁇冱㵹ꆩ쉪瑘쉷땑쉢䭷䁪嚿ꥠ便䱑剠⫂䝆</w:t>
      </w:r>
      <w:r>
        <w:rPr/>
        <w:t>ꕠ</w:t>
      </w:r>
      <w:r>
        <w:rPr/>
        <w:t>倮煅쉬␭椽ꆬ쉵쵵呯椪禩噌帱樸梡哂飂⽓机슱抱㭲桁枣䭞焩▣녱⼺숮䛎㯃싂걳㥃쉈⩍쉺䔭⭞뽥숲㉊橶쉶勂⹊㩌癊ꥨ乭싂墡ꄥ枏畨禘♶瑄硈獤㵣</w:t>
      </w:r>
      <w:r>
        <w:rPr/>
        <w:t>⡓</w:t>
      </w:r>
      <w:r>
        <w:rPr/>
        <w:t>䅹싂仂潉칄ㄴ⯂따碿ꥪ䅵ꥥ䒩ㄲヂ歂숣뽠焹㨭</w:t>
      </w:r>
      <w:r>
        <w:rPr/>
        <w:t>ꦩ</w:t>
      </w:r>
      <w:r>
        <w:rPr/>
        <w:t>恰</w:t>
      </w:r>
      <w:r>
        <w:rPr/>
        <w:t>ꕁ</w:t>
      </w:r>
      <w:r>
        <w:rPr/>
        <w:t>㯂灓轰쉲ꇍ䡩硚쉣쉦冘䔱垿熮䎘䵢䱡䵨垏澘䥧㡇ꇂ楎䙘嫂컂⩴戩畸咿뼲칌滂䵭佟㴭</w:t>
      </w:r>
      <w:r>
        <w:rPr/>
        <w:t>ꔳ</w:t>
      </w:r>
      <w:r>
        <w:rPr/>
        <w:t>婶╠啟㍱敗呙櫎ꍡ䮬⍄促㫂</w:t>
      </w:r>
      <w:r>
        <w:rPr/>
        <w:t>ꕨ</w:t>
      </w:r>
      <w:r>
        <w:rPr/>
        <w:t>秂睕璘瓂渭歒䵾甮⵵</w:t>
      </w:r>
      <w:r>
        <w:rPr/>
        <w:t>ⶻ</w:t>
      </w:r>
      <w:r>
        <w:rPr/>
        <w:t>ꅺ䐪ꍷ婉쉙ꥣ뭂瞱煗䉞兾썣</w:t>
      </w:r>
      <w:r>
        <w:rPr/>
        <w:t>⡴</w:t>
      </w:r>
      <w:r>
        <w:rPr/>
        <w:t>㩱縫煺噠㉔</w:t>
      </w:r>
      <w:r>
        <w:rPr/>
        <w:t>⠶</w:t>
      </w:r>
      <w:r>
        <w:rPr/>
        <w:t>弬㠺欪⭈歏쉒㭌ꥡ⭥⥺晶㘸㔣㉤쉤깁땮⌻歋煮恗⩡乇版쉬뭓䘩圮㖮顬◂癓助쵌矃內쉶䁩㫂㘭永䔸攮쉬洲⭰䁉顆䫂䈹</w:t>
      </w:r>
      <w:r>
        <w:rPr/>
        <w:t>ꤱ</w:t>
      </w:r>
      <w:r>
        <w:rPr/>
        <w:t>帩䈪棂⩧斻⬱</w:t>
      </w:r>
      <w:r>
        <w:rPr/>
        <w:t>ⲣ</w:t>
      </w:r>
      <w:r>
        <w:rPr/>
        <w:t>怨쉌㏍硹㞿侣뇂☬㡸氤煣</w:t>
      </w:r>
      <w:r>
        <w:rPr/>
        <w:t>ⱪ</w:t>
      </w:r>
      <w:r>
        <w:rPr/>
        <w:t>焽咻洦牗䮣ꅴ䜣輤䞿⩺㔫洨㝪㑄塴⑤欴⼰싎칂䚵⬪⼨⸽</w:t>
      </w:r>
      <w:r>
        <w:rPr/>
        <w:t>⡦</w:t>
      </w:r>
      <w:r>
        <w:rPr/>
        <w:t>䕲㘸橌ㅂ壂噩盂浤</w:t>
      </w:r>
      <w:r>
        <w:rPr/>
        <w:t>ꦥ</w:t>
      </w:r>
      <w:r>
        <w:rPr/>
        <w:t>啞偰</w:t>
      </w:r>
      <w:r>
        <w:rPr/>
        <w:t>⣂</w:t>
      </w:r>
      <w:r>
        <w:rPr/>
        <w:t>昨ꍈ뮱䄲奰쉆犵㠱䄬쵇䱕⏂䴰슻癏〽ꇂ獵慍⬴⍥습⑖쉙㧂╖槂ㅍ湋쉐乳쉬</w:t>
      </w:r>
      <w:r>
        <w:rPr/>
        <w:t>ⱬ</w:t>
      </w:r>
      <w:r>
        <w:rPr/>
        <w:t>뼩</w:t>
      </w:r>
      <w:r>
        <w:rPr/>
        <w:t>⡍</w:t>
      </w:r>
      <w:r>
        <w:rPr/>
        <w:t>灶甭娨湥迂甪㚵ꍇ</w:t>
      </w:r>
      <w:r>
        <w:rPr/>
        <w:t>ⱸ</w:t>
      </w:r>
      <w:r>
        <w:rPr/>
        <w:t>噶⑞⭵戳睑䘲䉍瀶儣印捨㥇䑃䅰䨽⭓幉揂硣⨤璏瀺愬캥칌깘⵩숸</w:t>
      </w:r>
      <w:r>
        <w:rPr/>
        <w:t>ⱏ</w:t>
      </w:r>
      <w:r>
        <w:rPr/>
        <w:t>祷숪ㄽ</w:t>
      </w:r>
      <w:r>
        <w:rPr/>
        <w:t>⣂</w:t>
      </w:r>
      <w:r>
        <w:rPr/>
        <w:t>捥⨦飂彮⺥뭕坳低拂⧎뽌</w:t>
      </w:r>
      <w:r>
        <w:rPr/>
        <w:t>ꖩ</w:t>
      </w:r>
      <w:r>
        <w:rPr/>
        <w:t>䴪縳憥歉汒㠪穁⍨塟䄣灋洱쉂挽梮坾녠樲⭷⴩땡</w:t>
      </w:r>
      <w:r>
        <w:rPr/>
        <w:t>ꥈ</w:t>
      </w:r>
      <w:r>
        <w:rPr/>
        <w:t>캣奚⧂ㅘ卂⸪㙶䊻珂楘愩䝵겏⦥爱壂㣂呥⨯㵪㍭䙥噥牬呚嗂ꍾ㘺晷␻⵳썤に塙</w:t>
      </w:r>
      <w:r>
        <w:rPr/>
        <w:t>⠣</w:t>
      </w:r>
      <w:r>
        <w:rPr/>
        <w:t>挳㨊参숦♈渱䕸噯䝘쉴⹟吰⨽숸쌸䉥痂딨㍃</w:t>
      </w:r>
      <w:r>
        <w:rPr/>
        <w:t>Ȿⴣ</w:t>
      </w:r>
      <w:r>
        <w:rPr/>
        <w:t>쉥㈴⌣뾩썡轎楦狂穄䰸⥬煕쌫쉸䩾彫⥫칗</w:t>
      </w:r>
      <w:r>
        <w:rPr/>
        <w:t>ꖣꤥ</w:t>
      </w:r>
      <w:r>
        <w:rPr/>
        <w:t>쌯㎬㝴쉟䴪쎘䴰輷⵳摍喿⑙汫畅䜥䌣儹漥⬱歇ꌳ䢥⏂朸摒牦ノ뽔썑暘乶㕕琹煩䡋乷喣믂漤㵟䱱顬兟啋㐳奋⨴欴梻纩ꍏ礮</w:t>
      </w:r>
      <w:r>
        <w:rPr/>
        <w:t>⡞</w:t>
      </w:r>
      <w:r>
        <w:rPr/>
        <w:t>㩅畵숽啲㥷㉤懂夸⪩嫂♷</w:t>
      </w:r>
      <w:r>
        <w:rPr/>
        <w:t>ⴷ</w:t>
      </w:r>
      <w:r>
        <w:rPr/>
        <w:t>㌥繉盍嘬戻겘焸瑋ꅺ猩灀湹煹╰▏⦮汫煍癱싂땯쉣⹑숨杓䑗䠺䘦녬伳뭪䄪搤㓂嘯쉔쎩</w:t>
      </w:r>
      <w:r>
        <w:rPr/>
        <w:t>ꤪ</w:t>
      </w:r>
      <w:r>
        <w:rPr/>
        <w:t>堤浢㤯䎻䱆琱ꆱ</w:t>
      </w:r>
      <w:r>
        <w:rPr/>
        <w:t>⡌</w:t>
      </w:r>
      <w:r>
        <w:rPr/>
        <w:t>獊㏂䜸含☫偩䑹땵쉡株츥▩</w:t>
      </w:r>
      <w:r>
        <w:rPr/>
        <w:t>ꤹ</w:t>
      </w:r>
      <w:r>
        <w:rPr/>
        <w:t>쉙縷䣂䎮꥘䉷</w:t>
      </w:r>
      <w:r>
        <w:rPr/>
        <w:t>꧂</w:t>
      </w:r>
      <w:r>
        <w:rPr/>
        <w:t>礨潍浭吹⹱畾䁹▘狂張癤卩卥升䉖坵猳ꅙ쉾䥄ㄶ㡠垵婳⽏瑄쉗䵞䛂獓싂⬤擂顙辱䍷컂卯竂쉕汎氵爵꺱⽒ㅑ㉓㡇佤⸳心췍䍴ꅧ灗䘱䜬春숦숤㎥놏刳䥺矂泂獦䝹忂飂ꍧ䕅⴫掏⥔슮璱忂啟㕥搵儨頴塌曂</w:t>
      </w:r>
      <w:r>
        <w:rPr/>
        <w:t>ꕚ</w:t>
      </w:r>
      <w:r>
        <w:rPr/>
        <w:t>㐷⸦㈺梬杘瀪扥⤪塹晵깷쵟妻秂楸灕啍</w:t>
      </w:r>
      <w:r>
        <w:rPr/>
        <w:t>ⴹ</w:t>
      </w:r>
      <w:r>
        <w:rPr/>
        <w:t>剋䍩믎㭏녾쉅쉷⩷ꍲ晣숱</w:t>
      </w:r>
      <w:r>
        <w:rPr/>
        <w:t>ꕂ</w:t>
      </w:r>
      <w:r>
        <w:rPr/>
        <w:t>䙚顢殣歬⩰칊ㆱ숭顅㊱쉏㭥㙞奰䍦睎㭉쉈彮⽶썑慭䡪掩㉌佊</w:t>
      </w:r>
      <w:r>
        <w:rPr/>
        <w:t>ⱀ</w:t>
      </w:r>
      <w:r>
        <w:rPr/>
        <w:t>橾╖㍍敐칷䰭奊祱楀컂癣礯쉴쵆煐䖻ガ祴栯숪䱃㵧杫㐬쉷묩</w:t>
      </w:r>
      <w:r>
        <w:rPr/>
        <w:t>ⵇ</w:t>
      </w:r>
      <w:r>
        <w:rPr/>
        <w:t>囂灘堪깒⒩乺䋂걗祸氫ꌬ奐쉈䫂䙞◂煔㊘</w:t>
      </w:r>
      <w:r>
        <w:rPr/>
        <w:t>꧂</w:t>
      </w:r>
      <w:r>
        <w:rPr/>
        <w:t>女䱺債숣쉀습묯穤托ꥲ⏂⴮㫂⩱</w:t>
      </w:r>
      <w:r>
        <w:rPr/>
        <w:t>⠽</w:t>
      </w:r>
      <w:r>
        <w:rPr/>
        <w:t>ㅬ╬싂甬湪冥쵲쉷嫂쌩曂轱昵呒慧ꍏ䛂㵾疩싂浲딬</w:t>
      </w:r>
      <w:r>
        <w:rPr/>
        <w:t>ꥉ</w:t>
      </w:r>
      <w:r>
        <w:rPr/>
        <w:t>攸绂쉣㷂</w:t>
      </w:r>
      <w:r>
        <w:rPr/>
        <w:t>ꕁ</w:t>
      </w:r>
      <w:r>
        <w:rPr/>
        <w:t>あ</w:t>
      </w:r>
      <w:r>
        <w:rPr/>
        <w:t>ⷂ⤥</w:t>
      </w:r>
      <w:r>
        <w:rPr/>
        <w:t>숱⍺ꥬ剧捾㉄潃刲녬㜹녧㕹䁩摃顰▏洳⍠何⽀㜥仍⩇剭</w:t>
      </w:r>
      <w:r>
        <w:rPr/>
        <w:t>ꔩ</w:t>
      </w:r>
      <w:r>
        <w:rPr/>
        <w:t>썐䝓⴯쉒愲娣獉㞣㐬伳囂扒兆嘭㔤呒␶슩⫎㒥嫂幙⫂畋㙷걤歫㔶牮뭔奴㝰쵰⦬祙⍉싂⛂숳䥶偭ㅹ깧䖻玏慠䅷⭲杅㜦瀰쉣䬹㜥㧂昳䩤</w:t>
      </w:r>
      <w:r>
        <w:rPr/>
        <w:t>⣂</w:t>
      </w:r>
      <w:r>
        <w:rPr/>
        <w:t>䏂㝅길㩑슱⹪쉘夳晀係쉓♕</w:t>
      </w:r>
      <w:r>
        <w:rPr/>
        <w:t>꧂</w:t>
      </w:r>
      <w:r>
        <w:rPr/>
        <w:t>㑆拂噷序畳澩딩㧂刨땸帊</w:t>
      </w:r>
      <w:r>
        <w:rPr/>
        <w:t>⡞</w:t>
      </w:r>
      <w:r>
        <w:rPr/>
        <w:t>扔獦㘦剞敏傮䗂㮬㭞䱬</w:t>
      </w:r>
      <w:r>
        <w:rPr/>
        <w:t>ꕸ</w:t>
      </w:r>
      <w:r>
        <w:rPr/>
        <w:t>桺㌸㛂儲煺⌻䶱칈睄⭎䐻ꆵ쉐狃捄칷䵘㴺䉘㭄쉄䟂쉭⨻棃칁䘲㘥쉾扉癖乹ꅄ⪻⥺넲ㆿ橺琭损癷뼪弸唷슣╈걈彍㭋䲩痂㒣㦥求䫂侣圫喥쉘뼫숥䅨䡍扮秎懃㝡溣싂䪱䱆㗂䆩믂ざ秂㣂焩升</w:t>
      </w:r>
      <w:r>
        <w:rPr/>
        <w:t>ⵗ⩃</w:t>
      </w:r>
      <w:r>
        <w:rPr/>
        <w:t>漺⹃䵙栬䦻㵎</w:t>
      </w:r>
      <w:r>
        <w:rPr/>
        <w:t>ꕀ</w:t>
      </w:r>
      <w:r>
        <w:rPr/>
        <w:t>楩</w:t>
      </w:r>
      <w:r>
        <w:rPr/>
        <w:t>⠶</w:t>
      </w:r>
      <w:r>
        <w:rPr/>
        <w:t>ⴶ</w:t>
      </w:r>
      <w:r>
        <w:rPr/>
        <w:t>坮呢㌴뼫炱⎣穘♯㑔整숽䥬㮘녆㋂ꄤ顉攦</w:t>
      </w:r>
      <w:r>
        <w:rPr/>
        <w:t>ⵁ</w:t>
      </w:r>
      <w:r>
        <w:rPr/>
        <w:t>飂</w:t>
      </w:r>
      <w:r>
        <w:rPr/>
        <w:t>꤯</w:t>
      </w:r>
      <w:r>
        <w:rPr/>
        <w:t>㭗ꅤ㬨噲刯㖡䤪⥂浀䯃䩠䱬匮䅺슿䑵</w:t>
      </w:r>
      <w:r>
        <w:rPr/>
        <w:t>ꤵ</w:t>
      </w:r>
      <w:r>
        <w:rPr/>
        <w:t>䲥㗃⭱뭔䖩뿂䫂䒩쉣쉒杹末杷否䳂쉏縪车欦顾祴⥋慟ꅀ䕚灔㕨砪迂⪣䡵畲썋湏⍱</w:t>
      </w:r>
      <w:r>
        <w:rPr/>
        <w:t>ꔴ</w:t>
      </w:r>
      <w:r>
        <w:rPr/>
        <w:t>슏兩剖⚮桊⑭畳椻☫딲쉎묹汧겿숤嚩⹤湖쉔⺵뽹告幆䌳㉡㕯轸扗䌫塡쉏智恖㡡䴻</w:t>
      </w:r>
      <w:r>
        <w:rPr/>
        <w:t>⡘</w:t>
      </w:r>
      <w:r>
        <w:rPr/>
        <w:t>砺쉞써稪䱃껂쉷た祯슡</w:t>
      </w:r>
      <w:r>
        <w:rPr/>
        <w:t>ⵟ</w:t>
      </w:r>
      <w:r>
        <w:rPr/>
        <w:t>帨ꥬ䣂쉳䇎쌦搹㙮盂ꌳ믂䠸憿갥㙁쉃쌽딣湃䎮獀⮘㍆㝀繗㔰歚④쉁╸쉖浢辩呰⍅쉉水⥎敍剳숣꥾갱쉓깎䉙쉟纥뽋♩䙬⩉䷂⺩䃂滂㎡慢檻枡捞╫㘦轌䌫䜪曎憏吩䗂⬪㒘䵋떩ㅨ摍改♈䠻揂쉞䈷姂歙ヂ쉁橠슣灘䵢㙱卑䲵⩋呗涘䭃䝙㤺轡㗃八愪⑮戴㑈瘨숫佒堻ꅾ⍑쵥材䡘슮㉊쏎㴺</w:t>
      </w:r>
      <w:r>
        <w:rPr/>
        <w:t>ꕢ</w:t>
      </w:r>
      <w:r>
        <w:rPr/>
        <w:t>䎡쉖뭳瑅杢슱</w:t>
      </w:r>
      <w:r>
        <w:rPr/>
        <w:t>ꕑ</w:t>
      </w:r>
      <w:r>
        <w:rPr/>
        <w:t>顷䥠燂甹恘䏃쉎⩖</w:t>
      </w:r>
      <w:r>
        <w:rPr/>
        <w:t>⡬</w:t>
      </w:r>
      <w:r>
        <w:rPr/>
        <w:t>㭸㇂顓掩♸ꄣ䑨恰␱䟃</w:t>
      </w:r>
      <w:r>
        <w:rPr/>
        <w:t>ꕸ</w:t>
      </w:r>
      <w:r>
        <w:rPr/>
        <w:t>싂䘤癉縬窡歳䐯칾⩈䴫⾣係㩥⏂捩㜪晱娻⥵滂砰뮏</w:t>
      </w:r>
      <w:r>
        <w:rPr/>
        <w:t>ꦵ</w:t>
      </w:r>
      <w:r>
        <w:rPr/>
        <w:t>걧⹖♺꥾恢⩣睠灦汯獭숷</w:t>
      </w:r>
      <w:r>
        <w:rPr/>
        <w:t>ⵄ</w:t>
      </w:r>
      <w:r>
        <w:rPr/>
        <w:t>쉷溮玡⽦ㅯ庥摪䭓㔨⥁眳硅歷砮擂걧ㅱ故땲䇂㭵⼻꥕䐣恸畡顮㉓瘰⵳光㚻扦彟䀵塇</w:t>
      </w:r>
      <w:r>
        <w:rPr/>
        <w:t>ⲵ</w:t>
      </w:r>
      <w:r>
        <w:rPr/>
        <w:t>挲ꍆ䦩檩䰭㐤煲⩗⥕決䇂쉎ꏃ⥪ꄮ</w:t>
      </w:r>
      <w:r>
        <w:rPr/>
        <w:t>꤯</w:t>
      </w:r>
      <w:r>
        <w:rPr/>
        <w:t>⡒⡅</w:t>
      </w:r>
      <w:r>
        <w:rPr/>
        <w:t>厩⌵쉌潷䇍坠쉍㵳䲥숰帻挷</w:t>
      </w:r>
      <w:r>
        <w:rPr/>
        <w:t>ꦬ</w:t>
      </w:r>
      <w:r>
        <w:rPr/>
        <w:t>啣쉵㝲揂彰桒쉸⯂⨪䑾⍣敾䑌⑉㙸歶쉳⼵䤳</w:t>
      </w:r>
      <w:r>
        <w:rPr/>
        <w:t>⠨</w:t>
      </w:r>
      <w:r>
        <w:rPr/>
        <w:t>沱땯穗ꍃ㵰㈣쉾吭䦵䕇슮晤충夷⨨</w:t>
      </w:r>
      <w:r>
        <w:rPr/>
        <w:t>ꕯ</w:t>
      </w:r>
      <w:r>
        <w:rPr/>
        <w:t>녳딊䱰彚乐圤珂⚥焵焴⹺␪䙑쉙煢婒橙</w:t>
      </w:r>
      <w:r>
        <w:rPr/>
        <w:t>⡕┹</w:t>
      </w:r>
      <w:r>
        <w:rPr/>
        <w:t>㵘乪奌僂漯槂愰噘싃숭矂轶㠽곂쉭焫砲䅞濎瞣ꎿ숪刪䘶</w:t>
      </w:r>
      <w:r>
        <w:rPr/>
        <w:t>ꥀ</w:t>
      </w:r>
      <w:r>
        <w:rPr/>
        <w:t>䤶숯畎䶻轵先捡떩婴惍뮣濎⑈☽䕦⽊숣瑨塚毂楚⿂ꄵ睎⏂⍉栻活䋍㌯㒣䤣灺娦</w:t>
      </w:r>
      <w:r>
        <w:rPr/>
        <w:t>ⵔ</w:t>
      </w:r>
      <w:r>
        <w:rPr/>
        <w:t>碵圤併玥璣嫂╴啱揂浍⥁떱㭍슿㘴䈰㭩忂뽂⺡杣숵㐰䳂칹☣쉤啴숥⥰⥂䀹깄撬촳䬴㵓⩹뽀弳侵㡲숪䅰捵⨨硢㑴癹卷倬③⭉価㗂ㆩ吥☺灧䨤㉾噠숫쵧㕕弬㥑僂乹</w:t>
      </w:r>
      <w:r>
        <w:rPr/>
        <w:t>⡏♀</w:t>
      </w:r>
      <w:r>
        <w:rPr/>
        <w:t>䵈嚣Ⓙ恹剷㑪싂</w:t>
      </w:r>
      <w:r>
        <w:rPr/>
        <w:t>ⰸ</w:t>
      </w:r>
      <w:r>
        <w:rPr/>
        <w:t>䞣樳呬姂㘵磂栭吮ꄲ뽁炬䴪</w:t>
      </w:r>
      <w:r>
        <w:rPr/>
        <w:t>ⱪ</w:t>
      </w:r>
      <w:r>
        <w:rPr/>
        <w:t>쉹䍚汹敄朣燂睞漩⬨氭</w:t>
      </w:r>
      <w:r>
        <w:rPr/>
        <w:t>ꔲ</w:t>
      </w:r>
      <w:r>
        <w:rPr/>
        <w:t>偆幫ꍃ㡵㩩ꥦ㕬ꥤ灘쉫걲冣䝑䩭牫딪ꅧ꧎⒏쉾⹉쌻</w:t>
      </w:r>
      <w:r>
        <w:rPr/>
        <w:t>ꔴ</w:t>
      </w:r>
      <w:r>
        <w:rPr/>
        <w:t>倹恍畋슩㧂恏♞佮沏깰⵬♡⩣녀䉅싂ꥭ兣⾮䉪숽</w:t>
      </w:r>
      <w:r>
        <w:rPr/>
        <w:t>ꦱ</w:t>
      </w:r>
      <w:r>
        <w:rPr/>
        <w:t>쉫怵獆祣⍎습쉏乆犘顰咮㐭婙딥㭗夥</w:t>
      </w:r>
      <w:r>
        <w:rPr/>
        <w:t>ⶩ</w:t>
      </w:r>
      <w:r>
        <w:rPr/>
        <w:t>ꆏ䱳碻債숪䕙斵圱슱匩ꥫ␣扃㭗䍄煘灬슩㡾牒</w:t>
      </w:r>
      <w:r>
        <w:rPr/>
        <w:t>Ⱕ</w:t>
      </w:r>
      <w:r>
        <w:rPr/>
        <w:t>瀺⵺㬸♰묷伣⽈⹧䣂匱숺ㆵ겘婬堫滂䴽썫뼮쉍碵</w:t>
      </w:r>
      <w:r>
        <w:rPr/>
        <w:t>⣂</w:t>
      </w:r>
      <w:r>
        <w:rPr/>
        <w:t>ꕡ</w:t>
      </w:r>
      <w:r>
        <w:rPr/>
        <w:t>ꍷ녃䆻總䥡䗃䣂쉕枵뿂⛎☱⍦昴硂㚻㟂䅢카䥾ꄰ换啀䣍愵䌷쉲㜨㡈ㅚ睳㜻㙖㵧拂㵧</w:t>
      </w:r>
      <w:r>
        <w:rPr/>
        <w:t>꧂</w:t>
      </w:r>
      <w:r>
        <w:rPr/>
        <w:t>뾵㶿噧⹤奚䤩偲곂偗㭂촸싎䅣놱칀硨䱔싂㋍슣⹁濍녡㕈牨灶䴰壍숳㝏洷稤湴咮䔷</w:t>
      </w:r>
      <w:r>
        <w:rPr/>
        <w:t>⠫</w:t>
      </w:r>
      <w:r>
        <w:rPr/>
        <w:t>䱓숪瑒⩸␸쵕䙫㝡八扪갬</w:t>
      </w:r>
      <w:r>
        <w:rPr/>
        <w:t>ⱚ</w:t>
      </w:r>
      <w:r>
        <w:rPr/>
        <w:t>꧂</w:t>
      </w:r>
      <w:r>
        <w:rPr/>
        <w:t>걑쉺숳竂忍桪迂硔쵍丮㝃婱뽠橫╵묱䑡刭췂猻敊噞稶뼯숤欷갪쉬ꌹ啇䁘䋂㨨♩摸쉬䅁ꄨ╫㉗ガ숪㥙湋䡂牑䅂䈮䡏㤩䲏⼸싂偟倩摢縱敋슮卟㤦칔䑲䑚垿쉌</w:t>
      </w:r>
      <w:r>
        <w:rPr/>
        <w:t>ꥍ</w:t>
      </w:r>
      <w:r>
        <w:rPr/>
        <w:t>䭃呰㡢亻㥑丽こ</w:t>
      </w:r>
      <w:r>
        <w:rPr/>
        <w:t>⡢</w:t>
      </w:r>
      <w:r>
        <w:rPr/>
        <w:t>灬걞昤숨顰椣ꄤ㉦吳䂏仂塱♕凂浚ꅶꥴ쉇㐳숹㎻愸匱教潇뾘㊩넲㐺燂睂垏ㅐ⚣㕪椳儺冡丣쉏搳놿倭䯂卧䉆슱桂神幭⼪乨䛃⩩⯂淎匵䥱뽶쉈睚⨱䬳슮䀊乑廂䐪疿싃啶䕔轅伻숹辿䑰쉏软䴮縬奺딽圲槂煲</w:t>
      </w:r>
      <w:r>
        <w:rPr/>
        <w:t>ꔹ</w:t>
      </w:r>
      <w:r>
        <w:rPr/>
        <w:t>격</w:t>
      </w:r>
      <w:r>
        <w:rPr/>
        <w:t>ⳍ⪱</w:t>
      </w:r>
      <w:r>
        <w:rPr/>
        <w:t>ꍭ</w:t>
      </w:r>
      <w:r>
        <w:rPr/>
        <w:t>⡀</w:t>
      </w:r>
      <w:r>
        <w:rPr/>
        <w:t>䓂⨽䫂⛂䦻ꍃ⽐칤ㅒ</w:t>
      </w:r>
      <w:r>
        <w:rPr/>
        <w:t>ꤷ</w:t>
      </w:r>
      <w:r>
        <w:rPr/>
        <w:t>㭞幺㝓㕩働僂䥩㝙扌䂮䲻긴䅋㉄䁀㤯獊礴㑣㜴慁䌦땱氩敓䵱㎵␪泂䅑ꎘ쉺幟</w:t>
      </w:r>
      <w:r>
        <w:rPr/>
        <w:t>ꤪ</w:t>
      </w:r>
      <w:r>
        <w:rPr/>
        <w:t>咩剠悩</w:t>
      </w:r>
      <w:r>
        <w:rPr/>
        <w:t>ꤻ</w:t>
      </w:r>
      <w:r>
        <w:rPr/>
        <w:t>呷橭浩姍焦䵹䴦佚䑄并橥숪㕬쉘㩟㡧愳㩐칬╫㔲䴸갷쵧顋矂堽</w:t>
      </w:r>
      <w:r>
        <w:rPr/>
        <w:t>ꥅ</w:t>
      </w:r>
      <w:r>
        <w:rPr/>
        <w:t>㌺奙顯傡幟䅔쉗儥⥊슡</w:t>
      </w:r>
      <w:r>
        <w:rPr/>
        <w:t>⣂</w:t>
      </w:r>
      <w:r>
        <w:rPr/>
        <w:t>칆㡱嘷땎</w:t>
      </w:r>
      <w:r>
        <w:rPr/>
        <w:t>ꤨ⒥</w:t>
      </w:r>
      <w:r>
        <w:rPr/>
        <w:t>䜯ꍷ숯潴긪㭘쉄☲䕤椽♄烂母圪䦬긥㩢盂㝞䭾扙〣㫂䝲獍뭺区쵰杈剴ꄨ㑸쉬塈剹싂檡썤゘勂䬱걧</w:t>
      </w:r>
      <w:r>
        <w:rPr/>
        <w:t>ꦮ</w:t>
      </w:r>
      <w:r>
        <w:rPr/>
        <w:t>氵ꄶ䝾瑸㔸칉䅰숭쉩啊⩚⩾槂숫䙭廂塢焨땃冡禵㙘쉍止㜻</w:t>
      </w:r>
      <w:r>
        <w:rPr/>
        <w:t>ꕘ</w:t>
      </w:r>
      <w:r>
        <w:rPr/>
        <w:t>쉵启案㜩䙑쉥⤻䍺楄㩣땉㨵珂畄夽盂窱啺㈪慚⹩믂瑋걏숨䩯睹䑧穊晈湫礶㥃쉌쉅楾ꅞ깸塧믂䚩넭唪堬愷⵪⨣⨩砶쉅쉳⩧噔숬扳㬷幗婺</w:t>
      </w:r>
      <w:r>
        <w:rPr/>
        <w:t>⢩</w:t>
      </w:r>
      <w:r>
        <w:rPr/>
        <w:t>奁䦵㥾슩娸뭘㴱⬴ꎬ</w:t>
      </w:r>
      <w:r>
        <w:rPr/>
        <w:t>ⱚ</w:t>
      </w:r>
      <w:r>
        <w:rPr/>
        <w:t>坯潾奙䍵䑉</w:t>
      </w:r>
      <w:r>
        <w:rPr/>
        <w:t>⢘</w:t>
      </w:r>
      <w:r>
        <w:rPr/>
        <w:t>狂愭ꥱ壂桍㤱녲㩌䙕䄪䈹ꥣ囂癅挹渴曂畣欹癠㬲칦⪵㵠强긭䖵⑆桗⭢牠睚煆⥾杫</w:t>
      </w:r>
      <w:r>
        <w:rPr/>
        <w:t>⡞</w:t>
      </w:r>
      <w:r>
        <w:rPr/>
        <w:t>婭䥬㯃兖㵗쉟⬺ꅯ쉆㴫捄䚱漫⥫㴲</w:t>
      </w:r>
      <w:r>
        <w:rPr/>
        <w:t>ⱑ</w:t>
      </w:r>
      <w:r>
        <w:rPr/>
        <w:t>䍯总䣂硱歎挨땤穡兢䵃昶神ꥱ㚵帹쉒䕒⧃墩ꌽ湶츲㥄圣ꍦ▮窣㘫檏㞩䵄慇㍆</w:t>
      </w:r>
      <w:r>
        <w:rPr/>
        <w:t>꤯</w:t>
      </w:r>
      <w:r>
        <w:rPr/>
        <w:t>슬潔㵋其</w:t>
      </w:r>
      <w:r>
        <w:rPr/>
        <w:t>ⴤ</w:t>
      </w:r>
      <w:r>
        <w:rPr/>
        <w:t>灳쉡⭤♙獭싂</w:t>
      </w:r>
      <w:r>
        <w:rPr/>
        <w:t>Ɫ</w:t>
      </w:r>
      <w:r>
        <w:rPr/>
        <w:t>敺뼪쌹ꏂ剉</w:t>
      </w:r>
      <w:r>
        <w:rPr/>
        <w:t>ⱴ</w:t>
      </w:r>
      <w:r>
        <w:rPr/>
        <w:t>䑘砪쉇侩晨쉢穟⽍奣䅠㥺숭䌱顳噣ꌮ</w:t>
      </w:r>
      <w:r>
        <w:rPr/>
        <w:t>⣂</w:t>
      </w:r>
      <w:r>
        <w:rPr/>
        <w:t>稳쉦癧◎</w:t>
      </w:r>
      <w:r>
        <w:rPr/>
        <w:t>ꕮꕳ</w:t>
      </w:r>
      <w:r>
        <w:rPr/>
        <w:t>䗂䉃瑞䗍坕</w:t>
      </w:r>
      <w:r>
        <w:rPr/>
        <w:t>ⵈ</w:t>
      </w:r>
      <w:r>
        <w:rPr/>
        <w:t>匤㔻畗娭敮ㅋ徵祈㡾⼫슘㡏숤垣彴⬩㭑牫뮬䅐䍌걖갮쉆</w:t>
      </w:r>
    </w:p>
    <w:p>
      <w:pPr>
        <w:pStyle w:val="PreformattedText"/>
        <w:bidi w:val="0"/>
        <w:spacing w:before="0" w:after="0"/>
        <w:jc w:val="left"/>
        <w:rPr/>
      </w:pPr>
      <w:r>
        <w:rPr/>
        <w:t>쉹樵䤵⵭畟當䔩扭깩楙庡搣䢥묮杬䙵䉑</w:t>
      </w:r>
      <w:r>
        <w:rPr/>
        <w:t>ⰻ</w:t>
      </w:r>
      <w:r>
        <w:rPr/>
        <w:t>未</w:t>
      </w:r>
      <w:r>
        <w:rPr/>
        <w:t>ꤱ</w:t>
      </w:r>
      <w:r>
        <w:rPr/>
        <w:t>ⰳ</w:t>
      </w:r>
      <w:r>
        <w:rPr/>
        <w:t>쉙㥷顷桉♓⭱樳瀩♩㥣䄤䧍瑡冿瑖쵤뇂⩌弱쏂柃揂婳氩</w:t>
      </w:r>
      <w:r>
        <w:rPr/>
        <w:t>ⱘ</w:t>
      </w:r>
      <w:r>
        <w:rPr/>
        <w:t>묵쉯ぴ슱⪘␱怭偊츯洬㞮⤨坹</w:t>
      </w:r>
      <w:r>
        <w:rPr/>
        <w:t>⣍</w:t>
      </w:r>
      <w:r>
        <w:rPr/>
        <w:t>䕇棂梱繹泃츰숮슥旂䭗搲戺䵃촻╞㨣쉑汫숪⩹걒伵숻숲쉦〶ꍺ㉒縳扗䈊潶矂싃祲塧橳㴨畵顁⽵吰扣쉄쉸幌儽ꌩ溬뮣䱃旂ㅌ串숴䅫搴彈痂㜮刯쉬掻쉃䜺盂㘣㡔頭숨婱䄷奄犵쉓滂吸㌨꧎湂㚣㪿䖩䚏⤪㙴긨</w:t>
      </w:r>
      <w:r>
        <w:rPr/>
        <w:t>⠸</w:t>
      </w:r>
      <w:r>
        <w:rPr/>
        <w:t>潥</w:t>
      </w:r>
      <w:r>
        <w:rPr/>
        <w:t>Ⱙ▩</w:t>
      </w:r>
      <w:r>
        <w:rPr/>
        <w:t>쉊㉖彅</w:t>
      </w:r>
      <w:r>
        <w:rPr/>
        <w:t>⠩</w:t>
      </w:r>
      <w:r>
        <w:rPr/>
        <w:t>瞘칪숴ꄹ뭵熬斏썧㏃き挴♗</w:t>
      </w:r>
      <w:r>
        <w:rPr/>
        <w:t>ꕾ</w:t>
      </w:r>
      <w:r>
        <w:rPr/>
        <w:t>启뽲⩓ꇂ剡숳㭹爱ꥶ쉠쵏ㅖ敫䍎悩⬸畩쉢녚潐潮䋂橢⩮佬쌱⍶兯ꍪ</w:t>
      </w:r>
      <w:r>
        <w:rPr/>
        <w:t>ⵠ</w:t>
      </w:r>
      <w:r>
        <w:rPr/>
        <w:t>ⱶ</w:t>
      </w:r>
      <w:r>
        <w:rPr/>
        <w:t>䀷ㄴ䷂琺㣂</w:t>
      </w:r>
      <w:r>
        <w:rPr/>
        <w:t>ꥄ</w:t>
      </w:r>
      <w:r>
        <w:rPr/>
        <w:t>秂杶渷冱⼺橘児敭歁걢⪩쉔坳뇂쉆两倩⩚</w:t>
      </w:r>
      <w:r>
        <w:rPr/>
        <w:t>ꥈ</w:t>
      </w:r>
      <w:r>
        <w:rPr/>
        <w:t>疩旂䝕䥅案琷嗃Ⓙ幠⧂穖呬栩务轶</w:t>
      </w:r>
      <w:r>
        <w:rPr/>
        <w:t>Ɫ</w:t>
      </w:r>
      <w:r>
        <w:rPr/>
        <w:t>쉉넷♁伮疱싂숨㌲ꅇ넽櫂均彭쉘颏頱ꅊ䉬녉㑗䟂犬售숸扁</w:t>
      </w:r>
      <w:r>
        <w:rPr/>
        <w:t>⢿</w:t>
      </w:r>
      <w:r>
        <w:rPr/>
        <w:t>㥟꥔幊疿侣쵵ꄣꏂ犩㉍걋䘺</w:t>
      </w:r>
      <w:r>
        <w:rPr/>
        <w:t>ꤥ</w:t>
      </w:r>
      <w:r>
        <w:rPr/>
        <w:t>䇂橕燂숶焩╀쉦⤻契畈湨楈쉰噅㵤┤琮獡㜴夶堨碩싂</w:t>
      </w:r>
      <w:r>
        <w:rPr/>
        <w:t>ⱸ</w:t>
      </w:r>
      <w:r>
        <w:rPr/>
        <w:t>㘮䙸怽땈敕捁␮祆䪏쌷썋佁灴㔴⑋ꍘ牆僂⻂쉎拂〥ヂ㭭怦慒䅎</w:t>
      </w:r>
      <w:r>
        <w:rPr/>
        <w:t>ꕊ</w:t>
      </w:r>
      <w:r>
        <w:rPr/>
        <w:t>伴䑹塦歫削㵐⹭㣂</w:t>
      </w:r>
      <w:r>
        <w:rPr/>
        <w:t>ⲿ</w:t>
      </w:r>
      <w:r>
        <w:rPr/>
        <w:t>煴숥⏂穐爰깨㭒㙃契츩幔숪쉰塋촭礯洰剠뭳⹕쉪숶⩵䍍爦䱵欺╷㩬曂䩲颬剴놘䭎敄瞡曂硴弪擎䭂㇂䚘⬵晅㤦楃儬⥺犱ꥫ䉈쉘쉭䑧䉓恾頨㙧婶⑴숺䰺䱬䔶浢ꌭ㵅噴䄪ꅑ녟瀦㡟睠숪깬ꥱ䓎㭶떵䝘싂카⭞㑡权䙬쉯汊슩⽺〫ꄯ猥</w:t>
      </w:r>
      <w:r>
        <w:rPr/>
        <w:t>ꔪ</w:t>
      </w:r>
      <w:r>
        <w:rPr/>
        <w:t>ⰸ⸬</w:t>
      </w:r>
      <w:r>
        <w:rPr/>
        <w:t>塐囂썥㠦뭺剅啢㑅</w:t>
      </w:r>
      <w:r>
        <w:rPr/>
        <w:t>ꥆ▥</w:t>
      </w:r>
      <w:r>
        <w:rPr/>
        <w:t>匥嚣㌹劏伺㭁쉄㌹䉫쌳㗂䭱싂畆沮깰䀺幁㝌㥀䙊繠瑰煓嘭戯ㅹ淂咬娬奠쉌䳂┦㑇䍱塘쉴⩏時</w:t>
      </w:r>
      <w:r>
        <w:rPr/>
        <w:t>ꕾ♒</w:t>
      </w:r>
      <w:r>
        <w:rPr/>
        <w:t>땗穵䍵㑇兲扌䩕婚繥䴵繌㑭㧂숺堣曃♋匵戺⑏弥嘷ꆥ썠迃</w:t>
      </w:r>
      <w:r>
        <w:rPr/>
        <w:t>ⶣ</w:t>
      </w:r>
      <w:r>
        <w:rPr/>
        <w:t>乴歅⩫䙡兄幬才洤⼮ㅆ슱绂煗䩲娱䍭⭳滂嫎츬쉣參稪亡떿扒㛂捒乾徱넵깱</w:t>
      </w:r>
      <w:r>
        <w:rPr/>
        <w:t>ꦣ</w:t>
      </w:r>
      <w:r>
        <w:rPr/>
        <w:t>㶩䴶䙹㧂놻䙳뭈츳</w:t>
      </w:r>
      <w:r>
        <w:rPr/>
        <w:t>⡑</w:t>
      </w:r>
      <w:r>
        <w:rPr/>
        <w:t>㡴勂凂ㅯ⩆</w:t>
      </w:r>
      <w:r>
        <w:rPr/>
        <w:t>ⲵ</w:t>
      </w:r>
      <w:r>
        <w:rPr/>
        <w:t>ㄲ⥥⩣浲⸵슱</w:t>
      </w:r>
      <w:r>
        <w:rPr/>
        <w:t>ꤵ</w:t>
      </w:r>
      <w:r>
        <w:rPr/>
        <w:t>浦恟딽깗攣睭숫뾥䇂娥㥰僂숸癳婐쌯䭎⭑ㅍ쉞㇂䑨칗쌽䵂㔺ね싂燂兑瀊繍买⺩櫂쉤稫䅚⦥䰽歗彵磂㡱쉳쉶媥♑㥁♠⽺녏숶쵨厣㭦檏⭖卤㛂깰漶搸⑐㍷熡⪣畾⦥꥖怦믂呃濎딶⨪䥍䷂㤨싂숣慒㨴揂偣</w:t>
      </w:r>
      <w:r>
        <w:rPr/>
        <w:t>⣂</w:t>
      </w:r>
      <w:r>
        <w:rPr/>
        <w:t>櫂⿂䉅瑅顙彦䰫瑋窵</w:t>
      </w:r>
      <w:r>
        <w:rPr/>
        <w:t>ꥀ</w:t>
      </w:r>
      <w:r>
        <w:rPr/>
        <w:t>恕幥傏</w:t>
      </w:r>
      <w:r>
        <w:rPr/>
        <w:t>ⱉ</w:t>
      </w:r>
      <w:r>
        <w:rPr/>
        <w:t>洹</w:t>
      </w:r>
      <w:r>
        <w:rPr/>
        <w:t>ꤽ</w:t>
      </w:r>
      <w:r>
        <w:rPr/>
        <w:t>䝔抻敞䍎煖剂⸥厬⨮漶竍顢캣啍놏呴㧂숰䅇礽癚䵳㎩琣㡨ㅨ뭋㭚⹗䀹擂昱䵒唲ꇎꍡ䁇</w:t>
      </w:r>
      <w:r>
        <w:rPr/>
        <w:t>ꕔ</w:t>
      </w:r>
      <w:r>
        <w:rPr/>
        <w:t>쉴숣뽙싂␬䩱徱䂬㠥珂쉔灢숹慍顒何娦㬮㬵牸㨬繓浉ꌺ瑂ㆵ슮塤瑣㩥拂뾣轏湲妵┶慡稲效汇</w:t>
      </w:r>
      <w:r>
        <w:rPr/>
        <w:t>ⷂ</w:t>
      </w:r>
      <w:r>
        <w:rPr/>
        <w:t>㉪怨䔫噴秂ぐ䉭쉉</w:t>
      </w:r>
      <w:r>
        <w:rPr/>
        <w:t>ꔪ</w:t>
      </w:r>
      <w:r>
        <w:rPr/>
        <w:t>긺㵟瑂</w:t>
      </w:r>
      <w:r>
        <w:rPr/>
        <w:t>⢩</w:t>
      </w:r>
      <w:r>
        <w:rPr/>
        <w:t>洲쵇渲䭎㜣彎ꍩ坠㑹㍥⨮⛂촵䃂쉡ꥡ䉩뭬繥⧂兏숹渱敹ヂ⫂擎㛂⩡숭䄤幞䕺䭧䀨쉙싂긺席묶壍䄻</w:t>
      </w:r>
      <w:r>
        <w:rPr/>
        <w:t>ꥅ</w:t>
      </w:r>
      <w:r>
        <w:rPr/>
        <w:t>估捶</w:t>
      </w:r>
      <w:r>
        <w:rPr/>
        <w:t>꧂ꗂ</w:t>
      </w:r>
      <w:r>
        <w:rPr/>
        <w:t>漺典싂쉚뭱쉏繌撮쉅炡䶏惂뽙䕮牷䑭㥉㵨瑉䝇쵍䍩쉞枬쌮ꥺ婔曍䥠先쌨飂杴樺⩅⥅뼵뼯㉟ꍊ⬺〴㤪唻牆痂睲颬䋂矂䂵㮡㑙癠瘪庣并떻偯⤯쉰〯と颩ㅹ估㇂♾䭁沣뽠离숲彯숳뭁䘺㔪⩊⩓숺</w:t>
      </w:r>
      <w:r>
        <w:rPr/>
        <w:t>ⴣ</w:t>
      </w:r>
      <w:r>
        <w:rPr/>
        <w:t>牌㤥䜬ㅢ珃塞</w:t>
      </w:r>
      <w:r>
        <w:rPr/>
        <w:t>⣂</w:t>
      </w:r>
      <w:r>
        <w:rPr/>
        <w:t>긫瑐</w:t>
      </w:r>
      <w:r>
        <w:rPr/>
        <w:t>ⰲ</w:t>
      </w:r>
      <w:r>
        <w:rPr/>
        <w:t>扬쵄㘫橣〤䱏</w:t>
      </w:r>
      <w:r>
        <w:rPr/>
        <w:t>ꕶ</w:t>
      </w:r>
      <w:r>
        <w:rPr/>
        <w:t>䥰䤵쉋䅲頳轌穣䰦匮쏂㡵싂㨦ꥴ影갦䝇</w:t>
      </w:r>
      <w:r>
        <w:rPr/>
        <w:t>Ⳃ</w:t>
      </w:r>
      <w:r>
        <w:rPr/>
        <w:t>奠杕┷⵷슘</w:t>
      </w:r>
      <w:r>
        <w:rPr/>
        <w:t>ꤳ</w:t>
      </w:r>
      <w:r>
        <w:rPr/>
        <w:t>ㄯ㯍琩サ깂煍瑞幏矃栫숹睆ꍹ柂摊컂獚唱ꥭ㙗绂쵺㍤</w:t>
      </w:r>
      <w:r>
        <w:rPr/>
        <w:t>ⴭ</w:t>
      </w:r>
      <w:r>
        <w:rPr/>
        <w:t>쉣䱬싂ꍣ䕍嘤䁦㷂佬</w:t>
      </w:r>
      <w:r>
        <w:rPr/>
        <w:t>ꤣ</w:t>
      </w:r>
      <w:r>
        <w:rPr/>
        <w:t>佅挳爨ꅊ婱炻</w:t>
      </w:r>
      <w:r>
        <w:rPr/>
        <w:t>⠵</w:t>
      </w:r>
      <w:r>
        <w:rPr/>
        <w:t>稭癍泂畑汾쉧슿⩚쉵氬㈭桔〥濂瀳琲⭫䕓橓녬整딥假囂槂㟂卥噓嘩㉁截伬穧吤䱎</w:t>
      </w:r>
      <w:r>
        <w:rPr/>
        <w:t>ꕫ</w:t>
      </w:r>
      <w:r>
        <w:rPr/>
        <w:t>䑣⚥癳㵨慒</w:t>
      </w:r>
      <w:r>
        <w:rPr/>
        <w:t>ꕺ</w:t>
      </w:r>
      <w:r>
        <w:rPr/>
        <w:t>帳뇂썒⩵姂亻吶䴫뿂㧂⨪♶㡈쉌긴슬睷㖬칊婧晊췂剃㘹朰⪩䉗潔畂䑗노兠偉䤫쵬憏幞浗忂䄷쌶㌪坬彞歲㒩抮犮扔姂橲哂幇쵉싂䨴啁瀮䍇怶搸쉴祷攮㫂偞⭶樽其㈻摱⥣䆩慦䭏煹㑡䅢㵚ꥢ㙠②㫂⑆塐䭳敺㪿乘쉆㫂㌻⩏㥣啞숊滃段卖㏂</w:t>
      </w:r>
      <w:r>
        <w:rPr/>
        <w:t>ꦻ</w:t>
      </w:r>
      <w:r>
        <w:rPr/>
        <w:t>䉦桮䅢뭾佢伬ꥭ楬㡩呗奂厥彖潩炩奪厣汑⑇㴯祸呑婭</w:t>
      </w:r>
      <w:r>
        <w:rPr/>
        <w:t>ꗂⓂ</w:t>
      </w:r>
      <w:r>
        <w:rPr/>
        <w:t>彥磂帹唣㠱娯숻夻␶䥺倨쉨⽖䉩⵨䇂灘愫⴪劮㏂</w:t>
      </w:r>
      <w:r>
        <w:rPr/>
        <w:t>ꔣ</w:t>
      </w:r>
      <w:r>
        <w:rPr/>
        <w:t>頫썎㩴숩⬳쉟슩䟂뮿桂㨳畄戫㭁嘮砭</w:t>
      </w:r>
      <w:r>
        <w:rPr/>
        <w:t>ꕨ</w:t>
      </w:r>
      <w:r>
        <w:rPr/>
        <w:t>ⴥ</w:t>
      </w:r>
      <w:r>
        <w:rPr/>
        <w:t>䇃䳂츤煰</w:t>
      </w:r>
      <w:r>
        <w:rPr/>
        <w:t>ꤴ</w:t>
      </w:r>
      <w:r>
        <w:rPr/>
        <w:t>癇礲䛂꥘쉆䉂䁐坔噍偂䚩쉬穫帱녑竎⩴习氲ꅑ싃⹩歆⬸关⩈췂嘲䩸啞獑椤╩㉏娦渺숣䆿䍷䥦惂㘤쉍ꆩ䡄⚬杸幡濂熣晐뭳䜱〤呗穡席硃奅扁ꥳ窣㨯䝟⹆⨪㵇쉄俎攦㌹繲쉨㬨眻慷䀯婄吲싂捷癚䴵㕲ꅄ⼴彬䅱秂┥恱奘䲵瓂숬僂䡯眣摾⽨爭䒱瑬填顗伮⨦㵲뇂䤦亵书亵吪暥䢣䥧쉵㡾</w:t>
      </w:r>
      <w:r>
        <w:rPr/>
        <w:t>ⶩ</w:t>
      </w:r>
      <w:r>
        <w:rPr/>
        <w:t>爸⹴뽢믍勂猦嚮뭥㦘䭌김儴</w:t>
      </w:r>
      <w:r>
        <w:rPr/>
        <w:t>ⱕ</w:t>
      </w:r>
      <w:r>
        <w:rPr/>
        <w:t>ꎻ䆵⤪뗂教悩㭈쉔飂幹焣뇂瀸긻吩ㅵ</w:t>
      </w:r>
      <w:r>
        <w:rPr/>
        <w:t>ꕬ</w:t>
      </w:r>
      <w:r>
        <w:rPr/>
        <w:t>쌫畳뗂⩢</w:t>
      </w:r>
      <w:r>
        <w:rPr/>
        <w:t>ꤳ</w:t>
      </w:r>
      <w:r>
        <w:rPr/>
        <w:t>槂燂䝲ㅣ⍉䇎껂繥恸䗂㔭ꅁ抩假촳ꄱ⭷內犬牃ꥱ⭫㠭塭頱微</w:t>
      </w:r>
      <w:r>
        <w:rPr/>
        <w:t>꧃</w:t>
      </w:r>
      <w:r>
        <w:rPr/>
        <w:t>瑷㡡㝅唳橘뭆⩣</w:t>
      </w:r>
      <w:r>
        <w:rPr/>
        <w:t>ꦏ</w:t>
      </w:r>
      <w:r>
        <w:rPr/>
        <w:t>쉇쉸⸽眴嘴㑚㜯浐갵⥅긺眻洶副뽩䙏⑒㇂䅵硕쉄㖿⨷쉖昪坞妱䣍煘䆩乳⬺穰숫䴰㙭䓂</w:t>
      </w:r>
      <w:r>
        <w:rPr/>
        <w:t>꧂</w:t>
      </w:r>
      <w:r>
        <w:rPr/>
        <w:t>䥭摤昶쉟</w:t>
      </w:r>
      <w:r>
        <w:rPr/>
        <w:t>ⶻ</w:t>
      </w:r>
      <w:r>
        <w:rPr/>
        <w:t>㟂楳⼸掮栬琭轲張쉺汪怬싂䜻杒갽奾땠촥쉥祤녵⥄幤싂쉩숳ㅅ㙒牦쉬뽎゘슣斬报暩在伻쉫瞱桥呀㉮丽敔偸旍䩇湀獇</w:t>
      </w:r>
      <w:r>
        <w:rPr/>
        <w:t>⡅</w:t>
      </w:r>
      <w:r>
        <w:rPr/>
        <w:t>祯⸱䀸䬫彏㑌쉆㫂뽢庘㍸䬩敏桇</w:t>
      </w:r>
      <w:r>
        <w:rPr/>
        <w:t>ⱉ</w:t>
      </w:r>
      <w:r>
        <w:rPr/>
        <w:t>煘弯ꍉ塧⤨痍窘坓〲坅卌奮珂䉟穂㍄た쌶</w:t>
      </w:r>
      <w:r>
        <w:rPr/>
        <w:t>ꔱ</w:t>
      </w:r>
      <w:r>
        <w:rPr/>
        <w:t>橭ぺ䞏優忂뼤</w:t>
      </w:r>
      <w:r>
        <w:rPr/>
        <w:t>ⴣ</w:t>
      </w:r>
      <w:r>
        <w:rPr/>
        <w:t>桋矃割穸坃皣瞱䅪礭䓍圫䉗湋橨堳㕤䩉捲䫂晚ꍈ癑癕癰숨獈㯎奔慡숹獵ㄱ沥쉑㉰싂⪥桺䔫東櫂婠㷂礷噍䵭칕䮏幷轶䬻⍪獷䎵晵縫䘱煾⯂䑌卦䮘⵱妿㋍㝙숰땫樭</w:t>
      </w:r>
      <w:r>
        <w:rPr/>
        <w:t>ꕨ</w:t>
      </w:r>
      <w:r>
        <w:rPr/>
        <w:t>楟ꌭ쉌碏♑䭓癅㎿ぁ㓂䡉㘪牷쎮쉧湫㉭꤮常䗂你쉸까䱺㘨썏歊깴乃噀㥧歹轒</w:t>
      </w:r>
      <w:r>
        <w:rPr/>
        <w:t>⵰</w:t>
      </w:r>
      <w:r>
        <w:rPr/>
        <w:t>쉙㷂숫灟搽飍쉖䰊乪쉋獖坓噩䁚⨱揂煕啌䔤⑤祄琬놘䕩싂具쉐녑䔮挦䐨瑪托䴲䒬旂拂硪旃䔵侩堫䜤澿慫⑬쉁䷂칱楙昶␳洫䌲㇂㝹┫䍯⫂㬻㤨㪘깍侘딵勂幗奐꺱嗂㍢娸䣂⭵䕘⭙▮喵썲毂煴☪㵳䫂䷍瞘⎏</w:t>
      </w:r>
      <w:r>
        <w:rPr/>
        <w:t>ⷂ</w:t>
      </w:r>
      <w:r>
        <w:rPr/>
        <w:t>땈묺佁偄轡繡べ啾塈潆囂</w:t>
      </w:r>
      <w:r>
        <w:rPr/>
        <w:t>ꤷ</w:t>
      </w:r>
      <w:r>
        <w:rPr/>
        <w:t>䱋㯂獴楇忂捰뭢先煥儬瀯氰䣎⩋슏氹䩶䅩싂䝣䡇湚啈哂</w:t>
      </w:r>
      <w:r>
        <w:rPr/>
        <w:t>Ⳃ</w:t>
      </w:r>
      <w:r>
        <w:rPr/>
        <w:t>ꅕ㇂숺旂杒㙾ꄤ歁奢䕷癴婑슩ꍇ畎㍄ㄫ㥴捉쉬畵㜶猳</w:t>
      </w:r>
      <w:r>
        <w:rPr/>
        <w:t>ꦿ</w:t>
      </w:r>
      <w:r>
        <w:rPr/>
        <w:t>녧ꍈ亻曂녶쉉</w:t>
      </w:r>
      <w:r>
        <w:rPr/>
        <w:t>ⵃ</w:t>
      </w:r>
      <w:r>
        <w:rPr/>
        <w:t>슮숫㖵晊⩵玿</w:t>
      </w:r>
      <w:r>
        <w:rPr/>
        <w:t>⡘</w:t>
      </w:r>
      <w:r>
        <w:rPr/>
        <w:t>쵔⥙㡨礵绂㉪䉭ㅨ㵺沣쉦栭</w:t>
      </w:r>
      <w:r>
        <w:rPr/>
        <w:t>⡨</w:t>
      </w:r>
      <w:r>
        <w:rPr/>
        <w:t>瘰幙卍⹴쉴㏂灹槂䬪ꄰ䑍㥉乯㮏숰</w:t>
      </w:r>
      <w:r>
        <w:rPr/>
        <w:t>ⷂ</w:t>
      </w:r>
      <w:r>
        <w:rPr/>
        <w:t>쉎⨳嚬쉹晵ꌣ㈲⹑쉆ꅙ뭎坤</w:t>
      </w:r>
      <w:r>
        <w:rPr/>
        <w:t>ꥁ</w:t>
      </w:r>
      <w:r>
        <w:rPr/>
        <w:t>硌づ␭椨癑♂䬣쉓煟⩅</w:t>
      </w:r>
      <w:r>
        <w:rPr/>
        <w:t>⠥</w:t>
      </w:r>
      <w:r>
        <w:rPr/>
        <w:t>䓎격숭桖杗쏂䕪</w:t>
      </w:r>
      <w:r>
        <w:rPr/>
        <w:t>ⱅ</w:t>
      </w:r>
      <w:r>
        <w:rPr/>
        <w:t>䏎⍎쉀㕲㍨㣂䈷쵙</w:t>
      </w:r>
      <w:r>
        <w:rPr/>
        <w:t>ꗂ</w:t>
      </w:r>
      <w:r>
        <w:rPr/>
        <w:t>㢏䨭歘땞쉍䵉㮻债㣂壂砦⨩</w:t>
      </w:r>
      <w:r>
        <w:rPr/>
        <w:t>ⴹ</w:t>
      </w:r>
      <w:r>
        <w:rPr/>
        <w:t>⼨ꌷ礮숰穔⍆䪮</w:t>
      </w:r>
      <w:r>
        <w:rPr/>
        <w:t>Ⲙ⠸⩶</w:t>
      </w:r>
      <w:r>
        <w:rPr/>
        <w:t>싂</w:t>
      </w:r>
      <w:r>
        <w:rPr/>
        <w:t>ⲻ⑯</w:t>
      </w:r>
      <w:r>
        <w:rPr/>
        <w:t>煎獢쉺嫂ㅹ轮煆㗎♋㥡뭗神䝹⑨奖</w:t>
      </w:r>
      <w:r>
        <w:rPr/>
        <w:t>ꕉ</w:t>
      </w:r>
      <w:r>
        <w:rPr/>
        <w:t>䅫뭩</w:t>
      </w:r>
      <w:r>
        <w:rPr/>
        <w:t>⠻</w:t>
      </w:r>
      <w:r>
        <w:rPr/>
        <w:t>ꄥ슱䨴쌤婑㙭㋎칆㥞숪怦년癐숶쉴㑗杏㩠뽗眤䕃␭뗂沩䑮䒡项䃃㙱㌮塂幎垣㉱檏㕡⬭㙅䍥깭걡걋ㅳ䶩爥◂♸䤸⌨</w:t>
      </w:r>
      <w:r>
        <w:rPr/>
        <w:t>⢘</w:t>
      </w:r>
      <w:r>
        <w:rPr/>
        <w:t>쉮⑮꺥睸녓</w:t>
      </w:r>
      <w:r>
        <w:rPr/>
        <w:t>ꔯ</w:t>
      </w:r>
      <w:r>
        <w:rPr/>
        <w:t>婫⌷䎩䝺䙫圪佣札ꄮ묤单䭃摈◎祁禡㤺ꍆꥡ⭥⥨⫂⩀䰤夶쉭䍺䰹뽃數璬뼸㝘䭁뿂╒쉐㘴◂칣쉑橳睋㍓䈳戫獀積</w:t>
      </w:r>
      <w:r>
        <w:rPr/>
        <w:t>ꥂ</w:t>
      </w:r>
      <w:r>
        <w:rPr/>
        <w:t>䑋䬱呅牺␳穯</w:t>
      </w:r>
      <w:r>
        <w:rPr/>
        <w:t>꧂</w:t>
      </w:r>
      <w:r>
        <w:rPr/>
        <w:t>䬨㝰숪杺玮㍦穆煷竂ꌳ묯颱杀勂京ꅥ㍧畀㉶乖䅪儲싂手츬浫</w:t>
      </w:r>
      <w:r>
        <w:rPr/>
        <w:t>ꕵ</w:t>
      </w:r>
      <w:r>
        <w:rPr/>
        <w:t>㉦梵</w:t>
      </w:r>
      <w:r>
        <w:rPr/>
        <w:t>ꤰ</w:t>
      </w:r>
      <w:r>
        <w:rPr/>
        <w:t>堺</w:t>
      </w:r>
      <w:r>
        <w:rPr/>
        <w:t>꥟ꕰ⤳</w:t>
      </w:r>
      <w:r>
        <w:rPr/>
        <w:t>㑚䴻橶㡃숥㷂㕱㥀兪쉦楘곂</w:t>
      </w:r>
      <w:r>
        <w:rPr/>
        <w:t>ꕵ</w:t>
      </w:r>
      <w:r>
        <w:rPr/>
        <w:t>㵯曂搦䊩갲⺵䢘㮵㙄ꄸ⥔컂抵桥䵚믂숫輨橂╯쉵㡥恙㤶쉵⑍놱</w:t>
      </w:r>
      <w:r>
        <w:rPr/>
        <w:t>Ᵽ</w:t>
      </w:r>
      <w:r>
        <w:rPr/>
        <w:t>癅뼣汒⤳媡䐤䭮狂땉⾻숮㜽揂㯂쉒</w:t>
      </w:r>
      <w:r>
        <w:rPr/>
        <w:t>ⶵ</w:t>
      </w:r>
      <w:r>
        <w:rPr/>
        <w:t>畓</w:t>
      </w:r>
      <w:r>
        <w:rPr/>
        <w:t>ⱸ</w:t>
      </w:r>
      <w:r>
        <w:rPr/>
        <w:t>䀵</w:t>
      </w:r>
      <w:r>
        <w:rPr/>
        <w:t>ꕳ╃ꤨ</w:t>
      </w:r>
      <w:r>
        <w:rPr/>
        <w:t>䝉䙕顄</w:t>
      </w:r>
      <w:r>
        <w:rPr/>
        <w:t>ꗂ</w:t>
      </w:r>
      <w:r>
        <w:rPr/>
        <w:t>쉟쉡轂⬨夻抩噳縪㇂泂倷䊻㩷</w:t>
      </w:r>
      <w:r>
        <w:rPr/>
        <w:t>⣂</w:t>
      </w:r>
      <w:r>
        <w:rPr/>
        <w:t>婌䵡뽁⩈桳顁䳂꥗瀰䰫뇂쉌묱杲朊桫썴싍ꅂ⨳摬啵쉁싂熱穃捰权祈쉀乱싂䈹祑㋂䗂땪敫쉠捠⿂␫梏噙䡔ぶ姃㡚漽뾻攵呴</w:t>
      </w:r>
      <w:r>
        <w:rPr/>
        <w:t>⡷</w:t>
      </w:r>
      <w:r>
        <w:rPr/>
        <w:t>獖㙰穯噬眵㎩쉆枻쉠䩑</w:t>
      </w:r>
      <w:r>
        <w:rPr/>
        <w:t>ⷂ</w:t>
      </w:r>
      <w:r>
        <w:rPr/>
        <w:t>潍뼵ꎻ䜲䙢湷买倱汨⤲䬩歈硥婀ꌻ㝓灶㴬㜣橺捯捓ꅔ숹♮〬穁礨䴤칗쌯㴶媩幾偶嘻晥㝁卫恶塱</w:t>
      </w:r>
      <w:r>
        <w:rPr/>
        <w:t>⢻⤯</w:t>
      </w:r>
      <w:r>
        <w:rPr/>
        <w:t>䯎晆獯⫃㷂뽃⩋倦畗쉗䄵兩䩞쉑楍湙坆뗃猭咩㙲녆䉉䑪弽来⸺癫쏂啶␴㬺</w:t>
      </w:r>
      <w:r>
        <w:rPr/>
        <w:t>Ⳃ</w:t>
      </w:r>
      <w:r>
        <w:rPr/>
        <w:t>朵硓䗂捀쉉塹䕁听䭒顾슣숪쉩㙱瘽啑슣㙀啓廂⩂썘甦숸矂쉆呺ㄫ潉⭞쉱츯塟暘⼸炿秂昲쉑쉑ꍙ㌤⨳橰噣┰⥌곂</w:t>
      </w:r>
      <w:r>
        <w:rPr/>
        <w:t>ꕴ</w:t>
      </w:r>
      <w:r>
        <w:rPr/>
        <w:t>挦</w:t>
      </w:r>
      <w:r>
        <w:rPr/>
        <w:t>ꔴ</w:t>
      </w:r>
      <w:r>
        <w:rPr/>
        <w:t>轏⦡橧㑀</w:t>
      </w:r>
      <w:r>
        <w:rPr/>
        <w:t>ⶮ</w:t>
      </w:r>
      <w:r>
        <w:rPr/>
        <w:t>㑹嘴깭硺䁖碮睃戶⩗ꌮ걫䞱⚻啡塖扯䡵副䛂⽉䉣甥礣凃䙕념쉌</w:t>
      </w:r>
      <w:r>
        <w:rPr/>
        <w:t>ꤣ</w:t>
      </w:r>
      <w:r>
        <w:rPr/>
        <w:t>䥴溱祗ꅐ䀵䐸ꌮ</w:t>
      </w:r>
      <w:r>
        <w:rPr/>
        <w:t>ⵋ</w:t>
      </w:r>
      <w:r>
        <w:rPr/>
        <w:t>ㅁ呇쉰⭐係獖㭷婍䮵扲격⺱</w:t>
      </w:r>
      <w:r>
        <w:rPr/>
        <w:t>ꦮ</w:t>
      </w:r>
      <w:r>
        <w:rPr/>
        <w:t>䗂싍僎畲䱴湧슬숷縴櫂烂坍믃䝇幤╬洳塕ㅒꍡ秂别半쉕温顂</w:t>
      </w:r>
      <w:r>
        <w:rPr/>
        <w:t>ⵂ</w:t>
      </w:r>
      <w:r>
        <w:rPr/>
        <w:t>扃㨩녹䜤⌫</w:t>
      </w:r>
      <w:r>
        <w:rPr/>
        <w:t>⣂</w:t>
      </w:r>
      <w:r>
        <w:rPr/>
        <w:t>㟍</w:t>
      </w:r>
      <w:r>
        <w:rPr/>
        <w:t>꧂</w:t>
      </w:r>
      <w:r>
        <w:rPr/>
        <w:t>䁸⥬㭩㠷㑊碱쵫㵏슿浑</w:t>
      </w:r>
      <w:r>
        <w:rPr/>
        <w:t>ꤪ</w:t>
      </w:r>
      <w:r>
        <w:rPr/>
        <w:t>걗攨淎縪廂晢埃䑔㉭呩睈㍸剋㇂㵂숩愳</w:t>
      </w:r>
      <w:r>
        <w:rPr/>
        <w:t>ꗂ</w:t>
      </w:r>
      <w:r>
        <w:rPr/>
        <w:t>䨸痂勂呡照顗氮整噺㭱⦥氲顎䗂捐璣獃捅頭啊㑺䡳㊘쉲凂奊弸恣⤵ㅇ恺歵㡄슡</w:t>
      </w:r>
      <w:r>
        <w:rPr/>
        <w:t>ꦩ⩴</w:t>
      </w:r>
      <w:r>
        <w:rPr/>
        <w:t>杸⹶瞻썐摄</w:t>
      </w:r>
      <w:r>
        <w:rPr/>
        <w:t>ꔳ</w:t>
      </w:r>
      <w:r>
        <w:rPr/>
        <w:t>㘶충䍯塅䛂䗃쉖곂䨷쉄垮攪㠳㨷숺灢唩㕄㙗弸ㅎ</w:t>
      </w:r>
      <w:r>
        <w:rPr/>
        <w:t>꧂</w:t>
      </w:r>
      <w:r>
        <w:rPr/>
        <w:t>䐰煑掩숩捥㐭㥀☹䚩棂ꥯ挭㥦夥⽦갹⼯䉊쉯㍚辡䄣</w:t>
      </w:r>
      <w:r>
        <w:rPr/>
        <w:t>⣃</w:t>
      </w:r>
      <w:r>
        <w:rPr/>
        <w:t>楷漻䑰啂圻恃췂晇䱎䬭楊梏頯㢩뮿枬壂橤䏂佷⩥㍦⏂겿㉖㐣쵡딳㭎</w:t>
      </w:r>
      <w:r>
        <w:rPr/>
        <w:t>ꕤ</w:t>
      </w:r>
      <w:r>
        <w:rPr/>
        <w:t>춥轳⍳〺싃넵☩晦슘琤㘪㝵墱沵灀址弻潚顙䰫⍕沬䩋敺墿⭩偵䉏當仂嘽煢♖䖬㟂幀䩲쵧佷䕕⎮</w:t>
      </w:r>
      <w:r>
        <w:rPr/>
        <w:t>⡘</w:t>
      </w:r>
      <w:r>
        <w:rPr/>
        <w:t>厱ꏂ㎮뭟쉃䫂余㡴</w:t>
      </w:r>
      <w:r>
        <w:rPr/>
        <w:t>ꦏ꥖</w:t>
      </w:r>
      <w:r>
        <w:rPr/>
        <w:t>湯穖义䌰硶䲿㌫㍟縸㦩㐬㕩䦿층㍣搪汫숺煯⧂剁濎塥ꥨ땗칍깪畠숴摈⑵橊恒슘㤸쉤烍</w:t>
      </w:r>
      <w:r>
        <w:rPr/>
        <w:t>ꖏ</w:t>
      </w:r>
      <w:r>
        <w:rPr/>
        <w:t>㔷吲佧⛂啤캱</w:t>
      </w:r>
      <w:r>
        <w:rPr/>
        <w:t>ꤰ◍</w:t>
      </w:r>
      <w:r>
        <w:rPr/>
        <w:t>䙒숥權⹑</w:t>
      </w:r>
      <w:r>
        <w:rPr/>
        <w:t>ꔶ</w:t>
      </w:r>
      <w:r>
        <w:rPr/>
        <w:t>췂ꅊ凂숯컂갫挷剺獰呷曂녵㎮祗㯂긬徱燂䀳息獴⭷晑䆏惍䷂噌奧橰晕䨽硌縵瞮渦㑮쉊坈거曂⥦ꍉ숽砵꥔숴</w:t>
      </w:r>
      <w:r>
        <w:rPr/>
        <w:t>ⷂ</w:t>
      </w:r>
      <w:r>
        <w:rPr/>
        <w:t>摓漵妬栫乥㚻䘩䡡儲</w:t>
      </w:r>
      <w:r>
        <w:rPr/>
        <w:t>ⷂ</w:t>
      </w:r>
      <w:r>
        <w:rPr/>
        <w:t>犘顧뗂</w:t>
      </w:r>
      <w:r>
        <w:rPr/>
        <w:t>ꤲ</w:t>
      </w:r>
      <w:r>
        <w:rPr/>
        <w:t>䦡堵䢣幦䑉┫㝥쉃散碣漯楙䱺煋</w:t>
      </w:r>
      <w:r>
        <w:rPr/>
        <w:t>ⰽ</w:t>
      </w:r>
      <w:r>
        <w:rPr/>
        <w:t>轄䑱녷汓쏂坊칈췂墬꺬슣穈偺喬妘姂喣䩁쉋幺禱㘯歔怫併㮻捨⽣䅒啥彰</w:t>
      </w:r>
      <w:r>
        <w:rPr/>
        <w:t>⠺</w:t>
      </w:r>
      <w:r>
        <w:rPr/>
        <w:t>쉌츮갹壂夦䉶ㄪ吤쉈䵙㇃嚿㫎强썎剣䛂츷敎稺䵅쉋껂慸䍲㍫䌩䎩ꥥ쉡㈪奙</w:t>
      </w:r>
      <w:r>
        <w:rPr/>
        <w:t>ⵉ</w:t>
      </w:r>
      <w:r>
        <w:rPr/>
        <w:t>狃煌眸漯⹩柎⮻싂迂쉉⨨甽強佐欶徥䝆숯뭆䆥刱쉃㕙촻海⫂⑧뽠协潥剧㩃共癏戱辣曂桯ㅏ癬⴬䭐䙺参栴쉭싂呦漸쉞珂쉎䨬캥꥗䛃쉣幺ꍤ쎘숶숱丹幍頦</w:t>
      </w:r>
      <w:r>
        <w:rPr/>
        <w:t>ꤱ</w:t>
      </w:r>
      <w:r>
        <w:rPr/>
        <w:t>슻殻⸷䨺⽴悬䅔䝫䵴싂⩷佦澬</w:t>
      </w:r>
      <w:r>
        <w:rPr/>
        <w:t>ⷂ</w:t>
      </w:r>
      <w:r>
        <w:rPr/>
        <w:t>㝃牓售겮祂杣⽦</w:t>
      </w:r>
      <w:r>
        <w:rPr/>
        <w:t>ꔱ</w:t>
      </w:r>
      <w:r>
        <w:rPr/>
        <w:t>睘海썣슣ꥪ桥瘺ꥦ杖숶</w:t>
      </w:r>
      <w:r>
        <w:rPr/>
        <w:t>ⱺ</w:t>
      </w:r>
      <w:r>
        <w:rPr/>
        <w:t>劏걷껂恚㕖칗䠳祰숳䄰숭</w:t>
      </w:r>
      <w:r>
        <w:rPr/>
        <w:t>Ⱬ</w:t>
      </w:r>
      <w:r>
        <w:rPr/>
        <w:t>㨫妩쉃䠳䵆珂繴椮浰殣迂䖩啧㙩淂卧乀稦〲⩵㐰頳帱偦啾櫎䑴쉡⫂☴쉢䍖䥐갣㡶㓂䚿䌨㥓䲡</w:t>
      </w:r>
      <w:r>
        <w:rPr/>
        <w:t>ⲱ</w:t>
      </w:r>
      <w:r>
        <w:rPr/>
        <w:t>睊⑙塖堤吨</w:t>
      </w:r>
      <w:r>
        <w:rPr/>
        <w:t>꧂⬳</w:t>
      </w:r>
      <w:r>
        <w:rPr/>
        <w:t>딵楯⎩汾뭣䨯⍄祭䵁䁹숶䶡摎쉏䴸깵㔰췂祪䑚挤㝦歉治⹱㐲⾬盂⦩㋂攫塧뽱撬癷싂⬴⥯婉땤稨偧欪烂䟂洪쉒䙷橔쉦伷楣桘怵</w:t>
      </w:r>
      <w:r>
        <w:rPr/>
        <w:t>ꤥ</w:t>
      </w:r>
      <w:r>
        <w:rPr/>
        <w:t>没䋂䐹机걱久玱含ꎩ⑞⹑썐싂쉶㒻⭁ꍭ奬䟂숴</w:t>
      </w:r>
      <w:r>
        <w:rPr/>
        <w:t>⠪</w:t>
      </w:r>
      <w:r>
        <w:rPr/>
        <w:t>塮쵃녀䝓</w:t>
      </w:r>
      <w:r>
        <w:rPr/>
        <w:t>⣂</w:t>
      </w:r>
      <w:r>
        <w:rPr/>
        <w:t>唽㥤玵䌪⫎圯恌</w:t>
      </w:r>
      <w:r>
        <w:rPr/>
        <w:t>ꦥ</w:t>
      </w:r>
      <w:r>
        <w:rPr/>
        <w:t>晧㤣䵹㩁㘴䨻뽅숤倽睔婱ꥠ侘斱扊幌眤烂䬺獞慪⎿ꅖ璏桅琲</w:t>
      </w:r>
      <w:r>
        <w:rPr/>
        <w:t>ꗂ</w:t>
      </w:r>
      <w:r>
        <w:rPr/>
        <w:t>싂⨯⻍繪䱍摺㍞㝩䵹</w:t>
      </w:r>
      <w:r>
        <w:rPr/>
        <w:t>⣎</w:t>
      </w:r>
      <w:r>
        <w:rPr/>
        <w:t>㟍穄긫숻㝔媿呍놩䇂呯갯娦䂱</w:t>
      </w:r>
      <w:r>
        <w:rPr/>
        <w:t>ꦵ</w:t>
      </w:r>
      <w:r>
        <w:rPr/>
        <w:t>쉩넴쉮嗍佺䍧碻</w:t>
      </w:r>
      <w:r>
        <w:rPr/>
        <w:t>ꕄ</w:t>
      </w:r>
      <w:r>
        <w:rPr/>
        <w:t>䝸楾䥌㊵婣쉺奁┹顩䝔ꌷ싂伵渮縮땰싂幆쉡쉃숵汣兩䱞摘쉖汁坒積湟幍汔㨦㛎䲩毂䖣⩣劏䐳⭡㩋䙷疏物旂⭇뗎숬⫎슘⭎扏璱쉌匨儵쉡╨㵹治䐊䕒浚汬樯䵬榏绍</w:t>
      </w:r>
      <w:r>
        <w:rPr/>
        <w:t>Ⱚ</w:t>
      </w:r>
      <w:r>
        <w:rPr/>
        <w:t>扦竂䅭琨汕撏坆䠤㶥焷橏䀤乨穞獈㭸</w:t>
      </w:r>
      <w:r>
        <w:rPr/>
        <w:t>⢿</w:t>
      </w:r>
      <w:r>
        <w:rPr/>
        <w:t>䩢䳂숻꥙妮숨숤兏昴䍁堳슩㘭妩暩奐獳㉖㕤墏䪏灬凂떩캣㥈⵪䡢匹儽쉘然⭱┦숤숴숤ꆿ䧂楑幨숥優戨朥㩄熩㟂㪬偓칈䁤싂슣揂䦩쉒</w:t>
      </w:r>
      <w:r>
        <w:rPr/>
        <w:t>ꔥ</w:t>
      </w:r>
      <w:r>
        <w:rPr/>
        <w:t>싂녁䦵捴쉒쉺</w:t>
      </w:r>
      <w:r>
        <w:rPr/>
        <w:t>ꕀ</w:t>
      </w:r>
      <w:r>
        <w:rPr/>
        <w:t>杔瑏潥硾㍲慁쉀䠲沥䍡</w:t>
      </w:r>
      <w:r>
        <w:rPr/>
        <w:t>ⵥ</w:t>
      </w:r>
      <w:r>
        <w:rPr/>
        <w:t>칬싂曍촰쉭轉ꅘ瘬⩟㪻숻奅</w:t>
      </w:r>
      <w:r>
        <w:rPr/>
        <w:t>⡅</w:t>
      </w:r>
      <w:r>
        <w:rPr/>
        <w:t>뿂⑱☴䔦佹㙆桁䱣걋㤨垮伬䁱敮⍢嘬䉍畵녌祓숽쌩祷嘻⸴頴ㅮ杕汃䂬㵥堣全璥⨵䉙㔻㪩⍊쵂⮿䕑䍴慬䝂⹩㜯䔲䅡䁪䁹潧썂燂是䪿磂拂䅀慾倭昨奶⫂䖥⥁갵弯姂え</w:t>
      </w:r>
      <w:r>
        <w:rPr/>
        <w:t>ꕎ</w:t>
      </w:r>
      <w:r>
        <w:rPr/>
        <w:t>輣獚㥃㩰썓䙐䴬擂㑐獟㐱禵急恉砦湊㙈癆汸潲땚畮㐵䌽帬瀻䱍婙⨣⻂灊嘭涡獄깴烃桏灯彃ꅨ彫漽⽰晦璵㝗㘶幚껍呡</w:t>
      </w:r>
      <w:r>
        <w:rPr/>
        <w:t>ꗂ</w:t>
      </w:r>
      <w:r>
        <w:rPr/>
        <w:t>瑫뗂㑇漳ㅇ䰣祟爣㯂冻神繯촸㛎㝍䬮◂慭䏍㊵㏂縹敳쉔氫漸䚏⬹洪桇涡轂ꥸ긥捨숰离塞瑅扊湍쉍⩅㍷愪浚</w:t>
      </w:r>
      <w:r>
        <w:rPr/>
        <w:t>ꕣ⮥</w:t>
      </w:r>
      <w:r>
        <w:rPr/>
        <w:t>⻍숪䑡쉧穅쉃䛍㬳</w:t>
      </w:r>
      <w:r>
        <w:rPr/>
        <w:t>ꕇ</w:t>
      </w:r>
      <w:r>
        <w:rPr/>
        <w:t>숫숬晹ㄲ悘坙潁㈸汣犵㏂㪵쉥坙碮ㅒ</w:t>
      </w:r>
      <w:r>
        <w:rPr/>
        <w:t>ꔨⴵ⨮</w:t>
      </w:r>
      <w:r>
        <w:rPr/>
        <w:t>쉉䱴쉴</w:t>
      </w:r>
      <w:r>
        <w:rPr/>
        <w:t>ⱸ</w:t>
      </w:r>
      <w:r>
        <w:rPr/>
        <w:t>䙱⫂⩎摗</w:t>
      </w:r>
      <w:r>
        <w:rPr/>
        <w:t>⡨</w:t>
      </w:r>
      <w:r>
        <w:rPr/>
        <w:t>䜺⨪滂䜣祳칄䈹噺夨䑱獴ㆻ轫숦䴫䡂㔦硟츪⾣숲碏剞꧎偸</w:t>
      </w:r>
      <w:r>
        <w:rPr/>
        <w:t>Ⳃ</w:t>
      </w:r>
      <w:r>
        <w:rPr/>
        <w:t>썌傩䤶䵲㛂⨨䪮䕷敪煊她䡳䵋啨⚩뽠畣䴽榵칈㵡쎿쉲⩞䅧⭂商㭕い║晉</w:t>
      </w:r>
      <w:r>
        <w:rPr/>
        <w:t>ⴸ</w:t>
      </w:r>
      <w:r>
        <w:rPr/>
        <w:t>㵘㙰䐩</w:t>
      </w:r>
      <w:r>
        <w:rPr/>
        <w:t>ⵈ</w:t>
      </w:r>
      <w:r>
        <w:rPr/>
        <w:t>楬倨녵浑쉏㑰츥皘쉠惂㍬㜪䭪쉹祣컂㉧숸癎䃂楣꥘쉾榱㴬䀱</w:t>
      </w:r>
      <w:r>
        <w:rPr/>
        <w:t>ⱱ</w:t>
      </w:r>
      <w:r>
        <w:rPr/>
        <w:t>剉ꍁ䡉捣扪潟숳皥唱쵅伪슻⦩敨焷㥏挭⥇䠤뇂暩畋埂싂犏批㏂㭈쉤캩䁩㍂</w:t>
      </w:r>
      <w:r>
        <w:rPr/>
        <w:t>ⵞ</w:t>
      </w:r>
      <w:r>
        <w:rPr/>
        <w:t>六暿俎桷ꎣ쉨⨵敊㭕쌽廂䲬슩偒䝹伯㭩</w:t>
      </w:r>
      <w:r>
        <w:rPr/>
        <w:t>ꤷ</w:t>
      </w:r>
      <w:r>
        <w:rPr/>
        <w:t>勂䠷剮⭡䥖뽥䳎䕫㐷☯畃汥悵嗂睍整爨柃</w:t>
      </w:r>
      <w:r>
        <w:rPr/>
        <w:t>ꔦ</w:t>
      </w:r>
      <w:r>
        <w:rPr/>
        <w:t>䴦䐳㙢⩫捕䧂㓂쉢♞顪檿䔷係싂剗䠴揎⽄澮㝌捱묽䠦㝞六㡈숵⩐嚩砭恭䴊쉱顕ㅑ幺슱㡫꥙灭⍆ꍦ楤</w:t>
      </w:r>
      <w:r>
        <w:rPr/>
        <w:t>꧂⩷</w:t>
      </w:r>
      <w:r>
        <w:rPr/>
        <w:t>攨䉐숮⑸슏猷攮剺䝷숲秂⼪썹⹫俎㙾幏⤵埂戮㵮㤴潴⍊뇂╁䭹㩦䌨歬䥩嚩穘쉢⽾䜱</w:t>
      </w:r>
      <w:r>
        <w:rPr/>
        <w:t>ꦱ</w:t>
      </w:r>
      <w:r>
        <w:rPr/>
        <w:t>煑䤲揂帩顥䢡䭹</w:t>
      </w:r>
      <w:r>
        <w:rPr/>
        <w:t>ⵔ</w:t>
      </w:r>
      <w:r>
        <w:rPr/>
        <w:t>䲏㛂싂⩐弳ㅍ祩ꆬ쉊飂⌻炬⭦噰畁䔩⹸슏碏㐸剦녲쉏幓싍녍婌漫渤⽸㑩깘</w:t>
      </w:r>
      <w:r>
        <w:rPr/>
        <w:t>ⵏ</w:t>
      </w:r>
      <w:r>
        <w:rPr/>
        <w:t>㘭ㅱ␸␱櫂䖡ㆩ䉶숩昭</w:t>
      </w:r>
      <w:r>
        <w:rPr/>
        <w:t>ⲻ</w:t>
      </w:r>
      <w:r>
        <w:rPr/>
        <w:t>氰㍎䉶櫂䉔쉺扢ㅣ</w:t>
      </w:r>
      <w:r>
        <w:rPr/>
        <w:t>ⵊ</w:t>
      </w:r>
      <w:r>
        <w:rPr/>
        <w:t>㢻晎숺坘䤱䘫䷂갩ꌮ㙮祟䱘佐刣䵐熏ㅫ㍈䑧撿㑂䳂祙⩳扯坪숤쉶충挷䧎溏㴩▣㥸橂噡圹쵞싂쉃뽂噓⤪⑯嘪⒡怮正䕬挹晷싂䍵쉶窣㤴䨬㇂磎掘쉸슱뗂쉡祯䡨㵃⹴坞獺ㄻ䙚欤癰奦</w:t>
      </w:r>
      <w:r>
        <w:rPr/>
        <w:t>ꦩ</w:t>
      </w:r>
      <w:r>
        <w:rPr/>
        <w:t>㍢窥癚䐦╰顰䵟楡</w:t>
      </w:r>
      <w:r>
        <w:rPr/>
        <w:t>⠰</w:t>
      </w:r>
      <w:r>
        <w:rPr/>
        <w:t>䟍桦⪬</w:t>
      </w:r>
      <w:r>
        <w:rPr/>
        <w:t>ⱞ</w:t>
      </w:r>
      <w:r>
        <w:rPr/>
        <w:t>疩她㬹灏澣䄨㴯䂩㡔乸涿습썅〈ㅦ乬⬸䱟䎩䆮</w:t>
      </w:r>
      <w:r>
        <w:rPr/>
        <w:t>Ⱝ</w:t>
      </w:r>
      <w:r>
        <w:rPr/>
        <w:t>⽄㜺슿䢱⬭凂灒捷焺䉯吨䗃</w:t>
      </w:r>
      <w:r>
        <w:rPr/>
        <w:t>ⶏ</w:t>
      </w:r>
      <w:r>
        <w:rPr/>
        <w:t>塐䝹眪獲</w:t>
      </w:r>
      <w:r>
        <w:rPr/>
        <w:t>ꦿ</w:t>
      </w:r>
      <w:r>
        <w:rPr/>
        <w:t>砩櫍</w:t>
      </w:r>
      <w:r>
        <w:rPr/>
        <w:t>ꦩ</w:t>
      </w:r>
      <w:r>
        <w:rPr/>
        <w:t>顱兮稪掵扫⸹癘䡒䓂捧묭牮䉀瑧ケ䈱䏂洨啺獘쉷㘶㧎嚏呪呟楚癬</w:t>
      </w:r>
      <w:r>
        <w:rPr/>
        <w:t>ꔨ</w:t>
      </w:r>
      <w:r>
        <w:rPr/>
        <w:t>䵑樰깐㢵쉵㕪歈긥㵾㙊⹗뇎</w:t>
      </w:r>
      <w:r>
        <w:rPr/>
        <w:t>ⱃ</w:t>
      </w:r>
      <w:r>
        <w:rPr/>
        <w:t>惂⑂⹁뽵␦浲圯뼯橶㛍ꏃ㯃毂暩㌵拂슥僎夸晃之䕉♕牏䱔報숷쉪싂瑅潔⩧浗〰䱏㈮挱⩈⽶쉉⍞䌭䝾杰截廂숽佨䙑亡䓂䁹쉅䉥</w:t>
      </w:r>
      <w:r>
        <w:rPr/>
        <w:t>ꗎ</w:t>
      </w:r>
      <w:r>
        <w:rPr/>
        <w:t>撿숻䱴礤䠫䊥利甯潒棂楕쏂渥╎偋潵컂습┸䨩㬮偊嫂ꄥ쉏汀嘸䈬㌪咿</w:t>
      </w:r>
      <w:r>
        <w:rPr/>
        <w:t>⢣</w:t>
      </w:r>
      <w:r>
        <w:rPr/>
        <w:t>䍶⎣쵙樬숻㡐橰牙⦘쉖礶⩹</w:t>
      </w:r>
      <w:r>
        <w:rPr/>
        <w:t>ⴹ</w:t>
      </w:r>
      <w:r>
        <w:rPr/>
        <w:t>썔坎㬪熩㴶㕌䘴⽴⺣</w:t>
      </w:r>
      <w:r>
        <w:rPr/>
        <w:t>⣂</w:t>
      </w:r>
      <w:r>
        <w:rPr/>
        <w:t>ぴ琯슬⑀ꍈ敄洦쉡光䬤</w:t>
      </w:r>
      <w:r>
        <w:rPr/>
        <w:t>Ⳃ</w:t>
      </w:r>
      <w:r>
        <w:rPr/>
        <w:t>쏎</w:t>
      </w:r>
      <w:r>
        <w:rPr/>
        <w:t>Ɑ</w:t>
      </w:r>
      <w:r>
        <w:rPr/>
        <w:t>偁〉摴䙄쉃祇燂瑪ꍦ㐣깳䯂晅㶵椺⻂♌춘♊ㄶ⍋쉦䐺䡘椪쉕䝉◃싂⏍⽒숳⭮뭞瘩牯番歑쉉喘㞮ꥯ圪婋畷ꅚ没</w:t>
      </w:r>
      <w:r>
        <w:rPr/>
        <w:t>ꤶ</w:t>
      </w:r>
      <w:r>
        <w:rPr/>
        <w:t>ꥰ䏂ꍳ〳婈쉕挩싂繲硶</w:t>
      </w:r>
      <w:r>
        <w:rPr/>
        <w:t>ꔭ</w:t>
      </w:r>
      <w:r>
        <w:rPr/>
        <w:t>䌷䐴栫楰匬㔦穗숭妥㈲儽匥깗瑶搰녉潷桾娷뮩畮</w:t>
      </w:r>
      <w:r>
        <w:rPr/>
        <w:t>⡱</w:t>
      </w:r>
      <w:r>
        <w:rPr/>
        <w:t>敫悘猷숷⽙傏珃来⧂⑄祶슩轸噉</w:t>
      </w:r>
      <w:r>
        <w:rPr/>
        <w:t>⠨</w:t>
      </w:r>
      <w:r>
        <w:rPr/>
        <w:t>䐣繄晢轧㝑⽲ぬ㑰上ꍄ䍪䙌⩉㡲㉆</w:t>
      </w:r>
      <w:r>
        <w:rPr/>
        <w:t>ⵃ</w:t>
      </w:r>
      <w:r>
        <w:rPr/>
        <w:t>唥奚녋晋䅂</w:t>
      </w:r>
      <w:r>
        <w:rPr/>
        <w:t>ꕓ</w:t>
      </w:r>
      <w:r>
        <w:rPr/>
        <w:t>㝀煓帪堪⨭⩾婢㌨ꎩꌤ땒楹쉃㙑䰻䁃畱Ⓝ干で숮䨺䳂獕⹂勂</w:t>
      </w:r>
      <w:r>
        <w:rPr/>
        <w:t>ⴱ</w:t>
      </w:r>
      <w:r>
        <w:rPr/>
        <w:t>玮⬹쏂さ繕殥㶩쉖産祊眴싂쎵祸䥢湎䕥礻⍄뽲歂㵊㥣䬱칖橺澘</w:t>
      </w:r>
      <w:r>
        <w:rPr/>
        <w:t>⡭</w:t>
      </w:r>
      <w:r>
        <w:rPr/>
        <w:t>䚿牐樳牖杋塅䙮顈⺘横쉩湴␬┹冡䛂㉂㯂朳佉뽢殘⎩ヂ䱊敍婟潷狎䍺恾ꍦ묥땖勂⮿</w:t>
      </w:r>
      <w:r>
        <w:rPr/>
        <w:t>ꤰ</w:t>
      </w:r>
      <w:r>
        <w:rPr/>
        <w:t>櫂</w:t>
      </w:r>
      <w:r>
        <w:rPr/>
        <w:t>Ⳃ</w:t>
      </w:r>
      <w:r>
        <w:rPr/>
        <w:t>싎滂慪捩皥敹㶩숲塈⛂싂쉂컂쉁㶱숵䝣☮敵ꆏ⩮촥숱坮曃녑毂摍슻䑥䞿⿂扩浍␩㵅焴춵䯂煁愸슩</w:t>
      </w:r>
      <w:r>
        <w:rPr/>
        <w:t>ꕘ</w:t>
      </w:r>
      <w:r>
        <w:rPr/>
        <w:t>쉭恹牆䘹ꍚ桺妡彣⯂</w:t>
      </w:r>
      <w:r>
        <w:rPr/>
        <w:t>ⱔ</w:t>
      </w:r>
      <w:r>
        <w:rPr/>
        <w:t>玱㵹判輺싂桷焷䷂싂숨ꆥ漨頴㥨㡉渹呗칸뭤朳琰</w:t>
      </w:r>
      <w:r>
        <w:rPr/>
        <w:t>Ⱪ</w:t>
      </w:r>
      <w:r>
        <w:rPr/>
        <w:t>䵌╘䫂</w:t>
      </w:r>
      <w:r>
        <w:rPr/>
        <w:t>⡾</w:t>
      </w:r>
      <w:r>
        <w:rPr/>
        <w:t>窏⎩䋂歌㭭栬숲䑈䱓㇂ㄥ枘眤轊庻昻慳顦</w:t>
      </w:r>
      <w:r>
        <w:rPr/>
        <w:t>⢻</w:t>
      </w:r>
      <w:r>
        <w:rPr/>
        <w:t>㝚촵硞梵⥸㡑숭䭬勂䍤幚</w:t>
      </w:r>
      <w:r>
        <w:rPr/>
        <w:t>ꕍ</w:t>
      </w:r>
      <w:r>
        <w:rPr/>
        <w:t>䗂㦣슡䷃썔䝖쉺</w:t>
      </w:r>
      <w:r>
        <w:rPr/>
        <w:t>⡍</w:t>
      </w:r>
      <w:r>
        <w:rPr/>
        <w:t>㡳㩡슮숰╈割席䛂仂</w:t>
      </w:r>
      <w:r>
        <w:rPr/>
        <w:t>꧂</w:t>
      </w:r>
      <w:r>
        <w:rPr/>
        <w:t>欩灵滃倣乪컂㛂凂</w:t>
      </w:r>
      <w:r>
        <w:rPr/>
        <w:t>⣂</w:t>
      </w:r>
      <w:r>
        <w:rPr/>
        <w:t>㓂䂡塞㉵剦ㅈ汪榻⒘棎兕漰呬囂䕃䭁眭䁟䅾獁㡃浅歄嫃庮穪쉢堦煐獀⹆䥕숹䭄뼷湀偕⼽痂潨㤹껂쉣䱙㙬妏치ꆮ婄䝥싂幤忂敵撣䑏氭流㶮⩂昦䁙㜰祎䑒硬卋檬⩇⌯㜣ㆮ숫楌桉秃칵쉗搷슿⺘ㆡ⸦䫂偆瑎慎䑗䉃㤹畯皏념䶏〨䈵䣂䮩氵噥湭䱪䇂湵썀㭇</w:t>
      </w:r>
      <w:r>
        <w:rPr/>
        <w:t>Ⱬ</w:t>
      </w:r>
      <w:r>
        <w:rPr/>
        <w:t>灞怲䤹怴쉮瑧숽娲숨題</w:t>
      </w:r>
      <w:r>
        <w:rPr/>
        <w:t>⠴</w:t>
      </w:r>
      <w:r>
        <w:rPr/>
        <w:t>楳쉊뾡剐갮扄㏂䭲㏂쉟歁</w:t>
      </w:r>
      <w:r>
        <w:rPr/>
        <w:t>ⵋ</w:t>
      </w:r>
      <w:r>
        <w:rPr/>
        <w:t>䡸쉭呮嘭숵湂㴽☯䜽</w:t>
      </w:r>
      <w:r>
        <w:rPr/>
        <w:t>⡡</w:t>
      </w:r>
      <w:r>
        <w:rPr/>
        <w:t>뽭ꅄ浪樷뽟地㈶剦䰹澣㑀뭏㬳ㄦ䄲痍恶矃╌殡㥲扲剒ꅸ슻泂䝵⨯椴洸捘㕒</w:t>
      </w:r>
      <w:r>
        <w:rPr/>
        <w:t>⠬</w:t>
      </w:r>
      <w:r>
        <w:rPr/>
        <w:t>㑫겣䑏ㄤ</w:t>
      </w:r>
      <w:r>
        <w:rPr/>
        <w:t>꧂</w:t>
      </w:r>
      <w:r>
        <w:rPr/>
        <w:t>〷ㆮ㡷䎿敦㠺ꥠ㈪㠨偙㵱⩔칳祦硯硫穎</w:t>
      </w:r>
      <w:r>
        <w:rPr/>
        <w:t>ꥇ</w:t>
      </w:r>
      <w:r>
        <w:rPr/>
        <w:t>偍컃놣偵洹斏긦숦䬴䍃眪䱳獏剧疏師昳쉫ㄲ干浠ㅣ偐唻쉳딩뽾掏㟂뽺쵮䩚䅠⺻楶걭㙖媡쉄䖬숴⑎땉熻响噖䌸긱䵟㨪ぁ</w:t>
      </w:r>
      <w:r>
        <w:rPr/>
        <w:t>ꥁ</w:t>
      </w:r>
      <w:r>
        <w:rPr/>
        <w:t>쉕ꥨ㴻ⸯㅨ乆䩦玘䙰㭰⭙쉹⸻晖⭰㇂⚏䵍쎣☊垩页睇⽏浒쉌奇焽䚩摹䎬⶿獘猨堲숭㩖싂克⑑牠䰵㞏</w:t>
      </w:r>
      <w:r>
        <w:rPr/>
        <w:t>ꕮ</w:t>
      </w:r>
      <w:r>
        <w:rPr/>
        <w:t>暱숫㘪⒏㉙꺣</w:t>
      </w:r>
      <w:r>
        <w:rPr/>
        <w:t>Ȿ</w:t>
      </w:r>
      <w:r>
        <w:rPr/>
        <w:t>桡弽愰猨쉒䉃깠曂穌敀恇숥绂䛂⍰剫㉖⧂싂枣獘ꅐ卬摂冱廂㈸瘵㉓埂㙥쉳䂩䙫㉹⹣쉀㕙彲걯牁쉂쉅䥱䄮空瘳㌺晢컂ꥳ沏싂甸䵗ぷ玻㪻轤獏示쌸〰版⌻焮숳剸嫂䴵㌥绂怤栶뽰瑗넷嚥⽷勂顴뽸携婐䡏쉭䨦뭤㉚땰䩚㍒갪瞩䙨䔲쏃쏂沱䅍㞿攭뽂灎㏂쉇촯㟎쉢⥹㴫쉭뼪歪쉤⹁㦏焬䍴땩䕢嘲摑噎昪ꍞ昣偦⾩㴵슏轲杔兘㍬䪵打␺⥥습䢏捐㥶㑌습〩渫칲渥愬칐昩京䉢㫂</w:t>
      </w:r>
      <w:r>
        <w:rPr/>
        <w:t>⡇</w:t>
      </w:r>
      <w:r>
        <w:rPr/>
        <w:t>梮禥⽎숣뭬☲⨮䪬⽗녷輷┮</w:t>
      </w:r>
      <w:r>
        <w:rPr/>
        <w:t>ⶮ</w:t>
      </w:r>
      <w:r>
        <w:rPr/>
        <w:t>哂㇂</w:t>
      </w:r>
      <w:r>
        <w:rPr/>
        <w:t>⠯</w:t>
      </w:r>
      <w:r>
        <w:rPr/>
        <w:t>숣숺桋縳帺盂䞥彵䡈埂</w:t>
      </w:r>
      <w:r>
        <w:rPr/>
        <w:t>꧂</w:t>
      </w:r>
      <w:r>
        <w:rPr/>
        <w:t>㭶祄桪숵潫</w:t>
      </w:r>
      <w:r>
        <w:rPr/>
        <w:t>ⵔ</w:t>
      </w:r>
      <w:r>
        <w:rPr/>
        <w:t>䐫匨㙶걭䥢쉞갪</w:t>
      </w:r>
      <w:r>
        <w:rPr/>
        <w:t>ⶩ</w:t>
      </w:r>
      <w:r>
        <w:rPr/>
        <w:t>咵幒䉋⪻敂쉦㦣浰숰碿촤⽢繠恹䶮扂⦘쉖⬷⨨Ⓜ㙳숬塺㙌㜮⭔숦勂㗍究㵺㐩䑭䔳충抡䩯睺奒㐤刲㇂爽匶䐵䫂䑶䧍摌溻䝟弩怮灥</w:t>
      </w:r>
      <w:r>
        <w:rPr/>
        <w:t>⠪</w:t>
      </w:r>
      <w:r>
        <w:rPr/>
        <w:t>区㥤㵃䗂뭔偨礯猣穁䴵ꎩ䌬촩幆呫곂숳싂獏</w:t>
      </w:r>
      <w:r>
        <w:rPr/>
        <w:t>ⵦ</w:t>
      </w:r>
      <w:r>
        <w:rPr/>
        <w:t>入⏎摡슻杢桞呹栦怯</w:t>
      </w:r>
      <w:r>
        <w:rPr/>
        <w:t>ꕓ⍦</w:t>
      </w:r>
      <w:r>
        <w:rPr/>
        <w:t>佥席ㄺ咮쉀⶘偹㙶츪䄤牲䠽䍖䁙㔫卬㴣걍</w:t>
      </w:r>
      <w:r>
        <w:rPr/>
        <w:t>ꗂ</w:t>
      </w:r>
      <w:r>
        <w:rPr/>
        <w:t>喵哂㧂</w:t>
      </w:r>
      <w:r>
        <w:rPr/>
        <w:t>ⷂ</w:t>
      </w:r>
      <w:r>
        <w:rPr/>
        <w:t>뭟䐯䘪䁦楄柂䓂兌皏窡</w:t>
      </w:r>
      <w:r>
        <w:rPr/>
        <w:t>ⱊ</w:t>
      </w:r>
      <w:r>
        <w:rPr/>
        <w:t>ꥯ깄㝫幒拂⎻㝧慦汑㖘歎䝶ㅢ硥㑶抣ꅮ挫⨲䒱步斮壂䍋䭚</w:t>
      </w:r>
      <w:r>
        <w:rPr/>
        <w:t>⡪</w:t>
      </w:r>
      <w:r>
        <w:rPr/>
        <w:t>橂쉯긬甫ぷ堷湌挻呑丳컂楹㙂⨫株颩硈婕⥒ㅷ츸潋倲㭨〭瑓瑎䄳癢杚쉏䙳녲㩶⽤纱쉙쏍乁䘹浧祺颩녙抮吨捨츯瓂</w:t>
      </w:r>
      <w:r>
        <w:rPr/>
        <w:t>⡘⡮</w:t>
      </w:r>
      <w:r>
        <w:rPr/>
        <w:t>쉨䬤땐疏㭈縴捹亡泂形䑙</w:t>
      </w:r>
      <w:r>
        <w:rPr/>
        <w:t>Ⳃ⑋</w:t>
      </w:r>
      <w:r>
        <w:rPr/>
        <w:t>㠱숪榱䑡湤䘣狎떿⫎䎵㭚㭱┤깢숥灡撣♒䖥⾩姂輱㈶슬敌쉹습煨堵䱈</w:t>
      </w:r>
      <w:r>
        <w:rPr/>
        <w:t>꧂</w:t>
      </w:r>
      <w:r>
        <w:rPr/>
        <w:t>禘昮갩卭쉮칀輪䩒쉔輻琴顮礴轲癮쉧쉑쉡犵畨쏂ㅪ</w:t>
      </w:r>
      <w:r>
        <w:rPr/>
        <w:t>ꥅ</w:t>
      </w:r>
      <w:r>
        <w:rPr/>
        <w:t>䘳㉗烂♷⭚倬偋땚⩖쉨䁟縥쏂㮘価琬轟採儊娺쉅牗⵨⍇䥠两䑆匲䥤뭀敲睉䊩</w:t>
      </w:r>
      <w:r>
        <w:rPr/>
        <w:t>꧂</w:t>
      </w:r>
      <w:r>
        <w:rPr/>
        <w:t>ⱋ</w:t>
      </w:r>
      <w:r>
        <w:rPr/>
        <w:t>浃渷쵔숷揂⥳丶傮撩걅⧂䛂祪쉍潗桘澩泂奐秃㕁瑺摬睫ぉ䡬⩲㟂ꅰꍫ捰싂습숲⪥槃潀뮏㨴樥䝩呹⑾才轕嫍䡄쉎䩐䐰檿湰㴸䨲䂱⭹ㄮ塕杤㗍⑀住壂䬺⍘⤱戣奲獾숺摄媥㏂竍䁴</w:t>
      </w:r>
      <w:r>
        <w:rPr/>
        <w:t>ⶣ</w:t>
      </w:r>
      <w:r>
        <w:rPr/>
        <w:t>绂ꎘ⹳땹넫䁲势繣쉑㡕쉬숩䁃쉗쉴沬䔩悬⍔縻䝞侬瞩쉭幈</w:t>
      </w:r>
      <w:r>
        <w:rPr/>
        <w:t>ⴹ</w:t>
      </w:r>
      <w:r>
        <w:rPr/>
        <w:t>췂忂♳䕐䁄癏촴겿⭂㚮슮㜨卂嘣冡쌥攳佑䣂渪⫂䏂煴䰫쵀쵙潟⽈䬶㭅땙긤㊻싂⑾ꅱ敹绍♏⭣冥쉺樹沩⥣쉕塶꤮</w:t>
      </w:r>
      <w:r>
        <w:rPr/>
        <w:t>ꕊ</w:t>
      </w:r>
      <w:r>
        <w:rPr/>
        <w:t>渳㡕参噣串▩秃㜯䇂ꍗ⼺⯂걯뽕䃂⑋幷㜻汈焪䬩땘ㅏ䵇穰ꎵ⹅楣㭶습娥⭾ㅤ窱숽⻂琴砲懂ꅾ㩦燂繤쉆䬣㑔</w:t>
      </w:r>
      <w:r>
        <w:rPr/>
        <w:t>ꦥ</w:t>
      </w:r>
      <w:r>
        <w:rPr/>
        <w:t>믂係䡗瘪</w:t>
      </w:r>
      <w:r>
        <w:rPr/>
        <w:t>ⴲ</w:t>
      </w:r>
      <w:r>
        <w:rPr/>
        <w:t>穏</w:t>
      </w:r>
      <w:r>
        <w:rPr/>
        <w:t>⡕⤸</w:t>
      </w:r>
      <w:r>
        <w:rPr/>
        <w:t>쌮䋂㢻灑</w:t>
      </w:r>
      <w:r>
        <w:rPr/>
        <w:t>⡃</w:t>
      </w:r>
      <w:r>
        <w:rPr/>
        <w:t>숹秂䩌⍕匦꺻套⽢㙪洷縩参쉨瞻⽔숱쉕嚻仂갲楔婷쉐䅯祌迎眹⬱䁁♀㧎㙏癴䉊쎵圮繎牕敧␱㉓卐䖥싂ꄨ</w:t>
      </w:r>
      <w:r>
        <w:rPr/>
        <w:t>ⱺ┣</w:t>
      </w:r>
      <w:r>
        <w:rPr/>
        <w:t>傻䥋䵌呋懍⩓楾癹쵈淂ꄹ灩㴩䅪㎩瀲壂䄯㡗姍捈숲栰</w:t>
      </w:r>
      <w:r>
        <w:rPr/>
        <w:t>ꤰ꧂</w:t>
      </w:r>
      <w:r>
        <w:rPr/>
        <w:t>佷</w:t>
      </w:r>
      <w:r>
        <w:rPr/>
        <w:t>⡟</w:t>
      </w:r>
      <w:r>
        <w:rPr/>
        <w:t>䴪呧㭣獂䩏卯呓愵쉬櫂⍕䑥⽟砷⑒쉔</w:t>
      </w:r>
      <w:r>
        <w:rPr/>
        <w:t>⣂</w:t>
      </w:r>
      <w:r>
        <w:rPr/>
        <w:t>塀뽰</w:t>
      </w:r>
      <w:r>
        <w:rPr/>
        <w:t>ⴸ</w:t>
      </w:r>
      <w:r>
        <w:rPr/>
        <w:t>쉖匤뼸勍秃☩⯂杆뽎伽䠪抮㝡㉴䔰칥⴫㍗悘䝱爹⩂弩卬㙩噗㍂䎡ꄵ쉅촲漽攽祶싂䫂漦㇂㩌쉓扫⩡㎮戹癞厩䵹♠摋滂呄╃煌婐辻畇撥㪘侘㍇恃㙹㑸ꅲ</w:t>
      </w:r>
      <w:r>
        <w:rPr/>
        <w:t>⡤</w:t>
      </w:r>
      <w:r>
        <w:rPr/>
        <w:t>慖堻쎬⏎⽾轘倨䅔樷啧䐸轡娸煒顉䱔欤〶쉑㔸</w:t>
      </w:r>
      <w:r>
        <w:rPr/>
        <w:t>⡯</w:t>
      </w:r>
      <w:r>
        <w:rPr/>
        <w:t>곂썓犥┸녲䘻촭挱侱な彍⪱㴮免啰啓搤楇塤깢硣뮘놱䑰뇍䝍</w:t>
      </w:r>
      <w:r>
        <w:rPr/>
        <w:t>ꦣ</w:t>
      </w:r>
      <w:r>
        <w:rPr/>
        <w:t>⼺쵇琥칲쉎凂殩毂깕䭆愤</w:t>
      </w:r>
      <w:r>
        <w:rPr/>
        <w:t>ⲿ</w:t>
      </w:r>
      <w:r>
        <w:rPr/>
        <w:t>ꔽ</w:t>
      </w:r>
      <w:r>
        <w:rPr/>
        <w:t>㮘땁ꍋ呋㔲摶檏憘⭫♔䮡쉪搯ꇂ䍓긱瑍彖⍚슡畋䵸⻂祣㶿旂噘惂唦慇ヂ♵쏍敚暘繕卪긬〵⪵⩠摬⍫䁕쵔瑢칙䙙䟂쉲⧂녳⑂㥨㪵㴳弸暣䔭轇䤵睚격幤갊녕</w:t>
      </w:r>
      <w:r>
        <w:rPr/>
        <w:t>Ⲙ</w:t>
      </w:r>
      <w:r>
        <w:rPr/>
        <w:t>獯乪⩷⿂쉺乍㷂犮彪眸⭆䉌쌦灖</w:t>
      </w:r>
      <w:r>
        <w:rPr/>
        <w:t>ꕎꕍ</w:t>
      </w:r>
      <w:r>
        <w:rPr/>
        <w:t>칮坃㉢□⽅帨㩶쉑⩟彤疘</w:t>
      </w:r>
      <w:r>
        <w:rPr/>
        <w:t>ꥊ</w:t>
      </w:r>
      <w:r>
        <w:rPr/>
        <w:t>甹牞〰娶䱦⴮쉓瑔ꌩ쉤⮮㏂塬榏坦卪ㅦ䭱猨琶垮彍䡡捎⩾碿쉬砹挸璣晇氳</w:t>
      </w:r>
      <w:r>
        <w:rPr/>
        <w:t>ⱴ</w:t>
      </w:r>
      <w:r>
        <w:rPr/>
        <w:t>ⵏ</w:t>
      </w:r>
      <w:r>
        <w:rPr/>
        <w:t>挴뽁摕盎瀪ꍮ걧嘰慴砩꺩췂䐹숭䱒癅䁵Ⓨ뽖⩯쌫㬮䘣㍭獎䙘卸桷䁎䈯牟슻</w:t>
      </w:r>
      <w:r>
        <w:rPr/>
        <w:t>ꥐ</w:t>
      </w:r>
      <w:r>
        <w:rPr/>
        <w:t>毂칪氺乷頸⬸㞩扬䵦炵捕凂䴳㇍淂塎纣刭䉍⺏协뮱畄촤⽆卲捒縩⼸淂ひ汞슮㛂⥵㣂稴㴮慅㇍⽡毂㜴䰫쵂䔱꺡쉈額䍙六璣䕨桰幞啔彙癕湪䉡싂牟㷂⫂䅑⤨넭拍吽</w:t>
      </w:r>
      <w:r>
        <w:rPr/>
        <w:t>ⱁ</w:t>
      </w:r>
      <w:r>
        <w:rPr/>
        <w:t>牖⥄伱뼮╖싂䄫╲䑈係樭亵㭘奷슻땀楀瘩뗂倻塤녮ꅯ䒥䔽撱獓ꍇ䪣䁰ケ⹀</w:t>
      </w:r>
      <w:r>
        <w:rPr/>
        <w:t>⠷</w:t>
      </w:r>
      <w:r>
        <w:rPr/>
        <w:t>㭸떥뽰頴稱攷䅒넱␮呋伸瞏矂쉏䁧⼩걗⨰</w:t>
      </w:r>
      <w:r>
        <w:rPr/>
        <w:t>⠶</w:t>
      </w:r>
      <w:r>
        <w:rPr/>
        <w:t>㙊绂ㅸ</w:t>
      </w:r>
      <w:r>
        <w:rPr/>
        <w:t>ꤵ</w:t>
      </w:r>
      <w:r>
        <w:rPr/>
        <w:t>䋂椫頣숰숫轅쉙㴻桡㯂ㅎꍃ氭亻欪쵷캿敷坭呑橬</w:t>
      </w:r>
      <w:r>
        <w:rPr/>
        <w:t>⡧</w:t>
      </w:r>
      <w:r>
        <w:rPr/>
        <w:t>玏ꥱ奞쉗収悻癁숵䩖瘽숩⑧ꍠ쉂䬱嘺濍ば瑷杆嫂깕磎奭㥅瘳㠯椳煑䆩㤴嘬䭍偹⩫쉦䍇猬긴噕套啯微믂╩쉷⩓⫂戲㨱䪏繷ㄹ</w:t>
      </w:r>
      <w:r>
        <w:rPr/>
        <w:t>⠯</w:t>
      </w:r>
      <w:r>
        <w:rPr/>
        <w:t>垱⥏♮䵏⼻嗎来⿂止㙞瀱顢㮬쉖太捯禵㤫漺䆥䞥䋎獎戱</w:t>
      </w:r>
      <w:r>
        <w:rPr/>
        <w:t>ꕔ</w:t>
      </w:r>
      <w:r>
        <w:rPr/>
        <w:t>䝖扎⽆怣厥斘欦枩噗떬昷걕揂㐤싂汁扞쉃婇䅎䬻烂쉑窘⭶싂걟咬쉄䵺䩓媱⹄摏啬獎䣎婇䩋患坒勂煈䩱걬帯떵輱䈦ず渫䨪걵뿂쉦䐣촩⑸촸顕城⬣改春悡猽</w:t>
      </w:r>
      <w:r>
        <w:rPr/>
        <w:t>ꦡ</w:t>
      </w:r>
      <w:r>
        <w:rPr/>
        <w:t>顰딻㥊⮬绂扏绂坄湗쉵㊥坋</w:t>
      </w:r>
      <w:r>
        <w:rPr/>
        <w:t>ꤴ</w:t>
      </w:r>
      <w:r>
        <w:rPr/>
        <w:t>党㕎</w:t>
      </w:r>
      <w:r>
        <w:rPr/>
        <w:t>ꦣ♸</w:t>
      </w:r>
      <w:r>
        <w:rPr/>
        <w:t>䱮㉞췂쉶熥噥拂渽睩⼺䱮牵玮⬪瑎䥀㞩넫榻쉓䚮㝹⥏⩠␭坔睦⹚犘쉐啭쉷ꄶ癒協싎슻䲩㡘助礣煢깲殘⸣彁땁歯楌⹀㥊濂ㅗ싂䠫㍞囂䌬䥳牗哂䕊債垩쉌䮱㴱幵㋂嗂亿싂⩘啰幬䕬繃澣圤样媮ꏂ䤻䡓繍矂橴桹㢘㎡쉑婾⮮槂穮☷䉭⫂⨪䰴楞䁀츻숊쉷㑅쉢</w:t>
      </w:r>
      <w:r>
        <w:rPr/>
        <w:t>ⲱ⭕</w:t>
      </w:r>
      <w:r>
        <w:rPr/>
        <w:t>潕</w:t>
      </w:r>
      <w:r>
        <w:rPr/>
        <w:t>꧂</w:t>
      </w:r>
      <w:r>
        <w:rPr/>
        <w:t>偁协썏末ꥡ呵睭瑁췂싂Ⓜ㌵扄橇湪슣瘪煑쉪䉑堣䭕䱔꺩懂썐䃂縯佃瑟⮩썀뽧┰縨凂습攪슣獧旂⑊焴䑶橳歗吩殥磂숺⭰뽧漹㊥憥㵄⿂㝔壂숺怦䩵쵏㔶さ䎮渲祱爣汱䖥敢嘳㑌䱤⌦卾쵭</w:t>
      </w:r>
      <w:r>
        <w:rPr/>
        <w:t>⢬</w:t>
      </w:r>
      <w:r>
        <w:rPr/>
        <w:t>㌪⤹땾䨦ꍏ祶洶搬㗂礽牉ꇂ支뽣硔捶슥㑮壂♡癲꥘䭧婎梩぀녮숷</w:t>
      </w:r>
      <w:r>
        <w:rPr/>
        <w:t>ꔹ</w:t>
      </w:r>
      <w:r>
        <w:rPr/>
        <w:t>䱑캬乫畇先숴熵彪慭⽚딴頦썲甸쉧晄쉃ㄬ洨䥠䍗煀乙</w:t>
      </w:r>
      <w:r>
        <w:rPr/>
        <w:t>ꥆ</w:t>
      </w:r>
      <w:r>
        <w:rPr/>
        <w:t>伵뭚㔰䌤擂斵꺥彩瑈ォ线⤹橉䯎䔷周桧悱癓熮帪</w:t>
      </w:r>
      <w:r>
        <w:rPr/>
        <w:t>ⶻ④</w:t>
      </w:r>
      <w:r>
        <w:rPr/>
        <w:t>橫丶䵡䒣믂䠶슥顩㠴㮿㍁㡇呪余䕗娲庵畏滂䕑璣澣㕬⬲が䡡숩儹㡙昹䅱㙃쉯떮捧繗奉⯃伱敞갦撻뽡넻睕昴뿂権捸灚숹嚬쉹慸烂칤꺣㥯슏瓂䛂뮻쉥椵璘均♊輰樽⩁⩏彬㭰媻桵噂츪祳</w:t>
      </w:r>
      <w:r>
        <w:rPr/>
        <w:t>ⱷ</w:t>
      </w:r>
      <w:r>
        <w:rPr/>
        <w:t>㔮揂숷쉟묪弥挪㍱晾慎楲䀻㘵眫佧竎䕂杞䌪飂딺堩ꄱ쉨ㆩ伯쉬㙃檱슥⴩轉갮䤻⩵捔⪣飍䤽ㄪ䠮⽄칡䁺愦⸪</w:t>
      </w:r>
      <w:r>
        <w:rPr/>
        <w:t>⠯</w:t>
      </w:r>
      <w:r>
        <w:rPr/>
        <w:t>쉪</w:t>
      </w:r>
      <w:r>
        <w:rPr/>
        <w:t>ⱋ</w:t>
      </w:r>
      <w:r>
        <w:rPr/>
        <w:t>쉦츹颥佖彎顆숷䝸䩥擂母䉺⽡扫樭㥰搷㑷嗎무縫걤㍥䣂깔♤湲眽⩖䬪敀쉸ꏂ쉬썯넷䙥걧喻欩䛂歯嗂䍺㋂珂弫䳍噯⹐参칸⌶♃坘勂쎻㑠撵婯繞渪稽쉑珂辬呑义忂輰⩌ꥹ悏╌縰娪版㥏쉀祦匱</w:t>
      </w:r>
      <w:r>
        <w:rPr/>
        <w:t>⡠</w:t>
      </w:r>
      <w:r>
        <w:rPr/>
        <w:t>㭅숺㕃婃♍啗䰻쉶汶♐ꄲ噄㓎忂嚩⍴䍸</w:t>
      </w:r>
      <w:r>
        <w:rPr/>
        <w:t>ⱞ</w:t>
      </w:r>
      <w:r>
        <w:rPr/>
        <w:t>⽙悱㎵眬䙘敓瀬숭⿂哂⤵㗂吥䗂總뭸乾쉄</w:t>
      </w:r>
      <w:r>
        <w:rPr/>
        <w:t>ꔵ</w:t>
      </w:r>
      <w:r>
        <w:rPr/>
        <w:t>⡹</w:t>
      </w:r>
      <w:r>
        <w:rPr/>
        <w:t>㙘꺥畊⧂⹚兎슘灑숪哃婇슣䌯場婓氩幒쉐从顕橊飂汇쉏倰塾拂떩伻㉍䱘輸漯桓卄썯쉯☱</w:t>
      </w:r>
      <w:r>
        <w:rPr/>
        <w:t>ꦬ</w:t>
      </w:r>
      <w:r>
        <w:rPr/>
        <w:t>䍒ㅣ쉾䨴玘㭀幇뗂㕹顧怭┳礪㨰戦福䱲䵖焺쉊넽⩟朰畋숽乮噳</w:t>
      </w:r>
      <w:r>
        <w:rPr/>
        <w:t>ꥐ</w:t>
      </w:r>
      <w:r>
        <w:rPr/>
        <w:t>倪ꥸ㚬䭦</w:t>
      </w:r>
      <w:r>
        <w:rPr/>
        <w:t>꧃</w:t>
      </w:r>
      <w:r>
        <w:rPr/>
        <w:t>䝮冏扐⫍祮愭瘫换睊뽹䑶縩畷</w:t>
      </w:r>
      <w:r>
        <w:rPr/>
        <w:t>ꤪ</w:t>
      </w:r>
      <w:r>
        <w:rPr/>
        <w:t>塪</w:t>
      </w:r>
      <w:r>
        <w:rPr/>
        <w:t>ꕲ</w:t>
      </w:r>
      <w:r>
        <w:rPr/>
        <w:t>汤甭硳瘷⪩䭟癥淂</w:t>
      </w:r>
      <w:r>
        <w:rPr/>
        <w:t>Ⱳ</w:t>
      </w:r>
      <w:r>
        <w:rPr/>
        <w:t>勂뭎䈷㬨夊뭆佩</w:t>
      </w:r>
      <w:r>
        <w:rPr/>
        <w:t>꤫</w:t>
      </w:r>
      <w:r>
        <w:rPr/>
        <w:t>ꥵ䁂神顸㩨斘뽀㕱㵲頵㜽顡쉯ꥢ⸽䵡㏂㕍ぁ싂䈰稭䑸䕫恀⛂獚癞㙁㝄⥗彉숳橄䭢쉡싂椶墮牋碵張冩汉䭄⥱䙂〶慟싎䅠ꥥ晁쉶깨穉摚秂䩦瓂禿棃⒘㵪䎻䦏媵쉳樶㙶㥰污䀪䨥獇漱㩀촽䙋넦</w:t>
      </w:r>
      <w:r>
        <w:rPr/>
        <w:t>ⰹ</w:t>
      </w:r>
      <w:r>
        <w:rPr/>
        <w:t>ㅉ䭁牺穄ꅄ칧佦쎿捱毂ꄱ숻礰甮秂䴫砺砪䠸啉䳂顗싂①땦坴硯뭴䗂埂⩯页獹㩹⥏儺⚬⫂炿㩂乖㴺딯甬⩫姂淂潎㕹䳎眷橂䥊捐뭟㡾䭐婴ꅾ瑟싂숭啩䤯䷂汳兙숽꺵⹴槂佨㧂摲颩ꅓ牞垱ꍸ㥐깴␹慌嗃瘥⩊櫂</w:t>
      </w:r>
      <w:r>
        <w:rPr/>
        <w:t>ꤰꥆ</w:t>
      </w:r>
      <w:r>
        <w:rPr/>
        <w:t>뼥㉀슩硕</w:t>
      </w:r>
      <w:r>
        <w:rPr/>
        <w:t>⡹</w:t>
      </w:r>
      <w:r>
        <w:rPr/>
        <w:t>塍㕑坮⨶䭕㥡</w:t>
      </w:r>
      <w:r>
        <w:rPr/>
        <w:t>ꔦ</w:t>
      </w:r>
      <w:r>
        <w:rPr/>
        <w:t>竂ꍖ復䫂슮㭤摋嗂⌰뭑䃂춡⫂㤤迂ꍪ珂䍴⥘正</w:t>
      </w:r>
      <w:r>
        <w:rPr/>
        <w:t>⡪</w:t>
      </w:r>
      <w:r>
        <w:rPr/>
        <w:t>歐煅啦幘攥쉲摶摞晠⹬⬨슩䖱⎏␬买</w:t>
      </w:r>
      <w:r>
        <w:rPr/>
        <w:t>ꖿ⍡</w:t>
      </w:r>
      <w:r>
        <w:rPr/>
        <w:t>슱ꄴ⯂뗂③儳㭥〻䄺㤽繓꺩嘷㩏숤㊣ㅥ녧숰⪱쉊</w:t>
      </w:r>
      <w:r>
        <w:rPr/>
        <w:t>ꕤ</w:t>
      </w:r>
      <w:r>
        <w:rPr/>
        <w:t>충㬶抵䐩㤩䙁䠸⍬묳㌥佔쉨婺㟂参升塔卞ꍞ⦩㐲慬╲㏍㣂슮쵍书䁂焩摦顆䙑쉣煅畂녶㩥깊뭲칃䁾轉碩㦣䟂庬乳</w:t>
      </w:r>
      <w:r>
        <w:rPr/>
        <w:t>ꔲ</w:t>
      </w:r>
      <w:r>
        <w:rPr/>
        <w:t>㡆</w:t>
      </w:r>
      <w:r>
        <w:rPr/>
        <w:t>꧂</w:t>
      </w:r>
      <w:r>
        <w:rPr/>
        <w:t>쉺漫䡟⭷楶珂瑆꥚쉞煊㍙倹䵗䝭顉海珎㭋촯⽷깨㮥䞱纩当㮣偃㬣㐵帱礮숷쉤ひ썙剭뼱輻嫂䆩⵷㡗游䈦䥺瀸뭧㙦兊ꅁ繥ꎩ潄⼲쉬牭㙮ꅨ癥㩥숵䗂㡫떘쉪櫃䩹其搪쉭䘶ば形쉂ꏂ䁞䢣싂</w:t>
      </w:r>
      <w:r>
        <w:rPr/>
        <w:t>ⱟ</w:t>
      </w:r>
      <w:r>
        <w:rPr/>
        <w:t>쉊캮⚱橍</w:t>
      </w:r>
      <w:r>
        <w:rPr/>
        <w:t>ⵙꦬ</w:t>
      </w:r>
      <w:r>
        <w:rPr/>
        <w:t>䶿潏穑橂</w:t>
      </w:r>
      <w:r>
        <w:rPr/>
        <w:t>⠮</w:t>
      </w:r>
      <w:r>
        <w:rPr/>
        <w:t>桫ㅗ⨪┣埂⭳䲿치柎㩌滂〪瀩</w:t>
      </w:r>
      <w:r>
        <w:rPr/>
        <w:t>꧂</w:t>
      </w:r>
      <w:r>
        <w:rPr/>
        <w:t>洷ㅴ癵ち幪晊䕔쉾䉑哂깊⾬⻍싂欬䝩쉣沱⏍啃걭⸱䥨⼽䑗⭆춮剎ꥢ卐㨱숸噚け⨬䟂䘺⵾⑶ꄤ参兎㪣㬩礶䯂永槂㣂땦㥮䍐쉀땏瓂輲⧂넮挩丸啶䝅卮㛂䕑䉣彭㩬ꏂ䲥潰ꇂ</w:t>
      </w:r>
      <w:r>
        <w:rPr/>
        <w:t>ꤥ</w:t>
      </w:r>
      <w:r>
        <w:rPr/>
        <w:t>櫎䨫嫂㮘㑶⹹㝾朣</w:t>
      </w:r>
      <w:r>
        <w:rPr/>
        <w:t>⣃</w:t>
      </w:r>
      <w:r>
        <w:rPr/>
        <w:t>癅典㮩斻偁佀썑䀪뗂扚朩䈻䏂㈺䫂晋佾쵁娫㥲㥂무兦帣慳숵汗쏂숊쉐轣⍘瞏㔣</w:t>
      </w:r>
      <w:r>
        <w:rPr/>
        <w:t>⡷♱♎</w:t>
      </w:r>
      <w:r>
        <w:rPr/>
        <w:t>⽩〬湳儳柂嘸㑪</w:t>
      </w:r>
      <w:r>
        <w:rPr/>
        <w:t>ⲵ⥌</w:t>
      </w:r>
      <w:r>
        <w:rPr/>
        <w:t>吮辱楃㑅䴤婧쉦쉸ꍴ楉穋祺㕍⩒컎㮵</w:t>
      </w:r>
      <w:r>
        <w:rPr/>
        <w:t>ꕭ</w:t>
      </w:r>
      <w:r>
        <w:rPr/>
        <w:t>㥅䉃䑂单</w:t>
      </w:r>
      <w:r>
        <w:rPr/>
        <w:t>ⱸ</w:t>
      </w:r>
      <w:r>
        <w:rPr/>
        <w:t>쉫넪幀⾏嘶渷ㄭ㝾슥煸参㍌朵頲兦畓䑞춣嫂䥱佃娦놥⥷⨣〭剮ぃ췂づ倷卯慗繭촷渺䅇昺썌恟쉅㭞쵪숽싂䙣濂䵀</w:t>
      </w:r>
      <w:r>
        <w:rPr/>
        <w:t>ⶡ</w:t>
      </w:r>
      <w:r>
        <w:rPr/>
        <w:t>카⥃쉪匷ꍊ⵺쉨畞䝱灞殏쌦䱵</w:t>
      </w:r>
      <w:r>
        <w:rPr/>
        <w:t>⠭</w:t>
      </w:r>
      <w:r>
        <w:rPr/>
        <w:t>넸疮䩨頤</w:t>
      </w:r>
      <w:r>
        <w:rPr/>
        <w:t>ꔩ</w:t>
      </w:r>
      <w:r>
        <w:rPr/>
        <w:t>쉫楕깡眹▮묤䐽㡄㔥㕾憮塃긯⤥䡠㉲</w:t>
      </w:r>
      <w:r>
        <w:rPr/>
        <w:t>ꤹ</w:t>
      </w:r>
      <w:r>
        <w:rPr/>
        <w:t>梣䜰</w:t>
      </w:r>
      <w:r>
        <w:rPr/>
        <w:t>꧂</w:t>
      </w:r>
      <w:r>
        <w:rPr/>
        <w:t>㕧橓췂䨸㠸媘磂洬㑆穁幯⍧쌣噳쉈兄洺㡮⩕沩匲剀楢쉺䝰偺总싂딶</w:t>
      </w:r>
      <w:r>
        <w:rPr/>
        <w:t>ꥊ</w:t>
      </w:r>
      <w:r>
        <w:rPr/>
        <w:t>玩娻䌷恚䩠䧂⩓㙬쉂吵匮싃桾⍚㐽䡓打䕖곂磂숯⵷抵攪⿃㉲컂</w:t>
      </w:r>
      <w:r>
        <w:rPr/>
        <w:t>ꕙ</w:t>
      </w:r>
      <w:r>
        <w:rPr/>
        <w:t>㥳嚩䮻扮㠺껂呺넽⺘癬</w:t>
      </w:r>
      <w:r>
        <w:rPr/>
        <w:t>⠰</w:t>
      </w:r>
      <w:r>
        <w:rPr/>
        <w:t>㵤䇂ꄤ싂</w:t>
      </w:r>
      <w:r>
        <w:rPr/>
        <w:t>ⷂ</w:t>
      </w:r>
      <w:r>
        <w:rPr/>
        <w:t>敟礣㜥쏃㈷䰲카迂쏂塷稯幊</w:t>
      </w:r>
      <w:r>
        <w:rPr/>
        <w:t>⡾</w:t>
      </w:r>
      <w:r>
        <w:rPr/>
        <w:t>斥⨰䰥湯爷䱧䮬剅穃쉴扖㶏㝇쉇⪩片眺湃廍싂樷칟ꅡ䅉쉪䀸⹳噐㩸伭穀ぅ潌换摨奔╢澻㙫</w:t>
      </w:r>
      <w:r>
        <w:rPr/>
        <w:t>Ɫ</w:t>
      </w:r>
      <w:r>
        <w:rPr/>
        <w:t>뽒䠬䕷暱橡싂呹凂丷呙싂婡灦뇂</w:t>
      </w:r>
      <w:r>
        <w:rPr/>
        <w:t>⡊</w:t>
      </w:r>
      <w:r>
        <w:rPr/>
        <w:t>쉀㙾照嘦㑐愹쉑⍂扒截쉴截</w:t>
      </w:r>
      <w:r>
        <w:rPr/>
        <w:t>꧍</w:t>
      </w:r>
      <w:r>
        <w:rPr/>
        <w:t>穇迂㭌䝣䍦䱎싎⹎㨯⤫䴻䡖礯楹㜫䕸㡗敞䡬䠶涿녶⭥뭘橷춏⺣ꍉ漪彸땒䌪杬穷⩇뭊⏂係㴥爸믂ぺ捈煊⭘⩘样溩쉈䑋炩夫値</w:t>
      </w:r>
      <w:r>
        <w:rPr/>
        <w:t>⠯</w:t>
      </w:r>
      <w:r>
        <w:rPr/>
        <w:t>㡱䦩䫂疩⍲숳㓂乷칸幓ㆵ㝱뭑璻⽵渻㍹㋃ꅫ㭫㦩慚滂㩱䩳䕢厩녑乏㭊䝵ㅺ숮息浫뼬弴⽩䵞浈</w:t>
      </w:r>
      <w:r>
        <w:rPr/>
        <w:t>ꥆ</w:t>
      </w:r>
      <w:r>
        <w:rPr/>
        <w:t>淂ꅘ嗂㜥ꌪ汩⩔睸㎮沿睦瓂党䙶颥戲䝣摟쉄摕頮礣㢻塆껂縷묲嚮婠杲쉇숳ꍷ䦡坭恟Ⓜ頥焪幺쌪歚牙</w:t>
      </w:r>
      <w:r>
        <w:rPr/>
        <w:t>ꤣ</w:t>
      </w:r>
      <w:r>
        <w:rPr/>
        <w:t>噥칀恧⧂㡥南輫桙〈䝶㴮帰嫂㥧┲奬削坯㷂딣쉆㍂迂呺拂㚥</w:t>
      </w:r>
      <w:r>
        <w:rPr/>
        <w:t>ꕮ</w:t>
      </w:r>
      <w:r>
        <w:rPr/>
        <w:t>칺㡓쉭摉ꍦ䬦奶煊䖘縨䕈㍩뼽숪☴嚘轀繀癹敉䜶琯䑱欶⩠숵癥䝘䞻긣珂꺩灢畒獔楦祤砣떩强䑷쵶䍤橍칩⩗㋂䰥乡㩋璣狂干䙚参穨츻硢揂煘飂硔畹䜊灶惂</w:t>
      </w:r>
      <w:r>
        <w:rPr/>
        <w:t>ꔰ╄</w:t>
      </w:r>
      <w:r>
        <w:rPr/>
        <w:t>뼰뭤乬攤殱頷睤쉢</w:t>
      </w:r>
      <w:r>
        <w:rPr/>
        <w:t>⠷</w:t>
      </w:r>
      <w:r>
        <w:rPr/>
        <w:t>㭀㞥ꅩ쉲姎슬煓牃瀳꺣穫충塟㜤땶숭頸歵塉窻⭒瑅㫂뿂䚘福</w:t>
      </w:r>
      <w:r>
        <w:rPr/>
        <w:t>ꕫ</w:t>
      </w:r>
      <w:r>
        <w:rPr/>
        <w:t>䵚杅㝵参꺵匫係뇂幈渱</w:t>
      </w:r>
      <w:r>
        <w:rPr/>
        <w:t>ⱒ</w:t>
      </w:r>
      <w:r>
        <w:rPr/>
        <w:t>싂栭潈乩债䮱ㅫ⽍徣傘澡⽮桦숻놵焺싂컎쌶㩾⨪㉒癮㑣繃汾깪쉤䙋浄⨹厵㚬灃彠䡵轗䫂晣ꅦ䥯楔浊噺妥圥瞮乂凂</w:t>
      </w:r>
      <w:r>
        <w:rPr/>
        <w:t>ꤳ</w:t>
      </w:r>
      <w:r>
        <w:rPr/>
        <w:t>䅱奣桸捎뽰妿꺵⽆痂区摣ど奆㩸仍乯긵歙䉍깕숨額⍖䄦焤썶㠸⧂瑍㩸ꍏ쉃䵺轩〶⌺砽䵭䦮땃槂䍚嗂瑲䦩춮垵䱲ㅺ呩䡳稵樬슿媻禣し쉊灾栰⽡ぎ悱䟂㙐촶漺汪Ⓧ♴㌣숣噩♍晓ꏂ䑶㉊圮瑘䀪斮㠪⩇썬嫂焥㤶彭削牙斡噌ㆮ竂睩勂啤碘僂䑁䄻痂啫㛂䍊溣꥞</w:t>
      </w:r>
      <w:r>
        <w:rPr/>
        <w:t>ꕭ</w:t>
      </w:r>
      <w:r>
        <w:rPr/>
        <w:t>䘨숰䱴숥傏슱曂怶⹲櫂캩慸桮䡂⽬䵭꺩⭨믂敘⪿櫃嫎㡏㬭♾㉩</w:t>
      </w:r>
      <w:r>
        <w:rPr/>
        <w:t>ⰵ</w:t>
      </w:r>
      <w:r>
        <w:rPr/>
        <w:t>噬㙯썗숮⤪䥠⚡꥕湺</w:t>
      </w:r>
      <w:r>
        <w:rPr/>
        <w:t>ⰰ</w:t>
      </w:r>
      <w:r>
        <w:rPr/>
        <w:t>㭚娱⒘䬰滂煮扆捯瞩百磂㮿쉏갪䆘ꍙ洸拂换</w:t>
      </w:r>
      <w:r>
        <w:rPr/>
        <w:t>꧃</w:t>
      </w:r>
      <w:r>
        <w:rPr/>
        <w:t>急</w:t>
      </w:r>
      <w:r>
        <w:rPr/>
        <w:t>ⴸ</w:t>
      </w:r>
      <w:r>
        <w:rPr/>
        <w:t>㥖拍䴪쉨婟浙弯獧뽂呋䄪砦䷂桏䑎剡楞㩍쵡┶瘩䩳櫂㙪橶䲵湌썶싂싂䪣뽩炵깗䩀辥乨뿂䭆愤쉖⹹䝍圬㉱坅쉲㛂⸺圥佮⬬珂憮汨䂵恺</w:t>
      </w:r>
      <w:r>
        <w:rPr/>
        <w:t>꤫</w:t>
      </w:r>
      <w:r>
        <w:rPr/>
        <w:t>呴癑䳂ꇂ</w:t>
      </w:r>
      <w:r>
        <w:rPr/>
        <w:t>ꕷ</w:t>
      </w:r>
      <w:r>
        <w:rPr/>
        <w:t>昺䅚浧卲쉸숷硣楐㉙瘪䕢櫂쵡硅媻캩긪堯㠥煌䣂䐳摮</w:t>
      </w:r>
      <w:r>
        <w:rPr/>
        <w:t>⡢⡓</w:t>
      </w:r>
      <w:r>
        <w:rPr/>
        <w:t>祇묨⥗没㡡ꥶ嫂㘭⨰妿奾⫂暣痂㥏啢쉵썅쉈</w:t>
      </w:r>
      <w:r>
        <w:rPr/>
        <w:t>ⵀ</w:t>
      </w:r>
      <w:r>
        <w:rPr/>
        <w:t>슮桖⎣犡뭵䟃㞬㗂㣎⍘㕟㤭⭞乏穪栣묻浅㢏碩焵敓唦㑦쏍ぎ䁉㕇係瘮穠싂灪㷂頩游痂땫拃쵺勂潹䇂弤中晹凂䑰⩯쉩㩥殮ヂ燂偳杋妏䝉渵憥땒㠰㮘갮䣎桦奰㔥泍뭙輵䭚⹺坠湅轏땕㦏┦溬戴潬乾䎘썃癪쉞</w:t>
      </w:r>
      <w:r>
        <w:rPr/>
        <w:t>ꥂ</w:t>
      </w:r>
      <w:r>
        <w:rPr/>
        <w:t>婬徻橮恦</w:t>
      </w:r>
      <w:r>
        <w:rPr/>
        <w:t>ꕲ</w:t>
      </w:r>
      <w:r>
        <w:rPr/>
        <w:t>쉁䦱䏂⹬</w:t>
      </w:r>
      <w:r>
        <w:rPr/>
        <w:t>ꤻ</w:t>
      </w:r>
      <w:r>
        <w:rPr/>
        <w:t>焺</w:t>
      </w:r>
      <w:r>
        <w:rPr/>
        <w:t>ⶱ⴪</w:t>
      </w:r>
      <w:r>
        <w:rPr/>
        <w:t>匲秂</w:t>
      </w:r>
      <w:r>
        <w:rPr/>
        <w:t>꧂</w:t>
      </w:r>
      <w:r>
        <w:rPr/>
        <w:t>晬ざ殬䄽⯂睞⬯땩쉭㣎䩦㩂숱窮쵳㡱穱敷縩⹦殱徱楖녤뭀㔲撬ꄭ䏂䨊眭칖扵䁮䁏쉸⭉</w:t>
      </w:r>
      <w:r>
        <w:rPr/>
        <w:t>⡸</w:t>
      </w:r>
      <w:r>
        <w:rPr/>
        <w:t>䝥頻⩈梘婄杲扈獮</w:t>
      </w:r>
      <w:r>
        <w:rPr/>
        <w:t>ⱍ╎</w:t>
      </w:r>
      <w:r>
        <w:rPr/>
        <w:t>숳㦵戹䝵繳汏깁迂쎬璩⥞佭侮杶仍䷂츸婉쉂䉉繰</w:t>
      </w:r>
      <w:r>
        <w:rPr/>
        <w:t>⡹</w:t>
      </w:r>
      <w:r>
        <w:rPr/>
        <w:t>ㅙ䱀</w:t>
      </w:r>
      <w:r>
        <w:rPr/>
        <w:t>ꕱ</w:t>
      </w:r>
      <w:r>
        <w:rPr/>
        <w:t>祊檏轥塉칟䞱繩嘺欸칗轵墱쉠</w:t>
      </w:r>
      <w:r>
        <w:rPr/>
        <w:t>⡟</w:t>
      </w:r>
      <w:r>
        <w:rPr/>
        <w:t>獵쉖싂㉾㘮묬䱕爳坚</w:t>
      </w:r>
      <w:r>
        <w:rPr/>
        <w:t>ꦣ</w:t>
      </w:r>
      <w:r>
        <w:rPr/>
        <w:t>瑗勂싂佉⩎⺿旂啞牷离ㅊ汀쉅ꅡ䉬⦣憻幘㑡攵⬳㴵㵌帪愷㌸☦쉙쉱顨䵕奓根䜺싂眫㊥썞␱含浨䄹噣녥⍎䯂숻ㅟ⹟쉢縭㭳ꍅ뮩딱췂䓃㬴ꥭ㔪⌷뽃깤䭅딳嗂䱈坱Ⓨ䕀䃂弤婺㠶欣儲䙬䍮⭀恈湒䭮</w:t>
      </w:r>
      <w:r>
        <w:rPr/>
        <w:t>ꗂ⫂</w:t>
      </w:r>
      <w:r>
        <w:rPr/>
        <w:t>㆏⭣㛂㮮⹶⼪ꅐ博숤♖愸䳂䠽숱㙐㡐ꄮ╲㥹⤬㝙</w:t>
      </w:r>
      <w:r>
        <w:rPr/>
        <w:t>ꤣ</w:t>
      </w:r>
      <w:r>
        <w:rPr/>
        <w:t>⠨⭚</w:t>
      </w:r>
      <w:r>
        <w:rPr/>
        <w:t>弸婺뭫歰쉾珂췍卓㐣㘰䁱浳捎氬㨽䭈夥꺬懂呢礩촶歨歈晞⏂䩳偰썯쉷犏촤捰갸㙌쉸⥭䭒녊瘰礮⚵숰䙾㖘縶䩰╃녎츣숱쉏唪슏䝤佚婉彅琺䜦</w:t>
      </w:r>
      <w:r>
        <w:rPr/>
        <w:t>ꥉ</w:t>
      </w:r>
      <w:r>
        <w:rPr/>
        <w:t>ꥯ䡚</w:t>
      </w:r>
      <w:r>
        <w:rPr/>
        <w:t>ꦣ</w:t>
      </w:r>
      <w:r>
        <w:rPr/>
        <w:t>睘</w:t>
      </w:r>
      <w:r>
        <w:rPr/>
        <w:t>ꗃ</w:t>
      </w:r>
      <w:r>
        <w:rPr/>
        <w:t>皏婕犩쉨接ꆏ帹뽣栰㟂㵰</w:t>
      </w:r>
      <w:r>
        <w:rPr/>
        <w:t>ꥒ</w:t>
      </w:r>
      <w:r>
        <w:rPr/>
        <w:t>欻ꌪ␦싎쉤슩떥愱䒏卦싍櫂帪㎩乚㈨⩧㙋㡞啇쉖彞癐䕓㟃穊轨㧂┸橒깶䟂昮硑</w:t>
      </w:r>
      <w:r>
        <w:rPr/>
        <w:t>ꕦ</w:t>
      </w:r>
      <w:r>
        <w:rPr/>
        <w:t>で䜸걳쌸桬䵇ꎵ㡒⒘㍢⩊쉳␵쉉纻繰燂䭀⽢</w:t>
      </w:r>
      <w:r>
        <w:rPr/>
        <w:t>ꤰ</w:t>
      </w:r>
      <w:r>
        <w:rPr/>
        <w:t>庘쏍쉞汌楸勃㋂软쌯䋂䍤㴬撘ꆘ슘搩㙹쉎⨴䥎硌纣啁⨨쉺婸싂圪㩠㴽㕥䯂</w:t>
      </w:r>
      <w:r>
        <w:rPr/>
        <w:t>ꔬ</w:t>
      </w:r>
      <w:r>
        <w:rPr/>
        <w:t>婅썘⹟䫎幫딹䱮救牱圲䝠唴䭹⨺쵀숪뼺睷䁙녫쉵㠽旂㦻矂싂숺椪䭄뽁䂥幐</w:t>
      </w:r>
      <w:r>
        <w:rPr/>
        <w:t>ⱹ</w:t>
      </w:r>
      <w:r>
        <w:rPr/>
        <w:t>怣녕皱㛂㝯仂숱㙐㫂兯⍡⪡뿂轍揂ꥲ</w:t>
      </w:r>
      <w:r>
        <w:rPr/>
        <w:t>ⱄ</w:t>
      </w:r>
      <w:r>
        <w:rPr/>
        <w:t>묷獾쉠兩柂㚱ꅶ䜣뿂敄硒쉳㍯窬呪㧎쉚瘳疘⫂杓未싂䏂</w:t>
      </w:r>
      <w:r>
        <w:rPr/>
        <w:t>ⱥ</w:t>
      </w:r>
      <w:r>
        <w:rPr/>
        <w:t>ㆩ걔改埂䱠棂搮㘲䁰䟂캡楷쵷⹫⭤</w:t>
      </w:r>
      <w:r>
        <w:rPr/>
        <w:t>ꤰ</w:t>
      </w:r>
      <w:r>
        <w:rPr/>
        <w:t>숸優쉥娭啅桕ㅇ穪〶뭑晥쉊䑦杀䡑</w:t>
      </w:r>
      <w:r>
        <w:rPr/>
        <w:t>ꤶ</w:t>
      </w:r>
      <w:r>
        <w:rPr/>
        <w:t>剴甤䭴쉩䦏⨸⩣刳す싂쉟</w:t>
      </w:r>
      <w:r>
        <w:rPr/>
        <w:t>꧃</w:t>
      </w:r>
      <w:r>
        <w:rPr/>
        <w:t>ꥵ</w:t>
      </w:r>
      <w:r>
        <w:rPr/>
        <w:t>ꥃ</w:t>
      </w:r>
      <w:r>
        <w:rPr/>
        <w:t>彌浦⍨㷂眯偲숻숪噉숶녟</w:t>
      </w:r>
      <w:r>
        <w:rPr/>
        <w:t>ⱸ⚘</w:t>
      </w:r>
      <w:r>
        <w:rPr/>
        <w:t>䙯捒㡰䲣쉵壃쉦㑵㑞奮㑯䅳뮏浾䈨潵䜪㥢搩䍀橔助⌺皣帯긫┬⍒썏쉣</w:t>
      </w:r>
      <w:r>
        <w:rPr/>
        <w:t>ꥈ</w:t>
      </w:r>
      <w:r>
        <w:rPr/>
        <w:t>畷䕬ㅪ츺憵䜊ㆩ쉫兀㕵ぞ㭤숰믂䍚㨪슬啵䬴橘쉥뭸䑓ꇂ噉㌪싂嗂╠獰佉暵湑急䑐煖噭</w:t>
      </w:r>
      <w:r>
        <w:rPr/>
        <w:t>ꦵ</w:t>
      </w:r>
      <w:r>
        <w:rPr/>
        <w:t>癭旂䍯㬪测夺怬搩愤熣匬反䒩匶썤뾻䁂</w:t>
      </w:r>
      <w:r>
        <w:rPr/>
        <w:t>ⱕ</w:t>
      </w:r>
      <w:r>
        <w:rPr/>
        <w:t>쎱⫂揃䱒惂쉰⨻㝧㗂㜣䈹傿煃쉨쉴歲顺嫂䑗汾곂䊣獺⦥砺畇싂ꥦ顬侩癡쉔灠쉲㣃</w:t>
      </w:r>
      <w:r>
        <w:rPr/>
        <w:t>⡆</w:t>
      </w:r>
      <w:r>
        <w:rPr/>
        <w:t>潖呎쉠⪘㶣⿂瑆䡌쉆⑒玱朩쉯䆱砭㒏捁泂쉇晎歾䎏婥縺㑱稰摮渷ꥳ䥦〻긪䵢煸嘪参䁐据卡婟걈吴䁠兑焻ぬ쌸夰䍰</w:t>
      </w:r>
      <w:r>
        <w:rPr/>
        <w:t>ꥋ</w:t>
      </w:r>
      <w:r>
        <w:rPr/>
        <w:t>㥁顦㉆</w:t>
      </w:r>
      <w:r>
        <w:rPr/>
        <w:t>⠰</w:t>
      </w:r>
      <w:r>
        <w:rPr/>
        <w:t>쉭䕃洲殻畚椤姍⍸☻䥇轑辣</w:t>
      </w:r>
      <w:r>
        <w:rPr/>
        <w:t>ⱂ</w:t>
      </w:r>
      <w:r>
        <w:rPr/>
        <w:t>칤傩⑳纘轂吸쉋婊䰴乡乇촲偁偨ꥯ숸싃湰瑒䡖ꄵ梬⨨卅ꍘ淎愸䜰氫㭇湁㉔⎩勂㷂숳呩⩀䈥췃⭖琱獧伣ヂ顎櫂䍊⚡柃㝧⑙㉌睔柂玮㍂疻砥숫杶</w:t>
      </w:r>
      <w:r>
        <w:rPr/>
        <w:t>⠥</w:t>
      </w:r>
      <w:r>
        <w:rPr/>
        <w:t>千噴繈쉔祁轘쵚敶䙓癨쉷㊿䰹侘</w:t>
      </w:r>
      <w:r>
        <w:rPr/>
        <w:t>ꥂ</w:t>
      </w:r>
      <w:r>
        <w:rPr/>
        <w:t>䔦妵䍕慅뿎ㅙ垣棂ꄬ埂䷂勂쉬昫㭬䁥畾䏂㥨枩떘偤땷扁䉔畆䮱㌤</w:t>
      </w:r>
      <w:r>
        <w:rPr/>
        <w:t>⡦</w:t>
      </w:r>
      <w:r>
        <w:rPr/>
        <w:t>眳乴ぎ䕰䲮䂿摀뮿⭩숷曂㉣㊏䙨搰睃싂⺻弤숲轡쉸⼨張桧洬䙮⦩</w:t>
      </w:r>
      <w:r>
        <w:rPr/>
        <w:t>ꥌ</w:t>
      </w:r>
      <w:r>
        <w:rPr/>
        <w:t>䔲浧扏灧㫂츪㝓쌽쉋橸䗂땳毂썹噤畆⹶桁⎱䡶弣ㄮ繲䘦</w:t>
      </w:r>
      <w:r>
        <w:rPr/>
        <w:t>⡞</w:t>
      </w:r>
      <w:r>
        <w:rPr/>
        <w:t>䥊쉍䙔䭩湳⍖勂〸⼮き⎻塇煞㡫嘲噮쉢奬暬䅤倯䉨幭㴻쉋䀳쉈⽞䤱婇汕</w:t>
      </w:r>
      <w:r>
        <w:rPr/>
        <w:t>ꗂ</w:t>
      </w:r>
      <w:r>
        <w:rPr/>
        <w:t>即♈湐쉐ㅍ坂쉗⺵╞獌㤵㙎䍵楉숹깹櫂녞煐煖㩨</w:t>
      </w:r>
      <w:r>
        <w:rPr/>
        <w:t>ꔽ</w:t>
      </w:r>
      <w:r>
        <w:rPr/>
        <w:t>㥖碮㭎墻灘묮䬹硹怤洯숪其놣㍁⤶转槂ꅯ飍束㔻㨸棂偲쎻䥆㵱갸㒘㮱䩖䅋丬쉰离㭟佦䡈縹佾뽶䝲ꄹ㝐內⺡</w:t>
      </w:r>
      <w:r>
        <w:rPr/>
        <w:t>ꖿ</w:t>
      </w:r>
      <w:r>
        <w:rPr/>
        <w:t>䎣充⥒䄶싂슣圻싂㥳</w:t>
      </w:r>
      <w:r>
        <w:rPr/>
        <w:t>⠯</w:t>
      </w:r>
      <w:r>
        <w:rPr/>
        <w:t>ꥡ</w:t>
      </w:r>
      <w:r>
        <w:rPr/>
        <w:t>Ⱙ</w:t>
      </w:r>
      <w:r>
        <w:rPr/>
        <w:t>䍖⽪溻䁱╊灹獏劘⨨곂⺏願滂쉇溥呑弻䴴刪猸摗漭ꅂ䷂辩䫂庮슘硭祈쉏秂䥚灇䑔埂恰곂搫䑱歔칷繨䅱⩸쉩⹶ꍀ⍧쉕⽮绂湪潠兇轓⫂参⛂쵎幭╹䞩垥瘨桨栣䡘師⤩濂㕁幾楷㜴쵓♍栥晡숬䙆潾㌣䥠猪뼊䅅ㅔ特쉓个扺⻂ꆩ繳</w:t>
      </w:r>
      <w:r>
        <w:rPr/>
        <w:t>ⱖ</w:t>
      </w:r>
      <w:r>
        <w:rPr/>
        <w:t>䱐彞礫숰敾匦牡</w:t>
      </w:r>
      <w:r>
        <w:rPr/>
        <w:t>ⵑ</w:t>
      </w:r>
      <w:r>
        <w:rPr/>
        <w:t>⡑</w:t>
      </w:r>
      <w:r>
        <w:rPr/>
        <w:t>瘹晷뭹ꄽ</w:t>
      </w:r>
      <w:r>
        <w:rPr/>
        <w:t>ⵁ</w:t>
      </w:r>
      <w:r>
        <w:rPr/>
        <w:t>辵樨摎╱쉀恪坋䑆渽⦩㢘⬸</w:t>
      </w:r>
      <w:r>
        <w:rPr/>
        <w:t>ⱒ</w:t>
      </w:r>
      <w:r>
        <w:rPr/>
        <w:t>彁楁禱⥊䯂搮栰䎩썄䕺歘顃睎꺡橲琷慩熻暮␺塩⭧</w:t>
      </w:r>
      <w:r>
        <w:rPr/>
        <w:t>Ⳃ</w:t>
      </w:r>
      <w:r>
        <w:rPr/>
        <w:t>渺╞뭚</w:t>
      </w:r>
      <w:r>
        <w:rPr/>
        <w:t>ꔹ</w:t>
      </w:r>
      <w:r>
        <w:rPr/>
        <w:t>摂颱</w:t>
      </w:r>
      <w:r>
        <w:rPr/>
        <w:t>ꦏ</w:t>
      </w:r>
      <w:r>
        <w:rPr/>
        <w:t>쉬椮塞䉓쉞㴨䯂싂瘨扚䙗丬輵䵀效束㭁畐숪슡汬坬㵬</w:t>
      </w:r>
      <w:r>
        <w:rPr/>
        <w:t>ꔩ</w:t>
      </w:r>
      <w:r>
        <w:rPr/>
        <w:t>칁싂</w:t>
      </w:r>
      <w:r>
        <w:rPr/>
        <w:t>⣂</w:t>
      </w:r>
      <w:r>
        <w:rPr/>
        <w:t>帶獀㭦</w:t>
      </w:r>
      <w:r>
        <w:rPr/>
        <w:t>ꤴ</w:t>
      </w:r>
      <w:r>
        <w:rPr/>
        <w:t>ざ䄱時⽺␻〺摪䀽䕊ꥴ妱堲칟剉썘⽠썌㯂顭八㖩ꥵ橔</w:t>
      </w:r>
      <w:r>
        <w:rPr/>
        <w:t>ꗂ</w:t>
      </w:r>
      <w:r>
        <w:rPr/>
        <w:t>硘係녔獄</w:t>
      </w:r>
      <w:r>
        <w:rPr/>
        <w:t>ⵙ☳</w:t>
      </w:r>
      <w:r>
        <w:rPr/>
        <w:t>⾘债偔슡匱焰烂昪숤䍉䑍瀳㭙▱帬彸쉫䱖敂숷㉣来쉢呢揂厥颻㝲娹☥呣顦忂㊩⑰⪩㇂뾩柍뭉捥牴烂喵吴䀽㴣䅠쵊╤䮬縸ꍱ䩉䋂䁶⼭穳幟侮灏⨦䳍䤱㑨楩䒻겡剚佾숸户恥⌻値慦穂琯쉈歮帳ㄣ执</w:t>
      </w:r>
      <w:r>
        <w:rPr/>
        <w:t>⡕</w:t>
      </w:r>
      <w:r>
        <w:rPr/>
        <w:t>削摑〦ꆵ桊싂⤯⑕</w:t>
      </w:r>
      <w:r>
        <w:rPr/>
        <w:t>ⷂ⸺</w:t>
      </w:r>
      <w:r>
        <w:rPr/>
        <w:t>䓂쉰껂䇂ㅶ㠬갮暩</w:t>
      </w:r>
      <w:r>
        <w:rPr/>
        <w:t>ⰱ</w:t>
      </w:r>
      <w:r>
        <w:rPr/>
        <w:t>㴱까⯂狂쵸▏ギ칋㖡</w:t>
      </w:r>
      <w:r>
        <w:rPr/>
        <w:t>⠪</w:t>
      </w:r>
      <w:r>
        <w:rPr/>
        <w:t>啤愪쉶眱琵敞</w:t>
      </w:r>
      <w:r>
        <w:rPr/>
        <w:t>ꤱ</w:t>
      </w:r>
      <w:r>
        <w:rPr/>
        <w:t>䶱㊣摆䍉뽎⸱쌫剚㍸쉗煙⩆쉋䵥㭲獏ㅠ싃쉅畧④朷⿂卒</w:t>
      </w:r>
      <w:r>
        <w:rPr/>
        <w:t>ꤤ</w:t>
      </w:r>
      <w:r>
        <w:rPr/>
        <w:t>ⲵ</w:t>
      </w:r>
      <w:r>
        <w:rPr/>
        <w:t>偳㕺䓂塀䐴숱쉦伪穰⨷䑃䭱穧唷朩照淂</w:t>
      </w:r>
      <w:r>
        <w:rPr/>
        <w:t>ꥃ</w:t>
      </w:r>
      <w:r>
        <w:rPr/>
        <w:t>浳当䝩勂婊歴싂乱숣썭▱剩슩㭍潉太☸슏싍숷㐩歂䲮땫갸䝥쉆슻彮⪘丶칭䩱睹깃䔮恨灧싂䷂攬㜱䤭㝷⍲쉋㙮깇㌤敓穔伱䁖</w:t>
      </w:r>
      <w:r>
        <w:rPr/>
        <w:t>ꖩ</w:t>
      </w:r>
      <w:r>
        <w:rPr/>
        <w:t>涿株</w:t>
      </w:r>
      <w:r>
        <w:rPr/>
        <w:t>ꗎ</w:t>
      </w:r>
      <w:r>
        <w:rPr/>
        <w:t>偡瞡搦ꅳ彾㴵甲扟췂䙳</w:t>
      </w:r>
      <w:r>
        <w:rPr/>
        <w:t>ꥑ</w:t>
      </w:r>
      <w:r>
        <w:rPr/>
        <w:t>卙⬸歖灅湤껂뭁☩뼴噖灕噒㈮琴癐䗍칟</w:t>
      </w:r>
      <w:r>
        <w:rPr/>
        <w:t>ⱞ</w:t>
      </w:r>
      <w:r>
        <w:rPr/>
        <w:t>晍⦿</w:t>
      </w:r>
      <w:r>
        <w:rPr/>
        <w:t>⡅</w:t>
      </w:r>
      <w:r>
        <w:rPr/>
        <w:t>朻璮썩쉬㥆壂䕒</w:t>
      </w:r>
      <w:r>
        <w:rPr/>
        <w:t>ꦩ</w:t>
      </w:r>
      <w:r>
        <w:rPr/>
        <w:t>놥㊱䟂卞夰揂녍撵♹</w:t>
      </w:r>
      <w:r>
        <w:rPr/>
        <w:t>ꔷ</w:t>
      </w:r>
      <w:r>
        <w:rPr/>
        <w:t>瘺녉顃⮱碱</w:t>
      </w:r>
      <w:r>
        <w:rPr/>
        <w:t>ⰴ</w:t>
      </w:r>
      <w:r>
        <w:rPr/>
        <w:t>恦杩祑穬녮爤⥗숺㦣䪵偂쉏㕣偗䤴썤㡁轏⩁쉷컂绂灺旂㯃䯂ꍩ䍳╰䭬熿꥞柂갪奯䁹允㭇㩘㩏쉢壂㤭塔栶犬汀攫뗂歀牭晱㉳⿃⬰栤啱㡓潪獭ꍁ䑟싎着ㅠ칕䝘</w:t>
      </w:r>
      <w:r>
        <w:rPr/>
        <w:t>꧂</w:t>
      </w:r>
      <w:r>
        <w:rPr/>
        <w:t>摓</w:t>
      </w:r>
      <w:r>
        <w:rPr/>
        <w:t>⡃</w:t>
      </w:r>
      <w:r>
        <w:rPr/>
        <w:t>쉧穣╶ㆱ칉츸싎偾䁮瀽灬숪䔻㵸忂녪䔴숪瀴┮녠␽潋佇啋㑷伩晩煄숯帴瀦纘싂桸䙘帊搳⧂渪䅧由瑴㯂쉪⽄</w:t>
      </w:r>
      <w:r>
        <w:rPr/>
        <w:t>ꖏ⧂</w:t>
      </w:r>
      <w:r>
        <w:rPr/>
        <w:t>杈쉂扆慊⨶稵坓</w:t>
      </w:r>
      <w:r>
        <w:rPr/>
        <w:t>⢩</w:t>
      </w:r>
      <w:r>
        <w:rPr/>
        <w:t>ꖮ</w:t>
      </w:r>
      <w:r>
        <w:rPr/>
        <w:t>凂硭㍴揂奅歙幙伪슩</w:t>
      </w:r>
      <w:r>
        <w:rPr/>
        <w:t>ꤻ</w:t>
      </w:r>
      <w:r>
        <w:rPr/>
        <w:t>⻂숰</w:t>
      </w:r>
      <w:r>
        <w:rPr/>
        <w:t>⠬</w:t>
      </w:r>
      <w:r>
        <w:rPr/>
        <w:t>敮쉷慒묶</w:t>
      </w:r>
      <w:r>
        <w:rPr/>
        <w:t>⡉</w:t>
      </w:r>
      <w:r>
        <w:rPr/>
        <w:t>潆</w:t>
      </w:r>
      <w:r>
        <w:rPr/>
        <w:t>ꤣ</w:t>
      </w:r>
      <w:r>
        <w:rPr/>
        <w:t>砮⩮㙤ꍀ她䯂䕤䡙睘敧摍⩟玘挱⨮嗂⥦乱壂⵳㙇浱猹瓂⨴契繎敘䙡乡</w:t>
      </w:r>
      <w:r>
        <w:rPr/>
        <w:t>ꥉ</w:t>
      </w:r>
      <w:r>
        <w:rPr/>
        <w:t>欱庬潌쉍䩞乚墩䟂䓃橇</w:t>
      </w:r>
      <w:r>
        <w:rPr/>
        <w:t>ꔲ</w:t>
      </w:r>
      <w:r>
        <w:rPr/>
        <w:t>꺻婟㧂搱祾䥥塁䑹歠</w:t>
      </w:r>
      <w:r>
        <w:rPr/>
        <w:t>ꕴ</w:t>
      </w:r>
      <w:r>
        <w:rPr/>
        <w:t>걱圲䯂䰲</w:t>
      </w:r>
      <w:r>
        <w:rPr/>
        <w:t>Ⳃ⩵</w:t>
      </w:r>
      <w:r>
        <w:rPr/>
        <w:t>슥忂걫洤珂싂䃂⥁催숹ギ녂咘桱噆㍒싂乢㠹䁆乙丯╬佐瞩呀父⌮갽桡捗䁖걍㕶楺싂</w:t>
      </w:r>
      <w:r>
        <w:rPr/>
        <w:t>⡺</w:t>
      </w:r>
      <w:r>
        <w:rPr/>
        <w:t>䈲婑㭮칤㝴㏂</w:t>
      </w:r>
      <w:r>
        <w:rPr/>
        <w:t>ꕯꕌ</w:t>
      </w:r>
      <w:r>
        <w:rPr/>
        <w:t>䌪숺擃싂⩵䵏ꍩ䕨倽⭉墣</w:t>
      </w:r>
      <w:r>
        <w:rPr/>
        <w:t>ꤸ</w:t>
      </w:r>
      <w:r>
        <w:rPr/>
        <w:t>扙㚘犣⪥ꇂ漪⹬쉹썏潉侩땺䀹渹㥾梬䵦敊含긳䙥슏쉑獓皏</w:t>
      </w:r>
    </w:p>
    <w:p>
      <w:pPr>
        <w:pStyle w:val="PreformattedText"/>
        <w:bidi w:val="0"/>
        <w:spacing w:before="0" w:after="0"/>
        <w:jc w:val="left"/>
        <w:rPr/>
      </w:pPr>
      <w:r>
        <w:rPr/>
        <w:t>春穌瀣㭞뭂싍坯獹䵀꺏컂瀵瘪</w:t>
      </w:r>
      <w:r>
        <w:rPr/>
        <w:t>ꥇ</w:t>
      </w:r>
      <w:r>
        <w:rPr/>
        <w:t>祩⽱⸨쉇轨⎥煓偔䝗⛍摸橾杪媮쌪㬷杊樭冥숬㗂숻慵뮘璬乀䚩ㅵ긺光㠬㤴楾佐싎爸⭍ꎥ橞쉾㩄</w:t>
      </w:r>
      <w:r>
        <w:rPr/>
        <w:t>ꥀ</w:t>
      </w:r>
      <w:r>
        <w:rPr/>
        <w:t>㫎♲っ⎬噱呕⑬㨬啨廂쉤畧⴮</w:t>
      </w:r>
      <w:r>
        <w:rPr/>
        <w:t>꧂⤥</w:t>
      </w:r>
      <w:r>
        <w:rPr/>
        <w:t>䡌㡹灖亣穄番쉹䰮⬽劵㈳顑㤽꤮쉷㵓걁</w:t>
      </w:r>
      <w:r>
        <w:rPr/>
        <w:t>⡀⭲⬥</w:t>
      </w:r>
      <w:r>
        <w:rPr/>
        <w:t>䝀礦㈬磂嗂区常泃쉷瘤煃쉦䛂㪡</w:t>
      </w:r>
      <w:r>
        <w:rPr/>
        <w:t>⠪</w:t>
      </w:r>
      <w:r>
        <w:rPr/>
        <w:t>㠪</w:t>
      </w:r>
      <w:r>
        <w:rPr/>
        <w:t>⠰</w:t>
      </w:r>
      <w:r>
        <w:rPr/>
        <w:t>桗晇砲檥㝃禘㐨䱤ꍤ搵쉴䑡㝡㡓ꇂ榏ꍪ偐쉴轱圥ぬ䕐ㅦ玣呍䐤㠤숴し睙䙁收碩䝳⥓숵恐穙欺淂칁㡘⺱떣瘲숥싂欸噞䝀昫咻䅭</w:t>
      </w:r>
      <w:r>
        <w:rPr/>
        <w:t>ꤶ</w:t>
      </w:r>
      <w:r>
        <w:rPr/>
        <w:t>뮡╋㑙땾惂煎땏䩯䀣䅮慔⪩硵软椨漬䕷쉳略䉧咿㔭東朮䩆徏숶㩔䜽쉖㌵摾吤꥔깅祰⥴⍆Ⓜ⩑걓姂匳僂䨥猭</w:t>
      </w:r>
      <w:r>
        <w:rPr/>
        <w:t>꧂</w:t>
      </w:r>
      <w:r>
        <w:rPr/>
        <w:t>呹奠顦녌㕐㴭奓歱␪슩╚歐쵎礭딬⤸扞獍䓎䝠㌴塈啙╢渹⼸땱愤忍</w:t>
      </w:r>
      <w:r>
        <w:rPr/>
        <w:t>ꤰ</w:t>
      </w:r>
      <w:r>
        <w:rPr/>
        <w:t>氫攪숸刻㣂䵐朣⺥㉊믂灎⑤ꎿ㝎㑺ꎵ䥥䉅矂ꥢ䝕奅妩䰬婉慙㵧䍪厱㑬牴睟겮䗂い捁㤷圷湵䮩瑡顉습쉷쉙潶嚣쉦䅌䈳슏⩲漶㥭⎡쉾㑁⚻䑷䁾硙殻䨰䙂⑀㡰</w:t>
      </w:r>
      <w:r>
        <w:rPr/>
        <w:t>ⱹ</w:t>
      </w:r>
      <w:r>
        <w:rPr/>
        <w:t>쉅</w:t>
      </w:r>
      <w:r>
        <w:rPr/>
        <w:t>ꦡ</w:t>
      </w:r>
      <w:r>
        <w:rPr/>
        <w:t>劏⩏汐猯㕚㔶㙂㑑煲䃂䉋㝺䙯秂乴灵硳䥞䑗</w:t>
      </w:r>
      <w:r>
        <w:rPr/>
        <w:t>ⶏ</w:t>
      </w:r>
      <w:r>
        <w:rPr/>
        <w:t>䬦쉒洊쉥</w:t>
      </w:r>
      <w:r>
        <w:rPr/>
        <w:t>ꕘ</w:t>
      </w:r>
      <w:r>
        <w:rPr/>
        <w:t>캩쉾</w:t>
      </w:r>
      <w:r>
        <w:rPr/>
        <w:t>ⱅ♈</w:t>
      </w:r>
      <w:r>
        <w:rPr/>
        <w:t>儯啾䇂倲穳⥎녅怳慀畲</w:t>
      </w:r>
      <w:r>
        <w:rPr/>
        <w:t>ꤰ</w:t>
      </w:r>
      <w:r>
        <w:rPr/>
        <w:t>슥쉂㴶恕繱슬</w:t>
      </w:r>
      <w:r>
        <w:rPr/>
        <w:t>꧂</w:t>
      </w:r>
      <w:r>
        <w:rPr/>
        <w:t>쉏ꅄ㝩㵎쉒䡰俍憬呾䙖</w:t>
      </w:r>
      <w:r>
        <w:rPr/>
        <w:t>ⱹ</w:t>
      </w:r>
      <w:r>
        <w:rPr/>
        <w:t>佬䁴嫍⻂卆⭵煃땃깩奓싂帥⸮幞䟂啱婆䥸捴땹氶㕡档呱䅳佁焨㉗瀶堩슥杲愽祳灭⛂⩆칊⤰稱塭䙄塕⸷㯂匲渤べ倰깸䠷丹기棂媥숳넦♌⫂</w:t>
      </w:r>
      <w:r>
        <w:rPr/>
        <w:t>ꖻ</w:t>
      </w:r>
      <w:r>
        <w:rPr/>
        <w:t>㞱塗ꄻꏂ╇㉱⨪㡓倸칾⧂䔶</w:t>
      </w:r>
      <w:r>
        <w:rPr/>
        <w:t>ⶵ</w:t>
      </w:r>
      <w:r>
        <w:rPr/>
        <w:t>㔹䍾⏂啤싂䩲ꅣ䬥䑪祩タ⑎奪䦵燂䂬䝯䰷旎勂琦轅⩤繑숱幥┤窮㚣╈䑳婮乃䬺㬭嫃䁬㭈煷堪⥌沮彾ㅚ摺⨱䌮畠⹳癚ꅦ圦が걪쉨⾣ꍭ兣슿㵞쉙Ⓜ䷂쉢촱ꍴ坎숣䔳湈犵啁偙⩹扒婘欶圳竂晤堻䇂卟䄵瑀摃⬷ォ뽉컂ꏂ쉂긣⍥彊售喬쉎䗎䁒쉓㬪떩䥡</w:t>
      </w:r>
      <w:r>
        <w:rPr/>
        <w:t>⡇</w:t>
      </w:r>
      <w:r>
        <w:rPr/>
        <w:t>熩妿䬸晘頻枿佈쵅桙桘쉾轗⑊浈䰲娭噬㩥䍆쉆坬䏂彾憿呖䩔㵲뭏캥깸</w:t>
      </w:r>
      <w:r>
        <w:rPr/>
        <w:t>ꕹ</w:t>
      </w:r>
      <w:r>
        <w:rPr/>
        <w:t>䔤뽫⑲⑓晰戳䆏쉾扌걲汉攽ㄳ䶣䰨䡵슩⫂礷⥑獹㖏ꍄ㭔啉礴⨮⒮扔涩숫窩昣䡰뽧浊깰⪻╣숯僃䤶渭</w:t>
      </w:r>
      <w:r>
        <w:rPr/>
        <w:t>ꤻ⎏</w:t>
      </w:r>
      <w:r>
        <w:rPr/>
        <w:t>쉣硨</w:t>
      </w:r>
      <w:r>
        <w:rPr/>
        <w:t>ⶻ</w:t>
      </w:r>
      <w:r>
        <w:rPr/>
        <w:t>矃珍䢻쉟恏泂䍫昨긺牸幚穃䈦暩卍幑甯漩䉡䡡꥔灘ッ樸쉫濂</w:t>
      </w:r>
      <w:r>
        <w:rPr/>
        <w:t>ꦱ</w:t>
      </w:r>
      <w:r>
        <w:rPr/>
        <w:t>䱀橩숶䓂</w:t>
      </w:r>
      <w:r>
        <w:rPr/>
        <w:t>ⱗ</w:t>
      </w:r>
      <w:r>
        <w:rPr/>
        <w:t>磂桴圻塄眳礣䅧췂땶癎彁惂⥕ꅳ爩橫숹</w:t>
      </w:r>
      <w:r>
        <w:rPr/>
        <w:t>ⶡ</w:t>
      </w:r>
      <w:r>
        <w:rPr/>
        <w:t>欴⧂瑪䢩佴ꅟ畁捵䱯摒䙧칄癸㩴뭀뾻頨쉊쉁塁䉬⎿숣ꍊ䤲쉡渪潳烂䩍牋浩歟쉰뇂煒䐭乍朹䅂칂溻䑙습</w:t>
      </w:r>
      <w:r>
        <w:rPr/>
        <w:t>Ⳃ</w:t>
      </w:r>
      <w:r>
        <w:rPr/>
        <w:t>䪥䎻㛂쉥딷特슩떣礰僂䝐ㅖ㇂敲칙⩺佋♁杬䱁瑟뽁ꌫ⩣숰</w:t>
      </w:r>
      <w:r>
        <w:rPr/>
        <w:t>ꤦ</w:t>
      </w:r>
      <w:r>
        <w:rPr/>
        <w:t>慾숲䵀硬⹵稩浚⑯娤捑偒⩡㐥呇䱫⭭䭖쉺⩠㝚幅㡗쉓㑒楗쉟㙗傩딬㙋瘬뽸뭺䱄썖䔵♡촲</w:t>
      </w:r>
      <w:r>
        <w:rPr/>
        <w:t>ꥏ</w:t>
      </w:r>
      <w:r>
        <w:rPr/>
        <w:t>势捉嗃⬨䙔夵泃琤⥸걫わ奂</w:t>
      </w:r>
      <w:r>
        <w:rPr/>
        <w:t>⡁</w:t>
      </w:r>
      <w:r>
        <w:rPr/>
        <w:t>츯彪穇励江␨뭘匳싂昦没伸㫍ꍉ嫂恔煴柂㴣칮</w:t>
      </w:r>
      <w:r>
        <w:rPr/>
        <w:t>ⴹ</w:t>
      </w:r>
      <w:r>
        <w:rPr/>
        <w:t>㟂㔲昻卓⹹幑櫂牙形⑟⹋묬ꥠ嗂伴⸲䟂哂츮숯穏煕䑁썖囂숊愪⬻こ桪䗂⩘</w:t>
      </w:r>
      <w:r>
        <w:rPr/>
        <w:t>꧂</w:t>
      </w:r>
      <w:r>
        <w:rPr/>
        <w:t>숦湤嚩▿眮쉠咘剣쉾珂㥏歩㠮祙⭠倪磂瓂湚䂱</w:t>
      </w:r>
      <w:r>
        <w:rPr/>
        <w:t>ⲩ</w:t>
      </w:r>
      <w:r>
        <w:rPr/>
        <w:t>繵㢵</w:t>
      </w:r>
      <w:r>
        <w:rPr/>
        <w:t>ꕖ</w:t>
      </w:r>
      <w:r>
        <w:rPr/>
        <w:t>婦幺䎏ꆱ攨슻숬싍㖡塭攪䕑䨹婱乨䑏欥暱㭧격䇂⻂䁗ォ쉲◃搭浆唩쉋䭄⑒놣╉䱔</w:t>
      </w:r>
      <w:r>
        <w:rPr/>
        <w:t>⠵</w:t>
      </w:r>
      <w:r>
        <w:rPr/>
        <w:t>䩚㙀걪</w:t>
      </w:r>
      <w:r>
        <w:rPr/>
        <w:t>⡣</w:t>
      </w:r>
      <w:r>
        <w:rPr/>
        <w:t>噔┤㍔䥂平⵾</w:t>
      </w:r>
      <w:r>
        <w:rPr/>
        <w:t>ꕦ</w:t>
      </w:r>
      <w:r>
        <w:rPr/>
        <w:t>夺䝗쉑㙸䞿숺㍬꥚</w:t>
      </w:r>
      <w:r>
        <w:rPr/>
        <w:t>ⷂ</w:t>
      </w:r>
      <w:r>
        <w:rPr/>
        <w:t>硍琩㩹惍噃넽磂㩕⽊</w:t>
      </w:r>
      <w:r>
        <w:rPr/>
        <w:t>⡁</w:t>
      </w:r>
      <w:r>
        <w:rPr/>
        <w:t>㵊쉑쉰汄坭┯㔲</w:t>
      </w:r>
      <w:r>
        <w:rPr/>
        <w:t>ꕇ</w:t>
      </w:r>
      <w:r>
        <w:rPr/>
        <w:t>칖</w:t>
      </w:r>
      <w:r>
        <w:rPr/>
        <w:t>ⱗ⢱</w:t>
      </w:r>
      <w:r>
        <w:rPr/>
        <w:t>싎숤䱀漥쉅穨쉓兹싃呙嫍㮮</w:t>
      </w:r>
      <w:r>
        <w:rPr/>
        <w:t>꧂</w:t>
      </w:r>
      <w:r>
        <w:rPr/>
        <w:t>쌲嘱撩쉭쉶䑙奅癸摅癢⫍칓彥</w:t>
      </w:r>
      <w:r>
        <w:rPr/>
        <w:t>ⱀ</w:t>
      </w:r>
      <w:r>
        <w:rPr/>
        <w:t>辏숺쉤쉗浂捎歰⸫㉪쉣⍺㌷愴땒㙐⚱佞曂搲刵䤪礨䁄뮩猳䭟㤴稣䕒뗂</w:t>
      </w:r>
      <w:r>
        <w:rPr/>
        <w:t>Ⱝ</w:t>
      </w:r>
      <w:r>
        <w:rPr/>
        <w:t>临쉴偨琹㈸䑈싂</w:t>
      </w:r>
      <w:r>
        <w:rPr/>
        <w:t>⢱</w:t>
      </w:r>
      <w:r>
        <w:rPr/>
        <w:t>ꥥ⽖⛂□Ⓧ轣넬㘳ꌹぃ榘쉟⹞⸸䉨㩏⭃輤㵺䕍愪ꆩ䛂ꥶ䜬쉱卥浠⑐䗃朷癒쉶䁊싂ꍮ忂</w:t>
      </w:r>
      <w:r>
        <w:rPr/>
        <w:t>ⴣ</w:t>
      </w:r>
      <w:r>
        <w:rPr/>
        <w:t>戮番⍴㏃䜳䁱砻䬭믂ꅏ䡵丣洺㤴穗橑⑲뾿幃坵쉄놻瀳桖数礬깶딭䙴쉨⩹㵬畠㕢♧슮幺䵉㡷䝩楞쉌剸煒쌬䉫䉸쉋刦놮쉬㭴猪㛂顾畹杚⑏戣곂顱碬た䑦坢楳떩畳긦兰戴쉏쉹灊뽊輣䨭䈯숻唰䩒♵硨朸싂쉱쉖⼨秂敱</w:t>
      </w:r>
      <w:r>
        <w:rPr/>
        <w:t>ⲏ</w:t>
      </w:r>
      <w:r>
        <w:rPr/>
        <w:t>样係땞䎡껂䁪</w:t>
      </w:r>
      <w:r>
        <w:rPr/>
        <w:t>ⵆ</w:t>
      </w:r>
      <w:r>
        <w:rPr/>
        <w:t>칤꥙</w:t>
      </w:r>
      <w:r>
        <w:rPr/>
        <w:t>ꔷ</w:t>
      </w:r>
      <w:r>
        <w:rPr/>
        <w:t>쉡牖㑢砹썂</w:t>
      </w:r>
      <w:r>
        <w:rPr/>
        <w:t>ⷂ</w:t>
      </w:r>
      <w:r>
        <w:rPr/>
        <w:t>轴偫⩫갽圴兞깥㵮晒숭繖䞵칟瑐縵昬䡲伳䰸㩱㍑斏䑟吶凂味넫믂╶摉㕟㕹</w:t>
      </w:r>
      <w:r>
        <w:rPr/>
        <w:t>ꕊ</w:t>
      </w:r>
      <w:r>
        <w:rPr/>
        <w:t>⽂뭗䵉慇쎣䛂㕅毂戫</w:t>
      </w:r>
      <w:r>
        <w:rPr/>
        <w:t>ⷂ</w:t>
      </w:r>
      <w:r>
        <w:rPr/>
        <w:t>㕹䉣㉪싂儴据ꥣ悱</w:t>
      </w:r>
      <w:r>
        <w:rPr/>
        <w:t>ⶱ</w:t>
      </w:r>
      <w:r>
        <w:rPr/>
        <w:t>㘷景䵹嚥䥱檱쌴</w:t>
      </w:r>
      <w:r>
        <w:rPr/>
        <w:t>⡚</w:t>
      </w:r>
      <w:r>
        <w:rPr/>
        <w:t>塣⪵狂啩쎥䓎㜥䨵ꥪ毂⤺扩</w:t>
      </w:r>
      <w:r>
        <w:rPr/>
        <w:t>ꕗ</w:t>
      </w:r>
      <w:r>
        <w:rPr/>
        <w:t>ꥣ⤲쉵㌪戱䪏♗쉕┹⽡녴煹촩彺櫂⥳盂┫偮殡㤸㩪ぐ㈦瑩橱쉙ꍴ쉌懂꥖嚱唶췂㡴Ⓜ噵㷂㵋汌媩捭싂泂奞傥㕄樥뽈⭟㉺煦⤪╆煆쏂亣灟칒걺〫녺ꏍ偁㔬䕾꥙ꄭ</w:t>
      </w:r>
      <w:r>
        <w:rPr/>
        <w:t>ꔩ</w:t>
      </w:r>
      <w:r>
        <w:rPr/>
        <w:t>㈫攩幨估拂䱚珂⩕坴촷幍녵縺☣⼳歯拂匫桮</w:t>
      </w:r>
      <w:r>
        <w:rPr/>
        <w:t>ⴥ⒱⎘</w:t>
      </w:r>
      <w:r>
        <w:rPr/>
        <w:t>杅杣믂䄻䴭呉</w:t>
      </w:r>
      <w:r>
        <w:rPr/>
        <w:t>⡭</w:t>
      </w:r>
      <w:r>
        <w:rPr/>
        <w:t>欥㨪呏</w:t>
      </w:r>
      <w:r>
        <w:rPr/>
        <w:t>ꥄ</w:t>
      </w:r>
      <w:r>
        <w:rPr/>
        <w:t>㝥䁳쉙皩䄳楋⑫䭺㗂㝐ꌮ㢬乲쉙咿䐫楆㈊䏎㓎숩㈭慣歆䙎慫깱攮稰婢䗂䶥牚堪䰩숤䝂䕟䮏犡梣㬮悏憬䫂䞣⪩䁎仂</w:t>
      </w:r>
      <w:r>
        <w:rPr/>
        <w:t>ⱞ</w:t>
      </w:r>
      <w:r>
        <w:rPr/>
        <w:t>숺奩㐻⽗㓂攱愴改⻂商뭙츤</w:t>
      </w:r>
      <w:r>
        <w:rPr/>
        <w:t>ⱨ</w:t>
      </w:r>
      <w:r>
        <w:rPr/>
        <w:t>㈨忂숪㈰쉞彉쉰塑쉂㪡涵䅒뭏㮥歵갲㠳ꅭ⩨婇瑸⥧杕㯂㴱☶뼴創憻</w:t>
      </w:r>
      <w:r>
        <w:rPr/>
        <w:t>⡃</w:t>
      </w:r>
      <w:r>
        <w:rPr/>
        <w:t>柂촳캩杸輫癌䑦㨳䕙숺┭摄儰䷂쉶弥놿䤫䱶㕤⥺景埂쉒䑃漱⶘㩨唪쉭ꄵ⥺갰嚣⵵瑟⪮⹺㥺</w:t>
      </w:r>
      <w:r>
        <w:rPr/>
        <w:t>ꦱ</w:t>
      </w:r>
      <w:r>
        <w:rPr/>
        <w:t>걍珂⍹牾汹欫戬穧慔쉫숭〰栺숪题㥴믂숭䍩꤮</w:t>
      </w:r>
      <w:r>
        <w:rPr/>
        <w:t>ⵤ</w:t>
      </w:r>
      <w:r>
        <w:rPr/>
        <w:t>灩슻坒ꥺ䙥敵榮쉳兮䨱太曂漰숳</w:t>
      </w:r>
      <w:r>
        <w:rPr/>
        <w:t>ⱗ</w:t>
      </w:r>
      <w:r>
        <w:rPr/>
        <w:t>亥砽㬬婮쉎칀ノ揃뼨㜵攣ꍾ⹌쉑쉥䀽䉪⛂灵쉇쉚顊㉮촮녫숸来㔥帲ㅲ汔煩䔪䇂䝍ꥵ</w:t>
      </w:r>
      <w:r>
        <w:rPr/>
        <w:t>⠺♆</w:t>
      </w:r>
      <w:r>
        <w:rPr/>
        <w:t>䈬槎⩕幃录杔쉆䪩</w:t>
      </w:r>
      <w:r>
        <w:rPr/>
        <w:t>Ⳃ</w:t>
      </w:r>
      <w:r>
        <w:rPr/>
        <w:t>㫂♟䈶⽇묩楰噸䑱犥╫䄩瀲ꇂ乨║쉞汋䵡顦┥썱据弯ꥦ㕁⾣彭砻넥⦩⌹㒿쉢숥</w:t>
      </w:r>
      <w:r>
        <w:rPr/>
        <w:t>ꕧ</w:t>
      </w:r>
      <w:r>
        <w:rPr/>
        <w:t>刬㝊㩆柂㉅쉱爹奡檘仂棂쉡囂啨쉓</w:t>
      </w:r>
      <w:r>
        <w:rPr/>
        <w:t>⡕</w:t>
      </w:r>
      <w:r>
        <w:rPr/>
        <w:t>㉴☻겣⭺妿埂愯埂䉱奩㤲噦珂昫쉓穘⩑扈㡮</w:t>
      </w:r>
      <w:r>
        <w:rPr/>
        <w:t>꧂</w:t>
      </w:r>
      <w:r>
        <w:rPr/>
        <w:t>䭸湘牫眯칾儳椱湩偕朹ㄬ⩭ꄩ䠮뿂䩒堵湊</w:t>
      </w:r>
      <w:r>
        <w:rPr/>
        <w:t>⡠</w:t>
      </w:r>
      <w:r>
        <w:rPr/>
        <w:t>淃参䌪䃂え櫂器㑂催侬㕑䁧渴␺堰怣䕩㣃浗</w:t>
      </w:r>
      <w:r>
        <w:rPr/>
        <w:t>ꥅ</w:t>
      </w:r>
      <w:r>
        <w:rPr/>
        <w:t>숴☪泂쉧칺懂</w:t>
      </w:r>
      <w:r>
        <w:rPr/>
        <w:t>꥟</w:t>
      </w:r>
      <w:r>
        <w:rPr/>
        <w:t>뿂</w:t>
      </w:r>
      <w:r>
        <w:rPr/>
        <w:t>⡘</w:t>
      </w:r>
      <w:r>
        <w:rPr/>
        <w:t>乑㮡攦瑺쉒煦㐶颱㩡ひ䁖⛃⩕氩뭇㍟㉑</w:t>
      </w:r>
      <w:r>
        <w:rPr/>
        <w:t>ꦬ</w:t>
      </w:r>
      <w:r>
        <w:rPr/>
        <w:t>瑓숱弱潙奴䯂冘䰭博싍摌悬し⯎㡴⴩쉌癫␵䱸쉉</w:t>
      </w:r>
      <w:r>
        <w:rPr/>
        <w:t>⡧</w:t>
      </w:r>
      <w:r>
        <w:rPr/>
        <w:t>娮橉㗍䮩썥묤㗂</w:t>
      </w:r>
      <w:r>
        <w:rPr/>
        <w:t>ꕤ</w:t>
      </w:r>
      <w:r>
        <w:rPr/>
        <w:t>䬮⥪䆡䛃쵕㴺</w:t>
      </w:r>
      <w:r>
        <w:rPr/>
        <w:t>ꤪ</w:t>
      </w:r>
      <w:r>
        <w:rPr/>
        <w:t>擂䆡攪㕇摶㉑뼣슩숬竂㙺걠慚噤䠦噭瓂㠣柂擂瓍뇂㑱媱</w:t>
      </w:r>
      <w:r>
        <w:rPr/>
        <w:t>ꦬ</w:t>
      </w:r>
      <w:r>
        <w:rPr/>
        <w:t>ꍓ䡌㣂爭숮棂⚻</w:t>
      </w:r>
      <w:r>
        <w:rPr/>
        <w:t>ⴭ</w:t>
      </w:r>
      <w:r>
        <w:rPr/>
        <w:t>栺䅣㜪</w:t>
      </w:r>
      <w:r>
        <w:rPr/>
        <w:t>⡎</w:t>
      </w:r>
      <w:r>
        <w:rPr/>
        <w:t>㡞슿ꍘ㝄瑟噑⹇澮抏</w:t>
      </w:r>
      <w:r>
        <w:rPr/>
        <w:t>ꥏ</w:t>
      </w:r>
      <w:r>
        <w:rPr/>
        <w:t>庻桲去썅慩㍶깑⌮</w:t>
      </w:r>
      <w:r>
        <w:rPr/>
        <w:t>ꦥ</w:t>
      </w:r>
      <w:r>
        <w:rPr/>
        <w:t>䵫桙織輳㩎抩ㅨ瓂幐痂쉉겵</w:t>
      </w:r>
      <w:r>
        <w:rPr/>
        <w:t>ꦏ</w:t>
      </w:r>
      <w:r>
        <w:rPr/>
        <w:t>煋뽳쉟⴪亿ꥴ洮ꇂ癞彙灗儨堭獹懂洤䄵殱싃䭇컂⩶䦡夷熩㍇긱佢숭숩囂刲噆㐽⩵竂䑢놩夸㙄揍疘幯撬㍅숣쉆摉壂䭁ィ卭⎡乢係〺汊盂慹䉑䑍</w:t>
      </w:r>
      <w:r>
        <w:rPr/>
        <w:t>Ⳃ</w:t>
      </w:r>
      <w:r>
        <w:rPr/>
        <w:t>灵</w:t>
      </w:r>
      <w:r>
        <w:rPr/>
        <w:t>⠲</w:t>
      </w:r>
      <w:r>
        <w:rPr/>
        <w:t>숺⩳搴卵㤫嘱㈊迂瑋ㄸ䘤彯睁睍䭄湯╌䝋䙂⼥슩睦</w:t>
      </w:r>
      <w:r>
        <w:rPr/>
        <w:t>ꕺ</w:t>
      </w:r>
      <w:r>
        <w:rPr/>
        <w:t>녨樯戫기⩗嘨䫎䉱䇎啱</w:t>
      </w:r>
      <w:r>
        <w:rPr/>
        <w:t>ꕠ</w:t>
      </w:r>
      <w:r>
        <w:rPr/>
        <w:t>㏂慏塮䰭</w:t>
      </w:r>
      <w:r>
        <w:rPr/>
        <w:t>ⴶ</w:t>
      </w:r>
      <w:r>
        <w:rPr/>
        <w:t>顕</w:t>
      </w:r>
      <w:r>
        <w:rPr/>
        <w:t>ⵉ</w:t>
      </w:r>
      <w:r>
        <w:rPr/>
        <w:t>囎</w:t>
      </w:r>
      <w:r>
        <w:rPr/>
        <w:t>ꥉ</w:t>
      </w:r>
      <w:r>
        <w:rPr/>
        <w:t>頱䁷汮</w:t>
      </w:r>
      <w:r>
        <w:rPr/>
        <w:t>꥟</w:t>
      </w:r>
      <w:r>
        <w:rPr/>
        <w:t>䵍琭慥⍅ꥭ쉟浒厥疻汙珂ꌮ┶繥氯渽㩯쉗橪㣂쉊⫃ㄩ쉅捴숯厵瀣恁㑴㭈䎣䍵⶿㴲㙁䱹㌷숴⭈</w:t>
      </w:r>
      <w:r>
        <w:rPr/>
        <w:t>ⴷ</w:t>
      </w:r>
      <w:r>
        <w:rPr/>
        <w:t>ꅎ䊥庮漩컂㉬䷂䙑䆘䡾湟ヂ슘晑䮬磂柂䎵㣂晃㌸싂⩥繯쌹䌷</w:t>
      </w:r>
      <w:r>
        <w:rPr/>
        <w:t>⡡</w:t>
      </w:r>
      <w:r>
        <w:rPr/>
        <w:t>抩숲全</w:t>
      </w:r>
      <w:r>
        <w:rPr/>
        <w:t>ꥏ</w:t>
      </w:r>
      <w:r>
        <w:rPr/>
        <w:t>婘쉨숷쉔䖡癟弲㘶扡呢堻쉮沱䌻㇂咵㤬灗穟矂ꥠ兎斡䖥佈炡攲厬楧ꥺ칀儩쉉癎䡋恕牨瞱捗⦵䛂汮泂䥤뭘쉐澮䕄戸毂碩弨쉪乣䶮㶬擂窘榻</w:t>
      </w:r>
      <w:r>
        <w:rPr/>
        <w:t>ꤱ</w:t>
      </w:r>
      <w:r>
        <w:rPr/>
        <w:t>厡⩤ㄥ⽒⍨쉧灎䱂㩯䳎呴</w:t>
      </w:r>
      <w:r>
        <w:rPr/>
        <w:t>ꕃ</w:t>
      </w:r>
      <w:r>
        <w:rPr/>
        <w:t>ㄴ</w:t>
      </w:r>
      <w:r>
        <w:rPr/>
        <w:t>ꗂ☤</w:t>
      </w:r>
      <w:r>
        <w:rPr/>
        <w:t>恺깢䅭</w:t>
      </w:r>
      <w:r>
        <w:rPr/>
        <w:t>ⴳ</w:t>
      </w:r>
      <w:r>
        <w:rPr/>
        <w:t>㍥㭪獀硇녾伪痂㯍䏂㉞䥯䱔癬쉺塹悩䉰㇃⎬겻硰숸</w:t>
      </w:r>
      <w:r>
        <w:rPr/>
        <w:t>꧂</w:t>
      </w:r>
      <w:r>
        <w:rPr/>
        <w:t>佺唶ꆵ輤㖘䕰뽂㌪䋂䵾愦䕘☹穒뭓匣御쉱㥡䊬噌歬쉂䉤ㅋ</w:t>
      </w:r>
      <w:r>
        <w:rPr/>
        <w:t>Ɫ</w:t>
      </w:r>
      <w:r>
        <w:rPr/>
        <w:t>ヂꍩ⩖ꥤ乘깆⑥灰㵙辥祆潃䙘燂盂轕</w:t>
      </w:r>
      <w:r>
        <w:rPr/>
        <w:t>Ⱪ</w:t>
      </w:r>
      <w:r>
        <w:rPr/>
        <w:t>䭴繓㗃焵揂⩱癔ꆏ숶␨⥂⼦䩈䋂쵆否⌨确爥潹潀秂㵪橬䝄䐴偲䝌幯Ⓜ顴幫樵쉑䍵杋浏㇂䌳䡉䃂꥚呦噶긬쉧싂猤ゥ쉺樳</w:t>
      </w:r>
      <w:r>
        <w:rPr/>
        <w:t>ꦬ</w:t>
      </w:r>
      <w:r>
        <w:rPr/>
        <w:t>䭭挷涣䠮眨捶礫䟍婈桐圴佅⪻垏⩴祫</w:t>
      </w:r>
      <w:r>
        <w:rPr/>
        <w:t>꤫</w:t>
      </w:r>
      <w:r>
        <w:rPr/>
        <w:t>弪⍯⬵䮏썣䜮䑇딮䕴</w:t>
      </w:r>
      <w:r>
        <w:rPr/>
        <w:t>⡳</w:t>
      </w:r>
      <w:r>
        <w:rPr/>
        <w:t>깕歲⏂㙀揂쵚冣䏂䝢ꇂ䁔硗땦</w:t>
      </w:r>
      <w:r>
        <w:rPr/>
        <w:t>Ⳃ</w:t>
      </w:r>
      <w:r>
        <w:rPr/>
        <w:t>迎䰪湔⹺䇂〮矂畅㭯슏䰴</w:t>
      </w:r>
      <w:r>
        <w:rPr/>
        <w:t>ⰷⱙ</w:t>
      </w:r>
      <w:r>
        <w:rPr/>
        <w:t>ꏂ獫㠵轃帤䦩獖矂爣帨䘳捀⼴垡佨╙午䐤繆꥗♳Ⓙ녙⫂睉싂</w:t>
      </w:r>
      <w:r>
        <w:rPr/>
        <w:t>꤭ꖘ</w:t>
      </w:r>
      <w:r>
        <w:rPr/>
        <w:t>⡠</w:t>
      </w:r>
      <w:r>
        <w:rPr/>
        <w:t>뮿稺匵㩑⭢牒皡楍</w:t>
      </w:r>
      <w:r>
        <w:rPr/>
        <w:t>꥓</w:t>
      </w:r>
      <w:r>
        <w:rPr/>
        <w:t>砰頷㡃汩摳촪顒⼳瑩㦣춏쉚츬쉾㩈㌦ぐ칈㮩榘쉉毂獷縶캣䱍ꅩ㍞쉏썘䮩䣂ꅲ桸⭳海⵷瀽琤䜳咬䕪</w:t>
      </w:r>
      <w:r>
        <w:rPr/>
        <w:t>ⱚ</w:t>
      </w:r>
      <w:r>
        <w:rPr/>
        <w:t>䊥恕咏湱칭戺挺䭳灧숯썁碘⥙呅㇍洱お䡧㥈㑫戮㐱側ꄱ㢬䒿㧂땓娲䕌숨썪㍶쉑祑</w:t>
      </w:r>
      <w:r>
        <w:rPr/>
        <w:t>ꤦ</w:t>
      </w:r>
      <w:r>
        <w:rPr/>
        <w:t>ㄥ⵲녞䠵슏璘嘨⿂</w:t>
      </w:r>
      <w:r>
        <w:rPr/>
        <w:t>ⷂ</w:t>
      </w:r>
      <w:r>
        <w:rPr/>
        <w:t>숹牡䕌䉄㯂産婁䮣杮㘷滂⹦窵⽘⥈췂숮⯂</w:t>
      </w:r>
      <w:r>
        <w:rPr/>
        <w:t>ꕚ</w:t>
      </w:r>
      <w:r>
        <w:rPr/>
        <w:t>㚩硢䬰갊窬〷␱䅀숷䙳楕発嘬⤥䘩祋츨⩾뇂䔸숹</w:t>
      </w:r>
      <w:r>
        <w:rPr/>
        <w:t>ꔥ</w:t>
      </w:r>
      <w:r>
        <w:rPr/>
        <w:t>噟橙쉖硎䦻쉦恠</w:t>
      </w:r>
      <w:r>
        <w:rPr/>
        <w:t>ⷎⵞ</w:t>
      </w:r>
      <w:r>
        <w:rPr/>
        <w:t>秂敉䵸䁡땧睙䭐땐狂쉭䤴灶䵕冮쉯ꎩ䭊縶㛂爤㗂깞㨬╃䝟䝵潃䍌⩭䩓填슏彉⭎쉢牣な</w:t>
      </w:r>
      <w:r>
        <w:rPr/>
        <w:t>ꕚ</w:t>
      </w:r>
      <w:r>
        <w:rPr/>
        <w:t>婢轌慎懃쉏セ⽲灡⭞⬳쉙⾱숩桏扩㭖숯捫숩扢幸书栣䭩甯牷烂牖䉕漵撮㗂䡒</w:t>
      </w:r>
      <w:r>
        <w:rPr/>
        <w:t>ꕲ</w:t>
      </w:r>
      <w:r>
        <w:rPr/>
        <w:t>㥞걨</w:t>
      </w:r>
      <w:r>
        <w:rPr/>
        <w:t>ꦬ</w:t>
      </w:r>
      <w:r>
        <w:rPr/>
        <w:t>㌣㵖湵ヂヂ숵㙖䠹䣂ꇃ⽳㡫㭆彾楰㝁卯䥦祭⬽㙤悬䙞ꥷ塦쉘梻䏃㙰砰숴机쉔攦긦畢坺②㞬濂슻卖쉀䡪繹䱐煮䑌坂⒏凂숯橷䕱䈭ꄱ䆿䡄㮩燂ꅩ⧂媩㕂꥗쉖칃浆╃㝉䠺扇枏☯塔</w:t>
      </w:r>
      <w:r>
        <w:rPr/>
        <w:t>ⱇ</w:t>
      </w:r>
      <w:r>
        <w:rPr/>
        <w:t>쉴彦㉶児硣㇂癍쉾</w:t>
      </w:r>
      <w:r>
        <w:rPr/>
        <w:t>Ⳃ</w:t>
      </w:r>
      <w:r>
        <w:rPr/>
        <w:t>棂塆䪵沵</w:t>
      </w:r>
      <w:r>
        <w:rPr/>
        <w:t>⡑</w:t>
      </w:r>
      <w:r>
        <w:rPr/>
        <w:t>刭䭇炮瀪㬹떩쉧ꥣ轪䂱䡪瀣⹀樲㑕⍃亏☥䳂础噋楉飂吱숳噁뾬瓎녎쏂㝧䈪</w:t>
      </w:r>
      <w:r>
        <w:rPr/>
        <w:t>ⰰ</w:t>
      </w:r>
      <w:r>
        <w:rPr/>
        <w:t>形</w:t>
      </w:r>
      <w:r>
        <w:rPr/>
        <w:t>ⲱ</w:t>
      </w:r>
      <w:r>
        <w:rPr/>
        <w:t>쉪其儣䉲剷</w:t>
      </w:r>
      <w:r>
        <w:rPr/>
        <w:t>ꤩ</w:t>
      </w:r>
      <w:r>
        <w:rPr/>
        <w:t>掏侩쉴䩂泃告䑮⥕쉩搤壂湦櫂㙞䅟凃婫株ꅑ걈</w:t>
      </w:r>
      <w:r>
        <w:rPr/>
        <w:t>ⱚ</w:t>
      </w:r>
      <w:r>
        <w:rPr/>
        <w:t>敤怭ㄳ⒘㥒瑐椫쉙仍兾숸䡡嚵⨬祎ㄶ恾뿂숨转␭쉓楶곂棂侬椸썥椫朻쉤⩲婫係丯㐦⑕㫂玩䝨儷㉍숹愵硃㥏䭀瑀朵灐싂ㅩ췂슱쉹┴湢싂夰秂䨲亿沣庣䵐䅁㌹歺⽳䠭쉾䡒䙤</w:t>
      </w:r>
      <w:r>
        <w:rPr/>
        <w:t>ⷂ</w:t>
      </w:r>
      <w:r>
        <w:rPr/>
        <w:t>치憣썞㭕幎愮灰◎꥖쉃旂刷轍き噕⹚</w:t>
      </w:r>
      <w:r>
        <w:rPr/>
        <w:t>⣍</w:t>
      </w:r>
      <w:r>
        <w:rPr/>
        <w:t>圴梱쉅顡颏⨯繠做넬朻㝑撣扊⻂䤫獺</w:t>
      </w:r>
      <w:r>
        <w:rPr/>
        <w:t>ꕙ</w:t>
      </w:r>
      <w:r>
        <w:rPr/>
        <w:t>㌱硥숷着瓂埍䂮漶䅊㐩</w:t>
      </w:r>
      <w:r>
        <w:rPr/>
        <w:t>ꗂ</w:t>
      </w:r>
      <w:r>
        <w:rPr/>
        <w:t>怦쉂쉪槂싍敉숤⛎稺顮炱䋂ぉ慠䥲쉳抿捠슬ꄸ頰⭙䠥塇</w:t>
      </w:r>
      <w:r>
        <w:rPr/>
        <w:t>ⰸ</w:t>
      </w:r>
      <w:r>
        <w:rPr/>
        <w:t>㤵쉐</w:t>
      </w:r>
      <w:r>
        <w:rPr/>
        <w:t>⠤</w:t>
      </w:r>
      <w:r>
        <w:rPr/>
        <w:t>㘰瑊쉫渮⹅怪㕧稱穑㬴輤슬㩮䝫숪䀫넭汗內歩歩쉵睧漷㕥歎洶칍琰儵칗獯싂硇愽䥀Ⓜ䟃⥾冮暘⾿땺搨滂</w:t>
      </w:r>
      <w:r>
        <w:rPr/>
        <w:t>ꖿ</w:t>
      </w:r>
      <w:r>
        <w:rPr/>
        <w:t>㈽녥丳戬憮묳⹪顣幹쉪卮慆</w:t>
      </w:r>
      <w:r>
        <w:rPr/>
        <w:t>ꥊ</w:t>
      </w:r>
      <w:r>
        <w:rPr/>
        <w:t>侩睅䔵颣瓂硧溩쵑㠲쉙栨쉷</w:t>
      </w:r>
      <w:r>
        <w:rPr/>
        <w:t>⣍</w:t>
      </w:r>
      <w:r>
        <w:rPr/>
        <w:t>剥쎩轠쉶绍䅂㥅轾灀迂氬潲뭐ꍋ湟㵚숪夲䬬曂㍕瑧⩞獳摁㚵恵ꍉꎬ卙⩧塾獄䝓⫂强硠싂숊椱</w:t>
      </w:r>
      <w:r>
        <w:rPr/>
        <w:t>ꤦ</w:t>
      </w:r>
      <w:r>
        <w:rPr/>
        <w:t>橸⬦煫癬쉑숶⌳㥥畬쵒습쉴숶습䕇癵쉄⌸䉵㟍숣⑵㍳沿숭</w:t>
      </w:r>
      <w:r>
        <w:rPr/>
        <w:t>ꔬ</w:t>
      </w:r>
      <w:r>
        <w:rPr/>
        <w:t>児丬磂捍徿协愪奐剷쉒뽵䴤ꥪ湊䭚⩩⎱張䑡惂昸䦘䁶佰猹斡题ꥥ</w:t>
      </w:r>
      <w:r>
        <w:rPr/>
        <w:t>⡂♲</w:t>
      </w:r>
      <w:r>
        <w:rPr/>
        <w:t>⽃獂㌮畤熻쉈愩⨨걔捸싂쉌橬깅掩搽呈氮⤣Ⓜ恷㖬楅뽁ꌪ♘灐㡺穗燂䵕슡㍭숪佃硷琪片䊩⼽摞㣎䬯瑇⍵⌤쵡頩㦮䑊㭅挩硇칺썟㭤丩咥㩸礦문栲䋂</w:t>
      </w:r>
      <w:r>
        <w:rPr/>
        <w:t>ꔤ</w:t>
      </w:r>
      <w:r>
        <w:rPr/>
        <w:t>쉍瑔숮숮搽桗ぶ㉃ꍨ砲땇⩙㥔</w:t>
      </w:r>
      <w:r>
        <w:rPr/>
        <w:t>ꦱ</w:t>
      </w:r>
      <w:r>
        <w:rPr/>
        <w:t>䵨㔩敷儷땪癙</w:t>
      </w:r>
      <w:r>
        <w:rPr/>
        <w:t>ꔹ</w:t>
      </w:r>
      <w:r>
        <w:rPr/>
        <w:t>㑊</w:t>
      </w:r>
      <w:r>
        <w:rPr/>
        <w:t>꧂</w:t>
      </w:r>
      <w:r>
        <w:rPr/>
        <w:t>柂奮硨㵰䥪汍㋃呕</w:t>
      </w:r>
      <w:r>
        <w:rPr/>
        <w:t>ꕄ</w:t>
      </w:r>
      <w:r>
        <w:rPr/>
        <w:t>䵳並</w:t>
      </w:r>
      <w:r>
        <w:rPr/>
        <w:t>꧂</w:t>
      </w:r>
      <w:r>
        <w:rPr/>
        <w:t>呡扺뭃ꍸ慠櫂㨮味</w:t>
      </w:r>
      <w:r>
        <w:rPr/>
        <w:t>ꕗ</w:t>
      </w:r>
      <w:r>
        <w:rPr/>
        <w:t>啭畸爹⛂獘캮㭅迂㝟㙊</w:t>
      </w:r>
      <w:r>
        <w:rPr/>
        <w:t>ꖿ</w:t>
      </w:r>
      <w:r>
        <w:rPr/>
        <w:t>亩䙲求敵塊䡎乶쉑䬵䋂뭮䭖䪻搪</w:t>
      </w:r>
      <w:r>
        <w:rPr/>
        <w:t>ⰰ</w:t>
      </w:r>
      <w:r>
        <w:rPr/>
        <w:t>䑟숤仂䅳割輵哂㥓쵶獪숤䉍晠ざ⾱쉲愬ꄬ恈뭾割⴯㉕慕⨤玬妻䠳ㅇ⺩匳쏂␶㝱彰숭⪿䗂睲㓂슻佃稯眷祚䉲쉵爫煅桓걏昲桾硇撮㕇婀♅칸㩄輴쉮央숲뽆걉⑖䵆⵪䬩埂幪圥倰</w:t>
      </w:r>
      <w:r>
        <w:rPr/>
        <w:t>ꔵ</w:t>
      </w:r>
      <w:r>
        <w:rPr/>
        <w:t>䕘所恤䪘割쉕㏎轶쉄湑䲱乸畩䌤쉏칑煓㥦僂ꅩ슬䉙⮩捁畵㨩⍞숻卉頳땂嘤◂쉆擂䙘⭔怷쉌ꌩ䁴슻㧃坌㡷瑍</w:t>
      </w:r>
      <w:r>
        <w:rPr/>
        <w:t>ⵧ</w:t>
      </w:r>
      <w:r>
        <w:rPr/>
        <w:t>疏㒣㍟䐶湚夤숴祔珂쉊樸样礤斵何䰤</w:t>
      </w:r>
      <w:r>
        <w:rPr/>
        <w:t>ꕋ⩪</w:t>
      </w:r>
      <w:r>
        <w:rPr/>
        <w:t>쉱䁇潰⸷⌶㭋㫂싂쉰啴녣ꌷ䝒栵埂䊻뾵䩞</w:t>
      </w:r>
      <w:r>
        <w:rPr/>
        <w:t>ꤶ</w:t>
      </w:r>
      <w:r>
        <w:rPr/>
        <w:t>欫쉵썳啇轑぀䭉㭵斡楏犱䓂뽎塎恁址癷徥걷橙㍎扅싂숺刴녘繶䑴掘椬숴车娱⨽䁶⩥奺偆땣扁䍶㝳堣숶</w:t>
      </w:r>
      <w:r>
        <w:rPr/>
        <w:t>ⱸ</w:t>
      </w:r>
      <w:r>
        <w:rPr/>
        <w:t>敮昹</w:t>
      </w:r>
      <w:r>
        <w:rPr/>
        <w:t>ⵁ</w:t>
      </w:r>
      <w:r>
        <w:rPr/>
        <w:t>숽㴱縸栥䮬䕺桥攵弫敩⤻⵮갻扤싂獡歙</w:t>
      </w:r>
      <w:r>
        <w:rPr/>
        <w:t>⡁</w:t>
      </w:r>
      <w:r>
        <w:rPr/>
        <w:t>收獾⩃扚䅞憘奾⭨촲⤰繬佟䵔瑏師⌯숤숪㥹八쏂묯숸쉔佀坖㬪獖昴懂堲⨣噁䉕煵⥕睭딥ꅟ䤭輲깍彉䦩㉑磂灶䘩灃䟂䡂䡞⸰쉳䅒恭渲䁱壎焨⤲漪彏⫂⽰䨳哂⽸娬⻂☣㑬瘨싂⍀㕭湋着弸輱棂숴嗂䒩礭</w:t>
      </w:r>
      <w:r>
        <w:rPr/>
        <w:t>ⱒ</w:t>
      </w:r>
      <w:r>
        <w:rPr/>
        <w:t>溘堰扊婹╍㈣汓橏圊堳杈ꍍ癭噕곂녪眯哃컂㤴ꆱ♪㉺扆慄⹀慾捘伹畩牢촵녷婢㮵楟뽰廂㌲䫂輪깡偣⎮䨦橦걞繓걷䙊䌶춡樲ꅡ䭸썎</w:t>
      </w:r>
      <w:r>
        <w:rPr/>
        <w:t>ⱳ</w:t>
      </w:r>
      <w:r>
        <w:rPr/>
        <w:t>ꦡ</w:t>
      </w:r>
      <w:r>
        <w:rPr/>
        <w:t>湠䱦煌㡷䁃畟䒣惂婈瘩⎘顏怮窵ꍹ昭匣欰輶㕓쉃</w:t>
      </w:r>
      <w:r>
        <w:rPr/>
        <w:t>ⰸ</w:t>
      </w:r>
      <w:r>
        <w:rPr/>
        <w:t>顴쌪檻쉒轢彷쉍쉚믂⯂칬歀뼻쵭ꄩ캻㑑䭤浗牰恰失</w:t>
      </w:r>
      <w:r>
        <w:rPr/>
        <w:t>Ᵽ</w:t>
      </w:r>
      <w:r>
        <w:rPr/>
        <w:t>秂䑧搻䉾䱺楀</w:t>
      </w:r>
      <w:r>
        <w:rPr/>
        <w:t>ⵆ</w:t>
      </w:r>
      <w:r>
        <w:rPr/>
        <w:t>轌㝊佊慣催뼪橠瓂꧎繭컂剃㛂捶唦楧兰쉺埂携땟ꍉ썐狂摸席炮숸䁟⍠洦⑾ꌫ呁㩙䫂쉂畴㈳喿倶䙩癹䨪敕䕀䨲呇쵣㥥뭙催ꥺ땅</w:t>
      </w:r>
      <w:r>
        <w:rPr/>
        <w:t>ꥈ</w:t>
      </w:r>
      <w:r>
        <w:rPr/>
        <w:t>午䇂㔶㞏琷쉲䌨摬礹刪御婢杊嘸㝟牒⽇乷楎嘫佫扰뼫䱱䐶毂</w:t>
      </w:r>
      <w:r>
        <w:rPr/>
        <w:t>⠨</w:t>
      </w:r>
      <w:r>
        <w:rPr/>
        <w:t>䉲敕橬쉦쵷穵⽦㐷</w:t>
      </w:r>
      <w:r>
        <w:rPr/>
        <w:t>ⱌ</w:t>
      </w:r>
      <w:r>
        <w:rPr/>
        <w:t>噁㵑⑏㙳쉣伴橥쉹㜯剁䕚书⨩⮣䢱숩券䗃쉺䐬呣䁇䬩䝵㣍帤劣╴싍㑃⚣疵</w:t>
      </w:r>
      <w:r>
        <w:rPr/>
        <w:t>ꤥ</w:t>
      </w:r>
      <w:r>
        <w:rPr/>
        <w:t>庘ァ썐䵾㐩剱뭭敹땞慚歟䌴䳂塌㵳祈곂슱⍐긯楦ꌹ䧃敤뮣</w:t>
      </w:r>
      <w:r>
        <w:rPr/>
        <w:t>꥟</w:t>
      </w:r>
      <w:r>
        <w:rPr/>
        <w:t>柃싂⽲숫敪砮侘失䚘愳</w:t>
      </w:r>
      <w:r>
        <w:rPr/>
        <w:t>ⷎ</w:t>
      </w:r>
      <w:r>
        <w:rPr/>
        <w:t>忍쉯⹀㡦煟칞㮘低뗂绂乄悩碱䔲쉳⭵沵싃⩑⭀浺弤</w:t>
      </w:r>
      <w:r>
        <w:rPr/>
        <w:t>꤬</w:t>
      </w:r>
      <w:r>
        <w:rPr/>
        <w:t>쉒㩵㩫㛂繗磂帪㖻쉆ꄦ䊩㙚癭녣㡐쉷嗂轶縳兀琪䤳㑮䑮杴놩㝦⩦睈汆䃂楾瞱协壂䉥㡷쉶</w:t>
      </w:r>
      <w:r>
        <w:rPr/>
        <w:t>ꥊ</w:t>
      </w:r>
      <w:r>
        <w:rPr/>
        <w:t>䣂⩙䝅ꏂ㭩䑀乁剒㶥敧</w:t>
      </w:r>
      <w:r>
        <w:rPr/>
        <w:t>ꦻ</w:t>
      </w:r>
      <w:r>
        <w:rPr/>
        <w:t>樭獊䡭⹬㡯쵹喬㩲㥖䌨</w:t>
      </w:r>
      <w:r>
        <w:rPr/>
        <w:t>ⵌ☽</w:t>
      </w:r>
      <w:r>
        <w:rPr/>
        <w:t>쉷灥幨쵐倫깦佸係瘯㭧㭓癣溥╹兆ꅵ썑氥ꥳ挨绂☪䍂⩄掩浍硃깭㣂䋂䅁厡묯敋㫂숬䫂䙦䰯顖婎㝫ꅚ꥚묺</w:t>
      </w:r>
      <w:r>
        <w:rPr/>
        <w:t>ⵚ</w:t>
      </w:r>
      <w:r>
        <w:rPr/>
        <w:t>슣쉓祣숤䀰槍惂稨慟揂慕⍄쉀䕢单橞⽑╄㎩㭶眮く噟쉐⩌狂䁄䄽湐쉚</w:t>
      </w:r>
      <w:r>
        <w:rPr/>
        <w:t>ꥉ</w:t>
      </w:r>
      <w:r>
        <w:rPr/>
        <w:t>䁲숻쉙䁰海䉥ꍔ䦏啥썲츳㵬慎㨮涩極䡲値㑘쉧敐捰</w:t>
      </w:r>
      <w:r>
        <w:rPr/>
        <w:t>Ⳃ</w:t>
      </w:r>
      <w:r>
        <w:rPr/>
        <w:t>쉯䑘䈲廎辣䑾㥸擂긱⌤긩昵㪬乞坢숸숵恃뿂㝾넱ヂ䉌⛂</w:t>
      </w:r>
      <w:r>
        <w:rPr/>
        <w:t>Ⱞ</w:t>
      </w:r>
      <w:r>
        <w:rPr/>
        <w:t>쉵⼸椳떡쌽㚮㈯曂〤慊ꏂ쵾〷䛎颣䍭⹠夸</w:t>
      </w:r>
      <w:r>
        <w:rPr/>
        <w:t>ꕹ</w:t>
      </w:r>
      <w:r>
        <w:rPr/>
        <w:t>恹䜤助</w:t>
      </w:r>
      <w:r>
        <w:rPr/>
        <w:t>Ⱶ</w:t>
      </w:r>
      <w:r>
        <w:rPr/>
        <w:t>곂녞</w:t>
      </w:r>
      <w:r>
        <w:rPr/>
        <w:t>ⱥ</w:t>
      </w:r>
      <w:r>
        <w:rPr/>
        <w:t>僂㭰咡⮡砤轲䉣忎輨䙀塋呴ꆻ上仂⹅潁䵴⏂嚘⿂</w:t>
      </w:r>
      <w:r>
        <w:rPr/>
        <w:t>⡰</w:t>
      </w:r>
      <w:r>
        <w:rPr/>
        <w:t>縨兒塃䭎뭚匩濂畠㌮顮㊏泂檻㌷噟爮啗獠截㵹䨴⭬췂쏎㴥繓㤣癗敲〺쉾쉈┵쉑슥촻搴</w:t>
      </w:r>
      <w:r>
        <w:rPr/>
        <w:t>ꥍ</w:t>
      </w:r>
      <w:r>
        <w:rPr/>
        <w:t>祍湍䍭畖䯎䁣吤䘩㵎䑤쉶捯⩶甩噸㫂矂ꍖ갪潚⼮响摾䑨┩䥦䥙뮿㠹穃婄칑쉢㈸䭪佉⿂⬨丹츰뿎摗佩㨴㭥䥚景㵇⧂摆</w:t>
      </w:r>
      <w:r>
        <w:rPr/>
        <w:t>ⵢ</w:t>
      </w:r>
      <w:r>
        <w:rPr/>
        <w:t>久숫㒣䨺ꆬ⪬㝂歭畞㑡ꍕ杠</w:t>
      </w:r>
      <w:r>
        <w:rPr/>
        <w:t>꧃</w:t>
      </w:r>
      <w:r>
        <w:rPr/>
        <w:t>睐⮿⭒</w:t>
      </w:r>
      <w:r>
        <w:rPr/>
        <w:t>ⷎ</w:t>
      </w:r>
      <w:r>
        <w:rPr/>
        <w:t>⽞呤묰摗</w:t>
      </w:r>
      <w:r>
        <w:rPr/>
        <w:t>ⱑ</w:t>
      </w:r>
      <w:r>
        <w:rPr/>
        <w:t>沬뭌쉯欶侣乥盂䇂㫃숨儴쉭묫䑲婴顔唩쉍輴ㅗ⬹摍俎媮</w:t>
      </w:r>
      <w:r>
        <w:rPr/>
        <w:t>Ⳃ</w:t>
      </w:r>
      <w:r>
        <w:rPr/>
        <w:t>㜬瓂晦囂南䪣晲偕</w:t>
      </w:r>
      <w:r>
        <w:rPr/>
        <w:t>ⵊ</w:t>
      </w:r>
      <w:r>
        <w:rPr/>
        <w:t>彥主楾䑸硵朦祡숣䥑欥ぉꅌ朦䙍䑈䴤숮噠潴쉭愺〈㵶厩썾싂夦칧ꅥ땓揂顄八呟슿福䕉䜪⒩潌</w:t>
      </w:r>
      <w:r>
        <w:rPr/>
        <w:t>ꕕ</w:t>
      </w:r>
      <w:r>
        <w:rPr/>
        <w:t>㴤䙄椸睾싂㉞䏂䤦㏂〭⩌䵍砸灯扙㯂䭺뽩橧唪㋂彗灵ㄥ垱午䝲䮮긵潎䀴顂湄恡쉤䐽牮쉱♆乹ㅮ䩠敉䅋⍰敐祙㡪繲㌳䙗</w:t>
      </w:r>
      <w:r>
        <w:rPr/>
        <w:t>ꕳ</w:t>
      </w:r>
      <w:r>
        <w:rPr/>
        <w:t>潞쌸橈橫瞥쉅숴뾥欹偦쉑堯뭦䳍䪿套剦쉴놬</w:t>
      </w:r>
      <w:r>
        <w:rPr/>
        <w:t>ꤩ</w:t>
      </w:r>
      <w:r>
        <w:rPr/>
        <w:t>쉺桨숭楌</w:t>
      </w:r>
      <w:r>
        <w:rPr/>
        <w:t>ꕗ</w:t>
      </w:r>
      <w:r>
        <w:rPr/>
        <w:t>啐悏乆纘ꅫ横ꆏ⹧㍖杖偬䰭剚痂う꺣楎䉣⧂</w:t>
      </w:r>
      <w:r>
        <w:rPr/>
        <w:t>ꥑ</w:t>
      </w:r>
      <w:r>
        <w:rPr/>
        <w:t>㩩</w:t>
      </w:r>
      <w:r>
        <w:rPr/>
        <w:t>ⵊ</w:t>
      </w:r>
      <w:r>
        <w:rPr/>
        <w:t>殩㡬顸습丵숪㝙杣䟂䮩啬䐩旂烃奠㡔촮ꇂㅶ숳</w:t>
      </w:r>
      <w:r>
        <w:rPr/>
        <w:t>ꦘ</w:t>
      </w:r>
      <w:r>
        <w:rPr/>
        <w:t>啞䱮楺妮䙯숨◂쉬걗牗䕄ㅤ彸䕉䫃橇儷쉍뇎㧂眷橣⶿갪硫⸳擂㖮쉰䌸儨</w:t>
      </w:r>
      <w:r>
        <w:rPr/>
        <w:t>ꦡ</w:t>
      </w:r>
      <w:r>
        <w:rPr/>
        <w:t>쉔슩曂땧坉壂䜫坱挩䅅並丸</w:t>
      </w:r>
      <w:r>
        <w:rPr/>
        <w:t>⠪</w:t>
      </w:r>
      <w:r>
        <w:rPr/>
        <w:t>걣걖⤮䅵汉쉶숴婟㢮뽚⍐㭃䩪啲㦿㈹㏂</w:t>
      </w:r>
      <w:r>
        <w:rPr/>
        <w:t>Ⱙ</w:t>
      </w:r>
      <w:r>
        <w:rPr/>
        <w:t>毂渳ꄪ촴ꌳ䳍浕侩狂</w:t>
      </w:r>
      <w:r>
        <w:rPr/>
        <w:t>ꕂ</w:t>
      </w:r>
      <w:r>
        <w:rPr/>
        <w:t>ꆿ⌯游쉰썕◂</w:t>
      </w:r>
      <w:r>
        <w:rPr/>
        <w:t>⠰</w:t>
      </w:r>
      <w:r>
        <w:rPr/>
        <w:t>㉌橋顖땔牖煞䭾䰳癃⹍飂䡢極㢵䵨숺싎䰮㟂䳂塟撿圬䷂⧎⑖꥔딬숲슱煢汃祂ꍕ怴쉨썑溬䐽淂泂⒱扖示䁴潰썗䈭</w:t>
      </w:r>
      <w:r>
        <w:rPr/>
        <w:t>⡠</w:t>
      </w:r>
      <w:r>
        <w:rPr/>
        <w:t>슮兩牳ꍨ</w:t>
      </w:r>
      <w:r>
        <w:rPr/>
        <w:t>ⱷ</w:t>
      </w:r>
      <w:r>
        <w:rPr/>
        <w:t>넴⩏</w:t>
      </w:r>
      <w:r>
        <w:rPr/>
        <w:t>Ⳃ</w:t>
      </w:r>
      <w:r>
        <w:rPr/>
        <w:t>橄䧂䟍㜫慰㇂䭍奟琱</w:t>
      </w:r>
      <w:r>
        <w:rPr/>
        <w:t>ⱗ</w:t>
      </w:r>
      <w:r>
        <w:rPr/>
        <w:t>囂呤ギ</w:t>
      </w:r>
      <w:r>
        <w:rPr/>
        <w:t>꧂</w:t>
      </w:r>
      <w:r>
        <w:rPr/>
        <w:t>䥀䌣</w:t>
      </w:r>
      <w:r>
        <w:rPr/>
        <w:t>ⲡ</w:t>
      </w:r>
      <w:r>
        <w:rPr/>
        <w:t>恑䬷潯┵慴䋎忂愫㕧橑㔣湥捗㢱ꅅ䮘⭍뽂㊩⬪灶</w:t>
      </w:r>
      <w:r>
        <w:rPr/>
        <w:t>ꤵ</w:t>
      </w:r>
      <w:r>
        <w:rPr/>
        <w:t>潠迍</w:t>
      </w:r>
      <w:r>
        <w:rPr/>
        <w:t>ⵁ</w:t>
      </w:r>
      <w:r>
        <w:rPr/>
        <w:t>嫃걷㩸䕐汏砵忂穌䘴</w:t>
      </w:r>
      <w:r>
        <w:rPr/>
        <w:t>ⰰ</w:t>
      </w:r>
      <w:r>
        <w:rPr/>
        <w:t>剘⹁⼮㜯길䵶珂</w:t>
      </w:r>
      <w:r>
        <w:rPr/>
        <w:t>ꥎ</w:t>
      </w:r>
      <w:r>
        <w:rPr/>
        <w:t>䤊걉뮻當㍅獵礳깞쉗癮熬⭓녈䔬</w:t>
      </w:r>
      <w:r>
        <w:rPr/>
        <w:t>ⱳ</w:t>
      </w:r>
      <w:r>
        <w:rPr/>
        <w:t>塇</w:t>
      </w:r>
      <w:r>
        <w:rPr/>
        <w:t>ꕈ</w:t>
      </w:r>
      <w:r>
        <w:rPr/>
        <w:t>ヂ卮琨</w:t>
      </w:r>
      <w:r>
        <w:rPr/>
        <w:t>꧂</w:t>
      </w:r>
      <w:r>
        <w:rPr/>
        <w:t>⡆</w:t>
      </w:r>
      <w:r>
        <w:rPr/>
        <w:t>擂癄䱸㟂䉾긯⩶♰♰煂╌畃晐⸰쉨㤫獩ね単쉞싂⪥╕桶橉ꥲ摵呷┦쉮걟墩㩈싂⽚ㅚ乤䑞墡姂쉎ㅬ䝪㔭㴩係䪱⿂䥧㊮숩깘䖥乤쉒㥢㘩ꍮ⥳쉱껂</w:t>
      </w:r>
      <w:r>
        <w:rPr/>
        <w:t>⡘</w:t>
      </w:r>
      <w:r>
        <w:rPr/>
        <w:t>숪携ꎩ</w:t>
      </w:r>
      <w:r>
        <w:rPr/>
        <w:t>ⴶ</w:t>
      </w:r>
      <w:r>
        <w:rPr/>
        <w:t>浙쵞坓嗂珂坩欽땤㡟걳묦㬴繱⨺幷䱟桓⩀挽숺쉐汙䫂塤</w:t>
      </w:r>
      <w:r>
        <w:rPr/>
        <w:t>ꥐ</w:t>
      </w:r>
      <w:r>
        <w:rPr/>
        <w:t>厱䛂忍㙆䍌</w:t>
      </w:r>
      <w:r>
        <w:rPr/>
        <w:t>⡌</w:t>
      </w:r>
      <w:r>
        <w:rPr/>
        <w:t>䴪席坙㙗橂猨⹙ꥬ⯂䪻瀤쵕扅汊깎顣浐숵剂轂汕ꌤ煔믂㣎婹䨵걆乺</w:t>
      </w:r>
      <w:r>
        <w:rPr/>
        <w:t>ⵞ</w:t>
      </w:r>
      <w:r>
        <w:rPr/>
        <w:t>穐䄰넽䩋㊵숲㭷䵤ꌱ㋂⨰娶䨪䩗슥輳硶쎻싂꺱庬睗獟▮敋牫抩뭉䝘戥愦⵷ꥮ繁煭汁媏㝉殩么杪쎏堮䔶㜤乸牭懂嘹</w:t>
      </w:r>
      <w:r>
        <w:rPr/>
        <w:t>ꕴ〉⩡</w:t>
      </w:r>
      <w:r>
        <w:rPr/>
        <w:t>㛂涬亻</w:t>
      </w:r>
      <w:r>
        <w:rPr/>
        <w:t>ꥁ</w:t>
      </w:r>
      <w:r>
        <w:rPr/>
        <w:t>摥歧䵆㜭嘶⨦쉊昪쉙㠤</w:t>
      </w:r>
      <w:r>
        <w:rPr/>
        <w:t>ꤲⵎ</w:t>
      </w:r>
      <w:r>
        <w:rPr/>
        <w:t>瀩煔썴⩇堭㫂쉊㚵杘仃䅨䧂䉺⯂쵏⑌걃爻睓ꥥ䀴壂硋煱攽猳깸乺싍</w:t>
      </w:r>
      <w:r>
        <w:rPr/>
        <w:t>⠯</w:t>
      </w:r>
      <w:r>
        <w:rPr/>
        <w:t>䒵啦硞洯쉙♘迂뽢䰲䁍⼽猷串⤫瑊㩷䤪摄ㄨ戰⿂쵒慴婾ㄲ☳慧堷ꥲ㌰猺ㄱ㡴㍱⩱姂敕䵏榏桮썒牴㩣奾楢楖氯⹓湄楨⒮斡楟撻ꎵ䛍쉐㝇⧂迂ꍮ迂中䕂⽐涵幑땫ぁ㫂슩浆擂㚘柂슬㑪帪⽑婌中䍪悬⍔彎女쉦䕪숸뭎桄쉃</w:t>
      </w:r>
      <w:r>
        <w:rPr/>
        <w:t>ⱥ</w:t>
      </w:r>
      <w:r>
        <w:rPr/>
        <w:t>㡷숽楱놘昴迂䅄飂橫츪㖘瘥啯し幈晩晴牸╇乒祶䘨⪩圣䉭瑾秂</w:t>
      </w:r>
      <w:r>
        <w:rPr/>
        <w:t>ⵞ</w:t>
      </w:r>
      <w:r>
        <w:rPr/>
        <w:t>㜥⥆偹ꄰ䍦䩖ꌴ</w:t>
      </w:r>
      <w:r>
        <w:rPr/>
        <w:t>꧃</w:t>
      </w:r>
      <w:r>
        <w:rPr/>
        <w:t>썊捏ꌬ땶ꥹ쉡御曂㘯け⩶ꍌ療ꄣ쌴</w:t>
      </w:r>
      <w:r>
        <w:rPr/>
        <w:t>ꕲ⑋</w:t>
      </w:r>
      <w:r>
        <w:rPr/>
        <w:t>䱯⪿⭚䱶潭㏂㨺숯⺱츽䈹쉈쉪烃컂뮣</w:t>
      </w:r>
      <w:r>
        <w:rPr/>
        <w:t>ꔸ</w:t>
      </w:r>
      <w:r>
        <w:rPr/>
        <w:t>뇍쉃啦♣⥳䨬뮣晦갶怴䣂免䖻盂㐬幹⾵䕩捲剒睕</w:t>
      </w:r>
      <w:r>
        <w:rPr/>
        <w:t>ꗂ</w:t>
      </w:r>
      <w:r>
        <w:rPr/>
        <w:t>⽺䝁쉓쉴</w:t>
      </w:r>
      <w:r>
        <w:rPr/>
        <w:t>ꔽ</w:t>
      </w:r>
      <w:r>
        <w:rPr/>
        <w:t>䬭偩橚㙂桞氩䅡싂稥攫䒮䡹⩺䍠ㅈ썏ㅚㆩ䙈⩱殻䂿久䮣㐭촰㉓뾻쉁礻㭥</w:t>
      </w:r>
      <w:r>
        <w:rPr/>
        <w:t>⡸</w:t>
      </w:r>
      <w:r>
        <w:rPr/>
        <w:t>䐫幭䭑쉤偅橮彇⪬깷棂▮獵⨪煐䝇䧂슩⼵䉐婱䍳竂ꥺ㡌畎壂䋂ꥫ㕡뽚㨦ꍕ参産嚿쉾䉋䱪呕</w:t>
      </w:r>
      <w:r>
        <w:rPr/>
        <w:t>ꗎ</w:t>
      </w:r>
      <w:r>
        <w:rPr/>
        <w:t>ⱃ</w:t>
      </w:r>
      <w:r>
        <w:rPr/>
        <w:t>仂楹㔊䝨◂⩆獓</w:t>
      </w:r>
      <w:r>
        <w:rPr/>
        <w:t>ꔵ</w:t>
      </w:r>
      <w:r>
        <w:rPr/>
        <w:t>怯檻㵠敫噔塊츦畯ꅆ杅噍夫쎣쉕쉅滂컃▣涿䓂쵙淂땏㢿掬獳뭖뾵⤬䗂㢡丰믂太偒쉱぀微╈㠯䁸䁌歞橱㚣</w:t>
      </w:r>
      <w:r>
        <w:rPr/>
        <w:t>⠸</w:t>
      </w:r>
      <w:r>
        <w:rPr/>
        <w:t>떣䬪ㄤ䕐쉥ヂ슣㧂䡤</w:t>
      </w:r>
      <w:r>
        <w:rPr/>
        <w:t>⠽</w:t>
      </w:r>
      <w:r>
        <w:rPr/>
        <w:t>ⵆ</w:t>
      </w:r>
      <w:r>
        <w:rPr/>
        <w:t>䥭䤣痂ず䁅⵬ㅤ䜳䡁畀䭤싂弥</w:t>
      </w:r>
      <w:r>
        <w:rPr/>
        <w:t>꧂</w:t>
      </w:r>
      <w:r>
        <w:rPr/>
        <w:t>㐦䑎䥣帽쉮⤱㐣ゥ矂뭥㈺硹木㍱佄䬹卨樣癹䇎猤亏쉀</w:t>
      </w:r>
      <w:r>
        <w:rPr/>
        <w:t>꤫</w:t>
      </w:r>
      <w:r>
        <w:rPr/>
        <w:t>坂</w:t>
      </w:r>
      <w:r>
        <w:rPr/>
        <w:t>⣂</w:t>
      </w:r>
      <w:r>
        <w:rPr/>
        <w:t>쉀䙖㙃⑔㟂㋂欵⭥쉒♀뽗淂淂玱䁩⵾䌥걈녉뽣쉬칵朽楐䌶㖣垣䵠婰쵤㚘</w:t>
      </w:r>
      <w:r>
        <w:rPr/>
        <w:t>⡨</w:t>
      </w:r>
      <w:r>
        <w:rPr/>
        <w:t>擂㪏㑚</w:t>
      </w:r>
      <w:r>
        <w:rPr/>
        <w:t>⢘</w:t>
      </w:r>
      <w:r>
        <w:rPr/>
        <w:t>믃婤쉰㜥徱梡⩸愦걭쉭쉱䡈剆☫㑣彲睷㕫瀸ꌪ䵅煞則⍐䝗䒏䬹䛂</w:t>
      </w:r>
      <w:r>
        <w:rPr/>
        <w:t>ⴹ</w:t>
      </w:r>
      <w:r>
        <w:rPr/>
        <w:t>况㨥쉶⍤쉴櫂繃묽懃捦噌꥾╍瑾췂悬䲱꧎쉏䨩慁䙴㤭摠칢痂묷坣</w:t>
      </w:r>
      <w:r>
        <w:rPr/>
        <w:t>ⵞ</w:t>
      </w:r>
      <w:r>
        <w:rPr/>
        <w:t>乾暬䊱䜭</w:t>
      </w:r>
      <w:r>
        <w:rPr/>
        <w:t>Ⱔ</w:t>
      </w:r>
      <w:r>
        <w:rPr/>
        <w:t>瑲穌㥀顾妩걱㢬硪㜽쉭</w:t>
      </w:r>
      <w:r>
        <w:rPr/>
        <w:t>ⵆ</w:t>
      </w:r>
      <w:r>
        <w:rPr/>
        <w:t>奦楊쉭睴䍖惍䵏㍷殡쉸㈷</w:t>
      </w:r>
      <w:r>
        <w:rPr/>
        <w:t>ꤽ</w:t>
      </w:r>
      <w:r>
        <w:rPr/>
        <w:t>湣숭搣䐵㤸</w:t>
      </w:r>
      <w:r>
        <w:rPr/>
        <w:t>ꥊ</w:t>
      </w:r>
      <w:r>
        <w:rPr/>
        <w:t>䀰昵摭繦榘⍚〭</w:t>
      </w:r>
      <w:r>
        <w:rPr/>
        <w:t>ꦬ</w:t>
      </w:r>
      <w:r>
        <w:rPr/>
        <w:t>奪㙞⩋⏂䝩㡠滍曂䚩堰歠⼯㭡췂機禮先坶木䬵灤䙗縬䅚南婍Ⓜ牓⹙樭桬䁁⽊쵱䢘炻匪湄쉒嗂埂⥾橪儴싂坚ꍮ⍶</w:t>
      </w:r>
      <w:r>
        <w:rPr/>
        <w:t>꥟</w:t>
      </w:r>
      <w:r>
        <w:rPr/>
        <w:t>武㵉煖抡㑡䙖偋煏硾㝆䯂吴楯冬硩搤㐪火뽤䈽곂縱䩄㥐ㄳ䶥쉙碩祠☹슡繧</w:t>
      </w:r>
      <w:r>
        <w:rPr/>
        <w:t>ⱊ</w:t>
      </w:r>
      <w:r>
        <w:rPr/>
        <w:t>晃晤숵噩佌汁䁅䪿쵶쎮⵨睙檣勂</w:t>
      </w:r>
      <w:r>
        <w:rPr/>
        <w:t>ⵅ</w:t>
      </w:r>
      <w:r>
        <w:rPr/>
        <w:t>愨廂呶媱</w:t>
      </w:r>
      <w:r>
        <w:rPr/>
        <w:t>ꥊ⥑</w:t>
      </w:r>
      <w:r>
        <w:rPr/>
        <w:t>㑏䉵墱竂쵾⤩灖嘥슘촱卷</w:t>
      </w:r>
      <w:r>
        <w:rPr/>
        <w:t>ⱚ</w:t>
      </w:r>
      <w:r>
        <w:rPr/>
        <w:t>瓂嚥睉祇쌹㡌⭍呓歌뾮⼻㤲䡸꥘横竂␻</w:t>
      </w:r>
      <w:r>
        <w:rPr/>
        <w:t>꥓</w:t>
      </w:r>
      <w:r>
        <w:rPr/>
        <w:t>쉀䪵쉗쉴㕦쏂䗂䅹⧂劏湑濂◂旂쉙琪攷恟</w:t>
      </w:r>
      <w:r>
        <w:rPr/>
        <w:t>ꔮ</w:t>
      </w:r>
      <w:r>
        <w:rPr/>
        <w:t>⽴㞏㑒獑䊮顫␮싎䈴䁴ꎡ㑳쉞男뭭⩕슩堯彠⍲쉾㟍啶㙹栬ꆡ</w:t>
      </w:r>
      <w:r>
        <w:rPr/>
        <w:t>ꕹꤲ</w:t>
      </w:r>
      <w:r>
        <w:rPr/>
        <w:t>煷䐣쉾嗂⤬丮ꌵ洨暩ꍞ拂뾻慯㠮칰獆⭬䩖恥㐩긽⩁칓㕧䄤</w:t>
      </w:r>
      <w:r>
        <w:rPr/>
        <w:t>⡕</w:t>
      </w:r>
      <w:r>
        <w:rPr/>
        <w:t>棍弳놡弭㏂碩哂顣╎洷싂祢쵯䉁뭵쉧䁑⻂</w:t>
      </w:r>
      <w:r>
        <w:rPr/>
        <w:t>ⵆ</w:t>
      </w:r>
      <w:r>
        <w:rPr/>
        <w:t>弦㧂뾵ꥸ썡纥版쉐彏剳娴ꥢꇂꄪ䋎싍</w:t>
      </w:r>
      <w:r>
        <w:rPr/>
        <w:t>⣂</w:t>
      </w:r>
      <w:r>
        <w:rPr/>
        <w:t>教쉋䙡쉏䇂㢻䣂睔䙇놱</w:t>
      </w:r>
      <w:r>
        <w:rPr/>
        <w:t>⠻</w:t>
      </w:r>
      <w:r>
        <w:rPr/>
        <w:t>䝂䓂碻匷乖㘯䍭⏂啳칥쉋稱擃䉌湡偱㥵剶뽮縴⬊嘤</w:t>
      </w:r>
      <w:r>
        <w:rPr/>
        <w:t>ꕘ</w:t>
      </w:r>
      <w:r>
        <w:rPr/>
        <w:t>넫物⤽漶琴漨ꄰ⿂츽</w:t>
      </w:r>
      <w:r>
        <w:rPr/>
        <w:t>Ⱙ</w:t>
      </w:r>
      <w:r>
        <w:rPr/>
        <w:t>桺㉚쉫僂䍮슱穋㡋祹啬坠捡㉙漰슬潰ꥭ縨슣㕕䜵㎩䦵㛎㩳勂⾱㬶⬰扔숣楉硑㡀</w:t>
      </w:r>
      <w:r>
        <w:rPr/>
        <w:t>ⱃ</w:t>
      </w:r>
      <w:r>
        <w:rPr/>
        <w:t>숬썉恣囂㩾䵰쉤睔㕒奵춿潣㉬灹♱䖡⤣沩쉠촨</w:t>
      </w:r>
      <w:r>
        <w:rPr/>
        <w:t>꧂</w:t>
      </w:r>
      <w:r>
        <w:rPr/>
        <w:t>䄯勂湣婁껂</w:t>
      </w:r>
      <w:r>
        <w:rPr/>
        <w:t>ꤪ</w:t>
      </w:r>
      <w:r>
        <w:rPr/>
        <w:t>捹埂䉶㔨汙ꅕ㠭澩潓塸㉪啩䡱婌</w:t>
      </w:r>
      <w:r>
        <w:rPr/>
        <w:t>ꖥ</w:t>
      </w:r>
      <w:r>
        <w:rPr/>
        <w:t>䵊癆㡺䁯㩈価㝵呇ꏂ뽪슩䄦織猭쉩⧂冱冻呐땈楢㍦⬭㜫噬僂湹쌻</w:t>
      </w:r>
      <w:r>
        <w:rPr/>
        <w:t>ⴺ⸹╭</w:t>
      </w:r>
      <w:r>
        <w:rPr/>
        <w:t>㇂别圯䠪媣畩䵟슩⽤轩呴僂쵃灪䠣戽湗甪偯呤⽠쉦쉭쉯⫃⯂䝃窩쉄㵡ぇ⩯쵡汄⸫쉉쉀ꅑ瘪⵪숴숲坴顩⑳呢刯奟䢻䕓捦쉑恠숤⍚쉏⯂⿂쉓쉨瀵⼩䏂깟桸汵娨놏䁹堪墏쉀ꍤ노侻╓ꥩꄥ䁄暻숪㵤妩㧂䑊㍠榻쌻</w:t>
      </w:r>
      <w:r>
        <w:rPr/>
        <w:t>ꕖ</w:t>
      </w:r>
      <w:r>
        <w:rPr/>
        <w:t>潳璮㘺楅</w:t>
      </w:r>
      <w:r>
        <w:rPr/>
        <w:t>Ⱘ</w:t>
      </w:r>
      <w:r>
        <w:rPr/>
        <w:t>牪ㆬ⽚䝇摶</w:t>
      </w:r>
      <w:r>
        <w:rPr/>
        <w:t>꤯</w:t>
      </w:r>
      <w:r>
        <w:rPr/>
        <w:t>ⱱ</w:t>
      </w:r>
      <w:r>
        <w:rPr/>
        <w:t>渥橚䴮春䭘㑋⩄牪⵷癞辿ꌪ⩱礤숻㙬䉐뇂</w:t>
      </w:r>
      <w:r>
        <w:rPr/>
        <w:t>⡗⯂</w:t>
      </w:r>
      <w:r>
        <w:rPr/>
        <w:t>슱㑶㩯垮灑㥤㐮瑅㝾</w:t>
      </w:r>
      <w:r>
        <w:rPr/>
        <w:t>ꕩ⧂</w:t>
      </w:r>
      <w:r>
        <w:rPr/>
        <w:t>杚扚쉏⥷擃辩䌽⑺摆㚏䡟浞⏂䘩숨欴슱塮橕㖡</w:t>
      </w:r>
      <w:r>
        <w:rPr/>
        <w:t>⣂</w:t>
      </w:r>
      <w:r>
        <w:rPr/>
        <w:t>睓슣쉕㇂싂璘勂습吥弹㍗晞乣쉟十穖䠩⤽</w:t>
      </w:r>
      <w:r>
        <w:rPr/>
        <w:t>⡾</w:t>
      </w:r>
      <w:r>
        <w:rPr/>
        <w:t>刨㇂榬䋂楤쉃⻂䤳쉯┸땚嘭囎㑵勂쵍勂䕱쉎頨嗂</w:t>
      </w:r>
      <w:r>
        <w:rPr/>
        <w:t>ꥃ</w:t>
      </w:r>
      <w:r>
        <w:rPr/>
        <w:t>牐䘣汋䱢捵⥣㕺㑧吪櫂懂쉥轮牖升⩣昹乩恢㕕祁歗洵㭉㑲䌮䔺㵚㵘䂱つ戣䕪㑠瓍숮旂</w:t>
      </w:r>
      <w:r>
        <w:rPr/>
        <w:t>ꦘ⧂꥟</w:t>
      </w:r>
      <w:r>
        <w:rPr/>
        <w:t>䠲</w:t>
      </w:r>
      <w:r>
        <w:rPr/>
        <w:t>⠵</w:t>
      </w:r>
      <w:r>
        <w:rPr/>
        <w:t>䑁牢◂湺쉥瀨숫䊿温獁</w:t>
      </w:r>
      <w:r>
        <w:rPr/>
        <w:t>꥓</w:t>
      </w:r>
      <w:r>
        <w:rPr/>
        <w:t>敗쉊㌤</w:t>
      </w:r>
      <w:r>
        <w:rPr/>
        <w:t>ⱺ⭮⮻⹷</w:t>
      </w:r>
      <w:r>
        <w:rPr/>
        <w:t>桺䆘㝡䵥쎏繥案愪뗍춿☵⥎슻彬䍓汋숫凂㇂㋂䒿⥖㡲䁃䭒椺䤦㝘慵秎曂</w:t>
      </w:r>
      <w:r>
        <w:rPr/>
        <w:t>Ⳃ</w:t>
      </w:r>
      <w:r>
        <w:rPr/>
        <w:t>㇂㩎徵稪</w:t>
      </w:r>
      <w:r>
        <w:rPr/>
        <w:t>꧂</w:t>
      </w:r>
      <w:r>
        <w:rPr/>
        <w:t>奌氤</w:t>
      </w:r>
      <w:r>
        <w:rPr/>
        <w:t>ꔪ</w:t>
      </w:r>
      <w:r>
        <w:rPr/>
        <w:t>䬳㙶䴵㨪歅㣎츱ꅯ춡掩硤捪轱䮏㵡睆</w:t>
      </w:r>
      <w:r>
        <w:rPr/>
        <w:t>ꕎ</w:t>
      </w:r>
      <w:r>
        <w:rPr/>
        <w:t>⢣</w:t>
      </w:r>
      <w:r>
        <w:rPr/>
        <w:t>쉴橖棂囂♍쉟쉢乏츥갸卄恸殬佒㄰⩄䀫捁䱮啍幡稨䞬㙷縶촹歷告싂┰䩁</w:t>
      </w:r>
      <w:r>
        <w:rPr/>
        <w:t>⣃</w:t>
      </w:r>
      <w:r>
        <w:rPr/>
        <w:t>䖱싂㭏〯㑔夣쉒乐穌唰暏ꥶ䁧묷顱䉡갦</w:t>
      </w:r>
      <w:r>
        <w:rPr/>
        <w:t>ꕁ␣</w:t>
      </w:r>
      <w:r>
        <w:rPr/>
        <w:t>딯槂⌮犮堹睵䥈儫晑縮湒╖㒣숦厩㈷칄䍌喘⒮復彠</w:t>
      </w:r>
      <w:r>
        <w:rPr/>
        <w:t>꧂</w:t>
      </w:r>
      <w:r>
        <w:rPr/>
        <w:t>瞱煁眷⽟痂</w:t>
      </w:r>
      <w:r>
        <w:rPr/>
        <w:t>ꔊ</w:t>
      </w:r>
      <w:r>
        <w:rPr/>
        <w:t>쉘슮磂ꥮ㑒⑺깅Ⓜ怽僂潥杇彰</w:t>
      </w:r>
      <w:r>
        <w:rPr/>
        <w:t>Ᵽ</w:t>
      </w:r>
      <w:r>
        <w:rPr/>
        <w:t>ㅸ㜽ꆣ穑㝕㡢輤楁⫂쵕⻂䔽顀渦㕔ꍧ땷㇂쉢㡚乮太㵥싂摠搫㍭껂㙪</w:t>
      </w:r>
      <w:r>
        <w:rPr/>
        <w:t>⡞</w:t>
      </w:r>
      <w:r>
        <w:rPr/>
        <w:t>쉋⨨禩桙傻畀ꌹ慧汫곂㊮睧⶿浕区捇쉠䠳塨㕢䍳か슻㥚ㅹㄪ杘䨱딪ꄽ╭㵑캘㕘묭䴰숳淂练쏂⑚⛍쉋拎渴柂싂况ㅕ땬㕓噦쉓㵁䑨ꥨ⩞ꅩㅳ㩁㍄婥㭋䑰奦轘晁忍⿍婇</w:t>
      </w:r>
      <w:r>
        <w:rPr/>
        <w:t>ꗂ</w:t>
      </w:r>
      <w:r>
        <w:rPr/>
        <w:t>嗂㛂슮</w:t>
      </w:r>
      <w:r>
        <w:rPr/>
        <w:t>ⵑ</w:t>
      </w:r>
      <w:r>
        <w:rPr/>
        <w:t>ㄤ⑅洪乚Ⓧ</w:t>
      </w:r>
      <w:r>
        <w:rPr/>
        <w:t>ⱴ</w:t>
      </w:r>
      <w:r>
        <w:rPr/>
        <w:t>㌤긩殣쎡暥싎⑓ꅯ숩塌䌽녌</w:t>
      </w:r>
      <w:r>
        <w:rPr/>
        <w:t>ⵕꔱ</w:t>
      </w:r>
      <w:r>
        <w:rPr/>
        <w:t>桸䵳轐♰㉍㙩㡚䳂哂⍂</w:t>
      </w:r>
      <w:r>
        <w:rPr/>
        <w:t>꤯</w:t>
      </w:r>
      <w:r>
        <w:rPr/>
        <w:t>態獀㝸仍쉢塏쎘ꍹ㍢⽆䢻怫恀ꥴ痂楐ꌷꥶ</w:t>
      </w:r>
      <w:r>
        <w:rPr/>
        <w:t>ꔵ</w:t>
      </w:r>
      <w:r>
        <w:rPr/>
        <w:t>焩␯</w:t>
      </w:r>
      <w:r>
        <w:rPr/>
        <w:t>⡕</w:t>
      </w:r>
      <w:r>
        <w:rPr/>
        <w:t>㛂䝟殩㡇楓毂严칁䖣</w:t>
      </w:r>
      <w:r>
        <w:rPr/>
        <w:t>ⵟ</w:t>
      </w:r>
      <w:r>
        <w:rPr/>
        <w:t>䜴㍣䙄䐹绎㌦쎥칷珂玿⸣祍牖噥攵捥쉓쉀繭堬䝋庩뿃湨䜻㭖슩칖辩海戤☩颣扐</w:t>
      </w:r>
      <w:r>
        <w:rPr/>
        <w:t>ꕓ</w:t>
      </w:r>
      <w:r>
        <w:rPr/>
        <w:t>稻</w:t>
      </w:r>
      <w:r>
        <w:rPr/>
        <w:t>ꥃ</w:t>
      </w:r>
      <w:r>
        <w:rPr/>
        <w:t>䜳礤祇슘久싂㓂偖䝟쉄䕓쉶ꇂㅅ睬㥒믂</w:t>
      </w:r>
      <w:r>
        <w:rPr/>
        <w:t>ꦿ</w:t>
      </w:r>
      <w:r>
        <w:rPr/>
        <w:t>걓稸疬撣眺辡껂昵㷂祳抩䩠嗃습⽅䟂쉤禩⮘颣◂吥幚⍳奩쵭⨪㭋슬杏幬䇂桘쉵㈷繫㙃䭰柃쉥뽠쌶⹯㌭卖殩硣칲쵢</w:t>
      </w:r>
      <w:r>
        <w:rPr/>
        <w:t>ꥃ</w:t>
      </w:r>
      <w:r>
        <w:rPr/>
        <w:t>㢵</w:t>
      </w:r>
      <w:r>
        <w:rPr/>
        <w:t>ꕖ</w:t>
      </w:r>
      <w:r>
        <w:rPr/>
        <w:t>濂繅䥰⍱堦쉃슱싂╁췂㉵䣂㬵堦漶뽆匨犘佪䗂砤슏瀫渭㤶숤㙣⨯ꌪ⭾杗</w:t>
      </w:r>
      <w:r>
        <w:rPr/>
        <w:t>ꕩ</w:t>
      </w:r>
      <w:r>
        <w:rPr/>
        <w:t>䭑</w:t>
      </w:r>
      <w:r>
        <w:rPr/>
        <w:t>ⵟ⭖</w:t>
      </w:r>
      <w:r>
        <w:rPr/>
        <w:t>䝙숣圥䱉⼪塑䐥熱欸췂噔꥘䍇㟂뼷긻⍬盂嗃猶땾䜪迎轍⍋摵⍶繀撣⑯伦灂溏칗坆㍶頫䱊婑걤拃桁싂슬쉓</w:t>
      </w:r>
      <w:r>
        <w:rPr/>
        <w:t>⡟⧂</w:t>
      </w:r>
      <w:r>
        <w:rPr/>
        <w:t>噊唣㕤恠ヂ䵑㐪⍅熘䬪쉞渪쉔竂ꌲ넲</w:t>
      </w:r>
      <w:r>
        <w:rPr/>
        <w:t>ꤥ</w:t>
      </w:r>
      <w:r>
        <w:rPr/>
        <w:t>噎愫숴轀쉮㉘㙉顈</w:t>
      </w:r>
      <w:r>
        <w:rPr/>
        <w:t>ⵒ</w:t>
      </w:r>
      <w:r>
        <w:rPr/>
        <w:t>䳂Ⓜㅥ頲꤮灭䤶恄㧂칫䡲숸欱勍䳂珂熏湉䱆</w:t>
      </w:r>
      <w:r>
        <w:rPr/>
        <w:t>⣂</w:t>
      </w:r>
      <w:r>
        <w:rPr/>
        <w:t>僂䇂쉐噯婣輦</w:t>
      </w:r>
      <w:r>
        <w:rPr/>
        <w:t>ⳃ</w:t>
      </w:r>
      <w:r>
        <w:rPr/>
        <w:t>獊㬤뮻㑠㎩ꌩ㭭繵䩆卮瘣䝂⩦㏎繹䂥婟싂␭⏂湐㵵⑴뽄숩㙬愭싍䵣縴丶⑕㦏恭䩁擂䵄䩚</w:t>
      </w:r>
      <w:r>
        <w:rPr/>
        <w:t>꧂</w:t>
      </w:r>
      <w:r>
        <w:rPr/>
        <w:t>敖爣佳칑佢⿂撘嚩㒡惂뭇卾㑈긱뽑䄹㧂쉁⤣⑟䖡䰫</w:t>
      </w:r>
      <w:r>
        <w:rPr/>
        <w:t>ⵇ</w:t>
      </w:r>
      <w:r>
        <w:rPr/>
        <w:t>㔲潇䀤繥㤻쉪⑋偤싃去弯쉃懃䝆</w:t>
      </w:r>
      <w:r>
        <w:rPr/>
        <w:t>꥟</w:t>
      </w:r>
      <w:r>
        <w:rPr/>
        <w:t>侩㬴䐴쉲穌쉅⚥桗灬䭺䈊긩㩬㥋礵啮䍾灥睈침礭걅쵉此炩㮣埂睴焴彀썭墻뗂㉗㵊쏂⛂橱숸㝖橳穨슩ꅏ</w:t>
      </w:r>
      <w:r>
        <w:rPr/>
        <w:t>ꤶ</w:t>
      </w:r>
      <w:r>
        <w:rPr/>
        <w:t>砵䏂쉌徥旂캩䀻䁉湨㡂㍫</w:t>
      </w:r>
      <w:r>
        <w:rPr/>
        <w:t>ⱃ</w:t>
      </w:r>
      <w:r>
        <w:rPr/>
        <w:t>塧飂乞⬥礶⭔礥</w:t>
      </w:r>
      <w:r>
        <w:rPr/>
        <w:t>⡏</w:t>
      </w:r>
      <w:r>
        <w:rPr/>
        <w:t>暵厱깏煒戤泂치깚⍺坥䡨伭匲ㆣ䧂⌮帹⽈穑牡暵䟂恖婋䤰䀽ヂ⛂頬淂嗍</w:t>
      </w:r>
      <w:r>
        <w:rPr/>
        <w:t>⡍</w:t>
      </w:r>
      <w:r>
        <w:rPr/>
        <w:t>灩彄㙧瘱⹙</w:t>
      </w:r>
      <w:r>
        <w:rPr/>
        <w:t>ꕵ</w:t>
      </w:r>
      <w:r>
        <w:rPr/>
        <w:t>徣</w:t>
      </w:r>
      <w:r>
        <w:rPr/>
        <w:t>ꔲ⨫</w:t>
      </w:r>
      <w:r>
        <w:rPr/>
        <w:t>쉁뗂뇂숷䢮噸呆睓癞숨幦⽖滂椶㖱</w:t>
      </w:r>
      <w:r>
        <w:rPr/>
        <w:t>⡢</w:t>
      </w:r>
      <w:r>
        <w:rPr/>
        <w:t>䫂焨㐨畓䥢쉾怵塮浌橘䈪䬮㒮䰦挮怪㡱쵟⩲痍焸䴽㑅丶戤涏ꎥ旍숭塨䑇</w:t>
      </w:r>
      <w:r>
        <w:rPr/>
        <w:t>ⵕ</w:t>
      </w:r>
      <w:r>
        <w:rPr/>
        <w:t>뽶⑯剤㦱꺵縸带싂焤䥰싂扮䵈彨</w:t>
      </w:r>
      <w:r>
        <w:rPr/>
        <w:t>ⵏ⩷</w:t>
      </w:r>
      <w:r>
        <w:rPr/>
        <w:t>煡偲㎏⑱䩗㈣佥ꅱ☻⽐쉍捊뭧◍</w:t>
      </w:r>
      <w:r>
        <w:rPr/>
        <w:t>ꖮ</w:t>
      </w:r>
      <w:r>
        <w:rPr/>
        <w:t>⡋</w:t>
      </w:r>
      <w:r>
        <w:rPr/>
        <w:t>玩䩓潣斥쉺⺥恡䭉㡩煁䟂坓忂呇땊猴쵚䴩㕔쉰何㑾㗂娻㩈⥥슿뽢彶⽍䓂</w:t>
      </w:r>
      <w:r>
        <w:rPr/>
        <w:t>ⵊ⵭</w:t>
      </w:r>
      <w:r>
        <w:rPr/>
        <w:t>걔딤湹㍶矂匷頫㐨♪晃㑅䥲獅颬싂☮䱂㑷摏偬狂쉘␺㓂숪瑟싂欶哎쉸⿎稰䔥ꥸ獭梘⸷㝒倻䥕쉘係</w:t>
      </w:r>
      <w:r>
        <w:rPr/>
        <w:t>⡩</w:t>
      </w:r>
      <w:r>
        <w:rPr/>
        <w:t>恁뽋츯㙕华◂ꍸ埂㜪쉆啯ꌺ슏䩌</w:t>
      </w:r>
      <w:r>
        <w:rPr/>
        <w:t>ⱈ</w:t>
      </w:r>
      <w:r>
        <w:rPr/>
        <w:t>ꍘ㗂硌歋</w:t>
      </w:r>
      <w:r>
        <w:rPr/>
        <w:t>ⵦ</w:t>
      </w:r>
      <w:r>
        <w:rPr/>
        <w:t>⡙</w:t>
      </w:r>
      <w:r>
        <w:rPr/>
        <w:t>ꄳ쉅䝥た♲椨녢⽏㙄⩆徥厣칃숩䴪歩梣䵊收澏畂䑆顇땁┽焺柂</w:t>
      </w:r>
      <w:r>
        <w:rPr/>
        <w:t>ꕧ</w:t>
      </w:r>
      <w:r>
        <w:rPr/>
        <w:t>㮏っ슣⪩䝄ꆱ☸썏싂⑷㡺憵</w:t>
      </w:r>
      <w:r>
        <w:rPr/>
        <w:t>ꗂ</w:t>
      </w:r>
      <w:r>
        <w:rPr/>
        <w:t>㑯䅳権扱녫顳硺ㅲ烂轟慤幾㙺兂䉀쵌⤻ꥥ〯㡆刺瑧</w:t>
      </w:r>
      <w:r>
        <w:rPr/>
        <w:t>Ⲙ</w:t>
      </w:r>
      <w:r>
        <w:rPr/>
        <w:t>失朹獞♠偑㝂摒싂搩䭄燂娣뮩秂䭅へ</w:t>
      </w:r>
      <w:r>
        <w:rPr/>
        <w:t>⡔</w:t>
      </w:r>
      <w:r>
        <w:rPr/>
        <w:t>妩걅䡖乐┴瘴䕣摗慍㤩㡰浊伹焦浩楰㤽睩愰欫⧎愰榘㡍쉮녈⺿潴六圣佳뮩</w:t>
      </w:r>
      <w:r>
        <w:rPr/>
        <w:t>ⱉ</w:t>
      </w:r>
      <w:r>
        <w:rPr/>
        <w:t>牒玘湉搪六碩轩堯ꄪ㉡㍎충偢쉸⽦䴻䑭쉎灥浡ꌳ涻帴⪡癵㉃水뼪쉄摂㡒祲乲㡟幉숣晁⹱礳煈唵뽭쉉牗㉓灴</w:t>
      </w:r>
      <w:r>
        <w:rPr/>
        <w:t>ⳃ</w:t>
      </w:r>
      <w:r>
        <w:rPr/>
        <w:t>ⷂ</w:t>
      </w:r>
      <w:r>
        <w:rPr/>
        <w:t>惂</w:t>
      </w:r>
      <w:r>
        <w:rPr/>
        <w:t>⡓</w:t>
      </w:r>
      <w:r>
        <w:rPr/>
        <w:t>洲啁䲩䱢䍉䤬匫呕</w:t>
      </w:r>
      <w:r>
        <w:rPr/>
        <w:t>ⷂ</w:t>
      </w:r>
      <w:r>
        <w:rPr/>
        <w:t>ꇂ뾱쵬숣壎亩⥇땚乕楄癢⥟戶⚵㊩㐥⿂乯磂午塦扄</w:t>
      </w:r>
      <w:r>
        <w:rPr/>
        <w:t>⠻</w:t>
      </w:r>
      <w:r>
        <w:rPr/>
        <w:t>澮桀炥겱攨녺瘣滂뼴⾘吪쉩挫㥘灹呞ꍵ㥀◂㭷㑐䱥썭癯䌸싂扱慓ケꍄꇂ䩬㤹匸㉷</w:t>
      </w:r>
      <w:r>
        <w:rPr/>
        <w:t>ⰷ</w:t>
      </w:r>
      <w:r>
        <w:rPr/>
        <w:t>䕟⨶偗器吴癆縱䴊쵢惎⍪㙞楮乕沩싂垮竂썥⫂偡䥹쉧颻刹潐㡦惂쉊幦☸椭塶䔫祷偑䅵潂쉆唥奴싃摁丸厥兲佀䅌쉄䘨⼺䘵幬癶䢿关䵤㓂卉㝭쵦칵爲效縶殻쉡熩椴쉐</w:t>
      </w:r>
      <w:r>
        <w:rPr/>
        <w:t>ⴲ</w:t>
      </w:r>
      <w:r>
        <w:rPr/>
        <w:t>揂縪뽸朩쉔熣걁㑓㵈㭐㉢㌪쉔쉭컃쉭쉴穳㖱쉱奐顶㩇␽땮</w:t>
      </w:r>
      <w:r>
        <w:rPr/>
        <w:t>ⱆ</w:t>
      </w:r>
      <w:r>
        <w:rPr/>
        <w:t>깣싂橂塪싂皩僂栦⹵䓂䬫쉚䍧슡氥悱伺殣䗂䶮勂杫礨⪏攺顆焭ꄱ⴪挰쎻⩷㠩癗輫慐湩㊡䚩䴩䝟摔㉟⑉⩠轣깪쉒頱㕅頬奭廍╙洭䇂</w:t>
      </w:r>
      <w:r>
        <w:rPr/>
        <w:t>ꤣ</w:t>
      </w:r>
      <w:r>
        <w:rPr/>
        <w:t>ㅡ額牄⧂䁸쌸乖╲㐨쉦飂䑏䨪♑ꍧ敃睟</w:t>
      </w:r>
      <w:r>
        <w:rPr/>
        <w:t>ꥀ</w:t>
      </w:r>
      <w:r>
        <w:rPr/>
        <w:t>췂쉔匸㙾㏂䐸⸫뼣쵺㦩晲쉒䗂녪䔣쉞䔲䯎㜵剑庘佬겥偹쉇渪冬쉐ㅢ䑗뭹䊥䍁⌷纥ㅪ</w:t>
      </w:r>
      <w:r>
        <w:rPr/>
        <w:t>⡏</w:t>
      </w:r>
      <w:r>
        <w:rPr/>
        <w:t>ꥅ</w:t>
      </w:r>
      <w:r>
        <w:rPr/>
        <w:t>싂숫㪵㥚泂泂㈦쉡ね슻㡯㵾䡍⏂☺轨ꍔ啬煲報㥵㤨⩐幠ꅚ싂䅹⩇摯ꍣ彆睅ㄦ碏갨칄♨슮㡰ㄹ晣쉱㴮</w:t>
      </w:r>
      <w:r>
        <w:rPr/>
        <w:t>⡖Ⱘ</w:t>
      </w:r>
      <w:r>
        <w:rPr/>
        <w:t>㋂</w:t>
      </w:r>
      <w:r>
        <w:rPr/>
        <w:t>ⵉ⨵</w:t>
      </w:r>
      <w:r>
        <w:rPr/>
        <w:t>溱깧䍰㦻ꥧ㥔㔵怪쉃</w:t>
      </w:r>
      <w:r>
        <w:rPr/>
        <w:t>ⶬ</w:t>
      </w:r>
      <w:r>
        <w:rPr/>
        <w:t>쉷⭌쉾⦻忂剗墱桸䡳㝌</w:t>
      </w:r>
      <w:r>
        <w:rPr/>
        <w:t>ꕪ</w:t>
      </w:r>
      <w:r>
        <w:rPr/>
        <w:t>摄猣묪惂㉮㙸녎汨榩⴦뿂䅒칺䣂쉇佳瀥捑䵆轧䮿奵殮儺涩祈쉐未瓂싂쵚쉟济Ⓕ♞佾숻싂圬꤮䡺㠷♲</w:t>
      </w:r>
      <w:r>
        <w:rPr/>
        <w:t>ꔪ</w:t>
      </w:r>
      <w:r>
        <w:rPr/>
        <w:t>䀯䑦쉄砭䙷⧂轸䍂䨻摫㙲㵫㊩㡲땥⧂뽏䭌啕⑊彤⭄㨥</w:t>
      </w:r>
      <w:r>
        <w:rPr/>
        <w:t>Ɱ⒥</w:t>
      </w:r>
      <w:r>
        <w:rPr/>
        <w:t>娦䙗橞厥칾䅶歭쉤怳眬䴫獞㊬悿昹坑쉗㉍昶</w:t>
      </w:r>
      <w:r>
        <w:rPr/>
        <w:t>ꥏ</w:t>
      </w:r>
      <w:r>
        <w:rPr/>
        <w:t>㑘婑攲問卫ꄨ村㥹ㄶ습啡浴</w:t>
      </w:r>
      <w:r>
        <w:rPr/>
        <w:t>ꖩ⌽</w:t>
      </w:r>
      <w:r>
        <w:rPr/>
        <w:t>硾㶏쉊뭥쉌楧佭⽱丽ㅖ뇃倩秂摄숦⼥愳歨䇂⵬潙⭰硴婞䕓戭䡭</w:t>
      </w:r>
      <w:r>
        <w:rPr/>
        <w:t>⡃</w:t>
      </w:r>
      <w:r>
        <w:rPr/>
        <w:t>㮩䁮☻咬⒮䌯딳娦秎摔습뭫䉋싃潓幊䒘湨墏땏墿䑚㥄슮片冮忂싂穆걧楙偗䵤愱唬ꥥ噊扅煘稰뽗䣂묤檬擂歁怪묮濂癶奡땰圫촰⒮쉤㵟䅾⮥ㆮ䥂繏㗂婐䱭盂乚琲⸩䄲㢣㍴</w:t>
      </w:r>
      <w:r>
        <w:rPr/>
        <w:t>⡰</w:t>
      </w:r>
      <w:r>
        <w:rPr/>
        <w:t>穔␣瑩札奀剅桳縩⤲僎前쉪ꏂ噰ꍷ╳⸻␪搥▱漩禮ㆩ礱캏꤮湞姂睎歏湙祬㍟吤恑榱弊噹凂숹숽汶썪쉰㵃쌻塃穒䦩灊</w:t>
      </w:r>
      <w:r>
        <w:rPr/>
        <w:t>ꖥ</w:t>
      </w:r>
      <w:r>
        <w:rPr/>
        <w:t>兩景뽖녧瀲䡗갱㉟煵盃ぴ䲬吽坕畠⥘⬰椶牚恐䉞썙⺮㝣纮㉗竂サ</w:t>
      </w:r>
      <w:r>
        <w:rPr/>
        <w:t>⢱</w:t>
      </w:r>
      <w:r>
        <w:rPr/>
        <w:t>㤷슡悱甹稦⭤쉋ꇂ廂떱걓쉀ꌻ轊</w:t>
      </w:r>
      <w:r>
        <w:rPr/>
        <w:t>꤯</w:t>
      </w:r>
      <w:r>
        <w:rPr/>
        <w:t>䩘支ひ뮬긪欶깓쉎슏싂ꄦ쉴ㄵ畭쉑녬煰䀲㭥쉀瑤깭搳呍兣坆灩㞣쌹쉤</w:t>
      </w:r>
      <w:r>
        <w:rPr/>
        <w:t>ⵂ</w:t>
      </w:r>
      <w:r>
        <w:rPr/>
        <w:t>䙢</w:t>
      </w:r>
      <w:r>
        <w:rPr/>
        <w:t>ꥌ</w:t>
      </w:r>
      <w:r>
        <w:rPr/>
        <w:t>瘴垡㜱㭓䐪ꅯ慏浤㕘</w:t>
      </w:r>
      <w:r>
        <w:rPr/>
        <w:t>ⵓ</w:t>
      </w:r>
      <w:r>
        <w:rPr/>
        <w:t>溘癨磂䌪딭슬칍犏數</w:t>
      </w:r>
      <w:r>
        <w:rPr/>
        <w:t>ⰵ</w:t>
      </w:r>
      <w:r>
        <w:rPr/>
        <w:t>㍨</w:t>
      </w:r>
      <w:r>
        <w:rPr/>
        <w:t>ꤶ</w:t>
      </w:r>
      <w:r>
        <w:rPr/>
        <w:t>ꥸ갲昷浮䅬䙊瑡㮮潏뽪眽据㔶㑰嚬⩌ꅍ쉫ꇂ</w:t>
      </w:r>
      <w:r>
        <w:rPr/>
        <w:t>ꤵ</w:t>
      </w:r>
      <w:r>
        <w:rPr/>
        <w:t>묭칸噐㥳⫂湵갮慙䥦⹠幵慂烍䍁琵쉓㜰㍤䤭⩵橢ꍙ숸䍉半昺䳂슮练딨㦿扢䢮㊿䋃灋䑒䝋ꍬ庥獣⾻㉰䡈十樳슡ㄸ留䔭숽损䥮䕶竂扪杨灾♏슱㙹疬煕쉺嘽䵨堦怰쉗睬ꎥ穩冣䀺㭴个秂⨫塃쉃⦱㊥䭫迂歟㜴㞘兴杉瑷恗徱슩䈭ꥵ</w:t>
      </w:r>
      <w:r>
        <w:rPr/>
        <w:t>ꦥ</w:t>
      </w:r>
      <w:r>
        <w:rPr/>
        <w:t>긨⽟䵒䱊樲敕睤깊哂썞쉁揂쵆礪瑇⍔橎쉏숳㭬牅뭡쌵쵠뗂媥㴨昨썍◂僂쉒牅ꥥ桡䞿佘쉘繓丮♵夲숪坆⼪䑎晬え剶歑咘䀬쉰⌫浮쉍㋂妥㥌╙슩繘싎䙞擂꥚</w:t>
      </w:r>
      <w:r>
        <w:rPr/>
        <w:t>ⴤ</w:t>
      </w:r>
      <w:r>
        <w:rPr/>
        <w:t>㩣浲刴</w:t>
      </w:r>
      <w:r>
        <w:rPr/>
        <w:t>Ⳃ</w:t>
      </w:r>
      <w:r>
        <w:rPr/>
        <w:t>吽슩숦䙙⑒䨤渨</w:t>
      </w:r>
      <w:r>
        <w:rPr/>
        <w:t>⣂</w:t>
      </w:r>
      <w:r>
        <w:rPr/>
        <w:t>䉴묤싂꥾䈶瞏汆㉰牊</w:t>
      </w:r>
      <w:r>
        <w:rPr/>
        <w:t>ⷂ</w:t>
      </w:r>
      <w:r>
        <w:rPr/>
        <w:t>㫂┷쉰卬싂㙳쉟녔佾㘵稫歞㝱ꅺ䵁⒡恱䅱㡳</w:t>
      </w:r>
      <w:r>
        <w:rPr/>
        <w:t>⡗</w:t>
      </w:r>
      <w:r>
        <w:rPr/>
        <w:t>願氬ꍒ쉚ꍔ㙤晀嘯摚</w:t>
      </w:r>
      <w:r>
        <w:rPr/>
        <w:t>ꗂ♔</w:t>
      </w:r>
      <w:r>
        <w:rPr/>
        <w:t>䈰㍯⦵ㄫ繟쉣洽</w:t>
      </w:r>
      <w:r>
        <w:rPr/>
        <w:t>⠵</w:t>
      </w:r>
      <w:r>
        <w:rPr/>
        <w:t>㩖</w:t>
      </w:r>
      <w:r>
        <w:rPr/>
        <w:t>ⵍ</w:t>
      </w:r>
      <w:r>
        <w:rPr/>
        <w:t>쉎繚焰䩎쵡佊䩂㐪䡗㓂㩍칸䵙䩫㝨汑启䪩♚䩌磂䀦㡤䀳쉃㝁䕖╴顮滂걺㘱牸䧍곂숹쉹⥯獘┦唪䑉烂瑔슩席墣䩁㉃䤰圻彪之ꍮ灺瑥</w:t>
      </w:r>
      <w:r>
        <w:rPr/>
        <w:t>ⵦ</w:t>
      </w:r>
      <w:r>
        <w:rPr/>
        <w:t>칒썁䳂旃ꅰ숽䰦䁴䜦㴨㯃䛍쉬㔵梩</w:t>
      </w:r>
      <w:r>
        <w:rPr/>
        <w:t>ꤨ</w:t>
      </w:r>
      <w:r>
        <w:rPr/>
        <w:t>匨䠴쉥껂㗂卡煹㈤幫</w:t>
      </w:r>
      <w:r>
        <w:rPr/>
        <w:t>⡕</w:t>
      </w:r>
      <w:r>
        <w:rPr/>
        <w:t>桏䘵く㨷㵫䅕㑁⨩♧䔭哎깞婭㉣싃䣂乣燂땔⩾⯂周㙌㦮汙칚填믎⤬楡怴䀺䙴刵敨쉄</w:t>
      </w:r>
      <w:r>
        <w:rPr/>
        <w:t>ꦏ</w:t>
      </w:r>
      <w:r>
        <w:rPr/>
        <w:t>捄⭭枻㕍䍞㔨㙥숴嘸䙫㝣숫塁歕⾡쉵䝒ⸯ垬쉺䔪敬⒱䅅啀敕惂싂</w:t>
      </w:r>
      <w:r>
        <w:rPr/>
        <w:t>ꦡ</w:t>
      </w:r>
      <w:r>
        <w:rPr/>
        <w:t>쉢母杄뼊ꎻ숽㉺坧⴩睦</w:t>
      </w:r>
      <w:r>
        <w:rPr/>
        <w:t>⢱</w:t>
      </w:r>
      <w:r>
        <w:rPr/>
        <w:t>漸喘塪숪抻⩦Ⓜ㌪</w:t>
      </w:r>
      <w:r>
        <w:rPr/>
        <w:t>ꤲ</w:t>
      </w:r>
      <w:r>
        <w:rPr/>
        <w:t>ぉ噓猪䠻溱㩯㬪䅗</w:t>
      </w:r>
      <w:r>
        <w:rPr/>
        <w:t>ⱹ</w:t>
      </w:r>
      <w:r>
        <w:rPr/>
        <w:t>䘪숸ㅧ朦䵔䉆쉄梏懂땺⩖牳強則凂欭轗圲㨮䁃执⿂㬨㈪䅐쉚䉸墻䳂狎乸ぇ枡㡕恣価獲딪쉀员㏂긪딽別</w:t>
      </w:r>
      <w:r>
        <w:rPr/>
        <w:t>ꤣ</w:t>
      </w:r>
      <w:r>
        <w:rPr/>
        <w:t>楥穪佸㦬硨뼦쉲懂ꍲ</w:t>
      </w:r>
      <w:r>
        <w:rPr/>
        <w:t>Ⱞ</w:t>
      </w:r>
      <w:r>
        <w:rPr/>
        <w:t>忂囂</w:t>
      </w:r>
      <w:r>
        <w:rPr/>
        <w:t>ꕰ</w:t>
      </w:r>
      <w:r>
        <w:rPr/>
        <w:t>쉳䰱剾䡀礬뽋湫䴸䩕딴䠤伯繑깩쉺べ䝘嘹瑖긹뾩乵㖘슥稺㬹싂㭁卌㈬瞵祥㵍쉆숻捾㥠楆⩩沬㔹쉣</w:t>
      </w:r>
      <w:r>
        <w:rPr/>
        <w:t>ꥆ</w:t>
      </w:r>
      <w:r>
        <w:rPr/>
        <w:t>䉗쵐췂楂䁡畖䡫⪩땀</w:t>
      </w:r>
      <w:r>
        <w:rPr/>
        <w:t>ꕳ</w:t>
      </w:r>
      <w:r>
        <w:rPr/>
        <w:t>硸挥㇂瓂礩㩡仂숴睡扸债䞻䱶뽦</w:t>
      </w:r>
      <w:r>
        <w:rPr/>
        <w:t>ꕧ</w:t>
      </w:r>
      <w:r>
        <w:rPr/>
        <w:t>嫂䭵긴纘⭮䡆쉒癩쉢攸暣扏噒㠽ꍕ㙔携㝦ꅄ䶥剥䌨</w:t>
      </w:r>
      <w:r>
        <w:rPr/>
        <w:t>꧂</w:t>
      </w:r>
      <w:r>
        <w:rPr/>
        <w:t>瀽伷飂쉶䐲⌤쉨歞浣术싂</w:t>
      </w:r>
      <w:r>
        <w:rPr/>
        <w:t>⣍</w:t>
      </w:r>
      <w:r>
        <w:rPr/>
        <w:t>㜲摄㤫乍썧擂⥠滂㕯넩쉹䨲䡃숬便숺松ꌴ唺</w:t>
      </w:r>
      <w:r>
        <w:rPr/>
        <w:t>ꗎ</w:t>
      </w:r>
      <w:r>
        <w:rPr/>
        <w:t>碩䕖奔⮏⹑ꥬ汎䮵걌칖摈录ꆱ숷</w:t>
      </w:r>
      <w:r>
        <w:rPr/>
        <w:t>⢮</w:t>
      </w:r>
      <w:r>
        <w:rPr/>
        <w:t>ゥ迎䕍䦵䛂ꌰ䦵넯썹涣䑙楧〵慉囂ㅀ輻䊻欱</w:t>
      </w:r>
      <w:r>
        <w:rPr/>
        <w:t>ꔣ</w:t>
      </w:r>
      <w:r>
        <w:rPr/>
        <w:t>䄸⪥愰꥙싂狍⪱婤⑯頮睥汱穧뽵晷숳쉷䒿枩婦䕗䜮쉭ꄭ桡旂</w:t>
      </w:r>
      <w:r>
        <w:rPr/>
        <w:t>ⶮꕬ꧂</w:t>
      </w:r>
      <w:r>
        <w:rPr/>
        <w:t>숶恒洯</w:t>
      </w:r>
      <w:r>
        <w:rPr/>
        <w:t>ⴹ</w:t>
      </w:r>
      <w:r>
        <w:rPr/>
        <w:t>쉭걓䗃瑚</w:t>
      </w:r>
      <w:r>
        <w:rPr/>
        <w:t>ꦡ</w:t>
      </w:r>
      <w:r>
        <w:rPr/>
        <w:t>쵹㟂癠䍎橰뿂⺘瘳慤浃䅊</w:t>
      </w:r>
      <w:r>
        <w:rPr/>
        <w:t>⡌</w:t>
      </w:r>
      <w:r>
        <w:rPr/>
        <w:t>쉖㯂⧃㖬䝩改⭯䍲㔵㘥䵍녪估潟ꍩ⿂䀪⵭占呧㐲帱畍ꥵ湹縸沏剃㕩䬸컂㢣愹䰻䟂㕔</w:t>
      </w:r>
      <w:r>
        <w:rPr/>
        <w:t>ⱬ</w:t>
      </w:r>
      <w:r>
        <w:rPr/>
        <w:t>䦿咬䠴扶썷䰶♔墮쉓救彄煑땥䵠뭹㵊</w:t>
      </w:r>
      <w:r>
        <w:rPr/>
        <w:t>ꥒ</w:t>
      </w:r>
      <w:r>
        <w:rPr/>
        <w:t>杕灗㑰싂囂䵙泂</w:t>
      </w:r>
      <w:r>
        <w:rPr/>
        <w:t>ꤷ</w:t>
      </w:r>
      <w:r>
        <w:rPr/>
        <w:t>쉪ꎣ슩갮⤨扴㑎圪㌶坋卦쉥婙㑔숥砰䑍䍀⨹갻砬䝱穈噳搩뼰䩰歒璣湠㤣⨪ꥩ旍㙳습㑙츹慵㟂䅮䬮</w:t>
      </w:r>
      <w:r>
        <w:rPr/>
        <w:t>ⲩ</w:t>
      </w:r>
      <w:r>
        <w:rPr/>
        <w:t>眶ꍨ⚣凂焸榵慱倬싂潠쉆칸光慟쉞쉺㠶䭣숹瞡숩瘰캏쉘ㄽ㈪䆮⏂ꥯ䜩쉬◂䧂▻걒䐰眲削湾䩚칩䴱ꇂ㕡⌲䈽奯䅊珂</w:t>
      </w:r>
      <w:r>
        <w:rPr/>
        <w:t>ꕄ</w:t>
      </w:r>
      <w:r>
        <w:rPr/>
        <w:t>⻍</w:t>
      </w:r>
      <w:r>
        <w:rPr/>
        <w:t>ꥆ</w:t>
      </w:r>
      <w:r>
        <w:rPr/>
        <w:t>䩁</w:t>
      </w:r>
      <w:r>
        <w:rPr/>
        <w:t>ꦥ</w:t>
      </w:r>
      <w:r>
        <w:rPr/>
        <w:t>氵깈琥櫂囂䣂免䴣䵚깦䵌쉣쉆摧歘慄䨰쉚ァ꥞澩稻칠椵⭍쉸䄯硹煪戣囂促⩟婥彬㔣飂甸쵤쏃䲮瀽썋卖ぐ⌶갪着◂</w:t>
      </w:r>
      <w:r>
        <w:rPr/>
        <w:t>ⵏ</w:t>
      </w:r>
      <w:r>
        <w:rPr/>
        <w:t>繒瀨囂ㅆ祩夽喩⤪☹纥松䈊쉞䭣쉱⼪⫂䩖⌲奲䤴晩</w:t>
      </w:r>
      <w:r>
        <w:rPr/>
        <w:t>ⵋ</w:t>
      </w:r>
      <w:r>
        <w:rPr/>
        <w:t>甫昳䁇⹲쉾쉠쉵穃</w:t>
      </w:r>
      <w:r>
        <w:rPr/>
        <w:t>꧂</w:t>
      </w:r>
      <w:r>
        <w:rPr/>
        <w:t>슩㩎乹㤯춏䖬兯쉩쉂뾏⽚克祉쉹䘰㑳啃</w:t>
      </w:r>
      <w:r>
        <w:rPr/>
        <w:t>ⱐ</w:t>
      </w:r>
      <w:r>
        <w:rPr/>
        <w:t>却僂根漨쉠㠨㈺ꍴ깮䑖䀸䢮椥䢮ず䵒넵䜤禡땡捚琳璮䇂强</w:t>
      </w:r>
      <w:r>
        <w:rPr/>
        <w:t>ꕧ</w:t>
      </w:r>
      <w:r>
        <w:rPr/>
        <w:t>偎䰮堦♸㨯⺩긭歴䨸瑹ꄯ䗂佟冮歋畅䭖䷂썵頻㕤츹㝮</w:t>
      </w:r>
      <w:r>
        <w:rPr/>
        <w:t>Ⱙ</w:t>
      </w:r>
      <w:r>
        <w:rPr/>
        <w:t>瑳썈枩㛂쵐쉱电煂㝠숰獪쉩쵂</w:t>
      </w:r>
      <w:r>
        <w:rPr/>
        <w:t>ꥒ</w:t>
      </w:r>
      <w:r>
        <w:rPr/>
        <w:t>䃂㙤딪䅍㘦ㄭ厡⑁䍳㍀슿盂⾡塯</w:t>
      </w:r>
      <w:r>
        <w:rPr/>
        <w:t>ⵐ⩾</w:t>
      </w:r>
      <w:r>
        <w:rPr/>
        <w:t>敾쵷慂㴺瑢彠㤸剏쵦숮㓂⫂祖⿂䵓쉁歹佰案桵껂䅸</w:t>
      </w:r>
      <w:r>
        <w:rPr/>
        <w:t>Ⱘ</w:t>
      </w:r>
      <w:r>
        <w:rPr/>
        <w:t>ꕚ⥒</w:t>
      </w:r>
      <w:r>
        <w:rPr/>
        <w:t>䢥繬䎬䪱䒥䝀㝫湲婟䁉圫싂␱伨㵰슏幈㌳儯쉢畕⥈쉓쉇掿噦乭㩅䡐辥㏂</w:t>
      </w:r>
      <w:r>
        <w:rPr/>
        <w:t>꧂</w:t>
      </w:r>
      <w:r>
        <w:rPr/>
        <w:t>捸♫썘卞䍄嘳㈳땅䂥㦥硋曂摠珂悮㯂㙞䕱⹴䱖㶡挳祄</w:t>
      </w:r>
      <w:r>
        <w:rPr/>
        <w:t>⡃</w:t>
      </w:r>
      <w:r>
        <w:rPr/>
        <w:t>䡕㵑硁䉑</w:t>
      </w:r>
      <w:r>
        <w:rPr/>
        <w:t>ⵠ</w:t>
      </w:r>
      <w:r>
        <w:rPr/>
        <w:t>䧂窩挱桹呞꥚堩娥歇䃍</w:t>
      </w:r>
      <w:r>
        <w:rPr/>
        <w:t>ⱙ</w:t>
      </w:r>
      <w:r>
        <w:rPr/>
        <w:t>嘬츥㝳㗂䤪帶娴漦昬ぢ㡀䂱䜵뾩灊瑴</w:t>
      </w:r>
      <w:r>
        <w:rPr/>
        <w:t>ꔪ</w:t>
      </w:r>
      <w:r>
        <w:rPr/>
        <w:t>䴺깖쉂横昴獾㍠䡄皩싎卫穒匷囂䬲⨴䠪歾</w:t>
      </w:r>
      <w:r>
        <w:rPr/>
        <w:t>ꤰ</w:t>
      </w:r>
      <w:r>
        <w:rPr/>
        <w:t>戦橋ꅑꌪ⤱</w:t>
      </w:r>
      <w:r>
        <w:rPr/>
        <w:t>Ⳃ</w:t>
      </w:r>
      <w:r>
        <w:rPr/>
        <w:t>ꅫ</w:t>
      </w:r>
      <w:r>
        <w:rPr/>
        <w:t>ꤸ</w:t>
      </w:r>
      <w:r>
        <w:rPr/>
        <w:t>습䫂⽈⮏䗂濂䕷顥墬廂ꇂ䝒</w:t>
      </w:r>
      <w:r>
        <w:rPr/>
        <w:t>ꦩ</w:t>
      </w:r>
      <w:r>
        <w:rPr/>
        <w:t>だ䴻䐭䩓悮斩庩쉡숴ꅤ</w:t>
      </w:r>
      <w:r>
        <w:rPr/>
        <w:t>ꦬ</w:t>
      </w:r>
      <w:r>
        <w:rPr/>
        <w:t>殘杯</w:t>
      </w:r>
      <w:r>
        <w:rPr/>
        <w:t>ꔹ</w:t>
      </w:r>
      <w:r>
        <w:rPr/>
        <w:t>䤸䰯煱捄</w:t>
      </w:r>
      <w:r>
        <w:rPr/>
        <w:t>⣂</w:t>
      </w:r>
      <w:r>
        <w:rPr/>
        <w:t>㇂圩儫党磎쉕䭚㥮⻂㑆</w:t>
      </w:r>
      <w:r>
        <w:rPr/>
        <w:t>ⶬ</w:t>
      </w:r>
      <w:r>
        <w:rPr/>
        <w:t>䪘廂䘽匳㨲슮䯂煣㩐梡</w:t>
      </w:r>
      <w:r>
        <w:rPr/>
        <w:t>ⴳ</w:t>
      </w:r>
      <w:r>
        <w:rPr/>
        <w:t>琤⩇戴㒩</w:t>
      </w:r>
      <w:r>
        <w:rPr/>
        <w:t>꧂</w:t>
      </w:r>
      <w:r>
        <w:rPr/>
        <w:t>潪帲촸⽮恇㋂掏쉄捧싎ꍴ㍤飍㑇䚻뭨쉏뭇轲〮묭术䕤楹吥奙쉋ꆩ忂穸幾兓떿汲伴䭄夭╤䭳繓涘估</w:t>
      </w:r>
      <w:r>
        <w:rPr/>
        <w:t>ⱴ</w:t>
      </w:r>
      <w:r>
        <w:rPr/>
        <w:t>㝏ꥩ㬽䰮</w:t>
      </w:r>
      <w:r>
        <w:rPr/>
        <w:t>ꔮ⥗</w:t>
      </w:r>
      <w:r>
        <w:rPr/>
        <w:t>瑖矂습╡顗楟兇克⩟輽潨㵆氥㠷깯⩚桚听ㅫ땷穙挸捠繪⩊扞凂硔⎮璩䞱颵橥㍓쉆曂녎㴲⨮떻뗂슘瑰䥭䤺</w:t>
      </w:r>
      <w:r>
        <w:rPr/>
        <w:t>ⷂ</w:t>
      </w:r>
      <w:r>
        <w:rPr/>
        <w:t>숦彮敪䤶뗂䤽厵瘨써숺ㅁ䉪쉳썳涡助꺿湓偳㒥⩳뼹儵㥅瑄⨬떵쉺皮娥㕌圽㙴걟昬忎斿䠭ꌴ捀╖噏䲥갮슥⭠칥슿嘩呇㨨䬤쉱囂卸⩲㩪쉈㵾偅㬴⮩洴潣쉹쉁患䯍刳㍡縫丬㑥뽅쉗㩥䍠牠㬪⯂⵮狂癐燂櫂ꆣ杬丬瀻顡慱慆쉈繋昬⩊䐩땫숊玣珂갵轐숲ㄫ쉖숦楫▮摂쉠㠪桱싍⥊欹用縬偁㌰枘儶涬䌰㵎뽢⛂㯂㥙습杹佁쉱浍믂冥穂慘ꥢ塤杮걟浪⥂穟䤫㘦㝠䋂縴䕘允⒩灓㙆⪿啦橑焬㝎疮⩺</w:t>
      </w:r>
      <w:r>
        <w:rPr/>
        <w:t>⡈</w:t>
      </w:r>
      <w:r>
        <w:rPr/>
        <w:t>쌩</w:t>
      </w:r>
      <w:r>
        <w:rPr/>
        <w:t>ꥑ</w:t>
      </w:r>
      <w:r>
        <w:rPr/>
        <w:t>ㅰ㔽轣泍怵㩰氦坵⩬浓⥡瑫獀刲㠹䝅坢䑇</w:t>
      </w:r>
      <w:r>
        <w:rPr/>
        <w:t>ꔣ</w:t>
      </w:r>
      <w:r>
        <w:rPr/>
        <w:t>쉅㯎汘椦瑀磂椵䰮なネ係潮㍬䡣㈪啔轣츣朰嘬癐㍱⌥◎浵張偤棍⩠㶩祰⫂怪穪歇娴匳䥈敳刣牲⨱</w:t>
      </w:r>
      <w:r>
        <w:rPr/>
        <w:t>⡌</w:t>
      </w:r>
      <w:r>
        <w:rPr/>
        <w:t>烂晈栩䆻兒浗㡺䩵灺湓ꌨ堫㩵櫂䡴灃쉭䅁㩣</w:t>
      </w:r>
      <w:r>
        <w:rPr/>
        <w:t>⡗</w:t>
      </w:r>
      <w:r>
        <w:rPr/>
        <w:t>爺咱⧂䵮偧呷㑶⪮⛂㝾杰䘴䑑曂녟䵕⿂쉭쉗쉍䎵䳂亩朣㐤⻃䰴囂䅀넣싍昷칤佘汓⦩걤䭊牦剙⑫㣂㔪뭦䡾⸫滎쉭樤䞵䝨䡚䵢쉅眴숻쵟䙋䀲숳㕶썸㷂ヂ伸攬♬䬪깢彾䩥⍂쉇</w:t>
      </w:r>
      <w:r>
        <w:rPr/>
        <w:t>⠫</w:t>
      </w:r>
      <w:r>
        <w:rPr/>
        <w:t>㵣父숣슱䧂쉈扟別䴰炿⻂妵</w:t>
      </w:r>
      <w:r>
        <w:rPr/>
        <w:t>ⴰ</w:t>
      </w:r>
      <w:r>
        <w:rPr/>
        <w:t>쉵䡁䁕偺ネ啑忂⩁쉗曃㐮䤩祦暡숮癦㥊䅸ꅦꎡ毎轤睺搱磂싂頭傡摣䌮穇⽈瑙㌵</w:t>
      </w:r>
      <w:r>
        <w:rPr/>
        <w:t>ꤴ</w:t>
      </w:r>
      <w:r>
        <w:rPr/>
        <w:t>稺녦싂썴场ꏃ</w:t>
      </w:r>
      <w:r>
        <w:rPr/>
        <w:t>Ⱡ</w:t>
      </w:r>
      <w:r>
        <w:rPr/>
        <w:t>ꤴ</w:t>
      </w:r>
      <w:r>
        <w:rPr/>
        <w:t>쉾搴⧂ꄣ䙗숺顱뾬癳轏䡌偞쉃땚師</w:t>
      </w:r>
      <w:r>
        <w:rPr/>
        <w:t>⠶</w:t>
      </w:r>
      <w:r>
        <w:rPr/>
        <w:t>佰录쉂塆暡쉇兙ぁꌻ汧뼹䯂㐻</w:t>
      </w:r>
      <w:r>
        <w:rPr/>
        <w:t>ⲻ</w:t>
      </w:r>
      <w:r>
        <w:rPr/>
        <w:t>轡縳녧㝩칥䌦瀲礪쉾칾슿⭃刮☦ㅟ彉桷⽷擂曂未燂녌呄㕉묶쉬쉒쉒싎ꥣ儭利参☣縴冏</w:t>
      </w:r>
      <w:r>
        <w:rPr/>
        <w:t>⡄</w:t>
      </w:r>
      <w:r>
        <w:rPr/>
        <w:t>ꗎ</w:t>
      </w:r>
      <w:r>
        <w:rPr/>
        <w:t>祵娫㐺㵏뼫촴</w:t>
      </w:r>
      <w:r>
        <w:rPr/>
        <w:t>ꔽ</w:t>
      </w:r>
      <w:r>
        <w:rPr/>
        <w:t>碘땫뽵氵䝫숨</w:t>
      </w:r>
      <w:r>
        <w:rPr/>
        <w:t>ꕮ</w:t>
      </w:r>
      <w:r>
        <w:rPr/>
        <w:t>歭璥嘪睥뽔瓂䩅캘欭숳㜶</w:t>
      </w:r>
      <w:r>
        <w:rPr/>
        <w:t>ꤨ</w:t>
      </w:r>
      <w:r>
        <w:rPr/>
        <w:t>匹춘歉슣▘䥙┪娶Ⓜ䡘㵾걺㵁噒栤</w:t>
      </w:r>
      <w:r>
        <w:rPr/>
        <w:t>⡙</w:t>
      </w:r>
      <w:r>
        <w:rPr/>
        <w:t>긺焥䰽妣칤矂썪楷䀬⌬⑬惂椪㑐奄潬弪媩뾻凍䐺숫⪬䙌灟㵹㫍捓湹繞싂숨숮䞩䎏㩆㡠硘〉歗⸪䁍쉔佤汤啵㥓뮻䝉児穑㔥⩷⨥癱扮㑗</w:t>
      </w:r>
      <w:r>
        <w:rPr/>
        <w:t>ⴹ</w:t>
      </w:r>
      <w:r>
        <w:rPr/>
        <w:t>灐싃㍓䱎⽏싂⦩晰婾⩫輪숳⽥怵櫂煶쉊嘥⍥</w:t>
      </w:r>
      <w:r>
        <w:rPr/>
        <w:t>Ⱚ</w:t>
      </w:r>
      <w:r>
        <w:rPr/>
        <w:t>喬㉋싂愬偦瑭㝬⭖쉾⎥</w:t>
      </w:r>
      <w:r>
        <w:rPr/>
        <w:t>ꖮ</w:t>
      </w:r>
      <w:r>
        <w:rPr/>
        <w:t>扄⨫碘䙭泂䣂쉷晄⮥㗂繃䖱丬숶䡄갦慯坮潗싂機㉳偭쉸甪浚晢牍䊏</w:t>
      </w:r>
      <w:r>
        <w:rPr/>
        <w:t>Ᵽ</w:t>
      </w:r>
      <w:r>
        <w:rPr/>
        <w:t>偰숵</w:t>
      </w:r>
      <w:r>
        <w:rPr/>
        <w:t>ⱡ</w:t>
      </w:r>
      <w:r>
        <w:rPr/>
        <w:t>ㄊ熏劻㈨ꍏ䈻汴⿎倻䔸␦婗㑁嚵横</w:t>
      </w:r>
      <w:r>
        <w:rPr/>
        <w:t>ꔤ</w:t>
      </w:r>
      <w:r>
        <w:rPr/>
        <w:t>䛃擎㥮户쵾撱枏䣍乀⭐顋顊</w:t>
      </w:r>
      <w:r>
        <w:rPr/>
        <w:t>꥓</w:t>
      </w:r>
      <w:r>
        <w:rPr/>
        <w:t>녪へ婐坓싂㈽Ⓜ땓⤩䑪숺칖</w:t>
      </w:r>
      <w:r>
        <w:rPr/>
        <w:t>ꗂ</w:t>
      </w:r>
      <w:r>
        <w:rPr/>
        <w:t>䭞幭걊숷◂</w:t>
      </w:r>
      <w:r>
        <w:rPr/>
        <w:t>⠳</w:t>
      </w:r>
      <w:r>
        <w:rPr/>
        <w:t>こ堻츴싎㕬榮瞡扲恩ꌤ淂潧乩䇃猫ꅌ灊숳슿갵睈쉌촱촳ꄦ쉮䃂⭉썔뼽形矍極⒘䐽敨䔩䝉ꅔ쉒䯂㩪ꇂ䑾櫂㓎䅲䳂숷湀싂</w:t>
      </w:r>
      <w:r>
        <w:rPr/>
        <w:t>ꥍ</w:t>
      </w:r>
      <w:r>
        <w:rPr/>
        <w:t>㴥때挷也쉎启ꍢ쉂璥灯䩯睄㬽幸潘⨱쉣埂嚡亩䂏㍪숷䅸㕃厵싂求彥偂堯繓娯쉟䕔</w:t>
      </w:r>
      <w:r>
        <w:rPr/>
        <w:t>ꕩ⹏</w:t>
      </w:r>
      <w:r>
        <w:rPr/>
        <w:t>擂싃䮱乭䝫깥䈦䵀䭾㪿䉑丨慉䤬⭒佰㕔ㅑ猻숫䩆䩐嘶싂㙚싂淂䉘</w:t>
      </w:r>
      <w:r>
        <w:rPr/>
        <w:t>ꕰ</w:t>
      </w:r>
      <w:r>
        <w:rPr/>
        <w:t>쉳⹏頳䨱쉔⭙㌻㥗⌽ㄷ싃㡣㯂砮偾䙕眣슱奴煎⹏䜯犵츪楨</w:t>
      </w:r>
      <w:r>
        <w:rPr/>
        <w:t>ꦘ</w:t>
      </w:r>
      <w:r>
        <w:rPr/>
        <w:t>숳싎琮町ꎣ숬</w:t>
      </w:r>
      <w:r>
        <w:rPr/>
        <w:t>ꤽ</w:t>
      </w:r>
      <w:r>
        <w:rPr/>
        <w:t>䙮先帪넹祍떮朩ァ</w:t>
      </w:r>
      <w:r>
        <w:rPr/>
        <w:t>ⵈ</w:t>
      </w:r>
      <w:r>
        <w:rPr/>
        <w:t>嚬뿂䗂楈춡쉸숭捇ㅴ딭顏儲創䅓㟂輲繳倸䠯㯂促撘⌤弰⌫亘穞䭀㭹뿂䐽厘䤲걦䯂⮩ㅨ恍길㔪숪䆣䝀旂</w:t>
      </w:r>
      <w:r>
        <w:rPr/>
        <w:t>⡏</w:t>
      </w:r>
      <w:r>
        <w:rPr/>
        <w:t>唦⍙係ヂ쉾슥娵硅쉷</w:t>
      </w:r>
      <w:r>
        <w:rPr/>
        <w:t>⠩</w:t>
      </w:r>
      <w:r>
        <w:rPr/>
        <w:t>灭桤瑂쉾硟぀䑮㉔䒣炵㈱㑐慸ꏂ⤤썸</w:t>
      </w:r>
      <w:r>
        <w:rPr/>
        <w:t>ꤶ</w:t>
      </w:r>
      <w:r>
        <w:rPr/>
        <w:t>ꌪ⚵㯍</w:t>
      </w:r>
      <w:r>
        <w:rPr/>
        <w:t>ꦵ</w:t>
      </w:r>
      <w:r>
        <w:rPr/>
        <w:t>扂⬨旂㭪囂旂牁睷ꏂㅈ㧂未⸣</w:t>
      </w:r>
      <w:r>
        <w:rPr/>
        <w:t>ꦩ</w:t>
      </w:r>
      <w:r>
        <w:rPr/>
        <w:t>䄥⪱</w:t>
      </w:r>
      <w:r>
        <w:rPr/>
        <w:t>ꥉ</w:t>
      </w:r>
      <w:r>
        <w:rPr/>
        <w:t>䑌焮⩍噐煺畅䀲⑷䨸䍢⽕ㄫ櫍</w:t>
      </w:r>
      <w:r>
        <w:rPr/>
        <w:t>ꥒ</w:t>
      </w:r>
      <w:r>
        <w:rPr/>
        <w:t>⻃塥湐꺩夨啟绂</w:t>
      </w:r>
      <w:r>
        <w:rPr/>
        <w:t>ⰲ</w:t>
      </w:r>
      <w:r>
        <w:rPr/>
        <w:t>ꕃ</w:t>
      </w:r>
      <w:r>
        <w:rPr/>
        <w:t>쉺쉪</w:t>
      </w:r>
      <w:r>
        <w:rPr/>
        <w:t>⠪</w:t>
      </w:r>
      <w:r>
        <w:rPr/>
        <w:t>ㅌ纥毂颵䤱☵㖩걨㮥汩桳쵵땁乤亘橭䕫쉉痃䅣步쉨녖⩢䑁㉦뼱䭚쉂㐱繯飂㢡搹卧呥썘婖⥋砯⌰琣䀣祳⏂〪䍕슥⥷갩싂ꍊ堬偅噑김⩧숤⩎㤭⑺恎坕뭒歗佊僂ㅗ䉶䥢漽ㅲ禩伭恵뮮楎滃牏桋捾夳숭숰뗂敋浘⧎숦녈뿍Ⓜ婣뭕琥⩓춮埂칒硍㍦䌴煆参係唤滂牪彤쉔ꎩ넣奊棂兇⩆矂츭〴嫎塟䄨塇狂㬮</w:t>
      </w:r>
    </w:p>
    <w:p>
      <w:pPr>
        <w:pStyle w:val="PreformattedText"/>
        <w:bidi w:val="0"/>
        <w:spacing w:before="0" w:after="0"/>
        <w:jc w:val="left"/>
        <w:rPr/>
      </w:pPr>
      <w:r>
        <w:rPr/>
        <w:t>浖䕑啉숷挵㥸偋䙴◂칺搽珃癱略숥摴测啐姃ꥯ摵컎쉗⩯썇揍⩁嗂盂䧂</w:t>
      </w:r>
      <w:r>
        <w:rPr/>
        <w:t>ⶵ♢</w:t>
      </w:r>
      <w:r>
        <w:rPr/>
        <w:t>偏恢卅潊㙬凂쉂䡂婠慰슣玏憥啪偃ꥷ춏䯂婍㍥</w:t>
      </w:r>
      <w:r>
        <w:rPr/>
        <w:t>ꤵ</w:t>
      </w:r>
      <w:r>
        <w:rPr/>
        <w:t>桧啩</w:t>
      </w:r>
      <w:r>
        <w:rPr/>
        <w:t>ⱎ</w:t>
      </w:r>
      <w:r>
        <w:rPr/>
        <w:t>㍍顓毃숳娊棂쉰埂伬⭉啯㥧拂䈫顰匪♍仍⫂썃⽞⥤䥮歖瑄⸽烂☤㑁䅟녦㠨治쉞촩䝱</w:t>
      </w:r>
      <w:r>
        <w:rPr/>
        <w:t>⡊</w:t>
      </w:r>
      <w:r>
        <w:rPr/>
        <w:t>숩敳橙슬曂即洸挥싂懂䕌敾䠪⹮⿂伤ꆻ急컂纵촤奧欶쌶걄쉤䩾싂ꍺ칵牤䱩⪥焰彨橤顚听䱈⑔摢䞘䅧써컂䠴</w:t>
      </w:r>
      <w:r>
        <w:rPr/>
        <w:t>ꤪ</w:t>
      </w:r>
      <w:r>
        <w:rPr/>
        <w:t>祰</w:t>
      </w:r>
      <w:r>
        <w:rPr/>
        <w:t>⢏</w:t>
      </w:r>
      <w:r>
        <w:rPr/>
        <w:t>飂쉗娥顁䝗䜻硴朮㖣䴪</w:t>
      </w:r>
      <w:r>
        <w:rPr/>
        <w:t>ⲩ</w:t>
      </w:r>
      <w:r>
        <w:rPr/>
        <w:t>㕋假乗◂㝢䘴⯂</w:t>
      </w:r>
      <w:r>
        <w:rPr/>
        <w:t>ꥃ</w:t>
      </w:r>
      <w:r>
        <w:rPr/>
        <w:t>䁯</w:t>
      </w:r>
      <w:r>
        <w:rPr/>
        <w:t>ꔨ</w:t>
      </w:r>
      <w:r>
        <w:rPr/>
        <w:t>洵숪쉊䝨땘⾩烂충슱吥歔갪狂晨㏃䙠梏㤦偾痂副顟⵭⤽깙⭙戱䐭ꅀ戶太䡁숵呏</w:t>
      </w:r>
      <w:r>
        <w:rPr/>
        <w:t>Ⱘ</w:t>
      </w:r>
      <w:r>
        <w:rPr/>
        <w:t>练䩀㥸⩒썊ꥱ繰䪮佤㌸숪湗湫⿂獁䭦걞䵍漳ꄸ䣂긣斮斥슏敡煦싂癄埂녒쉶╠䁳⻂偗祳䱇⵬┽칰婒㥤⛂䱈瑔㍨恁㕅䌬╨皻갵⻂坕㡂畳⍥愦숲歪彁䷍䙭睐갰㘤泂㦘爵琻</w:t>
      </w:r>
      <w:r>
        <w:rPr/>
        <w:t>Ⳃ</w:t>
      </w:r>
      <w:r>
        <w:rPr/>
        <w:t>焦涮䀶싂춘╲뼻ㄨ㨪쉊副숪摨㉟⩯彐䷂炩㩚</w:t>
      </w:r>
      <w:r>
        <w:rPr/>
        <w:t>ⵁ</w:t>
      </w:r>
      <w:r>
        <w:rPr/>
        <w:t>㍣懂䁯䕉乢槂瑚嘻儻楒싂央题爩슣◂쉮뭚桪㝚㉔䄶帪컂檏䍨䅚</w:t>
      </w:r>
      <w:r>
        <w:rPr/>
        <w:t>Ⳃ</w:t>
      </w:r>
      <w:r>
        <w:rPr/>
        <w:t>䓎䭁堵㨦⩵</w:t>
      </w:r>
      <w:r>
        <w:rPr/>
        <w:t>ꖩ</w:t>
      </w:r>
      <w:r>
        <w:rPr/>
        <w:t>弥㜩扗湺晥숸䥘쉹⫍婭楚䈳圱촪곂嚩湍쉤獕参숩偀쉹㌪㤻㜸㥱⒡㵆琹걌ꍎ싂⺡쉱뮡獠怺㩩䠮</w:t>
      </w:r>
      <w:r>
        <w:rPr/>
        <w:t>ꥆ</w:t>
      </w:r>
      <w:r>
        <w:rPr/>
        <w:t>廂</w:t>
      </w:r>
      <w:r>
        <w:rPr/>
        <w:t>꤯</w:t>
      </w:r>
      <w:r>
        <w:rPr/>
        <w:t>䍐㭗塓牢轰걬⪱⩲☴䝭쉤㴨淂䲏嫂参樱典걘쉂녪뭙溘⬩捾歱夰땇牞묹橶⸴⭮뼴摶䑃䝘題⾿䑫卯睓䱭⩫쉱쵀㗂㜹떿쉎頭婂㝲㐴飂㍞晊슩쉲橗㵆瞬縴曂⭆뼲쉄搷硴⨳㙟㨳䐥싂㷂搥㍔⺵⩣澬䕠禩녳썖컂猵睄晨媬妘⎬䵍ㅯ敎杷컂깋敞</w:t>
      </w:r>
      <w:r>
        <w:rPr/>
        <w:t>ꥊ</w:t>
      </w:r>
      <w:r>
        <w:rPr/>
        <w:t>䐪䖻剾㑯桱獊敒穥㍗壂갻뭓뭱杀</w:t>
      </w:r>
      <w:r>
        <w:rPr/>
        <w:t>ⵙ</w:t>
      </w:r>
      <w:r>
        <w:rPr/>
        <w:t>敵숰㶱㦵䑔辘㌳썓歞轉ぃ䀪칸䥚癗栦㐹习⩏䅒싍⩳꺥㩌百⒣⫂㖱♱⛂㏍昵磂뽯稦㈩墻⯍祒⼳ꍩ㑲帱懂㈩揂묫瞵佒땪弱㝭离瑬ㄵ晉䈭搭㡐祗칊⍀ㅯ顾堪嘤敏癪뽒㒻桌佡숸徬걃爷⭰⹓㬹猰徿䳂슏穩坅汊顇ㄪ媡怩煥《걈슮㙵柃쏃┮⑹兓䌱祇獴㒬擂싂她〦㑔曎亥뼴</w:t>
      </w:r>
      <w:r>
        <w:rPr/>
        <w:t>ꤦ</w:t>
      </w:r>
      <w:r>
        <w:rPr/>
        <w:t>佱║⭖ꄸ䥸㏂瀥슱䥓</w:t>
      </w:r>
      <w:r>
        <w:rPr/>
        <w:t>ⵍ</w:t>
      </w:r>
      <w:r>
        <w:rPr/>
        <w:t>㩇頵慬䘥쉗戱╋쉆긲㌩䌵樤⨤ꏂ㴵</w:t>
      </w:r>
      <w:r>
        <w:rPr/>
        <w:t>꧂</w:t>
      </w:r>
      <w:r>
        <w:rPr/>
        <w:t>渺</w:t>
      </w:r>
      <w:r>
        <w:rPr/>
        <w:t>ⲵ</w:t>
      </w:r>
      <w:r>
        <w:rPr/>
        <w:t>堽槂繞⥫䌥氨⩆䉴偈깞棂㚱ꅙ摁</w:t>
      </w:r>
      <w:r>
        <w:rPr/>
        <w:t>ꤺ</w:t>
      </w:r>
      <w:r>
        <w:rPr/>
        <w:t>㭖䡔碻ㅵ䍂썘㡹昭슘浉쉒弰뽍丶奷뭔㙃䯂㐷</w:t>
      </w:r>
      <w:r>
        <w:rPr/>
        <w:t>ꕊ⶘</w:t>
      </w:r>
      <w:r>
        <w:rPr/>
        <w:t>卒反싂쵅挫䁱澻♍䡩璩⑌櫂睘⬳⽯梩⑍넱ㅘ洹쵓</w:t>
      </w:r>
      <w:r>
        <w:rPr/>
        <w:t>ⱙ</w:t>
      </w:r>
      <w:r>
        <w:rPr/>
        <w:t>爲䚥䧂栩び敱쉓琸商怳栴㝚쉢敋䡋劮幹깹滂⹫硈佟璘煳滂杏弥ㅎ⭰⬽䘤槂쌸浠</w:t>
      </w:r>
      <w:r>
        <w:rPr/>
        <w:t>ⱅ</w:t>
      </w:r>
      <w:r>
        <w:rPr/>
        <w:t>ꕘ</w:t>
      </w:r>
      <w:r>
        <w:rPr/>
        <w:t>䕃슻恨</w:t>
      </w:r>
      <w:r>
        <w:rPr/>
        <w:t>⠣</w:t>
      </w:r>
      <w:r>
        <w:rPr/>
        <w:t>ꕊ⩦</w:t>
      </w:r>
      <w:r>
        <w:rPr/>
        <w:t>⾏埂⑍</w:t>
      </w:r>
      <w:r>
        <w:rPr/>
        <w:t>Ⳃ</w:t>
      </w:r>
      <w:r>
        <w:rPr/>
        <w:t>乹⭰俎䑀剕㯂佖㉱쉋쉂䡨쉫睬뭀琶獧拂거뭈㑸䉰䔣뽒갷쌵橱祒쉇숶坥숫焴浃坘䯂깙䀻ㄲ盂숺慂湑숴愴썩瓂僂䁳弳㑵㗍㍎杨숣숺㍊嘦⽏涮幤潆묯㊿灃쉭痂숸</w:t>
      </w:r>
      <w:r>
        <w:rPr/>
        <w:t>⠸</w:t>
      </w:r>
      <w:r>
        <w:rPr/>
        <w:t>湄⪬⹢汪焦䐸濂쉐䭙숥䊣盂便</w:t>
      </w:r>
      <w:r>
        <w:rPr/>
        <w:t>꧂</w:t>
      </w:r>
      <w:r>
        <w:rPr/>
        <w:t>쉔</w:t>
      </w:r>
      <w:r>
        <w:rPr/>
        <w:t>⣂</w:t>
      </w:r>
      <w:r>
        <w:rPr/>
        <w:t>㵣쉉摸⚵⼫犿墮</w:t>
      </w:r>
      <w:r>
        <w:rPr/>
        <w:t>꧂</w:t>
      </w:r>
      <w:r>
        <w:rPr/>
        <w:t>쉟숻攤奐灴껂숪恇㍆㭕儩</w:t>
      </w:r>
      <w:r>
        <w:rPr/>
        <w:t>ⱘ</w:t>
      </w:r>
      <w:r>
        <w:rPr/>
        <w:t>긵</w:t>
      </w:r>
      <w:r>
        <w:rPr/>
        <w:t>ꕣ</w:t>
      </w:r>
      <w:r>
        <w:rPr/>
        <w:t>춮慐剃摣䱠晠燂쉸檥㵳昵㕈䡑渰쉩祊칲㵅坒슻⭓䭰灪䈤쉘뭗ꅰ㜷숱⩓⩞匫긲氨擃♚䐦儵娭숽녠便歨쉐曂뽤㔳琴昪搭癭슣湙喏쎮⤶瘪䙱桐頭⽎咘䵺</w:t>
      </w:r>
      <w:r>
        <w:rPr/>
        <w:t>ⷎ⍧</w:t>
      </w:r>
      <w:r>
        <w:rPr/>
        <w:t>䝯</w:t>
      </w:r>
      <w:r>
        <w:rPr/>
        <w:t>ꕶ</w:t>
      </w:r>
      <w:r>
        <w:rPr/>
        <w:t>瀺䚏</w:t>
      </w:r>
      <w:r>
        <w:rPr/>
        <w:t>ꔰ</w:t>
      </w:r>
      <w:r>
        <w:rPr/>
        <w:t>参걏槂敡煅㕎칹뇂땉坐煱┸㪥갨䅕咩쏂⩶ꎱ灴⽂奍湥仂쉞ㅣ剏숭呚婀㭱ꆮㆥ</w:t>
      </w:r>
      <w:r>
        <w:rPr/>
        <w:t>ꕣ</w:t>
      </w:r>
      <w:r>
        <w:rPr/>
        <w:t>啚枬뽚ヂ긵⍺穃╈橂㗂㵏伫檮싂惂啸䩌⮩츣꥔摍㤫뼸硡쉙侣げ务╇슣㉂ꆏ숪싍䪵쉈㉥㍮⛂䈩倵歇䭮⩧䵶恑ㅾ入䆱穊㴥灹쉭컃㬪䱷㞱摠倮⩫</w:t>
      </w:r>
      <w:r>
        <w:rPr/>
        <w:t>ꤣ</w:t>
      </w:r>
      <w:r>
        <w:rPr/>
        <w:t>㓂廂㨹伸⛂矂츽䌱</w:t>
      </w:r>
      <w:r>
        <w:rPr/>
        <w:t>ꥑ</w:t>
      </w:r>
      <w:r>
        <w:rPr/>
        <w:t>猫쉰㪻뽔砲</w:t>
      </w:r>
      <w:r>
        <w:rPr/>
        <w:t>ⵂ</w:t>
      </w:r>
      <w:r>
        <w:rPr/>
        <w:t>ⱗ</w:t>
      </w:r>
      <w:r>
        <w:rPr/>
        <w:t>焵頮攻䱒⤰䜸</w:t>
      </w:r>
      <w:r>
        <w:rPr/>
        <w:t>⡗</w:t>
      </w:r>
      <w:r>
        <w:rPr/>
        <w:t>倵祔㡘撻䝨썂湔걁䄦匭惂婑숻쉾欴溮싎湌⥔摰까㝉浬쵪䙒㤭䑦爦숶礣䑲䰶㕞娳煡竂</w:t>
      </w:r>
      <w:r>
        <w:rPr/>
        <w:t>ⵏ</w:t>
      </w:r>
      <w:r>
        <w:rPr/>
        <w:t>ꄵ颿契甸噕쉘䴶ㅖ</w:t>
      </w:r>
      <w:r>
        <w:rPr/>
        <w:t>ⵂ</w:t>
      </w:r>
      <w:r>
        <w:rPr/>
        <w:t>䠫⽮㍆偹盂䒣깃䑒偗⯂昲䔱긮斥汭슏㨮</w:t>
      </w:r>
      <w:r>
        <w:rPr/>
        <w:t>Ⳃ⠊</w:t>
      </w:r>
      <w:r>
        <w:rPr/>
        <w:t>捌넸ꅦ㔴넹獯㍒ふ縻眤弤捗䐷嘷棂橁琵湇⚘䜵썅檥兔㭴扨橸䥰楟睸瑙槂䉞⑐歈䮮㵙欪갨啀杂⹪偘㮿</w:t>
      </w:r>
      <w:r>
        <w:rPr/>
        <w:t>ꥏ</w:t>
      </w:r>
      <w:r>
        <w:rPr/>
        <w:t>汾䝯纮䕡뽘扶</w:t>
      </w:r>
      <w:r>
        <w:rPr/>
        <w:t>ꔴ</w:t>
      </w:r>
      <w:r>
        <w:rPr/>
        <w:t>䢩뮥䅒䌦㏎硏뽮堲䤩浦檏瓂싂◂䶣쉞䌣樶䗂</w:t>
      </w:r>
      <w:r>
        <w:rPr/>
        <w:t>ꤴ</w:t>
      </w:r>
      <w:r>
        <w:rPr/>
        <w:t>쉙䐩泂颱깳呬</w:t>
      </w:r>
      <w:r>
        <w:rPr/>
        <w:t>ꥍ</w:t>
      </w:r>
      <w:r>
        <w:rPr/>
        <w:t>墣⩘숬㔥깵顤㨸숩嘥橚惂</w:t>
      </w:r>
      <w:r>
        <w:rPr/>
        <w:t>ꦱ</w:t>
      </w:r>
      <w:r>
        <w:rPr/>
        <w:t>ⲿ</w:t>
      </w:r>
      <w:r>
        <w:rPr/>
        <w:t>쎮</w:t>
      </w:r>
      <w:r>
        <w:rPr/>
        <w:t>ꦩ</w:t>
      </w:r>
      <w:r>
        <w:rPr/>
        <w:t>伫漯⸭ꥭ嘪딦玵</w:t>
      </w:r>
      <w:r>
        <w:rPr/>
        <w:t>ꤰ</w:t>
      </w:r>
      <w:r>
        <w:rPr/>
        <w:t>癚熏ꍉ捵뽦攫挪穯倸슿歆⩢㉦抩橕쉨䅧䣃ꏂ㐱昽䈰쉄嘻橠깶欩頴䰦漰썂</w:t>
      </w:r>
      <w:r>
        <w:rPr/>
        <w:t>⡆</w:t>
      </w:r>
      <w:r>
        <w:rPr/>
        <w:t>깆㤰硸縵璏儵判坧걀嘩슩穲⾩顦椮</w:t>
      </w:r>
      <w:r>
        <w:rPr/>
        <w:t>ꤸ</w:t>
      </w:r>
      <w:r>
        <w:rPr/>
        <w:t>噍숹⌭ネ⩦爸牴넸깾夵枻枿㉖㕮柎㑦깔␨淃娻䧂㉺潔⵬時禵ꅮ⍕硚辮琳㈲</w:t>
      </w:r>
      <w:r>
        <w:rPr/>
        <w:t>Ⱬ</w:t>
      </w:r>
      <w:r>
        <w:rPr/>
        <w:t>ꦩ⵩</w:t>
      </w:r>
      <w:r>
        <w:rPr/>
        <w:t>쉭畓╪唫敫晳椸㋂싂䘭敀活</w:t>
      </w:r>
      <w:r>
        <w:rPr/>
        <w:t>꤬</w:t>
      </w:r>
      <w:r>
        <w:rPr/>
        <w:t>疏</w:t>
      </w:r>
      <w:r>
        <w:rPr/>
        <w:t>ⱦ</w:t>
      </w:r>
      <w:r>
        <w:rPr/>
        <w:t>痂煸䉧쉠숤硭囂扇떱敦㙧慇塇晗橍뭸뭷</w:t>
      </w:r>
      <w:r>
        <w:rPr/>
        <w:t>ꖮ</w:t>
      </w:r>
      <w:r>
        <w:rPr/>
        <w:t>牞</w:t>
      </w:r>
      <w:r>
        <w:rPr/>
        <w:t>⡟</w:t>
      </w:r>
      <w:r>
        <w:rPr/>
        <w:t>꥟</w:t>
      </w:r>
      <w:r>
        <w:rPr/>
        <w:t>牆⪵飂㋎</w:t>
      </w:r>
      <w:r>
        <w:rPr/>
        <w:t>ⰵ</w:t>
      </w:r>
      <w:r>
        <w:rPr/>
        <w:t>䁫千癮䨱焦息쉔琮亩牄偷扶싃칇ꥫ⽅䍏䧂䈴ꌴ滂㴷污䁗幤朹煄坏⭙딥㡔땎ꄫ卲瑺癇싂쉍</w:t>
      </w:r>
      <w:r>
        <w:rPr/>
        <w:t>Ɽ</w:t>
      </w:r>
      <w:r>
        <w:rPr/>
        <w:t>꺱癥⩺</w:t>
      </w:r>
      <w:r>
        <w:rPr/>
        <w:t>⡉</w:t>
      </w:r>
      <w:r>
        <w:rPr/>
        <w:t>긽딻䅙슡楟</w:t>
      </w:r>
      <w:r>
        <w:rPr/>
        <w:t>⡯</w:t>
      </w:r>
      <w:r>
        <w:rPr/>
        <w:t>硶盂ㅾ쉎㵶擂灷兑浆穰䨦牁坏敮䖿╧␬땤䩞䤨뿂떘愸</w:t>
      </w:r>
      <w:r>
        <w:rPr/>
        <w:t>⡹</w:t>
      </w:r>
      <w:r>
        <w:rPr/>
        <w:t>劮</w:t>
      </w:r>
      <w:r>
        <w:rPr/>
        <w:t>ⷂ</w:t>
      </w:r>
      <w:r>
        <w:rPr/>
        <w:t>썢〪싂輵漰쉓烂</w:t>
      </w:r>
      <w:r>
        <w:rPr/>
        <w:t>ꥊ</w:t>
      </w:r>
      <w:r>
        <w:rPr/>
        <w:t>噌▮㈻濂灹⛎圱凃⬬斣旂眬瀥犮⧍</w:t>
      </w:r>
      <w:r>
        <w:rPr/>
        <w:t>ⴺ</w:t>
      </w:r>
      <w:r>
        <w:rPr/>
        <w:t>쉥㑁䡸祢⩍䉨硞愪稪ꅹ썤땆䨽䈺嫂</w:t>
      </w:r>
      <w:r>
        <w:rPr/>
        <w:t>ꦘ⥭</w:t>
      </w:r>
      <w:r>
        <w:rPr/>
        <w:t>珂㙪䮱潳癶奟쉾䡞⒩礱♲䡙婆殮浐烂䍙琩椪硄⍭漽夦♫弱㔸桧뽘</w:t>
      </w:r>
      <w:r>
        <w:rPr/>
        <w:t>ⱇ</w:t>
      </w:r>
      <w:r>
        <w:rPr/>
        <w:t>䭉╷块恴株㩋䆵畱颡湳亏傮摒竂</w:t>
      </w:r>
      <w:r>
        <w:rPr/>
        <w:t>ꤪ</w:t>
      </w:r>
      <w:r>
        <w:rPr/>
        <w:t>斘偖剭扳땡⑅쉍㙔扱䵧숯㔲싍㑚䱚갻䢣⫂䜥㇂僂㊱슩甲典쉑㩉䍬抡ꥣꌣ晋刹捾圸⸪⹀乳㉣掮䰲⬰㈺楇庻</w:t>
      </w:r>
      <w:r>
        <w:rPr/>
        <w:t>ꔹ</w:t>
      </w:r>
      <w:r>
        <w:rPr/>
        <w:t>偬䈬煫춿쉕祏䑨卯⑐㑥</w:t>
      </w:r>
      <w:r>
        <w:rPr/>
        <w:t>ꗂⵈ</w:t>
      </w:r>
      <w:r>
        <w:rPr/>
        <w:t>ꍆ朵扞⥳묰깦⹤⼯祹숳俎숭떩栣亩晭顆睒⌥⹯瘩䩅栤倣凂㣂晾㌱幟쉇걂䪣ꍵ欷牱煺ㅲ</w:t>
      </w:r>
      <w:r>
        <w:rPr/>
        <w:t>⠭</w:t>
      </w:r>
      <w:r>
        <w:rPr/>
        <w:t>吰彫撵⭴桤瀨㉳䤨流绂煊䤩쵩㙨䋂歳墡슣檬㥑쉍䬲䑬⯂帣쉗産迂쌮숺焊ꎏ㭳捅甪쏍奬䡑㥷⽯你溱で橫瑰侻捯뾵</w:t>
      </w:r>
      <w:r>
        <w:rPr/>
        <w:t>ꤳ</w:t>
      </w:r>
      <w:r>
        <w:rPr/>
        <w:t>䐺棎漦㫂喩</w:t>
      </w:r>
      <w:r>
        <w:rPr/>
        <w:t>ꕯ</w:t>
      </w:r>
      <w:r>
        <w:rPr/>
        <w:t>浡</w:t>
      </w:r>
      <w:r>
        <w:rPr/>
        <w:t>ꦮ</w:t>
      </w:r>
      <w:r>
        <w:rPr/>
        <w:t>彟揂땭⍚癇焲幱㑥佯唻栺쉅畍愩묪싃䉪땃敊㕑슘敷桑䑳恰䖩杨숦쉶</w:t>
      </w:r>
      <w:r>
        <w:rPr/>
        <w:t>⠩</w:t>
      </w:r>
      <w:r>
        <w:rPr/>
        <w:t>橘㡧势呾</w:t>
      </w:r>
      <w:r>
        <w:rPr/>
        <w:t>Ⱨ</w:t>
      </w:r>
      <w:r>
        <w:rPr/>
        <w:t>썒㉍窩⧂䍰䍧㓂空⥒坆汇獮뮻┵敧娷栳</w:t>
      </w:r>
      <w:r>
        <w:rPr/>
        <w:t>ꥅ</w:t>
      </w:r>
      <w:r>
        <w:rPr/>
        <w:t>渹</w:t>
      </w:r>
      <w:r>
        <w:rPr/>
        <w:t>Ᵽ</w:t>
      </w:r>
      <w:r>
        <w:rPr/>
        <w:t>쉌棂슩漱扢싂ひ㬪㜩</w:t>
      </w:r>
      <w:r>
        <w:rPr/>
        <w:t>ꔰ</w:t>
      </w:r>
      <w:r>
        <w:rPr/>
        <w:t>心䇂넫櫂ꥩ潣晓睘啠슥砲濂뽓㠰媣뭂堮碣禬奢犻䩈┪㞘㐤畧녣懂猽쉓痂縳䥧剂깴徱숵敵眳繘㥤䥌ꎻ嫂뽏㑕ㅓ♮祗䕵쉡㵌睒繴䁘㶡㝮넦佚朶頭䐣恤㝡倫滂幁呰歈卆桯栭♎妱묲竂攱䔯걣㎵潎㭑婯숩狂쉌瑀</w:t>
      </w:r>
      <w:r>
        <w:rPr/>
        <w:t>ꗃ</w:t>
      </w:r>
      <w:r>
        <w:rPr/>
        <w:t>泂ꍲ塶숮楆㔵⑪礤䉪㵳㕈깔稨䉱Ⓜ烎ㅲꥸ䕙ꄥ㒮晕⾏晫쉯瑤꥙䚣</w:t>
      </w:r>
      <w:r>
        <w:rPr/>
        <w:t>ⱞ</w:t>
      </w:r>
      <w:r>
        <w:rPr/>
        <w:t>䑸繴䅓</w:t>
      </w:r>
      <w:r>
        <w:rPr/>
        <w:t>ꕣ</w:t>
      </w:r>
      <w:r>
        <w:rPr/>
        <w:t>妻ꄳ浬恅杏䤣쉙</w:t>
      </w:r>
      <w:r>
        <w:rPr/>
        <w:t>⡊</w:t>
      </w:r>
      <w:r>
        <w:rPr/>
        <w:t>塞票䏃䬥ꍴ쉤灒뽕</w:t>
      </w:r>
      <w:r>
        <w:rPr/>
        <w:t>⠪⯂</w:t>
      </w:r>
      <w:r>
        <w:rPr/>
        <w:t>全䘽</w:t>
      </w:r>
      <w:r>
        <w:rPr/>
        <w:t>⡘┷</w:t>
      </w:r>
      <w:r>
        <w:rPr/>
        <w:t>壂⑰炩伨㙬啺畖〥吩坐ㅭ乘㘸燂㑚乡▱偒煚憮╪䉖晞搥컎</w:t>
      </w:r>
      <w:r>
        <w:rPr/>
        <w:t>ⵀ</w:t>
      </w:r>
      <w:r>
        <w:rPr/>
        <w:t>廂啄</w:t>
      </w:r>
      <w:r>
        <w:rPr/>
        <w:t>ꖩ☪</w:t>
      </w:r>
      <w:r>
        <w:rPr/>
        <w:t>唦⌯숳戰땾䩨㵣樮┱噬嚘禣䗍眳숰㩑剩沮幣ぞ싂숻⪘硋</w:t>
      </w:r>
      <w:r>
        <w:rPr/>
        <w:t>Ⳃ⩖</w:t>
      </w:r>
      <w:r>
        <w:rPr/>
        <w:t>彴</w:t>
      </w:r>
      <w:r>
        <w:rPr/>
        <w:t>ꗂ</w:t>
      </w:r>
      <w:r>
        <w:rPr/>
        <w:t>拂䎥컂呌㄰欪獠㯂䁵걗穮䁇晷쉀땳䡬〥桑⭇哂潹瑘惂埂繋ㄤ泃璮썚硢</w:t>
      </w:r>
      <w:r>
        <w:rPr/>
        <w:t>ꥈ</w:t>
      </w:r>
      <w:r>
        <w:rPr/>
        <w:t>숬欩偵畱㤸摞䀥⺮슩婩炏䱵⍲礤숨匪숥㕈昳⩪柃␬쉾슩奀ꅬ塖쉌딭츱</w:t>
      </w:r>
      <w:r>
        <w:rPr/>
        <w:t>⡨</w:t>
      </w:r>
      <w:r>
        <w:rPr/>
        <w:t>兾긣偫主淎浙攥流扵䄯</w:t>
      </w:r>
      <w:r>
        <w:rPr/>
        <w:t>ⱓ</w:t>
      </w:r>
      <w:r>
        <w:rPr/>
        <w:t>泂껍烂才䐪쉌</w:t>
      </w:r>
      <w:r>
        <w:rPr/>
        <w:t>Ⱝ</w:t>
      </w:r>
      <w:r>
        <w:rPr/>
        <w:t>埂숪惂ꌤ습䵂䙚揂쉴猹獒礥䃃庬㥰冏ꥹ싂势乩⭺央㝄ꄪ떬颿㇎갨껂䍠匤썅뇂扑ㅹ堺匨⩶뿃婑䑞坲㬣갯㭺䱀庬皏䥹䨳쉰捰쎏夵楊⵵쉖ꆏ䱂珂⒵ꏂ㊬㙾穘슿硡听쌦夦攸칔⍮㨪쉈겥䩹䡒坊깊䣂</w:t>
      </w:r>
      <w:r>
        <w:rPr/>
        <w:t>ꤹ</w:t>
      </w:r>
      <w:r>
        <w:rPr/>
        <w:t>칷</w:t>
      </w:r>
      <w:r>
        <w:rPr/>
        <w:t>ꦻ</w:t>
      </w:r>
      <w:r>
        <w:rPr/>
        <w:t>䚩뾮㗍轣㠰㤻礭卸咩쉓㙉卲쉥凂僂⯂搬歧䐷十♗묯び䋂姍㈮怱穧彴换⨴⿂䅎쎘싂橑썸䅇</w:t>
      </w:r>
      <w:r>
        <w:rPr/>
        <w:t>ꥃ</w:t>
      </w:r>
      <w:r>
        <w:rPr/>
        <w:t>⢮</w:t>
      </w:r>
      <w:r>
        <w:rPr/>
        <w:t>樤毂歟䏂瞥攨顭ぅ䨱㍺楀떥쉁佮䮿愊䋎炣⦏⽅䵟窬灂䁵䦮㕭㟍㭒뼬歺ㅪ뽁妵敱䆻淂䉩總</w:t>
      </w:r>
      <w:r>
        <w:rPr/>
        <w:t>ꥏ</w:t>
      </w:r>
      <w:r>
        <w:rPr/>
        <w:t>걆励䵙兏总歃呑䃃繺⭖䘭槂⽸线썺䍵吨灇硾㎱</w:t>
      </w:r>
      <w:r>
        <w:rPr/>
        <w:t>ꥅ</w:t>
      </w:r>
      <w:r>
        <w:rPr/>
        <w:t>囃뮵顲呁⥠僂</w:t>
      </w:r>
      <w:r>
        <w:rPr/>
        <w:t>ⱇ</w:t>
      </w:r>
      <w:r>
        <w:rPr/>
        <w:t>瘵璩뽮䁗⍱䄱启⍾뮿슿숦싂桩</w:t>
      </w:r>
      <w:r>
        <w:rPr/>
        <w:t>ꕬ</w:t>
      </w:r>
      <w:r>
        <w:rPr/>
        <w:t>撿㕹晄匰⏂悬忂䉾⍸车쉗꧎女⍈쉤礽䍁汕眫猽啃参䥗</w:t>
      </w:r>
      <w:r>
        <w:rPr/>
        <w:t>ⲏ</w:t>
      </w:r>
      <w:r>
        <w:rPr/>
        <w:t>眹싂偬栵㭷䩺쵧䩪嘹塴㴫祟䜯㉰䎣⩊㜶喏쉂纣⬽쉣橷꥗卶〤癄䩊坙⩗斱坳矎</w:t>
      </w:r>
      <w:r>
        <w:rPr/>
        <w:t>ꖵ</w:t>
      </w:r>
      <w:r>
        <w:rPr/>
        <w:t>顑</w:t>
      </w:r>
      <w:r>
        <w:rPr/>
        <w:t>⣂⩰</w:t>
      </w:r>
      <w:r>
        <w:rPr/>
        <w:t>㥩奴㥺坆ㅬ獭坒礱猵啙㏂╃䡇ꍵ扎숵떱繺樭揂愭넴䭉ꎱ</w:t>
      </w:r>
      <w:r>
        <w:rPr/>
        <w:t>ⵗ</w:t>
      </w:r>
      <w:r>
        <w:rPr/>
        <w:t>㬨彶슱㇍ず깇扤싃䀪嚣⫂쉅쵎</w:t>
      </w:r>
      <w:r>
        <w:rPr/>
        <w:t>ꖘ</w:t>
      </w:r>
      <w:r>
        <w:rPr/>
        <w:t>㝈㏂쉶卩⑫ꍔ頰沮␱䍊ꌨ</w:t>
      </w:r>
      <w:r>
        <w:rPr/>
        <w:t>ⵠ</w:t>
      </w:r>
      <w:r>
        <w:rPr/>
        <w:t>婃䜱婪湁殿癹쎥婦獰쵂◂嚬仂之㥈サ䝐卯촩榘㑥潕浳䑌硤쉈坨儺娶㞏⭡║婷쉬㩂允㙨䏂颻䢩輺㮥㘮琴唪⑬⍡煋轰佴扇兖㧂㵊伱味牉ꥭ쉬廂㯂䍭祢⑸ㄻ嚱塧䟎⾡楈搪⨳䍾㩌滂潄</w:t>
      </w:r>
      <w:r>
        <w:rPr/>
        <w:t>ꕺ</w:t>
      </w:r>
      <w:r>
        <w:rPr/>
        <w:t>䬪⿂睤㮮슩䡯㙭⹋檣卤奂厘⍊칅灣弤瀶▿枡婅⸸㑮浺嗂幰숬儣䷃䔰瑩쵕</w:t>
      </w:r>
      <w:r>
        <w:rPr/>
        <w:t>ⷂ</w:t>
      </w:r>
      <w:r>
        <w:rPr/>
        <w:t>牄淎䶻焭砹䑍㤷꺘쎿䇂츴當갴態䗂싂湣건☦숭义⪻久숭</w:t>
      </w:r>
      <w:r>
        <w:rPr/>
        <w:t>ⵌ</w:t>
      </w:r>
      <w:r>
        <w:rPr/>
        <w:t>䏂禬싂</w:t>
      </w:r>
      <w:r>
        <w:rPr/>
        <w:t>ⱂ</w:t>
      </w:r>
      <w:r>
        <w:rPr/>
        <w:t>쉙㧂䭕㕕䀱歟⽖卵獐ヂ䦏哂汯晈ㄪ智㩺䄪恾䐣嘪</w:t>
      </w:r>
      <w:r>
        <w:rPr/>
        <w:t>ꕦ</w:t>
      </w:r>
      <w:r>
        <w:rPr/>
        <w:t>䲘侬啧췂畒掣</w:t>
      </w:r>
      <w:r>
        <w:rPr/>
        <w:t>ⵕ</w:t>
      </w:r>
      <w:r>
        <w:rPr/>
        <w:t>䩂</w:t>
      </w:r>
      <w:r>
        <w:rPr/>
        <w:t>ꤩ</w:t>
      </w:r>
      <w:r>
        <w:rPr/>
        <w:t>瀪噾䩸</w:t>
      </w:r>
      <w:r>
        <w:rPr/>
        <w:t>ꤶ</w:t>
      </w:r>
      <w:r>
        <w:rPr/>
        <w:t>䑪싂厘慚</w:t>
      </w:r>
      <w:r>
        <w:rPr/>
        <w:t>⢘ⱷ</w:t>
      </w:r>
      <w:r>
        <w:rPr/>
        <w:t>嗂䈶倳㘩娯⍑颻숮ꍮ</w:t>
      </w:r>
      <w:r>
        <w:rPr/>
        <w:t>ꤵ</w:t>
      </w:r>
      <w:r>
        <w:rPr/>
        <w:t>楹ꍚ㛎䩥⌣쵶䭮쉟松楐쉹쉁촷㍡ꍪ䡤盂䷂껂⺵쵙坐扯⾣ず뾣暮⨶穓䍠啩栤䯎䉷啶杴䮬㥍攪伣䩓⼤⾻畷囂彘䜽㝇哂</w:t>
      </w:r>
      <w:r>
        <w:rPr/>
        <w:t>ꥏ</w:t>
      </w:r>
      <w:r>
        <w:rPr/>
        <w:t>永䀲縳盂灏䍣摨</w:t>
      </w:r>
      <w:r>
        <w:rPr/>
        <w:t>⡓</w:t>
      </w:r>
      <w:r>
        <w:rPr/>
        <w:t>珂䘲슩湴匲⑷뽣牗傩呓畧쉢숯廎埂顚㕀乀츶䡷硴⒩眳㝷祤枘숮瑩硷幋乄慎昣⌶繵夬晘㥱䏂쉙捹쵢涣㦩确橌戭ꆩ硇愽㈸偅并佊晪〳夦䫂怵烂痂彧顪⭃潖쉠朤穠㭫帺䡉潔䜪繗啺슿獏䝫䱹䬶壂ㅈ㡎촬슥祥</w:t>
      </w:r>
      <w:r>
        <w:rPr/>
        <w:t>ꔺ</w:t>
      </w:r>
      <w:r>
        <w:rPr/>
        <w:t>䰊⥂凂⪘㍵〬⨷扷判ど檏硋䥷䩧㑢⛂㉧䒿깗噶䆣坥</w:t>
      </w:r>
      <w:r>
        <w:rPr/>
        <w:t>ⱱ</w:t>
      </w:r>
      <w:r>
        <w:rPr/>
        <w:t>敺项爨</w:t>
      </w:r>
      <w:r>
        <w:rPr/>
        <w:t>ꤴ</w:t>
      </w:r>
      <w:r>
        <w:rPr/>
        <w:t>穧쉁⑾䷍⭾숶䦿♉也楙妣圬㕨晌兴䕪</w:t>
      </w:r>
      <w:r>
        <w:rPr/>
        <w:t>ꔴ</w:t>
      </w:r>
      <w:r>
        <w:rPr/>
        <w:t>券</w:t>
      </w:r>
      <w:r>
        <w:rPr/>
        <w:t>ꗂ</w:t>
      </w:r>
      <w:r>
        <w:rPr/>
        <w:t>捉惂瘬칾䵈싂슘⥷潭䝁</w:t>
      </w:r>
      <w:r>
        <w:rPr/>
        <w:t>⡙</w:t>
      </w:r>
      <w:r>
        <w:rPr/>
        <w:t>楱竂潭㩩</w:t>
      </w:r>
      <w:r>
        <w:rPr/>
        <w:t>ꤨ</w:t>
      </w:r>
      <w:r>
        <w:rPr/>
        <w:t>潅⼱僂䅊䝟䦻呕쌣㔱慳컂⭊</w:t>
      </w:r>
      <w:r>
        <w:rPr/>
        <w:t>ꦻ</w:t>
      </w:r>
      <w:r>
        <w:rPr/>
        <w:t>惃哂瓃☭晸⬵⭧녰충檬쵄㣃䵴杕婷䎻䕲</w:t>
      </w:r>
      <w:r>
        <w:rPr/>
        <w:t>Ɐ</w:t>
      </w:r>
      <w:r>
        <w:rPr/>
        <w:t>繱䂡参䐩澵畬㩲兪呷숺⥃㕤轀䱣嘶恟⑃睸뇂⩄此䥇嘤쵸渶疬槂皥䆣숤깺睚灈䰷儺砵呍判㕳剏愨㏂쉥㫂伽渪쉍싍浮</w:t>
      </w:r>
      <w:r>
        <w:rPr/>
        <w:t>Ⳃ</w:t>
      </w:r>
      <w:r>
        <w:rPr/>
        <w:t>懂瓂沵壂颣䙕砤싂㘦䌹㬸</w:t>
      </w:r>
      <w:r>
        <w:rPr/>
        <w:t>⡋</w:t>
      </w:r>
      <w:r>
        <w:rPr/>
        <w:t>倪牴㦱優㞮摰婊㨱넯⨷朱䑥숽找港愣</w:t>
      </w:r>
      <w:r>
        <w:rPr/>
        <w:t>⡋</w:t>
      </w:r>
      <w:r>
        <w:rPr/>
        <w:t>칾</w:t>
      </w:r>
      <w:r>
        <w:rPr/>
        <w:t>Ⱬ</w:t>
      </w:r>
      <w:r>
        <w:rPr/>
        <w:t>䥘걎㤦婩礹쉫뭄뇂颬䄵ꥭ煇䭄矂睔슮畧═牭婖꺏㠴놬丱樫氲慖捙奟걔浐㭓⩙ꍷ㨮숷䐭⼴쉂땖꺩䕖匰㉾畱숦烎ㅘ</w:t>
      </w:r>
      <w:r>
        <w:rPr/>
        <w:t>ⰲⰪⲬ</w:t>
      </w:r>
      <w:r>
        <w:rPr/>
        <w:t>剶健쉑扵슱쉤樱䁎䭺숥⧍畈檵䭢厘磂扫</w:t>
      </w:r>
      <w:r>
        <w:rPr/>
        <w:t>ⰵ</w:t>
      </w:r>
      <w:r>
        <w:rPr/>
        <w:t>佧㤹竂⨸傱⹹쎻伶䤻</w:t>
      </w:r>
      <w:r>
        <w:rPr/>
        <w:t>ꤨ</w:t>
      </w:r>
      <w:r>
        <w:rPr/>
        <w:t>皬쉔啔竂味慮쌶㙌煌敬䎮╗⌮儯祒</w:t>
      </w:r>
      <w:r>
        <w:rPr/>
        <w:t>ꥉ</w:t>
      </w:r>
      <w:r>
        <w:rPr/>
        <w:t>偧剘洵㵖颩氰牥顩顲쉢땹犘庘橦촺싂塏㜽抮䱕浠祬滂</w:t>
      </w:r>
      <w:r>
        <w:rPr/>
        <w:t>ⵈ</w:t>
      </w:r>
      <w:r>
        <w:rPr/>
        <w:t>歖㛂♸怶氯抩楄숪晡䁯焯䬭洨Ⓜ轩䝠䵨渵㓍扇恐䕓ꌺ獀忂睊갩ヂ嗍⹹塣숥㠫╙圷迍</w:t>
      </w:r>
      <w:r>
        <w:rPr/>
        <w:t>ⱺ</w:t>
      </w:r>
      <w:r>
        <w:rPr/>
        <w:t>⿂⿂쉲ꅒ뽴㖡싍輩䭦ꍌ䔲焭☥牋䥙䅷垻䩚揂助䙯⯂橸兠⨴㙹䮵㨫灑坲묳쉩㡏㤫位␯⨪为놘ꅅ䅭禩娫ꅤ⹅潈쉊⥔쵷捸煾恐顷飃幙砶㤯싂侱凂彙▵䥯슩灘⤻㨺䍍䐬敂쉅捶坬䡗煎넫</w:t>
      </w:r>
      <w:r>
        <w:rPr/>
        <w:t>ꤵ</w:t>
      </w:r>
      <w:r>
        <w:rPr/>
        <w:t>뭷搰参稬</w:t>
      </w:r>
      <w:r>
        <w:rPr/>
        <w:t>ꤻ</w:t>
      </w:r>
      <w:r>
        <w:rPr/>
        <w:t>硶㖮䏂⩊䩬塉뽑喻쉱</w:t>
      </w:r>
      <w:r>
        <w:rPr/>
        <w:t>ꥉ</w:t>
      </w:r>
      <w:r>
        <w:rPr/>
        <w:t>顫晪쉞こ娣捂皩刱眦辮位則䧂쉬奈䁾▩焬瑓䙔夨꥙潘恹슿䝉䮥숪쵦ぴ潈砰ꇂ氷ㄣ</w:t>
      </w:r>
      <w:r>
        <w:rPr/>
        <w:t>ꕍ</w:t>
      </w:r>
      <w:r>
        <w:rPr/>
        <w:t>뿃洩⮩圯楯摩怤倷</w:t>
      </w:r>
      <w:r>
        <w:rPr/>
        <w:t>ꔣ</w:t>
      </w:r>
      <w:r>
        <w:rPr/>
        <w:t>뽡䛂⪻⩕⨪ꌽ歫棂ꍞ</w:t>
      </w:r>
      <w:r>
        <w:rPr/>
        <w:t>ⰱⰦ</w:t>
      </w:r>
      <w:r>
        <w:rPr/>
        <w:t>ⵏ</w:t>
      </w:r>
      <w:r>
        <w:rPr/>
        <w:t>ꍘ㭀쉵䥰㨲⭌祸顎䙅䐬砹乺⥷촯樹땵炏⥘窥姂顲滂䲬쉴嘪ㅕ歙灆넽䄲쉕㯎㮥䀊〬批싂숸佰妵免瀹ち採攦♪䭬䞥</w:t>
      </w:r>
      <w:r>
        <w:rPr/>
        <w:t>⡫</w:t>
      </w:r>
      <w:r>
        <w:rPr/>
        <w:t>묩睇곂儸┥䏂촹渭睩ꅎ츱㖡婴㡉氪㊩䈶呾</w:t>
      </w:r>
      <w:r>
        <w:rPr/>
        <w:t>ꕳ</w:t>
      </w:r>
      <w:r>
        <w:rPr/>
        <w:t>眨㠻轕ꆮ扸斵熣砦ㅀ甯♶䢩㍍促숱癎║彷涏灨䨳싃幖債꥘㣂</w:t>
      </w:r>
      <w:r>
        <w:rPr/>
        <w:t>Ⱝ</w:t>
      </w:r>
      <w:r>
        <w:rPr/>
        <w:t>墏싂썫番溥䵃焰쵳뼺⍯呢</w:t>
      </w:r>
      <w:r>
        <w:rPr/>
        <w:t>ꤴ</w:t>
      </w:r>
      <w:r>
        <w:rPr/>
        <w:t>껂⩾뗂쵾に戬彾椷</w:t>
      </w:r>
      <w:r>
        <w:rPr/>
        <w:t>ꕅ</w:t>
      </w:r>
      <w:r>
        <w:rPr/>
        <w:t>썔偨칐</w:t>
      </w:r>
      <w:r>
        <w:rPr/>
        <w:t>ⵏ</w:t>
      </w:r>
      <w:r>
        <w:rPr/>
        <w:t>묹杬㦿ꄲ䝑剰獅䇍㎵碮呇橌临䅃畋격慾㌮⛂㒱䜶帨匤㠽⼥煍縯쉊磂媩딸潂㤺夯뮻뽢玻噦㭁椻숫䀺场坷㫂ㅤ弻硍숭⨻煐쉑믎㡡싂ꎣ嗂剺㣂㈪婁匮</w:t>
      </w:r>
      <w:r>
        <w:rPr/>
        <w:t>ⵌⶩ</w:t>
      </w:r>
      <w:r>
        <w:rPr/>
        <w:t>輪㠳療吶⨦</w:t>
      </w:r>
      <w:r>
        <w:rPr/>
        <w:t>ꔣ</w:t>
      </w:r>
      <w:r>
        <w:rPr/>
        <w:t>숯ꥸ㤽⩯䑁쉔⎩歘〣╏則㡱䭯幞桯♟乃ꥢ勃숪兏奲獟洳╋걚뇂숱搮㝔㙈䉯㵧楟쎬啯◂칇싂䟂砦♴䁹甦㙡㡚㝫轟咡奎夣獈灌슥啱䯍㓂穏砱䕥亡⑈琦晅呑顬겣㙳⬺숬奭㪡㞻啳</w:t>
      </w:r>
      <w:r>
        <w:rPr/>
        <w:t>⠻</w:t>
      </w:r>
      <w:r>
        <w:rPr/>
        <w:t>吣熱⹌䥩堪㦩츷侬晄┱呩㍈僂⥶庱긽㉑⩀䷃</w:t>
      </w:r>
      <w:r>
        <w:rPr/>
        <w:t>ⶥ⥩</w:t>
      </w:r>
      <w:r>
        <w:rPr/>
        <w:t>숦瞮坠澵㈨徘</w:t>
      </w:r>
      <w:r>
        <w:rPr/>
        <w:t>⡚</w:t>
      </w:r>
      <w:r>
        <w:rPr/>
        <w:t>偢轊숹⨨</w:t>
      </w:r>
      <w:r>
        <w:rPr/>
        <w:t>ꥌ</w:t>
      </w:r>
      <w:r>
        <w:rPr/>
        <w:t>烍䱫橌♂</w:t>
      </w:r>
      <w:r>
        <w:rPr/>
        <w:t>⡅</w:t>
      </w:r>
      <w:r>
        <w:rPr/>
        <w:t>滎兑曂슻ꏂ䉌㵭䃎⍍匪</w:t>
      </w:r>
      <w:r>
        <w:rPr/>
        <w:t>ⱎ</w:t>
      </w:r>
      <w:r>
        <w:rPr/>
        <w:t>䳂电ォ㎘㕸歭</w:t>
      </w:r>
      <w:r>
        <w:rPr/>
        <w:t>ⵔ⹔</w:t>
      </w:r>
      <w:r>
        <w:rPr/>
        <w:t>쉃┯桩栴䗂♣⹰皻甹♳欰氥年潹⩪潲⩤䍧㑲䙾䖻ꇂ摠</w:t>
      </w:r>
      <w:r>
        <w:rPr/>
        <w:t>ⶮ⎱</w:t>
      </w:r>
      <w:r>
        <w:rPr/>
        <w:t>ꇍ⥲䉔损ꄵ䔨樦㙯灤捅䙇甫獗摦獎䅢㙕ꆏ싂捙整佣㝥䵂숺竂廂湋䲬壂䥈㨭䙭榩㛃噙䀸</w:t>
      </w:r>
      <w:r>
        <w:rPr/>
        <w:t>ꔸ</w:t>
      </w:r>
      <w:r>
        <w:rPr/>
        <w:t>呲긨숰祴갥幧⦻迂쉤捱쎣奥⎵숬⍗癕㩖㉴</w:t>
      </w:r>
      <w:r>
        <w:rPr/>
        <w:t>ꕔ⩩</w:t>
      </w:r>
      <w:r>
        <w:rPr/>
        <w:t>乔壎礵敠쉙扡棍</w:t>
      </w:r>
      <w:r>
        <w:rPr/>
        <w:t>ꥏ</w:t>
      </w:r>
      <w:r>
        <w:rPr/>
        <w:t>䔲㜥榡飂촥飂晒普瀺슮䝷</w:t>
      </w:r>
      <w:r>
        <w:rPr/>
        <w:t>ⱉ</w:t>
      </w:r>
      <w:r>
        <w:rPr/>
        <w:t>僎繕吵쉸㊩䤪嘳䥤뼵㣂㢮뾬䉇线⨬䷂</w:t>
      </w:r>
      <w:r>
        <w:rPr/>
        <w:t>⡕</w:t>
      </w:r>
      <w:r>
        <w:rPr/>
        <w:t>勂㑇㵪㘦婅挪⩈</w:t>
      </w:r>
      <w:r>
        <w:rPr/>
        <w:t>⡳</w:t>
      </w:r>
      <w:r>
        <w:rPr/>
        <w:t>䊵绂䲏</w:t>
      </w:r>
      <w:r>
        <w:rPr/>
        <w:t>ⱀ</w:t>
      </w:r>
      <w:r>
        <w:rPr/>
        <w:t>썇吱値娹㐶䵘氲⽐䥬塢쉐╞䀨쉧串㍴橘</w:t>
      </w:r>
      <w:r>
        <w:rPr/>
        <w:t>⢿</w:t>
      </w:r>
      <w:r>
        <w:rPr/>
        <w:t>쉂⸪幁㭡急硌</w:t>
      </w:r>
      <w:r>
        <w:rPr/>
        <w:t>ꥎ</w:t>
      </w:r>
      <w:r>
        <w:rPr/>
        <w:t>竂㮵⚻侘睫剱櫂䂥晬㌥䔶堽쉯䤫淂㙺痂㦏땍䬭슣毂䅁䝨儲剨㍦㭪</w:t>
      </w:r>
      <w:r>
        <w:rPr/>
        <w:t>ꔦ</w:t>
      </w:r>
      <w:r>
        <w:rPr/>
        <w:t>㐩㑯䁡甮樨牂搦뼪쉹건</w:t>
      </w:r>
      <w:r>
        <w:rPr/>
        <w:t>ꖡ</w:t>
      </w:r>
      <w:r>
        <w:rPr/>
        <w:t>숪横ꅏ㙩컂묯䯂欻ꅣ䙢䅇梩摸塵</w:t>
      </w:r>
      <w:r>
        <w:rPr/>
        <w:t>ⱷ</w:t>
      </w:r>
      <w:r>
        <w:rPr/>
        <w:t>䀪㵵㪮轏╂⩴戻涿晴㦿䴥</w:t>
      </w:r>
      <w:r>
        <w:rPr/>
        <w:t>ꤊ</w:t>
      </w:r>
      <w:r>
        <w:rPr/>
        <w:t>煐䬥ꥬ땯㘶埂䅖뮥⭙㖵쉬皵Ⓜ倲入歀嫂夬╟ꍺヂ䍲싂㇂塙䤸甤瑕숹칫깍牐믂㥩⽖┸䛂㨩煌⹞쉑偖啃墣湇쉗⿂칱扵彨噣㛍쉴顂桎晀䑣녁숯櫎恎䅃䘰恕쎻딴㔬䝟橘勂⥶繯乎▩녪摣□쉵䫍䧂䥌ꎬ恹겏猤佃瀱瀶쉟쉂⛂瘥䱞湚쉹彍쉂⩫㩥</w:t>
      </w:r>
      <w:r>
        <w:rPr/>
        <w:t>ꦿ</w:t>
      </w:r>
      <w:r>
        <w:rPr/>
        <w:t>쉂斥䅐吴쉪偆땇쉴쵃椮㧎仃吻㓂쌩㨻䉐噞㒩啭澡┹⼹頥␣</w:t>
      </w:r>
      <w:r>
        <w:rPr/>
        <w:t>ⲩ</w:t>
      </w:r>
      <w:r>
        <w:rPr/>
        <w:t>两깉㴶熩╪⼳츭⩧慓㍤瑢煠䅤쉏砷匸쉾숭⎘灓쉙⹬␮䕟擂ꎩ瑥塌炏슻椤塳쉵关쉕㬲歮싂㛂䭖偫佟㵬숤쉟ッ穅㞘去쉬䌫㴻䮩䜣㜥뼱⫂⑚頵坆ㅓ瀶䷂搯⤷䊩⧂㐵爪㯃㐱┸祠䭷ꅗ湧奸癔湧榏慟깵Ⓜ䩂愴潏琶奯搦畳桂䢱噆䎏숣⩉忂㍪╄湙싂╕녣⽟ㅀ嚵䙶숮⤪桲䱭昪쉰㓍㷂숽畂幧㷎</w:t>
      </w:r>
      <w:r>
        <w:rPr/>
        <w:t>ꗍ</w:t>
      </w:r>
      <w:r>
        <w:rPr/>
        <w:t>渴㈯슩煊뭅太⍾潀渽숹㨣煚쌵쉢便㴮䒬怦뼪輪숸ꅚ㩈㉢쉗淂憵㴯䯎弽欶癮暣</w:t>
      </w:r>
      <w:r>
        <w:rPr/>
        <w:t>꤯</w:t>
      </w:r>
      <w:r>
        <w:rPr/>
        <w:t>摂槂⧂⍫穯䌳</w:t>
      </w:r>
      <w:r>
        <w:rPr/>
        <w:t>ꔻ</w:t>
      </w:r>
      <w:r>
        <w:rPr/>
        <w:t>却㊘⽦㩨祙轲棂깣恡㧂䁾䙎元쉈曂싂祴쵮㘵㡹剙쉫⽁呇彔渻꥗ꌲ淎兒䜥吭䄱썍㬹㗂걍녤</w:t>
      </w:r>
      <w:r>
        <w:rPr/>
        <w:t>Ⱬ</w:t>
      </w:r>
      <w:r>
        <w:rPr/>
        <w:t>䙀ꌳ㝄ꄰ㑃㑎㥑坮䵣却䗃㍠⸴㎵</w:t>
      </w:r>
      <w:r>
        <w:rPr/>
        <w:t>꧂</w:t>
      </w:r>
      <w:r>
        <w:rPr/>
        <w:t>ㄷ쉺⻂㑨捃扉┤愲걁恓剚☰涬䝹恥╧嘲江檣䉀婏촥꺡婐摌兂䠥슬硤쉫し侮䲿挮浾倶뇎咵쉺싂쉙繘㥴涻樣䞬辻썲⩨⭓琣⩂⽸灀慑樳⨫捑⒩㉺䒿縭柎숭木써䱩䋂彏䰸䅩䥍䘪☣</w:t>
      </w:r>
      <w:r>
        <w:rPr/>
        <w:t>⡯</w:t>
      </w:r>
      <w:r>
        <w:rPr/>
        <w:t>칲⭯䦻疡挪㵃启㔸ꥹ㴤迂穉㊩溱楯췂녏싂呣汲瑩䩬参湅䁴燎긪瀨梣卫⩥쉱슮ㄱ쉇祊奋䶣숫㈻⩱㠴䫃揃幱카惂儥䜰쉢㠨㈴㊥䝑㕮쉦㕀煪慍㉶㨺싍杩獒ꌽ帽浚싂傩뽢䪡姂쉰亮䁪塖⍯彭丯垻┷吣煩牰乖ㅮ</w:t>
      </w:r>
      <w:r>
        <w:rPr/>
        <w:t>ꕠ</w:t>
      </w:r>
      <w:r>
        <w:rPr/>
        <w:t>仂塓䏎⬴숷╉㐵썶㔊䑃睵京津</w:t>
      </w:r>
      <w:r>
        <w:rPr/>
        <w:t>ⰰ</w:t>
      </w:r>
      <w:r>
        <w:rPr/>
        <w:t>坙焮숯⥷婀娹坂婧䙊㙸䯂ꍄ</w:t>
      </w:r>
      <w:r>
        <w:rPr/>
        <w:t>⡚</w:t>
      </w:r>
      <w:r>
        <w:rPr/>
        <w:t>쉌䙷⩈</w:t>
      </w:r>
      <w:r>
        <w:rPr/>
        <w:t>ⷂ</w:t>
      </w:r>
      <w:r>
        <w:rPr/>
        <w:t>溿㯃⭎숲䷂琩煘녇捫촫幆⯂㕠礸僂扅塮㩦㉴⑚刪㯎⹄䩧祂</w:t>
      </w:r>
      <w:r>
        <w:rPr/>
        <w:t>ⵠ</w:t>
      </w:r>
      <w:r>
        <w:rPr/>
        <w:t>㋂幬㊏教쉓噮썅楡汔䁮娬䷂췂ꆻ</w:t>
      </w:r>
      <w:r>
        <w:rPr/>
        <w:t>⡁</w:t>
      </w:r>
      <w:r>
        <w:rPr/>
        <w:t>潊祱繹녶䩅⑒</w:t>
      </w:r>
      <w:r>
        <w:rPr/>
        <w:t>ꥐ</w:t>
      </w:r>
      <w:r>
        <w:rPr/>
        <w:t>㡲䡦䜫䵖쵠噒⑗䍞彶㋂뮿䄯偙畺숶元숯䘵愻欥ヂ敟숷⑈⥸坭协땴⭗쉉꺬</w:t>
      </w:r>
      <w:r>
        <w:rPr/>
        <w:t>ⱒ</w:t>
      </w:r>
      <w:r>
        <w:rPr/>
        <w:t>ㅵ쉗㕊弯䩁싃䬬㩱捵뭵⹱䍊䍏甫㥵橨䘴䱆⽑硴偫䳍橕祧慫䣂땡䝔Ⓜ牟</w:t>
      </w:r>
      <w:r>
        <w:rPr/>
        <w:t>ꤪ</w:t>
      </w:r>
      <w:r>
        <w:rPr/>
        <w:t>晨效䤩⌵戳㉪⪵幵瘬䭭串⾘㎘偖䡧ケ䩄つ䵱䊩䄹癗顊䁢䶬⒮灾뗂묳녭쌬促䆣⭑栦碵쉳츷</w:t>
      </w:r>
      <w:r>
        <w:rPr/>
        <w:t>Ⱟ</w:t>
      </w:r>
      <w:r>
        <w:rPr/>
        <w:t>瘽⍠䭍庿㕗⍮氽倽쉎갨㪩㴱兏䑞杖⩭瀽梏</w:t>
      </w:r>
      <w:r>
        <w:rPr/>
        <w:t>꧂</w:t>
      </w:r>
      <w:r>
        <w:rPr/>
        <w:t>祩㭚唶䝴傣年쉶⽰♉猤㐰桨砪쉖升</w:t>
      </w:r>
      <w:r>
        <w:rPr/>
        <w:t>ꥐ</w:t>
      </w:r>
      <w:r>
        <w:rPr/>
        <w:t>墻㈹坑㙹攪橄㐬쉐쵄扸䱸渴␺</w:t>
      </w:r>
      <w:r>
        <w:rPr/>
        <w:t>ⵙ</w:t>
      </w:r>
      <w:r>
        <w:rPr/>
        <w:t>珎偑뮮걤㝸슡楎厩昬䇂썳걇념塴㈦╤년暮䙳硦⽓剭녰쉱㬰䜨截</w:t>
      </w:r>
      <w:r>
        <w:rPr/>
        <w:t>ⷂ</w:t>
      </w:r>
      <w:r>
        <w:rPr/>
        <w:t>彀㍌㔯</w:t>
      </w:r>
      <w:r>
        <w:rPr/>
        <w:t>ꥎ</w:t>
      </w:r>
      <w:r>
        <w:rPr/>
        <w:t>⡐</w:t>
      </w:r>
      <w:r>
        <w:rPr/>
        <w:t>쉮싂慇㔶숣㤯绂싂☮ㄱ⚡⹸剤畔晏슬慩뾩佴桳䯂⿂側癄㑖匲쉬䶮頮</w:t>
      </w:r>
      <w:r>
        <w:rPr/>
        <w:t>Ⱝ</w:t>
      </w:r>
      <w:r>
        <w:rPr/>
        <w:t>㋂</w:t>
      </w:r>
      <w:r>
        <w:rPr/>
        <w:t>ꦩ</w:t>
      </w:r>
      <w:r>
        <w:rPr/>
        <w:t>⣂</w:t>
      </w:r>
      <w:r>
        <w:rPr/>
        <w:t>䩌</w:t>
      </w:r>
      <w:r>
        <w:rPr/>
        <w:t>ⵯ</w:t>
      </w:r>
      <w:r>
        <w:rPr/>
        <w:t>犘갷姂䙣ꥴ㥾쉢呲ꥱ佯獱꥾池</w:t>
      </w:r>
      <w:r>
        <w:rPr/>
        <w:t>ꦥ</w:t>
      </w:r>
      <w:r>
        <w:rPr/>
        <w:t>㭟砯夤슩坏稥녀が쉂煲⍡湕挮煓㕹琥ꥤ掩긹Ⓜ牸䴥슥煸걖祃</w:t>
      </w:r>
      <w:r>
        <w:rPr/>
        <w:t>ⴤ</w:t>
      </w:r>
      <w:r>
        <w:rPr/>
        <w:t>杷顎㵺轀浟倷넽쉬䗂䩴⤹㭮㚵畅痂昻瀻</w:t>
      </w:r>
      <w:r>
        <w:rPr/>
        <w:t>ꥀ</w:t>
      </w:r>
      <w:r>
        <w:rPr/>
        <w:t>憱参쉂橥㝧숵为䱌琭㈸쉹昵玻</w:t>
      </w:r>
      <w:r>
        <w:rPr/>
        <w:t>ꥃ</w:t>
      </w:r>
      <w:r>
        <w:rPr/>
        <w:t>䑗瑨獐卲庵</w:t>
      </w:r>
      <w:r>
        <w:rPr/>
        <w:t>ꥐ</w:t>
      </w:r>
      <w:r>
        <w:rPr/>
        <w:t>㑧뮏绂盎楏츤ㅎ㗎繯⹂呹呺㜺⑫곂礴䭪䧂摣晱慆䳂슘ꇂ䁰㞬䅒갦慪싎</w:t>
      </w:r>
      <w:r>
        <w:rPr/>
        <w:t>ⱶ</w:t>
      </w:r>
      <w:r>
        <w:rPr/>
        <w:t>문瀫䝙</w:t>
      </w:r>
      <w:r>
        <w:rPr/>
        <w:t>⣍</w:t>
      </w:r>
      <w:r>
        <w:rPr/>
        <w:t>癅쵆奢漤</w:t>
      </w:r>
      <w:r>
        <w:rPr/>
        <w:t>⠦</w:t>
      </w:r>
      <w:r>
        <w:rPr/>
        <w:t>뽷</w:t>
      </w:r>
      <w:r>
        <w:rPr/>
        <w:t>⡄⑟</w:t>
      </w:r>
      <w:r>
        <w:rPr/>
        <w:t>썠䁐濃</w:t>
      </w:r>
      <w:r>
        <w:rPr/>
        <w:t>ꕭ</w:t>
      </w:r>
      <w:r>
        <w:rPr/>
        <w:t>壂</w:t>
      </w:r>
      <w:r>
        <w:rPr/>
        <w:t>ⵋ</w:t>
      </w:r>
      <w:r>
        <w:rPr/>
        <w:t>⽊禿쉁㙉㝡抣♠㔸丹⮵晇倨怨坯橀未瑵딲슏칶窿⥄䏂戭</w:t>
      </w:r>
      <w:r>
        <w:rPr/>
        <w:t>ꕇ</w:t>
      </w:r>
      <w:r>
        <w:rPr/>
        <w:t>圵疣椸儵㯂慉쉯匯係䁃坺뭖䌵噺싃婗氶吵轍歍䅵䁏䉮癄슘櫎㣂숦䇃䍞璬걍睥摥䬱㍷⏎슱뾏桫乷扗玣呧爴䑰洬愷幘츰埃捋숴灾ㄻ灄㒣义懂╅⎵䧎泂슮畃썩奒㶏䵴숊砳松싂</w:t>
      </w:r>
      <w:r>
        <w:rPr/>
        <w:t>⡔</w:t>
      </w:r>
      <w:r>
        <w:rPr/>
        <w:t>숻斏␦썡䉣滂迂썡쉮쉄䴳ꍹ䛂塹믂弤煱䁫盂뽪쉅숴䅚氵祎䭫⹸剁焭숪廂⑈栵⹩䕱爩䑲⑬昰潒禣刮䁞쉖䆵礫繰칡㙬䱺く畲䳂智㑟㓂恐牯挦쉊㬨싂䆬㝶⼰摂焦㉐暡㉣硲쉐優前쵙</w:t>
      </w:r>
      <w:r>
        <w:rPr/>
        <w:t>꧂</w:t>
      </w:r>
      <w:r>
        <w:rPr/>
        <w:t>縳嘫</w:t>
      </w:r>
      <w:r>
        <w:rPr/>
        <w:t>ꔥ</w:t>
      </w:r>
      <w:r>
        <w:rPr/>
        <w:t>㡐晡믂硦徬슻睥㕳싂剷⽫䉗</w:t>
      </w:r>
      <w:r>
        <w:rPr/>
        <w:t>ⰺ</w:t>
      </w:r>
      <w:r>
        <w:rPr/>
        <w:t>疬敭惎䩆⥀㍧漨䥀呈⩍楣摄싂걃慳獚嫃갱獍</w:t>
      </w:r>
      <w:r>
        <w:rPr/>
        <w:t>⡐</w:t>
      </w:r>
      <w:r>
        <w:rPr/>
        <w:t>瑈⵳歋辻桯幙恩╰敶䢘ꥺ䚥縲㡬뿂䴩橪䯎슣㥂眹纥⌸䵸欦狂㬣歀걅쉄㚣☪珎攳祩㜷洴갹</w:t>
      </w:r>
      <w:r>
        <w:rPr/>
        <w:t>꤬</w:t>
      </w:r>
      <w:r>
        <w:rPr/>
        <w:t>뭵⩡⹎</w:t>
      </w:r>
      <w:r>
        <w:rPr/>
        <w:t>ꦡ</w:t>
      </w:r>
      <w:r>
        <w:rPr/>
        <w:t>㡃Ⓜ쉸飂攬歀彇땐⩄㝃戽盂梡嘤煹뗂侵琦庮摧潗䅎</w:t>
      </w:r>
      <w:r>
        <w:rPr/>
        <w:t>꧂</w:t>
      </w:r>
      <w:r>
        <w:rPr/>
        <w:t>㩒煱睳숺婞䵎沿欴숺繘</w:t>
      </w:r>
      <w:r>
        <w:rPr/>
        <w:t>⣎</w:t>
      </w:r>
      <w:r>
        <w:rPr/>
        <w:t>東年츶䝑湅竂瓂슡䡋伽쌩㡁摬癳䀳敨祱䭖䅌䡚⑗仃⽟䭸습幄</w:t>
      </w:r>
      <w:r>
        <w:rPr/>
        <w:t>ꦡ</w:t>
      </w:r>
      <w:r>
        <w:rPr/>
        <w:t>䅦䶡䈶䐺ꌥ灩惂啨䈳䁩꺏쉳╣䰭쉍急숲楬斘녆쉏쉔楦ꥴ쉤撏쌫숣婐伱쉍湋慭氥쉾㥦圪婧僂䰥彗失剥璣癥悻뭳ꄳ憩垬採⑷</w:t>
      </w:r>
      <w:r>
        <w:rPr/>
        <w:t>ⱄ⣂</w:t>
      </w:r>
      <w:r>
        <w:rPr/>
        <w:t>딤㶱⥈</w:t>
      </w:r>
      <w:r>
        <w:rPr/>
        <w:t>⠮</w:t>
      </w:r>
      <w:r>
        <w:rPr/>
        <w:t>뽷䌹盂쉶歺礻㵙⭮⭓㍁뽑⍣촩并㶱䙪㗍擂撮⵸㍚儩曃㟂ꅲ掱廂쉄뭾⑙㐵㉹婞깕彰顟걕⍪倸㙀쉊㴬橷⽴쉃浗剃䱆㭙⹞猸倩杆숹㍳</w:t>
      </w:r>
      <w:r>
        <w:rPr/>
        <w:t>ꔳ</w:t>
      </w:r>
      <w:r>
        <w:rPr/>
        <w:t>潥</w:t>
      </w:r>
      <w:r>
        <w:rPr/>
        <w:t>ⵈ</w:t>
      </w:r>
      <w:r>
        <w:rPr/>
        <w:t>㵲⫂</w:t>
      </w:r>
      <w:r>
        <w:rPr/>
        <w:t>ⰷ</w:t>
      </w:r>
      <w:r>
        <w:rPr/>
        <w:t>煉칬갮␬个摀焱㵚걀穦繩千婦뽁⹰싍儣机倷爯캮煋慤⩢䑬砤噇佄扲</w:t>
      </w:r>
      <w:r>
        <w:rPr/>
        <w:t>ꥎ</w:t>
      </w:r>
      <w:r>
        <w:rPr/>
        <w:t>숷䱳繄ꥰ⛂㵑轡♠쉠◂䝦灮㚱쉺厩숰ꅰ䳂땱쉓땊ㄽ쉱䠶㡧⭭☵䤫㫂갺쉎恱晖堷숹䝈칈扯洱⹷깠썫㍠剢攷</w:t>
      </w:r>
      <w:r>
        <w:rPr/>
        <w:t>ⷂ</w:t>
      </w:r>
      <w:r>
        <w:rPr/>
        <w:t>犡塓⹦㥙싂깞㠻癨渣穧걺㎮千쉖㭬썬㗎⩲ㅬ娺歁䩘㗂卲㛂癷츶䈴칕☤</w:t>
      </w:r>
      <w:r>
        <w:rPr/>
        <w:t>ꗃ♾</w:t>
      </w:r>
      <w:r>
        <w:rPr/>
        <w:t>숻挽Ⓜ숽</w:t>
      </w:r>
      <w:r>
        <w:rPr/>
        <w:t>ⱺ</w:t>
      </w:r>
      <w:r>
        <w:rPr/>
        <w:t>㗂䱯㚥坷츯楒䡯⍭쉊쉧擎쉏攷⽶䝳싍쎱懂剾呩洲㙷癲㭚䩯</w:t>
      </w:r>
      <w:r>
        <w:rPr/>
        <w:t>ꥒ</w:t>
      </w:r>
      <w:r>
        <w:rPr/>
        <w:t>쉙劣숪䩐参䟂奤⸦㘨䃂瑈깂態兞橍媘䂣⽕㠺컎盍㓃⭟캿璘⥤䍃淂䌺⽙㏎坨ꌻ䠊쵆彂䡟ꇃ池숺</w:t>
      </w:r>
      <w:r>
        <w:rPr/>
        <w:t>⡧</w:t>
      </w:r>
      <w:r>
        <w:rPr/>
        <w:t>쉲껍䅵洩ꍠ㕧</w:t>
      </w:r>
      <w:r>
        <w:rPr/>
        <w:t>ⱄ</w:t>
      </w:r>
      <w:r>
        <w:rPr/>
        <w:t>㑔䍷쉙쉶ꥡ떩놱㬰⼻긷煏╰䉸⼹</w:t>
      </w:r>
      <w:r>
        <w:rPr/>
        <w:t>⣂</w:t>
      </w:r>
      <w:r>
        <w:rPr/>
        <w:t>슻汾彮橲싎䲬뿎쉦捈嗎ꅃ潖頸</w:t>
      </w:r>
      <w:r>
        <w:rPr/>
        <w:t>Ɱ</w:t>
      </w:r>
      <w:r>
        <w:rPr/>
        <w:t>慰㨵凍ㅮ⩅䕘</w:t>
      </w:r>
      <w:r>
        <w:rPr/>
        <w:t>⠵</w:t>
      </w:r>
      <w:r>
        <w:rPr/>
        <w:t>頨ꍎ숮쉓猴ꥬ狍圽㏂㵥ꍡ氵㦿⹁쉇뼵ㄵ뭾</w:t>
      </w:r>
      <w:r>
        <w:rPr/>
        <w:t>⡱</w:t>
      </w:r>
      <w:r>
        <w:rPr/>
        <w:t>浚깊㙗뽦ㅞ橓䅔楈쉂ㅊ췂拂䔰橶偺彥䱨顸僂</w:t>
      </w:r>
      <w:r>
        <w:rPr/>
        <w:t>⡾</w:t>
      </w:r>
      <w:r>
        <w:rPr/>
        <w:t>䝌摱걁䲡⩀╱煆杷㡚斘</w:t>
      </w:r>
      <w:r>
        <w:rPr/>
        <w:t>ꕣ</w:t>
      </w:r>
      <w:r>
        <w:rPr/>
        <w:t>兑㴯怲㞵渱犮⨬狎䍃祵敢녹䡋榱㣎䤳䔵쉴싃㩉䶮䕮㛎춣싍䙍</w:t>
      </w:r>
      <w:r>
        <w:rPr/>
        <w:t>⡅</w:t>
      </w:r>
      <w:r>
        <w:rPr/>
        <w:t>캥㍦⩢⴦쉄⸮歇䩍㌯畱䕾䩺㡨轤瑶䤯㩖塞愴砸쵪</w:t>
      </w:r>
      <w:r>
        <w:rPr/>
        <w:t>꧍</w:t>
      </w:r>
      <w:r>
        <w:rPr/>
        <w:t>㇂䅏瑩긯丶䉑卯焯䬪</w:t>
      </w:r>
      <w:r>
        <w:rPr/>
        <w:t>Ⳃ⪱⠭</w:t>
      </w:r>
      <w:r>
        <w:rPr/>
        <w:t>眸瑱</w:t>
      </w:r>
      <w:r>
        <w:rPr/>
        <w:t>꧂</w:t>
      </w:r>
      <w:r>
        <w:rPr/>
        <w:t>䭃㵹♅♮䄫⌷繶廂뗂䩙晤깤䅶礫塲睬䁳⍵䨦瑷濂㩇扲摣쉡쉩欪녬異䨬湔祵斻楘圭带ㄻ㙶쉃싂⹋쉃▩㜥꺬쉵捖揂睉㩂ꥠ䨰䵳㍄쉶氣⮵䴥挰椫쉍慲塈䄤⥤壂伮煇摦浒敐竂묦桘숪㥑䯂걵㡄噰唶车</w:t>
      </w:r>
      <w:r>
        <w:rPr/>
        <w:t>ⲣ</w:t>
      </w:r>
      <w:r>
        <w:rPr/>
        <w:t>䓂䴩㔺⽐佹䡢ꅟ湹刴浯㍤싂♤䁪㆏⻂㣂䀦⩡䵫</w:t>
      </w:r>
      <w:r>
        <w:rPr/>
        <w:t>ꤺ⩉</w:t>
      </w:r>
      <w:r>
        <w:rPr/>
        <w:t>汃〫穣䐳걣쉋⥾믂</w:t>
      </w:r>
      <w:r>
        <w:rPr/>
        <w:t>⡯</w:t>
      </w:r>
      <w:r>
        <w:rPr/>
        <w:t>湪㉌숣硞쉵㇍坙楋灧쉖깹畨橕뽓㭺⧂㍨놘惍쉒⽋眸⨽ꍏ㵯⭴瘱偓뭺札㫂뭮⽸䯍걣怷刦獶䐶ㄮ㑵쉨稸ꌰ</w:t>
      </w:r>
      <w:r>
        <w:rPr/>
        <w:t>ꥍ</w:t>
      </w:r>
      <w:r>
        <w:rPr/>
        <w:t>㩏㩱쉞㍏敥㕩㉲と</w:t>
      </w:r>
      <w:r>
        <w:rPr/>
        <w:t>ꥉ</w:t>
      </w:r>
      <w:r>
        <w:rPr/>
        <w:t>卩쉇䪡⎘⯂癠汈批</w:t>
      </w:r>
      <w:r>
        <w:rPr/>
        <w:t>ꔶ</w:t>
      </w:r>
      <w:r>
        <w:rPr/>
        <w:t>䈷슮쉉佤카嫂炏곃垱䔪</w:t>
      </w:r>
      <w:r>
        <w:rPr/>
        <w:t>ꔷ</w:t>
      </w:r>
      <w:r>
        <w:rPr/>
        <w:t>獆슻㤸獌싂⽁Ⓙ䃂㙏ꅵ教津橂ꅞ쵨㍋呡楆頶⥃㝮쌻</w:t>
      </w:r>
      <w:r>
        <w:rPr/>
        <w:t>ꕳ</w:t>
      </w:r>
      <w:r>
        <w:rPr/>
        <w:t>䩔爻䗎갻秂ꅋ⍾湤♰▥皡㶬쉢⫂⿂堫幬䌺轹主⽆獫㦩晰</w:t>
      </w:r>
      <w:r>
        <w:rPr/>
        <w:t>Ⱨ</w:t>
      </w:r>
      <w:r>
        <w:rPr/>
        <w:t>偡㉉繓敉䘴촯쉕넱婩瀨湁婮顥畱夳澮쉔쉔垩쉊䁣塩晥奖临块稽瑘♀壃쉥坮湎꺩䝥쉸䕞䁓⫍年㤦城奀婷塤곂顨⩧쵌</w:t>
      </w:r>
      <w:r>
        <w:rPr/>
        <w:t>⡀</w:t>
      </w:r>
      <w:r>
        <w:rPr/>
        <w:t>燂熏딶婶び♴䙎橠俎</w:t>
      </w:r>
      <w:r>
        <w:rPr/>
        <w:t>ⷂ⭌</w:t>
      </w:r>
      <w:r>
        <w:rPr/>
        <w:t>顳쉥㋂瀤ꌯ獋⿂烎쉃扰♈䩇傩싃㎡䀮湮뽳䉒㥒怨</w:t>
      </w:r>
      <w:r>
        <w:rPr/>
        <w:t>ⵅ</w:t>
      </w:r>
      <w:r>
        <w:rPr/>
        <w:t>坯㕕姍츩䮘</w:t>
      </w:r>
      <w:r>
        <w:rPr/>
        <w:t>⡑</w:t>
      </w:r>
      <w:r>
        <w:rPr/>
        <w:t>擂案䤰쉞䴯㕂䨭㥧㜪嘻䍥坸奟䨵㩡恱癖托暏䫂顒넪怊健ꅺ䄳㇂㕮伪懂疥噾䙠䎬秂帱䀥う乩슘쉃眹噑繐未朱뽱啗㈴䭺싂쵔偈沱杋剉剗匯欳扰穬㔫䭦⵷媏琸曂檻剩숮췂卨捶く♸硃䜵橷슻㮱싂ꅪ灎㜨㏂漳깋깴〽⭎浢奆숦䰪</w:t>
      </w:r>
      <w:r>
        <w:rPr/>
        <w:t>ꕨ</w:t>
      </w:r>
      <w:r>
        <w:rPr/>
        <w:t>ヂ⥚㙱䀨䜬睓ꄶ칂畸䈷琰뼲⧂猺砪㟂䥂繠估啦瞩쉡㩢쉒参杧숵깑癣</w:t>
      </w:r>
      <w:r>
        <w:rPr/>
        <w:t>Ⳏ</w:t>
      </w:r>
      <w:r>
        <w:rPr/>
        <w:t>埂硳쉌煪⥥穤⽯⹌쉇쉅딲㡯否剞뭸乇㕦䡒乾ꍔ㍨䇎咘䈷싂幘憬櫂弳쉨걹䰬乱繺瑒䷂曂廂ど啂顒彾䝵狂妡㝔堻桘껂䙀癵㪻潦犥飂操⽷櫂愪甮顀浳⍈熏䫂숱⩤꥞쉢熱츦煥䅋偶쉂爭⽘慁</w:t>
      </w:r>
      <w:r>
        <w:rPr/>
        <w:t>ⶣ</w:t>
      </w:r>
      <w:r>
        <w:rPr/>
        <w:t>琥歩㍑抮䞩쉩숭瓍歀⨸</w:t>
      </w:r>
      <w:r>
        <w:rPr/>
        <w:t>ⵧ</w:t>
      </w:r>
      <w:r>
        <w:rPr/>
        <w:t>猦倷䤥渪煓⫂忂⏂㕕䌲橚䁤쉫丹곂扭湹䢣䵑ꍯ掬惂</w:t>
      </w:r>
      <w:r>
        <w:rPr/>
        <w:t>ꤶ</w:t>
      </w:r>
      <w:r>
        <w:rPr/>
        <w:t>母搥쉂</w:t>
      </w:r>
      <w:r>
        <w:rPr/>
        <w:t>ꤸ</w:t>
      </w:r>
      <w:r>
        <w:rPr/>
        <w:t>憮촸怹稵猴㡦쉲ꅭ╡䋎ㆥ뮏扪㉔歘䙏숶䦿╅깍啊擎沵晖䞬⹰頥辬걕䙅澵㉲</w:t>
      </w:r>
      <w:r>
        <w:rPr/>
        <w:t>⡩</w:t>
      </w:r>
      <w:r>
        <w:rPr/>
        <w:t>啥摷濂䍾晍⩀䊱婯ꥲꍐ䘸</w:t>
      </w:r>
      <w:r>
        <w:rPr/>
        <w:t>ꖵ</w:t>
      </w:r>
      <w:r>
        <w:rPr/>
        <w:t>八깲娸쉈堯ꍡ깄쉶䪮区⹈匷牠奋卮</w:t>
      </w:r>
      <w:r>
        <w:rPr/>
        <w:t>ⵌ⨪</w:t>
      </w:r>
      <w:r>
        <w:rPr/>
        <w:t>瑑温⿍䵖䉎쵺瀳</w:t>
      </w:r>
      <w:r>
        <w:rPr/>
        <w:t>ꤪ⨪</w:t>
      </w:r>
      <w:r>
        <w:rPr/>
        <w:t>䯂㙀슿䑈ㄱ싂䭣㑥쉟淂噰␱殣瑵欰碩숩炬쉘桥┯剎녡䬶塁䅘䔺牵긫⴦㤥洩婟慣⩋憩汳곂쉡杇㙅縩갯墡㡫녯换涵儴무뽆땖㨭灔쉍㓂坠師歐꥞柂㈸䴽⑥╧숪呄佸摈㈭╧㉮瓂㋂毂⨦㐸櫂⥟䥉淂슿吳</w:t>
      </w:r>
      <w:r>
        <w:rPr/>
        <w:t>ⰰ</w:t>
      </w:r>
      <w:r>
        <w:rPr/>
        <w:t>疿䡏秂埂癩㣎橔玬牳僂䨫쉇䅣쉫灨䙱쉏睴♐슩</w:t>
      </w:r>
      <w:r>
        <w:rPr/>
        <w:t>ꕄ</w:t>
      </w:r>
      <w:r>
        <w:rPr/>
        <w:t>樬</w:t>
      </w:r>
      <w:r>
        <w:rPr/>
        <w:t>ꕦ</w:t>
      </w:r>
      <w:r>
        <w:rPr/>
        <w:t>辩뽲ꅅ浧獂쉁䤯囂쉩嚡</w:t>
      </w:r>
      <w:r>
        <w:rPr/>
        <w:t>⠶⬭</w:t>
      </w:r>
      <w:r>
        <w:rPr/>
        <w:t>慹啎㡞믂楍㵷桗䌶쉷숥슡⥠념匮她뮣숲㥢⍢噟</w:t>
      </w:r>
      <w:r>
        <w:rPr/>
        <w:t>ꕌ</w:t>
      </w:r>
      <w:r>
        <w:rPr/>
        <w:t>䆬◂⩀⮩싎㵫敖䰯깘쉄䖣壂</w:t>
      </w:r>
      <w:r>
        <w:rPr/>
        <w:t>⣎</w:t>
      </w:r>
      <w:r>
        <w:rPr/>
        <w:t>䌯恅ꅩ쉫䈱㝓䨳쉁婗♗⑘婂束ꍔ䄳顑轎쏂瀸썚쉓棂曂</w:t>
      </w:r>
      <w:r>
        <w:rPr/>
        <w:t>꤫</w:t>
      </w:r>
      <w:r>
        <w:rPr/>
        <w:t>偊䥤悩㏎췂㴵쉤䕚姂㭈䴷㢬甸㨴㝹瑆㙵斘刴轆㙳䰪숰楖䭎썟繕뽒㕁╨㬣㵖䤱뽡쉘ꥰ占슘╭숸ꥠㄶ坁䲮⨊顲⭱流琱慴㵾懃皩猹檮⹘縩瑘潚ꥲ㥷䶥쉧①娹炘媣㖩ꍘ묮灅曂숸㭟</w:t>
      </w:r>
      <w:r>
        <w:rPr/>
        <w:t>ꔩ</w:t>
      </w:r>
      <w:r>
        <w:rPr/>
        <w:t>丯⫂㦘顴㍰⩴♷깰ㆱ⹮츣㤺怤儮炻싍깈杫갫睦</w:t>
      </w:r>
      <w:r>
        <w:rPr/>
        <w:t>꤯</w:t>
      </w:r>
      <w:r>
        <w:rPr/>
        <w:t>䁎桉㕸輲ꇂ⫂쉊去癢⿎瞻灾칱䜱넯걐걊칬䁑戱橫䅍␴㒘㉐硋䜤슬仂</w:t>
      </w:r>
      <w:r>
        <w:rPr/>
        <w:t>ꤻ</w:t>
      </w:r>
      <w:r>
        <w:rPr/>
        <w:t>揂⼥⑐枮圯</w:t>
      </w:r>
      <w:r>
        <w:rPr/>
        <w:t>⠱</w:t>
      </w:r>
      <w:r>
        <w:rPr/>
        <w:t>쉲犩숲⧂剎毂繓ꌯ⑐忂숨獓埂</w:t>
      </w:r>
      <w:r>
        <w:rPr/>
        <w:t>⠰</w:t>
      </w:r>
      <w:r>
        <w:rPr/>
        <w:t>ꏂ䙏⸫㧂ꥫ㴤垵慺⵹眳䧃轺柂奉䄰♷摹兪</w:t>
      </w:r>
      <w:r>
        <w:rPr/>
        <w:t>ⱞ</w:t>
      </w:r>
      <w:r>
        <w:rPr/>
        <w:t>䞩䐴</w:t>
      </w:r>
      <w:r>
        <w:rPr/>
        <w:t>ⰽ</w:t>
      </w:r>
      <w:r>
        <w:rPr/>
        <w:t>秂ꆻ挫汕쵨呣顙⩔慌뽓䘪眹㑩갻彠ꅡ彡</w:t>
      </w:r>
      <w:r>
        <w:rPr/>
        <w:t>⡓</w:t>
      </w:r>
      <w:r>
        <w:rPr/>
        <w:t>쉚幰</w:t>
      </w:r>
      <w:r>
        <w:rPr/>
        <w:t>ⶻ</w:t>
      </w:r>
      <w:r>
        <w:rPr/>
        <w:t>㵹㩍偸㙔䈻揂녭桘슮칁卋縴⽀湅䕗畡쌣瑇㍡⼨㑓䑚ꅌꌪ穪塰㗍칶쉃忎年쉵㘭☸⩈奋㍡え㙾唫⭁婖旂㐰썮㵔橅懎洨摉繅쉣圳쉀澮쏂䩎숫柂剰况啳췃睺秎捆噱ꌻ㓂쉲欩䂩帹슻㥉睶穃땄쉀⍁坕愮┦䥇竃㖥䑍稭⼤ꏂ</w:t>
      </w:r>
      <w:r>
        <w:rPr/>
        <w:t>ⵘ</w:t>
      </w:r>
      <w:r>
        <w:rPr/>
        <w:t>流녋ㅙ쉶呶</w:t>
      </w:r>
      <w:r>
        <w:rPr/>
        <w:t>ⶻ</w:t>
      </w:r>
      <w:r>
        <w:rPr/>
        <w:t>縹湑䘣쉹ꥯ㩏䩮䵈懃</w:t>
      </w:r>
      <w:r>
        <w:rPr/>
        <w:t>ꥉ</w:t>
      </w:r>
      <w:r>
        <w:rPr/>
        <w:t>息⨲噥㨤噓䡒怮⹉㢻塣⛂䥇咻〉䀴啶攬슿剑呧䬣䩳仂䫂丣숪㭧䉀偈婕㤶싂䁱</w:t>
      </w:r>
      <w:r>
        <w:rPr/>
        <w:t>⡇</w:t>
      </w:r>
      <w:r>
        <w:rPr/>
        <w:t>ㅟ敶㶵䰫竂╞⨣䀺숤痂弦䶣ꆘ乹穫畱╆숹竂⍺湦쉇⍃䋂汔珍娥쉸⍣捊䩶㶩㌦痂琱戬뭡楉狂憻딤劬ꏂ</w:t>
      </w:r>
      <w:r>
        <w:rPr/>
        <w:t>ꕕꕦ</w:t>
      </w:r>
      <w:r>
        <w:rPr/>
        <w:t>琦案▮♺⍁⸮걄녫䢣䋎⾱倣橓玵ꌺ扡䀹堯ㅭ㥈浙쵆穎曂で</w:t>
      </w:r>
      <w:r>
        <w:rPr/>
        <w:t>Ⳃ</w:t>
      </w:r>
      <w:r>
        <w:rPr/>
        <w:t>㌮㖬␷㜶毂㘥䯂䉀싎숹喩摇ㄶ垵灹怯噍땰슡䪿倵喣捨牦忂쉰䒏䑇ㅏ㏂䂿恶奤倰䄳</w:t>
      </w:r>
      <w:r>
        <w:rPr/>
        <w:t>ⰻ</w:t>
      </w:r>
      <w:r>
        <w:rPr/>
        <w:t>幢乭娪晨憬剎쵞쌽摯칤쉴㒩╬塵♺敩ㅡ佯乹䑃噌␥쵣췂싂佢牕桥倸⩭浘囂洮泂䡚栤华兆</w:t>
      </w:r>
      <w:r>
        <w:rPr/>
        <w:t>ꕨ</w:t>
      </w:r>
      <w:r>
        <w:rPr/>
        <w:t>溱㟂㨵</w:t>
      </w:r>
      <w:r>
        <w:rPr/>
        <w:t>⡉</w:t>
      </w:r>
      <w:r>
        <w:rPr/>
        <w:t>깖猷汦䑞㐴䡳㟂숶涱䴴剪怷캩稭琫㉳暵쉞塀㭠⩕㉙ꌻ愩啔㚘쉭㜮竂쉤䥖䕓슬梩쉚墱㑏슩⻂㵯恹쉵禡姍긴䀸攱</w:t>
      </w:r>
      <w:r>
        <w:rPr/>
        <w:t>ꤶ</w:t>
      </w:r>
      <w:r>
        <w:rPr/>
        <w:t>갣㤬쉥材䰥忂쉟넦ꄤ搸</w:t>
      </w:r>
      <w:r>
        <w:rPr/>
        <w:t>ⱳ</w:t>
      </w:r>
      <w:r>
        <w:rPr/>
        <w:t>共䥞䕡㩌礻⸺습㬰䡸뽀䝯塐뾡걶ꅊ捲ꅥ䤊彥㗂⫂䎥㇂场迂哂슘쉖꧎숨輮</w:t>
      </w:r>
      <w:r>
        <w:rPr/>
        <w:t>ⶩ</w:t>
      </w:r>
      <w:r>
        <w:rPr/>
        <w:t>땡卍拂䷃⦘䥴从勂瑮繓偀숺呀䄸輽戫汮渳ㅃ嘸䑺乾쉦⼶캱咏扅㕇㝑煮ꌮ뇂䁡䕚쉸捄㑙숻琪溩⍥㵬䳂桍쉹⽢婮㪱奞슣</w:t>
      </w:r>
      <w:r>
        <w:rPr/>
        <w:t>꧂</w:t>
      </w:r>
      <w:r>
        <w:rPr/>
        <w:t>쌷⭄ꅾ쉩</w:t>
      </w:r>
      <w:r>
        <w:rPr/>
        <w:t>Ⱘ</w:t>
      </w:r>
      <w:r>
        <w:rPr/>
        <w:t>ꍖ歗欫쉇</w:t>
      </w:r>
      <w:r>
        <w:rPr/>
        <w:t>⡘</w:t>
      </w:r>
      <w:r>
        <w:rPr/>
        <w:t>携凂穑佉쉁</w:t>
      </w:r>
      <w:r>
        <w:rPr/>
        <w:t>꧂</w:t>
      </w:r>
      <w:r>
        <w:rPr/>
        <w:t>䕕㠪쉙党未쎏傣祵噦挬砦㙴燎坅恉</w:t>
      </w:r>
      <w:r>
        <w:rPr/>
        <w:t>ⵦ</w:t>
      </w:r>
      <w:r>
        <w:rPr/>
        <w:t>쉵槃㭬渷ꥳ倱枏ꍔ戽㴪㉒㭭땁绂숺䅦⿎䍭⴯싂噈旂㐶煁枬桹</w:t>
      </w:r>
      <w:r>
        <w:rPr/>
        <w:t>⣂⪡⪥</w:t>
      </w:r>
      <w:r>
        <w:rPr/>
        <w:t>睙ꇂ㵶娩怸썅睐쉄㝕䗂䕚犣⭉乏⑆㙁㫂竂⨭坟쉪숶搨庩帽꥘癀憱呌⤳숲䍲㐶恥畣㩭犩꺣⸷轢搩硴㵅繁攣弤䲮硂쉶㉩䭞䩥䂱슩</w:t>
      </w:r>
      <w:r>
        <w:rPr/>
        <w:t>ꕹ</w:t>
      </w:r>
      <w:r>
        <w:rPr/>
        <w:t>䥋칱䝣彍㛂䡆煟噳吻畦㘮乮攬쉙㩶䘭</w:t>
      </w:r>
      <w:r>
        <w:rPr/>
        <w:t>ⱴ</w:t>
      </w:r>
      <w:r>
        <w:rPr/>
        <w:t>疣幓ꥨㆮ係咣泂</w:t>
      </w:r>
      <w:r>
        <w:rPr/>
        <w:t>Ⱞ</w:t>
      </w:r>
      <w:r>
        <w:rPr/>
        <w:t>ꥂ</w:t>
      </w:r>
      <w:r>
        <w:rPr/>
        <w:t>瑯戳쏂⫂啸䕇余</w:t>
      </w:r>
      <w:r>
        <w:rPr/>
        <w:t>ꕈ␺</w:t>
      </w:r>
      <w:r>
        <w:rPr/>
        <w:t>奅䚩槂浂䵱</w:t>
      </w:r>
      <w:r>
        <w:rPr/>
        <w:t>Ⱖ</w:t>
      </w:r>
      <w:r>
        <w:rPr/>
        <w:t>睖榩䕤</w:t>
      </w:r>
      <w:r>
        <w:rPr/>
        <w:t>ꤪ</w:t>
      </w:r>
      <w:r>
        <w:rPr/>
        <w:t>䡦</w:t>
      </w:r>
      <w:r>
        <w:rPr/>
        <w:t>⵰⦱</w:t>
      </w:r>
      <w:r>
        <w:rPr/>
        <w:t>ꍾ歁收䐦杨㝭婴傡棍㵵窿䔳捪县矎櫂ご勃䅰뾮䭷</w:t>
      </w:r>
      <w:r>
        <w:rPr/>
        <w:t>ꗂ</w:t>
      </w:r>
      <w:r>
        <w:rPr/>
        <w:t>䴨剢</w:t>
      </w:r>
      <w:r>
        <w:rPr/>
        <w:t>ꤹ</w:t>
      </w:r>
      <w:r>
        <w:rPr/>
        <w:t>넣쏎乌䙡쉤松䦘⭧㨨扵恗䰬祷灌㔤瀬㫂촳廂䅧㉯땈壂姂⩑卉桾⩾쉑主㶵⪱侩灔扅桠呞椬녥敡娴䋂佬䤻㘪瑆쌶〈</w:t>
      </w:r>
      <w:r>
        <w:rPr/>
        <w:t>ꔶ</w:t>
      </w:r>
      <w:r>
        <w:rPr/>
        <w:t>슥烃䗂땠坉末惂⼶䱘怺⽍⛂㗂⬮칷歹⚘娵甯睟奾숳숵慟啌戲㌮㈦㖣㠩⥒䬳帯쉓깓ꍑ㑹瀸婢⤸</w:t>
      </w:r>
      <w:r>
        <w:rPr/>
        <w:t>ⱁ</w:t>
      </w:r>
      <w:r>
        <w:rPr/>
        <w:t>㐻䉄浾㝱⩱⩡縲潨㛂夫䅵甭䱏뽮徵싂炣뽑朴숷</w:t>
      </w:r>
      <w:r>
        <w:rPr/>
        <w:t>ⵘ</w:t>
      </w:r>
      <w:r>
        <w:rPr/>
        <w:t>潃ꥹ촪竂㑙坯쉇捘灤䩰䰽洱穎䱡䭍匮硦䑂䋂咏䝇싂塨숰</w:t>
      </w:r>
      <w:r>
        <w:rPr/>
        <w:t>Ⳃ</w:t>
      </w:r>
      <w:r>
        <w:rPr/>
        <w:t>츤飂漱穇䈲츦䂥╂㈭ꥡ㵖䨣偶䟂◂㙂쉑䕴䝷㢡別⨲䨱⍂</w:t>
      </w:r>
      <w:r>
        <w:rPr/>
        <w:t>ꤹ</w:t>
      </w:r>
      <w:r>
        <w:rPr/>
        <w:t>顀剢䭮恆䠪秂ㅷ</w:t>
      </w:r>
      <w:r>
        <w:rPr/>
        <w:t>ꥉ</w:t>
      </w:r>
      <w:r>
        <w:rPr/>
        <w:t>呩汐⩥컂㑊痂呠僂卅☭슮♄넳ㄦ쉐㕊䴭쉬慞洦刪煄制쉑址儽䗂姂䝾牭慄淃㩩㧂㭎쉸⺻⩀␻녀䔵⩁䕑칳灪癔뾮啨祥숩坕䜺녀㔻␺⍑堻쉐湞䑤䉙煂쵊♸䄻瘶槂쉊啤嘪</w:t>
      </w:r>
      <w:r>
        <w:rPr/>
        <w:t>ꤩ</w:t>
      </w:r>
      <w:r>
        <w:rPr/>
        <w:t>慭쉙囂墱刳㥊獢싂織槂傱쉆㡊⍥塱숶轎쌊汏潞</w:t>
      </w:r>
      <w:r>
        <w:rPr/>
        <w:t>ꤰ</w:t>
      </w:r>
      <w:r>
        <w:rPr/>
        <w:t>妩侏轢숳嫂忂♳</w:t>
      </w:r>
      <w:r>
        <w:rPr/>
        <w:t>ⵔ</w:t>
      </w:r>
      <w:r>
        <w:rPr/>
        <w:t>䝦㵺㠺剙呢뽑拂㢣倫囂⩋轶⍇榻</w:t>
      </w:r>
      <w:r>
        <w:rPr/>
        <w:t>⠹</w:t>
      </w:r>
      <w:r>
        <w:rPr/>
        <w:t>㥂쉅穐姂쵥搷㩗榻쉬䉄⭺捕灩戺毂敶㌩乒</w:t>
      </w:r>
      <w:r>
        <w:rPr/>
        <w:t>ⴻ⍧</w:t>
      </w:r>
      <w:r>
        <w:rPr/>
        <w:t>杯绂啉坘檘</w:t>
      </w:r>
      <w:r>
        <w:rPr/>
        <w:t>ꕢ</w:t>
      </w:r>
      <w:r>
        <w:rPr/>
        <w:t>捘歾頬汢䲣䱫瑡㙺쉚顨獑</w:t>
      </w:r>
      <w:r>
        <w:rPr/>
        <w:t>ⱺ</w:t>
      </w:r>
      <w:r>
        <w:rPr/>
        <w:t>䴬浱䵊</w:t>
      </w:r>
      <w:r>
        <w:rPr/>
        <w:t>Ⳃ</w:t>
      </w:r>
      <w:r>
        <w:rPr/>
        <w:t>䌳╌ꄳꅠ쌣佮疻싂晷䋍刹浙쉆畲ꍆ傡뭳䩅⑒嚿题栯䓂稬⩾攽습꺿卖槍丫촪䝀⥤떵⼥堰䱓⥨숩晖頩㷂ぱ熥╾縵⍲땐</w:t>
      </w:r>
      <w:r>
        <w:rPr/>
        <w:t>ꦩ</w:t>
      </w:r>
      <w:r>
        <w:rPr/>
        <w:t>䕡㵌扪啪쎩㝬䩫祸㵵縬깒呭썢䷂쉉䁃挷犿⭀㈨⍎潯</w:t>
      </w:r>
      <w:r>
        <w:rPr/>
        <w:t>ꤶ</w:t>
      </w:r>
      <w:r>
        <w:rPr/>
        <w:t>ⱱ</w:t>
      </w:r>
      <w:r>
        <w:rPr/>
        <w:t>꺏⥈猴썧砩</w:t>
      </w:r>
      <w:r>
        <w:rPr/>
        <w:t>ꔷ╕</w:t>
      </w:r>
      <w:r>
        <w:rPr/>
        <w:t>亵딦</w:t>
      </w:r>
      <w:r>
        <w:rPr/>
        <w:t>ꤵꔻ</w:t>
      </w:r>
      <w:r>
        <w:rPr/>
        <w:t>ꍚ畓䵘뇂仍㑏썓쎱슏㙟飂⤶䃍쉊焰硄ꥣ乣娴쉘浟⨽䭳拂䍳㙟䥾珂听▩⩵䍧䙯恵╰畏囂媏ひ汴匲䅞슩⸶ꎘ뭥皘</w:t>
      </w:r>
      <w:r>
        <w:rPr/>
        <w:t>ꥇ</w:t>
      </w:r>
      <w:r>
        <w:rPr/>
        <w:t>쌫⍲煓椰歚䁨繣⽺睨灊㵉⭃敁繯䥒辘썙哂䉂䐮⥐⭩契㕅⭮獕쉎㑊䒮瘻싃걙祮칩ㅆ뽇獞싂䍠睴캵呧噑㙳燂㮏䉧焷䞩쉐ꍇ쉤╱頤牪⩞傏卍ꇂ♯</w:t>
      </w:r>
      <w:r>
        <w:rPr/>
        <w:t>ꦘ</w:t>
      </w:r>
      <w:r>
        <w:rPr/>
        <w:t>䙃䅙⹭偪긯槂䤫橺戨淎媱摹爭㙖珂硉浐㬣╫䬪䍥灏恤昩迂橺䁚䭋瑀칞瀣ꄴ䵗䅧眱氥䝭撣䱒䭰涬䡙垻㞘㡂</w:t>
      </w:r>
      <w:r>
        <w:rPr/>
        <w:t>ꤦⵐꕠ</w:t>
      </w:r>
      <w:r>
        <w:rPr/>
        <w:t>さ棂攪</w:t>
      </w:r>
      <w:r>
        <w:rPr/>
        <w:t>ꔷ</w:t>
      </w:r>
      <w:r>
        <w:rPr/>
        <w:t>歃占㧂쵪繁朴쵬穚御⽢砫坐촲䔨朳嘩䩶슬婊啺䴫</w:t>
      </w:r>
      <w:r>
        <w:rPr/>
        <w:t>ꤸ</w:t>
      </w:r>
      <w:r>
        <w:rPr/>
        <w:t>⽟㠹疱堩徬䉟㑹</w:t>
      </w:r>
      <w:r>
        <w:rPr/>
        <w:t>ⴥ</w:t>
      </w:r>
      <w:r>
        <w:rPr/>
        <w:t>砳</w:t>
      </w:r>
      <w:r>
        <w:rPr/>
        <w:t>⡡</w:t>
      </w:r>
      <w:r>
        <w:rPr/>
        <w:t>㶩倪㙧䐮桴督쉸쉖煵⨻䙯奬䅉珂煆㙎牊⿍⚩乶瑾쉍湍⼲渷扷쉔傱䲩歬䵲塀年坳瀪噂㩌愽넺搥潉椪䱳䝺痂㫂녍䠯其摦殮縸恊쉴㈺췂䛂㍏</w:t>
      </w:r>
      <w:r>
        <w:rPr/>
        <w:t>ⱟ</w:t>
      </w:r>
      <w:r>
        <w:rPr/>
        <w:t>촪桅䡢䈷え䅙뼫瑉슘ꥩ㡪䯎쉑䝥轐㬭</w:t>
      </w:r>
      <w:r>
        <w:rPr/>
        <w:t>ꕲ</w:t>
      </w:r>
      <w:r>
        <w:rPr/>
        <w:t>숭輪쉸湬媮♈則☻㋂</w:t>
      </w:r>
      <w:r>
        <w:rPr/>
        <w:t>ꤪ</w:t>
      </w:r>
      <w:r>
        <w:rPr/>
        <w:t>긵城揂쉓晹촵㜱戭此堽あ奔</w:t>
      </w:r>
      <w:r>
        <w:rPr/>
        <w:t>⣃╧</w:t>
      </w:r>
      <w:r>
        <w:rPr/>
        <w:t>摣쉲瑅싍晃畆䉌╊辩䴥쉇㛂敀炣殘㌴䤵⻃ㅯㆩ㘰氩普噙䴽獤</w:t>
      </w:r>
      <w:r>
        <w:rPr/>
        <w:t>Ⱛ</w:t>
      </w:r>
      <w:r>
        <w:rPr/>
        <w:t>椸♲睥슡㦩쉚䲿㬣稻旂佋偖辿⍷㙠繲</w:t>
      </w:r>
      <w:r>
        <w:rPr/>
        <w:t>ꖿ</w:t>
      </w:r>
      <w:r>
        <w:rPr/>
        <w:t>掵걪慍㜬</w:t>
      </w:r>
      <w:r>
        <w:rPr/>
        <w:t>ꦣ</w:t>
      </w:r>
      <w:r>
        <w:rPr/>
        <w:t>숮</w:t>
      </w:r>
      <w:r>
        <w:rPr/>
        <w:t>ꔽ</w:t>
      </w:r>
      <w:r>
        <w:rPr/>
        <w:t>슱忍칈쉰칃㑋♮쉾䉞쌥畇춥顴搪숊⿂㡞뭬긻奤佰旎怤漽쉫䱵男幚㘪쉧䡊㩓</w:t>
      </w:r>
      <w:r>
        <w:rPr/>
        <w:t>ꔣ⩑</w:t>
      </w:r>
      <w:r>
        <w:rPr/>
        <w:t>敨쉔쉄摉桅걐촰畀䭟숪</w:t>
      </w:r>
      <w:r>
        <w:rPr/>
        <w:t>꤬</w:t>
      </w:r>
      <w:r>
        <w:rPr/>
        <w:t>琺</w:t>
      </w:r>
      <w:r>
        <w:rPr/>
        <w:t>⡈</w:t>
      </w:r>
      <w:r>
        <w:rPr/>
        <w:t>啶㑸㝺楨版䝀灒ヂ䙞ꌪ뽙녮쉦浭橷懃䦱癩䋂⫍䉣祆쌪栳ꍘ⫂뽇湑숩呕砥夳䱈㉃慗䱍恲</w:t>
      </w:r>
      <w:r>
        <w:rPr/>
        <w:t>ⷂ</w:t>
      </w:r>
      <w:r>
        <w:rPr/>
        <w:t>湆</w:t>
      </w:r>
      <w:r>
        <w:rPr/>
        <w:t>ꤤ</w:t>
      </w:r>
      <w:r>
        <w:rPr/>
        <w:t>唻㉓坙恋滂琱㩯杵氮橁</w:t>
      </w:r>
      <w:r>
        <w:rPr/>
        <w:t>⡎</w:t>
      </w:r>
      <w:r>
        <w:rPr/>
        <w:t>묦ㅡ⌸祁偨樣䕀柂䇂歷怮숩숶⹋㟍䜬兑䩞깈制뇂塙㈤响䵱祓숨畅칹</w:t>
      </w:r>
      <w:r>
        <w:rPr/>
        <w:t>ꗎ</w:t>
      </w:r>
      <w:r>
        <w:rPr/>
        <w:t>灒祵쉢㵙坢䩋</w:t>
      </w:r>
      <w:r>
        <w:rPr/>
        <w:t>ⴺ</w:t>
      </w:r>
      <w:r>
        <w:rPr/>
        <w:t>煂䁪佞未焦䜪ꎩ晾춣걘才䁺橃枻⍺颿㕌◂㭦願⍨搪橙皮ㅎ䱶傘숷뼺湟</w:t>
      </w:r>
      <w:r>
        <w:rPr/>
        <w:t>ꔰ</w:t>
      </w:r>
      <w:r>
        <w:rPr/>
        <w:t>祟催垩</w:t>
      </w:r>
      <w:r>
        <w:rPr/>
        <w:t>ⱌ</w:t>
      </w:r>
      <w:r>
        <w:rPr/>
        <w:t>祄㦩乌噱捅㛂䄪깘倶⛂偈쉤㍔冡껂쉱敯晃匦╾쉚獊㙤梬칤瑞</w:t>
      </w:r>
      <w:r>
        <w:rPr/>
        <w:t>ꕬ</w:t>
      </w:r>
      <w:r>
        <w:rPr/>
        <w:t>樯朲</w:t>
      </w:r>
      <w:r>
        <w:rPr/>
        <w:t>ꕙ</w:t>
      </w:r>
      <w:r>
        <w:rPr/>
        <w:t>䥂䴯潨㥇呮䵹穅</w:t>
      </w:r>
      <w:r>
        <w:rPr/>
        <w:t>ꕯ</w:t>
      </w:r>
      <w:r>
        <w:rPr/>
        <w:t>儮쉚⨣歲捾戣⭠晗㉹䩦</w:t>
      </w:r>
      <w:r>
        <w:rPr/>
        <w:t>꤯⬩⥭</w:t>
      </w:r>
      <w:r>
        <w:rPr/>
        <w:t>㑶㌴奸슘쉚㥄䕃杸剫䡈┨輨</w:t>
      </w:r>
      <w:r>
        <w:rPr/>
        <w:t>ⰴ⑋</w:t>
      </w:r>
      <w:r>
        <w:rPr/>
        <w:t>䵘奓⪵㕦䵴㬥琺╓䤪䑬䍃䥩◍䑈渪單⑺쉲䨪㝁晄</w:t>
      </w:r>
      <w:r>
        <w:rPr/>
        <w:t>⢩</w:t>
      </w:r>
      <w:r>
        <w:rPr/>
        <w:t>十⨭캩淂㤸噡쉢湶⫂슥ꅤ㉺奟段</w:t>
      </w:r>
      <w:r>
        <w:rPr/>
        <w:t>ⷂ</w:t>
      </w:r>
      <w:r>
        <w:rPr/>
        <w:t>䶣䰩䫂甲奘녰伺⩇之坲㡪쉁敇晷呴䁲乂嚡䡹㫂쉋⨶䪱숹겱ぇ숴</w:t>
      </w:r>
      <w:r>
        <w:rPr/>
        <w:t>ⰻ</w:t>
      </w:r>
      <w:r>
        <w:rPr/>
        <w:t>坐깳슡楋䈲⩐顃梥ꄳ쵙⫂쉵慫奏촹祖㷂瓍㐳⭂忂抮轵㦩㝢쉖渥乇祋牁噆䵹浺揂</w:t>
      </w:r>
      <w:r>
        <w:rPr/>
        <w:t>ꦮ</w:t>
      </w:r>
      <w:r>
        <w:rPr/>
        <w:t>㖣</w:t>
      </w:r>
      <w:r>
        <w:rPr/>
        <w:t>ꔦ</w:t>
      </w:r>
      <w:r>
        <w:rPr/>
        <w:t>㨶슻硢㍓⥆奸瓍⹘旂ガ䭑ꥹ㘫奙</w:t>
      </w:r>
      <w:r>
        <w:rPr/>
        <w:t>ꦘ</w:t>
      </w:r>
      <w:r>
        <w:rPr/>
        <w:t>䱚䃂쉩瘦爱쉋捃殻겮摘숶獂녮灇磂侘䐦䃃䄶슩参㇂⺵煠彁䑇</w:t>
      </w:r>
      <w:r>
        <w:rPr/>
        <w:t>ꕫ</w:t>
      </w:r>
      <w:r>
        <w:rPr/>
        <w:t>녋劻칗⵨懂牙쉐䳂晃張⑒싎⪩儦䑨㷎牱䊬剚깳掩䑤땟䑐縵捁捎♪癮㙇䪱숶䆣充绂软</w:t>
      </w:r>
      <w:r>
        <w:rPr/>
        <w:t>ꖩ</w:t>
      </w:r>
      <w:r>
        <w:rPr/>
        <w:t>껃㝤䱧츪䟂㭅䃂嘳</w:t>
      </w:r>
      <w:r>
        <w:rPr/>
        <w:t>꤬</w:t>
      </w:r>
      <w:r>
        <w:rPr/>
        <w:t>捒擂痃䍏묽묩幘䭋㦡깆㎿㋎䷂䩖쉋繚䃂㫍潫⪱煱숪晵䡩쉥쉣乕湎╈瑆䥧숺槂㍇㯂晶眵칙砫椦</w:t>
      </w:r>
      <w:r>
        <w:rPr/>
        <w:t>ꔶ</w:t>
      </w:r>
      <w:r>
        <w:rPr/>
        <w:t>䙋䒿⍰㘪慔䄦슏⑅⿂쉤뽖⸲쉯竎㏂侩싍洱柂湣愫汚쉩</w:t>
      </w:r>
      <w:r>
        <w:rPr/>
        <w:t>ꗂ</w:t>
      </w:r>
      <w:r>
        <w:rPr/>
        <w:t>쉹嘥</w:t>
      </w:r>
      <w:r>
        <w:rPr/>
        <w:t>ꕧ</w:t>
      </w:r>
      <w:r>
        <w:rPr/>
        <w:t>剐撘祺帩䅚습浪⩔ꌶ橖㩮</w:t>
      </w:r>
      <w:r>
        <w:rPr/>
        <w:t>ꕟⴰ</w:t>
      </w:r>
      <w:r>
        <w:rPr/>
        <w:t>助呩촥䌫숤桴⩩뭕祪杂歱쉨숦싂</w:t>
      </w:r>
      <w:r>
        <w:rPr/>
        <w:t>⡗</w:t>
      </w:r>
      <w:r>
        <w:rPr/>
        <w:t>㋃</w:t>
      </w:r>
      <w:r>
        <w:rPr/>
        <w:t>ꦘ</w:t>
      </w:r>
      <w:r>
        <w:rPr/>
        <w:t>㏂听⸨朊䀹깏</w:t>
      </w:r>
      <w:r>
        <w:rPr/>
        <w:t>ꤸ</w:t>
      </w:r>
      <w:r>
        <w:rPr/>
        <w:t>䳂剹ꄺ</w:t>
      </w:r>
      <w:r>
        <w:rPr/>
        <w:t>ꥂ</w:t>
      </w:r>
      <w:r>
        <w:rPr/>
        <w:t>敎㢮濃쉃䔲㑎㜺搱单橋喬뗂♦䭀渨㕠걡惂参숴슘妵枩⭧ꅞ硞浍㤸⎬輦楗碡庬</w:t>
      </w:r>
      <w:r>
        <w:rPr/>
        <w:t>ⲣ</w:t>
      </w:r>
      <w:r>
        <w:rPr/>
        <w:t>쉕싎泎⧃⤳㝐妱쌣깐㝶쉨杚㣂쵘ꍥ党슮슩숸囂廂癍喬쉘瑐吤⍯椹꺩眳촮췂杂䙵ꄬ</w:t>
      </w:r>
      <w:r>
        <w:rPr/>
        <w:t>ⵏ</w:t>
      </w:r>
      <w:r>
        <w:rPr/>
        <w:t>㥟뼪揂㢬⸦⹍決数煦┶⍱䑮䣂⫂쉈堣⩭쉫棂넥⥱</w:t>
      </w:r>
      <w:r>
        <w:rPr/>
        <w:t>ꕱ</w:t>
      </w:r>
      <w:r>
        <w:rPr/>
        <w:t>숺숱损</w:t>
      </w:r>
      <w:r>
        <w:rPr/>
        <w:t>ⱈ</w:t>
      </w:r>
      <w:r>
        <w:rPr/>
        <w:t>慓ㅤ</w:t>
      </w:r>
      <w:r>
        <w:rPr/>
        <w:t>ꦮ</w:t>
      </w:r>
      <w:r>
        <w:rPr/>
        <w:t>䳂㜪</w:t>
      </w:r>
      <w:r>
        <w:rPr/>
        <w:t>ⵈ</w:t>
      </w:r>
      <w:r>
        <w:rPr/>
        <w:t>两䈨䖩共쉫슻汕곂뽃긣ꅷ⽫㮥煨㙂渲⹃䩯䧂⏂㢩칭滂㈹ꅌꅖ牀</w:t>
      </w:r>
      <w:r>
        <w:rPr/>
        <w:t>ꗂ⹃⩣</w:t>
      </w:r>
      <w:r>
        <w:rPr/>
        <w:t>慗㵔⩄</w:t>
      </w:r>
      <w:r>
        <w:rPr/>
        <w:t>ꕮ⎩</w:t>
      </w:r>
      <w:r>
        <w:rPr/>
        <w:t>睇</w:t>
      </w:r>
      <w:r>
        <w:rPr/>
        <w:t>ꤣ</w:t>
      </w:r>
      <w:r>
        <w:rPr/>
        <w:t>噭䀻癡猨땯</w:t>
      </w:r>
      <w:r>
        <w:rPr/>
        <w:t>ꤤ</w:t>
      </w:r>
      <w:r>
        <w:rPr/>
        <w:t>奶쉢쉬彁䤪㮵㝾頥츶㉢碩䀷쉵克㌪㐯杌ꥮ滂氺滍⥆</w:t>
      </w:r>
      <w:r>
        <w:rPr/>
        <w:t>ⴻ</w:t>
      </w:r>
      <w:r>
        <w:rPr/>
        <w:t>땥斣轗걘䅮䦏쉖</w:t>
      </w:r>
      <w:r>
        <w:rPr/>
        <w:t>ꤦ</w:t>
      </w:r>
      <w:r>
        <w:rPr/>
        <w:t>䁁┰敕恰彌㊡䙶伯㩃┮쉦믂썓啊剃椬슻⥬杌䡅슿慖⤺䡹䔣쉋ꅑ欸为皣杰㩮煀㛂┴䘮绂╭쉾墩걮祵⌥顾彎</w:t>
      </w:r>
      <w:r>
        <w:rPr/>
        <w:t>ꕉ</w:t>
      </w:r>
      <w:r>
        <w:rPr/>
        <w:t>䯂呕ꥶ洯師쉳顱恂㈪⑸䜯繙灊稦㭫娥ꍫ扌吷䛂⭹땁壂䭤汳嫂싂佊䥪㑬ꎵ揍捍숣彳瑲⿂淂䴶爯녀⭢兂♞昨ꄪ䑸䢥♘枱塯⽣执䂩䵁獱憱ꆱ뽭枩亻璱슏刴㯂길䉮⌵挲俎⤪㨵쉦啬旂䁺⴯쉕㎬捐攵뭨楀占婅渪썮㙦版䬤坃숷囃썵쉧疘숲傮⫂䡩뮘</w:t>
      </w:r>
      <w:r>
        <w:rPr/>
        <w:t>Ⱕ</w:t>
      </w:r>
      <w:r>
        <w:rPr/>
        <w:t>墬㝸燂㴥⥤싂</w:t>
      </w:r>
      <w:r>
        <w:rPr/>
        <w:t>ꕤ</w:t>
      </w:r>
      <w:r>
        <w:rPr/>
        <w:t>쉪⫂䌤嘺㡧⨸䙶歸䁠쉬㭚硵땱彠卷䜷㏂ꍊ共㏃䉃〥噢慅䚻智壂扗娺숸㉦쉵唦穄⽹獤䝹㭘㔪</w:t>
      </w:r>
      <w:r>
        <w:rPr/>
        <w:t>ꥀ</w:t>
      </w:r>
      <w:r>
        <w:rPr/>
        <w:t>偸䗂ㅧ습嚣改正⯎⪮⧂唬彃㩧묦⍮割棎潄⤶痂㠫浪䰯牁⾥</w:t>
      </w:r>
      <w:r>
        <w:rPr/>
        <w:t>Ⲙ</w:t>
      </w:r>
      <w:r>
        <w:rPr/>
        <w:t>牴ꅴ⭟깏</w:t>
      </w:r>
      <w:r>
        <w:rPr/>
        <w:t>⠺</w:t>
      </w:r>
      <w:r>
        <w:rPr/>
        <w:t>刮⾩땂乺⪱敒澩쉖쉊䴱䡾碩⾿꺥喩杧쎱偠椽㩅䙈炏娳匵뽟⑑쉊</w:t>
      </w:r>
      <w:r>
        <w:rPr/>
        <w:t>ⱔ</w:t>
      </w:r>
      <w:r>
        <w:rPr/>
        <w:t>剷㜮㮩㷎ꍴ嗂浊幞恠⽩瘩⩦</w:t>
      </w:r>
      <w:r>
        <w:rPr/>
        <w:t>ꥈ</w:t>
      </w:r>
      <w:r>
        <w:rPr/>
        <w:t>䴵쉾浧塁䡞㤳潑⪥汍励쵏楌䑥焵㩆竂癦匯䀫쵯体枥勂顺敧㍉扖剴㍒橒♢盂姂䅭煾歾敠捎칋憘励☴⩢䩋껂쉦槃夤싂捂걶䱂狂㩉轢ꌪ♉渴礮싂頻</w:t>
      </w:r>
      <w:r>
        <w:rPr/>
        <w:t>ꤊ╀</w:t>
      </w:r>
      <w:r>
        <w:rPr/>
        <w:t>㑉ꍔ슘⭔帪ꅥ╣♾㜻꥚顒さ䉌摭䊣剟呒奫渰⍕</w:t>
      </w:r>
      <w:r>
        <w:rPr/>
        <w:t>⡐</w:t>
      </w:r>
      <w:r>
        <w:rPr/>
        <w:t>쉶䤨額ヂ㑫츶焤攨瑋癭⭟百奟䭶쉠숪囍乹頩皱痂쉌넨䭷㡒轏敐䄨䝈磂뭭㕄偂埂싂갪㥁斵㉙쉚扇瓂䥍␰㥀歱䗂</w:t>
      </w:r>
      <w:r>
        <w:rPr/>
        <w:t>ⴺ</w:t>
      </w:r>
      <w:r>
        <w:rPr/>
        <w:t>⻂㌫琽</w:t>
      </w:r>
      <w:r>
        <w:rPr/>
        <w:t>ꕒ</w:t>
      </w:r>
      <w:r>
        <w:rPr/>
        <w:t>漥灔暘</w:t>
      </w:r>
      <w:r>
        <w:rPr/>
        <w:t>ꤦ⭣</w:t>
      </w:r>
      <w:r>
        <w:rPr/>
        <w:t>숶彘⍘础녏쉷辩噃甤䵡繕慷䡳捥丫곂쉐ꥶ呱摯禵习뗂␻⯃秃倴갥⫂⍤乡呉眥搱⨳洤匥</w:t>
      </w:r>
      <w:r>
        <w:rPr/>
        <w:t>Ⲙ</w:t>
      </w:r>
      <w:r>
        <w:rPr/>
        <w:t>嘯걹擂ꅘ쉹쉡◂剾♫慹䙷</w:t>
      </w:r>
      <w:r>
        <w:rPr/>
        <w:t>ⱄ</w:t>
      </w:r>
      <w:r>
        <w:rPr/>
        <w:t>迂쏍␰汴刨䝲灩摤⭴뭄㑳슩⍯ㆩ숷琵껃㍒</w:t>
      </w:r>
      <w:r>
        <w:rPr/>
        <w:t>ꥑ</w:t>
      </w:r>
      <w:r>
        <w:rPr/>
        <w:t>揂⩉㬵活</w:t>
      </w:r>
      <w:r>
        <w:rPr/>
        <w:t>⢥</w:t>
      </w:r>
      <w:r>
        <w:rPr/>
        <w:t>㙕⛂殏싂顢啹♰熣䛂橀繠爪쉷癱쉘繆</w:t>
      </w:r>
      <w:r>
        <w:rPr/>
        <w:t>Ⳏ</w:t>
      </w:r>
      <w:r>
        <w:rPr/>
        <w:t>癱栭湌瀮塒슿☱䕦䚩匣疘㖮㶩䢱슿ꄩ皵昮㶮ꆣ浌칣獶⽲쉨枮싂祹牷敬㋂呢츱唨쌴擂䡴</w:t>
      </w:r>
      <w:r>
        <w:rPr/>
        <w:t>ⱶ</w:t>
      </w:r>
      <w:r>
        <w:rPr/>
        <w:t>慖ꍅ싂八竍悥⥒칑洰⼰涩丸纵┯ㆿ⩚㧃掮⩭䃂䛃쏂练숺牀䲩砨璱⨫垏⥇㙠뭮칏⬷깋橂洷⍎厏쉊㯂䭌渪ꅠ㋂戬╺㉭썐灄ㄭ泂</w:t>
      </w:r>
      <w:r>
        <w:rPr/>
        <w:t>ꦣ</w:t>
      </w:r>
      <w:r>
        <w:rPr/>
        <w:t>盃㕲⿂咿┨ㄴ쉀䡀椭疩汾杞쉖쉫䉫歓ꆏ汬冱撮㵱媩䚏㭮祩䱣쉪⥹⩃匪㵤硉⪥昴㨪</w:t>
      </w:r>
      <w:r>
        <w:rPr/>
        <w:t>ⲡ</w:t>
      </w:r>
      <w:r>
        <w:rPr/>
        <w:t>칭⍣꺻⑓쉃痍뽕⮏匭汔皩문䱒䉠뽢獃쉇⤤狃뽈땍쉃湞㜩爺㵩꺻磂伫幧轎娮</w:t>
      </w:r>
      <w:r>
        <w:rPr/>
        <w:t>꧂</w:t>
      </w:r>
      <w:r>
        <w:rPr/>
        <w:t>⽎쉓㬭쌻췎㛂幁䞩⩠獹겱숱辡㑬⻃犩汹离䴥</w:t>
      </w:r>
      <w:r>
        <w:rPr/>
        <w:t>ꖥ</w:t>
      </w:r>
      <w:r>
        <w:rPr/>
        <w:t>榵⺿䙘栲뼳坍</w:t>
      </w:r>
      <w:r>
        <w:rPr/>
        <w:t>ⰱ</w:t>
      </w:r>
      <w:r>
        <w:rPr/>
        <w:t>쉹숨</w:t>
      </w:r>
      <w:r>
        <w:rPr/>
        <w:t>ꔣ</w:t>
      </w:r>
      <w:r>
        <w:rPr/>
        <w:t>戸梩乥䑞㐰潶䩧䵺㥬䕌쉺硷뽺燂䬫㛎煪娯框⎥싎浉䃂㉺</w:t>
      </w:r>
      <w:r>
        <w:rPr/>
        <w:t>ⱨ</w:t>
      </w:r>
      <w:r>
        <w:rPr/>
        <w:t>繏櫂䌭棂皩㐴瀦強柂숴攽憮쉋晵ꄫ䬶䔴䑟癳⥯</w:t>
      </w:r>
      <w:r>
        <w:rPr/>
        <w:t>⠬</w:t>
      </w:r>
      <w:r>
        <w:rPr/>
        <w:t>泂쉬캘쉇㍫ㅱ捩䝌싂抵樭♰⽠껃ㄶ깅㡍䕷厩攬ꅯ䰬獮㷎坺ꏂ塈깚뿂積㑾幬圵奫戰숰ⸯ㥙畳沩쉰⩌ꥢ䉚㍭㈳㉇숰쉺攰䉺녏곂걔쉖䙁䌮쉀樤㔰牟佀䵱塕㷂穃㫂쉅㝟㡩侏湌㝉す掵⦥灶䌱㣍㟂䒩㩆幵㝥⽩䉯췂㌺掣䄴汈槂䫎轃⫂</w:t>
      </w:r>
      <w:r>
        <w:rPr/>
        <w:t>⡴</w:t>
      </w:r>
      <w:r>
        <w:rPr/>
        <w:t>楪슡器根䱊呶싂䕖䠊촩뭥䁌係⺩挩♀档㔣⍉⮩㵚塤煕轊沣桟⚩뾵갯決揂▵䅸截剰刹扭凂㏂吳䁹⭯ꥦ놡夫⵭㭩쎵䉳꺡渤뮏┪⨲싎⽞并쵨䁧ꅒ晳穬ꥲ㠪곎婬</w:t>
      </w:r>
      <w:r>
        <w:rPr/>
        <w:t>⠰</w:t>
      </w:r>
      <w:r>
        <w:rPr/>
        <w:t>ꕶ</w:t>
      </w:r>
      <w:r>
        <w:rPr/>
        <w:t>쉇䥌煑唸숬䥋獴䩎犘婓啉䡰䈸⬰媩쉖熱猭㔸</w:t>
      </w:r>
      <w:r>
        <w:rPr/>
        <w:t>ꦿ</w:t>
      </w:r>
      <w:r>
        <w:rPr/>
        <w:t>䩩숴乐㥯㈷슿䰷嗂쉥䅈县</w:t>
      </w:r>
      <w:r>
        <w:rPr/>
        <w:t>ꤩ</w:t>
      </w:r>
      <w:r>
        <w:rPr/>
        <w:t>平쉉榥欭啦ꥣ测ㅞ剭㕤</w:t>
      </w:r>
      <w:r>
        <w:rPr/>
        <w:t>⠰</w:t>
      </w:r>
      <w:r>
        <w:rPr/>
        <w:t>숱싂㝘ꥢこ畭牓묫놏칞瑷轋橍㍣⼽兑瀸泂ꌪ⹟┣轚洵쵬弬녀䥕桃⌣瘩轢呏瑭뭦</w:t>
      </w:r>
      <w:r>
        <w:rPr/>
        <w:t>ꔽ</w:t>
      </w:r>
      <w:r>
        <w:rPr/>
        <w:t>挽㭇恓坬娳㑁呂丣京숣㵬硦</w:t>
      </w:r>
      <w:r>
        <w:rPr/>
        <w:t>⡮</w:t>
      </w:r>
      <w:r>
        <w:rPr/>
        <w:t>쉵㜯穴⒥䑗甬싍惂㔱㔻晢</w:t>
      </w:r>
      <w:r>
        <w:rPr/>
        <w:t>ⶏ</w:t>
      </w:r>
      <w:r>
        <w:rPr/>
        <w:t>儯溩䘶㤭싂쉸츥灒愬䉳㨰</w:t>
      </w:r>
      <w:r>
        <w:rPr/>
        <w:t>⡰</w:t>
      </w:r>
      <w:r>
        <w:rPr/>
        <w:t>㫃䡁䕇乀녖橠䉧슿</w:t>
      </w:r>
      <w:r>
        <w:rPr/>
        <w:t>Ⱕ</w:t>
      </w:r>
      <w:r>
        <w:rPr/>
        <w:t>昶♪姂䛃䉲⨰⼩剠㝾䈻兔瀵쉮쉬硚縷숥⨶墱묳咵⩅娹뭋☱쉓坵䍀⭘㑷䛃墡╚㝆⥊窿㛂䌯▘䕮⭴婖ㅬ쉋쉣⼲䩺犱쉧冏啪問彸⦘╖⽖㯂櫍ꄨ㫂䴬硭妱带歓飂墵樻컂㏂㷂䩟倻摟쉨桕ネ灡啕⭪⨣并焩넥䒮숤幢佤⫂窿㵭暥㍮癠</w:t>
      </w:r>
      <w:r>
        <w:rPr/>
        <w:t>⣃</w:t>
      </w:r>
      <w:r>
        <w:rPr/>
        <w:t>쉑暣児摦迂㙉䉄牠捞用쉆䅩䵖㕁쵲幩濂娪㍠汚쉓ꥫ甪쉗␸協眺⍑䭎ㆵ攰媩칣幑潦䠦♔晗焯け爤슻놿</w:t>
      </w:r>
      <w:r>
        <w:rPr/>
        <w:t>ⲵ</w:t>
      </w:r>
      <w:r>
        <w:rPr/>
        <w:t>䜪</w:t>
      </w:r>
      <w:r>
        <w:rPr/>
        <w:t>꧂</w:t>
      </w:r>
      <w:r>
        <w:rPr/>
        <w:t>쉣塟㡪쉈⮬쉢畮促</w:t>
      </w:r>
      <w:r>
        <w:rPr/>
        <w:t>⢏</w:t>
      </w:r>
      <w:r>
        <w:rPr/>
        <w:t>眤쉣烂㵵圤ꎮ璩捫⹡㫍⫂颬湘⩯⭩╋⴪決啙㭞䘭捋⥐쌤㵕浞⚏䚡㕄㑄汁⥦䜥穹䩰䯂⧂㌻</w:t>
      </w:r>
      <w:r>
        <w:rPr/>
        <w:t>ꤥ</w:t>
      </w:r>
      <w:r>
        <w:rPr/>
        <w:t>睉㑙⩚䉃券슬癊洩</w:t>
      </w:r>
      <w:r>
        <w:rPr/>
        <w:t>ꦱ</w:t>
      </w:r>
      <w:r>
        <w:rPr/>
        <w:t>偺珎슣氤暮딹䊻</w:t>
      </w:r>
      <w:r>
        <w:rPr/>
        <w:t>ꥍ</w:t>
      </w:r>
      <w:r>
        <w:rPr/>
        <w:t>磍숤⸳摀繱넹梿帲싂噥ꏃ徣㕓㑳䦿㚡塔숲䱖㓍䭉숸⑪価쉗Ⓕ䩈ꏂ㡕썫</w:t>
      </w:r>
      <w:r>
        <w:rPr/>
        <w:t>ⷂ</w:t>
      </w:r>
      <w:r>
        <w:rPr/>
        <w:t>꺩</w:t>
      </w:r>
      <w:r>
        <w:rPr/>
        <w:t>ꤲ</w:t>
      </w:r>
      <w:r>
        <w:rPr/>
        <w:t>盂</w:t>
      </w:r>
      <w:r>
        <w:rPr/>
        <w:t>⡩</w:t>
      </w:r>
      <w:r>
        <w:rPr/>
        <w:t>䅀⭔쉒싍焮獈쉏䙨杋숲㝬兰㡃숲濂彶癣丫⍾䩤쉌㍵摒瞩㦿⑆⵮숹横</w:t>
      </w:r>
      <w:r>
        <w:rPr/>
        <w:t>Ⱓ</w:t>
      </w:r>
      <w:r>
        <w:rPr/>
        <w:t>杞</w:t>
      </w:r>
      <w:r>
        <w:rPr/>
        <w:t>ⵃ</w:t>
      </w:r>
      <w:r>
        <w:rPr/>
        <w:t>녁噺䈷橆컃㌷⭮䪻㋂◎浚䊱⧎杂坡䐸琰㷂숤繪估䈮湷湴䁲渽吹禬숻쉐唽協䰤ꍔ楍䍁催䫂칠氨當湡晙</w:t>
      </w:r>
      <w:r>
        <w:rPr/>
        <w:t>ⵕ</w:t>
      </w:r>
      <w:r>
        <w:rPr/>
        <w:t>Ⲯ</w:t>
      </w:r>
      <w:r>
        <w:rPr/>
        <w:t>䅾こ坹⑚␭幀쌬㜽䊥猬㔊圦摍☪偔濂⽨숳剮⭏싍䥐晙丩♕磍狂쵍嘣湧亻㘰ꍧ嫂䐹厬숴抩欶뽊⤯숻슡泂⑃ㄱꍈ煄櫂</w:t>
      </w:r>
      <w:r>
        <w:rPr/>
        <w:t>ⷍ</w:t>
      </w:r>
      <w:r>
        <w:rPr/>
        <w:t>灇Ⓜ</w:t>
      </w:r>
      <w:r>
        <w:rPr/>
        <w:t>⣂</w:t>
      </w:r>
      <w:r>
        <w:rPr/>
        <w:t>䅎獉䊩䫂</w:t>
      </w:r>
      <w:r>
        <w:rPr/>
        <w:t>⡄</w:t>
      </w:r>
      <w:r>
        <w:rPr/>
        <w:t>佂㥏凂⸵樦瓂晞潾呦䵒</w:t>
      </w:r>
      <w:r>
        <w:rPr/>
        <w:t>ⱉ</w:t>
      </w:r>
      <w:r>
        <w:rPr/>
        <w:t>싂⨭⾬쉆숨㖩犏轃嘽⼶숯塢䭢㭨獡扴彚</w:t>
      </w:r>
      <w:r>
        <w:rPr/>
        <w:t>ꤦ⵷</w:t>
      </w:r>
      <w:r>
        <w:rPr/>
        <w:t>瘻걑ꅳ㦿全␻獲坂</w:t>
      </w:r>
      <w:r>
        <w:rPr/>
        <w:t>ꥎ</w:t>
      </w:r>
      <w:r>
        <w:rPr/>
        <w:t>畟</w:t>
      </w:r>
      <w:r>
        <w:rPr/>
        <w:t>⣍</w:t>
      </w:r>
      <w:r>
        <w:rPr/>
        <w:t>捹</w:t>
      </w:r>
      <w:r>
        <w:rPr/>
        <w:t>ⰸ</w:t>
      </w:r>
      <w:r>
        <w:rPr/>
        <w:t>乪癉⍄狂㏂倨䅐呑㑱딭㌱㑺灕瘷</w:t>
      </w:r>
      <w:r>
        <w:rPr/>
        <w:t>ꤪ</w:t>
      </w:r>
      <w:r>
        <w:rPr/>
        <w:t>坬楗⩥䉙⩊꺿灒슱㨰㊮ꇃ杀歀䜨梏捁嫂쉕䰲걘卌䤥쉃噤浇䳂敕懍䗂磂夸ꅚ帯旂䁬䝎</w:t>
      </w:r>
      <w:r>
        <w:rPr/>
        <w:t>⡡</w:t>
      </w:r>
      <w:r>
        <w:rPr/>
        <w:t>弦</w:t>
      </w:r>
      <w:r>
        <w:rPr/>
        <w:t>Ⱛ☻⌤</w:t>
      </w:r>
      <w:r>
        <w:rPr/>
        <w:t>捶ꏂ瀻㭴싂쏎䢻癵</w:t>
      </w:r>
      <w:r>
        <w:rPr/>
        <w:t>ꕂ</w:t>
      </w:r>
      <w:r>
        <w:rPr/>
        <w:t>㝁⮿딪么㐪䖿⹙⑓晡慮쉤䦥⑇竃焯ィ估硸⍎⍰牳䕟䳂㥎㍶䈩㵪溩䱤䅱猬⥕녥췂</w:t>
      </w:r>
      <w:r>
        <w:rPr/>
        <w:t>꧂</w:t>
      </w:r>
      <w:r>
        <w:rPr/>
        <w:t>獚⮣轚唲</w:t>
      </w:r>
      <w:r>
        <w:rPr/>
        <w:t>ⶵ</w:t>
      </w:r>
      <w:r>
        <w:rPr/>
        <w:t>奨넬到噮䱵깩䠸⩐氻╒欫睦榵堩䕾</w:t>
      </w:r>
    </w:p>
    <w:p>
      <w:pPr>
        <w:pStyle w:val="PreformattedText"/>
        <w:bidi w:val="0"/>
        <w:spacing w:before="0" w:after="0"/>
        <w:jc w:val="left"/>
        <w:rPr/>
      </w:pPr>
      <w:r>
        <w:rPr/>
        <w:t>䭸発繊潑䅣楳숶⼷㬴微䡓쉌쉮㖘ꄤ獢썟幱㏂卆⹪繘⽃幩싍昬</w:t>
      </w:r>
      <w:r>
        <w:rPr/>
        <w:t>⢬</w:t>
      </w:r>
      <w:r>
        <w:rPr/>
        <w:t>㘨㩟ㅒ晨㈩夽煋爫坧⩶䓂</w:t>
      </w:r>
      <w:r>
        <w:rPr/>
        <w:t>ꕖ</w:t>
      </w:r>
      <w:r>
        <w:rPr/>
        <w:t>捣꥔硭습电싂楏싂숥䉔⥅㑟㏂渷</w:t>
      </w:r>
      <w:r>
        <w:rPr/>
        <w:t>ꤥ</w:t>
      </w:r>
      <w:r>
        <w:rPr/>
        <w:t>倨欬䘲慨縬㡠㭭㡫</w:t>
      </w:r>
      <w:r>
        <w:rPr/>
        <w:t>⡬</w:t>
      </w:r>
      <w:r>
        <w:rPr/>
        <w:t>睘㴪녋塇捊㌣灐杂晇呪䝐㒻佖╾</w:t>
      </w:r>
      <w:r>
        <w:rPr/>
        <w:t>ꗂ</w:t>
      </w:r>
      <w:r>
        <w:rPr/>
        <w:t>㵟⽷쉚吤</w:t>
      </w:r>
      <w:r>
        <w:rPr/>
        <w:t>ⲵ</w:t>
      </w:r>
      <w:r>
        <w:rPr/>
        <w:t>㎻睭칁橆쉕슱微坷杉免㡺祕㤮吭㝡⍉癁싂␩숵冏䴱幓㯂搪瘽</w:t>
      </w:r>
      <w:r>
        <w:rPr/>
        <w:t>ꔹⷂ</w:t>
      </w:r>
      <w:r>
        <w:rPr/>
        <w:t>呺灃䁭䠪걫♧㍉咡橬樺⬸㐮児㠴䍊걳痂㭇䱰ꥥ촬⩓楣㵈쉁㵚䕩㥟曎砦㟂</w:t>
      </w:r>
      <w:r>
        <w:rPr/>
        <w:t>ꔪ</w:t>
      </w:r>
      <w:r>
        <w:rPr/>
        <w:t>ꄻ쉉啸⍇犮㯂</w:t>
      </w:r>
      <w:r>
        <w:rPr/>
        <w:t>ꦵ</w:t>
      </w:r>
      <w:r>
        <w:rPr/>
        <w:t>晧㠪㶵쉏⩔뽚䩴쏃뗂潅슣␩⩺䫂♈氫櫃輮㒩䊱摡晞滍䍁숶</w:t>
      </w:r>
      <w:r>
        <w:rPr/>
        <w:t>ꦱ</w:t>
      </w:r>
      <w:r>
        <w:rPr/>
        <w:t>わꥱ싂㥴뼪壂⽗놥숪놮놮愲䙌싂轂圬砫뭪㡎杆獕</w:t>
      </w:r>
      <w:r>
        <w:rPr/>
        <w:t>꧍</w:t>
      </w:r>
      <w:r>
        <w:rPr/>
        <w:t>춥⩃杉쉍攥牄殥쉃桒싂땘楑묬搷截㥯慄栦숬灔咏杶⸨쉬</w:t>
      </w:r>
      <w:r>
        <w:rPr/>
        <w:t>ꦩ</w:t>
      </w:r>
      <w:r>
        <w:rPr/>
        <w:t>쉅㩵䰺䳂䥯쉂</w:t>
      </w:r>
      <w:r>
        <w:rPr/>
        <w:t>ꕲ⑎</w:t>
      </w:r>
      <w:r>
        <w:rPr/>
        <w:t>娩㐰瑳䁰뿂쉚輵ꆣ넥⹕稪䈹熩塭슘溡컂儩拂놱地页딮盎奭毂轗轎扎⹬⩨싂噯쉂婴⮱㍭싂䈹摈⨲놘湋</w:t>
      </w:r>
      <w:r>
        <w:rPr/>
        <w:t>⡸⑤</w:t>
      </w:r>
      <w:r>
        <w:rPr/>
        <w:t>䁇㘱⹸쉓朹㭧♈⍵执숫牶縰挮쉙決佬慀狂숽䨲㑡圹捓⥱⿂갊䭞䡈奟⴩䁍땁棂숪奈</w:t>
      </w:r>
      <w:r>
        <w:rPr/>
        <w:t>ⵓ⍘</w:t>
      </w:r>
      <w:r>
        <w:rPr/>
        <w:t>딯꺣⹣损彡걸쉖䕎䁎欲啾截㤣䭥쉓</w:t>
      </w:r>
      <w:r>
        <w:rPr/>
        <w:t>ꕊ</w:t>
      </w:r>
      <w:r>
        <w:rPr/>
        <w:t>帳汄긪淂</w:t>
      </w:r>
      <w:r>
        <w:rPr/>
        <w:t>ꕂ</w:t>
      </w:r>
      <w:r>
        <w:rPr/>
        <w:t>轍⑅倩轑攰숯</w:t>
      </w:r>
      <w:r>
        <w:rPr/>
        <w:t>⠨</w:t>
      </w:r>
      <w:r>
        <w:rPr/>
        <w:t>頽损做䪩ꎵ㵙㝟暩勃炿䁤急䧎摄㬨嗂뼭쉔쉡恞㊥睵挷땾摍䍹칧䴹깭␶绍归睦㕋䑲</w:t>
      </w:r>
      <w:r>
        <w:rPr/>
        <w:t>Ⱜ</w:t>
      </w:r>
      <w:r>
        <w:rPr/>
        <w:t>游株뗍묦쉟凂睦㍳춣䱦掻珂묷숯䃂ꥯ唱汥婷㝔넰㬣䍓쉓䢵㈷塲告䁲╆숦ㅰ숮ㅉ</w:t>
      </w:r>
      <w:r>
        <w:rPr/>
        <w:t>ⷂ</w:t>
      </w:r>
      <w:r>
        <w:rPr/>
        <w:t>帹뭧╯</w:t>
      </w:r>
      <w:r>
        <w:rPr/>
        <w:t>ⷂ</w:t>
      </w:r>
      <w:r>
        <w:rPr/>
        <w:t>昱煲儻怴呱態拍쉾䈽癒机ㅟ绂剰숵⑐슬焥幍眭⸤ㅢ⼭穵堵䑌ꌤ꤮樳뼩兔縵⤰炏獞䉉吷煰䯎싂ꄤ稴瘰㵳㠳怵䵍䠬橗</w:t>
      </w:r>
      <w:r>
        <w:rPr/>
        <w:t>ꔶ</w:t>
      </w:r>
      <w:r>
        <w:rPr/>
        <w:t>땪믃</w:t>
      </w:r>
      <w:r>
        <w:rPr/>
        <w:t>ꕧ</w:t>
      </w:r>
      <w:r>
        <w:rPr/>
        <w:t>祒窿砮爻涥歷깮썮偾⭾䷂扷㙔䕧灞唺䱱祾匶轧꺥廂䝴㭲戩♥穉歧甥⩾</w:t>
      </w:r>
      <w:r>
        <w:rPr/>
        <w:t>ⵖ</w:t>
      </w:r>
      <w:r>
        <w:rPr/>
        <w:t>쉁╗긨步ꥦ㬱㝳弶䭄┰獒싂慗恫潒䙠곂</w:t>
      </w:r>
      <w:r>
        <w:rPr/>
        <w:t>⡕⌰</w:t>
      </w:r>
      <w:r>
        <w:rPr/>
        <w:t>䱇捪婅欨䄫칙䭠㡋迍婎썅뭓싂</w:t>
      </w:r>
      <w:r>
        <w:rPr/>
        <w:t>ꕥ</w:t>
      </w:r>
      <w:r>
        <w:rPr/>
        <w:t>犩癔弤匤췂㘦㩸顉쵉哂頺滍䡆杣硰瑚〥坌瑬쉀䌮숹ꍆ扨温轃珂娮佸䰻뮮ꍨ渤稪䵃ꏂ穰걷깒䏂縵</w:t>
      </w:r>
      <w:r>
        <w:rPr/>
        <w:t>ꕶ</w:t>
      </w:r>
      <w:r>
        <w:rPr/>
        <w:t>쌲あ⵬瀣딨俎慡䙱渺♑彔걮忂쉏⨶⛂숣㞘┬⥄ㄪ뽁뭺癣㚿⹩楯壂桊⮻䄵泂竂昸</w:t>
      </w:r>
      <w:r>
        <w:rPr/>
        <w:t>Ⲯ⭡</w:t>
      </w:r>
      <w:r>
        <w:rPr/>
        <w:t>欷䀫畓쌯⹌噫䷂㐵㕎歭⤭쉑䵅䡐쉒昹ꌵ㭟䡆颣慲㠶刨敐收숭⨮忍槂䱰䡩娨쉀泂숽捙㚵㏂撿啁ꍸ爭깉強兏䡬ㅪッ⤹뭁쉕쉆顎㬺ㄥ䘣㐨㖱</w:t>
      </w:r>
      <w:r>
        <w:rPr/>
        <w:t>ⴻ</w:t>
      </w:r>
      <w:r>
        <w:rPr/>
        <w:t>숯⤽㈨汫庵瞣㙈禥䱚껂埂楄琳⩖숰啱⛂䡡姃煊嘴䵊㙳⏂顟㔴뿂椥녓祙䝀䅇偯時䕵幮䚥奈琪䰰攪榩땧ち昦쉐칭䕁긲痂典平⤲坋䘲偁稴뾬呟槂⩭깩琥⩡갨㍶礭䰸浣⦱쵘偁㜷䯃⍸憡</w:t>
      </w:r>
      <w:r>
        <w:rPr/>
        <w:t>ꤹ</w:t>
      </w:r>
      <w:r>
        <w:rPr/>
        <w:t>뭖䍉</w:t>
      </w:r>
      <w:r>
        <w:rPr/>
        <w:t>⠸</w:t>
      </w:r>
      <w:r>
        <w:rPr/>
        <w:t>뽬場⽞ꅒ八䝇</w:t>
      </w:r>
      <w:r>
        <w:rPr/>
        <w:t>ꕱ</w:t>
      </w:r>
      <w:r>
        <w:rPr/>
        <w:t>䶩⥀싂쉁☹땹歹슥接㩺浩硫♤乺⧂栦彫㌶쌭繫䕩㦿刱䖥싂厩㬣䀤杀顤㡮㝑祷㨶쉺皻ꥷ⭏㙄</w:t>
      </w:r>
      <w:r>
        <w:rPr/>
        <w:t>ꥎ┫</w:t>
      </w:r>
      <w:r>
        <w:rPr/>
        <w:t>桟쉭秂垩䎮轣㩚ꎱ숯婧硢긶㔣㡵꺩촊ꥩ䃃뽁㡠秂싂塗嫂䧃䍟㴰쉑け悻쉸</w:t>
      </w:r>
      <w:r>
        <w:rPr/>
        <w:t>⡔</w:t>
      </w:r>
      <w:r>
        <w:rPr/>
        <w:t>泂忂껍䍗⑵桡㡌⩺</w:t>
      </w:r>
      <w:r>
        <w:rPr/>
        <w:t>ⲵ⤩</w:t>
      </w:r>
      <w:r>
        <w:rPr/>
        <w:t>佢弫砪썔㕩⽸䦱硨睍攺纣呎⸽弳婌慥朻갹ꍮ㜭㡹䆵㤽</w:t>
      </w:r>
      <w:r>
        <w:rPr/>
        <w:t>ⱱ</w:t>
      </w:r>
      <w:r>
        <w:rPr/>
        <w:t>烂䑨㕅矂싎䲡䭠琦䝺䩁㡰娣㶡⩯♬劏啧奩偢㵓䅺払⚩㖩㬪䰱硂塥㙰뇂硸愵温ꍷ栬⥀楀究䝉䮬ㄯ㔯</w:t>
      </w:r>
      <w:r>
        <w:rPr/>
        <w:t>꤫</w:t>
      </w:r>
      <w:r>
        <w:rPr/>
        <w:t>硇椭쉙恩掬뽈飂䌣嚱㭇䩩慥䨹扌꥖┪䠽ㅎ</w:t>
      </w:r>
      <w:r>
        <w:rPr/>
        <w:t>⢩</w:t>
      </w:r>
      <w:r>
        <w:rPr/>
        <w:t>쉱彥梮批㘲ꏂ슡ꆡ숻䭷쉲浣쉶⽈啮砵⤫砮㍄けヂ⽴妩䵉썥燂瑩曂婹渷湍乧牋彴쉎싂涱䕒갭憘</w:t>
      </w:r>
      <w:r>
        <w:rPr/>
        <w:t>ⱗ</w:t>
      </w:r>
      <w:r>
        <w:rPr/>
        <w:t>参剉뾮㉣栳噇</w:t>
      </w:r>
      <w:r>
        <w:rPr/>
        <w:t>ⴰ</w:t>
      </w:r>
      <w:r>
        <w:rPr/>
        <w:t>圹슡兹攭扲㡁〯扉㉸攮䩡⑞쉄扎婉潡片悩♓믂敀悘䳂䍱䕑뽉╭頪狂㑔⑫卫뭡䌸乺眷䅞뭓疘</w:t>
      </w:r>
      <w:r>
        <w:rPr/>
        <w:t>Ⱔ</w:t>
      </w:r>
      <w:r>
        <w:rPr/>
        <w:t>幙捁懂渲䵾䲵⩹쉬㠮潍㑧슏凂奦䆱䀦싂猰㕆牥⸴슬☻⪱⩂⪥</w:t>
      </w:r>
      <w:r>
        <w:rPr/>
        <w:t>Ⱙ</w:t>
      </w:r>
      <w:r>
        <w:rPr/>
        <w:t>橥뗂奭呵坔㑺ꎬ漨ꍌ⭟曂檬</w:t>
      </w:r>
      <w:r>
        <w:rPr/>
        <w:t>Ⲭ</w:t>
      </w:r>
      <w:r>
        <w:rPr/>
        <w:t>堥숮⫂湏煙轇㵟破䙧克╎쌱</w:t>
      </w:r>
      <w:r>
        <w:rPr/>
        <w:t>꧂</w:t>
      </w:r>
      <w:r>
        <w:rPr/>
        <w:t>卶䲿危が瑌䭭爩䯂愴⩐佩挬⪻Ⓜ㙟쉃彥뽨㭪䒘⫂楰䙀两칳硨</w:t>
      </w:r>
      <w:r>
        <w:rPr/>
        <w:t>⡆</w:t>
      </w:r>
      <w:r>
        <w:rPr/>
        <w:t>숦焺ꄫ〉晐쉴硹搷쉇슿汬ꎘ놥凃딷ꌹ䨸䩪䡺琦쉲迂輸⹁㍅ꍘ넸疏兗䡩䭬圬</w:t>
      </w:r>
      <w:r>
        <w:rPr/>
        <w:t>ⱒ</w:t>
      </w:r>
      <w:r>
        <w:rPr/>
        <w:t>畡潸⸤䰩抱㮱澣辮狂瞘煘䡦䌰䵘쉑쉙쉌쉱捌⩃輸䙙轠傥䥈圱烂唨慩墩</w:t>
      </w:r>
      <w:r>
        <w:rPr/>
        <w:t>ⰻ</w:t>
      </w:r>
      <w:r>
        <w:rPr/>
        <w:t>教狎ꆘ⨹䐳劵䀸畭睠儹쏍㓂⩤睊䙒㕓䀨洶ꥵ</w:t>
      </w:r>
      <w:r>
        <w:rPr/>
        <w:t>꥓</w:t>
      </w:r>
      <w:r>
        <w:rPr/>
        <w:t>元䂥</w:t>
      </w:r>
      <w:r>
        <w:rPr/>
        <w:t>ⴤ</w:t>
      </w:r>
      <w:r>
        <w:rPr/>
        <w:t>倴療ぱ倳</w:t>
      </w:r>
      <w:r>
        <w:rPr/>
        <w:t>⣂</w:t>
      </w:r>
      <w:r>
        <w:rPr/>
        <w:t>칢⤨</w:t>
      </w:r>
      <w:r>
        <w:rPr/>
        <w:t>ⱨ</w:t>
      </w:r>
      <w:r>
        <w:rPr/>
        <w:t>쉴抱ꇂ⨭슩땚긷쉳춻绂㙣皥〨奁佗</w:t>
      </w:r>
      <w:r>
        <w:rPr/>
        <w:t>ꗂꕬ⩢</w:t>
      </w:r>
      <w:r>
        <w:rPr/>
        <w:t>믂漤瑹慇쉑启곎뮣氨係奒离眸㭪䙳搻歋晹㓂偃杈쵢掬偠堬㥦湌⥇㪬슩䀪敬⴯匱㭉ꅘ촨䡷숬㩘太쉚惂뼭㐨⍌秂庮歩婂쉫넰汮쉡兲䙂깟塥套숺測告쉦ꍍꌻ繚䳂쉕溿쏂楣玮癈捊숸匨瀮琯㈦枿㚥묤⧍ぁ丣㌽ꆬ⩂쉅ㅠ䔪楦牙┩剗剔眰⍕䢘䏂䉍匪</w:t>
      </w:r>
      <w:r>
        <w:rPr/>
        <w:t>ⰵ</w:t>
      </w:r>
      <w:r>
        <w:rPr/>
        <w:t>弯恶뇍㑈쉬捇긦䵀䬷煓癩暮䧂⺥㒡묊㵬ꌽ繨扇其⻎愣까ㅬ쉁</w:t>
      </w:r>
      <w:r>
        <w:rPr/>
        <w:t>ꥏ</w:t>
      </w:r>
      <w:r>
        <w:rPr/>
        <w:t>㪩琩㵀爱摘䡯</w:t>
      </w:r>
      <w:r>
        <w:rPr/>
        <w:t>ꗎ</w:t>
      </w:r>
      <w:r>
        <w:rPr/>
        <w:t>칓쉔숴浴ㅥ䠵⴪䤬⹕汅ꥹ㋂녹쉢杊</w:t>
      </w:r>
      <w:r>
        <w:rPr/>
        <w:t>ⱑ</w:t>
      </w:r>
      <w:r>
        <w:rPr/>
        <w:t>彖吵⹶슣쉾쉘싂䝀湢旃숱ど츨瀳⒵啶唩</w:t>
      </w:r>
      <w:r>
        <w:rPr/>
        <w:t>ꖡ</w:t>
      </w:r>
      <w:r>
        <w:rPr/>
        <w:t>煀칹楇帲䖵啖唲⨸塬쉾▥쉒煫⑃깚堤쉡匩깳䘽</w:t>
      </w:r>
      <w:r>
        <w:rPr/>
        <w:t>ꥅ</w:t>
      </w:r>
      <w:r>
        <w:rPr/>
        <w:t>쉎愶쉁迂䀦㡏淎卭⨸吷䁾⩫㡎⛂㠯櫂杚穁⭉㙢ꇂ㞩㭁唪㷂潙䩥䝅䌴䏂攳㙠䙭顣瑐兺䥧묪䉋䎘슥壂浺쵌恭楩䙉⭡盂氱㕤㡒쉹䇂睫枣㑏滂轎樸╺儵슡嫂쉠</w:t>
      </w:r>
      <w:r>
        <w:rPr/>
        <w:t>ⶩ</w:t>
      </w:r>
      <w:r>
        <w:rPr/>
        <w:t>칚汦矂⩫䯂唰㔹彬썉싍椪咡㡆车묯쵦汧썭痃김☦惎쉹䙵쵶恈습뽏⹀畗㑈</w:t>
      </w:r>
      <w:r>
        <w:rPr/>
        <w:t>ꕬ⚻</w:t>
      </w:r>
      <w:r>
        <w:rPr/>
        <w:t>狂扑塴쉂焵迂轖楅쉣殿未숨䟂쉌딯畨쉳乀쌩煮</w:t>
      </w:r>
      <w:r>
        <w:rPr/>
        <w:t>꤭ꦩ</w:t>
      </w:r>
      <w:r>
        <w:rPr/>
        <w:t>央栲渦㥅䕤氮쉈恢숲影獔</w:t>
      </w:r>
      <w:r>
        <w:rPr/>
        <w:t>⢻</w:t>
      </w:r>
      <w:r>
        <w:rPr/>
        <w:t>潎␨츮㟃쌴佖ㅓ奣⥳煭礲啂䀵䕌恩␣睓汞媩⩄噌橃</w:t>
      </w:r>
      <w:r>
        <w:rPr/>
        <w:t>ꔩ⩪</w:t>
      </w:r>
      <w:r>
        <w:rPr/>
        <w:t>쉬欮样〥橢橚쉚眷狂澘㭢浚卶轾⏂㩧♪⽙⼹嘹䈮⩆㝠쉠欦橬帷獱湷뭉㏂⦩檿䝍倯⦥䋍뼽㛂숱䴽湪뼹澩傱䘤숫䝓䝊手쉹娹뭮㝫㕃╤噾㟂啱䅢祚獮䘪ꅃ땓⺻䂱焪걷슩䱷쉪</w:t>
      </w:r>
      <w:r>
        <w:rPr/>
        <w:t>ꔵ</w:t>
      </w:r>
      <w:r>
        <w:rPr/>
        <w:t>쉎幺칤奩䩆㕏奰呾㩟䥐番뽪復嚵㍤㉰獀쉱䃂普</w:t>
      </w:r>
      <w:r>
        <w:rPr/>
        <w:t>ꦥ</w:t>
      </w:r>
      <w:r>
        <w:rPr/>
        <w:t>䍩渳꺮㵉祵</w:t>
      </w:r>
      <w:r>
        <w:rPr/>
        <w:t>ⱚ</w:t>
      </w:r>
      <w:r>
        <w:rPr/>
        <w:t>쉑㗂</w:t>
      </w:r>
      <w:r>
        <w:rPr/>
        <w:t>⡴</w:t>
      </w:r>
      <w:r>
        <w:rPr/>
        <w:t>汗⩁㥅⽩⍔⸪爹䡺䍉뗍뭟</w:t>
      </w:r>
      <w:r>
        <w:rPr/>
        <w:t>ꥊ</w:t>
      </w:r>
      <w:r>
        <w:rPr/>
        <w:t>棂繬䋂洵ꅉ估깓⤲启剤秂妘䥟洱椯恖㩑㩹练桌䱆縤礹纩䅹倨淂䩥⨴⫂⥂⩨㕎녃</w:t>
      </w:r>
      <w:r>
        <w:rPr/>
        <w:t>⡺</w:t>
      </w:r>
      <w:r>
        <w:rPr/>
        <w:t>숬汘䍱쉭睺䈩杇츷佢恘䐫쉮昺</w:t>
      </w:r>
      <w:r>
        <w:rPr/>
        <w:t>⠷</w:t>
      </w:r>
      <w:r>
        <w:rPr/>
        <w:t>䶥㛍迂轎充싂♀庮䁈䖏爨녖庩⩷䟂儻┲傣こ杩擂㡥숭㩲煷뽧╰쉩攦칺녑彡猵暣╣瑐싂녳䝓⧃穧㑏操쉄⑂䁗䜩㪘癚奚砪䁡塇檵</w:t>
      </w:r>
      <w:r>
        <w:rPr/>
        <w:t>ꖥ</w:t>
      </w:r>
      <w:r>
        <w:rPr/>
        <w:t>着湴␻態䱇啎䩕⬶슥㔦戶彁</w:t>
      </w:r>
      <w:r>
        <w:rPr/>
        <w:t>⡞</w:t>
      </w:r>
      <w:r>
        <w:rPr/>
        <w:t>ꍧ澏扖䱤䖥䗂槂쉗嘥꺘廂啎⏂슬숽</w:t>
      </w:r>
      <w:r>
        <w:rPr/>
        <w:t>ⷂ␶</w:t>
      </w:r>
      <w:r>
        <w:rPr/>
        <w:t>쉫쉡⨣櫂幑♊塌</w:t>
      </w:r>
      <w:r>
        <w:rPr/>
        <w:t>ꥃ</w:t>
      </w:r>
      <w:r>
        <w:rPr/>
        <w:t>楏滂嘶穥䦱䛂ㅟ景浹㭺辻뽏位呒㫎슩⏂獖姂䫂祒爰淍敕㘊㡾卒嚮䷂</w:t>
      </w:r>
      <w:r>
        <w:rPr/>
        <w:t>⡎</w:t>
      </w:r>
      <w:r>
        <w:rPr/>
        <w:t>嫎牭쉰⏂깃쏂穕六㩓㵶呉땱穐⴪敧</w:t>
      </w:r>
      <w:r>
        <w:rPr/>
        <w:t>⡊</w:t>
      </w:r>
      <w:r>
        <w:rPr/>
        <w:t>坎⭧</w:t>
      </w:r>
      <w:r>
        <w:rPr/>
        <w:t>ⵀ</w:t>
      </w:r>
      <w:r>
        <w:rPr/>
        <w:t>捥归兦䶘충瑩䞿猫묦㔣ꇂ忂쉷ㅱ愸㝡牀쵭㉒瘪썷칎䁅橡䍲杶㌫습⦡䥪穉汊⩺捄㴦夣⧂칗䥳䱉繆</w:t>
      </w:r>
      <w:r>
        <w:rPr/>
        <w:t>ꔥ</w:t>
      </w:r>
      <w:r>
        <w:rPr/>
        <w:t>纱쉳旂⪮㕩页稺쉊쉐쉴坔</w:t>
      </w:r>
      <w:r>
        <w:rPr/>
        <w:t>ꖘ⩐</w:t>
      </w:r>
      <w:r>
        <w:rPr/>
        <w:t>㍠創娶㑬慣䑙杘쉩疵檻嘳灧恆䅷常</w:t>
      </w:r>
      <w:r>
        <w:rPr/>
        <w:t>⡎</w:t>
      </w:r>
      <w:r>
        <w:rPr/>
        <w:t>夭╭祸挰╳䵵丩冣ど</w:t>
      </w:r>
      <w:r>
        <w:rPr/>
        <w:t>ꕢ</w:t>
      </w:r>
      <w:r>
        <w:rPr/>
        <w:t>敷復ꍪ╃汒淂</w:t>
      </w:r>
      <w:r>
        <w:rPr/>
        <w:t>ⱺ</w:t>
      </w:r>
      <w:r>
        <w:rPr/>
        <w:t>췂䘨컂䁗슿ꇂ쉮瓂噑⍎攴䅩㈱车숩倸䑷㥠슻佋䫂쉡伭</w:t>
      </w:r>
      <w:r>
        <w:rPr/>
        <w:t>Ⱙ</w:t>
      </w:r>
      <w:r>
        <w:rPr/>
        <w:t>杗倸个瓎急⬴숨搭䛂</w:t>
      </w:r>
      <w:r>
        <w:rPr/>
        <w:t>ꖩ</w:t>
      </w:r>
      <w:r>
        <w:rPr/>
        <w:t>䑵ꇃ䴥澿呃槎穌乺頪⹺杩匷淂灆⌣䅧⵨쉖떘挰奂瑯䙦唭곃뇃煀关䢥싂♤␶뽃燎捧ꌯ轒䮵彨쵓숺樴敂</w:t>
      </w:r>
      <w:r>
        <w:rPr/>
        <w:t>ꔱ</w:t>
      </w:r>
      <w:r>
        <w:rPr/>
        <w:t>땍㡗㙃㭏傻吪䉌瑐弰曂捖噆㘫㝉拂圹숱础瘳愷稤㔺䈦ㅱ瑑ノ⫂</w:t>
      </w:r>
      <w:r>
        <w:rPr/>
        <w:t>⡂</w:t>
      </w:r>
      <w:r>
        <w:rPr/>
        <w:t>轮桭熻⍔䭣㧂䑖䍞䥡廂习슣⿃椲爦婆⹌䅣䱅뭟췍穠弳欩挶⬱䱵繐俎䩤ꥢ쉭桁慎쉅䀪灬</w:t>
      </w:r>
      <w:r>
        <w:rPr/>
        <w:t>ⱷ</w:t>
      </w:r>
      <w:r>
        <w:rPr/>
        <w:t>幁쉦矎瑲䡤ꥫ쉅㭍㮥쉠厥㭰</w:t>
      </w:r>
      <w:r>
        <w:rPr/>
        <w:t>⡎</w:t>
      </w:r>
      <w:r>
        <w:rPr/>
        <w:t>轳䤽㉤ꍬ䨪꺿곂輯쎥䩍䄪ꇂ散瀱깏쉒䈦妬輭杚橱⒘쵉彦慔숺乫疩啲딨壂뽉⑔儨哂炮䀴</w:t>
      </w:r>
      <w:r>
        <w:rPr/>
        <w:t>⢥⩌</w:t>
      </w:r>
      <w:r>
        <w:rPr/>
        <w:t>䞿</w:t>
      </w:r>
      <w:r>
        <w:rPr/>
        <w:t>꧂</w:t>
      </w:r>
      <w:r>
        <w:rPr/>
        <w:t>癁潯侩ꍠ⼽칮</w:t>
      </w:r>
      <w:r>
        <w:rPr/>
        <w:t>꧂</w:t>
      </w:r>
      <w:r>
        <w:rPr/>
        <w:t>摞洰㠷偂曂긣⹏わ攵恂싂剁䇂槂空忂敄꺘쉢䝟ꄻꌲ㛂䧂乱亩睸촤쉸㝣澮⌷䙐㡩歲汊由쉾䝕牎扔</w:t>
      </w:r>
      <w:r>
        <w:rPr/>
        <w:t>꧍</w:t>
      </w:r>
      <w:r>
        <w:rPr/>
        <w:t>䱄칏⺱輭ꍬ⌳긺䭤䅯숪䙐伪땔◂潚全⨹⭦硋湍</w:t>
      </w:r>
      <w:r>
        <w:rPr/>
        <w:t>⡉</w:t>
      </w:r>
      <w:r>
        <w:rPr/>
        <w:t>氻瑅쉞ぬ㷃檘</w:t>
      </w:r>
      <w:r>
        <w:rPr/>
        <w:t>ꥑ</w:t>
      </w:r>
      <w:r>
        <w:rPr/>
        <w:t>硧哂戤숯⮱☭⭤㵯♭쉁仂숤焽坢</w:t>
      </w:r>
      <w:r>
        <w:rPr/>
        <w:t>ꔤ</w:t>
      </w:r>
      <w:r>
        <w:rPr/>
        <w:t>轮㖡</w:t>
      </w:r>
      <w:r>
        <w:rPr/>
        <w:t>ꦏ</w:t>
      </w:r>
      <w:r>
        <w:rPr/>
        <w:t>埂</w:t>
      </w:r>
      <w:r>
        <w:rPr/>
        <w:t>꤯</w:t>
      </w:r>
      <w:r>
        <w:rPr/>
        <w:t>䅑숫⼹剬汐疥䥩㑹ꎩ塒⑅啦佥瞩輱䝟剨⬣㍰喏</w:t>
      </w:r>
      <w:r>
        <w:rPr/>
        <w:t>ꤤ╰</w:t>
      </w:r>
      <w:r>
        <w:rPr/>
        <w:t>稬晩縪숱䭮칌㴮㉂搫㘹쉺㫂䝓갫楡瑗⚣杓</w:t>
      </w:r>
      <w:r>
        <w:rPr/>
        <w:t>ⷍ</w:t>
      </w:r>
      <w:r>
        <w:rPr/>
        <w:t>뽸偫旂畐㌰녵쉁겵⌵㔱뮏擂╊숮頽歵떡⾱洦䍖癁䆡딽㫂</w:t>
      </w:r>
      <w:r>
        <w:rPr/>
        <w:t>ꔥ</w:t>
      </w:r>
      <w:r>
        <w:rPr/>
        <w:t>匹쉍⥪湕⩱扞㩑쉶健丶濂畬眱汤啶橫ꅲ兒䉠璻⹓춥</w:t>
      </w:r>
      <w:r>
        <w:rPr/>
        <w:t>ⱄ</w:t>
      </w:r>
      <w:r>
        <w:rPr/>
        <w:t>ꆵ獀</w:t>
      </w:r>
      <w:r>
        <w:rPr/>
        <w:t>ꖵ</w:t>
      </w:r>
      <w:r>
        <w:rPr/>
        <w:t>瘴呶ㄨ椣㭱㑃</w:t>
      </w:r>
      <w:r>
        <w:rPr/>
        <w:t>⡈</w:t>
      </w:r>
      <w:r>
        <w:rPr/>
        <w:t>琭晏䩀剢牨砊䡭깟㐱桾嗂㚮쉇测迃摥䒏牸䈨淂⨬塪䕵슱㔫㘮䶮礫睶睺㘭奚攮㕑</w:t>
      </w:r>
      <w:r>
        <w:rPr/>
        <w:t>ⴥ⤭</w:t>
      </w:r>
      <w:r>
        <w:rPr/>
        <w:t>ꥍ</w:t>
      </w:r>
      <w:r>
        <w:rPr/>
        <w:t>顗㝥ꅳꅞ秂偰杙䅞煦彖六</w:t>
      </w:r>
      <w:r>
        <w:rPr/>
        <w:t>꥓</w:t>
      </w:r>
      <w:r>
        <w:rPr/>
        <w:t>湗☤塡汃䠯겻ꍾ啳妮来姎桪</w:t>
      </w:r>
      <w:r>
        <w:rPr/>
        <w:t>꧍</w:t>
      </w:r>
      <w:r>
        <w:rPr/>
        <w:t>呑䙊旂싂帰㆘烃깡㕾晆御䝣倨㥓</w:t>
      </w:r>
      <w:r>
        <w:rPr/>
        <w:t>ꔯ</w:t>
      </w:r>
      <w:r>
        <w:rPr/>
        <w:t>㯂㑞䐩湍▏凂摫㑙쉩晏㙨쉩慘禘祗</w:t>
      </w:r>
      <w:r>
        <w:rPr/>
        <w:t>꧂</w:t>
      </w:r>
      <w:r>
        <w:rPr/>
        <w:t>婩뽏쉂玡</w:t>
      </w:r>
      <w:r>
        <w:rPr/>
        <w:t>⡹</w:t>
      </w:r>
      <w:r>
        <w:rPr/>
        <w:t>去媬橭楲䏂焬槂慧䈰⧂䜩╃庩䥲癙썅츸礱佰뗂</w:t>
      </w:r>
      <w:r>
        <w:rPr/>
        <w:t>⡊</w:t>
      </w:r>
      <w:r>
        <w:rPr/>
        <w:t>墥彙偗숱쉩擂싎微攵偤⺻批⪱㉲珂떱㯂桟牚䲩歒悻狍䚬㓂①礣쉯嘴쉟</w:t>
      </w:r>
      <w:r>
        <w:rPr/>
        <w:t>ꤴ</w:t>
      </w:r>
      <w:r>
        <w:rPr/>
        <w:t>뼷㣂☳做⭭迂싂琭灥啉㉂㏂嫂䖵牊쉖栦㗂쉁灘轎捭慃⦩⨴砽㭂▮㎱煅卦⩆㘶㈹떩⹐㉷䑄땖摚䫃玣㑡吤摱</w:t>
      </w:r>
      <w:r>
        <w:rPr/>
        <w:t>ꕧ</w:t>
      </w:r>
      <w:r>
        <w:rPr/>
        <w:t>媩㐪湄剫帶晫厣湧䦱⨦═</w:t>
      </w:r>
      <w:r>
        <w:rPr/>
        <w:t>ꤲ</w:t>
      </w:r>
      <w:r>
        <w:rPr/>
        <w:t>䶿竂묹긯砤쉯숱在松⏂뗂窿歒ꅑꌮ礭䕨⹲㥫硗㈵掱┽싍걮玏䭪䵩攰⩮㌶</w:t>
      </w:r>
      <w:r>
        <w:rPr/>
        <w:t>ꤽ</w:t>
      </w:r>
      <w:r>
        <w:rPr/>
        <w:t>剢</w:t>
      </w:r>
      <w:r>
        <w:rPr/>
        <w:t>ⱺ</w:t>
      </w:r>
      <w:r>
        <w:rPr/>
        <w:t>숫撵</w:t>
      </w:r>
      <w:r>
        <w:rPr/>
        <w:t>⢿</w:t>
      </w:r>
      <w:r>
        <w:rPr/>
        <w:t>圫쉳凂</w:t>
      </w:r>
      <w:r>
        <w:rPr/>
        <w:t>ⶩ</w:t>
      </w:r>
      <w:r>
        <w:rPr/>
        <w:t>슏繮쎿摬娵㈭狂숺㛂뽗飍疩潖뿂䅆㙈␮潪쎮坅瀯䰭뭾</w:t>
      </w:r>
      <w:r>
        <w:rPr/>
        <w:t>ꦘ</w:t>
      </w:r>
      <w:r>
        <w:rPr/>
        <w:t>ⰻ</w:t>
      </w:r>
      <w:r>
        <w:rPr/>
        <w:t>暩䑢䵑潀煭ꆏ뭫꺵☵ぅ䈶</w:t>
      </w:r>
      <w:r>
        <w:rPr/>
        <w:t>ꔬ</w:t>
      </w:r>
      <w:r>
        <w:rPr/>
        <w:t>쉂桋慍午</w:t>
      </w:r>
      <w:r>
        <w:rPr/>
        <w:t>⡚</w:t>
      </w:r>
      <w:r>
        <w:rPr/>
        <w:t>䚱㡐礨弪剞䘤坢숶歧쵂㞻䑊ꅬ넷䅇伤婳瑓㡶㨦㊬꥗ꆏ◂䍋轉⌺盂䙎ㅦ쉤呎睱숲捯卒係⽟ꄩ뭷쉦柂꺩神睬츷啗摟㡶숶쉴뭏⬻촭츤呋쉩婰啁湹㴤쉦䩃꺱側䅤䳎꥖丸揎</w:t>
      </w:r>
      <w:r>
        <w:rPr/>
        <w:t>⡏</w:t>
      </w:r>
      <w:r>
        <w:rPr/>
        <w:t>桏♩숹㙔汨儴穁ㄯ桗</w:t>
      </w:r>
      <w:r>
        <w:rPr/>
        <w:t>ⲥ</w:t>
      </w:r>
      <w:r>
        <w:rPr/>
        <w:t>숥爩㤷썐㑌㪿쉋⿂攮咿㍫㍒だ⍉⽫潳晢䑵竂슣呬楃华㮩檮쌥杀呓牥㛎껂亮绂彍灙숺噩䨨뾏䈰췂毃┦値瓂㥮樽䏂곂싂⯍迂</w:t>
      </w:r>
      <w:r>
        <w:rPr/>
        <w:t>ꕹ</w:t>
      </w:r>
      <w:r>
        <w:rPr/>
        <w:t>繄⸫獓</w:t>
      </w:r>
      <w:r>
        <w:rPr/>
        <w:t>ꤩ</w:t>
      </w:r>
      <w:r>
        <w:rPr/>
        <w:t>썊攬䍯䅪炮쉊顰䅹⼹槂숰烃䲵䕆숪獊㵋㉨㭘塍䄳䥈㵭㉨싂睑橶捚祷㵙〨⯎さ乫悮稴숵⬨迂砮☪</w:t>
      </w:r>
      <w:r>
        <w:rPr/>
        <w:t>Ⱓ⡬</w:t>
      </w:r>
      <w:r>
        <w:rPr/>
        <w:t>녲㭹쉣恟砨桓䤱嘶䙂쉶</w:t>
      </w:r>
      <w:r>
        <w:rPr/>
        <w:t>Ⳃ</w:t>
      </w:r>
      <w:r>
        <w:rPr/>
        <w:t>갨渭⫂焵</w:t>
      </w:r>
      <w:r>
        <w:rPr/>
        <w:t>ⱬ</w:t>
      </w:r>
      <w:r>
        <w:rPr/>
        <w:t>梥椳桐株䩷썎夥恰㬳싂䩓ㅁ啇⩕楃炏儶嘯溘杭ㆬ桇奍㇂㴳싂㉋뼨䝔匊䠪뽈憡㘣뇂⦣녬⿂爱㤬頪⎩ꄨ숵</w:t>
      </w:r>
      <w:r>
        <w:rPr/>
        <w:t>ⴣ</w:t>
      </w:r>
      <w:r>
        <w:rPr/>
        <w:t>栭썃䖻婍넨䕴싂猸䙩㩉瀶䕌懎ꆿ쉌쉄</w:t>
      </w:r>
      <w:r>
        <w:rPr/>
        <w:t>⡕</w:t>
      </w:r>
      <w:r>
        <w:rPr/>
        <w:t>洵슮磂殥偙㉠쉉㕋愥癅⪮地슣輪캱ꍵ嗂摦嘨⫂쉅쉊ꌴ칥⤻</w:t>
      </w:r>
      <w:r>
        <w:rPr/>
        <w:t>⠻</w:t>
      </w:r>
      <w:r>
        <w:rPr/>
        <w:t>ぐ⩄⥏眭㥠輳颿纏촫⥃ㅇ楊潣쉣</w:t>
      </w:r>
      <w:r>
        <w:rPr/>
        <w:t>ⱘ</w:t>
      </w:r>
      <w:r>
        <w:rPr/>
        <w:t>䄽睢䱤㧂쉞쉬幞噑䭌喏㛂걩睆摊컂湋礣⭘㥴䑞姂乇䨽㬰塍禵䝄壂</w:t>
      </w:r>
      <w:r>
        <w:rPr/>
        <w:t>Ⱚ</w:t>
      </w:r>
      <w:r>
        <w:rPr/>
        <w:t>珂帯柂㕕쉀洩숳區䷂繍䥆㐯ꅎ佺쉴슬䅌⑕瀺⍫煘曂獭攨晗ꄥ挫獷燂〪</w:t>
      </w:r>
      <w:r>
        <w:rPr/>
        <w:t>ⵥ</w:t>
      </w:r>
      <w:r>
        <w:rPr/>
        <w:t>顣ꏂ쉰曍癣瑔啒㛂壂⥐습䑸偂師ꇂ䪻♃깟吪夻匪㌹䀺轎淍炩䁰沣깄䭘⵲啕䗂仂捭樶♹╈긮싎ꍘ盃䱁㓍璵㈯♬䩗뭸祢ꄴ숷仂슿儫⪻係䔭場녾溻仂㑑싂攷䵤祊福쵙䅸瞵㝈䐲澣丣琬싂㕦䨷飂뗂奸燂때▵枬噾幌䘹쵾㇍眬曂垱擂쉞䯂◎㌬⩌⨨뽸쉩乕⎘䁆썄爯噕湓ぁ䡕䱄繪싂㌲껂剂뭟</w:t>
      </w:r>
      <w:r>
        <w:rPr/>
        <w:t>ꥉ</w:t>
      </w:r>
      <w:r>
        <w:rPr/>
        <w:t>匦憥顭⵵徿⬣偞玵⩐婰쉍땮坄ꆥ싂녎⩧춏娣</w:t>
      </w:r>
      <w:r>
        <w:rPr/>
        <w:t>ꕯⵧ</w:t>
      </w:r>
      <w:r>
        <w:rPr/>
        <w:t>䭭쉉뾏伻⴨쉰⌬㠤咡硡冥싂〬쎿䩲暘䁈幡窣㑱嘰壂熩歍┫婩櫂ㄵ녴㌺呗䅏桞⦏숸숮復䉣䣃渥</w:t>
      </w:r>
      <w:r>
        <w:rPr/>
        <w:t>ꦥ</w:t>
      </w:r>
      <w:r>
        <w:rPr/>
        <w:t>汙抿숴睆哂繚겡ꥠぅ桥牙牢숺咩䮣幢晑␵䪻ふ嚏䭙⨳䵪㐷呙㕤㛂响</w:t>
      </w:r>
      <w:r>
        <w:rPr/>
        <w:t>ꦏꗂ</w:t>
      </w:r>
      <w:r>
        <w:rPr/>
        <w:t>盂祫䩯⧂廂唰䵾▣䥺䅺㠥┲䵋瑯䭏ꥶ失뭠쉣⍉⍞㘹⏂</w:t>
      </w:r>
      <w:r>
        <w:rPr/>
        <w:t>ꥐ</w:t>
      </w:r>
      <w:r>
        <w:rPr/>
        <w:t>쉴숸抮뿍珍촵坑䑠䝶䤩ヂ⸶獁䎩갵奃潳⌣ꅍ摑▬偞硳㴹㩊剙㍫㝘</w:t>
      </w:r>
      <w:r>
        <w:rPr/>
        <w:t>⡕</w:t>
      </w:r>
      <w:r>
        <w:rPr/>
        <w:t>慥㝁뭏쵯쌬㗂焻奯╊眥䬶渨儷挪뭁婾</w:t>
      </w:r>
      <w:r>
        <w:rPr/>
        <w:t>ꦏ</w:t>
      </w:r>
      <w:r>
        <w:rPr/>
        <w:t>墡⩃唪⮵唪佣싂槂旂㑋垣磂ꌥ㑗䐱긱梘昬숸䏂瑾時㑰獆⫎㑃ꌰ乬쉺䁔燂칩</w:t>
      </w:r>
      <w:r>
        <w:rPr/>
        <w:t>⠦⹦</w:t>
      </w:r>
      <w:r>
        <w:rPr/>
        <w:t>挷湀乊⥎䇃兡硍쵰뗂㎩嘷敊晃⤽㙱䨥㥗숻佣䯂䰩彯捡⨥ꅯ恉縨伪</w:t>
      </w:r>
      <w:r>
        <w:rPr/>
        <w:t>ⱔ</w:t>
      </w:r>
      <w:r>
        <w:rPr/>
        <w:t>쉉䟂숵ꥦ橘⛂곂啤㡇녾䝬㡢묮瑳⑞</w:t>
      </w:r>
      <w:r>
        <w:rPr/>
        <w:t>ꕇ</w:t>
      </w:r>
      <w:r>
        <w:rPr/>
        <w:t>剱慐浘呶癱써⥹稸彣心瑫䙪顋兢彉忂숊澬㵱车疣뭠擂㕒⍄뿂彸⤪䵦⭔瘷䊬捥獋盂③䌻㐤㢡勎桱⯂獸䙑丵㍄桅쉖礤ꥨ潩숥歗쉈䇂暻汲㨵輥礫䬹⭹쉑ꍭ帥</w:t>
      </w:r>
      <w:r>
        <w:rPr/>
        <w:t>ꕡ</w:t>
      </w:r>
      <w:r>
        <w:rPr/>
        <w:t>湕伥桔⽏䙍幋쉲灠塩숪⵴ꄨ쉏神璮䍤㌳깋䅺䙐⭅싃恚싂</w:t>
      </w:r>
      <w:r>
        <w:rPr/>
        <w:t>ꤦ</w:t>
      </w:r>
      <w:r>
        <w:rPr/>
        <w:t>牬彌㈺묮彋숪婟㎮倱ꍦ秎⹘⵱㕶⹙稰摸奖碵⸫䭣䫂</w:t>
      </w:r>
      <w:r>
        <w:rPr/>
        <w:t>⡹⭃</w:t>
      </w:r>
      <w:r>
        <w:rPr/>
        <w:t>㵏딱畩唯奤灇䁲湧ꍩ╩摣噯兴参塗吳圦쉋仂⬲繂㥄</w:t>
      </w:r>
      <w:r>
        <w:rPr/>
        <w:t>Ⱝ</w:t>
      </w:r>
      <w:r>
        <w:rPr/>
        <w:t>ꅑ偢㚏칵⭖</w:t>
      </w:r>
      <w:r>
        <w:rPr/>
        <w:t>ⲩ</w:t>
      </w:r>
      <w:r>
        <w:rPr/>
        <w:t>숻〦쉖ꅎ穆ꅇ숸③敢ꍲ갪䰺楐녣槂楩畃䓂曂┪쏂䕲䝇婾</w:t>
      </w:r>
      <w:r>
        <w:rPr/>
        <w:t>Ⱘ</w:t>
      </w:r>
      <w:r>
        <w:rPr/>
        <w:t>顰⦬潢當뮩彘潄㖮ꍠ轷싂支恅輱㝐幇⾵䝷轓嗎㭅牯쉊</w:t>
      </w:r>
      <w:r>
        <w:rPr/>
        <w:t>⡰</w:t>
      </w:r>
      <w:r>
        <w:rPr/>
        <w:t>灗쉯숷䕠䩬恊㝞潌琬㴪氱䡔뭕㐩弱磂</w:t>
      </w:r>
      <w:r>
        <w:rPr/>
        <w:t>ꥇ</w:t>
      </w:r>
      <w:r>
        <w:rPr/>
        <w:t>癟祗䭴</w:t>
      </w:r>
      <w:r>
        <w:rPr/>
        <w:t>ꔺ</w:t>
      </w:r>
      <w:r>
        <w:rPr/>
        <w:t>参洵㇂뼸☭䉂</w:t>
      </w:r>
      <w:r>
        <w:rPr/>
        <w:t>ⴣ</w:t>
      </w:r>
      <w:r>
        <w:rPr/>
        <w:t>堣</w:t>
      </w:r>
      <w:r>
        <w:rPr/>
        <w:t>ⵇ</w:t>
      </w:r>
      <w:r>
        <w:rPr/>
        <w:t>昱乧</w:t>
      </w:r>
      <w:r>
        <w:rPr/>
        <w:t>ⶡ</w:t>
      </w:r>
      <w:r>
        <w:rPr/>
        <w:t>㷂卶䚘䕅쉨뽶썍㥞媵㝢㶏녓숴뗍侏놱煨쉙䖱敩悬㈪潲挦橺싂盂珍䄺天쉃硱汇䵋</w:t>
      </w:r>
      <w:r>
        <w:rPr/>
        <w:t>⢬</w:t>
      </w:r>
      <w:r>
        <w:rPr/>
        <w:t>毂㤲뽃䑮䉓顾⑪⒩瓂猸䡧╓썆䝹╵썶⼩䈵卡㤮印两㭟恰ꅂ硂㩟儫獢浮煶</w:t>
      </w:r>
      <w:r>
        <w:rPr/>
        <w:t>⡏</w:t>
      </w:r>
      <w:r>
        <w:rPr/>
        <w:t>坈㙨捯</w:t>
      </w:r>
      <w:r>
        <w:rPr/>
        <w:t>꤬</w:t>
      </w:r>
      <w:r>
        <w:rPr/>
        <w:t>桡</w:t>
      </w:r>
      <w:r>
        <w:rPr/>
        <w:t>ꦩ</w:t>
      </w:r>
      <w:r>
        <w:rPr/>
        <w:t>棍싂㉰塑쉨婋㭯截⥖쉾湭䍫쉦캱杹幦뽓䉟숪䵍ㄨ슏㠣㕦</w:t>
      </w:r>
      <w:r>
        <w:rPr/>
        <w:t>꧂</w:t>
      </w:r>
      <w:r>
        <w:rPr/>
        <w:t>瑖斣쉈搲⑍䄸쉹势彺</w:t>
      </w:r>
      <w:r>
        <w:rPr/>
        <w:t>⡢</w:t>
      </w:r>
      <w:r>
        <w:rPr/>
        <w:t>䉘琰噵</w:t>
      </w:r>
      <w:r>
        <w:rPr/>
        <w:t>ⶩ</w:t>
      </w:r>
      <w:r>
        <w:rPr/>
        <w:t>椪珃娥숫剪쉮慰獯</w:t>
      </w:r>
      <w:r>
        <w:rPr/>
        <w:t>ⰹ</w:t>
      </w:r>
      <w:r>
        <w:rPr/>
        <w:t>顩䬸乁걂⌨㬶싂쉏绂晎숨뾏⵶쉙싂垏</w:t>
      </w:r>
      <w:r>
        <w:rPr/>
        <w:t>ⱑ</w:t>
      </w:r>
      <w:r>
        <w:rPr/>
        <w:t>㦿⪮쉯別건㘦숪⎘兎⥏㮩䂥ꥥ⺩獌䤵</w:t>
      </w:r>
      <w:r>
        <w:rPr/>
        <w:t>ꥈ</w:t>
      </w:r>
      <w:r>
        <w:rPr/>
        <w:t>垵楊朣帤挷核浵</w:t>
      </w:r>
      <w:r>
        <w:rPr/>
        <w:t>ꕵ</w:t>
      </w:r>
      <w:r>
        <w:rPr/>
        <w:t>卖ꍳ쉖⯂㢱器䔩뽰䐷┬瑞睲呷ꍆ印</w:t>
      </w:r>
      <w:r>
        <w:rPr/>
        <w:t>ⴥ╘</w:t>
      </w:r>
      <w:r>
        <w:rPr/>
        <w:t>쉭</w:t>
      </w:r>
      <w:r>
        <w:rPr/>
        <w:t>ⲏ</w:t>
      </w:r>
      <w:r>
        <w:rPr/>
        <w:t>㘩庿疡쉹牲䡎땚彰亩㉂惃ㆻ⑳浬</w:t>
      </w:r>
      <w:r>
        <w:rPr/>
        <w:t>Ɒ</w:t>
      </w:r>
      <w:r>
        <w:rPr/>
        <w:t>ꕤ</w:t>
      </w:r>
      <w:r>
        <w:rPr/>
        <w:t>氽슩쏂䡭䡭㴰桨埃⨯塶㩤爵믎㌫쉷漯顫슿쉪</w:t>
      </w:r>
      <w:r>
        <w:rPr/>
        <w:t>ꦘ</w:t>
      </w:r>
      <w:r>
        <w:rPr/>
        <w:t>㮥昭䑎</w:t>
      </w:r>
      <w:r>
        <w:rPr/>
        <w:t>ꤰ</w:t>
      </w:r>
      <w:r>
        <w:rPr/>
        <w:t>㑎슩䢘썠辮떥丮媩</w:t>
      </w:r>
      <w:r>
        <w:rPr/>
        <w:t>ⱟ</w:t>
      </w:r>
      <w:r>
        <w:rPr/>
        <w:t>䅂쉳暿㤴汾䞬㡑没佂㤳㕲慢㩍绂습숫南썥⚡垩䝄橒棂⏎嚬⑮ꥨ㕌쉯轋</w:t>
      </w:r>
      <w:r>
        <w:rPr/>
        <w:t>ꦏ</w:t>
      </w:r>
      <w:r>
        <w:rPr/>
        <w:t>㭢⒵싂祇숤⩘㠳춡♥</w:t>
      </w:r>
      <w:r>
        <w:rPr/>
        <w:t>ⵋ</w:t>
      </w:r>
      <w:r>
        <w:rPr/>
        <w:t>쌪쉣갹䌻넬㬰牡㞡쉦䑃㔲⭟朦䥸灊⹺䅐㩳걊</w:t>
      </w:r>
      <w:r>
        <w:rPr/>
        <w:t>ⵏ</w:t>
      </w:r>
      <w:r>
        <w:rPr/>
        <w:t>橦祕幕奐떘晲獁쉂숫</w:t>
      </w:r>
      <w:r>
        <w:rPr/>
        <w:t>ꗂ</w:t>
      </w:r>
      <w:r>
        <w:rPr/>
        <w:t>숊䓂塧橭澬充䵹幐⏂嫂䑦⭫㥃飂</w:t>
      </w:r>
      <w:r>
        <w:rPr/>
        <w:t>ꦡ</w:t>
      </w:r>
      <w:r>
        <w:rPr/>
        <w:t>汱쵨痂뼨碡挱奚剄捡숤䣃⥠椰⶘╬眭慂捴碩瘩⎏쉱湩㝊쉃桒㔫卤祦ꍣ깒⧂쉓䏂灙쉪</w:t>
      </w:r>
      <w:r>
        <w:rPr/>
        <w:t>ⴷ┳</w:t>
      </w:r>
      <w:r>
        <w:rPr/>
        <w:t>녀ꥯ썧恋뮵婩僂䘵슿싎뼪娤녠㊻</w:t>
      </w:r>
      <w:r>
        <w:rPr/>
        <w:t>ꖘ</w:t>
      </w:r>
      <w:r>
        <w:rPr/>
        <w:t>兮砣潔氭毂甤䁚쉳旂媥쉆촭哂犩쉎㘫숳彫〉ぞ採䍆ㄴ숭䄮燂깱轉䅨숭쉙犩摡숦</w:t>
      </w:r>
      <w:r>
        <w:rPr/>
        <w:t>ⳃ</w:t>
      </w:r>
      <w:r>
        <w:rPr/>
        <w:t>婒疿顋狎㭙婪沱䔽䊥⦩爮㌩檏渲渥嗂␪</w:t>
      </w:r>
      <w:r>
        <w:rPr/>
        <w:t>ꤽ</w:t>
      </w:r>
      <w:r>
        <w:rPr/>
        <w:t>疡㩞숣㉃⌭塑䡍顈쉾殏嚬㝷捑</w:t>
      </w:r>
      <w:r>
        <w:rPr/>
        <w:t>ꤨ</w:t>
      </w:r>
      <w:r>
        <w:rPr/>
        <w:t>湯㕎価䁒</w:t>
      </w:r>
      <w:r>
        <w:rPr/>
        <w:t>ⲱ</w:t>
      </w:r>
      <w:r>
        <w:rPr/>
        <w:t>廂⥐⨲䉷女숫桧穓⩅싃칲ㄮꍶ</w:t>
      </w:r>
      <w:r>
        <w:rPr/>
        <w:t>ꔭ</w:t>
      </w:r>
      <w:r>
        <w:rPr/>
        <w:t>녕呗⹢䡘꺻䕫␣쉕㷃㥦깃瘽숰䩁彾뇂堵杆䭭⴯</w:t>
      </w:r>
      <w:r>
        <w:rPr/>
        <w:t>ⱋ</w:t>
      </w:r>
      <w:r>
        <w:rPr/>
        <w:t>爩濍挷⍗熘䥞䱲⼦쉫瞩싂怯⏍</w:t>
      </w:r>
      <w:r>
        <w:rPr/>
        <w:t>⡤</w:t>
      </w:r>
      <w:r>
        <w:rPr/>
        <w:t>ꦘ</w:t>
      </w:r>
      <w:r>
        <w:rPr/>
        <w:t>斩熘橾뭉㒘⌳疵癴挮䭈扰㧂硊쉸⺩恑뭎⑤剧쉡湹㒣ꆱ䨴斩⥐츶琤〽ꅂ</w:t>
      </w:r>
      <w:r>
        <w:rPr/>
        <w:t>ꦘ</w:t>
      </w:r>
      <w:r>
        <w:rPr/>
        <w:t>爤剚㥙쉙整㝒땧뽍煟⬤땈뭚쉧窬轲㛂慐쉗⎱僂⎱걑抵㩦䩈㩂⑋婩㞥㑄㕓䓂⵱熥題⌰町瑑</w:t>
      </w:r>
      <w:r>
        <w:rPr/>
        <w:t>ꖿ</w:t>
      </w:r>
      <w:r>
        <w:rPr/>
        <w:t>ꍤ⑲夥偢㕶㊡⴩</w:t>
      </w:r>
      <w:r>
        <w:rPr/>
        <w:t>ꥌ</w:t>
      </w:r>
      <w:r>
        <w:rPr/>
        <w:t>礳╂쵲⨹慧㙉剑瞻쉯㪩嘭싂佞瑏嗎姂毂磂⍣䫎丵</w:t>
      </w:r>
      <w:r>
        <w:rPr/>
        <w:t>ꕑ</w:t>
      </w:r>
      <w:r>
        <w:rPr/>
        <w:t>ꄶ乳癩긬㉯乆填ご⥷㕋䥙傿繱ㆻ婶場悡</w:t>
      </w:r>
      <w:r>
        <w:rPr/>
        <w:t>ⱗ</w:t>
      </w:r>
      <w:r>
        <w:rPr/>
        <w:t>묣㑧䵐冮勂幈㨸汇</w:t>
      </w:r>
      <w:r>
        <w:rPr/>
        <w:t>ⱶ</w:t>
      </w:r>
      <w:r>
        <w:rPr/>
        <w:t>쉧婟㧂䙾⫂睕㇍⹄녙䥏楍㕸別慲奡䑮晴晠땃뿂㐲⩑潡堽䢮捞깧呱惂䠷杩</w:t>
      </w:r>
      <w:r>
        <w:rPr/>
        <w:t>ꥃ</w:t>
      </w:r>
      <w:r>
        <w:rPr/>
        <w:t>㙐♔硟坕也殘</w:t>
      </w:r>
      <w:r>
        <w:rPr/>
        <w:t>꧂</w:t>
      </w:r>
      <w:r>
        <w:rPr/>
        <w:t>䵇뇂쵂ꌤ坹䉷㇂</w:t>
      </w:r>
      <w:r>
        <w:rPr/>
        <w:t>ꥇ</w:t>
      </w:r>
      <w:r>
        <w:rPr/>
        <w:t>畢䎩恪⨯価ꥮ晳쉟䩑汭쉌娣⨨녧⭭㈺嘵䡋ꇂ쵮뼽숬颵썐츭숱츪㬱䜵浃</w:t>
      </w:r>
      <w:r>
        <w:rPr/>
        <w:t>ꖿ⫂</w:t>
      </w:r>
      <w:r>
        <w:rPr/>
        <w:t>幗쵸禘</w:t>
      </w:r>
      <w:r>
        <w:rPr/>
        <w:t>ꔷ</w:t>
      </w:r>
      <w:r>
        <w:rPr/>
        <w:t>䑠剤</w:t>
      </w:r>
      <w:r>
        <w:rPr/>
        <w:t>ⷂ</w:t>
      </w:r>
      <w:r>
        <w:rPr/>
        <w:t>瑟磂䚬걹䵖瘩</w:t>
      </w:r>
      <w:r>
        <w:rPr/>
        <w:t>ꥐ</w:t>
      </w:r>
      <w:r>
        <w:rPr/>
        <w:t>带偡城숴쉅☹頶㮩䷃⥑砲仂頣㍓</w:t>
      </w:r>
      <w:r>
        <w:rPr/>
        <w:t>Ⲙ</w:t>
      </w:r>
      <w:r>
        <w:rPr/>
        <w:t>癴桭塅幈㤷熿员睦쉖쉖㮥剌⫃</w:t>
      </w:r>
      <w:r>
        <w:rPr/>
        <w:t>ꦥ</w:t>
      </w:r>
      <w:r>
        <w:rPr/>
        <w:t>穯〪佰䊩䍣椣쉚쵠坅쉴쉡썦恍⥎癠⌮㈦ㅫ熡䵖</w:t>
      </w:r>
      <w:r>
        <w:rPr/>
        <w:t>ꔮ</w:t>
      </w:r>
      <w:r>
        <w:rPr/>
        <w:t>㜽㭩</w:t>
      </w:r>
      <w:r>
        <w:rPr/>
        <w:t>ⵘꦏ</w:t>
      </w:r>
      <w:r>
        <w:rPr/>
        <w:t>怬⭄繺乱뗃</w:t>
      </w:r>
      <w:r>
        <w:rPr/>
        <w:t>⠰</w:t>
      </w:r>
      <w:r>
        <w:rPr/>
        <w:t>穸杴橂䑒쉅䠫ꅙ从棂澩쉰顇儹숷澘䡲奆䵀쉏杵夹昳</w:t>
      </w:r>
      <w:r>
        <w:rPr/>
        <w:t>⡯⵾</w:t>
      </w:r>
      <w:r>
        <w:rPr/>
        <w:t>凂ご䧂姂㝃歘ꌭ敁占頹穹偔⩖슡湳ㄪ嫂顧吊協</w:t>
      </w:r>
      <w:r>
        <w:rPr/>
        <w:t>⣂</w:t>
      </w:r>
      <w:r>
        <w:rPr/>
        <w:t>橭곂㩦䘴㈺灨濂幥싎䗂⚣䥖⑙燂쉋悡㍷兡幋幗싂捹灤䩾</w:t>
      </w:r>
      <w:r>
        <w:rPr/>
        <w:t>ⴻ</w:t>
      </w:r>
      <w:r>
        <w:rPr/>
        <w:t>쉆䍉꥕渴顠㧂</w:t>
      </w:r>
      <w:r>
        <w:rPr/>
        <w:t>⡠</w:t>
      </w:r>
      <w:r>
        <w:rPr/>
        <w:t>縹扴䝣ꆣ嗂恏顧⎿伹</w:t>
      </w:r>
      <w:r>
        <w:rPr/>
        <w:t>⡀</w:t>
      </w:r>
      <w:r>
        <w:rPr/>
        <w:t>沱剃㒩쉞勃⩡沬偂煓⼩땴⽶典挱佷컃䮥櫂⾏栬轕暏껂瘣뽲䄫숴扰⩸⪻䩶樬</w:t>
      </w:r>
      <w:r>
        <w:rPr/>
        <w:t>ꤸ</w:t>
      </w:r>
      <w:r>
        <w:rPr/>
        <w:t>䄨쉣塾</w:t>
      </w:r>
      <w:r>
        <w:rPr/>
        <w:t>ⱇ⦡</w:t>
      </w:r>
      <w:r>
        <w:rPr/>
        <w:t>쉲止╠㌰䡇汢걹꥾便䙇쉃</w:t>
      </w:r>
      <w:r>
        <w:rPr/>
        <w:t>⡟</w:t>
      </w:r>
      <w:r>
        <w:rPr/>
        <w:t>攲䁏扐墩砪婔壎弥Ⓜ庻愰ꏂ䙷㩐㪵浵杷㐦ꄹ䶿䡹参昽㑋爮쉋䁖</w:t>
      </w:r>
      <w:r>
        <w:rPr/>
        <w:t>ⶻ</w:t>
      </w:r>
      <w:r>
        <w:rPr/>
        <w:t>畈帪彸㎮湚歱愮挮</w:t>
      </w:r>
      <w:r>
        <w:rPr/>
        <w:t>ⵟ</w:t>
      </w:r>
      <w:r>
        <w:rPr/>
        <w:t>긶旂吽쉗꥕념숪䅪㵧婸</w:t>
      </w:r>
      <w:r>
        <w:rPr/>
        <w:t>Ⱛ</w:t>
      </w:r>
      <w:r>
        <w:rPr/>
        <w:t>圦녆曂檡⽏总쉉</w:t>
      </w:r>
      <w:r>
        <w:rPr/>
        <w:t>ⱏ⌺⭶</w:t>
      </w:r>
      <w:r>
        <w:rPr/>
        <w:t>믂氬楳䔱摾⍐㉢⻂뮥睧呅☺眪ꅶ뽲⨨䱴绂爦幕⹴卷䦮쉪껂</w:t>
      </w:r>
      <w:r>
        <w:rPr/>
        <w:t>ꔨ</w:t>
      </w:r>
      <w:r>
        <w:rPr/>
        <w:t>栴쉚싂洷儴燂캿䙰垥⮻畄</w:t>
      </w:r>
      <w:r>
        <w:rPr/>
        <w:t>ꦵ</w:t>
      </w:r>
      <w:r>
        <w:rPr/>
        <w:t>䌹⨦灞顋쉲꺏乭䥏㝬╅㫎愣啶掿㈣묭癭⹭ꥦ碏⤻庩優偵栣쉪㭮㝔䔹⍌㉩따⎮㎻㵎怮兖䄦汥氽卍⑍ꥣ땠彦潕䡦睐쉬</w:t>
      </w:r>
      <w:r>
        <w:rPr/>
        <w:t>ꥉ</w:t>
      </w:r>
      <w:r>
        <w:rPr/>
        <w:t>橁⸪겮捂㉹걀ㄲ榮ꥫ惃䩚㝷殏䦥쉣破쉘䅪穆瑦㤪懂淃偀偃桖⬳㨭扤哂싂瑡浔</w:t>
      </w:r>
      <w:r>
        <w:rPr/>
        <w:t>ꕺ</w:t>
      </w:r>
      <w:r>
        <w:rPr/>
        <w:t>䔬恆洱㞩祯呸疬</w:t>
      </w:r>
      <w:r>
        <w:rPr/>
        <w:t>ꦥ</w:t>
      </w:r>
      <w:r>
        <w:rPr/>
        <w:t>䠦飍揍뾩䡃潑</w:t>
      </w:r>
      <w:r>
        <w:rPr/>
        <w:t>ⵍ</w:t>
      </w:r>
      <w:r>
        <w:rPr/>
        <w:t>쉃ꍌ껂坂䩬儷狂</w:t>
      </w:r>
      <w:r>
        <w:rPr/>
        <w:t>ꕖ</w:t>
      </w:r>
      <w:r>
        <w:rPr/>
        <w:t>䖥㩈⻂㪩椱债呈楘戬杄昭䙣☷㩷칱쉹参⾏䭳숻⹒懂忂砤忍杴䋂欭⩑欰瞡㥠슥䵎깰썚⹩숴㣂</w:t>
      </w:r>
      <w:r>
        <w:rPr/>
        <w:t>ꤵ</w:t>
      </w:r>
      <w:r>
        <w:rPr/>
        <w:t>橲㑮䐫칷싂摑燂湁㑸桐䥭ㅭ繄㷎皥敐潫歗唻橎匮츰畂瑚</w:t>
      </w:r>
      <w:r>
        <w:rPr/>
        <w:t>ꤦ</w:t>
      </w:r>
      <w:r>
        <w:rPr/>
        <w:t>偵顑㧂輬离丫뭐頨䄵땎쵮䱈沘皬⥌猴䑱刦劬숦칀䥾䞘䍾疮䠺䩒㫂橔界桡捌㨭⹣쉷⍙浸䰲塪皘晖㉖⽞哂窿䙹◂儮甯䩱㑾樤숻幐坞捌䟎䌻轷撘뼸顧纬癬촵揂䡣숬戭숤婇ㄨ㭕楙汸♑慕䮮䄲癁坁穏뭵穯</w:t>
      </w:r>
      <w:r>
        <w:rPr/>
        <w:t>ⱆ</w:t>
      </w:r>
      <w:r>
        <w:rPr/>
        <w:t>櫂⽓⭷䫂畍痂偓牅慡㬴偒䚻徱教啡沩祔撿⧎㦻祏李㜲㝧</w:t>
      </w:r>
      <w:r>
        <w:rPr/>
        <w:t>ⵠ</w:t>
      </w:r>
      <w:r>
        <w:rPr/>
        <w:t>参湰쉸〭欹ㅖ繖㖏娰䁁兙ꌮ曂䑌뽁䩲꺱恬㑣椮亮侩繚㞱숨甹晆쉌輭浓쉪땵璻캩桠磂╭弰湭</w:t>
      </w:r>
      <w:r>
        <w:rPr/>
        <w:t>ꔊ</w:t>
      </w:r>
      <w:r>
        <w:rPr/>
        <w:t>䕬睭㑾싂樻桢쉌欪뿂㇂颥敂ㄻ頪䨦쉮㧂㉠慑</w:t>
      </w:r>
      <w:r>
        <w:rPr/>
        <w:t>⠭</w:t>
      </w:r>
      <w:r>
        <w:rPr/>
        <w:t>쉲䅚</w:t>
      </w:r>
      <w:r>
        <w:rPr/>
        <w:t>Ⱶ</w:t>
      </w:r>
      <w:r>
        <w:rPr/>
        <w:t>弣湯쉞숥唻內姎㔭</w:t>
      </w:r>
      <w:r>
        <w:rPr/>
        <w:t>ꦏ⑊</w:t>
      </w:r>
      <w:r>
        <w:rPr/>
        <w:t>䯂䐷坭中池亵䔲勍㨵佑柂旂⼳ㄣ⩏摶슿怭㵯㎏杗焳礷欹뼥琬ㅀ☶䤦㏍ꅢ쉴秎妱橩䪵쉞砪㝙椫凂깅뗂㩸⍸䅴搲</w:t>
      </w:r>
      <w:r>
        <w:rPr/>
        <w:t>⡹</w:t>
      </w:r>
      <w:r>
        <w:rPr/>
        <w:t>頯接⽍歵䠬副⑘硭猴个묤숵⭍㑺썳㟂仂⧂㉀숺䥱䶣匬⍡祎슏䑥㝭숨</w:t>
      </w:r>
      <w:r>
        <w:rPr/>
        <w:t>⡮</w:t>
      </w:r>
      <w:r>
        <w:rPr/>
        <w:t>杤灓婲쉫础浳ꍈ⹂呄浮瑈扉毂䵰⥁旎栭</w:t>
      </w:r>
      <w:r>
        <w:rPr/>
        <w:t>ⶱ</w:t>
      </w:r>
      <w:r>
        <w:rPr/>
        <w:t>뼫允쉶␫垩洴据쉲㎵瓂攵㕱ꄯ䩆栯吷⮮扦䍐쉰숯捎䀴栤녒䥾洭</w:t>
      </w:r>
      <w:r>
        <w:rPr/>
        <w:t>꧂</w:t>
      </w:r>
      <w:r>
        <w:rPr/>
        <w:t>渪竂㮿汖䊡⚘扏䅵䔵Ⓜ灈祰坫㚘㏂쉰㌫爬呟徥呣겥㥕슬</w:t>
      </w:r>
      <w:r>
        <w:rPr/>
        <w:t>ⴶ</w:t>
      </w:r>
      <w:r>
        <w:rPr/>
        <w:t>辏湦슘歏걑稴偌㉴煸炣獫瑦깓㌳⩆玿⥏깂楪╚倭佨깰〨㩡╃</w:t>
      </w:r>
      <w:r>
        <w:rPr/>
        <w:t>ꤤ</w:t>
      </w:r>
      <w:r>
        <w:rPr/>
        <w:t>쉦촦숽瑸䳎䪡㋂幣に梏쉀䤴硏䙾쉎⭉쉆碥쉄㔳㍅忂矂⽑뭵揂憮뭭숲倣䷂⵶婓깆⵵弨煭恥쎻숺㇂⩺烂獴収숫塏攮䰳辩澘숨漩숬䬣斣桂</w:t>
      </w:r>
      <w:r>
        <w:rPr/>
        <w:t>ⱕ</w:t>
      </w:r>
      <w:r>
        <w:rPr/>
        <w:t>䵊⩠繥䐽䘭桙彋佌憘무坉倯⴪䩧</w:t>
      </w:r>
      <w:r>
        <w:rPr/>
        <w:t>ꕆ</w:t>
      </w:r>
      <w:r>
        <w:rPr/>
        <w:t>때긪㝵〩決䃂䄪剸뭧佡㤹橏⍓딮㔥䒮乵⴪浞⚏䑖硬坦ꎡ橢㜽棂䉱ꍯ狂坨挵涵㕓焲⌯㈣쌩㭦⩠䈰癬吤⌽輥⹬⍫쉋繎䠨쉇䥢潱䯎䕤浇壍䶻䙶愹牞係牑ꅇ╊圳䀯숨呱ꅓ⩒唹ꅩ㡋㍚문䏂⧂뭠煡䴦儨䬱쉹뗂滍示睪匹⸦쉍欫㑸뭘潔뽈넯䨲湃晸⫂哂䪿具硓</w:t>
      </w:r>
      <w:r>
        <w:rPr/>
        <w:t>ⵧ</w:t>
      </w:r>
      <w:r>
        <w:rPr/>
        <w:t>䖱䵾⌳嘩啉昰䵎䠵晍뮮轗⛂縲庣幍</w:t>
      </w:r>
      <w:r>
        <w:rPr/>
        <w:t>ⴭ</w:t>
      </w:r>
      <w:r>
        <w:rPr/>
        <w:t>쉓갻䅔갵刻쉪捇獬歗䍷㙆</w:t>
      </w:r>
      <w:r>
        <w:rPr/>
        <w:t>꧂</w:t>
      </w:r>
      <w:r>
        <w:rPr/>
        <w:t>㵫毂䠤摇幰䵃〩䍕䷂슥⑥塧夻欥슡捌䀯쉚敘쵷倯迃묪</w:t>
      </w:r>
      <w:r>
        <w:rPr/>
        <w:t>⠭</w:t>
      </w:r>
      <w:r>
        <w:rPr/>
        <w:t>ꕥ</w:t>
      </w:r>
      <w:r>
        <w:rPr/>
        <w:t>奘捎㦮欮</w:t>
      </w:r>
      <w:r>
        <w:rPr/>
        <w:t>⣂</w:t>
      </w:r>
      <w:r>
        <w:rPr/>
        <w:t>쉏副⛂깍㨤ㆱ⍴杌轧숵⛂츦䖱쉌杋</w:t>
      </w:r>
      <w:r>
        <w:rPr/>
        <w:t>ꤺ</w:t>
      </w:r>
      <w:r>
        <w:rPr/>
        <w:t>挬⍀▩㉳氽玻摋㊏敇㜳㐳썩橳⍾汬싂牒呀䵴抮ꌮ空癓⦮</w:t>
      </w:r>
      <w:r>
        <w:rPr/>
        <w:t>ꥈ</w:t>
      </w:r>
      <w:r>
        <w:rPr/>
        <w:t>䤪깕秂桙쉟ꇂ䙉皏惂䜺</w:t>
      </w:r>
      <w:r>
        <w:rPr/>
        <w:t>⣂</w:t>
      </w:r>
      <w:r>
        <w:rPr/>
        <w:t>坪⹚㔺仃⻂匹숪㙏㴬㬽媩䡑幟␊即䖵歨넥䥎恅ꍍ樭玣</w:t>
      </w:r>
      <w:r>
        <w:rPr/>
        <w:t>Ⱚ</w:t>
      </w:r>
      <w:r>
        <w:rPr/>
        <w:t>杫뇃礹坖</w:t>
      </w:r>
      <w:r>
        <w:rPr/>
        <w:t>ꥂ</w:t>
      </w:r>
      <w:r>
        <w:rPr/>
        <w:t>幤㴰瑴䴣獠ㄨ珂嫍㪿숸㭩쵠曂숺묬嚩頲啃橲噱⾩⛃摧䶘唨ꇂ갽噐☩쉕╘㕚슥⑤䓃ꥲ쏂㶥䑲촩狍䅎䱓顲瑫⏂牄ヂ轾昹▵縰⬯㘺橑㩋䠬䢩㡫쉯☰瞩兪塐倫㩕캱</w:t>
      </w:r>
      <w:r>
        <w:rPr/>
        <w:t>ⶱ</w:t>
      </w:r>
      <w:r>
        <w:rPr/>
        <w:t>煯页②䁙╒癮떏伪쉫</w:t>
      </w:r>
      <w:r>
        <w:rPr/>
        <w:t>ⱬ</w:t>
      </w:r>
      <w:r>
        <w:rPr/>
        <w:t>㙉녥</w:t>
      </w:r>
      <w:r>
        <w:rPr/>
        <w:t>Ⱖ</w:t>
      </w:r>
      <w:r>
        <w:rPr/>
        <w:t>怣幷漩숽</w:t>
      </w:r>
      <w:r>
        <w:rPr/>
        <w:t>꧃</w:t>
      </w:r>
      <w:r>
        <w:rPr/>
        <w:t>整䡇</w:t>
      </w:r>
      <w:r>
        <w:rPr/>
        <w:t>ꤱ</w:t>
      </w:r>
      <w:r>
        <w:rPr/>
        <w:t>㤲㥠呍⌸䔺칐쉋㘪䙬忂飂䢣</w:t>
      </w:r>
      <w:r>
        <w:rPr/>
        <w:t>꧂</w:t>
      </w:r>
      <w:r>
        <w:rPr/>
        <w:t>䙢狂쉉䙢</w:t>
      </w:r>
      <w:r>
        <w:rPr/>
        <w:t>ꤻ</w:t>
      </w:r>
      <w:r>
        <w:rPr/>
        <w:t>慅椵㡐⦘条旂卍番⑔걅輺㍗兢</w:t>
      </w:r>
      <w:r>
        <w:rPr/>
        <w:t>ꥏ</w:t>
      </w:r>
      <w:r>
        <w:rPr/>
        <w:t>攻嘦슬슬涮卷䕷教쉒㩶䩳䡊灨⍪㑩爣湰偐汕杙슿컂</w:t>
      </w:r>
      <w:r>
        <w:rPr/>
        <w:t>ꕔ</w:t>
      </w:r>
      <w:r>
        <w:rPr/>
        <w:t>⡢</w:t>
      </w:r>
      <w:r>
        <w:rPr/>
        <w:t>丳㦮쉂㦘숰⥖䰰숹☣</w:t>
      </w:r>
      <w:r>
        <w:rPr/>
        <w:t>ꕬ</w:t>
      </w:r>
      <w:r>
        <w:rPr/>
        <w:t>轢䝹숥쉟㔩㬩걎⨪⩯抬呁捱ㆩ㣂丶䞩땆来幤⨮숲䑆响㙞柂䑚塦ꅧ楪嘹㯂♞兺碬烂</w:t>
      </w:r>
      <w:r>
        <w:rPr/>
        <w:t>ꔻ</w:t>
      </w:r>
      <w:r>
        <w:rPr/>
        <w:t>慙搵㍬眱睂㈲썋쉄⾡攺☮</w:t>
      </w:r>
      <w:r>
        <w:rPr/>
        <w:t>ꥋ</w:t>
      </w:r>
      <w:r>
        <w:rPr/>
        <w:t>䘰剈繸숲頹</w:t>
      </w:r>
      <w:r>
        <w:rPr/>
        <w:t>ꕌ</w:t>
      </w:r>
      <w:r>
        <w:rPr/>
        <w:t>䪏盂呀牄兏繇</w:t>
      </w:r>
      <w:r>
        <w:rPr/>
        <w:t>ꥌ</w:t>
      </w:r>
      <w:r>
        <w:rPr/>
        <w:t>㙓</w:t>
      </w:r>
      <w:r>
        <w:rPr/>
        <w:t>ꦡ</w:t>
      </w:r>
      <w:r>
        <w:rPr/>
        <w:t>录숣飂㥬䭄漭轈捨</w:t>
      </w:r>
      <w:r>
        <w:rPr/>
        <w:t>ⵓ</w:t>
      </w:r>
      <w:r>
        <w:rPr/>
        <w:t>촶껂坹奟潇櫂瀸䱙卶爥桥ꥷ싂䨭爰㤬䛂䚥啇幢湨ꥯ䷂呚䅘ꍹ繨⎮䋂晾戣䵶春䕑仂㓍痂ぎ썵椷⮏쉀瑳쉗䫂쉮쉍⤪噀䤸棂싂怵Ⓜ䛂辘⵮숪㍎</w:t>
      </w:r>
      <w:r>
        <w:rPr/>
        <w:t>ⲵ</w:t>
      </w:r>
      <w:r>
        <w:rPr/>
        <w:t>亩槂ꍁ</w:t>
      </w:r>
      <w:r>
        <w:rPr/>
        <w:t>ꤽ</w:t>
      </w:r>
      <w:r>
        <w:rPr/>
        <w:t>䩙쉶涏㵫柂䩦썂䵲䕺䉞桕泂彃ꥵ捤⨷쉡乲呪쵾⭺埃⍌㔳飂夥⯂숻䕩</w:t>
      </w:r>
      <w:r>
        <w:rPr/>
        <w:t>⡡</w:t>
      </w:r>
      <w:r>
        <w:rPr/>
        <w:t>梩㡙쉫</w:t>
      </w:r>
      <w:r>
        <w:rPr/>
        <w:t>ꥑ</w:t>
      </w:r>
      <w:r>
        <w:rPr/>
        <w:t>㍞畸剌噶⚱슣捶浌⩩䍢뭺㴹嫂▩顃쉘剌ꥹ</w:t>
      </w:r>
      <w:r>
        <w:rPr/>
        <w:t>ⱶ▣</w:t>
      </w:r>
      <w:r>
        <w:rPr/>
        <w:t>숴쉯쉀</w:t>
      </w:r>
      <w:r>
        <w:rPr/>
        <w:t>ꤶ</w:t>
      </w:r>
      <w:r>
        <w:rPr/>
        <w:t>兢橋뼹爴栯䝸</w:t>
      </w:r>
      <w:r>
        <w:rPr/>
        <w:t>ⴻ</w:t>
      </w:r>
      <w:r>
        <w:rPr/>
        <w:t>轰</w:t>
      </w:r>
      <w:r>
        <w:rPr/>
        <w:t>⡁</w:t>
      </w:r>
      <w:r>
        <w:rPr/>
        <w:t>䉵狂䱀瀻㵤䕱⹍녱㕏㉑</w:t>
      </w:r>
      <w:r>
        <w:rPr/>
        <w:t>ⵖ⴫</w:t>
      </w:r>
      <w:r>
        <w:rPr/>
        <w:t>塐桦㯂녎숰楞뼥椪䕖猰⥋照숫⤥杂㎱쎬唽</w:t>
      </w:r>
      <w:r>
        <w:rPr/>
        <w:t>ⳃ</w:t>
      </w:r>
      <w:r>
        <w:rPr/>
        <w:t>숵㇂㶥쉍暘嚵た磂㤶숳㒡䑢敵㵥기猯싂杦窡瓂熩㡎쉢숵绂넪䎬</w:t>
      </w:r>
      <w:r>
        <w:rPr/>
        <w:t>ꕅ</w:t>
      </w:r>
      <w:r>
        <w:rPr/>
        <w:t>⺡䟂ꄪ幱⿂参晕穄丸悡敷⿂顆⽉棂쉞坟</w:t>
      </w:r>
      <w:r>
        <w:rPr/>
        <w:t>ⴳ</w:t>
      </w:r>
      <w:r>
        <w:rPr/>
        <w:t>䭦쉮㢬䵬橫쉚⩔恍쉆䢣楎橅㥤⩱</w:t>
      </w:r>
      <w:r>
        <w:rPr/>
        <w:t>꤭◂</w:t>
      </w:r>
      <w:r>
        <w:rPr/>
        <w:t>轢恑䤦땦䖘汎걾⌰乡捗坳戺び猪污䝘</w:t>
      </w:r>
      <w:r>
        <w:rPr/>
        <w:t>⡨</w:t>
      </w:r>
      <w:r>
        <w:rPr/>
        <w:t>䯂</w:t>
      </w:r>
      <w:r>
        <w:rPr/>
        <w:t>ꥇ</w:t>
      </w:r>
      <w:r>
        <w:rPr/>
        <w:t>ꎘ剞佳칪䎿㥹⭥湈漬䩊橀參匽泂</w:t>
      </w:r>
      <w:r>
        <w:rPr/>
        <w:t>꥓</w:t>
      </w:r>
      <w:r>
        <w:rPr/>
        <w:t>顆䐵쉕䌮녵숯卡戰煐츶㍄㌊</w:t>
      </w:r>
      <w:r>
        <w:rPr/>
        <w:t>ꤪ</w:t>
      </w:r>
      <w:r>
        <w:rPr/>
        <w:t>㪵捱婞牐䭑㗂恣扢쵅嘯☯</w:t>
      </w:r>
      <w:r>
        <w:rPr/>
        <w:t>ꤣ</w:t>
      </w:r>
      <w:r>
        <w:rPr/>
        <w:t>轵꺩쌸컍塮恕㑸纩禮祊㉤㈱㴯쉭☰⿃眵汀摹飂䉨㌳轉䉧榮쉺皻</w:t>
      </w:r>
      <w:r>
        <w:rPr/>
        <w:t>꥓</w:t>
      </w:r>
      <w:r>
        <w:rPr/>
        <w:t>㝩牘父燂慉뾣깩숥③媡倩ꄮ䭟务係䡁㮥㉭乢顥쉸䷃倨⏍浱唽欶礩䰫숪曂곂</w:t>
      </w:r>
      <w:r>
        <w:rPr/>
        <w:t>ꦏ</w:t>
      </w:r>
      <w:r>
        <w:rPr/>
        <w:t>숪숫幅奇伲皻⬰娴䬳猱뼨䮻䄵猣췍㝧坦撵憻깭坘榏牲㕒機칆偧版⥚渴⩁㛂䛍戻根꺻쵲炣ꏂ瑥桗쉄牦䳂㚣漷䦱帯匨窬縶㡔忂杋凂㍄祎숺杪顮㡞ꅒ㚏ぇ썩颏㙟㉸썅㌯䩟쉧쉭套偬㥘딦瀳楴嘸剀慬㩺歭䟂䋂⼸뇂冩晣㴤竂쉠쉴㭫札⭌䆿꺡ꌦꅟ䋂慮ㅵ㌸</w:t>
      </w:r>
      <w:r>
        <w:rPr/>
        <w:t>⡺</w:t>
      </w:r>
      <w:r>
        <w:rPr/>
        <w:t>녥乾獞呵쉂충灠䥞機䟂硖䑐剀껂㪿刦恾㍅偌䮡杭䕂畷⥆復쉅숸璻䱹極䩁洪幉旂㕖歰</w:t>
      </w:r>
      <w:r>
        <w:rPr/>
        <w:t>⡵</w:t>
      </w:r>
      <w:r>
        <w:rPr/>
        <w:t>㬪啓쉑輲䫂䍖䠶쵄</w:t>
      </w:r>
      <w:r>
        <w:rPr/>
        <w:t>ꗂ</w:t>
      </w:r>
      <w:r>
        <w:rPr/>
        <w:t>湳싍剱潅牌㌸䄸㔮偂㙪槂䆻뽲偸䁠契乴夸⛂⭌⦘僃䭋慡쉂榻㴭暩뇂灯㶣䖬╗䨣갦娶繀灏긦儹䥒濃煢囂㍠晫獶䉩⥾溏喩硐唯촣슩䞣䅔䔺婧뽁췂쉂ㄵ䙸ꇂ嗂浫䎩獉懂⥬쉐㢣⫂⥀싂猷煊夲땭竂⹪呦숪㍗쉊</w:t>
      </w:r>
      <w:r>
        <w:rPr/>
        <w:t>⡉⯎</w:t>
      </w:r>
      <w:r>
        <w:rPr/>
        <w:t>彸㥧刴㔯迃盂婅䋎⪵〩⑃圫</w:t>
      </w:r>
      <w:r>
        <w:rPr/>
        <w:t>ꕳ</w:t>
      </w:r>
      <w:r>
        <w:rPr/>
        <w:t>榣</w:t>
      </w:r>
      <w:r>
        <w:rPr/>
        <w:t>Ⳃ</w:t>
      </w:r>
      <w:r>
        <w:rPr/>
        <w:t>庣顑숲䠣䑅祊⼨ꅁ楹䤪湙숺础攮쉃奓朽䨷ꍘ</w:t>
      </w:r>
      <w:r>
        <w:rPr/>
        <w:t>ꕚ</w:t>
      </w:r>
      <w:r>
        <w:rPr/>
        <w:t>䖱⮣䕗숤灞秂䔭烂敖ꄨ㑁쉱ꅞ砥쵳䱭剫슬圲땂쉯ꌯ캮轉싂栽㵖⩮⨽梩䓂杺欸뾵숲⍊썔復㣂奨枻䠺깍㭭䁾㝵䑺华䱚숤䍫숵磂祊猤幕煘㩆</w:t>
      </w:r>
      <w:r>
        <w:rPr/>
        <w:t>ꕍ</w:t>
      </w:r>
      <w:r>
        <w:rPr/>
        <w:t>⡐⭘</w:t>
      </w:r>
      <w:r>
        <w:rPr/>
        <w:t>䱷轷쉁</w:t>
      </w:r>
      <w:r>
        <w:rPr/>
        <w:t>Ⳃ</w:t>
      </w:r>
      <w:r>
        <w:rPr/>
        <w:t>湄㖬쉲䩟⥹䪮楫灾硔쉑䑭㒬䜨橌ꅰ䵎놱燂妣䭮澥椳</w:t>
      </w:r>
      <w:r>
        <w:rPr/>
        <w:t>ⶡ</w:t>
      </w:r>
      <w:r>
        <w:rPr/>
        <w:t>奆㋂⪮⑀潧䛂⤻㭙心㙠칟⚩玮氣␱敉䈲땊轗⤩㩲ガ儮⌸딭灲뿂櫂묥⪿噄束녲쉕ㅭㅫ떥顟捗杧䱗噀殮ꍌ颱㮏払ꍩ睰쉠婹땈㍟拂땖玥瀷◂䕂㍣㙑戽꥗机祱盂滃顕⑹⑌䰲㬶珂顨瘊⬦㙘꺬柎歋璘⾥穅㛂䈣숻湱䆣㝂䕡昪걮椵쉫敀朥测戯ㅔ珂桯䅉䑠䱄䭲숸㷂橠㕙弫曎睠길擂䘶畋暏䩖噣</w:t>
      </w:r>
      <w:r>
        <w:rPr/>
        <w:t>⠻</w:t>
      </w:r>
      <w:r>
        <w:rPr/>
        <w:t>兣䘶慍杨吨㙞┻␲夤䝡煾繞偤牚</w:t>
      </w:r>
      <w:r>
        <w:rPr/>
        <w:t>ꖱ</w:t>
      </w:r>
      <w:r>
        <w:rPr/>
        <w:t>猰圹곂촦넴녉捈딬䝵䩸㩠夤딫㵓㥩</w:t>
      </w:r>
      <w:r>
        <w:rPr/>
        <w:t>ⶩ</w:t>
      </w:r>
      <w:r>
        <w:rPr/>
        <w:t>㑮뗂煡畐槂涿湒⫂呓㝡怷뾿潇熱凂唪ꥺ癏뇂숲␷烂揂㍍晚㛂䵮炻䮻劬⮱嘰㩅㬱䷂쉸⿂쉆♶燂</w:t>
      </w:r>
      <w:r>
        <w:rPr/>
        <w:t>ⱒ</w:t>
      </w:r>
      <w:r>
        <w:rPr/>
        <w:t>⽣뽭求⫎䵊啈竂㤣⺬쉥넳쉬㋂</w:t>
      </w:r>
      <w:r>
        <w:rPr/>
        <w:t>ⱦ</w:t>
      </w:r>
      <w:r>
        <w:rPr/>
        <w:t>䶮㍕䵃㙅浄煇祫䱵녒䱫땙ꇂ㍯扉壃䵸슮㩢ㅙ䞡䕣琺숰㕙믂㣎䐥㔫ㅫ䡱갴橳⩗䏂㕳ꌣ夺㨤쉬䶩噱庻쌪䖱⹧㡎厮勂獤䙘쉑湖䒣瀶獌娹뼷頪扩福</w:t>
      </w:r>
      <w:r>
        <w:rPr/>
        <w:t>ꥃ</w:t>
      </w:r>
      <w:r>
        <w:rPr/>
        <w:t>儻쉙</w:t>
      </w:r>
      <w:r>
        <w:rPr/>
        <w:t>ⲏ</w:t>
      </w:r>
      <w:r>
        <w:rPr/>
        <w:t>村싍⨭婭绂廂⺵桪컂⦬땞煔擂䭯슩녱䀮㜻歨煣䝔塵䷂㕩䴬海怷慯顉걆橏傻기쉗硬愹幎쉦佞瑚烂㛂ꌵ橱剰⌸䒱츫싂頴盂땂愰痃쉵価轰䤱ヂぶ擂</w:t>
      </w:r>
      <w:r>
        <w:rPr/>
        <w:t>ꗂ</w:t>
      </w:r>
      <w:r>
        <w:rPr/>
        <w:t>咩쉏匨牰䞏쵩煙煂숤䟂淂扨潆⫂묤灚ꏂ㛂瑾뮣縴⽩〸匣䵢ꎬ獓槂凂</w:t>
      </w:r>
      <w:r>
        <w:rPr/>
        <w:t>ꥄ</w:t>
      </w:r>
      <w:r>
        <w:rPr/>
        <w:t>䉆䬪匣廎榘</w:t>
      </w:r>
      <w:r>
        <w:rPr/>
        <w:t>⵰</w:t>
      </w:r>
      <w:r>
        <w:rPr/>
        <w:t>䅡ꄫ㑁쉴坥</w:t>
      </w:r>
      <w:r>
        <w:rPr/>
        <w:t>Ⳃ</w:t>
      </w:r>
      <w:r>
        <w:rPr/>
        <w:t>ꥷ넫灃슮ㅐ䮘녀轅扸㞻䥬奦摭朦쉄놱塂甥挽䕪쉗伬沥㑋杘䌦쉇숽䔶쵁浧津쵥䩙汨䌶</w:t>
      </w:r>
      <w:r>
        <w:rPr/>
        <w:t>ⵥ</w:t>
      </w:r>
      <w:r>
        <w:rPr/>
        <w:t>乪숸쉃촱┺橶칃㩋뼸⤽⌯껂䴪䤫拂噟믂䭆⪮</w:t>
      </w:r>
      <w:r>
        <w:rPr/>
        <w:t>ꤥ</w:t>
      </w:r>
      <w:r>
        <w:rPr/>
        <w:t>쉢秂瑐瑈捎䏂摎쉃㌤쉩뿂癮䕱㑇</w:t>
      </w:r>
      <w:r>
        <w:rPr/>
        <w:t>ꖵ⭏</w:t>
      </w:r>
      <w:r>
        <w:rPr/>
        <w:t>愦땨灓何梏쉮슬⺩㐶䄤⫂澏칸䩷♚쏂攸슏☱敺幠輶攫䅧땠濂䅍䑒⺏</w:t>
      </w:r>
      <w:r>
        <w:rPr/>
        <w:t>ⵢ</w:t>
      </w:r>
      <w:r>
        <w:rPr/>
        <w:t>唰</w:t>
      </w:r>
      <w:r>
        <w:rPr/>
        <w:t>ⷂ</w:t>
      </w:r>
      <w:r>
        <w:rPr/>
        <w:t>㩔矂뼴汐쉨쉉假ギ睷杂⽟쉍쉍氤춬攷</w:t>
      </w:r>
      <w:r>
        <w:rPr/>
        <w:t>ꤱ</w:t>
      </w:r>
      <w:r>
        <w:rPr/>
        <w:t>숵㨱♒⍔</w:t>
      </w:r>
      <w:r>
        <w:rPr/>
        <w:t>ꦩ</w:t>
      </w:r>
      <w:r>
        <w:rPr/>
        <w:t>쉦瑋縯碮♹격瘽嘪塊⪥澱础㴵쉒愯뽦圫婂숳䕎楪睃戽뗂숯牯沏䅇ㅯ㍬嘮噏뿂싂쉘ꄹ夦䷂䤺쉣☳捪◎쉇뼩䚣</w:t>
      </w:r>
      <w:r>
        <w:rPr/>
        <w:t>⡑</w:t>
      </w:r>
      <w:r>
        <w:rPr/>
        <w:t>猻뇂旂⍑䕑</w:t>
      </w:r>
      <w:r>
        <w:rPr/>
        <w:t>ꔯ</w:t>
      </w:r>
      <w:r>
        <w:rPr/>
        <w:t>䁫ꥩ쌸쉐䉃幐䚮楁갴湙䘹䅈刱䤪穖츽慘</w:t>
      </w:r>
      <w:r>
        <w:rPr/>
        <w:t>ꖮ</w:t>
      </w:r>
      <w:r>
        <w:rPr/>
        <w:t>焴⤹杺쌰睋揂⍯</w:t>
      </w:r>
      <w:r>
        <w:rPr/>
        <w:t>ꖩ</w:t>
      </w:r>
      <w:r>
        <w:rPr/>
        <w:t>牥䑹땋婖搣傩넊彧䍁㑫潟쉢⽉偯塭쉖愸㬵쉃딷쉏畐칮妡䏎捔噠禘渻噆摓頻甪摾⩄⩹걧썳飂䑋䄽䪿熱츶啠硁喬幅溮╵컂婧넣㨰彞秂㕺則佪쉾杆颬牏眸땬獉嚣쵒畊䭧穱뗂싂䜦쉳⥚싂埍䦿</w:t>
      </w:r>
      <w:r>
        <w:rPr/>
        <w:t>ⱶ</w:t>
      </w:r>
      <w:r>
        <w:rPr/>
        <w:t>쉋㘩敞䜬</w:t>
      </w:r>
      <w:r>
        <w:rPr/>
        <w:t>ꤹ</w:t>
      </w:r>
      <w:r>
        <w:rPr/>
        <w:t>䝙䤬ㅎ㵉깪숱潰땧住揂䲻顣⍡㝮坯㜳뽬灅玵轃䍵쉩幤⭄㕮싂⌨</w:t>
      </w:r>
      <w:r>
        <w:rPr/>
        <w:t>ꤨ</w:t>
      </w:r>
      <w:r>
        <w:rPr/>
        <w:t>瑖䠪♷䍏㙕</w:t>
      </w:r>
      <w:r>
        <w:rPr/>
        <w:t>Ⱕ⭟</w:t>
      </w:r>
      <w:r>
        <w:rPr/>
        <w:t>쉺憵⍫牲</w:t>
      </w:r>
      <w:r>
        <w:rPr/>
        <w:t>ⱕ</w:t>
      </w:r>
      <w:r>
        <w:rPr/>
        <w:t>爬㩏抏䵞</w:t>
      </w:r>
      <w:r>
        <w:rPr/>
        <w:t>ⲥ</w:t>
      </w:r>
      <w:r>
        <w:rPr/>
        <w:t>橷冱昴桯걷⽗⑇㤺⨺싂⭂뾘弫□顱湈쉰숨쉂</w:t>
      </w:r>
      <w:r>
        <w:rPr/>
        <w:t>ꥎ</w:t>
      </w:r>
      <w:r>
        <w:rPr/>
        <w:t>ⱳ</w:t>
      </w:r>
      <w:r>
        <w:rPr/>
        <w:t>䩱幞挵欲⺘硊㣃獎椷걥䱾㌶娻噚穦祠㄰奟兹硇嫂塈숨ꅢ</w:t>
      </w:r>
      <w:r>
        <w:rPr/>
        <w:t>ⴻ</w:t>
      </w:r>
      <w:r>
        <w:rPr/>
        <w:t>쉞㔶劬</w:t>
      </w:r>
      <w:r>
        <w:rPr/>
        <w:t>⠹</w:t>
      </w:r>
      <w:r>
        <w:rPr/>
        <w:t>쉑樬</w:t>
      </w:r>
      <w:r>
        <w:rPr/>
        <w:t>ꤱ◃</w:t>
      </w:r>
      <w:r>
        <w:rPr/>
        <w:t>䡆町뽇쉺灒伽녔䩈캘態李渽䩭圻때纱搳⭦䄻䊵瑥汴礴노깫ヂ䕑琪栤ㅓ婺氷쉁㞿廃扬辵䑥쉴⚏牚녘ぢ䍪迂毂싂殡㵩穰礣쉄呯楌焽㒏痂唩⍥䨬⫂啰乳倻彩㤪땴撬㑆盂係圪</w:t>
      </w:r>
      <w:r>
        <w:rPr/>
        <w:t>⢣</w:t>
      </w:r>
      <w:r>
        <w:rPr/>
        <w:t>恶따浫摭勍橅쵀숱矂告싂⦻轂갶⑯습䕪挽⼤ꅑ⩄卓洹걬숦</w:t>
      </w:r>
      <w:r>
        <w:rPr/>
        <w:t>ꕢ</w:t>
      </w:r>
      <w:r>
        <w:rPr/>
        <w:t>⡌</w:t>
      </w:r>
      <w:r>
        <w:rPr/>
        <w:t>칓⭧戶쵏</w:t>
      </w:r>
      <w:r>
        <w:rPr/>
        <w:t>ⵣ</w:t>
      </w:r>
      <w:r>
        <w:rPr/>
        <w:t>橩㩇㡧睓긻㑖㇃뼺</w:t>
      </w:r>
      <w:r>
        <w:rPr/>
        <w:t>ꦩ</w:t>
      </w:r>
      <w:r>
        <w:rPr/>
        <w:t>欯䝥뽋堷숺繱漪徿⬭丣䠺쏂吪⨦⏂숦捹忂숫쉷</w:t>
      </w:r>
      <w:r>
        <w:rPr/>
        <w:t>ⷂ</w:t>
      </w:r>
      <w:r>
        <w:rPr/>
        <w:t>猴䝰娻磂摔竍䭓㷂깵督␷扔㝲睥澥䥌</w:t>
      </w:r>
      <w:r>
        <w:rPr/>
        <w:t>ⴤ</w:t>
      </w:r>
      <w:r>
        <w:rPr/>
        <w:t>捞皣猥娰숭ꥧ쉉숹ꇂ뗂橯쉚쉱숪䩠⬩㉠澱务䴰ㆬ晥唻枩歺僂洣䅚☲슥啘</w:t>
      </w:r>
      <w:r>
        <w:rPr/>
        <w:t>⡟</w:t>
      </w:r>
      <w:r>
        <w:rPr/>
        <w:t>슘湃嫂熩⍧敨刽睌熡䔺ꄴ㧍□ぬ擎顓曂噮稳琸</w:t>
      </w:r>
      <w:r>
        <w:rPr/>
        <w:t>ⵦ</w:t>
      </w:r>
      <w:r>
        <w:rPr/>
        <w:t>橷碘숥싂洺䩂땅숽슿䡧䪬ぃ顮炬婉潏뽈柂⑊䤪嘱婰⨤䀨딴渪</w:t>
      </w:r>
      <w:r>
        <w:rPr/>
        <w:t>ꥂ</w:t>
      </w:r>
      <w:r>
        <w:rPr/>
        <w:t>䑦㏂</w:t>
      </w:r>
      <w:r>
        <w:rPr/>
        <w:t>ⵈ</w:t>
      </w:r>
      <w:r>
        <w:rPr/>
        <w:t>畬䫂な犱猣걕顄彚棂숽䣍쉪⬯</w:t>
      </w:r>
      <w:r>
        <w:rPr/>
        <w:t>ꦘ</w:t>
      </w:r>
      <w:r>
        <w:rPr/>
        <w:t>瑱숳勂獨䱷깙⾱呲</w:t>
      </w:r>
      <w:r>
        <w:rPr/>
        <w:t>ꕵ</w:t>
      </w:r>
      <w:r>
        <w:rPr/>
        <w:t>乃灢睏眭桬슩狂䑳꥚䳂⑟䩂侻䗂쉢䒘쉗츽㌳琭丳</w:t>
      </w:r>
      <w:r>
        <w:rPr/>
        <w:t>Ⱘ</w:t>
      </w:r>
      <w:r>
        <w:rPr/>
        <w:t>瀣⹕⨶䡯呺祊슣桚䳃娲堭侏쉞桩숯繱숽⧎㡆䙔沘슡⒏䝫쉸㎻䱶⭖깆㭇橚</w:t>
      </w:r>
      <w:r>
        <w:rPr/>
        <w:t>ⲱ</w:t>
      </w:r>
      <w:r>
        <w:rPr/>
        <w:t>砭놡纱扒乘呠䅫䒣搣㦱席㕒␹繓㵆颬狂숪杘椵䮘싂㬊竂敌♬䲵촸䱺助牴쉫坢걶囃▵㝚漥婔⑍昽曂媡㥊畞兇㝡乚潩弩싂串</w:t>
      </w:r>
      <w:r>
        <w:rPr/>
        <w:t>⣂</w:t>
      </w:r>
      <w:r>
        <w:rPr/>
        <w:t>忂畳</w:t>
      </w:r>
      <w:r>
        <w:rPr/>
        <w:t>⡱</w:t>
      </w:r>
      <w:r>
        <w:rPr/>
        <w:t>䅧婠떿祉坁뿂䥞⻍噭住ㅣ꺏轚䕉扑⻃쉴湟晚㵢䝐桯ꏂ뼮瓃싂乁䀨깆婅⴩䁖㜴䡹⮡뭃⹀</w:t>
      </w:r>
      <w:r>
        <w:rPr/>
        <w:t>Ⳃ</w:t>
      </w:r>
      <w:r>
        <w:rPr/>
        <w:t>습毂亱幣啬睫쉫슬넣换杆严嘽䰣い沘㛍쵺쎥㫍</w:t>
      </w:r>
      <w:r>
        <w:rPr/>
        <w:t>ⵁ</w:t>
      </w:r>
      <w:r>
        <w:rPr/>
        <w:t>剠頲</w:t>
      </w:r>
      <w:r>
        <w:rPr/>
        <w:t>ꕵ</w:t>
      </w:r>
      <w:r>
        <w:rPr/>
        <w:t>癃ꥳ㨭活쉅䜤땟싂쏎⌶磂汏</w:t>
      </w:r>
      <w:r>
        <w:rPr/>
        <w:t>Ⳃ</w:t>
      </w:r>
      <w:r>
        <w:rPr/>
        <w:t>䁄뗂漶侣䍓ぎ堫숱ね湾䍈쉵在冥䎩扪쉟剬汘瘹桲䦘䥂太杁撩䱫圹厬숭縣㴹쉈塳䵨奈⩙块㥠溥欮쉂䵈珍치䱁㴪쉡䀱㥖⨬㭭潬勂⩣硵唫썀숱堤卣숹穭奉╥挰쵤⑦两슩싂兹촽뼺쉚촫쉭⑆婏䌤</w:t>
      </w:r>
      <w:r>
        <w:rPr/>
        <w:t>ꥇ</w:t>
      </w:r>
      <w:r>
        <w:rPr/>
        <w:t>쉎㕢숮䳂습飂쉉칉㭯啘♍ꥶ깁䈳⥟偦⻂䯂乯瑕䑕湕츻䖩ꍄ</w:t>
      </w:r>
      <w:r>
        <w:rPr/>
        <w:t>ⷂ</w:t>
      </w:r>
      <w:r>
        <w:rPr/>
        <w:t>偸⩟꺡䍵쉀ꎥ㮬슡ꍸ뭊슿쉠쵔䲣碏敤瞣瑄䵓湬녖浫</w:t>
      </w:r>
      <w:r>
        <w:rPr/>
        <w:t>ⱄ</w:t>
      </w:r>
      <w:r>
        <w:rPr/>
        <w:t>쵙긴</w:t>
      </w:r>
      <w:r>
        <w:rPr/>
        <w:t>ꤽ</w:t>
      </w:r>
      <w:r>
        <w:rPr/>
        <w:t>朷㵵숰珂</w:t>
      </w:r>
      <w:r>
        <w:rPr/>
        <w:t>Ⳃ</w:t>
      </w:r>
      <w:r>
        <w:rPr/>
        <w:t>ꅩ㤪䳂浶쉕䍁㌮砱쉕狂䤲䧍噫吳䈺䠬㮣剆䳂縺䏂</w:t>
      </w:r>
      <w:r>
        <w:rPr/>
        <w:t>⡅⢡</w:t>
      </w:r>
      <w:r>
        <w:rPr/>
        <w:t>⽮겣䭱奁⨪剃㩰柎佢畠璵뽙쉮</w:t>
      </w:r>
      <w:r>
        <w:rPr/>
        <w:t>⡹</w:t>
      </w:r>
      <w:r>
        <w:rPr/>
        <w:t>㧂뗂ꏂ廂ꍌ겣縥䴻浫窏徻䕸伱慳㥑</w:t>
      </w:r>
      <w:r>
        <w:rPr/>
        <w:t>꧂</w:t>
      </w:r>
      <w:r>
        <w:rPr/>
        <w:t>慬桫㍯쉯礪㜲吸촣嘦灃ꏂ䩤惂䥂딵싂녙걶쉅㏂칓숭㩵唳決稥䨱憥摦牴쉟怣㦱侻伹␩圬㌶뭊숽䵃뭗⨽卋㔹ꥭ넪싎潺숳輵䔥ꥦ欭煓♇桒䡧䐫⽀䡭</w:t>
      </w:r>
      <w:r>
        <w:rPr/>
        <w:t>ꔬ</w:t>
      </w:r>
      <w:r>
        <w:rPr/>
        <w:t>珂쉈䉅牘䕃Ⓝ恒◂桮乫务습䍡숩塦歇䲥堥䇍슱睾潥㣍⩇䙦垩碣⍮濃慶㥞晢䞘䴳㑫䂬礦䵇祠彵渵꥞摮䌺沱䱳㧂区䲬頦⭶⑂䉶╮搱㊡狂뽦숪깃⪣槂剎쉴뽙埂䥰稯믂⪱啶晪求⍭뇎慇㙖䍍ꥵ急愭瀺⺡慥쵑㉃瑓⼮㊡杈쉄瑚숥䣂⭒䊻哂渱棂楔㨪⥹⥠潊題轂싂싂ꍱ㟎</w:t>
      </w:r>
      <w:r>
        <w:rPr/>
        <w:t>Ɱ</w:t>
      </w:r>
      <w:r>
        <w:rPr/>
        <w:t>㵇㵘䡊眶係갺ꍥ뽸㵒䥉⭧媩</w:t>
      </w:r>
      <w:r>
        <w:rPr/>
        <w:t>Ⱔ</w:t>
      </w:r>
      <w:r>
        <w:rPr/>
        <w:t>甸協㪩쉆繣杹汏欭迂습쌬딳╖扂숣栭쵳啰뽋䘳␣杏</w:t>
      </w:r>
      <w:r>
        <w:rPr/>
        <w:t>ⷂ</w:t>
      </w:r>
      <w:r>
        <w:rPr/>
        <w:t>戣쌯盂숊睈婘摶⿂㥨呾轋啰渱睭忂娸縦</w:t>
      </w:r>
      <w:r>
        <w:rPr/>
        <w:t>Ⱡ</w:t>
      </w:r>
      <w:r>
        <w:rPr/>
        <w:t>偟牀伪㩗愱枻忂〤渣繴쉈䯂⑯䉵乒㭰⨹软쉆掵⩐㶿碩昪煏</w:t>
      </w:r>
      <w:r>
        <w:rPr/>
        <w:t>⠹</w:t>
      </w:r>
      <w:r>
        <w:rPr/>
        <w:t>濂ꌸ晨縮⤹䳂朻妻</w:t>
      </w:r>
      <w:r>
        <w:rPr/>
        <w:t>ꤷꤪ</w:t>
      </w:r>
      <w:r>
        <w:rPr/>
        <w:t>杈╋㭯塅榏㛍숸</w:t>
      </w:r>
      <w:r>
        <w:rPr/>
        <w:t>⡶</w:t>
      </w:r>
      <w:r>
        <w:rPr/>
        <w:t>盂浆떣ꍗ⹮嘺䙮䭌湈㬳䥗䑙㙡婁啨塰顋ꥦ㩪썬깯䉷廂䠷숴䂏슥呬䖣儴噌쉏⨤⍎制䎏뼷圵䭡䙯女㴶䱯佾挨</w:t>
      </w:r>
      <w:r>
        <w:rPr/>
        <w:t>ⵕ</w:t>
      </w:r>
      <w:r>
        <w:rPr/>
        <w:t>䍯昤偨싂繰濎䱯彧㑕ꄯ㴣㑰쉱ꌶ弦ꥫ㈵䱴䴲䟂乓㕦</w:t>
      </w:r>
      <w:r>
        <w:rPr/>
        <w:t>⡬</w:t>
      </w:r>
      <w:r>
        <w:rPr/>
        <w:t>弴갦⫂彦牘塃㉨쉔輶䗃滂㩣堽侮㝖掘噚</w:t>
      </w:r>
      <w:r>
        <w:rPr/>
        <w:t>⣂</w:t>
      </w:r>
      <w:r>
        <w:rPr/>
        <w:t>䁧䍘穯呾㥒坤嚘砻浙쉳瞬☽쉶</w:t>
      </w:r>
      <w:r>
        <w:rPr/>
        <w:t>꧂</w:t>
      </w:r>
      <w:r>
        <w:rPr/>
        <w:t>䒏婀敦㞘쎏뭞ꇂ㓂场</w:t>
      </w:r>
      <w:r>
        <w:rPr/>
        <w:t>⡔⡹</w:t>
      </w:r>
      <w:r>
        <w:rPr/>
        <w:t>ꅱ獮浏怮</w:t>
      </w:r>
      <w:r>
        <w:rPr/>
        <w:t>ꔽ</w:t>
      </w:r>
      <w:r>
        <w:rPr/>
        <w:t>싂㙅怽깺瓂恩啹夷ꅳ䙨獹稵猴쉚牾猻㩔⭠恫窿㌱숱ꆣ䫃擂歖佊杺轐⽳眣쵮⍄浂睓䡯湕䍒쉀拂㠺坋⯂杬剾긴</w:t>
      </w:r>
      <w:r>
        <w:rPr/>
        <w:t>ꦿ</w:t>
      </w:r>
      <w:r>
        <w:rPr/>
        <w:t>煳ㅆ넥䝱믂쉌묱㵚⥒䯂⮱㜨䓂㙪㶡䤩㘯瀸潬놥㠰ꅚ䕖</w:t>
      </w:r>
      <w:r>
        <w:rPr/>
        <w:t>ꕣ</w:t>
      </w:r>
      <w:r>
        <w:rPr/>
        <w:t>湦啀䨺쉎䢱⽪湌䥮轔⥠녖䑕婭㵠곂갸桥焹廂㭁ꅙ琭轚礩䎻励숬</w:t>
      </w:r>
      <w:r>
        <w:rPr/>
        <w:t>ꤹ</w:t>
      </w:r>
      <w:r>
        <w:rPr/>
        <w:t>쉈唩썱搵䇂</w:t>
      </w:r>
      <w:r>
        <w:rPr/>
        <w:t>ꤥ</w:t>
      </w:r>
      <w:r>
        <w:rPr/>
        <w:t>쵴숲㵵㵭㑒㉤뿍扚獍急긭ㅕ</w:t>
      </w:r>
      <w:r>
        <w:rPr/>
        <w:t>ꕥ</w:t>
      </w:r>
      <w:r>
        <w:rPr/>
        <w:t>擂⥴싂쌨쵉䨪⛂녩斩嗃㴶洨깏뿍쉪ぢ橘潱坢橤싂䰪</w:t>
      </w:r>
      <w:r>
        <w:rPr/>
        <w:t>ⱒ</w:t>
      </w:r>
      <w:r>
        <w:rPr/>
        <w:t>녤⹠ꍘ晋㩷形칞ꍎ땶䦩䗂䙺⹏倲쉏搬▩皣猵坭潒奣榬䕃婶썱恊䇂吰갥⩙類飂溘绍꥚䵷矂녹ꌤ쉚⨭伶┽埍䝡刽䭹勂䩵捋묩甥㠺ꅵ湉澩㥦夽걣䴽䅃塪喱偍㩡䢩瑏㑒䪱⛂㮣栩囂쉱㐴ㅤ⍅坊칣潩睗支晉ㅉ쉙쉢쉎姂琵뽥䯂쉷嚮㑖⥒㫂쉣䩓漲쉍湁柂⭦偘쉸本뼷⥔䜪漥䁖싂㟂泂㌪氰呇쉙瓎㜷䅁僂摧숶摶ꅷ</w:t>
      </w:r>
      <w:r>
        <w:rPr/>
        <w:t>꧂</w:t>
      </w:r>
      <w:r>
        <w:rPr/>
        <w:t>拂䈱䉰栬갷嘰</w:t>
      </w:r>
      <w:r>
        <w:rPr/>
        <w:t>ⱡ</w:t>
      </w:r>
      <w:r>
        <w:rPr/>
        <w:t>倲땁喣</w:t>
      </w:r>
      <w:r>
        <w:rPr/>
        <w:t>Ⱜ⣂</w:t>
      </w:r>
      <w:r>
        <w:rPr/>
        <w:t>疵칕橡䵭硔⻂⏂埃卨ㅁ뭲쉾縥㴦潖␳㑍쉵砹䠸⩘㐰㥦뭲迂杭㩠⥹䢡⩀⨣묤圣</w:t>
      </w:r>
      <w:r>
        <w:rPr/>
        <w:t>ꔫ</w:t>
      </w:r>
      <w:r>
        <w:rPr/>
        <w:t>쉶숪⩲슱촶歫刳</w:t>
      </w:r>
      <w:r>
        <w:rPr/>
        <w:t>Ⱟ</w:t>
      </w:r>
      <w:r>
        <w:rPr/>
        <w:t>眣教卥橣祾琣怰ꍲ氬医汔䔰浑숊</w:t>
      </w:r>
      <w:r>
        <w:rPr/>
        <w:t>ꤪ</w:t>
      </w:r>
      <w:r>
        <w:rPr/>
        <w:t>쉌爳普湗湷䡰捱捌싂쉣습</w:t>
      </w:r>
      <w:r>
        <w:rPr/>
        <w:t>Ⱓ⩫</w:t>
      </w:r>
      <w:r>
        <w:rPr/>
        <w:t>슿䶏扴畅걋뗂</w:t>
      </w:r>
      <w:r>
        <w:rPr/>
        <w:t>ⴰ</w:t>
      </w:r>
      <w:r>
        <w:rPr/>
        <w:t>ꥭ䁱稷㩔쉪噄漩䍃恤浯帣穔숪潒쎡䝅牒奂嚻禵楪</w:t>
      </w:r>
      <w:r>
        <w:rPr/>
        <w:t>ⱊ</w:t>
      </w:r>
      <w:r>
        <w:rPr/>
        <w:t>넩㡇奱娣潫楲㜶侩㮱쎡쉐䧂浣쉤♠</w:t>
      </w:r>
      <w:r>
        <w:rPr/>
        <w:t>ꕧ</w:t>
      </w:r>
      <w:r>
        <w:rPr/>
        <w:t>夲</w:t>
      </w:r>
      <w:r>
        <w:rPr/>
        <w:t>ꕔ</w:t>
      </w:r>
      <w:r>
        <w:rPr/>
        <w:t>唭싂넻轺쵈㪩き䷂䲡䩠噏䅯㭗椸</w:t>
      </w:r>
      <w:r>
        <w:rPr/>
        <w:t>ꕺ</w:t>
      </w:r>
      <w:r>
        <w:rPr/>
        <w:t>䉲冥剟䁸䱹䄽</w:t>
      </w:r>
      <w:r>
        <w:rPr/>
        <w:t>ꤪ</w:t>
      </w:r>
      <w:r>
        <w:rPr/>
        <w:t>武뼹䌲쉭㭷숫榩쉀塃␻幒氮슬㧂䝾녁䒮㍹䥂是琬䵕攮㤽║瞘⸩爻䰮⹫䙔䆏㟂㩙䥠轀噃䍸䩆㭖灋㨮顗獤䯂깾⩸漫㎩숽⩢僂㍩깈癫仂⛂</w:t>
      </w:r>
      <w:r>
        <w:rPr/>
        <w:t>ꕨ</w:t>
      </w:r>
      <w:r>
        <w:rPr/>
        <w:t>싃䅬䝯硒乕떵滂湇总楨濂乁⥒咡洦⩈涿䙦쉊쉯偲书㐶㎿쉲杒䅦䥒싂厵獩婸恂払䣂穑䅩硞啥〭쉞漽⪩剨쵬䠺偷ꇂ㕖捭椭微㙠촣攴堬㙀䯂繰ꄰ畘毂浹坊䉆쉷뽰佭㩵䃎㍹弨吨輰年⩔䄵機禱</w:t>
      </w:r>
      <w:r>
        <w:rPr/>
        <w:t>꧂</w:t>
      </w:r>
      <w:r>
        <w:rPr/>
        <w:t>徻ꌲ쉖ꄶ戵㉢㝗뽖瑕㍙쉬⌭</w:t>
      </w:r>
      <w:r>
        <w:rPr/>
        <w:t>ꖡ</w:t>
      </w:r>
      <w:r>
        <w:rPr/>
        <w:t>ꥯ栤쉹䰲⧂㩷㠺帮ㅴ䕒슥砶伦</w:t>
      </w:r>
      <w:r>
        <w:rPr/>
        <w:t>⠶</w:t>
      </w:r>
      <w:r>
        <w:rPr/>
        <w:t>怤檡䑞ㄯ䱞깦䁞槍⹺冩䓂⍤㙮⭣䉹ꅾ</w:t>
      </w:r>
      <w:r>
        <w:rPr/>
        <w:t>꧃</w:t>
      </w:r>
      <w:r>
        <w:rPr/>
        <w:t>䙉燂撡渪桔깁⸷刱わ煇繄</w:t>
      </w:r>
      <w:r>
        <w:rPr/>
        <w:t>꧂ꔽ</w:t>
      </w:r>
      <w:r>
        <w:rPr/>
        <w:t>䰴썠⹾⩨歙丵彥畬╁㶵갪獊㔲썁䍎繚⨴炏澻숮㝭噄䴶㈭슘㮮캣兺쉬浤搰䱒坣䱊漮㥣쉧⨳䇎侏硧午楉╺疱厏㑋캵䙇䙧㯂⌵䝪깴䰪⩧䴫瓂칄⑦楲쌹㐲숶⫍⍪쉸쉢슩</w:t>
      </w:r>
      <w:r>
        <w:rPr/>
        <w:t>⠳</w:t>
      </w:r>
      <w:r>
        <w:rPr/>
        <w:t>湭㊥⪩䏂</w:t>
      </w:r>
      <w:r>
        <w:rPr/>
        <w:t>꧂</w:t>
      </w:r>
      <w:r>
        <w:rPr/>
        <w:t>깪匶</w:t>
      </w:r>
      <w:r>
        <w:rPr/>
        <w:t>Ⳃ</w:t>
      </w:r>
      <w:r>
        <w:rPr/>
        <w:t>ꄷ䵊</w:t>
      </w:r>
      <w:r>
        <w:rPr/>
        <w:t>ꕨ</w:t>
      </w:r>
      <w:r>
        <w:rPr/>
        <w:t>穃쉇</w:t>
      </w:r>
      <w:r>
        <w:rPr/>
        <w:t>ꕉ</w:t>
      </w:r>
      <w:r>
        <w:rPr/>
        <w:t>恖䵴〶漩刮쎥⬩䊡潋뗂楘♪싂쉱</w:t>
      </w:r>
      <w:r>
        <w:rPr/>
        <w:t>⠬⫎</w:t>
      </w:r>
      <w:r>
        <w:rPr/>
        <w:t>槂</w:t>
      </w:r>
      <w:r>
        <w:rPr/>
        <w:t>꧂</w:t>
      </w:r>
      <w:r>
        <w:rPr/>
        <w:t>柂⍩彨㕄繗䪱桨慗婗갸嗂쉣</w:t>
      </w:r>
      <w:r>
        <w:rPr/>
        <w:t>ꤶꤴ</w:t>
      </w:r>
      <w:r>
        <w:rPr/>
        <w:t>䅒뭳癎啱䋃칠</w:t>
      </w:r>
      <w:r>
        <w:rPr/>
        <w:t>⡊</w:t>
      </w:r>
      <w:r>
        <w:rPr/>
        <w:t>穏㶣쉚帥ꎩ柂</w:t>
      </w:r>
      <w:r>
        <w:rPr/>
        <w:t>ⵓ</w:t>
      </w:r>
      <w:r>
        <w:rPr/>
        <w:t>걋⭯㥄</w:t>
      </w:r>
      <w:r>
        <w:rPr/>
        <w:t>ⵚ</w:t>
      </w:r>
      <w:r>
        <w:rPr/>
        <w:t>杉⌲⫃牡땂繉丵㋃츳껃礥啄松ㄱ煳䊻擂⒬㊣⨹村匹塣</w:t>
      </w:r>
      <w:r>
        <w:rPr/>
        <w:t>ⱇ⩈</w:t>
      </w:r>
      <w:r>
        <w:rPr/>
        <w:t>碻敀䩘깴뭗㤰嘻倦</w:t>
      </w:r>
      <w:r>
        <w:rPr/>
        <w:t>ꦥ</w:t>
      </w:r>
      <w:r>
        <w:rPr/>
        <w:t>妘纱뽪♈</w:t>
      </w:r>
      <w:r>
        <w:rPr/>
        <w:t>Ⱘ</w:t>
      </w:r>
      <w:r>
        <w:rPr/>
        <w:t>㡤</w:t>
      </w:r>
      <w:r>
        <w:rPr/>
        <w:t>ꖱ</w:t>
      </w:r>
      <w:r>
        <w:rPr/>
        <w:t>僃徱㴦⩍쉲쉚祆㭈漤祥匹쉆儯쉬</w:t>
      </w:r>
      <w:r>
        <w:rPr/>
        <w:t>⡾</w:t>
      </w:r>
      <w:r>
        <w:rPr/>
        <w:t>瑶㍩㖡恸ꇂ뼯</w:t>
      </w:r>
      <w:r>
        <w:rPr/>
        <w:t>⡳␨</w:t>
      </w:r>
      <w:r>
        <w:rPr/>
        <w:t>ꦘ</w:t>
      </w:r>
      <w:r>
        <w:rPr/>
        <w:t>煚卵㝣甫桐⼩㈶泂極㡐歡䕑杖⹎⑳⩓桍伳欲怮칾梮㑨쉐甭䏍䶏洤䇂瘰项⥐氳䩢吊㩙䙀⩔徘⮬䷂犥묮㮏䑒칶瘥䱏</w:t>
      </w:r>
      <w:r>
        <w:rPr/>
        <w:t>Ⱨ</w:t>
      </w:r>
      <w:r>
        <w:rPr/>
        <w:t>䉾㙲嘵乆⭭䕩琶⻂㝘獴䌤⩄稪穟㪮뼩⹇㕍♗轁䍏唤䥓䠩쉯棂噊佰슩㔺쉺幋</w:t>
      </w:r>
      <w:r>
        <w:rPr/>
        <w:t>⠴</w:t>
      </w:r>
      <w:r>
        <w:rPr/>
        <w:t>旂搩㬲祁</w:t>
      </w:r>
      <w:r>
        <w:rPr/>
        <w:t>Ɑ</w:t>
      </w:r>
      <w:r>
        <w:rPr/>
        <w:t>㟍堻㉗슏浗㝰伯슩砹䑤숥㕅쎥녓╀丨煚秂㙷稶㘤㵷⒏㭈娭뽨桦쉚㉮潶䍹欭녵쉌㋂숩澬䙏徥</w:t>
      </w:r>
      <w:r>
        <w:rPr/>
        <w:t>⡬</w:t>
      </w:r>
      <w:r>
        <w:rPr/>
        <w:t>䜶䩲쉆啉着쉘ㄪ昲ㅶ砱啯畱썕⭢⍓</w:t>
      </w:r>
      <w:r>
        <w:rPr/>
        <w:t>ꕀ</w:t>
      </w:r>
      <w:r>
        <w:rPr/>
        <w:t>㮿㋂䯂㴹⨸彮琺㏍栥쉒浵ꥮ쉚㌻뇍걾乊⩟㛃㑍딤ꍩ猪쉩摥츪ꄥ䑋牍睾ꌥ슥ち䣎獃繗녹㝃</w:t>
      </w:r>
      <w:r>
        <w:rPr/>
        <w:t>꧂</w:t>
      </w:r>
      <w:r>
        <w:rPr/>
        <w:t>ㄥ䌣슮䈦㭄건䍄</w:t>
      </w:r>
      <w:r>
        <w:rPr/>
        <w:t>ⱎ</w:t>
      </w:r>
      <w:r>
        <w:rPr/>
        <w:t>⼬㭢嫂⥸坵䦻㩉㦬磂㵪瑏ꅥ䙙捦숪唫穎搻爥慾㡀呫쉶涬</w:t>
      </w:r>
      <w:r>
        <w:rPr/>
        <w:t>ꔫ</w:t>
      </w:r>
      <w:r>
        <w:rPr/>
        <w:t>쵈싂䢩䉋䙓쌪䕺녊焬땾珂쉚皏ㄳ嫂떩噵䠳ꅊ㡸數嘸㝃䃎樫䄯ⸯ璱癥ꅫ⻂</w:t>
      </w:r>
      <w:r>
        <w:rPr/>
        <w:t>ꔯ</w:t>
      </w:r>
      <w:r>
        <w:rPr/>
        <w:t>䁅⑞숺㩶桉쉩殣㋎䣂㠻ꄷ㑆䤦</w:t>
      </w:r>
      <w:r>
        <w:rPr/>
        <w:t>ꔩ</w:t>
      </w:r>
      <w:r>
        <w:rPr/>
        <w:t>礻纩ꅐ⨦쵖㩗漻促彧녤顏</w:t>
      </w:r>
      <w:r>
        <w:rPr/>
        <w:t>ꕧꤳ꥞</w:t>
      </w:r>
      <w:r>
        <w:rPr/>
        <w:t>幂儤憬㯂㚩檻皻瘴㏂ꍺꍘ촽䅶祘⛂愰</w:t>
      </w:r>
      <w:r>
        <w:rPr/>
        <w:t>ꖩ</w:t>
      </w:r>
      <w:r>
        <w:rPr/>
        <w:t>⣎</w:t>
      </w:r>
      <w:r>
        <w:rPr/>
        <w:t>뭑䄷싂稽䚘畆㵉垣婦▣싂⩖恰氫漷ꅔ噶剖㌨쉦歕㉧噕쉬搪稴僂恘㭦쉡伸弭⻍⽐兄숦⭆皩쉣</w:t>
      </w:r>
      <w:r>
        <w:rPr/>
        <w:t>ꥂ</w:t>
      </w:r>
      <w:r>
        <w:rPr/>
        <w:t>숱婳䘯炏㝋숽꺻깶噠癡慫䁨灂⭤땡䕢潁김깠㡮㩊䕯㙭⽧㎘㑴は⽘䫂녕</w:t>
      </w:r>
      <w:r>
        <w:rPr/>
        <w:t>ꥁ</w:t>
      </w:r>
      <w:r>
        <w:rPr/>
        <w:t>䜥微滂㉑吹奶帯晱䀽瘱捏愭㫂♑䅳睐◍礰轃</w:t>
      </w:r>
      <w:r>
        <w:rPr/>
        <w:t>ⵚ</w:t>
      </w:r>
      <w:r>
        <w:rPr/>
        <w:t>㑯畖椵斥㍒佇갷慱晡쉥偤烂婧夸꺿㇂⹭搻⏂摘</w:t>
      </w:r>
      <w:r>
        <w:rPr/>
        <w:t>ꤽ</w:t>
      </w:r>
      <w:r>
        <w:rPr/>
        <w:t>䕆㕺ㄤꥢ뽊싂㐪싂呏ㅕ娣㡺敫栰⭷噠乐熥煋㠽ꅌ癩</w:t>
      </w:r>
      <w:r>
        <w:rPr/>
        <w:t>ⲻ</w:t>
      </w:r>
      <w:r>
        <w:rPr/>
        <w:t>吨습歹䶩㝗䠽採埂쉈砷ヂ</w:t>
      </w:r>
      <w:r>
        <w:rPr/>
        <w:t>ꗂ</w:t>
      </w:r>
      <w:r>
        <w:rPr/>
        <w:t>슥潕⌸椴</w:t>
      </w:r>
      <w:r>
        <w:rPr/>
        <w:t>ꖣ</w:t>
      </w:r>
      <w:r>
        <w:rPr/>
        <w:t>瑧㡒轈䭷晆ㅘ〶瑉녦㯂쉥쉔☵䓂</w:t>
      </w:r>
      <w:r>
        <w:rPr/>
        <w:t>ꤨ</w:t>
      </w:r>
      <w:r>
        <w:rPr/>
        <w:t>쉊썚쉌灱䍭顯슡攺徥煚쉮牮⺵㡋徏⮬䜪숷碮焬穧</w:t>
      </w:r>
      <w:r>
        <w:rPr/>
        <w:t>⠯</w:t>
      </w:r>
      <w:r>
        <w:rPr/>
        <w:t>ꎵ㩇숪桾⛂弣걩㷂␬噙顥䘫⪏</w:t>
      </w:r>
      <w:r>
        <w:rPr/>
        <w:t>ꖘ</w:t>
      </w:r>
      <w:r>
        <w:rPr/>
        <w:t>䉢김쉈긨䩷㡓慢⿂〨</w:t>
      </w:r>
      <w:r>
        <w:rPr/>
        <w:t>ꕧ</w:t>
      </w:r>
      <w:r>
        <w:rPr/>
        <w:t>偓⤬慶汗牍䫎㥠䭎睓䐰숵祓呤䨮垱唫⭑츳佭挷癎數䡀䕹䀰噸䦻䙲숫㠫睬卤㵞捏彀㚻䕋摒仍䝀츊㭾쉔⑚祶䌱丣╔割⿍</w:t>
      </w:r>
      <w:r>
        <w:rPr/>
        <w:t>ⰻ</w:t>
      </w:r>
      <w:r>
        <w:rPr/>
        <w:t>ㅧ愪牍⥠⹸㭊뽰뭠堻ꌻ杅숹夷⼯츱坯㤣洹숫摒摭奧楞䵨瑗佊呙戺䅍暬稷꥘⒮쉎䵸圫⛂㕾䈹떩쉤禡뽮䥮⾱䔥츽䜥堷啊琴쉸䪬쉮䯍䊘㝖潁⥨ㅒ硇㭀南〽쉠묲㗂</w:t>
      </w:r>
      <w:r>
        <w:rPr/>
        <w:t>꤯</w:t>
      </w:r>
      <w:r>
        <w:rPr/>
        <w:t>ㄯ⍔垱⦿橾块媡쉳伩䏂싎쉣䀶祖㠷瘪毂⬥奠禱甭䭪炥⩓穊쉮眨</w:t>
      </w:r>
      <w:r>
        <w:rPr/>
        <w:t>⡰</w:t>
      </w:r>
      <w:r>
        <w:rPr/>
        <w:t>㘴摆⫍爭癉싎嘮睆摐沩獀旂ㅭ㜴斘쉴걾䑙⯂慺넳䶥㵉晣쉲㢩痂頭伱㐫숹㐪牋朱⯂㐺怴慴㝍佶긻묲䠴㕱扳䑇숶쉙묭䍌㩏瘲奰戻癸䍗⹸琪촪뭰汯뽑祡潕楣⯂湇쵁걬⹱</w:t>
      </w:r>
      <w:r>
        <w:rPr/>
        <w:t>⢬</w:t>
      </w:r>
      <w:r>
        <w:rPr/>
        <w:t>땸愵昳㎩⤪▬묹㍫啟歯輲硶偸</w:t>
      </w:r>
      <w:r>
        <w:rPr/>
        <w:t>⡮</w:t>
      </w:r>
      <w:r>
        <w:rPr/>
        <w:t>㞏夲䅑㪬⵨怲쉃桭琹摔뽔쉌⵺礹并</w:t>
      </w:r>
      <w:r>
        <w:rPr/>
        <w:t>ꔻ⹶⤣</w:t>
      </w:r>
      <w:r>
        <w:rPr/>
        <w:t>䟂쉘쉒泂你⩹呺뭱䁯㐣琷⍱⽨㋂䮥輦槂帱⬹㤪刱⑸汘䡈䄳긮县桎濂</w:t>
      </w:r>
      <w:r>
        <w:rPr/>
        <w:t>ꕯ</w:t>
      </w:r>
      <w:r>
        <w:rPr/>
        <w:t>꺥刣㜻⭕쵫穨깅ㅾ檱焥㵗縳쉗䮱뿂䨮湲䪣㵕ꌲ걷㥳⽇歷祀湊숹懂ㅮ싃奖华皱憿刪玏潤噔쉾橮慱䬲昤뽭싂䐳슣奶療歚乨敺杏䁾䘸ꅙ㥡쉈ㅩ쉩㭚슡⏃╸䐰쉮⍨繌긫偅頯硢䅾埃ㅚ穊桩뭅瑃〷瑮䤪놬橓唽扥汕뭨묣䬸썥䈴깢㏂ꅟ平쵆ォ报䅆␦㑟䡅䍑䜶쉷爽ꥬ䩤쉆곂晢摆㡗㝈땖䡔挦潆쉄畉゘洷硶硳싂桖乀䱑ꍌ⹄坰椭䄦䆵㕄츨極♀ꅫ偉䰪玻땭䱬用涩㵘䡒儤䯎ㄨ坚欬⨭䄱瞩녇㭉╞硍刵痃呚뽤奅唸뭥촺쉾⭒㉧㴮盂摎녬帵䄮⪮畇惂䓃㢩㈥扥䔺场쉷</w:t>
      </w:r>
      <w:r>
        <w:rPr/>
        <w:t>ꤶ</w:t>
      </w:r>
      <w:r>
        <w:rPr/>
        <w:t>摂㵗</w:t>
      </w:r>
      <w:r>
        <w:rPr/>
        <w:t>꧂</w:t>
      </w:r>
      <w:r>
        <w:rPr/>
        <w:t>䙧㴯甲⯂㡓</w:t>
      </w:r>
      <w:r>
        <w:rPr/>
        <w:t>⡶</w:t>
      </w:r>
      <w:r>
        <w:rPr/>
        <w:t>削ꄵ㠪ぐ⬦⮬䨭坡昮䅵</w:t>
      </w:r>
      <w:r>
        <w:rPr/>
        <w:t>ⲥ</w:t>
      </w:r>
      <w:r>
        <w:rPr/>
        <w:t>番춥㕌</w:t>
      </w:r>
      <w:r>
        <w:rPr/>
        <w:t>Ⱚ⨬</w:t>
      </w:r>
      <w:r>
        <w:rPr/>
        <w:t>㠲燂⑮㢥뭙㔥矂噒⩐넫摺㭷协枩滂㈷⑚ꍇꎩ㘰⯂쵡⹡䥲쵳縨ꇂ⭍</w:t>
      </w:r>
    </w:p>
    <w:p>
      <w:pPr>
        <w:pStyle w:val="PreformattedText"/>
        <w:bidi w:val="0"/>
        <w:spacing w:before="0" w:after="0"/>
        <w:jc w:val="left"/>
        <w:rPr/>
      </w:pPr>
      <w:r>
        <w:rPr/>
        <w:t>燂</w:t>
      </w:r>
      <w:r>
        <w:rPr/>
        <w:t>ꕈ</w:t>
      </w:r>
      <w:r>
        <w:rPr/>
        <w:t>䭈䍢ご⼯坥抻潷㙌啄獶㘣穌ꄸ獔䵈쉃䝡扆㦣桍刭敟戶䘥갨䁕䉭㝁☊⹐</w:t>
      </w:r>
      <w:r>
        <w:rPr/>
        <w:t>ꔸ</w:t>
      </w:r>
      <w:r>
        <w:rPr/>
        <w:t>䪡ㅆ쉭窿牌⥆㠶쉺䑥楍瀦㩖坃啄歲㙗颩漯楤癫⭢䭁</w:t>
      </w:r>
      <w:r>
        <w:rPr/>
        <w:t>ꗍ</w:t>
      </w:r>
      <w:r>
        <w:rPr/>
        <w:t>㬫㵨硉弩槂䑱♱㜳兏ꥷ廂㨺卬泂䵵礻风⭔娺灃㕇쉯ㅰ爨⹤が╕価啁㇎쉠砽㩵䚥樹⥨瞘꥕</w:t>
      </w:r>
      <w:r>
        <w:rPr/>
        <w:t>⢿</w:t>
      </w:r>
      <w:r>
        <w:rPr/>
        <w:t>ッ煄瑑夦嗂刮剦쵋匲䞿牘彋潸⽭슻繧癊卩쉂ㅙ⭺杵楰摾嘭䣂䩓춡⧂⌹꥙㔳䮩渰촪㧂썃㆏</w:t>
      </w:r>
      <w:r>
        <w:rPr/>
        <w:t>⡰</w:t>
      </w:r>
      <w:r>
        <w:rPr/>
        <w:t>眩买긯祾刱뇂䱮♃깎䙵溡煷礹砯浌支坑晌♬㧂顦䝧㩬㥸䊘瞏㤨桀嘰⑟凃㭦⌰㥮捭攮</w:t>
      </w:r>
      <w:r>
        <w:rPr/>
        <w:t>⡁</w:t>
      </w:r>
      <w:r>
        <w:rPr/>
        <w:t>㭯恦潙녗瀹䁶</w:t>
      </w:r>
      <w:r>
        <w:rPr/>
        <w:t>ꔴꔽ⩄</w:t>
      </w:r>
      <w:r>
        <w:rPr/>
        <w:t>䲡漸⦱䉋条澩컂彈甩쉙愴썆扠쉸딸䍦䍾㍹뭪㒻秂療坕中吩㭣勂䏂</w:t>
      </w:r>
      <w:r>
        <w:rPr/>
        <w:t>ⱅ</w:t>
      </w:r>
      <w:r>
        <w:rPr/>
        <w:t>漹並⩩쉔係숺䩯稻숪⩤⌨伺㒮悱恎䉏㡹浑喻㉷ꎻ恤䑒扞顳湋쉈䭬䷂縰깩㜦帴쉐潘绂獫䘣┹縪⨦㥯⑄䂮顪秂⵹刻䌶</w:t>
      </w:r>
      <w:r>
        <w:rPr/>
        <w:t>⠹</w:t>
      </w:r>
      <w:r>
        <w:rPr/>
        <w:t>⼽</w:t>
      </w:r>
      <w:r>
        <w:rPr/>
        <w:t>Ⱳ☺</w:t>
      </w:r>
      <w:r>
        <w:rPr/>
        <w:t>潞㍪⹃䥉僂㜪☻숵䇂瑹䱎숥䡇ꆘ燂卪ꅕ걚轓祥橞쵂㟂㶬㕍䵄繋䐭癬㔲顮照輶掘獷畢灋敹싂⩬⵶扒町䖬⑖㍌淂漮䂱㩓딲쉦䝌䍚媩失憥⽬⹡椪䜮栨㑇橈㟎땘</w:t>
      </w:r>
      <w:r>
        <w:rPr/>
        <w:t>꧂</w:t>
      </w:r>
      <w:r>
        <w:rPr/>
        <w:t>汀繹㤽優䡕楒顐禘幠⤣剎㝧썓䘺㇂䩱庵ꅄ숷⹺坉믂䭈套眩珂㭧晏癲婢歖㤶瑰兀뼱㭈싂燃䙘輽䐯싍⺩䉴彔乌녁ꅲ䡖橤歩患䍉䙘䍱乔坭版㣂▿杏噮橧微칬뮥☱潱䤹떣⼦栤奦䩲ꎩ䝱刱ꇂ싂䜸甪彨쉣婺婇湾佭顏癟</w:t>
      </w:r>
      <w:r>
        <w:rPr/>
        <w:t>ꖬ</w:t>
      </w:r>
      <w:r>
        <w:rPr/>
        <w:t>慫狂婣ꌬ噞卶捘瓂쉤칆效楗⩢凂毂剹䩎㦻녙䘵숴歓癈扯測欪⍁䘵㭩玮슬숤爬炮쵸侏⯂擂ꍙ⦘㕯幒숶渦桪桌⭀⒩ꅃ乴ꄹ硷洸卯싂䫂</w:t>
      </w:r>
      <w:r>
        <w:rPr/>
        <w:t>ⲏ</w:t>
      </w:r>
      <w:r>
        <w:rPr/>
        <w:t>晓杍걢庵凂⹉噷␤䆣슩刷숹䅲澣</w:t>
      </w:r>
      <w:r>
        <w:rPr/>
        <w:t>ꥆ</w:t>
      </w:r>
      <w:r>
        <w:rPr/>
        <w:t>扦䅙숭䑕</w:t>
      </w:r>
      <w:r>
        <w:rPr/>
        <w:t>⢮☽</w:t>
      </w:r>
      <w:r>
        <w:rPr/>
        <w:t>睍ꥬ擂棂埂䋍䤵獁怹杓㍱癠皵匤繭䍒</w:t>
      </w:r>
      <w:r>
        <w:rPr/>
        <w:t>Ⱬ</w:t>
      </w:r>
      <w:r>
        <w:rPr/>
        <w:t>穚ㅞ幭婏묨䁉싂區杰숲䅷䜮꺵㮵啖眹䍤挳攩쉤䂻썌全츺濂㑤汣憩䜊</w:t>
      </w:r>
      <w:r>
        <w:rPr/>
        <w:t>ⱒ</w:t>
      </w:r>
      <w:r>
        <w:rPr/>
        <w:t>숳꥗♭싂녞䣂㭞灁╉倰僂に渨塷♩곂爭쵤ぞ猽슡䑵슻牗䥟쉒瞩灲儽숨昺䑥㕚쉁典䄦癩祅</w:t>
      </w:r>
      <w:r>
        <w:rPr/>
        <w:t>꤭</w:t>
      </w:r>
      <w:r>
        <w:rPr/>
        <w:t>㑾澩浔䬸⑷묣囂倱쵥琣뾻</w:t>
      </w:r>
      <w:r>
        <w:rPr/>
        <w:t>ꤰ</w:t>
      </w:r>
      <w:r>
        <w:rPr/>
        <w:t>牶佊쵏ㄽ쌶⽔䡨溡戵㝇쉋䦿掬姂䯂쉆䠺縹썺캿䈨숱䴺眨䷂䑯睊긪扭쉥뽆壂싂晎⪩⑓厡畃睒쉚㴣</w:t>
      </w:r>
      <w:r>
        <w:rPr/>
        <w:t>ꗂ</w:t>
      </w:r>
      <w:r>
        <w:rPr/>
        <w:t>㙲㵍嘥獇棂뮣惂杔凂帶䏂獲</w:t>
      </w:r>
      <w:r>
        <w:rPr/>
        <w:t>ꖻ</w:t>
      </w:r>
      <w:r>
        <w:rPr/>
        <w:t>ㅥ䍟㩹⩩迃毂╮</w:t>
      </w:r>
      <w:r>
        <w:rPr/>
        <w:t>⡮</w:t>
      </w:r>
      <w:r>
        <w:rPr/>
        <w:t>搻決췂兟묱♑嫂쉇敁◂獈ね偶㔷獔味杕㌤Ⓜ쉭剈夥싂潠婇녨乩嚩慭慸㩞浵㕮慸숮숲쏂㴵戳儫剒㚵⿂쉤䵣㧃嚱</w:t>
      </w:r>
      <w:r>
        <w:rPr/>
        <w:t>ꕃ</w:t>
      </w:r>
      <w:r>
        <w:rPr/>
        <w:t>橎뼭⩥兒涱桹听焣칢㟂뼦挬〪⥐쉺㡩숣枱圪츬뽦兄ꥳ睧惂</w:t>
      </w:r>
      <w:r>
        <w:rPr/>
        <w:t>꧃</w:t>
      </w:r>
      <w:r>
        <w:rPr/>
        <w:t>厥쉞</w:t>
      </w:r>
      <w:r>
        <w:rPr/>
        <w:t>⡟</w:t>
      </w:r>
      <w:r>
        <w:rPr/>
        <w:t>瀬弪䇂噸ㅳ婹晪⽍樯깡</w:t>
      </w:r>
      <w:r>
        <w:rPr/>
        <w:t>ⵙ⩫</w:t>
      </w:r>
      <w:r>
        <w:rPr/>
        <w:t>歕♒呹牳盃㵹넴⸷䁯搨朹ꌮ偎坶䵲쉅颩橬쉞숥㉅狂廂渹慔ꍙ캩ꄤ㑷啡쉐땞ꌣ䜲䍥㵥㍙ꍌ煠쉫쉹伳⿍睚亻晓㟂ꅮ礣兓攴⩢ꎏ</w:t>
      </w:r>
      <w:r>
        <w:rPr/>
        <w:t>ꖿ</w:t>
      </w:r>
      <w:r>
        <w:rPr/>
        <w:t>㉃츭㌨쉒䳎쉡쉷澱䝤晉㪘乨奈扴쉗㍶㩨䤩洰ㄽ埂⌬䅢⨭숫充⪏嘪乚⍐轁쉅䭣懎쉊ꍧ</w:t>
      </w:r>
      <w:r>
        <w:rPr/>
        <w:t>ꕇ</w:t>
      </w:r>
      <w:r>
        <w:rPr/>
        <w:t>쉘恂䭲㷂敀乄總⼰䁃潇弩䜸桚塉슘坑浳奯䕚橙쵯顓</w:t>
      </w:r>
      <w:r>
        <w:rPr/>
        <w:t>Ⱪ</w:t>
      </w:r>
      <w:r>
        <w:rPr/>
        <w:t>冱꥚梩䧂浐䠺熩佸침偧殡牶橀樺戺쌻묮뇂佰殥严潃椻㕭拂쵾䝌礯绂ヂ䰣䑧䔥瘮掻幨⹦檩쏂쵰禘獗浬뽀灔猸熱䥹</w:t>
      </w:r>
      <w:r>
        <w:rPr/>
        <w:t>ⱺ</w:t>
      </w:r>
      <w:r>
        <w:rPr/>
        <w:t>긮顷穀쏍䦻䕤㝢焫睶䥘䍌䍍䞱</w:t>
      </w:r>
      <w:r>
        <w:rPr/>
        <w:t>ⲱ</w:t>
      </w:r>
      <w:r>
        <w:rPr/>
        <w:t>슬乃顀噰埂杶歺瑒䀴㮩㧎欸䏍</w:t>
      </w:r>
      <w:r>
        <w:rPr/>
        <w:t>⡆</w:t>
      </w:r>
      <w:r>
        <w:rPr/>
        <w:t>㕗畁㈨颿枵祺牊␥圷漥摙</w:t>
      </w:r>
      <w:r>
        <w:rPr/>
        <w:t>ⲥ</w:t>
      </w:r>
      <w:r>
        <w:rPr/>
        <w:t>䞱깙ㅍ偒쉆䬷⸥痂깔樭뭦ꥷ猪婲⸣稴煞ꥯ쉧榡ㅚㅉ捤곂䭴⑁䠣♧땇쉌컃䟂媘⌵ꍲ䈷㴸婉㒮䡬刲㕴洫䕾䔶浃仂顶쉺숥쉐⒬⸸柂睌創숶幬潾扒䥱珎杸㪘䄥⪿䝹ぞ숶㒿灂㉇啡氤㭈癬辏纥䅑琪却㞮卤潇ꍭ䡢椴땫䠪楓婧⍵穗╱湣숷칉䘵挪</w:t>
      </w:r>
      <w:r>
        <w:rPr/>
        <w:t>ⱍ</w:t>
      </w:r>
      <w:r>
        <w:rPr/>
        <w:t>㙫㝍杂竂怊柂顔䴪䆵秃㈤쉰睠丣싂浄Ⓜ䁱殘䰦㡘䜪朵⩣</w:t>
      </w:r>
      <w:r>
        <w:rPr/>
        <w:t>⡫</w:t>
      </w:r>
      <w:r>
        <w:rPr/>
        <w:t>你뭊때攬歏偎摑ꅏ⪮癥䯂㬽偣쉔妵沿磂㇂쉪</w:t>
      </w:r>
      <w:r>
        <w:rPr/>
        <w:t>Ⱨ</w:t>
      </w:r>
      <w:r>
        <w:rPr/>
        <w:t>㩾</w:t>
      </w:r>
      <w:r>
        <w:rPr/>
        <w:t>꧂</w:t>
      </w:r>
      <w:r>
        <w:rPr/>
        <w:t>싂扁䥲녷䦘曃捌獺琯婱癥ꅁ夭䵢捦晶겮穹噡㝯湄䑎彙梩숮㙗㥩♁뼺㇎橃穙싂顂쉈愬♐汣쵁琩繬䵹伩噸㩩擂塌景</w:t>
      </w:r>
      <w:r>
        <w:rPr/>
        <w:t>ꥑ⩟</w:t>
      </w:r>
      <w:r>
        <w:rPr/>
        <w:t>挣潋噮並但㍕♅㪡♎뽃</w:t>
      </w:r>
      <w:r>
        <w:rPr/>
        <w:t>ꕎ</w:t>
      </w:r>
      <w:r>
        <w:rPr/>
        <w:t>뿂掘䳎⩎牂噧ㅪ竃䘱䔴⎿쉇쉆顪忂␤杨堹습汩깬⼽內坥玻껍卬埂</w:t>
      </w:r>
      <w:r>
        <w:rPr/>
        <w:t>ⱂ</w:t>
      </w:r>
      <w:r>
        <w:rPr/>
        <w:t>廂쉶</w:t>
      </w:r>
      <w:r>
        <w:rPr/>
        <w:t>⡨</w:t>
      </w:r>
      <w:r>
        <w:rPr/>
        <w:t>硺⩮슱</w:t>
      </w:r>
      <w:r>
        <w:rPr/>
        <w:t>⢏</w:t>
      </w:r>
      <w:r>
        <w:rPr/>
        <w:t>츯쉢呐쉣攲걶㭐䥈</w:t>
      </w:r>
      <w:r>
        <w:rPr/>
        <w:t>ꦡ</w:t>
      </w:r>
      <w:r>
        <w:rPr/>
        <w:t>㮿熩㷂煑䨺呶拂琦䖮獕滃걠拍䠮</w:t>
      </w:r>
      <w:r>
        <w:rPr/>
        <w:t>ⰶ</w:t>
      </w:r>
      <w:r>
        <w:rPr/>
        <w:t>ꄯ⥣圪㤥扈쉁畏洹㕎倪唨슩</w:t>
      </w:r>
      <w:r>
        <w:rPr/>
        <w:t>⠩</w:t>
      </w:r>
      <w:r>
        <w:rPr/>
        <w:t>焻긷⺱幑䍗䥴汶頹嚮</w:t>
      </w:r>
      <w:r>
        <w:rPr/>
        <w:t>ꤽ</w:t>
      </w:r>
      <w:r>
        <w:rPr/>
        <w:t>慞效싂橾夨䳂毂싃쉋쉢</w:t>
      </w:r>
      <w:r>
        <w:rPr/>
        <w:t>⡃</w:t>
      </w:r>
      <w:r>
        <w:rPr/>
        <w:t>烂</w:t>
      </w:r>
      <w:r>
        <w:rPr/>
        <w:t>ꤽ</w:t>
      </w:r>
      <w:r>
        <w:rPr/>
        <w:t>㉎ꥧꅊ</w:t>
      </w:r>
      <w:r>
        <w:rPr/>
        <w:t>ꕉ</w:t>
      </w:r>
      <w:r>
        <w:rPr/>
        <w:t>녡⨸媥恷쉚顺⸩㋂旂䎘썴渫恇䑬䐴浚䕰䄵体珂☶칄噺元奁轘┹沩呖쵪硠㭁ꎣ漯⬰繦伨⸫瑬㩇䥸곂ꥶ昲摏痂</w:t>
      </w:r>
      <w:r>
        <w:rPr/>
        <w:t>ⵗ</w:t>
      </w:r>
      <w:r>
        <w:rPr/>
        <w:t>䡴㝸䨨澿⥁⨳슿匷슩슬</w:t>
      </w:r>
      <w:r>
        <w:rPr/>
        <w:t>꧂</w:t>
      </w:r>
      <w:r>
        <w:rPr/>
        <w:t>助ꌦ繎輯硶倦쉠䙋柂네쉍쵷䅳뽞㈥摱婄愻溻㚩㊩⹊땥㍸囂녬㊩㭺迂焱䄰䁋䊩硅慫㡗佫呄濎㚻穲⍹優匫䩅塥轩敺䏂䔫칕⭰栺</w:t>
      </w:r>
      <w:r>
        <w:rPr/>
        <w:t>ⰴ</w:t>
      </w:r>
      <w:r>
        <w:rPr/>
        <w:t>汙摠䩱啥⻂碡⤯䒩婁䖏漲㠽뭁顎㑪坕㚡땇䵺쉡슡愴䕶숭갱㥂归╷昱쉘䞥㌹䨩</w:t>
      </w:r>
      <w:r>
        <w:rPr/>
        <w:t>ꤨ</w:t>
      </w:r>
      <w:r>
        <w:rPr/>
        <w:t>响彠⤱攷␥㘱䵺辣㥪⍏扒䳂墱⭇佃顒슱樵䟂䯂䬽楣㑏땇摩딺娯㙂♐㑆乗洳䱧㜬壂쉟弪걩槂坊䁪⏍挳䩤♷䯂敦㵑쉯㩙歴煵</w:t>
      </w:r>
      <w:r>
        <w:rPr/>
        <w:t>ꕙ</w:t>
      </w:r>
      <w:r>
        <w:rPr/>
        <w:t>憩</w:t>
      </w:r>
      <w:r>
        <w:rPr/>
        <w:t>⣂</w:t>
      </w:r>
      <w:r>
        <w:rPr/>
        <w:t>췂♏⯂♋礶漷䍠Ⓜ濂⭂㠸歪㩧扳瀺䕆ꍅ㉘泂⬰갳⼬⍥⩵烂溏</w:t>
      </w:r>
      <w:r>
        <w:rPr/>
        <w:t>ⵉ⍥</w:t>
      </w:r>
      <w:r>
        <w:rPr/>
        <w:t>歆睠朳娩䁙☤滃</w:t>
      </w:r>
      <w:r>
        <w:rPr/>
        <w:t>⣂</w:t>
      </w:r>
      <w:r>
        <w:rPr/>
        <w:t>敆䭐疡㥪汖㜺䇂穕싎㵏畺㙩䋂쉄숷칲䉷痂䤷塱橚쉠煒廂彄</w:t>
      </w:r>
      <w:r>
        <w:rPr/>
        <w:t>ꤱ</w:t>
      </w:r>
      <w:r>
        <w:rPr/>
        <w:t>慎ꥩ⫂禩╏⹏</w:t>
      </w:r>
      <w:r>
        <w:rPr/>
        <w:t>⡕</w:t>
      </w:r>
      <w:r>
        <w:rPr/>
        <w:t>㚘⨦ꅈ䍍䍔뽧㝱焪乹磂㝔扭坩样坘</w:t>
      </w:r>
      <w:r>
        <w:rPr/>
        <w:t>⢻</w:t>
      </w:r>
      <w:r>
        <w:rPr/>
        <w:t>䵤㈹</w:t>
      </w:r>
      <w:r>
        <w:rPr/>
        <w:t>Ⱔ</w:t>
      </w:r>
      <w:r>
        <w:rPr/>
        <w:t>ㅡ䥄㕞塡䈶깙斮숮楙煔婡㝇䳎㉷煶깡</w:t>
      </w:r>
      <w:r>
        <w:rPr/>
        <w:t>ⲱ</w:t>
      </w:r>
      <w:r>
        <w:rPr/>
        <w:t>㨦㤩䘊ꆥ灘㡔쉉氮ヂ⩦䜱⩺㠯㝲⍆쉒佩ꆩ숩ぞ由桾丣䍕獬㥤慫攷껂</w:t>
      </w:r>
      <w:r>
        <w:rPr/>
        <w:t>⠲</w:t>
      </w:r>
      <w:r>
        <w:rPr/>
        <w:t>冿⪩中璻顓刭㇂䭄㵐싂廂쉡⒩澩쵟ꥬ㇍略ꏎ湲</w:t>
      </w:r>
      <w:r>
        <w:rPr/>
        <w:t>ⵇ</w:t>
      </w:r>
      <w:r>
        <w:rPr/>
        <w:t>祳楖昬⨪╗䑞辥願습싂ꅆ녔쉭奇⏂浚き片⾘畩⎮兵숨╀썟뼶枩升㨮牢楀䴳瓂申〸敶㬬싂亿䌵煷썊䝾汷㭮칢㑧䪱㭌つ猲㭺䜪⼥ㅵ숺湸꥚癒垘㤯圪</w:t>
      </w:r>
      <w:r>
        <w:rPr/>
        <w:t>ꖏ</w:t>
      </w:r>
      <w:r>
        <w:rPr/>
        <w:t>唵⪏䠩䍾条頥焩䙴卄㝇債歐ꏂま濂睍䑏걣坰爫㉾况싂갲泂潈䬳쉉䑌쵔㭑癷⏂睖넱く剩䮏圣爵㙧⍈⑟걟⨣싂쉀</w:t>
      </w:r>
      <w:r>
        <w:rPr/>
        <w:t>ꕅ</w:t>
      </w:r>
      <w:r>
        <w:rPr/>
        <w:t>刵捰喵䈭妩㙅㡍䥅䚡쉈敮⯂摰辏숩䁶넻捠ꌶ쉴ㅌ숭㣂樲썣⍞歾㍥䂩</w:t>
      </w:r>
      <w:r>
        <w:rPr/>
        <w:t>⡬</w:t>
      </w:r>
      <w:r>
        <w:rPr/>
        <w:t>쉀쉋⨯䩫䵀制䡈⦱촩㯃䭓긭幈㑍⭸⵪䧂斱啀╄쉧䁃쉉䴥쉆べ뭋곂㦘戯捅䂮项杄⩺悱㩘㭸妥珂顇슏乇㫂告捒䩲䎮꥾顧偲䭤恂繭帩䁩㉆㞵춬♌⹎散䟂垮坦䙋䦘恁ゥꍁ飍乹䴶潄婑╺칉䙅嫍쉊⑹뿂潨⽥녉楹䧂숲</w:t>
      </w:r>
      <w:r>
        <w:rPr/>
        <w:t>⵰</w:t>
      </w:r>
      <w:r>
        <w:rPr/>
        <w:t>⼥㕗卣䉢呌偵歾弪敕쉒⥢딻쉞땊昶䢿梬碣☲땟祳䫂칔楞䝴숶椸繰稫玣㵹秂剸䫎䤥⧂⤷䟂㈶杺堫숭</w:t>
      </w:r>
      <w:r>
        <w:rPr/>
        <w:t>ⷂ</w:t>
      </w:r>
      <w:r>
        <w:rPr/>
        <w:t>깋䥚仃城椬쉘쉍楆啧⽠┥幕딹⦱溩뭩⎿圩樰땊瓂㩫甲穪䒩싂卣䞘瑟습䒵㵌쉔숩거䙶ꍦ睲灀⩕┮㓂</w:t>
      </w:r>
      <w:r>
        <w:rPr/>
        <w:t>꥟</w:t>
      </w:r>
      <w:r>
        <w:rPr/>
        <w:t>搳弲놵⤲欦椯輫飂坋㔴싂楕礽㒿硭</w:t>
      </w:r>
      <w:r>
        <w:rPr/>
        <w:t>ⵖ</w:t>
      </w:r>
      <w:r>
        <w:rPr/>
        <w:t>쉷⚻兾啸⭧⫂偟䶏떩⫂뼭扚숹䕟㑀敠䥱㨴</w:t>
      </w:r>
      <w:r>
        <w:rPr/>
        <w:t>ꖩ♡</w:t>
      </w:r>
      <w:r>
        <w:rPr/>
        <w:t>쵠</w:t>
      </w:r>
      <w:r>
        <w:rPr/>
        <w:t>ꥌ</w:t>
      </w:r>
      <w:r>
        <w:rPr/>
        <w:t>昣㈥</w:t>
      </w:r>
      <w:r>
        <w:rPr/>
        <w:t>꧂</w:t>
      </w:r>
      <w:r>
        <w:rPr/>
        <w:t>潡⭇</w:t>
      </w:r>
      <w:r>
        <w:rPr/>
        <w:t>⠲</w:t>
      </w:r>
      <w:r>
        <w:rPr/>
        <w:t>㭀⌱</w:t>
      </w:r>
      <w:r>
        <w:rPr/>
        <w:t>ꦘ</w:t>
      </w:r>
      <w:r>
        <w:rPr/>
        <w:t>갣⹎칩繉⫂䦘䠵㨩坹潚婺슡濂䄥싂㘫ꅕ</w:t>
      </w:r>
      <w:r>
        <w:rPr/>
        <w:t>꧃⵪</w:t>
      </w:r>
      <w:r>
        <w:rPr/>
        <w:t>颬嗂轃䫍椵敗彗灗㉶丯纮㉊㒘</w:t>
      </w:r>
      <w:r>
        <w:rPr/>
        <w:t>ꗂ</w:t>
      </w:r>
      <w:r>
        <w:rPr/>
        <w:t>䥓䅐ね曂瞘戽迂扸뽠柂狂儷䍠揂ꍩ爴敄쉒䃂䭂掩庩殩䰵渱顖뽚牧㡣瀯秃䡶䴳ィ慮</w:t>
      </w:r>
      <w:r>
        <w:rPr/>
        <w:t>ⵄꗂ</w:t>
      </w:r>
      <w:r>
        <w:rPr/>
        <w:t>㥱ぃ枵奀⭚⽭습⺻心录徣㠻╲洸㭆䪮쉠쉓䅗乲ヂ畣갻쵸繱ꅎ䝵䲘䑅ㅩ㔊繈獳伫漽痂䍸䴻䁞慬繇⩣ꇍ牯景拂殡儲輯䅢畢뇂숭滂碡牥廂䦮槍暵䒩⌫〈楓⩘堭轰煃⹍⫂䵌␨⩈⽈䉱潎䭯䶡䩇绂凂쉉係䯂㊡䭟彩䜥쉒桀砻恫穨딵帯扳礮넸忍</w:t>
      </w:r>
      <w:r>
        <w:rPr/>
        <w:t>꥟</w:t>
      </w:r>
      <w:r>
        <w:rPr/>
        <w:t>獉뽸䘺穇沵숪儲㙗弨䤦彣⑴㝅⪣䞡飂쌭뽒僂써⑁⽏쉬☸⹉琫㠫朥䢣쉵矃⨹杳슩♰숷⛂㬥⥁慩⩎书摓杩䡍뽡쵍ꎥㅉ婁佯䧍礪汔숱癰礣</w:t>
      </w:r>
      <w:r>
        <w:rPr/>
        <w:t>⣂</w:t>
      </w:r>
      <w:r>
        <w:rPr/>
        <w:t>剧凂嚏兴㉂ꍞ楖䕺䱥⩚Ⓨ㡺烂㯂①⹺쉃摄</w:t>
      </w:r>
      <w:r>
        <w:rPr/>
        <w:t>Ⲙ</w:t>
      </w:r>
      <w:r>
        <w:rPr/>
        <w:t>嘫뼸䩱漱剟捋戫捞⒮䙈쉨⹚殮摅潆甶杄哂갩煙敷쉪橾䭉쉚숪恞䨣</w:t>
      </w:r>
      <w:r>
        <w:rPr/>
        <w:t>ⵆ</w:t>
      </w:r>
      <w:r>
        <w:rPr/>
        <w:t>灾渮硏싍⤹圥仂⑷泍䗂⸳䕵ꎏ䏂껂地곂冣싂潯䂿쉹塯㭈䝃</w:t>
      </w:r>
      <w:r>
        <w:rPr/>
        <w:t>ꗍ</w:t>
      </w:r>
      <w:r>
        <w:rPr/>
        <w:t>䡷쉙쉷䔶㢩☶嘱䙣涮摱곂顣悩슬긴䝥ꅐ浣偔쉐剎뭵桵削䥁㤺ね捥⥲싃썉䭧⹇㝵湮ひ婐畺ꍩ彚䬻愫焽썬矂曂庘䉸轎갵珂곂☥勂㦘助</w:t>
      </w:r>
      <w:r>
        <w:rPr/>
        <w:t>ꥂ</w:t>
      </w:r>
      <w:r>
        <w:rPr/>
        <w:t>捥儴⾬ꇂ㌮묺䉨㝑쵐</w:t>
      </w:r>
      <w:r>
        <w:rPr/>
        <w:t>ꕬ</w:t>
      </w:r>
      <w:r>
        <w:rPr/>
        <w:t>㤷칍壂격㯎刱穞䜽</w:t>
      </w:r>
      <w:r>
        <w:rPr/>
        <w:t>⡹</w:t>
      </w:r>
      <w:r>
        <w:rPr/>
        <w:t>歺쉠쉅桰꥚卆扸卡挥塋䉃浘䱞猪뭩填䞿㙏䩡穁쉹乳䏎敓亡啍势垵칀쉖쉗轤⹤匮䌴⌤㢣⬫癍䈫㡟敥凂㑮㋎㭭ㅎ</w:t>
      </w:r>
      <w:r>
        <w:rPr/>
        <w:t>ⶥ</w:t>
      </w:r>
      <w:r>
        <w:rPr/>
        <w:t>䅶扰猥⺱슥繗牊쉋券㎥㭎汣ꥶ</w:t>
      </w:r>
      <w:r>
        <w:rPr/>
        <w:t>ꕘ</w:t>
      </w:r>
      <w:r>
        <w:rPr/>
        <w:t>煁컂</w:t>
      </w:r>
      <w:r>
        <w:rPr/>
        <w:t>ⵃ</w:t>
      </w:r>
      <w:r>
        <w:rPr/>
        <w:t>깨㔴牍ꆿ硍⛂⸹極⩶戨</w:t>
      </w:r>
      <w:r>
        <w:rPr/>
        <w:t>ꥑ</w:t>
      </w:r>
      <w:r>
        <w:rPr/>
        <w:t>칾佢玿䀫敹㚡⹯㝖</w:t>
      </w:r>
      <w:r>
        <w:rPr/>
        <w:t>ⰵ</w:t>
      </w:r>
      <w:r>
        <w:rPr/>
        <w:t>㧍垡煂䑩</w:t>
      </w:r>
      <w:r>
        <w:rPr/>
        <w:t>ꥍ</w:t>
      </w:r>
      <w:r>
        <w:rPr/>
        <w:t>倭칒敏橇䝾쉍쉗䃂ばꅊ</w:t>
      </w:r>
      <w:r>
        <w:rPr/>
        <w:t>ⱏ</w:t>
      </w:r>
      <w:r>
        <w:rPr/>
        <w:t>乊䱉넭欰䍬彠恦㥬十䁤愥柂</w:t>
      </w:r>
      <w:r>
        <w:rPr/>
        <w:t>ꕺ</w:t>
      </w:r>
      <w:r>
        <w:rPr/>
        <w:t>猯쌦礥쉹⩌⑆泎䵘珂歭뽠썕㔱剡㭶뿂牡넷</w:t>
      </w:r>
      <w:r>
        <w:rPr/>
        <w:t>ⰽ</w:t>
      </w:r>
      <w:r>
        <w:rPr/>
        <w:t>ꤸ</w:t>
      </w:r>
      <w:r>
        <w:rPr/>
        <w:t>乲ꇍ㩀硒䓂䖱ꥺ㤥偘⻂榩扶奲挪幹潙</w:t>
      </w:r>
      <w:r>
        <w:rPr/>
        <w:t>⡅⪘</w:t>
      </w:r>
      <w:r>
        <w:rPr/>
        <w:t>繴迂页땯㕲归쉖䀩䕲刻繉偗쉙坂䬬䂿㡂쉢䚱╧㉄ꅡ噅♖坞流㍾琻础婀䫂갭嫎刳䝳슿迂뽐縺灹穢皻妘㩶䱥䩨㣂佟껂禡쉤漻뾮䨪쉩牥䕂쏂걥⬦潱䅌쵖뽚쵾硦睴桰犻㩆숰乌县卋幂⭱儯땁䅅㈮拂䡑☊䓂쉹睎㈪숦⌦</w:t>
      </w:r>
      <w:r>
        <w:rPr/>
        <w:t>ꔻ</w:t>
      </w:r>
      <w:r>
        <w:rPr/>
        <w:t>칚刴쏎䵣戺癳</w:t>
      </w:r>
      <w:r>
        <w:rPr/>
        <w:t>ꦩ</w:t>
      </w:r>
      <w:r>
        <w:rPr/>
        <w:t>䭴䈪</w:t>
      </w:r>
      <w:r>
        <w:rPr/>
        <w:t>ꕏ</w:t>
      </w:r>
      <w:r>
        <w:rPr/>
        <w:t>⽍碵哎껂妩摇ㅚ딣氫婤⪩㨬䠱椺쉊⼽医颱숽㋂칇긵噒ꏂ칲쉲湎余㖘塷侵㔽⭴傱ꍗ⽺剥</w:t>
      </w:r>
      <w:r>
        <w:rPr/>
        <w:t>ꕅ⹅</w:t>
      </w:r>
      <w:r>
        <w:rPr/>
        <w:t>䕩䝍⩑熩参愬究䟃椸秂偹页쌫迂呹⩬橳</w:t>
      </w:r>
      <w:r>
        <w:rPr/>
        <w:t>⡘</w:t>
      </w:r>
      <w:r>
        <w:rPr/>
        <w:t>录冡秂櫂㡍⍄쉐⏂쉵쵯䱷扠燂渨걀䬯偡쵴灨䨶ꅹ칇究扺걙䰯睟怳䜮㌬⬱䱡䄴⾣畊숷싂䥺轗娮拍㠯撬䤫㋂⩚⑦䠮슘玘穦▥㝳㝧顓쉶숭㙪싃넮旂申垥쵰⩡⽬楡숲♘</w:t>
      </w:r>
      <w:r>
        <w:rPr/>
        <w:t>꤯</w:t>
      </w:r>
      <w:r>
        <w:rPr/>
        <w:t>쉃啳煙唥䄲灺⭉⽯瞡ㅁ橤칙</w:t>
      </w:r>
      <w:r>
        <w:rPr/>
        <w:t>ⱍ</w:t>
      </w:r>
      <w:r>
        <w:rPr/>
        <w:t>着㭂⍙牰挫싎洦剙㤪獗䔬瑚䶡숫咥ꥯ녂싂嚮杓쉠</w:t>
      </w:r>
      <w:r>
        <w:rPr/>
        <w:t>ⳃ</w:t>
      </w:r>
      <w:r>
        <w:rPr/>
        <w:t>硄싂歳浩竂浄㕃偃晕玬⭰攷瀪乁求穹熩㭡긣轩げ╈砹扒⹫湎祳⎮輻</w:t>
      </w:r>
      <w:r>
        <w:rPr/>
        <w:t>⠥</w:t>
      </w:r>
      <w:r>
        <w:rPr/>
        <w:t>碵㌲숱䳂畍繓挪쉉卒⚱⹎恲劮剤䔯싂쉙爴쉢甫湈禿奠磂债桘䔶䕖㭚場癢츸쉹㭾ず泎䶮♑冣䑈橞濎㊩䝠䙚췂썲䅀쉄⌣摋擂䱦䓂䄰꺘⥃圴䖮䰨灂江㛂㓂䙈顸桙祾⩸쉉䯂깠쵊쉇⎩䋂噭敄㇂ꥷ㘬</w:t>
      </w:r>
      <w:r>
        <w:rPr/>
        <w:t>Ⱪ⑬</w:t>
      </w:r>
      <w:r>
        <w:rPr/>
        <w:t>椪慇녘凂</w:t>
      </w:r>
      <w:r>
        <w:rPr/>
        <w:t>ꥉ</w:t>
      </w:r>
      <w:r>
        <w:rPr/>
        <w:t>扌頵䮻싂撱儷㠬㦩殮幤⽾⫂姂剄圣㝟쉢㕒넫ヂ㕲따倴竂곎숪窬顔撱싂榿싂繏䤸㋎㞬䠥⩇㵏瑆</w:t>
      </w:r>
      <w:r>
        <w:rPr/>
        <w:t>ⵀ⬻</w:t>
      </w:r>
      <w:r>
        <w:rPr/>
        <w:t>歴㵡槃洬秂㩑流吹辘潮갯浥⩥䋂妬䶻ꍤ乙秂썩〉の</w:t>
      </w:r>
      <w:r>
        <w:rPr/>
        <w:t>⢣</w:t>
      </w:r>
      <w:r>
        <w:rPr/>
        <w:t>䉱㣂卫㍇숻䖩䲘䉞䙈䝚쌻䯍㊵庩㋎䯂䟂䀮쉵檡</w:t>
      </w:r>
      <w:r>
        <w:rPr/>
        <w:t>ꦿ</w:t>
      </w:r>
      <w:r>
        <w:rPr/>
        <w:t>㌫摸兾䝐摉焹矂䩩쉳嫍䅖䡮楞匵唳㈴</w:t>
      </w:r>
      <w:r>
        <w:rPr/>
        <w:t>⡧</w:t>
      </w:r>
      <w:r>
        <w:rPr/>
        <w:t>㭰栽轪㕶漵녤䵺䡕츹싂神췍睪ꥢ恬牔꥖售䥤싂暩捗獧슥权兪쉩顯걍迂싍</w:t>
      </w:r>
      <w:r>
        <w:rPr/>
        <w:t>⡎</w:t>
      </w:r>
      <w:r>
        <w:rPr/>
        <w:t>噴⏂⍫쉣쉔䱷믂䩌渫쉧♮쉂爱䅅摍摂䧂㌣쎩穅憩쉺橆䤤瑠圴ꆱ㘽䝱⑫湨⩐桚怤攮穉祮쉥乞䢵썖廂㵟䕟㕇쉅噇椺</w:t>
      </w:r>
      <w:r>
        <w:rPr/>
        <w:t>ꖻ</w:t>
      </w:r>
      <w:r>
        <w:rPr/>
        <w:t>頦摭뼵璵ꅞꥲ冬楰쉢溣ㄥ걍䝶⭁⹘◂떬</w:t>
      </w:r>
      <w:r>
        <w:rPr/>
        <w:t>⡩</w:t>
      </w:r>
      <w:r>
        <w:rPr/>
        <w:t>䟂⪣擂䡨剅숤ꥡ⯃㡖潴쉭椬帊ꍙ穷䩙砦Ⓜ伸瘽䙪ㄥ捔㮱祅梥슮毂</w:t>
      </w:r>
      <w:r>
        <w:rPr/>
        <w:t>⢵</w:t>
      </w:r>
      <w:r>
        <w:rPr/>
        <w:t>暿⑴抵亏瑹廂䌳攳䇂婶䀣䋂硓</w:t>
      </w:r>
      <w:r>
        <w:rPr/>
        <w:t>Ⱜ</w:t>
      </w:r>
      <w:r>
        <w:rPr/>
        <w:t>塳橳潗剘</w:t>
      </w:r>
      <w:r>
        <w:rPr/>
        <w:t>ꦬⵏ♷</w:t>
      </w:r>
      <w:r>
        <w:rPr/>
        <w:t>쉒⌨⵵䷂畷偸뿂긬⎻祠ꍈ挭숭㕅灡爰撩氮䝺⹷擂곂썡숶姂垿奵晸䵳쵈㑥奋劻浗顅搤䙟걳녲優㴥쉫䪏숳䑾瘩䚩当究櫂㝖捲㗂㝁搤㠰縫呚슿䇂䮡畈棂ꏂ䥘䤪圫瘤祧♮堽⑕䨱꧎汁㓂䄥亻䱖稯⨽睶硆넪ꥡ㢱练绂恈㨵彂䊵樤◂睾整</w:t>
      </w:r>
      <w:r>
        <w:rPr/>
        <w:t>⡧</w:t>
      </w:r>
      <w:r>
        <w:rPr/>
        <w:t>愽⌯ꅩ䋂灘䩋搹♖㘻䭢タ憏暏幕歬獗</w:t>
      </w:r>
      <w:r>
        <w:rPr/>
        <w:t>ꔵ</w:t>
      </w:r>
      <w:r>
        <w:rPr/>
        <w:t>幐</w:t>
      </w:r>
      <w:r>
        <w:rPr/>
        <w:t>ⱊ</w:t>
      </w:r>
      <w:r>
        <w:rPr/>
        <w:t>伽畨썤쉂撿殬㙔䠪捧歙弯숫싂⽧䨰</w:t>
      </w:r>
      <w:r>
        <w:rPr/>
        <w:t>ꕥ</w:t>
      </w:r>
      <w:r>
        <w:rPr/>
        <w:t>碮ㄩ摱싂掿䬶兮믃硦哂溩㝨ꍭ垏祇⩰䡫㞬嘺䯂☵</w:t>
      </w:r>
      <w:r>
        <w:rPr/>
        <w:t>⡏</w:t>
      </w:r>
      <w:r>
        <w:rPr/>
        <w:t>쉙⪥⩉歔偓⽰슬쉬惂輴ꥲ䝙ㄺ怣놬畭煫㩳䢏朲䔯揂䰽ㅫ婀䦱㈯䖣氫捴칡畾⫂汩㑈䵶쵾㓂䜹숻彯窻䈴쵗</w:t>
      </w:r>
      <w:r>
        <w:rPr/>
        <w:t>⡎</w:t>
      </w:r>
      <w:r>
        <w:rPr/>
        <w:t>䀯媣伣栺塚㉹忂焻橠㫂縶啎쉬컂仂쉙ꌳ쉨噪棂儮犮㬳㐦</w:t>
      </w:r>
      <w:r>
        <w:rPr/>
        <w:t>⡺</w:t>
      </w:r>
      <w:r>
        <w:rPr/>
        <w:t>偍䭓婂敖栥淂뭞긦㐩껂긮熩칪婦䄻㉡䃃쉊</w:t>
      </w:r>
      <w:r>
        <w:rPr/>
        <w:t>ⵦ</w:t>
      </w:r>
      <w:r>
        <w:rPr/>
        <w:t>뽤⹑ㅸ걐正顸愣</w:t>
      </w:r>
      <w:r>
        <w:rPr/>
        <w:t>꧂</w:t>
      </w:r>
      <w:r>
        <w:rPr/>
        <w:t>㧍灆땮獤湾㩰碏</w:t>
      </w:r>
      <w:r>
        <w:rPr/>
        <w:t>ⲿ</w:t>
      </w:r>
      <w:r>
        <w:rPr/>
        <w:t>恠䑷䜽⮣</w:t>
      </w:r>
      <w:r>
        <w:rPr/>
        <w:t>ꤨ</w:t>
      </w:r>
      <w:r>
        <w:rPr/>
        <w:t>녩ꅃ쉶숵㙁㙂婇⩥䙉녚䦩ㆬ挬㊩䙶䐻䉀싃♃䬦圮숱⨬䐩뭺採昵쉇祩ꄴ楂⹄䕲㉾煃㕏쉤⫂숦䰬䥭썞▣㠫癈癞䙠毎뭍䎮</w:t>
      </w:r>
      <w:r>
        <w:rPr/>
        <w:t>ⱂ⥱</w:t>
      </w:r>
      <w:r>
        <w:rPr/>
        <w:t>奍塕⩄㭦ꇍꏂ⥭愸ꎱ㉶䕥割쵷쉞⺬ꌷ녰潦┭づ繓</w:t>
      </w:r>
      <w:r>
        <w:rPr/>
        <w:t>Ɱ⨶Ⱟ</w:t>
      </w:r>
      <w:r>
        <w:rPr/>
        <w:t>牯⥮ꅎ䥑⩢氣䩉䃃幮싂㜺傱灃ꅓ뼣䬣㷎⵵怴슩㩡ぴ㉳긻渻칌ꅁ䭀칈煺汍</w:t>
      </w:r>
      <w:r>
        <w:rPr/>
        <w:t>⢵</w:t>
      </w:r>
      <w:r>
        <w:rPr/>
        <w:t>吮쉁싂㉥穥㍂</w:t>
      </w:r>
      <w:r>
        <w:rPr/>
        <w:t>ꤤ</w:t>
      </w:r>
      <w:r>
        <w:rPr/>
        <w:t>傏슮㖿瘹쵀슘坺</w:t>
      </w:r>
      <w:r>
        <w:rPr/>
        <w:t>ⵋ⚩</w:t>
      </w:r>
      <w:r>
        <w:rPr/>
        <w:t>憩炩믃ガ玣棂彬辘顖䉏⽬䄪爣슡㙦䱑ꇂ⍇潌㴷㫂䭃㫂묻⏂꤮䅡乇敺갨뽘⏂湐扨뭷疣桊ꥫ帻喘슻䲩啅㘪繺ꥣ㬮曂뽵</w:t>
      </w:r>
      <w:r>
        <w:rPr/>
        <w:t>꧂</w:t>
      </w:r>
      <w:r>
        <w:rPr/>
        <w:t>⾥㑒楣쉉⥩䩵䉲ꥳ㯃剉丬潂䡂䴮</w:t>
      </w:r>
      <w:r>
        <w:rPr/>
        <w:t>ꗃ</w:t>
      </w:r>
      <w:r>
        <w:rPr/>
        <w:t>ㅌ䩏㶣墩䶩䭭㭩兮㥎䕦싃䋃佩㌸澥㥆痍灖繲稫恣愊딯슥䉾凂ꏍ㣂磂楩⻂廂亥輸慦㑐䝈塰扐䘥䉘塌晣猪㡲㥋懎䌮曃</w:t>
      </w:r>
      <w:r>
        <w:rPr/>
        <w:t>ꕬ</w:t>
      </w:r>
      <w:r>
        <w:rPr/>
        <w:t>婇⨪契뽗⑶츨</w:t>
      </w:r>
      <w:r>
        <w:rPr/>
        <w:t>ꔸ</w:t>
      </w:r>
      <w:r>
        <w:rPr/>
        <w:t>숸攷漦슱⬪⽟</w:t>
      </w:r>
      <w:r>
        <w:rPr/>
        <w:t>ⱅ</w:t>
      </w:r>
      <w:r>
        <w:rPr/>
        <w:t>硘⍉䁇쉈楙汦縤懂쉾兤</w:t>
      </w:r>
      <w:r>
        <w:rPr/>
        <w:t>ꗍ</w:t>
      </w:r>
      <w:r>
        <w:rPr/>
        <w:t>恇匪曂</w:t>
      </w:r>
      <w:r>
        <w:rPr/>
        <w:t>ꤱ</w:t>
      </w:r>
      <w:r>
        <w:rPr/>
        <w:t>뭬쉇牀濂懂쉌䡖木☭㟂⵮땑浰湅楟狂쏂戱灖祐䕹䍦⥁⩕쉷牂쉗哂绂</w:t>
      </w:r>
      <w:r>
        <w:rPr/>
        <w:t>⠥</w:t>
      </w:r>
      <w:r>
        <w:rPr/>
        <w:t>浮禥슡</w:t>
      </w:r>
      <w:r>
        <w:rPr/>
        <w:t>ꕉ</w:t>
      </w:r>
      <w:r>
        <w:rPr/>
        <w:t>顳潕别䶩桤걫뭨춮㛂恋掏彃슩淂뇂恎墿㊡갬ꥫ塋쉖恏싂</w:t>
      </w:r>
      <w:r>
        <w:rPr/>
        <w:t>ꖩ</w:t>
      </w:r>
      <w:r>
        <w:rPr/>
        <w:t>숥圲噔⴦反놡礵䝉捑䂥기啗쉯爰㭳俎䁲挸䬫깄䁭⽥悩淂⩕榬⭍塄畈杬⨤䁚⒣廎禘㕹⒵瑰ま⹘淂敯㯂硣戯㴫䅐⵬晦猶晕極䅪渹皏슿䫂迂朻ꎿ捪쉊扴㤤徘捴</w:t>
      </w:r>
      <w:r>
        <w:rPr/>
        <w:t>ⷎ</w:t>
      </w:r>
      <w:r>
        <w:rPr/>
        <w:t>澏숲攵㩷♖砹僂晈甪쉫吷싂칯噙䄵쉴昳搫刵䅫</w:t>
      </w:r>
      <w:r>
        <w:rPr/>
        <w:t>⠫</w:t>
      </w:r>
      <w:r>
        <w:rPr/>
        <w:t>祎㌮ꅱ憣あㅸ⩉剸湂㜸厩숯洪値㝩습畈佴䲻彐汑㍁潔␱禬쉩ꍑꍶ核晊⚵䁢썌浰稤⽂単깏湨桱쉚忂瑤橊瘮䴸춣児䡭칞⹡쉗煌掵噴깶슩潥煅瘳녺佱幮</w:t>
      </w:r>
      <w:r>
        <w:rPr/>
        <w:t>꧂</w:t>
      </w:r>
      <w:r>
        <w:rPr/>
        <w:t>숰住旎䩕슣晒쉆㝱瘱㑰卩毂樽兆碩扗牤⾡嘦숤㤪庱瑟☭幡䋂┳吶穒橰檮灘䯎슣쉺狂칈湎㦬勂䭚䱘㍶乕㥮潭㐮㝊㙤⼭恉喘┯佹灡␺싂䓂穉杴㉹䴫恢</w:t>
      </w:r>
      <w:r>
        <w:rPr/>
        <w:t>ꗎ</w:t>
      </w:r>
      <w:r>
        <w:rPr/>
        <w:t>妩疱歑싂煱ꇂ摗奊쉵橗潱眤쉯♷拂槎录樬沵繅⮱</w:t>
      </w:r>
      <w:r>
        <w:rPr/>
        <w:t>⡞</w:t>
      </w:r>
      <w:r>
        <w:rPr/>
        <w:t>懂쉊⍠繢쉫⪬戭碥뭘㝳兊疣扅撏싂硷夥䰦瑤䮮㠬쉔桩쎥싂椳瘤係幔啯䱢뇂嚣瘯쉣頷䳂烂⩑쉪슿狍嫂楕⬫迂⥖买╤嘶棂瘩㴰桙㑋朴汁䝷묩㗂쉏⭠㕴僂瑏䭕湤穡乳⨬灩彙攽㈫焳떱捯䳎湷쵱楱쵐楾⫎栬䵭顇</w:t>
      </w:r>
      <w:r>
        <w:rPr/>
        <w:t>⡐</w:t>
      </w:r>
      <w:r>
        <w:rPr/>
        <w:t>㬫숱땖炡㊘副뽒뮣겿뭔橶埂</w:t>
      </w:r>
      <w:r>
        <w:rPr/>
        <w:t>ꥐ</w:t>
      </w:r>
      <w:r>
        <w:rPr/>
        <w:t>充輨埂䅂⾬眮䕨䙷건㫂⭃깲皥项⨨澘䞻琸撩ꌪ幄㔶㧂奌⍵ꌤ稸</w:t>
      </w:r>
      <w:r>
        <w:rPr/>
        <w:t>ⷂ꤭</w:t>
      </w:r>
      <w:r>
        <w:rPr/>
        <w:t>䙚滂䂮䢥䍣琥縨쉈</w:t>
      </w:r>
      <w:r>
        <w:rPr/>
        <w:t>ⶮ</w:t>
      </w:r>
      <w:r>
        <w:rPr/>
        <w:t>侱㑨쉑纥卋椻䡋</w:t>
      </w:r>
      <w:r>
        <w:rPr/>
        <w:t>⣃</w:t>
      </w:r>
      <w:r>
        <w:rPr/>
        <w:t>㍰▵싂䩂♱恨桎</w:t>
      </w:r>
      <w:r>
        <w:rPr/>
        <w:t>ⲵ</w:t>
      </w:r>
      <w:r>
        <w:rPr/>
        <w:t>䁫坷⌊깑싂쉨㑲癟㍫㩷戴㝎轲䩂숱땸煃匴㉎갦摭昨숥渳輥뭎⑒㖿彠칳特剹</w:t>
      </w:r>
      <w:r>
        <w:rPr/>
        <w:t>ⷂ</w:t>
      </w:r>
      <w:r>
        <w:rPr/>
        <w:t>㒿灊琵䭈쉈擂䕆║㦩棂⹂㜨惂と潤쉢輻㕧╠埂瘩쉭奔捷奋坁捨摴⤵橌惂你䧂ꅊ</w:t>
      </w:r>
      <w:r>
        <w:rPr/>
        <w:t>ⵠ</w:t>
      </w:r>
      <w:r>
        <w:rPr/>
        <w:t>싍獲傩瑇숻啩丵싎畅穫浤땕㤪䏂澮숬倹烂⩐畳㗂斱ꥪ㙹偅烂㬭⼫顚㍁幩䑘朳㉆呰幀깄䍁뭦僂⌺ꥸ䨶쉡励犱⎥嘨쉤쉕稭瑆抵乹偏睔묯䮻㮻硢噠슮숹</w:t>
      </w:r>
      <w:r>
        <w:rPr/>
        <w:t>ꤦ</w:t>
      </w:r>
      <w:r>
        <w:rPr/>
        <w:t>䑄긲〽噵䀩㭸轳쉶⩦䶏娥㑆쉪⫂䅅潵䉡ꌣ没桓쉁礰슥㍞涻컂硏䱉杴깰䈨刭滂湃灆⥂쉌䠪슿쉐쉳䑗槂쉠之汕颮㥔슏儽䴴㐨杙睁幍扎㞱쉏义긺轹뮮杫</w:t>
      </w:r>
      <w:r>
        <w:rPr/>
        <w:t>ꥎ</w:t>
      </w:r>
      <w:r>
        <w:rPr/>
        <w:t>쉏䥧垱쉺妩㫂싂収㵷偞㡞〵滃⑈浐硈깨ㅸ櫂䕳쉎秂䙆䱺溻䨪䔪ꆩ灊䐵松㩠彮楺</w:t>
      </w:r>
      <w:r>
        <w:rPr/>
        <w:t>ⶱ</w:t>
      </w:r>
      <w:r>
        <w:rPr/>
        <w:t>㐫쉃䘰础뾮묣顄槂⵹佮繫숱</w:t>
      </w:r>
      <w:r>
        <w:rPr/>
        <w:t>ⶩ</w:t>
      </w:r>
      <w:r>
        <w:rPr/>
        <w:t>䧂㑈唩㈣컂傩摘䩡愯㞱顟䰲쉚制㑴䪩影欤䉃썚䬣噏</w:t>
      </w:r>
      <w:r>
        <w:rPr/>
        <w:t>꤫</w:t>
      </w:r>
      <w:r>
        <w:rPr/>
        <w:t>싎쉁䔰捹偓录煫㵌땃㕎ꅥ堲╴橆䄷浰桐ㅟ묭削䯂꥚京슏䥱灙恧쉓췂쉁㧂</w:t>
      </w:r>
      <w:r>
        <w:rPr/>
        <w:t>ꥄ</w:t>
      </w:r>
      <w:r>
        <w:rPr/>
        <w:t>숴矂</w:t>
      </w:r>
      <w:r>
        <w:rPr/>
        <w:t>ꕶ</w:t>
      </w:r>
      <w:r>
        <w:rPr/>
        <w:t>ⰸ</w:t>
      </w:r>
      <w:r>
        <w:rPr/>
        <w:t>䙞⨶썂깚㗎榵</w:t>
      </w:r>
      <w:r>
        <w:rPr/>
        <w:t>ꦮ</w:t>
      </w:r>
      <w:r>
        <w:rPr/>
        <w:t>쉾ꥢ䲮䧂吥⩠獚撻乺䬴숦쉟䪮瑡쉍㭭⩯恒潵ꥲ㵬撘뗂䛍拂䭮ꅌ嫂獑숦㥍昩뭈敠䂡㈥⎘䨩</w:t>
      </w:r>
      <w:r>
        <w:rPr/>
        <w:t>Ⳃ</w:t>
      </w:r>
      <w:r>
        <w:rPr/>
        <w:t>娲䮩⤺熣뭇╸灮兘츹썁ꅖ㘴㭋颱ꅏ晋숴䯂睳⪩碩</w:t>
      </w:r>
      <w:r>
        <w:rPr/>
        <w:t>ⲱ</w:t>
      </w:r>
      <w:r>
        <w:rPr/>
        <w:t>뽸摞ꎥ숹⿂뾱쉲㥹쵹桀桳䭓㢵⿂旂⽷媮♄㜩꥘瑬쉙憣⑇浧ꅇ촣庿獹䄶쉧咱㑖㡌숩㆏琨倬沏琷撵쉭䱰娦䑎䝡䈲츰御浾禮䲣晩瘫걖칱䲵</w:t>
      </w:r>
      <w:r>
        <w:rPr/>
        <w:t>ꥅ</w:t>
      </w:r>
      <w:r>
        <w:rPr/>
        <w:t>晙漵뼪쉲㙪쉍獉澥輰⌷䁖⹴䍒㭾</w:t>
      </w:r>
      <w:r>
        <w:rPr/>
        <w:t>ⵃ</w:t>
      </w:r>
      <w:r>
        <w:rPr/>
        <w:t>杤畚䁒洪昹剠䈵⛂쉳㑯瓂䭷㥄犬㘬僂框㈹棂겿捃睈㕟䋂勂걲⥥</w:t>
      </w:r>
      <w:r>
        <w:rPr/>
        <w:t>ⱌ</w:t>
      </w:r>
      <w:r>
        <w:rPr/>
        <w:t>쉧琷梥뭺煇싍杚顯傮㕆숱䤦ꌯ⼬㗂㥎㕵弶</w:t>
      </w:r>
      <w:r>
        <w:rPr/>
        <w:t>ꦱ</w:t>
      </w:r>
      <w:r>
        <w:rPr/>
        <w:t>恬怬⩏칑悵焪䵯湡䤪</w:t>
      </w:r>
      <w:r>
        <w:rPr/>
        <w:t>ⱥ</w:t>
      </w:r>
      <w:r>
        <w:rPr/>
        <w:t>敦喩䥬瀷</w:t>
      </w:r>
      <w:r>
        <w:rPr/>
        <w:t>⡏</w:t>
      </w:r>
      <w:r>
        <w:rPr/>
        <w:t>ꍌ싂輪こ䀭癫⥅</w:t>
      </w:r>
      <w:r>
        <w:rPr/>
        <w:t>ⰵ</w:t>
      </w:r>
      <w:r>
        <w:rPr/>
        <w:t>䜊婯楨곃汋숽㚻</w:t>
      </w:r>
      <w:r>
        <w:rPr/>
        <w:t>ⵊ</w:t>
      </w:r>
      <w:r>
        <w:rPr/>
        <w:t>㗂伳睬⯂爷獦眽</w:t>
      </w:r>
      <w:r>
        <w:rPr/>
        <w:t>ⵖ</w:t>
      </w:r>
      <w:r>
        <w:rPr/>
        <w:t>䑪穑췂⹍稰㔹뭲</w:t>
      </w:r>
      <w:r>
        <w:rPr/>
        <w:t>ⵠ</w:t>
      </w:r>
      <w:r>
        <w:rPr/>
        <w:t>㐱帴⩃⽄煏싂刴</w:t>
      </w:r>
      <w:r>
        <w:rPr/>
        <w:t>⡨</w:t>
      </w:r>
      <w:r>
        <w:rPr/>
        <w:t>䙙㈪쉏輲穸◃䉞拂㥲矂禿</w:t>
      </w:r>
      <w:r>
        <w:rPr/>
        <w:t>⣂⨥</w:t>
      </w:r>
      <w:r>
        <w:rPr/>
        <w:t>炣橓䡘䵅癠彪彦칸她佪斮扗佩欴㑂彌繄䫍䇂捑桧潾倻摭⾏䈨ぎ┩〰啾쉯昷䌭圣</w:t>
      </w:r>
      <w:r>
        <w:rPr/>
        <w:t>ⱉ</w:t>
      </w:r>
      <w:r>
        <w:rPr/>
        <w:t>쉒⥴㶵佴㥒噥啅敯ㄭ䕹壂䀩桘⭌㜴㷂䋂䙘쉘䅶㌥⍒穸ꍸ甪⻂</w:t>
      </w:r>
      <w:r>
        <w:rPr/>
        <w:t>ꔴ</w:t>
      </w:r>
      <w:r>
        <w:rPr/>
        <w:t>啴獶圽⫎獉</w:t>
      </w:r>
      <w:r>
        <w:rPr/>
        <w:t>ꤹ</w:t>
      </w:r>
      <w:r>
        <w:rPr/>
        <w:t>⽥쎵㙙♞츶㊡⚱伻奟灂䠵烃才畞䘪漪異㈲⫂額ㅴ恏䑁숰澱깗也捇穾⼵쉗쉪嘱䌩㝔ㅃ华㮣䒮ㅊ琸뇂겥쉎쏂繩印</w:t>
      </w:r>
      <w:r>
        <w:rPr/>
        <w:t>ꔨ</w:t>
      </w:r>
      <w:r>
        <w:rPr/>
        <w:t>䋂颬祚䀺斵䍞⩇쉶旂剺癒慐儭剰</w:t>
      </w:r>
      <w:r>
        <w:rPr/>
        <w:t>ꥍ</w:t>
      </w:r>
      <w:r>
        <w:rPr/>
        <w:t>勍䪻츬啃恔眭뽴쉲轶ㆥ슘啔䣂摩う梬</w:t>
      </w:r>
      <w:r>
        <w:rPr/>
        <w:t>ⵗ</w:t>
      </w:r>
      <w:r>
        <w:rPr/>
        <w:t>獖䀥쉂繃䅰츥娳昶숸숥㌳㡹幂漪䑧갣烂敫</w:t>
      </w:r>
      <w:r>
        <w:rPr/>
        <w:t>⡒</w:t>
      </w:r>
      <w:r>
        <w:rPr/>
        <w:t>乱䕊䨪猹睮쉭䭬濂兙嫂</w:t>
      </w:r>
      <w:r>
        <w:rPr/>
        <w:t>⢘</w:t>
      </w:r>
      <w:r>
        <w:rPr/>
        <w:t>㘵懂瞬쉵獀⹫╮橡</w:t>
      </w:r>
      <w:r>
        <w:rPr/>
        <w:t>ꥋ⨹⤰</w:t>
      </w:r>
      <w:r>
        <w:rPr/>
        <w:t>夫婃䱓겥␪ꎣ灹딥楦⬲獄</w:t>
      </w:r>
      <w:r>
        <w:rPr/>
        <w:t>ⱸ</w:t>
      </w:r>
      <w:r>
        <w:rPr/>
        <w:t>㈤睇迂䙾⦘ꅗ걞塚溡䞮侩깅佢桭䮏䉴숩⑷楧뼴㇂沥쉈塞슘㵯䗂湍ꍥ䝏ケ剉怸䰥材ꅷ⽘㧂捋⥲繦⩢礬䴲桘沘䵋쉢땧攻ꄬ伴揍⩪䡄숩毃档晊倪䡈扯␦娩䍊ꅭ游硡⏂츦䱓㘥숫楮쉂普쵴</w:t>
      </w:r>
      <w:r>
        <w:rPr/>
        <w:t>ꕩ</w:t>
      </w:r>
      <w:r>
        <w:rPr/>
        <w:t>떻䧂쏂奫⽹⛍皘椽慃喬幬ꅌ㑴渤䩳曂녊걂㍎㗂⩍愣眨慣煪咵</w:t>
      </w:r>
      <w:r>
        <w:rPr/>
        <w:t>ⰴ</w:t>
      </w:r>
      <w:r>
        <w:rPr/>
        <w:t>칷㍄ꥡ璬컂⼺ꏎ䌲녑䞿</w:t>
      </w:r>
      <w:r>
        <w:rPr/>
        <w:t>꧂╂</w:t>
      </w:r>
      <w:r>
        <w:rPr/>
        <w:t>〵扳祁顅䣃䒘慖㶥曂恮䶩杳唤</w:t>
      </w:r>
      <w:r>
        <w:rPr/>
        <w:t>꤯</w:t>
      </w:r>
      <w:r>
        <w:rPr/>
        <w:t>杇妵㥮幫숣奊⍘싂싎㉴止䋂漪싎㡅㥴梥塟潘쵶㙍㊏䭯⩍䀯䜰儱獲媣秂橚숦溱歭</w:t>
      </w:r>
      <w:r>
        <w:rPr/>
        <w:t>ꕰ</w:t>
      </w:r>
      <w:r>
        <w:rPr/>
        <w:t>긱啎쉨</w:t>
      </w:r>
      <w:r>
        <w:rPr/>
        <w:t>ⱃ</w:t>
      </w:r>
      <w:r>
        <w:rPr/>
        <w:t>噈䭆癳甤氬悡判싃佗ㄳ㕵獁㙘姂땊伷捠뿂頰晨痍滂싂仂呄땸枡걨汾䩒䉊埂婃俎㭰걡輻柂䵹㉇⥭煷쉷⩟恷副皱㤨浶䛂䛃攸걱儨㦱挰卢슥䍯瘹係樹쉹橤뽇쉱䝔弬啭歳㩭䔮䁭쵡礨뿂䅎䡈䨭숸硬</w:t>
      </w:r>
      <w:r>
        <w:rPr/>
        <w:t>ⵚ</w:t>
      </w:r>
      <w:r>
        <w:rPr/>
        <w:t>佣</w:t>
      </w:r>
      <w:r>
        <w:rPr/>
        <w:t>⠰</w:t>
      </w:r>
      <w:r>
        <w:rPr/>
        <w:t>凂婐쉪⥆摳婢祱ꍔ曂뗂䇂슥瀊</w:t>
      </w:r>
      <w:r>
        <w:rPr/>
        <w:t>ⵏ</w:t>
      </w:r>
      <w:r>
        <w:rPr/>
        <w:t>㵄뼻</w:t>
      </w:r>
      <w:r>
        <w:rPr/>
        <w:t>⠲</w:t>
      </w:r>
      <w:r>
        <w:rPr/>
        <w:t>䁵ㅴ㥋쉗䴴䨵㈶愥乾⦵从偔椪敉ꥷ슡㠩ꏂ敐⍚婸⛂쉙塘礸剫恋䝸绂幱䮣䱢兹呹땥湅゘ど䟂문ꥨ䙔㕃숳刳쉤漭橡츸癫䄲秂습牢朻㉠┷슘潬獚쉷ꌯ児顢⤸冣</w:t>
      </w:r>
      <w:r>
        <w:rPr/>
        <w:t>⡞</w:t>
      </w:r>
      <w:r>
        <w:rPr/>
        <w:t>칪㘲硚⭲㤺桪樣♆㛂え戺儲杓ギ㡯걀뽺琹쉣瑢쉬䤽㵠䪥恞亘䬬だ䑚⛃㇂煓⤤⩷燂卅⭥⹯⨰繩⩣ヂ兕敷彯硬㛂쉭氬漯樳妏갭</w:t>
      </w:r>
      <w:r>
        <w:rPr/>
        <w:t>⢩</w:t>
      </w:r>
      <w:r>
        <w:rPr/>
        <w:t>뭎怩</w:t>
      </w:r>
      <w:r>
        <w:rPr/>
        <w:t>ꕓ</w:t>
      </w:r>
      <w:r>
        <w:rPr/>
        <w:t>㋂㧂㕌轠㔮畍㘳牺숣䅪⨮幔뿂숶㣂楷♥摗䭬淂窮挫숱䙆汖뼳쉕䉰ꏂ뽐䁈⛂卋桙㨺쉲偗䙅쏂䏂輰睰쉧顪㔣摧쉈娬䵒</w:t>
      </w:r>
      <w:r>
        <w:rPr/>
        <w:t>ⵂ</w:t>
      </w:r>
      <w:r>
        <w:rPr/>
        <w:t>轨ぃ挩煴䫂浪亘塍窩㉉㇂쉺婫쉅啪㭹㑁⩆⬥⩨璣깦獇䌺숮묵汊Ⓨ䵎潾</w:t>
      </w:r>
      <w:r>
        <w:rPr/>
        <w:t>ⵄ</w:t>
      </w:r>
      <w:r>
        <w:rPr/>
        <w:t>싂慂榏椪煸䡦썞㠯稯䉐䵂慞縯㣂㩍쉞㉟싂湴浏爥唪䡤捍摕䉄㑇あ墿쉫幾㌪슥쉗搲略⽁쉀딨䭊嘪塱㙉䁏滂歩쉅晀䡟慫頪ꌯꄪ</w:t>
      </w:r>
      <w:r>
        <w:rPr/>
        <w:t>ⷂ</w:t>
      </w:r>
      <w:r>
        <w:rPr/>
        <w:t>忎쉡䛂瑍穨楐⩚僂㝩䥭揂佁䙢쉇㏂獫㝠쉓䚬䁬싂쉧⍠㭏㕵柂琵㉂帽䨯</w:t>
      </w:r>
      <w:r>
        <w:rPr/>
        <w:t>⡨</w:t>
      </w:r>
      <w:r>
        <w:rPr/>
        <w:t>ꇎ汪恤硇</w:t>
      </w:r>
      <w:r>
        <w:rPr/>
        <w:t>ꤳ</w:t>
      </w:r>
      <w:r>
        <w:rPr/>
        <w:t>弨噗婺␲숸圦䘰</w:t>
      </w:r>
      <w:r>
        <w:rPr/>
        <w:t>⣂</w:t>
      </w:r>
      <w:r>
        <w:rPr/>
        <w:t>窩䞩쉘㩞묻灕⥰걱凎倸畬㴦췎䘻利ꄸ</w:t>
      </w:r>
      <w:r>
        <w:rPr/>
        <w:t>ꤶ</w:t>
      </w:r>
      <w:r>
        <w:rPr/>
        <w:t>䒻⏂搬ꍮ</w:t>
      </w:r>
      <w:r>
        <w:rPr/>
        <w:t>⡧</w:t>
      </w:r>
      <w:r>
        <w:rPr/>
        <w:t>䍇䅵</w:t>
      </w:r>
      <w:r>
        <w:rPr/>
        <w:t>ꗂ</w:t>
      </w:r>
      <w:r>
        <w:rPr/>
        <w:t>周窵딶㡊车晋</w:t>
      </w:r>
      <w:r>
        <w:rPr/>
        <w:t>⡾</w:t>
      </w:r>
      <w:r>
        <w:rPr/>
        <w:t>㍱䠶䁂祫祗䔵㣂␻ꥦ⦻㩨桷☦泂㬹싂牠债☵</w:t>
      </w:r>
      <w:r>
        <w:rPr/>
        <w:t>ꔽ</w:t>
      </w:r>
      <w:r>
        <w:rPr/>
        <w:t>哂彷쉂頬輳熵玏춣異攥썬畕⭘灂轵椮媡猪㘻췂</w:t>
      </w:r>
      <w:r>
        <w:rPr/>
        <w:t>⠣</w:t>
      </w:r>
      <w:r>
        <w:rPr/>
        <w:t>⽑뮥嘴䲘췂㙧⼬␸爽숣슘䱗㋂䇂娽兖╸噮䥗段汪娺쉷㥨繪䡦杂枿츫⩈礲ꅟづ숲♓摘⩑权</w:t>
      </w:r>
      <w:r>
        <w:rPr/>
        <w:t>⡵</w:t>
      </w:r>
      <w:r>
        <w:rPr/>
        <w:t>睤긽獣伫砫毂歙녶敾晅쉘묤㠵珂㐵測顯⨴煑Ⓙ姃쉢㭍슥獄捵珂渪썙</w:t>
      </w:r>
      <w:r>
        <w:rPr/>
        <w:t>Ⱪ</w:t>
      </w:r>
      <w:r>
        <w:rPr/>
        <w:t>湎姂㙇쉥⭏刻</w:t>
      </w:r>
      <w:r>
        <w:rPr/>
        <w:t>꥓</w:t>
      </w:r>
      <w:r>
        <w:rPr/>
        <w:t>乣呔榮䩥ォ飂搯㠺楋甶硎뽏슩位椪穥䩞楰㔺牑穵畖슩ぇ琥泂䘷뇂땪嗂牄檩싍潢쉩쉟㉉쵾禩泂瀹</w:t>
      </w:r>
      <w:r>
        <w:rPr/>
        <w:t>⠬</w:t>
      </w:r>
      <w:r>
        <w:rPr/>
        <w:t>洤믂䁲믂䐵겣뿂噊丨窱ㅫ硊㈥⨊</w:t>
      </w:r>
      <w:r>
        <w:rPr/>
        <w:t>Ɒ</w:t>
      </w:r>
      <w:r>
        <w:rPr/>
        <w:t>ㅢ渦슮䄳썧ꥬ긹䩉癊彃曂憘厵䈸剌ㅢ䄱䤶䩷☩숺㉋싂䨦額坦㋂ꄰ␣䪵摈恇㶿䨩◎䨰幦㨨嘬⒵潓眺玩䝑墥䩒쉭橺</w:t>
      </w:r>
      <w:r>
        <w:rPr/>
        <w:t>ⲣ</w:t>
      </w:r>
      <w:r>
        <w:rPr/>
        <w:t>䜻炮칵╫煱슘䀭</w:t>
      </w:r>
      <w:r>
        <w:rPr/>
        <w:t>Ⱚ</w:t>
      </w:r>
      <w:r>
        <w:rPr/>
        <w:t>区쉙⎱歇깎歾㚏治깵頸</w:t>
      </w:r>
      <w:r>
        <w:rPr/>
        <w:t>⡚⹢</w:t>
      </w:r>
      <w:r>
        <w:rPr/>
        <w:t>扚㥳ꅟ櫂쉷녨슻乑栳㧃慊▩ㅰ塆常媘瑸坁㔦偟⯂摪녓猺숷喘䩵숪然갲䁬㩑礳쉬䅔춏</w:t>
      </w:r>
      <w:r>
        <w:rPr/>
        <w:t>ꔽ╄</w:t>
      </w:r>
      <w:r>
        <w:rPr/>
        <w:t>夤숭ォ祑歕竂쎩戭䰷塾敊䛂呂匲싎剞ㅣ쉘뽋亘⽹⏍ꥢ쉐琯眲攫奁㌪䁖䩭榩숵</w:t>
      </w:r>
      <w:r>
        <w:rPr/>
        <w:t>ⱱ</w:t>
      </w:r>
      <w:r>
        <w:rPr/>
        <w:t>爪䵴䵊칯浩⦥⺘太幟㵳䜩也偅䠽焷䱗欬杹乮숽慱ぶ</w:t>
      </w:r>
      <w:r>
        <w:rPr/>
        <w:t>꧂</w:t>
      </w:r>
      <w:r>
        <w:rPr/>
        <w:t>⿂湏嫃䥆瀪㔭椪⭴䱳㡈瘰〪쉤䯂㈥㭕剁䘴嗂塥顉㉑⭀媡⍰䮩츴</w:t>
      </w:r>
      <w:r>
        <w:rPr/>
        <w:t>ꔳ</w:t>
      </w:r>
      <w:r>
        <w:rPr/>
        <w:t>㷂咩䓍쵊䟂昩☻뭯穪漭㉸焩〱䯂</w:t>
      </w:r>
      <w:r>
        <w:rPr/>
        <w:t>ꤣ</w:t>
      </w:r>
      <w:r>
        <w:rPr/>
        <w:t>싂幗偤</w:t>
      </w:r>
      <w:r>
        <w:rPr/>
        <w:t>⡠</w:t>
      </w:r>
      <w:r>
        <w:rPr/>
        <w:t>䋂㜽扗殩汳景㏂㌫⭞</w:t>
      </w:r>
      <w:r>
        <w:rPr/>
        <w:t>Ⳃ</w:t>
      </w:r>
      <w:r>
        <w:rPr/>
        <w:t>䪩㛂⮘㝖穓⤪潔⩂摷䙑䔥坏␹䔤䱫㝤儴</w:t>
      </w:r>
      <w:r>
        <w:rPr/>
        <w:t>ꔱ</w:t>
      </w:r>
      <w:r>
        <w:rPr/>
        <w:t>⼽䖻㝾祱徵㝬ㅁ乔壃婕祖╉</w:t>
      </w:r>
      <w:r>
        <w:rPr/>
        <w:t>ꥌ</w:t>
      </w:r>
      <w:r>
        <w:rPr/>
        <w:t>⽾ꅖ䬴怹湈䭓⒱䱪猷땯䁔䅘쉣橚쵋噖冩䪮㮏幘硾⥉䭵䒣䬥䆘슣⒣刮⭡숭땺⩢갲㴬ꅴ焣橂</w:t>
      </w:r>
      <w:r>
        <w:rPr/>
        <w:t>ꥐ</w:t>
      </w:r>
      <w:r>
        <w:rPr/>
        <w:t>瀯桗乆♮㫂䍰恺剷僂⪿䉊싎ふ㔯넩癡꥔復㊮뇂沱䖣攲쉢幦㩇슿</w:t>
      </w:r>
      <w:r>
        <w:rPr/>
        <w:t>ⱗ</w:t>
      </w:r>
      <w:r>
        <w:rPr/>
        <w:t>燂忂噾爭湇㬸숪㬤䌸桟瘥⪬╭긷</w:t>
      </w:r>
      <w:r>
        <w:rPr/>
        <w:t>ꤪ</w:t>
      </w:r>
      <w:r>
        <w:rPr/>
        <w:t>佉暣⿂뭣䁎㭵娮咏戭䥳優⺻穦쵱卯兆숩㝑쉂⩞⹊輶䧂㝃楤㡮╪ꅢ智䤻汣⽃</w:t>
      </w:r>
      <w:r>
        <w:rPr/>
        <w:t>ꗂ</w:t>
      </w:r>
      <w:r>
        <w:rPr/>
        <w:t>昤쉏㙈싂㘻썥䥖榡噺浃싂唲煪㥾䬣㵇䭖⽂䑖帮㑸払╾⤣婀썄摹䝌挽涩쉫㔵䢻⪏ꥶ督㐪때⩗琯噘㉄㦩桎⛍䇎놱祃⦘䅦ꥣ싂⽘敉</w:t>
      </w:r>
      <w:r>
        <w:rPr/>
        <w:t>ꔹ</w:t>
      </w:r>
      <w:r>
        <w:rPr/>
        <w:t>䵸揂縴唴ꍡ㍮瞩㛂汨瘰煓灋㞩枘涿썍剦⚏㏂ꆬ⑰斿䮩쉟땵牒䠪䌨</w:t>
      </w:r>
      <w:r>
        <w:rPr/>
        <w:t>ⴭ</w:t>
      </w:r>
      <w:r>
        <w:rPr/>
        <w:t>恅깎썎䥧숺깭䐽犬⍖祸洪뗂嗎淎珂塁䌷⛂栶碩乄쉟湹ㅡ㜲䱹䫂䈬ꍆꥠ쉯ꌽ⨪乁皿ㅞ쉟啯睯</w:t>
      </w:r>
      <w:r>
        <w:rPr/>
        <w:t>⣃</w:t>
      </w:r>
      <w:r>
        <w:rPr/>
        <w:t>砦⑗丷䉱ば쉆呐態㩅싂涻扚漣䟂</w:t>
      </w:r>
      <w:r>
        <w:rPr/>
        <w:t>ꔻ⸨</w:t>
      </w:r>
      <w:r>
        <w:rPr/>
        <w:t>습슏⽤</w:t>
      </w:r>
      <w:r>
        <w:rPr/>
        <w:t>Ⰺ</w:t>
      </w:r>
      <w:r>
        <w:rPr/>
        <w:t>嫂儬搯ㄻ泂䜯秂璬癳㛎睇䙣딨╠ꌳ䉩挴㐻湔潡䠪ꍸ䁈ぞ㙓땠獂杆潩掩♫⌶祚奩㭫</w:t>
      </w:r>
      <w:r>
        <w:rPr/>
        <w:t>⠫</w:t>
      </w:r>
      <w:r>
        <w:rPr/>
        <w:t>灅忂㴷呦畒</w:t>
      </w:r>
      <w:r>
        <w:rPr/>
        <w:t>ⵋ</w:t>
      </w:r>
      <w:r>
        <w:rPr/>
        <w:t>幯㞘䡁樭⹱䖡汸䭸悮䝦値</w:t>
      </w:r>
      <w:r>
        <w:rPr/>
        <w:t>ꥎ</w:t>
      </w:r>
      <w:r>
        <w:rPr/>
        <w:t>㜵唯圭⫍⍯⎿뭙摘慯㥆䍏㥗檱唶噅喩㙮睞顮놡슬敟쉓扖佤娬挮</w:t>
      </w:r>
      <w:r>
        <w:rPr/>
        <w:t>ꕢ</w:t>
      </w:r>
      <w:r>
        <w:rPr/>
        <w:t>䋎䶱⨪칤迎橪믂塋碵媮▱䭧</w:t>
      </w:r>
      <w:r>
        <w:rPr/>
        <w:t>꧂</w:t>
      </w:r>
      <w:r>
        <w:rPr/>
        <w:t>䅏䙍⯂嫂匶澥䭹䝊繱쉺啵旂㑉㒣扲䰹戯깕乗쉧</w:t>
      </w:r>
      <w:r>
        <w:rPr/>
        <w:t>ꦿ</w:t>
      </w:r>
      <w:r>
        <w:rPr/>
        <w:t>样䱎쉥獵ㄫ⬣彖廂뽳啗奶⥉㕪〴煥</w:t>
      </w:r>
      <w:r>
        <w:rPr/>
        <w:t>ⴺ</w:t>
      </w:r>
      <w:r>
        <w:rPr/>
        <w:t>⽎⨮쉫批⬤숪伦堦剴┥喻♔䱲所⮡⯍쉏㠶</w:t>
      </w:r>
      <w:r>
        <w:rPr/>
        <w:t>ꤥ</w:t>
      </w:r>
      <w:r>
        <w:rPr/>
        <w:t>厏䇂슬䅪쉏칅當㛂捷쵯浀娽♴晇煢쉠犵ꍨ奲㑪싃䱃呲겻⑁㐶扄⫃ꍏ獍是輩⧂䈵憘쉰䈰槂夨煋칰䝫挭싍</w:t>
      </w:r>
      <w:r>
        <w:rPr/>
        <w:t>ꤺ</w:t>
      </w:r>
      <w:r>
        <w:rPr/>
        <w:t>㘨╰丸ヂ繍㍔唺姂喵⸷묹歋슮幰呱㕊뗂穠싂㩩⺘⭱穆䪣䅊</w:t>
      </w:r>
      <w:r>
        <w:rPr/>
        <w:t>⠬</w:t>
      </w:r>
      <w:r>
        <w:rPr/>
        <w:t>炱㐹氩믂扷栶䨶넶⮩䕮䯂ꥯ䐳♚瑃橍㭓쉉⪬묮♹뽳ꄺ㵎갶徘㈽䈱</w:t>
      </w:r>
      <w:r>
        <w:rPr/>
        <w:t>ꦬ⍖</w:t>
      </w:r>
      <w:r>
        <w:rPr/>
        <w:t>材洺㘮숲瘯䝤光䩘湖㥴⩷긦纩싂歆琯敂䕡䓂⏂潊쉮㡋乑㬷係⥙䬨健儭</w:t>
      </w:r>
      <w:r>
        <w:rPr/>
        <w:t>ⷂ</w:t>
      </w:r>
      <w:r>
        <w:rPr/>
        <w:t>砹갶䡃允䌪숽⩋枬弥쉠</w:t>
      </w:r>
      <w:r>
        <w:rPr/>
        <w:t>ⴺ</w:t>
      </w:r>
      <w:r>
        <w:rPr/>
        <w:t>啸⩢儹䀥㥴冱毂疡瘤⭆吸橍ꅆ♅徻嗂桭칙쉈㪿싂爭迂煇㘵䘱瑗顉㴽쉅⪡楒頩㒥习쉘</w:t>
      </w:r>
      <w:r>
        <w:rPr/>
        <w:t>ⱊ</w:t>
      </w:r>
      <w:r>
        <w:rPr/>
        <w:t>祋奫쵊䩤晃</w:t>
      </w:r>
      <w:r>
        <w:rPr/>
        <w:t>⡍</w:t>
      </w:r>
      <w:r>
        <w:rPr/>
        <w:t>敞쉟⻂ꍔꇂ照쵤⨶桐싃咵숳敺칱杁䤮㍦爴⌵杸坙</w:t>
      </w:r>
      <w:r>
        <w:rPr/>
        <w:t>ꥎ</w:t>
      </w:r>
      <w:r>
        <w:rPr/>
        <w:t>㍰쉅睶潩⥃樯ꅅ煲悥⍞⑬煅쉦䕂싂偟싂庣췂䭉縯뭭㥉䷂䢘繙싂哂浀쉶꧎ꄨ飂牧♩晐硟╉浧⍨슿⾣䤪</w:t>
      </w:r>
      <w:r>
        <w:rPr/>
        <w:t>ꦻ</w:t>
      </w:r>
      <w:r>
        <w:rPr/>
        <w:t>䳂汏冮꥔䘴䱞潖쌸亘싂秂疩氩䐸쉢頸㉓㭙㙶澻塓䍊</w:t>
      </w:r>
      <w:r>
        <w:rPr/>
        <w:t>ꗂ</w:t>
      </w:r>
      <w:r>
        <w:rPr/>
        <w:t>䠶쉺攲矂渳炩</w:t>
      </w:r>
      <w:r>
        <w:rPr/>
        <w:t>ⵯ</w:t>
      </w:r>
      <w:r>
        <w:rPr/>
        <w:t>䕂敗⭴漻쉍䛂㖩栳</w:t>
      </w:r>
      <w:r>
        <w:rPr/>
        <w:t>꧃</w:t>
      </w:r>
      <w:r>
        <w:rPr/>
        <w:t>슻걒䡱䵂싂敬轊㧃ꌶ太숺捴氮欰䱸侬싂䝮꺩ꆱ圳湊쉒ㄨ縤坹焭搵椦싎㵷䐤搤䲩盂䭲獸슏幱漪サ⤯甪佷わ啃扐숣偑</w:t>
      </w:r>
      <w:r>
        <w:rPr/>
        <w:t>ⱖ</w:t>
      </w:r>
      <w:r>
        <w:rPr/>
        <w:t>㥗</w:t>
      </w:r>
      <w:r>
        <w:rPr/>
        <w:t>ꗍ</w:t>
      </w:r>
      <w:r>
        <w:rPr/>
        <w:t>婊⧂囂瑉敎呕婘噙ノ쉩瞬扞╀摙掿䑤㨺숊漵㕩幰噀䬱쉄潈쉧牁</w:t>
      </w:r>
      <w:r>
        <w:rPr/>
        <w:t>⣂</w:t>
      </w:r>
      <w:r>
        <w:rPr/>
        <w:t>㭬⩮䙸歫ッ쉏夬䱫㓃画쎘넥㑱䑺採㐭츴飂쉳⽱⥶䵸欱殡摟⌥⤬塩⨵畣䚥礻쉁䡖㙓깠쉳⭞⭠瘣䭫㘴䫂㭤楫晔䍫捉⛂⥹</w:t>
      </w:r>
      <w:r>
        <w:rPr/>
        <w:t>ⱬ</w:t>
      </w:r>
      <w:r>
        <w:rPr/>
        <w:t>묹据坋御䝞氩頵繯兓瀳숳䍵旂⭾㴥</w:t>
      </w:r>
      <w:r>
        <w:rPr/>
        <w:t>ꤷ</w:t>
      </w:r>
      <w:r>
        <w:rPr/>
        <w:t>숹깵礹牐璱♥䜣捤뽂桤厱문勎沘뽱⚩琦⭉窩矂㮻╺딨炬</w:t>
      </w:r>
      <w:r>
        <w:rPr/>
        <w:t>ꖩ</w:t>
      </w:r>
      <w:r>
        <w:rPr/>
        <w:t>슬束穰⨱䄨쉱皩杇⸪쉅頦⭊숳⩹痂窱坧㑭쉸癉瑁</w:t>
      </w:r>
      <w:r>
        <w:rPr/>
        <w:t>Ⳃ</w:t>
      </w:r>
      <w:r>
        <w:rPr/>
        <w:t>뇂겏兟</w:t>
      </w:r>
      <w:r>
        <w:rPr/>
        <w:t>ꦏ⦿</w:t>
      </w:r>
      <w:r>
        <w:rPr/>
        <w:t>㩺䱋䁺⽂䢘㝑廂旂⪬㴬</w:t>
      </w:r>
      <w:r>
        <w:rPr/>
        <w:t>⡂</w:t>
      </w:r>
      <w:r>
        <w:rPr/>
        <w:t>㜳㵢䨱땫〉㪵ꥦ弫ま▻㝱숲䫂숹땆卷䬬䊬쉓婯㕡ꌦ夨⪡⻍쉊乄兑抩䤶䡲⽵瀶揂䩉呍㏂⤥即쌺</w:t>
      </w:r>
      <w:r>
        <w:rPr/>
        <w:t>ꥊ</w:t>
      </w:r>
      <w:r>
        <w:rPr/>
        <w:t>橃捴輮欣䉤竂㌸㴭</w:t>
      </w:r>
      <w:r>
        <w:rPr/>
        <w:t>⡱</w:t>
      </w:r>
      <w:r>
        <w:rPr/>
        <w:t>㠪湤떘숫䔮汧呉뼶惂㊮傥▥夸</w:t>
      </w:r>
      <w:r>
        <w:rPr/>
        <w:t>⢬</w:t>
      </w:r>
      <w:r>
        <w:rPr/>
        <w:t>㥰</w:t>
      </w:r>
      <w:r>
        <w:rPr/>
        <w:t>Ⱟ⍦</w:t>
      </w:r>
      <w:r>
        <w:rPr/>
        <w:t>䵍䌽埂杘媣㬳뿂瀣俎枥캥</w:t>
      </w:r>
      <w:r>
        <w:rPr/>
        <w:t>ꤷ</w:t>
      </w:r>
      <w:r>
        <w:rPr/>
        <w:t>牊乯溮㢘쉎穖卭䔤瀰뭧瘺住쉩娰つ㐰绂晦</w:t>
      </w:r>
      <w:r>
        <w:rPr/>
        <w:t>ⲡ</w:t>
      </w:r>
      <w:r>
        <w:rPr/>
        <w:t>ⶮ⑃</w:t>
      </w:r>
      <w:r>
        <w:rPr/>
        <w:t>㕑欽噖㕚♸息ꏍ飂╔쉺慌徵瑄杖轞潀⩍䩕</w:t>
      </w:r>
      <w:r>
        <w:rPr/>
        <w:t>ꕳ</w:t>
      </w:r>
      <w:r>
        <w:rPr/>
        <w:t>坑轫쉍畩䉏恡样湱뼽㡭㑱</w:t>
      </w:r>
      <w:r>
        <w:rPr/>
        <w:t>⣂</w:t>
      </w:r>
      <w:r>
        <w:rPr/>
        <w:t>旂</w:t>
      </w:r>
      <w:r>
        <w:rPr/>
        <w:t>ⵑ⑥</w:t>
      </w:r>
      <w:r>
        <w:rPr/>
        <w:t>䥴䝓偵杗⽲쵡啴䃎뼽䟂</w:t>
      </w:r>
      <w:r>
        <w:rPr/>
        <w:t>⣂</w:t>
      </w:r>
      <w:r>
        <w:rPr/>
        <w:t>뭶䎏♋쉮䡈쉊卨欮問숣堦녂딮䍦典熏㕐奎暡慠杢狂싂䨥┪穯⻎棂汢쉘⫎穭癚獬灓墱䵸瞿녦繘䅺汗煑뿂쉗뭟愩嘺琥晥</w:t>
      </w:r>
      <w:r>
        <w:rPr/>
        <w:t>ꤪ</w:t>
      </w:r>
      <w:r>
        <w:rPr/>
        <w:t>た免典呴䓃㩐뗂埃㉗⿃쉷湚㨣㩫晇㩋輪恡欬硌䭓刳總畃浾嚱⨻싂ꌺ東㑗</w:t>
      </w:r>
      <w:r>
        <w:rPr/>
        <w:t>ꦥ</w:t>
      </w:r>
      <w:r>
        <w:rPr/>
        <w:t>땢㑔扌䵎碣⪘䩚捠扑汄㕀挸唻㧂╖⼣顣ꍡ</w:t>
      </w:r>
      <w:r>
        <w:rPr/>
        <w:t>ⴺ</w:t>
      </w:r>
      <w:r>
        <w:rPr/>
        <w:t>뼤䝊兒町걈떩杆猪䵩灰㢬偪</w:t>
      </w:r>
      <w:r>
        <w:rPr/>
        <w:t>ꤶ</w:t>
      </w:r>
      <w:r>
        <w:rPr/>
        <w:t>削眥汘欣支㙇숤㦡票⦱ꍟꅃ呐猫䙾䙘䳂奍녭䙩⩟㵟䄦ヂ슩䙖ꍩ彥昪橬㭒楥琮◂㈽楸뼩湕坳䤽⽱慵뿂䵓橴䱧偤催쉀婯㜷䭭뽠優汹썄슡䃂놬쉷啴쉠뮩䷂</w:t>
      </w:r>
      <w:r>
        <w:rPr/>
        <w:t>ⵁ</w:t>
      </w:r>
      <w:r>
        <w:rPr/>
        <w:t>䡵⽍쉒</w:t>
      </w:r>
      <w:r>
        <w:rPr/>
        <w:t>ꤴ</w:t>
      </w:r>
      <w:r>
        <w:rPr/>
        <w:t>䙮坔儹⹄쉭⽇揎㈹ꅠ牋썮扥㡢揍⩡썙䃂䝩ꥩ뭾洳⹦硟䣂땇싂쉾帪炩汅睰</w:t>
      </w:r>
      <w:r>
        <w:rPr/>
        <w:t>ⵖ</w:t>
      </w:r>
      <w:r>
        <w:rPr/>
        <w:t>嘤滂疻捯䔮穸樰丳呂仂稊卑患뽩㔱㶮䂩㝔쉐⫂䢩䅉䈪䙇䴵啮⑅㤫따乮㶘</w:t>
      </w:r>
      <w:r>
        <w:rPr/>
        <w:t>ⴺ</w:t>
      </w:r>
      <w:r>
        <w:rPr/>
        <w:t>ꥫ彖㍢</w:t>
      </w:r>
      <w:r>
        <w:rPr/>
        <w:t>ⱊ</w:t>
      </w:r>
      <w:r>
        <w:rPr/>
        <w:t>䦮䛃䙗硱⤹㠯㟂뽀䳂帽</w:t>
      </w:r>
      <w:r>
        <w:rPr/>
        <w:t>ꔬ</w:t>
      </w:r>
      <w:r>
        <w:rPr/>
        <w:t>憱춘癥슿㬵슬</w:t>
      </w:r>
      <w:r>
        <w:rPr/>
        <w:t>⡦</w:t>
      </w:r>
      <w:r>
        <w:rPr/>
        <w:t>䟂ㄻ婾湤㵪兙潥ꅈ硰⽡갫顀䎩渮摦⑔뽅塧桓숻㥣㔽煆㥧⩤杄扊楣⩁㵵㛎껂㭁㍀믂熱䡔㵕쉡</w:t>
      </w:r>
      <w:r>
        <w:rPr/>
        <w:t>ꕄ</w:t>
      </w:r>
      <w:r>
        <w:rPr/>
        <w:t>䘦걔戸슿婓㩞村</w:t>
      </w:r>
      <w:r>
        <w:rPr/>
        <w:t>ⷂ</w:t>
      </w:r>
      <w:r>
        <w:rPr/>
        <w:t>坲ꥫ믂촬쉐ꅰ灕</w:t>
      </w:r>
      <w:r>
        <w:rPr/>
        <w:t>ꥋ⧂</w:t>
      </w:r>
      <w:r>
        <w:rPr/>
        <w:t>⻂䬽顚䯂숻뭾㕭</w:t>
      </w:r>
      <w:r>
        <w:rPr/>
        <w:t>⠯⭃</w:t>
      </w:r>
      <w:r>
        <w:rPr/>
        <w:t>촺䑁㙒烂佧䡢ㅡ긤슮扢垏低⥈䍕ꄣ䩏䅷琷</w:t>
      </w:r>
      <w:r>
        <w:rPr/>
        <w:t>ꤦ</w:t>
      </w:r>
      <w:r>
        <w:rPr/>
        <w:t>穠兴뇂㞩〸䩍全⻂쉱䁋拂⩚㵉㗂ふ妻쉙仂⽋烃䯂뼻뽘숺쉅㵫涵긪쉋剔偷䡈㛎땈⎏⭱ꆏ䔵ꥦ炥ꄥ䑌晓瑱Ⓜ然秂㑶捫</w:t>
      </w:r>
      <w:r>
        <w:rPr/>
        <w:t>ⰺ⯂</w:t>
      </w:r>
      <w:r>
        <w:rPr/>
        <w:t>갸싂㊬㎬稯呢䄻䔤칮瘺輩㓂摧䌪숭䭁㡑搣䵁뭮弶뽫㈴</w:t>
      </w:r>
      <w:r>
        <w:rPr/>
        <w:t>ꥇ</w:t>
      </w:r>
      <w:r>
        <w:rPr/>
        <w:t>ⱎ</w:t>
      </w:r>
      <w:r>
        <w:rPr/>
        <w:t>楁컍䁗愲凎⑵</w:t>
      </w:r>
      <w:r>
        <w:rPr/>
        <w:t>⡩</w:t>
      </w:r>
      <w:r>
        <w:rPr/>
        <w:t>쉸栻䑵⎏䱱ꍘ汣</w:t>
      </w:r>
      <w:r>
        <w:rPr/>
        <w:t>Ɒ</w:t>
      </w:r>
      <w:r>
        <w:rPr/>
        <w:t>忎⸮䌪颩佯싂橁쉇楮䡺쉇嫂칲哂㜽盂唶䴻乁偐⹳瞩㠪䵇</w:t>
      </w:r>
      <w:r>
        <w:rPr/>
        <w:t>ⰺ</w:t>
      </w:r>
      <w:r>
        <w:rPr/>
        <w:t>痂晨媘轒</w:t>
      </w:r>
      <w:r>
        <w:rPr/>
        <w:t>ꥐ</w:t>
      </w:r>
      <w:r>
        <w:rPr/>
        <w:t>儽牬⾣䵶♴折쉙쉦쉞䲩䧂燂哃噡⑯ꎣ䱧睈☰磃䕓䟎噊</w:t>
      </w:r>
      <w:r>
        <w:rPr/>
        <w:t>ⵟ</w:t>
      </w:r>
      <w:r>
        <w:rPr/>
        <w:t>呐䅅凂窥쉉䘩浡⩱ꄯ秂㮘㯂剶倳뽮奘獧喱幯썚硞싂轍땚咮䵫녱㭸꥘♣㙚穢㓂㈪쉓숱썮싂䨳剑㉫⌫愪</w:t>
      </w:r>
      <w:r>
        <w:rPr/>
        <w:t>꧂</w:t>
      </w:r>
      <w:r>
        <w:rPr/>
        <w:t>㐷梩偲妘⩪컂懂找㍬␰碵䱫頸㌵갪輻坁걵爩禱쉞㵟䩗⦘㋂걞칾⏂㕥</w:t>
      </w:r>
      <w:r>
        <w:rPr/>
        <w:t>ⰽ</w:t>
      </w:r>
      <w:r>
        <w:rPr/>
        <w:t>䲣浸칳穮颱쎣㕤暥䉴楆ꍤ䘲䉡뽱䥀澘婔䁏</w:t>
      </w:r>
      <w:r>
        <w:rPr/>
        <w:t>ꤰ</w:t>
      </w:r>
      <w:r>
        <w:rPr/>
        <w:t>슘珂瞬奚渫</w:t>
      </w:r>
      <w:r>
        <w:rPr/>
        <w:t>⣂</w:t>
      </w:r>
      <w:r>
        <w:rPr/>
        <w:t>擂쉞䶩䈬卵묶䵅姂噐㣎歕㡅塧李䱺㡄뼱뾱㝭쉔䭃㠲姂皏庣攦氣⤪␰㨫痂掮쵂䡋갪犏쉗⦩枩輪</w:t>
      </w:r>
      <w:r>
        <w:rPr/>
        <w:t>ꤲꥃ</w:t>
      </w:r>
      <w:r>
        <w:rPr/>
        <w:t>㑄堻淍硞噑⫂⚡獙縴䘭沬㝷쉊㘽㡚썱쉒顮娨恐䬱긯䐮頬䝶䦣硤⌤뽎䦡瘳瓂䠸䁇歒椣婂坺䄯濂싂㵧슬걢쉢䕺</w:t>
      </w:r>
      <w:r>
        <w:rPr/>
        <w:t>ꥆ</w:t>
      </w:r>
      <w:r>
        <w:rPr/>
        <w:t>妥䒏㜫㌽倳⬫皻땟䥸塧㵡捍⭟迎槂땫噓㒘獋䡰</w:t>
      </w:r>
      <w:r>
        <w:rPr/>
        <w:t>⡶</w:t>
      </w:r>
      <w:r>
        <w:rPr/>
        <w:t>墩捐版넩昺席偪㩅칤獌ꍚ竂䌦◂繬㙣幗輱ꥴ嘽뽀╕㍠</w:t>
      </w:r>
      <w:r>
        <w:rPr/>
        <w:t>ꔪ</w:t>
      </w:r>
      <w:r>
        <w:rPr/>
        <w:t>춥揂䁶숰䝌䌊娽慘略敗⩖敂慆깗杦幂▥</w:t>
      </w:r>
      <w:r>
        <w:rPr/>
        <w:t>ꤣ</w:t>
      </w:r>
      <w:r>
        <w:rPr/>
        <w:t>䁩䃃췍쵄嘺</w:t>
      </w:r>
      <w:r>
        <w:rPr/>
        <w:t>ꥊ</w:t>
      </w:r>
      <w:r>
        <w:rPr/>
        <w:t>捩쉖䣂숫⩨瑺껎㵨⩗飂磃奱煙⌺桎쉵䔦圤〮㞣ㄱ焵盂☷姂扊䥒塇쉖╳䙷</w:t>
      </w:r>
      <w:r>
        <w:rPr/>
        <w:t>ꗂ</w:t>
      </w:r>
      <w:r>
        <w:rPr/>
        <w:t>煦쉾┲㭴摶弤婷䌲㵨焩녑㶻╥⹹</w:t>
      </w:r>
      <w:r>
        <w:rPr/>
        <w:t>ⵁ⑱</w:t>
      </w:r>
      <w:r>
        <w:rPr/>
        <w:t>唨⨵暮㠪</w:t>
      </w:r>
      <w:r>
        <w:rPr/>
        <w:t>ꕬ</w:t>
      </w:r>
      <w:r>
        <w:rPr/>
        <w:t>瀣恐乚⿂硠䦩㭘浫慭㥀摇◂亣枣幺숤⥰畁쉺䉣轵怯幟竂◂깹깉䭇類獷晰柂倰商晇숷</w:t>
      </w:r>
      <w:r>
        <w:rPr/>
        <w:t>⠱</w:t>
      </w:r>
      <w:r>
        <w:rPr/>
        <w:t>㪩ꏂ畤礫싂盂숻㠣䦱</w:t>
      </w:r>
      <w:r>
        <w:rPr/>
        <w:t>⣎</w:t>
      </w:r>
      <w:r>
        <w:rPr/>
        <w:t>摊㟃쉏瘦倪㔻쉶쉏怹呟癆慢쉧浫㟂⥗䵯㡦싃塔㜪ꏂ㭗㒘㜤穟⌤녌软쉮䱆䑐㡊灺䚵</w:t>
      </w:r>
      <w:r>
        <w:rPr/>
        <w:t>⡡</w:t>
      </w:r>
      <w:r>
        <w:rPr/>
        <w:t>轤䇂婈뽌楍ꥯ☻䠹㥬湹晆椶숮穹ㅑ</w:t>
      </w:r>
      <w:r>
        <w:rPr/>
        <w:t>ⴶ</w:t>
      </w:r>
      <w:r>
        <w:rPr/>
        <w:t>彞쉯쉂煠ㅹ☲</w:t>
      </w:r>
      <w:r>
        <w:rPr/>
        <w:t>ꤶ</w:t>
      </w:r>
      <w:r>
        <w:rPr/>
        <w:t>㝃㝕ꥯ䅳㮮䔽싂欪뭊쉩妡䚵⪣轠塉䑪쉡瞵㍊玡䠫瑉㠳䠯⺩뭦쉷칅쉐슱幗걅㯂ꅱ숸</w:t>
      </w:r>
      <w:r>
        <w:rPr/>
        <w:t>ꕈ</w:t>
      </w:r>
      <w:r>
        <w:rPr/>
        <w:t>⻂⸱㴰午</w:t>
      </w:r>
      <w:r>
        <w:rPr/>
        <w:t>ⵞ</w:t>
      </w:r>
      <w:r>
        <w:rPr/>
        <w:t>뾬䩇ꌸ熣㜹杩㍚겏㖩ꇂ㗂洬創䐥懎䯂暵⍑戹卄쉉夥␦쎩坈㡏䘽圫绂␸녘㉠嘶䀣愣쵗湞ꍏ坩⨤䁚쉚塣稸Ⓜ㥬穂䅞쉑䙲特䅆彩灈䔭搭瀶쉄牔愬煫凎걺㣂䩇䏃⭖轉剈迎⥑칺김漰坦뭗癤䵕⤻癬ꅱ帬쉖湧乹晒ꍁ쉓框漸潒⼪偳갽㭹䅓䀻繸磍땺㡕쉱ッ⽞䆩檬싎割張⨩暻⫂㛃䐯斏㐽帰㐦숥녌汩䙧仂伽뮥쉤ꥺ숸䑠䴹奧䱟䁭</w:t>
      </w:r>
      <w:r>
        <w:rPr/>
        <w:t>ꦥ</w:t>
      </w:r>
      <w:r>
        <w:rPr/>
        <w:t>扩㋎䔬晶摓뗃♟땧䝵瑆㝰刺悿唻敗⩾縴掬⤣쉄㥺瑮江㵤⥃䇍婢坡䈩㝁烂</w:t>
      </w:r>
      <w:r>
        <w:rPr/>
        <w:t>ꖏ</w:t>
      </w:r>
      <w:r>
        <w:rPr/>
        <w:t>偤楷뮡摁朦㒩瑯놵ㅧ嗂戸佤敯䌴㛂䂩挬幸别㥱⸣啷轟䬮炻</w:t>
      </w:r>
      <w:r>
        <w:rPr/>
        <w:t>ꔰ</w:t>
      </w:r>
      <w:r>
        <w:rPr/>
        <w:t>䡸숪奷</w:t>
      </w:r>
      <w:r>
        <w:rPr/>
        <w:t>ꕃ</w:t>
      </w:r>
      <w:r>
        <w:rPr/>
        <w:t>䉫쉁ⸯ㣂橎䋂礣슘ꥱ橂쉙ㅡ慖싂㤵쉤琽㙌燂⒡椫ꌻ꺵徿䳂⥄绂ぺ녍繙绂啴歫⥙숻㑲煱倪彚⻂䨪㬭癎佳眨䱣䄺쵸婖橵儴♗䁊〩⩹⒬</w:t>
      </w:r>
      <w:r>
        <w:rPr/>
        <w:t>ⱺ</w:t>
      </w:r>
      <w:r>
        <w:rPr/>
        <w:t>쉋啨呲挮</w:t>
      </w:r>
      <w:r>
        <w:rPr/>
        <w:t>ⴶ⑳</w:t>
      </w:r>
      <w:r>
        <w:rPr/>
        <w:t>⼤縮䵲䑐⴪䙕漨偫♣</w:t>
      </w:r>
      <w:r>
        <w:rPr/>
        <w:t>꧃</w:t>
      </w:r>
      <w:r>
        <w:rPr/>
        <w:t>攦浔뭠䥠呃幅</w:t>
      </w:r>
      <w:r>
        <w:rPr/>
        <w:t>ⷂ</w:t>
      </w:r>
      <w:r>
        <w:rPr/>
        <w:t>䟂걌싂欱㫂</w:t>
      </w:r>
      <w:r>
        <w:rPr/>
        <w:t>⡹</w:t>
      </w:r>
      <w:r>
        <w:rPr/>
        <w:t>숻⫂쉀収㘷쉢繧磂杴☮㩈䐊禵䥴畸嚮쌯녂</w:t>
      </w:r>
      <w:r>
        <w:rPr/>
        <w:t>⠬</w:t>
      </w:r>
      <w:r>
        <w:rPr/>
        <w:t>桔辣椷쉉</w:t>
      </w:r>
      <w:r>
        <w:rPr/>
        <w:t>⠥</w:t>
      </w:r>
      <w:r>
        <w:rPr/>
        <w:t>쉤⻍挨䵌걋㡪渲쉸</w:t>
      </w:r>
      <w:r>
        <w:rPr/>
        <w:t>ꕆꔣ</w:t>
      </w:r>
      <w:r>
        <w:rPr/>
        <w:t>䋂溘潢⽠歬䩅縻唥捤</w:t>
      </w:r>
      <w:r>
        <w:rPr/>
        <w:t>ⵓ</w:t>
      </w:r>
      <w:r>
        <w:rPr/>
        <w:t>믂丰䗂</w:t>
      </w:r>
      <w:r>
        <w:rPr/>
        <w:t>Ⱬ</w:t>
      </w:r>
      <w:r>
        <w:rPr/>
        <w:t>㋂䩀轄슬ぁ㋂캩檬彔汶믂塱恪奏㚩偍睶䉳妩癷</w:t>
      </w:r>
      <w:r>
        <w:rPr/>
        <w:t>⡔</w:t>
      </w:r>
      <w:r>
        <w:rPr/>
        <w:t>⽫㡓뗂疬䚬璥숯〰⩌䑓濂⺬儨ㄭ췂䘶さ獅⺡㬳⭵泂깑딭攽㩢埂</w:t>
      </w:r>
      <w:r>
        <w:rPr/>
        <w:t>ꥍ</w:t>
      </w:r>
      <w:r>
        <w:rPr/>
        <w:t>ㅸ䊩優〬唫浀琦㭄潾瀻䖡た뽠ꄱ幤숦</w:t>
      </w:r>
      <w:r>
        <w:rPr/>
        <w:t>⡏</w:t>
      </w:r>
      <w:r>
        <w:rPr/>
        <w:t>싂⻂暵䜻㡥썦朤묹</w:t>
      </w:r>
      <w:r>
        <w:rPr/>
        <w:t>Ⱚ</w:t>
      </w:r>
      <w:r>
        <w:rPr/>
        <w:t>ꥂ</w:t>
      </w:r>
      <w:r>
        <w:rPr/>
        <w:t>쉠䤤搲澻╶㥹䬰眵炱䬱</w:t>
      </w:r>
      <w:r>
        <w:rPr/>
        <w:t>ꤶ</w:t>
      </w:r>
      <w:r>
        <w:rPr/>
        <w:t>ꌺ䄦燂頬ꅍ痂</w:t>
      </w:r>
      <w:r>
        <w:rPr/>
        <w:t>ꦡ</w:t>
      </w:r>
      <w:r>
        <w:rPr/>
        <w:t>留컂伨䣍⩰湩⫂쉄滃쉂깙땭⯃㔩䌨ꎏ쉍⑐䑦皵浧쉅轾忂汮䕮⑮瘦瀪偈临䌵㙖朮</w:t>
      </w:r>
      <w:r>
        <w:rPr/>
        <w:t>ꤳ</w:t>
      </w:r>
      <w:r>
        <w:rPr/>
        <w:t>㑵㕲欺㶻딶楷⩋</w:t>
      </w:r>
      <w:r>
        <w:rPr/>
        <w:t>ⱴ</w:t>
      </w:r>
      <w:r>
        <w:rPr/>
        <w:t>쉣恮䵆</w:t>
      </w:r>
      <w:r>
        <w:rPr/>
        <w:t>⠲</w:t>
      </w:r>
      <w:r>
        <w:rPr/>
        <w:t>㬹뭍楹㙦䶿瞬㔽昵⹤⥉䃂䂥</w:t>
      </w:r>
      <w:r>
        <w:rPr/>
        <w:t>ꕶ</w:t>
      </w:r>
      <w:r>
        <w:rPr/>
        <w:t>ꍷ偦〱쵖倯숲桂㏂쉇♧㉢塶숫奢䐺挷㍫噧</w:t>
      </w:r>
      <w:r>
        <w:rPr/>
        <w:t>ꗂ</w:t>
      </w:r>
      <w:r>
        <w:rPr/>
        <w:t>斏⥗扐嘳㒡╢㖥⩈帤⹯䅴乌楢弨</w:t>
      </w:r>
      <w:r>
        <w:rPr/>
        <w:t>ꗂ</w:t>
      </w:r>
      <w:r>
        <w:rPr/>
        <w:t>껂櫂ㅩ</w:t>
      </w:r>
      <w:r>
        <w:rPr/>
        <w:t>⡧☬</w:t>
      </w:r>
      <w:r>
        <w:rPr/>
        <w:t>썬㙢梵偾瘲</w:t>
      </w:r>
      <w:r>
        <w:rPr/>
        <w:t>⡷</w:t>
      </w:r>
      <w:r>
        <w:rPr/>
        <w:t>㡩㍱쉇垣奶勂曂䵣灹䇂匪硉뽔</w:t>
      </w:r>
      <w:r>
        <w:rPr/>
        <w:t>ⴶ</w:t>
      </w:r>
      <w:r>
        <w:rPr/>
        <w:t>뽷摐</w:t>
      </w:r>
      <w:r>
        <w:rPr/>
        <w:t>ⶣ</w:t>
      </w:r>
      <w:r>
        <w:rPr/>
        <w:t>㔱煒녺䋍灡买扔畭⦘穖㔲ꥧ搷칀뽎颩쉄懂㴻쵫갲쉈⤳쉂⽆㍊恧숳穄玵캡숫瘮御〸偶捬杷颵쉳汮䦩쉄䡋숻걏☥勂⩎偰䑓⩸䇍캿䨨澮䍹忂</w:t>
      </w:r>
      <w:r>
        <w:rPr/>
        <w:t>ⵔ</w:t>
      </w:r>
      <w:r>
        <w:rPr/>
        <w:t>䰳䙶湗晫</w:t>
      </w:r>
      <w:r>
        <w:rPr/>
        <w:t>ꕓ</w:t>
      </w:r>
      <w:r>
        <w:rPr/>
        <w:t>晎捂♬䴽문穔ꅹ乳쉀癚␣㨲䌺칶彁㘰幌싂쉓祤迂㍗쉂㡎㓍쎱긷길灵倫⩪</w:t>
      </w:r>
      <w:r>
        <w:rPr/>
        <w:t>⡣</w:t>
      </w:r>
      <w:r>
        <w:rPr/>
        <w:t>剱曂┸쉓</w:t>
      </w:r>
      <w:r>
        <w:rPr/>
        <w:t>Ɐ</w:t>
      </w:r>
      <w:r>
        <w:rPr/>
        <w:t>媿忂咮ㅕぉ슘⽎ꅉ쉁썸㎿䣂ꍥ䵷</w:t>
      </w:r>
      <w:r>
        <w:rPr/>
        <w:t>꤯</w:t>
      </w:r>
      <w:r>
        <w:rPr/>
        <w:t>䀬彐Ⓜ슘硖싂乸潴</w:t>
      </w:r>
      <w:r>
        <w:rPr/>
        <w:t>ꦣ⑕</w:t>
      </w:r>
      <w:r>
        <w:rPr/>
        <w:t>伯栶슩壍祘⽅瘻떵啉悥禥堽⏂啫⨲曂㜸쌸块幞顂캥䷂䃂䍫㘻⨫䲏뿍</w:t>
      </w:r>
      <w:r>
        <w:rPr/>
        <w:t>⢮</w:t>
      </w:r>
      <w:r>
        <w:rPr/>
        <w:t>塋㴸㖘療乺䄦츮췂䃂噄堯摦쉇㥡쉒䩭睒⍱숦喩佱긽㖥㯂⩵쉏浥츳쏂㤹噸⽥庩䬪쉊깥ꄶ砷楌㞩奎溬凍㣎卲</w:t>
      </w:r>
      <w:r>
        <w:rPr/>
        <w:t>⠹</w:t>
      </w:r>
      <w:r>
        <w:rPr/>
        <w:t>啵䱯䝖쵧䥦顇煣깤捁땖╮㐥쉨攱뼲毂⫃㶿祬쉡斻싂쉩卒</w:t>
      </w:r>
      <w:r>
        <w:rPr/>
        <w:t>ꗂ</w:t>
      </w:r>
      <w:r>
        <w:rPr/>
        <w:t>潍싂⤵㉡略䅇䠽祠㯂欳⒩㑮摌獟걪㍌ケ佖䌽䅠♫⮥庩畗㏂놿깇廂獲䌩ㅮ瑴嘊奣㩋</w:t>
      </w:r>
      <w:r>
        <w:rPr/>
        <w:t>꥓</w:t>
      </w:r>
      <w:r>
        <w:rPr/>
        <w:t>昦㫂禿</w:t>
      </w:r>
      <w:r>
        <w:rPr/>
        <w:t>⡦</w:t>
      </w:r>
      <w:r>
        <w:rPr/>
        <w:t>쉘桍쉴殏⑴㥤敕憥彧瑇⻂䤤⽏</w:t>
      </w:r>
      <w:r>
        <w:rPr/>
        <w:t>꤫</w:t>
      </w:r>
      <w:r>
        <w:rPr/>
        <w:t>晐濂你</w:t>
      </w:r>
      <w:r>
        <w:rPr/>
        <w:t>ꦮ</w:t>
      </w:r>
      <w:r>
        <w:rPr/>
        <w:t>걶깵숮</w:t>
      </w:r>
      <w:r>
        <w:rPr/>
        <w:t>ⰱ⑐</w:t>
      </w:r>
      <w:r>
        <w:rPr/>
        <w:t>擂䡯㟂㡢幷ㄵ䌮넰兮♾ꅰ癇䯃琴潇⥥乀㡆㙏䄹坏䝌䡈䛂쉶뿂㮣濂㓂␸숹徘㣂圦穾搪杬浪뮣剬뭓恪瑌灵弬썅䜪䌰渳쉌췂쉱暡䉮㮱⸹딻㤸坚卒硥猳㛂⥰⫎쉸</w:t>
      </w:r>
      <w:r>
        <w:rPr/>
        <w:t>ⶏ</w:t>
      </w:r>
      <w:r>
        <w:rPr/>
        <w:t>걨兾숨꥾埂깰婓⍄瞏쉔懂扆ꅗォ牵쉵</w:t>
      </w:r>
      <w:r>
        <w:rPr/>
        <w:t>Ⳃ</w:t>
      </w:r>
      <w:r>
        <w:rPr/>
        <w:t>㙐</w:t>
      </w:r>
      <w:r>
        <w:rPr/>
        <w:t>ⲿ</w:t>
      </w:r>
      <w:r>
        <w:rPr/>
        <w:t>堸噹숦쵑穩䨭嗂㤦슘ꇂ慄塘뽄⭆㙁堦⵮䱋摐爥轏䝤컂卋浬序䯍塨癓渥⍍⬤捈㴨啓䜮䞮滍쉐䩀捇ꍓ⥤녗쌴恌熵ꍇ䈰㚩⼭䱞兓䵥破猥</w:t>
      </w:r>
      <w:r>
        <w:rPr/>
        <w:t>ꔰ</w:t>
      </w:r>
      <w:r>
        <w:rPr/>
        <w:t>稺㉔䬥㫂氪员⩾䚣䤩唶眥桄朸⚩숺쌵숦䍕丵摋做㕌⩏啍䅄湢⪩쵮杋넽獡䙺㝩뭷杌彭扫숸䪵䇂碣幱疡딬㙹㙘쉯⑗潭氮</w:t>
      </w:r>
      <w:r>
        <w:rPr/>
        <w:t>꧂</w:t>
      </w:r>
      <w:r>
        <w:rPr/>
        <w:t>쉈擂噖쉊匩浾轈摞搤⩬䢬忂쉃瑌橡⩨卍숬⫂操縪棂쉒㙧뿂器⯂橈均䁲뾡</w:t>
      </w:r>
      <w:r>
        <w:rPr/>
        <w:t>Ⱝ</w:t>
      </w:r>
      <w:r>
        <w:rPr/>
        <w:t>䲬㞡䩃敇㵣吵氪䝱</w:t>
      </w:r>
      <w:r>
        <w:rPr/>
        <w:t>ꗃ</w:t>
      </w:r>
      <w:r>
        <w:rPr/>
        <w:t>啂殣㍯囂㴨⽹攭央姂牨쉔乪澻䉤桋쉞숣抣桦碱䥍縥䤬㙁盂䨤栥瘯슮楪ꅱ㐮㇂っ㨩</w:t>
      </w:r>
      <w:r>
        <w:rPr/>
        <w:t>Ⱓ</w:t>
      </w:r>
      <w:r>
        <w:rPr/>
        <w:t>뿂瑎䴪㕊匸</w:t>
      </w:r>
      <w:r>
        <w:rPr/>
        <w:t>⢣</w:t>
      </w:r>
      <w:r>
        <w:rPr/>
        <w:t>凂奟婵⭏㡐숨뾩㞩쉵婬ば㪘瑇慾睰攽猶㥒ꇂ㬤⩉敶㇂䅂灱愭债娭㟎䍦䙹⩾庮㘶杕轐⑔쉅⥹丹꥕㭵⩆痂婓洷偎㑏숸ꍐ쉃</w:t>
      </w:r>
      <w:r>
        <w:rPr/>
        <w:t>ⵞ</w:t>
      </w:r>
      <w:r>
        <w:rPr/>
        <w:t>슱</w:t>
      </w:r>
      <w:r>
        <w:rPr/>
        <w:t>ⵆ⌨</w:t>
      </w:r>
      <w:r>
        <w:rPr/>
        <w:t>呹촮婐㵦ꇂ꥾坃啱熮佤䥈㑸숭猣危㬶䄹席㬫䄹㨴ꆩ樸</w:t>
      </w:r>
      <w:r>
        <w:rPr/>
        <w:t>ⴺ</w:t>
      </w:r>
      <w:r>
        <w:rPr/>
        <w:t>疬뮣瑂楇儳컂桭㷃</w:t>
      </w:r>
      <w:r>
        <w:rPr/>
        <w:t>꧂</w:t>
      </w:r>
      <w:r>
        <w:rPr/>
        <w:t>恟㎻걅쉺煵㈤牠⤬⥰슣녲彫弣眱冣朱䄷㝮⩩䊩⎩걗◂煆䊥⫂䍅䋂橈碻슻뮬컂堫ꥮ繹畂⼽ꇂて쌽睅</w:t>
      </w:r>
      <w:r>
        <w:rPr/>
        <w:t>⣍</w:t>
      </w:r>
      <w:r>
        <w:rPr/>
        <w:t>噖</w:t>
      </w:r>
      <w:r>
        <w:rPr/>
        <w:t>ꤪ</w:t>
      </w:r>
      <w:r>
        <w:rPr/>
        <w:t>盍</w:t>
      </w:r>
      <w:r>
        <w:rPr/>
        <w:t>ⰰ⭴╏</w:t>
      </w:r>
      <w:r>
        <w:rPr/>
        <w:t>㬭磂䴥橳娹坬캡</w:t>
      </w:r>
      <w:r>
        <w:rPr/>
        <w:t>ⱨ</w:t>
      </w:r>
      <w:r>
        <w:rPr/>
        <w:t>쉉싂䍷弩싂</w:t>
      </w:r>
      <w:r>
        <w:rPr/>
        <w:t>ꕣ</w:t>
      </w:r>
      <w:r>
        <w:rPr/>
        <w:t>쉲</w:t>
      </w:r>
      <w:r>
        <w:rPr/>
        <w:t>ⱚ</w:t>
      </w:r>
      <w:r>
        <w:rPr/>
        <w:t>숷칱彍썉⭩캘싂辡夥哂녚쉋䗃숽뽓汥樣浘氹渤奾攵摫촣淂潩僂걦庩겮瑲塪숺ꍭ</w:t>
      </w:r>
      <w:r>
        <w:rPr/>
        <w:t>ⱡ☨Ⓜ⮩</w:t>
      </w:r>
      <w:r>
        <w:rPr/>
        <w:t>椪</w:t>
      </w:r>
      <w:r>
        <w:rPr/>
        <w:t>⡳</w:t>
      </w:r>
      <w:r>
        <w:rPr/>
        <w:t>䯂慁㵵䤳呪刣뾘啕</w:t>
      </w:r>
      <w:r>
        <w:rPr/>
        <w:t>⡦</w:t>
      </w:r>
      <w:r>
        <w:rPr/>
        <w:t>쉫</w:t>
      </w:r>
      <w:r>
        <w:rPr/>
        <w:t>Ⱔ</w:t>
      </w:r>
      <w:r>
        <w:rPr/>
        <w:t>吊瀰商⒥揂並礲甪慕湆灊䩆㩢潉놮㣂☻쉫⥪䡯䣂悩抩갴㤹䖱嫂㠭㔽顋㴳⩵ꇂ</w:t>
      </w:r>
      <w:r>
        <w:rPr/>
        <w:t>ⱆ</w:t>
      </w:r>
      <w:r>
        <w:rPr/>
        <w:t>瓍䃂楸穡숷⽥檘㏎焦숪摌싂䱢奾奓녃摠参䚩曂쉱䩪⍫䘪梩㌪㢵칂偑</w:t>
      </w:r>
      <w:r>
        <w:rPr/>
        <w:t>ⵙ</w:t>
      </w:r>
      <w:r>
        <w:rPr/>
        <w:t>땏쉇⍔湁優Ⓜ칰겵坫㉡㙱彐㝔⺘</w:t>
      </w:r>
      <w:r>
        <w:rPr/>
        <w:t>⠲</w:t>
      </w:r>
      <w:r>
        <w:rPr/>
        <w:t>䵘摁⥧盂䍒泂</w:t>
      </w:r>
      <w:r>
        <w:rPr/>
        <w:t>ꔭ</w:t>
      </w:r>
      <w:r>
        <w:rPr/>
        <w:t>係塀쉔ꅯ剀琹䑭礤硭썄䔫琵䣃娭坓긹穳凂湪湘ヂ湗暣</w:t>
      </w:r>
      <w:r>
        <w:rPr/>
        <w:t>ꤵ␽</w:t>
      </w:r>
      <w:r>
        <w:rPr/>
        <w:t>厮瑙橓桹喏偑㝬䍣</w:t>
      </w:r>
      <w:r>
        <w:rPr/>
        <w:t>ꦵꥃ</w:t>
      </w:r>
      <w:r>
        <w:rPr/>
        <w:t>㈪쉮䍁失㫂竍䩬쉆䅠㯂숷當晧䠯样䡾쏂㍅</w:t>
      </w:r>
      <w:r>
        <w:rPr/>
        <w:t>ꕆ⩦</w:t>
      </w:r>
      <w:r>
        <w:rPr/>
        <w:t>凎男ꇂ柂浧医깠硦穞䰨塴</w:t>
      </w:r>
      <w:r>
        <w:rPr/>
        <w:t>⡪</w:t>
      </w:r>
      <w:r>
        <w:rPr/>
        <w:t>瘪쉕䰦䵥額䕇仂沏⸬徱⎬䡈甪</w:t>
      </w:r>
      <w:r>
        <w:rPr/>
        <w:t>ⰹ</w:t>
      </w:r>
      <w:r>
        <w:rPr/>
        <w:t>ꄤ䥔䠽껃긵⵶摖䉾</w:t>
      </w:r>
      <w:r>
        <w:rPr/>
        <w:t>⡓</w:t>
      </w:r>
      <w:r>
        <w:rPr/>
        <w:t>祦䵐쵊㩍顚奾䅐땡輲嚏妮⴬걘濎頲숩〺僂</w:t>
      </w:r>
      <w:r>
        <w:rPr/>
        <w:t>ꤲ</w:t>
      </w:r>
      <w:r>
        <w:rPr/>
        <w:t>汬⥫塭땇䍪獚枻䓎焭杏琻⴦䁺뿂滂칈弣怨捪挸숷⩴슣쌲㕸⩨䉅癍䉪洦䬨</w:t>
      </w:r>
      <w:r>
        <w:rPr/>
        <w:t>ⵃ</w:t>
      </w:r>
      <w:r>
        <w:rPr/>
        <w:t>噱䑘慳㥤뾏쉈⻂朵딬稻╨껂⩱숥帲</w:t>
      </w:r>
      <w:r>
        <w:rPr/>
        <w:t>ꕨ</w:t>
      </w:r>
      <w:r>
        <w:rPr/>
        <w:t>狂呩圻彍뇂㩅㵍浅⥆쉠䑺坡ꍘ坬</w:t>
      </w:r>
      <w:r>
        <w:rPr/>
        <w:t>Ⱖ</w:t>
      </w:r>
      <w:r>
        <w:rPr/>
        <w:t>ꥲ乊㐶㔮啎</w:t>
      </w:r>
      <w:r>
        <w:rPr/>
        <w:t>ꕩ</w:t>
      </w:r>
      <w:r>
        <w:rPr/>
        <w:t>믂櫂㍾唳ꏎ捷儺䘳싂㗂䍪䗂㑯㡯䮿瓎⒣砱䡋䑁㡢슩疮䝾㩳䧍楙癴㧂䇃䑲ꍺ쉊䥞皥㕗걡䟂␨숪塯㍭䩤掩係쉕쉈숬朲숪㵾愦楏浗䅚瑣狂坸숤槂</w:t>
      </w:r>
      <w:r>
        <w:rPr/>
        <w:t>ꔷ</w:t>
      </w:r>
      <w:r>
        <w:rPr/>
        <w:t>猲泃攱쉐㇎咥</w:t>
      </w:r>
      <w:r>
        <w:rPr/>
        <w:t>ⵟ</w:t>
      </w:r>
      <w:r>
        <w:rPr/>
        <w:t>烂㍶ꍷ</w:t>
      </w:r>
      <w:r>
        <w:rPr/>
        <w:t>ꕡ</w:t>
      </w:r>
      <w:r>
        <w:rPr/>
        <w:t>偬㦱쵩㕠睂⍇䵭ꌦ⼭쉲䭲䑅䘺烂딷奚乗싃轥뼱㢩䯂싂쉔囂䙸뭊䡣㉊ㄽ輮瑃묪䨦槂뼰㴪愦</w:t>
      </w:r>
      <w:r>
        <w:rPr/>
        <w:t>ꕳ</w:t>
      </w:r>
      <w:r>
        <w:rPr/>
        <w:t>㥨娨囂㒮墡䕋⼰轌䔵愽疿츭쉤</w:t>
      </w:r>
      <w:r>
        <w:rPr/>
        <w:t>⡃⒥</w:t>
      </w:r>
      <w:r>
        <w:rPr/>
        <w:t>䠪〦♵쉘䴻걍츣⭃⧎扲硔䥍獵ꎻ湵䥶獐杭埍焷숹㢩싂䁩⼪毂拎䍎뽣뽡濍캵㡮喻넹畞ꥳ摞䤴嚻⵲넩⽌</w:t>
      </w:r>
      <w:r>
        <w:rPr/>
        <w:t>ꥑ⩡</w:t>
      </w:r>
      <w:r>
        <w:rPr/>
        <w:t>슬깎ㄬ쌮쌳婆</w:t>
      </w:r>
      <w:r>
        <w:rPr/>
        <w:t>ꔱ</w:t>
      </w:r>
      <w:r>
        <w:rPr/>
        <w:t>㝌㙟㥲숻〨暘䁲儶ꥯㆵ杙沘秂뭘췂</w:t>
      </w:r>
      <w:r>
        <w:rPr/>
        <w:t>⡷</w:t>
      </w:r>
      <w:r>
        <w:rPr/>
        <w:t>떘潒㡥䡐幁曂뽦뽒剏撏敀⩥⨰㝵穟柎敀朮漤숪〬⑱搷瑮楹敮ァ䱲⥋䉞숪珂免器㬻夲ァ곂买ㄤ歡㝶㙈瑴䡶쉏挹㗂썇禡攣䐮㐫圬숊姂숭い싍獅晀氤╧㐦呴頹칩㬩䵲㝮⹓䍾䕆幾敔䯂䡓丱媵㍖䜩哂炮㙅䙨껂싂</w:t>
      </w:r>
      <w:r>
        <w:rPr/>
        <w:t>Ⳃ⩦Ⱓ</w:t>
      </w:r>
      <w:r>
        <w:rPr/>
        <w:t>歴〈ぅ슏䓂頺稺쉗摅儹㤸漩ォ䡂䍯䇂氽</w:t>
      </w:r>
      <w:r>
        <w:rPr/>
        <w:t>ⲿ</w:t>
      </w:r>
      <w:r>
        <w:rPr/>
        <w:t>犘⑚쉮智唶搷溡⩷ㅾ䑘こ纵⦘刣䭋䭫戭㣃䒡쉁칫轭慗⥈쉌㩒╅㨭稲쉅싂</w:t>
      </w:r>
      <w:r>
        <w:rPr/>
        <w:t>ꤸ</w:t>
      </w:r>
      <w:r>
        <w:rPr/>
        <w:t>쉔䌨ꅄ슻䑘㡞扲뭲昻噇싂ꇂ个ꌪ纩䪡忎杠䍱庻嗂縫矂抏쉴☽㐭桍秂欣夯</w:t>
      </w:r>
      <w:r>
        <w:rPr/>
        <w:t>⡨</w:t>
      </w:r>
      <w:r>
        <w:rPr/>
        <w:t>믂樭</w:t>
      </w:r>
      <w:r>
        <w:rPr/>
        <w:t>ꦩ</w:t>
      </w:r>
      <w:r>
        <w:rPr/>
        <w:t>眩暱깔⭌쉦⨬晘땀㐰䕀╬㙃쉄悬桟倴⩈欩숶㗎妩㤬擂㤥爴</w:t>
      </w:r>
      <w:r>
        <w:rPr/>
        <w:t>Ɫ</w:t>
      </w:r>
      <w:r>
        <w:rPr/>
        <w:t>䦩桁쉑쏂瑞捰ꌴ㵄㌬戤싂樥</w:t>
      </w:r>
      <w:r>
        <w:rPr/>
        <w:t>ⴭ</w:t>
      </w:r>
      <w:r>
        <w:rPr/>
        <w:t>摦</w:t>
      </w:r>
      <w:r>
        <w:rPr/>
        <w:t>⣍</w:t>
      </w:r>
      <w:r>
        <w:rPr/>
        <w:t>ど䡳㜬䍤쵳倲숥㵤焽년䱀칄캏縥㯂</w:t>
      </w:r>
      <w:r>
        <w:rPr/>
        <w:t>ⲻ</w:t>
      </w:r>
      <w:r>
        <w:rPr/>
        <w:t>䦥㑰</w:t>
      </w:r>
      <w:r>
        <w:rPr/>
        <w:t>ꕓ</w:t>
      </w:r>
      <w:r>
        <w:rPr/>
        <w:t>潤⹉㬦쉕ㄺ쉊쉨睩⽏쉔⍆斩冩媬洮悮晘灦썉泂䇍␻䱪</w:t>
      </w:r>
      <w:r>
        <w:rPr/>
        <w:t>꧍</w:t>
      </w:r>
      <w:r>
        <w:rPr/>
        <w:t>㴵숫瞡</w:t>
      </w:r>
      <w:r>
        <w:rPr/>
        <w:t>ⰸ</w:t>
      </w:r>
      <w:r>
        <w:rPr/>
        <w:t>㥺炮僂쉗</w:t>
      </w:r>
      <w:r>
        <w:rPr/>
        <w:t>ꕆ</w:t>
      </w:r>
      <w:r>
        <w:rPr/>
        <w:t>쉮怹淂䦣싃㍅썕뽥䝀╠儶⏎㉧扱測剧䱆瓂禵攦싍</w:t>
      </w:r>
      <w:r>
        <w:rPr/>
        <w:t>ꗂ⥴</w:t>
      </w:r>
      <w:r>
        <w:rPr/>
        <w:t>炡漽癬ぎ</w:t>
      </w:r>
    </w:p>
    <w:p>
      <w:pPr>
        <w:pStyle w:val="PreformattedText"/>
        <w:bidi w:val="0"/>
        <w:spacing w:before="0" w:after="0"/>
        <w:jc w:val="left"/>
        <w:rPr/>
      </w:pPr>
      <w:r>
        <w:rPr/>
        <w:t>块焤쉡殩熻䤲깋䖩愲轶쉋䜹摱㝓䌴ま㎿䑩⨦䑔眶欮庥♪㭄쉎携ㅟ㵉␸㋍砪⻂䓎顢撬䅞</w:t>
      </w:r>
      <w:r>
        <w:rPr/>
        <w:t>ꥌ</w:t>
      </w:r>
      <w:r>
        <w:rPr/>
        <w:t>渷</w:t>
      </w:r>
      <w:r>
        <w:rPr/>
        <w:t>꧂</w:t>
      </w:r>
      <w:r>
        <w:rPr/>
        <w:t>믂꥗숭</w:t>
      </w:r>
      <w:r>
        <w:rPr/>
        <w:t>ꕖ</w:t>
      </w:r>
      <w:r>
        <w:rPr/>
        <w:t>奈</w:t>
      </w:r>
      <w:r>
        <w:rPr/>
        <w:t>ⵐ</w:t>
      </w:r>
      <w:r>
        <w:rPr/>
        <w:t>㈸⾥槍䕄ㅋ쉰䬪䈵砮㴰呠㕮䀰噯噥㤷献╨㧂쉓</w:t>
      </w:r>
      <w:r>
        <w:rPr/>
        <w:t>ⴭ</w:t>
      </w:r>
      <w:r>
        <w:rPr/>
        <w:t>㑃뼪樽兔倵璩冱縫</w:t>
      </w:r>
      <w:r>
        <w:rPr/>
        <w:t>Ⱶ</w:t>
      </w:r>
      <w:r>
        <w:rPr/>
        <w:t>䶣싂塅㩘抏猨썀녁⍦䱹珂⴪㶱⬱嫍ꆩ䤫뭅婑彗㨷界檏숪쉚䑃殩깔挽氷㡠쉅啃娦癏毎渣欷슩倥滎촬╌䨯痎⯂扙抮噮瞩⼴</w:t>
      </w:r>
      <w:r>
        <w:rPr/>
        <w:t>ⵡ</w:t>
      </w:r>
      <w:r>
        <w:rPr/>
        <w:t>䴬쉢㣂禮繌넽录㑱摢䥏摑唴㬭暣牋쉶繄쉢</w:t>
      </w:r>
      <w:r>
        <w:rPr/>
        <w:t>ꕊ⩗䷂</w:t>
      </w:r>
      <w:r>
        <w:rPr/>
        <w:t>䵫썟汧䡲칤甪㑑破轓䥯䍯俎嫃畴숳敵ꥠ쉦墘뿂뽫㠤嘹橂쵖秂䝔⑹堬勃㮩扠⑇</w:t>
      </w:r>
      <w:r>
        <w:rPr/>
        <w:t>ꕔ</w:t>
      </w:r>
      <w:r>
        <w:rPr/>
        <w:t>ꥬ싎㛂녍捃牃繉㭦넫쉄긻⻂㡧⤬炱촻桑땤㉞杞汙㙆묳ꅑ祣幞㉣慳幵坱㓂㜪䒏轈⩋桰㉢礦㷂穲썞瀰獗⯂껂卣☮偈숪㜥嗂칪㞿㝑柂쉤燂</w:t>
      </w:r>
      <w:r>
        <w:rPr/>
        <w:t>ꕖ</w:t>
      </w:r>
      <w:r>
        <w:rPr/>
        <w:t>㬬</w:t>
      </w:r>
      <w:r>
        <w:rPr/>
        <w:t>꧂</w:t>
      </w:r>
      <w:r>
        <w:rPr/>
        <w:t>煖뽦䋂洰摚숻攭⍑橭别恊䍹</w:t>
      </w:r>
      <w:r>
        <w:rPr/>
        <w:t>ⶱ</w:t>
      </w:r>
      <w:r>
        <w:rPr/>
        <w:t>㵇⌳꥾泂╎⩂睃슮圳婳潍뭵朷㧃숥ㄊ⸶뼰啉칢㡡䥠桓䉖뽵䡷䁋쉓扅䙇㨩ꌫ䪮⩖㭩㓂䥁㠴捔ど礪㮻杸䅹숯쉓圬㉺숭⌬쉋励䙱辵娳毂颻깒㵫䕢䥾⩒燂也厩㉲楔偁娺䉨渴癃숴쉔䉐塒哂⨴䅰떿睯纏걙㍧㣂䙨睫</w:t>
      </w:r>
      <w:r>
        <w:rPr/>
        <w:t>ꖵ</w:t>
      </w:r>
      <w:r>
        <w:rPr/>
        <w:t>漪슘徘⩠慱迂姂☣쉉幷⭓숨㑢쉒㫂⩓㵲䰩流숽呧녭쉮싂깏䒣䡓㈣䠯㴪䅉깠ꇂ⴮쉎꤮㑆칯橞쉷슡嘶䴲싂</w:t>
      </w:r>
      <w:r>
        <w:rPr/>
        <w:t>ꕙ</w:t>
      </w:r>
      <w:r>
        <w:rPr/>
        <w:t>㈺呵戣⤩䒡縳材咥瑅☫摇㤤汑쉹쉭湞쉍ꅳ㊘坂䡇</w:t>
      </w:r>
      <w:r>
        <w:rPr/>
        <w:t>ꔵ</w:t>
      </w:r>
      <w:r>
        <w:rPr/>
        <w:t>땠硌犩싂녤灴䐷䭪숨偳뽟辘ㅞ뽩껂狂</w:t>
      </w:r>
      <w:r>
        <w:rPr/>
        <w:t>ꥊ</w:t>
      </w:r>
      <w:r>
        <w:rPr/>
        <w:t>ォ晧㭊繗恞癸丸搻棂쉤梱⵸敡䑏䑳歌䞵仂呲炿啃測䵮╦⫍</w:t>
      </w:r>
      <w:r>
        <w:rPr/>
        <w:t>ⵈ</w:t>
      </w:r>
      <w:r>
        <w:rPr/>
        <w:t>睠樲帴栭氥⬻</w:t>
      </w:r>
      <w:r>
        <w:rPr/>
        <w:t>ⰻ</w:t>
      </w:r>
      <w:r>
        <w:rPr/>
        <w:t>攭總轒쉍⺩單橆㎥塾偒싂쉢㝡⹳灶┱埂싎</w:t>
      </w:r>
      <w:r>
        <w:rPr/>
        <w:t>ⱶ</w:t>
      </w:r>
      <w:r>
        <w:rPr/>
        <w:t>梮瀲䭳⤦⼺汹딥䡏⍲⫂竎⨵⼰㵡嫂㉒穋김쉒熱ꅗ顨㬵숵奀䤨熩核ꌫ䌻</w:t>
      </w:r>
      <w:r>
        <w:rPr/>
        <w:t>⣎</w:t>
      </w:r>
      <w:r>
        <w:rPr/>
        <w:t>礰搪숲⭱娴㵖摥轶⛂㕷䉕䏂⥘太⿂炮捗⹙奸슘癗䜸䗂輤</w:t>
      </w:r>
      <w:r>
        <w:rPr/>
        <w:t>ꥐ</w:t>
      </w:r>
      <w:r>
        <w:rPr/>
        <w:t>ꥬ⹘쉐ꇃ㝠喱껂禵䥔瑍䫂⩚欱</w:t>
      </w:r>
      <w:r>
        <w:rPr/>
        <w:t>꧃</w:t>
      </w:r>
      <w:r>
        <w:rPr/>
        <w:t>쉄</w:t>
      </w:r>
      <w:r>
        <w:rPr/>
        <w:t>ꤦ</w:t>
      </w:r>
      <w:r>
        <w:rPr/>
        <w:t>䭦栽瑪竍☷</w:t>
      </w:r>
      <w:r>
        <w:rPr/>
        <w:t>ꦏ</w:t>
      </w:r>
      <w:r>
        <w:rPr/>
        <w:t>䕏睱䑸┷떣彃</w:t>
      </w:r>
      <w:r>
        <w:rPr/>
        <w:t>ⰰ</w:t>
      </w:r>
      <w:r>
        <w:rPr/>
        <w:t>塣汔ㆮ坍뼫橠佇牘깳疡倩ꄬ株쉆⩗㡚㕯顙婤燍䰤桾橘㋃慠瑉睚当瓂當嚩</w:t>
      </w:r>
      <w:r>
        <w:rPr/>
        <w:t>ⱑ</w:t>
      </w:r>
      <w:r>
        <w:rPr/>
        <w:t>䩢㐴쏂뽤숺</w:t>
      </w:r>
      <w:r>
        <w:rPr/>
        <w:t>ꔦ</w:t>
      </w:r>
      <w:r>
        <w:rPr/>
        <w:t>塃奊㐶칋쉷쉴쉚克䥋娥偕땹녟敚噡쉎橒轍쉚氺堣⩥쉟뽮⴦㑈䌵撮恂</w:t>
      </w:r>
      <w:r>
        <w:rPr/>
        <w:t>꥓</w:t>
      </w:r>
      <w:r>
        <w:rPr/>
        <w:t>슣剧昤㉀汹쉫杁⬯㡟瀮窬촴睦</w:t>
      </w:r>
      <w:r>
        <w:rPr/>
        <w:t>꧂</w:t>
      </w:r>
      <w:r>
        <w:rPr/>
        <w:t>㉟겏쵣睕繃敀别㐴㡕ㄩ瀴悻凂湀琦硓啍桤숪⮣</w:t>
      </w:r>
      <w:r>
        <w:rPr/>
        <w:t>ꥇ</w:t>
      </w:r>
      <w:r>
        <w:rPr/>
        <w:t>䨺恫쵠䕞制樰뭟牨啳䙯ꍄ㫂庮懂</w:t>
      </w:r>
      <w:r>
        <w:rPr/>
        <w:t>ⵧ</w:t>
      </w:r>
      <w:r>
        <w:rPr/>
        <w:t>ꅉ䄲楲坋넯吲瑧匪璻쉆䒏䁇眣쉷䱮廂㬷佡珂眪唥⹩㙢槎⫂刣䫂癫⽑칟꥞弪ꅪ縹术榵摋潌⒣⑌辮櫂爬⥟䅕乖㭗ꏂ쉒㝀唻ㅲ싂犏䅗嘥ꆬ悿瑪㞮穀슥ㅈ䩹䱖ꆣ㞱漳⩉ꇂ䡹쉁뮻㝴帥숲⑅숹歪湸싍㣂</w:t>
      </w:r>
      <w:r>
        <w:rPr/>
        <w:t>Ⱚ</w:t>
      </w:r>
      <w:r>
        <w:rPr/>
        <w:t>䝄◂㎿䬻䓂䬰⦘娯녹䳍쵈묬兘썥</w:t>
      </w:r>
      <w:r>
        <w:rPr/>
        <w:t>ꥈ</w:t>
      </w:r>
      <w:r>
        <w:rPr/>
        <w:t>쉕ㅗㄊ礵䤦堽䙉洪値湍掩厱ㄤ숵飂숩偙却</w:t>
      </w:r>
      <w:r>
        <w:rPr/>
        <w:t>⡯</w:t>
      </w:r>
      <w:r>
        <w:rPr/>
        <w:t>偡㭫㔽斡庵䙵噞䎘輤⪻䝩쉮术憘漻奬쵯妱婚䮮兠砳⽡慀곂쉩치捳㕨㢩绂栱帣栨仃佸</w:t>
      </w:r>
      <w:r>
        <w:rPr/>
        <w:t>⡌</w:t>
      </w:r>
      <w:r>
        <w:rPr/>
        <w:t>橕䗂復</w:t>
      </w:r>
      <w:r>
        <w:rPr/>
        <w:t>ⱹ</w:t>
      </w:r>
      <w:r>
        <w:rPr/>
        <w:t>㑨顸쉎浟沮朴挶础畍繏㯂繁깊樴ꅳ慪払㠸썺␮朩㘩뽹쉃ㅀ⼬破⩴ꥮ깹䑺쉎折쵭彴뾩쉾偕啧㝔녒轋榡㌴党칱捭辩컂優㓂彾쉄♞ッꍙ⫂⥙䝙컂穪</w:t>
      </w:r>
      <w:r>
        <w:rPr/>
        <w:t>ꔮ</w:t>
      </w:r>
      <w:r>
        <w:rPr/>
        <w:t>漥</w:t>
      </w:r>
      <w:r>
        <w:rPr/>
        <w:t>ⷂ</w:t>
      </w:r>
      <w:r>
        <w:rPr/>
        <w:t>嚱쉺㙐䉴⭆䴤䆿䕯㙰⑅䵱䑸ぷ䭄㕺㉯䐭怵睯嚱璩⽋䖩걩㔽ざㄪ湡싂칆怶썔</w:t>
      </w:r>
      <w:r>
        <w:rPr/>
        <w:t>ꤩ</w:t>
      </w:r>
      <w:r>
        <w:rPr/>
        <w:t>䌫歌渳⭎啺愪㒱</w:t>
      </w:r>
      <w:r>
        <w:rPr/>
        <w:t>ⵚ</w:t>
      </w:r>
      <w:r>
        <w:rPr/>
        <w:t>㟂쉾㇂</w:t>
      </w:r>
      <w:r>
        <w:rPr/>
        <w:t>ꦻ</w:t>
      </w:r>
      <w:r>
        <w:rPr/>
        <w:t>䅀⸣扠뽔呚弻畧㙟䭬ㅴ</w:t>
      </w:r>
      <w:r>
        <w:rPr/>
        <w:t>꧂</w:t>
      </w:r>
      <w:r>
        <w:rPr/>
        <w:t>슩⎡㩰䯂圽轤⚘⭭ꍾ컍㝥슿噎䈵湑㙟숸</w:t>
      </w:r>
      <w:r>
        <w:rPr/>
        <w:t>ꕆ</w:t>
      </w:r>
      <w:r>
        <w:rPr/>
        <w:t>쉲睗哂⩣쵥꥘뽾⻂</w:t>
      </w:r>
      <w:r>
        <w:rPr/>
        <w:t>ꔣ</w:t>
      </w:r>
      <w:r>
        <w:rPr/>
        <w:t>倫楬䭧参灓䕥쉲婤恾슩슘겮異䨲惍䕪㑠槍㠰䑣ㅎ刷浄㘫復熬⑥땋ㅧ㙯걶匹入␨⯂辩䝾哂慾弦䱴㵾㥴晠扩⍵橞嚮牉</w:t>
      </w:r>
      <w:r>
        <w:rPr/>
        <w:t>꥟</w:t>
      </w:r>
      <w:r>
        <w:rPr/>
        <w:t>싂䬻☱㪻ぐ⻂獆䰩圻榘☶畖乪⬶塣㙙ㅆ쉧攱䰹ㆣ煢顯佨숭恋㑘㏂ꥷ숴㢮樻惂䍶瑴瑓⤸偱㑠䴳㍑弫干ꅏ頹쉾湐ꥴ瓂瑍☽⤭歌䭳瑊幷伩ꎥ橗쉬㉢猪煫䵨땸棂㴬䛂㐬濎䎣땡䅴橩堤剩쉇䷂搳磂坅䩏⽐떱숳쉄強䌳顠求뽷♬쉮쉁㵞圦榱歐쉦ꍌ㘤癵땫睫牲绂쉃帳燂圽棃捳狍쉗゘갹勂歰㦡䀲</w:t>
      </w:r>
      <w:r>
        <w:rPr/>
        <w:t>⡞</w:t>
      </w:r>
      <w:r>
        <w:rPr/>
        <w:t>쉧쉺ꏂ㮵Ⓜ䁳䝹䁃⫎땑촥䑐癚桰タ稤卙煶㐹䐺恹扤</w:t>
      </w:r>
      <w:r>
        <w:rPr/>
        <w:t>⠱</w:t>
      </w:r>
      <w:r>
        <w:rPr/>
        <w:t>䌪㡨♔⽂䥄</w:t>
      </w:r>
      <w:r>
        <w:rPr/>
        <w:t>ⲏ</w:t>
      </w:r>
      <w:r>
        <w:rPr/>
        <w:t>䉉뽗䕗␮礵㩷轹</w:t>
      </w:r>
      <w:r>
        <w:rPr/>
        <w:t>ꖬ⤸</w:t>
      </w:r>
      <w:r>
        <w:rPr/>
        <w:t>䈬㈹쉦卒氹槂㎮辵怰䮬疥琰䅠佄兵燂숲숯玻⭸⩹䓃旂夰火컃㷂坌䩅㌱癢汩</w:t>
      </w:r>
      <w:r>
        <w:rPr/>
        <w:t>ꔬ</w:t>
      </w:r>
      <w:r>
        <w:rPr/>
        <w:t>䜤㪏慱㍘頺塠噑쉦兤殱偱杋㠯ヂ儰䵋伸⩥⨫滂⽱㔭潯䁐绂㦬걬썴僎⚡䯂㎡⬯</w:t>
      </w:r>
      <w:r>
        <w:rPr/>
        <w:t>ꕋ</w:t>
      </w:r>
      <w:r>
        <w:rPr/>
        <w:t>恁淂奙瑙걑敥ꅺ</w:t>
      </w:r>
      <w:r>
        <w:rPr/>
        <w:t>Ⲯ⩫</w:t>
      </w:r>
      <w:r>
        <w:rPr/>
        <w:t>㤹祴숻稪䭰ꅲ轁婘坫⽋咬塓態段</w:t>
      </w:r>
      <w:r>
        <w:rPr/>
        <w:t>ꕑ</w:t>
      </w:r>
      <w:r>
        <w:rPr/>
        <w:t>숨乊爲㚵䑨矂挰刊䱺쉌쌸쉹䏂䱾䛎䧂쉫弯兲뇂畕睗㥚䉘扏쉳㍕懃䘸칒⵭䎻깧㝯</w:t>
      </w:r>
      <w:r>
        <w:rPr/>
        <w:t>⡉</w:t>
      </w:r>
      <w:r>
        <w:rPr/>
        <w:t>浢</w:t>
      </w:r>
      <w:r>
        <w:rPr/>
        <w:t>꧂</w:t>
      </w:r>
      <w:r>
        <w:rPr/>
        <w:t>䦵慬⾬䥩넹猹济灶刮恫ㅚ嫃瑕ぇ땟칔</w:t>
      </w:r>
      <w:r>
        <w:rPr/>
        <w:t>Ⱕ</w:t>
      </w:r>
      <w:r>
        <w:rPr/>
        <w:t>쉴極堭庩焯ꌪ漭⩷촽⥠격瑠숪㑄匣櫂彲␭圩ꄶ杞㔹昲㨴歟㘥⍘겵㙔⫂秂瑄</w:t>
      </w:r>
      <w:r>
        <w:rPr/>
        <w:t>ⷃ⩯</w:t>
      </w:r>
      <w:r>
        <w:rPr/>
        <w:t>믂樹⩀殣쉱䡨⭹犣⭆穰ꌳ汲㵕仍䶏⧎呤</w:t>
      </w:r>
      <w:r>
        <w:rPr/>
        <w:t>Ⱚ</w:t>
      </w:r>
      <w:r>
        <w:rPr/>
        <w:t>穀搪檣⾘ꆱ暮③幵呴浧㝦栣斘㝩쉍⿂琲泂㑀濂祈〩쉒桌畱␶㐥个升싂쉫</w:t>
      </w:r>
      <w:r>
        <w:rPr/>
        <w:t>ⱖ</w:t>
      </w:r>
      <w:r>
        <w:rPr/>
        <w:t>櫂奂㉮秂ꌻ辥暘⤴瑧昩㦘껂濂㵰</w:t>
      </w:r>
      <w:r>
        <w:rPr/>
        <w:t>⡱</w:t>
      </w:r>
      <w:r>
        <w:rPr/>
        <w:t>㩌心䔽洬⨰땰</w:t>
      </w:r>
      <w:r>
        <w:rPr/>
        <w:t>ꕚ</w:t>
      </w:r>
      <w:r>
        <w:rPr/>
        <w:t>啢剙猬갣숩牅卄㋂彖☴搪슣圣墥㍁坲</w:t>
      </w:r>
      <w:r>
        <w:rPr/>
        <w:t>ꕋ</w:t>
      </w:r>
      <w:r>
        <w:rPr/>
        <w:t>㪡ꅙ噱嫃匭⽩쉯爪弶疩⤷䘪</w:t>
      </w:r>
      <w:r>
        <w:rPr/>
        <w:t>ꤣ⬽</w:t>
      </w:r>
      <w:r>
        <w:rPr/>
        <w:t>땳⹆檬瑶㙾숯⩦兠㚬亡則璿㉭뾬㩵傮䭲㨽䜪捬䈵凂湨쉺练椻楂眳㬺</w:t>
      </w:r>
      <w:r>
        <w:rPr/>
        <w:t>ⷍⴶ</w:t>
      </w:r>
      <w:r>
        <w:rPr/>
        <w:t>숳믂䕃硢愩㩁祶呗⫂顊瞡曂숪樭쎱㧂浳桄걏</w:t>
      </w:r>
      <w:r>
        <w:rPr/>
        <w:t>⠯</w:t>
      </w:r>
      <w:r>
        <w:rPr/>
        <w:t>뗂恔⸺</w:t>
      </w:r>
      <w:r>
        <w:rPr/>
        <w:t>ⶩ</w:t>
      </w:r>
      <w:r>
        <w:rPr/>
        <w:t>䚿爺滂匵㑵䍗勂刪䐸ꅎ싂</w:t>
      </w:r>
      <w:r>
        <w:rPr/>
        <w:t>⠺</w:t>
      </w:r>
      <w:r>
        <w:rPr/>
        <w:t>쉭곂㑀</w:t>
      </w:r>
      <w:r>
        <w:rPr/>
        <w:t>Ⱚ</w:t>
      </w:r>
      <w:r>
        <w:rPr/>
        <w:t>殥깒⭩⸷㘫榘긲㡫䞥㩳㯂幩</w:t>
      </w:r>
      <w:r>
        <w:rPr/>
        <w:t>ꥀ</w:t>
      </w:r>
      <w:r>
        <w:rPr/>
        <w:t>槂네䉠㵉쉸⼪轖儱顰潷뇂䈶瑑㭚殮⍋⺏歴䄱丱⩃쉟樬兊䯂㥴㉾ꥬ⸰婡㨺䩡姂䉁䑓珂⿎䬬呥䅧쉫䕅</w:t>
      </w:r>
      <w:r>
        <w:rPr/>
        <w:t>⡥</w:t>
      </w:r>
      <w:r>
        <w:rPr/>
        <w:t>ꗂ</w:t>
      </w:r>
      <w:r>
        <w:rPr/>
        <w:t>湤扲婹췂䵖偃幔㑘灅㜪쉺숯癯卥掻⭔딪</w:t>
      </w:r>
      <w:r>
        <w:rPr/>
        <w:t>⣂</w:t>
      </w:r>
      <w:r>
        <w:rPr/>
        <w:t>啔䠹圮摋쉃樭㘶</w:t>
      </w:r>
      <w:r>
        <w:rPr/>
        <w:t>ꕍ</w:t>
      </w:r>
      <w:r>
        <w:rPr/>
        <w:t>䟂⹀슩노烂䐶</w:t>
      </w:r>
      <w:r>
        <w:rPr/>
        <w:t>ꕞ</w:t>
      </w:r>
      <w:r>
        <w:rPr/>
        <w:t>祰◂쉀哂係枮仃塢朶</w:t>
      </w:r>
      <w:r>
        <w:rPr/>
        <w:t>ꥏꖩ</w:t>
      </w:r>
      <w:r>
        <w:rPr/>
        <w:t>㖩</w:t>
      </w:r>
      <w:r>
        <w:rPr/>
        <w:t>ⷂ</w:t>
      </w:r>
      <w:r>
        <w:rPr/>
        <w:t>轍祁牏쉶昬偒⍨䀺琪偰浃暡긴敳猬抮㟂〥偓䀲싂䉣㊣</w:t>
      </w:r>
      <w:r>
        <w:rPr/>
        <w:t>ⴺⵎ</w:t>
      </w:r>
      <w:r>
        <w:rPr/>
        <w:t>깡뾱䍂励㨺滂帪啉</w:t>
      </w:r>
      <w:r>
        <w:rPr/>
        <w:t>꥟</w:t>
      </w:r>
      <w:r>
        <w:rPr/>
        <w:t>䅕彷䌰祪楲ㅨ均䣂⬦祙旍</w:t>
      </w:r>
      <w:r>
        <w:rPr/>
        <w:t>ꤰꗃ</w:t>
      </w:r>
      <w:r>
        <w:rPr/>
        <w:t>䃂䀨洨깹浱䧂䓂硰䤩繁㭅㬺戦㠨⑳쉌</w:t>
      </w:r>
      <w:r>
        <w:rPr/>
        <w:t>ⴤ</w:t>
      </w:r>
      <w:r>
        <w:rPr/>
        <w:t>㢱牗祭智砸䮥㥙䮬넬쉯♦숯桵⩐憵祓⛂䳂潓畡㐨瑒潅啯喿歑⥞牂噫쉙캬硳㌷挶湠礬潘㑺党쵔㵍뭬䊥坢䍅㕇䐱칥䂱╲咏彙槎쉓䔣椤佳㚵䝀埂㄰㑍㍔㒱Ⓜ兀쌴⫂桇佒顢漵䤪쎘⥦뾥䐹䭞昱溵깕汏쉏┫潯싃ꥹ獞▘</w:t>
      </w:r>
      <w:r>
        <w:rPr/>
        <w:t>ꔣ</w:t>
      </w:r>
      <w:r>
        <w:rPr/>
        <w:t>愊</w:t>
      </w:r>
      <w:r>
        <w:rPr/>
        <w:t>ꖩ</w:t>
      </w:r>
      <w:r>
        <w:rPr/>
        <w:t>晴所歚쎣䗂㘵獚ꍱ쉟믂故걢汵㆘</w:t>
      </w:r>
      <w:r>
        <w:rPr/>
        <w:t>⢥</w:t>
      </w:r>
      <w:r>
        <w:rPr/>
        <w:t>䭎</w:t>
      </w:r>
      <w:r>
        <w:rPr/>
        <w:t>ⱙ</w:t>
      </w:r>
      <w:r>
        <w:rPr/>
        <w:t>䑗煬示⨹䰵☽⭱⩆쌯灤ꍙ㘸숵쉊䩏땑僂慆</w:t>
      </w:r>
      <w:r>
        <w:rPr/>
        <w:t>⡃</w:t>
      </w:r>
      <w:r>
        <w:rPr/>
        <w:t>瑱㍆䂻洣塴䷂䵴뼩</w:t>
      </w:r>
      <w:r>
        <w:rPr/>
        <w:t>Ⱶ</w:t>
      </w:r>
      <w:r>
        <w:rPr/>
        <w:t>槎睓硕昣䋂Ⓜ뭔깩欸쉶弲쉎䉏쉟䚘슱渺걅潵숪迂㩥啕㩐</w:t>
      </w:r>
      <w:r>
        <w:rPr/>
        <w:t>ⵦ</w:t>
      </w:r>
      <w:r>
        <w:rPr/>
        <w:t>䕔帥〮╙彠슬䶏祭剌ꎣ떱䀹ꥠ┭幧嘻묪穾</w:t>
      </w:r>
      <w:r>
        <w:rPr/>
        <w:t>⠸⡥</w:t>
      </w:r>
      <w:r>
        <w:rPr/>
        <w:t>囂⪥㵊⿂杪</w:t>
      </w:r>
      <w:r>
        <w:rPr/>
        <w:t>Ⳃ</w:t>
      </w:r>
      <w:r>
        <w:rPr/>
        <w:t>溏㵗挥⑸槂</w:t>
      </w:r>
      <w:r>
        <w:rPr/>
        <w:t>⡗</w:t>
      </w:r>
      <w:r>
        <w:rPr/>
        <w:t>い楎쉥㥭䣂潪倦㥓싂繏⴫䑹쉡㝡䁧迎䍠癷曂쉶⍥犬㡶쉭䍱⎥슬</w:t>
      </w:r>
      <w:r>
        <w:rPr/>
        <w:t>⡶┱</w:t>
      </w:r>
      <w:r>
        <w:rPr/>
        <w:t>ꦏ</w:t>
      </w:r>
      <w:r>
        <w:rPr/>
        <w:t>番</w:t>
      </w:r>
      <w:r>
        <w:rPr/>
        <w:t>ⱉ</w:t>
      </w:r>
      <w:r>
        <w:rPr/>
        <w:t>栵</w:t>
      </w:r>
      <w:r>
        <w:rPr/>
        <w:t>ⱆ</w:t>
      </w:r>
      <w:r>
        <w:rPr/>
        <w:t>싂彖⹉䥬玘剥䕺⨯⦏瑆䱪埂슱㬨瑾뽓꤮♷㥠䥖係盂湆䃂㷂쉥쏂輸幒頳㏂縯燂喬⹊浆䅵䉂佡䦣熱쵮땚㷂</w:t>
      </w:r>
      <w:r>
        <w:rPr/>
        <w:t>ꤵꕞ</w:t>
      </w:r>
      <w:r>
        <w:rPr/>
        <w:t>䟂䢻㬮꺱擂써迂睦㕓灁䑀囂慍㵏ㄵ숨╏䅘쉢姂炡晫硟捠ꅟ繘꥚䩑㩺</w:t>
      </w:r>
      <w:r>
        <w:rPr/>
        <w:t>⡆</w:t>
      </w:r>
      <w:r>
        <w:rPr/>
        <w:t>슡뽴攲⨥捪</w:t>
      </w:r>
      <w:r>
        <w:rPr/>
        <w:t>⡹</w:t>
      </w:r>
      <w:r>
        <w:rPr/>
        <w:t>䁺潁⿂㜨䕺奰䡑쉄搰硫䡟╃判啫扩㝹癹撩뽩奴倽牯</w:t>
      </w:r>
      <w:r>
        <w:rPr/>
        <w:t>ꥀ</w:t>
      </w:r>
      <w:r>
        <w:rPr/>
        <w:t>쉡傩㘲㉴䳂彏</w:t>
      </w:r>
      <w:r>
        <w:rPr/>
        <w:t>ⴴ</w:t>
      </w:r>
      <w:r>
        <w:rPr/>
        <w:t>眸㈺㥪䏂嗂츽䩪溿䙸싎昴炩캣</w:t>
      </w:r>
      <w:r>
        <w:rPr/>
        <w:t>ⵍ</w:t>
      </w:r>
      <w:r>
        <w:rPr/>
        <w:t>䅱䳂傣숺恈숵쉟總뽪獄猷⨶쉩佱砦쉃廂凂塱太쉷杨㔦畓熿㙕㑖⭦撿䕙噋쉌</w:t>
      </w:r>
      <w:r>
        <w:rPr/>
        <w:t>꧂</w:t>
      </w:r>
      <w:r>
        <w:rPr/>
        <w:t>㕂숷쉔垵燂灁썹ꥥ슬疵⭍迂쉩⎻</w:t>
      </w:r>
      <w:r>
        <w:rPr/>
        <w:t>Ⱚ╂</w:t>
      </w:r>
      <w:r>
        <w:rPr/>
        <w:t>㑣䙋汌㴮䡹④慱⤥쉍煷濂쉄⫃⤨ㅞ槂㆏썈䁬幹</w:t>
      </w:r>
      <w:r>
        <w:rPr/>
        <w:t>ꕰ</w:t>
      </w:r>
      <w:r>
        <w:rPr/>
        <w:t>卂ば㟂뽦⨨쉳뭺칚⑵否⭫奄㑬ꍲ췎䩘䑢</w:t>
      </w:r>
      <w:r>
        <w:rPr/>
        <w:t>꧂</w:t>
      </w:r>
      <w:r>
        <w:rPr/>
        <w:t>槂睠恆╪澣轀〪갤쉙╫㔪縪⌽㨳⨱扙䵨矂狂⥎┦楨呸䱠</w:t>
      </w:r>
      <w:r>
        <w:rPr/>
        <w:t>ꕤ</w:t>
      </w:r>
      <w:r>
        <w:rPr/>
        <w:t>숥썳僂♚쉱쉕㕌䉘皬㝞䑣婱圥稱뭃⽀扷恦묳旎</w:t>
      </w:r>
      <w:r>
        <w:rPr/>
        <w:t>⡙</w:t>
      </w:r>
      <w:r>
        <w:rPr/>
        <w:t>磂䧂歾ꅋ</w:t>
      </w:r>
      <w:r>
        <w:rPr/>
        <w:t>ⰷ</w:t>
      </w:r>
      <w:r>
        <w:rPr/>
        <w:t>矂땯숦⸤쉳煴숫㍤⭂搷♣嘤橯乎</w:t>
      </w:r>
      <w:r>
        <w:rPr/>
        <w:t>ꔱ◍</w:t>
      </w:r>
      <w:r>
        <w:rPr/>
        <w:t>㥭걒㪘塙뼹吰</w:t>
      </w:r>
      <w:r>
        <w:rPr/>
        <w:t>Ⲙ</w:t>
      </w:r>
      <w:r>
        <w:rPr/>
        <w:t>䀶쉎术堳擂⼦⩃</w:t>
      </w:r>
      <w:r>
        <w:rPr/>
        <w:t>ꔭ</w:t>
      </w:r>
      <w:r>
        <w:rPr/>
        <w:t>쉅䨱⭸걃␽䜻☩頶녱㓂쉒쉐䝥쎱弹⾻㎱㢩偐⴮㥚㎮㙮顒頮</w:t>
      </w:r>
      <w:r>
        <w:rPr/>
        <w:t>⠽</w:t>
      </w:r>
      <w:r>
        <w:rPr/>
        <w:t>믂杭瞡♥戭</w:t>
      </w:r>
      <w:r>
        <w:rPr/>
        <w:t>ⷂ</w:t>
      </w:r>
      <w:r>
        <w:rPr/>
        <w:t>䥶⼸㏂깩稴杓䭌䍅쉵幱枥⚬〸㷂塚㩉쉄긪㤻㡬佩㡆⨶䑠㛂㮻澣煺쉗吶䠯䌥䱫潧칚</w:t>
      </w:r>
      <w:r>
        <w:rPr/>
        <w:t>ꥇ</w:t>
      </w:r>
      <w:r>
        <w:rPr/>
        <w:t>캥䁦슻扫싂剆厩싂䬪丰琊怸瘻ㅕ슘噘䗂</w:t>
      </w:r>
      <w:r>
        <w:rPr/>
        <w:t>ⵅ</w:t>
      </w:r>
      <w:r>
        <w:rPr/>
        <w:t>囍넦쉡扠䭪䵍呣縶㙉噈䘥䅩䅏ꏂ䈳◂⼬䤨⭚</w:t>
      </w:r>
      <w:r>
        <w:rPr/>
        <w:t>⠻</w:t>
      </w:r>
      <w:r>
        <w:rPr/>
        <w:t>潇歚쵁숫顡쉦ケ咻ꇂ⯂奣⭾倲瑣焴</w:t>
      </w:r>
      <w:r>
        <w:rPr/>
        <w:t>ꥄ</w:t>
      </w:r>
      <w:r>
        <w:rPr/>
        <w:t>⡭</w:t>
      </w:r>
      <w:r>
        <w:rPr/>
        <w:t>呞䃍帱ꍃ䱦㏂夬숷쉵佉夲쉺彙幀쉴녢祈弹쉦洸䪥⻂</w:t>
      </w:r>
      <w:r>
        <w:rPr/>
        <w:t>ⱄ</w:t>
      </w:r>
      <w:r>
        <w:rPr/>
        <w:t>䴭偖㭣⥤橥쉵堳埂ㅯ犘䙨癀⩇楲䴴䃃圭坅䥷敃슿</w:t>
      </w:r>
      <w:r>
        <w:rPr/>
        <w:t>ꕑ</w:t>
      </w:r>
      <w:r>
        <w:rPr/>
        <w:t>싂㍳㡰䨹숸帯䉠슩</w:t>
      </w:r>
      <w:r>
        <w:rPr/>
        <w:t>⠵</w:t>
      </w:r>
      <w:r>
        <w:rPr/>
        <w:t>呑璮礳䩗ぱ⭃⴨뭓幂潴숣㴦⨯奏㝕旂厬䡚濂怤穘㓎쉉쉂ㅂ⩸䣂⥉䩲ꄴ╗匴□䒵参쉾㓂䚵汭</w:t>
      </w:r>
      <w:r>
        <w:rPr/>
        <w:t>ⱸ</w:t>
      </w:r>
      <w:r>
        <w:rPr/>
        <w:t>唱盍ㅚ癩ㄻ䎱㐭䍙╦獮㌫敚숻砷䦩盎䵫</w:t>
      </w:r>
      <w:r>
        <w:rPr/>
        <w:t>⡞</w:t>
      </w:r>
      <w:r>
        <w:rPr/>
        <w:t>ꥲ㕂땰⽷才䶮刲䎩䭎垥估婈뗂奅妥偉坋繙</w:t>
      </w:r>
      <w:r>
        <w:rPr/>
        <w:t>ⶵ</w:t>
      </w:r>
      <w:r>
        <w:rPr/>
        <w:t>㉅걗떱伤㑳⽈淂睪扥⩘칢⨷쵘⨥층믂싂쉰</w:t>
      </w:r>
      <w:r>
        <w:rPr/>
        <w:t>ꤺ</w:t>
      </w:r>
      <w:r>
        <w:rPr/>
        <w:t>冮</w:t>
      </w:r>
      <w:r>
        <w:rPr/>
        <w:t>ꥍ╁⑭╷</w:t>
      </w:r>
      <w:r>
        <w:rPr/>
        <w:t>本挳奸侏㙾癪场㑦穆偄䏂轢瘺캬ㆱ棂䦿槂싂䵕䶿泂穱⩴瑈䘰⥀噈䱭汕操䑈漵⍑쉃穷⿃昮䙨쉸换췂幚狃</w:t>
      </w:r>
      <w:r>
        <w:rPr/>
        <w:t>ꦬ</w:t>
      </w:r>
      <w:r>
        <w:rPr/>
        <w:t>䠪穴뗂栩䄹廂祭⌷쉙</w:t>
      </w:r>
      <w:r>
        <w:rPr/>
        <w:t>꧂</w:t>
      </w:r>
      <w:r>
        <w:rPr/>
        <w:t>輻䙤⸵</w:t>
      </w:r>
      <w:r>
        <w:rPr/>
        <w:t>ꕂ</w:t>
      </w:r>
      <w:r>
        <w:rPr/>
        <w:t>瀴</w:t>
      </w:r>
      <w:r>
        <w:rPr/>
        <w:t>ⴹ</w:t>
      </w:r>
      <w:r>
        <w:rPr/>
        <w:t>呠긦敖係畒盃</w:t>
      </w:r>
      <w:r>
        <w:rPr/>
        <w:t>ꥌ</w:t>
      </w:r>
      <w:r>
        <w:rPr/>
        <w:t>쉸嫂迂㚬ꄵ剠恕</w:t>
      </w:r>
      <w:r>
        <w:rPr/>
        <w:t>ꕭ</w:t>
      </w:r>
      <w:r>
        <w:rPr/>
        <w:t>獯⾿녔</w:t>
      </w:r>
      <w:r>
        <w:rPr/>
        <w:t>ꕆ</w:t>
      </w:r>
      <w:r>
        <w:rPr/>
        <w:t>婮깨稫轞뽢楯䂏櫂⸹払倪頯슥쉠㊣㥖晾⍴싂扊䕩</w:t>
      </w:r>
      <w:r>
        <w:rPr/>
        <w:t>ⵦ</w:t>
      </w:r>
      <w:r>
        <w:rPr/>
        <w:t>轆砱卤␴㣂橉祇숦Ⓨ㉍</w:t>
      </w:r>
      <w:r>
        <w:rPr/>
        <w:t>ⶏ</w:t>
      </w:r>
      <w:r>
        <w:rPr/>
        <w:t>뮿䒥䕪繺瑳ꍈ牄숦뽗⹣䤪</w:t>
      </w:r>
      <w:r>
        <w:rPr/>
        <w:t>꤭</w:t>
      </w:r>
      <w:r>
        <w:rPr/>
        <w:t>槂⫃収쉫䙎復쉩剹㍨뭈䋂츥嘶⿂槂吽⥠쉘囂畬ꅥ浐ヂ쉭딸㴤㕀숪䩚坣离䭯䗂産숪쵷ꌲ佑⥣穫갭㞣欬助塈</w:t>
      </w:r>
      <w:r>
        <w:rPr/>
        <w:t>ꕙ</w:t>
      </w:r>
      <w:r>
        <w:rPr/>
        <w:t>걩橆䝇ꥨ潦璘쉒啃哂뭑䀦畉쉋剢妵⭒橚</w:t>
      </w:r>
      <w:r>
        <w:rPr/>
        <w:t>꧂</w:t>
      </w:r>
      <w:r>
        <w:rPr/>
        <w:t>姂失亘摶</w:t>
      </w:r>
      <w:r>
        <w:rPr/>
        <w:t>⠨</w:t>
      </w:r>
      <w:r>
        <w:rPr/>
        <w:t>㥂䥑㢏㡴䁫ꏂ嘥兘㦱</w:t>
      </w:r>
      <w:r>
        <w:rPr/>
        <w:t>ⱍ</w:t>
      </w:r>
      <w:r>
        <w:rPr/>
        <w:t>怽智⹱扨㥳啋䭵捩䥐␻梵뼵싂迍窥䝘顠䥢㡰♘瀶⼺⭙⸽种乭琮煈瀷䩍㩏쉋㈯甲剸쉟畅氽슩㵈䎣䉊⭤悱幾䉺숶喱浓搴䐮浙扌痂攣㛃䓍㙩䉈㈦쉅⭣땳嘵矍単</w:t>
      </w:r>
      <w:r>
        <w:rPr/>
        <w:t>⡯</w:t>
      </w:r>
      <w:r>
        <w:rPr/>
        <w:t>쉵婏顠䞮䳂⵩㴪㭃眺싂䬦숫⩯摥刴橫䝃つ繃恤汈</w:t>
      </w:r>
      <w:r>
        <w:rPr/>
        <w:t>ꕘ</w:t>
      </w:r>
      <w:r>
        <w:rPr/>
        <w:t>焴쉸楾辻䕆恲幘뽥쉔縰檩슬橖숮⮘幵祓</w:t>
      </w:r>
      <w:r>
        <w:rPr/>
        <w:t>ꔸ</w:t>
      </w:r>
      <w:r>
        <w:rPr/>
        <w:t>깢</w:t>
      </w:r>
      <w:r>
        <w:rPr/>
        <w:t>ꔊ</w:t>
      </w:r>
      <w:r>
        <w:rPr/>
        <w:t>싂稯㩦싂䙱埂㔯䡄獏棂弪䩴彋啗㤺ꅉ稸㩫噲仂參격⩈ꎻ⩏⶿轧䡅╶轐皡ꅀ㛂挪⭟䍥珂ꇍ쉈硎넴ꥵ☶扯깕㫍抻価䆮㍬䕫㦻뭩㙸䄶쉺숰싃輸奉沮倥朳牫㕔㠰㑅捳䑙</w:t>
      </w:r>
      <w:r>
        <w:rPr/>
        <w:t>ꤵ♚</w:t>
      </w:r>
      <w:r>
        <w:rPr/>
        <w:t>惍⍗き㜮⭾圳塐쵤卤㠦쉔湉ꥰꅢ⨤ヂ灈效䙖㕣攪싍</w:t>
      </w:r>
      <w:r>
        <w:rPr/>
        <w:t>⣂</w:t>
      </w:r>
      <w:r>
        <w:rPr/>
        <w:t>䑶娭畁䰰携午乎쉁쉠㭏싂䘺⿂漸䰪䏂歪ꅀ䙤䷂奤숸㩒戴㐶哂</w:t>
      </w:r>
      <w:r>
        <w:rPr/>
        <w:t>ⷂ</w:t>
      </w:r>
      <w:r>
        <w:rPr/>
        <w:t>㕤⤴唰揂숫呍晩穃䦵</w:t>
      </w:r>
      <w:r>
        <w:rPr/>
        <w:t>ⶡ</w:t>
      </w:r>
      <w:r>
        <w:rPr/>
        <w:t>숽싂晭牪쉒䝰뽓Ⓨ烂卥길勂슱繭䥦㭏䖘⩴㚿曎伶숦㡫氣⍮楰촽걳澣⩶⮥㭱</w:t>
      </w:r>
      <w:r>
        <w:rPr/>
        <w:t>Ⱖ</w:t>
      </w:r>
      <w:r>
        <w:rPr/>
        <w:t>㍁䡧㩯朴敷瑋慡츭捚彌曂呍⵶</w:t>
      </w:r>
      <w:r>
        <w:rPr/>
        <w:t>Ⱟ</w:t>
      </w:r>
      <w:r>
        <w:rPr/>
        <w:t>浟檣汃嚮槂숬쉒楨猫떏㢩杵㞏ㅃ</w:t>
      </w:r>
      <w:r>
        <w:rPr/>
        <w:t>ꥈ⭫</w:t>
      </w:r>
      <w:r>
        <w:rPr/>
        <w:t>䤬</w:t>
      </w:r>
      <w:r>
        <w:rPr/>
        <w:t>ꤴ</w:t>
      </w:r>
      <w:r>
        <w:rPr/>
        <w:t>䙊祔獊㔨⩡습䀺圪⥧䩚쵰湂䀸亮堦㠱戹湾</w:t>
      </w:r>
      <w:r>
        <w:rPr/>
        <w:t>⡤</w:t>
      </w:r>
      <w:r>
        <w:rPr/>
        <w:t>䏂浉潞숵㭱牏㴫䂬其槂ꅸ徏挵</w:t>
      </w:r>
      <w:r>
        <w:rPr/>
        <w:t>⡢</w:t>
      </w:r>
      <w:r>
        <w:rPr/>
        <w:t>痃쉐묨䍓ꄤ쉘숬㵀⹾珂쉐┶⚘杩㘪㚏㴦숩䑺⩊㇂瞻䬲䩣澵勃놻僂哂儸㊩쉢轍춱䥆䢡뼹▬㧂㝕㫂卧姂䙘䕏쉸彏䞱湠</w:t>
      </w:r>
      <w:r>
        <w:rPr/>
        <w:t>⡌</w:t>
      </w:r>
      <w:r>
        <w:rPr/>
        <w:t>允쉃㡍䏎牳䟂䑟䅸照榡䏃쉘勂쉡䬵怪坨슣瀤瓂䌪ㅧ戤棂</w:t>
      </w:r>
      <w:r>
        <w:rPr/>
        <w:t>⠩</w:t>
      </w:r>
      <w:r>
        <w:rPr/>
        <w:t>껂⫍术ぬ剘㟎쉮䉰⧂㍤⵴⽵帮뗂ꥲ쉒椪兒佰䈥⩰頻싂䢣♄攪摏㧂⽳⭩䵈⯂</w:t>
      </w:r>
      <w:r>
        <w:rPr/>
        <w:t>ꕉ</w:t>
      </w:r>
      <w:r>
        <w:rPr/>
        <w:t>뽠㉣姂⾏</w:t>
      </w:r>
      <w:r>
        <w:rPr/>
        <w:t>⡺</w:t>
      </w:r>
      <w:r>
        <w:rPr/>
        <w:t>轊轐⛂濂瀬⨫幯뽫㟍⩠䅴㈯畚傡䩠琱彑숥兇㕳傘浡쉦睠曂彵䔱䁤⽙⫂ㅫ煉獱싂⤮乚넭슩땳椳敓㧍厩溱뼷癒䨤町塠䑴䍦核杍痎桁⏂轫飂䃃兀㙡숹繆槂싂䩧䅯⿃⻃쉏싎係輨灖⩗쉘繊㮻眨兀숭洰</w:t>
      </w:r>
      <w:r>
        <w:rPr/>
        <w:t>ⳍ⠪</w:t>
      </w:r>
      <w:r>
        <w:rPr/>
        <w:t>歑䭑ㅥ꥖飍⭾숪副乴瓂堨掿</w:t>
      </w:r>
      <w:r>
        <w:rPr/>
        <w:t>ꤲ</w:t>
      </w:r>
      <w:r>
        <w:rPr/>
        <w:t>兙柂컂帣爷</w:t>
      </w:r>
      <w:r>
        <w:rPr/>
        <w:t>ⰽ</w:t>
      </w:r>
      <w:r>
        <w:rPr/>
        <w:t>灣㡋彨繯</w:t>
      </w:r>
      <w:r>
        <w:rPr/>
        <w:t>ⷂ</w:t>
      </w:r>
      <w:r>
        <w:rPr/>
        <w:t>䋂倰㝋ꎿ⨥습쉧捠⭔削쉩놻쉹珂</w:t>
      </w:r>
      <w:r>
        <w:rPr/>
        <w:t>ⵯꥒ</w:t>
      </w:r>
      <w:r>
        <w:rPr/>
        <w:t>䅭彧慗瑓⩊枣㚣쉎</w:t>
      </w:r>
      <w:r>
        <w:rPr/>
        <w:t>ꥒ</w:t>
      </w:r>
      <w:r>
        <w:rPr/>
        <w:t>䐪䡨⸬</w:t>
      </w:r>
      <w:r>
        <w:rPr/>
        <w:t>ꤶ</w:t>
      </w:r>
      <w:r>
        <w:rPr/>
        <w:t>迍窿㡷䉌㦻␫此晤剖⩂烂䠬⨣㉒穆쉍ꅷ祔瞿頩ꥥ拂♉㉌쉬⭵縪獀습坣㩪뮩伊뽂倴䴪樺⏂繺ꄮ䑺渦쉉쉎卹坦浨咩䐪쎵㊱숱⥾慊欹⹷쉆痂䨹洲䊻䌯晓汾乭䗂塔焣</w:t>
      </w:r>
      <w:r>
        <w:rPr/>
        <w:t>ꤵ</w:t>
      </w:r>
      <w:r>
        <w:rPr/>
        <w:t>㩢☣㉢㭪恙썓汭⨩歯㐨顉渳慇渴眳䨲숤슩乑숱뭔呲卵㭯땱䧂ꅐ䥃䩧恴䝎䶱橣䣍佌칾┬쵑祩쉒</w:t>
      </w:r>
      <w:r>
        <w:rPr/>
        <w:t>ꖻ</w:t>
      </w:r>
      <w:r>
        <w:rPr/>
        <w:t>뗃牱颩뽚畕◂氲╱쉷䵕挤쉦⩥乀橈䈷㐵쉰┭</w:t>
      </w:r>
      <w:r>
        <w:rPr/>
        <w:t>꧂⭺</w:t>
      </w:r>
      <w:r>
        <w:rPr/>
        <w:t>䁵慴╕뭚䱇䕧䭚䏂숭佬㉖兓䏂쉀抿㭐숵権䅤숦帽녫ꌤ㬴楦ざ塧潑䧂帻㣃</w:t>
      </w:r>
      <w:r>
        <w:rPr/>
        <w:t>ꤳ</w:t>
      </w:r>
      <w:r>
        <w:rPr/>
        <w:t>丵␻呈㥬浓䍰쉳瀸车췂⍄䵣剫塺乊⥃毂彋㭙㝡卄쉷捆싎㉦䁞竂♴쉸灘⩦睔녠囂쉢㣂ば쉖Ⓜ儶姍쉢</w:t>
      </w:r>
      <w:r>
        <w:rPr/>
        <w:t>ⶩ</w:t>
      </w:r>
      <w:r>
        <w:rPr/>
        <w:t>伦卥䡯㥈瀳挷猥顠</w:t>
      </w:r>
      <w:r>
        <w:rPr/>
        <w:t>ⷎⶏ</w:t>
      </w:r>
      <w:r>
        <w:rPr/>
        <w:t>쉬쉰䉋揂쌫쉗扡뭰㩦┽䯂싂䝐⻂咘灁⩓⭭樹厱⽶꥘佳斘悩琰搪</w:t>
      </w:r>
      <w:r>
        <w:rPr/>
        <w:t>Ⳃ</w:t>
      </w:r>
      <w:r>
        <w:rPr/>
        <w:t>幈乔㑫圤칢䕉敇捆坪䂮▿䵀䊥⹂栮㉩憮⹕䔴꺏㜦啄䥕긽쉦坄㷂䌵╾㍸㘬洫煮晩䗂玵⨭䙪㙩桟⭆㢮Ⓜ汬㇍䉇攴潴恱쉞啔瑊飂쉵䃂壎䪬啹攤䵗㬣</w:t>
      </w:r>
      <w:r>
        <w:rPr/>
        <w:t>ꥃ</w:t>
      </w:r>
      <w:r>
        <w:rPr/>
        <w:t>㨣劥䫂䨨깔꥖悘顦䵴繯쵋睫倣囍㵶卶㬤쉡땔改摚슡䙅긴썭僂槍쉤숺愬䝨㭦㭂䭭晖쉥㮣䯂⯂扉弦䷎⛂䱧㚏</w:t>
      </w:r>
      <w:r>
        <w:rPr/>
        <w:t>ꔱ</w:t>
      </w:r>
      <w:r>
        <w:rPr/>
        <w:t>싎爫ꥨ썺瞻</w:t>
      </w:r>
      <w:r>
        <w:rPr/>
        <w:t>ꦘ</w:t>
      </w:r>
      <w:r>
        <w:rPr/>
        <w:t>딤⥫䮻猹㒩う</w:t>
      </w:r>
      <w:r>
        <w:rPr/>
        <w:t>ⶥ</w:t>
      </w:r>
      <w:r>
        <w:rPr/>
        <w:t>䍙䚮╴⹫숯璮䠶揂</w:t>
      </w:r>
      <w:r>
        <w:rPr/>
        <w:t>ꕘ</w:t>
      </w:r>
      <w:r>
        <w:rPr/>
        <w:t>쉔</w:t>
      </w:r>
      <w:r>
        <w:rPr/>
        <w:t>ꗂ</w:t>
      </w:r>
      <w:r>
        <w:rPr/>
        <w:t>枵䍯䃂塊츪⍁╾捅轫쉡㭚暱楹ꍤ쉵恀吪䆱슏湺厣</w:t>
      </w:r>
      <w:r>
        <w:rPr/>
        <w:t>Ⱔ</w:t>
      </w:r>
      <w:r>
        <w:rPr/>
        <w:t>卢兵㥔泍㄰</w:t>
      </w:r>
      <w:r>
        <w:rPr/>
        <w:t>ꕁ</w:t>
      </w:r>
      <w:r>
        <w:rPr/>
        <w:t>㬴㫂</w:t>
      </w:r>
      <w:r>
        <w:rPr/>
        <w:t>ⵕ</w:t>
      </w:r>
      <w:r>
        <w:rPr/>
        <w:t>쉭噕㡞⫂딺し繃呍ꅥ昤숺猵㣂瘬㙪檡녑⒡疘㦿쉡ォ仂瘯矂塁㕏辩儣╱땂溻爷凂쉮␺⨬浤妮歇싎湤䅸䞥♭</w:t>
      </w:r>
      <w:r>
        <w:rPr/>
        <w:t>⡀</w:t>
      </w:r>
      <w:r>
        <w:rPr/>
        <w:t>が⭣搭ꥴ㚱䃂娵㪩쌥⤸싂뽠쉍偓</w:t>
      </w:r>
      <w:r>
        <w:rPr/>
        <w:t>ⵘ</w:t>
      </w:r>
      <w:r>
        <w:rPr/>
        <w:t>癊呲⥴ꅮ쉟䇍⥰㌺⵱旂坡塨楙</w:t>
      </w:r>
      <w:r>
        <w:rPr/>
        <w:t>ⷂ</w:t>
      </w:r>
      <w:r>
        <w:rPr/>
        <w:t>塙攳㩹쌤땷爴姎쉨丫⧂䩆숶楀慳넲쉠幖숹ꅯ畯</w:t>
      </w:r>
      <w:r>
        <w:rPr/>
        <w:t>⠸</w:t>
      </w:r>
      <w:r>
        <w:rPr/>
        <w:t>潰㪏격슣眽幦撱䉪焷㕂伱⨥啤縮辵㝭♌塱穃棂李䕳機塂쉯⤣怦</w:t>
      </w:r>
      <w:r>
        <w:rPr/>
        <w:t>ⱬ</w:t>
      </w:r>
      <w:r>
        <w:rPr/>
        <w:t>ꄪ쉴䛍擎庘㑡</w:t>
      </w:r>
      <w:r>
        <w:rPr/>
        <w:t>ꔯ⩪</w:t>
      </w:r>
      <w:r>
        <w:rPr/>
        <w:t>䩩樻뽦썱㧃䬊吨縨쌤싂칱彄䀽璻婅ヂ塱䕅乁썠䭁潄츴썦㏂쉁亿䠤칬㝈㕠쏃쎣㭏뭫⥐⌸쉸怲圷䧎쉈숽걏繣佊捄转硡撵䭤瑱墮땮坖䁡潶个ㅙ⫂稥䫂噗悩礮긵⩋⏂䊱祊⎻㠵㍍界䡔슣㩍䷂栽⩣쉥剁㝯㊵䅋抱⭍丩䫍傿䝴憘㝨亿䨭㥱亮测彦轅塐䵧繘汲</w:t>
      </w:r>
      <w:r>
        <w:rPr/>
        <w:t>⡟</w:t>
      </w:r>
      <w:r>
        <w:rPr/>
        <w:t>묩䑫橘侩僂쉖⬪</w:t>
      </w:r>
      <w:r>
        <w:rPr/>
        <w:t>⡞</w:t>
      </w:r>
      <w:r>
        <w:rPr/>
        <w:t>灐惂囂</w:t>
      </w:r>
      <w:r>
        <w:rPr/>
        <w:t>⡈</w:t>
      </w:r>
      <w:r>
        <w:rPr/>
        <w:t>恥㔮淎畑䑐⧂䡑</w:t>
      </w:r>
      <w:r>
        <w:rPr/>
        <w:t>ꕔ</w:t>
      </w:r>
      <w:r>
        <w:rPr/>
        <w:t>棂㙫太쉚秂쉰畬㩸㡃⩷瘥㕃擂㉕䁓束捉汭烂슬嘤⑄㡊쵖ㅇ㕃쉬䝀䝏슣楗晗慢슬䝺榡汬卤縷숴幹쉯⭊䴻䡹灅櫎䈮假壂⍳硈</w:t>
      </w:r>
      <w:r>
        <w:rPr/>
        <w:t>ⵡ</w:t>
      </w:r>
      <w:r>
        <w:rPr/>
        <w:t>晹窣뼲쉚穕ꥹ㏃묪ꇂ걫內禵栣太싂戸擂⍈䍦</w:t>
      </w:r>
      <w:r>
        <w:rPr/>
        <w:t>⠻</w:t>
      </w:r>
      <w:r>
        <w:rPr/>
        <w:t>㝏㵥濂╈轕긬接</w:t>
      </w:r>
      <w:r>
        <w:rPr/>
        <w:t>ⱍ</w:t>
      </w:r>
      <w:r>
        <w:rPr/>
        <w:t>⼣桅떣┭伳卞攷呰眯慺</w:t>
      </w:r>
      <w:r>
        <w:rPr/>
        <w:t>ⴶ</w:t>
      </w:r>
      <w:r>
        <w:rPr/>
        <w:t>숷〬㝆갪ꄷ瑬扌塃⚬ꅔ촯湀䢵㪬輮⍍䁰杆㠷숴⦵扒숸</w:t>
      </w:r>
      <w:r>
        <w:rPr/>
        <w:t>꧂</w:t>
      </w:r>
      <w:r>
        <w:rPr/>
        <w:t>㥢㧂扄쉚牧橴뗂䤪䱬</w:t>
      </w:r>
      <w:r>
        <w:rPr/>
        <w:t>ⴶ</w:t>
      </w:r>
      <w:r>
        <w:rPr/>
        <w:t>央灚</w:t>
      </w:r>
      <w:r>
        <w:rPr/>
        <w:t>Ⳃ</w:t>
      </w:r>
      <w:r>
        <w:rPr/>
        <w:t>쉚쉺浏奨〨界쉇㒥歪묻␮挻넵砦仃쉒湈煥怯嘶牓</w:t>
      </w:r>
      <w:r>
        <w:rPr/>
        <w:t>ꕂ◂</w:t>
      </w:r>
      <w:r>
        <w:rPr/>
        <w:t>犻塈䩆浆僂⯂顟圪췂娫匮洽⹬숭䍱뽘깦</w:t>
      </w:r>
      <w:r>
        <w:rPr/>
        <w:t>ꕩ</w:t>
      </w:r>
      <w:r>
        <w:rPr/>
        <w:t>眴뇎刽⴪繨祘뭸㩥恦뗂䑄숩숮뭵楚▩礮⿂녕潚⍊楣朳䱋瑆㙀녃쉀䱹並挪⥾㜣⛂硯䪩싂恅㝔</w:t>
      </w:r>
      <w:r>
        <w:rPr/>
        <w:t>ꤴ</w:t>
      </w:r>
      <w:r>
        <w:rPr/>
        <w:t>쉒䀬爰뗂扒싂ꅴ䱬噄⩇呱㕐뭑쉓⼪⍟䜺ꇂ쉞塇慴㘺剕㑶劬牏䰫ꍦ櫂뽠轎愩係뗎㪡焽慄瘤䡟捥煱潒桑ꆵ偾쉨敤厵扤䁓</w:t>
      </w:r>
      <w:r>
        <w:rPr/>
        <w:t>꤭</w:t>
      </w:r>
      <w:r>
        <w:rPr/>
        <w:t>乌烍硰쉕燂ꅖ城灎栨䭃숪桉彯䑳뼤㭹灋싂慃䈶䜮敕䝸걶卣幇䚵㕠㮻帩䔷⼫憱䄪䚿쵲⛂穌슱䅓ꥳ갰믍싂呧쉈걸嚩쵫䬣慢☪櫍呹㜫猩⍎㭲噸싂⩥⩩쉶䋍칱</w:t>
      </w:r>
      <w:r>
        <w:rPr/>
        <w:t>ꦮ</w:t>
      </w:r>
      <w:r>
        <w:rPr/>
        <w:t>悩剟硢䒮슻先轵</w:t>
      </w:r>
      <w:r>
        <w:rPr/>
        <w:t>ⷍ</w:t>
      </w:r>
      <w:r>
        <w:rPr/>
        <w:t>⻂纘婔樻侻媏ꏂㄴ䧂倰痃瀦弳㏂㛂㩒⦻</w:t>
      </w:r>
      <w:r>
        <w:rPr/>
        <w:t>ꦿ</w:t>
      </w:r>
      <w:r>
        <w:rPr/>
        <w:t>溻㮬⎮滂땈牑뽷ㅪ㉢䗂䫂秂쉷渥쉫⥀㩎쉈</w:t>
      </w:r>
      <w:r>
        <w:rPr/>
        <w:t>ꥉ</w:t>
      </w:r>
      <w:r>
        <w:rPr/>
        <w:t>汨싂嚩慭㬱뾿欹折癋⻂쉏幢㏂뇂</w:t>
      </w:r>
      <w:r>
        <w:rPr/>
        <w:t>⡅</w:t>
      </w:r>
      <w:r>
        <w:rPr/>
        <w:t>뭐江癐숯顐ꌊ⚵ꥺ⍺싂딦㵥㐰窱㥙偠堯캘╇</w:t>
      </w:r>
      <w:r>
        <w:rPr/>
        <w:t>ꗂ</w:t>
      </w:r>
      <w:r>
        <w:rPr/>
        <w:t>싂䵉䉉䕒</w:t>
      </w:r>
      <w:r>
        <w:rPr/>
        <w:t>ⱉ</w:t>
      </w:r>
      <w:r>
        <w:rPr/>
        <w:t>樱䭍潈㠵禿疱灾⭰牳垡녢Ⓜ⫂㕑⥲</w:t>
      </w:r>
      <w:r>
        <w:rPr/>
        <w:t>꧂</w:t>
      </w:r>
      <w:r>
        <w:rPr/>
        <w:t>쉄쏍⪡䑨쉮䅔⨭带썱畗硎쉾쉹娮♡묻㵏挦땞顀睦썸ꍶ㥇䑭ぁ뮘垵쉌潓䒏쉸</w:t>
      </w:r>
      <w:r>
        <w:rPr/>
        <w:t>⡂</w:t>
      </w:r>
      <w:r>
        <w:rPr/>
        <w:t>뭀걯㌤쉧桠梩戮姂⍟쉌风ぁ㤪䑒怮䠹⫂扑ꅧ땗㑦ㆥ刵顕⒱柍긮䁀갲煖唨别轪祋ꅲ㒵撥楲</w:t>
      </w:r>
      <w:r>
        <w:rPr/>
        <w:t>ꔪ</w:t>
      </w:r>
      <w:r>
        <w:rPr/>
        <w:t>呠ꥯ勃䪩깴뮏瑓搪䄹녢漰濂迂桮䵩䲿穗♾㥒䖩䁉</w:t>
      </w:r>
      <w:r>
        <w:rPr/>
        <w:t>ꤱ</w:t>
      </w:r>
      <w:r>
        <w:rPr/>
        <w:t>丹㩋剐䦻싂䲏捋쉳焰剎䙬䭗繨⩑쉥呚쉭淂쉾椣毂⩂쵄㵺敡侻操砨繊쵗䌨䬸䅐䫎捇睫椪愷䙴</w:t>
      </w:r>
      <w:r>
        <w:rPr/>
        <w:t>⵰</w:t>
      </w:r>
      <w:r>
        <w:rPr/>
        <w:t>ぷ╣䒵䚬櫂塊⿍摣摋뮵쉚숬牄竂橨䐻恓剖⮩ꅾ硧帷</w:t>
      </w:r>
      <w:r>
        <w:rPr/>
        <w:t>Ⱙ</w:t>
      </w:r>
      <w:r>
        <w:rPr/>
        <w:t>䩀歗朶浊╣抬쉀澣秂쉣灇䣂癴ꥨ㜷偩喥暩怷䶩穕슥顒⩠㉡쉍偔䜫煨싂⍗⭢Ⓝ⹡䞬</w:t>
      </w:r>
      <w:r>
        <w:rPr/>
        <w:t>⠯</w:t>
      </w:r>
      <w:r>
        <w:rPr/>
        <w:t>塁</w:t>
      </w:r>
      <w:r>
        <w:rPr/>
        <w:t>ⴱ╲</w:t>
      </w:r>
      <w:r>
        <w:rPr/>
        <w:t>挻睬潈숺</w:t>
      </w:r>
      <w:r>
        <w:rPr/>
        <w:t>ꗂ</w:t>
      </w:r>
      <w:r>
        <w:rPr/>
        <w:t>甹䰪䡡橬慘</w:t>
      </w:r>
      <w:r>
        <w:rPr/>
        <w:t>ꥎ</w:t>
      </w:r>
      <w:r>
        <w:rPr/>
        <w:t>捷攨敃</w:t>
      </w:r>
      <w:r>
        <w:rPr/>
        <w:t>ⶮ</w:t>
      </w:r>
      <w:r>
        <w:rPr/>
        <w:t>獊丫橈浀枣걧㩲烂㍊⍡뗂捶扡支</w:t>
      </w:r>
      <w:r>
        <w:rPr/>
        <w:t>ⰹ</w:t>
      </w:r>
      <w:r>
        <w:rPr/>
        <w:t>숥⽪橲柂津辩灧㢣㵆╶柂䑸縶䨬䰵䥙绍숣婍⩏卧轭繴쌮쉥뽟渲轗朲싂㵴걱㩁㉑呤쎿瀹⪏츰辿</w:t>
      </w:r>
      <w:r>
        <w:rPr/>
        <w:t>ꔸ</w:t>
      </w:r>
      <w:r>
        <w:rPr/>
        <w:t>싂싂㗂뗂</w:t>
      </w:r>
      <w:r>
        <w:rPr/>
        <w:t>⠻</w:t>
      </w:r>
      <w:r>
        <w:rPr/>
        <w:t>ꤹ</w:t>
      </w:r>
      <w:r>
        <w:rPr/>
        <w:t>䤹潦쉎硐ꅁ䝞兤繊촫㐰呸卐卺䑨</w:t>
      </w:r>
      <w:r>
        <w:rPr/>
        <w:t>ꤱ</w:t>
      </w:r>
      <w:r>
        <w:rPr/>
        <w:t>婰怭쉯䱡</w:t>
      </w:r>
      <w:r>
        <w:rPr/>
        <w:t>⡭</w:t>
      </w:r>
      <w:r>
        <w:rPr/>
        <w:t>㏂⶘숭轵䵗塺斱飂昦</w:t>
      </w:r>
      <w:r>
        <w:rPr/>
        <w:t>ꤩ</w:t>
      </w:r>
      <w:r>
        <w:rPr/>
        <w:t>曂䥭䐮♆⍌㊵瑌晖䋂弬疣䱥湣싂슘쉋略숩噮⸸摑垡슩☥䦻</w:t>
      </w:r>
      <w:r>
        <w:rPr/>
        <w:t>ⵖ</w:t>
      </w:r>
      <w:r>
        <w:rPr/>
        <w:t>僂㔰땒捧卶㦬㝘呺圫ꌪ⽀灞깣㙲之䣂晕獷潪뭲繫ꏂ싂☤㔶砫汪䥵毂佚烂幀</w:t>
      </w:r>
      <w:r>
        <w:rPr/>
        <w:t>⠨</w:t>
      </w:r>
      <w:r>
        <w:rPr/>
        <w:t>纬슘ㆵ琳塇䴱歮䄯㘮关洶쉭䢘畤깡乴眥捇浩썪愯캮轑┪뼰㑾睥き偉⽟㥓⽦猹믂걱䕮</w:t>
      </w:r>
      <w:r>
        <w:rPr/>
        <w:t>꧂</w:t>
      </w:r>
      <w:r>
        <w:rPr/>
        <w:t>廃㋃㭅䶥</w:t>
      </w:r>
      <w:r>
        <w:rPr/>
        <w:t>ⷍ</w:t>
      </w:r>
      <w:r>
        <w:rPr/>
        <w:t>㤤佬搯䃂뭌썲쉹</w:t>
      </w:r>
      <w:r>
        <w:rPr/>
        <w:t>Ⳃ</w:t>
      </w:r>
      <w:r>
        <w:rPr/>
        <w:t>溣⍇</w:t>
      </w:r>
      <w:r>
        <w:rPr/>
        <w:t>ꥐ</w:t>
      </w:r>
      <w:r>
        <w:rPr/>
        <w:t>歺獙㭀欦摒⹩呧㷍祍坑潢眥䩤</w:t>
      </w:r>
      <w:r>
        <w:rPr/>
        <w:t>⡬</w:t>
      </w:r>
      <w:r>
        <w:rPr/>
        <w:t>瑘⨴䬳弻妡繌婉숴쵉匵汨吤⒏歮急쉕塣剷砬轡琪禮帵佭쉡⭸縪塱싂</w:t>
      </w:r>
      <w:r>
        <w:rPr/>
        <w:t>Ⱚ</w:t>
      </w:r>
      <w:r>
        <w:rPr/>
        <w:t>柂쉾檥䤬䑣숳숵㙕⥒㑫䌪噶参繦슿㵀啱쌊䇂楥樭㭊⫃슥浠䉯恤</w:t>
      </w:r>
      <w:r>
        <w:rPr/>
        <w:t>⠣</w:t>
      </w:r>
      <w:r>
        <w:rPr/>
        <w:t>梘쉑吲癸쉁塌沬</w:t>
      </w:r>
      <w:r>
        <w:rPr/>
        <w:t>Ȿ</w:t>
      </w:r>
      <w:r>
        <w:rPr/>
        <w:t>ꥰ숷䦮渥㗂䝂禡儱兟呗썁㍕竂⥚䍍拂쵙쉷乳⼬㐪䁊咱健⽭쉥</w:t>
      </w:r>
      <w:r>
        <w:rPr/>
        <w:t>ⲣ</w:t>
      </w:r>
      <w:r>
        <w:rPr/>
        <w:t>昭┵兓哃</w:t>
      </w:r>
      <w:r>
        <w:rPr/>
        <w:t>⡯</w:t>
      </w:r>
      <w:r>
        <w:rPr/>
        <w:t>兮優⩣塱</w:t>
      </w:r>
      <w:r>
        <w:rPr/>
        <w:t>ꦵ</w:t>
      </w:r>
      <w:r>
        <w:rPr/>
        <w:t>䅗濂轵쉧䈮숵</w:t>
      </w:r>
      <w:r>
        <w:rPr/>
        <w:t>ꕡ</w:t>
      </w:r>
      <w:r>
        <w:rPr/>
        <w:t>숰㋂佀숵睈璩ꎬ淂싂쉨⥯嘥唽⾥䞿㢘㦱伨걞欴啙㥑숣㬱姂ꄴ䙑칵⨸輬幓汩娴䝍땱怸佥⵬䏍</w:t>
      </w:r>
      <w:r>
        <w:rPr/>
        <w:t>ꖏ</w:t>
      </w:r>
      <w:r>
        <w:rPr/>
        <w:t>縰쉪쉫쉗坐懂썥뭱摢顖䐪⍾秂숷䘷╉烂㉺⫂橶拎숴</w:t>
      </w:r>
      <w:r>
        <w:rPr/>
        <w:t>ꤲ</w:t>
      </w:r>
      <w:r>
        <w:rPr/>
        <w:t>纱㵺㭔傣</w:t>
      </w:r>
      <w:r>
        <w:rPr/>
        <w:t>ⱞ</w:t>
      </w:r>
      <w:r>
        <w:rPr/>
        <w:t>剶쉞瓂숵㑖繤䥁杞⹨卐⤯瞘倮겥뽉⬨睄쏂㑣璥숪㐭</w:t>
      </w:r>
      <w:r>
        <w:rPr/>
        <w:t>ⱞ</w:t>
      </w:r>
      <w:r>
        <w:rPr/>
        <w:t>唪䫎䙺숩㠥ꇍ桕䄪㜬攤ヂ㔱쉥彇牲瑟扈숸㘣䱷祩䬨♶半橮䎥⨫Ⓝ⦵䝂뽊㌭⤪숪潭剑⾥祭칆⑫䡣啃偦攪숹噂䑞㍉㍵</w:t>
      </w:r>
      <w:r>
        <w:rPr/>
        <w:t>ꕮ</w:t>
      </w:r>
      <w:r>
        <w:rPr/>
        <w:t>㠤곍갴槃ㅳ⌺⑇湳㴣硟佞䥑㧂㣂␵㠪⨽庩窡쉱쉳燂䛂縳ꍡ⩙冥칕橅⩀坒患爺䴪썴㝒漹樯</w:t>
      </w:r>
      <w:r>
        <w:rPr/>
        <w:t>⡯</w:t>
      </w:r>
      <w:r>
        <w:rPr/>
        <w:t>炩⍷쉒䇂㥂嘮싂稤唵䈺㍹呀猪哂뽷</w:t>
      </w:r>
      <w:r>
        <w:rPr/>
        <w:t>ꕡ</w:t>
      </w:r>
      <w:r>
        <w:rPr/>
        <w:t>牒愳兾汔㙆슏㋂믂歬顕杈⽅ㆬ╢繟┦桲㟂㥸㠳</w:t>
      </w:r>
      <w:r>
        <w:rPr/>
        <w:t>ⵤ</w:t>
      </w:r>
      <w:r>
        <w:rPr/>
        <w:t>輣㶥ぷ机眺걮쉨</w:t>
      </w:r>
      <w:r>
        <w:rPr/>
        <w:t>ⳍ</w:t>
      </w:r>
      <w:r>
        <w:rPr/>
        <w:t>㫂⪵摵ㅥ䶬ꌶ晧놏</w:t>
      </w:r>
      <w:r>
        <w:rPr/>
        <w:t>ⲻ</w:t>
      </w:r>
      <w:r>
        <w:rPr/>
        <w:t>숫潲噱㈵估囂䅣슮</w:t>
      </w:r>
      <w:r>
        <w:rPr/>
        <w:t>ꕂ</w:t>
      </w:r>
      <w:r>
        <w:rPr/>
        <w:t>ざ垬⚡乖썆䪩⬵⭇剆</w:t>
      </w:r>
      <w:r>
        <w:rPr/>
        <w:t>ꦱ</w:t>
      </w:r>
      <w:r>
        <w:rPr/>
        <w:t>啌걺瑳</w:t>
      </w:r>
      <w:r>
        <w:rPr/>
        <w:t>ꥐ</w:t>
      </w:r>
      <w:r>
        <w:rPr/>
        <w:t>帴</w:t>
      </w:r>
      <w:r>
        <w:rPr/>
        <w:t>ꖱ</w:t>
      </w:r>
      <w:r>
        <w:rPr/>
        <w:t>䑞</w:t>
      </w:r>
      <w:r>
        <w:rPr/>
        <w:t>⡍</w:t>
      </w:r>
      <w:r>
        <w:rPr/>
        <w:t>ⴱ</w:t>
      </w:r>
      <w:r>
        <w:rPr/>
        <w:t>䀵汪쉶┬카㥍䴰⑌偓奺슿摈ず䈽硨䍗瘵칠栴繃춘佴轗㑂깏</w:t>
      </w:r>
      <w:r>
        <w:rPr/>
        <w:t>ꦵ</w:t>
      </w:r>
      <w:r>
        <w:rPr/>
        <w:t>桏䔰轪帶䑂䜮㮬⥅</w:t>
      </w:r>
      <w:r>
        <w:rPr/>
        <w:t>⡂</w:t>
      </w:r>
      <w:r>
        <w:rPr/>
        <w:t>싍쉯뽣깱䁟㭸⾘獠숪㈤坲싂桸⩋싃時浟硇彠㡏畠嘸梡䔵し⫂⦩㝁숽㈶㜷䏂洳批䝚</w:t>
      </w:r>
      <w:r>
        <w:rPr/>
        <w:t>ⰷ</w:t>
      </w:r>
      <w:r>
        <w:rPr/>
        <w:t>幣剅⪮쉞슩惂槂㕉穒轅噵쉶瘺ꥸ噅⬱矃䀽ꅧ숦溩䭪勂剎ꅕ㔦䩋㵡깤栮㏂煠⧂拂촸楇㉀琸䐲⩀믂䅉䆘㭧挮츪㥨潹䅁玱䃂坂畅塑積㋂奏쉐佤牀枏旂싂㔫顐爦卡晈呭眤</w:t>
      </w:r>
      <w:r>
        <w:rPr/>
        <w:t>ⴴ</w:t>
      </w:r>
      <w:r>
        <w:rPr/>
        <w:t>쉸걊䵶숫ꍂ圭冏樶妩漦圵칠迂址匣䑸湷쉧掿䕢悱怦</w:t>
      </w:r>
      <w:r>
        <w:rPr/>
        <w:t>ꤵ</w:t>
      </w:r>
      <w:r>
        <w:rPr/>
        <w:t>䝶䌬業㑑䱸础憮氬婣敍䁙狂싂䰭⿂䵑嚵쉢截뽗䭊嘰넊愩共㭵梿슮ど繌걊⩠盂ㅡ劻䕸祢剠匶쏂咵灣惂瓂ヂ⹞쏂㡦㐦䅱䊏䀣旂ꥺ㙱痂숴⥩컂帲温癣洨旍</w:t>
      </w:r>
      <w:r>
        <w:rPr/>
        <w:t>⡷</w:t>
      </w:r>
      <w:r>
        <w:rPr/>
        <w:t>漲⏂㙪</w:t>
      </w:r>
      <w:r>
        <w:rPr/>
        <w:t>ꤺ╔</w:t>
      </w:r>
      <w:r>
        <w:rPr/>
        <w:t>녂䡉♵⚥䡡玻敩晊〷뭟噐㕠⩱睠恆쉑轆쉖㊩⩹⦱갭썟皵⵳恬컂体☣睸倪穭㥌슻咿㠺䝢秂㉖奩⤮䲬뭮쉚䫂檘깮⭡礲扰깹猹⫂折歅⩎䈹㡂ば找滍沩轁촷禿煟䔤睤摸繑쉓䗂㗎噐숸슿ꅈ晡児潸썥䡇䝌䔪䝉刦ꏂ격㖮浫潴㑪妣搯㑳쉠允樤</w:t>
      </w:r>
      <w:r>
        <w:rPr/>
        <w:t>ꗂ</w:t>
      </w:r>
      <w:r>
        <w:rPr/>
        <w:t>㭆欫泂ꄭ갲縳㦱㵨總娺쉃竂⩵⛂㜳帵ぞ呴</w:t>
      </w:r>
      <w:r>
        <w:rPr/>
        <w:t>ⱄ</w:t>
      </w:r>
      <w:r>
        <w:rPr/>
        <w:t>숲㝶顓㔬扙癣暮뭍坡轫戱匵氻촤숫◂䈮姂╧婱楍㍒祫⩭췂</w:t>
      </w:r>
      <w:r>
        <w:rPr/>
        <w:t>ⵞ</w:t>
      </w:r>
      <w:r>
        <w:rPr/>
        <w:t>䁸䰽ㄣ뮏㕳쉬싂䙏䂣䩪甤伺䁵迂迂㍵案怣砺䊡劣썆</w:t>
      </w:r>
      <w:r>
        <w:rPr/>
        <w:t>ⱎ</w:t>
      </w:r>
      <w:r>
        <w:rPr/>
        <w:t>䉪␫恙棂塾녊⨬橅穩娱ꥫ汶⬱䰲ꍵ⨦쉊ぢ橺숴杂⽚佞奆뇂춡쉧䡸䐸떿쉢灨䯂滂婎㙶乬뭇䅆⹳䍷噷뭩爬ꥬ슻䲘쉌䅌牒䝈기쉀抩깣㩤䐪ꆩ儬㩘奞煠캱偸柂瑘疵栶潶⥒㝧䝟抱呵쉪摉㦮뮘繵煒쉂곂䄨갶礬딻坐슮杅啭欪ꍹ唵捀㗂㭑╔稩곂朩䩗⥰沬顖硇녥</w:t>
      </w:r>
      <w:r>
        <w:rPr/>
        <w:t>ꤱ</w:t>
      </w:r>
      <w:r>
        <w:rPr/>
        <w:t>恘唶睐奞쵨ꄽ煘辮쉨迂獓㬰殥冩猩㙐㐦깥</w:t>
      </w:r>
      <w:r>
        <w:rPr/>
        <w:t>ⲣ</w:t>
      </w:r>
      <w:r>
        <w:rPr/>
        <w:t>숮椨</w:t>
      </w:r>
      <w:r>
        <w:rPr/>
        <w:t>ⷂ</w:t>
      </w:r>
      <w:r>
        <w:rPr/>
        <w:t>怣떏磂껂练쉆䨥縳禩浸穀楆壂捹地ꅶ䑓</w:t>
      </w:r>
      <w:r>
        <w:rPr/>
        <w:t>ꥀ</w:t>
      </w:r>
      <w:r>
        <w:rPr/>
        <w:t>ꄦ盎䭭穨扶爻⛂㉹⦬匬╂别圫⑑⦡䕳⵪㬳</w:t>
      </w:r>
      <w:r>
        <w:rPr/>
        <w:t>ⱆ</w:t>
      </w:r>
      <w:r>
        <w:rPr/>
        <w:t>㥒䄮弽猸</w:t>
      </w:r>
      <w:r>
        <w:rPr/>
        <w:t>꤭⑒</w:t>
      </w:r>
      <w:r>
        <w:rPr/>
        <w:t>猫</w:t>
      </w:r>
      <w:r>
        <w:rPr/>
        <w:t>Ⳃ</w:t>
      </w:r>
      <w:r>
        <w:rPr/>
        <w:t>숸䜨䖘䞘슿⭯呑딹딪搷㙅䕨䮱䥊꥗䍠太坣偳⤷㎏䬴㛂䵤⩘㮣䅫樳㚣慮걠䵯㕦⍩㋎㡉浨㥖爰彦硠㚡숨飂䙸欽䐶⸬䵄䭐㡯칈뭩딣㨩盂橇⪩</w:t>
      </w:r>
      <w:r>
        <w:rPr/>
        <w:t>⡅</w:t>
      </w:r>
      <w:r>
        <w:rPr/>
        <w:t>䘹䣃煈⭔⛂乪䡔㘻洹轡湓䠯禱ㅒ伴숯쉐</w:t>
      </w:r>
      <w:r>
        <w:rPr/>
        <w:t>⡫</w:t>
      </w:r>
      <w:r>
        <w:rPr/>
        <w:t>뽫怪痃䚻劵晔칹䈫瓂扖啩埂業绂癶</w:t>
      </w:r>
      <w:r>
        <w:rPr/>
        <w:t>ꦡ⍖</w:t>
      </w:r>
      <w:r>
        <w:rPr/>
        <w:t>㛃票⩧穹湃䨲칉奪숰䩪乨穨瘪兓轲椪厩䱀㶩㝩呍䵨礻乙쵫䥢殏딽쉘唊쉙䬰걪拂쉸</w:t>
      </w:r>
      <w:r>
        <w:rPr/>
        <w:t>⡞</w:t>
      </w:r>
      <w:r>
        <w:rPr/>
        <w:t>ꖏ⑴</w:t>
      </w:r>
      <w:r>
        <w:rPr/>
        <w:t>㭍潌뭋칲㒮⨷㓂㬤䁔佈썵獥</w:t>
      </w:r>
      <w:r>
        <w:rPr/>
        <w:t>ⴤ</w:t>
      </w:r>
      <w:r>
        <w:rPr/>
        <w:t>䠺⯃숲が쉃䑮癲꺮슘淂癍ꌥ畖㏂煢썌恓颿㬣奸䡂奾太⫂녪来捚㩷硏硄轂塋</w:t>
      </w:r>
      <w:r>
        <w:rPr/>
        <w:t>⡺</w:t>
      </w:r>
      <w:r>
        <w:rPr/>
        <w:t>幏车奨쉁쉟㕣䪵汬⨳쉌听搫䌷姎抱婃⏂</w:t>
      </w:r>
      <w:r>
        <w:rPr/>
        <w:t>꧂⎥</w:t>
      </w:r>
      <w:r>
        <w:rPr/>
        <w:t>숣㑤户摖㕲地䉧㚬懃⬸䍡敞桐ꅫ걾슻쉩㝨쌩⥙禘⹠刬䖩佌㝄塇숴┮䶩慃쉊㍲걄啘㌦⑤櫂柂</w:t>
      </w:r>
      <w:r>
        <w:rPr/>
        <w:t>ꥈ</w:t>
      </w:r>
      <w:r>
        <w:rPr/>
        <w:t>숭숳</w:t>
      </w:r>
      <w:r>
        <w:rPr/>
        <w:t>ꗂ</w:t>
      </w:r>
      <w:r>
        <w:rPr/>
        <w:t>娹⥭칺숩堨兔䉟穱쉊睧☪䐻癱㘶瑩潪呆䦘</w:t>
      </w:r>
      <w:r>
        <w:rPr/>
        <w:t>ⱋ</w:t>
      </w:r>
      <w:r>
        <w:rPr/>
        <w:t>걺䭘媥</w:t>
      </w:r>
      <w:r>
        <w:rPr/>
        <w:t>ⰸ</w:t>
      </w:r>
      <w:r>
        <w:rPr/>
        <w:t>ꏂ㟂喩䡉㠫庱</w:t>
      </w:r>
      <w:r>
        <w:rPr/>
        <w:t>ⵆ</w:t>
      </w:r>
      <w:r>
        <w:rPr/>
        <w:t>弣㥹㭍⤴슘啶ぱ믃兀䁇◂썭㡩쉏묹卡⫂㴨伷劮䡨晬⹉⒩쌮婰摟길ꍕ呚䰸</w:t>
      </w:r>
      <w:r>
        <w:rPr/>
        <w:t>ꥑ</w:t>
      </w:r>
      <w:r>
        <w:rPr/>
        <w:t>ꥧ㉺傮噃帶㝰⺵獑쉆⬭싂惂䕁</w:t>
      </w:r>
      <w:r>
        <w:rPr/>
        <w:t>⢡</w:t>
      </w:r>
      <w:r>
        <w:rPr/>
        <w:t>䕅㡂樹嫂焷愳쉑䏂㍒ꅗ䩑䅐歸畂♀⹑彅㟂쉥颿䘩畟㣂ヂ圯夶䝉幟慆剕漨</w:t>
      </w:r>
      <w:r>
        <w:rPr/>
        <w:t>ⱚ</w:t>
      </w:r>
      <w:r>
        <w:rPr/>
        <w:t>穞椫╫獠녭⚩庿</w:t>
      </w:r>
      <w:r>
        <w:rPr/>
        <w:t>ⴣⱉ</w:t>
      </w:r>
      <w:r>
        <w:rPr/>
        <w:t>뾩</w:t>
      </w:r>
      <w:r>
        <w:rPr/>
        <w:t>ⰻ</w:t>
      </w:r>
      <w:r>
        <w:rPr/>
        <w:t>僂擎灹䡤礽䞩ㄲ氱猷ꥱ䭠啈畗呶䨯䂿橚嗂噗湍䥠⹾壂썉㊵숬光㈫썏䀦쉫硉壍溘ぐ圵놻갮昺뭚煾㦩㎡</w:t>
      </w:r>
      <w:r>
        <w:rPr/>
        <w:t>ⲵ</w:t>
      </w:r>
      <w:r>
        <w:rPr/>
        <w:t>炩婹⵨欷뭥㉙䇂椫⮘界걐娰䕹⽸樮캮⼻剒啩䩟娺䅥녖㢏ꍖ㍟呈⑮縰䵎瑧䋍숫佭扪唽繓扅㤬卲䵳䩃㕠竂橎歐ꅚ祐㘭깑瑖畣塘⩴⮱䨮</w:t>
      </w:r>
      <w:r>
        <w:rPr/>
        <w:t>ꦩ</w:t>
      </w:r>
      <w:r>
        <w:rPr/>
        <w:t>埂</w:t>
      </w:r>
      <w:r>
        <w:rPr/>
        <w:t>ꦱ</w:t>
      </w:r>
      <w:r>
        <w:rPr/>
        <w:t>乨꥖⥭숬⌰偖㵁믂䵴슡充쉺뽍晱敐춣㊏촮ꏎ縳琨濂쉂</w:t>
      </w:r>
      <w:r>
        <w:rPr/>
        <w:t>ꥂ</w:t>
      </w:r>
      <w:r>
        <w:rPr/>
        <w:t>甫礣ꅈ櫃煤恑㚘⻂썉㛂땴瀴쉫♩⥲顊电勃┽灹Ⓜ狂ꥮ呏穃뗂煖䘰犵⥟䕥슏깠噡伲☫쉇堳姂塑넱☶公姂깮惂煂飂㴵挫ꌫ特뭺쎘㫂渨䁗쉸沣⽾器と㭒걩쉎䃂뽦あ彃洤〯䊻䌫숸夲繁㈪⏂</w:t>
      </w:r>
      <w:r>
        <w:rPr/>
        <w:t>ꗃ</w:t>
      </w:r>
      <w:r>
        <w:rPr/>
        <w:t>숥䙳㉳瑬꺥칲㝍併숪獣硵䜰睔쉪炩畀汩⵩뽄硪╚畵뼷⦮♎瘻輯ꍵ䍇去숵ꌬ㥗夽숩椲甯偔嘬ꏂ橐뗂䜤㐹瀹䵇扐䅵穤榘㧂쌳瑌戫頯煯䈱꥖睖뭂䭓㗎⩏䂩䭩⪮䌽숣示僂䴊䌸䅎긮妿䘥숵㫍걃㮥倳泂奄딦凂겱櫂걲</w:t>
      </w:r>
      <w:r>
        <w:rPr/>
        <w:t>꤬</w:t>
      </w:r>
      <w:r>
        <w:rPr/>
        <w:t>긯刻㉫</w:t>
      </w:r>
      <w:r>
        <w:rPr/>
        <w:t>⡾</w:t>
      </w:r>
      <w:r>
        <w:rPr/>
        <w:t>뿎啙摘煦捱杩䅣네婌⤶⾡带㉺⭂䛂䍘ꍓ숽쉥쉹渻瀪ぃ瀬汵䩆㶡ㅘ┪</w:t>
      </w:r>
      <w:r>
        <w:rPr/>
        <w:t>꤫</w:t>
      </w:r>
      <w:r>
        <w:rPr/>
        <w:t>撩偑䨳⪩쉔獈睪뽗⑃䚥捞穏◎牦凍ꅠ繨뇍㕙␱噆䃃䔪㠤⥉䱢⦥穏洳╞娨␴悬未ぁ獸䅟潨歐塔疮뗂䠴剅喏轭ꎏ樽䍷습ぢ⍚㩂䁡㩡</w:t>
      </w:r>
      <w:r>
        <w:rPr/>
        <w:t>ⴳ</w:t>
      </w:r>
      <w:r>
        <w:rPr/>
        <w:t>ⱪ</w:t>
      </w:r>
      <w:r>
        <w:rPr/>
        <w:t>ꕀ</w:t>
      </w:r>
      <w:r>
        <w:rPr/>
        <w:t>뽆쉬㐺䉲佌</w:t>
      </w:r>
      <w:r>
        <w:rPr/>
        <w:t>ꖻ꧃</w:t>
      </w:r>
      <w:r>
        <w:rPr/>
        <w:t>㍡扱䦮冘</w:t>
      </w:r>
      <w:r>
        <w:rPr/>
        <w:t>ⴲ</w:t>
      </w:r>
      <w:r>
        <w:rPr/>
        <w:t>칭摱捖榡⩬燃떥輨伲䔣⩔걬녹⩰⨴츣瘲슱㭔瑣쉱澡쉷☶乌婣ㄺ呓劵걄恖䏂쉰䁚弬䅤佗♁䘴깺㵫類䩓澣쉌塍⬴䜬剦쵴䁋숭劥彃䋂䵀礬溥쉟牅媩匭习攪䈹夸丨癟</w:t>
      </w:r>
      <w:r>
        <w:rPr/>
        <w:t>ꕁ</w:t>
      </w:r>
      <w:r>
        <w:rPr/>
        <w:t>숸◂愷䖵繋䕲</w:t>
      </w:r>
      <w:r>
        <w:rPr/>
        <w:t>ꔪ</w:t>
      </w:r>
      <w:r>
        <w:rPr/>
        <w:t>卬깃敄䵇戩杔乗烂䧂嚮쉭䂬眪</w:t>
      </w:r>
      <w:r>
        <w:rPr/>
        <w:t>ⴭ</w:t>
      </w:r>
      <w:r>
        <w:rPr/>
        <w:t>슬转浲玵䝆䭚슱楯䙾教</w:t>
      </w:r>
      <w:r>
        <w:rPr/>
        <w:t>ꕬ</w:t>
      </w:r>
      <w:r>
        <w:rPr/>
        <w:t>쉋ꅖ䡉乸啳䪏䙏㔦</w:t>
      </w:r>
      <w:r>
        <w:rPr/>
        <w:t>ⴸ</w:t>
      </w:r>
      <w:r>
        <w:rPr/>
        <w:t>䙕⥾輹땩略걗㥊걹䁷ꇂ揂縳特㕂欩楂縯⩶慦昷湥顈</w:t>
      </w:r>
      <w:r>
        <w:rPr/>
        <w:t>ꥋ</w:t>
      </w:r>
      <w:r>
        <w:rPr/>
        <w:t>兏꺿㈱⴫咩牴昨㙺⛂唤쉆矂⩹搥⦻獩扠䁦㉳狃춮唭췂畴㵕䪥⑮畞䲩㙥堳杲㑰扱㞿싂⑬樥㯂묮걀</w:t>
      </w:r>
      <w:r>
        <w:rPr/>
        <w:t>ⰻ</w:t>
      </w:r>
      <w:r>
        <w:rPr/>
        <w:t>恒슩</w:t>
      </w:r>
      <w:r>
        <w:rPr/>
        <w:t>ⲱ</w:t>
      </w:r>
      <w:r>
        <w:rPr/>
        <w:t>쉔╇⼳┽䃂㪮漯┫⭄玵㵳쉆扔</w:t>
      </w:r>
      <w:r>
        <w:rPr/>
        <w:t>ꥆ</w:t>
      </w:r>
      <w:r>
        <w:rPr/>
        <w:t>믂䰯ꍃ摄兕䒡㠹杋䕮灁偷⍂䬽쉾㝪漣㴪协뽶䄬呠䯂灢㞩咱⥷쉡㇎숫䊘䈵婐摤㕈䅢祩晕䎿뽮ꅾ묥싂쉑⩳⏂땎㔣椫喬癱놻ⸯ㯂숺仂扠⹚㬩䜫䬱쉩殘潬㶻㍯㜷䭱決㩨䉅ꆮ슬</w:t>
      </w:r>
      <w:r>
        <w:rPr/>
        <w:t>ꥍ</w:t>
      </w:r>
      <w:r>
        <w:rPr/>
        <w:t>䢏䉂偔轈硷㤲䑭瑧䭩㗂牔剸쉗뼸杴猬䵱攩♃彘䄵癗偭剶睟洤琻盃䁮繞쉏䡵쉙兯繇䧂唻呅摹輱朰迂⩶䡦뽀縱杔ㅌ䩐쉹痂㙾係슘䑌쉈浸ꇂ矃瓂挣뭇ꆩ摃격⨰昹䌮焨㌳슱⽕杋淂</w:t>
      </w:r>
      <w:r>
        <w:rPr/>
        <w:t>ꕴ</w:t>
      </w:r>
      <w:r>
        <w:rPr/>
        <w:t>狂䈷⩳煒兴㑥爽輬</w:t>
      </w:r>
      <w:r>
        <w:rPr/>
        <w:t>Ⱡ</w:t>
      </w:r>
      <w:r>
        <w:rPr/>
        <w:t>䋂晡坐묪ㅓꄶ洫愳婚</w:t>
      </w:r>
      <w:r>
        <w:rPr/>
        <w:t>⡏</w:t>
      </w:r>
      <w:r>
        <w:rPr/>
        <w:t>湫춵</w:t>
      </w:r>
      <w:r>
        <w:rPr/>
        <w:t>⡲</w:t>
      </w:r>
      <w:r>
        <w:rPr/>
        <w:t>潖恭슏쉑㣂棂㝊繎匰䱉狂夳吹㥃㥺浹깺僂劘칥䘪碮畃촻ꆩ䷂瘦뼊㣂捯쉠쉉响昳숶䤺걡⨩</w:t>
      </w:r>
      <w:r>
        <w:rPr/>
        <w:t>⡕</w:t>
      </w:r>
      <w:r>
        <w:rPr/>
        <w:t>녥嘥呗枿㩩睙ꥵ㭎㠥⼪灏恤㴶⦬甯㕎䔽ꍩ䱵瀪⻂칚썡㟂㢵䔴啙⽅뼦⭺牅砽䉑㪮暮걞㯂瑘䘰</w:t>
      </w:r>
      <w:r>
        <w:rPr/>
        <w:t>⠭</w:t>
      </w:r>
      <w:r>
        <w:rPr/>
        <w:t>쉃憮倴繞⹃䘣쵚䘤</w:t>
      </w:r>
      <w:r>
        <w:rPr/>
        <w:t>ⳃ</w:t>
      </w:r>
      <w:r>
        <w:rPr/>
        <w:t>쉀슩帣浩깚㑰☱䩤⬸潴係칯䭯晌䥀숣硵樴⩒䴪㝱</w:t>
      </w:r>
      <w:r>
        <w:rPr/>
        <w:t>ꦥ</w:t>
      </w:r>
      <w:r>
        <w:rPr/>
        <w:t>灃㩗⸮䁳⥆⨱幩䁈뭺䝢쉡츶숪剙뽅⹙㪬獆⼷깫숱㉦ㅰ潕婇믂瀰䰪煷䁠뿂쉉潭쉐⦩㙀癓枩걏助牰㌦畮碬곂숨擃櫂</w:t>
      </w:r>
      <w:r>
        <w:rPr/>
        <w:t>⠯</w:t>
      </w:r>
      <w:r>
        <w:rPr/>
        <w:t>칞䡟☳猩뭓轌⹢⼬</w:t>
      </w:r>
      <w:r>
        <w:rPr/>
        <w:t>⠹</w:t>
      </w:r>
      <w:r>
        <w:rPr/>
        <w:t>㛂临㋂〺唺䄮磂扃兞墩〭䌭⑑ꅰ楂぀䉵ꅤ쉴㵓潐祺촰眫㍣⩆㥌숰쌸</w:t>
      </w:r>
      <w:r>
        <w:rPr/>
        <w:t>ⷂ</w:t>
      </w:r>
      <w:r>
        <w:rPr/>
        <w:t>㕊昬뽠ㅤ潃쏍界⍠썈扷䙎갦拂쌤쉩焷漽㝎넹祳쉋칂㩔㙓䕡뽷㉉稹轮浱渨祁</w:t>
      </w:r>
      <w:r>
        <w:rPr/>
        <w:t>ꦡ</w:t>
      </w:r>
      <w:r>
        <w:rPr/>
        <w:t>㌦㕌琭숱纱楧偸旂倴颱䁚癃卑슥싂䔬慫空쉑䔫儨䄨圭쉇╸弭䥳⩅䫂摎쉊瑆깰䩡숻椹漷眸쉸汣</w:t>
      </w:r>
      <w:r>
        <w:rPr/>
        <w:t>ⵇ</w:t>
      </w:r>
      <w:r>
        <w:rPr/>
        <w:t>⻃ꆩ飂㋍塦䛂倰焤畺칓杸슡⩐쉳䀪婍㭶쉨♅棂㝠쉧쉌⥷䂣景䠪쉀슱칶つ坮숷忂㓍䎣湬㄰灧䩸橇手⍦쉡㊵縰漪纬溵呞愨稻넶㭢㑯䝔ꥺ</w:t>
      </w:r>
      <w:r>
        <w:rPr/>
        <w:t>ꖥ</w:t>
      </w:r>
      <w:r>
        <w:rPr/>
        <w:t>擂㈳</w:t>
      </w:r>
      <w:r>
        <w:rPr/>
        <w:t>⡗</w:t>
      </w:r>
      <w:r>
        <w:rPr/>
        <w:t>䪥振䗂쉙杋놵佯䱎䐳숺쉹嚱쉋埃쉊核쌱磂拂浵걕䬱㈥䃂竂兮㗂⹡暱䉌슥䉷亱쉖깮焸彄숫牗剭潹쉆温㜴㝴轙쉐</w:t>
      </w:r>
      <w:r>
        <w:rPr/>
        <w:t>⡷</w:t>
      </w:r>
      <w:r>
        <w:rPr/>
        <w:t>䅹㑩쉔か♧丩䵀걔⵮쉯␽⩱⑒㘴獀頲䄯彮㠻</w:t>
      </w:r>
      <w:r>
        <w:rPr/>
        <w:t>ꥃ</w:t>
      </w:r>
      <w:r>
        <w:rPr/>
        <w:t>䡖⬱顇㵦⛍ꅡ⹆窱昸疱㑈夣䐣슏牳숯廂眲⨽段䵖柂洱ꌶⸯ</w:t>
      </w:r>
      <w:r>
        <w:rPr/>
        <w:t>ꔴ</w:t>
      </w:r>
      <w:r>
        <w:rPr/>
        <w:t>渶濃用澣뭶⽖偕䭁⎘䄱弽㮥</w:t>
      </w:r>
      <w:r>
        <w:rPr/>
        <w:t>Ⱪ</w:t>
      </w:r>
      <w:r>
        <w:rPr/>
        <w:t>썖쉎睞쉖抩⵴쉸╧汷攸㍌䗂朵⍅ꍮ怲幠숪午偅浧⵮㭹㴸⩀꺬樳쉤숻㩠♲灢ꍊ숺湏㐣╴獢쉱婓坺步⨪숽쉺쉈穨쉹杦䴭⧂숵捡䝨땀均師㥐뭪憥橓䌭䃂揂㴻飂兌ꥣ竍⹃䵰뇍硪䠭䕵ꆏ묱牃槎睃汪꺩⽈楁祸⹒囂㙡瑰䱹䆩ꥫ⥮</w:t>
      </w:r>
      <w:r>
        <w:rPr/>
        <w:t>ⱎ</w:t>
      </w:r>
      <w:r>
        <w:rPr/>
        <w:t>쉥넳㐣䴸喻頊쌹佀ꅊ繰婮</w:t>
      </w:r>
      <w:r>
        <w:rPr/>
        <w:t>꤫</w:t>
      </w:r>
      <w:r>
        <w:rPr/>
        <w:t>㩍癰㍲⪻㪩⽁쉒䑧栥⍖㩃䡴咥ꍔ瑋積숱쉒辣㟃睥浓灸槂楓숩㓂匽⾣伩嗂奘䱆墘嘬</w:t>
      </w:r>
      <w:r>
        <w:rPr/>
        <w:t>Ⳃ</w:t>
      </w:r>
      <w:r>
        <w:rPr/>
        <w:t>䵨뭅䁬⫂뾘Ⓜ牮燂卌䰳</w:t>
      </w:r>
      <w:r>
        <w:rPr/>
        <w:t>⡸</w:t>
      </w:r>
      <w:r>
        <w:rPr/>
        <w:t>仂쉣녨ど䱈슩䀵䰦㬰㭭䪩勂ꥫ쉣녕싂⹗꥚䜸睁ꅅ硰獢盂</w:t>
      </w:r>
      <w:r>
        <w:rPr/>
        <w:t>⡅</w:t>
      </w:r>
      <w:r>
        <w:rPr/>
        <w:t>癲뼴䊱ꥢ㙰㕅塇牞兾♮㉘쉎儬쉞ꍔ䱓滂싂숮犏㥸喡곍쉺뮩湃㴩墘⸷뭎娪㙆묤敷㌨卢㪬刭瀴㎏䴩◂㦩쉢쉁惎吳庬걳祟亵亥⭠䁎幑乑奦</w:t>
      </w:r>
      <w:r>
        <w:rPr/>
        <w:t>ꕚ</w:t>
      </w:r>
      <w:r>
        <w:rPr/>
        <w:t>䅊愻걦쵦埂轠攪顴㙑뼵촨䭍珂坯搦慄䀥卬䒵䭴楃礰晐믃䴵怳乖儭塹橂┣</w:t>
      </w:r>
      <w:r>
        <w:rPr/>
        <w:t>ⵐ</w:t>
      </w:r>
      <w:r>
        <w:rPr/>
        <w:t>⡱</w:t>
      </w:r>
      <w:r>
        <w:rPr/>
        <w:t>䑣癫ꥬ䡂椴啑촩位䉱</w:t>
      </w:r>
      <w:r>
        <w:rPr/>
        <w:t>ⲥ</w:t>
      </w:r>
      <w:r>
        <w:rPr/>
        <w:t>㙓梻⥬㍤㝚擂株圸䣎갲啾춬攻棂株縬</w:t>
      </w:r>
      <w:r>
        <w:rPr/>
        <w:t>꤭</w:t>
      </w:r>
      <w:r>
        <w:rPr/>
        <w:t>뼳</w:t>
      </w:r>
      <w:r>
        <w:rPr/>
        <w:t>⡀</w:t>
      </w:r>
      <w:r>
        <w:rPr/>
        <w:t>ꎵ슏⩘</w:t>
      </w:r>
      <w:r>
        <w:rPr/>
        <w:t>ⰻ</w:t>
      </w:r>
      <w:r>
        <w:rPr/>
        <w:t>䵊⩗䩊䕆뽩ꅺ숫쉦檬䖘숮㭪䭅ꍨ刦䁉걢䙉懂ꥥ㎩⫂搰</w:t>
      </w:r>
      <w:r>
        <w:rPr/>
        <w:t>ꤣ</w:t>
      </w:r>
      <w:r>
        <w:rPr/>
        <w:t>쉓ꅅ煶⩨</w:t>
      </w:r>
      <w:r>
        <w:rPr/>
        <w:t>⡅</w:t>
      </w:r>
      <w:r>
        <w:rPr/>
        <w:t>ⵋ</w:t>
      </w:r>
      <w:r>
        <w:rPr/>
        <w:t>뼤</w:t>
      </w:r>
      <w:r>
        <w:rPr/>
        <w:t>⠪</w:t>
      </w:r>
      <w:r>
        <w:rPr/>
        <w:t>쌣杁⩪睢㴸땫䁷祧䦡䩳扉奥ㅀ䃎㵤㉅啫株</w:t>
      </w:r>
      <w:r>
        <w:rPr/>
        <w:t>ⲵⱆ</w:t>
      </w:r>
      <w:r>
        <w:rPr/>
        <w:t>䑲쉶戩싂夥頯椹灋捓䎘摦䈨区䩷轖猨渪偃ㄽ止䔳盎⍑㍎뽹ꄽ䰵才뇂ꍊ卥浹夨淂皬彃剌佊曂汬婅㟂泍熣暏偙⿂싂擂⯂彳㝳땣⨸扭頪䀹㴱깞汄슣楸쉓僂娹䇂杙䦩⥢ꥢ</w:t>
      </w:r>
      <w:r>
        <w:rPr/>
        <w:t>ꦘ⩘</w:t>
      </w:r>
      <w:r>
        <w:rPr/>
        <w:t>杍칔䅫撵⨨㣂商⍏⦮묵癒㑗朤湏뭫䬸쉶癫㔪暘캻⤴ꥪ췃倷偠䘲幓珂⬳ꥵ帶眴䄳㕖겱</w:t>
      </w:r>
      <w:r>
        <w:rPr/>
        <w:t>ꥈ</w:t>
      </w:r>
      <w:r>
        <w:rPr/>
        <w:t>㮘</w:t>
      </w:r>
      <w:r>
        <w:rPr/>
        <w:t>ⵏ</w:t>
      </w:r>
      <w:r>
        <w:rPr/>
        <w:t>噴用뽰쉚稻ꅩ㥺煥呢卨㡾촬⛍㗂捙㕏堻杩凂懂믂⑫쉇㖣獰㵤扅뇂汶⌴爣瘥⍩①⑍</w:t>
      </w:r>
      <w:r>
        <w:rPr/>
        <w:t>ⵀ⵺</w:t>
      </w:r>
      <w:r>
        <w:rPr/>
        <w:t>뽪</w:t>
      </w:r>
      <w:r>
        <w:rPr/>
        <w:t>ꔵ</w:t>
      </w:r>
      <w:r>
        <w:rPr/>
        <w:t>㬱䕈⍆塾묤䙆ꍵ礴䀨㩩䭤뗂䏂晍㉹쉵㌥䐻愲⩟캘䀻ꍁ噭㴨䱟摃</w:t>
      </w:r>
      <w:r>
        <w:rPr/>
        <w:t>ꥇ</w:t>
      </w:r>
      <w:r>
        <w:rPr/>
        <w:t>넪疣噲깇橸呱吩싎㉙⍒㑉憮䛂啖檣摹獥娭넺⹫</w:t>
      </w:r>
      <w:r>
        <w:rPr/>
        <w:t>ꕑ</w:t>
      </w:r>
      <w:r>
        <w:rPr/>
        <w:t>塥숥呟</w:t>
      </w:r>
      <w:r>
        <w:rPr/>
        <w:t>ꤥ</w:t>
      </w:r>
      <w:r>
        <w:rPr/>
        <w:t>ⱐ⡕</w:t>
      </w:r>
      <w:r>
        <w:rPr/>
        <w:t>橑䊥떩䙃䙔ꥱ㈺쉣嘭넵숱顀쉇䎮娰䜰㡂剓杮輥塵ꅄ곂䲿恢䉰숳瑳㓂䖥媿쉐쉴敍嘶깘㘱柂뼸㥶懃㔦⩤庵숤䮵䑐焻╮</w:t>
      </w:r>
      <w:r>
        <w:rPr/>
        <w:t>⡙</w:t>
      </w:r>
      <w:r>
        <w:rPr/>
        <w:t>㤯ㅱ㠊꥾弻䑰</w:t>
      </w:r>
      <w:r>
        <w:rPr/>
        <w:t>ꔸ</w:t>
      </w:r>
      <w:r>
        <w:rPr/>
        <w:t>恹</w:t>
      </w:r>
      <w:r>
        <w:rPr/>
        <w:t>⡫</w:t>
      </w:r>
      <w:r>
        <w:rPr/>
        <w:t>䁡쉌䑷㙣太睬</w:t>
      </w:r>
      <w:r>
        <w:rPr/>
        <w:t>ⴱ</w:t>
      </w:r>
      <w:r>
        <w:rPr/>
        <w:t>拂抩幡쵢⍂畢轖䯂뽦癩䗂惂坒싃濎晑ꍥ側盂숣쉐橍ꍵ甲쉐㭉ꅓ䩱㍳숤㤬⑌싂췂㭥</w:t>
      </w:r>
      <w:r>
        <w:rPr/>
        <w:t>⡔</w:t>
      </w:r>
      <w:r>
        <w:rPr/>
        <w:t>캿慙㵫䶻僂碩䉵䩅♀徱</w:t>
      </w:r>
      <w:r>
        <w:rPr/>
        <w:t>꧂</w:t>
      </w:r>
      <w:r>
        <w:rPr/>
        <w:t>竂ꥲ</w:t>
      </w:r>
      <w:r>
        <w:rPr/>
        <w:t>ⴽ</w:t>
      </w:r>
      <w:r>
        <w:rPr/>
        <w:t>땂㪩捂杬</w:t>
      </w:r>
      <w:r>
        <w:rPr/>
        <w:t>ꖩ</w:t>
      </w:r>
      <w:r>
        <w:rPr/>
        <w:t>灁䥰쉩䭚⽾䍚楧뭞쵤婥挵㣂瑳削䠺</w:t>
      </w:r>
      <w:r>
        <w:rPr/>
        <w:t>ꖮ</w:t>
      </w:r>
      <w:r>
        <w:rPr/>
        <w:t>漫摮㤹兄㝕뼶摮뇍</w:t>
      </w:r>
      <w:r>
        <w:rPr/>
        <w:t>ⲡ</w:t>
      </w:r>
      <w:r>
        <w:rPr/>
        <w:t>嗂쉵噤坚쉾䑹番总湣札练䩱쉢瑪楉ꥹ䕸勂潱䭾㠦㧂쉆䅳ど柍佭睙猫禥䪩㙡偰牶䱳姂娲뽦䍺潲䵒顅슻皬촦</w:t>
      </w:r>
      <w:r>
        <w:rPr/>
        <w:t>⡳</w:t>
      </w:r>
      <w:r>
        <w:rPr/>
        <w:t>係</w:t>
      </w:r>
      <w:r>
        <w:rPr/>
        <w:t>ꕧ</w:t>
      </w:r>
      <w:r>
        <w:rPr/>
        <w:t>䩫佘숺</w:t>
      </w:r>
      <w:r>
        <w:rPr/>
        <w:t>ⷂ</w:t>
      </w:r>
      <w:r>
        <w:rPr/>
        <w:t>쵺摡쉧㉧⚥摣⾻庻祎㍭쉯匴㈬旂䁢歓嘭⑙䋂쉈坣썧쉀㕑걠厣塪쉮䞩</w:t>
      </w:r>
      <w:r>
        <w:rPr/>
        <w:t>ⵦ</w:t>
      </w:r>
      <w:r>
        <w:rPr/>
        <w:t>伷⯂䔤츦쵪쉤⩤䅭徬㡅轊儫슩㵓桾㙑썄彄䩄䱃噁⌮挪놱싂穣瑤䛂繮杋䙣兖㥥</w:t>
      </w:r>
      <w:r>
        <w:rPr/>
        <w:t>ⵄ</w:t>
      </w:r>
      <w:r>
        <w:rPr/>
        <w:t>Ⱨ⮏</w:t>
      </w:r>
      <w:r>
        <w:rPr/>
        <w:t>炘埂</w:t>
      </w:r>
      <w:r>
        <w:rPr/>
        <w:t>ꦩ</w:t>
      </w:r>
      <w:r>
        <w:rPr/>
        <w:t>硊橕쉱䭕㶻勂囂╯縴ぴ</w:t>
      </w:r>
      <w:r>
        <w:rPr/>
        <w:t>⠶</w:t>
      </w:r>
      <w:r>
        <w:rPr/>
        <w:t>숣慹瑗땡㭀쉸皻쉇⿍땬畦唭婲갤㴮扭뽔䄥剂㭏䑅</w:t>
      </w:r>
      <w:r>
        <w:rPr/>
        <w:t>ⴸ</w:t>
      </w:r>
      <w:r>
        <w:rPr/>
        <w:t>杺䙌塂</w:t>
      </w:r>
      <w:r>
        <w:rPr/>
        <w:t>⠳</w:t>
      </w:r>
      <w:r>
        <w:rPr/>
        <w:t>塆畠嘹潬繗㗂㵎쉸橉所輳䙦⴫♟쏂疱䁶係浮땤敠</w:t>
      </w:r>
      <w:r>
        <w:rPr/>
        <w:t>ⵈ</w:t>
      </w:r>
      <w:r>
        <w:rPr/>
        <w:t>墩楍</w:t>
      </w:r>
      <w:r>
        <w:rPr/>
        <w:t>⣂</w:t>
      </w:r>
      <w:r>
        <w:rPr/>
        <w:t>夨</w:t>
      </w:r>
      <w:r>
        <w:rPr/>
        <w:t>⠯</w:t>
      </w:r>
      <w:r>
        <w:rPr/>
        <w:t>幏辬乧⨪华㑟쉐䁵䵕☸界</w:t>
      </w:r>
      <w:r>
        <w:rPr/>
        <w:t>⡩</w:t>
      </w:r>
      <w:r>
        <w:rPr/>
        <w:t>슬圪⩭쌺乌쵙</w:t>
      </w:r>
      <w:r>
        <w:rPr/>
        <w:t>⢣</w:t>
      </w:r>
      <w:r>
        <w:rPr/>
        <w:t>瓂䳂ꥦ扑걖圱㬶㦡숽㗂</w:t>
      </w:r>
      <w:r>
        <w:rPr/>
        <w:t>ꤻ</w:t>
      </w:r>
      <w:r>
        <w:rPr/>
        <w:t>唦壂쉮婦쉥쉢幺歚顧쉘</w:t>
      </w:r>
      <w:r>
        <w:rPr/>
        <w:t>꧂</w:t>
      </w:r>
      <w:r>
        <w:rPr/>
        <w:t>䀽⥂썒䥖頺㝃㉢畃⩥幠䛂쉑漰怶啹佾汙澻繶깄顃◂⹸ま甪뽧썌떩灖太懎堪䚿췃幟⼰㉮⎬㍦䄵柂䄳嚏灌싂楕勂</w:t>
      </w:r>
      <w:r>
        <w:rPr/>
        <w:t>ⵍ⍥</w:t>
      </w:r>
      <w:r>
        <w:rPr/>
        <w:t>灑䍰④ꆬ쉵㑦♊㝌䙡䈰싂頨</w:t>
      </w:r>
      <w:r>
        <w:rPr/>
        <w:t>⡀</w:t>
      </w:r>
      <w:r>
        <w:rPr/>
        <w:t>ꦘ⭢</w:t>
      </w:r>
      <w:r>
        <w:rPr/>
        <w:t>㓍儳㷂ꇃ㝣绂땡棂歬挺♴♮桟淂</w:t>
      </w:r>
      <w:r>
        <w:rPr/>
        <w:t>ꗂ⩶</w:t>
      </w:r>
      <w:r>
        <w:rPr/>
        <w:t>䉁䙯䡥幕忂托佈灶䂩噪㧂㦡</w:t>
      </w:r>
      <w:r>
        <w:rPr/>
        <w:t>Ⱙ</w:t>
      </w:r>
      <w:r>
        <w:rPr/>
        <w:t>剐歉偐亡頰╏㝬㭳倰쵥歌祎ꆩ殮㶮轆奉㚘䕸报쉫깎뮬娩噹僂垬ꥱ漽典顒㵏稺硅㙢슿⥑⤬썣쎬冏摌䜺Ⓜ䐪☱땷ㄻ歌㝦瘷硊弱⭑啗</w:t>
      </w:r>
      <w:r>
        <w:rPr/>
        <w:t>⡔</w:t>
      </w:r>
      <w:r>
        <w:rPr/>
        <w:t>ꤨ</w:t>
      </w:r>
      <w:r>
        <w:rPr/>
        <w:t>숴焥冿녰拍匭</w:t>
      </w:r>
      <w:r>
        <w:rPr/>
        <w:t>⡗</w:t>
      </w:r>
      <w:r>
        <w:rPr/>
        <w:t>䍯䁆ꅕ䑀㵈떿䥱슘숮彰ꥯ䞘⭮杹⭀䦿牴癌䤴姂顳华䕹</w:t>
      </w:r>
      <w:r>
        <w:rPr/>
        <w:t>ⱸ</w:t>
      </w:r>
      <w:r>
        <w:rPr/>
        <w:t>煏獶䱬稪☷䘣棂呣숻㵌惂☊倮녵싂숥╤琰녶牋㊮⹉䱌㵶깧焰䑍剟辏䡢䅚潪꺩彞╊噴牅쉺滂轆窡潅犩㤴㙁뭮믃숴璻䩥</w:t>
      </w:r>
      <w:r>
        <w:rPr/>
        <w:t>ꕭ</w:t>
      </w:r>
      <w:r>
        <w:rPr/>
        <w:t>䱨䦩⭟弭깴穕䝱췂歖䂡䍾問⹚乂䉸熘쉶玵冥匹攩䱙䊮僂偧䉖㈪</w:t>
      </w:r>
      <w:r>
        <w:rPr/>
        <w:t>ꥌ</w:t>
      </w:r>
      <w:r>
        <w:rPr/>
        <w:t>츥⽨坎汹</w:t>
      </w:r>
      <w:r>
        <w:rPr/>
        <w:t>ꥋ</w:t>
      </w:r>
      <w:r>
        <w:rPr/>
        <w:t>䰩堮슩畵氵帯潪䩋䫂佌煴㞱췃䥱眶⌸쉁楖믂싂䕳䨻</w:t>
      </w:r>
      <w:r>
        <w:rPr/>
        <w:t>꧂</w:t>
      </w:r>
      <w:r>
        <w:rPr/>
        <w:t>㋂䚵ꥱ輭彁䉫쉊䠲⫂㵟澏奎呄䦮㈣ひ彗娵ꎩ⩲姂书㖡偷</w:t>
      </w:r>
      <w:r>
        <w:rPr/>
        <w:t>꤫</w:t>
      </w:r>
      <w:r>
        <w:rPr/>
        <w:t>輸⹰示辵涏㊱瀲敹䬳婟婘坆晾쉇甩煢</w:t>
      </w:r>
      <w:r>
        <w:rPr/>
        <w:t>ⷂ</w:t>
      </w:r>
      <w:r>
        <w:rPr/>
        <w:t>稰</w:t>
      </w:r>
      <w:r>
        <w:rPr/>
        <w:t>꧂</w:t>
      </w:r>
      <w:r>
        <w:rPr/>
        <w:t>仂縥扐炡唥振䨳縥矂싍캣绂숦쉵䇂ꅩ卒汊䥖礬땊嘦噷䁏堸䧂幋抱⩡瑒䑥␫楏捁쉎曂쉖䦣䙃䡍㬤싂♨췎캱䴤琶煲堪瀹슡楩䙐䣂〹⿍捾쏂轤䈽燂싂㶥妿找焳䉺䡰㌸䥌싍债滂傏乆歹恵⩊☰뮡䘳㤪䢵㋂戨숺䩣强丰纩㑟恌⥐쉌碣䢱淂ꄲ싂䈳敡㊱悏┳盍彗淂浈㏂슻厩숫㧂繊싂䵎飂╟湂廂⩫䥂乣曍쉁숰㡇頮楡橖桔㍾磂䋂쉧唭⫍⵫磂䟂祗</w:t>
      </w:r>
      <w:r>
        <w:rPr/>
        <w:t>ꤥ</w:t>
      </w:r>
      <w:r>
        <w:rPr/>
        <w:t>ꇍ轩㥥쉩䤰猵㚻䄱牴쵐庮牟扟⿂㡐</w:t>
      </w:r>
      <w:r>
        <w:rPr/>
        <w:t>ꕨ</w:t>
      </w:r>
      <w:r>
        <w:rPr/>
        <w:t>壂㭃㡎暩狂眷乵⩂顃␳祤亘十晆㔨숯䱚깲滂썒圮浴ꌭ剭熮顮⯂未⾵檡숱ꅹ칊嫂怸㍋朹땃汲轋八슘䵂⶘櫂搶ㅄ⑓䍩䐲</w:t>
      </w:r>
      <w:r>
        <w:rPr/>
        <w:t>⡶</w:t>
      </w:r>
      <w:r>
        <w:rPr/>
        <w:t>숦♾碬乨硢折婋䟂㬸촣严㠽녕挲桷땢祗㴦奃㍸䣂㜩洮槂㧂</w:t>
      </w:r>
      <w:r>
        <w:rPr/>
        <w:t>ⲡ</w:t>
      </w:r>
      <w:r>
        <w:rPr/>
        <w:t>㝹扊滂</w:t>
      </w:r>
      <w:r>
        <w:rPr/>
        <w:t>ⶵ</w:t>
      </w:r>
      <w:r>
        <w:rPr/>
        <w:t>戺쉺쉋⍢쉋が컂</w:t>
      </w:r>
      <w:r>
        <w:rPr/>
        <w:t>Ⱚ</w:t>
      </w:r>
      <w:r>
        <w:rPr/>
        <w:t>倽쉾묬</w:t>
      </w:r>
      <w:r>
        <w:rPr/>
        <w:t>Ɑ</w:t>
      </w:r>
      <w:r>
        <w:rPr/>
        <w:t>倵㙬쉳</w:t>
      </w:r>
      <w:r>
        <w:rPr/>
        <w:t>ꦵ</w:t>
      </w:r>
      <w:r>
        <w:rPr/>
        <w:t>噖吹䐪⹠䠻溣恘㙃䁇瀳ꅔ湟盂⴨坷䞵徿哂걱㄰㩞督넩兔㥟⹃⽊拎ꆡヂ夭擂ꅰ灄䔽⪏惂乯泎繍⼪卆杨</w:t>
      </w:r>
      <w:r>
        <w:rPr/>
        <w:t>ⴻ</w:t>
      </w:r>
      <w:r>
        <w:rPr/>
        <w:t>믂戳瑸쌳㮬땎㙥扢桃欯丯쉎녞侱䥚⾬쉘㘥瞮偒ㄯ媩䱚杇㝳儦㤶〱䫂긲繺兦⴨奊</w:t>
      </w:r>
      <w:r>
        <w:rPr/>
        <w:t>⠮</w:t>
      </w:r>
      <w:r>
        <w:rPr/>
        <w:t>摰㭄㌣轒刵刪㡹네止䙦숥♒䉘坯䑣湏㡕癞ㅚ갦䉧ꍾ䌣繁㐤숱싂桫쉠囂곂呫繇晈甲橪</w:t>
      </w:r>
      <w:r>
        <w:rPr/>
        <w:t>Ⳃ</w:t>
      </w:r>
      <w:r>
        <w:rPr/>
        <w:t>夽갊祖嫂㴳쵹쉙㒡⎵䵴걁⚏洣佊ㆡ浸쉸晥頯슘㴦ヂ睩⽗</w:t>
      </w:r>
      <w:r>
        <w:rPr/>
        <w:t>ⴹ</w:t>
      </w:r>
      <w:r>
        <w:rPr/>
        <w:t>㡀瑯䔲숫㉑彣ㄺ쉉⬰ꏂ廂䁁欦䌵乆䕌弪顚刺瑹瞿娱녭쎵杭汍썕夵촴</w:t>
      </w:r>
      <w:r>
        <w:rPr/>
        <w:t>꧂</w:t>
      </w:r>
      <w:r>
        <w:rPr/>
        <w:t>晶쉒牯噹녧썯◂</w:t>
      </w:r>
      <w:r>
        <w:rPr/>
        <w:t>⣂</w:t>
      </w:r>
      <w:r>
        <w:rPr/>
        <w:t>磂樸晦ㆱ呲숵</w:t>
      </w:r>
      <w:r>
        <w:rPr/>
        <w:t>ꖻ</w:t>
      </w:r>
      <w:r>
        <w:rPr/>
        <w:t>슘썬㉟摒㠽쉦깈</w:t>
      </w:r>
      <w:r>
        <w:rPr/>
        <w:t>ꤷ</w:t>
      </w:r>
      <w:r>
        <w:rPr/>
        <w:t>杯⽲桗깁뽁扴㷂㩐뾡伥䬵䃃⵭㌩숣睊䔷轷쉧わ輻ꆮ⍀允挱痂患奞噮潺㮣⵮갴걶䒻歷橫倻暬䱷쉞⽡⮡⸨⮣</w:t>
      </w:r>
      <w:r>
        <w:rPr/>
        <w:t>ⱕ</w:t>
      </w:r>
      <w:r>
        <w:rPr/>
        <w:t>䚏䥷彺쏃䡸쉭㏂砮뗍牉啳湘</w:t>
      </w:r>
      <w:r>
        <w:rPr/>
        <w:t>ꥋ</w:t>
      </w:r>
      <w:r>
        <w:rPr/>
        <w:t>䯍䍐⻂憩坁窣戵㩴秂⸥㨯捏怯쎮슩哂╴⑹慤睫斏潎祔ꅙ椽쉮꥞걯䂥㑟䂮捣쉈숤숦㭥堤湀딥㕙ꄷ쉊参姂朱쉃濍朤偖㖥䭇杓参卍㭅漫쉈㎩썊樦⭧悱㘣숥飍숰顩㷂⾱⹓渶숺⌰䑯偙숦쉌橶抩桧♷쉒긮숦숰쉒쵩ヂ樮畈橁</w:t>
      </w:r>
      <w:r>
        <w:rPr/>
        <w:t>ꥊ</w:t>
      </w:r>
      <w:r>
        <w:rPr/>
        <w:t>㍞敐猷懂伱깁䑒䶩</w:t>
      </w:r>
      <w:r>
        <w:rPr/>
        <w:t>꧂</w:t>
      </w:r>
      <w:r>
        <w:rPr/>
        <w:t>洨と祠繊焭涱〨爷櫂</w:t>
      </w:r>
      <w:r>
        <w:rPr/>
        <w:t>ⴽ</w:t>
      </w:r>
      <w:r>
        <w:rPr/>
        <w:t>슱䡀侻噊⩚쉧憏싎䁕</w:t>
      </w:r>
      <w:r>
        <w:rPr/>
        <w:t>Ⱨ</w:t>
      </w:r>
      <w:r>
        <w:rPr/>
        <w:t>슣浨뇂⹮晈䱖儩睚楪뇂䵥㓃样⩇㫂㍲㈭搤ꥷ䝶瀣乪숳숪⑪慈ꍑ姂枩䵓</w:t>
      </w:r>
      <w:r>
        <w:rPr/>
        <w:t>⡾</w:t>
      </w:r>
      <w:r>
        <w:rPr/>
        <w:t>㙡䁅䕇け䌩咡쉕杣烂⽨睱䉦⤦녊毂母婓㧂㎱싂뭩ꅡ㝟戦則幊瑘쉃⽵䍡슻땷☳栭摵⯃沩奪畳穸洱熘熘䷍뭃慘塧⨭㴪啺歟䈣ㄨ녰쉓却浯㯂⫂䭓剾䅳⻂싂乵渱㉇瓂䕗氵䱠</w:t>
      </w:r>
      <w:r>
        <w:rPr/>
        <w:t>ⵆ</w:t>
      </w:r>
      <w:r>
        <w:rPr/>
        <w:t>栦戶슱竂</w:t>
      </w:r>
      <w:r>
        <w:rPr/>
        <w:t>Ⳃ</w:t>
      </w:r>
      <w:r>
        <w:rPr/>
        <w:t>쉲䪿⯂쉾⭃䷂盂琺橔긣䉟䜽ㅶ攺斩</w:t>
      </w:r>
      <w:r>
        <w:rPr/>
        <w:t>ꥇ</w:t>
      </w:r>
      <w:r>
        <w:rPr/>
        <w:t>㇂</w:t>
      </w:r>
      <w:r>
        <w:rPr/>
        <w:t>ⵑ</w:t>
      </w:r>
      <w:r>
        <w:rPr/>
        <w:t>唵㉪畍猽ぢ橹㕨杳愥泍⨹䥧縸슘侏瑰䭩歌ꄫ㉈潸⌥⍷숲쉔㧂繂橢榵쉺烃序◂⥬싍杪椥쉨갦条┵쉉䪮뽨太乔潒䭦쉢⭧⨣㣂䉇伹㞥塓슥元癕싂숽穋⍘毎㥆䑢汑敗䙈㉍쉋㦏㠴前䂮깮婲摔딸䭚輷冣坍奺⵵照⥏夲䪣</w:t>
      </w:r>
      <w:r>
        <w:rPr/>
        <w:t>Ⳃ</w:t>
      </w:r>
      <w:r>
        <w:rPr/>
        <w:t>礽溩契乬㔮埂⑁䀬╭桺祦氬걅㍺⸶绂쉄塖爭녣갺㥸썆䉫楄㑥浨䥎쉅盂䯎侮츨꺩츹归歱敮啙⼊⯂䡆</w:t>
      </w:r>
      <w:r>
        <w:rPr/>
        <w:t>Ⲯ</w:t>
      </w:r>
      <w:r>
        <w:rPr/>
        <w:t>쉳</w:t>
      </w:r>
      <w:r>
        <w:rPr/>
        <w:t>Ⳃ</w:t>
      </w:r>
      <w:r>
        <w:rPr/>
        <w:t>ꄺ㥍伻恩⩩恕忂녫</w:t>
      </w:r>
      <w:r>
        <w:rPr/>
        <w:t>ꥁ</w:t>
      </w:r>
      <w:r>
        <w:rPr/>
        <w:t>㕎썍婲⽮⑑슩䕥栩佸땾硰♔녊噩땭硓㝥凂瑓㢥游꥾汉㓂䲩</w:t>
      </w:r>
      <w:r>
        <w:rPr/>
        <w:t>꧂</w:t>
      </w:r>
      <w:r>
        <w:rPr/>
        <w:t>獌㩞㦘歹⤸뾥彫⭋怱촮䭹⧎⺱䔯䁡뼱幯乘顤뼬瑬㭠쌨䢵䄭쎱깃离㝣싂䵙㴤㬪䒩㠽坁摐㍧⩗춬⨴䮩啞싂컂煖䁴曂슣쉭ꥲ爦⍸䭏㉪⌺㕥䚘쉫뗂啁瀳竂盂晓까긫纩轃䉯싃眵䴳ꥷ汰</w:t>
      </w:r>
      <w:r>
        <w:rPr/>
        <w:t>ꦻ</w:t>
      </w:r>
      <w:r>
        <w:rPr/>
        <w:t>쉅⫂䭣칅〣䣂泂</w:t>
      </w:r>
      <w:r>
        <w:rPr/>
        <w:t>ꕴ</w:t>
      </w:r>
      <w:r>
        <w:rPr/>
        <w:t>갣싃㑢庩쉍</w:t>
      </w:r>
      <w:r>
        <w:rPr/>
        <w:t>ꕑ</w:t>
      </w:r>
      <w:r>
        <w:rPr/>
        <w:t>䥵</w:t>
      </w:r>
      <w:r>
        <w:rPr/>
        <w:t>ⴽ</w:t>
      </w:r>
      <w:r>
        <w:rPr/>
        <w:t>쉤╏䈵⹂췂彦␺元썎牆㙩쉯긭䩗繐卄䵷楗쉦깺侩歳摘깠땁噔轞捨㩵깲㭵滂测⑄畑⬵怫乓唣愨煟浔뽘礷쉇勂灋瓂슻⿂딪㩕넭䂥㔷슱쵨畲</w:t>
      </w:r>
      <w:r>
        <w:rPr/>
        <w:t>⡵</w:t>
      </w:r>
      <w:r>
        <w:rPr/>
        <w:t>搫挬㴯⽔㖱輯䏂汖帷㞵뽸晸橯㪻浌楹幷愽猷奙獏䒬づ숯쉔汤ㄮ쉯樲㍫䱇䐦녠㈳⚘슬䣂繺䫂凂숰ꅕ쉰顚㶬㐸㩷煺獵◂ꥠ쉖恓숯⭭녙쉃珂㩴㙵뇃ㄸ䱦楅楞⩩◂⨣쉍ヂ䍑㈸䉙〩⽰氦伲때㪣绂䝯</w:t>
      </w:r>
      <w:r>
        <w:rPr/>
        <w:t>ꕅꕉ</w:t>
      </w:r>
      <w:r>
        <w:rPr/>
        <w:t>熡썋╊⵷쉱两뭭⴮礣轖카顾慚⹍쉕収祮樲⛂㌷娶䕊湍䀭슻祦⛂䈸⽓条犩쉐䞿캿橬</w:t>
      </w:r>
      <w:r>
        <w:rPr/>
        <w:t>Ⲙ</w:t>
      </w:r>
      <w:r>
        <w:rPr/>
        <w:t>瞥싂攨眴쉐縦䩧獊䵳毃汲凎䱵忂瓂繯晎</w:t>
      </w:r>
      <w:r>
        <w:rPr/>
        <w:t>ꕨ</w:t>
      </w:r>
      <w:r>
        <w:rPr/>
        <w:t>偳㑲䵹</w:t>
      </w:r>
      <w:r>
        <w:rPr/>
        <w:t>ⷂ</w:t>
      </w:r>
      <w:r>
        <w:rPr/>
        <w:t>晇頰湒</w:t>
      </w:r>
      <w:r>
        <w:rPr/>
        <w:t>⡤</w:t>
      </w:r>
      <w:r>
        <w:rPr/>
        <w:t>惂슮塬兲楐颣辥숩挻儻ꅢ摩칚卶牪㖿挺姂绍⥌稨슬쵣㋃쉯䫎䬪止⸪彄呡ㆿ⭏䵑噞炻䳂쉂㣎♠쉣輪歞曂䤪棂卮癮㠦揂㝪べ厣剩⸺䳂㕕矂繏놬⥄ꥮ址쉯㕖⍄䉫㤯╦슮㨵瑷辩슬繇硗磂戸Ⓙ䵱桺슥䥲▏娶辵⩡䙡穞弨偃炮彵帰㧎辩㦬睩瀣</w:t>
      </w:r>
      <w:r>
        <w:rPr/>
        <w:t>Ᵽ</w:t>
      </w:r>
      <w:r>
        <w:rPr/>
        <w:t>䈰㉀</w:t>
      </w:r>
      <w:r>
        <w:rPr/>
        <w:t>ꕺ</w:t>
      </w:r>
      <w:r>
        <w:rPr/>
        <w:t>깯뼷숩숳⴨⤻</w:t>
      </w:r>
      <w:r>
        <w:rPr/>
        <w:t>ⵑ</w:t>
      </w:r>
      <w:r>
        <w:rPr/>
        <w:t>轰灴ꥨ䅕匮♀琬▘椩参暘㉵ꥷ쉐慘䝪爥稸</w:t>
      </w:r>
      <w:r>
        <w:rPr/>
        <w:t>ꥐ</w:t>
      </w:r>
      <w:r>
        <w:rPr/>
        <w:t>녉京㈽壂쉩⩳奎┣쵀䕾祋㙟쉅辵</w:t>
      </w:r>
      <w:r>
        <w:rPr/>
        <w:t>ⱁ</w:t>
      </w:r>
      <w:r>
        <w:rPr/>
        <w:t>ⵘ</w:t>
      </w:r>
      <w:r>
        <w:rPr/>
        <w:t>桴╉伽椲곎卧煏숦繮㝯쉚⭗槂报硚僂싂ㅱ㥄ꍗ幙싃㒏㩃颱䒡彍놻쉵夶</w:t>
      </w:r>
    </w:p>
    <w:p>
      <w:pPr>
        <w:pStyle w:val="PreformattedText"/>
        <w:bidi w:val="0"/>
        <w:spacing w:before="0" w:after="0"/>
        <w:jc w:val="left"/>
        <w:rPr/>
      </w:pPr>
      <w:r>
        <w:rPr/>
        <w:t>㔊쉧浘秂긣䤺㴮勂噆⨨匮숺㉔</w:t>
      </w:r>
      <w:r>
        <w:rPr/>
        <w:t>⠣</w:t>
      </w:r>
      <w:r>
        <w:rPr/>
        <w:t>슬</w:t>
      </w:r>
      <w:r>
        <w:rPr/>
        <w:t>⠮</w:t>
      </w:r>
      <w:r>
        <w:rPr/>
        <w:t>幖⎥촪㭀瑂숻扆</w:t>
      </w:r>
      <w:r>
        <w:rPr/>
        <w:t>ⷍ</w:t>
      </w:r>
      <w:r>
        <w:rPr/>
        <w:t>顟報払竂슣壎캩檏쉺쉳从夹䭆䜪㭒タ싃杧噃ざ⽴竎噌唸奁䧍碣쎵㩢⸪ꆩ츪獪瞥杁침拂圭幱쉦㡌</w:t>
      </w:r>
      <w:r>
        <w:rPr/>
        <w:t>ꥎ</w:t>
      </w:r>
      <w:r>
        <w:rPr/>
        <w:t>礵甥䗂恈咮뭏墩췂哎䩎歴⩁癧䬽⭳䀸畴쉱塣䕵繆㝘噬歸恐싂</w:t>
      </w:r>
      <w:r>
        <w:rPr/>
        <w:t>ꕆ</w:t>
      </w:r>
      <w:r>
        <w:rPr/>
        <w:t>慙㩢䰱ꍂ儱⸨硉䎩㉞竂丶⏂쉑</w:t>
      </w:r>
      <w:r>
        <w:rPr/>
        <w:t>ꔣ</w:t>
      </w:r>
      <w:r>
        <w:rPr/>
        <w:t>䧂凂矂⍋轃愨뼮区</w:t>
      </w:r>
      <w:r>
        <w:rPr/>
        <w:t>Ⱖ</w:t>
      </w:r>
      <w:r>
        <w:rPr/>
        <w:t>쉣㤦䔯</w:t>
      </w:r>
      <w:r>
        <w:rPr/>
        <w:t>ⱂ</w:t>
      </w:r>
      <w:r>
        <w:rPr/>
        <w:t>漺碥䠫쵚⩎㠭础摘懂䑘ㄴ睶㠮㵷쉁匮汓兺熥</w:t>
      </w:r>
      <w:r>
        <w:rPr/>
        <w:t>ⰰ</w:t>
      </w:r>
      <w:r>
        <w:rPr/>
        <w:t>啄캱ꇂ攬問쉃慺㘪䉙쉒㵠䁃㋎⩌⤩딱㥨㍺樭</w:t>
      </w:r>
      <w:r>
        <w:rPr/>
        <w:t>ꦿ</w:t>
      </w:r>
      <w:r>
        <w:rPr/>
        <w:t>埂㴷㬪㈲⵺辻瑃摃瑏쉋쉳ꎣ䖩婇쉓㡘珂皮冮ㅉ쉣稣弬唲爱搩浯咏떏ꍺ</w:t>
      </w:r>
      <w:r>
        <w:rPr/>
        <w:t>ꗃ</w:t>
      </w:r>
      <w:r>
        <w:rPr/>
        <w:t>攸쵹佺眮却報⨸넭䰹ꍹ䌽䤸啫䵇䂣뭷汃潂䄯⎏녅畦兪쉔䅾啙䭯歑掻㭤㶿䬤숮捳祰싂礰䧂</w:t>
      </w:r>
      <w:r>
        <w:rPr/>
        <w:t>꧂꧍</w:t>
      </w:r>
      <w:r>
        <w:rPr/>
        <w:t>奬䖥挶숹獱湊㨮촭杦敏</w:t>
      </w:r>
      <w:r>
        <w:rPr/>
        <w:t>ꤥ</w:t>
      </w:r>
      <w:r>
        <w:rPr/>
        <w:t>ꅧ⫂땈婑䁀卄獩뭘湘䘷唶䭉</w:t>
      </w:r>
      <w:r>
        <w:rPr/>
        <w:t>Ᵽ</w:t>
      </w:r>
      <w:r>
        <w:rPr/>
        <w:t>㩏戣彃塪太⩐摊㕦㜰䙊獯剂彍㜱ㅷ㕏猥칦䑂梡䵗쉸敐爺䨭彀侏㵸偨싂</w:t>
      </w:r>
      <w:r>
        <w:rPr/>
        <w:t>ⷂ</w:t>
      </w:r>
      <w:r>
        <w:rPr/>
        <w:t>杆쉗㬺컂佥兾䇍拂敥矎</w:t>
      </w:r>
      <w:r>
        <w:rPr/>
        <w:t>ꦥ</w:t>
      </w:r>
      <w:r>
        <w:rPr/>
        <w:t>㦏㍭㥫颡뽾彷㵪䭤判츩㝩</w:t>
      </w:r>
      <w:r>
        <w:rPr/>
        <w:t>ꔺ</w:t>
      </w:r>
      <w:r>
        <w:rPr/>
        <w:t>丬〉縷뇂秂㩣穇䠳擂쉶用</w:t>
      </w:r>
      <w:r>
        <w:rPr/>
        <w:t>ⷂ</w:t>
      </w:r>
      <w:r>
        <w:rPr/>
        <w:t>뽳⥵湍种쵏䝅亣憵婏砬㖩쉮䌰朲歔縩ㄵ䙌倦ꥥ䁰㍾⑌컂抱㭬⯍깓</w:t>
      </w:r>
      <w:r>
        <w:rPr/>
        <w:t>ꗂ</w:t>
      </w:r>
      <w:r>
        <w:rPr/>
        <w:t>丽㩮噟坃쉃婮꥗⽵㍊縦</w:t>
      </w:r>
      <w:r>
        <w:rPr/>
        <w:t>ⱨ</w:t>
      </w:r>
      <w:r>
        <w:rPr/>
        <w:t>䰴숹奩牋</w:t>
      </w:r>
      <w:r>
        <w:rPr/>
        <w:t>ꥍ</w:t>
      </w:r>
      <w:r>
        <w:rPr/>
        <w:t>쉷杊뼦㖣⒬⹁숬⭫䢮敞稤煬䁲纵쉵繱捃绂쉠湉쌵㔻飂㠪</w:t>
      </w:r>
      <w:r>
        <w:rPr/>
        <w:t>ⰹ</w:t>
      </w:r>
      <w:r>
        <w:rPr/>
        <w:t>숪焻浈㜤㭸쌲ㄮ硵땱</w:t>
      </w:r>
      <w:r>
        <w:rPr/>
        <w:t>ꥏ</w:t>
      </w:r>
      <w:r>
        <w:rPr/>
        <w:t>䉉㡧欣榱싂⦩곎䈮䠺顋⤭뾥䯂쉂恚段愫獌⑶싂祓㝮楔㉚숰</w:t>
      </w:r>
      <w:r>
        <w:rPr/>
        <w:t>Ⱖ⪩</w:t>
      </w:r>
      <w:r>
        <w:rPr/>
        <w:t>㎏猥顊䴪땮穃㘺㝄</w:t>
      </w:r>
      <w:r>
        <w:rPr/>
        <w:t>⡲</w:t>
      </w:r>
      <w:r>
        <w:rPr/>
        <w:t>繠길刱</w:t>
      </w:r>
      <w:r>
        <w:rPr/>
        <w:t>ⵆ</w:t>
      </w:r>
      <w:r>
        <w:rPr/>
        <w:t>溵卥樲뮏쉎㉞땓썚㄰氽</w:t>
      </w:r>
      <w:r>
        <w:rPr/>
        <w:t>Ⳃ</w:t>
      </w:r>
      <w:r>
        <w:rPr/>
        <w:t>㜫妬ꌲ</w:t>
      </w:r>
      <w:r>
        <w:rPr/>
        <w:t>⠵</w:t>
      </w:r>
      <w:r>
        <w:rPr/>
        <w:t>夦</w:t>
      </w:r>
      <w:r>
        <w:rPr/>
        <w:t>ⵣꕒ</w:t>
      </w:r>
      <w:r>
        <w:rPr/>
        <w:t>烂奎⼰슱兦㢩夫䔽㜲썴⿂쉓晘䝧没⼪轾쉵쉇䀥쉫</w:t>
      </w:r>
      <w:r>
        <w:rPr/>
        <w:t>꧂☻</w:t>
      </w:r>
      <w:r>
        <w:rPr/>
        <w:t>䅌偡䡉嗂</w:t>
      </w:r>
      <w:r>
        <w:rPr/>
        <w:t>ꤳ♞⎵</w:t>
      </w:r>
      <w:r>
        <w:rPr/>
        <w:t>檮슣願㵆</w:t>
      </w:r>
      <w:r>
        <w:rPr/>
        <w:t>ꥑ</w:t>
      </w:r>
      <w:r>
        <w:rPr/>
        <w:t>겘ぶ䕴傡䝃쉙㬱瑴䙑獹⪮⹠佴轄䕄奮㍳〬爊⵭싂ㆵ</w:t>
      </w:r>
      <w:r>
        <w:rPr/>
        <w:t>⡔</w:t>
      </w:r>
      <w:r>
        <w:rPr/>
        <w:t>溻灒땇䩄䍮♃ㄴ轫刪숯桗婣㉯梡</w:t>
      </w:r>
      <w:r>
        <w:rPr/>
        <w:t>ⵔ</w:t>
      </w:r>
      <w:r>
        <w:rPr/>
        <w:t>槂⸶卢</w:t>
      </w:r>
      <w:r>
        <w:rPr/>
        <w:t>꧂</w:t>
      </w:r>
      <w:r>
        <w:rPr/>
        <w:t>呈ꅊ穵㵳쉕ꄥ⍟漵⩠⥩Ⓜ⴦怨囂㈰</w:t>
      </w:r>
      <w:r>
        <w:rPr/>
        <w:t>⠳</w:t>
      </w:r>
      <w:r>
        <w:rPr/>
        <w:t>슱䡰獞䀽輹獄㞱쉅䢘ꥡ匭㙞偳摁쉲眩㈤깰쉏妱㊥嘹䙉托ꅷ番㡭冩칑㥮䄺ꄪ䍫</w:t>
      </w:r>
      <w:r>
        <w:rPr/>
        <w:t>Ⱛ</w:t>
      </w:r>
      <w:r>
        <w:rPr/>
        <w:t>浙칑䴽녤垏췂䰫䣂浙圬睘썖䴺⍔㤱</w:t>
      </w:r>
      <w:r>
        <w:rPr/>
        <w:t>ꕹ</w:t>
      </w:r>
      <w:r>
        <w:rPr/>
        <w:t>䭉</w:t>
      </w:r>
      <w:r>
        <w:rPr/>
        <w:t>⠻</w:t>
      </w:r>
      <w:r>
        <w:rPr/>
        <w:t>䲏愲䡎╆坡떻㕁傡ꥣ顺</w:t>
      </w:r>
      <w:r>
        <w:rPr/>
        <w:t>ⵎ</w:t>
      </w:r>
      <w:r>
        <w:rPr/>
        <w:t>杬卑浺䁙뮩䍩礩䆮兖汎矂媏䁢⭈弪⼫⩱礫櫂쉷啦揂堪温ㅲ⼤奬牒⽈싃毂颣帮뼫쌰夵쉊暱桱⥵勂瘫绂盂癞⑚㍶쉕</w:t>
      </w:r>
      <w:r>
        <w:rPr/>
        <w:t>ꖩ</w:t>
      </w:r>
      <w:r>
        <w:rPr/>
        <w:t>䭓ꄦ</w:t>
      </w:r>
      <w:r>
        <w:rPr/>
        <w:t>ꗂ</w:t>
      </w:r>
      <w:r>
        <w:rPr/>
        <w:t>㑓䅈幤㔨畭⿂欭㩘㕺场녳츬撩颿瘦ㅪ批숩⸵습啖쉭⭱瓂따㍠䝹ꍾ充す쉌츭歉뽀橁偤땇</w:t>
      </w:r>
      <w:r>
        <w:rPr/>
        <w:t>ꦣ</w:t>
      </w:r>
      <w:r>
        <w:rPr/>
        <w:t>䩤䕢樴兒噗䫂⹑숪쉧㢩⥬쵔䙣㊘瘺갽䉑꧎〺썴乎㍐♔佀⭊煩桧歉㠳⽨䉔氯䎘獠瑌땸㭑㘽穘㍭꤮ꎣ勂⫂促㡴䮡坃㑒㝌㵰ヂ䧂桎浙㐯⼦穑숤㌬恗楓䎩桱</w:t>
      </w:r>
      <w:r>
        <w:rPr/>
        <w:t>ꕏ</w:t>
      </w:r>
      <w:r>
        <w:rPr/>
        <w:t>䣂㥖略䕮璥싂丫畾㜷偄</w:t>
      </w:r>
      <w:r>
        <w:rPr/>
        <w:t>ⴣ</w:t>
      </w:r>
      <w:r>
        <w:rPr/>
        <w:t>ㅺ䕓⥕⺩瑑</w:t>
      </w:r>
      <w:r>
        <w:rPr/>
        <w:t>ⱒ</w:t>
      </w:r>
      <w:r>
        <w:rPr/>
        <w:t>쉪燂㶱</w:t>
      </w:r>
      <w:r>
        <w:rPr/>
        <w:t>ꦩ</w:t>
      </w:r>
      <w:r>
        <w:rPr/>
        <w:t>渪╟绂氬䉳䡡뽀浐쎩皘㕺㩂攪甥殮땔䁣爤㕊秂痂䝰杵䩳輶㭩㌸넶䅲䱯枡囍县栲⯂兴吣硸兰䇂쉺扆䰩洦廂淍框숶硰쉾捤⽡ꄽ숦♂</w:t>
      </w:r>
      <w:r>
        <w:rPr/>
        <w:t>Ⲙⱌ␳</w:t>
      </w:r>
      <w:r>
        <w:rPr/>
        <w:t>涏煂牧抩祉칤䑫㞣䩳갭嘫擃䈣ꅎ癡洪ꅮ佸</w:t>
      </w:r>
      <w:r>
        <w:rPr/>
        <w:t>ⵘ</w:t>
      </w:r>
      <w:r>
        <w:rPr/>
        <w:t>癨⥤쵐灬呪䕂</w:t>
      </w:r>
      <w:r>
        <w:rPr/>
        <w:t>ⱍ</w:t>
      </w:r>
      <w:r>
        <w:rPr/>
        <w:t>楒䐩䨭⨰嘹숪䴸⽃呯</w:t>
      </w:r>
      <w:r>
        <w:rPr/>
        <w:t>ꤷ</w:t>
      </w:r>
      <w:r>
        <w:rPr/>
        <w:t>㵐㛎漺떱十捚䙵</w:t>
      </w:r>
      <w:r>
        <w:rPr/>
        <w:t>ꥍ</w:t>
      </w:r>
      <w:r>
        <w:rPr/>
        <w:t>彴㢏塬깖剉䐨㶣㥨쉎浗</w:t>
      </w:r>
      <w:r>
        <w:rPr/>
        <w:t>ꔸ</w:t>
      </w:r>
      <w:r>
        <w:rPr/>
        <w:t>숯⥨숯稴</w:t>
      </w:r>
      <w:r>
        <w:rPr/>
        <w:t>⡩</w:t>
      </w:r>
      <w:r>
        <w:rPr/>
        <w:t>浦㥇⩄頸숰顾쉧父⩓싂</w:t>
      </w:r>
      <w:r>
        <w:rPr/>
        <w:t>ⰻ</w:t>
      </w:r>
      <w:r>
        <w:rPr/>
        <w:t>슩仍ꅚ㬥冥</w:t>
      </w:r>
      <w:r>
        <w:rPr/>
        <w:t>ꤨ</w:t>
      </w:r>
      <w:r>
        <w:rPr/>
        <w:t>瘦慩嘶㉩砬嘹쉾䁥捔帪ㅙ颮䵙뭚摸灰䄶㩆愨䢵奨堰걧沱믂䩅㒩⩈딷┩侩䊥牦婾啇轅煩吶㵙湤쉅슩漵뼻녮戵㝪汒뭵쉌</w:t>
      </w:r>
      <w:r>
        <w:rPr/>
        <w:t>ⰵ</w:t>
      </w:r>
      <w:r>
        <w:rPr/>
        <w:t>뽁埂咣〮㑯⌦煵睶浖㙅䆣쉶</w:t>
      </w:r>
      <w:r>
        <w:rPr/>
        <w:t>ⵟ</w:t>
      </w:r>
      <w:r>
        <w:rPr/>
        <w:t>刽椨捔䀪稽线숫䮮쉰슮序拂迂숮䜦牬副犥숸栻噃晌撿쉙ꏍ䡭췂╯㈺带숴㭔쌹穋栊㠥䁒䥷祌狂㉃䑔㙲杆䙸⹍稨勂带♨恷歅䥡䑶</w:t>
      </w:r>
      <w:r>
        <w:rPr/>
        <w:t>ꥇ</w:t>
      </w:r>
      <w:r>
        <w:rPr/>
        <w:t>䏂숱㮵㬮쉲䋎个䈰淂䧂䰳剨兟쉱㓂쉕⿂숽</w:t>
      </w:r>
      <w:r>
        <w:rPr/>
        <w:t>ⵟ</w:t>
      </w:r>
      <w:r>
        <w:rPr/>
        <w:t>녭츶䩣惂泂슱并녱剥</w:t>
      </w:r>
      <w:r>
        <w:rPr/>
        <w:t>ꔺ</w:t>
      </w:r>
      <w:r>
        <w:rPr/>
        <w:t>敷皏슘⩸䝴幺潮䟂</w:t>
      </w:r>
      <w:r>
        <w:rPr/>
        <w:t>ꗂ</w:t>
      </w:r>
      <w:r>
        <w:rPr/>
        <w:t>堯䎿쵆䙈㎵圫䬤⍸䱒쉪䉅湮佶䭑皵顷ꄤ</w:t>
      </w:r>
      <w:r>
        <w:rPr/>
        <w:t>ꥃ</w:t>
      </w:r>
      <w:r>
        <w:rPr/>
        <w:t>뗂敫楀潬涏쉭☸쉰⑇迃뽂㥤晰离甭䡃쉠攲啌ㅪ슡</w:t>
      </w:r>
      <w:r>
        <w:rPr/>
        <w:t>ⷂ</w:t>
      </w:r>
      <w:r>
        <w:rPr/>
        <w:t>櫂桺뭂쉴슘㩙㩒歌堩숥卍忂䂣㕥㮬㭈媣숵穐歍慳哂圪戶⪵㬫櫂䑌⽳䝄ꥬ溻㝢剉䏂⺥䳂䛂懂⒥辵</w:t>
      </w:r>
      <w:r>
        <w:rPr/>
        <w:t>⠻</w:t>
      </w:r>
      <w:r>
        <w:rPr/>
        <w:t>支擂熿⥏䕉眥冣㜵楳汐参숣ꇃ녪瓂䙓慘娥㴵ヂ⫂⼹幈㫂婐습㉪㕟</w:t>
      </w:r>
      <w:r>
        <w:rPr/>
        <w:t>ꤣ</w:t>
      </w:r>
      <w:r>
        <w:rPr/>
        <w:t>겮숹晁帣亱㣃싂䵢⩊슘稩楸䁗獖猨扐쌤</w:t>
      </w:r>
      <w:r>
        <w:rPr/>
        <w:t>ꕒ⒩</w:t>
      </w:r>
      <w:r>
        <w:rPr/>
        <w:t>柂恓眯䚬睘䮮秂慆慵䝁伫䱏㎘繦殬偒颱浂斿걙⼷桀㡞媮㡢뭯</w:t>
      </w:r>
      <w:r>
        <w:rPr/>
        <w:t>ꔮ♥</w:t>
      </w:r>
      <w:r>
        <w:rPr/>
        <w:t>睓瑆땹쉔⬯琱疱쉲뭚癕뭱☲떩䍊磂搪疘⧃䵍䩷⴨福恺彄녲</w:t>
      </w:r>
      <w:r>
        <w:rPr/>
        <w:t>ꗂ</w:t>
      </w:r>
      <w:r>
        <w:rPr/>
        <w:t>嫂正噳</w:t>
      </w:r>
      <w:r>
        <w:rPr/>
        <w:t>ⵞ</w:t>
      </w:r>
      <w:r>
        <w:rPr/>
        <w:t>㵧喻僂⽀未樻⴯숣⑉癏挶㶥漣忂⨣瑋匫㩋琽䠦</w:t>
      </w:r>
      <w:r>
        <w:rPr/>
        <w:t>⡚⠭</w:t>
      </w:r>
      <w:r>
        <w:rPr/>
        <w:t>㔴</w:t>
      </w:r>
      <w:r>
        <w:rPr/>
        <w:t>ⵊ</w:t>
      </w:r>
      <w:r>
        <w:rPr/>
        <w:t>楈㍘捃숯</w:t>
      </w:r>
      <w:r>
        <w:rPr/>
        <w:t>ⴶ</w:t>
      </w:r>
      <w:r>
        <w:rPr/>
        <w:t>뇂칗旃㨪걓摍徘潅轄劣漳츥㝭떵轨⻂</w:t>
      </w:r>
      <w:r>
        <w:rPr/>
        <w:t>ꗂ</w:t>
      </w:r>
      <w:r>
        <w:rPr/>
        <w:t>㩷쉈㈭숨♡쉧䲩痃</w:t>
      </w:r>
      <w:r>
        <w:rPr/>
        <w:t>ⰳ⤬</w:t>
      </w:r>
      <w:r>
        <w:rPr/>
        <w:t>숱䡑⌲쉧楬썹쉶䩂</w:t>
      </w:r>
      <w:r>
        <w:rPr/>
        <w:t>ⶏ</w:t>
      </w:r>
      <w:r>
        <w:rPr/>
        <w:t>䈹㙏㠰䗂濂䆘䘰喏뽄繙妣㑚ㅋ</w:t>
      </w:r>
      <w:r>
        <w:rPr/>
        <w:t>ꗂ</w:t>
      </w:r>
      <w:r>
        <w:rPr/>
        <w:t>爳摚⽓席場⥅晃쉌當樯㜳䭂慐╎剀䑭䔭坘参琳䡬娭体㍬싃㡢뿂弶㈸㞣懂䐲㔨쉁㑦䵞祡⨪걸摹</w:t>
      </w:r>
      <w:r>
        <w:rPr/>
        <w:t>ⶬ</w:t>
      </w:r>
      <w:r>
        <w:rPr/>
        <w:t>㥅摟塹䅔医㍫呍浞余ꥤ潅䵁⸳갮숵䋂ㅊ㓂ヂ믂슩䥌녮禮あ뿂呂ꥰ뇃婈䌸䉯</w:t>
      </w:r>
      <w:r>
        <w:rPr/>
        <w:t>Ⱓ</w:t>
      </w:r>
      <w:r>
        <w:rPr/>
        <w:t>㮏깺⑏䬲숰硰⍰깑㉚䖘杷쉯㒥涘捫恎䒱帤敄껂煡䝢硙墘弮嚥瀣갨瘹㶣걷걆䚿⨻㞮眤囂⩗吺沱种䵁圶⹧参㥩㡺剭䘪煡夸쉄㍶⑞</w:t>
      </w:r>
      <w:r>
        <w:rPr/>
        <w:t>ⴥ</w:t>
      </w:r>
      <w:r>
        <w:rPr/>
        <w:t>䠪䜴썞ꄣ洳䢘瓍㨫拂倩畅Ⓕ</w:t>
      </w:r>
      <w:r>
        <w:rPr/>
        <w:t>ꔯ</w:t>
      </w:r>
      <w:r>
        <w:rPr/>
        <w:t>습⼴礸㠺搯䜹숦炩昶쉘츲㵍掘쉹䏂漦睱㌷漤㖡玏挸渶匣䒿㔭彥硊灂嫂</w:t>
      </w:r>
      <w:r>
        <w:rPr/>
        <w:t>ꤲ</w:t>
      </w:r>
      <w:r>
        <w:rPr/>
        <w:t>揂ꥸ顀꥔由晓塰⑂杺牂獑偑㊥昊갤礬挫慾百䫂쉸ꅬ䴥ㄺ礸␮⸭灖挪ꍓ긭睄쉭뽭</w:t>
      </w:r>
      <w:r>
        <w:rPr/>
        <w:t>ꔨ</w:t>
      </w:r>
      <w:r>
        <w:rPr/>
        <w:t>攭咬兟㙇㥫ꇂ夻爩숬⽚抮싂悵⌴ꍊ昱ㅷ湄</w:t>
      </w:r>
      <w:r>
        <w:rPr/>
        <w:t>ⵙ</w:t>
      </w:r>
      <w:r>
        <w:rPr/>
        <w:t>쵚䔦</w:t>
      </w:r>
      <w:r>
        <w:rPr/>
        <w:t>⡙</w:t>
      </w:r>
      <w:r>
        <w:rPr/>
        <w:t>䈲妘䭢泂㏂슩숹</w:t>
      </w:r>
      <w:r>
        <w:rPr/>
        <w:t>ꦣ</w:t>
      </w:r>
      <w:r>
        <w:rPr/>
        <w:t>捇㔪嗂楅奴슩呤◂㥆御㕒䆱墏橫⽘〸怷樫丷쉋숫</w:t>
      </w:r>
      <w:r>
        <w:rPr/>
        <w:t>ꤪ</w:t>
      </w:r>
      <w:r>
        <w:rPr/>
        <w:t>䌱媩稺쉉堤珂癩穏㝷⴦畭䴦吣⤲ꌫꥭ슬ꆩ썴恒뼻䝨촶㦏圴슣牠㔵㭀㦩顺縺</w:t>
      </w:r>
      <w:r>
        <w:rPr/>
        <w:t>ꦻ</w:t>
      </w:r>
      <w:r>
        <w:rPr/>
        <w:t>睉牊窘⩣</w:t>
      </w:r>
      <w:r>
        <w:rPr/>
        <w:t>꧂</w:t>
      </w:r>
      <w:r>
        <w:rPr/>
        <w:t>刯㗎㙯⥪漬㦮瑍␰塗琪䀪椴兆싃辵㝋偤瓂朲쉚颬撣쉐䥷䈥璻ꥨ㛃䬪壎</w:t>
      </w:r>
      <w:r>
        <w:rPr/>
        <w:t>꧂</w:t>
      </w:r>
      <w:r>
        <w:rPr/>
        <w:t>轲䊮㩺頤땱稻㍌⼲桵搤庘⩲乒繹䣂杶睫쉘슡⤣患㡣泂ど塲쵋㌸깗⍫䅡♱堫汁쉯䐻⥸顫쉷츥氦췂⩌桰쉦顥ꥴ悏䥖啊㣂딯␶뿂扣쉙眮晍慦攪愩⹱뼱啟㍷갪猰扤</w:t>
      </w:r>
      <w:r>
        <w:rPr/>
        <w:t>ꦱ</w:t>
      </w:r>
      <w:r>
        <w:rPr/>
        <w:t>㦿焴䧂쉾䝩칣愫쉔乖⨷숪敔挪䭄䑦琪⹑칦梱㉫呚匭䝃烍</w:t>
      </w:r>
      <w:r>
        <w:rPr/>
        <w:t>⡪</w:t>
      </w:r>
      <w:r>
        <w:rPr/>
        <w:t>슻쉷奆窥ち仂䕁㑣癭㇂燂⩒䅞</w:t>
      </w:r>
      <w:r>
        <w:rPr/>
        <w:t>Ⱞ</w:t>
      </w:r>
      <w:r>
        <w:rPr/>
        <w:t>䟂奙颣䬶抏쉋⨻䙞偠䳍䍣嘺し穹婎긽슻氰東䥙獋㬳┫䠷旂㩇搨</w:t>
      </w:r>
      <w:r>
        <w:rPr/>
        <w:t>ⵯ</w:t>
      </w:r>
      <w:r>
        <w:rPr/>
        <w:t>汱ㅂ页瑓⤯穊灃浕䔹殏櫂쉡噆</w:t>
      </w:r>
      <w:r>
        <w:rPr/>
        <w:t>⵰⏂</w:t>
      </w:r>
      <w:r>
        <w:rPr/>
        <w:t>㉒㪥㴪妱琮稰쉫琲</w:t>
      </w:r>
      <w:r>
        <w:rPr/>
        <w:t>ꥈꕉ⥍</w:t>
      </w:r>
      <w:r>
        <w:rPr/>
        <w:t>嚱湏恏㴻㴭⩗䬤⏂穆⌬䮩挫숳㭁숻䭄㷎</w:t>
      </w:r>
      <w:r>
        <w:rPr/>
        <w:t>⡯</w:t>
      </w:r>
      <w:r>
        <w:rPr/>
        <w:t>劵剾窘䴽呍</w:t>
      </w:r>
      <w:r>
        <w:rPr/>
        <w:t>⠳</w:t>
      </w:r>
      <w:r>
        <w:rPr/>
        <w:t>杕숳뽠䑔䅍뭵欷칫晓仂뭥쉡坥剗庡䁪习츥㭊␴䕺넫ま惂汉䅲䁦뽣擂漽뽤〻䖮瀣礳䐸形쉎汞伯晩쉣⪻促숹拃窵걸싂㉢武敡偅顀塍盃쉬숲汰坶뾘呞呟⼨ꅇ塠㤷牟</w:t>
      </w:r>
      <w:r>
        <w:rPr/>
        <w:t>⣂</w:t>
      </w:r>
      <w:r>
        <w:rPr/>
        <w:t>滂㭃⹐</w:t>
      </w:r>
      <w:r>
        <w:rPr/>
        <w:t>ⱌ</w:t>
      </w:r>
      <w:r>
        <w:rPr/>
        <w:t>㦡⫂廂╭칓㩕䁮</w:t>
      </w:r>
      <w:r>
        <w:rPr/>
        <w:t>Ⱪ</w:t>
      </w:r>
      <w:r>
        <w:rPr/>
        <w:t>ⷂ</w:t>
      </w:r>
      <w:r>
        <w:rPr/>
        <w:t>恆碮䋂矂숰쉢㋂ぞ놏溬坷坔⼶긬琩䙤㈥䩶夶瑏쉆㉞伯</w:t>
      </w:r>
      <w:r>
        <w:rPr/>
        <w:t>꧂</w:t>
      </w:r>
      <w:r>
        <w:rPr/>
        <w:t>呷㍯㙗才搬墩䭌숣䉒浤噟辻䔰䑱扇游挻掻䎩辻瀪牣䮥⩙갯㚣㘤扷⹮湚愸⑪㨬</w:t>
      </w:r>
      <w:r>
        <w:rPr/>
        <w:t>⣎</w:t>
      </w:r>
      <w:r>
        <w:rPr/>
        <w:t>匴畉櫂攩숰歠䉤㵳䑗츲婂歕䱹㐰⽶䫂拂쉇ㄨ㴦商础槃瀲싍ꍵ欸뗃窡</w:t>
      </w:r>
      <w:r>
        <w:rPr/>
        <w:t>Ⳃ⍸</w:t>
      </w:r>
      <w:r>
        <w:rPr/>
        <w:t>塸䘫棂祩㑞</w:t>
      </w:r>
      <w:r>
        <w:rPr/>
        <w:t>ꥄ</w:t>
      </w:r>
      <w:r>
        <w:rPr/>
        <w:t>㨲䠬恚捰쉃숣떱輊⎩癞户吴䦡㝂礬쌩</w:t>
      </w:r>
      <w:r>
        <w:rPr/>
        <w:t>Ⳏ</w:t>
      </w:r>
      <w:r>
        <w:rPr/>
        <w:t>漳ꌵ楯땑⮬琶䌥空昪嚬皵䐯氯㭣浨䝟촭塯䝹卺쉈匣쉌佩땏癫⭄毂쉴櫂슱挪兺숩獞⭃楰㝏㪻㨮昱涮</w:t>
      </w:r>
      <w:r>
        <w:rPr/>
        <w:t>ꖱ</w:t>
      </w:r>
      <w:r>
        <w:rPr/>
        <w:t>䔭㝂䨻䈭佫栵㕶㵭싂⵾埂䏂卤窣恩䘶熘䬻</w:t>
      </w:r>
      <w:r>
        <w:rPr/>
        <w:t>⡉</w:t>
      </w:r>
      <w:r>
        <w:rPr/>
        <w:t>揂쉲妵걅洯⩥⫂帰睩顋偭旃砪슬슬㩥辩뽶癟繏促瓂睮献䈷䘥栦㕨䠩縲弪㩂湡⽑䲿祟싎◍㘱䜶辥䉗ꅦ䝢燂䂱칾쉦숦斵橤扲攪녫敶컍㯂煓博昻太쉘繠当敊卯灃呩㙣矃揂㟂슥칚㕍咣穕䑙썃㕀꺩䬦☸녆ご녦㡲励♷湮뼱쉗⩑쉖ꅺ束㕩疵쉏췂㍩䙈싂㝋噒㨻免⩮숭쉬⯎䲬㌥剪曂祤䁸촤揂⽤념别盂ꅪ中쉇습䣂噘싂婲冩匦頶</w:t>
      </w:r>
      <w:r>
        <w:rPr/>
        <w:t>ꕔ</w:t>
      </w:r>
      <w:r>
        <w:rPr/>
        <w:t>摶劻儣幊㩗녨奙瑡쉐썘當캣桂摹䩑䤯硖슬輸슩桄⍤繚⥐숵楥嫂䩂汸幢㇂愲䉑䈨急渮</w:t>
      </w:r>
      <w:r>
        <w:rPr/>
        <w:t>ꔶ</w:t>
      </w:r>
      <w:r>
        <w:rPr/>
        <w:t>眮䥋쉵揂煳痎祄攸皩獀쉢瑾㥵柂撵땯㔬</w:t>
      </w:r>
      <w:r>
        <w:rPr/>
        <w:t>ꔴ⍌</w:t>
      </w:r>
      <w:r>
        <w:rPr/>
        <w:t>佅⺏㙱㨱朱䓂⭮䣂と</w:t>
      </w:r>
      <w:r>
        <w:rPr/>
        <w:t>Ⳃ</w:t>
      </w:r>
      <w:r>
        <w:rPr/>
        <w:t>托泂爲橔凂싂ꥠ䑌뾻㎏</w:t>
      </w:r>
      <w:r>
        <w:rPr/>
        <w:t>ⱶ</w:t>
      </w:r>
      <w:r>
        <w:rPr/>
        <w:t>汀掵䜳晔庘㥥䄸ꍒ⹧싃杈䑗䣂猳冣潵啶썃呌䛃朻灏椤쉥㙗</w:t>
      </w:r>
      <w:r>
        <w:rPr/>
        <w:t>⠫</w:t>
      </w:r>
      <w:r>
        <w:rPr/>
        <w:t>쉖吣쵡칐飂煴渪</w:t>
      </w:r>
      <w:r>
        <w:rPr/>
        <w:t>ⳃ</w:t>
      </w:r>
      <w:r>
        <w:rPr/>
        <w:t>辣痂喻炏迂疩숤쉖걪ィ牴眱悬꥗</w:t>
      </w:r>
      <w:r>
        <w:rPr/>
        <w:t>꧍</w:t>
      </w:r>
      <w:r>
        <w:rPr/>
        <w:t>䉭긬坾㧂眨嘤㙺噂⑨猰슿樷䱹娸䴳</w:t>
      </w:r>
      <w:r>
        <w:rPr/>
        <w:t>ꥁ</w:t>
      </w:r>
      <w:r>
        <w:rPr/>
        <w:t>地䱍</w:t>
      </w:r>
      <w:r>
        <w:rPr/>
        <w:t>ꔪ</w:t>
      </w:r>
      <w:r>
        <w:rPr/>
        <w:t>쉾仂匹䷂⬷묮</w:t>
      </w:r>
      <w:r>
        <w:rPr/>
        <w:t>ꕗ</w:t>
      </w:r>
      <w:r>
        <w:rPr/>
        <w:t>딪</w:t>
      </w:r>
      <w:r>
        <w:rPr/>
        <w:t>⡂</w:t>
      </w:r>
      <w:r>
        <w:rPr/>
        <w:t>癵䃂兗싂䵠欪稻洺爤칎獦츳轙璬뽋썦숺卑</w:t>
      </w:r>
      <w:r>
        <w:rPr/>
        <w:t>ꗂ</w:t>
      </w:r>
      <w:r>
        <w:rPr/>
        <w:t>怲┥㩆걪䥀协⨷㑧슻摺彌숫⥒汌扦쉭顧䍦瘰⨬깊䉳</w:t>
      </w:r>
      <w:r>
        <w:rPr/>
        <w:t>ⱹ</w:t>
      </w:r>
      <w:r>
        <w:rPr/>
        <w:t>晳兯剸䀦䕧⭏武恢䊩秃稲绂呇瑷㇂啲珂揂淂숱ꍟ㭊槂㑺╬楀쏂迎ꥰ⹫秎⑔䫂䨽ꅂ咩䭙㕀쉤捤⪱䁶楤硊숪무╢偵㥅쉞瑷恎䱖偏믂㍙轤촦䓃⮥顐䉐䉸</w:t>
      </w:r>
      <w:r>
        <w:rPr/>
        <w:t>ꕾ</w:t>
      </w:r>
      <w:r>
        <w:rPr/>
        <w:t>壂塇繒乫</w:t>
      </w:r>
      <w:r>
        <w:rPr/>
        <w:t>⠥⩫</w:t>
      </w:r>
      <w:r>
        <w:rPr/>
        <w:t>㕭⪩灀슘倳</w:t>
      </w:r>
      <w:r>
        <w:rPr/>
        <w:t>ⰻ</w:t>
      </w:r>
      <w:r>
        <w:rPr/>
        <w:t>曍㔱溩奶ㅟ⍹偹摡橋䪿떱䠱䳂磂怫╰숩㈸傡繎</w:t>
      </w:r>
      <w:r>
        <w:rPr/>
        <w:t>ꕞ</w:t>
      </w:r>
      <w:r>
        <w:rPr/>
        <w:t>䴭心䳂瑯㵮恢焯幀⼫䅏</w:t>
      </w:r>
      <w:r>
        <w:rPr/>
        <w:t>꧂Ⓜ</w:t>
      </w:r>
      <w:r>
        <w:rPr/>
        <w:t>䄊♌怩䪿䆻㭠㥬䝏漰䬣䍶땷ꄽ㭚㍊㵣圹䵓癃ꄸ槂塓瘻縺濂繯洪䴪쉅湄䵕楇迃⵲滂攻충㇂쉪懎䖮䝓⩳敍唣䕱䥊癱塎慂㍾啳幇攳狂㩅</w:t>
      </w:r>
      <w:r>
        <w:rPr/>
        <w:t>⠭</w:t>
      </w:r>
      <w:r>
        <w:rPr/>
        <w:t>稦㩑惂溡顄녩㝞⑒㪮穓꺩䙀䂩</w:t>
      </w:r>
      <w:r>
        <w:rPr/>
        <w:t>ꔦ</w:t>
      </w:r>
      <w:r>
        <w:rPr/>
        <w:t>걑䁔칋ㄥ縵⨥썑氬숰숰㭂昣彫繲ㆱ兞商꥞数坮獂傻⭣䵹</w:t>
      </w:r>
      <w:r>
        <w:rPr/>
        <w:t>ⴸ</w:t>
      </w:r>
      <w:r>
        <w:rPr/>
        <w:t>쉸⩙悮楆⩰䒏䠴촲䑸쉁⌺〳꺵瑩幍길㉩䴯㓂噘儵截䭢帩歐녪㥶뭍䩆뾵䑀捓</w:t>
      </w:r>
      <w:r>
        <w:rPr/>
        <w:t>ꥃꦻ</w:t>
      </w:r>
      <w:r>
        <w:rPr/>
        <w:t>䙎番ㄹ熿䠮燂侘</w:t>
      </w:r>
      <w:r>
        <w:rPr/>
        <w:t>ꕺ</w:t>
      </w:r>
      <w:r>
        <w:rPr/>
        <w:t>쉺捂䀨扗奫䕆ㅃ奓砨塩쉠稯⍘ꌭ⭓湡坯Ⓝ却䝙㵞桃슱煖㙳슣⎡繅吥⨷㠲礹啩暥䁲쉲猬ꌪ땉⒣㈩김呪磎䳂弥愨쉒彩〈</w:t>
      </w:r>
      <w:r>
        <w:rPr/>
        <w:t>ꥐ</w:t>
      </w:r>
      <w:r>
        <w:rPr/>
        <w:t>ㅡ塂姂믂㑞繓</w:t>
      </w:r>
      <w:r>
        <w:rPr/>
        <w:t>Ⱝ</w:t>
      </w:r>
      <w:r>
        <w:rPr/>
        <w:t>㉓뭊⹩䓂橰欪䑔⑗⫂㏂㟂憥츦쉃僂㕨抱獡싂奟ォ긭佪쉉</w:t>
      </w:r>
      <w:r>
        <w:rPr/>
        <w:t>ⱗ</w:t>
      </w:r>
      <w:r>
        <w:rPr/>
        <w:t>䕞瘲畤縺扎⑉䮬</w:t>
      </w:r>
      <w:r>
        <w:rPr/>
        <w:t>⠱</w:t>
      </w:r>
      <w:r>
        <w:rPr/>
        <w:t>䝞摍䁑䴺ꇂ깟矂扠⹏겡걳⹩輤㭳䭡朮皡祰硥妩충䞡㍰⪩⛂䠽䲵獠땅㤻眪숽䰽쉉祡䐲쉃췂㩤쉢쉰ꆥ睘戽㑠坌戯噟睍걕넫썅种⹸灦⤬棂▮瑇싂숣灴싂湟繷婲뮩쉓쉠䥮皡⭨꥾㞩浺</w:t>
      </w:r>
      <w:r>
        <w:rPr/>
        <w:t>ꤹ</w:t>
      </w:r>
      <w:r>
        <w:rPr/>
        <w:t>䍷牣呐칩顣佂䩷ꥯ⨮숶䋃</w:t>
      </w:r>
      <w:r>
        <w:rPr/>
        <w:t>ⶡ</w:t>
      </w:r>
      <w:r>
        <w:rPr/>
        <w:t>㝲爪䱈ꍗ墩썚⨨樭곂썠恭䑯敬⴮㨩堽昩晌卶䩦⫂䥫┶沵▱捏딪㴨迂䱭⩦숹</w:t>
      </w:r>
      <w:r>
        <w:rPr/>
        <w:t>ꤤ</w:t>
      </w:r>
      <w:r>
        <w:rPr/>
        <w:t>嘦祹攬嗃䝬䱷狂昣癳쉕灆㘤</w:t>
      </w:r>
      <w:r>
        <w:rPr/>
        <w:t>ⱕ</w:t>
      </w:r>
      <w:r>
        <w:rPr/>
        <w:t>츴䳂優䱳揂갱⩇留쌷㵋泂颿在⑷뗎氱涻ꥡ汧㈹䙒揂䞩</w:t>
      </w:r>
      <w:r>
        <w:rPr/>
        <w:t>ꥆ</w:t>
      </w:r>
      <w:r>
        <w:rPr/>
        <w:t>䚩</w:t>
      </w:r>
      <w:r>
        <w:rPr/>
        <w:t>ꕶ</w:t>
      </w:r>
      <w:r>
        <w:rPr/>
        <w:t>쎱坩坵䨴뼯婙娥㊬漻╈슿숮幫㬥ㅨ⨩쉯湱</w:t>
      </w:r>
      <w:r>
        <w:rPr/>
        <w:t>ꤤ</w:t>
      </w:r>
      <w:r>
        <w:rPr/>
        <w:t>夳⩾並㢱⨷슻ꍵ⍎硬㍌奡剃囂</w:t>
      </w:r>
      <w:r>
        <w:rPr/>
        <w:t>Ⳃ⨵</w:t>
      </w:r>
      <w:r>
        <w:rPr/>
        <w:t>䕸嫂堤⪮걂䔫䛂瞵</w:t>
      </w:r>
      <w:r>
        <w:rPr/>
        <w:t>ⵘ⯎⩤</w:t>
      </w:r>
      <w:r>
        <w:rPr/>
        <w:t>䘽倪桶截当楦䕳刽⫎塱倪䕂⨪䡠䴻㌱燂㤰乃ꥳ</w:t>
      </w:r>
      <w:r>
        <w:rPr/>
        <w:t>Ⱖ</w:t>
      </w:r>
      <w:r>
        <w:rPr/>
        <w:t>䌸䵟故坭撡뽰깦䈪ㄦ弸轩呹⯂숦呮쉁촴년甪㊏숸㌩䬣囎噅</w:t>
      </w:r>
      <w:r>
        <w:rPr/>
        <w:t>Ɐ</w:t>
      </w:r>
      <w:r>
        <w:rPr/>
        <w:t>ꅑ쉱佞녚㈷䯂扰⼥⭗垡獆숽⤫縣偀䭥㜦敕ꥩ珃䍍婣桌祤숮⍌硔楂⥧㇃걷숊慍뭧ꏎ⤬亏忂㚥晉獘ꅫ숷潣唤㥉䬲㥮䆿슣䮱ꎱ祋䑭䥮䈤</w:t>
      </w:r>
      <w:r>
        <w:rPr/>
        <w:t>ⳍ</w:t>
      </w:r>
      <w:r>
        <w:rPr/>
        <w:t>煐</w:t>
      </w:r>
      <w:r>
        <w:rPr/>
        <w:t>ⱗ</w:t>
      </w:r>
      <w:r>
        <w:rPr/>
        <w:t>咵⩄⍲汭싂挻瑊住긴狂䣂㛂埍뮮斵땋㙹揂塟</w:t>
      </w:r>
      <w:r>
        <w:rPr/>
        <w:t>ⵏ</w:t>
      </w:r>
      <w:r>
        <w:rPr/>
        <w:t>䝵♢㈴쉣㐶숬쉡㠪컎幐숴癢䶩入淃做忂䊩슬憡㙗江桹䀪긺⍙玘涘</w:t>
      </w:r>
      <w:r>
        <w:rPr/>
        <w:t>ⵧ</w:t>
      </w:r>
      <w:r>
        <w:rPr/>
        <w:t>楈睦顱䄻땳⑫뽅䭎뮿涩</w:t>
      </w:r>
      <w:r>
        <w:rPr/>
        <w:t>⣃</w:t>
      </w:r>
      <w:r>
        <w:rPr/>
        <w:t>妵걈</w:t>
      </w:r>
      <w:r>
        <w:rPr/>
        <w:t>⠣</w:t>
      </w:r>
      <w:r>
        <w:rPr/>
        <w:t>䨲倲쉖牒关쉧⬯쉬凂쉁嚿⫂㝑♃瀪协䱏ㄶ偍煍稵伺桴⤨䧂慦吱睞컂爬싂乱炥懂㉬</w:t>
      </w:r>
      <w:r>
        <w:rPr/>
        <w:t>ⴳ</w:t>
      </w:r>
      <w:r>
        <w:rPr/>
        <w:t>겘쉓숪忂摴쉘楄彣슩庮旃町䑔⩺略硸땴塌潄焰硱㵫䥣顗竂か䣂乤た갵⼮塗搬煅ꥮ恂剭⭺䅹窥祘슩渵顥쉔䷂摹ꅙ別辥䜽숪깯숲쉄녙牚녀噦祂㗂츯轮뭂扆穇午朷橈坠䍡䐭숸轺♳ꥹ張剮뇂㕶僂</w:t>
      </w:r>
      <w:r>
        <w:rPr/>
        <w:t>ⱹ</w:t>
      </w:r>
      <w:r>
        <w:rPr/>
        <w:t>㠷╺砮⚩㈽㭖쉅칕슏繰썙⭸㩍⭌奭㡐页摸䱄⾘⩾슮祍꧎⹦쉸戲辻睪싂辿슩쉺盂癇䊩⦡檮</w:t>
      </w:r>
      <w:r>
        <w:rPr/>
        <w:t>ꕑ</w:t>
      </w:r>
      <w:r>
        <w:rPr/>
        <w:t>擃</w:t>
      </w:r>
      <w:r>
        <w:rPr/>
        <w:t>ⵊ</w:t>
      </w:r>
      <w:r>
        <w:rPr/>
        <w:t>놬㡕敄╫昹㵠㉂㝴</w:t>
      </w:r>
      <w:r>
        <w:rPr/>
        <w:t>ꤽ</w:t>
      </w:r>
      <w:r>
        <w:rPr/>
        <w:t>橉田슩䱞㏂⩏亡딤顰挴琱䏂幹䊬</w:t>
      </w:r>
      <w:r>
        <w:rPr/>
        <w:t>ⵓ</w:t>
      </w:r>
      <w:r>
        <w:rPr/>
        <w:t>ㄳ쉤她숪烂칢擂敠㍐쉯캩楳䜻䍠京㩘습牧允眪칉瓍扰冮⭓㙩숱</w:t>
      </w:r>
      <w:r>
        <w:rPr/>
        <w:t>ꦱ</w:t>
      </w:r>
      <w:r>
        <w:rPr/>
        <w:t>㊵曂쉱㏂礳쉌␵婡㥰췂숹䬱棂炘怭䬲쉱쉉佋㛂欺㪩䔮䕇勂䡰격䛂숵␻彊溱乫辏㑓び쉱婠썉嗂夻坫搭䎩欳칹歇⥭煰佢䛂싍纩照汌桡</w:t>
      </w:r>
      <w:r>
        <w:rPr/>
        <w:t>ꕤ</w:t>
      </w:r>
      <w:r>
        <w:rPr/>
        <w:t>㫎⩠䵒矂ꥰꍉ佳㋂凂埂껍⥾싂瑱擂쉮ꍺ当瑎漵⽞轞頯夦</w:t>
      </w:r>
      <w:r>
        <w:rPr/>
        <w:t>⢩</w:t>
      </w:r>
      <w:r>
        <w:rPr/>
        <w:t>ꄪ䒱畇쉰楩쉫㝡㙏囂㣎</w:t>
      </w:r>
      <w:r>
        <w:rPr/>
        <w:t>Ⳃ</w:t>
      </w:r>
      <w:r>
        <w:rPr/>
        <w:t>슮牮쉭䮡쉷乕♰嘤쉙涵ㅘ㉹愵㍮㩧䠽</w:t>
      </w:r>
      <w:r>
        <w:rPr/>
        <w:t>⡒</w:t>
      </w:r>
      <w:r>
        <w:rPr/>
        <w:t>攥쉴煗싂䝋睴쉨䥢瑓飂㌪橑숭瑚㪏繠撣䱦晵椩噅䉌⩰뽩⥗歾떩留쉢手⹳慹쌪쎻㵊ど摹긦猯頳쉄⑷숻刨截弻╧㕞</w:t>
      </w:r>
      <w:r>
        <w:rPr/>
        <w:t>ꖻ</w:t>
      </w:r>
      <w:r>
        <w:rPr/>
        <w:t>㪬冡⍘䥁牮全淂기卙뽌쉾싃슡擂⒱⿂啒뽢⭋狎匥숴瞵䕨摄憬㍇珂伩睟숨䩰制䫂㵚昹椯㟂坵</w:t>
      </w:r>
      <w:r>
        <w:rPr/>
        <w:t>꧂</w:t>
      </w:r>
      <w:r>
        <w:rPr/>
        <w:t>㇂楖㑕漺瀺惂⑔え슿烍쌵㴊渦捰瑔礪⽲嘯㯎䅃灥㭙쵚쉱䙔㬦㌪冩깏灾き䑫䅌⪻슡⩎硺䊩搶⪥◂杄搱汈⴯橣㈪㕠뿃戭걳</w:t>
      </w:r>
      <w:r>
        <w:rPr/>
        <w:t>ꤸꖵ☦</w:t>
      </w:r>
      <w:r>
        <w:rPr/>
        <w:t>䋂㚘䈹春奕촫汋⍓⧂䙢䀻朶㩌⬤ㄭ竎㍴</w:t>
      </w:r>
      <w:r>
        <w:rPr/>
        <w:t>Ɱ</w:t>
      </w:r>
      <w:r>
        <w:rPr/>
        <w:t>轔⺵樹⌦治轂㔮喏쉶顺禥秂灹瑭慈堶妱</w:t>
      </w:r>
      <w:r>
        <w:rPr/>
        <w:t>ⱡ</w:t>
      </w:r>
      <w:r>
        <w:rPr/>
        <w:t>塕슏烂䜹支帳䋂烍楌硘쉾숮㭣樦꥙⤮惂ꍏ朵欣畠㮻呬㏂晢䶥刪恥⼭歅㍍敤㕲䝦䔣携澬浳塏飂</w:t>
      </w:r>
      <w:r>
        <w:rPr/>
        <w:t>ꗂ╀</w:t>
      </w:r>
      <w:r>
        <w:rPr/>
        <w:t>䍩䨫⽁쉋祭</w:t>
      </w:r>
      <w:r>
        <w:rPr/>
        <w:t>⠦</w:t>
      </w:r>
      <w:r>
        <w:rPr/>
        <w:t>父礭⹲敍⭎䄲쉂䘥楍ꍵ恭垵癫揍涏嫂⽰䎡⬽ꄲ슘低㡷塑颬㵏氦㑹庡潦</w:t>
      </w:r>
      <w:r>
        <w:rPr/>
        <w:t>ꖿ</w:t>
      </w:r>
      <w:r>
        <w:rPr/>
        <w:t>䍣杏뇂⬳廍扂礽</w:t>
      </w:r>
      <w:r>
        <w:rPr/>
        <w:t>ⵙ</w:t>
      </w:r>
      <w:r>
        <w:rPr/>
        <w:t>쉟媱컂⽵彞⩴</w:t>
      </w:r>
      <w:r>
        <w:rPr/>
        <w:t>ꤵ</w:t>
      </w:r>
      <w:r>
        <w:rPr/>
        <w:t>佭乎꺣庣쉭伪ꎩ奟䖘摸ꄽㄫ牺唣㖡盂땐땐ꥨち沩㙮⥂戳恭啮췂䴥쉚䡴盂㒮㡏牸㉰쉣㕌⨨쏂</w:t>
      </w:r>
      <w:r>
        <w:rPr/>
        <w:t>ⲵ</w:t>
      </w:r>
      <w:r>
        <w:rPr/>
        <w:t>쉡睾䦘扥轳嫂䥕⨪硫慙⹃健楎捸⭦琬暮䛂睭㣂疘㩱⌭恡㤵㟂쉪氷焮磂쉍玘⭠뼹睂ꅒ䝪亮⨱牺曂⩃䉌䇂癒煐⪩ㆬ彰⮱ꥡ숯⽔쵂</w:t>
      </w:r>
      <w:r>
        <w:rPr/>
        <w:t>ꕨ</w:t>
      </w:r>
      <w:r>
        <w:rPr/>
        <w:t>戦敚偰悻圷캡砣䡞奨慯䘣숥浨쉸</w:t>
      </w:r>
      <w:r>
        <w:rPr/>
        <w:t>⠱</w:t>
      </w:r>
      <w:r>
        <w:rPr/>
        <w:t>剸从깉祈䁪奵煭弣橑㙡⶘牸栻쉏曍参䋎싂兄싂㭑懂ꇂ根犮⾩楅啘略</w:t>
      </w:r>
      <w:r>
        <w:rPr/>
        <w:t>ⶡ</w:t>
      </w:r>
      <w:r>
        <w:rPr/>
        <w:t>㩀畯⩉牎㫂묫㶩䌪갹塃怴単㑵싂灺슻顩偣治〬싂꥕捀祮犩쵱桍컂䪥싂</w:t>
      </w:r>
      <w:r>
        <w:rPr/>
        <w:t>ⱬ</w:t>
      </w:r>
      <w:r>
        <w:rPr/>
        <w:t>洲쉤儶塡㙷猨</w:t>
      </w:r>
      <w:r>
        <w:rPr/>
        <w:t>ꤸ</w:t>
      </w:r>
      <w:r>
        <w:rPr/>
        <w:t>쉢匱슮ꇂ䕚뽢䑰浓擂敎瘰祴儱쎮묺硾轘䅚</w:t>
      </w:r>
      <w:r>
        <w:rPr/>
        <w:t>꧂</w:t>
      </w:r>
      <w:r>
        <w:rPr/>
        <w:t>瘰䌯썮睅⒱⍑㙏啧䤨䝖輴㉨瀤暘㙳塘쉋쉎⩧</w:t>
      </w:r>
      <w:r>
        <w:rPr/>
        <w:t>ⵊ</w:t>
      </w:r>
      <w:r>
        <w:rPr/>
        <w:t>䅌</w:t>
      </w:r>
      <w:r>
        <w:rPr/>
        <w:t>ⷂ</w:t>
      </w:r>
      <w:r>
        <w:rPr/>
        <w:t>煎䭱卭涘䱏쉺䥡潅묷⍆灯彬㭤帨ㅠ砸矂⩏䪵㷂汾칃쉧楫噞庘礲ヂ坳参⮏桧㡂㒘轄뼩楥♳쉆䝚晑놵䂱啙컂㑾穘啡睇唵歹걍Ⓜ塬㉒搽側丷摤뮘㡫䬻瓂㜪瘴䑯㡫头瑕彸欮竂䥫䑋冿慮ꆿ啮䜵숰㣂슣ꌶ唵⿂쵄頺쉠顯灪䡑㓎楁埂䇂桹掻㖵걋婊믂敬勂䳂ꥠ⾵슏䕍獬꺿⧂싂昵橧祙䱢⨳⻂㍇乗輊⼲⻂摠晬堫넦뭂䮬췂凂㍬䟂싂⮘뭄玏㐤楣䝲</w:t>
      </w:r>
      <w:r>
        <w:rPr/>
        <w:t>ⷂ</w:t>
      </w:r>
      <w:r>
        <w:rPr/>
        <w:t>㑑⸲斬坌쉂偫☮</w:t>
      </w:r>
      <w:r>
        <w:rPr/>
        <w:t>ⵈ</w:t>
      </w:r>
      <w:r>
        <w:rPr/>
        <w:t>䇎숭氬湑獩恂싂⨪䞘眻⽂犿㌷懃⹎䑔垡㦩恩⭰㘸㞩穇겿吮</w:t>
      </w:r>
      <w:r>
        <w:rPr/>
        <w:t>ⱈ꤮</w:t>
      </w:r>
      <w:r>
        <w:rPr/>
        <w:t>䑒㟂䞻㌬樫楕⩺㙺ぁ幾㥉ꥳ纘桉祎䍞ꏎ</w:t>
      </w:r>
      <w:r>
        <w:rPr/>
        <w:t>ⵈ</w:t>
      </w:r>
      <w:r>
        <w:rPr/>
        <w:t>橚묱䅀浮颥㏂伦但㤯傩</w:t>
      </w:r>
      <w:r>
        <w:rPr/>
        <w:t>ꕡ</w:t>
      </w:r>
      <w:r>
        <w:rPr/>
        <w:t>氫걎䱫쵂地ギ⸤琣쉩䁷〤䦥ヂ쉪焥摉쉄內晍慪</w:t>
      </w:r>
      <w:r>
        <w:rPr/>
        <w:t>ꕀ</w:t>
      </w:r>
      <w:r>
        <w:rPr/>
        <w:t>㯍䄪</w:t>
      </w:r>
      <w:r>
        <w:rPr/>
        <w:t>ꔳ</w:t>
      </w:r>
      <w:r>
        <w:rPr/>
        <w:t>繾灚䄲囂</w:t>
      </w:r>
      <w:r>
        <w:rPr/>
        <w:t>꧂</w:t>
      </w:r>
      <w:r>
        <w:rPr/>
        <w:t>뇂䝥촭⿂楇汔칊打␰啍䮻穖獥捱呧녦嘽熣泂充猥䰨쵰㩹迂姂쵊婅睙併䓂禥⹦獀</w:t>
      </w:r>
      <w:r>
        <w:rPr/>
        <w:t>⠨</w:t>
      </w:r>
      <w:r>
        <w:rPr/>
        <w:t>㩵쉴싂漩繨뗂割䯎䍔煇砪弶㩖ꏃ䑳㝰僂迂ㆥ</w:t>
      </w:r>
      <w:r>
        <w:rPr/>
        <w:t>ⵊ</w:t>
      </w:r>
      <w:r>
        <w:rPr/>
        <w:t>稳昤䑵䁑넺䅹伷烂頣</w:t>
      </w:r>
      <w:r>
        <w:rPr/>
        <w:t>꧂</w:t>
      </w:r>
      <w:r>
        <w:rPr/>
        <w:t>㡓쉫嫂딲쉊䰴縷ꎵ塴⩉숬係⑪걫顃쉦㔤</w:t>
      </w:r>
      <w:r>
        <w:rPr/>
        <w:t>ꕷ</w:t>
      </w:r>
      <w:r>
        <w:rPr/>
        <w:t>睆⾣䩉⥰쉩汸汹帯⍧乂猭㉴湏ꎣ怴숲樵硢眪测ㅡ</w:t>
      </w:r>
      <w:r>
        <w:rPr/>
        <w:t>ⶡ⵶⯂</w:t>
      </w:r>
      <w:r>
        <w:rPr/>
        <w:t>汆槂</w:t>
      </w:r>
      <w:r>
        <w:rPr/>
        <w:t>ꕱ</w:t>
      </w:r>
      <w:r>
        <w:rPr/>
        <w:t>䭡⭃쉴䑉䡨䝈䉪捫뼴懂</w:t>
      </w:r>
      <w:r>
        <w:rPr/>
        <w:t>ꖡ</w:t>
      </w:r>
      <w:r>
        <w:rPr/>
        <w:t>涵㤴쉾瑊긴毂䪱䙄䅴쉹娥쉟㛂⍮㘪</w:t>
      </w:r>
      <w:r>
        <w:rPr/>
        <w:t>ꦣ</w:t>
      </w:r>
      <w:r>
        <w:rPr/>
        <w:t>灚ꅾ</w:t>
      </w:r>
      <w:r>
        <w:rPr/>
        <w:t>Ⳃ</w:t>
      </w:r>
      <w:r>
        <w:rPr/>
        <w:t>ꤷ</w:t>
      </w:r>
      <w:r>
        <w:rPr/>
        <w:t>㉤溣䙧슏晬䠴抡硫䴲乣睖╚깊촺ꅨ䭈坕떥泂㕭畘㡖卌</w:t>
      </w:r>
      <w:r>
        <w:rPr/>
        <w:t>ꕶ</w:t>
      </w:r>
      <w:r>
        <w:rPr/>
        <w:t>쉳䅀㊬禮瑴慉싎渣ꄵ捄뿎</w:t>
      </w:r>
      <w:r>
        <w:rPr/>
        <w:t>ⱕ</w:t>
      </w:r>
      <w:r>
        <w:rPr/>
        <w:t>恬畈⑗䨫쉾畩싂眺捀䯂獅纏吸ば쉇䱮敔獑烂刬뽙䯂敞嘥牎夤䊵쉹칇㩏䉄澣塎恏扙椯獎</w:t>
      </w:r>
      <w:r>
        <w:rPr/>
        <w:t>Ⱝ</w:t>
      </w:r>
      <w:r>
        <w:rPr/>
        <w:t>㯍ꅢ捉呈㶏庻圦併氶䕷沿捵꥙灓䨽嫂煸噤眨洭䥕ꌬ⑙싂</w:t>
      </w:r>
      <w:r>
        <w:rPr/>
        <w:t>ⱟ</w:t>
      </w:r>
      <w:r>
        <w:rPr/>
        <w:t>榩⬴⥅汰浙喵⚡牶㑅ꌹ祷䍖湰쵪坎擎㐴癣슻輳焮㝮㕅捺潇恚牟┥╱⩤⼵㑚ꥠ䱹䥋倶╷墻㍮楓슩畬슬秂㦬걊懂牢滎</w:t>
      </w:r>
      <w:r>
        <w:rPr/>
        <w:t>ⴹ</w:t>
      </w:r>
      <w:r>
        <w:rPr/>
        <w:t>璩⧎幗숭</w:t>
      </w:r>
      <w:r>
        <w:rPr/>
        <w:t>Ⳃ</w:t>
      </w:r>
      <w:r>
        <w:rPr/>
        <w:t>녳瘨숽睘깗숲ꏂ收쉃⵹決⹥悻⤵䴤斱땉㢘慸⹫㔨狂䷂⩇䮡縪숰彉䤤䬺䀦⨫楨棂</w:t>
      </w:r>
      <w:r>
        <w:rPr/>
        <w:t>ꗂ</w:t>
      </w:r>
      <w:r>
        <w:rPr/>
        <w:t>䕷剞歶써䂘䙱喻卟幹䝪湨顸輥싂</w:t>
      </w:r>
      <w:r>
        <w:rPr/>
        <w:t>ꗂ</w:t>
      </w:r>
      <w:r>
        <w:rPr/>
        <w:t>戭</w:t>
      </w:r>
      <w:r>
        <w:rPr/>
        <w:t>ⶣ</w:t>
      </w:r>
      <w:r>
        <w:rPr/>
        <w:t>輪걬楏숫⮡佞㷍㭥쉞博촫囂ꎡ仂埂뾘汲⩮桕頭쉍別䵪䠱抵㗂卄⩥쉑</w:t>
      </w:r>
      <w:r>
        <w:rPr/>
        <w:t>ꤶ</w:t>
      </w:r>
      <w:r>
        <w:rPr/>
        <w:t>夻</w:t>
      </w:r>
      <w:r>
        <w:rPr/>
        <w:t>ⱞ</w:t>
      </w:r>
      <w:r>
        <w:rPr/>
        <w:t>묯㉧牟䵦㮡畵煔瀩繒嘶扵숴㈤㍀玬ㆡ쵶䍺彊㘊㞩䕀盂䉄喡</w:t>
      </w:r>
      <w:r>
        <w:rPr/>
        <w:t>꧂</w:t>
      </w:r>
      <w:r>
        <w:rPr/>
        <w:t>祂煳숲숯㥄琪쉋倳⨴쉟쌦</w:t>
      </w:r>
      <w:r>
        <w:rPr/>
        <w:t>ⳃ</w:t>
      </w:r>
      <w:r>
        <w:rPr/>
        <w:t>乚⸪䉅㔬䕣ꥲ㝚</w:t>
      </w:r>
      <w:r>
        <w:rPr/>
        <w:t>ꤶ</w:t>
      </w:r>
      <w:r>
        <w:rPr/>
        <w:t>爫吷椤ꅘ挹㒻兪榣啎㝌䈴䈩么㍲썡畀䅮㟂畱严敲潑獲湍⥏㨤䨩숹熩砤婘摫쉘╴䩨禮織</w:t>
      </w:r>
      <w:r>
        <w:rPr/>
        <w:t>ⰺ</w:t>
      </w:r>
      <w:r>
        <w:rPr/>
        <w:t>桵稽灨숱䑸䵀係층깰㥅戽쉀</w:t>
      </w:r>
      <w:r>
        <w:rPr/>
        <w:t>Ⱟ</w:t>
      </w:r>
      <w:r>
        <w:rPr/>
        <w:t>숷뇍報ㅍ夭㉯兣⫃⑫冏㏂煰洣劣橩顾</w:t>
      </w:r>
      <w:r>
        <w:rPr/>
        <w:t>⠲</w:t>
      </w:r>
      <w:r>
        <w:rPr/>
        <w:t>⼪㠬顱긫䬪㈳</w:t>
      </w:r>
      <w:r>
        <w:rPr/>
        <w:t>ⴱ</w:t>
      </w:r>
      <w:r>
        <w:rPr/>
        <w:t>땚爬䄯乘獂橅䙠佡䩥㇍穅♘䥇ꎡ繞ꆘ슿买砻䋎⭶䱒슬琲쉘剷䕋焳㗂㵃全䔺傻䫂穀滂瑃啗䝇挪䐤滎뇎挥殬䅩쉤</w:t>
      </w:r>
      <w:r>
        <w:rPr/>
        <w:t>ꕭ</w:t>
      </w:r>
      <w:r>
        <w:rPr/>
        <w:t>䍋슬뭴潍</w:t>
      </w:r>
      <w:r>
        <w:rPr/>
        <w:t>꤭⮏</w:t>
      </w:r>
      <w:r>
        <w:rPr/>
        <w:t>㕱숪⌳䖿幁⩂칳䭑㧂犡⭥湣拍悏</w:t>
      </w:r>
      <w:r>
        <w:rPr/>
        <w:t>ꤺ</w:t>
      </w:r>
      <w:r>
        <w:rPr/>
        <w:t>㜳扢갥琮繵契㍊䫂䌲嘨捈쵶쉺걮榘⍘⍺싂䵨⸣䉟䄣㈹朴䣂숤</w:t>
      </w:r>
      <w:r>
        <w:rPr/>
        <w:t>ꤣ⫂⏂꥓</w:t>
      </w:r>
      <w:r>
        <w:rPr/>
        <w:t>楐슬䭀䉶숸䱒橓숥癥</w:t>
      </w:r>
      <w:r>
        <w:rPr/>
        <w:t>ꔺ</w:t>
      </w:r>
      <w:r>
        <w:rPr/>
        <w:t>䡉塍浙惂</w:t>
      </w:r>
      <w:r>
        <w:rPr/>
        <w:t>⡩</w:t>
      </w:r>
      <w:r>
        <w:rPr/>
        <w:t>䴳쉾䁨碏悩쌤䕅뭪㜴䷂⵸슏⩐殣秂穊쉬爭꤮欬ꥥ牲渺慈☲쏂祀斏㭅㈸懂䅀㫂⿂噪剾곂乯津繵</w:t>
      </w:r>
      <w:r>
        <w:rPr/>
        <w:t>ⵅ</w:t>
      </w:r>
      <w:r>
        <w:rPr/>
        <w:t>楄䠦穓敗㕐쉑㤫啊偣擂㝈瑧긺♞啟ꍬ㤳쉺坨</w:t>
      </w:r>
      <w:r>
        <w:rPr/>
        <w:t>⣂</w:t>
      </w:r>
      <w:r>
        <w:rPr/>
        <w:t>넥瑉頥稴⤤弦啦歌쉈⬩偾㴲啧䨬制땴冥繩컂뭮癶敏</w:t>
      </w:r>
      <w:r>
        <w:rPr/>
        <w:t>ꤣ</w:t>
      </w:r>
      <w:r>
        <w:rPr/>
        <w:t>싂㘫⽩佢吶충礣穃㑨䌽婙顂熬佮⽎쉏㝮㤪㈽㎿丸숯쉣猹⌯䊣搤滂㙑榩⥕㙫㩴䍕顷浌뗂녁㮘彂⭵넶歒瑥뼷긭䀷䆣唬䕯䁀</w:t>
      </w:r>
      <w:r>
        <w:rPr/>
        <w:t>꥟</w:t>
      </w:r>
      <w:r>
        <w:rPr/>
        <w:t>츮撡㈹녒쉶慹㕱䤮䞻杋䌯┷ㅆ넣唳칅捾㭏摯熱⥷樳ꍀ㡓癴</w:t>
      </w:r>
      <w:r>
        <w:rPr/>
        <w:t>ꥎ</w:t>
      </w:r>
      <w:r>
        <w:rPr/>
        <w:t>株⪩</w:t>
      </w:r>
      <w:r>
        <w:rPr/>
        <w:t>ⴥ</w:t>
      </w:r>
      <w:r>
        <w:rPr/>
        <w:t>潫슿昭癸奰껂㉩㍷楪뭎</w:t>
      </w:r>
      <w:r>
        <w:rPr/>
        <w:t>ⶩ</w:t>
      </w:r>
      <w:r>
        <w:rPr/>
        <w:t>歾商㩾⼻怽坂⼳⩠썖姂歈⥨痃盂痂坒㵧㕏に顆侘恣埂</w:t>
      </w:r>
      <w:r>
        <w:rPr/>
        <w:t>ꦬ</w:t>
      </w:r>
      <w:r>
        <w:rPr/>
        <w:t>甥轪婳쉂㝖繥矂睄捵䴸瀺㎡⑎〪纘侱ꥮ⍴까슣껂兲㞱嗂쉘⨵걁㵫桔歄噂湭䕹湧䤺캘䥌뭐걞幦쉡兾♢扎㭮䩣䢣瑔歀㈴䁯偲깹彏䕖䴽杉㭮껃㕯恚竃⌷偊충煇㥸榣땭湹</w:t>
      </w:r>
      <w:r>
        <w:rPr/>
        <w:t>ⱌ</w:t>
      </w:r>
      <w:r>
        <w:rPr/>
        <w:t>佳䊮塠㘽숣썐穀㩲畈㫂</w:t>
      </w:r>
      <w:r>
        <w:rPr/>
        <w:t>ⵘ</w:t>
      </w:r>
      <w:r>
        <w:rPr/>
        <w:t>堻쉉䰭숫噈い녋敠䵌㉠乕</w:t>
      </w:r>
      <w:r>
        <w:rPr/>
        <w:t>Ⱬ</w:t>
      </w:r>
      <w:r>
        <w:rPr/>
        <w:t>婭輱渊䅌扅㍪灬䍺䐪䡍䝅숥䷂瓃⸩뾮뽧壂</w:t>
      </w:r>
      <w:r>
        <w:rPr/>
        <w:t>ⶏ</w:t>
      </w:r>
      <w:r>
        <w:rPr/>
        <w:t>琯䅨㩩츥仂卨楍當슮⥙뗍䌶숺旂⪩か瀩お䙂溣画⩷⬹⥱啡牕迂ꍃ堥㵁磂</w:t>
      </w:r>
      <w:r>
        <w:rPr/>
        <w:t>ꗎ</w:t>
      </w:r>
      <w:r>
        <w:rPr/>
        <w:t>撵囃쵌廂㑹꺥ꅚ䉣䈫昺甬㥘戨</w:t>
      </w:r>
      <w:r>
        <w:rPr/>
        <w:t>ꤶ</w:t>
      </w:r>
      <w:r>
        <w:rPr/>
        <w:t>禩㡌</w:t>
      </w:r>
      <w:r>
        <w:rPr/>
        <w:t>ⴴ</w:t>
      </w:r>
      <w:r>
        <w:rPr/>
        <w:t>礩癐䕍唥㍈⩏㦘땆⍹浗싂救漸゘숣㊘㢬估瑒⬣洲潟楴⼵쉌䵧䡤쉈⩸氵啾佞瘸獳㭯焦剔畷扄ㅍ㭣䝟繧係</w:t>
      </w:r>
      <w:r>
        <w:rPr/>
        <w:t>ⲱ</w:t>
      </w:r>
      <w:r>
        <w:rPr/>
        <w:t>쉬䚬쉇쉪呧칗㩊⑊㝔㑰숨塞㥪熣</w:t>
      </w:r>
      <w:r>
        <w:rPr/>
        <w:t>ꗍ</w:t>
      </w:r>
      <w:r>
        <w:rPr/>
        <w:t>ꅄ汤䩪뽭幣楱쉫뮮灃⨽⭔繑獪桲眸浌䡁䯂쏎⌬桌䡭䙎漩繩伭㮿噊栴㔹收玘⨪橹⥸廂桵㐥䉗癭녯旂딭⧂䀥奀咵㍪畩䅙倦迂㛂湃䈷쉭盂琮⌻杊썆卢㞩쉓⽍㩋久番瑞妩嘯楅숭쉺쉙砵⍉⥈䂣╒ꇂ琽な睭沩쉋ꍾ걶⤹숶教딥癘╬뭇瑎믂⭠㩍쉚睕겡㟂欰䬮㐬쵁㞿</w:t>
      </w:r>
      <w:r>
        <w:rPr/>
        <w:t>ⰹ</w:t>
      </w:r>
      <w:r>
        <w:rPr/>
        <w:t>つ⫂啳坉</w:t>
      </w:r>
      <w:r>
        <w:rPr/>
        <w:t>ꥄ</w:t>
      </w:r>
      <w:r>
        <w:rPr/>
        <w:t>彄</w:t>
      </w:r>
      <w:r>
        <w:rPr/>
        <w:t>ꕂ</w:t>
      </w:r>
      <w:r>
        <w:rPr/>
        <w:t>숩烂쉅㙨煃䠤⥯瑠땮䑩奪칮杚녤썠䍏뭴繀疣⵹땍</w:t>
      </w:r>
      <w:r>
        <w:rPr/>
        <w:t>ⰷ</w:t>
      </w:r>
      <w:r>
        <w:rPr/>
        <w:t>㌤⩨睵牔䯂椨㕁潍⧂爪牭儷慠</w:t>
      </w:r>
      <w:r>
        <w:rPr/>
        <w:t>꧂</w:t>
      </w:r>
      <w:r>
        <w:rPr/>
        <w:t>㝑样憿㨣⽎檏晒婣晇⍇딪쉈㍄堺癨㌪娸壂꥔쉅噟</w:t>
      </w:r>
      <w:r>
        <w:rPr/>
        <w:t>ꖡ</w:t>
      </w:r>
      <w:r>
        <w:rPr/>
        <w:t>㏎侮繂㉲뽳栽쉘埂爰䆮䬻ㆩ槃㬨灲⨬뾵⤪䍄敱礵噾╰顢汕숪瀨汒䕐슮䬺묦湀ꍺ捡恶㉚櫂轖ㅇ</w:t>
      </w:r>
      <w:r>
        <w:rPr/>
        <w:t>ⵙ</w:t>
      </w:r>
      <w:r>
        <w:rPr/>
        <w:t>稵厡㞩숱灥歷怰</w:t>
      </w:r>
      <w:r>
        <w:rPr/>
        <w:t>ꔻ</w:t>
      </w:r>
      <w:r>
        <w:rPr/>
        <w:t>ⰵ</w:t>
      </w:r>
      <w:r>
        <w:rPr/>
        <w:t>㜻圷</w:t>
      </w:r>
      <w:r>
        <w:rPr/>
        <w:t>Ⲙ⩇</w:t>
      </w:r>
      <w:r>
        <w:rPr/>
        <w:t>杚䩗枡⿂琪㠪♨橹橇瑘㓂㥄䙌佦⾱夨쉳織쉁浘</w:t>
      </w:r>
      <w:r>
        <w:rPr/>
        <w:t>⢵</w:t>
      </w:r>
      <w:r>
        <w:rPr/>
        <w:t>䍪晡㤵䭑㬦楮쉀㡘墥䟂汑</w:t>
      </w:r>
      <w:r>
        <w:rPr/>
        <w:t>ꗃ</w:t>
      </w:r>
      <w:r>
        <w:rPr/>
        <w:t>ギㄵꌷ긤䑵璩㎡㉃䐽㧎䅏爱</w:t>
      </w:r>
      <w:r>
        <w:rPr/>
        <w:t>ꕙ⫂</w:t>
      </w:r>
      <w:r>
        <w:rPr/>
        <w:t>ꥩ㶩䯂쉒掩䵔췂꤮쉙囎哂䩩卌畑帨쵅쉘卥奄숭か琣ヂ</w:t>
      </w:r>
      <w:r>
        <w:rPr/>
        <w:t>⡸</w:t>
      </w:r>
      <w:r>
        <w:rPr/>
        <w:t>ꌯ碵㠯쉮是琺㑞汒琹澬剬䡺榻␥⽘栱摗攲栦礪哂縨䐽쉕帺瀹癖⭅潠恢⑏嫂쉬⨴䅔⸴獡╾浙⤥쉉梩其獐樱硧䩰뇂係ㅌ并䊩⵾䤪噟剄弣扅㙠㦻</w:t>
      </w:r>
      <w:r>
        <w:rPr/>
        <w:t>ꦘ</w:t>
      </w:r>
      <w:r>
        <w:rPr/>
        <w:t>㵰扊⩟ㅯ⽄㋃숥幒倫娷ꥣ䉹䃂䯃怩䴪噞</w:t>
      </w:r>
      <w:r>
        <w:rPr/>
        <w:t>ꕯ</w:t>
      </w:r>
      <w:r>
        <w:rPr/>
        <w:t>坊䵩歀喘⹑뽵奴䒩숊䍕倮媩楩佭뽮慗頸숫彐싂楄㧂偭</w:t>
      </w:r>
      <w:r>
        <w:rPr/>
        <w:t>ꕾ</w:t>
      </w:r>
      <w:r>
        <w:rPr/>
        <w:t>〩㮘◂洽쌸吱슬⩥朳䏂⑴ꍗ⩄塐辵楺奒숨橞楮丶煶祥睟쎿墡뽸制┽넪䍅曂ꏂ㧂ꏍ揂䖡坏㥎캡塾椨</w:t>
      </w:r>
      <w:r>
        <w:rPr/>
        <w:t>⡣</w:t>
      </w:r>
      <w:r>
        <w:rPr/>
        <w:t>䪏녁稩〵怹⹓繸㬥슣쉑䬽쉟뭭哂㠶</w:t>
      </w:r>
      <w:r>
        <w:rPr/>
        <w:t>⣂</w:t>
      </w:r>
      <w:r>
        <w:rPr/>
        <w:t>扦㉴뼱䉲쉨题녈睵稨쉸㌶쉁쉊㵑吥潘牘䡫縯⌻收䢏怬檱땢乧</w:t>
      </w:r>
      <w:r>
        <w:rPr/>
        <w:t>⡞</w:t>
      </w:r>
      <w:r>
        <w:rPr/>
        <w:t>㭷儶捹湃슱㍎⫂䙳</w:t>
      </w:r>
      <w:r>
        <w:rPr/>
        <w:t>ⵧ</w:t>
      </w:r>
      <w:r>
        <w:rPr/>
        <w:t>ꄺ硙</w:t>
      </w:r>
      <w:r>
        <w:rPr/>
        <w:t>⡇</w:t>
      </w:r>
      <w:r>
        <w:rPr/>
        <w:t>㣃⽨뭕硯ꆻ顺⎮橏┩奰㌦乺睡㨲싂但檏놡堵奭㡺ꅦ㴻숪儣䯍乺㩹㤰䘰</w:t>
      </w:r>
      <w:r>
        <w:rPr/>
        <w:t>ꔵꥏ⭩</w:t>
      </w:r>
      <w:r>
        <w:rPr/>
        <w:t>祚䅐</w:t>
      </w:r>
      <w:r>
        <w:rPr/>
        <w:t>꧂</w:t>
      </w:r>
      <w:r>
        <w:rPr/>
        <w:t>䑘녷⌭䨫䱹믃╆痂砪湤⽱싎쵉嘭캣灑払㪥♋横숪䝗㩷抵쏎柂梏倸䦏걯⿂奥婕㡁海灅딦⵨쉘⚿슮繺東쉱쉚柂䬸</w:t>
      </w:r>
      <w:r>
        <w:rPr/>
        <w:t>Ȿ</w:t>
      </w:r>
      <w:r>
        <w:rPr/>
        <w:t>䣂儶晰煅獂怽朶楣䧍㩴묱慕䳂㵟</w:t>
      </w:r>
      <w:r>
        <w:rPr/>
        <w:t>ⵍ</w:t>
      </w:r>
      <w:r>
        <w:rPr/>
        <w:t>쉄甯秂煘䬶ꄽ싍䭏㯎ぢ䁑傡묣칖⬪顈瓂勂䭣勂杺〫䫎♬</w:t>
      </w:r>
      <w:r>
        <w:rPr/>
        <w:t>ꤩ</w:t>
      </w:r>
      <w:r>
        <w:rPr/>
        <w:t>䣂</w:t>
      </w:r>
      <w:r>
        <w:rPr/>
        <w:t>ꥄ</w:t>
      </w:r>
      <w:r>
        <w:rPr/>
        <w:t>氱⫂싂夥幇㘶嚻洷焱</w:t>
      </w:r>
      <w:r>
        <w:rPr/>
        <w:t>ⱪ</w:t>
      </w:r>
      <w:r>
        <w:rPr/>
        <w:t>ꥉ⍉</w:t>
      </w:r>
      <w:r>
        <w:rPr/>
        <w:t>㑥◂쉭깁뭲权쉣㟂땖佈濂</w:t>
      </w:r>
      <w:r>
        <w:rPr/>
        <w:t>ꗂ</w:t>
      </w:r>
      <w:r>
        <w:rPr/>
        <w:t>效坒皻쉧剆䛂㭷㡥䍎</w:t>
      </w:r>
      <w:r>
        <w:rPr/>
        <w:t>ꤰ</w:t>
      </w:r>
      <w:r>
        <w:rPr/>
        <w:t>㪘䶿䀷땴拂䑭䱾⼭泂湕杳⍋䌬幐㑗伥㐴傩癟⨮깴䠳♆䡑③戬㍴습頪⍦쉤怩奆彡䘫沥昮䕰矂曂슘㑞⩵ꅚ⏂㪥䵞⩎䶘揂䋎䈥⤪偯婆묱浕硳洰䅙䜬㍬怪㕫污땕곂甩㒏숺嗂顐䵖</w:t>
      </w:r>
      <w:r>
        <w:rPr/>
        <w:t>⢱</w:t>
      </w:r>
      <w:r>
        <w:rPr/>
        <w:t>墘慱佐⨵瀰橌乹⫂洮겣摖◍쉃啡圭ꍶ㴦縸兇ㄤ浗ㅑ㝺㏎⵹畖潋</w:t>
      </w:r>
      <w:r>
        <w:rPr/>
        <w:t>ꗂ</w:t>
      </w:r>
      <w:r>
        <w:rPr/>
        <w:t>戩ㅫ䁎顅ꥸ⬨硁⽔♚恐</w:t>
      </w:r>
      <w:r>
        <w:rPr/>
        <w:t>꧂</w:t>
      </w:r>
      <w:r>
        <w:rPr/>
        <w:t>깁┤䨲嘳樬슬㡶瀯</w:t>
      </w:r>
      <w:r>
        <w:rPr/>
        <w:t>ꤳ</w:t>
      </w:r>
      <w:r>
        <w:rPr/>
        <w:t>噬汭</w:t>
      </w:r>
      <w:r>
        <w:rPr/>
        <w:t>ⶏ</w:t>
      </w:r>
      <w:r>
        <w:rPr/>
        <w:t>㚿廎晔⼴砺獕촽炩ꌻ潥䨻㚻楤⹕싃뇎䰱輦繹埂彁</w:t>
      </w:r>
      <w:r>
        <w:rPr/>
        <w:t>ꖬ</w:t>
      </w:r>
      <w:r>
        <w:rPr/>
        <w:t>垱块쵁爱橳㭭戭洫剪⥣㚵숪⩨暣䑆䡅ど哂硘숰砮습灐쉖洦쉹䆮숴⪣頤权䥡剓橋榣畖䭊껍烂憥╅䰷湢쉦쉗瑯㍱灩䄤橸ꅌ껂䐬噵䆥圲녱슡㔹쉢㕡䭅┥묰塅⭍炬矍⩆䆬䙎䨪䳃畣䶘⒮</w:t>
      </w:r>
      <w:r>
        <w:rPr/>
        <w:t>꧂</w:t>
      </w:r>
      <w:r>
        <w:rPr/>
        <w:t>牐♫渺瘹⮣夳쉅洫뗍ꇂ术ぺ琦毂㠊⏂摒歬⥥숷睒祐⧎⵵땀슬は숪䆻セ</w:t>
      </w:r>
      <w:r>
        <w:rPr/>
        <w:t>ⷂ⎮</w:t>
      </w:r>
      <w:r>
        <w:rPr/>
        <w:t>녶摦䩵绍슱㭤䇂瑾⭋㈪猶䯂⭘㥥쉅┷⥦楊奘⭃</w:t>
      </w:r>
      <w:r>
        <w:rPr/>
        <w:t>Ⱬ</w:t>
      </w:r>
      <w:r>
        <w:rPr/>
        <w:t>晔奰昶嗂换ꍈ쏍꥔琲㥏ㆡ迂</w:t>
      </w:r>
      <w:r>
        <w:rPr/>
        <w:t>ꥍ</w:t>
      </w:r>
      <w:r>
        <w:rPr/>
        <w:t>偈浕꥚䥘쉎琣棂䫂栮㖻䫂晠䙫你噸䭬걀潅瑭慗渪䨫婠獒呍쉰穲䭁輪斿칠奭㵏▣쉢䥖꥗쉟쉬슏則䈭䏂硍扲␻곂쉊쉠瘹〩捈你⍸갳</w:t>
      </w:r>
      <w:r>
        <w:rPr/>
        <w:t>ⵠ</w:t>
      </w:r>
      <w:r>
        <w:rPr/>
        <w:t>츨潕⫂⩶兴爬䩴樳圮⽪杓輨뭟쌳个䤰㌵潩ꄵ䂬⤬浙㵠颡㉯旂嗂䌣䳂</w:t>
      </w:r>
      <w:r>
        <w:rPr/>
        <w:t>ꕴ</w:t>
      </w:r>
      <w:r>
        <w:rPr/>
        <w:t>쉠쉯䨹⥶쌨쉯䑀带</w:t>
      </w:r>
      <w:r>
        <w:rPr/>
        <w:t>ⵄ</w:t>
      </w:r>
      <w:r>
        <w:rPr/>
        <w:t>唣橔㣂싂</w:t>
      </w:r>
      <w:r>
        <w:rPr/>
        <w:t>ⳃ</w:t>
      </w:r>
      <w:r>
        <w:rPr/>
        <w:t>䝊㴣⮬畐䅵䆱䴲䭌뽰扎㩀滍䚩微䗃䰽⩣楘숴ꍯ䄫숶㣂⵴╳竎㥌㉁湁畈䩩欪摰ㅬ䑪㕞僂슩妵⽉泂療쉆煸癭</w:t>
      </w:r>
      <w:r>
        <w:rPr/>
        <w:t>ⱚ</w:t>
      </w:r>
      <w:r>
        <w:rPr/>
        <w:t>뇂渮启쉃쉨ꎬ煪䊱䕦䏂弬䤳桪⍌頦䤫恒䕋싂䡇⮘㍟䣂暮䣂琲恢♣썪싂抡怳</w:t>
      </w:r>
      <w:r>
        <w:rPr/>
        <w:t>⡅</w:t>
      </w:r>
      <w:r>
        <w:rPr/>
        <w:t>〦⬲䍕䩢캏到䡴쉤췂싂㩊版乭婵攦숯秂놡ꍒ쉣敌硂</w:t>
      </w:r>
      <w:r>
        <w:rPr/>
        <w:t>ꥋ</w:t>
      </w:r>
      <w:r>
        <w:rPr/>
        <w:t>쉕╠竍㵙䅘吺浦灄䊩懂ꄮ䑢슿</w:t>
      </w:r>
      <w:r>
        <w:rPr/>
        <w:t>ⳃ</w:t>
      </w:r>
      <w:r>
        <w:rPr/>
        <w:t>心倷䥧䑂塭꥾祧</w:t>
      </w:r>
      <w:r>
        <w:rPr/>
        <w:t>ⷂ</w:t>
      </w:r>
      <w:r>
        <w:rPr/>
        <w:t>싂⯂⩕뮡</w:t>
      </w:r>
      <w:r>
        <w:rPr/>
        <w:t>ⰸ</w:t>
      </w:r>
      <w:r>
        <w:rPr/>
        <w:t>䦱㣂</w:t>
      </w:r>
      <w:r>
        <w:rPr/>
        <w:t>꤭</w:t>
      </w:r>
      <w:r>
        <w:rPr/>
        <w:t>썁쉣掵昱僂ꌻ歧⍅쉸旂痂皘折㡯</w:t>
      </w:r>
      <w:r>
        <w:rPr/>
        <w:t>꧂</w:t>
      </w:r>
      <w:r>
        <w:rPr/>
        <w:t>긷墬ꌩ쉓佊焯ꥶ怲嚩桭娩睟猥啵⩠彇㩯㉌䥯穁</w:t>
      </w:r>
      <w:r>
        <w:rPr/>
        <w:t>Ⳃ╡</w:t>
      </w:r>
      <w:r>
        <w:rPr/>
        <w:t>慫卆䩺㣂㥩⽣恅瓂</w:t>
      </w:r>
      <w:r>
        <w:rPr/>
        <w:t>⣂</w:t>
      </w:r>
      <w:r>
        <w:rPr/>
        <w:t>瓃㢣妘믍싂캣뮿癴숱㉞䤱넹ꏃ㨯浕쉦烂쉒㵎扒䗂</w:t>
      </w:r>
      <w:r>
        <w:rPr/>
        <w:t>ꥊ</w:t>
      </w:r>
      <w:r>
        <w:rPr/>
        <w:t>湞</w:t>
      </w:r>
      <w:r>
        <w:rPr/>
        <w:t>꧂</w:t>
      </w:r>
      <w:r>
        <w:rPr/>
        <w:t>ぬ畃䔹䕮⍊䌸劵吮浴頺⹾序恕䲣습畹抱刱녀䔴㙯炣汉췂痂䁡媬䱏挩㵁收䜽䍁㵭扱䋂燂帯槂䨥䚿㩀䕑⽌兞掘題頯䰱攪悥户椭걧游恰砪慑漳⵴歩䁳步颣潥㠨扇㦣愤슘䖡♷㶘样䷂ꥳ剀䡠乞坕畩</w:t>
      </w:r>
      <w:r>
        <w:rPr/>
        <w:t>⡷</w:t>
      </w:r>
      <w:r>
        <w:rPr/>
        <w:t>걅碏꥔櫂넯ꍭ㨪䥷숹楳䲏⬣⍁뽫쉶땡彋쉌츶助稬坵晒䯍匮㥧쏃ꎱ칯窣</w:t>
      </w:r>
      <w:r>
        <w:rPr/>
        <w:t>ꔲ</w:t>
      </w:r>
      <w:r>
        <w:rPr/>
        <w:t>怯匽䈤쌶恖壂䥣姂䮣䏂숻侵쉧熘⦩祮</w:t>
      </w:r>
      <w:r>
        <w:rPr/>
        <w:t>꧂</w:t>
      </w:r>
      <w:r>
        <w:rPr/>
        <w:t>歵쉦쉖䌮</w:t>
      </w:r>
      <w:r>
        <w:rPr/>
        <w:t>⡀</w:t>
      </w:r>
      <w:r>
        <w:rPr/>
        <w:t>穦</w:t>
      </w:r>
      <w:r>
        <w:rPr/>
        <w:t>ꦻ</w:t>
      </w:r>
      <w:r>
        <w:rPr/>
        <w:t>瑞慈㙢勂쉍䓂慃璮⭩偅灙砲䊡琵祓䜥扱캵獑䅀㙠ꌊ猣灸쉗습⭯쉇껂⩾削♋ね浅뮿猷</w:t>
      </w:r>
      <w:r>
        <w:rPr/>
        <w:t>ⰷ</w:t>
      </w:r>
      <w:r>
        <w:rPr/>
        <w:t>碡佖姂扊噙䙣딽쌦㴸</w:t>
      </w:r>
      <w:r>
        <w:rPr/>
        <w:t>ⱑ</w:t>
      </w:r>
      <w:r>
        <w:rPr/>
        <w:t>쉀敎爨睠砷䚱䡀뿂拂う曂㷂㙭顭㐳㕈뭗</w:t>
      </w:r>
      <w:r>
        <w:rPr/>
        <w:t>ⱈ</w:t>
      </w:r>
      <w:r>
        <w:rPr/>
        <w:t>쉴ꥫ쉃㡲숣獹癣䰰⤻䵙沿忂慺㑶枱䟍⌱扑뼯묭뽓倻숱柎顁淂싎♣材㝙숫</w:t>
      </w:r>
      <w:r>
        <w:rPr/>
        <w:t>ⲵ</w:t>
      </w:r>
      <w:r>
        <w:rPr/>
        <w:t>帪㔭⤮噖</w:t>
      </w:r>
      <w:r>
        <w:rPr/>
        <w:t>ꕓ</w:t>
      </w:r>
      <w:r>
        <w:rPr/>
        <w:t>㌳뼣츨参捒츰㖩숪䀩쉦숨㜳ꥤ癃⑸丯⹶䄰戶ꅎ楖硾썓だ佱搤䩦슿숬厵枻汐䩟㩦⒏晸瓂숳灥摂匫愤繨煫⨶싎䝡䈩摩䠽慣떬剴㕢숭쉣䂣쉸㌬䘺䎱瓂ㄽ␰쵵䡟췂严⥸썶顊ノ縩整䁒</w:t>
      </w:r>
      <w:r>
        <w:rPr/>
        <w:t>ꕤ</w:t>
      </w:r>
      <w:r>
        <w:rPr/>
        <w:t>䎩䥋䂥厱囍瀸垵㨴쉄숸书㉰캮竂숰磃곂瀥祚⩡湍卫ㅌ☻噹灢䕳塹</w:t>
      </w:r>
      <w:r>
        <w:rPr/>
        <w:t>ⴱ</w:t>
      </w:r>
      <w:r>
        <w:rPr/>
        <w:t>縭⧂</w:t>
      </w:r>
      <w:r>
        <w:rPr/>
        <w:t>ꔺ</w:t>
      </w:r>
      <w:r>
        <w:rPr/>
        <w:t>쉠挨쵎确㍪㥁┫漻戣㤪쉑␻橭灪偑ꍲ㐹辮땟㯎顶뼸伪䚘뭨⎬復幥晷公㛂쉖橫恬憣牕╵㑓㈷呯녓쉐煎墮摐㥥</w:t>
      </w:r>
      <w:r>
        <w:rPr/>
        <w:t>ⵦ</w:t>
      </w:r>
      <w:r>
        <w:rPr/>
        <w:t>㝏⤣浠䓎䘷⥯颩光㍉</w:t>
      </w:r>
      <w:r>
        <w:rPr/>
        <w:t>⡴</w:t>
      </w:r>
      <w:r>
        <w:rPr/>
        <w:t>㐻敧煋ㄺ杉䬤슻偮䜯</w:t>
      </w:r>
      <w:r>
        <w:rPr/>
        <w:t>⠲</w:t>
      </w:r>
      <w:r>
        <w:rPr/>
        <w:t>䶻</w:t>
      </w:r>
      <w:r>
        <w:rPr/>
        <w:t>ⴻ</w:t>
      </w:r>
      <w:r>
        <w:rPr/>
        <w:t>瑍穅杹䜺ꥧꍔ䷂帶櫃㥥</w:t>
      </w:r>
      <w:r>
        <w:rPr/>
        <w:t>ⶮ</w:t>
      </w:r>
      <w:r>
        <w:rPr/>
        <w:t>汓묣佊祪畁剦</w:t>
      </w:r>
      <w:r>
        <w:rPr/>
        <w:t>ꔭ</w:t>
      </w:r>
      <w:r>
        <w:rPr/>
        <w:t>申瓃</w:t>
      </w:r>
      <w:r>
        <w:rPr/>
        <w:t>ꗂ</w:t>
      </w:r>
      <w:r>
        <w:rPr/>
        <w:t>쉹쵭ㅊ</w:t>
      </w:r>
      <w:r>
        <w:rPr/>
        <w:t>⠭</w:t>
      </w:r>
      <w:r>
        <w:rPr/>
        <w:t>슮䝭깏䀤슮敩뇂</w:t>
      </w:r>
      <w:r>
        <w:rPr/>
        <w:t>꧂</w:t>
      </w:r>
      <w:r>
        <w:rPr/>
        <w:t>㉦쉬䕡칞㐬幑抮瞿繃ꍔ楒ꄪ䤹⨭⯂杦㝍쎻䎩幈琦輨顆㕵睅浮偫値偓偌</w:t>
      </w:r>
      <w:r>
        <w:rPr/>
        <w:t>ꕥ꥟</w:t>
      </w:r>
      <w:r>
        <w:rPr/>
        <w:t>旂슣깑쉾䁣땒⼽琰ꍗ劏轅䬺䐷垿䄩䳂潂滂潉夵壂周ꌲ㝇烂깑㜱썔㫎梣䩚穇깋⤲䀸䤳⼹㑊疬㔥⫂ꅟ挸㋍숩ꥠ搣㵷獹竂㩄쉶䄲呫偲獰畷</w:t>
      </w:r>
      <w:r>
        <w:rPr/>
        <w:t>ⶱ</w:t>
      </w:r>
      <w:r>
        <w:rPr/>
        <w:t>䱙頭煟䙸涡瘬牉</w:t>
      </w:r>
      <w:r>
        <w:rPr/>
        <w:t>Ⳃ</w:t>
      </w:r>
      <w:r>
        <w:rPr/>
        <w:t>땾캘慦澮䜱⬹㔰䩡⤥潠♎圣⤵숰⵪쉏칾係⼳썞偊㕎楚氷眰넳</w:t>
      </w:r>
      <w:r>
        <w:rPr/>
        <w:t>Ⱔ</w:t>
      </w:r>
      <w:r>
        <w:rPr/>
        <w:t>숪뼳䟂⬱捎慷洰剖䠦칁㠱쌥乄啖桮䞥</w:t>
      </w:r>
      <w:r>
        <w:rPr/>
        <w:t>ꖩ</w:t>
      </w:r>
      <w:r>
        <w:rPr/>
        <w:t>㬶䭨쉲싂瑙쌱䉆佺䑈⭡䩉䪿⩑⪮凂迂쉄栭╃㋂扑</w:t>
      </w:r>
      <w:r>
        <w:rPr/>
        <w:t>ⵔ</w:t>
      </w:r>
      <w:r>
        <w:rPr/>
        <w:t>顦슡䌮슩㍓恚㏍㕪♓䵳䶱株</w:t>
      </w:r>
      <w:r>
        <w:rPr/>
        <w:t>ꕣ</w:t>
      </w:r>
      <w:r>
        <w:rPr/>
        <w:t>뗂䶮摯顄䀺䄶ど坪㵢䉟쉪番걀䇂⵨祰촥煸⯂</w:t>
      </w:r>
      <w:r>
        <w:rPr/>
        <w:t>⡎</w:t>
      </w:r>
      <w:r>
        <w:rPr/>
        <w:t>䥍兟썷绂</w:t>
      </w:r>
      <w:r>
        <w:rPr/>
        <w:t>Ɫ</w:t>
      </w:r>
      <w:r>
        <w:rPr/>
        <w:t>煸ꅾ뽘ㅥ墱녧橸飂쎥磂㥈彎䩴頹磂捁燂氳䁡焊걔ꥥ狂彾㐶긻䏂抡⭗䅌⭒嘨쉇䁾瘩숲⩨㗂⿂㍯偫ꅧ瀶浟⛃婫숴䝂棂嚏㮱辏㙌硸煲㴭噕슮㉊で㤬䎣橱┯㇂쉲砺塾㡅⫍</w:t>
      </w:r>
      <w:r>
        <w:rPr/>
        <w:t>Ᵽ</w:t>
      </w:r>
      <w:r>
        <w:rPr/>
        <w:t>⽖</w:t>
      </w:r>
      <w:r>
        <w:rPr/>
        <w:t>ꥇ</w:t>
      </w:r>
      <w:r>
        <w:rPr/>
        <w:t>䗂뇂㉉㬥㨤惂単쉭싂⨵숸</w:t>
      </w:r>
      <w:r>
        <w:rPr/>
        <w:t>ⵦ</w:t>
      </w:r>
      <w:r>
        <w:rPr/>
        <w:t>⡎</w:t>
      </w:r>
      <w:r>
        <w:rPr/>
        <w:t>杴䫂㭹䪥㬣뽢䬪⑔ꇂ呞庣쉲夳⌨⩠긯撡櫂</w:t>
      </w:r>
      <w:r>
        <w:rPr/>
        <w:t>ⱍ</w:t>
      </w:r>
      <w:r>
        <w:rPr/>
        <w:t>걾浂쉁乪㭱含䭇睚歉뿍쉳딶⩕沿㍔繉憘䮩䀺䉎氷╉䩦☯捑欩湬㡈畴ㄱ뭯┤䄶㈹怰但乇⨱⍸参䱒吨쉩⪮䨺煞颩搻轊㩾㕌旂浤摌쌻彚⩸抻⩸攪슡䕇쵃⽄䵯䁈轚剣슥勍䱨䕍㭩쉦穑♭婢</w:t>
      </w:r>
      <w:r>
        <w:rPr/>
        <w:t>ⵎ</w:t>
      </w:r>
      <w:r>
        <w:rPr/>
        <w:t>㪥넦伳慠瑆惃ꥮ⺵濃兏</w:t>
      </w:r>
      <w:r>
        <w:rPr/>
        <w:t>ⷂ</w:t>
      </w:r>
      <w:r>
        <w:rPr/>
        <w:t>䝉㡤癘步晆㪩㍵玩숶⭃㶿䩞恞と扗畣摏傩治䍈숥㭔神䴲㎮佐窿䵇坾塰儨쉺庬橸揂頪䴦㩖拂숫ㅍ吱㩉䡶振깳瘤䑋㨩㡙슡㯂</w:t>
      </w:r>
      <w:r>
        <w:rPr/>
        <w:t>ꤥ</w:t>
      </w:r>
      <w:r>
        <w:rPr/>
        <w:t>㴮䁁湀挰䧍佦㍵♧놬ꥠ쉵恋땥숭癀⪡믍숭䌨숫숶䝰</w:t>
      </w:r>
      <w:r>
        <w:rPr/>
        <w:t>⵰</w:t>
      </w:r>
      <w:r>
        <w:rPr/>
        <w:t>嘨䵢㩾㉸㬭共壂걶䐭숯⑫懂㥧㣎쉳</w:t>
      </w:r>
      <w:r>
        <w:rPr/>
        <w:t>⡩</w:t>
      </w:r>
      <w:r>
        <w:rPr/>
        <w:t>䜲渹檮瀲灁숷瑠䕢曂㡱顩怶숥嘵窣檵倲滂㚩㜥⻃ぞ숶顶漹幸兹뭃滂䵐싍堰摬⎩婩皿⸩㡤䁍忂縫㑰䉘숩䬲㪱숤䝓캡願畴磃䙵䔦煭슬䥥⩳쉢挴搽畟䐽慶슿㣎煋㩆긥묤呣䩢䉮桀轨숶晸⨹䃂扪䑔</w:t>
      </w:r>
      <w:r>
        <w:rPr/>
        <w:t>ꤲ</w:t>
      </w:r>
      <w:r>
        <w:rPr/>
        <w:t>츽쉈歘㫍串⍬顃䠤</w:t>
      </w:r>
      <w:r>
        <w:rPr/>
        <w:t>⡋</w:t>
      </w:r>
      <w:r>
        <w:rPr/>
        <w:t>䉇䡁☵⍠慟抱煏ꏍ愮厣㑯㨺</w:t>
      </w:r>
      <w:r>
        <w:rPr/>
        <w:t>ꗂ</w:t>
      </w:r>
      <w:r>
        <w:rPr/>
        <w:t>숴桖㵯織剮㨩楰倰쉌䊩攻堪녃</w:t>
      </w:r>
      <w:r>
        <w:rPr/>
        <w:t>⡇⭅</w:t>
      </w:r>
      <w:r>
        <w:rPr/>
        <w:t>祉杮捷坪氹㙃㌰癧呉㬪㵃輤愺ꎏ㩘⩘䰹</w:t>
      </w:r>
      <w:r>
        <w:rPr/>
        <w:t>ⵎ</w:t>
      </w:r>
      <w:r>
        <w:rPr/>
        <w:t>㫃庘㘸氩惂⩉⨪뼪太㧂稺偆䤷⩀䰻䀹⽗ㅁ쉙츦㦵稺涣橺䮻瑷㙘癹䯂嗂捁佰䥫䉴쉈㤭健帬䐯쉧摶怬接割▩䐲輷╊</w:t>
      </w:r>
      <w:r>
        <w:rPr/>
        <w:t>Ⱝ</w:t>
      </w:r>
      <w:r>
        <w:rPr/>
        <w:t>㷂</w:t>
      </w:r>
      <w:r>
        <w:rPr/>
        <w:t>⢘</w:t>
      </w:r>
      <w:r>
        <w:rPr/>
        <w:t>㡁㚡⨹쉡㭠晑灖췂䭍䭾彋晥걚쉏</w:t>
      </w:r>
      <w:r>
        <w:rPr/>
        <w:t>ⱑ</w:t>
      </w:r>
      <w:r>
        <w:rPr/>
        <w:t>㚿䭶㝐㦘㎘䅦</w:t>
      </w:r>
      <w:r>
        <w:rPr/>
        <w:t>꧍</w:t>
      </w:r>
      <w:r>
        <w:rPr/>
        <w:t>䝓䄽幃㍆숷뽩쉸睰♡</w:t>
      </w:r>
      <w:r>
        <w:rPr/>
        <w:t>⢻</w:t>
      </w:r>
      <w:r>
        <w:rPr/>
        <w:t>싂杓</w:t>
      </w:r>
      <w:r>
        <w:rPr/>
        <w:t>ꖮ</w:t>
      </w:r>
      <w:r>
        <w:rPr/>
        <w:t>䁖긯党晧彧㟂╹컂㕔쉅땩縯숦</w:t>
      </w:r>
      <w:r>
        <w:rPr/>
        <w:t>ⶻ</w:t>
      </w:r>
      <w:r>
        <w:rPr/>
        <w:t>㵐穂刳乭뇃刻츩</w:t>
      </w:r>
      <w:r>
        <w:rPr/>
        <w:t>꧍</w:t>
      </w:r>
      <w:r>
        <w:rPr/>
        <w:t>㔊쉬怸㉨䉒ァ頶悘</w:t>
      </w:r>
      <w:r>
        <w:rPr/>
        <w:t>ꤴ</w:t>
      </w:r>
      <w:r>
        <w:rPr/>
        <w:t>㐭⩔し䭃坓㭲䆬升쉒偲䰫쌻㍍婤刵咱坆杏㜹煮䍗繵㴵숭歰忂䲩䱥㣂⩘椳</w:t>
      </w:r>
      <w:r>
        <w:rPr/>
        <w:t>Ⱕ</w:t>
      </w:r>
      <w:r>
        <w:rPr/>
        <w:t>奥當佺♠搤춬媻䊻朰뮱狃긮䱌⩃촶噾긬癗䓎盂硯掵权⴬㐪幬䔳⧂䒻쉫䭢慖扫潣硃ㅹⓂ⮮㩡䥬㵟䘺⪘洪숺䄬瑋䞩慗掿柂瀸瘶ꍍ呑쉶쉾〱쉴䎱儴숷뿃┺漯쌯啣猱䴣从뼺輭䅖㵣撱껃剋䡭䊮ㅕ뇂䍅獭溱神ォꄽ쏂扐䅥넽げ窡ꥦ散⩔捺䩭呱燂湫♬䋍䥒䱞곂䖡⸦愦㌸</w:t>
      </w:r>
      <w:r>
        <w:rPr/>
        <w:t>ꥆ⑉</w:t>
      </w:r>
      <w:r>
        <w:rPr/>
        <w:t>䌱숩</w:t>
      </w:r>
      <w:r>
        <w:rPr/>
        <w:t>⣃</w:t>
      </w:r>
      <w:r>
        <w:rPr/>
        <w:t>灾呋䷂ꄨ뽞昹㵓慾幵垏䎥烎䱋妏彊頺歳歰歨</w:t>
      </w:r>
      <w:r>
        <w:rPr/>
        <w:t>ⱡ</w:t>
      </w:r>
      <w:r>
        <w:rPr/>
        <w:t>硱朦噗</w:t>
      </w:r>
      <w:r>
        <w:rPr/>
        <w:t>ꥁ</w:t>
      </w:r>
      <w:r>
        <w:rPr/>
        <w:t>掮奁䄹슩䝰姍ꏂ幆䝔䩃噺숪倫瑳쉔曂盂発䰲⸱썘匥杠哂䠦쉨춡漲䄺呍䍚슮挵歑슬卦頬椣咥뾮挰䱌땔䱒捕捔</w:t>
      </w:r>
      <w:r>
        <w:rPr/>
        <w:t>ꦵ</w:t>
      </w:r>
      <w:r>
        <w:rPr/>
        <w:t>싂慵⥫䟂急㚵㝩頦숺㧂슣晾啙汗祇匭깬晤쉫㥴佧㌪唰⭓暬넳㚵啀癬愻놡긻숽숲渳䁺㭠佚姍ꅢ杚걠숫窩녭䅅뼽擃轹砬♲母쉡戹뽹幮䈪묱⦻轤갸㩉⤴煞炱ꥹ쵷盃㔶䰵䵓</w:t>
      </w:r>
      <w:r>
        <w:rPr/>
        <w:t>ⱚ</w:t>
      </w:r>
      <w:r>
        <w:rPr/>
        <w:t>믂壂穃⒡栵䡤䐬㙀싂⭧㨽曂숹ꅓ祕䥎⍅䕖乆쉞氻䤽冥帥獥晔摂怣슏䴯䬻戨㕀</w:t>
      </w:r>
      <w:r>
        <w:rPr/>
        <w:t>ⱆ</w:t>
      </w:r>
      <w:r>
        <w:rPr/>
        <w:t>㫎</w:t>
      </w:r>
      <w:r>
        <w:rPr/>
        <w:t>ꔫ</w:t>
      </w:r>
      <w:r>
        <w:rPr/>
        <w:t>瘱橗挴帹繣</w:t>
      </w:r>
      <w:r>
        <w:rPr/>
        <w:t>ⵎ</w:t>
      </w:r>
      <w:r>
        <w:rPr/>
        <w:t>サ轭漦⹢묶넽摔攲戮䩙繵⼭</w:t>
      </w:r>
      <w:r>
        <w:rPr/>
        <w:t>⡡</w:t>
      </w:r>
      <w:r>
        <w:rPr/>
        <w:t>湤뾿격未嗂⦥秂㎱潱깍䎿伶뽄塙揂卡䝵뿃숴捏繕슣녂묣奓쉃㩁摈氻湨㙚숥橨㌩뇂潆毂䃂䅢㬦穃䕰싎싍ꅒ㨤녈⼤⍫싂뽠쉕㥭煍◂䉢</w:t>
      </w:r>
      <w:r>
        <w:rPr/>
        <w:t>ⰸ</w:t>
      </w:r>
      <w:r>
        <w:rPr/>
        <w:t>䅚갣</w:t>
      </w:r>
      <w:r>
        <w:rPr/>
        <w:t>ꤲ</w:t>
      </w:r>
      <w:r>
        <w:rPr/>
        <w:t>匦䨷塎㭔轋䅕싂ㄩ</w:t>
      </w:r>
      <w:r>
        <w:rPr/>
        <w:t>ⵃ</w:t>
      </w:r>
      <w:r>
        <w:rPr/>
        <w:t>搫슡㵳⍳䡌䉩䂮싎楣쌱⩗⼥</w:t>
      </w:r>
      <w:r>
        <w:rPr/>
        <w:t>ⱹ</w:t>
      </w:r>
      <w:r>
        <w:rPr/>
        <w:t>卓㵓슩䵤⸥⹃烂␳쉭牱뮣땣㥷쉟硪敖쉎䑣畨塰収</w:t>
      </w:r>
      <w:r>
        <w:rPr/>
        <w:t>ꕥ</w:t>
      </w:r>
      <w:r>
        <w:rPr/>
        <w:t>瀦</w:t>
      </w:r>
      <w:r>
        <w:rPr/>
        <w:t>ꥆ</w:t>
      </w:r>
      <w:r>
        <w:rPr/>
        <w:t>湭꧎⫂乫㦱㉨䇂㐦栬㝒亩⨺㈰</w:t>
      </w:r>
      <w:r>
        <w:rPr/>
        <w:t>ⱕ</w:t>
      </w:r>
      <w:r>
        <w:rPr/>
        <w:t>숺쉍穖忂呸ㅰ渤␶书汖⸺숬䕌氲쉑洷숲┪숤搪常묫䓂㍞憱䩬싎䵧䳎㤥⹞呃祭㭟䅤컍쉪幅夊</w:t>
      </w:r>
      <w:r>
        <w:rPr/>
        <w:t>⠰</w:t>
      </w:r>
      <w:r>
        <w:rPr/>
        <w:t>쉲彞庿顏캘匪䭀挰ꌷ促䟂䱅倨ꍯ㙭카䉥</w:t>
      </w:r>
      <w:r>
        <w:rPr/>
        <w:t>⡏</w:t>
      </w:r>
      <w:r>
        <w:rPr/>
        <w:t>婹瑖煙ꥧ쉥愰싂넥禩䓂昫楲縨体乓彐剉䌸</w:t>
      </w:r>
      <w:r>
        <w:rPr/>
        <w:t>ⱬ</w:t>
      </w:r>
      <w:r>
        <w:rPr/>
        <w:t>㇂卍⪡歡䊻쉣숤</w:t>
      </w:r>
      <w:r>
        <w:rPr/>
        <w:t>Ⳃ</w:t>
      </w:r>
      <w:r>
        <w:rPr/>
        <w:t>긷条手䅨惂硉䍹冥喏╥췎숴汈습쉹땁㫂䁪燂㥬쉇㜴䮩</w:t>
      </w:r>
      <w:r>
        <w:rPr/>
        <w:t>ⵂ</w:t>
      </w:r>
      <w:r>
        <w:rPr/>
        <w:t>뭑쉑㞮樤慱䉱쉧摯畲㴦㎱晢떣爸晴</w:t>
      </w:r>
      <w:r>
        <w:rPr/>
        <w:t>ꤪ</w:t>
      </w:r>
      <w:r>
        <w:rPr/>
        <w:t>䯍杚縩䅗䣂</w:t>
      </w:r>
      <w:r>
        <w:rPr/>
        <w:t>ꤰ</w:t>
      </w:r>
      <w:r>
        <w:rPr/>
        <w:t>楉⼳믎㐪⽪쉠ꎡ䕾숺⎥瑦哂灦砷㕱ꥱ楕汞剭⍆卯硫썐䯂䵵〥潟䩚㕷䁰뽪⨴⑨䝋슘哂揂㋍쉦兩疘걘䕶䓂津䡧문싂㥚ꥫ熥싍䊣㨸칁漮쉓䣂愫殡楢⩚啫㞮呏頪挶깏녩</w:t>
      </w:r>
      <w:r>
        <w:rPr/>
        <w:t>Ⱬ</w:t>
      </w:r>
      <w:r>
        <w:rPr/>
        <w:t>걏䴻捳廂쵱</w:t>
      </w:r>
      <w:r>
        <w:rPr/>
        <w:t>ꔭ</w:t>
      </w:r>
      <w:r>
        <w:rPr/>
        <w:t>瘰畃渱뽡쉎쉃쉀汦焷坒焻坯秂䐽幱⩸溏佴䀤婭䪵晟㍘㞻牔⹯眯써恁唰⥹⫂瑒噉歭从䡠焽㶩㎩䟂㍈㭡繺䷂榵堬瓂</w:t>
      </w:r>
      <w:r>
        <w:rPr/>
        <w:t>ꦿ</w:t>
      </w:r>
      <w:r>
        <w:rPr/>
        <w:t>ⱴ</w:t>
      </w:r>
      <w:r>
        <w:rPr/>
        <w:t>兩싂쉺ㆮ祖쵺帳쉫쉺⩌毂쉌繂瑧칰䝐洯䦩亡␳䉓숯쉮</w:t>
      </w:r>
      <w:r>
        <w:rPr/>
        <w:t>Ⱓ</w:t>
      </w:r>
      <w:r>
        <w:rPr/>
        <w:t>싍測䅕⩫买숷</w:t>
      </w:r>
      <w:r>
        <w:rPr/>
        <w:t>Ⱟ</w:t>
      </w:r>
      <w:r>
        <w:rPr/>
        <w:t>唱⩭뮵캡숱她♈㥰쉺㶘䉲㢘淂⯂싍쵓柂堽䮱汥剌略㍑游總䑧쉇Ⓜ䳂䑁㉊䀮堪숥眤湸쉊瑯橲㭁歒掮喵⹣䇂뭣佧쉩⵱祐枮䠫♧涻쉈ꍟ畘䅔</w:t>
      </w:r>
      <w:r>
        <w:rPr/>
        <w:t>꤬</w:t>
      </w:r>
      <w:r>
        <w:rPr/>
        <w:t>熥帲</w:t>
      </w:r>
      <w:r>
        <w:rPr/>
        <w:t>ꖿ</w:t>
      </w:r>
      <w:r>
        <w:rPr/>
        <w:t>쉍쉓瀪琸ꥩ䅉据坌䕵汊뼥⎱뭕㔥啐攺嘪⥲㛂ぱ䡁䁑捲䜩獇⍭頺牪슱䳂睪⩭棂썇䖡䒱㟂塆䕆⭐忂㶩楲ぇ⍏睯슩參债㝇䰸</w:t>
      </w:r>
      <w:r>
        <w:rPr/>
        <w:t>ꔻ</w:t>
      </w:r>
      <w:r>
        <w:rPr/>
        <w:t>䑯╹眨䨪㌬昽춥㝟ㆮ⼽쉠䥡佱牵戻ㅩ棂싂쉑숯捖杀㉩砵⴮㑱剡䍥睅䢣㘬䷂䯂琦⭉䙘晸僂쉩睌ꅾ䞮㤣剈戶싂⦥꥞ㄭ佦䶿噀洨⬮쉣痂枻꧎쉞</w:t>
      </w:r>
      <w:r>
        <w:rPr/>
        <w:t>ⵇ</w:t>
      </w:r>
      <w:r>
        <w:rPr/>
        <w:t>牢</w:t>
      </w:r>
      <w:r>
        <w:rPr/>
        <w:t>ꥆ</w:t>
      </w:r>
      <w:r>
        <w:rPr/>
        <w:t>柂䡀㟂牬员浣⬭稽䁅껂牯숩婘婏䞥⨲☬ㅟ噧抵穉䀮㔭䮥坆扒㥮汐乤┥碘㨨䘱⎏⤥숥㛂㩆칏䁊깠楞쉩</w:t>
      </w:r>
      <w:r>
        <w:rPr/>
        <w:t>ꦏ☵</w:t>
      </w:r>
      <w:r>
        <w:rPr/>
        <w:t>㨬参♂橙䄱灐塭숯獁䯎㍾⧎呔氯煯떩⹐页奘ꎮ梱轇溩쉱</w:t>
      </w:r>
      <w:r>
        <w:rPr/>
        <w:t>ꗂ</w:t>
      </w:r>
      <w:r>
        <w:rPr/>
        <w:t>瓂㈴ꄳꥦ䍨獐╁ふ㒿敭扊䤲囂䱏塄卩䠊潋숳恨扦欪䙐歄</w:t>
      </w:r>
      <w:r>
        <w:rPr/>
        <w:t>ꖮ</w:t>
      </w:r>
      <w:r>
        <w:rPr/>
        <w:t>圣兕䄮쉁䝩晀牉㥲時弫栭竂숰</w:t>
      </w:r>
      <w:r>
        <w:rPr/>
        <w:t>⠫</w:t>
      </w:r>
      <w:r>
        <w:rPr/>
        <w:t>欹掻⵪⑌㔲辏摏摾뽰厱㍘奥⥋䃂晑쉊㵒㥟⩯</w:t>
      </w:r>
      <w:r>
        <w:rPr/>
        <w:t>⡍</w:t>
      </w:r>
      <w:r>
        <w:rPr/>
        <w:t>䂻摩ㅹ䷂ヂ㉰䥪⽑䥗쉵䅁䲥係溡痂䝣敕煢㵍䂮㥩㤲懂轟噪㓂䂮㐣扉帺估扒⹫弰㙋㩠䂘礯㈰쉋쉫桐朳噠夯着埂싍넱쉰槂㡺㉔숶㥓쵟슿뭑恏中䞿䘣橣摟顏㡕ァ楮㦏夣彂啰匴䏂⹤䭓뽄쉒⮡擂㝋넫浭␫싂敒믂畇矂頲煎晀帲轶㍟顄彦넷啉穅</w:t>
      </w:r>
      <w:r>
        <w:rPr/>
        <w:t>⡉</w:t>
      </w:r>
      <w:r>
        <w:rPr/>
        <w:t>乫嫂㝟㑞⩐灷畢牘숵ㅲ䙌冱뇎싂磂╈獚ꄸ쉇眩⽣䵁愮轴쵌⩗仂呧䟍뿂</w:t>
      </w:r>
      <w:r>
        <w:rPr/>
        <w:t>⠰</w:t>
      </w:r>
      <w:r>
        <w:rPr/>
        <w:t>䟂啅氷浌⨰櫂㢱田춱悡쉑䭤沥⥠輩䔹꥚䫂䅴焭䙾⵷䙪汊タㅵ쉋쉴㜪ꄽ숮䢵쉑⫂矂쉓⫂컂牃乑⽇潕兡</w:t>
      </w:r>
      <w:r>
        <w:rPr/>
        <w:t>ⰺ</w:t>
      </w:r>
      <w:r>
        <w:rPr/>
        <w:t>㭏拂겏䑅你쉰狂㍦硯㝙⹑ヂ⽕ㅌ䩁</w:t>
      </w:r>
      <w:r>
        <w:rPr/>
        <w:t>ⴳ</w:t>
      </w:r>
      <w:r>
        <w:rPr/>
        <w:t>뼯㭸瀷倳卵彋䒏澬劘䉌䉣㕵숨⹍쉊쉫슬칒ꇂꇂ㍄塰傩䖡余栴攭◂딩쉞偙ㅾ䯍싂䭹⌻</w:t>
      </w:r>
      <w:r>
        <w:rPr/>
        <w:t>ⶥ</w:t>
      </w:r>
      <w:r>
        <w:rPr/>
        <w:t>ꥡ啐䘻㙧畭䈥㝄摗ꥬ㔪㏂婬쉨⪩䡎䃂焨杙繨썪숵ꍁ效☹䥘傻癗椩梱䫂㐽伺</w:t>
      </w:r>
      <w:r>
        <w:rPr/>
        <w:t>Ⳃ⩢</w:t>
      </w:r>
      <w:r>
        <w:rPr/>
        <w:t>䵒㉮ㅑ䣂㖡</w:t>
      </w:r>
      <w:r>
        <w:rPr/>
        <w:t>꧂</w:t>
      </w:r>
      <w:r>
        <w:rPr/>
        <w:t>䴸쉞떩묯疵</w:t>
      </w:r>
      <w:r>
        <w:rPr/>
        <w:t>ⶏ</w:t>
      </w:r>
      <w:r>
        <w:rPr/>
        <w:t>偉숬슬⑮䀦ぅ䄮歍杏뽏</w:t>
      </w:r>
      <w:r>
        <w:rPr/>
        <w:t>ⵡ</w:t>
      </w:r>
      <w:r>
        <w:rPr/>
        <w:t>削樵佷浯眺숶딤娤썚歈坅䡒</w:t>
      </w:r>
      <w:r>
        <w:rPr/>
        <w:t>ꤪ</w:t>
      </w:r>
      <w:r>
        <w:rPr/>
        <w:t>癁䱃稨㈨物睷垵獧ꥵ轳㍐녇㈬轠挵䑹㥀港㉏狂䦣妡슮湩塅ㅧ썂䜭獔勂焱쉕妱</w:t>
      </w:r>
      <w:r>
        <w:rPr/>
        <w:t>ꕍ</w:t>
      </w:r>
      <w:r>
        <w:rPr/>
        <w:t>䒏뗃癌⩤佥噇⸵䢵㭃䄻</w:t>
      </w:r>
      <w:r>
        <w:rPr/>
        <w:t>ⱳ</w:t>
      </w:r>
      <w:r>
        <w:rPr/>
        <w:t>祦꺩獎䁮媣</w:t>
      </w:r>
      <w:r>
        <w:rPr/>
        <w:t>Ⱞ</w:t>
      </w:r>
      <w:r>
        <w:rPr/>
        <w:t>殡噟〰뭳畷焬劬</w:t>
      </w:r>
      <w:r>
        <w:rPr/>
        <w:t>ⱺ␨</w:t>
      </w:r>
      <w:r>
        <w:rPr/>
        <w:t>ꅥ塈⫂慉祬墩幑畫㥴㡴촹輱卦嗂㙚幄渦朻䝷彷仂ㄯ㜫㌰┰牆╃束攽쉗썥싂슻⵲⩳倻㥆獸敕㠰</w:t>
      </w:r>
      <w:r>
        <w:rPr/>
        <w:t>ⵇ</w:t>
      </w:r>
      <w:r>
        <w:rPr/>
        <w:t>䗂梘町쉂椪☽橓祪⼻</w:t>
      </w:r>
      <w:r>
        <w:rPr/>
        <w:t>ꥏ</w:t>
      </w:r>
      <w:r>
        <w:rPr/>
        <w:t>䚵♸㑭略㬨깦㮡歅㓂䊬敟칺䰭녯ꍪ㝭쉴桊䁯櫃</w:t>
      </w:r>
      <w:r>
        <w:rPr/>
        <w:t>Ɐ</w:t>
      </w:r>
      <w:r>
        <w:rPr/>
        <w:t>愥⍥䂥帨⫂佩湂㭮㙢⧂䅦楡兺眷顧䴵剉奔㈱珍佒摠쉊쉾䩇</w:t>
      </w:r>
      <w:r>
        <w:rPr/>
        <w:t>ꦿ</w:t>
      </w:r>
      <w:r>
        <w:rPr/>
        <w:t>녔汒猸걄癏</w:t>
      </w:r>
      <w:r>
        <w:rPr/>
        <w:t>ꗂ꥙</w:t>
      </w:r>
      <w:r>
        <w:rPr/>
        <w:t>噒䄳쉮숬䒻夊䂿啥쉗䴦칇ㅱ⵵し呒兑䶱窬夷䞮暩橞佘ꥵ깢㝄练⛂</w:t>
      </w:r>
      <w:r>
        <w:rPr/>
        <w:t>⠵</w:t>
      </w:r>
      <w:r>
        <w:rPr/>
        <w:t>彮슘嘻㦬祤䷂偫浨㉳␯关㚡쉺桭急獀㕳䟂슣卫</w:t>
      </w:r>
      <w:r>
        <w:rPr/>
        <w:t>ⷍ</w:t>
      </w:r>
      <w:r>
        <w:rPr/>
        <w:t>搤橄</w:t>
      </w:r>
      <w:r>
        <w:rPr/>
        <w:t>ꥁ</w:t>
      </w:r>
      <w:r>
        <w:rPr/>
        <w:t>埍쉯䴽깘⛃䥈⑃␫╂曂䝒㨻</w:t>
      </w:r>
      <w:r>
        <w:rPr/>
        <w:t>ⱉ</w:t>
      </w:r>
      <w:r>
        <w:rPr/>
        <w:t>之쉊⩦焷쏂䡉⌰哂煺썅㗍浆쉀䒡稺츸⶿輽常灡䅨쉋䀪䕮摊㯂쉯瑆</w:t>
      </w:r>
      <w:r>
        <w:rPr/>
        <w:t>ꗎ</w:t>
      </w:r>
      <w:r>
        <w:rPr/>
        <w:t>뭤瀷歱쉳恌䠺㡚㬲䩑쵶뽟竂䄦캮瑾쉩垱䮏捸珂ㅔ刽㙷䱏⍦䙄摨</w:t>
      </w:r>
      <w:r>
        <w:rPr/>
        <w:t>ⴵ</w:t>
      </w:r>
      <w:r>
        <w:rPr/>
        <w:t>䥍쉹关슘浤쌴獁浹輬䨤䡐晙싂㠪煇㍞穕癚獧㴲㔪㍏弤猶◂戹敒</w:t>
      </w:r>
      <w:r>
        <w:rPr/>
        <w:t>⡺</w:t>
      </w:r>
      <w:r>
        <w:rPr/>
        <w:t>䘴恇辻쉀十⺘灩</w:t>
      </w:r>
      <w:r>
        <w:rPr/>
        <w:t>꧂</w:t>
      </w:r>
      <w:r>
        <w:rPr/>
        <w:t>䑴䵈싂</w:t>
      </w:r>
      <w:r>
        <w:rPr/>
        <w:t>ⷍ</w:t>
      </w:r>
      <w:r>
        <w:rPr/>
        <w:t>债쉯츽患橲橪䍀塗楎嘽쉂⸭뽆ꍊ⴪瞘棂걍캵㕄⍌ㅰ䎘乹충畴㍸幂䪱倻䑚敘쉡繭堣⩧轁潞獍摳⻂싂숺桵嘤炱⴯喬姂庬</w:t>
      </w:r>
      <w:r>
        <w:rPr/>
        <w:t>ꕃ</w:t>
      </w:r>
      <w:r>
        <w:rPr/>
        <w:t>㙬⭴奈⩺䳃䔸核䑅悩ꍬ畚䵶硴櫂厣ꍓ頳枩</w:t>
      </w:r>
      <w:r>
        <w:rPr/>
        <w:t>ꕲ</w:t>
      </w:r>
      <w:r>
        <w:rPr/>
        <w:t>瀣땟縤幆剑㏍♖⪡桋睫㬬</w:t>
      </w:r>
      <w:r>
        <w:rPr/>
        <w:t>ꕁ</w:t>
      </w:r>
      <w:r>
        <w:rPr/>
        <w:t>捷敏姂泍뿎쉅樻쏂橷ꄻ係</w:t>
      </w:r>
      <w:r>
        <w:rPr/>
        <w:t>ꕏ</w:t>
      </w:r>
      <w:r>
        <w:rPr/>
        <w:t>⿃渻⍞⾻㢣숳懂壂弬䴬걄쉀숦痂㣂痂䚣溏⩂쉬楍䡗숹睞</w:t>
      </w:r>
      <w:r>
        <w:rPr/>
        <w:t>ꔻ⧂</w:t>
      </w:r>
      <w:r>
        <w:rPr/>
        <w:t>쉡㖩䁮껎桒辻乆㧂쉥ㅰ偑㛂⤩ㅾ响㝐㍠楋洹㬱灎⩹싂帻〰湱慙丯ꍆ㄰剅桐ꅢ숵硈干췂⹀礶숳䬳깍噪⥭쉮婥乆䔪乫땏奒顔뇂싂㬲䙘쉱⽾믂㍍顄걢껃烂堲䆩⴪뿍</w:t>
      </w:r>
      <w:r>
        <w:rPr/>
        <w:t>꧂</w:t>
      </w:r>
      <w:r>
        <w:rPr/>
        <w:t>彸䫂ꌲ⸩</w:t>
      </w:r>
      <w:r>
        <w:rPr/>
        <w:t>ꤨ</w:t>
      </w:r>
      <w:r>
        <w:rPr/>
        <w:t>썥䯃皬쉺⩕弲佰晠꺡潵땾╴砯㈪㧍樸刬깥깡ꅇ橓⭎노瑓㵋⒮♢ꌣ딳䱙䅉㦣</w:t>
      </w:r>
      <w:r>
        <w:rPr/>
        <w:t>⢏</w:t>
      </w:r>
      <w:r>
        <w:rPr/>
        <w:t>匷眱㉨䄱痂츫掣㤭䢥潂떥关녎㝾渷⥴刨櫍搨桺⽉⩔⨸〉㴦⍇牊ꄪ㏂䨭䝹⑖㠨⼵㵇哂땔䱞☩㡥䰺掵潲슘漴癁쉅用뽹䥕☸␻⮡⩅䄫淂</w:t>
      </w:r>
      <w:r>
        <w:rPr/>
        <w:t>⡓</w:t>
      </w:r>
      <w:r>
        <w:rPr/>
        <w:t>柂奎硉斵㫂洵숽㵍♁䲻壂⽫䮱ꍸ梮㉾恒䩯⏂䭭畦ꎬ㘦䁘愬쉵╗听ꥲ䌻海坵剭縮㭳橾㡤쉦䀩㨤捬㉑㊱䌥㇂뗂뭨쵞䛂瞵坐沘뇂㠪僂䝀祃炘䊱颿⺵䧂㦩婤奆䛂⭯䦣㊣</w:t>
      </w:r>
      <w:r>
        <w:rPr/>
        <w:t>⠭</w:t>
      </w:r>
      <w:r>
        <w:rPr/>
        <w:t>㐊긷숲ꇂ칹挪顒摈瘰えㅡ琻椮쉱ꥱ奀昪⹂⹊塴⯃뭶櫂幙ꅇ⹏䡌㍷⭾ꥫ䡷쉙⨽厣䕍뭅䝴숯⥦슩涩</w:t>
      </w:r>
      <w:r>
        <w:rPr/>
        <w:t>Ⱕ</w:t>
      </w:r>
      <w:r>
        <w:rPr/>
        <w:t>쉺擂飂숳圦넰⩾䵡䕳깫㕄칃倬숶ꅆ䵄㈬⸪⸽䉓䵨楞俎䠫戦刭湣䵵㕣ꍯ杭</w:t>
      </w:r>
      <w:r>
        <w:rPr/>
        <w:t>ꤸ</w:t>
      </w:r>
      <w:r>
        <w:rPr/>
        <w:t>䅂칫癨坂本愤⍷先</w:t>
      </w:r>
      <w:r>
        <w:rPr/>
        <w:t>ꤣ</w:t>
      </w:r>
      <w:r>
        <w:rPr/>
        <w:t>厬쉬⯂ꅰ쉂⤪恋慍掻걡歁ㆱ촥参䒻壂乇䞘櫂㝵㬱圽剉뭞뽐瑲쉟喬煪쉬</w:t>
      </w:r>
      <w:r>
        <w:rPr/>
        <w:t>⡊</w:t>
      </w:r>
      <w:r>
        <w:rPr/>
        <w:t>琷⦥晱噲ꅨ</w:t>
      </w:r>
      <w:r>
        <w:rPr/>
        <w:t>Ᵽ</w:t>
      </w:r>
      <w:r>
        <w:rPr/>
        <w:t>怵쉄僂楱쉇슩䊥㬰칤䁅쌯䈱吪숭쉾㫂숬</w:t>
      </w:r>
      <w:r>
        <w:rPr/>
        <w:t>Ɫ</w:t>
      </w:r>
      <w:r>
        <w:rPr/>
        <w:t>㗂ꍋ硲扔썩</w:t>
      </w:r>
      <w:r>
        <w:rPr/>
        <w:t>ꥈ</w:t>
      </w:r>
      <w:r>
        <w:rPr/>
        <w:t>彾睤ꄤ녷ㅷ皩쎥䋂싂绂戳硱繃禩깢䍈</w:t>
      </w:r>
      <w:r>
        <w:rPr/>
        <w:t>⡑</w:t>
      </w:r>
      <w:r>
        <w:rPr/>
        <w:t>硐ㅰ</w:t>
      </w:r>
      <w:r>
        <w:rPr/>
        <w:t>ꦡ♃</w:t>
      </w:r>
      <w:r>
        <w:rPr/>
        <w:t>稱䡒⺩칃㯂⭌卹塓牸쏍㘻㴣溥⴪㊻쉳ㅌ㐪穠䕬슬⪣숲瓂䰳뽒䎣丬煈ꍣ싂겿琣䝁㶩潐址숭瀬䶩㩨</w:t>
      </w:r>
      <w:r>
        <w:rPr/>
        <w:t>ꦻ</w:t>
      </w:r>
      <w:r>
        <w:rPr/>
        <w:t>䗂ꍶ䑭㬩침걶䐹⧂獮夭栺쉺ꥮ敄♗䍂땙穣唰䤴堪䅾숪瞘慔츪③繚</w:t>
      </w:r>
      <w:r>
        <w:rPr/>
        <w:t>⡵⮩</w:t>
      </w:r>
      <w:r>
        <w:rPr/>
        <w:t>瑳</w:t>
      </w:r>
      <w:r>
        <w:rPr/>
        <w:t>ꗂ</w:t>
      </w:r>
      <w:r>
        <w:rPr/>
        <w:t>ꅧ</w:t>
      </w:r>
      <w:r>
        <w:rPr/>
        <w:t>⡴</w:t>
      </w:r>
      <w:r>
        <w:rPr/>
        <w:t>䫂煨繺剭깃㎬습䅟</w:t>
      </w:r>
      <w:r>
        <w:rPr/>
        <w:t>ⵉ</w:t>
      </w:r>
      <w:r>
        <w:rPr/>
        <w:t>搪썉厬곂⩠쵎</w:t>
      </w:r>
      <w:r>
        <w:rPr/>
        <w:t>ⱁ</w:t>
      </w:r>
      <w:r>
        <w:rPr/>
        <w:t>쉎␫痂揃䍨ぴ渣䥗珎天余쉰⼸䄦</w:t>
      </w:r>
    </w:p>
    <w:p>
      <w:pPr>
        <w:pStyle w:val="PreformattedText"/>
        <w:bidi w:val="0"/>
        <w:spacing w:before="0" w:after="0"/>
        <w:jc w:val="left"/>
        <w:rPr/>
      </w:pPr>
      <w:r>
        <w:rPr/>
        <w:t>歧</w:t>
      </w:r>
      <w:r>
        <w:rPr/>
        <w:t>꤫</w:t>
      </w:r>
      <w:r>
        <w:rPr/>
        <w:t>徣䑸獍䑯偳瑑쌩ꍷ䙯䤮啐촫仂玿㗎圴䝬㕰潪</w:t>
      </w:r>
      <w:r>
        <w:rPr/>
        <w:t>⡤</w:t>
      </w:r>
      <w:r>
        <w:rPr/>
        <w:t>乸䞬噳㡓㤪䮬䣂쉪습䞩쉦幖㌴奌긷싂깋䤵堺旂毂煮</w:t>
      </w:r>
      <w:r>
        <w:rPr/>
        <w:t>꧂</w:t>
      </w:r>
      <w:r>
        <w:rPr/>
        <w:t>䅶⏂楁㡴珂婸幵桑欸뽳싂슥䭞㴯慠츻⍹뽴櫂ꄱ꺘睺䙑쵁</w:t>
      </w:r>
      <w:r>
        <w:rPr/>
        <w:t>ꕪ⤰</w:t>
      </w:r>
      <w:r>
        <w:rPr/>
        <w:t>咱䆵⪘憻</w:t>
      </w:r>
      <w:r>
        <w:rPr/>
        <w:t>ꤥ</w:t>
      </w:r>
      <w:r>
        <w:rPr/>
        <w:t>娪湾㦱</w:t>
      </w:r>
      <w:r>
        <w:rPr/>
        <w:t>Ⳃ</w:t>
      </w:r>
      <w:r>
        <w:rPr/>
        <w:t>佈⦡⸥</w:t>
      </w:r>
      <w:r>
        <w:rPr/>
        <w:t>ⵅ</w:t>
      </w:r>
      <w:r>
        <w:rPr/>
        <w:t>䢵</w:t>
      </w:r>
      <w:r>
        <w:rPr/>
        <w:t>ⴹ</w:t>
      </w:r>
      <w:r>
        <w:rPr/>
        <w:t>䃂煰瑎㯂</w:t>
      </w:r>
      <w:r>
        <w:rPr/>
        <w:t>⡫</w:t>
      </w:r>
      <w:r>
        <w:rPr/>
        <w:t>庥⩆⭊䴲恌㍢㭶轑体佚䁈湂䔲㉎☲頱姎딷嗂곂京☹睓⺘㗂</w:t>
      </w:r>
      <w:r>
        <w:rPr/>
        <w:t>ꔰ</w:t>
      </w:r>
      <w:r>
        <w:rPr/>
        <w:t>捴</w:t>
      </w:r>
      <w:r>
        <w:rPr/>
        <w:t>ꕡ</w:t>
      </w:r>
      <w:r>
        <w:rPr/>
        <w:t>滂䏍剶</w:t>
      </w:r>
      <w:r>
        <w:rPr/>
        <w:t>ⴳ</w:t>
      </w:r>
      <w:r>
        <w:rPr/>
        <w:t>쉠쉨䨱煹扣味⩮</w:t>
      </w:r>
      <w:r>
        <w:rPr/>
        <w:t>⢘</w:t>
      </w:r>
      <w:r>
        <w:rPr/>
        <w:t>塬師</w:t>
      </w:r>
      <w:r>
        <w:rPr/>
        <w:t>ⷍ</w:t>
      </w:r>
      <w:r>
        <w:rPr/>
        <w:t>剪枏潸쉘숭⑾쌭</w:t>
      </w:r>
      <w:r>
        <w:rPr/>
        <w:t>ⱈ</w:t>
      </w:r>
      <w:r>
        <w:rPr/>
        <w:t>渤⩣㠤摬</w:t>
      </w:r>
      <w:r>
        <w:rPr/>
        <w:t>ꕁ</w:t>
      </w:r>
      <w:r>
        <w:rPr/>
        <w:t>濂㔩䋂⯂浑걦싂竎汊쉐⩮妘拂㋎潶丵沩㕊啍偶⍊偄⪮䡷⮩䂱䭩偹쉹湮㕸䔥䭢땀넷颣樷硑⹋건坎兠⹖㑱畧噅杗堸轒䑫搬濂平ꥷ⩈乘</w:t>
      </w:r>
      <w:r>
        <w:rPr/>
        <w:t>ⴳ</w:t>
      </w:r>
      <w:r>
        <w:rPr/>
        <w:t>⺩㎥숴㩦캩䯂捾浚</w:t>
      </w:r>
      <w:r>
        <w:rPr/>
        <w:t>Ⳃ</w:t>
      </w:r>
      <w:r>
        <w:rPr/>
        <w:t>弥㋃싍丬⍂牷쉰숱堦盍奃㤺㡚た☪䵤ꇂ㴷䬬</w:t>
      </w:r>
      <w:r>
        <w:rPr/>
        <w:t>ⱴ♰</w:t>
      </w:r>
      <w:r>
        <w:rPr/>
        <w:t>䴪쉸</w:t>
      </w:r>
      <w:r>
        <w:rPr/>
        <w:t>ⶩ</w:t>
      </w:r>
      <w:r>
        <w:rPr/>
        <w:t>칞슿䇂䅩뼊颣顾掣轩幏爫⨦뭪濂兀㓂㈻⹁쉚璡汃따</w:t>
      </w:r>
      <w:r>
        <w:rPr/>
        <w:t>ⱋ</w:t>
      </w:r>
      <w:r>
        <w:rPr/>
        <w:t>朹⌨瘵㩄㗂ꅹ歎䭰楴⤪䘯㏂槂呞쉮䯂▱厮揂漯숽捥㨣礲쉱⑍湓ꌰ䈬숪棂砶</w:t>
      </w:r>
      <w:r>
        <w:rPr/>
        <w:t>⠰</w:t>
      </w:r>
      <w:r>
        <w:rPr/>
        <w:t>쉢䗎䜬䄶㑤䁁硓䁅敤㗂╤꤮唫嘩椵圯쉾⺬깰䀳顭䍟쉭匣污䖮繬扫捃瘯充걱硳皵싂㡪㖘㵙啥숸䈨숬</w:t>
      </w:r>
      <w:r>
        <w:rPr/>
        <w:t>⡃</w:t>
      </w:r>
      <w:r>
        <w:rPr/>
        <w:t>ㅨ䣂䨻슻牉殘䁠氮怹槂놮딫懎璩㧂㝩楹穨⫃凂㍮</w:t>
      </w:r>
      <w:r>
        <w:rPr/>
        <w:t>ꕤ</w:t>
      </w:r>
      <w:r>
        <w:rPr/>
        <w:t>䕪碡䲵㍋⚿桋浨䁗ꥬ㤵塗쉩偠⪏⼸쉗⥌쉈飂䌫⩲䑔顂㝾㬽쉊䴥㙪姂ꍃ슏㦡쉹㘣</w:t>
      </w:r>
      <w:r>
        <w:rPr/>
        <w:t>ꥌ</w:t>
      </w:r>
      <w:r>
        <w:rPr/>
        <w:t>恦煅㵈㐺</w:t>
      </w:r>
      <w:r>
        <w:rPr/>
        <w:t>ꖵ</w:t>
      </w:r>
      <w:r>
        <w:rPr/>
        <w:t>所㨯㐮뿂湟瞿纬뮘카㙦⽹劣╆䭤⪥⍬浬䔭숱圷쉢쉋╏愻繵⹥浊幏䩒㙀歴䉭싂武</w:t>
      </w:r>
      <w:r>
        <w:rPr/>
        <w:t>ⱟ</w:t>
      </w:r>
      <w:r>
        <w:rPr/>
        <w:t>天䑢╤뽁利噀䩬숬ꍚ楚没幭㚣</w:t>
      </w:r>
      <w:r>
        <w:rPr/>
        <w:t>ꕮ</w:t>
      </w:r>
      <w:r>
        <w:rPr/>
        <w:t>䴴⥢昲㕷珍僂眭䅅㔰柂穪묭捒毂砸䫎땍썁⥺塰燍湧伷敇䁡矂㐷卮䞘狂潣妻䌮㩎䙈䐳긱㕔☮潚磃촨垩秂㍲㭺⑇㎱浟♊䡹뗂燂</w:t>
      </w:r>
      <w:r>
        <w:rPr/>
        <w:t>⢩</w:t>
      </w:r>
      <w:r>
        <w:rPr/>
        <w:t>硲䩋㮩倻䥥춏獤晟</w:t>
      </w:r>
      <w:r>
        <w:rPr/>
        <w:t>⠦</w:t>
      </w:r>
      <w:r>
        <w:rPr/>
        <w:t>晠쏂坤㍭䏂吴免吤祌稻搣繦㋂婅⥔숥⨩畳묱㔳䐭瑓晚䆬</w:t>
      </w:r>
      <w:r>
        <w:rPr/>
        <w:t>ꤷ</w:t>
      </w:r>
      <w:r>
        <w:rPr/>
        <w:t>䪮ㅷ剆䟂味囂盃晨䩡䳂呫厩捶깂㷂⸬稨摢瞿烂瀪䑸歌뭭奩椴刦悿顔ꇂ涣쉩╬䱠䑸浧䍣䕾쉪⩭偷剂頬兙䵡㉞싂潘묣ㆿ灩䃂㘲쉀〥⵩椬䜤⪩⹬危䆥昭⩫捀坚䩨此쉤㑵䧂啈䪘㨤灔奡樶く步婊㘣䍐</w:t>
      </w:r>
      <w:r>
        <w:rPr/>
        <w:t>ⵡ</w:t>
      </w:r>
      <w:r>
        <w:rPr/>
        <w:t>쵇⩱</w:t>
      </w:r>
      <w:r>
        <w:rPr/>
        <w:t>⡑</w:t>
      </w:r>
      <w:r>
        <w:rPr/>
        <w:t>㡅㈮兹癕佟땪嫂獒⥦椸쵶曂㵔奍煯迂瘤㥔㐮쉏⌤쉪栻绂咘瀯싂㤽洯熱㏂窡</w:t>
      </w:r>
      <w:r>
        <w:rPr/>
        <w:t>ꥃ</w:t>
      </w:r>
      <w:r>
        <w:rPr/>
        <w:t>㎮숮硓묭琫⯂ㄭ</w:t>
      </w:r>
      <w:r>
        <w:rPr/>
        <w:t>ꤶ</w:t>
      </w:r>
      <w:r>
        <w:rPr/>
        <w:t>㣂䄵㔲</w:t>
      </w:r>
      <w:r>
        <w:rPr/>
        <w:t>ꕤ</w:t>
      </w:r>
      <w:r>
        <w:rPr/>
        <w:t>뿂㠪绂䡦⹲ぱ橓杙欸灢䱭ꎮ磂忂싂넻歖쉂汅琮懂儱슥㉄浠甪땗睓⫍縨䱂䍬㓂㘥娫桊ㄨ匪ㅸ䭰橌쉄浃倭绂⿂ㅄ쉳</w:t>
      </w:r>
      <w:r>
        <w:rPr/>
        <w:t>ꥁ</w:t>
      </w:r>
      <w:r>
        <w:rPr/>
        <w:t>㤴㐤硟⍏㐴棂愴걹顃</w:t>
      </w:r>
      <w:r>
        <w:rPr/>
        <w:t>ꕳ</w:t>
      </w:r>
      <w:r>
        <w:rPr/>
        <w:t>㋂㗎嘺捑㕞瑧灸縪갩ꥯ洪㑣制祄⽐牷㘩悥ㅰ忂䰸桒ㅤ뗂捍坮Ⓙ弣挊摶䱯杺쵕⹤癁䲬ꆏ硌ヂ癶</w:t>
      </w:r>
      <w:r>
        <w:rPr/>
        <w:t>꧂</w:t>
      </w:r>
      <w:r>
        <w:rPr/>
        <w:t>㖣䗂쉖ㆩ匪澻㥫㍑灀ㅊ䇎狂穇싂塎恔䎏仂쎏砽桷䀪Ⓜ祢㫂싎繍⽸뭔㝈츪숪♘⽨摢䈪弲焪㥊䅥嗂嫎⪏ㅖ慀儦㚩㵘怲쉥淃길䕾㑭䝤㌪츱</w:t>
      </w:r>
      <w:r>
        <w:rPr/>
        <w:t>⠩</w:t>
      </w:r>
      <w:r>
        <w:rPr/>
        <w:t>壎瀭权樳炏䥓壂쉋桥</w:t>
      </w:r>
      <w:r>
        <w:rPr/>
        <w:t>Ⱙ</w:t>
      </w:r>
      <w:r>
        <w:rPr/>
        <w:t>煹⍶で勂䔤⩒暘┴㍖쌯猴</w:t>
      </w:r>
      <w:r>
        <w:rPr/>
        <w:t>⡮</w:t>
      </w:r>
      <w:r>
        <w:rPr/>
        <w:t>歏彠塎杨䕍ꆮ栤⑵捄額殮帮싂Ⓜ땾뽮扖쉩傘橐⍟灥┸⾵䑁爵ꥲ晵쉰睪</w:t>
      </w:r>
      <w:r>
        <w:rPr/>
        <w:t>⠤</w:t>
      </w:r>
      <w:r>
        <w:rPr/>
        <w:t>㚩㇂숳⍗㴣ꥷ㟂䥅噒奭䙔쉚㵕㍟烂㑎⸻⹩㝾楺뽡顭쵗潵㫂噎⫍兹婬⹋䰦ㅣ⪮卤獠扌婺側쉳婹䵴捊怵辬昩懂汈楂漻썋⩚疵灈皬慉㐴汯穕䈦䍯㍘⹢⏍顏╏汎煈圭쉣繬昦歪扅</w:t>
      </w:r>
      <w:r>
        <w:rPr/>
        <w:t>ⶡ</w:t>
      </w:r>
      <w:r>
        <w:rPr/>
        <w:t>믎싂㉥橰輬偸塔ㅃ奘玬䱦矂쉵砯慩䟂祾ꍟ杯禿強伨㥍㕏⑎轇뽣偂畎呧㝎䑘걣</w:t>
      </w:r>
      <w:r>
        <w:rPr/>
        <w:t>ꤳ</w:t>
      </w:r>
      <w:r>
        <w:rPr/>
        <w:t>湩쉦䲏輺在繐뼱걎旎ꅩ⽙䱍숶숹刺㙖슻噸䒬呲䍪쉐画㉎湦䣂쉺⩀</w:t>
      </w:r>
      <w:r>
        <w:rPr/>
        <w:t>ꖡ⍱</w:t>
      </w:r>
      <w:r>
        <w:rPr/>
        <w:t>䕟㭯숲⹙琨꤮堭뇂㝉轚歾噓療⩐玩楔炿䕟棂䑌</w:t>
      </w:r>
      <w:r>
        <w:rPr/>
        <w:t>ꤥ</w:t>
      </w:r>
      <w:r>
        <w:rPr/>
        <w:t>䅷</w:t>
      </w:r>
      <w:r>
        <w:rPr/>
        <w:t>ꕲ╅</w:t>
      </w:r>
      <w:r>
        <w:rPr/>
        <w:t>顾㴥癊瑬步㙚曂䖣頺䉹煭㙋ぐ</w:t>
      </w:r>
      <w:r>
        <w:rPr/>
        <w:t>ⱒ</w:t>
      </w:r>
      <w:r>
        <w:rPr/>
        <w:t>땒歒䠦㍚⑖㡞愦勍╚樸畈汲䮏☪㕬柂⿂쉭皩吴え橗䣎槎坞쉅欩啌欹숰㝐帱栬ꍤ乔奤䮘쉙쉩캏뽵숰㈰</w:t>
      </w:r>
      <w:r>
        <w:rPr/>
        <w:t>꧂</w:t>
      </w:r>
      <w:r>
        <w:rPr/>
        <w:t>䇂䐨擂剆凂㠩䜩⹸䆣桟뼴䚵癄⭟쉢䍃㕧爳쉠숬录扚劮轤稴쉑</w:t>
      </w:r>
      <w:r>
        <w:rPr/>
        <w:t>ꦬ</w:t>
      </w:r>
      <w:r>
        <w:rPr/>
        <w:t>䑢</w:t>
      </w:r>
      <w:r>
        <w:rPr/>
        <w:t>⢬</w:t>
      </w:r>
      <w:r>
        <w:rPr/>
        <w:t>꺱쵔洴湖㣂</w:t>
      </w:r>
      <w:r>
        <w:rPr/>
        <w:t>ꥂ</w:t>
      </w:r>
      <w:r>
        <w:rPr/>
        <w:t>㩣쉟匫숮</w:t>
      </w:r>
      <w:r>
        <w:rPr/>
        <w:t>ꗎ</w:t>
      </w:r>
      <w:r>
        <w:rPr/>
        <w:t>ⳂⱠ</w:t>
      </w:r>
      <w:r>
        <w:rPr/>
        <w:t>䱰畃䄨</w:t>
      </w:r>
      <w:r>
        <w:rPr/>
        <w:t>ⵁ</w:t>
      </w:r>
      <w:r>
        <w:rPr/>
        <w:t>㫂ㄷ塟숬懂彠灎슩顨䋂㓂⯂灲㕙楡敟㑷䥙啇洺㭠㉀牃住⸹뽂弶牲쉢⥇溩슩浣塟玩仃呢呲쉘ㅚ</w:t>
      </w:r>
      <w:r>
        <w:rPr/>
        <w:t>⠻</w:t>
      </w:r>
      <w:r>
        <w:rPr/>
        <w:t>䦩堬竂㡵㘨치䱢쉉咣硅ꅗ</w:t>
      </w:r>
      <w:r>
        <w:rPr/>
        <w:t>ꤣ</w:t>
      </w:r>
      <w:r>
        <w:rPr/>
        <w:t>䝥㙷⮩㖥徏飍妩ꅤ憱㠵쉮</w:t>
      </w:r>
      <w:r>
        <w:rPr/>
        <w:t>ⷍ╰╈</w:t>
      </w:r>
      <w:r>
        <w:rPr/>
        <w:t>涩㉲兮⤫⑆改㎻쉭䓂㈶칡䉑㬷入坞⥗湤</w:t>
      </w:r>
      <w:r>
        <w:rPr/>
        <w:t>⡢</w:t>
      </w:r>
      <w:r>
        <w:rPr/>
        <w:t>䢩欻硺</w:t>
      </w:r>
      <w:r>
        <w:rPr/>
        <w:t>⵰</w:t>
      </w:r>
      <w:r>
        <w:rPr/>
        <w:t>⽢〽湱䀺檻癢</w:t>
      </w:r>
      <w:r>
        <w:rPr/>
        <w:t>ⱶ</w:t>
      </w:r>
      <w:r>
        <w:rPr/>
        <w:t>ꌲ恒怫穡걏䶱썳⨫愤䧂汯睅㒵砻딪⸩㣂칉䕘⨺癰䍵╯⭷亱㤻焊촱땗䖩숯塺污㝁猬穔牟㒵悡䥅</w:t>
      </w:r>
      <w:r>
        <w:rPr/>
        <w:t>ꤷ</w:t>
      </w:r>
      <w:r>
        <w:rPr/>
        <w:t>ⱺ⩞</w:t>
      </w:r>
      <w:r>
        <w:rPr/>
        <w:t>犏칇䥥唵┹⭌䝞䩃㙥吽捹朽⬪健䀷쉥䁸쉷㥰쉕㴪</w:t>
      </w:r>
      <w:r>
        <w:rPr/>
        <w:t>ⵖ⹳</w:t>
      </w:r>
      <w:r>
        <w:rPr/>
        <w:t>升</w:t>
      </w:r>
      <w:r>
        <w:rPr/>
        <w:t>ꔱ</w:t>
      </w:r>
      <w:r>
        <w:rPr/>
        <w:t>뿂쉞㙶쉅</w:t>
      </w:r>
      <w:r>
        <w:rPr/>
        <w:t>ⵒ</w:t>
      </w:r>
      <w:r>
        <w:rPr/>
        <w:t>䥾♪猫桁䔩斿ꍈ䃂쉄뗎咩䅲㉔睠瞬眨柎咻倷壂願㑈䄴</w:t>
      </w:r>
      <w:r>
        <w:rPr/>
        <w:t>꧃</w:t>
      </w:r>
      <w:r>
        <w:rPr/>
        <w:t>㵅⒮榮⥃╳⽒썧猬╯儵祺瓂</w:t>
      </w:r>
      <w:r>
        <w:rPr/>
        <w:t>⢡</w:t>
      </w:r>
      <w:r>
        <w:rPr/>
        <w:t>쉔杖穙〩稪칚䁩䵘</w:t>
      </w:r>
      <w:r>
        <w:rPr/>
        <w:t>ꕍ</w:t>
      </w:r>
      <w:r>
        <w:rPr/>
        <w:t>䍔祫伳넳⨸걄䗂吺㥎勂ㄻ▱ꄽ䍴䑙硂㧃䕬䅍䍍平꥘主넪呞灦䚮橦㕅䍟녋칓</w:t>
      </w:r>
      <w:r>
        <w:rPr/>
        <w:t>ꕖ</w:t>
      </w:r>
      <w:r>
        <w:rPr/>
        <w:t>线ꏂ䋂㓂쉯ꌭ쉱⥭㤴剫硢싂쌶㕑橰顥繱</w:t>
      </w:r>
      <w:r>
        <w:rPr/>
        <w:t>ꦿ</w:t>
      </w:r>
      <w:r>
        <w:rPr/>
        <w:t>䁢匱当⩳繖䷃</w:t>
      </w:r>
      <w:r>
        <w:rPr/>
        <w:t>ⵢ</w:t>
      </w:r>
      <w:r>
        <w:rPr/>
        <w:t>뽸</w:t>
      </w:r>
      <w:r>
        <w:rPr/>
        <w:t>ꦣ</w:t>
      </w:r>
      <w:r>
        <w:rPr/>
        <w:t>弤숩숹秂㭯䉤쉓戯㌪ㅰ쵗넣桷昱灩뽀伷</w:t>
      </w:r>
      <w:r>
        <w:rPr/>
        <w:t>ꗂ</w:t>
      </w:r>
      <w:r>
        <w:rPr/>
        <w:t>前圳뽪⵺栭痂味⯂㈫睃㌴物쵹䵕⸩쉥</w:t>
      </w:r>
      <w:r>
        <w:rPr/>
        <w:t>ꕹ</w:t>
      </w:r>
      <w:r>
        <w:rPr/>
        <w:t>湒쉇栥湄䃂╍䱱撩灁淃䴰쉹쉤숦祬⽱㣃묰㬥沬컂澵懂嚩輫傏噤嘦呍䝱쉪쉘㚵穁坘䆩숫숱넭⎮垣係塋䑦㘳䥸㕱吺䱎痂숳䕎搩ꍉ别䒻숴佢之䧂쉋⥑琷숺狂廂ㄶ䩶壂ꥨ㧂獓摖㩩獏䄱此ꅶ⥫걆畗噱⽘㭡⽇穞</w:t>
      </w:r>
      <w:r>
        <w:rPr/>
        <w:t>⢮</w:t>
      </w:r>
      <w:r>
        <w:rPr/>
        <w:t>쵉썶㌯祹⽸㵅뿃猪䢥禡䴰⼶⭑</w:t>
      </w:r>
      <w:r>
        <w:rPr/>
        <w:t>⡙</w:t>
      </w:r>
      <w:r>
        <w:rPr/>
        <w:t>뮵栨㴯漻䁕敵恟䭲穭橳걦ꥢ㤪쉈떵㑠땧昶⑙婮⤱㓍ꎩ⎥棂ッ㍏祁ꥺ仂ꥶ嘷碿䥡뿂◂斏湕枵</w:t>
      </w:r>
      <w:r>
        <w:rPr/>
        <w:t>ⱳ</w:t>
      </w:r>
      <w:r>
        <w:rPr/>
        <w:t>슬숸歌轮塷䥪䥨⏂僂췂쉱㯂</w:t>
      </w:r>
      <w:r>
        <w:rPr/>
        <w:t>Ⱔ</w:t>
      </w:r>
      <w:r>
        <w:rPr/>
        <w:t>瑸㶡抻쉤슮쉄</w:t>
      </w:r>
      <w:r>
        <w:rPr/>
        <w:t>⣂</w:t>
      </w:r>
      <w:r>
        <w:rPr/>
        <w:t>ⵤ</w:t>
      </w:r>
      <w:r>
        <w:rPr/>
        <w:t>䴱뽐歺幧⩃䩦⫃縣䩊歞唦䅖⼨桃ꍅ檏◂⛎㣂繍汵ꍙ棍縰숯⫎슻</w:t>
      </w:r>
      <w:r>
        <w:rPr/>
        <w:t>ꦵ</w:t>
      </w:r>
      <w:r>
        <w:rPr/>
        <w:t>쉖숻</w:t>
      </w:r>
      <w:r>
        <w:rPr/>
        <w:t>ⵀ</w:t>
      </w:r>
      <w:r>
        <w:rPr/>
        <w:t>땒䥐內灧顫儣灉䥍숴⽐䰴⧂◍㎩딳㵳</w:t>
      </w:r>
      <w:r>
        <w:rPr/>
        <w:t>ꕋ</w:t>
      </w:r>
      <w:r>
        <w:rPr/>
        <w:t>㭨⹩窵焵</w:t>
      </w:r>
      <w:r>
        <w:rPr/>
        <w:t>ꕺ</w:t>
      </w:r>
      <w:r>
        <w:rPr/>
        <w:t>쌩揂䑆⦱助凂㭓ヂ牷獇</w:t>
      </w:r>
      <w:r>
        <w:rPr/>
        <w:t>ꕷ</w:t>
      </w:r>
      <w:r>
        <w:rPr/>
        <w:t>獱쉙⛂䁠㥢炥父栭⩾剏祡硨숽桗瘲桮態싂쉴畟䓂㛂汢ㄱ䄱쵱惍䣂呱橢橲乆㓂幧⍎뼥䄪⴪⭠ꅴ婦睯㇂呗䵌뭢䘸㷂榣넥⥶㊥</w:t>
      </w:r>
      <w:r>
        <w:rPr/>
        <w:t>ⷂ</w:t>
      </w:r>
      <w:r>
        <w:rPr/>
        <w:t>婡媮䵙啬䰰䅦琷㢱測䴮습櫂砣癵䆱㞥㵅껂␥姂</w:t>
      </w:r>
      <w:r>
        <w:rPr/>
        <w:t>ꦣ</w:t>
      </w:r>
      <w:r>
        <w:rPr/>
        <w:t>朦娬</w:t>
      </w:r>
      <w:r>
        <w:rPr/>
        <w:t>⢏</w:t>
      </w:r>
      <w:r>
        <w:rPr/>
        <w:t>칡䆡䙺␴㥅埂</w:t>
      </w:r>
      <w:r>
        <w:rPr/>
        <w:t>ⶩ</w:t>
      </w:r>
      <w:r>
        <w:rPr/>
        <w:t>溘쉖厡嘩䩷湧婒穘煯칳䅴楞뽢쎿숊奭㢵欸䱰穨曂⍓</w:t>
      </w:r>
      <w:r>
        <w:rPr/>
        <w:t>ꦩ</w:t>
      </w:r>
      <w:r>
        <w:rPr/>
        <w:t>쉾佱禥轳㯃哂쉕呎帤礷悩䡯兕慾⭈녩乎顸輳勂恎祯걊傮潶</w:t>
      </w:r>
      <w:r>
        <w:rPr/>
        <w:t>ꔨ</w:t>
      </w:r>
      <w:r>
        <w:rPr/>
        <w:t>娥䙗㩬쉍䉐栱쉡䥄慐쉚뽧⨦晦땯쉵惂</w:t>
      </w:r>
      <w:r>
        <w:rPr/>
        <w:t>ꥌ</w:t>
      </w:r>
      <w:r>
        <w:rPr/>
        <w:t>允灴潹䔩桱깠⩺楳幩깵䉎걡潋쉺䜯奉쉫剘</w:t>
      </w:r>
      <w:r>
        <w:rPr/>
        <w:t>⢩</w:t>
      </w:r>
      <w:r>
        <w:rPr/>
        <w:t>㩡䴬侻倮쉥呸⑦</w:t>
      </w:r>
      <w:r>
        <w:rPr/>
        <w:t>ⱹ⤲</w:t>
      </w:r>
      <w:r>
        <w:rPr/>
        <w:t>瑂䝪</w:t>
      </w:r>
      <w:r>
        <w:rPr/>
        <w:t>ⰶ⥰</w:t>
      </w:r>
      <w:r>
        <w:rPr/>
        <w:t>숣䍕噋䪮狂⌭亡湴ふ潁吮刦ㄱꥸ㍑</w:t>
      </w:r>
      <w:r>
        <w:rPr/>
        <w:t>⡐</w:t>
      </w:r>
      <w:r>
        <w:rPr/>
        <w:t>䱔㡑洵庩眱何䥕浕걗汎녎㙮桒煫딴猤䀫⑷飂瘫건倮슬灷⌭〻㢥Ⓧ捄䶬う숬㥆ꍋ䡷匣汱个㥞⩉䶩䁹䍟戬乣⭃⹄⪻숶㷂㡊壂椵쵊汇䴭業⬲ꌮ採卭㥆숪妡乌⌽ォ慦否刪</w:t>
      </w:r>
      <w:r>
        <w:rPr/>
        <w:t>⡶</w:t>
      </w:r>
      <w:r>
        <w:rPr/>
        <w:t>썔穴䌦ㅕ幐堤⨮땶㮘攵쉙㊥ꥸ⨵쉩┥娯祵洳縦柂</w:t>
      </w:r>
      <w:r>
        <w:rPr/>
        <w:t>ꤲ</w:t>
      </w:r>
      <w:r>
        <w:rPr/>
        <w:t>쉩⨺땩啬牴쉬숥窿쉉堪╳⬸⤥睚䑚⏃硔杶前恮쉸⛂</w:t>
      </w:r>
      <w:r>
        <w:rPr/>
        <w:t>ⰰ</w:t>
      </w:r>
      <w:r>
        <w:rPr/>
        <w:t>숮揃幙㩭䈬㡱䏃砤⨶嘸⑉┨悏䑆机걗</w:t>
      </w:r>
      <w:r>
        <w:rPr/>
        <w:t>ⱬ</w:t>
      </w:r>
      <w:r>
        <w:rPr/>
        <w:t>㑊恧擂洮ꄥꏂ⨽幘㡭忂澱⑤⹉뭣猫斵ぇ旂滂㧍쉚츥ど䙶噫眨偸꥔⩱⑊㩂쵄䱪⶿⹑䞥扳◂녉뽁♯뽌焸⺣橭掩츴䵨辬䕑ㅱ䝾뇍⾏쉩敒⭗♵勂愲㉉梿</w:t>
      </w:r>
      <w:r>
        <w:rPr/>
        <w:t>ⶱ</w:t>
      </w:r>
      <w:r>
        <w:rPr/>
        <w:t>ⱒ</w:t>
      </w:r>
      <w:r>
        <w:rPr/>
        <w:t>ꍦ瑨숹乐츪쉂♙㵡牰깉깴祏ꎮ㒮愫⑹ꥴ㍠栫堨쉰⥚愤⸥城깡숤⫂楟奩넲瑾츻⑔䱈쉡䁕</w:t>
      </w:r>
      <w:r>
        <w:rPr/>
        <w:t>ꥏ</w:t>
      </w:r>
      <w:r>
        <w:rPr/>
        <w:t>䁲彦촻朴</w:t>
      </w:r>
      <w:r>
        <w:rPr/>
        <w:t>ꤶ</w:t>
      </w:r>
      <w:r>
        <w:rPr/>
        <w:t>ⱷ</w:t>
      </w:r>
      <w:r>
        <w:rPr/>
        <w:t>塵䡣◂潷㩩⑬♇䟂쉸牘⽑쉶㍈슩唬⹘弪㥦㭅䁖乳夭슻칇⎥⑘⻂쉢쉄㞏轣쉇믍䕋쉎瘣䁮畵摷亮</w:t>
      </w:r>
      <w:r>
        <w:rPr/>
        <w:t>ꕭ</w:t>
      </w:r>
      <w:r>
        <w:rPr/>
        <w:t>슻䍓彃樮뽋塇㥡槂湐뿂╢厣㨤亿쉯㕠穇숣獶来穑䡕况</w:t>
      </w:r>
      <w:r>
        <w:rPr/>
        <w:t>⠷</w:t>
      </w:r>
      <w:r>
        <w:rPr/>
        <w:t>꤫</w:t>
      </w:r>
      <w:r>
        <w:rPr/>
        <w:t>긹ち抩</w:t>
      </w:r>
      <w:r>
        <w:rPr/>
        <w:t>ꤺ</w:t>
      </w:r>
      <w:r>
        <w:rPr/>
        <w:t>슏◂</w:t>
      </w:r>
      <w:r>
        <w:rPr/>
        <w:t>ⰽ</w:t>
      </w:r>
      <w:r>
        <w:rPr/>
        <w:t>䵶⹀⪣攽刯杨쉵楮딶쉐佶䝗獆쵖牁ꌩ頸恴㡭噀㕭싂婯㎡䭣뭷㙓焥晠싂캩</w:t>
      </w:r>
      <w:r>
        <w:rPr/>
        <w:t>⢡</w:t>
      </w:r>
      <w:r>
        <w:rPr/>
        <w:t>橍䙰愪毂卙䅃슬쉧깪⑦懂亵硲뾮䱑ち╨㙡慐썟</w:t>
      </w:r>
      <w:r>
        <w:rPr/>
        <w:t>ꖏ</w:t>
      </w:r>
      <w:r>
        <w:rPr/>
        <w:t>轑剔갹彀ィ슮긺䵫⤸〫䡸긣㡞</w:t>
      </w:r>
      <w:r>
        <w:rPr/>
        <w:t>ꗍ</w:t>
      </w:r>
      <w:r>
        <w:rPr/>
        <w:t>䙦塪숩㭳扇</w:t>
      </w:r>
      <w:r>
        <w:rPr/>
        <w:t>ꥑ</w:t>
      </w:r>
      <w:r>
        <w:rPr/>
        <w:t>䤲</w:t>
      </w:r>
      <w:r>
        <w:rPr/>
        <w:t>ⴭ</w:t>
      </w:r>
      <w:r>
        <w:rPr/>
        <w:t>䒩떩ㅑ슮쉬拍싎䕱溩獑슬㥊䝕庵硚㨤牶䅐</w:t>
      </w:r>
      <w:r>
        <w:rPr/>
        <w:t>ꥊ</w:t>
      </w:r>
      <w:r>
        <w:rPr/>
        <w:t>걟쏂乄㵮䨊佇䁏橍瑹爣싂쉟案礩䑨쉶⤸</w:t>
      </w:r>
      <w:r>
        <w:rPr/>
        <w:t>ꕍ</w:t>
      </w:r>
      <w:r>
        <w:rPr/>
        <w:t>춮睧뽋㤴Ⓜ㤥</w:t>
      </w:r>
      <w:r>
        <w:rPr/>
        <w:t>⣂</w:t>
      </w:r>
      <w:r>
        <w:rPr/>
        <w:t>㷂䝳싂杈嘨桱⵴剠ꥣ</w:t>
      </w:r>
      <w:r>
        <w:rPr/>
        <w:t>ⵇ♊</w:t>
      </w:r>
      <w:r>
        <w:rPr/>
        <w:t>晳䠪숸⽉煚㴸㑀渷</w:t>
      </w:r>
      <w:r>
        <w:rPr/>
        <w:t>ⱆ</w:t>
      </w:r>
      <w:r>
        <w:rPr/>
        <w:t>䖿뮵쉔砥捒暣偆⒩啡昫幂摫ꄯ獒绂塈刳払</w:t>
      </w:r>
      <w:r>
        <w:rPr/>
        <w:t>ꤹ</w:t>
      </w:r>
      <w:r>
        <w:rPr/>
        <w:t>쉒␽嘬䭶滂䄳浞浫싂㴰⥈㏂㢻幮쉏쉎彳촺㝬毂収䍬䑣쉷쉾슥뮥♤瀱䡲⭯숣㕸媮⧂쵣쉮</w:t>
      </w:r>
      <w:r>
        <w:rPr/>
        <w:t>⡴</w:t>
      </w:r>
      <w:r>
        <w:rPr/>
        <w:t>㨨故瘵쉘㓂淍瘮⿂♭汭촷楅⨶㤳樻眵焸捪싂㝯쉥獎㩶쉞朲摊祀⑴</w:t>
      </w:r>
      <w:r>
        <w:rPr/>
        <w:t>ⱋ</w:t>
      </w:r>
      <w:r>
        <w:rPr/>
        <w:t>슩</w:t>
      </w:r>
      <w:r>
        <w:rPr/>
        <w:t>ꦏ</w:t>
      </w:r>
      <w:r>
        <w:rPr/>
        <w:t>䅑쉀⼺僂㘹㜦䔽唹쉩捐㙘⺩⩰쉞顉慐</w:t>
      </w:r>
      <w:r>
        <w:rPr/>
        <w:t>ⵌ</w:t>
      </w:r>
      <w:r>
        <w:rPr/>
        <w:t>䨬牏⥳ㅗ灱㭒</w:t>
      </w:r>
      <w:r>
        <w:rPr/>
        <w:t>ꥋ</w:t>
      </w:r>
      <w:r>
        <w:rPr/>
        <w:t>顎쉌棎毂灗㭄吲呚䠮獲䍬䕲䄩뭧欳繪瘩ꥬ滂쉴䱘吺恠塱쉩</w:t>
      </w:r>
      <w:r>
        <w:rPr/>
        <w:t>ⷂ</w:t>
      </w:r>
      <w:r>
        <w:rPr/>
        <w:t>㝞迂깧偅</w:t>
      </w:r>
      <w:r>
        <w:rPr/>
        <w:t>ꕰ</w:t>
      </w:r>
      <w:r>
        <w:rPr/>
        <w:t>㍂橔녍晈쉶쉪丽쉷䝸㙆奆䴨䕴㥨䪡䉳獄䁀쉷ꅌ癍幆㓂㩤㣂숸슥䙃䆻䬸颻太熬卪⹁弰瘮쎡䛃䭾穷숯</w:t>
      </w:r>
      <w:r>
        <w:rPr/>
        <w:t>ⵃ</w:t>
      </w:r>
      <w:r>
        <w:rPr/>
        <w:t>䖻㩥쉎墬媿╷乺摘┱⻂啸䩏涬瑹幚㤱灏䁳쵃繈꥕䨪䔺稵</w:t>
      </w:r>
      <w:r>
        <w:rPr/>
        <w:t>⠯</w:t>
      </w:r>
      <w:r>
        <w:rPr/>
        <w:t>꤫</w:t>
      </w:r>
      <w:r>
        <w:rPr/>
        <w:t>ꍇ晰瘣幌꥗㜱㙅䕖助㤲␯껂䧂疮䝣㬦楂싂ぉ䱸晾뽄䶻縫位灍祴䲣轺樫깧숣♲楸悩㐪砷䪮갣㓂녊ꅠ炣歋䑅䮥椻昸☨礫뼰牷</w:t>
      </w:r>
      <w:r>
        <w:rPr/>
        <w:t>⡲</w:t>
      </w:r>
      <w:r>
        <w:rPr/>
        <w:t>庩⻂㝍頽㈨㬴</w:t>
      </w:r>
      <w:r>
        <w:rPr/>
        <w:t>ꥉ</w:t>
      </w:r>
      <w:r>
        <w:rPr/>
        <w:t>䩷゘䙴睌泂</w:t>
      </w:r>
      <w:r>
        <w:rPr/>
        <w:t>ꤴ</w:t>
      </w:r>
      <w:r>
        <w:rPr/>
        <w:t>獷♚숮氮㙖숷娸䵷㉎啭슩⌳兦佟䁣呟旂㕨䔰녔</w:t>
      </w:r>
      <w:r>
        <w:rPr/>
        <w:t>ⱗ┷⹲⡫ⰰ</w:t>
      </w:r>
      <w:r>
        <w:rPr/>
        <w:t>䝍扙頫㡳격彩□⨬</w:t>
      </w:r>
      <w:r>
        <w:rPr/>
        <w:t>ꗂ꥓</w:t>
      </w:r>
      <w:r>
        <w:rPr/>
        <w:t>䑴녹쉁呴츥噟␺䁎뭺쉚协到</w:t>
      </w:r>
      <w:r>
        <w:rPr/>
        <w:t>ꦬ</w:t>
      </w:r>
      <w:r>
        <w:rPr/>
        <w:t>쉉喥쉰쉘䝨㩴㍪㕪䍈乮㕢䔵権⤲猦灧䍓ꍁ⨫瑸垵캬噷ꆏㅪ♪┤绂땺</w:t>
      </w:r>
      <w:r>
        <w:rPr/>
        <w:t>ꦣ</w:t>
      </w:r>
      <w:r>
        <w:rPr/>
        <w:t>幥뇂</w:t>
      </w:r>
      <w:r>
        <w:rPr/>
        <w:t>ⷂ</w:t>
      </w:r>
      <w:r>
        <w:rPr/>
        <w:t>セ係⥳汹숶⑤ㅁ⦩漵祐쉨</w:t>
      </w:r>
      <w:r>
        <w:rPr/>
        <w:t>⠰</w:t>
      </w:r>
      <w:r>
        <w:rPr/>
        <w:t>ꌥ갰䱒䞏瀲嘦啔噉线斵帽숶瑔⑶啲쉟摹焳揂䴻뭫땕㵮쉗兎䑸뿂숩㉃捫김뼫</w:t>
      </w:r>
      <w:r>
        <w:rPr/>
        <w:t>ꖏ</w:t>
      </w:r>
      <w:r>
        <w:rPr/>
        <w:t>ⲩ</w:t>
      </w:r>
      <w:r>
        <w:rPr/>
        <w:t>䩰䅱截猶㠸慂⨥嘯㉩</w:t>
      </w:r>
      <w:r>
        <w:rPr/>
        <w:t>ⱥ</w:t>
      </w:r>
      <w:r>
        <w:rPr/>
        <w:t>愻怰ㅍ䍯㜰祳땯䂿呭究辻浰</w:t>
      </w:r>
      <w:r>
        <w:rPr/>
        <w:t>⡒</w:t>
      </w:r>
      <w:r>
        <w:rPr/>
        <w:t>㛂ꄳ㨨㦬녆숳䁑㠷璮</w:t>
      </w:r>
      <w:r>
        <w:rPr/>
        <w:t>Ⱡ</w:t>
      </w:r>
      <w:r>
        <w:rPr/>
        <w:t>䍅⍯㦡䍇</w:t>
      </w:r>
      <w:r>
        <w:rPr/>
        <w:t>⡯</w:t>
      </w:r>
      <w:r>
        <w:rPr/>
        <w:t>䍫瑓䱚㴵䍭걋㫂䌨乲愪숰⴬圱싂繢坲⥋株眮⍉幡琮◂獣㥡瑌</w:t>
      </w:r>
      <w:r>
        <w:rPr/>
        <w:t>ꤥ</w:t>
      </w:r>
      <w:r>
        <w:rPr/>
        <w:t>긷</w:t>
      </w:r>
      <w:r>
        <w:rPr/>
        <w:t>ꤊ␫</w:t>
      </w:r>
      <w:r>
        <w:rPr/>
        <w:t>搤숪顕⽅弻牌昪䪘䬸顱뭵桺仂㥁쉸灗䩙땴㝇恕뗍꥞櫍⻂朵㡂桕촻뭱打䴲塵劮猴奠着㡇㭾뭱硞攴䁁炩恡촲墬┺溩㑥䁺穟轂扤⩒䉁啖楉</w:t>
      </w:r>
      <w:r>
        <w:rPr/>
        <w:t>ⱐ</w:t>
      </w:r>
      <w:r>
        <w:rPr/>
        <w:t>縵┨绂䡔㭂溥㉵垮⩴㚡彸亵숵⪵祍</w:t>
      </w:r>
      <w:r>
        <w:rPr/>
        <w:t>ⴥ⵱⯂⬤⭱</w:t>
      </w:r>
      <w:r>
        <w:rPr/>
        <w:t>揂澩</w:t>
      </w:r>
      <w:r>
        <w:rPr/>
        <w:t>⡣⎩</w:t>
      </w:r>
      <w:r>
        <w:rPr/>
        <w:t>偋긻춣⩒⩲췂圪⼶䐨쎏⬩㨽潧㪬ꅡ치뭙뭍쉤긺景⥯䈫䁾睫뽁㊱习ꍯ绂숪劻六䍞</w:t>
      </w:r>
      <w:r>
        <w:rPr/>
        <w:t>ꕯ</w:t>
      </w:r>
      <w:r>
        <w:rPr/>
        <w:t>捫무⑐䖘</w:t>
      </w:r>
      <w:r>
        <w:rPr/>
        <w:t>ⰱ⪬</w:t>
      </w:r>
      <w:r>
        <w:rPr/>
        <w:t>璩涡㮏㴸䉅穑㖵쉬☪欺栨瑥쉦㉖넪⫂쉌噰咿䢬깾悩싂쉆穬乩쵩㡶</w:t>
      </w:r>
      <w:r>
        <w:rPr/>
        <w:t>⡧</w:t>
      </w:r>
      <w:r>
        <w:rPr/>
        <w:t>㡊券썒溵彚䛍촬뇂⽩䅫穐佚痂⽅䑺䥾슣汄▘</w:t>
      </w:r>
      <w:r>
        <w:rPr/>
        <w:t>ⵄ</w:t>
      </w:r>
      <w:r>
        <w:rPr/>
        <w:t>㕱䕇榿䎏㴥⨴</w:t>
      </w:r>
      <w:r>
        <w:rPr/>
        <w:t>ꥋ</w:t>
      </w:r>
      <w:r>
        <w:rPr/>
        <w:t>哂䚡浗츹勂䩹䷂轃亏僂⨣䶱</w:t>
      </w:r>
      <w:r>
        <w:rPr/>
        <w:t>ⱇ</w:t>
      </w:r>
      <w:r>
        <w:rPr/>
        <w:t>䥷ꥣ捐䧂숶睇䈲⌮䦩潁産縶獨⸬煾毂䕗甹㙊쉨⫎䊿䱏갺奎吪슣獉恡⏂㴹ꌶ⥒榥싍䉂焳瑂債⛎煶湂㭬䝮晅濂갸싃㞩硁䕟樷</w:t>
      </w:r>
      <w:r>
        <w:rPr/>
        <w:t>꧍䷂</w:t>
      </w:r>
      <w:r>
        <w:rPr/>
        <w:t>迂框轺轀幋打㌤偒丽쉈婙䷂떵偏칷</w:t>
      </w:r>
      <w:r>
        <w:rPr/>
        <w:t>ⵉ</w:t>
      </w:r>
      <w:r>
        <w:rPr/>
        <w:t>昲凂牡䬯㑤⹸参拂婅걄숪纵敄쵖礱땁倥⴩㥅숤內參榥丩㏍浦卶暬偢쉲</w:t>
      </w:r>
      <w:r>
        <w:rPr/>
        <w:t>ⰸ</w:t>
      </w:r>
      <w:r>
        <w:rPr/>
        <w:t>ꕗ</w:t>
      </w:r>
      <w:r>
        <w:rPr/>
        <w:t>焤䵕秂쉞习㩋䅕〈깙㍦佧⛂湣婹㍑桃㡒繹딪玩㦩杋绂眹噭믂⼻⒱㯂싂票助칟払湎䙚⵶礭</w:t>
      </w:r>
      <w:r>
        <w:rPr/>
        <w:t>ꕙ</w:t>
      </w:r>
      <w:r>
        <w:rPr/>
        <w:t>祰䑙䑷⻂啯♸칒束⽁㭬넸</w:t>
      </w:r>
      <w:r>
        <w:rPr/>
        <w:t>ꤴ</w:t>
      </w:r>
      <w:r>
        <w:rPr/>
        <w:t>濍係歉牀な⩢穩ꥺ⧂⹎浓玘㉸⭰</w:t>
      </w:r>
      <w:r>
        <w:rPr/>
        <w:t>ꦘ</w:t>
      </w:r>
      <w:r>
        <w:rPr/>
        <w:t>쉕䰦喩濂つ䘳믎</w:t>
      </w:r>
      <w:r>
        <w:rPr/>
        <w:t>꧂</w:t>
      </w:r>
      <w:r>
        <w:rPr/>
        <w:t>彮䶬匪싂捺畹녒䣂ꆬ䓂㑨兙䟎떏㭀䃂庩獾썪漨䝀㥈拂噙昴汀쉮⥎摵㑢슡⨪啥稶光灞쉨䩄㩹㍗</w:t>
      </w:r>
      <w:r>
        <w:rPr/>
        <w:t>ⷃ</w:t>
      </w:r>
      <w:r>
        <w:rPr/>
        <w:t>吹䉌剟拂䙳瑢埂捾䨫⸽ꏂ䨷䉌⹍걃発䉉䐩桸䍶숭␺猷㞡┫♋単䥂䝦⑎㷍뽘ꎥ檻⩁㝇椨ㄮ</w:t>
      </w:r>
      <w:r>
        <w:rPr/>
        <w:t>ꦡ</w:t>
      </w:r>
      <w:r>
        <w:rPr/>
        <w:t>ァ恆丸磂灪祤싂囃湎㴥갫䱕䎩䙣슬灘⑂呅幧䙮⤭⸽ㅈ剫汯噒</w:t>
      </w:r>
      <w:r>
        <w:rPr/>
        <w:t>ꕁ</w:t>
      </w:r>
      <w:r>
        <w:rPr/>
        <w:t>幕碵牾㢱곂⤶核烍</w:t>
      </w:r>
      <w:r>
        <w:rPr/>
        <w:t>⠫</w:t>
      </w:r>
      <w:r>
        <w:rPr/>
        <w:t>ⷂ</w:t>
      </w:r>
      <w:r>
        <w:rPr/>
        <w:t>ꎬ⑇䍔樰쉅玡庘硄쉅敫㬻杦숨妩㑺漰塗楆䤣姍숮뭕煵剭冡䄊㚩㑴䵈顲㉉唷⨽奚㈵恹儰쎘놿兓弹歏华싂㍒</w:t>
      </w:r>
      <w:r>
        <w:rPr/>
        <w:t>ⴻ</w:t>
      </w:r>
      <w:r>
        <w:rPr/>
        <w:t>甴쉫䢡䙴䉚挵她焪䕫琹䁚捈癖⽸硡扉幥쉏슱扗毂쉠坙䚣狂潧긽㯂湴⸲⤥顟䆣곂参䤯異䕄忂ㅰ⚏㥮㉦㟂伹⿂偸딷䍘昵㵢僂慔쉭礽⬫</w:t>
      </w:r>
      <w:r>
        <w:rPr/>
        <w:t>ⵕ</w:t>
      </w:r>
      <w:r>
        <w:rPr/>
        <w:t>쉱䅯</w:t>
      </w:r>
      <w:r>
        <w:rPr/>
        <w:t>ꕨ</w:t>
      </w:r>
      <w:r>
        <w:rPr/>
        <w:t>ꅫ䑴䍙换⨯⬪䱲浾놻땹쉚戥⽩</w:t>
      </w:r>
      <w:r>
        <w:rPr/>
        <w:t>ꕄ</w:t>
      </w:r>
      <w:r>
        <w:rPr/>
        <w:t>涥㍣⭐繟倷碩樲슡쉉</w:t>
      </w:r>
      <w:r>
        <w:rPr/>
        <w:t>⠨</w:t>
      </w:r>
      <w:r>
        <w:rPr/>
        <w:t>⼸쉈木쉯쉾轃係旍牆搪⚻睵</w:t>
      </w:r>
      <w:r>
        <w:rPr/>
        <w:t>ꖩ</w:t>
      </w:r>
      <w:r>
        <w:rPr/>
        <w:t>䄭쵋뭉쉵硰幮㊿棂⍠⩃兒싃浸</w:t>
      </w:r>
      <w:r>
        <w:rPr/>
        <w:t>ⲡ</w:t>
      </w:r>
      <w:r>
        <w:rPr/>
        <w:t>ꍚ輴渶扣磂┬央싂佌憮녗ꅞ瑨砪뿂쉒塴㵺⭑</w:t>
      </w:r>
      <w:r>
        <w:rPr/>
        <w:t>Ⳃ</w:t>
      </w:r>
      <w:r>
        <w:rPr/>
        <w:t>䇂쉓쌹煰痂牔쉧숫걺⴨慀쵮㕠摺䒻瀪숯䓂䱉꥗影㌫佗彑慨ꅒ쉍㝍䌸愸㡥㦩䌲⹋ꥰ顆轍㝫뼲⥤湞牴塊촺⭧슻绂淂睅璿瑺慦幈稱祏㔣倲䵔唣싂繴⫂썌捘桺祃넲埂딮䵏</w:t>
      </w:r>
      <w:r>
        <w:rPr/>
        <w:t>Ⳃ</w:t>
      </w:r>
      <w:r>
        <w:rPr/>
        <w:t>犱㦥⫂桫⩔啵攷盂슿轀䤪扤⬰楱晚칈悻녘攦獟쉇䥔썠䝴긷亱㥪洯䥅㧂䍚摀噹⤲</w:t>
      </w:r>
      <w:r>
        <w:rPr/>
        <w:t>ⷂ</w:t>
      </w:r>
      <w:r>
        <w:rPr/>
        <w:t>帶礽倯弤咩쉂竂痎ㅣ㕄썶慬⏂ꅵ埂旃焵싂쉒坄癈庥敹䝦洴</w:t>
      </w:r>
      <w:r>
        <w:rPr/>
        <w:t>꥟</w:t>
      </w:r>
      <w:r>
        <w:rPr/>
        <w:t>췂䤪숬沿縤汎숦坄곎橶㝕併䒣䙤♬칕汱⒩쉯⍒噓䵯</w:t>
      </w:r>
      <w:r>
        <w:rPr/>
        <w:t>ꤪ</w:t>
      </w:r>
      <w:r>
        <w:rPr/>
        <w:t>숻塈漰⴬쉄⩊幎숸昨䅑뿂⨪牴㝘숸䩊塴朤淂㙙칯⍄싂ꍗ</w:t>
      </w:r>
      <w:r>
        <w:rPr/>
        <w:t>ⲿ</w:t>
      </w:r>
      <w:r>
        <w:rPr/>
        <w:t>ꔣ</w:t>
      </w:r>
      <w:r>
        <w:rPr/>
        <w:t>㖮㘪ꍱ걫奁⥥츥뭙佘䦡⍔</w:t>
      </w:r>
      <w:r>
        <w:rPr/>
        <w:t>⡸⍵</w:t>
      </w:r>
      <w:r>
        <w:rPr/>
        <w:t>䝕</w:t>
      </w:r>
      <w:r>
        <w:rPr/>
        <w:t>⠵</w:t>
      </w:r>
      <w:r>
        <w:rPr/>
        <w:t>炩揃坲婄⑉ㅢ싂縶ꍹㅢ쉗쉒癒⭓癴㢬太㨶격曂싂穓䮬숱轟놵橏濂ノ剗⩧輤䈮氽㠺䂿䝹䢩漸뼫㙂幏砪椥楯彬⌭</w:t>
      </w:r>
      <w:r>
        <w:rPr/>
        <w:t>Ⳏ</w:t>
      </w:r>
      <w:r>
        <w:rPr/>
        <w:t>䶬噌渰㍏⍐兰㕤</w:t>
      </w:r>
      <w:r>
        <w:rPr/>
        <w:t>ꕱ</w:t>
      </w:r>
      <w:r>
        <w:rPr/>
        <w:t>刹橦剒倯姍殿곂㴹⹃影彬坡砣汶塅싂䔪</w:t>
      </w:r>
      <w:r>
        <w:rPr/>
        <w:t>⡠</w:t>
      </w:r>
      <w:r>
        <w:rPr/>
        <w:t>噮圦㣂⽫痂㷎♐摳⤹戱䄽䙣祄</w:t>
      </w:r>
      <w:r>
        <w:rPr/>
        <w:t>ꔲ</w:t>
      </w:r>
      <w:r>
        <w:rPr/>
        <w:t>ꅃꆿ祍䍉⨻淎慶⨺ㅞ娷恾숦毂㵀婃姂䍐㑪嘸䅂伽䀴⧎㩷椦参夦⻂ケ㍾슥毂晖繊佃㝴潣拂곂堫弪쉣ꍌ眷噵ꅒ恙䁗⨲佉곂</w:t>
      </w:r>
      <w:r>
        <w:rPr/>
        <w:t>ⵊ⏎</w:t>
      </w:r>
      <w:r>
        <w:rPr/>
        <w:t>슬숫榏㝈癏㓎顙桉딮杵䁨숣⚩浢癧숳⌲敃싂冥灞炩딻伊纩䬽칊㭚㝣츥슡盂</w:t>
      </w:r>
      <w:r>
        <w:rPr/>
        <w:t>ⵔ</w:t>
      </w:r>
      <w:r>
        <w:rPr/>
        <w:t>㞿䗎</w:t>
      </w:r>
      <w:r>
        <w:rPr/>
        <w:t>ⴹ</w:t>
      </w:r>
      <w:r>
        <w:rPr/>
        <w:t>济䉢</w:t>
      </w:r>
      <w:r>
        <w:rPr/>
        <w:t>ⵅ</w:t>
      </w:r>
      <w:r>
        <w:rPr/>
        <w:t>嗂桸ㄩ㧂╢</w:t>
      </w:r>
      <w:r>
        <w:rPr/>
        <w:t>ⱑ</w:t>
      </w:r>
      <w:r>
        <w:rPr/>
        <w:t>迍</w:t>
      </w:r>
      <w:r>
        <w:rPr/>
        <w:t>ⵧ</w:t>
      </w:r>
      <w:r>
        <w:rPr/>
        <w:t>䰣䡍撻䴤╒뽇㑭</w:t>
      </w:r>
      <w:r>
        <w:rPr/>
        <w:t>⢱</w:t>
      </w:r>
      <w:r>
        <w:rPr/>
        <w:t>猰啺쉧쉦㫂婃숪擂㡓廂㠽䵶斮㚏祘仂嫃〴漳뭰쉗瑑뼸䜰ꅌ兮佾뭬〨㥓怣⥁</w:t>
      </w:r>
      <w:r>
        <w:rPr/>
        <w:t>ⵊ</w:t>
      </w:r>
      <w:r>
        <w:rPr/>
        <w:t>坐㕃眺쉞奆敀</w:t>
      </w:r>
      <w:r>
        <w:rPr/>
        <w:t>ⵂ</w:t>
      </w:r>
      <w:r>
        <w:rPr/>
        <w:t>슬䱣頶橠噷穔㴪乡䝋쉱䱠뭁⹖疘⨨丳搪숳䃂洭♏曂㥋䩋䡋㪏놥㔥⵴㔺礸⺵灀灱卐䙐깔発渳㕎塭땒䁕땦쉓걍쏎歂䕎泂硕㉉匪䬳⫂凂幙䣂吹㉮걂슘싂稦熿亘♚뽴彭䐶깣</w:t>
      </w:r>
      <w:r>
        <w:rPr/>
        <w:t>ꕠ꥾</w:t>
      </w:r>
      <w:r>
        <w:rPr/>
        <w:t>㐴쉰䩥穕</w:t>
      </w:r>
      <w:r>
        <w:rPr/>
        <w:t>ꤰ</w:t>
      </w:r>
      <w:r>
        <w:rPr/>
        <w:t>啁䛂㩅测埂䉲狂稳輰㘳쉮뽴␣⩘佴晠걠</w:t>
      </w:r>
      <w:r>
        <w:rPr/>
        <w:t>ⱁ</w:t>
      </w:r>
      <w:r>
        <w:rPr/>
        <w:t>額怸塶뼮⧂</w:t>
      </w:r>
      <w:r>
        <w:rPr/>
        <w:t>ⱃ</w:t>
      </w:r>
      <w:r>
        <w:rPr/>
        <w:t>䤫㙅싂摨剀㈭沩䵍⑟쵔䚬땚╕〵䡑습楑㝎䍐⩩䥐慣뼮兮晓긬䛂슻祶녊华伲</w:t>
      </w:r>
      <w:r>
        <w:rPr/>
        <w:t>ꦣ</w:t>
      </w:r>
      <w:r>
        <w:rPr/>
        <w:t>幯汕㜮伹뭇쉕⹈</w:t>
      </w:r>
      <w:r>
        <w:rPr/>
        <w:t>ꔶ</w:t>
      </w:r>
      <w:r>
        <w:rPr/>
        <w:t>丽</w:t>
      </w:r>
      <w:r>
        <w:rPr/>
        <w:t>ꕆ</w:t>
      </w:r>
      <w:r>
        <w:rPr/>
        <w:t>䲩䨲⛂㕪㡂䘦惂쉖뽣眥쉌㧂㵅䤪쉪湁核쉡吸离㕫潰쉷䝲玿硃滂䁦묦슬䮩쉓电婉挨⤭祥䶬䓂갱抵李ꍧ쉑⛂䐬ꄵ㎏婅㥚땩畸䝍悿㕍⍾⪿幩♷瑶彃輬䝋㵹㭖쉉㍦ㅞ쉯䜹攳⹢㉣丳뭕䵟䉶穰싂秂䥀Ⓜ頲顪㈦碵噾顏溬穴싂瞩慀璥쉐ꌯ㇂亵㠶뭞⥟悱쉪挰쉤祠飂깄꺿漰䊘뼵쉄瘯䑴儣䜯慤㈪晅⫂瑟晰䥈瀪</w:t>
      </w:r>
      <w:r>
        <w:rPr/>
        <w:t>ꖡ</w:t>
      </w:r>
      <w:r>
        <w:rPr/>
        <w:t>썶䅸ㅘ潌晹䀲쉲걋䦣础㜶</w:t>
      </w:r>
      <w:r>
        <w:rPr/>
        <w:t>ꦮ</w:t>
      </w:r>
      <w:r>
        <w:rPr/>
        <w:t>愭㏂䜬㜽㢏桳盍쉔䶡쉦桓彊匯此冩䭊깅䮡桸</w:t>
      </w:r>
      <w:r>
        <w:rPr/>
        <w:t>ⴲ</w:t>
      </w:r>
      <w:r>
        <w:rPr/>
        <w:t>㵞䝭㗂ㅚ坁갬䁌⵳棃⦱硫䂣㣂瘩곍갲牧㵍겵撿轚栻숬㔮䭇䐨湎╢</w:t>
      </w:r>
      <w:r>
        <w:rPr/>
        <w:t>ꗂ</w:t>
      </w:r>
      <w:r>
        <w:rPr/>
        <w:t>娯䫂쉡瑌䡦悥㬳槎湏䨰ゥ㜫娨䊣⮻숦李◂浴숯單㣂䊩</w:t>
      </w:r>
      <w:r>
        <w:rPr/>
        <w:t>ꥉ</w:t>
      </w:r>
      <w:r>
        <w:rPr/>
        <w:t>䭕䝋</w:t>
      </w:r>
      <w:r>
        <w:rPr/>
        <w:t>꤭</w:t>
      </w:r>
      <w:r>
        <w:rPr/>
        <w:t>쵫쉐啙畧煫湲稩瑀瘮眭슬顮⚬ネ</w:t>
      </w:r>
      <w:r>
        <w:rPr/>
        <w:t>ⱺ⭟</w:t>
      </w:r>
      <w:r>
        <w:rPr/>
        <w:t>ꤵ</w:t>
      </w:r>
      <w:r>
        <w:rPr/>
        <w:t>䵢穠噡璵⏃呗飂╖䩘歍奇恍䵯⵭䖏껂䧎掩敀砣⥪亩긭</w:t>
      </w:r>
      <w:r>
        <w:rPr/>
        <w:t>ꥐ</w:t>
      </w:r>
      <w:r>
        <w:rPr/>
        <w:t>䡆拂儮</w:t>
      </w:r>
      <w:r>
        <w:rPr/>
        <w:t>⣂</w:t>
      </w:r>
      <w:r>
        <w:rPr/>
        <w:t>슩</w:t>
      </w:r>
      <w:r>
        <w:rPr/>
        <w:t>ꤷ</w:t>
      </w:r>
      <w:r>
        <w:rPr/>
        <w:t>㢵㪘숮⩫슣⽹呥껂呐頨㴫偏⺵쉁㭤晫吸</w:t>
      </w:r>
      <w:r>
        <w:rPr/>
        <w:t>ⴭ</w:t>
      </w:r>
      <w:r>
        <w:rPr/>
        <w:t>煋扒幺歫橇</w:t>
      </w:r>
      <w:r>
        <w:rPr/>
        <w:t>ꔩ</w:t>
      </w:r>
      <w:r>
        <w:rPr/>
        <w:t>偦㖬攥穖䵬儵㖘塗恂捲稊恑䙖㥵採㎩ꥬ</w:t>
      </w:r>
      <w:r>
        <w:rPr/>
        <w:t>ⴰ</w:t>
      </w:r>
      <w:r>
        <w:rPr/>
        <w:t>樶╘䔸嘤㍪告⵨䞿</w:t>
      </w:r>
      <w:r>
        <w:rPr/>
        <w:t>⡅</w:t>
      </w:r>
      <w:r>
        <w:rPr/>
        <w:t>쉲祔彗湚숪㍆㵖</w:t>
      </w:r>
      <w:r>
        <w:rPr/>
        <w:t>ⵠ</w:t>
      </w:r>
      <w:r>
        <w:rPr/>
        <w:t>で夳䕔㑾参䱀䭃彬䠺</w:t>
      </w:r>
      <w:r>
        <w:rPr/>
        <w:t>ⲏ</w:t>
      </w:r>
      <w:r>
        <w:rPr/>
        <w:t>浇啢㡭⨪숸䝸㚻䫃卌칚⹧䕠⌭迂⼬䕋㭹㧂歨榩櫎顡☨渱痂冡㔫䜦쉋촤㬺旂乘⍠犥㭫쌺컎䲬夶춡쵍係㭹㥥쉈楺걗墻䍫⍅晸刪숣뼤儲ꄯ刺</w:t>
      </w:r>
      <w:r>
        <w:rPr/>
        <w:t>꧂</w:t>
      </w:r>
      <w:r>
        <w:rPr/>
        <w:t>칬佃싂</w:t>
      </w:r>
      <w:r>
        <w:rPr/>
        <w:t>ꤰ</w:t>
      </w:r>
      <w:r>
        <w:rPr/>
        <w:t>榻栫슬</w:t>
      </w:r>
      <w:r>
        <w:rPr/>
        <w:t>ⲬⳂ</w:t>
      </w:r>
      <w:r>
        <w:rPr/>
        <w:t>䂏싍穤恺숪䕈ꥨ朽㘯⨯吺穏⩂㝃⏂桳繤⹞䝞⍷</w:t>
      </w:r>
      <w:r>
        <w:rPr/>
        <w:t>ⵔ</w:t>
      </w:r>
      <w:r>
        <w:rPr/>
        <w:t>娱싂걾䃃牆橠搱싂硋仂녥䕾欤睞塇愦璣㡡䍧䫂䱕䟂縺ꍍ歘䢏䖥깕刵䮘䈣滂갲쉨䕩</w:t>
      </w:r>
      <w:r>
        <w:rPr/>
        <w:t>ⱟ</w:t>
      </w:r>
      <w:r>
        <w:rPr/>
        <w:t>啟⸨쉉⍍橔斩</w:t>
      </w:r>
      <w:r>
        <w:rPr/>
        <w:t>ꦩ</w:t>
      </w:r>
      <w:r>
        <w:rPr/>
        <w:t>쉋灦潢㘭捪싂䵖㙠硌</w:t>
      </w:r>
      <w:r>
        <w:rPr/>
        <w:t>ꦘ</w:t>
      </w:r>
      <w:r>
        <w:rPr/>
        <w:t>所㤲湬㯂冮깕攲䩏싂쉇깰䜰䙞⽐䌯珂㝘䓃携䴱額⩰␭㧍䘰쉩㝪呭슩书焽卒㉢쉫ꥤ⚣扄杦曂쉢㊘爩ꅫ繩넶癦쎿瘲쉐쉰幅杪▬⥄契숯䔫癎潩杍쉥浪뽮</w:t>
      </w:r>
      <w:r>
        <w:rPr/>
        <w:t>ꤶ</w:t>
      </w:r>
      <w:r>
        <w:rPr/>
        <w:t>ⱨ</w:t>
      </w:r>
      <w:r>
        <w:rPr/>
        <w:t>㥅슣䄬슘浞곂</w:t>
      </w:r>
      <w:r>
        <w:rPr/>
        <w:t>ꥄ</w:t>
      </w:r>
      <w:r>
        <w:rPr/>
        <w:t>ꍵ啳숥㭈恺忎⥤䛂琹䁂穊ㄦ싂㉲ꍂ媡⴪敁恲뭡쉇긪晟啃怺쉺떘䪣뭷扴슬戵</w:t>
      </w:r>
      <w:r>
        <w:rPr/>
        <w:t>ꤥꤸ</w:t>
      </w:r>
      <w:r>
        <w:rPr/>
        <w:t>彃䊘梣싂㤴顐洬兤㌻儬疥匣䗂⨦兯汾悡㩙⽈坷쉸</w:t>
      </w:r>
      <w:r>
        <w:rPr/>
        <w:t>⠮</w:t>
      </w:r>
      <w:r>
        <w:rPr/>
        <w:t>껂꥗獀⩲砦⩢┬飍숯穲䝑㦡琪䩊⺮珂瓂뭺扣㍁䥅㑌⒵싂䨬濂滃㫍ꅖ匤숴焩놿뇂噙♃䅁숶䥉㥨壂곂깎剘暻機啵撩㘽娵牀嘫㬰顨咘㍋</w:t>
      </w:r>
      <w:r>
        <w:rPr/>
        <w:t>⠥</w:t>
      </w:r>
      <w:r>
        <w:rPr/>
        <w:t>焹栣㐪쉄䵇䱺</w:t>
      </w:r>
      <w:r>
        <w:rPr/>
        <w:t>ꕕ</w:t>
      </w:r>
      <w:r>
        <w:rPr/>
        <w:t>潳稣漪䣃秂穣쎩┮婟䱈썡㙞䠦㠸䚩硐轡㉃砯欵掣</w:t>
      </w:r>
      <w:r>
        <w:rPr/>
        <w:t>⣂</w:t>
      </w:r>
      <w:r>
        <w:rPr/>
        <w:t>ꍉ䕖⑎ꥹ攪睓杶媩晍哃⭁겿䖻旂彶숺嘪땈㮥弽煣숹䅾㍯䵪濎㡈숳獪摋敶庡㞵煠녅婆⺮숣幣婺昱㮏</w:t>
      </w:r>
      <w:r>
        <w:rPr/>
        <w:t>ꥎ</w:t>
      </w:r>
      <w:r>
        <w:rPr/>
        <w:t>杏祋佥싍쉍⹱䕚⏂挲琪䳂砬슻䉶憣⽎䫎昴䕠攵也슘幊䉅䔦畯㍔䥇搳㡆㵃噇末깚ッ浚걥呅冣婕</w:t>
      </w:r>
      <w:r>
        <w:rPr/>
        <w:t>ꕓ</w:t>
      </w:r>
      <w:r>
        <w:rPr/>
        <w:t>昰⹍㵩䝫项쉯㭞扁숪쉈䦻䡫渵쉔</w:t>
      </w:r>
      <w:r>
        <w:rPr/>
        <w:t>⡑</w:t>
      </w:r>
      <w:r>
        <w:rPr/>
        <w:t>丸쉊捚頥烂桓껂桇㑥␦摑眰긴</w:t>
      </w:r>
      <w:r>
        <w:rPr/>
        <w:t>ⵅ</w:t>
      </w:r>
      <w:r>
        <w:rPr/>
        <w:t>唤</w:t>
      </w:r>
      <w:r>
        <w:rPr/>
        <w:t>ꦡ</w:t>
      </w:r>
      <w:r>
        <w:rPr/>
        <w:t>싂桔㐴㏂睍╓《碏</w:t>
      </w:r>
      <w:r>
        <w:rPr/>
        <w:t>꧂♘</w:t>
      </w:r>
      <w:r>
        <w:rPr/>
        <w:t>潘슡䉦</w:t>
      </w:r>
      <w:r>
        <w:rPr/>
        <w:t>ꤪ</w:t>
      </w:r>
      <w:r>
        <w:rPr/>
        <w:t>灚㍅⩆뭪䊡卬伹侣㠦勂勃싃㞬兤㠰쏂䝲</w:t>
      </w:r>
      <w:r>
        <w:rPr/>
        <w:t>ꕖ</w:t>
      </w:r>
      <w:r>
        <w:rPr/>
        <w:t>㫂扵玥䉥䜰怯奨乳㴯╒灗꥕㌭轘⹞汦ꍳ佧儮♷䑴쉕⮥㠭⽈⽓啰⹑坸栥䄲礪</w:t>
      </w:r>
      <w:r>
        <w:rPr/>
        <w:t>Ᵽ</w:t>
      </w:r>
      <w:r>
        <w:rPr/>
        <w:t>䀴뽚楮厩싂橄㬩㭋奅搣愪䚵㥃墣楍걓䵋䇂</w:t>
      </w:r>
      <w:r>
        <w:rPr/>
        <w:t>ꦬ</w:t>
      </w:r>
      <w:r>
        <w:rPr/>
        <w:t>浭╪䙪</w:t>
      </w:r>
      <w:r>
        <w:rPr/>
        <w:t>Ⱛ</w:t>
      </w:r>
      <w:r>
        <w:rPr/>
        <w:t>故啗妘厘췂⥷㵷怱輴怷〩⏂拂쉾占揂䩰伷恍䡂</w:t>
      </w:r>
      <w:r>
        <w:rPr/>
        <w:t>ⴴ</w:t>
      </w:r>
      <w:r>
        <w:rPr/>
        <w:t>딯爳썎숤⍷걉쉐</w:t>
      </w:r>
      <w:r>
        <w:rPr/>
        <w:t>ꕃ</w:t>
      </w:r>
      <w:r>
        <w:rPr/>
        <w:t>磎䋎暩⑁싂㙋穂슿傏쉡춱线摷겡䍍</w:t>
      </w:r>
      <w:r>
        <w:rPr/>
        <w:t>ⱨ</w:t>
      </w:r>
      <w:r>
        <w:rPr/>
        <w:t>楒㡯枬帻䕤未㵩䩨樨睡ꅓ昶圯㨪扮根㉂敆炱繨㫂㥴楗쵕⽁⪥埂㥣슱껂偲⸮⏍숶⩨⑧⩵䙞쉒놮琶幉쉩</w:t>
      </w:r>
      <w:r>
        <w:rPr/>
        <w:t>Ⲭ</w:t>
      </w:r>
      <w:r>
        <w:rPr/>
        <w:t>伭捡噊썓⩘潉⵪绂剟灢繚䢵㑶쉟숬咵㕂ꍙ琨敐䄦䛂䉠㩍别區滂縹桷</w:t>
      </w:r>
      <w:r>
        <w:rPr/>
        <w:t>⡇</w:t>
      </w:r>
      <w:r>
        <w:rPr/>
        <w:t>㩩濎灘煆䬲숴打喵楲刵弫뭊迂甭쉔슏扔唬睙</w:t>
      </w:r>
      <w:r>
        <w:rPr/>
        <w:t>⠮</w:t>
      </w:r>
      <w:r>
        <w:rPr/>
        <w:t>긥噂</w:t>
      </w:r>
      <w:r>
        <w:rPr/>
        <w:t>⡴</w:t>
      </w:r>
      <w:r>
        <w:rPr/>
        <w:t>넱癐㵁捴쉤뽚□㭇</w:t>
      </w:r>
      <w:r>
        <w:rPr/>
        <w:t>⠹</w:t>
      </w:r>
      <w:r>
        <w:rPr/>
        <w:t>㩩挤弰⪬偔㉯䍚㨭⩚捾从溱㈱幌뭥告䅷쉐쉣♵扺䰰普슿</w:t>
      </w:r>
      <w:r>
        <w:rPr/>
        <w:t>ⰱⱄ</w:t>
      </w:r>
      <w:r>
        <w:rPr/>
        <w:t>치制绂垮轇摉䃂婬攨㉲恍㔸匤牠允轙呍畧个㍦㤺습뼽怱福拂䇎瞻利⪮놘㈳쉢漷㵇ㄫ⿍⥑呡䐷ꆱ䣂</w:t>
      </w:r>
      <w:r>
        <w:rPr/>
        <w:t>ꤩ</w:t>
      </w:r>
      <w:r>
        <w:rPr/>
        <w:t>砤쉖佸숮㑳</w:t>
      </w:r>
      <w:r>
        <w:rPr/>
        <w:t>Ⲭ</w:t>
      </w:r>
      <w:r>
        <w:rPr/>
        <w:t>畗㒩穣畐挻顎ㅉ쉒ꥦ</w:t>
      </w:r>
      <w:r>
        <w:rPr/>
        <w:t>ꥌ</w:t>
      </w:r>
      <w:r>
        <w:rPr/>
        <w:t>숦渵兗汦⍋쉋啥</w:t>
      </w:r>
      <w:r>
        <w:rPr/>
        <w:t>ⰶ</w:t>
      </w:r>
      <w:r>
        <w:rPr/>
        <w:t>䉶䜳惃䍧係칇桃䩵湌싂</w:t>
      </w:r>
      <w:r>
        <w:rPr/>
        <w:t>Ɽ⭷</w:t>
      </w:r>
      <w:r>
        <w:rPr/>
        <w:t>弰冮煯</w:t>
      </w:r>
      <w:r>
        <w:rPr/>
        <w:t>ꥂ</w:t>
      </w:r>
      <w:r>
        <w:rPr/>
        <w:t>义瀦䨰䙺繭㕑㩕녶</w:t>
      </w:r>
      <w:r>
        <w:rPr/>
        <w:t>⡔</w:t>
      </w:r>
      <w:r>
        <w:rPr/>
        <w:t>쉭⭊♵祈䤺禿䕱徏珂佭氻</w:t>
      </w:r>
      <w:r>
        <w:rPr/>
        <w:t>ꥏ</w:t>
      </w:r>
      <w:r>
        <w:rPr/>
        <w:t>橣の恓楃</w:t>
      </w:r>
      <w:r>
        <w:rPr/>
        <w:t>Ɒ</w:t>
      </w:r>
      <w:r>
        <w:rPr/>
        <w:t>壂싂位㟂㙃䇂抬婯扄녋兩娴壂숺␦쉣垱숱樴⩦䑊顡幹꥾掵歾〫뾿祀⩣䝘捳轏䠯佀漬㥧㕞ꅚ婌쉙値쉔䚏</w:t>
      </w:r>
      <w:r>
        <w:rPr/>
        <w:t>ⰸ</w:t>
      </w:r>
      <w:r>
        <w:rPr/>
        <w:t>쉭槎敕盂瀩獬䚵浊穲乾쉳쉯䵈ꏂ㠽教䍰⽗干싂⹧䡖Ⓜ氵潹⍙캱佾矂前꥖㨦쉰珂쉬</w:t>
      </w:r>
      <w:r>
        <w:rPr/>
        <w:t>ꕗ</w:t>
      </w:r>
      <w:r>
        <w:rPr/>
        <w:t>捎牷㫂㭤凂䱙</w:t>
      </w:r>
      <w:r>
        <w:rPr/>
        <w:t>ꕂ</w:t>
      </w:r>
      <w:r>
        <w:rPr/>
        <w:t>檿숰숦ꌶ䗎㯂地橔쵙㈥䐹煪䕌쵱坖ㅖ䡯⚱婴䔻㌻䭧卢払哂係딩䆩晷厡べ佘汋㊏㝾㴤놱쉣</w:t>
      </w:r>
      <w:r>
        <w:rPr/>
        <w:t>ꤳ</w:t>
      </w:r>
      <w:r>
        <w:rPr/>
        <w:t>怣쉸㈷浡⭤桩숬숫㞬</w:t>
      </w:r>
      <w:r>
        <w:rPr/>
        <w:t>Ⳃⱋ</w:t>
      </w:r>
      <w:r>
        <w:rPr/>
        <w:t>ⵇ⮮╗</w:t>
      </w:r>
      <w:r>
        <w:rPr/>
        <w:t>䶡⭚ꥲ渊奞杧灗潠报瞥態兟毎瑟㵅䚩</w:t>
      </w:r>
      <w:r>
        <w:rPr/>
        <w:t>⡑</w:t>
      </w:r>
      <w:r>
        <w:rPr/>
        <w:t>剬䗂潱兙쉹䱤쉘⺮兯</w:t>
      </w:r>
      <w:r>
        <w:rPr/>
        <w:t>Ⱝ</w:t>
      </w:r>
      <w:r>
        <w:rPr/>
        <w:t>껍眪畆㐬때</w:t>
      </w:r>
      <w:r>
        <w:rPr/>
        <w:t>ⴰ</w:t>
      </w:r>
      <w:r>
        <w:rPr/>
        <w:t>佑㯂摒櫂쉚湈剡㖥桂異牮⩭昳湟没嫂掩쉪쉩䍩婁쉓礣灌痂쉅桑긵숨璏쉒쉙⑦촴ぞ惎卌滂䟎䠯갶㝺쵣摙㥡䟍哂䡲獊숲ꄷ</w:t>
      </w:r>
      <w:r>
        <w:rPr/>
        <w:t>ꕵ</w:t>
      </w:r>
      <w:r>
        <w:rPr/>
        <w:t>槍妿晁礵睘䉾쉤塅슩㟂攪䞩浔䀸</w:t>
      </w:r>
      <w:r>
        <w:rPr/>
        <w:t>ꦣ▏</w:t>
      </w:r>
      <w:r>
        <w:rPr/>
        <w:t>歮䭈が牔勂患ꏂ幏䄸쉴䈬◎䲩丳囂癃迂䡟儲㥑敦啔璩뭥弶㉨㴪쉕嫂</w:t>
      </w:r>
      <w:r>
        <w:rPr/>
        <w:t>ꕘ</w:t>
      </w:r>
      <w:r>
        <w:rPr/>
        <w:t>쉗珎</w:t>
      </w:r>
      <w:r>
        <w:rPr/>
        <w:t>⢥</w:t>
      </w:r>
      <w:r>
        <w:rPr/>
        <w:t>쉉숩捰㈨怶懂慁堹ㄭ俍敎摉䩙츣⺿녡㒬と癪洮쉲</w:t>
      </w:r>
      <w:r>
        <w:rPr/>
        <w:t>ꕎ</w:t>
      </w:r>
      <w:r>
        <w:rPr/>
        <w:t>畞换熻晖싎</w:t>
      </w:r>
      <w:r>
        <w:rPr/>
        <w:t>ⵠ</w:t>
      </w:r>
      <w:r>
        <w:rPr/>
        <w:t>牱ㄭ摇䘲奅⺩쉞湑</w:t>
      </w:r>
      <w:r>
        <w:rPr/>
        <w:t>ⱒ</w:t>
      </w:r>
      <w:r>
        <w:rPr/>
        <w:t>楃橤琺斥␤汔䑓</w:t>
      </w:r>
      <w:r>
        <w:rPr/>
        <w:t>ⶣ</w:t>
      </w:r>
      <w:r>
        <w:rPr/>
        <w:t>䝬祭</w:t>
      </w:r>
      <w:r>
        <w:rPr/>
        <w:t>⣂</w:t>
      </w:r>
      <w:r>
        <w:rPr/>
        <w:t>し種汨뽾䐳獕娽晵⻂⯂䥖䎱꺏⬪辩쵔䷂戨捘㑙䭦稰㡌</w:t>
      </w:r>
      <w:r>
        <w:rPr/>
        <w:t>ⴶ</w:t>
      </w:r>
      <w:r>
        <w:rPr/>
        <w:t>厘怯㤲汯㙴츻⩌⼪쉮瘳危䁣䉵숰䬻⛂숹劻㭃卆柂匳浡妏갽숪瑞枩숶떏㙠㌳㚩頴㇂䴹䵄쉠䁴祶╨灧ネ㒘㡎㝡毃⭒쉂⑏㩎輻⸤䠣僎慌쉠牚丽朥쉉圴㏂揂捦摱㪮㋃⎬⬨儥⼳桸啙啺⑨⻂殮</w:t>
      </w:r>
      <w:r>
        <w:rPr/>
        <w:t>⡫</w:t>
      </w:r>
      <w:r>
        <w:rPr/>
        <w:t>灤캿傩慑太㍁獐䂮쉠䥡㉞㐹扞⻃彨㉏</w:t>
      </w:r>
      <w:r>
        <w:rPr/>
        <w:t>⣂</w:t>
      </w:r>
      <w:r>
        <w:rPr/>
        <w:t>䙓⑈㓂</w:t>
      </w:r>
      <w:r>
        <w:rPr/>
        <w:t>ⶣ</w:t>
      </w:r>
      <w:r>
        <w:rPr/>
        <w:t>彸⩷</w:t>
      </w:r>
      <w:r>
        <w:rPr/>
        <w:t>ꕴ</w:t>
      </w:r>
      <w:r>
        <w:rPr/>
        <w:t>숱㝄</w:t>
      </w:r>
      <w:r>
        <w:rPr/>
        <w:t>ⱹ</w:t>
      </w:r>
      <w:r>
        <w:rPr/>
        <w:t>轞䠰쉡横뇂礦䪣⩄슮䑐狂穪泂穅숬ꥬ⩑瀰㉘䥌⌭㎣⥉弱딮歹媩썎幟䝦奊南䚣㕍떣䉀恷䤪⥂楷燂竂뽰恮滍帵䄥䮣</w:t>
      </w:r>
      <w:r>
        <w:rPr/>
        <w:t>ⶣ</w:t>
      </w:r>
      <w:r>
        <w:rPr/>
        <w:t>悱╦㥙怽뗂亵勂묪㩺쉍촹㕩䕩숹乸⑌⨺</w:t>
      </w:r>
      <w:r>
        <w:rPr/>
        <w:t>ꕎⴸ♳</w:t>
      </w:r>
      <w:r>
        <w:rPr/>
        <w:t>㔭䡴⸵敮炻㩁㢩썗歶彵㢩싍촷䳂㉯嫎椹な땕淍ꍥ燂瘪곂玘녕涱礥촯奔幸䁴睕㠮䡯偷偢縫䍴⍓ꌰ</w:t>
      </w:r>
      <w:r>
        <w:rPr/>
        <w:t>ꕈ⧍</w:t>
      </w:r>
      <w:r>
        <w:rPr/>
        <w:t>幕䕉쌷䛂縪䎵䀥숬癊㭊쵹䙢牘䩸顅挮䱃朹䑖뽱깚⑵ꎱ助䉱繓㩳ꍇ쉏㠹䩘숶桪枏札徬䵖䆱磂</w:t>
      </w:r>
      <w:r>
        <w:rPr/>
        <w:t>ꔳ</w:t>
      </w:r>
      <w:r>
        <w:rPr/>
        <w:t>懂勎숹쌷橡녊⵪䠻来稪</w:t>
      </w:r>
      <w:r>
        <w:rPr/>
        <w:t>ꥆ</w:t>
      </w:r>
      <w:r>
        <w:rPr/>
        <w:t>嫂ꏂ䭆唺呎桢软卥拂伪欤⮿┣江⍑敬悡䞻䰷氶爸報䶩깙敹䭴つ㡈堪橹䍷䕄潅쉕㉧</w:t>
      </w:r>
      <w:r>
        <w:rPr/>
        <w:t>ⷂ</w:t>
      </w:r>
      <w:r>
        <w:rPr/>
        <w:t>㍢쉃䕭癍䜊捤礲㤨㜽微参牚칡⦵丬㟂捣䛂딯슥用쉐乆칰⼷䲡獸牖숴咬稷⻂껃䕗迎牟怺㤴⩠䕾♕뭪쉧┯믂㧂痂〸熵氯㤸䭲䞏温楌桯橡䅈愥</w:t>
      </w:r>
      <w:r>
        <w:rPr/>
        <w:t>ⰸ</w:t>
      </w:r>
      <w:r>
        <w:rPr/>
        <w:t>㜦</w:t>
      </w:r>
      <w:r>
        <w:rPr/>
        <w:t>⡷</w:t>
      </w:r>
      <w:r>
        <w:rPr/>
        <w:t>恔쉀祀⩟묳걹쉠⥞♸敎敪넷唤橨玩칧ꏂ繆扆偂䊱㑕摍䥆瀭焴䘶</w:t>
      </w:r>
      <w:r>
        <w:rPr/>
        <w:t>ⴷ</w:t>
      </w:r>
      <w:r>
        <w:rPr/>
        <w:t>額涱梥쉲촴琪炬ꆩ䤶䄩⨽䣂辘㏂㯍숴䑥칾帱㑨</w:t>
      </w:r>
      <w:r>
        <w:rPr/>
        <w:t>ⱞ</w:t>
      </w:r>
      <w:r>
        <w:rPr/>
        <w:t>㉠汷⌱氻嘦걳畣欽児⭨쉐㯃⥭ꍇ</w:t>
      </w:r>
      <w:r>
        <w:rPr/>
        <w:t>⡔</w:t>
      </w:r>
      <w:r>
        <w:rPr/>
        <w:t>㴥䅊娳䄩乴걐쉠䱣숬弯婫㥃ꥴ甩㈫ꍅ쉊㆘㔥繤싍䦥妿で伫幊怪쉆㨪길슘㨦땋䥯幀㡷晭</w:t>
      </w:r>
      <w:r>
        <w:rPr/>
        <w:t>⢩</w:t>
      </w:r>
      <w:r>
        <w:rPr/>
        <w:t>쉔硫㫂ㄦ䱅⹧</w:t>
      </w:r>
      <w:r>
        <w:rPr/>
        <w:t>ⱎ</w:t>
      </w:r>
      <w:r>
        <w:rPr/>
        <w:t>帣轀ꍏ䁢坅轘潯练㙴塈汪㩥痍ガ捫⺘⩚娬</w:t>
      </w:r>
      <w:r>
        <w:rPr/>
        <w:t>ꖬ</w:t>
      </w:r>
      <w:r>
        <w:rPr/>
        <w:t>䕩㭁恥輭⩐놡顖쉟夷サ湓問숻␤⽸剠悬湁劮쉺瀶</w:t>
      </w:r>
      <w:r>
        <w:rPr/>
        <w:t>ⱀ</w:t>
      </w:r>
      <w:r>
        <w:rPr/>
        <w:t>슬其녥㘯噓쉥䑉䄯㵬☪걍䀺䊘숶⩉</w:t>
      </w:r>
      <w:r>
        <w:rPr/>
        <w:t>ⵎ</w:t>
      </w:r>
      <w:r>
        <w:rPr/>
        <w:t>뭸䤹晗䀪憩䔶㣂畣</w:t>
      </w:r>
      <w:r>
        <w:rPr/>
        <w:t>ⱄ</w:t>
      </w:r>
      <w:r>
        <w:rPr/>
        <w:t>ꥠ頳縪㷂ꌹ嘭捪扃쉪䅲⨲心掮敆礴䑴㉟頽忍㠥佦䕇特</w:t>
      </w:r>
      <w:r>
        <w:rPr/>
        <w:t>ꥑ</w:t>
      </w:r>
      <w:r>
        <w:rPr/>
        <w:t>怰洷갯㠹塃</w:t>
      </w:r>
      <w:r>
        <w:rPr/>
        <w:t>ⱶ</w:t>
      </w:r>
      <w:r>
        <w:rPr/>
        <w:t>汍㮏긷⩔単参칱怵憵쉙歅䕈䥑癔摕㑰츫痃女㗂兮싃쉟敎묹〱䘰估쉆兠뽴䚬㙁呣档┩쌺깲奄</w:t>
      </w:r>
      <w:r>
        <w:rPr/>
        <w:t>ꖡ</w:t>
      </w:r>
      <w:r>
        <w:rPr/>
        <w:t>쉠焵兰ꄺ獱㜣䌷ꅭ긥⽄夫墩俍ㅪ껍㑸㭪煒㕹㤥싂牕祦啥</w:t>
      </w:r>
      <w:r>
        <w:rPr/>
        <w:t>⡐</w:t>
      </w:r>
      <w:r>
        <w:rPr/>
        <w:t>뼪囎ㅟ冱䥕㴫</w:t>
      </w:r>
      <w:r>
        <w:rPr/>
        <w:t>ꗂ</w:t>
      </w:r>
      <w:r>
        <w:rPr/>
        <w:t>㜷⽍㔭䥌僂啌츲䅵䒏䬳숯潣牦汴剑桌恡⹰㘨촰氶剄俎牃쉰瀦㙌</w:t>
      </w:r>
      <w:r>
        <w:rPr/>
        <w:t>ꤳ</w:t>
      </w:r>
      <w:r>
        <w:rPr/>
        <w:t>湁⛂견䙂㨵䵧ꆘ╂斻</w:t>
      </w:r>
      <w:r>
        <w:rPr/>
        <w:t>Ⳃ</w:t>
      </w:r>
      <w:r>
        <w:rPr/>
        <w:t>㐺䥈撬塬㠹썇⾣䥞묤敦幔</w:t>
      </w:r>
      <w:r>
        <w:rPr/>
        <w:t>ꥆ</w:t>
      </w:r>
      <w:r>
        <w:rPr/>
        <w:t>哂楎땃㭡硷㍍</w:t>
      </w:r>
      <w:r>
        <w:rPr/>
        <w:t>ꖡ</w:t>
      </w:r>
      <w:r>
        <w:rPr/>
        <w:t>䪣姂獶㭲ꄲ兊旂깾䭷轐㑂뼴彍挹彭䴯쉈繷</w:t>
      </w:r>
      <w:r>
        <w:rPr/>
        <w:t>ⵕ</w:t>
      </w:r>
      <w:r>
        <w:rPr/>
        <w:t>쉟䌻䥆焫⑶㉉縯䵢杬姂勃囂橪搲쉂䉊</w:t>
      </w:r>
      <w:r>
        <w:rPr/>
        <w:t>ꤪ</w:t>
      </w:r>
      <w:r>
        <w:rPr/>
        <w:t>顂㤩⭾婟縳숴㭅痂䞮㥈쵁敗숯晄捌攬呶旂䯂⨽쉧案ㄨ渶⑳Ⓨ塰㥮畡넵䝗姂穷扐⬪쉏喩ꍄ所㇂样꥕䂡祦梥</w:t>
      </w:r>
      <w:r>
        <w:rPr/>
        <w:t>⡺</w:t>
      </w:r>
      <w:r>
        <w:rPr/>
        <w:t>뮥榥敁⎿쵇汦쉩ꆏ놻䀮⑺嘳䅫䵺䵬㑤頦뽂繁绂쉹䀲恙녥硔쵀䐰녶䡫쉞然䭐瘽㏂求頵佚㖩䘊묺秃⭌坱</w:t>
      </w:r>
      <w:r>
        <w:rPr/>
        <w:t>⡟</w:t>
      </w:r>
      <w:r>
        <w:rPr/>
        <w:t>浘浒춱䛂矍矂坣⴪輻⑟漬䌰⫂㉳疮堨쌵⬦⛂⦩䙚刳媱䅑佌뽬䡳㝂瑠っ컂奰䴩辱㩧〰⹲䩣㙾</w:t>
      </w:r>
      <w:r>
        <w:rPr/>
        <w:t>Ⱪ</w:t>
      </w:r>
      <w:r>
        <w:rPr/>
        <w:t>쉌枱繱劮だ轾户盂䚮숲䕌杀暩</w:t>
      </w:r>
      <w:r>
        <w:rPr/>
        <w:t>ⵓ</w:t>
      </w:r>
      <w:r>
        <w:rPr/>
        <w:t>㠻㌪搪녘䵱</w:t>
      </w:r>
      <w:r>
        <w:rPr/>
        <w:t>ꔯ</w:t>
      </w:r>
      <w:r>
        <w:rPr/>
        <w:t>싎䥦쉾쉠窮녮䝍놡䧂쵘輮䬻斵殣⤭彔噌䟂即숪癶䭎渪숺䵅㬭⒮恫㕘⚱倰獵煅敧墮써숩湗〣ꥴ칆偂쉭煄ꥢ獞㪻䤥숸䑀祒㈱吥䴵捘싎啟</w:t>
      </w:r>
      <w:r>
        <w:rPr/>
        <w:t>ꥒ⫂</w:t>
      </w:r>
      <w:r>
        <w:rPr/>
        <w:t>䈱䭋䳂㙶瑞忂쉔慁〲䆡怨쵖쉂ㄫ䴬䁙縫䁡斱玏숹弪╌⭂䉈娺甽泂哂㗂</w:t>
      </w:r>
      <w:r>
        <w:rPr/>
        <w:t>⡸</w:t>
      </w:r>
      <w:r>
        <w:rPr/>
        <w:t>忂㍲㴪㎏䚩⨤㥣煑</w:t>
      </w:r>
      <w:r>
        <w:rPr/>
        <w:t>ⱖ</w:t>
      </w:r>
      <w:r>
        <w:rPr/>
        <w:t>嫂䉈䡾滍㭱轮泂欦깓ヂ捀꺩걾⭉匤쉾㩇䷍恗洯也⥮쵮㍍뗂协爬㑎쉾⸽䰳穅偉쉗区獾쉃ꍖ梏䶥疿땐幏⩫獾橎숱圭堺幓쉣㧂盂䵔칇䨥ㅧ啬╀晕㜥烂Ⓕ潱繒㛂珂</w:t>
      </w:r>
      <w:r>
        <w:rPr/>
        <w:t>ꤥ</w:t>
      </w:r>
      <w:r>
        <w:rPr/>
        <w:t>䁢䇂⚘㉤⮡坹䠺땋⑷㎿</w:t>
      </w:r>
      <w:r>
        <w:rPr/>
        <w:t>⡤</w:t>
      </w:r>
      <w:r>
        <w:rPr/>
        <w:t>䉶ꏍ쵦塨煯䍪뽆顣梣㈳싂쉬癎㓂칐㌬䳂淂浥婪</w:t>
      </w:r>
      <w:r>
        <w:rPr/>
        <w:t>꧂</w:t>
      </w:r>
      <w:r>
        <w:rPr/>
        <w:t>싂쉋怺抻䨬䭵坨䏂㧂曍䯎뭬睯념숶䅇춮ネ徿恶忂䥭爦숶䠤偅⧂슩쉓숯ㅁ䛂慹本㌵䇂습⬵倻噕ꥹ汇숦䒩㘶䷍堫凃畗쉱쵢玡⯂⬩㕪⌰숰䙾畺刺㗂䠺挲쉘䠳怮싂呪挲獣갰煣禱八塰偶⼰溣묪獩假⿂쉘</w:t>
      </w:r>
      <w:r>
        <w:rPr/>
        <w:t>ⱬ</w:t>
      </w:r>
      <w:r>
        <w:rPr/>
        <w:t>슡抣縮㥢䚡汸ꥸ吣⑑䅴婱瑍</w:t>
      </w:r>
      <w:r>
        <w:rPr/>
        <w:t>ⷂ</w:t>
      </w:r>
      <w:r>
        <w:rPr/>
        <w:t>丱䤬扨츯懃䝈杺偸䳃穀䑚歇矂</w:t>
      </w:r>
      <w:r>
        <w:rPr/>
        <w:t>⢩</w:t>
      </w:r>
      <w:r>
        <w:rPr/>
        <w:t>㛂⍹㷂兎䝏슏㝈숸⫂⹲参꧎咻</w:t>
      </w:r>
      <w:r>
        <w:rPr/>
        <w:t>ⱳ</w:t>
      </w:r>
      <w:r>
        <w:rPr/>
        <w:t>曂ꅒ噊</w:t>
      </w:r>
      <w:r>
        <w:rPr/>
        <w:t>ⵑ</w:t>
      </w:r>
      <w:r>
        <w:rPr/>
        <w:t>䁤壍䱅瘱쵬嚥䁗숵㘹곃㚣杋伭숪</w:t>
      </w:r>
      <w:r>
        <w:rPr/>
        <w:t>ꕫ</w:t>
      </w:r>
      <w:r>
        <w:rPr/>
        <w:t>椺渶</w:t>
      </w:r>
      <w:r>
        <w:rPr/>
        <w:t>⡏</w:t>
      </w:r>
      <w:r>
        <w:rPr/>
        <w:t>呙㊮썃㍣暘⩵㌫繵ㅯ걍辵序伺쉷䱄깫怹</w:t>
      </w:r>
      <w:r>
        <w:rPr/>
        <w:t>ꕱ</w:t>
      </w:r>
      <w:r>
        <w:rPr/>
        <w:t>쉸</w:t>
      </w:r>
      <w:r>
        <w:rPr/>
        <w:t>⡉ⱎ⥭⩅</w:t>
      </w:r>
      <w:r>
        <w:rPr/>
        <w:t>⼵</w:t>
      </w:r>
      <w:r>
        <w:rPr/>
        <w:t>ⱎ␳</w:t>
      </w:r>
      <w:r>
        <w:rPr/>
        <w:t>㡲㩌⭹橊偾쉤弹䥘슩⸻轚廂쉶玻桞摪獾걶㇂嚿♫䑙䯂椱Ⓧ</w:t>
      </w:r>
      <w:r>
        <w:rPr/>
        <w:t>⡈</w:t>
      </w:r>
      <w:r>
        <w:rPr/>
        <w:t>숬㭚쉣汧걷⑟㎡伹㈮䵉ꅈ쉺ꥷ摭</w:t>
      </w:r>
      <w:r>
        <w:rPr/>
        <w:t>⡏</w:t>
      </w:r>
      <w:r>
        <w:rPr/>
        <w:t>숦㝖額慘</w:t>
      </w:r>
      <w:r>
        <w:rPr/>
        <w:t>ꥎ</w:t>
      </w:r>
      <w:r>
        <w:rPr/>
        <w:t>搤쵚㢻䩬㥟搣⹀㝨偰㏂䙰깬坕╀绂磂坕汋㬽坔넸</w:t>
      </w:r>
      <w:r>
        <w:rPr/>
        <w:t>ꕙ</w:t>
      </w:r>
      <w:r>
        <w:rPr/>
        <w:t>斣㙗卂拂ꄹ䕳촊㵃栻器㕂걫⍈抩忂䁸㭡</w:t>
      </w:r>
      <w:r>
        <w:rPr/>
        <w:t>⡈</w:t>
      </w:r>
      <w:r>
        <w:rPr/>
        <w:t>㠺杮䧂垿</w:t>
      </w:r>
      <w:r>
        <w:rPr/>
        <w:t>ꕦⵗ</w:t>
      </w:r>
      <w:r>
        <w:rPr/>
        <w:t>⿂恳獨硡灯ꅌ潙⭙睡歫啷췂昱剬穚凂楉怵쉣슱两㴶瞩兯</w:t>
      </w:r>
      <w:r>
        <w:rPr/>
        <w:t>⡈</w:t>
      </w:r>
      <w:r>
        <w:rPr/>
        <w:t>ㅡ⭈暏䃍獈㝉㄰幢숰䴪灉湁䄽</w:t>
      </w:r>
      <w:r>
        <w:rPr/>
        <w:t>ꖡ</w:t>
      </w:r>
      <w:r>
        <w:rPr/>
        <w:t>祅㥞暏恉狂⽎㣂⹯晉䒮쵨⼷숩撬</w:t>
      </w:r>
      <w:r>
        <w:rPr/>
        <w:t>ⰴ</w:t>
      </w:r>
      <w:r>
        <w:rPr/>
        <w:t>呚㩵쉂商뾮㑩䕂穥싂檏歯⑳♆ꅦ佖摾뭆敌婥㡓㐯潞㕴䳂㑄䵩슩ㄬ硌瀤療啒㜷煅⧍䱰正㠷截쉍䙬敲仂칔⻃</w:t>
      </w:r>
      <w:r>
        <w:rPr/>
        <w:t>ⷂ</w:t>
      </w:r>
      <w:r>
        <w:rPr/>
        <w:t>쉏奐숱睭ず䕔䡤穒껂牁⏂㵟傿⏂뽣䞡浅</w:t>
      </w:r>
      <w:r>
        <w:rPr/>
        <w:t>ⱡ</w:t>
      </w:r>
      <w:r>
        <w:rPr/>
        <w:t>쉭㑥汾捠廂幟䓂槎⛂恧䵺氣ㄭ㩧쏃䁢敏썄偊뭣余⭰䡟呧彘儨灨穫玿</w:t>
      </w:r>
      <w:r>
        <w:rPr/>
        <w:t>ꦬ</w:t>
      </w:r>
      <w:r>
        <w:rPr/>
        <w:t>珃找ꌽ㭃繤ガ䙸⭢⺱桲獖녴玩</w:t>
      </w:r>
      <w:r>
        <w:rPr/>
        <w:t>꧂</w:t>
      </w:r>
      <w:r>
        <w:rPr/>
        <w:t>漵頨捚咩</w:t>
      </w:r>
      <w:r>
        <w:rPr/>
        <w:t>ꕞ⨲</w:t>
      </w:r>
      <w:r>
        <w:rPr/>
        <w:t>呱딯캿顏껂摩⩲楪㕺䩸썟걹穔Ⓜ䅨쉊䎘썵땗噢䱺⨷㏂ぉ渶具啩彟</w:t>
      </w:r>
      <w:r>
        <w:rPr/>
        <w:t>Ⱬ</w:t>
      </w:r>
      <w:r>
        <w:rPr/>
        <w:t>桊쉹녍䡒ꥨ磍䉚歎咩</w:t>
      </w:r>
      <w:r>
        <w:rPr/>
        <w:t>ꥎ</w:t>
      </w:r>
      <w:r>
        <w:rPr/>
        <w:t>⺻煶㩋猣䁲㘽㥧輦瘮偦숶싃䭦슬疘恆⭍輵䅎辩ꏂ伥砫獺淂氮䐷搻矂㑆⽤쉄쉹䙆숩쉑ꍌ伽昪㕆煹呂</w:t>
      </w:r>
      <w:r>
        <w:rPr/>
        <w:t>꤫</w:t>
      </w:r>
      <w:r>
        <w:rPr/>
        <w:t>爣姂恚䩕뮱䵡盂横凂䠹斏ㅄ슱碩涩쉙幃吭灴凂⽞䪘쉤</w:t>
      </w:r>
      <w:r>
        <w:rPr/>
        <w:t>ⵑ</w:t>
      </w:r>
      <w:r>
        <w:rPr/>
        <w:t>庬</w:t>
      </w:r>
      <w:r>
        <w:rPr/>
        <w:t>ꥍ</w:t>
      </w:r>
      <w:r>
        <w:rPr/>
        <w:t>瑎쉊</w:t>
      </w:r>
      <w:r>
        <w:rPr/>
        <w:t>Ⱚ</w:t>
      </w:r>
      <w:r>
        <w:rPr/>
        <w:t>꺮㵸批䗍枮⩭牙勂䥤煨</w:t>
      </w:r>
      <w:r>
        <w:rPr/>
        <w:t>Ⱛ</w:t>
      </w:r>
      <w:r>
        <w:rPr/>
        <w:t>汑稣墮녢昬䏂썮▻囂</w:t>
      </w:r>
      <w:r>
        <w:rPr/>
        <w:t>ꥃ</w:t>
      </w:r>
      <w:r>
        <w:rPr/>
        <w:t>㑾</w:t>
      </w:r>
      <w:r>
        <w:rPr/>
        <w:t>⡢</w:t>
      </w:r>
      <w:r>
        <w:rPr/>
        <w:t>歈⑚歓╤乺</w:t>
      </w:r>
      <w:r>
        <w:rPr/>
        <w:t>⣂⍈</w:t>
      </w:r>
      <w:r>
        <w:rPr/>
        <w:t>哂牨⩒㕄쉙껍쎩땋⩳┸⧂䨻싂쉒㵈칢槂㑒杉⥱슻痍捷숻䅲ㅯ䗂盂䑶瑅</w:t>
      </w:r>
      <w:r>
        <w:rPr/>
        <w:t>ⵏ</w:t>
      </w:r>
      <w:r>
        <w:rPr/>
        <w:t>弯㥎輵䱢坴烂祊瓂汓畤婀숺㡄</w:t>
      </w:r>
      <w:r>
        <w:rPr/>
        <w:t>⠯</w:t>
      </w:r>
      <w:r>
        <w:rPr/>
        <w:t>灦淂䐦쉬仂䚡辩憬䁟쉸澩猫朳쉢桑䖱☣暿ꥭ䕷⺵⍍ꌥ</w:t>
      </w:r>
      <w:r>
        <w:rPr/>
        <w:t>ꤵ</w:t>
      </w:r>
      <w:r>
        <w:rPr/>
        <w:t>焷㘦䠨㭈埂嗎슡仂䘱㩴搣暥弯䡱夸⽷䝢숯뇂愷</w:t>
      </w:r>
      <w:r>
        <w:rPr/>
        <w:t>ꕭ</w:t>
      </w:r>
      <w:r>
        <w:rPr/>
        <w:t>㝩싃婷숵䩰쉊㚣癧纥칌</w:t>
      </w:r>
      <w:r>
        <w:rPr/>
        <w:t>ꕹ╔</w:t>
      </w:r>
      <w:r>
        <w:rPr/>
        <w:t>頱</w:t>
      </w:r>
      <w:r>
        <w:rPr/>
        <w:t>ⵅ꧂</w:t>
      </w:r>
      <w:r>
        <w:rPr/>
        <w:t>樳䴺槂䥁뗂쉣깯暡塆쉄싃拎촰</w:t>
      </w:r>
      <w:r>
        <w:rPr/>
        <w:t>⢣</w:t>
      </w:r>
      <w:r>
        <w:rPr/>
        <w:t>䅲ꥷ㉗匷⬫</w:t>
      </w:r>
      <w:r>
        <w:rPr/>
        <w:t>ꥉ⵬</w:t>
      </w:r>
      <w:r>
        <w:rPr/>
        <w:t>樬嗍㵖匩⩹숭㊡縭㘪습싂</w:t>
      </w:r>
      <w:r>
        <w:rPr/>
        <w:t>ꔱ</w:t>
      </w:r>
      <w:r>
        <w:rPr/>
        <w:t>㴶⍨顢瑱쉶⸬쉘睆┩⨪쉄漲ッ䵨楚呉⹾㝄椶숲䭰䀺⵮彾何쉅抻噭䔬幁㥀䎱⬦</w:t>
      </w:r>
      <w:r>
        <w:rPr/>
        <w:t>ꕥ</w:t>
      </w:r>
      <w:r>
        <w:rPr/>
        <w:t>싂녙걑溩ꅁ坴㩠奠⨹彑攴⏂⮬瀊䯂䁄偙瀱㭋</w:t>
      </w:r>
      <w:r>
        <w:rPr/>
        <w:t>꧃</w:t>
      </w:r>
      <w:r>
        <w:rPr/>
        <w:t>瑉숭昤슿꥾곂畧싂⩇싂盂祍挽棍汷䵄㐸䌪汧숯㉨儽搥ぴ䔤⽅眪쉌땐橚輨숥쉫쉔瀪欬㜪ㅉ䉵嘴硧潹쉐놣⵩쉂䁾╧</w:t>
      </w:r>
      <w:r>
        <w:rPr/>
        <w:t>ꥑ⭦</w:t>
      </w:r>
      <w:r>
        <w:rPr/>
        <w:t>뽗睹汣疩⭁搽䭢㓂</w:t>
      </w:r>
      <w:r>
        <w:rPr/>
        <w:t>ⶻ╳</w:t>
      </w:r>
      <w:r>
        <w:rPr/>
        <w:t>䡟浗㉴슡㡷칵㷍쉃㎿睱杳믂啯⑑걀愹⸶㵶⹇顃슬祹瑓䄥뭴颻坊攥扺㴺뇂䋂칒纣䘽㚥㤭椣挨华㡧쉸䰲涵枩泂썶╖⸹彈䇂牗摗厮싂녉题啎</w:t>
      </w:r>
      <w:r>
        <w:rPr/>
        <w:t>ꥃ</w:t>
      </w:r>
      <w:r>
        <w:rPr/>
        <w:t>ꥮ숰䱩噥掮秂睍怰礨䑏楘扦⌬ヂ失쉅恤갶倦㵩㐤坱싂关䥅疿獞㦡戵し칬湧偐뮱迂桟쉷䙶⵶祂灲婠僂</w:t>
      </w:r>
      <w:r>
        <w:rPr/>
        <w:t>⡩</w:t>
      </w:r>
      <w:r>
        <w:rPr/>
        <w:t>玣㑣媡奔썮挥汁瀵䏂珎䙋䥬㙋䙬婙뭤硭乑恱┺⨻磂䩧瀨컂㠣䙗淎顫憵䀸䔭칗노洮瑒灆⥁桉獺檏걈쉔ꥨ⍏䤥䝆榩轇〽慃兓⨣䷂圽</w:t>
      </w:r>
      <w:r>
        <w:rPr/>
        <w:t>꤫</w:t>
      </w:r>
      <w:r>
        <w:rPr/>
        <w:t>숲仂溣匭꺱칗ꌵ乎猹䍸┪䮵䥣暿녁걋㫂┭Ⓜ䔰㩈㎩㵙恧氯䔪䥶쉓㉖燂숸竎㙵也牺⌺塢뮻䨪쉌垩砸⹥①渪쉎瑯䈪䉕츶쉞겱䆿䕊쉁놘㷂䱏癪畬坒楳㥮璮땬숣獆摇帬匨</w:t>
      </w:r>
      <w:r>
        <w:rPr/>
        <w:t>ⱈ</w:t>
      </w:r>
      <w:r>
        <w:rPr/>
        <w:t>뽹</w:t>
      </w:r>
      <w:r>
        <w:rPr/>
        <w:t>ⰷ</w:t>
      </w:r>
      <w:r>
        <w:rPr/>
        <w:t>ꥴ㕗쉦匬쉥䙰犥쵊穬캵</w:t>
      </w:r>
      <w:r>
        <w:rPr/>
        <w:t>ⷂ</w:t>
      </w:r>
      <w:r>
        <w:rPr/>
        <w:t>獘癆㩗梥橍䁤厵墻ㅷ用捌쉠瑬㘭版䘩ꅴ⤶ㅏ긽㔽㙁攲扖⩈뗃䩖䐷묹殮奱䍌┩♹䁫祾⹧╚琰숬⍦뇂딶睒⏍浹⭋㡱쉠츤㕨偕껂䇎摰䄶숫깅伥쉤滂牐ꍸ㇃窣녬坂歺䁡䕄䜳숻䭖⩧硥쉰⥺彌汎숫數䍖䘪㔶ꅥ䕚䛂㎱硨ㅁ桠⑟〈碏☲ㅫ捸</w:t>
      </w:r>
      <w:r>
        <w:rPr/>
        <w:t>ꤨ</w:t>
      </w:r>
      <w:r>
        <w:rPr/>
        <w:t>梘숪</w:t>
      </w:r>
      <w:r>
        <w:rPr/>
        <w:t>ꗂ</w:t>
      </w:r>
      <w:r>
        <w:rPr/>
        <w:t>吱⤣䝑優剞湍哂䃂皣炬䙉挷摨桗睗䕪㑯땖ꍴ娷㓂软灶摠䧎쉏쉧㢿</w:t>
      </w:r>
      <w:r>
        <w:rPr/>
        <w:t>ꕑ</w:t>
      </w:r>
      <w:r>
        <w:rPr/>
        <w:t>华顔祷㬳뾣䠹䀲칂⨱쉫焯쉑氬␶懍睁♣橀䡺嘮䍆</w:t>
      </w:r>
      <w:r>
        <w:rPr/>
        <w:t>⡺</w:t>
      </w:r>
      <w:r>
        <w:rPr/>
        <w:t>쌣癠㩨畉ꅵ문槍숥妩䐯썺䙅䮵쉶副⌥绎ꅨ慞뾻㡺㭐汔健㤮ꇂ⩐眣势䵀㠩</w:t>
      </w:r>
      <w:r>
        <w:rPr/>
        <w:t>ꤶ</w:t>
      </w:r>
      <w:r>
        <w:rPr/>
        <w:t>䍐佥뿍⹧ゥ⩃⩃洰顁本呶䕂敠湲㶩濂櫍愪搊批搴極焥⑐坅䵋쉦坾䎬䇂⬲녾녚怪瑯泂倬싂䡒朴쉵灇㡎숴숲⤽묦盂换患슩卯橈䚮戽숯扣ꅯ㦵㭞枻ꍈ倶濍⫂怲</w:t>
      </w:r>
      <w:r>
        <w:rPr/>
        <w:t>ⶩ</w:t>
      </w:r>
      <w:r>
        <w:rPr/>
        <w:t>쉕㩙⬲쉀扞乙⬯䝥偵汊㙦睭垥倣㥰牁柂咩㴵戲㝷辣㭚⑤㮬쉯뭒ꅋ燂旃</w:t>
      </w:r>
      <w:r>
        <w:rPr/>
        <w:t>ꗂ⯂</w:t>
      </w:r>
      <w:r>
        <w:rPr/>
        <w:t>숯㵚췂╎숸⩹⑦瑄㭋떻⪘顠⫂睺卬欵煴쉵꺿䙫敓</w:t>
      </w:r>
      <w:r>
        <w:rPr/>
        <w:t>ⱅ</w:t>
      </w:r>
      <w:r>
        <w:rPr/>
        <w:t>便썵縤畭䟎묪㚻噉깄ꥧꌦ椰璘ꏍ쉈汘싂犣噉쉒䭮쎿瑐櫍倩濂汌瘪곍倦憱⒣桥灁挲쉖䎘숶쉈㙦⼹瑉䙙䥓䤵칮㪮橠䶻㥫恐⩸쉒普㢩㥙爭爤䅪斡癵걱頬捷䳍㋂兲㉌</w:t>
      </w:r>
      <w:r>
        <w:rPr/>
        <w:t>⠴</w:t>
      </w:r>
      <w:r>
        <w:rPr/>
        <w:t>䭃䥨憣㬣呂堪啦界轉䝠䉘⤳ヂ</w:t>
      </w:r>
      <w:r>
        <w:rPr/>
        <w:t>ⳍ</w:t>
      </w:r>
      <w:r>
        <w:rPr/>
        <w:t>㈰収垱娯⽉㒿⌮쉳硍</w:t>
      </w:r>
      <w:r>
        <w:rPr/>
        <w:t>⡄</w:t>
      </w:r>
      <w:r>
        <w:rPr/>
        <w:t>숩弲㑹숨渣곂攸춿썚䔮䵤䒮忂⭺慪</w:t>
      </w:r>
      <w:r>
        <w:rPr/>
        <w:t>⡗</w:t>
      </w:r>
      <w:r>
        <w:rPr/>
        <w:t>爬矂⾮♾織ㅕ쵠輵ꥦ䦡〤ㅚ燂쉈⤱쉡㡖슩摢浉懎⼬咵숱ꥬ䠴砣兒恠쉍①䗃ꅐ係Ⓝ橆漵⦏⭃汆囃教畍噹憱⤫䭸睠獀숪穋뭇橐䪩爦昴☪⭥倵䝇⩶숹婃㵯参ꅄ㍎偶쉦教㙮炩繖썚䱵嚿䣃㫂䲿娲䠽⑭挰儴斿儦걹┹䷂汦숰瘪䑯嘬썐쉇</w:t>
      </w:r>
      <w:r>
        <w:rPr/>
        <w:t>ꔥ♓</w:t>
      </w:r>
      <w:r>
        <w:rPr/>
        <w:t>燍뭏썈愽ざ䍯⼮傥숹㠭㕲䉲꥖敧뭫坐乨敦欺慕ꥨ㕱乌⨽</w:t>
      </w:r>
      <w:r>
        <w:rPr/>
        <w:t>ꤻ</w:t>
      </w:r>
      <w:r>
        <w:rPr/>
        <w:t>顾썔曂卓冬숬啺敋扟⑶橕㝤㵺顁匲䩘믂哂ꆮ깓㖩</w:t>
      </w:r>
      <w:r>
        <w:rPr/>
        <w:t>ꕕ</w:t>
      </w:r>
      <w:r>
        <w:rPr/>
        <w:t>㔪⍙獓獕쉎睬⭥疩䘱䥀⌭䠣泂歎乮扵䄫싂癥㉠⾵爤捤쉫㈥祒䱹⭇轔示未ォ癫뭉싎婬뿂㜺慐</w:t>
      </w:r>
      <w:r>
        <w:rPr/>
        <w:t>ꤪ</w:t>
      </w:r>
      <w:r>
        <w:rPr/>
        <w:t>쉵姂⩐䩯䑵杄犘垣勂惃娳ㅷ剹㛂ꅏ䙷怬</w:t>
      </w:r>
      <w:r>
        <w:rPr/>
        <w:t>Ɑ</w:t>
      </w:r>
      <w:r>
        <w:rPr/>
        <w:t>쉮칥痎穆祬䍥摟坄슏痎唳</w:t>
      </w:r>
      <w:r>
        <w:rPr/>
        <w:t>⡆</w:t>
      </w:r>
      <w:r>
        <w:rPr/>
        <w:t>뼽潤䜰ꎬ┽嘻縸싂䁧䴫ꇂ䭤䙎卨頺㷂⵨</w:t>
      </w:r>
      <w:r>
        <w:rPr/>
        <w:t>ꔴ⍎</w:t>
      </w:r>
      <w:r>
        <w:rPr/>
        <w:t>㑁╬卭⩧숦珂쉩묱〨圬栲䄱献彮㥫埂瑐ꥠ䕹</w:t>
      </w:r>
      <w:r>
        <w:rPr/>
        <w:t>ꕪ</w:t>
      </w:r>
      <w:r>
        <w:rPr/>
        <w:t>ㅱ祹幀磂湡在</w:t>
      </w:r>
      <w:r>
        <w:rPr/>
        <w:t>ⴹ</w:t>
      </w:r>
      <w:r>
        <w:rPr/>
        <w:t>頩뭏녣犱爱捈</w:t>
      </w:r>
      <w:r>
        <w:rPr/>
        <w:t>ꕲ</w:t>
      </w:r>
      <w:r>
        <w:rPr/>
        <w:t>㥌쉂䁃䏂</w:t>
      </w:r>
      <w:r>
        <w:rPr/>
        <w:t>ꖱ⌯</w:t>
      </w:r>
      <w:r>
        <w:rPr/>
        <w:t>抡숯珂塙獏칭繾硅⨥껂买澡轂ㄲ稺◂え䩭猵䅍牗な䉮꤮䘹䔴⬊䖬棎숣彖祅㕹㙤</w:t>
      </w:r>
      <w:r>
        <w:rPr/>
        <w:t>ꗂ</w:t>
      </w:r>
      <w:r>
        <w:rPr/>
        <w:t>㍪쉰憩ꅩ⍡⭾竂⽌灉復쉤캱㵂⭖漮</w:t>
      </w:r>
      <w:r>
        <w:rPr/>
        <w:t>ꤦ</w:t>
      </w:r>
      <w:r>
        <w:rPr/>
        <w:t>㡒吶瑊櫂扏䑲忂繵睉桑义彏吪</w:t>
      </w:r>
      <w:r>
        <w:rPr/>
        <w:t>ⵥꥎ</w:t>
      </w:r>
      <w:r>
        <w:rPr/>
        <w:t>奰坺揃</w:t>
      </w:r>
      <w:r>
        <w:rPr/>
        <w:t>ꤺ</w:t>
      </w:r>
      <w:r>
        <w:rPr/>
        <w:t>䤳剗慇썙牧ꍕ⿂潇썋潃쉬礻债쏎類떏땺丱楁乧싎䥒彯䥓灉㙱</w:t>
      </w:r>
      <w:r>
        <w:rPr/>
        <w:t>ⶩ</w:t>
      </w:r>
      <w:r>
        <w:rPr/>
        <w:t>뼱熬♀쉸뮱圤슘㥭䝾䡘扢</w:t>
      </w:r>
      <w:r>
        <w:rPr/>
        <w:t>ꤪ</w:t>
      </w:r>
      <w:r>
        <w:rPr/>
        <w:t>䜯ぞ䅷䡔</w:t>
      </w:r>
      <w:r>
        <w:rPr/>
        <w:t>⠪</w:t>
      </w:r>
      <w:r>
        <w:rPr/>
        <w:t>숭쉧単걗㍥捠뼬ꅙ⼺쉒㛂檩㝬牣歠啶呖⥭濂䝾쉪橣噓媡쵊䕫</w:t>
      </w:r>
      <w:r>
        <w:rPr/>
        <w:t>ꥄ</w:t>
      </w:r>
      <w:r>
        <w:rPr/>
        <w:t>䖩濂㝶쵇契䵟㑷氯参䵩悻稽㝰쵕⩢㭶捾⫂く梮㓂䪿儤轂暿쌴灑傿怦䱕癴埂戭</w:t>
      </w:r>
      <w:r>
        <w:rPr/>
        <w:t>⡂</w:t>
      </w:r>
      <w:r>
        <w:rPr/>
        <w:t>梿쌪啧뽵汵䰣䱈枥㑬싂㙰</w:t>
      </w:r>
      <w:r>
        <w:rPr/>
        <w:t>ꗂ</w:t>
      </w:r>
      <w:r>
        <w:rPr/>
        <w:t>뼸䍯礨쉞卢縸㓃⮬浀ㅈ숸慒䨷㪱啇쉩뗂堯숻</w:t>
      </w:r>
      <w:r>
        <w:rPr/>
        <w:t>ⱘ</w:t>
      </w:r>
      <w:r>
        <w:rPr/>
        <w:t>䁭</w:t>
      </w:r>
      <w:r>
        <w:rPr/>
        <w:t>ꕍ</w:t>
      </w:r>
      <w:r>
        <w:rPr/>
        <w:t>睙⸵ꅈ깨歋㡉┴犩⩏㥃ꍨ媬묺칳뽀</w:t>
      </w:r>
      <w:r>
        <w:rPr/>
        <w:t>⡙⩔</w:t>
      </w:r>
      <w:r>
        <w:rPr/>
        <w:t>瀭㚥䜽땅狂彗䓂䱃⼳䁩슬캵⽤戲㤻縮㝞䘽㭊</w:t>
      </w:r>
      <w:r>
        <w:rPr/>
        <w:t>Ȿ</w:t>
      </w:r>
      <w:r>
        <w:rPr/>
        <w:t>喵砪䝪</w:t>
      </w:r>
      <w:r>
        <w:rPr/>
        <w:t>Ⱛ</w:t>
      </w:r>
      <w:r>
        <w:rPr/>
        <w:t>猭㐨浟뭙뼪䩧偊漪採⤺</w:t>
      </w:r>
      <w:r>
        <w:rPr/>
        <w:t>ⰸ</w:t>
      </w:r>
      <w:r>
        <w:rPr/>
        <w:t>䰫⾬穚䟂曂ㄳ컂뭑氰噒瀪洱㬬뽾䅙쉒頪墵樽瘵㬤玣㕾䉩숽泂싎痂硨䡋垩堦瑀秂</w:t>
      </w:r>
      <w:r>
        <w:rPr/>
        <w:t>⠳</w:t>
      </w:r>
      <w:r>
        <w:rPr/>
        <w:t>眱搶䒩摇儻ヂ</w:t>
      </w:r>
      <w:r>
        <w:rPr/>
        <w:t>ꔭ</w:t>
      </w:r>
      <w:r>
        <w:rPr/>
        <w:t>쉲䓂樣䠤煦⥚칹⩯슮䡏</w:t>
      </w:r>
      <w:r>
        <w:rPr/>
        <w:t>ⷂ</w:t>
      </w:r>
      <w:r>
        <w:rPr/>
        <w:t>横址쉣磍䦏奆じ晤넩䁰瓂숽쉖썗兣楬䝊䘤갶䑫䀱깉</w:t>
      </w:r>
      <w:r>
        <w:rPr/>
        <w:t>꧂</w:t>
      </w:r>
      <w:r>
        <w:rPr/>
        <w:t>䡺㢵し䖏態䠥싂啈ꄪ⩈眮顟묬㭫礹쉄㴰㨵嫂氭⹪뿂彔扙幎礯扴懂熣⨤厘汘ꏂ╒杶쉳겻⩦</w:t>
      </w:r>
      <w:r>
        <w:rPr/>
        <w:t>ꖿ</w:t>
      </w:r>
      <w:r>
        <w:rPr/>
        <w:t>㮘禵넳㥁唺卆⿎歓䷂䩠</w:t>
      </w:r>
      <w:r>
        <w:rPr/>
        <w:t>⡮</w:t>
      </w:r>
      <w:r>
        <w:rPr/>
        <w:t>㫂槂䡭杸쉂垩슻ꥦ橧璣⩒⹔⍙쉡</w:t>
      </w:r>
      <w:r>
        <w:rPr/>
        <w:t>ꗂ</w:t>
      </w:r>
      <w:r>
        <w:rPr/>
        <w:t>拂캘ꥮ癡彰⬻㪡淎ꄪ癕䔽║䝎匳歏憩</w:t>
      </w:r>
      <w:r>
        <w:rPr/>
        <w:t>ꔯ</w:t>
      </w:r>
      <w:r>
        <w:rPr/>
        <w:t>昩䮣쉢㭒䤪吽쉄獅⌫ꅩ쉰㯂⬫䦘</w:t>
      </w:r>
      <w:r>
        <w:rPr/>
        <w:t>ꕞ</w:t>
      </w:r>
      <w:r>
        <w:rPr/>
        <w:t>쌻뿃</w:t>
      </w:r>
      <w:r>
        <w:rPr/>
        <w:t>ꥉ</w:t>
      </w:r>
      <w:r>
        <w:rPr/>
        <w:t>湁浚묷焩䍢䲻乷㑖䧃湗</w:t>
      </w:r>
      <w:r>
        <w:rPr/>
        <w:t>⡕</w:t>
      </w:r>
      <w:r>
        <w:rPr/>
        <w:t>숬睍䁲숷</w:t>
      </w:r>
      <w:r>
        <w:rPr/>
        <w:t>ꕖ</w:t>
      </w:r>
      <w:r>
        <w:rPr/>
        <w:t>쉴⴫쉐㡗䉱㉕⥀념䬬쌷걶䕊窏慓坙䠱</w:t>
      </w:r>
      <w:r>
        <w:rPr/>
        <w:t>Ⱔ</w:t>
      </w:r>
      <w:r>
        <w:rPr/>
        <w:t>幍뾥츽쉔咱埂刷쉟牟싂䔩昻㕲䡘ꥹ䁏㍨橔⹀湳坳䗂ㅮ㕹䬹⌫琷塵쉃痂畂</w:t>
      </w:r>
      <w:r>
        <w:rPr/>
        <w:t>ⵡ</w:t>
      </w:r>
      <w:r>
        <w:rPr/>
        <w:t>婠♶契㤯䬪慹녺㑪⿂긶쉟</w:t>
      </w:r>
      <w:r>
        <w:rPr/>
        <w:t>꤬</w:t>
      </w:r>
      <w:r>
        <w:rPr/>
        <w:t>参䙥ꄲ祋쉫녥侻쉺⦥쎥塰輹捏묨硾兞汵⹣숴</w:t>
      </w:r>
      <w:r>
        <w:rPr/>
        <w:t>꤬</w:t>
      </w:r>
      <w:r>
        <w:rPr/>
        <w:t>㡳㝟쉌䡄ꌊ弭牓棂穣Ⓙ游㜲싍てꌦ䏂潪⭅獯습嫂⤫㍸歉椥輸戸哂▻㝤㷂啰䩇ㄴ㉥䕍䂡琥깩쌻묬瀺湇㈩佷딶亮嫂煞ꅗ干㈣⽟⸽搵嘳㊘勂</w:t>
      </w:r>
      <w:r>
        <w:rPr/>
        <w:t>ꕶ</w:t>
      </w:r>
      <w:r>
        <w:rPr/>
        <w:t>㡓⹟䝞煗揂䙨櫂祦⦱顺庬䍭⮮뭶⩴呬칸뽲칗쉋슘뼮⼸⽎〨⛂쉕戽슘你曂涣땗煬썇䈳慅娪습甮犡</w:t>
      </w:r>
      <w:r>
        <w:rPr/>
        <w:t>⡫⯂</w:t>
      </w:r>
      <w:r>
        <w:rPr/>
        <w:t>ꤩ</w:t>
      </w:r>
      <w:r>
        <w:rPr/>
        <w:t>睮枘頪焴䂩␺噗㖡廍</w:t>
      </w:r>
      <w:r>
        <w:rPr/>
        <w:t>⡷</w:t>
      </w:r>
      <w:r>
        <w:rPr/>
        <w:t>䌭祢摃灕䫂걹斮</w:t>
      </w:r>
      <w:r>
        <w:rPr/>
        <w:t>ꦏ</w:t>
      </w:r>
      <w:r>
        <w:rPr/>
        <w:t>味䭙⩎⼹⚻瘵뿎ꍆ楋긷喩䝳牎狂슱Ⓜ㡪ㆩ숩㭭硩塮咱⭶㩅摲⥲싂参썎쉴䀪橌㙌灚㕷嫃</w:t>
      </w:r>
      <w:r>
        <w:rPr/>
        <w:t>ꕨ</w:t>
      </w:r>
      <w:r>
        <w:rPr/>
        <w:t>㩖奶숪뭢渮彐쉈䵆硇ꥴ歕椳</w:t>
      </w:r>
      <w:r>
        <w:rPr/>
        <w:t>ꕰ</w:t>
      </w:r>
      <w:r>
        <w:rPr/>
        <w:t>墏顁◂깳䰩䁩噾堥䃂礯摲㭄뾻壂禿䴳⭒晢⮻奚嘰⍚캡쉴汑</w:t>
      </w:r>
      <w:r>
        <w:rPr/>
        <w:t>⣂</w:t>
      </w:r>
      <w:r>
        <w:rPr/>
        <w:t>䴭┩奱㐸樲纻⍬畱獏ヂ幡싎䑡깚䁘⨪泂慲䰪匪䑃畗캩䥆㏂墱⍅吶燃㭸睡⬴湣潥䕄⫂⼸捲䭰䪵</w:t>
      </w:r>
      <w:r>
        <w:rPr/>
        <w:t>ⵑ</w:t>
      </w:r>
      <w:r>
        <w:rPr/>
        <w:t>숽숶呦㭫쉌瀹典呞囂扸③뾮슮硊Ⓜ걭뇃璩㡣槂쉪㵈뭉䳃怷䔨䠶爲㧂㉧䕘䕸䰩烂㎏쉉と協</w:t>
      </w:r>
      <w:r>
        <w:rPr/>
        <w:t>⡴</w:t>
      </w:r>
      <w:r>
        <w:rPr/>
        <w:t>啨쉀㫂㏂㥰頫⺬轉숬숵繣䵧쉓爩</w:t>
      </w:r>
      <w:r>
        <w:rPr/>
        <w:t>⡶</w:t>
      </w:r>
      <w:r>
        <w:rPr/>
        <w:t>ꎮ琬䍪㉺꤮噄欬⸷垩쉡컂〷숳㔱</w:t>
      </w:r>
      <w:r>
        <w:rPr/>
        <w:t>⣂</w:t>
      </w:r>
      <w:r>
        <w:rPr/>
        <w:t>坘쉁쉩㕩</w:t>
      </w:r>
      <w:r>
        <w:rPr/>
        <w:t>Ⱚ</w:t>
      </w:r>
      <w:r>
        <w:rPr/>
        <w:t>쉁催捺橎奕泎䚏</w:t>
      </w:r>
      <w:r>
        <w:rPr/>
        <w:t>ⷂ</w:t>
      </w:r>
      <w:r>
        <w:rPr/>
        <w:t>佐㧂祗㍾乌吶</w:t>
      </w:r>
      <w:r>
        <w:rPr/>
        <w:t>⠹</w:t>
      </w:r>
      <w:r>
        <w:rPr/>
        <w:t>䑫쉇⼮飂䀱敓䡎슩</w:t>
      </w:r>
      <w:r>
        <w:rPr/>
        <w:t>ꤷ</w:t>
      </w:r>
      <w:r>
        <w:rPr/>
        <w:t>츪</w:t>
      </w:r>
      <w:r>
        <w:rPr/>
        <w:t>ꦘ</w:t>
      </w:r>
      <w:r>
        <w:rPr/>
        <w:t>灀湘楌䛂쉮</w:t>
      </w:r>
      <w:r>
        <w:rPr/>
        <w:t>ⰻ</w:t>
      </w:r>
      <w:r>
        <w:rPr/>
        <w:t>쉬慹㷂㵅搰䇂㒻쉤氱ꍟぞ晤摑쉋牂숣牺┤슘睚㑢</w:t>
      </w:r>
      <w:r>
        <w:rPr/>
        <w:t>ꦥ</w:t>
      </w:r>
      <w:r>
        <w:rPr/>
        <w:t>걁祦甫</w:t>
      </w:r>
      <w:r>
        <w:rPr/>
        <w:t>ꕋꔲ</w:t>
      </w:r>
      <w:r>
        <w:rPr/>
        <w:t>䑰⨬㩃숷⥚硦䥅淃쉬汃枩䅎묥碣숥塪</w:t>
      </w:r>
      <w:r>
        <w:rPr/>
        <w:t>⠽</w:t>
      </w:r>
      <w:r>
        <w:rPr/>
        <w:t>뽫㛂</w:t>
      </w:r>
      <w:r>
        <w:rPr/>
        <w:t>Ⳃ</w:t>
      </w:r>
      <w:r>
        <w:rPr/>
        <w:t>깟⪡⹷兩䕙⹙㞩</w:t>
      </w:r>
      <w:r>
        <w:rPr/>
        <w:t>꧂</w:t>
      </w:r>
      <w:r>
        <w:rPr/>
        <w:t>㙆ꍁ㵚係쉔湑췂祇稬♹祫쌳</w:t>
      </w:r>
      <w:r>
        <w:rPr/>
        <w:t>Ⲙ</w:t>
      </w:r>
      <w:r>
        <w:rPr/>
        <w:t>㕁슡佭幊㠩䡬ぷ㇂䩴頨䁨䑒쎱伤㖥ㄥ딭瀽䵇년繈⑑</w:t>
      </w:r>
      <w:r>
        <w:rPr/>
        <w:t>ⵔ</w:t>
      </w:r>
      <w:r>
        <w:rPr/>
        <w:t>넮숽婩煌ㄽ⍙䕀纻䭆♨㭏쉂䬥䵫幈橴御㛂嘽砹䄭뭕焱⫂偨繑⥎丰慡煡兑슮敏癌䰸䑚쉺ㅃ煣棃瑦䳂卓㚮쉨穾䏂惂剷걣딲⩭쉓㖿㝀⿃쉂䎩卖</w:t>
      </w:r>
      <w:r>
        <w:rPr/>
        <w:t>ꤳ╒</w:t>
      </w:r>
      <w:r>
        <w:rPr/>
        <w:t>쵊땖憣╕悩䝱圽䐺匭㆏싎獓枱轧昷⌫쉨</w:t>
      </w:r>
      <w:r>
        <w:rPr/>
        <w:t>⢥</w:t>
      </w:r>
      <w:r>
        <w:rPr/>
        <w:t>呺숊嗎㩰</w:t>
      </w:r>
      <w:r>
        <w:rPr/>
        <w:t>⡳</w:t>
      </w:r>
      <w:r>
        <w:rPr/>
        <w:t>唻嘳げ칂畏乺㐥ㅡ슩쉗灩䟂瀻壂䡅쉀㭴싂坾塮䥍⑖㖩ꅎ煠♷껍슮顒湄</w:t>
      </w:r>
      <w:r>
        <w:rPr/>
        <w:t>ⱀ</w:t>
      </w:r>
      <w:r>
        <w:rPr/>
        <w:t>奭䢣浍䩰権斘穖䘲쉰憘祤䅯⯂䪘猬䷂疥橳숷⥗⯂庘曂⑘⑨颿氺ㄽ䈣⑎⚡㬴</w:t>
      </w:r>
      <w:r>
        <w:rPr/>
        <w:t>ꔤ</w:t>
      </w:r>
      <w:r>
        <w:rPr/>
        <w:t>摨焺倶畯疮渤摎녕噕愦歌癱捱偦숹⥆剰硔畡す⑤位⩧䩂祣䈪䠩畄⬯櫂쉒㉟凍䏂畦쵌偵盂ꌲ⤵</w:t>
      </w:r>
      <w:r>
        <w:rPr/>
        <w:t>⣂</w:t>
      </w:r>
      <w:r>
        <w:rPr/>
        <w:t>斻䁁쉈奘숯疣刮쉃砬愯䰽坉놱</w:t>
      </w:r>
      <w:r>
        <w:rPr/>
        <w:t>ⵉ</w:t>
      </w:r>
      <w:r>
        <w:rPr/>
        <w:t>⾻䨬䤵汉䵘坳穀䕞슥猳摞癣숯쉷顑넪扲硁숸뭐损㍱撥啂䭹禩漹䚿ꍴ䯂쉚ꅦ権婋㨥츲为땲䉦㏂㮱輦兞乴䪩⍾☤湐帳繁㟂浐㘫湔쉤ꍍꎩ녂噦䙁䍞⭐䠳唪敯剳쉌啢㞩긥䓂딤╃묩啐橴</w:t>
      </w:r>
      <w:r>
        <w:rPr/>
        <w:t>ꥈ</w:t>
      </w:r>
      <w:r>
        <w:rPr/>
        <w:t>獩繃</w:t>
      </w:r>
      <w:r>
        <w:rPr/>
        <w:t>ꕄ</w:t>
      </w:r>
      <w:r>
        <w:rPr/>
        <w:t>넷儴搴㶘泎琷⭠䝡걔⮮〻ꆡ歬偱濂숬〪ꥢ姎䘺砬瀳梘쉆晖숰㙣槂㝚딺凂斏㜺㡩㘳⾬㨻</w:t>
      </w:r>
      <w:r>
        <w:rPr/>
        <w:t>ⶮ</w:t>
      </w:r>
      <w:r>
        <w:rPr/>
        <w:t>怰纱转㙡唹䡵剙测▥眦걄⒘쉺</w:t>
      </w:r>
      <w:r>
        <w:rPr/>
        <w:t>ꕠ</w:t>
      </w:r>
      <w:r>
        <w:rPr/>
        <w:t>呀쉆䌨婋⨪</w:t>
      </w:r>
      <w:r>
        <w:rPr/>
        <w:t>ꥐ</w:t>
      </w:r>
      <w:r>
        <w:rPr/>
        <w:t>䭺楮幧疣毂瑴皘䮏㍁땃睟䕹쉾㕡楌䉧♶⩓걎䕦䕱땙獾䡢婀〉坲싃橉柎䵕睈⸭걪玘⻂싎겿☥枣㬹슬䔱㘬ꄯ晬戤樮掏</w:t>
      </w:r>
      <w:r>
        <w:rPr/>
        <w:t>ꔫ</w:t>
      </w:r>
      <w:r>
        <w:rPr/>
        <w:t>쉸⑚橔㈫☪䇂䏂瀦⎡昴帽ꌫ╦㙀竂쉴㡱⼽ꥩ串晖埂硞坂渮녳杲幉䑸晌彩</w:t>
      </w:r>
      <w:r>
        <w:rPr/>
        <w:t>ꥎ</w:t>
      </w:r>
      <w:r>
        <w:rPr/>
        <w:t>昫㤮䗂橢㵵슻䵋攨恢㪱轓輽</w:t>
      </w:r>
      <w:r>
        <w:rPr/>
        <w:t>ꕥ</w:t>
      </w:r>
      <w:r>
        <w:rPr/>
        <w:t>쵤㑥䂘</w:t>
      </w:r>
      <w:r>
        <w:rPr/>
        <w:t>꧂</w:t>
      </w:r>
      <w:r>
        <w:rPr/>
        <w:t>䫂煐쉕묹枡⥣牺뇎</w:t>
      </w:r>
      <w:r>
        <w:rPr/>
        <w:t>ꦬ</w:t>
      </w:r>
      <w:r>
        <w:rPr/>
        <w:t>쉅</w:t>
      </w:r>
      <w:r>
        <w:rPr/>
        <w:t>ꤵ</w:t>
      </w:r>
      <w:r>
        <w:rPr/>
        <w:t>挳쉦땡뭢〉㝂</w:t>
      </w:r>
      <w:r>
        <w:rPr/>
        <w:t>ⵤ</w:t>
      </w:r>
      <w:r>
        <w:rPr/>
        <w:t>慈手㝟毂窏哂弦겵넹汹♖南琮⭵戸拂㘺卺⩋捶檘唭桦㡴쉷ꍨ넽渶갴⿂뭶珂搻咵げ懃걧䐣䜦䬣坯嘵䢬숳扴壃싂쉶칎痎녬梮䙄穘⽅瀨瞩忂䢣슡湭쉌ꅰ牍婈礩㷂猱渳긥幂쵞手剒캵婓쉮㵞</w:t>
      </w:r>
      <w:r>
        <w:rPr/>
        <w:t>Ⳃ⨪</w:t>
      </w:r>
      <w:r>
        <w:rPr/>
        <w:t>恭뽌睲汌浳⺩稰影㡏싍㕴⑦乤</w:t>
      </w:r>
      <w:r>
        <w:rPr/>
        <w:t>⡫⪥</w:t>
      </w:r>
      <w:r>
        <w:rPr/>
        <w:t>䖥⵾溬稺灸깥⍹䁓䑺╏掩㥩杪楊쉺</w:t>
      </w:r>
      <w:r>
        <w:rPr/>
        <w:t>ꥆ⵲</w:t>
      </w:r>
      <w:r>
        <w:rPr/>
        <w:t>橆扐ꥯ⵺㩀㵞⺻甮坸侩噇偨斏吴⵶斮┴</w:t>
      </w:r>
      <w:r>
        <w:rPr/>
        <w:t>⡖⵺</w:t>
      </w:r>
      <w:r>
        <w:rPr/>
        <w:t>ꆡ轉뽑弊縳싂样楞濃걅㘹뽃⏂杉懂祮</w:t>
      </w:r>
      <w:r>
        <w:rPr/>
        <w:t>ꦿ</w:t>
      </w:r>
      <w:r>
        <w:rPr/>
        <w:t>슿辱⩏掱畹奒ꅁ呩㭙唯獥슮汪拂卋곂</w:t>
      </w:r>
    </w:p>
    <w:p>
      <w:pPr>
        <w:pStyle w:val="PreformattedText"/>
        <w:bidi w:val="0"/>
        <w:spacing w:before="0" w:after="0"/>
        <w:jc w:val="left"/>
        <w:rPr/>
      </w:pPr>
      <w:r>
        <w:rPr/>
        <w:t>䬩嘣뽚楫⨶輸슏딣辱扲顊⽏姂憏㇂䭎쉴䉎칾碩咵긻⽉即</w:t>
      </w:r>
      <w:r>
        <w:rPr/>
        <w:t>ꥅ</w:t>
      </w:r>
      <w:r>
        <w:rPr/>
        <w:t>玣ㆬ摧界묣</w:t>
      </w:r>
      <w:r>
        <w:rPr/>
        <w:t>⡠</w:t>
      </w:r>
      <w:r>
        <w:rPr/>
        <w:t>곂穨晴弭䩂㴸圸繏㙎べ匳㏂슩숣䱒숩䈵쉰떏쉡熩䋃炡洽</w:t>
      </w:r>
      <w:r>
        <w:rPr/>
        <w:t>Ⱔ</w:t>
      </w:r>
      <w:r>
        <w:rPr/>
        <w:t>滂壂쉴ꅋ⬤싂䋂숫幎櫂䡹쉘㌽乑⻂쉎슱䈲␲䲏칏瑍쌽䔷⩅ㄵ䔲㕴쉦쉢슣㴥华⫍ꅣ救汚擂껂奋⪩唺㥳扢⪮㖮◂婷싂浃嘮䵹⪩顱幠␥㦩컂</w:t>
      </w:r>
      <w:r>
        <w:rPr/>
        <w:t>⢿꥞</w:t>
      </w:r>
      <w:r>
        <w:rPr/>
        <w:t>捙╚戮䥕歞橘娰禩䴤녮Ⓜ䵸轢뽓噓瑖</w:t>
      </w:r>
      <w:r>
        <w:rPr/>
        <w:t>ꥂ</w:t>
      </w:r>
      <w:r>
        <w:rPr/>
        <w:t>䕉癖杹暩武䋍泂㖩彆潘甦扊䜨亩祓晤</w:t>
      </w:r>
      <w:r>
        <w:rPr/>
        <w:t>ⱄ</w:t>
      </w:r>
      <w:r>
        <w:rPr/>
        <w:t>琥䝷摵潍珎쉙泂䌦䔨㭞噚䱳噦严昫껂祄瓂暮㕴뽭塭뭔㬬㪘⨲輣</w:t>
      </w:r>
      <w:r>
        <w:rPr/>
        <w:t>ꥃ</w:t>
      </w:r>
      <w:r>
        <w:rPr/>
        <w:t>㵸慒㥊久顎瓃㢿╱䰽䬻婁佴潳㌮呪ꍊ䙥串汆壂棂顪竂姂䁦숫⽘瑅剖㵤</w:t>
      </w:r>
      <w:r>
        <w:rPr/>
        <w:t>ⶻ</w:t>
      </w:r>
      <w:r>
        <w:rPr/>
        <w:t>깘䵙顦䔹儱灺</w:t>
      </w:r>
      <w:r>
        <w:rPr/>
        <w:t>⣂⩀</w:t>
      </w:r>
      <w:r>
        <w:rPr/>
        <w:t>壂⭒塶</w:t>
      </w:r>
      <w:r>
        <w:rPr/>
        <w:t>ꤨ</w:t>
      </w:r>
      <w:r>
        <w:rPr/>
        <w:t>捬䞱딸녀揂깦⸺忂䘹匲⤰⩬ㄱ奎㉄③啋</w:t>
      </w:r>
      <w:r>
        <w:rPr/>
        <w:t>ⱂ</w:t>
      </w:r>
      <w:r>
        <w:rPr/>
        <w:t>䗂焯堥ꍳ扎䑣䩨疿楒⍎⹁츪긨걟䰽䱐掘允⑵칺딮淎楉㙕曂䉢䰴睑걶⚘⪮䮵癃㕏㜥祊捱塡㩱䥖㥌敫⵱썖迎治쉉칈⽑녦䙭歃䗂乎쉵䠰淂値䁣憿輤癭祊㗂䁹⩎䭩숵摑泂⵴걳竂䐥긺柂婌㑑숽╪숯㕬濂焺硁◂㙊浹ㆩꅥꥨ䐷걨温ꅘ恏瓃は䉞㵟䉆슏⚬☶⭃╄擂䄣牚畎䍉ㄩ帯</w:t>
      </w:r>
      <w:r>
        <w:rPr/>
        <w:t>Ɱⱑ</w:t>
      </w:r>
      <w:r>
        <w:rPr/>
        <w:t>䢻㡪焳浦採쉨噒硣唱欲牉䮥⹗砩쎬숨㍎辣</w:t>
      </w:r>
      <w:r>
        <w:rPr/>
        <w:t>ꕡ</w:t>
      </w:r>
      <w:r>
        <w:rPr/>
        <w:t>㍩ꥫ⑷彅숭쉌輵砨㷂䛂쉘⤭癒圥♮奞䬳楊煞䌭礫䁒杂꺥㌪슿樹䗍㝋棂숪堫晀楦牄⩤⒵䈻␺⪣伩녤슻剭䖱뭹占</w:t>
      </w:r>
      <w:r>
        <w:rPr/>
        <w:t>ꦩ</w:t>
      </w:r>
      <w:r>
        <w:rPr/>
        <w:t>壂㙬喩뮥숴頱恶繟㨵䑨穀瑌浅䨨恞㴺츹轄㓂</w:t>
      </w:r>
      <w:r>
        <w:rPr/>
        <w:t>ꔦ</w:t>
      </w:r>
      <w:r>
        <w:rPr/>
        <w:t>穩甽쉮㕓繃慱䱶参津䱵剨⩀䤥窡숪昨朲橧쉊㩒숶㪮䙗搣</w:t>
      </w:r>
      <w:r>
        <w:rPr/>
        <w:t>Ⳃ</w:t>
      </w:r>
      <w:r>
        <w:rPr/>
        <w:t>䞣ꄤ䘭</w:t>
      </w:r>
      <w:r>
        <w:rPr/>
        <w:t>ꕇ</w:t>
      </w:r>
      <w:r>
        <w:rPr/>
        <w:t>걺怨㩘慀ꅯ䡬㟂村⩷儥盂乔䐊⹁䭶</w:t>
      </w:r>
      <w:r>
        <w:rPr/>
        <w:t>꧍</w:t>
      </w:r>
      <w:r>
        <w:rPr/>
        <w:t>噬坁幅ꍆ楲䡍⹁걢幃</w:t>
      </w:r>
      <w:r>
        <w:rPr/>
        <w:t>ꕚ</w:t>
      </w:r>
      <w:r>
        <w:rPr/>
        <w:t>쉏䕈㄰垥쉱숷䉩恌橓㙶〲迂睎</w:t>
      </w:r>
      <w:r>
        <w:rPr/>
        <w:t>꧃</w:t>
      </w:r>
      <w:r>
        <w:rPr/>
        <w:t>ꥭ䷂</w:t>
      </w:r>
      <w:r>
        <w:rPr/>
        <w:t>ꕍ</w:t>
      </w:r>
      <w:r>
        <w:rPr/>
        <w:t>女䝭晓䀨㖬⦩坚䤫⵬杬琭丬㬪剃ㆬ⵨慔瑎䉘䖩咘녕숭䴱</w:t>
      </w:r>
      <w:r>
        <w:rPr/>
        <w:t>ꤣ</w:t>
      </w:r>
      <w:r>
        <w:rPr/>
        <w:t>㜪㕢겥轤</w:t>
      </w:r>
      <w:r>
        <w:rPr/>
        <w:t>ⱌ⒘</w:t>
      </w:r>
      <w:r>
        <w:rPr/>
        <w:t>兹녅쌤뮻깚䁑砩摶</w:t>
      </w:r>
      <w:r>
        <w:rPr/>
        <w:t>ꔰ</w:t>
      </w:r>
      <w:r>
        <w:rPr/>
        <w:t>칲ㅮ䧂甥䵩ꥦ呖佯乒兒䵡촳ꥦ䙟⑯轈橨습㕁捒〉㬥輰쉔渪㉑⻂쵫ꅪ뇂噘㗂쉇㭒⚘췂슏侮⥋습獬污㌹漹䡯徏牑꺬딹木轴ㅴ㭌⼹兎剆祫쉦㔲槂祮쵯欫㢣狂偀䋂㭏④♁泂䍉䩧恪侘㩡䵸싂䥅숲</w:t>
      </w:r>
      <w:r>
        <w:rPr/>
        <w:t>ꗂ</w:t>
      </w:r>
      <w:r>
        <w:rPr/>
        <w:t>兰倶楍穓噏⬤싂슘圹䚡汸ꆩ㫎ㄵ숪京央頯숴敋㥩⌹睂⚩䟂뭈넮숦숪䍟㑀쉎哂ꍶ묩惂묤</w:t>
      </w:r>
      <w:r>
        <w:rPr/>
        <w:t>ꗂ</w:t>
      </w:r>
      <w:r>
        <w:rPr/>
        <w:t>썬춏</w:t>
      </w:r>
      <w:r>
        <w:rPr/>
        <w:t>ꔣ</w:t>
      </w:r>
      <w:r>
        <w:rPr/>
        <w:t>㤶頩儳畚㝏献㍾㕐椲䕸㝠怪⯎⽷剙稤庬煥奃쉆㋂췎禮伻癰⒏殮照Ⓧ呔㥓䡱㵣㟂깚쉗浄畍</w:t>
      </w:r>
      <w:r>
        <w:rPr/>
        <w:t>ꤵ</w:t>
      </w:r>
      <w:r>
        <w:rPr/>
        <w:t>灱⪮㏂ㅰ㈷㟂걃㙏쉬뽍欪慖뽪悵깇猩橶慲桧䷃䜻㡃慟䝺柃쌴〳썈⬤恬숳剂晵慟</w:t>
      </w:r>
      <w:r>
        <w:rPr/>
        <w:t>⠽䷂</w:t>
      </w:r>
      <w:r>
        <w:rPr/>
        <w:t>딵㮿⽰恂祣⩣碡쉵強♒䍟⨳⽣氩쉠柂折╒㘯㘩桟䇎㞬棂䅳싎㕯쉒收㵋彘湰窘姃㥣渫硎⨫䭋泂煾奫</w:t>
      </w:r>
      <w:r>
        <w:rPr/>
        <w:t>⡁</w:t>
      </w:r>
      <w:r>
        <w:rPr/>
        <w:t>ꌵ打卌睄頥쉵긤ꌣ燂☫㴹瑲쉬넱</w:t>
      </w:r>
      <w:r>
        <w:rPr/>
        <w:t>ꕘ</w:t>
      </w:r>
      <w:r>
        <w:rPr/>
        <w:t>깨䕠䷂♊係牲轱え슏妮癬㉠⑉全</w:t>
      </w:r>
      <w:r>
        <w:rPr/>
        <w:t>ⷂ</w:t>
      </w:r>
      <w:r>
        <w:rPr/>
        <w:t>㦩摋</w:t>
      </w:r>
      <w:r>
        <w:rPr/>
        <w:t>ⳍ</w:t>
      </w:r>
      <w:r>
        <w:rPr/>
        <w:t>唪╕睐□㭤乇栻惂⍇쉅컂㈰䙠凂싂䝆</w:t>
      </w:r>
      <w:r>
        <w:rPr/>
        <w:t>ⶬꔩ</w:t>
      </w:r>
      <w:r>
        <w:rPr/>
        <w:t>浩䗂盂潔䑎㔱⽗淎瑢ㄱ♄掩儽乍䩫禥景䒡縤</w:t>
      </w:r>
      <w:r>
        <w:rPr/>
        <w:t>⡷</w:t>
      </w:r>
      <w:r>
        <w:rPr/>
        <w:t>䕹</w:t>
      </w:r>
      <w:r>
        <w:rPr/>
        <w:t>ꖣ</w:t>
      </w:r>
      <w:r>
        <w:rPr/>
        <w:t>佶扠濍ㅗ报䱦䑐吺쵄숩䝹땅䵊⹑灲걈ꅥ华⿂䘶쉱砲䨳弫⹊걑넬ꌳ</w:t>
      </w:r>
      <w:r>
        <w:rPr/>
        <w:t>ⱓ</w:t>
      </w:r>
      <w:r>
        <w:rPr/>
        <w:t>啑砩쉋㡒练浏숺⤵⬵㈰ꥴ㝂兏冣䅊䴩枻値䥅㥎䭪숺扙堰輪歏垘晐撩쉺싍땚恨吹슣剷搩塌呉伬盂▩</w:t>
      </w:r>
      <w:r>
        <w:rPr/>
        <w:t>⡳</w:t>
      </w:r>
      <w:r>
        <w:rPr/>
        <w:t>뼴㯂奖癍憻촵泂컎쉊匰硳坸㙾⩮穀稰き쉦漰摴⸳䨻睢㥦嘭쉢畆곂楤⧍䝀瑞⵹吲슿㤥甫긺洪䱫䔨擂⏎䡇⼯婄䊘敪垥넱䝁㙣㴪㏂㗂╦頊</w:t>
      </w:r>
      <w:r>
        <w:rPr/>
        <w:t>ꥎ</w:t>
      </w:r>
      <w:r>
        <w:rPr/>
        <w:t>牷弫毂</w:t>
      </w:r>
      <w:r>
        <w:rPr/>
        <w:t>ⱺ⩗</w:t>
      </w:r>
      <w:r>
        <w:rPr/>
        <w:t>噌桫⽂䵣灹歱榿奎䥱⹹焻썫╞绂ꅳ潟炥⫂ꇂ䎩넨㨴㵏牠◂祕습朵쉯䡉啪䱺⤤椲ꥡ</w:t>
      </w:r>
      <w:r>
        <w:rPr/>
        <w:t>ꥀ</w:t>
      </w:r>
      <w:r>
        <w:rPr/>
        <w:t>哂磂妏컂㯂숶숫潆椺⽶䕳牁猹䌤砻睳剁싂燂칺捅⒬숨</w:t>
      </w:r>
      <w:r>
        <w:rPr/>
        <w:t>⡣</w:t>
      </w:r>
      <w:r>
        <w:rPr/>
        <w:t>㫎氯楋㝥⦘䍅</w:t>
      </w:r>
      <w:r>
        <w:rPr/>
        <w:t>꥟</w:t>
      </w:r>
      <w:r>
        <w:rPr/>
        <w:t>㡺뼱武页뭯绂숷걱㍐깉払景</w:t>
      </w:r>
      <w:r>
        <w:rPr/>
        <w:t>ⵏ</w:t>
      </w:r>
      <w:r>
        <w:rPr/>
        <w:t>ꇂ䁥癊㧂渪쉔兑㉥</w:t>
      </w:r>
      <w:r>
        <w:rPr/>
        <w:t>ꥊ</w:t>
      </w:r>
      <w:r>
        <w:rPr/>
        <w:t>猵ꍮ♱⽘㍫颵⩑⩩ꅣ쉉䃂ꍪ싂渵쉌呦顕祒⤽䙶쉊兡㟂坫䙪⭚㬥さ</w:t>
      </w:r>
      <w:r>
        <w:rPr/>
        <w:t>⡲</w:t>
      </w:r>
      <w:r>
        <w:rPr/>
        <w:t>沮縺题쉶㕔櫂瑶놥究洹⍬⩚婑晋䋂剏</w:t>
      </w:r>
      <w:r>
        <w:rPr/>
        <w:t>ⱔ</w:t>
      </w:r>
      <w:r>
        <w:rPr/>
        <w:t>疣싂껂쵠呠楮䭯ぐ䱯ꅅ㵔男挱䥴䥵깪䬭䦿⦵⹯啲㈱歁䙪묲灨⾏折数汰슏癵╥惂ㄸꅣ灷䇂撥쉏뾩恉</w:t>
      </w:r>
      <w:r>
        <w:rPr/>
        <w:t>⠱</w:t>
      </w:r>
      <w:r>
        <w:rPr/>
        <w:t>兌乂礳䑷ꄽ穚싍⽥䵮⍙걩啯協敳䉞䨯촩恵〩쉉〩</w:t>
      </w:r>
      <w:r>
        <w:rPr/>
        <w:t>꧂</w:t>
      </w:r>
      <w:r>
        <w:rPr/>
        <w:t>쉘䙫剢㮥坒䓂싂</w:t>
      </w:r>
      <w:r>
        <w:rPr/>
        <w:t>ꔱ</w:t>
      </w:r>
      <w:r>
        <w:rPr/>
        <w:t>㭉捦ㅠ</w:t>
      </w:r>
      <w:r>
        <w:rPr/>
        <w:t>⣂</w:t>
      </w:r>
      <w:r>
        <w:rPr/>
        <w:t>䈫偒灥公춻䔷䙰滂⥹쉥싂㴹竂癐⩏쉨飂싂焣ꍣ㑮顤帯椭䭤㈪⥲捌뭒뗂쎏쉯祙穂㕊ヂ慕溵啁戱愨땡唽㔥㥦癠䅉娨ꅋ䉤䵲幮帹扡㙇췂㝣卄恫갤쵭捬쉚쉍愴쵧쏂꺱氯䰩ꌪ常녷䙬뭖噐洣㵶㉪浅⚘桗䔪슩昮꥞㣂䅴⎵燂祌䒩칈싂䩾瘽쉔ꅔ礸㌶⚥祺䄲䐬뽺깢숽┪슬숫䰺頫喘椪噞쎘炣⪩</w:t>
      </w:r>
      <w:r>
        <w:rPr/>
        <w:t>ꥃ</w:t>
      </w:r>
      <w:r>
        <w:rPr/>
        <w:t>㡓䉳⫂㫂</w:t>
      </w:r>
      <w:r>
        <w:rPr/>
        <w:t>ⵋꕭ</w:t>
      </w:r>
      <w:r>
        <w:rPr/>
        <w:t>⾱⽀嘮輯辩䇂䨣戥縪䝯</w:t>
      </w:r>
      <w:r>
        <w:rPr/>
        <w:t>⡌</w:t>
      </w:r>
      <w:r>
        <w:rPr/>
        <w:t>禥⭠爴쉚녍瘸喣敨䉃毂砪㘥뭢畞䵖扴㴭㍡顁㝮繲佊痂䕴杹⍓숣䚩桾칰ㅶ꥔桲愲嚿桚⩄⩂眺樴䘽婁뼩淃癷挥縫总晏Ⓜ倲쉯⍦⩍숥䅠</w:t>
      </w:r>
      <w:r>
        <w:rPr/>
        <w:t>ꔣ</w:t>
      </w:r>
      <w:r>
        <w:rPr/>
        <w:t>숹啇</w:t>
      </w:r>
      <w:r>
        <w:rPr/>
        <w:t>ꤱ</w:t>
      </w:r>
      <w:r>
        <w:rPr/>
        <w:t>㈦促捘㬻穹㴤뭀쎮䵢砨ヂ怺</w:t>
      </w:r>
      <w:r>
        <w:rPr/>
        <w:t>ꥂ</w:t>
      </w:r>
      <w:r>
        <w:rPr/>
        <w:t>址浬採㥩潅㠵估坎瑅效</w:t>
      </w:r>
      <w:r>
        <w:rPr/>
        <w:t>ꥌ⸫</w:t>
      </w:r>
      <w:r>
        <w:rPr/>
        <w:t>㭮柂䥯싃唶䫂촻䥀绂쉑⩰</w:t>
      </w:r>
      <w:r>
        <w:rPr/>
        <w:t>ꤩ</w:t>
      </w:r>
      <w:r>
        <w:rPr/>
        <w:t>쉯䰱</w:t>
      </w:r>
      <w:r>
        <w:rPr/>
        <w:t>ꤶ</w:t>
      </w:r>
      <w:r>
        <w:rPr/>
        <w:t>숹㇂갻伶嘶㉁ヂ쉔녮䱯嫂甮啮戶瑇쉪䋂塁㭈숮塶</w:t>
      </w:r>
      <w:r>
        <w:rPr/>
        <w:t>ꔴ</w:t>
      </w:r>
      <w:r>
        <w:rPr/>
        <w:t>슻烂쉴</w:t>
      </w:r>
      <w:r>
        <w:rPr/>
        <w:t>ꥃ</w:t>
      </w:r>
      <w:r>
        <w:rPr/>
        <w:t>쉕截싃榩忂煡囂楰惂慅ㅱꍭ䩴彳뇂⸷佤椵⪡쉑欹⹉㞏恲䭟幟恙枥♘쵵吰⬊⭋穴悩找摇䫂歷䉩쉎㡦戺圵煗煠楲⵱쉂⹍⹘繇곍彖䨻㇃</w:t>
      </w:r>
      <w:r>
        <w:rPr/>
        <w:t>ⶥ</w:t>
      </w:r>
      <w:r>
        <w:rPr/>
        <w:t>癃氶싂Ⓕ</w:t>
      </w:r>
      <w:r>
        <w:rPr/>
        <w:t>⡉</w:t>
      </w:r>
      <w:r>
        <w:rPr/>
        <w:t>쌵ꅷ싂瘮灸堷繮旂䮱甫⥒깭⽧烎⩫䫂㩵凃숵◂䙭繖汫眱㭵党撣㉑깔辘䃍ㆥ湮땀칠协⥆♶烂䥣①呎嚏쉢吱⿍㏂界㘣灆汫版딴䅭⸽</w:t>
      </w:r>
      <w:r>
        <w:rPr/>
        <w:t>⠸꤮</w:t>
      </w:r>
      <w:r>
        <w:rPr/>
        <w:t>嚱砬⩥䃂쉂栥썖優뭯彐歓⥉썷⭘녏⩋昱㇂슻乕捙㩶㐹</w:t>
      </w:r>
      <w:r>
        <w:rPr/>
        <w:t>ꔺ</w:t>
      </w:r>
      <w:r>
        <w:rPr/>
        <w:t>숦㇃⤣塰柂剰</w:t>
      </w:r>
      <w:r>
        <w:rPr/>
        <w:t>ⱱ</w:t>
      </w:r>
      <w:r>
        <w:rPr/>
        <w:t>⽉ꄬ</w:t>
      </w:r>
      <w:r>
        <w:rPr/>
        <w:t>ⵀ</w:t>
      </w:r>
      <w:r>
        <w:rPr/>
        <w:t>䌦児깉䅘䜺쉰獙権汫䌣⬻곂樮牞뽨䭈㑁㍪뽑㐭繆㑥炮故쉎䠺捤숥䥾烍睹㌤瑉⤰㥎쵎⸪偢⽳輣䅞숥牧奾♐</w:t>
      </w:r>
      <w:r>
        <w:rPr/>
        <w:t>ⵅ</w:t>
      </w:r>
      <w:r>
        <w:rPr/>
        <w:t>椶쉮썄欨쉒頽䂩걗礯</w:t>
      </w:r>
      <w:r>
        <w:rPr/>
        <w:t>ⷂ</w:t>
      </w:r>
      <w:r>
        <w:rPr/>
        <w:t>惂㑳뇂桶䌨䈮杞츩咘䞬煕겡轴憬枬䱢ꌪ乢숷飃な땀伲ꎣ㠣晊䔷洱㞿喿止㉋䪡䭣</w:t>
      </w:r>
      <w:r>
        <w:rPr/>
        <w:t>ꥀ</w:t>
      </w:r>
      <w:r>
        <w:rPr/>
        <w:t>䁫촪穰轁䑫䦩㨽걐剎䈦</w:t>
      </w:r>
      <w:r>
        <w:rPr/>
        <w:t>꧂</w:t>
      </w:r>
      <w:r>
        <w:rPr/>
        <w:t>뼷祒洸擂嗂⽥䍯</w:t>
      </w:r>
      <w:r>
        <w:rPr/>
        <w:t>ꦩ⤳⧎</w:t>
      </w:r>
      <w:r>
        <w:rPr/>
        <w:t>瘳捑漬㈷瑾⪻痂慘頴䷂㛂䏂쉭䡁쌯扚䄭쉈倳䱭攫椰幵秃潫⭘뭢Ⓜ㋂䑳숲华쉂⸪⸱㨥ꌴ㉞쏍</w:t>
      </w:r>
      <w:r>
        <w:rPr/>
        <w:t>ⷂ⛎</w:t>
      </w:r>
      <w:r>
        <w:rPr/>
        <w:t>㕰此䤥癅╈慡䅗䍪㝸쉙숤䞘걕噊㘮噴㭫䵥</w:t>
      </w:r>
      <w:r>
        <w:rPr/>
        <w:t>Ⳃ</w:t>
      </w:r>
      <w:r>
        <w:rPr/>
        <w:t>窥婣猥丱效辱時뼯琭甪䇂堲숩뼥캻否硟쉎纘㞡쉢濂뼫柂噍兩婥캱⵵䡯ꥰ㑮칸䅨ꥦ썒㤽칐睤␥♖䝭䝨뽎䙰㍑轐啩渭涿御䕐到쉊䠳숩輺⍴䅈쉚捗と갨췂ㄦ繰扄佭Ⓜ䟂쉮습奩颥硊㙀딺潵䙾玵ꍖ숳뭚㡔뿂슩㢩㥱庬懂㔪灎ꄵ䩮ꌩ柂䂿</w:t>
      </w:r>
      <w:r>
        <w:rPr/>
        <w:t>⣂</w:t>
      </w:r>
      <w:r>
        <w:rPr/>
        <w:t>䝵枱剙牚妘だ䙄欪恦㥃硨獺䉲䝔牞⸽ꥣ席夵</w:t>
      </w:r>
      <w:r>
        <w:rPr/>
        <w:t>ꤤ</w:t>
      </w:r>
      <w:r>
        <w:rPr/>
        <w:t>刹礲㕠偱㮵깯曂䩖쉠</w:t>
      </w:r>
      <w:r>
        <w:rPr/>
        <w:t>ꕩ</w:t>
      </w:r>
      <w:r>
        <w:rPr/>
        <w:t>幩焫걚橆쉶嫂䅔撮氪砺恾넫怸⌵♇佴楁䰺嚩㫂☪䥑厣쉩歑汧딨㥫䊻垩䥰쉚参䀳䉵</w:t>
      </w:r>
      <w:r>
        <w:rPr/>
        <w:t>⡳</w:t>
      </w:r>
      <w:r>
        <w:rPr/>
        <w:t>㍁㫂䔺㉲䝪淂䉘渻㌪儵垡숴㜽⤳컂⹢汉쉖杤⨩値싂쉦㘥恧⭣滎싂煡䮿儫核矂쉈䙃浓繑썩燂䰷㉶轩</w:t>
      </w:r>
      <w:r>
        <w:rPr/>
        <w:t>Ɐ</w:t>
      </w:r>
      <w:r>
        <w:rPr/>
        <w:t>湥戤绎偊劏敂浞戽ꍀ恹</w:t>
      </w:r>
      <w:r>
        <w:rPr/>
        <w:t>ⰽ</w:t>
      </w:r>
      <w:r>
        <w:rPr/>
        <w:t>㌊偨伽晞뭇呙ꅎ松숸瑤녚圻⨨昨債㓂牍〶㑈佧冥</w:t>
      </w:r>
      <w:r>
        <w:rPr/>
        <w:t>⢬</w:t>
      </w:r>
      <w:r>
        <w:rPr/>
        <w:t>䡟轖䑸皣轈숹</w:t>
      </w:r>
      <w:r>
        <w:rPr/>
        <w:t>⣂</w:t>
      </w:r>
      <w:r>
        <w:rPr/>
        <w:t>숭</w:t>
      </w:r>
      <w:r>
        <w:rPr/>
        <w:t>꧃</w:t>
      </w:r>
      <w:r>
        <w:rPr/>
        <w:t>䩫㑖帬䵏敎㙥哂칔⨺딯䡓ꥵ싎乚墮玥潕怪〥琤摐輸</w:t>
      </w:r>
      <w:r>
        <w:rPr/>
        <w:t>ⰰ</w:t>
      </w:r>
      <w:r>
        <w:rPr/>
        <w:t>ꖩ</w:t>
      </w:r>
      <w:r>
        <w:rPr/>
        <w:t>轗慘㡫뽨㚘</w:t>
      </w:r>
      <w:r>
        <w:rPr/>
        <w:t>Ⲭ</w:t>
      </w:r>
      <w:r>
        <w:rPr/>
        <w:t>奧灍癭忂⚥ꄬ㜽䬦䬮猩㨻</w:t>
      </w:r>
      <w:r>
        <w:rPr/>
        <w:t>⡖</w:t>
      </w:r>
      <w:r>
        <w:rPr/>
        <w:t>僂轣⍕⼫㣂填⍔兔倲숺숸</w:t>
      </w:r>
      <w:r>
        <w:rPr/>
        <w:t>ⳃ</w:t>
      </w:r>
      <w:r>
        <w:rPr/>
        <w:t>犥刦瀱汤䅙䘴伻쉊䍍䘲뽵⍰㴷㵲</w:t>
      </w:r>
      <w:r>
        <w:rPr/>
        <w:t>⠬</w:t>
      </w:r>
      <w:r>
        <w:rPr/>
        <w:t>䦣剹쉘䕓⾣搱佉뽭㍮쉯䡚矃</w:t>
      </w:r>
      <w:r>
        <w:rPr/>
        <w:t>Ⱓ</w:t>
      </w:r>
      <w:r>
        <w:rPr/>
        <w:t>彅぀瘮で</w:t>
      </w:r>
      <w:r>
        <w:rPr/>
        <w:t>ⰸ⦮</w:t>
      </w:r>
      <w:r>
        <w:rPr/>
        <w:t>䎻</w:t>
      </w:r>
      <w:r>
        <w:rPr/>
        <w:t>ꖘ</w:t>
      </w:r>
      <w:r>
        <w:rPr/>
        <w:t>楺杩䁂䴲⫂㋂ㅥ愺㢵辏優獣疏䷂⑒쉡㍳婔畐㶩坞슮㉱晲ォ녆圫婓兡幈䕂김怮ぐ⩞濂婞䌤</w:t>
      </w:r>
      <w:r>
        <w:rPr/>
        <w:t>ꤸ</w:t>
      </w:r>
      <w:r>
        <w:rPr/>
        <w:t>숽ꌽ⏂稨㈹兞淂疩慖䙣擂畟䱾⹟</w:t>
      </w:r>
      <w:r>
        <w:rPr/>
        <w:t>ꔳ␮</w:t>
      </w:r>
      <w:r>
        <w:rPr/>
        <w:t>稭ꥭ櫂塍塬</w:t>
      </w:r>
      <w:r>
        <w:rPr/>
        <w:t>ꕓ</w:t>
      </w:r>
      <w:r>
        <w:rPr/>
        <w:t>숸䄪汢窥帪쉰㭃乯慫쌻</w:t>
      </w:r>
      <w:r>
        <w:rPr/>
        <w:t>ꦻ</w:t>
      </w:r>
      <w:r>
        <w:rPr/>
        <w:t>婄컂焷䌬</w:t>
      </w:r>
      <w:r>
        <w:rPr/>
        <w:t>ꥍ⥹</w:t>
      </w:r>
      <w:r>
        <w:rPr/>
        <w:t>㐦쉑䠴灧題⤮쉧䱒䙰䅵㝘⑏㵩䭙㯂〪槂╀싂敓剁칒瘭쉇䱣숭䙵⪏썉穙䅐␬獈䫂佤祵쉈쉅쉥ㅅ㚬卭梡⩍</w:t>
      </w:r>
      <w:r>
        <w:rPr/>
        <w:t>ꦡ</w:t>
      </w:r>
      <w:r>
        <w:rPr/>
        <w:t>㡺䩗䙨깉刨넺䋂摁칌┹䓂ㄸ쉢䬷剳硾强♧顏轏쉘숵쉠顾⨲ㄬ</w:t>
      </w:r>
      <w:r>
        <w:rPr/>
        <w:t>ⵃ</w:t>
      </w:r>
      <w:r>
        <w:rPr/>
        <w:t>땟僂ㄸ쉨뭩싂㩁楟㍭搫剢ꥱ乣㵢</w:t>
      </w:r>
      <w:r>
        <w:rPr/>
        <w:t>ⷂ</w:t>
      </w:r>
      <w:r>
        <w:rPr/>
        <w:t>뭡⥟䥘䴪㍯⩶楐뼵䅈䌱頮秃쉶뽂噓汮轴♱깒깤圭⴬唴ꅪ售깫따畺廂땈痂䩌怹杶㨶轭燂츺棍煏梥共汄쉦繁㙁犮뼩⼪䩤㕘</w:t>
      </w:r>
      <w:r>
        <w:rPr/>
        <w:t>ⵊ</w:t>
      </w:r>
      <w:r>
        <w:rPr/>
        <w:t>ꍴ磍캥桙歷䞻怪쵀毂㍄</w:t>
      </w:r>
      <w:r>
        <w:rPr/>
        <w:t>⠱</w:t>
      </w:r>
      <w:r>
        <w:rPr/>
        <w:t>䥡揃⌫ꍳ摬奭䥉䰫䅺</w:t>
      </w:r>
      <w:r>
        <w:rPr/>
        <w:t>ⵄ</w:t>
      </w:r>
      <w:r>
        <w:rPr/>
        <w:t>澩ꅯ♓滂ꥹ䖡䤮咿ヂ䠤⩒疩冿呓</w:t>
      </w:r>
      <w:r>
        <w:rPr/>
        <w:t>ⶩ☲</w:t>
      </w:r>
      <w:r>
        <w:rPr/>
        <w:t>牨묷䜽極㚏</w:t>
      </w:r>
      <w:r>
        <w:rPr/>
        <w:t>ⵤ</w:t>
      </w:r>
      <w:r>
        <w:rPr/>
        <w:t>⡟</w:t>
      </w:r>
      <w:r>
        <w:rPr/>
        <w:t>愤歄䍉ち⽨橙◎挤</w:t>
      </w:r>
      <w:r>
        <w:rPr/>
        <w:t>ꕉ</w:t>
      </w:r>
      <w:r>
        <w:rPr/>
        <w:t>쉯毂⌵幩쉟㑭瀺瑬璥䨹怹㍡겘噺⭰⯂</w:t>
      </w:r>
      <w:r>
        <w:rPr/>
        <w:t>ⶻ</w:t>
      </w:r>
      <w:r>
        <w:rPr/>
        <w:t>싍畆⹙囂响</w:t>
      </w:r>
      <w:r>
        <w:rPr/>
        <w:t>⡱</w:t>
      </w:r>
      <w:r>
        <w:rPr/>
        <w:t>쉔顸咿矂梵ㅙ䝬䉮넯䥨䠰⩒숯睇녪甯긹佰㨫䙢쉢乀㬲䰪</w:t>
      </w:r>
      <w:r>
        <w:rPr/>
        <w:t>ⵄ</w:t>
      </w:r>
      <w:r>
        <w:rPr/>
        <w:t>幩쉎瘣넻</w:t>
      </w:r>
      <w:r>
        <w:rPr/>
        <w:t>ꤨ</w:t>
      </w:r>
      <w:r>
        <w:rPr/>
        <w:t>䀩꥖湎䥖䔺婪☬㵨㍦쉌珂塣塀暥㔤䱂䅵㉊熩⯂漴䚏捄츮⑴썇䅺컃㬷㡳澩轣슬輮奌橢쉈⚩烂䇂슩</w:t>
      </w:r>
      <w:r>
        <w:rPr/>
        <w:t>ꕎ⍌⩀</w:t>
      </w:r>
      <w:r>
        <w:rPr/>
        <w:t>걒</w:t>
      </w:r>
      <w:r>
        <w:rPr/>
        <w:t>ꕃⵓ</w:t>
      </w:r>
      <w:r>
        <w:rPr/>
        <w:t>䨦믂䕚榵晶犮㕯䬪䆣䘩䨯䚮牉쉂呪쉬圪埃挮⍚睂砊⎡嫍╠捺⩪ㄮ쉎㤯ご쎏溱뾡洤⽊㠭㘥吹狂⑖◂㛂</w:t>
      </w:r>
      <w:r>
        <w:rPr/>
        <w:t>ꔩ</w:t>
      </w:r>
      <w:r>
        <w:rPr/>
        <w:t>櫂♙⒘攦璣㋎䔬炩疘쉄䬽轷执䁩㚘쉀쉟丶䱣뼤橮</w:t>
      </w:r>
      <w:r>
        <w:rPr/>
        <w:t>ⴹ</w:t>
      </w:r>
      <w:r>
        <w:rPr/>
        <w:t>ⱈ</w:t>
      </w:r>
      <w:r>
        <w:rPr/>
        <w:t>瘹㎿娷穔뽳뽭仍坞唰倳䁳땊┴</w:t>
      </w:r>
      <w:r>
        <w:rPr/>
        <w:t>⡩</w:t>
      </w:r>
      <w:r>
        <w:rPr/>
        <w:t>ꤴ</w:t>
      </w:r>
      <w:r>
        <w:rPr/>
        <w:t>땈䚩묲䉔촲ꅩ⨶猩㦻</w:t>
      </w:r>
      <w:r>
        <w:rPr/>
        <w:t>ꗂ</w:t>
      </w:r>
      <w:r>
        <w:rPr/>
        <w:t>䀭擂栴䥙䵸沣潸숶㴣ꇂ갷㍕兖</w:t>
      </w:r>
      <w:r>
        <w:rPr/>
        <w:t>ꕉ⨨⭋</w:t>
      </w:r>
      <w:r>
        <w:rPr/>
        <w:t>숨㌷穱⛂</w:t>
      </w:r>
      <w:r>
        <w:rPr/>
        <w:t>ꤴ</w:t>
      </w:r>
      <w:r>
        <w:rPr/>
        <w:t>슬坅</w:t>
      </w:r>
      <w:r>
        <w:rPr/>
        <w:t>ꤩ</w:t>
      </w:r>
      <w:r>
        <w:rPr/>
        <w:t>쉢䔨썈嚩䌨爵⬥幂ꌰ㠮睸接㉒㣂㍳淂桠㍲䤹숭䗂숨秎꥚쉕兇搷樬쉦㛂歘㡙ꅘォ匰䩨</w:t>
      </w:r>
      <w:r>
        <w:rPr/>
        <w:t>ⱙ</w:t>
      </w:r>
      <w:r>
        <w:rPr/>
        <w:t>繌䝴쉌⑇䅫숻ꥵ슏䱷㖘焹橌囂쉐⪡忂塐쉮㩖ㄥ싂歺婧␦┳쉐</w:t>
      </w:r>
      <w:r>
        <w:rPr/>
        <w:t>ꥏ</w:t>
      </w:r>
      <w:r>
        <w:rPr/>
        <w:t>숺㐹ꇂ♫깭穇</w:t>
      </w:r>
      <w:r>
        <w:rPr/>
        <w:t>Ɫ</w:t>
      </w:r>
      <w:r>
        <w:rPr/>
        <w:t>숭䦬䁙䬩쉌係쉓땾䨪轇反♂睷</w:t>
      </w:r>
      <w:r>
        <w:rPr/>
        <w:t>⡳</w:t>
      </w:r>
      <w:r>
        <w:rPr/>
        <w:t>㜻杔才判⫂썅싂奎六坖匥潞㛂摀껂쵪亻</w:t>
      </w:r>
      <w:r>
        <w:rPr/>
        <w:t>ꤴ</w:t>
      </w:r>
      <w:r>
        <w:rPr/>
        <w:t>噐䆿别</w:t>
      </w:r>
      <w:r>
        <w:rPr/>
        <w:t>ꥆ</w:t>
      </w:r>
      <w:r>
        <w:rPr/>
        <w:t>㥉揂繱䅎싂䃂㡷啹卷㵎쉄嫂佳噶榻녯䊏圮牧䂘彏⍟쉂㙑碱䠰䏂卸썕䡍䍍㊘繋獦婞歙䷂</w:t>
      </w:r>
      <w:r>
        <w:rPr/>
        <w:t>Ⳃ</w:t>
      </w:r>
      <w:r>
        <w:rPr/>
        <w:t>砪溵歯欮쉌쉨䬴允䨻䰤火䁘⩆꺥</w:t>
      </w:r>
      <w:r>
        <w:rPr/>
        <w:t>꧂ꕵ</w:t>
      </w:r>
      <w:r>
        <w:rPr/>
        <w:t>支⫂婈僃䱯墘癃칄ꅕ剃睔橵걂䙌䔲긥㡅䋎</w:t>
      </w:r>
      <w:r>
        <w:rPr/>
        <w:t>ꗂ</w:t>
      </w:r>
      <w:r>
        <w:rPr/>
        <w:t>歱칱깦쉠㔳椻潄슥愽Ⓜ硏꥕격橕垥幊煪숣倥䭃♴슥婴剈佒礥䙈㑺쉮싍旍䄰긥楸㉥洶㙯敚棃攷皬촪쉐쉆뽧곍㡮汍怨⸲澘硩稱싂湴슩┣啀⿂悩歠♏捄䱧㖩⑀攺⹱숥싂癸瑯䆥匷偪䈪泎婴ま愣橙</w:t>
      </w:r>
      <w:r>
        <w:rPr/>
        <w:t>ꦬ</w:t>
      </w:r>
      <w:r>
        <w:rPr/>
        <w:t>䓂⩬呭⴪ꅱ奡氫⑅瀥╧⹵澱敲攪坮顎⒡灕䝥桹땂嚮冿儸␤樬〨⧂썕䝯湟䅊㯂녎싂捯</w:t>
      </w:r>
      <w:r>
        <w:rPr/>
        <w:t>꧍</w:t>
      </w:r>
      <w:r>
        <w:rPr/>
        <w:t>吳㉹</w:t>
      </w:r>
      <w:r>
        <w:rPr/>
        <w:t>Ⳃ</w:t>
      </w:r>
      <w:r>
        <w:rPr/>
        <w:t>礵兯슣汀땭㜻摲欤☯싃㍂䁱睮敥東╶껂</w:t>
      </w:r>
      <w:r>
        <w:rPr/>
        <w:t>ꤽ</w:t>
      </w:r>
      <w:r>
        <w:rPr/>
        <w:t>⣂</w:t>
      </w:r>
      <w:r>
        <w:rPr/>
        <w:t>颵䘤㡢瀷칰墻숥徿䍒㕹㵪怽⎏材㚩쵾媬滂穾彵䍶쉭幮⤴氲灚䔪壂塁㙆頱쉲顥</w:t>
      </w:r>
      <w:r>
        <w:rPr/>
        <w:t>ꥌ</w:t>
      </w:r>
      <w:r>
        <w:rPr/>
        <w:t>倥婒恠亡汴⭀刨䱮太⨯♞⽰숲</w:t>
      </w:r>
      <w:r>
        <w:rPr/>
        <w:t>ꖘ</w:t>
      </w:r>
      <w:r>
        <w:rPr/>
        <w:t>䝆颥뾥㛂瑥恍熘뇂췂쵊묵涮쉧匽ꎱ䍁슣㉕䙕礷䴫墥⫂幕㊥稶숱晁攴㘳㉫㕶썭쉞⽯兎啯ㆡ䴣輪竍迂칠窡畐</w:t>
      </w:r>
      <w:r>
        <w:rPr/>
        <w:t>ꤻ⨱⭾</w:t>
      </w:r>
      <w:r>
        <w:rPr/>
        <w:t>栊ぎ硳㝕㠶녓杋硋彫㨣係깭䝩婓⑪슏㡖甪圩숺⑆恭汌捰眲㕒⿃ꄸ뭪歪汕⛂</w:t>
      </w:r>
      <w:r>
        <w:rPr/>
        <w:t>ꤥ</w:t>
      </w:r>
      <w:r>
        <w:rPr/>
        <w:t>癯唴</w:t>
      </w:r>
      <w:r>
        <w:rPr/>
        <w:t>ꕄ</w:t>
      </w:r>
      <w:r>
        <w:rPr/>
        <w:t>ⱐ</w:t>
      </w:r>
      <w:r>
        <w:rPr/>
        <w:t>呭匨睤ꏂꅍ剨姂⍉딽㕊䣂䄽걩ち쉉潠䕂塶㕧戬⨹㍱㕖価ꥫ깦呆煹쉧쉯䉙칐汃䅞ꥨ兎琮㠥穚浲슩⥶</w:t>
      </w:r>
      <w:r>
        <w:rPr/>
        <w:t>ꕶ</w:t>
      </w:r>
      <w:r>
        <w:rPr/>
        <w:t>倶桪庩㙸㙆뽰ꍶ⽲쉷券⸮썌啯玻煍砰痂娭㕘쵸燂囂风ꥳ쉘㉌䛂畴畦◂뽯</w:t>
      </w:r>
      <w:r>
        <w:rPr/>
        <w:t>ꔴ</w:t>
      </w:r>
      <w:r>
        <w:rPr/>
        <w:t>㴨绂㞻櫂땑䕫畡䑏澡꺿塓稪⿃⻂媥獟♄㬺┪祾쉞숲氰⹓䍴╢숱⨵噺⍱儨慾ꍥ䤮칄⑒㑐癳뭖㍾摡⍵싂㚿熏禮睉㗂兒帽쉔⥌걋쉗㩶娽㞩㔸硆㑞꺣䩺䤶㐩䉥⭈呕䢮参썇쏂戽硰坱</w:t>
      </w:r>
      <w:r>
        <w:rPr/>
        <w:t>ⵃ</w:t>
      </w:r>
      <w:r>
        <w:rPr/>
        <w:t>썳䊥</w:t>
      </w:r>
      <w:r>
        <w:rPr/>
        <w:t>꧂</w:t>
      </w:r>
      <w:r>
        <w:rPr/>
        <w:t>㔸㉷亘ꍋ沩打⬽䕌顡嘹䚡ꥪ櫂뽔䬪숥⵷</w:t>
      </w:r>
      <w:r>
        <w:rPr/>
        <w:t>ⱨ⩱</w:t>
      </w:r>
      <w:r>
        <w:rPr/>
        <w:t>煤䷎䏂⹤츸創슻ꌳ摶쌸睰</w:t>
      </w:r>
      <w:r>
        <w:rPr/>
        <w:t>ⱐ</w:t>
      </w:r>
      <w:r>
        <w:rPr/>
        <w:t>迂協싂恶唪睵昫䵖</w:t>
      </w:r>
      <w:r>
        <w:rPr/>
        <w:t>ⴹ</w:t>
      </w:r>
      <w:r>
        <w:rPr/>
        <w:t>걄┸㗂싂ㅆ矂㐽乨▵杰掵⹹䁲禩摭숴恉뭇午쉥壂ㆿ柂轞灳㝠楚携㍐䐮畦⼶潙뾩㚻</w:t>
      </w:r>
      <w:r>
        <w:rPr/>
        <w:t>Ⱶ</w:t>
      </w:r>
      <w:r>
        <w:rPr/>
        <w:t>忂榡橕繖</w:t>
      </w:r>
      <w:r>
        <w:rPr/>
        <w:t>꧂</w:t>
      </w:r>
      <w:r>
        <w:rPr/>
        <w:t>츭玏瑥쉰ぞ㈤歭穹㤮ㅫ䵨ㅆ떩纻싂䱖䱶輱㣂ꄤ晭⍚䰤䫂摪ㅆ⽴⩣归䨸⛍䥣䰫捞喡丣</w:t>
      </w:r>
      <w:r>
        <w:rPr/>
        <w:t>ꤣ</w:t>
      </w:r>
      <w:r>
        <w:rPr/>
        <w:t>吽倪⽣稸싂昤梱溩剪♀땠쉉䉨</w:t>
      </w:r>
      <w:r>
        <w:rPr/>
        <w:t>ⱍ</w:t>
      </w:r>
      <w:r>
        <w:rPr/>
        <w:t>瑥轵㵟</w:t>
      </w:r>
      <w:r>
        <w:rPr/>
        <w:t>ⶵ⹫</w:t>
      </w:r>
      <w:r>
        <w:rPr/>
        <w:t>싂桁娹⭱쉄泃兓乕⩀㵘婘㕭縩㑺</w:t>
      </w:r>
      <w:r>
        <w:rPr/>
        <w:t>ꤵ</w:t>
      </w:r>
      <w:r>
        <w:rPr/>
        <w:t>㬰堮然ㄹ彇埂싂⭾幧䅪⍃㴱싂⺬㵖洰繤ㅏ⫂敧暻숱꺻쉡煒⿂庩뭅䘪輮䬺썹桙瑓淂桱狃ꅕ䅤碩潶恏䁭㜹灭⭯⪮熬擂漦楃ㅁ捲殿</w:t>
      </w:r>
      <w:r>
        <w:rPr/>
        <w:t>⢥</w:t>
      </w:r>
      <w:r>
        <w:rPr/>
        <w:t>飂쉃㝴쉣忂䵗깴扬彙祋䁒媥쎻쉈⚏</w:t>
      </w:r>
      <w:r>
        <w:rPr/>
        <w:t>ⱕ</w:t>
      </w:r>
      <w:r>
        <w:rPr/>
        <w:t>딪璩爪⹇䖩彑繋㒿䮡煯믍ㅢ넦佨䨻湹</w:t>
      </w:r>
      <w:r>
        <w:rPr/>
        <w:t>ꤵ</w:t>
      </w:r>
      <w:r>
        <w:rPr/>
        <w:t>稬㍩䛎딥眨ꥢ奦싍䄶묤祎犻兊⽞쉎䱥懍坫毃穲䨯</w:t>
      </w:r>
      <w:r>
        <w:rPr/>
        <w:t>ⵗ〉ꤱꤷ</w:t>
      </w:r>
      <w:r>
        <w:rPr/>
        <w:t>飂癱穄</w:t>
      </w:r>
      <w:r>
        <w:rPr/>
        <w:t>ꤽ</w:t>
      </w:r>
      <w:r>
        <w:rPr/>
        <w:t>싂䊩쎩ꥮ깢柂슮䙴⏂쉇⬵䓂㑁奓</w:t>
      </w:r>
      <w:r>
        <w:rPr/>
        <w:t>Ⱶ</w:t>
      </w:r>
      <w:r>
        <w:rPr/>
        <w:t>彰꺬⭣⵬撡⿂焲䠹䡐䦮琱䨻㓂숫奠佟</w:t>
      </w:r>
      <w:r>
        <w:rPr/>
        <w:t>ꕉ</w:t>
      </w:r>
      <w:r>
        <w:rPr/>
        <w:t>啰</w:t>
      </w:r>
      <w:r>
        <w:rPr/>
        <w:t>ꗂ</w:t>
      </w:r>
      <w:r>
        <w:rPr/>
        <w:t>奶⹵毂䉀딳⯂⭥愱癪た䮘硫䮘摢⭤㒘潫땨摹숊䩕ꎥ깟Ⓜ礬╓⚱㥏</w:t>
      </w:r>
      <w:r>
        <w:rPr/>
        <w:t>⣂</w:t>
      </w:r>
      <w:r>
        <w:rPr/>
        <w:t>楾佃斩眵뿂娰</w:t>
      </w:r>
      <w:r>
        <w:rPr/>
        <w:t>ⰹ</w:t>
      </w:r>
      <w:r>
        <w:rPr/>
        <w:t>ꔻ</w:t>
      </w:r>
      <w:r>
        <w:rPr/>
        <w:t>䩖䩯坩⵾圥</w:t>
      </w:r>
      <w:r>
        <w:rPr/>
        <w:t>ꥒ</w:t>
      </w:r>
      <w:r>
        <w:rPr/>
        <w:t>⾻䩉딳彍瘥䍞⵴㇎唭殩㐽ꍇ卍顧憡坭쵵搴슡♞輨湠⬷栻噓晾槂繍䖘㕣䷂䲩㒵縤燂䩳渴汤⧂䢻橤奾㠦㤮䅺␶ꄪ숪䐹쉩㨰㮱帻㤬㧃㟍쉏쉺挰⛍㑤⬥狃檣⭴깟깔煚栱⿂껂㚬⹭칁濂搭숥싎华潾</w:t>
      </w:r>
      <w:r>
        <w:rPr/>
        <w:t>꧂╤</w:t>
      </w:r>
      <w:r>
        <w:rPr/>
        <w:t>ꌪ䰳桹啨渹䉤䩮䧂楱墡䥫猣껍쉔䀣쵯ꌥ睤⺩䕐</w:t>
      </w:r>
      <w:r>
        <w:rPr/>
        <w:t>ⱈ</w:t>
      </w:r>
      <w:r>
        <w:rPr/>
        <w:t>㠨⬫쉶뮬뽵쉣慑浧㶻恅⪏淂숳</w:t>
      </w:r>
      <w:r>
        <w:rPr/>
        <w:t>Ⱛ</w:t>
      </w:r>
      <w:r>
        <w:rPr/>
        <w:t>秂⪡</w:t>
      </w:r>
      <w:r>
        <w:rPr/>
        <w:t>ꕅ</w:t>
      </w:r>
      <w:r>
        <w:rPr/>
        <w:t>癴戬灘㭓쉁</w:t>
      </w:r>
      <w:r>
        <w:rPr/>
        <w:t>ꥑ</w:t>
      </w:r>
      <w:r>
        <w:rPr/>
        <w:t>泂畀⤥㥧慶䡨䚬燃坶</w:t>
      </w:r>
      <w:r>
        <w:rPr/>
        <w:t>⣂</w:t>
      </w:r>
      <w:r>
        <w:rPr/>
        <w:t>卟捚䱚磂㠫䛂卭儹彄夭湤숦奐⥊</w:t>
      </w:r>
      <w:r>
        <w:rPr/>
        <w:t>ꦩ</w:t>
      </w:r>
      <w:r>
        <w:rPr/>
        <w:t>ꅏ</w:t>
      </w:r>
      <w:r>
        <w:rPr/>
        <w:t>⡧</w:t>
      </w:r>
      <w:r>
        <w:rPr/>
        <w:t>溿㠫丣硥繣氪歍彔쉖</w:t>
      </w:r>
      <w:r>
        <w:rPr/>
        <w:t>꧂</w:t>
      </w:r>
      <w:r>
        <w:rPr/>
        <w:t>湁䕐揂␱⭘煣㴥極䥡煫⬯⥁咬婗疮刬砰칂뇂갤쉵牋쉹婡뼻쉂䕚漳類䩥䠹썍汎깷挨獵祒</w:t>
      </w:r>
      <w:r>
        <w:rPr/>
        <w:t>ꥇ</w:t>
      </w:r>
      <w:r>
        <w:rPr/>
        <w:t>愪䕪㡖楢䐲敋땳⽔䰸塗⧂婚⯂坏䭗쉕싂</w:t>
      </w:r>
      <w:r>
        <w:rPr/>
        <w:t>ꤪ</w:t>
      </w:r>
      <w:r>
        <w:rPr/>
        <w:t>彨璡</w:t>
      </w:r>
      <w:r>
        <w:rPr/>
        <w:t>⢮</w:t>
      </w:r>
      <w:r>
        <w:rPr/>
        <w:t>㴴祭忂兞盃㈷䉚䚬浣䍠痂㐭敨嚵爮慈츦⮡썃慴쉠㩆咏婷걅湩儥쉐呃칅⽳䀭敪╞懂摊</w:t>
      </w:r>
      <w:r>
        <w:rPr/>
        <w:t>⡎</w:t>
      </w:r>
      <w:r>
        <w:rPr/>
        <w:t>湪报哂乖䩓긽싎䥌毂⭤䧂旂儰䢱숣帳〹啾⺡뾥轐䣍硓涵癨劘睧춱ꌭ辻丰쉅奩圤␫娴匫䁕딺㣂슩浢擂⩏晕找呑瑍</w:t>
      </w:r>
      <w:r>
        <w:rPr/>
        <w:t>ꗂ</w:t>
      </w:r>
      <w:r>
        <w:rPr/>
        <w:t>숪땷䤸</w:t>
      </w:r>
      <w:r>
        <w:rPr/>
        <w:t>ⰻ</w:t>
      </w:r>
      <w:r>
        <w:rPr/>
        <w:t>쉯㙊則</w:t>
      </w:r>
      <w:r>
        <w:rPr/>
        <w:t>ꤽ</w:t>
      </w:r>
      <w:r>
        <w:rPr/>
        <w:t>䞘침⻂⨰묩㵢焵别ꅆ뗂㢻䵮瀳ꅩ矍걃䵳辩愻</w:t>
      </w:r>
      <w:r>
        <w:rPr/>
        <w:t>ꤰ</w:t>
      </w:r>
      <w:r>
        <w:rPr/>
        <w:t>前佾幑彏⽅ꆬ乞㙦汦氳懂숩湰儰䅁㑣슘땍瑍쉺꥚爺땫ꅈ擂严㍰损㙨碩碘䨣昰祚걨⽗煄╚</w:t>
      </w:r>
      <w:r>
        <w:rPr/>
        <w:t>⡭</w:t>
      </w:r>
      <w:r>
        <w:rPr/>
        <w:t>㡔幘㛎慠枻炩숹獱催梬䐭쎩慎癦깱娲쉎⩭⒬太䅮䯍⩊扮捈㙏싂畩烍숤媏瑳风걃쉰繷輴侩歭⸳穑䑆㉚协祁╌弦⭈牡塶柂烂䵰㤸쉭⑏顧照숽䅑㡫页⩘긮㉰딪뽇ぁ癡卂쉦슥䬣啄⑎쉍䲩灂␯䉙④捧頮䧂偩堮恒帽挤╸䬮⹈繩彨</w:t>
      </w:r>
      <w:r>
        <w:rPr/>
        <w:t>ꕇ</w:t>
      </w:r>
      <w:r>
        <w:rPr/>
        <w:t>⠺⠫</w:t>
      </w:r>
      <w:r>
        <w:rPr/>
        <w:t>쉠轕䱪檏</w:t>
      </w:r>
      <w:r>
        <w:rPr/>
        <w:t>ꥅ</w:t>
      </w:r>
      <w:r>
        <w:rPr/>
        <w:t>砣步慟硰</w:t>
      </w:r>
      <w:r>
        <w:rPr/>
        <w:t>ⶣ</w:t>
      </w:r>
      <w:r>
        <w:rPr/>
        <w:t>㭈硞㵾䬣쵹喵弊浅痂繣员睢煆偂㇂䓂檮칆楣쉈ㄳ祮◂䅬漤歏滂住瑅⦻帵坄喩と싂決渺瓎壂怭繏쉋轍㮘쉋獅治숬㝊㊘桲딨쉹婖柂兀圫數煑쵩</w:t>
      </w:r>
      <w:r>
        <w:rPr/>
        <w:t>Ⱓ</w:t>
      </w:r>
      <w:r>
        <w:rPr/>
        <w:t>垬넹儹㯂숨싂慟䰮쉲깎䤺㷂昻ꅣ㐯숥㐸㠸埂㵓炵䕃縮⧂뼫願啒杀⌮䭦瑅㉗版</w:t>
      </w:r>
      <w:r>
        <w:rPr/>
        <w:t>ꤲ</w:t>
      </w:r>
      <w:r>
        <w:rPr/>
        <w:t>浫嗂穖飂奀挻䢥뭸儵捇숵㑴㥇飂妿䥔浅礮悿卸浲拂伮썉㑌圮婦呞쉕啉䛂灞剗㑚丽뭉␷뽃桪收硠䰩㪥</w:t>
      </w:r>
      <w:r>
        <w:rPr/>
        <w:t>ⵆ</w:t>
      </w:r>
      <w:r>
        <w:rPr/>
        <w:t>媬頩쉊⹄桍睺ꍾ桥御쉁쉩</w:t>
      </w:r>
      <w:r>
        <w:rPr/>
        <w:t>⡁</w:t>
      </w:r>
      <w:r>
        <w:rPr/>
        <w:t>㡘쉬䭫䌣㔽㴽呁쉨⻂쉂䒣䑭ꇂ㉮뭳砹⍖뼽츣縲ꅠ潮珂슩歄䉐浭㔶湩坨轊㮥湁桊싂廂썡挪姂넫㤰旎녣㩳捕깶䉯弱쉮坕慌垮塹䈣獟䄬睟䓂㇂樴主䭯걶뭊⚡稲䏂彯슡狂⨯쵘匪쉃灡摋捆㕨㩪ꍨ愻뽱搣癦╉깤䶩䜯睬皻助쉇㑱</w:t>
      </w:r>
      <w:r>
        <w:rPr/>
        <w:t>⣂</w:t>
      </w:r>
      <w:r>
        <w:rPr/>
        <w:t>灥䤶ꥺ帻癕䵁쉁䥧ヂ䤥숲轙来偋獸珍歧㋂绂</w:t>
      </w:r>
      <w:r>
        <w:rPr/>
        <w:t>ⱬ</w:t>
      </w:r>
      <w:r>
        <w:rPr/>
        <w:t>囂꧎圬쉋ꏂ儣㐳ㅁ幔揂硪〫摨獞牞습㑞嘩숹坆⹭㴤迂澮◂灮楺斮</w:t>
      </w:r>
      <w:r>
        <w:rPr/>
        <w:t>Ȿ</w:t>
      </w:r>
      <w:r>
        <w:rPr/>
        <w:t>爱吵䞩姂</w:t>
      </w:r>
      <w:r>
        <w:rPr/>
        <w:t>ꗂ</w:t>
      </w:r>
      <w:r>
        <w:rPr/>
        <w:t>䭺烂䩉咻</w:t>
      </w:r>
      <w:r>
        <w:rPr/>
        <w:t>ꖡ⮵</w:t>
      </w:r>
      <w:r>
        <w:rPr/>
        <w:t>創癲</w:t>
      </w:r>
      <w:r>
        <w:rPr/>
        <w:t>ꕅ</w:t>
      </w:r>
      <w:r>
        <w:rPr/>
        <w:t>氰㥡恬쏂㙗婫⭖ꥴ⹹㵱獨ꏂぐ娫獎䱮槂瀪恉䔹녧⚩朳㬣琻⽢㙸纡ꄯ牤兏㞣縪⥌塈呷㠨拃矂暬츪ꆬ媩⑌䇎朱⤸樣幹껃ꍆ츤乃㩞圹▩싂弣ꅕ䴭䕡쉁䁭㴻⨰♃槂縸挪潃⍀㕧쉬컂ꏂ摤쌬奓催摩⸱儱㤭갭彇뭤秃숦㩉䵖䭵쉥쉥匬⽍摠偙䯃捋穐쉨乮涵瞮削쉚匳獒䘷疣扦쉉捐櫂쏂땡佸敂㓂獍딪砮㴶改䴦뿂桔⬰彘㡕劻窥</w:t>
      </w:r>
      <w:r>
        <w:rPr/>
        <w:t>ꤶ</w:t>
      </w:r>
      <w:r>
        <w:rPr/>
        <w:t>慩畇칐䦻䰴㡆唲쉶㩅促橬敶硹쵐㜶䲮㢩啲根汍싂</w:t>
      </w:r>
      <w:r>
        <w:rPr/>
        <w:t>ꥊ</w:t>
      </w:r>
      <w:r>
        <w:rPr/>
        <w:t>쉂⬭奈穗䴷쉃㝢떩楪䆮⌷갦潴쉓쉬숪㑟儣轗⑄䟂</w:t>
      </w:r>
      <w:r>
        <w:rPr/>
        <w:t>⠪</w:t>
      </w:r>
      <w:r>
        <w:rPr/>
        <w:t>䴶扄┭樻䵩杪〱㉾쉶㭧㧂</w:t>
      </w:r>
      <w:r>
        <w:rPr/>
        <w:t>ⱊ⡨</w:t>
      </w:r>
      <w:r>
        <w:rPr/>
        <w:t>橓♃뭞</w:t>
      </w:r>
      <w:r>
        <w:rPr/>
        <w:t>꧂</w:t>
      </w:r>
      <w:r>
        <w:rPr/>
        <w:t>䱏坅椹싃촹䤣愶㛂꺮㨦䘱䱶⾣㔷묥⹸刊</w:t>
      </w:r>
      <w:r>
        <w:rPr/>
        <w:t>ꥇ</w:t>
      </w:r>
      <w:r>
        <w:rPr/>
        <w:t>꺣⧎칁땪쉙ꅭ咬搪敶牡ꅃ녟䅰獺楾</w:t>
      </w:r>
      <w:r>
        <w:rPr/>
        <w:t>⵰⥓</w:t>
      </w:r>
      <w:r>
        <w:rPr/>
        <w:t>怲䙙⚘眤䌪䉗♠䉣奧쉀乪⍐攸㴨祙煨幨⌰</w:t>
      </w:r>
      <w:r>
        <w:rPr/>
        <w:t>ⲩ</w:t>
      </w:r>
      <w:r>
        <w:rPr/>
        <w:t>敏丸飂썯㍘圥䂩惂猹㫂싂睗䤫䨭䝞湱琥洬䎱睡</w:t>
      </w:r>
      <w:r>
        <w:rPr/>
        <w:t>ⱡ</w:t>
      </w:r>
      <w:r>
        <w:rPr/>
        <w:t>捳☮敺⽢㍃䱱ま㮵卡獴쉺塒쉮丳佘礪弱厘䯂䆩顈䦵㢩輮쉏▩㬫</w:t>
      </w:r>
      <w:r>
        <w:rPr/>
        <w:t>꤬</w:t>
      </w:r>
      <w:r>
        <w:rPr/>
        <w:t>洱ꇍ쉃</w:t>
      </w:r>
      <w:r>
        <w:rPr/>
        <w:t>ꕤ</w:t>
      </w:r>
      <w:r>
        <w:rPr/>
        <w:t>쵉滂獹ꍭ쉏⌳啂杇슿晬夣牙䡇⵩⩀湟ꏂ╠轭纥㬬䕣⭠楘煚㍧㯂㑎严쵏狍渶橠</w:t>
      </w:r>
      <w:r>
        <w:rPr/>
        <w:t>ꔹ</w:t>
      </w:r>
      <w:r>
        <w:rPr/>
        <w:t>怭硯唴摠칫쉙땠뿂䍇奕㢡캮걑깭轟㬤䐪쉪䠲땣䯂촪噦纬䍍港媻瑍盂擂䣂㪱惂坟嗂䀪ꅖ쉖氥⪥㍾䟂⑍扲煃㬳㙲쉸䍌㵲嗂䑚쉯䵴⭩偔䂘습瑰塎긦弫쉍十쉀뽸橪䭤뮬江洮〱輫⥤楣썾䳂略숱㴻䍊匸</w:t>
      </w:r>
      <w:r>
        <w:rPr/>
        <w:t>ⵘ</w:t>
      </w:r>
      <w:r>
        <w:rPr/>
        <w:t>ぃ䥣썙熿촺숷䕞䡶⺩䕂숱㌪깹ꥷ䅑╩䘦걡</w:t>
      </w:r>
      <w:r>
        <w:rPr/>
        <w:t>ꤦ</w:t>
      </w:r>
      <w:r>
        <w:rPr/>
        <w:t>숶㥸畋亏䉥㜱⹹쉚伻㬵竃숴敕傿䵹䫂쉩걃쉎わ䈹祸挱쉵땥ꥯ</w:t>
      </w:r>
      <w:r>
        <w:rPr/>
        <w:t>ⲩ⬺</w:t>
      </w:r>
      <w:r>
        <w:rPr/>
        <w:t>㈳䵊쉺䁺別彟겘⑃檱潥片瑡㤣潄Ⓜ⚘婺故睉祹䘦湧獂咘啠</w:t>
      </w:r>
      <w:r>
        <w:rPr/>
        <w:t>⡳</w:t>
      </w:r>
      <w:r>
        <w:rPr/>
        <w:t>晋䫂掬㙋썾</w:t>
      </w:r>
      <w:r>
        <w:rPr/>
        <w:t>⡖</w:t>
      </w:r>
      <w:r>
        <w:rPr/>
        <w:t>煠囃爪樫㒱</w:t>
      </w:r>
      <w:r>
        <w:rPr/>
        <w:t>ⷂ</w:t>
      </w:r>
      <w:r>
        <w:rPr/>
        <w:t>⡆</w:t>
      </w:r>
      <w:r>
        <w:rPr/>
        <w:t>轡䟂</w:t>
      </w:r>
      <w:r>
        <w:rPr/>
        <w:t>ⷂ</w:t>
      </w:r>
      <w:r>
        <w:rPr/>
        <w:t>業坌摸쉘싃♵瘻䀻敒칈杠</w:t>
      </w:r>
      <w:r>
        <w:rPr/>
        <w:t>ⷂ</w:t>
      </w:r>
      <w:r>
        <w:rPr/>
        <w:t>咻⧂춡〫쉲桩䅃믂곂썮辵ꄮ猸싍娰瑵</w:t>
      </w:r>
      <w:r>
        <w:rPr/>
        <w:t>ꤨ</w:t>
      </w:r>
      <w:r>
        <w:rPr/>
        <w:t>䍌挩櫂ꎱ剮깖牳뽰戳갫娨</w:t>
      </w:r>
      <w:r>
        <w:rPr/>
        <w:t>ꥋ</w:t>
      </w:r>
      <w:r>
        <w:rPr/>
        <w:t>椶</w:t>
      </w:r>
      <w:r>
        <w:rPr/>
        <w:t>ꕵ</w:t>
      </w:r>
      <w:r>
        <w:rPr/>
        <w:t>䳂촪</w:t>
      </w:r>
      <w:r>
        <w:rPr/>
        <w:t>ꗂ</w:t>
      </w:r>
      <w:r>
        <w:rPr/>
        <w:t>넶顯㠪幵执帩⽆</w:t>
      </w:r>
      <w:r>
        <w:rPr/>
        <w:t>꧂</w:t>
      </w:r>
      <w:r>
        <w:rPr/>
        <w:t>쉖䐵物奡呁㉅焬싂烂昭䉱</w:t>
      </w:r>
      <w:r>
        <w:rPr/>
        <w:t>꧃</w:t>
      </w:r>
      <w:r>
        <w:rPr/>
        <w:t>干쉗含ꅈ䦩栤걉偮繅ば縯␹뽫㙌㴷♰</w:t>
      </w:r>
      <w:r>
        <w:rPr/>
        <w:t>ꤱ</w:t>
      </w:r>
      <w:r>
        <w:rPr/>
        <w:t>煵恘欺긶琪쵂劏숱☸╇歴沏做攥兘䌽㉏矂浗坳䭭悻숦쉉껎临扇⻂却䎱㘶</w:t>
      </w:r>
      <w:r>
        <w:rPr/>
        <w:t>⠫♹</w:t>
      </w:r>
      <w:r>
        <w:rPr/>
        <w:t>沱彎㡴狃䆡祏㕞쉡䅷免橺頣ま䅮㦘璬匪玏⑵㦩⩀쵯⹟朸纮컃熏</w:t>
      </w:r>
      <w:r>
        <w:rPr/>
        <w:t>Ⱜ</w:t>
      </w:r>
      <w:r>
        <w:rPr/>
        <w:t>ぴ潍繊昸剔⫂쉗</w:t>
      </w:r>
      <w:r>
        <w:rPr/>
        <w:t>Ⱓ</w:t>
      </w:r>
      <w:r>
        <w:rPr/>
        <w:t>皻㛂焵睡哂㤷佉璣杤塙毂䐮潀癱楯灢껂ヂ婾⨭䭰す쉇㘦ꍟ偌⸷쉡⌲숭塊㕙</w:t>
      </w:r>
      <w:r>
        <w:rPr/>
        <w:t>⠹</w:t>
      </w:r>
      <w:r>
        <w:rPr/>
        <w:t>긣䇂┺슏쉣柂琦牉쉴⬫輪녙츪䑒춵⎬僂</w:t>
      </w:r>
      <w:r>
        <w:rPr/>
        <w:t>ꦵ⭁</w:t>
      </w:r>
      <w:r>
        <w:rPr/>
        <w:t>⽭桳刯烂ガ李숯ꄩ㭆⒮堵㠊䭃믃</w:t>
      </w:r>
      <w:r>
        <w:rPr/>
        <w:t>ꗂ</w:t>
      </w:r>
      <w:r>
        <w:rPr/>
        <w:t>㉶䑫け싂淂칍㚘䲣쉘碱湡⮬㐯♍䃂椭䋂걉㞬冘捇琸奮绂숲杇⑁㉭䷂땑区桹</w:t>
      </w:r>
      <w:r>
        <w:rPr/>
        <w:t>⠱</w:t>
      </w:r>
      <w:r>
        <w:rPr/>
        <w:t>掱ꥸ洭懂쵃溩㑑株䉹桖쉴꺣癗抻⹀䭔⩗䷃珂꥖껎辻ꍨ奱촩䑫瑪扙뭑磂쉴嘫㴦犩嘲쵆㙞掏츺⺵숪嘸慳䱚㌱枿깔歷塢砵牺</w:t>
      </w:r>
      <w:r>
        <w:rPr/>
        <w:t>ⱑ</w:t>
      </w:r>
      <w:r>
        <w:rPr/>
        <w:t>瘳㡋슩䴷姂㵹惂弨琥숤呀䍮拂窵㥭橁䒣娸</w:t>
      </w:r>
      <w:r>
        <w:rPr/>
        <w:t>ꕳ</w:t>
      </w:r>
      <w:r>
        <w:rPr/>
        <w:t>懂犮猸숺╁戥䴥桳䰣轮쉥숦砮</w:t>
      </w:r>
      <w:r>
        <w:rPr/>
        <w:t>ꥉ</w:t>
      </w:r>
      <w:r>
        <w:rPr/>
        <w:t>Ⳃ</w:t>
      </w:r>
      <w:r>
        <w:rPr/>
        <w:t>輦佊ꎣ╸䁯扴쉅ㅱ쉢䙗숱⍹幇㘰쉆䣂ꌯ䙋娸ꅅ</w:t>
      </w:r>
      <w:r>
        <w:rPr/>
        <w:t>⢮</w:t>
      </w:r>
      <w:r>
        <w:rPr/>
        <w:t>㭡穈䁭ㅕꥨ㕊瓂䩎爩쉙䙫뮱쉉瘸克彎奢幓䵌〈燎ꍡ녫╖噃㣂숪䰵숣☹⩲劻㕓撿싍숫坅畄쉳楒쉠쉞浪쏂甪⭡⍇㥉楐昲灱䔤넳楾쉭猨㙎䥫㍟煤⦘嘵䪩䰥㭐쵥亣灆쉃䵤♩숫测䡙䈲婎춡䯂쉈䌫歇쵤쉉⽶⪥ꌦ坐ケ盂╄婢き坒灙㉗朵깗䝵繏☽⭰㍩穠숬刴匦⽟숤癅</w:t>
      </w:r>
      <w:r>
        <w:rPr/>
        <w:t>ꕲ</w:t>
      </w:r>
      <w:r>
        <w:rPr/>
        <w:t>쉉䑷⭘中⪻촸ㅀ쉥干</w:t>
      </w:r>
      <w:r>
        <w:rPr/>
        <w:t>⡕</w:t>
      </w:r>
      <w:r>
        <w:rPr/>
        <w:t>㝗呩橴⼽ひꅒ䑕愦轠㖱떣ㅵ</w:t>
      </w:r>
      <w:r>
        <w:rPr/>
        <w:t>ꗂ</w:t>
      </w:r>
      <w:r>
        <w:rPr/>
        <w:t>則嘨쏂쉨辡☫塰슬礰剌䠴⑭䑇恓곂漮㮮뽑싂䙃츨獧䀮Ⓕ</w:t>
      </w:r>
      <w:r>
        <w:rPr/>
        <w:t>⢥</w:t>
      </w:r>
      <w:r>
        <w:rPr/>
        <w:t>㒻桁硲䵎㕅䉊㤶䀵氨伭♨㵙숵䑊츣䌥녇塪佭奖摓欥塰正숰剖䤳뗃ꆱ넴烂勂水丯恴竂䙂捑묭癪睃⵨甬䯎♋㇂㎩稺怺㔽㡊</w:t>
      </w:r>
      <w:r>
        <w:rPr/>
        <w:t>ⵇ</w:t>
      </w:r>
      <w:r>
        <w:rPr/>
        <w:t>沬숵쉇</w:t>
      </w:r>
      <w:r>
        <w:rPr/>
        <w:t>ꕁ</w:t>
      </w:r>
      <w:r>
        <w:rPr/>
        <w:t>坰澻仂坁땢ㄲ䱅䕬煃⦮䡠䋂쉸</w:t>
      </w:r>
      <w:r>
        <w:rPr/>
        <w:t>⠯</w:t>
      </w:r>
      <w:r>
        <w:rPr/>
        <w:t>渣瑶琩揃歐</w:t>
      </w:r>
      <w:r>
        <w:rPr/>
        <w:t>ꥇ</w:t>
      </w:r>
      <w:r>
        <w:rPr/>
        <w:t>⡚</w:t>
      </w:r>
      <w:r>
        <w:rPr/>
        <w:t>刺湴煰暩䇍숮䑖㨵半䴵㞬넯⵫婹땄쉟擂䢱䔦䐻珂</w:t>
      </w:r>
      <w:r>
        <w:rPr/>
        <w:t>꧂ꥀⵅ</w:t>
      </w:r>
      <w:r>
        <w:rPr/>
        <w:t>쉯䍍㨵㴻に碥싎⩄</w:t>
      </w:r>
      <w:r>
        <w:rPr/>
        <w:t>ꦵ</w:t>
      </w:r>
      <w:r>
        <w:rPr/>
        <w:t>숸쉨彈䄥攪㭋ㆣ䫂竂㑍㙩慯</w:t>
      </w:r>
      <w:r>
        <w:rPr/>
        <w:t>Ⱙ</w:t>
      </w:r>
      <w:r>
        <w:rPr/>
        <w:t>ぱ懂奔⧂漰⴨泂堮쉫䉯啓瘶</w:t>
      </w:r>
      <w:r>
        <w:rPr/>
        <w:t>ꔶ</w:t>
      </w:r>
      <w:r>
        <w:rPr/>
        <w:t>䌤녯⥚㔸姂䅩⽃㑖䥫ꌻ뭌啯湏쉊</w:t>
      </w:r>
      <w:r>
        <w:rPr/>
        <w:t>ꥇ</w:t>
      </w:r>
      <w:r>
        <w:rPr/>
        <w:t>剪獁싂䝆轀䭷㓃煘싂숤䩣䫂协⼩䉷㙈䕉</w:t>
      </w:r>
      <w:r>
        <w:rPr/>
        <w:t>⠸</w:t>
      </w:r>
      <w:r>
        <w:rPr/>
        <w:t>煨奅佹瑪ㅵ⚬湲坚敇㨺䧍㪬楘싂曂㡍싎洪摌娤婫佺쉃</w:t>
      </w:r>
      <w:r>
        <w:rPr/>
        <w:t>⡖</w:t>
      </w:r>
      <w:r>
        <w:rPr/>
        <w:t>깷啔睸䝐櫂㑘䙫乍獥㭵呄썞䧂㯂쉚</w:t>
      </w:r>
      <w:r>
        <w:rPr/>
        <w:t>ꕋ⩅</w:t>
      </w:r>
      <w:r>
        <w:rPr/>
        <w:t>挊䥇敌畈祮⩅樦ケꥹ썚딪牭愨席쏂惂䬰䁔䵈곎偯㩑癵䘪⶘桟䌪㕊⩓颏治땥땈땣㉙쉵⪿䵙䑗</w:t>
      </w:r>
      <w:r>
        <w:rPr/>
        <w:t>ⰶ</w:t>
      </w:r>
      <w:r>
        <w:rPr/>
        <w:t>䡈湔</w:t>
      </w:r>
      <w:r>
        <w:rPr/>
        <w:t>ⱀ</w:t>
      </w:r>
      <w:r>
        <w:rPr/>
        <w:t>浚挹㛂</w:t>
      </w:r>
      <w:r>
        <w:rPr/>
        <w:t>ꤪ</w:t>
      </w:r>
      <w:r>
        <w:rPr/>
        <w:t>䱄牀㭆뿂撏恇싂싂䙵싂쌪乆䍊轆烂潷뇂睢䥞딻㩷漦䪩乷곂繆凂穯ꅥ㧃쉺칔挪싂䌶</w:t>
      </w:r>
      <w:r>
        <w:rPr/>
        <w:t>꤫</w:t>
      </w:r>
      <w:r>
        <w:rPr/>
        <w:t>䱺⥓忂扱곂䏍攱昹桰浬は䕎믍歯</w:t>
      </w:r>
      <w:r>
        <w:rPr/>
        <w:t>ⶬ</w:t>
      </w:r>
      <w:r>
        <w:rPr/>
        <w:t>⻂㈩慶㝥抩쉅⌰夨㦡卭꥘恊㤵촯쌴쉥䚏忂䱟䍷⸫敌轤⯂</w:t>
      </w:r>
      <w:r>
        <w:rPr/>
        <w:t>ꕙ</w:t>
      </w:r>
      <w:r>
        <w:rPr/>
        <w:t>䕊䋍ꌴ쉥㙧</w:t>
      </w:r>
      <w:r>
        <w:rPr/>
        <w:t>ⴷ</w:t>
      </w:r>
      <w:r>
        <w:rPr/>
        <w:t>迂䙑⭶쉀쌨⥊灥</w:t>
      </w:r>
      <w:r>
        <w:rPr/>
        <w:t>ⵤ</w:t>
      </w:r>
      <w:r>
        <w:rPr/>
        <w:t>㶏숭⽞갹ꆘ숴䥢ꍖ呒你</w:t>
      </w:r>
      <w:r>
        <w:rPr/>
        <w:t>꧂</w:t>
      </w:r>
      <w:r>
        <w:rPr/>
        <w:t>嫃⤪匣湥慐䙵畎㷂楡睪䙕棍䩌㡣䦣题싂頭潀㡡繭頤쉤㍨危托◂㤶湫숳⹾壂싃楟⌳䭢敀琦㏂㜹灘녃穩♚ꄭ頮䘹㩢㭥楞䡦仂칒㭮</w:t>
      </w:r>
      <w:r>
        <w:rPr/>
        <w:t>⢮</w:t>
      </w:r>
      <w:r>
        <w:rPr/>
        <w:t>潋歷䰳⨽漶슱쉸뼵㕉磂倷櫂㍓熣䁔</w:t>
      </w:r>
      <w:r>
        <w:rPr/>
        <w:t>⣂</w:t>
      </w:r>
      <w:r>
        <w:rPr/>
        <w:t>쉴⦣䱷獧쉡儬噄♅뗃</w:t>
      </w:r>
      <w:r>
        <w:rPr/>
        <w:t>ⱳ</w:t>
      </w:r>
      <w:r>
        <w:rPr/>
        <w:t>浔぀䰴獒㵪슬禘娦묱瑁쉐斥繏⮩⬰捺㇍丽狂慂땧㨫䙢䘤䯂祪挸繕뽡䝄⿃䄹癧塵</w:t>
      </w:r>
      <w:r>
        <w:rPr/>
        <w:t>ꕆ</w:t>
      </w:r>
      <w:r>
        <w:rPr/>
        <w:t>슡匶温겥쉑㋂쉬䕁쉠吳埂㬬溩顈埂꥞嘹彙敂쉳췂䔯⥦</w:t>
      </w:r>
      <w:r>
        <w:rPr/>
        <w:t>Ⱨ</w:t>
      </w:r>
      <w:r>
        <w:rPr/>
        <w:t>㉱녢╾</w:t>
      </w:r>
      <w:r>
        <w:rPr/>
        <w:t>⡒</w:t>
      </w:r>
      <w:r>
        <w:rPr/>
        <w:t>ꆣ恰牮ꍚ숦쉪♷礩싂숸䍬숮愵䅲傩䑦弨卯䎥⩴䕱㏍뗂㝠㍆ꅉ抬癅扎楹╆⼸䝶炮㑢땩〈</w:t>
      </w:r>
      <w:r>
        <w:rPr/>
        <w:t>ꥑ⨪</w:t>
      </w:r>
      <w:r>
        <w:rPr/>
        <w:t>䥐㘳쉅䥪㉋昦⹈湞숶㌫梿䁡쉁䆿칦</w:t>
      </w:r>
      <w:r>
        <w:rPr/>
        <w:t>ⱅ</w:t>
      </w:r>
      <w:r>
        <w:rPr/>
        <w:t>愦뇂⵭砳穅癖쉎㍱余</w:t>
      </w:r>
      <w:r>
        <w:rPr/>
        <w:t>ꥄ</w:t>
      </w:r>
      <w:r>
        <w:rPr/>
        <w:t>璩摘帺쉲</w:t>
      </w:r>
      <w:r>
        <w:rPr/>
        <w:t>⣂</w:t>
      </w:r>
      <w:r>
        <w:rPr/>
        <w:t>櫎瀮䋃䆱畂琫繒㒩꥕쉖쉌䝋绂╎樱⽯秂㉀瀹㇂媩⛃㟂墏⪬⌱ㅂ顥顩</w:t>
      </w:r>
      <w:r>
        <w:rPr/>
        <w:t>ꖣ</w:t>
      </w:r>
      <w:r>
        <w:rPr/>
        <w:t>灚轍㮡塙떩㛂ꏂ䉌垘湨䅪畁伲朰硑涣촹</w:t>
      </w:r>
      <w:r>
        <w:rPr/>
        <w:t>ꥁ</w:t>
      </w:r>
      <w:r>
        <w:rPr/>
        <w:t>恘䋃淂썗䤪썟穉縻伪⑀쉗斱啵婳㍠㢏批䰪便漲瑍깏甬㵫䬪㪻睗䰬流牥䭭▻牪潵䬭楲畂瑔쌹懂䘰</w:t>
      </w:r>
      <w:r>
        <w:rPr/>
        <w:t>ꤳ</w:t>
      </w:r>
      <w:r>
        <w:rPr/>
        <w:t>弴歡┨촲助砪뼰㔣〈硎浒쏂쉬獯㭤⺩乩⍷䫂接偒쵎溏ꍮ窩슥䭬顸䜱湷㈦㪩㕹晾教徥싂녒ꍏ땴䕖剟슩䐯䍏䠪⬦䄨㞿䩱喱⛂䕷䁤奲칁㈤纘썮㜻⨊쉏⏂獂淍㉰杕䨽</w:t>
      </w:r>
      <w:r>
        <w:rPr/>
        <w:t>ꥍ</w:t>
      </w:r>
      <w:r>
        <w:rPr/>
        <w:t>㝰</w:t>
      </w:r>
      <w:r>
        <w:rPr/>
        <w:t>ꤦ</w:t>
      </w:r>
      <w:r>
        <w:rPr/>
        <w:t>當乾䡘恐㢩㙂榩娪狂㥞欺樶婙␰瞬⭵䅇숹杠ㅀ땤睌惂搭⪘搷剧厬䍖슏</w:t>
      </w:r>
      <w:r>
        <w:rPr/>
        <w:t>⣃</w:t>
      </w:r>
      <w:r>
        <w:rPr/>
        <w:t>瑄癰ꅪ祇殣ㅣ焣땵瑗슩䵾㭸卷䗂兔呧ㅤ</w:t>
      </w:r>
      <w:r>
        <w:rPr/>
        <w:t>⣂</w:t>
      </w:r>
      <w:r>
        <w:rPr/>
        <w:t>䝤䰰䄮㈯䤵橕坍晒煘溵쉗僂牧䯎䀻䚿㵟桵쉢番㶩숹㵁⴮</w:t>
      </w:r>
      <w:r>
        <w:rPr/>
        <w:t>ⱍ</w:t>
      </w:r>
      <w:r>
        <w:rPr/>
        <w:t>湩㝪</w:t>
      </w:r>
      <w:r>
        <w:rPr/>
        <w:t>ꔯ</w:t>
      </w:r>
      <w:r>
        <w:rPr/>
        <w:t>숪线⥵轑㩄猽쉎䝅걙䪬䘤⮻噥㥶⻂컍쉦뿂穓㙈湅숦秂슣㍥⑁⩷枏㠰㘦偷쉤쉈㙵捓㣂㑃쵞녹档쉦ゥ㵇⯂녲占繖㧂敮儰扳㓂썯䝯䊿㭬</w:t>
      </w:r>
      <w:r>
        <w:rPr/>
        <w:t>ꥀ</w:t>
      </w:r>
      <w:r>
        <w:rPr/>
        <w:t>뭎싂嫂숶偒⬪䘪⥅兘ꏂ橨㜽칒橷儳畤畔桾㵙긯㘦</w:t>
      </w:r>
      <w:r>
        <w:rPr/>
        <w:t>⡅</w:t>
      </w:r>
      <w:r>
        <w:rPr/>
        <w:t>㝐쉟潪</w:t>
      </w:r>
      <w:r>
        <w:rPr/>
        <w:t>ꥇ</w:t>
      </w:r>
      <w:r>
        <w:rPr/>
        <w:t>㭚刵⫂朥庥瑊灃爭砫縣幢뽶椥飂ꥩ兏껂⽠汏♮䬹⍩숻䁮剄䥡놡⧃䉁䨲ꏂ⫂癋䅚彑涡</w:t>
      </w:r>
      <w:r>
        <w:rPr/>
        <w:t>⡍</w:t>
      </w:r>
      <w:r>
        <w:rPr/>
        <w:t>쉈┨昩湏漤彄⪥칵渭坡⥯⻂㶩녘忂硃幉쉞⻂妏ꍋ㈩杹쉋䄪쉢숫</w:t>
      </w:r>
      <w:r>
        <w:rPr/>
        <w:t>ⶮ</w:t>
      </w:r>
      <w:r>
        <w:rPr/>
        <w:t>熥塊묶旂䞘捺咱숯쉒䛃獗帳㎩敃抵췂刨╴⩊轵䡳接侮⎻夫攬⻂췃潱썮昵뗂쉈깧挴狂</w:t>
      </w:r>
      <w:r>
        <w:rPr/>
        <w:t>ꔩ</w:t>
      </w:r>
      <w:r>
        <w:rPr/>
        <w:t>쎏䙠燂쌫窡⫂彾쌶申㑱噒昱슬뽸ㅡ</w:t>
      </w:r>
      <w:r>
        <w:rPr/>
        <w:t>꧂</w:t>
      </w:r>
      <w:r>
        <w:rPr/>
        <w:t>竂䅋쉂꺏</w:t>
      </w:r>
      <w:r>
        <w:rPr/>
        <w:t>ꕲ</w:t>
      </w:r>
      <w:r>
        <w:rPr/>
        <w:t>쵭숳䖬촲柂</w:t>
      </w:r>
      <w:r>
        <w:rPr/>
        <w:t>⠵</w:t>
      </w:r>
      <w:r>
        <w:rPr/>
        <w:t>ⵠ⩊</w:t>
      </w:r>
      <w:r>
        <w:rPr/>
        <w:t>㥄촦♰싂洵捐㌨⽷牲娮䕘㍖䵶幄썖抏枱䜨깒噠摉⶘栥呡숣슡楀憵딸슿㭵쉭癭风戫㟂ꇂ䜰䊩㕦琱ꍄ〵▮겡⩓顑唦♞⍳猩㢣⨤⬲嘹</w:t>
      </w:r>
      <w:r>
        <w:rPr/>
        <w:t>꧃</w:t>
      </w:r>
      <w:r>
        <w:rPr/>
        <w:t>㡱橍嘽춿愪柂슩쉰慶祔㗍쉫숵뇃ꅲ潠步㤱唭⿃頳⾻噭歅슏彉쌸慡䍞</w:t>
      </w:r>
      <w:r>
        <w:rPr/>
        <w:t>ꕆ</w:t>
      </w:r>
      <w:r>
        <w:rPr/>
        <w:t>⢥</w:t>
      </w:r>
      <w:r>
        <w:rPr/>
        <w:t>쵶뽪슣⪩剂浥ㅌ獲⽖勍慹歧뿂㍡摡吰壂숩⼶</w:t>
      </w:r>
      <w:r>
        <w:rPr/>
        <w:t>⢥</w:t>
      </w:r>
      <w:r>
        <w:rPr/>
        <w:t>㉞쉱璩旂䜴썞焬</w:t>
      </w:r>
      <w:r>
        <w:rPr/>
        <w:t>ꕋ</w:t>
      </w:r>
      <w:r>
        <w:rPr/>
        <w:t>㨪塲憬印㓂怯㑁帨㥃娶㭾쉱⹡䬴뼺呩녍㥙楉洦㛂숻䤪扣㙈䩪⿂瞩朻㭤ㅵ淂䥰쉢䙉쉒匹ꥨ㑯쉾⥆䈴깆塇恁愰眬烂轒澣輣ꄳ盂庿礶噉䐣㉵潈</w:t>
      </w:r>
      <w:r>
        <w:rPr/>
        <w:t>ⴸ</w:t>
      </w:r>
      <w:r>
        <w:rPr/>
        <w:t>煑䬰獏깳쉴䃂恖䵲ꥣ⑗杘墻幖ꄪ䈲쉡瑆⮩䁔惂</w:t>
      </w:r>
      <w:r>
        <w:rPr/>
        <w:t>ꥒ</w:t>
      </w:r>
      <w:r>
        <w:rPr/>
        <w:t>숦⴮䏂顡博뭙</w:t>
      </w:r>
      <w:r>
        <w:rPr/>
        <w:t>ⵃ⹯</w:t>
      </w:r>
      <w:r>
        <w:rPr/>
        <w:t>쉠췂쉉슻뇍뭡䤊埍츫淂嘭汐顩亣싂쉤氲卞넱㞻ど渭⍟䲮䉢婌ㅅ嫂쉐쉉售㡴쉳滃㝥숨䥟놏昶ㅟ栴䙱䵊묳⪻忂㊩╞瀷䵀䮡噥囂⹑帰</w:t>
      </w:r>
      <w:r>
        <w:rPr/>
        <w:t>꧂</w:t>
      </w:r>
      <w:r>
        <w:rPr/>
        <w:t>㥲朹櫂ꅵ췂䁆䡂䡂昨䝁쉞煘췃扔⑴☪掣牶</w:t>
      </w:r>
      <w:r>
        <w:rPr/>
        <w:t>ⵢ</w:t>
      </w:r>
      <w:r>
        <w:rPr/>
        <w:t>幇㊩え⹀摤䱭繊暘牌쉠╈浱썐煱婓䌷乕쉭╰╩ꅢ숯숱䙡␷顓湴潋塋唷桓쉯挴璩牷╨慣徏甴㶮轠乕其挬䷂쵩◂쵇쉹⑹奉䥡</w:t>
      </w:r>
      <w:r>
        <w:rPr/>
        <w:t>ꦬ</w:t>
      </w:r>
      <w:r>
        <w:rPr/>
        <w:t>奄彬䵙䙇㕢灚㜫顂뽕</w:t>
      </w:r>
      <w:r>
        <w:rPr/>
        <w:t>ⵌ⩄</w:t>
      </w:r>
      <w:r>
        <w:rPr/>
        <w:t>넽昪橗⼴䏂㠱㪿䥹⨻쉕帵猪儮畹嚻㭑㩞썎心쉘桏痂煉丵浇曂敶来</w:t>
      </w:r>
      <w:r>
        <w:rPr/>
        <w:t>ꕡ</w:t>
      </w:r>
      <w:r>
        <w:rPr/>
        <w:t>㬯縯東敓䟂换⎩㬸숩䤯쉑쎮灁䢣㬪슻</w:t>
      </w:r>
      <w:r>
        <w:rPr/>
        <w:t>ⱀ</w:t>
      </w:r>
      <w:r>
        <w:rPr/>
        <w:t>搷㥎▩炵槂佧弲恦睍䕕颵䰲㠥䝏厩妱甬刯㬦䵄쉳⥱敱焪㤪晥╒㥰쎱⒮祬㍸ꎵ㭌쉪眦氭垏㜸橵㵮</w:t>
      </w:r>
      <w:r>
        <w:rPr/>
        <w:t>ꗂ</w:t>
      </w:r>
      <w:r>
        <w:rPr/>
        <w:t>㥫獌圽木恕䁏瞻輰쉅姃兟怹췃牟丷┩繌暵뭚眮㨵⸲浍뮘湟輽畏測㙴䫂츨깚쉞䣂梘㭪䬮丸歸眯乄毂女䈫呵쉡啓兀䤰䩫쉊畒櫂ꅰ轉䩺㜮䠨幭</w:t>
      </w:r>
      <w:r>
        <w:rPr/>
        <w:t>ꕐⴲ</w:t>
      </w:r>
      <w:r>
        <w:rPr/>
        <w:t>쉕庻卓䟂쉃⨪겮㌮種⥄睢⎮顂奬扴瘴⥶纩㝩숽⹲䪩싍⭄⼨姂㉤平礮坴猳䰽䑐归⭎汢㨮慢꥾춿㡗믂䵸쉣쵂깬株秂⥫숴渮摸䱳煴瘸䕠념숪佚梵㩳</w:t>
      </w:r>
      <w:r>
        <w:rPr/>
        <w:t>ⵦ</w:t>
      </w:r>
      <w:r>
        <w:rPr/>
        <w:t>儬坋ㄹ佟匮䀩㥪洯䱏</w:t>
      </w:r>
      <w:r>
        <w:rPr/>
        <w:t>ꥀ</w:t>
      </w:r>
      <w:r>
        <w:rPr/>
        <w:t>슮</w:t>
      </w:r>
      <w:r>
        <w:rPr/>
        <w:t>Ɐ</w:t>
      </w:r>
      <w:r>
        <w:rPr/>
        <w:t>촬뽫쉲</w:t>
      </w:r>
      <w:r>
        <w:rPr/>
        <w:t>⠻</w:t>
      </w:r>
      <w:r>
        <w:rPr/>
        <w:t>挦恥</w:t>
      </w:r>
      <w:r>
        <w:rPr/>
        <w:t>꧂</w:t>
      </w:r>
      <w:r>
        <w:rPr/>
        <w:t>곂轆奈⒡䑤䩂쌱䫂췂</w:t>
      </w:r>
      <w:r>
        <w:rPr/>
        <w:t>ꕊ</w:t>
      </w:r>
      <w:r>
        <w:rPr/>
        <w:t>㐺㓂燂㥥氭偡쉑뾻圸⫂㜮䐦䍏匫뭺쉐爬쌬䑒촯</w:t>
      </w:r>
      <w:r>
        <w:rPr/>
        <w:t>Ⳏ⠩</w:t>
      </w:r>
      <w:r>
        <w:rPr/>
        <w:t>搻矂湯横</w:t>
      </w:r>
      <w:r>
        <w:rPr/>
        <w:t>Ⱖ</w:t>
      </w:r>
      <w:r>
        <w:rPr/>
        <w:t>恍쉠灄曂</w:t>
      </w:r>
      <w:r>
        <w:rPr/>
        <w:t>⠵</w:t>
      </w:r>
      <w:r>
        <w:rPr/>
        <w:t>껂쉶偞〮㝆璥睈쉴戦囂䐫傥㩵燂뽵惂橤싂</w:t>
      </w:r>
      <w:r>
        <w:rPr/>
        <w:t>ⱺ</w:t>
      </w:r>
      <w:r>
        <w:rPr/>
        <w:t>橦䠪㤰⩦넰ふ쏂托㶬硈穀㡯</w:t>
      </w:r>
      <w:r>
        <w:rPr/>
        <w:t>ꥊ</w:t>
      </w:r>
      <w:r>
        <w:rPr/>
        <w:t>쉓㕕㡬僃慕杊榮乘晬㡭癐慣䁃硘</w:t>
      </w:r>
      <w:r>
        <w:rPr/>
        <w:t>⣂</w:t>
      </w:r>
      <w:r>
        <w:rPr/>
        <w:t>칵炩獠⒣썩䘥㭓協쉄</w:t>
      </w:r>
      <w:r>
        <w:rPr/>
        <w:t>Ⱜ</w:t>
      </w:r>
      <w:r>
        <w:rPr/>
        <w:t>抏슩</w:t>
      </w:r>
      <w:r>
        <w:rPr/>
        <w:t>Ⱟ</w:t>
      </w:r>
      <w:r>
        <w:rPr/>
        <w:t>恌怶쉃瑖獴䴤だ㪣䅟顨廂䔱ꥥ剭ㄵ깦䙦濂扌쉶滂䓃塗奋䌻慩椭獊啐⩹쉬ㆮ⴨圫뭺噚㪥獀繭敦갤㕕슣轓䉧</w:t>
      </w:r>
      <w:r>
        <w:rPr/>
        <w:t>ꔳ</w:t>
      </w:r>
      <w:r>
        <w:rPr/>
        <w:t>干⤊䥥傥佉⬺뇂瞣䪮䌨䍏檥允⤽恫걷㐬㥫쎥迂⩌潋彂涥뭰♂䱱㭡</w:t>
      </w:r>
      <w:r>
        <w:rPr/>
        <w:t>ⱄ</w:t>
      </w:r>
      <w:r>
        <w:rPr/>
        <w:t>쉄䵅剶䕏䉣㠮습녘墿畗</w:t>
      </w:r>
      <w:r>
        <w:rPr/>
        <w:t>⡠</w:t>
      </w:r>
      <w:r>
        <w:rPr/>
        <w:t>䴪</w:t>
      </w:r>
      <w:r>
        <w:rPr/>
        <w:t>꧂</w:t>
      </w:r>
      <w:r>
        <w:rPr/>
        <w:t>剤晳丷슻⍶</w:t>
      </w:r>
      <w:r>
        <w:rPr/>
        <w:t>ⷂ</w:t>
      </w:r>
      <w:r>
        <w:rPr/>
        <w:t>㉉喱⚡㉷㏂乆牲쉎晊꥕佞剶剘㥃⨭䒩橏넽頦庣偔硠⭞䴻⌶䱠䌪灸潈彰⌤柂硵樮两偃癦欻欱呟乁泂㵫磂呹充僂娪塢娫烃䚻抩䃂䋂숪숤쉐㐨捠嚘㡹⑵䭱떡ꥵ桕漷磃⭉䄱쉄␴</w:t>
      </w:r>
      <w:r>
        <w:rPr/>
        <w:t>ꕱ</w:t>
      </w:r>
      <w:r>
        <w:rPr/>
        <w:t>㑤湧彪숻⒱サ㗂剬䅡䜤儩慰繌喩䟂㥃쉃␣桸</w:t>
      </w:r>
      <w:r>
        <w:rPr/>
        <w:t>ⱴ</w:t>
      </w:r>
      <w:r>
        <w:rPr/>
        <w:t>壃䠰祡슥兔灧侩츷促皿改桥砽愹ⸯ⥙♀䮮楊ꥢ</w:t>
      </w:r>
      <w:r>
        <w:rPr/>
        <w:t>ⱎ</w:t>
      </w:r>
      <w:r>
        <w:rPr/>
        <w:t>滂䱇張獎硒枿㴭䊘灀挵쵎ꅺ⩋㝓繯䂻䩫惂쉁䔦䌺</w:t>
      </w:r>
      <w:r>
        <w:rPr/>
        <w:t>ꕟ</w:t>
      </w:r>
      <w:r>
        <w:rPr/>
        <w:t>浔櫂搭廂彊旂呎숽슻␯睋硓⩏긪</w:t>
      </w:r>
      <w:r>
        <w:rPr/>
        <w:t>ꔣ</w:t>
      </w:r>
      <w:r>
        <w:rPr/>
        <w:t>䰨쉥녒컍䝖땃碘䗂㨰㪬䁔䛍䭩垥熩慕䙬竂넲枩偔슥歙</w:t>
      </w:r>
      <w:r>
        <w:rPr/>
        <w:t>ꦬ</w:t>
      </w:r>
      <w:r>
        <w:rPr/>
        <w:t>䙢縬敍䩦㓂㛎慰쉤獍㞩牕兠奂㣂⑫㍥涵슘䥇幪쉰ꍑど塒恸䲩⺩㌳涮㍢呩⽖穅숬䘶</w:t>
      </w:r>
      <w:r>
        <w:rPr/>
        <w:t>ⴲ</w:t>
      </w:r>
      <w:r>
        <w:rPr/>
        <w:t>⽒䠩뽹啒輲⎘</w:t>
      </w:r>
      <w:r>
        <w:rPr/>
        <w:t>ⰺ</w:t>
      </w:r>
      <w:r>
        <w:rPr/>
        <w:t>斵숱坋㟂瑦棂쉚䅩縵㉠䘥慰걹柍偗唸刻</w:t>
      </w:r>
      <w:r>
        <w:rPr/>
        <w:t>꧂◃</w:t>
      </w:r>
      <w:r>
        <w:rPr/>
        <w:t>ꥢ쉙堸灯⭱幏⩣</w:t>
      </w:r>
      <w:r>
        <w:rPr/>
        <w:t>Ɐ⒵</w:t>
      </w:r>
      <w:r>
        <w:rPr/>
        <w:t>ꅌ憮琭㈶梩ꍂ깆㍴敍灑쌱쉮䩒⼩瞘彷䣂啲㬩싃兖溏浘汯呸␸摑䥅䭦呡㵞썋毂</w:t>
      </w:r>
      <w:r>
        <w:rPr/>
        <w:t>ꕡ⏂</w:t>
      </w:r>
      <w:r>
        <w:rPr/>
        <w:t>㶏칺쉀槍微潟⥋卂䭙噦攪⹆╷幙쉩䙌熩刪㞻ꍕ⭎䙵轴挤층캿䩍攪癟딯佧晞扇桎슬眹䑞쉕슥숭㐷充牚ꍤ啍橎䟂╫婈憏桅</w:t>
      </w:r>
      <w:r>
        <w:rPr/>
        <w:t>ⱅ</w:t>
      </w:r>
      <w:r>
        <w:rPr/>
        <w:t>剠䘬悬묮䭩숭䁵쏃</w:t>
      </w:r>
      <w:r>
        <w:rPr/>
        <w:t>ꕇ</w:t>
      </w:r>
      <w:r>
        <w:rPr/>
        <w:t>䳂╉䑥灑㉚卍娳쉚╋ꎥ昺瑥囂싂䉱啷⚩颱쉶睏㟂䥳⨫䕭쉋㠥瑌䍣䑌⼯슿㕟炘帰⵵㨫瑉⯂쉨㉕灸側</w:t>
      </w:r>
      <w:r>
        <w:rPr/>
        <w:t>ꦱ</w:t>
      </w:r>
      <w:r>
        <w:rPr/>
        <w:t>㛍ꌣ体盍㝔剞슬⹃偖慔</w:t>
      </w:r>
      <w:r>
        <w:rPr/>
        <w:t>ꥍ</w:t>
      </w:r>
      <w:r>
        <w:rPr/>
        <w:t>楹슘⩒慃╳啨懂칾</w:t>
      </w:r>
      <w:r>
        <w:rPr/>
        <w:t>ⱱ</w:t>
      </w:r>
      <w:r>
        <w:rPr/>
        <w:t>䲱㑁䵆便쉡煶땆奮璻㘸䩉⧂京싂떬炿幷䴸婔⨫걏䯂</w:t>
      </w:r>
      <w:r>
        <w:rPr/>
        <w:t>ꔱ⨺</w:t>
      </w:r>
      <w:r>
        <w:rPr/>
        <w:t>位朸ㄥꥱ㉬旍眤㥫숨䡕楡싂棂才爹䎿沥⸪娰嘷塭쵌쌷⪱悥쉍䥎㍚杇㑣䵢ꄤ塶</w:t>
      </w:r>
      <w:r>
        <w:rPr/>
        <w:t>⡷</w:t>
      </w:r>
      <w:r>
        <w:rPr/>
        <w:t>歕焊冡쉆㭷㙄拂渲⪥劣牓쉁啇땆暮慏땇硏䡂⩷参ꄱ䒱捉剷辬쉉織⽷</w:t>
      </w:r>
      <w:r>
        <w:rPr/>
        <w:t>⡵</w:t>
      </w:r>
      <w:r>
        <w:rPr/>
        <w:t>揂厡煸湥</w:t>
      </w:r>
      <w:r>
        <w:rPr/>
        <w:t>ⰲ</w:t>
      </w:r>
      <w:r>
        <w:rPr/>
        <w:t>洱쉢縮䘪쉐쉕启ꅸ瞡䞩轙侵숻숥䥥䋂毂㯃㔳穤揍묮浰扯䝮こ櫍㙚녔毎䙴氪摇䍾杍㭦쉓촻敘</w:t>
      </w:r>
      <w:r>
        <w:rPr/>
        <w:t>ꕬ</w:t>
      </w:r>
      <w:r>
        <w:rPr/>
        <w:t>畡帷숤挫堯旂쉗淃檿숣뮮摴活㩭慐㞩倹싃츷</w:t>
      </w:r>
      <w:r>
        <w:rPr/>
        <w:t>⢥</w:t>
      </w:r>
      <w:r>
        <w:rPr/>
        <w:t>뭢汏</w:t>
      </w:r>
      <w:r>
        <w:rPr/>
        <w:t>⢮</w:t>
      </w:r>
      <w:r>
        <w:rPr/>
        <w:t>쉍뗍</w:t>
      </w:r>
      <w:r>
        <w:rPr/>
        <w:t>ⶣ</w:t>
      </w:r>
      <w:r>
        <w:rPr/>
        <w:t>痂湡㙷◂猺䵹슘种仍습ꇍ┤깚㩁슩睈ㅨ朣傻</w:t>
      </w:r>
      <w:r>
        <w:rPr/>
        <w:t>ꤷ</w:t>
      </w:r>
      <w:r>
        <w:rPr/>
        <w:t>䁘ꇍ䟂ㅡ㙶婟썌汩싂㕁ꅹ쉧搱땹瘸祾⌽㩉㵥䙳䴳猪촭坈䩳睶⹀挤╱䢿獂畐䙑啅畸깗⩣吶⩹</w:t>
      </w:r>
      <w:r>
        <w:rPr/>
        <w:t>⡆</w:t>
      </w:r>
      <w:r>
        <w:rPr/>
        <w:t>轔利㡸쉸灁뽴䤮䍖믂䍫쉥㍰㨩兠啡橷걦殘⩬쉷ꍎ쉍쉇Ⓜ슻セ㷃쉟㥢猣싂㉩☨䜤</w:t>
      </w:r>
      <w:r>
        <w:rPr/>
        <w:t>⡫</w:t>
      </w:r>
      <w:r>
        <w:rPr/>
        <w:t>潴本癑塢䜸昬㕢ꥣ⨻쵬畯票䶣⻂䩱</w:t>
      </w:r>
      <w:r>
        <w:rPr/>
        <w:t>ꕌ</w:t>
      </w:r>
      <w:r>
        <w:rPr/>
        <w:t>飂轟ㆿ湬偞䵌爸꺱恅䅶浞⽖췂玩挰轳땩牞慸嗂炿긪䳂쉶㵃㐮爤䛂⤺▩樤在䠻甽썐㕴ꌱ⧎숪彦坄㉓⿎歵䉚</w:t>
      </w:r>
      <w:r>
        <w:rPr/>
        <w:t>ꥂ⥣⍨</w:t>
      </w:r>
      <w:r>
        <w:rPr/>
        <w:t>䨲嗂䱸</w:t>
      </w:r>
      <w:r>
        <w:rPr/>
        <w:t>ꔣ</w:t>
      </w:r>
      <w:r>
        <w:rPr/>
        <w:t>撻겮⍀㮏䥋⩥穙ꅶ彴禥㑂杨勂⍤숱</w:t>
      </w:r>
      <w:r>
        <w:rPr/>
        <w:t>⡶</w:t>
      </w:r>
      <w:r>
        <w:rPr/>
        <w:t>塳⌳輱䂩ꏎ㝱⹹䍭쉆㤻</w:t>
      </w:r>
      <w:r>
        <w:rPr/>
        <w:t>ⱓ</w:t>
      </w:r>
      <w:r>
        <w:rPr/>
        <w:t>ꤱ</w:t>
      </w:r>
      <w:r>
        <w:rPr/>
        <w:t>繴䁥</w:t>
      </w:r>
      <w:r>
        <w:rPr/>
        <w:t>ꦿ</w:t>
      </w:r>
      <w:r>
        <w:rPr/>
        <w:t>娯㡷硫믂촻畸㫃㞵걤嫂㑲扃捙쉶뾘辩頺潞</w:t>
      </w:r>
      <w:r>
        <w:rPr/>
        <w:t>⠰</w:t>
      </w:r>
      <w:r>
        <w:rPr/>
        <w:t>ꄹ걀癏㙌埂⿂䕯걖쵐輭컍䩮攵⩕</w:t>
      </w:r>
      <w:r>
        <w:rPr/>
        <w:t>ꥃ</w:t>
      </w:r>
      <w:r>
        <w:rPr/>
        <w:t>欴쉷杹땬彪䞱䊬⩙剏顡䑃瞩瑹쉞仂┰滍繣㟂슣睬朹撥╖</w:t>
      </w:r>
      <w:r>
        <w:rPr/>
        <w:t>꤭</w:t>
      </w:r>
      <w:r>
        <w:rPr/>
        <w:t>슮쉁旂昪ꄨ䄴쉥晉㕫奋䁟壂輨摓佤泂㭯奦瑄뗂㥪㝰祒ꥣꥲ㔫湘</w:t>
      </w:r>
      <w:r>
        <w:rPr/>
        <w:t>ⵐ</w:t>
      </w:r>
      <w:r>
        <w:rPr/>
        <w:t>獸玱垩䍙癄뽑煂쉳쉶숪⭏婵뭾纮ꎱ䍈쉋瀷⭢瑗繕唸㡧琱呚婉쉳땧뭖灀㌪灴숣眱ꍏ楑☺㢿圳숹㕰쉃걟歍硠쉰㙵</w:t>
      </w:r>
      <w:r>
        <w:rPr/>
        <w:t>ꤺ</w:t>
      </w:r>
      <w:r>
        <w:rPr/>
        <w:t>䙖슮ꎘ㨪썓䎻奒숰卤奉╢眲䔸</w:t>
      </w:r>
      <w:r>
        <w:rPr/>
        <w:t>ꤤ</w:t>
      </w:r>
      <w:r>
        <w:rPr/>
        <w:t>楬걬晪睈塙</w:t>
      </w:r>
      <w:r>
        <w:rPr/>
        <w:t>ꖡ</w:t>
      </w:r>
      <w:r>
        <w:rPr/>
        <w:t>䲘딮</w:t>
      </w:r>
      <w:r>
        <w:rPr/>
        <w:t>ꥁ</w:t>
      </w:r>
      <w:r>
        <w:rPr/>
        <w:t>捎仂䪵佴숪偌숯㢣걲ㅆ㯂斏㌮ꆩ숮炡打</w:t>
      </w:r>
      <w:r>
        <w:rPr/>
        <w:t>ⵟ</w:t>
      </w:r>
      <w:r>
        <w:rPr/>
        <w:t>㍟숹幔ꥨ숬䕧秂⥇⼸㙈匥┮剁囂⽗싃싍쉗쎬咏狂䢬秂硖䐭䦩</w:t>
      </w:r>
      <w:r>
        <w:rPr/>
        <w:t>⢮</w:t>
      </w:r>
      <w:r>
        <w:rPr/>
        <w:t>橷뇂礷顣䚻噌쵨</w:t>
      </w:r>
      <w:r>
        <w:rPr/>
        <w:t>ꤺ</w:t>
      </w:r>
      <w:r>
        <w:rPr/>
        <w:t>圽䔱숯眥㈷䙐</w:t>
      </w:r>
      <w:r>
        <w:rPr/>
        <w:t>⠽</w:t>
      </w:r>
      <w:r>
        <w:rPr/>
        <w:t>頊嫎撏瑏㉗㔹卟䱪瘱爤坚癴⹞炩</w:t>
      </w:r>
      <w:r>
        <w:rPr/>
        <w:t>ⶱ</w:t>
      </w:r>
      <w:r>
        <w:rPr/>
        <w:t>⺩䄻碥⥠㍉</w:t>
      </w:r>
      <w:r>
        <w:rPr/>
        <w:t>ꖻ</w:t>
      </w:r>
      <w:r>
        <w:rPr/>
        <w:t>㞮㉋献ꥴ妱彨</w:t>
      </w:r>
      <w:r>
        <w:rPr/>
        <w:t>ꥌ</w:t>
      </w:r>
      <w:r>
        <w:rPr/>
        <w:t>攮曂䤰䁫슏땆穸千</w:t>
      </w:r>
      <w:r>
        <w:rPr/>
        <w:t>⡩</w:t>
      </w:r>
      <w:r>
        <w:rPr/>
        <w:t>㡏辩兌</w:t>
      </w:r>
      <w:r>
        <w:rPr/>
        <w:t>ꦣ</w:t>
      </w:r>
      <w:r>
        <w:rPr/>
        <w:t>乗ㄶ숵摮쉔숦㙅䡖䜹灓뗂쉆卶ꥯ㐻㊱숶偞䍶塋숽ㄫ걦剁椵쉋⸰쉣䁩⭑捵㖏䐵坰ꌻ䡊㈤䕩稫쉆</w:t>
      </w:r>
      <w:r>
        <w:rPr/>
        <w:t>ꤩ</w:t>
      </w:r>
      <w:r>
        <w:rPr/>
        <w:t>숨䑪潠火㕊싂䁗焣숱乣し溘䙂奩䡢杵⭥挬擂쵞汚</w:t>
      </w:r>
      <w:r>
        <w:rPr/>
        <w:t>ꤽꖮ</w:t>
      </w:r>
      <w:r>
        <w:rPr/>
        <w:t>硓㤺쉰깕⥗쉄쉅㌱掿</w:t>
      </w:r>
      <w:r>
        <w:rPr/>
        <w:t>ⲏ⡲</w:t>
      </w:r>
      <w:r>
        <w:rPr/>
        <w:t>쉓</w:t>
      </w:r>
      <w:r>
        <w:rPr/>
        <w:t>⡖</w:t>
      </w:r>
      <w:r>
        <w:rPr/>
        <w:t>颮슡㬹䭶扺곂獠슮싃伤獠묽㕺䵣癩⥺숰幺䙅䐹牪칉⸲䠯搶䩪⦩楺⑵潷쉇䙂搫뇂顲충충䛂㠦愱礳뼯䤭参⫂火㍧㙅頨䴭떡溬쵖滎盂梬㝈浢ꎻ⍥樦盃⹚</w:t>
      </w:r>
      <w:r>
        <w:rPr/>
        <w:t>Ⳃ</w:t>
      </w:r>
      <w:r>
        <w:rPr/>
        <w:t>绂</w:t>
      </w:r>
      <w:r>
        <w:rPr/>
        <w:t>ꦻ</w:t>
      </w:r>
      <w:r>
        <w:rPr/>
        <w:t>獷哎䙔怩灩呆쉩㆏쵣䕃㮬瘯㬪梥</w:t>
      </w:r>
      <w:r>
        <w:rPr/>
        <w:t>⠪</w:t>
      </w:r>
      <w:r>
        <w:rPr/>
        <w:t>碣癨顆䌨瘽</w:t>
      </w:r>
      <w:r>
        <w:rPr/>
        <w:t>⡭</w:t>
      </w:r>
      <w:r>
        <w:rPr/>
        <w:t>슏䱦⮣䵯枩⹸╱参䃂䧃◂</w:t>
      </w:r>
      <w:r>
        <w:rPr/>
        <w:t>ꤽ</w:t>
      </w:r>
      <w:r>
        <w:rPr/>
        <w:t>敮ꄴ㉴曃</w:t>
      </w:r>
      <w:r>
        <w:rPr/>
        <w:t>Ⳃ</w:t>
      </w:r>
      <w:r>
        <w:rPr/>
        <w:t>塪㡸㍀慭頣㆏暬</w:t>
      </w:r>
      <w:r>
        <w:rPr/>
        <w:t>⣂</w:t>
      </w:r>
      <w:r>
        <w:rPr/>
        <w:t>檵뿂繷䤮숮칫啬榻㤲眺쵰숲⛂㍭囂婢⽥廂㕃땧☸䭚쉠歮ꆿ쉂瘣卧瑰깲澡滂睇呏䈺</w:t>
      </w:r>
      <w:r>
        <w:rPr/>
        <w:t>ꤨ☽</w:t>
      </w:r>
      <w:r>
        <w:rPr/>
        <w:t>㝴♎佀截形쉩䕱㬸稴窱垬嘣쉪</w:t>
      </w:r>
      <w:r>
        <w:rPr/>
        <w:t>ꥇ</w:t>
      </w:r>
      <w:r>
        <w:rPr/>
        <w:t>傻쉮㓃氪縷挻灤彈昰슡</w:t>
      </w:r>
      <w:r>
        <w:rPr/>
        <w:t>⡩</w:t>
      </w:r>
      <w:r>
        <w:rPr/>
        <w:t>瘷쉪卭顦獬쎏싂辬</w:t>
      </w:r>
      <w:r>
        <w:rPr/>
        <w:t>ⶮ♹╸</w:t>
      </w:r>
      <w:r>
        <w:rPr/>
        <w:t>垣擂䉟兘䤳쉄䞡怮轨灀㩁橮㦥殿쉔㩏⍱搱啩廂懂繅汫쉧壂㕕쉀</w:t>
      </w:r>
      <w:r>
        <w:rPr/>
        <w:t>ꤩ</w:t>
      </w:r>
      <w:r>
        <w:rPr/>
        <w:t>䑰樸묶䭌숣䁈</w:t>
      </w:r>
      <w:r>
        <w:rPr/>
        <w:t>Ɫ</w:t>
      </w:r>
      <w:r>
        <w:rPr/>
        <w:t>噮獖ꎬ潄幕숻彶ꍇ♫こ␩㭸堪浦敮䑉庩뽇橯컂兒桩⩅칆輬䳃淂䑅淍㙧⺏㛍싂挤뽖甭䠸쉇칈⭋㒣싂頵暡╀刺␲⪡䊏玡㵨䵏彥䭖绂桡颥亱⹘剰ㄭ㖣春싂슩磂뽏僂啚㉔뼬⩵浌剷䈥畢ꌨ慊䍥傣쉡쉴乤䥠妩圲뭟꤮㭨㙸䕟⨥ꌽ䟂넱輰칹㡓⹞婂䀩⹫㋂喬④쏂坄敉睴</w:t>
      </w:r>
      <w:r>
        <w:rPr/>
        <w:t>꧂</w:t>
      </w:r>
      <w:r>
        <w:rPr/>
        <w:t>塖懂撥为⭋⿂쉢獉㩹ꄭ慊眵塢㫂㎿䉋䥣⸲攩橫䁚㘸天⩭毂渣䵐떬亏녀橔縫噗慳幚体㘬炩栥畄㑔걊乫껂挺䩐辏晦呰ꍀ圱扉晠쌪埂縵♳쉢灐媡攴캻免湓숊㓂畎㑯쉸⍈楅李㍘㝋慸ꥮ畇습偍䭧墘</w:t>
      </w:r>
      <w:r>
        <w:rPr/>
        <w:t>ⷃ</w:t>
      </w:r>
      <w:r>
        <w:rPr/>
        <w:t>愨䊮⼩묽쵯磂䩏汘䭬䍲砩䴬仂ꍰ灢婏䰯歊亩⥨║</w:t>
      </w:r>
      <w:r>
        <w:rPr/>
        <w:t>ⴺ</w:t>
      </w:r>
      <w:r>
        <w:rPr/>
        <w:t>ꆻ慒沏䪻琪瓂</w:t>
      </w:r>
      <w:r>
        <w:rPr/>
        <w:t>ꕬ</w:t>
      </w:r>
      <w:r>
        <w:rPr/>
        <w:t>堣呫②뇂年쉘쉔걅溩顺沱攴촻깂꥞匦帥濂塌牪儦浬疬濂杩㇂ꅸ칀兆溣佈彋噗䅄捤挥썏㉂숺癐䞩晐瑗㝳䉟⼯땈깍湔</w:t>
      </w:r>
      <w:r>
        <w:rPr/>
        <w:t>⡙ⱴ</w:t>
      </w:r>
      <w:r>
        <w:rPr/>
        <w:t>愥⥈祃⸥啃塦⯂ꍵ䏍쉭뼷汇㩅䵹㍾䖩剑噓♄䙸怷题卷塥⸵⍢正癰㗎쉉䝵呺愵剥䠳洬⎡녒걷쉓</w:t>
      </w:r>
      <w:r>
        <w:rPr/>
        <w:t>ⵒ</w:t>
      </w:r>
      <w:r>
        <w:rPr/>
        <w:t>㡤㵠</w:t>
      </w:r>
      <w:r>
        <w:rPr/>
        <w:t>ꕗ</w:t>
      </w:r>
      <w:r>
        <w:rPr/>
        <w:t>渻숺轭栶摏</w:t>
      </w:r>
      <w:r>
        <w:rPr/>
        <w:t>ⶡ</w:t>
      </w:r>
      <w:r>
        <w:rPr/>
        <w:t>畠凎㎿噳匦梬恩睰䭭</w:t>
      </w:r>
      <w:r>
        <w:rPr/>
        <w:t>ꔥ</w:t>
      </w:r>
      <w:r>
        <w:rPr/>
        <w:t>캘뭥㙠噣䶥心䙇⴪懂䅕〦䭕瘪䡧䙉矂</w:t>
      </w:r>
      <w:r>
        <w:rPr/>
        <w:t>Ᵽ</w:t>
      </w:r>
      <w:r>
        <w:rPr/>
        <w:t>瀤繓⪻坃㝂☥卵獒숭禵䰱☣滂⍞슩ꍒ㍚딹쉁싂礭乓쉓杴坈</w:t>
      </w:r>
      <w:r>
        <w:rPr/>
        <w:t>ⱆ</w:t>
      </w:r>
      <w:r>
        <w:rPr/>
        <w:t>倣⧂슥䥕㤴町䱗佗䱲⩓倭㮏喡㵐㈵ꍶ녦㫂飍妥祃䤤⌣桞䑯迂⩅⩸痂쉩慥뾩</w:t>
      </w:r>
      <w:r>
        <w:rPr/>
        <w:t>ꕣ</w:t>
      </w:r>
      <w:r>
        <w:rPr/>
        <w:t>獯</w:t>
      </w:r>
      <w:r>
        <w:rPr/>
        <w:t>ꥂ</w:t>
      </w:r>
      <w:r>
        <w:rPr/>
        <w:t>ㄮ犩媣悱䪣</w:t>
      </w:r>
      <w:r>
        <w:rPr/>
        <w:t>ꕒ</w:t>
      </w:r>
      <w:r>
        <w:rPr/>
        <w:t>嚩浵娨䷂璏塒䭍㈯縰窮樫</w:t>
      </w:r>
      <w:r>
        <w:rPr/>
        <w:t>ⰸ</w:t>
      </w:r>
      <w:r>
        <w:rPr/>
        <w:t>汦奥</w:t>
      </w:r>
      <w:r>
        <w:rPr/>
        <w:t>ꦻ</w:t>
      </w:r>
      <w:r>
        <w:rPr/>
        <w:t>䎱㩕뽺䌣敶繫輲䬻숽깍僂</w:t>
      </w:r>
      <w:r>
        <w:rPr/>
        <w:t>⡵</w:t>
      </w:r>
      <w:r>
        <w:rPr/>
        <w:t>묽牱싂⏂⨯䋂嘬</w:t>
      </w:r>
      <w:r>
        <w:rPr/>
        <w:t>Ⱟ☳</w:t>
      </w:r>
      <w:r>
        <w:rPr/>
        <w:t>䀯숨䄫⑑桟䢵㇂䅅䛂矍獷</w:t>
      </w:r>
      <w:r>
        <w:rPr/>
        <w:t>꧂</w:t>
      </w:r>
      <w:r>
        <w:rPr/>
        <w:t>캡穀搮䌲係</w:t>
      </w:r>
      <w:r>
        <w:rPr/>
        <w:t>Ɑ</w:t>
      </w:r>
      <w:r>
        <w:rPr/>
        <w:t>쌤祣灸嚱唦뿂쉖窵玏╙숤┣⼳啨灾ꎿ䝦䃎슿娭杯颥㥣潞♸父쉉㍙쌺</w:t>
      </w:r>
      <w:r>
        <w:rPr/>
        <w:t>꧂</w:t>
      </w:r>
      <w:r>
        <w:rPr/>
        <w:t>⼰</w:t>
      </w:r>
      <w:r>
        <w:rPr/>
        <w:t>ⲥ</w:t>
      </w:r>
      <w:r>
        <w:rPr/>
        <w:t>숪ꌹ㵑㝲䁰䌩䵒⩖梩㞱㴫⫃䜬䑔㩹㨨偸㑇頨畖䝾焥╯啈偒浡䵍⼬轗䈦愶⧂⪬振䵧瑴瀽싂깉帩婚秎쉈灺숺彊琱촮轇ㅘ矃皻䅡皻浶弯숪侏幦</w:t>
      </w:r>
      <w:r>
        <w:rPr/>
        <w:t>꤬</w:t>
      </w:r>
      <w:r>
        <w:rPr/>
        <w:t>숭쉢啢⦬㪥末杌</w:t>
      </w:r>
      <w:r>
        <w:rPr/>
        <w:t>ⱸ</w:t>
      </w:r>
      <w:r>
        <w:rPr/>
        <w:t>穇쉋</w:t>
      </w:r>
      <w:r>
        <w:rPr/>
        <w:t>ⶻ</w:t>
      </w:r>
      <w:r>
        <w:rPr/>
        <w:t>䭳乒䝕</w:t>
      </w:r>
      <w:r>
        <w:rPr/>
        <w:t>ꤻ</w:t>
      </w:r>
      <w:r>
        <w:rPr/>
        <w:t>뼫光⩭离畃嫂䦘機䈰䮘쵤뽠晾憣橈ꍱ⭊쵚碩䶣䕋깧䏂䑨쉴⾘</w:t>
      </w:r>
      <w:r>
        <w:rPr/>
        <w:t>ꤺ</w:t>
      </w:r>
      <w:r>
        <w:rPr/>
        <w:t>頴㓃砳㞩뼪ꌲ䠴嚿珎乕䡫㈨</w:t>
      </w:r>
      <w:r>
        <w:rPr/>
        <w:t>ꥑ</w:t>
      </w:r>
      <w:r>
        <w:rPr/>
        <w:t>쉕扔⻂䐣漨쉒⎡桹㈰ꥤ넦燂樱䋍倱㘶歶矂畩沮숥橮䔪쵵兒⭕䐹⎏轫숻擂䡏嗂狃⭬坓灐债</w:t>
      </w:r>
      <w:r>
        <w:rPr/>
        <w:t>ⴤ</w:t>
      </w:r>
      <w:r>
        <w:rPr/>
        <w:t>灵쉑쉋넪杒⍡墮㋂㤹呠꺬卥쉟쉵䙾奥恬樻攳爻숦卩</w:t>
      </w:r>
      <w:r>
        <w:rPr/>
        <w:t>⠶⍂</w:t>
      </w:r>
      <w:r>
        <w:rPr/>
        <w:t>偓䩅頥⬷癭䲡匊斵奨渵劘䱵␭炡幔㉓䈶뭄穗浉湏걥轘습幫⚵繡䜭奮</w:t>
      </w:r>
      <w:r>
        <w:rPr/>
        <w:t>ⰹ</w:t>
      </w:r>
      <w:r>
        <w:rPr/>
        <w:t>㭹</w:t>
      </w:r>
      <w:r>
        <w:rPr/>
        <w:t>Ⳃ</w:t>
      </w:r>
      <w:r>
        <w:rPr/>
        <w:t>䩵㷂倹廂幬䤵轑</w:t>
      </w:r>
      <w:r>
        <w:rPr/>
        <w:t>ⷍ</w:t>
      </w:r>
      <w:r>
        <w:rPr/>
        <w:t>ꅙ傮未橔堣뭕亣쉚橠痃䑈䑵䇎쉌凂䉵䝴⦿싂濎</w:t>
      </w:r>
      <w:r>
        <w:rPr/>
        <w:t>ꕋ</w:t>
      </w:r>
      <w:r>
        <w:rPr/>
        <w:t>쉮恅湴쉀䠬礽껂㵅쉉捹䉃</w:t>
      </w:r>
      <w:r>
        <w:rPr/>
        <w:t>ⵖ</w:t>
      </w:r>
      <w:r>
        <w:rPr/>
        <w:t>摃牷㭠扣栳䳂䚱辻ㅬ犮煒썲捃橈⸥㇂慷硂债㌵</w:t>
      </w:r>
      <w:r>
        <w:rPr/>
        <w:t>ⴽ</w:t>
      </w:r>
      <w:r>
        <w:rPr/>
        <w:t>偹撏扑楖</w:t>
      </w:r>
      <w:r>
        <w:rPr/>
        <w:t>ⰶ⩱</w:t>
      </w:r>
      <w:r>
        <w:rPr/>
        <w:t>䱒깹㐶畂㝋쉍깞걄</w:t>
      </w:r>
      <w:r>
        <w:rPr/>
        <w:t>ⵒ</w:t>
      </w:r>
      <w:r>
        <w:rPr/>
        <w:t>页猪쉳ꇂ</w:t>
      </w:r>
      <w:r>
        <w:rPr/>
        <w:t>⡦</w:t>
      </w:r>
      <w:r>
        <w:rPr/>
        <w:t>硁쉠牪櫂礦璵奧⥨⩊嚮炻</w:t>
      </w:r>
      <w:r>
        <w:rPr/>
        <w:t>ⱴ</w:t>
      </w:r>
      <w:r>
        <w:rPr/>
        <w:t>瀰睕⍣奸窏顩싎婆樻恢䰺</w:t>
      </w:r>
      <w:r>
        <w:rPr/>
        <w:t>ⴭ</w:t>
      </w:r>
      <w:r>
        <w:rPr/>
        <w:t>顪ヂ䘺쌨ꍴ灑␪㟂슏쉧䅌┴╰싂伴䑬瀮焨꥙䵃本参惂〩怸⭷꥗숯泂⩍绂⽬㙤㍅㵚晢䑺쉑㑴毃樻穑恅呹</w:t>
      </w:r>
      <w:r>
        <w:rPr/>
        <w:t>ꕲ</w:t>
      </w:r>
      <w:r>
        <w:rPr/>
        <w:t>쉯䡃睁숴슣改洨从츥夹䵶刬䉩刽搱縥㙓숲쉆▥汉㵦㍩쵠쉁칰⭙䙵숪䩟爪㨬⦮煙ㅟ癊㙥桒亮땷活숦繕栰숲㠶墻䡚쉫딪机㚮癵瑂婴⛂瑺▥䵶</w:t>
      </w:r>
      <w:r>
        <w:rPr/>
        <w:t>ꤺ</w:t>
      </w:r>
      <w:r>
        <w:rPr/>
        <w:t>佔</w:t>
      </w:r>
      <w:r>
        <w:rPr/>
        <w:t>ꥄ</w:t>
      </w:r>
      <w:r>
        <w:rPr/>
        <w:t>㤥㐴疘繬䌨쏂슻</w:t>
      </w:r>
      <w:r>
        <w:rPr/>
        <w:t>꧂</w:t>
      </w:r>
      <w:r>
        <w:rPr/>
        <w:t>夸쵯</w:t>
      </w:r>
      <w:r>
        <w:rPr/>
        <w:t>ꤰ</w:t>
      </w:r>
      <w:r>
        <w:rPr/>
        <w:t>禬⩇깁乹か瞩</w:t>
      </w:r>
      <w:r>
        <w:rPr/>
        <w:t>ⷂ</w:t>
      </w:r>
      <w:r>
        <w:rPr/>
        <w:t>숹숽</w:t>
      </w:r>
      <w:r>
        <w:rPr/>
        <w:t>ꕫ</w:t>
      </w:r>
      <w:r>
        <w:rPr/>
        <w:t>쉏庱へ睪뽘⮿㙪쉺癪ꍷ㜥쉁뭕</w:t>
      </w:r>
      <w:r>
        <w:rPr/>
        <w:t>ⴷ</w:t>
      </w:r>
      <w:r>
        <w:rPr/>
        <w:t>枏⴪桲䜪싎䟂⒘彘炥塑ꄬ㐨忂獉㍨䙡⹒쉔䱎塶梵江瞱㒘숫㍕쉯쉳쉃쎩⨥䅚䗂㵐儨杩璻怰凂縭숲ꄱ潉썯敵轚㭷敀桱츲䨩</w:t>
      </w:r>
      <w:r>
        <w:rPr/>
        <w:t>ꕬ♰</w:t>
      </w:r>
      <w:r>
        <w:rPr/>
        <w:t>䧂쉃㝊奴灶嘷婀땦습㑖桕奓긷숹䱥⑋뭪瘻┫繆㮥㬸剶䭖⥪噷疻磂灋䉯䶥弣</w:t>
      </w:r>
      <w:r>
        <w:rPr/>
        <w:t>ⱅ</w:t>
      </w:r>
      <w:r>
        <w:rPr/>
        <w:t>ㅤ㆏匷湭⭩桳刪䅃弪쉅㙰췂⍟抬깸㡵㨶祡痂</w:t>
      </w:r>
      <w:r>
        <w:rPr/>
        <w:t>ⲩ</w:t>
      </w:r>
      <w:r>
        <w:rPr/>
        <w:t>㑇싂獁珂歡䝄⨩쉖淂䁉⑧썋숸䲣쉍漭硯䅆獕䜪ꍬ啺숣</w:t>
      </w:r>
      <w:r>
        <w:rPr/>
        <w:t>Ɑ</w:t>
      </w:r>
      <w:r>
        <w:rPr/>
        <w:t>습쉈뼮⩨㌻⤥뽸母</w:t>
      </w:r>
      <w:r>
        <w:rPr/>
        <w:t>꧍</w:t>
      </w:r>
      <w:r>
        <w:rPr/>
        <w:t>慚汩䰬㙃䥩汊㕙㕥卋쉁쉏넲쉱칱刹礪쉒硦쉗⯍㑐㵉捸⹗⯂昨娷</w:t>
      </w:r>
      <w:r>
        <w:rPr/>
        <w:t>ⵟ</w:t>
      </w:r>
      <w:r>
        <w:rPr/>
        <w:t>煆㷂彟㛂䬶严橴땺滂</w:t>
      </w:r>
      <w:r>
        <w:rPr/>
        <w:t>Ⳃ</w:t>
      </w:r>
      <w:r>
        <w:rPr/>
        <w:t>䭍瑠弨拂겵䤯␪뭃唺쉓噐佴⬨㑟뇂ꎥ㙆⌬</w:t>
      </w:r>
      <w:r>
        <w:rPr/>
        <w:t>Ⲯ</w:t>
      </w:r>
      <w:r>
        <w:rPr/>
        <w:t>夺恚㝬婐뗍㑥뭄⛍恒쉤칅츰繀㩑䑕吮ꇂ㑭⽅때칉灊⸨顎界幥⩶朱恣䛂搲㍳䱕砻椴㠪璮䀥</w:t>
      </w:r>
      <w:r>
        <w:rPr/>
        <w:t>ⵢ</w:t>
      </w:r>
      <w:r>
        <w:rPr/>
        <w:t>煶䑂䯂夊睓噖剺悿숴ꥩ⻂㊡䜲绂䥰搵㑅쉉쉚⩧숬噡㭖浹恙쉭ꍾ⩊䓂쉠딫♄拂뾵㔦㵸劻䩕땪㎵慆卥戸䏂塴湱촶♕匳祴杢</w:t>
      </w:r>
      <w:r>
        <w:rPr/>
        <w:t>ꕢ</w:t>
      </w:r>
      <w:r>
        <w:rPr/>
        <w:t>쉑쉇㥀卧慆稻㙾幢䘦⩟䉡</w:t>
      </w:r>
      <w:r>
        <w:rPr/>
        <w:t>⡑</w:t>
      </w:r>
      <w:r>
        <w:rPr/>
        <w:t>싂䱍</w:t>
      </w:r>
      <w:r>
        <w:rPr/>
        <w:t>ꦏ</w:t>
      </w:r>
      <w:r>
        <w:rPr/>
        <w:t>쉚㌰습䁆</w:t>
      </w:r>
      <w:r>
        <w:rPr/>
        <w:t>⡓⹰</w:t>
      </w:r>
      <w:r>
        <w:rPr/>
        <w:t>슱噐桀獎䦬쌻汚愤♉氪⩑抩䵘彪</w:t>
      </w:r>
      <w:r>
        <w:rPr/>
        <w:t>ꕢ</w:t>
      </w:r>
      <w:r>
        <w:rPr/>
        <w:t>末㘷</w:t>
      </w:r>
      <w:r>
        <w:rPr/>
        <w:t>ꦡ</w:t>
      </w:r>
      <w:r>
        <w:rPr/>
        <w:t>녉쉗슬㞵㵐䀲厣佾숫까ざ쉇꧎灐䉠剴㡢㬪呀攣䙅㡤奷坈洭瑅墩颱㑮欹슥廂쉀⦬悻噷ꄴ</w:t>
      </w:r>
      <w:r>
        <w:rPr/>
        <w:t>꧂</w:t>
      </w:r>
      <w:r>
        <w:rPr/>
        <w:t>摏拂参䑨쉨㷂皥剠䯂摟慧竂춣睔廂氬縷女牄㥰</w:t>
      </w:r>
      <w:r>
        <w:rPr/>
        <w:t>⡐</w:t>
      </w:r>
      <w:r>
        <w:rPr/>
        <w:t>呾渷也ꥧ妣潦歹手扥瀫⫂쉯奟쉌䙺䙸쉖繗倪特䙲捨ㅪ㑣顂㩭⥮儥⨳⩷뭗쉔⯂獊坡栳〳硉佧䍢种㥾쉁勂扷枥礥甯眥楍넽䉫牸砩橒乭卡潯</w:t>
      </w:r>
      <w:r>
        <w:rPr/>
        <w:t>ꦩ</w:t>
      </w:r>
      <w:r>
        <w:rPr/>
        <w:t>춮䜤슩窡䰭田礫</w:t>
      </w:r>
      <w:r>
        <w:rPr/>
        <w:t>⠨</w:t>
      </w:r>
      <w:r>
        <w:rPr/>
        <w:t>䦻㷍欣㚻歐</w:t>
      </w:r>
      <w:r>
        <w:rPr/>
        <w:t>⢏</w:t>
      </w:r>
      <w:r>
        <w:rPr/>
        <w:t>숷輨</w:t>
      </w:r>
      <w:r>
        <w:rPr/>
        <w:t>ꔫ</w:t>
      </w:r>
      <w:r>
        <w:rPr/>
        <w:t>⼽碘쌱ꍈ싂傩</w:t>
      </w:r>
      <w:r>
        <w:rPr/>
        <w:t>ꗂꔹ꥟</w:t>
      </w:r>
      <w:r>
        <w:rPr/>
        <w:t>佁殏</w:t>
      </w:r>
      <w:r>
        <w:rPr/>
        <w:t>ꤱ␽</w:t>
      </w:r>
      <w:r>
        <w:rPr/>
        <w:t>桡슣榏㙮⺩넥彠株䃎ꥥ栻ꥠ煶㯂歱㇃瞡畣</w:t>
      </w:r>
      <w:r>
        <w:rPr/>
        <w:t>⡥</w:t>
      </w:r>
      <w:r>
        <w:rPr/>
        <w:t>䅩昪쉄</w:t>
      </w:r>
      <w:r>
        <w:rPr/>
        <w:t>ꤲ</w:t>
      </w:r>
      <w:r>
        <w:rPr/>
        <w:t>㭮噙칍垬䠤딤놱╸㕲⬦싂</w:t>
      </w:r>
      <w:r>
        <w:rPr/>
        <w:t>ꥐ</w:t>
      </w:r>
      <w:r>
        <w:rPr/>
        <w:t>뇍넪䎱</w:t>
      </w:r>
      <w:r>
        <w:rPr/>
        <w:t>ⵧ</w:t>
      </w:r>
      <w:r>
        <w:rPr/>
        <w:t>瀲</w:t>
      </w:r>
      <w:r>
        <w:rPr/>
        <w:t>ⶣ⬴</w:t>
      </w:r>
      <w:r>
        <w:rPr/>
        <w:t>㭂硹卒쉪〪戯㥡浖쉘暩⫂档琪㝊懂獲뼺</w:t>
      </w:r>
      <w:r>
        <w:rPr/>
        <w:t>ⵔ</w:t>
      </w:r>
      <w:r>
        <w:rPr/>
        <w:t>㩵췂䌽䐸Ⓜ</w:t>
      </w:r>
    </w:p>
    <w:p>
      <w:pPr>
        <w:pStyle w:val="PreformattedText"/>
        <w:bidi w:val="0"/>
        <w:spacing w:before="0" w:after="0"/>
        <w:jc w:val="left"/>
        <w:rPr/>
      </w:pPr>
      <w:r>
        <w:rPr/>
        <w:t>ㅗ쉅潕┷㩆樻╯</w:t>
      </w:r>
      <w:r>
        <w:rPr/>
        <w:t>ꕐ</w:t>
      </w:r>
      <w:r>
        <w:rPr/>
        <w:t>䁪⑱䐶⍱呬⻂싂愷啐搩啔皥䑢ꍘ剂繵矂⍂㬵놣뭞歑甬䩑숮⎣机栨偾</w:t>
      </w:r>
      <w:r>
        <w:rPr/>
        <w:t>ⱈ</w:t>
      </w:r>
      <w:r>
        <w:rPr/>
        <w:t>倭ㅓ娸♰䵷潮佗츪년匴䍢䝬佹␬뽍숪㎬ㄣ슣㉐넳畯䕉彨┨找</w:t>
      </w:r>
      <w:r>
        <w:rPr/>
        <w:t>ⰷ</w:t>
      </w:r>
      <w:r>
        <w:rPr/>
        <w:t>䏂䍴池⪮欴䔪璮織䄵䨯촷ꅺ㛂㐱쉩㍴敮뭆绂㦥㕚乔슻䅵灗噌⤦歡䨷㙯ꌯ슩穉䅀䞥嘭♑䘭䦱숪䍏믂兣숩㇂쎘숨┭␻쉪⤪卶쉪땭㉔쉷ꅥ頴ꥡ灾ꄵ囂䙪ꅊ㑥ꍬ番</w:t>
      </w:r>
      <w:r>
        <w:rPr/>
        <w:t>ꤽ</w:t>
      </w:r>
      <w:r>
        <w:rPr/>
        <w:t>坲뭸㑲塭⪵쉌䑪に㠳㓎㭀䱌琷卞幏晣♆쉳洹瞩䤷㬳偞䑌썙埂╸䐰皬煭뽾轑潫夵瀽硍慘燃</w:t>
      </w:r>
      <w:r>
        <w:rPr/>
        <w:t>ⶏ</w:t>
      </w:r>
      <w:r>
        <w:rPr/>
        <w:t>獭슣⤪䚘㌻숸匭桫昵轮濂䈣仂唵</w:t>
      </w:r>
      <w:r>
        <w:rPr/>
        <w:t>ꔺ</w:t>
      </w:r>
      <w:r>
        <w:rPr/>
        <w:t>䲮⫂㥄狂怬칵컂㧂媿⥍呙쉏䅚敂</w:t>
      </w:r>
      <w:r>
        <w:rPr/>
        <w:t>ⴵꗂ</w:t>
      </w:r>
      <w:r>
        <w:rPr/>
        <w:t>䑑숺쉶车쉈⪏穑扐⨊⏂摥塑沮䛂犥浆㝥숪獁悵克싂⥯縱杣䝪㇃⬴뼯怰䥲⽆妮眥슿㥯琯匮♩辩뼨䜥䝑揂쉉⯎偢低</w:t>
      </w:r>
      <w:r>
        <w:rPr/>
        <w:t>꧂</w:t>
      </w:r>
      <w:r>
        <w:rPr/>
        <w:t>拂礪</w:t>
      </w:r>
      <w:r>
        <w:rPr/>
        <w:t>ꔻ</w:t>
      </w:r>
      <w:r>
        <w:rPr/>
        <w:t>䠥</w:t>
      </w:r>
      <w:r>
        <w:rPr/>
        <w:t>⡧⨬꥾</w:t>
      </w:r>
      <w:r>
        <w:rPr/>
        <w:t>⽉깄弦婰䘮頰뭭淂</w:t>
      </w:r>
      <w:r>
        <w:rPr/>
        <w:t>⡺</w:t>
      </w:r>
      <w:r>
        <w:rPr/>
        <w:t>ꥂ</w:t>
      </w:r>
      <w:r>
        <w:rPr/>
        <w:t>䬽欲ꌫ</w:t>
      </w:r>
      <w:r>
        <w:rPr/>
        <w:t>ꔮ</w:t>
      </w:r>
      <w:r>
        <w:rPr/>
        <w:t>㌶쉐⛂塱砶䁌癬嘪怤婢㑧㌸㡔䭀冥卍揂⑞㤯䜪䙯ꥯ硊⩦洦⩐元洣♅䤤</w:t>
      </w:r>
      <w:r>
        <w:rPr/>
        <w:t>꧂</w:t>
      </w:r>
      <w:r>
        <w:rPr/>
        <w:t>㕯啀䪡䔷䁑⥲㭔⽁曂䐪䙆䝟恁忂⤶纮恀繑㨴〦숽㝬⽨쉌䓂⭱埂痂쏎뿂쉰㩸䶣疘强廎⥶쉥뿂熡컂䵌夬䕤쉚䴩쉺冡㥞ꏂ晱㙡晙⩕兩⏂稺呬伸춱␵其</w:t>
      </w:r>
      <w:r>
        <w:rPr/>
        <w:t>ⱆ</w:t>
      </w:r>
      <w:r>
        <w:rPr/>
        <w:t>嫂毂썚㭍</w:t>
      </w:r>
      <w:r>
        <w:rPr/>
        <w:t>ⱕ</w:t>
      </w:r>
      <w:r>
        <w:rPr/>
        <w:t>䛎矂啙쉈㓂㉄㥾꺻⧂囂搱</w:t>
      </w:r>
      <w:r>
        <w:rPr/>
        <w:t>ꕘ</w:t>
      </w:r>
      <w:r>
        <w:rPr/>
        <w:t>祑㦏䴵</w:t>
      </w:r>
      <w:r>
        <w:rPr/>
        <w:t>ꤻ</w:t>
      </w:r>
      <w:r>
        <w:rPr/>
        <w:t>噘䐬怺顢礵杖硫础晬뽓窩㗂檮㫂玮Ⓜ⼲轴쉤㌻幠⩷獊湬숪䟂ꍎ㈷숥┲噮쉀偗☺⫂㤦䴩⍯䴴穑슏☥⽑扞ꅯ斘婕䌫䍯㈪╢⥟뭇㫂杢眤㩓⤷佋㥩</w:t>
      </w:r>
      <w:r>
        <w:rPr/>
        <w:t>ⱂ</w:t>
      </w:r>
      <w:r>
        <w:rPr/>
        <w:t>捗儽⩇稯ㅘ顗䪬숶䙠䳂㜸⨫婞숺</w:t>
      </w:r>
      <w:r>
        <w:rPr/>
        <w:t>ⱶ</w:t>
      </w:r>
      <w:r>
        <w:rPr/>
        <w:t>琴⼻祤⽢瓎쉎뼹恁䉡䥩墏天砲ꆻ猦⺿噡愣歚숺</w:t>
      </w:r>
      <w:r>
        <w:rPr/>
        <w:t>Ⳃ</w:t>
      </w:r>
      <w:r>
        <w:rPr/>
        <w:t>㏃㧎婣㇂珂숱恕♁녞</w:t>
      </w:r>
      <w:r>
        <w:rPr/>
        <w:t>Ⱙ␬</w:t>
      </w:r>
      <w:r>
        <w:rPr/>
        <w:t>橇㡄绎琨놣</w:t>
      </w:r>
      <w:r>
        <w:rPr/>
        <w:t>ꗂ</w:t>
      </w:r>
      <w:r>
        <w:rPr/>
        <w:t>繏扦绎땮灆싂摤䡏愺䍸숰亩敆侵桥潍橌携⹇杹迂楁乸슣⩩轋祋塡㔩뭐櫂塑穮㴸䘻䙴숪⾩╨䎥摸숲嚩䵑䩖槂䍸싂昵㨲乘㙅싍⵶ヂ䡱促夬춣录㩓恘㕤猻쉰拎憩썙噀⩱辏걂㭗㡦灯䕠湞☸⥏璬痎洪㍓䋂乾</w:t>
      </w:r>
      <w:r>
        <w:rPr/>
        <w:t>ⵔ▻</w:t>
      </w:r>
      <w:r>
        <w:rPr/>
        <w:t>ㄯ쉟䰣棂曂숴朤奈秂♮</w:t>
      </w:r>
      <w:r>
        <w:rPr/>
        <w:t>ⲵ</w:t>
      </w:r>
      <w:r>
        <w:rPr/>
        <w:t>攭攪櫎倥떥灕썸扬儣灩⧂䈥䌵쉇</w:t>
      </w:r>
      <w:r>
        <w:rPr/>
        <w:t>ꤨ</w:t>
      </w:r>
      <w:r>
        <w:rPr/>
        <w:t>슘癆焥繄槂枩牲牨쉲뭖촰쵆瑊슣⹤斩슿甦슏倹䜬⩠㞡㠣㙶⫂䡃췎杊⤲偩⽂吸绂</w:t>
      </w:r>
      <w:r>
        <w:rPr/>
        <w:t>ꕩ</w:t>
      </w:r>
      <w:r>
        <w:rPr/>
        <w:t>佅呉슩</w:t>
      </w:r>
      <w:r>
        <w:rPr/>
        <w:t>ꥑ</w:t>
      </w:r>
      <w:r>
        <w:rPr/>
        <w:t>㬳姂⽲猺杕嗂ꍍ磂⧍婍浅쉓⏍㭱䊩氨</w:t>
      </w:r>
      <w:r>
        <w:rPr/>
        <w:t>ⱏ</w:t>
      </w:r>
      <w:r>
        <w:rPr/>
        <w:t>搯华쉆䜰쉺慖槍㥓㝳䧂帪硞窥歑䥣䈦쉲ꥭ熡磂厩쉆䢵煫㬥姂䉕숬䙫䈮浓倴㈻숳슏䝁剣扴㕍䎮㢘猺ꎩ쉨厵煏䉅伪奢ꅇㆵ䟂⌊畷䋍</w:t>
      </w:r>
      <w:r>
        <w:rPr/>
        <w:t>⡹</w:t>
      </w:r>
      <w:r>
        <w:rPr/>
        <w:t>滂皬刻⌭呀㙹湰畖礲⑫䱕㑙湤烃㜤</w:t>
      </w:r>
      <w:r>
        <w:rPr/>
        <w:t>ꔰ</w:t>
      </w:r>
      <w:r>
        <w:rPr/>
        <w:t>슏쉋䪩慎狂䙴ꥥ眭쉺抵쉡㴴숨</w:t>
      </w:r>
      <w:r>
        <w:rPr/>
        <w:t>ꕠ</w:t>
      </w:r>
      <w:r>
        <w:rPr/>
        <w:t>睎⸰焷䥂兀㘪⵷杅婔㕋겱飂촤䁭쉨쉏䪘싃掏幐┸䃂숭璏ꇂ甶믂稱恲廂手棂攺奨帲⍊䕀⨬䴶쉡唲슩㜦걂㔪걳磂牲㬭椺哂⩬杉帵䩶㨴暱甯佃䩪싎䑑杊㡗嘤奨坔ꎱ涩瑯湍繮捷</w:t>
      </w:r>
      <w:r>
        <w:rPr/>
        <w:t>ⵊ</w:t>
      </w:r>
      <w:r>
        <w:rPr/>
        <w:t>喣숸䒿䰪㢿犮䤲塆堸爫婰쉇썎쵰⥔彤⽚児圳㣎</w:t>
      </w:r>
      <w:r>
        <w:rPr/>
        <w:t>⢏</w:t>
      </w:r>
      <w:r>
        <w:rPr/>
        <w:t>牫瘹卓坮⑧橔</w:t>
      </w:r>
      <w:r>
        <w:rPr/>
        <w:t>⡚</w:t>
      </w:r>
      <w:r>
        <w:rPr/>
        <w:t>抻伶䔱璏㤪勂䛂쉟歑䉦浂縸兓刹䃂幾싂恹縫䰹䅃</w:t>
      </w:r>
      <w:r>
        <w:rPr/>
        <w:t>ⵉ</w:t>
      </w:r>
      <w:r>
        <w:rPr/>
        <w:t>㭦う쉺䁧摮㕴⥢⹀⪵慡畹㆘싂⧂數㍾灩꺱쵦슣숬䠴氬싃䎮桵弰横㜴䐤㤳쌭穣恣浅椶ㄪ挵潓侱㵵칉㡰䯃䌬戭㴰免灤⧍禬㡑㉆矂⭊곂숬㴲⩢</w:t>
      </w:r>
      <w:r>
        <w:rPr/>
        <w:t>ꥂ</w:t>
      </w:r>
      <w:r>
        <w:rPr/>
        <w:t>숺潅ㅖ煒场洨潴뿂쉥楫倸䍒</w:t>
      </w:r>
      <w:r>
        <w:rPr/>
        <w:t>ꥎ</w:t>
      </w:r>
      <w:r>
        <w:rPr/>
        <w:t>頥껂쉏䈣夺曂杒繦⭹㝮녌</w:t>
      </w:r>
      <w:r>
        <w:rPr/>
        <w:t>⡥꥾</w:t>
      </w:r>
      <w:r>
        <w:rPr/>
        <w:t>꤬</w:t>
      </w:r>
      <w:r>
        <w:rPr/>
        <w:t>汰♂兆싂⍔쉫츺䄴걧嚘㡋歒歾㉕쉴쉤䋂伷睘楰慏摞炮潁㩗伶堸睩㡡婥䩍湦灮扲睤䙁㙭㕠怶硭熩異獃䯂偒㡰姂⨷쉢癖拂㇂⩱쉓䍭┴</w:t>
      </w:r>
      <w:r>
        <w:rPr/>
        <w:t>ⵏ</w:t>
      </w:r>
      <w:r>
        <w:rPr/>
        <w:t>㝤奸洵牮睋싂゘䂏形绂卲慓Ⓙ㉰轸䩸쏂숦顆⩙㉔漬⽪쉫楳潠夬杇♋䢏数</w:t>
      </w:r>
      <w:r>
        <w:rPr/>
        <w:t>ⶡ</w:t>
      </w:r>
      <w:r>
        <w:rPr/>
        <w:t>煸ꍋ숹匦쉋飂参汾쉬녏깚㴴☸溥漥溿癐꺣슬顟Ⓜ穓</w:t>
      </w:r>
      <w:r>
        <w:rPr/>
        <w:t>ⲵ</w:t>
      </w:r>
      <w:r>
        <w:rPr/>
        <w:t>幏稰☪충硹⬱坦呠焪溩穫㪮䉩㊩繯㩥濍桙䝓盂묹넺拂썚뭭獵</w:t>
      </w:r>
      <w:r>
        <w:rPr/>
        <w:t>ⰰ</w:t>
      </w:r>
      <w:r>
        <w:rPr/>
        <w:t>쉐㷂</w:t>
      </w:r>
      <w:r>
        <w:rPr/>
        <w:t>⡘</w:t>
      </w:r>
      <w:r>
        <w:rPr/>
        <w:t>窮♇牦仂쉠䭐顮䕮</w:t>
      </w:r>
      <w:r>
        <w:rPr/>
        <w:t>꧂</w:t>
      </w:r>
      <w:r>
        <w:rPr/>
        <w:t>뽾形䍏ꎵ潠딵硤ㅉ㑸伳깑呇咩啑䘬⨣偐㭬淎吮뭪獙⧂쵉䣂婱浡〶⬱ꏂ偬何啁潾参呋佦ꥸ䗂슥煃晨矂啢䵧쉶颻쉣㙟숱啚습칅猶⼣瘸䌯㫂啑囃䝈䬥뮘㒬믍⏂뾻劣䑫婑埂㮱毂〬才挣慡帰敮뭆埃쉵㖱泍㕇獒㍫奨넫惂汔숻</w:t>
      </w:r>
      <w:r>
        <w:rPr/>
        <w:t>ⴻ</w:t>
      </w:r>
      <w:r>
        <w:rPr/>
        <w:t>싂噮灡敡䘦묷亘쉎晈⩇潘琵</w:t>
      </w:r>
      <w:r>
        <w:rPr/>
        <w:t>꧂</w:t>
      </w:r>
      <w:r>
        <w:rPr/>
        <w:t>僂㙗䑬憮䉷灑슬긫婣繞瘊㊵揂喩坰⧂</w:t>
      </w:r>
      <w:r>
        <w:rPr/>
        <w:t>ⷂ</w:t>
      </w:r>
      <w:r>
        <w:rPr/>
        <w:t>ꍬ⸽彬圯爬䥮⼹瞬凂繐ꥸ䉖</w:t>
      </w:r>
      <w:r>
        <w:rPr/>
        <w:t>ꦡ</w:t>
      </w:r>
      <w:r>
        <w:rPr/>
        <w:t>䱺㑩畮쉩츽楕砵䚵딣㊱潚쎡쉦㥱お頮숣⩥䶻</w:t>
      </w:r>
      <w:r>
        <w:rPr/>
        <w:t>꧂</w:t>
      </w:r>
      <w:r>
        <w:rPr/>
        <w:t>㑟煎ォ뮵싂䍀扢숩䵾㷂㜪숫</w:t>
      </w:r>
      <w:r>
        <w:rPr/>
        <w:t>ꔯ</w:t>
      </w:r>
      <w:r>
        <w:rPr/>
        <w:t>檣㒱绂땥◂㈭</w:t>
      </w:r>
      <w:r>
        <w:rPr/>
        <w:t>⠷</w:t>
      </w:r>
      <w:r>
        <w:rPr/>
        <w:t>녤歡㝕䏂</w:t>
      </w:r>
      <w:r>
        <w:rPr/>
        <w:t>꧂⥄</w:t>
      </w:r>
      <w:r>
        <w:rPr/>
        <w:t>䊥쉚㬰稱㑸祖䈹眱助仂숣䕳⩦牐妩㍫轂墥嫂畳儥</w:t>
      </w:r>
      <w:r>
        <w:rPr/>
        <w:t>ⵢ⩺</w:t>
      </w:r>
      <w:r>
        <w:rPr/>
        <w:t>兎剟掏佚Ⓜ╡攪轣⽸刪쉰⍮⑞甦♋㑓砤廎싃榩㧂䬷쉄䴺촪숦쉭辿恵轤煒䑵是睢⍍癠䨪</w:t>
      </w:r>
      <w:r>
        <w:rPr/>
        <w:t>꧂</w:t>
      </w:r>
      <w:r>
        <w:rPr/>
        <w:t>⡞</w:t>
      </w:r>
      <w:r>
        <w:rPr/>
        <w:t>稷ꎵ榵噑䄪⨣坌⑩ꍵ偌뽘♲㩣佑㭇媻常㌭㛎걯⶿䜹畅噋嫂䉊灗넫숱칍狃䱬⬱匶慟㈴橏㝌䖥㟂搲㠪⭶䙏桟㙃䩳睹⩘倽全匹矂⴮秎긱倭</w:t>
      </w:r>
      <w:r>
        <w:rPr/>
        <w:t>ⵎ</w:t>
      </w:r>
      <w:r>
        <w:rPr/>
        <w:t>典⺏쉐䩤顟値믂扄슏浱䉀㡫ꥨ쉧⭡껂⛍⩢慸䠤皻䰦呅䔰⪵畆坊썩㉊䎡뭐娵潲㯂甤䵒殬䯂吷䨵┯卫⺿祙컂⒩猷⚣䚘ꆘ쉂桟</w:t>
      </w:r>
      <w:r>
        <w:rPr/>
        <w:t>꧂</w:t>
      </w:r>
      <w:r>
        <w:rPr/>
        <w:t>摾哂䴳⸴夵㧃㤫参㥯噶䆩⨷㬹쉧⩟숪㝢⩯</w:t>
      </w:r>
      <w:r>
        <w:rPr/>
        <w:t>ꕓ</w:t>
      </w:r>
      <w:r>
        <w:rPr/>
        <w:t>桞⩪攽飂䌦칰㌺깇牴넷㬰桐⭾潂놵숲㏂乧⯃</w:t>
      </w:r>
      <w:r>
        <w:rPr/>
        <w:t>ꖱ</w:t>
      </w:r>
      <w:r>
        <w:rPr/>
        <w:t>䉐䩍</w:t>
      </w:r>
      <w:r>
        <w:rPr/>
        <w:t>ꕦ</w:t>
      </w:r>
      <w:r>
        <w:rPr/>
        <w:t>搣却쌻涱䱖役⽮琤쉳㘪䩀䨭福䍦氨⩙㋂繱䥲⚩噏캘숪</w:t>
      </w:r>
      <w:r>
        <w:rPr/>
        <w:t>ꕹ♒</w:t>
      </w:r>
      <w:r>
        <w:rPr/>
        <w:t>䡶噀㟂哂㤲椵Ⓜ쉮癙㵱㵠싂쉩䨸撩ꥵꆥ塞輺ꄦ슮⯎겣晏奡捁㡀䑐磂欺</w:t>
      </w:r>
      <w:r>
        <w:rPr/>
        <w:t>ꦩ</w:t>
      </w:r>
      <w:r>
        <w:rPr/>
        <w:t>懂쉠幗</w:t>
      </w:r>
      <w:r>
        <w:rPr/>
        <w:t>ⰺ</w:t>
      </w:r>
      <w:r>
        <w:rPr/>
        <w:t>䠮♮ꄸ獬㮬㣂</w:t>
      </w:r>
      <w:r>
        <w:rPr/>
        <w:t>ꗂ</w:t>
      </w:r>
      <w:r>
        <w:rPr/>
        <w:t>启歀爮䱓埂썉湳ꄤ㩡㪩爽싍␴썉娦</w:t>
      </w:r>
      <w:r>
        <w:rPr/>
        <w:t>ꦩꤸ⌬</w:t>
      </w:r>
      <w:r>
        <w:rPr/>
        <w:t>参繰䙊</w:t>
      </w:r>
      <w:r>
        <w:rPr/>
        <w:t>ꕞ</w:t>
      </w:r>
      <w:r>
        <w:rPr/>
        <w:t>欷</w:t>
      </w:r>
      <w:r>
        <w:rPr/>
        <w:t>⢱</w:t>
      </w:r>
      <w:r>
        <w:rPr/>
        <w:t>曂쵭剢</w:t>
      </w:r>
      <w:r>
        <w:rPr/>
        <w:t>Ⳃ</w:t>
      </w:r>
      <w:r>
        <w:rPr/>
        <w:t>䎵싂슱㑧넬</w:t>
      </w:r>
      <w:r>
        <w:rPr/>
        <w:t>ꔪ</w:t>
      </w:r>
      <w:r>
        <w:rPr/>
        <w:t>䗃䳎쵓櫂ㄳ犏棂㬫⪬슻昳元⍴㉬슿⫂䎣⬱磂뭶毂쉦㉒䭣繮惂暮櫂圹ぬ效숪厱쉍㩵坴婉犿</w:t>
      </w:r>
      <w:r>
        <w:rPr/>
        <w:t>ꦱ</w:t>
      </w:r>
      <w:r>
        <w:rPr/>
        <w:t>捠㬰ꄩ뽶楇敍숻쵍犮㩥㕆䝫</w:t>
      </w:r>
      <w:r>
        <w:rPr/>
        <w:t>꧂</w:t>
      </w:r>
      <w:r>
        <w:rPr/>
        <w:t>썑ꥯ恎湁슏㝓ꍄ唻⏂堭掱报㤪佾䫂奒ꏂ爳쉨ㅮ싃</w:t>
      </w:r>
      <w:r>
        <w:rPr/>
        <w:t>⢻</w:t>
      </w:r>
      <w:r>
        <w:rPr/>
        <w:t>ご땍㑬炬</w:t>
      </w:r>
      <w:r>
        <w:rPr/>
        <w:t>⠮</w:t>
      </w:r>
      <w:r>
        <w:rPr/>
        <w:t>싂걇樯婢㜱</w:t>
      </w:r>
      <w:r>
        <w:rPr/>
        <w:t>ꦬ</w:t>
      </w:r>
      <w:r>
        <w:rPr/>
        <w:t>㩇䰪䟂癳䉫礭妡</w:t>
      </w:r>
      <w:r>
        <w:rPr/>
        <w:t>⠫</w:t>
      </w:r>
      <w:r>
        <w:rPr/>
        <w:t>㫃쉞쉘繰䙃⩌婩</w:t>
      </w:r>
      <w:r>
        <w:rPr/>
        <w:t>ꗍ</w:t>
      </w:r>
      <w:r>
        <w:rPr/>
        <w:t>䰱숥쉠慅偞敳癗揂匩䦱슘桞슻䱗幑㶬䪱䁑临ꅆ棂⸪垵幖忂㭱㇃쉋䍚愊꥾秂扃擂嫎☨㔭쵶㋂싂勂⛂ꏂ䡅愹숥㒱掻潞</w:t>
      </w:r>
      <w:r>
        <w:rPr/>
        <w:t>ⱬ</w:t>
      </w:r>
      <w:r>
        <w:rPr/>
        <w:t>㨪畣㉶煫䥘ꥯ쉌녪䜤</w:t>
      </w:r>
      <w:r>
        <w:rPr/>
        <w:t>ꥄ</w:t>
      </w:r>
      <w:r>
        <w:rPr/>
        <w:t>礦䮿⹷㤬쵅滍칠뭺칖楐攸䬣⿍乁䵚걦兗땑㥠䥷⥂춘㔤㠰습⩘⩚捓㋂슘</w:t>
      </w:r>
      <w:r>
        <w:rPr/>
        <w:t>ꗂ</w:t>
      </w:r>
      <w:r>
        <w:rPr/>
        <w:t>㢵⌥䭱楮晉挪桗灅偧猵걃썠ꥢ깞飂楷ꥤ쎣柍넫曂潱㜮뭣㥫칡䀨ꄩ湠싂쉔㋍止㐫㧂</w:t>
      </w:r>
      <w:r>
        <w:rPr/>
        <w:t>ⵁ</w:t>
      </w:r>
      <w:r>
        <w:rPr/>
        <w:t>䁙㥚唻癓⭙슱⻂⌮傘塾쉺轞摩</w:t>
      </w:r>
      <w:r>
        <w:rPr/>
        <w:t>⣂</w:t>
      </w:r>
      <w:r>
        <w:rPr/>
        <w:t>칟㍊싂呸⥭䕱ꅈ媣</w:t>
      </w:r>
      <w:r>
        <w:rPr/>
        <w:t>ꕺ</w:t>
      </w:r>
      <w:r>
        <w:rPr/>
        <w:t>ꌮ猷╔촻䔫䨪怦ꥯ䙞䈩춡ꆱ䢡汾⍀</w:t>
      </w:r>
      <w:r>
        <w:rPr/>
        <w:t>⣂⦮</w:t>
      </w:r>
      <w:r>
        <w:rPr/>
        <w:t>곎刮뭪㑉丶璏㍄숫</w:t>
      </w:r>
      <w:r>
        <w:rPr/>
        <w:t>ꥄ</w:t>
      </w:r>
      <w:r>
        <w:rPr/>
        <w:t>幺┦她收䄥绂福</w:t>
      </w:r>
      <w:r>
        <w:rPr/>
        <w:t>Ɽ</w:t>
      </w:r>
      <w:r>
        <w:rPr/>
        <w:t>爪秂ㅅ繬慏呑榱䌫櫂묵䲣拂</w:t>
      </w:r>
      <w:r>
        <w:rPr/>
        <w:t>ꦣ</w:t>
      </w:r>
      <w:r>
        <w:rPr/>
        <w:t>矂곂슱祥⾡䉠ꅙ䬸칗庡桵䍺㧂㡣䠥䉧䑇쉒䓂ꅟ⪏䅬奯兞ㅚ甸녔轌⽃瑥쉰橖呺</w:t>
      </w:r>
      <w:r>
        <w:rPr/>
        <w:t>⠲</w:t>
      </w:r>
      <w:r>
        <w:rPr/>
        <w:t>伻䈳繎晨</w:t>
      </w:r>
      <w:r>
        <w:rPr/>
        <w:t>ꕱ⑧⪬</w:t>
      </w:r>
      <w:r>
        <w:rPr/>
        <w:t>恃슡濂歳帪쉩⛂쉔䴫泂①繫뽸䃂泂奴䝌䏂䙄㭶榬숽绂</w:t>
      </w:r>
      <w:r>
        <w:rPr/>
        <w:t>ⴭ</w:t>
      </w:r>
      <w:r>
        <w:rPr/>
        <w:t>丵▩䕞싂⤯㥙轃獨ㅤ䘽╯㝯习</w:t>
      </w:r>
      <w:r>
        <w:rPr/>
        <w:t>꤭</w:t>
      </w:r>
      <w:r>
        <w:rPr/>
        <w:t>椫悿⩷禩</w:t>
      </w:r>
      <w:r>
        <w:rPr/>
        <w:t>ⵕ</w:t>
      </w:r>
      <w:r>
        <w:rPr/>
        <w:t>琬⎬䶥䠩뽁䀭噱柂䄰ㄹ牦婗怳顶颱垥秂ꍸ單砰甮敏灃縮輯嫂␶䩅啟㛂〶쉉啉╰偬珂圮瑡恦托썪便搮佺㫂䉍䭔쉌䖩垩獓껂盂딤싂煱䆣녭涻┺睩伴쉊쉗灆㞡㥪㏂⥈洵畩朻갩堨䠽딳男㑺け╾䙍戲䞥㷂祕䊥쉏浄㎏丮쉠䊻噊썎棂ㅙ숴怨斮뗂礸吥桑쵁炣侬딲ꍌ瑘䁐쉊쉖㨯쉁搸嚣烃䭋䵋겥愷깷佹숱␭꧎</w:t>
      </w:r>
      <w:r>
        <w:rPr/>
        <w:t>ꕱ</w:t>
      </w:r>
      <w:r>
        <w:rPr/>
        <w:t>䤫瓂䍁磂㍸桨싂촣彆剀⑃幘戳</w:t>
      </w:r>
      <w:r>
        <w:rPr/>
        <w:t>Ⱘ</w:t>
      </w:r>
      <w:r>
        <w:rPr/>
        <w:t>佊湲区⩗剏㊩洨뭊⩇㑐┻摪쉅䦥⫂猯牃䅺㙨</w:t>
      </w:r>
      <w:r>
        <w:rPr/>
        <w:t>ⷂ</w:t>
      </w:r>
      <w:r>
        <w:rPr/>
        <w:t>䉄晶噍⯂搱顯恌敃껂䕬烂剕町剰坂껃㩓ꏂ</w:t>
      </w:r>
      <w:r>
        <w:rPr/>
        <w:t>Ⱓ</w:t>
      </w:r>
      <w:r>
        <w:rPr/>
        <w:t>懂숫┴䥒♉䰷湅癠╦厏昱㔦僂䃍橬具䉓祵支愶呒⍹睔⥚厱뮬뿂慟⼥攸</w:t>
      </w:r>
      <w:r>
        <w:rPr/>
        <w:t>ⱕ</w:t>
      </w:r>
      <w:r>
        <w:rPr/>
        <w:t>厩쉉䆿쉱㛂懍쉋硁癇奩歵쉭灟楩歵쉧</w:t>
      </w:r>
      <w:r>
        <w:rPr/>
        <w:t>⢱</w:t>
      </w:r>
      <w:r>
        <w:rPr/>
        <w:t>䁋奣焳入哂燂</w:t>
      </w:r>
      <w:r>
        <w:rPr/>
        <w:t>⣂</w:t>
      </w:r>
      <w:r>
        <w:rPr/>
        <w:t>奉ꄩ</w:t>
      </w:r>
      <w:r>
        <w:rPr/>
        <w:t>ꔽ</w:t>
      </w:r>
      <w:r>
        <w:rPr/>
        <w:t>痍층㠭</w:t>
      </w:r>
      <w:r>
        <w:rPr/>
        <w:t>꧂</w:t>
      </w:r>
      <w:r>
        <w:rPr/>
        <w:t>剕쉦䞡噁噭犱⮣父婔쉌效伳ꍇ攺䅯싂㩒슏ㄊ䑶䑡横⥟婯⏂䭊數䭰⑚の㭌番犥助ま頩⩐呉</w:t>
      </w:r>
      <w:r>
        <w:rPr/>
        <w:t>ꥈ</w:t>
      </w:r>
      <w:r>
        <w:rPr/>
        <w:t>쉎쉖䝟숻갻汅噌녟櫂炱뗂佧㮏Ⓜ坖슡佡榿</w:t>
      </w:r>
      <w:r>
        <w:rPr/>
        <w:t>Ⳃ⩾⡦⒮</w:t>
      </w:r>
      <w:r>
        <w:rPr/>
        <w:t>乡⩔猽敇촰⭕杀䀮쉺╒夯婘싂䲮瑡싂眱䉓ꥹ晢뼥暘㛂꧎㬻倰具凂燍娯猨先䤫僂㗍ꆵ灵뽾㈵砱㜹浙⵲瀹뿎喥</w:t>
      </w:r>
      <w:r>
        <w:rPr/>
        <w:t>ꦣ</w:t>
      </w:r>
      <w:r>
        <w:rPr/>
        <w:t>坉쉕櫂슱뽃䴪썹⌶쉒滂</w:t>
      </w:r>
      <w:r>
        <w:rPr/>
        <w:t>ⰸ</w:t>
      </w:r>
      <w:r>
        <w:rPr/>
        <w:t>砲李坘</w:t>
      </w:r>
      <w:r>
        <w:rPr/>
        <w:t>ⵙ</w:t>
      </w:r>
      <w:r>
        <w:rPr/>
        <w:t>쉔擂㭖</w:t>
      </w:r>
      <w:r>
        <w:rPr/>
        <w:t>⠲</w:t>
      </w:r>
      <w:r>
        <w:rPr/>
        <w:t>묫䅢☤㥌繲⽾稰湘쉵僂暘さ氵䚏熏杵匹쉐⽌顥녋憘⩙㍱숪迃믂숫㖿㕐⥯춥</w:t>
      </w:r>
      <w:r>
        <w:rPr/>
        <w:t>⠺</w:t>
      </w:r>
      <w:r>
        <w:rPr/>
        <w:t>搤呩숯悩녩楱摾拂쉭瑧㑵噈帹硂眹슱摄瘻㜨</w:t>
      </w:r>
      <w:r>
        <w:rPr/>
        <w:t>Ⱘ</w:t>
      </w:r>
      <w:r>
        <w:rPr/>
        <w:t>响桂㗂䱔从甶⍞促뭀慘甫纘支太⩺ꥬ♙塭琬辱뼪扢歧䐮恑晡䙏딶櫂䂮呹旂玏晨㭯昩潥兄㡆卦츷敂츺旂캡슩摸睴硑癘汎칐</w:t>
      </w:r>
      <w:r>
        <w:rPr/>
        <w:t>ⵢ⎻</w:t>
      </w:r>
      <w:r>
        <w:rPr/>
        <w:t>欺쉟⭘땥깣坏⍈쌬숺슥㦻⩄슻溮⥐캵䞵</w:t>
      </w:r>
      <w:r>
        <w:rPr/>
        <w:t>ⰴ</w:t>
      </w:r>
      <w:r>
        <w:rPr/>
        <w:t>슻噸顰潂⯍辩쉎쌰ꎘ姂습㞱啬ㄭ噆㯂⩙䖻瀫磎⪱橃䯂╂䒡䉋㝡暣</w:t>
      </w:r>
      <w:r>
        <w:rPr/>
        <w:t>ⰰ</w:t>
      </w:r>
      <w:r>
        <w:rPr/>
        <w:t>剞套넣忂ꆡ畀晒╬칹슩㉘晓呹何뽲䌳䠦祲⍨㥋㭐娦긹쉵湮䉫㍎兂恓婴䆵僂瘵塍栩㠵뮥塠輪쉫副噫桟⨺䃂㬹⽖歚쉀춮䡃幢片攵秂睍⮵盂迂㑸佘䱺슻辡輩盃믂権㡗ㄯ番砸垘쉃柂汃摬떱䖱뼱숤枥넱癵䩂䓂쉔쉹挪⴪䶿⹯㚻䮱숩䥍슮瑵捓婪䳂坫栣刣㡘ㄣ慗厥浍楊쉳⹧丩⍳憱䭚呫쉭䂱</w:t>
      </w:r>
      <w:r>
        <w:rPr/>
        <w:t>ꕆ</w:t>
      </w:r>
      <w:r>
        <w:rPr/>
        <w:t>癬滂晑员⍙놵墡⑃숳</w:t>
      </w:r>
      <w:r>
        <w:rPr/>
        <w:t>Ⱞ</w:t>
      </w:r>
      <w:r>
        <w:rPr/>
        <w:t>딬쉓姂獍恙㭠㥎╟㬨ㅕ橙㡧旂걁</w:t>
      </w:r>
      <w:r>
        <w:rPr/>
        <w:t>Ȿ</w:t>
      </w:r>
      <w:r>
        <w:rPr/>
        <w:t>囂䋂㕈接㬷眵녠穬⍡</w:t>
      </w:r>
      <w:r>
        <w:rPr/>
        <w:t>ⱊ</w:t>
      </w:r>
      <w:r>
        <w:rPr/>
        <w:t>땄䲻〬頪⭗䍪</w:t>
      </w:r>
      <w:r>
        <w:rPr/>
        <w:t>Ⲙ</w:t>
      </w:r>
      <w:r>
        <w:rPr/>
        <w:t>卐숣㍈ꄣ㥈兡놏癳⑤礽㍕䬣媻硏倥⥮楹略息㭀楙犻ㅴ惂䍒⧂싍溻帲숲焬䵥쌫䝤</w:t>
      </w:r>
      <w:r>
        <w:rPr/>
        <w:t>ⱅ</w:t>
      </w:r>
      <w:r>
        <w:rPr/>
        <w:t>쵩汰㘮䬲楱榡䥪啎䍍犱伣䩄쉋夷畣숭⽭䖣轸䉭伬䪩側㭧⹋桡㍹庥╴攽䵂♏놻畐䏂⍞</w:t>
      </w:r>
      <w:r>
        <w:rPr/>
        <w:t>ꖏ</w:t>
      </w:r>
      <w:r>
        <w:rPr/>
        <w:t>攴纵浡囂ꎩ碩楔㖏呸扣汄燂瑕穧攨㜊嫂⩫ꌶお䡤奴䥱㦥쉆쉎㗎南䬰쉢塶쉃獺ꍢ땧潍丣婣䴨쉥숩坑㓂꥚⎬术㐦␷痂縨匲〣䥆牥稯숥</w:t>
      </w:r>
      <w:r>
        <w:rPr/>
        <w:t>ꕎ▩</w:t>
      </w:r>
      <w:r>
        <w:rPr/>
        <w:t>ち剣㘰䯂穫䢘┶㝉⬤쉒咵㭞㉂쉸㘱싂䤰⍵㘽璻㠭䜦迎떵슘䵷슩帮딭槂</w:t>
      </w:r>
      <w:r>
        <w:rPr/>
        <w:t>꥓</w:t>
      </w:r>
      <w:r>
        <w:rPr/>
        <w:t>檘갯摧慐殬彺漭쉦䏂恓䗍㎥쉳㉪繮믂</w:t>
      </w:r>
      <w:r>
        <w:rPr/>
        <w:t>ꦻ</w:t>
      </w:r>
      <w:r>
        <w:rPr/>
        <w:t>祾楇㙓桙쌸숤弫潲</w:t>
      </w:r>
      <w:r>
        <w:rPr/>
        <w:t>꤭</w:t>
      </w:r>
      <w:r>
        <w:rPr/>
        <w:t>夶쉵⨨磂숪潦呆ꄣ썍䕰⫍嚻ꥱ穗博癹놵匭⹰穇쉑⪿灡橵㡨佬片䟂⹞쵅</w:t>
      </w:r>
      <w:r>
        <w:rPr/>
        <w:t>ꕹ</w:t>
      </w:r>
      <w:r>
        <w:rPr/>
        <w:t>整侬⩡춬溵䑳䖥㨺〈䱠딴奐廂稸䉗柎䉎</w:t>
      </w:r>
      <w:r>
        <w:rPr/>
        <w:t>ꕺ</w:t>
      </w:r>
      <w:r>
        <w:rPr/>
        <w:t>쉸塅灏䝏愣쉕숭啯獬涵㖵ꄶ潂뗂⏂䛂</w:t>
      </w:r>
      <w:r>
        <w:rPr/>
        <w:t>ꤷ</w:t>
      </w:r>
      <w:r>
        <w:rPr/>
        <w:t>桺轟쉷숬徣㨭숫䙪祍䱮녴</w:t>
      </w:r>
      <w:r>
        <w:rPr/>
        <w:t>꧂⍺</w:t>
      </w:r>
      <w:r>
        <w:rPr/>
        <w:t>疱療渳</w:t>
      </w:r>
      <w:r>
        <w:rPr/>
        <w:t>⡎</w:t>
      </w:r>
      <w:r>
        <w:rPr/>
        <w:t>媏晔〱㗂頤汾轣㙳憩⩲慯位䫂⭵㨣暬琹泃䀨ㅌ䍐塣張䙒슻池噟㤫</w:t>
      </w:r>
      <w:r>
        <w:rPr/>
        <w:t>꥟</w:t>
      </w:r>
      <w:r>
        <w:rPr/>
        <w:t>猦湕䊿敞丱쉌</w:t>
      </w:r>
      <w:r>
        <w:rPr/>
        <w:t>꤫</w:t>
      </w:r>
      <w:r>
        <w:rPr/>
        <w:t>⽌䃂쉑祶</w:t>
      </w:r>
      <w:r>
        <w:rPr/>
        <w:t>ꤺ</w:t>
      </w:r>
      <w:r>
        <w:rPr/>
        <w:t>改숽夬숶免勂쉫㚮侥䉊啾㥞廂樤汳뭃㜯㜴祰㡃䯂䘯</w:t>
      </w:r>
      <w:r>
        <w:rPr/>
        <w:t>Ⱨ</w:t>
      </w:r>
      <w:r>
        <w:rPr/>
        <w:t>甯幰ꄵ䬸▩숭甹㷂䥭慡嘷쉑ꍫ睶卖塋穱䂥</w:t>
      </w:r>
      <w:r>
        <w:rPr/>
        <w:t>ꖩ</w:t>
      </w:r>
      <w:r>
        <w:rPr/>
        <w:t>㞘支⯂쉫ꍒ⸭犻昭庱䀷噣䵓桐瑭䁌⽖⵾믂瓂憿㇂呅긣慏㓂轱䴸⼽示⸮桤㐷⬤厮喬뭕䡋票畭␽穌䁲瀳䙐幱⍢㕦⑪䩡</w:t>
      </w:r>
      <w:r>
        <w:rPr/>
        <w:t>ⱪ</w:t>
      </w:r>
      <w:r>
        <w:rPr/>
        <w:t>晕珂剧䍱柎妵㪱匭곂媩捱爹㖱쎵⾻烃獗恗쉤风畦</w:t>
      </w:r>
      <w:r>
        <w:rPr/>
        <w:t>ⵊ</w:t>
      </w:r>
      <w:r>
        <w:rPr/>
        <w:t>䩷沵㭹⥒瀨风䫂塪ꍾ썑灒攰⬪㴨䵰</w:t>
      </w:r>
      <w:r>
        <w:rPr/>
        <w:t>ⰱ</w:t>
      </w:r>
      <w:r>
        <w:rPr/>
        <w:t>晖坰ꇂ䭱䷂搥숰⩙䝒㑣帤⭵</w:t>
      </w:r>
      <w:r>
        <w:rPr/>
        <w:t>ⱐ⑲</w:t>
      </w:r>
      <w:r>
        <w:rPr/>
        <w:t>扤䧂㉊獐䬫攦㯎䡡뮵⛂䦘公伣㐽窥顀⤽뮿⨦迂抿迂⒮䓎恈㕎㇃眦㧂</w:t>
      </w:r>
      <w:r>
        <w:rPr/>
        <w:t>ⴳ</w:t>
      </w:r>
      <w:r>
        <w:rPr/>
        <w:t>슿㕎땠㷂幚싎〤䙊失㑓䐭㍥싂</w:t>
      </w:r>
      <w:r>
        <w:rPr/>
        <w:t>Ⱘ╪</w:t>
      </w:r>
      <w:r>
        <w:rPr/>
        <w:t>캬슥潶㤺冬儳ㅸ彐⤱卄㙇剉쏂悘䅗싎뗎䨬뭞桓싂쉌녑拂灁〳幊쉣捙䡠桁㙁⩷㟂丣剱ꍨ㓂쉤쉸쉍㩈圪䳂捅䑂噋佯㠶卶䌳穩硏歃坁㌮쉬␴煊䯂䵶辥</w:t>
      </w:r>
      <w:r>
        <w:rPr/>
        <w:t>ꦥ</w:t>
      </w:r>
      <w:r>
        <w:rPr/>
        <w:t>䡇쏂ꆣꍤ嚡슡皡슮杪⭤㥒漩㴪䅷䵫祥쉀奰顾㯂슣淍깈湊㮿</w:t>
      </w:r>
      <w:r>
        <w:rPr/>
        <w:t>ꔪ</w:t>
      </w:r>
      <w:r>
        <w:rPr/>
        <w:t>쉰湭ㄭ琬췂싂췍煅洦쌺쌊써㞥⯂璱攴╦㭐</w:t>
      </w:r>
      <w:r>
        <w:rPr/>
        <w:t>⣂⚮</w:t>
      </w:r>
      <w:r>
        <w:rPr/>
        <w:t>슿慓䠻轸伱睮潮⩀摖猦㋂奺</w:t>
      </w:r>
      <w:r>
        <w:rPr/>
        <w:t>ꤪ</w:t>
      </w:r>
      <w:r>
        <w:rPr/>
        <w:t>싂㍔焮⭇换㕴顥묩㥫㥳汬쌷弫♬喩洶朵㙶乶䔰㝂䙈⬦颥㙌晩쉇곂ㅲㅓ뼫䑺䂵쉕㩯昸爪㌥⺏牘쉾㥩狂炩娱䀺겣溩䆮</w:t>
      </w:r>
      <w:r>
        <w:rPr/>
        <w:t>Ⱝ</w:t>
      </w:r>
      <w:r>
        <w:rPr/>
        <w:t>攭</w:t>
      </w:r>
      <w:r>
        <w:rPr/>
        <w:t>ⵧ</w:t>
      </w:r>
      <w:r>
        <w:rPr/>
        <w:t>樷恓桦坵녬畧悬䵈쉔杌䦏欨숹䕥숸칐朦㭈䗍ꥳ圵거</w:t>
      </w:r>
      <w:r>
        <w:rPr/>
        <w:t>ⱁ</w:t>
      </w:r>
      <w:r>
        <w:rPr/>
        <w:t>佑匪圭㝳㒏쉤䩓㞩䙞⩬⭾桦灴</w:t>
      </w:r>
      <w:r>
        <w:rPr/>
        <w:t>ⳃ</w:t>
      </w:r>
      <w:r>
        <w:rPr/>
        <w:t>恲㵐⻍㕘싂쉸⑫吣쉗䲵木輺䌺晞䩪㦣숣ꇂ숤ㅆ䋂숲硂䝞</w:t>
      </w:r>
      <w:r>
        <w:rPr/>
        <w:t>ꤣ</w:t>
      </w:r>
      <w:r>
        <w:rPr/>
        <w:t>㴱⩷뭞㴺䎥傩剬싂⨤幙슩䵌㩉繓쵢睰改</w:t>
      </w:r>
      <w:r>
        <w:rPr/>
        <w:t>⣃</w:t>
      </w:r>
      <w:r>
        <w:rPr/>
        <w:t>呗싂ꍟ榏琥獠⍌꥗㩬圪姂纻杷䭙呓抡䝳塖毂쏂兵朽批⹸砬슡슿煰僃咩ꍃ毎杞倭汸ꇂ佃元壂☴⥶横瑏幂愹</w:t>
      </w:r>
      <w:r>
        <w:rPr/>
        <w:t>ⱁ</w:t>
      </w:r>
      <w:r>
        <w:rPr/>
        <w:t>䓂啄䍉睴숲抣縦浭</w:t>
      </w:r>
      <w:r>
        <w:rPr/>
        <w:t>ꕆ</w:t>
      </w:r>
      <w:r>
        <w:rPr/>
        <w:t>䅗伻晎</w:t>
      </w:r>
      <w:r>
        <w:rPr/>
        <w:t>ⶬ</w:t>
      </w:r>
      <w:r>
        <w:rPr/>
        <w:t>䄬</w:t>
      </w:r>
      <w:r>
        <w:rPr/>
        <w:t>ꦣ</w:t>
      </w:r>
      <w:r>
        <w:rPr/>
        <w:t>쵩ㅱ</w:t>
      </w:r>
      <w:r>
        <w:rPr/>
        <w:t>⠵</w:t>
      </w:r>
      <w:r>
        <w:rPr/>
        <w:t>쉚垻婦</w:t>
      </w:r>
      <w:r>
        <w:rPr/>
        <w:t>ⱷ</w:t>
      </w:r>
      <w:r>
        <w:rPr/>
        <w:t>㯂썶䃂뇂顲쉤梣礨硣⪩</w:t>
      </w:r>
      <w:r>
        <w:rPr/>
        <w:t>ⰳ</w:t>
      </w:r>
      <w:r>
        <w:rPr/>
        <w:t>瑬㩂걚憏쉁嚵ꇂ㍣㤶⨹슩숤彳</w:t>
      </w:r>
      <w:r>
        <w:rPr/>
        <w:t>⡨</w:t>
      </w:r>
      <w:r>
        <w:rPr/>
        <w:t>囂</w:t>
      </w:r>
      <w:r>
        <w:rPr/>
        <w:t>ⵢ⵪</w:t>
      </w:r>
      <w:r>
        <w:rPr/>
        <w:t>湅㑇⤸潬㑾뭘⹗坋幦喏㣂䗂橄네奷㑣囂㜲쉇㈻顥乃칰啅䰦畁숪其濂䍊㘦⛂</w:t>
      </w:r>
      <w:r>
        <w:rPr/>
        <w:t>ꔱ</w:t>
      </w:r>
      <w:r>
        <w:rPr/>
        <w:t>勂쉒쉪쉡쉨㛂灖䠲恃슡ꄶ䘩玮惎㯂疘㫂灯싂煮顯썟㴰⫂爲쵀橃㵂쉺栴唬䂻쉞燂썾⹴┮</w:t>
      </w:r>
      <w:r>
        <w:rPr/>
        <w:t>ⴻ</w:t>
      </w:r>
      <w:r>
        <w:rPr/>
        <w:t>奟⤲㚩⩣仂⭧橂㟂슬</w:t>
      </w:r>
      <w:r>
        <w:rPr/>
        <w:t>⠺</w:t>
      </w:r>
      <w:r>
        <w:rPr/>
        <w:t>啢⌻䙺偹쉦䆣䍠깔洴嗂숹㥱㙟쉧䩋㑍㝞儲쉸橤ꍣ瘦쉫䑥嗂슡ꌦ洩牚䦮祵剆⩤泂楑㕕瘦煯䇂䡍卥牉櫂㭃䴽녠歧쉧쉒컂ㆿ〷剃쉣쌣戱䡘栺潣体</w:t>
      </w:r>
      <w:r>
        <w:rPr/>
        <w:t>ⰶ</w:t>
      </w:r>
      <w:r>
        <w:rPr/>
        <w:t>촸쉁걢牤穾祟숸⌹⑺慭긬䁞슩㥹⩓☣쉓飂頳슣䥓䍍싂掿颱ꎻ煎ㅴ䬭磂뽡啓⪵㜰걅慔㕑啢禮䆻扑矂灾㭫칚츪呔</w:t>
      </w:r>
      <w:r>
        <w:rPr/>
        <w:t>ꥍ</w:t>
      </w:r>
      <w:r>
        <w:rPr/>
        <w:t>㭬〯쉦㴪湐獥檮⹷䩺⸷浣싂啧獁ヂ촮㭏獲⧂䃂쉑敘걐故塇ㅊ촳幤剖숣帬ꎩ㭃쵨戣楯係㌱뼹㝥䇂ㄣ杏싂穗愣⩐硨</w:t>
      </w:r>
      <w:r>
        <w:rPr/>
        <w:t>⡣</w:t>
      </w:r>
      <w:r>
        <w:rPr/>
        <w:t>䩬칊쉓檻숩ꆵ⨩쵱䰥揃瓂塡僂㇂係祗쉯轕渣</w:t>
      </w:r>
      <w:r>
        <w:rPr/>
        <w:t>ⴻ</w:t>
      </w:r>
      <w:r>
        <w:rPr/>
        <w:t>촺뽄眊ꌷ氦슡쉋☽䙔楔쉗䍙栩䜪䙬㙂䥵ꄶ쉤숣幗⹣㮮瓎╃䨣깠沣桎啂⫍坭쉙☷殮顒棂へ均䍾㏂⩏䉔뿂</w:t>
      </w:r>
      <w:r>
        <w:rPr/>
        <w:t>ꤰ</w:t>
      </w:r>
      <w:r>
        <w:rPr/>
        <w:t>硶</w:t>
      </w:r>
      <w:r>
        <w:rPr/>
        <w:t>ꥌ</w:t>
      </w:r>
      <w:r>
        <w:rPr/>
        <w:t>뭵䝕슬</w:t>
      </w:r>
      <w:r>
        <w:rPr/>
        <w:t>ꕳ</w:t>
      </w:r>
      <w:r>
        <w:rPr/>
        <w:t>乃炩種⫃⩳쉘䪣䟂㎩楩堨⹁㥍竂䙧㜥䟂썇䫂潟桃顭⤸田䙌뽕ㅹ摃⍰슡숣夻䐩瀥땑婭乤쉎㠨洹㙥숭쉋轹㑗刽嫂抮娥⩍뮬숦쉄䥪䂿</w:t>
      </w:r>
      <w:r>
        <w:rPr/>
        <w:t>Ⱞ</w:t>
      </w:r>
      <w:r>
        <w:rPr/>
        <w:t>걕嗂⥍抩㕓朹冮㭍㡚楧숰꺘ꇂ⩗⑒眣⥤椳顄㜱㥃姍瑑䁕楸⩫婥嘣廃쌻换樱桚⮮挨㉚䶿轲땔⿂煟幇䥰䒱䪩佔</w:t>
      </w:r>
      <w:r>
        <w:rPr/>
        <w:t>⡊</w:t>
      </w:r>
      <w:r>
        <w:rPr/>
        <w:t>浆쉬䍧〫㕣か眥啕噆싂썟泂㵐樳놘㉹䵎㝀</w:t>
      </w:r>
      <w:r>
        <w:rPr/>
        <w:t>ⰽ</w:t>
      </w:r>
      <w:r>
        <w:rPr/>
        <w:t>゘䙇㠬䬲쵍ぬ⴩䯂⎬煑頭灓穘坦쵅敦债扇䲻⹱싂係䄪敨硄師쉇攩┰卣䦥庬쉟䅎</w:t>
      </w:r>
      <w:r>
        <w:rPr/>
        <w:t>⡉</w:t>
      </w:r>
      <w:r>
        <w:rPr/>
        <w:t>㥒</w:t>
      </w:r>
      <w:r>
        <w:rPr/>
        <w:t>ꤩ⒩</w:t>
      </w:r>
      <w:r>
        <w:rPr/>
        <w:t>ꅾㅉ뽆쉥㥃떻轔晰ㅅ⭍</w:t>
      </w:r>
      <w:r>
        <w:rPr/>
        <w:t>Ⳃ</w:t>
      </w:r>
      <w:r>
        <w:rPr/>
        <w:t>㵔䑲싃澘뽺側갹䡒怽</w:t>
      </w:r>
      <w:r>
        <w:rPr/>
        <w:t>ꔴ</w:t>
      </w:r>
      <w:r>
        <w:rPr/>
        <w:t>牬䤵仂畱슏䑦癟쉚쉒拂</w:t>
      </w:r>
      <w:r>
        <w:rPr/>
        <w:t>ⶏ</w:t>
      </w:r>
      <w:r>
        <w:rPr/>
        <w:t>琲枱</w:t>
      </w:r>
      <w:r>
        <w:rPr/>
        <w:t>Ⱶ</w:t>
      </w:r>
      <w:r>
        <w:rPr/>
        <w:t>걲噐숺楗뭌徏炏䵧彖ㄦ䐮摕䭦⩄杹瀹⌶䙳ꅲ楦숩猪ㅬ쵒슱녘弽꥖剠㥈쉪㩷梩♄㴦㶵輫䱾橵ぎ㚻숵㘣栴凂㫂洽䡀ꥨ쉯嘹䂬硾涣⩸⹡</w:t>
      </w:r>
      <w:r>
        <w:rPr/>
        <w:t>ꕾ</w:t>
      </w:r>
      <w:r>
        <w:rPr/>
        <w:t>婐晉⍁啭㍄卺燂䍾辮㗃楉⨭⥴⨸뽸慃숤싂䭟禡⶘䭚쉄啍╥徣歧ォ쉓䝺䧂⺻㔦䳂ꄻ슮坬梿</w:t>
      </w:r>
      <w:r>
        <w:rPr/>
        <w:t>ꔨ</w:t>
      </w:r>
      <w:r>
        <w:rPr/>
        <w:t>긪쵅壍嗂楹ꅆ䝸烍쉉䳎吹㑪㩕쌰勎㕦╗拂唷쌺恂㢩之쉨␨넴顕㞏쉟쉰噰㉘䡸䬯㐲怶祌朶牬檻뿂쉾녤쉐烂䕱埂扆捠坘⾿汇ꅢ扢䬰挸厏䨩칔녇晪畲䰩娪窘쉱㍀㘨唴쉶㥋㕸幢촦入䑀㥩㥖㶵⨭⫂伪⭃⪣뭦咿㐱쉭䎬轁䅌㎻㐰⽳⯂䓂☰页겏嫂幚填轾ꅇ惃䭓嘴㝲咮ど癦䱵瑚泂쵃곃쉬㜷</w:t>
      </w:r>
      <w:r>
        <w:rPr/>
        <w:t>ⲣ</w:t>
      </w:r>
      <w:r>
        <w:rPr/>
        <w:t>稣쉡椭⨨㴩㑾䡨汳䔵㝒ꅁ矍숭갲牌⥏痂⮿쉾땂녍奅㵧⩶煂癟矂</w:t>
      </w:r>
      <w:r>
        <w:rPr/>
        <w:t>ⷂꦱ</w:t>
      </w:r>
      <w:r>
        <w:rPr/>
        <w:t>㶏欻樬墘䡍㌩㌪䍌牎㙋晱刽㦮⍒㍰</w:t>
      </w:r>
      <w:r>
        <w:rPr/>
        <w:t>ⴥ</w:t>
      </w:r>
      <w:r>
        <w:rPr/>
        <w:t>䲏䳂礲噡奎</w:t>
      </w:r>
      <w:r>
        <w:rPr/>
        <w:t>⡇</w:t>
      </w:r>
      <w:r>
        <w:rPr/>
        <w:t>摕껎딊䕄⩢싂神</w:t>
      </w:r>
      <w:r>
        <w:rPr/>
        <w:t>⡩</w:t>
      </w:r>
      <w:r>
        <w:rPr/>
        <w:t>壂</w:t>
      </w:r>
      <w:r>
        <w:rPr/>
        <w:t>꧍</w:t>
      </w:r>
      <w:r>
        <w:rPr/>
        <w:t>漩㵚ꎘ墣⺡숩慺兄</w:t>
      </w:r>
      <w:r>
        <w:rPr/>
        <w:t>⠷</w:t>
      </w:r>
      <w:r>
        <w:rPr/>
        <w:t>瑈佥侘㇂䕧倬空</w:t>
      </w:r>
      <w:r>
        <w:rPr/>
        <w:t>ꦵ</w:t>
      </w:r>
      <w:r>
        <w:rPr/>
        <w:t>伮⺘单쉁竃䅱汊冏呀숣獥䔷</w:t>
      </w:r>
      <w:r>
        <w:rPr/>
        <w:t>ꗂ</w:t>
      </w:r>
      <w:r>
        <w:rPr/>
        <w:t>쎿쵾汃쉴呤</w:t>
      </w:r>
      <w:r>
        <w:rPr/>
        <w:t>ⵁ</w:t>
      </w:r>
      <w:r>
        <w:rPr/>
        <w:t>偾稰䑄免㡕䵵㶥㞵片숱㖥教傡咥䠶쉋瑞兵⑞ꌷ祺㕊埍榵彭㤰䍉춬懂䵗⫂땳ヂ쉍㵥䔭써橁䍩㉊浨啪祑欬楦焹녎썧倴乯숻칹슩⽱㑨썆塰礱眪煥䬦䩩⨰␷</w:t>
      </w:r>
      <w:r>
        <w:rPr/>
        <w:t>Ⳃ</w:t>
      </w:r>
      <w:r>
        <w:rPr/>
        <w:t>㓂䝄瑟믂싂徻坶堰さ녑쵁灄숳睂㫍愱吱懂婨呞㧂⧂춿㵁䵃礷炏쉪摃杆⪘㕑汓䑎窣긩</w:t>
      </w:r>
      <w:r>
        <w:rPr/>
        <w:t>ⵆ</w:t>
      </w:r>
      <w:r>
        <w:rPr/>
        <w:t>椮穊⛂癒㤯禣⦥㉤䭙夨朻䍀⨽橣ꍤ煦㑞⩫ꥠ㟂䐪ꅺ瑇쵱淍慖䵭彁㙑⽩䔽㫂去婔拂츤迂㕌㎬뭄쎬獌卺摊础쉪㑍㉭楴</w:t>
      </w:r>
      <w:r>
        <w:rPr/>
        <w:t>ꥒ⩶</w:t>
      </w:r>
      <w:r>
        <w:rPr/>
        <w:t>㡅协숬咱㥨⩳㍲곂䣂片丩歟熣㖩佢</w:t>
      </w:r>
      <w:r>
        <w:rPr/>
        <w:t>Ɐ⪏</w:t>
      </w:r>
      <w:r>
        <w:rPr/>
        <w:t>䜣硫瘷☫쉇璩</w:t>
      </w:r>
      <w:r>
        <w:rPr/>
        <w:t>⡱</w:t>
      </w:r>
      <w:r>
        <w:rPr/>
        <w:t>쉨睌煇䬴ど啚㝄쉟䚣䙷⥆⥈慅剑싂㍴怪카硉呪㵄狎쉅䝏ꍹ癴䍏</w:t>
      </w:r>
      <w:r>
        <w:rPr/>
        <w:t>⠬</w:t>
      </w:r>
      <w:r>
        <w:rPr/>
        <w:t>禘⏂깘⥠쉰洣뿍扞䵠묦瀻縭朻㥪掏숶㴺䔰彤뭂倹縮⍷숸慘嗃㜶穧䑈ꅴ瞏哂䱩轅䥂⿂䫂♓䕰䙶拂␥䑳匶坩奫쉩㍄♣䌳넶縹츳ꍰ</w:t>
      </w:r>
      <w:r>
        <w:rPr/>
        <w:t>ꤸ</w:t>
      </w:r>
      <w:r>
        <w:rPr/>
        <w:t>带ㅚ곂䁠䩒㤽넴呋䐤</w:t>
      </w:r>
      <w:r>
        <w:rPr/>
        <w:t>꧂</w:t>
      </w:r>
      <w:r>
        <w:rPr/>
        <w:t>浮剡⽫喵㙦根奞䭾䀽弻ꌪ偂䝏녠售⩱䭒쉚㠭쌻⩚㡊楤穬ꍒ怶䦘轮睫硕皩칗䌺㋍컃䙧椵</w:t>
      </w:r>
      <w:r>
        <w:rPr/>
        <w:t>ⷎ</w:t>
      </w:r>
      <w:r>
        <w:rPr/>
        <w:t>汈狂䱎쉈䵑䁒炿♇䤽䄺䤣ざ⽏䠸頳噍灴捦䋂㜥㜬䀺쉑╖圱㬷溏溵䭚秂彁煐倶숫噺</w:t>
      </w:r>
      <w:r>
        <w:rPr/>
        <w:t>ⵄ</w:t>
      </w:r>
      <w:r>
        <w:rPr/>
        <w:t>兏㡆䐴쉰棂</w:t>
      </w:r>
      <w:r>
        <w:rPr/>
        <w:t>ⵄ</w:t>
      </w:r>
      <w:r>
        <w:rPr/>
        <w:t>敵䟂摙칁唯㵁㯂㴺劘㵓瑇╶⑬갳硹䦵㝹⻂恃ꍧ䚣咩㔵畖歱</w:t>
      </w:r>
      <w:r>
        <w:rPr/>
        <w:t>꧂</w:t>
      </w:r>
      <w:r>
        <w:rPr/>
        <w:t>楔㵁復깃쉢ꍈ杶</w:t>
      </w:r>
      <w:r>
        <w:rPr/>
        <w:t>ⱃ</w:t>
      </w:r>
      <w:r>
        <w:rPr/>
        <w:t>楤㥧弪쉣</w:t>
      </w:r>
      <w:r>
        <w:rPr/>
        <w:t>ⴴⵔ</w:t>
      </w:r>
      <w:r>
        <w:rPr/>
        <w:t>祖쉌斱걾痂䁫佚挷ぢ숻칙㜵▵偂㩧㍾熿㙀쉮쉂</w:t>
      </w:r>
      <w:r>
        <w:rPr/>
        <w:t>⠶</w:t>
      </w:r>
      <w:r>
        <w:rPr/>
        <w:t>勂⍹걃⑟긥㮵⽠䠷䵹쉣壂癙繭揂걋⦬ぎ㢣슱䢩䕮⯂⬭䙶嗂숸㕃桄䑃玡䥇쉊싂㥙散慎潓席硳써츶♪烂䍔㮵숰㴹玮㕵뽆乤渽⤫⩊玮皥囂㘊뭞㌯⎮浩曃彔挬敪쉗牲뼣⽢긶佹깮썄깶䜽摩㌨穁</w:t>
      </w:r>
      <w:r>
        <w:rPr/>
        <w:t>ⶮ</w:t>
      </w:r>
      <w:r>
        <w:rPr/>
        <w:t>熱佾捷㩙㵐㯍䵙幗杵㈪쉧</w:t>
      </w:r>
      <w:r>
        <w:rPr/>
        <w:t>ꗂ</w:t>
      </w:r>
      <w:r>
        <w:rPr/>
        <w:t>书嚻灾⼯噗牂氽㏂扎癁곂穓䎡숤抩散썡⫂썺䜬⑫슻⭮噣䪘玥煇䈽</w:t>
      </w:r>
      <w:r>
        <w:rPr/>
        <w:t>ꕀ</w:t>
      </w:r>
      <w:r>
        <w:rPr/>
        <w:t>彭숳㉨숷</w:t>
      </w:r>
      <w:r>
        <w:rPr/>
        <w:t>⣂</w:t>
      </w:r>
      <w:r>
        <w:rPr/>
        <w:t>垡佇䭁쉨</w:t>
      </w:r>
      <w:r>
        <w:rPr/>
        <w:t>ꤪ</w:t>
      </w:r>
      <w:r>
        <w:rPr/>
        <w:t>六ꌻ䷂䥗恏䛂奤欹楤ꅨ䴪㝊쉡戣奱剟䭉琹╥䠴氨⑓眸弬樲쉏쉨㮻橭걍㤨砥纱牖䩮</w:t>
      </w:r>
      <w:r>
        <w:rPr/>
        <w:t>ꤺ</w:t>
      </w:r>
      <w:r>
        <w:rPr/>
        <w:t>⢣</w:t>
      </w:r>
      <w:r>
        <w:rPr/>
        <w:t>䣎⩀녈畗쵲㷂啞爬쉦婲㢿㝹⛂影䫂塆⬦辻╤线㝙㶥桉싂彅乴䈦悩囂摉칳术繥쉮쉺䐬㥮潍숲漴⭹猣♦䁵</w:t>
      </w:r>
      <w:r>
        <w:rPr/>
        <w:t>ꕙ</w:t>
      </w:r>
      <w:r>
        <w:rPr/>
        <w:t>쉰䋂숣凂긥䱸䨨煐䡘彎搰楶넥奮㤴檿杵秂噊欩㉶⽄丸숥彘捅ㅄ爨枮</w:t>
      </w:r>
      <w:r>
        <w:rPr/>
        <w:t>ꦩ</w:t>
      </w:r>
      <w:r>
        <w:rPr/>
        <w:t>绂参物싂쉉䟂毂䡆숦飂嗂橁싍汲䠮䃂璡놘㟂컂䩪䧍⌬吰偣꤮⽴塦燂썐癣</w:t>
      </w:r>
      <w:r>
        <w:rPr/>
        <w:t>⡀</w:t>
      </w:r>
      <w:r>
        <w:rPr/>
        <w:t>쉚긳⩧䗂䩷㥄칈</w:t>
      </w:r>
      <w:r>
        <w:rPr/>
        <w:t>꧂</w:t>
      </w:r>
      <w:r>
        <w:rPr/>
        <w:t>堸쉵䉟汞숤촽癲帹䁮枩쉲枬숵疱祪䠹塑櫃墏숣䁗쉲摯㷂</w:t>
      </w:r>
      <w:r>
        <w:rPr/>
        <w:t>ꥄ</w:t>
      </w:r>
      <w:r>
        <w:rPr/>
        <w:t>圬仂慹昤㑹⍄㨤嫂娶㚿</w:t>
      </w:r>
      <w:r>
        <w:rPr/>
        <w:t>⡷</w:t>
      </w:r>
      <w:r>
        <w:rPr/>
        <w:t>㷂㠦갤槃湱숦䘶灎兰쉾⬨</w:t>
      </w:r>
      <w:r>
        <w:rPr/>
        <w:t>⡋</w:t>
      </w:r>
      <w:r>
        <w:rPr/>
        <w:t>祡乇塱㡓㛃湌쵎彌㐵녰慱䙀㷂娲䫂슱䵒⽱숦㏂쉐形桴㘣슱㨳湴딣檱쉇䱷</w:t>
      </w:r>
      <w:r>
        <w:rPr/>
        <w:t>⢩</w:t>
      </w:r>
      <w:r>
        <w:rPr/>
        <w:t>䕎쉨瘤瀩祳ꌸ彠䣂싃ꏂ䵸㛂㫂䑣숪䩋쉯步䳂⺬썒輫䭟</w:t>
      </w:r>
      <w:r>
        <w:rPr/>
        <w:t>ꥒ</w:t>
      </w:r>
      <w:r>
        <w:rPr/>
        <w:t>剨䋂䜫㍚录坫癋嘳슩砩溻辱稽⑦幥⑓硪佇쉞伥䴥쉎ꏂ</w:t>
      </w:r>
      <w:r>
        <w:rPr/>
        <w:t>ꕗ</w:t>
      </w:r>
      <w:r>
        <w:rPr/>
        <w:t>杤쉮燂㝄怲狃嘺䢏妏恰⍌슿⛍坱佒畴珃뾻쉗㏂敌</w:t>
      </w:r>
      <w:r>
        <w:rPr/>
        <w:t>ꔬ</w:t>
      </w:r>
      <w:r>
        <w:rPr/>
        <w:t>奉灊⵵쎵㙠挲딸</w:t>
      </w:r>
      <w:r>
        <w:rPr/>
        <w:t>ⵊ</w:t>
      </w:r>
      <w:r>
        <w:rPr/>
        <w:t>噏慾㒱⨤ꄩ礣周橐녓砫숬梬ꄪ偆㟂ꄯ⧂㚻䰬쉪㝍潭⍟슻参</w:t>
      </w:r>
      <w:r>
        <w:rPr/>
        <w:t>⡆</w:t>
      </w:r>
      <w:r>
        <w:rPr/>
        <w:t>㦬堹皬䉷⽚䅨䨦昻䰪坈歡塲깦恠㑨昴昴</w:t>
      </w:r>
      <w:r>
        <w:rPr/>
        <w:t>ⷂ</w:t>
      </w:r>
      <w:r>
        <w:rPr/>
        <w:t>塌墬瞵繆洪頹숮</w:t>
      </w:r>
      <w:r>
        <w:rPr/>
        <w:t>ꕏ</w:t>
      </w:r>
      <w:r>
        <w:rPr/>
        <w:t>㥑㠮噇棂㬺坚⍾奆䵪썠슻也內</w:t>
      </w:r>
      <w:r>
        <w:rPr/>
        <w:t>⡇</w:t>
      </w:r>
      <w:r>
        <w:rPr/>
        <w:t>숶䍁</w:t>
      </w:r>
      <w:r>
        <w:rPr/>
        <w:t>꤫⍡</w:t>
      </w:r>
      <w:r>
        <w:rPr/>
        <w:t>쵟</w:t>
      </w:r>
      <w:r>
        <w:rPr/>
        <w:t>ꕮ</w:t>
      </w:r>
      <w:r>
        <w:rPr/>
        <w:t>㚥</w:t>
      </w:r>
      <w:r>
        <w:rPr/>
        <w:t>ꕚ</w:t>
      </w:r>
      <w:r>
        <w:rPr/>
        <w:t>숦캩喻⪡喩捵㕐⻂║쉂咩別␫徵献땇す쵁㕢乸⭳ꅱ㐩〉쉥卦</w:t>
      </w:r>
      <w:r>
        <w:rPr/>
        <w:t>⣂</w:t>
      </w:r>
      <w:r>
        <w:rPr/>
        <w:t>轟⩥쉺畓剄겵礪瑄䯂䬻숹嫎녂䮡獞슥䥪⸻⹁㓂烃䱃뽖磂㉐祓䙖䜊㬱风冘㵈쉒烂㝺朩쉮Ⓜ컂숲狂㵍</w:t>
      </w:r>
      <w:r>
        <w:rPr/>
        <w:t>ꖏ</w:t>
      </w:r>
      <w:r>
        <w:rPr/>
        <w:t>ま噦噱䉫竂䈭䞏</w:t>
      </w:r>
      <w:r>
        <w:rPr/>
        <w:t>꧂</w:t>
      </w:r>
      <w:r>
        <w:rPr/>
        <w:t>뭞⍡䐩땩슻⩉䡎쉋揎㩮䝵哂歶䵴䷂剂堨玥幅㨭㞻싂⛍昬戳撘啮쉗埂㥗㥢䀩㙲ㄬ녦偹湨</w:t>
      </w:r>
      <w:r>
        <w:rPr/>
        <w:t>ⱌ</w:t>
      </w:r>
      <w:r>
        <w:rPr/>
        <w:t>汤쉾䪵㡺杨僂繀㥾憏ꅫ㙒⩍佉姂䱙測噚剷婹⯎晳婥䉋未䩉</w:t>
      </w:r>
      <w:r>
        <w:rPr/>
        <w:t>ⴰ</w:t>
      </w:r>
      <w:r>
        <w:rPr/>
        <w:t>䥶쉩숲⩨썠⸦轌桧땀숪楎</w:t>
      </w:r>
      <w:r>
        <w:rPr/>
        <w:t>⡷╡</w:t>
      </w:r>
      <w:r>
        <w:rPr/>
        <w:t>䰲剪칕㌱畈⭔</w:t>
      </w:r>
      <w:r>
        <w:rPr/>
        <w:t>⣂</w:t>
      </w:r>
      <w:r>
        <w:rPr/>
        <w:t>뮏Ⓜ瑠숵颮䯂넫拂䲮䥴</w:t>
      </w:r>
      <w:r>
        <w:rPr/>
        <w:t>ꗂ</w:t>
      </w:r>
      <w:r>
        <w:rPr/>
        <w:t>ꅠ㉚䑫䱌晸硲氪䉺歩㬺ヂ묻癫牯㗂믂⩑兤뭙䡏쉄淂⑎爳⌮쉍戫☬</w:t>
      </w:r>
      <w:r>
        <w:rPr/>
        <w:t>⡈⭯</w:t>
      </w:r>
      <w:r>
        <w:rPr/>
        <w:t>쉶焺껂参㵭</w:t>
      </w:r>
      <w:r>
        <w:rPr/>
        <w:t>꧍</w:t>
      </w:r>
      <w:r>
        <w:rPr/>
        <w:t>뿂㡾ꎿ棂兒㦡呸癙䰩奄䰭嘹ꥮ⥦穩⻂䝹䀶䵏㝫潘呧楹佥厘棎畘栵洽⻂숵䛎敺摱庻㍵姂癃䕰柎⑂狂넰窱㥲⾮䜴顺䉰倪勂⽷哂㡨姃穇杳嚘䭕쉬쉢睊墩䭩䖵</w:t>
      </w:r>
      <w:r>
        <w:rPr/>
        <w:t>ⷂ</w:t>
      </w:r>
      <w:r>
        <w:rPr/>
        <w:t>䐭⑟䐪乇纮䕂ꅩ壎眳숭䉊</w:t>
      </w:r>
      <w:r>
        <w:rPr/>
        <w:t>ꤤ⬱</w:t>
      </w:r>
      <w:r>
        <w:rPr/>
        <w:t>㥃㑨櫂㒡奒兒坺剪ꍪ繡啈ꌹ⍺㉸䌬獕歗⭆♅匬熘摶㐷硚녦微ꄮ渭⪡䥣䐤숵⻂婯뿂搯䈶긪┴</w:t>
      </w:r>
      <w:r>
        <w:rPr/>
        <w:t>ꕔ</w:t>
      </w:r>
      <w:r>
        <w:rPr/>
        <w:t>礫</w:t>
      </w:r>
      <w:r>
        <w:rPr/>
        <w:t>ⰲ</w:t>
      </w:r>
      <w:r>
        <w:rPr/>
        <w:t>쉷쉂썢瑅䤻㉓㜤</w:t>
      </w:r>
      <w:r>
        <w:rPr/>
        <w:t>ⶱ</w:t>
      </w:r>
      <w:r>
        <w:rPr/>
        <w:t>㵔橭佐扒匰숰⭞䁘⻂湨숲⵨㤩操</w:t>
      </w:r>
      <w:r>
        <w:rPr/>
        <w:t>⠤</w:t>
      </w:r>
      <w:r>
        <w:rPr/>
        <w:t>呌ꅦ盂獠祴琣⒏</w:t>
      </w:r>
      <w:r>
        <w:rPr/>
        <w:t>ꕏ␯</w:t>
      </w:r>
      <w:r>
        <w:rPr/>
        <w:t>깈癔䭶䬮Ⓜ⧂칷⯂硘奵漽乬긭穾澏怨村呞⍢呴㉢敳佫栯繰硏춬焻쉚眣䐫昶轌椪䀹恤獏杇⩅畕䍮溏璡</w:t>
      </w:r>
      <w:r>
        <w:rPr/>
        <w:t>ꦣ</w:t>
      </w:r>
      <w:r>
        <w:rPr/>
        <w:t>彸ꍓ頰歴䍅噾㕒慎爬啊㎩畣</w:t>
      </w:r>
      <w:r>
        <w:rPr/>
        <w:t>ꕰ⬤</w:t>
      </w:r>
      <w:r>
        <w:rPr/>
        <w:t>博捷煐剭䥞歪□⍏</w:t>
      </w:r>
      <w:r>
        <w:rPr/>
        <w:t>ⴴ</w:t>
      </w:r>
      <w:r>
        <w:rPr/>
        <w:t>䁾㵠☯숲曂⯂ꍂ⽴⨸⻂矂奭ꎣ䡰兣㑶⨶䔵㚵⬭䋃卑녙涩䨫儹슻栥䥗摢琦堰壂健㙢걡⩓潓쉸⥹抿</w:t>
      </w:r>
      <w:r>
        <w:rPr/>
        <w:t>ⵥ</w:t>
      </w:r>
      <w:r>
        <w:rPr/>
        <w:t>뇂浙숨⨭纬숪浀뗂杚暱䥎⩏䜹녇庻煤㥤쉎䔪槂칋䵲噑晔㍚桾묭촪歚♷</w:t>
      </w:r>
      <w:r>
        <w:rPr/>
        <w:t>ꥂ</w:t>
      </w:r>
      <w:r>
        <w:rPr/>
        <w:t>쉤䑣楳䱱儸佂杉迂칳㭾楲瞱䀵㢘㘦㍫ꥺ⽃ㆮ⽍䈽⭵ㅐ慠</w:t>
      </w:r>
      <w:r>
        <w:rPr/>
        <w:t>ꕖ</w:t>
      </w:r>
      <w:r>
        <w:rPr/>
        <w:t>剗뾘㍩䙫祔楱嗂쌫뽨瑎㝚⌣⩃繖牘쌪䲩ㅄ긶暘啐</w:t>
      </w:r>
      <w:r>
        <w:rPr/>
        <w:t>⡤</w:t>
      </w:r>
      <w:r>
        <w:rPr/>
        <w:t>䢵睡㝯</w:t>
      </w:r>
      <w:r>
        <w:rPr/>
        <w:t>ⰲ</w:t>
      </w:r>
      <w:r>
        <w:rPr/>
        <w:t>㣂㙫枣</w:t>
      </w:r>
      <w:r>
        <w:rPr/>
        <w:t>⡓♒</w:t>
      </w:r>
      <w:r>
        <w:rPr/>
        <w:t>䱊ㄲ顊㫂佶婵걉竂ꌊ㮬䘣摞딫뽈穠轂묳</w:t>
      </w:r>
      <w:r>
        <w:rPr/>
        <w:t>ⴷ</w:t>
      </w:r>
      <w:r>
        <w:rPr/>
        <w:t>쉴湉⩁稷䅆땖癌쉠㝶㵂⩩橅睥썍纘숻뭋䶡㭞䌥숪⥗愣ꅺ繶繴䫂걋ㅡ犱栦噟쉚癆娪떩碿䩔쌥췂쉰싂䬣숸䭋쉧껂扚樨桠</w:t>
      </w:r>
      <w:r>
        <w:rPr/>
        <w:t>ꖵ</w:t>
      </w:r>
      <w:r>
        <w:rPr/>
        <w:t>䁫㠰ㅟ숮쉆䓂妿╪焽織幯⚥쉈⑮㄰挪帹睭</w:t>
      </w:r>
      <w:r>
        <w:rPr/>
        <w:t>⣂</w:t>
      </w:r>
      <w:r>
        <w:rPr/>
        <w:t>未⫂땄捑䎵䡍쉔뼯㩐⑑兰堲칣⤰䖏䝬唺旃矎瘪憬敉㕎嫂梣꧎狂숯䂣䣂쉌着㠪ꎥ⸽⽐录噱竂㍥払╩幖㷂</w:t>
      </w:r>
      <w:r>
        <w:rPr/>
        <w:t>ⵟ</w:t>
      </w:r>
      <w:r>
        <w:rPr/>
        <w:t>㉳숣깨슩쉫</w:t>
      </w:r>
      <w:r>
        <w:rPr/>
        <w:t>Ⲭ</w:t>
      </w:r>
      <w:r>
        <w:rPr/>
        <w:t>칃祪⭰슱숱</w:t>
      </w:r>
      <w:r>
        <w:rPr/>
        <w:t>ꕅ</w:t>
      </w:r>
      <w:r>
        <w:rPr/>
        <w:t>䌰䀽潘楴묦䤺佮捬⨨䠨敭㕁擂쉴㦿湗㩓</w:t>
      </w:r>
      <w:r>
        <w:rPr/>
        <w:t>ⶥ</w:t>
      </w:r>
      <w:r>
        <w:rPr/>
        <w:t>嘫</w:t>
      </w:r>
      <w:r>
        <w:rPr/>
        <w:t>꥓</w:t>
      </w:r>
      <w:r>
        <w:rPr/>
        <w:t>쵳ㅨ熵䙔ꅡꥰ싂剶㧂䕐싃爰⑁祃䀭</w:t>
      </w:r>
      <w:r>
        <w:rPr/>
        <w:t>Ⲙ</w:t>
      </w:r>
      <w:r>
        <w:rPr/>
        <w:t>㚻</w:t>
      </w:r>
      <w:r>
        <w:rPr/>
        <w:t>ꥏ</w:t>
      </w:r>
      <w:r>
        <w:rPr/>
        <w:t>轰卉쉢슬⩖挫슩庿桟</w:t>
      </w:r>
      <w:r>
        <w:rPr/>
        <w:t>⡪</w:t>
      </w:r>
      <w:r>
        <w:rPr/>
        <w:t>쉃⭉쉦㍞涩䠳㥐䵄彷뮥繲潚㧂潦抏秂⌥硐彀쉫⽸ㅹ䵧⩩㝨䧂爥烂呦慷⫃塧ꥸ䭨촫杬䝦烂睉戻껂뿂怽</w:t>
      </w:r>
      <w:r>
        <w:rPr/>
        <w:t>ⱬ</w:t>
      </w:r>
      <w:r>
        <w:rPr/>
        <w:t>쉞恾땳偷坏幣㘳⛎㒏㵈婧獏潣┱畒斘煞䝠</w:t>
      </w:r>
      <w:r>
        <w:rPr/>
        <w:t>ꥊ</w:t>
      </w:r>
      <w:r>
        <w:rPr/>
        <w:t>浲檻硊奭便殘</w:t>
      </w:r>
      <w:r>
        <w:rPr/>
        <w:t>ꤪ</w:t>
      </w:r>
      <w:r>
        <w:rPr/>
        <w:t>顚栱忂㖣児쉃</w:t>
      </w:r>
      <w:r>
        <w:rPr/>
        <w:t>ⷂ</w:t>
      </w:r>
      <w:r>
        <w:rPr/>
        <w:t>㠵㚬㉬䩮꥕祰⍣⩏⎬쉞獢썬䝶啯绂䡤쉉穥繅곂乬漩硄䩘슥㥳쉆灄姂帮녊倦쌰䮘</w:t>
      </w:r>
      <w:r>
        <w:rPr/>
        <w:t>ꔪ</w:t>
      </w:r>
      <w:r>
        <w:rPr/>
        <w:t>辮㍔歳숵祄轇깖飂뭶뽳福</w:t>
      </w:r>
      <w:r>
        <w:rPr/>
        <w:t>Ⱜ</w:t>
      </w:r>
      <w:r>
        <w:rPr/>
        <w:t>潒䙅漰丨숰匬䑑숱칈旂⍡뽔獳癋쉾䄲憿㩢乁㝨喡塑싂䬣⌣쵬潪㨫쉾甫扦僂庿䁎憬汫뽇䥋泂카旂쉴싂숦晪ꅢ숪抵彮뼰▵朮歧侥嚬䥎뼪忂庘</w:t>
      </w:r>
      <w:r>
        <w:rPr/>
        <w:t>Ɽ</w:t>
      </w:r>
      <w:r>
        <w:rPr/>
        <w:t>䩤⏂昫떥狂甩䉶顏쎣䉟汰䬮杗◂猥塚▘┫渺뽬灮</w:t>
      </w:r>
      <w:r>
        <w:rPr/>
        <w:t>ⱱ⠶</w:t>
      </w:r>
      <w:r>
        <w:rPr/>
        <w:t>ꅙ䅎㉸</w:t>
      </w:r>
      <w:r>
        <w:rPr/>
        <w:t>ⱪ</w:t>
      </w:r>
      <w:r>
        <w:rPr/>
        <w:t>䁥⤥噀捦轷穙䨽㥌坲瑥⛂⽠燂㩮⏎㡪穐嚩凂♰侱丽特暣⍫杉</w:t>
      </w:r>
      <w:r>
        <w:rPr/>
        <w:t>꧂</w:t>
      </w:r>
      <w:r>
        <w:rPr/>
        <w:t>壂䬤㣂兆佁摒╕杦숭⑍呦ꏂ橅䈣㤥</w:t>
      </w:r>
      <w:r>
        <w:rPr/>
        <w:t>⣎</w:t>
      </w:r>
      <w:r>
        <w:rPr/>
        <w:t>悵㕾넩歈⭒땤㣂䒩䍪칁숽㛂浞㏂穞倯斩妣挸励喿輱⛂嘷䢩쉺㍹剸쉾㎮桹湖㝎灄低吱㓂⮡抵勂숫♅⤣敄㛂占⻂颣캡⥍⚩獰슣佪㥈慚뗂쉲⛂슬䩋奥祗ꌷ⹈凂䌪⭉㡲穡嗎⮥汸숊쉘</w:t>
      </w:r>
      <w:r>
        <w:rPr/>
        <w:t>ꗂ</w:t>
      </w:r>
      <w:r>
        <w:rPr/>
        <w:t>땟䀬䨥</w:t>
      </w:r>
      <w:r>
        <w:rPr/>
        <w:t>ꕇ</w:t>
      </w:r>
      <w:r>
        <w:rPr/>
        <w:t>溵攩䥴迂䬨슡</w:t>
      </w:r>
      <w:r>
        <w:rPr/>
        <w:t>ⱟ</w:t>
      </w:r>
      <w:r>
        <w:rPr/>
        <w:t>婴䟍桘㚏㩣庮슘싂슩㗂禡砪싂⩰쉊椮䌲쉀쵲쉷깪咣圴쉵况㗎焱樺㕞䩦殘䩚⼣债칈䡳숦橡ꅷ뭄浚畫⍫쉫╱䱬湩㩺뿂⹰⍫㟂楘弻昩䕞剺漰呶ꥬ䜻㙈甩䅑㵥숨⩡㈹쉁㡇놵彴⭎썳</w:t>
      </w:r>
      <w:r>
        <w:rPr/>
        <w:t>⠸␪</w:t>
      </w:r>
      <w:r>
        <w:rPr/>
        <w:t>瑕㩋䙥癮癡扵䮥愬⽴쎬擂奂㉅숱싂䡦並㝑䮩ⒻⓂ畬䨪㩺㝟㥋啎䤭癐摣䓂</w:t>
      </w:r>
      <w:r>
        <w:rPr/>
        <w:t>ⵋ</w:t>
      </w:r>
      <w:r>
        <w:rPr/>
        <w:t>컂숺埂煀杄䩘⬱㝏녈䈸㩾㖮据쉍䒻쉴唱㡁┲䈮㕈⩇㕧싂祲灺㣃嫂嗂⬵싂ヂ䉶係景癴溻䝍␱噧囂쉎</w:t>
      </w:r>
      <w:r>
        <w:rPr/>
        <w:t>ꖬ⥦</w:t>
      </w:r>
      <w:r>
        <w:rPr/>
        <w:t>嫂쉾噠㇂䵱③⸻䁰</w:t>
      </w:r>
      <w:r>
        <w:rPr/>
        <w:t>ⱪ</w:t>
      </w:r>
      <w:r>
        <w:rPr/>
        <w:t>䣂䔩뼦곂儯㯂䄭묩橔汪ꅔ䘥婲⑴亻촰녷⩘쉐</w:t>
      </w:r>
      <w:r>
        <w:rPr/>
        <w:t>ꕷ</w:t>
      </w:r>
      <w:r>
        <w:rPr/>
        <w:t>顩䡴쉡剔竃沩ꄲ坋凂搲捺㩯䘥㑄♂䂮䍟散싂쵩䨨塕扊쉪䉃㝮㌦兘䡈</w:t>
      </w:r>
      <w:r>
        <w:rPr/>
        <w:t>ꤵ</w:t>
      </w:r>
      <w:r>
        <w:rPr/>
        <w:t>뽫䭬⤦⨪迂⫂猫佀</w:t>
      </w:r>
      <w:r>
        <w:rPr/>
        <w:t>꧂</w:t>
      </w:r>
      <w:r>
        <w:rPr/>
        <w:t>칞䨬쉔䩡痂쉶礨漺含琩뭥䅞ご캥⹵倰い䘮⽯</w:t>
      </w:r>
      <w:r>
        <w:rPr/>
        <w:t>ⱎ</w:t>
      </w:r>
      <w:r>
        <w:rPr/>
        <w:t>瀩溬</w:t>
      </w:r>
      <w:r>
        <w:rPr/>
        <w:t>⡣</w:t>
      </w:r>
      <w:r>
        <w:rPr/>
        <w:t>츶쏂卯璘橚⚩㯍</w:t>
      </w:r>
      <w:r>
        <w:rPr/>
        <w:t>ꔻ</w:t>
      </w:r>
      <w:r>
        <w:rPr/>
        <w:t>嘪枡壂穗ㅥ⬱⭵扔㒮ꥺ</w:t>
      </w:r>
      <w:r>
        <w:rPr/>
        <w:t>ꦩ</w:t>
      </w:r>
      <w:r>
        <w:rPr/>
        <w:t>䄤㍤潆搮幋⮻婘쉖뽭♠慨竍㒮棂奡䇂쉷┺쉤쉤㡶塃匳䥒⩊</w:t>
      </w:r>
      <w:r>
        <w:rPr/>
        <w:t>ⵗ</w:t>
      </w:r>
      <w:r>
        <w:rPr/>
        <w:t>牱䫂쉨䡋攴㉙䵙䄪⌴싂땮䝁烍癲⚵ꄪ睠⵳⪩㉴洬煋</w:t>
      </w:r>
      <w:r>
        <w:rPr/>
        <w:t>ⰴ</w:t>
      </w:r>
      <w:r>
        <w:rPr/>
        <w:t>珎敹⩞ㅳ꺣瓂숣ꅴ㑁穖⯃敉硉숭㑲彭盂⽨⹧卐扒㩢㵖恏䭚쉣啩活丽城뗃剣쉓쉡ꥶ䥸梩ꄵ뽦㍵幉幱䜪</w:t>
      </w:r>
      <w:r>
        <w:rPr/>
        <w:t>ⰰ</w:t>
      </w:r>
      <w:r>
        <w:rPr/>
        <w:t>㍾䩧㑘ㆣ弣␭欶癗⤴歺䱋숹烂榵⥣</w:t>
      </w:r>
      <w:r>
        <w:rPr/>
        <w:t>ꕉ</w:t>
      </w:r>
      <w:r>
        <w:rPr/>
        <w:t>쉨牭秂梵啢⬩䤫슩䨸䭐坌놮䁉슡㛂ꅦ㷂</w:t>
      </w:r>
      <w:r>
        <w:rPr/>
        <w:t>⠬┩</w:t>
      </w:r>
      <w:r>
        <w:rPr/>
        <w:t>㘨㬷쉘輺㭢䃂橐勂瓂⍢彂卶ꄯ瓂⨪燃ㅂ䆣儫깩檵告㭘싎硉⽏㍪칊㭅ㅖ偐</w:t>
      </w:r>
      <w:r>
        <w:rPr/>
        <w:t>ꕀ⛂</w:t>
      </w:r>
      <w:r>
        <w:rPr/>
        <w:t>ㅀ歄㯃╌ꍎ뼲奩呭㡸䭐䵆䴤ꏂ</w:t>
      </w:r>
      <w:r>
        <w:rPr/>
        <w:t>ꕑ</w:t>
      </w:r>
      <w:r>
        <w:rPr/>
        <w:t>偎穾伭䝟㩆쉫숨</w:t>
      </w:r>
      <w:r>
        <w:rPr/>
        <w:t>ⱘ</w:t>
      </w:r>
      <w:r>
        <w:rPr/>
        <w:t>敚뭚恡쵁걷搣硇㊣稤歇⽲獑垮㉂垣灦뇂䭕ꌥ墮숥偏矂嫎⍄쉋怲췂竂瑧쎵焸녠⧍쉑獥㋂幯栰슏㘦칂癯䵬쉣䁈昦⧂ㅹ뼺㯂瑶截猊㵍畊숦奌ㆻ䪵癞嫂㵫</w:t>
      </w:r>
      <w:r>
        <w:rPr/>
        <w:t>ⱙ</w:t>
      </w:r>
      <w:r>
        <w:rPr/>
        <w:t>뭦盂◃橂歲療쵊竎倥㴺顡㴨</w:t>
      </w:r>
      <w:r>
        <w:rPr/>
        <w:t>ꔬ</w:t>
      </w:r>
      <w:r>
        <w:rPr/>
        <w:t>乚绂䍡숩䍭儣싂晹伹爦飂熮쉩佦櫂眪呇⽸牟䈱⭂ㆿ瀪復♊</w:t>
      </w:r>
      <w:r>
        <w:rPr/>
        <w:t>ⵧ</w:t>
      </w:r>
      <w:r>
        <w:rPr/>
        <w:t>䐳獷堷썄帴⩄䙰昰恾쉃썏檘慃㑫⮿喥㝋슣弲楄◂祷湷䡥캏䲩쵱昦皩瘸灈櫂㝧䎏쉏슬彨匩䜽禵㈰㬫</w:t>
      </w:r>
      <w:r>
        <w:rPr/>
        <w:t>ꔨ</w:t>
      </w:r>
      <w:r>
        <w:rPr/>
        <w:t>㩖㕧祧녾⯂瞩⨵숻活걞穎呖㍶敉䟂䙆㔺䡺愩♌顚噏</w:t>
      </w:r>
      <w:r>
        <w:rPr/>
        <w:t>ꦻ</w:t>
      </w:r>
      <w:r>
        <w:rPr/>
        <w:t>盂縫싂璵쉗䅩㡘䅸卒슘ꥲ惂嘪坕慢杕⵹䕐</w:t>
      </w:r>
      <w:r>
        <w:rPr/>
        <w:t>ⵔ</w:t>
      </w:r>
      <w:r>
        <w:rPr/>
        <w:t>쉹扏呱㡵傱⭬䂩疱</w:t>
      </w:r>
      <w:r>
        <w:rPr/>
        <w:t>ꖵ</w:t>
      </w:r>
      <w:r>
        <w:rPr/>
        <w:t>礩ꥱ</w:t>
      </w:r>
      <w:r>
        <w:rPr/>
        <w:t>ꕅ</w:t>
      </w:r>
      <w:r>
        <w:rPr/>
        <w:t>䈹杅⻂橥⻂</w:t>
      </w:r>
      <w:r>
        <w:rPr/>
        <w:t>꧂</w:t>
      </w:r>
      <w:r>
        <w:rPr/>
        <w:t>ꍮ췂뭄㗂ꥰ楒掵딬䧂㘯㉕숫㚥ㅱ③㕱煌喡⍎묪䵺噷坡칊㠸㇂⹨㓂摡估㫍塂♚来潋쏂䤨䑧条滂顤䘮煪䬲⺥丱挬䵦쉃摁녰彮녷숮⩷㑹参슩爦ぴ〦湸쉉纥㌪㖿呪뾮湾婣燂䌴⥶</w:t>
      </w:r>
      <w:r>
        <w:rPr/>
        <w:t>⡗</w:t>
      </w:r>
      <w:r>
        <w:rPr/>
        <w:t>㈲㐤瘦憿</w:t>
      </w:r>
      <w:r>
        <w:rPr/>
        <w:t>⡍</w:t>
      </w:r>
      <w:r>
        <w:rPr/>
        <w:t>㓂숤⺿䐫嘴㍠颩뭌숮㍞䲣㶱䵍ꥯ滍㤻瓃㑄습쉕畴숬쉷堣濂攫걏싂獡⩆皱걣测奔汖</w:t>
      </w:r>
      <w:r>
        <w:rPr/>
        <w:t>ꔯ⩡</w:t>
      </w:r>
      <w:r>
        <w:rPr/>
        <w:t>榻恳氷ꥵ娻㡍걟䅣煅싂췂恷唪䒬捇䈯땐地깘뭅㘱쵘</w:t>
      </w:r>
      <w:r>
        <w:rPr/>
        <w:t>ꔶ</w:t>
      </w:r>
      <w:r>
        <w:rPr/>
        <w:t>㘦땤干⩯㠪繟㩹쉫皏⸺牡轎ㅞ쌥⭃唤砲</w:t>
      </w:r>
      <w:r>
        <w:rPr/>
        <w:t>ꥄ</w:t>
      </w:r>
      <w:r>
        <w:rPr/>
        <w:t>斬쵐呸潥䵉㑆灅摇洰咣ꥡ梿㏂</w:t>
      </w:r>
      <w:r>
        <w:rPr/>
        <w:t>⡊</w:t>
      </w:r>
      <w:r>
        <w:rPr/>
        <w:t>瀽㭷䭾徬⪘垘㕴ꍣ⑓堯슩〴汧숲獢獱䡫婏ㅁ䧂㝂と坄</w:t>
      </w:r>
      <w:r>
        <w:rPr/>
        <w:t>⢻</w:t>
      </w:r>
      <w:r>
        <w:rPr/>
        <w:t>捊爵塬畸傩쉷埃扠⨵犩⌽쉡뭹♡漩땩䵹⺡⍀䡁拃</w:t>
      </w:r>
      <w:r>
        <w:rPr/>
        <w:t>ⲩ</w:t>
      </w:r>
      <w:r>
        <w:rPr/>
        <w:t>뽓凂噙숥⹱燃敹䘺㉞旎江䡖䔰ꏂ啳쉍싂녰╌땋䍢</w:t>
      </w:r>
      <w:r>
        <w:rPr/>
        <w:t>ⱍ</w:t>
      </w:r>
      <w:r>
        <w:rPr/>
        <w:t>卲匮坰䢮䰹䥏牢</w:t>
      </w:r>
      <w:r>
        <w:rPr/>
        <w:t>ꕄ</w:t>
      </w:r>
      <w:r>
        <w:rPr/>
        <w:t>浨の딫䡄썞㯂ㄺ佑숬祖睓穷䬹桺煌䩤㜪旂숻䅎矂彰꺱㈶쉶䚣獋</w:t>
      </w:r>
      <w:r>
        <w:rPr/>
        <w:t>⡵</w:t>
      </w:r>
      <w:r>
        <w:rPr/>
        <w:t>㝚䩠轾䁤漤揂㉲䡠쉡湣㬲瀫涥㡅숴牟椳頲쉈兄㈶쉃䄳涻⩐☰</w:t>
      </w:r>
      <w:r>
        <w:rPr/>
        <w:t>ꕧ</w:t>
      </w:r>
      <w:r>
        <w:rPr/>
        <w:t>쉭⹃仂湤㜱김⯂乪쌬</w:t>
      </w:r>
      <w:r>
        <w:rPr/>
        <w:t>⠪⍤</w:t>
      </w:r>
      <w:r>
        <w:rPr/>
        <w:t>奅恊瑴싂캏넮充坟갫숪숽婊䰴核⩍礽癱䉃䉡䑟╅㴳ㄽ</w:t>
      </w:r>
      <w:r>
        <w:rPr/>
        <w:t>ꕪ⑸</w:t>
      </w:r>
      <w:r>
        <w:rPr/>
        <w:t>炘桱␤拂䍖狂쉘㉈슬牎</w:t>
      </w:r>
      <w:r>
        <w:rPr/>
        <w:t>ꥈ</w:t>
      </w:r>
      <w:r>
        <w:rPr/>
        <w:t>뽑㕎䵩곂⑺뭪╕믂㣎㚘갊恀ㅢ뽂澏⾮䬪㑕⥉</w:t>
      </w:r>
      <w:r>
        <w:rPr/>
        <w:t>ꤨ</w:t>
      </w:r>
      <w:r>
        <w:rPr/>
        <w:t>琴瞏䙙숥獁⚩ꇂ㓂犏ꎘ敕杌洬垿睡瘷獲凂⫂汾硙쌣䉒栶</w:t>
      </w:r>
      <w:r>
        <w:rPr/>
        <w:t>ⱆ</w:t>
      </w:r>
      <w:r>
        <w:rPr/>
        <w:t>䵸⥍璩灵䵤숳쉑갴⩡⭥싂䗂㵹♢ꍉ桒摮獘愩睏䝱轹伦祭쉮㟍䥅♁塚永䕯㠥搳窬깯甶㯂㯂數쉦吭넦ꅠ땗儯平쉾䕏⹡係㭥䵟垣⩱㕥⭄⼥㡠땵⺮䘰㠭</w:t>
      </w:r>
      <w:r>
        <w:rPr/>
        <w:t>⣂</w:t>
      </w:r>
      <w:r>
        <w:rPr/>
        <w:t>渻灅⩊䝦䈱▻塍穹噘刻娺쉋䥖㑲牡䰮믍坞⫂싂㙥塗숪慸繌塅䭉䄸♆뇂䤥슘殬ま常갥쉄扩䩣싂쉑㡴쉳摡⥺㍸假쉣畆矂係䥺愸⻂꥕穢偍䙟䜯싂桖廍灞幱</w:t>
      </w:r>
      <w:r>
        <w:rPr/>
        <w:t>꤫</w:t>
      </w:r>
      <w:r>
        <w:rPr/>
        <w:t>㉘疿晫娪䡯䝙䰹⸵㉖㵩</w:t>
      </w:r>
      <w:r>
        <w:rPr/>
        <w:t>꧂⩯</w:t>
      </w:r>
      <w:r>
        <w:rPr/>
        <w:t>曂쉲䡠⥢⒏쉀橇佬쉺浖⥰狂㭣䙈廂昨然㜲抏䰥稪慖捣ꏂ硐带ꍹ츳〸⽆䔪</w:t>
      </w:r>
      <w:r>
        <w:rPr/>
        <w:t>ꕀ</w:t>
      </w:r>
      <w:r>
        <w:rPr/>
        <w:t>砵㫂䅎촵숹</w:t>
      </w:r>
      <w:r>
        <w:rPr/>
        <w:t>Ɫ</w:t>
      </w:r>
      <w:r>
        <w:rPr/>
        <w:t>浨숷瑶</w:t>
      </w:r>
      <w:r>
        <w:rPr/>
        <w:t>ꔣ</w:t>
      </w:r>
      <w:r>
        <w:rPr/>
        <w:t>濂◂撱䩒쉦⬻捤瞮瑊祩塍稳剋⯂䝱넹慘画녓놵弮本穴坺杌瀴캩썮╙</w:t>
      </w:r>
      <w:r>
        <w:rPr/>
        <w:t>ⴵ</w:t>
      </w:r>
      <w:r>
        <w:rPr/>
        <w:t>뾬╾湧恄ꎩ桧⏂넰♬⨲婍䁎</w:t>
      </w:r>
      <w:r>
        <w:rPr/>
        <w:t>ⵌ</w:t>
      </w:r>
      <w:r>
        <w:rPr/>
        <w:t>到䝢㙏唴썮䉐쵁☶㌦␰</w:t>
      </w:r>
      <w:r>
        <w:rPr/>
        <w:t>꧂</w:t>
      </w:r>
      <w:r>
        <w:rPr/>
        <w:t>佀䉁뽳瓂숰⌲獾ꥢ숪扌汷쏂㝯⩊㨪ꥤ恨놏껂䏎旂ꄫ幰䨤⩯硨洮敡眲⻂㕅㏍穓㠽砥癓䒬㨲朸㕮毂쉯㯂</w:t>
      </w:r>
      <w:r>
        <w:rPr/>
        <w:t>ꤴ</w:t>
      </w:r>
      <w:r>
        <w:rPr/>
        <w:t>猦埂坪깟쉏숮뽷媿썶卅廂䫂㠸帶䁘䩂偔쵷⼴숶⒥꥚癳쉄⤴쉃䙘뭣</w:t>
      </w:r>
      <w:r>
        <w:rPr/>
        <w:t>ⱓ</w:t>
      </w:r>
      <w:r>
        <w:rPr/>
        <w:t>쉵楢眦쉹狂塡䥺睖┸䩏繧쉡뼩⫂攪䝢츰칀䫂䁢䐮츲</w:t>
      </w:r>
      <w:r>
        <w:rPr/>
        <w:t>ꤦ</w:t>
      </w:r>
      <w:r>
        <w:rPr/>
        <w:t>硔䞥桳此䖥塢⹮す猹숨䞡녧⌸ꅏ幯ィ澏狂䩇摆矂◂쉎</w:t>
      </w:r>
      <w:r>
        <w:rPr/>
        <w:t>ⵁ</w:t>
      </w:r>
      <w:r>
        <w:rPr/>
        <w:t>䢣뭞咥㡐併娵⸹兙䞩歰彬䕠깇㡧庩㙲</w:t>
      </w:r>
      <w:r>
        <w:rPr/>
        <w:t>⡗</w:t>
      </w:r>
      <w:r>
        <w:rPr/>
        <w:t>杍か㜪楲쎘桅轶ㅏ䔨爰䥨刯⥀勃䏍⾿쉮忂敲䯂戣桀⨸⌻㑳札╚㘳汸ꅱ⑐徥㶿Ⓜ뽧숻⮿壂溡</w:t>
      </w:r>
      <w:r>
        <w:rPr/>
        <w:t>Ɐ</w:t>
      </w:r>
      <w:r>
        <w:rPr/>
        <w:t>㓂㉤印丱⽖㙰堽㙑汎쉬</w:t>
      </w:r>
      <w:r>
        <w:rPr/>
        <w:t>Ⱳ</w:t>
      </w:r>
      <w:r>
        <w:rPr/>
        <w:t>颱杍参洮⨣挦䩲䅬洨숺㩯㦘쉂䨳걄</w:t>
      </w:r>
      <w:r>
        <w:rPr/>
        <w:t>ꤶ</w:t>
      </w:r>
      <w:r>
        <w:rPr/>
        <w:t>녧彎ꍠ䂏䌭䍃곎䎮</w:t>
      </w:r>
      <w:r>
        <w:rPr/>
        <w:t>ꥄ</w:t>
      </w:r>
      <w:r>
        <w:rPr/>
        <w:t>敃湫⩸砱幡㇂껍䄻呁婴束슘쉠樫㵖䪘䅧㣎쉺轳⽏瑠쉮痂䉂䵑㝶晷츊㘤䔬䡍伮砷걄爭牸믂照敉싂爫☳ꇃ憩⬦䊿䥋ㄽ⏃</w:t>
      </w:r>
      <w:r>
        <w:rPr/>
        <w:t>ꖻ</w:t>
      </w:r>
      <w:r>
        <w:rPr/>
        <w:t>浔风䥫⚩枘䝏丶</w:t>
      </w:r>
      <w:r>
        <w:rPr/>
        <w:t>⡅</w:t>
      </w:r>
      <w:r>
        <w:rPr/>
        <w:t>前䆩恐㓂㬱숬싂뭘쉏啉ꍅ⩐싂䕗쉾奧숬吱♔堥ヂ欰樯</w:t>
      </w:r>
      <w:r>
        <w:rPr/>
        <w:t>⠦</w:t>
      </w:r>
      <w:r>
        <w:rPr/>
        <w:t>縪⩮깭煫穇䆮㭓䥡썍址乚䘺㌣숳轰⑺</w:t>
      </w:r>
      <w:r>
        <w:rPr/>
        <w:t>⡤</w:t>
      </w:r>
      <w:r>
        <w:rPr/>
        <w:t>ꅏ숱倽㵒硅ヂ쉄슩梥⩭娲硋朳⍹吽칊뽨䊵扖㪱㡠熣뾻䧂쉐⥑夷㎡兯夽偺啟</w:t>
      </w:r>
      <w:r>
        <w:rPr/>
        <w:t>ⵘ</w:t>
      </w:r>
      <w:r>
        <w:rPr/>
        <w:t>뼰⦡</w:t>
      </w:r>
      <w:r>
        <w:rPr/>
        <w:t>ⱪ</w:t>
      </w:r>
      <w:r>
        <w:rPr/>
        <w:t>䍲쉐忂樣勂깢壃⽐⽎싂顎넳쉓㴤沩顇䜵㙮噹瓂䖩澩꺣뾱嚵慳批쏂䩷攬췂깂佊㴹⪻싍ꥴ㑃ꅕ츻摣㌫</w:t>
      </w:r>
      <w:r>
        <w:rPr/>
        <w:t>⢣</w:t>
      </w:r>
      <w:r>
        <w:rPr/>
        <w:t>橤슡㡁</w:t>
      </w:r>
      <w:r>
        <w:rPr/>
        <w:t>ꕮ</w:t>
      </w:r>
      <w:r>
        <w:rPr/>
        <w:t>佔〺珂슩䐫⥞昦憥硁䙴㤣恅슩⥯㑧年㙏㥇놘</w:t>
      </w:r>
      <w:r>
        <w:rPr/>
        <w:t>ꔴ</w:t>
      </w:r>
      <w:r>
        <w:rPr/>
        <w:t>睄瑖</w:t>
      </w:r>
      <w:r>
        <w:rPr/>
        <w:t>ꤵ⨪</w:t>
      </w:r>
      <w:r>
        <w:rPr/>
        <w:t>彉祪倭╤楺坏䙙䦮䱙癨剒쉾啳㦻䘫쉈洲</w:t>
      </w:r>
      <w:r>
        <w:rPr/>
        <w:t>⢩</w:t>
      </w:r>
      <w:r>
        <w:rPr/>
        <w:t>兰潥湔徱䐶潮杉䙮쉑碬杯圭輪딱</w:t>
      </w:r>
      <w:r>
        <w:rPr/>
        <w:t>ꔳ</w:t>
      </w:r>
      <w:r>
        <w:rPr/>
        <w:t>㵭窮戽婢惂㮏⥒ꥪ싂䳂䓂椭刬懂㇂䍊䕂囂숮䊮깢깾䤸쉴갥㡣垘㑬딣唯䔸侩椰瀵쉊ꌴ時㨱吺딨䕨纬媱⩚㌯╙䡴啊琩眻㍉䴩㤷慌䞵猷ぐ绂숶堩礪꥕乲䅪唣凂䬲ꥬ晶欻湫婲晁쉨⽌猥숸䂬䡐撬촴攭敓䩥㔷䄵⪱歂갪甹쉦⥧幷瀮㇂쉬㘸㪘뭰摤浃庥숷䆡썱㍥䋂䴪硗塅顸쉺瑔飂㭤⭪頴瑳숲㖿轲䛍ꅔ⽬녅ꍱ뮮깊瘥䔶猪쉢뭈뼲礲浣䥎⨰唻瑖⨥⽍䧂</w:t>
      </w:r>
      <w:r>
        <w:rPr/>
        <w:t>Ⳃ</w:t>
      </w:r>
      <w:r>
        <w:rPr/>
        <w:t>㕁㣂㐦䌰썩喏䅣轃숺矎㥴没瞣熮⫂⑕츱썰㐦⼳桪쵧⪘▱噥⬵㋂墿兕ま⩖☶禘嘱㡄䙉숥</w:t>
      </w:r>
      <w:r>
        <w:rPr/>
        <w:t>ꤹ</w:t>
      </w:r>
      <w:r>
        <w:rPr/>
        <w:t>牱〯䛂숶싂徿숱埂숴秂捍穒㙹穢㡧〩轲参䢮䨥㤪塴⨷乨渥ꍮ㑊ꥸ㠻㍮呥딤剷䥚ꆡ䅸⩂塧捒猯㭶♔쉯坷灸奈㝏</w:t>
      </w:r>
      <w:r>
        <w:rPr/>
        <w:t>⡞</w:t>
      </w:r>
      <w:r>
        <w:rPr/>
        <w:t>㈯旂轒Ⓜ㢣砷</w:t>
      </w:r>
      <w:r>
        <w:rPr/>
        <w:t>ꥉ</w:t>
      </w:r>
      <w:r>
        <w:rPr/>
        <w:t>㬭䁄슮併⩐⌻䖡㟂</w:t>
      </w:r>
      <w:r>
        <w:rPr/>
        <w:t>⡣</w:t>
      </w:r>
      <w:r>
        <w:rPr/>
        <w:t>숪곂棎㤩뮩쉺격灧渨琱⌵猹␪ꅃ桊䦡쉆</w:t>
      </w:r>
      <w:r>
        <w:rPr/>
        <w:t>ꗂ␳</w:t>
      </w:r>
      <w:r>
        <w:rPr/>
        <w:t>竂䴲</w:t>
      </w:r>
      <w:r>
        <w:rPr/>
        <w:t>ꗍ</w:t>
      </w:r>
      <w:r>
        <w:rPr/>
        <w:t>㌶⍧涬椥ꥫ쉑乤䡎㤱숨㟂묵䄶畆輪牏걇祰掱朻楧䅶圪썲쉃戨갽㜥㵾ꄪ㇎潌촊淂싃⥑䝳旂쉓䙺摚淂쉪⌳쉉숷⹗▩䍦䏂㪣牔</w:t>
      </w:r>
      <w:r>
        <w:rPr/>
        <w:t>ꦻ</w:t>
      </w:r>
      <w:r>
        <w:rPr/>
        <w:t>坢⪮⥶녢瓂㡕䬫</w:t>
      </w:r>
      <w:r>
        <w:rPr/>
        <w:t>ꗂ</w:t>
      </w:r>
      <w:r>
        <w:rPr/>
        <w:t>딽녥坒噐㡔쉣ㆡ㥅灲汓숻匲䙷⩟癆儭⥂㟃뭣夯䙀썷숺頰げ顢쉇숭攱炬柎栲灍뭥〤뭧伱䌷ざ媵년㌻界ꅆ报槍</w:t>
      </w:r>
      <w:r>
        <w:rPr/>
        <w:t>Ɱ</w:t>
      </w:r>
      <w:r>
        <w:rPr/>
        <w:t>牙潃ꍀ쉅摃砮넯䩃〦</w:t>
      </w:r>
      <w:r>
        <w:rPr/>
        <w:t>ꕰ</w:t>
      </w:r>
      <w:r>
        <w:rPr/>
        <w:t>繂澡条깆ㅩ⹕牦䘦⩃㍄䧂啗㙲┣弽勃䄹猱⼴晒䝯ꆩ</w:t>
      </w:r>
      <w:r>
        <w:rPr/>
        <w:t>⣂</w:t>
      </w:r>
      <w:r>
        <w:rPr/>
        <w:t>䑬䝵䌹呯傏䵞㝬뿂㶘繚䈤彵㞥걶げ⚥䝾슘甫剓䉎凂䑯쉆繋␰䙪副⫂쉾䯂劏⬲㷂愺溬慫따쉏丳轪쉰Ⓜち숺땖䩋쉙懂</w:t>
      </w:r>
      <w:r>
        <w:rPr/>
        <w:t>ꤵ</w:t>
      </w:r>
      <w:r>
        <w:rPr/>
        <w:t>漰칆쵖쉄畺奁</w:t>
      </w:r>
      <w:r>
        <w:rPr/>
        <w:t>ⴤ</w:t>
      </w:r>
      <w:r>
        <w:rPr/>
        <w:t>彫㥀捍쵥⎣掮帥忍쉧癸嘳硁ꆩ否⥍䭐䫂숩浹坣⩆烂杫⥩㫃疻㙈繭恗⫂㪵幣坄ꥠ頵⬴</w:t>
      </w:r>
      <w:r>
        <w:rPr/>
        <w:t>ꕍ</w:t>
      </w:r>
      <w:r>
        <w:rPr/>
        <w:t>ꍄ㨦彷息嘪棂瀤画습ㅢ㬲奈浒싎슡幍◂쉊䔨磂⎵</w:t>
      </w:r>
      <w:r>
        <w:rPr/>
        <w:t>ⱓ</w:t>
      </w:r>
      <w:r>
        <w:rPr/>
        <w:t>䑷㬹㥲䳃땹䳂숯瀻㬲</w:t>
      </w:r>
      <w:r>
        <w:rPr/>
        <w:t>ꔳ</w:t>
      </w:r>
      <w:r>
        <w:rPr/>
        <w:t>ꍉ숸㴻</w:t>
      </w:r>
      <w:r>
        <w:rPr/>
        <w:t>ꗂ</w:t>
      </w:r>
      <w:r>
        <w:rPr/>
        <w:t>숪䰲摈洬杄㵹倭땾⺱兑洦扨⴪☩쉺♟쉟쌱潌䥱숷牤</w:t>
      </w:r>
      <w:r>
        <w:rPr/>
        <w:t>ⲱ</w:t>
      </w:r>
      <w:r>
        <w:rPr/>
        <w:t>싂歘싂橯祵쉠兾瀰㑔쵒槂쎩䶏倯㕔㡯〹毂䕥㮩슘숦⩃埂湨싎則樫㉸梩漴㫃㠩淍</w:t>
      </w:r>
      <w:r>
        <w:rPr/>
        <w:t>ꕖ</w:t>
      </w:r>
      <w:r>
        <w:rPr/>
        <w:t>㨷䠤歋♷ꍪ䥙ꌶ</w:t>
      </w:r>
      <w:r>
        <w:rPr/>
        <w:t>ꦱ</w:t>
      </w:r>
      <w:r>
        <w:rPr/>
        <w:t>䩗䡚</w:t>
      </w:r>
      <w:r>
        <w:rPr/>
        <w:t>ⰰ</w:t>
      </w:r>
      <w:r>
        <w:rPr/>
        <w:t>慗숣穌浅쉱前異砺煅숬妘惂䙋呶䩆⸵뭍</w:t>
      </w:r>
      <w:r>
        <w:rPr/>
        <w:t>ꕙ</w:t>
      </w:r>
      <w:r>
        <w:rPr/>
        <w:t>㔫涱싂坪頳▬뭺渣</w:t>
      </w:r>
      <w:r>
        <w:rPr/>
        <w:t>ⵍ⥕</w:t>
      </w:r>
      <w:r>
        <w:rPr/>
        <w:t>犩껂坣슿繑爪禵礲㙷颱뗍搵別䙩弽潠炥扖洪녪汉㎩瘦놩쵀ꅆ䳂窥㕞숤卶쉫採⺮睇썡挴⽖䖮쉥僂숯깱惂椸</w:t>
      </w:r>
      <w:r>
        <w:rPr/>
        <w:t>ꕤ</w:t>
      </w:r>
      <w:r>
        <w:rPr/>
        <w:t>晟슥挽䯂숪眥䯂圹㉔싂獖汫㩦䛂濂䞿睋䰻ꍰ旂긪戽쉀桹쉔䩰뗍欱狂䛂쉷儺垏灑䳍す兌潂쉺⍂剌坈㓍琳ꥺ숱ㄲ佃顾⨯楓噐㝱䑓</w:t>
      </w:r>
      <w:r>
        <w:rPr/>
        <w:t>Ⱶ</w:t>
      </w:r>
      <w:r>
        <w:rPr/>
        <w:t>㍠硉猵兕㭦佶</w:t>
      </w:r>
      <w:r>
        <w:rPr/>
        <w:t>⠣</w:t>
      </w:r>
      <w:r>
        <w:rPr/>
        <w:t>启쉷숲녒姂夶歂쉾湄㉭곍䒩䭄䧎⸮濂䗂斡숷坯숷扁恋곂塑꥗䃂亩檵</w:t>
      </w:r>
      <w:r>
        <w:rPr/>
        <w:t>Ɫ</w:t>
      </w:r>
      <w:r>
        <w:rPr/>
        <w:t>敟䴴쉃䁃쉎쉙冱拂㮡歩濂</w:t>
      </w:r>
      <w:r>
        <w:rPr/>
        <w:t>ꗂ</w:t>
      </w:r>
      <w:r>
        <w:rPr/>
        <w:t>ꅬ湆塭녅硆싂慬捯䡙쉞恕刱盃戦⹮숶㍕촪敏彥</w:t>
      </w:r>
      <w:r>
        <w:rPr/>
        <w:t>⡇</w:t>
      </w:r>
      <w:r>
        <w:rPr/>
        <w:t>㞣㷂숰汈칑넊㇂뭖䤺䩴穡票厣㜨⩬╥⭋䘵噢놮䉫慁棂䐶㩚穐攩츬⚬䥵澩䕮懂㭇㈽獓㕱㘸橋겣䧂烃犏浺亩飂㥐䨬뽀⨭㭥妵㟂帱浥䬸䢻飂剢歅⩘Ⓜ幈䚩奔圮거牙쉋獩</w:t>
      </w:r>
      <w:r>
        <w:rPr/>
        <w:t>ⵦ⪡</w:t>
      </w:r>
      <w:r>
        <w:rPr/>
        <w:t>싂潈</w:t>
      </w:r>
      <w:r>
        <w:rPr/>
        <w:t>ⵆ</w:t>
      </w:r>
      <w:r>
        <w:rPr/>
        <w:t>楃咱䴣쉄瘲ꍏ犵沮猨䵯넽焦仂湸뽠䅡㑧숽柂</w:t>
      </w:r>
      <w:r>
        <w:rPr/>
        <w:t>⡨</w:t>
      </w:r>
      <w:r>
        <w:rPr/>
        <w:t>啄㤴䃂繅㵺橯㝡䠩싂ㅒ㤽䏂⽾ꅮ뮥呤숭䇂瑷넽㑓奤숣䵫쉲㌵䩖␭繟楄搤┳䑣䩢䵹幗拂쉀슮걬곂汰䥩穟</w:t>
      </w:r>
      <w:r>
        <w:rPr/>
        <w:t>ꕋ</w:t>
      </w:r>
      <w:r>
        <w:rPr/>
        <w:t>䙧뭇儫垱㝁㙹㭑照䨮繖숦䋍獌搴</w:t>
      </w:r>
      <w:r>
        <w:rPr/>
        <w:t>ꔰ</w:t>
      </w:r>
      <w:r>
        <w:rPr/>
        <w:t>凂뼤嘫쉔㬴䌮숷</w:t>
      </w:r>
      <w:r>
        <w:rPr/>
        <w:t>ⵅ⹤</w:t>
      </w:r>
      <w:r>
        <w:rPr/>
        <w:t>微㖮厬悬숦瑹䕀㔽敐溮䳎璘㶏創⩙슣싃灞坹⺩땲☴婥㙊呠嘹䆻䌥眦敡撬꥔䯂捂䵇琹䁪恍♩债佩抵⭂쉬欣拂澡咏攴畔睤㑾㡲璡繀㐺칐噞べ硤䝅匸唤剆噰⭠⩫췂䝊Ⓙ䄤䢵慲媬䙥稨</w:t>
      </w:r>
      <w:r>
        <w:rPr/>
        <w:t>ⴶ</w:t>
      </w:r>
      <w:r>
        <w:rPr/>
        <w:t>䴣硥숭䖏狂⼨㠫牎쉍睒栤숷畺䔪</w:t>
      </w:r>
      <w:r>
        <w:rPr/>
        <w:t>ⵕ</w:t>
      </w:r>
      <w:r>
        <w:rPr/>
        <w:t>싃䬸歰皩㚡䄪擂㎘轍塂潣♟拂㠪剺</w:t>
      </w:r>
      <w:r>
        <w:rPr/>
        <w:t>Ⱬ</w:t>
      </w:r>
      <w:r>
        <w:rPr/>
        <w:t>輨⹣충橉縫뽹쉠愽숲⫍䵴䲡쏍쉎㷂쉳彅㝔쵨洬䰨뽆䚘劻呟㵌쉍偑㓂깊숰쉏假嫍䙹╥暡땳眸䉣敠縹棂쉘囂惂㡡䌱央轕</w:t>
      </w:r>
      <w:r>
        <w:rPr/>
        <w:t>ⴱ</w:t>
      </w:r>
      <w:r>
        <w:rPr/>
        <w:t>䬣剞⍮쉏奴♖敷礸㧎䬮䍏</w:t>
      </w:r>
      <w:r>
        <w:rPr/>
        <w:t>⠤</w:t>
      </w:r>
      <w:r>
        <w:rPr/>
        <w:t>濂⍕</w:t>
      </w:r>
      <w:r>
        <w:rPr/>
        <w:t>ꦬ</w:t>
      </w:r>
      <w:r>
        <w:rPr/>
        <w:t>厏捰숳䉦䈳䌺䐥깫坴琴挨쉚煄䊡潠⫂녬䁟瞵焽滂櫍䭳䭴㔩㑧⫂碵城䠰輻ꌲ⫃礻甩䨨楳儰䦩兗汬⫂搳싂壂㑗</w:t>
      </w:r>
      <w:r>
        <w:rPr/>
        <w:t>ꥒ⍴</w:t>
      </w:r>
      <w:r>
        <w:rPr/>
        <w:t>璏奆곂싂⹧摙䩈灍䮬칲뭧壂㊱㈭㈶啊䭾暬숹洰㖮䮩轎숶㩘灴瓂樤炻䩨뼳猬䈽斮碬䵪奒</w:t>
      </w:r>
      <w:r>
        <w:rPr/>
        <w:t>ⱺ</w:t>
      </w:r>
      <w:r>
        <w:rPr/>
        <w:t>偎쉑숶㊡㫂穊⬣䱪䆡䕎枬</w:t>
      </w:r>
      <w:r>
        <w:rPr/>
        <w:t>ⲡ</w:t>
      </w:r>
      <w:r>
        <w:rPr/>
        <w:t>䘷㈯旂瘦</w:t>
      </w:r>
      <w:r>
        <w:rPr/>
        <w:t>ꦏ</w:t>
      </w:r>
      <w:r>
        <w:rPr/>
        <w:t>⽬䍲稲</w:t>
      </w:r>
      <w:r>
        <w:rPr/>
        <w:t>⠣</w:t>
      </w:r>
      <w:r>
        <w:rPr/>
        <w:t>䓎꺣塔景ㅃ〉</w:t>
      </w:r>
      <w:r>
        <w:rPr/>
        <w:t>ⱬ</w:t>
      </w:r>
      <w:r>
        <w:rPr/>
        <w:t>䉵湾〭䍴쉦숵䉞兯楰䵬塂ꎘ䨪浠쉏慪숲睸燂</w:t>
      </w:r>
      <w:r>
        <w:rPr/>
        <w:t>ⰰ</w:t>
      </w:r>
      <w:r>
        <w:rPr/>
        <w:t>杺㑮☦</w:t>
      </w:r>
      <w:r>
        <w:rPr/>
        <w:t>ꔳ</w:t>
      </w:r>
      <w:r>
        <w:rPr/>
        <w:t>愶⍋싂㕋</w:t>
      </w:r>
      <w:r>
        <w:rPr/>
        <w:t>ꤨ</w:t>
      </w:r>
      <w:r>
        <w:rPr/>
        <w:t>敁⩞曂敌</w:t>
      </w:r>
      <w:r>
        <w:rPr/>
        <w:t>ꥑ</w:t>
      </w:r>
      <w:r>
        <w:rPr/>
        <w:t>囂</w:t>
      </w:r>
      <w:r>
        <w:rPr/>
        <w:t>ꕌ</w:t>
      </w:r>
      <w:r>
        <w:rPr/>
        <w:t>쉣䱡听쉺琤㷍숬㘲㕖⩲畞걮煵偟楨겥㖥㎵㬮殥숺걦爷㋂⩤⪵呹뭘㭏숊䥨㡵嘮◎潗䉤氶㮿㭍っ咿偭桠녮淂ꅠ仂⨦䷂꥘槂㑷깊㴤殘ㆮ녊쉐쉾堰㌦ꄵ칟桹쉐炏瘸ꄪ歹</w:t>
      </w:r>
      <w:r>
        <w:rPr/>
        <w:t>ⲣ☹</w:t>
      </w:r>
      <w:r>
        <w:rPr/>
        <w:t>숯츽쉸ぞ戶墿䩡㡉绂玏獰꺏쉳䱈顨췂埂</w:t>
      </w:r>
      <w:r>
        <w:rPr/>
        <w:t>⠭</w:t>
      </w:r>
      <w:r>
        <w:rPr/>
        <w:t>極</w:t>
      </w:r>
      <w:r>
        <w:rPr/>
        <w:t>ꥆ</w:t>
      </w:r>
      <w:r>
        <w:rPr/>
        <w:t>硍</w:t>
      </w:r>
      <w:r>
        <w:rPr/>
        <w:t>ⱨ</w:t>
      </w:r>
      <w:r>
        <w:rPr/>
        <w:t>㗂썵⿂⸪녵쉇쵕券숪⛂揂澡쏂捤칺칁</w:t>
      </w:r>
      <w:r>
        <w:rPr/>
        <w:t>꤫⭩</w:t>
      </w:r>
      <w:r>
        <w:rPr/>
        <w:t>슮ꌹあ싂⩖扬汋煮쉹佪⧂땇䥊悩繉ꇂ⽮䑅쉩嫂싃㕳딣ꆵ樺䠽䙋깚㆘轆噏䡁䔣곃䑫牟쌪䩏晞䑾䕃䕎捗梿숯ꅹ䮣祋ꍡ</w:t>
      </w:r>
      <w:r>
        <w:rPr/>
        <w:t>ꕨ⹱</w:t>
      </w:r>
      <w:r>
        <w:rPr/>
        <w:t>抻♫爲㵒瑞</w:t>
      </w:r>
      <w:r>
        <w:rPr/>
        <w:t>ⰲ</w:t>
      </w:r>
      <w:r>
        <w:rPr/>
        <w:t>湎</w:t>
      </w:r>
      <w:r>
        <w:rPr/>
        <w:t>⡫</w:t>
      </w:r>
      <w:r>
        <w:rPr/>
        <w:t>䕍䑗痂橍嘱㬯쉯硴ꥹ㢵橨䠺쉭呂⌽㇂唩攷㕰璮泎</w:t>
      </w:r>
      <w:r>
        <w:rPr/>
        <w:t>ⷂ</w:t>
      </w:r>
      <w:r>
        <w:rPr/>
        <w:t>깦忂䔹䨭쉆伸畊槂〸깋睔桫㌦슮搰㍃쉴</w:t>
      </w:r>
      <w:r>
        <w:rPr/>
        <w:t>⡣</w:t>
      </w:r>
      <w:r>
        <w:rPr/>
        <w:t>묨擂儺ㄪ木</w:t>
      </w:r>
      <w:r>
        <w:rPr/>
        <w:t>ⵏ</w:t>
      </w:r>
      <w:r>
        <w:rPr/>
        <w:t>猯䬦뿂숪⿃</w:t>
      </w:r>
      <w:r>
        <w:rPr/>
        <w:t>ꤳ</w:t>
      </w:r>
      <w:r>
        <w:rPr/>
        <w:t>㜺樹ㅈ쉳쉱</w:t>
      </w:r>
      <w:r>
        <w:rPr/>
        <w:t>ꕑ</w:t>
      </w:r>
      <w:r>
        <w:rPr/>
        <w:t>䚩쉹䱠䋃ꥣ均䑑숪稭뿎瑇杦䩵燂㴱墵璬</w:t>
      </w:r>
      <w:r>
        <w:rPr/>
        <w:t>ⱖ</w:t>
      </w:r>
      <w:r>
        <w:rPr/>
        <w:t>䛂毂꥚숵朩䤤璘숭䩵昵㏂䓂轶䵞싂♏澱䋂ꎬ</w:t>
      </w:r>
      <w:r>
        <w:rPr/>
        <w:t>ꥈ</w:t>
      </w:r>
      <w:r>
        <w:rPr/>
        <w:t>䣂䯂묷縰繟습믍묥卅갻朵땎報幇戻穎⤪ꌭ偆䬻吱䜳癲潞穥ꥭ</w:t>
      </w:r>
      <w:r>
        <w:rPr/>
        <w:t>ꤨ</w:t>
      </w:r>
      <w:r>
        <w:rPr/>
        <w:t>칏㘳愰楺姂㑪㭒㈣氽㭦癕쉕슩⻂个깷뽌쉩濂ㄽ佖㤥⦿䐹浸穊幾夦颬䮏梱毂䱋츪쉖侻流祒ぺ⩥묩</w:t>
      </w:r>
      <w:r>
        <w:rPr/>
        <w:t>ⱳ</w:t>
      </w:r>
      <w:r>
        <w:rPr/>
        <w:t>兘뽊⹸䤹䔸线丩┴뿂瑈</w:t>
      </w:r>
      <w:r>
        <w:rPr/>
        <w:t>ⵟ</w:t>
      </w:r>
      <w:r>
        <w:rPr/>
        <w:t>㗂彮䭲⥦轐ꌥ쉮겏〥칆긥湙煥剉浳쉘츽忂怸</w:t>
      </w:r>
      <w:r>
        <w:rPr/>
        <w:t>⡈</w:t>
      </w:r>
      <w:r>
        <w:rPr/>
        <w:t>㮏番坦㬨眮璻奁捫弫㌳濂⯃</w:t>
      </w:r>
      <w:r>
        <w:rPr/>
        <w:t>⠪</w:t>
      </w:r>
      <w:r>
        <w:rPr/>
        <w:t>瑳湅䑆煑流㙠猥㜸쉈뭐則瑸</w:t>
      </w:r>
      <w:r>
        <w:rPr/>
        <w:t>Ⱶ</w:t>
      </w:r>
      <w:r>
        <w:rPr/>
        <w:t>䉯쉑佪漪婊㢩䍚㝈啤剂灸⼱氻噘⭲㥦䝮䐫斡玵䈵硸㝚㬮丽婱숥䲮땎⩩惂䳂쉁坕弤⎩畁槂䥎⭆㇃㑕䋂⍭潔煊</w:t>
      </w:r>
      <w:r>
        <w:rPr/>
        <w:t>ꕐ</w:t>
      </w:r>
      <w:r>
        <w:rPr/>
        <w:t>㈩⩕歱塰㠭䅌䴪砳㕭쉳⯂䄽ㅉ㛂噰淎杕䭞眱輥儳⩋싂⥫쉖ꥢ輪睊呶㡤㙟㩈⥚泂⭾㒿犱⤷⒩兞슬玱楠㷂촺䡴╒걧洬塯䥉扳之ꥲ췂㥏掵洷춣촶숪⩪╥㥀怫䉩䌭慌㍬眤熡䡡⮬焫䙩⏂⫃깷楓㙳痃檵숤䢥䕵ご슣檵</w:t>
      </w:r>
      <w:r>
        <w:rPr/>
        <w:t>ꗂ</w:t>
      </w:r>
      <w:r>
        <w:rPr/>
        <w:t>劮杕땋숰䷂轸쉲숭噖晏欣偰晐☊杔䑘ꅷ䡘⭉䑃嫂䀰䤣⩔沩摸㩘뽄幡䠯婠吩䝞皵녲奂畊抵汲칗㴭䡭䬻㥞礸㢩散䀹塺䡖</w:t>
      </w:r>
      <w:r>
        <w:rPr/>
        <w:t>⡵</w:t>
      </w:r>
      <w:r>
        <w:rPr/>
        <w:t>乔숦仍䱌촭녹숺杬怬ꄷ䅘凂溘滍⩥爫꥗杍⸷畢갣ꆱ</w:t>
      </w:r>
    </w:p>
    <w:p>
      <w:pPr>
        <w:pStyle w:val="PreformattedText"/>
        <w:bidi w:val="0"/>
        <w:spacing w:before="0" w:after="0"/>
        <w:jc w:val="left"/>
        <w:rPr/>
      </w:pPr>
      <w:r>
        <w:rPr/>
        <w:t>敾㒬⩑啥瘭橆敎쉬싂盃捋</w:t>
      </w:r>
      <w:r>
        <w:rPr/>
        <w:t>⡗</w:t>
      </w:r>
      <w:r>
        <w:rPr/>
        <w:t>穪슿摆慂㊣걎牌</w:t>
      </w:r>
      <w:r>
        <w:rPr/>
        <w:t>ꕸ</w:t>
      </w:r>
      <w:r>
        <w:rPr/>
        <w:t>ꅀ썪걺</w:t>
      </w:r>
      <w:r>
        <w:rPr/>
        <w:t>ⷂ</w:t>
      </w:r>
      <w:r>
        <w:rPr/>
        <w:t>炻ꍦ┽硣弫⎮㜲㝤吶浭櫂沩䕥䡙〹眰颵⍕㧂塕杣쉱截䅧㧂칹쵦㞬㗂㕶칇炿稩猱汐␵圮숩슣彅쉎忂숨㟃为䵣춵慗㨤</w:t>
      </w:r>
      <w:r>
        <w:rPr/>
        <w:t>ⱋ⑊</w:t>
      </w:r>
      <w:r>
        <w:rPr/>
        <w:t>쉳渫䑮뽗瘵に䍭䩾㡀쉖ㅘ䵃奱</w:t>
      </w:r>
      <w:r>
        <w:rPr/>
        <w:t>ⱐ</w:t>
      </w:r>
      <w:r>
        <w:rPr/>
        <w:t>獉슻䙶奯⼱뗂榘</w:t>
      </w:r>
      <w:r>
        <w:rPr/>
        <w:t>ꕦ</w:t>
      </w:r>
      <w:r>
        <w:rPr/>
        <w:t>ぞ㔩泂쌸窣㏃䌪⭡⼷㝐㭓䑕啶橯쉟转李ꍷ稲숽뽋䨯䗂〪瑆煠湦其⥪갫極䀯槂棃晷싂䤶㨮搫攻硍硫䶮䡰슩땕뭹습纡⩸兡迃갷䝖䆮숴哃</w:t>
      </w:r>
      <w:r>
        <w:rPr/>
        <w:t>ꥊ</w:t>
      </w:r>
      <w:r>
        <w:rPr/>
        <w:t>桎䌣땮䨦燂쉫⌯⤨칬彸廃䤳♾朮磂쉶넦䐨䜶쉪碿䦩쉠瓂뽠ꥧ刲⹊毂걢倳싂䜮䱭皏弮捸쉪숴杄厥㩆⧂磃煍纘愵◂ꌨ㥗⑆䊣뽮噩䪻쉈係纬䅋싂瀽</w:t>
      </w:r>
      <w:r>
        <w:rPr/>
        <w:t>⢡ⱙ</w:t>
      </w:r>
      <w:r>
        <w:rPr/>
        <w:t>뭸䅉挪竃硦쉂⨩㜻彶流숫顔䰷辻녆⥠灋쉨奒⩴灧㝨깯啈潏利䔴洯䒘䩡䖮姂勍슩㥢橄슬숲晓嫂炮☻䬳䅖輺㩈㊩⭥䑪싃㘭䁢併灸㟂묣獥擂卅㨤優殿祙泂礲슬㫎㍯棂숭呾䜯慐⹣䉉♁䪬⽄㍫깰</w:t>
      </w:r>
      <w:r>
        <w:rPr/>
        <w:t>ⰰ</w:t>
      </w:r>
      <w:r>
        <w:rPr/>
        <w:t>㞵쉤㟂걒䝏</w:t>
      </w:r>
      <w:r>
        <w:rPr/>
        <w:t>ⵓ</w:t>
      </w:r>
      <w:r>
        <w:rPr/>
        <w:t>喣䅩䩓⩒</w:t>
      </w:r>
      <w:r>
        <w:rPr/>
        <w:t>ⱌ</w:t>
      </w:r>
      <w:r>
        <w:rPr/>
        <w:t>䄪殘</w:t>
      </w:r>
      <w:r>
        <w:rPr/>
        <w:t>ꖱ</w:t>
      </w:r>
      <w:r>
        <w:rPr/>
        <w:t>娱䙮㔣숱ꌦ칩䬤㵠均⤫㌨瑅⤺杨獊⚩濂熩䏎泍濍</w:t>
      </w:r>
      <w:r>
        <w:rPr/>
        <w:t>⡴</w:t>
      </w:r>
      <w:r>
        <w:rPr/>
        <w:t>ⶣ</w:t>
      </w:r>
      <w:r>
        <w:rPr/>
        <w:t>㡃癪믂佫湪◂咥⯂沥䉩뽌彆ꍦ⪡쉡녨奣噀㟂ㅔ娸⏂Ⓙ⭨煺⌤穕呺獙⼺牵䑒습冡쉌䠪</w:t>
      </w:r>
      <w:r>
        <w:rPr/>
        <w:t>꧂ꕓ</w:t>
      </w:r>
      <w:r>
        <w:rPr/>
        <w:t>촪딤單琫⧂攳ぷ㜫넦㬭畡䢿⭕ꍙ㉂眷⾵</w:t>
      </w:r>
      <w:r>
        <w:rPr/>
        <w:t>ꕗ♥</w:t>
      </w:r>
      <w:r>
        <w:rPr/>
        <w:t>坑橄䌨用穎洪㙵痂ꇍ</w:t>
      </w:r>
      <w:r>
        <w:rPr/>
        <w:t>ꕹ</w:t>
      </w:r>
      <w:r>
        <w:rPr/>
        <w:t>㕷埍彉⩰</w:t>
      </w:r>
      <w:r>
        <w:rPr/>
        <w:t>ⵤ</w:t>
      </w:r>
      <w:r>
        <w:rPr/>
        <w:t>惂燂灆쉅녩戬嘰숤숽碩浕枿㗂䍦卩곂橥湪䐨䫂䥥晰쵳㡎兡䟂땏湋㥓妱繤슩ぶ깲猪⿍䠰㊥䵘췍㤪</w:t>
      </w:r>
      <w:r>
        <w:rPr/>
        <w:t>ⵞ</w:t>
      </w:r>
      <w:r>
        <w:rPr/>
        <w:t>쉤曂焊幾</w:t>
      </w:r>
      <w:r>
        <w:rPr/>
        <w:t>ⷂ</w:t>
      </w:r>
      <w:r>
        <w:rPr/>
        <w:t>勂顐⩎䨽뽗浳縰佸塀䉹顷敁䜳祭扂灉涏摭爥咻╳⽇䵫夦䝹䕬武轚攭┷係潕塦祮쉤瘻䱟㗂♏䔯摰彁燂</w:t>
      </w:r>
      <w:r>
        <w:rPr/>
        <w:t>⡧</w:t>
      </w:r>
      <w:r>
        <w:rPr/>
        <w:t>拍䀬灡䳃扴䌨呉坄숱땡⑳ふ氽䩘剞</w:t>
      </w:r>
      <w:r>
        <w:rPr/>
        <w:t>ꕣ</w:t>
      </w:r>
      <w:r>
        <w:rPr/>
        <w:t>싂横䝦㡕䝇祉汗䊻╉浞</w:t>
      </w:r>
      <w:r>
        <w:rPr/>
        <w:t>Ⱔ</w:t>
      </w:r>
      <w:r>
        <w:rPr/>
        <w:t>浔쉞䱱姂㖿戹┴⨯䅸頤䯂㥩砤⻂ꆡ条</w:t>
      </w:r>
      <w:r>
        <w:rPr/>
        <w:t>꥟</w:t>
      </w:r>
      <w:r>
        <w:rPr/>
        <w:t>䝁瑓啎單稱䅲泂녎싂깑쉐㞏䯂畱煩瀣</w:t>
      </w:r>
      <w:r>
        <w:rPr/>
        <w:t>⠱</w:t>
      </w:r>
      <w:r>
        <w:rPr/>
        <w:t>깒⯂䥏吪쉦窥⑗潧伴犬慅牌㝣湍搴乨琪</w:t>
      </w:r>
      <w:r>
        <w:rPr/>
        <w:t>ⲿ</w:t>
      </w:r>
      <w:r>
        <w:rPr/>
        <w:t>쉅楘믂矂┲습땡㬺⚘ㅮ歀╮숪桓䳂㠤쉷漸䈨췍天싂칇煊畟♓싂䓂繣뇂숳ꄬ畊⴪䝕뮘ꌴ纵숦乭㝂숮睺䈭ꥯ傏䴲勎뮵癞揂넻爦䤬쉵呂瘻睎灶拂⫂ꆥ璬⮘繮櫂垿剋⺩쉥櫎幊</w:t>
      </w:r>
      <w:r>
        <w:rPr/>
        <w:t>ⴻꕀ</w:t>
      </w:r>
      <w:r>
        <w:rPr/>
        <w:t>澮嘲</w:t>
      </w:r>
      <w:r>
        <w:rPr/>
        <w:t>⡴</w:t>
      </w:r>
      <w:r>
        <w:rPr/>
        <w:t>뿂</w:t>
      </w:r>
      <w:r>
        <w:rPr/>
        <w:t>ⱶ</w:t>
      </w:r>
      <w:r>
        <w:rPr/>
        <w:t>圬题㍬䞱噾坫牪㩳穐泂╉㕱숩</w:t>
      </w:r>
      <w:r>
        <w:rPr/>
        <w:t>ꤲ</w:t>
      </w:r>
      <w:r>
        <w:rPr/>
        <w:t>칋쉥権쉟췃쉱㩓쉕车⨬燂輺㵇柂</w:t>
      </w:r>
      <w:r>
        <w:rPr/>
        <w:t>ꥇ</w:t>
      </w:r>
      <w:r>
        <w:rPr/>
        <w:t>칺䬺湪晭瀬땚乣</w:t>
      </w:r>
      <w:r>
        <w:rPr/>
        <w:t>ⵚ</w:t>
      </w:r>
      <w:r>
        <w:rPr/>
        <w:t>煅쌸奶</w:t>
      </w:r>
      <w:r>
        <w:rPr/>
        <w:t>ꕪ</w:t>
      </w:r>
      <w:r>
        <w:rPr/>
        <w:t>쉗猭湈奁</w:t>
      </w:r>
      <w:r>
        <w:rPr/>
        <w:t>ꔤ</w:t>
      </w:r>
      <w:r>
        <w:rPr/>
        <w:t>婌㭞滂뭕⍶쉫从伫䭍썪心칤䤫㍉啒䬬䶣䝦숸㤺䑁倱⎩繾</w:t>
      </w:r>
      <w:r>
        <w:rPr/>
        <w:t>ꕙ</w:t>
      </w:r>
      <w:r>
        <w:rPr/>
        <w:t>攽灕䞩潔慥輶獵け</w:t>
      </w:r>
      <w:r>
        <w:rPr/>
        <w:t>ꗂ</w:t>
      </w:r>
      <w:r>
        <w:rPr/>
        <w:t>汅⑧歰㉡㩢挴㑭㝖⩒쌭쉨䜪䩟䳂䤫换쌺灮䥂い䡶轱㛂戤㍣嘩砬</w:t>
      </w:r>
      <w:r>
        <w:rPr/>
        <w:t>ꕷ</w:t>
      </w:r>
      <w:r>
        <w:rPr/>
        <w:t>橔䰪</w:t>
      </w:r>
      <w:r>
        <w:rPr/>
        <w:t>ꗂ</w:t>
      </w:r>
      <w:r>
        <w:rPr/>
        <w:t>江颡㈨乞纻嫂ꥠ未扚⸹칣數䇂䟂츱칠伹⧂⨤</w:t>
      </w:r>
      <w:r>
        <w:rPr/>
        <w:t>⠪</w:t>
      </w:r>
      <w:r>
        <w:rPr/>
        <w:t>ꔷ</w:t>
      </w:r>
      <w:r>
        <w:rPr/>
        <w:t>湤灈㩕㭔偧ㄮ僂┷桥低䙬娴㫃朴땦㩹幎䔲䅪歫湖栮슡</w:t>
      </w:r>
      <w:r>
        <w:rPr/>
        <w:t>꧂</w:t>
      </w:r>
      <w:r>
        <w:rPr/>
        <w:t>嫂싂ㄶ㏃칆吸츪쉥〪䧂㕭㥃怮玵㭟</w:t>
      </w:r>
      <w:r>
        <w:rPr/>
        <w:t>ꔮ</w:t>
      </w:r>
      <w:r>
        <w:rPr/>
        <w:t>畕克</w:t>
      </w:r>
      <w:r>
        <w:rPr/>
        <w:t>ꗃ</w:t>
      </w:r>
      <w:r>
        <w:rPr/>
        <w:t>㛂湦浞⨱潢걺ꌶ㍤츩慬</w:t>
      </w:r>
      <w:r>
        <w:rPr/>
        <w:t>ꕲ</w:t>
      </w:r>
      <w:r>
        <w:rPr/>
        <w:t>䃂䮡쉭ァ⽓庥嗂呟汬㉩싂숳夳ꥯ㣂㭔쉉</w:t>
      </w:r>
      <w:r>
        <w:rPr/>
        <w:t>ꕰ</w:t>
      </w:r>
      <w:r>
        <w:rPr/>
        <w:t>㙍䔱</w:t>
      </w:r>
      <w:r>
        <w:rPr/>
        <w:t>꤫⧂</w:t>
      </w:r>
      <w:r>
        <w:rPr/>
        <w:t>䞩숪歯숤䣍㜤含㡯숲쉮飂浤洦촤떣塺泂칮컂䇂⹌䙈념</w:t>
      </w:r>
      <w:r>
        <w:rPr/>
        <w:t>Ⳃ</w:t>
      </w:r>
      <w:r>
        <w:rPr/>
        <w:t>呃⮘瑤掩숣䑮䯂ꍅ⹙넦兂쉞绂걨惃煬쌨㉦愵㩇㮥湐䍄牎辩癴칖㡎땇䢿珍䘵䝹䗂⼺⩴䅗쉇帳Ⓜ슘に</w:t>
      </w:r>
      <w:r>
        <w:rPr/>
        <w:t>⡞</w:t>
      </w:r>
      <w:r>
        <w:rPr/>
        <w:t>ㅨ믂㵗㐱⬰祹娲㕤깵縹卄偌婾础쵍䬴捋輯쉯䩭䨪쉹啹示땚쉲慚쉀渽</w:t>
      </w:r>
      <w:r>
        <w:rPr/>
        <w:t>ꥑ</w:t>
      </w:r>
      <w:r>
        <w:rPr/>
        <w:t>癵戩츊䟍䰻쉙纮帺◍곎暏哂牣㴤⬩兦⭤繋⤨攬䧂뼭쌥撥䙩</w:t>
      </w:r>
      <w:r>
        <w:rPr/>
        <w:t>⡈</w:t>
      </w:r>
      <w:r>
        <w:rPr/>
        <w:t>ꎩ⫍堤汤䱡쉊숭抩쉑䴸䵊㕫䬪㇃쉚썇偔칥䉏烎瑂ㅌ⼴湔所壂轆矂ネ暘♡湄栫偢쉠쉮砺浶ꅸ䰹䐴娽捾⑊勂浱怣ꍋ</w:t>
      </w:r>
      <w:r>
        <w:rPr/>
        <w:t>⡮</w:t>
      </w:r>
      <w:r>
        <w:rPr/>
        <w:t>唸슱㢡熩쉦噘䫂椴媡婩㇂卪⩏㉫灩㡧㤲⽫䚩恥㚡䁈楶</w:t>
      </w:r>
      <w:r>
        <w:rPr/>
        <w:t>⡥</w:t>
      </w:r>
      <w:r>
        <w:rPr/>
        <w:t>츰䑁╖䑞⺏㕨길敷吻頫숣㋂䁸畴燂칃㷂╯壍⪵瀥䑅恢穠块䵬숩公樱</w:t>
      </w:r>
      <w:r>
        <w:rPr/>
        <w:t>ⵇ</w:t>
      </w:r>
      <w:r>
        <w:rPr/>
        <w:t>갸眰ㅤ㑯䴴渪쉤쉎ㄤ⨪⹵煟媱╷䡖埂┨쵦쉮挪⹲䓂뾡燂殬䍃戨匳刬숸뽲㬸걗⸮㊡惍㝕쉏唭ㅆ剸扳긩⤯䈬塣ꅺ㙥</w:t>
      </w:r>
      <w:r>
        <w:rPr/>
        <w:t>ⱕ</w:t>
      </w:r>
      <w:r>
        <w:rPr/>
        <w:t>恈䯂갮兲瓂</w:t>
      </w:r>
      <w:r>
        <w:rPr/>
        <w:t>ꥈ♦</w:t>
      </w:r>
      <w:r>
        <w:rPr/>
        <w:t>싂╩眴卍䂘䈽痂兰漩⦱畞斏䮵䕎쉪㍓쌺䙃숭氻圽睰璘埂뿂恀䓂祖煾佣倹␣ㆿ㔨⌻妻⭂㪥扒䭱숦恭⑹⚵</w:t>
      </w:r>
      <w:r>
        <w:rPr/>
        <w:t>ꤪ</w:t>
      </w:r>
      <w:r>
        <w:rPr/>
        <w:t>㨣♴㙅긷浵⍭顢꥗뿃㬥뽮呬䏂洽卵</w:t>
      </w:r>
      <w:r>
        <w:rPr/>
        <w:t>ⱡ</w:t>
      </w:r>
      <w:r>
        <w:rPr/>
        <w:t>乞䘤瘬⍎䢬⤻䛂칒췂칺琭쉇㖡뭲欨습怬⑶</w:t>
      </w:r>
      <w:r>
        <w:rPr/>
        <w:t>⠰</w:t>
      </w:r>
      <w:r>
        <w:rPr/>
        <w:t>㏂皣</w:t>
      </w:r>
      <w:r>
        <w:rPr/>
        <w:t>ⲣ</w:t>
      </w:r>
      <w:r>
        <w:rPr/>
        <w:t>㥱㵖浺ꅾ⛂䨶癫煫獯噔뇂圫</w:t>
      </w:r>
      <w:r>
        <w:rPr/>
        <w:t>ⱹ</w:t>
      </w:r>
      <w:r>
        <w:rPr/>
        <w:t>뇂慉䊻⛂긪䝞琨煡ㄩ뭴兓⤫梻⤴</w:t>
      </w:r>
      <w:r>
        <w:rPr/>
        <w:t>⡃</w:t>
      </w:r>
      <w:r>
        <w:rPr/>
        <w:t>侣祟싂㋂啡뮻湢ㄦ쉩㥥ꍈ㛃⼬䟎㍎쉔湰偺礩漻쉢ꄪ쌲䉾晭䵵穞丵氩疣㬲潀⽴㴷숹㥅ꅳ斥捑㬬㥃佨䚵奬㭨楄㪱㡆稳姂搪╸漤뽖⾬敓刣楀║狍㐲潋䕷⚿慌澻</w:t>
      </w:r>
      <w:r>
        <w:rPr/>
        <w:t>ꔪ⹄</w:t>
      </w:r>
      <w:r>
        <w:rPr/>
        <w:t>슬兯䑑昷숨⚩娽爷⑧堫䕘ꎱ涩</w:t>
      </w:r>
      <w:r>
        <w:rPr/>
        <w:t>ꦩ</w:t>
      </w:r>
      <w:r>
        <w:rPr/>
        <w:t>쉸摅犥㧂天砲䵭穅⩚穬쉾䩃䠣㠫</w:t>
      </w:r>
      <w:r>
        <w:rPr/>
        <w:t>ꥏ</w:t>
      </w:r>
      <w:r>
        <w:rPr/>
        <w:t>彦썴</w:t>
      </w:r>
      <w:r>
        <w:rPr/>
        <w:t>⠤␽⒣</w:t>
      </w:r>
      <w:r>
        <w:rPr/>
        <w:t>迂捬㵩䍾熥㟂杰칅녇⤨긹告슮쉵歒癬㩅僂悥㵎㤽쉵湇䅭傩㭷扤猽獎䁃⽯㥍칔捱䅬뭉慾⨣䵋㘳싂硪</w:t>
      </w:r>
      <w:r>
        <w:rPr/>
        <w:t>ⰳ</w:t>
      </w:r>
      <w:r>
        <w:rPr/>
        <w:t>啤┴橆숣䨨㑄뾱쉉䍆숩迍</w:t>
      </w:r>
      <w:r>
        <w:rPr/>
        <w:t>ⴴ</w:t>
      </w:r>
      <w:r>
        <w:rPr/>
        <w:t>숪썟硟嚘顸䝓숹䥷䘤桍뾩ㅴ䕗슏㔯烂⥵䗃딽甹杶ꏂ㗂싂㙖䙏㝙摎瘩쉤␯⴨⿂瘨夨湸矂壃쵐硆窿숪⛂捆㜽숮㐭䌵䤦쉀땉慙顬땇딤繀瑀辏壂쉳⌬ㄊ㩱攦쉳琴晡扲塅䐨</w:t>
      </w:r>
      <w:r>
        <w:rPr/>
        <w:t>Ⱪ</w:t>
      </w:r>
      <w:r>
        <w:rPr/>
        <w:t>夰曂彫꥚頦뗂㉐牋숬걚浮溬䁃녟쉖쉂朥⌲ꥭㄦ繇牲䅖獳坓</w:t>
      </w:r>
      <w:r>
        <w:rPr/>
        <w:t>Ⳃ</w:t>
      </w:r>
      <w:r>
        <w:rPr/>
        <w:t>張쉱㕣㠺嫎䞡祲咩슻⩬稸⨹䈻㙤倦㐬顾塴ㅬ⨽揂캏녉穋⍗牴ꇂ숷㜬稤쉩䁟頲瀰땕䤸琮㜵昮㩳</w:t>
      </w:r>
      <w:r>
        <w:rPr/>
        <w:t>ⵂ</w:t>
      </w:r>
      <w:r>
        <w:rPr/>
        <w:t>䀤숪煆</w:t>
      </w:r>
      <w:r>
        <w:rPr/>
        <w:t>ⰲ</w:t>
      </w:r>
      <w:r>
        <w:rPr/>
        <w:t>幩㩫⩥灍슿䂣⬪禩恲꥔</w:t>
      </w:r>
      <w:r>
        <w:rPr/>
        <w:t>⠪</w:t>
      </w:r>
      <w:r>
        <w:rPr/>
        <w:t>澣⑶䑌䪘祆숦敀頺⍈䐫䕐栨䎱乣瞮⒩桀</w:t>
      </w:r>
      <w:r>
        <w:rPr/>
        <w:t>꥟</w:t>
      </w:r>
      <w:r>
        <w:rPr/>
        <w:t>긮㜤桖㞵숺帳</w:t>
      </w:r>
      <w:r>
        <w:rPr/>
        <w:t>ꕊ</w:t>
      </w:r>
      <w:r>
        <w:rPr/>
        <w:t>栱ꅀ뇎未㵪柍兓</w:t>
      </w:r>
      <w:r>
        <w:rPr/>
        <w:t>ⲩ</w:t>
      </w:r>
      <w:r>
        <w:rPr/>
        <w:t>싂䥕䱂⩉䌸슘〯㔦⾮쉏䌱敶伨ꅨ㙴㭗</w:t>
      </w:r>
      <w:r>
        <w:rPr/>
        <w:t>ⵍ</w:t>
      </w:r>
      <w:r>
        <w:rPr/>
        <w:t>숻儦磎瘸䜴䶩㵦㍋㕑</w:t>
      </w:r>
      <w:r>
        <w:rPr/>
        <w:t>⡲</w:t>
      </w:r>
      <w:r>
        <w:rPr/>
        <w:t>飂㗂嘫猻쉮嘹灴쉊昽쉑幬깴뇂슣愸䊵ォ婦啘䈺썑婸㵓╸䉍㉪숫汬</w:t>
      </w:r>
      <w:r>
        <w:rPr/>
        <w:t>꤬</w:t>
      </w:r>
      <w:r>
        <w:rPr/>
        <w:t>縫녺硞啕</w:t>
      </w:r>
      <w:r>
        <w:rPr/>
        <w:t>ⵕ</w:t>
      </w:r>
      <w:r>
        <w:rPr/>
        <w:t>轉禵员㉧伪洦㩙숸帤何슘숫乗楋繬䙨曂딲건⑙䠳䁃剸䥸䊮泂亿娸セ䥌䵃牨帥桴牯潃淂㜶儳活⽾縫㑢</w:t>
      </w:r>
      <w:r>
        <w:rPr/>
        <w:t>⡨</w:t>
      </w:r>
      <w:r>
        <w:rPr/>
        <w:t>幞版⛍硩繮컂幹頪䌣嫂숨瀪쉒呙⽧晀딬沏싂⥍旂</w:t>
      </w:r>
      <w:r>
        <w:rPr/>
        <w:t>ꦣ</w:t>
      </w:r>
      <w:r>
        <w:rPr/>
        <w:t>氮搥盂噾</w:t>
      </w:r>
      <w:r>
        <w:rPr/>
        <w:t>ꔯ⹉ꕊ</w:t>
      </w:r>
      <w:r>
        <w:rPr/>
        <w:t>橓繹穗㥠뮣䈣颻䙡乕䈦</w:t>
      </w:r>
      <w:r>
        <w:rPr/>
        <w:t>⠣</w:t>
      </w:r>
      <w:r>
        <w:rPr/>
        <w:t>暏歱썏秂쉃⴫싂潤淂㈺갻㑥㌮慱伦摩䦩⭣</w:t>
      </w:r>
      <w:r>
        <w:rPr/>
        <w:t>ꕶ</w:t>
      </w:r>
      <w:r>
        <w:rPr/>
        <w:t>搤坊깔竂㜥倵뭺祚썎䵰煌义㣂䈭䄸䤷쌣廂땚妡뮮䙠</w:t>
      </w:r>
      <w:r>
        <w:rPr/>
        <w:t>ꕦ</w:t>
      </w:r>
      <w:r>
        <w:rPr/>
        <w:t>㠭⴨楘圣䡀㟍婏旎儳䭈漰獄焨</w:t>
      </w:r>
      <w:r>
        <w:rPr/>
        <w:t>ⲩ</w:t>
      </w:r>
      <w:r>
        <w:rPr/>
        <w:t>挬䛂쉐䡾캩㠳㠽䁕煑㜫쉡숸䙸슻䍅䕫牎⫃䤲娰治桡吵⛂盂头瑾敐樶彂䧂㭹男捺䧂㨥凂䇂樷⑸㪘㧂埂夻夯啩烂い㔳㟂쉅⬮嘷</w:t>
      </w:r>
      <w:r>
        <w:rPr/>
        <w:t>ⷎ</w:t>
      </w:r>
      <w:r>
        <w:rPr/>
        <w:t>쉫</w:t>
      </w:r>
      <w:r>
        <w:rPr/>
        <w:t>⡦</w:t>
      </w:r>
      <w:r>
        <w:rPr/>
        <w:t>䤶䅘컂䱸쉚䕯旂걢冩䑇繪振䋂䩧싎櫂䁃奴役啣넫숶뮏壂䠵䜯䊩堪㡫僂㜸䄪戻⩷숱걒ㄪ偰卹㡌余쉄噰活傱䵉㷃⥎쉪䅈㛂㉴䑆帮㍙䉹橹쉔䭨</w:t>
      </w:r>
      <w:r>
        <w:rPr/>
        <w:t>ⶻ</w:t>
      </w:r>
      <w:r>
        <w:rPr/>
        <w:t>嘶㯂夲乓싂痂</w:t>
      </w:r>
      <w:r>
        <w:rPr/>
        <w:t>ꔰ</w:t>
      </w:r>
      <w:r>
        <w:rPr/>
        <w:t>䅃䱤潁䅐婺樸欶䑩㔱䡇撩걗쉘䂵楓쉪㉯</w:t>
      </w:r>
      <w:r>
        <w:rPr/>
        <w:t>꧂</w:t>
      </w:r>
      <w:r>
        <w:rPr/>
        <w:t>硒</w:t>
      </w:r>
      <w:r>
        <w:rPr/>
        <w:t>⠪</w:t>
      </w:r>
      <w:r>
        <w:rPr/>
        <w:t>典</w:t>
      </w:r>
      <w:r>
        <w:rPr/>
        <w:t>⠦</w:t>
      </w:r>
      <w:r>
        <w:rPr/>
        <w:t>咣煩☤䲱噊悵余琻啳쉀㡑坙⯂轗燂뗂浣癹䕮瑘䅎ꅒ瘷╚倨슬▿썡䲩㉩쉙判䑫绍呡勂丣⍲汨숰</w:t>
      </w:r>
      <w:r>
        <w:rPr/>
        <w:t>ꔥ</w:t>
      </w:r>
      <w:r>
        <w:rPr/>
        <w:t>䔊뿍ꅘ佰溩彏䓂놵䚮㭹穫疮㠱꥙싂枘䐳䜽瓂揍䍺⥺頳♷䜣䍶</w:t>
      </w:r>
      <w:r>
        <w:rPr/>
        <w:t>ⱨ</w:t>
      </w:r>
      <w:r>
        <w:rPr/>
        <w:t>쉇⹃䡉灷뭺頪㥠⑊呟쉉彭吲䗂슬⏂偦㝲䘻杮㥳轗㥊</w:t>
      </w:r>
      <w:r>
        <w:rPr/>
        <w:t>ꦩⶱ</w:t>
      </w:r>
      <w:r>
        <w:rPr/>
        <w:t>你姂㠱♺支䠹塱슏役썾䉀슩겣ꄹ䑴噚䍤썂暣塥斣㉋⍁桰ㅣ⹦ォ㕈頳쉆繏㭦Ⓜ姂╃噋晚乓⭈㙳瀫潭湔䓂题灰繙㔰䝮䕞⍎匱</w:t>
      </w:r>
      <w:r>
        <w:rPr/>
        <w:t>ⱸ</w:t>
      </w:r>
      <w:r>
        <w:rPr/>
        <w:t>哂숪忎</w:t>
      </w:r>
      <w:r>
        <w:rPr/>
        <w:t>ꤪ</w:t>
      </w:r>
      <w:r>
        <w:rPr/>
        <w:t>浏䕂拍</w:t>
      </w:r>
      <w:r>
        <w:rPr/>
        <w:t>⠬</w:t>
      </w:r>
      <w:r>
        <w:rPr/>
        <w:t>侣瀦뼪愦㨵佮惂</w:t>
      </w:r>
      <w:r>
        <w:rPr/>
        <w:t>ꤤ</w:t>
      </w:r>
      <w:r>
        <w:rPr/>
        <w:t>祺牴</w:t>
      </w:r>
      <w:r>
        <w:rPr/>
        <w:t>Ⱞ</w:t>
      </w:r>
      <w:r>
        <w:rPr/>
        <w:t>睇垩깳祃炵敦朩</w:t>
      </w:r>
      <w:r>
        <w:rPr/>
        <w:t>ⵍ</w:t>
      </w:r>
      <w:r>
        <w:rPr/>
        <w:t>砰悥⥘⍾凎슏执乹汌㪏숹懂彚쉈啟쉄潀쉉ㆬ썊稭轢㘹儴ꅁ潂뮩녲幖㡺琩恕ㅆ㩮䀵䄴ㆬ揂숹猲⭡</w:t>
      </w:r>
      <w:r>
        <w:rPr/>
        <w:t>ꕹ</w:t>
      </w:r>
      <w:r>
        <w:rPr/>
        <w:t>숲㴪⽤樸㨹斬슩焵⹓</w:t>
      </w:r>
      <w:r>
        <w:rPr/>
        <w:t>ⴭ</w:t>
      </w:r>
      <w:r>
        <w:rPr/>
        <w:t>熏呢ꥠ湂䤯⹍╘싂쉣䭤欪숳쉋싃縪㊿ꍟ䔥乤䥊䮵숶焩湣슣</w:t>
      </w:r>
      <w:r>
        <w:rPr/>
        <w:t>ꦬ</w:t>
      </w:r>
      <w:r>
        <w:rPr/>
        <w:t>ꄤ業깊瀴坑塺砰微㢵㑠㩲㵹柂海壂敖啴焹썹䥀御뾮牱</w:t>
      </w:r>
      <w:r>
        <w:rPr/>
        <w:t>ꥉ♀</w:t>
      </w:r>
      <w:r>
        <w:rPr/>
        <w:t>男儷ぉ朥쉷뽃</w:t>
      </w:r>
      <w:r>
        <w:rPr/>
        <w:t>ꦬ</w:t>
      </w:r>
      <w:r>
        <w:rPr/>
        <w:t>䩮捴㢿顟婰擂쉊☱ㅮ䘦偏㕨⹦</w:t>
      </w:r>
      <w:r>
        <w:rPr/>
        <w:t>꧂</w:t>
      </w:r>
      <w:r>
        <w:rPr/>
        <w:t>繀䞏捪䠪놡椬</w:t>
      </w:r>
      <w:r>
        <w:rPr/>
        <w:t>꥟</w:t>
      </w:r>
      <w:r>
        <w:rPr/>
        <w:t>걂滂썍倬充갳沩歒㈫扳啣싎扩㚥嫂䒣湒剂䀯噁Ⓜ䩐♎姎煌炿싂祇恵㡾⨸㍚庡쌩㪥洵䵉佚墡䋂䍩쉣䒩䑆䝯杫갤䩂䭷穾㈦冻⎵⏂㧂栽平쉋ꄹ厱</w:t>
      </w:r>
      <w:r>
        <w:rPr/>
        <w:t>ꦩ</w:t>
      </w:r>
      <w:r>
        <w:rPr/>
        <w:t>ꄮ㶩札䰸礳睄姂穈桳䅥恎乨♄䔴⌱坃敘</w:t>
      </w:r>
      <w:r>
        <w:rPr/>
        <w:t>ꕔ⵺</w:t>
      </w:r>
      <w:r>
        <w:rPr/>
        <w:t>灖幞䗂辡뭴</w:t>
      </w:r>
      <w:r>
        <w:rPr/>
        <w:t>ꥅ</w:t>
      </w:r>
      <w:r>
        <w:rPr/>
        <w:t>䙯캘㯍숻癘穊挰</w:t>
      </w:r>
      <w:r>
        <w:rPr/>
        <w:t>ⰽ</w:t>
      </w:r>
      <w:r>
        <w:rPr/>
        <w:t>䍃ㄮ溣曂督뼫慭⭶矂⾿咘⪮秂曃捒燂⑤穖㷂㐯뽆斵疻獶矂䫂梩溣䭺♡䊥橲걩忂唻쎱穾僂坌䡖囂㓂瑵扡䵐恩嚏䭮</w:t>
      </w:r>
      <w:r>
        <w:rPr/>
        <w:t>ꥏ</w:t>
      </w:r>
      <w:r>
        <w:rPr/>
        <w:t>婚㢘昷䠪㐤䘥⾩斵쉈</w:t>
      </w:r>
      <w:r>
        <w:rPr/>
        <w:t>ꗂ</w:t>
      </w:r>
      <w:r>
        <w:rPr/>
        <w:t>㷂⍡⍤쏃祄ꄵ⒮椶暩⼥㍩</w:t>
      </w:r>
      <w:r>
        <w:rPr/>
        <w:t>ꤥ</w:t>
      </w:r>
      <w:r>
        <w:rPr/>
        <w:t>牅쵁穦⼯块슘ꍂ樹庣䴣믂獭숳轗㎮睷纘凂掿⎏瀪㉭츹ꄬ砺穇穮㡖䊻䐥摞㠷Ⓜ睌狍材쉖坧습塧⩠灳穫녾㗂㑺䵁婩〦쉮슣喩夨嗂楪䎿挻</w:t>
      </w:r>
      <w:r>
        <w:rPr/>
        <w:t>⡒</w:t>
      </w:r>
      <w:r>
        <w:rPr/>
        <w:t>ꅣ⹘䝍㕆祹╾硾</w:t>
      </w:r>
      <w:r>
        <w:rPr/>
        <w:t>ⱅ</w:t>
      </w:r>
      <w:r>
        <w:rPr/>
        <w:t>喥䨴⍁䔽⍄睴梬숥⥮剀䅯⹆㥖棍绂瑣䈪⬨㑰堊伸ꍃ숶㵴⭚걯洣咘</w:t>
      </w:r>
      <w:r>
        <w:rPr/>
        <w:t>⡑</w:t>
      </w:r>
      <w:r>
        <w:rPr/>
        <w:t>囂ㅠ</w:t>
      </w:r>
      <w:r>
        <w:rPr/>
        <w:t>ꗂ</w:t>
      </w:r>
      <w:r>
        <w:rPr/>
        <w:t>惂拂쉃숫氲悡京浳桪搷〨㭊긲긣싂ꎣ値伽긻겡㨻ふ䬦</w:t>
      </w:r>
      <w:r>
        <w:rPr/>
        <w:t>ⶡ</w:t>
      </w:r>
      <w:r>
        <w:rPr/>
        <w:t>楣勍䂮</w:t>
      </w:r>
      <w:r>
        <w:rPr/>
        <w:t>ꔲ</w:t>
      </w:r>
      <w:r>
        <w:rPr/>
        <w:t>숶磂㩭싂矂䡅塷奐슩컍䚬䰤姂輲礪칤②奩捇쉂煡琱촱⩇桞㷂伵⨣牡쉦녪搽種戻쉺⽑쉨橱帤歯</w:t>
      </w:r>
      <w:r>
        <w:rPr/>
        <w:t>ꔻ</w:t>
      </w:r>
      <w:r>
        <w:rPr/>
        <w:t>穷♡䘽梘뭊㡔뼹傣⵳幇쉧쉬椻㡷奙毂쉠ギ␵晘쉞쉐摓꥚㕑填㍸</w:t>
      </w:r>
      <w:r>
        <w:rPr/>
        <w:t>ꕃ</w:t>
      </w:r>
      <w:r>
        <w:rPr/>
        <w:t>䁂ㄱ䪻圪땊⹕㨰楀吨頬㨤㤥쉳畳塓</w:t>
      </w:r>
      <w:r>
        <w:rPr/>
        <w:t>ꥏ</w:t>
      </w:r>
      <w:r>
        <w:rPr/>
        <w:t>䁲疻竃廂獟깅㭅</w:t>
      </w:r>
      <w:r>
        <w:rPr/>
        <w:t>꧂</w:t>
      </w:r>
      <w:r>
        <w:rPr/>
        <w:t>싎쉯쵒剹参⵬☯辿㥺㉏ㅱ媬昣</w:t>
      </w:r>
      <w:r>
        <w:rPr/>
        <w:t>ⵍ</w:t>
      </w:r>
      <w:r>
        <w:rPr/>
        <w:t>Ⱙ</w:t>
      </w:r>
      <w:r>
        <w:rPr/>
        <w:t>瓂帮㌣偋瓎塑織洲䷂╟뮘䑺쉮</w:t>
      </w:r>
      <w:r>
        <w:rPr/>
        <w:t>ⷂ</w:t>
      </w:r>
      <w:r>
        <w:rPr/>
        <w:t>刮</w:t>
      </w:r>
      <w:r>
        <w:rPr/>
        <w:t>ꥂ</w:t>
      </w:r>
      <w:r>
        <w:rPr/>
        <w:t>쉫瀪⌽廃伸ꅗ晙礣⩲䄷뮏숲夳쉨祅䋂䎩洯㙣喥숴쉶剘猻䳂樷恨걐쉉㚩</w:t>
      </w:r>
      <w:r>
        <w:rPr/>
        <w:t>ꕵ</w:t>
      </w:r>
      <w:r>
        <w:rPr/>
        <w:t>䅅䁨㕣춬넴皥ꅰㅍ乷ꥠ搶栩䁆熿杋숺칄轎㴵祃ま瑁긩ꍌ塹浥䄶秂숭䊣숬攫係㷎칷⤨扤㵷⛂숥ꍢ業</w:t>
      </w:r>
      <w:r>
        <w:rPr/>
        <w:t>⡹</w:t>
      </w:r>
      <w:r>
        <w:rPr/>
        <w:t>啰⮡獷䀣拂㵾畯쉘</w:t>
      </w:r>
      <w:r>
        <w:rPr/>
        <w:t>⡠</w:t>
      </w:r>
      <w:r>
        <w:rPr/>
        <w:t>匪卸⍙㵓塎츳ꅏ㜱坐䜤㡂䍠噉䍓䥹쵟걶報슥</w:t>
      </w:r>
      <w:r>
        <w:rPr/>
        <w:t>꤬</w:t>
      </w:r>
      <w:r>
        <w:rPr/>
        <w:t>畺囂槃ꄯ곂ㅲ</w:t>
      </w:r>
      <w:r>
        <w:rPr/>
        <w:t>ꕡ</w:t>
      </w:r>
      <w:r>
        <w:rPr/>
        <w:t>䝁슻⯂⚻☻♭</w:t>
      </w:r>
      <w:r>
        <w:rPr/>
        <w:t>꧂</w:t>
      </w:r>
      <w:r>
        <w:rPr/>
        <w:t>灟㕨㘮䴸␭</w:t>
      </w:r>
      <w:r>
        <w:rPr/>
        <w:t>ⱏ</w:t>
      </w:r>
      <w:r>
        <w:rPr/>
        <w:t>欬⬺彦</w:t>
      </w:r>
      <w:r>
        <w:rPr/>
        <w:t>ⱓ</w:t>
      </w:r>
      <w:r>
        <w:rPr/>
        <w:t>囂䕋㩡ꍷ䵚獗쉕</w:t>
      </w:r>
      <w:r>
        <w:rPr/>
        <w:t>ⶥ</w:t>
      </w:r>
      <w:r>
        <w:rPr/>
        <w:t>쉴䝡⒩걧弳⼲쉵싂獯猰轚㕐〭䀽倥뿍</w:t>
      </w:r>
      <w:r>
        <w:rPr/>
        <w:t>ꥉ</w:t>
      </w:r>
      <w:r>
        <w:rPr/>
        <w:t>쵹䩆瑹炘칣䡶桶扃㑓㣎㎬眷噇〱慺媣㷂ꅴ僂煪䒏쌤墱쉤숦믂猴㥉昻䨺싍䴨䵠䶿⹰넦⭾獷否⍯䒏싂㉡䑄䘱㍑숦⸳숮䝋輻䵞僂嘫갪猨넲⨤厘쉌卐灥㤭䒩歊獏⹏澡唻㠳⹡숪쉣⽬뭴㙘뽹䒱䘹窵쉶⥬⪘橀毂彪</w:t>
      </w:r>
      <w:r>
        <w:rPr/>
        <w:t>ꔴ</w:t>
      </w:r>
      <w:r>
        <w:rPr/>
        <w:t>쉃歷⭄㍓䱌柍姂쵥癐㎻⥠坑쉮僂</w:t>
      </w:r>
      <w:r>
        <w:rPr/>
        <w:t>⠯</w:t>
      </w:r>
      <w:r>
        <w:rPr/>
        <w:t>灺湥⤪깆䩊氥㌲影恩䍬⴬䉤咬狂䲩슡긭頥䠰旃숫쉙牊쉋☷⫃䅖ꍢ쉤䂬䣂橈剂㙾㟂繟煃㝦汫⹣浺</w:t>
      </w:r>
      <w:r>
        <w:rPr/>
        <w:t>ⴵ</w:t>
      </w:r>
      <w:r>
        <w:rPr/>
        <w:t>䉙䯂⭞焽汩䰪淂┨㑃</w:t>
      </w:r>
      <w:r>
        <w:rPr/>
        <w:t>ⰷ</w:t>
      </w:r>
      <w:r>
        <w:rPr/>
        <w:t>쉉栽盂㉦桞啚㬵⫂神☽믎夷䔪쉋懂昻쉕汦䰷䕴灢쉌噘쉦癐⫂⑤䤶⏂獵䴩䗂猩呶烂啞碩㵉䅥癣⥋砊辬氱쉔末痂쉡⌫僎䨨穲彂⩲㍺䵀塗摷ꄪ勎晊圲숪♺恶㗃凂幙칚仃䳂睘걌㨳夳䪥꤮녣뭑㍅願⽢㐵㉐⏃儴潘杔华슱숻㌽㑧〻牅珃깇숣슩쉍숪츤㨮땈⴪䮻㣂</w:t>
      </w:r>
      <w:r>
        <w:rPr/>
        <w:t>⡋</w:t>
      </w:r>
      <w:r>
        <w:rPr/>
        <w:t>睱⬮긳矍⺩测㝓㉱</w:t>
      </w:r>
      <w:r>
        <w:rPr/>
        <w:t>ⲱ</w:t>
      </w:r>
      <w:r>
        <w:rPr/>
        <w:t>瘱䈴嘵炘擂䱤㥨䝖</w:t>
      </w:r>
      <w:r>
        <w:rPr/>
        <w:t>ꕄ</w:t>
      </w:r>
      <w:r>
        <w:rPr/>
        <w:t>㍙䉔⩺䥒</w:t>
      </w:r>
      <w:r>
        <w:rPr/>
        <w:t>ⴭ</w:t>
      </w:r>
      <w:r>
        <w:rPr/>
        <w:t>梱숴斡쉬⧂㈶쉸쉺ㄹ彟婯Ⓙ犏倯唩쉒癉䨵䐰㡡晊狂礥为顾〴㝅䑥䐮껂戻걒┯깪戣眭猩㡀떩ꍒ伣㠻뮥䑨⑋⥔牰</w:t>
      </w:r>
      <w:r>
        <w:rPr/>
        <w:t>ⵉ</w:t>
      </w:r>
      <w:r>
        <w:rPr/>
        <w:t>습礰哂捏♒⨯橨⏂㟂꺮怷煏기䮱걒䍠╘樽ꥹ㘣䑦呠䨸悻㚣슥煤䝕쉡煐澱睆䔪숶긴䵥䅙污慄</w:t>
      </w:r>
      <w:r>
        <w:rPr/>
        <w:t>ⱃ</w:t>
      </w:r>
      <w:r>
        <w:rPr/>
        <w:t>灁㤵</w:t>
      </w:r>
      <w:r>
        <w:rPr/>
        <w:t>ⵙ</w:t>
      </w:r>
      <w:r>
        <w:rPr/>
        <w:t>䉡庩ꌨ䵫㌩愸㬣㯂칷䐹쉷</w:t>
      </w:r>
      <w:r>
        <w:rPr/>
        <w:t>⠯</w:t>
      </w:r>
      <w:r>
        <w:rPr/>
        <w:t>捵䔽㕤砨䶏䴳곂祩☬佄췂⥲㨸〨♊⨨暩䤦沏ꥪㄬ堯쎵싂卶䠽䉙ㅢ㍢烎</w:t>
      </w:r>
      <w:r>
        <w:rPr/>
        <w:t>ꤻ</w:t>
      </w:r>
      <w:r>
        <w:rPr/>
        <w:t>䩅㠹㥍燂ꍋ晠恇灟䂱⤭晐剴啦漷㢩祢䠪淂숵䩈♊䭔瘦䩘噅숵幓쉯㑇眤숮숺䱳䵐㏂棂泂쉸参潋뾡쉯卶⨯轠묨⨲㤽㦥⸲쉐쉖䘬亵欬牶㵲㔩業⭒顁䵀帤</w:t>
      </w:r>
      <w:r>
        <w:rPr/>
        <w:t>⡓</w:t>
      </w:r>
      <w:r>
        <w:rPr/>
        <w:t>桾眩쵚倶䑾䙀썹䙖싎洨焷䨨債痂싂㴭㋃湷녠깧さ쉤</w:t>
      </w:r>
      <w:r>
        <w:rPr/>
        <w:t>Ⱚ</w:t>
      </w:r>
      <w:r>
        <w:rPr/>
        <w:t>䘤湪쉩堪쉮㔵</w:t>
      </w:r>
      <w:r>
        <w:rPr/>
        <w:t>ꥇ</w:t>
      </w:r>
      <w:r>
        <w:rPr/>
        <w:t>㖩欨┯䧍⩀灐狍ꌪ⩦넪쉉㍉㡆⸬</w:t>
      </w:r>
      <w:r>
        <w:rPr/>
        <w:t>⠴</w:t>
      </w:r>
      <w:r>
        <w:rPr/>
        <w:t>㙅⿂㒱剶䝰浴㷃뭈㍵琮欳⑧녌朣嚮숨㜴湵쉌쉏꥚犣⽑╚뿎㭌埂参</w:t>
      </w:r>
      <w:r>
        <w:rPr/>
        <w:t>ꤸ⹲</w:t>
      </w:r>
      <w:r>
        <w:rPr/>
        <w:t>壂㣂橧믎</w:t>
      </w:r>
      <w:r>
        <w:rPr/>
        <w:t>ꕞ</w:t>
      </w:r>
      <w:r>
        <w:rPr/>
        <w:t>咱슩</w:t>
      </w:r>
      <w:r>
        <w:rPr/>
        <w:t>ⰰ</w:t>
      </w:r>
      <w:r>
        <w:rPr/>
        <w:t>剢垏祤뮱奀稶姃⥇匣流焵뭀煡硉乔</w:t>
      </w:r>
      <w:r>
        <w:rPr/>
        <w:t>ꕮ</w:t>
      </w:r>
      <w:r>
        <w:rPr/>
        <w:t>쉺㉱喥䀪긣䱆쏂㔵殿⏂숮曂⩔㯂ㄹ쉇刨⸨┯楹⵶扯녢㓂倹噉城슏ㅺ掘楒塇ꏂ</w:t>
      </w:r>
      <w:r>
        <w:rPr/>
        <w:t>ꦬ</w:t>
      </w:r>
      <w:r>
        <w:rPr/>
        <w:t>㩨殡놡湨痂㎱〱긫</w:t>
      </w:r>
      <w:r>
        <w:rPr/>
        <w:t>Ⲯ</w:t>
      </w:r>
      <w:r>
        <w:rPr/>
        <w:t>䥹⹁뭯썭⭙㡹넦㡓쉹㕊⯂⧂쉗</w:t>
      </w:r>
      <w:r>
        <w:rPr/>
        <w:t>ꦻ</w:t>
      </w:r>
      <w:r>
        <w:rPr/>
        <w:t>瑮㫂</w:t>
      </w:r>
      <w:r>
        <w:rPr/>
        <w:t>⡷</w:t>
      </w:r>
      <w:r>
        <w:rPr/>
        <w:t>瑣</w:t>
      </w:r>
      <w:r>
        <w:rPr/>
        <w:t>ꤷꤺ</w:t>
      </w:r>
      <w:r>
        <w:rPr/>
        <w:t>㉤揂</w:t>
      </w:r>
      <w:r>
        <w:rPr/>
        <w:t>ⷍ</w:t>
      </w:r>
      <w:r>
        <w:rPr/>
        <w:t>晤⑌挮쉧⒩䂩┹</w:t>
      </w:r>
      <w:r>
        <w:rPr/>
        <w:t>ꤻ</w:t>
      </w:r>
      <w:r>
        <w:rPr/>
        <w:t>硨㩥䠷싂䁺습뽐啟幂汇</w:t>
      </w:r>
      <w:r>
        <w:rPr/>
        <w:t>Ⳏ</w:t>
      </w:r>
      <w:r>
        <w:rPr/>
        <w:t>츶伬싂块숨䅭㒬佋栴ꎣ⭙晞晵噐歖睷啤䕕嚡䡦㉩睫㩭쉙湱畃渵烂剴侮䭰橨牡昴晦渪㭒敯䐤砭䘊桪煵숬痂捚묻㘳飂㩭嫂污䆥뭚</w:t>
      </w:r>
      <w:r>
        <w:rPr/>
        <w:t>ⰹ</w:t>
      </w:r>
      <w:r>
        <w:rPr/>
        <w:t>䭫⭓⺏㑂꥔櫂쉚⸬楒</w:t>
      </w:r>
      <w:r>
        <w:rPr/>
        <w:t>ⶬ</w:t>
      </w:r>
      <w:r>
        <w:rPr/>
        <w:t>䩺쉵쎡懂⦵澘全戣쉫㝲扫䪏周偯睋뭁숽썬⏂湋쉚繩硏숬凂뭧뇃䲩凂㜨瀮싂䮡题⸨ꅔ咵獣䇂仂䴱䵒䍳䵠弥⩀䑗⌹쉗媩沬쌣</w:t>
      </w:r>
      <w:r>
        <w:rPr/>
        <w:t>ⶮ</w:t>
      </w:r>
      <w:r>
        <w:rPr/>
        <w:t>㙣㙇㴭㌻쉀䞱걅㨭搹㍮숯깉</w:t>
      </w:r>
      <w:r>
        <w:rPr/>
        <w:t>ⶩ</w:t>
      </w:r>
      <w:r>
        <w:rPr/>
        <w:t>姍癏樥⥶呗넬㗂뾩汒</w:t>
      </w:r>
      <w:r>
        <w:rPr/>
        <w:t>ⰰ</w:t>
      </w:r>
      <w:r>
        <w:rPr/>
        <w:t>뾘怨숽⫎灉癰슥</w:t>
      </w:r>
      <w:r>
        <w:rPr/>
        <w:t>⡯</w:t>
      </w:r>
      <w:r>
        <w:rPr/>
        <w:t>쉏⾱囂帰㕸곂厱丩桵啔奞䙒숰㣂獡</w:t>
      </w:r>
      <w:r>
        <w:rPr/>
        <w:t>Ɑ</w:t>
      </w:r>
      <w:r>
        <w:rPr/>
        <w:t>䡟凂堣啍썔</w:t>
      </w:r>
      <w:r>
        <w:rPr/>
        <w:t>ⴷ꥚</w:t>
      </w:r>
      <w:r>
        <w:rPr/>
        <w:t>瑹礷匸劬摓슘祟拂㑏橮◂䙖䨵㍀㉳䰴敗斥眨써䔪쉡싂␪쵃㙵唭䰺敀呌搲挥眭泂</w:t>
      </w:r>
      <w:r>
        <w:rPr/>
        <w:t>⡍</w:t>
      </w:r>
      <w:r>
        <w:rPr/>
        <w:t>焩㯂츬</w:t>
      </w:r>
      <w:r>
        <w:rPr/>
        <w:t>Ⱶ</w:t>
      </w:r>
      <w:r>
        <w:rPr/>
        <w:t>䉙湈</w:t>
      </w:r>
      <w:r>
        <w:rPr/>
        <w:t>Ⲙ</w:t>
      </w:r>
      <w:r>
        <w:rPr/>
        <w:t>䮿垣夨㒩숩㵧爹쉇偾弸䨹뽳䕭⛂䩉氹슿汪♖䡵埃仃牕㕠쉠⥰䉡⯂㦩䙌慂䥡</w:t>
      </w:r>
      <w:r>
        <w:rPr/>
        <w:t>ꤸ</w:t>
      </w:r>
      <w:r>
        <w:rPr/>
        <w:t>べ䭔㞵쵚┬쉣佴ㆱ㟍䛂쵗䙤䘶楐㘦睔㥩䍘䕭示</w:t>
      </w:r>
      <w:r>
        <w:rPr/>
        <w:t>⠫</w:t>
      </w:r>
      <w:r>
        <w:rPr/>
        <w:t>忂猪楣♪䳂硌䝐䱱</w:t>
      </w:r>
      <w:r>
        <w:rPr/>
        <w:t>ⶻ</w:t>
      </w:r>
      <w:r>
        <w:rPr/>
        <w:t>幤呑䍁疿㝡梻橪㩬帩杆⮩䴭顢ꍖ䬫㕅堣쉏焸⤲慺숱</w:t>
      </w:r>
      <w:r>
        <w:rPr/>
        <w:t>⣂</w:t>
      </w:r>
      <w:r>
        <w:rPr/>
        <w:t>杬쉞眩怭쉫然㠣䅪畗⥇乬〷숹䗂欸䌥䝥뼣⨸컂漦㩎礨睧ꍅ摸悻㎵숲勃⭯⒩䘸倲⾏㉂㨻䧎潟▿숸쉢杫喿愺⵨て污繘㉭땄캩뗂婎創☱</w:t>
      </w:r>
      <w:r>
        <w:rPr/>
        <w:t>ꖵ</w:t>
      </w:r>
      <w:r>
        <w:rPr/>
        <w:t>䙮慶䌲</w:t>
      </w:r>
      <w:r>
        <w:rPr/>
        <w:t>ꤹ</w:t>
      </w:r>
      <w:r>
        <w:rPr/>
        <w:t>䋂圫䨲썪关顫</w:t>
      </w:r>
      <w:r>
        <w:rPr/>
        <w:t>ꖬ</w:t>
      </w:r>
      <w:r>
        <w:rPr/>
        <w:t>쉐癔♙⤦坫갣쉒改汩捍忂昽櫂挹忂刲ꌦ帲枱慷䓂伹彖㑫頨牌佁</w:t>
      </w:r>
      <w:r>
        <w:rPr/>
        <w:t>ꔯ</w:t>
      </w:r>
      <w:r>
        <w:rPr/>
        <w:t>㗂璮䭴숷嗃琤▣䇎⿂녚싂䨦啲숤뼫♡摬迂汩礽싂轃⹏婁뭨惂㎡け猽숪䘦卓偅稱숣繾挣㔫捒㇃礱柂卐㉔凂⥾╀녏</w:t>
      </w:r>
      <w:r>
        <w:rPr/>
        <w:t>⡕</w:t>
      </w:r>
      <w:r>
        <w:rPr/>
        <w:t>㔪쵆㥯檡摩</w:t>
      </w:r>
      <w:r>
        <w:rPr/>
        <w:t>⡫</w:t>
      </w:r>
      <w:r>
        <w:rPr/>
        <w:t>㭫改䅔썁畂</w:t>
      </w:r>
      <w:r>
        <w:rPr/>
        <w:t>ⴺ</w:t>
      </w:r>
      <w:r>
        <w:rPr/>
        <w:t>뽟◂쉧⥲땯獑䌽슬瑳嗂歃熬╈你ꍈ伸놏칁獒琪㏂氲噦㑊䜺⑪䡧䐩呄</w:t>
      </w:r>
      <w:r>
        <w:rPr/>
        <w:t>⡸</w:t>
      </w:r>
      <w:r>
        <w:rPr/>
        <w:t>磂摄긭焱砥⽖䙧㊡칏⪱祵쎡啣漴♄깍</w:t>
      </w:r>
      <w:r>
        <w:rPr/>
        <w:t>ꤦ</w:t>
      </w:r>
      <w:r>
        <w:rPr/>
        <w:t>枻껎䘷䕎滂걆㠤ꥣ㩚䔵剄촽㠫佉卾免哃區䰵忍싂刦</w:t>
      </w:r>
      <w:r>
        <w:rPr/>
        <w:t>Ⲭ</w:t>
      </w:r>
      <w:r>
        <w:rPr/>
        <w:t>㤨儥梘槂牷桨庻儭㐮숳뾩㏂潙⭶䋂刦</w:t>
      </w:r>
      <w:r>
        <w:rPr/>
        <w:t>ꕘ</w:t>
      </w:r>
      <w:r>
        <w:rPr/>
        <w:t>棂숹쉄扔♪숩㞩㑖倊쉆깎穆㭎╉㢻㕡䜲ꄤ뾵䛂</w:t>
      </w:r>
      <w:r>
        <w:rPr/>
        <w:t>ⴶ</w:t>
      </w:r>
      <w:r>
        <w:rPr/>
        <w:t>쵵猨婮䑍⯂땮숹䵢⩐◂渳乪㌯輰偹</w:t>
      </w:r>
      <w:r>
        <w:rPr/>
        <w:t>ꕎ</w:t>
      </w:r>
      <w:r>
        <w:rPr/>
        <w:t>䑰瘰㡐帱匯䃂</w:t>
      </w:r>
      <w:r>
        <w:rPr/>
        <w:t>Ɽ</w:t>
      </w:r>
      <w:r>
        <w:rPr/>
        <w:t>嫂뭖眬伪繃⩸숶畳䱓禣슩硣ネ䝸摴輵ꍨꎩ湁听畔頶쉌䭃䦘枘숶䅗⹗믂䭷唦栺庻┫뾡㷂顕盂</w:t>
      </w:r>
      <w:r>
        <w:rPr/>
        <w:t>ⲿ</w:t>
      </w:r>
      <w:r>
        <w:rPr/>
        <w:t>夭딺敧싂⩲쌤쵄㉷瀥姂湴ㄱ桪숫쉘㨦喘搪顎䱰ꄲ役惎摹䔤䕊桄桘숯䵺♏숴⭷⑋䛃썔</w:t>
      </w:r>
      <w:r>
        <w:rPr/>
        <w:t>Ᵽ</w:t>
      </w:r>
      <w:r>
        <w:rPr/>
        <w:t>쉺痎깗攭橍煺╫숫쉇쉖⵪䐺ꅭ⾘牁桋ꍚ䜳</w:t>
      </w:r>
      <w:r>
        <w:rPr/>
        <w:t>⡁</w:t>
      </w:r>
      <w:r>
        <w:rPr/>
        <w:t>乸獏浸⌬깐樮</w:t>
      </w:r>
      <w:r>
        <w:rPr/>
        <w:t>⡂</w:t>
      </w:r>
      <w:r>
        <w:rPr/>
        <w:t>깊슻㵳権䑒㥚㍚洣ꏂ싍颡彔싂따노㟂庿禡悥皵㢱㤴义剚抣䍗睸㈱幩◂슥卑䜫㡚悏婸쉊畱䛂䭄썧囂⍮ꄨ슻㓂숨剃ꅲ깬䘱㩖剳槂㧍歈숭ꌽ</w:t>
      </w:r>
      <w:r>
        <w:rPr/>
        <w:t>⢡</w:t>
      </w:r>
      <w:r>
        <w:rPr/>
        <w:t>漹䥯慂䥇칆⭃썠柂䁳䡳䍊╡狂䁤</w:t>
      </w:r>
      <w:r>
        <w:rPr/>
        <w:t>ꦮ</w:t>
      </w:r>
      <w:r>
        <w:rPr/>
        <w:t>춬</w:t>
      </w:r>
      <w:r>
        <w:rPr/>
        <w:t>Ɫ</w:t>
      </w:r>
      <w:r>
        <w:rPr/>
        <w:t>伦浾숩쉑㯂轁枩東搤㧎爸</w:t>
      </w:r>
      <w:r>
        <w:rPr/>
        <w:t>꧂</w:t>
      </w:r>
      <w:r>
        <w:rPr/>
        <w:t>焤㵹▿⏂歳繦䠹숬숺䇎嗎晎쉠櫂쉂숰⍦捌囃璬⻂㍞慇彆慠숨딮䰲㩥</w:t>
      </w:r>
      <w:r>
        <w:rPr/>
        <w:t>⢱⤤</w:t>
      </w:r>
      <w:r>
        <w:rPr/>
        <w:t>깨◂숶</w:t>
      </w:r>
      <w:r>
        <w:rPr/>
        <w:t>ⱺⱗ</w:t>
      </w:r>
      <w:r>
        <w:rPr/>
        <w:t>慢⥗帷䭚儬⸰揍塑</w:t>
      </w:r>
      <w:r>
        <w:rPr/>
        <w:t>ⵉ⩣</w:t>
      </w:r>
      <w:r>
        <w:rPr/>
        <w:t>瀮欹牦瓍瑅迂㌩䞮╡㐬㴶䋂彙愹兺狂䉖䐥䈦䥉橘彳湘ㅟ乺㙐湶哂䀩睞䍴䚵浵⺬〣恆㝣⎱牓겡㥍䁃</w:t>
      </w:r>
      <w:r>
        <w:rPr/>
        <w:t>ꖩ</w:t>
      </w:r>
      <w:r>
        <w:rPr/>
        <w:t>爯偮牆♳娨</w:t>
      </w:r>
      <w:r>
        <w:rPr/>
        <w:t>ꗂ</w:t>
      </w:r>
      <w:r>
        <w:rPr/>
        <w:t>婂兤걆</w:t>
      </w:r>
      <w:r>
        <w:rPr/>
        <w:t>ꕃ</w:t>
      </w:r>
      <w:r>
        <w:rPr/>
        <w:t>棂⩷숷싂䖏䍇係쵧쉶썄昸⩑没쉫怴㗂䕋䙲㑨癠ㅇ슥桀瑋⴬塵幎㥨瑖杣쉔꥾쉙쉴呫颥渰塸쉰⥂䡤숤〈穨散殡總</w:t>
      </w:r>
      <w:r>
        <w:rPr/>
        <w:t>꧂</w:t>
      </w:r>
      <w:r>
        <w:rPr/>
        <w:t>䛃牑䬸瑫剒坤䉳충⩮敪⌥쌸싂㑳湃殻겡畱损쉃炥剭䱳㷂⩎⌭㠺呺╃离쉆㈺쎵㉇䜰剹⩔䁒吥싎⭬㡐椰쉕㥤眽䥩捪桹⤪㙎쉶</w:t>
      </w:r>
      <w:r>
        <w:rPr/>
        <w:t>ⱄ␱</w:t>
      </w:r>
      <w:r>
        <w:rPr/>
        <w:t>繥쵵⩞췂땪摱⽘⩃╊㡯썠⭊瀭嗍ち璣憱湑䥌</w:t>
      </w:r>
      <w:r>
        <w:rPr/>
        <w:t>⡆</w:t>
      </w:r>
      <w:r>
        <w:rPr/>
        <w:t>䮩</w:t>
      </w:r>
      <w:r>
        <w:rPr/>
        <w:t>ⱈ</w:t>
      </w:r>
      <w:r>
        <w:rPr/>
        <w:t>嘣ꎥ꺩匸桊⩖轎⍾硚愶뽙㉅儨</w:t>
      </w:r>
      <w:r>
        <w:rPr/>
        <w:t>ꔫ</w:t>
      </w:r>
      <w:r>
        <w:rPr/>
        <w:t>淂樹偕敋숷</w:t>
      </w:r>
      <w:r>
        <w:rPr/>
        <w:t>꧍</w:t>
      </w:r>
      <w:r>
        <w:rPr/>
        <w:t>稯慗乄癨</w:t>
      </w:r>
      <w:r>
        <w:rPr/>
        <w:t>ꔮ</w:t>
      </w:r>
      <w:r>
        <w:rPr/>
        <w:t>쉌殥⭌卉⛂⏂瀰⛂㵒䩕獅껂圯痂恾갰飂永姂䝢숴焸偟彄뼴癵䞱뭟㈤㡈㵨썊扖奄嘴䍾惎氊</w:t>
      </w:r>
      <w:r>
        <w:rPr/>
        <w:t>ⷂ</w:t>
      </w:r>
      <w:r>
        <w:rPr/>
        <w:t>偎⤽桠烂欺䥑瑙栬딴恫眸슮䑐캵噚克稬ㅒ䩐擂稪櫃슡䍔䶱</w:t>
      </w:r>
      <w:r>
        <w:rPr/>
        <w:t>⠻</w:t>
      </w:r>
      <w:r>
        <w:rPr/>
        <w:t>㍲ヂ땅</w:t>
      </w:r>
      <w:r>
        <w:rPr/>
        <w:t>꧂</w:t>
      </w:r>
      <w:r>
        <w:rPr/>
        <w:t>뽷㜳뽎⩱⺥漣⩨⍮ꥭ癘㙥㑨繌涡쉂㵨숰숣⽾쉊숽</w:t>
      </w:r>
      <w:r>
        <w:rPr/>
        <w:t>ⰳ</w:t>
      </w:r>
      <w:r>
        <w:rPr/>
        <w:t>䑦佮⪩獡颮畈硋廂㤸䔨甫幪㗂枏癫咘⨬쉅榿䮩</w:t>
      </w:r>
      <w:r>
        <w:rPr/>
        <w:t>⣍</w:t>
      </w:r>
      <w:r>
        <w:rPr/>
        <w:t>䙊</w:t>
      </w:r>
      <w:r>
        <w:rPr/>
        <w:t>ⰷ</w:t>
      </w:r>
      <w:r>
        <w:rPr/>
        <w:t>捵뭐睪浫焫⭄灾種⤯橪넽睺쵘ꅔ伷坟娴⌳쉸㙳㝏浴⾻牉♱</w:t>
      </w:r>
      <w:r>
        <w:rPr/>
        <w:t>⡶</w:t>
      </w:r>
      <w:r>
        <w:rPr/>
        <w:t>䶏쉏쉇숣⩶瑹땢⽮偌㣂⍂㠦洳⭟䙀츯皬䭔伻㝄璘坥恋哂㉊</w:t>
      </w:r>
      <w:r>
        <w:rPr/>
        <w:t>⠥</w:t>
      </w:r>
      <w:r>
        <w:rPr/>
        <w:t>ㅅ椵慏쉋㭖婘⌯⥬顣♕桋㡆쉏┵楷ㅪ뽩㈬樮䜮桹깕䑫㑠⼷戩睕ㅺ⏂㍵뼶㡩㭆晣慭ㅶ⻂灍燂党䔮迃磂堵塘㘷쉫祪⽟塎㡋䄳扡䦡뽢幚ㅯ㙅</w:t>
      </w:r>
      <w:r>
        <w:rPr/>
        <w:t>ꖩ</w:t>
      </w:r>
      <w:r>
        <w:rPr/>
        <w:t>걘츰쉺⧍⑑㵫飂㤪㘹皥㵃䅄㶏⼣⏂歗淂㯂⌤쵌暻쉢剣䌥썅ꇂ䌭瘨瘮掬䭸</w:t>
      </w:r>
      <w:r>
        <w:rPr/>
        <w:t>ꦮ</w:t>
      </w:r>
      <w:r>
        <w:rPr/>
        <w:t>㑠⬵十係歷摤轰슏슩額䰴⦩䭸㥑䶵敀䐯惂</w:t>
      </w:r>
      <w:r>
        <w:rPr/>
        <w:t>ⵟ</w:t>
      </w:r>
      <w:r>
        <w:rPr/>
        <w:t>䁵浖味磂䊵⍍쉹㏎딱䑠㷍䷍깅煙橒⑞</w:t>
      </w:r>
      <w:r>
        <w:rPr/>
        <w:t>ⷂ</w:t>
      </w:r>
      <w:r>
        <w:rPr/>
        <w:t>飂㏂ㆿ县㵒ꥭ䒮業㩭⯃☱㋂⹒則쉭犬椥┯䈹㥥</w:t>
      </w:r>
      <w:r>
        <w:rPr/>
        <w:t>ⳍ</w:t>
      </w:r>
      <w:r>
        <w:rPr/>
        <w:t>㉀坆留湍㘺炘⨹꥔恢⵸煣䄹攵参灎摂㝢噅穲瀥値乴啑뭪ㅅ䝙䜰瞣⬯쉆</w:t>
      </w:r>
      <w:r>
        <w:rPr/>
        <w:t>ꦵ</w:t>
      </w:r>
      <w:r>
        <w:rPr/>
        <w:t>噥玬扗涿盂䕖飂洴쉏歀恔儨숮戯㕶䀸䁇䙫湦䍊㧎䔽攫䞵㇂⏂⾵⪱扩</w:t>
      </w:r>
      <w:r>
        <w:rPr/>
        <w:t>Ⱜ</w:t>
      </w:r>
      <w:r>
        <w:rPr/>
        <w:t>告⨽斻쉂傏♈</w:t>
      </w:r>
      <w:r>
        <w:rPr/>
        <w:t>ꕨ</w:t>
      </w:r>
      <w:r>
        <w:rPr/>
        <w:t>쉓♅촨♘㐭汓⤸칀㭹偀⍨煁뾿婊뾩祅싂</w:t>
      </w:r>
      <w:r>
        <w:rPr/>
        <w:t>Ɽ⡇</w:t>
      </w:r>
      <w:r>
        <w:rPr/>
        <w:t>歎슿噄䥥睅䰯쉴碻吳歊睎</w:t>
      </w:r>
      <w:r>
        <w:rPr/>
        <w:t>ꥃ</w:t>
      </w:r>
      <w:r>
        <w:rPr/>
        <w:t>䭆䲿洲</w:t>
      </w:r>
      <w:r>
        <w:rPr/>
        <w:t>ꔶ</w:t>
      </w:r>
      <w:r>
        <w:rPr/>
        <w:t>㯂쉠䳂⛂㴵ꅗ伣칹娮</w:t>
      </w:r>
      <w:r>
        <w:rPr/>
        <w:t>Ⳃ</w:t>
      </w:r>
      <w:r>
        <w:rPr/>
        <w:t>䩸촣獡땋䝑势縲皻彰䜭渵ꅥ쉇⵸썯⭙狍璩售癗瑷敍啳甸礰暩牬氩숲晏⥯㨦栤䴨䵮䱥歺杁瀻呤䡈攪쉪⵾⭄츽䭠堣匳</w:t>
      </w:r>
      <w:r>
        <w:rPr/>
        <w:t>ꔺ</w:t>
      </w:r>
      <w:r>
        <w:rPr/>
        <w:t>欪</w:t>
      </w:r>
      <w:r>
        <w:rPr/>
        <w:t>ⰶ⩔Ⱓ</w:t>
      </w:r>
      <w:r>
        <w:rPr/>
        <w:t>濂㉱瘶뽟䉬쉞</w:t>
      </w:r>
      <w:r>
        <w:rPr/>
        <w:t>ꔱ</w:t>
      </w:r>
      <w:r>
        <w:rPr/>
        <w:t>꺻쉱彯堪慭㈶湋㵰㴶쉒㔹挨悩䉞䝥⥹㜬⎩썎䖘싃쉃䝨⌶⾥╥怴⑸敧憱⨦反숷恞斘捦婵</w:t>
      </w:r>
      <w:r>
        <w:rPr/>
        <w:t>⠫</w:t>
      </w:r>
      <w:r>
        <w:rPr/>
        <w:t>싂슡⍆䪬쉎녋ꏂ깠깱♤ꌹ晥⩱䴷憿䬲瀲쉩䁎ꍒ⬫䄺䬲砊㤫眩椩⾬䌳싂位氶歏挲礹硭乄圶䭰輪栶囎桧愸㵮㮩拂䷍</w:t>
      </w:r>
      <w:r>
        <w:rPr/>
        <w:t>ⵔ⤽⩄</w:t>
      </w:r>
      <w:r>
        <w:rPr/>
        <w:t>까狎</w:t>
      </w:r>
      <w:r>
        <w:rPr/>
        <w:t>ꖥ</w:t>
      </w:r>
      <w:r>
        <w:rPr/>
        <w:t>쉐㟂⨯渰煑䡍祔池숲枵⽇㠫甪</w:t>
      </w:r>
      <w:r>
        <w:rPr/>
        <w:t>⠫</w:t>
      </w:r>
      <w:r>
        <w:rPr/>
        <w:t>璵䔮ㄻ稴彂洯癊墵ꌦ䄳橚熏䵹伣嘬</w:t>
      </w:r>
      <w:r>
        <w:rPr/>
        <w:t>꤭</w:t>
      </w:r>
      <w:r>
        <w:rPr/>
        <w:t>嚣忂桱夣儨睧㨽晡橌슥止瑺䧃戥䴣刪㞏櫂ヂ⏂潟穁䠦弻媵숷☹挳䫃䓃縭쉍㥟捙䔦敲祚㢵唲</w:t>
      </w:r>
      <w:r>
        <w:rPr/>
        <w:t>ꗂ</w:t>
      </w:r>
      <w:r>
        <w:rPr/>
        <w:t>珂㑈灨⹦輭꺬䲮橖浉塮ご㐪쉃쉄吮긥뽍㭁冩㍣擂㴨㫂揂剫㥥卺㙉摌</w:t>
      </w:r>
      <w:r>
        <w:rPr/>
        <w:t>ꕵ</w:t>
      </w:r>
      <w:r>
        <w:rPr/>
        <w:t>ꅷ㩔枘湅㙾輱渪⛂㇂縺㒩쉦싍汗䈰并爸梩㐪쵈旂숽</w:t>
      </w:r>
      <w:r>
        <w:rPr/>
        <w:t>ⴽ</w:t>
      </w:r>
      <w:r>
        <w:rPr/>
        <w:t>湀佘뼭恩橹싂䰯ㅷ╉剅株싂겣㍟㐯浬╱⸰㭘써⺣쉖춱⹮䭇場녣䑫へ㖮扴</w:t>
      </w:r>
      <w:r>
        <w:rPr/>
        <w:t>ꤥꗂ</w:t>
      </w:r>
      <w:r>
        <w:rPr/>
        <w:t>噌晩セ晾┴棂⛂灷㝠榏㡣뭇ガ㴮庩⹍슏껂乷㧂Ⓜ扨确</w:t>
      </w:r>
      <w:r>
        <w:rPr/>
        <w:t>⢵</w:t>
      </w:r>
      <w:r>
        <w:rPr/>
        <w:t>㝒곂漥䗂喩礭䕂㑦丩䤳ケ猺䠷㌯十桦썌䱵嘪敍牧쉪싂墵숯숥</w:t>
      </w:r>
      <w:r>
        <w:rPr/>
        <w:t>Ⳃ</w:t>
      </w:r>
      <w:r>
        <w:rPr/>
        <w:t>䑡</w:t>
      </w:r>
      <w:r>
        <w:rPr/>
        <w:t>ⶵ</w:t>
      </w:r>
      <w:r>
        <w:rPr/>
        <w:t>癧</w:t>
      </w:r>
      <w:r>
        <w:rPr/>
        <w:t>Ⳃ</w:t>
      </w:r>
      <w:r>
        <w:rPr/>
        <w:t>슩癓</w:t>
      </w:r>
      <w:r>
        <w:rPr/>
        <w:t>⡋</w:t>
      </w:r>
      <w:r>
        <w:rPr/>
        <w:t>䑏竎</w:t>
      </w:r>
      <w:r>
        <w:rPr/>
        <w:t>ꤤ</w:t>
      </w:r>
      <w:r>
        <w:rPr/>
        <w:t>涥奚堯坩╎㘣쵋㤯숮숻充㠵瘷䕃浏</w:t>
      </w:r>
      <w:r>
        <w:rPr/>
        <w:t>ꕦ</w:t>
      </w:r>
      <w:r>
        <w:rPr/>
        <w:t>竂斬熮愴썔숫牓숪数ꍁ◂뼹咏剹坺䩌烂녶穉䭋焹⬺䥑䭥䓂ꎘぴ玱浯㔸煾㫍⏂瀪䜷渺伵쉂싍噱奁幦侱桃ㅲ⩷</w:t>
      </w:r>
      <w:r>
        <w:rPr/>
        <w:t>ⲩ◂</w:t>
      </w:r>
      <w:r>
        <w:rPr/>
        <w:t>㵫焫滂䩬椪㉆晠䭩㵺쉮䢡婣乇䄪占㋃噯놿擂炻偊㬳걤⨩犘に┫⾿啰矍儹䙸꺩顫䥨♙歯⥩仂ㅔ</w:t>
      </w:r>
      <w:r>
        <w:rPr/>
        <w:t>ꦻ</w:t>
      </w:r>
      <w:r>
        <w:rPr/>
        <w:t>灰繌欨☦ヂ佩썸숴楓넶桵湱䩡愬넻幤걑䩵</w:t>
      </w:r>
      <w:r>
        <w:rPr/>
        <w:t>⡯⢻⫂</w:t>
      </w:r>
      <w:r>
        <w:rPr/>
        <w:t>㔴췂㤦坌摙祡癪眪渵垵쉱猨常쉔슏쉕癁⸵뮮녂䝗ꅘ떡据䩡䖩䈸숬扳䧂允輪䅎慈⛂㥠恾刴璥暻滂卅쉵쉯塪轕ꌦ⽫䙰䆏兡쉏漦吭㢬扈䰤憵漴ꏃ夲瘬㍫㘪類女⮏灍䜲쉨塅슥겻║</w:t>
      </w:r>
      <w:r>
        <w:rPr/>
        <w:t>ⷂ</w:t>
      </w:r>
      <w:r>
        <w:rPr/>
        <w:t>䭺治こ穐쎻쉒숺楠걦</w:t>
      </w:r>
      <w:r>
        <w:rPr/>
        <w:t>⣂</w:t>
      </w:r>
      <w:r>
        <w:rPr/>
        <w:t>ꥰ촷䢣녲䕸皩冱愺슱帯ㆥ㬬䱨㘯猺瑳憵媵ꇂ昸뽐槂㩨严楌䡲弥䔨嚏穥塾쉣歧</w:t>
      </w:r>
      <w:r>
        <w:rPr/>
        <w:t>ꦿ</w:t>
      </w:r>
      <w:r>
        <w:rPr/>
        <w:t>㍙摶扪☫彁嗂并㎿╳충</w:t>
      </w:r>
      <w:r>
        <w:rPr/>
        <w:t>ꔨ</w:t>
      </w:r>
      <w:r>
        <w:rPr/>
        <w:t>呃ㅠ礳偬㍄㙄升</w:t>
      </w:r>
      <w:r>
        <w:rPr/>
        <w:t>ꥌ</w:t>
      </w:r>
      <w:r>
        <w:rPr/>
        <w:t>촊딲䙾车濂쉖憩顰奨偎썾濂묤쉗쉶㜻䙰</w:t>
      </w:r>
      <w:r>
        <w:rPr/>
        <w:t>Ⱓ</w:t>
      </w:r>
      <w:r>
        <w:rPr/>
        <w:t>啭䟂伻㍌懂恔칳癧䣂夰쉲</w:t>
      </w:r>
      <w:r>
        <w:rPr/>
        <w:t>Ⲯ␵</w:t>
      </w:r>
      <w:r>
        <w:rPr/>
        <w:t>㔹쉋쏂梡焸⧃疡䁥竍뿍䯂主䤦煮䑒䁵㑄⑬㕕䍯</w:t>
      </w:r>
      <w:r>
        <w:rPr/>
        <w:t>ꥌ</w:t>
      </w:r>
      <w:r>
        <w:rPr/>
        <w:t>쉆뽒</w:t>
      </w:r>
      <w:r>
        <w:rPr/>
        <w:t>⡧</w:t>
      </w:r>
      <w:r>
        <w:rPr/>
        <w:t>戱⼩倪婐쉰橲汰</w:t>
      </w:r>
      <w:r>
        <w:rPr/>
        <w:t>ꗃꤷ</w:t>
      </w:r>
      <w:r>
        <w:rPr/>
        <w:t>싍恥</w:t>
      </w:r>
      <w:r>
        <w:rPr/>
        <w:t>ⳃ</w:t>
      </w:r>
      <w:r>
        <w:rPr/>
        <w:t>慶䖡杨썤嗂绂♊冻♓畀싂⭲竂妩</w:t>
      </w:r>
      <w:r>
        <w:rPr/>
        <w:t>ⲣ</w:t>
      </w:r>
      <w:r>
        <w:rPr/>
        <w:t>凂쉞繫喿뽌扩っ⑋䒻ず⫎䵌</w:t>
      </w:r>
      <w:r>
        <w:rPr/>
        <w:t>⡤</w:t>
      </w:r>
      <w:r>
        <w:rPr/>
        <w:t>䄶䙌㩮㝳뗂⭵䧃걨挺晒츤숣縤殥ꍁ⍪瘰獏䵨㑃쉯▣䳂乴散㇂⭌媏伸杊擂⛂㥂㕙䭲匬쉹凂儳氽㩨卂焱俍딲顢㉷湎潆㉏坔恟넬公䃂㘭顡⨵촷䁣싍쉩䝎埂祲ね欲뽄쉸杬㤪쉉</w:t>
      </w:r>
      <w:r>
        <w:rPr/>
        <w:t>⠤</w:t>
      </w:r>
      <w:r>
        <w:rPr/>
        <w:t>ꗂ</w:t>
      </w:r>
      <w:r>
        <w:rPr/>
        <w:t>껎믂乹硘晰놣恋쵱獓扥⽇俍〵怰썑㡊싂깤頥</w:t>
      </w:r>
      <w:r>
        <w:rPr/>
        <w:t>ꦮ</w:t>
      </w:r>
      <w:r>
        <w:rPr/>
        <w:t>睭恚偶㩲剈녣浅㝃䉰㜫</w:t>
      </w:r>
      <w:r>
        <w:rPr/>
        <w:t>ⶣ</w:t>
      </w:r>
      <w:r>
        <w:rPr/>
        <w:t>磂污怬坕ꍬ牰爪䁐顷戽窩歬牚抩丯琺扬浹┬媩㙪位䉆ꥩ㍉⨱〽㵴杨넺꥘䍁⤫䔴哂싂ㅓ彁뼫攱穗迃</w:t>
      </w:r>
      <w:r>
        <w:rPr/>
        <w:t>ꤤ</w:t>
      </w:r>
      <w:r>
        <w:rPr/>
        <w:t>畠枻뭊</w:t>
      </w:r>
      <w:r>
        <w:rPr/>
        <w:t>ꔺ</w:t>
      </w:r>
      <w:r>
        <w:rPr/>
        <w:t>佢偺瀩䰦䛂⤤䵑䡕싂䵞揂</w:t>
      </w:r>
      <w:r>
        <w:rPr/>
        <w:t>⡩</w:t>
      </w:r>
      <w:r>
        <w:rPr/>
        <w:t>뭭䃂哎牟䕱㉐䙤⹡煓쉒㇂껂</w:t>
      </w:r>
      <w:r>
        <w:rPr/>
        <w:t>ꕓ</w:t>
      </w:r>
      <w:r>
        <w:rPr/>
        <w:t>䰹쉔啃䝣</w:t>
      </w:r>
      <w:r>
        <w:rPr/>
        <w:t>⡦</w:t>
      </w:r>
      <w:r>
        <w:rPr/>
        <w:t>㙎淂彔㵥䩋䁩䬬⑍㉀숰㔪䡉ꇂ쉷媬皻㇂彷睃㋂⥡쉌쵸뽁</w:t>
      </w:r>
      <w:r>
        <w:rPr/>
        <w:t>꧍</w:t>
      </w:r>
      <w:r>
        <w:rPr/>
        <w:t>桵㍚꤮쉃⑺澿갵䲿䬴䴺幕ꄵ㓂쉕潧㗂噒⾻썉䬻칧㛂婊埂〷剳㟂䑬⦻㝓穡獮嫍㑆扶숱椮楃㟂佀幣杇潧并ꌤ她渵汶焵䘲깣</w:t>
      </w:r>
      <w:r>
        <w:rPr/>
        <w:t>⠹</w:t>
      </w:r>
      <w:r>
        <w:rPr/>
        <w:t>濂☭焪呦㴲佌䁎㴰㕷㝓禘瘶㵇㦏颿쎥㮵ㅈ癢䷂⑌廂䝞䱘쉏숪걣썠暬㔴癠澮噗乣正뭦</w:t>
      </w:r>
      <w:r>
        <w:rPr/>
        <w:t>ⱱ</w:t>
      </w:r>
      <w:r>
        <w:rPr/>
        <w:t>へ䄤뿂㌲␹ꏂ쉁冥䝲䩨汷慕摎⩇垬儷䁠煇㤮䳂㪻㭸⹥灗怪⩫쉷拂싂쉡䙔㡩獾꺻瑯쉀</w:t>
      </w:r>
      <w:r>
        <w:rPr/>
        <w:t>ⷂ</w:t>
      </w:r>
      <w:r>
        <w:rPr/>
        <w:t>澣쉎쉲⩎</w:t>
      </w:r>
      <w:r>
        <w:rPr/>
        <w:t>ⱴ</w:t>
      </w:r>
      <w:r>
        <w:rPr/>
        <w:t>彦㊬䡢걥숨㬱</w:t>
      </w:r>
      <w:r>
        <w:rPr/>
        <w:t>ꦡ⑌</w:t>
      </w:r>
      <w:r>
        <w:rPr/>
        <w:t>稥渴䄵硨䘲恶㕢</w:t>
      </w:r>
      <w:r>
        <w:rPr/>
        <w:t>ꦵ</w:t>
      </w:r>
      <w:r>
        <w:rPr/>
        <w:t>丣㈩♹☪欵敄畂兀噗⩸㷂杀䵐櫂쵪䙑㝌깭⭖㉅⑙</w:t>
      </w:r>
      <w:r>
        <w:rPr/>
        <w:t>ⱈ</w:t>
      </w:r>
      <w:r>
        <w:rPr/>
        <w:t>䭇桭稬␹䈰싂䔮䥐쉌⭞乞⽠䘯摳䷂㤶쉥扎숵伪瓂沱氰㵶쉉ꌣ顓繙꺬䃂ꍌ</w:t>
      </w:r>
      <w:r>
        <w:rPr/>
        <w:t>ꥇ</w:t>
      </w:r>
      <w:r>
        <w:rPr/>
        <w:t>䕺奺㩇깭湰㕸☹㉠参⼊ㆩ㵍䆩⻂噸眮㊬撘痂縪䰷慸♈牵呢숰⨶쉾䄫⑔쉁㞬䅆獮䠱쉂⥊䝆뗂摇ꍐ㡢슿強</w:t>
      </w:r>
      <w:r>
        <w:rPr/>
        <w:t>ꦱ</w:t>
      </w:r>
      <w:r>
        <w:rPr/>
        <w:t>怲敏땎儲숫摦摖潥顏㏂セ䝃呵♌硪䲣圽⭣◍扉繭걚쉀䂥櫂昶쎵潥⨴䭲暿㶬吨ㅃ䳂乒改㠩硨쵳䨪䌫䑥녭塍ㅂ昤枩䱪畒卂㩂깟쏂楓쉸轪꥘灓⑪䣂⩓噔숯玣涬忍剾</w:t>
      </w:r>
      <w:r>
        <w:rPr/>
        <w:t>ꔭ</w:t>
      </w:r>
      <w:r>
        <w:rPr/>
        <w:t>Ɱ</w:t>
      </w:r>
      <w:r>
        <w:rPr/>
        <w:t>嘳ㅩ⹒睶㚵庬䆮뭑奴晤晍幤牏䧂䩾㙊䍍涩携頦斩⻂⏃쵳ꆡ⨬楆䮣慟焣繗党슻噯先땅쉧쉾䵭畖깣㌭䥥䕍䆩㖏丰쉂歙㬱䀣儴儽⍊慀䅙㙓扐⑔偣䐪㭙ꄯ癖硒幵쉭</w:t>
      </w:r>
      <w:r>
        <w:rPr/>
        <w:t>⠽☰</w:t>
      </w:r>
      <w:r>
        <w:rPr/>
        <w:t>䢮䪩䤣칐䩋쎿乄㥗⸭䙈婎</w:t>
      </w:r>
      <w:r>
        <w:rPr/>
        <w:t>ⲻ</w:t>
      </w:r>
      <w:r>
        <w:rPr/>
        <w:t>併煤奖⻍熬</w:t>
      </w:r>
      <w:r>
        <w:rPr/>
        <w:t>ⵓ</w:t>
      </w:r>
      <w:r>
        <w:rPr/>
        <w:t>⠭</w:t>
      </w:r>
      <w:r>
        <w:rPr/>
        <w:t>矂潢녾形ꅶ쉏꺩乡쉐侵ふ숣깉䕎⹯嫍⥫⵸</w:t>
      </w:r>
      <w:r>
        <w:rPr/>
        <w:t>⡨</w:t>
      </w:r>
      <w:r>
        <w:rPr/>
        <w:t>仂绂㷂憻䁫歚擃㍵㉒涻瘳楗㩋⤩繫쉥砦睒湋獩갤䖿汀걔䦿槂㋎轶⶘ꅠ丣숤䡸湐</w:t>
      </w:r>
      <w:r>
        <w:rPr/>
        <w:t>ꥆ⍦</w:t>
      </w:r>
      <w:r>
        <w:rPr/>
        <w:t>煪ꥺ㡣</w:t>
      </w:r>
      <w:r>
        <w:rPr/>
        <w:t>Ⳃ</w:t>
      </w:r>
      <w:r>
        <w:rPr/>
        <w:t>拂䍅䵗晷癗瞱⌯쉯㵂兖䠤帩䀯썔挤⾡撘爳䱎剂땵</w:t>
      </w:r>
      <w:r>
        <w:rPr/>
        <w:t>ⱆ꥙</w:t>
      </w:r>
      <w:r>
        <w:rPr/>
        <w:t>ꍲ榮ꍞ婵彨煄Ⓜ坱䝍쉍ꅂ䘪⹨栤斩础쎏啟싎摉潁刭佤䰯嚻晊숤兾偸塏Ⓨ灚</w:t>
      </w:r>
      <w:r>
        <w:rPr/>
        <w:t>ꖡ</w:t>
      </w:r>
      <w:r>
        <w:rPr/>
        <w:t>桗扏䬽痂촽쵇暻栯넺䗍磂㥊슩水㩆磂浍쵱㇂婡渴栲</w:t>
      </w:r>
      <w:r>
        <w:rPr/>
        <w:t>ꦬ</w:t>
      </w:r>
      <w:r>
        <w:rPr/>
        <w:t>䕖轶煡ㅆ깏橔슱䫃橭䍔䑖兡塕呟おꥤ䳂㌱桭</w:t>
      </w:r>
      <w:r>
        <w:rPr/>
        <w:t>ⴱ</w:t>
      </w:r>
      <w:r>
        <w:rPr/>
        <w:t>戵扃싂ㄵ쵚䔤䕡숫䥭䒡䤥䐭</w:t>
      </w:r>
      <w:r>
        <w:rPr/>
        <w:t>ꖣ</w:t>
      </w:r>
      <w:r>
        <w:rPr/>
        <w:t>슬唱긲쉰╚쉂칶嗂䲿癢츨檣쉒疻♈夶㨳痎積睳ㅗ啨戦곂㡨欣偤꥞</w:t>
      </w:r>
      <w:r>
        <w:rPr/>
        <w:t>ⴽ</w:t>
      </w:r>
      <w:r>
        <w:rPr/>
        <w:t>㶿儩걁申⦵䉞㋍㍋歬⚥晨㘹ㅩ繐</w:t>
      </w:r>
      <w:r>
        <w:rPr/>
        <w:t>꤬</w:t>
      </w:r>
      <w:r>
        <w:rPr/>
        <w:t>正뭖㑾娨쉠䲻稻䵴땰摸獎䍉쉦啋䘣昭博㍗淂슿灱캱넱</w:t>
      </w:r>
      <w:r>
        <w:rPr/>
        <w:t>⡀</w:t>
      </w:r>
      <w:r>
        <w:rPr/>
        <w:t>싂䵇博啂李슡捱禘䦩僂䎩扬痂</w:t>
      </w:r>
      <w:r>
        <w:rPr/>
        <w:t>ꥆ</w:t>
      </w:r>
      <w:r>
        <w:rPr/>
        <w:t>쉂ꆡ浌쉡숪顕쉪숪㣂敇䑾塓녈厱ㄪ䰤㵸栭ꆵ䭵싂</w:t>
      </w:r>
      <w:r>
        <w:rPr/>
        <w:t>ⵘ</w:t>
      </w:r>
      <w:r>
        <w:rPr/>
        <w:t>患䕙</w:t>
      </w:r>
      <w:r>
        <w:rPr/>
        <w:t>ꔳ</w:t>
      </w:r>
      <w:r>
        <w:rPr/>
        <w:t>匭⤬뾣輴䝴倲払⤥瘷㑙⥂䲥놣䩢㨮䷎뽣栬扈㥫磂㴭뭣摩〫㚏戲撏깈䰽㍾甭斩☸쉨搽ꥵ頪繄畉昊㉹⍶㵬㝇曂泂䓎呃繃䱎⩾뽥㌵㗂䞩瞬ㅌ姂㌴⿂朻⺱软⽵⺥䚿迂敔哂獬䁤捑⨣漯㏂偒㥎ꍓ挰丳</w:t>
      </w:r>
      <w:r>
        <w:rPr/>
        <w:t>꧂</w:t>
      </w:r>
      <w:r>
        <w:rPr/>
        <w:t>숮⴯火桫㡋䔷版㬲彐睋</w:t>
      </w:r>
      <w:r>
        <w:rPr/>
        <w:t>⡴</w:t>
      </w:r>
      <w:r>
        <w:rPr/>
        <w:t>悻㫂湶뽍⩂佄ꍑ</w:t>
      </w:r>
      <w:r>
        <w:rPr/>
        <w:t>ⲥ</w:t>
      </w:r>
      <w:r>
        <w:rPr/>
        <w:t>㵆癵썶歰뽮촹㴯㩰ィ戩ꅀ㡁䳂</w:t>
      </w:r>
      <w:r>
        <w:rPr/>
        <w:t>꧂</w:t>
      </w:r>
      <w:r>
        <w:rPr/>
        <w:t>Ⱪ</w:t>
      </w:r>
      <w:r>
        <w:rPr/>
        <w:t>啺숸吹㯂녫煯</w:t>
      </w:r>
      <w:r>
        <w:rPr/>
        <w:t>ⵄ⹀</w:t>
      </w:r>
      <w:r>
        <w:rPr/>
        <w:t>쉀춏穱䝭쉩⵮㌱뼶⭈놵亡呯⾩쉋䍰㑊뼱願⪬숴䊿쉳㍞獏㭱쉱牋䇂㈬쉇㯃撩뾩㍌䱌㤬</w:t>
      </w:r>
      <w:r>
        <w:rPr/>
        <w:t>ꤹ</w:t>
      </w:r>
      <w:r>
        <w:rPr/>
        <w:t>欯刻噰㐭獘⸹牓吲燂煓燂濂㡬놩瀣䆥兢</w:t>
      </w:r>
      <w:r>
        <w:rPr/>
        <w:t>ꦡ</w:t>
      </w:r>
      <w:r>
        <w:rPr/>
        <w:t>剷溩呤⑒꥕㏂㠯噁⤴捹╾쉺⽠⍈䙋⹨╚潺慁串䡆撩싃녍焽务쉥⹶瘪ぴ䝫庡䛍쉉⎩搤杊婫깬깬䡞呇⹡</w:t>
      </w:r>
      <w:r>
        <w:rPr/>
        <w:t>⣂</w:t>
      </w:r>
      <w:r>
        <w:rPr/>
        <w:t>숸焽긻쉥幺磃侬瑂㛃痎焬毂剅煴礭䭣侬숸㩙쉠㟂㍂幂偵洲㐴焩䉲奍㴮斱皬◂쉞拂</w:t>
      </w:r>
      <w:r>
        <w:rPr/>
        <w:t>⢡</w:t>
      </w:r>
      <w:r>
        <w:rPr/>
        <w:t>㐨潉⩕䢮攽没奅쉖슣懃恮坷矂彟祩疡ご曂曂卖湏妏ꥧ</w:t>
      </w:r>
      <w:r>
        <w:rPr/>
        <w:t>ⴵꔥ</w:t>
      </w:r>
      <w:r>
        <w:rPr/>
        <w:t>画뽖旍⩚猷碮쉨顗</w:t>
      </w:r>
      <w:r>
        <w:rPr/>
        <w:t>ꔮ</w:t>
      </w:r>
      <w:r>
        <w:rPr/>
        <w:t>睸㩨㴩</w:t>
      </w:r>
      <w:r>
        <w:rPr/>
        <w:t>ꦩ</w:t>
      </w:r>
      <w:r>
        <w:rPr/>
        <w:t>䧂䰲⨸⒥Ⓜ⍂伳浢帱廂㥋⭎쉎〯迂⑘뽗문牍⑀</w:t>
      </w:r>
      <w:r>
        <w:rPr/>
        <w:t>ꕥ</w:t>
      </w:r>
      <w:r>
        <w:rPr/>
        <w:t>䐥垮炣땋슩겡㛂塔碥</w:t>
      </w:r>
      <w:r>
        <w:rPr/>
        <w:t>⠯</w:t>
      </w:r>
      <w:r>
        <w:rPr/>
        <w:t>轣⭂婢攸瘣ꌪ熣彂穎⭅彊晇偑冻瑯充圴硴땈뭐쌶圹桹瘪䩧䡹⨵㡺䮣兡殩ヂ䁬滂塶窱湂睍㟍奘㵞</w:t>
      </w:r>
      <w:r>
        <w:rPr/>
        <w:t>ꕢ</w:t>
      </w:r>
      <w:r>
        <w:rPr/>
        <w:t>쉁ꆵ㴶㗂瑪숦쎡</w:t>
      </w:r>
      <w:r>
        <w:rPr/>
        <w:t>⡂</w:t>
      </w:r>
      <w:r>
        <w:rPr/>
        <w:t>䥾⩐숵⎩②⸦㭨瀨摍놩䥸쉷䢡塷佣潢⽚㌨⮱⨶㑔㋂瀭秂㑭걾獍ꥶ彘</w:t>
      </w:r>
      <w:r>
        <w:rPr/>
        <w:t>ⵠ</w:t>
      </w:r>
      <w:r>
        <w:rPr/>
        <w:t>䱃㵂焽煴㈻⬴捤六䵇禩㬩檬彘ㅩ⨮숱洪牮⿂ꅍ涩䝤穴䡬偂㭹䂬㥏伲偯㍉敧ꎡ⯂䭠轊爻硁摟浏⻂</w:t>
      </w:r>
      <w:r>
        <w:rPr/>
        <w:t>ꕵ</w:t>
      </w:r>
      <w:r>
        <w:rPr/>
        <w:t>橣歡橓㤹</w:t>
      </w:r>
      <w:r>
        <w:rPr/>
        <w:t>⡤</w:t>
      </w:r>
      <w:r>
        <w:rPr/>
        <w:t>獣畕</w:t>
      </w:r>
      <w:r>
        <w:rPr/>
        <w:t>Ⱝ</w:t>
      </w:r>
      <w:r>
        <w:rPr/>
        <w:t>矂ヂ㈨䦮䥶쉆穸숳㵹䥮礴瑑</w:t>
      </w:r>
      <w:r>
        <w:rPr/>
        <w:t>ⲵ</w:t>
      </w:r>
      <w:r>
        <w:rPr/>
        <w:t>긫䀸⸨瀥</w:t>
      </w:r>
      <w:r>
        <w:rPr/>
        <w:t>ꦡ</w:t>
      </w:r>
      <w:r>
        <w:rPr/>
        <w:t>칄浈쵖盂싂칄偖⩊㭟歚ㆱ㉬繁⍚湵す㯎㵃汓⥮椭</w:t>
      </w:r>
      <w:r>
        <w:rPr/>
        <w:t>꧂</w:t>
      </w:r>
      <w:r>
        <w:rPr/>
        <w:t>묱쵎䍰䴦灺攤㠨꤮╂摰㬻案湵彡⵲牷㡴</w:t>
      </w:r>
      <w:r>
        <w:rPr/>
        <w:t>ꔫ</w:t>
      </w:r>
      <w:r>
        <w:rPr/>
        <w:t>猰뽶繾䙣呹⻂䨤䕺넪</w:t>
      </w:r>
      <w:r>
        <w:rPr/>
        <w:t>ꖿ</w:t>
      </w:r>
      <w:r>
        <w:rPr/>
        <w:t>啌恉怦彲㥾桔䰱</w:t>
      </w:r>
      <w:r>
        <w:rPr/>
        <w:t>ⵉ</w:t>
      </w:r>
      <w:r>
        <w:rPr/>
        <w:t>橋涵偕轩♄⨳슣啬匣⭟禥嘯癭㣂呟쉌繩㐵䈊佟種䉬䭳䭺쉡숹恳塌啩癩</w:t>
      </w:r>
      <w:r>
        <w:rPr/>
        <w:t>ꔲ</w:t>
      </w:r>
      <w:r>
        <w:rPr/>
        <w:t>痂䂬깃塬㥃┨䱹嗂喣迂䆻㷎㥑㥢晟컂䕹啶橁숪⯂撱䀷䩄晏啾</w:t>
      </w:r>
      <w:r>
        <w:rPr/>
        <w:t>ⲡ</w:t>
      </w:r>
      <w:r>
        <w:rPr/>
        <w:t>滂梩咻⩒䄹</w:t>
      </w:r>
      <w:r>
        <w:rPr/>
        <w:t>ⵥ⑰</w:t>
      </w:r>
      <w:r>
        <w:rPr/>
        <w:t>䊱敤</w:t>
      </w:r>
      <w:r>
        <w:rPr/>
        <w:t>ⱂ</w:t>
      </w:r>
      <w:r>
        <w:rPr/>
        <w:t>숬㥐硑呌Ⓜ凂傘界浟䙾䛂歮</w:t>
      </w:r>
      <w:r>
        <w:rPr/>
        <w:t>ꕦ</w:t>
      </w:r>
      <w:r>
        <w:rPr/>
        <w:t>〲婤껂⮥㋎僂务玩䅊</w:t>
      </w:r>
      <w:r>
        <w:rPr/>
        <w:t>ꔲ</w:t>
      </w:r>
      <w:r>
        <w:rPr/>
        <w:t>幂浡摨捈⑕忂䐳盍厵磃䟃싃䴮祴癡媩㘮然쉹硗⩗䙀㢩䲣朩怳歶䇂싂뼻곃兺绂⩧㇂⑧摉숳娨숯䘬⩢촨쉎㇎㶮汪犘磂毂倨獟彇唦歨믂䃂祩數摺䱉쉱싂쉹祷칅㚿䎘쉱䘷枬쉬偤숻䛂쉠䚮☺䠣㭂坞滂ㄪ췍싍</w:t>
      </w:r>
      <w:r>
        <w:rPr/>
        <w:t>⠣</w:t>
      </w:r>
      <w:r>
        <w:rPr/>
        <w:t>潉䑥栽瘱슱啞彚捵쵾쌭烂牣堶⥒嗎妩썳쉯䞬䭁椶쉑恆⥅슩뗃ꥵ䡡슡汱⥦䀸涣忂偦㙈爯䡆冣幸슱㈪畎숽婗뽨숷쉠㫃幷卯偃㠬</w:t>
      </w:r>
      <w:r>
        <w:rPr/>
        <w:t>ꖥ</w:t>
      </w:r>
      <w:r>
        <w:rPr/>
        <w:t>橫矂楦</w:t>
      </w:r>
      <w:r>
        <w:rPr/>
        <w:t>ꦬ</w:t>
      </w:r>
      <w:r>
        <w:rPr/>
        <w:t>潯㯍楲</w:t>
      </w:r>
      <w:r>
        <w:rPr/>
        <w:t>ꦵ</w:t>
      </w:r>
      <w:r>
        <w:rPr/>
        <w:t>ⰻ</w:t>
      </w:r>
      <w:r>
        <w:rPr/>
        <w:t>橪湭</w:t>
      </w:r>
      <w:r>
        <w:rPr/>
        <w:t>⡥</w:t>
      </w:r>
      <w:r>
        <w:rPr/>
        <w:t>쉷畫拂ㆩ䕑⍩楘䭄瀩䥑뭕쉠㴽ォ帪㥸䛂숬帺仂轍眶垏츬싂䁍쉋㡵瘩㮏䪵깩㨰</w:t>
      </w:r>
      <w:r>
        <w:rPr/>
        <w:t>ⴸ</w:t>
      </w:r>
      <w:r>
        <w:rPr/>
        <w:t>㓍䅀湮濂䖥敄捯숸啀캥乩숻偭췍䠵딤쵦湦瘭䶱献垮捚硵栵⩱싍</w:t>
      </w:r>
      <w:r>
        <w:rPr/>
        <w:t>⡰</w:t>
      </w:r>
      <w:r>
        <w:rPr/>
        <w:t>楲惂䰹</w:t>
      </w:r>
      <w:r>
        <w:rPr/>
        <w:t>ꕾꔺ</w:t>
      </w:r>
      <w:r>
        <w:rPr/>
        <w:t>䒘拂㯂圩飂⩺♅⥌싍你灬䭺吨</w:t>
      </w:r>
      <w:r>
        <w:rPr/>
        <w:t>ꥒ</w:t>
      </w:r>
      <w:r>
        <w:rPr/>
        <w:t>呃땬䀽ꥬ숱椳</w:t>
      </w:r>
      <w:r>
        <w:rPr/>
        <w:t>⡁</w:t>
      </w:r>
      <w:r>
        <w:rPr/>
        <w:t>浐棂楁扭䫎摶츦걟项癅䝑쉰狃憣楙쉫桕滂椹佦⥉焽䱮眦祂纩슡幅矃玻敩頪穞䱘믂쌳⹪啳祭⎡䕄潧놮㴣</w:t>
      </w:r>
      <w:r>
        <w:rPr/>
        <w:t>Ɐ</w:t>
      </w:r>
      <w:r>
        <w:rPr/>
        <w:t>㦻긪癯쉲煷ꍗ穚╰㎮恓┩㈵쉱㭾㥚숥슡칒杀㑯㑞平숰塖坘璡慑唥灾礫㵓⹐싂䰫쉙顺䝌晲秂슩숷摍썞ꄤⓂネ┯灎갴</w:t>
      </w:r>
      <w:r>
        <w:rPr/>
        <w:t>ⰴ</w:t>
      </w:r>
      <w:r>
        <w:rPr/>
        <w:t>傩ㅄ先촰⌲娮禱碡凎⤱稩摧䣂滂㉇竂䂡涻묥깖淂頹⑧䅱啀</w:t>
      </w:r>
      <w:r>
        <w:rPr/>
        <w:t>ꥏ</w:t>
      </w:r>
      <w:r>
        <w:rPr/>
        <w:t>浬㍀棂ꥲ歗東쉺湘⭶汯㜶機䭡⧂潕쉕</w:t>
      </w:r>
      <w:r>
        <w:rPr/>
        <w:t>ⱥ</w:t>
      </w:r>
      <w:r>
        <w:rPr/>
        <w:t>噧壂迂焤劥椬䓃ㅮ港呸嘫㯂</w:t>
      </w:r>
      <w:r>
        <w:rPr/>
        <w:t>⣂</w:t>
      </w:r>
      <w:r>
        <w:rPr/>
        <w:t>噁樤ㅴ⵫頳껂幪ꅤ摳䰨㩘䊩琫䩾敗畊쉶딮쉓</w:t>
      </w:r>
      <w:r>
        <w:rPr/>
        <w:t>ꤦ</w:t>
      </w:r>
      <w:r>
        <w:rPr/>
        <w:t>䌬仂쉋廃幭ꅹ接娲瑡깂熩䧂撿⹡䄱轰徱姃䉫噔牄╢</w:t>
      </w:r>
      <w:r>
        <w:rPr/>
        <w:t>꧂</w:t>
      </w:r>
      <w:r>
        <w:rPr/>
        <w:t>坱畵䙲潢味뼊惃區匽䉩伹뮏牏樲瀯䀬땢䰺</w:t>
      </w:r>
      <w:r>
        <w:rPr/>
        <w:t>Ⱞ</w:t>
      </w:r>
      <w:r>
        <w:rPr/>
        <w:t>偢繓㩄캏癊䀦幣䭏曂氨帽ꎱ뼥䵱噁焴䉲䠺䤭⒬昲</w:t>
      </w:r>
      <w:r>
        <w:rPr/>
        <w:t>꧃⌻</w:t>
      </w:r>
      <w:r>
        <w:rPr/>
        <w:t>報칡ꇂ㑇⩔䈺塺</w:t>
      </w:r>
      <w:r>
        <w:rPr/>
        <w:t>ꖡꕘ</w:t>
      </w:r>
      <w:r>
        <w:rPr/>
        <w:t>拂䉺갽묪奌恶煥䁞㐫欭娺嘰슡䄰뇂䍾㡳飍氬执⍌숪숨眨汓楳쉳⫂晁煎⍒䐯獫㝩쉾楋Ⓜ뿍䇂뼲獾䷂</w:t>
      </w:r>
      <w:r>
        <w:rPr/>
        <w:t>ⱄ</w:t>
      </w:r>
      <w:r>
        <w:rPr/>
        <w:t>璏圴㝴挩啶儷썔쉍⨱捺慍撵稵┽ꄲ弮愩쉊時쉈깤䝇</w:t>
      </w:r>
      <w:r>
        <w:rPr/>
        <w:t>ꕾ</w:t>
      </w:r>
      <w:r>
        <w:rPr/>
        <w:t>彾쉡䯂</w:t>
      </w:r>
      <w:r>
        <w:rPr/>
        <w:t>ꕷ</w:t>
      </w:r>
      <w:r>
        <w:rPr/>
        <w:t>埂㙤奁ꍣ</w:t>
      </w:r>
      <w:r>
        <w:rPr/>
        <w:t>ⲻ</w:t>
      </w:r>
      <w:r>
        <w:rPr/>
        <w:t>ㅥ슣쉾瑥奂涘眱ꥬ猶㨮堩癏瑆ꄦ⹈創䡍澥⸩ꄮ㈭穷ぷ⧂瀣灵帹晎ㅢ愨⹈䝵</w:t>
      </w:r>
      <w:r>
        <w:rPr/>
        <w:t>ꕆ⭄</w:t>
      </w:r>
      <w:r>
        <w:rPr/>
        <w:t>䅹䁺䧎咮儥呆轚慅䔻</w:t>
      </w:r>
      <w:r>
        <w:rPr/>
        <w:t>ꕇ</w:t>
      </w:r>
      <w:r>
        <w:rPr/>
        <w:t>쉺</w:t>
      </w:r>
      <w:r>
        <w:rPr/>
        <w:t>⡧</w:t>
      </w:r>
      <w:r>
        <w:rPr/>
        <w:t>㐶깡瘩䲱</w:t>
      </w:r>
      <w:r>
        <w:rPr/>
        <w:t>⡵</w:t>
      </w:r>
      <w:r>
        <w:rPr/>
        <w:t>쉷⨱睢䐷䈥䍋惂⩖숺㭘眤獐뽉瀻圶䞿㑩敠믂싂礶吥␴䦡ꥪ曂㤽ꆿ㡩⹖䁢瘮兆昨带칍㷂䣂䵍樯䍂幟卷呑㥓䴸き剋橉㣂싃䄽䧂摠㉷振㝕뭱徿쉅㝾飂乗牲깶㕋㍨帣灎㵩⒘恳砥煾⨶⭋頻䔩쉖獣㐲쉳毂畉慊䄣亣暿㭮犘〩䉓丱乮䫂恠⑤㞣嫂祲咬䵹䵆㙣</w:t>
      </w:r>
      <w:r>
        <w:rPr/>
        <w:t>⢿</w:t>
      </w:r>
      <w:r>
        <w:rPr/>
        <w:t>惂㢡剀▬剡㉘</w:t>
      </w:r>
      <w:r>
        <w:rPr/>
        <w:t>ⵇ</w:t>
      </w:r>
      <w:r>
        <w:rPr/>
        <w:t>癠㴭슥䩵顠噺輽晔▬傩癄塏쉾떡걶灾佉⾬䩌䍷</w:t>
      </w:r>
      <w:r>
        <w:rPr/>
        <w:t>ⱕ</w:t>
      </w:r>
      <w:r>
        <w:rPr/>
        <w:t>㕡䍞┥쉰焺䡬頻칮䒏㕓땗⭅䤰绂洴䍍칔㝄䆘</w:t>
      </w:r>
      <w:r>
        <w:rPr/>
        <w:t>ⶡ</w:t>
      </w:r>
      <w:r>
        <w:rPr/>
        <w:t>橸㒵樳懂榥㉍輣卶䕞⑂슮兮⽵樥쉷䴳ꄹ䵰繦轂穌㴮睊㑆㩺犡숭䥎當浒戳䰽쉂ꄸ䥖桡갲숣㩺楟㙺컂煨䵪쉓縮竂썵슱䝡瘨甶⭢䭁挦牳檮歒䅵娹⽳</w:t>
      </w:r>
      <w:r>
        <w:rPr/>
        <w:t>ꕯ⥩</w:t>
      </w:r>
      <w:r>
        <w:rPr/>
        <w:t>䱞꥾㌪牏挬㡎싍扥⩁묻䦿祆쉆㤸㉮〣뾏ꍎ偯</w:t>
      </w:r>
      <w:r>
        <w:rPr/>
        <w:t>ꖡ</w:t>
      </w:r>
      <w:r>
        <w:rPr/>
        <w:t>⽨灗砳</w:t>
      </w:r>
      <w:r>
        <w:rPr/>
        <w:t>⢏</w:t>
      </w:r>
      <w:r>
        <w:rPr/>
        <w:t>㵹</w:t>
      </w:r>
      <w:r>
        <w:rPr/>
        <w:t>Ɒ</w:t>
      </w:r>
      <w:r>
        <w:rPr/>
        <w:t>昸卵㔷ㅢ땯㒥橥⩘瑣爵䠳⭠幟塅浞䡯⩫嘴숸䩗顂슻址쉈怺こ䬴兌㕅㡙뽊뭺剦晠칞깬䘸⵪⪮彑畵⤨</w:t>
      </w:r>
      <w:r>
        <w:rPr/>
        <w:t>ⰰ</w:t>
      </w:r>
      <w:r>
        <w:rPr/>
        <w:t>券♤ꥵ숪乁⍍⚬ㄫ亱䥏츪숺⪿煓䍠뗂㜻ꆬ䅉ꆮ⧂礯⹰㇍㩕䮩䝂噭夬畃䱍䩴♧㨺䖿〦䈽傏쉇땗氯伪伵ざ干捖硂䝑</w:t>
      </w:r>
      <w:r>
        <w:rPr/>
        <w:t>ⲱ</w:t>
      </w:r>
      <w:r>
        <w:rPr/>
        <w:t>挦㶥⥗♧捖ㄹ␊掻欷⥄璬䤳㍔漩勍李乆匪氬슻쉬䐨걮㣂놬</w:t>
      </w:r>
      <w:r>
        <w:rPr/>
        <w:t>ꥉⵌ</w:t>
      </w:r>
      <w:r>
        <w:rPr/>
        <w:t>牾㣂믂ꆏ녇㋂⩬湟䛃穱㒩䚥助彋獍ご掘䚬燂䕙㩒갫桦矂깞</w:t>
      </w:r>
      <w:r>
        <w:rPr/>
        <w:t>ⵠ</w:t>
      </w:r>
      <w:r>
        <w:rPr/>
        <w:t>䥤䕋쉴丶숥</w:t>
      </w:r>
      <w:r>
        <w:rPr/>
        <w:t>ⱘ</w:t>
      </w:r>
      <w:r>
        <w:rPr/>
        <w:t>挤쉩祦轧硍㕱촻䡘⥮㵩洭䱈席癙䥬痂⥩뾬㡢䁂㢬嗃</w:t>
      </w:r>
      <w:r>
        <w:rPr/>
        <w:t>ⴴ</w:t>
      </w:r>
      <w:r>
        <w:rPr/>
        <w:t>싂䟎⑹䩌⴫嗂쉭쉓⥞䄭浆伻숫쉫녬쉥숤쉨ㄬ瑥</w:t>
      </w:r>
      <w:r>
        <w:rPr/>
        <w:t>ꤪ</w:t>
      </w:r>
      <w:r>
        <w:rPr/>
        <w:t>ꅣ晪楍ꍌ䌯晏쉠頩檏偕摟㝯猩噢숯奕仂녩牌䳎亱㩲仂㙒䑚狂뽀牯숺㌨壂싂녁敘塳䕋</w:t>
      </w:r>
      <w:r>
        <w:rPr/>
        <w:t>ꥈ</w:t>
      </w:r>
      <w:r>
        <w:rPr/>
        <w:t>쉟⩺活猫</w:t>
      </w:r>
      <w:r>
        <w:rPr/>
        <w:t>Ⳃ</w:t>
      </w:r>
      <w:r>
        <w:rPr/>
        <w:t>㑆颩⩍⵲⭶䐶ꄵ䝑⦻彳캩쉠顋쉳⵩묬数礳幁</w:t>
      </w:r>
      <w:r>
        <w:rPr/>
        <w:t>ⰳ</w:t>
      </w:r>
      <w:r>
        <w:rPr/>
        <w:t>䟂䅤⪱⹳쉮쵴瀯祡坑亣䳂噃☪쉍橋杘䨻佈</w:t>
      </w:r>
      <w:r>
        <w:rPr/>
        <w:t>⡅</w:t>
      </w:r>
      <w:r>
        <w:rPr/>
        <w:t>彠䒬䮬㝣夤庵ㅔ䜨兾殿⧂쵔녕습穮湳⨹⭇뾮䶡垩㣂䵕㑫슻獪こ</w:t>
      </w:r>
      <w:r>
        <w:rPr/>
        <w:t>ꔮ</w:t>
      </w:r>
      <w:r>
        <w:rPr/>
        <w:t>兲녳쉰揍匮</w:t>
      </w:r>
      <w:r>
        <w:rPr/>
        <w:t>⠲</w:t>
      </w:r>
      <w:r>
        <w:rPr/>
        <w:t>䥱뽹捞煵쉎뭨弬先湨痃⍒佰䑧昳玘奎婴㌸楘싃⽔쌷㋎䱳䢻╭扐歶</w:t>
      </w:r>
      <w:r>
        <w:rPr/>
        <w:t>ⰽ</w:t>
      </w:r>
      <w:r>
        <w:rPr/>
        <w:t>吭稬顁㌩穅歀獈䕀䀷쉌漩갪欴䁸挲ㅗ䥉礩쉧楃쉦湤쉨㐳㡖祃</w:t>
      </w:r>
      <w:r>
        <w:rPr/>
        <w:t>ꤥ</w:t>
      </w:r>
      <w:r>
        <w:rPr/>
        <w:t>椪뭉坘䐨⻍䗂슿晪剬쉀♒噕區</w:t>
      </w:r>
      <w:r>
        <w:rPr/>
        <w:t>⡡</w:t>
      </w:r>
      <w:r>
        <w:rPr/>
        <w:t>싂慰ꍭ쉁湷딽佯浸儶扱㭸싂㩣츭⌸畯쉄⹰䍸吳뾵츮沿並췎繍甭协搯쌶癱쉳楟坬⩒帩卶뽒슬⭑刴祅䗂矂숴䑯矂㋂⩷쵇獀㉷⩬却癯㎱獾뭶穌⩭ꇍ昷쉏慣恰⧂䆏兩긤싂晵ぅ吴燂㠵ꏎ禮輴䶣㍁䅕唵⾻ꆿ꥔싂䬹慏灌卬▏</w:t>
      </w:r>
      <w:r>
        <w:rPr/>
        <w:t>ꦣ</w:t>
      </w:r>
      <w:r>
        <w:rPr/>
        <w:t>剃䴲秂넽睪塋쉐⩆䆡㮥⩸䀦秂♢椳㠸噃</w:t>
      </w:r>
      <w:r>
        <w:rPr/>
        <w:t>ꖿ</w:t>
      </w:r>
      <w:r>
        <w:rPr/>
        <w:t>涏獁夶㝣偨</w:t>
      </w:r>
      <w:r>
        <w:rPr/>
        <w:t>ⴴ</w:t>
      </w:r>
      <w:r>
        <w:rPr/>
        <w:t>⼨亵䜻</w:t>
      </w:r>
      <w:r>
        <w:rPr/>
        <w:t>꧂</w:t>
      </w:r>
      <w:r>
        <w:rPr/>
        <w:t>午縦傥灉숩숪ㆣ狂䏂딱刽뗂䤭⍰噗頲勂歩縤敊숹</w:t>
      </w:r>
      <w:r>
        <w:rPr/>
        <w:t>ꦩ␻</w:t>
      </w:r>
      <w:r>
        <w:rPr/>
        <w:t>墩䉒䷂䨨嚱傮┭商先塔䡹싂쵟堥칂㓂쉘穦〉췂㠷뿂厏</w:t>
      </w:r>
      <w:r>
        <w:rPr/>
        <w:t>ꥂ</w:t>
      </w:r>
      <w:r>
        <w:rPr/>
        <w:t>漻쉔</w:t>
      </w:r>
      <w:r>
        <w:rPr/>
        <w:t>ⵏꥊ</w:t>
      </w:r>
      <w:r>
        <w:rPr/>
        <w:t>쉉쉺ꌫ슩䝠䠽쉢楇⽔卤獊昬쉚</w:t>
      </w:r>
      <w:r>
        <w:rPr/>
        <w:t>ⱀ</w:t>
      </w:r>
      <w:r>
        <w:rPr/>
        <w:t>〣긪껃慃奺ꥫ顤㐺䀶电㨩吰◂⩶弴卑䉚㕚睢㔥ꄺ⴪쉠</w:t>
      </w:r>
      <w:r>
        <w:rPr/>
        <w:t>⡦</w:t>
      </w:r>
      <w:r>
        <w:rPr/>
        <w:t>睞穳</w:t>
      </w:r>
      <w:r>
        <w:rPr/>
        <w:t>ꗂ</w:t>
      </w:r>
      <w:r>
        <w:rPr/>
        <w:t>灑䀱⥳焤㙚乊柂⭅揂㫂䭒湳☦㐥⩤仂つ匨숊슡⹃檣⸰挳쉐ㅔ噞㌴쉤塦兯㍦砪䡲녂깕䌶䰺縦䖣뿎㘬輵转暥촻䨴싂㘪嗂娵칂⺬㩩⯎浏㵢㕞ッ䍊䜻䫂獢</w:t>
      </w:r>
      <w:r>
        <w:rPr/>
        <w:t>ꦵ</w:t>
      </w:r>
      <w:r>
        <w:rPr/>
        <w:t>电쉗媿婳썤쉡䐫溩䠥樫㑊㥂싂䍬橰哂楐惂な☩䗂⽠禵쵮슩쉇伬칗칃甲쉶㓂慗걄䬥싂깚琷</w:t>
      </w:r>
      <w:r>
        <w:rPr/>
        <w:t>ⱅ</w:t>
      </w:r>
      <w:r>
        <w:rPr/>
        <w:t>猪</w:t>
      </w:r>
      <w:r>
        <w:rPr/>
        <w:t>⢱</w:t>
      </w:r>
      <w:r>
        <w:rPr/>
        <w:t>㩖横숺ㅁ䬶싂䅄䍷䒥敚睬䘪</w:t>
      </w:r>
      <w:r>
        <w:rPr/>
        <w:t>ꦻ</w:t>
      </w:r>
      <w:r>
        <w:rPr/>
        <w:t>䴸䥕쉵汏숹㌬⩞㵯촬긬⹰숫掏㭄숩䏂⎵サ␮䙮</w:t>
      </w:r>
      <w:r>
        <w:rPr/>
        <w:t>ⵌ</w:t>
      </w:r>
      <w:r>
        <w:rPr/>
        <w:t>坑潮䈱쉶쉇剕桍橰ꅰ煵坅㤭긥⹞獕㌹㜳〩㝋䣍넸䛃檬뭒䡐㜲㍺썠싂灷繤쉗䫂潮☺彗숸戽慳촵쉯</w:t>
      </w:r>
      <w:r>
        <w:rPr/>
        <w:t>⠩⍘</w:t>
      </w:r>
      <w:r>
        <w:rPr/>
        <w:t>䨬쉄䀯긷卹㚥숶禡갴</w:t>
      </w:r>
      <w:r>
        <w:rPr/>
        <w:t>ꕰ</w:t>
      </w:r>
      <w:r>
        <w:rPr/>
        <w:t>焮創䰲▣灊眤睕础</w:t>
      </w:r>
      <w:r>
        <w:rPr/>
        <w:t>⡰</w:t>
      </w:r>
      <w:r>
        <w:rPr/>
        <w:t>쉮㩌</w:t>
      </w:r>
      <w:r>
        <w:rPr/>
        <w:t>⡱</w:t>
      </w:r>
      <w:r>
        <w:rPr/>
        <w:t>㮩櫂响䵚㑐ꅍ꥕繡⭄쉒䭁</w:t>
      </w:r>
      <w:r>
        <w:rPr/>
        <w:t>ⱱ</w:t>
      </w:r>
      <w:r>
        <w:rPr/>
        <w:t>疩ꇂ䤪쉨敳싂測㩭奈</w:t>
      </w:r>
      <w:r>
        <w:rPr/>
        <w:t>ⷂ</w:t>
      </w:r>
      <w:r>
        <w:rPr/>
        <w:t>⽂䙡䇂啅㖩</w:t>
      </w:r>
      <w:r>
        <w:rPr/>
        <w:t>⠲</w:t>
      </w:r>
      <w:r>
        <w:rPr/>
        <w:t>숨䢱쉣祭橞䯂潞獐뼽쉉㔱卸숣恫쉠湡㡺睭㞩敢䉆겥䑖ㄤ敌乇</w:t>
      </w:r>
      <w:r>
        <w:rPr/>
        <w:t>ꦩ</w:t>
      </w:r>
      <w:r>
        <w:rPr/>
        <w:t>ㅈ⍶䠺넪䌯䩂춵싃獟츴䄷┪걇</w:t>
      </w:r>
      <w:r>
        <w:rPr/>
        <w:t>ⰹ</w:t>
      </w:r>
      <w:r>
        <w:rPr/>
        <w:t>額㍢珍救㎘㥰걟习숳榵䉡䓂永</w:t>
      </w:r>
      <w:r>
        <w:rPr/>
        <w:t>ꗂ</w:t>
      </w:r>
      <w:r>
        <w:rPr/>
        <w:t>暣牭杨녅㩋漣뾣幾뾥㴽䵡썈㫂깉</w:t>
      </w:r>
      <w:r>
        <w:rPr/>
        <w:t>ⴲ</w:t>
      </w:r>
      <w:r>
        <w:rPr/>
        <w:t>䥉扺䡒숦</w:t>
      </w:r>
      <w:r>
        <w:rPr/>
        <w:t>ꕎ⦡</w:t>
      </w:r>
      <w:r>
        <w:rPr/>
        <w:t>䀬䍪쉫扠䐲쉷圲㞿깋넪ꥸ由묱㧂歅婀㝅㬫頥싂䠱쉣滂拂㣂彚晲獉㵙뇂㠫쉧昹썑澱⩋姂砪凂夷䤬彳瑢勂礪畁㨱</w:t>
      </w:r>
      <w:r>
        <w:rPr/>
        <w:t>ⲿ</w:t>
      </w:r>
      <w:r>
        <w:rPr/>
        <w:t>冻䲩</w:t>
      </w:r>
      <w:r>
        <w:rPr/>
        <w:t>ꔸ</w:t>
      </w:r>
      <w:r>
        <w:rPr/>
        <w:t>쉰彯⑖䏂⥟칸㕶則䙂㌭暣䃂⩟氬昻曃坘ㅗ숵竃橓걧쵬숤㴷掣䬱땺塚䎻殻奦埂␨頴係仂㬸⼲</w:t>
      </w:r>
      <w:r>
        <w:rPr/>
        <w:t>ꦬ</w:t>
      </w:r>
      <w:r>
        <w:rPr/>
        <w:t>祋⧂⸺丶䱚걀繭</w:t>
      </w:r>
      <w:r>
        <w:rPr/>
        <w:t>ⵒ</w:t>
      </w:r>
      <w:r>
        <w:rPr/>
        <w:t>ꏂ憵帱ネ䘹⿂殣㚻⪿顚卶㨦㊘䭲湂頽圴眬怤</w:t>
      </w:r>
      <w:r>
        <w:rPr/>
        <w:t>Ᵽ</w:t>
      </w:r>
      <w:r>
        <w:rPr/>
        <w:t>挽撬太湱쉋ど쵢哃晣塧⸳关捣婡</w:t>
      </w:r>
      <w:r>
        <w:rPr/>
        <w:t>Ⳃ</w:t>
      </w:r>
      <w:r>
        <w:rPr/>
        <w:t>歕丨깞䒏䜫䧂廂</w:t>
      </w:r>
      <w:r>
        <w:rPr/>
        <w:t>ꤴ⵩</w:t>
      </w:r>
      <w:r>
        <w:rPr/>
        <w:t>幈幇쉖䍱묻슿捺桘뾩䇂歋침㥑㋂</w:t>
      </w:r>
      <w:r>
        <w:rPr/>
        <w:t>⠹</w:t>
      </w:r>
      <w:r>
        <w:rPr/>
        <w:t>긣ꅋ쉈㴳唻싂乢潌ꥹ녠倬칂㬷㑪乤㇂⿂轐睈挩쉒⨹扔歞䭨㖩䃂碏䏂乵䦬塢쉗嚮捗憮⭩⻂犿╤⩀杨㩰</w:t>
      </w:r>
      <w:r>
        <w:rPr/>
        <w:t>꧍</w:t>
      </w:r>
      <w:r>
        <w:rPr/>
        <w:t>漣숪猴畊쉺弤牶쉗ㅢ㊵ꍐ顏䑊晊</w:t>
      </w:r>
      <w:r>
        <w:rPr/>
        <w:t>꤬</w:t>
      </w:r>
      <w:r>
        <w:rPr/>
        <w:t>쌻璵焨慄乲䐊䥉⸤뼦묨싂슣껂楉抩⫃뾩㕅숮⾻㤳㕰䱕颩䉫㙥毂칙恖楄欲㭳剈슻싂뭡燂쵫迂硠숣䉩넬庘⥔埂侩枬⫂⛂㝋婙慣</w:t>
      </w:r>
      <w:r>
        <w:rPr/>
        <w:t>ꥋ</w:t>
      </w:r>
      <w:r>
        <w:rPr/>
        <w:t>㵙ぅ㕍䶩슏슿걱に種</w:t>
      </w:r>
      <w:r>
        <w:rPr/>
        <w:t>ⵁ⑍</w:t>
      </w:r>
      <w:r>
        <w:rPr/>
        <w:t>硭</w:t>
      </w:r>
      <w:r>
        <w:rPr/>
        <w:t>ⵙ</w:t>
      </w:r>
      <w:r>
        <w:rPr/>
        <w:t>怯かꅹ㵴牡畍┽䉉獸旂眬癷습숨</w:t>
      </w:r>
      <w:r>
        <w:rPr/>
        <w:t>⠴</w:t>
      </w:r>
      <w:r>
        <w:rPr/>
        <w:t>㣎뭳쉢䗎䑣쉀⭡噧슮떩┥獓䃂⫂哂漻穯숭朤刦쉰犵⶘㩄癱揂扲숩䱯㩮⭏夺啘轂⑗㤻슬⽌䉗쉆栰⍄䰫䱧穤♲勂딯珂癌潗䭆녧惂⥨뗂⧂⥫믃뾥써䩍䦿䭬剋煬晫䀮頫渪ꍊ</w:t>
      </w:r>
      <w:r>
        <w:rPr/>
        <w:t>ꔣ</w:t>
      </w:r>
      <w:r>
        <w:rPr/>
        <w:t>䢥卦䒬슩믂倣㨯쉩汦で딫䐦氯佺弣</w:t>
      </w:r>
      <w:r>
        <w:rPr/>
        <w:t>ꕦ</w:t>
      </w:r>
      <w:r>
        <w:rPr/>
        <w:t>扇싃塱杍䷂╬瑷⤤</w:t>
      </w:r>
      <w:r>
        <w:rPr/>
        <w:t>ꕓ</w:t>
      </w:r>
      <w:r>
        <w:rPr/>
        <w:t>䙀䅏祏畀稲䡂獷免㵞䴫楟☮ㅹ䳂眥</w:t>
      </w:r>
      <w:r>
        <w:rPr/>
        <w:t>ⰰ</w:t>
      </w:r>
      <w:r>
        <w:rPr/>
        <w:t>쉵捸⤶</w:t>
      </w:r>
      <w:r>
        <w:rPr/>
        <w:t>ⱸ</w:t>
      </w:r>
      <w:r>
        <w:rPr/>
        <w:t>ꕍ</w:t>
      </w:r>
      <w:r>
        <w:rPr/>
        <w:t>ㅒ扮쉧伪傩䤶㑷싂㭦㩪</w:t>
      </w:r>
      <w:r>
        <w:rPr/>
        <w:t>ꗂ</w:t>
      </w:r>
      <w:r>
        <w:rPr/>
        <w:t>㵒</w:t>
      </w:r>
      <w:r>
        <w:rPr/>
        <w:t>ꔤ</w:t>
      </w:r>
      <w:r>
        <w:rPr/>
        <w:t>䙡ㅾ䆱껂歓兾淃䡓椫塐㉅䬨⼵猪칓捂倮㉥쉄⩈䠮쉇䂥条㨹ꏂ傱䕴</w:t>
      </w:r>
      <w:r>
        <w:rPr/>
        <w:t>꧃</w:t>
      </w:r>
      <w:r>
        <w:rPr/>
        <w:t>䝵⌣晙</w:t>
      </w:r>
      <w:r>
        <w:rPr/>
        <w:t>⡏</w:t>
      </w:r>
      <w:r>
        <w:rPr/>
        <w:t>㈸湉噄걂〸噶㌴睏㴴⭚ꄫ亮煴⼽敚䡕塬獾슘䂮儴汗㘬䤹䳂㗂┪窥杺惂洣圯頻塏到㊩슡䅤凃㉮䨭걏塎戺楙␺숲ㅌ湦塄䱤숪⯂婄쉐嘺⹦灠⹞輳⥺䝐恘⽙ㆩ슿卬椫쌯쌴␩剏䔶ꇂ卑⨭⒣칮ꅔ礩㘺</w:t>
      </w:r>
      <w:r>
        <w:rPr/>
        <w:t>ⷂ</w:t>
      </w:r>
      <w:r>
        <w:rPr/>
        <w:t>嫂촵敡쉎坟䟂乖</w:t>
      </w:r>
      <w:r>
        <w:rPr/>
        <w:t>ⵎ</w:t>
      </w:r>
      <w:r>
        <w:rPr/>
        <w:t>剂</w:t>
      </w:r>
      <w:r>
        <w:rPr/>
        <w:t>꧂</w:t>
      </w:r>
      <w:r>
        <w:rPr/>
        <w:t>츺㉶匪⹋嚵毎㌥⍈竂穅치䕧䩶쉁䰶㥃䍢怰숵擂칪ꅲ敳㵏갣晍敷⴪㛂뽥䵹區넨〬ꍮ␪</w:t>
      </w:r>
      <w:r>
        <w:rPr/>
        <w:t>ⵋꦮ</w:t>
      </w:r>
      <w:r>
        <w:rPr/>
        <w:t>琫⥇昱䵇䳂ꅯ垱拂繇䓂橐繃녙ォ䮥奠쉨㜦顚䵪晒穯久権剆ꆻ칟湦堷书⩪╎瘣姂婲帱䣂䫂欷顢⸤桔彍⍂␮晋㑱ꍰ参⭆夶㝏䉢佳瑧佇僂</w:t>
      </w:r>
      <w:r>
        <w:rPr/>
        <w:t>ꕉ</w:t>
      </w:r>
      <w:r>
        <w:rPr/>
        <w:t>癰췃纱䣂떬頱걟滂쉬⽆⽧⍱彞懃䆏奧朹묣稰堽㭢䠰슮䳂숯奁商惂央뽸숴敓㡟쌬ꥬ从狃獐桙㢩䗂犬䴯</w:t>
      </w:r>
      <w:r>
        <w:rPr/>
        <w:t>ⲿ</w:t>
      </w:r>
      <w:r>
        <w:rPr/>
        <w:t>㝂㡷颿뽖䱏䙔婬冩ꅊ쉏畅呀⤻勂쉡슱䚏嗂䨪绂쉫슩㘪㓂䎩ㅗ쉔⪿</w:t>
      </w:r>
      <w:r>
        <w:rPr/>
        <w:t>ⱨ⮱</w:t>
      </w:r>
      <w:r>
        <w:rPr/>
        <w:t>䀻䵡녒䨪㇍</w:t>
      </w:r>
      <w:r>
        <w:rPr/>
        <w:t>Ⱛ</w:t>
      </w:r>
      <w:r>
        <w:rPr/>
        <w:t>숥⹗뽐㐊뭴</w:t>
      </w:r>
      <w:r>
        <w:rPr/>
        <w:t>ⱏ</w:t>
      </w:r>
      <w:r>
        <w:rPr/>
        <w:t>㴮ꍸ泂⬵</w:t>
      </w:r>
      <w:r>
        <w:rPr/>
        <w:t>ꤹ</w:t>
      </w:r>
      <w:r>
        <w:rPr/>
        <w:t>䩾칠㥹䍡㙊㡳戳</w:t>
      </w:r>
      <w:r>
        <w:rPr/>
        <w:t>Ⳃ</w:t>
      </w:r>
      <w:r>
        <w:rPr/>
        <w:t>町쵺</w:t>
      </w:r>
      <w:r>
        <w:rPr/>
        <w:t>⡃</w:t>
      </w:r>
      <w:r>
        <w:rPr/>
        <w:t>䈪䱓杌焱뗎쉐噢媩䇂ꆿ넬쉹幍슬슮偘㤩⵴쉭⛂娨숪녱癀姂䱆㗎恒昬楺ꥭ轨</w:t>
      </w:r>
      <w:r>
        <w:rPr/>
        <w:t>ꦿ</w:t>
      </w:r>
      <w:r>
        <w:rPr/>
        <w:t>䤴㡍刯旂卾숪쉅塂栦㤤癄뽅溡⹥㭨䣂싂乨ꌣㅏ╯㍩稸祯碩撬⥃♢쉣汨</w:t>
      </w:r>
      <w:r>
        <w:rPr/>
        <w:t>⡩</w:t>
      </w:r>
      <w:r>
        <w:rPr/>
        <w:t>戲䁔䭫㡯⼣걺⹾</w:t>
      </w:r>
      <w:r>
        <w:rPr/>
        <w:t>ꥏ</w:t>
      </w:r>
      <w:r>
        <w:rPr/>
        <w:t>挷췂숲段⪩片</w:t>
      </w:r>
      <w:r>
        <w:rPr/>
        <w:t>ꤣ</w:t>
      </w:r>
      <w:r>
        <w:rPr/>
        <w:t>녟ꍉ倲⺘䁧䤰䁞㪣ꍵ㉇案숣䚵䁱忎깦녗숪轴癰ㅪ⼫</w:t>
      </w:r>
      <w:r>
        <w:rPr/>
        <w:t>Ɫ</w:t>
      </w:r>
      <w:r>
        <w:rPr/>
        <w:t>㡋繧橯뭪쉊╦灆睍ㅠ娥ꥰ攬杧汒긶迂䥗婅⑱㐫へ㌫轚䁣㛂橬䙰</w:t>
      </w:r>
      <w:r>
        <w:rPr/>
        <w:t>⡋</w:t>
      </w:r>
      <w:r>
        <w:rPr/>
        <w:t>䩐憏坌共</w:t>
      </w:r>
      <w:r>
        <w:rPr/>
        <w:t>ꤽ</w:t>
      </w:r>
      <w:r>
        <w:rPr/>
        <w:t>繺ꍇ뭂싂幨⹄ꌵ쉠挨⭠숶녘⍶㉃싂敟䍞䀺넮⩠곂洣䤪</w:t>
      </w:r>
      <w:r>
        <w:rPr/>
        <w:t>ⵀ</w:t>
      </w:r>
      <w:r>
        <w:rPr/>
        <w:t>㝨嗂漤⑇쉸쉵䩹쉃</w:t>
      </w:r>
      <w:r>
        <w:rPr/>
        <w:t>ꤩ</w:t>
      </w:r>
      <w:r>
        <w:rPr/>
        <w:t>㐷㠪厮獟唨땺⤪쉁曂갺⑅橳樲捄扊徥䛂㯂渲煗䜽并硉⩺灳</w:t>
      </w:r>
      <w:r>
        <w:rPr/>
        <w:t>ꥁ⌺</w:t>
      </w:r>
      <w:r>
        <w:rPr/>
        <w:t>占䢘⤸땤⹲䀨偋쉸䥮㷎⥰</w:t>
      </w:r>
      <w:r>
        <w:rPr/>
        <w:t>ⵇ</w:t>
      </w:r>
      <w:r>
        <w:rPr/>
        <w:t>䙹땴祐</w:t>
      </w:r>
      <w:r>
        <w:rPr/>
        <w:t>ꥈ</w:t>
      </w:r>
      <w:r>
        <w:rPr/>
        <w:t>悘䩩繂숫쉫矂䕰⑤哂痂揂摨惂晰幵㔷夦㘵ꅒ䍂뽵瑬쉫㦻扅㌬縥栴眬穒㕲쉒숷싍煍辻</w:t>
      </w:r>
      <w:r>
        <w:rPr/>
        <w:t>⡎</w:t>
      </w:r>
      <w:r>
        <w:rPr/>
        <w:t>晁쵦牵쉇眫촨吴䀽彵汎呄眱妿쉺䰵焭숳兌燂</w:t>
      </w:r>
      <w:r>
        <w:rPr/>
        <w:t>⡄</w:t>
      </w:r>
      <w:r>
        <w:rPr/>
        <w:t>挩䡬厮啀㮮祆㧂ꅥ祫싂揂惂儤牒扞吴⬬쉄䕹싂橯末쉣숶䵐琵⫃넣㦣쵩氩枵썏㔸秃</w:t>
      </w:r>
      <w:r>
        <w:rPr/>
        <w:t>⡮</w:t>
      </w:r>
      <w:r>
        <w:rPr/>
        <w:t>䲡싎参潾</w:t>
      </w:r>
      <w:r>
        <w:rPr/>
        <w:t>ⵅ</w:t>
      </w:r>
      <w:r>
        <w:rPr/>
        <w:t>婗奎싂</w:t>
      </w:r>
    </w:p>
    <w:p>
      <w:pPr>
        <w:pStyle w:val="PreformattedText"/>
        <w:bidi w:val="0"/>
        <w:spacing w:before="0" w:after="0"/>
        <w:jc w:val="left"/>
        <w:rPr/>
      </w:pPr>
      <w:r>
        <w:rPr/>
        <w:t>넨噫</w:t>
      </w:r>
      <w:r>
        <w:rPr/>
        <w:t>ⲥ</w:t>
      </w:r>
      <w:r>
        <w:rPr/>
        <w:t>쉎畡㝵块싂㡘떻㡺忂圲示㨤偀⍚淂䭮硫습涩溮繮䫃掏噺㕸䱴檡砩ㅍ싍㝯橌묭硪䕓숷䭔壍싎犣瑀瘪攩楑佭汑㭈妮㥭숩㜱␷〹稤쌬</w:t>
      </w:r>
      <w:r>
        <w:rPr/>
        <w:t>ꤱ</w:t>
      </w:r>
      <w:r>
        <w:rPr/>
        <w:t>权숻䔸ꄬ㣂숺䑡䈰噆湳⨺쉸ꥡ㌷喻䠮</w:t>
      </w:r>
      <w:r>
        <w:rPr/>
        <w:t>ꕢ</w:t>
      </w:r>
      <w:r>
        <w:rPr/>
        <w:t>戸⿂呞湸䝺⒮搭懂堪䈩怭ꅵ</w:t>
      </w:r>
      <w:r>
        <w:rPr/>
        <w:t>ꕧ</w:t>
      </w:r>
      <w:r>
        <w:rPr/>
        <w:t>淃쉂⤫恠牳䠣㝋浴슏溬뭂纡싂愦汢版堫繐싂桦操</w:t>
      </w:r>
      <w:r>
        <w:rPr/>
        <w:t>⡀⭾</w:t>
      </w:r>
      <w:r>
        <w:rPr/>
        <w:t>顸칸쌩咬歊⺵쉆㌥쵎匰㵊櫂║煑噃歇涮㭾婒㭪産朹䩏䞿쉴</w:t>
      </w:r>
      <w:r>
        <w:rPr/>
        <w:t>ⱘ</w:t>
      </w:r>
      <w:r>
        <w:rPr/>
        <w:t>쏂㯂爭쉩숽睫挵烎㉁乾㦩噌䩉䙮⍑ꍶ医䩗桬剤㵮⺱㫎뼲漷뼫숷べ䂿</w:t>
      </w:r>
      <w:r>
        <w:rPr/>
        <w:t>⣂</w:t>
      </w:r>
      <w:r>
        <w:rPr/>
        <w:t>ꅁ啾䑭桹뽔㡲썞穃ꍵ치杮伲䔨䤊싂睈쉰縴瘵</w:t>
      </w:r>
      <w:r>
        <w:rPr/>
        <w:t>꤯</w:t>
      </w:r>
      <w:r>
        <w:rPr/>
        <w:t>㐪쏂伺⩄瑦숥熣⍣瀽䃍惂刻묵䅯项硨쉡䝎嗂敚⼺䊘싂戨憥⮿煗㡃伪䥐칡瘱딩䜮轡到ꌺ䭶㩍䮏묯츹⨻싂拂㑢䡾犮杹캵煗쉀꥘睏摕歍夫焺♖숸쉴슩晰挲毂쉦싂녭싂周㵭碡숽獸㩂柃떵⬯㮘杤慫㇂⾿⩟슩ꥣ瑹숺쉍숤③片繢쉵硁慣楳浀焫䰤</w:t>
      </w:r>
      <w:r>
        <w:rPr/>
        <w:t>Ⳃ◂</w:t>
      </w:r>
      <w:r>
        <w:rPr/>
        <w:t>쉢⩰浃䮵听⩑獗窥묮쏍恖</w:t>
      </w:r>
      <w:r>
        <w:rPr/>
        <w:t>ꤺ</w:t>
      </w:r>
      <w:r>
        <w:rPr/>
        <w:t>䭤塌</w:t>
      </w:r>
      <w:r>
        <w:rPr/>
        <w:t>ꥁ</w:t>
      </w:r>
      <w:r>
        <w:rPr/>
        <w:t>手剱㘫㩨吲䅈㦵뭰숳쉣扈掮址噮칶焷⽇걩凃幀㬺手硙⭲떵⥁슬硰琬땾ꆥ甩㏎㡐⍑ꅆ갲䝁㠺獡㈫橳</w:t>
      </w:r>
      <w:r>
        <w:rPr/>
        <w:t>⡺</w:t>
      </w:r>
      <w:r>
        <w:rPr/>
        <w:t>ꅳ䱣呏싂ꍦ央⍯␥㮏䥋ㅊ슩㚏攰灵㊿║攱숳▩婖⧎䑬扖긶即䵍朥䤳㎻㉳싍⮬㘭쉊楊슘欻噅啍参䙦䡮啇⼻숳昭⛂㈥싂숳条旂却桠쉚㇂牧癷帵椽쉉ꅀ磃狂䈭䏂頻넭瑬䥅倳</w:t>
      </w:r>
      <w:r>
        <w:rPr/>
        <w:t>ⵓ</w:t>
      </w:r>
      <w:r>
        <w:rPr/>
        <w:t>㴯쉍䬶䪩⵵㔺儰煯뽢⍔幄曂榿⭺愽橎敵侘䉲攦彐썳氳悵優䱂쉠桳</w:t>
      </w:r>
      <w:r>
        <w:rPr/>
        <w:t>ꕕ⌶</w:t>
      </w:r>
      <w:r>
        <w:rPr/>
        <w:t>䰽숵쉳攣畡璣ㅥ棂䱗䩩⨪稥⍢䬪榮穊惂潩慎顄</w:t>
      </w:r>
      <w:r>
        <w:rPr/>
        <w:t>ꥏ</w:t>
      </w:r>
      <w:r>
        <w:rPr/>
        <w:t>㐯辩䔭숲䭅♲⫂卡㤮㍗갽侱㎩쉈ꌽ녁썉☬䙎䥾⩡祘䳂䉘戦⩡哃噔捕ㄹ캥稱⍋顩싂䫂슥坋뽾촲⪿烂⍂⑆匴싃</w:t>
      </w:r>
      <w:r>
        <w:rPr/>
        <w:t>꧂</w:t>
      </w:r>
      <w:r>
        <w:rPr/>
        <w:t>䵫숵▩枣呙⹀碬깆땏坩梮婺㙭䥰冩</w:t>
      </w:r>
      <w:r>
        <w:rPr/>
        <w:t>ꕪ</w:t>
      </w:r>
      <w:r>
        <w:rPr/>
        <w:t>ㄦ矂愫攪桬㴲뭰〷䭧슻䅣帽仂畆燎⒏㵲乔╕썺媻</w:t>
      </w:r>
      <w:r>
        <w:rPr/>
        <w:t>⡍</w:t>
      </w:r>
      <w:r>
        <w:rPr/>
        <w:t>쉵깺⼺⺡轓携偒猽☽갮땕㡶</w:t>
      </w:r>
      <w:r>
        <w:rPr/>
        <w:t>ⵔ</w:t>
      </w:r>
      <w:r>
        <w:rPr/>
        <w:t>㥈繅儯汐佗刹䅴榩汯䙃眴住焴䩸뭅넩</w:t>
      </w:r>
      <w:r>
        <w:rPr/>
        <w:t>ꤴ</w:t>
      </w:r>
      <w:r>
        <w:rPr/>
        <w:t>㵧楇栵싃䴲眸摎涣浘䙆㤱睄칺洭땋숦뿂⿂쉪甪䐲䌽䢡珂넸搣悥⨻弦呎坏</w:t>
      </w:r>
      <w:r>
        <w:rPr/>
        <w:t>ⱄ</w:t>
      </w:r>
      <w:r>
        <w:rPr/>
        <w:t>輺穋뽎숽堪繥婋딺狂층匬廂␬唱㝦祉촷潳潎㔽㭫㒱⵨</w:t>
      </w:r>
      <w:r>
        <w:rPr/>
        <w:t>ⵧ</w:t>
      </w:r>
      <w:r>
        <w:rPr/>
        <w:t>㖣</w:t>
      </w:r>
      <w:r>
        <w:rPr/>
        <w:t>ꕠ⮮</w:t>
      </w:r>
      <w:r>
        <w:rPr/>
        <w:t>祮瀲ꥮ䈽</w:t>
      </w:r>
      <w:r>
        <w:rPr/>
        <w:t>ⷎ</w:t>
      </w:r>
      <w:r>
        <w:rPr/>
        <w:t>땊넶槂숦</w:t>
      </w:r>
      <w:r>
        <w:rPr/>
        <w:t>꧂ⵅ</w:t>
      </w:r>
      <w:r>
        <w:rPr/>
        <w:t>㴦盂忂棂佫⩖㕃杺㴻긦숹畴彶彀䱔浚깭䅨甭娽⚱堤矂溥䄮竂쌰発㓃䏂㣂竍⚏숥杨呩숊⍎긷灴䨲氺ꄣ숪쉤串浏濂</w:t>
      </w:r>
      <w:r>
        <w:rPr/>
        <w:t>ꔰ</w:t>
      </w:r>
      <w:r>
        <w:rPr/>
        <w:t>쉔⩦䡈昽</w:t>
      </w:r>
      <w:r>
        <w:rPr/>
        <w:t>꧂</w:t>
      </w:r>
      <w:r>
        <w:rPr/>
        <w:t>即呔⩖梡䵕懎䢘⬺壎╉ꍀ숴䱮穹㭡䭺䥪亣硧뼻獆欸珂婅ꅥ烃캩歬싎꺩単䝬걑㥈싂䱒㖥䃂楧瀷㕤</w:t>
      </w:r>
      <w:r>
        <w:rPr/>
        <w:t>ⱱ</w:t>
      </w:r>
      <w:r>
        <w:rPr/>
        <w:t>㓃쉩쵢濎䍷玘惂䟂⨰⒘捆㭟땹敚縨捪까ㅦ싂奯ꄹ㴦夲玱㑟䩳䐹礩깬挺な⎘䏍瀪䐦輨奋</w:t>
      </w:r>
      <w:r>
        <w:rPr/>
        <w:t>ꥃ</w:t>
      </w:r>
      <w:r>
        <w:rPr/>
        <w:t>䉦憮쉍橄</w:t>
      </w:r>
      <w:r>
        <w:rPr/>
        <w:t>ⷎ♟</w:t>
      </w:r>
      <w:r>
        <w:rPr/>
        <w:t>䱺硃䉬匳顃樤⩷倲㍭㄰</w:t>
      </w:r>
      <w:r>
        <w:rPr/>
        <w:t>ꕔ</w:t>
      </w:r>
      <w:r>
        <w:rPr/>
        <w:t>告竂占倥⩥畃獔㌣⩔</w:t>
      </w:r>
      <w:r>
        <w:rPr/>
        <w:t>ⱘ</w:t>
      </w:r>
      <w:r>
        <w:rPr/>
        <w:t>컂唯歊奺ꏃ獌</w:t>
      </w:r>
      <w:r>
        <w:rPr/>
        <w:t>ꕕ</w:t>
      </w:r>
      <w:r>
        <w:rPr/>
        <w:t>⼻沮悡⎵뼴◂顯⴮묽湹㭢㣂숩烎</w:t>
      </w:r>
      <w:r>
        <w:rPr/>
        <w:t>Ɫ</w:t>
      </w:r>
      <w:r>
        <w:rPr/>
        <w:t>迂塵무</w:t>
      </w:r>
      <w:r>
        <w:rPr/>
        <w:t>ⲿ</w:t>
      </w:r>
      <w:r>
        <w:rPr/>
        <w:t>暡꺘</w:t>
      </w:r>
      <w:r>
        <w:rPr/>
        <w:t>ⵡ</w:t>
      </w:r>
      <w:r>
        <w:rPr/>
        <w:t>㭰쵉㌽偆敌䵡壂区怹䥳坆㮿</w:t>
      </w:r>
      <w:r>
        <w:rPr/>
        <w:t>ꕗ</w:t>
      </w:r>
      <w:r>
        <w:rPr/>
        <w:t>슣숫쉇樦쉅㍮촻䰱䴯⥲쵶</w:t>
      </w:r>
      <w:r>
        <w:rPr/>
        <w:t>ⱀ</w:t>
      </w:r>
      <w:r>
        <w:rPr/>
        <w:t>嘰녓</w:t>
      </w:r>
      <w:r>
        <w:rPr/>
        <w:t>ⱅ</w:t>
      </w:r>
      <w:r>
        <w:rPr/>
        <w:t>汏곂㍶曍⥗欸㑤䜸숩</w:t>
      </w:r>
      <w:r>
        <w:rPr/>
        <w:t>ꗂ</w:t>
      </w:r>
      <w:r>
        <w:rPr/>
        <w:t>㌤칃㐣畖⭃硶䊱䥠뽞쉯嫂睱⹌㔫汗쉰</w:t>
      </w:r>
      <w:r>
        <w:rPr/>
        <w:t>ⵞ</w:t>
      </w:r>
      <w:r>
        <w:rPr/>
        <w:t>橶▮㩄偄쉥♵</w:t>
      </w:r>
      <w:r>
        <w:rPr/>
        <w:t>ⱶ</w:t>
      </w:r>
      <w:r>
        <w:rPr/>
        <w:t>䨣⼽⽪㨫쉩╺㖵恃噩刳ꎩ幇㩕⺏⻂澩惂擂稱숬</w:t>
      </w:r>
      <w:r>
        <w:rPr/>
        <w:t>ⴶ♇Ⓜ</w:t>
      </w:r>
      <w:r>
        <w:rPr/>
        <w:t>쉎⬮슣浦她컂核抵栵쵱呀祘</w:t>
      </w:r>
      <w:r>
        <w:rPr/>
        <w:t>ꥂ</w:t>
      </w:r>
      <w:r>
        <w:rPr/>
        <w:t>渻㤤</w:t>
      </w:r>
      <w:r>
        <w:rPr/>
        <w:t>⠥</w:t>
      </w:r>
      <w:r>
        <w:rPr/>
        <w:t>礽ꎵ㍘숽䵀䀯⨤䅣</w:t>
      </w:r>
      <w:r>
        <w:rPr/>
        <w:t>ꥑ</w:t>
      </w:r>
      <w:r>
        <w:rPr/>
        <w:t>쉾</w:t>
      </w:r>
      <w:r>
        <w:rPr/>
        <w:t>Ⳏ</w:t>
      </w:r>
      <w:r>
        <w:rPr/>
        <w:t>圳겣㏂畦纱쉙弰危敘町㡑䕔嘦숪睹숶숴⑲狂栨瑾睧㨮뽟숻晋싂⹇쌭ㄱ怦懂〻㜫쉉䵩䄽㠫䝬払偠⍀㑹婚␰枻싂挥㊩滂䵡迂呇쉥䁷믎掮숵癠㭶㉦</w:t>
      </w:r>
      <w:r>
        <w:rPr/>
        <w:t>⠺⡕</w:t>
      </w:r>
      <w:r>
        <w:rPr/>
        <w:t>摺䀯⪏깃拂쉗洪⨪壂敁</w:t>
      </w:r>
      <w:r>
        <w:rPr/>
        <w:t>ꦩ</w:t>
      </w:r>
      <w:r>
        <w:rPr/>
        <w:t>쉞拂쉘걱䬤歞牦嚮参汱盂䑀㐮숸㢬䭵欰䷂뭡瘤轖넥嫃瑑䑍幯㙉쉹〪浍印佶뭏䧂个瑍兲뗂㜬䉓</w:t>
      </w:r>
      <w:r>
        <w:rPr/>
        <w:t>ⱓ</w:t>
      </w:r>
      <w:r>
        <w:rPr/>
        <w:t>じだ嘪꤮䕎⵲姂㵩怩⚣ꏂ䱫秃⹕㦱쉵⏂斮倨㫂</w:t>
      </w:r>
      <w:r>
        <w:rPr/>
        <w:t>ꔸꦻ</w:t>
      </w:r>
      <w:r>
        <w:rPr/>
        <w:t>䍐㙷쉲㉴ꅰ</w:t>
      </w:r>
      <w:r>
        <w:rPr/>
        <w:t>ꥉ</w:t>
      </w:r>
      <w:r>
        <w:rPr/>
        <w:t>㡲⩮녞㥰㙟䰺婅깋硄䝆琸ꌴꍈ檮쉖䑉桂晐⵨⵳슡싍辵㠤쉀딱其汱扐䣂숪䱋䥄㫂딦爷楆싂䮵椹塲</w:t>
      </w:r>
      <w:r>
        <w:rPr/>
        <w:t>⡬</w:t>
      </w:r>
      <w:r>
        <w:rPr/>
        <w:t>ꍊ⚻爸瑸睓⬽橀桤Ⓕ働繢㍃啎ꍚ칈㡆䴩湠㛂眺⮱갴穖걗⤮侣埃</w:t>
      </w:r>
      <w:r>
        <w:rPr/>
        <w:t>⣂</w:t>
      </w:r>
      <w:r>
        <w:rPr/>
        <w:t>썧썮汈③╙䁁桑쉨䜲쉐⑕</w:t>
      </w:r>
      <w:r>
        <w:rPr/>
        <w:t>ⷂ</w:t>
      </w:r>
      <w:r>
        <w:rPr/>
        <w:t>䥒쉾幒⺮숣啃칎ꍵ塪坳數橩啤䑴㔺녩流摍橦䡡儨숊ꍆ㵐佾슡䉸쉇㇂⒬狃灡橲䭈☰竍橈딷㵸⩪地弪⩧煾㜸</w:t>
      </w:r>
      <w:r>
        <w:rPr/>
        <w:t>ꤷ</w:t>
      </w:r>
      <w:r>
        <w:rPr/>
        <w:t>倶㤸</w:t>
      </w:r>
      <w:r>
        <w:rPr/>
        <w:t>ꕃ</w:t>
      </w:r>
      <w:r>
        <w:rPr/>
        <w:t>⡙</w:t>
      </w:r>
      <w:r>
        <w:rPr/>
        <w:t>畕뽡䷂䝦⥲⥐㪣ꄷ侬쉢熬批㡒╨㇂뽡婮</w:t>
      </w:r>
      <w:r>
        <w:rPr/>
        <w:t>⠲</w:t>
      </w:r>
      <w:r>
        <w:rPr/>
        <w:t>汅稵쉥妮츩ぅ飂硍䤵쉗♵㨦쉣顇瀤壂ꆵ䩃幠䨩⨹⑙ꇂ轄卉䝁ꥯ⤶⻂㉁⵵て捎⦏㶩扃䠺♟숣愰佐쉳係㞻䉸穊坭㴫㉶噺㴴촽녗砽顾う숵</w:t>
      </w:r>
      <w:r>
        <w:rPr/>
        <w:t>ⴭ</w:t>
      </w:r>
      <w:r>
        <w:rPr/>
        <w:t>숲㡶榩媵橅灲䓎剒䧂쉥꥘顐椮딩⨸䨺뭹攸晞儫橂㕙㵶桀熬杷䋂㗂겱悱䑢싂㍗㙊縵欽低攵倵坍녤⨮쉓䲿䅸☦⽟䱴</w:t>
      </w:r>
      <w:r>
        <w:rPr/>
        <w:t>꥓</w:t>
      </w:r>
      <w:r>
        <w:rPr/>
        <w:t>恨컂숤긨砦칹䜵⬰奰녉㍉썠슩圫略䢣䣂睺⌽倯습帨㜹氺쉌㪩숵ꥤ渱</w:t>
      </w:r>
      <w:r>
        <w:rPr/>
        <w:t>ꦱ</w:t>
      </w:r>
      <w:r>
        <w:rPr/>
        <w:t>顙쌻</w:t>
      </w:r>
      <w:r>
        <w:rPr/>
        <w:t>ꖣ</w:t>
      </w:r>
      <w:r>
        <w:rPr/>
        <w:t>暘⍴䵉뼲꺮⫂⤱晶欪㜴⭲楆䴵</w:t>
      </w:r>
      <w:r>
        <w:rPr/>
        <w:t>ꕚ⨶ⴽ</w:t>
      </w:r>
      <w:r>
        <w:rPr/>
        <w:t>祙媻斏㕄塂쉩恕啐彙숫弭츱쉫㬰唥嘬썱䞥쉁䷂媮噂惍塁炱杍㈰㷃⨶䝔恊꤮䎏┺〹䖥슩⥒熬樨걷憏灥扴急心㙆嘶椱쵰暿⭗⪵澘쉌剴桎뽊歯札긯슥䍱䓂柂</w:t>
      </w:r>
      <w:r>
        <w:rPr/>
        <w:t>ꦣ</w:t>
      </w:r>
      <w:r>
        <w:rPr/>
        <w:t>쵱眬硨긴쎣攻䄹⿂습灃呾璿숳䱨奎僂び⑅⩤䃂牶</w:t>
      </w:r>
      <w:r>
        <w:rPr/>
        <w:t>꧂</w:t>
      </w:r>
      <w:r>
        <w:rPr/>
        <w:t>䱚晃긮깧㥰ꍕ⍕</w:t>
      </w:r>
      <w:r>
        <w:rPr/>
        <w:t>꧂╆</w:t>
      </w:r>
      <w:r>
        <w:rPr/>
        <w:t>㕣㡶ꥷ獈禡㑭䐤</w:t>
      </w:r>
      <w:r>
        <w:rPr/>
        <w:t>ⱦ</w:t>
      </w:r>
      <w:r>
        <w:rPr/>
        <w:t>辮樽䉾⬱㕓晢竍㘻梏</w:t>
      </w:r>
      <w:r>
        <w:rPr/>
        <w:t>Ⱟ</w:t>
      </w:r>
      <w:r>
        <w:rPr/>
        <w:t>㷃煄䵅測䭨桺濃゘砦䷂扒睯</w:t>
      </w:r>
      <w:r>
        <w:rPr/>
        <w:t>ꦩ</w:t>
      </w:r>
      <w:r>
        <w:rPr/>
        <w:t>쉹攪㕯쉕</w:t>
      </w:r>
      <w:r>
        <w:rPr/>
        <w:t>ⱟ</w:t>
      </w:r>
      <w:r>
        <w:rPr/>
        <w:t>䩍䴳⥂猫녺㗎⚩稥싂싂势㥣ꅥ湇䘥䁢⵷쉥⪘灶ꥳ栬晡欣吴</w:t>
      </w:r>
      <w:r>
        <w:rPr/>
        <w:t>ꤴ</w:t>
      </w:r>
      <w:r>
        <w:rPr/>
        <w:t>焽䖩㕦呈癟歗祉쉃䵫习㘬♗頬쉉ꥠ䮬촽搷쉄妘슘䵆爦娤䁦䕘䏃㮬쉞晷㐥넫곂異쉗㍧쉾滎䍎啄㍀晃㘶扒쉕</w:t>
      </w:r>
      <w:r>
        <w:rPr/>
        <w:t>ꦏ</w:t>
      </w:r>
      <w:r>
        <w:rPr/>
        <w:t>摅䁦乞㇃⚻⥰犿숴♫쉳搭䅣漸㨶珂攤숻䙐╔彚숥⪣杪懂午╞䭴⎱</w:t>
      </w:r>
      <w:r>
        <w:rPr/>
        <w:t>ⴸ</w:t>
      </w:r>
      <w:r>
        <w:rPr/>
        <w:t>獂⦩싂</w:t>
      </w:r>
      <w:r>
        <w:rPr/>
        <w:t>Ⱞ</w:t>
      </w:r>
      <w:r>
        <w:rPr/>
        <w:t>榱㏃坠㝘</w:t>
      </w:r>
      <w:r>
        <w:rPr/>
        <w:t>ꖻ</w:t>
      </w:r>
      <w:r>
        <w:rPr/>
        <w:t>牕掏</w:t>
      </w:r>
      <w:r>
        <w:rPr/>
        <w:t>꧂⑖</w:t>
      </w:r>
      <w:r>
        <w:rPr/>
        <w:t>㠻狂濂睂繬슿캡䗂쎮䧂⌵숪䲿煏䚿勂輱䍥升暵䉱壂䱐梩䬹䂩슏쵳堹싂䇎쉩숯㩀㌺桅㘥쉾䤰쉡쉟㙌潹䕂祤䰶偨杭㍺彌汹圪⸬䘴潣슬圥</w:t>
      </w:r>
      <w:r>
        <w:rPr/>
        <w:t>ⵄ</w:t>
      </w:r>
      <w:r>
        <w:rPr/>
        <w:t>幧칦䦩⑴瘊슬䥪ꎏ㊻䙎硨䵓䘯媵佗倬㡆䁞䀨攵㶮才樦䩬圶砶⥶轧䂘懂轫숩䉑ꄺ뭵ꄩ녭愽</w:t>
      </w:r>
      <w:r>
        <w:rPr/>
        <w:t>⢡</w:t>
      </w:r>
      <w:r>
        <w:rPr/>
        <w:t>䳂擂截㩔獄厮洭矂견믂橫瓂瘵⬴ꥤ湚⧍汶升⨹湂</w:t>
      </w:r>
      <w:r>
        <w:rPr/>
        <w:t>ⱈ</w:t>
      </w:r>
      <w:r>
        <w:rPr/>
        <w:t>潶颻㨦쉠슱䤨칄</w:t>
      </w:r>
      <w:r>
        <w:rPr/>
        <w:t>ⵧ</w:t>
      </w:r>
      <w:r>
        <w:rPr/>
        <w:t>䶮</w:t>
      </w:r>
      <w:r>
        <w:rPr/>
        <w:t>ꤴ</w:t>
      </w:r>
      <w:r>
        <w:rPr/>
        <w:t>散䣂⒏槃묨㍥灆㚩稪뭤</w:t>
      </w:r>
      <w:r>
        <w:rPr/>
        <w:t>ⱀⴥ</w:t>
      </w:r>
      <w:r>
        <w:rPr/>
        <w:t>䑞⩐䄺㌳䡐쉠墘</w:t>
      </w:r>
      <w:r>
        <w:rPr/>
        <w:t>ꗂ</w:t>
      </w:r>
      <w:r>
        <w:rPr/>
        <w:t>慊걘䡷殩⒩ぉ慤녡䅪轩녗㇍䞡㣍㟂묬㝱䙤䰬䁆䮵⚮潖쌭牐녗㙃䬸䓂猲㦵═딳㘣䪩䭴쉔녊숭偅⩊潷ꄦ⌻슮墮슩</w:t>
      </w:r>
      <w:r>
        <w:rPr/>
        <w:t>⡒</w:t>
      </w:r>
      <w:r>
        <w:rPr/>
        <w:t>氲湨惎㶵参繺㪡⨺</w:t>
      </w:r>
      <w:r>
        <w:rPr/>
        <w:t>꧂</w:t>
      </w:r>
      <w:r>
        <w:rPr/>
        <w:t>쉫朶컂쉖⹎䥶砸䆱쉦</w:t>
      </w:r>
      <w:r>
        <w:rPr/>
        <w:t>ⳍ</w:t>
      </w:r>
      <w:r>
        <w:rPr/>
        <w:t>뽰畸</w:t>
      </w:r>
      <w:r>
        <w:rPr/>
        <w:t>ꕫ</w:t>
      </w:r>
      <w:r>
        <w:rPr/>
        <w:t>㕹⬭㘳䎘禵습㕓싂忂숤礽⹾긮涘㣎⒬⾏⑨╒㖮䀯癗걤⑫</w:t>
      </w:r>
      <w:r>
        <w:rPr/>
        <w:t>⡏</w:t>
      </w:r>
      <w:r>
        <w:rPr/>
        <w:t>ㅗ硉䵯株猴䇎䵋䙠嘺燃嘽䃂堮洰恫</w:t>
      </w:r>
      <w:r>
        <w:rPr/>
        <w:t>Ⱡ</w:t>
      </w:r>
      <w:r>
        <w:rPr/>
        <w:t>㚵䉫楠㮘眫僎㡓䵂㨸䴸뗂⽊琩幔싂ꍤ䱒內ꅸ⹐水㫂揍䟂</w:t>
      </w:r>
      <w:r>
        <w:rPr/>
        <w:t>꧂</w:t>
      </w:r>
      <w:r>
        <w:rPr/>
        <w:t>싂뮥煖뿂㬭瞱䡥猳畢⬪</w:t>
      </w:r>
      <w:r>
        <w:rPr/>
        <w:t>ꔦ</w:t>
      </w:r>
      <w:r>
        <w:rPr/>
        <w:t>ꌦ쉣걟浅摄㡵湁樺</w:t>
      </w:r>
      <w:r>
        <w:rPr/>
        <w:t>ꤱ</w:t>
      </w:r>
      <w:r>
        <w:rPr/>
        <w:t>塉㵅䄮쉧썄䑀㨺旍凍祇㥳⹵㟂婧⹧牳쉦秎穉稲㨽顊⻂칯璱㴮楋剃쎏㘪⭏넯瓃獕⹁䍖㴷㯂祆쉉扶畨晇祊伳䢩恫忂塃別旎♉礲</w:t>
      </w:r>
      <w:r>
        <w:rPr/>
        <w:t>Ⱘ</w:t>
      </w:r>
      <w:r>
        <w:rPr/>
        <w:t>䃂偷㩬督쉙佪瀷梮쉵⎵쉮</w:t>
      </w:r>
      <w:r>
        <w:rPr/>
        <w:t>ⵉ</w:t>
      </w:r>
      <w:r>
        <w:rPr/>
        <w:t>乪惂渫颵輦떱怭幣噾懃䵠⼳乢㠶깮毂㈤</w:t>
      </w:r>
      <w:r>
        <w:rPr/>
        <w:t>ꤹ</w:t>
      </w:r>
      <w:r>
        <w:rPr/>
        <w:t>숭㣂捾뽮扈⭹怭穮䭥칹녲卧칓ㅠ穰繮嘤玱걹슻♀接♸彲漬␵⬲䍙㮻瓂㵨慎癌挭猴숵䭅娦占呱䤦㥟劘䙁뾬榘촤嘲䕲朸䁭卹㈴沏楕浂쉖</w:t>
      </w:r>
      <w:r>
        <w:rPr/>
        <w:t>ⱙ</w:t>
      </w:r>
      <w:r>
        <w:rPr/>
        <w:t>煸伺䓂쉠䩫ꌺ䐰䠩䍔䍗䉙晫㣂摑䵱砷뭀怨牀쉄灒뿃쉮숽㗂瘨㑂瘨厏頺㌪뭑瘨厱⿂쉘佈䵕쉨摋慀术⹹</w:t>
      </w:r>
      <w:r>
        <w:rPr/>
        <w:t>Ⱞ</w:t>
      </w:r>
      <w:r>
        <w:rPr/>
        <w:t>숱깧㭆컂䁺偾䇂繚</w:t>
      </w:r>
      <w:r>
        <w:rPr/>
        <w:t>Ⳃ</w:t>
      </w:r>
      <w:r>
        <w:rPr/>
        <w:t>桀哂☳柂㡺쉤㟂㡲슻窮㩖湔䝍椰䉊睲㷃悥㝍쉧䏃ㄷ偨쉎怱</w:t>
      </w:r>
      <w:r>
        <w:rPr/>
        <w:t>ⴻ</w:t>
      </w:r>
      <w:r>
        <w:rPr/>
        <w:t>슮겿䭹㦱쉙㢵恙噤쉀⺣</w:t>
      </w:r>
      <w:r>
        <w:rPr/>
        <w:t>⢡</w:t>
      </w:r>
      <w:r>
        <w:rPr/>
        <w:t>㨴⾮쉫쵊㈶㡡䋂䨶㓂㤦狂棂䡦싂⑫䟂㝞灭ꅚ䥍숨婺䭉潞쉸匲㭟䗂ぬ棃곂䔣㴮婈ㅫ䴤䅇䰊</w:t>
      </w:r>
      <w:r>
        <w:rPr/>
        <w:t>Ⱜ</w:t>
      </w:r>
      <w:r>
        <w:rPr/>
        <w:t>檵숪敠瘩極晱촮땔숻⥏</w:t>
      </w:r>
      <w:r>
        <w:rPr/>
        <w:t>ꤥ</w:t>
      </w:r>
      <w:r>
        <w:rPr/>
        <w:t>㇂䖣渮㙪슏欶㦏</w:t>
      </w:r>
      <w:r>
        <w:rPr/>
        <w:t>ꔺ</w:t>
      </w:r>
      <w:r>
        <w:rPr/>
        <w:t>쉋琱垥乴</w:t>
      </w:r>
      <w:r>
        <w:rPr/>
        <w:t>Ɫ</w:t>
      </w:r>
      <w:r>
        <w:rPr/>
        <w:t>秂숷쵉䩰뼸歧⬰輭숻廂幖걯쉺㌲廂唨䍉</w:t>
      </w:r>
      <w:r>
        <w:rPr/>
        <w:t>ⴲ⩄</w:t>
      </w:r>
      <w:r>
        <w:rPr/>
        <w:t>䂵曎吱厘걤싎㍵싎⬰䍇</w:t>
      </w:r>
      <w:r>
        <w:rPr/>
        <w:t>ⳍ</w:t>
      </w:r>
      <w:r>
        <w:rPr/>
        <w:t>幬㛂쉖숤搤乣杫㴪⭪䉌曂땤偅櫂숶睑繷䟂썗乌僂囂㵁戸慈쵙넦쉟</w:t>
      </w:r>
      <w:r>
        <w:rPr/>
        <w:t>⠬</w:t>
      </w:r>
      <w:r>
        <w:rPr/>
        <w:t>矍츲扵㗂呚촵䔷獲숺㭟⨤っ枻偹契깖땊爰䡈슻</w:t>
      </w:r>
      <w:r>
        <w:rPr/>
        <w:t>ꦘ</w:t>
      </w:r>
      <w:r>
        <w:rPr/>
        <w:t>슿♹嗍渫녗묬⛂㊩橅䚮汁㴤㭄损</w:t>
      </w:r>
      <w:r>
        <w:rPr/>
        <w:t>⡉</w:t>
      </w:r>
      <w:r>
        <w:rPr/>
        <w:t>灇싂偣⦱쉨⩭뇂ꌺ뽞颩쉵䝶⪬ꎻ㊥盂␱转숩䃂浴묪쵳⍐淂䁢杸치싂숱䝃碣㙈䅂䡓䰴쉫ꇂ恠婭䙄</w:t>
      </w:r>
      <w:r>
        <w:rPr/>
        <w:t>ꥁ</w:t>
      </w:r>
      <w:r>
        <w:rPr/>
        <w:t>㧂숹</w:t>
      </w:r>
      <w:r>
        <w:rPr/>
        <w:t>ꗂ</w:t>
      </w:r>
      <w:r>
        <w:rPr/>
        <w:t>洱ず쉲ꄺ숳䔲埂璬序坏⬯ケ䅥뇂⿂㶘て摵溡</w:t>
      </w:r>
      <w:r>
        <w:rPr/>
        <w:t>ⱸ</w:t>
      </w:r>
      <w:r>
        <w:rPr/>
        <w:t>䑒♒</w:t>
      </w:r>
      <w:r>
        <w:rPr/>
        <w:t>ⴽ</w:t>
      </w:r>
      <w:r>
        <w:rPr/>
        <w:t>础䲘塦䓂㎩⩚뗃癮⭋䙾敀䔸䟂䭃⑚䙖믎숴쉢囎〶䬫曎杚䝡弸坦ꏂ견</w:t>
      </w:r>
      <w:r>
        <w:rPr/>
        <w:t>ⲣ</w:t>
      </w:r>
      <w:r>
        <w:rPr/>
        <w:t>쉩佌圤㑂祥䵶䡩毃㫎슿㵨ꅢ㴣伲恞欪碻杔怤숯㥕숵啨繩㩹쉺傩獹㝭㝘す걌䭵墬䥔疏넽轭䖿犱兗뽷䫃숳浀伣ꍓ摃䑖场</w:t>
      </w:r>
      <w:r>
        <w:rPr/>
        <w:t>⢥</w:t>
      </w:r>
      <w:r>
        <w:rPr/>
        <w:t>幨捁䘮轔䉞溮⽍盂杬䙭쉯㵍㭙숯噤嫂숥숹⴪ꇂ깶쉡歂啤轠㕵瑋攵㔦憬偰</w:t>
      </w:r>
      <w:r>
        <w:rPr/>
        <w:t>ⱹ</w:t>
      </w:r>
      <w:r>
        <w:rPr/>
        <w:t>太䙈坤帰漺㬥䥉ꆿ㥞숷</w:t>
      </w:r>
      <w:r>
        <w:rPr/>
        <w:t>Ⱪ</w:t>
      </w:r>
      <w:r>
        <w:rPr/>
        <w:t>免㭉㭲</w:t>
      </w:r>
      <w:r>
        <w:rPr/>
        <w:t>ꔪ</w:t>
      </w:r>
      <w:r>
        <w:rPr/>
        <w:t>顷</w:t>
      </w:r>
      <w:r>
        <w:rPr/>
        <w:t>⠽⩌</w:t>
      </w:r>
      <w:r>
        <w:rPr/>
        <w:t>が䁫╔①眶獯䥹숶ꅮ噗劬唬儯</w:t>
      </w:r>
      <w:r>
        <w:rPr/>
        <w:t>ꕗ</w:t>
      </w:r>
      <w:r>
        <w:rPr/>
        <w:t>朽숵璬싂숺썎卵</w:t>
      </w:r>
      <w:r>
        <w:rPr/>
        <w:t>ꦱ</w:t>
      </w:r>
      <w:r>
        <w:rPr/>
        <w:t>슿彷亡넽揂顧</w:t>
      </w:r>
      <w:r>
        <w:rPr/>
        <w:t>ⴴ</w:t>
      </w:r>
      <w:r>
        <w:rPr/>
        <w:t>啴⩦绂㩉슥⥩</w:t>
      </w:r>
      <w:r>
        <w:rPr/>
        <w:t>⡡</w:t>
      </w:r>
      <w:r>
        <w:rPr/>
        <w:t>ꥅꤵ</w:t>
      </w:r>
      <w:r>
        <w:rPr/>
        <w:t>㕞뽪畆곂牴촮縰쉥泍ꄱ숽庵⍟㭦繲㥵䘺眻䉫㕥奵慌</w:t>
      </w:r>
      <w:r>
        <w:rPr/>
        <w:t>ꦥ</w:t>
      </w:r>
      <w:r>
        <w:rPr/>
        <w:t>救㈶没㌥睷</w:t>
      </w:r>
      <w:r>
        <w:rPr/>
        <w:t>ⲡ</w:t>
      </w:r>
      <w:r>
        <w:rPr/>
        <w:t>瘬䈪딩杮瑙슻偧䟂⏂썱煷</w:t>
      </w:r>
      <w:r>
        <w:rPr/>
        <w:t>ꖏ</w:t>
      </w:r>
      <w:r>
        <w:rPr/>
        <w:t>걥い㷂␯䯂敁牳獞繧牅禡칟숨婱⎩煺䕺琽䄭싂姃瓂꤮</w:t>
      </w:r>
      <w:r>
        <w:rPr/>
        <w:t>ꤳ⥐</w:t>
      </w:r>
      <w:r>
        <w:rPr/>
        <w:t>䰹乀ㅱ扙顖恴䑎段恆⛂</w:t>
      </w:r>
      <w:r>
        <w:rPr/>
        <w:t>ꦏ</w:t>
      </w:r>
      <w:r>
        <w:rPr/>
        <w:t>슣슿瑤쉄慩슣畢棂㈴</w:t>
      </w:r>
      <w:r>
        <w:rPr/>
        <w:t>ⱈ</w:t>
      </w:r>
      <w:r>
        <w:rPr/>
        <w:t>槂㑮㉮㑪╺祷䙹츩橫⑶䕑浓圥噩䥀䱾뭙쉢쉈炵判厩⍒瑵恱䈥泂噮싎㡖礲吵勂杒쌵춱䭤㷂쉖吮珂⹭⽶昽偲</w:t>
      </w:r>
      <w:r>
        <w:rPr/>
        <w:t>ꤹ</w:t>
      </w:r>
      <w:r>
        <w:rPr/>
        <w:t>琭浶䡫딭癬亻敆祉倳⩸㩀뭇깇쉒䱂쌹嗂瓂浍恎䰵堊敺딽</w:t>
      </w:r>
      <w:r>
        <w:rPr/>
        <w:t>ⱍ</w:t>
      </w:r>
      <w:r>
        <w:rPr/>
        <w:t>䱹㝖䱌땦숷協⹈㵨떮╢깬㬬⴫畧ぢ츽싂촻濎쉨䗂䑦穟딥捣偳颏쉬奺㖣쏂䥚땤庿떮焦䑹琰</w:t>
      </w:r>
      <w:r>
        <w:rPr/>
        <w:t>ⱴ</w:t>
      </w:r>
      <w:r>
        <w:rPr/>
        <w:t>繟爱偦⍞嫃쉚瓂⌤숷䀵♠쉏䪮䨵儻䁵溘噈뾩⑶껂弶哂⚏ꍭ싂ㅨ䞱긨窣埂㉋彊㩲瓂睡㑮稶䥔挤穥䨪暏䗂灙ガ㕋〈揃䨣夽촩숪쉷ꍡ囎桌ぴ轏슩쉔┰싂師祬偬灅䱔싎䮩</w:t>
      </w:r>
      <w:r>
        <w:rPr/>
        <w:t>⡄</w:t>
      </w:r>
      <w:r>
        <w:rPr/>
        <w:t>嘺</w:t>
      </w:r>
      <w:r>
        <w:rPr/>
        <w:t>⠽</w:t>
      </w:r>
      <w:r>
        <w:rPr/>
        <w:t>싂轠祓琵琣⹌塞幌䨸獍뼻㭉숦묲湎碣浯つ棃⍾䭡㨹칕暱核쉈㷂╱㗂敊뽬哂쉬恋穫㠷䥴</w:t>
      </w:r>
      <w:r>
        <w:rPr/>
        <w:t>ꕥ</w:t>
      </w:r>
      <w:r>
        <w:rPr/>
        <w:t>珂祫䷂哂</w:t>
      </w:r>
      <w:r>
        <w:rPr/>
        <w:t>ꥇ♖</w:t>
      </w:r>
      <w:r>
        <w:rPr/>
        <w:t>楙쉹庘㨽縶⑕顂䷂쉬</w:t>
      </w:r>
      <w:r>
        <w:rPr/>
        <w:t>ꕩ</w:t>
      </w:r>
      <w:r>
        <w:rPr/>
        <w:t>㧂顫ꍲ⑶춵</w:t>
      </w:r>
      <w:r>
        <w:rPr/>
        <w:t>ꤨ</w:t>
      </w:r>
      <w:r>
        <w:rPr/>
        <w:t>奊숨瑲擂匱佢忂渰쉄噀幐㙆䜵싂쵆拂</w:t>
      </w:r>
      <w:r>
        <w:rPr/>
        <w:t>ⱁ</w:t>
      </w:r>
      <w:r>
        <w:rPr/>
        <w:t>쉰녾拂⹔䤰㍪䄦礸◂硟㵥晍䙪桥</w:t>
      </w:r>
      <w:r>
        <w:rPr/>
        <w:t>⡹</w:t>
      </w:r>
      <w:r>
        <w:rPr/>
        <w:t>䁢桤쉧䑈吪⨯楃呓㍖쉇ヂ⛂넸楚㩯╺쉨숵唸䯃㴶刮繤㙯⦡殬神妬㑄ꅫ剗婑⤽轸愫</w:t>
      </w:r>
      <w:r>
        <w:rPr/>
        <w:t>ⵤⴸ</w:t>
      </w:r>
      <w:r>
        <w:rPr/>
        <w:t>掣㙟䱊曂扅䁈擂▵ꅭ</w:t>
      </w:r>
      <w:r>
        <w:rPr/>
        <w:t>ⱷ</w:t>
      </w:r>
      <w:r>
        <w:rPr/>
        <w:t>䱞㤯䠤썆⺏㙚瞩쉦ォ䕄汣庵䅇䡥䖘㮱싂ꌤ꥙⩴껂頷꥞Ⓜꌽ㴪瀪숪慙ケ슥</w:t>
      </w:r>
      <w:r>
        <w:rPr/>
        <w:t>ⱄ</w:t>
      </w:r>
      <w:r>
        <w:rPr/>
        <w:t>瘺녙㙨彶唴畔㉆⤽㕂䕐숶䱸㔦</w:t>
      </w:r>
      <w:r>
        <w:rPr/>
        <w:t>ꥇ</w:t>
      </w:r>
      <w:r>
        <w:rPr/>
        <w:t>ㅰ뼫䜭珂쉤쵡侘슘슣⑒佪楠剦㍟⿂⩵幦窏쉅쉶䮘桕␳助圴䁣搶晨奴吴녵塘猹䮮挦║楾싂之쉥槂숦弫</w:t>
      </w:r>
      <w:r>
        <w:rPr/>
        <w:t>ꕎ</w:t>
      </w:r>
      <w:r>
        <w:rPr/>
        <w:t>伳쉭庩</w:t>
      </w:r>
      <w:r>
        <w:rPr/>
        <w:t>ꤨ</w:t>
      </w:r>
      <w:r>
        <w:rPr/>
        <w:t>洸奲곂仃♡䍂矂䋂戳쉶슮䇂晩扬㙔亥げ⥤ㄵ扟䉲秂䝅穯㐮숬卣⽺厵呏䀺景惂檱礫슱喻쉞습뽸녍</w:t>
      </w:r>
      <w:r>
        <w:rPr/>
        <w:t>ꤽ</w:t>
      </w:r>
      <w:r>
        <w:rPr/>
        <w:t>갽ꥩ睾때塞癒優쉋쉑䍊繋僂浢畑㝷癟六䕦縷偅㵈㟂潵桩幯煣컎硕㔶繴庩ꅫ숣䒩촪潉⤺卋僂佩쉞渲㈲扙瓂䧂녊兠猬숽獟넥숰숵ㅚ息䌰潷갴你숫</w:t>
      </w:r>
      <w:r>
        <w:rPr/>
        <w:t>ꦩ</w:t>
      </w:r>
      <w:r>
        <w:rPr/>
        <w:t>匪</w:t>
      </w:r>
      <w:r>
        <w:rPr/>
        <w:t>ⴭ</w:t>
      </w:r>
      <w:r>
        <w:rPr/>
        <w:t>䘪녏ꏍ숬嘰⽠걉矂攨묰䛂쉔딫⽇䥪䶵⑦兞氰⑤⩐걖㥄氪⍍뭟</w:t>
      </w:r>
      <w:r>
        <w:rPr/>
        <w:t>ꗎ</w:t>
      </w:r>
      <w:r>
        <w:rPr/>
        <w:t>䅺슘䁔顊㒱䲣圶游硩䵎挩썍♎칏偹⛂♷堦烃漷쉷ㄦ唫</w:t>
      </w:r>
      <w:r>
        <w:rPr/>
        <w:t>ⵣ</w:t>
      </w:r>
      <w:r>
        <w:rPr/>
        <w:t>東㝄炬妡珂䮏㠊쉗眴쉺輥啱特㇍ꍇ砬䈨伳격敊㑺彅䈷䈪㟂숷╅겏슩쉴싎쉎䔮㙈恠牤ガ䔽싂깭숫싂딺습숩㉅乒ㅒ⽹恑춣慾⻂湙ꏍ搪㥮㑷爤摑㑕⫃쉑棂ꅾ䩲ぴ䭭破囎㭖敕쵕嗎㜱䅂㍱㝲</w:t>
      </w:r>
      <w:r>
        <w:rPr/>
        <w:t>ꕇ⏂</w:t>
      </w:r>
      <w:r>
        <w:rPr/>
        <w:t>潡汀䛂娮穨癟썢愷ꏂ</w:t>
      </w:r>
      <w:r>
        <w:rPr/>
        <w:t>ꔥ</w:t>
      </w:r>
      <w:r>
        <w:rPr/>
        <w:t>偘㉎걸乵⭳⫎値Ⓜꍧ㭲杷捙䁠摕쉞塍噞タ때塩䁏⪥⭀</w:t>
      </w:r>
      <w:r>
        <w:rPr/>
        <w:t>Ⱖ</w:t>
      </w:r>
      <w:r>
        <w:rPr/>
        <w:t>婤䭧忂彑㧂橳㥘쉯쉷쉭扢곂䘶垡扄㷂㔴䥡䍠</w:t>
      </w:r>
      <w:r>
        <w:rPr/>
        <w:t>⡣┬</w:t>
      </w:r>
      <w:r>
        <w:rPr/>
        <w:t>撣僃桇습⹪㍄䌹녲㐵㶣熣뽈奇땲곂꺏橹䭳歔ꅘ⦘奟⹨ꅥ櫂㜻⩐뭍樦杢㓂眵</w:t>
      </w:r>
      <w:r>
        <w:rPr/>
        <w:t>ꤪ</w:t>
      </w:r>
      <w:r>
        <w:rPr/>
        <w:t>䰸녶숷侩䁐딹쉵ꍷ失奋升彇嫂㡊收땋䣂未繇敤㧂숥顣ィ凂</w:t>
      </w:r>
      <w:r>
        <w:rPr/>
        <w:t>ꕒ</w:t>
      </w:r>
      <w:r>
        <w:rPr/>
        <w:t>ㅴ剬⥗㕙㑑劮娮䭂塤恰椯쉲놮⑨</w:t>
      </w:r>
      <w:r>
        <w:rPr/>
        <w:t>ꕟ</w:t>
      </w:r>
      <w:r>
        <w:rPr/>
        <w:t>쉊⍒扌佨녆礯쉫쉤㗂轂</w:t>
      </w:r>
      <w:r>
        <w:rPr/>
        <w:t>Ⳃ</w:t>
      </w:r>
      <w:r>
        <w:rPr/>
        <w:t>犥䵾뿂쉸淂㚻冬⵮丳㝵䷂춻㡩㝃幟쉂獪晹椪⭬㛃깤䝰橱슩쉔</w:t>
      </w:r>
      <w:r>
        <w:rPr/>
        <w:t>ⵯꥉ</w:t>
      </w:r>
      <w:r>
        <w:rPr/>
        <w:t>攺䙱☺숨䥃쉈甮车湚〶失䥐㠯숶涬咩♂儶怫슱稩䱢唷㉲扥榱쉈췂㜸䪻坳桍灗㥂뭯剱㠶⸬捺䲩䦩呶穹</w:t>
      </w:r>
      <w:r>
        <w:rPr/>
        <w:t>Ⳃ</w:t>
      </w:r>
      <w:r>
        <w:rPr/>
        <w:t>慗䞱춣⯂ꍵ占⼴┪疥䅏㌬䧂婵璥䱗䢥⩏숨窩䱰焭⥑썋䁦㓂䂣婁楓嚥呹䖬恘妘ヂ䑗㕨㍑䴪䙘쉺싂䀥ꌬ쉴爮摷쉚奄祣㈴뭌썃硑嫂泂略桳䈳㝎쉾쉰⩚䅶打潄泂㌸ꎵ砫㩙쉋圽</w:t>
      </w:r>
      <w:r>
        <w:rPr/>
        <w:t>ꕔ</w:t>
      </w:r>
      <w:r>
        <w:rPr/>
        <w:t>歩䕌쉌圭ꅀꇂ湪恎積㥨갸ꥯ䉑㟃뭒⩨獐䘵슡厥</w:t>
      </w:r>
      <w:r>
        <w:rPr/>
        <w:t>ⱴ</w:t>
      </w:r>
      <w:r>
        <w:rPr/>
        <w:t>夣焯嗂璏潢♉䡄㕋</w:t>
      </w:r>
      <w:r>
        <w:rPr/>
        <w:t>Ⳃ</w:t>
      </w:r>
      <w:r>
        <w:rPr/>
        <w:t>癥㥥嫎味〹녷䛃橆숳䅏땙迂㷂쉉竂扎쉠⮏ꌷ츺㐭䟂쉪⬺祱땔漲祃潪痂䝍敶㨪슏太㍮ㅳ⨪潕牡넬췃쉖䜽슩걬㘰迂쉠穾⏂⿂恂偆瀽ぎ偙㕐顗契慵㍄㊵輭쉈㍌栰彡쉵樽㭪桃助썵汢⨦摣㟂咬쉐掻⾻䕮䴨幯硱祖썕氣⥥煯塃쉍㥄䁆쉖捪⥙㒿揂쉳带氤收⌮䵀녟啡⥹瓎썁桷쉦慃稬</w:t>
      </w:r>
      <w:r>
        <w:rPr/>
        <w:t>ⷂ</w:t>
      </w:r>
      <w:r>
        <w:rPr/>
        <w:t>䭈穹ぺ䍦滎㔺䬣弊쉊啗䟂潓佉歹쵎焷圩彲</w:t>
      </w:r>
      <w:r>
        <w:rPr/>
        <w:t>ⵃ</w:t>
      </w:r>
      <w:r>
        <w:rPr/>
        <w:t>債睡쵅浸⨺숸䫂㵳斿┽䍗䩒㊣纵㪏剟啡乤曂⑓㒻墻䵺㙎呶乢拂뼷⍉〤呄쉙汭櫂习祢汓畠깅쉴♫㐨轹㍟</w:t>
      </w:r>
      <w:r>
        <w:rPr/>
        <w:t>⡺</w:t>
      </w:r>
      <w:r>
        <w:rPr/>
        <w:t>嗂</w:t>
      </w:r>
      <w:r>
        <w:rPr/>
        <w:t>⠵</w:t>
      </w:r>
      <w:r>
        <w:rPr/>
        <w:t>繠䘴埂䚏㉑䝃⶘仍村烂⽩깾㭺칦㊏䥵余⏂捊떩㐫곂珂段䲏湀摺䕭㶵╹䨵䅶䜸䡞楸☳㕸䰹긭湥㡦剣〲⪡ꄽ廃揍体</w:t>
      </w:r>
      <w:r>
        <w:rPr/>
        <w:t>ꖥ</w:t>
      </w:r>
      <w:r>
        <w:rPr/>
        <w:t>慹桾瀷焩슩쉩淂埂䵶걇</w:t>
      </w:r>
      <w:r>
        <w:rPr/>
        <w:t>Ⱚ</w:t>
      </w:r>
      <w:r>
        <w:rPr/>
        <w:t>㏂汍㍕⸸湾癅⻂쌺㡂䘴瘪㦥숩瘪</w:t>
      </w:r>
      <w:r>
        <w:rPr/>
        <w:t>ⰷ♞</w:t>
      </w:r>
      <w:r>
        <w:rPr/>
        <w:t>㬬쉾⤹懂窣怹㴥♫깅䐪俎皻核츸녇甯㉢⩴⼶歖斮㝁䁺</w:t>
      </w:r>
      <w:r>
        <w:rPr/>
        <w:t>ꗍ</w:t>
      </w:r>
      <w:r>
        <w:rPr/>
        <w:t>全塲㜮副⏂玵䞿㥲瑺埂档♈䞏ꅧ</w:t>
      </w:r>
      <w:r>
        <w:rPr/>
        <w:t>ꕟ</w:t>
      </w:r>
      <w:r>
        <w:rPr/>
        <w:t>狂垻쉕쉲</w:t>
      </w:r>
      <w:r>
        <w:rPr/>
        <w:t>⡭</w:t>
      </w:r>
      <w:r>
        <w:rPr/>
        <w:t>奰썐䒮櫎櫃뾣떵</w:t>
      </w:r>
      <w:r>
        <w:rPr/>
        <w:t>ⱂ</w:t>
      </w:r>
      <w:r>
        <w:rPr/>
        <w:t>췂扶捈愴</w:t>
      </w:r>
      <w:r>
        <w:rPr/>
        <w:t>⡪⩔⛂</w:t>
      </w:r>
      <w:r>
        <w:rPr/>
        <w:t>洱ㅯ顮캱</w:t>
      </w:r>
      <w:r>
        <w:rPr/>
        <w:t>ꤵ</w:t>
      </w:r>
      <w:r>
        <w:rPr/>
        <w:t>䝘ꎣ쉆㩂歞摥쉡渳䀭숩硞久昤䉫뼨㩋䍚</w:t>
      </w:r>
      <w:r>
        <w:rPr/>
        <w:t>ꔷ</w:t>
      </w:r>
      <w:r>
        <w:rPr/>
        <w:t>煁⭥</w:t>
      </w:r>
      <w:r>
        <w:rPr/>
        <w:t>ⷂ</w:t>
      </w:r>
      <w:r>
        <w:rPr/>
        <w:t>썬쉫兹㊮쉮㭭㕈呦싃⥤〤搭歾橂䉤썫쉀㙋ꄵ慡㡶祵杹桡녠㨯⍒忂</w:t>
      </w:r>
      <w:r>
        <w:rPr/>
        <w:t>ꦻ</w:t>
      </w:r>
      <w:r>
        <w:rPr/>
        <w:t>畋걪璘⑷䵪瘦祒</w:t>
      </w:r>
      <w:r>
        <w:rPr/>
        <w:t>ⵁ</w:t>
      </w:r>
      <w:r>
        <w:rPr/>
        <w:t>牟楺갦땸㉃呺痍</w:t>
      </w:r>
      <w:r>
        <w:rPr/>
        <w:t>⡭</w:t>
      </w:r>
      <w:r>
        <w:rPr/>
        <w:t>堺</w:t>
      </w:r>
      <w:r>
        <w:rPr/>
        <w:t>ꦻ</w:t>
      </w:r>
      <w:r>
        <w:rPr/>
        <w:t>䀳녧纱奭晖⩅偕灃咮嫍慨긩搪睋㝊ぺ㡍㕉땥쉑䭈橌彆쉸慮㉀冘䍞枬⯂㝨泂</w:t>
      </w:r>
      <w:r>
        <w:rPr/>
        <w:t>⵰╕</w:t>
      </w:r>
      <w:r>
        <w:rPr/>
        <w:t>獈쉴쉫䑬偱뾘⑗恖俍塂䁮싂煦㷂䮡嫂佉楶䥘⥧䱉乴湨眻畒㝩䩨쵁恹ㄻ쉖噏垡㡉⑳兓曂⑳녍㞬硯䠹쉃</w:t>
      </w:r>
      <w:r>
        <w:rPr/>
        <w:t>꧂</w:t>
      </w:r>
      <w:r>
        <w:rPr/>
        <w:t>础</w:t>
      </w:r>
      <w:r>
        <w:rPr/>
        <w:t>⡊</w:t>
      </w:r>
      <w:r>
        <w:rPr/>
        <w:t>䀫戱㙇䍵쉇쉹攱╨倰珂촹歖칣橒礱琦⹉䆏杓懍矎敤㛂睸㫂쉆煦畯쉍㐰浠싎䥸⑾椴歸吹燂硖㩲顆塚㫂걙療䭫숹睂䝸唤갫晋䑍뼰攨弨㟂㧂뿂縹窥䵓㩤呵䦥縮⹾求䨬싂桓⥍숲樽瀪敯〹♆塏♘ꆘ⫍쉦凂䅞</w:t>
      </w:r>
      <w:r>
        <w:rPr/>
        <w:t>⡖⑓</w:t>
      </w:r>
      <w:r>
        <w:rPr/>
        <w:t>㦱䖬總顷顺栨</w:t>
      </w:r>
      <w:r>
        <w:rPr/>
        <w:t>ꔥ</w:t>
      </w:r>
      <w:r>
        <w:rPr/>
        <w:t>⾵ꎩ磎䍪⛂䙹毂〣땘䄣㕏ꍈ㴪噎⤲ꅷ㭓⑌㚿땫긶쉀縺徿儭ㄱ瑉딱츪璥庬墩摓⿂칠塕䭉怪䡩䁄䑷爪쉖</w:t>
      </w:r>
      <w:r>
        <w:rPr/>
        <w:t>꥓꧂ꕒ</w:t>
      </w:r>
      <w:r>
        <w:rPr/>
        <w:t>㉕ꆬ杳弸䬭塺ꥰ㔦⹒琤练㭺숥勂摤ㆮ楘㍨㓂唥卾ꄶ쉎㐷斏ꄊ佩否ꄫ⥖爤嫎땏쉲㡍깖숶슿㖻㵲澬䭟炱뾮堨䵏카坵噮勍䤱▮ꍍ쵋⥋</w:t>
      </w:r>
      <w:r>
        <w:rPr/>
        <w:t>ꦩ</w:t>
      </w:r>
      <w:r>
        <w:rPr/>
        <w:t>呙</w:t>
      </w:r>
      <w:r>
        <w:rPr/>
        <w:t>⣂</w:t>
      </w:r>
      <w:r>
        <w:rPr/>
        <w:t>猪硭촴ꄯ</w:t>
      </w:r>
      <w:r>
        <w:rPr/>
        <w:t>⢘</w:t>
      </w:r>
      <w:r>
        <w:rPr/>
        <w:t>㜦䫂⵪⦩㝣䥌灀싂绂㕇䤶ꇂ皏光氺⸽</w:t>
      </w:r>
      <w:r>
        <w:rPr/>
        <w:t>ꕬ</w:t>
      </w:r>
      <w:r>
        <w:rPr/>
        <w:t>噘婡싂癧㠰眦ꆏ</w:t>
      </w:r>
      <w:r>
        <w:rPr/>
        <w:t>ⰷ</w:t>
      </w:r>
      <w:r>
        <w:rPr/>
        <w:t>渳佶゘璥쉣瘫顉娫떱䖵㍂ꅄ佋捤汨幨쉤轏攸浀ㅺ瑵䗂㪿썮쉐楑娨䐻㭵婤䤳䰽㦬䍠┻䧂輯祺伲丰깳捒御㝮쌶轣⽠䝬䤣⸱煱兆䡦歗穅숽싂쉑䚩励</w:t>
      </w:r>
      <w:r>
        <w:rPr/>
        <w:t>ꥌ</w:t>
      </w:r>
      <w:r>
        <w:rPr/>
        <w:t>儤䪡杊礱⩳쉉淂乬硶轣䓂㘶偋泂昵疩剏ㆵ儣뭧쉏㵥숲熻㙰녧䭯썞枻焵獒惂畋灙嚻䍎⩓ꇂ悡⽱㑴〶愥깵㬵쉆</w:t>
      </w:r>
      <w:r>
        <w:rPr/>
        <w:t>⡸</w:t>
      </w:r>
      <w:r>
        <w:rPr/>
        <w:t>쉵⑤싎⫍㥥</w:t>
      </w:r>
      <w:r>
        <w:rPr/>
        <w:t>꧂</w:t>
      </w:r>
      <w:r>
        <w:rPr/>
        <w:t>榵是䉴</w:t>
      </w:r>
      <w:r>
        <w:rPr/>
        <w:t>ꥑ</w:t>
      </w:r>
      <w:r>
        <w:rPr/>
        <w:t>㐣溏ㅹ瑑桍ꆏ桤갶㡩숴牧쉣╤㑆㪻⚏ヂ㩚畍</w:t>
      </w:r>
      <w:r>
        <w:rPr/>
        <w:t>⠥</w:t>
      </w:r>
      <w:r>
        <w:rPr/>
        <w:t>쉀奁恶뼥ꏂ䜹䅈瀲猪媱匬挦</w:t>
      </w:r>
      <w:r>
        <w:rPr/>
        <w:t>ⵌ</w:t>
      </w:r>
      <w:r>
        <w:rPr/>
        <w:t>汷垩쉷싎䴹㐪ꥦ떵僂䅶棂儸幆곂ㅺ䃂ㅇ䅆捆⨺䑀䭀決㑤쉹弸㝙쉈塥⹕쉘</w:t>
      </w:r>
      <w:r>
        <w:rPr/>
        <w:t>⡯</w:t>
      </w:r>
      <w:r>
        <w:rPr/>
        <w:t>杬炿灔婆穒䭹䣂剣䡓䍚戦ꍊ俍촳樥婰䑡塖縣冻숦쉵ꏂ⥙珂爨⍳ꇂ汓쏂</w:t>
      </w:r>
      <w:r>
        <w:rPr/>
        <w:t>ꕁ</w:t>
      </w:r>
      <w:r>
        <w:rPr/>
        <w:t>恺硩穉䀯</w:t>
      </w:r>
      <w:r>
        <w:rPr/>
        <w:t>ꕟ</w:t>
      </w:r>
      <w:r>
        <w:rPr/>
        <w:t>癇磂㍶煙桓㩠旂㵅⪮瘨朥睉쉀쉃䑮㇂燎ꇎ쉡</w:t>
      </w:r>
      <w:r>
        <w:rPr/>
        <w:t>ⶱ⚡①</w:t>
      </w:r>
      <w:r>
        <w:rPr/>
        <w:t>硊썢㵆亩礪斏浺媏㵥昽䥮䯂均歞䵪ꅉ숷䱮䡰㈦玡</w:t>
      </w:r>
      <w:r>
        <w:rPr/>
        <w:t>ꤳ</w:t>
      </w:r>
      <w:r>
        <w:rPr/>
        <w:t>田䁉숣盂♹敮㶩ꍷ晰懂녅싂硷⩅䝂쉑倬牪毂恇橚㓂쏎䈬盂싂㘭䭶殿攦煙⿂⪮捦싂㫂</w:t>
      </w:r>
      <w:r>
        <w:rPr/>
        <w:t>⡯</w:t>
      </w:r>
      <w:r>
        <w:rPr/>
        <w:t>䍓祪嘤恋䢡ꍢ楅勂숪⹄㝈潊婴顅敬疥瞣兇䁟啦⑑偏擂洺썉㖩瞥</w:t>
      </w:r>
      <w:r>
        <w:rPr/>
        <w:t>ꤶ</w:t>
      </w:r>
      <w:r>
        <w:rPr/>
        <w:t>渱쉖徵</w:t>
      </w:r>
      <w:r>
        <w:rPr/>
        <w:t>ⴵ</w:t>
      </w:r>
      <w:r>
        <w:rPr/>
        <w:t>碏怪洩栴슏〱顨婰쉴䱲</w:t>
      </w:r>
      <w:r>
        <w:rPr/>
        <w:t>Ɱ</w:t>
      </w:r>
      <w:r>
        <w:rPr/>
        <w:t>숳獰䲿⑀捌ꅪ顮䍕抡䊬㡎楳偣恣깵⫂䱖䁣쉭문쉨剈썕偙쉣숽㙒䁗㝗㕅窩</w:t>
      </w:r>
      <w:r>
        <w:rPr/>
        <w:t>⢘</w:t>
      </w:r>
      <w:r>
        <w:rPr/>
        <w:t>焲漥걢祱噮긵甮塷䍆㍀䈹쉄깳䁫⩄恮楤冥싍䛃䅦ㅊ㊡쉏쉦</w:t>
      </w:r>
      <w:r>
        <w:rPr/>
        <w:t>ⵍ</w:t>
      </w:r>
      <w:r>
        <w:rPr/>
        <w:t>⡅</w:t>
      </w:r>
      <w:r>
        <w:rPr/>
        <w:t>䘣漳㭌슩⨦⒘䐻⽔㌳婬뽂噥쌫余䙦弦恵况⑹싎汚䝹㝟쉒䬴癨剕偱睅棂惂爫</w:t>
      </w:r>
      <w:r>
        <w:rPr/>
        <w:t>꧂</w:t>
      </w:r>
      <w:r>
        <w:rPr/>
        <w:t>穴兎⌸⨣飂</w:t>
      </w:r>
      <w:r>
        <w:rPr/>
        <w:t>⣂</w:t>
      </w:r>
      <w:r>
        <w:rPr/>
        <w:t>㵀庮䰽潞〴╒绂䤊甯去ぁ睦䉑㩗煴㏍睵</w:t>
      </w:r>
      <w:r>
        <w:rPr/>
        <w:t>꧂</w:t>
      </w:r>
      <w:r>
        <w:rPr/>
        <w:t>曂쉶䘤匮䬯츮䌽쉠昲⬨⨸啩䧂㥣녅奢㍪牪礸䡮㢩杅뗂쉆偃㗂</w:t>
      </w:r>
      <w:r>
        <w:rPr/>
        <w:t>ꤽ</w:t>
      </w:r>
      <w:r>
        <w:rPr/>
        <w:t>繋牣㶬睯捇쉁砭煨顯䍱輲㜪颩⽲☰汑䤤뾵♖쉦㐪绂噎</w:t>
      </w:r>
      <w:r>
        <w:rPr/>
        <w:t>ⱨ</w:t>
      </w:r>
      <w:r>
        <w:rPr/>
        <w:t>䙋䍘健桇⨯䩃⽬磂㭔捖㥮㶱</w:t>
      </w:r>
      <w:r>
        <w:rPr/>
        <w:t>ꦘ</w:t>
      </w:r>
      <w:r>
        <w:rPr/>
        <w:t>숴祲硰䝞埂숴奡</w:t>
      </w:r>
      <w:r>
        <w:rPr/>
        <w:t>ⵋ╏</w:t>
      </w:r>
      <w:r>
        <w:rPr/>
        <w:t>䑥哂睸迂削㭬濂幢楡䑕㥍⭯㨴壎</w:t>
      </w:r>
      <w:r>
        <w:rPr/>
        <w:t>Ⱪ</w:t>
      </w:r>
      <w:r>
        <w:rPr/>
        <w:t>䯃啪싂㏂㍫卭㑞</w:t>
      </w:r>
      <w:r>
        <w:rPr/>
        <w:t>ⴤ⩳</w:t>
      </w:r>
      <w:r>
        <w:rPr/>
        <w:t>김☯뭘쉡瘪</w:t>
      </w:r>
      <w:r>
        <w:rPr/>
        <w:t>Ⲭ</w:t>
      </w:r>
      <w:r>
        <w:rPr/>
        <w:t>쉇쉅뼬쏃䝬焯晧帰㛎湴䫂凃囃幃䘺氮獫䛂㇎㍡</w:t>
      </w:r>
      <w:r>
        <w:rPr/>
        <w:t>ⵃ</w:t>
      </w:r>
      <w:r>
        <w:rPr/>
        <w:t>丶穤桕㜸卸檏쉑灈䩓숫礷뽂種칊ꅑ旂敋汤㷂</w:t>
      </w:r>
      <w:r>
        <w:rPr/>
        <w:t>ꤽ</w:t>
      </w:r>
      <w:r>
        <w:rPr/>
        <w:t>慌亿⬸땃幣敬欴숱䍏彾⪵쉔쉨녨䁂쉐嗂⫎漭坵㕀⤦썢㐥</w:t>
      </w:r>
      <w:r>
        <w:rPr/>
        <w:t>ꕌ</w:t>
      </w:r>
      <w:r>
        <w:rPr/>
        <w:t>瘴瑪㯂믍ꇂ쉺뿂愴츷㜬敾坠怺䑁⑉숤總㉗싃쉹瘮╺⍍䐵挩Ⓝ쌲⽴㔫凂䅱惂䰰恋彏榏싂췂숵䏂捍䉶슏橺轳촻婊묹慀ㆬ睲떡塟埂頳긫䝓䁾</w:t>
      </w:r>
      <w:r>
        <w:rPr/>
        <w:t>ꖏ</w:t>
      </w:r>
      <w:r>
        <w:rPr/>
        <w:t>㣂䝒긯噍圭슘盂焰穳橬ꅱ㈳灥噏剆㵸樽潇〽䝹㍠쉘轗싂☭㥵쉸</w:t>
      </w:r>
      <w:r>
        <w:rPr/>
        <w:t>ꕩ</w:t>
      </w:r>
      <w:r>
        <w:rPr/>
        <w:t>䑨ꎮ掘⭶⨣淂녦䠶啌숶</w:t>
      </w:r>
      <w:r>
        <w:rPr/>
        <w:t>ⱡ⤽</w:t>
      </w:r>
      <w:r>
        <w:rPr/>
        <w:t>湘瑈ㆬ썩뽠刺桥㩯꺩祐⵪纣ꥸ敬䘤㉎ㄲ扴湵嘪쵸戥䪥␶杘汒咣漱䚻ꍾ槂䱗所湚</w:t>
      </w:r>
      <w:r>
        <w:rPr/>
        <w:t>⡹</w:t>
      </w:r>
      <w:r>
        <w:rPr/>
        <w:t>숴㩓瘶欭眬땹扎⥯煭䟂⺮顥湲䱱轓믂㠣顫☤䍞딯숬㉦幁Ⓜ壂쵲</w:t>
      </w:r>
      <w:r>
        <w:rPr/>
        <w:t>⣂</w:t>
      </w:r>
      <w:r>
        <w:rPr/>
        <w:t>䭋ꍌ獀䓂磂㝭琦쉉</w:t>
      </w:r>
      <w:r>
        <w:rPr/>
        <w:t>⡓</w:t>
      </w:r>
      <w:r>
        <w:rPr/>
        <w:t>쉊䣂啴⭅琽</w:t>
      </w:r>
      <w:r>
        <w:rPr/>
        <w:t>Ⱔ</w:t>
      </w:r>
      <w:r>
        <w:rPr/>
        <w:t>䕢⭨幗橙䡓浥吪潇䌬䡋瓃愥扱⭘䕳祙㤽倲⦵㩩걟</w:t>
      </w:r>
      <w:r>
        <w:rPr/>
        <w:t>⡍</w:t>
      </w:r>
      <w:r>
        <w:rPr/>
        <w:t>㤫癣뭬輪潷㶬桇䕲䵂쉐㌺噧〺疣⚘쉡疘䍧녶칳</w:t>
      </w:r>
      <w:r>
        <w:rPr/>
        <w:t>⣂</w:t>
      </w:r>
      <w:r>
        <w:rPr/>
        <w:t>ꥇ</w:t>
      </w:r>
      <w:r>
        <w:rPr/>
        <w:t>䅾䫂汎幟쉧串</w:t>
      </w:r>
      <w:r>
        <w:rPr/>
        <w:t>ⴳ</w:t>
      </w:r>
      <w:r>
        <w:rPr/>
        <w:t>싂</w:t>
      </w:r>
      <w:r>
        <w:rPr/>
        <w:t>ꤰ</w:t>
      </w:r>
      <w:r>
        <w:rPr/>
        <w:t>뽭摐呰쉹慱촸慨剸䥏䅌쉍⸷㬦纩싂祢礣䝤堸걋㩒쉏</w:t>
      </w:r>
      <w:r>
        <w:rPr/>
        <w:t>ꤪ</w:t>
      </w:r>
      <w:r>
        <w:rPr/>
        <w:t>捚⴬⍠쉍숻皣긳䴲쉭炬⑳䭑</w:t>
      </w:r>
      <w:r>
        <w:rPr/>
        <w:t>Ⱳ</w:t>
      </w:r>
      <w:r>
        <w:rPr/>
        <w:t>쵸未扱깩녅␶⫂㠶䐶甴媡湷걪ꅹ祯뗂㕎䐮ꍏ㑥촹晒㢏╌瓂┳捄ㆡ⨵渦挨穑痂破剾㭹떡쉃㤸牉景⑏乤㴫쉣穴稭⭒瞱慗걟惂⍭䞩숪쉎祘瘪泂⨪쉁轲</w:t>
      </w:r>
      <w:r>
        <w:rPr/>
        <w:t>Ⱛ</w:t>
      </w:r>
      <w:r>
        <w:rPr/>
        <w:t>㨭獒싂㜊頽</w:t>
      </w:r>
      <w:r>
        <w:rPr/>
        <w:t>ꕒ</w:t>
      </w:r>
      <w:r>
        <w:rPr/>
        <w:t>䓂碱䅥睓灌</w:t>
      </w:r>
      <w:r>
        <w:rPr/>
        <w:t>ꖱ</w:t>
      </w:r>
      <w:r>
        <w:rPr/>
        <w:t>Ⲯ</w:t>
      </w:r>
      <w:r>
        <w:rPr/>
        <w:t>쉗偒秎쉶ꄥ⽈晘槂㤦摋砷桵땳䐵捍禥츩䨰⭴係깭㭕㩧⩥녀쏂㧂㕒䐪㈴僂䠩㦣㝩娶쉴숪梬砺汾뽧⽷㌫㉑欰嚩忂䫂姂橋为乚确䥰捪㪱婏纩汔㗂轥界玡䅊唪떩촣欣沩礫獊ꄸ㌵⻂䑩⎘䨲䡵</w:t>
      </w:r>
      <w:r>
        <w:rPr/>
        <w:t>ꕨ</w:t>
      </w:r>
      <w:r>
        <w:rPr/>
        <w:t>刻</w:t>
      </w:r>
      <w:r>
        <w:rPr/>
        <w:t>ⰵ</w:t>
      </w:r>
      <w:r>
        <w:rPr/>
        <w:t>䉌⽑轇礻</w:t>
      </w:r>
      <w:r>
        <w:rPr/>
        <w:t>ꦻ</w:t>
      </w:r>
      <w:r>
        <w:rPr/>
        <w:t>桐疏숺挥橭灠嘽枥煅䥡捾⪱䀮쉡㭪榮䟂겣煲쌺硎㉳♋♗⩪⼳佖⽱㕇墿価츪兂昵檮갲䑡䵩海☬뽁긺䪏</w:t>
      </w:r>
      <w:r>
        <w:rPr/>
        <w:t>ꔹ</w:t>
      </w:r>
      <w:r>
        <w:rPr/>
        <w:t>捶숺弥䭁其⥊슡㞮媻</w:t>
      </w:r>
      <w:r>
        <w:rPr/>
        <w:t>ꕭ</w:t>
      </w:r>
      <w:r>
        <w:rPr/>
        <w:t>숪쉔㞘⫂␥㘶땟㑊啓拂쉟⫎䕩╏숮汾싂슱쉓揂⿂䅟歱⩳烎瘱煲樶恴㙥╖䩊䕉䧂╰츩輫□㐱쉍슮㙉沱䡐䄩䅳測䱈䑕ꆱꄲ扔㵬瑹☭祔奧</w:t>
      </w:r>
      <w:r>
        <w:rPr/>
        <w:t>ꗂ</w:t>
      </w:r>
      <w:r>
        <w:rPr/>
        <w:t>璩⑊繆燂䅦噦揎</w:t>
      </w:r>
      <w:r>
        <w:rPr/>
        <w:t>ꦣ</w:t>
      </w:r>
      <w:r>
        <w:rPr/>
        <w:t>偠剱㮩㬦睑묥涬</w:t>
      </w:r>
      <w:r>
        <w:rPr/>
        <w:t>⣂</w:t>
      </w:r>
      <w:r>
        <w:rPr/>
        <w:t>䅞㡄哂쉒㌤䴰瑵杙쉴ぢ㠷梩ꄰ䡀䙲쉅䕉佮䭲㵳겿뽭䡞廂奷쉣䓂檩轆毃묥唷㭙㪻㌪穈⩑쉰冬戲깄塦㐻⽘⚵僂ꅍ䜱⎥扭╈싂</w:t>
      </w:r>
      <w:r>
        <w:rPr/>
        <w:t>ⳍ</w:t>
      </w:r>
      <w:r>
        <w:rPr/>
        <w:t>싂쉷䇂轫䵣㙩㡐浮䁄㑐嘳伮넪㏂㙂頫녉꥞㍔♅嘺뭎搭䂥䯂뭆╏偯䉯轸厥</w:t>
      </w:r>
      <w:r>
        <w:rPr/>
        <w:t>ꕣ</w:t>
      </w:r>
      <w:r>
        <w:rPr/>
        <w:t>숲怯긥䠵剡圹噲氵溥䤻숵䐱塅䆿ㅒ</w:t>
      </w:r>
      <w:r>
        <w:rPr/>
        <w:t>Ɐ</w:t>
      </w:r>
      <w:r>
        <w:rPr/>
        <w:t>ⵌ</w:t>
      </w:r>
      <w:r>
        <w:rPr/>
        <w:t>㋂㶩⩮⹑愬쉕啌⻂颿쉪</w:t>
      </w:r>
      <w:r>
        <w:rPr/>
        <w:t>⡃</w:t>
      </w:r>
      <w:r>
        <w:rPr/>
        <w:t>䥔俎婥䊵搯损猰ㅺ䷂眺쎮</w:t>
      </w:r>
      <w:r>
        <w:rPr/>
        <w:t>ⱄ</w:t>
      </w:r>
      <w:r>
        <w:rPr/>
        <w:t>汬⥑뼵</w:t>
      </w:r>
      <w:r>
        <w:rPr/>
        <w:t>ⱍ</w:t>
      </w:r>
      <w:r>
        <w:rPr/>
        <w:t>妻⦡嗂䬩決埂嫂䑴䯂ㆻ攲⭀쵓㝌䵠ꍚ䕯</w:t>
      </w:r>
      <w:r>
        <w:rPr/>
        <w:t>ⱹ</w:t>
      </w:r>
      <w:r>
        <w:rPr/>
        <w:t>ⵑ</w:t>
      </w:r>
      <w:r>
        <w:rPr/>
        <w:t>녥䶿㞻놘睆恡亩☹礤穖㵡넪</w:t>
      </w:r>
      <w:r>
        <w:rPr/>
        <w:t>⡬</w:t>
      </w:r>
      <w:r>
        <w:rPr/>
        <w:t>槍漬祥</w:t>
      </w:r>
      <w:r>
        <w:rPr/>
        <w:t>⡮</w:t>
      </w:r>
      <w:r>
        <w:rPr/>
        <w:t>䅫숥㵇恹奌䅳恤焸幊⥁挱ꅊ</w:t>
      </w:r>
      <w:r>
        <w:rPr/>
        <w:t>ꥅ</w:t>
      </w:r>
      <w:r>
        <w:rPr/>
        <w:t>䍘䱍쉨为堻슩쉟쉲⼩숰⸮ꅩ傥捰飂凂䣂㓂甯</w:t>
      </w:r>
      <w:r>
        <w:rPr/>
        <w:t>ⱚ</w:t>
      </w:r>
      <w:r>
        <w:rPr/>
        <w:t>爸㵮䙣熏⌥㏃쏂㷂</w:t>
      </w:r>
      <w:r>
        <w:rPr/>
        <w:t>ꥐⵌ</w:t>
      </w:r>
      <w:r>
        <w:rPr/>
        <w:t>盂쉭旂</w:t>
      </w:r>
      <w:r>
        <w:rPr/>
        <w:t>ꦱ</w:t>
      </w:r>
      <w:r>
        <w:rPr/>
        <w:t>仂쉵ꍯ숶ꍲ㐴◂秂⥥⑎洺䂬焣䑚떱ㅟ뽇칉帺奧㔸䀪쉭㜳⹕栳撿䅲杀䬺⹥䙌⾮◂揂⍟獁掮彌쉮札㑇幋珂䉙爪⑑땒琣쌬</w:t>
      </w:r>
      <w:r>
        <w:rPr/>
        <w:t>ⵦⵌ</w:t>
      </w:r>
      <w:r>
        <w:rPr/>
        <w:t>烂惂䄵晘輦秂佧轺䍏其囂쉇獟䞡恹슻쉍呈沘㨶梩晖ㄷ⍚긊쉐佚숯숸㝠싂䙡</w:t>
      </w:r>
      <w:r>
        <w:rPr/>
        <w:t>⡉</w:t>
      </w:r>
      <w:r>
        <w:rPr/>
        <w:t>扏䕸䰷愪䘯栯䡁橩쉊噇奩揂垻甦皵뼺쉯帰䅌皡썐畖㝀䕏灾⽲操꥾洦炻祘呺湩⹠⬷⍾线傱硈</w:t>
      </w:r>
      <w:r>
        <w:rPr/>
        <w:t>ꦣ</w:t>
      </w:r>
      <w:r>
        <w:rPr/>
        <w:t>⢩</w:t>
      </w:r>
      <w:r>
        <w:rPr/>
        <w:t>秃奱㉙琲爲癣晞깯眸⬪♳쉡䉂쌻䭨橹┣녗杶縥</w:t>
      </w:r>
      <w:r>
        <w:rPr/>
        <w:t>ꔻ</w:t>
      </w:r>
      <w:r>
        <w:rPr/>
        <w:t>顉獊</w:t>
      </w:r>
      <w:r>
        <w:rPr/>
        <w:t>ⰺ</w:t>
      </w:r>
      <w:r>
        <w:rPr/>
        <w:t>쉴㓂넸僂眪㙾硠쉇砰㡷弻숬咮䙎涩쉴㊻盂䄻䕏ㄴ窵</w:t>
      </w:r>
      <w:r>
        <w:rPr/>
        <w:t>Ⱔ</w:t>
      </w:r>
      <w:r>
        <w:rPr/>
        <w:t>凂䅐Ⓜ琵ꥲ싂浸曂轷슏杳</w:t>
      </w:r>
      <w:r>
        <w:rPr/>
        <w:t>⡚</w:t>
      </w:r>
      <w:r>
        <w:rPr/>
        <w:t>㡮捀㐪쉣⤯㉰橪䍐洴녕攩祣勂扭礣㈨숺㵋楋䗂ㅁ</w:t>
      </w:r>
      <w:r>
        <w:rPr/>
        <w:t>ⵄ</w:t>
      </w:r>
      <w:r>
        <w:rPr/>
        <w:t>䆵轀Ⓙ⽉潉狍╒묪쉣쉭灲㈥</w:t>
      </w:r>
      <w:r>
        <w:rPr/>
        <w:t>ꦵ</w:t>
      </w:r>
      <w:r>
        <w:rPr/>
        <w:t>硍頰쌩墣뾿睇斣栽녦썊䍵⵴晒☤㙮繮乍怸瓂嗂浃칹晫㡤刷忂때啴숵墻쉌</w:t>
      </w:r>
      <w:r>
        <w:rPr/>
        <w:t>⢥</w:t>
      </w:r>
      <w:r>
        <w:rPr/>
        <w:t>䩮䐱儫␻㜻ꅰ庥쉀⚩乑痂ꥵ瑋숳猤帤㑪䙁㙑㉃녵捯쏂樫刬쉹㕁縺㔲㚿秎꥖䶮㮩긣쉨汳⩄滂䵇瘦僂쉐奱䐴眲</w:t>
      </w:r>
      <w:r>
        <w:rPr/>
        <w:t>ꕰ</w:t>
      </w:r>
      <w:r>
        <w:rPr/>
        <w:t>숴奨넳⩴顰杬</w:t>
      </w:r>
      <w:r>
        <w:rPr/>
        <w:t>⣂</w:t>
      </w:r>
      <w:r>
        <w:rPr/>
        <w:t>뼤桏恫橶療㴳걺縰仂佢垮뿂䱶忂片桘汒炣䈳숥呩呔摏獦睉⩐㕲⹙곎儵瀥⽆숳㩌䆩㴶碻佀厘㭅䂣烂뽤싂쉭슮쉋㩄㭪穀㵹勂迍獓쉂뭾䄩氻卉</w:t>
      </w:r>
      <w:r>
        <w:rPr/>
        <w:t>⡑</w:t>
      </w:r>
      <w:r>
        <w:rPr/>
        <w:t>䕰䉹桾㴯渽ꍩ呴⫍㴬䱃䣂獙嚵橤뽦朸숺㕉灹帩쉤넺縨묲넪ꍔ䚡䐳쉐</w:t>
      </w:r>
      <w:r>
        <w:rPr/>
        <w:t>꤬</w:t>
      </w:r>
      <w:r>
        <w:rPr/>
        <w:t>䣂垮斩烂⫂㝔㛂栲㏂戬⍏漥绂㍌</w:t>
      </w:r>
      <w:r>
        <w:rPr/>
        <w:t>ꥅ</w:t>
      </w:r>
      <w:r>
        <w:rPr/>
        <w:t>係⭖䥐숮倰⴨䢏䙋䕲㊻擂䍰㉥帵繧䱺浴䈶䙨妘녫쉔剈傩㭒畘⑟勃㑭䭗썫瀫煓歧╊彷⪻쉁䆘䤯㍔칠栥䑇け捺䟂瀲迎瑵땸㵡䤣칕쉷帹恶䕧⛂╷</w:t>
      </w:r>
      <w:r>
        <w:rPr/>
        <w:t>ⴥ</w:t>
      </w:r>
      <w:r>
        <w:rPr/>
        <w:t>䫎剂晍住䔱湳땃哂싎坬쉁䶏礨녪煨ꇂ顸歞晱扖䍶⫂頣㵘獃썊攳卯㓍䁁湀䭨浘</w:t>
      </w:r>
      <w:r>
        <w:rPr/>
        <w:t>꧂</w:t>
      </w:r>
      <w:r>
        <w:rPr/>
        <w:t>窮㭄嘦싂䵳</w:t>
      </w:r>
      <w:r>
        <w:rPr/>
        <w:t>⣂</w:t>
      </w:r>
      <w:r>
        <w:rPr/>
        <w:t>䈯潅쉗眪淂飍쵰ꏂ䑟㥂扣㫂㔸䡧亏焳纘牉旂⤤쉏ꍔ㴭칩캿䌤昷㔱슻☳敁繋㕧兣곂</w:t>
      </w:r>
      <w:r>
        <w:rPr/>
        <w:t>ꗂ</w:t>
      </w:r>
      <w:r>
        <w:rPr/>
        <w:t>䅤奢숲眦玱哂썂恊睃䍀䉴砫ꅦ䍯扌畂兡䅖⼽숦겱⑓兦彥仂⽳恤㨦㤦甬磂嘸뼴쉆輥싂㭙슥挥吥弊㔯넪兙믂勂瘹⍭泂轥涣⩠瓂믂</w:t>
      </w:r>
      <w:r>
        <w:rPr/>
        <w:t>⠹</w:t>
      </w:r>
      <w:r>
        <w:rPr/>
        <w:t>넶숴묶啸湃夬</w:t>
      </w:r>
      <w:r>
        <w:rPr/>
        <w:t>ꥇ</w:t>
      </w:r>
      <w:r>
        <w:rPr/>
        <w:t>湚</w:t>
      </w:r>
      <w:r>
        <w:rPr/>
        <w:t>꥓</w:t>
      </w:r>
      <w:r>
        <w:rPr/>
        <w:t>慬䄹娣䗂奕썭喏灒㇂涩楕䭊楲幒彉揃떥噬ꌬ轹灂殡扨祅꥞迂슥瑮去⹑歖か报婘⏍╖䕈쵥싂㝳却摵쉰硷껂⑰伴㝾쵧㵂穤俎烂䈨䵷쉆䅰</w:t>
      </w:r>
      <w:r>
        <w:rPr/>
        <w:t>⡥</w:t>
      </w:r>
      <w:r>
        <w:rPr/>
        <w:t>䕺响慱⹶䄩穤纣㮩⹞뭥稣꺱䥁瑾题㥪䭮쵘</w:t>
      </w:r>
      <w:r>
        <w:rPr/>
        <w:t>ⱌ</w:t>
      </w:r>
      <w:r>
        <w:rPr/>
        <w:t>稫挹帲싂땟轶ꅃ潒</w:t>
      </w:r>
      <w:r>
        <w:rPr/>
        <w:t>ⵡ</w:t>
      </w:r>
      <w:r>
        <w:rPr/>
        <w:t>歈쉫儭⩢瘦捔湬⑲浃ꏂ䝑䡚瑎썆壂䨫ꄷ䝚睘朻碮</w:t>
      </w:r>
      <w:r>
        <w:rPr/>
        <w:t>ꕇ</w:t>
      </w:r>
      <w:r>
        <w:rPr/>
        <w:t>採숣摮督䮏偲㥳厘숽彭</w:t>
      </w:r>
      <w:r>
        <w:rPr/>
        <w:t>⠽</w:t>
      </w:r>
      <w:r>
        <w:rPr/>
        <w:t>癵辮╫牓칺瀪獏輵뗂컂灹敩嘮칷䬹썦칓慙</w:t>
      </w:r>
      <w:r>
        <w:rPr/>
        <w:t>ꥊ</w:t>
      </w:r>
      <w:r>
        <w:rPr/>
        <w:t>砳슏浏坚㙊儰숶㑙䠭侱쉢楮奎㴦捉娻剱界晣弤때幑杳栣쉌⮵繫⸦犻潦兄숵㇎啷⹭쉐쵗넬㙖츭쉶䙯滂甪녠澩䥵栶楔㭈뇂⑘轇獗留弪ꅁ畸쉳扶佳儬싂漮唺♚녊ꄹ楎⪘姃ꍚ䷃䅵</w:t>
      </w:r>
      <w:r>
        <w:rPr/>
        <w:t>ⱇ</w:t>
      </w:r>
      <w:r>
        <w:rPr/>
        <w:t>격쉷縲ꥨ㞩轨뭭娰</w:t>
      </w:r>
      <w:r>
        <w:rPr/>
        <w:t>Ⲭ</w:t>
      </w:r>
      <w:r>
        <w:rPr/>
        <w:t>㩠佖꺏</w:t>
      </w:r>
      <w:r>
        <w:rPr/>
        <w:t>⡏</w:t>
      </w:r>
      <w:r>
        <w:rPr/>
        <w:t>嗂彮⑘䘦䅏땱盂╉㝅六歈杙渣响묯䁎㧃㩣瘻朦⼫ꅩ꺱䦿轙ꥷꍡꍶ㋂㷂㨤幡ꥲ⏂촪瞬䔮呡걧䑆싂䷂栲楟㮥报⸲╬쵇㜬쉄⥈⽳</w:t>
      </w:r>
      <w:r>
        <w:rPr/>
        <w:t>ⲱ⎱</w:t>
      </w:r>
      <w:r>
        <w:rPr/>
        <w:t>ꅉㅸꌣ</w:t>
      </w:r>
      <w:r>
        <w:rPr/>
        <w:t>⡗</w:t>
      </w:r>
      <w:r>
        <w:rPr/>
        <w:t>㥵㩕䄤甬䴨漮伩椹⽰⭌䔷㵘枣</w:t>
      </w:r>
      <w:r>
        <w:rPr/>
        <w:t>꤫</w:t>
      </w:r>
      <w:r>
        <w:rPr/>
        <w:t>〸⍸싂睖쉞抩썗䜳咥枿㭙㤽䁅쉚쌹숴⥰쉵奣묬穆捌⪥껃㙃쉶⥔⻂갹顗㕟㍠䪩歐⑵깃潉⑷놘⼥噣硯</w:t>
      </w:r>
      <w:r>
        <w:rPr/>
        <w:t>ⵐⵖ</w:t>
      </w:r>
      <w:r>
        <w:rPr/>
        <w:t>㦮迎繭䖱敆⭠㊮䑘䁰䀱쌰䍗</w:t>
      </w:r>
      <w:r>
        <w:rPr/>
        <w:t>ꦩ</w:t>
      </w:r>
      <w:r>
        <w:rPr/>
        <w:t>江勂乀汚瀷华䕫䲘䫍獨ꆘ丨年</w:t>
      </w:r>
      <w:r>
        <w:rPr/>
        <w:t>Ⱝ</w:t>
      </w:r>
      <w:r>
        <w:rPr/>
        <w:t>傡恇嫂橡걡⤷彃弨㍾⧂瘫彑⬯</w:t>
      </w:r>
      <w:r>
        <w:rPr/>
        <w:t>⢬</w:t>
      </w:r>
      <w:r>
        <w:rPr/>
        <w:t>䆿歩乇쉆䠮嘳ㄫ竂䵚㍗捐䧂眪仂飂쵹㠻䬶乍係ꎘ쉉䁺껂撏㦮슮깍矂䕾놵䊥漮〺⹒泂썀幗␩⨥뮩堥入쉗掏㵪ꏂ㤪숶䱦業飂䡸㝞桷㉹⭪顄癸␵䝋䔱歘㷃套㶣</w:t>
      </w:r>
      <w:r>
        <w:rPr/>
        <w:t>ꤸ</w:t>
      </w:r>
      <w:r>
        <w:rPr/>
        <w:t>쉐썠뽣䉎㑠♶澵㥴畇㘤契僃刪操ꥫ</w:t>
      </w:r>
      <w:r>
        <w:rPr/>
        <w:t>ꕵ</w:t>
      </w:r>
      <w:r>
        <w:rPr/>
        <w:t>쉤녩疮쵀灞呙辡瑑쉄䞮扡쉪쉌쉏常⑞㘱斻㙎㜺潬氊沏</w:t>
      </w:r>
      <w:r>
        <w:rPr/>
        <w:t>ꤥ</w:t>
      </w:r>
      <w:r>
        <w:rPr/>
        <w:t>䵖쉯樭即ꅎ쉙</w:t>
      </w:r>
      <w:r>
        <w:rPr/>
        <w:t>Ⳃ</w:t>
      </w:r>
      <w:r>
        <w:rPr/>
        <w:t>佔</w:t>
      </w:r>
      <w:r>
        <w:rPr/>
        <w:t>ꥅ</w:t>
      </w:r>
      <w:r>
        <w:rPr/>
        <w:t>㑎區㙖䇎⫍斬⽍䩳卒攪啱⩲摆僃瑏놿</w:t>
      </w:r>
      <w:r>
        <w:rPr/>
        <w:t>⣂</w:t>
      </w:r>
      <w:r>
        <w:rPr/>
        <w:t>䥆믂䱺䤭冡</w:t>
      </w:r>
      <w:r>
        <w:rPr/>
        <w:t>ꕢꦬ</w:t>
      </w:r>
      <w:r>
        <w:rPr/>
        <w:t>䔽칚㵐ꥤ♟ꍅ兲슻䶣捍♫奠꤮⩋</w:t>
      </w:r>
      <w:r>
        <w:rPr/>
        <w:t>꧂</w:t>
      </w:r>
      <w:r>
        <w:rPr/>
        <w:t>䈴╲䖡楄煏⥇吲</w:t>
      </w:r>
      <w:r>
        <w:rPr/>
        <w:t>ꦩ</w:t>
      </w:r>
      <w:r>
        <w:rPr/>
        <w:t>垿㕄槂긥〹䵷牾慚䔻떿ㄨ묨び깑</w:t>
      </w:r>
      <w:r>
        <w:rPr/>
        <w:t>ⱅ</w:t>
      </w:r>
      <w:r>
        <w:rPr/>
        <w:t>㑤勂⑂椮쉲㴷湺癓彡偑殥慈ꍏ帲⍴뽐䠵</w:t>
      </w:r>
      <w:r>
        <w:rPr/>
        <w:t>ꥂ</w:t>
      </w:r>
      <w:r>
        <w:rPr/>
        <w:t>橀佦摴츦䐦숻姂췎睚䑭漩⧂쌤떏쉴汏瑬</w:t>
      </w:r>
      <w:r>
        <w:rPr/>
        <w:t>ꔸ⫂</w:t>
      </w:r>
      <w:r>
        <w:rPr/>
        <w:t>슮䙦煎⦻ꅉ爤归䏍⌳</w:t>
      </w:r>
      <w:r>
        <w:rPr/>
        <w:t>⡈</w:t>
      </w:r>
      <w:r>
        <w:rPr/>
        <w:t>乩◂樯卣⻂㕪癀捀뼣㦱⫂拍쎻䀮</w:t>
      </w:r>
      <w:r>
        <w:rPr/>
        <w:t>ⴴ</w:t>
      </w:r>
      <w:r>
        <w:rPr/>
        <w:t>枵周䡧䱺䙹橪쉯☳頪㯂ꏂ灏䝋䥌숮収甥垘䵥婗灎稻溱㉓㵲썹啇癑㝭塩䧍㍪㥣棃棂㋂㈩係䑲㶻祌楪</w:t>
      </w:r>
      <w:r>
        <w:rPr/>
        <w:t>꧂</w:t>
      </w:r>
      <w:r>
        <w:rPr/>
        <w:t>⽌䌤㍂䛎</w:t>
      </w:r>
      <w:r>
        <w:rPr/>
        <w:t>ⴣ</w:t>
      </w:r>
      <w:r>
        <w:rPr/>
        <w:t>㙨挭廂牔幆䑡⩹㥥瓂䳂摄擂칄㩉쉇摖쉮椪瘥╋爥쉏캱䈪⨦癢掩㝟橭꥙棂땐⭘㕃冻䟂繳䙌浢䄴幋䲏䅴</w:t>
      </w:r>
      <w:r>
        <w:rPr/>
        <w:t>⣂</w:t>
      </w:r>
      <w:r>
        <w:rPr/>
        <w:t>祴摦奩㆏㯂╘쉒焽欺婍憩㝹䭨⨫㕕卒䡶縶㮣皡娺婞凂秎獂唷칳兯ꄸ焽㴭焯썇䭒썰瑇凂䊬煾뽅⥃쉸䴨㫂係潟婆僂䝒</w:t>
      </w:r>
      <w:r>
        <w:rPr/>
        <w:t>ⰸ</w:t>
      </w:r>
      <w:r>
        <w:rPr/>
        <w:t>ꆣ穌强捭싂뗃䚻䥌뽭轒㜪熱쉌㵈爭췍輮挸⦮噣楲▥䷂縩⿂ㅈ⽫⮩塗숤稭瘨ꏂ㏂㇂䈽冩묦瑞ㅹ呆싂⽅䣂㔤㥰桐噉쵓渵䊥炻滂塸橈䴥䤶䯂쎥㒘㈲恥䩍濂辿娪㥦旃⽓</w:t>
      </w:r>
      <w:r>
        <w:rPr/>
        <w:t>⡾⡞</w:t>
      </w:r>
      <w:r>
        <w:rPr/>
        <w:t>坅撩⑏塯匨ꇂ獠싂䌵뼳ꍓ숳擂窿㗂쵚庣</w:t>
      </w:r>
      <w:r>
        <w:rPr/>
        <w:t>ꗂ</w:t>
      </w:r>
      <w:r>
        <w:rPr/>
        <w:t>悬쏂瘵⏂칓烃⍤슱慩⭲儺煡</w:t>
      </w:r>
      <w:r>
        <w:rPr/>
        <w:t>⣂</w:t>
      </w:r>
      <w:r>
        <w:rPr/>
        <w:t>㶡桱佫꺥轂摈楖砨♦頤⹩兔剣㕳啅摏䡶楰獪套☨⨥땢䫂</w:t>
      </w:r>
      <w:r>
        <w:rPr/>
        <w:t>꧂⩧</w:t>
      </w:r>
      <w:r>
        <w:rPr/>
        <w:t>偂時䧃㕊晡습琷䩶偩</w:t>
      </w:r>
      <w:r>
        <w:rPr/>
        <w:t>ⱘ</w:t>
      </w:r>
      <w:r>
        <w:rPr/>
        <w:t>숹숯株⏂쉰椳☴搩獭常걩睴飍䶵⌵ꄹ⍟♗汯畤摏囃㩕奲⑤⩉㐳堽</w:t>
      </w:r>
      <w:r>
        <w:rPr/>
        <w:t>ꦥ</w:t>
      </w:r>
      <w:r>
        <w:rPr/>
        <w:t>ꅔ䐺⍹╚㡦灔⩨娩⽑惂堨ヂ留兟呩彸뭒兔䔹숻䕑桅ꄱ凂땨穁田佃欫毂⩡割柂㩅ㄸ潁╸弱繣睵ꍮ噗넮</w:t>
      </w:r>
      <w:r>
        <w:rPr/>
        <w:t>ꔪ</w:t>
      </w:r>
      <w:r>
        <w:rPr/>
        <w:t>橭䝨⦿弯싂䩰牋</w:t>
      </w:r>
      <w:r>
        <w:rPr/>
        <w:t>⡷</w:t>
      </w:r>
      <w:r>
        <w:rPr/>
        <w:t>商⛂┯烂쉰䵥깲畕獦ㅟ哂싂煉㉷櫎《婨ꅨ圤싃䱅⥭ꍉ㐤칥ㄽ슥慖츤䝹㥂⫂㋂</w:t>
      </w:r>
      <w:r>
        <w:rPr/>
        <w:t>ⶱ</w:t>
      </w:r>
      <w:r>
        <w:rPr/>
        <w:t>㤵쵈䵕橃愻䴩楢渥捵眳楤牓뿂㈪䝹♴⨱携澩떻땍傱懂欰㔻㙋㵲㡙칆⤯䵩㡷㊏⮵䅂쎥</w:t>
      </w:r>
      <w:r>
        <w:rPr/>
        <w:t>ꥏ</w:t>
      </w:r>
      <w:r>
        <w:rPr/>
        <w:t>㩮婑㡎䟂焲毃椳쉣䥕伲庣彪㡨撻⥍㑑弮㓂䩈</w:t>
      </w:r>
      <w:r>
        <w:rPr/>
        <w:t>ꤱ⹋</w:t>
      </w:r>
      <w:r>
        <w:rPr/>
        <w:t>쉲뭴⍃哃캘䝩㘱쉃쉺묪䭆䜭숭嘫先쉓瑓甹䈪⼰⩱⽊摇汣旂┳⵩⭒顺놏澵슡䱧숩坱塗湩㤮婚欻ꅾꥱ췃</w:t>
      </w:r>
      <w:r>
        <w:rPr/>
        <w:t>꧂</w:t>
      </w:r>
      <w:r>
        <w:rPr/>
        <w:t>䈣瑂</w:t>
      </w:r>
      <w:r>
        <w:rPr/>
        <w:t>ꤪ</w:t>
      </w:r>
      <w:r>
        <w:rPr/>
        <w:t>〬临呧啟傱⤶猯倥慟싍숥</w:t>
      </w:r>
      <w:r>
        <w:rPr/>
        <w:t>ⵠ</w:t>
      </w:r>
      <w:r>
        <w:rPr/>
        <w:t>䙈깂춡㛍䐱厥潥参㓍䍟⩐告捐轵祂䙉繣獹쉋䤶⸸㬮乾碏啎䙶㨤ꌵ挴棂㥗⾮䜣偹顳㉏っㄣ擂ꎣ奈卌垱숳䑴⑍깚㊱쉀쉬떏숪䘹ꅴ䜷术圲싂浲</w:t>
      </w:r>
      <w:r>
        <w:rPr/>
        <w:t>꧂</w:t>
      </w:r>
      <w:r>
        <w:rPr/>
        <w:t>啬橲</w:t>
      </w:r>
      <w:r>
        <w:rPr/>
        <w:t>ⵌ</w:t>
      </w:r>
      <w:r>
        <w:rPr/>
        <w:t>临⾘㈯⩔穳瘳祉</w:t>
      </w:r>
      <w:r>
        <w:rPr/>
        <w:t>ⱈ</w:t>
      </w:r>
      <w:r>
        <w:rPr/>
        <w:t>揂䥹穮⬪䕀朱㴮栮갣쵍♸抡쉐⵸䷂걮⵱剂截⍇⦵㷎◂庻⩬슥⴯㫃娬녡춻㩖顐梥䧂瑉䨭昫灞쉅㨪⬶쵩뽋杤爫⩸㏂뾩㓂礱䭸䅸圮㕀숪橾</w:t>
      </w:r>
      <w:r>
        <w:rPr/>
        <w:t>ⰻ</w:t>
      </w:r>
      <w:r>
        <w:rPr/>
        <w:t>枿槂㔺쉸氻䍀扖䡏⥔뾘쉧㤭</w:t>
      </w:r>
      <w:r>
        <w:rPr/>
        <w:t>Ⱞ</w:t>
      </w:r>
      <w:r>
        <w:rPr/>
        <w:t>稩숫欨⾡颣⻂⥓묬⼮썢樰挷䳎栲昦䉨☥稩䱢恥䢩깳⑁癃숷働㕟싂啍捑坉┨ㅁ⨩撵쉏⨲땀㍣㘰彅㩪⦱輮牫䍂숦䋎䱌庿⽇惎쉍㍋彋炏瑭</w:t>
      </w:r>
      <w:r>
        <w:rPr/>
        <w:t>ⲥ</w:t>
      </w:r>
      <w:r>
        <w:rPr/>
        <w:t>凂쉺㩏ぬ⽃柂〬쉺䙢䭭⼴淂湚唤恂乬</w:t>
      </w:r>
      <w:r>
        <w:rPr/>
        <w:t>ꕓ␳⛂</w:t>
      </w:r>
      <w:r>
        <w:rPr/>
        <w:t>㷍㮩掩㍭卅슻</w:t>
      </w:r>
      <w:r>
        <w:rPr/>
        <w:t>Ⱞ</w:t>
      </w:r>
      <w:r>
        <w:rPr/>
        <w:t>숵썁쉏⎻睓㙮㇂奐慐⩰</w:t>
      </w:r>
      <w:r>
        <w:rPr/>
        <w:t>ⵃ</w:t>
      </w:r>
      <w:r>
        <w:rPr/>
        <w:t>囂䁆䅞煯䕞硘⍡슩偠根⪏硶䀳䈵㙌쌬䥩楥</w:t>
      </w:r>
      <w:r>
        <w:rPr/>
        <w:t>ꥐ</w:t>
      </w:r>
      <w:r>
        <w:rPr/>
        <w:t>漺쉬撮飍숬幎숸㮣숯湯</w:t>
      </w:r>
      <w:r>
        <w:rPr/>
        <w:t>ⵡ</w:t>
      </w:r>
      <w:r>
        <w:rPr/>
        <w:t>꺡쉞唩싂⪥䯂兾쉩⿂湳䩨纬㌸䥵⧂숥㭪깾彘⹤㙾</w:t>
      </w:r>
      <w:r>
        <w:rPr/>
        <w:t>꧍</w:t>
      </w:r>
      <w:r>
        <w:rPr/>
        <w:t>玏烂㘯㍞</w:t>
      </w:r>
      <w:r>
        <w:rPr/>
        <w:t>Ⱔ</w:t>
      </w:r>
      <w:r>
        <w:rPr/>
        <w:t>㵌帨ꅹꅳ坌顓䰻쉴⤨䭑䎻則싂슩숶슮癷땆⽵彯ぅ啀쉂䌦祦猨숽坡㦣其䔨숬垩䨬朦戰</w:t>
      </w:r>
      <w:r>
        <w:rPr/>
        <w:t>ꤱ</w:t>
      </w:r>
      <w:r>
        <w:rPr/>
        <w:t>䩆䱐ヂ숵</w:t>
      </w:r>
      <w:r>
        <w:rPr/>
        <w:t>ꥆ</w:t>
      </w:r>
      <w:r>
        <w:rPr/>
        <w:t>㡴潓㝙彞仂</w:t>
      </w:r>
      <w:r>
        <w:rPr/>
        <w:t>ꦿ</w:t>
      </w:r>
      <w:r>
        <w:rPr/>
        <w:t>夥ꥹ䱰싂頻䡙ꅱ䡪⽴䯂卬뽹</w:t>
      </w:r>
      <w:r>
        <w:rPr/>
        <w:t>ⱏ</w:t>
      </w:r>
      <w:r>
        <w:rPr/>
        <w:t>枵ꅭ带숯㝳⚱倻䩪슏쉟凂⑐㙩掱參땯녓戬睶僃牆뼊㕲䶬칔敞䣂敊㍆頨숰</w:t>
      </w:r>
      <w:r>
        <w:rPr/>
        <w:t>ⰴ</w:t>
      </w:r>
      <w:r>
        <w:rPr/>
        <w:t>楤뭬儮㏂織丱쉃愵参测숯㍀摦圹㵫䢥숲믂뾵싎␪に汀奄呀䍈쉠攤呭습嫍㇂潔歙湨ꏂ嫂숷乺潧⼭</w:t>
      </w:r>
      <w:r>
        <w:rPr/>
        <w:t>ꦥ</w:t>
      </w:r>
      <w:r>
        <w:rPr/>
        <w:t>嗂劻놩</w:t>
      </w:r>
      <w:r>
        <w:rPr/>
        <w:t>ⴤ</w:t>
      </w:r>
      <w:r>
        <w:rPr/>
        <w:t>坄廃ꌫ㝚眩䱖넰操噪氲⬦쉙眱넸䀭䱗㥪ꍙ橑╹꥾杲儥㨵硔擂㡈ꍟ䪩䝗싂⭍瑖佮兲卅颡䙶싃扪䇂敧涡扱塡㮱㊿ꇂ䌸㥇ㅕ塨⛂䵃獘숩⍃穾乤칫ꄹ刷扁占旎ꥫ</w:t>
      </w:r>
      <w:r>
        <w:rPr/>
        <w:t>⡫</w:t>
      </w:r>
      <w:r>
        <w:rPr/>
        <w:t>摋䑣眸牙妱噘</w:t>
      </w:r>
      <w:r>
        <w:rPr/>
        <w:t>⡢</w:t>
      </w:r>
      <w:r>
        <w:rPr/>
        <w:t>숷橑숳㈣쌦愥栻昽湫쉌娩ヂ煥숷畑牨䵋丣놿䜯㙥숫충噇䞩층暩</w:t>
      </w:r>
      <w:r>
        <w:rPr/>
        <w:t>ⳃ</w:t>
      </w:r>
      <w:r>
        <w:rPr/>
        <w:t>쉏䝦ꍳ숫㙲</w:t>
      </w:r>
      <w:r>
        <w:rPr/>
        <w:t>ⱈ</w:t>
      </w:r>
      <w:r>
        <w:rPr/>
        <w:t>偎䭺䘣</w:t>
      </w:r>
      <w:r>
        <w:rPr/>
        <w:t>ꦩ</w:t>
      </w:r>
      <w:r>
        <w:rPr/>
        <w:t>㥪琽숫뾘䙀⽧潞⼲싂䲮晲㴫㢩숶슡㵷繠卸听砪㟂딷橡</w:t>
      </w:r>
      <w:r>
        <w:rPr/>
        <w:t>ꥌ</w:t>
      </w:r>
      <w:r>
        <w:rPr/>
        <w:t>쉨칥彉嫍녥췂깯水⍺灢抏◍䨪㌥䝩쉥뭨䐷挹穳싂癳榻☱♚⦿㴹䯂礽녮汞</w:t>
      </w:r>
      <w:r>
        <w:rPr/>
        <w:t>ꕂ</w:t>
      </w:r>
      <w:r>
        <w:rPr/>
        <w:t>汰䆏珂쉪浉浊啠놱䃂㔤츱놵숨畟㕷慷䑡㝤㙒㕂</w:t>
      </w:r>
      <w:r>
        <w:rPr/>
        <w:t>⠻</w:t>
      </w:r>
      <w:r>
        <w:rPr/>
        <w:t>忂晠뽷剑♕⩓쉞촸묩걙㪘浌刮㍙勂懂</w:t>
      </w:r>
      <w:r>
        <w:rPr/>
        <w:t>⣂</w:t>
      </w:r>
      <w:r>
        <w:rPr/>
        <w:t>敪㉭祒㠣汄呴汲浧㎮칹⽨濂顶穒繤</w:t>
      </w:r>
      <w:r>
        <w:rPr/>
        <w:t>꧍</w:t>
      </w:r>
      <w:r>
        <w:rPr/>
        <w:t>犣⑰淂㩘</w:t>
      </w:r>
      <w:r>
        <w:rPr/>
        <w:t>⢡</w:t>
      </w:r>
      <w:r>
        <w:rPr/>
        <w:t>攱䱃⩘䙑칅挪橪轍珍㎬⹲쉷䱷썎惂쉶頷䫂呎㗂㙑䕋䜪卵獺㍺쉺뼶婺繴䋂䱍凂쉏칵䍕吻숩ꅦ咡䭀䠻춱䊡曂쌰넽</w:t>
      </w:r>
      <w:r>
        <w:rPr/>
        <w:t>ꕲ</w:t>
      </w:r>
      <w:r>
        <w:rPr/>
        <w:t>䒏敂㔦㥲㦬쉊敖竂ち</w:t>
      </w:r>
      <w:r>
        <w:rPr/>
        <w:t>Ⱘ</w:t>
      </w:r>
      <w:r>
        <w:rPr/>
        <w:t>塕쉉싂㝰畲漮敩䐳卑㨪쉘䩘硡</w:t>
      </w:r>
      <w:r>
        <w:rPr/>
        <w:t>ⱊ</w:t>
      </w:r>
      <w:r>
        <w:rPr/>
        <w:t>촫㋂⑷䵵숺湎䨵䱞䄨獷摭漮뿂浑壂녔䈥㭯啁告␫辩⥞쉡⥃</w:t>
      </w:r>
      <w:r>
        <w:rPr/>
        <w:t>ꗃ</w:t>
      </w:r>
      <w:r>
        <w:rPr/>
        <w:t>䇂倲♘䈽╢칹⪣儴㋂</w:t>
      </w:r>
      <w:r>
        <w:rPr/>
        <w:t>ꦱ</w:t>
      </w:r>
      <w:r>
        <w:rPr/>
        <w:t>妥䁐쉭浞䙲긭▩砪䏂㓂䯍쉑䗂㫂牖慍◎䕤䱬摺㥾摈梬䩑</w:t>
      </w:r>
      <w:r>
        <w:rPr/>
        <w:t>⠪</w:t>
      </w:r>
      <w:r>
        <w:rPr/>
        <w:t>슮狂깸쉀焺䀦景㪱稺秂湰䑦繦参㩰⹢♆頦䩑卵奧⨣穅牣㚩숽㌰总䈫㕥㬩徥礱숵弳놮䮩晈礯祏쉡汲⬱恔穘ꆣ놘숪뽊眱쉒껂䯂潑㮏敌倮爫啡⍦ꇃ乵䔤깒呭瀭畕ㅐ䄩轆㴬⹖䐵卍泃ꄻ漳䔴抮숩㉧扌쉧杂⽮䰹渶桘숰䴶⑆䎬⍗녚</w:t>
      </w:r>
      <w:r>
        <w:rPr/>
        <w:t>ⱖ</w:t>
      </w:r>
      <w:r>
        <w:rPr/>
        <w:t>戊쉹䉙</w:t>
      </w:r>
      <w:r>
        <w:rPr/>
        <w:t>ⵊ꤬</w:t>
      </w:r>
      <w:r>
        <w:rPr/>
        <w:t>ꅠ⼻痃⏂湨杅슩쉂㟃㞩쉎擂꺥쉔歅䴲噁哂슻딣啦㵃</w:t>
      </w:r>
      <w:r>
        <w:rPr/>
        <w:t>ꔮ</w:t>
      </w:r>
      <w:r>
        <w:rPr/>
        <w:t>砽犡ㆡ㔯쉖悮亻搣歅頣쵶案䝡潓싂쉓땰䳂╋㝊咡㯂烂杭䒵싂쉃쉙䑠纩兡췂䦥㥷傩┣䁟䅀㴥摀丶伽昺③迃潃則䅋嗂</w:t>
      </w:r>
      <w:r>
        <w:rPr/>
        <w:t>⡾</w:t>
      </w:r>
      <w:r>
        <w:rPr/>
        <w:t>썄憥㩹㥲⥯欻嘰夣辿깙兹쉌㡈㓂땶⩇촣㩀䡓</w:t>
      </w:r>
      <w:r>
        <w:rPr/>
        <w:t>ⷂ</w:t>
      </w:r>
      <w:r>
        <w:rPr/>
        <w:t>剗쉓쵙䵲쉊漭楟⤫癒䘭兑쉡䉊払긩挩偔楓䭅懂㟂츹轱憮挳焺슩牄㨽眤敪䑺䙰㵺䞘숷䜽敾悩参쵑뿂껂쉱䦵復斻搽汶㡹⨭砦䍊숫曂繱䬯戻硅䡟頮䩬昮䱪⼰컂ꌻ惂</w:t>
      </w:r>
      <w:r>
        <w:rPr/>
        <w:t>ⵙ</w:t>
      </w:r>
      <w:r>
        <w:rPr/>
        <w:t>䕒株㉬䬩놏眪僂䛎딶칄䱈㥷䞩䘸䦵䌯刮㥲걎ꍏ睺䌭쉆硹侏슥潊焻橑凂狂ㆿ쉔㡏着</w:t>
      </w:r>
      <w:r>
        <w:rPr/>
        <w:t>Ⱛ</w:t>
      </w:r>
      <w:r>
        <w:rPr/>
        <w:t>䎩禩潧楍</w:t>
      </w:r>
      <w:r>
        <w:rPr/>
        <w:t>⡙</w:t>
      </w:r>
      <w:r>
        <w:rPr/>
        <w:t>䙆숩┻〱啐㮩⩑⽕</w:t>
      </w:r>
      <w:r>
        <w:rPr/>
        <w:t>⢡</w:t>
      </w:r>
      <w:r>
        <w:rPr/>
        <w:t>湐㟂☽숷䁄䥵楮ꥢ␪礥䪥噧</w:t>
      </w:r>
      <w:r>
        <w:rPr/>
        <w:t>ⱴ</w:t>
      </w:r>
      <w:r>
        <w:rPr/>
        <w:t>긽㠫辥碡⫃쉅칣䜪싂긭䠲</w:t>
      </w:r>
      <w:r>
        <w:rPr/>
        <w:t>⢥</w:t>
      </w:r>
      <w:r>
        <w:rPr/>
        <w:t>咣愩䕕깧⍌㴨뇃匪嘣⨰㩰꥖㉌ꏂ奕슱䁥⨺摆㘤卯㔭揎獇楙娳⺩涩㍊段睚嗍슩㌨쉧塦䱅橺㥷瘷牕嗃干⬥⩋琲乷洶촵癅慐쉔垏䦱珎幫桳⧂幖ㄩ쉺牣䍨乪㮏╟繋쵣♗⩓썡䨻恲㩷㠺眪쉯땵숪㝅牪</w:t>
      </w:r>
      <w:r>
        <w:rPr/>
        <w:t>ⱸ</w:t>
      </w:r>
      <w:r>
        <w:rPr/>
        <w:t>䘷偁輳⑭싂昴䍢</w:t>
      </w:r>
      <w:r>
        <w:rPr/>
        <w:t>ꦘ</w:t>
      </w:r>
      <w:r>
        <w:rPr/>
        <w:t>呣쉚뇂䭡硙묭㗍妘䰭䕨飂쉵㉄</w:t>
      </w:r>
      <w:r>
        <w:rPr/>
        <w:t>ꔬ</w:t>
      </w:r>
      <w:r>
        <w:rPr/>
        <w:t>棂쉚③砱灾瀷椻彆䈨橔㴨嫂毂䮵失狂揂彅塞牵㨥䰫擂㵳姂㞩䭇汑橥恙썩䎱泂朷杒瑕伪畯癹熬晅ꌦ末睩깬敧긶灶恾㭇㕃潣煹乯歭칪⭇▮礶頫ꍶ縱䅢㔪쉁却쎬ꄸ⌻ケ捾땎㩏㉟顢쉰活ㅠ凂猹癔永敁桰쉭䣂汒⍤壎檥뇂</w:t>
      </w:r>
      <w:r>
        <w:rPr/>
        <w:t>ꥄ</w:t>
      </w:r>
      <w:r>
        <w:rPr/>
        <w:t>䙲㘫ꌮ灲⑳䉡ꍮ㍐挸쉴깲◂ꍰ䦩싂⥵쉬츰幪轞塗㝖싎뿍墏⦬⿃䙕걆枩攺兆顓⫂浙㜳恺㊬側䛂獱㙞瘨</w:t>
      </w:r>
      <w:r>
        <w:rPr/>
        <w:t>Ⱞ⠴</w:t>
      </w:r>
      <w:r>
        <w:rPr/>
        <w:t>쉍㕩</w:t>
      </w:r>
      <w:r>
        <w:rPr/>
        <w:t>⡊</w:t>
      </w:r>
      <w:r>
        <w:rPr/>
        <w:t>㴲轏啧枘</w:t>
      </w:r>
      <w:r>
        <w:rPr/>
        <w:t>ꕉ⍒</w:t>
      </w:r>
      <w:r>
        <w:rPr/>
        <w:t>祀愦䅓桓䯂㝐䩾</w:t>
      </w:r>
      <w:r>
        <w:rPr/>
        <w:t>ꕮ</w:t>
      </w:r>
      <w:r>
        <w:rPr/>
        <w:t>㢩獍扪挤汈갲㥀⽊◂뭒숥㏂愊暘吪⌦氣䓂㍹뭳䂬偏〻渵擎ꇃ⼪䅢⨳㝰佃浤⤷뭎</w:t>
      </w:r>
      <w:r>
        <w:rPr/>
        <w:t>⠩</w:t>
      </w:r>
      <w:r>
        <w:rPr/>
        <w:t>眨슱盂琴剓瘮湆汃⨮⍥</w:t>
      </w:r>
      <w:r>
        <w:rPr/>
        <w:t>ꕪ</w:t>
      </w:r>
      <w:r>
        <w:rPr/>
        <w:t>飂㄰摅㙗に玣㊘竂칥묨煇㭢</w:t>
      </w:r>
      <w:r>
        <w:rPr/>
        <w:t>ⱺ</w:t>
      </w:r>
      <w:r>
        <w:rPr/>
        <w:t>颩堦乭毂摋䉏浯偄䡤䖡偐숳숴奏壂䧂夦뭈坵㧂稩쉀琲숴內㩊焵偤樮㢮슩澮伴쉂</w:t>
      </w:r>
      <w:r>
        <w:rPr/>
        <w:t>ꦩ</w:t>
      </w:r>
      <w:r>
        <w:rPr/>
        <w:t>㙞</w:t>
      </w:r>
      <w:r>
        <w:rPr/>
        <w:t>⡀</w:t>
      </w:r>
      <w:r>
        <w:rPr/>
        <w:t>䍭쉢畄㈱瀪氺㌽싍绎㶮張䙇祡쉋㙱啀刣潙䧂掘䀫柂祷쉨嘵⨪슩扔曂敲仂ꍍ싃嘴㨷㥆䕺弴썦睉⭡쉺㘻折써丬朶煃⪘桠吨츻桶區䱳겱䩴䐯噁䅡쉀昦㣂朸捳⽞숸⍴橆땮恇</w:t>
      </w:r>
      <w:r>
        <w:rPr/>
        <w:t>ꕈ</w:t>
      </w:r>
      <w:r>
        <w:rPr/>
        <w:t>焵猭⸬晾㙺슏</w:t>
      </w:r>
      <w:r>
        <w:rPr/>
        <w:t>⣂</w:t>
      </w:r>
      <w:r>
        <w:rPr/>
        <w:t>싂硚캩䐬犣숺㯂깳ち뼨祔坚뼪扙걆凂㞘䜨숵塵숬氶婂쉊囂扤㍔轮䑒着佱楌쵳뼪搯慰㜨뽈녤穉煶䔶䍸測澥◂뭤癍쉱仂</w:t>
      </w:r>
      <w:r>
        <w:rPr/>
        <w:t>⡡</w:t>
      </w:r>
      <w:r>
        <w:rPr/>
        <w:t>묻쉁輨쉫쉨兤</w:t>
      </w:r>
      <w:r>
        <w:rPr/>
        <w:t>꧂</w:t>
      </w:r>
      <w:r>
        <w:rPr/>
        <w:t>澿侻</w:t>
      </w:r>
      <w:r>
        <w:rPr/>
        <w:t>ꔺ</w:t>
      </w:r>
      <w:r>
        <w:rPr/>
        <w:t>繨쉢䵠</w:t>
      </w:r>
      <w:r>
        <w:rPr/>
        <w:t>ꕮ⭧</w:t>
      </w:r>
      <w:r>
        <w:rPr/>
        <w:t>彮䍺⩏癬織㍞⨪쉲濍걶䙉扱䵚䋂⍑넭⩩畅Ⓜ슻条캿⽦煬破乶䴨슱䥣哂⸦溩슣其䑰⽘ꇂ</w:t>
      </w:r>
      <w:r>
        <w:rPr/>
        <w:t>⢥</w:t>
      </w:r>
      <w:r>
        <w:rPr/>
        <w:t>䵖㜪싂盂壂㤤⭒頣〩⬳뽋呗楯沩吷平䝹㥥숶才䵙⹓䜩䝁</w:t>
      </w:r>
      <w:r>
        <w:rPr/>
        <w:t>ꔶ</w:t>
      </w:r>
      <w:r>
        <w:rPr/>
        <w:t>㩮砰瑅걠㯂싎㩭갬樺㴶칗㜨◂獾㬥䉥⩖汵坫窬撵䙹摌䑮噙微쉯쉴瑸櫂슿⥣</w:t>
      </w:r>
      <w:r>
        <w:rPr/>
        <w:t>⡲</w:t>
      </w:r>
      <w:r>
        <w:rPr/>
        <w:t>呁⽩䕥䒩䪩숷뗂䬪녶穒▏汌噳輽繉땢싂畺乴껂榥憱瑸䤮轌걚</w:t>
      </w:r>
      <w:r>
        <w:rPr/>
        <w:t>ꕠ</w:t>
      </w:r>
      <w:r>
        <w:rPr/>
        <w:t>㝓卸恱쉊ꏂㅸ燂ꥷ쉖敤</w:t>
      </w:r>
      <w:r>
        <w:rPr/>
        <w:t>⡎⑚</w:t>
      </w:r>
      <w:r>
        <w:rPr/>
        <w:t>䱦묹쉷䄱묶</w:t>
      </w:r>
      <w:r>
        <w:rPr/>
        <w:t>⡐</w:t>
      </w:r>
      <w:r>
        <w:rPr/>
        <w:t>숮礷뭟乞㭢</w:t>
      </w:r>
      <w:r>
        <w:rPr/>
        <w:t>ⵕ</w:t>
      </w:r>
      <w:r>
        <w:rPr/>
        <w:t>䌶秎㭺㭘⩺䞱⸳眯顬⥮㩲</w:t>
      </w:r>
      <w:r>
        <w:rPr/>
        <w:t>ꥀ</w:t>
      </w:r>
      <w:r>
        <w:rPr/>
        <w:t>쉗㠩</w:t>
      </w:r>
      <w:r>
        <w:rPr/>
        <w:t>ꕟ</w:t>
      </w:r>
      <w:r>
        <w:rPr/>
        <w:t>桋칍㴰䝸묣則慗䠳쉠꥾䍷䵘㙮媻</w:t>
      </w:r>
      <w:r>
        <w:rPr/>
        <w:t>꧂</w:t>
      </w:r>
      <w:r>
        <w:rPr/>
        <w:t>⡹</w:t>
      </w:r>
      <w:r>
        <w:rPr/>
        <w:t>꺡儮數⛂掬憩塷恏瑒㍟橕㪩乃係噪㔨쉃偆旂憱瑵쉾㊱춡뿂珎⫂堻䁭쉒ꅸ㩷⌴㍵幁쉰妥뽍歗㢩塊杣쵾ꆣ䍦䅕⹇堶潨稬䬣ㅰ樸</w:t>
      </w:r>
      <w:r>
        <w:rPr/>
        <w:t>ꤤ</w:t>
      </w:r>
      <w:r>
        <w:rPr/>
        <w:t>䮣넴歊椨⨴坒땪杹갭㥮넷瑍剮ㅧ繱廂㐱繇㌥䤴㬴慂쉥睉晲쉲⛂䙋縲晕</w:t>
      </w:r>
      <w:r>
        <w:rPr/>
        <w:t>⡄</w:t>
      </w:r>
      <w:r>
        <w:rPr/>
        <w:t>ⴱ</w:t>
      </w:r>
      <w:r>
        <w:rPr/>
        <w:t>楂佦㩤盂걲墮杹僃橡慔㯍㖩⛂晌復䛂䖬灂䁡⨊㬨쉰憵橾颵㕲쉲繞숣</w:t>
      </w:r>
      <w:r>
        <w:rPr/>
        <w:t>꥓⮥</w:t>
      </w:r>
      <w:r>
        <w:rPr/>
        <w:t>쉏㍷㏂䴮⪡충䕈堣숤숨쎬䢏䉣㯂恭乳杚⌴䎡浤긯桸</w:t>
      </w:r>
      <w:r>
        <w:rPr/>
        <w:t>ꤶ</w:t>
      </w:r>
      <w:r>
        <w:rPr/>
        <w:t>太䰫繵ヂ楊썂䵲깫䢥浚哂䅸晹숷딯촥毂⚮侥숱稪뽱磂</w:t>
      </w:r>
      <w:r>
        <w:rPr/>
        <w:t>⡤</w:t>
      </w:r>
      <w:r>
        <w:rPr/>
        <w:t>㙫愴桶</w:t>
      </w:r>
      <w:r>
        <w:rPr/>
        <w:t>ꕐ</w:t>
      </w:r>
      <w:r>
        <w:rPr/>
        <w:t>㖡䵘恶〪⺱쉷㐸瀬㧂䗂兴</w:t>
      </w:r>
      <w:r>
        <w:rPr/>
        <w:t>ⱆ</w:t>
      </w:r>
      <w:r>
        <w:rPr/>
        <w:t>ꔫ</w:t>
      </w:r>
      <w:r>
        <w:rPr/>
        <w:t>㝅숹⒵쉖⥠⤶潮ꎻ癔⽌婧ㅂꍖ쉵</w:t>
      </w:r>
      <w:r>
        <w:rPr/>
        <w:t>ꥆ</w:t>
      </w:r>
      <w:r>
        <w:rPr/>
        <w:t>ⱔ</w:t>
      </w:r>
      <w:r>
        <w:rPr/>
        <w:t>䑊슏ォ牁牭싂쉧쉞噗⹗捸繀纬光䝶䘴呴</w:t>
      </w:r>
      <w:r>
        <w:rPr/>
        <w:t>ꦻ</w:t>
      </w:r>
      <w:r>
        <w:rPr/>
        <w:t>깈湵亩畆拃摋⭾⺻숹牷朲咡싂녑䐷쵺歰</w:t>
      </w:r>
      <w:r>
        <w:rPr/>
        <w:t>ⱁⰰ</w:t>
      </w:r>
      <w:r>
        <w:rPr/>
        <w:t>癗⭡恶䅯儱挰熬딪杸璏쏂싂㠫䞵쵌</w:t>
      </w:r>
      <w:r>
        <w:rPr/>
        <w:t>⡠</w:t>
      </w:r>
      <w:r>
        <w:rPr/>
        <w:t>幬祺싂</w:t>
      </w:r>
      <w:r>
        <w:rPr/>
        <w:t>Ⲙ</w:t>
      </w:r>
      <w:r>
        <w:rPr/>
        <w:t>毂溩偒䔮杗쌫呶㙟☺纩갷ꅸ</w:t>
      </w:r>
      <w:r>
        <w:rPr/>
        <w:t>ꤳ</w:t>
      </w:r>
      <w:r>
        <w:rPr/>
        <w:t>顳䁔灳넺偄䲣噐㪥</w:t>
      </w:r>
      <w:r>
        <w:rPr/>
        <w:t>ꗍ</w:t>
      </w:r>
      <w:r>
        <w:rPr/>
        <w:t>㑃䦵燎壂恒놿ꅌ쉰夹</w:t>
      </w:r>
      <w:r>
        <w:rPr/>
        <w:t>ꕂ┩</w:t>
      </w:r>
      <w:r>
        <w:rPr/>
        <w:t>侵狂塺䮮䄪깬䙤넳⤥礪剓⼴娻欮瀽奓⧂亵</w:t>
      </w:r>
      <w:r>
        <w:rPr/>
        <w:t>ꤪ</w:t>
      </w:r>
      <w:r>
        <w:rPr/>
        <w:t>䱭깡</w:t>
      </w:r>
      <w:r>
        <w:rPr/>
        <w:t>⣂</w:t>
      </w:r>
      <w:r>
        <w:rPr/>
        <w:t>甲剚畳堬䭏゘숤〯┰弸땲㥊슥䑓轌⯂䜴乥ꍱ</w:t>
      </w:r>
      <w:r>
        <w:rPr/>
        <w:t>ꦩ</w:t>
      </w:r>
      <w:r>
        <w:rPr/>
        <w:t>㌰輪䑖埂娷珎序潊</w:t>
      </w:r>
      <w:r>
        <w:rPr/>
        <w:t>⡣</w:t>
      </w:r>
      <w:r>
        <w:rPr/>
        <w:t>䦩ꌮ敔䐥㈬칪슮噦瘩꤮ꍪ⎡晥恞攸䡣㉠欴⹭淂⭶⼬</w:t>
      </w:r>
      <w:r>
        <w:rPr/>
        <w:t>ꥀ</w:t>
      </w:r>
      <w:r>
        <w:rPr/>
        <w:t>슏䖩䙵녃汨䕭转</w:t>
      </w:r>
      <w:r>
        <w:rPr/>
        <w:t>ꦩ</w:t>
      </w:r>
      <w:r>
        <w:rPr/>
        <w:t>뭎榩十噠係戴痂滂촶慮걪⭶刦㶱灳捱뗂㇂䝂┪爰轢䘨栯꥕䷂懂摓䝎㉁朷쉓焴ㄫ轄갫剐甦惂⹴獉兪⽕灍걊䊥㷂丯䡀婱倸䌦喬䈸䕦</w:t>
      </w:r>
      <w:r>
        <w:rPr/>
        <w:t>ⱔ</w:t>
      </w:r>
      <w:r>
        <w:rPr/>
        <w:t>瑞껍刹穖縦煺쌦㭐䔮䈫䒘洫⺱</w:t>
      </w:r>
      <w:r>
        <w:rPr/>
        <w:t>ꥌ</w:t>
      </w:r>
      <w:r>
        <w:rPr/>
        <w:t>顫䥸싂穁硋⑧⚩奀污㥋猷ど녾</w:t>
      </w:r>
      <w:r>
        <w:rPr/>
        <w:t>⡫</w:t>
      </w:r>
      <w:r>
        <w:rPr/>
        <w:t>숫걶쵁ꅆ⮡㭀憏汏⹮繡佁ꥯ䅳싂깪普</w:t>
      </w:r>
      <w:r>
        <w:rPr/>
        <w:t>ꥅ</w:t>
      </w:r>
      <w:r>
        <w:rPr/>
        <w:t>歒飂㕸恣牸悿땑쉪㵳殬싎廍䀱浶偆伵䔵쌯㨻⤭犿㕤愩湈乭栬⥘</w:t>
      </w:r>
      <w:r>
        <w:rPr/>
        <w:t>ⶬ</w:t>
      </w:r>
      <w:r>
        <w:rPr/>
        <w:t>特⧂묷⸬걵䗂滂噇䚵</w:t>
      </w:r>
      <w:r>
        <w:rPr/>
        <w:t>ꕺ</w:t>
      </w:r>
      <w:r>
        <w:rPr/>
        <w:t>眪攬睇㞻⩸쉷촷║갤䔱䡀䵯役瘷䚮㔰磂쵊츷㛎棍묨㙖썩뼸䀪慹䶮恂㵅埂║⩧쉐烂뭖弴呬녓䠺操䉅぀㍇䋂䑎䖥⼺嘥爯琯⹸ꍐ⸥슬뭆凎꺘⭯㑞哃ㅧ忂煍ꅠ</w:t>
      </w:r>
      <w:r>
        <w:rPr/>
        <w:t>ꕡ</w:t>
      </w:r>
      <w:r>
        <w:rPr/>
        <w:t>敨然㝠갽</w:t>
      </w:r>
      <w:r>
        <w:rPr/>
        <w:t>ꔴ</w:t>
      </w:r>
      <w:r>
        <w:rPr/>
        <w:t>쉤敤⩨䡲깢㙅䌬摄╶涩浐癐쉑</w:t>
      </w:r>
      <w:r>
        <w:rPr/>
        <w:t>⠣</w:t>
      </w:r>
      <w:r>
        <w:rPr/>
        <w:t>眪偌쉂㧂따쉧輪彖뿂䘥恵䇂穤倣瘶ざ咿娽睅뽳之䙸忂塧㠊顉쉐䚻쏂㬵⸫恲嘫</w:t>
      </w:r>
      <w:r>
        <w:rPr/>
        <w:t>⡪</w:t>
      </w:r>
      <w:r>
        <w:rPr/>
        <w:t>潸䐭纻ㅠ嫂轭건窮潇旂摥䶥싃⛂竂㬬奰⩷䷍呷기䁍㪿坂㞣冥瑷ㅮ塠</w:t>
      </w:r>
      <w:r>
        <w:rPr/>
        <w:t>ꔥ♐</w:t>
      </w:r>
      <w:r>
        <w:rPr/>
        <w:t>獂䒩半樫ㆣ숽츤顡㗃㔬所䭫㕆瑺䇍祠哂꥾㊩佡橩쵧樥⭭</w:t>
      </w:r>
      <w:r>
        <w:rPr/>
        <w:t>⢵</w:t>
      </w:r>
      <w:r>
        <w:rPr/>
        <w:t>慞숦䌪䌦㩖⻂䃂奃席싂⭧㉓䛂㍈䔴땑䉕㭥䊮恪摯攨頵㍨</w:t>
      </w:r>
    </w:p>
    <w:p>
      <w:pPr>
        <w:pStyle w:val="PreformattedText"/>
        <w:bidi w:val="0"/>
        <w:spacing w:before="0" w:after="0"/>
        <w:jc w:val="left"/>
        <w:rPr/>
      </w:pPr>
      <w:r>
        <w:rPr/>
        <w:t>䑨浒塕前싎扮倦⩶쉬䕂</w:t>
      </w:r>
      <w:r>
        <w:rPr/>
        <w:t>ⷂ</w:t>
      </w:r>
      <w:r>
        <w:rPr/>
        <w:t>㏂䍈</w:t>
      </w:r>
      <w:r>
        <w:rPr/>
        <w:t>ꔥ</w:t>
      </w:r>
      <w:r>
        <w:rPr/>
        <w:t>㟂쉲竂癊䁦㝇㫂獉㬳溻</w:t>
      </w:r>
      <w:r>
        <w:rPr/>
        <w:t>Ⱚ</w:t>
      </w:r>
      <w:r>
        <w:rPr/>
        <w:t>ꌦ夤⿂Ⓜ쉗ꄺ䱃싂䝀䍋梬깦䭡䘩燂汓悩㕌⨨䎥潴捊슻쉔杄⑪旎偅噷쵫䉞䍀䐯挻썋戫네㩃⮣㊡ꍯ㮩뭡繍灥츤垿㠣䨪具坒汮噦漲뽵숽갮긲䖏硗嫍䑁㜰싂䐪䕈쉗淂剨㝑偤썀䚩硧噸獙딽桂ꇂの슮桃</w:t>
      </w:r>
      <w:r>
        <w:rPr/>
        <w:t>ⲡ</w:t>
      </w:r>
      <w:r>
        <w:rPr/>
        <w:t>攨⑅轖䫎佔㝰㙎촣㘮䄨削쉌姎㑊印쉍䭾☣쉟凃꥞弫⏂⸥⩋쉹澥</w:t>
      </w:r>
      <w:r>
        <w:rPr/>
        <w:t>ꥐ</w:t>
      </w:r>
      <w:r>
        <w:rPr/>
        <w:t>睠䜹柃ㅢ㐨扒昮䏂ㄥ㝕䥱⎡䉉杇惎剞䲵曂㶮쉾쵓匪洪澮쉥瞻种䙧㙱內偟濂縤뼰恏癔䀤捆촭䙲⌽午㈽슣关⾿⑊砬쉢慄⩰睇츭䁺䉔奣牨摢轤쉣朱뼫쉆뮩</w:t>
      </w:r>
      <w:r>
        <w:rPr/>
        <w:t>ⵚ</w:t>
      </w:r>
      <w:r>
        <w:rPr/>
        <w:t>吮牗</w:t>
      </w:r>
      <w:r>
        <w:rPr/>
        <w:t>ꦵ</w:t>
      </w:r>
      <w:r>
        <w:rPr/>
        <w:t>繕쵾拂敟⩬䩂祄슣㡲湸䛍婖㙫㝔녗辏癴伹</w:t>
      </w:r>
      <w:r>
        <w:rPr/>
        <w:t>Ⱞ</w:t>
      </w:r>
      <w:r>
        <w:rPr/>
        <w:t>네坦숸斣橉嘪摨䨶┵橰䥁䄭㬲⴫</w:t>
      </w:r>
      <w:r>
        <w:rPr/>
        <w:t>ꕚ</w:t>
      </w:r>
      <w:r>
        <w:rPr/>
        <w:t>否㇂匳田祡칲⸰⿂뇂ꆘ剦杓流⻂祁噧쵏쉅걭ꅟ偍썟넩⹩楐⎿厵䉅硔썫璡慓潔㠣ㅬ幪癶顗䟂깘</w:t>
      </w:r>
      <w:r>
        <w:rPr/>
        <w:t>ꥏ</w:t>
      </w:r>
      <w:r>
        <w:rPr/>
        <w:t>䅫櫂䗂婈炩갽庱䁔⫂䨱뼰ㅑ䵍冻╭쉸眩恍⮱녶⨽洲顈♉㵍奁摑땆沩冏㥂䑮㐪桁숱㮘⭸깘㒮숵傘쉓桞㯂旂㘨䥭쉌䡒㭗祾汾뽉㵁⽱츸⩫☯⩏儭惂쉐</w:t>
      </w:r>
      <w:r>
        <w:rPr/>
        <w:t>⣂</w:t>
      </w:r>
      <w:r>
        <w:rPr/>
        <w:t>㤥檮〰슬掵슱噃┽숣쉘㙨䭪쉲嘱</w:t>
      </w:r>
      <w:r>
        <w:rPr/>
        <w:t>ⵙ</w:t>
      </w:r>
      <w:r>
        <w:rPr/>
        <w:t>拂</w:t>
      </w:r>
      <w:r>
        <w:rPr/>
        <w:t>ⵙ</w:t>
      </w:r>
      <w:r>
        <w:rPr/>
        <w:t>쵨婺⹠丱깵Ⓜ瑙㢡뇎怩</w:t>
      </w:r>
      <w:r>
        <w:rPr/>
        <w:t>ⱓ</w:t>
      </w:r>
      <w:r>
        <w:rPr/>
        <w:t>冩扬䜴</w:t>
      </w:r>
      <w:r>
        <w:rPr/>
        <w:t>ꦥ</w:t>
      </w:r>
      <w:r>
        <w:rPr/>
        <w:t>㥷</w:t>
      </w:r>
      <w:r>
        <w:rPr/>
        <w:t>ꥀ</w:t>
      </w:r>
      <w:r>
        <w:rPr/>
        <w:t>㋍優딭噔乆쉘頽煚⥲囂洵╚娻♫</w:t>
      </w:r>
      <w:r>
        <w:rPr/>
        <w:t>ꦿ</w:t>
      </w:r>
      <w:r>
        <w:rPr/>
        <w:t>숲涬䵕牫卖㢩⑶뭭瑋걊繆参</w:t>
      </w:r>
      <w:r>
        <w:rPr/>
        <w:t>⡗〈</w:t>
      </w:r>
      <w:r>
        <w:rPr/>
        <w:t>顂囂掿歞珂</w:t>
      </w:r>
      <w:r>
        <w:rPr/>
        <w:t>ꤤ</w:t>
      </w:r>
      <w:r>
        <w:rPr/>
        <w:t>썢睰⚵啗⽴べ⤽싍⨱␨숪숊啪婢ぢ䩕</w:t>
      </w:r>
      <w:r>
        <w:rPr/>
        <w:t>ꤷ</w:t>
      </w:r>
      <w:r>
        <w:rPr/>
        <w:t>繦네</w:t>
      </w:r>
      <w:r>
        <w:rPr/>
        <w:t>Ⱪ</w:t>
      </w:r>
      <w:r>
        <w:rPr/>
        <w:t>䡆噳甲⭭慢瞿㕹␯橗쉊听녬䭲怨㥐氤⹍坐盂⹺㜸囂⨤⩧殬긣㕕奃㵠轘䅒숣揂湶㬲橭偋挵㙟懂㩫ꌬ</w:t>
      </w:r>
      <w:r>
        <w:rPr/>
        <w:t>⠪</w:t>
      </w:r>
      <w:r>
        <w:rPr/>
        <w:t>瑖颿淎⩾瀰扏转弸땹</w:t>
      </w:r>
      <w:r>
        <w:rPr/>
        <w:t>ⰶ</w:t>
      </w:r>
      <w:r>
        <w:rPr/>
        <w:t>㥋䵌䌴敺슿繄僂朶㜶亩숦䳂傏䟂换䉭쉓뗃䞮㷂䩳䁐㦏딹뽥㕄珂ꍬ浇⛂칤轐</w:t>
      </w:r>
      <w:r>
        <w:rPr/>
        <w:t>ꥀ</w:t>
      </w:r>
      <w:r>
        <w:rPr/>
        <w:t>㩢䅴㡋旃䱃㈱쉃夽关眭䞱彃⼥ぶ捞㢵쉈桗燂④㵁睔숨䘽獐◍幦겱祖뭭怤嫂橂恦松穋睍</w:t>
      </w:r>
      <w:r>
        <w:rPr/>
        <w:t>Ⱘ</w:t>
      </w:r>
      <w:r>
        <w:rPr/>
        <w:t>䡀婕썀㙘걭惂啳灔否땦势뮏ꆩ䨬ꇂ橤</w:t>
      </w:r>
      <w:r>
        <w:rPr/>
        <w:t>ꕕ</w:t>
      </w:r>
      <w:r>
        <w:rPr/>
        <w:t>䱈쉓浹슱쉞㨰䑾㨥猳昽ㅒ걏싍呧佟壍廂䝆䵘䱥㊬땢採쌲㒵䨬䴨㜣㕲偈⬩㵭♺奟桖숲슩琳攨쎱慍悘⩳㊘䚱奭뭎깥穤뽂穊桾딽坂潊㝈ꌫ⍗⥫危쌽当朷⑾瑮딴캵㕩稶頬恊쵰摱숰桕숳毂潀쉒婭䌶⚥炱㝭쉲䔷攥炿⥆⬦ꍳ溣摢㜪⭎</w:t>
      </w:r>
      <w:r>
        <w:rPr/>
        <w:t>ⱃ</w:t>
      </w:r>
      <w:r>
        <w:rPr/>
        <w:t>뿂全䙣捑總뽎뼳夷</w:t>
      </w:r>
      <w:r>
        <w:rPr/>
        <w:t>ⵆ</w:t>
      </w:r>
      <w:r>
        <w:rPr/>
        <w:t>䮩杙瘵ギ⍖숶眨촤㍲猦⑓슻䍯㷍车╙㠰氷싂䡦촮縤쉩潤督䪩썁숱쉖奎䍅佤䃎畏懂뼷걦䌻卑䇂</w:t>
      </w:r>
      <w:r>
        <w:rPr/>
        <w:t>⠥</w:t>
      </w:r>
      <w:r>
        <w:rPr/>
        <w:t>⵰</w:t>
      </w:r>
      <w:r>
        <w:rPr/>
        <w:t>싂⴪㍡슡슻具䘯噊䍧怽⸫僃乃䢥䙎숭⩐䫂쉨䴶땉쉖䑡截呖㭗넹䱉灦据捚숮坺睎쉑䑁头頣乇녟⮵땶柂䠦塖〨㘦䃂暩쉹扉倩㭤</w:t>
      </w:r>
      <w:r>
        <w:rPr/>
        <w:t>ꦣ</w:t>
      </w:r>
      <w:r>
        <w:rPr/>
        <w:t>쉦ꥠ䌸녘㑭畔忎狂奺矂㝅ꌰ㌴啢녪坠⤲숪⻂吸疣癋楲⴪⽆〱㯂癍樶轊渰帣儵敧㇂八楫轎㧂</w:t>
      </w:r>
      <w:r>
        <w:rPr/>
        <w:t>⡧</w:t>
      </w:r>
      <w:r>
        <w:rPr/>
        <w:t>兢捏囂䭬뼱着슻䜩捾抣⽳䕬幮╦佃啟㌶⨦쉙橏⼤䏃汾仂儥㩨쵉쉭슩숩绂쉂쉪慩䎩㴰呺睊╊䄪䶡⺏␪╸席䬱眲㙺堫㤽츳쌳䷂숵땏겥唻侻䅪瑒癥䕰쉡咏뭮쉵췂窱䁖䠮⹆䂵杒⮏婑爲슘䣂싂圵㴲䕈╪灵奟㩕浑噧顪䩔⥖䖥㍰案슥䠣㍅넫绂ㄮ䘳쉸⼺㎏彖</w:t>
      </w:r>
      <w:r>
        <w:rPr/>
        <w:t>ꥍ</w:t>
      </w:r>
      <w:r>
        <w:rPr/>
        <w:t>帣㑊쉷拂슩쉰倫礥숻奒꺡⭉轥숦㤷挊싍垱矂䨤㉫⭏쉇瘻燂祉㡶庬橉⑲쉡㇂Ⓕ港곂썤ヂ掣颮슩쉶묲浸☳澬츰⼲縶쉂뽾輳침⩴愦弲没余</w:t>
      </w:r>
      <w:r>
        <w:rPr/>
        <w:t>ꤥ</w:t>
      </w:r>
      <w:r>
        <w:rPr/>
        <w:t>優彄㭯⭐㐯䡟墣⴯迂砩㍤位埍촰뽉壂⩓뾬ㅑ樨♲水⫎䕕쉇</w:t>
      </w:r>
      <w:r>
        <w:rPr/>
        <w:t>ꕈ</w:t>
      </w:r>
      <w:r>
        <w:rPr/>
        <w:t>窬堷硓噧沩偫䅋瘥䰤싂⭒磂䥥쉧ꆿ䱔╯⥘癪䱁⺬歌깈繦稨忎杔쉥㉨땀儦䤭祢⫎歉票䇃䀪〰从溩璬⨨</w:t>
      </w:r>
      <w:r>
        <w:rPr/>
        <w:t>ⲵ</w:t>
      </w:r>
      <w:r>
        <w:rPr/>
        <w:t>썆㈸杈壂憣札池</w:t>
      </w:r>
      <w:r>
        <w:rPr/>
        <w:t>ꕌ</w:t>
      </w:r>
      <w:r>
        <w:rPr/>
        <w:t>呣딤㥺セ쌣扲뽥是⽟숸깾癕슮偔穵株攪獮╕湑㕫䑧䙮깹坁䖵⛂丩幎ꌨ唪㙲城潯㍋</w:t>
      </w:r>
      <w:r>
        <w:rPr/>
        <w:t>ⱄ</w:t>
      </w:r>
      <w:r>
        <w:rPr/>
        <w:t>さ㭳</w:t>
      </w:r>
      <w:r>
        <w:rPr/>
        <w:t>Ⳃ</w:t>
      </w:r>
      <w:r>
        <w:rPr/>
        <w:t>攥摕뽹╫긻景⭇橇䄥免쉰ꥱ쉴㘬숱</w:t>
      </w:r>
      <w:r>
        <w:rPr/>
        <w:t>ꕈ</w:t>
      </w:r>
      <w:r>
        <w:rPr/>
        <w:t>佣槂</w:t>
      </w:r>
      <w:r>
        <w:rPr/>
        <w:t>꧂</w:t>
      </w:r>
      <w:r>
        <w:rPr/>
        <w:t>偹执쉦䙨喣㎣父ꍬ湃䰦ㆵ묬쉆乫⦣塄</w:t>
      </w:r>
      <w:r>
        <w:rPr/>
        <w:t>ꥈ</w:t>
      </w:r>
      <w:r>
        <w:rPr/>
        <w:t>刯⎻쉐숽㉩牎六㙫⹦潎땢⺥촤녱⑑欩ㅣ땄轁䈤兺狎</w:t>
      </w:r>
      <w:r>
        <w:rPr/>
        <w:t>ⲻ╋</w:t>
      </w:r>
      <w:r>
        <w:rPr/>
        <w:t>摡㙅쉊㈲춻轣敗㘲䌤媻硆⛂䕈㓍抩囂</w:t>
      </w:r>
      <w:r>
        <w:rPr/>
        <w:t>ⷂ</w:t>
      </w:r>
      <w:r>
        <w:rPr/>
        <w:t>轢员娩漷⩵唩湃䀭</w:t>
      </w:r>
      <w:r>
        <w:rPr/>
        <w:t>꧂</w:t>
      </w:r>
      <w:r>
        <w:rPr/>
        <w:t>쉌䡚⵵摦╧怸啪㩅㨩⹕唫</w:t>
      </w:r>
      <w:r>
        <w:rPr/>
        <w:t>ꥇ</w:t>
      </w:r>
      <w:r>
        <w:rPr/>
        <w:t>ꅖ䒬</w:t>
      </w:r>
      <w:r>
        <w:rPr/>
        <w:t>ꔯ</w:t>
      </w:r>
      <w:r>
        <w:rPr/>
        <w:t>纬恕⭇敕뿎싎捗瑓䍏ㅔ⫂顇但땹䡅夫沩珂慍漣攪田离㥟垥儤唭</w:t>
      </w:r>
      <w:r>
        <w:rPr/>
        <w:t>⣂</w:t>
      </w:r>
      <w:r>
        <w:rPr/>
        <w:t>爤⽔습幠辿⫂뽱ꥩ╆캥焲瑹䕑</w:t>
      </w:r>
      <w:r>
        <w:rPr/>
        <w:t>⡷</w:t>
      </w:r>
      <w:r>
        <w:rPr/>
        <w:t>䄤⦻䃂㡉칅竂㖥竂睴睲쉨獦纡栥쉎</w:t>
      </w:r>
      <w:r>
        <w:rPr/>
        <w:t>ⵖ⩄♊</w:t>
      </w:r>
      <w:r>
        <w:rPr/>
        <w:t>⼹癀歪⎥呓亻⭃池煶⨥猰活㈱䐥㩘䩏䉘⏂⩐㏂㵏武甬浴犿坥⬻漥着愪乫䑩吳ꥤ慅␪ꅟ⩫슣䫃幨숺潀㛂䥯浃⦿썱㝪晬欮堻恀䙈</w:t>
      </w:r>
      <w:r>
        <w:rPr/>
        <w:t>ꖡ</w:t>
      </w:r>
      <w:r>
        <w:rPr/>
        <w:t>㜶⑐煸あ</w:t>
      </w:r>
      <w:r>
        <w:rPr/>
        <w:t>ꥌ</w:t>
      </w:r>
      <w:r>
        <w:rPr/>
        <w:t>䊥㛎椴쉵쉺儫げ櫂啾숱䣂姎傡撏姂䭲㭠숲狂帬ꏎ瑰县の乒쉑敧偠䈥䤬利䉠⨣婋썗獔轤佳</w:t>
      </w:r>
      <w:r>
        <w:rPr/>
        <w:t>ꕅ</w:t>
      </w:r>
      <w:r>
        <w:rPr/>
        <w:t>剨太䀦歀</w:t>
      </w:r>
      <w:r>
        <w:rPr/>
        <w:t>ꖻ</w:t>
      </w:r>
      <w:r>
        <w:rPr/>
        <w:t>扫幸ꅦ♷␣㴥䭃启쉲欪媡轏〷쉺颥彎儹煣亮祄债䄷⍅쵡昺쉚</w:t>
      </w:r>
      <w:r>
        <w:rPr/>
        <w:t>Ⱛ⡉</w:t>
      </w:r>
      <w:r>
        <w:rPr/>
        <w:t>婩䊡뽓ꍟ숲琴쉮䰪确쎬䵬䍡숽ㅈ咣㏂怭칱쉫瓂桯䥫㩫㭴슮쉏敯㶻싂䕵䄴其懂昱㍩媘⍦礻愻汏唲ㅱ숴儣㭰⨱皿猪ꎮ繺♠捭歒䍈档䡲깔婆䏎䘊</w:t>
      </w:r>
      <w:r>
        <w:rPr/>
        <w:t>ⷍ</w:t>
      </w:r>
      <w:r>
        <w:rPr/>
        <w:t>䄸弩堤櫂䍩㘹䌫ꍃ支䈹쉶敧习䵠⨳</w:t>
      </w:r>
      <w:r>
        <w:rPr/>
        <w:t>ꥌ</w:t>
      </w:r>
      <w:r>
        <w:rPr/>
        <w:t>恃汩偏畵瞥杲㭫槂低㡴</w:t>
      </w:r>
      <w:r>
        <w:rPr/>
        <w:t>ⵌ</w:t>
      </w:r>
      <w:r>
        <w:rPr/>
        <w:t>녷䕍㙆挵獪썹捙싍湗⽏</w:t>
      </w:r>
      <w:r>
        <w:rPr/>
        <w:t>Ɫ⌺</w:t>
      </w:r>
      <w:r>
        <w:rPr/>
        <w:t>潩싂塳灸癡깠睂殘⑫㍳獇㡌䐦普帵</w:t>
      </w:r>
      <w:r>
        <w:rPr/>
        <w:t>Ⳃ</w:t>
      </w:r>
      <w:r>
        <w:rPr/>
        <w:t>晒漪武儺恢ㅣ썗싂</w:t>
      </w:r>
      <w:r>
        <w:rPr/>
        <w:t>ꕷ</w:t>
      </w:r>
      <w:r>
        <w:rPr/>
        <w:t>쉬䙌⹞⹣帥숹ꌳ牺灹瓂䶿㎣㧂㇂琶䩯恒䝎녌湺</w:t>
      </w:r>
      <w:r>
        <w:rPr/>
        <w:t>⠷</w:t>
      </w:r>
      <w:r>
        <w:rPr/>
        <w:t>復掏汀䝚榘</w:t>
      </w:r>
      <w:r>
        <w:rPr/>
        <w:t>ꖥ</w:t>
      </w:r>
      <w:r>
        <w:rPr/>
        <w:t>繆뭀杪싃╊䑣숹Ⓝ갸</w:t>
      </w:r>
      <w:r>
        <w:rPr/>
        <w:t>ꕞ</w:t>
      </w:r>
      <w:r>
        <w:rPr/>
        <w:t>湗믍긦䭥숮ꥭ䄨總⨱㍵娹䰺䌥䉢⑇杬颻硖</w:t>
      </w:r>
      <w:r>
        <w:rPr/>
        <w:t>ꕌ</w:t>
      </w:r>
      <w:r>
        <w:rPr/>
        <w:t>砫뼶㘨吤䅮庘⩯⫂숳㔷䈻⨶払⹰슏</w:t>
      </w:r>
      <w:r>
        <w:rPr/>
        <w:t>ⱓ</w:t>
      </w:r>
      <w:r>
        <w:rPr/>
        <w:t>積䅎䁚厣湆칅ㅙ澵㗎吳䍀쉁伨</w:t>
      </w:r>
      <w:r>
        <w:rPr/>
        <w:t>ⱙ</w:t>
      </w:r>
      <w:r>
        <w:rPr/>
        <w:t>纬坄㈹䮣땔뗂䌻夸灎牕숽숪窩畧繧㑐戤䮥泎創㍍牠係</w:t>
      </w:r>
      <w:r>
        <w:rPr/>
        <w:t>Ⱡ</w:t>
      </w:r>
      <w:r>
        <w:rPr/>
        <w:t>쉧怫滂典慂쉖别뮻猦潤䒵싂뼵</w:t>
      </w:r>
      <w:r>
        <w:rPr/>
        <w:t>ꤱ</w:t>
      </w:r>
      <w:r>
        <w:rPr/>
        <w:t>欲⩈㉀绂쉷㥙焰敓瀹囂</w:t>
      </w:r>
      <w:r>
        <w:rPr/>
        <w:t>ꕤ</w:t>
      </w:r>
      <w:r>
        <w:rPr/>
        <w:t>䤨쉚扒搤剴쏂㑒洪伣썬堭収쉌刪怣擃䉈䡏昪⩷晀堮⑦</w:t>
      </w:r>
      <w:r>
        <w:rPr/>
        <w:t>ⱌ</w:t>
      </w:r>
      <w:r>
        <w:rPr/>
        <w:t>쉘⭂⥨</w:t>
      </w:r>
      <w:r>
        <w:rPr/>
        <w:t>ⱐ</w:t>
      </w:r>
      <w:r>
        <w:rPr/>
        <w:t>㫂卤⨱桦숰숳</w:t>
      </w:r>
      <w:r>
        <w:rPr/>
        <w:t>ꥒ</w:t>
      </w:r>
      <w:r>
        <w:rPr/>
        <w:t>슏嘺䜭䭐䝓⹤김긱⫃㙈䅆⭎</w:t>
      </w:r>
      <w:r>
        <w:rPr/>
        <w:t>ꗍ</w:t>
      </w:r>
      <w:r>
        <w:rPr/>
        <w:t>啹숴䁷娲う湢浶璻癰歗縬㡠㭋橬㔯帪㭣愲쉚婵싃犏㈽湓⪘㷍梣⥣␸䱉</w:t>
      </w:r>
      <w:r>
        <w:rPr/>
        <w:t>Ɒ</w:t>
      </w:r>
      <w:r>
        <w:rPr/>
        <w:t>쉆䥲㟂♷⽞㝧쉧昸楮믂</w:t>
      </w:r>
      <w:r>
        <w:rPr/>
        <w:t>⡦</w:t>
      </w:r>
      <w:r>
        <w:rPr/>
        <w:t>㡧䡲뽲忂奋䅐扨兊㭵⤲䯍뽦䞏</w:t>
      </w:r>
      <w:r>
        <w:rPr/>
        <w:t>ꤩ</w:t>
      </w:r>
      <w:r>
        <w:rPr/>
        <w:t>깭뭩뭲录䃍</w:t>
      </w:r>
      <w:r>
        <w:rPr/>
        <w:t>ꕉ</w:t>
      </w:r>
      <w:r>
        <w:rPr/>
        <w:t>獰ꍫ</w:t>
      </w:r>
      <w:r>
        <w:rPr/>
        <w:t>ꔱ</w:t>
      </w:r>
      <w:r>
        <w:rPr/>
        <w:t>䱘䤮</w:t>
      </w:r>
      <w:r>
        <w:rPr/>
        <w:t>⡶⏂</w:t>
      </w:r>
      <w:r>
        <w:rPr/>
        <w:t>焻穮╕㭺숭숹摘䭋쉪偈䭠춱䕹쌯桎痂⨹癢ꅫ싂㬯獂彊묪쉢⩤⫂硏㍧㫂䀪㮬䀽浯쉘㴨ꥥゥ䵉祏⌷墬䜣䋂</w:t>
      </w:r>
      <w:r>
        <w:rPr/>
        <w:t>Ⳃ</w:t>
      </w:r>
      <w:r>
        <w:rPr/>
        <w:t>㠯쉐㢣숷頷쉲㘷땹⥺伪煞剚㐳까扯獘㤩쉭䶵숴つ璩쉓硖甮䗂颵穾쉓칟獄⼫⼦眰頫┫㑣㵔墡玣걀係츲獇䍠浸슩⪻砺쌵싂六幸⻂</w:t>
      </w:r>
      <w:r>
        <w:rPr/>
        <w:t>⡨</w:t>
      </w:r>
      <w:r>
        <w:rPr/>
        <w:t>ꍣ䉐繪硑扂甯쉧꥙轲牧䥙ㄸ䲡坚卐</w:t>
      </w:r>
      <w:r>
        <w:rPr/>
        <w:t>ꕢ</w:t>
      </w:r>
      <w:r>
        <w:rPr/>
        <w:t>汋琴□獄쉷숷㡉</w:t>
      </w:r>
      <w:r>
        <w:rPr/>
        <w:t>ꥂ</w:t>
      </w:r>
      <w:r>
        <w:rPr/>
        <w:t>㉆⵪琦㤪敗⾻쉬扣竂⫂</w:t>
      </w:r>
      <w:r>
        <w:rPr/>
        <w:t>ꔹ</w:t>
      </w:r>
      <w:r>
        <w:rPr/>
        <w:t>㕸擂⎘輰慦</w:t>
      </w:r>
      <w:r>
        <w:rPr/>
        <w:t>ⷎ</w:t>
      </w:r>
      <w:r>
        <w:rPr/>
        <w:t>磂硗㎬</w:t>
      </w:r>
      <w:r>
        <w:rPr/>
        <w:t>ꕮ</w:t>
      </w:r>
      <w:r>
        <w:rPr/>
        <w:t>泂䲥朥䭯䙫▩뾿䙧㒘桌熿쉆啓⩚쉹㭔</w:t>
      </w:r>
      <w:r>
        <w:rPr/>
        <w:t>Ⳃ</w:t>
      </w:r>
      <w:r>
        <w:rPr/>
        <w:t>敍⫂쉆磂瑂쉆</w:t>
      </w:r>
      <w:r>
        <w:rPr/>
        <w:t>ꕕ</w:t>
      </w:r>
      <w:r>
        <w:rPr/>
        <w:t>硴碵⥦辮䕀싂⭆㍡癀칓呆呮䳂促㶏㝂捄穔㇂垵ㅂ䝺砲䋂䳎䜊묰灨畤楡쉨䅞楺㭂頵</w:t>
      </w:r>
      <w:r>
        <w:rPr/>
        <w:t>ꥐ</w:t>
      </w:r>
      <w:r>
        <w:rPr/>
        <w:t>쌰땱쉬䱄</w:t>
      </w:r>
      <w:r>
        <w:rPr/>
        <w:t>⡪</w:t>
      </w:r>
      <w:r>
        <w:rPr/>
        <w:t>쉈浣슮㥒痂䘫擂塢偲楒慆㮮恄싂睭⺥䊡춻漦亣顴ꅧ␻䵈㉭䥊䱶䡧녢ィ婄丮曂ㅪꇂ橤仂긳㑏璘놏슏䕉ꇂ㧂⽰末睖깱倳懂♌飂㑌乧夶㥴쉺쉶祘ㅹ嘮潱奡䘯䂘㘲珂</w:t>
      </w:r>
      <w:r>
        <w:rPr/>
        <w:t>ⱁ</w:t>
      </w:r>
      <w:r>
        <w:rPr/>
        <w:t>ⵐ⹄</w:t>
      </w:r>
      <w:r>
        <w:rPr/>
        <w:t>癏㝑㈺</w:t>
      </w:r>
      <w:r>
        <w:rPr/>
        <w:t>ꗂ</w:t>
      </w:r>
      <w:r>
        <w:rPr/>
        <w:t>㭢뽏畕뭅恑⛂渹橌㭄숲桤焥惂䁉䲡偟听擂䮣梩祾刪쉄揂䩅␻术⺥☩桮䰪⼹搭瑈컂㭅⹓䙡嚏겏⨭硤숨㑤栮医煺⹈⛂繵⩴浏⩤</w:t>
      </w:r>
      <w:r>
        <w:rPr/>
        <w:t>Ⱳ</w:t>
      </w:r>
      <w:r>
        <w:rPr/>
        <w:t>㑷倪㚡㬳숹硑䍹쉮䠳쉇</w:t>
      </w:r>
      <w:r>
        <w:rPr/>
        <w:t>ꦩ</w:t>
      </w:r>
      <w:r>
        <w:rPr/>
        <w:t>楑숪㥌</w:t>
      </w:r>
      <w:r>
        <w:rPr/>
        <w:t>ꥁ</w:t>
      </w:r>
      <w:r>
        <w:rPr/>
        <w:t>輷䰫숭扮갺偭䬷</w:t>
      </w:r>
      <w:r>
        <w:rPr/>
        <w:t>ꦿ</w:t>
      </w:r>
      <w:r>
        <w:rPr/>
        <w:t>슥☲㠮묨乘딦⦡㘴숻칐</w:t>
      </w:r>
      <w:r>
        <w:rPr/>
        <w:t>⡓</w:t>
      </w:r>
      <w:r>
        <w:rPr/>
        <w:t>拂喣쉔⑕穪怮燂䡘䖱湸稻㶩恕坖働㍔砻떘⚣欩⹀歁䙶㞱奘䥷䜮쉶뭄癢椴㡚㴻䱲뽪䦏䡫⑧瑲䌳㐺睡䙬啒䷍숶䦣柃䕵轹彲橡싂견싂⺏ざ戰桴㌰㖵Ⓜ뇂깟序쌪半僂呆瘱瑡숱煰⌭䏂埂㑵숤㤽뽌砰椷긲桺惂쎬⍉땎佄佹</w:t>
      </w:r>
      <w:r>
        <w:rPr/>
        <w:t>⢡</w:t>
      </w:r>
      <w:r>
        <w:rPr/>
        <w:t>㷎쉮捈⍐䣂氯疣呎</w:t>
      </w:r>
      <w:r>
        <w:rPr/>
        <w:t>ꤵ</w:t>
      </w:r>
      <w:r>
        <w:rPr/>
        <w:t>顏佤쉅녤役祤㤱칓歃漨㢬쉖㒏</w:t>
      </w:r>
      <w:r>
        <w:rPr/>
        <w:t>⠮</w:t>
      </w:r>
      <w:r>
        <w:rPr/>
        <w:t>䥕䠭疬楐椸顡ㅇ䕣㝩轘⩘榬偡扎佸䞿녆ㅇ䵾懂匱땏⽭矂煔け潣㴭楋㉎弽睰◂싂⩒穣녪⑲獙ꥥ畀㝷卟쉑쉣剌┴뼩</w:t>
      </w:r>
      <w:r>
        <w:rPr/>
        <w:t>꤭</w:t>
      </w:r>
      <w:r>
        <w:rPr/>
        <w:t>뿂싂ㄴ쉤䴳䙀澵倭㩢묯칸䊩楺</w:t>
      </w:r>
      <w:r>
        <w:rPr/>
        <w:t>Ⳃ</w:t>
      </w:r>
      <w:r>
        <w:rPr/>
        <w:t>噴⾏⼬</w:t>
      </w:r>
      <w:r>
        <w:rPr/>
        <w:t>ⲻ</w:t>
      </w:r>
      <w:r>
        <w:rPr/>
        <w:t>甶쉵♏埂坠싎츷燂头牷</w:t>
      </w:r>
      <w:r>
        <w:rPr/>
        <w:t>ꦻ</w:t>
      </w:r>
      <w:r>
        <w:rPr/>
        <w:t>灭㴤畸⩳呖摴싂뽄兇</w:t>
      </w:r>
      <w:r>
        <w:rPr/>
        <w:t>꤫</w:t>
      </w:r>
      <w:r>
        <w:rPr/>
        <w:t>슥</w:t>
      </w:r>
      <w:r>
        <w:rPr/>
        <w:t>⠨</w:t>
      </w:r>
      <w:r>
        <w:rPr/>
        <w:t>汔⩒溘狂晕椻ㄹ妮ㅀ猱火殱숦쎱㓂䉊潆穟昮䂩灚숳婭쉱囃頸쉱㥁㕁曂䙚㕕縻</w:t>
      </w:r>
      <w:r>
        <w:rPr/>
        <w:t>ⲣ</w:t>
      </w:r>
      <w:r>
        <w:rPr/>
        <w:t>卢㚮㌰㌤ꌵ䋂獐쉑</w:t>
      </w:r>
      <w:r>
        <w:rPr/>
        <w:t>Ⱘ</w:t>
      </w:r>
      <w:r>
        <w:rPr/>
        <w:t>㩅</w:t>
      </w:r>
      <w:r>
        <w:rPr/>
        <w:t>ꥑ</w:t>
      </w:r>
      <w:r>
        <w:rPr/>
        <w:t>䩖曃뿂千倬碘썣䲿쉃쉞塥㥊겏䥤儲㓂漩㡮彅惂넪①ㄤ偰晏橞柂╅擂습䈦噲긮渶擂걀䩂怩泂冏뼫⍗獓晄䝾剪숷깏洸㭡⩪䕶繳枩녲楷兰䡃栯疥넫浂뼵坩ꅅ攱湏侥䕆⛂뾡컂꤮猻뽑⚱彪䨸瑇繸⽯슏歙徘朊㪬伫愹䙴暣轂㐭橀뾿㐱㪏</w:t>
      </w:r>
      <w:r>
        <w:rPr/>
        <w:t>⡋</w:t>
      </w:r>
      <w:r>
        <w:rPr/>
        <w:t>䵶䳂僃㑈盂祳伨失機쉶슣쌬䩥䃎区</w:t>
      </w:r>
      <w:r>
        <w:rPr/>
        <w:t>ꕉ</w:t>
      </w:r>
      <w:r>
        <w:rPr/>
        <w:t>嫂婮幤䂻䌲䘪㵅矂㡊奣쉸⨽潳쉃⯍潫盂䀯晭䕖쉣輸係偎썊┸䠪䍣♋㝾꥗礣싍</w:t>
      </w:r>
      <w:r>
        <w:rPr/>
        <w:t>ꤨ</w:t>
      </w:r>
      <w:r>
        <w:rPr/>
        <w:t>긭쉟㤪繘媿</w:t>
      </w:r>
      <w:r>
        <w:rPr/>
        <w:t>ꔬ◂</w:t>
      </w:r>
      <w:r>
        <w:rPr/>
        <w:t>뭾旂䳂䭫伽恐숴╣橳太灢圯䐭슬䇎涩顇싎塰呪禥毎噺䘪撮噕㯂婾癣♭㩒▬믂㝬偘止䱭歂曃㞵ꥦ扤쏂咬㈻䈭掬顧喥幘슩眷吵⎬剒믂啫嗂㨻桀楡係쉘橾盂⵮䊵医晣㶱㉬싎楸炘싂숫䆏瓂쉰⩗䥚瞵㵷쉥쉹扬䑘硕⪡</w:t>
      </w:r>
      <w:r>
        <w:rPr/>
        <w:t>ⱪ</w:t>
      </w:r>
      <w:r>
        <w:rPr/>
        <w:t>塹堰戶묶⩩묽䁗⛂깎⾩䠨숲</w:t>
      </w:r>
      <w:r>
        <w:rPr/>
        <w:t>ⲱ</w:t>
      </w:r>
      <w:r>
        <w:rPr/>
        <w:t>珂㌪转睈ꅫ旂ꍋえ凂ꍲ쉫熿址⾡㩸䔵숨倴攪⤣㵶灇ꌶ쉗䞱㟂噐녊쉸䴻ꍱ倹儰놩뽎쉩础䗂橱䐳숮嚿燃砬⩣儺媬挷㙭숺惂쉧쉒꺬䁗夶ヂ飍殩仂沣쉙</w:t>
      </w:r>
      <w:r>
        <w:rPr/>
        <w:t>ꥐ⍾</w:t>
      </w:r>
      <w:r>
        <w:rPr/>
        <w:t>乁纬䕗櫎ㅄ䡑拂療⍠煖澬甫秂婢ㆬ䉋㘤숥┣晕㙺畵拂䅫䩩熮㕨䍒奾㍥嘪䇂溱㤪奱危滂婑꥔周扠</w:t>
      </w:r>
      <w:r>
        <w:rPr/>
        <w:t>ꗂ</w:t>
      </w:r>
      <w:r>
        <w:rPr/>
        <w:t>㟂䥗媣츫㟂狎础칈⫍㘣갦쏂泂싂硆恮㉩쉬祩繀㞻㝗♞㉥쉲癡ꄸ㕍</w:t>
      </w:r>
      <w:r>
        <w:rPr/>
        <w:t>ⱕ</w:t>
      </w:r>
      <w:r>
        <w:rPr/>
        <w:t>奡⩠캬㙵刭㭍쏂縲싂䣂㞣䶘浑飂疻㒵㡥楱㕰㙍</w:t>
      </w:r>
      <w:r>
        <w:rPr/>
        <w:t>ⶩ</w:t>
      </w:r>
      <w:r>
        <w:rPr/>
        <w:t>딪㌨䡕⽃⭅䅃쉌掩㕗㭑夲녘넴兕쉥䀲䝫汋顊쉉偤츽</w:t>
      </w:r>
      <w:r>
        <w:rPr/>
        <w:t>ⵦ</w:t>
      </w:r>
      <w:r>
        <w:rPr/>
        <w:t>걊쏂⹵걹习䟂主光⹧縳걋㐸潚廍洸嗎⽶桓䜲깅䏂컍懂㬹㎏䦡껂䘪㑭楣</w:t>
      </w:r>
      <w:r>
        <w:rPr/>
        <w:t>⡹</w:t>
      </w:r>
      <w:r>
        <w:rPr/>
        <w:t>牯ꍩ唩䜫뽖촺⩥礱⌥</w:t>
      </w:r>
      <w:r>
        <w:rPr/>
        <w:t>ꔸ</w:t>
      </w:r>
      <w:r>
        <w:rPr/>
        <w:t>컃慯쉹摓⫂⑮攨숺숦䱑</w:t>
      </w:r>
      <w:r>
        <w:rPr/>
        <w:t>ꔦⴷ</w:t>
      </w:r>
      <w:r>
        <w:rPr/>
        <w:t>슮싎顡ꍃ㡹땓㑯塘땶㌴㴮㠶未轂瑕喣쉲琣坓⥋</w:t>
      </w:r>
      <w:r>
        <w:rPr/>
        <w:t>⡞</w:t>
      </w:r>
      <w:r>
        <w:rPr/>
        <w:t>熩뽪侬瘲堰橑汉</w:t>
      </w:r>
      <w:r>
        <w:rPr/>
        <w:t>Ⱝ</w:t>
      </w:r>
      <w:r>
        <w:rPr/>
        <w:t>琰땏癯숽爷坠녟䌪ꌫ猳卙칡牋幺录燂揍㵺併슘⩾╌⽮华⯂㩄楇䕱ꅗ쉄犿㘤典截倯㎏㙄傏⺩⩃硆掱㕗㭴䊏书숩焥쵞싍슣㭟癶楔夰쉹瑅畾☱揂䩊憵轗圤ꅟ灚种煲䭎숶挮쉗䡌싂畡녚슮⼳䌊偋晕婱⹉䪘玩呑뾩㙣颿犥丵䶏㝑숽瑇穦㕑漵㙾塮⑆区㑶䵅倰稽칶껂稸幩戲佶捔⸷㤩䢵ꍋ䉟嗂칹</w:t>
      </w:r>
      <w:r>
        <w:rPr/>
        <w:t>ꕷ</w:t>
      </w:r>
      <w:r>
        <w:rPr/>
        <w:t>䵳卌癗兄昭煖䔨穢祌乾听㨯䱴䤭슥ꅚ乸⼷敯㛎形䙁嫂뿂弨⌹䒥쉴檱쉦⨶㉚䤵哂䀤璵⥀⩣桂歁橠䨹伪꺥⭡䥣䍋帯廂㤣딴秂潘숹㯂慒昦帺⑒䅵顱䐵塲顤啵䔨䗂奾乯呱딪䥤ꍖ뮬䡋牑싂祁쉹䍬㙄乢摄剚슿㯂숦싂㖩侮</w:t>
      </w:r>
      <w:r>
        <w:rPr/>
        <w:t>꧂</w:t>
      </w:r>
      <w:r>
        <w:rPr/>
        <w:t>ⰳ</w:t>
      </w:r>
      <w:r>
        <w:rPr/>
        <w:t>穇祢睃䅯浯わ䓂弦㖩䅍轥쉲넱橷灅卓普⽃睾⽤䑞滂㡕</w:t>
      </w:r>
      <w:r>
        <w:rPr/>
        <w:t>ꕧ</w:t>
      </w:r>
      <w:r>
        <w:rPr/>
        <w:t>㥭䡏頱쌦⿂䜣깧窏顏迂◂숪唸竎祭㤹㩵喥▬塚㓂晓䐻넰숰썓</w:t>
      </w:r>
      <w:r>
        <w:rPr/>
        <w:t>ⵥ</w:t>
      </w:r>
      <w:r>
        <w:rPr/>
        <w:t>楱塋⼬ꅃ꥞ꄯ⹨扦橄繥⹆攨춿廂瀲欱繧㥓㕖嚿䴫䩰䰩晣썇䄪慐</w:t>
      </w:r>
      <w:r>
        <w:rPr/>
        <w:t>ꕉ</w:t>
      </w:r>
      <w:r>
        <w:rPr/>
        <w:t>䩗䬣㗂潫䡞놣然츴숳뼤潘喣䄴쉳ヂ坁挹ケ䝍桏쉭건硸⨫⍍澣兘渻嘮䱷䩭䷂攴扞⽘恮쵠智⥏䷂捡ꍐ䕢뮬檡烎⥯溣侩戹噆捷䊩曂䝵牗딱轘䑯㭬ꆿ剃䱌廂긪攷ㄣ쉓祢</w:t>
      </w:r>
      <w:r>
        <w:rPr/>
        <w:t>ⱟ</w:t>
      </w:r>
      <w:r>
        <w:rPr/>
        <w:t>뽩唱걓㴻㉁㵕繱쉕☽痂呒ꥬ숤硂浃⚥뿂桊圮</w:t>
      </w:r>
      <w:r>
        <w:rPr/>
        <w:t>⠥</w:t>
      </w:r>
      <w:r>
        <w:rPr/>
        <w:t>癫啨뭶楁捪㘪潩䩨䤩䤫攲摪幹싂㥞ど眴⾘ꥧ夽榡㒬壂䅅哂题ぞ갮슩ꄰ䍱㚿쌷䉈⥥总兒㌳戭琽숱</w:t>
      </w:r>
      <w:r>
        <w:rPr/>
        <w:t>ⱃ</w:t>
      </w:r>
      <w:r>
        <w:rPr/>
        <w:t>쉤┱㷂싂䥵⑙ꍍ佫싂禩⍴帥쵥牟㶏匽灓䉄瑩칌슣쌣쉎</w:t>
      </w:r>
      <w:r>
        <w:rPr/>
        <w:t>꧂</w:t>
      </w:r>
      <w:r>
        <w:rPr/>
        <w:t>䩅祣㮬捍婆뭚䋂䏂䴷䛂숷夰㖘摘䅳泎㶡╡䙹䥷瑾枮恳毂䅁偲깷数숬숵녰䈷杞㣂捵噉桇㄰䮮䠴䡉쉃㩩촶汢쉍潘祦⵾슘洪땺㙃婡繒息輮㝭♆㥉媩쌮㐰洯縩傩㭠쉾墘哂㠶唨⹬港冡㬩瓂祂换係䀫칊㉏슿沮猸甬临⭡묵땖䲿믂㶵桍걉⺡柂쉀㭐昨녹㶮奧쉏瑏䴯徻䡃쉣畖摧矂䥕剖㴣䰺⑊</w:t>
      </w:r>
      <w:r>
        <w:rPr/>
        <w:t>⡌</w:t>
      </w:r>
      <w:r>
        <w:rPr/>
        <w:t>쉳妿䜱</w:t>
      </w:r>
      <w:r>
        <w:rPr/>
        <w:t>ⱖ⩀</w:t>
      </w:r>
      <w:r>
        <w:rPr/>
        <w:t>걍嗂婋㍋</w:t>
      </w:r>
      <w:r>
        <w:rPr/>
        <w:t>⣂</w:t>
      </w:r>
      <w:r>
        <w:rPr/>
        <w:t>㩚䬯</w:t>
      </w:r>
      <w:r>
        <w:rPr/>
        <w:t>ꤰ</w:t>
      </w:r>
      <w:r>
        <w:rPr/>
        <w:t>夷곂㘵弻朣슱奊怲䝅棂</w:t>
      </w:r>
      <w:r>
        <w:rPr/>
        <w:t>ꔊ</w:t>
      </w:r>
      <w:r>
        <w:rPr/>
        <w:t>㯂恃朦⥐㥆쉎喣頳䕂숦㡀䙠숣㔪◂揎⥤爳딮䩣䊮싂⌻쌦摖숳䑦㩥忂㏂뾿顣姎䍪穲㕩숵庥⬳䛂撩⩳兕┭쉯㉩쵊</w:t>
      </w:r>
      <w:r>
        <w:rPr/>
        <w:t>Ⲭ</w:t>
      </w:r>
      <w:r>
        <w:rPr/>
        <w:t>써汬䵐帣쉳⍸摘敬桫桌䪮䘣淂佞汒壂쉕쉇╹張⧎슬㝉破っ䰫繏㗂瑃ꥬ䘤쉮</w:t>
      </w:r>
      <w:r>
        <w:rPr/>
        <w:t>ⳍ</w:t>
      </w:r>
      <w:r>
        <w:rPr/>
        <w:t>숤怳䟍㑍柂㡧娤悮眹啑ꍳ拂瑯⮿쉵灘婲䍏绂亻欱灥걆汭⴫嘷캘瑶涩硃쉡槂썊幑繾</w:t>
      </w:r>
      <w:r>
        <w:rPr/>
        <w:t>ꕊ</w:t>
      </w:r>
      <w:r>
        <w:rPr/>
        <w:t>さ䍫惂쉭땹쉩䌥䡳偎歉儳㏂♟杶㝮浳䩲땬㟂쉅⭡樤㔯⭐佃灂⏃슿墣汙佌칅㡉轺痂숶顀⹈㥶縹䀨쉠⴮繆</w:t>
      </w:r>
      <w:r>
        <w:rPr/>
        <w:t>Ȿ</w:t>
      </w:r>
      <w:r>
        <w:rPr/>
        <w:t>䪏㝈䓃ㅠ啈噒廂啷㍖婬</w:t>
      </w:r>
      <w:r>
        <w:rPr/>
        <w:t>ꕦ</w:t>
      </w:r>
      <w:r>
        <w:rPr/>
        <w:t>椳启桷䰮⿂湒暻㡔枮㴰栶㑺勂쉯쵤⨻轍㒣硘票쉦ㄤ愫㨫汖䛂䑢㤻憩㶻␸쉙䩃녲氷娺䊏⩤拂揂㒵㙳⹸㴭</w:t>
      </w:r>
      <w:r>
        <w:rPr/>
        <w:t>ꕡ</w:t>
      </w:r>
      <w:r>
        <w:rPr/>
        <w:t>쉀쉥睥ㄲ搵⩾㘫⥘璱깰쉴⪱쵕땒癃⩓櫎쉭ꍏ䛂뭭堮凂㕑乡뗃싃き幈奸樸㐵幉춣烂戨㣃⸥彳洯䔺洣䤫癷⨪歔澱칮珂</w:t>
      </w:r>
      <w:r>
        <w:rPr/>
        <w:t>ⴴ</w:t>
      </w:r>
      <w:r>
        <w:rPr/>
        <w:t>㈰㍈畏</w:t>
      </w:r>
      <w:r>
        <w:rPr/>
        <w:t>ꦿ⤷</w:t>
      </w:r>
      <w:r>
        <w:rPr/>
        <w:t>冮⚻츬䕆㑄☸丹䡄䈰恹춵䅮牥ꆥ焺칫⨩潎녵쉴</w:t>
      </w:r>
      <w:r>
        <w:rPr/>
        <w:t>⠥</w:t>
      </w:r>
      <w:r>
        <w:rPr/>
        <w:t>敃</w:t>
      </w:r>
      <w:r>
        <w:rPr/>
        <w:t>Ȿ</w:t>
      </w:r>
      <w:r>
        <w:rPr/>
        <w:t>싂嗂畗䵩温쉓燃䱺⌷ꅣ갩㝒噖獶㛂潆⭁繐㉩㡢쉇㥗㎻顙桯惂乔쉒剶恰</w:t>
      </w:r>
      <w:r>
        <w:rPr/>
        <w:t>ⱁ</w:t>
      </w:r>
      <w:r>
        <w:rPr/>
        <w:t>䉳畒汬搫风칄㭂쉉</w:t>
      </w:r>
      <w:r>
        <w:rPr/>
        <w:t>꥟</w:t>
      </w:r>
      <w:r>
        <w:rPr/>
        <w:t>朩祥䥖묤쉁썵쉸琭怲暡</w:t>
      </w:r>
      <w:r>
        <w:rPr/>
        <w:t>ꕠ</w:t>
      </w:r>
      <w:r>
        <w:rPr/>
        <w:t>晌㓂䷂쉙ㅦ噍</w:t>
      </w:r>
      <w:r>
        <w:rPr/>
        <w:t>ꕹ</w:t>
      </w:r>
      <w:r>
        <w:rPr/>
        <w:t>椽</w:t>
      </w:r>
      <w:r>
        <w:rPr/>
        <w:t>Ⱖ</w:t>
      </w:r>
      <w:r>
        <w:rPr/>
        <w:t>啉溬䵟啡牚䬹䆣啞扢쉔䌨娱</w:t>
      </w:r>
      <w:r>
        <w:rPr/>
        <w:t>Ⱡ╫</w:t>
      </w:r>
      <w:r>
        <w:rPr/>
        <w:t>ꕦ</w:t>
      </w:r>
      <w:r>
        <w:rPr/>
        <w:t>넩념䨬뽅晚믂橀쉠浔쉯東싂쉮쉐쉁惂澩疩⩓畩湯夶䪮쉩严仂歂其辡ꍳ⥢ㆬ桞玮爵⼣㙺爭暩摇</w:t>
      </w:r>
      <w:r>
        <w:rPr/>
        <w:t>Ⱞ☳</w:t>
      </w:r>
      <w:r>
        <w:rPr/>
        <w:t>걫獓幍歃氪参偳⧂琱啠㉫╆㥸쉘䬶眲楃숪䭄題琱쉐砥坧昷祊ꅆ睄</w:t>
      </w:r>
      <w:r>
        <w:rPr/>
        <w:t>ⰴ</w:t>
      </w:r>
      <w:r>
        <w:rPr/>
        <w:t>䩭쉵</w:t>
      </w:r>
      <w:r>
        <w:rPr/>
        <w:t>꧂</w:t>
      </w:r>
      <w:r>
        <w:rPr/>
        <w:t>婐額旂斣䁌扂</w:t>
      </w:r>
      <w:r>
        <w:rPr/>
        <w:t>⡀</w:t>
      </w:r>
      <w:r>
        <w:rPr/>
        <w:t>硯櫃濂䐽㶬⭦倸塑</w:t>
      </w:r>
      <w:r>
        <w:rPr/>
        <w:t>ⵟ</w:t>
      </w:r>
      <w:r>
        <w:rPr/>
        <w:t>녨牀瑐⍴⦘顆㕈숫녨乵稪祺䱀教欲䱔䰹䷂뇃쉯梱䙅䙯䓂狂呇卖悮㕉뼱穅⧂⸮</w:t>
      </w:r>
      <w:r>
        <w:rPr/>
        <w:t>Ⳃ⚘</w:t>
      </w:r>
      <w:r>
        <w:rPr/>
        <w:t>瓂싂䭌⹏娰숭䆮䈱</w:t>
      </w:r>
      <w:r>
        <w:rPr/>
        <w:t>꥓</w:t>
      </w:r>
      <w:r>
        <w:rPr/>
        <w:t>呁权禿슩瑗匩숊晩⭁輯☵啘獢瑊椴扩婴</w:t>
      </w:r>
      <w:r>
        <w:rPr/>
        <w:t>ꦱ</w:t>
      </w:r>
      <w:r>
        <w:rPr/>
        <w:t>쉤晈쉐兾⩧⛂ꌪ味㫂㨷쉺劵塏㕓顷嘻ꥭ嗂瀩䉁䳂⍺㉊䍨晀挰䑳䎡㡈煔义埂␱縴癩㛎矍쉆㍁徿㕢摈穦䑙桪啗⪏⿂吪午硈栲쉚類쉂瑾瑍</w:t>
      </w:r>
      <w:r>
        <w:rPr/>
        <w:t>ꤣ</w:t>
      </w:r>
      <w:r>
        <w:rPr/>
        <w:t>狂乖慀倭䣃㤫쉥䆏⩰祣쉒泂㑶㝾쉀ꍈ怱牐刵쉫䵰⨣䑈窩攷媮䗂⺩塭촫쉃桺䝉窵煖徬煨女⼤桸礨䩎婐싂</w:t>
      </w:r>
      <w:r>
        <w:rPr/>
        <w:t>ꕬ</w:t>
      </w:r>
      <w:r>
        <w:rPr/>
        <w:t>숪䘸촭숶뽨灖㝀櫍뽘䍣숺偸⥇쉪揂礪は䝭녊겱쉠䡮摦껂厥䉠摬䃂䵄晢噉䱈⯎</w:t>
      </w:r>
      <w:r>
        <w:rPr/>
        <w:t>ⱌ</w:t>
      </w:r>
      <w:r>
        <w:rPr/>
        <w:t>溿깒畇ꌽ眦䵀쉧긬琲⑍剦幏启숯摔</w:t>
      </w:r>
      <w:r>
        <w:rPr/>
        <w:t>ⱄ⨤</w:t>
      </w:r>
      <w:r>
        <w:rPr/>
        <w:t>䑘⍅⥆㍥䟂洸䘣ꌸ칟厩两睠♁呧瑘係套幺칄噦㖵싂债ꍃ扠㚻穒쉢帴䫂쉇぀橀⭁슘採冩䍒쉚㩶噑칦㊱䴦练</w:t>
      </w:r>
      <w:r>
        <w:rPr/>
        <w:t>ⷂ</w:t>
      </w:r>
      <w:r>
        <w:rPr/>
        <w:t>습╸싂쉹惂啦印暬塊䉺托灊䟂쵀䡑砮갵쉇婶ꥡ⹞猭쉞傿佩䁵</w:t>
      </w:r>
      <w:r>
        <w:rPr/>
        <w:t>ꗂ⥧⮵</w:t>
      </w:r>
      <w:r>
        <w:rPr/>
        <w:t>沩慪䰥夹眸䮣㊩⑂㭘㙆⽺䕖뽣싂</w:t>
      </w:r>
      <w:r>
        <w:rPr/>
        <w:t>ⷂ</w:t>
      </w:r>
      <w:r>
        <w:rPr/>
        <w:t>쉭䘫爪繮桐庮믎爺⩆噞⭆呖⿂컂慵椱晉㟂</w:t>
      </w:r>
      <w:r>
        <w:rPr/>
        <w:t>⡖</w:t>
      </w:r>
      <w:r>
        <w:rPr/>
        <w:t>숩䩨</w:t>
      </w:r>
      <w:r>
        <w:rPr/>
        <w:t>ⵉ</w:t>
      </w:r>
      <w:r>
        <w:rPr/>
        <w:t>䱏㝡迃⺥㖩橹廂ィ摋顩㝃灔暻䕋㬭爤㵏爷繄凂⸬곂⫍ꄮ歐㤹㡩㏂싂⍞丷の㕴쉚幖璥땹愥畧噏檮盃ꥴ䴤瑖㩲硧杭쉡쵺䃃堩ꌭ䋂橀</w:t>
      </w:r>
      <w:r>
        <w:rPr/>
        <w:t>ⱐ</w:t>
      </w:r>
      <w:r>
        <w:rPr/>
        <w:t>䔣乑獩⺥癤幨</w:t>
      </w:r>
      <w:r>
        <w:rPr/>
        <w:t>⡭</w:t>
      </w:r>
      <w:r>
        <w:rPr/>
        <w:t>䵋牬牵쏂ꅥ体⯂ㅁ潚䀶쉺㮵⽑땙稳殬쉅䪵撏汞潒䓂坞땬矂䤪噖ꏂ怶慰䈹ァ⬪湫㍖秂轐祚㠰ꄽ쉕恳䦱䭸䑗숬牊㘻参䥈匩뼹眤</w:t>
      </w:r>
      <w:r>
        <w:rPr/>
        <w:t>꧂</w:t>
      </w:r>
      <w:r>
        <w:rPr/>
        <w:t>칗犩䤵ꌯ轉祤쵕⍮쉇穸渵暏玿煅太</w:t>
      </w:r>
      <w:r>
        <w:rPr/>
        <w:t>꧂</w:t>
      </w:r>
      <w:r>
        <w:rPr/>
        <w:t>⼬쉅떩㗎㭷啰걾㩙幑欬䇂堶燂㵺땞㥒楍朸㙯繏⪵潅牎穳礪輪㨽싂顢㉖㥴廂썖奃ヂ剅穄剞恢㍾剣纱縰䬬啬䝏쉥䋎㔥瑫丣䫍噚凂杨쉓庿塁⛎匯䵦碿⩥쉆睾壂⍏婰칓쉴㝫㩆䵄쉖欤睡改㖡싍利꥞烃倸畘撮㥃뭸吭戬㕉㈽㵐据汢숸濂潵焴䁯睖癠栊숵㒘䱸暩湣썪灐楹䌭싂숻癣쉥啷숸慠䑵땅깴숵怽숥琫婙勂海슬㝟㕦灷に媩㞻쉄</w:t>
      </w:r>
      <w:r>
        <w:rPr/>
        <w:t>ⵁ</w:t>
      </w:r>
      <w:r>
        <w:rPr/>
        <w:t>单余䑷싂䣂╤渫呤䷂숪捬䅦㡪剳睱壂䅟疩뽭穔뽂輻쉂䨳㙢쉸栴㥔숪⑇쉋倯</w:t>
      </w:r>
      <w:r>
        <w:rPr/>
        <w:t>⡹</w:t>
      </w:r>
      <w:r>
        <w:rPr/>
        <w:t>亩⩺扪♭䑙숣㥸繂⥦庥牖旂숶숲㫂䮵쉍䌦썃㪏㣂촥땤㵆쉮㍊歶晎晏稱奺䃂䩀뽤朲栫汙彘⭰浞廃含瑃嘰䄲慣</w:t>
      </w:r>
      <w:r>
        <w:rPr/>
        <w:t>ꦡ</w:t>
      </w:r>
      <w:r>
        <w:rPr/>
        <w:t>䜥潱㈤⿂녲═ꌻ汲ㄪ놥㉺摞䘷䨷⩙쵢칔숪⸳䩗♲橇楲堩欪⑬</w:t>
      </w:r>
      <w:r>
        <w:rPr/>
        <w:t>ꔱ</w:t>
      </w:r>
      <w:r>
        <w:rPr/>
        <w:t>轢乏仂甤䅖뗂㙋歋亏灄⫍纮땩氯椥䡑䃂塁뭑䄨♔⛂橰玻䅩䒡䡦䁹㙑㉂쎏扐辩晏숩슿所</w:t>
      </w:r>
      <w:r>
        <w:rPr/>
        <w:t>⠺</w:t>
      </w:r>
      <w:r>
        <w:rPr/>
        <w:t>슬⽍♁硥く㖏灘⩔愪䍶뽏㜫浙뽮ꏂ斻䍫⦵㡦碱녰伺䡣쉋</w:t>
      </w:r>
      <w:r>
        <w:rPr/>
        <w:t>ꥑ⛂</w:t>
      </w:r>
      <w:r>
        <w:rPr/>
        <w:t>儱顧숺뮻숲䐪娷⑁뭥싂쉮彣</w:t>
      </w:r>
      <w:r>
        <w:rPr/>
        <w:t>ꗂ</w:t>
      </w:r>
      <w:r>
        <w:rPr/>
        <w:t>暩䥵⍰쉃ぷꥱ煀⥘瑟慓绂暡⨷䩊卪偙㡊쵺䱷穒滃示⥥癫㍗囂</w:t>
      </w:r>
      <w:r>
        <w:rPr/>
        <w:t>⠤</w:t>
      </w:r>
      <w:r>
        <w:rPr/>
        <w:t>爴桳♓幁瑪ね쉮䵹祢쉓輶ㅴ䱱琶쉹敔⼹䊱</w:t>
      </w:r>
      <w:r>
        <w:rPr/>
        <w:t>ꕚ</w:t>
      </w:r>
      <w:r>
        <w:rPr/>
        <w:t>䅖㷂숺仂䙉ㅤ싂熬䖥䍇䭡支䭺䙤睃㥣쏂</w:t>
      </w:r>
      <w:r>
        <w:rPr/>
        <w:t>⠦</w:t>
      </w:r>
      <w:r>
        <w:rPr/>
        <w:t>攪숹憻娮示㴭䝋䭊扌컂熮倳</w:t>
      </w:r>
      <w:r>
        <w:rPr/>
        <w:t>ⲥ</w:t>
      </w:r>
      <w:r>
        <w:rPr/>
        <w:t>濂쉊听ㅖ</w:t>
      </w:r>
      <w:r>
        <w:rPr/>
        <w:t>ꤱ</w:t>
      </w:r>
      <w:r>
        <w:rPr/>
        <w:t>䠱⨵⭚䍬䧎</w:t>
      </w:r>
      <w:r>
        <w:rPr/>
        <w:t>ⱟ</w:t>
      </w:r>
      <w:r>
        <w:rPr/>
        <w:t>걡⽚⩃⫂㠹㭕涻걠癪浬啴㩂㢩땧怽</w:t>
      </w:r>
      <w:r>
        <w:rPr/>
        <w:t>ⴥ</w:t>
      </w:r>
      <w:r>
        <w:rPr/>
        <w:t>䁎⬪㝩츪剧숥㝞扐婢침楊쉑䂿쉊녷⹃惂녂䆩渰煢旂䩙縪깶쉮辥恙⒩温硳纮墡걞䕺㍲癶㥂愫迂佨㤰傮䡨쉯洲싂穐쵞愰滂⩎䍐卆䨨楠奖噈摂槂汧务숪쉪灠倫</w:t>
      </w:r>
      <w:r>
        <w:rPr/>
        <w:t>ⱶ</w:t>
      </w:r>
      <w:r>
        <w:rPr/>
        <w:t>剮㗂坂恂卬䊬㷂睷싃갹祅癮╬㵌㡈㜥⺘갬䞩䱚</w:t>
      </w:r>
      <w:r>
        <w:rPr/>
        <w:t>ꤶ</w:t>
      </w:r>
      <w:r>
        <w:rPr/>
        <w:t>彅䌫偠奉桃⧂䕹樨搱㵶䑙束凎</w:t>
      </w:r>
      <w:r>
        <w:rPr/>
        <w:t>ⵚ</w:t>
      </w:r>
      <w:r>
        <w:rPr/>
        <w:t>制쉌榱칸㇂쉤劵汄뽩ㅆ싂쉔䶩噰彂痂䙰⌬刵止欯䨸ꅓ彁쏂쉵</w:t>
      </w:r>
      <w:r>
        <w:rPr/>
        <w:t>⢵</w:t>
      </w:r>
      <w:r>
        <w:rPr/>
        <w:t>쉞輬뽆㡟㯂습癉歳嫂⥲䴬䵁丷単杌츦涣뭯</w:t>
      </w:r>
      <w:r>
        <w:rPr/>
        <w:t>ⴵ</w:t>
      </w:r>
      <w:r>
        <w:rPr/>
        <w:t>杋䁪䩭㔩⹢쉂숺棂㩳璩瑣ネ쵭繁㩣⬮⹞묪䈣幦䒩獨矎㡵䏂숯滂ㅌ橫坟兕㍳Ⓜ唨啍弫기╺싂帲쌊浊䔴橳쉩䨣쉡䍕쵣┻挹㕅氪♪䝓悏氱䭃⨩䅄湹㝺⽤쵶䶥瘻癌䙀囂喱</w:t>
      </w:r>
      <w:r>
        <w:rPr/>
        <w:t>ⵐꦬ</w:t>
      </w:r>
      <w:r>
        <w:rPr/>
        <w:t>幑䈨㉔掬ꥷ柍䐻䱭♇䅕歉滍땑兵⏎녱쉋煨伳뼽갩쉱她갪쉟䈪场呾</w:t>
      </w:r>
      <w:r>
        <w:rPr/>
        <w:t>ⱶ</w:t>
      </w:r>
      <w:r>
        <w:rPr/>
        <w:t>势顯ꍹ쎿問㙟䁒戳䊥㕟垩쉗넪昦悮ꄩꎵ歇싍橮厬熏쉵䂘縱녠硙櫂䡰炱猽놻啮偟愦䱃촷ꅐ㥒䥭䟂普ꌮ呟쉪㉦⛎愫⩂♯칳䝚쉵㈽⹐뭍庥</w:t>
      </w:r>
      <w:r>
        <w:rPr/>
        <w:t>ⵦ</w:t>
      </w:r>
      <w:r>
        <w:rPr/>
        <w:t>춥㩳㜪숺㵯㵗䭆捫摹璿⾬䇂濂参㡞庘䙑㡄卡ꏂ뗍祣뽉꥕칊噠乌凂⩩䕥妬睍쉇</w:t>
      </w:r>
      <w:r>
        <w:rPr/>
        <w:t>ⱸ</w:t>
      </w:r>
      <w:r>
        <w:rPr/>
        <w:t>숩싂쉁쎩䰪玬숥ꏂ㷂䵞ꅓ䍎㈩넥睂</w:t>
      </w:r>
      <w:r>
        <w:rPr/>
        <w:t>Ⱕ</w:t>
      </w:r>
      <w:r>
        <w:rPr/>
        <w:t>未⩕</w:t>
      </w:r>
      <w:r>
        <w:rPr/>
        <w:t>⠫</w:t>
      </w:r>
      <w:r>
        <w:rPr/>
        <w:t>傘ぉ朽奯慡㯂恚迂ヂ繀췂⩪憿걺摖䶻本䨩♋㕞輴숽啔甯嫂朮䩬ꍩꅔ典쉀殡姎쵱碡땕⍉㓂䥥싂ꆻ爲挩娯杂櫃ㅪ焷牮겏扢㡤参딤煃뽟</w:t>
      </w:r>
      <w:r>
        <w:rPr/>
        <w:t>ꤺ</w:t>
      </w:r>
      <w:r>
        <w:rPr/>
        <w:t>先춵캩걪썺</w:t>
      </w:r>
      <w:r>
        <w:rPr/>
        <w:t>ⱋ</w:t>
      </w:r>
      <w:r>
        <w:rPr/>
        <w:t>㩶捓㗂䠱㍤썸</w:t>
      </w:r>
      <w:r>
        <w:rPr/>
        <w:t>ꗂ</w:t>
      </w:r>
      <w:r>
        <w:rPr/>
        <w:t>⠱</w:t>
      </w:r>
      <w:r>
        <w:rPr/>
        <w:t>뭬쏂栭礬獠汓䘨쉋攱▩⑋眷噅水疣硦뭀櫍</w:t>
      </w:r>
      <w:r>
        <w:rPr/>
        <w:t>ꤳ</w:t>
      </w:r>
      <w:r>
        <w:rPr/>
        <w:t>䝈穤⼪兠奫暵仂畅乸儭懎恈瞱㑇牬䅊牂뗂㒿奧䔦䅆④坰⤪渻싃싂</w:t>
      </w:r>
      <w:r>
        <w:rPr/>
        <w:t>ⱉ</w:t>
      </w:r>
      <w:r>
        <w:rPr/>
        <w:t>쉙䠮奔숬捵乤轗㡩</w:t>
      </w:r>
      <w:r>
        <w:rPr/>
        <w:t>꧂</w:t>
      </w:r>
      <w:r>
        <w:rPr/>
        <w:t>敓辡凂䨵⥷㷂塵ꅏ␻䋂辿䌱塣쵨ꎡ</w:t>
      </w:r>
      <w:r>
        <w:rPr/>
        <w:t>ⲿ</w:t>
      </w:r>
      <w:r>
        <w:rPr/>
        <w:t>캩瑀扸偯㚵ꅌ䮿穀䉸숰桌⴨䨪</w:t>
      </w:r>
      <w:r>
        <w:rPr/>
        <w:t>Ⱶ⏎</w:t>
      </w:r>
      <w:r>
        <w:rPr/>
        <w:t>助썶䜻厣싂쉪걱䀥㙍䭢겻䴪䉥䝥ヂ䵹뮬䵬뾮</w:t>
      </w:r>
      <w:r>
        <w:rPr/>
        <w:t>꧂</w:t>
      </w:r>
      <w:r>
        <w:rPr/>
        <w:t>싂ㅃ촽呫畦칒毂숯穏슬汋堮輸䘶뿂㡹劵䭅唯썬ꍥ繡梣슘瓂䂡䖩杈幨걧楷츥欰䄦㘥칷⹅瑉硋焺勂숫厩倩甥㠫ꇂ쉡㭞䝁婖照䑣佟</w:t>
      </w:r>
      <w:r>
        <w:rPr/>
        <w:t>⣂♤</w:t>
      </w:r>
      <w:r>
        <w:rPr/>
        <w:t>䁚Ⓜ</w:t>
      </w:r>
      <w:r>
        <w:rPr/>
        <w:t>⡀</w:t>
      </w:r>
      <w:r>
        <w:rPr/>
        <w:t>亻⧂깲슘⍰丽轅</w:t>
      </w:r>
      <w:r>
        <w:rPr/>
        <w:t>ꖣ</w:t>
      </w:r>
      <w:r>
        <w:rPr/>
        <w:t>扎瑋䶩㫂</w:t>
      </w:r>
      <w:r>
        <w:rPr/>
        <w:t>ⵌ</w:t>
      </w:r>
      <w:r>
        <w:rPr/>
        <w:t>硫쉟䩋乓䱋쉋嘭焦숪㕇ꄽ彆췎㝤欨杕⩀頨䕖䐭损塚䔰獏楪㈷㵐숩冿廂晐╱畔ꥮ</w:t>
      </w:r>
      <w:r>
        <w:rPr/>
        <w:t>⡱</w:t>
      </w:r>
      <w:r>
        <w:rPr/>
        <w:t>녭区僂⬤㙄쉁晆敲갱䁋㵊嘪㣂㙐堫⧂昪䱾쉁㗂␤</w:t>
      </w:r>
      <w:r>
        <w:rPr/>
        <w:t>ꤸ</w:t>
      </w:r>
      <w:r>
        <w:rPr/>
        <w:t>쵒捁쉖ꄳ뼮뽺떘⩢숰摦뭕潃瑫⾩⺿㑉싂䑶⧂⥂潓깅쉥偫ꥲ싂숲励싂⨻⑔匷㘊㩘洯娯쉸</w:t>
      </w:r>
      <w:r>
        <w:rPr/>
        <w:t>ⷂ</w:t>
      </w:r>
      <w:r>
        <w:rPr/>
        <w:t>烂⹄쉧◂媮㠩⭣唹抩䙶頤</w:t>
      </w:r>
      <w:r>
        <w:rPr/>
        <w:t>ꤺ</w:t>
      </w:r>
      <w:r>
        <w:rPr/>
        <w:t>柂⚏䩯㈯뮡⥖殥</w:t>
      </w:r>
      <w:r>
        <w:rPr/>
        <w:t>ꔺ</w:t>
      </w:r>
      <w:r>
        <w:rPr/>
        <w:t>ꆮ捉截氲⩯䈤ㅺ顁䴣䘳橐㴬⩂쉠ꍃ슣쉡숻兔</w:t>
      </w:r>
      <w:r>
        <w:rPr/>
        <w:t>ⴸ</w:t>
      </w:r>
      <w:r>
        <w:rPr/>
        <w:t>㙰숻轙坠䘸Ⓜ焴⭰쵉⩦ꅓ㒩</w:t>
      </w:r>
      <w:r>
        <w:rPr/>
        <w:t>ꕞ</w:t>
      </w:r>
      <w:r>
        <w:rPr/>
        <w:t>꺩橨싎栴塸倻⻂敨</w:t>
      </w:r>
      <w:r>
        <w:rPr/>
        <w:t>⡌</w:t>
      </w:r>
      <w:r>
        <w:rPr/>
        <w:t>旂幟惂㐤恓⽇侏〪⌵㏂</w:t>
      </w:r>
      <w:r>
        <w:rPr/>
        <w:t>ꥁ</w:t>
      </w:r>
      <w:r>
        <w:rPr/>
        <w:t>櫂〤共숪轁湬㊘䷂癗⌲唬⥨꥔硗䆵썠噓⻂䤰䙲垥䄵</w:t>
      </w:r>
      <w:r>
        <w:rPr/>
        <w:t>⡁</w:t>
      </w:r>
      <w:r>
        <w:rPr/>
        <w:t>ⶡ</w:t>
      </w:r>
      <w:r>
        <w:rPr/>
        <w:t>䍫樤涩⩬䢩䖿깆圷쉆ꏎ帨ネ敖奋㛂쉆頭⽸층呯扎偗繇䄮㥃䕈⩃乨䜰겱䟂㩄䍡⽒廃熿凂歍祁㠸뼯ㅪꌣ攳檱浫㍟潸ꌴ扔╊区烂㤷堻橊噂捳㵙쉰琴싂攻佂瀷轖䣂捲䘳▻强睋祡⼻⮵轸琦⍭녰쉍</w:t>
      </w:r>
      <w:r>
        <w:rPr/>
        <w:t>ꕨ</w:t>
      </w:r>
      <w:r>
        <w:rPr/>
        <w:t>㤩숻䟍毂깹㝕䈷煤䯂扄㓂携㩠㥚㑸쌣顈격侱ꥢ㉊ꅹ㡭넣硤常丸㩹싂쉕ぢ䴪⹮뭾䕂</w:t>
      </w:r>
      <w:r>
        <w:rPr/>
        <w:t>ⵒ</w:t>
      </w:r>
      <w:r>
        <w:rPr/>
        <w:t>Ⲭ</w:t>
      </w:r>
      <w:r>
        <w:rPr/>
        <w:t>剆撿䋍⨸㉂轡八撵싂攭灯⥸녳㬶♥⌵</w:t>
      </w:r>
      <w:r>
        <w:rPr/>
        <w:t>ⱸ</w:t>
      </w:r>
      <w:r>
        <w:rPr/>
        <w:t>廂⸬县♅䬶㡎䧂潀睷썢쉢䕕숳䍎噳佲⦱恗䕷朲帵歰␯㕨敋숩쵆䬣掱싂顋こ숵㥷湲禩㍘畘繩싃櫂呸⤹敓┯䁨瀵橎㤭쉦轥쉩</w:t>
      </w:r>
      <w:r>
        <w:rPr/>
        <w:t>ꤣꕸ</w:t>
      </w:r>
      <w:r>
        <w:rPr/>
        <w:t>䭃㈺㕇⸣欨뿍숬㟎輶㈥丰禬⿂墮溩䮱攥䥲唶从</w:t>
      </w:r>
      <w:r>
        <w:rPr/>
        <w:t>⢏</w:t>
      </w:r>
      <w:r>
        <w:rPr/>
        <w:t>硰숪싂摾杩⍣ꇂ숯刷䄪숩愮硃䖘憻優漸畚忂埂牅㙩皏剖뿂䉥</w:t>
      </w:r>
      <w:r>
        <w:rPr/>
        <w:t>ⳍ</w:t>
      </w:r>
      <w:r>
        <w:rPr/>
        <w:t>辘ネ煐숪뽐佂䕒呃㑂쌪</w:t>
      </w:r>
      <w:r>
        <w:rPr/>
        <w:t>⡂</w:t>
      </w:r>
      <w:r>
        <w:rPr/>
        <w:t>㗂嘣䠫䝯슱⭡獞教㝚ㅆ㗂쉃塱啳剁숫</w:t>
      </w:r>
      <w:r>
        <w:rPr/>
        <w:t>ꤩ</w:t>
      </w:r>
      <w:r>
        <w:rPr/>
        <w:t>碩晧乤썧別瑱⑤顀烍슩䇂棂顋㙭婩</w:t>
      </w:r>
      <w:r>
        <w:rPr/>
        <w:t>⠩</w:t>
      </w:r>
      <w:r>
        <w:rPr/>
        <w:t>爰⑄긪璘䚻⩏砭䏍㵫슱哂⏍䡃澡䫍奆</w:t>
      </w:r>
      <w:r>
        <w:rPr/>
        <w:t>ꥈ♔</w:t>
      </w:r>
      <w:r>
        <w:rPr/>
        <w:t>䅔涥獁ꍟ潏獉漱</w:t>
      </w:r>
      <w:r>
        <w:rPr/>
        <w:t>ꕸ</w:t>
      </w:r>
      <w:r>
        <w:rPr/>
        <w:t>唤쉺걥싃</w:t>
      </w:r>
      <w:r>
        <w:rPr/>
        <w:t>ꥊ⑆</w:t>
      </w:r>
      <w:r>
        <w:rPr/>
        <w:t>䭷穧㌲䔱㑫䂵䨫稹춱䫂㐻</w:t>
      </w:r>
      <w:r>
        <w:rPr/>
        <w:t>ꕉ⹊</w:t>
      </w:r>
      <w:r>
        <w:rPr/>
        <w:t>乶礷䝙</w:t>
      </w:r>
      <w:r>
        <w:rPr/>
        <w:t>ꥂ</w:t>
      </w:r>
      <w:r>
        <w:rPr/>
        <w:t>ꄵꌹ슘䍅쉊╊䕷䡵숺⾱⌬顗顎䅩쉰嗂뭩䘯戤䇎ꅾ㵰祟ꌰ歮䔪쉡姂協繃樶憩䤫浫繕</w:t>
      </w:r>
      <w:r>
        <w:rPr/>
        <w:t>ⴵ</w:t>
      </w:r>
      <w:r>
        <w:rPr/>
        <w:t>ꥢ潰칱䍰쉰匭偏婓䵈⹰帪歄ꍸ正㑂땈瑌ネ◃栺偈㐽䄩焥녘䵵숵ꏍ旂㡴媩뾻瀳䤲猨䱓⨻䈺榘╲䍾䗃煸䘊츪㡏煁䨶䝆睉彰츨䡙䨨歭䑃쉚ㄬ卮싂升㬯祦潄</w:t>
      </w:r>
      <w:r>
        <w:rPr/>
        <w:t>ⱦ</w:t>
      </w:r>
      <w:r>
        <w:rPr/>
        <w:t>㙩啃刪╺쏍礷</w:t>
      </w:r>
      <w:r>
        <w:rPr/>
        <w:t>ⶡ</w:t>
      </w:r>
      <w:r>
        <w:rPr/>
        <w:t>擎幪桵祉⹲嘵ꅄ쌳⨶測侱戣奢矂㩺┳圤潈儩㔬呱</w:t>
      </w:r>
      <w:r>
        <w:rPr/>
        <w:t>ꤥ</w:t>
      </w:r>
      <w:r>
        <w:rPr/>
        <w:t>㤬桒숦塆繓淂</w:t>
      </w:r>
      <w:r>
        <w:rPr/>
        <w:t>⡦</w:t>
      </w:r>
      <w:r>
        <w:rPr/>
        <w:t>奭쌳掣⌤繱딻㙱䀩䅦琭㶣쉖樻畺矎䜦䭳</w:t>
      </w:r>
      <w:r>
        <w:rPr/>
        <w:t>ꕐ</w:t>
      </w:r>
      <w:r>
        <w:rPr/>
        <w:t>䵞</w:t>
      </w:r>
      <w:r>
        <w:rPr/>
        <w:t>Ɱ</w:t>
      </w:r>
      <w:r>
        <w:rPr/>
        <w:t>湔琸슩䀪哂輳㐫䯂扗숪ꍹ堮쵉歆姂ば♕</w:t>
      </w:r>
      <w:r>
        <w:rPr/>
        <w:t>⡋</w:t>
      </w:r>
      <w:r>
        <w:rPr/>
        <w:t>숶쉺噎㞣欭橫ꅗ晦滂盂睦歱摦㠨</w:t>
      </w:r>
      <w:r>
        <w:rPr/>
        <w:t>⣃</w:t>
      </w:r>
      <w:r>
        <w:rPr/>
        <w:t>甪㦩숺橳ひ䉇䤦숭썕⯃児嫂䥞䭗䨲吵灢쉯㘫夰䭕┹媏晠ꍩ䩃</w:t>
      </w:r>
      <w:r>
        <w:rPr/>
        <w:t>ꦡ</w:t>
      </w:r>
      <w:r>
        <w:rPr/>
        <w:t>䟂䕴☷</w:t>
      </w:r>
      <w:r>
        <w:rPr/>
        <w:t>ⰺ</w:t>
      </w:r>
      <w:r>
        <w:rPr/>
        <w:t>癔뽓桪㴣䕏딴䟍㭃楷䳍</w:t>
      </w:r>
      <w:r>
        <w:rPr/>
        <w:t>⢻</w:t>
      </w:r>
      <w:r>
        <w:rPr/>
        <w:t>楒摉杆⨭晧╙攷⭫㘴⽗</w:t>
      </w:r>
      <w:r>
        <w:rPr/>
        <w:t>ꕃ</w:t>
      </w:r>
      <w:r>
        <w:rPr/>
        <w:t>塰䕐灤汐䨪뭒璣쉩⨤</w:t>
      </w:r>
      <w:r>
        <w:rPr/>
        <w:t>ⲻ</w:t>
      </w:r>
      <w:r>
        <w:rPr/>
        <w:t>灋售뽚輯䵣椩抣</w:t>
      </w:r>
      <w:r>
        <w:rPr/>
        <w:t>꧂</w:t>
      </w:r>
      <w:r>
        <w:rPr/>
        <w:t>䵁쉎♈슏〫偰庱眹畀䧂㘶慩朶噇숤싂䳂啔쉏䭩</w:t>
      </w:r>
      <w:r>
        <w:rPr/>
        <w:t>ⵒ⌫</w:t>
      </w:r>
      <w:r>
        <w:rPr/>
        <w:t>ⱶ</w:t>
      </w:r>
      <w:r>
        <w:rPr/>
        <w:t>쉖㡔칲搹䉋㕄뭎</w:t>
      </w:r>
      <w:r>
        <w:rPr/>
        <w:t>ꕯ⩃</w:t>
      </w:r>
      <w:r>
        <w:rPr/>
        <w:t>故乤桚暥</w:t>
      </w:r>
      <w:r>
        <w:rPr/>
        <w:t>ⲻ</w:t>
      </w:r>
      <w:r>
        <w:rPr/>
        <w:t>⽫捾祆形瑞墮䛂眦䡗걕㪱⑚绍츥䱷㞘柎猦侵쉑セ噂嘽剺딬䆘땠숲䍎䕇캻뽊䡧术呾汚䡈쉊禩灖㘣쉠〹숹娥幾쉩㕕杚㥱㵧䕉浍兞浪㬴剞悬硶</w:t>
      </w:r>
      <w:r>
        <w:rPr/>
        <w:t>ⱏ⤦</w:t>
      </w:r>
      <w:r>
        <w:rPr/>
        <w:t>㘪</w:t>
      </w:r>
      <w:r>
        <w:rPr/>
        <w:t>ⱱ</w:t>
      </w:r>
      <w:r>
        <w:rPr/>
        <w:t>䀰싍䉒㕚䝠쌰䕓⥩쉉轱お亩걃硾抿慳傱泂</w:t>
      </w:r>
      <w:r>
        <w:rPr/>
        <w:t>ꕱ</w:t>
      </w:r>
      <w:r>
        <w:rPr/>
        <w:t>쉲䕐㓂䥯녆飂⾬噖ꥵ㭍㩪呖⽂⍹牑</w:t>
      </w:r>
      <w:r>
        <w:rPr/>
        <w:t>ⵆ⹺</w:t>
      </w:r>
      <w:r>
        <w:rPr/>
        <w:t>깡轾倬捔㜹칖才슻碩溩瘦㯎㥦䃎漤</w:t>
      </w:r>
      <w:r>
        <w:rPr/>
        <w:t>ꤩ</w:t>
      </w:r>
      <w:r>
        <w:rPr/>
        <w:t>报㍰㡅頯歔놵硅慠輵⯃䈱咡䱴䱅㘮咵슬슿쉦⽍䣂ꥪ䣂</w:t>
      </w:r>
      <w:r>
        <w:rPr/>
        <w:t>ꕦ</w:t>
      </w:r>
      <w:r>
        <w:rPr/>
        <w:t>嗂☭놏숶偸╟숺숰㓎愴쉬坷檱倫</w:t>
      </w:r>
      <w:r>
        <w:rPr/>
        <w:t>ꥉ</w:t>
      </w:r>
      <w:r>
        <w:rPr/>
        <w:t>ꌲ橗쉞썦狂䶩䭅䵇恡땔䑔䊡⚣쉵燂묣啎㠽瑯䑡ㅎ擎⽄犮㥘䍤䱥仂并♁견桭癕榬⌻縨哂㍑쉧⼫慏獹놩뭮帮䪡숪呏숹兟Ⓜ礪繓䞏橡䝘䤫⭯牧楃싂쉾ㅕ⮩乾㵌㐱╚揂晗顶〮䅄䁲슩橨穃夷뽭䣂쉳ꏂ瘴滂㩘㗂㥟䭮瑙焹䳂칐䧂㒘싂块攻拍琵녁轗</w:t>
      </w:r>
      <w:r>
        <w:rPr/>
        <w:t>⠣</w:t>
      </w:r>
      <w:r>
        <w:rPr/>
        <w:t>⻂</w:t>
      </w:r>
      <w:r>
        <w:rPr/>
        <w:t>ⶵ</w:t>
      </w:r>
      <w:r>
        <w:rPr/>
        <w:t>湅殏卶畋숩㔣嫂买灥狍촬䑠啅堭</w:t>
      </w:r>
      <w:r>
        <w:rPr/>
        <w:t>⡈⣂</w:t>
      </w:r>
      <w:r>
        <w:rPr/>
        <w:t>橾쉄抣伲噕쉀唺伱⽇獮숭㙃佋彟쉃牶䌬氮楔弊戫漣䕰噭轪㣂慧䬪㴵䩨伩垘瓂딱沩畇긤楥䆩彫쉫剉䅧㓂⮱烃⎿</w:t>
      </w:r>
      <w:r>
        <w:rPr/>
        <w:t>ꤴ♚</w:t>
      </w:r>
      <w:r>
        <w:rPr/>
        <w:t>佔䘽녇⥞⹄</w:t>
      </w:r>
      <w:r>
        <w:rPr/>
        <w:t>ꦻ</w:t>
      </w:r>
      <w:r>
        <w:rPr/>
        <w:t>뽨硖㔪䎮稶ㆣ浞ꥺ瀰千夰☮㩪剓庩㍒숣晐繕涻盍轊ꎏ䠪䘻獵뭉㵒㠫煶徵⑱昪䁄</w:t>
      </w:r>
      <w:r>
        <w:rPr/>
        <w:t>⡃</w:t>
      </w:r>
      <w:r>
        <w:rPr/>
        <w:t>녵</w:t>
      </w:r>
      <w:r>
        <w:rPr/>
        <w:t>⣂</w:t>
      </w:r>
      <w:r>
        <w:rPr/>
        <w:t>뮻녑槍晢</w:t>
      </w:r>
      <w:r>
        <w:rPr/>
        <w:t>ⷍ</w:t>
      </w:r>
      <w:r>
        <w:rPr/>
        <w:t>湓쉬㐮</w:t>
      </w:r>
      <w:r>
        <w:rPr/>
        <w:t>ꕨ</w:t>
      </w:r>
      <w:r>
        <w:rPr/>
        <w:t>넯幪ꅶ忂䤦ꅖ琣뼮櫃㶥䦿堶⩩捕ꥡ瞻</w:t>
      </w:r>
      <w:r>
        <w:rPr/>
        <w:t>⡾⬰</w:t>
      </w:r>
      <w:r>
        <w:rPr/>
        <w:t>乞뽇硖檘轅獰轺單쎣瑉曎䩊⫍</w:t>
      </w:r>
      <w:r>
        <w:rPr/>
        <w:t>Ⱚ</w:t>
      </w:r>
      <w:r>
        <w:rPr/>
        <w:t>쉓㠭㯂㎩录〦灳瑓瑫㶿숨넮凂幓才䭕䯂쉪頪窥䍋녗㥷ꅚ唶䍸떣洴㍒伯䅞輪瑸䁹◎♎㫂癞姂㧂㡉㕑숲땊嫂䲣䘹坃氪⩒䵖⼳䀪㑚⽯쉭歌뇂漣䄽쉵潖⪏橣㡏畮</w:t>
      </w:r>
      <w:r>
        <w:rPr/>
        <w:t>⢥</w:t>
      </w:r>
      <w:r>
        <w:rPr/>
        <w:t>ꥡꌰ塠杕䡹습塹傣琲⨳䔣朴녀琣槃稪썖㶘䥘⽡䑧颬⦥</w:t>
      </w:r>
      <w:r>
        <w:rPr/>
        <w:t>ⱷ⯍</w:t>
      </w:r>
      <w:r>
        <w:rPr/>
        <w:t>쵕吺땰䳂砫ꥵ뽖拂␦祥嚻䝐副庡熿光堦츫椻깂</w:t>
      </w:r>
      <w:r>
        <w:rPr/>
        <w:t>ⷂꥏ</w:t>
      </w:r>
      <w:r>
        <w:rPr/>
        <w:t>䝯숸</w:t>
      </w:r>
      <w:r>
        <w:rPr/>
        <w:t>ꔰ</w:t>
      </w:r>
      <w:r>
        <w:rPr/>
        <w:t>ꄪ䙬</w:t>
      </w:r>
      <w:r>
        <w:rPr/>
        <w:t>ꤴ</w:t>
      </w:r>
      <w:r>
        <w:rPr/>
        <w:t>㨲捎毂</w:t>
      </w:r>
      <w:r>
        <w:rPr/>
        <w:t>⠫</w:t>
      </w:r>
      <w:r>
        <w:rPr/>
        <w:t>敗㠨偗쉈⽉䌤䵟乶呭汇輬쉑䃂쏂嗂䅸⨳桁ꥩ</w:t>
      </w:r>
      <w:r>
        <w:rPr/>
        <w:t>ꕁ</w:t>
      </w:r>
      <w:r>
        <w:rPr/>
        <w:t>乭쉪爵吩䅾넻③숦䱷琩문飍唵恂췂㝨ꇂ☯ꄮ숫洵땆幥쉀⽢㜰砻쉁◂䅨뿂抵珂䠬癭⼵䰦㑴瀪漮쌮䙷樲輶숫䑾汓携캮敵㭊眦䙭⥭即䝳浅넺</w:t>
      </w:r>
      <w:r>
        <w:rPr/>
        <w:t>⡔</w:t>
      </w:r>
      <w:r>
        <w:rPr/>
        <w:t>쉐</w:t>
      </w:r>
      <w:r>
        <w:rPr/>
        <w:t>꧍</w:t>
      </w:r>
      <w:r>
        <w:rPr/>
        <w:t>㇂楷</w:t>
      </w:r>
      <w:r>
        <w:rPr/>
        <w:t>ꗂ</w:t>
      </w:r>
      <w:r>
        <w:rPr/>
        <w:t>⽏쉚坶뽹捉磂⥐丬䅎楣䵷㭔뭺䓃䦡⽪噩祙畢祈啇獇欥⩾慠慭燂䁨䩄獀獺搽쉒쉌䎡</w:t>
      </w:r>
      <w:r>
        <w:rPr/>
        <w:t>꧂</w:t>
      </w:r>
      <w:r>
        <w:rPr/>
        <w:t>뭞숪湕썢䴻棂⩎䴪쵙⍁⩄싂繴伺쉵瘵顦灘긯䤲䄣幎숱</w:t>
      </w:r>
      <w:r>
        <w:rPr/>
        <w:t>⡦</w:t>
      </w:r>
      <w:r>
        <w:rPr/>
        <w:t>啁佗䑅╵彈䗍꺥㠥迂匶楖ケ轇㢣摱瘣㙘䍐⭗劏圥쉀</w:t>
      </w:r>
      <w:r>
        <w:rPr/>
        <w:t>ꔴ</w:t>
      </w:r>
      <w:r>
        <w:rPr/>
        <w:t>㬨㤫戤쉧쉎礮슥䅈硤縴䙅</w:t>
      </w:r>
      <w:r>
        <w:rPr/>
        <w:t>ꕔ</w:t>
      </w:r>
      <w:r>
        <w:rPr/>
        <w:t>縹党⨹䮬ꍾ晐砣ꌽ㙬祖汳⬵싂棂깊</w:t>
      </w:r>
      <w:r>
        <w:rPr/>
        <w:t>ꔭ</w:t>
      </w:r>
      <w:r>
        <w:rPr/>
        <w:t>ꥴ슣䡓숩㑢썾游䨱쉆춻䌸怨쉶彾⎥彅ㅬ杫漻橾⸦䪮⨵䥮ꅯ挲뭋濂⥯稥穯参ㅹ䩗䢱溡⿂㵢칓批㴷䉤䥅</w:t>
      </w:r>
      <w:r>
        <w:rPr/>
        <w:t>ꔻ</w:t>
      </w:r>
      <w:r>
        <w:rPr/>
        <w:t>넯㶣</w:t>
      </w:r>
      <w:r>
        <w:rPr/>
        <w:t>⡩</w:t>
      </w:r>
      <w:r>
        <w:rPr/>
        <w:t>绂忂⼭╒䙕ꏂ印䩵捵⹭썌쉄灺珍</w:t>
      </w:r>
      <w:r>
        <w:rPr/>
        <w:t>ⵗ</w:t>
      </w:r>
      <w:r>
        <w:rPr/>
        <w:t>恮棃숺⚣硍盂쉺牖</w:t>
      </w:r>
      <w:r>
        <w:rPr/>
        <w:t>⡌</w:t>
      </w:r>
      <w:r>
        <w:rPr/>
        <w:t>ꍸ揂婳슩繱繢穗싂숊숷㜳溏煵稯嫂煳춿</w:t>
      </w:r>
      <w:r>
        <w:rPr/>
        <w:t>Ⳃ</w:t>
      </w:r>
      <w:r>
        <w:rPr/>
        <w:t>⻂㡶㨳㥋⽲</w:t>
      </w:r>
      <w:r>
        <w:rPr/>
        <w:t>ꕭ</w:t>
      </w:r>
      <w:r>
        <w:rPr/>
        <w:t>곂汢䈫甬</w:t>
      </w:r>
      <w:r>
        <w:rPr/>
        <w:t>ꦬ</w:t>
      </w:r>
      <w:r>
        <w:rPr/>
        <w:t>㮬牴灇뭙쏂⥄啃쉲싂㜭爴㔱</w:t>
      </w:r>
      <w:r>
        <w:rPr/>
        <w:t>꧂</w:t>
      </w:r>
      <w:r>
        <w:rPr/>
        <w:t>숵㩓㡔欸判汑縸</w:t>
      </w:r>
      <w:r>
        <w:rPr/>
        <w:t>ꗂ</w:t>
      </w:r>
      <w:r>
        <w:rPr/>
        <w:t>楓쉯佔槂狂䱷㉈</w:t>
      </w:r>
      <w:r>
        <w:rPr/>
        <w:t>Ⳃ</w:t>
      </w:r>
      <w:r>
        <w:rPr/>
        <w:t>浴䕴싂⪡써</w:t>
      </w:r>
      <w:r>
        <w:rPr/>
        <w:t>ꤱ</w:t>
      </w:r>
      <w:r>
        <w:rPr/>
        <w:t>䅵䯂싂땯⼽㦩恖甫摕</w:t>
      </w:r>
      <w:r>
        <w:rPr/>
        <w:t>ⵚ</w:t>
      </w:r>
      <w:r>
        <w:rPr/>
        <w:t>䕍潺轕뭎页䍭䑙⽱싂䞘⥟</w:t>
      </w:r>
      <w:r>
        <w:rPr/>
        <w:t>ⷂ</w:t>
      </w:r>
      <w:r>
        <w:rPr/>
        <w:t>뭌䥑㑎䙕㑉ꅙ妩潩숫敥矂숭썟係畴쉾㵮塊セ䩊숲炣⑩촰⥞싂幃䕸깲㑔䨤㖏䆣</w:t>
      </w:r>
      <w:r>
        <w:rPr/>
        <w:t>Ⳃ</w:t>
      </w:r>
      <w:r>
        <w:rPr/>
        <w:t>묶㈳㞩摢汅祊땶田堳┰ꅲ⍆싂㈮㉳掿ꅇ쉫썱恢喿⦻ꇂ쉁愩⑰轧倹潾깉⨰縣쉥兞柂秂䙕冮歋愪っ㉎⩱쉅乭磂䩳勂㨪㵵</w:t>
      </w:r>
      <w:r>
        <w:rPr/>
        <w:t>ⱦ</w:t>
      </w:r>
      <w:r>
        <w:rPr/>
        <w:t>㐸泂㤬습㝬䙚欺働哂洨䯂摖</w:t>
      </w:r>
      <w:r>
        <w:rPr/>
        <w:t>꤫</w:t>
      </w:r>
      <w:r>
        <w:rPr/>
        <w:t>佦串⩓癏㕖額祯</w:t>
      </w:r>
      <w:r>
        <w:rPr/>
        <w:t>⡴</w:t>
      </w:r>
      <w:r>
        <w:rPr/>
        <w:t>甶業ꥬ亿㥶唸淂슘䓂窡畢쉹</w:t>
      </w:r>
      <w:r>
        <w:rPr/>
        <w:t>ꥆ</w:t>
      </w:r>
      <w:r>
        <w:rPr/>
        <w:t>겮⍍⍪湊氽⥚</w:t>
      </w:r>
      <w:r>
        <w:rPr/>
        <w:t>ⴣ</w:t>
      </w:r>
      <w:r>
        <w:rPr/>
        <w:t>䡣繎㵥毂扌⎘䔤</w:t>
      </w:r>
      <w:r>
        <w:rPr/>
        <w:t>ꕩ</w:t>
      </w:r>
      <w:r>
        <w:rPr/>
        <w:t>奾乓睖뿂䶬㯍㉟</w:t>
      </w:r>
      <w:r>
        <w:rPr/>
        <w:t>⣂</w:t>
      </w:r>
      <w:r>
        <w:rPr/>
        <w:t>捶쉇쉾棂⨱姂뭬夦䁢䅞⩭㮩幂幅⥙瘨睂痂䙋愯⨲湸㢣䵭⥖杚뾩ꍹ㋂穧춵뭞繞佭쉵⩰▬浆䙺⫎灗焷睵㍶⭰䈺⌥츪䑷䐨㠴숫杄캏⧂䟂ꅾ땰䁆㕢䪡祀ㄩ㍭촵슘썴㟍圮</w:t>
      </w:r>
      <w:r>
        <w:rPr/>
        <w:t>ꦥ</w:t>
      </w:r>
      <w:r>
        <w:rPr/>
        <w:t>뽙轙汫⾣⛂䷍ㄪ䤮⌴捄⩖쉳㵣䈶</w:t>
      </w:r>
      <w:r>
        <w:rPr/>
        <w:t>ꤶ⥷</w:t>
      </w:r>
      <w:r>
        <w:rPr/>
        <w:t>묪狃喻쉤呋땧漨慟싂㉞䨯婈숪칧䬪戱슣繞䕆渮師繢氷⮮䔻㊮숫⌴乀캏繪癃幃椦係甥딲頰奏偎꧎䙀⨲爴汣煙祐轆発奠쵪撵塴㝈ꥹ쵡䘩숯䊿쉕⩐</w:t>
      </w:r>
      <w:r>
        <w:rPr/>
        <w:t>ⱓ</w:t>
      </w:r>
      <w:r>
        <w:rPr/>
        <w:t>刮囂⾱佔쉙</w:t>
      </w:r>
      <w:r>
        <w:rPr/>
        <w:t>⠸</w:t>
      </w:r>
      <w:r>
        <w:rPr/>
        <w:t>据ꍃ⤦穏䭭䍞⒬깲旂녌⽲恳卣쉂췂㟎恹䉂쉧瘬呣쉆㵺㔪⒩㍆彞䖘癄슏㟎繶</w:t>
      </w:r>
      <w:r>
        <w:rPr/>
        <w:t>ⰻ</w:t>
      </w:r>
      <w:r>
        <w:rPr/>
        <w:t>뽦克杖汰悬</w:t>
      </w:r>
      <w:r>
        <w:rPr/>
        <w:t>⡴</w:t>
      </w:r>
      <w:r>
        <w:rPr/>
        <w:t>烂뭰曂珂渵꺬唣椥儯䘨䉞睳皱游㵔⚱爰傥⽋㜰⽇</w:t>
      </w:r>
      <w:r>
        <w:rPr/>
        <w:t>ⷃ⑓</w:t>
      </w:r>
      <w:r>
        <w:rPr/>
        <w:t>砣싂剭瑴쎣毂⩢걎䕂숺⑯숶啍癗辣슿뭧ꄣ땠䙊当䥰䥌眺⸩幢縲檱䏂췍䴽晥片쉠녙呃卾䯂ꏂ瀣쉪颻</w:t>
      </w:r>
      <w:r>
        <w:rPr/>
        <w:t>ꗂ</w:t>
      </w:r>
      <w:r>
        <w:rPr/>
        <w:t>숩怯뾮恒⽹槍䃂牾廂</w:t>
      </w:r>
      <w:r>
        <w:rPr/>
        <w:t>ꕙ</w:t>
      </w:r>
      <w:r>
        <w:rPr/>
        <w:t>婈䕑Ⓜ㘱匤滂摙</w:t>
      </w:r>
      <w:r>
        <w:rPr/>
        <w:t>ⷃ</w:t>
      </w:r>
      <w:r>
        <w:rPr/>
        <w:t>噒㥘轠䵩쵢幗ㅖ싂捸浠␪顪砪䣂漵栊⬽䱱쉞噫昸䱵숹ぬ㓍硒爵숺싂咮䕈束싃歪㧂听䞻⭐㚏㝆㥲⑮⩂嗂숬㫂</w:t>
      </w:r>
      <w:r>
        <w:rPr/>
        <w:t>ꖵ</w:t>
      </w:r>
      <w:r>
        <w:rPr/>
        <w:t>ち⽬뭶栳㆏狂쉷ぃ놏⭷☣䟍伤飂畐㔷뽪傱免㔫☦</w:t>
      </w:r>
      <w:r>
        <w:rPr/>
        <w:t>⡏</w:t>
      </w:r>
      <w:r>
        <w:rPr/>
        <w:t>싎琳び檬㥄栽漨㧍건奖ꅔ쉅猵쉣吩焲妥䭨䉔倨숰甲櫍璡㈺浄䧍쉭걧쉊쉃촥怹斣㮡㋂垥</w:t>
      </w:r>
      <w:r>
        <w:rPr/>
        <w:t>⡵</w:t>
      </w:r>
      <w:r>
        <w:rPr/>
        <w:t>栮꥚煆⚘⤬夨庬繆㑦꺩昳偵⽒㌵劵㔤昬쉆か䑙⸪潑帰싎⨸轉繖⑦㄰䠻匪㠣⿂嫂䟂⬮䥭䤮湕갳갭栽⯂┪䴴摦⭶湹女⩷扃绂쉮</w:t>
      </w:r>
      <w:r>
        <w:rPr/>
        <w:t>ꤻ</w:t>
      </w:r>
      <w:r>
        <w:rPr/>
        <w:t>唪떻弲幰䙏☪员쉢㍗⬥⍆異煮幀㋂䅦뭓⵹⹉浰乂曂䮵ㄣ䜱摹燂걾壂猦桾ꄰ</w:t>
      </w:r>
      <w:r>
        <w:rPr/>
        <w:t>⡕</w:t>
      </w:r>
      <w:r>
        <w:rPr/>
        <w:t>칎癬숪窣</w:t>
      </w:r>
      <w:r>
        <w:rPr/>
        <w:t>⡍</w:t>
      </w:r>
      <w:r>
        <w:rPr/>
        <w:t>盂♨繘噓ね쉂恬쉰硔㧂⩒瞡掘㕵亵䐫싃㭉瘶縫䃍未煰楄숻䭡ꎻꌱ쌪녌㩫숭숸⽷䭂⨰숺塳祁䝩䱅縶殿⼴쉱〽汈娴긥佒ꥤ嫂摣쉰癖搮㩊擎颡쉞瘯敪㊬亮갽坤㮩ꥥ樴䶿狎祓䱨䌪碏婣坃䱘䓂敨係皥破싂䋂掩穂ꥪ㕁皿䒏昲⹾づ⑓㈻쉓䥬</w:t>
      </w:r>
      <w:r>
        <w:rPr/>
        <w:t>ꕄ</w:t>
      </w:r>
      <w:r>
        <w:rPr/>
        <w:t>咏摗栵窬樮♖㘷⩚㕒쉡悡㮡坃㭅⩍ヂ偔沘啒畋슻洵櫎焻䁴쉅仂떱ꅘ쉗㕍⭩⨪颻ま⿂弹晊㥈䕃皏</w:t>
      </w:r>
      <w:r>
        <w:rPr/>
        <w:t>꤭</w:t>
      </w:r>
      <w:r>
        <w:rPr/>
        <w:t>輰だ⍒繀㥰묫乆ꏂ</w:t>
      </w:r>
      <w:r>
        <w:rPr/>
        <w:t>ⴹ</w:t>
      </w:r>
      <w:r>
        <w:rPr/>
        <w:t>未⑆㉒敁䔹癨晦㞘晗㞿梻彘쎩</w:t>
      </w:r>
      <w:r>
        <w:rPr/>
        <w:t>ꥉ</w:t>
      </w:r>
      <w:r>
        <w:rPr/>
        <w:t>䝶桁婈ꆡ〉幫⽒숰뾻批⹘㊩珂噶稻睬쉣㠭⬹</w:t>
      </w:r>
      <w:r>
        <w:rPr/>
        <w:t>ꥑꕍ</w:t>
      </w:r>
      <w:r>
        <w:rPr/>
        <w:t>㮿梩ꄩ顗ꥬ捵繪⹌뭞㥡䜸兡䥮坩烂◂쉐楀祔㓂䑬껂磂</w:t>
      </w:r>
      <w:r>
        <w:rPr/>
        <w:t>ⵐ</w:t>
      </w:r>
      <w:r>
        <w:rPr/>
        <w:t>㕲숹怳⽚숱坧</w:t>
      </w:r>
      <w:r>
        <w:rPr/>
        <w:t>꧂</w:t>
      </w:r>
      <w:r>
        <w:rPr/>
        <w:t>塏留癑祇歶ㆥ敀ㅠ</w:t>
      </w:r>
      <w:r>
        <w:rPr/>
        <w:t>ⱡ</w:t>
      </w:r>
      <w:r>
        <w:rPr/>
        <w:t>䙵戺䅐뭈桪䮏㛂㝂村칗䬲佑潥繞啫㌴塺歪睢㵠ꥭ떘걄썄뿂飂呇婳兊抻쉙䥡쌽汦ㆵ剦쉬浗⩍测畸硴䑄♏愥슻摍ꅏ捾佦牳⩓䷂こ⽚䅄幺䯂棍檥甭桐䌺京懂</w:t>
      </w:r>
      <w:r>
        <w:rPr/>
        <w:t>ꤲ</w:t>
      </w:r>
      <w:r>
        <w:rPr/>
        <w:t>숶ꄬ䦮쉕婷⍹♹烂䍖恠</w:t>
      </w:r>
      <w:r>
        <w:rPr/>
        <w:t>⡬</w:t>
      </w:r>
      <w:r>
        <w:rPr/>
        <w:t>꺡</w:t>
      </w:r>
      <w:r>
        <w:rPr/>
        <w:t>Ⳃ</w:t>
      </w:r>
      <w:r>
        <w:rPr/>
        <w:t>춬숸♢穲쉓汤䉦潣怷䔤⩱稬䠬쉍ㅤ걥⥱砷䈺</w:t>
      </w:r>
      <w:r>
        <w:rPr/>
        <w:t>ꤻ</w:t>
      </w:r>
      <w:r>
        <w:rPr/>
        <w:t>싂灃쉳㵏䤊⫂淂幢츯䘴</w:t>
      </w:r>
      <w:r>
        <w:rPr/>
        <w:t>ꕥ</w:t>
      </w:r>
      <w:r>
        <w:rPr/>
        <w:t>㴫䠪䬪⬤捙</w:t>
      </w:r>
      <w:r>
        <w:rPr/>
        <w:t>ꗂ</w:t>
      </w:r>
      <w:r>
        <w:rPr/>
        <w:t>晵</w:t>
      </w:r>
      <w:r>
        <w:rPr/>
        <w:t>ꥏ</w:t>
      </w:r>
      <w:r>
        <w:rPr/>
        <w:t>딱䩃껂䵇썴呪⤥㑫㏂⹙平䝬㎩쉹梮┪剌쉩恥䩓⵩㭏䉎쎱䩷煬䬷慘娦⍲浍쉨㩭嫃ㅄ㕍斬夭습䊥桓別㢵磎㩀琽僂噅磂䥳▮㠯녲硚⭺奞縻쉊䎵玱⩺柂檏慖㞮㨴</w:t>
      </w:r>
      <w:r>
        <w:rPr/>
        <w:t>ꥀ</w:t>
      </w:r>
      <w:r>
        <w:rPr/>
        <w:t>쉐쉕偖뭓싂婾╎硄⽐恣繢숩㭮忂◂渲剞䲡䉗睑啾猰䇂습啂╳슻佚쉃ꥸ乢㩉⥊숰廂嘮迂⩏⮣乓⻂숳嘳쉥뽞儣䉮㉗䐺厩媬䙠癮䑧咥汬</w:t>
      </w:r>
      <w:r>
        <w:rPr/>
        <w:t>ꥍ</w:t>
      </w:r>
      <w:r>
        <w:rPr/>
        <w:t>䛂娬뭈숦湪浢⪩㖏冻껍㏂㗎뿂㮩䘭㥒⥠帮숪쉙숸뽁娵뭄⚡숸갴䔩攱〯딻㙏夭숳⼷쉇쌺쉂欤繠怲犿ꅎ穤믂扠썄睡杮</w:t>
      </w:r>
      <w:r>
        <w:rPr/>
        <w:t>⠥</w:t>
      </w:r>
      <w:r>
        <w:rPr/>
        <w:t>烍棂嚿氨䊥呄摊帪</w:t>
      </w:r>
      <w:r>
        <w:rPr/>
        <w:t>ꔲ</w:t>
      </w:r>
      <w:r>
        <w:rPr/>
        <w:t>庱무硱硾頦琯渱㥌㥘牂⭃䩵坩湟假畴勂</w:t>
      </w:r>
      <w:r>
        <w:rPr/>
        <w:t>ⷂ</w:t>
      </w:r>
      <w:r>
        <w:rPr/>
        <w:t>㝇숬㩶扨嚩弻⑨숨睞摦掏칶⺱</w:t>
      </w:r>
      <w:r>
        <w:rPr/>
        <w:t>⡑</w:t>
      </w:r>
      <w:r>
        <w:rPr/>
        <w:t>堹숨繇컂⽇䅓灙惂潲슱┪ꅸ㛂窩塵㤸쉵䢣恍쉉瀺祀</w:t>
      </w:r>
      <w:r>
        <w:rPr/>
        <w:t>⠫</w:t>
      </w:r>
      <w:r>
        <w:rPr/>
        <w:t>橑ꆡ䛂⌥楮婞䍒쉒숩㛂䙇䃂䃂歫瑌灹숫偁䳂ꍓ䑦䐨췂匹幮⍃柂轱ォ쉖䵮癗喘㵄㋂焬ㆿ쉯쉊㑚춮恂꥕歑ㅑ㑶䁪⦏氽⩗婱昦⩰婇㈣煯輣꥖偪輫㊏긦쉞彺깵厩㚥䵠噣劻갩息⭗轹係⭳数煒</w:t>
      </w:r>
      <w:r>
        <w:rPr/>
        <w:t>Ⲯ</w:t>
      </w:r>
      <w:r>
        <w:rPr/>
        <w:t>內ヂ</w:t>
      </w:r>
      <w:r>
        <w:rPr/>
        <w:t>ⱐ⪩</w:t>
      </w:r>
      <w:r>
        <w:rPr/>
        <w:t>깯㉬</w:t>
      </w:r>
      <w:r>
        <w:rPr/>
        <w:t>ⷂ</w:t>
      </w:r>
      <w:r>
        <w:rPr/>
        <w:t>쉄慞䉭瞥偓は㡸⧃습楋㙘啐슿䅯꺬昦倩猺䑇朵ꄻ睲纩⭏쉘淂颣ꌱ䗃瞘〭橅娨彌䨻ꄪ㕙⹸繒䵡쉏㉶칾揎䢘ㄪ䵟㢬瘱㔹䅗⬸㣃⚩㝢츮떱㭑元쉾怨㉢弯㩤㩒汹䙵</w:t>
      </w:r>
      <w:r>
        <w:rPr/>
        <w:t>⡵</w:t>
      </w:r>
      <w:r>
        <w:rPr/>
        <w:t>쉡ꏂ녹噦乳恙恘痎噇뾱殱쉯礥쉌㇂ꅧ쉺⺬涱搵氮뭨䏂걑刽慊쉚䇂㔩슻惂㴭</w:t>
      </w:r>
      <w:r>
        <w:rPr/>
        <w:t>⡘</w:t>
      </w:r>
      <w:r>
        <w:rPr/>
        <w:t>即煰ご㑪䴳䐪㤷⧂䵔뽥⩤䡮쉹♺浚숤⌦쉠</w:t>
      </w:r>
      <w:r>
        <w:rPr/>
        <w:t>ꕸ</w:t>
      </w:r>
      <w:r>
        <w:rPr/>
        <w:t>ㅡ䘺呾婥湐湊</w:t>
      </w:r>
      <w:r>
        <w:rPr/>
        <w:t>ꔥ</w:t>
      </w:r>
      <w:r>
        <w:rPr/>
        <w:t>桩㭚╎쉡⩂瘣䕬晚䅅ꎱ⥃坶喬飂㩁䔵⹈砸坭噒㎩く䤺朥⑤䱫♭쉓媩浳䁷坞⭴껂忂㕶쵴䤣촵楊쎿潦㔨</w:t>
      </w:r>
      <w:r>
        <w:rPr/>
        <w:t>⡉</w:t>
      </w:r>
      <w:r>
        <w:rPr/>
        <w:t>硂栬ꄊ싂㞣</w:t>
      </w:r>
      <w:r>
        <w:rPr/>
        <w:t>ꕕ</w:t>
      </w:r>
      <w:r>
        <w:rPr/>
        <w:t>恰</w:t>
      </w:r>
      <w:r>
        <w:rPr/>
        <w:t>ꕅ</w:t>
      </w:r>
      <w:r>
        <w:rPr/>
        <w:t>剡꥙奚歵⾡傡䌶十</w:t>
      </w:r>
      <w:r>
        <w:rPr/>
        <w:t>ⱏ</w:t>
      </w:r>
      <w:r>
        <w:rPr/>
        <w:t>쉖昸奷</w:t>
      </w:r>
      <w:r>
        <w:rPr/>
        <w:t>ꗂ</w:t>
      </w:r>
      <w:r>
        <w:rPr/>
        <w:t>⣂⍨</w:t>
      </w:r>
      <w:r>
        <w:rPr/>
        <w:t>毂潂╱걠甫⌻佦믂䩞떩⸭烂♉쉄땆ꍃぃ頬ㄬꆬ䘽爳繚䵃操曎</w:t>
      </w:r>
      <w:r>
        <w:rPr/>
        <w:t>ꔶ</w:t>
      </w:r>
      <w:r>
        <w:rPr/>
        <w:t>䌩㡹䁹묱塾猯改楤匪䰷兑㥮佨⌸⭈㌶滎䀯瘷䦥㐴堮繠숯䡧ꆩ獫㧂㷍䊣晧䘴슮奧㜯䘨䮻쉀煣㭃⻃姃煎䔵쉩⨰顎䐶䲻䕬撘뼺쉎拂浊䚮悏땑䮿ꥤ䕪泃湈㍷㭸㭱㝴숽祠䙑ꥷ娪揂瓂䕳뼮縮묺扞枮浗쉎乧</w:t>
      </w:r>
      <w:r>
        <w:rPr/>
        <w:t>ꦮ</w:t>
      </w:r>
      <w:r>
        <w:rPr/>
        <w:t>⣎</w:t>
      </w:r>
      <w:r>
        <w:rPr/>
        <w:t>싃㯂牗敷숭䜨</w:t>
      </w:r>
      <w:r>
        <w:rPr/>
        <w:t>ⰺ</w:t>
      </w:r>
      <w:r>
        <w:rPr/>
        <w:t>傡쵧겻畳仍䥹㥥㚬商쉐쉒쉍⨥쏃⪮䬵捱呞牡⪿㚡柂瓂塘戳䅄匽恢恍廂帻</w:t>
      </w:r>
      <w:r>
        <w:rPr/>
        <w:t>ꤷ</w:t>
      </w:r>
      <w:r>
        <w:rPr/>
        <w:t>숪䑂䜻ꄫ珂㝷啰呯</w:t>
      </w:r>
      <w:r>
        <w:rPr/>
        <w:t>ⱉ</w:t>
      </w:r>
      <w:r>
        <w:rPr/>
        <w:t>㡕뽐㐷㊩곂煹㵐⸪</w:t>
      </w:r>
      <w:r>
        <w:rPr/>
        <w:t>⡭</w:t>
      </w:r>
      <w:r>
        <w:rPr/>
        <w:t>䅱縹◂橯斮礳煡㐥⨨娬橮⤶壍嘺㥃쉋慪쌰睂䵍㯂武ꍧ㡲临彣商䤳偃䬪㑟湔幯盂슣凂䢥䑫捖瑠怰⤽縪㕌숩两圭슩⹵痂쉭⩒</w:t>
      </w:r>
      <w:r>
        <w:rPr/>
        <w:t>ꕦ</w:t>
      </w:r>
      <w:r>
        <w:rPr/>
        <w:t>檥걫⹙痂⪮䏃㙬䍫숷㨲쉠ㅅ쉁숴</w:t>
      </w:r>
      <w:r>
        <w:rPr/>
        <w:t>⠺</w:t>
      </w:r>
      <w:r>
        <w:rPr/>
        <w:t>丹淂偓䉣</w:t>
      </w:r>
      <w:r>
        <w:rPr/>
        <w:t>⠴</w:t>
      </w:r>
      <w:r>
        <w:rPr/>
        <w:t>敥埂썓ꏃ呉框긱狎昪憥㩗</w:t>
      </w:r>
      <w:r>
        <w:rPr/>
        <w:t>ꔩ</w:t>
      </w:r>
      <w:r>
        <w:rPr/>
        <w:t>撵쎩奐♏烂뽙ㅅ쵚硊娪ね纵⸹</w:t>
      </w:r>
      <w:r>
        <w:rPr/>
        <w:t>ⵣ</w:t>
      </w:r>
      <w:r>
        <w:rPr/>
        <w:t>Ⳃ</w:t>
      </w:r>
      <w:r>
        <w:rPr/>
        <w:t>꧂</w:t>
      </w:r>
      <w:r>
        <w:rPr/>
        <w:t>䥙斩⫂䀹奙</w:t>
      </w:r>
      <w:r>
        <w:rPr/>
        <w:t>ꤽ</w:t>
      </w:r>
      <w:r>
        <w:rPr/>
        <w:t>싂呙떿戤㣂敩扚묶撻奉祳</w:t>
      </w:r>
      <w:r>
        <w:rPr/>
        <w:t>Ⳃ</w:t>
      </w:r>
      <w:r>
        <w:rPr/>
        <w:t>칄廂媩⪣乮쉫䠩挬㥷獊噕摲猸䪘䒩祖㨦묻⥪쉋繓飂㷂⨯</w:t>
      </w:r>
      <w:r>
        <w:rPr/>
        <w:t>꧂</w:t>
      </w:r>
      <w:r>
        <w:rPr/>
        <w:t>㝤灲Ⓝꇂ楓싂䭞뾩㛂摡㶣㩩</w:t>
      </w:r>
      <w:r>
        <w:rPr/>
        <w:t>ꕴ</w:t>
      </w:r>
      <w:r>
        <w:rPr/>
        <w:t>싂쉡䑣뗂</w:t>
      </w:r>
      <w:r>
        <w:rPr/>
        <w:t>ⰰ</w:t>
      </w:r>
      <w:r>
        <w:rPr/>
        <w:t>湓䘥桨</w:t>
      </w:r>
      <w:r>
        <w:rPr/>
        <w:t>ⵅ</w:t>
      </w:r>
      <w:r>
        <w:rPr/>
        <w:t>氰漷棂</w:t>
      </w:r>
      <w:r>
        <w:rPr/>
        <w:t>Ⳃ</w:t>
      </w:r>
      <w:r>
        <w:rPr/>
        <w:t>㉅뽩㵹䑃睴啟㵐䭎助繟廍年ㆩ슬坴䭨</w:t>
      </w:r>
      <w:r>
        <w:rPr/>
        <w:t>⠸⑘</w:t>
      </w:r>
      <w:r>
        <w:rPr/>
        <w:t>祳婙縪녖噑╏㕁柂䱲</w:t>
      </w:r>
      <w:r>
        <w:rPr/>
        <w:t>⡨</w:t>
      </w:r>
      <w:r>
        <w:rPr/>
        <w:t>㕨쉘뗂쉺깅庥</w:t>
      </w:r>
      <w:r>
        <w:rPr/>
        <w:t>⢘</w:t>
      </w:r>
      <w:r>
        <w:rPr/>
        <w:t>啈䘮넥囂䄬佐䃂⩔㤴个ꥵ㩊怨恒摆싎␪幙쉮츤垘嚩燂帶溻煾쉌瑯繢塅灈</w:t>
      </w:r>
      <w:r>
        <w:rPr/>
        <w:t>⡳</w:t>
      </w:r>
      <w:r>
        <w:rPr/>
        <w:t>믂づ칺繪ꥸ䡾榵①㠯걡烂奏숥焷♘䄹㕲昫⥞慯㕔쵷亡뭺ꥺ儯숯⑾뼻</w:t>
      </w:r>
      <w:r>
        <w:rPr/>
        <w:t>⡱</w:t>
      </w:r>
      <w:r>
        <w:rPr/>
        <w:t>琨樱牕ㅔ㇍穓⨩숬䴵惂쉮싂␪䕈⤳숽㷂㐫幈뭩걐쵇縱扳⹬┳愨䧎冿琷</w:t>
      </w:r>
      <w:r>
        <w:rPr/>
        <w:t>ⱶ⥹</w:t>
      </w:r>
      <w:r>
        <w:rPr/>
        <w:t>ꥍ</w:t>
      </w:r>
      <w:r>
        <w:rPr/>
        <w:t>掱╹㚮瘭皩扅곂슬䱠捨┲쉸㔨别䟍䍴⌷礨埂辻쉯ꅲ딊쉓棂㮵뭒暩㢻쉘쵣</w:t>
      </w:r>
      <w:r>
        <w:rPr/>
        <w:t>⢥</w:t>
      </w:r>
      <w:r>
        <w:rPr/>
        <w:t>橓曂剚盍恆稺矂⸵䑞嚬熱砥呁灭歭쉄갬</w:t>
      </w:r>
      <w:r>
        <w:rPr/>
        <w:t>⡈</w:t>
      </w:r>
      <w:r>
        <w:rPr/>
        <w:t>頽矍ꄫ摲싂䕉汑幒㙁♌搷ヂ樫슘녾睮永呎ꅪ쉅쉺灆愭欲戮</w:t>
      </w:r>
      <w:r>
        <w:rPr/>
        <w:t>ⱄ</w:t>
      </w:r>
      <w:r>
        <w:rPr/>
        <w:t>彖恾쉅</w:t>
      </w:r>
      <w:r>
        <w:rPr/>
        <w:t>ꕳ</w:t>
      </w:r>
      <w:r>
        <w:rPr/>
        <w:t>绂슡⍖栭</w:t>
      </w:r>
      <w:r>
        <w:rPr/>
        <w:t>ⵡ</w:t>
      </w:r>
      <w:r>
        <w:rPr/>
        <w:t>㕾痃戱昤땲婸쉣◂䥴쉠⚩쉂嫂捗稩䃂は슮县䩁⌮乇</w:t>
      </w:r>
      <w:r>
        <w:rPr/>
        <w:t>ꔺ</w:t>
      </w:r>
      <w:r>
        <w:rPr/>
        <w:t>䞬䑾䡈뭍癶楮</w:t>
      </w:r>
      <w:r>
        <w:rPr/>
        <w:t>ꤱ</w:t>
      </w:r>
      <w:r>
        <w:rPr/>
        <w:t>䮡佸숱⭇牅顔䟂싂硩畨䝷䠲숬꥕湔</w:t>
      </w:r>
      <w:r>
        <w:rPr/>
        <w:t>ꥁ</w:t>
      </w:r>
      <w:r>
        <w:rPr/>
        <w:t>깇</w:t>
      </w:r>
      <w:r>
        <w:rPr/>
        <w:t>ⴰ</w:t>
      </w:r>
      <w:r>
        <w:rPr/>
        <w:t>湲썵</w:t>
      </w:r>
      <w:r>
        <w:rPr/>
        <w:t>ⵅ⸲</w:t>
      </w:r>
      <w:r>
        <w:rPr/>
        <w:t>㩋䟍撏傣硾㥏䉱ꥬ轲뭣繾噭䬲㝬爴彥䉍⨱捡在慞洬㵎ォ쉵⨴뭱摫쉀乱뽇⍓䊏쉌䁟뿂婮⍋灴쉚칀氺朵塢摈㵸䤻窻䨸㋂恭묣丯⽊燂浍쵅歹䴤煷橕⪱㬥쉴㵱</w:t>
      </w:r>
      <w:r>
        <w:rPr/>
        <w:t>ⰽ</w:t>
      </w:r>
      <w:r>
        <w:rPr/>
        <w:t>幋敯⩈䊥䴨ꎵ匦爪ㅖ◂縰佇硳厱䒵敩攫긮쉶칅⚱뇂쵢䱎㝉䠽彙焮㗃슩穑⿍慲㝓㉋쉆捫ㅐ桌䲬╀㑴婔矂떘⩤⬭</w:t>
      </w:r>
      <w:r>
        <w:rPr/>
        <w:t>ꦩ</w:t>
      </w:r>
      <w:r>
        <w:rPr/>
        <w:t>毂숪␦捊偋숵⽓쉄㭎⬻까䝥祕癍㏂壂㥒っ祰칁⩍⴪灥⥭沘彣캏啐쉏숥㔸挴顚녲싂呲땈幄㈷㇃睚싂䄵穧摙坹洮⨦㝹㎡㩪狂쉒⭂睈欩숤㝑纥갷껂䐦ꍤ</w:t>
      </w:r>
      <w:r>
        <w:rPr/>
        <w:t>ⳍ</w:t>
      </w:r>
      <w:r>
        <w:rPr/>
        <w:t>⽵⥉슘㔱ꅚ</w:t>
      </w:r>
      <w:r>
        <w:rPr/>
        <w:t>ꖱ</w:t>
      </w:r>
      <w:r>
        <w:rPr/>
        <w:t>⿂䍐捗拍头犥穴䟂䵘쎘乯灍㥦着挬⬫䡰兺祪껂祙牏椫╃牴轍女ꅨ敓뾿偸は</w:t>
      </w:r>
      <w:r>
        <w:rPr/>
        <w:t>Ⱚ</w:t>
      </w:r>
      <w:r>
        <w:rPr/>
        <w:t>ꤽ</w:t>
      </w:r>
      <w:r>
        <w:rPr/>
        <w:t>㙺츺⎮懂愰䩡ꅶ渤䟂涘땃⍎穴煭ꅳ䭧싂䰻ㅌ獒杬썋</w:t>
      </w:r>
      <w:r>
        <w:rPr/>
        <w:t>ⱳ</w:t>
      </w:r>
      <w:r>
        <w:rPr/>
        <w:t>쉑쉗坾挴칇煉彵硦⌯㡩ꄤ焤摋뗎㑐␮奯⽷噷䑌</w:t>
      </w:r>
      <w:r>
        <w:rPr/>
        <w:t>ꤥ⨷</w:t>
      </w:r>
      <w:r>
        <w:rPr/>
        <w:t>㐽䍒츲圲畉슩睁㠷煖䫂녎㉧唺</w:t>
      </w:r>
      <w:r>
        <w:rPr/>
        <w:t>ꥂ</w:t>
      </w:r>
      <w:r>
        <w:rPr/>
        <w:t>䮘橌劮노禵</w:t>
      </w:r>
      <w:r>
        <w:rPr/>
        <w:t>ⳍ</w:t>
      </w:r>
      <w:r>
        <w:rPr/>
        <w:t>䈳쉀♴搪싂䙕╤ꅡ䙅圥埃椵슻䷂㴳쉣何䥈㟍⯂쉊乴긤䡰甭怽䉴獌窿䀦䉶╕汃砯砶别쉄쉵⹡壂硲猸☣싍숸煲㥗掬塬之橥䔨湉</w:t>
      </w:r>
      <w:r>
        <w:rPr/>
        <w:t>ⰷ</w:t>
      </w:r>
      <w:r>
        <w:rPr/>
        <w:t>䵡恙⥆슘䈩걳悩䱏숱䝸</w:t>
      </w:r>
      <w:r>
        <w:rPr/>
        <w:t>ⰳ</w:t>
      </w:r>
      <w:r>
        <w:rPr/>
        <w:t>璩儷坹㄰䌣</w:t>
      </w:r>
      <w:r>
        <w:rPr/>
        <w:t>ꖡ</w:t>
      </w:r>
      <w:r>
        <w:rPr/>
        <w:t>惂따⹹榣杆畩是䕺珂椳땤㝄⹥⦬</w:t>
      </w:r>
      <w:r>
        <w:rPr/>
        <w:t>ⵋ</w:t>
      </w:r>
      <w:r>
        <w:rPr/>
        <w:t>숺㕉愨</w:t>
      </w:r>
      <w:r>
        <w:rPr/>
        <w:t>⡷</w:t>
      </w:r>
      <w:r>
        <w:rPr/>
        <w:t>仍슩</w:t>
      </w:r>
      <w:r>
        <w:rPr/>
        <w:t>ⵉ</w:t>
      </w:r>
      <w:r>
        <w:rPr/>
        <w:t>땅쉎슣塁伶栱䵁䍕㡬䞩畴㓂</w:t>
      </w:r>
      <w:r>
        <w:rPr/>
        <w:t>ꥀ</w:t>
      </w:r>
      <w:r>
        <w:rPr/>
        <w:t>楃쉚</w:t>
      </w:r>
      <w:r>
        <w:rPr/>
        <w:t>ꕈ</w:t>
      </w:r>
      <w:r>
        <w:rPr/>
        <w:t>䍊슱䍙숷㵀</w:t>
      </w:r>
      <w:r>
        <w:rPr/>
        <w:t>ꔊꕇ</w:t>
      </w:r>
      <w:r>
        <w:rPr/>
        <w:t>䦩溘땖療泍┨⭏癒癵㫂温縨祆⹧㉶洪䪡싂따䁷幱┪懂倭ㅣ獒橦䦵⩑杺浾兏繩祺縶쉌惂囂欷摭㤰녑슣殩轚瀪槂뮏칾柂㙶갬扊呥</w:t>
      </w:r>
      <w:r>
        <w:rPr/>
        <w:t>ꕾ</w:t>
      </w:r>
      <w:r>
        <w:rPr/>
        <w:t>쉢浗狂穥䤳뿂䱁싂쉙싂丸⾘捥晣촪唤澏숪㚩睫䁉珎쉴뽲</w:t>
      </w:r>
      <w:r>
        <w:rPr/>
        <w:t>ⱌ⥰</w:t>
      </w:r>
      <w:r>
        <w:rPr/>
        <w:t>⾡㝲쉈僂</w:t>
      </w:r>
      <w:r>
        <w:rPr/>
        <w:t>ꥎ</w:t>
      </w:r>
      <w:r>
        <w:rPr/>
        <w:t>稭㙦獒狂묯灀泂㜵祲땓癙숹꥙䍦椽䦥习术㡫侱硢㍏涥⬵獠슥뽵⥆㕾啴⾡楸摥䝤䠭浍쉭㧂吳ぅ䙗䭡仂㉀⩴</w:t>
      </w:r>
      <w:r>
        <w:rPr/>
        <w:t>⠰</w:t>
      </w:r>
      <w:r>
        <w:rPr/>
        <w:t>繒㎣囂杙췂主歸䤴䙣</w:t>
      </w:r>
      <w:r>
        <w:rPr/>
        <w:t>⡯</w:t>
      </w:r>
      <w:r>
        <w:rPr/>
        <w:t>묽㡙柍쉐昴坠湲쉑념</w:t>
      </w:r>
      <w:r>
        <w:rPr/>
        <w:t>⢥</w:t>
      </w:r>
      <w:r>
        <w:rPr/>
        <w:t>偗뽨⨣辿뾥⭥婑䬳敕뾥⫂氳䩙쉓쉄忂繾䀨儦䘷②칣뭏䅴恹噘昽坟땵䐤</w:t>
      </w:r>
      <w:r>
        <w:rPr/>
        <w:t>ⱟ⵨</w:t>
      </w:r>
      <w:r>
        <w:rPr/>
        <w:t>䁢쉣쉰拂塨</w:t>
      </w:r>
      <w:r>
        <w:rPr/>
        <w:t>⡕</w:t>
      </w:r>
      <w:r>
        <w:rPr/>
        <w:t>亡넸䃂쵒摋⨣넥㍓뭂塭쵞䍐ꌽ㩠ヂ儤㡊䫂浇⹨쉢䝢攤ꅧ眤Ⓙ☣侵╩凃캩⹱ꥶ啕㣂䠫坊顢〤扩玩⻍⯂䕙晆⽮㓂晇商╈啴泂</w:t>
      </w:r>
      <w:r>
        <w:rPr/>
        <w:t>ꕗ</w:t>
      </w:r>
      <w:r>
        <w:rPr/>
        <w:t>㕠摀</w:t>
      </w:r>
      <w:r>
        <w:rPr/>
        <w:t>ꗂ</w:t>
      </w:r>
      <w:r>
        <w:rPr/>
        <w:t>쌣䵺呥㧂㇂쉆ꅦ</w:t>
      </w:r>
      <w:r>
        <w:rPr/>
        <w:t>ꕖ</w:t>
      </w:r>
      <w:r>
        <w:rPr/>
        <w:t>㈭䶘熱⮵䰻㭇ꅪ侵ち囂숶깉爵땹⍈纘祕슿㔱丮偌畀支넷뗂ꅐ䁇䅉칹ⸯ堰뭉걍⼪쏂칁夷頥歭啉潉⒱敾䁷朸⌥</w:t>
      </w:r>
      <w:r>
        <w:rPr/>
        <w:t>ꥉ</w:t>
      </w:r>
      <w:r>
        <w:rPr/>
        <w:t>땺潥䩚걏㑣ㆩ⥘뭭ꍟ求祾ꍑ㞱敺亩潾潧弪囂땈칠灑剀杊廂슬㙬䈷捓流唫걨깲쉦䇂䙂輪焱姂◂⩴㞥瑞ꎻ</w:t>
      </w:r>
      <w:r>
        <w:rPr/>
        <w:t>⵰</w:t>
      </w:r>
      <w:r>
        <w:rPr/>
        <w:t>廂쉥쉒⩫涮</w:t>
      </w:r>
      <w:r>
        <w:rPr/>
        <w:t>ⵤ</w:t>
      </w:r>
      <w:r>
        <w:rPr/>
        <w:t>彑䭰⍐쉧捡䙢䀽</w:t>
      </w:r>
    </w:p>
    <w:p>
      <w:pPr>
        <w:pStyle w:val="PreformattedText"/>
        <w:bidi w:val="0"/>
        <w:spacing w:before="0" w:after="0"/>
        <w:jc w:val="left"/>
        <w:rPr/>
      </w:pPr>
      <w:r>
        <w:rPr/>
        <w:t>卢佬쉺䑒䉸攳</w:t>
      </w:r>
      <w:r>
        <w:rPr/>
        <w:t>ꖮ</w:t>
      </w:r>
      <w:r>
        <w:rPr/>
        <w:t>奩留숹椯</w:t>
      </w:r>
      <w:r>
        <w:rPr/>
        <w:t>ꗂ</w:t>
      </w:r>
      <w:r>
        <w:rPr/>
        <w:t>㡑稯䍷瑰乢畒ꥠ숩걇㩳䏂뇂⫂瑷汊쉭㎡摨㴤㍸쌸숻⩬쉾䑯墩熿歱䗍땚㕩쉩䆿ꅚ硹ꥫ否㭭⼶獁슱壂⪡뭶悩氮⹊䥰硕睞⹭慭婚䤷䙸㭔⑸㏂硋䴫煞쉋搭⥨歂㍋</w:t>
      </w:r>
      <w:r>
        <w:rPr/>
        <w:t>ⷎ</w:t>
      </w:r>
      <w:r>
        <w:rPr/>
        <w:t>曂㈥浌ꌫ긤숳</w:t>
      </w:r>
      <w:r>
        <w:rPr/>
        <w:t>ꥅ</w:t>
      </w:r>
      <w:r>
        <w:rPr/>
        <w:t>慅䕩쌸轥㙶쌫▬⍍燂恃䩀⨮幙</w:t>
      </w:r>
      <w:r>
        <w:rPr/>
        <w:t>ⶮ</w:t>
      </w:r>
      <w:r>
        <w:rPr/>
        <w:t>녴瀱␦䱓竂び祁䝆穡♵㈶琬䌤楏渥⩬噓䪱ꥤ䫂爷促⑒凂摫昳繗厬睍昭沵抻楉갺⽤洹쉶㤰摟奃轮갮囃帤捊숻䝹師䡘嚵㟂쌊숶㊱␰䙍僂㕄╞</w:t>
      </w:r>
      <w:r>
        <w:rPr/>
        <w:t>ꖥ⍏</w:t>
      </w:r>
      <w:r>
        <w:rPr/>
        <w:t>䀴䥘묺쉵礭䗂迍呉싂珂숹傥㐹⥡㔩呠캵䛂꺩䉧䨻</w:t>
      </w:r>
      <w:r>
        <w:rPr/>
        <w:t>ꦱ</w:t>
      </w:r>
      <w:r>
        <w:rPr/>
        <w:t>㑸쉦䰶椺催</w:t>
      </w:r>
      <w:r>
        <w:rPr/>
        <w:t>ⵙ</w:t>
      </w:r>
      <w:r>
        <w:rPr/>
        <w:t>婔汗乫⌸䱥걦</w:t>
      </w:r>
      <w:r>
        <w:rPr/>
        <w:t>ꖮ⍫</w:t>
      </w:r>
      <w:r>
        <w:rPr/>
        <w:t>汯</w:t>
      </w:r>
      <w:r>
        <w:rPr/>
        <w:t>⡾</w:t>
      </w:r>
      <w:r>
        <w:rPr/>
        <w:t>債칂칆䷂㕚嘰匪䆩倳╷嫂歍☹</w:t>
      </w:r>
      <w:r>
        <w:rPr/>
        <w:t>Ⱪ</w:t>
      </w:r>
      <w:r>
        <w:rPr/>
        <w:t>䕳㑌㑓걬⬵䙈畕⽎䌯䴪䆥䙚╯숬</w:t>
      </w:r>
      <w:r>
        <w:rPr/>
        <w:t>ⵙ</w:t>
      </w:r>
      <w:r>
        <w:rPr/>
        <w:t>䣂쉇摂奵牣㡊㘬捁嘦걵숭窏숺ㅳ晈穩⿂漪ㄹ쉗烍娷◂穭⑪䍦㷂ꅮ쉋婓唻</w:t>
      </w:r>
      <w:r>
        <w:rPr/>
        <w:t>ꦥ</w:t>
      </w:r>
      <w:r>
        <w:rPr/>
        <w:t>쉨縤썉䵕卬匴迂쵌쉩ㆩ顰츩쉡庬支㍬</w:t>
      </w:r>
      <w:r>
        <w:rPr/>
        <w:t>ꦣ</w:t>
      </w:r>
      <w:r>
        <w:rPr/>
        <w:t>牦깖땅怪╲半劣⌹噂슣䨲☨</w:t>
      </w:r>
      <w:r>
        <w:rPr/>
        <w:t>ꤨ</w:t>
      </w:r>
      <w:r>
        <w:rPr/>
        <w:t>敎⭬䳂樱恖䐪㒬挣뗂숩呹뭑圯㍦칺싂␻썮灖頨䮏숨</w:t>
      </w:r>
      <w:r>
        <w:rPr/>
        <w:t>ꕱ</w:t>
      </w:r>
      <w:r>
        <w:rPr/>
        <w:t>汬④㥅䩁쉃쉋슥呵쉡䑰挸숹㑤晳狂煁げ쉶쉰㝡䅌놱⍳슻⩙⩧晢땦슘䑵</w:t>
      </w:r>
      <w:r>
        <w:rPr/>
        <w:t>ꥀ</w:t>
      </w:r>
      <w:r>
        <w:rPr/>
        <w:t>甽숲祸塺䥫縫㩥煪</w:t>
      </w:r>
      <w:r>
        <w:rPr/>
        <w:t>ⲩ</w:t>
      </w:r>
      <w:r>
        <w:rPr/>
        <w:t>楴䬮ꍾ扬啃칶㟎橍㉬桁쌨牵㕶唪㴱瑘</w:t>
      </w:r>
      <w:r>
        <w:rPr/>
        <w:t>⠶</w:t>
      </w:r>
      <w:r>
        <w:rPr/>
        <w:t>쵱⭡く坠珃晵頣唳噅䨦㭎彨湌婄敋矂긬쉕扊䝃쉵쉹䄻쉌㢏䕑뽢㍧</w:t>
      </w:r>
      <w:r>
        <w:rPr/>
        <w:t>꤭⮮⤵⍢</w:t>
      </w:r>
      <w:r>
        <w:rPr/>
        <w:t>쎿㑕唦栵㭪⨪㡂搱砱栭캘䧂뗃㔣硓序戨扯氵飂斣╒坦恁⧂㑁癏쉱䂥稣杯敶␬嗂愶恇䅮吥繘奃⺱き⥬歇扐庥</w:t>
      </w:r>
      <w:r>
        <w:rPr/>
        <w:t>⡚⌮⡘</w:t>
      </w:r>
      <w:r>
        <w:rPr/>
        <w:t>䀴㛃㥳㖩城숲쵂䁏☬깥쉲</w:t>
      </w:r>
      <w:r>
        <w:rPr/>
        <w:t>Ⱞ</w:t>
      </w:r>
      <w:r>
        <w:rPr/>
        <w:t>딬她夭ꄨ䑬㝲⩉슣⻂쉂쉄䓂こ恇㡩呭⸭싍ꥱ睄䉅썂呸썦䥗慵稳싂䆿䉙䱴䴯녭싂濂づ㛍</w:t>
      </w:r>
      <w:r>
        <w:rPr/>
        <w:t>ⴵ</w:t>
      </w:r>
      <w:r>
        <w:rPr/>
        <w:t>䐷㩬뇂슩䉣싂囂</w:t>
      </w:r>
      <w:r>
        <w:rPr/>
        <w:t>ꤪ</w:t>
      </w:r>
      <w:r>
        <w:rPr/>
        <w:t>癫숸琵敉䚬⭧䌺갨坍姂䉌䉡㬮쵀㋂埃桢瀨썍湹婀ヂ塔璏呬扲䝲㠻싂頹ꍦ쉪㝣奠琰樵猪⬪樮</w:t>
      </w:r>
      <w:r>
        <w:rPr/>
        <w:t>⡶</w:t>
      </w:r>
      <w:r>
        <w:rPr/>
        <w:t>硍㌳ꄺ쉩</w:t>
      </w:r>
      <w:r>
        <w:rPr/>
        <w:t>⡞</w:t>
      </w:r>
      <w:r>
        <w:rPr/>
        <w:t>灏灋숽㨱甪ꇂ晅䠹亱䜻㈪㘹氶숭穾獕⨦䅖</w:t>
      </w:r>
      <w:r>
        <w:rPr/>
        <w:t>ꥊ</w:t>
      </w:r>
      <w:r>
        <w:rPr/>
        <w:t>ㅋ恮쉣쎮䵱杠뽅</w:t>
      </w:r>
      <w:r>
        <w:rPr/>
        <w:t>⡓</w:t>
      </w:r>
      <w:r>
        <w:rPr/>
        <w:t>믍倽狂⹗⪘頫橗슘ꥷ☹</w:t>
      </w:r>
      <w:r>
        <w:rPr/>
        <w:t>ⵤ</w:t>
      </w:r>
      <w:r>
        <w:rPr/>
        <w:t>穇卯슩硑䕃⥈깃奖塤⽖䀷ꅁ䖣싂㎵</w:t>
      </w:r>
      <w:r>
        <w:rPr/>
        <w:t>ꖡⵂ</w:t>
      </w:r>
      <w:r>
        <w:rPr/>
        <w:t>䬽</w:t>
      </w:r>
      <w:r>
        <w:rPr/>
        <w:t>⣂</w:t>
      </w:r>
      <w:r>
        <w:rPr/>
        <w:t>ꥉ</w:t>
      </w:r>
      <w:r>
        <w:rPr/>
        <w:t>㊵䊣慖慣㒿⼮㵱㫂顄䴤싂歳╫ꥥ坒挩</w:t>
      </w:r>
      <w:r>
        <w:rPr/>
        <w:t>Ⳃ</w:t>
      </w:r>
      <w:r>
        <w:rPr/>
        <w:t>慪磂䯂坯㑃瀩㊱┤숵⑂圳抡廂싂⪥ꍠ秂噖乩惂〦⒬淂㍔☣숻奡溬汊쉉칤栴ꇂ䕀䄊䀩圣歩</w:t>
      </w:r>
      <w:r>
        <w:rPr/>
        <w:t>ꦬ</w:t>
      </w:r>
      <w:r>
        <w:rPr/>
        <w:t>礹⨪쉠扷䑃璡哂扊㙊䟂桶畬倻충㭹願⤵坊㕙뭅</w:t>
      </w:r>
      <w:r>
        <w:rPr/>
        <w:t>ꦵ</w:t>
      </w:r>
      <w:r>
        <w:rPr/>
        <w:t>숨瑞䳍䭡䆘柎䉒䵦繦⴫딤ꎱ슮甯쉟숴枮潸⩉뽠永慅頽夵僂ヂ幟瑎㥇⥃框</w:t>
      </w:r>
      <w:r>
        <w:rPr/>
        <w:t>ꥋ</w:t>
      </w:r>
      <w:r>
        <w:rPr/>
        <w:t>顁捗毂畳ꅷ冥犵숣䍊䩨⹏㉯Ⓜ㭰㌻绍呯▱喿䀣㑫쉤쎱㤯쉋땑䭋츣</w:t>
      </w:r>
      <w:r>
        <w:rPr/>
        <w:t>ꕆ</w:t>
      </w:r>
      <w:r>
        <w:rPr/>
        <w:t>濂⩧啇硅</w:t>
      </w:r>
      <w:r>
        <w:rPr/>
        <w:t>ⰱ</w:t>
      </w:r>
      <w:r>
        <w:rPr/>
        <w:t>僃輰未갮싂숨燂失╲枬䊬싂燃䵫슿報싂ꥱ旍灆╾䒮洯慳乐숵☷穗</w:t>
      </w:r>
      <w:r>
        <w:rPr/>
        <w:t>Ⱶ</w:t>
      </w:r>
      <w:r>
        <w:rPr/>
        <w:t>㢘效か江剔猺⿂╭</w:t>
      </w:r>
      <w:r>
        <w:rPr/>
        <w:t>ꦮ⑮</w:t>
      </w:r>
      <w:r>
        <w:rPr/>
        <w:t>㋂轐</w:t>
      </w:r>
      <w:r>
        <w:rPr/>
        <w:t>꧂</w:t>
      </w:r>
      <w:r>
        <w:rPr/>
        <w:t>堸⵾㍾睎ꍗ䟂穊獚洪璻⭀扈쏂쉁入椸摹䡅쉁幠疘뭈䄯</w:t>
      </w:r>
      <w:r>
        <w:rPr/>
        <w:t>Ⳃ</w:t>
      </w:r>
      <w:r>
        <w:rPr/>
        <w:t>换⹮䩭ꍆね焵娲櫂䭂疿</w:t>
      </w:r>
      <w:r>
        <w:rPr/>
        <w:t>ꦬ</w:t>
      </w:r>
      <w:r>
        <w:rPr/>
        <w:t>弤싃䁰⍲繅畓皮唵搴怭浧⭁㝢䕑瘣㭪狎⪿潀畖穊뇂歓㯂儬㍦灹博㐦斱䔱충걩믂㭎쉕츩楶숤겥擎칺堶땸ꅩ쉔䀪䥕晄넯关催湆㙟쉰穏⩖묭潋㯂㐽놱乍櫂䳂獘쉫</w:t>
      </w:r>
      <w:r>
        <w:rPr/>
        <w:t>ꔪ</w:t>
      </w:r>
      <w:r>
        <w:rPr/>
        <w:t>㤽太敘ꌮ䡄⼳⭫朳춮畵硠撵⎮楖溻匳ꄩ㙄췂싂ꎮ싍辡穌㭉汯</w:t>
      </w:r>
      <w:r>
        <w:rPr/>
        <w:t>⡂</w:t>
      </w:r>
      <w:r>
        <w:rPr/>
        <w:t>㕈䢩椭䛍塶</w:t>
      </w:r>
      <w:r>
        <w:rPr/>
        <w:t>ⱉ</w:t>
      </w:r>
      <w:r>
        <w:rPr/>
        <w:t>が爸갬礲䨪戶넱教</w:t>
      </w:r>
      <w:r>
        <w:rPr/>
        <w:t>ꥉ</w:t>
      </w:r>
      <w:r>
        <w:rPr/>
        <w:t>漩싂㍪偄穴捓婐䬺</w:t>
      </w:r>
      <w:r>
        <w:rPr/>
        <w:t>⡂</w:t>
      </w:r>
      <w:r>
        <w:rPr/>
        <w:t>灲☷弱䑭긳╓丬惂弩啔䟂す婞</w:t>
      </w:r>
      <w:r>
        <w:rPr/>
        <w:t>ⲩ</w:t>
      </w:r>
      <w:r>
        <w:rPr/>
        <w:t>䦣漳墬佰䅔欫煴㛂슻瘵䧂暩습傣癱⮿暣⍲갽䕌</w:t>
      </w:r>
      <w:r>
        <w:rPr/>
        <w:t>⡘</w:t>
      </w:r>
      <w:r>
        <w:rPr/>
        <w:t>쉱䵪䐷숰摕㉭뮱穄숥乘숳冱⑟夥媬朲婐䀵㝏넵浢뮩䀬㉩摺橂䈷㭖쵕䑳氵䭭繥싂灇쉰敾㌣㈽拂䅍⭙갬</w:t>
      </w:r>
      <w:r>
        <w:rPr/>
        <w:t>ꖻ</w:t>
      </w:r>
      <w:r>
        <w:rPr/>
        <w:t>㑎牺廂䕌硔副쉳</w:t>
      </w:r>
      <w:r>
        <w:rPr/>
        <w:t>꥓</w:t>
      </w:r>
      <w:r>
        <w:rPr/>
        <w:t>ꥩ䕉橄䱙⨺쉓栬嚏奄拂딺顗⩴긴揂頨㕧疏顥䢩湐뭰䈤猽뭵硴땊</w:t>
      </w:r>
      <w:r>
        <w:rPr/>
        <w:t>⡥</w:t>
      </w:r>
      <w:r>
        <w:rPr/>
        <w:t>놩꺩ꥸ칕숫夫쌳戦槂䈤硾㭠撥係ꥴ歎樳晲㍁걾䉹埂㤳爲⩶</w:t>
      </w:r>
      <w:r>
        <w:rPr/>
        <w:t>⢮</w:t>
      </w:r>
      <w:r>
        <w:rPr/>
        <w:t>汪倩갳䑟䄰䩪朰塭伪숪땭쉑兘ㄮ쉲䑂땟쉗싂燃顯浕穔癷싂溻</w:t>
      </w:r>
      <w:r>
        <w:rPr/>
        <w:t>ꦵ</w:t>
      </w:r>
      <w:r>
        <w:rPr/>
        <w:t>䥪䱟䭃涱濂슘┪猲뾮⼭朤䙺쌨睠湏쉩</w:t>
      </w:r>
      <w:r>
        <w:rPr/>
        <w:t>ⵥ</w:t>
      </w:r>
      <w:r>
        <w:rPr/>
        <w:t>䧂</w:t>
      </w:r>
      <w:r>
        <w:rPr/>
        <w:t>ꤤ</w:t>
      </w:r>
      <w:r>
        <w:rPr/>
        <w:t>㩘輷噾瑓穇⭴ㅓ獮싂䁥녍ꅾ쉃湡ギ䜳⼦㴱潆夲⸹⌣걙灞懃杁쉥녪⪡겵幅긤堦</w:t>
      </w:r>
      <w:r>
        <w:rPr/>
        <w:t>Ɐ</w:t>
      </w:r>
      <w:r>
        <w:rPr/>
        <w:t>츫器佗</w:t>
      </w:r>
      <w:r>
        <w:rPr/>
        <w:t>⠊</w:t>
      </w:r>
      <w:r>
        <w:rPr/>
        <w:t>㑶숰㉨ꍎ䵔奧쉰睦⭓⥰帺睂䙯擂搱睡礮卂佊轮䙷╎䱾妱㒩倪</w:t>
      </w:r>
      <w:r>
        <w:rPr/>
        <w:t>ⵧ</w:t>
      </w:r>
      <w:r>
        <w:rPr/>
        <w:t>슡卤쉸䅕⩚唫牬</w:t>
      </w:r>
      <w:r>
        <w:rPr/>
        <w:t>ⰷ</w:t>
      </w:r>
      <w:r>
        <w:rPr/>
        <w:t>戣浍</w:t>
      </w:r>
      <w:r>
        <w:rPr/>
        <w:t>⡫</w:t>
      </w:r>
      <w:r>
        <w:rPr/>
        <w:t>彎쉵䭸뇂䠸㍶䧂唱睘䬵瀮捘䷂徣㭺┥䧃䰸畇煶䕙㉖剳䂘싂灃坔㑢橕䰥☵䬩싃係ㅩ⑔畵쉇╙㔨⴦佘䭴⎘⍗숪慌숮쌮噪䀥㍢㕅媬窵撩䄲⍌⹷䭫湮⼺싂穋♋䏂繤⒵㓂슘숭ㅟ摁녖䘥樭땩矂칅⽠呹攮呵쵣佺㵁嗂䉹깂卷╚㌻䅔硏</w:t>
      </w:r>
      <w:r>
        <w:rPr/>
        <w:t>ⷍ</w:t>
      </w:r>
      <w:r>
        <w:rPr/>
        <w:t>ꅯ姃枬䐮晌ꅲ牉숴瞘⮱瓂㤺倦ꏂ灉唵년捅쉩쵡坦兢⭺숴⤮瞩㍷余恵噃曂㛂쉩㪬</w:t>
      </w:r>
      <w:r>
        <w:rPr/>
        <w:t>ꤸ</w:t>
      </w:r>
      <w:r>
        <w:rPr/>
        <w:t>珂</w:t>
      </w:r>
      <w:r>
        <w:rPr/>
        <w:t>ⵖ</w:t>
      </w:r>
      <w:r>
        <w:rPr/>
        <w:t>嘲䑡湴숶㠭ㅁ㯂䙯哃㵯녹긤䕄</w:t>
      </w:r>
      <w:r>
        <w:rPr/>
        <w:t>⢩</w:t>
      </w:r>
      <w:r>
        <w:rPr/>
        <w:t>㵃㶮⍵倯쉶迃</w:t>
      </w:r>
      <w:r>
        <w:rPr/>
        <w:t>ꕟ⦱</w:t>
      </w:r>
      <w:r>
        <w:rPr/>
        <w:t>彪歾䩒습縯♮⨨偯橊渮帪㔦氻䉓䨪䤶녳晭縶뗎쉡ꅐ떮壂兺媘슮獯救夳㚱㒵슩剩㕫偵䡶칡焱撩㥂컂㜸䙙朳⩒嘭没婮頣싂夦湤廂瞩㊮楯ꅠ숦甫썋吶⑂ꥢ爽ꍚㅧ⵴穪樱佯ꅨ㜱栨䆥砸뽙ꌽ洵숥噖夫昱竃橨灰</w:t>
      </w:r>
      <w:r>
        <w:rPr/>
        <w:t>Ɱ</w:t>
      </w:r>
      <w:r>
        <w:rPr/>
        <w:t>檘杤禩䑁쉺䄥灔䖿瀤䷎瘻呉㨯捉犬壂ꆱ檏ꍂ䖥싂䧍稷쵢彙䣂㭗⨺璱恣땭䙸瀻쉱瑇嚏⽲畳걮拂김扱쉓ㄴ婲敘㉄䤨썆</w:t>
      </w:r>
      <w:r>
        <w:rPr/>
        <w:t>⢡</w:t>
      </w:r>
      <w:r>
        <w:rPr/>
        <w:t>桨椲ꍊ淂佒</w:t>
      </w:r>
      <w:r>
        <w:rPr/>
        <w:t>꧂</w:t>
      </w:r>
      <w:r>
        <w:rPr/>
        <w:t>칅㘴쉠딳㈥ꍤ땳䦘瞥슏〯㚩則怪幙⭊㈺䔺刲ㅏ뾬未䎵䘵Ⓜ婡⿂䆏你漩걕쉘祦⥪䄤顑⍟梩⹍㔮妏╓町⹪쉕晄潐걳땲頯卺䰮䑧祖織⌦땈쉕硊땴◂帩⑤瘲煮䪮㚱欩㕈戸䕷潃뿂⑁禡汱숦갷⬱슘埂瑅숷㡧딶䜯敾</w:t>
      </w:r>
      <w:r>
        <w:rPr/>
        <w:t>ꤷ</w:t>
      </w:r>
      <w:r>
        <w:rPr/>
        <w:t>⽓캱㵍滃</w:t>
      </w:r>
      <w:r>
        <w:rPr/>
        <w:t>ⴣ</w:t>
      </w:r>
      <w:r>
        <w:rPr/>
        <w:t>뗂顶쉵䩤燂顉⫎㴺烂䁑䒮癍㷂怸穹斣杋뭊摤摢㩋㙤꥚㪡瑥㈺本쉅쉳礵摭偦䥖ㅤ㙴</w:t>
      </w:r>
      <w:r>
        <w:rPr/>
        <w:t>⡉</w:t>
      </w:r>
      <w:r>
        <w:rPr/>
        <w:t>㨦⻃뭔㡂㗂꥾뮩╅穦</w:t>
      </w:r>
      <w:r>
        <w:rPr/>
        <w:t>ꥒ</w:t>
      </w:r>
      <w:r>
        <w:rPr/>
        <w:t>㉰䵂冬䑪㬥儹쉘呑뮣旂☱떵輭瑢䬣凂</w:t>
      </w:r>
      <w:r>
        <w:rPr/>
        <w:t>ⵟ</w:t>
      </w:r>
      <w:r>
        <w:rPr/>
        <w:t>㦬싂䅧쉭珂徵穇煩坅㥌㉠沮呤砨촩⮥拍䪬挻⩡☊ꆏ</w:t>
      </w:r>
      <w:r>
        <w:rPr/>
        <w:t>ⱇ</w:t>
      </w:r>
      <w:r>
        <w:rPr/>
        <w:t>ꇂ</w:t>
      </w:r>
      <w:r>
        <w:rPr/>
        <w:t>⡌</w:t>
      </w:r>
      <w:r>
        <w:rPr/>
        <w:t>穧㶏㝹㍑煘堯汊䤶ꅘ쉃⛂步睦㒣䣂扗ꍯ숯帺湹搵ꅎ抣煾頫뼤䍷숴坔╣佮廂숦搱㄰䩨㗂湐䏎⹠顱漫䱪櫂嗂濂捃ⸯ숽숴䶻玣桵嫂⑟吣</w:t>
      </w:r>
      <w:r>
        <w:rPr/>
        <w:t>⠳</w:t>
      </w:r>
      <w:r>
        <w:rPr/>
        <w:t>䵸潢䔲䏂㩪㩃㠸갯坢砻☩뽶顣㔣쉩偏椣깮ㅞ</w:t>
      </w:r>
      <w:r>
        <w:rPr/>
        <w:t>⢮</w:t>
      </w:r>
      <w:r>
        <w:rPr/>
        <w:t>깬䉟㙁</w:t>
      </w:r>
      <w:r>
        <w:rPr/>
        <w:t>ⴲ</w:t>
      </w:r>
      <w:r>
        <w:rPr/>
        <w:t>坾녌穈⹑櫂樫┲숭칇睭䅷䝎䕹쉱╕䡱숩䩙㚘呸嚥䋂䡩冡뭪ꥲ</w:t>
      </w:r>
      <w:r>
        <w:rPr/>
        <w:t>Ⱝ</w:t>
      </w:r>
      <w:r>
        <w:rPr/>
        <w:t>싂긭㪵癸㜪쉳爩乒싍</w:t>
      </w:r>
      <w:r>
        <w:rPr/>
        <w:t>ꥋ</w:t>
      </w:r>
      <w:r>
        <w:rPr/>
        <w:t>祋塐穦䭕浵淎</w:t>
      </w:r>
      <w:r>
        <w:rPr/>
        <w:t>ꔵ</w:t>
      </w:r>
      <w:r>
        <w:rPr/>
        <w:t>숴扊刪䞵䉟췂幏䃂⦬喘损</w:t>
      </w:r>
      <w:r>
        <w:rPr/>
        <w:t>ꥒ</w:t>
      </w:r>
      <w:r>
        <w:rPr/>
        <w:t>䭢奲䟂僂冣④䠣睧㡌뗂⒥뭖ㅱ걩徵牲牳捶䂏뭈剂䔻뇎杌⹒슩䭡쉯㕃奙ꍱ</w:t>
      </w:r>
      <w:r>
        <w:rPr/>
        <w:t>ⴷ</w:t>
      </w:r>
      <w:r>
        <w:rPr/>
        <w:t>䥑姂䤪琭础泂䩾地䝾䫂氪硾⽞⵩⍣䕙</w:t>
      </w:r>
      <w:r>
        <w:rPr/>
        <w:t>ⱅ</w:t>
      </w:r>
      <w:r>
        <w:rPr/>
        <w:t>䮏묹ꄣ栳쉹촻ꥨ硎쉸繉⽐歓抱䦩쎩塩쉺灰⽗䌨敢ꥫ숷斣</w:t>
      </w:r>
      <w:r>
        <w:rPr/>
        <w:t>ꕬ</w:t>
      </w:r>
      <w:r>
        <w:rPr/>
        <w:t>飂璻硰牨㢿癏쉑㝟녍娫な桖</w:t>
      </w:r>
      <w:r>
        <w:rPr/>
        <w:t>ⷂ</w:t>
      </w:r>
      <w:r>
        <w:rPr/>
        <w:t>뼶겏剑䆻⪬꺬姂坹䜩䴭楏㛂쉹╙㑳㐣曂䉯䓂朷떿打㑭楂쉋攦伫⮻㝴䂘嘶睉爥⍒겱⍾爭숹䖵颩奧녡呩㚡땏</w:t>
      </w:r>
      <w:r>
        <w:rPr/>
        <w:t>ⱁ</w:t>
      </w:r>
      <w:r>
        <w:rPr/>
        <w:t>쉊㕙祚砵땆杶据⹖狂顴扩싂</w:t>
      </w:r>
      <w:r>
        <w:rPr/>
        <w:t>ⲥ</w:t>
      </w:r>
      <w:r>
        <w:rPr/>
        <w:t>椻㥚䗎믂势慚徥偸洬거㇎䯃⩂瘽ꍴ栳炥愯为㍮䁬ꥠ奀湌捏㬰輫㴥곂偳彶扨⩴扑穖敞쉏楕礮숥垩䡪櫃䖡</w:t>
      </w:r>
      <w:r>
        <w:rPr/>
        <w:t>ⴰ</w:t>
      </w:r>
      <w:r>
        <w:rPr/>
        <w:t>딸⸰㔶牋䠻䥾戱슘瑹䁚㩱狂쵀梮뽷彋쉁水祮쉆矂到儥㒮</w:t>
      </w:r>
      <w:r>
        <w:rPr/>
        <w:t>⡹</w:t>
      </w:r>
      <w:r>
        <w:rPr/>
        <w:t>湬愫吵䈱ꅋ礤⿂周捏扑</w:t>
      </w:r>
      <w:r>
        <w:rPr/>
        <w:t>ꥂ</w:t>
      </w:r>
      <w:r>
        <w:rPr/>
        <w:t>ⰱ</w:t>
      </w:r>
      <w:r>
        <w:rPr/>
        <w:t>托쉴♅쉳쵈㍺㈥婲ꄷ她䨪洫⻂瑀灉ꥦ墡硰䌺쉌칹婋㍘暱땈ꍌ勂䴷䍩䅕奇㔨♔㡷땘汘뽡㭸ォ䉗參䠨</w:t>
      </w:r>
      <w:r>
        <w:rPr/>
        <w:t>⡯⵮</w:t>
      </w:r>
      <w:r>
        <w:rPr/>
        <w:t>噢䄶䙞卖⫂壂祉쉏쉓쉑䒱</w:t>
      </w:r>
      <w:r>
        <w:rPr/>
        <w:t>⣍</w:t>
      </w:r>
      <w:r>
        <w:rPr/>
        <w:t>瀪</w:t>
      </w:r>
      <w:r>
        <w:rPr/>
        <w:t>ⵏ</w:t>
      </w:r>
      <w:r>
        <w:rPr/>
        <w:t>Ⱟ</w:t>
      </w:r>
      <w:r>
        <w:rPr/>
        <w:t>呫쉎杅桠⹟浤灅䲩䱏䉯涻㉃㡭녉煲⭘⾩䩦䢘숴쉘穀灾桎摃煍娬䅲깎棂㩩轴깄扃仂ㅮ㥟숬쉈</w:t>
      </w:r>
      <w:r>
        <w:rPr/>
        <w:t>⡏┵</w:t>
      </w:r>
      <w:r>
        <w:rPr/>
        <w:t>숱灨䑴弶뇂克颥╯浅帻ꅅ晦</w:t>
      </w:r>
      <w:r>
        <w:rPr/>
        <w:t>ⵏ</w:t>
      </w:r>
      <w:r>
        <w:rPr/>
        <w:t>쉂숯숮䡔㉹狂</w:t>
      </w:r>
      <w:r>
        <w:rPr/>
        <w:t>ⴰ</w:t>
      </w:r>
      <w:r>
        <w:rPr/>
        <w:t>㩷⨻</w:t>
      </w:r>
      <w:r>
        <w:rPr/>
        <w:t>⢏</w:t>
      </w:r>
      <w:r>
        <w:rPr/>
        <w:t>ㄮ㖿슘걨攱摇圲딫숵未㔤摆佮슻䑙㐭㶬㙴⼫㐊㙋獇汲칑⭩䭬洨쉆卮皡轺ꅙ</w:t>
      </w:r>
      <w:r>
        <w:rPr/>
        <w:t>⡫</w:t>
      </w:r>
      <w:r>
        <w:rPr/>
        <w:t>飂焽䳂濂潱啷⺵䆿䀯入싍䍣塦䐨뽢猶䑡㝘숥䯂숣朦榱百슿栰穨䩅슏嗂슩夹䊿澏㭩쉋㭸砵䭆焮刪正浇</w:t>
      </w:r>
      <w:r>
        <w:rPr/>
        <w:t>ⶣ</w:t>
      </w:r>
      <w:r>
        <w:rPr/>
        <w:t>䤵쉚㕭摮쉄洱瞘汥ꄨ⹱䘤</w:t>
      </w:r>
      <w:r>
        <w:rPr/>
        <w:t>ꥅ</w:t>
      </w:r>
      <w:r>
        <w:rPr/>
        <w:t>䵪漪獾炵厥扒剣㕶싂숰깓侩䰤☲熻쉀え쉆䗂</w:t>
      </w:r>
      <w:r>
        <w:rPr/>
        <w:t>ꤶ</w:t>
      </w:r>
      <w:r>
        <w:rPr/>
        <w:t>쉓桾ꅀ䝩呬娷捙칒洫쵨焺⑫놣圸垩砲榣䁇싃䕲뾘⦥숫池</w:t>
      </w:r>
      <w:r>
        <w:rPr/>
        <w:t>ꕞ</w:t>
      </w:r>
      <w:r>
        <w:rPr/>
        <w:t>獸⑪瑂祤쉘䵡⤰ㆿ숫眰欮狂</w:t>
      </w:r>
      <w:r>
        <w:rPr/>
        <w:t>ꥉ</w:t>
      </w:r>
      <w:r>
        <w:rPr/>
        <w:t>慢♩㯎⛂☶</w:t>
      </w:r>
      <w:r>
        <w:rPr/>
        <w:t>ⵊ⨴</w:t>
      </w:r>
      <w:r>
        <w:rPr/>
        <w:t>甴煲⑔⨫祷穂ㄫ</w:t>
      </w:r>
      <w:r>
        <w:rPr/>
        <w:t>ꥀ</w:t>
      </w:r>
      <w:r>
        <w:rPr/>
        <w:t>浘꺿숸숩噚⬨䗂쉍幌猣◍㜭风犻㏂⽾</w:t>
      </w:r>
      <w:r>
        <w:rPr/>
        <w:t>꧃</w:t>
      </w:r>
      <w:r>
        <w:rPr/>
        <w:t>磂畎䔪祡啯䵖</w:t>
      </w:r>
      <w:r>
        <w:rPr/>
        <w:t>⢿</w:t>
      </w:r>
      <w:r>
        <w:rPr/>
        <w:t>쉲ㄻ䈦ꅙ⼭敒␣䍐⥨쉳뮡녩</w:t>
      </w:r>
      <w:r>
        <w:rPr/>
        <w:t>ⴺ</w:t>
      </w:r>
      <w:r>
        <w:rPr/>
        <w:t>쉩䝭</w:t>
      </w:r>
      <w:r>
        <w:rPr/>
        <w:t>ⱔ</w:t>
      </w:r>
      <w:r>
        <w:rPr/>
        <w:t>睲⑶偵㗂瞮䱣넦浚礫녬夭婨䅳偳䡱眵쉵儷ぅ楁싂걇咿睔쉈乄䝥</w:t>
      </w:r>
      <w:r>
        <w:rPr/>
        <w:t>ꤰ</w:t>
      </w:r>
      <w:r>
        <w:rPr/>
        <w:t>帰䯎숲璣幅슣⽇㐲癤ぐ竂㎩㛂㨦撬⍑扢汳䋂쉁쉁柂䕩獫䅲嘥憱浴쉊瀰떻煲⼴ぴ쉕塴睰</w:t>
      </w:r>
      <w:r>
        <w:rPr/>
        <w:t>꧂</w:t>
      </w:r>
      <w:r>
        <w:rPr/>
        <w:t>垵뼻䄱幩兺坌顭弮䥐㛂懂硡奎惂쉷싂㩀猳㑞擂┵䡑쉦뽂䑎椵婕䗎彗♒眬㉘娯뿂潶扲狂敌뗂㕮⨱係穸㬨⍙䵧挥⿍䱎㍊쵗ꌦ</w:t>
      </w:r>
      <w:r>
        <w:rPr/>
        <w:t>ⵇ</w:t>
      </w:r>
      <w:r>
        <w:rPr/>
        <w:t>哂⽷槎儳</w:t>
      </w:r>
      <w:r>
        <w:rPr/>
        <w:t>⣍</w:t>
      </w:r>
      <w:r>
        <w:rPr/>
        <w:t>坟牨䀩⏂䥬</w:t>
      </w:r>
      <w:r>
        <w:rPr/>
        <w:t>ⵒ</w:t>
      </w:r>
      <w:r>
        <w:rPr/>
        <w:t>丣偣ㅨ⵮恩</w:t>
      </w:r>
      <w:r>
        <w:rPr/>
        <w:t>ⶏ</w:t>
      </w:r>
      <w:r>
        <w:rPr/>
        <w:t>ㅹ啀䈵砶쉍䰪</w:t>
      </w:r>
      <w:r>
        <w:rPr/>
        <w:t>ⵘ</w:t>
      </w:r>
      <w:r>
        <w:rPr/>
        <w:t>묬楧ㄽ쉓⭰</w:t>
      </w:r>
      <w:r>
        <w:rPr/>
        <w:t>ꤪ</w:t>
      </w:r>
      <w:r>
        <w:rPr/>
        <w:t>썍슏婟牤冮浙〲</w:t>
      </w:r>
      <w:r>
        <w:rPr/>
        <w:t>ⷂ</w:t>
      </w:r>
      <w:r>
        <w:rPr/>
        <w:t>势婖瀺쉕䕀䙍䗂녥썶剡㐴沩䨭猴녁㷃权㙱⹶㩰烂顩歚桤婤♓ㅺ㉰숹싂䑐曂㐺卲ꍞ夤숦䭪漰唺⍄䩡싂⺏싂懂ꅭ㥯竂㍢慴싂䙲壂橇䪩轣䄬⽥顟싂牲ꍰ堰傏㴳晙숤</w:t>
      </w:r>
      <w:r>
        <w:rPr/>
        <w:t>⢩</w:t>
      </w:r>
      <w:r>
        <w:rPr/>
        <w:t>い䵉ぺ䁧ꌻ浚䵤僂灞擂璘滂숤歱浤颩⽐乳揍凂</w:t>
      </w:r>
      <w:r>
        <w:rPr/>
        <w:t>ⱶ</w:t>
      </w:r>
      <w:r>
        <w:rPr/>
        <w:t>㒩䜦娻恌䡾䭫滂牌</w:t>
      </w:r>
      <w:r>
        <w:rPr/>
        <w:t>ⱎ</w:t>
      </w:r>
      <w:r>
        <w:rPr/>
        <w:t>睞䬴⩘</w:t>
      </w:r>
      <w:r>
        <w:rPr/>
        <w:t>ꕩ</w:t>
      </w:r>
      <w:r>
        <w:rPr/>
        <w:t>싂슻쉠係儵坴倪㌤䩎㝭㣂穎숪呲␵坾癲㡓⧂瀹牥獚㷂嫂纏榿㌻⩈쉩⛃啮㘮긬ㅟ</w:t>
      </w:r>
      <w:r>
        <w:rPr/>
        <w:t>ꕥ</w:t>
      </w:r>
      <w:r>
        <w:rPr/>
        <w:t>俍⩣쵟쏎嫂䐵ꄴ熣愬祫䝇</w:t>
      </w:r>
      <w:r>
        <w:rPr/>
        <w:t>ꔬ</w:t>
      </w:r>
      <w:r>
        <w:rPr/>
        <w:t>穄䀰顱摒灸搪灞硯瘻ꍣ㌬뼵㩨悬䨱桳곂䯂桋䲵㮥但焊轟侏砷䭣頹껂輱慐倰䎱ㄵ⑄廎恒쉯敳㡉儭⏂穊</w:t>
      </w:r>
      <w:r>
        <w:rPr/>
        <w:t>ꕖ</w:t>
      </w:r>
      <w:r>
        <w:rPr/>
        <w:t>䅑丨뽭癣䟂</w:t>
      </w:r>
      <w:r>
        <w:rPr/>
        <w:t>ꕖ</w:t>
      </w:r>
      <w:r>
        <w:rPr/>
        <w:t>䵙畀䅪㝇갮偾㙪㭮쵦╩漪痂뽀伽㘰딮堭轤䁂⽕</w:t>
      </w:r>
      <w:r>
        <w:rPr/>
        <w:t>ⷂ</w:t>
      </w:r>
      <w:r>
        <w:rPr/>
        <w:t>祀㝔♏뗂</w:t>
      </w:r>
      <w:r>
        <w:rPr/>
        <w:t>ꦬ</w:t>
      </w:r>
      <w:r>
        <w:rPr/>
        <w:t>ⱋ</w:t>
      </w:r>
      <w:r>
        <w:rPr/>
        <w:t>슩슩申轐뭰뽗⦻涻쉅䠵뽺疣㭊毂婰柂坔婂啧曂抩亿㕪썱匪慬乫㩭⭪悘敃䝱쉃슬⮩畭彆欪暣뿃녳で杷告믂氰穫欶滍婂乀㈸⵮슱긫␷珂⌷⴩⑭㭍⍣ㆩ繸칞煆칕뭴灱縳쉇吪旍쉒</w:t>
      </w:r>
      <w:r>
        <w:rPr/>
        <w:t>꤯</w:t>
      </w:r>
      <w:r>
        <w:rPr/>
        <w:t>뭑䩔眳晵歧쌺兊䕠</w:t>
      </w:r>
      <w:r>
        <w:rPr/>
        <w:t>ꤺ</w:t>
      </w:r>
      <w:r>
        <w:rPr/>
        <w:t>쉨偉响愬撥⽮습〦⭍</w:t>
      </w:r>
      <w:r>
        <w:rPr/>
        <w:t>⡀</w:t>
      </w:r>
      <w:r>
        <w:rPr/>
        <w:t>䋍䁤卾쉢湆놏䥆⩈䕶縦</w:t>
      </w:r>
      <w:r>
        <w:rPr/>
        <w:t>⢩</w:t>
      </w:r>
      <w:r>
        <w:rPr/>
        <w:t>녕䙆뭁獑捅栨ꅣ䁖녊䉟⺘㌶摕渽⚣儷呾</w:t>
      </w:r>
      <w:r>
        <w:rPr/>
        <w:t>⡀</w:t>
      </w:r>
      <w:r>
        <w:rPr/>
        <w:t>㕆橈쉎곂쉷瑉䤣偞䥔䟂塥嘺⹈焸숮╱묫塺쉃䗂뾏녑䜷┺㵺㯂숴囂圻扉祰瀻ꇂ報</w:t>
      </w:r>
      <w:r>
        <w:rPr/>
        <w:t>ⲩ</w:t>
      </w:r>
      <w:r>
        <w:rPr/>
        <w:t>걱業쉮䡲扅䉠焪䍓쉓洰穱噵쉦</w:t>
      </w:r>
      <w:r>
        <w:rPr/>
        <w:t>ꕖ</w:t>
      </w:r>
      <w:r>
        <w:rPr/>
        <w:t>晍㦩䁩狂녘☥坚兘ㄲ䑈䕚碘깳</w:t>
      </w:r>
      <w:r>
        <w:rPr/>
        <w:t>⡄</w:t>
      </w:r>
      <w:r>
        <w:rPr/>
        <w:t>帥㨬啇</w:t>
      </w:r>
      <w:r>
        <w:rPr/>
        <w:t>ⵁ</w:t>
      </w:r>
      <w:r>
        <w:rPr/>
        <w:t>숣ㄯ杁쉍攴뾩⩡쉙厬</w:t>
      </w:r>
      <w:r>
        <w:rPr/>
        <w:t>Ɽ</w:t>
      </w:r>
      <w:r>
        <w:rPr/>
        <w:t>숫녯㋂썄塈⫂湃ꥨ䵮깞憱⍊扴긤䳂싂⨲䅧䎬癋偦⭨</w:t>
      </w:r>
      <w:r>
        <w:rPr/>
        <w:t>ꦘ</w:t>
      </w:r>
      <w:r>
        <w:rPr/>
        <w:t>珂䉣쉸䘲쉔䝩扌歉㖩ㅞ縻潵⩮ꍵ彌</w:t>
      </w:r>
      <w:r>
        <w:rPr/>
        <w:t>ꕺ</w:t>
      </w:r>
      <w:r>
        <w:rPr/>
        <w:t>㥀奷泃㔽숥慨硐䐱璩剘夥曂䴬</w:t>
      </w:r>
      <w:r>
        <w:rPr/>
        <w:t>ⱋ</w:t>
      </w:r>
      <w:r>
        <w:rPr/>
        <w:t>ꥲ医輴偪䤣㭨슻榏攮㶩䯍⴪潴䌷祩捋吻価䡆塔㍌婔坺⿃卬슬㙓䄰⦿촮⦿ㆬ㨫祺숺䜮晚梬㍬쉡썢嘽쉎숯䡹䡮ㅔ䵌㘻칞噞␲癶〫形槎㥥쉍飍徻䘲뽏椹慺惂떻兀㭷祾猳깡摭㓂㈷摴⽚奞⩌칓㵈縱㩊熿彉伱瀭㣂呀㡖橠嫂卥楦곂㧃䅗䴭杣ケ㉦飃䪥䕺㠤剔煋깭䚩杣뭏刻⬭꺩潅䊣쵦♥䦿縳愽쉎奃㣂♩쵈</w:t>
      </w:r>
      <w:r>
        <w:rPr/>
        <w:t>ꥈ</w:t>
      </w:r>
      <w:r>
        <w:rPr/>
        <w:t>偂昭</w:t>
      </w:r>
      <w:r>
        <w:rPr/>
        <w:t>⠨</w:t>
      </w:r>
      <w:r>
        <w:rPr/>
        <w:t>쉓⿂牴頺滂썰稨쏂け녵뭨쉾</w:t>
      </w:r>
      <w:r>
        <w:rPr/>
        <w:t>ꕹ</w:t>
      </w:r>
      <w:r>
        <w:rPr/>
        <w:t>槂䍋㡎䇂彭捲却싂獲◎欱睘奬ꏂ⥯䨦䕾䖩㧂䫂椣깖㭔娱ꌵ塘䭏슿媏⨰桡塙슡⌶拃塹싂⴩꥕坑彔䅍</w:t>
      </w:r>
      <w:r>
        <w:rPr/>
        <w:t>ⴷ</w:t>
      </w:r>
      <w:r>
        <w:rPr/>
        <w:t>㕆ꍲ♫ち⼥晄埂䍵䶡縪䜪仂湾圵啲㌣</w:t>
      </w:r>
      <w:r>
        <w:rPr/>
        <w:t>ꗂ</w:t>
      </w:r>
      <w:r>
        <w:rPr/>
        <w:t>놘䩅䨊倰㴸穘祁玘䍠⥦㗂♲晚뾱㞿䷂쉈啍捓␬☸乌⌴뿂梥▥⏃懂⵳挻땉㝓䝤䵙숴獡䫂땰숵뽲쉥戳婃䣃ꆘ슣ꍚꅪ愩숬扉슣㮬匤㫂堯㌹倳轔㗃睺㢩磂㜴㉃桪⸴椦噲湅㏂⹧坶䷂쉪⑋䩚㭀汙㌸杒쉑光ㅦ榡佅畭</w:t>
      </w:r>
      <w:r>
        <w:rPr/>
        <w:t>ⶣ</w:t>
      </w:r>
      <w:r>
        <w:rPr/>
        <w:t>祮飂⯂湰䁐䝧刽塖촵캏獤ꇂ㗂恎껂⌹幂懂䡇䠪呡쎣㩒뼪噈婷呂磂㠭䕭㠲</w:t>
      </w:r>
      <w:r>
        <w:rPr/>
        <w:t>ꤤ</w:t>
      </w:r>
      <w:r>
        <w:rPr/>
        <w:t>숹垘ꅕ⽎䭣䴽</w:t>
      </w:r>
      <w:r>
        <w:rPr/>
        <w:t>ꦣ</w:t>
      </w:r>
      <w:r>
        <w:rPr/>
        <w:t>ꍾ숬㣂깣獧㠦⍮䴨㙙</w:t>
      </w:r>
      <w:r>
        <w:rPr/>
        <w:t>ⵉ</w:t>
      </w:r>
      <w:r>
        <w:rPr/>
        <w:t>䶮敬灸쉥</w:t>
      </w:r>
      <w:r>
        <w:rPr/>
        <w:t>⡖</w:t>
      </w:r>
      <w:r>
        <w:rPr/>
        <w:t>ꄯ灌䝗쉦顆稨⩖均曂䀷㘽灵쉃㝨갥䢣嗂㣂䝠梬卑䵭嫂㍒姃뼪灍䁔⛎沣厘⽐晌㛂偉低庮氫숰숥浞쉙䵪暬瘣</w:t>
      </w:r>
      <w:r>
        <w:rPr/>
        <w:t>⡠</w:t>
      </w:r>
      <w:r>
        <w:rPr/>
        <w:t>숣恭ㄺ穧ꌣ䲿습쉾╦彍㨬쉸祅껂砪䢮㏂敏ㅘ쉘⑱⩂␱깓献⸰㢡煣숥烂</w:t>
      </w:r>
      <w:r>
        <w:rPr/>
        <w:t>ꥌ</w:t>
      </w:r>
      <w:r>
        <w:rPr/>
        <w:t>㥣䠥쉊싂슬硰䘬幠啅拂</w:t>
      </w:r>
      <w:r>
        <w:rPr/>
        <w:t>ꤣ</w:t>
      </w:r>
      <w:r>
        <w:rPr/>
        <w:t>䄳쉠뿃発䭫뾥⽵쉄线쉋</w:t>
      </w:r>
      <w:r>
        <w:rPr/>
        <w:t>ꤪ</w:t>
      </w:r>
      <w:r>
        <w:rPr/>
        <w:t>汢摓琩漵쉯ꎘ廂썓愺汩♖冩㔪䫂㌭䄱쉋疡伮嘻灰뽱쉖뽟乣佇䍖⽑幰㨥倥咿䠴灸</w:t>
      </w:r>
      <w:r>
        <w:rPr/>
        <w:t>ⲩ</w:t>
      </w:r>
      <w:r>
        <w:rPr/>
        <w:t>䢿⫂磂㘵㟂㷂ꍖ项䜴녰喱獥响祍숦㙶䊏</w:t>
      </w:r>
      <w:r>
        <w:rPr/>
        <w:t>Ⲭ</w:t>
      </w:r>
      <w:r>
        <w:rPr/>
        <w:t>瑷兓ꥬ숵べ⫂瞩숪滂熵싂㕍녤㐯땤䣂쉣区</w:t>
      </w:r>
      <w:r>
        <w:rPr/>
        <w:t>ꕤ</w:t>
      </w:r>
      <w:r>
        <w:rPr/>
        <w:t>걐⑳戦咻煰㛂䞡㵔쉖칞瓂憣䅐칣㡑剉䱒挦䊥璘ꍰ体⹧繨쉬幐㥂朵㵶숰㩃쉆㨣③搨䩤</w:t>
      </w:r>
      <w:r>
        <w:rPr/>
        <w:t>⡏</w:t>
      </w:r>
      <w:r>
        <w:rPr/>
        <w:t>批樶쉘</w:t>
      </w:r>
      <w:r>
        <w:rPr/>
        <w:t>⡙</w:t>
      </w:r>
      <w:r>
        <w:rPr/>
        <w:t>䯍幩딭숯秂瘴⍅梱㣂〪쉗穉뽯呖票佅曎唸ヂ⚿䷎⫎睎䕄假狂캘噲儫䀪澏㡶䩥涱슱恒슿仂㏂乮㙫䳂䤣䝾弪䛂䩐汚⩄쉔⹠⩧쉑</w:t>
      </w:r>
      <w:r>
        <w:rPr/>
        <w:t>⠵</w:t>
      </w:r>
      <w:r>
        <w:rPr/>
        <w:t>쉆浍㈫</w:t>
      </w:r>
      <w:r>
        <w:rPr/>
        <w:t>ꦬ</w:t>
      </w:r>
      <w:r>
        <w:rPr/>
        <w:t>碮楙橴㉭぀㕨炡砬倶䁊츫쉗⌶䍞塆桞䡏摋㕀䅢婧歆쉃㏂䅵滂䶵椩䩊恥㷂ぷ䰪䩍慆녩ㄭ皥畨义</w:t>
      </w:r>
      <w:r>
        <w:rPr/>
        <w:t>ꦩ</w:t>
      </w:r>
      <w:r>
        <w:rPr/>
        <w:t>水塺橔</w:t>
      </w:r>
      <w:r>
        <w:rPr/>
        <w:t>⡹</w:t>
      </w:r>
      <w:r>
        <w:rPr/>
        <w:t>琭䩦猴䱖쉬⤽숯쵵칸ꌮ㑳⥐獣竂䩣㙳轩뼪⾘凂</w:t>
      </w:r>
      <w:r>
        <w:rPr/>
        <w:t>꧂ꥊ</w:t>
      </w:r>
      <w:r>
        <w:rPr/>
        <w:t>뭉쉺椩⩮穵⌽슡ꏂ祤쉘䗂忂䁁楟깧</w:t>
      </w:r>
      <w:r>
        <w:rPr/>
        <w:t>⢱</w:t>
      </w:r>
      <w:r>
        <w:rPr/>
        <w:t>䍌</w:t>
      </w:r>
      <w:r>
        <w:rPr/>
        <w:t>ꕱ</w:t>
      </w:r>
      <w:r>
        <w:rPr/>
        <w:t>桍硩쉾䭡牌歘깇䜰</w:t>
      </w:r>
      <w:r>
        <w:rPr/>
        <w:t>ⶮ</w:t>
      </w:r>
      <w:r>
        <w:rPr/>
        <w:t>幫䓂嫂嘪欷쉫晩㶘⤊獕噶싂㉫뭄㉃献䇂숱㑺⧂䲵欪忂⬥싂噒瘪煥㈹湴戽⹳䠴愬牀Ⓜ楍</w:t>
      </w:r>
      <w:r>
        <w:rPr/>
        <w:t>ⳍ</w:t>
      </w:r>
      <w:r>
        <w:rPr/>
        <w:t>流浙⼴</w:t>
      </w:r>
      <w:r>
        <w:rPr/>
        <w:t>ꥌ</w:t>
      </w:r>
      <w:r>
        <w:rPr/>
        <w:t>瓎쉶凂搹숬焣佞拂嫂怽⑮祭棂䡄㜷㭐眲䕢䡆繴숨</w:t>
      </w:r>
      <w:r>
        <w:rPr/>
        <w:t>ⱪ</w:t>
      </w:r>
      <w:r>
        <w:rPr/>
        <w:t>䝇⾡卄绂怯</w:t>
      </w:r>
      <w:r>
        <w:rPr/>
        <w:t>ⱁ</w:t>
      </w:r>
      <w:r>
        <w:rPr/>
        <w:t>ꌵ桁쉈摒ꥪ칾㌷㴽</w:t>
      </w:r>
      <w:r>
        <w:rPr/>
        <w:t>ꕹ</w:t>
      </w:r>
      <w:r>
        <w:rPr/>
        <w:t>癍哂哂坪梵秎⭬晊獟樶㔳柂쉊朳啪湺숫㵚䉊烂顱䱈浖問弫㈵숩쉲㔩㝺䙠瑕埍㈲晫䅅쉔䑲⨩⛃쉯㴭㝶瓂迂꥔⫂⫂熬숶</w:t>
      </w:r>
      <w:r>
        <w:rPr/>
        <w:t>ꥆ⹴</w:t>
      </w:r>
      <w:r>
        <w:rPr/>
        <w:t>幔潒圹爤顐⹧幒剒</w:t>
      </w:r>
      <w:r>
        <w:rPr/>
        <w:t>⣍</w:t>
      </w:r>
      <w:r>
        <w:rPr/>
        <w:t>䔳</w:t>
      </w:r>
      <w:r>
        <w:rPr/>
        <w:t>ꦘ</w:t>
      </w:r>
      <w:r>
        <w:rPr/>
        <w:t>싂橖䓂㘻熿땁弨㖘⸤╳浃摱抏뼸瑭纩䜰⽬ㅎ㏂⹄佦礰礳帯</w:t>
      </w:r>
      <w:r>
        <w:rPr/>
        <w:t>⡂</w:t>
      </w:r>
      <w:r>
        <w:rPr/>
        <w:t>摾뇎䕇⥇浺㞱渫䱪呩眱㓍繴嚻啱숤ㆣ仂촶슩㉶到䏍咩숷幀⩌싍丵싍迂㌻</w:t>
      </w:r>
      <w:r>
        <w:rPr/>
        <w:t>⠲</w:t>
      </w:r>
      <w:r>
        <w:rPr/>
        <w:t>時䜷纮</w:t>
      </w:r>
      <w:r>
        <w:rPr/>
        <w:t>꥟</w:t>
      </w:r>
      <w:r>
        <w:rPr/>
        <w:t>穒</w:t>
      </w:r>
      <w:r>
        <w:rPr/>
        <w:t>꧍</w:t>
      </w:r>
      <w:r>
        <w:rPr/>
        <w:t>揂갮</w:t>
      </w:r>
      <w:r>
        <w:rPr/>
        <w:t>ꤽ⨫⍦</w:t>
      </w:r>
      <w:r>
        <w:rPr/>
        <w:t>灱</w:t>
      </w:r>
      <w:r>
        <w:rPr/>
        <w:t>꧂</w:t>
      </w:r>
      <w:r>
        <w:rPr/>
        <w:t>䝒⮵䓂䍚ꌮ㩥牥䧂쉐⩎</w:t>
      </w:r>
      <w:r>
        <w:rPr/>
        <w:t>ꕉ</w:t>
      </w:r>
      <w:r>
        <w:rPr/>
        <w:t>쵌侏딶璘♯沬䁠♠䒣숸ꅅ癯숰䙃</w:t>
      </w:r>
      <w:r>
        <w:rPr/>
        <w:t>ꔦ</w:t>
      </w:r>
      <w:r>
        <w:rPr/>
        <w:t>顁䅀깏쉷㬳㡹䁃쉸슡噹平⼹揂癲⺡梘樣땭浆㟂䐣칂彮녖㍯顟슘갩ꌨ껂䐲㬴癮瀫㭇㨽桂쉺</w:t>
      </w:r>
      <w:r>
        <w:rPr/>
        <w:t>ⱨ⑫</w:t>
      </w:r>
      <w:r>
        <w:rPr/>
        <w:t>穗⺡숫湇楇乥煇坘灑㒻땍썮싂⫂놘ꌷ䁥圬瑨癁垩䡴⨯ꥶ쉤匣〪넹䱠䜻扴㑠䁙싂숱慉炡䣂넴愲佶卾㩣梩⚻</w:t>
      </w:r>
      <w:r>
        <w:rPr/>
        <w:t>ꤲ</w:t>
      </w:r>
      <w:r>
        <w:rPr/>
        <w:t>歁暩슻輩䅋㡘睪쉞㙲⩪恸</w:t>
      </w:r>
      <w:r>
        <w:rPr/>
        <w:t>ꥎ</w:t>
      </w:r>
      <w:r>
        <w:rPr/>
        <w:t>幒漹嘻䳂</w:t>
      </w:r>
      <w:r>
        <w:rPr/>
        <w:t>⣎</w:t>
      </w:r>
      <w:r>
        <w:rPr/>
        <w:t>숣慙瓂⧂じ⽎ㅭ獞</w:t>
      </w:r>
      <w:r>
        <w:rPr/>
        <w:t>ꔷ╢</w:t>
      </w:r>
      <w:r>
        <w:rPr/>
        <w:t>嘳畎津场싎桱䑍卒汓咮穈娶繶殱ㅢ牙</w:t>
      </w:r>
      <w:r>
        <w:rPr/>
        <w:t>ⶡ</w:t>
      </w:r>
      <w:r>
        <w:rPr/>
        <w:t>礤슬仃漵灠슡쵦頦濂䑫㚻숦뽗唻</w:t>
      </w:r>
      <w:r>
        <w:rPr/>
        <w:t>ꤷ</w:t>
      </w:r>
      <w:r>
        <w:rPr/>
        <w:t>帶␪在䐷⩦癀璩╠李䵒䉯쉐떡剢썧佢慩洶摄㉧</w:t>
      </w:r>
      <w:r>
        <w:rPr/>
        <w:t>ꕥ⤩</w:t>
      </w:r>
      <w:r>
        <w:rPr/>
        <w:t>浢䩏⨳教▬澵涩까㐳뽵쉐硸쉔䑅㠽뾩䟂㡖숥堲湑畃☽桟㉫땍</w:t>
      </w:r>
      <w:r>
        <w:rPr/>
        <w:t>⠩</w:t>
      </w:r>
      <w:r>
        <w:rPr/>
        <w:t>睄䰮녍ꅫ뼪䐣쉯㍺㩤⭹浪ꥲ䁸湵슬숳ぬ姎框㓂媣幍ꅲ婌剀祍㉰ꅨ牤噀䑓뗂䍥䕅㖣숰싎⩠쉵睚氱呶促㘰숷⦡⑩ꌩ</w:t>
      </w:r>
      <w:r>
        <w:rPr/>
        <w:t>ⲱ</w:t>
      </w:r>
      <w:r>
        <w:rPr/>
        <w:t>䙏㝟쉉㕾긬㍹␤頶뽠捠㷃剶㡇啳</w:t>
      </w:r>
      <w:r>
        <w:rPr/>
        <w:t>ꤱ⩞</w:t>
      </w:r>
      <w:r>
        <w:rPr/>
        <w:t>䭌⩎쉭畭㯂꥞㝡㥤㷂僂</w:t>
      </w:r>
      <w:r>
        <w:rPr/>
        <w:t>ꕮ</w:t>
      </w:r>
      <w:r>
        <w:rPr/>
        <w:t>煠㢥恁㝈걹婶뼬쉔䯂呃촹갊烂塹㐴⩙ㅋ촥顋瀺䩨⻂輣㩣⩙盂⼽愽䱭帶䊻砫</w:t>
      </w:r>
      <w:r>
        <w:rPr/>
        <w:t>ⴤ</w:t>
      </w:r>
      <w:r>
        <w:rPr/>
        <w:t>㝤⨴䕐倣</w:t>
      </w:r>
      <w:r>
        <w:rPr/>
        <w:t>⡁╖</w:t>
      </w:r>
      <w:r>
        <w:rPr/>
        <w:t>䰫偠䓂幬䍲䗂싍䤱桕䁀㭣⩎乳䦻ꅷ⥂焪䃂♹㬤㡊ꍇ呡游呶ꍥꌹ쉸田䈫涣埂堪⭊稻㌤渨个쏂</w:t>
      </w:r>
      <w:r>
        <w:rPr/>
        <w:t>⢬</w:t>
      </w:r>
      <w:r>
        <w:rPr/>
        <w:t>甴䲡恶縦싂坷䵎쵈꥗㉯嫂숸縥橌숩潹䶏参潴䤴硙縪㠥㴳塖□싃䋂</w:t>
      </w:r>
      <w:r>
        <w:rPr/>
        <w:t>⡀</w:t>
      </w:r>
      <w:r>
        <w:rPr/>
        <w:t>숹</w:t>
      </w:r>
      <w:r>
        <w:rPr/>
        <w:t>ⱞ</w:t>
      </w:r>
      <w:r>
        <w:rPr/>
        <w:t>㙂䁔䷂싂㙇椨噈棂打숦㞻瑧쉂㙭</w:t>
      </w:r>
      <w:r>
        <w:rPr/>
        <w:t>ꕦ</w:t>
      </w:r>
      <w:r>
        <w:rPr/>
        <w:t>摸ꥸ</w:t>
      </w:r>
      <w:r>
        <w:rPr/>
        <w:t>ꕅ</w:t>
      </w:r>
      <w:r>
        <w:rPr/>
        <w:t>䄱䑡嫂</w:t>
      </w:r>
      <w:r>
        <w:rPr/>
        <w:t>ⱃ</w:t>
      </w:r>
      <w:r>
        <w:rPr/>
        <w:t>ⵚ</w:t>
      </w:r>
      <w:r>
        <w:rPr/>
        <w:t>숬条爽呺ㅁ⭨㵥㩘⸮牰瑶ꍚい䈤䔶⬺⽞敓</w:t>
      </w:r>
      <w:r>
        <w:rPr/>
        <w:t>ⵢ</w:t>
      </w:r>
      <w:r>
        <w:rPr/>
        <w:t>疏</w:t>
      </w:r>
      <w:r>
        <w:rPr/>
        <w:t>⠱</w:t>
      </w:r>
      <w:r>
        <w:rPr/>
        <w:t>幎婧㍩忂쉍癔瘱</w:t>
      </w:r>
      <w:r>
        <w:rPr/>
        <w:t>ꕾ</w:t>
      </w:r>
      <w:r>
        <w:rPr/>
        <w:t>䝓숴㒮┱皿擂轩⺵打歭쉘䥒奖㝔栤㍦栨⨹毂禵奡泂㵠㥾싂瘭祇㵙㮥⑘乹䔭</w:t>
      </w:r>
      <w:r>
        <w:rPr/>
        <w:t>ꥋ</w:t>
      </w:r>
      <w:r>
        <w:rPr/>
        <w:t>甮牘숪琹䏂噀博⍪摣땤쉹ば䝌컂爳⽗く</w:t>
      </w:r>
      <w:r>
        <w:rPr/>
        <w:t>Ⳃ</w:t>
      </w:r>
      <w:r>
        <w:rPr/>
        <w:t>嗎뿂灸夹츱別稶渦⍉昭㬫凂琷慟䦣쉐싂㦱眶ぶ参櫂䀬祈祕匸畩〳项䴵츹䐻旍䡑痍꥗㨩숮娵걋煩슥쉸㥸敋圸쎡庱숬昬湹꥙整㠻㉠繁䎏噴䄰㩐㉏秂♢쉈䀯꺩杰␦⽎捥╦䐤숦㧂滂䕬悻㯂썋⹍ꍪ捤뾥煦㪥䊩䀣曍䕱䑩えㅏ⪻偏䓂坈捂礮묭㒿疏⛂倰싂戴媿⩮敊䭕숪唨畦䅙䑏略쉒⩭瀴硥䍆猩䍴㡖䕋剘숴칐㉐쉶딴쉞癙啨㙢犥뮵噌긫敦슱克㩴ㄻ搦渦慪穾㷂嫂迂傏橱睲祉繏</w:t>
      </w:r>
      <w:r>
        <w:rPr/>
        <w:t>꧂</w:t>
      </w:r>
      <w:r>
        <w:rPr/>
        <w:t>楗땃厥梱暵</w:t>
      </w:r>
      <w:r>
        <w:rPr/>
        <w:t>꤯②</w:t>
      </w:r>
      <w:r>
        <w:rPr/>
        <w:t>䅡你칄祎㝚煘⦱线噭⥏⸷⩏䰪汮ꍶ䃂╄⭢哂卒輶칖朴䙋</w:t>
      </w:r>
      <w:r>
        <w:rPr/>
        <w:t>꧂</w:t>
      </w:r>
      <w:r>
        <w:rPr/>
        <w:t>捄⥗啧㨮爳垱㩦揍⽂矎⼯㪵㍸긹쉩奱湱咿噄婾쎘呁彚䘺쉓㯂䫂쉖숷坕䧂橄㙕숪呵穓╣摃⿂㍗䬲䉓壂숴칏惂䚏攴攽䜥瀯☷の偨㉒</w:t>
      </w:r>
      <w:r>
        <w:rPr/>
        <w:t>꧂</w:t>
      </w:r>
      <w:r>
        <w:rPr/>
        <w:t>뗂䕔梻潺썘砪껂䨴⭚䧂⚩偄㵭繧剣숵剰䀽婸ꆏ뗂䍞乫싂歊䂵繷摀兗쉄쵣슱䩱⻂浇⽹㭔䵅暻硺庥츬㑹䨦唬☺</w:t>
      </w:r>
      <w:r>
        <w:rPr/>
        <w:t>⡊</w:t>
      </w:r>
      <w:r>
        <w:rPr/>
        <w:t>숭㩌に晋皡䐴坺슣싂컂䈴兗䑄</w:t>
      </w:r>
      <w:r>
        <w:rPr/>
        <w:t>ꥏ</w:t>
      </w:r>
      <w:r>
        <w:rPr/>
        <w:t>勂⽡䉔싂촹츊皵⥂㎘噰쉐烂挸</w:t>
      </w:r>
      <w:r>
        <w:rPr/>
        <w:t>⡂</w:t>
      </w:r>
      <w:r>
        <w:rPr/>
        <w:t>㥙슿㴰㕾㩖晀㵞</w:t>
      </w:r>
      <w:r>
        <w:rPr/>
        <w:t>꧂⪥</w:t>
      </w:r>
      <w:r>
        <w:rPr/>
        <w:t>ⱺ</w:t>
      </w:r>
      <w:r>
        <w:rPr/>
        <w:t>噦祸☥쉪幫埂怮廂䃍縴㬩癹╱땱䘯晎숨欺で圲壂偘㥉栽</w:t>
      </w:r>
      <w:r>
        <w:rPr/>
        <w:t>ꕸ</w:t>
      </w:r>
      <w:r>
        <w:rPr/>
        <w:t>昳瘳</w:t>
      </w:r>
      <w:r>
        <w:rPr/>
        <w:t>ꗍ</w:t>
      </w:r>
      <w:r>
        <w:rPr/>
        <w:t>㤹㝩㣂건䵢⼴쵖츮묻숺䵤㡢年슱䡨쉄㭦嘻戸쉒䭫祆㌺걹瑬䨫⹾걩偡车〵㝟爪嘸澩숸䱐싎ꍡ䅷䬥㙖슩椴愵妿侬牭頻匪囂걤</w:t>
      </w:r>
      <w:r>
        <w:rPr/>
        <w:t>ꗂ</w:t>
      </w:r>
      <w:r>
        <w:rPr/>
        <w:t>㉨ꥴ♙</w:t>
      </w:r>
      <w:r>
        <w:rPr/>
        <w:t>Ⳏ</w:t>
      </w:r>
      <w:r>
        <w:rPr/>
        <w:t>朱偓湲ꍂ</w:t>
      </w:r>
      <w:r>
        <w:rPr/>
        <w:t>ⱁ</w:t>
      </w:r>
      <w:r>
        <w:rPr/>
        <w:t>惂</w:t>
      </w:r>
      <w:r>
        <w:rPr/>
        <w:t>ꦘ</w:t>
      </w:r>
      <w:r>
        <w:rPr/>
        <w:t>㤨潄쉅⹧䝐ꅔ쉎䉲⦘</w:t>
      </w:r>
      <w:r>
        <w:rPr/>
        <w:t>⣂</w:t>
      </w:r>
      <w:r>
        <w:rPr/>
        <w:t>ⵉ</w:t>
      </w:r>
      <w:r>
        <w:rPr/>
        <w:t>뗂ꥥと汆䝧樤ꥭ㙔껂梣ꍄ畦䗂橁䵦狂㤻塖牴䡅䠷拎㩙䯂䡄唯䕤嘳㬱牑㮻꥗倬〻䬬搪牡沬煡桚⩷呥⭟恆㙐숽朸䄦⪩ㅨ䉅迂湍縱杇刺쉱礻氫轭쉭祭礮䜲䈽垥숸♕䡺녌䝧㐲繂頴䪵䵹䙉㧂愭⧂䵲⤴䁺뇂쌬숱⨺猻싂</w:t>
      </w:r>
      <w:r>
        <w:rPr/>
        <w:t>ꦱ</w:t>
      </w:r>
      <w:r>
        <w:rPr/>
        <w:t>묬呇瘫䩂땰⍖奰䵱轈咻汄稤싎獙歮䵓汫䟂㩇쏎⽂⧂攭䭏儶兔⸺슘</w:t>
      </w:r>
      <w:r>
        <w:rPr/>
        <w:t>ⷂ</w:t>
      </w:r>
      <w:r>
        <w:rPr/>
        <w:t>㉘浇숽㔣昶쉭挲䬵却卲徬⨵㔬搱㇂땧嚻䰲㯂싂㩞ꌦ䠵檩</w:t>
      </w:r>
      <w:r>
        <w:rPr/>
        <w:t>ꤣ</w:t>
      </w:r>
      <w:r>
        <w:rPr/>
        <w:t>漱썗⩮朮</w:t>
      </w:r>
      <w:r>
        <w:rPr/>
        <w:t>ꤪ</w:t>
      </w:r>
      <w:r>
        <w:rPr/>
        <w:t>洸</w:t>
      </w:r>
      <w:r>
        <w:rPr/>
        <w:t>ⱂ</w:t>
      </w:r>
      <w:r>
        <w:rPr/>
        <w:t>䅴싃妣⍎硗〉⬱쉥숸쉣䕢牞캡潚뭮뽆㈵</w:t>
      </w:r>
      <w:r>
        <w:rPr/>
        <w:t>⣍</w:t>
      </w:r>
      <w:r>
        <w:rPr/>
        <w:t>杲쉇䞘凂ひ따䤺颩</w:t>
      </w:r>
      <w:r>
        <w:rPr/>
        <w:t>⡗</w:t>
      </w:r>
      <w:r>
        <w:rPr/>
        <w:t>쉫</w:t>
      </w:r>
      <w:r>
        <w:rPr/>
        <w:t>ⵗ</w:t>
      </w:r>
      <w:r>
        <w:rPr/>
        <w:t>楍刲辱倨㵰剒㡄쉇⽚晬쉌뼽⥆꺱搣彸꺣㝕櫂揂杹癉㩒칗⩷吪㝰묳쉃碵䍭轪㈭彑츯幞睤</w:t>
      </w:r>
      <w:r>
        <w:rPr/>
        <w:t>ꕂ</w:t>
      </w:r>
      <w:r>
        <w:rPr/>
        <w:t>쵹</w:t>
      </w:r>
      <w:r>
        <w:rPr/>
        <w:t>ⵠ</w:t>
      </w:r>
      <w:r>
        <w:rPr/>
        <w:t>㵄㷃㦩住ꇂ烂轒䎿敕瞻嚵쉷ꄹ煋⩵恁睁扠楲扱塸獇獂恁㜬뭡睏晏㭈㜫呸뇂숷</w:t>
      </w:r>
      <w:r>
        <w:rPr/>
        <w:t>ꔨ</w:t>
      </w:r>
      <w:r>
        <w:rPr/>
        <w:t>稴슣숷⭴⑰灏浅椸㙨ㆮ䥮愣⩨䌣⹃䤺ꎻꥡ䁢剧놱쉧䠯飃⤫わㅌ</w:t>
      </w:r>
      <w:r>
        <w:rPr/>
        <w:t>⠵</w:t>
      </w:r>
      <w:r>
        <w:rPr/>
        <w:t>坃捕匪싂攫ꍥ噢쉣弤畔촥쵰檣憿顓礷睩</w:t>
      </w:r>
      <w:r>
        <w:rPr/>
        <w:t>ꕏ</w:t>
      </w:r>
      <w:r>
        <w:rPr/>
        <w:t>穏䨣ㅀ儨뽔㑙쵕冣♔㭢䠲㑵</w:t>
      </w:r>
      <w:r>
        <w:rPr/>
        <w:t>ⱏ</w:t>
      </w:r>
      <w:r>
        <w:rPr/>
        <w:t>싂燂牾癓</w:t>
      </w:r>
      <w:r>
        <w:rPr/>
        <w:t>ⱹ</w:t>
      </w:r>
      <w:r>
        <w:rPr/>
        <w:t>顀瑱㝺䖣氹♹㥲癪㮩뿂偦⯂乸䐩䍋摸稺硵汀㵧欰쉆䒩䉀硲匩係䡨噙儷䤻䅰永嘤쎥뭞慳恞敔檻</w:t>
      </w:r>
      <w:r>
        <w:rPr/>
        <w:t>ꕥ</w:t>
      </w:r>
      <w:r>
        <w:rPr/>
        <w:t>轔깅ꅯ媻㒘⥢㷍깯㵔⭟牘ㆮ幁칉ぱ束㍵딭⽱䴯</w:t>
      </w:r>
      <w:r>
        <w:rPr/>
        <w:t>ꥋ</w:t>
      </w:r>
      <w:r>
        <w:rPr/>
        <w:t>辥䘹撱䮻䥫棂䐹瑟쵧癓瘊䍰瘣䴨轤牗䆥䝾슥깏印洲㨴♉乀㭊唪洭儤礳硴䨤ꥬ䅹憩祥싍刺䓂䛂䟂㙗</w:t>
      </w:r>
      <w:r>
        <w:rPr/>
        <w:t>ⵏ</w:t>
      </w:r>
      <w:r>
        <w:rPr/>
        <w:t>䙭繴䥷⸻䨻捏サ쵪頸깚横⥗⯎떡べ慎㭰禘䑥傻扱☪䱍㔳䅬狂砷슩㈭桫悻⮵㭱涱潀믂硹䉂쉙椴</w:t>
      </w:r>
      <w:r>
        <w:rPr/>
        <w:t>ꗂ</w:t>
      </w:r>
      <w:r>
        <w:rPr/>
        <w:t>汋砯疮㍾噭╠䡆坆墏䘤顇朻ꄹまㅲ憱⥋땑獰祘㨷夲䥳숩㍪쉾洽瘵⩲쉘欪쉇쉩潆ꍇ繄㒏歨</w:t>
      </w:r>
      <w:r>
        <w:rPr/>
        <w:t>⢿</w:t>
      </w:r>
      <w:r>
        <w:rPr/>
        <w:t>塙숦桊쉢佁顕炥瘴⩵䑉剱㒥녃歚坾稪㭾숫㨩⯂爻껂縥⭩吤䄰땑녧欴ㅁ䙡㛂嘱幷숹䮬儻걺䣍参䀳狂⭠卡炬숺掿뭂⩨싂쉀夦愳橱╧䬴矍飂숫䑾徣瀯䱅眽妣</w:t>
      </w:r>
      <w:r>
        <w:rPr/>
        <w:t>⡷</w:t>
      </w:r>
      <w:r>
        <w:rPr/>
        <w:t>欮彴硷朷䯂繪捇⴮啘㙷婪坑婸刦䉪顱㔴㉤顥䣂뽲</w:t>
      </w:r>
      <w:r>
        <w:rPr/>
        <w:t>꥟</w:t>
      </w:r>
      <w:r>
        <w:rPr/>
        <w:t>쉶␷噂漱摶㑖꥖桚歡ꍨ旂兩썖慐쉵倻䫂碡噚婵⑸뼩䡇䭠奄焤㭭⑃㈰⧂컂低㉃䯂参槂い숦咻婣㇍⪮游㎩䩇ね䡒㑬照煨浓䉣</w:t>
      </w:r>
      <w:r>
        <w:rPr/>
        <w:t>ꔩ</w:t>
      </w:r>
      <w:r>
        <w:rPr/>
        <w:t>㋂輬癬牔䵋毃쉎☰佈敀♨绂㇂긩瀸剀癧㬫杇녩⹲殘⭩䌨煔⏂汴攣䑚摊䜵瀱㖬息츷㙂湬䳂썕湘䮘熿兰塌숩樭坖祯恍幫侱汧你䴬盂⩵㌷楋珂</w:t>
      </w:r>
      <w:r>
        <w:rPr/>
        <w:t>ⴻ</w:t>
      </w:r>
      <w:r>
        <w:rPr/>
        <w:t>쵸澩捙㉑䙇</w:t>
      </w:r>
      <w:r>
        <w:rPr/>
        <w:t>ⷂ</w:t>
      </w:r>
      <w:r>
        <w:rPr/>
        <w:t>飂欲ꍄ䰻⨻渻㥰땑⼸㨮囂嘮쉹컍☰摣㡤䴴</w:t>
      </w:r>
      <w:r>
        <w:rPr/>
        <w:t>ꕉ</w:t>
      </w:r>
      <w:r>
        <w:rPr/>
        <w:t>礹敦⩍㔩</w:t>
      </w:r>
      <w:r>
        <w:rPr/>
        <w:t>ꔮ</w:t>
      </w:r>
      <w:r>
        <w:rPr/>
        <w:t>쉅⼱쉂쵹</w:t>
      </w:r>
      <w:r>
        <w:rPr/>
        <w:t>꧂</w:t>
      </w:r>
      <w:r>
        <w:rPr/>
        <w:t>係㝺䛂꥕㙕䉺旂丮㗃典䷂櫂劬殏⍲䙕䝰散⌰䕱䝏㉶숭㥮勂믂䞡捵涥䟂촨媻权顋灁⍒洱愴㓂칵㵦伪䜴卵澣㙩⩑쉗汸㴯㩰숯穥挺뭃姂甪䁷拂縺奤慺⽌却쉈瞥뽮歟ꎬ◂䅴硑ꅁ稹匶㦿䫂㒵때䤯숯⨸⥔睖牭穋僂䗂楾䍶쉃盂</w:t>
      </w:r>
      <w:r>
        <w:rPr/>
        <w:t>ꤳ</w:t>
      </w:r>
      <w:r>
        <w:rPr/>
        <w:t>偓숤땭</w:t>
      </w:r>
      <w:r>
        <w:rPr/>
        <w:t>ꔥ</w:t>
      </w:r>
      <w:r>
        <w:rPr/>
        <w:t>楑⹉牥쉀䝘ꄷ䩧坆싂灶䐵㩂璩땤瓂曍妻抮䡭쉨⵷䕈牋㩘匳卑䍉쉸涬敡갥㠪穡숪窥</w:t>
      </w:r>
      <w:r>
        <w:rPr/>
        <w:t>ꕨ</w:t>
      </w:r>
      <w:r>
        <w:rPr/>
        <w:t>䙄ꄴ橋⾥偵伭땱</w:t>
      </w:r>
      <w:r>
        <w:rPr/>
        <w:t>ⶻ</w:t>
      </w:r>
      <w:r>
        <w:rPr/>
        <w:t>故⏂㖿嚘ꥱ㋂噙杖䫂쉬㖡剳</w:t>
      </w:r>
      <w:r>
        <w:rPr/>
        <w:t>꤬</w:t>
      </w:r>
      <w:r>
        <w:rPr/>
        <w:t>㋂䅨幎ㅋ䳂</w:t>
      </w:r>
      <w:r>
        <w:rPr/>
        <w:t>ꕨ</w:t>
      </w:r>
      <w:r>
        <w:rPr/>
        <w:t>佤坔⎘⼊숩㓂䆩暮䈤潙擂⍫ꅴ⛂⚱䁵棂숥⥧⍟吣⎱婧ꏎ䥄싂♭〣弹楀梿旎♧☲婦㉗⩂╷딲싂㙌䨰䅀</w:t>
      </w:r>
      <w:r>
        <w:rPr/>
        <w:t>ⱗ</w:t>
      </w:r>
      <w:r>
        <w:rPr/>
        <w:t>恂긴㇂礳䱒䵺◎繰全숲慏炘収幸媻楺㬮⹰庘슻弦恷ꍖ睢歋湭幀㔬㍄䢬傡㦻兲䌥땡쉄</w:t>
      </w:r>
      <w:r>
        <w:rPr/>
        <w:t>ꗂ</w:t>
      </w:r>
      <w:r>
        <w:rPr/>
        <w:t>轶ꍖ瑲䕨扇䋂㙥갪쉦⿂汢浤㑶␸烂敳轺쵮䭀䋂係쉀噭</w:t>
      </w:r>
      <w:r>
        <w:rPr/>
        <w:t>ꥃ⩨</w:t>
      </w:r>
      <w:r>
        <w:rPr/>
        <w:t>뽤祾땡쉬敡堭쉺⨶傣い怳⑗㜭啘湖쉂顕䁄⍭㚵䉋傏䙷䉘⩈쉵⩌</w:t>
      </w:r>
      <w:r>
        <w:rPr/>
        <w:t>ⵡ</w:t>
      </w:r>
      <w:r>
        <w:rPr/>
        <w:t>㩕뼮㜣</w:t>
      </w:r>
      <w:r>
        <w:rPr/>
        <w:t>Ⱝ</w:t>
      </w:r>
      <w:r>
        <w:rPr/>
        <w:t>娬쵖뭘硣㕇⫂</w:t>
      </w:r>
      <w:r>
        <w:rPr/>
        <w:t>ⱺ⛂</w:t>
      </w:r>
      <w:r>
        <w:rPr/>
        <w:t>ꥏ⭁⥋</w:t>
      </w:r>
      <w:r>
        <w:rPr/>
        <w:t>㓂</w:t>
      </w:r>
      <w:r>
        <w:rPr/>
        <w:t>꧂</w:t>
      </w:r>
      <w:r>
        <w:rPr/>
        <w:t>繷㗂穾䌰煬⹅넳䬲憬㤹漦猦䮿佥㵌嗂欶◂䜺⽩彤噏췂ꍒ㤪䵄묶爻䒱恉獐숻䋃煱汯쉞ꇍ⛃獺</w:t>
      </w:r>
      <w:r>
        <w:rPr/>
        <w:t>⡁</w:t>
      </w:r>
      <w:r>
        <w:rPr/>
        <w:t>楟䑥揂瑇抬⫃</w:t>
      </w:r>
      <w:r>
        <w:rPr/>
        <w:t>ⱙ</w:t>
      </w:r>
      <w:r>
        <w:rPr/>
        <w:t>攮䚥瑘ㄱ䘫ィ睨手時䥢</w:t>
      </w:r>
      <w:r>
        <w:rPr/>
        <w:t>ⱗ</w:t>
      </w:r>
      <w:r>
        <w:rPr/>
        <w:t>䕫㍹䘶䠩湢灈塋懃穈敚쉉牅</w:t>
      </w:r>
      <w:r>
        <w:rPr/>
        <w:t>⣂</w:t>
      </w:r>
      <w:r>
        <w:rPr/>
        <w:t>쉗쉎氥꺻䙸参畁輨</w:t>
      </w:r>
      <w:r>
        <w:rPr/>
        <w:t>ꦥ</w:t>
      </w:r>
      <w:r>
        <w:rPr/>
        <w:t>晡幸㭰䥥頨濂쉇⸬쏎싂挻쉗쉺쉱撮恅╧歎ㅴ㍹㏍䴥恤숷獺</w:t>
      </w:r>
      <w:r>
        <w:rPr/>
        <w:t>ꗍ</w:t>
      </w:r>
      <w:r>
        <w:rPr/>
        <w:t>忂㋂摠뽃ꄪ晌ㅖ츩㕔쉇</w:t>
      </w:r>
      <w:r>
        <w:rPr/>
        <w:t>ⵃ</w:t>
      </w:r>
      <w:r>
        <w:rPr/>
        <w:t>癷婗昮椽㟂杏츹恋⍢⫂欭ꥦ傥洩ㅳ</w:t>
      </w:r>
      <w:r>
        <w:rPr/>
        <w:t>ꦩ</w:t>
      </w:r>
      <w:r>
        <w:rPr/>
        <w:t>䉦权㵋⼣묻棂痎䜫獮呲䌦砶⬯昪숭Ⓜ⭰效焰䤣⩩憩⍤剁旃㜶</w:t>
      </w:r>
      <w:r>
        <w:rPr/>
        <w:t>⡵</w:t>
      </w:r>
      <w:r>
        <w:rPr/>
        <w:t>㍙⍃䥐</w:t>
      </w:r>
      <w:r>
        <w:rPr/>
        <w:t>ꕟꕳ</w:t>
      </w:r>
      <w:r>
        <w:rPr/>
        <w:t>㭢숺凂珂堷싂䙩ꅹ哃ぃ吥摷歍䙆⫂숩⽬涿穅堦母</w:t>
      </w:r>
      <w:r>
        <w:rPr/>
        <w:t>ꥋ</w:t>
      </w:r>
      <w:r>
        <w:rPr/>
        <w:t>㍰厬橪㑦囂숤牲疏ぶ◃兩䵋䝒繥䅙싂空獰帺噓㋂烂儽⨲촮〉係</w:t>
      </w:r>
      <w:r>
        <w:rPr/>
        <w:t>ⱃ</w:t>
      </w:r>
      <w:r>
        <w:rPr/>
        <w:t>䮱梱眤㖿쉯⨴瑒呐싂㝐뽯떬牗顡⩃⫂⥂嗂㍤쉧쉸窿墻獇灃彞憣뽇劵쉆椮慪潧쉮䕒吮硠쉗幰䧍珂纵煸</w:t>
      </w:r>
      <w:r>
        <w:rPr/>
        <w:t>ⴭ</w:t>
      </w:r>
      <w:r>
        <w:rPr/>
        <w:t>㕡</w:t>
      </w:r>
      <w:r>
        <w:rPr/>
        <w:t>ⰶ</w:t>
      </w:r>
      <w:r>
        <w:rPr/>
        <w:t>슩</w:t>
      </w:r>
      <w:r>
        <w:rPr/>
        <w:t>⡉⩮</w:t>
      </w:r>
      <w:r>
        <w:rPr/>
        <w:t>敋껂戬䞩獰䄹䰺숵坓卫쉌</w:t>
      </w:r>
      <w:r>
        <w:rPr/>
        <w:t>ⷂ</w:t>
      </w:r>
      <w:r>
        <w:rPr/>
        <w:t>眦䩂䰰㨦⨤</w:t>
      </w:r>
      <w:r>
        <w:rPr/>
        <w:t>ꗂ</w:t>
      </w:r>
      <w:r>
        <w:rPr/>
        <w:t>掮扥猪쉹ㅮ무ꅦ獕䓂敃ꌵ暩燎㭲㕣㥬쉖⼶숨뭖轭쉄㡞ꎬ挥숨⮘汫떻쉤슣䫍佐⩈㉀㦻⨣杘⑆</w:t>
      </w:r>
      <w:r>
        <w:rPr/>
        <w:t>⣂</w:t>
      </w:r>
      <w:r>
        <w:rPr/>
        <w:t>숩囂╳숦뭊猳励뭁⾬싂슣穫田哎ꥢ䑃䈶䩘쉨䑧匴儣䅲杋扥歧숽轡䎿䎻㉠っ䵴㈮䎬䶱㤫⍀䂩佅怱䬦稊춏檵㴶⮬쉌爳⩒쉍쉃囂嘹䂩⤮匷ꍢ㨦</w:t>
      </w:r>
      <w:r>
        <w:rPr/>
        <w:t>ⷂ</w:t>
      </w:r>
      <w:r>
        <w:rPr/>
        <w:t>扷瀬ꥫ뾮掵䩩</w:t>
      </w:r>
      <w:r>
        <w:rPr/>
        <w:t>⣂</w:t>
      </w:r>
      <w:r>
        <w:rPr/>
        <w:t>췂숴杀칧輩㜭츬灯换景䔰壂싃啑㑐轨♋䔵칮砯쉦弪䉋⮱ꍂ愮咥</w:t>
      </w:r>
      <w:r>
        <w:rPr/>
        <w:t>ꤣ</w:t>
      </w:r>
      <w:r>
        <w:rPr/>
        <w:t>䙆溘摔⩘顤숬瘭⑷ꅲ卣严婭䍭숵쉨┩쉎㘵숩頸婞⹌쉳憘쉷ㄤ⩕⨳摧⎿䝪垡搱䒘㩄旂狂歾嘪䴹꺱䟃斏䙗䝖垩杦⒥㔭갲╄䩒⑵㙍っ⛍⭥潠⨲掱畡轐䖘祂쉆慩携</w:t>
      </w:r>
      <w:r>
        <w:rPr/>
        <w:t>ⴭ</w:t>
      </w:r>
      <w:r>
        <w:rPr/>
        <w:t>磂䓂復</w:t>
      </w:r>
      <w:r>
        <w:rPr/>
        <w:t>ⱅ</w:t>
      </w:r>
      <w:r>
        <w:rPr/>
        <w:t>㌭婎卦╢녫䕟깂種輯睕녑딭뼩쉍긫㍯沩㵱쉞硸惍搯䰪⬶漩싂⍀䡁帻␩攻쉯⨣</w:t>
      </w:r>
      <w:r>
        <w:rPr/>
        <w:t>ꥇ</w:t>
      </w:r>
      <w:r>
        <w:rPr/>
        <w:t>㘮慡牤睙</w:t>
      </w:r>
      <w:r>
        <w:rPr/>
        <w:t>ꦘ</w:t>
      </w:r>
      <w:r>
        <w:rPr/>
        <w:t>쵹㍈⬽偤坣쉅㭀併唦坸숪抱쉶硡汫坖쉺⩂穋奈橈⩢眫슩焹伮</w:t>
      </w:r>
      <w:r>
        <w:rPr/>
        <w:t>⡾</w:t>
      </w:r>
      <w:r>
        <w:rPr/>
        <w:t>㡤ꥺ믂姍婕捺㷃습厬뇂긤뭟⵨숩㇂䦬杪쉯戤쉙싂쉕桥繬䤶㮮쉧橆埂㕚㜦슘</w:t>
      </w:r>
      <w:r>
        <w:rPr/>
        <w:t>⡌</w:t>
      </w:r>
      <w:r>
        <w:rPr/>
        <w:t>쉳洪䩊⍆吩願쉉槂卙䂏䰯㌨㩱卹瘳</w:t>
      </w:r>
      <w:r>
        <w:rPr/>
        <w:t>⠱⭑</w:t>
      </w:r>
      <w:r>
        <w:rPr/>
        <w:t>乔殱⑄沥淂桵挻⹖殬捕嘰䥮䵲䄬⥩☺䧂ꍱ幙周割橥兊㭨扪</w:t>
      </w:r>
      <w:r>
        <w:rPr/>
        <w:t>⡊</w:t>
      </w:r>
      <w:r>
        <w:rPr/>
        <w:t>䍓䅓䁚盂䊵竂恬⤽</w:t>
      </w:r>
      <w:r>
        <w:rPr/>
        <w:t>⡬</w:t>
      </w:r>
      <w:r>
        <w:rPr/>
        <w:t>丬㑎橥쉇嫂䘩轸咵桀瑙⑶澣⩃煂癉䇂潗ぺ柎䑑䴭㦥⬨䃂杢┬灞䄤㝺쉰弨䵧䍬㡣䝞䕇딳㎥䕨娬⨲</w:t>
      </w:r>
      <w:r>
        <w:rPr/>
        <w:t>⠽</w:t>
      </w:r>
      <w:r>
        <w:rPr/>
        <w:t>䐤갪慣䍭凂깴슩쉪㥥婣湲捭뭡䴹砸瑷ㅪ깶뭭乓摰奍⫃䨤癡⿂浱쌩♨橗疱</w:t>
      </w:r>
      <w:r>
        <w:rPr/>
        <w:t>ⱞ</w:t>
      </w:r>
      <w:r>
        <w:rPr/>
        <w:t>쉨睪쌱쉆猲昰슏⥗녌㒩䐶ㅌꅆ</w:t>
      </w:r>
      <w:r>
        <w:rPr/>
        <w:t>ⱍ</w:t>
      </w:r>
      <w:r>
        <w:rPr/>
        <w:t>㑺䝵幠未噌㚡⯎い䑫곂</w:t>
      </w:r>
      <w:r>
        <w:rPr/>
        <w:t>Ⳃ</w:t>
      </w:r>
      <w:r>
        <w:rPr/>
        <w:t>捰믂医㮩凂珂⼮浪䙃</w:t>
      </w:r>
      <w:r>
        <w:rPr/>
        <w:t>⡮</w:t>
      </w:r>
      <w:r>
        <w:rPr/>
        <w:t>쉠㕩⩈䰫剌摋浡惂䑑쉁⩈嗂껂</w:t>
      </w:r>
      <w:r>
        <w:rPr/>
        <w:t>ⵊ</w:t>
      </w:r>
      <w:r>
        <w:rPr/>
        <w:t>⽯繂㤸슱摗⽧걐⫃㟂偌櫃爤潤칵㤷㝟癓쉩ꌤ㭺⨤촻牡숲ꍑ浬懂䖩濃穨뗂洬䳂⹵⑾奰洷娮춮䰳䵠氫ㄥ瑣⦣归眵敧媥쌲档獲捙숶潢</w:t>
      </w:r>
      <w:r>
        <w:rPr/>
        <w:t>Ⱶ</w:t>
      </w:r>
      <w:r>
        <w:rPr/>
        <w:t>뽪쉑㓂偏⥒쉺佫쉢档숩깱㷂쉐⍚䱘</w:t>
      </w:r>
      <w:r>
        <w:rPr/>
        <w:t>ⱱ</w:t>
      </w:r>
      <w:r>
        <w:rPr/>
        <w:t>泂僂㩶싂偶伪ꍚノ㓂獖氤䘽䢮숩녏殏睆奒</w:t>
      </w:r>
      <w:r>
        <w:rPr/>
        <w:t>ⱺ⨭</w:t>
      </w:r>
      <w:r>
        <w:rPr/>
        <w:t>뾣曂⍞呋ꍁ樬㵷숩夶灡춏䴴쉲ね娷幺</w:t>
      </w:r>
      <w:r>
        <w:rPr/>
        <w:t>ⴺ</w:t>
      </w:r>
      <w:r>
        <w:rPr/>
        <w:t>⢥</w:t>
      </w:r>
      <w:r>
        <w:rPr/>
        <w:t>晀轏녒洊䥢摈䜬⑙呺晗컂牎䔳䍰</w:t>
      </w:r>
      <w:r>
        <w:rPr/>
        <w:t>Ⳃ</w:t>
      </w:r>
      <w:r>
        <w:rPr/>
        <w:t>⻂慈㍕쉭汍嫂仂쉙晀涵睒㘯撩䐴췂㈣繯幱瀹礵た幢</w:t>
      </w:r>
      <w:r>
        <w:rPr/>
        <w:t>ⲻ</w:t>
      </w:r>
      <w:r>
        <w:rPr/>
        <w:t>䙊枻縵쉔촨⑷싂䍱猭搫</w:t>
      </w:r>
      <w:r>
        <w:rPr/>
        <w:t>ꕥ</w:t>
      </w:r>
      <w:r>
        <w:rPr/>
        <w:t>㡆ㅵ䉺幪泂촭㝏⥈灪</w:t>
      </w:r>
      <w:r>
        <w:rPr/>
        <w:t>꤫</w:t>
      </w:r>
      <w:r>
        <w:rPr/>
        <w:t>ㆮ懂싂夲坖</w:t>
      </w:r>
      <w:r>
        <w:rPr/>
        <w:t>⠴</w:t>
      </w:r>
      <w:r>
        <w:rPr/>
        <w:t>쉵쉦⫂䬪榘劵숹睑䡃㵯ぞ㥣싂婙꺱獣捠</w:t>
      </w:r>
      <w:r>
        <w:rPr/>
        <w:t>Ⱪ</w:t>
      </w:r>
      <w:r>
        <w:rPr/>
        <w:t>懃㭰⩕䱁쵭䱪堽攫䓂獅㘪硟䤥竂⨹浲쉮㘱慤㴹㋂湮㖬묷깴</w:t>
      </w:r>
      <w:r>
        <w:rPr/>
        <w:t>ꕔ</w:t>
      </w:r>
      <w:r>
        <w:rPr/>
        <w:t>싂瑲㘺獲</w:t>
      </w:r>
      <w:r>
        <w:rPr/>
        <w:t>ꤶ⩔</w:t>
      </w:r>
      <w:r>
        <w:rPr/>
        <w:t>䵞䐸㯂婲㌥晅弲싂卥⌰㭎癢痂畑䠱㡃檱ꄶ㍒嘷䘹䚏㶻⭸顙漪㤸㉡晤㠷婋㙇㣂</w:t>
      </w:r>
      <w:r>
        <w:rPr/>
        <w:t>⡚</w:t>
      </w:r>
      <w:r>
        <w:rPr/>
        <w:t>奾琪泎䛂쌳所慕㤹匨╱</w:t>
      </w:r>
      <w:r>
        <w:rPr/>
        <w:t>ⱂ</w:t>
      </w:r>
      <w:r>
        <w:rPr/>
        <w:t>伺囂䨽搶㡰䛂</w:t>
      </w:r>
      <w:r>
        <w:rPr/>
        <w:t>Ⱡ</w:t>
      </w:r>
      <w:r>
        <w:rPr/>
        <w:t>㷍浶ꅯ墥溩汙쉪归幗쉤䉏獯쉠烂拂ォꅀ䑷氯쉘轣㥅拂䦡</w:t>
      </w:r>
      <w:r>
        <w:rPr/>
        <w:t>ꕴ⦬</w:t>
      </w:r>
      <w:r>
        <w:rPr/>
        <w:t>窬拂겻煖䜦瑍硺깴嚬桔䕴窏</w:t>
      </w:r>
      <w:r>
        <w:rPr/>
        <w:t>ꔦ</w:t>
      </w:r>
      <w:r>
        <w:rPr/>
        <w:t>䈴䂻異䵆䥖材ㅢ쉍瞏䂿䔮㙅▬썗煇⩶焪칧博勍䜤㌪挬穞斱瘪㨸썀㘬䉎杂灬晖暡橾ꌥ敇杪갰ㅠ䜥슡稥挳颣</w:t>
      </w:r>
      <w:r>
        <w:rPr/>
        <w:t>ꤷ</w:t>
      </w:r>
      <w:r>
        <w:rPr/>
        <w:t>椳썠깐⫂輪浍⽉才䥠숴⪡㇂卤橧떏䒩㵷助⽪焺椹⾣㵞䖘슣⚏䱳痂♷⾵ꍵ</w:t>
      </w:r>
      <w:r>
        <w:rPr/>
        <w:t>ⱁ</w:t>
      </w:r>
      <w:r>
        <w:rPr/>
        <w:t>暿숭겻厬ꌴ坈拂係彣䯂츯ㄹ急☭盂瑷썎</w:t>
      </w:r>
      <w:r>
        <w:rPr/>
        <w:t>ꤽ</w:t>
      </w:r>
      <w:r>
        <w:rPr/>
        <w:t>쉆愣䠹卶瑉䁃總䯂㢏ㅧ扄슿숪卤╘の㕊䘻걶繸녊牾꥾㡃♦彾썆堵䌣畵䘵썂墻㷂뭺兠乞㩰恶⵾瀱坑⍸砩搸칇갲㍳</w:t>
      </w:r>
      <w:r>
        <w:rPr/>
        <w:t>ꦿ⨳</w:t>
      </w:r>
      <w:r>
        <w:rPr/>
        <w:t>䍗㖵⩋䢱</w:t>
      </w:r>
      <w:r>
        <w:rPr/>
        <w:t>ⵣ⩧꤮</w:t>
      </w:r>
      <w:r>
        <w:rPr/>
        <w:t>쉱绂䄹㤪橑㐻伥摆䲿⩚偐洪桮帹慲い繠烂牁摖秂䈳숹䈺䗂딲䭮朳</w:t>
      </w:r>
      <w:r>
        <w:rPr/>
        <w:t>⣂</w:t>
      </w:r>
      <w:r>
        <w:rPr/>
        <w:t>숱幋쉸恹⩚䄶㊿䅢懃剪壂瀵습弲⥊썚꥖繪㠬캩⼪싂숭呅䊣</w:t>
      </w:r>
      <w:r>
        <w:rPr/>
        <w:t>⡓</w:t>
      </w:r>
      <w:r>
        <w:rPr/>
        <w:t>ⵂ</w:t>
      </w:r>
      <w:r>
        <w:rPr/>
        <w:t>剺땗䚏䄱燂坠敕砤歩佭</w:t>
      </w:r>
      <w:r>
        <w:rPr/>
        <w:t>ꦬ</w:t>
      </w:r>
      <w:r>
        <w:rPr/>
        <w:t>쉫䐣づ汳쌨煪㎥쎏湆摬쉔䥢焴辣䱅奸</w:t>
      </w:r>
      <w:r>
        <w:rPr/>
        <w:t>Ɒ⮬⹗</w:t>
      </w:r>
      <w:r>
        <w:rPr/>
        <w:t>숽䍸癲㜸㖮㟂뾿㨪伳䕵汏䔺묽癇瀦昨</w:t>
      </w:r>
      <w:r>
        <w:rPr/>
        <w:t>ⰽ</w:t>
      </w:r>
      <w:r>
        <w:rPr/>
        <w:t>潍</w:t>
      </w:r>
      <w:r>
        <w:rPr/>
        <w:t>ꦿ</w:t>
      </w:r>
      <w:r>
        <w:rPr/>
        <w:t>쉠煑⭾䓂嘹溥숽⩟䈯㏂㕮䭹⥌倫䇂䈸噁䩀⥎䔣䐣弦熣녰涬㢵䇂媱⩑慴に撥땸㓎壂䊡싂桇Ⓜ뽒縪奍椯䭸</w:t>
      </w:r>
      <w:r>
        <w:rPr/>
        <w:t>ⱐ⤦</w:t>
      </w:r>
      <w:r>
        <w:rPr/>
        <w:t>녱</w:t>
      </w:r>
      <w:r>
        <w:rPr/>
        <w:t>ꕐ</w:t>
      </w:r>
      <w:r>
        <w:rPr/>
        <w:t>ⱅ</w:t>
      </w:r>
      <w:r>
        <w:rPr/>
        <w:t>牥况</w:t>
      </w:r>
      <w:r>
        <w:rPr/>
        <w:t>ꤊ</w:t>
      </w:r>
      <w:r>
        <w:rPr/>
        <w:t>吸䄱䉮曂杧䋍恦瘱ꅎ願쉬䱔歠兠〺땧啈⥧ꏍね쉄煂䈹㡶㑭拂䑑</w:t>
      </w:r>
      <w:r>
        <w:rPr/>
        <w:t>ⷃ</w:t>
      </w:r>
      <w:r>
        <w:rPr/>
        <w:t>䤰是</w:t>
      </w:r>
      <w:r>
        <w:rPr/>
        <w:t>ⵞ⹖</w:t>
      </w:r>
      <w:r>
        <w:rPr/>
        <w:t>扙悵䡣칔㎿䵧㩄슬眦</w:t>
      </w:r>
      <w:r>
        <w:rPr/>
        <w:t>ꕀ</w:t>
      </w:r>
      <w:r>
        <w:rPr/>
        <w:t>촸</w:t>
      </w:r>
      <w:r>
        <w:rPr/>
        <w:t>⡕</w:t>
      </w:r>
      <w:r>
        <w:rPr/>
        <w:t>縦則⬴ㄥ䩖䘻</w:t>
      </w:r>
      <w:r>
        <w:rPr/>
        <w:t>ⷍ</w:t>
      </w:r>
      <w:r>
        <w:rPr/>
        <w:t>땹⬮⍰쉰㧂뽷슻녘穪輰⹯挬禬쉆爵슡塊泂䉾㡎眨䍵䒡硩户딸禡恠㥫</w:t>
      </w:r>
      <w:r>
        <w:rPr/>
        <w:t>ⵦ</w:t>
      </w:r>
      <w:r>
        <w:rPr/>
        <w:t>䉚⩑濂瘨㩌꺣⥊쉪㍥䀳桥炮㵷㖏䰭슡㪿쵍匴頷⒬㭡</w:t>
      </w:r>
      <w:r>
        <w:rPr/>
        <w:t>ꕷ</w:t>
      </w:r>
      <w:r>
        <w:rPr/>
        <w:t>쉅狂Ⓙ磎쉑䈳㔶斩欶겥⛂㔯癑䯍轓㐭煔㔱漨</w:t>
      </w:r>
      <w:r>
        <w:rPr/>
        <w:t>ꕷ⹯</w:t>
      </w:r>
      <w:r>
        <w:rPr/>
        <w:t>湂睅悩幭㍤勍겱䵍撩ゥ祷轲眣䒻傩焻ㅰ䨴쉄걥䆱癞卧숨䵂쉂睂</w:t>
      </w:r>
      <w:r>
        <w:rPr/>
        <w:t>꧂⑒</w:t>
      </w:r>
      <w:r>
        <w:rPr/>
        <w:t>䨣瘯䭯㒏晣쌲参╟ㅔ䥸</w:t>
      </w:r>
      <w:r>
        <w:rPr/>
        <w:t>ⵆ⩪</w:t>
      </w:r>
      <w:r>
        <w:rPr/>
        <w:t>ㅵ桧卯瘺璥兇䩋佯瑶啅䰯㵬뭤亿慡</w:t>
      </w:r>
      <w:r>
        <w:rPr/>
        <w:t>⣂</w:t>
      </w:r>
      <w:r>
        <w:rPr/>
        <w:t>摉斡䠳숵넥甶畍杖⩢뽭復㡠충</w:t>
      </w:r>
      <w:r>
        <w:rPr/>
        <w:t>ꥆ</w:t>
      </w:r>
      <w:r>
        <w:rPr/>
        <w:t>䁩숻숰쉨⩪甤偾⒩ꅉ急祃灚뽊㏂♪獳</w:t>
      </w:r>
      <w:r>
        <w:rPr/>
        <w:t>⠭</w:t>
      </w:r>
      <w:r>
        <w:rPr/>
        <w:t>䖘믂埂伬摺题奁伣뭩㤽畔䦿䡎桠칒⨭䩏</w:t>
      </w:r>
      <w:r>
        <w:rPr/>
        <w:t>ꤻ</w:t>
      </w:r>
      <w:r>
        <w:rPr/>
        <w:t>㘹惂</w:t>
      </w:r>
      <w:r>
        <w:rPr/>
        <w:t>ꕥ</w:t>
      </w:r>
      <w:r>
        <w:rPr/>
        <w:t>个獎㝑燎㡋夯娪穯ㅆ䫂㍋牷恕杌怯䰬晞沱䑀⭐㕚祙奴癐䴭쉷懂淂撵噀㣂䉭憏殥婀싂慇䐰摒쉦ㅉ싂縣⑫⍖슱싂</w:t>
      </w:r>
      <w:r>
        <w:rPr/>
        <w:t>ⴶⵂ</w:t>
      </w:r>
      <w:r>
        <w:rPr/>
        <w:t>斩祔杧柃숷飂뇂獍䁥所歂禮걲轋揂긵涩剟畷墱姂橩朶쉇⩱囂뽓쉕⩺</w:t>
      </w:r>
      <w:r>
        <w:rPr/>
        <w:t>ⵉ</w:t>
      </w:r>
      <w:r>
        <w:rPr/>
        <w:t>㨻䕓ꌻ㘷織츯呂숹㠮슡䡷뭪꤮㈲ㆻ丰淂湖䉙䉓暩旂祬뭊ꏂ⿎䎩仃⴦뿎獔쉺ꅋ䯂兪槂숸琱摢獦뽭悥䥌獥ꥧ䥌</w:t>
      </w:r>
      <w:r>
        <w:rPr/>
        <w:t>⢬</w:t>
      </w:r>
      <w:r>
        <w:rPr/>
        <w:t>㵋利캵㥆稦梬枥꤮⭸䥱뇂愶</w:t>
      </w:r>
      <w:r>
        <w:rPr/>
        <w:t>ꤩ</w:t>
      </w:r>
      <w:r>
        <w:rPr/>
        <w:t>呮㋂⨻懂恘愺杴捭稥ㅠ橤⯎䧂䤤녁碩ꍯ䯂灟㋂䱆㭞濂嘻㋂潤瀮㏎쉩ꆮ則슻</w:t>
      </w:r>
      <w:r>
        <w:rPr/>
        <w:t>⠪</w:t>
      </w:r>
      <w:r>
        <w:rPr/>
        <w:t>並捩浦䄯</w:t>
      </w:r>
      <w:r>
        <w:rPr/>
        <w:t>⣎</w:t>
      </w:r>
      <w:r>
        <w:rPr/>
        <w:t>㔬ꅴ⑭猫印쉂䱖匯丬乪놩娸㡱ㅵ輰砯⒣쉴焴쉀㔯䑣Ⓜ⌯숲澡䀥椫嘹⏂〩㛂柂㵔睍숵㍣垻浲但癔朻䧂쉵頭甩機嘳優捂쉗均싎䔣㭕</w:t>
      </w:r>
      <w:r>
        <w:rPr/>
        <w:t>꥓</w:t>
      </w:r>
      <w:r>
        <w:rPr/>
        <w:t>쉧</w:t>
      </w:r>
      <w:r>
        <w:rPr/>
        <w:t>ⱦ</w:t>
      </w:r>
      <w:r>
        <w:rPr/>
        <w:t>呮䧂㉕췂㈭瞮숴珂磂嘪</w:t>
      </w:r>
      <w:r>
        <w:rPr/>
        <w:t>ⵓ</w:t>
      </w:r>
      <w:r>
        <w:rPr/>
        <w:t>㡠숲礭温</w:t>
      </w:r>
      <w:r>
        <w:rPr/>
        <w:t>ꥌ⥒</w:t>
      </w:r>
      <w:r>
        <w:rPr/>
        <w:t>啋弹愲盂砫噕䭘캥쉢☭㑃䥰ꅔ辥敐ꥰ砺㇃䫂侘䭸䯎噎が䭘</w:t>
      </w:r>
      <w:r>
        <w:rPr/>
        <w:t>ꔊ</w:t>
      </w:r>
      <w:r>
        <w:rPr/>
        <w:t>㣂⍖숥뮡吪摞䭄灠쉗ォ쉱甤漩</w:t>
      </w:r>
      <w:r>
        <w:rPr/>
        <w:t>ⱟ</w:t>
      </w:r>
      <w:r>
        <w:rPr/>
        <w:t>戨쉫╰轟極⬣녆挤棂⸬湕挣⹞顰뼭扫歃</w:t>
      </w:r>
      <w:r>
        <w:rPr/>
        <w:t>ꕵ</w:t>
      </w:r>
      <w:r>
        <w:rPr/>
        <w:t>洸쵒桑㝑쉣廂䕎㈺烂ヂ㙗䞱</w:t>
      </w:r>
      <w:r>
        <w:rPr/>
        <w:t>⠸</w:t>
      </w:r>
      <w:r>
        <w:rPr/>
        <w:t>楲㭊佊碩칯奢녡挰ꍡꏃ橥幭䕰⽠쉉⹨湦祕쉃䉒䓂㥤슥쉪䭠兴⯂栻걶쉪㙬䡹氫干噖矂䕲䵗幧漪ꍣ偣ꍪ浍睧伪穲唷⹧晈따昤悘煉䑗깦偮䤤뽂쉹匽枿䟂灨㎩冘い◎슘稨⩡䙈略㙒䩠ㄦ乯搸䘰슻㉙䡐ꎵ䤩쉁슱㠸匪癓煋厣湐쌤</w:t>
      </w:r>
      <w:r>
        <w:rPr/>
        <w:t>ꤰ</w:t>
      </w:r>
      <w:r>
        <w:rPr/>
        <w:t>潫긽䅆㮥乘呱丩㵓硚쉩渶</w:t>
      </w:r>
      <w:r>
        <w:rPr/>
        <w:t>⣂⍀</w:t>
      </w:r>
      <w:r>
        <w:rPr/>
        <w:t>堸</w:t>
      </w:r>
      <w:r>
        <w:rPr/>
        <w:t>⡔</w:t>
      </w:r>
      <w:r>
        <w:rPr/>
        <w:t>䩰쉸ヂ愹䍘䫂婯숵쉑湾</w:t>
      </w:r>
      <w:r>
        <w:rPr/>
        <w:t>ꥍ</w:t>
      </w:r>
      <w:r>
        <w:rPr/>
        <w:t>璻䣃쉏嫂癟浀㝥溘恹捵떡⌨㩶潓束숭슿䡾⹕戲䎵䑵〦⩄洪汎</w:t>
      </w:r>
      <w:r>
        <w:rPr/>
        <w:t>ꕘ</w:t>
      </w:r>
      <w:r>
        <w:rPr/>
        <w:t>慰뽩슩춏䈸⭺╎㡱䊵긹湆柎</w:t>
      </w:r>
      <w:r>
        <w:rPr/>
        <w:t>⠪</w:t>
      </w:r>
      <w:r>
        <w:rPr/>
        <w:t>㔶⮡⤷ꆡ瀬뽰牗住㩑杅䟂</w:t>
      </w:r>
      <w:r>
        <w:rPr/>
        <w:t>ꥒ</w:t>
      </w:r>
      <w:r>
        <w:rPr/>
        <w:t>爮촯瘯愦奧갷㨭䕙浥摕幏</w:t>
      </w:r>
      <w:r>
        <w:rPr/>
        <w:t>꧂</w:t>
      </w:r>
      <w:r>
        <w:rPr/>
        <w:t>䁶⦏␭㜥</w:t>
      </w:r>
      <w:r>
        <w:rPr/>
        <w:t>ⰽ</w:t>
      </w:r>
      <w:r>
        <w:rPr/>
        <w:t>쉄庿㕱䣂嘺꺮䖱乊慖⭁䑓㬱</w:t>
      </w:r>
      <w:r>
        <w:rPr/>
        <w:t>ⵒ</w:t>
      </w:r>
      <w:r>
        <w:rPr/>
        <w:t>깭ꅡ</w:t>
      </w:r>
      <w:r>
        <w:rPr/>
        <w:t>ꥋ</w:t>
      </w:r>
      <w:r>
        <w:rPr/>
        <w:t>湞슣㭊懂땱</w:t>
      </w:r>
      <w:r>
        <w:rPr/>
        <w:t>ꦱ</w:t>
      </w:r>
      <w:r>
        <w:rPr/>
        <w:t>ㄭ煖晗땮剑繰極䍐桀皻䥒깳㇍矂㩠擂⻂稤熬╲习쉊㔸歀쉄뽄奡⭨㥶넩녁乡轓彧쎣䰮侘묺◂嚩썴㉭⬲瘦㙗䄫嚩旂祱⹡煵囂熵䱾㪻歀䍭㝲儣㉾晐判뮘⽊뽥꥾뭂쉤瀬⑇願䕢싂稻拂땓し슿師㩵獡</w:t>
      </w:r>
      <w:r>
        <w:rPr/>
        <w:t>⡶</w:t>
      </w:r>
      <w:r>
        <w:rPr/>
        <w:t>步⫍</w:t>
      </w:r>
      <w:r>
        <w:rPr/>
        <w:t>ⱚ⹍</w:t>
      </w:r>
      <w:r>
        <w:rPr/>
        <w:t>숪昸쉂䁒タ숥捣楷塓㢥</w:t>
      </w:r>
      <w:r>
        <w:rPr/>
        <w:t>ꕐ</w:t>
      </w:r>
      <w:r>
        <w:rPr/>
        <w:t>挲⤺塹쉥㵒╢媻焱汚参⏍奅慴博復䠨乨촱墱싂숺ꅔ癩稨潐㙖䴬쉐獨潥♸뼸輤兄쉲转椳䉴瞵猰</w:t>
      </w:r>
      <w:r>
        <w:rPr/>
        <w:t>⡹</w:t>
      </w:r>
      <w:r>
        <w:rPr/>
        <w:t>椽⽨뼮刣쉈슻ꌪ〺䍦湕穹쉗汹䑡唻䥚쉴䳂沩汫奷⍞傮棂煍怭稣쉁剏ꎩ壂摤啎쉐숥ず䌱喏쉓⹟쎘쉩䄻勂䦿䅱恧乙㌬쉁䁭坺畺㕊</w:t>
      </w:r>
      <w:r>
        <w:rPr/>
        <w:t>ꥊ</w:t>
      </w:r>
      <w:r>
        <w:rPr/>
        <w:t>剎⑓楑딬穚䪮䭠徱쉖춵숩䰵摧橏쉚ꅓ딶</w:t>
      </w:r>
      <w:r>
        <w:rPr/>
        <w:t>ꤪ</w:t>
      </w:r>
      <w:r>
        <w:rPr/>
        <w:t>⽱愵㙫珂</w:t>
      </w:r>
      <w:r>
        <w:rPr/>
        <w:t>ꖬ</w:t>
      </w:r>
      <w:r>
        <w:rPr/>
        <w:t>쉖䕗僂쉘</w:t>
      </w:r>
      <w:r>
        <w:rPr/>
        <w:t>Ᵽ</w:t>
      </w:r>
      <w:r>
        <w:rPr/>
        <w:t>싂䉔ざ㙠곍獌㕗条券係㕍</w:t>
      </w:r>
      <w:r>
        <w:rPr/>
        <w:t>ⱑ</w:t>
      </w:r>
      <w:r>
        <w:rPr/>
        <w:t>䵌ㄺ猥슏ꅟ⌫ꥩ撩憱⥊㕘揂㡴礩䪮</w:t>
      </w:r>
      <w:r>
        <w:rPr/>
        <w:t>ꦩꤵ</w:t>
      </w:r>
      <w:r>
        <w:rPr/>
        <w:t>瑅爷辥湍㔶숊捏⵬囍⭒䙡㧂枿⺡幨潘싂椸祏ꅷ숣</w:t>
      </w:r>
      <w:r>
        <w:rPr/>
        <w:t>꧂</w:t>
      </w:r>
      <w:r>
        <w:rPr/>
        <w:t>䪿갺幔獁슏썪單堥⮩</w:t>
      </w:r>
      <w:r>
        <w:rPr/>
        <w:t>⡓</w:t>
      </w:r>
      <w:r>
        <w:rPr/>
        <w:t>㙫睨祘</w:t>
      </w:r>
      <w:r>
        <w:rPr/>
        <w:t>ꖡ꤮</w:t>
      </w:r>
      <w:r>
        <w:rPr/>
        <w:t>곂媱</w:t>
      </w:r>
      <w:r>
        <w:rPr/>
        <w:t>Ⱡ</w:t>
      </w:r>
      <w:r>
        <w:rPr/>
        <w:t>ㅊ겏</w:t>
      </w:r>
      <w:r>
        <w:rPr/>
        <w:t>⠱</w:t>
      </w:r>
      <w:r>
        <w:rPr/>
        <w:t>딶㍩뭙啞숪㉁挤슬海긻㥁敇䡤㝥嫂轸䝉竂塁㉊㵗ꌻ穥揎梣䁔뽨䅦쉓槂䮻㈮</w:t>
      </w:r>
      <w:r>
        <w:rPr/>
        <w:t>Ɐ</w:t>
      </w:r>
      <w:r>
        <w:rPr/>
        <w:t>畂填뾻硤</w:t>
      </w:r>
      <w:r>
        <w:rPr/>
        <w:t>⡐</w:t>
      </w:r>
      <w:r>
        <w:rPr/>
        <w:t>ꗂ</w:t>
      </w:r>
      <w:r>
        <w:rPr/>
        <w:t>栭圯䴹圸䧎奈婠䥰恖뿂ꥢ牾京灘싃⨲塩溣汱煎ꇂヂ쵢忂恧景䭏慐㬦恙숬䧂ꅳ伱眤㢵桶ㅖ쏎俎뽉参痎깲쉓싍堸嫂溮婾具䄣顒</w:t>
      </w:r>
      <w:r>
        <w:rPr/>
        <w:t>ⴷꕧ</w:t>
      </w:r>
      <w:r>
        <w:rPr/>
        <w:t>䖿没矂燂慓쵡协摧䩢慖슩䕅⩡숳쉞飃硢㵞</w:t>
      </w:r>
      <w:r>
        <w:rPr/>
        <w:t>ⱞ</w:t>
      </w:r>
      <w:r>
        <w:rPr/>
        <w:t>悏춘ꄩ半떵</w:t>
      </w:r>
      <w:r>
        <w:rPr/>
        <w:t>ꔪ</w:t>
      </w:r>
      <w:r>
        <w:rPr/>
        <w:t>灚暬┪瑂㧍慹兦곂㈸♙䡍䡕个숺싂뭮⪘楁쏂㢻깨쉥㫂걙浅ぬ┶㘳桌渹案摹椹␰</w:t>
      </w:r>
      <w:r>
        <w:rPr/>
        <w:t>ꕱ</w:t>
      </w:r>
      <w:r>
        <w:rPr/>
        <w:t>칵㈤嫂㈪昷┺含䙔洯뭶摦痂纬灖樤塀帮⍬⛂</w:t>
      </w:r>
      <w:r>
        <w:rPr/>
        <w:t>⡋</w:t>
      </w:r>
      <w:r>
        <w:rPr/>
        <w:t>冥㕵쉨㌭⍡숨皘䷂⭆숲䎩⩫⹸欶숽곃뭗祈⍖쉾埂뇍轵숪帷恪浃ꥯ敋癍칌䁟獎栩嘹쉀汬㪡哎幃䭭싎剡札卷嗂桮습녺쉱뇂쉴汇扮伯䵺╕⥦묻떥㛃毂㘱摐ㅩꅥ〻⬵䙾</w:t>
      </w:r>
      <w:r>
        <w:rPr/>
        <w:t>ꤵ⭒</w:t>
      </w:r>
      <w:r>
        <w:rPr/>
        <w:t>楂</w:t>
      </w:r>
      <w:r>
        <w:rPr/>
        <w:t>ⱆ</w:t>
      </w:r>
      <w:r>
        <w:rPr/>
        <w:t>癗灧堲潞在䤵ꅪ㡗猣슿⽯㭌唺噵扞䴺땐は캮</w:t>
      </w:r>
      <w:r>
        <w:rPr/>
        <w:t>⠻</w:t>
      </w:r>
      <w:r>
        <w:rPr/>
        <w:t>㡐擂䑺ꍹ䏃硵嘯쏂⥉㠴쵃形쵉싂쉍숥⽲扇㭭匩䝴璩砷⵷䨥呒⒱汬</w:t>
      </w:r>
      <w:r>
        <w:rPr/>
        <w:t>ꕠ</w:t>
      </w:r>
      <w:r>
        <w:rPr/>
        <w:t>轗剒堹㩈⒘㗂䎵䡏彮䕹⩪楮␳⑀噮㋂㈪뮩쉹䶵쉶쵆夬쉶檩坄䔽칱⦥棂뭯唲橲䙍㭑疮ㅐ灑乗</w:t>
      </w:r>
      <w:r>
        <w:rPr/>
        <w:t>ꕆ</w:t>
      </w:r>
      <w:r>
        <w:rPr/>
        <w:t>숴숣䡉摰奤䂱⬰態깩澬䕄㩴㭣䈥横搰㍌⽌懂璏疏剑卞婎넰䤸㈯噚䐱</w:t>
      </w:r>
      <w:r>
        <w:rPr/>
        <w:t>ꥍ</w:t>
      </w:r>
      <w:r>
        <w:rPr/>
        <w:t>ㅤ㥈㏃</w:t>
      </w:r>
      <w:r>
        <w:rPr/>
        <w:t>ꥍ</w:t>
      </w:r>
      <w:r>
        <w:rPr/>
        <w:t>⠫⨴</w:t>
      </w:r>
      <w:r>
        <w:rPr/>
        <w:t>獬ꅉ祉㵮</w:t>
      </w:r>
      <w:r>
        <w:rPr/>
        <w:t>ⱪ</w:t>
      </w:r>
      <w:r>
        <w:rPr/>
        <w:t>濂け甪쉇唽係싂彲╙桸숴ꥭ䱍晧⦮숩쵥ㅎ숥睭睇䶿뭩繦卖⽬揂</w:t>
      </w:r>
      <w:r>
        <w:rPr/>
        <w:t>⡤</w:t>
      </w:r>
      <w:r>
        <w:rPr/>
        <w:t>칣딷抮㑡繴⴪䬪쉱䳂</w:t>
      </w:r>
      <w:r>
        <w:rPr/>
        <w:t>Ⱖ</w:t>
      </w:r>
      <w:r>
        <w:rPr/>
        <w:t>㉰쉆轺飂歎⨨㠳愸⤴㌦迂㜦딽疩㡫䩁ꎥ杚⩗쉈捈ㆩ㉟</w:t>
      </w:r>
      <w:r>
        <w:rPr/>
        <w:t>Ⱚ</w:t>
      </w:r>
      <w:r>
        <w:rPr/>
        <w:t>䑹♊ㅒ</w:t>
      </w:r>
      <w:r>
        <w:rPr/>
        <w:t>ⷍ</w:t>
      </w:r>
      <w:r>
        <w:rPr/>
        <w:t>䶡춏쉰术䆩瓍擂쉎坆䝟쉉獾㝰㚏娬淍⨲㈶</w:t>
      </w:r>
      <w:r>
        <w:rPr/>
        <w:t>ⱌ</w:t>
      </w:r>
      <w:r>
        <w:rPr/>
        <w:t>忂쉫</w:t>
      </w:r>
      <w:r>
        <w:rPr/>
        <w:t>꥓</w:t>
      </w:r>
      <w:r>
        <w:rPr/>
        <w:t>繄</w:t>
      </w:r>
      <w:r>
        <w:rPr/>
        <w:t>ꕗ</w:t>
      </w:r>
      <w:r>
        <w:rPr/>
        <w:t>㩃촵甲㡍슩</w:t>
      </w:r>
      <w:r>
        <w:rPr/>
        <w:t>ⴥ</w:t>
      </w:r>
      <w:r>
        <w:rPr/>
        <w:t>渲伊䀩싍</w:t>
      </w:r>
      <w:r>
        <w:rPr/>
        <w:t>ⱁ</w:t>
      </w:r>
      <w:r>
        <w:rPr/>
        <w:t>䍁浏婑싎컂쉑牊㕸녃♕歘⻂⩊䉕䧂쉧爣㓂딲㏃光囎슬떡硷쉕硓㕓ꏂ쵲ㅢ쉁⑨뽑䁯繎␵䐹㠪擂숪區僎☮䞵憮㨹⏎㑳ꥦ杤夸繭䠬㐦敵䅧〯⭅</w:t>
      </w:r>
      <w:r>
        <w:rPr/>
        <w:t>⡹</w:t>
      </w:r>
      <w:r>
        <w:rPr/>
        <w:t>쉷㉱㫂璩眥㉩땄煁䫃氦</w:t>
      </w:r>
      <w:r>
        <w:rPr/>
        <w:t>⡦</w:t>
      </w:r>
      <w:r>
        <w:rPr/>
        <w:t>恮嘸夥硏绂橉䱂꥗䷂꺮㨪㪩塏玿㓂♍乞夺⽇㑹繎ꍰ㞡潵搽䭰뭪慥玡歲剢</w:t>
      </w:r>
      <w:r>
        <w:rPr/>
        <w:t>ꖏ</w:t>
      </w:r>
      <w:r>
        <w:rPr/>
        <w:t>懂歫䁺倬烂⬭</w:t>
      </w:r>
      <w:r>
        <w:rPr/>
        <w:t>ⶬ</w:t>
      </w:r>
      <w:r>
        <w:rPr/>
        <w:t>䳂㭣㜺</w:t>
      </w:r>
      <w:r>
        <w:rPr/>
        <w:t>ⱓ</w:t>
      </w:r>
      <w:r>
        <w:rPr/>
        <w:t>䩑䌦哂祩ꇂ䔵⦩祑湯两쉥瑂ꥤ杇쉯湪䌪忂偉晄凍䖵〬洲뿂걦儭믂揂ぉゥꅱ晍걇憬掻뭟㬫娬灰䜤묪浐珂㘴榿㟂녔犡夫㴲怲⴪䕔ㅑꍱ㋂歾</w:t>
      </w:r>
      <w:r>
        <w:rPr/>
        <w:t>⡂</w:t>
      </w:r>
      <w:r>
        <w:rPr/>
        <w:t>挨䞮㯂䍪겮湢⩹䡎慓扱慵䐤畫䴻乊㝱쵅쉬껂◂䪩</w:t>
      </w:r>
      <w:r>
        <w:rPr/>
        <w:t>ⱺ</w:t>
      </w:r>
      <w:r>
        <w:rPr/>
        <w:t>睥ꅺ竂⍍䠯瑬幘숯뼦硃硩嫍ꌩ檮칺䧂⪩㑰䥣捬ꌽ祅ꥴ浹㬤剩썣灸半䪩䉢䰩⩯</w:t>
      </w:r>
      <w:r>
        <w:rPr/>
        <w:t>ꔻ</w:t>
      </w:r>
      <w:r>
        <w:rPr/>
        <w:t>䞻砫䍡</w:t>
      </w:r>
      <w:r>
        <w:rPr/>
        <w:t>Ⱚ</w:t>
      </w:r>
      <w:r>
        <w:rPr/>
        <w:t>ꗂ</w:t>
      </w:r>
      <w:r>
        <w:rPr/>
        <w:t>疣彶戳扶愦♳걢櫎炥ぁぶ䨲捓纩⩵䏂淂䶻</w:t>
      </w:r>
      <w:r>
        <w:rPr/>
        <w:t>ꖵ</w:t>
      </w:r>
      <w:r>
        <w:rPr/>
        <w:t>瓂僂䥬┽縵棂濂徘囂暏祥楶䅞㌫硠夹操캡擂㔩噌⌭危䔭䛂쉖轑䑧䴵⨬坶盂ꅘ㉧惃쉄⑅ꍐ슏手漮䇂呅䙖㕂憏慢겮믂┣娪癴堹圪楰䊮桪唳䝎憻穔ꅫひ슱⵲匬쉟柃⿂⪘䉺愱牸焯䕸䱺疥⩀洺⩚깤横浂꥾槂⾬産㕣</w:t>
      </w:r>
      <w:r>
        <w:rPr/>
        <w:t>ⵖ</w:t>
      </w:r>
      <w:r>
        <w:rPr/>
        <w:t>㪿ꅙ歀灇⪵㍫썩慇晎媩浄縯쉸僂쉹晞</w:t>
      </w:r>
      <w:r>
        <w:rPr/>
        <w:t>Ⱙ</w:t>
      </w:r>
      <w:r>
        <w:rPr/>
        <w:t>䑡味⨺根慮쉟싂慬⭍婏</w:t>
      </w:r>
      <w:r>
        <w:rPr/>
        <w:t>꤯</w:t>
      </w:r>
      <w:r>
        <w:rPr/>
        <w:t>㥯㢮晕伷恐䙙摯搴꥙싂칡⩎潁㋂㛂䝈殻䆿关숵⨪䁗쉕治⬮橣䩌丯䬹怪쵎扯輩塋뼪晖䤸䣂</w:t>
      </w:r>
      <w:r>
        <w:rPr/>
        <w:t>⠤</w:t>
      </w:r>
      <w:r>
        <w:rPr/>
        <w:t>쉁걤輽䁡啓㦏媣캥煀亵㭥戵⑱뽔㥈啡硴⤪慏幍䲱쉨犡㩷匩믂⒥啥ㄬ싂喘恱䌺顧䯂末卬㕶⏍疣傻╵㙒</w:t>
      </w:r>
      <w:r>
        <w:rPr/>
        <w:t>ꕞ</w:t>
      </w:r>
      <w:r>
        <w:rPr/>
        <w:t>牳棂촸頱牄卧敢싂枥睰呺汬䟂䑨뽙䜬䩓䈳㥸㕹䄩╍⧂炩䭀卄ㅅ쉖</w:t>
      </w:r>
      <w:r>
        <w:rPr/>
        <w:t>ⴺ</w:t>
      </w:r>
      <w:r>
        <w:rPr/>
        <w:t>䡹䊩쉏䐵亿䯎</w:t>
      </w:r>
      <w:r>
        <w:rPr/>
        <w:t>꧂</w:t>
      </w:r>
      <w:r>
        <w:rPr/>
        <w:t>轐⛂쉬⵵</w:t>
      </w:r>
      <w:r>
        <w:rPr/>
        <w:t>ⷃ</w:t>
      </w:r>
      <w:r>
        <w:rPr/>
        <w:t>但䍸䕡췂쉂㢣♬撻갺婊걗⑊㉃䂥頊娩嘥沬啅婏䱧晐䁺⑐숦쵴獫慯梥㭡</w:t>
      </w:r>
      <w:r>
        <w:rPr/>
        <w:t>ꕁ</w:t>
      </w:r>
      <w:r>
        <w:rPr/>
        <w:t>㠪</w:t>
      </w:r>
      <w:r>
        <w:rPr/>
        <w:t>ꗂ</w:t>
      </w:r>
      <w:r>
        <w:rPr/>
        <w:t>䡏䭵壎</w:t>
      </w:r>
      <w:r>
        <w:rPr/>
        <w:t>ꦮ</w:t>
      </w:r>
      <w:r>
        <w:rPr/>
        <w:t>㚩堫</w:t>
      </w:r>
      <w:r>
        <w:rPr/>
        <w:t>ⵒ</w:t>
      </w:r>
      <w:r>
        <w:rPr/>
        <w:t>ꇃ긽㝑싂딹湓楐䉌塹㘬㌪㩲繩氱</w:t>
      </w:r>
      <w:r>
        <w:rPr/>
        <w:t>ꥆ</w:t>
      </w:r>
      <w:r>
        <w:rPr/>
        <w:t>塹灓뭒倩䨨冩竎</w:t>
      </w:r>
      <w:r>
        <w:rPr/>
        <w:t>⢻⚥</w:t>
      </w:r>
      <w:r>
        <w:rPr/>
        <w:t>숬恙</w:t>
      </w:r>
      <w:r>
        <w:rPr/>
        <w:t>ⵞ</w:t>
      </w:r>
      <w:r>
        <w:rPr/>
        <w:t>㜮䭢楨㜹椲歶쉶慬䔸扈뾮轗䢥䒣䴲딽縻奊轏ꎩ숲壂乷弣㭂熱숬껂瑥晥쉈奦頪恐䀶漸噆㓂㕂橇江積뽘湠⽦⩦뽔灁瘱</w:t>
      </w:r>
      <w:r>
        <w:rPr/>
        <w:t>ꔦ</w:t>
      </w:r>
      <w:r>
        <w:rPr/>
        <w:t>딥䑂쌥㙈</w:t>
      </w:r>
      <w:r>
        <w:rPr/>
        <w:t>ꤸ</w:t>
      </w:r>
      <w:r>
        <w:rPr/>
        <w:t>椳뽵䕬㍒祸ꅮ㘸</w:t>
      </w:r>
      <w:r>
        <w:rPr/>
        <w:t>ꤩ</w:t>
      </w:r>
      <w:r>
        <w:rPr/>
        <w:t>壎⯂灕甮䥑娷櫂漭婑썒⯂㭅头飂쉦塟纘犩쉫ꅡ壂㨫廂磂썪拂敌㭰䭡偌㏂㑐炡圻㏂欪慇圯棂ど</w:t>
      </w:r>
      <w:r>
        <w:rPr/>
        <w:t>ꥄ</w:t>
      </w:r>
      <w:r>
        <w:rPr/>
        <w:t>䡦쵐싂쉶歓掣穔榥夥䤵祡稣슘㎿쉸榩瀬免摉쵊뿂䟂⴮</w:t>
      </w:r>
      <w:r>
        <w:rPr/>
        <w:t>꥟</w:t>
      </w:r>
      <w:r>
        <w:rPr/>
        <w:t>㥙炬</w:t>
      </w:r>
      <w:r>
        <w:rPr/>
        <w:t>ⶮ</w:t>
      </w:r>
      <w:r>
        <w:rPr/>
        <w:t>ꅂ㮵朷䭄싂칷ꎩ惂╓썺昻㟎妱칺汰㶿䬤䧂当朽䥢䇂깯轱癷숽䭁攻彉⨫惂㵄㩟㕪䰷浢믂泍춏ꍰ卹繮〰뾩꥔뽲摚䱳걾こ穐响싂슘䝮䁸滃㝧奧숴辏䩶쉚琰쉅</w:t>
      </w:r>
      <w:r>
        <w:rPr/>
        <w:t>ⵡ</w:t>
      </w:r>
      <w:r>
        <w:rPr/>
        <w:t>汁歞椫숺츫</w:t>
      </w:r>
      <w:r>
        <w:rPr/>
        <w:t>ꥀ</w:t>
      </w:r>
      <w:r>
        <w:rPr/>
        <w:t>坹琱䝶칳뭶숤㕣䛂뇂⽆땪⽲䑸⹬㷂┱浏깂⨵⭓㞘拂⩯奣길⨻剖漪⩧쉉쉰䙏灱泂息ꥤ숰㑷獕쉤㍆棂쉏깫ꅉ橺㡃⸲㯂㉢뾩</w:t>
      </w:r>
      <w:r>
        <w:rPr/>
        <w:t>⢿</w:t>
      </w:r>
      <w:r>
        <w:rPr/>
        <w:t>쉐䅳偸産쉒做疣輭刪佹䬭</w:t>
      </w:r>
      <w:r>
        <w:rPr/>
        <w:t>⠻</w:t>
      </w:r>
      <w:r>
        <w:rPr/>
        <w:t>獔♓꺏뼭潊⽷ㄶ坖条⌽숮轱</w:t>
      </w:r>
      <w:r>
        <w:rPr/>
        <w:t>ⶏ</w:t>
      </w:r>
      <w:r>
        <w:rPr/>
        <w:t>こ⤤뼪䡘⫂</w:t>
      </w:r>
      <w:r>
        <w:rPr/>
        <w:t>ⱅ</w:t>
      </w:r>
      <w:r>
        <w:rPr/>
        <w:t>슩㡖⭹갭⩴冘扩捫稯㈩頶彙쉷쎣䁷䑖顢䄨癰걩㪮恕쉕㌰㣂숹㕃榮슬ꆏ妩欶穅敺䳂悥</w:t>
      </w:r>
      <w:r>
        <w:rPr/>
        <w:t>⡇</w:t>
      </w:r>
      <w:r>
        <w:rPr/>
        <w:t>恵땴슘숯쉁楈썃쉞摉慂⼵쉋頬슱뮱쉥場녏朻숶彟斣䝮助쌸僂散绂뗍物う䔯濂兟䥄慠㡚嫂兘揂㈯奏剦琱晠쉰泂⍱ꅺ⽈ㅸ쉑숰书䩠炘璻奾ず沩䦡숰</w:t>
      </w:r>
      <w:r>
        <w:rPr/>
        <w:t>ꤱ</w:t>
      </w:r>
      <w:r>
        <w:rPr/>
        <w:t>椦㊥㍪櫂쉆㍦슡⬷꥙쉬䁀숮协䄫땯⽪</w:t>
      </w:r>
      <w:r>
        <w:rPr/>
        <w:t>꧂</w:t>
      </w:r>
      <w:r>
        <w:rPr/>
        <w:t>숪噢啫掬畋䡤⥂唬㶥䡳슩摄恗盂칀쉒堶때쉰槂㏎㙔숸乙㉦㭎砪㝙挴숫砤䩾乂穀契뇂슣⍋硄暏겡㢣숸뗂㴯쉗겿䐥</w:t>
      </w:r>
      <w:r>
        <w:rPr/>
        <w:t>ꦘⶥ</w:t>
      </w:r>
      <w:r>
        <w:rPr/>
        <w:t>栤嘱绂橪㋃싍琊녀땎䙷䱘戶婇싂徵颬嘶㫂售䝏┲⽠乢뭢僂慠㮬捊䭬㤪癘䥟</w:t>
      </w:r>
      <w:r>
        <w:rPr/>
        <w:t>꤯</w:t>
      </w:r>
      <w:r>
        <w:rPr/>
        <w:t>偔憏挮犱ꥹ⾬爰숥失穠츯䭡縮䡉瑠싍ꥯ</w:t>
      </w:r>
      <w:r>
        <w:rPr/>
        <w:t>ⵤ</w:t>
      </w:r>
      <w:r>
        <w:rPr/>
        <w:t>䭆┻洫犩⎵㵕眭䤰</w:t>
      </w:r>
      <w:r>
        <w:rPr/>
        <w:t>ⴱ</w:t>
      </w:r>
      <w:r>
        <w:rPr/>
        <w:t>㇂䳂彙毎兴㝯䄺溮♉縤坆칈䌨䨪䥄㊩助彡椤僎潩싎쉌䗂㜲桨㍴啧䑢辡奯䤯䡫⿂歎뽓쉲땭狂繳ꌵ㵰쵤瓂炬⩀截</w:t>
      </w:r>
      <w:r>
        <w:rPr/>
        <w:t>ꤷ</w:t>
      </w:r>
      <w:r>
        <w:rPr/>
        <w:t>攰棃쉸䊮</w:t>
      </w:r>
      <w:r>
        <w:rPr/>
        <w:t>ⷂ</w:t>
      </w:r>
      <w:r>
        <w:rPr/>
        <w:t>倥䷂䭢</w:t>
      </w:r>
      <w:r>
        <w:rPr/>
        <w:t>ⷂ</w:t>
      </w:r>
      <w:r>
        <w:rPr/>
        <w:t>䝍掘栲䥴녬煳杬㝫䶻</w:t>
      </w:r>
    </w:p>
    <w:p>
      <w:pPr>
        <w:pStyle w:val="PreformattedText"/>
        <w:bidi w:val="0"/>
        <w:spacing w:before="0" w:after="0"/>
        <w:jc w:val="left"/>
        <w:rPr/>
      </w:pPr>
      <w:r>
        <w:rPr/>
        <w:t>獉㢱戺칖輺娩㉨照㈰㬰癦稷灀ꄤ梩擂㥪庣啠奟㑐㪮坏轙搯怬焰䦏㨬⭠纘呌┰楍쵢⚵恫</w:t>
      </w:r>
      <w:r>
        <w:rPr/>
        <w:t>ꥂ╖</w:t>
      </w:r>
      <w:r>
        <w:rPr/>
        <w:t>湌儲撣戩爥쉸榣暣걌땄輹〪䍊</w:t>
      </w:r>
      <w:r>
        <w:rPr/>
        <w:t>ꔮ</w:t>
      </w:r>
      <w:r>
        <w:rPr/>
        <w:t>슮渱㎵坮놣습╵䠮췂뭴䧃帵擂쎏毂扴⍞别㙺ꥣ숱㩵斡癄</w:t>
      </w:r>
      <w:r>
        <w:rPr/>
        <w:t>Ⱞ</w:t>
      </w:r>
      <w:r>
        <w:rPr/>
        <w:t>㞻ꥢ건쉫渮긴埂숭♤㴴䗂</w:t>
      </w:r>
      <w:r>
        <w:rPr/>
        <w:t>ⶡ</w:t>
      </w:r>
      <w:r>
        <w:rPr/>
        <w:t>捒じ㘲쵋朻╦瞿戭敠㵩坋쉖公さ儮䉆ノ埃恶⵲⤴橊兎䣂</w:t>
      </w:r>
      <w:r>
        <w:rPr/>
        <w:t>ꥁ⩹</w:t>
      </w:r>
      <w:r>
        <w:rPr/>
        <w:t>噰䏂灳⍘㑀⬺꺡煨㙆숳吲汫㕲쉮ネ⨻</w:t>
      </w:r>
      <w:r>
        <w:rPr/>
        <w:t>Ⱚ</w:t>
      </w:r>
      <w:r>
        <w:rPr/>
        <w:t>伭⌮쉹煮㡬깣東瑅䍃轫硢佌♧頨啘</w:t>
      </w:r>
      <w:r>
        <w:rPr/>
        <w:t>ⷂ</w:t>
      </w:r>
      <w:r>
        <w:rPr/>
        <w:t>呍嫂玘㗂幷쉱牊</w:t>
      </w:r>
      <w:r>
        <w:rPr/>
        <w:t>ⱉ␷</w:t>
      </w:r>
      <w:r>
        <w:rPr/>
        <w:t>䫂ま슿㙌灷敷獹㑲䟂繓捕愬滂딹⸭㕑䜸㔹爻걺넳卉琽쉾⤥杫浢㙌题䍌䉙⩅炬瀴朱⨱坄뭈㭓䩴盎쉬氬攪⏂⩥㑏㨮楳땯瀺⑹㉊쉣啯⯂牁䙣쉰䒮刲乓き轤㭺奴书걓♵祏숫㮥⩚繇照┸♷乀偂ㆿ幈⍞炮䩬彋쉓灲</w:t>
      </w:r>
      <w:r>
        <w:rPr/>
        <w:t>ꥌ</w:t>
      </w:r>
      <w:r>
        <w:rPr/>
        <w:t>䟂㨻슬彋♕圭幞捞썍㝢㵬䠫桢</w:t>
      </w:r>
      <w:r>
        <w:rPr/>
        <w:t>ⱕ</w:t>
      </w:r>
      <w:r>
        <w:rPr/>
        <w:t>摊⨨⤪牵㡪〮䥋捸䝔⩥䗂熵싂採偤슿稷㩊掘㥑쌰⾻걔睓櫂⥋䔪쵓㩉倩</w:t>
      </w:r>
      <w:r>
        <w:rPr/>
        <w:t>⡭</w:t>
      </w:r>
      <w:r>
        <w:rPr/>
        <w:t>㗎䱂㑹쉭垱セ睟㙺⤣啳쉡㍗搷㥍쉣垣䉐渷繵㴳곎䏎㑹䑐䡞</w:t>
      </w:r>
      <w:r>
        <w:rPr/>
        <w:t>ⴻ</w:t>
      </w:r>
      <w:r>
        <w:rPr/>
        <w:t>牧湒䶩녂咵䓂ꇎ奁亘쉣쉠ꥭ싂丵輺偬㈪券㧂具卮䣂勂欮㠬䌺戬橇飂祑묹垘〷</w:t>
      </w:r>
      <w:r>
        <w:rPr/>
        <w:t>ꕓ</w:t>
      </w:r>
      <w:r>
        <w:rPr/>
        <w:t>題垿助摅漨撩㬸玥䈬㷂昶뽞ꄥ浴</w:t>
      </w:r>
      <w:r>
        <w:rPr/>
        <w:t>ꥇ</w:t>
      </w:r>
      <w:r>
        <w:rPr/>
        <w:t>唸쏍礯橾兗⩅匹由畫橾㴮䢏椪敐싍摀⨯吱슬썊⨸슩参䥔ㅕ뗂숊佦潠匹敟刱剡╇䅢</w:t>
      </w:r>
      <w:r>
        <w:rPr/>
        <w:t>ⱐ</w:t>
      </w:r>
      <w:r>
        <w:rPr/>
        <w:t>穦墿琫獕ㅈ쉋佥䑘䠪</w:t>
      </w:r>
      <w:r>
        <w:rPr/>
        <w:t>⡕</w:t>
      </w:r>
      <w:r>
        <w:rPr/>
        <w:t>潂슮橩䩓揃쉔煌佊摹勂떘⥭歖瀤넩慰ヂ晊〸䅱㥦걁촽睺扳磂歹␶숤䀩♌䅙獥숦䉣⨮㭷ꥸ싂쏂㬫溥漪䵨䙫㭂サ㡩ꅑ嫂ㄭ礪</w:t>
      </w:r>
      <w:r>
        <w:rPr/>
        <w:t>ⰱ</w:t>
      </w:r>
      <w:r>
        <w:rPr/>
        <w:t>䒩⥩⫂捶</w:t>
      </w:r>
      <w:r>
        <w:rPr/>
        <w:t>ꕕ</w:t>
      </w:r>
      <w:r>
        <w:rPr/>
        <w:t>纣兎⥅幅礱㘦♳䜫♰㩱䰴媩</w:t>
      </w:r>
      <w:r>
        <w:rPr/>
        <w:t>ⱞ</w:t>
      </w:r>
      <w:r>
        <w:rPr/>
        <w:t>濎꥚⫎䑃◎</w:t>
      </w:r>
      <w:r>
        <w:rPr/>
        <w:t>ⶣ</w:t>
      </w:r>
      <w:r>
        <w:rPr/>
        <w:t>쉉痂숻瘣ꏂ걲奁땧牸숴䘯쉬檘♚べ㍾</w:t>
      </w:r>
      <w:r>
        <w:rPr/>
        <w:t>ꕾ</w:t>
      </w:r>
      <w:r>
        <w:rPr/>
        <w:t>䀤捩炥ㅚ睲狂⤷㘻禣浔깅⨣橀桞礩䷎╭堮뽟</w:t>
      </w:r>
      <w:r>
        <w:rPr/>
        <w:t>꧂</w:t>
      </w:r>
      <w:r>
        <w:rPr/>
        <w:t>숹╅㵴敚숭♃⩘䩚剙䜶ㄳ啘欵숺㍠뮘䵸䔪磂뼽活딱⵳㜹碬慪⩲</w:t>
      </w:r>
      <w:r>
        <w:rPr/>
        <w:t>ꥆ</w:t>
      </w:r>
      <w:r>
        <w:rPr/>
        <w:t>嘬䆮</w:t>
      </w:r>
      <w:r>
        <w:rPr/>
        <w:t>⠰</w:t>
      </w:r>
      <w:r>
        <w:rPr/>
        <w:t>䙖㘴摑</w:t>
      </w:r>
      <w:r>
        <w:rPr/>
        <w:t>⠲</w:t>
      </w:r>
      <w:r>
        <w:rPr/>
        <w:t>䩟</w:t>
      </w:r>
      <w:r>
        <w:rPr/>
        <w:t>ꦥ</w:t>
      </w:r>
      <w:r>
        <w:rPr/>
        <w:t>䶵灪츽갺剴痂楹ꌬ癳⽚偹暩懂主</w:t>
      </w:r>
      <w:r>
        <w:rPr/>
        <w:t>ꕊⷂ</w:t>
      </w:r>
      <w:r>
        <w:rPr/>
        <w:t>纡䣂敋乎㩎숩</w:t>
      </w:r>
      <w:r>
        <w:rPr/>
        <w:t>ꤱ</w:t>
      </w:r>
      <w:r>
        <w:rPr/>
        <w:t>御轢敕悬䕞슥琺쌻䕌灚┴悘뽵싂쉅㵧獐㑂㵅</w:t>
      </w:r>
      <w:r>
        <w:rPr/>
        <w:t>Ⲙ</w:t>
      </w:r>
      <w:r>
        <w:rPr/>
        <w:t>椵撩天♟껂奔ꅀ睗䍬縪㝤쌮䮏</w:t>
      </w:r>
      <w:r>
        <w:rPr/>
        <w:t>ꦩ</w:t>
      </w:r>
      <w:r>
        <w:rPr/>
        <w:t>슩⹲橳灁凂㡟唯埂柂剉ꆬ꺵帬㴻教쉃숴啴⩴捌뽢숯戻♇칲汏牂別㟂ꍍ飂츺弥測숨㍥㏂슩䅎뼩싂氳䝞獕䭸⍃温⩳놘䶣輳㠴䐥⹕⵪敓䤣갷ꎱ剠㡟頪㡆顸㍕⥅㔺廂啶珍潅♠风坕污썌믂捆䊮煇㡴穥抱祃垵睊䀸暻倴쉒杚癎玿亵䅍녷싍㉬危ꍉ껎䓂摒轂ꅑ圴束⧍⪿啁砲砫揂䅖䉀杵戭쉔⭏쉌剄䋂彙斩匪䅁㴣땄姂䠪兲긶ꥸ穴䊡廂〮穯ꥡ숥祖</w:t>
      </w:r>
      <w:r>
        <w:rPr/>
        <w:t>ꖻ</w:t>
      </w:r>
      <w:r>
        <w:rPr/>
        <w:t>晖噒쉯ネ猱皥䅹㑬⭘六곂䔪硚橍檥啔瀣徿恫쉆㴶㝋꺮슱㗂⩱橭</w:t>
      </w:r>
      <w:r>
        <w:rPr/>
        <w:t>Ⱔ⥬</w:t>
      </w:r>
      <w:r>
        <w:rPr/>
        <w:t>牳稭㭶偌奎䑶㵥倣쉺㩑婘떿呯呴撡䁒噥䕸숪䭶繞熏䅘쵇帹ꅓ㛂捶䰮漴촲湂㢵⍆㝁뽌묩쉱敉䒣㕺㝨繨㫂歒䨭쵩ꅘ啥숻썏濂㥈爬儹婋숯㍑칫䲥慦ꅃ뼭瑄帯瑺唣妩㛂㴪㧎㭧奶欽</w:t>
      </w:r>
      <w:r>
        <w:rPr/>
        <w:t>ꔪ⍋</w:t>
      </w:r>
      <w:r>
        <w:rPr/>
        <w:t>搯♞䀤⤦땅⒥祸㉰쉺伳╃㝍为</w:t>
      </w:r>
      <w:r>
        <w:rPr/>
        <w:t>ꤷ</w:t>
      </w:r>
      <w:r>
        <w:rPr/>
        <w:t>쉴灨䅐祠畏欥湁䜥숶쉬쉑ㄲ㵉ㅗ恉楏潸䃃䀪ꌲ</w:t>
      </w:r>
      <w:r>
        <w:rPr/>
        <w:t>ꕺ</w:t>
      </w:r>
      <w:r>
        <w:rPr/>
        <w:t>歟䁟䴊癗㷂쵕䈶弪癥䙈烂穖</w:t>
      </w:r>
      <w:r>
        <w:rPr/>
        <w:t>ꦩ</w:t>
      </w:r>
      <w:r>
        <w:rPr/>
        <w:t>숵溣쉊否㡰䩈䅣汹</w:t>
      </w:r>
      <w:r>
        <w:rPr/>
        <w:t>ⵐ</w:t>
      </w:r>
      <w:r>
        <w:rPr/>
        <w:t>㴪</w:t>
      </w:r>
      <w:r>
        <w:rPr/>
        <w:t>ꤹ</w:t>
      </w:r>
      <w:r>
        <w:rPr/>
        <w:t>쉏問뽟쉒싎쉟</w:t>
      </w:r>
      <w:r>
        <w:rPr/>
        <w:t>ⱳ</w:t>
      </w:r>
      <w:r>
        <w:rPr/>
        <w:t>婟</w:t>
      </w:r>
      <w:r>
        <w:rPr/>
        <w:t>ꥂ</w:t>
      </w:r>
      <w:r>
        <w:rPr/>
        <w:t>僂䴦</w:t>
      </w:r>
      <w:r>
        <w:rPr/>
        <w:t>ⱘ</w:t>
      </w:r>
      <w:r>
        <w:rPr/>
        <w:t>슻㶩䱉頽瑺䥉㐥爴ꆥ悮权榻縴䞡盍橚⤺敲汳ꍟ꥘䝫䳂摓児ꍯ窮佌</w:t>
      </w:r>
      <w:r>
        <w:rPr/>
        <w:t>ꕏ</w:t>
      </w:r>
      <w:r>
        <w:rPr/>
        <w:t>乬</w:t>
      </w:r>
      <w:r>
        <w:rPr/>
        <w:t>ⱊ</w:t>
      </w:r>
      <w:r>
        <w:rPr/>
        <w:t>嗎⭁넵妱捷䙔췂瞥☶畏䍀쉄冻쉦夻睧숻搩飂㙰싂淂栫瘶娷恤⪮</w:t>
      </w:r>
      <w:r>
        <w:rPr/>
        <w:t>ꤰ</w:t>
      </w:r>
      <w:r>
        <w:rPr/>
        <w:t>䁄쉲唻帶쉡슬⩾湕䩩␮磍楑촭</w:t>
      </w:r>
      <w:r>
        <w:rPr/>
        <w:t>⡕</w:t>
      </w:r>
      <w:r>
        <w:rPr/>
        <w:t>杄⑂梮湈</w:t>
      </w:r>
      <w:r>
        <w:rPr/>
        <w:t>꧂</w:t>
      </w:r>
      <w:r>
        <w:rPr/>
        <w:t>啕䕣塳瘫⨯坔剐䙃瀩輪숳⭀甶</w:t>
      </w:r>
      <w:r>
        <w:rPr/>
        <w:t>ⵊ♯</w:t>
      </w:r>
      <w:r>
        <w:rPr/>
        <w:t>쉊숻</w:t>
      </w:r>
      <w:r>
        <w:rPr/>
        <w:t>ꖬ</w:t>
      </w:r>
      <w:r>
        <w:rPr/>
        <w:t>儤氹㈨潯䅁⸬奉盂榩숭牫暩ꌮ치硨然ㅤ䃂弸⨻栦슣㯂煇と彑睈딶䮏伣頯焺䊩䅣彴䥂숯穂嫎凂祗쉃嚻娸塧匪⩉唤啉㛂⤹쉈뇃灍兾숪撱䥈ㅥ⭅歩䒻䰭睯㬪㷍䐥削쉤䍇걵䱀汔싂橍⼳楌䴥䦱싃ꥵꍮ懎搤䉞숫榻㩸伳纘欭䤤⍠碏☯礰숲浣䥔治쉾猨䎥</w:t>
      </w:r>
      <w:r>
        <w:rPr/>
        <w:t>⡞⪬</w:t>
      </w:r>
      <w:r>
        <w:rPr/>
        <w:t>穫焮乪僎棂⑬㠲㭆䂡⍄䥓</w:t>
      </w:r>
      <w:r>
        <w:rPr/>
        <w:t>⡭</w:t>
      </w:r>
      <w:r>
        <w:rPr/>
        <w:t>輷㪿扔</w:t>
      </w:r>
      <w:r>
        <w:rPr/>
        <w:t>Ⲯ</w:t>
      </w:r>
      <w:r>
        <w:rPr/>
        <w:t>塴껂쉞쉱佯㭩扚䈽쉉䑭ꆏ</w:t>
      </w:r>
      <w:r>
        <w:rPr/>
        <w:t>⢩</w:t>
      </w:r>
      <w:r>
        <w:rPr/>
        <w:t>㶘幠棂⩱뇂⩹</w:t>
      </w:r>
      <w:r>
        <w:rPr/>
        <w:t>⠬⡾</w:t>
      </w:r>
      <w:r>
        <w:rPr/>
        <w:t>硏뭒䭫㔸♯盂斿渲䧂슱뭖村橊뿂砩搶⩅ꥲ㛂뽴晠倩椲瀲䥭䠻☥煌痂䨮⩦夺㶩畮ァ㕈抡</w:t>
      </w:r>
      <w:r>
        <w:rPr/>
        <w:t>ꥏ</w:t>
      </w:r>
      <w:r>
        <w:rPr/>
        <w:t>夬僎幙싃睆㉔汁쉶璩䶬⥍竂呋숹䇂睈物珂ꏂ中杤䚮쉲兹Ⓜ④╯捁썅㷂䄥示⥙硭年硰䮻숴▱悱䥖쉪浌䋂櫃㍲幬瑾⬲繺쉉⌯⦡漪ꍈ渳杍揂⼮弱슏慮顖⽡⥩ま곂</w:t>
      </w:r>
      <w:r>
        <w:rPr/>
        <w:t>ⰽ</w:t>
      </w:r>
      <w:r>
        <w:rPr/>
        <w:t>爻䥯䂘㘤뿂㑣숸問⪱㥦㉊ㅖ勍杣湥</w:t>
      </w:r>
      <w:r>
        <w:rPr/>
        <w:t>ⱨ</w:t>
      </w:r>
      <w:r>
        <w:rPr/>
        <w:t>偅⩾扠뮬⍉渺劏慗뭒㝭杚</w:t>
      </w:r>
      <w:r>
        <w:rPr/>
        <w:t>Ⳃ</w:t>
      </w:r>
      <w:r>
        <w:rPr/>
        <w:t>ぷ䆥氭쉘捌種ꥹ煱䭢䑺溣땧枱样츻</w:t>
      </w:r>
      <w:r>
        <w:rPr/>
        <w:t>ꥍ</w:t>
      </w:r>
      <w:r>
        <w:rPr/>
        <w:t>劣楲丱䩔乆걭슻桺숯嘷쉂䶡묤祘娺㝋坩㮘洪辮楁㡩⦘슡⩸㨳婉숳숸䕎</w:t>
      </w:r>
      <w:r>
        <w:rPr/>
        <w:t>ⱁ</w:t>
      </w:r>
      <w:r>
        <w:rPr/>
        <w:t>㮩⭰㕍煮녏漺冏庿䑾썉ㅠ獫璥捠囂䪩睨䙓喡瘰啗</w:t>
      </w:r>
      <w:r>
        <w:rPr/>
        <w:t>ⱉ</w:t>
      </w:r>
      <w:r>
        <w:rPr/>
        <w:t>녫떱氮무쉀兑扂恮⨦怴쉤ꍅ</w:t>
      </w:r>
      <w:r>
        <w:rPr/>
        <w:t>ⵚ</w:t>
      </w:r>
      <w:r>
        <w:rPr/>
        <w:t>偫년⽕㌶戺穰迂祦㘨쉂庮㛂お⿃浺⒱妬䓂偉兀㩘穁⫂싎ꍚ숊쉷檿싃杙顈㶵⻂쉷睂⑄顈猻㵷灹垮㐭⚩㊮砺偢硷歊湪걅奅䅟噢䥠䅙䡙䝷帮杚숷晹頳놻䅷帽숳捄焻⼵슏꥾ꍺ制涡栵棂䝏瞥</w:t>
      </w:r>
      <w:r>
        <w:rPr/>
        <w:t>ꕕ⎩</w:t>
      </w:r>
      <w:r>
        <w:rPr/>
        <w:t>䈬깏儫㍖に汴㖥扩㓂쉎⑇⌸⩡䴪㴬㣃灎嘷䫂潓뭘䂻㑚◂睧嗂幖⩢刽䁾䡂竂㜳䙭깂稯⩸䰪懂뽭</w:t>
      </w:r>
      <w:r>
        <w:rPr/>
        <w:t>ⶵ</w:t>
      </w:r>
      <w:r>
        <w:rPr/>
        <w:t>䐺妿氬灧涏㎩桥戱䝢╧毂欱ꏂ슩</w:t>
      </w:r>
      <w:r>
        <w:rPr/>
        <w:t>ⷂ</w:t>
      </w:r>
      <w:r>
        <w:rPr/>
        <w:t>⡈</w:t>
      </w:r>
      <w:r>
        <w:rPr/>
        <w:t>愲ꥷ䩍剱猥䥱灎噖</w:t>
      </w:r>
      <w:r>
        <w:rPr/>
        <w:t>ꔪ</w:t>
      </w:r>
      <w:r>
        <w:rPr/>
        <w:t>숶味</w:t>
      </w:r>
      <w:r>
        <w:rPr/>
        <w:t>ꖮ</w:t>
      </w:r>
      <w:r>
        <w:rPr/>
        <w:t>汖╇㊩쉳帶⌤㤫佦</w:t>
      </w:r>
      <w:r>
        <w:rPr/>
        <w:t>꧂</w:t>
      </w:r>
      <w:r>
        <w:rPr/>
        <w:t>䔮⤱㭵剷䥣畗䊿畖䥰丽ꆮꥵ숨</w:t>
      </w:r>
      <w:r>
        <w:rPr/>
        <w:t>⡹</w:t>
      </w:r>
      <w:r>
        <w:rPr/>
        <w:t>ぅ䫂뽀쉎쉓珂䍓걂갥</w:t>
      </w:r>
      <w:r>
        <w:rPr/>
        <w:t>ꔯ</w:t>
      </w:r>
      <w:r>
        <w:rPr/>
        <w:t>奷䘪幍⽴쉚䔸숷癵쉎㭨梩싃濂㭫憩⹮㚩㫎㏂숥숪츭塸뽰帳摯栱硑涻牁慧甹橳䅬嘸숮湁礩묲噓䩗䧂⺵湴哂疵䢿婄朽㥲塍示䟂╂䒻쉊勂䞿䥁棂䵎</w:t>
      </w:r>
      <w:r>
        <w:rPr/>
        <w:t>꧂</w:t>
      </w:r>
      <w:r>
        <w:rPr/>
        <w:t>䥀뭂曂⌶戶㌺쉀帱梩辥䉎繲쉴䍇毂㎮久塂睱䡏漱瘬浚䄦啧♱㭭⽭걅楫渲䵾</w:t>
      </w:r>
      <w:r>
        <w:rPr/>
        <w:t>ⴽ</w:t>
      </w:r>
      <w:r>
        <w:rPr/>
        <w:t>떬㙡☩夫쉴劬䑦汞䕸갦쏃揂㜨墿싎弫傻䧂潆捸祸倥♑䅷숣哂㠴傏八䭦敎搬ꥭ欮⍆땳獢瀸⭐婉啇橎两쉊彗⯂췂恘⨣쉾</w:t>
      </w:r>
      <w:r>
        <w:rPr/>
        <w:t>ⲥ</w:t>
      </w:r>
      <w:r>
        <w:rPr/>
        <w:t>慲⍫癢</w:t>
      </w:r>
      <w:r>
        <w:rPr/>
        <w:t>Ⱪ</w:t>
      </w:r>
      <w:r>
        <w:rPr/>
        <w:t>슻㢡쉯嘶儵쉑䑗晸꥖♪</w:t>
      </w:r>
      <w:r>
        <w:rPr/>
        <w:t>ꕭ</w:t>
      </w:r>
      <w:r>
        <w:rPr/>
        <w:t>ꇂ</w:t>
      </w:r>
      <w:r>
        <w:rPr/>
        <w:t>ⵉ</w:t>
      </w:r>
      <w:r>
        <w:rPr/>
        <w:t>懃⍲</w:t>
      </w:r>
      <w:r>
        <w:rPr/>
        <w:t>ꥌ</w:t>
      </w:r>
      <w:r>
        <w:rPr/>
        <w:t>䝨故</w:t>
      </w:r>
      <w:r>
        <w:rPr/>
        <w:t>ⲡ</w:t>
      </w:r>
      <w:r>
        <w:rPr/>
        <w:t>䭬偊䥴活</w:t>
      </w:r>
      <w:r>
        <w:rPr/>
        <w:t>ⵆ</w:t>
      </w:r>
      <w:r>
        <w:rPr/>
        <w:t>쵗䎱禬</w:t>
      </w:r>
      <w:r>
        <w:rPr/>
        <w:t>ꥊ</w:t>
      </w:r>
      <w:r>
        <w:rPr/>
        <w:t>救⪡䱶呥爷쉬頵䞬潒㈥婵磂쉑츫攱〳稭㥋⍥潸猹넥唹塲싂䩅呙恃甬湂땆</w:t>
      </w:r>
      <w:r>
        <w:rPr/>
        <w:t>ⵁ</w:t>
      </w:r>
      <w:r>
        <w:rPr/>
        <w:t>扤䀪牪嫂쉋慊⪱帲</w:t>
      </w:r>
      <w:r>
        <w:rPr/>
        <w:t>ꖘ</w:t>
      </w:r>
      <w:r>
        <w:rPr/>
        <w:t>쉤亘═奠뽷䗂䔴䐺悱䉟倥슩</w:t>
      </w:r>
      <w:r>
        <w:rPr/>
        <w:t>ꥊ</w:t>
      </w:r>
      <w:r>
        <w:rPr/>
        <w:t>搶歏穃敵浮⪩┪䍊䡣㣂卨兣湞뼽㉷捸卉灸⍹啡涻㟂⭧瓂</w:t>
      </w:r>
      <w:r>
        <w:rPr/>
        <w:t>Ɱ</w:t>
      </w:r>
      <w:r>
        <w:rPr/>
        <w:t>协</w:t>
      </w:r>
      <w:r>
        <w:rPr/>
        <w:t>ꔱ</w:t>
      </w:r>
      <w:r>
        <w:rPr/>
        <w:t>牸</w:t>
      </w:r>
      <w:r>
        <w:rPr/>
        <w:t>꧂╲</w:t>
      </w:r>
      <w:r>
        <w:rPr/>
        <w:t>奴╍繑顠䕯充輻깵숤恚杤넺沱</w:t>
      </w:r>
      <w:r>
        <w:rPr/>
        <w:t>ⲱ</w:t>
      </w:r>
      <w:r>
        <w:rPr/>
        <w:t>슬夹琱䑩璬磂</w:t>
      </w:r>
      <w:r>
        <w:rPr/>
        <w:t>ⶵ</w:t>
      </w:r>
      <w:r>
        <w:rPr/>
        <w:t>츦⒣橤焮佘⑈へ割嗂</w:t>
      </w:r>
      <w:r>
        <w:rPr/>
        <w:t>Ⱜ</w:t>
      </w:r>
      <w:r>
        <w:rPr/>
        <w:t>偀㵌⨯쉔㍊㭠皣婡佈⬤⑌䫂⍞</w:t>
      </w:r>
      <w:r>
        <w:rPr/>
        <w:t>ꤪ</w:t>
      </w:r>
      <w:r>
        <w:rPr/>
        <w:t>杩抿媥妣㌷参쉸묲瑑甽숸䱗䤵ꄶ昻쉗疮總⥚呾ㄳ쵳洯</w:t>
      </w:r>
      <w:r>
        <w:rPr/>
        <w:t>꧂</w:t>
      </w:r>
      <w:r>
        <w:rPr/>
        <w:t>㕌桧촵㩥걚柂䕵炻슻㓂䙅ㄫ</w:t>
      </w:r>
      <w:r>
        <w:rPr/>
        <w:t>Ⲯ</w:t>
      </w:r>
      <w:r>
        <w:rPr/>
        <w:t>ㅃ敖㣃㵹쵗䑊牙搭奁縸歈堊暣頫㘹⪱⩞쉎捗瞱敯깴䄭㭭橣ꥵ숥놬쉐㑗슏瘣揂㋃싂</w:t>
      </w:r>
      <w:r>
        <w:rPr/>
        <w:t>ꗂ</w:t>
      </w:r>
      <w:r>
        <w:rPr/>
        <w:t>挪繮澩쉇쉌晌彗䑊灇⨽啧垻桒曍轓⭋䵎쉕㢮迂滂ヂ升싂ば㓂㘪灴搶⒡녶睨礱瘨썶彫쉣㋎</w:t>
      </w:r>
      <w:r>
        <w:rPr/>
        <w:t>ꗂ</w:t>
      </w:r>
      <w:r>
        <w:rPr/>
        <w:t>嫂춵쉊煟</w:t>
      </w:r>
      <w:r>
        <w:rPr/>
        <w:t>⣂</w:t>
      </w:r>
      <w:r>
        <w:rPr/>
        <w:t>䉢슩</w:t>
      </w:r>
      <w:r>
        <w:rPr/>
        <w:t>ⱥ</w:t>
      </w:r>
      <w:r>
        <w:rPr/>
        <w:t>て㴤슬戶卷辮쉮㠱夬辻瀸쉄䩆㗂嚬佶彖㍺ㅬ컍响顧깆塯瀦䍹獮ꥷ共㡟㍞␽灗幧㵚땋쉷</w:t>
      </w:r>
      <w:r>
        <w:rPr/>
        <w:t>ꕸ</w:t>
      </w:r>
      <w:r>
        <w:rPr/>
        <w:t>쉰⨬噩圶眬溘</w:t>
      </w:r>
      <w:r>
        <w:rPr/>
        <w:t>⠫</w:t>
      </w:r>
      <w:r>
        <w:rPr/>
        <w:t>䛂祴념슡瀳疱地㏂獰ꥩ怤쉬싂걩㝂䘭숫㨮쉃㍣曂칖纬</w:t>
      </w:r>
      <w:r>
        <w:rPr/>
        <w:t>ꕙ</w:t>
      </w:r>
      <w:r>
        <w:rPr/>
        <w:t>츫㇎䩹땒繬㭂昪녍䊩</w:t>
      </w:r>
      <w:r>
        <w:rPr/>
        <w:t>ꕘ</w:t>
      </w:r>
      <w:r>
        <w:rPr/>
        <w:t>䳍⽺⩟版恴求獞畱喏슱琲㡺쉀쉧弶⭈欪┴攤䷂쉂⩦츶⭌牆묺呱䣂㩰</w:t>
      </w:r>
      <w:r>
        <w:rPr/>
        <w:t>⡪</w:t>
      </w:r>
      <w:r>
        <w:rPr/>
        <w:t>㓎</w:t>
      </w:r>
      <w:r>
        <w:rPr/>
        <w:t>ꕭ</w:t>
      </w:r>
      <w:r>
        <w:rPr/>
        <w:t>关獢婕슻㪡煹繙ꅸ⧂뇂◍へ风庩䯂瑨秂硱</w:t>
      </w:r>
      <w:r>
        <w:rPr/>
        <w:t>⣂ⱆ</w:t>
      </w:r>
      <w:r>
        <w:rPr/>
        <w:t>呫ぱ뭞⻂浕쉔眯⨣橋숪㥞煀輭煋쉹参☣㈪㵞䅦㎘⾬⩓썟갷⼭〷祵慣김⥢佘䥗</w:t>
      </w:r>
      <w:r>
        <w:rPr/>
        <w:t>꧂</w:t>
      </w:r>
      <w:r>
        <w:rPr/>
        <w:t>呪橃浶⒩惂⩟圬㭪습쉥싂</w:t>
      </w:r>
      <w:r>
        <w:rPr/>
        <w:t>ⱪ</w:t>
      </w:r>
      <w:r>
        <w:rPr/>
        <w:t>썣佅㕳樨뗂䁞枬⒡弪▏刱磂甶䉶쉸쉄뭳晨㭶䤱⬲眥噲偟땥祏</w:t>
      </w:r>
      <w:r>
        <w:rPr/>
        <w:t>⡟</w:t>
      </w:r>
      <w:r>
        <w:rPr/>
        <w:t>쉭䤮浣䔰⾩助뿂晨㌲싂扲쉪</w:t>
      </w:r>
      <w:r>
        <w:rPr/>
        <w:t>ꔺ</w:t>
      </w:r>
      <w:r>
        <w:rPr/>
        <w:t>쉁쉈摖湅淂杂㟂</w:t>
      </w:r>
      <w:r>
        <w:rPr/>
        <w:t>꧂</w:t>
      </w:r>
      <w:r>
        <w:rPr/>
        <w:t>쉯</w:t>
      </w:r>
      <w:r>
        <w:rPr/>
        <w:t>⢘</w:t>
      </w:r>
      <w:r>
        <w:rPr/>
        <w:t>啁㍗癶쉦츥圪瀬⼬</w:t>
      </w:r>
      <w:r>
        <w:rPr/>
        <w:t>ꕪ</w:t>
      </w:r>
      <w:r>
        <w:rPr/>
        <w:t>숰슿뭘瘺橮捑㡖繈壂梮㶱ㅪ㝵曂摉</w:t>
      </w:r>
      <w:r>
        <w:rPr/>
        <w:t>ⵘ</w:t>
      </w:r>
      <w:r>
        <w:rPr/>
        <w:t>쉃㥎쉘㗂眤砦⎻汊ㅐ쉵</w:t>
      </w:r>
      <w:r>
        <w:rPr/>
        <w:t>ꕆ</w:t>
      </w:r>
      <w:r>
        <w:rPr/>
        <w:t>ꎬ놵㫂䃂䭾偟帣갻㨴兤┪扯</w:t>
      </w:r>
      <w:r>
        <w:rPr/>
        <w:t>꧂</w:t>
      </w:r>
      <w:r>
        <w:rPr/>
        <w:t>去숳浴䍐槂㖬潘䬩ꅮは勂毃楴熣戶쉄쉎⍕䇂撱쌭䥞⨻䉲䲱廂湕䉊瀽䝋䵟汦瑤厩㭈昤场촴⹐⑚昦숪礮⭢御⍖☨</w:t>
      </w:r>
      <w:r>
        <w:rPr/>
        <w:t>ⶥ</w:t>
      </w:r>
      <w:r>
        <w:rPr/>
        <w:t>걚싂殻㡱㝗뽷㝴㩸ꥳꆘ偐슩</w:t>
      </w:r>
      <w:r>
        <w:rPr/>
        <w:t>ꕋ</w:t>
      </w:r>
      <w:r>
        <w:rPr/>
        <w:t>䢻偄填뭁䊩䩖晒⭯朻ㅣ䋂䨪䜴䲩㑸⨪䝏썌걬玡쉉旂㷎䉤쉞慁幮䱙京卡玥湠䠸쉤䲩煶前㖱쉕獹껎쉵쉹汣⺱⹪湾㡖⧎쉾숤㋂从쉡穊澵轏䌲깓⭚䎘縱㏃楑걹싂칖</w:t>
      </w:r>
      <w:r>
        <w:rPr/>
        <w:t>⣂</w:t>
      </w:r>
      <w:r>
        <w:rPr/>
        <w:t>㛂揂</w:t>
      </w:r>
      <w:r>
        <w:rPr/>
        <w:t>꧃</w:t>
      </w:r>
      <w:r>
        <w:rPr/>
        <w:t>〱ㅧ烂漷癦⪩疿촻ㄱ橇슮땑⩀┨㩟桒噠䶩椬⪬䵄쵞㑚슡枩乎쉮쉢</w:t>
      </w:r>
      <w:r>
        <w:rPr/>
        <w:t>ⵃ⩕</w:t>
      </w:r>
      <w:r>
        <w:rPr/>
        <w:t>珂攸긊硶十䱚杀打䂿⤺焹䭤哂♷쵀숰㟂</w:t>
      </w:r>
      <w:r>
        <w:rPr/>
        <w:t>ꔵ</w:t>
      </w:r>
      <w:r>
        <w:rPr/>
        <w:t>瑞䱃厩汹뾡噓숺䈺呥㋂㬭ざ庮숪㩎쉔桟䕯祮㜴</w:t>
      </w:r>
      <w:r>
        <w:rPr/>
        <w:t>ꕷ</w:t>
      </w:r>
      <w:r>
        <w:rPr/>
        <w:t>穩䘵奡獀♇昶侵</w:t>
      </w:r>
      <w:r>
        <w:rPr/>
        <w:t>ꥒ</w:t>
      </w:r>
      <w:r>
        <w:rPr/>
        <w:t>숭䵌䄷</w:t>
      </w:r>
      <w:r>
        <w:rPr/>
        <w:t>ⶬ</w:t>
      </w:r>
      <w:r>
        <w:rPr/>
        <w:t>悏橮嚣嫂烂</w:t>
      </w:r>
      <w:r>
        <w:rPr/>
        <w:t>ⵈ</w:t>
      </w:r>
      <w:r>
        <w:rPr/>
        <w:t>숷暩乯⩇顷쉵䕞轥顓⵱녆쉙⥾⽁渻淂⹌슬幧⥰吱斻䗃乓땫䡅绂硉뽎썴䄱</w:t>
      </w:r>
      <w:r>
        <w:rPr/>
        <w:t>ꤵ</w:t>
      </w:r>
      <w:r>
        <w:rPr/>
        <w:t>갷⨸佤〻䮡</w:t>
      </w:r>
      <w:r>
        <w:rPr/>
        <w:t>ⵏ</w:t>
      </w:r>
      <w:r>
        <w:rPr/>
        <w:t>啎</w:t>
      </w:r>
      <w:r>
        <w:rPr/>
        <w:t>ꕥ</w:t>
      </w:r>
      <w:r>
        <w:rPr/>
        <w:t>䌶䩬䠹㔰⚡䠣眯何⩇㉍摗㑸溩㧂灴坮㭒䌦散墬剭婵淂焯</w:t>
      </w:r>
      <w:r>
        <w:rPr/>
        <w:t>ꖿ</w:t>
      </w:r>
      <w:r>
        <w:rPr/>
        <w:t>䗂拃琮䱎捁</w:t>
      </w:r>
      <w:r>
        <w:rPr/>
        <w:t>⢥</w:t>
      </w:r>
      <w:r>
        <w:rPr/>
        <w:t>剃䭘潺컂⿂⥷䍵幆⭡灾썭唦䕵쉲ㅁ㩹컂砶桪憘獤僃焺</w:t>
      </w:r>
      <w:r>
        <w:rPr/>
        <w:t>ꥐ</w:t>
      </w:r>
      <w:r>
        <w:rPr/>
        <w:t>㍲嗂䕉䝳眱椦橫㑹䩇䥒摚僂楙㥎䵮歊츪䵕濂础썔</w:t>
      </w:r>
      <w:r>
        <w:rPr/>
        <w:t>ꗂ</w:t>
      </w:r>
      <w:r>
        <w:rPr/>
        <w:t>亥䫂⽖䙅盃噷㠱㬱㍰档灲午瑮墘飂䉉㉩潹匪澱楢䁒뭢뽄晤彆楰へ匩쉭咬潷깗儻겡슩ㅐ녵쉕噓软窡㭄䱹쉦</w:t>
      </w:r>
      <w:r>
        <w:rPr/>
        <w:t>ⲣ</w:t>
      </w:r>
      <w:r>
        <w:rPr/>
        <w:t>ꥌ</w:t>
      </w:r>
      <w:r>
        <w:rPr/>
        <w:t>ꅳ⫂砱倸䠽</w:t>
      </w:r>
      <w:r>
        <w:rPr/>
        <w:t>ꦏ⭫</w:t>
      </w:r>
      <w:r>
        <w:rPr/>
        <w:t>⽑䀯</w:t>
      </w:r>
      <w:r>
        <w:rPr/>
        <w:t>⠻</w:t>
      </w:r>
      <w:r>
        <w:rPr/>
        <w:t>묽澬佷塎㑟债灯⚏⩀䥫倩旂쎮㭪汉稹柂쉐슬䩶쉟슘ꍎ澩䥕䙅䔪쉑㖩儬㜥딱䉺넯浡夸⹄䴶㚡硴쉸갭䅓㙭湋㡞槂뗂朥숰㧍䵐쉯㧂┹숮㥎䥌ꎮ繸ㆩ晐塏穁癡뽰煌㝂⹐䒏⽲绂숴뭆牺쉐狂䘷挮轁䙵쵕땑轡䖵略䊻捴쉳牑</w:t>
      </w:r>
      <w:r>
        <w:rPr/>
        <w:t>ꔳ</w:t>
      </w:r>
      <w:r>
        <w:rPr/>
        <w:t>惂梻儹㡞쉥協妱繤</w:t>
      </w:r>
      <w:r>
        <w:rPr/>
        <w:t>ⵃ</w:t>
      </w:r>
      <w:r>
        <w:rPr/>
        <w:t>슻䰲䆏稫츩犩汬䧂ㅉ쉤숳煉〸䵏꥙⍌⌨⯎䳂촺⸷䵂秂晁䟂灚䒿幑걷㜺硣칢㷂员湗幸玵扱縬㝱㤹刳쉅슡輸忂쉨㩱矂灺䁐⻂積㕘╖ꅣ㌵ꆬ東歀⨶쉖线物浠剠磂겏摈⼩曂䰴欦彂幦䁙㑈摠쉀숹丨㨭䱃眨琩繚十囂啎㨵⑁묩쉐涥뭦愦떘啬숽㉺썓䁬狂䉠啧村刱晱摶⽏参걊㜷ꏎ䖻换</w:t>
      </w:r>
      <w:r>
        <w:rPr/>
        <w:t>⢵</w:t>
      </w:r>
      <w:r>
        <w:rPr/>
        <w:t>瞵쉤甩⥒呂㝶獠涩䗍⩅숪乤眣洵䍈参䄸琣曂땁慉걊睟쉐춮⍢갤辩漯欥㝭䔱싂涡</w:t>
      </w:r>
      <w:r>
        <w:rPr/>
        <w:t>⣂</w:t>
      </w:r>
      <w:r>
        <w:rPr/>
        <w:t>噴䉗䓂摄䜫珂쉂⥀䃂䴥⑄㒱⼥摨⍹ꅲꥱ辩갨뽕⥌硦䪩䙰⑘媩場乫㘨橒促戊쉓㋍䩉䴪䕤輻놿묭䭴╫汞㑆悬䦣⸴⽬</w:t>
      </w:r>
      <w:r>
        <w:rPr/>
        <w:t>ⱑ</w:t>
      </w:r>
      <w:r>
        <w:rPr/>
        <w:t>绂歕ꥴ</w:t>
      </w:r>
      <w:r>
        <w:rPr/>
        <w:t>Ȿ</w:t>
      </w:r>
      <w:r>
        <w:rPr/>
        <w:t>何싂㭗晕刷煙癎䖬䀥桔慡塢皱䊬땞䅆숪杭轈㑲摄剈湞◂䭚轌啊偠숤⭱㙷쉬☪쉫숸䱁䳂㭉넸㚵歪⥫</w:t>
      </w:r>
      <w:r>
        <w:rPr/>
        <w:t>ⶵ</w:t>
      </w:r>
      <w:r>
        <w:rPr/>
        <w:t>儸䉌獤斣䃍剡䣂挺幘硫</w:t>
      </w:r>
      <w:r>
        <w:rPr/>
        <w:t>ⵘ</w:t>
      </w:r>
      <w:r>
        <w:rPr/>
        <w:t>䳃敳㌫䟂焻㶵券䓂柃檻䍰港故</w:t>
      </w:r>
      <w:r>
        <w:rPr/>
        <w:t>ⰴ</w:t>
      </w:r>
      <w:r>
        <w:rPr/>
        <w:t>嗂䉗伶忂䙸㴳䲩牧숸轉䑧☪⩒▮橊吥䤱婨噏ꇂ뮿䊣문츪㔭㇂췂塁쉠ꌲ䗂뭅칳슩獫丨뭣报嗂칠뗂䠹숮疩潓䁵倴幺䞿捈窱灵䝂</w:t>
      </w:r>
      <w:r>
        <w:rPr/>
        <w:t>ꖵ</w:t>
      </w:r>
      <w:r>
        <w:rPr/>
        <w:t>噫噃恁歸妥䤫⬨뭳㛂숴硋癳䒩䭭啇싂䨦垿䥆䎩京䁧慕爴뽘䜷♉슡쉷昰瘣扠쉸斱⎣匵皵쉚쉐硥⨪㡾琨祢㝥儵㡑乙卶㦏뭦乹䘯싂頬祘揂匷恫䓂㚩ꍳ卯敀䤫楖</w:t>
      </w:r>
      <w:r>
        <w:rPr/>
        <w:t>ⵂ</w:t>
      </w:r>
      <w:r>
        <w:rPr/>
        <w:t>敁⌣懂쵵䩉㔮╾砩嚡걠䉢칈녢呬窻㙘慫奬䁋獸꥞䬬䨪織ざ쉢ꥠ氫⌶쉇㬺潅畂쌻䝟㕦쉂슬习싂⤴뽾⼨带圶뼵㐪싂匪抩쎻쉙ꌣ䁱漭燂䤻㭴䝰</w:t>
      </w:r>
      <w:r>
        <w:rPr/>
        <w:t>⡙</w:t>
      </w:r>
      <w:r>
        <w:rPr/>
        <w:t>听扸獀⧃䡋⩁摤䢩㕈</w:t>
      </w:r>
      <w:r>
        <w:rPr/>
        <w:t>ꕢ</w:t>
      </w:r>
      <w:r>
        <w:rPr/>
        <w:t>㴺轧㬹圱然辵촯礨卮촥뇂㝌䕪朰㐴걠⪘㑲㈰頮协쵥樨䰴␣姂숹涱⭧弹㪬㖥樦氪쵱濂숴Ⓜ⍌녷晘彴쉷숦⦻놿斵恣▘兪楘㷂剎㕍䡄쵅╇䠣걳䝤剂㩇⧂ꅘ㤲㌲恦癋쉉睐坕南呁䊿煴㛃桰甴䵕輨乣折쉙碩潤㊮숦⮮㩫</w:t>
      </w:r>
      <w:r>
        <w:rPr/>
        <w:t>Ⱖ</w:t>
      </w:r>
      <w:r>
        <w:rPr/>
        <w:t>䀲숳㠥歕ㄵ坯砲桖祷䡓䲻싂斮䝚党⦩涿</w:t>
      </w:r>
      <w:r>
        <w:rPr/>
        <w:t>ꦩ</w:t>
      </w:r>
      <w:r>
        <w:rPr/>
        <w:t>浨䔳偦⨣佢싂䔬浌⬴䢘に</w:t>
      </w:r>
      <w:r>
        <w:rPr/>
        <w:t>Ɫ</w:t>
      </w:r>
      <w:r>
        <w:rPr/>
        <w:t>硦眨硤쉏嘪⵨攬卹輰쉾䉋⭀䵠걺䌨㥬㩂轉쉖穖硠㪏㩬临</w:t>
      </w:r>
      <w:r>
        <w:rPr/>
        <w:t>ꤤ</w:t>
      </w:r>
      <w:r>
        <w:rPr/>
        <w:t>瀷뇍奟䂿ꅢ䢥啈繙幀뼥䮏㖿䥔唨걆㝂绎</w:t>
      </w:r>
      <w:r>
        <w:rPr/>
        <w:t>ⵘ</w:t>
      </w:r>
      <w:r>
        <w:rPr/>
        <w:t>쉔䭩㜷媩⭈</w:t>
      </w:r>
      <w:r>
        <w:rPr/>
        <w:t>ⱓ</w:t>
      </w:r>
      <w:r>
        <w:rPr/>
        <w:t>浟則ꌨ䉧㌷眭㭌</w:t>
      </w:r>
      <w:r>
        <w:rPr/>
        <w:t>ꕖ</w:t>
      </w:r>
      <w:r>
        <w:rPr/>
        <w:t>䑰⭸慡⨷싎땾⍦濂⯍䴷樣纮㓂晀䴫碱穠浵⩙캱睋溩摟嘦뗂痂恲撻澡䨫┣⑨긹䥉䒥㉢쌸本噺昴㙶桎걂泂⶘掬楪捡뗂噳匪땞祚梱䈊䕈㠭㝢棂⫂</w:t>
      </w:r>
      <w:r>
        <w:rPr/>
        <w:t>⡯</w:t>
      </w:r>
      <w:r>
        <w:rPr/>
        <w:t>捰쉓扅갯쉳⭨䩔㕰뮡ꎏ㏂䧂棂㈷繖숤喘猱偠㍙溱䉮京㭪⯂䨭숪呇⩰♄ꍾ扗幵呪㣂ォꥱ殿칵潅垩⩍</w:t>
      </w:r>
      <w:r>
        <w:rPr/>
        <w:t>Ɑ</w:t>
      </w:r>
      <w:r>
        <w:rPr/>
        <w:t>넱</w:t>
      </w:r>
      <w:r>
        <w:rPr/>
        <w:t>ꗂ</w:t>
      </w:r>
      <w:r>
        <w:rPr/>
        <w:t>䓂瑟</w:t>
      </w:r>
      <w:r>
        <w:rPr/>
        <w:t>ꦩ</w:t>
      </w:r>
      <w:r>
        <w:rPr/>
        <w:t>慇挹䰴㩧兯颮溮곍摖㢩꺻潑㢬</w:t>
      </w:r>
      <w:r>
        <w:rPr/>
        <w:t>ꥉ</w:t>
      </w:r>
      <w:r>
        <w:rPr/>
        <w:t>䍉捃セ甩㵫⵳</w:t>
      </w:r>
      <w:r>
        <w:rPr/>
        <w:t>ꥀꕣ</w:t>
      </w:r>
      <w:r>
        <w:rPr/>
        <w:t>숦뭣徥總</w:t>
      </w:r>
      <w:r>
        <w:rPr/>
        <w:t>ⵊ</w:t>
      </w:r>
      <w:r>
        <w:rPr/>
        <w:t>숪幧㕸䱁槂卞䙟ꥳꍤ毎䙅䈫㕑츣獕恋☨嘫撵싎勂ꌪ⾮燂䬭넹칈䘺쉣㠭婎쉴サ乭⥕㭈㉅弽畟⥶㷂眶䩹䙵癓爮⩂䑠怦穎䣂㑀偏⤻嚵纡䥗䍞⩚㠰槂爸瑦颏槂숫伲砵䗂䝁杩圦㈲</w:t>
      </w:r>
      <w:r>
        <w:rPr/>
        <w:t>Ⳏ</w:t>
      </w:r>
      <w:r>
        <w:rPr/>
        <w:t>手悥숭繰洭噶盂ㅞ㡲婒桔穁쵨ꅦ䷎琮晩⩆녎啮揂济婞䁂쉵涻㵎싎싂⥩㵩슮印㗂ㅙ硪ꌲ쉥盂䤯㖿넻</w:t>
      </w:r>
      <w:r>
        <w:rPr/>
        <w:t>꤭</w:t>
      </w:r>
      <w:r>
        <w:rPr/>
        <w:t>걞砯彭䉗䭺</w:t>
      </w:r>
      <w:r>
        <w:rPr/>
        <w:t>Ⱡ</w:t>
      </w:r>
      <w:r>
        <w:rPr/>
        <w:t>䈪⿂溬⭸③␰䉌城栰淂弫ꇂ⥰泂杁⨶</w:t>
      </w:r>
      <w:r>
        <w:rPr/>
        <w:t>ⱖ</w:t>
      </w:r>
      <w:r>
        <w:rPr/>
        <w:t>㮻쵐惎딩轕囎䑢爣쉳剅夨⩋攩槂䙺塏ꌳ㥥癟␨쉣딤ꅕ疻唺뭠䩥곎机灱䡪奉怤쉞뾥䅇圥頻牦㘵悘暻䵰ꄮ六</w:t>
      </w:r>
      <w:r>
        <w:rPr/>
        <w:t>ⴱ</w:t>
      </w:r>
      <w:r>
        <w:rPr/>
        <w:t>瑤汑㍙䢥싂䵭ㅞ걔剤悩숸㉦뽬桉㬥琺䌲</w:t>
      </w:r>
      <w:r>
        <w:rPr/>
        <w:t>ⳍ</w:t>
      </w:r>
      <w:r>
        <w:rPr/>
        <w:t>坢칯䪵⮬䘪弲嘳㝢</w:t>
      </w:r>
      <w:r>
        <w:rPr/>
        <w:t>ⵏ</w:t>
      </w:r>
      <w:r>
        <w:rPr/>
        <w:t>쉧竃㡣ꥰ쏎垮뗂䫎녯습椻ꍢぶ䡹쉙瞱⨵秂⾮</w:t>
      </w:r>
      <w:r>
        <w:rPr/>
        <w:t>⣂</w:t>
      </w:r>
      <w:r>
        <w:rPr/>
        <w:t>煓㉂㝇숸㏂䪡⩌껂곂䵩䞣☣⍙剖㡒嫂滍䀬剸怤䜷檩伵㵫䦻䵆彫쉵愭乥劵兖煂剨冩䝥</w:t>
      </w:r>
      <w:r>
        <w:rPr/>
        <w:t>⣂</w:t>
      </w:r>
      <w:r>
        <w:rPr/>
        <w:t>辿⹩뭥⹓쉵儦䥷쉇㭧걍刦棂祾쉅搥뾵堮쉺䣂㩙㧂奺Ⓕ湫橃싂㙷쉚扢灎弤噹☱剪漳㉶侏呏䑐㫂쉉칏捆佞繎摙䄤啮⽒攮䟂⑩么䙺䙞瞩〻晈か쉱</w:t>
      </w:r>
      <w:r>
        <w:rPr/>
        <w:t>ꤲ⪻</w:t>
      </w:r>
      <w:r>
        <w:rPr/>
        <w:t>㕓썟穅眯칾泂渮쉏숭晗潲⑚䑱轉촪穡䀦咩潯⪬兠㵖晅䈴㡮抻촤㙶⫂催걚ㅅꌥ䄽澮뽆䕴灕쉒攥冏硗㜭磃挪卄柂ㅈ</w:t>
      </w:r>
      <w:r>
        <w:rPr/>
        <w:t>ꤥ</w:t>
      </w:r>
      <w:r>
        <w:rPr/>
        <w:t>䮣穬╣숪깘⩬昺ꅖ斩浱瓂ꥣ䁅凂㞩盍뭴佷欹参旂敦轟剏䭉䢣㑗䠰硧㛂竂䕤輲썳㓂䕊㌪㌵㔴弮ꥠ쉾䉑潧걋㪩㉒珂䁑甊兮栺깁畯</w:t>
      </w:r>
      <w:r>
        <w:rPr/>
        <w:t>⡃</w:t>
      </w:r>
      <w:r>
        <w:rPr/>
        <w:t>쉞橪㟎䑱⫂哂求</w:t>
      </w:r>
      <w:r>
        <w:rPr/>
        <w:t>꥓</w:t>
      </w:r>
      <w:r>
        <w:rPr/>
        <w:t>悩䑚䱲穎穚뮵</w:t>
      </w:r>
      <w:r>
        <w:rPr/>
        <w:t>꤯</w:t>
      </w:r>
      <w:r>
        <w:rPr/>
        <w:t>녎뿍暻㩈숺⏂坅毂䋂焦</w:t>
      </w:r>
      <w:r>
        <w:rPr/>
        <w:t>⡰</w:t>
      </w:r>
      <w:r>
        <w:rPr/>
        <w:t>瑊껍쵫颿숪杬恓䁥</w:t>
      </w:r>
      <w:r>
        <w:rPr/>
        <w:t>⡱</w:t>
      </w:r>
      <w:r>
        <w:rPr/>
        <w:t>䄪ꥱ绂뼻佀佒牕ꆻ捠幑컂⭘顓칙癙⭉瑶剑㕌䒻兣䉱캵倹땏歌㑆</w:t>
      </w:r>
      <w:r>
        <w:rPr/>
        <w:t>⡓</w:t>
      </w:r>
      <w:r>
        <w:rPr/>
        <w:t>숳迂⧎녘睇䐲쉑⺵怶딫숳倫ㅂ䕟쉒婈</w:t>
      </w:r>
      <w:r>
        <w:rPr/>
        <w:t>ⰹ</w:t>
      </w:r>
      <w:r>
        <w:rPr/>
        <w:t>礥楠⥬燂䵗㩑쉦圹</w:t>
      </w:r>
      <w:r>
        <w:rPr/>
        <w:t>⡏</w:t>
      </w:r>
      <w:r>
        <w:rPr/>
        <w:t>獮슣伵匴瘣䗃쉾칲囎</w:t>
      </w:r>
      <w:r>
        <w:rPr/>
        <w:t>ꕀ</w:t>
      </w:r>
      <w:r>
        <w:rPr/>
        <w:t>渮乸椮佡ガ利㬬㝠卆甤㈤䭣녑</w:t>
      </w:r>
      <w:r>
        <w:rPr/>
        <w:t>ꕥ</w:t>
      </w:r>
      <w:r>
        <w:rPr/>
        <w:t>焺ꅬ쉁浗硯卩璩橴⼭</w:t>
      </w:r>
      <w:r>
        <w:rPr/>
        <w:t>꧂</w:t>
      </w:r>
      <w:r>
        <w:rPr/>
        <w:t>怳녇撵김桒䗍</w:t>
      </w:r>
      <w:r>
        <w:rPr/>
        <w:t>ꕠ</w:t>
      </w:r>
      <w:r>
        <w:rPr/>
        <w:t>佁쉫⿂㫎쉩塉剓촹愪㩠싂敲ぢ恭㩟嚩숺⫂䥙⽞墩啅平썺♡敺剠咵캿싂⪻</w:t>
      </w:r>
      <w:r>
        <w:rPr/>
        <w:t>ꥒ</w:t>
      </w:r>
      <w:r>
        <w:rPr/>
        <w:t>⼬㐲⹵䉴싂⴬䂱♀㥪䍟湟䍹ꍨ╣䭍쉳걳쉃姂剩幸쉌䐸⩎䥄</w:t>
      </w:r>
      <w:r>
        <w:rPr/>
        <w:t>ⰰ⸴</w:t>
      </w:r>
      <w:r>
        <w:rPr/>
        <w:t>ꥶ쉱棂㵯䁁㇎쵡䉑쉑⤴</w:t>
      </w:r>
      <w:r>
        <w:rPr/>
        <w:t>ⱑ⍰</w:t>
      </w:r>
      <w:r>
        <w:rPr/>
        <w:t>呬㭂扂║㭑幦呩⌫喘䄪슩怮䖮쉟䍎杫Ⓝ쉈⩐녩䵞噰楕愲摆砭㑉墣㡎⭤㭏䘱⺵⬮䀰䍘䄸䁅に攳偋쵫⨮</w:t>
      </w:r>
      <w:r>
        <w:rPr/>
        <w:t>Ⱚ⡏</w:t>
      </w:r>
      <w:r>
        <w:rPr/>
        <w:t>㵉楸䳂睧䀦䑈佥祦촨㵨䱈⑊扯慙㈴捈辩⩥敲⩨⏃潖䀪い㕈䩡歴숦ㅊ啓乳歳䕃剹긫㏂湧坭㠣쉱䦻瀦捯쉶淂䍆ꥤ彶䍕祸</w:t>
      </w:r>
      <w:r>
        <w:rPr/>
        <w:t>ꤪ</w:t>
      </w:r>
      <w:r>
        <w:rPr/>
        <w:t>癅</w:t>
      </w:r>
      <w:r>
        <w:rPr/>
        <w:t>⡣</w:t>
      </w:r>
      <w:r>
        <w:rPr/>
        <w:t>ꤻ⩧Ⓧ</w:t>
      </w:r>
      <w:r>
        <w:rPr/>
        <w:t>憘繉兩㕅汦幡奘</w:t>
      </w:r>
      <w:r>
        <w:rPr/>
        <w:t>ꔷ</w:t>
      </w:r>
      <w:r>
        <w:rPr/>
        <w:t>촩揂뭌桾迂䨸欫村摆潀抱轹潇㣍걣壂泍从汘갻瑬쉆狂畃棂㑁慑嗎穀条沬숰挣䳂䭉쵉䆿쉄啌斵瞘슥ꅎ㝳⩉䉦䕋橔灴⩞⩇挴呩枵慹㵍棂汦</w:t>
      </w:r>
      <w:r>
        <w:rPr/>
        <w:t>⡊</w:t>
      </w:r>
      <w:r>
        <w:rPr/>
        <w:t>숹繆刮愣㛂숴䷃䶥ꅚネ〽䵲ꥪ䍡뭖칳숬䩍쵤ꎻ䄱묨楆礶㓂睐ㅃ㈴㕾꥘恶♭䍧걨㵌湺轈悻㜤潗</w:t>
      </w:r>
      <w:r>
        <w:rPr/>
        <w:t>ꔹ</w:t>
      </w:r>
      <w:r>
        <w:rPr/>
        <w:t>쉾浳樶楟⹸瘩乏䣍䝂穆啹䙄睂</w:t>
      </w:r>
      <w:r>
        <w:rPr/>
        <w:t>ꤰ</w:t>
      </w:r>
      <w:r>
        <w:rPr/>
        <w:t>쉥</w:t>
      </w:r>
      <w:r>
        <w:rPr/>
        <w:t>ꖩ</w:t>
      </w:r>
      <w:r>
        <w:rPr/>
        <w:t>싂䡱㎿噷䕂</w:t>
      </w:r>
      <w:r>
        <w:rPr/>
        <w:t>ꦿ</w:t>
      </w:r>
      <w:r>
        <w:rPr/>
        <w:t>ꅦ㍙䵔埂奆ꅦ</w:t>
      </w:r>
      <w:r>
        <w:rPr/>
        <w:t>ⵥ</w:t>
      </w:r>
      <w:r>
        <w:rPr/>
        <w:t>숺轌歚带</w:t>
      </w:r>
      <w:r>
        <w:rPr/>
        <w:t>ꥍ</w:t>
      </w:r>
      <w:r>
        <w:rPr/>
        <w:t>繐剕䦿琵縻畐契┽浃杗⥴斵╥䌹牔숫㉺㵶慦숮姂䷂售㩒畉㠦싂奧瑉串썂潳ꅾ睟䑗䔣吻ꅬ乗쏂뭁擂ィ兆䭇穃䭢彣匫쉥⥟쉧普䄬⭋硢캘</w:t>
      </w:r>
      <w:r>
        <w:rPr/>
        <w:t>ⴥ</w:t>
      </w:r>
      <w:r>
        <w:rPr/>
        <w:t>癘悬猳奔㨊晷⛂쉨⌶甶슘䥘ꌷ㡱狃⹌㝍恧⴪싍䤪潊</w:t>
      </w:r>
      <w:r>
        <w:rPr/>
        <w:t>ꤱ</w:t>
      </w:r>
      <w:r>
        <w:rPr/>
        <w:t>ꥡ</w:t>
      </w:r>
      <w:r>
        <w:rPr/>
        <w:t>⡷♞</w:t>
      </w:r>
      <w:r>
        <w:rPr/>
        <w:t>䉮侬⩢䩇</w:t>
      </w:r>
      <w:r>
        <w:rPr/>
        <w:t>ⶮ</w:t>
      </w:r>
      <w:r>
        <w:rPr/>
        <w:t>䥋</w:t>
      </w:r>
      <w:r>
        <w:rPr/>
        <w:t>ⱖ</w:t>
      </w:r>
      <w:r>
        <w:rPr/>
        <w:t>쉈쵄婕竂佟╇奨咵桋圸㡗䩈渣</w:t>
      </w:r>
      <w:r>
        <w:rPr/>
        <w:t>ꤷ</w:t>
      </w:r>
      <w:r>
        <w:rPr/>
        <w:t>恗榡獟⨬䉞沘䜲砻</w:t>
      </w:r>
      <w:r>
        <w:rPr/>
        <w:t>ꗂ</w:t>
      </w:r>
      <w:r>
        <w:rPr/>
        <w:t>媵㜽쉄긺쉖剐瑄㩏쉆汫櫂</w:t>
      </w:r>
      <w:r>
        <w:rPr/>
        <w:t>Ⳏ</w:t>
      </w:r>
      <w:r>
        <w:rPr/>
        <w:t>㭣쉧㇂㍐灈柍곂⨪漷潀♔슘</w:t>
      </w:r>
      <w:r>
        <w:rPr/>
        <w:t>꧂</w:t>
      </w:r>
      <w:r>
        <w:rPr/>
        <w:t>䑗㒮뽺䦿쉖⪱窡敡䚱䉉㉸ꌲ亘慐㔹㭊</w:t>
      </w:r>
      <w:r>
        <w:rPr/>
        <w:t>ⵒ</w:t>
      </w:r>
      <w:r>
        <w:rPr/>
        <w:t>쉾㙒</w:t>
      </w:r>
      <w:r>
        <w:rPr/>
        <w:t>ⵢ</w:t>
      </w:r>
      <w:r>
        <w:rPr/>
        <w:t>䧎⪥夰弹恬樮偓頭㯂⑓䡺㩺⌹熵⫂뽩㑨싎奍札扉獬㶡圭⌷硈畒婯㥳摲</w:t>
      </w:r>
      <w:r>
        <w:rPr/>
        <w:t>Ⱚ</w:t>
      </w:r>
      <w:r>
        <w:rPr/>
        <w:t>塌㩳歚楈䏂堪썸㉂ㅐⸯ甪䙞辮䙅眰깕槂瞵䷂瑆飂䅾摊弱甶</w:t>
      </w:r>
      <w:r>
        <w:rPr/>
        <w:t>ꤱ⹠</w:t>
      </w:r>
      <w:r>
        <w:rPr/>
        <w:t>㍈穭곂凍⬨䠤䓂椷儨櫂榣⑉♖떡䊩勎</w:t>
      </w:r>
      <w:r>
        <w:rPr/>
        <w:t>⡔</w:t>
      </w:r>
      <w:r>
        <w:rPr/>
        <w:t>填쉠㍖煢⥠䈺슩⺱氤䔴딳⭏</w:t>
      </w:r>
      <w:r>
        <w:rPr/>
        <w:t>ꕖ</w:t>
      </w:r>
      <w:r>
        <w:rPr/>
        <w:t>总쉦乺쉄痂幸㙌繒乥⍈疥儮쉌䌤㞘캩꥾櫂넣䔷㐰桎⧂츰╺㋎ꍢ䐤곂⭬쉍係㑥坋㝤磂썤㝆┬奱쉷䡤烂䕘婅싂ꥩ╃烂哂</w:t>
      </w:r>
      <w:r>
        <w:rPr/>
        <w:t>⡃⑾</w:t>
      </w:r>
      <w:r>
        <w:rPr/>
        <w:t>㥋歟䠤숨恂癶斮㭺</w:t>
      </w:r>
      <w:r>
        <w:rPr/>
        <w:t>ꥋ</w:t>
      </w:r>
      <w:r>
        <w:rPr/>
        <w:t>塋廂渳慱䉏䩗츭愫眺믂</w:t>
      </w:r>
      <w:r>
        <w:rPr/>
        <w:t>Ⳃ</w:t>
      </w:r>
      <w:r>
        <w:rPr/>
        <w:t>偺坢喣䅪㭾㑸呅깄㝊ꌣ싍⭗硓煬⛂</w:t>
      </w:r>
      <w:r>
        <w:rPr/>
        <w:t>ⳃ</w:t>
      </w:r>
      <w:r>
        <w:rPr/>
        <w:t>砨숤捁䥙쉑卍擂佤㬷㜴⪵</w:t>
      </w:r>
      <w:r>
        <w:rPr/>
        <w:t>ⰶ</w:t>
      </w:r>
      <w:r>
        <w:rPr/>
        <w:t>㜽뽫㍪긷穲㭪䀶쉫懃灕倬䫂긽㕋睠䧎庱◂榣牂싎䥀焪⾏슬싂䠹䱌㡞ꅯ轆浲⫃塢婞╭</w:t>
      </w:r>
      <w:r>
        <w:rPr/>
        <w:t>ꕱ</w:t>
      </w:r>
      <w:r>
        <w:rPr/>
        <w:t>䅬摂漵幗婖⛂䱣숸攣挽繊東䛂焮䨪</w:t>
      </w:r>
      <w:r>
        <w:rPr/>
        <w:t>⠯</w:t>
      </w:r>
      <w:r>
        <w:rPr/>
        <w:t>숹係痎ひ⌻祀썏繟㌤扴깭㥊杴䙁偏⩫汅姂쉨䑑晨顩唷浣札燂㛂洬</w:t>
      </w:r>
      <w:r>
        <w:rPr/>
        <w:t>ꥂ⥄</w:t>
      </w:r>
      <w:r>
        <w:rPr/>
        <w:t>䱾ꅵ渶䗂㥠䕄䙇⏂쉴捫㑲⍆矂塶</w:t>
      </w:r>
      <w:r>
        <w:rPr/>
        <w:t>⠴</w:t>
      </w:r>
      <w:r>
        <w:rPr/>
        <w:t>ⷂ</w:t>
      </w:r>
      <w:r>
        <w:rPr/>
        <w:t>督</w:t>
      </w:r>
      <w:r>
        <w:rPr/>
        <w:t>ⱹ</w:t>
      </w:r>
      <w:r>
        <w:rPr/>
        <w:t>洦쉊넮숲뼭뽂⽹숫䲵</w:t>
      </w:r>
      <w:r>
        <w:rPr/>
        <w:t>ꥂ</w:t>
      </w:r>
      <w:r>
        <w:rPr/>
        <w:t>恟啤곂숷</w:t>
      </w:r>
      <w:r>
        <w:rPr/>
        <w:t>꧂</w:t>
      </w:r>
      <w:r>
        <w:rPr/>
        <w:t>썹呇⹠♥⶘佸깘㖡㕘轳㵟懍栲뮿䇂♸⌱㥂橏┥樸습䄦妥䎩ꆮ媻</w:t>
      </w:r>
      <w:r>
        <w:rPr/>
        <w:t>ꤶ</w:t>
      </w:r>
      <w:r>
        <w:rPr/>
        <w:t>㤴盂쌶☨博硅꥾捂쉳䝳뽙㍭浞㇂睎久</w:t>
      </w:r>
      <w:r>
        <w:rPr/>
        <w:t>⡖⪣</w:t>
      </w:r>
      <w:r>
        <w:rPr/>
        <w:t>噌뿎䭉曍挻㫂䊩潘쉰⥯䩖楤窩칑</w:t>
      </w:r>
      <w:r>
        <w:rPr/>
        <w:t>ꥁ</w:t>
      </w:r>
      <w:r>
        <w:rPr/>
        <w:t>ㄪ땎晐并⹸칫䝆歬㓂</w:t>
      </w:r>
      <w:r>
        <w:rPr/>
        <w:t>⠦</w:t>
      </w:r>
      <w:r>
        <w:rPr/>
        <w:t>矂顆楑╵敮猸灦㤬桉⩏医㓍呷㖻灰숩㭫䰦㗂捈䭤㐰噲䕈梏땣戴⑈⫂狃卬顤椫쉢套㡐搽剳畘㥲㌊녨쉹䉸쉴瘸㜩䐩⽪慉쉞捱两䵃磂⹈㇃昦⍇瑁䣂䥢뾬쵉敆䴻ꅂ迂ま掘ㅗ督灧渣䅌⫂쉴䡀瓂㵊嘽畑旂癁쵂楰堣纩</w:t>
      </w:r>
      <w:r>
        <w:rPr/>
        <w:t>ꤱ</w:t>
      </w:r>
      <w:r>
        <w:rPr/>
        <w:t>抱卷奏批쉮ち㍶㓂㉵㉱묲捋䑑믎䢬ꅭ␲컂痂㉮呅⩪㍚啭㉙</w:t>
      </w:r>
      <w:r>
        <w:rPr/>
        <w:t>ꥏ⹃</w:t>
      </w:r>
      <w:r>
        <w:rPr/>
        <w:t>挣捊ꄬ敀䍡쉥쉋啷縣쉖欯橳뼱暵洯묹䅮㙁뇂煚梿⩙⍤⴯⑆㍨쉴摞洳</w:t>
      </w:r>
      <w:r>
        <w:rPr/>
        <w:t>⡓</w:t>
      </w:r>
      <w:r>
        <w:rPr/>
        <w:t>太㓎澵䍑⩾䟂塀〉③飃䡾㎬䍺午㞡쉷㩥愴썒싂㝺①쉗伬乭縤㵨ヂ쉾湌䯂숺ꏂ甶拂⸸쉏㞱땞㌬壂숺</w:t>
      </w:r>
      <w:r>
        <w:rPr/>
        <w:t>ꔪ</w:t>
      </w:r>
      <w:r>
        <w:rPr/>
        <w:t>㌫슣䕘伥</w:t>
      </w:r>
      <w:r>
        <w:rPr/>
        <w:t>꤬</w:t>
      </w:r>
      <w:r>
        <w:rPr/>
        <w:t>灅杏㧂썧칎楒뭉쉇轅㥔硒ꌶꌨ䘬䵋ꥭ䇂ꍸ⩧搷浚煡獦所</w:t>
      </w:r>
      <w:r>
        <w:rPr/>
        <w:t>꧃</w:t>
      </w:r>
      <w:r>
        <w:rPr/>
        <w:t>滂练砬桁圦焮쉯쉖坞⨷⭆砭癑䩾♾厣㡟숰䁒撩㓂⫂⼻㭙潏䭨䢥橥䑁䝫截啺䭨濂燍轏纬䵒ㄹ䩖㈤슩쉐</w:t>
      </w:r>
      <w:r>
        <w:rPr/>
        <w:t>ꔯ</w:t>
      </w:r>
      <w:r>
        <w:rPr/>
        <w:t>ꏂ쉁恷怩㙏琴쉓懂쵄☰캡䡦䩙愲쉧녈䤪쉎䬪썴깮斻㕖⽫敐卌婗䇍䱉㝉捵</w:t>
      </w:r>
      <w:r>
        <w:rPr/>
        <w:t>ⱁ</w:t>
      </w:r>
      <w:r>
        <w:rPr/>
        <w:t>輣兖┽쉋뮵䗂녀偅⍨䋎녡楬격숨儫숲깔</w:t>
      </w:r>
      <w:r>
        <w:rPr/>
        <w:t>ⱕ</w:t>
      </w:r>
      <w:r>
        <w:rPr/>
        <w:t>㏂쉦夭䡐묻싍䙏쉒쉒♺⍌䞮ꥦ뇂佾勍匮㑇䙠</w:t>
      </w:r>
      <w:r>
        <w:rPr/>
        <w:t>ꤰꥐ</w:t>
      </w:r>
      <w:r>
        <w:rPr/>
        <w:t>㐴⵭种僃榿ㅵ딦䕬䕮䱡⴦悡슮獪</w:t>
      </w:r>
      <w:r>
        <w:rPr/>
        <w:t>ꤵ</w:t>
      </w:r>
      <w:r>
        <w:rPr/>
        <w:t>침</w:t>
      </w:r>
      <w:r>
        <w:rPr/>
        <w:t>ꔻ</w:t>
      </w:r>
      <w:r>
        <w:rPr/>
        <w:t>敁깲䁎繘漭〺쉱偋㠻桢恚樳爥</w:t>
      </w:r>
      <w:r>
        <w:rPr/>
        <w:t>ⵅ</w:t>
      </w:r>
      <w:r>
        <w:rPr/>
        <w:t>䉒煟⥂欴⯍毂㙎</w:t>
      </w:r>
      <w:r>
        <w:rPr/>
        <w:t>ⱨ</w:t>
      </w:r>
      <w:r>
        <w:rPr/>
        <w:t>题뭂</w:t>
      </w:r>
      <w:r>
        <w:rPr/>
        <w:t>ꥐ</w:t>
      </w:r>
      <w:r>
        <w:rPr/>
        <w:t>欺䠯⨨础䕶歏캿顮㪮㔴촱⫎⽩乃盂⎮㤵墩㤪爽겏悬깅㡪挱ꍧ橕拂䡱硏⭥</w:t>
      </w:r>
      <w:r>
        <w:rPr/>
        <w:t>꧂</w:t>
      </w:r>
      <w:r>
        <w:rPr/>
        <w:t>橥䔱歀伬㭤㙕㊻␰䶵爦쉩숭ꍧ⼮㠻昦䭉쌶숺ꅥㅠ顷䝋灆歴㴩⍓쉗㊿剰⽯⹩㕨歫亩㔱潈걕柂뼳乹轏㡲儻뇂쌽䈶쉷⭎迂㈽</w:t>
      </w:r>
      <w:r>
        <w:rPr/>
        <w:t>ⷂ</w:t>
      </w:r>
      <w:r>
        <w:rPr/>
        <w:t>剪療⥅싍슬獦摏焪檏䍋摺쉯戻䔫칩彈䥇⻂㶱</w:t>
      </w:r>
      <w:r>
        <w:rPr/>
        <w:t>ꕺꤽ</w:t>
      </w:r>
      <w:r>
        <w:rPr/>
        <w:t>扩剩ꥫ牋䬭쉵樻㵺噠呀睾硨剢䈩ぅ</w:t>
      </w:r>
      <w:r>
        <w:rPr/>
        <w:t>Ⱚ</w:t>
      </w:r>
      <w:r>
        <w:rPr/>
        <w:t>矍夫㙶걦䤴摢忂⍴㡋꥗爦徻쉍你슏卉卥촲獍器</w:t>
      </w:r>
      <w:r>
        <w:rPr/>
        <w:t>ꦡ</w:t>
      </w:r>
      <w:r>
        <w:rPr/>
        <w:t>䟎</w:t>
      </w:r>
      <w:r>
        <w:rPr/>
        <w:t>⠴</w:t>
      </w:r>
      <w:r>
        <w:rPr/>
        <w:t>慡뼭</w:t>
      </w:r>
      <w:r>
        <w:rPr/>
        <w:t>Ⱘ</w:t>
      </w:r>
      <w:r>
        <w:rPr/>
        <w:t>瑷牎欮䉭䑀◂碿媿ッ嘤悏昲没컂⬱䇂瀦乁㈤繨濂捧䨩洴剁總偏畇</w:t>
      </w:r>
      <w:r>
        <w:rPr/>
        <w:t>ꕐ</w:t>
      </w:r>
      <w:r>
        <w:rPr/>
        <w:t>漊灐䙋灢䵓䷂婀뇎떻싂轣䡱皬轅效䰻優ꌤ堪噸㣂㈪췂噬쉫칌桂敋뇂犩㮿캥쉯㝓䐥卭뽅䑅檱㶻䮘塥繮䨥㫂潬쉫⻂い䠯䲩⴯䉐卣䝙卣㒥</w:t>
      </w:r>
      <w:r>
        <w:rPr/>
        <w:t>ⱌ⨫</w:t>
      </w:r>
      <w:r>
        <w:rPr/>
        <w:t>協㔨套싂䐣䭍뭙⬽싂⌥㜺卋숶㭴䙴梩⤺쉫燎⭮㙒撻轐楢椶㩉㍀枵剒㬷佧㙭䅦뽧墡깅煅㉄彟勂煄顒漸</w:t>
      </w:r>
      <w:r>
        <w:rPr/>
        <w:t>ⰻ</w:t>
      </w:r>
      <w:r>
        <w:rPr/>
        <w:t>䬯噀⑯恔栺卟뭉奬婩洲䕌䨵癯</w:t>
      </w:r>
      <w:r>
        <w:rPr/>
        <w:t>⡬</w:t>
      </w:r>
      <w:r>
        <w:rPr/>
        <w:t>䩮慐䩳爯</w:t>
      </w:r>
      <w:r>
        <w:rPr/>
        <w:t>ⴭ⥵</w:t>
      </w:r>
      <w:r>
        <w:rPr/>
        <w:t>䵀㈦뭺䨪칰㕆题揂䛂쉔杷嗂䭠쉁䱹䂏♥獞呧⸺걣</w:t>
      </w:r>
      <w:r>
        <w:rPr/>
        <w:t>ꕕ</w:t>
      </w:r>
      <w:r>
        <w:rPr/>
        <w:t>塏繑㢩칓䠹䝉偒卧䉎乺쌺깎幌卣瑠슬啪䉎쉔殿牙</w:t>
      </w:r>
      <w:r>
        <w:rPr/>
        <w:t>ꥄ</w:t>
      </w:r>
      <w:r>
        <w:rPr/>
        <w:t>䴽猽轺煀搯噠縥呃䀬捁숮沩싂⭷슩䕙旍㨦</w:t>
      </w:r>
      <w:r>
        <w:rPr/>
        <w:t>ⰽ</w:t>
      </w:r>
      <w:r>
        <w:rPr/>
        <w:t>拃䃃┤썧㥮╷䌱婲楆椱䤦䰬컍촸㵱榥䍾偺⨹⩭磂㥩쉚绎墻獯쉔ꍬ䧍煐祎ꥦ樣恉쉪췂쉏쉌㍂㒡싍⌳⪩呤뽾儸㍐淃剌剂쉙卌㕣幢摫⩘濂倻⥭숣䍑つꥭ</w:t>
      </w:r>
      <w:r>
        <w:rPr/>
        <w:t>ⱥ</w:t>
      </w:r>
      <w:r>
        <w:rPr/>
        <w:t>澱轗姍㘦䷂慯䑄佾</w:t>
      </w:r>
      <w:r>
        <w:rPr/>
        <w:t>ⱷ</w:t>
      </w:r>
      <w:r>
        <w:rPr/>
        <w:t>䰴啕婣忂</w:t>
      </w:r>
      <w:r>
        <w:rPr/>
        <w:t>ꥉ</w:t>
      </w:r>
      <w:r>
        <w:rPr/>
        <w:t>㨻䵖ꄯ⿃ꍹ幙䕄弸뮩縥甩㍕牕숶␶扉䧂쉎猯싂싃㉩䩄Ⓜ</w:t>
      </w:r>
      <w:r>
        <w:rPr/>
        <w:t>ⴰ</w:t>
      </w:r>
      <w:r>
        <w:rPr/>
        <w:t>싂</w:t>
      </w:r>
      <w:r>
        <w:rPr/>
        <w:t>ⰴ</w:t>
      </w:r>
      <w:r>
        <w:rPr/>
        <w:t>쉚䥕渷䙉っ噷版뽌敳쉀顂䷂</w:t>
      </w:r>
      <w:r>
        <w:rPr/>
        <w:t>ꗍ</w:t>
      </w:r>
      <w:r>
        <w:rPr/>
        <w:t>쉗습숴갯╋楾昸痂た泂䏂㈽쉙漱制⤪</w:t>
      </w:r>
      <w:r>
        <w:rPr/>
        <w:t>ꤳ⏃</w:t>
      </w:r>
      <w:r>
        <w:rPr/>
        <w:t>輷愲淂⩟</w:t>
      </w:r>
      <w:r>
        <w:rPr/>
        <w:t>Ⳃ</w:t>
      </w:r>
      <w:r>
        <w:rPr/>
        <w:t>캥稸克儦桪幾䌬㴶硡▏㩍佘坖뭙湉쉶</w:t>
      </w:r>
      <w:r>
        <w:rPr/>
        <w:t>Ⳃ</w:t>
      </w:r>
      <w:r>
        <w:rPr/>
        <w:t>爪矂䵐㩈垩獤㶩塾摀伣払䰣㝠뭟㭞煸⩯㎥ꅑ䕥彮哂栬愮♁</w:t>
      </w:r>
      <w:r>
        <w:rPr/>
        <w:t>ꦵ⩁</w:t>
      </w:r>
      <w:r>
        <w:rPr/>
        <w:t>擂넥䕗㏂噤歴</w:t>
      </w:r>
      <w:r>
        <w:rPr/>
        <w:t>ⷂ</w:t>
      </w:r>
      <w:r>
        <w:rPr/>
        <w:t>物搷珂祂䑄ꅕꅆ颏㋂</w:t>
      </w:r>
      <w:r>
        <w:rPr/>
        <w:t>ⱋ</w:t>
      </w:r>
      <w:r>
        <w:rPr/>
        <w:t>䯂䩩곂</w:t>
      </w:r>
      <w:r>
        <w:rPr/>
        <w:t>ⵆ</w:t>
      </w:r>
      <w:r>
        <w:rPr/>
        <w:t>슘싂偦伴䅦顈幁柂쌵濂ꅅ☫瑭</w:t>
      </w:r>
      <w:r>
        <w:rPr/>
        <w:t>ꤷ</w:t>
      </w:r>
      <w:r>
        <w:rPr/>
        <w:t>搯潱⩟⑷欦毂秂掱⑎傩뭾潣䁬칐숽녍係働⩅ꆣ幚ꌹ⫃슮䭞㮣矂焭敟兰⩢湕塹쌦䙐猦노卲⬪♎</w:t>
      </w:r>
      <w:r>
        <w:rPr/>
        <w:t>ꖥ</w:t>
      </w:r>
      <w:r>
        <w:rPr/>
        <w:t>浉츨癉梣摶橲㜨⵨夬畇䊣砲幓瓎⾣쉍泂匪彫</w:t>
      </w:r>
      <w:r>
        <w:rPr/>
        <w:t>Ⱟ⭘</w:t>
      </w:r>
      <w:r>
        <w:rPr/>
        <w:t>䱓䰨繮甪쉎圳</w:t>
      </w:r>
      <w:r>
        <w:rPr/>
        <w:t>ⴷ</w:t>
      </w:r>
      <w:r>
        <w:rPr/>
        <w:t>迂䉗싂摞칀轆奬縣檩</w:t>
      </w:r>
      <w:r>
        <w:rPr/>
        <w:t>ⵔ</w:t>
      </w:r>
      <w:r>
        <w:rPr/>
        <w:t>吭뼹愱瀻슻䊥⼬塞業싂潾挶拂䥗╌ㄭ劥䠯䑆圱瑨䉥汁搲卧汔⍴☊熏걉睹⑏泃㄰껂슬樨呹⍲彳딪冮ㄱ䡘쵠╂套ꇂㅩ南核䥡㵙⩟⽖쵾樭倫抣</w:t>
      </w:r>
      <w:r>
        <w:rPr/>
        <w:t>ꦿ</w:t>
      </w:r>
      <w:r>
        <w:rPr/>
        <w:t>婫游儵쉇珂</w:t>
      </w:r>
      <w:r>
        <w:rPr/>
        <w:t>⢬</w:t>
      </w:r>
      <w:r>
        <w:rPr/>
        <w:t>〸告幪摫㑈タ弻ꅠ嫂㔭䥡债歁爴抣恰⵱㛂畫漭㕰攺쉥打䠪䷂땗⚩</w:t>
      </w:r>
      <w:r>
        <w:rPr/>
        <w:t>꧂</w:t>
      </w:r>
      <w:r>
        <w:rPr/>
        <w:t>呂恪泂㍄皮浍扙乳◎긪䑚瀣啍瑠㮏㋂幩眴垥䥇ꏍ䕤稹彯쉮偱䉰</w:t>
      </w:r>
      <w:r>
        <w:rPr/>
        <w:t>ꔹ</w:t>
      </w:r>
      <w:r>
        <w:rPr/>
        <w:t>晢弫ꅢ攵쉋烂䤲嗂䤤瑋녎樯㤦㈷㑟♸晭椩繶䵥쉯㜪唪儶祆</w:t>
      </w:r>
      <w:r>
        <w:rPr/>
        <w:t>ꕎ</w:t>
      </w:r>
      <w:r>
        <w:rPr/>
        <w:t>쉶礲䫂䊩◂ꥶ繭</w:t>
      </w:r>
      <w:r>
        <w:rPr/>
        <w:t>ⱐ⩧</w:t>
      </w:r>
      <w:r>
        <w:rPr/>
        <w:t>慩轤轄</w:t>
      </w:r>
      <w:r>
        <w:rPr/>
        <w:t>ⷃ꥕⹞</w:t>
      </w:r>
      <w:r>
        <w:rPr/>
        <w:t>奀쉓刷䬪</w:t>
      </w:r>
      <w:r>
        <w:rPr/>
        <w:t>⠶</w:t>
      </w:r>
      <w:r>
        <w:rPr/>
        <w:t>斬橨㋃䃂⚩뭊䧂晉昬䡖䀬濂㝑斻槂⑉剖뽘⩑唯</w:t>
      </w:r>
      <w:r>
        <w:rPr/>
        <w:t>⣂ⱏ</w:t>
      </w:r>
      <w:r>
        <w:rPr/>
        <w:t>䄨⽩纏堨쉸倽㈵砵㍵砦㬳숥</w:t>
      </w:r>
      <w:r>
        <w:rPr/>
        <w:t>⣂</w:t>
      </w:r>
      <w:r>
        <w:rPr/>
        <w:t>䩏䓂</w:t>
      </w:r>
      <w:r>
        <w:rPr/>
        <w:t>ꥅ</w:t>
      </w:r>
      <w:r>
        <w:rPr/>
        <w:t>쉆疵㞏勂倦⩱㌫╋</w:t>
      </w:r>
      <w:r>
        <w:rPr/>
        <w:t>⡃</w:t>
      </w:r>
      <w:r>
        <w:rPr/>
        <w:t>獣</w:t>
      </w:r>
      <w:r>
        <w:rPr/>
        <w:t>꧂ꤷ</w:t>
      </w:r>
      <w:r>
        <w:rPr/>
        <w:t>㭘썔帱幪䑗䦡䪏兓⭸</w:t>
      </w:r>
      <w:r>
        <w:rPr/>
        <w:t>Ɱ</w:t>
      </w:r>
      <w:r>
        <w:rPr/>
        <w:t>㑬䄥瘯쉌礨䕎硑㩥熩䌷썋䊥</w:t>
      </w:r>
      <w:r>
        <w:rPr/>
        <w:t>⢏</w:t>
      </w:r>
      <w:r>
        <w:rPr/>
        <w:t>㡭䡌扌皩绂攤吹嗂㝟⩓</w:t>
      </w:r>
      <w:r>
        <w:rPr/>
        <w:t>ꕾ</w:t>
      </w:r>
      <w:r>
        <w:rPr/>
        <w:t>帪风凂縮</w:t>
      </w:r>
      <w:r>
        <w:rPr/>
        <w:t>ⱑ</w:t>
      </w:r>
      <w:r>
        <w:rPr/>
        <w:t>䴲칣帥桰뭍뭘␬⹷璱啎圯㭺</w:t>
      </w:r>
      <w:r>
        <w:rPr/>
        <w:t>⡰</w:t>
      </w:r>
      <w:r>
        <w:rPr/>
        <w:t>党䠰瓂ꍀ</w:t>
      </w:r>
      <w:r>
        <w:rPr/>
        <w:t>ꥐ</w:t>
      </w:r>
      <w:r>
        <w:rPr/>
        <w:t>뇂⍖癟纩汕绍䕘桪䣂</w:t>
      </w:r>
      <w:r>
        <w:rPr/>
        <w:t>ꥃ</w:t>
      </w:r>
      <w:r>
        <w:rPr/>
        <w:t>敌刣橋</w:t>
      </w:r>
      <w:r>
        <w:rPr/>
        <w:t>ⷂ</w:t>
      </w:r>
      <w:r>
        <w:rPr/>
        <w:t>쉡㭟䡸숵▱㙍䄹撩城㎘쌬䬤瑗깅䙌夣㞵瓂捙</w:t>
      </w:r>
      <w:r>
        <w:rPr/>
        <w:t>ꤪ♦═</w:t>
      </w:r>
      <w:r>
        <w:rPr/>
        <w:t>㔨渨迍☬긶瑕猶㯍ꆩ犣╓⑴浳冘㍲㨸습玵扚┷䉕䕡♐⒱쉗浄㉗㜽㩮숪슡</w:t>
      </w:r>
      <w:r>
        <w:rPr/>
        <w:t>ꦬ</w:t>
      </w:r>
      <w:r>
        <w:rPr/>
        <w:t>欩潳未⩓숪䕳㉒輰쉗⺩</w:t>
      </w:r>
      <w:r>
        <w:rPr/>
        <w:t>ꕈ</w:t>
      </w:r>
      <w:r>
        <w:rPr/>
        <w:t>걳쉕쉇挬깁獒䕉幺䱠找券呶礤滂쉾쉡뮏㙣♶伴顆纩ꥭ쎿泂</w:t>
      </w:r>
      <w:r>
        <w:rPr/>
        <w:t>ꕊ</w:t>
      </w:r>
      <w:r>
        <w:rPr/>
        <w:t>쉉坩슿氩呍䈷</w:t>
      </w:r>
      <w:r>
        <w:rPr/>
        <w:t>⡶</w:t>
      </w:r>
      <w:r>
        <w:rPr/>
        <w:t>㮵쉀쉉痂쏂ꥩ礣㢩䡢⑮⑟輣㉐췂僂␯㌮瑡슩猻採ꍙ儱꺵쉎輮㩵⵩砽劬䱳쉑䬸䡆㗎䊘媮縭瑅㥨␬敯恲䅥渺깱礦穴ꏂ枮幾ꄩ쉅濂侮䤬䑫䉏㑧懂䉸獁橖礽⨶惂㑕</w:t>
      </w:r>
      <w:r>
        <w:rPr/>
        <w:t>ꔮ</w:t>
      </w:r>
      <w:r>
        <w:rPr/>
        <w:t>䚩睶乵ꎬ쵍쉗呅쉑牄⹉㥇㛂炘</w:t>
      </w:r>
      <w:r>
        <w:rPr/>
        <w:t>ꥏ</w:t>
      </w:r>
      <w:r>
        <w:rPr/>
        <w:t>乙䭸夥⬨楯쉴殻祦⑧⪩㈪䉕橪㩙塳䙣䡰촲摹䭇猤⮩㪵颬牕何畭珎</w:t>
      </w:r>
      <w:r>
        <w:rPr/>
        <w:t>ⲏ</w:t>
      </w:r>
      <w:r>
        <w:rPr/>
        <w:t>뇂祣ꏂ쉮⵱㶮䁠偲쉘浃①숮剳敁瀪</w:t>
      </w:r>
      <w:r>
        <w:rPr/>
        <w:t>⡧</w:t>
      </w:r>
      <w:r>
        <w:rPr/>
        <w:t>싂</w:t>
      </w:r>
      <w:r>
        <w:rPr/>
        <w:t>ꥌ꧂</w:t>
      </w:r>
      <w:r>
        <w:rPr/>
        <w:t>均쵭旍땢⮬</w:t>
      </w:r>
      <w:r>
        <w:rPr/>
        <w:t>ⴺ</w:t>
      </w:r>
      <w:r>
        <w:rPr/>
        <w:t>쉢㤷</w:t>
      </w:r>
      <w:r>
        <w:rPr/>
        <w:t>Ⱝ</w:t>
      </w:r>
      <w:r>
        <w:rPr/>
        <w:t>숨䅦䊡⚮껂澻乓扢䶬垥⛎捓⤊弮瓂卺쉶싂㡷쏂쉓㤣갲珃뽧眨嫂漷弫樷顃䧂⫂㢻祇侬壎啗彍䡏㩠䩹媡쉅䥉쉾㵂쉪䡠柍坊䱰ㄽ协柎炮䨱慓슬㇂⫂ꅈ儥딮坞뾱㕮䴪㭡⯂</w:t>
      </w:r>
      <w:r>
        <w:rPr/>
        <w:t>ⳍ</w:t>
      </w:r>
      <w:r>
        <w:rPr/>
        <w:t>⵰</w:t>
      </w:r>
      <w:r>
        <w:rPr/>
        <w:t>硊啒涵斏㶵쉈쉆咩滎쌪ꅾ⏃ꥶ</w:t>
      </w:r>
      <w:r>
        <w:rPr/>
        <w:t>Ɫ</w:t>
      </w:r>
      <w:r>
        <w:rPr/>
        <w:t>坭䜹뽾</w:t>
      </w:r>
      <w:r>
        <w:rPr/>
        <w:t>ꕕ</w:t>
      </w:r>
      <w:r>
        <w:rPr/>
        <w:t>㬶皩☮䅤暣掵ꍪ⍨䭯硪㙠䝖〨慹⽞⮥뭹轗⺮땘盂</w:t>
      </w:r>
      <w:r>
        <w:rPr/>
        <w:t>꧂</w:t>
      </w:r>
      <w:r>
        <w:rPr/>
        <w:t>睥偌㙋䟃繱칡曂㢩╭松㢡奧⩢奆㙎䥺</w:t>
      </w:r>
      <w:r>
        <w:rPr/>
        <w:t>꧂</w:t>
      </w:r>
      <w:r>
        <w:rPr/>
        <w:t>悡䱦쉠㵔囂欲汴뭢剳心洪쵋숯役瀵傣夻慟癴뼵캬氯䭮癎敓福匹繪싃㓂晟걊촪䩷䛂擎㣂煌캻痂ケ题䡚祅兄㭾㔪嗂䈣協쉤䗂楳䡚ち甯쉕咵쉞䩧䕎畩佞楩啎싂</w:t>
      </w:r>
      <w:r>
        <w:rPr/>
        <w:t>⡾</w:t>
      </w:r>
      <w:r>
        <w:rPr/>
        <w:t>娯悘꺵쉟偣繃䭀倩㩯⹸侻숰摭㞥樺⥤塘쉷</w:t>
      </w:r>
      <w:r>
        <w:rPr/>
        <w:t>ⶥ</w:t>
      </w:r>
      <w:r>
        <w:rPr/>
        <w:t>繄⒵䢵습嚱塶愨㢩爴剆殏併戲䉐炱礭꥞뮵묣睶䀭䅱払썬啪</w:t>
      </w:r>
      <w:r>
        <w:rPr/>
        <w:t>ꦘ</w:t>
      </w:r>
      <w:r>
        <w:rPr/>
        <w:t>吻</w:t>
      </w:r>
      <w:r>
        <w:rPr/>
        <w:t>ꥉ</w:t>
      </w:r>
      <w:r>
        <w:rPr/>
        <w:t>䵓</w:t>
      </w:r>
      <w:r>
        <w:rPr/>
        <w:t>ꕓ</w:t>
      </w:r>
      <w:r>
        <w:rPr/>
        <w:t>쉋䁦</w:t>
      </w:r>
      <w:r>
        <w:rPr/>
        <w:t>ꗍ</w:t>
      </w:r>
      <w:r>
        <w:rPr/>
        <w:t>垣䁹䡥쵘吲戵恟</w:t>
      </w:r>
      <w:r>
        <w:rPr/>
        <w:t>⡙⬪</w:t>
      </w:r>
      <w:r>
        <w:rPr/>
        <w:t>从䝚挻㶣</w:t>
      </w:r>
      <w:r>
        <w:rPr/>
        <w:t>꧂</w:t>
      </w:r>
      <w:r>
        <w:rPr/>
        <w:t>瘩漩㈩倫瑊㪘㵀</w:t>
      </w:r>
      <w:r>
        <w:rPr/>
        <w:t>ꕃ</w:t>
      </w:r>
      <w:r>
        <w:rPr/>
        <w:t>㚘港㑗䟂癘╔女㕡거쵨輣쉨⽶所</w:t>
      </w:r>
      <w:r>
        <w:rPr/>
        <w:t>ꥑ⹾</w:t>
      </w:r>
      <w:r>
        <w:rPr/>
        <w:t>圽浇幊ㅘ⹰瘯㕺牚婧沮旎</w:t>
      </w:r>
      <w:r>
        <w:rPr/>
        <w:t>⢥</w:t>
      </w:r>
      <w:r>
        <w:rPr/>
        <w:t>녒⽃슣䤭欭煳⼵㌸樱㭬䈷㑏䩀獵컂䷂祾ノ揂扶獯桰卬쉑䵰걧䢩溣䩈⑾</w:t>
      </w:r>
      <w:r>
        <w:rPr/>
        <w:t>ⶬ</w:t>
      </w:r>
      <w:r>
        <w:rPr/>
        <w:t>珎䑮캥뾩刲ꍋ㙕䖣쉾⒡婃繓㊿桊䩮擂甶䝅偁梵圪⍃顃㩅ㅢ扁㬹嘬쏂ぴ堦녂ꅍ恗㟂癔椵㝬쉑搬杙쉆㉱倶䞮桳㙁眽䭺䩅医⽀其凂䙴쉳⩇坄⎏砫숶禿卑愪毂創燎㩵獾璵쉟彦䚏䳃㏂⼪獠氩슩쉋䵲⬽쉗뇎┩癙婯敪쉡戩쌦쉲☯坳亥猩恢榏禬䀳做桪䕑弥쉹䀨琬⩪猣䕒녎䨷䕧쉈㭕ꍲ㭑敃㒏쉵</w:t>
      </w:r>
      <w:r>
        <w:rPr/>
        <w:t>ꕇ</w:t>
      </w:r>
      <w:r>
        <w:rPr/>
        <w:t>䨴䠺彰䔳歞䡶㙂堤⸪颬儺橶址恚数縤㎩쉾䢩䤭䵣숴쉈㌹洰䡂촮娫⮱ꅄ뽡⑑⹘䩀</w:t>
      </w:r>
      <w:r>
        <w:rPr/>
        <w:t>ꥂ</w:t>
      </w:r>
      <w:r>
        <w:rPr/>
        <w:t>칹⍾ꎘ水숰塦놘걏矂ꍂ濂畲勂恙㷂䶡呷桳咬坋塏嫂䀩涥獂㙔呺俎㍕숶稵塀晗䡩㉭</w:t>
      </w:r>
      <w:r>
        <w:rPr/>
        <w:t>ꕕ</w:t>
      </w:r>
      <w:r>
        <w:rPr/>
        <w:t>繱濃곂搊搸쉰䰮睟쉂圱彌</w:t>
      </w:r>
      <w:r>
        <w:rPr/>
        <w:t>ꕰ</w:t>
      </w:r>
      <w:r>
        <w:rPr/>
        <w:t>祚⚿汔づ接쌹䍴稰촵栽쉷䫂◎彠繟乺御穇쵤拎⽋⛎氳䉆╯嘴䋂㕠쉃掘怣疮꥕捩㉗楹捡䷂숪䘥㴭㜵곂彮歱ꥭ䁚㥆䘱</w:t>
      </w:r>
      <w:r>
        <w:rPr/>
        <w:t>ⱸ┵</w:t>
      </w:r>
      <w:r>
        <w:rPr/>
        <w:t>䬨姂걊㉩⪘疣걨䆮䉾瀵㔺轒쉅㮥⑤썌쉺卺䱵堩儽䓂땨㉑痂㜣啗碻충뭷灑㨯頷儨</w:t>
      </w:r>
      <w:r>
        <w:rPr/>
        <w:t>ⱓ</w:t>
      </w:r>
      <w:r>
        <w:rPr/>
        <w:t>녣쉙旃椩䢥捲儺娯弲뭩㕭㥖撏숷⫂懂汍깪㙋斿佩䏂〰☻繭䉹</w:t>
      </w:r>
      <w:r>
        <w:rPr/>
        <w:t>꧃</w:t>
      </w:r>
      <w:r>
        <w:rPr/>
        <w:t>녍뽰湸♇䩂㍓歌㵬㨥吱狂㕙캥嗂姂뭠汣긺恴煥쉶噓ガ秂帤숳斱㭇</w:t>
      </w:r>
      <w:r>
        <w:rPr/>
        <w:t>⡹Ⱜ♊</w:t>
      </w:r>
      <w:r>
        <w:rPr/>
        <w:t>⽅剆⭦숩汇䑬恉の樫⽹쎡䁵쎘侣輩䕇㴺幣瑦瓂싂䭍㕨冱ꍕ숫슿㜮㩂晗婆ꄪ쉹슥䭲㤥싂搪⹡縬㑟⤵祉뮥㭵⽉擎㍉문厩뽡弨颩䤫栦䃂녃捤㗂쉈癈땬䅩</w:t>
      </w:r>
      <w:r>
        <w:rPr/>
        <w:t>⡟</w:t>
      </w:r>
      <w:r>
        <w:rPr/>
        <w:t>䮵㝫潵㑯㓂摒䃂恍</w:t>
      </w:r>
      <w:r>
        <w:rPr/>
        <w:t>ⵦ</w:t>
      </w:r>
      <w:r>
        <w:rPr/>
        <w:t>⡇</w:t>
      </w:r>
      <w:r>
        <w:rPr/>
        <w:t>뭢㋂偬售쉶剘쉩ꌵ栴䁉吥兞昶</w:t>
      </w:r>
      <w:r>
        <w:rPr/>
        <w:t>ⱬ⑄</w:t>
      </w:r>
      <w:r>
        <w:rPr/>
        <w:t>欦佸ꥱ</w:t>
      </w:r>
      <w:r>
        <w:rPr/>
        <w:t>ⵐ</w:t>
      </w:r>
      <w:r>
        <w:rPr/>
        <w:t>婯㵺挸剏싂况싂숤吳䰪晾堯瑲怹㘯拂쉋㕨</w:t>
      </w:r>
      <w:r>
        <w:rPr/>
        <w:t>⠥</w:t>
      </w:r>
      <w:r>
        <w:rPr/>
        <w:t>㧂獦쉷に</w:t>
      </w:r>
      <w:r>
        <w:rPr/>
        <w:t>ⴤ</w:t>
      </w:r>
      <w:r>
        <w:rPr/>
        <w:t>潣恌剺깕㪮璏浌䈮㯂恅땒깲火숽䙮呯杫噢捔䱄刺滂䅥洽癩땢슩䔱兖⩔㐱⨨㕫䱫弤婆┪䕣䯂㝃睙樳</w:t>
      </w:r>
      <w:r>
        <w:rPr/>
        <w:t>ꦣ</w:t>
      </w:r>
      <w:r>
        <w:rPr/>
        <w:t>匫棃摴䩋疩</w:t>
      </w:r>
      <w:r>
        <w:rPr/>
        <w:t>⡂⨦</w:t>
      </w:r>
      <w:r>
        <w:rPr/>
        <w:t>䡸䔳䜰㚿挫晶㑒顂쉒痍㴲慔䍐䓂뭍䳂뿎</w:t>
      </w:r>
      <w:r>
        <w:rPr/>
        <w:t>ⱖ</w:t>
      </w:r>
      <w:r>
        <w:rPr/>
        <w:t>硃슩넴쵑⑫떏䭢뽍㕆妵쉙쉤卅呪柂뗂䉦漷契桭⸩쉄偮潚㥦④㥩</w:t>
      </w:r>
      <w:r>
        <w:rPr/>
        <w:t>Ⱕ</w:t>
      </w:r>
      <w:r>
        <w:rPr/>
        <w:t>け窣坺拂欤䥤</w:t>
      </w:r>
      <w:r>
        <w:rPr/>
        <w:t>ⰳ⡉</w:t>
      </w:r>
      <w:r>
        <w:rPr/>
        <w:t>㇂䔪幑檡쉒䔩䩯㉌丽偓䙤ꎵ⫂걨㡥</w:t>
      </w:r>
      <w:r>
        <w:rPr/>
        <w:t>⣂</w:t>
      </w:r>
      <w:r>
        <w:rPr/>
        <w:t>弬兇丩桔卢䙪瀷晨噐껂뽥㙱썭䵒扳痂녌場㧂嘽䅫넱悡敄⚥㋂纩㋂숥㡘煮⭙⵳毂娵旍䗂꥘ꌰ㡥揂⦏剙⛃勂瑑栳⒩㕀쎣恣땂橭⭧奍䠶倨敉浮噩橂朷匪畤쉲剩격㐨</w:t>
      </w:r>
      <w:r>
        <w:rPr/>
        <w:t>ꤺ</w:t>
      </w:r>
      <w:r>
        <w:rPr/>
        <w:t>䥁숳ꏂ쉪灉뭶䨸</w:t>
      </w:r>
      <w:r>
        <w:rPr/>
        <w:t>ⴽ</w:t>
      </w:r>
      <w:r>
        <w:rPr/>
        <w:t>劏ꅲ䭵</w:t>
      </w:r>
      <w:r>
        <w:rPr/>
        <w:t>ⱈ</w:t>
      </w:r>
      <w:r>
        <w:rPr/>
        <w:t>슬㑯</w:t>
      </w:r>
      <w:r>
        <w:rPr/>
        <w:t>ⳃ⡃</w:t>
      </w:r>
      <w:r>
        <w:rPr/>
        <w:t>淂⌷㵏♁栰㙔〪쉀员㤥⼭⨬㍬슥쉅嘻쌷穬猷슬娴⩡숻㶣䤰恶숭乲㠥슣熣䩅獢徥썣㛂敮帊쉣⑏呪쉰ꅈ偏懂枵繳幙⩢轫슣⽌哂</w:t>
      </w:r>
      <w:r>
        <w:rPr/>
        <w:t>⣂</w:t>
      </w:r>
      <w:r>
        <w:rPr/>
        <w:t>㗂唣䍾㩈䔹硏♅깇㍑橹慸䴻珂煲婤圴椱䥠帲⪏啉╱焹</w:t>
      </w:r>
      <w:r>
        <w:rPr/>
        <w:t>꧂</w:t>
      </w:r>
      <w:r>
        <w:rPr/>
        <w:t>样た佟㯃</w:t>
      </w:r>
      <w:r>
        <w:rPr/>
        <w:t>ꤥ</w:t>
      </w:r>
      <w:r>
        <w:rPr/>
        <w:t>깸壂䨴極</w:t>
      </w:r>
      <w:r>
        <w:rPr/>
        <w:t>ꕄ</w:t>
      </w:r>
      <w:r>
        <w:rPr/>
        <w:t>쌪繕䚱梵䃂</w:t>
      </w:r>
      <w:r>
        <w:rPr/>
        <w:t>ⱍ</w:t>
      </w:r>
      <w:r>
        <w:rPr/>
        <w:t>汃䙡啈쉗迂꥞呴넫摢쉗숣剅妩攫牨瑀捕</w:t>
      </w:r>
      <w:r>
        <w:rPr/>
        <w:t>ꔩ</w:t>
      </w:r>
      <w:r>
        <w:rPr/>
        <w:t>걸㜲칊夬⪣⸲ィ슩⤭汉桷慞㏂元슏칐⬯Ⓜ㨤䜽砳숯䷂䈮건쌩㖏噷⑏兂溻泂䴬斏嫂㡾䂡顒漬杓숷〨䔤睪活繟绂㥮慆㵤⍀⍞쉄╘쉬숩呃쉄껂㥴꥗</w:t>
      </w:r>
      <w:r>
        <w:rPr/>
        <w:t>ⵙ</w:t>
      </w:r>
      <w:r>
        <w:rPr/>
        <w:t>辵橶쉕⚵</w:t>
      </w:r>
      <w:r>
        <w:rPr/>
        <w:t>ⱅ</w:t>
      </w:r>
      <w:r>
        <w:rPr/>
        <w:t>㍘</w:t>
      </w:r>
      <w:r>
        <w:rPr/>
        <w:t>ⵙ</w:t>
      </w:r>
      <w:r>
        <w:rPr/>
        <w:t>輦䤣咣㉶슩枩㩧㈯冏쉒㨭숦傱恺뭾半숴썘䕃뭉庵啇癹幉䊬瓎棎橭础煣놣佬</w:t>
      </w:r>
      <w:r>
        <w:rPr/>
        <w:t>ꔤ</w:t>
      </w:r>
      <w:r>
        <w:rPr/>
        <w:t>숦췂焦佰쉢枮䘽疮쉎㜰갤繏썟⥙㩙䑹┦煵칍쉋㜶녴輤丸囃䱗</w:t>
      </w:r>
      <w:r>
        <w:rPr/>
        <w:t>ꔪ</w:t>
      </w:r>
      <w:r>
        <w:rPr/>
        <w:t>겮嗂</w:t>
      </w:r>
      <w:r>
        <w:rPr/>
        <w:t>ꦡ</w:t>
      </w:r>
      <w:r>
        <w:rPr/>
        <w:t>摉⪣䉆㵯奆싍㵚䴩</w:t>
      </w:r>
      <w:r>
        <w:rPr/>
        <w:t>ⰹ⏍</w:t>
      </w:r>
      <w:r>
        <w:rPr/>
        <w:t>㄰兀㝥</w:t>
      </w:r>
      <w:r>
        <w:rPr/>
        <w:t>⡢</w:t>
      </w:r>
      <w:r>
        <w:rPr/>
        <w:t>⽰牰沵쉀䂘澩㶥</w:t>
      </w:r>
      <w:r>
        <w:rPr/>
        <w:t>⢣</w:t>
      </w:r>
      <w:r>
        <w:rPr/>
        <w:t>轹䠳睲칡숻䢏收枬䌻㘴</w:t>
      </w:r>
      <w:r>
        <w:rPr/>
        <w:t>ꥍ</w:t>
      </w:r>
      <w:r>
        <w:rPr/>
        <w:t>摴싂绂쉑搤㮵䙒獱獩⩮氩區쉅⨰垬矂䡮侮劥⽫칭걺㨻穑ㅐ振䴷灚쌹슥</w:t>
      </w:r>
      <w:r>
        <w:rPr/>
        <w:t>ⰵ</w:t>
      </w:r>
      <w:r>
        <w:rPr/>
        <w:t>뇂ꥵ浤䅾枩⨯⮡䃂㍉뗂景煾兲걃剌</w:t>
      </w:r>
      <w:r>
        <w:rPr/>
        <w:t>⡓</w:t>
      </w:r>
      <w:r>
        <w:rPr/>
        <w:t>祇쉌浤畑䪏겏囍◃夨</w:t>
      </w:r>
      <w:r>
        <w:rPr/>
        <w:t>⵰</w:t>
      </w:r>
      <w:r>
        <w:rPr/>
        <w:t>盂攮乫卣⵳䥖㭪⩑䴲싍轕㤪쉷啲뼱猨槂瀩곂㊏䖏搳쉤摶扗䴰汨㌷疩搵썇걎炩⨬䍅쉆勂</w:t>
      </w:r>
      <w:r>
        <w:rPr/>
        <w:t>ꕀ</w:t>
      </w:r>
      <w:r>
        <w:rPr/>
        <w:t>何쉃㓂䧂쌥ꅕ㥌뿂猰싂䱖纩䑘南癎</w:t>
      </w:r>
      <w:r>
        <w:rPr/>
        <w:t>ꥉ</w:t>
      </w:r>
      <w:r>
        <w:rPr/>
        <w:t>庣〵唦㢣ꥶ摫썀껂繺㑙癲杄㡊䁙쉲撏㎿浶嚬徱彏숯곃츩橐挪剕摡⼫夣䵤䙇숴獸</w:t>
      </w:r>
      <w:r>
        <w:rPr/>
        <w:t>Ⱘ</w:t>
      </w:r>
      <w:r>
        <w:rPr/>
        <w:t>쉴</w:t>
      </w:r>
      <w:r>
        <w:rPr/>
        <w:t>⡰</w:t>
      </w:r>
      <w:r>
        <w:rPr/>
        <w:t>泂倻</w:t>
      </w:r>
      <w:r>
        <w:rPr/>
        <w:t>ꤪ</w:t>
      </w:r>
      <w:r>
        <w:rPr/>
        <w:t>㴪䣍</w:t>
      </w:r>
      <w:r>
        <w:rPr/>
        <w:t>ⶩ</w:t>
      </w:r>
      <w:r>
        <w:rPr/>
        <w:t>奈曎⺮</w:t>
      </w:r>
      <w:r>
        <w:rPr/>
        <w:t>ⴣ</w:t>
      </w:r>
      <w:r>
        <w:rPr/>
        <w:t>㉰꺘칥딽硅뽖䴫瀯婉坹</w:t>
      </w:r>
      <w:r>
        <w:rPr/>
        <w:t>ꔷ</w:t>
      </w:r>
      <w:r>
        <w:rPr/>
        <w:t>硶ꥱ쉔打硱땳慆婷䖘煥</w:t>
      </w:r>
      <w:r>
        <w:rPr/>
        <w:t>ⱔ</w:t>
      </w:r>
      <w:r>
        <w:rPr/>
        <w:t>串佔싃当쉄绂쉮뇂䡭㵯䑠捶䰶쉰건</w:t>
      </w:r>
      <w:r>
        <w:rPr/>
        <w:t>ⵏ</w:t>
      </w:r>
      <w:r>
        <w:rPr/>
        <w:t>竍煫걐敺㞏⻂㔽쉡喱␤硐瑠⤳偰䥰彃灔㛂晞⨵䥬嗂ꥯ⒡</w:t>
      </w:r>
      <w:r>
        <w:rPr/>
        <w:t>ꤻ</w:t>
      </w:r>
      <w:r>
        <w:rPr/>
        <w:t>숪</w:t>
      </w:r>
      <w:r>
        <w:rPr/>
        <w:t>⡖</w:t>
      </w:r>
      <w:r>
        <w:rPr/>
        <w:t>戰獵묨⾥熻圽⍀䱹据剈欬⍠䁍㙖乸找쉮坫⥇㭏㕮ꌫ숯牕璣㗍숥禿</w:t>
      </w:r>
      <w:r>
        <w:rPr/>
        <w:t>ꦬ</w:t>
      </w:r>
      <w:r>
        <w:rPr/>
        <w:t>穀⬫ㅹ硪䍬ꍚ㔯㴫奬猤숰弦稽狂狃ꅞ㑯浱瓂堦搊捓琶愰塠</w:t>
      </w:r>
      <w:r>
        <w:rPr/>
        <w:t>ꕍ</w:t>
      </w:r>
      <w:r>
        <w:rPr/>
        <w:t>浏숳敠␣塣䍙張Ⓜ떘䭅唪慟繍恸쉏䄱⧂挲飂奈煙眻淂偰燂塰乀穃䔨쉥䒱쉧ぷ姂㵩縫歫轣婅轂捶急䱁凍娩噉瀪㔤仂畍㕰撬竂䉗䑌㚬猪䝪숪厬牑涱싃呓췂</w:t>
      </w:r>
      <w:r>
        <w:rPr/>
        <w:t>ⵡ</w:t>
      </w:r>
      <w:r>
        <w:rPr/>
        <w:t>浳⭈瑧嫂悡牷堺佁㑲쉄뼪燍畤狂⥑线㋍㝌䜣橢㝪썦䥟䏂浴䴯敦䁅焭䙇ぃ䗂䍍癗灑瑰堨묮縬橍楬磎䀶嘹塭쉹䡴渤灃⥰䆩䱩⩨⨮椴瞩쉪偍免녑汏城쉳☷쉧ㄥ槃뗂柂䗂⩴䁗塅搩䅹숪때扨☣䭯欽</w:t>
      </w:r>
      <w:r>
        <w:rPr/>
        <w:t>ⵇ</w:t>
      </w:r>
      <w:r>
        <w:rPr/>
        <w:t>佚쉊捃䄣挳ꌶꍉ啍䦩뼺睤䩉념卡兯恅䊡嘵䔬坹썱꥘땙垩</w:t>
      </w:r>
      <w:r>
        <w:rPr/>
        <w:t>ⵞ</w:t>
      </w:r>
      <w:r>
        <w:rPr/>
        <w:t>慧䥥㴶轎塄奣婚啁㗂䩍⌤쵀䵔橠칦㩇偗⨨剭㬬桅칏</w:t>
      </w:r>
      <w:r>
        <w:rPr/>
        <w:t>ⱑ</w:t>
      </w:r>
      <w:r>
        <w:rPr/>
        <w:t>硶䗂洦䒣㙸⽒头㩴ꇂ㡊奤䚩种뽠쉋癑싂䜸冩櫂⥰⩲婧榡Ⓜ</w:t>
      </w:r>
      <w:r>
        <w:rPr/>
        <w:t>⡓⍺</w:t>
      </w:r>
      <w:r>
        <w:rPr/>
        <w:t>婊瀪䌽뭹㍑싂㵫깉쉬썧⩳頷㩑硣㚩恣</w:t>
      </w:r>
      <w:r>
        <w:rPr/>
        <w:t>Ⱔ</w:t>
      </w:r>
      <w:r>
        <w:rPr/>
        <w:t>奚杚剁㘣玩䝟捠</w:t>
      </w:r>
      <w:r>
        <w:rPr/>
        <w:t>ⴹ</w:t>
      </w:r>
      <w:r>
        <w:rPr/>
        <w:t>婠긫쉺</w:t>
      </w:r>
      <w:r>
        <w:rPr/>
        <w:t>⵰</w:t>
      </w:r>
      <w:r>
        <w:rPr/>
        <w:t>䮱땮숳飂㈵珂佣癘歎⹲⽁싍㜪愮ㅉ쉄ꌬ劏撣</w:t>
      </w:r>
      <w:r>
        <w:rPr/>
        <w:t>ꗃ</w:t>
      </w:r>
      <w:r>
        <w:rPr/>
        <w:t>婪㑠塊⤽칀㡞瑓숽슮컃⭔稸牏喘쵥ヂ㑃煾佯矍昲▏긭땘☳榡긹칀欺欬묺</w:t>
      </w:r>
      <w:r>
        <w:rPr/>
        <w:t>ꔪ</w:t>
      </w:r>
      <w:r>
        <w:rPr/>
        <w:t>⽤愷轌朷浉쌳兖樦䜪倸⮏伲捣䭴䡸祡潱劵烂⵷䡹䍊䕯뾏䧂摕⹓⫎癇</w:t>
      </w:r>
      <w:r>
        <w:rPr/>
        <w:t>⣂</w:t>
      </w:r>
      <w:r>
        <w:rPr/>
        <w:t>놥祶쉀⑄숺넷悵썅参庿</w:t>
      </w:r>
      <w:r>
        <w:rPr/>
        <w:t>ꤷ</w:t>
      </w:r>
      <w:r>
        <w:rPr/>
        <w:t>濃涥쉱㌳䵡坡擂獍猨쉧쉊妬捡䂮╟⌥偢煬㋂乐没わ摦쉏湊涻弫쉎쉇㉗塮䴪칱䈣</w:t>
      </w:r>
      <w:r>
        <w:rPr/>
        <w:t>ꔨ</w:t>
      </w:r>
      <w:r>
        <w:rPr/>
        <w:t>獳갥塊㇂㭖묤쉱묦䅹</w:t>
      </w:r>
      <w:r>
        <w:rPr/>
        <w:t>⢩</w:t>
      </w:r>
      <w:r>
        <w:rPr/>
        <w:t>쉓</w:t>
      </w:r>
      <w:r>
        <w:rPr/>
        <w:t>꤬</w:t>
      </w:r>
      <w:r>
        <w:rPr/>
        <w:t>⽟䝦ꅅ䡫䣂</w:t>
      </w:r>
      <w:r>
        <w:rPr/>
        <w:t>⡇</w:t>
      </w:r>
      <w:r>
        <w:rPr/>
        <w:t>㥏숻⿂熩䍇</w:t>
      </w:r>
      <w:r>
        <w:rPr/>
        <w:t>ꕉ</w:t>
      </w:r>
      <w:r>
        <w:rPr/>
        <w:t>䅙</w:t>
      </w:r>
      <w:r>
        <w:rPr/>
        <w:t>⡺</w:t>
      </w:r>
      <w:r>
        <w:rPr/>
        <w:t>쉏쉍慾䱠䙈橦泂⌱哂㵍磂땨㕳末伲縰䷂秂⪱⸨</w:t>
      </w:r>
      <w:r>
        <w:rPr/>
        <w:t>ꤳ</w:t>
      </w:r>
      <w:r>
        <w:rPr/>
        <w:t>勂穈땀⹺㜸⪮㴥⩆⌸擂㵑</w:t>
      </w:r>
      <w:r>
        <w:rPr/>
        <w:t>Ⱡ</w:t>
      </w:r>
      <w:r>
        <w:rPr/>
        <w:t>쉾⩉땠㙎</w:t>
      </w:r>
      <w:r>
        <w:rPr/>
        <w:t>ⱞ</w:t>
      </w:r>
      <w:r>
        <w:rPr/>
        <w:t>辡쉧㌲戬䞱戯〪겱戰㭸迎畷</w:t>
      </w:r>
      <w:r>
        <w:rPr/>
        <w:t>ꗂ</w:t>
      </w:r>
      <w:r>
        <w:rPr/>
        <w:t>浃坺患盂</w:t>
      </w:r>
      <w:r>
        <w:rPr/>
        <w:t>ꔶ</w:t>
      </w:r>
      <w:r>
        <w:rPr/>
        <w:t>쉒䌤㤪⬱㕈䝌뽰숤숨⫂噄⤣슻쵳슏䝩穈员幹ㄫ㜮睧焨橁氩슩㩵縣廂♕廂ꍒ顰쉞慇啗녣堪也嗂</w:t>
      </w:r>
      <w:r>
        <w:rPr/>
        <w:t>Ⳃ</w:t>
      </w:r>
      <w:r>
        <w:rPr/>
        <w:t>ꇂ숪伲ꄊ쉠绂쎵⧂㕠捾狍⑵䳍迂♏瑣뾵쉈䠰偲唥猲楐厬⌯嗂뭮熱쉗㓂쏂ㅟ䰳㕤⹫廍恗啋ꥹ촩싍乣轁縮따殩扠ㅫ摂뽆♣싂捶硅畳㝷䑠껂槂永祡半싂慳女싍┯☳顫⭎䕠츱晙妩ꅁ땪穀帪⸦拍吪喘㜷䁑ꅋ痂㤪䩁ꆣ칧狂㪏硇䔭傣绂⪱꥚䉷㉨䛃</w:t>
      </w:r>
      <w:r>
        <w:rPr/>
        <w:t>Ⳃ</w:t>
      </w:r>
      <w:r>
        <w:rPr/>
        <w:t>ⵂ</w:t>
      </w:r>
      <w:r>
        <w:rPr/>
        <w:t>䢥ꥤ쉖産帰縦縵㥆庩⹠嫂獎汰슡쉄⩨婦㝱쉘㩵椮顆湢浯츱땓ꥶ까⍚뇂㭆稹奋</w:t>
      </w:r>
      <w:r>
        <w:rPr/>
        <w:t>ⵀ</w:t>
      </w:r>
      <w:r>
        <w:rPr/>
        <w:t>츺걤⸣ꅟ뗎ꇂ싂晑슮⬴婯⭆灏䰤窮䠴㌭</w:t>
      </w:r>
      <w:r>
        <w:rPr/>
        <w:t>⠨</w:t>
      </w:r>
      <w:r>
        <w:rPr/>
        <w:t>㑱⪱倪獅橤丮䙰卣淂㴴煗䐩䯂㋂칚껂禬슮숯䡭睴癓桲〺浃煥搣媘껂숶擂䟃䥮㕣쉁听⩀♾㍠뭈쉞컍䕂奘䠵碡⩉쉮</w:t>
      </w:r>
      <w:r>
        <w:rPr/>
        <w:t>ꦱ⍫</w:t>
      </w:r>
      <w:r>
        <w:rPr/>
        <w:t>辿灃⑹촵䵕쉱恨捥䡊㇃乲㦵ㅤ숵㠷숰캡涻憥檡쉄㪩畣漹剺䯂媮母ㄽ杠⥏硅⤸</w:t>
      </w:r>
      <w:r>
        <w:rPr/>
        <w:t>ⵧ</w:t>
      </w:r>
      <w:r>
        <w:rPr/>
        <w:t>䠪㈩檬㬶灧秂싂轢䓂怲␥瑑숤囂玮⽙⬽║숻昮晍쉯䅠</w:t>
      </w:r>
      <w:r>
        <w:rPr/>
        <w:t>ⰹ</w:t>
      </w:r>
      <w:r>
        <w:rPr/>
        <w:t>幂䔪積뼹☺쉓츽硔쉅숽습쉚眦쵐奩捹奕空⹪⹮⚩碱</w:t>
      </w:r>
      <w:r>
        <w:rPr/>
        <w:t>⡩</w:t>
      </w:r>
      <w:r>
        <w:rPr/>
        <w:t>슘쉶頷⑱㫂㜤깋厩⍣汀㌺␺쉨슣⦡佩䅴幀♬䬰㕴乌숥쉢䓃</w:t>
      </w:r>
      <w:r>
        <w:rPr/>
        <w:t>ⶏ</w:t>
      </w:r>
      <w:r>
        <w:rPr/>
        <w:t>剖参⥷녬걌圪绂놥쉎楞㜬汇堽ヂ婴䢡吸珂</w:t>
      </w:r>
      <w:r>
        <w:rPr/>
        <w:t>ꕫ</w:t>
      </w:r>
      <w:r>
        <w:rPr/>
        <w:t>㶡⫂⌬幱䡱ㅌ瘦瀤略䷂땶ㄫ┽㡵</w:t>
      </w:r>
      <w:r>
        <w:rPr/>
        <w:t>ⵍ</w:t>
      </w:r>
      <w:r>
        <w:rPr/>
        <w:t>啋秂䫂轲牘䝳⌣숮⹮瑌㈨</w:t>
      </w:r>
      <w:r>
        <w:rPr/>
        <w:t>⡂</w:t>
      </w:r>
      <w:r>
        <w:rPr/>
        <w:t>奩契</w:t>
      </w:r>
      <w:r>
        <w:rPr/>
        <w:t>ꖣ</w:t>
      </w:r>
      <w:r>
        <w:rPr/>
        <w:t>爳ꥡ抩顩䓂⼲</w:t>
      </w:r>
      <w:r>
        <w:rPr/>
        <w:t>⠶</w:t>
      </w:r>
      <w:r>
        <w:rPr/>
        <w:t>穗䄸쉈㬲穏噇㑅쉯浠皩轱副瀵坃⦿</w:t>
      </w:r>
      <w:r>
        <w:rPr/>
        <w:t>⠶</w:t>
      </w:r>
      <w:r>
        <w:rPr/>
        <w:t>䦩</w:t>
      </w:r>
      <w:r>
        <w:rPr/>
        <w:t>ⰲ</w:t>
      </w:r>
      <w:r>
        <w:rPr/>
        <w:t>쉔㕌㑟楴⪘玵ꍏ⌭止セ㙘㭘息땁濂⤰㡍㏂刪坯㈫츦凃百㵇顖心䉅쵉꤮䨯佞⑂げ嫂㇂㡦ꆵ祟伸␤쉩婣쉶싂棎䁢䉎쉗⍗쉙쉣㥸乶湃걢⽵⍆祄轚뽎뇂咩䙆㏂</w:t>
      </w:r>
      <w:r>
        <w:rPr/>
        <w:t>ꦩ꧂┸</w:t>
      </w:r>
      <w:r>
        <w:rPr/>
        <w:t>癌쵕囂敂㌮䇂橤䕂疬勂睘⭐偅椬䝏쵱捔깅便┮䠨䡥〉⹐噤걃갽怫⑫꥘칠䭆┪숴桃㝓㕀〦촪匥牘㊻剪䅂쉾㛂걹畁䪿帺矂</w:t>
      </w:r>
      <w:r>
        <w:rPr/>
        <w:t>꧃</w:t>
      </w:r>
      <w:r>
        <w:rPr/>
        <w:t>㑃猴뿂⹗ꅱ甦瑦檿恔䬊</w:t>
      </w:r>
      <w:r>
        <w:rPr/>
        <w:t>ⷂ</w:t>
      </w:r>
      <w:r>
        <w:rPr/>
        <w:t>縶獷䮬敁칮칖獭숶ꇂ싂쉥輣딹⹟啔椽橔忂긶硰港硡싎中伵Ⓝ瀦揂䘳⏎墥춘礤숪㜯뿂婦嫂땸䱐祴녁쉲ꥴ扴界剒☶꺥爴䈯橪啹촬厏㎱剪伥㩃歂飂</w:t>
      </w:r>
      <w:r>
        <w:rPr/>
        <w:t>Ɒ</w:t>
      </w:r>
      <w:r>
        <w:rPr/>
        <w:t>䬫纡卪擂㩱琪☷弹ꆩ癢怨싂숮㩈쉔吹㌮숪썾婺뽟湮␳敾湧䓂楣坋䲬睸ꍯ火숸㭬濂天䁇琸祂㋎뮘㨳긯䟂䘻녙䱫昭갻⧂䌵쉧䵟偪呂꺵╀㫂敳欫뭉</w:t>
      </w:r>
      <w:r>
        <w:rPr/>
        <w:t>ꦩ</w:t>
      </w:r>
      <w:r>
        <w:rPr/>
        <w:t>轮쉁䡌䠩㉳稽</w:t>
      </w:r>
      <w:r>
        <w:rPr/>
        <w:t>꤯</w:t>
      </w:r>
      <w:r>
        <w:rPr/>
        <w:t>吭뿃Ⓜ游⥍唹</w:t>
      </w:r>
      <w:r>
        <w:rPr/>
        <w:t>ꖘ</w:t>
      </w:r>
      <w:r>
        <w:rPr/>
        <w:t>뽏犩湫쉭䝈䤮䊮ꍸ뿎恈슩丱⌫㵄槂㨤敐䝍擂②⿂☪믂楳㈽⭀敳⿂⤤䅑姂顫㋂愨烂땗⹢乖弩先晈㉎曂㘪㌦獍䪬楮滂싂䡾䜺盂ꅺ兔ꥸ떏♵眱喩갱怱칢娣녳喩搣녀䥸氷⎿◂济繭⽀쉆牷숮ヂ熏ㅭ䉫ꏍ媘僂氤㋃奌啯ꍀ䔴쉈䦣⭵㪩깃쉇⽶</w:t>
      </w:r>
      <w:r>
        <w:rPr/>
        <w:t>⡄⬻</w:t>
      </w:r>
      <w:r>
        <w:rPr/>
        <w:t>ꕺ</w:t>
      </w:r>
      <w:r>
        <w:rPr/>
        <w:t>㔸⑄䩡瀲噩숪꺻常⥾䰴㐶汧灓昷湊⩃⏎㕓슏쵪溣䂿ㅷ䭊㤻奚⨰㠱⹍浸奀乳㠲㐬轑ꅡ⨨搷䤹쉌灩㉣䐥㘬䥪丯媵䍎毂㩹ㅊ뭒숮塸쉕䫂亻啸昰愫䡅╖⑮幺䅯平祈埂슘䙶琵䡴꧎㑑긻勎㤱슿䡙卖浑</w:t>
      </w:r>
      <w:r>
        <w:rPr/>
        <w:t>꥓</w:t>
      </w:r>
      <w:r>
        <w:rPr/>
        <w:t>ꥥ神ㆿ㷍⍷抡뼹攬넸矎썪倨㇂勂</w:t>
      </w:r>
      <w:r>
        <w:rPr/>
        <w:t>⡓</w:t>
      </w:r>
      <w:r>
        <w:rPr/>
        <w:t>啮칌塤쉁⛂슿䫂⛂䦱嘥炵</w:t>
      </w:r>
      <w:r>
        <w:rPr/>
        <w:t>ꤶ</w:t>
      </w:r>
      <w:r>
        <w:rPr/>
        <w:t>歔㜽埂㕨摍攸깉樱玿캵批⦱揂桴썶捞슩숷숪兟</w:t>
      </w:r>
      <w:r>
        <w:rPr/>
        <w:t>ꤵ</w:t>
      </w:r>
      <w:r>
        <w:rPr/>
        <w:t>穠⻂ꌥ꥾⧃瘭㙮슮</w:t>
      </w:r>
      <w:r>
        <w:rPr/>
        <w:t>⡲</w:t>
      </w:r>
      <w:r>
        <w:rPr/>
        <w:t>슬䈴琱匨䲥慓牶㭠</w:t>
      </w:r>
      <w:r>
        <w:rPr/>
        <w:t>ⴷ</w:t>
      </w:r>
      <w:r>
        <w:rPr/>
        <w:t>梣愨숫</w:t>
      </w:r>
      <w:r>
        <w:rPr/>
        <w:t>Ⳃ⧂</w:t>
      </w:r>
      <w:r>
        <w:rPr/>
        <w:t>灙正題樥쉹瓂㫎㌱</w:t>
      </w:r>
      <w:r>
        <w:rPr/>
        <w:t>꤯</w:t>
      </w:r>
      <w:r>
        <w:rPr/>
        <w:t>⽢硆⭒癬⬥穵斩妣影츱뭄</w:t>
      </w:r>
      <w:r>
        <w:rPr/>
        <w:t>⡡</w:t>
      </w:r>
      <w:r>
        <w:rPr/>
        <w:t>뽣◂栱껂䃂⩓㕇㌽ㅷ숻땞㷎挣欬䳂♢㤴橃䰺捀沩㞮쉗矍㓂碥칋振㝢⩏㴤托⸰役㩌⍑네優畑䡇弽繓漮④⸮汨䎡呩楯┩㣎呡뽨</w:t>
      </w:r>
      <w:r>
        <w:rPr/>
        <w:t>ꕦ</w:t>
      </w:r>
      <w:r>
        <w:rPr/>
        <w:t>坱埂⩃砥</w:t>
      </w:r>
      <w:r>
        <w:rPr/>
        <w:t>ꦬ</w:t>
      </w:r>
      <w:r>
        <w:rPr/>
        <w:t>砤ꍀ⫂㮩启恷㉓㨪䱾숰⒥㢘囂含䎩壂瑵쉐䬰掿凂ꍚ冱䁸숷⥴幞쉳灢㙗♷楖夵穁䓂輲쉮⥌숊싂녧⭚ꍾ敚㤨쉺</w:t>
      </w:r>
      <w:r>
        <w:rPr/>
        <w:t>ꤦ</w:t>
      </w:r>
      <w:r>
        <w:rPr/>
        <w:t>췎䃂倳숯歯⺩뽂桬묥ꍪ煣彨唩␮睃漯쉓㤪浹奏⽇璬㭋걫摌䙐㏂㕂昳ꅀ⑤䋂⽕䫂塄㜻⑶╢숰뽍渵沮⬰쉹堺晾圶㡺呲땎咻숷⹲䮬坚妵䒘愩仂䝀넭堨㡌懂昪汸浸匲竃繖氣辥㝳⥠㕦偍쉡딩楟牀</w:t>
      </w:r>
      <w:r>
        <w:rPr/>
        <w:t>ꦥ</w:t>
      </w:r>
      <w:r>
        <w:rPr/>
        <w:t>御ㅓ儴剟⏂操녣䥁⧂撻桐곂싃뮏慃</w:t>
      </w:r>
      <w:r>
        <w:rPr/>
        <w:t>ꤦ</w:t>
      </w:r>
      <w:r>
        <w:rPr/>
        <w:t>쉱塊轓슣樲束䩄参旂䱈窣祗桀䁰슥╟㉏䣂㦡⏍ꥰ㫎歺夶摩⹂颡걀嘣神砭ꥸ숪瑮轗㥌偸⥨⩬쉓掩唷⩎긪䟂䡓㇂⵮正䱬琥⬵戭䍚</w:t>
      </w:r>
      <w:r>
        <w:rPr/>
        <w:t>⠮</w:t>
      </w:r>
      <w:r>
        <w:rPr/>
        <w:t>牫䙟乑捺䝍♦䀵㭦쵂⩣</w:t>
      </w:r>
      <w:r>
        <w:rPr/>
        <w:t>ꕫ</w:t>
      </w:r>
      <w:r>
        <w:rPr/>
        <w:t>쵟偭ㅮ⭗ㅤ㚿②勂总燂</w:t>
      </w:r>
      <w:r>
        <w:rPr/>
        <w:t>ⵂ</w:t>
      </w:r>
      <w:r>
        <w:rPr/>
        <w:t>㘵ꥵ㕂顩剙泂磂뿂稨ㄥ眪뽐妡슘⭇㡟①儱</w:t>
      </w:r>
      <w:r>
        <w:rPr/>
        <w:t>ꥃ</w:t>
      </w:r>
      <w:r>
        <w:rPr/>
        <w:t>流䥣놏쉥䘭伽쉤恄係쉊</w:t>
      </w:r>
      <w:r>
        <w:rPr/>
        <w:t>ꔹ</w:t>
      </w:r>
      <w:r>
        <w:rPr/>
        <w:t>췂䏂澏敒ㅈ䚮⥂숰牍쉧恑㐩싂唶䩔扇婁</w:t>
      </w:r>
      <w:r>
        <w:rPr/>
        <w:t>ꥏ</w:t>
      </w:r>
      <w:r>
        <w:rPr/>
        <w:t>栩䕊⌮䙰䙦㋂狂♆䗃㭦㝨㝏撱丸㝣⑂縵䥉曂彪⨣䈪싂⦩昪佟䕲挪画橘湵瞩⽡獌伽桴䈬瘺歗睋媩椤䑈擃㏂暱ゥ啰到걗渤敃婭⭣怱潭囂ㅎ輳椨摗⥴쉆奍묺吷獨</w:t>
      </w:r>
      <w:r>
        <w:rPr/>
        <w:t>ⱪ</w:t>
      </w:r>
      <w:r>
        <w:rPr/>
        <w:t>促㩘⻂噫佳⛂敨뽪䷃慴呂뾮㬶滎䊵硔元쉸䱦繩㕰㌮䅸偺쉺쉷捖곂ꄨ橮䑧契姂땥슱촺廂漨噶扢⪵숭砬唰噺긤䁙顮䩖䰵㉐辣頦ꌲ囎싂癬䭥ふ毂쌨愲墘偺⥍敩⛍䴷䜫穸싂뗂䴭딹䕦摷㔪䵥敦瘻慘滂䚵䁃쉄䡯煱䑷녭싂㐷嗂</w:t>
      </w:r>
    </w:p>
    <w:p>
      <w:pPr>
        <w:pStyle w:val="PreformattedText"/>
        <w:bidi w:val="0"/>
        <w:spacing w:before="0" w:after="0"/>
        <w:jc w:val="left"/>
        <w:rPr/>
      </w:pPr>
      <w:r>
        <w:rPr/>
        <w:t>䝈癉</w:t>
      </w:r>
      <w:r>
        <w:rPr/>
        <w:t>⠥</w:t>
      </w:r>
      <w:r>
        <w:rPr/>
        <w:t>炏水汘啄뽴䱂</w:t>
      </w:r>
      <w:r>
        <w:rPr/>
        <w:t>ꤥ</w:t>
      </w:r>
      <w:r>
        <w:rPr/>
        <w:t>⡷</w:t>
      </w:r>
      <w:r>
        <w:rPr/>
        <w:t>䱲䟂ㅗ䢣猪癹煒摮顇䥙坐䖏㢵숽꤮싎⾿⍀쉁灍匭⦻捅쉂㥬⩣柂䤩㊱슬촵⥋</w:t>
      </w:r>
      <w:r>
        <w:rPr/>
        <w:t>ꗎ</w:t>
      </w:r>
      <w:r>
        <w:rPr/>
        <w:t>婊</w:t>
      </w:r>
      <w:r>
        <w:rPr/>
        <w:t>⣂</w:t>
      </w:r>
      <w:r>
        <w:rPr/>
        <w:t>唵땲㊿潓橥桎</w:t>
      </w:r>
      <w:r>
        <w:rPr/>
        <w:t>ⵎꕈ⬻</w:t>
      </w:r>
      <w:r>
        <w:rPr/>
        <w:t>떥淃䦬䠰䴨㡧嗂獹䬥䎏컂昴㩣</w:t>
      </w:r>
      <w:r>
        <w:rPr/>
        <w:t>ꕵ</w:t>
      </w:r>
      <w:r>
        <w:rPr/>
        <w:t>䀺瘱⹲轰恋䒥刵㦱别⍤湭쉰毂佯뭠⹄晳⍵싍县轵싂ꆩ칔⍘䵾䆏瑖㦏갥쉱轟䉅⩃桁丫䅯싂⥰땦繾</w:t>
      </w:r>
      <w:r>
        <w:rPr/>
        <w:t>ꕐ</w:t>
      </w:r>
      <w:r>
        <w:rPr/>
        <w:t>ふ晬갲䎡</w:t>
      </w:r>
      <w:r>
        <w:rPr/>
        <w:t>ⱒ</w:t>
      </w:r>
      <w:r>
        <w:rPr/>
        <w:t>ꌮ</w:t>
      </w:r>
      <w:r>
        <w:rPr/>
        <w:t>ꔳ</w:t>
      </w:r>
      <w:r>
        <w:rPr/>
        <w:t>쉧砩䁦츊䓂뗂昣息癄氣</w:t>
      </w:r>
      <w:r>
        <w:rPr/>
        <w:t>꧍</w:t>
      </w:r>
      <w:r>
        <w:rPr/>
        <w:t>싂摫䝧䴦樲㩷抏攻㚵⹑䴬⤪녨ꌪ䌪䍐潃彧愮䘲쉠㕓浄弩憘晋⸱䐸婳煇呯</w:t>
      </w:r>
      <w:r>
        <w:rPr/>
        <w:t>꧍</w:t>
      </w:r>
      <w:r>
        <w:rPr/>
        <w:t>갫⭾땍縹숷</w:t>
      </w:r>
      <w:r>
        <w:rPr/>
        <w:t>ꥊ</w:t>
      </w:r>
      <w:r>
        <w:rPr/>
        <w:t>䀯쉏䵕捧☪썶噲䴳쵫䌬畀䭰㌸◂穁永쉷묥숰⥙噶礭昦걂㢮갻㈶䕴は쉷䡋昫操瑹⥵亻汚呙瑠뭢瓂㏂㓂樶欤쉚⨬匪㔴♞</w:t>
      </w:r>
      <w:r>
        <w:rPr/>
        <w:t>ꤹ╉</w:t>
      </w:r>
      <w:r>
        <w:rPr/>
        <w:t>淂殮曂整䙀勂쉟燂灩敇卂䘽ㅦ㌭䪘慮潵㵬㑃⩧䆿䞬걓쏂⤸桭噐䚬乹繋壎䅓噂囂倸仂昦兞呉圱숩穂橍⸦ぎ쉰⩁卟欩痂䙾䓂습쉙숰㆘갶ㅂ煕愪녷⩲乃䏃倷塳㩙㡖⩤ꍫ䁶ヂ싎摶摖睎쉗⩪♅</w:t>
      </w:r>
      <w:r>
        <w:rPr/>
        <w:t>ⱀ</w:t>
      </w:r>
      <w:r>
        <w:rPr/>
        <w:t>偲䉧싂㵓奌呫䁐唽쉾䜫硎吪쉬썯떱쵃⽌焪◂㥷</w:t>
      </w:r>
      <w:r>
        <w:rPr/>
        <w:t>⠺</w:t>
      </w:r>
      <w:r>
        <w:rPr/>
        <w:t>八㠫㑚樭佉咩䩅</w:t>
      </w:r>
      <w:r>
        <w:rPr/>
        <w:t>ꕌ</w:t>
      </w:r>
      <w:r>
        <w:rPr/>
        <w:t>䙶焬싎⥳港⫂㫂㉍轏ꎣ깔䉾쉱䘴䡧䰦剔䌸䒘캩顄渽⽇楖쌣</w:t>
      </w:r>
      <w:r>
        <w:rPr/>
        <w:t>ꥁ</w:t>
      </w:r>
      <w:r>
        <w:rPr/>
        <w:t>䫂瘲頪祤輸灩䴪놵ㄦ慭僂㨫⎥땎㉮☣</w:t>
      </w:r>
      <w:r>
        <w:rPr/>
        <w:t>ꦿ</w:t>
      </w:r>
      <w:r>
        <w:rPr/>
        <w:t>썙汱湍顊条硾쉒㛎㐮╈促숸␭彅ꥱㅨ倹㡋뾵⵶倣㬨ꍯ㉂硗⤥쉭報砬㧎⨣</w:t>
      </w:r>
      <w:r>
        <w:rPr/>
        <w:t>ⶬ⮘</w:t>
      </w:r>
      <w:r>
        <w:rPr/>
        <w:t>周뾣⹍뭪恌㞬托㠸漫㡭塭쉁戽焯ぐ⻎扶滂쵮汴楅村潊契竂</w:t>
      </w:r>
      <w:r>
        <w:rPr/>
        <w:t>⣂</w:t>
      </w:r>
      <w:r>
        <w:rPr/>
        <w:t>뽑뽅恑㩍嘤湊愨䥟䱩䌮汏灦䰲捐湁姂겵䵳</w:t>
      </w:r>
      <w:r>
        <w:rPr/>
        <w:t>⢥</w:t>
      </w:r>
      <w:r>
        <w:rPr/>
        <w:t>ꥮ</w:t>
      </w:r>
      <w:r>
        <w:rPr/>
        <w:t>ⶬ</w:t>
      </w:r>
      <w:r>
        <w:rPr/>
        <w:t>뾩뇂㪩♡㩞傩㙆칒楑숭㕊㘩⵷丨</w:t>
      </w:r>
      <w:r>
        <w:rPr/>
        <w:t>ꖥ╚</w:t>
      </w:r>
      <w:r>
        <w:rPr/>
        <w:t>恶塁쉑县녑꺩ㄯ濂扵⨵楩슘⨹兄ㅧ磂㑲奄噥숽쏂庡畾灶桋癹唩䜫沘㷂栬禿竂咱歯癧넦넬⌹浆썣桐㈩攪楴쉾偺㨮쉉敹飂숸⭡䘦渱竂쉫숮䡠믂捍쉚偐ꥷ쉗䱈汍㥃㔵슘⤯쉤灡歓瘤</w:t>
      </w:r>
      <w:r>
        <w:rPr/>
        <w:t>꤫</w:t>
      </w:r>
      <w:r>
        <w:rPr/>
        <w:t>欪䝔㵭싃癨辻⸬䱭곂깏䶱彯歌㡰㵈⼻</w:t>
      </w:r>
      <w:r>
        <w:rPr/>
        <w:t>ꤺⓂ</w:t>
      </w:r>
      <w:r>
        <w:rPr/>
        <w:t>땙撵偞</w:t>
      </w:r>
      <w:r>
        <w:rPr/>
        <w:t>⠶</w:t>
      </w:r>
      <w:r>
        <w:rPr/>
        <w:t>獩㉍湙顫쉗㕔䧂㩓㊏弹녣ꥥ⎱挻⩟뮱漥䩖恚⸳딯⩉ꥫ⑇䐹辿乳땕奨쉚㑈浗祲枬⭥硷䑤摳⑭㕍⭩獲㭀戸⯎⨬䓂祒쉨</w:t>
      </w:r>
      <w:r>
        <w:rPr/>
        <w:t>ꥊ</w:t>
      </w:r>
      <w:r>
        <w:rPr/>
        <w:t>爥䀽䴶⫂硙</w:t>
      </w:r>
      <w:r>
        <w:rPr/>
        <w:t>Ⳃ</w:t>
      </w:r>
      <w:r>
        <w:rPr/>
        <w:t>㩌㭨</w:t>
      </w:r>
      <w:r>
        <w:rPr/>
        <w:t>Ⳃ</w:t>
      </w:r>
      <w:r>
        <w:rPr/>
        <w:t>煘歱숲㨸數嚻嫂献</w:t>
      </w:r>
      <w:r>
        <w:rPr/>
        <w:t>ⷂ⬊</w:t>
      </w:r>
      <w:r>
        <w:rPr/>
        <w:t>쉳榣楮䝢쉳⑐猹㕚椸汥摷䌹扆㡐</w:t>
      </w:r>
      <w:r>
        <w:rPr/>
        <w:t>ⴷ</w:t>
      </w:r>
      <w:r>
        <w:rPr/>
        <w:t>㵞䭠汹珃え䀰쉤坥䱲녃㇂⎡牨싂䕟機䋂啚ꥫ䥥땎南㘦汣曂挶쉪䔫쉙畬㭇⥆䐥䮻㡗禬也穢幨娸ꥸ㝆쉍獋䥾쉨噡⥮⨴湂⬰琥㙟ㅪ汢㓂╎긵甩啘㙎恠撘쏃㞩彴⧂硰獁숵</w:t>
      </w:r>
      <w:r>
        <w:rPr/>
        <w:t>ⱇ</w:t>
      </w:r>
      <w:r>
        <w:rPr/>
        <w:t>슮䍲⩏슥</w:t>
      </w:r>
      <w:r>
        <w:rPr/>
        <w:t>ⱚ</w:t>
      </w:r>
      <w:r>
        <w:rPr/>
        <w:t>䔤坓㏂ꍡ㥔⵳恄獪</w:t>
      </w:r>
      <w:r>
        <w:rPr/>
        <w:t>⡷</w:t>
      </w:r>
      <w:r>
        <w:rPr/>
        <w:t>恫睹츴숺参䌨숲媏彙ㅆ憡쉧㙗쉄呚廂砣쉇总䠤쉸㑧⥣</w:t>
      </w:r>
      <w:r>
        <w:rPr/>
        <w:t>⠭⨣</w:t>
      </w:r>
      <w:r>
        <w:rPr/>
        <w:t>漪䤹㙮㡰䈣▘㠸㟂䐥呅仂浸捣㬤㞩愭숴⩒碩⴫䅨杅</w:t>
      </w:r>
      <w:r>
        <w:rPr/>
        <w:t>ⷂ</w:t>
      </w:r>
      <w:r>
        <w:rPr/>
        <w:t>柂쉡婰뽌⪩슿쉘䦻㭠⍈뭇㤤伷䨶灂祮䐰檏㖏䕓㮬⸮</w:t>
      </w:r>
      <w:r>
        <w:rPr/>
        <w:t>ꥇ</w:t>
      </w:r>
      <w:r>
        <w:rPr/>
        <w:t>긨쉣厬쉢㕆䂣㌴⹠䈮</w:t>
      </w:r>
      <w:r>
        <w:rPr/>
        <w:t>꧂</w:t>
      </w:r>
      <w:r>
        <w:rPr/>
        <w:t>摵㟂뮡幣ぎ넲婆慶䝃剈祁未滂牰戮쉳ꅱ䙹</w:t>
      </w:r>
      <w:r>
        <w:rPr/>
        <w:t>ⵃ</w:t>
      </w:r>
      <w:r>
        <w:rPr/>
        <w:t>牥녀凃づ漶惂慨嘵㭥煩彟渪㊩杆轘</w:t>
      </w:r>
      <w:r>
        <w:rPr/>
        <w:t>Ⳃ</w:t>
      </w:r>
      <w:r>
        <w:rPr/>
        <w:t>䀱㘰桱䮩轍뮡䃂婴伶⼪堫䉧쉗䕋</w:t>
      </w:r>
      <w:r>
        <w:rPr/>
        <w:t>ⵗ</w:t>
      </w:r>
      <w:r>
        <w:rPr/>
        <w:t>旂株㵮뭀㙈嘯奒㑣숺䚻竂껂♔睉瑋⽘浴昩</w:t>
      </w:r>
      <w:r>
        <w:rPr/>
        <w:t>⠷</w:t>
      </w:r>
      <w:r>
        <w:rPr/>
        <w:t>뽋</w:t>
      </w:r>
      <w:r>
        <w:rPr/>
        <w:t>꧃</w:t>
      </w:r>
      <w:r>
        <w:rPr/>
        <w:t>칏䌫⵴⍟䕶悩祐呕顴扴넯㴨䁉侬㴰싂瑈昵</w:t>
      </w:r>
      <w:r>
        <w:rPr/>
        <w:t>꥟</w:t>
      </w:r>
      <w:r>
        <w:rPr/>
        <w:t>㙤㈩깕깯㒻㴯䕘灓昺樻䥴梩怺繱輳䅓⨯坎㭥噫䭚</w:t>
      </w:r>
      <w:r>
        <w:rPr/>
        <w:t>⣂</w:t>
      </w:r>
      <w:r>
        <w:rPr/>
        <w:t>婞夻</w:t>
      </w:r>
      <w:r>
        <w:rPr/>
        <w:t>ⱇ⹱♡</w:t>
      </w:r>
      <w:r>
        <w:rPr/>
        <w:t>䙅㨴啫때쉔믂䆱晘䬤㩡⫂咏䙁䆡告춻即⑉嗂䑈啺䝇㑎穨䉃묤㬪숫㙪扱乫焺未塦倥숵</w:t>
      </w:r>
      <w:r>
        <w:rPr/>
        <w:t>ⵟ</w:t>
      </w:r>
      <w:r>
        <w:rPr/>
        <w:t>ケ㘸䃂灘⸨䔸㥗⩬㏂䙶┶剸智未㥲㛃깳侘ㅘ쉃ꌤ쉘⨰椳츪캏ㅧ걉㕺硰</w:t>
      </w:r>
      <w:r>
        <w:rPr/>
        <w:t>꧃ⸯ</w:t>
      </w:r>
      <w:r>
        <w:rPr/>
        <w:t>䋍숭係畾땐昬奚䠪⩪쉄</w:t>
      </w:r>
      <w:r>
        <w:rPr/>
        <w:t>ꦮ</w:t>
      </w:r>
      <w:r>
        <w:rPr/>
        <w:t>䩙けㅒ썳刱ꄳ㑫浬⿂깋⭺䩰깙싂伣칤</w:t>
      </w:r>
      <w:r>
        <w:rPr/>
        <w:t>⡬</w:t>
      </w:r>
      <w:r>
        <w:rPr/>
        <w:t>灡ꍎ掻佃</w:t>
      </w:r>
      <w:r>
        <w:rPr/>
        <w:t>ⵃ</w:t>
      </w:r>
      <w:r>
        <w:rPr/>
        <w:t>㒥㉌戶䡊坦</w:t>
      </w:r>
      <w:r>
        <w:rPr/>
        <w:t>ꗎ</w:t>
      </w:r>
      <w:r>
        <w:rPr/>
        <w:t>卑縺⩊⍙</w:t>
      </w:r>
      <w:r>
        <w:rPr/>
        <w:t>ꗂ</w:t>
      </w:r>
      <w:r>
        <w:rPr/>
        <w:t>㘪偪氪⽏䡷䭙㵩畭䂘㓎䒏숮䅟帪儲㭒</w:t>
      </w:r>
      <w:r>
        <w:rPr/>
        <w:t>ⰽ⭦⍦</w:t>
      </w:r>
      <w:r>
        <w:rPr/>
        <w:t>숶呲畘쎏⫂眣</w:t>
      </w:r>
      <w:r>
        <w:rPr/>
        <w:t>ꤲꕚ</w:t>
      </w:r>
      <w:r>
        <w:rPr/>
        <w:t>ꍡ⏂묦⾵奓剭쵙繋⸮傏焹秂ꥠ쵏檿㥳㜸塯ㅤ惎灉칈煲㑳挩助匽癫漨䷂쉄㴪稭㡴쉭䅹毂曍砨含⚿⫂烂땏棂嘹楞湷倨⯍칣싃䬪䙵쉭旂䉥㩥㣂㥏㞵㏂䱄炣ꅫ⚩</w:t>
      </w:r>
      <w:r>
        <w:rPr/>
        <w:t>⠣</w:t>
      </w:r>
      <w:r>
        <w:rPr/>
        <w:t>싍竂믂䌹歀⎵⨊啤</w:t>
      </w:r>
      <w:r>
        <w:rPr/>
        <w:t>ⵆ</w:t>
      </w:r>
      <w:r>
        <w:rPr/>
        <w:t>轄㍱偡啮ꄨ츪쉡䬦䪩</w:t>
      </w:r>
      <w:r>
        <w:rPr/>
        <w:t>ⷂ</w:t>
      </w:r>
      <w:r>
        <w:rPr/>
        <w:t>吸䙥割숰묯</w:t>
      </w:r>
      <w:r>
        <w:rPr/>
        <w:t>ⷂ</w:t>
      </w:r>
      <w:r>
        <w:rPr/>
        <w:t>뇂䅴쉥䀸쉞㍸湶쉵ꥥ顱㵹䓂슮썒刦</w:t>
      </w:r>
      <w:r>
        <w:rPr/>
        <w:t>ⴹ</w:t>
      </w:r>
      <w:r>
        <w:rPr/>
        <w:t>氫쉭㵲㨨弱亵䧂慢쉷檬ひ</w:t>
      </w:r>
      <w:r>
        <w:rPr/>
        <w:t>⡆</w:t>
      </w:r>
      <w:r>
        <w:rPr/>
        <w:t>䥏⸽⪩슩顢ꅏ硨顷㴺䨫䣎㚡浣♬奁嗂녇慚啈儸뿂睭ꅆ䭭㈯櫎仂</w:t>
      </w:r>
      <w:r>
        <w:rPr/>
        <w:t>ꖣ␵</w:t>
      </w:r>
      <w:r>
        <w:rPr/>
        <w:t>娸㏂墮䧂㕱汈矂춣瞿⽍圦⩩숽穎噱䓂쉕䋂䣂䅔煟갲頯灩㵐乵壂䅆䇂쉏䅈勂䒻넣娵⸪쉬便爫繸㝫两佶湋督䉂桺姂愩㐩㡍㍠</w:t>
      </w:r>
      <w:r>
        <w:rPr/>
        <w:t>ꤤ</w:t>
      </w:r>
      <w:r>
        <w:rPr/>
        <w:t>輭</w:t>
      </w:r>
      <w:r>
        <w:rPr/>
        <w:t>ⵁ</w:t>
      </w:r>
      <w:r>
        <w:rPr/>
        <w:t>掩婧㭷廎浃涥䵔占뽾┥숬⩳㑟曍칰汓쉎땵㢿⵷슡걏╄嗂䝚⯎⸲촣䅬㑺뭥恡숨뭣唺䬣匳뇂┷</w:t>
      </w:r>
      <w:r>
        <w:rPr/>
        <w:t>ꕒ</w:t>
      </w:r>
      <w:r>
        <w:rPr/>
        <w:t>先橳숭䅩촸䥧䉌⨩ꌤ䈫伴䕲⩦쉳ꏂ숯쉂啭숺洦汄⺘쉚滂╚䵠䚥暩㌺碵슱涵쉐⌸⥬硠呣䜮祆넲伷슥㍘䵋⫂祯㌳</w:t>
      </w:r>
      <w:r>
        <w:rPr/>
        <w:t>⡚</w:t>
      </w:r>
      <w:r>
        <w:rPr/>
        <w:t>䞱䂵剡睦㤫긺瑟</w:t>
      </w:r>
      <w:r>
        <w:rPr/>
        <w:t>ⲱ</w:t>
      </w:r>
      <w:r>
        <w:rPr/>
        <w:t>䵗숰</w:t>
      </w:r>
      <w:r>
        <w:rPr/>
        <w:t>⢮</w:t>
      </w:r>
      <w:r>
        <w:rPr/>
        <w:t>傘澡뽋숦剣⸩楴懂슱窩杲奥惂걨</w:t>
      </w:r>
      <w:r>
        <w:rPr/>
        <w:t>꧂</w:t>
      </w:r>
      <w:r>
        <w:rPr/>
        <w:t>疩땳煒横⍴⍙竂ꎘ㌶犻묮揂ㅔ꥘</w:t>
      </w:r>
      <w:r>
        <w:rPr/>
        <w:t>ꕯ</w:t>
      </w:r>
      <w:r>
        <w:rPr/>
        <w:t>澵搥ꇂ䀪娳␮唫ꇂ䉂䉉㊏䝙堲䜤ㄶ쉤쉠딬怩ꥨ숯</w:t>
      </w:r>
      <w:r>
        <w:rPr/>
        <w:t>ⶬ</w:t>
      </w:r>
      <w:r>
        <w:rPr/>
        <w:t>䘬뼺㥓戤걈ㄫ䙂꺵瀳輯杯⒩⤸뽯哂</w:t>
      </w:r>
      <w:r>
        <w:rPr/>
        <w:t>⡠</w:t>
      </w:r>
      <w:r>
        <w:rPr/>
        <w:t>慈촦温澩⻂㛂祁䅺⛂敓頲㈦싂⑶疩没䥘㥞䨯祶숸圻渵겻뾡爮轌攪뭋䑨ꏎ㘲池湹槂栬⨤䀥䩔쉂畎呏␴⚩㉌녍灉슩㝈뗂╺㊵汔熘迃纏⤽긵ꏃ煁怤䤲汚㡾⴯幖洵朶ꌲ楨㘰꥚敎瀷䵸疩뽐ꥺ</w:t>
      </w:r>
      <w:r>
        <w:rPr/>
        <w:t>ꤤ</w:t>
      </w:r>
      <w:r>
        <w:rPr/>
        <w:t>㫂ꍎ</w:t>
      </w:r>
      <w:r>
        <w:rPr/>
        <w:t>⡫</w:t>
      </w:r>
      <w:r>
        <w:rPr/>
        <w:t>녞頴乂䌱</w:t>
      </w:r>
      <w:r>
        <w:rPr/>
        <w:t>ꔬ</w:t>
      </w:r>
      <w:r>
        <w:rPr/>
        <w:t>竂넪繥♶䄰圽䩌幞딯㋎䡔</w:t>
      </w:r>
      <w:r>
        <w:rPr/>
        <w:t>꧍</w:t>
      </w:r>
      <w:r>
        <w:rPr/>
        <w:t>畘歉숷䝵걤숶劬單㝾㔴態窩潉⽍㴵轘平愰䴻䱈썕숪䣂㕔樴</w:t>
      </w:r>
      <w:r>
        <w:rPr/>
        <w:t>ⱳ</w:t>
      </w:r>
      <w:r>
        <w:rPr/>
        <w:t>䐶乙徿⭯幏숰䑭橥쉯ꌦ䉋䶮⤫祊녈걧습슱쉃坄丬뽧庻禩〴妣甽㒏</w:t>
      </w:r>
      <w:r>
        <w:rPr/>
        <w:t>⢮⡱</w:t>
      </w:r>
      <w:r>
        <w:rPr/>
        <w:t>㩈祦俍곎玘奸</w:t>
      </w:r>
      <w:r>
        <w:rPr/>
        <w:t>ꦱ</w:t>
      </w:r>
      <w:r>
        <w:rPr/>
        <w:t>㉒䉊⸵珂뗂倰汥祷庬潉瑹垮攺⭟⍑呄숹땊갬䘦洪楯怳</w:t>
      </w:r>
      <w:r>
        <w:rPr/>
        <w:t>ꔸꕀ</w:t>
      </w:r>
      <w:r>
        <w:rPr/>
        <w:t>䤱▿歃䏂䌻洦橗딮䘳㒻⹣</w:t>
      </w:r>
      <w:r>
        <w:rPr/>
        <w:t>Ⱛ</w:t>
      </w:r>
      <w:r>
        <w:rPr/>
        <w:t>恮晀顈潹塺瘰䐱帳摊䌳슣庻⺱ㆣ쉗琊㵌䴽⹥柂䩢䅙칖䝺</w:t>
      </w:r>
      <w:r>
        <w:rPr/>
        <w:t>Ⱳ</w:t>
      </w:r>
      <w:r>
        <w:rPr/>
        <w:t>牌숳稤睙䯂㔹⭺㠦妮則幋쉇婈</w:t>
      </w:r>
      <w:r>
        <w:rPr/>
        <w:t>ꥅ</w:t>
      </w:r>
      <w:r>
        <w:rPr/>
        <w:t>䵋歺녾㵍摔㍓礵彗♵ひ矂⮿捦熣冘浗◂㑵测灭⥱㦩</w:t>
      </w:r>
      <w:r>
        <w:rPr/>
        <w:t>ꦩ</w:t>
      </w:r>
      <w:r>
        <w:rPr/>
        <w:t>䎿숥쉵㕬䂣淂牞䩘ꅩ炡否廂弫䴻ꌺ圯</w:t>
      </w:r>
      <w:r>
        <w:rPr/>
        <w:t>ⴵ</w:t>
      </w:r>
      <w:r>
        <w:rPr/>
        <w:t>㔣煨儨䁏╦⒡쉍栴⬱䉵쉏㩂繧䉂氵⾩땗⍗</w:t>
      </w:r>
      <w:r>
        <w:rPr/>
        <w:t>ꥆ</w:t>
      </w:r>
      <w:r>
        <w:rPr/>
        <w:t>쉟榥捆땕땇倶匯䤭儵穴뼱摅彥쉒㗎㨷沏㩍㐺礫䣂쉡顓깲쉲䑄杞</w:t>
      </w:r>
      <w:r>
        <w:rPr/>
        <w:t>⠺</w:t>
      </w:r>
      <w:r>
        <w:rPr/>
        <w:t>䰥䭩樥䮘쉃⫍嘯숫</w:t>
      </w:r>
      <w:r>
        <w:rPr/>
        <w:t>⢥</w:t>
      </w:r>
      <w:r>
        <w:rPr/>
        <w:t>卫瑢쉣촲汏䙀珂䑴啉⍥㮬㢡싂껎壃沩슮湷䆘ㆡㄣ⪘깎㑡묬⩲颣佗坟媣⨲磍公挪㯂䱐䨫걉䣃兴畐㒩〮䥥쉚摷</w:t>
      </w:r>
      <w:r>
        <w:rPr/>
        <w:t>⡔</w:t>
      </w:r>
      <w:r>
        <w:rPr/>
        <w:t>浟싂洦倫슥딴ꏂ㔥ꥡ䱮癞쎿㭮슣佰欯쉖䉡슱桧㥯半嘦䳂縸䈪彠灵椪畩숴ꥱ䉭㥲怸껂㩔発䕕毂䪿㞬祓佯彣䟂掻</w:t>
      </w:r>
      <w:r>
        <w:rPr/>
        <w:t>Ȿ⬤</w:t>
      </w:r>
      <w:r>
        <w:rPr/>
        <w:t>瑈쉯暱慕㉵</w:t>
      </w:r>
      <w:r>
        <w:rPr/>
        <w:t>ꕫ</w:t>
      </w:r>
      <w:r>
        <w:rPr/>
        <w:t>쉷⑈숦㕾䠸갬묩뽐瑙煸쉺漤旂㍰</w:t>
      </w:r>
      <w:r>
        <w:rPr/>
        <w:t>ⵗ</w:t>
      </w:r>
      <w:r>
        <w:rPr/>
        <w:t>顭ォ䢩仂䙘䣂숭䢩ꥤ䒣㌺椽輦幐帺潘䭕⩃쉚䵢乲䘩忂쉓숲䦬⚱⨨ꌳ⭞㉠뽰吸㕰묫쉐䭫쉄뭱쌻䑄</w:t>
      </w:r>
      <w:r>
        <w:rPr/>
        <w:t>Ⱜ</w:t>
      </w:r>
      <w:r>
        <w:rPr/>
        <w:t>睐쉠⭪八捌㝌슮煟싂澣⍺䜣噬䌫㭐䈵摴啇뭉顳ꌻ쌹␺㐦搤⑖걏剬㵮㣂</w:t>
      </w:r>
      <w:r>
        <w:rPr/>
        <w:t>ꥊ</w:t>
      </w:r>
      <w:r>
        <w:rPr/>
        <w:t>⼶㈭㇂頺滂춡矂嫂㡥呂뽗洪克춘⑋칦䅇㩗</w:t>
      </w:r>
      <w:r>
        <w:rPr/>
        <w:t>ⶻ</w:t>
      </w:r>
      <w:r>
        <w:rPr/>
        <w:t>숩㉱썞썐椩㴮冡</w:t>
      </w:r>
      <w:r>
        <w:rPr/>
        <w:t>⡫</w:t>
      </w:r>
      <w:r>
        <w:rPr/>
        <w:t>䋂▩싂쉭숺䶩㇂</w:t>
      </w:r>
      <w:r>
        <w:rPr/>
        <w:t>Ⲙ</w:t>
      </w:r>
      <w:r>
        <w:rPr/>
        <w:t>硦쉇嘤李轢㐥瞻㨮剸株塋㭳乍땥싂澘뾣练⥵䉴垣묨倽㵐슮㗂扟稷浸뼵␳掿䅊泂䥤䓎⥁ㅈ⭩撻槂깋ꌱ쉇㕱㙩塷渳䗂쌫区昣넴痂繕檏䫂稹伫燂⪵湟㭪䟎⬵䍅⫂슩쉬未긮啓亻棎㔵⮘䵅佤坴꥚住뿂䱀嗂</w:t>
      </w:r>
      <w:r>
        <w:rPr/>
        <w:t>ꥏ</w:t>
      </w:r>
      <w:r>
        <w:rPr/>
        <w:t>繾焮뭯昰썑갯㢣䬤䱁浺氰䍺离伥䈳</w:t>
      </w:r>
      <w:r>
        <w:rPr/>
        <w:t>ꤽ</w:t>
      </w:r>
      <w:r>
        <w:rPr/>
        <w:t>캥带㑑头攪哂爬潆䍠䔵浺愦晑渦䗂㩖䬥徥㟎䐹⹐晠浒ヂ䭷쉮瓂㵩㵅쉧</w:t>
      </w:r>
      <w:r>
        <w:rPr/>
        <w:t>⡀</w:t>
      </w:r>
      <w:r>
        <w:rPr/>
        <w:t>繧썞瞏怸촣䈣慟櫂縵䕒䲡싃⑷䲘</w:t>
      </w:r>
      <w:r>
        <w:rPr/>
        <w:t>⡥</w:t>
      </w:r>
      <w:r>
        <w:rPr/>
        <w:t>穥竎㛂嚻칳싂员┪땂ぃ栦㴰⬪呟넣䝘㍶ꥩ⍩哂숊⍧䂩倣䑣彔㔣㯃㭎唪䘤頲㠣暬礵䏂串⭠夥䉶깉卷걗⫂쉌숬䍵ꎡ硡恖剦樷湍䃂瞡쉞奖⥓㝬㤻뽁㬫辡썟ꅴ䱣癟牊걬쉃曂榣䥉㙎</w:t>
      </w:r>
      <w:r>
        <w:rPr/>
        <w:t>⡷</w:t>
      </w:r>
      <w:r>
        <w:rPr/>
        <w:t>숺䴯穋搽瞵瑣긵塍潄㮩瑒䭘녠⩵␶䅎䩥쉒祋ꇍ楴ꍊ橄穹彟䕘䙓兡渭帯뽳깔畚佶䁧</w:t>
      </w:r>
      <w:r>
        <w:rPr/>
        <w:t>⣂┺</w:t>
      </w:r>
      <w:r>
        <w:rPr/>
        <w:t>䍭䕚庵㉷</w:t>
      </w:r>
      <w:r>
        <w:rPr/>
        <w:t>Ȿ</w:t>
      </w:r>
      <w:r>
        <w:rPr/>
        <w:t>怶摃㫃囃皥㥥ㅯ煂⭳穫柂冩壂뭁睱촴⨪厩㍡猤丫稣Ⓜ</w:t>
      </w:r>
      <w:r>
        <w:rPr/>
        <w:t>꧂</w:t>
      </w:r>
      <w:r>
        <w:rPr/>
        <w:t>䩸噭縱徘</w:t>
      </w:r>
      <w:r>
        <w:rPr/>
        <w:t>⡰</w:t>
      </w:r>
      <w:r>
        <w:rPr/>
        <w:t>扪呃ꌥ照硥慮⑊싍㵣⪡쉈摎堯娵</w:t>
      </w:r>
      <w:r>
        <w:rPr/>
        <w:t>⠻</w:t>
      </w:r>
      <w:r>
        <w:rPr/>
        <w:t>哎橫</w:t>
      </w:r>
      <w:r>
        <w:rPr/>
        <w:t>꥓</w:t>
      </w:r>
      <w:r>
        <w:rPr/>
        <w:t>㒥䭴䍟쉞湩쵑⥬䡑ㆱ䰪쉲瘽싂숫쵎䘥꧎兙녨⭾湔怱坥復숪⼫䡈㑭</w:t>
      </w:r>
      <w:r>
        <w:rPr/>
        <w:t>Ⱞ</w:t>
      </w:r>
      <w:r>
        <w:rPr/>
        <w:t>捧⑭睨奁涡⏂幕灃轫⤮禩䒣⩧祹拂睸ꄥ秂쉗쏂乬朹䔭敮噖椪⪵昬䱥⺬쉩숺剫쉺⩣떮睦㎣⩵昤瀵嗍欬娺ひ祹⨥䝖硒徣毂婒⫂⭨䵮㠭⶘汊㯂╍쉥曂䁴⫂⺿⩏⍸╊飂쉑揎彣偨⍆䯂쉮砽乔䍹灬④慂偡䙡⾡ꌴ師咩硱䅮</w:t>
      </w:r>
      <w:r>
        <w:rPr/>
        <w:t>Ⳃ</w:t>
      </w:r>
      <w:r>
        <w:rPr/>
        <w:t>彈䦘敎抩瓂乖䁗漵䑌쉾⎩か甯쉬䀮汷彧䕍</w:t>
      </w:r>
      <w:r>
        <w:rPr/>
        <w:t>ⱁ</w:t>
      </w:r>
      <w:r>
        <w:rPr/>
        <w:t>䟂兂䁗쉉吽晸⨲䠩껂䅒慔쉯䙁䍋杨ꇂ畒渭揂慞⑫颡奋</w:t>
      </w:r>
      <w:r>
        <w:rPr/>
        <w:t>⠨</w:t>
      </w:r>
      <w:r>
        <w:rPr/>
        <w:t>칤狂ど䭦瘻⽤橭㨴숻㠱歡啫䁍坧뾘⫂ㅹ仂㞵㴺塷搲輤</w:t>
      </w:r>
      <w:r>
        <w:rPr/>
        <w:t>ꥋⵢ</w:t>
      </w:r>
      <w:r>
        <w:rPr/>
        <w:t>䱰⛂爱㵓扂</w:t>
      </w:r>
      <w:r>
        <w:rPr/>
        <w:t>ꤳ⥑</w:t>
      </w:r>
      <w:r>
        <w:rPr/>
        <w:t>稦쵐⹓輨繸㤨썊Ⓜ䙖卺쉵</w:t>
      </w:r>
      <w:r>
        <w:rPr/>
        <w:t>ꔫ</w:t>
      </w:r>
      <w:r>
        <w:rPr/>
        <w:t>싂愤㔤㙪佇썕恣쉵稹䭏㙹♈奂玩秂汱⤵䡭䴳睃べ䮿ㅈ㝆敕㩲㬤祬優䁂걅硆䑈僂昦殬⎏녘㑕⍒䙰뿂活㝊䥩넪䫂幱</w:t>
      </w:r>
      <w:r>
        <w:rPr/>
        <w:t>⠽</w:t>
      </w:r>
      <w:r>
        <w:rPr/>
        <w:t>洬㍘췂测㝥殏敉땤⍃㡢乎㩚祷䁞媻⽘⥴幉嗂쉢㉬쉁敲뭹燂⤩♾䞵桴㑒䐴⩐䥆㑀㵱㢱슘个卨決ㄱ题쉺伪䓂쉂澬</w:t>
      </w:r>
      <w:r>
        <w:rPr/>
        <w:t>꧂</w:t>
      </w:r>
      <w:r>
        <w:rPr/>
        <w:t>䴮乱當썊쉊쉪㠻氮㥶┻꧎쉎</w:t>
      </w:r>
      <w:r>
        <w:rPr/>
        <w:t>ꤻ</w:t>
      </w:r>
      <w:r>
        <w:rPr/>
        <w:t>浃䄶䑄㉧䐯㩆滍숳惃畺䈫䡟</w:t>
      </w:r>
      <w:r>
        <w:rPr/>
        <w:t>꧂</w:t>
      </w:r>
      <w:r>
        <w:rPr/>
        <w:t>洯硎朵쉵仃瑸弬䀤묺㖘㙇쉏核</w:t>
      </w:r>
      <w:r>
        <w:rPr/>
        <w:t>ꥋ</w:t>
      </w:r>
      <w:r>
        <w:rPr/>
        <w:t>亱</w:t>
      </w:r>
      <w:r>
        <w:rPr/>
        <w:t>ꦘ⩘</w:t>
      </w:r>
      <w:r>
        <w:rPr/>
        <w:t>㘱쌽㓂墻쉫轏皩癵ㅸ执祏烍</w:t>
      </w:r>
      <w:r>
        <w:rPr/>
        <w:t>ꤵ</w:t>
      </w:r>
      <w:r>
        <w:rPr/>
        <w:t>䐦櫂转쉞坬扏숩眵輊歚㉴⽒窡ꇂ扮捺䉺䑄儨</w:t>
      </w:r>
      <w:r>
        <w:rPr/>
        <w:t>ꕟ</w:t>
      </w:r>
      <w:r>
        <w:rPr/>
        <w:t>瑞顶</w:t>
      </w:r>
      <w:r>
        <w:rPr/>
        <w:t>ꥐ</w:t>
      </w:r>
      <w:r>
        <w:rPr/>
        <w:t>䡹佪⵲슻╗⽐䑉땀灀畇㨹傮縨漴겣䩸쉆㡀煒䬸⽇⧂䵟湂츭⍧户慲㉰囂侩彈颣㶥갥婠乗䊬숪㑹啗佺呑슣때睳熏唭爷佀嘺㦮㏂⾩㑒㨫쉠婫쉚噂갹礯ꅠ</w:t>
      </w:r>
      <w:r>
        <w:rPr/>
        <w:t>⡧</w:t>
      </w:r>
      <w:r>
        <w:rPr/>
        <w:t>숣秂呀⍺砺䬳䥟厥쵟깯쉹䑺뭸䘤伥</w:t>
      </w:r>
      <w:r>
        <w:rPr/>
        <w:t>ⵟ</w:t>
      </w:r>
      <w:r>
        <w:rPr/>
        <w:t>⽲潞慱⎥슣쉵칗硊㛂뼸噢䕳熘楾柍彬欨㌨⬻⨷㷂癬䆱刦江㵺繄え䴮砨搮</w:t>
      </w:r>
      <w:r>
        <w:rPr/>
        <w:t>Ⱪ</w:t>
      </w:r>
      <w:r>
        <w:rPr/>
        <w:t>痂怵厵甴㵥晐楙㌰㠸䁎㑥䑲䁘灇飂싎䰨夫䠪婺쉧勂꥗辱关焨문煌㊿桴彰</w:t>
      </w:r>
      <w:r>
        <w:rPr/>
        <w:t>ⵣ♄</w:t>
      </w:r>
      <w:r>
        <w:rPr/>
        <w:t>쉫</w:t>
      </w:r>
      <w:r>
        <w:rPr/>
        <w:t>ꥁ</w:t>
      </w:r>
      <w:r>
        <w:rPr/>
        <w:t>㞵㙯깂⑊</w:t>
      </w:r>
      <w:r>
        <w:rPr/>
        <w:t>ꤵ</w:t>
      </w:r>
      <w:r>
        <w:rPr/>
        <w:t>眣䭙則癈☰彡</w:t>
      </w:r>
      <w:r>
        <w:rPr/>
        <w:t>ꦩ</w:t>
      </w:r>
      <w:r>
        <w:rPr/>
        <w:t>䭯幇灉坴潟朤亿旂滃䱋墻ꍍ⩄⛃潤䝒嘺䑏漬滂湶쵐繷숱㕃繆♆䱹穥䥱숨彙쉟歳価儽儫摓녱桸문吥칺슮睒㙒懂ꥦ婂⭤癅㋂</w:t>
      </w:r>
      <w:r>
        <w:rPr/>
        <w:t>ⲻ</w:t>
      </w:r>
      <w:r>
        <w:rPr/>
        <w:t>싂⩀⨱犥旂</w:t>
      </w:r>
      <w:r>
        <w:rPr/>
        <w:t>ꥃ</w:t>
      </w:r>
      <w:r>
        <w:rPr/>
        <w:t>幖ꍞ哃强㠳晧犵浵焵쉏⧂䐱</w:t>
      </w:r>
      <w:r>
        <w:rPr/>
        <w:t>ⵥ</w:t>
      </w:r>
      <w:r>
        <w:rPr/>
        <w:t>劣亥桤氭愻ㅵ</w:t>
      </w:r>
      <w:r>
        <w:rPr/>
        <w:t>ꕤ</w:t>
      </w:r>
      <w:r>
        <w:rPr/>
        <w:t>녴⑮숷浇숣䝪摟頷顎㘸⭘收㍗떮䈪娻慙</w:t>
      </w:r>
      <w:r>
        <w:rPr/>
        <w:t>ⶵ</w:t>
      </w:r>
      <w:r>
        <w:rPr/>
        <w:t>㑭⥸捊뗂匮⑹頴杊歮浌旂쉔瑏搸쉓ㄭ噃湨</w:t>
      </w:r>
      <w:r>
        <w:rPr/>
        <w:t>ⵋ</w:t>
      </w:r>
      <w:r>
        <w:rPr/>
        <w:t>扩䖻⩣僂廃</w:t>
      </w:r>
      <w:r>
        <w:rPr/>
        <w:t>⡏</w:t>
      </w:r>
      <w:r>
        <w:rPr/>
        <w:t>㣂껂뭕넭盎㈰䉹䫂奸伬縥䁦ꅑ摀</w:t>
      </w:r>
      <w:r>
        <w:rPr/>
        <w:t>ꥑ</w:t>
      </w:r>
      <w:r>
        <w:rPr/>
        <w:t>頤彵捡넲䁺䘵쉪촽ㆿ迂歖⚡慚扶祗䆡惂杊</w:t>
      </w:r>
      <w:r>
        <w:rPr/>
        <w:t>ⷍ</w:t>
      </w:r>
      <w:r>
        <w:rPr/>
        <w:t>牉땠㭺⥨㈨助噇뭮䌴썱ゥ縹丨砥⑵</w:t>
      </w:r>
      <w:r>
        <w:rPr/>
        <w:t>ꦩ</w:t>
      </w:r>
      <w:r>
        <w:rPr/>
        <w:t>幒桹穄绂㝈べ䝉㌵☨䇂싂䷂䒏䮮噪䨶捷溘⏂坂渴䱔卋樶瓂쉂㘮㎵慦塸슡㚿䱹佋䇂爱恬䐶㯂ꥩ⌷乤</w:t>
      </w:r>
      <w:r>
        <w:rPr/>
        <w:t>ꤦ</w:t>
      </w:r>
      <w:r>
        <w:rPr/>
        <w:t>劘싂ㄨ灀砰湣</w:t>
      </w:r>
      <w:r>
        <w:rPr/>
        <w:t>ꤷ</w:t>
      </w:r>
      <w:r>
        <w:rPr/>
        <w:t>숥</w:t>
      </w:r>
      <w:r>
        <w:rPr/>
        <w:t>ⱔ</w:t>
      </w:r>
      <w:r>
        <w:rPr/>
        <w:t>礫ヂ㥑揂䖏ꥱ狍⨩獐畞剳⍳佂㔴樫塑⚱嘺䌪歞썪恘쉣杕぀硭獤瀺츴⪡쉈嫂⬰撡싂杲</w:t>
      </w:r>
      <w:r>
        <w:rPr/>
        <w:t>ⱟ</w:t>
      </w:r>
      <w:r>
        <w:rPr/>
        <w:t>쉷㙔☰㫂ꅑ춬竂쉷㴽祘杋</w:t>
      </w:r>
      <w:r>
        <w:rPr/>
        <w:t>ꔮ</w:t>
      </w:r>
      <w:r>
        <w:rPr/>
        <w:t>숶噞捙䍌䶘剠촻䥘╣轔刪⼨迃甸あꅎ場㙖긷汕噢䵀䝞슡⩸䍕㙣䷂㄰娸䆣ㆡ疮ꏂ改쉒깹坾칶楌噯檡⑴쉐䑶㔮䁢⬪淂嘹Ⓜ䷂杋〪䋂區䱞癞䣂ㅨ墱㧎쉄슥캿숊㙧か쉑쉢坡䛂琴걈挳쉢浩ꅂ슿檬幸</w:t>
      </w:r>
      <w:r>
        <w:rPr/>
        <w:t>ⱥ⩧</w:t>
      </w:r>
      <w:r>
        <w:rPr/>
        <w:t>呋ꄤ器䌯祙캩묻㋎믂䤺쉍杩儴⶿⻂曂쵺긹煂⺻凍顷归怰</w:t>
      </w:r>
      <w:r>
        <w:rPr/>
        <w:t>Ⱖ</w:t>
      </w:r>
      <w:r>
        <w:rPr/>
        <w:t>䌻뭕璮稤⪬⴨栮庥呚䴵敷숫떵⬪쉄ꥬに弶㬳☶䴪灳╏㌭栫딫渷⨨싂㕵싃愴慉㉤슏싂呯⿂啈㕱⩍㭖煐癊愨</w:t>
      </w:r>
      <w:r>
        <w:rPr/>
        <w:t>ꔨ</w:t>
      </w:r>
      <w:r>
        <w:rPr/>
        <w:t>㙴㩱쉤Ⓜ䥐䐪慪쌳歳澩㈦㘩㴯䠦</w:t>
      </w:r>
      <w:r>
        <w:rPr/>
        <w:t>⠩</w:t>
      </w:r>
      <w:r>
        <w:rPr/>
        <w:t>㢩⬭汣</w:t>
      </w:r>
      <w:r>
        <w:rPr/>
        <w:t>Ⱚ◃</w:t>
      </w:r>
      <w:r>
        <w:rPr/>
        <w:t>慨곂쉰</w:t>
      </w:r>
      <w:r>
        <w:rPr/>
        <w:t>⢻</w:t>
      </w:r>
      <w:r>
        <w:rPr/>
        <w:t>㕺嘫㙒슡䵄慹彧瑔⤰煐</w:t>
      </w:r>
      <w:r>
        <w:rPr/>
        <w:t>ꖥ</w:t>
      </w:r>
      <w:r>
        <w:rPr/>
        <w:t>塱牄䖣䉭䁅껂쉰硫䩊䝕奶卢灢⹲辘䥶</w:t>
      </w:r>
      <w:r>
        <w:rPr/>
        <w:t>ꔪ</w:t>
      </w:r>
      <w:r>
        <w:rPr/>
        <w:t>摞숤僂䪡䝄刱〵쉙樰䭪彖쌨湋嘺⥄嫂녊㑏卢</w:t>
      </w:r>
      <w:r>
        <w:rPr/>
        <w:t>⠪</w:t>
      </w:r>
      <w:r>
        <w:rPr/>
        <w:t>婭桌稤爫㮱匪潍爵쵱䖏䍌楏猨䋂⸲㜤䕉</w:t>
      </w:r>
      <w:r>
        <w:rPr/>
        <w:t>ꤵ</w:t>
      </w:r>
      <w:r>
        <w:rPr/>
        <w:t>숣憵숻♠梿믂걎䲥弥圤櫂쌪쉦稱傩慅㘯⹞</w:t>
      </w:r>
      <w:r>
        <w:rPr/>
        <w:t>ⵧ</w:t>
      </w:r>
      <w:r>
        <w:rPr/>
        <w:t>㭈㬣浘䎮쉠洦㭆숫</w:t>
      </w:r>
      <w:r>
        <w:rPr/>
        <w:t>ꔫ</w:t>
      </w:r>
      <w:r>
        <w:rPr/>
        <w:t>搤㒱桭顮佁깍⍕顡埂獨判輣⸱⨪帻䵨婍⒵넸獈䙓㵃슏怣뮱涡숶䱊姂䓂洭嚮顧㕄劵㠷煉捕ꏂ䔻㴵⨩区䀯㴪뽲뽴쉴恦ꥥ䟂╠椮쉺朻汞欯ꌴ썥</w:t>
      </w:r>
      <w:r>
        <w:rPr/>
        <w:t>ⵃ</w:t>
      </w:r>
      <w:r>
        <w:rPr/>
        <w:t>斘サ쉴䭔坯</w:t>
      </w:r>
      <w:r>
        <w:rPr/>
        <w:t>ꥈ</w:t>
      </w:r>
      <w:r>
        <w:rPr/>
        <w:t>䡌䕵睪为⍘呹慣撩捂恅⹰</w:t>
      </w:r>
      <w:r>
        <w:rPr/>
        <w:t>⠪</w:t>
      </w:r>
      <w:r>
        <w:rPr/>
        <w:t>潩ꌱ㝍숦拂婹⵺幂䴻썏ぞ拂暱頺⨬㵘䄬瘴쉓䄤倦䅓湠獃帺輰䵥䖱쉢숴녹玿⻍╂橖兾긻䡮뽢䍭䗂硗惎⦘</w:t>
      </w:r>
      <w:r>
        <w:rPr/>
        <w:t>Ⱟ</w:t>
      </w:r>
      <w:r>
        <w:rPr/>
        <w:t>太煕秎쉋⩂穩⺥兌浒걃┫坈⌮朲䄪㢻㙬㦩슥꺘썌㔨㍠䣂䵘싎䵖歞싂㘳㉩昪睂숷惂啄灴꥗쉾䙡㌶⩃䡶㥔焮숽</w:t>
      </w:r>
      <w:r>
        <w:rPr/>
        <w:t>ꥁ</w:t>
      </w:r>
      <w:r>
        <w:rPr/>
        <w:t>兊썅幠牖呱睃汖挮畅湫瀫ㅩ㙃溱㝆擂ꇃ揂玵䊵秃恎쉦煞⽔쉧묤䠻獗쉹䷂䕷⺻숬ず戫癕숦皮</w:t>
      </w:r>
      <w:r>
        <w:rPr/>
        <w:t>꧂</w:t>
      </w:r>
      <w:r>
        <w:rPr/>
        <w:t>㐪⑄ㅔ㭏㮡攱礪ㅚ㢘丣쌹姂干批㶻땺뽏싂쉟頸㍗</w:t>
      </w:r>
      <w:r>
        <w:rPr/>
        <w:t>⢩</w:t>
      </w:r>
      <w:r>
        <w:rPr/>
        <w:t>姂</w:t>
      </w:r>
      <w:r>
        <w:rPr/>
        <w:t>⡺</w:t>
      </w:r>
      <w:r>
        <w:rPr/>
        <w:t>䩎칈㢘奶</w:t>
      </w:r>
      <w:r>
        <w:rPr/>
        <w:t>ⲣ⥕</w:t>
      </w:r>
      <w:r>
        <w:rPr/>
        <w:t>촣楹幙싂䟂吣숭幤䁯䩃䝊딻쉥㴣㭕桢癌⛎</w:t>
      </w:r>
      <w:r>
        <w:rPr/>
        <w:t>⠹</w:t>
      </w:r>
      <w:r>
        <w:rPr/>
        <w:t>恎뽆䅹朸䑁獁䷂⺡䉓♠숷漪〷╧⸬煷珂뾮</w:t>
      </w:r>
      <w:r>
        <w:rPr/>
        <w:t>ꕊ⯂</w:t>
      </w:r>
      <w:r>
        <w:rPr/>
        <w:t>싍彳䥊걋共</w:t>
      </w:r>
      <w:r>
        <w:rPr/>
        <w:t>ꥐ</w:t>
      </w:r>
      <w:r>
        <w:rPr/>
        <w:t>숯</w:t>
      </w:r>
      <w:r>
        <w:rPr/>
        <w:t>ⱺ</w:t>
      </w:r>
      <w:r>
        <w:rPr/>
        <w:t>쉃묳⑦㏃쉓숰</w:t>
      </w:r>
      <w:r>
        <w:rPr/>
        <w:t>ⷂ</w:t>
      </w:r>
      <w:r>
        <w:rPr/>
        <w:t>卉⛂偡睕䑤ノ⨨⌳㵵⸥吥⤊㍙儰䛂⛍杹⍸迂숥숫焮②䡚䀶欩㴭椹㙷뭴싂げ㍬顄価嘩ꍰ坔繑甽噣塑係쉎䁭㕭瑳烃瑂쉣</w:t>
      </w:r>
      <w:r>
        <w:rPr/>
        <w:t>ꕌ</w:t>
      </w:r>
      <w:r>
        <w:rPr/>
        <w:t>⽕獀♧촮㟂♊</w:t>
      </w:r>
      <w:r>
        <w:rPr/>
        <w:t>ⶩ</w:t>
      </w:r>
      <w:r>
        <w:rPr/>
        <w:t>焣轉扡乹浯湲猴ァ參</w:t>
      </w:r>
      <w:r>
        <w:rPr/>
        <w:t>ⰷ</w:t>
      </w:r>
      <w:r>
        <w:rPr/>
        <w:t>䌨㬯渪⌲偃⽷匰䡐⽲쉫㶩㜣쉱湾坫䯂煚␫欷䍗녎무婵瀴㧂夰쉩숥伳⒵旍硎䡷㇍兖숷噘싂轇걶䁆쉍꺘涩쉍싂愦䜽䥴凂䌫婔栯䭣暣⩱⑟㮿ꌵ싂䁶⥺桳슬㗂敎</w:t>
      </w:r>
      <w:r>
        <w:rPr/>
        <w:t>ꥌ</w:t>
      </w:r>
      <w:r>
        <w:rPr/>
        <w:t>圸⽞頻壂㐫礦䙺獄䑨䱓</w:t>
      </w:r>
      <w:r>
        <w:rPr/>
        <w:t>ⵠ</w:t>
      </w:r>
      <w:r>
        <w:rPr/>
        <w:t>勂ꌷ潞숤쉑╬㍱</w:t>
      </w:r>
      <w:r>
        <w:rPr/>
        <w:t>⡐</w:t>
      </w:r>
      <w:r>
        <w:rPr/>
        <w:t>怹㉩輳뼤治쉈Ⓕ佀ㆥ䀱瀤潪쉖湃䅙凎と獶漭쵫濂䡧強㈣쉋䍚쉬쉚㓂⪱䄰烂⩔橪䱍橂摸䵳稶㙺⥕癙㭀吶쉧㍔쉇쉄㐤☨ꥺㄪ参쵷슿쉺颬ꎿ打쎡䴣彶砽</w:t>
      </w:r>
      <w:r>
        <w:rPr/>
        <w:t>ꕶ</w:t>
      </w:r>
      <w:r>
        <w:rPr/>
        <w:t>㣂Ⓜ佧盂ぅ숨喬ꅕ쉀숹⪿㭬䉭♔㭩傮礷</w:t>
      </w:r>
      <w:r>
        <w:rPr/>
        <w:t>Ⳃ</w:t>
      </w:r>
      <w:r>
        <w:rPr/>
        <w:t>쉟に䡤灌穖灕輤煷䞣倳椬</w:t>
      </w:r>
      <w:r>
        <w:rPr/>
        <w:t>ꤥ</w:t>
      </w:r>
      <w:r>
        <w:rPr/>
        <w:t>柍쉦⍵䥖瓂攽숨愭妩皱숩╤瑚楒⍸椫쉁숹呁坧塅縪쉧䲡깒唪癐슣㨲䶮恙瑢嘥湧⩈⺘쉇뾿䅆幉뭙䙺斵濂求쉡练ꅣ쉈쉙渨䤻梣</w:t>
      </w:r>
      <w:r>
        <w:rPr/>
        <w:t>ⰹ</w:t>
      </w:r>
      <w:r>
        <w:rPr/>
        <w:t>땰뽭乇숷</w:t>
      </w:r>
      <w:r>
        <w:rPr/>
        <w:t>ꤦ</w:t>
      </w:r>
      <w:r>
        <w:rPr/>
        <w:t>疩汀녡儬㒣䏂⵷䝄䅡ꌶ矂繋䕰</w:t>
      </w:r>
      <w:r>
        <w:rPr/>
        <w:t>ⲵ</w:t>
      </w:r>
      <w:r>
        <w:rPr/>
        <w:t>京栱쉷禮畷呤晱獧䲣橥쉷䘦</w:t>
      </w:r>
      <w:r>
        <w:rPr/>
        <w:t>ⵅ◂</w:t>
      </w:r>
      <w:r>
        <w:rPr/>
        <w:t>煇扰灋獕浣숷䕀㍇昤堩橧橔勂繋썦匰숮뼸溵湖뽐ァ噮噲녹䤽勃쉚掱쉉═뭮乔撡㈳</w:t>
      </w:r>
      <w:r>
        <w:rPr/>
        <w:t>⡊</w:t>
      </w:r>
      <w:r>
        <w:rPr/>
        <w:t>㕏克뼭</w:t>
      </w:r>
      <w:r>
        <w:rPr/>
        <w:t>ⵎ</w:t>
      </w:r>
      <w:r>
        <w:rPr/>
        <w:t>숶轓栭╹┫㗂쉉치㍂숽⼪剁숻矂嗂쉒働②쉡䩡땵䙠挪㖮愨媮桯卌彗⬦쉷爺⎡抡干</w:t>
      </w:r>
      <w:r>
        <w:rPr/>
        <w:t>ⴲ</w:t>
      </w:r>
      <w:r>
        <w:rPr/>
        <w:t>堮ど넪淂숨澱칀頤偔牋桯Ⓜ搹쉚츺啾渶뗂쉚憮</w:t>
      </w:r>
      <w:r>
        <w:rPr/>
        <w:t>꥟</w:t>
      </w:r>
      <w:r>
        <w:rPr/>
        <w:t>⠻</w:t>
      </w:r>
      <w:r>
        <w:rPr/>
        <w:t>쉠儰礪杋昶泂戫坰싃슘쉈딽쉳涬䟂獍䅟獩犏쉤䴰㙡颥䞩숣ㄷ쉧ㅞ繇戦磂깁⥞懂楷쉐杗䙗⼱幺ꥩ⸽焥䔲㉀朻</w:t>
      </w:r>
      <w:r>
        <w:rPr/>
        <w:t>꧃</w:t>
      </w:r>
      <w:r>
        <w:rPr/>
        <w:t>䴲⹶捩炵긤璣</w:t>
      </w:r>
      <w:r>
        <w:rPr/>
        <w:t>Ⳃ</w:t>
      </w:r>
      <w:r>
        <w:rPr/>
        <w:t>칖뽏畲潣坄ꍅ橥㘦畫묲</w:t>
      </w:r>
      <w:r>
        <w:rPr/>
        <w:t>ꔫ</w:t>
      </w:r>
      <w:r>
        <w:rPr/>
        <w:t>䭎䵔</w:t>
      </w:r>
      <w:r>
        <w:rPr/>
        <w:t>ⰷ</w:t>
      </w:r>
      <w:r>
        <w:rPr/>
        <w:t>偦㏎眴㎏埂䬬朣⤳</w:t>
      </w:r>
      <w:r>
        <w:rPr/>
        <w:t>ꔽ</w:t>
      </w:r>
      <w:r>
        <w:rPr/>
        <w:t>稨洷縮㫂珂␱瑀싃떿挵</w:t>
      </w:r>
      <w:r>
        <w:rPr/>
        <w:t>⡴</w:t>
      </w:r>
      <w:r>
        <w:rPr/>
        <w:t>嚘⭮쌊⛂洱敧쵖硫䅒䴯振</w:t>
      </w:r>
      <w:r>
        <w:rPr/>
        <w:t>ꗃ</w:t>
      </w:r>
      <w:r>
        <w:rPr/>
        <w:t>䬺぀ꍚ䵄獨参彰딻洹⩢䩌㤲쉡䀣ꥺ幖穤南晸⭃䭠슡强恵쉅瘵渮㡥♏┯煃湾䙥䌳歵숤偹顡⩖瘺㍬㔫㩇劣㕀┭숥</w:t>
      </w:r>
      <w:r>
        <w:rPr/>
        <w:t>⣂</w:t>
      </w:r>
      <w:r>
        <w:rPr/>
        <w:t>轈顖꺬晫輺汢곂桙䙧䣂繏䨭깯槂厮枥⼲临㡔参溩숤橆⍏걏唵䃂冡憱串弣栦㋂样揃橲硔䉢癨㡖恰咩㣂晟坱溩쉓䍃喏倵乐恩瘥塎㡴吩復佀땔採㐦斩⹭竂</w:t>
      </w:r>
      <w:r>
        <w:rPr/>
        <w:t>꥓</w:t>
      </w:r>
      <w:r>
        <w:rPr/>
        <w:t>숷䰭䑺楫㙊幂곂䬱塚뽤塦⹏⑉⩎⽃㜬琲㍮乸ヂ䠹嘺瓂</w:t>
      </w:r>
      <w:r>
        <w:rPr/>
        <w:t>⡉</w:t>
      </w:r>
      <w:r>
        <w:rPr/>
        <w:t>숰輩䵈圪頽彭⽙츲爸癟㎬슩䅈</w:t>
      </w:r>
      <w:r>
        <w:rPr/>
        <w:t>ꤦ</w:t>
      </w:r>
      <w:r>
        <w:rPr/>
        <w:t>椨ㅸ稫恎쵘⍠渲슥湢䅓空僂倰㟂杌顑䑚湉껂獃䡢䬤敇㙹슮㑄䱹纬숥挬夰㑈撏ꌮ␵縦ꥫ㪩䚩祓硠⌯</w:t>
      </w:r>
      <w:r>
        <w:rPr/>
        <w:t>⣎</w:t>
      </w:r>
      <w:r>
        <w:rPr/>
        <w:t>浀슏摉㌵⥊嘮礷硈䵅汢</w:t>
      </w:r>
      <w:r>
        <w:rPr/>
        <w:t>ⶥ</w:t>
      </w:r>
      <w:r>
        <w:rPr/>
        <w:t>洲ꥢ뭶扚项硹딪ꏎ澻穯杔敩沏⩔䵁</w:t>
      </w:r>
      <w:r>
        <w:rPr/>
        <w:t>ⰽ</w:t>
      </w:r>
      <w:r>
        <w:rPr/>
        <w:t>䀲弨㕕ꍄ微拂欻摍㯂娩⥔쉁</w:t>
      </w:r>
      <w:r>
        <w:rPr/>
        <w:t>ꤽ</w:t>
      </w:r>
      <w:r>
        <w:rPr/>
        <w:t>玣숤穕☶禘䋂㡘슡济攭쉪幪쉚奟磂婯礽␥⥌䬫쉩䰭뭁쉁帪䠸⚩ꏂ暏瀴婮㩺儽畆䱸灳幟煣칭슿㍎썕刯⯂吻歔嚩彲㩄㕦䌬⹧⩡ꅪ⯂⬤顢㑴津깑䔮呓뮥⩡䙈쉋슩瘳ꍰ䈶练桃嘷⩟⑇ㅐ楸⹙奤䅏⩗⏂ꥠ灔〱깕嘹㏂噘⽮㙢繊뇃戥쉙䠵碏쉫片놏丰쉪컂爵焴◂쎏桹⍃묫版⨫㙾县䗂仂厵쉕쉮쵊쉞䥟☪熮湖⹂䭵숪憵싂歠뼵㝳冡〸狂⑬Ⓜ땓塾䪩潭싂녱㜳埂⩦捵깁⸭䤣긦숲穒㗂ꍚ绂ぺ쉪㪥⻍쉱걟☹䙚灺㈪扡瑟㐱䔴╦录䅠烂卐䶻泂畳㪩樸⛎⒣쉩츦쉱瑬顸㩓⭯䩘쵁彂懂⦩娭┨뽑쉭ꥲ䑬搸楙厮恃㕣榘ㅆ歅束兢捅塾佋㋂轖숲忂숥甸用뼭㔣獀煌㪩䨬⭌䵹旂轮夫㵢⹓䩎㝃䥟갳쉨奖堪칪繫痂啠彸攵攨놣㑖䙐澮夦刪꥙扅彘帱㙟咡灄唱䄺㒣㌣捬걆楃숊꥘浌祁</w:t>
      </w:r>
      <w:r>
        <w:rPr/>
        <w:t>ꕖ</w:t>
      </w:r>
      <w:r>
        <w:rPr/>
        <w:t>㡢䴹㍙迎</w:t>
      </w:r>
      <w:r>
        <w:rPr/>
        <w:t>⣂</w:t>
      </w:r>
      <w:r>
        <w:rPr/>
        <w:t>쉗县㥨</w:t>
      </w:r>
      <w:r>
        <w:rPr/>
        <w:t>⠻</w:t>
      </w:r>
      <w:r>
        <w:rPr/>
        <w:t>席쉉䍬湩歨痎卶䱇쵹庮䍱▮</w:t>
      </w:r>
      <w:r>
        <w:rPr/>
        <w:t>ꦩ</w:t>
      </w:r>
      <w:r>
        <w:rPr/>
        <w:t>擂䳍䪡燃暡뼩爸숫䨳熣쉦뼭㤦剺橦숹뾣妣㈪⬺䑬䅈쉩⥏⮱恭瘸㠻</w:t>
      </w:r>
      <w:r>
        <w:rPr/>
        <w:t>ꤪ</w:t>
      </w:r>
      <w:r>
        <w:rPr/>
        <w:t>⡉</w:t>
      </w:r>
      <w:r>
        <w:rPr/>
        <w:t>疻䐸♱⥾㐯㥂坣쉰微扪ㅓ㩡쵮⫎⸱숫⩅㍞㝰떘仂氫⛂〳濍䑊</w:t>
      </w:r>
      <w:r>
        <w:rPr/>
        <w:t>꧂</w:t>
      </w:r>
      <w:r>
        <w:rPr/>
        <w:t>㒱</w:t>
      </w:r>
      <w:r>
        <w:rPr/>
        <w:t>ꔺ⌻</w:t>
      </w:r>
      <w:r>
        <w:rPr/>
        <w:t>娨顅촽컂樽⨤嘽嘴㡇⬴촳啨쉕㩬칹⥹繡䰽깓䣎〯</w:t>
      </w:r>
      <w:r>
        <w:rPr/>
        <w:t>ⵙ▏</w:t>
      </w:r>
      <w:r>
        <w:rPr/>
        <w:t>惂⨬쉖녣숪杄㑮</w:t>
      </w:r>
      <w:r>
        <w:rPr/>
        <w:t>ꤵ</w:t>
      </w:r>
      <w:r>
        <w:rPr/>
        <w:t>器䕺춡츥䣍䣂僂⽌頱㑆♷琦⥣䝆唨姎洪╇⪵⹯⚏</w:t>
      </w:r>
      <w:r>
        <w:rPr/>
        <w:t>⠽ⰸ</w:t>
      </w:r>
      <w:r>
        <w:rPr/>
        <w:t>㬹䅊걇숮娶䭈㙔쉠㭃䔩榻쌪樹㤥倮</w:t>
      </w:r>
      <w:r>
        <w:rPr/>
        <w:t>꤬</w:t>
      </w:r>
      <w:r>
        <w:rPr/>
        <w:t>쉩뽮쉃䵁</w:t>
      </w:r>
      <w:r>
        <w:rPr/>
        <w:t>꧂</w:t>
      </w:r>
      <w:r>
        <w:rPr/>
        <w:t>㕔僂</w:t>
      </w:r>
      <w:r>
        <w:rPr/>
        <w:t>ⱋ</w:t>
      </w:r>
      <w:r>
        <w:rPr/>
        <w:t>迂䬣⩾佊濂</w:t>
      </w:r>
      <w:r>
        <w:rPr/>
        <w:t>꥟ⷎ</w:t>
      </w:r>
      <w:r>
        <w:rPr/>
        <w:t>昶攮</w:t>
      </w:r>
      <w:r>
        <w:rPr/>
        <w:t>ⰷ</w:t>
      </w:r>
      <w:r>
        <w:rPr/>
        <w:t>楷祆뽞䯂塓剷儴畞ꍏ願盂깺嫃⯂㑅</w:t>
      </w:r>
      <w:r>
        <w:rPr/>
        <w:t>ⲱ</w:t>
      </w:r>
      <w:r>
        <w:rPr/>
        <w:t>䙷䲡䵷渪扞㎻熻슩Ⓧ礥☥㵢㎮栱橗哂쌯䬴顮숷쎬琦㙄</w:t>
      </w:r>
      <w:r>
        <w:rPr/>
        <w:t>⡞</w:t>
      </w:r>
      <w:r>
        <w:rPr/>
        <w:t>働噄싂ꍐ</w:t>
      </w:r>
      <w:r>
        <w:rPr/>
        <w:t>ꕳ⮻</w:t>
      </w:r>
      <w:r>
        <w:rPr/>
        <w:t>吷煂䠭</w:t>
      </w:r>
      <w:r>
        <w:rPr/>
        <w:t>ⶏ</w:t>
      </w:r>
      <w:r>
        <w:rPr/>
        <w:t>㍷녉</w:t>
      </w:r>
      <w:r>
        <w:rPr/>
        <w:t>⠣</w:t>
      </w:r>
      <w:r>
        <w:rPr/>
        <w:t>쉣套쉯ꍁ癹㑒⿂䅪剱쉇</w:t>
      </w:r>
      <w:r>
        <w:rPr/>
        <w:t>ⱋ</w:t>
      </w:r>
      <w:r>
        <w:rPr/>
        <w:t>䕪㗍ꍖ</w:t>
      </w:r>
      <w:r>
        <w:rPr/>
        <w:t>ꤦ</w:t>
      </w:r>
      <w:r>
        <w:rPr/>
        <w:t>敔䠺갪숪奧洣쉤剱䊩䥉㕩〦뇂츩㕣㉫갨Ⓜ榵䈸㕟䍦碩偒疏冩숨㍯</w:t>
      </w:r>
      <w:r>
        <w:rPr/>
        <w:t>ꔻ⴪</w:t>
      </w:r>
      <w:r>
        <w:rPr/>
        <w:t>潰㷂쉸熿⛂剒겿ꄪㅠꅀ拂稹㝮牖⻂懂時璱쉥㔨摡澡ꅌ幬摕⎩奨㵥煪䱙싂婦獱䔺稴硁先⪩湉涘</w:t>
      </w:r>
      <w:r>
        <w:rPr/>
        <w:t>ⷍ⩘♤</w:t>
      </w:r>
      <w:r>
        <w:rPr/>
        <w:t>슮넽칆祄╎摕㙚橷䅹쉟⩲媘灳</w:t>
      </w:r>
      <w:r>
        <w:rPr/>
        <w:t>Ⱨ</w:t>
      </w:r>
      <w:r>
        <w:rPr/>
        <w:t>䵘긮桶攥␣슮⩬乆湲昺쌭沘촥硅怷䰨祫漷㜫쉮穢辮◂樹彌♭</w:t>
      </w:r>
      <w:r>
        <w:rPr/>
        <w:t>ꤪ</w:t>
      </w:r>
      <w:r>
        <w:rPr/>
        <w:t>瘪㢩嘪썘싃数硙砲㉋噧쉞䪩땫䀣呙幤㏃♱쉮䖏嫃勂쵗촰穇昽睒啦쉖暣</w:t>
      </w:r>
      <w:r>
        <w:rPr/>
        <w:t>꧂</w:t>
      </w:r>
      <w:r>
        <w:rPr/>
        <w:t>䲣㭹䖵딥潙眸潀쉌汗凂슩䍶쉯㪩㵷搩䴽ꆡ뼺敟⩓㗂슡瑰⫎佗牀⩣싂슏䭟确慦杶뾩䅱䅘摣묨쉱쉖牙東㕯頶뽱깓</w:t>
      </w:r>
      <w:r>
        <w:rPr/>
        <w:t>⡒⪻</w:t>
      </w:r>
      <w:r>
        <w:rPr/>
        <w:t>㌥㴩䕯쉟쉲㭨喘ꥥ</w:t>
      </w:r>
      <w:r>
        <w:rPr/>
        <w:t>ⵀ</w:t>
      </w:r>
      <w:r>
        <w:rPr/>
        <w:t>숩㵘幰껍潺佀䝴吰䅫넶唳斱숩ꎣ偵凂别쵮稪怩㡈琲╈樨㛍⽁掵睵䰲轸仂쉴ꌪ浫䠹央뽣</w:t>
      </w:r>
      <w:r>
        <w:rPr/>
        <w:t>ꕺ</w:t>
      </w:r>
      <w:r>
        <w:rPr/>
        <w:t>㢥⽦媡⭇㉥꺬⍵䭂啺㙮楨</w:t>
      </w:r>
      <w:r>
        <w:rPr/>
        <w:t>⡙</w:t>
      </w:r>
      <w:r>
        <w:rPr/>
        <w:t>ⴲ</w:t>
      </w:r>
      <w:r>
        <w:rPr/>
        <w:t>幎歒啇㵅幐区싂怺ꌳ걫⹳湭쵒숪䱒娊獢딤⍯晹ꥦ䯃昹⥔汐晗嗂쌪䉇䖬囂睌</w:t>
      </w:r>
      <w:r>
        <w:rPr/>
        <w:t>ꕅ</w:t>
      </w:r>
      <w:r>
        <w:rPr/>
        <w:t>쵦䨳猱</w:t>
      </w:r>
      <w:r>
        <w:rPr/>
        <w:t>ⰻ</w:t>
      </w:r>
      <w:r>
        <w:rPr/>
        <w:t>䤦㯂㈵䩓晶湊匲悻⑖딵攪婄礤⵩乸礴넰悘䅘쌰嗂䝯婕⩩䤵搱砱噂灠眱卷娮쉥敶喘祣☷溻懂쌯慉犘档輤㩁柂녂侬づ䜬ꇂ㭐</w:t>
      </w:r>
      <w:r>
        <w:rPr/>
        <w:t>ꗂ</w:t>
      </w:r>
      <w:r>
        <w:rPr/>
        <w:t>濃橯稪捞婲杫䅫㓂碮䵇瀤⏂穐㝟♞츰ㅤ⨶⤬夦땬䅦㍺쉈썃숭乁ぶ╗硁偹싂祢桶⬯</w:t>
      </w:r>
      <w:r>
        <w:rPr/>
        <w:t>⢱⩤</w:t>
      </w:r>
      <w:r>
        <w:rPr/>
        <w:t>䐲Ⓜ</w:t>
      </w:r>
      <w:r>
        <w:rPr/>
        <w:t>ⱘ</w:t>
      </w:r>
      <w:r>
        <w:rPr/>
        <w:t>㍋슱</w:t>
      </w:r>
      <w:r>
        <w:rPr/>
        <w:t>Ⱖ</w:t>
      </w:r>
      <w:r>
        <w:rPr/>
        <w:t>皩⩒⩎칦偨助㕧</w:t>
      </w:r>
      <w:r>
        <w:rPr/>
        <w:t>꧃</w:t>
      </w:r>
      <w:r>
        <w:rPr/>
        <w:t>禩潚ꥧꆵ䀶쉇쏂뾩ꇂ恃洸伱瑷毂懎숲䁶䑕</w:t>
      </w:r>
      <w:r>
        <w:rPr/>
        <w:t>ꕀ</w:t>
      </w:r>
      <w:r>
        <w:rPr/>
        <w:t>䨩쉥晫䈥漷䓂怮煳䕋컂窻輯垮㔱⤳昸坲睅⥌瘻䓂潞矂窮</w:t>
      </w:r>
      <w:r>
        <w:rPr/>
        <w:t>Ⳃ</w:t>
      </w:r>
      <w:r>
        <w:rPr/>
        <w:t>员슏⥓슘癠</w:t>
      </w:r>
      <w:r>
        <w:rPr/>
        <w:t>ⵏ</w:t>
      </w:r>
      <w:r>
        <w:rPr/>
        <w:t>䜫䀬啭㮘但呴捰䌩␭ㅚ煮⬳甴</w:t>
      </w:r>
      <w:r>
        <w:rPr/>
        <w:t>ⵕ</w:t>
      </w:r>
      <w:r>
        <w:rPr/>
        <w:t>慯⹄걹抿䊮磂썑넰奚⨹⧍歊塂䅒㣍䑀</w:t>
      </w:r>
      <w:r>
        <w:rPr/>
        <w:t>⡥</w:t>
      </w:r>
      <w:r>
        <w:rPr/>
        <w:t>潑숣뾏깡冘䝚촶㡌顎㩔偞夫桘匳㙔ヂ樴䵫䁦숥㨴嗂㥗쉡♂숣슘츶搻쉙뭥겵濎</w:t>
      </w:r>
      <w:r>
        <w:rPr/>
        <w:t>ꦩ</w:t>
      </w:r>
      <w:r>
        <w:rPr/>
        <w:t>넦㖻啂䢥擂㡋䃂否겥땉爣桭潲숬搪樬冘⏂捘欻쉋垱⥠뭂樺参㣂䐴녶䭍獊숬噀汏㩟挶頦睁卍匹塪䕅䒮ꥳ殏灬䄯䭹㊩秂⩳㤩礰⑊濂ꇂ㒡案業朶쉔⮿灊ぁ칠欨쉓⵨묥숪㝪</w:t>
      </w:r>
      <w:r>
        <w:rPr/>
        <w:t>⡈</w:t>
      </w:r>
      <w:r>
        <w:rPr/>
        <w:t>愳千旎ꍾ䴫掏杫䴥枩슱⭫吨愩垵㩣汐䔴</w:t>
      </w:r>
      <w:r>
        <w:rPr/>
        <w:t>ꤳ</w:t>
      </w:r>
      <w:r>
        <w:rPr/>
        <w:t>珂ㄫ畟칔䖥</w:t>
      </w:r>
      <w:r>
        <w:rPr/>
        <w:t>ꦱ⩚⑚</w:t>
      </w:r>
      <w:r>
        <w:rPr/>
        <w:t>杚坯輸⥙捞稪犿䋂</w:t>
      </w:r>
      <w:r>
        <w:rPr/>
        <w:t>ⵏ</w:t>
      </w:r>
      <w:r>
        <w:rPr/>
        <w:t>㐺䍁칆㠬䩃㦘䍮摰㐬繚彊</w:t>
      </w:r>
      <w:r>
        <w:rPr/>
        <w:t>⢻⌺</w:t>
      </w:r>
      <w:r>
        <w:rPr/>
        <w:t>쌯㕡</w:t>
      </w:r>
      <w:r>
        <w:rPr/>
        <w:t>⡅</w:t>
      </w:r>
      <w:r>
        <w:rPr/>
        <w:t>椳塞䰭桟欥磂懃檩橖吴勂⵪㐭桃⩫恧勍䱉㴮儻顈뾮㥶牧悥乇㡟塪教숪◂⹡䍤숸⑎兀段걊숰㥒傣咵㞻䄴㈫⩌숬晏剺乌䢣潶偺쏂制䉥</w:t>
      </w:r>
      <w:r>
        <w:rPr/>
        <w:t>ꕔ</w:t>
      </w:r>
      <w:r>
        <w:rPr/>
        <w:t>奓乴猤㛂쉉䪩㔣务</w:t>
      </w:r>
      <w:r>
        <w:rPr/>
        <w:t>꧂</w:t>
      </w:r>
      <w:r>
        <w:rPr/>
        <w:t>䳃⬷卑夬䄹倽执㒱う壂䓂礫ㅓ䀺颮啑ꄶ癋䰱坮攴楏嚩矂䮿暮쉏喿梩杁繷䏂까䅘습쉚繲䵯兾扇㕏㯃걯</w:t>
      </w:r>
      <w:r>
        <w:rPr/>
        <w:t>ꔻ</w:t>
      </w:r>
      <w:r>
        <w:rPr/>
        <w:t>乃仂潡浉㕊⤩楪䐰奱⤪쉸㧂迂偃걓㈩</w:t>
      </w:r>
      <w:r>
        <w:rPr/>
        <w:t>⣂</w:t>
      </w:r>
      <w:r>
        <w:rPr/>
        <w:t>㉌恀슱泂杖슻带飂껂係敪뾿ꇍ깐⴪</w:t>
      </w:r>
      <w:r>
        <w:rPr/>
        <w:t>ꦩ</w:t>
      </w:r>
      <w:r>
        <w:rPr/>
        <w:t>㡏쉵䶩淂ꇂ怊</w:t>
      </w:r>
      <w:r>
        <w:rPr/>
        <w:t>ꔨ</w:t>
      </w:r>
      <w:r>
        <w:rPr/>
        <w:t>伶甪瑨</w:t>
      </w:r>
      <w:r>
        <w:rPr/>
        <w:t>ⷂ</w:t>
      </w:r>
      <w:r>
        <w:rPr/>
        <w:t>忂═</w:t>
      </w:r>
      <w:r>
        <w:rPr/>
        <w:t>ꕁ</w:t>
      </w:r>
      <w:r>
        <w:rPr/>
        <w:t>㶣숽䉞쉁曂쉳ꥲ쉓썵地洷⽂쉥碥百杙ꅊ啒界䷂䑘ꅕ狂頹瀻䧂㒵撬땦烂癶컎</w:t>
      </w:r>
      <w:r>
        <w:rPr/>
        <w:t>Ⳃ</w:t>
      </w:r>
      <w:r>
        <w:rPr/>
        <w:t>䕞武夥坠煒䏂嫃䭌栻䁶㵍嫍</w:t>
      </w:r>
      <w:r>
        <w:rPr/>
        <w:t>꧃</w:t>
      </w:r>
      <w:r>
        <w:rPr/>
        <w:t>䝏⩧恡㬶⩈猤</w:t>
      </w:r>
      <w:r>
        <w:rPr/>
        <w:t>ꕢ</w:t>
      </w:r>
      <w:r>
        <w:rPr/>
        <w:t>㍯썥묭쏂兺쉤ꅁ䝡煌墏玏櫂⥸⮘幏숥㐪녹杅녊䱓숣㭰溘쉢硪</w:t>
      </w:r>
      <w:r>
        <w:rPr/>
        <w:t>ꦩ╕</w:t>
      </w:r>
      <w:r>
        <w:rPr/>
        <w:t>㢵橺쉅㑰瑬福㐽畋浸琫娯晗奧ꅶ栽䒏⭯슻婟곂䄴쉆녚</w:t>
      </w:r>
      <w:r>
        <w:rPr/>
        <w:t>ꤸ</w:t>
      </w:r>
      <w:r>
        <w:rPr/>
        <w:t>橺䙙깞做䞻ꥹ毂乸亥㑔䵐㷂ꄭ쉈燍廂쉠灔뽞⏂浤믂呭㡕幚㠹嗂ㅏ撣싂つ䨶瑷⥉슿숵儨憿潞⨱厏䑋꥖扅㡅ꎩ幆⸨䜪땔兊坁⍫礪싍湍柃숱㉘斏⍘捶㥏瑑䡎〵⍣싂㑚摶⽣熡削䥫穥劻祗濂破쉮束♨㑔晡杉㌺曂</w:t>
      </w:r>
      <w:r>
        <w:rPr/>
        <w:t>ⲩ</w:t>
      </w:r>
      <w:r>
        <w:rPr/>
        <w:t>쉋杌摑ꌰ樯⍞쉎侩扔⩩殮曂䮱㥢㙫琶徘煋昣䥣湪憥椵瑨㮱</w:t>
      </w:r>
      <w:r>
        <w:rPr/>
        <w:t>ꗎ</w:t>
      </w:r>
      <w:r>
        <w:rPr/>
        <w:t>㭾땚㝟╔슮収獩捬橹椴㭐穦㤳湥敩쵣ꌵ쉁㝖</w:t>
      </w:r>
      <w:r>
        <w:rPr/>
        <w:t>꤬</w:t>
      </w:r>
      <w:r>
        <w:rPr/>
        <w:t>㐷䗂싂╳割뽱玥</w:t>
      </w:r>
      <w:r>
        <w:rPr/>
        <w:t>⡟</w:t>
      </w:r>
      <w:r>
        <w:rPr/>
        <w:t>숪棂㩏㡦</w:t>
      </w:r>
      <w:r>
        <w:rPr/>
        <w:t>ꕶ</w:t>
      </w:r>
      <w:r>
        <w:rPr/>
        <w:t>婲灟瘹긭쵎</w:t>
      </w:r>
      <w:r>
        <w:rPr/>
        <w:t>⡩</w:t>
      </w:r>
      <w:r>
        <w:rPr/>
        <w:t>侱爷颥楟塾</w:t>
      </w:r>
      <w:r>
        <w:rPr/>
        <w:t>ꖩ</w:t>
      </w:r>
      <w:r>
        <w:rPr/>
        <w:t>숯</w:t>
      </w:r>
      <w:r>
        <w:rPr/>
        <w:t>ⵐ</w:t>
      </w:r>
      <w:r>
        <w:rPr/>
        <w:t>깹⾥슿</w:t>
      </w:r>
      <w:r>
        <w:rPr/>
        <w:t>ꥌ</w:t>
      </w:r>
      <w:r>
        <w:rPr/>
        <w:t>걍䂵딯䒥樷灍</w:t>
      </w:r>
      <w:r>
        <w:rPr/>
        <w:t>ꕺ</w:t>
      </w:r>
      <w:r>
        <w:rPr/>
        <w:t>棂䵏䠷䨫慮칆䞩䢘쉚㕯彠爱㕵欪숺䏂頳挵睩祋䚏眹㝙幢根婷䕪偧⺱繵</w:t>
      </w:r>
      <w:r>
        <w:rPr/>
        <w:t>ꔦ</w:t>
      </w:r>
      <w:r>
        <w:rPr/>
        <w:t>恫彆ꥶ珂䙾眺奏冩啌慨㴶쵘쉗澥㨰⬺컂刺뮵숦땚</w:t>
      </w:r>
      <w:r>
        <w:rPr/>
        <w:t>ꗂ</w:t>
      </w:r>
      <w:r>
        <w:rPr/>
        <w:t>睥츰摓쉳恾捓ꅭ浣唻ꍮ</w:t>
      </w:r>
      <w:r>
        <w:rPr/>
        <w:t>ⷍ</w:t>
      </w:r>
      <w:r>
        <w:rPr/>
        <w:t>佑ꎻ㇂㌻쉕뇂婃え䄭ꥹ婔剋浕恓儦넭悏浶㇂⵶</w:t>
      </w:r>
      <w:r>
        <w:rPr/>
        <w:t>ⱘ</w:t>
      </w:r>
      <w:r>
        <w:rPr/>
        <w:t>㔷䑓䖘⹹ꎵ곂䯂楞乣剀淂⽶姂</w:t>
      </w:r>
      <w:r>
        <w:rPr/>
        <w:t>ⱆ☭⧂</w:t>
      </w:r>
      <w:r>
        <w:rPr/>
        <w:t>匵剀犡슘깥畷</w:t>
      </w:r>
      <w:r>
        <w:rPr/>
        <w:t>⣎</w:t>
      </w:r>
      <w:r>
        <w:rPr/>
        <w:t>搨㵢쉶婪窩⛂塘䱩媩扇婪</w:t>
      </w:r>
      <w:r>
        <w:rPr/>
        <w:t>ⵈ</w:t>
      </w:r>
      <w:r>
        <w:rPr/>
        <w:t>报캻ꏂ⫂㯂㌦揂슩瘰秂䁐恓</w:t>
      </w:r>
      <w:r>
        <w:rPr/>
        <w:t>Ⳃ</w:t>
      </w:r>
      <w:r>
        <w:rPr/>
        <w:t>湊䳃捴朤쉴搱啅⑊睱</w:t>
      </w:r>
      <w:r>
        <w:rPr/>
        <w:t>ꤤ</w:t>
      </w:r>
      <w:r>
        <w:rPr/>
        <w:t>䭣癊䐹顂捴乖撩殿䬽ꥵ㉰칦玬庬⩹넴쉣♲偆敁ꥠ砵쉸쉡쉣顠百塯䰰◎⼹㵨䤪㘺㝩숭⹘幨䥄佖吽</w:t>
      </w:r>
      <w:r>
        <w:rPr/>
        <w:t>ꤹ</w:t>
      </w:r>
      <w:r>
        <w:rPr/>
        <w:t>㈣卲瑹坭慦癀䝯⥹㠯㒥쉆䓂뽦䓂⤪唩扸摚椰ね恳쉉㭟す樲㔫㇃숹幂숰妬숸⑯䶵珂典眻䌯殥䱯䡪㜊ꥦ轏湏㵱쉗曂⽲깚칎⸷ꥫ䘳晲떡쉸Ⓙ杂癔䡐姂ば瑇쉁灱硰涻喩㟎䥨䵵娬磍瞱⭌</w:t>
      </w:r>
      <w:r>
        <w:rPr/>
        <w:t>ⴣ</w:t>
      </w:r>
      <w:r>
        <w:rPr/>
        <w:t>晟⑳♃䱟쉷楰⩃</w:t>
      </w:r>
      <w:r>
        <w:rPr/>
        <w:t>ꕏ</w:t>
      </w:r>
      <w:r>
        <w:rPr/>
        <w:t>砵䐮唸佱硬㥤牭숻</w:t>
      </w:r>
      <w:r>
        <w:rPr/>
        <w:t>⡋</w:t>
      </w:r>
      <w:r>
        <w:rPr/>
        <w:t>繄䉤䕦</w:t>
      </w:r>
      <w:r>
        <w:rPr/>
        <w:t>ⵧ</w:t>
      </w:r>
      <w:r>
        <w:rPr/>
        <w:t>颩獋칗䘰悻쉌䛂〳䮘捯㣂싂䟂⵮䱎歅敟㔣景灁浲</w:t>
      </w:r>
      <w:r>
        <w:rPr/>
        <w:t>ꦣ</w:t>
      </w:r>
      <w:r>
        <w:rPr/>
        <w:t>堹歁㵁䬣</w:t>
      </w:r>
      <w:r>
        <w:rPr/>
        <w:t>ⵉ</w:t>
      </w:r>
      <w:r>
        <w:rPr/>
        <w:t>桹썃太㭯嚻⺘囂坘㊮玻嗂䡔㍕⍓仂穮싂煵焬䡋ㅮ總佇䅀뽁懂</w:t>
      </w:r>
      <w:r>
        <w:rPr/>
        <w:t>ꔬ</w:t>
      </w:r>
      <w:r>
        <w:rPr/>
        <w:t>䊡⩄</w:t>
      </w:r>
      <w:r>
        <w:rPr/>
        <w:t>⡎</w:t>
      </w:r>
      <w:r>
        <w:rPr/>
        <w:t>칧쉈숻坥䩙輻扦</w:t>
      </w:r>
      <w:r>
        <w:rPr/>
        <w:t>ⴰ</w:t>
      </w:r>
      <w:r>
        <w:rPr/>
        <w:t>浔柂㑂☴滂쌣攻欱깍╹</w:t>
      </w:r>
      <w:r>
        <w:rPr/>
        <w:t>ꕭ</w:t>
      </w:r>
      <w:r>
        <w:rPr/>
        <w:t>辵⪵楶ꥨ</w:t>
      </w:r>
      <w:r>
        <w:rPr/>
        <w:t>ⰳ</w:t>
      </w:r>
      <w:r>
        <w:rPr/>
        <w:t>䵯깪㍩㵤</w:t>
      </w:r>
      <w:r>
        <w:rPr/>
        <w:t>Ⱕ</w:t>
      </w:r>
      <w:r>
        <w:rPr/>
        <w:t>楉</w:t>
      </w:r>
      <w:r>
        <w:rPr/>
        <w:t>⡓</w:t>
      </w:r>
      <w:r>
        <w:rPr/>
        <w:t>㍖㉙╄⮩㴯╺䑆㕏㕱呫䵆搬㕖䅄䛂礴</w:t>
      </w:r>
      <w:r>
        <w:rPr/>
        <w:t>ꔹ</w:t>
      </w:r>
      <w:r>
        <w:rPr/>
        <w:t>뭶䅵㍔㛂敭乀楘晨쉒녩쉲</w:t>
      </w:r>
      <w:r>
        <w:rPr/>
        <w:t>ⰷ</w:t>
      </w:r>
      <w:r>
        <w:rPr/>
        <w:t>슩캱告⩚딷뾣䵙唬橥睭捏⩴</w:t>
      </w:r>
      <w:r>
        <w:rPr/>
        <w:t>ꥅ</w:t>
      </w:r>
      <w:r>
        <w:rPr/>
        <w:t>湂偹癣䝺</w:t>
      </w:r>
      <w:r>
        <w:rPr/>
        <w:t>⢘⬫</w:t>
      </w:r>
      <w:r>
        <w:rPr/>
        <w:t>䍬썏侮⤵쵨京Ⓜ䩧쉲쉩唸氤灘㈵娷呒☲婥拎</w:t>
      </w:r>
      <w:r>
        <w:rPr/>
        <w:t>ꗎ</w:t>
      </w:r>
      <w:r>
        <w:rPr/>
        <w:t>녳吹䈤捐㈪쉈⹐瑺㣂⍘㭞쉹橠䵳ヂ䩈</w:t>
      </w:r>
      <w:r>
        <w:rPr/>
        <w:t>ⵂ</w:t>
      </w:r>
      <w:r>
        <w:rPr/>
        <w:t>䍷䘳绎䛃啦帬㎱쉖彸熱猷⥧剅⍲䵊뭙뽔䁆噌뗂떱㔩氫頩䩄常쉩길牤皥払㜰妻캥灶䔤堫轅咡娪毂瀰⨬⥃娥╇惂丣</w:t>
      </w:r>
      <w:r>
        <w:rPr/>
        <w:t>ⶱ⤫</w:t>
      </w:r>
      <w:r>
        <w:rPr/>
        <w:t>㙒䯂頤츪䵁䅋晵싂扊䈴걲杸긫浇뮱剥搸싂⚬</w:t>
      </w:r>
      <w:r>
        <w:rPr/>
        <w:t>Ⱨ</w:t>
      </w:r>
      <w:r>
        <w:rPr/>
        <w:t>ぉ懎딤氮넱㵧瑐䙁恢딯枿䏂砥䚏갣彃榩㔴煳案묭⹤瓂⸵⯂쉒杷獷朷쉫쉕䥷甭〪乨熵䁗䐸쉄㉣坖礭♩嚱拂椩㍇䱁⛎焪卂쉍慱䄰湭숳斏楎搫摡垩瞬煫㪱㜨䝴い㌮慡歬痂㦱♣싎瓎栣毂⩡咿䡲䶵ㅧ辘䎏㬫</w:t>
      </w:r>
      <w:r>
        <w:rPr/>
        <w:t>ⲩ</w:t>
      </w:r>
      <w:r>
        <w:rPr/>
        <w:t>慪숣ꏂ扆␦☮䅫㥚獀䓂䓂슱</w:t>
      </w:r>
      <w:r>
        <w:rPr/>
        <w:t>ꕡ</w:t>
      </w:r>
      <w:r>
        <w:rPr/>
        <w:t>塐⼫猤⹟쉷㘭捳䝲呅쉔⥖쉭梩</w:t>
      </w:r>
      <w:r>
        <w:rPr/>
        <w:t>ꕠ</w:t>
      </w:r>
      <w:r>
        <w:rPr/>
        <w:t>桃啱썔顗䰱㦥㈪싂싂皬救䀦⽱</w:t>
      </w:r>
      <w:r>
        <w:rPr/>
        <w:t>⡟</w:t>
      </w:r>
      <w:r>
        <w:rPr/>
        <w:t>㴺쉦猺숰潤꺵☦㒱睍</w:t>
      </w:r>
      <w:r>
        <w:rPr/>
        <w:t>ꥇ</w:t>
      </w:r>
      <w:r>
        <w:rPr/>
        <w:t>偖뗂椺䑑娽䳂噑ꍸ⩣㬶睤䦮ꄺ</w:t>
      </w:r>
      <w:r>
        <w:rPr/>
        <w:t>ⴷ</w:t>
      </w:r>
      <w:r>
        <w:rPr/>
        <w:t>갨㬷渨쌻洴㉐⌭偔䐤偲⩕뽋㧂壂䙟嘽ㄴ濂⽶쉺녥</w:t>
      </w:r>
      <w:r>
        <w:rPr/>
        <w:t>Ⱙ</w:t>
      </w:r>
      <w:r>
        <w:rPr/>
        <w:t>纘瓂☷噈䎘⍫妵㕱싂䀳㌬쵃뼨䝑</w:t>
      </w:r>
      <w:r>
        <w:rPr/>
        <w:t>ꕚ</w:t>
      </w:r>
      <w:r>
        <w:rPr/>
        <w:t>숭塦奴ㅸꄪ瑔橱丨䫂숳┲垬滂숽ㄦ</w:t>
      </w:r>
      <w:r>
        <w:rPr/>
        <w:t>ⱸ</w:t>
      </w:r>
      <w:r>
        <w:rPr/>
        <w:t>䕬</w:t>
      </w:r>
      <w:r>
        <w:rPr/>
        <w:t>ⰽ</w:t>
      </w:r>
      <w:r>
        <w:rPr/>
        <w:t>埂쉤纩䩤㵠夳숊氱亥걶깟稱</w:t>
      </w:r>
      <w:r>
        <w:rPr/>
        <w:t>ⱍ</w:t>
      </w:r>
      <w:r>
        <w:rPr/>
        <w:t>䵅剡磂幖伶䐣㥖睠畢╴㑲㧂䱷牯拂ꍩ獬쉬ㆱꌲ䜪䦱⹟䰯硗潺晃썭쏂轷淂搰彾硓뽅潄橚杯䯂</w:t>
      </w:r>
      <w:r>
        <w:rPr/>
        <w:t>ꔹ</w:t>
      </w:r>
      <w:r>
        <w:rPr/>
        <w:t>䤪숲䙹創㴲偔숹⎻</w:t>
      </w:r>
      <w:r>
        <w:rPr/>
        <w:t>ⱟ</w:t>
      </w:r>
      <w:r>
        <w:rPr/>
        <w:t>䔬辿⥌⥦㔸硓</w:t>
      </w:r>
      <w:r>
        <w:rPr/>
        <w:t>ⴴ</w:t>
      </w:r>
      <w:r>
        <w:rPr/>
        <w:t>䟂电歬䵉䇍坣橥榏怬㙀獍⤲琥</w:t>
      </w:r>
      <w:r>
        <w:rPr/>
        <w:t>ꥈ</w:t>
      </w:r>
      <w:r>
        <w:rPr/>
        <w:t>摪値䡸参瑈ㄹ歾㷂桊⨻璻䅌㭟♵▿⫂挽</w:t>
      </w:r>
      <w:r>
        <w:rPr/>
        <w:t>ⴶ꧂</w:t>
      </w:r>
      <w:r>
        <w:rPr/>
        <w:t>㷎湣㕆㎵奟</w:t>
      </w:r>
      <w:r>
        <w:rPr/>
        <w:t>ⰻ</w:t>
      </w:r>
      <w:r>
        <w:rPr/>
        <w:t>䍞照쉏䕍</w:t>
      </w:r>
      <w:r>
        <w:rPr/>
        <w:t>ꤺ꧂</w:t>
      </w:r>
      <w:r>
        <w:rPr/>
        <w:t>泂</w:t>
      </w:r>
      <w:r>
        <w:rPr/>
        <w:t>ⱓ</w:t>
      </w:r>
      <w:r>
        <w:rPr/>
        <w:t>쉃♐㍟愶懂⧃㤪瑄䜶䔭</w:t>
      </w:r>
      <w:r>
        <w:rPr/>
        <w:t>꧃</w:t>
      </w:r>
      <w:r>
        <w:rPr/>
        <w:t>㔽氥䵮䠳㵗</w:t>
      </w:r>
      <w:r>
        <w:rPr/>
        <w:t>Ⱳ</w:t>
      </w:r>
      <w:r>
        <w:rPr/>
        <w:t>㙚걷颩䌬烂娪</w:t>
      </w:r>
      <w:r>
        <w:rPr/>
        <w:t>⠷</w:t>
      </w:r>
      <w:r>
        <w:rPr/>
        <w:t>楈沮橓</w:t>
      </w:r>
      <w:r>
        <w:rPr/>
        <w:t>⡯</w:t>
      </w:r>
      <w:r>
        <w:rPr/>
        <w:t>堸搤숶䍸硈䉣噮⯂갦⫃㡁녰㋂敪싂偖侬癩䄴洳照㔮㈩噡쉸⤮ㅩ㤫嘫繢䑡숬䩗뾮僃⌨敁䬴㦣쉲䩋浪뽺磍쉸쉤廂쉅㚬汅徱㏎㝊넪拂穃狎ꄬ彺쉙卐ꎣ擂汥♥祳猰䎬夸楐ㅴ碬杭浶♫掩为쉴献䲬潆⴦䮘</w:t>
      </w:r>
      <w:r>
        <w:rPr/>
        <w:t>Ɐ</w:t>
      </w:r>
      <w:r>
        <w:rPr/>
        <w:t>獂獋位갩䀩盎썳쉃䑯敮⛂晓싂熘彨┯睌剠쉱ꅨ䂩쉉飂䤶狂깶䡨厩㬥槂숴♤쉹幡剳平浏㙓ひ┮쉙䵪窘㕆</w:t>
      </w:r>
      <w:r>
        <w:rPr/>
        <w:t>⡶</w:t>
      </w:r>
      <w:r>
        <w:rPr/>
        <w:t>猥噮䙳灎쉱䕳晞䏃彧ꎡ㩡坃頦畨䧂盂繍쉉</w:t>
      </w:r>
      <w:r>
        <w:rPr/>
        <w:t>ꥐ</w:t>
      </w:r>
      <w:r>
        <w:rPr/>
        <w:t>瓂氩撵䯎瞻쉦╸㵏氳䄤㑙炱㦩싂㌬긱㉯ꌹ㝳ぴㅠꥯ㙃</w:t>
      </w:r>
      <w:r>
        <w:rPr/>
        <w:t>ꤺ</w:t>
      </w:r>
      <w:r>
        <w:rPr/>
        <w:t>⽙ꥫ쵦徻䑬奮␲穏娩繣愷ㄬ弬ㅶ婮㖻睲偠碏檻촴桙갬幀숯噮玻琽轆ꄲ昽飂╢秂뽃⑳犩繫뽅⌶ぞ之秂㏂帯侱</w:t>
      </w:r>
      <w:r>
        <w:rPr/>
        <w:t>ꔬ</w:t>
      </w:r>
      <w:r>
        <w:rPr/>
        <w:t>㔤倯싂䌷⏂携⍞⍅辿娴쉯썕䱢坢潭칕浨䔷浈禥␪㙅╙塄</w:t>
      </w:r>
      <w:r>
        <w:rPr/>
        <w:t>ꦩ</w:t>
      </w:r>
      <w:r>
        <w:rPr/>
        <w:t>柂⩚</w:t>
      </w:r>
      <w:r>
        <w:rPr/>
        <w:t>Ⱙ</w:t>
      </w:r>
      <w:r>
        <w:rPr/>
        <w:t>彎漴␴썸輻싂㫂㥣塹兒渪牋歶ꍘ幘⸺㡑周㤷슩㔹ㄻ</w:t>
      </w:r>
      <w:r>
        <w:rPr/>
        <w:t>Ⳃ</w:t>
      </w:r>
      <w:r>
        <w:rPr/>
        <w:t>ⵡ</w:t>
      </w:r>
      <w:r>
        <w:rPr/>
        <w:t>갵杮浑礭录⸺畦䠺飂眪槂勂㐣楩瑍棂곂䝬祑숱痂숲긦海ㅓ堳䝴㇂楒塸搴牱攽暩⩩丹컂╞</w:t>
      </w:r>
      <w:r>
        <w:rPr/>
        <w:t>ꖻ♣</w:t>
      </w:r>
      <w:r>
        <w:rPr/>
        <w:t>䏂쉱慷桃哂▩䴪潉㨰땆权䏂⽴㯂㑈㷂溏礶㝍ㅥ㞬䕴꺩懃ꇂ从⫂汖垥姂⑁싂創䥬洷江爦䯃捄唺㭤啵</w:t>
      </w:r>
      <w:r>
        <w:rPr/>
        <w:t>ꥀ</w:t>
      </w:r>
      <w:r>
        <w:rPr/>
        <w:t>딣佧뼹쉣慔琷⌰毂爷</w:t>
      </w:r>
      <w:r>
        <w:rPr/>
        <w:t>ⶩ</w:t>
      </w:r>
      <w:r>
        <w:rPr/>
        <w:t>쌬⸳坥椵䉀㬨</w:t>
      </w:r>
      <w:r>
        <w:rPr/>
        <w:t>ⵥ</w:t>
      </w:r>
      <w:r>
        <w:rPr/>
        <w:t>傘䁙愳┊㥓⮥⭢剨㷂⨺싂뭨䡴㚏冮㕐㠣欽顉䕏卲㐪╷</w:t>
      </w:r>
      <w:r>
        <w:rPr/>
        <w:t>ꕗ</w:t>
      </w:r>
      <w:r>
        <w:rPr/>
        <w:t>碮쉂匣⭬㭸썇슻晡䝂杫슿瑏爹䩵쉶㉢⭔磂㭵</w:t>
      </w:r>
      <w:r>
        <w:rPr/>
        <w:t>ꦘ</w:t>
      </w:r>
      <w:r>
        <w:rPr/>
        <w:t>碏凂䓂</w:t>
      </w:r>
      <w:r>
        <w:rPr/>
        <w:t>ꦏ╇</w:t>
      </w:r>
      <w:r>
        <w:rPr/>
        <w:t>沱纣珎갥僂顄欻昲䝑顥쌨亮뾡넶垘仂嫂⨬숽䆩ꥤ憏㥯썅쉥</w:t>
      </w:r>
      <w:r>
        <w:rPr/>
        <w:t>ⴴ</w:t>
      </w:r>
      <w:r>
        <w:rPr/>
        <w:t>噅䣂</w:t>
      </w:r>
      <w:r>
        <w:rPr/>
        <w:t>⡓</w:t>
      </w:r>
      <w:r>
        <w:rPr/>
        <w:t>縻쉄頤</w:t>
      </w:r>
      <w:r>
        <w:rPr/>
        <w:t>⣂</w:t>
      </w:r>
      <w:r>
        <w:rPr/>
        <w:t>堥潮妱柂磃䅱併䉺뽖쉏珂⚱湰㗍┺弬挱䱾晶䇂쉄别쉶쌻㙕秂숻塗㗂楅昤顱甩ꆡ㡥</w:t>
      </w:r>
      <w:r>
        <w:rPr/>
        <w:t>⡗</w:t>
      </w:r>
      <w:r>
        <w:rPr/>
        <w:t>檩㓍㯂椰楃깃眴眸姂䞣쵃슏</w:t>
      </w:r>
      <w:r>
        <w:rPr/>
        <w:t>⡕♣</w:t>
      </w:r>
      <w:r>
        <w:rPr/>
        <w:t>椽</w:t>
      </w:r>
      <w:r>
        <w:rPr/>
        <w:t>ꥉ</w:t>
      </w:r>
      <w:r>
        <w:rPr/>
        <w:t>礣㟂壂</w:t>
      </w:r>
      <w:r>
        <w:rPr/>
        <w:t>ꤺ</w:t>
      </w:r>
      <w:r>
        <w:rPr/>
        <w:t>쉠㩎넣䵶䖏쉯洣乨츭繚䖏椲싂に싂䂘㈪潺⹳슩䆩啚澏楅爯䵕ぢ卷夳㫂揂㶥䪡迂恾㑏兒媵此浲殏⽠깴⥋䜻</w:t>
      </w:r>
      <w:r>
        <w:rPr/>
        <w:t>ꥂ</w:t>
      </w:r>
      <w:r>
        <w:rPr/>
        <w:t>쉵桘潦쉎儫乓噥剉䅙呸⤽</w:t>
      </w:r>
      <w:r>
        <w:rPr/>
        <w:t>⠮</w:t>
      </w:r>
      <w:r>
        <w:rPr/>
        <w:t>彙汞㡬幌坶⥡쉌싎轢㍙烂㙂拂⒘곂倥깫⦿〺곃磂쉭檻䋂㤬䁣橔捙债깸獷㇂牴亵㚘愨</w:t>
      </w:r>
      <w:r>
        <w:rPr/>
        <w:t>⡇</w:t>
      </w:r>
      <w:r>
        <w:rPr/>
        <w:t>咣䲡彨⩈灲习啡</w:t>
      </w:r>
      <w:r>
        <w:rPr/>
        <w:t>ꥒ◍</w:t>
      </w:r>
      <w:r>
        <w:rPr/>
        <w:t>止뭴ꅀ숮ꍭ嗂兣噮㕒礫昪䈬ꥹ䩅癉其洫䱙唲嘩桯祓䑨䁪䟃ꥰ乀旂⸽뭆딦汀咣䡵⴩塬깔帴硧녂쵡彷⌴埂⦵ꅱ盂暏浒㙃捨员</w:t>
      </w:r>
      <w:r>
        <w:rPr/>
        <w:t>⠺</w:t>
      </w:r>
      <w:r>
        <w:rPr/>
        <w:t>숶㠣帨䑊숺祳땯轚煯㥔㯂瑎啟</w:t>
      </w:r>
      <w:r>
        <w:rPr/>
        <w:t>ⱆ</w:t>
      </w:r>
      <w:r>
        <w:rPr/>
        <w:t>砦╍㕹䠪ꅒ뽁㑍サꍀ璩䍬伩숻숦쉾ꏂ䔯䰫䥯뽤⩹䅦呸偂偹슱慖㯂䩡竂㑰䳂⍊杒䍎䡄떩㔴浄搵噘ㅦ⥊싂䔶畅䵣쉘䕋繂ㅭ슥ꍰ飂딱櫂畔晹圵⤲轙杤彞┸䵞獆뇂嫍칌横か姂勂숪쉑䡊ぃ쉒갥䞥싂쉭滂焬末⿍牯㍅겻灀♸恾⨯䏂汘䉘扤欳嚬琴喵彥숰煄⑋步녂넸⍏啰ꅬ楖䜶㇂䫎祠䅀浞㡇斮慃⌣傻ꄭ㙺㐰쵶</w:t>
      </w:r>
      <w:r>
        <w:rPr/>
        <w:t>ꤪ</w:t>
      </w:r>
      <w:r>
        <w:rPr/>
        <w:t>깉乸칆</w:t>
      </w:r>
      <w:r>
        <w:rPr/>
        <w:t>ⷂ</w:t>
      </w:r>
      <w:r>
        <w:rPr/>
        <w:t>渹䟂㘽⑯颣쉺㩄䉇䥪䭌癑⩴쉵㔪쉩瑞癯幨⩚徘㩞洱⑴칫</w:t>
      </w:r>
      <w:r>
        <w:rPr/>
        <w:t>⠴</w:t>
      </w:r>
      <w:r>
        <w:rPr/>
        <w:t>砥歕쉷싂⨵숽쉧</w:t>
      </w:r>
      <w:r>
        <w:rPr/>
        <w:t>⠲</w:t>
      </w:r>
      <w:r>
        <w:rPr/>
        <w:t>潶쉺佗樰⛎㥗泃琰潰䝙懎亵⌴婗䇂牕⚩㉩䚣춿栲嫂ギ⴮ぢ쉩䁥氪㘨祓㤤软墬亻뭊畓㑕㙶⥉␴燎</w:t>
      </w:r>
      <w:r>
        <w:rPr/>
        <w:t>ꤊ</w:t>
      </w:r>
      <w:r>
        <w:rPr/>
        <w:t>쉅噵潺</w:t>
      </w:r>
      <w:r>
        <w:rPr/>
        <w:t>⣂</w:t>
      </w:r>
      <w:r>
        <w:rPr/>
        <w:t>潠썕敬뽱ꅪ슬畞撣</w:t>
      </w:r>
      <w:r>
        <w:rPr/>
        <w:t>⡊</w:t>
      </w:r>
      <w:r>
        <w:rPr/>
        <w:t>偶祷玵妩㐲灊䭦棂婗剢轨ㄤ⩯⻍⫂</w:t>
      </w:r>
      <w:r>
        <w:rPr/>
        <w:t>꧂</w:t>
      </w:r>
      <w:r>
        <w:rPr/>
        <w:t>慢쉯槂쉩쉆桩穔녊쉘㉳頨썖땷轪瘬啕㍦</w:t>
      </w:r>
      <w:r>
        <w:rPr/>
        <w:t>⡪♏</w:t>
      </w:r>
      <w:r>
        <w:rPr/>
        <w:t>穅瞩璻쉗劵秂楀牞쉙숲噋㉃㕨䡘싂깖慁䡧松㉇彆䡅淂旂慬ꏂ쉔㝯䍥繶渥쉸惂⤴慨ꌵ䙹棃㉔ꥧ㕋</w:t>
      </w:r>
      <w:r>
        <w:rPr/>
        <w:t>ꤹ</w:t>
      </w:r>
      <w:r>
        <w:rPr/>
        <w:t>ꥷ䭗</w:t>
      </w:r>
      <w:r>
        <w:rPr/>
        <w:t>ⵢ⦩</w:t>
      </w:r>
      <w:r>
        <w:rPr/>
        <w:t>㡫乊潘䱶危䮥쌭슘땶쉖䓍⑚䐦眻䕨뼭䙃嚘瀹摦쉭䙤弻㕯奯㖩쉡䵗揂㣂⨦挦</w:t>
      </w:r>
      <w:r>
        <w:rPr/>
        <w:t>꥓</w:t>
      </w:r>
      <w:r>
        <w:rPr/>
        <w:t>抮灱䥩⩇䟎纣䵸숰啷㑔乷⹢</w:t>
      </w:r>
      <w:r>
        <w:rPr/>
        <w:t>ꤪ</w:t>
      </w:r>
      <w:r>
        <w:rPr/>
        <w:t>灀媘幬乯琤縳坯⥏梣夺旎焱䗂昪喘栲⥺⴬皬⍯</w:t>
      </w:r>
      <w:r>
        <w:rPr/>
        <w:t>ꕡ</w:t>
      </w:r>
      <w:r>
        <w:rPr/>
        <w:t>⻂쉢摌怹序ㆬ</w:t>
      </w:r>
      <w:r>
        <w:rPr/>
        <w:t>⡚</w:t>
      </w:r>
      <w:r>
        <w:rPr/>
        <w:t>沥⏂␬</w:t>
      </w:r>
      <w:r>
        <w:rPr/>
        <w:t>ⱔ</w:t>
      </w:r>
      <w:r>
        <w:rPr/>
        <w:t>牒ォ桰칀辩捞琹擂㝎③땾心쉂昦䰰汤煋䜭㉆儳睗䡉</w:t>
      </w:r>
      <w:r>
        <w:rPr/>
        <w:t>ⱈⱏ</w:t>
      </w:r>
      <w:r>
        <w:rPr/>
        <w:t>뽢碵〷슥劣獊䙉息</w:t>
      </w:r>
      <w:r>
        <w:rPr/>
        <w:t>ⰴ</w:t>
      </w:r>
      <w:r>
        <w:rPr/>
        <w:t>璩</w:t>
      </w:r>
      <w:r>
        <w:rPr/>
        <w:t>ⱐ</w:t>
      </w:r>
      <w:r>
        <w:rPr/>
        <w:t>嗂䱉䶡輣百䴱뭒촲參慾彥䁤㦏⑐嘴☷癅쉌怪ㅙ啌㌬繾稽䡫䩂꺣牆싂</w:t>
      </w:r>
      <w:r>
        <w:rPr/>
        <w:t>ꤱ⤭</w:t>
      </w:r>
      <w:r>
        <w:rPr/>
        <w:t>뇍쉄숮⤨䑏☩灊穣滎繭ꇂ垡桐걓奂䡀㒡殿넻摾挽䧂㒩쉬쉰歄뽙⨰啄㐽쵡㢮硠싍쉭失䀻䝶⫂싂䘪쉱䱃教測灋敡晊䙞澻Ⓝ䝮獧ꥣ쉘떩婎轰漷깹ヂ去䘹祭䖩</w:t>
      </w:r>
      <w:r>
        <w:rPr/>
        <w:t>ⷂ</w:t>
      </w:r>
      <w:r>
        <w:rPr/>
        <w:t>燂瑶参䴬뽔微椨</w:t>
      </w:r>
      <w:r>
        <w:rPr/>
        <w:t>ꔺ</w:t>
      </w:r>
      <w:r>
        <w:rPr/>
        <w:t>挺捔凂顚쉖樫坮犿걖䴨</w:t>
      </w:r>
      <w:r>
        <w:rPr/>
        <w:t>ꕰ</w:t>
      </w:r>
      <w:r>
        <w:rPr/>
        <w:t>墿杘癭䝕ㅯ썓ꥷ礣煤䡔漬쉬敕쉖칖쵭桨兇恤쉉䑈愩쉺</w:t>
      </w:r>
      <w:r>
        <w:rPr/>
        <w:t>ꕴ</w:t>
      </w:r>
      <w:r>
        <w:rPr/>
        <w:t>挪䏂쌫㩈桯⵶収偙쉟澩毂⥪䪏偨啢꥗港擂廃弻</w:t>
      </w:r>
      <w:r>
        <w:rPr/>
        <w:t>⠳</w:t>
      </w:r>
      <w:r>
        <w:rPr/>
        <w:t>뽧뽳녣噔㙫毂㭳烃</w:t>
      </w:r>
      <w:r>
        <w:rPr/>
        <w:t>ꕕ</w:t>
      </w:r>
      <w:r>
        <w:rPr/>
        <w:t>共츺晎矂숮䥳䍧䦮땥숽形㕂㡸繣帥쉫㘪硶圪</w:t>
      </w:r>
      <w:r>
        <w:rPr/>
        <w:t>⠫</w:t>
      </w:r>
      <w:r>
        <w:rPr/>
        <w:t>橃</w:t>
      </w:r>
      <w:r>
        <w:rPr/>
        <w:t>ⱆ</w:t>
      </w:r>
      <w:r>
        <w:rPr/>
        <w:t>〤땨⍴歯げ搹幈晩硕</w:t>
      </w:r>
      <w:r>
        <w:rPr/>
        <w:t>ⱇ</w:t>
      </w:r>
      <w:r>
        <w:rPr/>
        <w:t>漵㍤忂涻怬습廂潄慣燂쉅彰ꥠ䘽슿쉊⽈䕱係䝞ぉ㪮輷싂穰쉲頴䅈顰깂</w:t>
      </w:r>
      <w:r>
        <w:rPr/>
        <w:t>⡑</w:t>
      </w:r>
      <w:r>
        <w:rPr/>
        <w:t>畸塔췂숰㥯㚩㙺祄穟兎咮狂甦娣뇂顬捌䁂쉉⶘セ뭧揂杉㕇쉎싂焵♡硰쉙㩊朰婂歘儹奡㬸癪庻㑭쉩㫂佳</w:t>
      </w:r>
      <w:r>
        <w:rPr/>
        <w:t>⡍</w:t>
      </w:r>
      <w:r>
        <w:rPr/>
        <w:t>땾⍬</w:t>
      </w:r>
      <w:r>
        <w:rPr/>
        <w:t>ꥒ</w:t>
      </w:r>
      <w:r>
        <w:rPr/>
        <w:t>滂牕䭴㬪杮愮␸꥾空形轤쉱ㅆ䙙칔橗䮮玻幾㷂깳쉂䙟䐊㧂숣䙴瑰灮契㕘䕷싍渪慸亩깾䁷ꄮ版潆輻ㅦ껃⧂⤶</w:t>
      </w:r>
      <w:r>
        <w:rPr/>
        <w:t>⠨</w:t>
      </w:r>
      <w:r>
        <w:rPr/>
        <w:t>湩ㆥ쉄숫懂침䡴拎⏍⩮썬慔烂</w:t>
      </w:r>
      <w:r>
        <w:rPr/>
        <w:t>ⴷ</w:t>
      </w:r>
      <w:r>
        <w:rPr/>
        <w:t>⼥䵵㩲㈵接牙偵棂</w:t>
      </w:r>
      <w:r>
        <w:rPr/>
        <w:t>ꦿ</w:t>
      </w:r>
      <w:r>
        <w:rPr/>
        <w:t>祩䡫⸸樮⍲杰쉒祲偄其祟쉍䍖晉砫段䪘妏愴卄千땥␩䟂浚㩔⏂쉘䈪㬮塋硆橌䑺轊䑫瘮坲栺㒮⥞頳ꌺ㑪灦汨痂숯猳땭⫂䝩걡</w:t>
      </w:r>
      <w:r>
        <w:rPr/>
        <w:t>ⴤ</w:t>
      </w:r>
      <w:r>
        <w:rPr/>
        <w:t>䖘㕳땠碡묯悮⻃☪獡㚬敉慓勂䌪쵦楴匨ꌦ滂扪</w:t>
      </w:r>
      <w:r>
        <w:rPr/>
        <w:t>ⰷ</w:t>
      </w:r>
      <w:r>
        <w:rPr/>
        <w:t>夤頻浶㔶朹䱠畹稸㋎ㆵ樸穩䨺櫂卶⤨迃怨轣뭐숻㑤</w:t>
      </w:r>
      <w:r>
        <w:rPr/>
        <w:t>ⱘ</w:t>
      </w:r>
      <w:r>
        <w:rPr/>
        <w:t>幌</w:t>
      </w:r>
      <w:r>
        <w:rPr/>
        <w:t>⡹</w:t>
      </w:r>
      <w:r>
        <w:rPr/>
        <w:t>䝾걂㐥䈥東쉰睯녌㩣숯⸷꥕</w:t>
      </w:r>
      <w:r>
        <w:rPr/>
        <w:t>⡄</w:t>
      </w:r>
      <w:r>
        <w:rPr/>
        <w:t>瓂瑾쉑ꍕ剶쏎뭂ㄪ兙瓂愻껂則橤䦱쉢숪</w:t>
      </w:r>
      <w:r>
        <w:rPr/>
        <w:t>⡸</w:t>
      </w:r>
      <w:r>
        <w:rPr/>
        <w:t>湮싂煳⬴㭳</w:t>
      </w:r>
      <w:r>
        <w:rPr/>
        <w:t>ꕄ</w:t>
      </w:r>
      <w:r>
        <w:rPr/>
        <w:t>夨쉷칮</w:t>
      </w:r>
      <w:r>
        <w:rPr/>
        <w:t>ⰴ</w:t>
      </w:r>
      <w:r>
        <w:rPr/>
        <w:t>䙦쉡㎏㤺⑾擂⿂梣睍딳杵䔭兀</w:t>
      </w:r>
      <w:r>
        <w:rPr/>
        <w:t>ⱘ</w:t>
      </w:r>
      <w:r>
        <w:rPr/>
        <w:t>촴㬲칓樱䙣쉹쉈♸촮㠥쉙⍷䝕⩳쉰⑕㔦⑫㝤窩</w:t>
      </w:r>
      <w:r>
        <w:rPr/>
        <w:t>⡕</w:t>
      </w:r>
      <w:r>
        <w:rPr/>
        <w:t>捘䕟砹敩縦顭⤫㜣兂睅┥㝷迂飂넰䵄嫍仍喱埍슿◂瑐쉐㍕俍佉쉖⥰湙忂ꅍ숱뭎恆弽㙪剋</w:t>
      </w:r>
      <w:r>
        <w:rPr/>
        <w:t>⠲</w:t>
      </w:r>
      <w:r>
        <w:rPr/>
        <w:t>䄺兯䜥쉔숦摾庿攴㩓䱳쉸써㓂煑⭟⸬柂淂쉃欰䜱晔佋盂⽅匨䊥乕뇎堳湄뿂楾칲伫悩쉁䧃幭橞쉶䜯祄盂㴮넦숹땲ꍾ⫂뭤쉀捉녠䭾㊵뾱婥숴娶㋎䭏滂䈴䯂幪擂뭺漷潰汅癅橕䘫曂츻숶묮穠歇</w:t>
      </w:r>
      <w:r>
        <w:rPr/>
        <w:t>ⵑ</w:t>
      </w:r>
      <w:r>
        <w:rPr/>
        <w:t>炩䩔䠭숮쵶䏂㭹쉉</w:t>
      </w:r>
      <w:r>
        <w:rPr/>
        <w:t>ꕋ</w:t>
      </w:r>
      <w:r>
        <w:rPr/>
        <w:t>測쉔噶敒칶쉐縲⑾</w:t>
      </w:r>
      <w:r>
        <w:rPr/>
        <w:t>Ⱚ</w:t>
      </w:r>
      <w:r>
        <w:rPr/>
        <w:t>䄤⸰㡀䑲祀쉶녠⤳塓桁䱐뿂䬽檩쉚乮㔷㙄洮숦䩱싂⩂㐴㍋쌫坂</w:t>
      </w:r>
      <w:r>
        <w:rPr/>
        <w:t>ꕎ</w:t>
      </w:r>
      <w:r>
        <w:rPr/>
        <w:t>쉸䂮冻牾ꍣ乖ꅹ剗榣呦ꄮ䡄䡵썏剖㈭氵睪奞</w:t>
      </w:r>
      <w:r>
        <w:rPr/>
        <w:t>⵰</w:t>
      </w:r>
      <w:r>
        <w:rPr/>
        <w:t>繌猩䉬녶烂㙄⽌橒쌺辏䇂楠辥䰸䘹걂ꎩ椣ꎬ숩氪塐弸痂娮䛎䒿뮬垘ㅞ浹</w:t>
      </w:r>
      <w:r>
        <w:rPr/>
        <w:t>⢿</w:t>
      </w:r>
      <w:r>
        <w:rPr/>
        <w:t>杊숺슡疡淂㩉땢슏樽唶㑨Ⓜ쏂╥搭㏂</w:t>
      </w:r>
      <w:r>
        <w:rPr/>
        <w:t>ꥇ</w:t>
      </w:r>
      <w:r>
        <w:rPr/>
        <w:t>灚땒⹚祌旃⩲䡘彏쉮棂쉇⨳ㆩ晹╈쉲䑡㭤戵쉕娪百淂┳䛂穁杲绎漷瑗㔫剆畷㡮摟䬫◂䌣</w:t>
      </w:r>
      <w:r>
        <w:rPr/>
        <w:t>ⷂ</w:t>
      </w:r>
      <w:r>
        <w:rPr/>
        <w:t>㥞䕣椻㉳넬</w:t>
      </w:r>
      <w:r>
        <w:rPr/>
        <w:t>ꦥ</w:t>
      </w:r>
      <w:r>
        <w:rPr/>
        <w:t>轅쉮⮏塲츪땕╔琲去吊깖爵믂㴣恄䕡橺⑤㭖䮣⬦쵁㝲쉏뽑㓂㕏㵖쌶싂䚩</w:t>
      </w:r>
      <w:r>
        <w:rPr/>
        <w:t>ꥁ</w:t>
      </w:r>
      <w:r>
        <w:rPr/>
        <w:t>뽙輷砦쉪恊汩ꍾ䢩慎猬䵗ꍕ㓂繡⼬뭣疡䝆从쉹싎㥬䒩兗䠩瘥㜦繍숺䐳杯⸰쉶⽨놣숷촴</w:t>
      </w:r>
      <w:r>
        <w:rPr/>
        <w:t>ⵠ</w:t>
      </w:r>
      <w:r>
        <w:rPr/>
        <w:t>梵穵汱搸呮</w:t>
      </w:r>
      <w:r>
        <w:rPr/>
        <w:t>ꕖ</w:t>
      </w:r>
      <w:r>
        <w:rPr/>
        <w:t>飂䭾⮩㉐丨䴰穆稵僎쉧瑍繯穗묤捁灠物ꌴ䱎幦戣呏⥧갳㉢䛂⩟</w:t>
      </w:r>
      <w:r>
        <w:rPr/>
        <w:t>ꕐ</w:t>
      </w:r>
      <w:r>
        <w:rPr/>
        <w:t>呃㝶䍓悱㯃</w:t>
      </w:r>
      <w:r>
        <w:rPr/>
        <w:t>ꦮ</w:t>
      </w:r>
      <w:r>
        <w:rPr/>
        <w:t>㔭싂㭍䔷幂㉚㭥㢬쉞㊬儯슻獒싂暏땕걐轖晾偒彅倮幂桞穷挸弥꥖</w:t>
      </w:r>
      <w:r>
        <w:rPr/>
        <w:t>ꤥ</w:t>
      </w:r>
      <w:r>
        <w:rPr/>
        <w:t>夭協潇ꌵ䈰⵪걋⑶䯂捬캮䠴呗</w:t>
      </w:r>
      <w:r>
        <w:rPr/>
        <w:t>Ⱪ⬰</w:t>
      </w:r>
      <w:r>
        <w:rPr/>
        <w:t>㏂柂央含䟎ꄪ係吴匦䚏</w:t>
      </w:r>
      <w:r>
        <w:rPr/>
        <w:t>ⵖ</w:t>
      </w:r>
      <w:r>
        <w:rPr/>
        <w:t>瘦䑮ꅥ楹睳㥷慱婠䶻㜤䬤琵摯䑄潐ꏂ䳂䑖⴮④깟⮏</w:t>
      </w:r>
      <w:r>
        <w:rPr/>
        <w:t>ⷃ</w:t>
      </w:r>
      <w:r>
        <w:rPr/>
        <w:t>㙯䵟根恒⍳뼯佦╺戥깆ꄴ㠻⽍</w:t>
      </w:r>
      <w:r>
        <w:rPr/>
        <w:t>ꤱ</w:t>
      </w:r>
      <w:r>
        <w:rPr/>
        <w:t>㌸㘥漱䅷쉮猬ꍋ⥲╓珂㛃潍⥒䀷⫂瑅盂砶쉏</w:t>
      </w:r>
      <w:r>
        <w:rPr/>
        <w:t>ⷂ</w:t>
      </w:r>
      <w:r>
        <w:rPr/>
        <w:t>촵䄹㩥擂堭稩☱숵쉶䩡疻欯䚿瞥滂깨ㆥ녆딴兙忎뭯桶儽㡸녱㕦煤쉌㝾㨰㴲㟃䁒㘮쉔懃⏍⹵匣싂䡮䅹幇浴祐暵坷兊⽣㡀ꎬ䁦獆係⌱绍䊩祂ꅁ㙬䍓슣㝊淂光</w:t>
      </w:r>
      <w:r>
        <w:rPr/>
        <w:t>ꔹ</w:t>
      </w:r>
      <w:r>
        <w:rPr/>
        <w:t>쉊㧂扺㥱</w:t>
      </w:r>
      <w:r>
        <w:rPr/>
        <w:t>ꔣ</w:t>
      </w:r>
      <w:r>
        <w:rPr/>
        <w:t>硍彏㌸敡㑉</w:t>
      </w:r>
      <w:r>
        <w:rPr/>
        <w:t>ꔵ</w:t>
      </w:r>
      <w:r>
        <w:rPr/>
        <w:t>场绂⥗䗂㵆嘬嘤犥価発䁒䰲恥楓싃</w:t>
      </w:r>
      <w:r>
        <w:rPr/>
        <w:t>⡂</w:t>
      </w:r>
      <w:r>
        <w:rPr/>
        <w:t>쵊瑤䢬</w:t>
      </w:r>
      <w:r>
        <w:rPr/>
        <w:t>⠺</w:t>
      </w:r>
      <w:r>
        <w:rPr/>
        <w:t>㐯悏</w:t>
      </w:r>
      <w:r>
        <w:rPr/>
        <w:t>ꕣ</w:t>
      </w:r>
      <w:r>
        <w:rPr/>
        <w:t>녕愷㈺숶䁀쉪䳂싂损⩇䴲顟垩䨩㝒㞮則숹殣갫㙰①숨晬</w:t>
      </w:r>
      <w:r>
        <w:rPr/>
        <w:t>ꕈ꥚</w:t>
      </w:r>
      <w:r>
        <w:rPr/>
        <w:t>响㙇㕲䬭깉稵冏⩤䞣쉹極牧䡇䕑녓㌷⑕⿂当㔥䅰塵搬㵐噒燂쉟殿敱슮칥⹃쉋겥暏㔲땺䩚㕔䫂䫂㥟㧂堫</w:t>
      </w:r>
      <w:r>
        <w:rPr/>
        <w:t>⠹</w:t>
      </w:r>
      <w:r>
        <w:rPr/>
        <w:t>と뽎쉇㝁揂쉸</w:t>
      </w:r>
      <w:r>
        <w:rPr/>
        <w:t>ꦥ</w:t>
      </w:r>
      <w:r>
        <w:rPr/>
        <w:t>摋杆僂㴨쉰摾걷漩䗂㯂㐤摁䭯汓敆⵬柂걟睉幨⿂숥唹䓎⎻䰻夰䕚圷硇㝭♺</w:t>
      </w:r>
      <w:r>
        <w:rPr/>
        <w:t>ⵍ</w:t>
      </w:r>
      <w:r>
        <w:rPr/>
        <w:t>呈所㍵杗橖䐸⎻㖏婬晦幩숱啊妵汘渮⸣㭆뽩癴繮䑀쉯壂쉶⺏슡儮ㅉ쉌␦买뾏奆㭍恬⮻娲⥁㋃浦숺汓</w:t>
      </w:r>
      <w:r>
        <w:rPr/>
        <w:t>ꥇ</w:t>
      </w:r>
      <w:r>
        <w:rPr/>
        <w:t>䑄稰奓樱䬣쉲ね㍁㬤㑤卪烂㪡䷂⭪⺩竂疿䍬顈</w:t>
      </w:r>
      <w:r>
        <w:rPr/>
        <w:t>ꤨ</w:t>
      </w:r>
      <w:r>
        <w:rPr/>
        <w:t>ꅙ䍺搭洺潧</w:t>
      </w:r>
      <w:r>
        <w:rPr/>
        <w:t>ⷂ</w:t>
      </w:r>
      <w:r>
        <w:rPr/>
        <w:t>摋櫂㢵</w:t>
      </w:r>
      <w:r>
        <w:rPr/>
        <w:t>ꕟ</w:t>
      </w:r>
      <w:r>
        <w:rPr/>
        <w:t>䠺㡈뼪牀瑊촩㥔㭁樫潑싂汆⨊偪䭙牓佨灂</w:t>
      </w:r>
      <w:r>
        <w:rPr/>
        <w:t>ⱉ</w:t>
      </w:r>
      <w:r>
        <w:rPr/>
        <w:t>汗幉⯍睭㠫깱⸷ㅯ何㙰湏睤刴湯</w:t>
      </w:r>
      <w:r>
        <w:rPr/>
        <w:t>⠯</w:t>
      </w:r>
      <w:r>
        <w:rPr/>
        <w:t>柂橵컍䫂썁묨硠奐ㅹ⬩癧橔䝸啘伬㦵쌲⚥㴭湋</w:t>
      </w:r>
      <w:r>
        <w:rPr/>
        <w:t>⣃</w:t>
      </w:r>
      <w:r>
        <w:rPr/>
        <w:t>㦮ꆣ</w:t>
      </w:r>
      <w:r>
        <w:rPr/>
        <w:t>ꤷꔲ</w:t>
      </w:r>
      <w:r>
        <w:rPr/>
        <w:t>䴵攣妵潒⧎㙾㠲㈪䵐</w:t>
      </w:r>
      <w:r>
        <w:rPr/>
        <w:t>ꕀ</w:t>
      </w:r>
      <w:r>
        <w:rPr/>
        <w:t>湴</w:t>
      </w:r>
      <w:r>
        <w:rPr/>
        <w:t>ꕷⶱ</w:t>
      </w:r>
      <w:r>
        <w:rPr/>
        <w:t>歺䴹</w:t>
      </w:r>
      <w:r>
        <w:rPr/>
        <w:t>ꤪ</w:t>
      </w:r>
      <w:r>
        <w:rPr/>
        <w:t>䡺㚘払습杪㭟窱溣穡穌䐥⩥厱稤占嗍䎣勂녎縥쉏瘫㡵愲숵佉乁〉䝂㵘㍍⩶参ㅾ扎忂䛂䂥녇녭쉶뽱깪炵氨♐㏂뭫ま䬤慏扄⭥䌳䀬뗂뽀䓃숶츩朷숳䑟枮㒱斿敢䮻杮녾珂䕕숰䔫䕎係⭺祳瑠垻㞥牢硘쉄䤭乆题摭</w:t>
      </w:r>
      <w:r>
        <w:rPr/>
        <w:t>ⰺ</w:t>
      </w:r>
      <w:r>
        <w:rPr/>
        <w:t>刣꺥ꄦ⑪쉥㘵쏂愱䥏䯎敟橲梩䙃</w:t>
      </w:r>
      <w:r>
        <w:rPr/>
        <w:t>ꔪ</w:t>
      </w:r>
      <w:r>
        <w:rPr/>
        <w:t>㚏歕䵈㕏췂慅</w:t>
      </w:r>
      <w:r>
        <w:rPr/>
        <w:t>ⷂ</w:t>
      </w:r>
      <w:r>
        <w:rPr/>
        <w:t>㥮庡灣橷啺摇漶煎숴涱璩㠥䕦剐戤債뾮伣瞿渮㜴穗杋ꄣ㕟⌺䝺橸땄倵⬪姍싂♮䖥爷伷偉슿ꄦ</w:t>
      </w:r>
      <w:r>
        <w:rPr/>
        <w:t>ⱂ</w:t>
      </w:r>
      <w:r>
        <w:rPr/>
        <w:t>敘汯㠩彘兓</w:t>
      </w:r>
      <w:r>
        <w:rPr/>
        <w:t>ꕈ</w:t>
      </w:r>
      <w:r>
        <w:rPr/>
        <w:t>塒ꥫ秂䯂轈圻䡣橭ㅇ㇂ꥢ灀塓</w:t>
      </w:r>
      <w:r>
        <w:rPr/>
        <w:t>⡪</w:t>
      </w:r>
      <w:r>
        <w:rPr/>
        <w:t>晨칰丮幧䥤㵌땹⹳䵤正媣優䑊吪䭤摙潴祴嘳坭싂</w:t>
      </w:r>
      <w:r>
        <w:rPr/>
        <w:t>ⵧ</w:t>
      </w:r>
      <w:r>
        <w:rPr/>
        <w:t>䝴</w:t>
      </w:r>
      <w:r>
        <w:rPr/>
        <w:t>ꤻ</w:t>
      </w:r>
      <w:r>
        <w:rPr/>
        <w:t>く싂冬澻穓䣂⪻</w:t>
      </w:r>
      <w:r>
        <w:rPr/>
        <w:t>⠹⥤⫂</w:t>
      </w:r>
      <w:r>
        <w:rPr/>
        <w:t>꺏偮常洱䭆쉬␻扂㕅䪻偖欹炩㙦橓쉕싂䘣潾</w:t>
      </w:r>
      <w:r>
        <w:rPr/>
        <w:t>Ⱝ</w:t>
      </w:r>
      <w:r>
        <w:rPr/>
        <w:t>杹疱ꍄ♮椳숦穩甬</w:t>
      </w:r>
      <w:r>
        <w:rPr/>
        <w:t>ⵦ</w:t>
      </w:r>
      <w:r>
        <w:rPr/>
        <w:t>ꍄ顀爴㟂㨻示畬曂睌秂②坓䥯条彣慑伦슻</w:t>
      </w:r>
      <w:r>
        <w:rPr/>
        <w:t>ⱳ</w:t>
      </w:r>
      <w:r>
        <w:rPr/>
        <w:t>뼹轫壂쉋湲⎬牤縸啁쉀飂⚮婠쉚▘믂免嗂䙬㥀愹斏㨭⪬區㫂亻楱</w:t>
      </w:r>
      <w:r>
        <w:rPr/>
        <w:t>ꔣ</w:t>
      </w:r>
      <w:r>
        <w:rPr/>
        <w:t>扺⹔㵉嗂⬯ㆥ</w:t>
      </w:r>
      <w:r>
        <w:rPr/>
        <w:t>ꔸⵤ</w:t>
      </w:r>
      <w:r>
        <w:rPr/>
        <w:t>䱀剠칵牨쵢䅈쵔埂敍帣獳䄬䊣媱</w:t>
      </w:r>
      <w:r>
        <w:rPr/>
        <w:t>ꤸ</w:t>
      </w:r>
      <w:r>
        <w:rPr/>
        <w:t>䊮幾☪瑚兇敱煣墡砹票兯⥹瘴깡쉹⫂䞱棍侬㡃䬵䮬段썡♘㕑䘣䭹墩牱掩⛂㝗倬㜸旂㤴湑㉔辵汓⨫揂杆뾩䙯㒣䈽氵恐瑐夨ꏂ땡瞮쉁껂䦡乚㥺扤겿때䁎吰쉍슏汊琬䤳ꍊ䝟辬㇂瓍殩⥸䦵杣煙版烃㩂撥轞┲䬣湃넣喡⑌磂冩恪癈㡏슣㋂쉡䗍㚏쉁佟嘬砻材䡞☲䌤㈭⍘乩䑰兾쉍ꎘ䡖捙瑑ꅄ떵磂㚬㔻숩뭶牏㢮瑓⿂뗎久併洷䷂ヂ䵞〸뭷畣쉢␮쉴☊㤥㨻瀨歶洨䈽䄬扑䎩㪬䝯䩲쵄神匬썫暣皱⥎⨤ꥱ㤣疻ꥦ汗浕⼵ꅶ</w:t>
      </w:r>
      <w:r>
        <w:rPr/>
        <w:t>ⱁ</w:t>
      </w:r>
      <w:r>
        <w:rPr/>
        <w:t>橕橪녔䫂繯婃䱇杯䚩㵑쉁썙祠䱷䈦估넭搩剶灌䑁뮱煀癡쉇</w:t>
      </w:r>
      <w:r>
        <w:rPr/>
        <w:t>ⴰ</w:t>
      </w:r>
      <w:r>
        <w:rPr/>
        <w:t>䝕汫朷戵湦㌨吳㑩숮쵍싂쉪䯍㕟䍪卬뭖싂</w:t>
      </w:r>
      <w:r>
        <w:rPr/>
        <w:t>ꤪ</w:t>
      </w:r>
      <w:r>
        <w:rPr/>
        <w:t>僂抏恇Ⓜ坹걁ㅊ織睓博</w:t>
      </w:r>
      <w:r>
        <w:rPr/>
        <w:t>⡥꥚</w:t>
      </w:r>
      <w:r>
        <w:rPr/>
        <w:t>깡ꅞ㟃⦿숩娫䔦ꆣ쉗ォ쉄杓믍㝌刪顰㍘⹟䭁깬䬵䜣䃎桄ㄹ盂쉖獒ㄩ乲揂〤䁩싂埂슘扱䙅䄸╴橣䮘쉲녙飂⽱</w:t>
      </w:r>
      <w:r>
        <w:rPr/>
        <w:t>ⱱ</w:t>
      </w:r>
      <w:r>
        <w:rPr/>
        <w:t>但㑕쉈뭱䄣ㅺ兦熻竂숮牉掩⨫</w:t>
      </w:r>
      <w:r>
        <w:rPr/>
        <w:t>꧂</w:t>
      </w:r>
      <w:r>
        <w:rPr/>
        <w:t>琤敖</w:t>
      </w:r>
    </w:p>
    <w:p>
      <w:pPr>
        <w:pStyle w:val="PreformattedText"/>
        <w:bidi w:val="0"/>
        <w:spacing w:before="0" w:after="0"/>
        <w:jc w:val="left"/>
        <w:rPr/>
      </w:pPr>
      <w:r>
        <w:rPr/>
        <w:t>⑸</w:t>
      </w:r>
      <w:r>
        <w:rPr/>
        <w:t>剹♘漪쏂倽湘䦿拃洰걩恏潸䭧畨숮䴶椭ꥬ獉婑吪쉠䵷䑳╰婦坹堨噀㭖場仂</w:t>
      </w:r>
      <w:r>
        <w:rPr/>
        <w:t>⢩</w:t>
      </w:r>
      <w:r>
        <w:rPr/>
        <w:t>䅘頪癹澿关坋⧂㭫奮獶啄晘⍆枣㡄칂瑴䢩쉅䨭칂桺䰺쉷⭫睕卌쉙촨걤轂슘乧긥捑猥쉅慉樺㩭╫컃쉠辱矍睰塚千欬ㄴ煚繫火繍甹摖넴䠮㐤쉡⼯兇䭰庮䩩浈歚䵕㮬洱</w:t>
      </w:r>
      <w:r>
        <w:rPr/>
        <w:t>ꔵ</w:t>
      </w:r>
      <w:r>
        <w:rPr/>
        <w:t>に㵁娶⪮싂䐥</w:t>
      </w:r>
      <w:r>
        <w:rPr/>
        <w:t>ꕨ</w:t>
      </w:r>
      <w:r>
        <w:rPr/>
        <w:t>㥕⨶ꍊ</w:t>
      </w:r>
      <w:r>
        <w:rPr/>
        <w:t>ⷍ</w:t>
      </w:r>
      <w:r>
        <w:rPr/>
        <w:t>坥恬潌瑞</w:t>
      </w:r>
      <w:r>
        <w:rPr/>
        <w:t>ⴵ</w:t>
      </w:r>
      <w:r>
        <w:rPr/>
        <w:t>噉䬣捕傮泂㭍</w:t>
      </w:r>
      <w:r>
        <w:rPr/>
        <w:t>ꖬ</w:t>
      </w:r>
      <w:r>
        <w:rPr/>
        <w:t>ꥦ䰵绂</w:t>
      </w:r>
      <w:r>
        <w:rPr/>
        <w:t>ꥅ</w:t>
      </w:r>
      <w:r>
        <w:rPr/>
        <w:t>쉭桃땇쵇</w:t>
      </w:r>
      <w:r>
        <w:rPr/>
        <w:t>⡘</w:t>
      </w:r>
      <w:r>
        <w:rPr/>
        <w:t>浈녨採쉕쵑䑡䑤㝮⫂帬녇浕땄긪⹤</w:t>
      </w:r>
      <w:r>
        <w:rPr/>
        <w:t>꧂</w:t>
      </w:r>
      <w:r>
        <w:rPr/>
        <w:t>掬䵸뭍♇繙圭쉚ꏃ㔰ㄷ縹⩏㡫쵎숽攤슮迂亩</w:t>
      </w:r>
      <w:r>
        <w:rPr/>
        <w:t>ꔸ⫍</w:t>
      </w:r>
      <w:r>
        <w:rPr/>
        <w:t>䫂␨噵</w:t>
      </w:r>
      <w:r>
        <w:rPr/>
        <w:t>ⰷ</w:t>
      </w:r>
      <w:r>
        <w:rPr/>
        <w:t>㩢狂撿擂畬䤺쉭☻桅憡칠⍷潍揂汢쉐疩䚿슣㮡迍夹䅙춱쵸彥⽒㒘䁌㇃숫⑪╶卒澻㭋칕樴㬬滂婒爸캘愻吸╭</w:t>
      </w:r>
      <w:r>
        <w:rPr/>
        <w:t>ꤹ</w:t>
      </w:r>
      <w:r>
        <w:rPr/>
        <w:t>䥅⭐灎</w:t>
      </w:r>
      <w:r>
        <w:rPr/>
        <w:t>ꥐ</w:t>
      </w:r>
      <w:r>
        <w:rPr/>
        <w:t>乕쉭䃂暿夻䰪싂캿栺䩟䅳珂䈣⑍㨲幫칁泂煆瀪眶圹뭭婹㉵㗂縨슣亩⑙㵨池뽬琨䨽긲쏂䢏뗂</w:t>
      </w:r>
      <w:r>
        <w:rPr/>
        <w:t>ꤱ</w:t>
      </w:r>
      <w:r>
        <w:rPr/>
        <w:t>䐭漹꥖썔滃奇썭⭷畑쵓싂⑘㙢숦槂䙾㕈昽①劬츨璿恰䱇◂枏幰䭄쉷㝹㕪싂䩥皻䅦쉯囂땏⭒癀痂촽</w:t>
      </w:r>
      <w:r>
        <w:rPr/>
        <w:t>ꕺ</w:t>
      </w:r>
      <w:r>
        <w:rPr/>
        <w:t>桉风嗂塋愹夬慏兏痂숵顒㍇捫⭥吲㉑⨣䕓䱆兹땭뭨㵀淂䪡爰抩䁹䟃㧍塮ぉ没쉷楁楒殱憿磂䳍偑牭쉖䘯뭮嘵뾣塖嘶䉆《⽡婇썴걢單</w:t>
      </w:r>
      <w:r>
        <w:rPr/>
        <w:t>ꗂ</w:t>
      </w:r>
      <w:r>
        <w:rPr/>
        <w:t>ⳃ</w:t>
      </w:r>
      <w:r>
        <w:rPr/>
        <w:t>瑍刴輻汬</w:t>
      </w:r>
      <w:r>
        <w:rPr/>
        <w:t>ꤩ</w:t>
      </w:r>
      <w:r>
        <w:rPr/>
        <w:t>䍺䥎</w:t>
      </w:r>
      <w:r>
        <w:rPr/>
        <w:t>⣂</w:t>
      </w:r>
      <w:r>
        <w:rPr/>
        <w:t>딩兕橭嫂枩樲溥♯ㅷ杮爲嘻⧂깠唩戳稨㜷쉪</w:t>
      </w:r>
      <w:r>
        <w:rPr/>
        <w:t>꧍⥪⯂</w:t>
      </w:r>
      <w:r>
        <w:rPr/>
        <w:t>礮傮佨㌥䵶䍫쉡㚵㊵彟倭⹸쉪䒥뭤妵썮慙ㅓ獓슱䙯ꍩ뽱䥋䔻犣뮘㑟</w:t>
      </w:r>
      <w:r>
        <w:rPr/>
        <w:t>ⲵ</w:t>
      </w:r>
      <w:r>
        <w:rPr/>
        <w:t>䵓㑁㐣卪</w:t>
      </w:r>
      <w:r>
        <w:rPr/>
        <w:t>ꤪ</w:t>
      </w:r>
      <w:r>
        <w:rPr/>
        <w:t>췂쉑煟轰⬤瀮顄쎣뿂擂쉩숲녗</w:t>
      </w:r>
      <w:r>
        <w:rPr/>
        <w:t>ⲵ</w:t>
      </w:r>
      <w:r>
        <w:rPr/>
        <w:t>㭕쉁쉀敗䉑橫懂㏎숬쉘㉥徏쉮</w:t>
      </w:r>
      <w:r>
        <w:rPr/>
        <w:t>ꤹ⥃</w:t>
      </w:r>
      <w:r>
        <w:rPr/>
        <w:t>浣繳究㙍敒䉎쉴⤴쉅싃眲⪡掮</w:t>
      </w:r>
      <w:r>
        <w:rPr/>
        <w:t>ꖥ</w:t>
      </w:r>
      <w:r>
        <w:rPr/>
        <w:t>슻ꍲ桸奨</w:t>
      </w:r>
      <w:r>
        <w:rPr/>
        <w:t>ꕯ</w:t>
      </w:r>
      <w:r>
        <w:rPr/>
        <w:t>敧⬥〪姎歃꥔䔩㚩泂␬劵쵵싂牂樽쉬迂</w:t>
      </w:r>
      <w:r>
        <w:rPr/>
        <w:t>⡨</w:t>
      </w:r>
      <w:r>
        <w:rPr/>
        <w:t>땯䤤匥轅斣檵牸㥸</w:t>
      </w:r>
      <w:r>
        <w:rPr/>
        <w:t>ꔮ</w:t>
      </w:r>
      <w:r>
        <w:rPr/>
        <w:t>橡䥦䌱숽火䗂</w:t>
      </w:r>
      <w:r>
        <w:rPr/>
        <w:t>ⱍ</w:t>
      </w:r>
      <w:r>
        <w:rPr/>
        <w:t>䠭轐䬮䔥ꄷ䊡╧㈹䑙⼭묹噡㑹⸺䅋▥㝩㘣灄㭨촱轢堣싂딨䍹朹炩彄幨⩭깏⹸묣债沥㩀桢㷂䰸灕䴱⩌倯娨櫂</w:t>
      </w:r>
      <w:r>
        <w:rPr/>
        <w:t>ꕊ</w:t>
      </w:r>
      <w:r>
        <w:rPr/>
        <w:t>杰橚瘥䆏橂䎡갺䪥恨㕪幚塯㠶숹楗佇뽘녬䙩睌쉘䶮痃䆣凂浂猣参獣쉨㠸噞啙⨪숻</w:t>
      </w:r>
      <w:r>
        <w:rPr/>
        <w:t>ꦮꕥ</w:t>
      </w:r>
      <w:r>
        <w:rPr/>
        <w:t>睑䥀毂ꥷ⨪圴㡳奟ꥬ迂뽟䩨奏껂桁猭䱈枻狎厬佱⩐⵩並쉭杗ㅑ㙭䡇㙙楌㍳썏껂皩㑺</w:t>
      </w:r>
      <w:r>
        <w:rPr/>
        <w:t>Ⱛ</w:t>
      </w:r>
      <w:r>
        <w:rPr/>
        <w:t>癊㌬㚏쏂㝮⸰㍦绂啫㙄캩嘻싂摸쉏䀯깣牪䀻䌤칀땊恞楩칐⦬㵹뭬ぬ╨ꅌ</w:t>
      </w:r>
      <w:r>
        <w:rPr/>
        <w:t>ꕩ⨪</w:t>
      </w:r>
      <w:r>
        <w:rPr/>
        <w:t>㕶乵帲⤷⺬⨶懂ꅒ楁測繭⪮䥆녊擂䴥㥂ꥴ㡥䜵彫婑熿䃂쉷⼺뽴瘥쉶勂㡥</w:t>
      </w:r>
      <w:r>
        <w:rPr/>
        <w:t>ꔷ</w:t>
      </w:r>
      <w:r>
        <w:rPr/>
        <w:t>垻䥋䗍㚣뿂쉟슬㍎⺩瑞</w:t>
      </w:r>
      <w:r>
        <w:rPr/>
        <w:t>ꤳ</w:t>
      </w:r>
      <w:r>
        <w:rPr/>
        <w:t>氽쉑男䏂兯䭯䝚䂩兰䁶깔</w:t>
      </w:r>
      <w:r>
        <w:rPr/>
        <w:t>⢵⭧</w:t>
      </w:r>
      <w:r>
        <w:rPr/>
        <w:t>垵瞘㪡</w:t>
      </w:r>
      <w:r>
        <w:rPr/>
        <w:t>ꤽ</w:t>
      </w:r>
      <w:r>
        <w:rPr/>
        <w:t>㑧♏䴭楏䮘䧂奍擂櫂㴮⹘ꏂ琣伫쉞쵡祫숲</w:t>
      </w:r>
      <w:r>
        <w:rPr/>
        <w:t>Ⳃ</w:t>
      </w:r>
      <w:r>
        <w:rPr/>
        <w:t>纩癲䘪灊歭婌쉮䉈儮䞻걞쉃뿂欽杪础焬⵭</w:t>
      </w:r>
      <w:r>
        <w:rPr/>
        <w:t>⡱</w:t>
      </w:r>
      <w:r>
        <w:rPr/>
        <w:t>浉㭫欣㌹</w:t>
      </w:r>
      <w:r>
        <w:rPr/>
        <w:t>ꤪ</w:t>
      </w:r>
      <w:r>
        <w:rPr/>
        <w:t>党슥硠摪彪池㷂桭啮繚漷潵䡾甥砥쉸柂椦殡㴨涘偹쉎䞩㊮硧ꄲ䁕祧畏☳呕⥔圭恕뗍啈ꌦ䎿⩇瘬㥩⿂彙瞩䡗奉㝲窬䥲</w:t>
      </w:r>
      <w:r>
        <w:rPr/>
        <w:t>ꔥ</w:t>
      </w:r>
      <w:r>
        <w:rPr/>
        <w:t>ⰹ</w:t>
      </w:r>
      <w:r>
        <w:rPr/>
        <w:t>獚湟煇⑋止媏噒㭊頤䟂⿎仂秃湖ꥪ煞圦쵣쉥䘵⏂愱ㅇ䑑柂㟂ㆩ玥숳딫䥧⽒别棂祎戱噭摂牰慢갸㙓䕥嗂繴䭑⥌瘽⨊顠爯剞㌷批⛂</w:t>
      </w:r>
      <w:r>
        <w:rPr/>
        <w:t>ꖬ</w:t>
      </w:r>
      <w:r>
        <w:rPr/>
        <w:t>뽟⍍䠪⴨坊⨣轾☣숮⦣䷂佄䌹灠갽呭╄ꅏ숶䈫噐縯劘揂䡥幫⫂싂兒㠲♱</w:t>
      </w:r>
      <w:r>
        <w:rPr/>
        <w:t>ꤣ</w:t>
      </w:r>
      <w:r>
        <w:rPr/>
        <w:t>幢</w:t>
      </w:r>
      <w:r>
        <w:rPr/>
        <w:t>ⱄ</w:t>
      </w:r>
      <w:r>
        <w:rPr/>
        <w:t>〲矂杇瑰顰亿县佉嘬䍐澩쉉へ䵮</w:t>
      </w:r>
      <w:r>
        <w:rPr/>
        <w:t>⡙ⰵ</w:t>
      </w:r>
      <w:r>
        <w:rPr/>
        <w:t>쌭䵺䝊츻䕰㡧祢쉅㵮栨但爷슣⫂偤</w:t>
      </w:r>
      <w:r>
        <w:rPr/>
        <w:t>ꥅ</w:t>
      </w:r>
      <w:r>
        <w:rPr/>
        <w:t>伫⦥⍄湢䡋炡쉑㧂칂焬♧뭉坲轱컂庩盂彄ㅡ禥䙙洪輬⥬뭮捄〨湓⍖䅕쉺愺㒿⩣呥珂欹瓎䣂摰넪㑺䴷ば깬녗绂䤴㝔䵲⩰㓂㑩㑎㛍婷曂쉦照琶獣ꍎ乯丽쉰捱</w:t>
      </w:r>
      <w:r>
        <w:rPr/>
        <w:t>ⰵ</w:t>
      </w:r>
      <w:r>
        <w:rPr/>
        <w:t>숹╉奠㐯挺㖥깗⩀䙄╸ꅡ凂䡍爱䕢洦㷂ꥰ╌䱰ꍬ冘⬭㙺煞㵖䑀轪슥⍥쉫晆⨽太쉫⹾璏瘶㥱㴪劻츪녑狂깾挮ꄺ璏⺱癍ヂꍬꍍ┵䤴繆媱䉤溣ꅋ夭쉾䙪ꎱ榥⫂矂洨뼸条挫光愥⵸曂䑰摯灘쉊し⨴䴬斬匣㦩㩠歒䙒⿂教㉷㴩撘╓㝬䉰挦⧂쉑ꍍ璮⨲姂ぇ㗂娯怩췂㭶숴〶仂숳㭤썕㘺卶纣焽쉮呾쵮㡋쵨⵫⑄兀⑾捡뽔䮘仂湗뽍溿弤橧坰쉾</w:t>
      </w:r>
      <w:r>
        <w:rPr/>
        <w:t>⡃</w:t>
      </w:r>
      <w:r>
        <w:rPr/>
        <w:t>゘⯂䁞橅⌦䨨㡨敖⭶⨥祈쉴㥌⹀</w:t>
      </w:r>
      <w:r>
        <w:rPr/>
        <w:t>Ⳃ</w:t>
      </w:r>
      <w:r>
        <w:rPr/>
        <w:t>䈥뮱♧䑒숴떻噲㫂佉囂䨥숻㠰瓂㒘煌敏⽈칈㑗긵쵰〦숳瑡ㅺ坵伮⩬い湤淂杄㊡떘恄嚩쉐⹪祭䉁㓂㥡搨縮</w:t>
      </w:r>
      <w:r>
        <w:rPr/>
        <w:t>Ⱚ</w:t>
      </w:r>
      <w:r>
        <w:rPr/>
        <w:t>轡瑚嚿匣犩煐⸰扏漴☬㡔䵖祙癋⹠뽲〽瑨㍦䠷넪㏂䌷乨㥘ꌮ奍슡숪坍摏䴪係疘걙딴牳㢱╓</w:t>
      </w:r>
      <w:r>
        <w:rPr/>
        <w:t>ꖻ</w:t>
      </w:r>
      <w:r>
        <w:rPr/>
        <w:t>쵙숸</w:t>
      </w:r>
      <w:r>
        <w:rPr/>
        <w:t>ꤱ</w:t>
      </w:r>
      <w:r>
        <w:rPr/>
        <w:t>䭴硧뮡䭇䵕た㜮啺쉮䅤塴䁙뽀ꥶ䝌숲ꆻ帻쉮⸷䝟믂塹딥獠◂䭵発䍖쉚噖䔴쉕䚱じ䜤轡嗂䑾攽ꄱ⑋䘩〷嘺㝀⼷夲漤溱⭚</w:t>
      </w:r>
      <w:r>
        <w:rPr/>
        <w:t>Ⱡ</w:t>
      </w:r>
      <w:r>
        <w:rPr/>
        <w:t>숦呑</w:t>
      </w:r>
      <w:r>
        <w:rPr/>
        <w:t>ⱊ</w:t>
      </w:r>
      <w:r>
        <w:rPr/>
        <w:t>깃慯</w:t>
      </w:r>
      <w:r>
        <w:rPr/>
        <w:t>ⱪ</w:t>
      </w:r>
      <w:r>
        <w:rPr/>
        <w:t>쉭氶</w:t>
      </w:r>
      <w:r>
        <w:rPr/>
        <w:t>ꤪ☮</w:t>
      </w:r>
      <w:r>
        <w:rPr/>
        <w:t>䩨歭穑晲췎䱭</w:t>
      </w:r>
      <w:r>
        <w:rPr/>
        <w:t>⡕</w:t>
      </w:r>
      <w:r>
        <w:rPr/>
        <w:t>ⴴ</w:t>
      </w:r>
      <w:r>
        <w:rPr/>
        <w:t>䭐歇瘰䃂쉎㴵뽐畅쉞뿂欪灵숹祸⑷瑋噟䥐쉲皱ꅑ⽇璬</w:t>
      </w:r>
      <w:r>
        <w:rPr/>
        <w:t>꧂</w:t>
      </w:r>
      <w:r>
        <w:rPr/>
        <w:t>숪痂㌰⭺츻⵹</w:t>
      </w:r>
      <w:r>
        <w:rPr/>
        <w:t>꧂</w:t>
      </w:r>
      <w:r>
        <w:rPr/>
        <w:t>礰犥挰⸪⎥㘤湁竂㔮㥚격⏂㣂丫쉨䧂꺡깚⚱숣坓䫍䌩幇噴獞</w:t>
      </w:r>
      <w:r>
        <w:rPr/>
        <w:t>ꤊ</w:t>
      </w:r>
      <w:r>
        <w:rPr/>
        <w:t>㇂ꥣ煪싂倶硾ㅰ琤숦㌤幱样皡晔뽹㦩쉋</w:t>
      </w:r>
      <w:r>
        <w:rPr/>
        <w:t>ⳍ</w:t>
      </w:r>
      <w:r>
        <w:rPr/>
        <w:t>伦㞩⍭㡬䕕⫂⪿숺⻎묤⽳숻揍䅄숪䋂䠩♤塡瓂輳恇깆䱥⧂彬⹳埂瓎㮩浴梡廂㠦ヂ顯㥅◂♟睋晲䎱㝎䁭忂渱㥙</w:t>
      </w:r>
      <w:r>
        <w:rPr/>
        <w:t>⡠</w:t>
      </w:r>
      <w:r>
        <w:rPr/>
        <w:t>冏繅</w:t>
      </w:r>
      <w:r>
        <w:rPr/>
        <w:t>⡄</w:t>
      </w:r>
      <w:r>
        <w:rPr/>
        <w:t>쉍㉌쉁䧂廍</w:t>
      </w:r>
      <w:r>
        <w:rPr/>
        <w:t>ⵢ</w:t>
      </w:r>
      <w:r>
        <w:rPr/>
        <w:t>긯㚿⬺繉쉌땆槂礤儽丱助쉘柂㭫杊㉗䆻쉧捞嚩⑅汒⻂쉀</w:t>
      </w:r>
      <w:r>
        <w:rPr/>
        <w:t>⡹</w:t>
      </w:r>
      <w:r>
        <w:rPr/>
        <w:t>曂啕倪浬싂䑶쉑振睎Ⓜ復⪏〦㭅潭숪쉗䷂촺⍞㉏</w:t>
      </w:r>
      <w:r>
        <w:rPr/>
        <w:t>꧂</w:t>
      </w:r>
      <w:r>
        <w:rPr/>
        <w:t>冣㩙촶沩⼸旂숵곃穚癅</w:t>
      </w:r>
      <w:r>
        <w:rPr/>
        <w:t>⡳</w:t>
      </w:r>
      <w:r>
        <w:rPr/>
        <w:t>䩀슘捲㩂弸뽧稥땺춱숳剨㡑╕昬숷浞潰㴨挰忂䁶顮㇂䈹怪活ꍺ쉘㤪싂㘦㢡圷捈㛃칟숰䤶坶땣㝪港繞쉁딯癦歾</w:t>
      </w:r>
      <w:r>
        <w:rPr/>
        <w:t>ꗂ</w:t>
      </w:r>
      <w:r>
        <w:rPr/>
        <w:t>ꍏ쉑朥嗂㍞坅⍨㏂帨㝕浓ꅊ䆩毂摃䁉关两촫ォ煙坮꺵넹숺⩗뮵숪┸깂⹄㩕쏂㝵㢮䡅</w:t>
      </w:r>
      <w:r>
        <w:rPr/>
        <w:t>ꕤ</w:t>
      </w:r>
      <w:r>
        <w:rPr/>
        <w:t>䵚⹔넫쵫뽫䭌⎩⑐灃幮⹱㥴깆縩熩㙕䡪㵤</w:t>
      </w:r>
      <w:r>
        <w:rPr/>
        <w:t>⡁</w:t>
      </w:r>
      <w:r>
        <w:rPr/>
        <w:t>晹숺卩䱾師습㩖滂숳彳楺䡎顪㵥숽滂偈쉵類</w:t>
      </w:r>
      <w:r>
        <w:rPr/>
        <w:t>⡕</w:t>
      </w:r>
      <w:r>
        <w:rPr/>
        <w:t>櫂㔸㩈係堭悩泂彤瞵塦櫂숻歚쉔쉍圩欹쉳</w:t>
      </w:r>
      <w:r>
        <w:rPr/>
        <w:t>ꦱ</w:t>
      </w:r>
      <w:r>
        <w:rPr/>
        <w:t>ꥰꌺ칓쉶参䍅┨炻슘㙧쉣潍칅杣㌩䘯旂넷싂拂쏂㩆幉擂睚晦佭卦⽺거䍱䇎䗂珂⛎瘮♔⹮㤲ꍴ쉩硷䌺慨긲䡘⹗憡嗃呖牪朣畉뭈⥮斻슬奐唯ば㚏⩆卾䉬䵌煑⎿㴽氮火瓂硙땥</w:t>
      </w:r>
      <w:r>
        <w:rPr/>
        <w:t>꧂</w:t>
      </w:r>
      <w:r>
        <w:rPr/>
        <w:t>䣂悱創暩奔싃迂炻</w:t>
      </w:r>
      <w:r>
        <w:rPr/>
        <w:t>ⰲ</w:t>
      </w:r>
      <w:r>
        <w:rPr/>
        <w:t>彊匲ぬ䆥庻䕃⥡凃ㄺ녭兄䩌䉄穎䉤땀ꇂ幟쉡⩄汓䙺ꍹ幸嗂稯</w:t>
      </w:r>
      <w:r>
        <w:rPr/>
        <w:t>ꥐ</w:t>
      </w:r>
      <w:r>
        <w:rPr/>
        <w:t>渹玮䐹칞㭯爵曂╈믍숫䩍</w:t>
      </w:r>
      <w:r>
        <w:rPr/>
        <w:t>⢱</w:t>
      </w:r>
      <w:r>
        <w:rPr/>
        <w:t>呾䩟꥖䄦顤뽯썌濂䎿纻迂쉀㉢쉣䡅䟂촽睾恦橆쉇䈦ꍦ</w:t>
      </w:r>
      <w:r>
        <w:rPr/>
        <w:t>ꕒ</w:t>
      </w:r>
      <w:r>
        <w:rPr/>
        <w:t>싃㒵㘮乶</w:t>
      </w:r>
      <w:r>
        <w:rPr/>
        <w:t>ⶻ</w:t>
      </w:r>
      <w:r>
        <w:rPr/>
        <w:t>䩰⑬䭷顨潘斥䙋╀捬䄷䄨⽶塷䙫橷朳</w:t>
      </w:r>
      <w:r>
        <w:rPr/>
        <w:t>ꗎ</w:t>
      </w:r>
      <w:r>
        <w:rPr/>
        <w:t>額쉪䷂昦쉺䰣㭫玱㝉啅嘱ꥭ䈯䌬캩祸㝵䗍䉮场쉉</w:t>
      </w:r>
      <w:r>
        <w:rPr/>
        <w:t>ꤶ</w:t>
      </w:r>
      <w:r>
        <w:rPr/>
        <w:t>놏䭟♶癍㕠땴矂䐫輮縻䅌椣暡辻쉱㵏掿収冩䛂䜴␨㦬摲㠨儷컃穤卅䉕䡭偀灑䑗幋淂뽉稣漲眴⥀朻捫楥琷權噑㍞儻㣂穩䑗幦瑀媻ꄷ斩뽄是扵幃㆏쵚敳ꇂ䙨슡䴱ꅕ╓숴뭋橍仂倥</w:t>
      </w:r>
      <w:r>
        <w:rPr/>
        <w:t>⡢</w:t>
      </w:r>
      <w:r>
        <w:rPr/>
        <w:t>깚䛂否爪扳</w:t>
      </w:r>
      <w:r>
        <w:rPr/>
        <w:t>Ⱘ</w:t>
      </w:r>
      <w:r>
        <w:rPr/>
        <w:t>渲楒祍绂夣㕃䡭顅桬깫┺輶海癟穳䒬촥琦㮣䁔쉋䥱쉳ㅵ猲摸䘱㫂椥䱋㟂塔䷃</w:t>
      </w:r>
      <w:r>
        <w:rPr/>
        <w:t>ⵡ</w:t>
      </w:r>
      <w:r>
        <w:rPr/>
        <w:t>辻꥾参估ꅔ㤫㥰䱎区䍁㊮숪䍭ꎏ䱔㎡漰捇⪩稨烂䵹搩슩䰨숪ㄸ戭㜲为纏숹⒱䁟偠犬♕걨囂癔坸楨</w:t>
      </w:r>
      <w:r>
        <w:rPr/>
        <w:t>ꖡ</w:t>
      </w:r>
      <w:r>
        <w:rPr/>
        <w:t>䑧싂獾ꌽ쉓慣䕒쉏咻响楪瑬쉦䝦䤽勂燂걐㡨⽅污㬳灑喩殿䭅圲㕺쉪쉋</w:t>
      </w:r>
      <w:r>
        <w:rPr/>
        <w:t>ꕷ</w:t>
      </w:r>
      <w:r>
        <w:rPr/>
        <w:t>帬♫쵭</w:t>
      </w:r>
      <w:r>
        <w:rPr/>
        <w:t>ꗂ</w:t>
      </w:r>
      <w:r>
        <w:rPr/>
        <w:t>숶ꏂꥹ㴮煷䉬</w:t>
      </w:r>
      <w:r>
        <w:rPr/>
        <w:t>⣂⠭</w:t>
      </w:r>
      <w:r>
        <w:rPr/>
        <w:t>싂◂䭦线兗噘杵쵪睱㓂礳婉뭘䁑杕䛂</w:t>
      </w:r>
      <w:r>
        <w:rPr/>
        <w:t>ꥂ</w:t>
      </w:r>
      <w:r>
        <w:rPr/>
        <w:t>挽䆣♊㝲乗칾䥭䃃剹䬳䁶녥顁惂捇㘥䣂摟䩕⩹㬰ꄲꄷ㣂촸䌦촽媏殻</w:t>
      </w:r>
      <w:r>
        <w:rPr/>
        <w:t>ⵐ</w:t>
      </w:r>
      <w:r>
        <w:rPr/>
        <w:t>쉇䔸儨뭮爪ꅱ猦儷╍</w:t>
      </w:r>
      <w:r>
        <w:rPr/>
        <w:t>⠥⨺</w:t>
      </w:r>
      <w:r>
        <w:rPr/>
        <w:t>䍱栰ꌻ毂⍊滂ㅆ卌䅶㩕撿㡗⭀숫슡嗂剖犮痂洴</w:t>
      </w:r>
      <w:r>
        <w:rPr/>
        <w:t>Ⱞ</w:t>
      </w:r>
      <w:r>
        <w:rPr/>
        <w:t>숤⿂컂䍡㓂祁夵ひ啴쎩㴱곂玬㠣䢿䵟⭺㑗婣氽繃녒幑究゘㙷숪ꍎ㙕ꎘ䚥⹭啭獒⫂欹</w:t>
      </w:r>
      <w:r>
        <w:rPr/>
        <w:t>Ⳃ</w:t>
      </w:r>
      <w:r>
        <w:rPr/>
        <w:t>燂戥橷⿂擂⽊☷慦嘯塡슘⛎⵩戻◂ꥬ䆮쵶汵㑭頶쉒倸佯㵒獬</w:t>
      </w:r>
      <w:r>
        <w:rPr/>
        <w:t>꤭</w:t>
      </w:r>
      <w:r>
        <w:rPr/>
        <w:t>つ氺쉳橮㉥⩥ꆮ컎⍴</w:t>
      </w:r>
      <w:r>
        <w:rPr/>
        <w:t>ꤸ</w:t>
      </w:r>
      <w:r>
        <w:rPr/>
        <w:t>橘䩰是⩉廃慫</w:t>
      </w:r>
      <w:r>
        <w:rPr/>
        <w:t>ⶡ</w:t>
      </w:r>
      <w:r>
        <w:rPr/>
        <w:t>㭲</w:t>
      </w:r>
      <w:r>
        <w:rPr/>
        <w:t>⡬</w:t>
      </w:r>
      <w:r>
        <w:rPr/>
        <w:t>㩟䍷䇍瞘彅嘯灆⚱뇂</w:t>
      </w:r>
      <w:r>
        <w:rPr/>
        <w:t>ꔦ</w:t>
      </w:r>
      <w:r>
        <w:rPr/>
        <w:t>摃噠⤭呣圪ぴ湉㔱轟㷂깷⭋梻払砽摬⨰⬥</w:t>
      </w:r>
      <w:r>
        <w:rPr/>
        <w:t>ꗃ</w:t>
      </w:r>
      <w:r>
        <w:rPr/>
        <w:t>ⱆ⸴</w:t>
      </w:r>
      <w:r>
        <w:rPr/>
        <w:t>欷竍朥失㈹䬶╍썪䤽⿍꥙⩞轌圤搽牎䙍桸か⩸颱쉯䵮啕癶廂桍싂䑠䌸춬䨮숥〵뮣䉯걐</w:t>
      </w:r>
      <w:r>
        <w:rPr/>
        <w:t>ⱌ</w:t>
      </w:r>
      <w:r>
        <w:rPr/>
        <w:t>燂㈸拃칺坅㇂쉍桳䰴㜫숣⍀㥋㭉碩숵甪⩦偫쉲瀲塠쉹⨱땴</w:t>
      </w:r>
      <w:r>
        <w:rPr/>
        <w:t>⡢</w:t>
      </w:r>
      <w:r>
        <w:rPr/>
        <w:t>䯍佺㕸嚩⼹⨹捠爰响䱸堲儦印䅁煘歉拂坑剱玮⹄㔽䨽妬敱啺䠩땫</w:t>
      </w:r>
      <w:r>
        <w:rPr/>
        <w:t>ⱟ</w:t>
      </w:r>
      <w:r>
        <w:rPr/>
        <w:t>쌻兤㔷쉠␨㭸㊥橀</w:t>
      </w:r>
      <w:r>
        <w:rPr/>
        <w:t>Ⱛ</w:t>
      </w:r>
      <w:r>
        <w:rPr/>
        <w:t>敕㍸䑘牁輻㓂㝔涘硍氫弨稳뭚呀䦘獂㩉匨⹀䟂扵畩䩴㥓㵤뭞싂稴顗䱳坅⼶穅奁瀤伻ꆘ兹겏乩⫂迂帪癬⭠믂䢬㩆떩쉱⩣繖湔杊瑥䅂숣㊱㇂쉓琊</w:t>
      </w:r>
      <w:r>
        <w:rPr/>
        <w:t>ⵖ</w:t>
      </w:r>
      <w:r>
        <w:rPr/>
        <w:t>뭞⹍쉧捦ꥭ䫂싃䉓橸⑋晭⑳⯂싂⥔</w:t>
      </w:r>
      <w:r>
        <w:rPr/>
        <w:t>⠱</w:t>
      </w:r>
      <w:r>
        <w:rPr/>
        <w:t>牄ꍭ슏夯䙷折愬普盂顐䝠쉄</w:t>
      </w:r>
      <w:r>
        <w:rPr/>
        <w:t>ꥍ⚩⹀</w:t>
      </w:r>
      <w:r>
        <w:rPr/>
        <w:t>畫昲㏃⨭瑩㑂㢏攫啰⑘촩慪坣湇煮</w:t>
      </w:r>
      <w:r>
        <w:rPr/>
        <w:t>ꔭ</w:t>
      </w:r>
      <w:r>
        <w:rPr/>
        <w:t>歷剀㊿숺䐸碘쉫栮㙃걟氶쉷습길绂䚣쉘⩱枩쉨䱙䭹渤䱀塎堭晲癨兄祰掩憡攰곃䮥쉘딦갮璱瑚쉐⬣掏ㄫ㕕⎻숰䁣⩰䙃㭈㔷㘮䇂束⼬汹㇂䭕㐫唭潩⩉愸䱏촲㩉㬻晰슥佁㛂䁅쵪祋段硇쉑쉪</w:t>
      </w:r>
      <w:r>
        <w:rPr/>
        <w:t>ꤹ</w:t>
      </w:r>
      <w:r>
        <w:rPr/>
        <w:t>쉯患丶剡氭쉊仂浄䩈쉭婗</w:t>
      </w:r>
      <w:r>
        <w:rPr/>
        <w:t>⢱</w:t>
      </w:r>
      <w:r>
        <w:rPr/>
        <w:t>䰫嗂ꅎ쉘参䱇佟㝡숪ㅳ썈磂㕸暏</w:t>
      </w:r>
      <w:r>
        <w:rPr/>
        <w:t>ⱟ</w:t>
      </w:r>
      <w:r>
        <w:rPr/>
        <w:t>壂楴眳煸漻㌦嗂睇頥繞櫂权汅쉉乶灖癀輽炩啹⴩患嗃娽숸䜻㯂額䬪䌮⪘ꄷ潦ꥸ楲㉥湆䍑</w:t>
      </w:r>
      <w:r>
        <w:rPr/>
        <w:t>ⷂ</w:t>
      </w:r>
      <w:r>
        <w:rPr/>
        <w:t>㤤医䘵넲⼮깣帥ꌹ兗䝢䝖㵋䝁</w:t>
      </w:r>
      <w:r>
        <w:rPr/>
        <w:t>꧂</w:t>
      </w:r>
      <w:r>
        <w:rPr/>
        <w:t>橢쏂煰婢䁵㈺䙁凂ꏂ숫ꍮ渽</w:t>
      </w:r>
      <w:r>
        <w:rPr/>
        <w:t>ⵥ</w:t>
      </w:r>
      <w:r>
        <w:rPr/>
        <w:t>䁫癟彾䌦䧂捷彎⽺悩冿徻땞摑⎡쎩㙄㚵畑仂厥㡬欷㩃曂걶䝤䮘⮩䶵⭎䲏쉷⩫⽍奲眦⎵婟呧殥䪩썯䥢報䷂硖⭄쉊瑡䜩㶘⚏瘶깬⪮ꇂ戹奠䋍忂쉓쉞╚湰</w:t>
      </w:r>
      <w:r>
        <w:rPr/>
        <w:t>ⶮ</w:t>
      </w:r>
      <w:r>
        <w:rPr/>
        <w:t>洹䙢奉䅗⫂呤숸攭偄帪卉撘떏橁扟</w:t>
      </w:r>
      <w:r>
        <w:rPr/>
        <w:t>ⴭ</w:t>
      </w:r>
      <w:r>
        <w:rPr/>
        <w:t>弶⎥塖</w:t>
      </w:r>
      <w:r>
        <w:rPr/>
        <w:t>ⰴ</w:t>
      </w:r>
      <w:r>
        <w:rPr/>
        <w:t>칓榩슿䉮轣榮奦牮迂㙅輩무㈶⽯⯂幎硃ꍲ顴掵⭱␬灡䩰䨭♶쎿䷂㑧⩋礶캩禘杨쉟</w:t>
      </w:r>
      <w:r>
        <w:rPr/>
        <w:t>꧂</w:t>
      </w:r>
      <w:r>
        <w:rPr/>
        <w:t>㝌䈸겱䵮ꍏ㍺䥷匣汪㈹㊏⩏焪츳戤炘칚啾긯칒畺条欶䡈㒬攦䐮姂⵫䕌쉰쉱湍㊘슮㉩仂䐤숵㑘甽煇슡⹋䡌枩癍</w:t>
      </w:r>
      <w:r>
        <w:rPr/>
        <w:t>Ɱ</w:t>
      </w:r>
      <w:r>
        <w:rPr/>
        <w:t>楫繕㦏㉡␮䝷㯂洭轸橧ꆘ㤻䇂뭫␷助숸煕猦쉑債쉷㑩⥂쉟뭹戦匳堭䬹⥏䨷┥ꅩ獋楀之⬨画搷匩㏂ꏂ摾쉩歌㡎</w:t>
      </w:r>
      <w:r>
        <w:rPr/>
        <w:t>⡀</w:t>
      </w:r>
      <w:r>
        <w:rPr/>
        <w:t>㐷쉌咵偎弶悘⛂呷癋</w:t>
      </w:r>
      <w:r>
        <w:rPr/>
        <w:t>ꕆ</w:t>
      </w:r>
      <w:r>
        <w:rPr/>
        <w:t>呺䵘歗塮</w:t>
      </w:r>
      <w:r>
        <w:rPr/>
        <w:t>ⰲ⫎</w:t>
      </w:r>
      <w:r>
        <w:rPr/>
        <w:t>쉧江地挩癭摾坚眮⦘剪쉌癞⚵晃</w:t>
      </w:r>
      <w:r>
        <w:rPr/>
        <w:t>ꦡ</w:t>
      </w:r>
      <w:r>
        <w:rPr/>
        <w:t>䐪땢╧捏縶뽀灤쉃ㆵ㤹㝒癯㏂㇂獕ꅰ淂涏ꌴ啤⭡㕢噥吩쉡䭍倶㕰涱磂ꄽ䝎侥숮ꍪ숪儨</w:t>
      </w:r>
      <w:r>
        <w:rPr/>
        <w:t>ⵀ</w:t>
      </w:r>
      <w:r>
        <w:rPr/>
        <w:t>ⱡ</w:t>
      </w:r>
      <w:r>
        <w:rPr/>
        <w:t>ꆱ樯땓砊䄨㕲穐ㅯ쉙䨶쉶</w:t>
      </w:r>
      <w:r>
        <w:rPr/>
        <w:t>⡩</w:t>
      </w:r>
      <w:r>
        <w:rPr/>
        <w:t>旃愲䁅婁爥卺ꥸ儵瘪䐦╗㘳壂塾뭊䙑ꍙ潪갲⩮愴拂硉⭪元</w:t>
      </w:r>
      <w:r>
        <w:rPr/>
        <w:t>ꗂ</w:t>
      </w:r>
      <w:r>
        <w:rPr/>
        <w:t>歲╤䟃䕑쉔恤批眸䡁</w:t>
      </w:r>
      <w:r>
        <w:rPr/>
        <w:t>⣂</w:t>
      </w:r>
      <w:r>
        <w:rPr/>
        <w:t>넰㖬烂厮怶㫃䲵쉱싂㏂獬砣䱉⨽ㅂ䤳⮻쉄⹴坔䥌徣⪵䥃䅖穨䖥辱㛂⹢埂傣杊倹剦䭠쉅彞ꅖ㑑㟂拂奴♭썂㩢硸䩬穫뇂╾夻ㅰ䘺䝘⧂窻걏痂殣䅲ꅖ䤪两뇍弪䍴쉙ꅞ噀兦</w:t>
      </w:r>
      <w:r>
        <w:rPr/>
        <w:t>ꤱ</w:t>
      </w:r>
      <w:r>
        <w:rPr/>
        <w:t>㕶쉈乆䕊泎乊㭈뭱戽놬勂䰰쉢歮␩㍍땩䤻榩傩塁䇂杯䩶싂땢僂갲佃䗎숮ꥱ땳⿂䴬噘棎♖㛂潁칄䥲⑔뭥傩慪牞쉹䑮歊卷瞱測灖㎣</w:t>
      </w:r>
      <w:r>
        <w:rPr/>
        <w:t>꧂</w:t>
      </w:r>
      <w:r>
        <w:rPr/>
        <w:t>숬煷䶿녪甦</w:t>
      </w:r>
      <w:r>
        <w:rPr/>
        <w:t>ꕷ</w:t>
      </w:r>
      <w:r>
        <w:rPr/>
        <w:t>췎獭婥슡썯嘥䑊槂⽮⨻頸쉋璥幵╥</w:t>
      </w:r>
      <w:r>
        <w:rPr/>
        <w:t>ⱌ</w:t>
      </w:r>
      <w:r>
        <w:rPr/>
        <w:t>泂汩末利䵷参㞥䟂硘쉨朴쉈슮顬ꥠ⨶싂⑥楦⽀櫂埂畭</w:t>
      </w:r>
      <w:r>
        <w:rPr/>
        <w:t>ꕔ</w:t>
      </w:r>
      <w:r>
        <w:rPr/>
        <w:t>ꇂ䱯䌰㑺抩쉌硴䜬⼤徏畁䵳拂繈䱟䛂祐杒슿쉷싂츮勂땱㢘䍓⹅稭扖쉂僂㑧칯灑</w:t>
      </w:r>
      <w:r>
        <w:rPr/>
        <w:t>ꤤ♟</w:t>
      </w:r>
      <w:r>
        <w:rPr/>
        <w:t>捠氬걉拂쉧幩⩢浄㵯딽挽丳党橆摪㏃⩟䩒繬䥘⚥Ⓜ䪬桶其獱ꅅ睓轏搵㌻</w:t>
      </w:r>
      <w:r>
        <w:rPr/>
        <w:t>ꔰ</w:t>
      </w:r>
      <w:r>
        <w:rPr/>
        <w:t>浣夭묲灲獴檩亵䱏眳牁太別顊䵫땒</w:t>
      </w:r>
      <w:r>
        <w:rPr/>
        <w:t>Ᵽ</w:t>
      </w:r>
      <w:r>
        <w:rPr/>
        <w:t>䳍⩃坃䥎䠪勂牶噴扊擂䉒呥擂穆⾬彘숳</w:t>
      </w:r>
      <w:r>
        <w:rPr/>
        <w:t>ꤸ⹯</w:t>
      </w:r>
      <w:r>
        <w:rPr/>
        <w:t>ⱱ</w:t>
      </w:r>
      <w:r>
        <w:rPr/>
        <w:t>轀ꥹ걨䑶╠䰬榥挬潣灶幅妡斩繙</w:t>
      </w:r>
      <w:r>
        <w:rPr/>
        <w:t>ꔣ</w:t>
      </w:r>
      <w:r>
        <w:rPr/>
        <w:t>㠵</w:t>
      </w:r>
      <w:r>
        <w:rPr/>
        <w:t>ꥐ</w:t>
      </w:r>
      <w:r>
        <w:rPr/>
        <w:t>쉚㦱⮱ꌪ票煙礱촹恀啰묹⽊⦡⵳埂䍡㤶⥎㮣利䱾⨲쉰䮿汎♙竎</w:t>
      </w:r>
      <w:r>
        <w:rPr/>
        <w:t>ꥒ</w:t>
      </w:r>
      <w:r>
        <w:rPr/>
        <w:t>牳猻痂䍔ꅚꥪ㍲슻桹穚㗍슻ꌨ䡎猬숫䳂恐吽ꍫ㮡숥泃剎揂瘮機</w:t>
      </w:r>
      <w:r>
        <w:rPr/>
        <w:t>ꤤ⭓</w:t>
      </w:r>
      <w:r>
        <w:rPr/>
        <w:t>ꅗ숷⒡㩃땭䩫津䨩䭇稰䝶䁌쉠쉑⩃匯ꍲ㥯摗㝬爴唰㥦⑔⩦灕⥮咘ꌮ쵌쉶쉌碮⩥弫偵⽠슥歁쉟剣</w:t>
      </w:r>
      <w:r>
        <w:rPr/>
        <w:t>ⴷ</w:t>
      </w:r>
      <w:r>
        <w:rPr/>
        <w:t>쉬슘䙣渪쉀猴䀫ꥵ깲捎숮䔽㐵슿攦뽋啇겥쵥䠱㡩쉬佬䈸㥸쉑颻쵭⏂䩩垘䥙⹙哂㩎⛂⾮㥙彧迂䓂</w:t>
      </w:r>
      <w:r>
        <w:rPr/>
        <w:t>⠶</w:t>
      </w:r>
      <w:r>
        <w:rPr/>
        <w:t>䟂ꄽ地䵷漤쉡</w:t>
      </w:r>
      <w:r>
        <w:rPr/>
        <w:t>ⰹ</w:t>
      </w:r>
      <w:r>
        <w:rPr/>
        <w:t>㯂㈻皥刮묱땓</w:t>
      </w:r>
      <w:r>
        <w:rPr/>
        <w:t>꧂ꤩ</w:t>
      </w:r>
      <w:r>
        <w:rPr/>
        <w:t>癇㩦숫⨪椻灾쉧䴤䆡卥깆㜮</w:t>
      </w:r>
      <w:r>
        <w:rPr/>
        <w:t>ꥇ</w:t>
      </w:r>
      <w:r>
        <w:rPr/>
        <w:t>数슻⍃䨊숸畡弸䑱䵩㡈䊘婂놬╧攨ꥵ晟䶿禮㨷兤⦏⑉䅆慖㍗갸祧噭딷䍂䮮玘䩱穄敗㴴䭯橫䉕䡟㚡捰煀䅄䰲⩥숲㘻䕙䱰偭㙑⩟㵍ꌴ瘻</w:t>
      </w:r>
      <w:r>
        <w:rPr/>
        <w:t>ꤪ</w:t>
      </w:r>
      <w:r>
        <w:rPr/>
        <w:t>乍㮘</w:t>
      </w:r>
      <w:r>
        <w:rPr/>
        <w:t>ꔸ</w:t>
      </w:r>
      <w:r>
        <w:rPr/>
        <w:t>䱌ꆵ瘦㬪潍刱㭔⸽䜩㡃䝍繌</w:t>
      </w:r>
      <w:r>
        <w:rPr/>
        <w:t>ꤨ</w:t>
      </w:r>
      <w:r>
        <w:rPr/>
        <w:t>奢歀㍓슏珂檵⹤娴㐻卂朲歾捂䨦浓췃嘤넴杴䍖䁠㙟縻䦱⮘癊⏂뽳䯂♘燂太⤱⑖㢬䜽⩊垬␣쉆쉔䧂쎮祪껂㩾汾⹆㖿딬⥮쉟칓⑪汤</w:t>
      </w:r>
      <w:r>
        <w:rPr/>
        <w:t>⡙</w:t>
      </w:r>
      <w:r>
        <w:rPr/>
        <w:t>㋂㜸匣걡</w:t>
      </w:r>
      <w:r>
        <w:rPr/>
        <w:t>Ɑ</w:t>
      </w:r>
      <w:r>
        <w:rPr/>
        <w:t>䥲⹢쉒㧃☯⪣瑁뭄揂쉩稳⼯棂灠敲版姎䍣㗂吮䅗伲媘㩗ꌥ㡵䦩䁇묪稷佷剎⏂ご懂③稪䇂繐歀⽳株뽞瑋㭙䰻쉏瑳兡⩘껂썆懃䍢矂⸱⥎놥で㈻슩朳乲⿎⹥爫牎쉠瑎䡰堰싃쵌䜴뇂䌷칬㛂싂轌㑖玡숱ꅕ㟎獯飂㤹䪏⽌</w:t>
      </w:r>
      <w:r>
        <w:rPr/>
        <w:t>ꔣ</w:t>
      </w:r>
      <w:r>
        <w:rPr/>
        <w:t>数쉏㎻㴤꥗瀤㠮⩒슡㠮㠵㌨䞻猴⌳永뼶</w:t>
      </w:r>
      <w:r>
        <w:rPr/>
        <w:t>⡉</w:t>
      </w:r>
      <w:r>
        <w:rPr/>
        <w:t>顡䵧含䙵禬⫂塚⨵縰牃䱠⹚暡⍶數瀫汾⽅숰乃숪㙇啨弮硂뭟⚩伶穗㫂啭␪䕅猯炩住䩉䰰쉣䝬䝋습埂娷橘颩㤩䦮煤扔Ⓜ噁⹨㙃㙕㡥㛂</w:t>
      </w:r>
      <w:r>
        <w:rPr/>
        <w:t>ⴵ</w:t>
      </w:r>
      <w:r>
        <w:rPr/>
        <w:t>䱄湎㮩뭴뮵䭁攮做쉍洰侵쉐呅␪䘰轮⍮䝡⎿뭉㨰庿憮썢쉞穀쉅氩⩁쉈㞡㵗眴췂㬸</w:t>
      </w:r>
      <w:r>
        <w:rPr/>
        <w:t>⡞</w:t>
      </w:r>
      <w:r>
        <w:rPr/>
        <w:t>쉦䭍繕</w:t>
      </w:r>
      <w:r>
        <w:rPr/>
        <w:t>ⲿ</w:t>
      </w:r>
      <w:r>
        <w:rPr/>
        <w:t>䵶佬秂뭇뼪䭪歁쉢咩쉐슘扎숪</w:t>
      </w:r>
      <w:r>
        <w:rPr/>
        <w:t>ꔯ</w:t>
      </w:r>
      <w:r>
        <w:rPr/>
        <w:t>栣슮恔</w:t>
      </w:r>
      <w:r>
        <w:rPr/>
        <w:t>ⷃ</w:t>
      </w:r>
      <w:r>
        <w:rPr/>
        <w:t>电싎爪憮朷⮩䍷⿎♀</w:t>
      </w:r>
      <w:r>
        <w:rPr/>
        <w:t>ⶬ</w:t>
      </w:r>
      <w:r>
        <w:rPr/>
        <w:t>쉸㌰놩轇</w:t>
      </w:r>
      <w:r>
        <w:rPr/>
        <w:t>ꤹ</w:t>
      </w:r>
      <w:r>
        <w:rPr/>
        <w:t>犻啷</w:t>
      </w:r>
      <w:r>
        <w:rPr/>
        <w:t>ꕳ</w:t>
      </w:r>
      <w:r>
        <w:rPr/>
        <w:t>쉪䝫渱睇竂걟놏轇㨨偤塘䬽獳쉞䳂婴婷Ⓜ쵩ꍮ䵅繺⹑砺슩쉐壂厱佬⾣癉싍ꍹ䟍쉬ꇂ轴柍穤穮␫㙎䑆煃䑤㉈껂晑슩쉱矂砷╣㦮碩곂䐴䐷厮晧戹껂忂슩味幣埂㵒⸻璿쉬輥僎쉱瀷入灳ꌮ뭉뗃癆㬳猬썆쉅扗汚辵ꄷꅈ썾澡쉺㔹頰⥪瀯漪</w:t>
      </w:r>
      <w:r>
        <w:rPr/>
        <w:t>ꥑ</w:t>
      </w:r>
      <w:r>
        <w:rPr/>
        <w:t>㈮⩘旍批䁯춻䈶噈</w:t>
      </w:r>
      <w:r>
        <w:rPr/>
        <w:t>⡙⫂</w:t>
      </w:r>
      <w:r>
        <w:rPr/>
        <w:t>䘮瑐氤┺兣걠⮱쉅捌盂咏䕩㝧浌歬</w:t>
      </w:r>
      <w:r>
        <w:rPr/>
        <w:t>⡳</w:t>
      </w:r>
      <w:r>
        <w:rPr/>
        <w:t>窏梻䗍쵟䅘滍熮奎䃍挷娻湴搊</w:t>
      </w:r>
      <w:r>
        <w:rPr/>
        <w:t>ꕟ</w:t>
      </w:r>
      <w:r>
        <w:rPr/>
        <w:t>汒乌污䅃攭쉞</w:t>
      </w:r>
      <w:r>
        <w:rPr/>
        <w:t>꧂</w:t>
      </w:r>
      <w:r>
        <w:rPr/>
        <w:t>ㅅ擂坵挪뭅␫썰䍃뭮廂네栤溡⽅辵䱨䱎슬뭢싂䓍仃捂歙䢣挱疩㯂塣噕ꍄ숶슮㙒ꍊ쉡⥴ㄣ牬쏂쉐㍤䨩䰩⛂恆䱒䩈⩊</w:t>
      </w:r>
      <w:r>
        <w:rPr/>
        <w:t>⣂</w:t>
      </w:r>
      <w:r>
        <w:rPr/>
        <w:t>ㅃ숮扌⫂眱㕉洲⪩か</w:t>
      </w:r>
      <w:r>
        <w:rPr/>
        <w:t>ⷂ</w:t>
      </w:r>
      <w:r>
        <w:rPr/>
        <w:t>츸⒡</w:t>
      </w:r>
      <w:r>
        <w:rPr/>
        <w:t>꧃⨤</w:t>
      </w:r>
      <w:r>
        <w:rPr/>
        <w:t>杧午숳䐫栻⧂㕕ꥦ乓杳떏싂썈奡쵐촵澡⥌⒡畮싂⍀</w:t>
      </w:r>
      <w:r>
        <w:rPr/>
        <w:t>ⵍ</w:t>
      </w:r>
      <w:r>
        <w:rPr/>
        <w:t>싂쉉啑痎囂쉁橶</w:t>
      </w:r>
      <w:r>
        <w:rPr/>
        <w:t>Ⳃ</w:t>
      </w:r>
      <w:r>
        <w:rPr/>
        <w:t>㟂甬怸ぁⒻ䙲</w:t>
      </w:r>
      <w:r>
        <w:rPr/>
        <w:t>⠻</w:t>
      </w:r>
      <w:r>
        <w:rPr/>
        <w:t>䰴燂㚩☪┳</w:t>
      </w:r>
      <w:r>
        <w:rPr/>
        <w:t>ꤪ</w:t>
      </w:r>
      <w:r>
        <w:rPr/>
        <w:t>숥싂懂꥖兩䅦猶䴷栯唶츫假擂顖깖䰪歷쉫㤴⍰懂䵆奔堣⸪䡶⤲⼫穸䠺⼸츽从枿숩啱瑧奶㥂㯂⩮䴹迂楤䵵⹀䭭곂숺槂㝫哂ꥧ⹥㡮쉤⥫쉱摊⩪쉬異⹣ꅱ㌥湗䅧㡣㤣쉾坠伩䓂</w:t>
      </w:r>
      <w:r>
        <w:rPr/>
        <w:t>꤫☻</w:t>
      </w:r>
      <w:r>
        <w:rPr/>
        <w:t>㇂㧂</w:t>
      </w:r>
      <w:r>
        <w:rPr/>
        <w:t>ꕑ</w:t>
      </w:r>
      <w:r>
        <w:rPr/>
        <w:t>版灳毂惃涣캩쉧㑖乹唭☳⩂ꅸ쉨ꄺ츦弶⍔䉇</w:t>
      </w:r>
      <w:r>
        <w:rPr/>
        <w:t>ꕹ</w:t>
      </w:r>
      <w:r>
        <w:rPr/>
        <w:t>庿癖숥</w:t>
      </w:r>
      <w:r>
        <w:rPr/>
        <w:t>ⰷ</w:t>
      </w:r>
      <w:r>
        <w:rPr/>
        <w:t>㪵</w:t>
      </w:r>
      <w:r>
        <w:rPr/>
        <w:t>ꥌ</w:t>
      </w:r>
      <w:r>
        <w:rPr/>
        <w:t>쉃癱欬湄倨♇滂땱⪩敁╨す桇</w:t>
      </w:r>
      <w:r>
        <w:rPr/>
        <w:t>Ⱙ</w:t>
      </w:r>
      <w:r>
        <w:rPr/>
        <w:t>䡔╉䁭䅠碮弮땉窩㥈琣䞮썲潌</w:t>
      </w:r>
      <w:r>
        <w:rPr/>
        <w:t>ꥊ</w:t>
      </w:r>
      <w:r>
        <w:rPr/>
        <w:t>딣炬稩彉歩</w:t>
      </w:r>
      <w:r>
        <w:rPr/>
        <w:t>ꗂ</w:t>
      </w:r>
      <w:r>
        <w:rPr/>
        <w:t>瀶嫃頪⦩㑊㴯䃂⚱䙴㞬摧⌯⺻쉢繓婫㔬犩硩㝞㉴灵擂䄰㙤쉓咏썦쉲姂穅彤婃뭭</w:t>
      </w:r>
      <w:r>
        <w:rPr/>
        <w:t>ⶣ</w:t>
      </w:r>
      <w:r>
        <w:rPr/>
        <w:t>ꎩ嚩ꅂ泎⨪⬸</w:t>
      </w:r>
      <w:r>
        <w:rPr/>
        <w:t>ꔣ</w:t>
      </w:r>
      <w:r>
        <w:rPr/>
        <w:t>礨딮쉪祹怤뾘癇넲㙤싂</w:t>
      </w:r>
      <w:r>
        <w:rPr/>
        <w:t>ⵓ</w:t>
      </w:r>
      <w:r>
        <w:rPr/>
        <w:t>佇轕彄뭍쉗♔䰥扵䖮穰摫⩔獄桬颬硃歴怫䝎档ꄣ㮣㥀癥쉂䅍슱操䘸楸坭땒썱땴乲</w:t>
      </w:r>
      <w:r>
        <w:rPr/>
        <w:t>ꤤ</w:t>
      </w:r>
      <w:r>
        <w:rPr/>
        <w:t>教婰</w:t>
      </w:r>
      <w:r>
        <w:rPr/>
        <w:t>ꤸ</w:t>
      </w:r>
      <w:r>
        <w:rPr/>
        <w:t>玏⪮わㅔ䅅敷恕쉵</w:t>
      </w:r>
      <w:r>
        <w:rPr/>
        <w:t>⡔</w:t>
      </w:r>
      <w:r>
        <w:rPr/>
        <w:t>桏깰琷䟂䌫〽㙺偂</w:t>
      </w:r>
      <w:r>
        <w:rPr/>
        <w:t>ⲡ</w:t>
      </w:r>
      <w:r>
        <w:rPr/>
        <w:t>숰癊ꥭ憵┪堽㩠싂⥂徬⨨䅮媘갮允区녅⑎じ㖵쉔ꥦに桠숤</w:t>
      </w:r>
      <w:r>
        <w:rPr/>
        <w:t>ⷂ</w:t>
      </w:r>
      <w:r>
        <w:rPr/>
        <w:t>뽭싂뽁津쉶쵇噀吥株숱佤╫㥟廂睧꺏츷䁵쉇싂䭄뭮⵶䤯剙丵</w:t>
      </w:r>
      <w:r>
        <w:rPr/>
        <w:t>꧂</w:t>
      </w:r>
      <w:r>
        <w:rPr/>
        <w:t>穤偸剈塉㦡䉳丨䘨䱩㠮慮繷⥫㨹顦㭳</w:t>
      </w:r>
      <w:r>
        <w:rPr/>
        <w:t>ꤳ</w:t>
      </w:r>
      <w:r>
        <w:rPr/>
        <w:t>栽ㄶ匵놬䱅䱓㈱噈䬹噙妡㓍䉑쉢暱㕒㔮眩墏쵯䏂㙳占숯晁쉁䡖싂旂種</w:t>
      </w:r>
      <w:r>
        <w:rPr/>
        <w:t>꧂</w:t>
      </w:r>
      <w:r>
        <w:rPr/>
        <w:t>䵴嫂類⬭䪿㛂⩋䎿</w:t>
      </w:r>
      <w:r>
        <w:rPr/>
        <w:t>ꔬ</w:t>
      </w:r>
      <w:r>
        <w:rPr/>
        <w:t>㗂璵瀹浚浣畁䌪믎卓㇂梥吺슏睴卋〺昸暩砻児</w:t>
      </w:r>
      <w:r>
        <w:rPr/>
        <w:t>ⴣ</w:t>
      </w:r>
      <w:r>
        <w:rPr/>
        <w:t>촤㤻뭑㥞橴漶捅䔣倴㮱䒵䘬幯墏䙨捯숊歭썮쉉뼤䤪棂㕾썂④쉓츲♶⑘礳㡍恬穱䜸썎쉗剭摧数振牪슡䑄樰⥌浶瞘ꄨ䄨슬㈫⩯ꥴ⩊津眻䉔䪬䥐</w:t>
      </w:r>
      <w:r>
        <w:rPr/>
        <w:t>⡥</w:t>
      </w:r>
      <w:r>
        <w:rPr/>
        <w:t>뽗䅒싎㒻䍅⍞슩䉇쉳瀮</w:t>
      </w:r>
      <w:r>
        <w:rPr/>
        <w:t>ꥐ╰ꕭ</w:t>
      </w:r>
      <w:r>
        <w:rPr/>
        <w:t>晶쉓坋㉄ꍏ頥㉒쉴䋍迂㭌ㅗ潺兓♳칸䢥쉬夨瀦䉋橐뭏桪堷〉瞏偭䔥曃䟂顷녠숫⵲숯䯂墿攵놩颩㣂⸬䉢䱢昲⍍礭乣橘㓂繥啹儳噩浾㙟뮡䌭䡬瑨⵵슏썎⩳쉞痂⩯䑹쉖煨ꄯ쉑獤啢䅱轷爦梡䀸䖬땣⍗捡繖庵♌䝕칂䒘璩⫂㌻쉔汴ㄪ歶平橋溱쉢㩳㥅塵飂绂䀩煅廎佅㭰䤽塐⽏쉃顨僂㍖⶿䁾千⩹츲㵶⌭⨱塸㩓潇꥖手妻♣쉣⨽昰ㅢ쉗䲘执⫂彰晖숤顪壍だ玻疣㩋♫숥⛂⬲⎿穅卾ꅧ恉㕂䒩汏䴣ち㥯</w:t>
      </w:r>
      <w:r>
        <w:rPr/>
        <w:t>ⴶ</w:t>
      </w:r>
      <w:r>
        <w:rPr/>
        <w:t>縹ꇂ㑒硹撻戦년瀪♓썺</w:t>
      </w:r>
      <w:r>
        <w:rPr/>
        <w:t>ꔪ</w:t>
      </w:r>
      <w:r>
        <w:rPr/>
        <w:t>灴伴绂뽘琸㘣帷╶㎵傻␶⸣㏂坔</w:t>
      </w:r>
      <w:r>
        <w:rPr/>
        <w:t>꧂</w:t>
      </w:r>
      <w:r>
        <w:rPr/>
        <w:t>쉏㓂硏슩</w:t>
      </w:r>
      <w:r>
        <w:rPr/>
        <w:t>⡣⍃⑚◂</w:t>
      </w:r>
      <w:r>
        <w:rPr/>
        <w:t>⻂輰뭵桮䓂쉐싂彐换䔯畦䈥ꥢ㒘⌴帻椭㥚싂숴爴䡬玡䝦㙚쉍墡轚썃瑓娯轪夨啶⹋⽨瑟啕숯쉬슱숲姂涡泂䡋쉠䁪⽎煗䧂婏⽤堰暘湧뗎栮꥔癦䕨㋎</w:t>
      </w:r>
      <w:r>
        <w:rPr/>
        <w:t>꥟</w:t>
      </w:r>
      <w:r>
        <w:rPr/>
        <w:t>뼨榩⮩揂敹掻䉲顸偌窏슮ꅖ呁敍숤㕚⽙⹀㥆灊걸坖䅦溡쉊央⴪礻砤⩥싂⧂숺唻⸮渮㙥椥싂琭䶣ꍷ쌱敵䘲䯂㇂睯杮♒嘮䑾㤭欥싂ꌵ栺畢걏㵑쉩䅳䤽揂桵</w:t>
      </w:r>
      <w:r>
        <w:rPr/>
        <w:t>Ⱔ␮</w:t>
      </w:r>
      <w:r>
        <w:rPr/>
        <w:t>깎㡬伵䝐当堯</w:t>
      </w:r>
      <w:r>
        <w:rPr/>
        <w:t>ꥒ</w:t>
      </w:r>
      <w:r>
        <w:rPr/>
        <w:t>ꥸ</w:t>
      </w:r>
      <w:r>
        <w:rPr/>
        <w:t>꧂</w:t>
      </w:r>
      <w:r>
        <w:rPr/>
        <w:t>싂䍖㥒⌤䝀㌪䇃ꏂ⮬桞㇎㑊偣轫樮怩깊䈩敇⽗炘否걗敌슱ꌣ㶩姂悱치䥣䜩숶䡇娣輺숮㕣熬䅴</w:t>
      </w:r>
      <w:r>
        <w:rPr/>
        <w:t>ꔥ</w:t>
      </w:r>
      <w:r>
        <w:rPr/>
        <w:t>乕䴨䥷쉈</w:t>
      </w:r>
      <w:r>
        <w:rPr/>
        <w:t>ꔳ</w:t>
      </w:r>
      <w:r>
        <w:rPr/>
        <w:t>칉⥚떬깎㟂숱窥塒歲䥑漻纱佉捶⒏员뮿漲갽猽㵭뭹녙숶䵇㜽泂㣎怬䌰䐽</w:t>
      </w:r>
      <w:r>
        <w:rPr/>
        <w:t>⢥⑋⩮</w:t>
      </w:r>
      <w:r>
        <w:rPr/>
        <w:t>昻䕄숦窘㔲⩗⩐仂꥗䌫⸦卬伭怭⼥㩡슩䐪☩䅟呅ꍇ晤抩磃슱싂⨻䎏䲩⯂䕐殩㉳숨吊偊㩋啘䉩抡慡</w:t>
      </w:r>
      <w:r>
        <w:rPr/>
        <w:t>ꕺ</w:t>
      </w:r>
      <w:r>
        <w:rPr/>
        <w:t>楤쉗뭆⑨犻梏㦬㥯㴰숥䴹䑫わ싂瑴兕䡙䥂쵭촣츮濂怯杅걉쉤숥쵨㕀䩋儯ぷ㭣⑸䁫㉹婮䕧疵숪佅쉫櫂穒㝐썂敂ㅖ䡣丨㘯칉䞮⽏兮瑆顃奍幕⛍</w:t>
      </w:r>
      <w:r>
        <w:rPr/>
        <w:t>ⰹ</w:t>
      </w:r>
      <w:r>
        <w:rPr/>
        <w:t>琣擂쏎湈愺</w:t>
      </w:r>
      <w:r>
        <w:rPr/>
        <w:t>⣂</w:t>
      </w:r>
      <w:r>
        <w:rPr/>
        <w:t>干놡</w:t>
      </w:r>
      <w:r>
        <w:rPr/>
        <w:t>ⱈ</w:t>
      </w:r>
      <w:r>
        <w:rPr/>
        <w:t>晧氰㉆⩦戵礰嘽濂쉾穀슬뭥㨨뭅ぇ깄界圻㥭彌杂ꄺ㗂摁</w:t>
      </w:r>
      <w:r>
        <w:rPr/>
        <w:t>ꤤ</w:t>
      </w:r>
      <w:r>
        <w:rPr/>
        <w:t>숶ꅆ</w:t>
      </w:r>
      <w:r>
        <w:rPr/>
        <w:t>ꤱ</w:t>
      </w:r>
      <w:r>
        <w:rPr/>
        <w:t>眴丬╦湖ꅘ䔥䙋䯎㑺⤶㥋慢㧂뭂䚡晦㗂슡轰ꍒ䵐슏⺩䊡겣楉眰椫坋稦䵤䨹彭洳䶡潖싂呈歧땇瓂</w:t>
      </w:r>
      <w:r>
        <w:rPr/>
        <w:t>⡂</w:t>
      </w:r>
      <w:r>
        <w:rPr/>
        <w:t>ꦩ</w:t>
      </w:r>
      <w:r>
        <w:rPr/>
        <w:t>슘ꇂ浹婖牗㤲係地獪썏湴朤喩偣䝩䍆쎮䡏㎘媮䛂䦬숽䬩熡䂵㡯</w:t>
      </w:r>
      <w:r>
        <w:rPr/>
        <w:t>ꤥ</w:t>
      </w:r>
      <w:r>
        <w:rPr/>
        <w:t>䥭敞숴㠬꥖䴩䕒숤䥴獪춮䵀⺡䩯⹈</w:t>
      </w:r>
      <w:r>
        <w:rPr/>
        <w:t>ꥄ⩈⛂</w:t>
      </w:r>
      <w:r>
        <w:rPr/>
        <w:t>䘣ꅚ䌵畉恨뗂뽸ꅔ慟〫ꏍ⴬堭쉤熬剱栽偃⬺䩋䙵⑉⑋彤䝦慟抣噭嘸䍹灓摟㩖繰涣┤櫍啐뼭狂䭖</w:t>
      </w:r>
      <w:r>
        <w:rPr/>
        <w:t>ⱪ</w:t>
      </w:r>
      <w:r>
        <w:rPr/>
        <w:t>揂깓焫が硁ꥴ㝀桖㍊䱒䉔呏恋湨⮥㡇祵潉땎塢ꍱ⨸樰乂䐮䆩쉴㘣犿ꅄ剴⹳㉩⍭䓂뼭㭚쵓③㡄廂坎년挸䰸㩅䰭纩䱑婙ꆵ걋昷</w:t>
      </w:r>
      <w:r>
        <w:rPr/>
        <w:t>⡶</w:t>
      </w:r>
      <w:r>
        <w:rPr/>
        <w:t>㩒</w:t>
      </w:r>
      <w:r>
        <w:rPr/>
        <w:t>Ⱞ</w:t>
      </w:r>
      <w:r>
        <w:rPr/>
        <w:t>暡칤䁨떻</w:t>
      </w:r>
      <w:r>
        <w:rPr/>
        <w:t>ꗂ</w:t>
      </w:r>
      <w:r>
        <w:rPr/>
        <w:t>ꅵ까숦䉩归昪塱樬䟂猹䶣츲剱꺬슬眸쉓ꍴ顣슮</w:t>
      </w:r>
      <w:r>
        <w:rPr/>
        <w:t>ꥁꕣ</w:t>
      </w:r>
      <w:r>
        <w:rPr/>
        <w:t>슱</w:t>
      </w:r>
      <w:r>
        <w:rPr/>
        <w:t>⡘</w:t>
      </w:r>
      <w:r>
        <w:rPr/>
        <w:t>놬焲땒䵺䩎㖘梩⛂⥤♎摍乸楈</w:t>
      </w:r>
      <w:r>
        <w:rPr/>
        <w:t>ꤩ</w:t>
      </w:r>
      <w:r>
        <w:rPr/>
        <w:t>쉶乍슬窏搶쉺쉸숯㜫⑪僂啸숪⨦搮♷㝙쉔址䐣䶏</w:t>
      </w:r>
      <w:r>
        <w:rPr/>
        <w:t>ꕨ</w:t>
      </w:r>
      <w:r>
        <w:rPr/>
        <w:t>㵟</w:t>
      </w:r>
      <w:r>
        <w:rPr/>
        <w:t>ꗂ</w:t>
      </w:r>
      <w:r>
        <w:rPr/>
        <w:t>ꅗ썱슬썵捳懂睏⑕䱦㭬㭩⨵쉟睏싂⽎㍢䝵皏繖␬湴摚⼤橬칕㒿千飂숩䵍䤥樷坷癉␵슮㍭䕾塀便䑖뽠硹䗂㘬媣쉬숴⪮</w:t>
      </w:r>
      <w:r>
        <w:rPr/>
        <w:t>⡨</w:t>
      </w:r>
      <w:r>
        <w:rPr/>
        <w:t>辡畞獔</w:t>
      </w:r>
      <w:r>
        <w:rPr/>
        <w:t>ⱬ</w:t>
      </w:r>
      <w:r>
        <w:rPr/>
        <w:t>쉴⑑坧㮻敉싂⫂䮮牗匹坂穸Ⓜ戳滂畓幡帬㠪⭆弻⸹竍干栺先㩡剡祚쉶㕌坈⺿</w:t>
      </w:r>
      <w:r>
        <w:rPr/>
        <w:t>ⲏ</w:t>
      </w:r>
      <w:r>
        <w:rPr/>
        <w:t>숸쉣</w:t>
      </w:r>
      <w:r>
        <w:rPr/>
        <w:t>ꖬ</w:t>
      </w:r>
      <w:r>
        <w:rPr/>
        <w:t>慇瓂漹倭䉈張穆䪬긱噍쉐堦숻瀸䠺㌮娲</w:t>
      </w:r>
      <w:r>
        <w:rPr/>
        <w:t>ꥏ</w:t>
      </w:r>
      <w:r>
        <w:rPr/>
        <w:t>긤</w:t>
      </w:r>
      <w:r>
        <w:rPr/>
        <w:t>⠰</w:t>
      </w:r>
      <w:r>
        <w:rPr/>
        <w:t>畋</w:t>
      </w:r>
      <w:r>
        <w:rPr/>
        <w:t>꤯⍬</w:t>
      </w:r>
      <w:r>
        <w:rPr/>
        <w:t>顰䩣䑶嫂㴦䱚䑃抡䵾⩡◂穆녙䑣刵</w:t>
      </w:r>
      <w:r>
        <w:rPr/>
        <w:t>ꥈ</w:t>
      </w:r>
      <w:r>
        <w:rPr/>
        <w:t>夲딳䕲쉀ꥪ濂睖⍘慇</w:t>
      </w:r>
      <w:r>
        <w:rPr/>
        <w:t>ⴸ</w:t>
      </w:r>
      <w:r>
        <w:rPr/>
        <w:t>砥䝰癆⼯濍唲⮻敫⻂䙳渮猊橓䦬䥊䭠ꌭ戦洨晌䲏㑞츦挹幓悘祂䝲ꅔ쉏㜪繏眯쉣츳儭煃塹</w:t>
      </w:r>
      <w:r>
        <w:rPr/>
        <w:t>ⱞ</w:t>
      </w:r>
      <w:r>
        <w:rPr/>
        <w:t>䲡⽤⪿⑌灍</w:t>
      </w:r>
      <w:r>
        <w:rPr/>
        <w:t>ꗎ</w:t>
      </w:r>
      <w:r>
        <w:rPr/>
        <w:t>걀䭤敗嘪估㉂纩么뭧枩㎥印穐</w:t>
      </w:r>
      <w:r>
        <w:rPr/>
        <w:t>⡳</w:t>
      </w:r>
      <w:r>
        <w:rPr/>
        <w:t>싍쉧乓䃂</w:t>
      </w:r>
      <w:r>
        <w:rPr/>
        <w:t>ꤱ</w:t>
      </w:r>
      <w:r>
        <w:rPr/>
        <w:t>彉你쉪뭣쉟囂쉀慕쉬ꌤ係刹畴堹</w:t>
      </w:r>
      <w:r>
        <w:rPr/>
        <w:t>ⴻ</w:t>
      </w:r>
      <w:r>
        <w:rPr/>
        <w:t>䥞䩴䲘긴仍ㅸ䜬⭅橍漪毂ꅪ根璻お扬匩扃狂⥎ㅦ㉅⒡</w:t>
      </w:r>
      <w:r>
        <w:rPr/>
        <w:t>ꕞ</w:t>
      </w:r>
      <w:r>
        <w:rPr/>
        <w:t>彗繬싂⽱䛂썍䂬숩涏⹚䁷撬</w:t>
      </w:r>
      <w:r>
        <w:rPr/>
        <w:t>ⰪⓂ</w:t>
      </w:r>
      <w:r>
        <w:rPr/>
        <w:t>ꤶ</w:t>
      </w:r>
      <w:r>
        <w:rPr/>
        <w:t>漵⏂欺╤㩎ヂ㒮摥敗彈皥숪쵠䁃쉞ꌰ桉梵쉳⬤䎘쵋⨺橒쵾땨瞩䍪痂숤湈䱁긬</w:t>
      </w:r>
      <w:r>
        <w:rPr/>
        <w:t>Ⱓ</w:t>
      </w:r>
      <w:r>
        <w:rPr/>
        <w:t>卵깳䆣쉃䎿頵慥榿瓂ꅦ䨪㶻⭉⦿桍硍ꅈ⑖慲砥슿⬻쉥廂┦㕬契슩拂幪</w:t>
      </w:r>
      <w:r>
        <w:rPr/>
        <w:t>ꖥ</w:t>
      </w:r>
      <w:r>
        <w:rPr/>
        <w:t>㬰㑂ぁ</w:t>
      </w:r>
      <w:r>
        <w:rPr/>
        <w:t>ꤦ</w:t>
      </w:r>
      <w:r>
        <w:rPr/>
        <w:t>湭恸㠬啴污欹湱獢</w:t>
      </w:r>
      <w:r>
        <w:rPr/>
        <w:t>ꔸ</w:t>
      </w:r>
      <w:r>
        <w:rPr/>
        <w:t>쉂쉮</w:t>
      </w:r>
      <w:r>
        <w:rPr/>
        <w:t>ꖥ</w:t>
      </w:r>
      <w:r>
        <w:rPr/>
        <w:t>ꌵ⛂报ꍣ쉅</w:t>
      </w:r>
      <w:r>
        <w:rPr/>
        <w:t>⡫</w:t>
      </w:r>
      <w:r>
        <w:rPr/>
        <w:t>灬怹㎿㍓穷轚⩘兦慪ㅲ㧃昸⨮⫍</w:t>
      </w:r>
      <w:r>
        <w:rPr/>
        <w:t>Ɱ</w:t>
      </w:r>
      <w:r>
        <w:rPr/>
        <w:t>ꅟ启</w:t>
      </w:r>
      <w:r>
        <w:rPr/>
        <w:t>⣂</w:t>
      </w:r>
      <w:r>
        <w:rPr/>
        <w:t>㟂䉁䉀⯂䏎橨</w:t>
      </w:r>
      <w:r>
        <w:rPr/>
        <w:t>ꕺ</w:t>
      </w:r>
      <w:r>
        <w:rPr/>
        <w:t>䅞⭗䡀뽬⥢쉯栬㑢䑘摤灌頱傱昵砵睤歑⹴㨴拂⨻䳂갸쉪뽠</w:t>
      </w:r>
      <w:r>
        <w:rPr/>
        <w:t>⡋</w:t>
      </w:r>
      <w:r>
        <w:rPr/>
        <w:t>ち숤忂姂⥾繮慤㕆硟梥潠嫂俎䧂╀捏꺿戣梏穩䇃㭰㩊剅䀸弬⼲䡷㕎别坫⬸쉔싂捃숹쌰戯嘱瑞瑫转갰⭧喬堤妡컃쉪眰枬槂ꅤ㬵슩쉈稺㝬䙚楈塅彧딦繵㶘㷂轾㑒汏뭐䀽卌戬䷎顳㡏</w:t>
      </w:r>
      <w:r>
        <w:rPr/>
        <w:t>ꕤ◂</w:t>
      </w:r>
      <w:r>
        <w:rPr/>
        <w:t>梩ㆬ㜭ꅀ쉞淂㑍杰悏䙒偒木纣ヂ氹睷쉁숴灮轋</w:t>
      </w:r>
      <w:r>
        <w:rPr/>
        <w:t>⡺⭡</w:t>
      </w:r>
      <w:r>
        <w:rPr/>
        <w:t>港ꍬ橈㯂숬㑔䁀䃂㶬쉫䩠䇎攸쵵轗牊숩깹㑲灗硠顏</w:t>
      </w:r>
      <w:r>
        <w:rPr/>
        <w:t>ⵀ</w:t>
      </w:r>
      <w:r>
        <w:rPr/>
        <w:t>潌쉭</w:t>
      </w:r>
      <w:r>
        <w:rPr/>
        <w:t>⠣</w:t>
      </w:r>
      <w:r>
        <w:rPr/>
        <w:t>㏂싍揂뽗㭚轍皣欷ㅒ卖旂싂숣</w:t>
      </w:r>
      <w:r>
        <w:rPr/>
        <w:t>ꕎ</w:t>
      </w:r>
      <w:r>
        <w:rPr/>
        <w:t>棍窮䲘䘬ꍺ均渱䨽쉎奥卣싂숩숶䥚扵슣睥</w:t>
      </w:r>
      <w:r>
        <w:rPr/>
        <w:t>Ɒ</w:t>
      </w:r>
      <w:r>
        <w:rPr/>
        <w:t>䭷䂱畂⹎噤惂⹒灇ꌷ숣䄻⩘쵇</w:t>
      </w:r>
      <w:r>
        <w:rPr/>
        <w:t>ⷂ</w:t>
      </w:r>
      <w:r>
        <w:rPr/>
        <w:t>剃彰╀㉚㍸墻濎ㄤ⭌欭㡔䵚숻쉗⺘䀥㖣녈췂┥㞩촽皘爮</w:t>
      </w:r>
      <w:r>
        <w:rPr/>
        <w:t>ꔨ</w:t>
      </w:r>
      <w:r>
        <w:rPr/>
        <w:t>獨滂칄皱쉈㖘깠䱇쉕쉙卙촤놣挣坣ꄩ採숯␲慉劻焸淂穨焴䔹爣㕒摎仂㤯煈뽋</w:t>
      </w:r>
      <w:r>
        <w:rPr/>
        <w:t>ⱸ</w:t>
      </w:r>
      <w:r>
        <w:rPr/>
        <w:t>皘슥쉒㯂繶쵯奲噺仂␪梘壃礶ꍌ搹㌯⩸傩乕싂ㆬ땡画琹児컂婥⨲□枬컃潌昪쉟싂愊扚䉄㯂䭴㔻䕶咥䕓뼻⩐⪬枡破䍤硴㔣督顔㡭숺湍㣂妣攤奦穄坈쉁僂㔪뼴繋咣獢摶䵬姂纱♂</w:t>
      </w:r>
      <w:r>
        <w:rPr/>
        <w:t>⣂</w:t>
      </w:r>
      <w:r>
        <w:rPr/>
        <w:t>껂䕁깢</w:t>
      </w:r>
      <w:r>
        <w:rPr/>
        <w:t>ⴣ</w:t>
      </w:r>
      <w:r>
        <w:rPr/>
        <w:t>쉙㩞쉘뇂╲甩</w:t>
      </w:r>
      <w:r>
        <w:rPr/>
        <w:t>⡋</w:t>
      </w:r>
      <w:r>
        <w:rPr/>
        <w:t>䵅숱⩪瑮걆株㠬礱佊喱弨⩹廂畦厏딻</w:t>
      </w:r>
      <w:r>
        <w:rPr/>
        <w:t>ⱴ</w:t>
      </w:r>
      <w:r>
        <w:rPr/>
        <w:t>樽䭮媣䦮쉚쉡㡲깪⍞瑎⸨到硗椸栭쉭ォㅺ敎婕反㤲唩竂䠳䑲幖⍬损䏂䎘㙦吮슩払⭰뽦敺㥭穘㕟灪敕묻杵捷쉯祓䉎䔣磂⥷꺱</w:t>
      </w:r>
      <w:r>
        <w:rPr/>
        <w:t>⡩</w:t>
      </w:r>
      <w:r>
        <w:rPr/>
        <w:t>쵌捄ꄬꅀ㌭⩃䗂</w:t>
      </w:r>
      <w:r>
        <w:rPr/>
        <w:t>ⱒ</w:t>
      </w:r>
      <w:r>
        <w:rPr/>
        <w:t>땟⍫ꅱ♧顐捴숶娴噸쉘幈硍䅺穒ꍯ冮䩓犱䴻皩숩쉍仂슩抩縦㠷䬽䍘쉙⍞쉬㊵ㆮ</w:t>
      </w:r>
      <w:r>
        <w:rPr/>
        <w:t>Ⲙ⥗⡓</w:t>
      </w:r>
      <w:r>
        <w:rPr/>
        <w:t>燍平碵繄⍗流恹厩佶숷恀ꌪ슣ꏂ㯂㈵䝺칆뇎飂繘桾夫殬䄹攴쉍䅆敕湀깍摖硨䰻</w:t>
      </w:r>
      <w:r>
        <w:rPr/>
        <w:t>ꗃ</w:t>
      </w:r>
      <w:r>
        <w:rPr/>
        <w:t>싂䕷</w:t>
      </w:r>
      <w:r>
        <w:rPr/>
        <w:t>ⱀ⨸</w:t>
      </w:r>
      <w:r>
        <w:rPr/>
        <w:t>䵅厬숴쵂걨㉸썀埂卫쉱畆썒桺噠拂埂㤯䷂伤깔旂촴廎匩ꅘ쵒塲걘䰽溡⥸⩧汙놥쵞䏂䵊旂楐彚⑰啳熬䉒㍬浨参䍂稶슥抣⭟긩㤪歈摋뼮䚿뽗㨺浪㓎琮꥞挪⩌㠵溣晩㤥瑄櫎殿㩩忂摗캘숷깃쉤桯唽</w:t>
      </w:r>
      <w:r>
        <w:rPr/>
        <w:t>ⱔ</w:t>
      </w:r>
      <w:r>
        <w:rPr/>
        <w:t>况権噳睕恋䍁炩繒䙆⩣杇칤쉄╄⨸㍈⪏䙘</w:t>
      </w:r>
      <w:r>
        <w:rPr/>
        <w:t>⠭</w:t>
      </w:r>
      <w:r>
        <w:rPr/>
        <w:t>欹뗂樺㉪</w:t>
      </w:r>
      <w:r>
        <w:rPr/>
        <w:t>ꔬ</w:t>
      </w:r>
      <w:r>
        <w:rPr/>
        <w:t>㨴ꄶ媮穢쉘お幐呡쉺ヂ⎥顄桁䬥䙮灬繫偭놮㄰䏂묭㡙塟㩂稭㉀꥘쉙挨㔭爦쉗塞炏桩琪䝫㭑숻</w:t>
      </w:r>
      <w:r>
        <w:rPr/>
        <w:t>ⵇ</w:t>
      </w:r>
      <w:r>
        <w:rPr/>
        <w:t>穙兕辻畭ꄷ쉥顔刲♢睰晋歺</w:t>
      </w:r>
      <w:r>
        <w:rPr/>
        <w:t>⡂</w:t>
      </w:r>
      <w:r>
        <w:rPr/>
        <w:t>ㄭ噖䱡畖⩗乲숻䞥洷䩔滂쉟煰䬭⍘꥙꺩⒥슱쵉⥞睋ㅅ⩆瘵穓楎䰴땺張栩单輪疣숴摔㍆漩</w:t>
      </w:r>
      <w:r>
        <w:rPr/>
        <w:t>ꔺ</w:t>
      </w:r>
      <w:r>
        <w:rPr/>
        <w:t>㙹㞣䱒琭뽤뮵㵴⑏瑇쉶⽎슘⍘쵢㑙歡癦⩣ꥤ搮晫</w:t>
      </w:r>
      <w:r>
        <w:rPr/>
        <w:t>⡕</w:t>
      </w:r>
      <w:r>
        <w:rPr/>
        <w:t>㉐쌹⍴숨璿ꥶ뭐숺杦乘杚츳挪촦䐸㥡烂晙廂偋묭车⽆쉸䄪㷃磎癗㝏婨未쉘卡㨯</w:t>
      </w:r>
      <w:r>
        <w:rPr/>
        <w:t>ⵈ</w:t>
      </w:r>
      <w:r>
        <w:rPr/>
        <w:t>浇池乳♗帮悥橈</w:t>
      </w:r>
      <w:r>
        <w:rPr/>
        <w:t>ꤩ</w:t>
      </w:r>
      <w:r>
        <w:rPr/>
        <w:t>ⲏ</w:t>
      </w:r>
      <w:r>
        <w:rPr/>
        <w:t>剖칪숯㑲婁숹⽴놣㑪⪱⩞싍瀣숴套伮ㅠ塰线충楡墻轚厘뭤啗䵰桃쉇䌰⌦㬪轊싂쉙㑮㛂䝗</w:t>
      </w:r>
      <w:r>
        <w:rPr/>
        <w:t>ꦡ</w:t>
      </w:r>
      <w:r>
        <w:rPr/>
        <w:t>㨊繁祃</w:t>
      </w:r>
      <w:r>
        <w:rPr/>
        <w:t>ⵤ</w:t>
      </w:r>
      <w:r>
        <w:rPr/>
        <w:t>硂仂犵剗뭮㧃쉔䤫牑⼩뼷</w:t>
      </w:r>
      <w:r>
        <w:rPr/>
        <w:t>⠥</w:t>
      </w:r>
      <w:r>
        <w:rPr/>
        <w:t>歎栦⨲ꌰ坉愱쉟</w:t>
      </w:r>
      <w:r>
        <w:rPr/>
        <w:t>ⱀ</w:t>
      </w:r>
      <w:r>
        <w:rPr/>
        <w:t>㗂繇畺摅⒘뽨夤歠䛍猸㚬⨨䕌穧쉴敇幎䕎☹啭⛂䀵⩒꥙䍷仂癱⍞软㕔戹㷃氩걯噹剦噃슘㵊毂婌⩉䕴싂꺬汍㉀㈵榡쉐</w:t>
      </w:r>
      <w:r>
        <w:rPr/>
        <w:t>ꤱ</w:t>
      </w:r>
      <w:r>
        <w:rPr/>
        <w:t>畲䩩犥숷燂嫂쉚땉飂歩弤⥟猶伸ꅋ婁摖䲱繐</w:t>
      </w:r>
      <w:r>
        <w:rPr/>
        <w:t>⡶</w:t>
      </w:r>
      <w:r>
        <w:rPr/>
        <w:t>夹⹆䵞䭦⫂毎㕷䤹輽充唺穌䣍汯㎣嫃姂堫뽯墱⻂⶘危⌫䴲礱⾬げ歆칩椪㙵㗃䣂丱㩂㙮橋劻坨渳㭔䴩働⹆娦걞녧榮娳幐䵳憡割珂녓涣䵇䁮李懂䕦⥱ꆮ爪夳㚵㔬汋䁬㵏督睋⩕⦣싂⽦亩☷⼰┮偤偓䃂摲㣂璩㝉値캏䌫嚏쉢塬ぅ迂撻溩塨</w:t>
      </w:r>
      <w:r>
        <w:rPr/>
        <w:t>ꗂ</w:t>
      </w:r>
      <w:r>
        <w:rPr/>
        <w:t>䔥䉲颻㕫敠쎻偶</w:t>
      </w:r>
      <w:r>
        <w:rPr/>
        <w:t>Ⳃ</w:t>
      </w:r>
      <w:r>
        <w:rPr/>
        <w:t>怣竍卟㌤晉汔쉤乶绂牬稤䣂䠰煆쉡㩉쉦憵䜣敂獚摊싂㕵</w:t>
      </w:r>
      <w:r>
        <w:rPr/>
        <w:t>ꕶⴻ</w:t>
      </w:r>
      <w:r>
        <w:rPr/>
        <w:t>숮㮩䍁␳颥悱砽䵤뭤⦮䣂뼦歄繐娮彵䶩敄䔹敡ꅗ桭也싂杹怭䅬䣂略</w:t>
      </w:r>
      <w:r>
        <w:rPr/>
        <w:t>⢬</w:t>
      </w:r>
      <w:r>
        <w:rPr/>
        <w:t>㥟슿뗂</w:t>
      </w:r>
      <w:r>
        <w:rPr/>
        <w:t>ꦵ</w:t>
      </w:r>
      <w:r>
        <w:rPr/>
        <w:t>㕚杄쉥睂正埂顊輪㬨ꅆ甤숱㡈瞘竂</w:t>
      </w:r>
      <w:r>
        <w:rPr/>
        <w:t>ꔺ</w:t>
      </w:r>
      <w:r>
        <w:rPr/>
        <w:t>⽸㥑恸⦣⯂</w:t>
      </w:r>
      <w:r>
        <w:rPr/>
        <w:t>ⵥ</w:t>
      </w:r>
      <w:r>
        <w:rPr/>
        <w:t>戤걪䠴䪬⭒겻挪祅⼽䯂⴪숰걚⫂㌷摕僂</w:t>
      </w:r>
      <w:r>
        <w:rPr/>
        <w:t>ꦵ</w:t>
      </w:r>
      <w:r>
        <w:rPr/>
        <w:t>㡹쉵䍦䴭⩊䏂仃䶮⍓揍䲱슘玮儣쉳珃䴩搪旂媬⩵扴뮥愹余〉딦숦攭沩㝣椰䄨桄⪮燂</w:t>
      </w:r>
      <w:r>
        <w:rPr/>
        <w:t>⡙</w:t>
      </w:r>
      <w:r>
        <w:rPr/>
        <w:t>㜭㵩畦噹武╶愪⩒♷ꥩ⹍焮䥄縵숱剬⩨⼵ꅁ睉썲呯</w:t>
      </w:r>
      <w:r>
        <w:rPr/>
        <w:t>⡾⫂</w:t>
      </w:r>
      <w:r>
        <w:rPr/>
        <w:t>싂轥獔</w:t>
      </w:r>
      <w:r>
        <w:rPr/>
        <w:t>ⴭ</w:t>
      </w:r>
      <w:r>
        <w:rPr/>
        <w:t>匬獌奕⤥彅獯飂⽕땣剭묽☷棂瓎潑䕲䑧灵⤲ㅷ䅶䐪㵔</w:t>
      </w:r>
      <w:r>
        <w:rPr/>
        <w:t>ꗂ</w:t>
      </w:r>
      <w:r>
        <w:rPr/>
        <w:t>卍䎣栵䋂숶䟎卣䱧㚵ꥱ숫</w:t>
      </w:r>
      <w:r>
        <w:rPr/>
        <w:t>ꥍ</w:t>
      </w:r>
      <w:r>
        <w:rPr/>
        <w:t>穧뾻僂㙴涡瀯슡䰻乹庣쉉⽳栯䠣丯颥犡区祮唸㑃媵颥뇍⽆䅖쉷⤶슻⒮⑳숮⛂뿂轐匤䘲縱嘥单圭䑹뾏곂슩栰쵇榩獋㶬싂㝃癏㕉唫칩䥢ꥢ灹</w:t>
      </w:r>
      <w:r>
        <w:rPr/>
        <w:t>⢻</w:t>
      </w:r>
      <w:r>
        <w:rPr/>
        <w:t>捪礥칀뾬煤㷂恐딳⯂䤱숳榮⹖砺ꍊ쉓䝃쎱䝫슻㡎쉏忍轕杯갦嘤奞㩊꥗썢</w:t>
      </w:r>
      <w:r>
        <w:rPr/>
        <w:t>ⴣ</w:t>
      </w:r>
      <w:r>
        <w:rPr/>
        <w:t>戵姂硌슡獲娺拂뗂㪿晐硌獅塔녗䛂㣂</w:t>
      </w:r>
      <w:r>
        <w:rPr/>
        <w:t>ꔊ</w:t>
      </w:r>
      <w:r>
        <w:rPr/>
        <w:t>㉢쉁幵䩐䗂灖䐣⩷쉋倱뇂儫坆獖䨭쵴⩲쉨摣╢㙕㠩슥</w:t>
      </w:r>
      <w:r>
        <w:rPr/>
        <w:t>꧂</w:t>
      </w:r>
      <w:r>
        <w:rPr/>
        <w:t>啱길顎㬭</w:t>
      </w:r>
      <w:r>
        <w:rPr/>
        <w:t>⡔</w:t>
      </w:r>
      <w:r>
        <w:rPr/>
        <w:t>숺轳失昩䀴术쉈浧柂ꅙ䋂殿슻汄痃</w:t>
      </w:r>
      <w:r>
        <w:rPr/>
        <w:t>⡄</w:t>
      </w:r>
      <w:r>
        <w:rPr/>
        <w:t>䎘뽰妱⬫匦깳⩈㒮攦ꍋ䠪嗂顤숨슮祋䯂扤呲뽋㷃求捺憿</w:t>
      </w:r>
      <w:r>
        <w:rPr/>
        <w:t>ⶻ</w:t>
      </w:r>
      <w:r>
        <w:rPr/>
        <w:t>㐩쉧숮싂⬸璏琥쉥䐮穣獑夣末猪싍㑾绂濃共柂㩘숶扳債䉗싂쉥㩟弲⍬她禥瞩溩⸸쉧湒其㊱燂␶땐</w:t>
      </w:r>
      <w:r>
        <w:rPr/>
        <w:t>Ⱡ</w:t>
      </w:r>
      <w:r>
        <w:rPr/>
        <w:t>睮桙쉉睠慾獤橍⭄뭨⦣㬯污捁쉙쎡劘썰䡀㏂窡㤤书帳扒⽱숦塶ㅪ䥀</w:t>
      </w:r>
      <w:r>
        <w:rPr/>
        <w:t>ꤲ</w:t>
      </w:r>
      <w:r>
        <w:rPr/>
        <w:t>뼰是㝉䯎⻂湾焣幇䝸⤷⩳</w:t>
      </w:r>
      <w:r>
        <w:rPr/>
        <w:t>ⱱ</w:t>
      </w:r>
      <w:r>
        <w:rPr/>
        <w:t>ㄶ業氦쉄</w:t>
      </w:r>
      <w:r>
        <w:rPr/>
        <w:t>ꤨ</w:t>
      </w:r>
      <w:r>
        <w:rPr/>
        <w:t>穦秂⫂畣盂婮梮娬㢵숫㒮쉊ꏂ넱숮싎潇栫칺겥扗⺣쉣⩂歭狂⬸浧쉞㡲슥椷넦彶ꆵ戯浖悘顕㜦幀☪䙓丹䪣係噵㩟⏍⍵䘶</w:t>
      </w:r>
      <w:r>
        <w:rPr/>
        <w:t>ⱍ</w:t>
      </w:r>
      <w:r>
        <w:rPr/>
        <w:t>器⼸斡佬畗䑵긥숰幣녙슱㏂携戳ㆬ䕞勂栭⍹㑉戸숦楅䚬湧곂䙰⏃搰ㅶ▿㓂㦵겿ㆱ祂ꄬ㕡</w:t>
      </w:r>
      <w:r>
        <w:rPr/>
        <w:t>⡬</w:t>
      </w:r>
      <w:r>
        <w:rPr/>
        <w:t>然㓂樱䜶頹쉗㥷义쉭睏戳</w:t>
      </w:r>
      <w:r>
        <w:rPr/>
        <w:t>Ⱕ</w:t>
      </w:r>
      <w:r>
        <w:rPr/>
        <w:t>灹瑀</w:t>
      </w:r>
      <w:r>
        <w:rPr/>
        <w:t>ⵔ</w:t>
      </w:r>
      <w:r>
        <w:rPr/>
        <w:t>怪습㬵쉠歄瘸⌣嘳坨⼥숳䅶䩍帻㙏춏㕭塭并㙊䠲ꥳ彶쵢冬瓂繙潊쉘ꍆ䑏塈䁣㏂슬愪䭺戱怣쉁䬰䀥</w:t>
      </w:r>
      <w:r>
        <w:rPr/>
        <w:t>ⰻ</w:t>
      </w:r>
      <w:r>
        <w:rPr/>
        <w:t>쉖</w:t>
      </w:r>
      <w:r>
        <w:rPr/>
        <w:t>ⵦ</w:t>
      </w:r>
      <w:r>
        <w:rPr/>
        <w:t>恏榱秂姂瞡䍑杤氭慄떮ꅎ⑌埂뭉싍녬䥈슩㠹䉎娵슘摥</w:t>
      </w:r>
      <w:r>
        <w:rPr/>
        <w:t>⡪</w:t>
      </w:r>
      <w:r>
        <w:rPr/>
        <w:t>㍴⧂슥潰䳂㔪捃⹅쉵䢥⥖◂䭕⍃쉪浫쵷䅺怪浙⻂幌㕥喥</w:t>
      </w:r>
      <w:r>
        <w:rPr/>
        <w:t>ⵋ</w:t>
      </w:r>
      <w:r>
        <w:rPr/>
        <w:t>全㬨晞㖡㑎愯</w:t>
      </w:r>
      <w:r>
        <w:rPr/>
        <w:t>⢩</w:t>
      </w:r>
      <w:r>
        <w:rPr/>
        <w:t>危䑏뭷㑶惂숥伮⩠畭䴪獪汆䶣其湺啊䪵瀨⤤斿ㅹ桹䟂吮䐭猰牌砷슻䩰䬭柂卬䱳熻㍆䪻䙆숮旂䙊匱䝱嘸┴噗䥴⑕璬汣</w:t>
      </w:r>
      <w:r>
        <w:rPr/>
        <w:t>꧂</w:t>
      </w:r>
      <w:r>
        <w:rPr/>
        <w:t>쉙晟⑩촩㙹湁⩖湞╎滂湩縨濂</w:t>
      </w:r>
      <w:r>
        <w:rPr/>
        <w:t>ⷎ</w:t>
      </w:r>
      <w:r>
        <w:rPr/>
        <w:t>걇琪䭩椳唫敾晫ㅪ㓃⥺䎮澘칮溣焥ꅪ愳楄숺晞슏偙䝡썴壂㥲ㅤ쉠긷牰楐线㍬ㅪ쉇沩焴㈲慯䵔ㅡ⽾Ⓙ皬㧂</w:t>
      </w:r>
      <w:r>
        <w:rPr/>
        <w:t>⡄</w:t>
      </w:r>
      <w:r>
        <w:rPr/>
        <w:t>㥋뽩繥⩉硔焣䌲灰</w:t>
      </w:r>
      <w:r>
        <w:rPr/>
        <w:t>ⱸ╎</w:t>
      </w:r>
      <w:r>
        <w:rPr/>
        <w:t>睄뽆橙깄⏂칱具椲乞㥬㉴⑏⸥児杒㌻䦬坊敔ꏂ怪畵ꄺ猊楾䨨冱쉺澥凂悮㫎奰倬㝤〲㦘庩쉸⥵뽢穏瑟窣儱祃䡕䉨愦䑲쉭㷂牣㍸</w:t>
      </w:r>
      <w:r>
        <w:rPr/>
        <w:t>⣎</w:t>
      </w:r>
      <w:r>
        <w:rPr/>
        <w:t>䩓⏎㭏欩䷂</w:t>
      </w:r>
      <w:r>
        <w:rPr/>
        <w:t>꧃</w:t>
      </w:r>
      <w:r>
        <w:rPr/>
        <w:t>㬬椵⹟쉧仂⍀䉴ꅎ⥷冮坲幕뼵쉏┭놮䨹</w:t>
      </w:r>
      <w:r>
        <w:rPr/>
        <w:t>ꔯ</w:t>
      </w:r>
      <w:r>
        <w:rPr/>
        <w:t>埂壂</w:t>
      </w:r>
      <w:r>
        <w:rPr/>
        <w:t>꤫</w:t>
      </w:r>
      <w:r>
        <w:rPr/>
        <w:t>㡏㫂쉐慒区煱晁徏晱楸睲㑭䄶田剧幃䤴쉙쉚㬥燂慹秂瑯颿╰䩒㠶숪쉄</w:t>
      </w:r>
      <w:r>
        <w:rPr/>
        <w:t>ꤳ╊</w:t>
      </w:r>
      <w:r>
        <w:rPr/>
        <w:t>汄쉘쉀䔸汯♃伪</w:t>
      </w:r>
      <w:r>
        <w:rPr/>
        <w:t>⡒</w:t>
      </w:r>
      <w:r>
        <w:rPr/>
        <w:t>㴣카묩쉢뽇䝁牚戻䉷毎숦겥깠습녅싍</w:t>
      </w:r>
      <w:r>
        <w:rPr/>
        <w:t>꧂</w:t>
      </w:r>
      <w:r>
        <w:rPr/>
        <w:t>甸䆱⩬癊桌獐슻䭙䛂䑞啕救嘨睶案㎣쉾湌䦘儫뽍灦溡㝱캻ꥺ♕澡</w:t>
      </w:r>
      <w:r>
        <w:rPr/>
        <w:t>ⰴ</w:t>
      </w:r>
      <w:r>
        <w:rPr/>
        <w:t>녘걀轲숳습幏</w:t>
      </w:r>
      <w:r>
        <w:rPr/>
        <w:t>ꥎ</w:t>
      </w:r>
      <w:r>
        <w:rPr/>
        <w:t>睬繣䞩</w:t>
      </w:r>
      <w:r>
        <w:rPr/>
        <w:t>⠮</w:t>
      </w:r>
      <w:r>
        <w:rPr/>
        <w:t>䌽李垮</w:t>
      </w:r>
      <w:r>
        <w:rPr/>
        <w:t>ⱴ</w:t>
      </w:r>
      <w:r>
        <w:rPr/>
        <w:t>稳쉋敏䓂ꄸ矂捧捺疵⦱坩㕈杣䭨⥪</w:t>
      </w:r>
      <w:r>
        <w:rPr/>
        <w:t>ꤷ</w:t>
      </w:r>
      <w:r>
        <w:rPr/>
        <w:t>悬刹迂䬣쉍</w:t>
      </w:r>
      <w:r>
        <w:rPr/>
        <w:t>ꔷ</w:t>
      </w:r>
      <w:r>
        <w:rPr/>
        <w:t>촥砦㵠땊窮㨳唫昰쉑땉在汮圪ㅗ璥</w:t>
      </w:r>
      <w:r>
        <w:rPr/>
        <w:t>ⴶ</w:t>
      </w:r>
      <w:r>
        <w:rPr/>
        <w:t>仂ま摏煋䤣慒辿䱀딵東</w:t>
      </w:r>
      <w:r>
        <w:rPr/>
        <w:t>⡯</w:t>
      </w:r>
      <w:r>
        <w:rPr/>
        <w:t>䙹촶䩅꥖쉌祢瘪쉳徘䨤帪楏땦搷㩋녍⸨㘦ㅱ恃䍌츷慷ꍴ彗轉㯍㩎㉘㠲挹㍾圱싎䝇庮塾䯎쏃슩灎祤乁婊쉍㙌呺</w:t>
      </w:r>
      <w:r>
        <w:rPr/>
        <w:t>ⰻ</w:t>
      </w:r>
      <w:r>
        <w:rPr/>
        <w:t>噠勂⨫斬</w:t>
      </w:r>
      <w:r>
        <w:rPr/>
        <w:t>Ⱜ</w:t>
      </w:r>
      <w:r>
        <w:rPr/>
        <w:t>轔䘨␱㩑⍙쌲顤参㆘㍵䛂媥乧嘱䞻</w:t>
      </w:r>
      <w:r>
        <w:rPr/>
        <w:t>ꕘ</w:t>
      </w:r>
      <w:r>
        <w:rPr/>
        <w:t>柂磂攱噠䩮㝾⥶禵</w:t>
      </w:r>
      <w:r>
        <w:rPr/>
        <w:t>ꥃ</w:t>
      </w:r>
      <w:r>
        <w:rPr/>
        <w:t>佧啠숷㦩촹禘⺩䩮숭汍掵敵倣</w:t>
      </w:r>
      <w:r>
        <w:rPr/>
        <w:t>ⰳ⯃</w:t>
      </w:r>
      <w:r>
        <w:rPr/>
        <w:t>淎♍</w:t>
      </w:r>
      <w:r>
        <w:rPr/>
        <w:t>ⴰ</w:t>
      </w:r>
      <w:r>
        <w:rPr/>
        <w:t>燂⪏繺뼳</w:t>
      </w:r>
      <w:r>
        <w:rPr/>
        <w:t>ꔺ</w:t>
      </w:r>
      <w:r>
        <w:rPr/>
        <w:t>싂䕮灃⨳ꄷ橖焫塹꺩䈺</w:t>
      </w:r>
      <w:r>
        <w:rPr/>
        <w:t>ꕶ</w:t>
      </w:r>
      <w:r>
        <w:rPr/>
        <w:t>㡠</w:t>
      </w:r>
      <w:r>
        <w:rPr/>
        <w:t>ꦏ</w:t>
      </w:r>
      <w:r>
        <w:rPr/>
        <w:t>繭捙橀䵣묨咵㵉教砦掘顊䥵咿呹〩묦</w:t>
      </w:r>
      <w:r>
        <w:rPr/>
        <w:t>⡋</w:t>
      </w:r>
      <w:r>
        <w:rPr/>
        <w:t>䳍놥矍⩴䫍剚䵌䮩㩺妩깚歱睶</w:t>
      </w:r>
      <w:r>
        <w:rPr/>
        <w:t>ⱓ</w:t>
      </w:r>
      <w:r>
        <w:rPr/>
        <w:t>攳䃂熩獗䊘쉉婬畋洪䆣療䤷쌯撻沥⑸涿㝚䳂瑾☸</w:t>
      </w:r>
      <w:r>
        <w:rPr/>
        <w:t>꧂</w:t>
      </w:r>
      <w:r>
        <w:rPr/>
        <w:t>쉱䪵⥋</w:t>
      </w:r>
      <w:r>
        <w:rPr/>
        <w:t>ꖣ</w:t>
      </w:r>
      <w:r>
        <w:rPr/>
        <w:t>䁧木䝟拂恵䨩䩊纏땦숽⍶斻칞䬪呯䄭址뭷䡾埂䌱港㕡</w:t>
      </w:r>
      <w:r>
        <w:rPr/>
        <w:t>ⴲ</w:t>
      </w:r>
      <w:r>
        <w:rPr/>
        <w:t>煕䬹穅轮圣楯</w:t>
      </w:r>
      <w:r>
        <w:rPr/>
        <w:t>꤬</w:t>
      </w:r>
      <w:r>
        <w:rPr/>
        <w:t>숴㘶求轋槂䕥ꌭ슻쉆쉐狂囂㕷묱啵䴯惂</w:t>
      </w:r>
      <w:r>
        <w:rPr/>
        <w:t>⡠</w:t>
      </w:r>
      <w:r>
        <w:rPr/>
        <w:t>䅏㠣㐪</w:t>
      </w:r>
      <w:r>
        <w:rPr/>
        <w:t>ꤷ</w:t>
      </w:r>
      <w:r>
        <w:rPr/>
        <w:t>ㄱ獩䠪䡠繫汄뽒숤쉶㠤挲ꥲ⼻琳⬫싂轪猣敂煱揎摇䅤㡴䁏䑡쉳㡮祡쉰쎘썌幦奇뭕⌷穕棂㉐숹⬤♴爯轥㭃绂碏⻂䵓깉妵滍녃䔩□慖敏숭걁䕦硨ꅵネ㝆</w:t>
      </w:r>
      <w:r>
        <w:rPr/>
        <w:t>⣎</w:t>
      </w:r>
      <w:r>
        <w:rPr/>
        <w:t>⿂玮숫咥爮乍灬┵牘慅ㅰ쎣쉉쉍椊䙚⏂ꄯ䭢</w:t>
      </w:r>
      <w:r>
        <w:rPr/>
        <w:t>ꕒ</w:t>
      </w:r>
      <w:r>
        <w:rPr/>
        <w:t>쉑습슘⑟呕助昨悡쏃仂䵩惂禘숮琹⼦搲湱쉤뮏奠妘㣃〳⩙쉁晐偅⦬㏂撩穡쉊㓍▻숸汉</w:t>
      </w:r>
      <w:r>
        <w:rPr/>
        <w:t>⡒</w:t>
      </w:r>
      <w:r>
        <w:rPr/>
        <w:t>䱟晾䕕⒩⑷瑰䂿浣昪凂꥾彍쉰묹㡦吻䘸싂侮ꇂ숽싂</w:t>
      </w:r>
      <w:r>
        <w:rPr/>
        <w:t>ꕠ</w:t>
      </w:r>
      <w:r>
        <w:rPr/>
        <w:t>녬攺쉺繅䛂擂㧂⥌</w:t>
      </w:r>
      <w:r>
        <w:rPr/>
        <w:t>ⵞ</w:t>
      </w:r>
      <w:r>
        <w:rPr/>
        <w:t>眭슣㠷幵슣</w:t>
      </w:r>
      <w:r>
        <w:rPr/>
        <w:t>ꔰ</w:t>
      </w:r>
      <w:r>
        <w:rPr/>
        <w:t>恓棂偌暿ぉꅏ潄쉴厱쵋爷猺捙</w:t>
      </w:r>
      <w:r>
        <w:rPr/>
        <w:t>⠱</w:t>
      </w:r>
      <w:r>
        <w:rPr/>
        <w:t>쉍冏弩⛍晤</w:t>
      </w:r>
      <w:r>
        <w:rPr/>
        <w:t>Ⱖ</w:t>
      </w:r>
      <w:r>
        <w:rPr/>
        <w:t>穒坶쉊猹㝩⺱摢梡挥⭘촥䥱严㣂♣㨤卟䙚煔갥睏⽆晙</w:t>
      </w:r>
      <w:r>
        <w:rPr/>
        <w:t>⣂</w:t>
      </w:r>
      <w:r>
        <w:rPr/>
        <w:t>⺣</w:t>
      </w:r>
      <w:r>
        <w:rPr/>
        <w:t>ꔳ</w:t>
      </w:r>
      <w:r>
        <w:rPr/>
        <w:t>顣슥廂䈶⧂쉍⩌쉪㩧㏂常呬愴㩹쵩㙂⯂♈殿싂싂㈨⨱쵶쉪╯住䉃</w:t>
      </w:r>
      <w:r>
        <w:rPr/>
        <w:t>ꕑ</w:t>
      </w:r>
      <w:r>
        <w:rPr/>
        <w:t>冮城坡桸佋껂䙊ꅬ迂쉚㚮䞩긷슩䙇彞硫冻ネ슮稺潥呎䉦呚㙶⪣唵慈疿䓂㨪窡쉘쉕⵨숵䤺뗂⥭晠栥刺㮩匨◂噠㙦ぶ剆㩃껂땬䔸䉮ꥥ䵋쉈칺땧轀♯㴶庩⨨汬</w:t>
      </w:r>
      <w:r>
        <w:rPr/>
        <w:t>⡾⬳</w:t>
      </w:r>
      <w:r>
        <w:rPr/>
        <w:t>汙쉦暻녥灶</w:t>
      </w:r>
      <w:r>
        <w:rPr/>
        <w:t>ꕙ</w:t>
      </w:r>
      <w:r>
        <w:rPr/>
        <w:t>䭟彴爻摅슘쌥㬺⹔扳浕䑴䒿浯㨭碩</w:t>
      </w:r>
      <w:r>
        <w:rPr/>
        <w:t>⣎</w:t>
      </w:r>
      <w:r>
        <w:rPr/>
        <w:t>嘩悱弪쉈㩁숯</w:t>
      </w:r>
      <w:r>
        <w:rPr/>
        <w:t>ꔸ</w:t>
      </w:r>
      <w:r>
        <w:rPr/>
        <w:t>䉸摺쉇䎩뼮䅫숦䘭幾쉡⩋⧂迂⨥⩳戩숨灂⨱䐫掵넭穎㋍殏䌣呴估嘴싂⩤ꆵ㉘䐫깈</w:t>
      </w:r>
      <w:r>
        <w:rPr/>
        <w:t>ꕺ</w:t>
      </w:r>
      <w:r>
        <w:rPr/>
        <w:t>뽧⹢♯嚩别</w:t>
      </w:r>
      <w:r>
        <w:rPr/>
        <w:t>⡓</w:t>
      </w:r>
      <w:r>
        <w:rPr/>
        <w:t>楨灒睹瘻乮摴玿ꅒ⽧偞慆瑫摧㇂쉐⵩扭㵆⍟敘㐨繰癳슬儸䙂周輽撵䈳쉏䁭㡞</w:t>
      </w:r>
      <w:r>
        <w:rPr/>
        <w:t>ꤣ⑟</w:t>
      </w:r>
      <w:r>
        <w:rPr/>
        <w:t>⡠</w:t>
      </w:r>
      <w:r>
        <w:rPr/>
        <w:t>枵숻㩚幒㐶敭╒⑖싂爫䌦</w:t>
      </w:r>
      <w:r>
        <w:rPr/>
        <w:t>ꖮ</w:t>
      </w:r>
      <w:r>
        <w:rPr/>
        <w:t>濂䍐瓎氷ぶ껂</w:t>
      </w:r>
      <w:r>
        <w:rPr/>
        <w:t>ⱌ</w:t>
      </w:r>
      <w:r>
        <w:rPr/>
        <w:t>匨쉅窏揂䇂䘴</w:t>
      </w:r>
      <w:r>
        <w:rPr/>
        <w:t>ꦮ</w:t>
      </w:r>
      <w:r>
        <w:rPr/>
        <w:t>Ⲭ</w:t>
      </w:r>
      <w:r>
        <w:rPr/>
        <w:t>湧䏍硩縶숽硵ㅱ睒⭆摰ꅆ礴庣摏墬깶穢夺奰ꍤ傱䥖⴫䥈渵癱쉱淂</w:t>
      </w:r>
      <w:r>
        <w:rPr/>
        <w:t>ⰱ</w:t>
      </w:r>
      <w:r>
        <w:rPr/>
        <w:t>뭳燂嘴攬⚥抩㩋뇂姂晏⤳碮㌩烍䱦帲숺咿䡣䌭爻슡縤⨦㉆奃璣</w:t>
      </w:r>
      <w:r>
        <w:rPr/>
        <w:t>⡮</w:t>
      </w:r>
      <w:r>
        <w:rPr/>
        <w:t>슩䵾쉏슡欦䬥娵뽇棂煶㉏䩀㉖离땹囂兲⏂䇃煌</w:t>
      </w:r>
      <w:r>
        <w:rPr/>
        <w:t>ꗂ</w:t>
      </w:r>
      <w:r>
        <w:rPr/>
        <w:t>慡樮杈灏쉦⨣</w:t>
      </w:r>
      <w:r>
        <w:rPr/>
        <w:t>ⲵ</w:t>
      </w:r>
      <w:r>
        <w:rPr/>
        <w:t>㒩딱偗扤⺩剈㕫╟均䯂卫쉭娽咬⌴輪䥡춡祚ꌯ쉡쵙偂⑹䅫奐顂烍佶칆杓䌻婉䰭䑴㡩넰⩂쉟슩梣歱</w:t>
      </w:r>
      <w:r>
        <w:rPr/>
        <w:t>ꕰ⩉</w:t>
      </w:r>
      <w:r>
        <w:rPr/>
        <w:t>䆻㥞쉉췂圳㙤⫂癫䚿숸彯⥤쵊段疩㘭匽織뿂䍹偫皬復䵙戊煩奦ꅟへ其땹凍ꎥ䬫㈪獂浓徣斱숽䅩偵⨹⫂㊏啶䉁䴯婈㐱䱾</w:t>
      </w:r>
      <w:r>
        <w:rPr/>
        <w:t>ⴤ</w:t>
      </w:r>
      <w:r>
        <w:rPr/>
        <w:t>㐷䘺弤ꅚ䁥椦璘䥌皩⛂쉈䝌⒱昬갶䕨䁧</w:t>
      </w:r>
      <w:r>
        <w:rPr/>
        <w:t>ꤩ</w:t>
      </w:r>
      <w:r>
        <w:rPr/>
        <w:t>⡨</w:t>
      </w:r>
      <w:r>
        <w:rPr/>
        <w:t>㭃㑺뭓呅䴰繐숨慑쉩疮柃滂䦏㍐싂⵾楐</w:t>
      </w:r>
      <w:r>
        <w:rPr/>
        <w:t>ꤥ</w:t>
      </w:r>
      <w:r>
        <w:rPr/>
        <w:t>䟂㍆扣慚䞡痂⹊㡑噶畸汄穧떱彇쉞쉴䡷づ쵳캣瞡䘹坟딩奨橓쉐燂䂬숶쉄湓呀慕〴䌺吮썎㈶믂歘⺿쉖뾥♩穸</w:t>
      </w:r>
      <w:r>
        <w:rPr/>
        <w:t>ꦻ</w:t>
      </w:r>
      <w:r>
        <w:rPr/>
        <w:t>뽷쵅䐤䬳㷂</w:t>
      </w:r>
      <w:r>
        <w:rPr/>
        <w:t>ꕨ</w:t>
      </w:r>
      <w:r>
        <w:rPr/>
        <w:t>䱰䱖ㅷ睺䲿牱㨺숪栳뽹繌쉢쵀含쉵䀪汊갫</w:t>
      </w:r>
      <w:r>
        <w:rPr/>
        <w:t>ⵆ</w:t>
      </w:r>
      <w:r>
        <w:rPr/>
        <w:t>恨⸬⸶숷毂䙬啒䙄矃ㅵ䬯딴敀䮿橕剰奢</w:t>
      </w:r>
      <w:r>
        <w:rPr/>
        <w:t>꤯</w:t>
      </w:r>
      <w:r>
        <w:rPr/>
        <w:t>偤녘㍚</w:t>
      </w:r>
      <w:r>
        <w:rPr/>
        <w:t>ꦥ</w:t>
      </w:r>
      <w:r>
        <w:rPr/>
        <w:t>灁䌩숪䏂炘䕘쉾뼮⿂䦘堰昣䞣컂㭢⼪璬硣䇎㖩뗂䝘쉌晹㷂㢩伹䰺숮塢쉤䉓入睢㙂婒急㤥么樫䙨⦡塖⒡支깨䁔㴪컃㌩廂⮩硄㐥⼺깮嗂牒슬憱䩤䅇垬弤</w:t>
      </w:r>
      <w:r>
        <w:rPr/>
        <w:t>ꦘ</w:t>
      </w:r>
      <w:r>
        <w:rPr/>
        <w:t>纩䑘才</w:t>
      </w:r>
      <w:r>
        <w:rPr/>
        <w:t>Ⳃ</w:t>
      </w:r>
      <w:r>
        <w:rPr/>
        <w:t>㕬穤疬癚ネ癠믂帺禩瑆灈⩍⭱⼰牎⦵ヂꌽ婷㙮</w:t>
      </w:r>
      <w:r>
        <w:rPr/>
        <w:t>Ⱶ</w:t>
      </w:r>
      <w:r>
        <w:rPr/>
        <w:t>頯쉧⭌穴</w:t>
      </w:r>
      <w:r>
        <w:rPr/>
        <w:t>⡨⫂</w:t>
      </w:r>
      <w:r>
        <w:rPr/>
        <w:t>㈲瘸䏂惂쌫乲汯颮㖡깇쉚䕈汬䰦䙀愲╵洳쉊䪿忂术䌷㧍㐱⼫止㵆쉀噮㠤ㆮ䨵</w:t>
      </w:r>
      <w:r>
        <w:rPr/>
        <w:t>⡌</w:t>
      </w:r>
      <w:r>
        <w:rPr/>
        <w:t>ꍎ敭噅쉞숺甬柂䢘㩘쉡婩㑲숣㨶滂呁䡋礰癧皏儻框㕉䑈츸甦恙牑卄滂䛂昤䀤庡䴦楹䜶ꅢ숹暬䄪䂣ꍀ卤卄☷슘䐯⪵䡸⩁㪮奟晏㌭頲㯂吻</w:t>
      </w:r>
      <w:r>
        <w:rPr/>
        <w:t>⡋</w:t>
      </w:r>
      <w:r>
        <w:rPr/>
        <w:t>潹檩稽㥶礻⾵쉗辮䏂磃쉗剅䝋䜲</w:t>
      </w:r>
      <w:r>
        <w:rPr/>
        <w:t>ⱴ</w:t>
      </w:r>
      <w:r>
        <w:rPr/>
        <w:t>㖱弱䨥䐨깷䉉桏䐩卸칏輽㝅䑓侬楋땺</w:t>
      </w:r>
      <w:r>
        <w:rPr/>
        <w:t>꧂</w:t>
      </w:r>
      <w:r>
        <w:rPr/>
        <w:t>㕶</w:t>
      </w:r>
      <w:r>
        <w:rPr/>
        <w:t>ꕁ</w:t>
      </w:r>
      <w:r>
        <w:rPr/>
        <w:t>쉁䭦䙈栬帵㟂兙┳唫㵞顺ꄦ吩㖵쵲넷⮵啨煩㨤</w:t>
      </w:r>
      <w:r>
        <w:rPr/>
        <w:t>ꕷ</w:t>
      </w:r>
      <w:r>
        <w:rPr/>
        <w:t>䅊痃竂啲♾㕭攤㵐놥쎿쉰썧䍘㉳숦묶</w:t>
      </w:r>
      <w:r>
        <w:rPr/>
        <w:t>Ⱪ①</w:t>
      </w:r>
      <w:r>
        <w:rPr/>
        <w:t>䝆䛂滂繐쉏쉑椱숺㕐쉐뽵㩇婑ꥦ額㕀⦥</w:t>
      </w:r>
      <w:r>
        <w:rPr/>
        <w:t>ꦻ</w:t>
      </w:r>
      <w:r>
        <w:rPr/>
        <w:t>昫꥕쉰딱쉩䭵쉞숦쉟㕄硩桢湪癷</w:t>
      </w:r>
      <w:r>
        <w:rPr/>
        <w:t>꤯</w:t>
      </w:r>
      <w:r>
        <w:rPr/>
        <w:t>㢡뭥䶵爭潢挭⥨婎㐪䱙ㄵ싂썇桙㬶灌䇂⩅瑠獩湆䵰扳쉓硄⩰㙾숸䙈卬㕀輫瑆㑞䍱ꅣ囍拂䥵숮뽆潁깈䉎깩</w:t>
      </w:r>
      <w:r>
        <w:rPr/>
        <w:t>ꕶ</w:t>
      </w:r>
      <w:r>
        <w:rPr/>
        <w:t>炏숨皵⽢堬</w:t>
      </w:r>
      <w:r>
        <w:rPr/>
        <w:t>ⵄ</w:t>
      </w:r>
      <w:r>
        <w:rPr/>
        <w:t>殿灞⽢烂熩䊏⤊捉睊䧂㬳湂涻䄻</w:t>
      </w:r>
      <w:r>
        <w:rPr/>
        <w:t>ꔮ</w:t>
      </w:r>
      <w:r>
        <w:rPr/>
        <w:t>㕏㍹䟂㡌⩌灬</w:t>
      </w:r>
      <w:r>
        <w:rPr/>
        <w:t>ⵥ</w:t>
      </w:r>
      <w:r>
        <w:rPr/>
        <w:t>嫂ご숶㜸圽榏</w:t>
      </w:r>
      <w:r>
        <w:rPr/>
        <w:t>⣂</w:t>
      </w:r>
      <w:r>
        <w:rPr/>
        <w:t>竂ꇂ㈻檘繁墻ꆻ</w:t>
      </w:r>
      <w:r>
        <w:rPr/>
        <w:t>ⵢ</w:t>
      </w:r>
      <w:r>
        <w:rPr/>
        <w:t>吸栯쉺숻梻⻂汴녾㥰攪⧂剧䕯媩塕绂礤惎矂䩸歨㴵㞮祭瘱㉁椪瑂쌳촣䨽⹥ꌩ畑嗎奫㝘偬嫂쉔是䥶湧⸤啎䡃槂䭂</w:t>
      </w:r>
      <w:r>
        <w:rPr/>
        <w:t>Ⱪ</w:t>
      </w:r>
      <w:r>
        <w:rPr/>
        <w:t>倫</w:t>
      </w:r>
      <w:r>
        <w:rPr/>
        <w:t>⢱</w:t>
      </w:r>
      <w:r>
        <w:rPr/>
        <w:t>㍋棃徿呕⽩凂⼣榩晚橮敎⑁滂땚杂</w:t>
      </w:r>
      <w:r>
        <w:rPr/>
        <w:t>ꔱ</w:t>
      </w:r>
      <w:r>
        <w:rPr/>
        <w:t>숪版㨦ね㓂⵱⩶轱畈㥥䉺䗂抡䡫㑷</w:t>
      </w:r>
      <w:r>
        <w:rPr/>
        <w:t>꧂</w:t>
      </w:r>
      <w:r>
        <w:rPr/>
        <w:t>숤焩땎勂繖癣輣䡚朳ꅟ塓갽ꇂ瑯슮뾵䜬⩙㖡䥕╩惃柂斣⨵彯轢勂⯂쉦쉊慗牢䯃撡</w:t>
      </w:r>
      <w:r>
        <w:rPr/>
        <w:t>⡇⠻꥘</w:t>
      </w:r>
      <w:r>
        <w:rPr/>
        <w:t>쉓䋍轏䌻숨曂㫂攰剈䝔棂쉾汖㠰뽤捞婈兇ッ煐䭗쉓땨檬ꍢ吣昮斿却兕刬媱睳칑㘤</w:t>
      </w:r>
      <w:r>
        <w:rPr/>
        <w:t>ꕀ</w:t>
      </w:r>
      <w:r>
        <w:rPr/>
        <w:t>썓戣湱獸橷㘰彑㮣常卟祥</w:t>
      </w:r>
      <w:r>
        <w:rPr/>
        <w:t>꧂</w:t>
      </w:r>
      <w:r>
        <w:rPr/>
        <w:t>쉣쉐怦⪩毂啄칥䞩轟⍪偀쉊깧灚坂也♱쉡䕪쉦</w:t>
      </w:r>
      <w:r>
        <w:rPr/>
        <w:t>ⵡ</w:t>
      </w:r>
      <w:r>
        <w:rPr/>
        <w:t>剖壂䩃妡刳썪뽫䑂㙫㧂偉に䥠唻嫃⒬⪘⩔挴䄪䜫礨⫂颮穬灂佋㎿䆥䴹믂쎥䞘䘽캏恑歃淂ꥴ칌쉾쵤䘸桎ꏂ拂쉯㵤䱬乊쵰輪䍑奍䍉姂⬺쉳⦡去숣♾氤</w:t>
      </w:r>
      <w:r>
        <w:rPr/>
        <w:t>Ⱪ⩺┬</w:t>
      </w:r>
      <w:r>
        <w:rPr/>
        <w:t>䵠嘸⹤䉁刪挫之療췂ꏍ匯帯怩䩨呍伴⩈廂䧂硖㍨䕞</w:t>
      </w:r>
      <w:r>
        <w:rPr/>
        <w:t>ꕨ⩊</w:t>
      </w:r>
      <w:r>
        <w:rPr/>
        <w:t>ꍭ氶橵⥁桌㎵깐숫떮瑑촭㐶夲纵묯⫍䕥숹䔰䱞䝱㵲磍ガ曂쉤顟幬쉸</w:t>
      </w:r>
      <w:r>
        <w:rPr/>
        <w:t>⡣</w:t>
      </w:r>
      <w:r>
        <w:rPr/>
        <w:t>㬨棂汹繶癏䀬䟂⭺쉧顤捱땐⽯挽㙯嫃⚩咩伪副숬</w:t>
      </w:r>
      <w:r>
        <w:rPr/>
        <w:t>⢮</w:t>
      </w:r>
      <w:r>
        <w:rPr/>
        <w:t>剑㜪䭙䩑쵍繵灇昶剄䧂녡冥싂쉓깵</w:t>
      </w:r>
      <w:r>
        <w:rPr/>
        <w:t>ⵧ</w:t>
      </w:r>
      <w:r>
        <w:rPr/>
        <w:t>伸娰爮婘掻埂⵳皏忂䉸䰪橚棂쵔湍桏扺汶東圵㕈ㅣ砫砮㑖</w:t>
      </w:r>
      <w:r>
        <w:rPr/>
        <w:t>ⱁ</w:t>
      </w:r>
      <w:r>
        <w:rPr/>
        <w:t>桮噑䥇싂䏃焴桵祔幁煖恁깐뽰痂嘰⑱戸敮盂䄹넪〬椷態⍟㴭⵳婄偬㠬뽀칦顃⩷⥠倷껂瀯壍뽂䉗祪쉒欺땹믂싍ꍍ婸㫂ㅒ顒㊵桦嘱곍䥘歶䁡䍄勂</w:t>
      </w:r>
      <w:r>
        <w:rPr/>
        <w:t>ⰵ</w:t>
      </w:r>
      <w:r>
        <w:rPr/>
        <w:t>갳⎻呄숵ꎩ쉡쉯禿숻獅싂䅷䋍</w:t>
      </w:r>
      <w:r>
        <w:rPr/>
        <w:t>ꗂ⸫</w:t>
      </w:r>
      <w:r>
        <w:rPr/>
        <w:t>묫</w:t>
      </w:r>
      <w:r>
        <w:rPr/>
        <w:t>ꖩ</w:t>
      </w:r>
      <w:r>
        <w:rPr/>
        <w:t>쵨쉺⩍䁒䁸収瘫幒憩啴숮⥯輬竍㩡唬䀫</w:t>
      </w:r>
      <w:r>
        <w:rPr/>
        <w:t>ꤪ⪬</w:t>
      </w:r>
      <w:r>
        <w:rPr/>
        <w:t>㙧囂樭⽊ꥵ㮡痂䔲昺《⫂渤潵⩂쉟⵩쉯㇂䱕䉅䓂娭䴮</w:t>
      </w:r>
      <w:r>
        <w:rPr/>
        <w:t>ꗂ</w:t>
      </w:r>
      <w:r>
        <w:rPr/>
        <w:t>䥎쉫湠╲䀲俎⩢⥵⭯澡쉡䉶畋瑍僂㑢싍具䄬穃顴䝮浡塎窩쉄칣汙䁅㍘瘦⫂쉬⍲う㑅砦㑧䟂⭐㉚⩲䩡䨣坒䡸浇愵凂ノ⩯湵췂⼪⬺㯂⨮ꥰ佑ꅷ㡀牁瞩炻㴣塵㮡榥</w:t>
      </w:r>
      <w:r>
        <w:rPr/>
        <w:t>ⲿⰪ♁</w:t>
      </w:r>
      <w:r>
        <w:rPr/>
        <w:t>뽴㌵</w:t>
      </w:r>
      <w:r>
        <w:rPr/>
        <w:t>ⴷ</w:t>
      </w:r>
      <w:r>
        <w:rPr/>
        <w:t>ⱨ</w:t>
      </w:r>
      <w:r>
        <w:rPr/>
        <w:t>䈪쉬煇瘣皘䐥㘬㑯怹♳条☣⧂숮沘轣噇땋㤻㥧歹顥灰䈲칂䥕䄲꧎用汁䈯쉐㭔쉉쉕츸睓繄╶깦㩢䑤橬畗♁⥾呓꥔갴䈬橗쉁쉇쉌䕦横湃㎩쉉漱䞿倲ご</w:t>
      </w:r>
      <w:r>
        <w:rPr/>
        <w:t>⠰</w:t>
      </w:r>
      <w:r>
        <w:rPr/>
        <w:t>㈸佟婮兵䮩彧䕚⽅⾏</w:t>
      </w:r>
      <w:r>
        <w:rPr/>
        <w:t>⣂</w:t>
      </w:r>
      <w:r>
        <w:rPr/>
        <w:t>ꍵ</w:t>
      </w:r>
      <w:r>
        <w:rPr/>
        <w:t>⢩</w:t>
      </w:r>
      <w:r>
        <w:rPr/>
        <w:t>漪걥乏卷㉶伨搸璻</w:t>
      </w:r>
      <w:r>
        <w:rPr/>
        <w:t>ꕫ</w:t>
      </w:r>
      <w:r>
        <w:rPr/>
        <w:t>뿂䆵♑焯㊡轸䏎撮☰恈뭙㶏仂쉷坵假묺稸䅬坫梱呯⥖䑸慲ꍦ䇃慂稤䳍丰⵸冬묶⌨迂睅汗</w:t>
      </w:r>
      <w:r>
        <w:rPr/>
        <w:t>⡬</w:t>
      </w:r>
      <w:r>
        <w:rPr/>
        <w:t>旂煰╓</w:t>
      </w:r>
      <w:r>
        <w:rPr/>
        <w:t>ⱋ</w:t>
      </w:r>
      <w:r>
        <w:rPr/>
        <w:t>卹杩쉣頤쉲䄴卌</w:t>
      </w:r>
      <w:r>
        <w:rPr/>
        <w:t>ⱄ</w:t>
      </w:r>
      <w:r>
        <w:rPr/>
        <w:t>磂䌶㕎繹</w:t>
      </w:r>
      <w:r>
        <w:rPr/>
        <w:t>⡡</w:t>
      </w:r>
      <w:r>
        <w:rPr/>
        <w:t>ꥈ</w:t>
      </w:r>
      <w:r>
        <w:rPr/>
        <w:t>㙯䝅㍄栩◎渱幫㋃⧎繩숽⨯㥯㈸佄녫捹싍</w:t>
      </w:r>
      <w:r>
        <w:rPr/>
        <w:t>Ⱚ</w:t>
      </w:r>
      <w:r>
        <w:rPr/>
        <w:t>摪恍싂录䝥ꇂ瓂ꥱ摕湒灸圫啨浬帱㇂嗂⬴</w:t>
      </w:r>
      <w:r>
        <w:rPr/>
        <w:t>ꕟ</w:t>
      </w:r>
      <w:r>
        <w:rPr/>
        <w:t>뭮婧깙䵚䐥䳂쉖⩆녂쉥䥱⨶頻㥩珂繄㥪㤵㧂婩核뭬噔ꍍ놏戩塱⦿</w:t>
      </w:r>
      <w:r>
        <w:rPr/>
        <w:t>ⵀ</w:t>
      </w:r>
      <w:r>
        <w:rPr/>
        <w:t>썴㎩湑뮬숱乶煾䞩슩漫氵恹绂昻㙟ꅎ</w:t>
      </w:r>
      <w:r>
        <w:rPr/>
        <w:t>ⱓ</w:t>
      </w:r>
      <w:r>
        <w:rPr/>
        <w:t>卶䁍⭸䉦吵潅壂潘숱╋♐Ⓨ⸣㡪厱쉬卮灣ꌸꥪ썥畣䶩숫玵䁥㞩啮</w:t>
      </w:r>
      <w:r>
        <w:rPr/>
        <w:t>ꥆ</w:t>
      </w:r>
      <w:r>
        <w:rPr/>
        <w:t>㐶癠쉆㩃瀵䛂㕗幍⩆歯♮㕺楙ꅇ啊</w:t>
      </w:r>
      <w:r>
        <w:rPr/>
        <w:t>Ⳃ</w:t>
      </w:r>
      <w:r>
        <w:rPr/>
        <w:t>䳂</w:t>
      </w:r>
      <w:r>
        <w:rPr/>
        <w:t>ꕪ</w:t>
      </w:r>
      <w:r>
        <w:rPr/>
        <w:t>㠰撮偣⒱┦揍뮡걅唰⩇剞灑瘰祗潎䉞⩍穹♇橫毂㖩㕈㑥⽕⽵㵊绂⑶㌺䎻갴礩♉優捇⚣땄呒䍆⏂悩摦煌弻沬깺呄咱潟抬硏瀬</w:t>
      </w:r>
      <w:r>
        <w:rPr/>
        <w:t>ꗍ</w:t>
      </w:r>
      <w:r>
        <w:rPr/>
        <w:t>僂쉲携御</w:t>
      </w:r>
    </w:p>
    <w:p>
      <w:pPr>
        <w:pStyle w:val="PreformattedText"/>
        <w:bidi w:val="0"/>
        <w:spacing w:before="0" w:after="0"/>
        <w:jc w:val="left"/>
        <w:rPr/>
      </w:pPr>
      <w:r>
        <w:rPr/>
        <w:t>┮</w:t>
      </w:r>
      <w:r>
        <w:rPr/>
        <w:t>츻湟飂묣꺻砷</w:t>
      </w:r>
      <w:r>
        <w:rPr/>
        <w:t>ꔺ</w:t>
      </w:r>
      <w:r>
        <w:rPr/>
        <w:t>瀴슱兦矃녰桇幕幇顄偪䅄楰倵う䷂쉵㑭썺⩶</w:t>
      </w:r>
      <w:r>
        <w:rPr/>
        <w:t>ꕴ</w:t>
      </w:r>
      <w:r>
        <w:rPr/>
        <w:t>浾䜪楷䱨㜭⩉燎䁴礨偾䡷땤㌦⭗え怣슬㛎之涘⩐嘸橲祟쉬畬浣柂婐輭捉</w:t>
      </w:r>
      <w:r>
        <w:rPr/>
        <w:t>⢮</w:t>
      </w:r>
      <w:r>
        <w:rPr/>
        <w:t>뽹栭帬뭍</w:t>
      </w:r>
      <w:r>
        <w:rPr/>
        <w:t>꧂</w:t>
      </w:r>
      <w:r>
        <w:rPr/>
        <w:t>䙐쉈㯃긻</w:t>
      </w:r>
      <w:r>
        <w:rPr/>
        <w:t>⠪Ɑ⭮</w:t>
      </w:r>
      <w:r>
        <w:rPr/>
        <w:t>繁㤺䙡䛂堫䭞商</w:t>
      </w:r>
      <w:r>
        <w:rPr/>
        <w:t>⡉</w:t>
      </w:r>
      <w:r>
        <w:rPr/>
        <w:t>㈴倪딴䯃惍亏儩쉾⨣䶘凂刊滂潃䢡砹潶绍긷⤭䊻䉋幥媘䝍슣㍀橃⚘䁡숪坋췂ㅮ兹쉍坕䅬昸䣂眻橷⥭ꌶ땂扏㐸⾿㈸䦩㩱浘㕑䉸䵃硸㮻幉㝑礥時ꆘ뽹䑸捩ぐ㙫쉥㴬然숰쉃싂녵</w:t>
      </w:r>
      <w:r>
        <w:rPr/>
        <w:t>ⳍ</w:t>
      </w:r>
      <w:r>
        <w:rPr/>
        <w:t>硳秂칹쵆坌㌫䥕願楧澵橳싂뼦竂塱놿扚䵫쉔싎囂䌣䰮瑏껂썢⑎婁</w:t>
      </w:r>
      <w:r>
        <w:rPr/>
        <w:t>ⱉ</w:t>
      </w:r>
      <w:r>
        <w:rPr/>
        <w:t>撥伸繣杸杪ꍕ㍔⽶畵琰⑷棂䍵唪䱧ꄥ劣䎣숮녠幬顁⚿光䬤ꌴ㢮⵭㭂挭</w:t>
      </w:r>
      <w:r>
        <w:rPr/>
        <w:t>ⵁ</w:t>
      </w:r>
      <w:r>
        <w:rPr/>
        <w:t>ꥶ㴩淂⎱┹潂䱎䩥呓쵨싍利갰怷넽硨ꏂ捫䀤쉬䠽䩵䴷痂だ쵖枩뾮允쉧㍫楔䇂칑爫䕬幒䁂䇂⨸숶劏墻䀨䄸㏂禣揂㍧搯㶻뭀䓂ꏂ秎瀶쉲Ⓜ䏂㔷쵾侣䩐⭢暩汕倴潫刪縶矂츴繢䑘硄쉏姂㏂捧㣂癮㜰甫瑘漯숳濂䛂塚䉬媵欩刣復슮敥⼵漯兖떩</w:t>
      </w:r>
      <w:r>
        <w:rPr/>
        <w:t>ꥆ</w:t>
      </w:r>
      <w:r>
        <w:rPr/>
        <w:t>䪱땂⽷숹槂䐲檩㨦炡睸矂䤸纮쉪矂䙙</w:t>
      </w:r>
      <w:r>
        <w:rPr/>
        <w:t>⠨</w:t>
      </w:r>
      <w:r>
        <w:rPr/>
        <w:t>䝎쉅㫂㵒瑥汓槂㈰䬺싂坔慫</w:t>
      </w:r>
      <w:r>
        <w:rPr/>
        <w:t>ⰷ</w:t>
      </w:r>
      <w:r>
        <w:rPr/>
        <w:t>ꥏ</w:t>
      </w:r>
      <w:r>
        <w:rPr/>
        <w:t>⽉㚬溿珂幮ꅭ습걉⩃田戽穐儶⎏畎믎</w:t>
      </w:r>
      <w:r>
        <w:rPr/>
        <w:t>ⴶ</w:t>
      </w:r>
      <w:r>
        <w:rPr/>
        <w:t>㵮</w:t>
      </w:r>
      <w:r>
        <w:rPr/>
        <w:t>꤯</w:t>
      </w:r>
      <w:r>
        <w:rPr/>
        <w:t>⾡갪仍㴩쉏颵娥䁣</w:t>
      </w:r>
      <w:r>
        <w:rPr/>
        <w:t>ⵟ⑧</w:t>
      </w:r>
      <w:r>
        <w:rPr/>
        <w:t>煖歫㑩廂⚬쉭娴䉒听쵫⩴</w:t>
      </w:r>
      <w:r>
        <w:rPr/>
        <w:t>ꥉ⪱</w:t>
      </w:r>
      <w:r>
        <w:rPr/>
        <w:t>䌲改礯䖿湀쉧䍎瀶幟榘䖏▿浺쉸䜩떿䨽剢迂䩃摷濂啹묵䮻㑍㷂㍋湾䬱ꌥ⥌䖵祎䦣⍖繭쉭桨♘䭖幱슿⒘㥆瑈䠬个䣂㈵喵Ⓨ潠걑⹭畹ㄸ繆樲쉧칫猭⹋넭</w:t>
      </w:r>
      <w:r>
        <w:rPr/>
        <w:t>ꤣ</w:t>
      </w:r>
      <w:r>
        <w:rPr/>
        <w:t>쉁⽍䡔䙳䡂煞攴슮堪潕䴳슥凍넲╺쉘恖〉꥚慎䨨奞ꥤ⽤椺䉚䊮㉪礴䲣呄䰷䑫琪疮썰侬캘䝩⭳쉙숱汦穟㗂쉅晾㮩㙴☯潯恱年넭歱妏䩯⭟쌴㜺栶獊輱싃⵹쉤㝋杠窵컎奠썙쉤懂壂冱싎숰剺彙뽠㍔幦捗䇂奰䑋眸㆘㈬무뽘㛂╲睉습慃뇃硲暡䉘㑃㢘冩</w:t>
      </w:r>
      <w:r>
        <w:rPr/>
        <w:t>⡉</w:t>
      </w:r>
      <w:r>
        <w:rPr/>
        <w:t>㍍썑䴽迂琽斩獠싂枘꺵晘╯獐㑳넴啳췂怲敗縤湓竍䱨橄ぷ䕎噌瘬</w:t>
      </w:r>
      <w:r>
        <w:rPr/>
        <w:t>ꦵ</w:t>
      </w:r>
      <w:r>
        <w:rPr/>
        <w:t>䤩䱕</w:t>
      </w:r>
      <w:r>
        <w:rPr/>
        <w:t>⡯</w:t>
      </w:r>
      <w:r>
        <w:rPr/>
        <w:t>ꥦ</w:t>
      </w:r>
      <w:r>
        <w:rPr/>
        <w:t>ꔭ</w:t>
      </w:r>
      <w:r>
        <w:rPr/>
        <w:t>䵷╱䎿䗍⪮乔恊䎿慎破漊ㅭ촻쉀갪奬焫</w:t>
      </w:r>
      <w:r>
        <w:rPr/>
        <w:t>ⱷ</w:t>
      </w:r>
      <w:r>
        <w:rPr/>
        <w:t>撏䥏㩥武昤☰椪쉇䯍彖ㄸ究㵺执</w:t>
      </w:r>
      <w:r>
        <w:rPr/>
        <w:t>ⵓ</w:t>
      </w:r>
      <w:r>
        <w:rPr/>
        <w:t>슱嘪⩒壂⪻畘轇橾썀숣榮恢캬슥啣뿂瘨漹灵杇</w:t>
      </w:r>
      <w:r>
        <w:rPr/>
        <w:t>ꕡ</w:t>
      </w:r>
      <w:r>
        <w:rPr/>
        <w:t>嗂矂煀甬㄰䂵揂氪㑰汕䄻</w:t>
      </w:r>
      <w:r>
        <w:rPr/>
        <w:t>ꦵ</w:t>
      </w:r>
      <w:r>
        <w:rPr/>
        <w:t>然갻圣墘硏◂皵䘪㟂쉘幩⨬櫂彁㍹佨ꌴ辩땎⩑녯轅恔轶슩ꥡ㠬畮딭䜣⪿쉘磂숮⑤䱥䋂쉙䷂ꅶ䄣</w:t>
      </w:r>
      <w:r>
        <w:rPr/>
        <w:t>꧂ꗂ⎻</w:t>
      </w:r>
      <w:r>
        <w:rPr/>
        <w:t>佰慔癅䈵携䅲⬩ㅁ䝓</w:t>
      </w:r>
      <w:r>
        <w:rPr/>
        <w:t>ꕅ</w:t>
      </w:r>
      <w:r>
        <w:rPr/>
        <w:t>숫㉲墱囂勂꥚冱䙷繎䲻䫂匰浏䈪淂弩倷牃䖬㓂䅤⼲</w:t>
      </w:r>
      <w:r>
        <w:rPr/>
        <w:t>⡁</w:t>
      </w:r>
      <w:r>
        <w:rPr/>
        <w:t>숺걧匱祉㵳㗍숶걏쉎悡顷뿂㈷㷂嚻歙嚻䎣뗃呄㮩⭎ㄲ榏㡍쵡⏎쉦怩穚拂䡕㋂쌲ꅟ뭋</w:t>
      </w:r>
      <w:r>
        <w:rPr/>
        <w:t>Ɑ</w:t>
      </w:r>
      <w:r>
        <w:rPr/>
        <w:t>輣촽♮㕂涥盂娪䬥쉲欹㗂歡녯䐩⹙</w:t>
      </w:r>
      <w:r>
        <w:rPr/>
        <w:t>ꦘ</w:t>
      </w:r>
      <w:r>
        <w:rPr/>
        <w:t>Ⱘ</w:t>
      </w:r>
      <w:r>
        <w:rPr/>
        <w:t>呦㉅礮䷍⭩堲쉣奇쉂呠竃廂婗꥙娫儮捰䝓㑧帤捤쉆䵥긻剓䕹仂숵剪깥扨䐴</w:t>
      </w:r>
      <w:r>
        <w:rPr/>
        <w:t>ꤪ</w:t>
      </w:r>
      <w:r>
        <w:rPr/>
        <w:t>燂╧┱ꅄ盎㝇汋쉧㠰淂깺畭</w:t>
      </w:r>
      <w:r>
        <w:rPr/>
        <w:t>Ⱶ</w:t>
      </w:r>
      <w:r>
        <w:rPr/>
        <w:t>㑡〶浺欬㤻ꄥ桴䭺</w:t>
      </w:r>
      <w:r>
        <w:rPr/>
        <w:t>⣍</w:t>
      </w:r>
      <w:r>
        <w:rPr/>
        <w:t>싃㯂漷⥃扎師汫</w:t>
      </w:r>
      <w:r>
        <w:rPr/>
        <w:t>꧂☺</w:t>
      </w:r>
      <w:r>
        <w:rPr/>
        <w:t>썢㯂</w:t>
      </w:r>
      <w:r>
        <w:rPr/>
        <w:t>ⴷ</w:t>
      </w:r>
      <w:r>
        <w:rPr/>
        <w:t>極쎻䛂䩨까佖甫捎祐㨪揂䕅䏂楤</w:t>
      </w:r>
      <w:r>
        <w:rPr/>
        <w:t>ꤣ</w:t>
      </w:r>
      <w:r>
        <w:rPr/>
        <w:t>卐䱧칓ꍶ伨⫎汕ꅗ䵣꺩轈攳ꍴ⧂昳⺬烂</w:t>
      </w:r>
      <w:r>
        <w:rPr/>
        <w:t>ꥆ</w:t>
      </w:r>
      <w:r>
        <w:rPr/>
        <w:t>䁇牨橾玡扌ꥡ</w:t>
      </w:r>
      <w:r>
        <w:rPr/>
        <w:t>⡈</w:t>
      </w:r>
      <w:r>
        <w:rPr/>
        <w:t>壃戻兌捉⍯㥸畀쉫숮卣䤽칠쉾啐楔䌬疣汭⛂坁眳</w:t>
      </w:r>
      <w:r>
        <w:rPr/>
        <w:t>⠴</w:t>
      </w:r>
      <w:r>
        <w:rPr/>
        <w:t>卩轴숸숮쉭䔥勃숪䵄唩⮬⵮㭊싍柂㔨飂ꅥ佱쉔⹶䥰瘭䧂婲⬪</w:t>
      </w:r>
      <w:r>
        <w:rPr/>
        <w:t>꤬</w:t>
      </w:r>
      <w:r>
        <w:rPr/>
        <w:t>燂町숻䵩뭲䅤婾땄祁㭚슣䍸顳兂杺摨⥌繢灑숵㘺ㅈ쉎爪촷쉧㝕婋䶘슱⨱숪皿惂㝃獥牏쏂㒩⮥칈쉞亻祈恖㶵嘹㙃㜶땱婏⮡頫燂ꍵ쵞긭䜹单╅썉쉧☬칐㉯杏硩䖮獚⹆棂ꄥ椶梮䭇⩠唸桮㗂杦⥪坚쉗㡔煞</w:t>
      </w:r>
      <w:r>
        <w:rPr/>
        <w:t>⡈</w:t>
      </w:r>
      <w:r>
        <w:rPr/>
        <w:t>촰䙔싂ꥠ畍쵠㠸嫂慭⾣숭⑈欹䑨瘭땯彈쉄晢뭨匹歀接牕兔杍湸䱾㑡깗␺녰䓂伽떬穇捰撵前弣癰쉾㕰쉺数澿싂并䕰숪浊急刲䭃</w:t>
      </w:r>
      <w:r>
        <w:rPr/>
        <w:t>⡖</w:t>
      </w:r>
      <w:r>
        <w:rPr/>
        <w:t>搯</w:t>
      </w:r>
      <w:r>
        <w:rPr/>
        <w:t>ꗂⴱ</w:t>
      </w:r>
      <w:r>
        <w:rPr/>
        <w:t>건쉡</w:t>
      </w:r>
      <w:r>
        <w:rPr/>
        <w:t>꧂</w:t>
      </w:r>
      <w:r>
        <w:rPr/>
        <w:t>确刹</w:t>
      </w:r>
      <w:r>
        <w:rPr/>
        <w:t>ꕕ</w:t>
      </w:r>
      <w:r>
        <w:rPr/>
        <w:t>璣㕓㖩偖匽</w:t>
      </w:r>
      <w:r>
        <w:rPr/>
        <w:t>ⵉ</w:t>
      </w:r>
      <w:r>
        <w:rPr/>
        <w:t>숪㵗숣佇晓㟂뽙仃敹煱䫂㣎쉉숊땹⼭쉟䉠慡⑔硋⑄唤ネ슏㋎痂⩕䍩娴䖩轥墏榩䝭</w:t>
      </w:r>
      <w:r>
        <w:rPr/>
        <w:t>⡶</w:t>
      </w:r>
      <w:r>
        <w:rPr/>
        <w:t>琨徏⾏㧍秂땘◍枣囂땹䩴唤슡偲땔ꥫ䍏䜰据⽙쉓갲♤쉳框䭚쉀偪噑ꏂ</w:t>
      </w:r>
      <w:r>
        <w:rPr/>
        <w:t>꤬ⵘ</w:t>
      </w:r>
      <w:r>
        <w:rPr/>
        <w:t>⻂㥑犬婐⨪扟拂惂䷍挮쉦娽傻夳ㅉ楯쉴瑶慹縸싃剬劣ꍤ挲䱅㘳䕵쉹兩</w:t>
      </w:r>
      <w:r>
        <w:rPr/>
        <w:t>ⵓ</w:t>
      </w:r>
      <w:r>
        <w:rPr/>
        <w:t>뭳슣啵</w:t>
      </w:r>
      <w:r>
        <w:rPr/>
        <w:t>ⵗ</w:t>
      </w:r>
      <w:r>
        <w:rPr/>
        <w:t>汷䯂㌲썸毎䜻敎⩱⥶㉑捣暡穗氥䝨䳂슥䗂刦ꅪ</w:t>
      </w:r>
      <w:r>
        <w:rPr/>
        <w:t>ꖩ</w:t>
      </w:r>
      <w:r>
        <w:rPr/>
        <w:t>埂穗焳楷⫎港煖婳呋㡔塔⑬䙇뭁夲牮</w:t>
      </w:r>
      <w:r>
        <w:rPr/>
        <w:t>⡖</w:t>
      </w:r>
      <w:r>
        <w:rPr/>
        <w:t>쉥쵞噱瞘剓䤬⹄</w:t>
      </w:r>
      <w:r>
        <w:rPr/>
        <w:t>ꥈ</w:t>
      </w:r>
      <w:r>
        <w:rPr/>
        <w:t>ꏂ⩑楦</w:t>
      </w:r>
      <w:r>
        <w:rPr/>
        <w:t>⢵</w:t>
      </w:r>
      <w:r>
        <w:rPr/>
        <w:t>㡲杘娯契캣辻䌪⽞溣숬쉁垩쌲慊☣뾘圵橹敯</w:t>
      </w:r>
      <w:r>
        <w:rPr/>
        <w:t>⣂</w:t>
      </w:r>
      <w:r>
        <w:rPr/>
        <w:t>烎䱲㬽呬㉎幎슘⬨颣旂ꌴ⩰微쉤捨꺬湈㭅瘳ꅬ喥惂䅔쉴疩⒩싂뗂⨮⴮䃂쉆㥮ꍦ厡厏癉䡵䜤䑡䵸</w:t>
      </w:r>
      <w:r>
        <w:rPr/>
        <w:t>⡢⠶</w:t>
      </w:r>
      <w:r>
        <w:rPr/>
        <w:t>㏂歸坸긤瑚旂橍䈳숦㓂⸱桇ㅆ瑋倰嫃⵶㢩⥤⥥㩠⩊摱瀳穥춮쉶쉍䁵䷎⩒⽬╟⩂湤뾩具杪쉢畡爩顶獪轀㕓轺縬株╤癶䮏炱⦵幥䂻涱믂췂捪迂恡䡒刣婭位䱰쉩ヂ㫂㨤䷂奊汌䵲</w:t>
      </w:r>
      <w:r>
        <w:rPr/>
        <w:t>⠲</w:t>
      </w:r>
      <w:r>
        <w:rPr/>
        <w:t>썫娶싂╄䖏樤匨〯䑥頥乣恪ㄤ깭堶䰩놣坄硁囂⵵㜦痂毂㝈䡌䥘浊쉺컂勂칊偃㚱</w:t>
      </w:r>
      <w:r>
        <w:rPr/>
        <w:t>ꥐ</w:t>
      </w:r>
      <w:r>
        <w:rPr/>
        <w:t>䁋䠪䏎묱싂浮숨畡⸤澩䱧숣⍴쉅碱쉃녧숫땰⒘稭䵖</w:t>
      </w:r>
      <w:r>
        <w:rPr/>
        <w:t>ꕾ</w:t>
      </w:r>
      <w:r>
        <w:rPr/>
        <w:t>⾩⍍ㅌ侏橗캩┦쉷礩</w:t>
      </w:r>
      <w:r>
        <w:rPr/>
        <w:t>ⵢ</w:t>
      </w:r>
      <w:r>
        <w:rPr/>
        <w:t>畯ꇂ煴䨪ꅌ縺硆췂瀹뼹썦㟂绂捞嗂浳␲悿獐怲䩴恪</w:t>
      </w:r>
      <w:r>
        <w:rPr/>
        <w:t>ꕈ</w:t>
      </w:r>
      <w:r>
        <w:rPr/>
        <w:t>갲ꍨ敂捷숴䵳㍍弰晱묵</w:t>
      </w:r>
      <w:r>
        <w:rPr/>
        <w:t>ⱀ</w:t>
      </w:r>
      <w:r>
        <w:rPr/>
        <w:t>ꥹ뽟</w:t>
      </w:r>
      <w:r>
        <w:rPr/>
        <w:t>⡱⌵</w:t>
      </w:r>
      <w:r>
        <w:rPr/>
        <w:t>ⵤ</w:t>
      </w:r>
      <w:r>
        <w:rPr/>
        <w:t>ꍭ⑑㋍畘离啃䪿䄶う䁟꥚싂嗎숷㵖濃⵭〫깵坫媩䌴䔷⭺</w:t>
      </w:r>
      <w:r>
        <w:rPr/>
        <w:t>ꦿ</w:t>
      </w:r>
      <w:r>
        <w:rPr/>
        <w:t>ꥲ⨪䝪坃唱矃㜤䀲ヂ漩昺碵싂㊵晚秎깈㕉쉚瑞㵬㔲䭏稶</w:t>
      </w:r>
      <w:r>
        <w:rPr/>
        <w:t>ⲣ</w:t>
      </w:r>
      <w:r>
        <w:rPr/>
        <w:t>稽杪쉩㇎㧃畹⩣녷␬뼴輶搤</w:t>
      </w:r>
      <w:r>
        <w:rPr/>
        <w:t>ꤴ</w:t>
      </w:r>
      <w:r>
        <w:rPr/>
        <w:t>䭡⽮牾琱칹录㙰䤩彏穨㵖洯䖮婳侏䕰甭췂戳䍨䱵夹숸慬䝷㵦橫䄰㍚숪쉆䝮砰㙈㥰摃䐴깾畫걨쉏숵䫂⤮壂믎㑩縣啵攦⏂关恎ⸯ슿稻打漷⑱〉硍䉹⥣䂵上㈩싂䵞噩帣䫂潂䍇奧祶竂䧂卫㨤뽄坩䁾꥕⩨杈䕋뿎晷歇橬㕹쉷㛂⺥ꥨ⩧䤵ꅙ⚏</w:t>
      </w:r>
      <w:r>
        <w:rPr/>
        <w:t>ⲣ</w:t>
      </w:r>
      <w:r>
        <w:rPr/>
        <w:t>摔䅱䇂㨤掘て䛂♵楋䱟湉넳哂습쉨⹰䊮䁇촶쉳㕾쵺噉슏媥汈䩙㡴㝴⬳㘳颥숺桥灈묦橊匰ꍣ쉋慀揂숵䱴奚浬劏奄换湙時歳쉾サ걒</w:t>
      </w:r>
      <w:r>
        <w:rPr/>
        <w:t>ꕉ</w:t>
      </w:r>
      <w:r>
        <w:rPr/>
        <w:t>㝱ぴ⨰㞻穷䱗쉹슏牾户䲣堸瘨</w:t>
      </w:r>
      <w:r>
        <w:rPr/>
        <w:t>⡖</w:t>
      </w:r>
      <w:r>
        <w:rPr/>
        <w:t>椩稶愫睞⩤쉙㣍噚䭾䌳瑢쉤숨䬦摫쉃辻츩䰳쉃♳嚻㝕䑮桏䙾獙䱇썷컂꥔乗樨凃奖쉂焯慄徥┪䱐㙮灌뭩㝊쉤⩣</w:t>
      </w:r>
      <w:r>
        <w:rPr/>
        <w:t>ꤷ</w:t>
      </w:r>
      <w:r>
        <w:rPr/>
        <w:t>焥숦幖歧쉲灋㐪幫剭칁顈婯䕨丨뽍㞿䰳넳琺桠彄걢卬橀毂</w:t>
      </w:r>
      <w:r>
        <w:rPr/>
        <w:t>Ⱬ</w:t>
      </w:r>
      <w:r>
        <w:rPr/>
        <w:t>呞娹牍ꆏ㝷矂煱ꄪ숴㕧摟㉸</w:t>
      </w:r>
      <w:r>
        <w:rPr/>
        <w:t>ꤰ</w:t>
      </w:r>
      <w:r>
        <w:rPr/>
        <w:t>乪ꥣ甹뾮劣栥쉣弨轷颵塭矂摹捦斩뮏쵲␷㡭䭒湇䟂갴䦿㉁㉺婥쉏睔橌⨫摐湱䉯灦䦘挱䝲䝀㍨㦱⨱◂싂쉦吪攮橁䑇卺䁅䒮놏䕐顯㵷昦</w:t>
      </w:r>
      <w:r>
        <w:rPr/>
        <w:t>ꕌ</w:t>
      </w:r>
      <w:r>
        <w:rPr/>
        <w:t>橈䍰깂桗医畄䈤汳㡟瘦녠ꅑ⛂由䱯稦卬썃烂泂匴伱漲</w:t>
      </w:r>
      <w:r>
        <w:rPr/>
        <w:t>⡔</w:t>
      </w:r>
      <w:r>
        <w:rPr/>
        <w:t>离凍娪婧칉뼨묨䮥⑎牮</w:t>
      </w:r>
      <w:r>
        <w:rPr/>
        <w:t>ⱆ</w:t>
      </w:r>
      <w:r>
        <w:rPr/>
        <w:t>⼹瀨ꅪ㡏뽫쉱⑔㜱</w:t>
      </w:r>
      <w:r>
        <w:rPr/>
        <w:t>⡎</w:t>
      </w:r>
      <w:r>
        <w:rPr/>
        <w:t>稱쉏癴쉉飂ꅗ栱轲</w:t>
      </w:r>
      <w:r>
        <w:rPr/>
        <w:t>ⱀ</w:t>
      </w:r>
      <w:r>
        <w:rPr/>
        <w:t>ォ㨦祎쉘</w:t>
      </w:r>
      <w:r>
        <w:rPr/>
        <w:t>⠰</w:t>
      </w:r>
      <w:r>
        <w:rPr/>
        <w:t>䱗⪡楢灒楞怣䡒悱</w:t>
      </w:r>
      <w:r>
        <w:rPr/>
        <w:t>ꗂ</w:t>
      </w:r>
      <w:r>
        <w:rPr/>
        <w:t>싂塏䍮婏䢻拂瑧䅋썄떥䚱顠</w:t>
      </w:r>
      <w:r>
        <w:rPr/>
        <w:t>ꦿ</w:t>
      </w:r>
      <w:r>
        <w:rPr/>
        <w:t>㏂眺弭ぶ⥗⨥昩쉗⭃</w:t>
      </w:r>
      <w:r>
        <w:rPr/>
        <w:t>꧂</w:t>
      </w:r>
      <w:r>
        <w:rPr/>
        <w:t>恏곍㏂썁슿濃䐬匴烃湒⑍夲䟂⥘偐摰㦩넨栨䰻</w:t>
      </w:r>
      <w:r>
        <w:rPr/>
        <w:t>ꤶ</w:t>
      </w:r>
      <w:r>
        <w:rPr/>
        <w:t>뽗漩</w:t>
      </w:r>
      <w:r>
        <w:rPr/>
        <w:t>⢣</w:t>
      </w:r>
      <w:r>
        <w:rPr/>
        <w:t>繱姍⒣⺬꺻究棎䣂珎歯䁑쉷</w:t>
      </w:r>
      <w:r>
        <w:rPr/>
        <w:t>ꕓ</w:t>
      </w:r>
      <w:r>
        <w:rPr/>
        <w:t>兞䖬㵐칫</w:t>
      </w:r>
      <w:r>
        <w:rPr/>
        <w:t>ꔨ</w:t>
      </w:r>
      <w:r>
        <w:rPr/>
        <w:t>爴⬫穐⬫䬣搸䄳愷숽畂刺娳痃㕭澘㭁輦墬㡃녍塞卥䜫窱걗顓┬쉥䚵港ꍍ繊䱀暵栩渻쵳쉀睬捵⑫䥡숦넯報颩䤪昪頭</w:t>
      </w:r>
      <w:r>
        <w:rPr/>
        <w:t>ꕒ</w:t>
      </w:r>
      <w:r>
        <w:rPr/>
        <w:t>㉟乗睔깈轅㉇婄ꅆ㉊棂䌶⩎䁈娽⥴䑥活ꎥ갨汧儱棂ꇂ갨㭰纬曂坩㵮稫⩌쉒䢘㙮┫周컂浠뽅쏂愴묺砱佒湃轇戰晩♷ヂ癍</w:t>
      </w:r>
      <w:r>
        <w:rPr/>
        <w:t>ꤩ</w:t>
      </w:r>
      <w:r>
        <w:rPr/>
        <w:t>欶亘⩲㔫楁祷曃䜺쵀㑥◂⩠狂䙧숹䵰牰榏埂칹䵺쉵㝦⩦砵浏쵏⬊┶습䙪쉬幧亥擂걨㵯堳쉵쉔汣汗浗㮿ꍉ毂⬹剱⥮䈥瑌穐뽈숽㝟煮㶩숪渥쉭顀溩숰㍷㕓儤숶漩昮吸㡍㖘晸䰥楈儶瘽炩浨⵺慖呅轩灄歰亻䗂ㅋ摋</w:t>
      </w:r>
      <w:r>
        <w:rPr/>
        <w:t>⠺</w:t>
      </w:r>
      <w:r>
        <w:rPr/>
        <w:t>䯎넥긺灲숳穕剑澮啰禿딽⽹喿〶恬戦</w:t>
      </w:r>
      <w:r>
        <w:rPr/>
        <w:t>ⶵ</w:t>
      </w:r>
      <w:r>
        <w:rPr/>
        <w:t>盍㑅⾻䶻䘷쉅䝺䙱烂숸畹倴⑈쏂</w:t>
      </w:r>
      <w:r>
        <w:rPr/>
        <w:t>ꥑ</w:t>
      </w:r>
      <w:r>
        <w:rPr/>
        <w:t>扞⤳⏂殩輲䩇䕘</w:t>
      </w:r>
      <w:r>
        <w:rPr/>
        <w:t>ꕠ</w:t>
      </w:r>
      <w:r>
        <w:rPr/>
        <w:t>ⲣ</w:t>
      </w:r>
      <w:r>
        <w:rPr/>
        <w:t>嫂㍢垮利쵕숺沣䡵榥䴵ㅬ⥾轏䎬ꍘ煱㎩慂䒿癬栨潈쉲桵⭖뽬㩢绂す뇂ꌮ쉹轺珂䑵健嗂㙧⹌숤顺輪쉮</w:t>
      </w:r>
      <w:r>
        <w:rPr/>
        <w:t>⢻</w:t>
      </w:r>
      <w:r>
        <w:rPr/>
        <w:t>卲䓍繅䌹㭏⹓䨹</w:t>
      </w:r>
      <w:r>
        <w:rPr/>
        <w:t>ꦩ</w:t>
      </w:r>
      <w:r>
        <w:rPr/>
        <w:t>䌲䧂㘻</w:t>
      </w:r>
      <w:r>
        <w:rPr/>
        <w:t>ꥇ</w:t>
      </w:r>
      <w:r>
        <w:rPr/>
        <w:t>⽪獃坄䶮輪쉖ㄩ쉾种汷㨤ꌨ皬僂☥ㄲ갸㩱䀶噐倵䵨䂿幟䙍然债㝱쉅椹䜨桤玣㶬⎻坭䁦뭄偨㜱湺竂促䭒〩徣浀繣掏摃顉䡢┱ꅴ剘칉㗂乔⍈뿂幘暮ꅔ摃埂㴫暣猺</w:t>
      </w:r>
      <w:r>
        <w:rPr/>
        <w:t>ⰲ</w:t>
      </w:r>
      <w:r>
        <w:rPr/>
        <w:t>呴⨦瑥畀쉧䱗䱋啙</w:t>
      </w:r>
      <w:r>
        <w:rPr/>
        <w:t>⡐</w:t>
      </w:r>
      <w:r>
        <w:rPr/>
        <w:t>䙥㤴숷䇎戽슘ꅋ䡧㐭Ⓧ徵쏂숪炩狂䪩뇃캩ꍵ숸䮮걋䌤槂⻂瀬㮩㢩⩶슮矃╹兏乲呭숣쉞䅨</w:t>
      </w:r>
      <w:r>
        <w:rPr/>
        <w:t>ꥆ</w:t>
      </w:r>
      <w:r>
        <w:rPr/>
        <w:t>影쵍ꄫ䕈啶</w:t>
      </w:r>
      <w:r>
        <w:rPr/>
        <w:t>ꔻ</w:t>
      </w:r>
      <w:r>
        <w:rPr/>
        <w:t>璥䞩玡礲⹓䙯昵⸹垿䤪믍个㍆穳③愶묭佐坳奩쉮睳쉫す憱沘䝩彺嗃꧎䍊夣癊杀湮쉨</w:t>
      </w:r>
      <w:r>
        <w:rPr/>
        <w:t>ꔦ</w:t>
      </w:r>
      <w:r>
        <w:rPr/>
        <w:t>坍彗캬瞬掮㝁㕫橴種冿䵲⺩㫂</w:t>
      </w:r>
      <w:r>
        <w:rPr/>
        <w:t>ⷂ⭺</w:t>
      </w:r>
      <w:r>
        <w:rPr/>
        <w:t>秂〳⽍嘵㷃硾䡒颩⍨攦剔⑸睑䫂塷㵧厘幱光接⽙㴽⾩땦数氭䘲偹据㉨䜬縤䭅쉃쉘⎘䘪塅㏂稽泂姃ぐ㍦佚䩔扒轔ㅕ啕吹䁢⽘癲湎千垻䩚싃㝈䤨晏框瞻⭫䐪毂坆㵭輰캏场⍩㒥컂㄰</w:t>
      </w:r>
      <w:r>
        <w:rPr/>
        <w:t>Ⲭ</w:t>
      </w:r>
      <w:r>
        <w:rPr/>
        <w:t>䫂⩙係쎘汏竂⑙䤦╏穡⹩㉙䝺쉆</w:t>
      </w:r>
      <w:r>
        <w:rPr/>
        <w:t>ⵗ</w:t>
      </w:r>
      <w:r>
        <w:rPr/>
        <w:t>㩬䪘䊮䔽剮</w:t>
      </w:r>
      <w:r>
        <w:rPr/>
        <w:t>ꦩ</w:t>
      </w:r>
      <w:r>
        <w:rPr/>
        <w:t>㯃쉌ㄹ佔ꆬ彸恭歚ꥴ쉺♦쉉桷⩎묭ㅨ弲䬰䝑さ睴녾㨰⒡噯㢩祩⚻</w:t>
      </w:r>
      <w:r>
        <w:rPr/>
        <w:t>ⰰ</w:t>
      </w:r>
      <w:r>
        <w:rPr/>
        <w:t>玱䆏湬柂칖㡞䶱捷穁숯㥗潳恀ꅹ改䞬摇㨶쉾䋂␴䵉䰺썦䩦彬䣃佊輰圲㌲싂䁴䴸ッ敷灊⸨숨䵇꥚녍숥숨㈮䗂摇쉎顴慖ꄊ㠵썠䢮当燎に䄪⛂쉚㗂⫂畨弮쉫떩繬</w:t>
      </w:r>
      <w:r>
        <w:rPr/>
        <w:t>⡸⭪</w:t>
      </w:r>
      <w:r>
        <w:rPr/>
        <w:t>戮싃煰걱㮏暩캱쵪쉴㠻쉄奀ぱ땰䅦</w:t>
      </w:r>
      <w:r>
        <w:rPr/>
        <w:t>ⱺ</w:t>
      </w:r>
      <w:r>
        <w:rPr/>
        <w:t>厣뽮⩑飂漪洦搭汈쉲싂싃슣䁟礳毂㑌慫潠䤹⑒슻뼽습轌㎩땘呐䘽歂幥嫂⩋枻ぺ帶⯂捀䜩㝮樷ꅙꄽ♕⹃㥾曂䱤昫⹮견䆥㕸珂硰去眩쉍六쉨쉦䙤㐲숪㵖䒩申洩灮㝌㘩㡡湏ㅣꍂ輻⸱䁹恑冏떏歍焱싂썌䅒⩥敪獷숹숦㗂圥䌬숨㦵뿂숥涥漪㭄칕轮숨呍㈤潷輩⭲嚮긲猸檻⩘믂㭙츭꥖⬦䫂⽖祺獯氩⭙</w:t>
      </w:r>
      <w:r>
        <w:rPr/>
        <w:t>ꦻ</w:t>
      </w:r>
      <w:r>
        <w:rPr/>
        <w:t>䭯个쉤놬琶㵃䅐숭獡쉋僂杫暬䝺种織㵚桫灶汮</w:t>
      </w:r>
      <w:r>
        <w:rPr/>
        <w:t>ꖵ</w:t>
      </w:r>
      <w:r>
        <w:rPr/>
        <w:t>潉禮碮㋂</w:t>
      </w:r>
      <w:r>
        <w:rPr/>
        <w:t>ꕹ⵷⹵</w:t>
      </w:r>
      <w:r>
        <w:rPr/>
        <w:t>䘯䫂쉯㮡⿂⩫竂幢䎵啠</w:t>
      </w:r>
      <w:r>
        <w:rPr/>
        <w:t>Ᵽ</w:t>
      </w:r>
      <w:r>
        <w:rPr/>
        <w:t>坓㞣偶療奩暥☭숰⪣슡슿츤潨㵁녌쉵风녭熵恂幉쵯</w:t>
      </w:r>
      <w:r>
        <w:rPr/>
        <w:t>ꥆꤣ⛂</w:t>
      </w:r>
      <w:r>
        <w:rPr/>
        <w:t>⾬㬰夻㭪㉮眪穦㩎䢿潫뭨쉬湭</w:t>
      </w:r>
      <w:r>
        <w:rPr/>
        <w:t>ꕡ</w:t>
      </w:r>
      <w:r>
        <w:rPr/>
        <w:t>弦䃂䕐ぉ㠴쉥捉甯繑㈸䏂株</w:t>
      </w:r>
      <w:r>
        <w:rPr/>
        <w:t>ꕦ</w:t>
      </w:r>
      <w:r>
        <w:rPr/>
        <w:t>䁟頪䩎⦮쉓㝤㯂깏깅常싂䡓楪슩中䤣ㄮ䡙쉾橌䂩温怬䔸炥⤩쉉쉍䕃쉾玏</w:t>
      </w:r>
      <w:r>
        <w:rPr/>
        <w:t>⡙</w:t>
      </w:r>
      <w:r>
        <w:rPr/>
        <w:t>煑套♑婫噔놻♀슡쉸瑐ꄯ別啭뾩⑎僂昬揂椰项乆㛃컃⮿䤯溵均刹微㣂傩㩮쉗슻칋⫎쉺毂쵘⒮䡾琪䱶☽ꥬ</w:t>
      </w:r>
      <w:r>
        <w:rPr/>
        <w:t>ꕧ</w:t>
      </w:r>
      <w:r>
        <w:rPr/>
        <w:t>싂⼯싂攲㧂塔卋⥸䝚乄捀搨猤⭺</w:t>
      </w:r>
      <w:r>
        <w:rPr/>
        <w:t>ⷂ</w:t>
      </w:r>
      <w:r>
        <w:rPr/>
        <w:t>爯숥媩惂拂強桀栣⩲硵戨殣쉋ꄤ帥⌣땬慏</w:t>
      </w:r>
      <w:r>
        <w:rPr/>
        <w:t>꤫</w:t>
      </w:r>
      <w:r>
        <w:rPr/>
        <w:t>摴⵾䴵䲩䍩枩䥠䭦촪徘㔸䔤쉗쉾</w:t>
      </w:r>
      <w:r>
        <w:rPr/>
        <w:t>⡞</w:t>
      </w:r>
      <w:r>
        <w:rPr/>
        <w:t>乯㨰뭞䥑칅뗂䫂⩥㠫쉡晧䂥滎癚땪⍈</w:t>
      </w:r>
      <w:r>
        <w:rPr/>
        <w:t>ꤺ</w:t>
      </w:r>
      <w:r>
        <w:rPr/>
        <w:t>갴㊬숭쉷橌㔮帶轣</w:t>
      </w:r>
      <w:r>
        <w:rPr/>
        <w:t>⢬</w:t>
      </w:r>
      <w:r>
        <w:rPr/>
        <w:t>䕖갩놘䇂涩⭋瓎㦻</w:t>
      </w:r>
      <w:r>
        <w:rPr/>
        <w:t>ꦏ⹚</w:t>
      </w:r>
      <w:r>
        <w:rPr/>
        <w:t>ꆡ勂⸭噞硗䏂녢睋伩쉮顱䫃湒顟偄䨷</w:t>
      </w:r>
      <w:r>
        <w:rPr/>
        <w:t>ꗂ</w:t>
      </w:r>
      <w:r>
        <w:rPr/>
        <w:t>堲땍촺伫슩⏂梘㬻憱䈩此顋え樳넪䅏♍㏍㈮⭵捓恸稷狂䡸쉋槃竂⎱</w:t>
      </w:r>
      <w:r>
        <w:rPr/>
        <w:t>ꦮ⥣</w:t>
      </w:r>
      <w:r>
        <w:rPr/>
        <w:t>䙾㭟⑾恋ꅴ轇㙭쵟曂㝊噟뼬畬⭬牲䬲㍓⭵♂晬㝴繋슻⹺㊣䍳䱦灾坞</w:t>
      </w:r>
      <w:r>
        <w:rPr/>
        <w:t>ꦿ</w:t>
      </w:r>
      <w:r>
        <w:rPr/>
        <w:t>쵗槂頲復㍲</w:t>
      </w:r>
      <w:r>
        <w:rPr/>
        <w:t>ⵄ</w:t>
      </w:r>
      <w:r>
        <w:rPr/>
        <w:t>檡サ南⌤瞵슱䁫灍걉瀳傻쉤⬭⹒⼊䙪灌桵兦⩃♠䓂呈橮⩵쉺㙋癱㩩䐺卣仍녾䡗敤剸偗䀮顬쉹临㐽䄭♵乹犻汁奒厵㔪磂剳湆䄩䗂轠䘺칌䘽㛂㌭ヂ澘撩쌩繾♒䁟塁䩡㝳㊿䕇乙ꌻ穙乌个充곃憩倻</w:t>
      </w:r>
      <w:r>
        <w:rPr/>
        <w:t>⡮</w:t>
      </w:r>
      <w:r>
        <w:rPr/>
        <w:t>殩瑦偅甽廂갴椣輴塓塐䜮啍⨶繸ㅘ쉟稻憿璱쉑婅䶵숭썉䁯䝧啸轄</w:t>
      </w:r>
      <w:r>
        <w:rPr/>
        <w:t>ꤽ</w:t>
      </w:r>
      <w:r>
        <w:rPr/>
        <w:t>ꥪ㙵杞䍪⛂㏂辘뽚⤮ꏍ㬤伦湵슿쉂迂슥久泍㨥䓂滂</w:t>
      </w:r>
      <w:r>
        <w:rPr/>
        <w:t>ⱅ</w:t>
      </w:r>
      <w:r>
        <w:rPr/>
        <w:t>繢싂獯十扷쵷碡奱祥狂뾵⮥匳⩟぀夷䙯䵋쎩⼭牱䭗橱䴯坲䥩澩㌰ㅖ輦顙⽇⭖쉵</w:t>
      </w:r>
      <w:r>
        <w:rPr/>
        <w:t>ꤩ</w:t>
      </w:r>
      <w:r>
        <w:rPr/>
        <w:t>村乐</w:t>
      </w:r>
      <w:r>
        <w:rPr/>
        <w:t>⢩</w:t>
      </w:r>
      <w:r>
        <w:rPr/>
        <w:t>摌ꥯ깞䘸元䭦啕</w:t>
      </w:r>
      <w:r>
        <w:rPr/>
        <w:t>ꤽ</w:t>
      </w:r>
      <w:r>
        <w:rPr/>
        <w:t>兩㕩⦡숨䍴⥇</w:t>
      </w:r>
      <w:r>
        <w:rPr/>
        <w:t>ꦻ⬥</w:t>
      </w:r>
      <w:r>
        <w:rPr/>
        <w:t>愴繯枿垡咻䛂땍桺</w:t>
      </w:r>
      <w:r>
        <w:rPr/>
        <w:t>ⶩ</w:t>
      </w:r>
      <w:r>
        <w:rPr/>
        <w:t>弲牵ꍨ㙄㛂쵄㍏싂⽗唯뭾㥢䔷妏睫楢圫⹴</w:t>
      </w:r>
      <w:r>
        <w:rPr/>
        <w:t>꧂</w:t>
      </w:r>
      <w:r>
        <w:rPr/>
        <w:t>㴽⤰</w:t>
      </w:r>
      <w:r>
        <w:rPr/>
        <w:t>ⴲ</w:t>
      </w:r>
      <w:r>
        <w:rPr/>
        <w:t>ⱄ</w:t>
      </w:r>
      <w:r>
        <w:rPr/>
        <w:t>䨭㭎⎿싂䙘挣穬懂믂塊㕹砮⏍痎</w:t>
      </w:r>
      <w:r>
        <w:rPr/>
        <w:t>ⱀ</w:t>
      </w:r>
      <w:r>
        <w:rPr/>
        <w:t>ず磂넵꥘礷쉲䭋扰싂⥘頴㭤汋昻浡䆏矂仂杲㷂䱍湥녂ꎮ</w:t>
      </w:r>
      <w:r>
        <w:rPr/>
        <w:t>Ɒ</w:t>
      </w:r>
      <w:r>
        <w:rPr/>
        <w:t>忂뇂㤲䖩䁈䀹㉠玩䇃숨ꄵ坉䩐㩩춻쵥楆㤦䍵㌷넷桶䌨睑숱췂侬乺額쉙愵넷걔</w:t>
      </w:r>
      <w:r>
        <w:rPr/>
        <w:t>⠷</w:t>
      </w:r>
      <w:r>
        <w:rPr/>
        <w:t>췂␣</w:t>
      </w:r>
      <w:r>
        <w:rPr/>
        <w:t>ⵍⵓ</w:t>
      </w:r>
      <w:r>
        <w:rPr/>
        <w:t>彳㥳</w:t>
      </w:r>
      <w:r>
        <w:rPr/>
        <w:t>ꗍ</w:t>
      </w:r>
      <w:r>
        <w:rPr/>
        <w:t>歖◂乱東㉭㍒呂䐣婲촸㝆歌利亩컍傱䩫숣䴰䝯楋䭢䑰싂</w:t>
      </w:r>
      <w:r>
        <w:rPr/>
        <w:t>ꔨ</w:t>
      </w:r>
      <w:r>
        <w:rPr/>
        <w:t>敬恠</w:t>
      </w:r>
      <w:r>
        <w:rPr/>
        <w:t>Ⳃ</w:t>
      </w:r>
      <w:r>
        <w:rPr/>
        <w:t>쉟㪻彠</w:t>
      </w:r>
      <w:r>
        <w:rPr/>
        <w:t>ꕎ</w:t>
      </w:r>
      <w:r>
        <w:rPr/>
        <w:t>硷啯䈭䱗䟂ꇂ䊣䩨숪烂</w:t>
      </w:r>
      <w:r>
        <w:rPr/>
        <w:t>꧂</w:t>
      </w:r>
      <w:r>
        <w:rPr/>
        <w:t>㍤♧畵</w:t>
      </w:r>
      <w:r>
        <w:rPr/>
        <w:t>ⵅ</w:t>
      </w:r>
      <w:r>
        <w:rPr/>
        <w:t>呚榵</w:t>
      </w:r>
      <w:r>
        <w:rPr/>
        <w:t>⠱◂</w:t>
      </w:r>
      <w:r>
        <w:rPr/>
        <w:t>䑍瑐㩷慣塱숥智攤뾩쉁煸卒偡歑倫넪쌵쉭灄㩀␨玘怣僎䘶䜵枩䭅䜻ꥳ꺵칳⤻碡</w:t>
      </w:r>
      <w:r>
        <w:rPr/>
        <w:t>ꥉ⩢</w:t>
      </w:r>
      <w:r>
        <w:rPr/>
        <w:t>灴恖咥⵳顆</w:t>
      </w:r>
      <w:r>
        <w:rPr/>
        <w:t>⠹</w:t>
      </w:r>
      <w:r>
        <w:rPr/>
        <w:t>睒쉨쉳딺お㣂匱囂䐥㨸睯촤뭖쉶⹳䵃딪쵺춘扇潆䣂咥䤬敉剰瑙⹨均帤♟㗂곂䱇쉊슮绂穦䇂⸥問愦梏夷婕唯轤넦㒬쉳⍒ꅴ숱告㚡㨥╈┽䕙柂䤮걣唷쉌녔剢䍲䈺䡣㑡櫂쉁穹춏슱䌸疘쉖썣쵉</w:t>
      </w:r>
      <w:r>
        <w:rPr/>
        <w:t>ⴻ</w:t>
      </w:r>
      <w:r>
        <w:rPr/>
        <w:t>檩机眭䌪⿎녁㤭䢏头쉧</w:t>
      </w:r>
      <w:r>
        <w:rPr/>
        <w:t>⡮</w:t>
      </w:r>
      <w:r>
        <w:rPr/>
        <w:t>䚘扬㨦杍䫂㉲伮㭂轥뼫⑉슬故䫍㨺敪剓噺幭쉩⿎䌯쉟橌쉵숲㜨泂悮卓䉓愹⼦㒡숶쉑쌬습⭞숊輽숺</w:t>
      </w:r>
      <w:r>
        <w:rPr/>
        <w:t>ꔪ</w:t>
      </w:r>
      <w:r>
        <w:rPr/>
        <w:t>摂⍥奉輤榿物㝩倪颡Ⓨ瘮睘刱但湨ㅒ䥓㵍䍲♆剔堲⽎唵땞搪㷂⛂牰㛂⯎䰶␩♟㠣ㅊ擂瓂㍈녳숭灺칥桨쉘参柂獁整숽㠶⬴伲挬⨣䕤䕚뭮彙啋</w:t>
      </w:r>
      <w:r>
        <w:rPr/>
        <w:t>꥟</w:t>
      </w:r>
      <w:r>
        <w:rPr/>
        <w:t>奯싂ォ숽扬䲡㉙㡠뇂썵眴</w:t>
      </w:r>
      <w:r>
        <w:rPr/>
        <w:t>ⵇ</w:t>
      </w:r>
      <w:r>
        <w:rPr/>
        <w:t>캘奴䔽湘收夤䪘幵湰⏂圵㍋㥧</w:t>
      </w:r>
      <w:r>
        <w:rPr/>
        <w:t>ꕭ</w:t>
      </w:r>
      <w:r>
        <w:rPr/>
        <w:t>啥潭뼣䍶摵㠻獣㡤䘺╱츯禩㌸䷂杏瘵並⨳슬永熵䝨</w:t>
      </w:r>
      <w:r>
        <w:rPr/>
        <w:t>꧂</w:t>
      </w:r>
      <w:r>
        <w:rPr/>
        <w:t>华橚産⪵婈䌤畑儱祣慨坚⑪⽘㶏た</w:t>
      </w:r>
      <w:r>
        <w:rPr/>
        <w:t>꧂⌮</w:t>
      </w:r>
      <w:r>
        <w:rPr/>
        <w:t>悱쉱⛂愫總숻婖媬窥权㍌椩⭫浯䭃⭮瑦䍀숩䀦쉤位潓煐묻浳깕坄숮䚏祺믂倷啈싍</w:t>
      </w:r>
      <w:r>
        <w:rPr/>
        <w:t>ꤵ</w:t>
      </w:r>
      <w:r>
        <w:rPr/>
        <w:t>戵埂</w:t>
      </w:r>
      <w:r>
        <w:rPr/>
        <w:t>ⵂ</w:t>
      </w:r>
      <w:r>
        <w:rPr/>
        <w:t>䞮䱲根灟杲幫橲皣</w:t>
      </w:r>
      <w:r>
        <w:rPr/>
        <w:t>ⶣ</w:t>
      </w:r>
      <w:r>
        <w:rPr/>
        <w:t>㙴別縶㞩ꅌ</w:t>
      </w:r>
      <w:r>
        <w:rPr/>
        <w:t>ꕩꕍ</w:t>
      </w:r>
      <w:r>
        <w:rPr/>
        <w:t>绍敶吤伸由</w:t>
      </w:r>
      <w:r>
        <w:rPr/>
        <w:t>ꔮ</w:t>
      </w:r>
      <w:r>
        <w:rPr/>
        <w:t>걊杹ꄬ칉㧂䴮婥犡␥ㅲ椬晰潐</w:t>
      </w:r>
      <w:r>
        <w:rPr/>
        <w:t>ꖵ</w:t>
      </w:r>
      <w:r>
        <w:rPr/>
        <w:t>橠⩹澻⹢</w:t>
      </w:r>
      <w:r>
        <w:rPr/>
        <w:t>ⲩ</w:t>
      </w:r>
      <w:r>
        <w:rPr/>
        <w:t>瀺瘥䱤焩栭䗂畭㫂⪬⽣䝾溻恶朱슏版⬤惃ㄪ壍㙠ㄯ慡噍썓塤㍱䭯灯숪主숩쉆⨪穇ꌸ半旂☯䩶걎昵牋扵</w:t>
      </w:r>
      <w:r>
        <w:rPr/>
        <w:t>ⱔ</w:t>
      </w:r>
      <w:r>
        <w:rPr/>
        <w:t>⼨㡋㉇偳杌ꥨ컂㡬䉁썴窱晓깶깙㣂牎瘮㍏ꆩ嫂뽄种䉸뿂檥愥疮㉁焻䁍媥</w:t>
      </w:r>
      <w:r>
        <w:rPr/>
        <w:t>⠽</w:t>
      </w:r>
      <w:r>
        <w:rPr/>
        <w:t>䜴쉟</w:t>
      </w:r>
      <w:r>
        <w:rPr/>
        <w:t>ꗂ</w:t>
      </w:r>
      <w:r>
        <w:rPr/>
        <w:t>噃䖣卂슡偬⩇業窮㔪뭵䥸櫃⥆啃슻执员컂숸쉧</w:t>
      </w:r>
      <w:r>
        <w:rPr/>
        <w:t>⣂</w:t>
      </w:r>
      <w:r>
        <w:rPr/>
        <w:t>ꥳ摭繥礽╨琱接珂슻圻겮摀穆怨六憩쉯碥</w:t>
      </w:r>
      <w:r>
        <w:rPr/>
        <w:t>ꔪ</w:t>
      </w:r>
      <w:r>
        <w:rPr/>
        <w:t>稪썹숷</w:t>
      </w:r>
      <w:r>
        <w:rPr/>
        <w:t>꤯</w:t>
      </w:r>
      <w:r>
        <w:rPr/>
        <w:t>쉨숥婰揂飂⥖妩䀩洪쉍唫걀㈥摒믂䵴숪⴨榏噡才秂䣂┺쌷住뭏䁊兑㫂쉰䵲⭧囃獏䄱䉕숯婕칣㓂⩔旂㧂걍䄰쉂▏⍕⩴獪싎䬸縳촩썚睈䀹땖슏硘숳䍩⩖</w:t>
      </w:r>
      <w:r>
        <w:rPr/>
        <w:t>⡬</w:t>
      </w:r>
      <w:r>
        <w:rPr/>
        <w:t>䥅㝘㘲䫂懂⭡䄷㋂忂숯䝸乔걅え싂杅䥐ꅲ싂究婀ꌽ쉕䱹晓幕캱츻䵁塇䲣斘䝳䌹兇㘸䥪ㅠ㍣㓂㙐㐰愫滎頻䏂캥套㕡汄乎捇</w:t>
      </w:r>
      <w:r>
        <w:rPr/>
        <w:t>ꤽ</w:t>
      </w:r>
      <w:r>
        <w:rPr/>
        <w:t>坹숽ꅭ䭁㣂</w:t>
      </w:r>
      <w:r>
        <w:rPr/>
        <w:t>ꔵ</w:t>
      </w:r>
      <w:r>
        <w:rPr/>
        <w:t>畨䥏湯砵伴⹞顤뽐춻轮檩䥶㩈㝀焨侱◂剥痂牉穱佥䄦汢䔪楏瑆公䶣䴮塞䞡硢矂쉋慴捯瓍歀⤹㝔</w:t>
      </w:r>
      <w:r>
        <w:rPr/>
        <w:t>ⰹ▩</w:t>
      </w:r>
      <w:r>
        <w:rPr/>
        <w:t>婘繦汤걃㑃⍞穂氮ꍂ㠹</w:t>
      </w:r>
      <w:r>
        <w:rPr/>
        <w:t>Ⰺ╨</w:t>
      </w:r>
      <w:r>
        <w:rPr/>
        <w:t>㠨쉍頣㭁㩱㚮㭐没株⵱쉧⥅桵</w:t>
      </w:r>
      <w:r>
        <w:rPr/>
        <w:t>ꤱ</w:t>
      </w:r>
      <w:r>
        <w:rPr/>
        <w:t>싎⫂汾儥䮘涥睐䉀䡂皩嘣슏柂潚䳃䄦栲㨶촪砨坂砬っ昤奱煶渥祾䪵⥅䔬㯍䝱慥쉃♄㨸娶갴権犿㩓未煅쉄畺㞮䉅숣㣂畟㴭䷃壂넻䵖坂枥炵䴱毂쉳頫쌵恃㙞</w:t>
      </w:r>
      <w:r>
        <w:rPr/>
        <w:t>⡏</w:t>
      </w:r>
      <w:r>
        <w:rPr/>
        <w:t>急塞䭺煥祄熡㩷㷍뭑䕷含瑴녹浵秂숷ず쉮㤬夭㉲彧䌥뽯㘳깳搶憣숳㚘桇剋愦僂⍯と⿂딨繰녟䙋</w:t>
      </w:r>
      <w:r>
        <w:rPr/>
        <w:t>ꔳ</w:t>
      </w:r>
      <w:r>
        <w:rPr/>
        <w:t>걓쉰숥牒쉦匬噵㶥촱⥩</w:t>
      </w:r>
      <w:r>
        <w:rPr/>
        <w:t>⣂</w:t>
      </w:r>
      <w:r>
        <w:rPr/>
        <w:t>칁敱犥硖숪䁪圩澻⥈撩⑾숪㙭㞬걘䡭ꅾ户䗂顷깺愵奘☭⹫挰䑣杪뗃奡</w:t>
      </w:r>
      <w:r>
        <w:rPr/>
        <w:t>ꕲ</w:t>
      </w:r>
      <w:r>
        <w:rPr/>
        <w:t>杏⩙䑆壂捠潰頭轮⭢</w:t>
      </w:r>
      <w:r>
        <w:rPr/>
        <w:t>⠣</w:t>
      </w:r>
      <w:r>
        <w:rPr/>
        <w:t>쉁습婀ぃ僂頪轵奔䄬慹礹弨穔硆坚ㄩ悘奄兏幖呎燂⍤潇啑告㥄깘깲ꅘ넰숺䞣⫃⪩</w:t>
      </w:r>
      <w:r>
        <w:rPr/>
        <w:t>ꥒ</w:t>
      </w:r>
      <w:r>
        <w:rPr/>
        <w:t>⺿坈嫎칢⽨頶绂买硫⍹쉏獗ꍘ䜹㈯쉶슏䯎浞⤩圵怦숺䂩넹㩃恴걾䐩均䍑㚬썺숻⬻㍌⍅幰敥⍢繟焺쉖盂䅁♺㝐䘶幰뭭歾㗃♙参槎慧砷䱇쉹숨ꏃ呍겿堺做䃂歴婍搬顾甽칀숪쉁枱쉦埂䕹㴪䦣䍤⺣乲㛂歠녎싂梿㴵믂敊㭤䕢싂쉗昷掮</w:t>
      </w:r>
      <w:r>
        <w:rPr/>
        <w:t>⣂</w:t>
      </w:r>
      <w:r>
        <w:rPr/>
        <w:t>䳃㡖㩷䩤稬䕑</w:t>
      </w:r>
      <w:r>
        <w:rPr/>
        <w:t>ⱗ</w:t>
      </w:r>
      <w:r>
        <w:rPr/>
        <w:t>弪硌㡪奍㣂ꥴ摔䚱녕瞻꥾憩쉁懂䝾圵䪩</w:t>
      </w:r>
      <w:r>
        <w:rPr/>
        <w:t>ⰲ</w:t>
      </w:r>
      <w:r>
        <w:rPr/>
        <w:t>歱◂㘸깋Ⓕ㵭嚿</w:t>
      </w:r>
      <w:r>
        <w:rPr/>
        <w:t>⡖</w:t>
      </w:r>
      <w:r>
        <w:rPr/>
        <w:t>棂걨⭅燂戲咩唤싂쵇慃歺㥴滂礭㘹┩硥걁㜥♥噴桖䩈슣偨䠩䁙䬨⹘お熣浣⥗</w:t>
      </w:r>
      <w:r>
        <w:rPr/>
        <w:t>⡄</w:t>
      </w:r>
      <w:r>
        <w:rPr/>
        <w:t>㍕</w:t>
      </w:r>
      <w:r>
        <w:rPr/>
        <w:t>ꖻ</w:t>
      </w:r>
      <w:r>
        <w:rPr/>
        <w:t>뭘惂㑨怶슏</w:t>
      </w:r>
      <w:r>
        <w:rPr/>
        <w:t>ꤳ</w:t>
      </w:r>
      <w:r>
        <w:rPr/>
        <w:t>⻂颱捤携瑶쉲┳숪啒兖轙㝂숷㨽桕䴨䠪놩ㄨ긱䁘䭶⩏⹱䅞ꅱ兞꺿䁬ネ㍸㕮乨㎻뭐景䍧噣껂剎䙚⥎渫楧偲㖡漮歀熱秂顺珂漤숳슩ꅮ쉴䱧</w:t>
      </w:r>
      <w:r>
        <w:rPr/>
        <w:t>ꔨ</w:t>
      </w:r>
      <w:r>
        <w:rPr/>
        <w:t>䌰㍀</w:t>
      </w:r>
      <w:r>
        <w:rPr/>
        <w:t>ꤩ</w:t>
      </w:r>
      <w:r>
        <w:rPr/>
        <w:t>昮㤶</w:t>
      </w:r>
      <w:r>
        <w:rPr/>
        <w:t>꧂</w:t>
      </w:r>
      <w:r>
        <w:rPr/>
        <w:t>ꅰ㎘䡬濍┵쉱畬⑑뿃갰椱奄獓揂䑆圶礴幧灆灁뭮町뽲刭慬♬癏牶츭쵊洱暻썄슮噚猯</w:t>
      </w:r>
      <w:r>
        <w:rPr/>
        <w:t>ⱹ</w:t>
      </w:r>
      <w:r>
        <w:rPr/>
        <w:t>橬煾녤歌睕䍨壂椬偐칉嘭뽺煐汴慸乲頳♊䠻⫂㕒⩩㏂剺㐊䑮䙣䨽⽹湎䁖䰮</w:t>
      </w:r>
      <w:r>
        <w:rPr/>
        <w:t>Ⳏ</w:t>
      </w:r>
      <w:r>
        <w:rPr/>
        <w:t>牙</w:t>
      </w:r>
      <w:r>
        <w:rPr/>
        <w:t>ⴷ</w:t>
      </w:r>
      <w:r>
        <w:rPr/>
        <w:t>睖⏃穢</w:t>
      </w:r>
      <w:r>
        <w:rPr/>
        <w:t>ⱴ</w:t>
      </w:r>
      <w:r>
        <w:rPr/>
        <w:t>嚬㭲⎣ꅕ㗂禣惂㭕仂勂妏</w:t>
      </w:r>
      <w:r>
        <w:rPr/>
        <w:t>ꥏ</w:t>
      </w:r>
      <w:r>
        <w:rPr/>
        <w:t>뿂뽁绂庵싂呂</w:t>
      </w:r>
      <w:r>
        <w:rPr/>
        <w:t>⡉</w:t>
      </w:r>
      <w:r>
        <w:rPr/>
        <w:t>㜫쵈ꥪ땰쵈⽉繤썀慳㷎扢南⌨穱싂奌␹硷潺캮嚡煠슮㘺녑䈯놥컂칢깣䭐䍸塴䅟䭵歞剎朩숮⩐栱뽧슡갱潱晴縥䁱輯㵗쉟樸坬挳杠㴺ㅯ뾻敃㩲</w:t>
      </w:r>
      <w:r>
        <w:rPr/>
        <w:t>ⱏ</w:t>
      </w:r>
      <w:r>
        <w:rPr/>
        <w:t>怩⩹쵟墿⪱揂쉀剒⭟牍쉵㕚捱槂</w:t>
      </w:r>
      <w:r>
        <w:rPr/>
        <w:t>ⷂ</w:t>
      </w:r>
      <w:r>
        <w:rPr/>
        <w:t>췂♯捚帻⸶總⥭䆬⩕䜪숫䨯</w:t>
      </w:r>
      <w:r>
        <w:rPr/>
        <w:t>⡴</w:t>
      </w:r>
      <w:r>
        <w:rPr/>
        <w:t>穪ㅏ쵥澻◂汯础⪥㍄瑵쵡╴癳䐹⏂繢䰱䱗⴦쉒牣쉶㝉뮘飂䅈ꅴ廂夳䡀畏形⮩⽰⭖恋䥊쉵쉢䇂杒挫걐冩⥸沵瀴쵨廃</w:t>
      </w:r>
      <w:r>
        <w:rPr/>
        <w:t>꧂</w:t>
      </w:r>
      <w:r>
        <w:rPr/>
        <w:t>㛂䴥䊣⩁쵆琪捵愨⥟쉾㌪䩓묤</w:t>
      </w:r>
      <w:r>
        <w:rPr/>
        <w:t>ꔬ</w:t>
      </w:r>
      <w:r>
        <w:rPr/>
        <w:t>係瑊⥡畍扈朶䥚묯쉯땺땡㔳ꇎ뗂ꥧ쏂딩柂땑ꅬ</w:t>
      </w:r>
      <w:r>
        <w:rPr/>
        <w:t>ꕷ</w:t>
      </w:r>
      <w:r>
        <w:rPr/>
        <w:t>汆怳놵㩖쉦奄庘啑ㄪ</w:t>
      </w:r>
      <w:r>
        <w:rPr/>
        <w:t>ꥒ╊</w:t>
      </w:r>
      <w:r>
        <w:rPr/>
        <w:t>沥剂䁳</w:t>
      </w:r>
      <w:r>
        <w:rPr/>
        <w:t>ꖣ</w:t>
      </w:r>
      <w:r>
        <w:rPr/>
        <w:t>剌毂暬惂歯埂柂깋⏎㞘⩮⩄救숻塮⭯쉗䁎䃂㖩厏ꥤ惃頲ꥺ⩑ㅒ쉃㝟囂</w:t>
      </w:r>
      <w:r>
        <w:rPr/>
        <w:t>ꥊ</w:t>
      </w:r>
      <w:r>
        <w:rPr/>
        <w:t>敡䙙쉓矂ꎱ</w:t>
      </w:r>
      <w:r>
        <w:rPr/>
        <w:t>ⷎ</w:t>
      </w:r>
      <w:r>
        <w:rPr/>
        <w:t>뽓쉑㔳硧ꍺ</w:t>
      </w:r>
      <w:r>
        <w:rPr/>
        <w:t>ꤻ♈</w:t>
      </w:r>
      <w:r>
        <w:rPr/>
        <w:t>廂</w:t>
      </w:r>
      <w:r>
        <w:rPr/>
        <w:t>ꕷ⹆╲</w:t>
      </w:r>
      <w:r>
        <w:rPr/>
        <w:t>㉹㙤䙙㝟瑑㕋⩺⤥䀶칎깃㌽</w:t>
      </w:r>
      <w:r>
        <w:rPr/>
        <w:t>⠲</w:t>
      </w:r>
      <w:r>
        <w:rPr/>
        <w:t>㝡</w:t>
      </w:r>
      <w:r>
        <w:rPr/>
        <w:t>ⱐ</w:t>
      </w:r>
      <w:r>
        <w:rPr/>
        <w:t>ꍧ싂祰⩙ま橳恴㩴橬矂䓂㭾㡠쵬䞿惂東献扬璡䦩ガ堩泂氰扏㨥晷묵櫂쉦䌪칠淂坊ㅌ止䰪桕敲梿칡䱍捊썋婉䝐庩啢䍞㠭係瑄⌫䥣깏⽤牶晪侥慑偤橃悏쉦炥䍕硨槍憩呦䶩숪쌨癷䝓摩쉌㘨顯䀯썢䑌繩</w:t>
      </w:r>
      <w:r>
        <w:rPr/>
        <w:t>ⵂ</w:t>
      </w:r>
      <w:r>
        <w:rPr/>
        <w:t>烂䅰뽂쉞녙걀澩坴畈숰穰灘썚⩃洱ꅶ⹅爩佰关夻㌣䐳뼨땒</w:t>
      </w:r>
      <w:r>
        <w:rPr/>
        <w:t>⣂</w:t>
      </w:r>
      <w:r>
        <w:rPr/>
        <w:t>슏⥒♏ㅎ㝦慸</w:t>
      </w:r>
      <w:r>
        <w:rPr/>
        <w:t>⡁</w:t>
      </w:r>
      <w:r>
        <w:rPr/>
        <w:t>墮枘⑱畓䏂㨥刽䥇㝾䡢懂ㅴ슏⩪儨⩭촵渹ꅾ⭓牘妘㩱걞쉸爹盂</w:t>
      </w:r>
      <w:r>
        <w:rPr/>
        <w:t>ꥇⵞ</w:t>
      </w:r>
      <w:r>
        <w:rPr/>
        <w:t>㈯䝬猴捍揂긣䁞扯䱵⫂싂䬴䣂帺⬳⹡扮⬮兺慧癆䄸㠵焨䦱촶杹墘⩊䉪䪱㘽㥳硡⍃珂썒䜭曍璮偓</w:t>
      </w:r>
      <w:r>
        <w:rPr/>
        <w:t>⡱</w:t>
      </w:r>
      <w:r>
        <w:rPr/>
        <w:t>녏뭌䅂玬⹞⼻쌬䠹뮵깟딹塴偈塆壂係獤쵆颡</w:t>
      </w:r>
      <w:r>
        <w:rPr/>
        <w:t>ⱦ</w:t>
      </w:r>
      <w:r>
        <w:rPr/>
        <w:t>䔹䉲洰뽏㥐㪮慰ㅐ硴䷂䌪坠㇂슡噣督놬⌊ま䋂頩啬⥶焫싂え쉔徏㉧㈫斬㝀</w:t>
      </w:r>
      <w:r>
        <w:rPr/>
        <w:t>ꦣ</w:t>
      </w:r>
      <w:r>
        <w:rPr/>
        <w:t>㫎乒摐쏂獁䉩쉕瘭㍘犵䥱䇂쉩ぬ瘹쉌佳䨸㩉焬쉬⍉䋃㚿⪿깍쵕땵䯂◂塣숩㙐櫂싂沱</w:t>
      </w:r>
      <w:r>
        <w:rPr/>
        <w:t>Ɱ</w:t>
      </w:r>
      <w:r>
        <w:rPr/>
        <w:t>䞘╲䦬址幖熡깒滂地숵쉩䡬祉稥</w:t>
      </w:r>
      <w:r>
        <w:rPr/>
        <w:t>ⷂ☳</w:t>
      </w:r>
      <w:r>
        <w:rPr/>
        <w:t>殿갸충煄겮䴹⻂츰㯂</w:t>
      </w:r>
      <w:r>
        <w:rPr/>
        <w:t>Ⱕ</w:t>
      </w:r>
      <w:r>
        <w:rPr/>
        <w:t>敘燂玱쵮⩶⸫뭈</w:t>
      </w:r>
      <w:r>
        <w:rPr/>
        <w:t>ꕎ⩱♭</w:t>
      </w:r>
      <w:r>
        <w:rPr/>
        <w:t>捀唺厘䜶</w:t>
      </w:r>
      <w:r>
        <w:rPr/>
        <w:t>ꗂ</w:t>
      </w:r>
      <w:r>
        <w:rPr/>
        <w:t>禩疏百㡷㙹䙊欪吤ꅀ䥪僂咏⍍⌶䭰싂⥴暡㎮瑨♆┬䥴ㄫ숴浤攺䐵娲檥숳⭐輺썭呲主㭡潁夸䑱⩪彚猹ꥭ䛃玥</w:t>
      </w:r>
      <w:r>
        <w:rPr/>
        <w:t>ⲣ</w:t>
      </w:r>
      <w:r>
        <w:rPr/>
        <w:t>娨㡳惂⫍佸ꅷ凂슥刵橬䑌勂䚩㙖</w:t>
      </w:r>
      <w:r>
        <w:rPr/>
        <w:t>ꕰ</w:t>
      </w:r>
      <w:r>
        <w:rPr/>
        <w:t>顺潣穔⩕剬때쉫▩</w:t>
      </w:r>
      <w:r>
        <w:rPr/>
        <w:t>ꦬ</w:t>
      </w:r>
      <w:r>
        <w:rPr/>
        <w:t>汄穅Ⓜꍹ</w:t>
      </w:r>
      <w:r>
        <w:rPr/>
        <w:t>ꕫ</w:t>
      </w:r>
      <w:r>
        <w:rPr/>
        <w:t>濃</w:t>
      </w:r>
      <w:r>
        <w:rPr/>
        <w:t>ꤹ</w:t>
      </w:r>
      <w:r>
        <w:rPr/>
        <w:t>䑞㥰渶剙╭䎿㈪沬戱椯䒡摋儹彸</w:t>
      </w:r>
      <w:r>
        <w:rPr/>
        <w:t>Ɫ</w:t>
      </w:r>
      <w:r>
        <w:rPr/>
        <w:t>츮漤穾쉟步祡㥁恃㥪</w:t>
      </w:r>
      <w:r>
        <w:rPr/>
        <w:t>ⴭ</w:t>
      </w:r>
      <w:r>
        <w:rPr/>
        <w:t>儯绂㡒㍂嗂㋂頺楦氷걡倱⤦畯숦圸渰ꍄ</w:t>
      </w:r>
      <w:r>
        <w:rPr/>
        <w:t>ꕐ</w:t>
      </w:r>
      <w:r>
        <w:rPr/>
        <w:t>칾</w:t>
      </w:r>
      <w:r>
        <w:rPr/>
        <w:t>ꤱ╌</w:t>
      </w:r>
      <w:r>
        <w:rPr/>
        <w:t>汲滍瘣녰啦쉕㈨䨱㑀囎㉾숰佒婬歐ㄦ㯂昰숩⨤癚煉位磍䉆쉐心幔䜲呟숤䉫庻㙉椻뽹稫渶咩㋂⻂㴮磂䘳</w:t>
      </w:r>
      <w:r>
        <w:rPr/>
        <w:t>ꖣ</w:t>
      </w:r>
      <w:r>
        <w:rPr/>
        <w:t>係瀴녨㡆捵共╢婡ㅍ㥁䔬噲祫椮숸瑠瑞牑쌻棎ꄳ忎桗ㅵ神슩硉輶䫂䍭冥槂婏ㅲ싂</w:t>
      </w:r>
      <w:r>
        <w:rPr/>
        <w:t>Ⳃ</w:t>
      </w:r>
      <w:r>
        <w:rPr/>
        <w:t>睤潶㝦㞣绂䱩쉁漮㜪偕ꇂ쉃祇썲㡒ꥪ⯂⑱䄰썎呉쏂噔⬫嘣幰㊣䙳㵞</w:t>
      </w:r>
      <w:r>
        <w:rPr/>
        <w:t>ꕙꦩ</w:t>
      </w:r>
      <w:r>
        <w:rPr/>
        <w:t>昺⵭喵⍊딭嘣㥬䑇⥂熿獣쵤</w:t>
      </w:r>
      <w:r>
        <w:rPr/>
        <w:t>ꤻ⍖</w:t>
      </w:r>
      <w:r>
        <w:rPr/>
        <w:t>긵⹡狂㪱㛂촵眷㕶渱</w:t>
      </w:r>
      <w:r>
        <w:rPr/>
        <w:t>⡎</w:t>
      </w:r>
      <w:r>
        <w:rPr/>
        <w:t>䁴縻䘭灀磂祣㵲桋촦</w:t>
      </w:r>
      <w:r>
        <w:rPr/>
        <w:t>ⱨ</w:t>
      </w:r>
      <w:r>
        <w:rPr/>
        <w:t>䋂䁧⭖で憘쉪䙒䛂滎숮倮商䄯</w:t>
      </w:r>
      <w:r>
        <w:rPr/>
        <w:t>ⱌ</w:t>
      </w:r>
      <w:r>
        <w:rPr/>
        <w:t>䴫</w:t>
      </w:r>
      <w:r>
        <w:rPr/>
        <w:t>ꕥ</w:t>
      </w:r>
      <w:r>
        <w:rPr/>
        <w:t>ぷ䭗獆⥤牬㑺磂桷㫂坁칀䑗슿꺡떬绂</w:t>
      </w:r>
      <w:r>
        <w:rPr/>
        <w:t>ⰶ</w:t>
      </w:r>
      <w:r>
        <w:rPr/>
        <w:t>敥㕏潡쉬믂⤵⦘㴮慨啉쉩橹㦡䲩䁥⩒惂⩑싂</w:t>
      </w:r>
      <w:r>
        <w:rPr/>
        <w:t>ⱀ</w:t>
      </w:r>
      <w:r>
        <w:rPr/>
        <w:t>넬숤偸琵樤䠨䫂題⍐䬥辮婇睧쉓槍䘺쉴걂㭞숪㇂㬮깫矂⭪숪䈭眨澩㯂⩋弮啗竎塪䭚况唴뽵甫䴮呱杠彞⾣䇂佅싍뼷쉙炵䙗</w:t>
      </w:r>
      <w:r>
        <w:rPr/>
        <w:t>⡚</w:t>
      </w:r>
      <w:r>
        <w:rPr/>
        <w:t>䝱卓繕乨䦵䅍㭧仃䬨浅䡅祥杄쵴겮皮䙀椲</w:t>
      </w:r>
      <w:r>
        <w:rPr/>
        <w:t>ꕺ</w:t>
      </w:r>
      <w:r>
        <w:rPr/>
        <w:t>沱꺥攺捔桓瘷畢桶㩰庬爳⹳싂䚻ꆬ偹壂ㄴ컂숮깋뽏䭉</w:t>
      </w:r>
      <w:r>
        <w:rPr/>
        <w:t>ⴊ</w:t>
      </w:r>
      <w:r>
        <w:rPr/>
        <w:t>ꕚ</w:t>
      </w:r>
      <w:r>
        <w:rPr/>
        <w:t>䙂穸秂썱슱匪呖㙶㡢啷幖嗍桊㍞愣䀭䮻⫂뗂䨽䍥拂伮挤埂䍀</w:t>
      </w:r>
      <w:r>
        <w:rPr/>
        <w:t>ꗂ</w:t>
      </w:r>
      <w:r>
        <w:rPr/>
        <w:t>噴㇃쉨稶顤焽穗狂쉓䅠㈰橰楮冡䔶䟂懂矂湑歗漴獑浇㝐쉍獌㋂剌積颥⚮땟ㅊ㠲硒⽄⩢걷䱫⑖毂䄽兕捺쉳쉳⨬噴怶畘㉒⬺쵺繀䥊婹쉁쵢煉牾㙖恏契繫䖩幏塈쉃숭䇎䔸样奨冥㕳䗂뭾庩滂쉮楒䕾摹╸浘票썁꥾浆쉆獁啓④迃䭲伪搷倥ꥶ㕮⩑╠欷攱㙊恞祧떬묯⨨潊乺⛎㍙幾┮䒩戬쉷㥋㙅ㅲ슮娪氫漪牞㬬䍤汾轰㈺䩠测⤭</w:t>
      </w:r>
      <w:r>
        <w:rPr/>
        <w:t>ꦏ</w:t>
      </w:r>
      <w:r>
        <w:rPr/>
        <w:t>㵣䝉䏂桍玻〸飂ㅤ乕㐨睲恔偍礨吱晲쏂䁦ㅷ䏂⒱</w:t>
      </w:r>
      <w:r>
        <w:rPr/>
        <w:t>Ⲭ</w:t>
      </w:r>
      <w:r>
        <w:rPr/>
        <w:t>㋍㈵䑴쉈䅉祬</w:t>
      </w:r>
      <w:r>
        <w:rPr/>
        <w:t>꧂</w:t>
      </w:r>
      <w:r>
        <w:rPr/>
        <w:t>縺슩倴㪩</w:t>
      </w:r>
      <w:r>
        <w:rPr/>
        <w:t>ꥎ</w:t>
      </w:r>
      <w:r>
        <w:rPr/>
        <w:t>穈숺⨣ォ䌨獥慣숥긽</w:t>
      </w:r>
      <w:r>
        <w:rPr/>
        <w:t>ꔪ</w:t>
      </w:r>
      <w:r>
        <w:rPr/>
        <w:t>䳂</w:t>
      </w:r>
      <w:r>
        <w:rPr/>
        <w:t>ꕦ</w:t>
      </w:r>
      <w:r>
        <w:rPr/>
        <w:t>⽑</w:t>
      </w:r>
      <w:r>
        <w:rPr/>
        <w:t>ꤣ</w:t>
      </w:r>
      <w:r>
        <w:rPr/>
        <w:t>ꥢ䙅涮쉯싂区ㅱ煌ꥶ畺㓃术녟㣂♇溱嫂癢땗挪㤥㵚⤪䈸枩匲쉕硞</w:t>
      </w:r>
      <w:r>
        <w:rPr/>
        <w:t>ꕔꕇ</w:t>
      </w:r>
      <w:r>
        <w:rPr/>
        <w:t>츦㨤〷⌤湠啍쉐珂썷</w:t>
      </w:r>
      <w:r>
        <w:rPr/>
        <w:t>ꤵ</w:t>
      </w:r>
      <w:r>
        <w:rPr/>
        <w:t>楂湥⫂溻䏂뼦䱤</w:t>
      </w:r>
      <w:r>
        <w:rPr/>
        <w:t>ⵣ</w:t>
      </w:r>
      <w:r>
        <w:rPr/>
        <w:t>䃂䍔偖┱⩊晇쉑㋃쉹쉎櫂碩竂䦿哎㇂䌽쉂</w:t>
      </w:r>
      <w:r>
        <w:rPr/>
        <w:t>ꕭ</w:t>
      </w:r>
      <w:r>
        <w:rPr/>
        <w:t>쉬㊱汗⭙散线奈츤숫䉕璱슮⮣摥쵀〥竂䕲䪥䥥쉋╪殣弦⫂ㅔ轍ㄪ☯쉴媻㝣䍟獺喥</w:t>
      </w:r>
      <w:r>
        <w:rPr/>
        <w:t>⡫</w:t>
      </w:r>
      <w:r>
        <w:rPr/>
        <w:t>䤽䝯帷橤呯婶</w:t>
      </w:r>
      <w:r>
        <w:rPr/>
        <w:t>ⱦ</w:t>
      </w:r>
      <w:r>
        <w:rPr/>
        <w:t>숣绍䂿輴婪〸協뽤㴪㇂灁悘壂䱃䶘璡ぉ湔恠瘻楾▣쉞愭⽂떥倻㍷⧂頪놩</w:t>
      </w:r>
      <w:r>
        <w:rPr/>
        <w:t>ⱗ</w:t>
      </w:r>
      <w:r>
        <w:rPr/>
        <w:t>妣쉘㙈轗兆朵澻䅕㠣捚䘸</w:t>
      </w:r>
      <w:r>
        <w:rPr/>
        <w:t>ⱋ</w:t>
      </w:r>
      <w:r>
        <w:rPr/>
        <w:t>䪱䅣塌朷䅸曎慳</w:t>
      </w:r>
      <w:r>
        <w:rPr/>
        <w:t>ꦥ</w:t>
      </w:r>
      <w:r>
        <w:rPr/>
        <w:t>㩚⑍</w:t>
      </w:r>
      <w:r>
        <w:rPr/>
        <w:t>ꕓ</w:t>
      </w:r>
      <w:r>
        <w:rPr/>
        <w:t>拎碿穔쉆䵢싂橆唯猷䔩ꅃ䑊䙖祕깓瑇奙䉮긻䙸慩塋㔰</w:t>
      </w:r>
      <w:r>
        <w:rPr/>
        <w:t>ꦻ</w:t>
      </w:r>
      <w:r>
        <w:rPr/>
        <w:t>㣂쵮婺껂쵂䐲眨搲䜽斏</w:t>
      </w:r>
      <w:r>
        <w:rPr/>
        <w:t>Ɫ</w:t>
      </w:r>
      <w:r>
        <w:rPr/>
        <w:t>䶮㥷顪楖깫帥墿㬱䥤썲䍃媡</w:t>
      </w:r>
      <w:r>
        <w:rPr/>
        <w:t>ꕭ</w:t>
      </w:r>
      <w:r>
        <w:rPr/>
        <w:t>桐숦숵卂㗂砷䇂倸㐻塬깗슬</w:t>
      </w:r>
      <w:r>
        <w:rPr/>
        <w:t>ꥋ</w:t>
      </w:r>
      <w:r>
        <w:rPr/>
        <w:t>땰懂䝭⨹춮歡⸫䰣</w:t>
      </w:r>
      <w:r>
        <w:rPr/>
        <w:t>ⰻ</w:t>
      </w:r>
      <w:r>
        <w:rPr/>
        <w:t>扮吹놡땮䯂㍌䍾⩊Ⓜ땫漷쉀稴㕅</w:t>
      </w:r>
      <w:r>
        <w:rPr/>
        <w:t>ⵓ</w:t>
      </w:r>
      <w:r>
        <w:rPr/>
        <w:t>丨顀愰坶畔꥗쵠迂摾扵넣剋㩹ꄪ숯礭摟⨹啁恓</w:t>
      </w:r>
      <w:r>
        <w:rPr/>
        <w:t>ⷂ</w:t>
      </w:r>
      <w:r>
        <w:rPr/>
        <w:t>츹쌤ꇂ썸涵碣쉙獰泂飃⍓칰惂䉶捓檩娺吱欪燎畹⨣桌쉌䤦숶湲䉶긊印䇂噄帨失涡⩋ꍙ轞䬫䀦牋╞稳㩺숩珃娣氰改浢쉕숹嫂堯嘣助싂ㅪ㐪뿃쏎싍♹䕞싂㭅杶䖿獣㡅ꥲꅧ땅偯</w:t>
      </w:r>
      <w:r>
        <w:rPr/>
        <w:t>ꥀ</w:t>
      </w:r>
      <w:r>
        <w:rPr/>
        <w:t>⠴</w:t>
      </w:r>
      <w:r>
        <w:rPr/>
        <w:t>슘歮奱卑칂</w:t>
      </w:r>
      <w:r>
        <w:rPr/>
        <w:t>ⵏ</w:t>
      </w:r>
      <w:r>
        <w:rPr/>
        <w:t>唻珃㝒彈</w:t>
      </w:r>
      <w:r>
        <w:rPr/>
        <w:t>ꖵ</w:t>
      </w:r>
      <w:r>
        <w:rPr/>
        <w:t>䋂숭네㛍⑱儹縳䩥㨥楁⴩瓂䙲䎩쉴싂琶촨쵡獫㉧䩠䫎䘭辩䵄슡ꆻ䴱슬䉳佁参ꄺ⼶썵䵆쉑硑刺恠숨眣⭔噔⵩⥞䩇沥싂⪱奒患䅏ㅎ䬥佦쉟ꅕ攷䵭♉䡾匭畴䜷</w:t>
      </w:r>
      <w:r>
        <w:rPr/>
        <w:t>⡈</w:t>
      </w:r>
      <w:r>
        <w:rPr/>
        <w:t>䵮긩ㅺ㍆슥</w:t>
      </w:r>
      <w:r>
        <w:rPr/>
        <w:t>꧂</w:t>
      </w:r>
      <w:r>
        <w:rPr/>
        <w:t>潧㩫걬䝚</w:t>
      </w:r>
      <w:r>
        <w:rPr/>
        <w:t>ⰵ</w:t>
      </w:r>
      <w:r>
        <w:rPr/>
        <w:t>녋⍆뽑땒곂扪넨쏂䘪䒥땵꺱朩떩墘䁊狂灊딥ꍣ꥗捕畭䵪で䉋딻稤⍓ꄯ䥯䵹䥞䡘硾쉵㉨䣂䴳숵斘䭥⽂썀쉘</w:t>
      </w:r>
      <w:r>
        <w:rPr/>
        <w:t>ⱳ</w:t>
      </w:r>
      <w:r>
        <w:rPr/>
        <w:t>䩕弲洷䑫䅬㩔넩䔴潨숵搫땃䅳䈷淎</w:t>
      </w:r>
      <w:r>
        <w:rPr/>
        <w:t>⡆⫎⠩</w:t>
      </w:r>
      <w:r>
        <w:rPr/>
        <w:t>桐剶䠥痂䁃绂汧繓㴪</w:t>
      </w:r>
      <w:r>
        <w:rPr/>
        <w:t>⡪</w:t>
      </w:r>
      <w:r>
        <w:rPr/>
        <w:t>揍㑹琣啠飂㙌佗뭌슩⨺猨䋂걷╠抱</w:t>
      </w:r>
      <w:r>
        <w:rPr/>
        <w:t>ꔮ</w:t>
      </w:r>
      <w:r>
        <w:rPr/>
        <w:t>汚戣湰㡙␸樤壎䤸㟃橉캩摸㏃</w:t>
      </w:r>
      <w:r>
        <w:rPr/>
        <w:t>ꥂ</w:t>
      </w:r>
      <w:r>
        <w:rPr/>
        <w:t>狂䥨䲥ㆣ穌쉑奤ぃ⪻兊剁橚倯慗呾㴦睤㑣</w:t>
      </w:r>
      <w:r>
        <w:rPr/>
        <w:t>ꤽ</w:t>
      </w:r>
      <w:r>
        <w:rPr/>
        <w:t>䭍昻恟겣䛂⍥恡歙僂쉸뇂偩㝀숺갸⻂㈵牣扁</w:t>
      </w:r>
      <w:r>
        <w:rPr/>
        <w:t>⠵</w:t>
      </w:r>
      <w:r>
        <w:rPr/>
        <w:t>䥁癭匷桂⚱♐䨪玻카컂剃䨥瞬</w:t>
      </w:r>
      <w:r>
        <w:rPr/>
        <w:t>ⲣ</w:t>
      </w:r>
      <w:r>
        <w:rPr/>
        <w:t>乳䎏┲슩⍖슥䩺</w:t>
      </w:r>
      <w:r>
        <w:rPr/>
        <w:t>ⴰ</w:t>
      </w:r>
      <w:r>
        <w:rPr/>
        <w:t>㍏⪡㒣纘浲頩䑬㵎㣂煐䠸ꥡ쉅湄洽垩垱</w:t>
      </w:r>
      <w:r>
        <w:rPr/>
        <w:t>ꥒ</w:t>
      </w:r>
      <w:r>
        <w:rPr/>
        <w:t>⼺</w:t>
      </w:r>
      <w:r>
        <w:rPr/>
        <w:t>⡤</w:t>
      </w:r>
      <w:r>
        <w:rPr/>
        <w:t>춻䷂汨噄⫍䕖츽㥊䰺㵢呥偂⾩獙彈넪쉒쉲搹⪥ㄫ呪쉩横牌凂䑊椳쉱⹇剖噐煖쉮焴㝃⏂夶穐嗂㒿⩆䑑礬擂呷潁㡵䶡吸⨯䮩欤棂滂㍫幆㭖瑷㭵琪</w:t>
      </w:r>
      <w:r>
        <w:rPr/>
        <w:t>ⵢ</w:t>
      </w:r>
      <w:r>
        <w:rPr/>
        <w:t>穗偘整뭔뽺㒩佱⮮焩쉾搹䏂⬻䷂顢噬硾汬쉬玘䬱숮濂㬷浐輥ꥴ皥썍坺䱣ꍺ㉞窿䭧嘦ꄵ畓⽣擂顅怩㍈ꇂ塮쉀㤴⭱塾浉␦⥔㟃⍤挤숽</w:t>
      </w:r>
      <w:r>
        <w:rPr/>
        <w:t>ⲩ</w:t>
      </w:r>
      <w:r>
        <w:rPr/>
        <w:t>䮣轓쉉纵⨪╉牓䵥㕔㍪㋃☶灍晶桲⑴</w:t>
      </w:r>
      <w:r>
        <w:rPr/>
        <w:t>꧂</w:t>
      </w:r>
      <w:r>
        <w:rPr/>
        <w:t>껂㑕ꆱ攸㠥㛂⏂縭畒摯䴲瓂祟걁厩䠬偱ꅈ儯栨幆♆쉍䥠ꥨ녞獘枿弬坄숣䜰塑䉵債異㬤槎书兊녱ꥰ㭚湦扥煐쵵奃깈㵒넻䄳慬璵숊⸣㙯秂㭸䄬⹡㭥⧂</w:t>
      </w:r>
      <w:r>
        <w:rPr/>
        <w:t>ꔫ⍫</w:t>
      </w:r>
      <w:r>
        <w:rPr/>
        <w:t>瀽䀵썬쉖⏂녡䑈奸䞵㛂㤫숳塳싂ꍸ쉲䊡㭲ꌫ愬췂牙쉯洮支</w:t>
      </w:r>
      <w:r>
        <w:rPr/>
        <w:t>⡐</w:t>
      </w:r>
      <w:r>
        <w:rPr/>
        <w:t>機弭⾱堭ꅶ</w:t>
      </w:r>
      <w:r>
        <w:rPr/>
        <w:t>⡷</w:t>
      </w:r>
      <w:r>
        <w:rPr/>
        <w:t>쉙瑥싂</w:t>
      </w:r>
      <w:r>
        <w:rPr/>
        <w:t>⠱</w:t>
      </w:r>
      <w:r>
        <w:rPr/>
        <w:t>乥</w:t>
      </w:r>
      <w:r>
        <w:rPr/>
        <w:t>ꖩ</w:t>
      </w:r>
      <w:r>
        <w:rPr/>
        <w:t>沿쉉迂ㅢ䝫숭琪숤숲⸸敩䝢쉅榬㡗Ⓕ⩐猺숩癴棂姂昳愨朽</w:t>
      </w:r>
      <w:r>
        <w:rPr/>
        <w:t>ꕇ</w:t>
      </w:r>
      <w:r>
        <w:rPr/>
        <w:t>쉭桙뽈</w:t>
      </w:r>
      <w:r>
        <w:rPr/>
        <w:t>ⵇ</w:t>
      </w:r>
      <w:r>
        <w:rPr/>
        <w:t>걃浂슣䲮顉쉐样参⭈恨泂汢幾矂</w:t>
      </w:r>
      <w:r>
        <w:rPr/>
        <w:t>⡬</w:t>
      </w:r>
      <w:r>
        <w:rPr/>
        <w:t>䰹⑸漣兑⤬䞩㌴噳</w:t>
      </w:r>
      <w:r>
        <w:rPr/>
        <w:t>ꕃ</w:t>
      </w:r>
      <w:r>
        <w:rPr/>
        <w:t>䮥癥瘩撵╶ꍯ棂敥䛂瀺㘹瑞㯎㡭昪㇍䩖瘱䱦秂嗂劣窥깖倱澩汦</w:t>
      </w:r>
      <w:r>
        <w:rPr/>
        <w:t>ⱸ</w:t>
      </w:r>
      <w:r>
        <w:rPr/>
        <w:t>㗃䔸⑵欩煐♏橁慤眰慏湾ㅑ녈具㐮湄卪칧秃녫䍺汱</w:t>
      </w:r>
      <w:r>
        <w:rPr/>
        <w:t>ꕢ⹏</w:t>
      </w:r>
      <w:r>
        <w:rPr/>
        <w:t>灳녃㚣ꥳ睘槍숪枩숵穪姍숬奭썓䙢쉑㠣挣惂뭣䭨⨭擂乢땚䡮噄</w:t>
      </w:r>
      <w:r>
        <w:rPr/>
        <w:t>ꥇ⹄</w:t>
      </w:r>
      <w:r>
        <w:rPr/>
        <w:t>捏淂싂쉎⽀呢㥋佀䍭婄걅ꌥ捔</w:t>
      </w:r>
      <w:r>
        <w:rPr/>
        <w:t>⠤</w:t>
      </w:r>
      <w:r>
        <w:rPr/>
        <w:t>頥奴싂</w:t>
      </w:r>
      <w:r>
        <w:rPr/>
        <w:t>ꤩ</w:t>
      </w:r>
      <w:r>
        <w:rPr/>
        <w:t>玏桠</w:t>
      </w:r>
      <w:r>
        <w:rPr/>
        <w:t>ⵇ</w:t>
      </w:r>
      <w:r>
        <w:rPr/>
        <w:t>浥䌯痂</w:t>
      </w:r>
      <w:r>
        <w:rPr/>
        <w:t>ⶱ</w:t>
      </w:r>
      <w:r>
        <w:rPr/>
        <w:t>㝒㶏埂䙃摳칪楡㉘⌻⩈硙悬놮砫乳䴬ꍞ獾夫㩾塞⩙欫㧂쉅幥䕌甮⪵摹⥈숺顴┱㑶㥹㑺乑奺녫숳⹨충녓</w:t>
      </w:r>
      <w:r>
        <w:rPr/>
        <w:t>ꥀ</w:t>
      </w:r>
      <w:r>
        <w:rPr/>
        <w:t>兌┳湡迂姂䑤妵䁙ꅳ</w:t>
      </w:r>
      <w:r>
        <w:rPr/>
        <w:t>ꤴ</w:t>
      </w:r>
      <w:r>
        <w:rPr/>
        <w:t>欱痂嫂幭⬣䨦勂慅櫂杂暵놩㍉眥숶剕숮䅚斵煮⨹싍㨪呫梬报敶剩䓂抩쉾灦䑔堹뽨⿍쵩顠祷栯⨪⩘江䤬㣎</w:t>
      </w:r>
      <w:r>
        <w:rPr/>
        <w:t>ⱙ⡷</w:t>
      </w:r>
      <w:r>
        <w:rPr/>
        <w:t>偦땎潓去歟兂悮</w:t>
      </w:r>
      <w:r>
        <w:rPr/>
        <w:t>꤭♒⩩</w:t>
      </w:r>
      <w:r>
        <w:rPr/>
        <w:t>ㅟꆘ싂츦뾩싂圤䵶燂쉄쉓卭礽奕勍涮숺㐥쉹⦥䲩䵄䤸갸塆䚱숰</w:t>
      </w:r>
      <w:r>
        <w:rPr/>
        <w:t>ⰺ</w:t>
      </w:r>
      <w:r>
        <w:rPr/>
        <w:t>걵췂쉥恖盂皮쌩⧂楘카놩츫ꅕ振䴪숽걫嘮슻숦御촸㍀辘</w:t>
      </w:r>
      <w:r>
        <w:rPr/>
        <w:t>ⶬ</w:t>
      </w:r>
      <w:r>
        <w:rPr/>
        <w:t>睙っ뼸㠺欭ꄮ睗煾縫숰呱숺㢬⹫栻僂参轔㘽䪬ꍤ昪顃啲琬⩰뾘㕟뽴繩乶</w:t>
      </w:r>
      <w:r>
        <w:rPr/>
        <w:t>ⱒ</w:t>
      </w:r>
      <w:r>
        <w:rPr/>
        <w:t>娲뭔숮䝇㝡ꅇ뼩䘰卥ꇂ䁐⧍ㅕꅳ⌥넰䉷뭎坋쉴睦硂敖瓎⥟싂ꍍ毂楠쉓㫎㕟畉㓂橴泍㥰⹵顔捱땷⚬㵞놣</w:t>
      </w:r>
      <w:r>
        <w:rPr/>
        <w:t>ꔶ</w:t>
      </w:r>
      <w:r>
        <w:rPr/>
        <w:t>搸濍灹⼯暿瀪滂㷂䥆㣂⌳繉䕄玥⴯꺵祷㥪䉑瓍㋂䅯㙥恞노</w:t>
      </w:r>
      <w:r>
        <w:rPr/>
        <w:t>ꔨ</w:t>
      </w:r>
      <w:r>
        <w:rPr/>
        <w:t>恇㴣煎</w:t>
      </w:r>
      <w:r>
        <w:rPr/>
        <w:t>⢩⯂▥</w:t>
      </w:r>
      <w:r>
        <w:rPr/>
        <w:t>幋㝥婂⎮哂瑷滂␤䟂⍄畕琳⴬䵘㙵搥</w:t>
      </w:r>
      <w:r>
        <w:rPr/>
        <w:t>ꗍ</w:t>
      </w:r>
      <w:r>
        <w:rPr/>
        <w:t>⡯⑌</w:t>
      </w:r>
      <w:r>
        <w:rPr/>
        <w:t>捪ꅡ㙡做欰澩橷䎬썍ㄶ딊杰洣穗洪㡇么疩䈦桫╴繤慳꺵恟晊湶╙䁢熬牦縻瀦啮繂稦朹ㅔ㕓祆슡깟潙⺥慇䀶䐣싎슣獪쏂夨焦㵈発獚倴싂숵췂䬶쉗盂氫弤椲⮵</w:t>
      </w:r>
      <w:r>
        <w:rPr/>
        <w:t>Ⱛ</w:t>
      </w:r>
      <w:r>
        <w:rPr/>
        <w:t>䏂</w:t>
      </w:r>
      <w:r>
        <w:rPr/>
        <w:t>ⶮ␥</w:t>
      </w:r>
      <w:r>
        <w:rPr/>
        <w:t>ㅍ긮╔</w:t>
      </w:r>
      <w:r>
        <w:rPr/>
        <w:t>⡓Ⳃ</w:t>
      </w:r>
      <w:r>
        <w:rPr/>
        <w:t>䜥确橄坤兯뽺숣剡⑦戰뽱ꍅ싂塯⍡歎쉵뭌뼨䄽숸칎榬숽矂瘮丮顳칰窬绍桳</w:t>
      </w:r>
      <w:r>
        <w:rPr/>
        <w:t>Ⲙ</w:t>
      </w:r>
      <w:r>
        <w:rPr/>
        <w:t>六奟啤슱</w:t>
      </w:r>
      <w:r>
        <w:rPr/>
        <w:t>Ⳃ</w:t>
      </w:r>
      <w:r>
        <w:rPr/>
        <w:t>녑牨䑗㈶档䩗幵츩倩弳ꌽ縬</w:t>
      </w:r>
      <w:r>
        <w:rPr/>
        <w:t>ꤳ</w:t>
      </w:r>
      <w:r>
        <w:rPr/>
        <w:t>慩쉨抡煌숺䠷削失䨹뽠楶恊⻂쉳煗녉뭚瘤╇㕈㉕彂䎥㩾ꥫ⽡晀ꥱ煬圥攳䶬걶卥䡟쵌頴卉㕊机儮㬬뇂</w:t>
      </w:r>
      <w:r>
        <w:rPr/>
        <w:t>ⰶ</w:t>
      </w:r>
      <w:r>
        <w:rPr/>
        <w:t>晲慎╄優櫂캩넦楧乄䒬狂</w:t>
      </w:r>
      <w:r>
        <w:rPr/>
        <w:t>꥟</w:t>
      </w:r>
      <w:r>
        <w:rPr/>
        <w:t>癡嫂䣂倴剮䰨췂⹆嚩啌刻䍌湾㘬䁪唤ꎿ勂⽆癢쌪毃쉙䭭㮻ぶ쉄㥒幉䳂砣ꌱ⍊片㠬╰䭅䯂䑢䝴繉</w:t>
      </w:r>
      <w:r>
        <w:rPr/>
        <w:t>ⱀ</w:t>
      </w:r>
      <w:r>
        <w:rPr/>
        <w:t>뼥牲䠪</w:t>
      </w:r>
      <w:r>
        <w:rPr/>
        <w:t>ꤤ</w:t>
      </w:r>
      <w:r>
        <w:rPr/>
        <w:t>坶딫╊弪ꍖ㉙㟎兗ꆡ䵱</w:t>
      </w:r>
      <w:r>
        <w:rPr/>
        <w:t>ⱥ</w:t>
      </w:r>
      <w:r>
        <w:rPr/>
        <w:t>㭦㍊숣硵牊㭘</w:t>
      </w:r>
      <w:r>
        <w:rPr/>
        <w:t>ⵃ</w:t>
      </w:r>
      <w:r>
        <w:rPr/>
        <w:t>楇컂슣㉆痂浥娦숥㨬㔯溬博䨺䔻㙚礨⨸䣃び뽟쉧呄썶쵏焯쉍浆</w:t>
      </w:r>
      <w:r>
        <w:rPr/>
        <w:t>⡶</w:t>
      </w:r>
      <w:r>
        <w:rPr/>
        <w:t>枥堦頫唻슱㕡壂䅳깍⸨</w:t>
      </w:r>
      <w:r>
        <w:rPr/>
        <w:t>⡖</w:t>
      </w:r>
      <w:r>
        <w:rPr/>
        <w:t>氹㩐뼯쉁煾張䟍</w:t>
      </w:r>
      <w:r>
        <w:rPr/>
        <w:t>ⵏ</w:t>
      </w:r>
      <w:r>
        <w:rPr/>
        <w:t>湂</w:t>
      </w:r>
      <w:r>
        <w:rPr/>
        <w:t>ꦘ</w:t>
      </w:r>
      <w:r>
        <w:rPr/>
        <w:t>㜻</w:t>
      </w:r>
      <w:r>
        <w:rPr/>
        <w:t>⡦</w:t>
      </w:r>
      <w:r>
        <w:rPr/>
        <w:t>䜫嫎깄쉅窩䙄칙츹损썳숵卥呴쉯숸쉡쉎栥䵇䙷䧂쉏ꍍ䐬쉴佌쉄숥甸䱷ꍦ倦硉촦幔圤圭獩帱徱䕭怮쉢睉䋂㶿䑖⬶敄稦䛂슘䵗顄㈯睭迂갶摃傏꺻敳啴杨櫂묯つ㶩弫䔬棂겱뼴畊㣂婑䅚</w:t>
      </w:r>
      <w:r>
        <w:rPr/>
        <w:t>⡸</w:t>
      </w:r>
      <w:r>
        <w:rPr/>
        <w:t>樽⩖た否单䔶</w:t>
      </w:r>
      <w:r>
        <w:rPr/>
        <w:t>ⵏ</w:t>
      </w:r>
      <w:r>
        <w:rPr/>
        <w:t>쉀瘱뗃쉱䗂䀲殥猭湱</w:t>
      </w:r>
      <w:r>
        <w:rPr/>
        <w:t>ꤱ</w:t>
      </w:r>
      <w:r>
        <w:rPr/>
        <w:t>녖⸪㝯玘栳泂塪呎漯쉣悩煦⍖슮穵倲乱涩䥤☹㩰录睉숱狂瑥稣쉇䉲㬹䙡爩䦿積놘⼥쉪뼬슩携䕴浙싂轎슏</w:t>
      </w:r>
      <w:r>
        <w:rPr/>
        <w:t>ⲩ</w:t>
      </w:r>
      <w:r>
        <w:rPr/>
        <w:t>쉇㝳㦬⩅⤪桖⭳䕂䍃娤剈顾珂䔷</w:t>
      </w:r>
      <w:r>
        <w:rPr/>
        <w:t>⠹</w:t>
      </w:r>
      <w:r>
        <w:rPr/>
        <w:t>浗淂佭⨣南绂槂皮歈夺擂繧收䱟㍉梬뽲楩住畤〶⫂쉶⪩⏂懂瓂弹놿땤⤻┲佀갥</w:t>
      </w:r>
      <w:r>
        <w:rPr/>
        <w:t>ꥁ</w:t>
      </w:r>
      <w:r>
        <w:rPr/>
        <w:t>喩⨯末쉨䥇呾㵟ㅓ숣녮橳⤥⩲녇游㍷敥呅䷂䅵쉯䅣걊斮洱ꏂ䌤轶栺㡄걧</w:t>
      </w:r>
      <w:r>
        <w:rPr/>
        <w:t>ⷂ</w:t>
      </w:r>
      <w:r>
        <w:rPr/>
        <w:t>檘䔊⍔칇偳桐♾湆幬摶쉈䲥恚歪쉹䦮뭮㘣喘긴⧂窡갱⥁䭣䊻⥈喩㡙䠴员幄</w:t>
      </w:r>
      <w:r>
        <w:rPr/>
        <w:t>Ɑ</w:t>
      </w:r>
      <w:r>
        <w:rPr/>
        <w:t>姂⚥玵슘婊쉀卺灱䅩牴壂潗䶏슣슱ꥴ恉㙲姂䔰轂彭㵃澱碿㭸漭ꍂ傻⑨港䱀眮㍹札㓂쉩</w:t>
      </w:r>
      <w:r>
        <w:rPr/>
        <w:t>⡴</w:t>
      </w:r>
      <w:r>
        <w:rPr/>
        <w:t>ㄲꅹ㩦獓뭄洪싂</w:t>
      </w:r>
      <w:r>
        <w:rPr/>
        <w:t>ꕴ</w:t>
      </w:r>
      <w:r>
        <w:rPr/>
        <w:t>숺뗂⑩椳</w:t>
      </w:r>
      <w:r>
        <w:rPr/>
        <w:t>⢘</w:t>
      </w:r>
      <w:r>
        <w:rPr/>
        <w:t>䵲숥睅䭢揂⹒琸㵡ꍄ公㤹䴣晶永唨匤穗⸺攻瑳</w:t>
      </w:r>
      <w:r>
        <w:rPr/>
        <w:t>ⵄ</w:t>
      </w:r>
      <w:r>
        <w:rPr/>
        <w:t>䓂㫂䵇㭢╥买泂싂㝍㝧硾뗂㝖睧忂灡⨥숹㵾⾩䠻쵄夵䜩┻쉟湰䠬潡犬뮻济橶쵄슩毂坅是쵎湇숣⩃㴦㥷䥐瑞쉴慫繅椺숶牕쉕쉪⥄䫂</w:t>
      </w:r>
      <w:r>
        <w:rPr/>
        <w:t>ꥁ</w:t>
      </w:r>
      <w:r>
        <w:rPr/>
        <w:t>畟쉧숪␩さ㭫쉴싍싍쉡折㶿ㅴ奅塆㏂</w:t>
      </w:r>
      <w:r>
        <w:rPr/>
        <w:t>ꥑ</w:t>
      </w:r>
      <w:r>
        <w:rPr/>
        <w:t>捚㡺</w:t>
      </w:r>
      <w:r>
        <w:rPr/>
        <w:t>ꥌ</w:t>
      </w:r>
      <w:r>
        <w:rPr/>
        <w:t>彭拂嘥伸丵偂琮桕顢硟㩳桓昦⽖䒡⩖숹噃种塀憿</w:t>
      </w:r>
      <w:r>
        <w:rPr/>
        <w:t>ꤤ</w:t>
      </w:r>
      <w:r>
        <w:rPr/>
        <w:t>湇뭙ꍣ獧뭺歋癒欨㝅</w:t>
      </w:r>
      <w:r>
        <w:rPr/>
        <w:t>⠪</w:t>
      </w:r>
      <w:r>
        <w:rPr/>
        <w:t>怹㢥䱥䭥⩱啫숨洹䑴娽未䥰䀯싂쉨㊣촣倵坐灾怸矎䂘싂䕭伷睯顁夬䣂䡘䄦䋂㜳奡圲㶮櫍圴硾숤儶㊿圪숹彦䯃桲녋淃䍨⬥</w:t>
      </w:r>
      <w:r>
        <w:rPr/>
        <w:t>⡇</w:t>
      </w:r>
      <w:r>
        <w:rPr/>
        <w:t>杁恅婺瞿䭈㞏䛂㑳䳎摎䡓</w:t>
      </w:r>
      <w:r>
        <w:rPr/>
        <w:t>ⵂ</w:t>
      </w:r>
      <w:r>
        <w:rPr/>
        <w:t>瞣乙䅪䁀瀽칣깪쌣剣湾惂㨷䏂梬䏃朤쉾唭춥㮩걨矂迂穸垘㉎썢䱶助破朵姂刽꥖⮱㝵剞쉀䄲睵㛎祰恍㥇㯂⹶싂䭞祶䘵响楂ㄦ䱸⥶嚿걡</w:t>
      </w:r>
      <w:r>
        <w:rPr/>
        <w:t>Ⱡ</w:t>
      </w:r>
      <w:r>
        <w:rPr/>
        <w:t>ⵥ</w:t>
      </w:r>
      <w:r>
        <w:rPr/>
        <w:t>琰㉧顱⤩⌰㶩匫</w:t>
      </w:r>
      <w:r>
        <w:rPr/>
        <w:t>⣂⸫</w:t>
      </w:r>
      <w:r>
        <w:rPr/>
        <w:t>㍯獮奅컂婄輤⥋쉆䳂矍㵒④枩㩊䡘쉭䑅쏃쏂棂쉠쉥䀣䥐껂숲䑺ꍾ䈵쎻⭍炵灉숽숱깁놣䴪晅祌뾥싂剴걬㠵绂䁢弪뽃㤶瑂┪桧쵊䣂旂㈣숮弣佺縰摬썧牏秂⩌京䇂䦿䕩㍊牎쉕硨玿♇㬱⸽彴併</w:t>
      </w:r>
      <w:r>
        <w:rPr/>
        <w:t>ꤹ</w:t>
      </w:r>
      <w:r>
        <w:rPr/>
        <w:t>䖣㔸⺵⮱夨帺扞榡卶摹䌸ꄫ䚻쵥壂㟃冬䭸⑴兊넲쉯妥席쉬䷂춬䁄歌쉩</w:t>
      </w:r>
      <w:r>
        <w:rPr/>
        <w:t>ꖩ</w:t>
      </w:r>
      <w:r>
        <w:rPr/>
        <w:t>顬㕫싂䀶⍲츪⍍厥䔮倵딳竍祒ざ稥⽩쉶║乂♏睰싂体䙒㑥䒬䒵婧轌瘨昵䂘樷카숦⩣轋轶䮬浲␻㑐뾩掿偈녲䪬噊㉦떻傿⯍樽㥳焊싂牅勂旂㝂⥲顱㟂쉴樯쵱柍歅犵䋂占싍恘㴪⾻ꥶ딻⪘䜰㍮칇⍟槂⍪쉢䙹睚㵸쉢딳숩硍惂㨲ꍆ</w:t>
      </w:r>
      <w:r>
        <w:rPr/>
        <w:t>ꕙ</w:t>
      </w:r>
      <w:r>
        <w:rPr/>
        <w:t>殻吣⤪项䍟㵮䰭땣땦绎刬殘楀礦瀷⭎惂䨭牧六畗绂砪⍥慉輻欰䖏弸幎做캩뭄춿婕컂圯껂⌥㙘壂䔰</w:t>
      </w:r>
      <w:r>
        <w:rPr/>
        <w:t>ꕹ</w:t>
      </w:r>
      <w:r>
        <w:rPr/>
        <w:t>숰숭⥹쉠恲氻犥츯䰤晄硩쉗夵懍嘻㥘匪湉奭奋獒♖ꍣ썞䁗塯떩쉥쉑ふ楮</w:t>
      </w:r>
      <w:r>
        <w:rPr/>
        <w:t>ꗂ</w:t>
      </w:r>
      <w:r>
        <w:rPr/>
        <w:t>怪轗䱓땡欱澩⩡쉵싂쉘㑒䘻䘦♀壂䈻据치杓慸繚㜭㇂坒ꌫ녍쉹</w:t>
      </w:r>
      <w:r>
        <w:rPr/>
        <w:t>ꕎ</w:t>
      </w:r>
      <w:r>
        <w:rPr/>
        <w:t>呩딬㝍也幃绂瞡坷晕䁂⹍禿</w:t>
      </w:r>
      <w:r>
        <w:rPr/>
        <w:t>ꔷ</w:t>
      </w:r>
      <w:r>
        <w:rPr/>
        <w:t>䩴⩭썤软⥴卒埂숸⩊硃颮輳サ椰䍰ヂ礶㑂쉟⨳䌩飂弦슣⸷캱幂䵞䙧㭱慕♎㌽쉋㌩枏杹严呶癕ꏂ桑쉦⵹⧂繂㏂婏䍡改⦿唹儸⼰䧂딲⑩ꅀ泂倨숭䬦斏淂䙏祫䭘䗂쵞숸ꍩ杏佷긲♶㠺싂偟䅃㭩㵖䅐䑢欬䍾㞿깳숣쉏깥轨啷婥兎恙杰柂⒏䑪껂硃㚮⤱땹啳ㅉ穠亏活曂漳쉋㑏칒桃氣䝃⸥슱儯捁撵㭫爲땋䃂恴␨嘶磎焷憵䝏灺⭭塍顂㴽䛎숭睚䅎⹞礰塤쉆㍟땪䑥</w:t>
      </w:r>
      <w:r>
        <w:rPr/>
        <w:t>ꤺ</w:t>
      </w:r>
      <w:r>
        <w:rPr/>
        <w:t>啥佁췂㭌毂㊱媘咿싂䕥煷塂⩡据䢏剠曂婦亱忎汷</w:t>
      </w:r>
      <w:r>
        <w:rPr/>
        <w:t>ⵉ</w:t>
      </w:r>
      <w:r>
        <w:rPr/>
        <w:t>䠪쉡究㨰춘☩参硌䕪梵㙰䆿㤴긪깣㒵ꍐ⨪轍⚏숱</w:t>
      </w:r>
      <w:r>
        <w:rPr/>
        <w:t>ꔤ</w:t>
      </w:r>
      <w:r>
        <w:rPr/>
        <w:t>〫轤뼩촦䠲呑兓슡쉭</w:t>
      </w:r>
      <w:r>
        <w:rPr/>
        <w:t>ꔭ</w:t>
      </w:r>
      <w:r>
        <w:rPr/>
        <w:t>䝎啘乢棂倵憡슘掿塚㩌凂쉪䓎녕䱐⽶깱䩞㑓䵢䵏䱇䙢睚唪泂㩴㕇ꅇ⥡䙗⼯恉쵌숩㈦圳支㵘䠨걟㎏呦썣び碩扞幈싂䩄泂牀녥煪㉗뼬煄泂⸥숮녩깶狂⹋숵㨯䥱㑨㮩剩呚쉠乆湎湥⨦㤱㉀烂ꌴ䉥灷ꥮ劬뇂</w:t>
      </w:r>
      <w:r>
        <w:rPr/>
        <w:t>ⱥ</w:t>
      </w:r>
      <w:r>
        <w:rPr/>
        <w:t>䠫뭐佀╆㭚慴䜪츸煰噐㵃㭎䁺⨦澣쉨▱칹栫䭀櫂畊숵啰慦쉪畹㵥楧㑨㥴㔤䘷쉟⍩슣惂䈬ㅕ쉟整揂嚏扭楎杯⧂슻䝆㕘佄숶惂㍲뽒晏祆敔⭆瀺昣灪矎䂩䐊ꌥ捙冿泂䋂쉵䑷䉦쉵䢬氮均潁</w:t>
      </w:r>
      <w:r>
        <w:rPr/>
        <w:t>ꕴ</w:t>
      </w:r>
      <w:r>
        <w:rPr/>
        <w:t>穹〈ꥬ⪱쉲⤽땕䘲冱숰畴쉞쉘쉄䴹㡕灞썘㝆䮬▘㡌숲撵</w:t>
      </w:r>
      <w:r>
        <w:rPr/>
        <w:t>Ⲯ</w:t>
      </w:r>
      <w:r>
        <w:rPr/>
        <w:t>갱总㶩䏂⨻⽍⍀캱㙋䓂眰淂쉧浬䭯㢮⭐ぇ牊⿂㡀瑴洯ꍢ剸乂毂椳쵢</w:t>
      </w:r>
      <w:r>
        <w:rPr/>
        <w:t>ꤲ</w:t>
      </w:r>
      <w:r>
        <w:rPr/>
        <w:t>殩浌㩸䤪䬬♨슘呒䵳ㅱ弱撿䩾숲㷂楤畈唶杣⾿晰㕌⩌깠䐴穚䂵쉶䐴숦㡹쉅쉌窩奪轨桅㵩砫뭭깱頪⌰牨扉</w:t>
      </w:r>
      <w:r>
        <w:rPr/>
        <w:t>ⵀ</w:t>
      </w:r>
      <w:r>
        <w:rPr/>
        <w:t>常噵䱾偕춻婦쵨⹞喬瀦⦡㌲绂췂⩎湄쉊繐뼪㉠楦썄⥈癢灍㑐</w:t>
      </w:r>
      <w:r>
        <w:rPr/>
        <w:t>⢡</w:t>
      </w:r>
      <w:r>
        <w:rPr/>
        <w:t>뭙䅏污偀潫꺮㊩眽䟎</w:t>
      </w:r>
      <w:r>
        <w:rPr/>
        <w:t>꧂</w:t>
      </w:r>
      <w:r>
        <w:rPr/>
        <w:t>獀ꏂ㠪戱쉫乂灏未弸竃吭⭗숴碱灐딷쉵䉱걍㴪㬪绂迂媩⪿娶▱ꥮ栻堹㈣祴⩀쉤║건⤩걹獧獵㇂湠剙㉠싂⽦㝪싍겱⩅怰ꎵ䑵╆䴷</w:t>
      </w:r>
      <w:r>
        <w:rPr/>
        <w:t>⡞</w:t>
      </w:r>
      <w:r>
        <w:rPr/>
        <w:t>걸兂悵呉ꎩ뿃爺꥕쉈슣剪</w:t>
      </w:r>
      <w:r>
        <w:rPr/>
        <w:t>ꗂ</w:t>
      </w:r>
      <w:r>
        <w:rPr/>
        <w:t>㐶獑䨻쉩겻</w:t>
      </w:r>
      <w:r>
        <w:rPr/>
        <w:t>⡵</w:t>
      </w:r>
      <w:r>
        <w:rPr/>
        <w:t>椭⎏䍵㩣稣輺䩦</w:t>
      </w:r>
      <w:r>
        <w:rPr/>
        <w:t>ꔻ</w:t>
      </w:r>
      <w:r>
        <w:rPr/>
        <w:t>當㑦</w:t>
      </w:r>
      <w:r>
        <w:rPr/>
        <w:t>ꤪ</w:t>
      </w:r>
      <w:r>
        <w:rPr/>
        <w:t>겣〹⼱猺⤨⭣歸橅숨矂卬ꍇ换⭤䌷灁嚬⵴瀶迂⹙ㅅ뿂灩煙䕓㡈坎眦⾮竂杶敚⤰♎塏⾡畠⤵怱朽㴨슘⺵䡏㤲㡵䴯䝌癙䷂瓍磂쉨캩䠽땷쉔潮䂩㮮繇숺刯㙺⭾⩴恲</w:t>
      </w:r>
      <w:r>
        <w:rPr/>
        <w:t>ꥑ</w:t>
      </w:r>
      <w:r>
        <w:rPr/>
        <w:t>䍞潃盍碻燂睈숥㍶啷朸摉洯㥴</w:t>
      </w:r>
      <w:r>
        <w:rPr/>
        <w:t>ꕙ</w:t>
      </w:r>
      <w:r>
        <w:rPr/>
        <w:t>䂿䥾⧂쉷㕷뽄幔⺱갲眷</w:t>
      </w:r>
      <w:r>
        <w:rPr/>
        <w:t>ꕪ</w:t>
      </w:r>
      <w:r>
        <w:rPr/>
        <w:t>㑞숺䡩㍕뿂灬㭃婇辵勂⨦뽡祒걷㕅</w:t>
      </w:r>
      <w:r>
        <w:rPr/>
        <w:t>ꤤ</w:t>
      </w:r>
      <w:r>
        <w:rPr/>
        <w:t>揂⭇䭬ㅶ䟎걹Ⓜ뗂뇎뽯呮</w:t>
      </w:r>
      <w:r>
        <w:rPr/>
        <w:t>ꥋ</w:t>
      </w:r>
      <w:r>
        <w:rPr/>
        <w:t>㯎䥕ㅳ偫摓쉚䭞숯쉉嘰갹惍坯䡴眦⪘⹢숣伴♔桬乺い㫂磂뽊湍䬹뽅偑抮樹슩䠬쉺捣搳怸輳싂儰⯂挪䳃穨♂硾⽡䦿慥㵎</w:t>
      </w:r>
      <w:r>
        <w:rPr/>
        <w:t>ꕓ</w:t>
      </w:r>
      <w:r>
        <w:rPr/>
        <w:t>䇂汦쉄坎焭怮⸻协쉍㔺健ꏍ쌷㧂걄깈싂穲㡭墏䁚슘⼣㐦坑繩捺ꅈ쉟䝒玩쉘숤䂩숭味眥灌쉸땦쉶ꅢ</w:t>
      </w:r>
      <w:r>
        <w:rPr/>
        <w:t>ⵑ</w:t>
      </w:r>
      <w:r>
        <w:rPr/>
        <w:t>뮱桬桏깵䄩쌴걕䠹厥</w:t>
      </w:r>
      <w:r>
        <w:rPr/>
        <w:t>ⵏ</w:t>
      </w:r>
      <w:r>
        <w:rPr/>
        <w:t>⾱㕩呄歶숳쉪汦䵴</w:t>
      </w:r>
      <w:r>
        <w:rPr/>
        <w:t>⡾╟</w:t>
      </w:r>
      <w:r>
        <w:rPr/>
        <w:t>櫂⩙殿奌截쉦쉳䜵䊡㛂㡚㈦塨刪㵌䶵⩎츦埂䵡⍰狂▿뗂⦮숽쉞輶㝃♬⥳㏂㭌㤫幨㥌⚩攊║촴轍䳂㡂긩╧呒潹쉟⸵彖</w:t>
      </w:r>
      <w:r>
        <w:rPr/>
        <w:t>ꕱ</w:t>
      </w:r>
      <w:r>
        <w:rPr/>
        <w:t>䬬</w:t>
      </w:r>
      <w:r>
        <w:rPr/>
        <w:t>⢡</w:t>
      </w:r>
      <w:r>
        <w:rPr/>
        <w:t>걕姂쉁项汃扶싂櫂㥩䅺쉆⥧㣂頮뮩噯쉞ꅉ喩㨤繊䵵䥭弯⑪숸硢顤⌱⍓䟂䅮渰呢䬣쉟攭瓂⫂쌶⎻揂䍥⽄淂걋㧃手惂琬쉱싂</w:t>
      </w:r>
      <w:r>
        <w:rPr/>
        <w:t>⢩</w:t>
      </w:r>
      <w:r>
        <w:rPr/>
        <w:t>木儤쵄务␨䵠걢䗂彮㕑㌺⩘⮩摈伦欤轡倯前狃纩㩊썙癌싂畃뮏嚩ꅆ丵⨹稰뮏</w:t>
      </w:r>
      <w:r>
        <w:rPr/>
        <w:t>Ⱶ</w:t>
      </w:r>
      <w:r>
        <w:rPr/>
        <w:t>堷놻祏㉀숹婤⬳䈨坺䵍ㅊ녤㥣䙕ꍬ坦㌶⩷喘撮顂䊱瑫⑯助땬輲䊿敕⎱㭰抬뿂䕥쉴㉌輪숸椮䡇顆区</w:t>
      </w:r>
      <w:r>
        <w:rPr/>
        <w:t>꤬</w:t>
      </w:r>
      <w:r>
        <w:rPr/>
        <w:t>⡎</w:t>
      </w:r>
      <w:r>
        <w:rPr/>
        <w:t>爮恂ꍾ輪毂쉖㛂쏍컂䅩▿敟嘮⥠婇氰ꇂ䓎숰⧍䜥♁櫎쉟숽╓彣ㄻ竂싎䊥奙戣啩䡘ꌲ噹싂朮猦礤慱ꥦ썆䫂䱋噣灀쉐⽤殿溱参恗䥃숦⑋쉀根㘮瘪딵繧ꌵ⑤硴呵㘲㭺塠毂</w:t>
      </w:r>
      <w:r>
        <w:rPr/>
        <w:t>ⱋ</w:t>
      </w:r>
      <w:r>
        <w:rPr/>
        <w:t>弱㗂䬤䄰瑱橾䘶㩩䙧ㅎ慃㩮剋琨썎焸⸬숥⬮浌㖣儺쉱帹䝸危风佹徵䞩繃⬨䀶硷슡Ⓜ㙎湚Ⓜ升甴</w:t>
      </w:r>
      <w:r>
        <w:rPr/>
        <w:t>ꗂ</w:t>
      </w:r>
      <w:r>
        <w:rPr/>
        <w:t>䀰慈슣票ꍕ㡅暩ꏂ顀䄫乒搫쉟潘䛎硧쌻⹁㬤뽀矂䃂杢圸♸껎戮ꏂさ쉋칱㕎枱绂墏䝇䯂䁅兩䦵╠묹畩婦뭩㦿繁檱싂㒬㈣吱㵓ꅒ쉀쉈╗깶兄潪炘㝐斿䕒깞彖碱⍉㡖ꍢ⽆쉐欬⍏뭋숦⬴⌳渫䡑숶㵍쉮䈽慡畟⑞佰ꥰ凂䲩녪⨬뿂彊ꥪ숪盃㝷⏂㤪⍨녠넮瑕㍧쉇轶䇂숭頫玮晢䧂䕦牷䁡濍쉤⥙⩋쉈傩쉥ꇂ䋂䌲恦奶爤쉨넹斮潮慣쉂䠤摹⤺䴪Ⓜ敡</w:t>
      </w:r>
      <w:r>
        <w:rPr/>
        <w:t>ꤴ</w:t>
      </w:r>
      <w:r>
        <w:rPr/>
        <w:t>쉲穥晨䊻㒣彡㶵兦║瑳㤻</w:t>
      </w:r>
      <w:r>
        <w:rPr/>
        <w:t>Ɫ</w:t>
      </w:r>
      <w:r>
        <w:rPr/>
        <w:t>喥슿啋㕇䨥瞏쉭䣃뽒暮㜤</w:t>
      </w:r>
      <w:r>
        <w:rPr/>
        <w:t>ⶥ</w:t>
      </w:r>
      <w:r>
        <w:rPr/>
        <w:t>び塾</w:t>
      </w:r>
      <w:r>
        <w:rPr/>
        <w:t>ⵇ</w:t>
      </w:r>
      <w:r>
        <w:rPr/>
        <w:t>쵪䅪冘祒噡婃싂毂⦥▥녕믃杂</w:t>
      </w:r>
      <w:r>
        <w:rPr/>
        <w:t>ⱞ</w:t>
      </w:r>
      <w:r>
        <w:rPr/>
        <w:t>你㡦渵㉄⺡楀浶枡슮䤫䂱瓂䔬桃땳猳狂⍥癧偳㑞⶿磂䖣彑慐놣녑污숪⭫堶㛍䝕䔰䍵捌姂乢こⓂ抩컂玥녲촩쵞揂㡴㝵楯濂쉓㤪㙓㭪거礭걘乺恣䝎瀮숶甥媩婴㬊䱩쉟䅦灤곂⭉噷ꌹꏂ꥗숩⽤䍷剋㝱愨쉟䭨婮</w:t>
      </w:r>
      <w:r>
        <w:rPr/>
        <w:t>ꕔ</w:t>
      </w:r>
      <w:r>
        <w:rPr/>
        <w:t>䏂顑畲㉺䨬獋悿時涣넥嘮⯂濂杳楪䕍娯楓㖏頯瘩⹉쉑祢佮儵癦┭咥猭票╒玿⽧</w:t>
      </w:r>
      <w:r>
        <w:rPr/>
        <w:t>ꔶ꧍</w:t>
      </w:r>
      <w:r>
        <w:rPr/>
        <w:t>䋂泂숮䭩㗂</w:t>
      </w:r>
      <w:r>
        <w:rPr/>
        <w:t>ⲱ</w:t>
      </w:r>
      <w:r>
        <w:rPr/>
        <w:t>櫂㝱㵇杘嫂飂奶㠸⍳昺呎㜺㕅</w:t>
      </w:r>
      <w:r>
        <w:rPr/>
        <w:t>ⰴ</w:t>
      </w:r>
      <w:r>
        <w:rPr/>
        <w:t>䴦恣戥</w:t>
      </w:r>
      <w:r>
        <w:rPr/>
        <w:t>ⵗ</w:t>
      </w:r>
      <w:r>
        <w:rPr/>
        <w:t>硒嘦䕦噭剥祎疬딩㝑瑍㠥偣䌮䁙媥祵幨䮿⍰㴱㘵楩歓䩒⩱㐱쵏⨥</w:t>
      </w:r>
      <w:r>
        <w:rPr/>
        <w:t>ꦵ</w:t>
      </w:r>
      <w:r>
        <w:rPr/>
        <w:t>ㅰ껂㛂婒</w:t>
      </w:r>
      <w:r>
        <w:rPr/>
        <w:t>ⵉ</w:t>
      </w:r>
      <w:r>
        <w:rPr/>
        <w:t>氽쉡奟⹫䡴</w:t>
      </w:r>
      <w:r>
        <w:rPr/>
        <w:t>ⲩ</w:t>
      </w:r>
      <w:r>
        <w:rPr/>
        <w:t>浰䩧</w:t>
      </w:r>
      <w:r>
        <w:rPr/>
        <w:t>ꦮꔷ</w:t>
      </w:r>
      <w:r>
        <w:rPr/>
        <w:t>彃䊘칶䁎獁䩥쉎熻쉄⦻晎䏃녍꧎復숸칲䁂揂欯</w:t>
      </w:r>
      <w:r>
        <w:rPr/>
        <w:t>Ȿ</w:t>
      </w:r>
      <w:r>
        <w:rPr/>
        <w:t>ㅠ噟⹃窘協壂ㅞ</w:t>
      </w:r>
      <w:r>
        <w:rPr/>
        <w:t>ꕹ⴨</w:t>
      </w:r>
      <w:r>
        <w:rPr/>
        <w:t>怷Ⓧ⩏ㆩ兹슻繳</w:t>
      </w:r>
      <w:r>
        <w:rPr/>
        <w:t>ꦬ</w:t>
      </w:r>
      <w:r>
        <w:rPr/>
        <w:t>托渨슻嫂숦␣灎숷㑌숪喣慟♎撮癎슘㇂</w:t>
      </w:r>
    </w:p>
    <w:p>
      <w:pPr>
        <w:pStyle w:val="PreformattedText"/>
        <w:bidi w:val="0"/>
        <w:spacing w:before="0" w:after="0"/>
        <w:jc w:val="left"/>
        <w:rPr/>
      </w:pPr>
      <w:r>
        <w:rPr/>
        <w:t>疱牌强ꄫ琻㍋숱娬칗杒橇幱䌳㡧㜣汣灮癷灥哂眫攫䭋䋂顔꺣ꅏ慆撬⹬亘㈮梡弸椦㐯꥗搪佷춏䃂쉸ㄻ㙗櫂〲摍㌯</w:t>
      </w:r>
      <w:r>
        <w:rPr/>
        <w:t>ⱞ</w:t>
      </w:r>
      <w:r>
        <w:rPr/>
        <w:t>䱍盂</w:t>
      </w:r>
      <w:r>
        <w:rPr/>
        <w:t>ⵀꔦ</w:t>
      </w:r>
      <w:r>
        <w:rPr/>
        <w:t>縷勂╨梬⹯䕞玩洭颥祳♉䀻彵坴⽓䄭潯游숨⿂䴵䙇슿㥑㎱瘹碥禘⨰㨸슬圳祃ꅵ穌灅㜩뼺㙏뮘扩㵓兒⥚弹兇津꤮䡩㔷楗⥰썤쉦</w:t>
      </w:r>
      <w:r>
        <w:rPr/>
        <w:t>⠻</w:t>
      </w:r>
      <w:r>
        <w:rPr/>
        <w:t>㗂珂晙䠣慓숸녮⾥ㅑ츶뗂偈쉊濃䑮㐮ꅌ转剋㉙卺慾</w:t>
      </w:r>
      <w:r>
        <w:rPr/>
        <w:t>ꥍ</w:t>
      </w:r>
      <w:r>
        <w:rPr/>
        <w:t>瞩湩牒㵦廂䤴</w:t>
      </w:r>
      <w:r>
        <w:rPr/>
        <w:t>Ⱚ</w:t>
      </w:r>
      <w:r>
        <w:rPr/>
        <w:t>塠♓ㅀケ瀪哂䰽椶䨫瓂㏃䡚欴믂睐獄烂漺捧⹈┯ꌨ漦뼻㥨牒</w:t>
      </w:r>
      <w:r>
        <w:rPr/>
        <w:t>Ᵽ</w:t>
      </w:r>
      <w:r>
        <w:rPr/>
        <w:t>쉢㖩䱐煱噉뽂</w:t>
      </w:r>
      <w:r>
        <w:rPr/>
        <w:t>⠻</w:t>
      </w:r>
      <w:r>
        <w:rPr/>
        <w:t>塹䉾夵䵅떱涿♡娮</w:t>
      </w:r>
      <w:r>
        <w:rPr/>
        <w:t>ꔵ</w:t>
      </w:r>
      <w:r>
        <w:rPr/>
        <w:t>㢡ꍙ㡣㉇䛂쉮卍撩敩刹畬浙쉕䄽汙椯썟痂숵⑋</w:t>
      </w:r>
      <w:r>
        <w:rPr/>
        <w:t>⡀</w:t>
      </w:r>
      <w:r>
        <w:rPr/>
        <w:t>禱㑲쉣ꅨ幏ぷ剚乀숦䠦憡辡䲏坥杋㙘桮숬牮啺</w:t>
      </w:r>
      <w:r>
        <w:rPr/>
        <w:t>⡷</w:t>
      </w:r>
      <w:r>
        <w:rPr/>
        <w:t>幺湇⥖</w:t>
      </w:r>
      <w:r>
        <w:rPr/>
        <w:t>ꕁ</w:t>
      </w:r>
      <w:r>
        <w:rPr/>
        <w:t>㬹轟灁牷媡⨦惎㍑ꍟ沮놡敥䝆컂皮ご䌳㩸숽╮┤꥗㩺硍䪵凂癶ꅳ걎疩璥楯⩣⼨捞</w:t>
      </w:r>
      <w:r>
        <w:rPr/>
        <w:t>꧂⨹</w:t>
      </w:r>
      <w:r>
        <w:rPr/>
        <w:t>癞</w:t>
      </w:r>
      <w:r>
        <w:rPr/>
        <w:t>⣂</w:t>
      </w:r>
      <w:r>
        <w:rPr/>
        <w:t>柂♗䝎绂灅幡斣産潮曂♖潎䠱幥㠥♗㨮砶䏍䵞䬣晅땵柂⩗곍榏㠵煌㵹娭㵘帩⨣뼷㈳未⩴噱┤쉈䑺㛂稥牤⑌䐺⭃꺘䄫쏂㝍八掿癔㝤쉅ꍖ㪵</w:t>
      </w:r>
      <w:r>
        <w:rPr/>
        <w:t>ꤥ</w:t>
      </w:r>
      <w:r>
        <w:rPr/>
        <w:t>쉅區䩚⺮♠吳搊㕵숦灏</w:t>
      </w:r>
      <w:r>
        <w:rPr/>
        <w:t>ⰽ</w:t>
      </w:r>
      <w:r>
        <w:rPr/>
        <w:t>奟怰㯃넺縳倬湏㵕놣쉦䡗棂僂桶桎⭞牡祏춏祣촽⭕ど澡쉴</w:t>
      </w:r>
      <w:r>
        <w:rPr/>
        <w:t>ꦩ</w:t>
      </w:r>
      <w:r>
        <w:rPr/>
        <w:t>慦뿂䭬숶轒䙇걂⩋曂顾㬮煮壂癲潓</w:t>
      </w:r>
      <w:r>
        <w:rPr/>
        <w:t>⡺</w:t>
      </w:r>
      <w:r>
        <w:rPr/>
        <w:t>슮싂穈⤻䥺뗂摑忍㩾ꄳ㝶敤츪頴䐺嫂㘮걄녎ꥯ碡梬</w:t>
      </w:r>
      <w:r>
        <w:rPr/>
        <w:t>ⰶ</w:t>
      </w:r>
      <w:r>
        <w:rPr/>
        <w:t>䒱숯䍙䕏</w:t>
      </w:r>
      <w:r>
        <w:rPr/>
        <w:t>⢘</w:t>
      </w:r>
      <w:r>
        <w:rPr/>
        <w:t>奡슬汏⥄㨹숬呧嚘〺싍⑞</w:t>
      </w:r>
      <w:r>
        <w:rPr/>
        <w:t>⢵⭬</w:t>
      </w:r>
      <w:r>
        <w:rPr/>
        <w:t>䐪ㄪꅟ</w:t>
      </w:r>
      <w:r>
        <w:rPr/>
        <w:t>ꕳ</w:t>
      </w:r>
      <w:r>
        <w:rPr/>
        <w:t>吹䑙䍣督⩪婱┤䅀䪩擂䒥묰檩깉瑚숥㦘㙭故廍⵾컂啟썅䠴汞⨪䈪顮썔梘㥺凎꥗乂晌囂硇烎㜳䑢䭄뭁䝘樸卄</w:t>
      </w:r>
      <w:r>
        <w:rPr/>
        <w:t>⡮</w:t>
      </w:r>
      <w:r>
        <w:rPr/>
        <w:t>汗匫氹쎘</w:t>
      </w:r>
      <w:r>
        <w:rPr/>
        <w:t>ꤺ</w:t>
      </w:r>
      <w:r>
        <w:rPr/>
        <w:t>橳</w:t>
      </w:r>
      <w:r>
        <w:rPr/>
        <w:t>ꔶ</w:t>
      </w:r>
      <w:r>
        <w:rPr/>
        <w:t>䵦</w:t>
      </w:r>
      <w:r>
        <w:rPr/>
        <w:t>ꥐ⩺</w:t>
      </w:r>
      <w:r>
        <w:rPr/>
        <w:t>䈻</w:t>
      </w:r>
      <w:r>
        <w:rPr/>
        <w:t>ꕏ</w:t>
      </w:r>
      <w:r>
        <w:rPr/>
        <w:t>䝑槍纡쉞⎘㙪⍋䄫顷爥쉆</w:t>
      </w:r>
      <w:r>
        <w:rPr/>
        <w:t>ⱷ</w:t>
      </w:r>
      <w:r>
        <w:rPr/>
        <w:t>儣䊻䷂쎵딯祡区䑤숺슡㷂䇍▥瓂썤숽ㆿ攺땢숦쉚歬〻剪슡걞숤㩭䉱契⫍戺幈쉨╯绂⥣䮩㤸쵇䍖캱싂犵搪⩒㑥䊡啞건ず깎녤奟䩹本䉷礨䓂獺䔫䔬뽒倣숸쵁挹共뽯偤硑㛂个뽕䤩㭳䝨</w:t>
      </w:r>
      <w:r>
        <w:rPr/>
        <w:t>Ⳃ</w:t>
      </w:r>
      <w:r>
        <w:rPr/>
        <w:t>㎣彪쌬穁䘻帶朲곂瑣䱕玘瑠桠摂熵啓噾ꥷ숺숷䜰쉵䊿浀쎬燂㜴䠰淂剮䌵幒⨪癃쉢䁵쉠썤焫媬䩓숹眰슩</w:t>
      </w:r>
      <w:r>
        <w:rPr/>
        <w:t>ⰵ</w:t>
      </w:r>
      <w:r>
        <w:rPr/>
        <w:t>쉊敀싂杚쉇哂塨牷䡌习晘⸴捾㝧써ꄹ㴬卬橊䎣숪恠縰影幉顴椱祵춮␤迂祚竃禩㭄⪘딱楇䩬</w:t>
      </w:r>
      <w:r>
        <w:rPr/>
        <w:t>ꦵ</w:t>
      </w:r>
      <w:r>
        <w:rPr/>
        <w:t>쉲搤堷潎쉙晙さ쉗䉡仂䡳⑥睩ㅵ⥲</w:t>
      </w:r>
      <w:r>
        <w:rPr/>
        <w:t>ꔩ</w:t>
      </w:r>
      <w:r>
        <w:rPr/>
        <w:t>쉰匭䩉祃坯摈</w:t>
      </w:r>
      <w:r>
        <w:rPr/>
        <w:t>ꕸ</w:t>
      </w:r>
      <w:r>
        <w:rPr/>
        <w:t>㘭뼷爵䴤稩塚㢮㨶뮩奰䊵呵ꏂ⽳畢嚥ꌯ곂牧硤稸敚</w:t>
      </w:r>
      <w:r>
        <w:rPr/>
        <w:t>⠰</w:t>
      </w:r>
      <w:r>
        <w:rPr/>
        <w:t>㈮斱쉱獠습咘䬺湟껂쉦쉃刬쉹恟湊䋃␷穹⽸嫂뿎捘</w:t>
      </w:r>
      <w:r>
        <w:rPr/>
        <w:t>ⱌ</w:t>
      </w:r>
      <w:r>
        <w:rPr/>
        <w:t>兀摭婃䡡갱總㌥쉄⨮牍乏剹惂永扲</w:t>
      </w:r>
      <w:r>
        <w:rPr/>
        <w:t>ꗂ</w:t>
      </w:r>
      <w:r>
        <w:rPr/>
        <w:t>컂攻ꄱ䓍华灾䦘洳祦쉤ꅤꍓ浀摆杺ꌨ元⽔年坱䑸㥁ㅫ㓎쉆</w:t>
      </w:r>
      <w:r>
        <w:rPr/>
        <w:t>⢩</w:t>
      </w:r>
      <w:r>
        <w:rPr/>
        <w:t>䴻䁮쉭坄⨩礻睘䞥彦卆獋沱숵ꌷ倲京쉵㉋嫂쉴戨䌻桘眵㉖⽥ね㩲⥁츫䪮穉㬸填뼪吽쏂摧狍䌸㜰婫⨥牘硣瑹</w:t>
      </w:r>
      <w:r>
        <w:rPr/>
        <w:t>⣂</w:t>
      </w:r>
      <w:r>
        <w:rPr/>
        <w:t>慩⭯䙧⩧썌㤩䘲숣淃⫂⩕㵐が煁䕔䀲뿂歨繥㌲慎狂싂쵂ㅵ琣呂摏숊쉀幌档繆抡⛂䁐㌬䝳啔彩僂䭐⩄⑃渳䑤劣Ⓜ穋ㅪ쉹彲塵祆癬汲獭夯쉘硙劬⑙䁯</w:t>
      </w:r>
      <w:r>
        <w:rPr/>
        <w:t>ꕑ</w:t>
      </w:r>
      <w:r>
        <w:rPr/>
        <w:t>剴獯♹ꅤ쎮뭮뭓⴪㭙繬숺쉪帽焩䉲걯</w:t>
      </w:r>
      <w:r>
        <w:rPr/>
        <w:t>꤬</w:t>
      </w:r>
      <w:r>
        <w:rPr/>
        <w:t>뽮愸䁀轍㓂땉樣歱浬쉰싂</w:t>
      </w:r>
      <w:r>
        <w:rPr/>
        <w:t>⢥</w:t>
      </w:r>
      <w:r>
        <w:rPr/>
        <w:t>䁯湌敺半湀瀷㭄□颩갵傩厣呾當땷</w:t>
      </w:r>
      <w:r>
        <w:rPr/>
        <w:t>ꤻ</w:t>
      </w:r>
      <w:r>
        <w:rPr/>
        <w:t>眰〽⑘煺䕌橩弽⍄㕭캮轭쉦㩟싂깡◂넰㯂仂䶿㝶未枩枘㗂佯䵄獫偌䫂㭰㝥㋎껂㉾숰犵帴䀪漦뭴迂婏싂懂歀䝭㭋⭯䏂犩ꅬ瑄䙚楺㤣䰮犏⫎⺩걠硊癣</w:t>
      </w:r>
      <w:r>
        <w:rPr/>
        <w:t>ꤻ⑖</w:t>
      </w:r>
      <w:r>
        <w:rPr/>
        <w:t>坷</w:t>
      </w:r>
      <w:r>
        <w:rPr/>
        <w:t>ꕒ</w:t>
      </w:r>
      <w:r>
        <w:rPr/>
        <w:t>礹瞏墿</w:t>
      </w:r>
      <w:r>
        <w:rPr/>
        <w:t>ꖻ</w:t>
      </w:r>
      <w:r>
        <w:rPr/>
        <w:t>澩☪</w:t>
      </w:r>
      <w:r>
        <w:rPr/>
        <w:t>ꕩ</w:t>
      </w:r>
      <w:r>
        <w:rPr/>
        <w:t>㑨썣澿哂⦏姂싂㤣风氹칒匳䏂떱䥱⥨</w:t>
      </w:r>
      <w:r>
        <w:rPr/>
        <w:t>ꥒ⤰</w:t>
      </w:r>
      <w:r>
        <w:rPr/>
        <w:t>婬帶兞ꅾ쎩㩄쉾嫂刴╠⫂祏</w:t>
      </w:r>
      <w:r>
        <w:rPr/>
        <w:t>꧂</w:t>
      </w:r>
      <w:r>
        <w:rPr/>
        <w:t>之㥟땚玘䬥碩땩搤䐵놏䱇啭쉧硴䆩烃䃂礽싂䉕牭䡏싃去숺⸮⑦⍴倭갲廂樥偳坪敨⫂숬</w:t>
      </w:r>
      <w:r>
        <w:rPr/>
        <w:t>⡅</w:t>
      </w:r>
      <w:r>
        <w:rPr/>
        <w:t>싎潎栺䩴歪ㅣ</w:t>
      </w:r>
      <w:r>
        <w:rPr/>
        <w:t>ꕅ</w:t>
      </w:r>
      <w:r>
        <w:rPr/>
        <w:t>灦쵨摺쉚䣂♋輪媵숬뭎牊渶ㅃヂ침껂㧂⩑쉩ꎱ쉞畨㑔싂⩋琻㑖墵䛂␥슥놩㩘</w:t>
      </w:r>
      <w:r>
        <w:rPr/>
        <w:t>ꔦ</w:t>
      </w:r>
      <w:r>
        <w:rPr/>
        <w:t>犥䄺嗂⺿繭眨</w:t>
      </w:r>
      <w:r>
        <w:rPr/>
        <w:t>ⲵ☵</w:t>
      </w:r>
      <w:r>
        <w:rPr/>
        <w:t>쵊숰⩕埂⛂㦿뇍쵃㚩含乒䕩摊슥㙤杂</w:t>
      </w:r>
      <w:r>
        <w:rPr/>
        <w:t>ꕅ</w:t>
      </w:r>
      <w:r>
        <w:rPr/>
        <w:t>䄸䈫榿瑟䍒쉂쉓䌩䷍櫂䵹䉈睞䭰忂쉳䩹姎䨥</w:t>
      </w:r>
      <w:r>
        <w:rPr/>
        <w:t>Ɒ</w:t>
      </w:r>
      <w:r>
        <w:rPr/>
        <w:t>㙤儯</w:t>
      </w:r>
      <w:r>
        <w:rPr/>
        <w:t>ꕪ</w:t>
      </w:r>
      <w:r>
        <w:rPr/>
        <w:t>뽣木숴쉐걓楄슻츳穲揂⼫쉨楰禘㖬걌㑃働썹땥</w:t>
      </w:r>
      <w:r>
        <w:rPr/>
        <w:t>ⰲ</w:t>
      </w:r>
      <w:r>
        <w:rPr/>
        <w:t>䣂汹쉘쵲桹乹磂䙣</w:t>
      </w:r>
      <w:r>
        <w:rPr/>
        <w:t>⢬</w:t>
      </w:r>
      <w:r>
        <w:rPr/>
        <w:t>幟㯂全愸슱挷䤮稬숳掩쉤癭㩑㍷睫㓎䕲꺡䍚䉁佖商䙈佣愰싍圽깷坌숻썦녠擂婚ꌻ畨ꅋ燂䅙畚婺䞱㭆牧獣䄲⯂泎넦쉆昵䙅䟎쉦姂</w:t>
      </w:r>
      <w:r>
        <w:rPr/>
        <w:t>ꤲ</w:t>
      </w:r>
      <w:r>
        <w:rPr/>
        <w:t>뽓䰶塋輪뾏牫㑈娬ꆡ쉑⬦</w:t>
      </w:r>
      <w:r>
        <w:rPr/>
        <w:t>ⱁ</w:t>
      </w:r>
      <w:r>
        <w:rPr/>
        <w:t>䵴갩㖩塗瀥澮⒩딴㕡쉠㔥</w:t>
      </w:r>
      <w:r>
        <w:rPr/>
        <w:t>⠦</w:t>
      </w:r>
      <w:r>
        <w:rPr/>
        <w:t>숱敎癳㌮㉶ꏂ狂楹뇂㬭汢ㄮの䑨썰效ꥦ噬䬪숵繥冩搵幩쉡慆㉉㕱㌪ꍵ昲煂䄴捑壂挬뭣묺楥䉟呋玏䑧녪쉏◎ㆥ뽙徬幂묫썂</w:t>
      </w:r>
      <w:r>
        <w:rPr/>
        <w:t>ⱬ⠩</w:t>
      </w:r>
      <w:r>
        <w:rPr/>
        <w:t>ꤤ䷂</w:t>
      </w:r>
      <w:r>
        <w:rPr/>
        <w:t>氲䕣畐種奴ꅐ幯恦㣂楟敨땰癟슏㍮ꅎヂ싂춏婳걀愵㉯ㅊ땯坓숶啫䍦슩忂拂⍕礊䩧뗂⩏琴汯▏瓍쉲橦题兑沬く䮱坦橳쉪䡬瑗段䄯숲쉄砭⧂쉕⌮</w:t>
      </w:r>
      <w:r>
        <w:rPr/>
        <w:t>ꥆ</w:t>
      </w:r>
      <w:r>
        <w:rPr/>
        <w:t>䛂䙊繄摤剢兙㯎⵾</w:t>
      </w:r>
      <w:r>
        <w:rPr/>
        <w:t>ꦬ</w:t>
      </w:r>
      <w:r>
        <w:rPr/>
        <w:t>秂</w:t>
      </w:r>
      <w:r>
        <w:rPr/>
        <w:t>⠭</w:t>
      </w:r>
      <w:r>
        <w:rPr/>
        <w:t>䔭</w:t>
      </w:r>
      <w:r>
        <w:rPr/>
        <w:t>⠨</w:t>
      </w:r>
      <w:r>
        <w:rPr/>
        <w:t>欣쉱䫂䡟슥䐪乴轪쉧슏䥀</w:t>
      </w:r>
      <w:r>
        <w:rPr/>
        <w:t>ꕷ</w:t>
      </w:r>
      <w:r>
        <w:rPr/>
        <w:t>燂</w:t>
      </w:r>
      <w:r>
        <w:rPr/>
        <w:t>⡚</w:t>
      </w:r>
      <w:r>
        <w:rPr/>
        <w:t>繄䴵兯䑫正쎡㩬㭾</w:t>
      </w:r>
      <w:r>
        <w:rPr/>
        <w:t>⡄</w:t>
      </w:r>
      <w:r>
        <w:rPr/>
        <w:t>기㯂쉙䱁㭏搨焣쉲兞硕輲㕴焥䘹弯䅃숩⬭╖瀭恮坈䍥㈽</w:t>
      </w:r>
      <w:r>
        <w:rPr/>
        <w:t>ⱱ</w:t>
      </w:r>
      <w:r>
        <w:rPr/>
        <w:t>䅱㨶乳숻⹧䅊癗깮痂뇍摓䲱こ坏䣍⽐焮⯂界忂倴塹纮湵瑄嗂</w:t>
      </w:r>
      <w:r>
        <w:rPr/>
        <w:t>⣂</w:t>
      </w:r>
      <w:r>
        <w:rPr/>
        <w:t>숺䊘睕쉧泂彃⏂唰恄㙄ꌥ㡍</w:t>
      </w:r>
      <w:r>
        <w:rPr/>
        <w:t>ꥒ</w:t>
      </w:r>
      <w:r>
        <w:rPr/>
        <w:t>婪쉃䵪㌻恔佋☤䉧嚿뇂摾灖瑲飂灮䏂瑺桺⫂禿䱵䣂ㅅꥤ楾⩇⩭㜴䌴嘯瘯漲㙠恠⨳</w:t>
      </w:r>
      <w:r>
        <w:rPr/>
        <w:t>ꥀ</w:t>
      </w:r>
      <w:r>
        <w:rPr/>
        <w:t>琺噚渣㘲绂⩔쉸⽓塯戸㜯啌싍皘乴ꅨ窡䑩撱奕犏⑑</w:t>
      </w:r>
      <w:r>
        <w:rPr/>
        <w:t>ꥐ</w:t>
      </w:r>
      <w:r>
        <w:rPr/>
        <w:t>㵦廂떻啞佤㑩煉漫⽾浕䩸㖥㩇䂩␤磂櫂到疿捃쉳由帥쉘쉚歇㕡彫쉏䫂▮슿ぺ潘䮡겿썪爫晾⹕쉎⥠堪睸</w:t>
      </w:r>
      <w:r>
        <w:rPr/>
        <w:t>꧂</w:t>
      </w:r>
      <w:r>
        <w:rPr/>
        <w:t>囂硓纥⩯䩖兄瞘墥瞿捎䰹嘪⵲⎻灗⹃占⺏묮祧ꏂ䮮䅎㑲弣畖깣桍䁗厘⭖㜩䝡畄䱮⽡䘨掩쵶숩⑈㉉剱㙧㛍슻쵸娹䙦噈층䉦㠷</w:t>
      </w:r>
      <w:r>
        <w:rPr/>
        <w:t>ⰳ</w:t>
      </w:r>
      <w:r>
        <w:rPr/>
        <w:t>畎㛂擂</w:t>
      </w:r>
      <w:r>
        <w:rPr/>
        <w:t>⡑</w:t>
      </w:r>
      <w:r>
        <w:rPr/>
        <w:t>췂浣坤노桧䱞䵘칋书睍⬩쵫娬䱸游싂䵳散</w:t>
      </w:r>
      <w:r>
        <w:rPr/>
        <w:t>ⱳ</w:t>
      </w:r>
      <w:r>
        <w:rPr/>
        <w:t>兯塸敊䑬숳愫쉭㭙砹숤䃂扯ㅃ塑潚䵳Ⓜ쉓ꆩ㜩㯂쉆穩⩹㫂쌱啫⮵쉙ꄲ쉳㩌쉇氯┪璵쉐噚숴곍䃃眬쉸</w:t>
      </w:r>
      <w:r>
        <w:rPr/>
        <w:t>ꥎ┻</w:t>
      </w:r>
      <w:r>
        <w:rPr/>
        <w:t>嫂쉾䡃걊㕄걌䔦ㅸꄰ兵㯂洣灳瘵穚幒㮻䙗壂쎱埍㙇灊⽷㥠甮慊穙奴ꥶ儺獌녌䝳</w:t>
      </w:r>
      <w:r>
        <w:rPr/>
        <w:t>ꤸ</w:t>
      </w:r>
      <w:r>
        <w:rPr/>
        <w:t>燃偅侱憵庱㉋㔯㖩憮뮏倦슩漪썾</w:t>
      </w:r>
      <w:r>
        <w:rPr/>
        <w:t>Ⱪ</w:t>
      </w:r>
      <w:r>
        <w:rPr/>
        <w:t>뽵沣兦䁬係쉕쉎</w:t>
      </w:r>
      <w:r>
        <w:rPr/>
        <w:t>ⵅ</w:t>
      </w:r>
      <w:r>
        <w:rPr/>
        <w:t>䟃㩸形䥋啕뽲䅺츻留彙</w:t>
      </w:r>
      <w:r>
        <w:rPr/>
        <w:t>⣂</w:t>
      </w:r>
      <w:r>
        <w:rPr/>
        <w:t>㐪㥠䉬䲿숤뿎願싃桙祰</w:t>
      </w:r>
      <w:r>
        <w:rPr/>
        <w:t>ꥀ</w:t>
      </w:r>
      <w:r>
        <w:rPr/>
        <w:t>ꥭ쉘永묥썁盂睮⥢狂</w:t>
      </w:r>
      <w:r>
        <w:rPr/>
        <w:t>Ⳃ</w:t>
      </w:r>
      <w:r>
        <w:rPr/>
        <w:t>䴩濂쉠숮桅⍃䐺⍞矂奏</w:t>
      </w:r>
      <w:r>
        <w:rPr/>
        <w:t>ⶩ</w:t>
      </w:r>
      <w:r>
        <w:rPr/>
        <w:t>츫㍂䝓毂版깶忂깭慏䮱䅓吭煴漫㠶㒘쉷쉺䍥숣呥곍久⹞纻뾏䙞쉓쉶</w:t>
      </w:r>
      <w:r>
        <w:rPr/>
        <w:t>ꕏ</w:t>
      </w:r>
      <w:r>
        <w:rPr/>
        <w:t>䝖䎱敏梿頲櫃憩祔쉂㙮磂湶汦䍳䃂䖩䐦</w:t>
      </w:r>
      <w:r>
        <w:rPr/>
        <w:t>Ɐ</w:t>
      </w:r>
      <w:r>
        <w:rPr/>
        <w:t>媮兒硳쉶甪</w:t>
      </w:r>
      <w:r>
        <w:rPr/>
        <w:t>ꕩ</w:t>
      </w:r>
      <w:r>
        <w:rPr/>
        <w:t>喵⨊福䊱佊䛂奫爹灭牙冱纬偕漣싂</w:t>
      </w:r>
      <w:r>
        <w:rPr/>
        <w:t>ⵕ</w:t>
      </w:r>
      <w:r>
        <w:rPr/>
        <w:t>㜴슿␬뼤槃</w:t>
      </w:r>
      <w:r>
        <w:rPr/>
        <w:t>⣂</w:t>
      </w:r>
      <w:r>
        <w:rPr/>
        <w:t>呬뭺㝚犬奃恤⤸産⑍䄷</w:t>
      </w:r>
      <w:r>
        <w:rPr/>
        <w:t>ꔽ</w:t>
      </w:r>
      <w:r>
        <w:rPr/>
        <w:t>걦换〈桫摐頪䕦瑀䔵坥쉘䑪슘숭硫쉱繆䨪塊占</w:t>
      </w:r>
      <w:r>
        <w:rPr/>
        <w:t>Ⱚ</w:t>
      </w:r>
      <w:r>
        <w:rPr/>
        <w:t>싂圶柂痂楞뭆壂㭞쏂湗⪻顆䵱枏䑺䡐䕗泂确ꍧ㝤輽숶摹뼸┱䤣煭⹶췂捥懂㑙녙⍃㕖걯긱穟颿稳獬싂촩</w:t>
      </w:r>
      <w:r>
        <w:rPr/>
        <w:t>⡣</w:t>
      </w:r>
      <w:r>
        <w:rPr/>
        <w:t>恁쉤㡺⌬涘㍲睾弰㎱璡伷抡숫䑊焮砬欤⥚</w:t>
      </w:r>
      <w:r>
        <w:rPr/>
        <w:t>ⰸ</w:t>
      </w:r>
      <w:r>
        <w:rPr/>
        <w:t>媻厡뮡晒楗䝎䵭䣂佇䠺柍䡏縭쉯礭䭲獆牌䂿璬捰</w:t>
      </w:r>
      <w:r>
        <w:rPr/>
        <w:t>ⵟ</w:t>
      </w:r>
      <w:r>
        <w:rPr/>
        <w:t>ⱘ</w:t>
      </w:r>
      <w:r>
        <w:rPr/>
        <w:t>啌쉯斥␹쉰顙䭤싂㫃䪩㵰싎뽷䙘槂䱒畈갦ꍮ游숷轲彏䪡伴츺녎쏂쉰⽣㌣떘傣乺痂습뼥⮩渨㟂䭴ひ㍬飂爨獔縲쉚⌺㶬嘲</w:t>
      </w:r>
      <w:r>
        <w:rPr/>
        <w:t>ꕏ</w:t>
      </w:r>
      <w:r>
        <w:rPr/>
        <w:t>뼸濃歭</w:t>
      </w:r>
      <w:r>
        <w:rPr/>
        <w:t>Ⳃ</w:t>
      </w:r>
      <w:r>
        <w:rPr/>
        <w:t>涿䌷⒘싎䴳</w:t>
      </w:r>
      <w:r>
        <w:rPr/>
        <w:t>Ȿ</w:t>
      </w:r>
      <w:r>
        <w:rPr/>
        <w:t>䢵곂悿绂ꌴ湯刦⚏惂</w:t>
      </w:r>
      <w:r>
        <w:rPr/>
        <w:t>ꔯ</w:t>
      </w:r>
      <w:r>
        <w:rPr/>
        <w:t>頸吴倱뭣ꥴ⹀惂쉓浖惂쉦쉓㓂頣䔴却廂窣窏匪䑕旍碥繩祩墏瑪</w:t>
      </w:r>
      <w:r>
        <w:rPr/>
        <w:t>ꕚ</w:t>
      </w:r>
      <w:r>
        <w:rPr/>
        <w:t>뗂⑶悮廂㯂硓娲♴橗乗桌坢믂䔳䏂癯</w:t>
      </w:r>
      <w:r>
        <w:rPr/>
        <w:t>ꔵ</w:t>
      </w:r>
      <w:r>
        <w:rPr/>
        <w:t>浯滂쉗뽤䞿쉅报⛂쉐㴴슏䵔㷂䁉摊顦睗쉸椮㈪㍃噄⫂㍱漷㭄慬뼮쉃⑒悮쉳⑃硵嘤䔤쉖杹슡㫂辥燂繎欴梡㧂䱖⤵걁婢ꅡ橊</w:t>
      </w:r>
      <w:r>
        <w:rPr/>
        <w:t>Ⱖ</w:t>
      </w:r>
      <w:r>
        <w:rPr/>
        <w:t>晤⎩걉挳☹㈶稷㵍층噒え㊣䱑剟쉰숴祢숬飂䡙健奔慂头头䶬䁒ꅩ祱獐칅愦幋숺掱㩈</w:t>
      </w:r>
      <w:r>
        <w:rPr/>
        <w:t>꧂</w:t>
      </w:r>
      <w:r>
        <w:rPr/>
        <w:t>㑪㷂쵺纣㇂䝓⨵⩰䝖杄攪䩠䀹쉂⺏䈳</w:t>
      </w:r>
      <w:r>
        <w:rPr/>
        <w:t>ꕘ</w:t>
      </w:r>
      <w:r>
        <w:rPr/>
        <w:t>纩䜪ꍤ䉔땨桙숫塁㉕灓녖療癕渮漯뽬幪</w:t>
      </w:r>
      <w:r>
        <w:rPr/>
        <w:t>ꦿ</w:t>
      </w:r>
      <w:r>
        <w:rPr/>
        <w:t>䩞偅⿃뭤䖿䐹㯂わ䁇숫㠴殻숥</w:t>
      </w:r>
      <w:r>
        <w:rPr/>
        <w:t>ꔹ</w:t>
      </w:r>
      <w:r>
        <w:rPr/>
        <w:t>ィ兞夭쌷轍ꥰ䩉㯎䕾숩纏</w:t>
      </w:r>
      <w:r>
        <w:rPr/>
        <w:t>⢮</w:t>
      </w:r>
      <w:r>
        <w:rPr/>
        <w:t>숨⛂숸卺숫⨺䴭⫂璿甮걈㑂瑍䍬ꥸ⍀⽾畲⑆숸㑥쌥丯疮</w:t>
      </w:r>
      <w:r>
        <w:rPr/>
        <w:t>ⶵ</w:t>
      </w:r>
      <w:r>
        <w:rPr/>
        <w:t>ꥳꇍ</w:t>
      </w:r>
      <w:r>
        <w:rPr/>
        <w:t>Ⱛ</w:t>
      </w:r>
      <w:r>
        <w:rPr/>
        <w:t>刱爬繩敵䑓㵭䷂㔺牔楣</w:t>
      </w:r>
      <w:r>
        <w:rPr/>
        <w:t>ⶡⷂ④</w:t>
      </w:r>
      <w:r>
        <w:rPr/>
        <w:t>⡯</w:t>
      </w:r>
      <w:r>
        <w:rPr/>
        <w:t>㉶</w:t>
      </w:r>
      <w:r>
        <w:rPr/>
        <w:t>⡅</w:t>
      </w:r>
      <w:r>
        <w:rPr/>
        <w:t>ꥊ</w:t>
      </w:r>
      <w:r>
        <w:rPr/>
        <w:t>祎⹪禘瘵塨⩉䠪晅嚮쉉썯䭤琪杋䉐沱歙걭☹竎☹喡숳</w:t>
      </w:r>
      <w:r>
        <w:rPr/>
        <w:t>ꦥ</w:t>
      </w:r>
      <w:r>
        <w:rPr/>
        <w:t>䧍碡䕕쵫颵積睆䌴湪쉥㒡⾣汢츷嫂睘⚡瑱⽪摣昱焮杭썁⫂⥾刪♾㪩㡟⩔</w:t>
      </w:r>
      <w:r>
        <w:rPr/>
        <w:t>⡵</w:t>
      </w:r>
      <w:r>
        <w:rPr/>
        <w:t>쉾瀰㩒爊桵䤬</w:t>
      </w:r>
      <w:r>
        <w:rPr/>
        <w:t>⠤</w:t>
      </w:r>
      <w:r>
        <w:rPr/>
        <w:t>㨤昤㩹믂剔漹浘獟彚潉㘲参稵眦未硙쉘啒싂䔮썭</w:t>
      </w:r>
      <w:r>
        <w:rPr/>
        <w:t>ⰸ</w:t>
      </w:r>
      <w:r>
        <w:rPr/>
        <w:t>곂믂캡ꅭ扙뗂䁊瘭싂楴㡡</w:t>
      </w:r>
      <w:r>
        <w:rPr/>
        <w:t>ⵘ</w:t>
      </w:r>
      <w:r>
        <w:rPr/>
        <w:t>쉶洰䡍〳습洽숤奸</w:t>
      </w:r>
      <w:r>
        <w:rPr/>
        <w:t>ⶏ</w:t>
      </w:r>
      <w:r>
        <w:rPr/>
        <w:t>쉹呴䊵䁐침主쉇潦㕒⨩㢻爭숣녠湾桪湡扈㑦畘⻂創䥲䱰㝲㓂슻쉙쵌顃兆楏䨸反⍋晃⥎䕬恫绎㵑顧〪垥歐嫂슿┵轭</w:t>
      </w:r>
      <w:r>
        <w:rPr/>
        <w:t>ⵀ</w:t>
      </w:r>
      <w:r>
        <w:rPr/>
        <w:t>硺䃂⩁浃</w:t>
      </w:r>
      <w:r>
        <w:rPr/>
        <w:t>Ⱟ</w:t>
      </w:r>
      <w:r>
        <w:rPr/>
        <w:t>頽땘捖츱땀숭乺쉹楧汰䤫摱⧂湑圲漴片㨲㡟轌쉲婦䩡低弱洰쉩</w:t>
      </w:r>
      <w:r>
        <w:rPr/>
        <w:t>ⱱ</w:t>
      </w:r>
      <w:r>
        <w:rPr/>
        <w:t>쉐㍬䰳숰辣쉦䁥㷂祐䡌伤䪩噢強捊ꄭ攦䈦䔯딴䥡</w:t>
      </w:r>
      <w:r>
        <w:rPr/>
        <w:t>ꤴ</w:t>
      </w:r>
      <w:r>
        <w:rPr/>
        <w:t>㕊告䇂䰻⑩⥺䃂撩ㅀ匲婑⨦枣婵敟컂䅦䷎輳㩗숻쉵照汍勂쉡㮮㍄⽤頺䅎⵫漲쉕㯃磃</w:t>
      </w:r>
      <w:r>
        <w:rPr/>
        <w:t>ꥐ</w:t>
      </w:r>
      <w:r>
        <w:rPr/>
        <w:t>帵ꅩ䭡煗嚱땐穔輻뮿扔颻䝎愵慇刳獎础</w:t>
      </w:r>
      <w:r>
        <w:rPr/>
        <w:t>Ⱳ</w:t>
      </w:r>
      <w:r>
        <w:rPr/>
        <w:t>倷♒땲㉸攩㵴☽슬免뽁㥤喣瑴꥘슏敱ꥨ䍔⫂癉ꍢ㥈⒣硴쉴祹怪䣃奌彀秎繗璮弲穇㏂犬ꥸ㩆报竂汳佇⑐夶㕣牧撿楗녅焤⑓㝶뼣䆩泂㵱澻䯂쉵獥㡃꥾⸦⑓㌪呬䙫搩䷂㇂쉵쉋㫂☱⩤</w:t>
      </w:r>
      <w:r>
        <w:rPr/>
        <w:t>ⶮ</w:t>
      </w:r>
      <w:r>
        <w:rPr/>
        <w:t>넪䄰ㄪ㘩䕟꥚圫獹慸炮䚿䣂쉦䨣뾮扷╮斣</w:t>
      </w:r>
      <w:r>
        <w:rPr/>
        <w:t>ⱪ</w:t>
      </w:r>
      <w:r>
        <w:rPr/>
        <w:t>䢮㠪깯懂呪獶榵测㑂橗㞬椭㙡焥杶쉹㉔濍樸欳春幌쉥䡸樬㉯싂㉹示夥弸娳⽷仂槂뭟拍佱뼽㬭敬係伤䢘獱넨ꌪ⑉녘썵堣쉙썀硥噓♸싂䉩⑅搳땭</w:t>
      </w:r>
      <w:r>
        <w:rPr/>
        <w:t>ꤲ</w:t>
      </w:r>
      <w:r>
        <w:rPr/>
        <w:t>뽣轞㍫䡯♎灇橅</w:t>
      </w:r>
      <w:r>
        <w:rPr/>
        <w:t>ⳃ┪</w:t>
      </w:r>
      <w:r>
        <w:rPr/>
        <w:t>䁭기</w:t>
      </w:r>
      <w:r>
        <w:rPr/>
        <w:t>ꤺ</w:t>
      </w:r>
      <w:r>
        <w:rPr/>
        <w:t>縷挸輱婱슬싂庮䩄獅祈㈰㌭娺喩䤨噑쏍痍伴䟂⩷⿂⬹摠䊿䝗䩖䕒</w:t>
      </w:r>
      <w:r>
        <w:rPr/>
        <w:t>ⱏ</w:t>
      </w:r>
      <w:r>
        <w:rPr/>
        <w:t>ㅓ䈦</w:t>
      </w:r>
      <w:r>
        <w:rPr/>
        <w:t>ꥄ</w:t>
      </w:r>
      <w:r>
        <w:rPr/>
        <w:t>䣂拃◂儶漬杵╾㉓扙坣쉤彀</w:t>
      </w:r>
      <w:r>
        <w:rPr/>
        <w:t>ꕨ</w:t>
      </w:r>
      <w:r>
        <w:rPr/>
        <w:t>㕙数쉳禮橋㍭顣滂䍚〶倰쉆</w:t>
      </w:r>
      <w:r>
        <w:rPr/>
        <w:t>ꥋ꤬</w:t>
      </w:r>
      <w:r>
        <w:rPr/>
        <w:t>癘幀쉓</w:t>
      </w:r>
      <w:r>
        <w:rPr/>
        <w:t>⡔</w:t>
      </w:r>
      <w:r>
        <w:rPr/>
        <w:t>碵ね㌣卨숪⫂㗂긥〪穢嘭쉄⹀싎</w:t>
      </w:r>
      <w:r>
        <w:rPr/>
        <w:t>ⴵ</w:t>
      </w:r>
      <w:r>
        <w:rPr/>
        <w:t>惂歎묹并</w:t>
      </w:r>
      <w:r>
        <w:rPr/>
        <w:t>꧂</w:t>
      </w:r>
      <w:r>
        <w:rPr/>
        <w:t>框䅗汴⩷</w:t>
      </w:r>
      <w:r>
        <w:rPr/>
        <w:t>ꕬ</w:t>
      </w:r>
      <w:r>
        <w:rPr/>
        <w:t>䐬䄥㙟机晈떡䎩洰⭢繞剂Ⓜ⍌棂숪</w:t>
      </w:r>
      <w:r>
        <w:rPr/>
        <w:t>ⷂ</w:t>
      </w:r>
      <w:r>
        <w:rPr/>
        <w:t>乹歪烂싂䑖澩擂㵳畚㑰㢻奸悏䁭痎㝥╡此甥儣껎砦⍌숯숭㔮晰겻땹砰쉴쌊歉㎮稫걐摁ㅠ㜻㫂颩ㄺ♫㩗땈</w:t>
      </w:r>
      <w:r>
        <w:rPr/>
        <w:t>ꤣ</w:t>
      </w:r>
      <w:r>
        <w:rPr/>
        <w:t>䬱췂⥙쉙㍣㉣</w:t>
      </w:r>
      <w:r>
        <w:rPr/>
        <w:t>ⱏ</w:t>
      </w:r>
      <w:r>
        <w:rPr/>
        <w:t>汁噎⹂戳⑸쵂㞻婕奋婰⭐⌵元⩣놣춡</w:t>
      </w:r>
      <w:r>
        <w:rPr/>
        <w:t>ꤸ</w:t>
      </w:r>
      <w:r>
        <w:rPr/>
        <w:t>庩숪摞</w:t>
      </w:r>
      <w:r>
        <w:rPr/>
        <w:t>ꤨ</w:t>
      </w:r>
      <w:r>
        <w:rPr/>
        <w:t>㕸儻嚩慹瑨徥㵔㌨⑪戬㦮썎쉮</w:t>
      </w:r>
      <w:r>
        <w:rPr/>
        <w:t>꧂</w:t>
      </w:r>
      <w:r>
        <w:rPr/>
        <w:t>㗂窥敖슿奘歪숽橒숵坖㕃治☬㡧⨤⪱彰㊥照支䨻䡏剅㝢싂⵨旂橰擂㉣煚䳂칇告숺쉔䈽敳ぃ䂥떩㕲婓㐣⨷戰汥䉸㈳㝗</w:t>
      </w:r>
      <w:r>
        <w:rPr/>
        <w:t>ꤦ</w:t>
      </w:r>
      <w:r>
        <w:rPr/>
        <w:t>夫獢㉗公뭆╋䰳⑩㜪獡晑쉮녡侩戩☳쉀竃㫂䵕䘻繶⭃呩嫂眬砪湰㡁㉔撏愬弨拂</w:t>
      </w:r>
      <w:r>
        <w:rPr/>
        <w:t>ꥈ</w:t>
      </w:r>
      <w:r>
        <w:rPr/>
        <w:t>䵑在걶䘯㡂숪슩쉎䅫涻땫ㅈ祩婃칓칚慖㵓뽲䅴噏畄숦啒╪쉶ꍟ偦偙쉪獎浉湕⪘㐷坤伯干庩頷</w:t>
      </w:r>
      <w:r>
        <w:rPr/>
        <w:t>꧂</w:t>
      </w:r>
      <w:r>
        <w:rPr/>
        <w:t>⽑く㦥촶娮伻摨橉呣㥡濂ꅠ칑损쉋彈灅⪏轺湐뽦轾慳㉅㍯穥⯍⽲슏쉇厘牓⿂</w:t>
      </w:r>
      <w:r>
        <w:rPr/>
        <w:t>Ⳃ</w:t>
      </w:r>
      <w:r>
        <w:rPr/>
        <w:t>嗂꥘⺩迂穒습Ⓜ싍ꥺ</w:t>
      </w:r>
      <w:r>
        <w:rPr/>
        <w:t>⡪⧃</w:t>
      </w:r>
      <w:r>
        <w:rPr/>
        <w:t>슬げ弸쉎樣㈶묦淎䀦䧍硡뽢患숮녆싂㥕䙞슬摙㍕剓㴷偞⏂汔睆繗䰦總僎ꥨ쉀捀煪⑖并쵲</w:t>
      </w:r>
      <w:r>
        <w:rPr/>
        <w:t>⡙</w:t>
      </w:r>
      <w:r>
        <w:rPr/>
        <w:t>牵求䉞슿쉲㴹⍚㣂⵨湰㥘㍹㕒䡳拍旂㔪쉎</w:t>
      </w:r>
      <w:r>
        <w:rPr/>
        <w:t>⡳</w:t>
      </w:r>
      <w:r>
        <w:rPr/>
        <w:t>烂硊칫晕凂斏긬쉠♴䭕牌睏슘</w:t>
      </w:r>
      <w:r>
        <w:rPr/>
        <w:t>ⲱ</w:t>
      </w:r>
      <w:r>
        <w:rPr/>
        <w:t>椹쉧塹䑎抵捀之쉥楃぀㕐噯숺媣뽩㶵슥숮烂䥤⚥</w:t>
      </w:r>
      <w:r>
        <w:rPr/>
        <w:t>ꗂ</w:t>
      </w:r>
      <w:r>
        <w:rPr/>
        <w:t>啒歹皩瑾⦘癰㙅哂㍲撿쉎乄㵌佈彘쉶╨漪輷旂摥䴭뽑顎桤쉬썫䠯煢⭩頲䥑䶵⤱ꄯ壂⸽䣂剅⨵䧂껂䆿弥娣挲쉀⩭焴婊湞剠㫂㤮뇎䅰긷뼩⽠⬰⑂汆亮䙟쉪䅒ꍭ歘願摦</w:t>
      </w:r>
      <w:r>
        <w:rPr/>
        <w:t>ꕦ</w:t>
      </w:r>
      <w:r>
        <w:rPr/>
        <w:t>䗂숱⍺⩹䘽廂儶琱迍뭱㥧䟂</w:t>
      </w:r>
      <w:r>
        <w:rPr/>
        <w:t>ⱨ</w:t>
      </w:r>
      <w:r>
        <w:rPr/>
        <w:t>䵗䦿砺습劣쉚쉒딴</w:t>
      </w:r>
      <w:r>
        <w:rPr/>
        <w:t>ꔩ</w:t>
      </w:r>
      <w:r>
        <w:rPr/>
        <w:t>均ㅭ沮䉓녡⩺䉲슥怣瑢煑쉾쉄⩴㍢摚弴㫂</w:t>
      </w:r>
      <w:r>
        <w:rPr/>
        <w:t>ⱊ</w:t>
      </w:r>
      <w:r>
        <w:rPr/>
        <w:t>겘娬塯绂</w:t>
      </w:r>
      <w:r>
        <w:rPr/>
        <w:t>ⱞ</w:t>
      </w:r>
      <w:r>
        <w:rPr/>
        <w:t>䭋컂</w:t>
      </w:r>
      <w:r>
        <w:rPr/>
        <w:t>⡦⹬</w:t>
      </w:r>
      <w:r>
        <w:rPr/>
        <w:t>轴䝌塱澩싂桶ꎥ쉣猷㖱爴⥇㍒灦塲塕汏넲睓湈䖿</w:t>
      </w:r>
      <w:r>
        <w:rPr/>
        <w:t>ꦬ</w:t>
      </w:r>
      <w:r>
        <w:rPr/>
        <w:t>㵚唸牒硩呵漻繦甬⬷礲呞뾣兒땨䵡痂</w:t>
      </w:r>
      <w:r>
        <w:rPr/>
        <w:t>ꦘ</w:t>
      </w:r>
      <w:r>
        <w:rPr/>
        <w:t>毂煠榬呴瑄夯女ꥷ䐬㭮塧╏䑊檩⑬숴樱潮㉲쉪浯㥥桚䕋珂乾㏎⚩祇戊䰪⌵뾱畯你䙧忍㍔년教싎䭠潣㥉橈슥ꥷ迍㝪澥娯䈮䙘䭮漯剐摞쉰⫍㴰頯╞玱噧걸⑥⍥祡段⏂婠㴻呶䨩午䬲쉶㭵嚵칲䣃狂牉䭰걥濎潕⹡剂卋悿⼫䝂䍄䆥车搩</w:t>
      </w:r>
      <w:r>
        <w:rPr/>
        <w:t>ꕄ</w:t>
      </w:r>
      <w:r>
        <w:rPr/>
        <w:t>슏曂⑺</w:t>
      </w:r>
      <w:r>
        <w:rPr/>
        <w:t>ⶬ</w:t>
      </w:r>
      <w:r>
        <w:rPr/>
        <w:t>塢㨲⤪婓⍟桢䐪疏噓塚</w:t>
      </w:r>
      <w:r>
        <w:rPr/>
        <w:t>ꖩ</w:t>
      </w:r>
      <w:r>
        <w:rPr/>
        <w:t>瀤䃂⨺숬숯呫쉆祺潕</w:t>
      </w:r>
      <w:r>
        <w:rPr/>
        <w:t>ꔲ</w:t>
      </w:r>
      <w:r>
        <w:rPr/>
        <w:t>轀溘獇彡彶顱扙⹪䇂걠溣䌱䯂䁥㘪䦱䘫轣䥩䁁</w:t>
      </w:r>
      <w:r>
        <w:rPr/>
        <w:t>ⰵ</w:t>
      </w:r>
      <w:r>
        <w:rPr/>
        <w:t>杭眺⒥ꆥ洮</w:t>
      </w:r>
      <w:r>
        <w:rPr/>
        <w:t>⡄</w:t>
      </w:r>
      <w:r>
        <w:rPr/>
        <w:t>䡶뽄ㅞ庩繧繉숱壂倹⾘䄴넫琷䐮</w:t>
      </w:r>
      <w:r>
        <w:rPr/>
        <w:t>ꤰ</w:t>
      </w:r>
      <w:r>
        <w:rPr/>
        <w:t>坎㛂딳煨滂뗂촺斮爺㉊㵀張婒쉷떣⍵깏偑壂컂癃刹攻</w:t>
      </w:r>
      <w:r>
        <w:rPr/>
        <w:t>ⴺ</w:t>
      </w:r>
      <w:r>
        <w:rPr/>
        <w:t>㡯嘴昭禩輣숸欬卟땍題串쉘睑嚮啲轷怩干</w:t>
      </w:r>
      <w:r>
        <w:rPr/>
        <w:t>ꥅ</w:t>
      </w:r>
      <w:r>
        <w:rPr/>
        <w:t>撏㈨숱䀭쉩摤╟⍘敠擂䅢獚套쏂晸㑫杨治畅숥䥫␶偍뽂严条灀牉噁㶿湪牥憘䇍案⼶쉢ꍮ싂瀶츽⺥䠹丰䩑캡⩗䍧슻樸漻珍䅵䉄䕠轄助䙴轫㊮䵸ꇂ祦採搰녢穉咱㩟쉥即眪呍긲祤슬周䷍頪䭈徱⑺㦱怶啾숮乤㵄㪿⽑爭䥠圬熡</w:t>
      </w:r>
      <w:r>
        <w:rPr/>
        <w:t>ꔷ</w:t>
      </w:r>
      <w:r>
        <w:rPr/>
        <w:t>怰</w:t>
      </w:r>
      <w:r>
        <w:rPr/>
        <w:t>⡤</w:t>
      </w:r>
      <w:r>
        <w:rPr/>
        <w:t>녑</w:t>
      </w:r>
      <w:r>
        <w:rPr/>
        <w:t>ꕭ</w:t>
      </w:r>
      <w:r>
        <w:rPr/>
        <w:t>噫ㄲ咏硈ꎏ兵䭎圲兺䑠䠯뭐慕䅏忍⽒㡮쉮䌪</w:t>
      </w:r>
      <w:r>
        <w:rPr/>
        <w:t>ꕐ</w:t>
      </w:r>
      <w:r>
        <w:rPr/>
        <w:t>轗⥸㍕</w:t>
      </w:r>
      <w:r>
        <w:rPr/>
        <w:t>ꔲ</w:t>
      </w:r>
      <w:r>
        <w:rPr/>
        <w:t>塆浆禵䀨乕ち쉨</w:t>
      </w:r>
      <w:r>
        <w:rPr/>
        <w:t>ꕙ</w:t>
      </w:r>
      <w:r>
        <w:rPr/>
        <w:t>嚿熬⭈䵪䌲⭋婹䪵䡉㡲旂煒쉏倷츪梣⛂㥙싍䣂건㍊걘䡢㓂㝩併恹䨹⭰☳╶䛃搬곂</w:t>
      </w:r>
      <w:r>
        <w:rPr/>
        <w:t>ꕶ</w:t>
      </w:r>
      <w:r>
        <w:rPr/>
        <w:t>繗▩㌦收쉀椤癹癯湾㠴癈儳칐幐䏂⿂横</w:t>
      </w:r>
      <w:r>
        <w:rPr/>
        <w:t>꧂⭢</w:t>
      </w:r>
      <w:r>
        <w:rPr/>
        <w:t>䅭埃侘ꌶ⑎揂䭡쉁佨危湑숭쉃奠捔儦쵹佰碻楾㉇슡⼳슱ꍠ숯杌惂깙椶欩</w:t>
      </w:r>
      <w:r>
        <w:rPr/>
        <w:t>ꤻ</w:t>
      </w:r>
      <w:r>
        <w:rPr/>
        <w:t>ꅵ珂挫</w:t>
      </w:r>
      <w:r>
        <w:rPr/>
        <w:t>ꤴ</w:t>
      </w:r>
      <w:r>
        <w:rPr/>
        <w:t>㇃겱㠥垡潷㉀睒슬㟂煺窥昷䎥昮㈫╕丰☻칧六㠯刪</w:t>
      </w:r>
      <w:r>
        <w:rPr/>
        <w:t>ⷂ</w:t>
      </w:r>
      <w:r>
        <w:rPr/>
        <w:t>쵳擎⍏呮㉺偦쵈⻂㬺䵙</w:t>
      </w:r>
      <w:r>
        <w:rPr/>
        <w:t>⣂</w:t>
      </w:r>
      <w:r>
        <w:rPr/>
        <w:t>㑪噍㨻싂䥯妏䡋味걇娮䭱婦瘩绂</w:t>
      </w:r>
      <w:r>
        <w:rPr/>
        <w:t>ꔶ</w:t>
      </w:r>
      <w:r>
        <w:rPr/>
        <w:t>묻轒㜲䡦獚水녞匰⍣砮⍣숤ㄪ㬤䱤⪥㴴㴩潦뭷☴烍묽</w:t>
      </w:r>
      <w:r>
        <w:rPr/>
        <w:t>ꖻ</w:t>
      </w:r>
      <w:r>
        <w:rPr/>
        <w:t>㩬塹㇂瘺쉢㖘㥟咏䍯㚣椦楕佖㐱䁰嫂ꥦ⧂ꄣ⭵春넩쉇剺圭䨵䒡祘吥帩䑡㨭</w:t>
      </w:r>
      <w:r>
        <w:rPr/>
        <w:t>ⱪ</w:t>
      </w:r>
      <w:r>
        <w:rPr/>
        <w:t>栣⍧</w:t>
      </w:r>
      <w:r>
        <w:rPr/>
        <w:t>ⵇ</w:t>
      </w:r>
      <w:r>
        <w:rPr/>
        <w:t>祎⩑묊顒稥呍⎿欪慀䵯䜱昣㉑썁撱吥㥞쉗숣卐痂奠汮婋繴㊩㦩侣㥨灶슩偖㝣婲쉱칃䅅╬⑙뽭㉆</w:t>
      </w:r>
      <w:r>
        <w:rPr/>
        <w:t>⡣</w:t>
      </w:r>
      <w:r>
        <w:rPr/>
        <w:t>䫍</w:t>
      </w:r>
      <w:r>
        <w:rPr/>
        <w:t>ⴹ</w:t>
      </w:r>
      <w:r>
        <w:rPr/>
        <w:t>乡䒩㉭䀸䨮塦</w:t>
      </w:r>
      <w:r>
        <w:rPr/>
        <w:t>ꤶ</w:t>
      </w:r>
      <w:r>
        <w:rPr/>
        <w:t>剒숸㧂頦숦⥥琯⨥</w:t>
      </w:r>
      <w:r>
        <w:rPr/>
        <w:t>ꕩ</w:t>
      </w:r>
      <w:r>
        <w:rPr/>
        <w:t>칞싂숦뿂惂獐⭄쉋㡏楙䙀⩩䩭㝰弥싂呎쏂䞡쵾䅦녢⎿祴㝳䴪圶妩杩怨䍩쉯뽮轥⾥</w:t>
      </w:r>
      <w:r>
        <w:rPr/>
        <w:t>Ⲭ⡨</w:t>
      </w:r>
      <w:r>
        <w:rPr/>
        <w:t>䁳暿</w:t>
      </w:r>
      <w:r>
        <w:rPr/>
        <w:t>ⲻ</w:t>
      </w:r>
      <w:r>
        <w:rPr/>
        <w:t>䘥だ䵡뭓䱊畳▻杵氷頤橏칚㒘䕰砺䕌겮䡶㥖䵧挽㋂㍭佲䲩㤶泂祧</w:t>
      </w:r>
      <w:r>
        <w:rPr/>
        <w:t>Ⳃ</w:t>
      </w:r>
      <w:r>
        <w:rPr/>
        <w:t>捨ꥸ㷂㤶쉬彁䲱僂쏂碘</w:t>
      </w:r>
      <w:r>
        <w:rPr/>
        <w:t>ꕸ</w:t>
      </w:r>
      <w:r>
        <w:rPr/>
        <w:t>劬㙋壂ㄯ搴䵊祾넸轔坰恂䐥숴䱄쉦ꄯ噷壂㛃쉠ꥮꅒ㬫歘戰㠶⸦呮種</w:t>
      </w:r>
      <w:r>
        <w:rPr/>
        <w:t>ꤹ</w:t>
      </w:r>
      <w:r>
        <w:rPr/>
        <w:t>촻灱뭪ケ瑰䊮泎</w:t>
      </w:r>
      <w:r>
        <w:rPr/>
        <w:t>ⵞ</w:t>
      </w:r>
      <w:r>
        <w:rPr/>
        <w:t>栯幣敠べ坞녦</w:t>
      </w:r>
      <w:r>
        <w:rPr/>
        <w:t>ꥉ</w:t>
      </w:r>
      <w:r>
        <w:rPr/>
        <w:t>쉚쉑縮冻敀歓祂䑎杤♉쵺参決</w:t>
      </w:r>
      <w:r>
        <w:rPr/>
        <w:t>ⴣ</w:t>
      </w:r>
      <w:r>
        <w:rPr/>
        <w:t>㡇櫂⦬㵂</w:t>
      </w:r>
      <w:r>
        <w:rPr/>
        <w:t>⢡</w:t>
      </w:r>
      <w:r>
        <w:rPr/>
        <w:t>싍䄶楶뭯扳䀤</w:t>
      </w:r>
      <w:r>
        <w:rPr/>
        <w:t>ꗂ</w:t>
      </w:r>
      <w:r>
        <w:rPr/>
        <w:t>䂬竂㧂싂쉯奸盂쵣⩆眺썫䗂爷䍁偒㥢顫㟃</w:t>
      </w:r>
      <w:r>
        <w:rPr/>
        <w:t>ꕦ</w:t>
      </w:r>
      <w:r>
        <w:rPr/>
        <w:t>噎쉢쉾쉧畟㡥뽓棂則哂⹺申쉵燎⍤⑘쉍夬汖䍯咥卦</w:t>
      </w:r>
      <w:r>
        <w:rPr/>
        <w:t>ⲏ⶿</w:t>
      </w:r>
      <w:r>
        <w:rPr/>
        <w:t>㥚䒮♺奈恸쵤佗炘ꄺ㝌割㐮</w:t>
      </w:r>
      <w:r>
        <w:rPr/>
        <w:t>⡔</w:t>
      </w:r>
      <w:r>
        <w:rPr/>
        <w:t>櫂ꎵ⛂쉶쉅ꥶ氲㦩䉉䡸灾</w:t>
      </w:r>
      <w:r>
        <w:rPr/>
        <w:t>꤭</w:t>
      </w:r>
      <w:r>
        <w:rPr/>
        <w:t>敮䮻砭牚♾煣쵒㬬</w:t>
      </w:r>
      <w:r>
        <w:rPr/>
        <w:t>⢻</w:t>
      </w:r>
      <w:r>
        <w:rPr/>
        <w:t>뽚⼦습墻♈焤滂晁</w:t>
      </w:r>
      <w:r>
        <w:rPr/>
        <w:t>ꖩ</w:t>
      </w:r>
      <w:r>
        <w:rPr/>
        <w:t>彭刺擂樬椴☯余盂䨵睆关捊㑢ꌽ戲㩗懂쉗桵⿃㕑쉯⸻⩑㞵䉋ꌸ汱澡轰抩䎡咣䶵슿繱⏂</w:t>
      </w:r>
      <w:r>
        <w:rPr/>
        <w:t>ꗂ</w:t>
      </w:r>
      <w:r>
        <w:rPr/>
        <w:t>㒬噃㤹䈩㭎㫂瑰ꄤ㭴塔</w:t>
      </w:r>
      <w:r>
        <w:rPr/>
        <w:t>ꥎ</w:t>
      </w:r>
      <w:r>
        <w:rPr/>
        <w:t>쉾偺녳繨䰮쎱䤤╰㠤䱦䕧帻塍儵眲⍧噴ꌻ컂</w:t>
      </w:r>
      <w:r>
        <w:rPr/>
        <w:t>⡕</w:t>
      </w:r>
      <w:r>
        <w:rPr/>
        <w:t>块剴╏墥⹮晠</w:t>
      </w:r>
      <w:r>
        <w:rPr/>
        <w:t>Ⱞ</w:t>
      </w:r>
      <w:r>
        <w:rPr/>
        <w:t>녊㝱祣榣䔳礵㉶㍎</w:t>
      </w:r>
      <w:r>
        <w:rPr/>
        <w:t>ꥐ</w:t>
      </w:r>
      <w:r>
        <w:rPr/>
        <w:t>顥</w:t>
      </w:r>
      <w:r>
        <w:rPr/>
        <w:t>⡤</w:t>
      </w:r>
      <w:r>
        <w:rPr/>
        <w:t>焬偨⑺硺剠갹</w:t>
      </w:r>
      <w:r>
        <w:rPr/>
        <w:t>ⶻ</w:t>
      </w:r>
      <w:r>
        <w:rPr/>
        <w:t>썙硤</w:t>
      </w:r>
      <w:r>
        <w:rPr/>
        <w:t>Ⱳ</w:t>
      </w:r>
      <w:r>
        <w:rPr/>
        <w:t>挸㕔⨦䖏㎿繑䕬埂䤶破毂묣뽚⍣哂煏剦こ싂꥕뽾啐楃䠹䕡婀顢㖡瘻ꄻ뽥䡈㝪ꆣ旂辘怷渣噙窥汮夫䭘㥳숪䙴㕔슘쉶䕔쌯╖⍏佁扔䝗䥍쉀</w:t>
      </w:r>
      <w:r>
        <w:rPr/>
        <w:t>꧂</w:t>
      </w:r>
      <w:r>
        <w:rPr/>
        <w:t>쉚칹瘬婴⛂</w:t>
      </w:r>
      <w:r>
        <w:rPr/>
        <w:t>ꕆ</w:t>
      </w:r>
      <w:r>
        <w:rPr/>
        <w:t>呮㙙穔쉹儳顡⵾☺⩉</w:t>
      </w:r>
      <w:r>
        <w:rPr/>
        <w:t>ꥍ</w:t>
      </w:r>
      <w:r>
        <w:rPr/>
        <w:t>敨</w:t>
      </w:r>
      <w:r>
        <w:rPr/>
        <w:t>꧂</w:t>
      </w:r>
      <w:r>
        <w:rPr/>
        <w:t>㉇琤䡙稰⹅ꌰ썆恈灎⦏盂氭⬸숽㙠䂣쉾㑃䠱敤㔭</w:t>
      </w:r>
      <w:r>
        <w:rPr/>
        <w:t>ꥒ</w:t>
      </w:r>
      <w:r>
        <w:rPr/>
        <w:t>兕</w:t>
      </w:r>
      <w:r>
        <w:rPr/>
        <w:t>ꕉ</w:t>
      </w:r>
      <w:r>
        <w:rPr/>
        <w:t>灉슩窡杇꥘</w:t>
      </w:r>
      <w:r>
        <w:rPr/>
        <w:t>ꕳ⥊</w:t>
      </w:r>
      <w:r>
        <w:rPr/>
        <w:t>员弹丽㈲䭕숰框䍨㐮㙧䉮ㄫ</w:t>
      </w:r>
      <w:r>
        <w:rPr/>
        <w:t>⠊</w:t>
      </w:r>
      <w:r>
        <w:rPr/>
        <w:t>䍟㈵◂䑌攮뮘手東乂欲䝪淂卒⭫縰淂⍠㕑㥌쉴匤䘪穳瑴䁸做瑮㦏敃湷恷㉁㭴뽍슘䘸숣</w:t>
      </w:r>
      <w:r>
        <w:rPr/>
        <w:t>Ⱝ</w:t>
      </w:r>
      <w:r>
        <w:rPr/>
        <w:t>습쉤垣㭟⍫㞬땢殥䞵䜭慾䴩㥬塞ꄹ敷슱磂楯䩈噎僎⭯슱婋䧂奓幨ぉ슱噶쉌灙束◂䥢쉔忍棍汹嚱䕉捌䚡䥩乎癭渤硡䭚슏⑺瑾㊥㏂쉳㬫숴冣┣栻㭶彲硈礱ꎩ</w:t>
      </w:r>
      <w:r>
        <w:rPr/>
        <w:t>꧂</w:t>
      </w:r>
      <w:r>
        <w:rPr/>
        <w:t>瑥兣橶꺿撣㡆ふ㭔츷塖</w:t>
      </w:r>
      <w:r>
        <w:rPr/>
        <w:t>꧂</w:t>
      </w:r>
      <w:r>
        <w:rPr/>
        <w:t>敵䑱ꇃ␵녂慪っ㴽漦䮣ꅘ쉯쉄</w:t>
      </w:r>
      <w:r>
        <w:rPr/>
        <w:t>⡁</w:t>
      </w:r>
      <w:r>
        <w:rPr/>
        <w:t>쉲컂楞渭╂</w:t>
      </w:r>
      <w:r>
        <w:rPr/>
        <w:t>⡷</w:t>
      </w:r>
      <w:r>
        <w:rPr/>
        <w:t>眺秂偫繕块呗扮싂徘楀쉀ꥹ⭫쉵㝤㓂歓卅幰㭹嘻䉋⩩䚡改戱嫂捧堮磃噐桪</w:t>
      </w:r>
      <w:r>
        <w:rPr/>
        <w:t>꧂</w:t>
      </w:r>
      <w:r>
        <w:rPr/>
        <w:t>쉑杁頷墣䙨숳쉟幩抣</w:t>
      </w:r>
      <w:r>
        <w:rPr/>
        <w:t>ꥏ</w:t>
      </w:r>
      <w:r>
        <w:rPr/>
        <w:t>ㅡ◂☫㠣帻恰楃御╶䜮㐲㵄</w:t>
      </w:r>
      <w:r>
        <w:rPr/>
        <w:t>⡾</w:t>
      </w:r>
      <w:r>
        <w:rPr/>
        <w:t>昣䩾䭬숨坔砺땢欤滂焣疱恩슥㑧䯂䵠㕮⻂頷嘯ㅱ畺⩷収她⥞숳䄯䤮氯딲쉂祵⦡扡䥃沿뽹㈴☲䥁쉐⩟癖偠쵷㍸ㅵ⹾ꎥ쉅捧䴽䕋쉱䁱砽徥磍</w:t>
      </w:r>
      <w:r>
        <w:rPr/>
        <w:t>ꤥ</w:t>
      </w:r>
      <w:r>
        <w:rPr/>
        <w:t>轥⭴걒⽕䵤쉖兰슬츰슡噣奕礩槃䝸卅싂╞䱗套⮥㭲眣ㅯ垱㑘澩숱〻噾</w:t>
      </w:r>
      <w:r>
        <w:rPr/>
        <w:t>ⵊ</w:t>
      </w:r>
      <w:r>
        <w:rPr/>
        <w:t>测쵅㉖彅㐪㡑쉸瑆땷窩</w:t>
      </w:r>
      <w:r>
        <w:rPr/>
        <w:t>⠬</w:t>
      </w:r>
      <w:r>
        <w:rPr/>
        <w:t>併쉍건⬴䮬ꄰ쉚╇㚩슮媩汹欰</w:t>
      </w:r>
      <w:r>
        <w:rPr/>
        <w:t>ⱀ</w:t>
      </w:r>
      <w:r>
        <w:rPr/>
        <w:t>㙑⍡牣乷参㋃䜪瀽⪵촷䇂盂畭暥纏</w:t>
      </w:r>
      <w:r>
        <w:rPr/>
        <w:t>ⵚ</w:t>
      </w:r>
      <w:r>
        <w:rPr/>
        <w:t>㐽쉙⥟奌瑀껎甫㤽㩂숹穖さ䡡䍇②玩搲䱗녮ㅯ슡泃⨯숮</w:t>
      </w:r>
      <w:r>
        <w:rPr/>
        <w:t>Ⱖ</w:t>
      </w:r>
      <w:r>
        <w:rPr/>
        <w:t>䩘弶뽕冱楯㭘璡䓂榮由㊩奓穱⌸潂漴</w:t>
      </w:r>
      <w:r>
        <w:rPr/>
        <w:t>ꕟ</w:t>
      </w:r>
      <w:r>
        <w:rPr/>
        <w:t>쌫䕙䈽坟顂껂㑤煵⵱婟뭆暘</w:t>
      </w:r>
      <w:r>
        <w:rPr/>
        <w:t>⢮</w:t>
      </w:r>
      <w:r>
        <w:rPr/>
        <w:t>숽傥썔⭨쉏幬濂䤻濂拂朸纬優䮡晍䏂쵄㠱</w:t>
      </w:r>
      <w:r>
        <w:rPr/>
        <w:t>ⵦ</w:t>
      </w:r>
      <w:r>
        <w:rPr/>
        <w:t>쉕㡣䴯䑎⥞깯㉨숻놩伪⽷⨸⌤喏曂㭧婲呲슩䜮湰剘┭な稱㨳숲嫎</w:t>
      </w:r>
      <w:r>
        <w:rPr/>
        <w:t>ꕞ</w:t>
      </w:r>
      <w:r>
        <w:rPr/>
        <w:t>㩙䁾吲橫䍉쉌싎⪵칰㝫㊻占欪牔䚘뭦兰呀⥟㉖⩩ꅕ䭆싂숩輺䐵넸参⤪濂⥾庡稻쉅</w:t>
      </w:r>
      <w:r>
        <w:rPr/>
        <w:t>⡴</w:t>
      </w:r>
      <w:r>
        <w:rPr/>
        <w:t>潹呫濂䚮刲䨻깕</w:t>
      </w:r>
      <w:r>
        <w:rPr/>
        <w:t>ꗂ⭊</w:t>
      </w:r>
      <w:r>
        <w:rPr/>
        <w:t>畀</w:t>
      </w:r>
      <w:r>
        <w:rPr/>
        <w:t>Ⳃ⍂</w:t>
      </w:r>
      <w:r>
        <w:rPr/>
        <w:t>쉞⹐걈䮿쉢坬焭숴⥷⭡䵨顚⛂쉣㵩䡈瑲橱卅ꥳ슣唫␵湊㕣牏</w:t>
      </w:r>
      <w:r>
        <w:rPr/>
        <w:t>ꥌ</w:t>
      </w:r>
      <w:r>
        <w:rPr/>
        <w:t>儵仂</w:t>
      </w:r>
      <w:r>
        <w:rPr/>
        <w:t>ⵗ</w:t>
      </w:r>
      <w:r>
        <w:rPr/>
        <w:t>淂偆쉩긹轓爵䬊㝋슮ꅬ乾㍅眶</w:t>
      </w:r>
      <w:r>
        <w:rPr/>
        <w:t>Ⱘ</w:t>
      </w:r>
      <w:r>
        <w:rPr/>
        <w:t>扳泂쉌㠹愬</w:t>
      </w:r>
      <w:r>
        <w:rPr/>
        <w:t>⠩</w:t>
      </w:r>
      <w:r>
        <w:rPr/>
        <w:t>梵公杧쵢</w:t>
      </w:r>
      <w:r>
        <w:rPr/>
        <w:t>⢘</w:t>
      </w:r>
      <w:r>
        <w:rPr/>
        <w:t>뽪슩</w:t>
      </w:r>
      <w:r>
        <w:rPr/>
        <w:t>ⴸ</w:t>
      </w:r>
      <w:r>
        <w:rPr/>
        <w:t>㤭癀䔬䑴轤⌦坨쉈칁㭥㎿䪣</w:t>
      </w:r>
      <w:r>
        <w:rPr/>
        <w:t>⠱</w:t>
      </w:r>
      <w:r>
        <w:rPr/>
        <w:t>ꔫ</w:t>
      </w:r>
      <w:r>
        <w:rPr/>
        <w:t>䇂쉵彤쉾渮癳䆵燎昩䒏쉴瑗⧂㍙晤㤣柂㔸槂䅢쉦务䠤呁</w:t>
      </w:r>
      <w:r>
        <w:rPr/>
        <w:t>⠺</w:t>
      </w:r>
      <w:r>
        <w:rPr/>
        <w:t>䟂冘쉮旂母⩾で戴䐭쉑栵縥</w:t>
      </w:r>
      <w:r>
        <w:rPr/>
        <w:t>⢘</w:t>
      </w:r>
      <w:r>
        <w:rPr/>
        <w:t>乳㜫摅</w:t>
      </w:r>
      <w:r>
        <w:rPr/>
        <w:t>ⰸ</w:t>
      </w:r>
      <w:r>
        <w:rPr/>
        <w:t>ⵄ⥔</w:t>
      </w:r>
      <w:r>
        <w:rPr/>
        <w:t>吪묮캱昪朤㏂숰㮵带䵏</w:t>
      </w:r>
      <w:r>
        <w:rPr/>
        <w:t>⢘</w:t>
      </w:r>
      <w:r>
        <w:rPr/>
        <w:t>輩▘縻䦮㑳⨸瑔숨炡㐮枘쉘䭷煥㵃輺偬䩉컎䳂⸻㛂</w:t>
      </w:r>
      <w:r>
        <w:rPr/>
        <w:t>ⱕ⡰</w:t>
      </w:r>
      <w:r>
        <w:rPr/>
        <w:t>쉗垘㜮땘녾佤䅫싃</w:t>
      </w:r>
      <w:r>
        <w:rPr/>
        <w:t>ꕞ</w:t>
      </w:r>
      <w:r>
        <w:rPr/>
        <w:t>⿂뼶ꄷ싂숵〲惍쉪先圷纘佨♔䨭摥乞춡噤䖿⩊纩捳溱爫摑딺䲩䢡넭</w:t>
      </w:r>
      <w:r>
        <w:rPr/>
        <w:t>ⴽ</w:t>
      </w:r>
      <w:r>
        <w:rPr/>
        <w:t>湧橰棍嚣뽘怭縯썬桀숩顧䛂㉢䌭暱ㄳ㕞湁䕷㑭堵⪵</w:t>
      </w:r>
      <w:r>
        <w:rPr/>
        <w:t>ⴱ</w:t>
      </w:r>
      <w:r>
        <w:rPr/>
        <w:t>䱞判噰係쉶䍢</w:t>
      </w:r>
      <w:r>
        <w:rPr/>
        <w:t>ⱏ</w:t>
      </w:r>
      <w:r>
        <w:rPr/>
        <w:t>掮殱硪捵⫂㌨乏䱖숺㒬䵤䕾湐슻斬浶쉳</w:t>
      </w:r>
      <w:r>
        <w:rPr/>
        <w:t>⠦</w:t>
      </w:r>
      <w:r>
        <w:rPr/>
        <w:t>䞵⚘启䍸䡵浙ꆵꅞ摂⩔呓싂䶿焦䙎役䱒뿍깵쉲싍䚏掏灋琦欸ꅎ幬牷㨦㭬畑⛂暵ꌤ溘嗂싍輸⫂㑈玩╚⮿椪䯍顫烂慖⭭춿畁楴䮏晄噕瑕璵쉎揃䫂帮斬</w:t>
      </w:r>
      <w:r>
        <w:rPr/>
        <w:t>ⵉ</w:t>
      </w:r>
      <w:r>
        <w:rPr/>
        <w:t>ꍢ䱂쉪쉟梣潉╔㟂㉉輶痃浌偟⩄⤣썸江쉲⛂쉣扊╀栫</w:t>
      </w:r>
      <w:r>
        <w:rPr/>
        <w:t>Ɱ</w:t>
      </w:r>
      <w:r>
        <w:rPr/>
        <w:t>䍘䛍䩰祤歇ꄵꅨ洽枱睶狂䙯䝊ㄬ瑊㬸塢佲㐺쉏칳쌤捶땉싂輽喘썴䪻ꅠ祳楬沱䝏晰쉷䶡㭨㠺쉟佈䱓〶橬烂欷昲ㅚ슻栫桠䷂禩偉컂ㅰ佩뭖</w:t>
      </w:r>
      <w:r>
        <w:rPr/>
        <w:t>ⶱ</w:t>
      </w:r>
      <w:r>
        <w:rPr/>
        <w:t>쉮⥏⼳⽇噣偺쉄㭲</w:t>
      </w:r>
      <w:r>
        <w:rPr/>
        <w:t>ⱑ</w:t>
      </w:r>
      <w:r>
        <w:rPr/>
        <w:t>㩲慡쉢熻页歾㑪剄媱⾻뭣⦥潷惍繏䩈싂⥤䙢걃飂쉪</w:t>
      </w:r>
      <w:r>
        <w:rPr/>
        <w:t>Ⳏ♫</w:t>
      </w:r>
      <w:r>
        <w:rPr/>
        <w:t>깶넯䈬쉹こ䍈扅㵙깫㇂婏녡쉢㑊걗⸤扁슻煯凂숫机</w:t>
      </w:r>
      <w:r>
        <w:rPr/>
        <w:t>ⳍ</w:t>
      </w:r>
      <w:r>
        <w:rPr/>
        <w:t>坨張睇뽰뼸싂礣忂㵙禡睡䄤䟂䬪仂㙦숻┵숹</w:t>
      </w:r>
      <w:r>
        <w:rPr/>
        <w:t>꧂</w:t>
      </w:r>
      <w:r>
        <w:rPr/>
        <w:t>깓갰栫穫썭湺⩲潲㡩獚쉀塸⥢剏㨨䫂䝔栦⧂㴦橔牣殩땟</w:t>
      </w:r>
      <w:r>
        <w:rPr/>
        <w:t>Ɱ</w:t>
      </w:r>
      <w:r>
        <w:rPr/>
        <w:t>煑㕂슱㫍圩愹纱桟况歷숱㆏숩쉯ꅎ</w:t>
      </w:r>
      <w:r>
        <w:rPr/>
        <w:t>ꕚ</w:t>
      </w:r>
      <w:r>
        <w:rPr/>
        <w:t>슩瑨彣浓</w:t>
      </w:r>
      <w:r>
        <w:rPr/>
        <w:t>ꔸ</w:t>
      </w:r>
      <w:r>
        <w:rPr/>
        <w:t>轣╪捒哂䧂汴婴嘴쉀⍷轢ꅴ숴쉪剶갴稰䲬煹㞥䷂㑳復㍇쉺幅牆싂泂⨵繎䕚㭈䕉⩋協搽䯂㧂灌卹䐊뼴㑵⼳凂䢬媩⤱ꥸ縴⮩摷䔺媘穷彈㞥䑱㝧佩뗂겣⩯습ꅥ㑮晶쉮싂⫂礦䨥⮱䜹潹䝷쉞扣旂穀㩟⴦숤畒珂쉰繸㑪昱獅숸桧⴬㑯彭ㄣ㍏䙥쉾㥸</w:t>
      </w:r>
      <w:r>
        <w:rPr/>
        <w:t>⠥</w:t>
      </w:r>
      <w:r>
        <w:rPr/>
        <w:t>䬳呅㦿〦捨┪欲獅吨濂湀㐺쉕敢숫☪祺컂⭑ㆬ嫂숷ふ牃䐱쉎竂䨭带埍橖뽐汌剸싂幆뿃㤩㕦咮쉴灸㭐</w:t>
      </w:r>
      <w:r>
        <w:rPr/>
        <w:t>꤯</w:t>
      </w:r>
      <w:r>
        <w:rPr/>
        <w:t>彟</w:t>
      </w:r>
      <w:r>
        <w:rPr/>
        <w:t>ꕳ</w:t>
      </w:r>
      <w:r>
        <w:rPr/>
        <w:t>繓䱰뭦济쉕䫂匪焩乷㝡洭繮塁奺椳쉮禱䦩䫎쉍煎䬫땣圩㚡갱彯</w:t>
      </w:r>
      <w:r>
        <w:rPr/>
        <w:t>ⷃ</w:t>
      </w:r>
      <w:r>
        <w:rPr/>
        <w:t>䈴佉곃狂睙㶏Ⓜ걗灙丵ぃ機</w:t>
      </w:r>
      <w:r>
        <w:rPr/>
        <w:t>ⵁ</w:t>
      </w:r>
      <w:r>
        <w:rPr/>
        <w:t>䑭奰䅢쉀歨儣䛂獘쉏⪱⩂칯昴캱⩈ㄪ㉹㆏歀汾䟂뽈扤⻂婲㘩昵搽䤶硲毎琺僂汔숻쉔偶碘帺瑚⺘梡쉁䙈柂悩煇彳䴻渪쉌ꥪ欪숰</w:t>
      </w:r>
      <w:r>
        <w:rPr/>
        <w:t>⡭</w:t>
      </w:r>
      <w:r>
        <w:rPr/>
        <w:t>뼯䔶숬頥六畠灰佥楲⏂㍬⴯䱠쉔欸㍹䥬㌴捭䉢䕦쉍顥㣂䁰䟍朸剳医숺呦桲楪乲</w:t>
      </w:r>
      <w:r>
        <w:rPr/>
        <w:t>ꕂ</w:t>
      </w:r>
      <w:r>
        <w:rPr/>
        <w:t>㦿싂녕橙♤䝞숺剪轌朦硤眯浶숯</w:t>
      </w:r>
      <w:r>
        <w:rPr/>
        <w:t>ꕳ</w:t>
      </w:r>
      <w:r>
        <w:rPr/>
        <w:t>䶣</w:t>
      </w:r>
      <w:r>
        <w:rPr/>
        <w:t>ꤣ</w:t>
      </w:r>
      <w:r>
        <w:rPr/>
        <w:t>湈䍒㝕뭘겏榵䜷䇂繮쉒窮묹쉇뭭漽䥃漨㵨琥㡨祺쉞卣ꌪ쉀⥁칣䝇곂㵯䊣恟쵇䒿⸩⽸칪⼫奱쉲ꅷ⏂焻쎵啚칮</w:t>
      </w:r>
      <w:r>
        <w:rPr/>
        <w:t>ⴤ</w:t>
      </w:r>
      <w:r>
        <w:rPr/>
        <w:t>㨴갮</w:t>
      </w:r>
      <w:r>
        <w:rPr/>
        <w:t>⡃</w:t>
      </w:r>
      <w:r>
        <w:rPr/>
        <w:t>焫潵싂半쉯漻쉄䭫係疮汯䣂炵걹쌹㤰䰨瑾쉮㩨偨伭촶潗</w:t>
      </w:r>
      <w:r>
        <w:rPr/>
        <w:t>ⱐ</w:t>
      </w:r>
      <w:r>
        <w:rPr/>
        <w:t>幩</w:t>
      </w:r>
      <w:r>
        <w:rPr/>
        <w:t>ⲻ</w:t>
      </w:r>
      <w:r>
        <w:rPr/>
        <w:t>溮䤵㉅枏</w:t>
      </w:r>
      <w:r>
        <w:rPr/>
        <w:t>ⰶ</w:t>
      </w:r>
      <w:r>
        <w:rPr/>
        <w:t>ꥂ</w:t>
      </w:r>
      <w:r>
        <w:rPr/>
        <w:t>ꌻ␬呄潭⍀坟係卨伳ꅘ☷숤♐䥋䍎搽⥟쉙祑煱惍䰰쉲㵧칚싂涡숰晘砪敘쉴獦穳摓桐琯灪⌤뇂</w:t>
      </w:r>
      <w:r>
        <w:rPr/>
        <w:t>ꥅ</w:t>
      </w:r>
      <w:r>
        <w:rPr/>
        <w:t>딥焺卯札쉇焬ぺ樬牵免䥷唫溣뼽漤灩╴숤㑗村汢捵泂硚爯㚣ꎮ离䕤싎습噂畑뗂ㅷ捹㕞か䰪䉩暵梻瑓㉒䝅♹奦갥㊮슩刽畭ꆿ㮡쉪쉠况쉪쉊埂곂㓂剖癭⭊Ⓜ</w:t>
      </w:r>
      <w:r>
        <w:rPr/>
        <w:t>ⱌ</w:t>
      </w:r>
      <w:r>
        <w:rPr/>
        <w:t>囍</w:t>
      </w:r>
      <w:r>
        <w:rPr/>
        <w:t>⡋</w:t>
      </w:r>
      <w:r>
        <w:rPr/>
        <w:t>坒䢡势摯悱㭞♌촤</w:t>
      </w:r>
      <w:r>
        <w:rPr/>
        <w:t>ꕹ</w:t>
      </w:r>
      <w:r>
        <w:rPr/>
        <w:t>ꥸ楳㵗恮쉆䈱습椦痂䜽戨⑸칶츪슥䩢숵禱</w:t>
      </w:r>
      <w:r>
        <w:rPr/>
        <w:t>ꥎ</w:t>
      </w:r>
      <w:r>
        <w:rPr/>
        <w:t>㩀娻㍕獦圸䓂ぅ澿⩰㵙㯂樦晄刽뼰믍呾の숵伱쉸㬲䘳卑䗂䍵楗托㢩幎捑䡐婕ꅗ浨⹙漊쉑뗎䥔</w:t>
      </w:r>
      <w:r>
        <w:rPr/>
        <w:t>ꥃ</w:t>
      </w:r>
      <w:r>
        <w:rPr/>
        <w:t>䄹汩쉴㶮ꄨ匣畢㩾슩䎵迍ㅺ愯</w:t>
      </w:r>
      <w:r>
        <w:rPr/>
        <w:t>ꥊ</w:t>
      </w:r>
      <w:r>
        <w:rPr/>
        <w:t>橧㕕测砷楾</w:t>
      </w:r>
      <w:r>
        <w:rPr/>
        <w:t>ꕢ</w:t>
      </w:r>
      <w:r>
        <w:rPr/>
        <w:t>呠쵘㬴ꍷ纵ㅲ䩬䔷爩㍒땄䱐㡫奰싂匦愴쉣数疱⥲뿂䁬</w:t>
      </w:r>
      <w:r>
        <w:rPr/>
        <w:t>ꕈ</w:t>
      </w:r>
      <w:r>
        <w:rPr/>
        <w:t>彀啵㑣珎슡栤吱愻婟䡩䉄칍깉뽇杖슘쉊ꍗ焬啐놏痂쉍㭋㝭債窥橋숹䷂딸乍⦣轭乷⑸ꥥ⹳䱵剁䱣獦倫㘴</w:t>
      </w:r>
      <w:r>
        <w:rPr/>
        <w:t>ⵈ</w:t>
      </w:r>
      <w:r>
        <w:rPr/>
        <w:t>쉥娯炣䯂䕲硁㜬슘싂熿⏂䣂뽗晅㡘⺣쉘僂쉄䋎뭳㜪䡵</w:t>
      </w:r>
      <w:r>
        <w:rPr/>
        <w:t>⣂</w:t>
      </w:r>
      <w:r>
        <w:rPr/>
        <w:t>䢣</w:t>
      </w:r>
      <w:r>
        <w:rPr/>
        <w:t>ⵯ</w:t>
      </w:r>
      <w:r>
        <w:rPr/>
        <w:t>晉</w:t>
      </w:r>
      <w:r>
        <w:rPr/>
        <w:t>ꥁ</w:t>
      </w:r>
      <w:r>
        <w:rPr/>
        <w:t>偳浭佧썱⩾쉮椪慺丹⹸</w:t>
      </w:r>
      <w:r>
        <w:rPr/>
        <w:t>ⵦ</w:t>
      </w:r>
      <w:r>
        <w:rPr/>
        <w:t>넨华猺⭹</w:t>
      </w:r>
      <w:r>
        <w:rPr/>
        <w:t>Ⱞ</w:t>
      </w:r>
      <w:r>
        <w:rPr/>
        <w:t>櫂㷂䖩姂㘴╵㡖淂╸姎ꅱ䂿㝸⽢痍䅞칏畀忍싂玘睹穏疵漮坂ꌷ猫颥嘻兲뿂ꄻ♀⑌景䬳㷂ꥦ浅怳帰挱䐵숫梡で朱⍠矂쉑따⭾ꍓ杗㍺琬窿⭲か⩀㴫瑆沥쉐噬泍ꅾ畳땤⩏⪩礹䰣㨷晤㋂넯⎬ꌪ坶췂年䱞䡌皏懂扅曂⛂⯂昩㓎⥔쉚癟䵧偠榏揂獚䛂쉈갮䙀暥⦿숩</w:t>
      </w:r>
      <w:r>
        <w:rPr/>
        <w:t>ꤶ</w:t>
      </w:r>
      <w:r>
        <w:rPr/>
        <w:t>뼨佷㵇漩㷂捀幧㭫쉺ㆻ䭢係砥썡磂堪啲丷⌱곂䙞䕆땘慀夽倸캩愫䈸㌪숳</w:t>
      </w:r>
      <w:r>
        <w:rPr/>
        <w:t>ꥎ</w:t>
      </w:r>
      <w:r>
        <w:rPr/>
        <w:t>本呎쉬</w:t>
      </w:r>
      <w:r>
        <w:rPr/>
        <w:t>ꦏ⮘</w:t>
      </w:r>
      <w:r>
        <w:rPr/>
        <w:t>扨</w:t>
      </w:r>
      <w:r>
        <w:rPr/>
        <w:t>ꕟ</w:t>
      </w:r>
      <w:r>
        <w:rPr/>
        <w:t>칌䴪䅕庱吲䁸捊</w:t>
      </w:r>
      <w:r>
        <w:rPr/>
        <w:t>ꖱ</w:t>
      </w:r>
      <w:r>
        <w:rPr/>
        <w:t>瑋䡭쉃䤦슱땧偾䅋佟撏欤で焽䳂桹桦暿繀倶㉍倫ꥨ쉠䉂㐬恔</w:t>
      </w:r>
      <w:r>
        <w:rPr/>
        <w:t>꤬</w:t>
      </w:r>
      <w:r>
        <w:rPr/>
        <w:t>轏습⴮㬽之䡑⹘㵰뼸潾婚뼹싂쉓祊頽⭓䤤呁</w:t>
      </w:r>
      <w:r>
        <w:rPr/>
        <w:t>⣂</w:t>
      </w:r>
      <w:r>
        <w:rPr/>
        <w:t>쉣稳䙞쉌㍁摷坟獲灃倥禩쉁傱뼪㧎盍䊣佹太ꅏ⫂煯ꥶ牎㖏뮡轂쉩獶쉫歷梣䁞䄨杷䗂䍤쉰㇍噬攩㘷硈支㜩灤䴨枻䥷ꄪ⥄쉸灁飂䩁暮싂䭫橚種澣⭊橏넱亥䴷☰剀뾮숶哂乫칚</w:t>
      </w:r>
      <w:r>
        <w:rPr/>
        <w:t>ꥁ</w:t>
      </w:r>
      <w:r>
        <w:rPr/>
        <w:t>뼹䀺뼵噸</w:t>
      </w:r>
      <w:r>
        <w:rPr/>
        <w:t>ꦩ</w:t>
      </w:r>
      <w:r>
        <w:rPr/>
        <w:t>㮥嗂㭷츰倬䳂▿슡㉑乞斥㥱䉸싃唽杸┥卬슏做䍮ꅄ</w:t>
      </w:r>
      <w:r>
        <w:rPr/>
        <w:t>ꤨ</w:t>
      </w:r>
      <w:r>
        <w:rPr/>
        <w:t>썮╤슱</w:t>
      </w:r>
      <w:r>
        <w:rPr/>
        <w:t>ⷂ</w:t>
      </w:r>
      <w:r>
        <w:rPr/>
        <w:t>嘩</w:t>
      </w:r>
      <w:r>
        <w:rPr/>
        <w:t>ꤵ</w:t>
      </w:r>
      <w:r>
        <w:rPr/>
        <w:t>⠷</w:t>
      </w:r>
      <w:r>
        <w:rPr/>
        <w:t>呕䣂䁙ど쉶䫂쉹Ⓧ쉁쉁楤숨堬ㅭ噅䝚썸쉶卄秃쉰</w:t>
      </w:r>
      <w:r>
        <w:rPr/>
        <w:t>Ⱙ⑇</w:t>
      </w:r>
      <w:r>
        <w:rPr/>
        <w:t>䩡彫곂彙䥎剐瘣䥄剆⫂쉾뽫乃땹汋村灒健唴ꥪ輶ꍓ</w:t>
      </w:r>
      <w:r>
        <w:rPr/>
        <w:t>⠩</w:t>
      </w:r>
      <w:r>
        <w:rPr/>
        <w:t>ꥰ⤴灅쉢묳扭㵟夬춘㘭䱒䝍ㅀ怬숵숤愊䍵츽뾘쉶놘㊿▘幍摟爳숹</w:t>
      </w:r>
      <w:r>
        <w:rPr/>
        <w:t>⡶</w:t>
      </w:r>
      <w:r>
        <w:rPr/>
        <w:t>〱쉡卆歫参剤䜭ꍤ疡䙌頷깰⍗伽卟橃䭓畑橰⪩녺쉀</w:t>
      </w:r>
      <w:r>
        <w:rPr/>
        <w:t>Ⳃ</w:t>
      </w:r>
      <w:r>
        <w:rPr/>
        <w:t>뭩佩牓ㄪ䵶獞껍洸䱰㙊㭃伭繴㔷ꥥ婞</w:t>
      </w:r>
      <w:r>
        <w:rPr/>
        <w:t>ꔺ</w:t>
      </w:r>
      <w:r>
        <w:rPr/>
        <w:t>䑵컂癄癌쉥뼥</w:t>
      </w:r>
      <w:r>
        <w:rPr/>
        <w:t>ꥊ</w:t>
      </w:r>
      <w:r>
        <w:rPr/>
        <w:t>杪䵧까扙싃垻ꥫ䨯꺱埂畊敬Ⓜ쉙卌⦩쉇</w:t>
      </w:r>
      <w:r>
        <w:rPr/>
        <w:t>꧂</w:t>
      </w:r>
      <w:r>
        <w:rPr/>
        <w:t>橚眣呞걯⼪ㅴ着㭫で癢幢穊⻃慕㝈䵃쉔캿塳건싂뼶梵硸燂刷䥳佟</w:t>
      </w:r>
      <w:r>
        <w:rPr/>
        <w:t>⢿</w:t>
      </w:r>
      <w:r>
        <w:rPr/>
        <w:t>啚ꥥ⯂싂繄協䠸摯䥧䜯슿⵬춿ꍢ쉫潡䡧佄彨牚卢㎣漮琷態㭷捙瑍곂㚵祬⑞輷煭쉟♲깓녴壂䕚嚘쉶䥾깠䣂捈䲻否䙐䍦㥋捯瑏묥奎⪻䀣濂潈睅썞䠹廍ꏂ恕督务♈灐䧂犥츫啊⾩䁱槂摃㩦爭繳</w:t>
      </w:r>
      <w:r>
        <w:rPr/>
        <w:t>꥟</w:t>
      </w:r>
      <w:r>
        <w:rPr/>
        <w:t>暘㞿轒䱪쉞兺쉕묭枣㏂뇂♮伣濂兩惂瞏㩂䗂楹뭐녬灋掏杀厱숩吥䑕㩔䁟嚩徱싂旂䴭偈渴澣싍晣瑣烍㮵㕠䅡甹氯䱠䝸㘶넦길쵊⩪㑪泂䁔㩔剟穟</w:t>
      </w:r>
      <w:r>
        <w:rPr/>
        <w:t>ꥋ</w:t>
      </w:r>
      <w:r>
        <w:rPr/>
        <w:t>䑕깨繠灰㝃乆痂䅱顢䩈쉄⥬奲넯䬩亏♌繂穪敕䒥烎呌祸슿䙕칑ꥶ⭟䡱盂㬲汧䝨㥃쉸쵗┷墵硠䙵걮㬱凂佸恪䵈呗</w:t>
      </w:r>
      <w:r>
        <w:rPr/>
        <w:t>ꔴ</w:t>
      </w:r>
      <w:r>
        <w:rPr/>
        <w:t>㡀嚥㔥爬撥恟琩</w:t>
      </w:r>
      <w:r>
        <w:rPr/>
        <w:t>ⴣ</w:t>
      </w:r>
      <w:r>
        <w:rPr/>
        <w:t>参㈮⌷兎䨣쵷啞쉥椯癔䨰弪䘸슿䔹⌥쉏櫂潌歮쉩숭摂녪痂矂唨숱冏怬ぁ䌶ꍍ㙰䝖柂걖</w:t>
      </w:r>
      <w:r>
        <w:rPr/>
        <w:t>⣂</w:t>
      </w:r>
      <w:r>
        <w:rPr/>
        <w:t>썯爪㕸眺殮創禮⥘㕖싂䡫넸砵䤤䁱慏塀䡲</w:t>
      </w:r>
      <w:r>
        <w:rPr/>
        <w:t>ⴱ</w:t>
      </w:r>
      <w:r>
        <w:rPr/>
        <w:t>牞欣䞘㮥瀶囂싂ꅵꍷ爳朥꥔습䱑㝪慄櫎朰䄮伫㥀뇂桓㴨䒣◎焩</w:t>
      </w:r>
      <w:r>
        <w:rPr/>
        <w:t>⡾</w:t>
      </w:r>
      <w:r>
        <w:rPr/>
        <w:t>䇂싂材渺灮껂儮㡙咻慫䣂㭢싂뽾楄氮䮬汀礽湙곂促枡숵磂顬刽䒱</w:t>
      </w:r>
      <w:r>
        <w:rPr/>
        <w:t>⡯</w:t>
      </w:r>
      <w:r>
        <w:rPr/>
        <w:t>쉄牉슡</w:t>
      </w:r>
      <w:r>
        <w:rPr/>
        <w:t>ꥄ⭍</w:t>
      </w:r>
      <w:r>
        <w:rPr/>
        <w:t>䲩彐彤넺</w:t>
      </w:r>
      <w:r>
        <w:rPr/>
        <w:t>ꕏ</w:t>
      </w:r>
      <w:r>
        <w:rPr/>
        <w:t>契㙞䔪깫</w:t>
      </w:r>
      <w:r>
        <w:rPr/>
        <w:t>꤫</w:t>
      </w:r>
      <w:r>
        <w:rPr/>
        <w:t>懃樣⍵䅢繲䥳䜪㈱参旂䥦穹椫</w:t>
      </w:r>
      <w:r>
        <w:rPr/>
        <w:t>ⵥ</w:t>
      </w:r>
      <w:r>
        <w:rPr/>
        <w:t>㉮숲㑌뭑㫃네</w:t>
      </w:r>
      <w:r>
        <w:rPr/>
        <w:t>ꗂ</w:t>
      </w:r>
      <w:r>
        <w:rPr/>
        <w:t>畮㝃稪㥦恚扒椵┷禥▵㢵歀樤兒悿뿃繕⍉䝸嚿⽎ꇂ</w:t>
      </w:r>
      <w:r>
        <w:rPr/>
        <w:t>ꖬ</w:t>
      </w:r>
      <w:r>
        <w:rPr/>
        <w:t>걂</w:t>
      </w:r>
      <w:r>
        <w:rPr/>
        <w:t>ꤦ</w:t>
      </w:r>
      <w:r>
        <w:rPr/>
        <w:t>䡧⑍哎</w:t>
      </w:r>
      <w:r>
        <w:rPr/>
        <w:t>ⱈ</w:t>
      </w:r>
      <w:r>
        <w:rPr/>
        <w:t>偰疵䕮睷琮吨珂</w:t>
      </w:r>
      <w:r>
        <w:rPr/>
        <w:t>ꕍ</w:t>
      </w:r>
      <w:r>
        <w:rPr/>
        <w:t>窮怲㵵佉乧㦘숭㑭䨨쏂堶㒬</w:t>
      </w:r>
      <w:r>
        <w:rPr/>
        <w:t>⢵</w:t>
      </w:r>
      <w:r>
        <w:rPr/>
        <w:t>쉖⥉㑊쉱꧎䰊欲쌬㜮춣奶䬶䡖兰䋂땅쉂梩䉐䓂倪椺♓숫繭뮱㔷䖬䲥伨칩囂䬴洴乓╺쉩㥫㍥扨扲⽄㵪眷䡯</w:t>
      </w:r>
      <w:r>
        <w:rPr/>
        <w:t>ⵦ</w:t>
      </w:r>
      <w:r>
        <w:rPr/>
        <w:t>㉏琨⧍婦夭⩪숪♟㤣杩〺㬰녨쉭쉓숹亥湳慚㵗灯싂洭顗奂숻㈤顋㉮㩦䥀偠偸颩䱡⪱恸겏湺焳㵀</w:t>
      </w:r>
      <w:r>
        <w:rPr/>
        <w:t>⢵</w:t>
      </w:r>
      <w:r>
        <w:rPr/>
        <w:t>䜪䱌太㡠쉕</w:t>
      </w:r>
      <w:r>
        <w:rPr/>
        <w:t>ꕏ</w:t>
      </w:r>
      <w:r>
        <w:rPr/>
        <w:t>恏⩰佊ㅫ땠噆㣂⪡숰塑㒵散⩤摈㞻慪</w:t>
      </w:r>
      <w:r>
        <w:rPr/>
        <w:t>ꕬ⑩</w:t>
      </w:r>
      <w:r>
        <w:rPr/>
        <w:t>㭊</w:t>
      </w:r>
      <w:r>
        <w:rPr/>
        <w:t>ⱶ</w:t>
      </w:r>
      <w:r>
        <w:rPr/>
        <w:t>ꥡ싂</w:t>
      </w:r>
      <w:r>
        <w:rPr/>
        <w:t>ꦱ</w:t>
      </w:r>
      <w:r>
        <w:rPr/>
        <w:t>燍頦噸쉋䉮쉊䭤㫎用摾㝃畈㍁睢춏敉捓丶⥹⧂婥깠슬睇넺숲昺⩌⬦♆夦ꎿ娨▬悥쉣䡅쉅嘪永⏂㈤瘺卄䨺쉫㌲ꎏ乔숤쉉숬껂䴦敱⸴쉭㉪</w:t>
      </w:r>
      <w:r>
        <w:rPr/>
        <w:t>⠪</w:t>
      </w:r>
      <w:r>
        <w:rPr/>
        <w:t>䁥䔶何숲㜭뼴䌺甦睠橈㑨獁썏浑㷂노츪浂婗䳂</w:t>
      </w:r>
      <w:r>
        <w:rPr/>
        <w:t>ꥃ</w:t>
      </w:r>
      <w:r>
        <w:rPr/>
        <w:t>奐ꄣ♆♪䴯恊挱橣嗂䩙卟㚬⑶䍃뼤牤䥮⮥충疩願숽뿂⸲싂뭴惂睤䡹䔤汵㥩濂╨떣╾쉌睱㠵䨫䈵犥檮쉐戺瑹뭘棂彬䁵ꇂ爳숷䨪値䧂</w:t>
      </w:r>
      <w:r>
        <w:rPr/>
        <w:t>ꦣ</w:t>
      </w:r>
      <w:r>
        <w:rPr/>
        <w:t>㠥┬딶♠쉈〣ッ녫䑙桪弣捪䐭䊣</w:t>
      </w:r>
      <w:r>
        <w:rPr/>
        <w:t>ꕩ</w:t>
      </w:r>
      <w:r>
        <w:rPr/>
        <w:t>䅡づ䝊䝸摒숰ぶ썪儻呡⍰頫⥑喵煘坓势䑌痂ꌭ徱轐</w:t>
      </w:r>
      <w:r>
        <w:rPr/>
        <w:t>꤯</w:t>
      </w:r>
      <w:r>
        <w:rPr/>
        <w:t>껂뭊啀쉲縷捓</w:t>
      </w:r>
      <w:r>
        <w:rPr/>
        <w:t>꤯</w:t>
      </w:r>
      <w:r>
        <w:rPr/>
        <w:t>䑄奪䠣穑㨴沮㬶㍆睾䜨⵭</w:t>
      </w:r>
      <w:r>
        <w:rPr/>
        <w:t>ꤲ⥢</w:t>
      </w:r>
      <w:r>
        <w:rPr/>
        <w:t>瘨쎩轣㜨쉢㢩⽚殩柍㜭⩗⽩⬰硊丬쉘╌匨䴪皱乘땭㴬걷╰〉⵶瀵㵂쉘㨷畮瞩쉄煌ㄫ框彸</w:t>
      </w:r>
      <w:r>
        <w:rPr/>
        <w:t>ⰲ</w:t>
      </w:r>
      <w:r>
        <w:rPr/>
        <w:t>泂䝀偒⽉䭪⩕縨쉣쉹儺挷⎱婱榿桧싂癚吶朰⍃搽㐽㊱쉪礭㜫쉙ꅫ硷㩶묫㈷</w:t>
      </w:r>
      <w:r>
        <w:rPr/>
        <w:t>ⷂ⪩</w:t>
      </w:r>
      <w:r>
        <w:rPr/>
        <w:t>沘㔷僃充䉎䩺䧍ꅖ弮塵摢숱睅塦츬ㅵㅱ</w:t>
      </w:r>
      <w:r>
        <w:rPr/>
        <w:t>ⵦ</w:t>
      </w:r>
      <w:r>
        <w:rPr/>
        <w:t>城頳桍䬽灏爳礷ㅲ楀渣㥤係乾⪿穘畉湕䝃䡒ㄫ䉢숪旂牅䘩务숦㩌柂㊡䟂漮ꅺ츮慯攰毂歓呁幬</w:t>
      </w:r>
      <w:r>
        <w:rPr/>
        <w:t>⠺</w:t>
      </w:r>
      <w:r>
        <w:rPr/>
        <w:t>繪㵡㜩垘梥쉘츮㣂싂儸繫转㕧唪猪쉴ꍮ껂☪偯䉎督獥</w:t>
      </w:r>
      <w:r>
        <w:rPr/>
        <w:t>⡏</w:t>
      </w:r>
      <w:r>
        <w:rPr/>
        <w:t>癟⬽繈䠺䡄杇伸楤眽뭞ㅎ쉕穖欱㢩</w:t>
      </w:r>
      <w:r>
        <w:rPr/>
        <w:t>⡄</w:t>
      </w:r>
      <w:r>
        <w:rPr/>
        <w:t>썪뇂䕩梏媻斬䶣⸽♒⍂쉫㤫弮㐲剸㝇</w:t>
      </w:r>
      <w:r>
        <w:rPr/>
        <w:t>ꕴ</w:t>
      </w:r>
      <w:r>
        <w:rPr/>
        <w:t>숫槍</w:t>
      </w:r>
      <w:r>
        <w:rPr/>
        <w:t>⠨꥖</w:t>
      </w:r>
      <w:r>
        <w:rPr/>
        <w:t>䩄均焮愰样幉樽쉸瀹㯂</w:t>
      </w:r>
      <w:r>
        <w:rPr/>
        <w:t>ꔳ</w:t>
      </w:r>
      <w:r>
        <w:rPr/>
        <w:t>쵅⌊㵑癘悡慬㑊䍋幏⨴噶婨⭖ꎿ六⹅㍀㖏祀㙴手䘶飃迂㜭숹쉭䥘뭗穬ꌥ⩁晕氪䉸繤你倷㘤숤㔲녧</w:t>
      </w:r>
      <w:r>
        <w:rPr/>
        <w:t>ꥊ</w:t>
      </w:r>
      <w:r>
        <w:rPr/>
        <w:t>ꅣ쉁쉕洹꥔쉦쉊奰沱哂䉴僂歋炱㭉䭥奩䥲呍乙</w:t>
      </w:r>
      <w:r>
        <w:rPr/>
        <w:t>⠱⩥</w:t>
      </w:r>
      <w:r>
        <w:rPr/>
        <w:t>쏂</w:t>
      </w:r>
      <w:r>
        <w:rPr/>
        <w:t>ⰷ</w:t>
      </w:r>
      <w:r>
        <w:rPr/>
        <w:t>㡍</w:t>
      </w:r>
      <w:r>
        <w:rPr/>
        <w:t>Ⱔ</w:t>
      </w:r>
      <w:r>
        <w:rPr/>
        <w:t>䨤䍲兙䶮活갬ꌬ뭀䥰顴㐳汦呹ꥫ㨸穰唶뮏瑞☪彏祴쉑砷㡨</w:t>
      </w:r>
      <w:r>
        <w:rPr/>
        <w:t>⡒</w:t>
      </w:r>
      <w:r>
        <w:rPr/>
        <w:t>獴煬숪抩顗杵優暬汍녮䝍捗쉊段㎵䌽깵姂츯숪梵顨싂匶乸䁅ㄮㆱ夫㑪䥅猻쏂㪩♴䂩橳塣灉⬹祃♸町䞻砺⨫喿楑㝍쉔╟쉖塙㔳瓂묥䅅ㅺ㖡쉣硨䱊普渥灇</w:t>
      </w:r>
      <w:r>
        <w:rPr/>
        <w:t>ⱟ</w:t>
      </w:r>
      <w:r>
        <w:rPr/>
        <w:t>녤梿㭢が숪轑䅤㌫枵㑨㫂㙫깯楪癶䫂䜪䭊䕁쉣</w:t>
      </w:r>
      <w:r>
        <w:rPr/>
        <w:t>⠲</w:t>
      </w:r>
      <w:r>
        <w:rPr/>
        <w:t>䴹獟☰䐩痂㜮㉢숶歘⑉敶嘳㨴䏂搷ꌩ⥦䉐뭢戬㑩</w:t>
      </w:r>
      <w:r>
        <w:rPr/>
        <w:t>Ⱖ</w:t>
      </w:r>
      <w:r>
        <w:rPr/>
        <w:t>癰千卢桴䅋␱帹</w:t>
      </w:r>
      <w:r>
        <w:rPr/>
        <w:t>⠣</w:t>
      </w:r>
      <w:r>
        <w:rPr/>
        <w:t>䁅䋂搱帷煊⩞㵕頵䄸案ぐ</w:t>
      </w:r>
      <w:r>
        <w:rPr/>
        <w:t>ꤦ</w:t>
      </w:r>
      <w:r>
        <w:rPr/>
        <w:t>촴䈪</w:t>
      </w:r>
      <w:r>
        <w:rPr/>
        <w:t>ⲵ</w:t>
      </w:r>
      <w:r>
        <w:rPr/>
        <w:t>睂氯견顖슬㩩┦戳䁰瀨煌</w:t>
      </w:r>
      <w:r>
        <w:rPr/>
        <w:t>ⰳ</w:t>
      </w:r>
      <w:r>
        <w:rPr/>
        <w:t>廂쉃㋂歂䉭딩兇썖㙙挶</w:t>
      </w:r>
      <w:r>
        <w:rPr/>
        <w:t>꧂</w:t>
      </w:r>
      <w:r>
        <w:rPr/>
        <w:t>婎⥱影癴숯숴坅癓㵊슻桃塆灟⺵걣㵺㍥䈪⨰琮컂</w:t>
      </w:r>
      <w:r>
        <w:rPr/>
        <w:t>ꖿ</w:t>
      </w:r>
      <w:r>
        <w:rPr/>
        <w:t>噞楰敭彞㙶慾㵬⌤㚩义</w:t>
      </w:r>
      <w:r>
        <w:rPr/>
        <w:t>⡀</w:t>
      </w:r>
      <w:r>
        <w:rPr/>
        <w:t>淃唵</w:t>
      </w:r>
      <w:r>
        <w:rPr/>
        <w:t>ꕗ</w:t>
      </w:r>
      <w:r>
        <w:rPr/>
        <w:t>囂棂㨳쵡〤⭀쉬硥ㅩ䌮⑚じ轰氫췂朩乕彪迂畎伹獥ꆩ⑨入參㙵</w:t>
      </w:r>
      <w:r>
        <w:rPr/>
        <w:t>ꤽ⑆</w:t>
      </w:r>
      <w:r>
        <w:rPr/>
        <w:t>媬繡榘磂㍰䟂⑰숸煦瓂䥴瑖坬䩙改⥣갯獢⍨</w:t>
      </w:r>
      <w:r>
        <w:rPr/>
        <w:t>ꦻ</w:t>
      </w:r>
      <w:r>
        <w:rPr/>
        <w:t>捭㤪㭥쉠㙲㎩穆癎泂敩䑡媡⥌佤㐪厏畩숦坆倮⵨堦</w:t>
      </w:r>
      <w:r>
        <w:rPr/>
        <w:t>⡦</w:t>
      </w:r>
      <w:r>
        <w:rPr/>
        <w:t>㐭⛂䅣琻纱</w:t>
      </w:r>
      <w:r>
        <w:rPr/>
        <w:t>Ⳃ</w:t>
      </w:r>
      <w:r>
        <w:rPr/>
        <w:t>䡖盍깈吩⫂⌨䀱婵㊩䣂쉤縳匦疩棂슮䝙㒣穲桏쉓縯晈뗂穐娶用却쉄녎徬畃焨乹潡⍳쉥춮湘숣憘抩㏂癁㕷숴㵘顀ꇂ撩况恨㘥参啀幡쉎娣⑮⌰숰瑺䁖顲싂ꥪ⑔䯂</w:t>
      </w:r>
      <w:r>
        <w:rPr/>
        <w:t>ⵈ</w:t>
      </w:r>
      <w:r>
        <w:rPr/>
        <w:t>妵风⽢숸瀭䍞㑟禥窮㍁杆䝄⏃礽ꥠ⩮嫍慳䱮쎘ㅘ摗⭞捌丯娻▏╅㐪㔸䪡䵙▏갤㉠쎥恙ㅬ⑘쉭沥䰲炩娶嫍녶ヂ禱㖥㉾怬狂숬お坋ぉ뼪뮬갨놩佧卓欫溬灒䑞煬匬佩ꅔ涏猪⎣䚥绂婤녩껂晦偢긊쉲떬牃䐬擂걵⧂쌭䣂</w:t>
      </w:r>
      <w:r>
        <w:rPr/>
        <w:t>ⱉ</w:t>
      </w:r>
      <w:r>
        <w:rPr/>
        <w:t>掻嫎亘殩</w:t>
      </w:r>
      <w:r>
        <w:rPr/>
        <w:t>⢩⹉</w:t>
      </w:r>
      <w:r>
        <w:rPr/>
        <w:t>儽带⸭츮溿顮깡啙녠喩쵉䆵╾칎䕣싂뮩橬쉩乚땉塨◂縤塁敀쉭♁䷂汔숵㛂戯熘擂슱쉊뼮䩄</w:t>
      </w:r>
      <w:r>
        <w:rPr/>
        <w:t>ꦩ</w:t>
      </w:r>
      <w:r>
        <w:rPr/>
        <w:t>晍楏䌹䘫捾䧍㒏滂䑊飂⨵츪쉲䅃㓂吪䄤䁳剰땹璬ㅪ䪿淂側㈷愳㟂쉓椱캏녋劮䉟</w:t>
      </w:r>
      <w:r>
        <w:rPr/>
        <w:t>ꦮ</w:t>
      </w:r>
      <w:r>
        <w:rPr/>
        <w:t>䉕䔦숰囂숪䭚塸䑌擂ヂ싂㤥䑮땳䉐冬瑎䩇썞坍卥걤䒬숴硁㓂柂㜬刲秎䝦䩙摉⮻唨묲딵숴䁯啱掱㪣䇃슘⍦乍㑌㡎␹呩㎏</w:t>
      </w:r>
      <w:r>
        <w:rPr/>
        <w:t>ꥃꤰ</w:t>
      </w:r>
      <w:r>
        <w:rPr/>
        <w:t>슥ざ摲啇㗃㩒ꍂ캘䁓쉖促䰣㌳佁灒䒩䆡轟頪浪㝅㥹㕠㟂䓂慧촰砳坤啔ꅚ畔㦿䈨啫⥞樱兂焽䈩</w:t>
      </w:r>
      <w:r>
        <w:rPr/>
        <w:t>ꥈ☮</w:t>
      </w:r>
      <w:r>
        <w:rPr/>
        <w:t>䝟ꌪ쉳쉋汆䖮컂潴婕싂繈楷숳猶憻䳂⹁祧砶뽮䞡嚩쵭䢬制爲瑩땸找摒汢剖偒䒥䱣塬輴㝢坮㕵睞伺촱坮⥠百㍢싍䝄쉔뾘呥갸汚꤮썞竎汭</w:t>
      </w:r>
      <w:r>
        <w:rPr/>
        <w:t>ⵒ</w:t>
      </w:r>
      <w:r>
        <w:rPr/>
        <w:t>煦⭙䰪央䅾區轭쉚습㔷뭋嫂쉞쉀쉬坑껂偊뮻㦵瑟塔幦杠㜪潇䙬쉱涵桷㉥轰㥋橰椦◂こꥡ穯쉌곎檮乣杘믂灍쉅堫䅦捋充춥⧂䝱南ꅓ浐䌦쉦硪縳煏㎏⭤숸怽頴䘮偸搱쉓奬♄ど㤳囂♳쉶旂愱㕺쉦㩔㜸橬攳ꄯ쉍</w:t>
      </w:r>
      <w:r>
        <w:rPr/>
        <w:t>⡫</w:t>
      </w:r>
      <w:r>
        <w:rPr/>
        <w:t>뼮⽧懃涏歐普뽊</w:t>
      </w:r>
      <w:r>
        <w:rPr/>
        <w:t>꧂</w:t>
      </w:r>
      <w:r>
        <w:rPr/>
        <w:t>瀬칏䝣㖱卖礯䤨稶⵴㌷墵氥㢿㓂㉗獂琴㤻⽳㉫焫♪懂玱䅤㎥塈暩⍯⍏儷㓃⭸扡뼪䨵⍐煶뼨楀㋂䟃녯쌫</w:t>
      </w:r>
      <w:r>
        <w:rPr/>
        <w:t>꤭</w:t>
      </w:r>
      <w:r>
        <w:rPr/>
        <w:t>딳潲</w:t>
      </w:r>
      <w:r>
        <w:rPr/>
        <w:t>ⱆ</w:t>
      </w:r>
      <w:r>
        <w:rPr/>
        <w:t>桳숤뮘⍈䳂㕱埃砷䁫␬쵩係戲凂穁彠彵晐槂䵗쉅佨ケ桋♬眭幃㭖憩竃瞿儴橢夺䂩칋喱礨䆿㉣杴㒩漷䰮쉊뽎䷂녘䖏㡺猱⽂⹷</w:t>
      </w:r>
      <w:r>
        <w:rPr/>
        <w:t>ⱎ</w:t>
      </w:r>
      <w:r>
        <w:rPr/>
        <w:t>㥯컂桖㫃</w:t>
      </w:r>
      <w:r>
        <w:rPr/>
        <w:t>ꗎ</w:t>
      </w:r>
      <w:r>
        <w:rPr/>
        <w:t>樭轒뽇깵湾䭪殏뼺轥숩戥䁴珂뾏㎣䅐⩑㕮す䥹啲⨥싃熩쉎</w:t>
      </w:r>
      <w:r>
        <w:rPr/>
        <w:t>Ɱ</w:t>
      </w:r>
      <w:r>
        <w:rPr/>
        <w:t>䱆녖</w:t>
      </w:r>
      <w:r>
        <w:rPr/>
        <w:t>Ⱟ</w:t>
      </w:r>
      <w:r>
        <w:rPr/>
        <w:t>湖쉚䱋㋂檻甴䭳썃迍婍户癚獣⍎㑪</w:t>
      </w:r>
      <w:r>
        <w:rPr/>
        <w:t>꧂⤤</w:t>
      </w:r>
      <w:r>
        <w:rPr/>
        <w:t>伨츩</w:t>
      </w:r>
      <w:r>
        <w:rPr/>
        <w:t>ꤴ</w:t>
      </w:r>
      <w:r>
        <w:rPr/>
        <w:t>仂也</w:t>
      </w:r>
      <w:r>
        <w:rPr/>
        <w:t>ꤴ⌸ꕠ</w:t>
      </w:r>
      <w:r>
        <w:rPr/>
        <w:t>瑘穹含⾘䥅⹯牞습ㄊ뭃碩灟塸潣㕹</w:t>
      </w:r>
      <w:r>
        <w:rPr/>
        <w:t>ⱋ</w:t>
      </w:r>
      <w:r>
        <w:rPr/>
        <w:t>堺㪿奁剱</w:t>
      </w:r>
      <w:r>
        <w:rPr/>
        <w:t>⡃</w:t>
      </w:r>
      <w:r>
        <w:rPr/>
        <w:t>ꤶ</w:t>
      </w:r>
      <w:r>
        <w:rPr/>
        <w:t>쉦쉚扮䊘吮瀩䣂䱊ꅇ熡㝌摢徵썭㇂⸤湣䝁</w:t>
      </w:r>
      <w:r>
        <w:rPr/>
        <w:t>ⲻ</w:t>
      </w:r>
      <w:r>
        <w:rPr/>
        <w:t>쉶泂</w:t>
      </w:r>
      <w:r>
        <w:rPr/>
        <w:t>ꔤ</w:t>
      </w:r>
      <w:r>
        <w:rPr/>
        <w:t>䙏冩⍚廂戮顧窮窥灈㙎迂暡啣⥮䖣㙴뭣弤瑄䡀兀瞬晧顰幌쉖䀷싂浲㨸싂侮㔳쉨䝣绂숲輬輪瘫䱭硙㗂搦啔䙅놱特顓呸숬朶楇稤촺⨭㩯쉀湯걋뼩坴利呡砩幠뾮ノ⏂睪㉄╚噔㕔쉂⩮梡㝀⥯恧妥痂擂䁒◎췂顧竂ꎣ㡟橣쉾⍉뮏剞슩쉀輦摗ꏂ煠싂睖䵃숹哂睹싂떣뽃橥⍉昹⍣楟痂껂㔮</w:t>
      </w:r>
      <w:r>
        <w:rPr/>
        <w:t>ꕶ</w:t>
      </w:r>
      <w:r>
        <w:rPr/>
        <w:t>圫♶纡ㄶ敳摈塥</w:t>
      </w:r>
      <w:r>
        <w:rPr/>
        <w:t>ꥑ</w:t>
      </w:r>
      <w:r>
        <w:rPr/>
        <w:t>湸咮⩯恂㧂确浴㫂땖煈⥃⒱⭅쉗Ⓜ쉌矂㕨捡着玻⬻䩏걤獃⩴녔ꍩ⹈䢥䥥깲䜴땅쉩槂ㅾ㘰긲懂땬䉹楮牌未兹値䄻싂灦䤰桃穮盍摡㵍</w:t>
      </w:r>
      <w:r>
        <w:rPr/>
        <w:t>ꕎ</w:t>
      </w:r>
      <w:r>
        <w:rPr/>
        <w:t>㑩</w:t>
      </w:r>
      <w:r>
        <w:rPr/>
        <w:t>Ⳃ</w:t>
      </w:r>
      <w:r>
        <w:rPr/>
        <w:t>꧂</w:t>
      </w:r>
      <w:r>
        <w:rPr/>
        <w:t>顆浦畦槂穆쵋䡹圲疏刯㨪扣悘牙쉪亵煐⍖刦쉨噉숪偅⽇願痂⻂㵲㑙숸ꄺ쉀捋䤪穂䡹䅺甫뽘埂ꥡ昣칵㏂琲</w:t>
      </w:r>
      <w:r>
        <w:rPr/>
        <w:t>ⷂ</w:t>
      </w:r>
      <w:r>
        <w:rPr/>
        <w:t>䙠㴪抩䀷摾쉯껂剬顅㭌樰奚硅츺䴵쉚楇た塠顐ㅪ䘤</w:t>
      </w:r>
      <w:r>
        <w:rPr/>
        <w:t>Ⱳ</w:t>
      </w:r>
      <w:r>
        <w:rPr/>
        <w:t>䍦㍢㵀췂⭑</w:t>
      </w:r>
      <w:r>
        <w:rPr/>
        <w:t>ꔷ</w:t>
      </w:r>
      <w:r>
        <w:rPr/>
        <w:t>獩爵⸣䄴瀽氥⭫뭊ꍣ瞮額⩂睄긩曂㌵殩昩幎朽弸扂輥䅬偄</w:t>
      </w:r>
      <w:r>
        <w:rPr/>
        <w:t>Ⱕ</w:t>
      </w:r>
      <w:r>
        <w:rPr/>
        <w:t>汍ꆣ䞩⪩⍣祧쉗徏斡ざ</w:t>
      </w:r>
      <w:r>
        <w:rPr/>
        <w:t>⡅</w:t>
      </w:r>
      <w:r>
        <w:rPr/>
        <w:t>剳噉湴뭚偳䘷拂挹佑浮凂纘</w:t>
      </w:r>
      <w:r>
        <w:rPr/>
        <w:t>ⷂ</w:t>
      </w:r>
      <w:r>
        <w:rPr/>
        <w:t>쉄믂繠䅇稳䩡⽔䋂㇃恂幑쉩矂㗂넻輸넲捥㇃䱮쉫뭅䕘싍㴤숽畉ꍑ坹ꄪ㬦⩥磂㈽儹迂幧轇⭞田쉴</w:t>
      </w:r>
      <w:r>
        <w:rPr/>
        <w:t>Ⱞ</w:t>
      </w:r>
      <w:r>
        <w:rPr/>
        <w:t>슱⭢뽒䅢嗎曎⑰㙾榿焭浄쌴礥拂繢涱⿂ꍩ梘斬瘬䡊⤹습䝎佲励㭺썢䵐䜺쉥垏㑘䭍㩌⥣呕⩡쉵㩧厱쉶啦썭华䡉婀幷㴳捁⨪䤲䈭䤪晢歃晌뽱㑊竂</w:t>
      </w:r>
      <w:r>
        <w:rPr/>
        <w:t>ꥀ</w:t>
      </w:r>
      <w:r>
        <w:rPr/>
        <w:t>ꄪ盃焨⯃</w:t>
      </w:r>
      <w:r>
        <w:rPr/>
        <w:t>꥟</w:t>
      </w:r>
      <w:r>
        <w:rPr/>
        <w:t>穈㛂쵶牶ꄺ煂祷歸</w:t>
      </w:r>
      <w:r>
        <w:rPr/>
        <w:t>ⱘ</w:t>
      </w:r>
      <w:r>
        <w:rPr/>
        <w:t>璘깡쉢촪迂吨㞩揂╢㔱暥㩄桋䭴뗂拂㯎柂뽫ꅋ猵圴걀瑏眻楨㭒䕂疣啫㇂㩥</w:t>
      </w:r>
      <w:r>
        <w:rPr/>
        <w:t>⡭⍣</w:t>
      </w:r>
      <w:r>
        <w:rPr/>
        <w:t>⽧슬⨽ꍬ㌣</w:t>
      </w:r>
      <w:r>
        <w:rPr/>
        <w:t>ꕏ</w:t>
      </w:r>
      <w:r>
        <w:rPr/>
        <w:t>稷싂䴵単昣㇂㜊捱䕦뽇敓懍䌺슮㴪넩㈰⽀䅠㒥⤳㵥瑡⍊땐婊剡䞻㨨睬卾⩦戵쉳惂</w:t>
      </w:r>
      <w:r>
        <w:rPr/>
        <w:t>꧂</w:t>
      </w:r>
      <w:r>
        <w:rPr/>
        <w:t>睍く땆申彃쉄博幟숯㙩嫂⌨橂瘳庻顚换쉯捘╘쉙</w:t>
      </w:r>
      <w:r>
        <w:rPr/>
        <w:t>⠹⯂</w:t>
      </w:r>
      <w:r>
        <w:rPr/>
        <w:t>ꅃ抵⾣숴嚬塏楥㌳</w:t>
      </w:r>
      <w:r>
        <w:rPr/>
        <w:t>⡁</w:t>
      </w:r>
      <w:r>
        <w:rPr/>
        <w:t>嫂</w:t>
      </w:r>
      <w:r>
        <w:rPr/>
        <w:t>ꦡ</w:t>
      </w:r>
      <w:r>
        <w:rPr/>
        <w:t>䏃䵰</w:t>
      </w:r>
      <w:r>
        <w:rPr/>
        <w:t>ꦥ</w:t>
      </w:r>
      <w:r>
        <w:rPr/>
        <w:t>䢡쉲癖扣剉凂揂檡坑猷繘曂뮥敺ㄳ䋂쉋㕳塘슏辩㍂⑖輬珂瓍偒恕嚿祴墻䞿숤塎潹彸</w:t>
      </w:r>
      <w:r>
        <w:rPr/>
        <w:t>ⰲ</w:t>
      </w:r>
      <w:r>
        <w:rPr/>
        <w:t>쉅卺㕭싂頫瑌</w:t>
      </w:r>
      <w:r>
        <w:rPr/>
        <w:t>ꤥ</w:t>
      </w:r>
      <w:r>
        <w:rPr/>
        <w:t>癆噇杨♮乷뼥⎬녉㈺츶弣</w:t>
      </w:r>
      <w:r>
        <w:rPr/>
        <w:t>Ⱔ⑭</w:t>
      </w:r>
      <w:r>
        <w:rPr/>
        <w:t>㓃坠⧂爵浶乲瑢㗍顫䡢㙰㡶⩳䩡숶ꅶ</w:t>
      </w:r>
      <w:r>
        <w:rPr/>
        <w:t>ⷂ</w:t>
      </w:r>
      <w:r>
        <w:rPr/>
        <w:t>椮歞潦⩐㕪</w:t>
      </w:r>
      <w:r>
        <w:rPr/>
        <w:t>⢵</w:t>
      </w:r>
      <w:r>
        <w:rPr/>
        <w:t>梬繰㴺ꥰ</w:t>
      </w:r>
      <w:r>
        <w:rPr/>
        <w:t>ꤽ</w:t>
      </w:r>
      <w:r>
        <w:rPr/>
        <w:t>㔹䑤噂澬⴬㮩㜮䩒㕴㵱㔸슱떡坂☱惂㡕猲乺嚘碻瞩⺬䈽涬꥚氭砸컂⾣숵搬</w:t>
      </w:r>
      <w:r>
        <w:rPr/>
        <w:t>ⶥ</w:t>
      </w:r>
      <w:r>
        <w:rPr/>
        <w:t>䈬祭栯凂ㅓ쉁幈숩</w:t>
      </w:r>
      <w:r>
        <w:rPr/>
        <w:t>ꤸ</w:t>
      </w:r>
      <w:r>
        <w:rPr/>
        <w:t>쉌琪㩡싂㛎㞵뼸㗂牤쉆넯숵梵싂㉚爽⩥杇奶슡뽫㭅쉴ㅎ㝃䠨떿⽑㘨彷쉇ꄹ㝥奭쉗婴坭熡䨫㦵湓䡍쉉嘹⩞㓂桸瑵櫃槂쉀갣䰣ぎ쉷榥輶䝢㍹呕⒏䉴뽩쉏捀焰拂樤㔵庱䚮갵畒恮⹆橔佶伦⹫轄轩숸쉊㡮恈䕡썓㘮软╏椴쉸湞兕䙗䷂㓂䋃䄥쉚㡬⹸秂슘썃䝷쉗⤷☳健䝪껂䀰奖曎뿂</w:t>
      </w:r>
      <w:r>
        <w:rPr/>
        <w:t>⣍</w:t>
      </w:r>
      <w:r>
        <w:rPr/>
        <w:t>ꗂ</w:t>
      </w:r>
      <w:r>
        <w:rPr/>
        <w:t>ぶꌪ縴溩</w:t>
      </w:r>
      <w:r>
        <w:rPr/>
        <w:t>⡾</w:t>
      </w:r>
      <w:r>
        <w:rPr/>
        <w:t>⽒悩㥅숽쵐偬䝍⨳싂棂㩚쉭㇂竎⨹堯쉩슿䨣恡뭳췂绍浔㨩⑳㑌绂兠䤪匷䇂␴柂쉓</w:t>
      </w:r>
      <w:r>
        <w:rPr/>
        <w:t>Ⱝ</w:t>
      </w:r>
      <w:r>
        <w:rPr/>
        <w:t>祢冩⬴ㅯ恋걹㐽㑏䓂⹹歙坎睉㜻䆩⑁僂㚻싂廂渮㐶䯂䁷ㄬ</w:t>
      </w:r>
      <w:r>
        <w:rPr/>
        <w:t>⡴</w:t>
      </w:r>
      <w:r>
        <w:rPr/>
        <w:t>㭔ꌫ쉇瑃겵긹쌤湔䥅䚩䵲쉗䑆繦⤰㓃썵泎⍠㵹晑䩦⫂쉰㉵</w:t>
      </w:r>
      <w:r>
        <w:rPr/>
        <w:t>ꔳ</w:t>
      </w:r>
      <w:r>
        <w:rPr/>
        <w:t>杳쉯癍彵칅</w:t>
      </w:r>
      <w:r>
        <w:rPr/>
        <w:t>⠨</w:t>
      </w:r>
      <w:r>
        <w:rPr/>
        <w:t>⽳牖䭉塂摟佧䝧敄彡싂ꥦ숸뮱楑坟␦껂♄楔䡷恾䜻넥䀹슥晧♰扏깫哃哂㡸光싂㐪</w:t>
      </w:r>
      <w:r>
        <w:rPr/>
        <w:t>꤫</w:t>
      </w:r>
      <w:r>
        <w:rPr/>
        <w:t>歹쉑㛂습匷轶顩療姂灆妣䕐㗂㒣⫂⩆干썟总⥴䝭潣㛍⫂奚偐刮</w:t>
      </w:r>
      <w:r>
        <w:rPr/>
        <w:t>⡪</w:t>
      </w:r>
      <w:r>
        <w:rPr/>
        <w:t>唤㣂䲥䕡쉖窱婌⪻㘳䈲呸슩竂싂뮬䢩慓束顥☵䘲㬮頪⺡桞櫂㘩</w:t>
      </w:r>
      <w:r>
        <w:rPr/>
        <w:t>꤯</w:t>
      </w:r>
      <w:r>
        <w:rPr/>
        <w:t>噠元拍杨媣朤쉢䰦촶䜊妬⍖숽女塄쉟▿畠噀쌦ꥶ쉩縮䕁摌彳迂猳⨱䜪칪扸唻⹁뽔</w:t>
      </w:r>
      <w:r>
        <w:rPr/>
        <w:t>ꤳ</w:t>
      </w:r>
      <w:r>
        <w:rPr/>
        <w:t>ꅃ䱞⩙祣疻婉礸䓂㬹㣂</w:t>
      </w:r>
      <w:r>
        <w:rPr/>
        <w:t>ⱑ</w:t>
      </w:r>
      <w:r>
        <w:rPr/>
        <w:t>믍潬⍗剨ヂ⮘瑦䡌䡙凃믂頵␽⩮狂䵫걾礨쉔䍕智坹녉喣匰싍乡共牅㩔栽杕坵</w:t>
      </w:r>
      <w:r>
        <w:rPr/>
        <w:t>⡍</w:t>
      </w:r>
      <w:r>
        <w:rPr/>
        <w:t>쉮䭦均盂㡺䞏轃쉄⍶쉭촽ꥬァ쉩슩䱏㤦䕬⩙䥥媵䤹䡯㤰掻䘽숶爪眷媡仂區䱸顯슻ぬ⩆剮䍱䰫健幺쉧슿㉳㡭깔걯弨祰깲瑁擂焤갽猸䧃㡓䑖촹䨬縫건秂⹵奪쉭숨㪻㔺䁠䴥呶㒬쉁㍬ꍋ幾䬻썹䤺⾘䇂쉙㭄椮数䍪䀺痂ꍓꍒ䕎噥䭥㵸⒘뽲쉮⨹ꅇ䡔䱤⫍㵁㔦輸싂愫繰瑣㓂⥙녙㶮甶灳朥䐻佰挪晡僂䕏参촪穁彈⑚㪩挺䥳坴㕕㈰畵걷⥲桹祢敷剮楇漩㬬㦥堯䡢갯뮻쵕숲牧䜵晎朻倰硂㕁⭾痂浰䭊湗㌲洴㥬怮䔸㨹槂䘭쉵疩㩢獓瘺㕀䭘䀥䢬琪㍋㶩쵖촪颩╦⫂洫ꅒ睧숬⼣슏䥯䁔ꍖ欮</w:t>
      </w:r>
      <w:r>
        <w:rPr/>
        <w:t>ꖡ</w:t>
      </w:r>
      <w:r>
        <w:rPr/>
        <w:t>㊩뭀轮氭槂㌪乶䥈갶璣怣슡辘쉰⧂戭堮⩌坷쉩竂㩐쉮㑹幯䘭牆歵숫⩩䱃囂쉃뭰㓍熬婧戤⑟䘦娥参⹰妩务㚡栮녩쉯券彌쉪搨砷磃䥳땔壂淂梩䉷捱슥吸催潌㡺瑇癸</w:t>
      </w:r>
      <w:r>
        <w:rPr/>
        <w:t>ⶵ</w:t>
      </w:r>
      <w:r>
        <w:rPr/>
        <w:t>㌸懂숯埃␻걷敟浞⒩뽑扰♒戹㙨</w:t>
      </w:r>
      <w:r>
        <w:rPr/>
        <w:t>ꔳꗂ</w:t>
      </w:r>
      <w:r>
        <w:rPr/>
        <w:t>䊱슱㏂咮⿎</w:t>
      </w:r>
      <w:r>
        <w:rPr/>
        <w:t>ⱺ</w:t>
      </w:r>
      <w:r>
        <w:rPr/>
        <w:t>厡묹⨴쉩杅ㆥ绂깢杰煥</w:t>
      </w:r>
      <w:r>
        <w:rPr/>
        <w:t>⢡</w:t>
      </w:r>
      <w:r>
        <w:rPr/>
        <w:t>뭵欶쏂딹䭏啋䙲睔⹹摵곃泂쉊슻䱹</w:t>
      </w:r>
      <w:r>
        <w:rPr/>
        <w:t>ꔬ</w:t>
      </w:r>
      <w:r>
        <w:rPr/>
        <w:t>偶⌱ꄳ繓╺慤싂숤촰䬤㨽쉓⥙怪쌴䯍槂煺</w:t>
      </w:r>
      <w:r>
        <w:rPr/>
        <w:t>⠯</w:t>
      </w:r>
      <w:r>
        <w:rPr/>
        <w:t>䑷秂숰갪旂圲ㅃ嫂婾揂亣啦ꅀ䡒揍剱☪䢿奒컍⫂⼵䭰쉣䄵娣⼱㬪건뭪扎⑯䈪池䝧쉹佡歞㥄</w:t>
      </w:r>
      <w:r>
        <w:rPr/>
        <w:t>ⵔ</w:t>
      </w:r>
      <w:r>
        <w:rPr/>
        <w:t>쉆</w:t>
      </w:r>
    </w:p>
    <w:p>
      <w:pPr>
        <w:pStyle w:val="PreformattedText"/>
        <w:bidi w:val="0"/>
        <w:spacing w:before="0" w:after="0"/>
        <w:jc w:val="left"/>
        <w:rPr/>
      </w:pPr>
      <w:r>
        <w:rPr/>
        <w:t>碬숱暡浆㘭片轷擂拂쉳䪩쉲䴪숺顫㍧뮿㘷䝖婷儽嚥穸㭺繭䠵橪埂拂䚩淍숸兠轆쉯卟怷㭆玿㙭偢㯂㗂䌵䵆㧍㐴넨ꄯ싂䬻┶椮숭煆㑯䍒琣㥱ね硸唊䘷㜩幷繸㗂䩂</w:t>
      </w:r>
      <w:r>
        <w:rPr/>
        <w:t>ⱡ</w:t>
      </w:r>
      <w:r>
        <w:rPr/>
        <w:t>싍⸭橇敡䌯䁍䤭⛎걢⭋䝞⭲⾡⍁禿쉏類占牧飂㞵瑂츯嚣桎癚噕ꍾ砨温㑡晢</w:t>
      </w:r>
      <w:r>
        <w:rPr/>
        <w:t>꤫</w:t>
      </w:r>
      <w:r>
        <w:rPr/>
        <w:t>坅枩癢圬啑ꄩ</w:t>
      </w:r>
      <w:r>
        <w:rPr/>
        <w:t>ꦣ</w:t>
      </w:r>
      <w:r>
        <w:rPr/>
        <w:t>汥䕉╉丱슻倪䡲兰佡뭖䡮䄳숳帵破埂⦥牂穢ꎻ㦘⩥獓䭁칍手䇃硠년㨹繘汓㠪䣂慡爥轂슬㥇凂獚쉰䑑剘녏捺兤䱤슻ㆣ䍯楕洶䁺掣䂏䉮徻⍓⩖助⥾쉉䴫㖿漨ꍦ㕾㍚债⼸㥖䗂⽰祱㩴县䘹佚㟂潎繗由ꥭ숨믂捸</w:t>
      </w:r>
      <w:r>
        <w:rPr/>
        <w:t>ꥊ</w:t>
      </w:r>
      <w:r>
        <w:rPr/>
        <w:t>⠩</w:t>
      </w:r>
      <w:r>
        <w:rPr/>
        <w:t>煸ꆿ</w:t>
      </w:r>
      <w:r>
        <w:rPr/>
        <w:t>ꖣ</w:t>
      </w:r>
      <w:r>
        <w:rPr/>
        <w:t>떏〯쉗갳欵䩡䍑</w:t>
      </w:r>
      <w:r>
        <w:rPr/>
        <w:t>ⵌ</w:t>
      </w:r>
      <w:r>
        <w:rPr/>
        <w:t>⽦挪㭳彠⛎扞願䤽乪侵晹䕎쌬坘㵔娳灟ꄶ쉢㙯摆乺椫扞쵹⨻煃斡椲獈⍣숭㟍┬㊮䅘▩柂毂쉟池㉲뇂畋⥴딫땶ㅷ灄䍦⨫춥晣䔳汣</w:t>
      </w:r>
      <w:r>
        <w:rPr/>
        <w:t>ꔪ</w:t>
      </w:r>
      <w:r>
        <w:rPr/>
        <w:t>䙡曂㪏㪬厱硞乴旂妣</w:t>
      </w:r>
      <w:r>
        <w:rPr/>
        <w:t>ꥄ</w:t>
      </w:r>
      <w:r>
        <w:rPr/>
        <w:t>硖慎뭩䭷캡숨嗂忂╩䱠☮婇䑭䭉厩습墣⩗丨㘱䀶</w:t>
      </w:r>
      <w:r>
        <w:rPr/>
        <w:t>⢱</w:t>
      </w:r>
      <w:r>
        <w:rPr/>
        <w:t>圮⎩啧橫掱獡奪儤䇂壂</w:t>
      </w:r>
      <w:r>
        <w:rPr/>
        <w:t>ꕐ</w:t>
      </w:r>
      <w:r>
        <w:rPr/>
        <w:t>쉱ㄯ哂䧂硱슩숪䇂浾溩洷凃</w:t>
      </w:r>
      <w:r>
        <w:rPr/>
        <w:t>ꥐ</w:t>
      </w:r>
      <w:r>
        <w:rPr/>
        <w:t>쌣㈺녆顢卧⼬䔷䁞䅀䉏吣⾣轀칕쉈␲祯癑繀砬桴⥰壂秂╍啸䠻晳⏂㕋歯池桐ꅱ伸쉴쎏瑐掩ケ쉂⸪滂睸售祮</w:t>
      </w:r>
      <w:r>
        <w:rPr/>
        <w:t>ꗂ</w:t>
      </w:r>
      <w:r>
        <w:rPr/>
        <w:t>渰숲潡㙤煭扮幢䉈䩞싂</w:t>
      </w:r>
      <w:r>
        <w:rPr/>
        <w:t>ꔪ</w:t>
      </w:r>
      <w:r>
        <w:rPr/>
        <w:t>畑輸㔲䁳㝁嚏숩䡧〤썄槎䔱㍕㉌甹䄤䌴䨣庘ꅉ繐磂晭扫砭싃殱獨䎏娮割</w:t>
      </w:r>
      <w:r>
        <w:rPr/>
        <w:t>Ⲙ</w:t>
      </w:r>
      <w:r>
        <w:rPr/>
        <w:t>㢏뿃ꥲ勂䱏䗂썰橇疥摬╣桏䩐㵱쵲䩷剩潑ꏂ愥</w:t>
      </w:r>
      <w:r>
        <w:rPr/>
        <w:t>ⲿ</w:t>
      </w:r>
      <w:r>
        <w:rPr/>
        <w:t>瞻☪슻嚘祈㩶녨墩嘵⪩砮吩瘷ㅊ掩䉵</w:t>
      </w:r>
      <w:r>
        <w:rPr/>
        <w:t>⣂</w:t>
      </w:r>
      <w:r>
        <w:rPr/>
        <w:t>㘦䥄湟偔傩춿뽠⾬抬㶻畳摡乶숬㜱獗</w:t>
      </w:r>
      <w:r>
        <w:rPr/>
        <w:t>ꖬ⪥</w:t>
      </w:r>
      <w:r>
        <w:rPr/>
        <w:t>樽偆剤뽬쉟䶿⿂ꆻ轣嫂摸䜥儴깱晞⥤⽋永䭸廂⥉㚵㵕ꍊ䩚␴</w:t>
      </w:r>
      <w:r>
        <w:rPr/>
        <w:t>⠮</w:t>
      </w:r>
      <w:r>
        <w:rPr/>
        <w:t>汲䉍㙚⵾㘽特淂奊伦⥢㘤ꍨ컂瑦⥣</w:t>
      </w:r>
      <w:r>
        <w:rPr/>
        <w:t>Ⱝ</w:t>
      </w:r>
      <w:r>
        <w:rPr/>
        <w:t>슩桖爪썗椦㍱榻灌医숫④㍍쉣㭴䩦썤뽾쉲싂습䵩敾牶楣ㅡ쉟</w:t>
      </w:r>
      <w:r>
        <w:rPr/>
        <w:t>ⵒ⑟</w:t>
      </w:r>
      <w:r>
        <w:rPr/>
        <w:t>捘澮</w:t>
      </w:r>
      <w:r>
        <w:rPr/>
        <w:t>Ⳃ</w:t>
      </w:r>
      <w:r>
        <w:rPr/>
        <w:t>溡㊩拂㫂╊녖숱╶슘䐵䘸㙕⬪杮㬦곂忂轠뽩ㅋ梘璩♵㵏甮昽瘷촴繲쉷卯칦漊깸呣堪ꍌ㵾쉸嫂⫂娵䒱䩰싂녥氪쉭䥷㇂</w:t>
      </w:r>
      <w:r>
        <w:rPr/>
        <w:t>ⵁ</w:t>
      </w:r>
      <w:r>
        <w:rPr/>
        <w:t>ꌯ⹕ひ飂㑆妏</w:t>
      </w:r>
      <w:r>
        <w:rPr/>
        <w:t>Ⱘ</w:t>
      </w:r>
      <w:r>
        <w:rPr/>
        <w:t>顪㕩⍖㝖⽎䭂䠪㙕ꥪ幸㣂뼯䀲䏂Ⓜ睯䤤灶Ⓜ쉤杒牓参싍涘張⥌숷䉉礯䃃来櫂</w:t>
      </w:r>
      <w:r>
        <w:rPr/>
        <w:t>ꥍ</w:t>
      </w:r>
      <w:r>
        <w:rPr/>
        <w:t>瑥㟍偌牅洺䜫슩ꌯ機潕拂䈳櫂刪</w:t>
      </w:r>
      <w:r>
        <w:rPr/>
        <w:t>ⲥ</w:t>
      </w:r>
      <w:r>
        <w:rPr/>
        <w:t>䩓㵾帪僎婑</w:t>
      </w:r>
      <w:r>
        <w:rPr/>
        <w:t>ꗂ</w:t>
      </w:r>
      <w:r>
        <w:rPr/>
        <w:t>ꇂꥫꌹ⭂숽婡㩃㥌昩䩺樭摖▬쉕⵮땞䈪</w:t>
      </w:r>
      <w:r>
        <w:rPr/>
        <w:t>ꕯ</w:t>
      </w:r>
      <w:r>
        <w:rPr/>
        <w:t>䱤䁗乐繅</w:t>
      </w:r>
      <w:r>
        <w:rPr/>
        <w:t>ⱞ</w:t>
      </w:r>
      <w:r>
        <w:rPr/>
        <w:t>䰬쉫湆놻쉹噂挲散䋃ㆵ䜹㭴穔썑側䙀彗</w:t>
      </w:r>
      <w:r>
        <w:rPr/>
        <w:t>ꥈ⬺</w:t>
      </w:r>
      <w:r>
        <w:rPr/>
        <w:t>䪥縣祹㬤樺뇂穵⑹涱砸啢渥┬優쉬㝦㝫晚䝟壂敁䝬捳是捙窵☶쉳䐸䩲쉑ꆣ⵴㉟건故ꥥ劻類㪩碘</w:t>
      </w:r>
      <w:r>
        <w:rPr/>
        <w:t>꧂</w:t>
      </w:r>
      <w:r>
        <w:rPr/>
        <w:t>畂</w:t>
      </w:r>
      <w:r>
        <w:rPr/>
        <w:t>Ⳃ</w:t>
      </w:r>
      <w:r>
        <w:rPr/>
        <w:t>晉㢮㩟깖㭗♣♟싂愥ꅡ璏㏂䤣⹎⪏摘㐴㥑响曍㔻㕍쉲癪</w:t>
      </w:r>
      <w:r>
        <w:rPr/>
        <w:t>ⵈ</w:t>
      </w:r>
      <w:r>
        <w:rPr/>
        <w:t>轗嚏䉴杙欰㫃朴┦䑇仂뭂쉀烂숳䩲桤썓컂在㵐亻敋娬矂泂ꇂ歫䑰</w:t>
      </w:r>
      <w:r>
        <w:rPr/>
        <w:t>ꕯ</w:t>
      </w:r>
      <w:r>
        <w:rPr/>
        <w:t>㑺碥䉹津㠷ぺ纮丫䵉京洮桌䉲숺戯ꅸ춿䉅ㄶ慁䥱䖿堪㢱숬㍠녊愽猦䨱偓佘쉾㧂䴵ꥱ슿숨䡄ぴꥩ獤䖻䅺剆樶싍싎㉪伽䞮歏쉊彪㵣橳㥁潱ㅓ汒┣땇瞱␳⚵佢ꌶ㙔煾漮⫂䝰梣떩縵쉞纏㙶睢敎㝄䑾毎䝩쉺숬呯⩾堯剂</w:t>
      </w:r>
      <w:r>
        <w:rPr/>
        <w:t>⡱</w:t>
      </w:r>
      <w:r>
        <w:rPr/>
        <w:t>䁚惎潂畉牖☴䞮땚긮⹨畳쉰噡奋参</w:t>
      </w:r>
      <w:r>
        <w:rPr/>
        <w:t>⡐</w:t>
      </w:r>
      <w:r>
        <w:rPr/>
        <w:t>殥㫎湱兠吽制櫂⸸</w:t>
      </w:r>
      <w:r>
        <w:rPr/>
        <w:t>ꗂ</w:t>
      </w:r>
      <w:r>
        <w:rPr/>
        <w:t>灐놥織䱏㥾漪畬⫂刯轭煍䉫쉺埂ꌻ썩걫䃂㠬⨶㉖쵉녇넷㥈㫍窮繀柂䙠朱憿㫂䩡䓂㑮⩸䱹䨪湧䈨긩煢哂浚恷䭦䑗欤睴渶梩</w:t>
      </w:r>
      <w:r>
        <w:rPr/>
        <w:t>Ⱛ</w:t>
      </w:r>
      <w:r>
        <w:rPr/>
        <w:t>含숫䢿☰煌也摌㔹⑎䩎縤祷眷䕗丩</w:t>
      </w:r>
      <w:r>
        <w:rPr/>
        <w:t>⡤</w:t>
      </w:r>
      <w:r>
        <w:rPr/>
        <w:t>惃潣䖬忎潒䍦걩䎮䕴媩堪뇂♪</w:t>
      </w:r>
      <w:r>
        <w:rPr/>
        <w:t>ꦥ</w:t>
      </w:r>
      <w:r>
        <w:rPr/>
        <w:t>痂⩅썖泂䴬䡚獢櫎婀촪槂截湑祳䍃ꥵ</w:t>
      </w:r>
      <w:r>
        <w:rPr/>
        <w:t>⢩</w:t>
      </w:r>
      <w:r>
        <w:rPr/>
        <w:t>㫂牑咩搶䀱ꏂ䰻쉀癲䀨땪乒嘪깰䄣壂戨ꥱ晦捐㶬浳嘤ꥤ䴥㘹棃깪㨪⩨穏烂</w:t>
      </w:r>
      <w:r>
        <w:rPr/>
        <w:t>⡘</w:t>
      </w:r>
      <w:r>
        <w:rPr/>
        <w:t>쉂㭪숪欵䈮㏃奓䊥坢佲乡䅆䋂䉬쉰⽌깍䬯⍩硲歮䡏䌹档嗎슮ꥣ彸䵗쉐梿깑怣䕡棂쉒氲年䥔㝬嚻⮻䬊㕑䣂㤣⩘氦捨敆庮뮱珂쉾㵰슡</w:t>
      </w:r>
      <w:r>
        <w:rPr/>
        <w:t>⡘</w:t>
      </w:r>
      <w:r>
        <w:rPr/>
        <w:t>嚥쵟恄䫂</w:t>
      </w:r>
      <w:r>
        <w:rPr/>
        <w:t>Ɐ</w:t>
      </w:r>
      <w:r>
        <w:rPr/>
        <w:t>櫍橄嫂㩓救帣숶犩</w:t>
      </w:r>
      <w:r>
        <w:rPr/>
        <w:t>ꥋꦡ</w:t>
      </w:r>
      <w:r>
        <w:rPr/>
        <w:t>슡碱⫂쉮偯焹슡䘤쉧䱠칢ꌷ䩨怱쉙协び別䘷砭眮幺坟匵䨬㩫䱅⻎䉌☨䘴촫䍴婠猰圭弣怪䶡䵅慑橔厩䭪凂쉅⻂忂䩸녑⵪격㨶습</w:t>
      </w:r>
      <w:r>
        <w:rPr/>
        <w:t>ꖏ</w:t>
      </w:r>
      <w:r>
        <w:rPr/>
        <w:t>灖╍슘䀸然슡</w:t>
      </w:r>
      <w:r>
        <w:rPr/>
        <w:t>ⵗ</w:t>
      </w:r>
      <w:r>
        <w:rPr/>
        <w:t>梵ꍭ딤</w:t>
      </w:r>
      <w:r>
        <w:rPr/>
        <w:t>ꕁ</w:t>
      </w:r>
      <w:r>
        <w:rPr/>
        <w:t>槂㬶䘦㍄恍煔昩砦塕煟㙰頹扅樱䈩⭮浆쉀ꥰ②쉕䡘牑슻숱敩쉾泂彄獬</w:t>
      </w:r>
      <w:r>
        <w:rPr/>
        <w:t>ꔣ</w:t>
      </w:r>
      <w:r>
        <w:rPr/>
        <w:t>潒䰥</w:t>
      </w:r>
      <w:r>
        <w:rPr/>
        <w:t>ⱹ</w:t>
      </w:r>
      <w:r>
        <w:rPr/>
        <w:t>㍫㡠䩏㴬깔坟뽊䎥永焵㉥</w:t>
      </w:r>
      <w:r>
        <w:rPr/>
        <w:t>⢵</w:t>
      </w:r>
      <w:r>
        <w:rPr/>
        <w:t>ꍖ䶻辣숬䮻䧍䠰⼹⑹撣꺵ꄷ偉⑨兂獾摠꺣놥儩쵾㏂⾏䤨䑂䵷㭌䐻䊮䤮䙱匴係斿こ狂漲䨺㍕杠䱀义優</w:t>
      </w:r>
      <w:r>
        <w:rPr/>
        <w:t>ⵟ</w:t>
      </w:r>
      <w:r>
        <w:rPr/>
        <w:t>摥ぱ吽㝘瑴䲬㙃燂抣杫숫숷쉱⩬묥壎潄썐⩫硠ꎿ싂䛂숰湃</w:t>
      </w:r>
      <w:r>
        <w:rPr/>
        <w:t>ꗂ</w:t>
      </w:r>
      <w:r>
        <w:rPr/>
        <w:t>⻂╲땲灳瑕澱숲牤쉥㩍㐵</w:t>
      </w:r>
      <w:r>
        <w:rPr/>
        <w:t>Ⳃ</w:t>
      </w:r>
      <w:r>
        <w:rPr/>
        <w:t>䝅㍥칾僃䨪㙓쉵㴬</w:t>
      </w:r>
      <w:r>
        <w:rPr/>
        <w:t>Ⳃ</w:t>
      </w:r>
      <w:r>
        <w:rPr/>
        <w:t>㬵皩㝟奺㤺唰颿䘭惂睐愺昸杸㬵棂</w:t>
      </w:r>
      <w:r>
        <w:rPr/>
        <w:t>ꖱ</w:t>
      </w:r>
      <w:r>
        <w:rPr/>
        <w:t>쉹飂卡㨪䙶椨㝶愸姂⍏潋썫쉖갷쉬佞숰剅쉞ꌸ摋䛃䒘庩ꇂ㑘歗㝃䫂숹噈呔䢬㎡浾⼮</w:t>
      </w:r>
      <w:r>
        <w:rPr/>
        <w:t>ⰺ⩑</w:t>
      </w:r>
      <w:r>
        <w:rPr/>
        <w:t>壂䍅婏숤⯎噋禘㘩ꥬ㠤</w:t>
      </w:r>
      <w:r>
        <w:rPr/>
        <w:t>ⴶ</w:t>
      </w:r>
      <w:r>
        <w:rPr/>
        <w:t>䉡䫂䑹輽⽴䍧슥慄䩠侥飃㵅╟ꄬ壂啊坠⾿싂</w:t>
      </w:r>
      <w:r>
        <w:rPr/>
        <w:t>ⰰ</w:t>
      </w:r>
      <w:r>
        <w:rPr/>
        <w:t>朴뭵㩚轺㡞묥숣㈪呙ㅙ䉲䡚扐䉐婅</w:t>
      </w:r>
      <w:r>
        <w:rPr/>
        <w:t>⠫</w:t>
      </w:r>
      <w:r>
        <w:rPr/>
        <w:t>勂㤲쉑䖥奅㬹⏂䓂땊䡴弪䁠癋㎘㢘横䧂</w:t>
      </w:r>
      <w:r>
        <w:rPr/>
        <w:t>Ⳏ</w:t>
      </w:r>
      <w:r>
        <w:rPr/>
        <w:t>숭倹呯䑮㩙喣浯䩪砮쏂䝃䅥獲偫䅧厩㈵겵頵帮ꥥ噶婕썌╁뼶싂ꥸ㡍䭱晪䁅⭲淂爽숩塎㍄쉯䃂伬神牄橲쉡枘䠤祭獯样뽓䒏係䌶⥃䱚爸칃㡟</w:t>
      </w:r>
      <w:r>
        <w:rPr/>
        <w:t>ⱦ▻</w:t>
      </w:r>
      <w:r>
        <w:rPr/>
        <w:t>婩숭㙬惂뿂参⹐싂礦㝠温盂偃⤪쉞⍸╧輲獯磂凂䥗䰵㴶灔⫂䁦뭓⍰䬹ふ婱숴漨ꆱ剩昣㎥ꍥ䑒か䣂䨰⛂</w:t>
      </w:r>
      <w:r>
        <w:rPr/>
        <w:t>ꔭ⍰</w:t>
      </w:r>
      <w:r>
        <w:rPr/>
        <w:t>焱礳␬䰻练倯쉲楆</w:t>
      </w:r>
      <w:r>
        <w:rPr/>
        <w:t>Ɱ</w:t>
      </w:r>
      <w:r>
        <w:rPr/>
        <w:t>桉㴸㉆幎⹘캡扠浓묪湖䝪䁆ꅲ슣瘪ꏂ㕲䝱꥾䵠㏃瓃澥到嫂睏쉂츥㐳⛎獲㨹䃂㡒쉄焹숷拎癬㯂⫍䵌䓂쵋眊㢣ꇂ唤㭨</w:t>
      </w:r>
      <w:r>
        <w:rPr/>
        <w:t>Ⳃ</w:t>
      </w:r>
      <w:r>
        <w:rPr/>
        <w:t>樲딨湂⩲⫂猰㌱쉤쉊⥖쉕</w:t>
      </w:r>
      <w:r>
        <w:rPr/>
        <w:t>Ⳃ⍙</w:t>
      </w:r>
      <w:r>
        <w:rPr/>
        <w:t>奴毂䡖浃㵠䤸䍥敞瑱奩暱儬</w:t>
      </w:r>
      <w:r>
        <w:rPr/>
        <w:t>⡤</w:t>
      </w:r>
      <w:r>
        <w:rPr/>
        <w:t>祸촵슬䠨稺䦘ꍅ㠭參╎긻畞뭲䭶慫</w:t>
      </w:r>
      <w:r>
        <w:rPr/>
        <w:t>ꖮ</w:t>
      </w:r>
      <w:r>
        <w:rPr/>
        <w:t>顃浴瑬</w:t>
      </w:r>
      <w:r>
        <w:rPr/>
        <w:t>ꤨ</w:t>
      </w:r>
      <w:r>
        <w:rPr/>
        <w:t>吶⎮縰쉬嘣걤쉰䤺敮穩㥓ꅮ䁺㓂稹⪏딸ィ唣偩⨫㔳搻晷쉮卺䈣䁖庻⦩뭇</w:t>
      </w:r>
      <w:r>
        <w:rPr/>
        <w:t>ꥅ⯂</w:t>
      </w:r>
      <w:r>
        <w:rPr/>
        <w:t>넬挷</w:t>
      </w:r>
      <w:r>
        <w:rPr/>
        <w:t>ⱕ</w:t>
      </w:r>
      <w:r>
        <w:rPr/>
        <w:t>倱曂沬쉏</w:t>
      </w:r>
      <w:r>
        <w:rPr/>
        <w:t>ꖩ</w:t>
      </w:r>
      <w:r>
        <w:rPr/>
        <w:t>塃癨圣┽⸲䵀믃⩚䩯䯂橩쉍溵⭑砷睟㯂⥑愭</w:t>
      </w:r>
      <w:r>
        <w:rPr/>
        <w:t>Ⱪ</w:t>
      </w:r>
      <w:r>
        <w:rPr/>
        <w:t>䱉創此啖㭙</w:t>
      </w:r>
      <w:r>
        <w:rPr/>
        <w:t>ⴲ</w:t>
      </w:r>
      <w:r>
        <w:rPr/>
        <w:t>싂摤坕㩭㙠䱅䎡ꆱ땍畾畒穕汐쉅䄩싂䝶䡞坶瘲䰰ぐ⽉䥉杙獨扰顉㭟凂縲⩵♒剫╒戣⒘건⑲䡀櫂쵲㎵䈶潾㍞灯♯硄獤ꄵ浮塠䴥睏쌭䡪䦿⭄捯搪歎矂堵填欴쉊繺쌵娤ㅲ</w:t>
      </w:r>
      <w:r>
        <w:rPr/>
        <w:t>ꖩ</w:t>
      </w:r>
      <w:r>
        <w:rPr/>
        <w:t>䘺쉭긥</w:t>
      </w:r>
      <w:r>
        <w:rPr/>
        <w:t>ⴶ</w:t>
      </w:r>
      <w:r>
        <w:rPr/>
        <w:t>ꥹ撵ꄻ弱숥갪癞乑♃偠㜻䡺参睄땬佥欱顺숷惂繎制♚긮갰</w:t>
      </w:r>
      <w:r>
        <w:rPr/>
        <w:t>⡾</w:t>
      </w:r>
      <w:r>
        <w:rPr/>
        <w:t>㍨癹彏嗂⩖㟂㠦刷</w:t>
      </w:r>
      <w:r>
        <w:rPr/>
        <w:t>ꔬ</w:t>
      </w:r>
      <w:r>
        <w:rPr/>
        <w:t>숻⻂纱</w:t>
      </w:r>
      <w:r>
        <w:rPr/>
        <w:t>ⴭ</w:t>
      </w:r>
      <w:r>
        <w:rPr/>
        <w:t>䞘놣噺歘樫ヂ兀輱쉸䄤녴だ攺轹柂㕡</w:t>
      </w:r>
      <w:r>
        <w:rPr/>
        <w:t>Ⳃ</w:t>
      </w:r>
      <w:r>
        <w:rPr/>
        <w:t>悮㤳稻汀쉋녡截顉쉲껂㩣쎩䕬欭쉴癋䭸㉅⹹칣䵊䉕浖䑭䝭</w:t>
      </w:r>
      <w:r>
        <w:rPr/>
        <w:t>ⱄ</w:t>
      </w:r>
      <w:r>
        <w:rPr/>
        <w:t>ꔯ</w:t>
      </w:r>
      <w:r>
        <w:rPr/>
        <w:t>㍣㨲兘⩤榩丬ぺ喱쉠췃杆컂亿硨넪獲坱绂疡䆵ꍳ㚏갴額倶숺</w:t>
      </w:r>
      <w:r>
        <w:rPr/>
        <w:t>ⱚ</w:t>
      </w:r>
      <w:r>
        <w:rPr/>
        <w:t>䉌</w:t>
      </w:r>
      <w:r>
        <w:rPr/>
        <w:t>ⲩ</w:t>
      </w:r>
      <w:r>
        <w:rPr/>
        <w:t>㠳ꥢ㔵쎻䍙쉹</w:t>
      </w:r>
      <w:r>
        <w:rPr/>
        <w:t>ꗂ⩃</w:t>
      </w:r>
      <w:r>
        <w:rPr/>
        <w:t>싂䃂칬⚬癴䩺繕⍌䵦㋃湔嘤傿污ㅣち쉃幟輪㬪③䱇</w:t>
      </w:r>
      <w:r>
        <w:rPr/>
        <w:t>ꕙ</w:t>
      </w:r>
      <w:r>
        <w:rPr/>
        <w:t>쵈㝥唴疮쉖ꍯ狂䫂浆䵶掬䱅所爦係ヂ㍊ꥵ䱵ꍆ㍉䋂䉣當싂뭺⭲㙈썺걶쉔⫂䜰⩩轤숫帻嚡焩䵪䅭ꥸ쉎渺쉥䤴眹㙀恧⛂䑴睮䂻걅슩⥵䓂愸쉀㊮〪灲绂⥸쉲ꏂ恦䑂婱汧⼩眸┰兀䰮呔㭥玩桂武깥</w:t>
      </w:r>
      <w:r>
        <w:rPr/>
        <w:t>꤬</w:t>
      </w:r>
      <w:r>
        <w:rPr/>
        <w:t>쌩䑴毂狂䍐⾮熵⍎䍁飂扎⪬뽂싂櫂㵧硩䁓繤噫쉅搮䙚汱䉷ぅ䨱戦怣浙⹅榿㵨쉭쵳䭈㕺䯂⦩埃㘥污硋ꌸふ䅡涵矃</w:t>
      </w:r>
      <w:r>
        <w:rPr/>
        <w:t>ⵖ</w:t>
      </w:r>
      <w:r>
        <w:rPr/>
        <w:t>潂嗂㵎檣㥵厡㴪䨲湉堷便捅쉂䑶슩ヂ䠱幫楍䱷䨽</w:t>
      </w:r>
      <w:r>
        <w:rPr/>
        <w:t>⡕</w:t>
      </w:r>
      <w:r>
        <w:rPr/>
        <w:t>烂ꇂ啦噀楺뭶㘮</w:t>
      </w:r>
      <w:r>
        <w:rPr/>
        <w:t>ⲡ</w:t>
      </w:r>
      <w:r>
        <w:rPr/>
        <w:t>硸뭊㜶啔䑾扱䅧䥞ꥫ䩭㵲䝬쉠ㄊꎿ</w:t>
      </w:r>
      <w:r>
        <w:rPr/>
        <w:t>ⱦ</w:t>
      </w:r>
      <w:r>
        <w:rPr/>
        <w:t>㵄垣떬搪痂圶噷䱥幒슿䆣숵⴩䓂⥷焴掏獃㩖䔽梻㉲䣂獙桉⩔䝥乯䘴䬶⼱㥧⩙쉒㭏⤪姂썾乘⹲뽸쵈並</w:t>
      </w:r>
      <w:r>
        <w:rPr/>
        <w:t>⡍</w:t>
      </w:r>
      <w:r>
        <w:rPr/>
        <w:t>숵睌䭏汊슱拃昺恍䅖㈨㵾嫃</w:t>
      </w:r>
      <w:r>
        <w:rPr/>
        <w:t>ꥊ</w:t>
      </w:r>
      <w:r>
        <w:rPr/>
        <w:t>圱渶쉏廃偶杠슏쉡쉨⤤㠣땢숺珂숪甬礣態灹啧숺뭎䱀䕴㖻㈭㍀呡</w:t>
      </w:r>
      <w:r>
        <w:rPr/>
        <w:t>ꕒ</w:t>
      </w:r>
      <w:r>
        <w:rPr/>
        <w:t>㥋땉䐻睐煖晔⽘쉒깚幾⌬婭杵ㆬ轇⥄</w:t>
      </w:r>
      <w:r>
        <w:rPr/>
        <w:t>ⴳ</w:t>
      </w:r>
      <w:r>
        <w:rPr/>
        <w:t>橶嫂숩썦</w:t>
      </w:r>
      <w:r>
        <w:rPr/>
        <w:t>⢱</w:t>
      </w:r>
      <w:r>
        <w:rPr/>
        <w:t>걾</w:t>
      </w:r>
      <w:r>
        <w:rPr/>
        <w:t>ꕱ</w:t>
      </w:r>
      <w:r>
        <w:rPr/>
        <w:t>吱쉌</w:t>
      </w:r>
      <w:r>
        <w:rPr/>
        <w:t>Ⳃ</w:t>
      </w:r>
      <w:r>
        <w:rPr/>
        <w:t>ひ牆堰</w:t>
      </w:r>
      <w:r>
        <w:rPr/>
        <w:t>ⵓ</w:t>
      </w:r>
      <w:r>
        <w:rPr/>
        <w:t>噄⹾쉕敋浡⼳⬪恟䡙縦뇎⽂幓噔卭晢䥵⽕繁楃뽴卵䶩暩䭢唻灠殏瑡깦泂⤯⌦숺㞻䐣楧㵐癢⨩゘利</w:t>
      </w:r>
      <w:r>
        <w:rPr/>
        <w:t>Ⳃ</w:t>
      </w:r>
      <w:r>
        <w:rPr/>
        <w:t>幱杰㵧睨䁅䗂婖슮ꎬ⑮偄杮떵㭾䁰瑕숰瀩䕬넺깸껂僂</w:t>
      </w:r>
      <w:r>
        <w:rPr/>
        <w:t>ⴣ</w:t>
      </w:r>
      <w:r>
        <w:rPr/>
        <w:t>堺参嘨畉瓂䱰梩㝀穪呹庩〴䕸䵎倶ꍡ楦ꇂ숯喥슮婰䥚땒ꌴ䨪쉥穣㖡⩑䄤䏂榣䊱迂䋂澮䴻偗겣敵浵䠱拃뭙汎싂䙍煣땸㌤奺츫걤擂攦</w:t>
      </w:r>
      <w:r>
        <w:rPr/>
        <w:t>ꖿ</w:t>
      </w:r>
      <w:r>
        <w:rPr/>
        <w:t>祍</w:t>
      </w:r>
      <w:r>
        <w:rPr/>
        <w:t>⡟</w:t>
      </w:r>
      <w:r>
        <w:rPr/>
        <w:t>惃户떻㨤心乭⭵涵ㄳ㚩싂㵸쉯㭑瞵櫂穕춱冣숥걶療</w:t>
      </w:r>
      <w:r>
        <w:rPr/>
        <w:t>ꥆ</w:t>
      </w:r>
      <w:r>
        <w:rPr/>
        <w:t>悻숪䑙쵡䈣摱ꍘ櫂壃꤮疻䙋</w:t>
      </w:r>
      <w:r>
        <w:rPr/>
        <w:t>ⱈ</w:t>
      </w:r>
      <w:r>
        <w:rPr/>
        <w:t>䆏㵦㙯繆头卬塋竂䁴ꏂ畓쉃싂戦넻㕉攲⤴禬쉾呱䕧欷⑲顎捇歔恮㕹㊵ㄷ拃㭳ㄶ摵矂晘⭂⑬쉦硎抩剗瑓づ⑪䭳垡♦긱氽쉆걏㦿㧎⶿梩싂䄴뽾䝎扴伽䰥㴪☪熿䗂☪</w:t>
      </w:r>
      <w:r>
        <w:rPr/>
        <w:t>ⷂ</w:t>
      </w:r>
      <w:r>
        <w:rPr/>
        <w:t>㑹浊␪杬塙쉞瀤獯洭歎楸い䥆タ䁨쎱呐杫仂ギ㈪걑⼬</w:t>
      </w:r>
      <w:r>
        <w:rPr/>
        <w:t>ꕉ</w:t>
      </w:r>
      <w:r>
        <w:rPr/>
        <w:t>儩潘뭨䭀㘩㫍呎捳䩮牸佴놵楌㤣⑶兮슥擎歈쉧놣䉆䝄㫍眲⽁砷䐪칩灨♇兊ㆡ䰱䐦爦녏╴䈰⑆⤺쉷䝢㕄梱곂歨祒槂㥸뗂䌲ꅎ</w:t>
      </w:r>
      <w:r>
        <w:rPr/>
        <w:t>⢬</w:t>
      </w:r>
      <w:r>
        <w:rPr/>
        <w:t>㙆此砪⹓③쎥楇깆䆵町쉮䨬烂兣佦丯婇쉥穮歾뽋걔</w:t>
      </w:r>
      <w:r>
        <w:rPr/>
        <w:t>꤯꥾ꕈ</w:t>
      </w:r>
      <w:r>
        <w:rPr/>
        <w:t>㙤昤敤</w:t>
      </w:r>
      <w:r>
        <w:rPr/>
        <w:t>ⱷ</w:t>
      </w:r>
      <w:r>
        <w:rPr/>
        <w:t>㐭⪿焰䃂浟灟쉔䍴怣挤숥搴싂⮥쉓泂牦⭟숦妏</w:t>
      </w:r>
      <w:r>
        <w:rPr/>
        <w:t>ⱐ</w:t>
      </w:r>
      <w:r>
        <w:rPr/>
        <w:t>걌슥㡱⩭晠佊쉕㝏疮飂儲䱣丽⑕捁⨩潀꤮㎩숮쵚쉇嘽</w:t>
      </w:r>
      <w:r>
        <w:rPr/>
        <w:t>꧃</w:t>
      </w:r>
      <w:r>
        <w:rPr/>
        <w:t>㤬ぅ䥋䫃숽㉃땍唨瘊ㄴ灇䩅慙㍸朷垩㶥쎵婆ꏍ丶椥䩳뼫䋂溮䀪⨬从琷浩湾畮汲槂幱卭㐤</w:t>
      </w:r>
      <w:r>
        <w:rPr/>
        <w:t>ⵂ</w:t>
      </w:r>
      <w:r>
        <w:rPr/>
        <w:t>숰㣂爩㪱畑兠㵗䉷䠪ꄷ顒㷂喱湅幔깷㔰墮挰숤栵ꥴ枘습牊</w:t>
      </w:r>
      <w:r>
        <w:rPr/>
        <w:t>⣂</w:t>
      </w:r>
      <w:r>
        <w:rPr/>
        <w:t>婖⬴晏껂橁䷂け冬싂勂勎滎숽渪싍牧┲灖昰⪱桸淂⏂懂충敁슮䤦两硎깓쉇朣썕䱞䈯灥ꍟ슣묻猫⑀썧깂㇂䴵漩㚵恆쎱ꍶ䵷㌫す啀</w:t>
      </w:r>
      <w:r>
        <w:rPr/>
        <w:t>ⵟ</w:t>
      </w:r>
      <w:r>
        <w:rPr/>
        <w:t>㓂쉯㙨</w:t>
      </w:r>
      <w:r>
        <w:rPr/>
        <w:t>ⷍ</w:t>
      </w:r>
      <w:r>
        <w:rPr/>
        <w:t>輻☪⪥ヂ⽵场䁭▥獓煦쉆츭쉔乘묹位䵊㡬㨦㷃䭵轇</w:t>
      </w:r>
      <w:r>
        <w:rPr/>
        <w:t>⡂⚏</w:t>
      </w:r>
      <w:r>
        <w:rPr/>
        <w:t>㛂㎩氮쉢䷂䱬匣䕤砮䄺轫楊㉡帹슮噢㧂戵㡏숪樵癷噖칓䜷</w:t>
      </w:r>
      <w:r>
        <w:rPr/>
        <w:t>ⰲ</w:t>
      </w:r>
      <w:r>
        <w:rPr/>
        <w:t>츥嗂㘮㵪嘦敪숣獰쉁㉟助슣㏂矂⭺⴬ꎮ樨⌴넱쌪</w:t>
      </w:r>
      <w:r>
        <w:rPr/>
        <w:t>ꔣ</w:t>
      </w:r>
      <w:r>
        <w:rPr/>
        <w:t>䞩兖滂䌪깕춵⩅노숮效幧䟂旂夬┸䘬䕧</w:t>
      </w:r>
      <w:r>
        <w:rPr/>
        <w:t>⡴</w:t>
      </w:r>
      <w:r>
        <w:rPr/>
        <w:t>ꍐ䩣穏唤桷曍싂喣♪䩴硙䥣慕捚橨숺ギ捾䵵쵯乂攭晆</w:t>
      </w:r>
      <w:r>
        <w:rPr/>
        <w:t>⡸</w:t>
      </w:r>
      <w:r>
        <w:rPr/>
        <w:t>䅢〩濂卪긫╹⾵</w:t>
      </w:r>
      <w:r>
        <w:rPr/>
        <w:t>ⴥ䷂</w:t>
      </w:r>
      <w:r>
        <w:rPr/>
        <w:t>甩儻疡硖쉾쉺恮璥噎㉔挽獣Ⓜ穸橓繱⑫咿㝯框□</w:t>
      </w:r>
      <w:r>
        <w:rPr/>
        <w:t>ⵤ</w:t>
      </w:r>
      <w:r>
        <w:rPr/>
        <w:t>⽳㢏㜹㑄ㄮ䌻充䱣顮䀯䴪乖딣碻쌦㉌</w:t>
      </w:r>
      <w:r>
        <w:rPr/>
        <w:t>ꤵ</w:t>
      </w:r>
      <w:r>
        <w:rPr/>
        <w:t>丵䉡㇂歖㡘숻䅍쉢䈪⦩⼸ꅚꄥ橂祣뗂眪뗂摅⩵싍</w:t>
      </w:r>
      <w:r>
        <w:rPr/>
        <w:t>ⱴ</w:t>
      </w:r>
      <w:r>
        <w:rPr/>
        <w:t>숪敊义춱炥塘ꥤ쉴⾩琯쉎슻㡃䍄搩瑭뗂쉭쉂涏뭧䕠硧쉀携⹤㩅⸹쏂⪩㔻츹깹썮恇䡯摡뮥쉰㠻辩殥</w:t>
      </w:r>
      <w:r>
        <w:rPr/>
        <w:t>⡯</w:t>
      </w:r>
      <w:r>
        <w:rPr/>
        <w:t>穋攰</w:t>
      </w:r>
      <w:r>
        <w:rPr/>
        <w:t>ⱚ</w:t>
      </w:r>
      <w:r>
        <w:rPr/>
        <w:t>쉌㣂⌶堨噐숴쉓䰹䍕榱䑮㤤䜷㏂娴浟㑄硙⑲⌷䝞碣㞮㭳㥏惂伣⩾䯂╌츥깟䱥儫슿〽桭䴸垻묣╷辩攤眻䦵㙕干㆘樫⼺⭄咩汬汀焫⨩浌瑯汉㏂㵘厬纩夯┺땵澻捺穭偙㑪悮⼹慶뾣塩橗㈴</w:t>
      </w:r>
      <w:r>
        <w:rPr/>
        <w:t>꧂ꤦ</w:t>
      </w:r>
      <w:r>
        <w:rPr/>
        <w:t>夬噘瀶濂⩤츥쉊숻걩</w:t>
      </w:r>
      <w:r>
        <w:rPr/>
        <w:t>ꤹ</w:t>
      </w:r>
      <w:r>
        <w:rPr/>
        <w:t>敊湎搫</w:t>
      </w:r>
      <w:r>
        <w:rPr/>
        <w:t>⠺⡐</w:t>
      </w:r>
      <w:r>
        <w:rPr/>
        <w:t>庥㭪䋂꥗潲楉秂畟쉌㨩⽕半喿믂㛂婙〴칲彸㡘儭㙪노숩槂숻쉨楶땕긮㐪傮戭⫂昲컍䵗⿂슥Ⓜ榡櫎䠺㍘숨⩠쉗⩞嗂㭩八棂㖻</w:t>
      </w:r>
      <w:r>
        <w:rPr/>
        <w:t>ⵑ</w:t>
      </w:r>
      <w:r>
        <w:rPr/>
        <w:t>쵑㪮㐩晋⽃㩎啞漹畚♉欣睫숽⸪싂</w:t>
      </w:r>
      <w:r>
        <w:rPr/>
        <w:t>ꦥ⤊</w:t>
      </w:r>
      <w:r>
        <w:rPr/>
        <w:t>䁳案싂쉁싂</w:t>
      </w:r>
      <w:r>
        <w:rPr/>
        <w:t>ꦵ</w:t>
      </w:r>
      <w:r>
        <w:rPr/>
        <w:t>㩭牋噫牸彄⥴</w:t>
      </w:r>
      <w:r>
        <w:rPr/>
        <w:t>ⲻ</w:t>
      </w:r>
      <w:r>
        <w:rPr/>
        <w:t>塾슩顟坠涱皩⑍⑰䌻⾿뭮呃昨栵䅁响⼪琶催呂な塭넽쉴占㭅䳃쉦䳂婕䁱☨</w:t>
      </w:r>
      <w:r>
        <w:rPr/>
        <w:t>ꕳ⏂</w:t>
      </w:r>
      <w:r>
        <w:rPr/>
        <w:t>ꍪ婶넪숺洪敬䮩啪甪㐹ꅏ〣昪空⯂㉱쉙椫</w:t>
      </w:r>
      <w:r>
        <w:rPr/>
        <w:t>ⱶ</w:t>
      </w:r>
      <w:r>
        <w:rPr/>
        <w:t>獫⽥㢥⸪㭋</w:t>
      </w:r>
      <w:r>
        <w:rPr/>
        <w:t>Ⱬ⡄⡮꥕</w:t>
      </w:r>
      <w:r>
        <w:rPr/>
        <w:t>딩슿䩆慢公獺畊八㔻㝣幔顨䩪䮩</w:t>
      </w:r>
      <w:r>
        <w:rPr/>
        <w:t>ⶬ⨽</w:t>
      </w:r>
      <w:r>
        <w:rPr/>
        <w:t>歨祹卂灂㴵䕷䍞㉓䁌楊䍐砪쉵⨦㕇嗎⾏割绂㯂恡☣㭪摄颿숬숣䃂㛂긪쎥녂呦</w:t>
      </w:r>
      <w:r>
        <w:rPr/>
        <w:t>⠣</w:t>
      </w:r>
      <w:r>
        <w:rPr/>
        <w:t>䡲珂쎻䰷⹰徏嫂츩⾱湈卵帰㙂媡繖礯櫂〻匩碣匲䍳摬繞溩⤴噏䉋硂剒숸灡쉤춥䩪偮晙兖⑳쉎䰲截㩀⹧砳攱</w:t>
      </w:r>
      <w:r>
        <w:rPr/>
        <w:t>ꥉ</w:t>
      </w:r>
      <w:r>
        <w:rPr/>
        <w:t>⠪</w:t>
      </w:r>
      <w:r>
        <w:rPr/>
        <w:t>燂忂柂뼪坲啗䌵癁湥⑙僂噃䕨ㄨ㕹㷂癘妵③椷쉓꥔〮⧂슩썥쉩顄쉈頽</w:t>
      </w:r>
      <w:r>
        <w:rPr/>
        <w:t>⢵</w:t>
      </w:r>
      <w:r>
        <w:rPr/>
        <w:t>灙숶熥⨩㩩瀣䑷䙅䷂췂㉇ꥦ䓂걋䟂슡祔ꄮ㍠</w:t>
      </w:r>
      <w:r>
        <w:rPr/>
        <w:t>ꦡ</w:t>
      </w:r>
      <w:r>
        <w:rPr/>
        <w:t>䱘╧捶⩑␸숽䠽䴹㜽兙슬충숩걲</w:t>
      </w:r>
      <w:r>
        <w:rPr/>
        <w:t>⡹</w:t>
      </w:r>
      <w:r>
        <w:rPr/>
        <w:t>䀷灊쉭⨲㚻䭁攪暘䑃淂頵㨪悬婟歾杘晙迂㐷痎썕枩쉆㩕汱㵗樫佌䤹ィ슣䩰瑱묪싍㆏咣ㆥ繾츶弩녚☨㒩婢䋂栩숻墿浹頨烂獙輣犘</w:t>
      </w:r>
      <w:r>
        <w:rPr/>
        <w:t>⡸</w:t>
      </w:r>
      <w:r>
        <w:rPr/>
        <w:t>䭔穧걆氯㩫땱儦畕⥲ꅪ㌶盂徘䔨걈瞘ꍸ㵰쉱䑂兢颮곍傩</w:t>
      </w:r>
      <w:r>
        <w:rPr/>
        <w:t>ⴺ</w:t>
      </w:r>
      <w:r>
        <w:rPr/>
        <w:t>硇漦썙歃其墩</w:t>
      </w:r>
      <w:r>
        <w:rPr/>
        <w:t>ⱗ</w:t>
      </w:r>
      <w:r>
        <w:rPr/>
        <w:t>걘剴摡疣습亩垏녱⽫斘ㄱ兟</w:t>
      </w:r>
      <w:r>
        <w:rPr/>
        <w:t>Ⳏ</w:t>
      </w:r>
      <w:r>
        <w:rPr/>
        <w:t>樷ぢ㈨ꏂ</w:t>
      </w:r>
      <w:r>
        <w:rPr/>
        <w:t>⠽</w:t>
      </w:r>
      <w:r>
        <w:rPr/>
        <w:t>婗轪㡕坯曂쵮係쉧硒佯⩐⦘嘩ꇂ熬灏䀮카捯⥡捀</w:t>
      </w:r>
      <w:r>
        <w:rPr/>
        <w:t>ꕎ</w:t>
      </w:r>
      <w:r>
        <w:rPr/>
        <w:t>佧⭪䡖䍆걁䙡䩂䙉捴</w:t>
      </w:r>
      <w:r>
        <w:rPr/>
        <w:t>ⱬ</w:t>
      </w:r>
      <w:r>
        <w:rPr/>
        <w:t>쉥啮㑵䩕⸲祍伷嘥</w:t>
      </w:r>
      <w:r>
        <w:rPr/>
        <w:t>⠥</w:t>
      </w:r>
      <w:r>
        <w:rPr/>
        <w:t>ꤶ</w:t>
      </w:r>
      <w:r>
        <w:rPr/>
        <w:t>㶿쉺뼷㩉╅淂摧㈲⩱兲䙘㫂䥱瘦䭺璏婈㪡弱輵㘶䃂沣獞䭙榩ꍁ春拂쉅㇂䴭䕵⩑敖瑚녉숳恷䣂愹슬㠳歀</w:t>
      </w:r>
      <w:r>
        <w:rPr/>
        <w:t>ꖮ</w:t>
      </w:r>
      <w:r>
        <w:rPr/>
        <w:t>㝟뼤稰캱䫂勂㍹朻䶻廂瀷</w:t>
      </w:r>
      <w:r>
        <w:rPr/>
        <w:t>ꕓ⯂⥟⩨</w:t>
      </w:r>
      <w:r>
        <w:rPr/>
        <w:t>偭쉡瘪窬숻疡㡔厩妱㔱娱䙹張獞䛂슥傩</w:t>
      </w:r>
      <w:r>
        <w:rPr/>
        <w:t>ⲥ</w:t>
      </w:r>
      <w:r>
        <w:rPr/>
        <w:t>㡥縴숤旂쉪皿祠濂扟産磎</w:t>
      </w:r>
      <w:r>
        <w:rPr/>
        <w:t>ꕫ</w:t>
      </w:r>
      <w:r>
        <w:rPr/>
        <w:t>轪煓㍡䤮湠뗂砻纩㙤</w:t>
      </w:r>
      <w:r>
        <w:rPr/>
        <w:t>Ⳃ</w:t>
      </w:r>
      <w:r>
        <w:rPr/>
        <w:t>慌ヂ婬㝕个傣癡䡌䉁徏</w:t>
      </w:r>
      <w:r>
        <w:rPr/>
        <w:t>ⱂ</w:t>
      </w:r>
      <w:r>
        <w:rPr/>
        <w:t>充ꄦ싍㝴䱂傥ㆡ슏憏䡮塢</w:t>
      </w:r>
      <w:r>
        <w:rPr/>
        <w:t>꧂</w:t>
      </w:r>
      <w:r>
        <w:rPr/>
        <w:t>츤瘊㦱깾縸⒥㥧橷牅숨砰쉐硌哃㡑쉈楰奰▿</w:t>
      </w:r>
      <w:r>
        <w:rPr/>
        <w:t>⡦</w:t>
      </w:r>
      <w:r>
        <w:rPr/>
        <w:t>㍡</w:t>
      </w:r>
      <w:r>
        <w:rPr/>
        <w:t>ⲏ</w:t>
      </w:r>
      <w:r>
        <w:rPr/>
        <w:t>漽䘪㭌쉪㥫칰飍婉婏싂氬⽍勂ぶ矂믂숰ㅩㅋ뽌⭅쵇倬啮썟䖮慪䊘畨琨ぶ䤫並㴳梩僂廂杆㥨奱䱲弲걗䝧㛂愪뽭吨䮣䭏㕩䁹䴩䫂╡</w:t>
      </w:r>
      <w:r>
        <w:rPr/>
        <w:t>꥓☵</w:t>
      </w:r>
      <w:r>
        <w:rPr/>
        <w:t>㋂컂樸浣</w:t>
      </w:r>
      <w:r>
        <w:rPr/>
        <w:t>ꔮ⧂</w:t>
      </w:r>
      <w:r>
        <w:rPr/>
        <w:t>쉑䈳䩲噋爸漤⨦걋皩┴硫슻牓⥦偢䙃夫夺⤷繉桏矂杌⭗</w:t>
      </w:r>
      <w:r>
        <w:rPr/>
        <w:t>⡥</w:t>
      </w:r>
      <w:r>
        <w:rPr/>
        <w:t>慂䭶䴵婘⽄⤷</w:t>
      </w:r>
      <w:r>
        <w:rPr/>
        <w:t>ꤲ</w:t>
      </w:r>
      <w:r>
        <w:rPr/>
        <w:t>碥夫떮䨶飂⦏係獃⑬싃┨頥塆쉑朳灋⨻䝴浈슥呆췃暵睑匥怣䝍潟⻂奡</w:t>
      </w:r>
      <w:r>
        <w:rPr/>
        <w:t>⠨</w:t>
      </w:r>
      <w:r>
        <w:rPr/>
        <w:t>⻂⧃扥瘱♇갭嫂</w:t>
      </w:r>
      <w:r>
        <w:rPr/>
        <w:t>⣂</w:t>
      </w:r>
      <w:r>
        <w:rPr/>
        <w:t>㥖恡朲㠪桮梩⩊攥坸⹁穁쵱⩚㆏呶啡輷㈮䊿淂㶮㈣ꥩ</w:t>
      </w:r>
      <w:r>
        <w:rPr/>
        <w:t>ꤦ</w:t>
      </w:r>
      <w:r>
        <w:rPr/>
        <w:t>吻ꍴ版</w:t>
      </w:r>
      <w:r>
        <w:rPr/>
        <w:t>ⶬ</w:t>
      </w:r>
      <w:r>
        <w:rPr/>
        <w:t>싎쉃〺㘫㑍硪枡㬳匲㣂坂㝱싂⛂爸쉔ゥ硯㔤獣浵顏䉷껍䮿䱍䐳쉊ꍉ㕓䬱⦻㉌穁窻灉帲壂䌸楚填⼥盃畊쉯䜹唦䩥砰뼦ꅮ慫娴㬹爬슩桫㧂숳廎周庡ㆬ橡뽑</w:t>
      </w:r>
      <w:r>
        <w:rPr/>
        <w:t>ꥅ</w:t>
      </w:r>
      <w:r>
        <w:rPr/>
        <w:t>畓惎祸丳䵆♑䃂䱨칠⫂䉥桥㑒쉱氦㑫橘彮䙃</w:t>
      </w:r>
      <w:r>
        <w:rPr/>
        <w:t>Ⱳ</w:t>
      </w:r>
      <w:r>
        <w:rPr/>
        <w:t>㥔坚坾楖ꅳ剘焸江ㅅ쉁䅫</w:t>
      </w:r>
      <w:r>
        <w:rPr/>
        <w:t>ꦩ</w:t>
      </w:r>
      <w:r>
        <w:rPr/>
        <w:t>딫㤹싃汓䫃㯂뼯</w:t>
      </w:r>
      <w:r>
        <w:rPr/>
        <w:t>ⵐ</w:t>
      </w:r>
      <w:r>
        <w:rPr/>
        <w:t>싂</w:t>
      </w:r>
      <w:r>
        <w:rPr/>
        <w:t>ꔻ</w:t>
      </w:r>
      <w:r>
        <w:rPr/>
        <w:t>썕뭪쉾樯䶬瑄䔽塑녫⬺稣爷顟呤껂迂兹劘㋂恠煺ꍏ奴⩂ꥺ쉓枣砻均䕂ヂ䃂垮轫睘뾡뽰䐮캮倯氫㭲쉞꺣싂䕖䖵숺⹁⸨䘬⤽狂浞偃䨮怤姂伻倦쉋㦣瀭剚瘱⵴뇂婘䀹䞥潀䈤珎쎏矂䝔兔컂役춿利⒣⑲穤䩕䤻獺䭑䜳穭頳㭤년噊怦녚⪿䤻晒纥噶咩吨숩</w:t>
      </w:r>
      <w:r>
        <w:rPr/>
        <w:t>⡧</w:t>
      </w:r>
      <w:r>
        <w:rPr/>
        <w:t>公痃䅋垏⍡⑶収깒쉇쉷噋晾椭焬Ⓜ瞱</w:t>
      </w:r>
      <w:r>
        <w:rPr/>
        <w:t>ꔭꖻ</w:t>
      </w:r>
      <w:r>
        <w:rPr/>
        <w:t>땠쉠⥮塕</w:t>
      </w:r>
      <w:r>
        <w:rPr/>
        <w:t>ꤪ</w:t>
      </w:r>
      <w:r>
        <w:rPr/>
        <w:t>싂</w:t>
      </w:r>
      <w:r>
        <w:rPr/>
        <w:t>ⱡ</w:t>
      </w:r>
      <w:r>
        <w:rPr/>
        <w:t>彋憱쉔妥㦏愹拂䳂彋숨䷂慟囂⽞瀷乚戤车輪丫㋂偙녦歉䣂璬げ㙫쉞⻂⽁싂煐咿</w:t>
      </w:r>
      <w:r>
        <w:rPr/>
        <w:t>ꕯ</w:t>
      </w:r>
      <w:r>
        <w:rPr/>
        <w:t>噳</w:t>
      </w:r>
      <w:r>
        <w:rPr/>
        <w:t>꤯</w:t>
      </w:r>
      <w:r>
        <w:rPr/>
        <w:t>쉳쵘䐮㒥쉵䑉冏䧂偆ガ治㩈晾磂⨰埂呂슮涩睳㌯呵뽍쉄겱䕈⹢쉰繪뽮</w:t>
      </w:r>
      <w:r>
        <w:rPr/>
        <w:t>⠩</w:t>
      </w:r>
      <w:r>
        <w:rPr/>
        <w:t>䌪</w:t>
      </w:r>
      <w:r>
        <w:rPr/>
        <w:t>⡰</w:t>
      </w:r>
      <w:r>
        <w:rPr/>
        <w:t>晑㭔㒬娻啋숻⨩ꍦ⹞湄⩃畋琶㍐浪央祤싂</w:t>
      </w:r>
      <w:r>
        <w:rPr/>
        <w:t>⡱⑴</w:t>
      </w:r>
      <w:r>
        <w:rPr/>
        <w:t>㕂甊擂싂</w:t>
      </w:r>
      <w:r>
        <w:rPr/>
        <w:t>ꥃ</w:t>
      </w:r>
      <w:r>
        <w:rPr/>
        <w:t>杖쉾䵔䕺橗䉪쉁깣쉭勍칳䎏걕橕숷柍╈䅵輺㐳갫仂썫睩仂汥⪩숬숣㈭⍈딯䩖惃没匵䕍䫂뽤剷佋縪彑㑴汭䥟숴剫</w:t>
      </w:r>
      <w:r>
        <w:rPr/>
        <w:t>ꔴ␳</w:t>
      </w:r>
      <w:r>
        <w:rPr/>
        <w:t>뮬⌴㣃顚䨲ꥳ嚮窘䡔䠪係塙⺵抩潒先⹄媻䋂㕳⽅䘨婶眣䏃숭䣂䭌婁㷎</w:t>
      </w:r>
      <w:r>
        <w:rPr/>
        <w:t>ⰲ</w:t>
      </w:r>
      <w:r>
        <w:rPr/>
        <w:t>礷愪哂䅺⼳㮥㩖桩效搤⎩掣싂洽瑲슱滎橍</w:t>
      </w:r>
      <w:r>
        <w:rPr/>
        <w:t>⠷ⱟ</w:t>
      </w:r>
      <w:r>
        <w:rPr/>
        <w:t>⽣枩㤮琭丮䰳折愩ꏂ桋딹䮩杙塯</w:t>
      </w:r>
      <w:r>
        <w:rPr/>
        <w:t>꥟</w:t>
      </w:r>
      <w:r>
        <w:rPr/>
        <w:t>䱇助䕬弶⸮䷂磂쉑徱橀㕦爭契춥⌴橫䝇䦩䱢ꌤ쉥⽖䙌橌슏긮㨳♨塦칸睺瑯ㅁ亩╢顺ㅥ捔쉞믂숴坕痂沥ꅑ剋⚏▬穘</w:t>
      </w:r>
      <w:r>
        <w:rPr/>
        <w:t>ⴹ⍁</w:t>
      </w:r>
      <w:r>
        <w:rPr/>
        <w:t>収愭ꍀ晸䝂쉄싂땸䙔䃂땱敤䟂⥦母汋儷桙澱乡ぞ礨獥ꆘ㡰拂걨믂厵㑔䊘␫慠㔩庡䘦础搲轑癄㖿䕐쉘䝱⭲湭♫꺡⑁㭶촱뽚㋂砬䯎뭂䩮榣숯杰䂣⽩쉅䈦睙奤</w:t>
      </w:r>
      <w:r>
        <w:rPr/>
        <w:t>ⵠ</w:t>
      </w:r>
      <w:r>
        <w:rPr/>
        <w:t>녞乕㎥숱坌숸⨱ぞ䝄</w:t>
      </w:r>
      <w:r>
        <w:rPr/>
        <w:t>⡐</w:t>
      </w:r>
      <w:r>
        <w:rPr/>
        <w:t>䔮꥚㗂䔰堪湬뽦䍔漱땳</w:t>
      </w:r>
      <w:r>
        <w:rPr/>
        <w:t>ⵧ</w:t>
      </w:r>
      <w:r>
        <w:rPr/>
        <w:t>垬㑍녋갬挦慎뽥琣恏떥呰瘱塸扫ꍂ敓⭗䜥녉伣牮㍢噍⼪潫땞捱瘤頣⩾ㅂ</w:t>
      </w:r>
      <w:r>
        <w:rPr/>
        <w:t>⣂</w:t>
      </w:r>
      <w:r>
        <w:rPr/>
        <w:t>츻㬮敂쉓뽩瓎겏睚櫂습ꏂ噁玿▩</w:t>
      </w:r>
      <w:r>
        <w:rPr/>
        <w:t>ⴺ</w:t>
      </w:r>
      <w:r>
        <w:rPr/>
        <w:t>싂</w:t>
      </w:r>
      <w:r>
        <w:rPr/>
        <w:t>Ⳃ</w:t>
      </w:r>
      <w:r>
        <w:rPr/>
        <w:t>䌶䞡깳䭌䫂ヂ숽촥顃溩呩拂</w:t>
      </w:r>
      <w:r>
        <w:rPr/>
        <w:t>⡡</w:t>
      </w:r>
      <w:r>
        <w:rPr/>
        <w:t>妘</w:t>
      </w:r>
      <w:r>
        <w:rPr/>
        <w:t>ꥏ</w:t>
      </w:r>
      <w:r>
        <w:rPr/>
        <w:t>ꍁ礦㑍딸縫敃㋂⼪傮と春땚渲椮楉䭥瀭㩋滎凃⼪䵕沮熬⭡迎祡</w:t>
      </w:r>
      <w:r>
        <w:rPr/>
        <w:t>ꔳ</w:t>
      </w:r>
      <w:r>
        <w:rPr/>
        <w:t>䯂䭪䈴噫㥺䎬咿窿</w:t>
      </w:r>
      <w:r>
        <w:rPr/>
        <w:t>ꖥ</w:t>
      </w:r>
      <w:r>
        <w:rPr/>
        <w:t>唬剫輶稳꥾ꥠ狍ꍬ徣⚱䐸䕊朰頸埂걎숹氬搽칭牔〮愹뾥⦬倨㙪㩧㐮䐪싂㋂뿂爲朱䣂㓃═⌦敫슬噠焨⍍녱䰰扸梱쉗涡㊵墣⚥渭欽瀥轅冱썅⽭칎桺⭚춡恌摈♑䀨깈⍆汘칆⵬灉䄤淂믂䯎勂␪긤砬ꅪ斏㥄敩뾥偓涱稥晀䔹繰癐眥넥塖䝥偠뽏浧쵞猪䵒恋⒏矍剦㍋㥃㍒珂卮兇䥂䑢〷넸梮溩风쉾剸砳轅㴴堪欣</w:t>
      </w:r>
      <w:r>
        <w:rPr/>
        <w:t>⣎</w:t>
      </w:r>
      <w:r>
        <w:rPr/>
        <w:t>䱨题畠渪</w:t>
      </w:r>
      <w:r>
        <w:rPr/>
        <w:t>ⰽ</w:t>
      </w:r>
      <w:r>
        <w:rPr/>
        <w:t>숪䵡珂硇⛂氨穆㝪勂犮䜫䬨颵㡠轪偨繆㡸砊獢⼲㟂걀쉑䑏瘱歋␭칠</w:t>
      </w:r>
      <w:r>
        <w:rPr/>
        <w:t>ꦩ</w:t>
      </w:r>
      <w:r>
        <w:rPr/>
        <w:t>㗂썋哂稴棍칤惂䩡䢡颬倪싎乎⼻橇㵬泂橙㜪䶩椴습䡪佹乐ㄭ歬㝷搸䡞ꌲ䅶㕭</w:t>
      </w:r>
      <w:r>
        <w:rPr/>
        <w:t>Ⳃ</w:t>
      </w:r>
      <w:r>
        <w:rPr/>
        <w:t>땅⑯潨⬰㕎숴熮䨨娭甯䎮乗渥ぎ䜴繖슬灀埍医瞡㒡</w:t>
      </w:r>
      <w:r>
        <w:rPr/>
        <w:t>Ⳃ</w:t>
      </w:r>
      <w:r>
        <w:rPr/>
        <w:t>怦䥸싂숺숬䜮ꍕ</w:t>
      </w:r>
      <w:r>
        <w:rPr/>
        <w:t>ꤶ</w:t>
      </w:r>
      <w:r>
        <w:rPr/>
        <w:t>䨵瞿児瑥搸敵걸쉗쉗噏懂噙涿뮱숱ꥲ并哂䉷쉓⼥뭰䵶顂땆輪숬瀴殿噦녠䈣楷欺䅩䴲旍ㅾ嗂쉪쉅⩒狎唪⩍䢏⪣䯂橔倥汚㕃㕳穀㣎䬪䍳⾩婨坭칏燂瀺숺偒쎮쉅〳䕍疥㡇⽹砰顅칺ꏂ夶⑪⥡⍪㭦攮摢㪬㥓顇쵲㷂녳普煆㍬⩊獺㞡佦▩拂㙅刪습ꄷ繥⩠⩱潍䝑㌮㑺䉴㨦䋂ꥷ䩌琣╙砽偕墩쉉昴姍⌤㯂歡瘵㉢⥀伽瑌⑦稭충竂╂㵚⽯照恰⭙㛎䙗딵搮便⪥쌲쉌녊䍮恐쉌쉥䂘偗쉈㉈㜸爣慢䘯쉃䑉㕩ヂ媣</w:t>
      </w:r>
      <w:r>
        <w:rPr/>
        <w:t>ꥂ</w:t>
      </w:r>
      <w:r>
        <w:rPr/>
        <w:t>ⴭ</w:t>
      </w:r>
      <w:r>
        <w:rPr/>
        <w:t>㝔</w:t>
      </w:r>
      <w:r>
        <w:rPr/>
        <w:t>Ⳃ</w:t>
      </w:r>
      <w:r>
        <w:rPr/>
        <w:t>欱♹ぬ曎橶剸瑾䱡彋塭㥲⍔䥆牸摹穩㦬彎䉆硶ㅉⒻ䃂亣繚</w:t>
      </w:r>
      <w:r>
        <w:rPr/>
        <w:t>ꤱ</w:t>
      </w:r>
      <w:r>
        <w:rPr/>
        <w:t>奢⵭䊘奄噥珎䲱佪</w:t>
      </w:r>
      <w:r>
        <w:rPr/>
        <w:t>ⰴ</w:t>
      </w:r>
      <w:r>
        <w:rPr/>
        <w:t>ꥋ</w:t>
      </w:r>
      <w:r>
        <w:rPr/>
        <w:t>湯ꅏ㑕䔰浘쉠㬣席碏䕒橞ㅖ楩㵣救癏槃畳墩䉧卂⽨漭쏍뇂ꍤ稽䁐⨵惂㯂亮繪栱奴䰮⹞繆噫轇┪쉊㮬䍖썯祈硧䮘瀸⽒㤯㈦乷ꅘ䝑祊橸ꍊ牴僃녒だ⹂ꄹ슮掩슻漦摮</w:t>
      </w:r>
      <w:r>
        <w:rPr/>
        <w:t>Ⱬ</w:t>
      </w:r>
      <w:r>
        <w:rPr/>
        <w:t>勂쉮含溩숬䆩狂⥂畂繲䠪숽䍠⨽䡊</w:t>
      </w:r>
      <w:r>
        <w:rPr/>
        <w:t>⡤</w:t>
      </w:r>
      <w:r>
        <w:rPr/>
        <w:t>㈴㝘癅佟숱䈲潺燂⩈浚㉠顑扩㝰啦䁗⨯췂칣뮱䘣捳㜣㘥唬䠮繵</w:t>
      </w:r>
      <w:r>
        <w:rPr/>
        <w:t>ⱱ</w:t>
      </w:r>
      <w:r>
        <w:rPr/>
        <w:t>㑞潾汴歡奎桹숪</w:t>
      </w:r>
      <w:r>
        <w:rPr/>
        <w:t>꧂</w:t>
      </w:r>
      <w:r>
        <w:rPr/>
        <w:t>䬰뽉田䨹⩞祉숴车싂顥녇䟂쉞딤컂穃츫眪䀱☷ꥲ弦⭴깄䙑숳슥☺轧⩨敥潂慗妮斣䠭숵打砱⒏曃严㙲攷癴怮</w:t>
      </w:r>
      <w:r>
        <w:rPr/>
        <w:t>ꥊ</w:t>
      </w:r>
      <w:r>
        <w:rPr/>
        <w:t>祑智あ佁娦䩇䵁䀫숪⩖숤晅䂩ꄶ婸쉯牉⸸㴷䩮氲ꥹ쉥ぃ⥸묣</w:t>
      </w:r>
      <w:r>
        <w:rPr/>
        <w:t>ⱙ</w:t>
      </w:r>
      <w:r>
        <w:rPr/>
        <w:t>橥怶䂿䩆旃㖱伨輵潯礩싂轩䩡神⚏뭗儶幯䬯</w:t>
      </w:r>
      <w:r>
        <w:rPr/>
        <w:t>Ⱶ</w:t>
      </w:r>
      <w:r>
        <w:rPr/>
        <w:t>濂楀彫ㆮ뭾乭轾䓃㪡浓</w:t>
      </w:r>
      <w:r>
        <w:rPr/>
        <w:t>Ⳃ</w:t>
      </w:r>
      <w:r>
        <w:rPr/>
        <w:t>쉾숶瀊쌳瑘歟㶮䥨恚ꅔ捚㩔㝯쉤乡쉶쉮柍澮䥵敄瑇땸숴獓⩱슏㠮⸵歂</w:t>
      </w:r>
      <w:r>
        <w:rPr/>
        <w:t>⡞</w:t>
      </w:r>
      <w:r>
        <w:rPr/>
        <w:t>䑂坺瑊䴻㡫ヂ湹慇┫〵</w:t>
      </w:r>
      <w:r>
        <w:rPr/>
        <w:t>ꦩ</w:t>
      </w:r>
      <w:r>
        <w:rPr/>
        <w:t>쉭硥瑫輯痂ㅍ㈭ꥭ塳硯깁頭坖偤䍀璩䁏甩</w:t>
      </w:r>
      <w:r>
        <w:rPr/>
        <w:t>ꕢ</w:t>
      </w:r>
      <w:r>
        <w:rPr/>
        <w:t>弯昵催䲩改祳싂䷂爻⩒㕐瑃쉈䩧瀹娪搱佳㍳⵸犡ꅚ슮⩦夦催啇㏂쉐쉇盃⭥⭴⹊悮唺桫抣斬깑㥾橤汚ㅚ䭌㞿乗㭎㡆爬㎱晑䉫쉺楕䩬㝥⩄坂⑨쉊䝮깘쉰싃쉌</w:t>
      </w:r>
      <w:r>
        <w:rPr/>
        <w:t>ꥒ</w:t>
      </w:r>
      <w:r>
        <w:rPr/>
        <w:t>楲㞿깘厘뽏⍷ꥷ꥕湮楌硫卶쉭徬轮䭉䁥䈩愰婂뭞䴸捭竎䡑畔䍌䌷畈乔塂싎扎区版싂⽏갰ꆏ乂⼹撱뽢㙉䎿䱴</w:t>
      </w:r>
      <w:r>
        <w:rPr/>
        <w:t>⡌</w:t>
      </w:r>
      <w:r>
        <w:rPr/>
        <w:t>䴤轩썑捓敾灶쎣歮싃印轣</w:t>
      </w:r>
      <w:r>
        <w:rPr/>
        <w:t>꥓</w:t>
      </w:r>
      <w:r>
        <w:rPr/>
        <w:t>䉖⏎晸䜷촤獍熮⑃繱塷</w:t>
      </w:r>
      <w:r>
        <w:rPr/>
        <w:t>⠮</w:t>
      </w:r>
      <w:r>
        <w:rPr/>
        <w:t>睏⨪呟卡뭳</w:t>
      </w:r>
      <w:r>
        <w:rPr/>
        <w:t>ꔰ</w:t>
      </w:r>
      <w:r>
        <w:rPr/>
        <w:t>兄</w:t>
      </w:r>
      <w:r>
        <w:rPr/>
        <w:t>Ⳏ</w:t>
      </w:r>
      <w:r>
        <w:rPr/>
        <w:t>弬乳㍴㙱쉃此숺숲枘넬畏捩⪩싂숰焷坵뽞떡</w:t>
      </w:r>
      <w:r>
        <w:rPr/>
        <w:t>ꤦ</w:t>
      </w:r>
      <w:r>
        <w:rPr/>
        <w:t>副뗂智䐻쉴繕亩⽨쵤䎮숸噴</w:t>
      </w:r>
      <w:r>
        <w:rPr/>
        <w:t>ꦥ</w:t>
      </w:r>
      <w:r>
        <w:rPr/>
        <w:t>쉀流婔쉥涻䡪婂埂彅䩾䕌繁⽒玡硭壂쎱⌮⯂⩓晾䝅噘쉍㕢䛍摃㕗奉⩍싂歑飂呚슮煦轀슿</w:t>
      </w:r>
      <w:r>
        <w:rPr/>
        <w:t>ꥏ</w:t>
      </w:r>
      <w:r>
        <w:rPr/>
        <w:t>䡴싂畳촽습㙡周䱳挥婌圤䅋琰斣䑵兘祃啶䝸䍶顁潁溘ꅾ쉵睟喡㑐㴷椱ま㌹夲檵</w:t>
      </w:r>
      <w:r>
        <w:rPr/>
        <w:t>ꥁ␱</w:t>
      </w:r>
      <w:r>
        <w:rPr/>
        <w:t>뮻槍戳䥉䳂⹢㕱⫂</w:t>
      </w:r>
      <w:r>
        <w:rPr/>
        <w:t>ꥀ⏂</w:t>
      </w:r>
      <w:r>
        <w:rPr/>
        <w:t>沣숥쉧⩱獎㣂뽹㥀㥚뽵㍹愳界㖣㴳쉞窥䔱㋂䵥瑲疱敃仂〉䝪⏂㉳栬欲㔭</w:t>
      </w:r>
      <w:r>
        <w:rPr/>
        <w:t>Ⱓ⣂</w:t>
      </w:r>
      <w:r>
        <w:rPr/>
        <w:t>㭉䍯䑥厣瓃䣂⨱썵䍠싂䡰⤲뭂畉卮神쉲쵾䥩䉘憏癇兵䕔⩰㡎䁤畾</w:t>
      </w:r>
      <w:r>
        <w:rPr/>
        <w:t>ꤣ</w:t>
      </w:r>
      <w:r>
        <w:rPr/>
        <w:t>ぺ娱顄梿♧呹媩欩걫彴</w:t>
      </w:r>
      <w:r>
        <w:rPr/>
        <w:t>ꤪ</w:t>
      </w:r>
      <w:r>
        <w:rPr/>
        <w:t>쉇䵈忎揂쉵뭂쌨䁂歸匥䜺쉢䄶숬稵媮䱋숳嘲쵒働縴䆥塃睘⸣㜭ꅃ㕱晠嘸撮㭩盂哂뭲噌䵈녴咩쉦</w:t>
      </w:r>
      <w:r>
        <w:rPr/>
        <w:t>ⵓ</w:t>
      </w:r>
      <w:r>
        <w:rPr/>
        <w:t>䀽⍱帬琪걭쉘⌲圩榱坆珂싂쉟숥♎浖幑示坉牙쉬</w:t>
      </w:r>
      <w:r>
        <w:rPr/>
        <w:t>⣂</w:t>
      </w:r>
      <w:r>
        <w:rPr/>
        <w:t>汷浴⩃㟂兢㥌䥯祬焨婋匱쉳县微뽱㤥飍갫㡯偈㒘♔剸戩场歉奡欵녚㷎숻迂扱䨲眬牍磂砳묮녭䳂凂㝵걁䳂狂⤵ノ쵈쉈㉥奍䕸갊娩뗂ꅗ畈쉫䖿留쉂搸幇㟍⾏睨涻⵱灇땗ꅺ</w:t>
      </w:r>
      <w:r>
        <w:rPr/>
        <w:t>ꤪ</w:t>
      </w:r>
      <w:r>
        <w:rPr/>
        <w:t>啘</w:t>
      </w:r>
      <w:r>
        <w:rPr/>
        <w:t>ⵎ</w:t>
      </w:r>
      <w:r>
        <w:rPr/>
        <w:t>壂塔䉾潤㩞녤扇正ㆮ⾻</w:t>
      </w:r>
      <w:r>
        <w:rPr/>
        <w:t>ⴸ</w:t>
      </w:r>
      <w:r>
        <w:rPr/>
        <w:t>湺慟쉋惂稷汶儭㞱秂囎겱</w:t>
      </w:r>
      <w:r>
        <w:rPr/>
        <w:t>ⱷ</w:t>
      </w:r>
      <w:r>
        <w:rPr/>
        <w:t>ꍚ㵎쉴뮩煑迂䴭汭捁楀充쉌犩横䱐㇂昨쉴灬뿍坷匴辻灯㌵偞</w:t>
      </w:r>
      <w:r>
        <w:rPr/>
        <w:t>ⴰ</w:t>
      </w:r>
      <w:r>
        <w:rPr/>
        <w:t>喩뽕쉧㝺⥁楨⩮</w:t>
      </w:r>
      <w:r>
        <w:rPr/>
        <w:t>Ɑ</w:t>
      </w:r>
      <w:r>
        <w:rPr/>
        <w:t>ⶥꥑ</w:t>
      </w:r>
      <w:r>
        <w:rPr/>
        <w:t>ꥥ㙀惂◍츬琮⩍擂桰疩涘⩸桮婶煁瑆딹柂佪畂晦㩮機쉴㝓⤱眬䝲㍁㉀䁐採䵏堦渲䞘</w:t>
      </w:r>
      <w:r>
        <w:rPr/>
        <w:t>ꥑ</w:t>
      </w:r>
      <w:r>
        <w:rPr/>
        <w:t>掬㇂彡쉱뼮愪숪狂奒敳颱슿桰쉗ꌲ佇剠剰癔슘</w:t>
      </w:r>
      <w:r>
        <w:rPr/>
        <w:t>ꕹ</w:t>
      </w:r>
      <w:r>
        <w:rPr/>
        <w:t>칾</w:t>
      </w:r>
      <w:r>
        <w:rPr/>
        <w:t>꧂</w:t>
      </w:r>
      <w:r>
        <w:rPr/>
        <w:t>颮汣䕕숬쉬㩶䨴坴畚㜵㔵㜪슘琦⽞京洦攮橠浈㡸녵컍㑉㗎ケ㘰</w:t>
      </w:r>
      <w:r>
        <w:rPr/>
        <w:t>⣂</w:t>
      </w:r>
      <w:r>
        <w:rPr/>
        <w:t>슮淍⸤숱礨轣䚩姍㝘㡒</w:t>
      </w:r>
      <w:r>
        <w:rPr/>
        <w:t>ꔪ</w:t>
      </w:r>
      <w:r>
        <w:rPr/>
        <w:t>㵱䁤䋂彃ꌭ䥲ꍵ⽸쉡⬽憥獨㍈橘瑮뼱䤣쉸啦桏쉳偰䞬灭쉷泂</w:t>
      </w:r>
      <w:r>
        <w:rPr/>
        <w:t>ꦻ</w:t>
      </w:r>
      <w:r>
        <w:rPr/>
        <w:t>揎栽䄨㩎㋂촴噥搣爷츸싍繓숣毂⭏숪㉊働㈲㨥坟㕈⨺畺敒ꅦ啀슣쉐ꌦ汯汦</w:t>
      </w:r>
      <w:r>
        <w:rPr/>
        <w:t>ꦣ</w:t>
      </w:r>
      <w:r>
        <w:rPr/>
        <w:t>䆘슏吺믂㶱뾏⍱穪刴曂ꅞ슘復넺䫂䑃䍌㑓㵺♺䟂숯浂呰</w:t>
      </w:r>
      <w:r>
        <w:rPr/>
        <w:t>꧍</w:t>
      </w:r>
      <w:r>
        <w:rPr/>
        <w:t>⼬电딫楉</w:t>
      </w:r>
      <w:r>
        <w:rPr/>
        <w:t>ⱉ</w:t>
      </w:r>
      <w:r>
        <w:rPr/>
        <w:t>轰⥔係珂何춘睅䌺癘쉄쉁前㙺쉑䉙㐤汘</w:t>
      </w:r>
      <w:r>
        <w:rPr/>
        <w:t>ⲥ</w:t>
      </w:r>
      <w:r>
        <w:rPr/>
        <w:t>쉰獾洰扒㬸楘䑇槂䘪⵨⑴竂쉴㬴</w:t>
      </w:r>
      <w:r>
        <w:rPr/>
        <w:t>ⱂ</w:t>
      </w:r>
      <w:r>
        <w:rPr/>
        <w:t>呅䁟긯犣捌ヂ㖏湃㠤祹놩ꍁ䌲渱䌣䵕去䵑㡅㙙㝁땴恍氪칳杁啵戺哂넳</w:t>
      </w:r>
      <w:r>
        <w:rPr/>
        <w:t>⠺</w:t>
      </w:r>
      <w:r>
        <w:rPr/>
        <w:t>熮灘</w:t>
      </w:r>
      <w:r>
        <w:rPr/>
        <w:t>ⱘ</w:t>
      </w:r>
      <w:r>
        <w:rPr/>
        <w:t>⽃僂䆮꤮瓂顨也畲䩮睑⵴慙憵䪡츲淎쉫쉤䔭䁉䧍숩</w:t>
      </w:r>
      <w:r>
        <w:rPr/>
        <w:t>ꕁ</w:t>
      </w:r>
      <w:r>
        <w:rPr/>
        <w:t>爸뿂䨬皩㬸</w:t>
      </w:r>
      <w:r>
        <w:rPr/>
        <w:t>ⱡ</w:t>
      </w:r>
      <w:r>
        <w:rPr/>
        <w:t>뭧㇂媿励</w:t>
      </w:r>
      <w:r>
        <w:rPr/>
        <w:t>ⴸ⥳</w:t>
      </w:r>
      <w:r>
        <w:rPr/>
        <w:t>庥步睨䋂뭈瑩뭣晘䃂池㦥硞灕扆쎿姂勂⵳♖浺⭕뼭䧂㨱棂쉐汈넸䩸䍵恰䮮漨⍃䆵㕓楯䫎呷测潒☯㑕⾥䯂쉋晢쎻彾⦱㎿㊱슩㔣꧎碩칕坃┸斩쉌</w:t>
      </w:r>
      <w:r>
        <w:rPr/>
        <w:t>ⷂ</w:t>
      </w:r>
      <w:r>
        <w:rPr/>
        <w:t>辏撥彮伯</w:t>
      </w:r>
      <w:r>
        <w:rPr/>
        <w:t>⡀</w:t>
      </w:r>
      <w:r>
        <w:rPr/>
        <w:t>祱奺潟녃䩮燃싂泂嗂牕淎狂⍈汣⹢彏僂㫂砮䯂慁</w:t>
      </w:r>
      <w:r>
        <w:rPr/>
        <w:t>꧂</w:t>
      </w:r>
      <w:r>
        <w:rPr/>
        <w:t>塑灸助쉾扂䐽癥偫硳⭪硯㨳玿䭱扖㊻剠晋灇媿┦슮剸⥅䤷㡎犩姂丸쉑硤牁㑊쉬⸶檘㞿䡖畏獈숨숴礴䣂㥈쉤坢䷂䅤輥匊䋂轹㝋㣂䩩捲炵䎬뭗䘭愵剳戮䡂쉬繩溩⼦枥</w:t>
      </w:r>
      <w:r>
        <w:rPr/>
        <w:t>ⱱ</w:t>
      </w:r>
      <w:r>
        <w:rPr/>
        <w:t>秃琭搪挻摹ꌪ㭍䵒憩穱㥭柂婶削ず숹쉱幺쉴</w:t>
      </w:r>
      <w:r>
        <w:rPr/>
        <w:t>ꕨ</w:t>
      </w:r>
      <w:r>
        <w:rPr/>
        <w:t>䲩㊏乱堥썕穚곎彶勂⍘싃숳縣깋</w:t>
      </w:r>
      <w:r>
        <w:rPr/>
        <w:t>꤭</w:t>
      </w:r>
      <w:r>
        <w:rPr/>
        <w:t>䐫䜱㭰䲩⹌㥰쉴숵䘤</w:t>
      </w:r>
      <w:r>
        <w:rPr/>
        <w:t>ꖬ</w:t>
      </w:r>
      <w:r>
        <w:rPr/>
        <w:t>ꅺ牮ꆵ㥣彈쉌撵㙭檻係没戸췎乍㙃啄숺墣㔶ꍷ갪쵄睓䡮吹</w:t>
      </w:r>
      <w:r>
        <w:rPr/>
        <w:t>ꤺ</w:t>
      </w:r>
      <w:r>
        <w:rPr/>
        <w:t>䮬</w:t>
      </w:r>
      <w:r>
        <w:rPr/>
        <w:t>ⱃ</w:t>
      </w:r>
      <w:r>
        <w:rPr/>
        <w:t>煫걞</w:t>
      </w:r>
      <w:r>
        <w:rPr/>
        <w:t>ꕈ</w:t>
      </w:r>
      <w:r>
        <w:rPr/>
        <w:t>沩쉀숦滂塌</w:t>
      </w:r>
      <w:r>
        <w:rPr/>
        <w:t>⡏</w:t>
      </w:r>
      <w:r>
        <w:rPr/>
        <w:t>䮬輬䝈쉺恡⯎⹟䩳☣㭆弳熮㍃ꎬ戴颣긪㩧嘪确暿습</w:t>
      </w:r>
      <w:r>
        <w:rPr/>
        <w:t>⡋</w:t>
      </w:r>
      <w:r>
        <w:rPr/>
        <w:t>䔸潰숣깥칸惂潭慍㴳</w:t>
      </w:r>
      <w:r>
        <w:rPr/>
        <w:t>ꕶ</w:t>
      </w:r>
      <w:r>
        <w:rPr/>
        <w:t>先兓卯㵳斿㜺䇎⵳潦⑥嗂䴳䥚渱䉐㟃</w:t>
      </w:r>
      <w:r>
        <w:rPr/>
        <w:t>ꖩ</w:t>
      </w:r>
      <w:r>
        <w:rPr/>
        <w:t>忂復䕩ㅆ㶩潴殥冱㢵䭚猹丨廂㢩㔨佩暱祰슩窵䕧卡</w:t>
      </w:r>
      <w:r>
        <w:rPr/>
        <w:t>ⱇ</w:t>
      </w:r>
      <w:r>
        <w:rPr/>
        <w:t>毂判㭄璩城꺿浯㎘⭀⽑⩇穚충灂㕅췂䉹숽숺兯♅折歈癓癏穙倭䩭슬믃⮮䝓숬㮥쉡串숹㊣坢䗂싂⹕挵쵭母숣</w:t>
      </w:r>
      <w:r>
        <w:rPr/>
        <w:t>ꖿ</w:t>
      </w:r>
      <w:r>
        <w:rPr/>
        <w:t>輳秂㮣ꍃ䞩</w:t>
      </w:r>
      <w:r>
        <w:rPr/>
        <w:t>ꗃ</w:t>
      </w:r>
      <w:r>
        <w:rPr/>
        <w:t>飂㧂搹㚘䤮⑦꥙䂡㝐啺㩟㉘꺵⩴쉠輷斘싂繪䨪掿⩭炏⑮ぢ⯂㠻坏곃䴺䭒佣爪獐⛂⧂䨯㷎깯</w:t>
      </w:r>
      <w:r>
        <w:rPr/>
        <w:t>ꖮ</w:t>
      </w:r>
      <w:r>
        <w:rPr/>
        <w:t>녯偺䳂</w:t>
      </w:r>
      <w:r>
        <w:rPr/>
        <w:t>ⷎ</w:t>
      </w:r>
      <w:r>
        <w:rPr/>
        <w:t>獓琹⨱䜭桖睄桰未㵸夽㬩抏匽㙊彑⬽쉷平䖘䥅瓍㍊</w:t>
      </w:r>
      <w:r>
        <w:rPr/>
        <w:t>ꕋ</w:t>
      </w:r>
      <w:r>
        <w:rPr/>
        <w:t>婋慲椯䉂札幪竂佅歳</w:t>
      </w:r>
      <w:r>
        <w:rPr/>
        <w:t>ⵙ</w:t>
      </w:r>
      <w:r>
        <w:rPr/>
        <w:t>湳䍺捲礭段쉂漶橄癚殥啰슥灵</w:t>
      </w:r>
      <w:r>
        <w:rPr/>
        <w:t>⠦</w:t>
      </w:r>
      <w:r>
        <w:rPr/>
        <w:t>㒿昶輻쉱慞渦圣⌸</w:t>
      </w:r>
      <w:r>
        <w:rPr/>
        <w:t>⡙</w:t>
      </w:r>
      <w:r>
        <w:rPr/>
        <w:t>猴⤯츰䟃췂㛂剱祵珎戲싂쉮썧楯頦㍓㤺煺ꍠ弤拂秂楂㨰갬䑁㭎杲⎱擃䈥侥ꄪ枬潂숶坯䓂</w:t>
      </w:r>
      <w:r>
        <w:rPr/>
        <w:t>ⰨⱣ</w:t>
      </w:r>
      <w:r>
        <w:rPr/>
        <w:t>ꤸ</w:t>
      </w:r>
      <w:r>
        <w:rPr/>
        <w:t>亥⩓顙坋캮桪矂㕯곂꺡슻䴵烂⺘╱烂器席♖傏歇ヂ癅噏祪⭶洳䡧塈쉖㠮卬䅄묩䵞戶㚏걟쵺ꍷ獘䋂╲ꌰ㜶仂䁇顅㌭痂⛂先숺☯婗㙎꺮⌭㫎㉈깑촱祧丸碱쉀㑷槂숮쉸晑圹䙱㡵晠颱싂ꄦ격䀦ꅣ彚㉳䑉㥙欺剄儶䭡敨녘䷎徬漶洶䡗걇瀳煥渳䳃㑑㦻杏濂挬㥍漫乥剧㖩쉾卷䤲䱟쉖瑀긮倹婠檥쉸擂掵痎㝑乓䝍傩䝔꺥䦻녓拂䘹䥙꥔뽳爵睚瘯瀶숊㧎焯⼸䉣⨻㋎␴輫㡓</w:t>
      </w:r>
      <w:r>
        <w:rPr/>
        <w:t>ꕚ</w:t>
      </w:r>
      <w:r>
        <w:rPr/>
        <w:t>䥐摗쉞㌨繎嘶幭祋顷湶䣂䅌剀</w:t>
      </w:r>
      <w:r>
        <w:rPr/>
        <w:t>ꔹ</w:t>
      </w:r>
      <w:r>
        <w:rPr/>
        <w:t>숣硘㇂싂佾슮숥녇컂슘㈪═嫂佦で⿂</w:t>
      </w:r>
      <w:r>
        <w:rPr/>
        <w:t>⡦</w:t>
      </w:r>
      <w:r>
        <w:rPr/>
        <w:t>쉕딪呶쏂쉊祧䩲昷桴뭓湐ꌲ癊䤤弶⯂⩈䜬壂쉵쉕摦掬界⥳ꌷ盂敒濍摹ꍌ灓䅹弩䂘충䵠䬭䆿⽮뭟㡤㵍卐燍⧂</w:t>
      </w:r>
      <w:r>
        <w:rPr/>
        <w:t>ꥋ</w:t>
      </w:r>
      <w:r>
        <w:rPr/>
        <w:t>ꅋ捴┽⽑䘷⴦乫檻쏂機ꥥ⹂圲敞喩桉걅㥆瀩婋걶枻㑡潢ꄫ㵋㋂</w:t>
      </w:r>
      <w:r>
        <w:rPr/>
        <w:t>Ɐ◂</w:t>
      </w:r>
      <w:r>
        <w:rPr/>
        <w:t>恞딪敘䱨晑戨浵硄䖻悬楚쉈ꅯ䔫䔨䱢♠浙樻䮣坯㔱䑴刨쉪憩⩞渣㘹䥪ꍐ師囂㵢㈴皩繌砪㷂쉺䍞垥䉞⍙欩獆碥澏⒮츻Ⓧ㥍곂䰻䱉权㩡妣␪捴幨㍧吸涱帵䅞㉶겿쉑</w:t>
      </w:r>
      <w:r>
        <w:rPr/>
        <w:t>ⱖ</w:t>
      </w:r>
      <w:r>
        <w:rPr/>
        <w:t>䍡㤣䁇仂쉂榩뽤彔㵹䁁ㅐ</w:t>
      </w:r>
      <w:r>
        <w:rPr/>
        <w:t>ꗃ</w:t>
      </w:r>
      <w:r>
        <w:rPr/>
        <w:t>췂媩倭煣牳浨窿剞溣䲩껂夳㒡慖⩙扮辏䱦琯㙆歸假쉵</w:t>
      </w:r>
      <w:r>
        <w:rPr/>
        <w:t>ꦱ</w:t>
      </w:r>
      <w:r>
        <w:rPr/>
        <w:t>䰯⍇畲⍺嚩来⫂䥺䲥䩫枿熣吷⑖䠳쉦ケ歫晊겡땴湈値⩒ネ⛎瓂꺣娰</w:t>
      </w:r>
      <w:r>
        <w:rPr/>
        <w:t>ⰱ</w:t>
      </w:r>
      <w:r>
        <w:rPr/>
        <w:t>쉤⹆ꍶ쉲䁍瀵慘䩳䐯갮⚏⽶䵟啣儣爪兕氵䔵㨱⩏㭡瞮澡</w:t>
      </w:r>
      <w:r>
        <w:rPr/>
        <w:t>ꤷ</w:t>
      </w:r>
      <w:r>
        <w:rPr/>
        <w:t>㈪㘷纬뗂쉊썲栭灯걱礥䯂欲쵁殥⸸珂</w:t>
      </w:r>
      <w:r>
        <w:rPr/>
        <w:t>ꕳ</w:t>
      </w:r>
      <w:r>
        <w:rPr/>
        <w:t>㷍䡀䙢傥瑆䙨䀻Ⓜ슘瑏杨</w:t>
      </w:r>
      <w:r>
        <w:rPr/>
        <w:t>⵰</w:t>
      </w:r>
      <w:r>
        <w:rPr/>
        <w:t>䩙倮</w:t>
      </w:r>
      <w:r>
        <w:rPr/>
        <w:t>⡸⍯</w:t>
      </w:r>
      <w:r>
        <w:rPr/>
        <w:t>땎䠺숪녢䮩␻轚栭쉙慇硢ꥣꇂ䎬䥯넪㝀땥扨㜯爴</w:t>
      </w:r>
      <w:r>
        <w:rPr/>
        <w:t>ꤥ</w:t>
      </w:r>
      <w:r>
        <w:rPr/>
        <w:t>묻㵱ꅅ숬撏</w:t>
      </w:r>
      <w:r>
        <w:rPr/>
        <w:t>꧂</w:t>
      </w:r>
      <w:r>
        <w:rPr/>
        <w:t>㊘</w:t>
      </w:r>
      <w:r>
        <w:rPr/>
        <w:t>ⰷ</w:t>
      </w:r>
      <w:r>
        <w:rPr/>
        <w:t>䱙榩懂칈ヂ弽敒ㅖ癔䭞捷祺쉲弩獂</w:t>
      </w:r>
      <w:r>
        <w:rPr/>
        <w:t>ⵤ</w:t>
      </w:r>
      <w:r>
        <w:rPr/>
        <w:t>뽋咩殩⒘偈䰺쉾患姂祯䅴焩䩹奢◂㦱玵㜮⭌䣎忂泂</w:t>
      </w:r>
      <w:r>
        <w:rPr/>
        <w:t>⡘</w:t>
      </w:r>
      <w:r>
        <w:rPr/>
        <w:t>䓍싎</w:t>
      </w:r>
      <w:r>
        <w:rPr/>
        <w:t>⡪</w:t>
      </w:r>
      <w:r>
        <w:rPr/>
        <w:t>刹⤮歕痂䬪♞숽숭㝬</w:t>
      </w:r>
      <w:r>
        <w:rPr/>
        <w:t>ꦬ</w:t>
      </w:r>
      <w:r>
        <w:rPr/>
        <w:t>쉏仂⨨祒縨浖쉪坚眵녾测橮氣</w:t>
      </w:r>
      <w:r>
        <w:rPr/>
        <w:t>ⶩ</w:t>
      </w:r>
      <w:r>
        <w:rPr/>
        <w:t>匩⬤欲堥䣍ㄴ獂珎参橠塠뽘晩唷彥⯂截势⍩</w:t>
      </w:r>
      <w:r>
        <w:rPr/>
        <w:t>ꕊ</w:t>
      </w:r>
      <w:r>
        <w:rPr/>
        <w:t>昰癵佭</w:t>
      </w:r>
      <w:r>
        <w:rPr/>
        <w:t>ꤳ</w:t>
      </w:r>
      <w:r>
        <w:rPr/>
        <w:t>䒡쉒ㅪ䌰栥懂껍畘㠭썣⑃䞣栴畩灖迂塎眳劏癕갺窻⑒쏂쵗䌦Ⓝ埂</w:t>
      </w:r>
      <w:r>
        <w:rPr/>
        <w:t>ꦬ</w:t>
      </w:r>
      <w:r>
        <w:rPr/>
        <w:t>媩㖱䡃뭥㗂쉌乣勂㠦숩瑩噑ꍐ䀲て横슡⸳瑸汳쉺㐽슻㉐桶䎘噴㝄뼱숶긬湞䠣瑅싂䛂⹄숷圳㞣䭺ꍸ幁㙯攷顬칢</w:t>
      </w:r>
      <w:r>
        <w:rPr/>
        <w:t>ꤪ</w:t>
      </w:r>
      <w:r>
        <w:rPr/>
        <w:t>쉟쉓쉧甊쉫ꆮ㉈▘䖩呲쏂㠦♙⻂喩㉇䠴뽦숬</w:t>
      </w:r>
      <w:r>
        <w:rPr/>
        <w:t>ꥏ</w:t>
      </w:r>
      <w:r>
        <w:rPr/>
        <w:t>浬顂쉵县♓窥뾥殏숯匨䁭⩈佷⥆梬墣</w:t>
      </w:r>
      <w:r>
        <w:rPr/>
        <w:t>ꤸ</w:t>
      </w:r>
      <w:r>
        <w:rPr/>
        <w:t>竂摎싂片쉄奓</w:t>
      </w:r>
      <w:r>
        <w:rPr/>
        <w:t>⢥</w:t>
      </w:r>
      <w:r>
        <w:rPr/>
        <w:t>彸柂愵</w:t>
      </w:r>
      <w:r>
        <w:rPr/>
        <w:t>ⷂ</w:t>
      </w:r>
      <w:r>
        <w:rPr/>
        <w:t>橴澥쉙櫂琻溻숦硢싎쉢顀</w:t>
      </w:r>
      <w:r>
        <w:rPr/>
        <w:t>⢿</w:t>
      </w:r>
      <w:r>
        <w:rPr/>
        <w:t>睹쵠煌䱮숬싂녺戨䨰슩슮</w:t>
      </w:r>
      <w:r>
        <w:rPr/>
        <w:t>ꕀ</w:t>
      </w:r>
      <w:r>
        <w:rPr/>
        <w:t>칙ꇂ녨㉳숥</w:t>
      </w:r>
      <w:r>
        <w:rPr/>
        <w:t>ꥊ</w:t>
      </w:r>
      <w:r>
        <w:rPr/>
        <w:t>ꅋ㩙춵</w:t>
      </w:r>
      <w:r>
        <w:rPr/>
        <w:t>⡴</w:t>
      </w:r>
      <w:r>
        <w:rPr/>
        <w:t>㶱㑌济㩄䡟䋂曂⽑숦㵴䠷⭵쉐ꇂ祠䩙猷</w:t>
      </w:r>
      <w:r>
        <w:rPr/>
        <w:t>⣂</w:t>
      </w:r>
      <w:r>
        <w:rPr/>
        <w:t>ꎩ儷䜺顗⥤搦⥒轋梩牅숪盂〉㩞묹䒩쉸쉩⨷䥬䎘灊䖬⒘佚㌭䟂懂숲捣⏂넵㬣㕚䫎㥹⩬▩㡑泂轟刴䅍갮彂䑶䙨</w:t>
      </w:r>
      <w:r>
        <w:rPr/>
        <w:t>ꖻ</w:t>
      </w:r>
      <w:r>
        <w:rPr/>
        <w:t>硔䃎쉈摐庡㇂㢏⩺╴飂⹤㕭숻囂桸䱓奁㥺䱷쉳ꥪ垘ガ⼩焸㵘煚瑮⎵問♶㑃ꆮ䑊堹䤣껂䠸庩䘬佚쉑䭾㡤兑䵇</w:t>
      </w:r>
      <w:r>
        <w:rPr/>
        <w:t>ꕤ</w:t>
      </w:r>
      <w:r>
        <w:rPr/>
        <w:t>額灥㟎㑰슥슩╆슿票쵩炣湲卆♷쉌敏䛂轋</w:t>
      </w:r>
      <w:r>
        <w:rPr/>
        <w:t>ⱱ</w:t>
      </w:r>
      <w:r>
        <w:rPr/>
        <w:t>橠帪㭂</w:t>
      </w:r>
      <w:r>
        <w:rPr/>
        <w:t>ꕶ</w:t>
      </w:r>
      <w:r>
        <w:rPr/>
        <w:t>皘싂쉱倳煟癦쉗䟂晶쉖枏煰ぁ斿</w:t>
      </w:r>
      <w:r>
        <w:rPr/>
        <w:t>⡟</w:t>
      </w:r>
      <w:r>
        <w:rPr/>
        <w:t>氶䵸</w:t>
      </w:r>
      <w:r>
        <w:rPr/>
        <w:t>ⱡ</w:t>
      </w:r>
      <w:r>
        <w:rPr/>
        <w:t>캥晖绂⚡⭣쉦枩</w:t>
      </w:r>
      <w:r>
        <w:rPr/>
        <w:t>ꤹ</w:t>
      </w:r>
      <w:r>
        <w:rPr/>
        <w:t>瑺噂卪ꅒ숬卹坓쉇</w:t>
      </w:r>
      <w:r>
        <w:rPr/>
        <w:t>꤯</w:t>
      </w:r>
      <w:r>
        <w:rPr/>
        <w:t>걾⌺轈쎩싂〩쉠녇頩숭䮏掵㈽츸싂쉥䎘潒⹐氱䕪슩湕慕⨤⼫ꍤ⫂䭗숩願┮奓䒥⒩䵇縸抏䛂䕾㨲⭠㒥㤮忂灪橰繹呩卯ꥡ⍡瀦넸仂杞浙硍숩⨱澩弬祤㧂枱栫</w:t>
      </w:r>
      <w:r>
        <w:rPr/>
        <w:t>ⱍ</w:t>
      </w:r>
      <w:r>
        <w:rPr/>
        <w:t>㤱츤㡺䰦쉱顮㙡䍰⌺䡦걹噘</w:t>
      </w:r>
      <w:r>
        <w:rPr/>
        <w:t>ꕌ꥘</w:t>
      </w:r>
      <w:r>
        <w:rPr/>
        <w:t>夸⽭硢숸绂쉍ꎘ䠳顕ヂ壂㐯痂썯奦⑍壍쉳䑈㭪勂檻깣䅸츨넶숣䈻㉮㠣励曂㈸䆘顷搲␣䜳⵮㝗㑐灕㉵숯冿癀⧂乷䍂숺桰㷍泂녃汮</w:t>
      </w:r>
      <w:r>
        <w:rPr/>
        <w:t>ⱁ</w:t>
      </w:r>
      <w:r>
        <w:rPr/>
        <w:t>剨䉯牑䴫</w:t>
      </w:r>
      <w:r>
        <w:rPr/>
        <w:t>ⰻ</w:t>
      </w:r>
      <w:r>
        <w:rPr/>
        <w:t>挭䔺〭㯍彵敨䂿㉸⩚쉤彯畚媡䰻殮㡕㕌숬伽⽎㔴곂촯䋂䱭堷㣂㍫⬴ㅙ⼪㨣刲⑉乗㝨慨걄숻墬슿剹䍗⭟䕌곃圵쌻㉙甴䕒桸倨參来숰䑰潏歄潮幋甹슣쉧头弽倲┱䡰灊炡堰㮣⯂쉘敩㨹乕䣂怫䁚㈽嘴凍湲潓係吵疣䁥坧ꍫ곂执쉆幏硡䗂瑪䑙磂䄤⭦暬㬱乮㷂ꍏ</w:t>
      </w:r>
      <w:r>
        <w:rPr/>
        <w:t>꥟⨱</w:t>
      </w:r>
      <w:r>
        <w:rPr/>
        <w:t>⠩</w:t>
      </w:r>
      <w:r>
        <w:rPr/>
        <w:t>㮱⍦侩獠祉뗂祄쉬갪숊䠨嚻㫂㬴⧂䭢倷땦㑡뗂</w:t>
      </w:r>
      <w:r>
        <w:rPr/>
        <w:t>ⵁ</w:t>
      </w:r>
      <w:r>
        <w:rPr/>
        <w:t>㕟玣伶</w:t>
      </w:r>
      <w:r>
        <w:rPr/>
        <w:t>ꔮ</w:t>
      </w:r>
      <w:r>
        <w:rPr/>
        <w:t>牦刻迂녯獸뭵煨扣⦵攴噩⤣幹样뾩䕣⩎쉲묱頥㐫囂垘䳂䉵捄輳습敍䟂煭顣䤽樸╓䊩칱癧牞䝟轋偰⫃㏂䁠啶癕⼶깆幹㌺㍆䀭榿渲㙅㢿㵟㩤䷃䑁溮䶩䞡쉠祀县숰⑰汰쉬橀뭶题슮唹싂晞乬琨灸숮쵩⨱</w:t>
      </w:r>
      <w:r>
        <w:rPr/>
        <w:t>ꦩ</w:t>
      </w:r>
      <w:r>
        <w:rPr/>
        <w:t>䍇彀쏂䅫夬ꄽ걃种⨩</w:t>
      </w:r>
      <w:r>
        <w:rPr/>
        <w:t>ⲩ</w:t>
      </w:r>
      <w:r>
        <w:rPr/>
        <w:t>瑳㚘쉸婞牡栣쉉摐껃슥淂桞뗎넹䜺숻䣂䋃獸搭㓂싂汷㙘積煎</w:t>
      </w:r>
      <w:r>
        <w:rPr/>
        <w:t>⠲</w:t>
      </w:r>
      <w:r>
        <w:rPr/>
        <w:t>吰☵䅠㙆㨳쉨泂欲繯ꆬ偲쉎珂猨┮㝣奙⍾汑㩡뽍促啳坳㪩쎣䣍쉈烂㝗杵碩⼨塍㮩倲䬵渵</w:t>
      </w:r>
      <w:r>
        <w:rPr/>
        <w:t>ꥋ</w:t>
      </w:r>
      <w:r>
        <w:rPr/>
        <w:t>〻厮⩉揂╕㈩</w:t>
      </w:r>
      <w:r>
        <w:rPr/>
        <w:t>ꕘ⧂</w:t>
      </w:r>
      <w:r>
        <w:rPr/>
        <w:t>爦䌷䙸</w:t>
      </w:r>
      <w:r>
        <w:rPr/>
        <w:t>⠯</w:t>
      </w:r>
      <w:r>
        <w:rPr/>
        <w:t>牦桗塗参懃ꍷ캣䍈숸㵏䱂歴䱞┩䅷䡞捍숣牌넸㷂奏獒㤽⸭숬攣♢礳湒吮䉳ꏎ싂┲津⛂䣂</w:t>
      </w:r>
      <w:r>
        <w:rPr/>
        <w:t>꧂</w:t>
      </w:r>
      <w:r>
        <w:rPr/>
        <w:t>㣂燂畇奅潬ꎮ</w:t>
      </w:r>
      <w:r>
        <w:rPr/>
        <w:t>Ⱬ</w:t>
      </w:r>
      <w:r>
        <w:rPr/>
        <w:t>쉾ꅱ䡴练捨䱔㏂乢</w:t>
      </w:r>
      <w:r>
        <w:rPr/>
        <w:t>Ɒ</w:t>
      </w:r>
      <w:r>
        <w:rPr/>
        <w:t>싃ꥦ䁰쉢촥硞窥쉞㷎䝑〵쉎剢毂</w:t>
      </w:r>
      <w:r>
        <w:rPr/>
        <w:t>ⳃ</w:t>
      </w:r>
      <w:r>
        <w:rPr/>
        <w:t>슥乫䅉㍴╖⺣깯姃㵒栬⭱ꌰ瑩戦䙷㥕</w:t>
      </w:r>
      <w:r>
        <w:rPr/>
        <w:t>ꕗ</w:t>
      </w:r>
      <w:r>
        <w:rPr/>
        <w:t>捄啫⼽쉑㦘㩪곃特⩄䬲쉲頺歞㨴츪쉪⭍栴稶慤亻넮┦椤䑚灑숵䔤攱</w:t>
      </w:r>
      <w:r>
        <w:rPr/>
        <w:t>ꕏ</w:t>
      </w:r>
      <w:r>
        <w:rPr/>
        <w:t>㌲煴</w:t>
      </w:r>
      <w:r>
        <w:rPr/>
        <w:t>ⵇ</w:t>
      </w:r>
      <w:r>
        <w:rPr/>
        <w:t>쉯㜽䄤♦牋喏䙷⑧乌朦捠쉷咬쉊㕁䣂乵㋂⍢䛂漦盂囂熥晐</w:t>
      </w:r>
      <w:r>
        <w:rPr/>
        <w:t>ꥌ</w:t>
      </w:r>
      <w:r>
        <w:rPr/>
        <w:t>㙇㮘䅬䮣煃뭨꺬産싂ꍍ㤪쉠浫땋⮣煶爨㵸飂浅ꅮ⺵㢵儨㉢輺겻뽣滂껂</w:t>
      </w:r>
      <w:r>
        <w:rPr/>
        <w:t>ⱸ</w:t>
      </w:r>
      <w:r>
        <w:rPr/>
        <w:t>㑵攱㔽䶡</w:t>
      </w:r>
      <w:r>
        <w:rPr/>
        <w:t>⡊⹹</w:t>
      </w:r>
      <w:r>
        <w:rPr/>
        <w:t>㧂㵯⾱刹뽆긴땈쉤⼷쉡쵐⭁杹輷䝌彳㩏彶磂♢썀梥漬瓎冡⥹䐨슩獒佰眻ꎿ睁䈪禿ꍣㅴ㨯息⾬䂿轅楅츭呮䁫ꍷ暥潾䁙氶癊え枘쵒灐㜯顔淂嫂㓂딲橤䡈㤦浞䶬쉅妣싂妘䌹没奠숲婓牤帻眸悬千㫂枥䕗㥓枣㵐盂숯煩⍧ꍳ꥕뽥轢ⸯ䕬ꅣ쉢┷啦佬刪䵫䴵㤳䙩瀪칏晬汰璥ꅲ祺顱湂㉗繯獠畈䥬숻療顟㚥怴쉍뭺晓坹쉡䵤칗슥倶䠶敦晣쉵䅕堊琷扇</w:t>
      </w:r>
      <w:r>
        <w:rPr/>
        <w:t>⠸</w:t>
      </w:r>
      <w:r>
        <w:rPr/>
        <w:t>彋ꌣ狂쵍䯂恺繲䰯딭浚믂㐨컂숽煋潢쉤⩘슣슩㙋⽨䯍땗䁪繟猱슩奈㘫摮洫䝒婦쉞쉵畷싂쉺啫숶쉑⽂婷頱繂纏枥桟칤繗㏂㙣ꅷ槂䗃䍸サ뭾㨮넵숳㑏盂矂博ㅸ</w:t>
      </w:r>
      <w:r>
        <w:rPr/>
        <w:t>⢱</w:t>
      </w:r>
      <w:r>
        <w:rPr/>
        <w:t>㩡師敩秂兙睞潺⩇潗</w:t>
      </w:r>
      <w:r>
        <w:rPr/>
        <w:t>Ⱚ</w:t>
      </w:r>
      <w:r>
        <w:rPr/>
        <w:t>쉪䙏堯☪⵸づ</w:t>
      </w:r>
      <w:r>
        <w:rPr/>
        <w:t>ⲿ⤥</w:t>
      </w:r>
      <w:r>
        <w:rPr/>
        <w:t>珂㴶呅唪뭹쉧㖮獑㣎☱朹䷂捰杮㉅塠類娭揂愵㈬橨唳뭢㍰矂穕稷뽏뭫渱穭㈪䉈噇쉄啭숰摱斘㗂습穅쉌㙴㕣㕓塹漬栲濂㥦献땫咩潠쉕䭒숺䜶轠攺梵</w:t>
      </w:r>
      <w:r>
        <w:rPr/>
        <w:t>ꦡ</w:t>
      </w:r>
      <w:r>
        <w:rPr/>
        <w:t>㏂瀩佤㬲杰쉗␰㝫礹坺欨硗䡭⨴娵僂恤椽숸슏塦凍佧幬⍕椮싂䵴쉮娳捲⒡恈䵇</w:t>
      </w:r>
      <w:r>
        <w:rPr/>
        <w:t>ⴤ</w:t>
      </w:r>
      <w:r>
        <w:rPr/>
        <w:t>ꦻ</w:t>
      </w:r>
      <w:r>
        <w:rPr/>
        <w:t>㟂칸ꥶ쏂㡶㍁䲩吴滃氨敪㤵恵汖縣䩹</w:t>
      </w:r>
      <w:r>
        <w:rPr/>
        <w:t>ꕴ</w:t>
      </w:r>
      <w:r>
        <w:rPr/>
        <w:t>컂䐲牆깍䕥倩硕卲</w:t>
      </w:r>
      <w:r>
        <w:rPr/>
        <w:t>ꥎ</w:t>
      </w:r>
      <w:r>
        <w:rPr/>
        <w:t>㷍</w:t>
      </w:r>
      <w:r>
        <w:rPr/>
        <w:t>ꤪ</w:t>
      </w:r>
      <w:r>
        <w:rPr/>
        <w:t>䐪㑉쵁殩祵櫂싃㕞稳㗂㌨〰浂䡒䄫瘹卪쉸␫佅䩡⨨と匹礩⨲栫两쉘␹㍞䅌繂㇂㉘㦱摐싂긱쵧稫싂쉃㩐쉙쉕쉞乒嗂祎㭦敷擂녭楱</w:t>
      </w:r>
      <w:r>
        <w:rPr/>
        <w:t>ꕋ</w:t>
      </w:r>
      <w:r>
        <w:rPr/>
        <w:t>㦘䞩礴䥢</w:t>
      </w:r>
      <w:r>
        <w:rPr/>
        <w:t>ꔩ</w:t>
      </w:r>
      <w:r>
        <w:rPr/>
        <w:t>䄱洲♾恨杖埃墻圴싂彙癸ꥲꍢ杞녈숽슩⨨뭋ꍥ㈭怫쉔쉎쉓爯摱㍳싂␨⸲焥疩</w:t>
      </w:r>
      <w:r>
        <w:rPr/>
        <w:t>ꥁ</w:t>
      </w:r>
      <w:r>
        <w:rPr/>
        <w:t>㘥㙇恆捉⽄쉀番⭬晬䬱춮㞬縷ꄯ㊱⽡싂㓂摙▿啸楃䭞㕕楖牆</w:t>
      </w:r>
      <w:r>
        <w:rPr/>
        <w:t>⢩</w:t>
      </w:r>
      <w:r>
        <w:rPr/>
        <w:t>搮㥹땨倣긵㨪卭彇쉋恋妏땆怦填㥹㕥慶澏娽奌捰棂攦㨥㡸⯂䚡稷⩦塣㡭㑤썶殏妻♋쉴깫⺱</w:t>
      </w:r>
      <w:r>
        <w:rPr/>
        <w:t>⠺⩺</w:t>
      </w:r>
      <w:r>
        <w:rPr/>
        <w:t>뿂盂ノ殥⮵湫栽㍎娱繧⽚㕴</w:t>
      </w:r>
      <w:r>
        <w:rPr/>
        <w:t>ⴺ</w:t>
      </w:r>
      <w:r>
        <w:rPr/>
        <w:t>䅩氯숦⎩琽쌱䘶싂쌪쉩姂뿂</w:t>
      </w:r>
      <w:r>
        <w:rPr/>
        <w:t>ⱖ</w:t>
      </w:r>
      <w:r>
        <w:rPr/>
        <w:t>쉍</w:t>
      </w:r>
      <w:r>
        <w:rPr/>
        <w:t>꧍</w:t>
      </w:r>
      <w:r>
        <w:rPr/>
        <w:t>廂ꏂ噡橰쉬쉒䵙眩敇彺批⥾げ欯捣⥙弣䉘㕧쉬썎廎╠쉷⤦瑷〨剺㗂㕴ぷ轀㑄♧ꅋ䙋숪橑⭐㝵䝹슣㕸檿䙮㌮䙣쏂杈㙊ꅱ쉚⍙⎏쉣唳祧㬷䝡</w:t>
      </w:r>
      <w:r>
        <w:rPr/>
        <w:t>ⱌ</w:t>
      </w:r>
      <w:r>
        <w:rPr/>
        <w:t>쉊⻂璥㝟㬦㍇쉚稹㝑䡓䁏稫</w:t>
      </w:r>
      <w:r>
        <w:rPr/>
        <w:t>ⱆ</w:t>
      </w:r>
      <w:r>
        <w:rPr/>
        <w:t>桥歌獭抮뿂伶戹⤩ꥯ䷂獠⸰䔲晥氦歔悿</w:t>
      </w:r>
      <w:r>
        <w:rPr/>
        <w:t>ⶥ</w:t>
      </w:r>
      <w:r>
        <w:rPr/>
        <w:t>㕠⎣䝠쉊時颻甦</w:t>
      </w:r>
      <w:r>
        <w:rPr/>
        <w:t>ⷂ</w:t>
      </w:r>
      <w:r>
        <w:rPr/>
        <w:t>뭣</w:t>
      </w:r>
      <w:r>
        <w:rPr/>
        <w:t>ꦻ</w:t>
      </w:r>
      <w:r>
        <w:rPr/>
        <w:t>쉓칔䨊㉃싂䤦嘶䉊㝩숱뭸轷㭪䠣卟뽑朻䴷㞻欹硌쉸슿漱⭟쉌倲掣⮱⑆焹䐬剆橳㕏䵖橳䜵唷⩕捯䉕㩗ふへ䶱숷쉀쉷깧畢⻃婂坖䨷䶻⍵⩴ひꌬ⨩昩㝆뼯</w:t>
      </w:r>
      <w:r>
        <w:rPr/>
        <w:t>ꤦ</w:t>
      </w:r>
      <w:r>
        <w:rPr/>
        <w:t>췂乾땠剒呉琶䱑吱</w:t>
      </w:r>
      <w:r>
        <w:rPr/>
        <w:t>꥟</w:t>
      </w:r>
      <w:r>
        <w:rPr/>
        <w:t>来竂䕢⍚硏♫媵剤桊䴩桰健긭㑊쉖卆슻땄숮坞䨵ꅪ䉴䕬䵊㒿橷쉎칡ꏂ숩쉄쉧捕桵汦泃⼭쉒쉂⩾⭀䍐䃂纩暻婄僂䍄稨숩䥑澣깚쉴㞱ꅂ㷂䈪抡哃㝒㩙⪩坥〉彍㨴䦮㵞㥡斬捍딬㨹숲窱慈⺥땔㜸⹯⩃쉄窣쉟晃䊬帶䉂䅔区哂嘳副猣東剏䲻ꅪ灓뾬捑塷浊狂쉲⭈䥌末곂숪쉐單獂묬丱⽉㍡祥䠥㉰毂Ⓜ稤懃睦숭⏂㩴轭䑏⹏煨⨪䵸摓呉䠭剾㐨楋泂公䖿쉦곂獡疡扬쉙祬</w:t>
      </w:r>
      <w:r>
        <w:rPr/>
        <w:t>ꕴꕮ</w:t>
      </w:r>
      <w:r>
        <w:rPr/>
        <w:t>䱦頤窩묮搵</w:t>
      </w:r>
      <w:r>
        <w:rPr/>
        <w:t>ꕒ</w:t>
      </w:r>
      <w:r>
        <w:rPr/>
        <w:t>睶㯂㛃汱呌쉬㌷䪡娬슩佳位☯㕨䔩汃䛂濂䐺穥싂福⽢䭡␷汇礥冩⹎祠㣂穉慗⥑슣㪩걪㑷䩅쉳⍚內⍵潠桾㡍</w:t>
      </w:r>
      <w:r>
        <w:rPr/>
        <w:t>ꔲ</w:t>
      </w:r>
      <w:r>
        <w:rPr/>
        <w:t>噁晇䙷䈺傻쉒㏎䱐쉲칮╟摾吣걇䡋뇎浑䧎䱒柂捶ꅑ啷灾☳⽆桕䁘⩠ꥣ</w:t>
      </w:r>
      <w:r>
        <w:rPr/>
        <w:t>ⶡ</w:t>
      </w:r>
      <w:r>
        <w:rPr/>
        <w:t>췂㟂挪奃숬숫쉟╷懂䁤쉯⩍淂㡰凂浅䳂⒩佒懃䁧촪䃂桐</w:t>
      </w:r>
      <w:r>
        <w:rPr/>
        <w:t>ⵅ</w:t>
      </w:r>
      <w:r>
        <w:rPr/>
        <w:t>眸층倨偠楹쉈敲䡀反癐睵䟂㎱禩吺搥䪡煟슩녠帮滃⌶窥</w:t>
      </w:r>
      <w:r>
        <w:rPr/>
        <w:t>ⱥ</w:t>
      </w:r>
      <w:r>
        <w:rPr/>
        <w:t>㩵潠䁙煱㔮儭㖻곃偖슩洷</w:t>
      </w:r>
      <w:r>
        <w:rPr/>
        <w:t>ꕰ</w:t>
      </w:r>
      <w:r>
        <w:rPr/>
        <w:t>Ⱖ</w:t>
      </w:r>
      <w:r>
        <w:rPr/>
        <w:t>汵熬绂渰싂涏싂㍬䫂</w:t>
      </w:r>
      <w:r>
        <w:rPr/>
        <w:t>ꕲ</w:t>
      </w:r>
      <w:r>
        <w:rPr/>
        <w:t>爵婩⍕㥧㵓⹶䜱䪱⑱杷⴪㑌⬥⹠䙊楚䭟㙥呓坐䩆颿汬䡋ㅄꅥ컂で숷쵍㘽쉓䜤穘㮏⹄溣㕀卥䍢垥炵䐣刹껂牖呲穸杰㫂⬬䥵㥱⩳濂偙佬㒱썔䥐땖戩䩷眶䑠〰문幊㕌㎣否䏂숣䯎礪곍싎䒿汖浅뭎椷⭸쉊澣轠奖</w:t>
      </w:r>
      <w:r>
        <w:rPr/>
        <w:t>⠬⍂</w:t>
      </w:r>
      <w:r>
        <w:rPr/>
        <w:t>ꥮ䴷仂穃啘뇂塆䠤⹞嘵杈⸩뽸繵渵帩긳摃硰녠䋂┶㕰獧䕰⩩倩垮</w:t>
      </w:r>
      <w:r>
        <w:rPr/>
        <w:t>ꔲ</w:t>
      </w:r>
      <w:r>
        <w:rPr/>
        <w:t>扰㐸繍䄭⯂떵䉊䐪⭺걂剫</w:t>
      </w:r>
      <w:r>
        <w:rPr/>
        <w:t>ⴊ</w:t>
      </w:r>
      <w:r>
        <w:rPr/>
        <w:t>숥低슿飂汕䬵</w:t>
      </w:r>
      <w:r>
        <w:rPr/>
        <w:t>ⷂ</w:t>
      </w:r>
      <w:r>
        <w:rPr/>
        <w:t>쉐當묩硌䍂㛃䥄总ㅔ焳夽쉞禬㌶䀣䦩㔷㖩啁㜪㣂⹕⫎쉄</w:t>
      </w:r>
      <w:r>
        <w:rPr/>
        <w:t>ꦻ</w:t>
      </w:r>
      <w:r>
        <w:rPr/>
        <w:t>恌升帨쉮뿂廂穩佘牫♗吤┹坔淂⬮灡輥䡆䘴䙎㤳⩃⥊㌺溵礽ꆣ넽⏂㨲䭯⌫捰㚿埂橥刪썰㟂ㄵㄻ췂珂暻猷埃╒穸칗</w:t>
      </w:r>
      <w:r>
        <w:rPr/>
        <w:t>⠮</w:t>
      </w:r>
      <w:r>
        <w:rPr/>
        <w:t>땶婔怤䂩⯂䅬쉍滍嫂넺뽙⩗攷깵ꥨ奬匤쉦慟浵촳輫䊩⼽㝑숩䭭娶쌷摖뼺쉕旂쉖ꥠ㡮⩓뽳䩣䡔쵈촣</w:t>
      </w:r>
      <w:r>
        <w:rPr/>
        <w:t>ꔯ</w:t>
      </w:r>
      <w:r>
        <w:rPr/>
        <w:t>㭾框⽰</w:t>
      </w:r>
      <w:r>
        <w:rPr/>
        <w:t>ꦩ</w:t>
      </w:r>
      <w:r>
        <w:rPr/>
        <w:t>숣떩숥䴭愭弣潀쉐슱愱㖮□总⑂砯纣쉥䙉䡸⥈卤扮欯뗎怹廂帩咥♘㕐䷂㥂汕㕘䆻痍</w:t>
      </w:r>
      <w:r>
        <w:rPr/>
        <w:t>Ⱟ</w:t>
      </w:r>
      <w:r>
        <w:rPr/>
        <w:t>猲⩭繴潡䩸⸦뭢祟⏂⭮嫂䡕昪䷂榘疥♶湇⿂쉳瓂㙵顚侥憮繡쵂㔣깤橇ꏂ千싂ꥩ潺㥨㕖⽌䔴☪㈮唱绂⯍䈫捐䣂㓂朻</w:t>
      </w:r>
      <w:r>
        <w:rPr/>
        <w:t>ꦻ</w:t>
      </w:r>
      <w:r>
        <w:rPr/>
        <w:t>呅䍹걌䉇⹙桯晚㑀毂摅♌⚩숰摙瀶婓⍞嫂欮婠扪ꌸ佹啅䢩輭</w:t>
      </w:r>
      <w:r>
        <w:rPr/>
        <w:t>Ⳃ</w:t>
      </w:r>
      <w:r>
        <w:rPr/>
        <w:t>ꥈ</w:t>
      </w:r>
      <w:r>
        <w:rPr/>
        <w:t>썣⾬䤪卑꥾報顟쉵俍⽷쉊縪橈㕟⵩쉏敢䜹檻偈奄棂畵䑊㙞㗂汒㝶䵃땭婏⤲숺䅣ꅺ䉆奮凂眭</w:t>
      </w:r>
      <w:r>
        <w:rPr/>
        <w:t>ꕣ</w:t>
      </w:r>
      <w:r>
        <w:rPr/>
        <w:t>癤쉗䃂玵ぁ捩橠쉢䤷媡噓쉑恧싂칕䁴桍瑆숹慊</w:t>
      </w:r>
      <w:r>
        <w:rPr/>
        <w:t>Ɽ</w:t>
      </w:r>
      <w:r>
        <w:rPr/>
        <w:t>橱깧깶ꥢ佞쉘슱칮쌻놏걙䉎媮땵⍶癮㨷䬽唹奐幬</w:t>
      </w:r>
      <w:r>
        <w:rPr/>
        <w:t>ꤰ</w:t>
      </w:r>
      <w:r>
        <w:rPr/>
        <w:t>㍐獬㍗⑂⧎</w:t>
      </w:r>
      <w:r>
        <w:rPr/>
        <w:t>ꦩ</w:t>
      </w:r>
      <w:r>
        <w:rPr/>
        <w:t>帽绂䅅掿</w:t>
      </w:r>
      <w:r>
        <w:rPr/>
        <w:t>ⴺ</w:t>
      </w:r>
      <w:r>
        <w:rPr/>
        <w:t>兂㡤䡹倣㙂</w:t>
      </w:r>
      <w:r>
        <w:rPr/>
        <w:t>⡄</w:t>
      </w:r>
      <w:r>
        <w:rPr/>
        <w:t>칑㕉倣奄</w:t>
      </w:r>
      <w:r>
        <w:rPr/>
        <w:t>ⴻ</w:t>
      </w:r>
      <w:r>
        <w:rPr/>
        <w:t>㩲䵖쉕㗎拂䕪潞䩪습弳䅍桌䩲摀ㅩ숦뽱兰싂䥔䌪⨪</w:t>
      </w:r>
      <w:r>
        <w:rPr/>
        <w:t>Ɫ</w:t>
      </w:r>
      <w:r>
        <w:rPr/>
        <w:t>潩䐩뿂盂响컂奇櫂⩒僂⫍㡷䡒ꌻ攪䛂治祟쌩⥵䁣䁈䀷顾⌦칳쉮⍩ꥳ⽧㥆䕔縭⬷숽汚婲쉟ㅕ氮긱商넸쉈䱕䙐漴潠乖䤲癦煾갰捔갵䅣採彦믍</w:t>
      </w:r>
      <w:r>
        <w:rPr/>
        <w:t>ꕉ</w:t>
      </w:r>
      <w:r>
        <w:rPr/>
        <w:t>쉄桳琥㵸㏂㉁깎㊩䭆具㴣▻倹佾</w:t>
      </w:r>
      <w:r>
        <w:rPr/>
        <w:t>ꥉ</w:t>
      </w:r>
      <w:r>
        <w:rPr/>
        <w:t>顂啣慏嘮쉱⍧⭄䧂啹摹癏</w:t>
      </w:r>
      <w:r>
        <w:rPr/>
        <w:t>⡾</w:t>
      </w:r>
      <w:r>
        <w:rPr/>
        <w:t>䕧䛂㵺磂玩䭯仂祊䵾眱╳亮슣♊숭뭸䰥</w:t>
      </w:r>
      <w:r>
        <w:rPr/>
        <w:t>ꥍ</w:t>
      </w:r>
      <w:r>
        <w:rPr/>
        <w:t>帽ㄪ拂㭾数䥭䇂允扎숮捈㴱녀숴쉲㑃䒬㭶矂囂けꅦ啓ꎩ盂媏涡䵷䌭㏂㤸ㅚ</w:t>
      </w:r>
      <w:r>
        <w:rPr/>
        <w:t>⡐</w:t>
      </w:r>
      <w:r>
        <w:rPr/>
        <w:t>绂㤊佸充挫㥅刦⩘猽づ⑟毂楧䑰穇⥄䕊⹧迂䅩껂偾䅕㡔剖䌰䍥</w:t>
      </w:r>
      <w:r>
        <w:rPr/>
        <w:t>ꗂ</w:t>
      </w:r>
      <w:r>
        <w:rPr/>
        <w:t>圳딻䁵捈䋍딪</w:t>
      </w:r>
      <w:r>
        <w:rPr/>
        <w:t>ꥉⵃꦱ</w:t>
      </w:r>
      <w:r>
        <w:rPr/>
        <w:t>묰仂슩䇂숬偖揎䁒䭙栣㧂䝠䘻</w:t>
      </w:r>
      <w:r>
        <w:rPr/>
        <w:t>꤬</w:t>
      </w:r>
      <w:r>
        <w:rPr/>
        <w:t>䝱쉍搥轞係슩숭癷矂䆡숯ㅑ迃䊘橢䍅浔</w:t>
      </w:r>
      <w:r>
        <w:rPr/>
        <w:t>ꥉ</w:t>
      </w:r>
      <w:r>
        <w:rPr/>
        <w:t>湸档䛂儤⍤硥ꅋ</w:t>
      </w:r>
      <w:r>
        <w:rPr/>
        <w:t>꧂</w:t>
      </w:r>
      <w:r>
        <w:rPr/>
        <w:t>㢣뭆쵀䞻땠坨壂伮爵쉞㕀智칶仂昰奫⵹塈颱嘨⾮䁑딭쉖䷂琮╢洫䡺囂穴숣쉒偪싂㑪㔺숸뽩䤣悩瑎슘걾嘮싂濎䩈朤쉴扴轕⩄䂩兏琫佔쉠挱쉺㥨橹쉡硷枏䭹츩颵亩祍顱묣䥩棂㌯癩걹癥桠䭥獕浕</w:t>
      </w:r>
      <w:r>
        <w:rPr/>
        <w:t>ⱹ⸰</w:t>
      </w:r>
      <w:r>
        <w:rPr/>
        <w:t>摔</w:t>
      </w:r>
      <w:r>
        <w:rPr/>
        <w:t>ꥅ</w:t>
      </w:r>
      <w:r>
        <w:rPr/>
        <w:t>兠湞</w:t>
      </w:r>
      <w:r>
        <w:rPr/>
        <w:t>⡯</w:t>
      </w:r>
      <w:r>
        <w:rPr/>
        <w:t>低숮甲吪佇⵾抡嘻頳瀣反捫摧札⽶㵱婴夯⪮</w:t>
      </w:r>
      <w:r>
        <w:rPr/>
        <w:t>ꕋ</w:t>
      </w:r>
      <w:r>
        <w:rPr/>
        <w:t>婬䱙춮㔦汞弸砺畅䙖㥂◍쉥㈨癁쉺瀪슡傡䔲熣秂占</w:t>
      </w:r>
      <w:r>
        <w:rPr/>
        <w:t>ꕞ</w:t>
      </w:r>
      <w:r>
        <w:rPr/>
        <w:t>垻</w:t>
      </w:r>
      <w:r>
        <w:rPr/>
        <w:t>ⱏ</w:t>
      </w:r>
    </w:p>
    <w:p>
      <w:pPr>
        <w:pStyle w:val="PreformattedText"/>
        <w:bidi w:val="0"/>
        <w:spacing w:before="0" w:after="0"/>
        <w:jc w:val="left"/>
        <w:rPr/>
      </w:pPr>
      <w:r>
        <w:rPr/>
        <w:t>䝦䉙䕐㩸䥱숵慀</w:t>
      </w:r>
      <w:r>
        <w:rPr/>
        <w:t>⠣</w:t>
      </w:r>
      <w:r>
        <w:rPr/>
        <w:t>奴䘲췎戶晡㥾㚻㍶囂扏숰呎囂䜪䟂䈳愣眷껃㥢牀摁恘䕭쉯츺幭啧央頯싂</w:t>
      </w:r>
      <w:r>
        <w:rPr/>
        <w:t>ꦩ</w:t>
      </w:r>
      <w:r>
        <w:rPr/>
        <w:t>갯⏂⨤㩀딮湡칺䉭</w:t>
      </w:r>
      <w:r>
        <w:rPr/>
        <w:t>Ⱖ⥮</w:t>
      </w:r>
      <w:r>
        <w:rPr/>
        <w:t>㔪싂癎␥禿⭠␬丨晭ꍡ☶申漵쉐祮伶䱗썍稹뭹眯걯䙌걲꥖硏␬奏㮿▻枩琨扪汴䰦旂灰摇斱뼬쉫쉺琫偀숨⭩뭚</w:t>
      </w:r>
      <w:r>
        <w:rPr/>
        <w:t>ꤦ⑫</w:t>
      </w:r>
      <w:r>
        <w:rPr/>
        <w:t>㭐攸䘳쌻뿂湭夳䔰숩딽溡空땞쉚숲灮ꥭ䔫敐䙪썳쵩䧂쉀硷㑌㴰䮥긤⹊뭀搰歞곂⽡个㌶懂佰䲩䴷睸滂溣眤䐰䱉묯䕖ꏍ⥏⥸㜷⩋婡牨硾灦␦㩚⛂쉫◂梡䁋⭊㑏䴱䩤樷䱏捂䍧偞殬啸Ⓜ⑌呦䍌</w:t>
      </w:r>
      <w:r>
        <w:rPr/>
        <w:t>ꕌ</w:t>
      </w:r>
      <w:r>
        <w:rPr/>
        <w:t>昶䈮欨싃䥋䙌⹷埂ꍃ䡱ꆏ⽖뽪숶ꇃ썧㔺盃瀭쉕♘兓⻂넲灞潁倣쉃昷츳席</w:t>
      </w:r>
      <w:r>
        <w:rPr/>
        <w:t>Ⱞ</w:t>
      </w:r>
      <w:r>
        <w:rPr/>
        <w:t>塠썺窬䁂</w:t>
      </w:r>
      <w:r>
        <w:rPr/>
        <w:t>Ⳃ</w:t>
      </w:r>
      <w:r>
        <w:rPr/>
        <w:t>㬩䁯嚮橎⾘潡禘㝩䩎</w:t>
      </w:r>
      <w:r>
        <w:rPr/>
        <w:t>ꖥ⹋</w:t>
      </w:r>
      <w:r>
        <w:rPr/>
        <w:t>䤯⬹䭂娶吭畃婤䕅浩ꍅ</w:t>
      </w:r>
      <w:r>
        <w:rPr/>
        <w:t>ꤺ</w:t>
      </w:r>
      <w:r>
        <w:rPr/>
        <w:t>却</w:t>
      </w:r>
      <w:r>
        <w:rPr/>
        <w:t>ⶏ</w:t>
      </w:r>
      <w:r>
        <w:rPr/>
        <w:t>欬䯂恇⾘ꍬ⬪濂唩㌫</w:t>
      </w:r>
      <w:r>
        <w:rPr/>
        <w:t>ⴷ</w:t>
      </w:r>
      <w:r>
        <w:rPr/>
        <w:t>硨Ⓜ쉑滎䔷堶⥱杯杲橞㛎池慹档ꍟ깚䁓쉈쉀㉋瘬슩◂丶䡄悮儷瑦扳갪䪡慯癪⾘狂뭾啒♎쉟飂轟ꌥ숹쉷㡄껂쉠싎䘰⬬扺䨊坅숮煖㑱睯弽㧂佐⹏</w:t>
      </w:r>
      <w:r>
        <w:rPr/>
        <w:t>Ⱜ♣</w:t>
      </w:r>
      <w:r>
        <w:rPr/>
        <w:t>⿂楥</w:t>
      </w:r>
      <w:r>
        <w:rPr/>
        <w:t>ꥉ</w:t>
      </w:r>
      <w:r>
        <w:rPr/>
        <w:t>灰⹟奟䵶睅숶晆塲竂쌻♲䈥摘幐潾⑔㐦杍潇伥▩㴭呅幁㢮㫂主긪䠩숩</w:t>
      </w:r>
      <w:r>
        <w:rPr/>
        <w:t>ⷍ</w:t>
      </w:r>
      <w:r>
        <w:rPr/>
        <w:t>䱵걌㥐䵕Ⓜ硫顢ꥦ땍奧飂칖癐囂廂硲♢䵧⎬瓂䥹勂捍Ⓨ걕쉅牵旂婆숳浱䤽㩲哎䉉딹뮻と갴梩睚哂䑗⨸ꄲ㗂幸쉄辩⍫戥湖問乇輦숬䏃哂慦</w:t>
      </w:r>
      <w:r>
        <w:rPr/>
        <w:t>ꕳ</w:t>
      </w:r>
      <w:r>
        <w:rPr/>
        <w:t>㍔⥮⥵ꌱ䥘䡁</w:t>
      </w:r>
      <w:r>
        <w:rPr/>
        <w:t>ꕄ</w:t>
      </w:r>
      <w:r>
        <w:rPr/>
        <w:t>⡗</w:t>
      </w:r>
      <w:r>
        <w:rPr/>
        <w:t>噓쉍◂轾轙潟搣㠪싎</w:t>
      </w:r>
      <w:r>
        <w:rPr/>
        <w:t>ⱷ</w:t>
      </w:r>
      <w:r>
        <w:rPr/>
        <w:t>惂瀺愶숲忂畬떱桕煒墣獴㍔港ㅠ깠㉨晘</w:t>
      </w:r>
      <w:r>
        <w:rPr/>
        <w:t>ⴣ</w:t>
      </w:r>
      <w:r>
        <w:rPr/>
        <w:t>〽⸹쉐⑞슻슬抩湬숪㑳㎮嘬걁㎩轫晓췂狂咻発矂␰猩剰㵔⩅噶敒牨䑴穸쉍⺥塳䆿㐶辘㍯쎩䞻묷挹甴幱숫⏎쉟⤻搽潫숬勂걶⩱礵쉔彟䉠䧍䎮嘺⥯匷繉㨤朩㥦碥拂榡</w:t>
      </w:r>
      <w:r>
        <w:rPr/>
        <w:t>⣃</w:t>
      </w:r>
      <w:r>
        <w:rPr/>
        <w:t>쵟牍䉏偷汧㏂㍨㍢쉡⨥揂쉅♵杓婣쉫쉤싍檻燂睢涮䔻䴹⩕吪㭧슱⫍싂澡㩐扣顏䭆䋂彾딭澵䝌䫂坍炩す垏ㅐ䵎け⭇䵱䡉䚩䑖츫칖㥏쉱⹫䭌灹妵쉗갦瞡响ぬ姂㧂䗎轴숽뭓曎味午桤쉮此쉉灋湷娷숻゘㌺</w:t>
      </w:r>
      <w:r>
        <w:rPr/>
        <w:t>ꤶ</w:t>
      </w:r>
      <w:r>
        <w:rPr/>
        <w:t>츩ㄮ뭕쉃畊썸쵳⸵参</w:t>
      </w:r>
      <w:r>
        <w:rPr/>
        <w:t>꧂</w:t>
      </w:r>
      <w:r>
        <w:rPr/>
        <w:t>긬汏ㆻ是村⼵䁕㎏剠㈴</w:t>
      </w:r>
      <w:r>
        <w:rPr/>
        <w:t>ꥋ♐</w:t>
      </w:r>
      <w:r>
        <w:rPr/>
        <w:t>뗂㩯椸歏㈹☯ㅗ㉰竂◂卮桙犥枿썁圸䤩桘歸녹㨶⽙㫂䉇睖</w:t>
      </w:r>
      <w:r>
        <w:rPr/>
        <w:t>꤬</w:t>
      </w:r>
      <w:r>
        <w:rPr/>
        <w:t>搫橘뽂싂</w:t>
      </w:r>
      <w:r>
        <w:rPr/>
        <w:t>ⱞ</w:t>
      </w:r>
      <w:r>
        <w:rPr/>
        <w:t>确痂뭶洭㭁浨㘩⑈㯂쉪Ⓕ歪곂洳</w:t>
      </w:r>
      <w:r>
        <w:rPr/>
        <w:t>ꔪ</w:t>
      </w:r>
      <w:r>
        <w:rPr/>
        <w:t>⢘</w:t>
      </w:r>
      <w:r>
        <w:rPr/>
        <w:t>ꥭ㙌塠㵆</w:t>
      </w:r>
      <w:r>
        <w:rPr/>
        <w:t>⠬</w:t>
      </w:r>
      <w:r>
        <w:rPr/>
        <w:t>⽱弴㷂片⩣坚睋刽땸䩠쉗ꍘ싂쉧쉀揂⩣碻猷䥌ㅟ灗칕㝮숲祅꺿</w:t>
      </w:r>
      <w:r>
        <w:rPr/>
        <w:t>ꥃ</w:t>
      </w:r>
      <w:r>
        <w:rPr/>
        <w:t>枮䂵窱⹋⩐顸썄䵱汋♥此⪩㘤䌳㭡吪湳䮱捓婫䥀⍩</w:t>
      </w:r>
      <w:r>
        <w:rPr/>
        <w:t>ⵓ</w:t>
      </w:r>
      <w:r>
        <w:rPr/>
        <w:t>㉴湓栩攮</w:t>
      </w:r>
      <w:r>
        <w:rPr/>
        <w:t>ꤻ</w:t>
      </w:r>
      <w:r>
        <w:rPr/>
        <w:t>杴潚㑏⼫䷂久</w:t>
      </w:r>
      <w:r>
        <w:rPr/>
        <w:t>ꤷꦱ</w:t>
      </w:r>
      <w:r>
        <w:rPr/>
        <w:t>彅䱦㒥땩걩</w:t>
      </w:r>
      <w:r>
        <w:rPr/>
        <w:t>ꥅ</w:t>
      </w:r>
      <w:r>
        <w:rPr/>
        <w:t>걱㐦飂輮꺣呢升瑎쉯</w:t>
      </w:r>
      <w:r>
        <w:rPr/>
        <w:t>ꦣ</w:t>
      </w:r>
      <w:r>
        <w:rPr/>
        <w:t>塹숱慃爽䑐彲栵⽎杢㕸桓橺슘㙨幫丵确⴦壂㙪㷂穅位迃乞瓍⥄怯恔機㠬㍯桂湤♷亿偲꥘녔쉾穳쉧瑳ꍞ슏쉎焣娴䁐컂磃楘琴噗畅ꄵ</w:t>
      </w:r>
      <w:r>
        <w:rPr/>
        <w:t>ꖵ</w:t>
      </w:r>
      <w:r>
        <w:rPr/>
        <w:t>冮㧍䘊䜬쉄㴣愱睾䉊</w:t>
      </w:r>
      <w:r>
        <w:rPr/>
        <w:t>ꦩ</w:t>
      </w:r>
      <w:r>
        <w:rPr/>
        <w:t>晡놱晳놡ꎥ栩㵞淂</w:t>
      </w:r>
      <w:r>
        <w:rPr/>
        <w:t>ꦡ</w:t>
      </w:r>
      <w:r>
        <w:rPr/>
        <w:t>绂爦쉢슱玻⨥瑯昲뗍晐睋⭖ꌮ䵇稨刽捄䵠쉏朽杋ケ츰⯍䵳畏櫂㌥䕄測爩坡㕈</w:t>
      </w:r>
      <w:r>
        <w:rPr/>
        <w:t>Ɐ</w:t>
      </w:r>
      <w:r>
        <w:rPr/>
        <w:t>䵗猽矂</w:t>
      </w:r>
      <w:r>
        <w:rPr/>
        <w:t>⢿</w:t>
      </w:r>
      <w:r>
        <w:rPr/>
        <w:t>灧</w:t>
      </w:r>
      <w:r>
        <w:rPr/>
        <w:t>ⵣ</w:t>
      </w:r>
      <w:r>
        <w:rPr/>
        <w:t>嘽⾮樲ㆮ头쉺</w:t>
      </w:r>
      <w:r>
        <w:rPr/>
        <w:t>⠰</w:t>
      </w:r>
      <w:r>
        <w:rPr/>
        <w:t>ꥅ</w:t>
      </w:r>
      <w:r>
        <w:rPr/>
        <w:t>⣂</w:t>
      </w:r>
      <w:r>
        <w:rPr/>
        <w:t>㡲偭㩭唭뾘瑐剳摒숪㦩쉞共娵㐽晌㶮獙熩쉂䣂숹牕伹懂䀥㶮氯曂쎱▏灖땰歾쉠䍏枵漶☳䚏熱䬩슿橹卂啰⚥頳</w:t>
      </w:r>
      <w:r>
        <w:rPr/>
        <w:t>꤯</w:t>
      </w:r>
      <w:r>
        <w:rPr/>
        <w:t>榣忂⩙칰揂敇쉾竂睕半⤹䄤췂♨숦㥞䠫禬睡쉷氪슏㐭㑦쵉䵑쉫쉚迂瑕䝷뇂ꌨ媘掮</w:t>
      </w:r>
      <w:r>
        <w:rPr/>
        <w:t>Ɽ</w:t>
      </w:r>
      <w:r>
        <w:rPr/>
        <w:t>녢䅦哂呁㤷汇瀹榱⩧嘪㩐깔캬⑍</w:t>
      </w:r>
      <w:r>
        <w:rPr/>
        <w:t>ⶏ</w:t>
      </w:r>
      <w:r>
        <w:rPr/>
        <w:t>癭轚쉪㚮顭</w:t>
      </w:r>
      <w:r>
        <w:rPr/>
        <w:t>ꕤ</w:t>
      </w:r>
      <w:r>
        <w:rPr/>
        <w:t>迂슱㑥컂硧癗䣂땓咏歒㣂䥓㛂摚抻</w:t>
      </w:r>
      <w:r>
        <w:rPr/>
        <w:t>ꕒ</w:t>
      </w:r>
      <w:r>
        <w:rPr/>
        <w:t>䬱眲녥숵灮㷂泎扈奖玮ㅷ䭔ㅂ摄쉖祍쉑㵇뭱⑚쉢㈹촬張⍃⵮</w:t>
      </w:r>
      <w:r>
        <w:rPr/>
        <w:t>ꕶ</w:t>
      </w:r>
      <w:r>
        <w:rPr/>
        <w:t>Ⱜ</w:t>
      </w:r>
      <w:r>
        <w:rPr/>
        <w:t>欫㩞慌婌쉯슬攩뭉쉴꥕啴捣⵫枘</w:t>
      </w:r>
      <w:r>
        <w:rPr/>
        <w:t>ⵡ</w:t>
      </w:r>
      <w:r>
        <w:rPr/>
        <w:t>玥㥦䉨ꌪ督䜳㇂係睕婐䅧꥚䣂</w:t>
      </w:r>
      <w:r>
        <w:rPr/>
        <w:t>ⱂ</w:t>
      </w:r>
      <w:r>
        <w:rPr/>
        <w:t>㑄ィ妩䠳優湴쉲</w:t>
      </w:r>
      <w:r>
        <w:rPr/>
        <w:t>ⱙ</w:t>
      </w:r>
      <w:r>
        <w:rPr/>
        <w:t>繃卅睬夭橶穩縥睴㠺䉸琺䊬砨䫂硖欱圳噓⍄䅦穡啴㤥쉔潨</w:t>
      </w:r>
      <w:r>
        <w:rPr/>
        <w:t>Ⳃ</w:t>
      </w:r>
      <w:r>
        <w:rPr/>
        <w:t>彑⭁儨㙑丵㥑╗</w:t>
      </w:r>
      <w:r>
        <w:rPr/>
        <w:t>ⱇ</w:t>
      </w:r>
      <w:r>
        <w:rPr/>
        <w:t>넪卓摑婗䷂쉮漷僂⥃⩍䱇껎ꌬ㝏爷</w:t>
      </w:r>
      <w:r>
        <w:rPr/>
        <w:t>ꖣ⭮</w:t>
      </w:r>
      <w:r>
        <w:rPr/>
        <w:t>䶱䌽穡ꅈꍹ搳癑䤯敊캩亘⽌⺘〯婫⩩氦쉤㙩壂慶䧂⩳⩸</w:t>
      </w:r>
      <w:r>
        <w:rPr/>
        <w:t>Ⱛ</w:t>
      </w:r>
      <w:r>
        <w:rPr/>
        <w:t>瑺䄵숵녍긭䬸竎㘦녳뽎</w:t>
      </w:r>
      <w:r>
        <w:rPr/>
        <w:t>Ⱨ</w:t>
      </w:r>
      <w:r>
        <w:rPr/>
        <w:t>祹戩朷⿂亵留歄䐫</w:t>
      </w:r>
      <w:r>
        <w:rPr/>
        <w:t>ꕘ</w:t>
      </w:r>
      <w:r>
        <w:rPr/>
        <w:t>녚䕪걎ꍶ䰽숣거渽午瑐ㅸ㭴堩㪥쉴啦坕攵뼯烂憘半櫂橥♡䅚Ⓜ㡅⍕</w:t>
      </w:r>
      <w:r>
        <w:rPr/>
        <w:t>ꦡ</w:t>
      </w:r>
      <w:r>
        <w:rPr/>
        <w:t>怨㡧猣埂쵢ꇂ䒬</w:t>
      </w:r>
      <w:r>
        <w:rPr/>
        <w:t>ⵓ</w:t>
      </w:r>
      <w:r>
        <w:rPr/>
        <w:t>眨礷䭈ꏂ┳䑎㭓쉭㴪㐨顗⪥</w:t>
      </w:r>
      <w:r>
        <w:rPr/>
        <w:t>ⱉ</w:t>
      </w:r>
      <w:r>
        <w:rPr/>
        <w:t>繐㷂穥甪⸸坨剔斮呑䡞窘슘ꄣ뭬㗂⯂扙ㄤ䬯䝐㉅䬩쉅㌻玩⪘♪쏂䄬ぺ⌱䐬쉴㤷祫ꥤ橖顇戶⾮䇃촭栽傏斘枮䬤㨯牶捷䠨恲㗂䢩㑖湋⹯쉒僂ꎩ繴쉫</w:t>
      </w:r>
      <w:r>
        <w:rPr/>
        <w:t>ꕈ</w:t>
      </w:r>
      <w:r>
        <w:rPr/>
        <w:t>輩</w:t>
      </w:r>
      <w:r>
        <w:rPr/>
        <w:t>Ⱡ</w:t>
      </w:r>
      <w:r>
        <w:rPr/>
        <w:t>揂刺杯佱株ꍬ塀䁧杍습썀浃⥴㥄긭䏂땆撻砻吨⛃</w:t>
      </w:r>
      <w:r>
        <w:rPr/>
        <w:t>ꤴ</w:t>
      </w:r>
      <w:r>
        <w:rPr/>
        <w:t>ⲥ⣍</w:t>
      </w:r>
      <w:r>
        <w:rPr/>
        <w:t>쉩煏汀歺쉨硾婣㜲ꅶ숰쉍穏祳匩</w:t>
      </w:r>
      <w:r>
        <w:rPr/>
        <w:t>ꗍ</w:t>
      </w:r>
      <w:r>
        <w:rPr/>
        <w:t>쉫ꅑ縣⩇♰㔮瓂䍖슡딊畈湑⺣썮쉒싂噦♪奘ㄫ圥걔숮</w:t>
      </w:r>
      <w:r>
        <w:rPr/>
        <w:t>⡉</w:t>
      </w:r>
      <w:r>
        <w:rPr/>
        <w:t>轴参꺩⩐乊⥢䜣겮噠夻쉆䨩兣倲乙싂슮睏疣浰剤⑧쉵땢⹮췂㢿椦䘬佁浩쵑</w:t>
      </w:r>
      <w:r>
        <w:rPr/>
        <w:t>Ⱡ</w:t>
      </w:r>
      <w:r>
        <w:rPr/>
        <w:t>ꌮ⪩略晡瘸㘳녉쉏䝩墿⽭ꆿ慁쉬땙䀸㵩㙐</w:t>
      </w:r>
      <w:r>
        <w:rPr/>
        <w:t>⢥</w:t>
      </w:r>
      <w:r>
        <w:rPr/>
        <w:t>㔻⹀捠奲김㐮示穠坢帪꺬瑤㡧潋妩櫂䂮っ䙋䭕嚱嘶ㄥ㵘瘳懂㡕㡟㩹䝢␦ꅯ충䅶䩀癊갱慑睱썌偈⩫轂徏吮䜶䯂⪘疩쉯幉伶仂ꍌ伻䱬䁘⌴䔭쉔⸲쉂干</w:t>
      </w:r>
      <w:r>
        <w:rPr/>
        <w:t>ꗂ</w:t>
      </w:r>
      <w:r>
        <w:rPr/>
        <w:t>슣搲桪穞㕇恃抩</w:t>
      </w:r>
      <w:r>
        <w:rPr/>
        <w:t>ꕺ</w:t>
      </w:r>
      <w:r>
        <w:rPr/>
        <w:t>㊩妡歭幠况㔤嚏敏䥈쉑싂깉⴩竂㘪䡄쉟쉡含㉟⩃쉯䈴숰破䩳䝤樵㥷咿䷂숴⨲启슥㙚繓슘꥚䐪皱惂娸喡ㆡ㘬劮□瘰⑈䤬ꅉ啙Ⓜ奌㠬䁄卑⥖쉏쉷䘷쉤때䴽⫂〵䍄刷ꄹ쉐㝹쵦玣敉⤹┽</w:t>
      </w:r>
      <w:r>
        <w:rPr/>
        <w:t>ꕶ</w:t>
      </w:r>
      <w:r>
        <w:rPr/>
        <w:t>噵杋燂灍녹啶⤹숭⾻╧␳갻汹쉦㵵砯纏㈺瀯⛍㡦挮ꥤ⑏ꅋ츲柃䩗廂䵐걟⨪⌥轥墣挷渮</w:t>
      </w:r>
      <w:r>
        <w:rPr/>
        <w:t>ꕧ</w:t>
      </w:r>
      <w:r>
        <w:rPr/>
        <w:t>뭇⩩⩌㶬⩎橬䵏⫂䙎療칷偃祬䥑싎깂繅歠佡曂䩚顥榏剄ㄸ摒䭍䑆칍</w:t>
      </w:r>
      <w:r>
        <w:rPr/>
        <w:t>ꥊ</w:t>
      </w:r>
      <w:r>
        <w:rPr/>
        <w:t>啉㡷佮ꌳ⛂䨷䗂╌쉈뗂墣쉞殣</w:t>
      </w:r>
      <w:r>
        <w:rPr/>
        <w:t>⣂</w:t>
      </w:r>
      <w:r>
        <w:rPr/>
        <w:t>か䞩僂</w:t>
      </w:r>
      <w:r>
        <w:rPr/>
        <w:t>ꦿ</w:t>
      </w:r>
      <w:r>
        <w:rPr/>
        <w:t>勃䓍䋍慆䥒⑸䂏</w:t>
      </w:r>
      <w:r>
        <w:rPr/>
        <w:t>ⱕ♠</w:t>
      </w:r>
      <w:r>
        <w:rPr/>
        <w:t>桭䱱</w:t>
      </w:r>
      <w:r>
        <w:rPr/>
        <w:t>ꥆ</w:t>
      </w:r>
      <w:r>
        <w:rPr/>
        <w:t>氺쉋습䮏</w:t>
      </w:r>
      <w:r>
        <w:rPr/>
        <w:t>ꤪ</w:t>
      </w:r>
      <w:r>
        <w:rPr/>
        <w:t>協㉮</w:t>
      </w:r>
      <w:r>
        <w:rPr/>
        <w:t>⢩⚏</w:t>
      </w:r>
      <w:r>
        <w:rPr/>
        <w:t>幢禬卪ꍴ</w:t>
      </w:r>
      <w:r>
        <w:rPr/>
        <w:t>ⱡ</w:t>
      </w:r>
      <w:r>
        <w:rPr/>
        <w:t>㜦싂頺촪썕⩩뼬玵剉쉏䋂㆘攵绂氷깷⏂庮</w:t>
      </w:r>
      <w:r>
        <w:rPr/>
        <w:t>ⰲ</w:t>
      </w:r>
      <w:r>
        <w:rPr/>
        <w:t>쉈济㊿⏂瑩</w:t>
      </w:r>
      <w:r>
        <w:rPr/>
        <w:t>꧂</w:t>
      </w:r>
      <w:r>
        <w:rPr/>
        <w:t>滂</w:t>
      </w:r>
      <w:r>
        <w:rPr/>
        <w:t>ⵑ♅</w:t>
      </w:r>
      <w:r>
        <w:rPr/>
        <w:t>版⽁䀥恀啇刭娸뭌暡땔슣䥈</w:t>
      </w:r>
      <w:r>
        <w:rPr/>
        <w:t>Ⲙ┫</w:t>
      </w:r>
      <w:r>
        <w:rPr/>
        <w:t>쉗぀㥇轚制⛂싂썍灬晧쉌㫂繄䉹╗䝇싂숦浡슬猩兾亱썆冏췃榩ꍂ䑣뼪匪║싂䚥숣忂⍹狂䑗㏂</w:t>
      </w:r>
      <w:r>
        <w:rPr/>
        <w:t>ꕎ</w:t>
      </w:r>
      <w:r>
        <w:rPr/>
        <w:t>礦⩋娴摙縪</w:t>
      </w:r>
      <w:r>
        <w:rPr/>
        <w:t>꤭</w:t>
      </w:r>
      <w:r>
        <w:rPr/>
        <w:t>묫</w:t>
      </w:r>
      <w:r>
        <w:rPr/>
        <w:t>ⷍ</w:t>
      </w:r>
      <w:r>
        <w:rPr/>
        <w:t>녶䢏繳痂ㄬꥤ刽ꅸ썧쉠⍎亮睈╬⭗슣搻</w:t>
      </w:r>
      <w:r>
        <w:rPr/>
        <w:t>ꦱ</w:t>
      </w:r>
      <w:r>
        <w:rPr/>
        <w:t>㋂昭潠㎱颩</w:t>
      </w:r>
      <w:r>
        <w:rPr/>
        <w:t>ⱃ⌳</w:t>
      </w:r>
      <w:r>
        <w:rPr/>
        <w:t>擂礵敃ꅀ⥣썍妘穠㩹浢祁㑺㤤浦⑸捵䝃숳걋垏㙠㶵ꍫ獾㵚噷⍾⼭숺쉇⍎祺搪輶⺻㓂췂䱙⩨珂杬恮湵㝪</w:t>
      </w:r>
      <w:r>
        <w:rPr/>
        <w:t>ⷂ</w:t>
      </w:r>
      <w:r>
        <w:rPr/>
        <w:t>䅥八颿䉣</w:t>
      </w:r>
      <w:r>
        <w:rPr/>
        <w:t>⡦⨣</w:t>
      </w:r>
      <w:r>
        <w:rPr/>
        <w:t>忂搶</w:t>
      </w:r>
      <w:r>
        <w:rPr/>
        <w:t>ⵅ</w:t>
      </w:r>
      <w:r>
        <w:rPr/>
        <w:t>숽췂唸当慗䅫癬꺻兘爵갮奀㩴☊슏☮㶏䍧쉠橪係盂甮㐮呐䧂哂</w:t>
      </w:r>
      <w:r>
        <w:rPr/>
        <w:t>ꥋ</w:t>
      </w:r>
      <w:r>
        <w:rPr/>
        <w:t>䱳僂姂窵睇쎬쵞㵎ꌯ㞱晋㙵愤녥埂㧂奯獈党灸칠噰灖䩱숫뽢旂癱㊻㉕䝂坘뽄쉐촻⨭坭犿숥⍓⨺䑾竃䐪䱱쉈⺣䮥㔻佺狂⿂䰰戭ꅹ⾵辬ꄨ⩕ꍺ堹쉍쉲㦿䫂㊩浳痂뭥䱲녁縸숱㍂꥔畺쉍兺⏂㙑쉺슘⧃浞奂䕥搳⹖ꄺ瓂㙺竍⍏摄癅⩐琬춱㑄䓂瑶桌頬爳썙䑧窩쉭癵湺婴䕞唤</w:t>
      </w:r>
      <w:r>
        <w:rPr/>
        <w:t>⠵</w:t>
      </w:r>
      <w:r>
        <w:rPr/>
        <w:t>獑䵰숦</w:t>
      </w:r>
      <w:r>
        <w:rPr/>
        <w:t>⡯</w:t>
      </w:r>
      <w:r>
        <w:rPr/>
        <w:t>痍呣㝅う楮땨畺䃂矂⽂</w:t>
      </w:r>
      <w:r>
        <w:rPr/>
        <w:t>ꕄ</w:t>
      </w:r>
      <w:r>
        <w:rPr/>
        <w:t>㈹噓㉟㔹䲿녗㒣頯祭椦㬦剅</w:t>
      </w:r>
      <w:r>
        <w:rPr/>
        <w:t>ⱕ</w:t>
      </w:r>
      <w:r>
        <w:rPr/>
        <w:t>䵬兴水〤㥴搪牔㘰䕎䍔䁖獋織싎⽁</w:t>
      </w:r>
      <w:r>
        <w:rPr/>
        <w:t>ꦩ</w:t>
      </w:r>
      <w:r>
        <w:rPr/>
        <w:t>曂汑ㅔ戫㓂습㵯塦䕒</w:t>
      </w:r>
      <w:r>
        <w:rPr/>
        <w:t>ꕏ</w:t>
      </w:r>
      <w:r>
        <w:rPr/>
        <w:t>昣㜪㙟橐싂坟灏⯂䥆㎩収灲㉁䵤</w:t>
      </w:r>
      <w:r>
        <w:rPr/>
        <w:t>ⶏ</w:t>
      </w:r>
      <w:r>
        <w:rPr/>
        <w:t>ㅎ頶瑙普狂꺥⩌㘸ㅘ⯃㬺⽵桬䯂껃泂杬㌲哂㈱焫넰剒쎘</w:t>
      </w:r>
      <w:r>
        <w:rPr/>
        <w:t>꧂</w:t>
      </w:r>
      <w:r>
        <w:rPr/>
        <w:t>午汭⭉墻硸竂쎿惂䉪</w:t>
      </w:r>
      <w:r>
        <w:rPr/>
        <w:t>ꗂ</w:t>
      </w:r>
      <w:r>
        <w:rPr/>
        <w:t>穑싂楔뼫쵯堲畍お婌绂丯ぉ䩡䏎㍁攤㉣␻⮮ꍘ挶䏂煃</w:t>
      </w:r>
      <w:r>
        <w:rPr/>
        <w:t>ꗃ</w:t>
      </w:r>
      <w:r>
        <w:rPr/>
        <w:t>쉉쉸睵桑⪵</w:t>
      </w:r>
      <w:r>
        <w:rPr/>
        <w:t>꧂</w:t>
      </w:r>
      <w:r>
        <w:rPr/>
        <w:t>슡쉟㕄쉑㩒祐싂</w:t>
      </w:r>
      <w:r>
        <w:rPr/>
        <w:t>⡵</w:t>
      </w:r>
      <w:r>
        <w:rPr/>
        <w:t>扤牌㉶䎩䒩뭟爤祹濂넹쉢滃湲䄮␰ꅇ煉싃䭫</w:t>
      </w:r>
      <w:r>
        <w:rPr/>
        <w:t>ⷂ☺</w:t>
      </w:r>
      <w:r>
        <w:rPr/>
        <w:t>䙧츫祚䱃㙨䌵쉓恸彳潒轶㥍㙅⵶쉲⑌깚䄬Ⓕ喵㑭然じ䵔</w:t>
      </w:r>
      <w:r>
        <w:rPr/>
        <w:t>⡶</w:t>
      </w:r>
      <w:r>
        <w:rPr/>
        <w:t>彄竂㛂䴤唰浑垮榡숫쉉娸곂䀹爸</w:t>
      </w:r>
      <w:r>
        <w:rPr/>
        <w:t>⡗</w:t>
      </w:r>
      <w:r>
        <w:rPr/>
        <w:t>祆穉携ㄲ輫㩇ㅸ㡷ꆿ瑙</w:t>
      </w:r>
      <w:r>
        <w:rPr/>
        <w:t>ꤱ</w:t>
      </w:r>
      <w:r>
        <w:rPr/>
        <w:t>砣啺䎿䋂쉅涩䔤榩晣猫ꇂ싎䗍幾呩澵䵺亿ꅔ⽶뇍싍剦</w:t>
      </w:r>
      <w:r>
        <w:rPr/>
        <w:t>⠳</w:t>
      </w:r>
      <w:r>
        <w:rPr/>
        <w:t>噓</w:t>
      </w:r>
      <w:r>
        <w:rPr/>
        <w:t>ꔰ</w:t>
      </w:r>
      <w:r>
        <w:rPr/>
        <w:t>䉙⫂췂睢䍧匬䴮瑘╍쉎穧归飂敬</w:t>
      </w:r>
      <w:r>
        <w:rPr/>
        <w:t>ꥈ</w:t>
      </w:r>
      <w:r>
        <w:rPr/>
        <w:t>慫竎⌷⭌㭨櫂</w:t>
      </w:r>
      <w:r>
        <w:rPr/>
        <w:t>ⱶ</w:t>
      </w:r>
      <w:r>
        <w:rPr/>
        <w:t>㢱捪ꌮ㙸췂⮥쉑墥䙏㍱㉔奖䴦⮿極灷吹佐⩹䄨썪穒㝔璩</w:t>
      </w:r>
      <w:r>
        <w:rPr/>
        <w:t>ⵯꥑ</w:t>
      </w:r>
      <w:r>
        <w:rPr/>
        <w:t>匴쉤术噲憥掏滂䙱䄩灓ꥣ╫潄凂卑楹깷䡉䚏싂</w:t>
      </w:r>
      <w:r>
        <w:rPr/>
        <w:t>ⶣ</w:t>
      </w:r>
      <w:r>
        <w:rPr/>
        <w:t>뼮</w:t>
      </w:r>
      <w:r>
        <w:rPr/>
        <w:t>ꥍ</w:t>
      </w:r>
      <w:r>
        <w:rPr/>
        <w:t>㙧䡂礻◂绍㍭矂煙窩昤温睃䑇嚮쉗䄰싂獅晵슡㝉䵳쉭슘橮뭫⤳㗂晐␵㝅ꄵ┪숻쉗枿믎㧂ꎵ煫㑷参⹣㣂沵甴䷂偲뭌쉂슏⽥</w:t>
      </w:r>
      <w:r>
        <w:rPr/>
        <w:t>꧂⸽</w:t>
      </w:r>
      <w:r>
        <w:rPr/>
        <w:t>㪿櫎䄯숶楐♵⺿䙆琹⽭幔湢佯숸佫ꍊ칩⌱㌊漻䩰䩬싍㥘湖㴻㩟䛂眥䜱ꍫ촫ꍓ墮奁印쉳㕵狂敦睖媬</w:t>
      </w:r>
      <w:r>
        <w:rPr/>
        <w:t>ꦿ</w:t>
      </w:r>
      <w:r>
        <w:rPr/>
        <w:t>瞡싂걘究搰싂㍟깬㡢㊥丫⮩쵣슮繰</w:t>
      </w:r>
      <w:r>
        <w:rPr/>
        <w:t>ⵊ</w:t>
      </w:r>
      <w:r>
        <w:rPr/>
        <w:t>摥</w:t>
      </w:r>
      <w:r>
        <w:rPr/>
        <w:t>ꕱ</w:t>
      </w:r>
      <w:r>
        <w:rPr/>
        <w:t>ꥱ坞瀬㩅⽶浈晴䃎壃㭩焸彉</w:t>
      </w:r>
      <w:r>
        <w:rPr/>
        <w:t>ⱚ</w:t>
      </w:r>
      <w:r>
        <w:rPr/>
        <w:t>땸쉥周싂쵯␳䙨摰案濃쉃稯硕녨牆뇂㡌䨩쉹㙩쵥愯啢睮噵栲坊ꥴ깤牙彸쉂숥㙨㉹ㅱ⍍伯⩎䐤쉎㔷圫悱癧╲堵䀲輦烂칵㧂㐱纣</w:t>
      </w:r>
      <w:r>
        <w:rPr/>
        <w:t>꧃⎩</w:t>
      </w:r>
      <w:r>
        <w:rPr/>
        <w:t>係⹄湀坰䭍扰樨晆䟂伱䱒兯숹䣎쉬伯⮬䔮⭺䁇搸地䡎癀䉆䱖甬恄췂깡儬쉢⬳땷⩘柂秃䍺愵槂싂</w:t>
      </w:r>
      <w:r>
        <w:rPr/>
        <w:t>ꥈ</w:t>
      </w:r>
      <w:r>
        <w:rPr/>
        <w:t>摇㨳塚쉇䩈稴뭚䄨⭋ꏂ⩠⭮票扡ㅀ뇎ꍟ㵞칤窩濂ッ뭄歵⭡⨪楥䭡坌元婋繤琥┭</w:t>
      </w:r>
      <w:r>
        <w:rPr/>
        <w:t>ⶵ</w:t>
      </w:r>
      <w:r>
        <w:rPr/>
        <w:t>숯椯ꅾ⍲</w:t>
      </w:r>
      <w:r>
        <w:rPr/>
        <w:t>ⱆ</w:t>
      </w:r>
      <w:r>
        <w:rPr/>
        <w:t>걖㵙䪩㭴⹭㥔㮏쉶佊亡⨵噊ぴ녁</w:t>
      </w:r>
      <w:r>
        <w:rPr/>
        <w:t>ꕎ</w:t>
      </w:r>
      <w:r>
        <w:rPr/>
        <w:t>伥均漳⛂梮流䫃睯冱</w:t>
      </w:r>
      <w:r>
        <w:rPr/>
        <w:t>ꤪ</w:t>
      </w:r>
      <w:r>
        <w:rPr/>
        <w:t>匸쉓숨</w:t>
      </w:r>
      <w:r>
        <w:rPr/>
        <w:t>⠷⍡</w:t>
      </w:r>
      <w:r>
        <w:rPr/>
        <w:t>컂뽃恠⸣样숷礪쉕춻㖿啄⹕燂媿ま䰫繚곂剮辵壂瀣矂匣楒깢ꅶ☹剉䵸껂狂福쵷灠䉒⫂璣㚬䁾㛂䅄曎汄뽈䧂䙯㬽␶⼦幅녠斣㙶㨰</w:t>
      </w:r>
      <w:r>
        <w:rPr/>
        <w:t>ⵍ</w:t>
      </w:r>
      <w:r>
        <w:rPr/>
        <w:t>⠥</w:t>
      </w:r>
      <w:r>
        <w:rPr/>
        <w:t>擂ꏂ堫僂䅂殘</w:t>
      </w:r>
      <w:r>
        <w:rPr/>
        <w:t>ꥀ</w:t>
      </w:r>
      <w:r>
        <w:rPr/>
        <w:t>긨䤩</w:t>
      </w:r>
      <w:r>
        <w:rPr/>
        <w:t>Ⱳ</w:t>
      </w:r>
      <w:r>
        <w:rPr/>
        <w:t>斣</w:t>
      </w:r>
      <w:r>
        <w:rPr/>
        <w:t>⠩</w:t>
      </w:r>
      <w:r>
        <w:rPr/>
        <w:t>抿</w:t>
      </w:r>
      <w:r>
        <w:rPr/>
        <w:t>Ɱ</w:t>
      </w:r>
      <w:r>
        <w:rPr/>
        <w:t>䝶㩊숤⥚䩹ꌸ晉⸹䂥扑</w:t>
      </w:r>
      <w:r>
        <w:rPr/>
        <w:t>Ɽ</w:t>
      </w:r>
      <w:r>
        <w:rPr/>
        <w:t>䅨珂烂슻⮮扞㵞</w:t>
      </w:r>
      <w:r>
        <w:rPr/>
        <w:t>ⱴ</w:t>
      </w:r>
      <w:r>
        <w:rPr/>
        <w:t>㭖㜨幥杔㜯</w:t>
      </w:r>
      <w:r>
        <w:rPr/>
        <w:t>⣂⨮</w:t>
      </w:r>
      <w:r>
        <w:rPr/>
        <w:t>据䱴쉙璬</w:t>
      </w:r>
      <w:r>
        <w:rPr/>
        <w:t>ꥉ</w:t>
      </w:r>
      <w:r>
        <w:rPr/>
        <w:t>슡쉌숽檘怰䐩楒쵩썥䑪뾘㏂秂</w:t>
      </w:r>
      <w:r>
        <w:rPr/>
        <w:t>ꕔ</w:t>
      </w:r>
      <w:r>
        <w:rPr/>
        <w:t>㭨╬䩅㜺슬䈵뾩猳恞䈪숽㧂⫂頰潉묲剖㝸繫楬</w:t>
      </w:r>
      <w:r>
        <w:rPr/>
        <w:t>ꕾ</w:t>
      </w:r>
      <w:r>
        <w:rPr/>
        <w:t>套婩</w:t>
      </w:r>
      <w:r>
        <w:rPr/>
        <w:t>ꦬ</w:t>
      </w:r>
      <w:r>
        <w:rPr/>
        <w:t>ꌻ갹</w:t>
      </w:r>
      <w:r>
        <w:rPr/>
        <w:t>ⴺ</w:t>
      </w:r>
      <w:r>
        <w:rPr/>
        <w:t>䒿걶㑩꺬怭妘</w:t>
      </w:r>
      <w:r>
        <w:rPr/>
        <w:t>꧂┪</w:t>
      </w:r>
      <w:r>
        <w:rPr/>
        <w:t>녬洹殩氦ㅋ䭰</w:t>
      </w:r>
      <w:r>
        <w:rPr/>
        <w:t>꥟</w:t>
      </w:r>
      <w:r>
        <w:rPr/>
        <w:t>숹眳넭䂥墱䈤歀⵫檘㉣뭫游㙇㩁㞱䁖䜶撣彋㯂㪩뽠䟂쉊傩歚㙨</w:t>
      </w:r>
      <w:r>
        <w:rPr/>
        <w:t>ⱪ</w:t>
      </w:r>
      <w:r>
        <w:rPr/>
        <w:t>쉐獎⩴䁈䝅</w:t>
      </w:r>
      <w:r>
        <w:rPr/>
        <w:t>Ⱬ</w:t>
      </w:r>
      <w:r>
        <w:rPr/>
        <w:t>弩爹⹊匹⬵㭚䍒慍啱䕓獍ꥪ</w:t>
      </w:r>
      <w:r>
        <w:rPr/>
        <w:t>ⵋ</w:t>
      </w:r>
      <w:r>
        <w:rPr/>
        <w:t>毂怳囂塙쉏ꌳ⦥匷쉃䁡깪땪㵯嘥쉬⽆쉤쎮⍑㉾瀹弽</w:t>
      </w:r>
      <w:r>
        <w:rPr/>
        <w:t>⣂</w:t>
      </w:r>
      <w:r>
        <w:rPr/>
        <w:t>숥년ㅳ〥⍈墿䆣䃂に䵖⩧⴬ㅉ㫂睞煋摰䙨昳滂⑟츥ꌵ㉫桦칯磂⑧㭔乬</w:t>
      </w:r>
      <w:r>
        <w:rPr/>
        <w:t>꧂</w:t>
      </w:r>
      <w:r>
        <w:rPr/>
        <w:t>轱䩠煙敢夷珃쌻撵㪿稽쉖稲</w:t>
      </w:r>
      <w:r>
        <w:rPr/>
        <w:t>ⵇ</w:t>
      </w:r>
      <w:r>
        <w:rPr/>
        <w:t>묻恩㡫ㅃ땢悘璿䂡牓㖥싂㛂</w:t>
      </w:r>
      <w:r>
        <w:rPr/>
        <w:t>ꤷ</w:t>
      </w:r>
      <w:r>
        <w:rPr/>
        <w:t>戥嘭ꍶ礊쉢깈꥘</w:t>
      </w:r>
      <w:r>
        <w:rPr/>
        <w:t>ꕢ</w:t>
      </w:r>
      <w:r>
        <w:rPr/>
        <w:t>꺬⭹涣⩳摃䤣</w:t>
      </w:r>
      <w:r>
        <w:rPr/>
        <w:t>꥟</w:t>
      </w:r>
      <w:r>
        <w:rPr/>
        <w:t>㕤싂硦╇넭♗뾩桠佇婏⽥兑쎩ꍔ⽎噃䱨䂬숷꥚䔪剅ꅧ偹⻃搲庩⽸슩䱘깆敋䉎淂촮쌲幇쉴ꍟ䘺싂橎촩噏넷䩊</w:t>
      </w:r>
      <w:r>
        <w:rPr/>
        <w:t>ⰴ</w:t>
      </w:r>
      <w:r>
        <w:rPr/>
        <w:t>ꦥ⩀</w:t>
      </w:r>
      <w:r>
        <w:rPr/>
        <w:t>京甮磂侮딬⽳㡉祂縴䈷숪쉾剑瘱㨪朴稩懂䵞檵傘㑚㥨☹悮쌪䓃슘䥖ꍪ曂䭬촹䙁䯂</w:t>
      </w:r>
      <w:r>
        <w:rPr/>
        <w:t>ⰲ</w:t>
      </w:r>
      <w:r>
        <w:rPr/>
        <w:t>ⷂ</w:t>
      </w:r>
      <w:r>
        <w:rPr/>
        <w:t>깧㕕⩩⫂潉幹廍䴨䒮⹫漵歳</w:t>
      </w:r>
      <w:r>
        <w:rPr/>
        <w:t>Ⳏ</w:t>
      </w:r>
      <w:r>
        <w:rPr/>
        <w:t>弹숴䕏쉤ꍮ숻湴迂挦璩侥橮倴䢬乘◂㙳쉪㦡穮⩕慸쉖쉷㎥獖䩇뭵檩㴱㵺ꄺ䀵䌯㟂毂榻ꥦ狂䨳⤪兢橅⥰㥢㥱䩫㚣긪祷⬴㵉ꆥ湓捫㑐⩭숭帬</w:t>
      </w:r>
      <w:r>
        <w:rPr/>
        <w:t>ꤪ</w:t>
      </w:r>
      <w:r>
        <w:rPr/>
        <w:t>쉲슻慅䖘瀵⩗⼽敦숬痂䥩礸칢汯乚숪㑤摏慀⥯痂嘫洪啭⻂썰殩梡⺻㉒㞻䡋䉓␰ꇂ☵䪣㝆刪⩦䙵䀭畳呀縷橾䁔欤䩤湐ㅋ싂⽚䥵瀲匯</w:t>
      </w:r>
      <w:r>
        <w:rPr/>
        <w:t>꧂</w:t>
      </w:r>
      <w:r>
        <w:rPr/>
        <w:t>싎欨穈彾牑뇂噋</w:t>
      </w:r>
      <w:r>
        <w:rPr/>
        <w:t>ⱟ</w:t>
      </w:r>
      <w:r>
        <w:rPr/>
        <w:t>頽싂䥀慺扩颏ꄸ☲⫂뾘㠦䁾쉃슬㬲䵢歍杄츮昣쉩啓䀭㊻手Ⓕ姂⭒噑呧佯⼽晙偌彅ㄥ</w:t>
      </w:r>
      <w:r>
        <w:rPr/>
        <w:t>Ⱛ</w:t>
      </w:r>
      <w:r>
        <w:rPr/>
        <w:t>녦楍</w:t>
      </w:r>
      <w:r>
        <w:rPr/>
        <w:t>⡎</w:t>
      </w:r>
      <w:r>
        <w:rPr/>
        <w:t>欨䡱뭢╁놩㈴쉒䰻砩╎</w:t>
      </w:r>
      <w:r>
        <w:rPr/>
        <w:t>꧍</w:t>
      </w:r>
      <w:r>
        <w:rPr/>
        <w:t>뭥猵儺頨澘呖滃垡</w:t>
      </w:r>
      <w:r>
        <w:rPr/>
        <w:t>꧂䷎</w:t>
      </w:r>
      <w:r>
        <w:rPr/>
        <w:t>䩑쉨쉇畣㝱녺䱂優栴쉓㵯䒩昲ꅤ䎮澥쉄步敞䭃䡪奣沘祆䆿⩣扤玘朵쉷㩾彎繡彯偁悻걩⹖⑶楄弳夤싃䙂䃂嫍䩴싂⩮뭎䍦⦡</w:t>
      </w:r>
      <w:r>
        <w:rPr/>
        <w:t>ꕳ</w:t>
      </w:r>
      <w:r>
        <w:rPr/>
        <w:t>ⲏ</w:t>
      </w:r>
      <w:r>
        <w:rPr/>
        <w:t>颡仍啦뽊匥</w:t>
      </w:r>
      <w:r>
        <w:rPr/>
        <w:t>⢩⥈</w:t>
      </w:r>
      <w:r>
        <w:rPr/>
        <w:t>兔櫃䨲⩚猫玩㬹⚱♴㭐轶獫猣浐奅煸倭䮡䤩습睶剡偩쉀慴␯ㄪ녗묥</w:t>
      </w:r>
      <w:r>
        <w:rPr/>
        <w:t>ꤪ␯</w:t>
      </w:r>
      <w:r>
        <w:rPr/>
        <w:t>繐㕑偘⥓칱췍ㅓ畋䉐獉ㅑ癃祦嫍㙲祱䅟ꅥ轅⩙夵쎱⩷</w:t>
      </w:r>
      <w:r>
        <w:rPr/>
        <w:t>ꤲ</w:t>
      </w:r>
      <w:r>
        <w:rPr/>
        <w:t>䃂䚘뼫숨漮潗位䧂</w:t>
      </w:r>
      <w:r>
        <w:rPr/>
        <w:t>ꤸ</w:t>
      </w:r>
      <w:r>
        <w:rPr/>
        <w:t>穮礫セし携숫楴☦╰ꌹ心꥕쏂づ㌹⍍</w:t>
      </w:r>
      <w:r>
        <w:rPr/>
        <w:t>ⰴ</w:t>
      </w:r>
      <w:r>
        <w:rPr/>
        <w:t>瑪㍚숱亣⪏煡慎⯂佀슮獫㉹慭即쉞ꥦ㍦乔뼫⛂㋂까汒恡煖昴幩䓂㥹湳쉏䡥暡</w:t>
      </w:r>
      <w:r>
        <w:rPr/>
        <w:t>⢻┲</w:t>
      </w:r>
      <w:r>
        <w:rPr/>
        <w:t>剞挨</w:t>
      </w:r>
      <w:r>
        <w:rPr/>
        <w:t>ⲥ</w:t>
      </w:r>
      <w:r>
        <w:rPr/>
        <w:t>倦쉹ꥠ쌪畁䨸楸㌯憵⪿⩉╥</w:t>
      </w:r>
      <w:r>
        <w:rPr/>
        <w:t>ꦵ</w:t>
      </w:r>
      <w:r>
        <w:rPr/>
        <w:t>儽⫂ㅯ愹㵧煂䙭썱㥧怽歂䉚總⦮顓㙡㭤⩊㴤ꥨ楔⧂甊春栺垬圯숭춏츫곎㤭⪥噵輤判㫂歚㡱숥㭌⿂껂숩⹺⩮숪栰伳捷</w:t>
      </w:r>
      <w:r>
        <w:rPr/>
        <w:t>ⱥ</w:t>
      </w:r>
      <w:r>
        <w:rPr/>
        <w:t>灔숦丨檘䵶䀩䭁칧㈣</w:t>
      </w:r>
      <w:r>
        <w:rPr/>
        <w:t>꧂</w:t>
      </w:r>
      <w:r>
        <w:rPr/>
        <w:t>ꎡ⼮䰳싂參䩶潇㌣剚쵏슮녵⫂깅슡瑃檩涵䤤敢盂䁸ꌫ쉪檥䘭䩒㈭奃쉡渶ꏂ倸轖⧂ꥬꌵ娨㔳</w:t>
      </w:r>
      <w:r>
        <w:rPr/>
        <w:t>ⲡ</w:t>
      </w:r>
      <w:r>
        <w:rPr/>
        <w:t>倨㡅晾㗂彵輥䱃ꍹ䤮揂쉲埂㶩庩硡䝷囂䙵䊿烂卄♖绂칮䓂⨽ㅚ婰㡧ꌪ扪숳積燍뽢磂桒춵숲놬썩坘榥氮쉈湹楑㡠㵋畱慠쵨</w:t>
      </w:r>
      <w:r>
        <w:rPr/>
        <w:t>Ⳃ</w:t>
      </w:r>
      <w:r>
        <w:rPr/>
        <w:t>哂恦奧咱䍮㙃⥡쉇朸榘㴪慌䎱쉒㵸숹</w:t>
      </w:r>
      <w:r>
        <w:rPr/>
        <w:t>ꕩ</w:t>
      </w:r>
      <w:r>
        <w:rPr/>
        <w:t>廂佗幤쵙敞㗂祎憥㫃</w:t>
      </w:r>
      <w:r>
        <w:rPr/>
        <w:t>⠩</w:t>
      </w:r>
      <w:r>
        <w:rPr/>
        <w:t>瑓瑭猩桑␷䱓䰺뭹䝭浴橾䡑瑂亩ギ澣딣柂숸煇쉮</w:t>
      </w:r>
      <w:r>
        <w:rPr/>
        <w:t>ⵦ</w:t>
      </w:r>
      <w:r>
        <w:rPr/>
        <w:t>㕅䥢八徣欲垥⩔䅒ꅏ庱⍞塇溱塒슩㍐쵔ꥰ숪䩟併칰佋⩩禩䝊䙀㵗へ⹅넦㥲煖㜽뿂뭈㍊楶</w:t>
      </w:r>
      <w:r>
        <w:rPr/>
        <w:t>ꥌ</w:t>
      </w:r>
      <w:r>
        <w:rPr/>
        <w:t>楏㬴㐳䝸䬸顳쵭繤䅎㶥쉘⽔뼣截珂쉈八颩㛂漹㥶凂ち吭⸪䀵姍</w:t>
      </w:r>
      <w:r>
        <w:rPr/>
        <w:t>꧂</w:t>
      </w:r>
      <w:r>
        <w:rPr/>
        <w:t>䵖㡗奢쉂乬㌣墵姂帯亡쉗夲츭</w:t>
      </w:r>
      <w:r>
        <w:rPr/>
        <w:t>ⵤ</w:t>
      </w:r>
      <w:r>
        <w:rPr/>
        <w:t>ヂ極湣乆顄削떥䩧㵶㷂䅩庡庵</w:t>
      </w:r>
      <w:r>
        <w:rPr/>
        <w:t>Ɽ</w:t>
      </w:r>
      <w:r>
        <w:rPr/>
        <w:t>㕈䗂싂쉉繍㑉竂쉭숸녔乥凂䡩숸⼤</w:t>
      </w:r>
      <w:r>
        <w:rPr/>
        <w:t>Ⳃ</w:t>
      </w:r>
      <w:r>
        <w:rPr/>
        <w:t>숨䄤弳</w:t>
      </w:r>
      <w:r>
        <w:rPr/>
        <w:t>ꦘ</w:t>
      </w:r>
      <w:r>
        <w:rPr/>
        <w:t>䤭刪뼨怴쉅秎卸☲숽묻껂吪㓂礪欲䌶⍢䜶촥䩒䥆幀</w:t>
      </w:r>
      <w:r>
        <w:rPr/>
        <w:t>ꦘ</w:t>
      </w:r>
      <w:r>
        <w:rPr/>
        <w:t>礤樤悩栻用晎吱䳂싂湔亏ㅒ硊◂潅⍗䍃쉀愭単婓䁳䝤넩㴯숤ꍏ擂歟敫</w:t>
      </w:r>
      <w:r>
        <w:rPr/>
        <w:t>ꔤ</w:t>
      </w:r>
      <w:r>
        <w:rPr/>
        <w:t>均穥⒵扩쉢欩㑅⽟ꌹ横繬㩴믎㡀䱭뿂坲㶘啌㐷栰녦佰佣戲䕉⸭浤塱⨨瞮갤剴恋㒱숮㕌硓㙨숱䌬䥍䙇傮⑩搲</w:t>
      </w:r>
      <w:r>
        <w:rPr/>
        <w:t>ꔷ</w:t>
      </w:r>
      <w:r>
        <w:rPr/>
        <w:t>뭯쉞숭㦿⍖쉳㡳쉍놮䱯긱琹歞祎䘪땥쉒걐충␰</w:t>
      </w:r>
      <w:r>
        <w:rPr/>
        <w:t>ⴣ</w:t>
      </w:r>
      <w:r>
        <w:rPr/>
        <w:t>䤩긳彑딽</w:t>
      </w:r>
      <w:r>
        <w:rPr/>
        <w:t>ꤸ</w:t>
      </w:r>
      <w:r>
        <w:rPr/>
        <w:t>ぶ꺻憿䨻䉾쏃ꥮ汧</w:t>
      </w:r>
      <w:r>
        <w:rPr/>
        <w:t>⡋</w:t>
      </w:r>
      <w:r>
        <w:rPr/>
        <w:t>ꆣ甥硯쉠촨抮⵴楩䍘㩊颣塸</w:t>
      </w:r>
      <w:r>
        <w:rPr/>
        <w:t>ⵋ</w:t>
      </w:r>
      <w:r>
        <w:rPr/>
        <w:t>発皬㩤嚵䴥楆渴쉏㇂塹땲쉗䆬</w:t>
      </w:r>
      <w:r>
        <w:rPr/>
        <w:t>ⵢ</w:t>
      </w:r>
      <w:r>
        <w:rPr/>
        <w:t>杹ヂ쉟춬顄⩌硆晒</w:t>
      </w:r>
      <w:r>
        <w:rPr/>
        <w:t>ꤹ</w:t>
      </w:r>
      <w:r>
        <w:rPr/>
        <w:t>乒쉍硕</w:t>
      </w:r>
      <w:r>
        <w:rPr/>
        <w:t>Ⳃ⩰⬪</w:t>
      </w:r>
      <w:r>
        <w:rPr/>
        <w:t>枣䞘礱塯破坙쉎䗂싂姂䚘牘╖乆㛂䤪獐㌵朥</w:t>
      </w:r>
      <w:r>
        <w:rPr/>
        <w:t>ꔭ</w:t>
      </w:r>
      <w:r>
        <w:rPr/>
        <w:t>娴瑔딶婡娳슥䎡㡗䱎捰瑌㟂ꅴ⤦겵㍑䰣⧂䴊ꥹ갴捱칙稤究⍃䚣扥䱂挪タⓂ䂮繶䑁顅轟䙆渻丹浭쏂橣㥐弩</w:t>
      </w:r>
      <w:r>
        <w:rPr/>
        <w:t>⡌</w:t>
      </w:r>
      <w:r>
        <w:rPr/>
        <w:t>戱竂浏숪䡺娴硊䫂她쉭倥么뮵㭆</w:t>
      </w:r>
      <w:r>
        <w:rPr/>
        <w:t>ꕤ</w:t>
      </w:r>
      <w:r>
        <w:rPr/>
        <w:t>硡故歵숱뭁␮녏璡浪ꅃ뽢䙪䅗䥇颻係剪攪䑔埂䍃柂㍺兑桀搪⍆䡁㓂桍扥䭮㶻歳幢癏奵</w:t>
      </w:r>
      <w:r>
        <w:rPr/>
        <w:t>꧂</w:t>
      </w:r>
      <w:r>
        <w:rPr/>
        <w:t>㢘恍嫂쉟汆剂슩婬㧂杮䵮犣恇Ⓜ眽㐬窡瑩汸㵔㣂执娽쉈犡䀽싂⹱慱슣긬⼭拍䵩</w:t>
      </w:r>
      <w:r>
        <w:rPr/>
        <w:t>ꔪ</w:t>
      </w:r>
      <w:r>
        <w:rPr/>
        <w:t>潨숤땟츣⏂땚搣䝨䚵䤮</w:t>
      </w:r>
      <w:r>
        <w:rPr/>
        <w:t>ꤻ⚵</w:t>
      </w:r>
      <w:r>
        <w:rPr/>
        <w:t>㩟㙃캘뼰样咻㥑慥轖쉥嗃땉</w:t>
      </w:r>
      <w:r>
        <w:rPr/>
        <w:t>⣂</w:t>
      </w:r>
      <w:r>
        <w:rPr/>
        <w:t>쉢쉐㉹㙦公灴摠䡉슣㑅⵨猭㣍㡠⩏机딹嘲쵌쌬㉉</w:t>
      </w:r>
      <w:r>
        <w:rPr/>
        <w:t>ⲡ</w:t>
      </w:r>
      <w:r>
        <w:rPr/>
        <w:t>䉺ꄬ쉴䬥䙑䩧⬯숯旂䑏⪣녎㫂䵪⥃䱅쉪祰쵌⩱幊〉欪祊弨㥐쉩桰找坞稱楲깎㥈⼨땔</w:t>
      </w:r>
      <w:r>
        <w:rPr/>
        <w:t>Ⳃ</w:t>
      </w:r>
      <w:r>
        <w:rPr/>
        <w:t>㕶♱埂쉵☤䫂姂</w:t>
      </w:r>
      <w:r>
        <w:rPr/>
        <w:t>ꥐ</w:t>
      </w:r>
      <w:r>
        <w:rPr/>
        <w:t>⼽秂顦瑰棂숬湧㘪奭祍䁡쉇䉚</w:t>
      </w:r>
      <w:r>
        <w:rPr/>
        <w:t>ꤩ</w:t>
      </w:r>
      <w:r>
        <w:rPr/>
        <w:t>㶡㥺</w:t>
      </w:r>
      <w:r>
        <w:rPr/>
        <w:t>⠪⨣</w:t>
      </w:r>
      <w:r>
        <w:rPr/>
        <w:t>浨故쉑䬦轁竃楏</w:t>
      </w:r>
      <w:r>
        <w:rPr/>
        <w:t>꧂</w:t>
      </w:r>
      <w:r>
        <w:rPr/>
        <w:t>㔭ꍊ歅숣呒倪⨷敐倣槂副䙳ꄭ佅戤汲桲挫㯎浦澩䱉䭀㵸砳㇂</w:t>
      </w:r>
      <w:r>
        <w:rPr/>
        <w:t>ꗂ</w:t>
      </w:r>
      <w:r>
        <w:rPr/>
        <w:t>ㅟ煓禮䱫㭥晗ꥹ煲쉐扌䠤採䩐摞湪칇䑒绂㝷쉢幦㍚恩⩏漻汵堯佤硔扚敦浕䉞쉶딦䔳䉶灎厘机뇃걑싂䟂奸獡䕁书搱㕧医呷쉣厮夰穎싂煶⍮堩㔥칌䢱쉭歾䡋⭃欹矂䕮슮녗歏쉇깆떩䍰輫㎵䏂晈⽤</w:t>
      </w:r>
      <w:r>
        <w:rPr/>
        <w:t>ⷂ</w:t>
      </w:r>
      <w:r>
        <w:rPr/>
        <w:t>쉮漮啋瑈盂煪猽偐晾听쌬숽촺䱟䙈쉉圪</w:t>
      </w:r>
      <w:r>
        <w:rPr/>
        <w:t>ꕀ</w:t>
      </w:r>
      <w:r>
        <w:rPr/>
        <w:t>㉘汣坴捌</w:t>
      </w:r>
      <w:r>
        <w:rPr/>
        <w:t>⡓</w:t>
      </w:r>
      <w:r>
        <w:rPr/>
        <w:t>갮廂瞮썭㭦溻哂奥␲숪㩟㕪⑄䬯䥫䤦⤮䱷숯㕾쉦⤺畉砱쉂쉘䃂碮輪爲칙뮬摳测䱀晈助㔦ㅋ轎숹儻忂洣⽊未歱猯牗杀恋埂⑚唱⾻⑯쉐⩋㯃㵠剓쉥支쉌䄸正並牍㨥☸⧂묣⬲癦슘춡渪傩䁎睊</w:t>
      </w:r>
      <w:r>
        <w:rPr/>
        <w:t>⠴</w:t>
      </w:r>
      <w:r>
        <w:rPr/>
        <w:t>뽉䁹쉑㇂㩪伮輤怬⩉땔䈽剗쉡卍⍒丸係䴫繩熡潤㉊殩⴪䃍瞱坙潬㉯窏橳☪Ⓧ숭削揂쉲癌⩕迎䡌슩噓⩔⑑癦㑒⹔漶晞</w:t>
      </w:r>
      <w:r>
        <w:rPr/>
        <w:t>ⱕ</w:t>
      </w:r>
      <w:r>
        <w:rPr/>
        <w:t>넥숪奲盂奘싂櫎䚿甴獸磂畒㉳䐊纏㔥싂㛂湩䙳싂㡋擂♤䭚</w:t>
      </w:r>
      <w:r>
        <w:rPr/>
        <w:t>ꕴ⨪</w:t>
      </w:r>
      <w:r>
        <w:rPr/>
        <w:t>䌯妏</w:t>
      </w:r>
      <w:r>
        <w:rPr/>
        <w:t>ꗂ☪</w:t>
      </w:r>
      <w:r>
        <w:rPr/>
        <w:t>椷惂䱾⩨睈泂㡫쉦䘽敁硖䥍㥰勂扙㭦㭠쉪숰獮彉쉈栵助繆却輪櫂托깞玱쉂␩ꅊい숽汖摘묭ꌴ뭍䶬㯂刳쉙猩䁎顨摳숳扙欥啕캏㥸㯍┹穧㭯礩硗碩啑噔㬬秃㭉穮纩숷瞵係潵쏂䭭썪儰䑅楹倷奷敒뽀㙴</w:t>
      </w:r>
      <w:r>
        <w:rPr/>
        <w:t>ⱦ</w:t>
      </w:r>
      <w:r>
        <w:rPr/>
        <w:t>ⵉ</w:t>
      </w:r>
      <w:r>
        <w:rPr/>
        <w:t>㌽쉁煊♉쉌睦泃全彭灡皩쉕渺䔶뽠晫䩞</w:t>
      </w:r>
      <w:r>
        <w:rPr/>
        <w:t>ꦡ</w:t>
      </w:r>
      <w:r>
        <w:rPr/>
        <w:t>㘥䁚玵䊥縮奘</w:t>
      </w:r>
      <w:r>
        <w:rPr/>
        <w:t>꧂</w:t>
      </w:r>
      <w:r>
        <w:rPr/>
        <w:t>䁊ꍖ㥺⽯喏橚䍆慪婫奱ㅨ겘祫䳍焯뭩싂䌺㵋烂뇂䅗练䡳愪⬥歘窥㝣婹捶乣䭯畞昸僂쉷㕾㈦ꅷお朰䕐永咡囂奥䱾⭯唫瑉䴥汳㍺卶睱칒泂⩧쵃卖뽃祺㴥䲵䳂♥儳⦬⥪瀮䅯㕐칬歩椱沘潡䤸䈱㠭夦哂獃碿㵲䈮洩숰啗穦䴫啶䪬</w:t>
      </w:r>
      <w:r>
        <w:rPr/>
        <w:t>ⱙ</w:t>
      </w:r>
      <w:r>
        <w:rPr/>
        <w:t>㔭仂걄겥䗃䅌무쉍⑦㡧ㆩ</w:t>
      </w:r>
      <w:r>
        <w:rPr/>
        <w:t>⢘</w:t>
      </w:r>
      <w:r>
        <w:rPr/>
        <w:t>汀捥䭙⸸싂㐨䥱矂녓</w:t>
      </w:r>
      <w:r>
        <w:rPr/>
        <w:t>⠯</w:t>
      </w:r>
      <w:r>
        <w:rPr/>
        <w:t>䒘</w:t>
      </w:r>
      <w:r>
        <w:rPr/>
        <w:t>ꤳⷂ</w:t>
      </w:r>
      <w:r>
        <w:rPr/>
        <w:t>楎顢傩⩘卓䭁眶㉫轔㑏ㅀ轎숨剳侬恲⩑怷ㄵ但</w:t>
      </w:r>
      <w:r>
        <w:rPr/>
        <w:t>꧂</w:t>
      </w:r>
      <w:r>
        <w:rPr/>
        <w:t>偞员⻂䐺捁佨悮Ⓧ⬹쎩祾ꅠ</w:t>
      </w:r>
      <w:r>
        <w:rPr/>
        <w:t>ꤶ</w:t>
      </w:r>
      <w:r>
        <w:rPr/>
        <w:t>㝖恶剩䲱䒵佬㔱묥㥴囂䜯⽺䑡녱䱆䵅氥갵昨</w:t>
      </w:r>
      <w:r>
        <w:rPr/>
        <w:t>ⰷ</w:t>
      </w:r>
      <w:r>
        <w:rPr/>
        <w:t>㑥䁄슘⩔畤懂쉢쉚싂硩쌣껂戹䝕</w:t>
      </w:r>
      <w:r>
        <w:rPr/>
        <w:t>ꖵ</w:t>
      </w:r>
      <w:r>
        <w:rPr/>
        <w:t>䵸畓疩䰭㗂祰䱆ヂ㭅㑉</w:t>
      </w:r>
      <w:r>
        <w:rPr/>
        <w:t>ꥒ</w:t>
      </w:r>
      <w:r>
        <w:rPr/>
        <w:t>牁䋂쉨</w:t>
      </w:r>
      <w:r>
        <w:rPr/>
        <w:t>꧂</w:t>
      </w:r>
      <w:r>
        <w:rPr/>
        <w:t>㥤ㅡ爨⹓㑶㴩嘨椱繶㡌⪏☥噳歧䞏⽂㭅쵪슬珂쎏斘烍瀰쉪碥⯍⩏䉪捍㉯唴㬦禱ꆬ〣秂檿⩵슡땭汥疩ꅢ⥀牵㠬㭃땹剡矂其祲呕厵牪䃂䥏촹</w:t>
      </w:r>
      <w:r>
        <w:rPr/>
        <w:t>ꦘ⌸</w:t>
      </w:r>
      <w:r>
        <w:rPr/>
        <w:t>습쉤轗싃嘻丷㕎⍬㥧☮夷쉯纏噦轕㶥䐸⦻◂淂䝎晓灅倲昩쉌ꅠ汄ⸯ⿂쌥奉♃쉳☬㢩棂梏뽌硧濂긽䁗䱇䅹䍲쉢㑬灗ꍸ뼳⻎敁㓎숩☦䑥繸</w:t>
      </w:r>
      <w:r>
        <w:rPr/>
        <w:t>꧃</w:t>
      </w:r>
      <w:r>
        <w:rPr/>
        <w:t>晭呶竂쉗抣癣㉵숦坺樭柍䦣곂欣ꏂ㙵席㥭噌䡾晴땧䝥♠午㴲䄫ꆏ䏂瀷嚵亩礫穔㍬싎ꅎ䶥墡⩀</w:t>
      </w:r>
      <w:r>
        <w:rPr/>
        <w:t>Ⳃ</w:t>
      </w:r>
      <w:r>
        <w:rPr/>
        <w:t>猸橺㬪硠</w:t>
      </w:r>
      <w:r>
        <w:rPr/>
        <w:t>ꤺ⩉</w:t>
      </w:r>
      <w:r>
        <w:rPr/>
        <w:t>廎㫂㑧牗㠭伩忂琮爤憡</w:t>
      </w:r>
      <w:r>
        <w:rPr/>
        <w:t>ⱥ╡</w:t>
      </w:r>
      <w:r>
        <w:rPr/>
        <w:t>伊䙹眻㧂䵪獺</w:t>
      </w:r>
      <w:r>
        <w:rPr/>
        <w:t>ꥆ</w:t>
      </w:r>
      <w:r>
        <w:rPr/>
        <w:t>氯啧㞱⩺䞣♯燂</w:t>
      </w:r>
      <w:r>
        <w:rPr/>
        <w:t>⡟</w:t>
      </w:r>
      <w:r>
        <w:rPr/>
        <w:t>쉞兀뾱ꥡ㑍繙</w:t>
      </w:r>
      <w:r>
        <w:rPr/>
        <w:t>ⰳ╙⥖</w:t>
      </w:r>
      <w:r>
        <w:rPr/>
        <w:t>딻⩓╗利</w:t>
      </w:r>
      <w:r>
        <w:rPr/>
        <w:t>ꖿ⍳</w:t>
      </w:r>
      <w:r>
        <w:rPr/>
        <w:t>⾵䥞琪硢婹쉲싂⺩쌲䍐䅆涬</w:t>
      </w:r>
      <w:r>
        <w:rPr/>
        <w:t>ⴷ</w:t>
      </w:r>
      <w:r>
        <w:rPr/>
        <w:t>并䭪㓂係쏂ㅞ氤磂</w:t>
      </w:r>
      <w:r>
        <w:rPr/>
        <w:t>ⱐ</w:t>
      </w:r>
      <w:r>
        <w:rPr/>
        <w:t>渳恩ꄥ㩸灑䡂䦬矂┨噇畄⶿睪숰║쉷</w:t>
      </w:r>
      <w:r>
        <w:rPr/>
        <w:t>ꔥ</w:t>
      </w:r>
      <w:r>
        <w:rPr/>
        <w:t>穲쉘桥䉥</w:t>
      </w:r>
      <w:r>
        <w:rPr/>
        <w:t>ⲿ</w:t>
      </w:r>
      <w:r>
        <w:rPr/>
        <w:t>䨵습</w:t>
      </w:r>
      <w:r>
        <w:rPr/>
        <w:t>꧂</w:t>
      </w:r>
      <w:r>
        <w:rPr/>
        <w:t>ꄭ䃂彾畤儮唪䀻縨敍</w:t>
      </w:r>
      <w:r>
        <w:rPr/>
        <w:t>ⰷ</w:t>
      </w:r>
      <w:r>
        <w:rPr/>
        <w:t>뭀슬㌥쵎숤䓂桰땑娰顚㴦ꌰ䡺쵵ꏂ堯䑄슬㏂⛂☹</w:t>
      </w:r>
      <w:r>
        <w:rPr/>
        <w:t>Ɱ</w:t>
      </w:r>
      <w:r>
        <w:rPr/>
        <w:t>ꄩ啋⑉干⧂刪㌰♦睵칔杓眽숸田㷂뭭䐴넣慪㥌䋂剎숰久떱汐稥汳批䜪</w:t>
      </w:r>
      <w:r>
        <w:rPr/>
        <w:t>ꥃ</w:t>
      </w:r>
      <w:r>
        <w:rPr/>
        <w:t>쉂䷂싂㭆个䰱淂㥒稦塔䁄녾摰ꌹつ瓂⪵칋䝨䘽䵮帻撥</w:t>
      </w:r>
      <w:r>
        <w:rPr/>
        <w:t>ⵄ</w:t>
      </w:r>
      <w:r>
        <w:rPr/>
        <w:t>佑㡑獍灉戨ꅞ㤯⑟썄彥ケ촴숥侱㛂㍟偀氭焮⎩츱亻</w:t>
      </w:r>
      <w:r>
        <w:rPr/>
        <w:t>⠰</w:t>
      </w:r>
      <w:r>
        <w:rPr/>
        <w:t>ㅬ户㟂䛂쉑睷浰걔䜮坹㍈暘操㓂㜪쵦☪ㅋ惃汢▮⥴썳䰪竍穅斩</w:t>
      </w:r>
      <w:r>
        <w:rPr/>
        <w:t>ⱇ</w:t>
      </w:r>
      <w:r>
        <w:rPr/>
        <w:t>杇兆숻咩</w:t>
      </w:r>
      <w:r>
        <w:rPr/>
        <w:t>ꤩ</w:t>
      </w:r>
      <w:r>
        <w:rPr/>
        <w:t>㷂⹠⥯ꅠ癸㈫⸲ず夬ꏂ싂珂ꥰ뇂㪏忂囍㣂곂뭵⍱䑾䗂㦏淂㭵顃轄⑨棂睟㮩轷瀪぀慕繃䭇</w:t>
      </w:r>
      <w:r>
        <w:rPr/>
        <w:t>ꥏ</w:t>
      </w:r>
      <w:r>
        <w:rPr/>
        <w:t>㉢슻ㄽ㭳⩗楅丽넭畵슏㤵祗⚮쉊췂㜭캥漹⽐㦬䉢㤽㞩쵡渷吲⑹䆥枩쉫♸넷쉦煠♚猤匹㉸㡚</w:t>
      </w:r>
      <w:r>
        <w:rPr/>
        <w:t>ꤣ</w:t>
      </w:r>
      <w:r>
        <w:rPr/>
        <w:t>曍䍢挳䕣</w:t>
      </w:r>
      <w:r>
        <w:rPr/>
        <w:t>ⵒ⤥</w:t>
      </w:r>
      <w:r>
        <w:rPr/>
        <w:t>昵䩱兊슬婦䁀슥䕷</w:t>
      </w:r>
      <w:r>
        <w:rPr/>
        <w:t>ⶏ</w:t>
      </w:r>
      <w:r>
        <w:rPr/>
        <w:t>㙭䕷㛂ꌨ淍猯帯獆枵</w:t>
      </w:r>
      <w:r>
        <w:rPr/>
        <w:t>ⵑ</w:t>
      </w:r>
      <w:r>
        <w:rPr/>
        <w:t>恳働㷂습</w:t>
      </w:r>
      <w:r>
        <w:rPr/>
        <w:t>꧍</w:t>
      </w:r>
      <w:r>
        <w:rPr/>
        <w:t>䱔敮䭖灌卭㕑㙔♥卧戵䑂晫깆⤵㞣撏⮩뗃</w:t>
      </w:r>
      <w:r>
        <w:rPr/>
        <w:t>ⲡ</w:t>
      </w:r>
      <w:r>
        <w:rPr/>
        <w:t>印쉏扡컂昬⿂슣숺숵⨣瑕硴</w:t>
      </w:r>
      <w:r>
        <w:rPr/>
        <w:t>ꗃ</w:t>
      </w:r>
      <w:r>
        <w:rPr/>
        <w:t>爨䩹⍄祩湞㡀칋辩䴯吶䥘恌繳櫍ꍮ瀨䵃넯䥳檥쉠塥䩺쉃ㅓ湐㣂쉟</w:t>
      </w:r>
      <w:r>
        <w:rPr/>
        <w:t>Ⱜ</w:t>
      </w:r>
      <w:r>
        <w:rPr/>
        <w:t>㮏쉂卉幦쎥顁佺촵䭉⽵䍂瘴䱈⨱쉠㏂</w:t>
      </w:r>
      <w:r>
        <w:rPr/>
        <w:t>ⶱ</w:t>
      </w:r>
      <w:r>
        <w:rPr/>
        <w:t>横搬埂噬ⸯ琳橹窩뼣촬杧拂㉧♒癷⥘䝬攻긱㋂挦䊣䑳䥂ꍉ挻춏礳넪뾏㥊</w:t>
      </w:r>
      <w:r>
        <w:rPr/>
        <w:t>ꦱ</w:t>
      </w:r>
      <w:r>
        <w:rPr/>
        <w:t>ヂꅲ涩剒㭾뭍昹ꇂ캩䣂䲘뭙伤䴩⍠숰幒䵉ㅍ쌫</w:t>
      </w:r>
      <w:r>
        <w:rPr/>
        <w:t>ꥉ</w:t>
      </w:r>
      <w:r>
        <w:rPr/>
        <w:t>컂⎣婎兰㒿夸晵奆䍸⩳묮卆兏㨭숣㵞◎쉅⹭Ⓜ쉱㋂桎깒䅠慆ꄺ⑵쉩慨㣂㶩湂彾垘뮘쵡</w:t>
      </w:r>
      <w:r>
        <w:rPr/>
        <w:t>ꥂ</w:t>
      </w:r>
      <w:r>
        <w:rPr/>
        <w:t>磂余冩쉀䔻쌬㒘뭅繉繈ꥮ슣輺☴䐊狂쉥湧旂䘴䀤梩棂</w:t>
      </w:r>
      <w:r>
        <w:rPr/>
        <w:t>ⴽ</w:t>
      </w:r>
      <w:r>
        <w:rPr/>
        <w:t>摧禥瘤</w:t>
      </w:r>
      <w:r>
        <w:rPr/>
        <w:t>⡤</w:t>
      </w:r>
      <w:r>
        <w:rPr/>
        <w:t>䏂熿曂</w:t>
      </w:r>
      <w:r>
        <w:rPr/>
        <w:t>ⱴ</w:t>
      </w:r>
      <w:r>
        <w:rPr/>
        <w:t>塔媩楣쉐⩩⽌杦䯂漳喩槂樳䕁⫍㏂䢥㉷攰쉡㤴嘫㭧䎮獍杯汶材頺畃쉄ヂ㘪怣䁑䑍潳碻긣丮</w:t>
      </w:r>
      <w:r>
        <w:rPr/>
        <w:t>⡵</w:t>
      </w:r>
      <w:r>
        <w:rPr/>
        <w:t>硱㙧捔</w:t>
      </w:r>
      <w:r>
        <w:rPr/>
        <w:t>꧂</w:t>
      </w:r>
      <w:r>
        <w:rPr/>
        <w:t>熡</w:t>
      </w:r>
      <w:r>
        <w:rPr/>
        <w:t>ⱕ</w:t>
      </w:r>
      <w:r>
        <w:rPr/>
        <w:t>㕵슥䱬</w:t>
      </w:r>
      <w:r>
        <w:rPr/>
        <w:t>Ⱳ</w:t>
      </w:r>
      <w:r>
        <w:rPr/>
        <w:t>쉌⭔</w:t>
      </w:r>
      <w:r>
        <w:rPr/>
        <w:t>ⵢ</w:t>
      </w:r>
      <w:r>
        <w:rPr/>
        <w:t>뽺䮏扖㭑略匵欫☬⥋嫂倵ꥲ㪮殩辵쏎稵䙚匩㘣刬摢浡卸㝩</w:t>
      </w:r>
      <w:r>
        <w:rPr/>
        <w:t>ⲱ</w:t>
      </w:r>
      <w:r>
        <w:rPr/>
        <w:t>㴨啒숦顰㈪㴥䩣㧂쉗恉㡅潕⌱歑枏眵祐䍰兄慢术啶㐶䝺ꄽ穳惂楑썖쉸땄⬯温獱⌫쉃飂獯灚⼣</w:t>
      </w:r>
      <w:r>
        <w:rPr/>
        <w:t>ꥄ⏂</w:t>
      </w:r>
      <w:r>
        <w:rPr/>
        <w:t>䌺ꏂ㕥轟氺顷싂戰ㆮ䵞⼲敥ぷ쉥晓搨灥䄲㛂⺱敕䵷쉶칄묪弹扇囂拂슏㝰復쵱旂刮窩㙟瀲瘲⏂층睢啄ꥶ</w:t>
      </w:r>
      <w:r>
        <w:rPr/>
        <w:t>ꤺ</w:t>
      </w:r>
      <w:r>
        <w:rPr/>
        <w:t>쉑氦杬쉋㍕뽢⑁묪癓兵䲮犿⚥烂单쉆㈮癎穅灏湐㕖堦㤹拎</w:t>
      </w:r>
      <w:r>
        <w:rPr/>
        <w:t>Ⱬ</w:t>
      </w:r>
      <w:r>
        <w:rPr/>
        <w:t>믂⤰ꍫ㌺灮쉓㕋䝄⩩</w:t>
      </w:r>
      <w:r>
        <w:rPr/>
        <w:t>ꔦ</w:t>
      </w:r>
      <w:r>
        <w:rPr/>
        <w:t>瓍啎輵䚥牚꺘䡢⼺䂏쏂湫楞䂿洣㋂뭀싂⵷쉺槍</w:t>
      </w:r>
      <w:r>
        <w:rPr/>
        <w:t>ⱎ</w:t>
      </w:r>
      <w:r>
        <w:rPr/>
        <w:t>揂넬䛂⸬딬㵵〭楎갴漮橅框쵺싂偅呰捳⼯儬橄뽋猬檘싂㇂䝭┮쉮歍싍䄻㐷彥损抬쉆</w:t>
      </w:r>
      <w:r>
        <w:rPr/>
        <w:t>⠲</w:t>
      </w:r>
      <w:r>
        <w:rPr/>
        <w:t>捩</w:t>
      </w:r>
      <w:r>
        <w:rPr/>
        <w:t>ꤳ</w:t>
      </w:r>
      <w:r>
        <w:rPr/>
        <w:t>䵺桒䪿澘㝞搣㑌쵔匳䉟怹禥⩖え轣樷</w:t>
      </w:r>
      <w:r>
        <w:rPr/>
        <w:t>ꤥ</w:t>
      </w:r>
      <w:r>
        <w:rPr/>
        <w:t>慫ㄳ㞣</w:t>
      </w:r>
      <w:r>
        <w:rPr/>
        <w:t>⡆</w:t>
      </w:r>
      <w:r>
        <w:rPr/>
        <w:t>쉖뇂</w:t>
      </w:r>
      <w:r>
        <w:rPr/>
        <w:t>ꗂ</w:t>
      </w:r>
      <w:r>
        <w:rPr/>
        <w:t>竂쉷穫媻䅯䒬桰縯瑤繩祭瓂딤矂硰䕙⥬汌媘啳⭺썓摉䨴㉳伮⭫㵺걺ꍖ灾䳂</w:t>
      </w:r>
      <w:r>
        <w:rPr/>
        <w:t>Ⱕ</w:t>
      </w:r>
      <w:r>
        <w:rPr/>
        <w:t>쉀␻砤瑵彂㙤䱢䝐</w:t>
      </w:r>
      <w:r>
        <w:rPr/>
        <w:t>ꥁ</w:t>
      </w:r>
      <w:r>
        <w:rPr/>
        <w:t>坅쉨刣䔮䢘枱</w:t>
      </w:r>
      <w:r>
        <w:rPr/>
        <w:t>ꔷ</w:t>
      </w:r>
      <w:r>
        <w:rPr/>
        <w:t>싂嫂㫂䑖潙䇂</w:t>
      </w:r>
      <w:r>
        <w:rPr/>
        <w:t>ⶱ⌴</w:t>
      </w:r>
      <w:r>
        <w:rPr/>
        <w:t>竂䭷⬰䝊煋渮祔弣⨭参슩㤴恦녖⹂䙷싂㕚浉䀪剠歄촯㕗䁋싂묺뽌䤦烂瑠ꍉ㚏䣂祲</w:t>
      </w:r>
      <w:r>
        <w:rPr/>
        <w:t>⢩</w:t>
      </w:r>
      <w:r>
        <w:rPr/>
        <w:t>캩쉦썈㵚⾩劮⸷㴺盂ꄪ떘側ね楘熥歭噕⬱썤㍷䄰㜣㡞嘹畲凍⚿殡幟䕕琯ケ杰汑㈣⛂㈮䁹㶮</w:t>
      </w:r>
      <w:r>
        <w:rPr/>
        <w:t>ⶻ</w:t>
      </w:r>
      <w:r>
        <w:rPr/>
        <w:t>䵆唳䡤杧䠪圲⍄澣搶倨ꆣ쉉㭹灘灒槂敌湎</w:t>
      </w:r>
      <w:r>
        <w:rPr/>
        <w:t>⠴</w:t>
      </w:r>
      <w:r>
        <w:rPr/>
        <w:t>ꌰ澬癶촨哂杔䌲㉘⑴爤燂獐숤珂뽌䈨䕑ꏂ桃⴮佌쉡煲䨮洲䠳䀹権싎쉁䨪搸沩ꅮ歱ꥮ摙晗䘪濂◂䬴烂䔽㕫⩨剷숸呙桱憵쉆쉰쉃㡘⽒䠊帯潂怶㈥ꥪ</w:t>
      </w:r>
      <w:r>
        <w:rPr/>
        <w:t>ꥇ⭒</w:t>
      </w:r>
      <w:r>
        <w:rPr/>
        <w:t>迂ꍁ⸺湈싂璩쉙慐敨싂憏喩쉩削剨ꅨ汀⭁䙬侱䅭숪䏍䅁⽭뽥別攱啥㑒겏꥙之놿갷堩杳⪵挫㕁⪬䤲묱澵琵迂汆쉣塵⵺갩칙匪쉶⥶仃</w:t>
      </w:r>
      <w:r>
        <w:rPr/>
        <w:t>ⴳ</w:t>
      </w:r>
      <w:r>
        <w:rPr/>
        <w:t>楫㵢䡭⑄忂䥦呚坴绂怰㔥捸♙쉹쵴䞩</w:t>
      </w:r>
      <w:r>
        <w:rPr/>
        <w:t>ⵂ</w:t>
      </w:r>
      <w:r>
        <w:rPr/>
        <w:t>䕾㕢㓂䏂㞏㍚츥걤弩曂䛂㋂囂ꄪ歊套佫扊冥儷썕痍쉯㉑㤰뮬硰兎幙㨪旂쉍⸭塤⑨睾灬獮焣哃</w:t>
      </w:r>
      <w:r>
        <w:rPr/>
        <w:t>ⲻ</w:t>
      </w:r>
      <w:r>
        <w:rPr/>
        <w:t>扱䰵䭂吭㡖轃䕄</w:t>
      </w:r>
      <w:r>
        <w:rPr/>
        <w:t>ⱪ</w:t>
      </w:r>
      <w:r>
        <w:rPr/>
        <w:t>㍣㓂㭮썗숸橹䥌㉶㵹</w:t>
      </w:r>
      <w:r>
        <w:rPr/>
        <w:t>⣂</w:t>
      </w:r>
      <w:r>
        <w:rPr/>
        <w:t>숶牨뽲熻⧍䮿偷㡇쉭穖쉥㓂椮㝤▻㧂慫佦</w:t>
      </w:r>
      <w:r>
        <w:rPr/>
        <w:t>ⱎ♔ⲡ</w:t>
      </w:r>
      <w:r>
        <w:rPr/>
        <w:t>ヂㅴ䜰⭐愮歋托穠噲츲⩺숮㡞ꥯ⚘勂쉦揂狃⨭畢呵呁썄䑧啘婹刪扐噰做濍䡦杪瀯뽸㙖숲</w:t>
      </w:r>
      <w:r>
        <w:rPr/>
        <w:t>⡢</w:t>
      </w:r>
      <w:r>
        <w:rPr/>
        <w:t>ꄹ睱⬻㭉丷杍뽯ꍓ㌩凍条⩏穈噩獀䍪憡汄㖩硔捣ㅸ徏㣂則璵썂䁴䌽䜱眥⹕⮬势쉶䅏㜪♍睒⸲걇ヂ䵮췂썏䕣晄庩⹨湳쉤걖噥칏⴩浪</w:t>
      </w:r>
      <w:r>
        <w:rPr/>
        <w:t>⡕</w:t>
      </w:r>
      <w:r>
        <w:rPr/>
        <w:t>넺啒轤勂潌䮿睗卭䆡炿枻焪㚩</w:t>
      </w:r>
      <w:r>
        <w:rPr/>
        <w:t>ⱚ</w:t>
      </w:r>
      <w:r>
        <w:rPr/>
        <w:t>漹礦珂䘯☪⸥浪䭇刹䴵浈츭惂쉞⍟⫂⑫婺숮⏂仂쉗浫皡㕥挬뿂숻坷恧⹸穧丬灄桱⩗䥘乍慦匪㜶☹⪵╊㵨壎⺘쉊</w:t>
      </w:r>
      <w:r>
        <w:rPr/>
        <w:t>⡤</w:t>
      </w:r>
      <w:r>
        <w:rPr/>
        <w:t>䩥걬㩷⍮栵뽅挹쉂繃瀲祖쉃懂䭣㏂磂憏묨擂扰쉅礭媬쉰쉒㙎咩䙖昹뽡極썺쉷瀪</w:t>
      </w:r>
      <w:r>
        <w:rPr/>
        <w:t>⡎</w:t>
      </w:r>
      <w:r>
        <w:rPr/>
        <w:t>쌮㝕焴쉤⨲㨽呠쉦淂䉏㧂䕀넻넳</w:t>
      </w:r>
      <w:r>
        <w:rPr/>
        <w:t>ꤽ</w:t>
      </w:r>
      <w:r>
        <w:rPr/>
        <w:t>㥹煷䡋쉞穭뗍䙴呗献䛂딲뭯쉡녥濂뾏╵䴱걅硙䚘棂歇㵳汯</w:t>
      </w:r>
      <w:r>
        <w:rPr/>
        <w:t>ⴺ</w:t>
      </w:r>
      <w:r>
        <w:rPr/>
        <w:t>礲琶</w:t>
      </w:r>
      <w:r>
        <w:rPr/>
        <w:t>Ⳃ</w:t>
      </w:r>
      <w:r>
        <w:rPr/>
        <w:t>䄴숪⤲輽䥥橺犵牗뽹⍤硃㇍㇂摃슡䔭⚘◂䱸쌸伻轔뽫景䡃秂渪廂頩偟呧㕔杍畷绂썯㟂⩊⫂攱㕙㒥听㜴甶䉂뭭䱶剸칭ꍖ㭎䁴㯂區婡㟂㍾捾㬭</w:t>
      </w:r>
      <w:r>
        <w:rPr/>
        <w:t>ꗂ</w:t>
      </w:r>
      <w:r>
        <w:rPr/>
        <w:t>ꅭ䌯浑繦㉧츫㞮欪</w:t>
      </w:r>
      <w:r>
        <w:rPr/>
        <w:t>ⵂꤩ</w:t>
      </w:r>
      <w:r>
        <w:rPr/>
        <w:t>깡疡╾䝋焤</w:t>
      </w:r>
      <w:r>
        <w:rPr/>
        <w:t>ⲵ</w:t>
      </w:r>
      <w:r>
        <w:rPr/>
        <w:t>땫轴恘ꎵ颩⺩숸璥眹쉁녎䔽싂⽬昸☱潐剕樰슣痂녦䐪㥤活䊩佡숩숻摳灴ꍏ</w:t>
      </w:r>
      <w:r>
        <w:rPr/>
        <w:t>ⱬ</w:t>
      </w:r>
      <w:r>
        <w:rPr/>
        <w:t>砬湨숊䌴塐挽祗溣渴瀴毂쉖琮숻玩汰牴⹹敋泂痂撩佚⹫⽧轆䈹뮻䩍浖</w:t>
      </w:r>
      <w:r>
        <w:rPr/>
        <w:t>ꤨ</w:t>
      </w:r>
      <w:r>
        <w:rPr/>
        <w:t>湺磂港恍猻䌰췂㈰촯妩兊穪獫恁䬩䜷䁀㨣繏┳⒵걌⩱䳂㜷䴭欵쉹嗂挪扃桄㉆⏂癠挥潠␥椻뽗</w:t>
      </w:r>
      <w:r>
        <w:rPr/>
        <w:t>Ⱳ</w:t>
      </w:r>
      <w:r>
        <w:rPr/>
        <w:t>佗쉞츤㐩暏뽹爴</w:t>
      </w:r>
      <w:r>
        <w:rPr/>
        <w:t>꥟</w:t>
      </w:r>
      <w:r>
        <w:rPr/>
        <w:t>䢏゘硱㯂ꅪ䩭圸㐦呡칾쉄㤩呖息竂</w:t>
      </w:r>
      <w:r>
        <w:rPr/>
        <w:t>⢥</w:t>
      </w:r>
      <w:r>
        <w:rPr/>
        <w:t>숫䡗쉐뮡繗㑘䓍晆싂縰睈攳⦵株숷濃椭땢</w:t>
      </w:r>
      <w:r>
        <w:rPr/>
        <w:t>ꕒ</w:t>
      </w:r>
      <w:r>
        <w:rPr/>
        <w:t>榥癣㡚㉺䛂ぎ橌쉭牧㭥爪걥慌녇用価⥡䩲勂䊬彋䞏⩭</w:t>
      </w:r>
      <w:r>
        <w:rPr/>
        <w:t>Ⱟ</w:t>
      </w:r>
      <w:r>
        <w:rPr/>
        <w:t>輬쵩勂뭕㒮楙汋哎ꎏ劥皘⤬湫嗂곂쵃癖湢㦩⯃</w:t>
      </w:r>
      <w:r>
        <w:rPr/>
        <w:t>ꥐ</w:t>
      </w:r>
      <w:r>
        <w:rPr/>
        <w:t>塚</w:t>
      </w:r>
      <w:r>
        <w:rPr/>
        <w:t>⠳</w:t>
      </w:r>
      <w:r>
        <w:rPr/>
        <w:t>놬</w:t>
      </w:r>
      <w:r>
        <w:rPr/>
        <w:t>꥟</w:t>
      </w:r>
      <w:r>
        <w:rPr/>
        <w:t>旂쉣</w:t>
      </w:r>
      <w:r>
        <w:rPr/>
        <w:t>ⱕ</w:t>
      </w:r>
      <w:r>
        <w:rPr/>
        <w:t>稷숤쉈䜶㍪㔭偶䇂梡쉱쉤⽔㩪眵瓂桒烍ㆥ呏䍣슿⨳쉥䖘撘䴦䜭걤佑挦㐶뇂仂獗癈숽圤婫숩匶垩繫灓</w:t>
      </w:r>
      <w:r>
        <w:rPr/>
        <w:t>ⲻ</w:t>
      </w:r>
      <w:r>
        <w:rPr/>
        <w:t>头⻂娪䭮摧⽏싂딹挴瓂㎥廂䘸硑ꍩ瀨嘪䫎⧂呠偀⤱슩㠱椬塤摀昷䬰㯍嫎头䅁䥭帯杰憱打坃憘轌䐻埂磂㡡䢵啸㍑숸⭢⾻䍆妿䀴䔣䄲干ꥥ塣ㅳ搶㕳柎㥸</w:t>
      </w:r>
      <w:r>
        <w:rPr/>
        <w:t>ꥑ</w:t>
      </w:r>
      <w:r>
        <w:rPr/>
        <w:t>爰恈䙈捋</w:t>
      </w:r>
      <w:r>
        <w:rPr/>
        <w:t>ꕀ</w:t>
      </w:r>
      <w:r>
        <w:rPr/>
        <w:t>ꥥ氷♷䅗澏뮘㶻奎潂㞘乕䡥㵹㑢䙹㉢썞</w:t>
      </w:r>
      <w:r>
        <w:rPr/>
        <w:t>ⷂ</w:t>
      </w:r>
      <w:r>
        <w:rPr/>
        <w:t>㍢塹쵫呧䎻쉵슬䕣敬쵳䰯乕⑩皩숲쉵갸㩈갪⼯䅓稷獃朷쉙쉾㡉窥儱䄨䙨繟䥃椬䄰䲵쵲昹⽐䝷嘴㬣歡쵌䄶╚睧棂슩땈걓♇爱쉲瓂ꇂ癭칎⼫⩁頻䱣㶡優ㆿ绂偳⸪瀤頺畆㭄唴䬺䵔싂䞩</w:t>
      </w:r>
      <w:r>
        <w:rPr/>
        <w:t>ꤦ</w:t>
      </w:r>
      <w:r>
        <w:rPr/>
        <w:t>廎쉶ꅢ㑈縥⼴倥睍㍱䖮깨凂礴䁹沣潗䙅</w:t>
      </w:r>
      <w:r>
        <w:rPr/>
        <w:t>ⷎ</w:t>
      </w:r>
      <w:r>
        <w:rPr/>
        <w:t>㕟娣슡⽧䨶땩参♄쉱䑭䑸祡瘫噹</w:t>
      </w:r>
      <w:r>
        <w:rPr/>
        <w:t>⠥</w:t>
      </w:r>
      <w:r>
        <w:rPr/>
        <w:t>冣堲忂⨻뽵슬㐦숴䊻㨵姎牾睸㡴佊䕦呂㨨䡑兯䅦娨壂슩噒⩄媣쉋睯汏卖</w:t>
      </w:r>
      <w:r>
        <w:rPr/>
        <w:t>ꦬ</w:t>
      </w:r>
      <w:r>
        <w:rPr/>
        <w:t>坁吲智㔽矂䡑砶쉌㩵㟂㍘凂㇂琰⾥㝓曂쉙窮摙湴幃␭秂</w:t>
      </w:r>
      <w:r>
        <w:rPr/>
        <w:t>ⵐ</w:t>
      </w:r>
      <w:r>
        <w:rPr/>
        <w:t>媮숱㝓爬坰穠泂㷂㥌㩧扒䙇搵䝌</w:t>
      </w:r>
      <w:r>
        <w:rPr/>
        <w:t>⡨</w:t>
      </w:r>
      <w:r>
        <w:rPr/>
        <w:t>치</w:t>
      </w:r>
      <w:r>
        <w:rPr/>
        <w:t>ꦵ</w:t>
      </w:r>
      <w:r>
        <w:rPr/>
        <w:t>匪䝸塒搮㍐⬨</w:t>
      </w:r>
      <w:r>
        <w:rPr/>
        <w:t>⢿</w:t>
      </w:r>
      <w:r>
        <w:rPr/>
        <w:t>ꥴ㝮䉀䌮淂쉯晔║㡾㩇伱뗂⪻⥡棂췂⽑걕넥쉆</w:t>
      </w:r>
      <w:r>
        <w:rPr/>
        <w:t>ⵇ</w:t>
      </w:r>
      <w:r>
        <w:rPr/>
        <w:t>숰㙨</w:t>
      </w:r>
      <w:r>
        <w:rPr/>
        <w:t>ꔊ</w:t>
      </w:r>
      <w:r>
        <w:rPr/>
        <w:t>Ⱳ</w:t>
      </w:r>
      <w:r>
        <w:rPr/>
        <w:t>쉮塓盂䘲扩㉐轠睁洪潶桵츹琻柎啷</w:t>
      </w:r>
      <w:r>
        <w:rPr/>
        <w:t>⢵</w:t>
      </w:r>
      <w:r>
        <w:rPr/>
        <w:t>䣂卺䘸뭘彸칓橭愬㒣兒牮䵔䄱⩌帥怭쉋是刹潎䑚ꄯ㵞꥗㞻敯䢵夯䱳䁗傩슬疥䔥顤煚爱㩹湬槂橾癪</w:t>
      </w:r>
      <w:r>
        <w:rPr/>
        <w:t>ꦬ</w:t>
      </w:r>
      <w:r>
        <w:rPr/>
        <w:t>湢</w:t>
      </w:r>
      <w:r>
        <w:rPr/>
        <w:t>꧃</w:t>
      </w:r>
      <w:r>
        <w:rPr/>
        <w:t>ꅃ乍堪㬹畵㌯⬨穀䝲䤭숩䴱捯㔹搨떱♯啵橶</w:t>
      </w:r>
      <w:r>
        <w:rPr/>
        <w:t>ⰸ⸭</w:t>
      </w:r>
      <w:r>
        <w:rPr/>
        <w:t>娪㭨촥┤瀵䳂썂繆⨬扲ㅨ넫</w:t>
      </w:r>
      <w:r>
        <w:rPr/>
        <w:t>ⶮ</w:t>
      </w:r>
      <w:r>
        <w:rPr/>
        <w:t>硩ㅷ顒狂癵瀰딷櫍楆쎵湤猶䁰䝮飂䝫䎬㜴晘촸偐ꅳꅨ噾琣ꌰ瞩䱆瑓傻㦬쉎ㆱ㘭싂뿂습㍶뽧䴫ㅊ녠頪</w:t>
      </w:r>
      <w:r>
        <w:rPr/>
        <w:t>ꥋ</w:t>
      </w:r>
      <w:r>
        <w:rPr/>
        <w:t>樣⨺哂刲슬䥍쉊姂㡚</w:t>
      </w:r>
      <w:r>
        <w:rPr/>
        <w:t>⠵</w:t>
      </w:r>
      <w:r>
        <w:rPr/>
        <w:t>倴ꏂ彏⩎ꍈ䉉䞥呣뽭桃㢡㑠쉩憵頳싂▻扔帴轔䄶柍偦䙋痂䁟充瀷唫숣常쉓潯꺻⌴偹⧂⵮垮䩍㴥畖뭂娷牅呇쉰睙婓批깾顇숩ꌹ뭣ヂ歫磃〈穕숱</w:t>
      </w:r>
      <w:r>
        <w:rPr/>
        <w:t>ⲵ☰</w:t>
      </w:r>
      <w:r>
        <w:rPr/>
        <w:t>껂唯破で囂灵䕧塦稣⛃畨攨彅㵤䵤洶싂</w:t>
      </w:r>
      <w:r>
        <w:rPr/>
        <w:t>ꕈ</w:t>
      </w:r>
      <w:r>
        <w:rPr/>
        <w:t>硓뭋㧂溡縲ぴ矂洺䎻姃瀴免쉆쵞碩䁔獠䃍噌ㄽꍰ噟楫欲㷂⮻慇뼱ㄦ</w:t>
      </w:r>
      <w:r>
        <w:rPr/>
        <w:t>꧂</w:t>
      </w:r>
      <w:r>
        <w:rPr/>
        <w:t>Ⱪ</w:t>
      </w:r>
      <w:r>
        <w:rPr/>
        <w:t>㵰⨰⬤⯂晹匦䨮뽖塯剂浐쎘⹸슿杋桖䯂旂ꍑ何擂䤷</w:t>
      </w:r>
      <w:r>
        <w:rPr/>
        <w:t>ꕍ</w:t>
      </w:r>
      <w:r>
        <w:rPr/>
        <w:t>䜨杌숴恀硍奃杁畓⍟潸㟂⩣槂싍녠仂掣䂩㌲</w:t>
      </w:r>
      <w:r>
        <w:rPr/>
        <w:t>꥟</w:t>
      </w:r>
      <w:r>
        <w:rPr/>
        <w:t>畢꧎ꍯ参唰⑃丽欤湗네쉰슣╨ㅷ允囂뽾㑘呲┣奠ꅑ佂</w:t>
      </w:r>
      <w:r>
        <w:rPr/>
        <w:t>ꔭ</w:t>
      </w:r>
      <w:r>
        <w:rPr/>
        <w:t>춻䥈⒡〨녔㕉〨쌬䈽▘教婅榱䥑㋂㉳䎏慏檏㥆싃塸⭱쉗漵弴弫</w:t>
      </w:r>
      <w:r>
        <w:rPr/>
        <w:t>Ⳃ⡎</w:t>
      </w:r>
      <w:r>
        <w:rPr/>
        <w:t>곃壂凂◂瀨䱣싂ꍈ숫拂</w:t>
      </w:r>
      <w:r>
        <w:rPr/>
        <w:t>⡀</w:t>
      </w:r>
      <w:r>
        <w:rPr/>
        <w:t>䈽晇䳂쉅浯⨳繢㧂딪婶嗂䅚迂槂幎杆䝤汥㣃쉦㦡唦敗⑕㩯琦琪攫㇂奄뮻㑃䪱쉺㩮打䚻爳䤤湵캩⽬睙硢幺䰺䁵辿啄偄庥⦻숥슱쉳⩋츭椭ꅑ쵭</w:t>
      </w:r>
      <w:r>
        <w:rPr/>
        <w:t>ꥋ</w:t>
      </w:r>
      <w:r>
        <w:rPr/>
        <w:t>欩╢걇梵</w:t>
      </w:r>
      <w:r>
        <w:rPr/>
        <w:t>⠶</w:t>
      </w:r>
      <w:r>
        <w:rPr/>
        <w:t>捆坺</w:t>
      </w:r>
      <w:r>
        <w:rPr/>
        <w:t>ꥉ</w:t>
      </w:r>
      <w:r>
        <w:rPr/>
        <w:t>滂ꇂ塍戥쉟䕶癌䩢秂칅楓䉁の頵癦椤徣どの轫啸䢘䤲㈴䛎숨촷呇浔獠⍃䢻⥢ꥹ頭愳掱䱺畮ꌴ顙䥠䷂輸㚣塂癣뭣倽濂ノ⾿㪱깍땔㝟쉬眣</w:t>
      </w:r>
      <w:r>
        <w:rPr/>
        <w:t>ⱏ</w:t>
      </w:r>
      <w:r>
        <w:rPr/>
        <w:t>㐷汧땰⭞橳朵噑⻂潐䇂颩ꆬ쵶㤮숊㞥㷎繆쉾颮幮⩓顺乎䬲⽱䒡쌪璩秂䵃楰圭摺믂廃碘䡕懎슮㨫</w:t>
      </w:r>
      <w:r>
        <w:rPr/>
        <w:t>ⱃ</w:t>
      </w:r>
      <w:r>
        <w:rPr/>
        <w:t>瞮顖夰䪮䑥庥ㅘ洲滂</w:t>
      </w:r>
      <w:r>
        <w:rPr/>
        <w:t>ⴻ</w:t>
      </w:r>
      <w:r>
        <w:rPr/>
        <w:t>Ⱙ</w:t>
      </w:r>
      <w:r>
        <w:rPr/>
        <w:t>啶슥獌</w:t>
      </w:r>
      <w:r>
        <w:rPr/>
        <w:t>⢣ⱓ</w:t>
      </w:r>
      <w:r>
        <w:rPr/>
        <w:t>䍒䵳⤩湯帽癏䪿头㨮㢿歖汸拂깃䀣捷㆘ꥮ䄨⥹だ쉕䘮廂唪唫圵䰪㬻</w:t>
      </w:r>
      <w:r>
        <w:rPr/>
        <w:t>ꕘ</w:t>
      </w:r>
      <w:r>
        <w:rPr/>
        <w:t>拍츶ꥳ䬪䄹姂䉳⫂䅇쉸辮䞵夬䵲䌪녷㥸摒뇂㉟佹溡獗ㅣ㶮橓戮ば⽔塡♬串礽灦祇걑唩愲呙쉪㉞딸濍啢▬斏䰴琺ꄰ⹩䀸汰㕚</w:t>
      </w:r>
      <w:r>
        <w:rPr/>
        <w:t>ꔱ</w:t>
      </w:r>
      <w:r>
        <w:rPr/>
        <w:t>䭧㒿떏媬挪㍾圫攤쉣츳䏂橺쉗⏂ㅙꍏ⧂瓂桧녷爸栬侩깉⴩㬹쉷活격杅㞬书婹숣え濂䱮䅅桞獠넦⍥轪单땶䭳⩊쉮⑩奩欥磂</w:t>
      </w:r>
      <w:r>
        <w:rPr/>
        <w:t>꧂</w:t>
      </w:r>
      <w:r>
        <w:rPr/>
        <w:t>䕶╉㍑剙慔㭟䥰㈰⩹䁵䪵攴쉳곍䥳圵獕䑠䁳</w:t>
      </w:r>
      <w:r>
        <w:rPr/>
        <w:t>ꥀ</w:t>
      </w:r>
      <w:r>
        <w:rPr/>
        <w:t>싂䯂</w:t>
      </w:r>
      <w:r>
        <w:rPr/>
        <w:t>ꕟ</w:t>
      </w:r>
      <w:r>
        <w:rPr/>
        <w:t>改ㅮ灦␱仃</w:t>
      </w:r>
      <w:r>
        <w:rPr/>
        <w:t>ⷂ</w:t>
      </w:r>
      <w:r>
        <w:rPr/>
        <w:t>痂㡫</w:t>
      </w:r>
      <w:r>
        <w:rPr/>
        <w:t>⢏</w:t>
      </w:r>
      <w:r>
        <w:rPr/>
        <w:t>䄲慍딽⨫㐽╚쉡㏂縩㍆숻怨佤獾页㑏佂칎浃㑦堶怨埂⛂縩⽁穴數䠪</w:t>
      </w:r>
      <w:r>
        <w:rPr/>
        <w:t>ꕱ</w:t>
      </w:r>
      <w:r>
        <w:rPr/>
        <w:t>㵅傏歬쉃倶怩劮甪㉱疿潠凃숰⩯权꺩╄␲갬潎曂佋畮娫穦⥥卭</w:t>
      </w:r>
      <w:r>
        <w:rPr/>
        <w:t>⡒</w:t>
      </w:r>
      <w:r>
        <w:rPr/>
        <w:t>숳싂⥍夬</w:t>
      </w:r>
      <w:r>
        <w:rPr/>
        <w:t>ⱚ⡰</w:t>
      </w:r>
      <w:r>
        <w:rPr/>
        <w:t>掏㕚泂䑧슩兪쌨縲搤숱쉍搦숣</w:t>
      </w:r>
      <w:r>
        <w:rPr/>
        <w:t>ⵇ</w:t>
      </w:r>
      <w:r>
        <w:rPr/>
        <w:t>碩㈮兣싎䍰顋武⭱䑕♠汕䠳悮쉆凂畢嘥㈥全쉒ꍵ䈶顺楫䩖昫</w:t>
      </w:r>
      <w:r>
        <w:rPr/>
        <w:t>ꔭ</w:t>
      </w:r>
      <w:r>
        <w:rPr/>
        <w:t>㬦稪婱嘩倱㍰㧂䑰扊㙲八걬쉞쉶쉕橨떩⽦䢿쉩겥ヂ쉸䙥㇍썺䩺夺娬坟갺싎焯䕵뭸쉑싂䀥潉穒啎쉦晔ヂ灍䑮걮吳쉬迂繏䥧頲倣䅷湫㕫⍌숹</w:t>
      </w:r>
      <w:r>
        <w:rPr/>
        <w:t>Ɽ⫂</w:t>
      </w:r>
      <w:r>
        <w:rPr/>
        <w:t>䑂痂由猪㥡䴭敄䡳쉍㛂㇂ㄵ쉵☶땱㍃穚슣걊恷唴⪵䙓㍆睌否夦兑坲淍ヂ䙩㏍呍奶婦獲䐦㔷媩太㗂칩</w:t>
      </w:r>
      <w:r>
        <w:rPr/>
        <w:t>ꖮ</w:t>
      </w:r>
      <w:r>
        <w:rPr/>
        <w:t>硕頬ㅄ썪揂썉瑳娦畞㦩牸瑱䆵䪵䲩绂䩊䖻飂䐪〽咏</w:t>
      </w:r>
      <w:r>
        <w:rPr/>
        <w:t>꧂</w:t>
      </w:r>
      <w:r>
        <w:rPr/>
        <w:t>橯䁘깘傱毂䝆㡇嗂硫걒썳⍙厩썡뾩哂⤨⩆伬が〥⤨쉌쉉갴쉓㍺㥲䩚株偪獙</w:t>
      </w:r>
      <w:r>
        <w:rPr/>
        <w:t>ⵎ</w:t>
      </w:r>
      <w:r>
        <w:rPr/>
        <w:t>繉教숬頨獧䭠刯㇍攸⬯堫㝓祭癩␴䝰〈偳榩㭯揃幘獧쌲敡欫⩞楅썮</w:t>
      </w:r>
      <w:r>
        <w:rPr/>
        <w:t>ⱃ⦥</w:t>
      </w:r>
      <w:r>
        <w:rPr/>
        <w:t>㑆塨稊墩䜰⭎쉺쉏偪㙃</w:t>
      </w:r>
      <w:r>
        <w:rPr/>
        <w:t>⠦⫂</w:t>
      </w:r>
      <w:r>
        <w:rPr/>
        <w:t>忂氵侱㦬塤䥉⭮瞘湒쉀슘숻ꏂ敠晡䴶㵶⾬窵㙵疵숤稥㩠䥡⭑窬城䓍即歊归彔㗂숪ꅫ겥걃건憮务쉉啶啋牅甪穀㬱촮抿묪矂䁆硰숫</w:t>
      </w:r>
      <w:r>
        <w:rPr/>
        <w:t>ꖿ</w:t>
      </w:r>
      <w:r>
        <w:rPr/>
        <w:t>稷焻橗扉䜦⹩坁幤杂䀱䭳숹넬䉈嚥煘䟂⍀땎䅴㭠쉨䝩飂걬伪搮ㄨ彍</w:t>
      </w:r>
      <w:r>
        <w:rPr/>
        <w:t>⣂</w:t>
      </w:r>
      <w:r>
        <w:rPr/>
        <w:t>測琰⏂刣晕摂砽䁲⏂杭䑨꧎勂睏轾쉾煞╚佗㑇攫啚两썇깶⯍乲夫⮱䒡飂뭟싂氯㭾䝇沮㝶辥</w:t>
      </w:r>
      <w:r>
        <w:rPr/>
        <w:t>ꤣ꥙</w:t>
      </w:r>
      <w:r>
        <w:rPr/>
        <w:t>掣쉴╮㩊汧癲ꅯ</w:t>
      </w:r>
      <w:r>
        <w:rPr/>
        <w:t>Ⱘ</w:t>
      </w:r>
      <w:r>
        <w:rPr/>
        <w:t>繒ꥷ奧捆㏂倣癧涥쉳싂뮥쉷㈨户其쉡⪬獒八㑎딬ꌩ廂䝌繍㊘焸⹞彷慁ꌣ毎⨵溩乴潴潥⩵噢扤㬣畷뗂ꅯ辩㕾幧</w:t>
      </w:r>
      <w:r>
        <w:rPr/>
        <w:t>ꕑ</w:t>
      </w:r>
      <w:r>
        <w:rPr/>
        <w:t>㑱걉橂噳</w:t>
      </w:r>
      <w:r>
        <w:rPr/>
        <w:t>⣂</w:t>
      </w:r>
      <w:r>
        <w:rPr/>
        <w:t>䴵泂⭤喬䈷幕䁢怲㡩걫祉兔摕㠭칩䳂묪쉳媏媬쉮컂儩쉠㜰⺩打暏獓䱭Ⓨꇎ畄</w:t>
      </w:r>
      <w:r>
        <w:rPr/>
        <w:t>ⵊ</w:t>
      </w:r>
      <w:r>
        <w:rPr/>
        <w:t>側⨨澻䕩┷숸숦輫瑑っ䝍</w:t>
      </w:r>
      <w:r>
        <w:rPr/>
        <w:t>⣂</w:t>
      </w:r>
      <w:r>
        <w:rPr/>
        <w:t>汌䩕㉥쉺䭠偨⽂朷決숪坱녈쉱㎻剖歋싂㩅畡爽栮䵄灨칂쏂녦牪禥喵숥繾</w:t>
      </w:r>
      <w:r>
        <w:rPr/>
        <w:t>ⷂ⹱</w:t>
      </w:r>
      <w:r>
        <w:rPr/>
        <w:t>믃㑦⛂깆쵳卑恃娪</w:t>
      </w:r>
      <w:r>
        <w:rPr/>
        <w:t>ꕎ</w:t>
      </w:r>
      <w:r>
        <w:rPr/>
        <w:t>쉪㡹䈥係桄㙓㗂剤</w:t>
      </w:r>
      <w:r>
        <w:rPr/>
        <w:t>⢩</w:t>
      </w:r>
      <w:r>
        <w:rPr/>
        <w:t>忂땑楅㧂</w:t>
      </w:r>
      <w:r>
        <w:rPr/>
        <w:t>⢏</w:t>
      </w:r>
      <w:r>
        <w:rPr/>
        <w:t>爰䤽昪䩅眥쉹㥥滂쉀♱飃䎬쉏怳쉳焳쉵硃祂恲</w:t>
      </w:r>
      <w:r>
        <w:rPr/>
        <w:t>ⶮ</w:t>
      </w:r>
      <w:r>
        <w:rPr/>
        <w:t>㭷澡湀䯃洷䉁䌳漰쉯甹硚믂娩熩祮┱쉬洯ꥹ숰⨬疩⭐にㅩ轳꥔걚⩘╰넭╹熿㙧컂剓㙰㉖싂㖿䢩㕧쉎䧂ꌨ㣂딬⭎㉑兡䐭塗繦欲깪祖㙸㝑椷塦瀴乂</w:t>
      </w:r>
      <w:r>
        <w:rPr/>
        <w:t>ꥃ</w:t>
      </w:r>
      <w:r>
        <w:rPr/>
        <w:t>䥫唷捵슘쉩⤫䥄顖䭩䡟桢䁟敨硭ꍕꌶ䩌祁</w:t>
      </w:r>
      <w:r>
        <w:rPr/>
        <w:t>꥓</w:t>
      </w:r>
      <w:r>
        <w:rPr/>
        <w:t>曂卒剭乒㶡橴媣潕汉愥䫂</w:t>
      </w:r>
      <w:r>
        <w:rPr/>
        <w:t>Ⱟ</w:t>
      </w:r>
      <w:r>
        <w:rPr/>
        <w:t>朣䫂㬹㔽湗轁娦䕲쉁溱쉷幞</w:t>
      </w:r>
      <w:r>
        <w:rPr/>
        <w:t>ⷂ</w:t>
      </w:r>
      <w:r>
        <w:rPr/>
        <w:t>汮묱瘸갱励櫂䭤쉷汚䡫䬨歯㬫슩쉪㧂栥䲿扣쉤呪扏堨申橢㡎樯쉗慨焯딣稽牐㔬硵⒬硦쎏뮥涡䁵愲磂仂쉏숹没廍獚쉉ꍲ䇂旂奙㝶쉨免港䭀散乒暵樭뗂ꎏ佚お㓂㍈桅歮⺏獥頽抩㙨䄦䝵⤳쵏煄癢쉲幒ㄊ㝠㤱⍺矂楎䘷쉈昪攻䡍ꍺ싎슿숸稳㴺뼶⪬⌮匪㝷穁潦扈呠㡉砵䞏㕆昨娮刮딩挵朱䝩䭃ㅁ䉐徘⹗䁪瘹浇㄰쉄吻䖡숲⩘朳㌭㟂䙑⻂䐦㮮习吹◃䍴娰칯䱲才㚣獈湬汯䕂卒쉂☹晈䷂瓎䄪쉎䝙伲숨</w:t>
      </w:r>
      <w:r>
        <w:rPr/>
        <w:t>꧂</w:t>
      </w:r>
      <w:r>
        <w:rPr/>
        <w:t>⼸恗쉁条敯坠⩵㟂</w:t>
      </w:r>
      <w:r>
        <w:rPr/>
        <w:t>ⵠ</w:t>
      </w:r>
      <w:r>
        <w:rPr/>
        <w:t>㍚⨭䕀擎汍轥촣濂幐⹔憏戸繪暱竂⎿壃䑹瞡◎⒡Ⓨ捖景制䎏ㆩ呹䍆彯⑵呶暿擂濂冣姂⮥칇숱ꍮ㥒싎㭧</w:t>
      </w:r>
      <w:r>
        <w:rPr/>
        <w:t>ꕦꔹ</w:t>
      </w:r>
      <w:r>
        <w:rPr/>
        <w:t>⢣</w:t>
      </w:r>
      <w:r>
        <w:rPr/>
        <w:t>㥟쉷䕙氱溮ㅠ灕咬㌽掩晪⵭䉦奡晡㩷㬺卂頬奅穧ꏍꅬ睆歚甬瑀搤䍮磎㈪㗂깪匯䱉洳쉨丹쉚盂頱䖵⌲숲疮</w:t>
      </w:r>
      <w:r>
        <w:rPr/>
        <w:t>ꔣ</w:t>
      </w:r>
      <w:r>
        <w:rPr/>
        <w:t>䈪㙁㕃璡姂⩪</w:t>
      </w:r>
      <w:r>
        <w:rPr/>
        <w:t>ꔣ</w:t>
      </w:r>
      <w:r>
        <w:rPr/>
        <w:t>斡ㆡ癲煚ꅏ쉘⨽摙猦㩎ꅨ顶⥑滍浪쉗</w:t>
      </w:r>
      <w:r>
        <w:rPr/>
        <w:t>⡋</w:t>
      </w:r>
      <w:r>
        <w:rPr/>
        <w:t>슩뗍긵⤤⑞</w:t>
      </w:r>
      <w:r>
        <w:rPr/>
        <w:t>ꔺ</w:t>
      </w:r>
      <w:r>
        <w:rPr/>
        <w:t>惎睒쉆松䬦瀸䑯殣匣瑗嫂婂쉶瀮挬坵촶景갷ꎵ她湌剺丬쉫瑺劏ꥩ佋礮ㅣ恳ㅖ</w:t>
      </w:r>
      <w:r>
        <w:rPr/>
        <w:t>⡨</w:t>
      </w:r>
      <w:r>
        <w:rPr/>
        <w:t>쉢柂䑾椴勂曂咥彄晊썎奬穁⤤桮儨╠墘숫呑쉵걶쉁壂㶮㨻뽯䡦单</w:t>
      </w:r>
      <w:r>
        <w:rPr/>
        <w:t>⠰</w:t>
      </w:r>
      <w:r>
        <w:rPr/>
        <w:t>䶵摔汩䍒쉭昴穱瘷䱆⑰뽓慧넽䡚⌤䩗Ⓧ犩䑠剚ꍞ⎻穙</w:t>
      </w:r>
      <w:r>
        <w:rPr/>
        <w:t>꧂</w:t>
      </w:r>
      <w:r>
        <w:rPr/>
        <w:t>䴻湸쉇⩱榩儷獰彾洸싂桸題䝇쉆⤸慰䉃╮녧썯佀㐫땉䩚朸啭嗂긽婚弲쉤凂껂</w:t>
      </w:r>
      <w:r>
        <w:rPr/>
        <w:t>ⰺ</w:t>
      </w:r>
      <w:r>
        <w:rPr/>
        <w:t>ꥆ</w:t>
      </w:r>
      <w:r>
        <w:rPr/>
        <w:t>磂燃㩫墘⸪⥴ㅰ믂</w:t>
      </w:r>
      <w:r>
        <w:rPr/>
        <w:t>ꥀ</w:t>
      </w:r>
      <w:r>
        <w:rPr/>
        <w:t>㔲⼫슏䬪瑰卅䙬犮啭⫂彈숳抣矂쏂㥖</w:t>
      </w:r>
      <w:r>
        <w:rPr/>
        <w:t>꧂⒱</w:t>
      </w:r>
      <w:r>
        <w:rPr/>
        <w:t>伫椰捩뼶㙓坋</w:t>
      </w:r>
      <w:r>
        <w:rPr/>
        <w:t>⢣</w:t>
      </w:r>
      <w:r>
        <w:rPr/>
        <w:t>璱▻녬䔮繭䤹썺䜴</w:t>
      </w:r>
      <w:r>
        <w:rPr/>
        <w:t>ⱆ</w:t>
      </w:r>
      <w:r>
        <w:rPr/>
        <w:t>祋䭹溵洤椤べ⌯䢿츦瀵䜱曍⵸卵滂砻炮䟂ぅ㉤檮問ꅨ⥫䰭䁂⭍䴭畃劮卨畧䬫祬繏牠䬻춬쌱棂䑱㝙⹈╒</w:t>
      </w:r>
      <w:r>
        <w:rPr/>
        <w:t>ꥏ⑾</w:t>
      </w:r>
      <w:r>
        <w:rPr/>
        <w:t>쉘兵懂迂♠䯂뇃卬顟쉯뽢딵帩偘䒘歺疏쉌㌸땀䯂쵙砨뽤䲥쉪淂꥾䜴㙧㵯숫晪䬬䰭㕇䥵硅</w:t>
      </w:r>
      <w:r>
        <w:rPr/>
        <w:t>⣂</w:t>
      </w:r>
      <w:r>
        <w:rPr/>
        <w:t>佞砨燂쉠</w:t>
      </w:r>
      <w:r>
        <w:rPr/>
        <w:t>ꕱ</w:t>
      </w:r>
      <w:r>
        <w:rPr/>
        <w:t>슘⩑晍䬶싎⍬㩗䍦㞥쉩╨其輭牬▮⛂뮵呖桒䱂♅頹う眸ꌻ䝚</w:t>
      </w:r>
      <w:r>
        <w:rPr/>
        <w:t>꧃ꦘꥉ</w:t>
      </w:r>
      <w:r>
        <w:rPr/>
        <w:t>ⱊ</w:t>
      </w:r>
      <w:r>
        <w:rPr/>
        <w:t>쉣䟂㴯煒飂쉀㗂䡎숰睞碩䘩㌊䬻쌴숴䄸爰偅瑧慲嘱쉄ㅱ습떿刦</w:t>
      </w:r>
      <w:r>
        <w:rPr/>
        <w:t>⢿</w:t>
      </w:r>
      <w:r>
        <w:rPr/>
        <w:t>頺䱶뭠敶辮␰獅ꅷ潃쌦䷂ㄻ焩侏쉕겥ꍤ槂彸浥䝵슱숤⌹卙灇坲쉨頫숳뭚忂걈祎収⧃弥䉳썔匸儶ꍧ䰷㛂杢쉦노天䥍츩꺩奴睋䒩㩪奓䝵噀姂優쉳䙫婊歁楓뼯汭┴幦婷쉑</w:t>
      </w:r>
      <w:r>
        <w:rPr/>
        <w:t>ꤩ</w:t>
      </w:r>
      <w:r>
        <w:rPr/>
        <w:t>쉓▩♒갩⨬䁞쉵</w:t>
      </w:r>
      <w:r>
        <w:rPr/>
        <w:t>ⴳ</w:t>
      </w:r>
      <w:r>
        <w:rPr/>
        <w:t>⺿彐싂㩕쉂슩쉌䬵䍯䢵숸䒥棂쉌䅰辏뼳段⩩쉦㛂妮㌰⫂汰쉺㑹䖮禮䉸슘䍮䬽恦⿎盂칆☱䔹呋偬捑卄뭾楨쉭쉺扙匣쌪⩰싃㵫⭱㋂쉦쉎쉋奖坱믂䩧쉏卞㭂挪쉦刯⼲ꥷ丶䑨縨㗂뽒噓녊㠬㵶㥍灈瘫㐣㬤꺡ꎵ㉕</w:t>
      </w:r>
      <w:r>
        <w:rPr/>
        <w:t>ꔺ</w:t>
      </w:r>
      <w:r>
        <w:rPr/>
        <w:t>썈竂䳂甬㵯狂슻䂱橎</w:t>
      </w:r>
      <w:r>
        <w:rPr/>
        <w:t>Ⳃ</w:t>
      </w:r>
      <w:r>
        <w:rPr/>
        <w:t>潘墣슥べ</w:t>
      </w:r>
      <w:r>
        <w:rPr/>
        <w:t>⡦⚥</w:t>
      </w:r>
      <w:r>
        <w:rPr/>
        <w:t>浂儶뼥扠怸⎘⹰ꄫ䨪橵䉊</w:t>
      </w:r>
      <w:r>
        <w:rPr/>
        <w:t>꤯</w:t>
      </w:r>
      <w:r>
        <w:rPr/>
        <w:t>䩐牍⩔輻썈畬伮塺깡⽖㐬ㄽ䑲匩㐺⹒㉦わ摥㝗쉓䫃⤷䡍슩纘佴⧂⧍软Ⓜ쉅쉸</w:t>
      </w:r>
      <w:r>
        <w:rPr/>
        <w:t>Ⱞ</w:t>
      </w:r>
      <w:r>
        <w:rPr/>
        <w:t>〪䬭汢䕟䩒秂䭕火ꅚ㞱숤㙡故䭹硠쌣丮⸰礣喬</w:t>
      </w:r>
      <w:r>
        <w:rPr/>
        <w:t>ꔸ꤮</w:t>
      </w:r>
      <w:r>
        <w:rPr/>
        <w:t>矂녢㦮䱁柂煂</w:t>
      </w:r>
      <w:r>
        <w:rPr/>
        <w:t>⡯</w:t>
      </w:r>
      <w:r>
        <w:rPr/>
        <w:t>媏督⽾燂</w:t>
      </w:r>
      <w:r>
        <w:rPr/>
        <w:t>⡥</w:t>
      </w:r>
      <w:r>
        <w:rPr/>
        <w:t>硙䢻쉾걲걘硉䳂쉉姂䱭嘥뾡摎슏뼭媏并剱녔ꥥ挵ꅑ</w:t>
      </w:r>
      <w:r>
        <w:rPr/>
        <w:t>ⱗ</w:t>
      </w:r>
      <w:r>
        <w:rPr/>
        <w:t>㙷瑳㶵急吤男敄슮曎컂湪潷䟂숥禣땸牃槂㜻쉴䐳䓂䙹숥컃反囂昩攤轀砭䁸쉈砻㬥煞쉹䈫䄻싂犏⍇슘䁦中ま砳吨㫂㑲汚갣칀⹪樳癧칌⩱惂奴穔싂슩牬呟厏唩╀奓磂⑷뼻倫䨸땍祶顇싂轶갳㭣〪뭲桕쉕瀭㡵쉇氯卍啀䤯穬迂슏㙤뮘㓂彆偨⹕㝣礬乓瀴㡮䍰䴪</w:t>
      </w:r>
      <w:r>
        <w:rPr/>
        <w:t>ꕃ</w:t>
      </w:r>
      <w:r>
        <w:rPr/>
        <w:t>싎䀪䩐池猵㧂㭶奉䉇彥獷쵟뽚厱㴬㭔犿ぬ楂ꥯ묺䩯숦樦呤⏂쉗ㅉ唭畠㵵곂⼳㪵湈ꅄ</w:t>
      </w:r>
      <w:r>
        <w:rPr/>
        <w:t>ⷃ</w:t>
      </w:r>
      <w:r>
        <w:rPr/>
        <w:t>䔷晕䕗⹘佳딷欻佟⩱쉣繆冡䵨剦睟㡗侩匤穫涵</w:t>
      </w:r>
      <w:r>
        <w:rPr/>
        <w:t>ꤱ</w:t>
      </w:r>
      <w:r>
        <w:rPr/>
        <w:t>촯汃帬뼱彳쌭⭵席洲</w:t>
      </w:r>
      <w:r>
        <w:rPr/>
        <w:t>ꕅ</w:t>
      </w:r>
      <w:r>
        <w:rPr/>
        <w:t>欻獇␨싃繾犏뿂⽅埍㒡㉵盃兹뿂쉶㬽洱〶䠥䙋奄슩</w:t>
      </w:r>
      <w:r>
        <w:rPr/>
        <w:t>꧍ꕆ</w:t>
      </w:r>
      <w:r>
        <w:rPr/>
        <w:t>싂彶䭍灡㉒睍䨮畋嘊䀤爯皱傮䑔烃扄䃎䡆顊劏㍇⩄昷긩恀䤺噬⩌</w:t>
      </w:r>
      <w:r>
        <w:rPr/>
        <w:t>⡀</w:t>
      </w:r>
      <w:r>
        <w:rPr/>
        <w:t>묪갺뗂穚숴┭㍧</w:t>
      </w:r>
      <w:r>
        <w:rPr/>
        <w:t>ꥅ</w:t>
      </w:r>
      <w:r>
        <w:rPr/>
        <w:t>겡⩥㐮</w:t>
      </w:r>
      <w:r>
        <w:rPr/>
        <w:t>ꥋ</w:t>
      </w:r>
      <w:r>
        <w:rPr/>
        <w:t>숣剉</w:t>
      </w:r>
      <w:r>
        <w:rPr/>
        <w:t>ꤹ</w:t>
      </w:r>
      <w:r>
        <w:rPr/>
        <w:t>卅</w:t>
      </w:r>
      <w:r>
        <w:rPr/>
        <w:t>ꔦ</w:t>
      </w:r>
      <w:r>
        <w:rPr/>
        <w:t>橇㡐쉍廂</w:t>
      </w:r>
      <w:r>
        <w:rPr/>
        <w:t>ꔫ</w:t>
      </w:r>
      <w:r>
        <w:rPr/>
        <w:t>땭繇㡵㑢</w:t>
      </w:r>
      <w:r>
        <w:rPr/>
        <w:t>ꕪ</w:t>
      </w:r>
      <w:r>
        <w:rPr/>
        <w:t>숬㕹塓娬憿</w:t>
      </w:r>
      <w:r>
        <w:rPr/>
        <w:t>ꤦ</w:t>
      </w:r>
      <w:r>
        <w:rPr/>
        <w:t>츭杫㘳䙃哂㥫쉞㈲䤻所刷숽䋂眪쉟ꄪ慙䯂촩幀愤싂碏楔畡⑂㕢숤㏎轗쉈潨壎伩ㅡ⭩슩╀╚哂慑縩潚㑹䴶</w:t>
      </w:r>
      <w:r>
        <w:rPr/>
        <w:t>ꥀ</w:t>
      </w:r>
      <w:r>
        <w:rPr/>
        <w:t>槃六␵噂㭬쉶땹䁏䉘䬹懂쉺⽡湤塮愳剓佮瑪捄ꥫ㕙熏䴥扔⨶杺副쌣伱쏃쉉⫂汘⑒⩘䄤쉴䋂숣♁ㅍ刽碬伩晋㩵彯䅥稯睵湶䊥ꌣ⽘걠妩瀫䉧⫂心昤ㅡた넶습歍獲㤱쉄瀨</w:t>
      </w:r>
      <w:r>
        <w:rPr/>
        <w:t>ⱕ⨳</w:t>
      </w:r>
      <w:r>
        <w:rPr/>
        <w:t>憥桘噷瘳⥏塸狂⵸博꥚楘乀떩쉺〉ꄣ䝫繤庡潣唲⍍昩繳슥떵숣䅆灡䁆歀㭥㭡䙵⹅啯串⥎奄楦㊣偕䴬砹洪焯歹땵涮批뽶当瑂畐</w:t>
      </w:r>
      <w:r>
        <w:rPr/>
        <w:t>ꕑ</w:t>
      </w:r>
      <w:r>
        <w:rPr/>
        <w:t>ⴤ</w:t>
      </w:r>
      <w:r>
        <w:rPr/>
        <w:t>숪㚏䌫䈣㝸甩䞿쉖䅏⥲瓍带慐㣂䵙䠺歁⽞칉廂梡쉐ㆮ㶿繗쉥哂숮㪩ꄯ楆</w:t>
      </w:r>
      <w:r>
        <w:rPr/>
        <w:t>ꤶ</w:t>
      </w:r>
      <w:r>
        <w:rPr/>
        <w:t>쉲⤥걪痂樺숴놬楕㕞数䥆</w:t>
      </w:r>
      <w:r>
        <w:rPr/>
        <w:t>ꔩ</w:t>
      </w:r>
      <w:r>
        <w:rPr/>
        <w:t>㵂晖䥷埂凂佬⻃쉖甩⫂輮夸䎩楩睅嘪䝒ぺ㡠武숶塣眪稹操周奧껂傏</w:t>
      </w:r>
      <w:r>
        <w:rPr/>
        <w:t>ⶬ</w:t>
      </w:r>
      <w:r>
        <w:rPr/>
        <w:t>ꍰ埂䇂啪㏃橋轍⥙쉋䥯祍呲湷㓍欸㚘穱䝾榩轱㥋轕슘ぬ祤䡅癃劵怶㥭쉅㠪녷⼨稳䩆婄싃瘽䷂頶獊䲘숯伣걀⦮녉渶㈦숥剸佐</w:t>
      </w:r>
      <w:r>
        <w:rPr/>
        <w:t>ⴣ</w:t>
      </w:r>
      <w:r>
        <w:rPr/>
        <w:t>砪⽥妏睇⎏ꎩ墩儱塟♂쉘䔲쉹䖵幷갵煘戶喘䀪梘㍅奏顢싂溘쉰䍟炻깔</w:t>
      </w:r>
      <w:r>
        <w:rPr/>
        <w:t>ꔳ</w:t>
      </w:r>
      <w:r>
        <w:rPr/>
        <w:t>슩쉷䂘쌬柂䅚顎싂㐷祢⤨磂氻祱嘰숱欥转싂堤常⧂甥䌸쵗塞⩍燍瑙矂柂⽭昱㥂睯纵⸨쉭⑅㝉뭭⤪燂張楴当⬥嘫녪亩쉅</w:t>
      </w:r>
      <w:r>
        <w:rPr/>
        <w:t>ⱸ</w:t>
      </w:r>
      <w:r>
        <w:rPr/>
        <w:t>墩偄兡㵊㩪쉪穧䭢啇䨻㆏璣썋奊獶灰䥢慫慠焷䵹䥢光撮䩹⵩弴쉃硟</w:t>
      </w:r>
      <w:r>
        <w:rPr/>
        <w:t>ꕲ</w:t>
      </w:r>
      <w:r>
        <w:rPr/>
        <w:t>啅䭰甮걣睙⦡稪</w:t>
      </w:r>
      <w:r>
        <w:rPr/>
        <w:t>ⴴ</w:t>
      </w:r>
      <w:r>
        <w:rPr/>
        <w:t>숩싂穧</w:t>
      </w:r>
    </w:p>
    <w:p>
      <w:pPr>
        <w:pStyle w:val="PreformattedText"/>
        <w:bidi w:val="0"/>
        <w:spacing w:before="0" w:after="0"/>
        <w:jc w:val="left"/>
        <w:rPr/>
      </w:pPr>
      <w:r>
        <w:rPr/>
        <w:t>䃂转䰫睓䥞搹䯂檿妱䍉䐶啕割坾堦䁧㕚䑈洸浙噠輮㖻㥉쉐ꌩ濍颱캿쉴㟂䠊슻佺䁊쉟恖瑐牏儶嗂㥫㠳䪡쉨祊㔻숺橐㓂燍晵恾촫⪬穗啸柃愣眽剫</w:t>
      </w:r>
      <w:r>
        <w:rPr/>
        <w:t>ⱪ▏</w:t>
      </w:r>
      <w:r>
        <w:rPr/>
        <w:t>剡곂㕧䱃䕒㍰悵瑉䡾㡚硸獨㤳扄囍柎剆쉐숻䲿䡩溮뼷츦恑幢㩃</w:t>
      </w:r>
      <w:r>
        <w:rPr/>
        <w:t>ꕱ</w:t>
      </w:r>
      <w:r>
        <w:rPr/>
        <w:t>䕣呸㕇䉢払⨯걄凃딶쉲殏幄㴶婕쉺噲輮槂뭪쉀䑺刣䴶猪疮伵슬캩坫㜳烂䛂</w:t>
      </w:r>
      <w:r>
        <w:rPr/>
        <w:t>⡐</w:t>
      </w:r>
      <w:r>
        <w:rPr/>
        <w:t>晩穈瓂䥏圴坺▥轴ㅖ쵍숺嗂Ⓝ┨伳甫㕙⑕晆㙈轪⭯海습睆칯썊㢵䍈楰師㞵㵶슿쵆睂慞㥨弻畳쉅潊⭄㖿獹㨷╘⭑䜶싂㕟걪弪⩈䑏쉴㙑ꥶ⹞䅫ㄽ㊩嘣癣参捕稫⹎깪䕂㌤奨숮㑪䵳噪繖쉁剤瑫昱輸</w:t>
      </w:r>
      <w:r>
        <w:rPr/>
        <w:t>⠻</w:t>
      </w:r>
      <w:r>
        <w:rPr/>
        <w:t>ꕄ</w:t>
      </w:r>
      <w:r>
        <w:rPr/>
        <w:t>쉨卙癶獇칮硂獑偱彭㌶䡍</w:t>
      </w:r>
      <w:r>
        <w:rPr/>
        <w:t>⡟</w:t>
      </w:r>
      <w:r>
        <w:rPr/>
        <w:t>垻祄栫春攺ꌪ㊮숳쉱㝓䱞뽋쌭䬬㮏⬲ㅱ</w:t>
      </w:r>
      <w:r>
        <w:rPr/>
        <w:t>ⱏ⫂</w:t>
      </w:r>
      <w:r>
        <w:rPr/>
        <w:t>竎</w:t>
      </w:r>
      <w:r>
        <w:rPr/>
        <w:t>ꕅ</w:t>
      </w:r>
      <w:r>
        <w:rPr/>
        <w:t>㌸싂㝟㘣</w:t>
      </w:r>
      <w:r>
        <w:rPr/>
        <w:t>ⴴ</w:t>
      </w:r>
      <w:r>
        <w:rPr/>
        <w:t>䍬䠱䨺䏂佪썤⑩眲숹⹋㉲䝾ꇃ㥖滂輦</w:t>
      </w:r>
      <w:r>
        <w:rPr/>
        <w:t>ꗎ</w:t>
      </w:r>
      <w:r>
        <w:rPr/>
        <w:t>㘦偧娻슬焯仂숩敯䑩眰쉣㙸⥨⩢╴飂仃灄싎딪㉡䝂⹬</w:t>
      </w:r>
      <w:r>
        <w:rPr/>
        <w:t>ⷂ</w:t>
      </w:r>
      <w:r>
        <w:rPr/>
        <w:t>兡煴㕭㉨ꍁ垡</w:t>
      </w:r>
      <w:r>
        <w:rPr/>
        <w:t>ⱇ</w:t>
      </w:r>
      <w:r>
        <w:rPr/>
        <w:t>帤潵슮컂쉺ㄹ㌤歑䰵긪㪥쉅⑀㮡㡧主㕇䪮뽗浶┯깸呋櫂牫따湞⸰ꅸ咿뭭쵅潗暬妱䛂卟慥瘤ꄻ䂬뼦⥋뽰뇂煤⩾㞻싂沥䙎䕏</w:t>
      </w:r>
      <w:r>
        <w:rPr/>
        <w:t>ⱟ</w:t>
      </w:r>
      <w:r>
        <w:rPr/>
        <w:t>쉔棂╍䵫⩯癫啇⽉頥䄥䵲䵁丷ㅢ攷伴漬㍩㩃㜶係段恺ꇂㄦ㈬</w:t>
      </w:r>
      <w:r>
        <w:rPr/>
        <w:t>ꥑ</w:t>
      </w:r>
      <w:r>
        <w:rPr/>
        <w:t>卒䉴</w:t>
      </w:r>
      <w:r>
        <w:rPr/>
        <w:t>⡗</w:t>
      </w:r>
      <w:r>
        <w:rPr/>
        <w:t>灍燂祧䛂滂㮩潶쉀咿䍎㑆☸㶡娥䓂墻뭄䁷</w:t>
      </w:r>
      <w:r>
        <w:rPr/>
        <w:t>ⲩ</w:t>
      </w:r>
      <w:r>
        <w:rPr/>
        <w:t>ⵎ</w:t>
      </w:r>
      <w:r>
        <w:rPr/>
        <w:t>䉸⥆䑸悿猤䐶卤쉕潘䡡䇂汄恷㉤깺堳摶怮␱卢녀</w:t>
      </w:r>
      <w:r>
        <w:rPr/>
        <w:t>ⱁ</w:t>
      </w:r>
      <w:r>
        <w:rPr/>
        <w:t>층樭䅶ㅪ쉬⿂</w:t>
      </w:r>
      <w:r>
        <w:rPr/>
        <w:t>⡷</w:t>
      </w:r>
      <w:r>
        <w:rPr/>
        <w:t>塁牣⭺埂碏걘墩믂䖣狂顉칟係네⻂睸㵡慸⽯숻偫帻獺㤪䑫欶煂쉾瓃쉪쉉㑏䝺䚏㔻斏拂廂幔슏䓂쉾牧佩╭灦䀭垏⼭</w:t>
      </w:r>
      <w:r>
        <w:rPr/>
        <w:t>ⰻ</w:t>
      </w:r>
      <w:r>
        <w:rPr/>
        <w:t>忎䡇</w:t>
      </w:r>
      <w:r>
        <w:rPr/>
        <w:t>ⴥ</w:t>
      </w:r>
      <w:r>
        <w:rPr/>
        <w:t>쉆썶用䢩浠쉏穄瑯先縺〪ꍙ䕷晚쉸䋂弥埂匩䭭䫂슡습숬숣坫싂俎坩繎撬</w:t>
      </w:r>
      <w:r>
        <w:rPr/>
        <w:t>⠴</w:t>
      </w:r>
      <w:r>
        <w:rPr/>
        <w:t>兹穧㶻쎡愦扊㚱깴嘤⽕媥싂䝬</w:t>
      </w:r>
      <w:r>
        <w:rPr/>
        <w:t>ⴤ</w:t>
      </w:r>
      <w:r>
        <w:rPr/>
        <w:t>晏ㅥ쉏⸩┻묦攥㉵⭡䍰ㆩ녆</w:t>
      </w:r>
      <w:r>
        <w:rPr/>
        <w:t>ⳍ</w:t>
      </w:r>
      <w:r>
        <w:rPr/>
        <w:t>瑫䟂優悻㣂ꄊꄱ</w:t>
      </w:r>
      <w:r>
        <w:rPr/>
        <w:t>ⰻ</w:t>
      </w:r>
      <w:r>
        <w:rPr/>
        <w:t>顔숱䕄⭢湭⑸䊩싃╘彣恕乁撵珂辻獲杴灐悘⌨쵐瑈乌㨮䄺兌䭸</w:t>
      </w:r>
      <w:r>
        <w:rPr/>
        <w:t>⢮</w:t>
      </w:r>
      <w:r>
        <w:rPr/>
        <w:t>倣杅ㄱ걨塎쉙䑉媱䕟껂别═啠긵㪵㖻쉐夲愣顾剡ꅵ䭀㴶塀쌴㞬숮숱</w:t>
      </w:r>
      <w:r>
        <w:rPr/>
        <w:t>ⱋ</w:t>
      </w:r>
      <w:r>
        <w:rPr/>
        <w:t>䥹埂砪樭</w:t>
      </w:r>
      <w:r>
        <w:rPr/>
        <w:t>ⵥ</w:t>
      </w:r>
      <w:r>
        <w:rPr/>
        <w:t>⿂慺땚⍎ꍠ㐭</w:t>
      </w:r>
      <w:r>
        <w:rPr/>
        <w:t>Ⱳ</w:t>
      </w:r>
      <w:r>
        <w:rPr/>
        <w:t>숫㕉䕪䝢⭥</w:t>
      </w:r>
      <w:r>
        <w:rPr/>
        <w:t>ꦥ</w:t>
      </w:r>
      <w:r>
        <w:rPr/>
        <w:t>뭊瘳䈷쉵䬮乣</w:t>
      </w:r>
      <w:r>
        <w:rPr/>
        <w:t>ꤪ</w:t>
      </w:r>
      <w:r>
        <w:rPr/>
        <w:t>춱뇂⵴憡卍ㅬ㥵뮵橎⒏穓皻顷䈵潊</w:t>
      </w:r>
      <w:r>
        <w:rPr/>
        <w:t>ꔪ</w:t>
      </w:r>
      <w:r>
        <w:rPr/>
        <w:t>ⱋ</w:t>
      </w:r>
      <w:r>
        <w:rPr/>
        <w:t>㘮뮡⌯剠ぉ</w:t>
      </w:r>
      <w:r>
        <w:rPr/>
        <w:t>ꤺ</w:t>
      </w:r>
      <w:r>
        <w:rPr/>
        <w:t>䠵⍩ꄽ걗</w:t>
      </w:r>
      <w:r>
        <w:rPr/>
        <w:t>⡾</w:t>
      </w:r>
      <w:r>
        <w:rPr/>
        <w:t>燂㜲敋ぐ皻䥁⽬么⍤꧎払ㄮ⌷題㵠ꎡ縳奊䅗徻硇圹痍㍶呤繙쎱橆泂㕗쉓汁颥圥垱䵙⹘</w:t>
      </w:r>
      <w:r>
        <w:rPr/>
        <w:t>ꤪ</w:t>
      </w:r>
      <w:r>
        <w:rPr/>
        <w:t>㉫癦쉀檿塒発慠煓쉞楦䪩攺潞땉庩떥仂洹䭠칹䈹녋楱㑭氪輫㴽折侣扞뼱싂佀晗掵囂穭䪘뽔싂䙓㩙ꥩ</w:t>
      </w:r>
      <w:r>
        <w:rPr/>
        <w:t>ꕕ</w:t>
      </w:r>
      <w:r>
        <w:rPr/>
        <w:t>焫机啎쉲⩢竂噕♢繨猪걳숯⽂瑂段㥄呦썟㮿㍑ꥥ撬敕沿䝚쉚浡䪿䙷⼯㌩捇楮䱉弳摲ꥢ䙸暱澣掩쉋뭫䄺䀮⨮Ⓧ睰⩥樱</w:t>
      </w:r>
      <w:r>
        <w:rPr/>
        <w:t>ⵈ</w:t>
      </w:r>
      <w:r>
        <w:rPr/>
        <w:t>⡞</w:t>
      </w:r>
      <w:r>
        <w:rPr/>
        <w:t>轗㝩♂摖繨뽏獲㐸朲⹟</w:t>
      </w:r>
      <w:r>
        <w:rPr/>
        <w:t>꥟</w:t>
      </w:r>
      <w:r>
        <w:rPr/>
        <w:t>쉥䱒柍㘳倫㷂䁴竎渤䕙启녍练㑃嫂ꥺ</w:t>
      </w:r>
      <w:r>
        <w:rPr/>
        <w:t>ⷂ</w:t>
      </w:r>
      <w:r>
        <w:rPr/>
        <w:t>暩쉬晠</w:t>
      </w:r>
      <w:r>
        <w:rPr/>
        <w:t>ⰰ</w:t>
      </w:r>
      <w:r>
        <w:rPr/>
        <w:t>碩⯂╱䙅䠯쵋⨪牾問䝲乭䑭楺䏂쌤媵奧⭕쉓ㅴ숥㙔싂楺㙳沬㔨项䔥橡含嫎啙䝺㶩椪숱⩚촺橾碡␫</w:t>
      </w:r>
      <w:r>
        <w:rPr/>
        <w:t>ꖏ</w:t>
      </w:r>
      <w:r>
        <w:rPr/>
        <w:t>剪幏迍갯弫녞捖</w:t>
      </w:r>
      <w:r>
        <w:rPr/>
        <w:t>ꕣ</w:t>
      </w:r>
      <w:r>
        <w:rPr/>
        <w:t>䌪繹췂晏䖱쉈䣎⵲</w:t>
      </w:r>
      <w:r>
        <w:rPr/>
        <w:t>⡏</w:t>
      </w:r>
      <w:r>
        <w:rPr/>
        <w:t>兔㗂㑆怭</w:t>
      </w:r>
      <w:r>
        <w:rPr/>
        <w:t>ⱀ</w:t>
      </w:r>
      <w:r>
        <w:rPr/>
        <w:t>繡悱㬵</w:t>
      </w:r>
      <w:r>
        <w:rPr/>
        <w:t>ⶻ</w:t>
      </w:r>
      <w:r>
        <w:rPr/>
        <w:t>穇穊摁썓椩淍⑘䙘츸汮⩧㙇칑䬽洲磍撮怷佐煳⑬捆춵掻㡫</w:t>
      </w:r>
      <w:r>
        <w:rPr/>
        <w:t>꤯</w:t>
      </w:r>
      <w:r>
        <w:rPr/>
        <w:t>绂땴</w:t>
      </w:r>
      <w:r>
        <w:rPr/>
        <w:t>ꖮ</w:t>
      </w:r>
      <w:r>
        <w:rPr/>
        <w:t>娮㤥沘愮䑇扟䐵渥녠싃</w:t>
      </w:r>
      <w:r>
        <w:rPr/>
        <w:t>⡪</w:t>
      </w:r>
      <w:r>
        <w:rPr/>
        <w:t>슏쉺숷䤱습湦ㅒ啞嗂쉈接汓㜫쵹䴩繊繬㕬吺⩥椻뽺樸頭䠩搴슬䵁剗䭷⬵犘쉬㢻㈰擂䙤䜸枣㧂佲楍獳㶵쉬噡皮䟂쉉䡓縲쉉⥦땙ꥷ뗂</w:t>
      </w:r>
      <w:r>
        <w:rPr/>
        <w:t>⡆</w:t>
      </w:r>
      <w:r>
        <w:rPr/>
        <w:t>䟂昳썍췎祺搦䠨焩㔭㡢㥌摖撱䁨䢏妣歰䅯뾱扊싂〣珂啱剸敷쉹磂癣</w:t>
      </w:r>
      <w:r>
        <w:rPr/>
        <w:t>ꕀ</w:t>
      </w:r>
      <w:r>
        <w:rPr/>
        <w:t>濂</w:t>
      </w:r>
      <w:r>
        <w:rPr/>
        <w:t>⠱</w:t>
      </w:r>
      <w:r>
        <w:rPr/>
        <w:t>煺儥乔㘩吸睯䩊拂剒电迍竂䍹㤩㶩愴猻칕</w:t>
      </w:r>
      <w:r>
        <w:rPr/>
        <w:t>ⵀ⭘</w:t>
      </w:r>
      <w:r>
        <w:rPr/>
        <w:t>砨牱歰埂䶡䨱凃숩䝩竎勂쉢놡呐䤊쉆◂顔썚㙩䁂奣⩘칮⏂㕪㝅⑋湀뿃⭬슣⭃迂⯂頫爽</w:t>
      </w:r>
      <w:r>
        <w:rPr/>
        <w:t>꤬</w:t>
      </w:r>
      <w:r>
        <w:rPr/>
        <w:t>㐴䰬⽞䘦쉃쉟껍⹐創甶睈䑺䜨ヂ咡녬卐迂䞩숰廂䝨</w:t>
      </w:r>
      <w:r>
        <w:rPr/>
        <w:t>⣃</w:t>
      </w:r>
      <w:r>
        <w:rPr/>
        <w:t>偆畇剔疵氫♰ㅧ쵈⎿숹㵨昵憏䩍彄梥ㄶ㧂쉫乞䜦쵥싂딻걥쌴㬷⩷♆㚱䡡뭱癒ꌶ㨯습묽䠻珂柂䆩⹣水瀰塑숻⤱땁䕑놣⩑帱䷂䠦䏂焪斱婗숫쉔呣儫ㅣヂ桊奟쉥㬶佾⭢☶⦣</w:t>
      </w:r>
      <w:r>
        <w:rPr/>
        <w:t>ꕫ</w:t>
      </w:r>
      <w:r>
        <w:rPr/>
        <w:t>央⌬</w:t>
      </w:r>
      <w:r>
        <w:rPr/>
        <w:t>⠥</w:t>
      </w:r>
      <w:r>
        <w:rPr/>
        <w:t>쉷慪榏敂䝣煭칟从橄긽泂䣂ꎩ栵䝴䋂彮倥儩㚏撩䕔䙑扢䟂쉐</w:t>
      </w:r>
      <w:r>
        <w:rPr/>
        <w:t>ꤰ</w:t>
      </w:r>
      <w:r>
        <w:rPr/>
        <w:t>牒剐</w:t>
      </w:r>
      <w:r>
        <w:rPr/>
        <w:t>ꗂ</w:t>
      </w:r>
      <w:r>
        <w:rPr/>
        <w:t>彷ㅁ쉉㩑⩂⹑態⽏湖彚䝾䃂㘬㐴桞槃䨷╟㴦⩘⭖ꍘ⿂⎘晣䠲颩婃潨⼤뮘슏塪櫂佋ꅦ楕㥐㭄䝖⧂뭺싂䖥瘵硢㠹䘷㤵婞슱坃</w:t>
      </w:r>
      <w:r>
        <w:rPr/>
        <w:t>⢱</w:t>
      </w:r>
      <w:r>
        <w:rPr/>
        <w:t>噳琪硲쉬抡뗂啖</w:t>
      </w:r>
      <w:r>
        <w:rPr/>
        <w:t>ꔥ</w:t>
      </w:r>
      <w:r>
        <w:rPr/>
        <w:t>䡐塌眪㔮⩅䙵迂䌭㢩橳晥䐲䴩橞깯뽷㷎ꆩ爵田昲ぺ뭎ㅫ쉤䧂癃숪䤻䈷쉍啎欮扅걢䱍㌫ㄫ㥓숰硪幂⽲潔稫䨬祎춏㭾䐤池况땭㥳싎淂㋃朤䵺䡮汐矂仂揂噟䝠㠪猨䐫湇敒稩堪槂뇂灊庿畞攬搪浕呇㭫䭷⭚⭑ꅮ㤺嚱憬</w:t>
      </w:r>
      <w:r>
        <w:rPr/>
        <w:t>ⰱ</w:t>
      </w:r>
      <w:r>
        <w:rPr/>
        <w:t>撻썟剴珂⮵ꥠ䓂꥘칫</w:t>
      </w:r>
      <w:r>
        <w:rPr/>
        <w:t>ꕏ</w:t>
      </w:r>
      <w:r>
        <w:rPr/>
        <w:t>㫂䩇㗂쉘歫⥑㕪䵬䷂杣㠭땯绂뮡姍뽊땳칞朥收ꄹ卐敤㭱뭎녳呹썪숪⹧獌ゥ䌨㛃ꌬ睭夸産ꍊ痂㏂煉䗂䝰⽍ꎵ⥂㞏縥썶䱳䍙杄㌷슥숨슿䁑숲稵땈迂奋廍堪䙂㵱땀车剰曂䋂圭瑷쉩偗栺輨딤喡䃂⎱哂廎</w:t>
      </w:r>
      <w:r>
        <w:rPr/>
        <w:t>ⰺ</w:t>
      </w:r>
      <w:r>
        <w:rPr/>
        <w:t>㑙猯</w:t>
      </w:r>
      <w:r>
        <w:rPr/>
        <w:t>꧂</w:t>
      </w:r>
      <w:r>
        <w:rPr/>
        <w:t>䅒䬦拂敃쉚䁐佉撬슘⾵⑪䙉璱</w:t>
      </w:r>
      <w:r>
        <w:rPr/>
        <w:t>ⱑ</w:t>
      </w:r>
      <w:r>
        <w:rPr/>
        <w:t>녺穹㛂곂煕⛍机迂</w:t>
      </w:r>
      <w:r>
        <w:rPr/>
        <w:t>ꤹⶡ</w:t>
      </w:r>
      <w:r>
        <w:rPr/>
        <w:t>칩㝭숮☥⩟⥭乫쉕じ廎</w:t>
      </w:r>
      <w:r>
        <w:rPr/>
        <w:t>ꤪ</w:t>
      </w:r>
      <w:r>
        <w:rPr/>
        <w:t>傩㍳拂칪㚘嚵两</w:t>
      </w:r>
      <w:r>
        <w:rPr/>
        <w:t>ⶥ</w:t>
      </w:r>
      <w:r>
        <w:rPr/>
        <w:t>㍬埂Ⓙ摓灨畺㩺㊮⑞쉷〶</w:t>
      </w:r>
      <w:r>
        <w:rPr/>
        <w:t>ꕯ</w:t>
      </w:r>
      <w:r>
        <w:rPr/>
        <w:t>䶮䡪♡溵싍⥕썬⭞䕔㴣礥</w:t>
      </w:r>
      <w:r>
        <w:rPr/>
        <w:t>ꥎ</w:t>
      </w:r>
      <w:r>
        <w:rPr/>
        <w:t>⽁㩱䰦䀺⫂橭ꄵ扎䥤恇䥥刳슿䶵杙</w:t>
      </w:r>
      <w:r>
        <w:rPr/>
        <w:t>ⷂ</w:t>
      </w:r>
      <w:r>
        <w:rPr/>
        <w:t>桪㖿䡫</w:t>
      </w:r>
      <w:r>
        <w:rPr/>
        <w:t>⡇</w:t>
      </w:r>
      <w:r>
        <w:rPr/>
        <w:t>㕖깨</w:t>
      </w:r>
      <w:r>
        <w:rPr/>
        <w:t>⢩</w:t>
      </w:r>
      <w:r>
        <w:rPr/>
        <w:t>恁싎썋⛂䣂仂</w:t>
      </w:r>
      <w:r>
        <w:rPr/>
        <w:t>ⱕ</w:t>
      </w:r>
      <w:r>
        <w:rPr/>
        <w:t>没忂㕘礶猸焣䈽捅剌┤楁㵫愊䁟汍</w:t>
      </w:r>
      <w:r>
        <w:rPr/>
        <w:t>⡋</w:t>
      </w:r>
      <w:r>
        <w:rPr/>
        <w:t>即䥪♢ㄣ싍咬楂㤷ㄸ┣쉣煳癔㍘ꅃ⯂㨯䝎숰彰묱㘮ꅎ楎땒땓겏⒱䙔</w:t>
      </w:r>
      <w:r>
        <w:rPr/>
        <w:t>Ⱨ</w:t>
      </w:r>
      <w:r>
        <w:rPr/>
        <w:t>啑沏瀽䘹瑤┱䉷䰫疿幕焦䙔㕮쉸牰䅮穮쉆믂顒助슱╉䲵歘睏卙㠦仂睲慾䍕</w:t>
      </w:r>
      <w:r>
        <w:rPr/>
        <w:t>ꕪ</w:t>
      </w:r>
      <w:r>
        <w:rPr/>
        <w:t>䡋䕓䍆숶咡▘</w:t>
      </w:r>
      <w:r>
        <w:rPr/>
        <w:t>ꦵ</w:t>
      </w:r>
      <w:r>
        <w:rPr/>
        <w:t>砯䎘쉪Ⓝ祺습畳䍖杳㥔슱㒏ォ㍃栺扞扑䦱瀥슣뭐⭞땖嘫乷⩠京䱯敀刴쉁倰◂焦㭌⑸塌</w:t>
      </w:r>
      <w:r>
        <w:rPr/>
        <w:t>Ⱨ</w:t>
      </w:r>
      <w:r>
        <w:rPr/>
        <w:t>㧂╏䡤㞮偬浧伬䀦쉥懂㈴猲汄悬畆싂䊏䐩ꍰ甶恓╆磂䳂쵑坭㐴䄨</w:t>
      </w:r>
      <w:r>
        <w:rPr/>
        <w:t>꥓</w:t>
      </w:r>
      <w:r>
        <w:rPr/>
        <w:t>㕂</w:t>
      </w:r>
      <w:r>
        <w:rPr/>
        <w:t>Ɽ</w:t>
      </w:r>
      <w:r>
        <w:rPr/>
        <w:t>㴣㎡슡拂놣呚顢㭂뿂㨪欮⸤乨牫┵䈷搴噵ㄷ偤刲浟疻硸쉡싃㵂슥ㄱ枏ꥳ␴徬뼨⸣쉣</w:t>
      </w:r>
      <w:r>
        <w:rPr/>
        <w:t>ꤦ</w:t>
      </w:r>
      <w:r>
        <w:rPr/>
        <w:t>쉪쉴㉉㢘慫偊瘪纣剰㝔昷抡⨪桄嘣䍫䕊䅪㝵깍슣䫂ㆱ挪싂煰偏关烂㶿슻숷禥磂喻姂㈲横䝇⌨绂슡窮噔灲䀵椱䍟婹棂깸㥸䔽⌷辱婥枱䰫㙢框䑰恁欹杒佲뭨硹⽘㝣煡縰⵳쉫稸汨卂㪥ꎏ割牊嘪쉆頩슩硸瑗갤朥䳍唦䧂䕶</w:t>
      </w:r>
      <w:r>
        <w:rPr/>
        <w:t>ꕵ⩖</w:t>
      </w:r>
      <w:r>
        <w:rPr/>
        <w:t>恭쉉摞⩌琹慩㍰䭟⥑견䵇輶</w:t>
      </w:r>
      <w:r>
        <w:rPr/>
        <w:t>ⵌ</w:t>
      </w:r>
      <w:r>
        <w:rPr/>
        <w:t>䒵洤␹䦩㭐깩쉕喱㒥쉆嘬䩣☸䭂䜹싂㇂</w:t>
      </w:r>
      <w:r>
        <w:rPr/>
        <w:t>ꤷ</w:t>
      </w:r>
      <w:r>
        <w:rPr/>
        <w:t>卵䭞洩⭳㵳挩▮䅤칬⫂斱ꎡ挴瑺縭曂쉲☭㤩싂幘촷琸쉒慥썤堦娸쏂㉈츯桸⸪顷췂䕉獵⿂쌽呙⚡潡栴䍨㉎旂䝗숷숯呩뭗桧榩敁没伵㘴묵싂쉕婍䱹卑繶剑䨹㕏䋂氪桌걍⦘ꅆ▩悮抮畟剄걡싂吰㕮瓂昹♉⑮㕪湋㙒슘䤩埂杠껂쉐㐽뭱ㅉ놿⚿狂䭒⸣쉢瑦砰㏂⨮⩴㕯捳飂⩘揂湐捘晊숤汁㠯熱</w:t>
      </w:r>
      <w:r>
        <w:rPr/>
        <w:t>꥓</w:t>
      </w:r>
      <w:r>
        <w:rPr/>
        <w:t>愸祠䍧拂</w:t>
      </w:r>
      <w:r>
        <w:rPr/>
        <w:t>ⱁ</w:t>
      </w:r>
      <w:r>
        <w:rPr/>
        <w:t>顫싂츯묯䧃⼯伩䮱睔潉歖吹硌䞿㉐ㅗ⬳曂楗版뭨䁘䙰㉧攪湡淂侥䰷祮㙮䦩拂䡤櫂Ⓜ㈥撿摤汱⬶䈹䆩숽뾬浾䢡怹⒵楄쉳䴪皱㈫灋녏輶㕩㶏潵췂剟㧂剠㝴⤮┬쉗</w:t>
      </w:r>
      <w:r>
        <w:rPr/>
        <w:t>ꕨ</w:t>
      </w:r>
      <w:r>
        <w:rPr/>
        <w:t>㜽</w:t>
      </w:r>
      <w:r>
        <w:rPr/>
        <w:t>Ⳏ</w:t>
      </w:r>
      <w:r>
        <w:rPr/>
        <w:t>㍩㡴䷂睸쵊䀦䤱숩쉶㤊兀猯땋싂攻㷂怫欱氷浓ꆮ㩳䙮땱弫ꥯ숰种獶</w:t>
      </w:r>
      <w:r>
        <w:rPr/>
        <w:t>ꤶ</w:t>
      </w:r>
      <w:r>
        <w:rPr/>
        <w:t>쏂䕠桘䔮숯␶硾患㡴㜹瘤㇂쉨伳䳂惂啎캣佭⩤坙긪쉂㥸</w:t>
      </w:r>
      <w:r>
        <w:rPr/>
        <w:t>ꔵ</w:t>
      </w:r>
      <w:r>
        <w:rPr/>
        <w:t>扇숹컂쉤쉨剧㥐㠴潊㥙ꍔ䁉숳뭳䙗숫祀卫戮쌱숦帬氬⹩쉪焹▿祱辩</w:t>
      </w:r>
      <w:r>
        <w:rPr/>
        <w:t>ⶮ⍔</w:t>
      </w:r>
      <w:r>
        <w:rPr/>
        <w:t>䑄㚮㗍싂斥쌮捩摵湍㔻㵇䉾噳䭱䆩䉍㭱䍐쉶憱礵쉂畈朻仂쌺畚损唤㡣侱慣顨</w:t>
      </w:r>
      <w:r>
        <w:rPr/>
        <w:t>⣃</w:t>
      </w:r>
      <w:r>
        <w:rPr/>
        <w:t>숮浇楑㬵쉳㥚싂⚿ね盂啅◃渺㡂ꍉ啲䈻纩娪沏㨲쵯슘啄㈭瘪页爲䐲ꥣ忂䌮㡕㈲嫎愺녧싂祘떏⮿伪딲噗偈</w:t>
      </w:r>
      <w:r>
        <w:rPr/>
        <w:t>ꖩ</w:t>
      </w:r>
      <w:r>
        <w:rPr/>
        <w:t>剱繡婑뼨</w:t>
      </w:r>
      <w:r>
        <w:rPr/>
        <w:t>ⷂ</w:t>
      </w:r>
      <w:r>
        <w:rPr/>
        <w:t>晉슏ꆻ戩堣⨰㋂䄸浴⥇矂朶</w:t>
      </w:r>
      <w:r>
        <w:rPr/>
        <w:t>Ᵽ</w:t>
      </w:r>
      <w:r>
        <w:rPr/>
        <w:t>吪䝠ㅡ㑃겻䉯⬳</w:t>
      </w:r>
      <w:r>
        <w:rPr/>
        <w:t>ꕷ</w:t>
      </w:r>
      <w:r>
        <w:rPr/>
        <w:t>슮뼻漦</w:t>
      </w:r>
      <w:r>
        <w:rPr/>
        <w:t>⡐</w:t>
      </w:r>
      <w:r>
        <w:rPr/>
        <w:t>칵뭎攲녃ꍃ兦䵥縤쌰ꥩ眱唲⹡畧李⩰临</w:t>
      </w:r>
      <w:r>
        <w:rPr/>
        <w:t>ꕊ</w:t>
      </w:r>
      <w:r>
        <w:rPr/>
        <w:t>猹숮惃␳捳杶湪浌㕩䠬彨憣摙</w:t>
      </w:r>
      <w:r>
        <w:rPr/>
        <w:t>⡌</w:t>
      </w:r>
      <w:r>
        <w:rPr/>
        <w:t>桪⨶숲玿琤㡾쉡긩滂䍃辻㝙⩧숯䵡憻恙捥㌪焦䕣块眷⯍⬹쉕숮걐轂쉅䠫幉䃂깤㌪墩⩌徱⸵</w:t>
      </w:r>
      <w:r>
        <w:rPr/>
        <w:t>⡆</w:t>
      </w:r>
      <w:r>
        <w:rPr/>
        <w:t>獦扺楨噤歬</w:t>
      </w:r>
      <w:r>
        <w:rPr/>
        <w:t>⠪</w:t>
      </w:r>
      <w:r>
        <w:rPr/>
        <w:t>摇숰伭믍숥딲쉧挸숪䝐牂癣乺䮩㠷㮻</w:t>
      </w:r>
      <w:r>
        <w:rPr/>
        <w:t>ꤰ</w:t>
      </w:r>
      <w:r>
        <w:rPr/>
        <w:t>澵깩灹♶㝴㍲♌桪欳䚿</w:t>
      </w:r>
      <w:r>
        <w:rPr/>
        <w:t>⡇</w:t>
      </w:r>
      <w:r>
        <w:rPr/>
        <w:t>杙佱晥</w:t>
      </w:r>
      <w:r>
        <w:rPr/>
        <w:t>⠨</w:t>
      </w:r>
      <w:r>
        <w:rPr/>
        <w:t>㔻⩹䕍輴慵䰬䘭䰭㣂甶濂〲쵮</w:t>
      </w:r>
      <w:r>
        <w:rPr/>
        <w:t>Ⲙ</w:t>
      </w:r>
      <w:r>
        <w:rPr/>
        <w:t>꧂␦</w:t>
      </w:r>
      <w:r>
        <w:rPr/>
        <w:t>䳂䁯奚뭐⹏㩏嚥㩸東幚쵙兖䬪畵䱕卷딣쉮⥣</w:t>
      </w:r>
      <w:r>
        <w:rPr/>
        <w:t>ⶥ</w:t>
      </w:r>
      <w:r>
        <w:rPr/>
        <w:t>䕟</w:t>
      </w:r>
      <w:r>
        <w:rPr/>
        <w:t>꧂</w:t>
      </w:r>
      <w:r>
        <w:rPr/>
        <w:t>佭噎怰꤮䡠</w:t>
      </w:r>
      <w:r>
        <w:rPr/>
        <w:t>⡞</w:t>
      </w:r>
      <w:r>
        <w:rPr/>
        <w:t>刨땦顓椺慞旂杠⹙㩙╎晒⽴棂幌䙇</w:t>
      </w:r>
      <w:r>
        <w:rPr/>
        <w:t>ꕡ</w:t>
      </w:r>
      <w:r>
        <w:rPr/>
        <w:t>強쉊</w:t>
      </w:r>
      <w:r>
        <w:rPr/>
        <w:t>ⰰ</w:t>
      </w:r>
      <w:r>
        <w:rPr/>
        <w:t>⻂晣繞䒘挺䨬歾뼸淂僃䍁䙸㜽痂沿䕃</w:t>
      </w:r>
      <w:r>
        <w:rPr/>
        <w:t>⡊</w:t>
      </w:r>
      <w:r>
        <w:rPr/>
        <w:t>批숤䑞⌸幇瓂弩顆칩╫种恐䉙欫</w:t>
      </w:r>
      <w:r>
        <w:rPr/>
        <w:t>ⵏ⹴</w:t>
      </w:r>
      <w:r>
        <w:rPr/>
        <w:t>䶵</w:t>
      </w:r>
      <w:r>
        <w:rPr/>
        <w:t>ⷂ</w:t>
      </w:r>
      <w:r>
        <w:rPr/>
        <w:t>敪惂ㅲ㮵뮩漯㩏呴캩伴䝒摥潌숤</w:t>
      </w:r>
      <w:r>
        <w:rPr/>
        <w:t>ꖱ</w:t>
      </w:r>
      <w:r>
        <w:rPr/>
        <w:t>轟焨㠩䑤䑔쵔戽唥껂䝢呃奣뮵</w:t>
      </w:r>
      <w:r>
        <w:rPr/>
        <w:t>ⱄ</w:t>
      </w:r>
      <w:r>
        <w:rPr/>
        <w:t>촱⵺쉩녌䭟㯂놩噷兘⍨博⍱⨦䐥䊩⏂婞枏煥掻⑤憩刻⥺쉕洫㡯欷⽉䭲仂⨤䱚䅦䵩䑆歃勂䅫卬⨯</w:t>
      </w:r>
      <w:r>
        <w:rPr/>
        <w:t>ꥄ♣</w:t>
      </w:r>
      <w:r>
        <w:rPr/>
        <w:t>ㅬ㍖뭱䙊⨪眨떡䆣䭶㡇䮻䙫楺䮮</w:t>
      </w:r>
      <w:r>
        <w:rPr/>
        <w:t>ⰸ</w:t>
      </w:r>
      <w:r>
        <w:rPr/>
        <w:t>슻杸⹈接偖⸮煎쉩碿⍰畾</w:t>
      </w:r>
      <w:r>
        <w:rPr/>
        <w:t>⡫</w:t>
      </w:r>
      <w:r>
        <w:rPr/>
        <w:t>猳扩㥪䛃촹썲橥水ㄴ总楂㐯幣焻烂撮쉎ꥸ뼊幡愷䲱慬朻懂猫쉙칕帤䑄怶織㑧頤㖬췂␺⨬㉴嚻쉪⭺␸㊥癶卟刻噷娶㉠癙厩浥秂㵳䰨䖩牉瘬꥕촮願䁲䥰风ꇂ㖮⩭놩쏂</w:t>
      </w:r>
      <w:r>
        <w:rPr/>
        <w:t>ꕧ</w:t>
      </w:r>
      <w:r>
        <w:rPr/>
        <w:t>쉺䬳伩竂䭉僂樦樷숬㭊恷ꥴ⩄畍䁒卷㔬⌴瑒⯎瑍⼹搰䷂歂塱恾䖩特勂䘴㗂䒣⫍㛂</w:t>
      </w:r>
      <w:r>
        <w:rPr/>
        <w:t>⠪⍘</w:t>
      </w:r>
      <w:r>
        <w:rPr/>
        <w:t>䈲矎㙗剞乨슏딵ꍃ䁈䉱싃慬㔳坟摅슡싂</w:t>
      </w:r>
      <w:r>
        <w:rPr/>
        <w:t>꤬</w:t>
      </w:r>
      <w:r>
        <w:rPr/>
        <w:t>漩䲿旂숥潆䝲杨䱙⽲湭⩬ꅌ⥨뽂</w:t>
      </w:r>
      <w:r>
        <w:rPr/>
        <w:t>ꥆ</w:t>
      </w:r>
      <w:r>
        <w:rPr/>
        <w:t>漯兏䁁놥䦣沥㍉䩗⻃䖮뼨佘㞻汗䬥걀⹰偀楉ぺ㨳싍㠥㜵楏숷獩飃⭦숷严彔晎圳扅</w:t>
      </w:r>
      <w:r>
        <w:rPr/>
        <w:t>ꤻꕍ</w:t>
      </w:r>
      <w:r>
        <w:rPr/>
        <w:t>䍄㵈⽙쉥摗槂䌵쉖䄵楎は쉄癸㟂녯占⿂䖱㧂獣䅰沵⛂煬╣洩戺盂擂㬦⹟ず쉄숻䅬奌特</w:t>
      </w:r>
      <w:r>
        <w:rPr/>
        <w:t>Ⱝ</w:t>
      </w:r>
      <w:r>
        <w:rPr/>
        <w:t>忎轋습⥪슱쉭矂㝡摄潑㝄䷂噃勃顁뗂䩅㏂㯂㡅쉴㙪㵭㍅縥橖䤲㘰恰療橦걏⽟栩䷂犏䏃䤵⹗㦥╦䒬ꏂ楦灃㞩畘勂氳⸶ꄨ쵴㚱╯쉗쉐숯吪愭⿍䉫ꍄ癈剸助晀勂쉎䙣椪䥞灱㕱䥈甮牉쉵⾘⨱厡䔯甪呕昭⫃熥䑴䥙戣</w:t>
      </w:r>
      <w:r>
        <w:rPr/>
        <w:t>꧂</w:t>
      </w:r>
      <w:r>
        <w:rPr/>
        <w:t>쉄燂䝎슱㑐头</w:t>
      </w:r>
      <w:r>
        <w:rPr/>
        <w:t>⣂</w:t>
      </w:r>
      <w:r>
        <w:rPr/>
        <w:t>슱煀㙞乙쏍捠숤迂楃ㄪ眶ꄶ㉄䘰⼴歑ꍦ克偨焪䝌盂〱丮곎琮偩㉆䆥㆏㵍㮥慬䅵㴸</w:t>
      </w:r>
      <w:r>
        <w:rPr/>
        <w:t>꧂⩲</w:t>
      </w:r>
      <w:r>
        <w:rPr/>
        <w:t>刬쉞惂畨㐳祣⍄䊻去䀬妡췂䈵⪿䇂愳儨㈭㝺瀣弹癊⚻偮㥚振乵婠倽</w:t>
      </w:r>
      <w:r>
        <w:rPr/>
        <w:t>ꥐ</w:t>
      </w:r>
      <w:r>
        <w:rPr/>
        <w:t>䄽땞⧂쉡幯㴴冡㉩祂⶘묤彟伭晠뽓妩车㩾惎숤倴助</w:t>
      </w:r>
      <w:r>
        <w:rPr/>
        <w:t>ⰲ</w:t>
      </w:r>
      <w:r>
        <w:rPr/>
        <w:t>轓</w:t>
      </w:r>
      <w:r>
        <w:rPr/>
        <w:t>Ⱞ</w:t>
      </w:r>
      <w:r>
        <w:rPr/>
        <w:t>䡕䭮쉃㠤</w:t>
      </w:r>
      <w:r>
        <w:rPr/>
        <w:t>ꥄ</w:t>
      </w:r>
      <w:r>
        <w:rPr/>
        <w:t>쉍╨㤩䕋刴䰰即䝸㩾녏段ꎬ⽈䳂檡煱⍪杢夵␳浆乚칄乙恩䁁䠯쉮녌㭢㷃嘭쉖긺㉑協戫頩烂盃䄤㫃䭱㵩椥╞攮☪塩心䚮浕긨乢䉶㪿乒䤨䅠싂倨轲⨤圫䑲⫃⭁汷炱捎䝘㔤칋䜶别쉫</w:t>
      </w:r>
      <w:r>
        <w:rPr/>
        <w:t>⠦⩴</w:t>
      </w:r>
      <w:r>
        <w:rPr/>
        <w:t>쉊坌ッ쉍쉆瑒䛂倬㍋潡ꌹ僂瘺</w:t>
      </w:r>
      <w:r>
        <w:rPr/>
        <w:t>⢬</w:t>
      </w:r>
      <w:r>
        <w:rPr/>
        <w:t>浌숤矂넪ꍐ㡋㩣渻긶⌬摭껂</w:t>
      </w:r>
      <w:r>
        <w:rPr/>
        <w:t>ⰵ</w:t>
      </w:r>
      <w:r>
        <w:rPr/>
        <w:t>㡆㋂噥晷䷂畭歷䰯噙⏃뗍疘摷ꍠ쉠䠊떩匶批䫂〩㨵顸ꎥ뾩쌫⼴縻㜦吸游싂쉄刵塡堮坹捱ㅔ╦䎏歶⩟䔴坪㋍䥊갤剦숩♁碡呔恫</w:t>
      </w:r>
      <w:r>
        <w:rPr/>
        <w:t>ꦥꤴ</w:t>
      </w:r>
      <w:r>
        <w:rPr/>
        <w:t>轥건杘䅭圯촰</w:t>
      </w:r>
      <w:r>
        <w:rPr/>
        <w:t>ꥐ</w:t>
      </w:r>
      <w:r>
        <w:rPr/>
        <w:t>弣婘⎩禿㣂쵗땪乒带捙ꥴ䴳</w:t>
      </w:r>
      <w:r>
        <w:rPr/>
        <w:t>ⶱ</w:t>
      </w:r>
      <w:r>
        <w:rPr/>
        <w:t>㉟帯뽸圪껂㐽祩⧂乆瞥⩥걠</w:t>
      </w:r>
      <w:r>
        <w:rPr/>
        <w:t>ⱀ⡠</w:t>
      </w:r>
      <w:r>
        <w:rPr/>
        <w:t>䌴サ䣂余숪ꏍ䀥</w:t>
      </w:r>
      <w:r>
        <w:rPr/>
        <w:t>ꥋ</w:t>
      </w:r>
      <w:r>
        <w:rPr/>
        <w:t>輲ぁ殬犮痂딪㡕슣㙰汮컂⹂㥰恳㭵⨪㓃걢墬쉨깒㥰쉒洪ꍋ扎㪱噴䦵칎壂幖ꅅ㝆</w:t>
      </w:r>
      <w:r>
        <w:rPr/>
        <w:t>ꤰ</w:t>
      </w:r>
      <w:r>
        <w:rPr/>
        <w:t>슣깯⼭숮㭒弳輥⬤㤴칭㉞樥㑔掻쉘슡迂㈮婴䬸쉧䚣ㆱ싎뼻</w:t>
      </w:r>
      <w:r>
        <w:rPr/>
        <w:t>ꥃ</w:t>
      </w:r>
      <w:r>
        <w:rPr/>
        <w:t>杘㜩顔歔潬</w:t>
      </w:r>
      <w:r>
        <w:rPr/>
        <w:t>ꕓ</w:t>
      </w:r>
      <w:r>
        <w:rPr/>
        <w:t>䄬愫橒掿恖┥䁂乫뾡㥷潫㡰䗂</w:t>
      </w:r>
      <w:r>
        <w:rPr/>
        <w:t>Ⱙ♸</w:t>
      </w:r>
      <w:r>
        <w:rPr/>
        <w:t>て䨣䁾卯㡎輹뮬䌵㖘쉵嘬㭨吶ꅚ⹦汈⥡쉥㎥㍰뼭倸匣ꄸ䰦⹓䤺㟂扅䨺㡆䦥氣振䨱婆뽄痂숬坺썂싂䙲塋숹ꄹ礲爥槂眻䊮扨㡕뭇숸娤싂숪瀭숥㉥쉱礩⭵</w:t>
      </w:r>
      <w:r>
        <w:rPr/>
        <w:t>ꗂ</w:t>
      </w:r>
      <w:r>
        <w:rPr/>
        <w:t>曂떡</w:t>
      </w:r>
      <w:r>
        <w:rPr/>
        <w:t>ꦬ</w:t>
      </w:r>
      <w:r>
        <w:rPr/>
        <w:t>䐽㑡塒䣂ㅐ쵅</w:t>
      </w:r>
      <w:r>
        <w:rPr/>
        <w:t>Ⱛ</w:t>
      </w:r>
      <w:r>
        <w:rPr/>
        <w:t>묹娵偯杉歠睾灙㝫末╒繄㕘⩚숻䜽㝴</w:t>
      </w:r>
      <w:r>
        <w:rPr/>
        <w:t>ꤣ</w:t>
      </w:r>
      <w:r>
        <w:rPr/>
        <w:t>摏ꄵ顭奉㋂ꆱ☤ꌤ湖玩쉶┹㕗汐㤹䪻㯂倴捐婱嚡顟㍺痂䡍쉞㝾䄷⑍⬩⽄떩橚⑵㈨惃欦び쉠㒏ꇂ彂偮䩩㍰녅ㅥ偳</w:t>
      </w:r>
      <w:r>
        <w:rPr/>
        <w:t>⡰</w:t>
      </w:r>
      <w:r>
        <w:rPr/>
        <w:t>䅣洪稩싍ㅠ쉅擂伷焮〈┮祭</w:t>
      </w:r>
      <w:r>
        <w:rPr/>
        <w:t>ꤵ</w:t>
      </w:r>
      <w:r>
        <w:rPr/>
        <w:t>廂硫槎ꍪ⭳㤬㍳⸮猩䢩䥞⫂⶿⑙中夦㉥竂祠つ쉵딵⤬⩰</w:t>
      </w:r>
      <w:r>
        <w:rPr/>
        <w:t>ꥌ</w:t>
      </w:r>
      <w:r>
        <w:rPr/>
        <w:t>㛂</w:t>
      </w:r>
      <w:r>
        <w:rPr/>
        <w:t>ꥍ</w:t>
      </w:r>
      <w:r>
        <w:rPr/>
        <w:t>䟂橠⥹煄㮬犮㋂㵺걈䶡颱믂㠵⾱嘴牤帽ꍇ硴䝁ꅈ潙僂栣㣂䉥䉩䍕ꅡ灣乺쉭ꄪ</w:t>
      </w:r>
      <w:r>
        <w:rPr/>
        <w:t>ⵏ</w:t>
      </w:r>
      <w:r>
        <w:rPr/>
        <w:t>纩⭊♢⍪椪ꆡ卹氫땾⫂樸迃榿䝵啀㕖戤츹</w:t>
      </w:r>
      <w:r>
        <w:rPr/>
        <w:t>ꦡ</w:t>
      </w:r>
      <w:r>
        <w:rPr/>
        <w:t>兟ㄨ甤㥗숮⑂獕榵窥框䤨㬺慙䉬딮⩳汙⹉㕮憩䭬爱숥꥗⩊煯㍥眶슩믂杤嘷</w:t>
      </w:r>
      <w:r>
        <w:rPr/>
        <w:t>꥓</w:t>
      </w:r>
      <w:r>
        <w:rPr/>
        <w:t>慄壂쌩꺏㝦捈걏楶歁砣祯竂卦廂殥楃轠嘰䊡갪㭑쉎◂奟橆橵쉓䉳⯂䭭뗂䐪焫㌽䐬㩌⪩⽅晶嘽⹭捱秃ꍗ㍣⬻滎轄溩뿂焥뽡숪批兏歔녷瑢燂ꄸ㗎獃⍚恐⏃汓䡹땙癃婅⥍ꇍ싂깹싂楨彉⑚</w:t>
      </w:r>
      <w:r>
        <w:rPr/>
        <w:t>ꕆ⩊</w:t>
      </w:r>
      <w:r>
        <w:rPr/>
        <w:t>攊쉅⥥䙎晱撵佹䣂夫쉷쉚믂</w:t>
      </w:r>
      <w:r>
        <w:rPr/>
        <w:t>ꦱ</w:t>
      </w:r>
      <w:r>
        <w:rPr/>
        <w:t>迂숪쉚⭓剕ꥴ戹䛎㏂䕤츦穗䌯䵬繢案</w:t>
      </w:r>
      <w:r>
        <w:rPr/>
        <w:t>ⴻ</w:t>
      </w:r>
      <w:r>
        <w:rPr/>
        <w:t>婀⛂⥣㵸睕슣㛂쉴숥⪣灑㍑칲㍓廂㕈䥸㠮癰扚噖确슩쵪</w:t>
      </w:r>
      <w:r>
        <w:rPr/>
        <w:t>ꤹ</w:t>
      </w:r>
      <w:r>
        <w:rPr/>
        <w:t>숵恾㑟椪숯䥤쉁</w:t>
      </w:r>
      <w:r>
        <w:rPr/>
        <w:t>ꤹ</w:t>
      </w:r>
      <w:r>
        <w:rPr/>
        <w:t>垵㴪⑸婹春濎獞╙䁵⮣枘橯啗䝯싂嘯汧䤪戴쉨囃싂⑲坏淂畫狍䡎剓幋䏂</w:t>
      </w:r>
      <w:r>
        <w:rPr/>
        <w:t>⡧</w:t>
      </w:r>
      <w:r>
        <w:rPr/>
        <w:t>㴱䱄겻幅兗꥕⪮갽狂窵⩗套捐拂긨⤺㓂</w:t>
      </w:r>
      <w:r>
        <w:rPr/>
        <w:t>ꤪ</w:t>
      </w:r>
      <w:r>
        <w:rPr/>
        <w:t>䁨桺넣</w:t>
      </w:r>
      <w:r>
        <w:rPr/>
        <w:t>Ᵽ</w:t>
      </w:r>
      <w:r>
        <w:rPr/>
        <w:t>䆻㴹</w:t>
      </w:r>
      <w:r>
        <w:rPr/>
        <w:t>ꤱ</w:t>
      </w:r>
      <w:r>
        <w:rPr/>
        <w:t>佈䌫쉀쉄嘺嫂幢吨</w:t>
      </w:r>
      <w:r>
        <w:rPr/>
        <w:t>Ɑ꤮</w:t>
      </w:r>
      <w:r>
        <w:rPr/>
        <w:t>쌪⩌洪曂⼶땫㭇뭩䯎圹뼣녶啾䭮뽔幦㘤╾ㄬ䫂┶牎ꍥ〺欫祾瘺쉡♠穭催쌭</w:t>
      </w:r>
      <w:r>
        <w:rPr/>
        <w:t>ꤴ</w:t>
      </w:r>
      <w:r>
        <w:rPr/>
        <w:t>쵶</w:t>
      </w:r>
      <w:r>
        <w:rPr/>
        <w:t>꧂⹎</w:t>
      </w:r>
      <w:r>
        <w:rPr/>
        <w:t>㜶怺抿扏礪䕤㝡潯稲牞┱⦩䝁收㷂뽏槎㛂丹뮻ꅰ⎿䭧녑歕㠹㘽㡉</w:t>
      </w:r>
      <w:r>
        <w:rPr/>
        <w:t>⡣</w:t>
      </w:r>
      <w:r>
        <w:rPr/>
        <w:t>곂湨⭶䈪吴僂欬㥸䠵㤩뽊稨癚숽숷㈲⥘摅</w:t>
      </w:r>
      <w:r>
        <w:rPr/>
        <w:t>⢿</w:t>
      </w:r>
      <w:r>
        <w:rPr/>
        <w:t>ꖮ</w:t>
      </w:r>
      <w:r>
        <w:rPr/>
        <w:t>뼫揂朰摭湰塯쉢⥠⚮⥁䷎</w:t>
      </w:r>
      <w:r>
        <w:rPr/>
        <w:t>⣂</w:t>
      </w:r>
      <w:r>
        <w:rPr/>
        <w:t>㙇㧂䷂剙楾</w:t>
      </w:r>
      <w:r>
        <w:rPr/>
        <w:t>ⵕ</w:t>
      </w:r>
      <w:r>
        <w:rPr/>
        <w:t>㉢녖㑨灇</w:t>
      </w:r>
      <w:r>
        <w:rPr/>
        <w:t>ꔪ</w:t>
      </w:r>
      <w:r>
        <w:rPr/>
        <w:t>䁾쉱쉦쉍숺䤲轂䅪晚슿</w:t>
      </w:r>
      <w:r>
        <w:rPr/>
        <w:t>꧃</w:t>
      </w:r>
      <w:r>
        <w:rPr/>
        <w:t>位㚘깣梬쵖</w:t>
      </w:r>
      <w:r>
        <w:rPr/>
        <w:t>ꕉ</w:t>
      </w:r>
      <w:r>
        <w:rPr/>
        <w:t>䅡슩㩣싍䏂慱䋂唪뭂项쵠浅</w:t>
      </w:r>
      <w:r>
        <w:rPr/>
        <w:t>ⱱ꤮</w:t>
      </w:r>
      <w:r>
        <w:rPr/>
        <w:t>療橏奈䙣攻猴쉴嗂╚䁙</w:t>
      </w:r>
      <w:r>
        <w:rPr/>
        <w:t>ⵅ</w:t>
      </w:r>
      <w:r>
        <w:rPr/>
        <w:t>숯䮩칍ꍋ恉ꅊ曂椷喥㙸碏堪橨㍂盍櫍㐸쵢␪⑎䀲樳칏</w:t>
      </w:r>
      <w:r>
        <w:rPr/>
        <w:t>Ⱓ</w:t>
      </w:r>
      <w:r>
        <w:rPr/>
        <w:t>堬丮仂湚칃䴰뭋칢幞䲡偲吪卧悵뼻狂</w:t>
      </w:r>
      <w:r>
        <w:rPr/>
        <w:t>ⲏ</w:t>
      </w:r>
      <w:r>
        <w:rPr/>
        <w:t>昷䶬㨩啂㉑慓奤⛂㑃싎炣⩆微昺扔</w:t>
      </w:r>
      <w:r>
        <w:rPr/>
        <w:t>ꕟ</w:t>
      </w:r>
      <w:r>
        <w:rPr/>
        <w:t>晐㝷</w:t>
      </w:r>
      <w:r>
        <w:rPr/>
        <w:t>ꕤ</w:t>
      </w:r>
      <w:r>
        <w:rPr/>
        <w:t>奰╰쉙뽗쉒匦抵潦㙺顣쉑긥쉢츣睶偂촸硆䉾㥀䊿橔䁒㧂硙漮灣䋂椷斻㥬⑚偆迂뾵</w:t>
      </w:r>
      <w:r>
        <w:rPr/>
        <w:t>ⵒ</w:t>
      </w:r>
      <w:r>
        <w:rPr/>
        <w:t>㟂깴昦〉楇ꅫ䦡辣뿂㥎</w:t>
      </w:r>
      <w:r>
        <w:rPr/>
        <w:t>Ɑ</w:t>
      </w:r>
      <w:r>
        <w:rPr/>
        <w:t>㭆ヂ欮</w:t>
      </w:r>
      <w:r>
        <w:rPr/>
        <w:t>Ⳃ</w:t>
      </w:r>
      <w:r>
        <w:rPr/>
        <w:t>媥牴教쉹橮獖汾䁒樲焳顬怴削昴憩䕐ꆱ堶頦漽扤숶䰦塡䙂繐戭债惂畨쉁쉶摡쉆싎䛂싂核愻係╲顉쉄浮깚歇㥊</w:t>
      </w:r>
      <w:r>
        <w:rPr/>
        <w:t>ⴲ</w:t>
      </w:r>
      <w:r>
        <w:rPr/>
        <w:t>㓂</w:t>
      </w:r>
      <w:r>
        <w:rPr/>
        <w:t>ꔹ</w:t>
      </w:r>
      <w:r>
        <w:rPr/>
        <w:t>杶堭䩫䞡汏楃뽟⧃䌷捚쉠怫䕎딤숪</w:t>
      </w:r>
      <w:r>
        <w:rPr/>
        <w:t>Ⳃ⨱</w:t>
      </w:r>
      <w:r>
        <w:rPr/>
        <w:t>䵫쉋䍺呍㑕㩌橚깮怷</w:t>
      </w:r>
      <w:r>
        <w:rPr/>
        <w:t>ⵕ</w:t>
      </w:r>
      <w:r>
        <w:rPr/>
        <w:t>煚潉拂繹怯木飂係⨴⮣迂䙞樹サ㝙勍⼫쉓싂繲◃䱖䑂㨪愶捤偆吩</w:t>
      </w:r>
      <w:r>
        <w:rPr/>
        <w:t>ⱙ</w:t>
      </w:r>
      <w:r>
        <w:rPr/>
        <w:t>䝋绂塗䋂幏䍈儣</w:t>
      </w:r>
      <w:r>
        <w:rPr/>
        <w:t>⢮⭷</w:t>
      </w:r>
      <w:r>
        <w:rPr/>
        <w:t>뇂㍧䟂㍒㟂煪唊楡㷃</w:t>
      </w:r>
      <w:r>
        <w:rPr/>
        <w:t>⠶</w:t>
      </w:r>
      <w:r>
        <w:rPr/>
        <w:t>걭硸ꥠ</w:t>
      </w:r>
      <w:r>
        <w:rPr/>
        <w:t>⡱</w:t>
      </w:r>
      <w:r>
        <w:rPr/>
        <w:t>兦䡟斡杅썓䥺슱㘳쉨杍㩂╀杔啨䱁䎮燂쉶䩾쉞싂쉍碮焥⥾嫂坥</w:t>
      </w:r>
      <w:r>
        <w:rPr/>
        <w:t>⠹</w:t>
      </w:r>
      <w:r>
        <w:rPr/>
        <w:t>做穲</w:t>
      </w:r>
      <w:r>
        <w:rPr/>
        <w:t>ⴶ</w:t>
      </w:r>
      <w:r>
        <w:rPr/>
        <w:t>繠ꥳ晀敏싂쉇乕煹顦獘煟칢倥䲏슥㩹ꍌ㩙块썎⑟潸卵⽔䭴瞵䥋橦顙⭃奰稴辵稶類繊䩈懂潸㙶稰牮剗뗂⥉◂䔥⬮뼪瀲ꌭ支②顀䘭頩䑆꤮畮慌쉊⧂棂⹥ꄪ纣⨮八僂㐳獥忂儳㕷枱㉏쵕㝍浉숣〈㩲捺䩢杹쉱긳癕瘦渪⪬繊㐱䅂㡳녚ㅍ䰪䯂刯伭奢瀻猵凂婮椪㨷兒䵒挤䅚䩂㡒뭱썥쉌䕰␸</w:t>
      </w:r>
      <w:r>
        <w:rPr/>
        <w:t>⡮</w:t>
      </w:r>
      <w:r>
        <w:rPr/>
        <w:t>ꕖ</w:t>
      </w:r>
      <w:r>
        <w:rPr/>
        <w:t>촥狂丩</w:t>
      </w:r>
      <w:r>
        <w:rPr/>
        <w:t>ⱕ⏎⡬</w:t>
      </w:r>
      <w:r>
        <w:rPr/>
        <w:t>矂쏂</w:t>
      </w:r>
      <w:r>
        <w:rPr/>
        <w:t>ꗂ</w:t>
      </w:r>
      <w:r>
        <w:rPr/>
        <w:t>슣䴹㬫䵗츯⨮瑱癓䲻獤썫㙔㨲晣䍴哂䴦䑲㭉戤䩵㶘䡳╠斬湤凃싍轀㨶䁱夽呄뽋㌪䥐쉣</w:t>
      </w:r>
      <w:r>
        <w:rPr/>
        <w:t>ⱑ</w:t>
      </w:r>
      <w:r>
        <w:rPr/>
        <w:t>湴깍칦㚥ㄴ婟쉉洴뭦縳깑䍶㉊昲쉀噘䕞㩐潆䁡썞杵숮䡠⹀侩䮘眣쉷⩞嗃⍃咏녱녖㡣い呤擎ꅊ⎵兓徵昬㉮剺參浘砺佳츦氣</w:t>
      </w:r>
      <w:r>
        <w:rPr/>
        <w:t>Ⳃ</w:t>
      </w:r>
      <w:r>
        <w:rPr/>
        <w:t>쉺♘䫂♞</w:t>
      </w:r>
      <w:r>
        <w:rPr/>
        <w:t>Ⳃ␳☷</w:t>
      </w:r>
      <w:r>
        <w:rPr/>
        <w:t>䜪⨰㍱</w:t>
      </w:r>
      <w:r>
        <w:rPr/>
        <w:t>⡨</w:t>
      </w:r>
      <w:r>
        <w:rPr/>
        <w:t>吥⑖琭숥곂䬴⥒䥈꥗숰係䴨ㄩ礣쎩澡濂␵㨦穄楠敉뽑輭㥇</w:t>
      </w:r>
      <w:r>
        <w:rPr/>
        <w:t>ꥊꥌ</w:t>
      </w:r>
      <w:r>
        <w:rPr/>
        <w:t>憩橦㙨娦쉓瘴硍</w:t>
      </w:r>
      <w:r>
        <w:rPr/>
        <w:t>ꤳ</w:t>
      </w:r>
      <w:r>
        <w:rPr/>
        <w:t>ⱶ</w:t>
      </w:r>
      <w:r>
        <w:rPr/>
        <w:t>彟⏂灃캬恖쉊轌㩺믂䱾迂媩砣쉀</w:t>
      </w:r>
      <w:r>
        <w:rPr/>
        <w:t>⢿</w:t>
      </w:r>
      <w:r>
        <w:rPr/>
        <w:t>ꍥ庘偦䑮슡놏䥸揂⻂硷ㅵꅗ쉐彭뗂剎庵땊뽚</w:t>
      </w:r>
      <w:r>
        <w:rPr/>
        <w:t>ꤹ</w:t>
      </w:r>
      <w:r>
        <w:rPr/>
        <w:t>瀵⍡⥄执⽑㙆娵颏뇂㡵䔱슥䖱㵠䱬䝷껂⫂⹖쉆慪䱸</w:t>
      </w:r>
      <w:r>
        <w:rPr/>
        <w:t>ꦩ⤮</w:t>
      </w:r>
      <w:r>
        <w:rPr/>
        <w:t>슏␦児瞬㝤璱쉑╗ヂ啒ꆡ김䷂䫎潮佘⑙땋</w:t>
      </w:r>
      <w:r>
        <w:rPr/>
        <w:t>ꔭ</w:t>
      </w:r>
      <w:r>
        <w:rPr/>
        <w:t>싎㕪⹓溩쉾</w:t>
      </w:r>
      <w:r>
        <w:rPr/>
        <w:t>⡙</w:t>
      </w:r>
      <w:r>
        <w:rPr/>
        <w:t>䵎㉀睞</w:t>
      </w:r>
      <w:r>
        <w:rPr/>
        <w:t>꤫</w:t>
      </w:r>
      <w:r>
        <w:rPr/>
        <w:t>甯洶⒏睬⍏쉹⭃测廂䐥〲뽖⸨㥅憻刮䝭䊡垣售䘪기⦘塣潖⌴畡⩂㕡剌숹噀幉晅⩠㉤쉨슥┳睸㋎슡戥䁚㒘堸녎녍놱䌬参灭槂堬칙䁌쌻꺿싂⹬네末⎏窮绎놿쵃슘</w:t>
      </w:r>
      <w:r>
        <w:rPr/>
        <w:t>ꦱ</w:t>
      </w:r>
      <w:r>
        <w:rPr/>
        <w:t>䔣刪⍭圮睵丩㉈畨䙰娫狎硉汖幁</w:t>
      </w:r>
      <w:r>
        <w:rPr/>
        <w:t>ⵑ</w:t>
      </w:r>
      <w:r>
        <w:rPr/>
        <w:t>係偋捹</w:t>
      </w:r>
      <w:r>
        <w:rPr/>
        <w:t>ꗂ</w:t>
      </w:r>
      <w:r>
        <w:rPr/>
        <w:t>恴渻㩮숯䍪⍱쉸睭⫂乬欭䐴噰噀숥痂</w:t>
      </w:r>
      <w:r>
        <w:rPr/>
        <w:t>ꔤ</w:t>
      </w:r>
      <w:r>
        <w:rPr/>
        <w:t>悮慣轞砮牘灭效怺䍂</w:t>
      </w:r>
      <w:r>
        <w:rPr/>
        <w:t>ꥄ</w:t>
      </w:r>
      <w:r>
        <w:rPr/>
        <w:t>숯쉭洊奎습숽惂䁷䩩䝰佟쵒㩳㌱䌪卾쉯ㄴ礯䅡奀쉏䙞⏎ま帪⎩顨瓃恤</w:t>
      </w:r>
      <w:r>
        <w:rPr/>
        <w:t>ⵧ⸱</w:t>
      </w:r>
      <w:r>
        <w:rPr/>
        <w:t>㙎僂깫</w:t>
      </w:r>
      <w:r>
        <w:rPr/>
        <w:t>ꦻ</w:t>
      </w:r>
      <w:r>
        <w:rPr/>
        <w:t>卄쉱毂긮䂻瑊쉈쉆扌⍦㌸䑫穘⯂幾꺡</w:t>
      </w:r>
      <w:r>
        <w:rPr/>
        <w:t>ꕚ</w:t>
      </w:r>
      <w:r>
        <w:rPr/>
        <w:t>䁗橘㫂⽏何呹슡輹项쉬싃畢杩䪩繁㙹⬱猭싂牪戭놵畮涬娲䡀偊숩椯卺㬩幆儨用㜭坧婳⦻棃煥㙞쉵刴넴䑖딺⑀朸⑙⥒潬ヂ☨⩟㐲傡輶托㎱全</w:t>
      </w:r>
      <w:r>
        <w:rPr/>
        <w:t>⡡</w:t>
      </w:r>
      <w:r>
        <w:rPr/>
        <w:t>㵓䏂杨櫂檏⩖啡ま烍㵤帴㥟㭚砮㖏䀭煦갬潉潨</w:t>
      </w:r>
      <w:r>
        <w:rPr/>
        <w:t>ꖵ</w:t>
      </w:r>
      <w:r>
        <w:rPr/>
        <w:t>ꅡ狂</w:t>
      </w:r>
      <w:r>
        <w:rPr/>
        <w:t>ꥒ</w:t>
      </w:r>
      <w:r>
        <w:rPr/>
        <w:t>⼬硨奱縺檱숪</w:t>
      </w:r>
      <w:r>
        <w:rPr/>
        <w:t>ꔭ</w:t>
      </w:r>
      <w:r>
        <w:rPr/>
        <w:t>ㄮ凂䝄ꇂ</w:t>
      </w:r>
      <w:r>
        <w:rPr/>
        <w:t>ⱚ</w:t>
      </w:r>
      <w:r>
        <w:rPr/>
        <w:t>偔げ싂瀹⍮⩩兹충畡㜪挵싂礰䥌柂汫漭枵ㅏ</w:t>
      </w:r>
      <w:r>
        <w:rPr/>
        <w:t>꥓</w:t>
      </w:r>
      <w:r>
        <w:rPr/>
        <w:t>捀걬⥒扞ㅉ塘睊祎♒♹武愯⥷⌥唷⹙㨻倷쉧仃空参䕸楊㙈桰彑⩈䃂昪穭效⑸뮵䤷嫂촮䵸橩뭮啗木堩䠴⍙佥浦姃牰캘毂㥙坣㭲仂춘䱳䩺ꥣㄤ숵겘攸ꍙ䭘쉏畅惂䍖㙴樯轐㉖䄭숽晷媥䤵㩅䭂氲䖏旂户橦父숶幘〪ꍈ冬祖뽵⚩䕴쵟垩</w:t>
      </w:r>
      <w:r>
        <w:rPr/>
        <w:t>⡇</w:t>
      </w:r>
      <w:r>
        <w:rPr/>
        <w:t>稭匭䄲吸獖츮厡彎ꏂ繘깆槂媮⨪䐶㖥⶿捄慤㡗쉎싂⽐佁㧂ꇂ疘昫丵庡欨ㅭ渴㠤弥顶쉬呾眯㢥呺⪘䡩嫎毂싂愹奠剉㮏忂灕塾습䩓慦습㶩䷂㜵⤷乮慊꥚嘶疘怬㈶ꥱ禡䑚㝇桢冬瑓슱浉넬橮묫呃侬㖬恤녰䍺⮏㤶㩭</w:t>
      </w:r>
      <w:r>
        <w:rPr/>
        <w:t>ꕧ</w:t>
      </w:r>
      <w:r>
        <w:rPr/>
        <w:t>医䍐㛂</w:t>
      </w:r>
      <w:r>
        <w:rPr/>
        <w:t>ꔣ</w:t>
      </w:r>
      <w:r>
        <w:rPr/>
        <w:t>뿂味⧂◎坹乡갥厏걬轡땓䤳걑輥摗湒痂焵儦噃溬焳䛃㵢녒㵪獯犣渨슿灞乸⭺㵂捀睗⍫帶쉾輪懂奐싂婡灍㭩慆穧⩕썣捋颵㥥숬쉂쉒䱊⶿坤浵숰⹞畡媣挽칫潷垱썳暿夣縸㝔湞꥕䱲用ꄪ痍捭㠻싂敌㛎啪啓넽싍琱灰師楘칉㎏秂䐵强⪱嘸ꍾ䡹恷䃂㓂偄焨</w:t>
      </w:r>
      <w:r>
        <w:rPr/>
        <w:t>Ɫ</w:t>
      </w:r>
      <w:r>
        <w:rPr/>
        <w:t>㊥</w:t>
      </w:r>
      <w:r>
        <w:rPr/>
        <w:t>⡒</w:t>
      </w:r>
      <w:r>
        <w:rPr/>
        <w:t>煺䠪奏⫂ꎥ恕쎵为뽌숲䵺歧棍祸ꄤ稦䟂쉒婏쉟ꅈ沏㡄歮㥣␶拂ぇ쉾摪䀸桃噉㩠栶숦뽴倴ㅥ塤畂杚⻂栊捩䌴敓숣呰㵂䥄슩싂䝨⥖깺䕡欪娰⽈傮ね㉬㮱</w:t>
      </w:r>
      <w:r>
        <w:rPr/>
        <w:t>ꦥ</w:t>
      </w:r>
      <w:r>
        <w:rPr/>
        <w:t>偖</w:t>
      </w:r>
      <w:r>
        <w:rPr/>
        <w:t>꧂</w:t>
      </w:r>
      <w:r>
        <w:rPr/>
        <w:t>㑃秂妩呍迂뭑䆥</w:t>
      </w:r>
      <w:r>
        <w:rPr/>
        <w:t>ꦱ</w:t>
      </w:r>
      <w:r>
        <w:rPr/>
        <w:t>䕚壂䍧晩剕淂⽃䱆ꥠ摠砨㜸䑍䵯町奕轌䩡穆싂숲䤥⥣熩㷂汑╇⮿氯䨷䁀玏嘥㑷弪⸱癋숶䑘</w:t>
      </w:r>
      <w:r>
        <w:rPr/>
        <w:t>꤬</w:t>
      </w:r>
      <w:r>
        <w:rPr/>
        <w:t>ꇎ渥䭓</w:t>
      </w:r>
      <w:r>
        <w:rPr/>
        <w:t>ꕹ</w:t>
      </w:r>
      <w:r>
        <w:rPr/>
        <w:t>뽍㥱慃</w:t>
      </w:r>
      <w:r>
        <w:rPr/>
        <w:t>ⷂ</w:t>
      </w:r>
      <w:r>
        <w:rPr/>
        <w:t>쉲⤮♢昦恨㡦摗廂</w:t>
      </w:r>
      <w:r>
        <w:rPr/>
        <w:t>ꤸ</w:t>
      </w:r>
      <w:r>
        <w:rPr/>
        <w:t>䇂</w:t>
      </w:r>
      <w:r>
        <w:rPr/>
        <w:t>ⵄ</w:t>
      </w:r>
      <w:r>
        <w:rPr/>
        <w:t>䋂瑆ꎩ</w:t>
      </w:r>
      <w:r>
        <w:rPr/>
        <w:t>ꕎ</w:t>
      </w:r>
      <w:r>
        <w:rPr/>
        <w:t>侬疵癥㪘牫愥㕗弣煑弪汢㐪卥柂煲숸䆬䨻</w:t>
      </w:r>
      <w:r>
        <w:rPr/>
        <w:t>⡯</w:t>
      </w:r>
      <w:r>
        <w:rPr/>
        <w:t>䴯䖻幄㭈ꇂ轳숶䉶浔䖩㓂㭎</w:t>
      </w:r>
      <w:r>
        <w:rPr/>
        <w:t>ꥈ</w:t>
      </w:r>
      <w:r>
        <w:rPr/>
        <w:t>偢㭺ㅳ塀渤䄲ꥶ䭾㈬갭뼣砦佞䥥㝌⾩愴呈䵑䕄</w:t>
      </w:r>
      <w:r>
        <w:rPr/>
        <w:t>ꗂ</w:t>
      </w:r>
      <w:r>
        <w:rPr/>
        <w:t>쉤</w:t>
      </w:r>
      <w:r>
        <w:rPr/>
        <w:t>ⱆ</w:t>
      </w:r>
      <w:r>
        <w:rPr/>
        <w:t>뾘捑ꥮ彑抬╨ꍣ㵘䠹⧃漭捸奣</w:t>
      </w:r>
      <w:r>
        <w:rPr/>
        <w:t>ⰳ</w:t>
      </w:r>
      <w:r>
        <w:rPr/>
        <w:t>㭨昣촶捀場쉗扑奂䛂㝤ぺ뗎숶役쉸䗂ㅔ琤楸ꅓ㍴公繄漴㖡䛂㝰캡呂땭搴摉然꥾쉡楟㍐䍚ꇂꌣ湲㍵ㆱ쉪</w:t>
      </w:r>
      <w:r>
        <w:rPr/>
        <w:t>ⲿ</w:t>
      </w:r>
      <w:r>
        <w:rPr/>
        <w:t>䍧딱婃쉭儥</w:t>
      </w:r>
      <w:r>
        <w:rPr/>
        <w:t>ⴶ</w:t>
      </w:r>
      <w:r>
        <w:rPr/>
        <w:t>穎橧촬쉦主祴湗敺㙓㘹浰쉆湞숷灗╥⭢㭶昪偅濃꥕䖿止㡐偢痂쉤䊮</w:t>
      </w:r>
      <w:r>
        <w:rPr/>
        <w:t>ꦩ⍃⪩</w:t>
      </w:r>
      <w:r>
        <w:rPr/>
        <w:t>䙦剎琯싂煫泂⫂䱕䘣䩭啵㕄</w:t>
      </w:r>
      <w:r>
        <w:rPr/>
        <w:t>⣍</w:t>
      </w:r>
      <w:r>
        <w:rPr/>
        <w:t>埂䁏浟牞橓⍬塃㑉縬⵲㯃片䁅睲◎䎡컂⭴놬㴮⏍剦獨녆넦佭</w:t>
      </w:r>
      <w:r>
        <w:rPr/>
        <w:t>⡍</w:t>
      </w:r>
      <w:r>
        <w:rPr/>
        <w:t>硪煪迂㵲ꥳ个輯䑌䈳쉐ꅬ䄵칌微뇂뾵쵇㭫ま䝩啫䇎ꇂ斡浅㩹烂味⑫</w:t>
      </w:r>
      <w:r>
        <w:rPr/>
        <w:t>ꤨ</w:t>
      </w:r>
      <w:r>
        <w:rPr/>
        <w:t>쉏佚䙶儯⭤Ⓜ⼴ま湓</w:t>
      </w:r>
      <w:r>
        <w:rPr/>
        <w:t>ꕥ</w:t>
      </w:r>
      <w:r>
        <w:rPr/>
        <w:t>橒曂쉰幬副쵠偹夣⨫炣楙奢べ㭴墘㍵쉑쉓ꄤ瑍숵杺숭栭磂</w:t>
      </w:r>
      <w:r>
        <w:rPr/>
        <w:t>ꤲ</w:t>
      </w:r>
      <w:r>
        <w:rPr/>
        <w:t>㄰⽨纣卙칋⒥㚬瑎撡繎⭪㛂슮쉲쉫갦欰㕬깠飂⽫杚本祴刭⌯</w:t>
      </w:r>
      <w:r>
        <w:rPr/>
        <w:t>ꦩ</w:t>
      </w:r>
      <w:r>
        <w:rPr/>
        <w:t>牷⭱쉀떩슥㐫숬憏慪晉猣䎡ꅥ姃瑖䥊婤㭘橾㧂轣堮䁙捔뽥ꅎ㐪䑂⩷㤪⩗넪矂쉰䉭㪩ꏂ棃参㘻儦쉶䥫숪剏疏穇杹</w:t>
      </w:r>
      <w:r>
        <w:rPr/>
        <w:t>ꤽ</w:t>
      </w:r>
      <w:r>
        <w:rPr/>
        <w:t>ㅳ挲</w:t>
      </w:r>
      <w:r>
        <w:rPr/>
        <w:t>ⱇ</w:t>
      </w:r>
      <w:r>
        <w:rPr/>
        <w:t>癅顾杦㋂ꥴ⹦쉏廂꺣湺兯䱋吣卒</w:t>
      </w:r>
      <w:r>
        <w:rPr/>
        <w:t>ꤪ</w:t>
      </w:r>
      <w:r>
        <w:rPr/>
        <w:t>䵐皬瘪渫쉰䄭</w:t>
      </w:r>
      <w:r>
        <w:rPr/>
        <w:t>ꦻ☯</w:t>
      </w:r>
      <w:r>
        <w:rPr/>
        <w:t>灢ꅫ쉉檣䉸⩃쉮慎쉸晖唰⨮쉏㵢䝹거㒮歚⎬ꍖ䆵슮⩮帳ꌪ忂캵</w:t>
      </w:r>
      <w:r>
        <w:rPr/>
        <w:t>⵰⑱⨬</w:t>
      </w:r>
      <w:r>
        <w:rPr/>
        <w:t>㠰扵儵ㅙ欱潱숹嘴숪睕刱䙈츩䄸砽쉖䑆畬㩖䵒樴쉏参乄䡃뭴縩숊䲬쉆婤⩶恢彉㛂戻㇂⭒┫쉵</w:t>
      </w:r>
      <w:r>
        <w:rPr/>
        <w:t>ꖻ⹺⬶╞⌲</w:t>
      </w:r>
      <w:r>
        <w:rPr/>
        <w:t>坺潟䬶惂㌥㑂晶祑媩</w:t>
      </w:r>
      <w:r>
        <w:rPr/>
        <w:t>ⴵ</w:t>
      </w:r>
      <w:r>
        <w:rPr/>
        <w:t>牭輩頱婄㤬쉲硃桾浑뭂쉇⧃䡲</w:t>
      </w:r>
      <w:r>
        <w:rPr/>
        <w:t>ⱞ⩴</w:t>
      </w:r>
      <w:r>
        <w:rPr/>
        <w:t>䕟娽吪⌸</w:t>
      </w:r>
      <w:r>
        <w:rPr/>
        <w:t>ꥅ</w:t>
      </w:r>
      <w:r>
        <w:rPr/>
        <w:t>愤䕺皻渵晠⽵</w:t>
      </w:r>
      <w:r>
        <w:rPr/>
        <w:t>ꦩꕩ⹘</w:t>
      </w:r>
      <w:r>
        <w:rPr/>
        <w:t>佉쉊㊣枡⩅䍕㝹汔乸</w:t>
      </w:r>
      <w:r>
        <w:rPr/>
        <w:t>ꕮ</w:t>
      </w:r>
      <w:r>
        <w:rPr/>
        <w:t>䓂砻䴦兴쵪䁑䕎幑쉏꥞싂甯彚杌㡊㍌彵䕏顕曃慎슥䁉䈬兏⥵쉔␸㌪冮昫䆬弭㝠㠰擂때숱촣⼲䫂佇㘽杔㈰㑹瘦㞻愥긲썾搤슩心⧂습숷슩瑆␳䠥敘㕞䩪㦮圬♃䓂⼺䀲</w:t>
      </w:r>
      <w:r>
        <w:rPr/>
        <w:t>ⶻ</w:t>
      </w:r>
      <w:r>
        <w:rPr/>
        <w:t>獁㍣䁋冣輵彉瓂疣㐶睵㎘뭀桧⧃璱꺥瓂㭅坁쉲凂문꺻㙷</w:t>
      </w:r>
      <w:r>
        <w:rPr/>
        <w:t>⢵</w:t>
      </w:r>
      <w:r>
        <w:rPr/>
        <w:t>㷃楂仂塞</w:t>
      </w:r>
      <w:r>
        <w:rPr/>
        <w:t>ꦩ</w:t>
      </w:r>
      <w:r>
        <w:rPr/>
        <w:t>䉺넲恪⩀⏍斡⽖疻圳㥎杸址稣䶩</w:t>
      </w:r>
      <w:r>
        <w:rPr/>
        <w:t>⢬</w:t>
      </w:r>
      <w:r>
        <w:rPr/>
        <w:t>쏂櫂썋⤰ㆮ扮儺ㅯ䔪䄳皏숶眤깅坄쉧矂惂瑘䔰⩷吽矂患㫂슏걨报쉄숺氳䙵䠫煶䱶坍桍兑湲猶⽂㯃稳砲暵欪쉌☻煃뗂〷昫敬묳嘶䒬淂昳쉟⯂擎甪뭥䭫棂╹冥窘쉥桶愴彣쉁ꅙ</w:t>
      </w:r>
      <w:r>
        <w:rPr/>
        <w:t>⡵⪵</w:t>
      </w:r>
      <w:r>
        <w:rPr/>
        <w:t>曂桍繟晩촫睃칫</w:t>
      </w:r>
      <w:r>
        <w:rPr/>
        <w:t>ꕤ</w:t>
      </w:r>
      <w:r>
        <w:rPr/>
        <w:t>㵈灁㍙亣睭숯싃습</w:t>
      </w:r>
      <w:r>
        <w:rPr/>
        <w:t>ꦣ</w:t>
      </w:r>
      <w:r>
        <w:rPr/>
        <w:t>偏歲歱杷煁갲禣睧䬺뭕櫂㵢畇쏂</w:t>
      </w:r>
      <w:r>
        <w:rPr/>
        <w:t>⠷</w:t>
      </w:r>
      <w:r>
        <w:rPr/>
        <w:t>济獾슿⨤㙐抩캩戴꤮项䘫癲쉨㊱痂녳㙧係</w:t>
      </w:r>
      <w:r>
        <w:rPr/>
        <w:t>ⱳ</w:t>
      </w:r>
      <w:r>
        <w:rPr/>
        <w:t>ⵔ</w:t>
      </w:r>
      <w:r>
        <w:rPr/>
        <w:t>帨卆뮮</w:t>
      </w:r>
      <w:r>
        <w:rPr/>
        <w:t>ⱓ</w:t>
      </w:r>
      <w:r>
        <w:rPr/>
        <w:t>쉩䈭硄䩞⑁梩</w:t>
      </w:r>
      <w:r>
        <w:rPr/>
        <w:t>Ⳃ</w:t>
      </w:r>
      <w:r>
        <w:rPr/>
        <w:t>偉</w:t>
      </w:r>
      <w:r>
        <w:rPr/>
        <w:t>⠤</w:t>
      </w:r>
      <w:r>
        <w:rPr/>
        <w:t>ㅐ眹♵㉩䵀凂傮㙎䅴⚿껍敢⬹껎ォ浱⧂</w:t>
      </w:r>
      <w:r>
        <w:rPr/>
        <w:t>Ⳃ</w:t>
      </w:r>
      <w:r>
        <w:rPr/>
        <w:t>奬쉥ꥣ컎뼨潗녪䝣㵄琲ꍑ䭫⥈獃䀦睹쉹畺妱쵚䳂깏갽䘦싂顫債숯猵쉊䎩싂㔭♂쉓츽쉷灨䈷殮穇ꍡ䕾氺さ슏匫瑨繂䩕杖⑂暣漴㤣浒嘵洮뼪琪걞녨剞⽥칆噤</w:t>
      </w:r>
      <w:r>
        <w:rPr/>
        <w:t>ⵘ</w:t>
      </w:r>
      <w:r>
        <w:rPr/>
        <w:t>夻</w:t>
      </w:r>
      <w:r>
        <w:rPr/>
        <w:t>ꕯ⹩</w:t>
      </w:r>
      <w:r>
        <w:rPr/>
        <w:t>쉩㴹乓</w:t>
      </w:r>
      <w:r>
        <w:rPr/>
        <w:t>ꖩ</w:t>
      </w:r>
      <w:r>
        <w:rPr/>
        <w:t>䓂䉪睭쉪䲻䔹乐㝘埍싂婓併暮䴳攨</w:t>
      </w:r>
      <w:r>
        <w:rPr/>
        <w:t>ꤷ</w:t>
      </w:r>
      <w:r>
        <w:rPr/>
        <w:t>昺䠬숽炡㖡湀欽⶿긽뿂洳ꆬ䤭⽢슏惂숺掮䁕䙂긪彋䂩㝞杯绍卭㭹⌤䙥썍䴰㝋ꌦ츩쉏䕭</w:t>
      </w:r>
      <w:r>
        <w:rPr/>
        <w:t>⡲</w:t>
      </w:r>
      <w:r>
        <w:rPr/>
        <w:t>嫂瀤</w:t>
      </w:r>
      <w:r>
        <w:rPr/>
        <w:t>⡹</w:t>
      </w:r>
      <w:r>
        <w:rPr/>
        <w:t>匥쉞쎬▿</w:t>
      </w:r>
      <w:r>
        <w:rPr/>
        <w:t>ꦻ</w:t>
      </w:r>
      <w:r>
        <w:rPr/>
        <w:t>뭵滎⑱㋂椫숩唱㝠埂⑺ꥲ㭣뽞瑚㉘杁뭖き颮</w:t>
      </w:r>
      <w:r>
        <w:rPr/>
        <w:t>ꕤ</w:t>
      </w:r>
      <w:r>
        <w:rPr/>
        <w:t>戱䃂繲迂倰䋎夳㬬㴭䅁숶꥖歺ꇂ㘊先숥㙐䕫狂晴싂⧂畚䥥카敁烂帥飂泂⹟歎䉅瑖쉴췂㇃쉨盂껂갭싂潊슩牊⍨㈪弦獶秂㵨䂬墮䤥摀뼸燂딴父幐춡숦㝂哂①啁</w:t>
      </w:r>
      <w:r>
        <w:rPr/>
        <w:t>ⴰ</w:t>
      </w:r>
      <w:r>
        <w:rPr/>
        <w:t>婤뼺묩슏㝫否싂塭쌩㥹㝞唦␽쉍迎洭吨昱㋂⒵捗⨲祶搻⽱瘦⤫䍚쉡</w:t>
      </w:r>
      <w:r>
        <w:rPr/>
        <w:t>Ⱝ</w:t>
      </w:r>
      <w:r>
        <w:rPr/>
        <w:t>琥ꍥ橊숥⽫㶱墿䶣穲找⻂坶쉓嘴⑐쉦걫呗㜸縮䏂ꌭ⸵</w:t>
      </w:r>
      <w:r>
        <w:rPr/>
        <w:t>⡈</w:t>
      </w:r>
      <w:r>
        <w:rPr/>
        <w:t>䠥싂瑍咿悥厘珂▘ꥢ瑒䳂⧃뾏䴴彉㵶呰㩧偹杁輭挵甮䝏</w:t>
      </w:r>
      <w:r>
        <w:rPr/>
        <w:t>ꥃ♐</w:t>
      </w:r>
      <w:r>
        <w:rPr/>
        <w:t>㬶䭔䑨佱婉址깺☻轋摳毂쉇䥞습㶩严㐨础㍗⍣敌椺䁀</w:t>
      </w:r>
      <w:r>
        <w:rPr/>
        <w:t>ⱇ</w:t>
      </w:r>
      <w:r>
        <w:rPr/>
        <w:t>㵪䙦珂</w:t>
      </w:r>
      <w:r>
        <w:rPr/>
        <w:t>ꕰ</w:t>
      </w:r>
      <w:r>
        <w:rPr/>
        <w:t>⠩</w:t>
      </w:r>
      <w:r>
        <w:rPr/>
        <w:t>䚻湹灊</w:t>
      </w:r>
      <w:r>
        <w:rPr/>
        <w:t>ꤰ</w:t>
      </w:r>
      <w:r>
        <w:rPr/>
        <w:t>慓㧂㝥쉕嘶繈灉⌱⺥⑮扨⭥䤫㡬睩䉙녷</w:t>
      </w:r>
      <w:r>
        <w:rPr/>
        <w:t>ⴳ</w:t>
      </w:r>
      <w:r>
        <w:rPr/>
        <w:t>晆末곂㞮䌤炩繪庻췂뾱迂숬뇂쉧쉁䥫䝴㔪轍ㄩ⑞</w:t>
      </w:r>
      <w:r>
        <w:rPr/>
        <w:t>ꕹ☩</w:t>
      </w:r>
      <w:r>
        <w:rPr/>
        <w:t>쉁䳎輯</w:t>
      </w:r>
      <w:r>
        <w:rPr/>
        <w:t>⡥</w:t>
      </w:r>
      <w:r>
        <w:rPr/>
        <w:t>䵂䝕洰☨楂쉞優▣㵃㐹嫎䉥⩬牓风䙍㜪柂▵싍䗂슘䍨</w:t>
      </w:r>
      <w:r>
        <w:rPr/>
        <w:t>⣂</w:t>
      </w:r>
      <w:r>
        <w:rPr/>
        <w:t>倹⨩슮䨪</w:t>
      </w:r>
      <w:r>
        <w:rPr/>
        <w:t>⠱</w:t>
      </w:r>
      <w:r>
        <w:rPr/>
        <w:t>쉆䍍숬┸婢䰬싂牸渰剦纡뽷㔥昪숶ㅃ䡴抿䶩汭쉣쉂勎㩍</w:t>
      </w:r>
      <w:r>
        <w:rPr/>
        <w:t>ꦩ</w:t>
      </w:r>
      <w:r>
        <w:rPr/>
        <w:t>傮</w:t>
      </w:r>
      <w:r>
        <w:rPr/>
        <w:t>ⷂ</w:t>
      </w:r>
      <w:r>
        <w:rPr/>
        <w:t>숷䧂畢扉凂係焷䉅姂쉟㩌숨伫廂䰪땺摠㔥焯쉙슩</w:t>
      </w:r>
      <w:r>
        <w:rPr/>
        <w:t>Ⱨ</w:t>
      </w:r>
      <w:r>
        <w:rPr/>
        <w:t>츽夶䥊녵け汮⑒汤</w:t>
      </w:r>
      <w:r>
        <w:rPr/>
        <w:t>ꕊ╋</w:t>
      </w:r>
      <w:r>
        <w:rPr/>
        <w:t>坵䊩毂湡杮繕か怮汌迍쉗棂䡫楗숺䉤剙畎</w:t>
      </w:r>
      <w:r>
        <w:rPr/>
        <w:t>ꕒ</w:t>
      </w:r>
      <w:r>
        <w:rPr/>
        <w:t>䓂噟⩍瑕㭄佌〫䵶顯帷⯂畩숴㙲☮顲堰☲</w:t>
      </w:r>
      <w:r>
        <w:rPr/>
        <w:t>ⱷ</w:t>
      </w:r>
      <w:r>
        <w:rPr/>
        <w:t>䖩긽숤</w:t>
      </w:r>
      <w:r>
        <w:rPr/>
        <w:t>ⴤ</w:t>
      </w:r>
      <w:r>
        <w:rPr/>
        <w:t>䝉栫穭睄㪣⹪녑祕칊汄䴴⬣㥦櫎싂㦣洯⼶䙐痂싍⩀</w:t>
      </w:r>
      <w:r>
        <w:rPr/>
        <w:t>ꔬ</w:t>
      </w:r>
      <w:r>
        <w:rPr/>
        <w:t>䜸쉥惂䁢㵠넥싍ꎻ쉱ギꌨ땑䱀䖩슬煙㭄楆睑ㅘ뾱昺帣㭌捀뿂</w:t>
      </w:r>
      <w:r>
        <w:rPr/>
        <w:t>⣂</w:t>
      </w:r>
      <w:r>
        <w:rPr/>
        <w:t>쉀♓⽡顩╬姃䙐桬獇晥㉠晨㘣呹䱡⍳繩땎</w:t>
      </w:r>
      <w:r>
        <w:rPr/>
        <w:t>ꦱ</w:t>
      </w:r>
      <w:r>
        <w:rPr/>
        <w:t>䝆䭎摓焹⪣䘳轢桬ば싂睆砱擂꺩쉉㑸⵪㵧䑓䆘㴭⮮归⥫⹎䍯칱挱⩌洭漯痂썣䭮䆿樦廂杷⏂瑒㬴ヂ☸戱䨭䱬呑㔩䵸⍢깔숯㕮㣂⩨琶渴</w:t>
      </w:r>
      <w:r>
        <w:rPr/>
        <w:t>ⳃ</w:t>
      </w:r>
      <w:r>
        <w:rPr/>
        <w:t>噾癫昳风</w:t>
      </w:r>
      <w:r>
        <w:rPr/>
        <w:t>ꗂ</w:t>
      </w:r>
      <w:r>
        <w:rPr/>
        <w:t>䥓㴸쉧㘤樽婤䥊睞⧂㴽硠쉨⍎⸵䕟捵</w:t>
      </w:r>
      <w:r>
        <w:rPr/>
        <w:t>ⵘ</w:t>
      </w:r>
      <w:r>
        <w:rPr/>
        <w:t>捷◎䃎灖䎱䃂䰭㫂⮬噌桂湌灌凂䣂浭扞㚵丱畐潭숊兢ぞ祵剩숪癏</w:t>
      </w:r>
      <w:r>
        <w:rPr/>
        <w:t>ꗎ</w:t>
      </w:r>
      <w:r>
        <w:rPr/>
        <w:t>㥨걅걏쉵싎쉦梱癹伲咥쵕⸭㡦轨⦮녢䵕㬷愤⩐梥␤쉎堺䕑疩段爤乘⩡</w:t>
      </w:r>
      <w:r>
        <w:rPr/>
        <w:t>ⰽ</w:t>
      </w:r>
      <w:r>
        <w:rPr/>
        <w:t>杌挨並쉫슩佞楺쌣゘爱癓杦䥫㕯眳㔸恥牬뼦䝊⼳睁䮏쉩㈲쉅䏂슡┳ꍺ恪⨭椹煲䁳걇曃⭰썾婲祆쉄䝭顷塅㕇奉䳂㩁ꍌ걘⑗疩头塹䩩⧂⨴忂捒</w:t>
      </w:r>
      <w:r>
        <w:rPr/>
        <w:t>ⰸ</w:t>
      </w:r>
      <w:r>
        <w:rPr/>
        <w:t>䮵懃䠳뽔ㅷ㕥숻⸹⒮偁쉺쉷䅳ꍹ쉷㠫䙡</w:t>
      </w:r>
      <w:r>
        <w:rPr/>
        <w:t>ꦱ</w:t>
      </w:r>
      <w:r>
        <w:rPr/>
        <w:t>ꄬꥷ杌栭䭎</w:t>
      </w:r>
      <w:r>
        <w:rPr/>
        <w:t>ⱒ⌮⍷</w:t>
      </w:r>
      <w:r>
        <w:rPr/>
        <w:t>ꅈ㈷庵</w:t>
      </w:r>
      <w:r>
        <w:rPr/>
        <w:t>ꕅ</w:t>
      </w:r>
      <w:r>
        <w:rPr/>
        <w:t>獆숴債㒩캩扮긺㑸攦䰺疥㘪偍産䪏欦䘴坄浤</w:t>
      </w:r>
      <w:r>
        <w:rPr/>
        <w:t>ꕆ</w:t>
      </w:r>
      <w:r>
        <w:rPr/>
        <w:t>纥䢬䁊⥧㉫㙇瑈枡䬫쉞捾䖩슘ꆡ捣쉨㈰樤獫뽮㭔</w:t>
      </w:r>
      <w:r>
        <w:rPr/>
        <w:t>⡪</w:t>
      </w:r>
      <w:r>
        <w:rPr/>
        <w:t>序扣㴰⹑ꌱ䨮뭋싎뿂싂⯍㉆썟ꅵ싂♟楲䅄彶㙳▻긷ㅖ싂㛂䡖汵Ⓝ䙶轰㑂㧂⾱㠪楡氦췂䃂栽頦䳂⶘䁧䁬땱⑔先奇㡠춏깢涥刻繧쉒挨瑌㤰쉪ꆵ䴷䣃⥦쉐楎頵䲥睗㦥幌㔲⎘␫컂〮奄䒮쉸걾㥢䙈䈭쏂咩轎</w:t>
      </w:r>
      <w:r>
        <w:rPr/>
        <w:t>ꕖ╬</w:t>
      </w:r>
      <w:r>
        <w:rPr/>
        <w:t>ꌳ</w:t>
      </w:r>
      <w:r>
        <w:rPr/>
        <w:t>ꕐ</w:t>
      </w:r>
      <w:r>
        <w:rPr/>
        <w:t>抏⨨</w:t>
      </w:r>
      <w:r>
        <w:rPr/>
        <w:t>ꤳ</w:t>
      </w:r>
      <w:r>
        <w:rPr/>
        <w:t>䉳辿㘲嘱⥋㪘ㅃ슮싃䑊</w:t>
      </w:r>
      <w:r>
        <w:rPr/>
        <w:t>Ɐ</w:t>
      </w:r>
      <w:r>
        <w:rPr/>
        <w:t>獏噹䌬숲⒱檏䭮쉮</w:t>
      </w:r>
      <w:r>
        <w:rPr/>
        <w:t>ꤤ</w:t>
      </w:r>
      <w:r>
        <w:rPr/>
        <w:t>敃灎⽊⭀砦债쉱⍣汮眪轓▬⩗䉄䌪㕺䩰䅇牒輩쉫쉸䨵绂ꍲ숪灘</w:t>
      </w:r>
      <w:r>
        <w:rPr/>
        <w:t>꥟</w:t>
      </w:r>
      <w:r>
        <w:rPr/>
        <w:t>坌썷楍猬敂䬴㘱쉶췎⿂</w:t>
      </w:r>
      <w:r>
        <w:rPr/>
        <w:t>ⴳ</w:t>
      </w:r>
      <w:r>
        <w:rPr/>
        <w:t>㉰䭮ꅨ㥮䳂⽊뾩㤭☹畒㣍惂㌵垘繤ꍶ䒣䅣煣䌭疥깫彇硰⴫ꍰ䕅䥁뗂⤳穖⥫䕗啉딹彸㉡ꍅ㏂㤤㉤싂䝓圪뇂歑ꥣ쉆⼮潳慪眮琦䔶啗冱㔪城슻⫂䔪䄭㍒긯㉨皩쉓撵㇂恹匪狂슱縣ㄩ㡩狃伺溏犱卖쉎싂ꍓ棍㩢恢梡</w:t>
      </w:r>
      <w:r>
        <w:rPr/>
        <w:t>꧂ꦥ</w:t>
      </w:r>
      <w:r>
        <w:rPr/>
        <w:t>ꅂ쉸禬礤卙썩橳ꆣ㨺䥄歒쉯䩶⽁畾䌱氦</w:t>
      </w:r>
      <w:r>
        <w:rPr/>
        <w:t>⣂⩟</w:t>
      </w:r>
      <w:r>
        <w:rPr/>
        <w:t>櫂⨱繆来ꄹ繖⿂䍇䔹旂⭖拎溵啢⨲딦瓂숵쎿溻쉲뽂啀異卅㛂牸䝺椯ㅢ轄⨣栰噺놩㩇暡判䴦ꥹꌵ䱱猳㢡搦㑎넶싂ꎏ䀭䔵汄⽦ꏂ㎮顡惂╘┴亵㕯桲䴱搹帻噸쉹㌥凂</w:t>
      </w:r>
      <w:r>
        <w:rPr/>
        <w:t>ⵣ</w:t>
      </w:r>
      <w:r>
        <w:rPr/>
        <w:t>轷</w:t>
      </w:r>
      <w:r>
        <w:rPr/>
        <w:t>ⱷ</w:t>
      </w:r>
      <w:r>
        <w:rPr/>
        <w:t>歏ꇂ쉌瑈畎칈滂㨸刊栣癅쉐斮睤收⩄쉸係梵䊏搨潊넦昽뭌⭄㥐灺嚿쉰ㅰ参硋뿂꥘</w:t>
      </w:r>
      <w:r>
        <w:rPr/>
        <w:t>ꕱ</w:t>
      </w:r>
      <w:r>
        <w:rPr/>
        <w:t>숰湀숶⍌潆瘮杏䱸⵴婷슣ぱ燂勂扯㕹捪⩶氹慢쉰姂</w:t>
      </w:r>
      <w:r>
        <w:rPr/>
        <w:t>ꦮ</w:t>
      </w:r>
      <w:r>
        <w:rPr/>
        <w:t>㧂╟쉁┻畧䷂洲洷╆䥮獌穧⬴獶嚱哂쉒媥㥗䡖㑸䴨</w:t>
      </w:r>
      <w:r>
        <w:rPr/>
        <w:t>ꔩ</w:t>
      </w:r>
      <w:r>
        <w:rPr/>
        <w:t>䴷긩恃</w:t>
      </w:r>
      <w:r>
        <w:rPr/>
        <w:t>ⴵ</w:t>
      </w:r>
      <w:r>
        <w:rPr/>
        <w:t>熮쉨쉟</w:t>
      </w:r>
      <w:r>
        <w:rPr/>
        <w:t>ꕉ</w:t>
      </w:r>
      <w:r>
        <w:rPr/>
        <w:t>ⱍ</w:t>
      </w:r>
      <w:r>
        <w:rPr/>
        <w:t>쉪暮䴫싂磂싂杗㝇슬婋䉬汴䎡梿稸쉇顊쉌⭋깳쉌潠轖湃浢溻뽒⦻쉈乯</w:t>
      </w:r>
      <w:r>
        <w:rPr/>
        <w:t>ꦩ</w:t>
      </w:r>
      <w:r>
        <w:rPr/>
        <w:t>䠣咥氱睂䡮ꅋ偦뇎婺</w:t>
      </w:r>
      <w:r>
        <w:rPr/>
        <w:t>ⵯ</w:t>
      </w:r>
      <w:r>
        <w:rPr/>
        <w:t>南慤䆮뭏긳ㅦヂ쉭䕔</w:t>
      </w:r>
      <w:r>
        <w:rPr/>
        <w:t>⢩</w:t>
      </w:r>
      <w:r>
        <w:rPr/>
        <w:t>偑彑䉑毃묵캣竂╁咡긥枡</w:t>
      </w:r>
      <w:r>
        <w:rPr/>
        <w:t>ꤪ</w:t>
      </w:r>
      <w:r>
        <w:rPr/>
        <w:t>긦潆穤▻楇䝷⹕捗穲瑍㭟癓⸤䛂䴪㑤繱爳䨺䣂</w:t>
      </w:r>
      <w:r>
        <w:rPr/>
        <w:t>Ⳃ⡆</w:t>
      </w:r>
      <w:r>
        <w:rPr/>
        <w:t>䚿㩹歶塢噣嗂쉍っ割㟂⏂슮摰⺿ぁ䁭땶昶畄繣桋뽢쉋磎猲ㄶ䏂쵁ꅒ呍䙟ば䘯恓㍠佂ꍙ䌹輤绍夽垵䩌瓂輹㕭䉃숻儹楅兩땱池쉘呖쌤怫彷庩繑땲쉒玵琳㛃㙫╾䨬秂嘵숱䐩</w:t>
      </w:r>
      <w:r>
        <w:rPr/>
        <w:t>ⱡ</w:t>
      </w:r>
      <w:r>
        <w:rPr/>
        <w:t>戥슥洪䮮䀽摄類慨쉉牒쉖䩅婌呆</w:t>
      </w:r>
      <w:r>
        <w:rPr/>
        <w:t>⡚</w:t>
      </w:r>
      <w:r>
        <w:rPr/>
        <w:t>쌨埂㞘㊮磂</w:t>
      </w:r>
      <w:r>
        <w:rPr/>
        <w:t>⡢⑮</w:t>
      </w:r>
      <w:r>
        <w:rPr/>
        <w:t>땤⧂㧂꥞摺딭㙕〴䌳䥅㘺椪</w:t>
      </w:r>
      <w:r>
        <w:rPr/>
        <w:t>ꥏ</w:t>
      </w:r>
      <w:r>
        <w:rPr/>
        <w:t>쉄ぱ欴⪩뽭婲瓂쉸㢥㠳싂留摰⩕畏奕㩯㜨䝐敯桒뭟琨꥖␰숹</w:t>
      </w:r>
      <w:r>
        <w:rPr/>
        <w:t>ⷂ</w:t>
      </w:r>
      <w:r>
        <w:rPr/>
        <w:t>녪瘱皩☳㴣畧扵欣⥴礵㈲╶眬썷祆쉅畩扵㍬娰朱敒捄㣂牷浨䡶</w:t>
      </w:r>
      <w:r>
        <w:rPr/>
        <w:t>ⵄ</w:t>
      </w:r>
      <w:r>
        <w:rPr/>
        <w:t>䔹卡⩃轌ꏃ䝆㉰獣䝵轰ゥ뽬⬺奄儶⨮浓넯濎넹㵰䷂㩉焽䵕땥녁〰䁱㭧轉</w:t>
      </w:r>
      <w:r>
        <w:rPr/>
        <w:t>ꖻ</w:t>
      </w:r>
      <w:r>
        <w:rPr/>
        <w:t>呰䁐쵮</w:t>
      </w:r>
      <w:r>
        <w:rPr/>
        <w:t>ⵥ</w:t>
      </w:r>
      <w:r>
        <w:rPr/>
        <w:t>暱컂</w:t>
      </w:r>
      <w:r>
        <w:rPr/>
        <w:t>⣂</w:t>
      </w:r>
      <w:r>
        <w:rPr/>
        <w:t>㫂燂婂㑞捥䐦頸습싂숺㬽䑮穘뽀숣ꥩ塓놏仂쉍뽶⭗㘶㉪⛂濂⛂恧甦♋呒瑒</w:t>
      </w:r>
      <w:r>
        <w:rPr/>
        <w:t>Ⱬ</w:t>
      </w:r>
      <w:r>
        <w:rPr/>
        <w:t>祎㡰札䝒쉈獀깧싂</w:t>
      </w:r>
      <w:r>
        <w:rPr/>
        <w:t>ꕚ</w:t>
      </w:r>
      <w:r>
        <w:rPr/>
        <w:t>땂☤猻癳稪䀲瀽썚帪⮵潐놩灎杰甭癩ꍹ䔹縱㭱떥癖㶿獹亏乴瘭䍪䍥杹埂懍</w:t>
      </w:r>
      <w:r>
        <w:rPr/>
        <w:t>ⵘ</w:t>
      </w:r>
      <w:r>
        <w:rPr/>
        <w:t>ꍶタ搴쉋奐嫎Ⓧ쉁쉊题溥䁢吵㋃塶썲爣슏儩辿と</w:t>
      </w:r>
      <w:r>
        <w:rPr/>
        <w:t>ⰺ</w:t>
      </w:r>
      <w:r>
        <w:rPr/>
        <w:t>䙢碱⭨璡湬䭨䍥쉮땑汰媱쉌깈瘯⤹嘴␩啍뿂し땓쉪</w:t>
      </w:r>
      <w:r>
        <w:rPr/>
        <w:t>ꤽ</w:t>
      </w:r>
      <w:r>
        <w:rPr/>
        <w:t>뽷䬩偧ꍟ⩱䎮瞡含彸吨畴숳⯂㕣儹沱뼺칅㫂淂쉔䀷숊㨺숬塐柂眪䤵⩈奺⤫歉升梱䣂䅨兡ㄴ칮㙬䤸塨橉⸮뭯刪畤卥欹兗</w:t>
      </w:r>
      <w:r>
        <w:rPr/>
        <w:t>⡟</w:t>
      </w:r>
      <w:r>
        <w:rPr/>
        <w:t>㩫뽞枻椱抿潑異싂䵱뇍ㅠ⨯䩲彑窬䍔瘽失뮬⭲堪㡩彍伫㐮ꥵ橃佺㈻穧暥櫂䐳頯</w:t>
      </w:r>
      <w:r>
        <w:rPr/>
        <w:t>ꕄ</w:t>
      </w:r>
      <w:r>
        <w:rPr/>
        <w:t>牉樺쌦갥㟂㟂汓⥭撩ꆏ氩㠤愶㣂⼻㝺썌䡚⴬旂㩙猦㶏숬轙⫂畇䭠</w:t>
      </w:r>
      <w:r>
        <w:rPr/>
        <w:t>꧂⩍</w:t>
      </w:r>
      <w:r>
        <w:rPr/>
        <w:t>傩⫂㔥⬬戸쉳ꄲ쉺烂쵺ꅂ桲究橊㊘硈椮啑優䴷嘶컂딥桩摕ꍉ穥拂炣㝹㌮奵㔺睺썹걟偋슘㴰╪</w:t>
      </w:r>
      <w:r>
        <w:rPr/>
        <w:t>⡭</w:t>
      </w:r>
      <w:r>
        <w:rPr/>
        <w:t>丮娽䱬쉕⩡愶奃㤽ꥲ㘻湞縵ㅑ㷍礹뇂报⩗㞥旍䈯勎繇彏徣慱憩何堵儨䘥딭湰쉴瘶砮顮櫂幕㡶㗂뽗顓渭顠ㅋ爨쏂砮㭆娣硃㙇䄦슣机幙婬湘坭甩</w:t>
      </w:r>
      <w:r>
        <w:rPr/>
        <w:t>ꥄ</w:t>
      </w:r>
      <w:r>
        <w:rPr/>
        <w:t>顇䩙칆쉱뮩㵄塖轐纱</w:t>
      </w:r>
      <w:r>
        <w:rPr/>
        <w:t>꥟꧂</w:t>
      </w:r>
      <w:r>
        <w:rPr/>
        <w:t>㔭ꥧ牖僂</w:t>
      </w:r>
      <w:r>
        <w:rPr/>
        <w:t>ꕥ</w:t>
      </w:r>
      <w:r>
        <w:rPr/>
        <w:t>쉩⛎䱢劏⩾搬쌺⭊⩟㉓䊩ꎬꅭ䢘촴䩩璿䘳꥾㥨</w:t>
      </w:r>
      <w:r>
        <w:rPr/>
        <w:t>ꦻ</w:t>
      </w:r>
      <w:r>
        <w:rPr/>
        <w:t>㢱쉙쉙쉀슩㟂싂쵃</w:t>
      </w:r>
      <w:r>
        <w:rPr/>
        <w:t>ⱇ</w:t>
      </w:r>
      <w:r>
        <w:rPr/>
        <w:t>啷䪬瓂甫䩰堶</w:t>
      </w:r>
      <w:r>
        <w:rPr/>
        <w:t>ꥂ</w:t>
      </w:r>
      <w:r>
        <w:rPr/>
        <w:t>䩧煬ふ削싂㑉捫䉊쌬뽐撱㗂䉰㡬佅쵸</w:t>
      </w:r>
      <w:r>
        <w:rPr/>
        <w:t>꤬</w:t>
      </w:r>
      <w:r>
        <w:rPr/>
        <w:t>䥀爪慭潋犩땴睈㣂响</w:t>
      </w:r>
      <w:r>
        <w:rPr/>
        <w:t>Ⱜ</w:t>
      </w:r>
      <w:r>
        <w:rPr/>
        <w:t>破瀫숣⧂页㠹䇎琴녪</w:t>
      </w:r>
      <w:r>
        <w:rPr/>
        <w:t>⣂⯂</w:t>
      </w:r>
      <w:r>
        <w:rPr/>
        <w:t>㋃쉨傻琽ぶ떣</w:t>
      </w:r>
      <w:r>
        <w:rPr/>
        <w:t>ꕫ</w:t>
      </w:r>
      <w:r>
        <w:rPr/>
        <w:t>睪㐪㵞슿䑁싃</w:t>
      </w:r>
      <w:r>
        <w:rPr/>
        <w:t>ꖣ⎵</w:t>
      </w:r>
      <w:r>
        <w:rPr/>
        <w:t>썅塒견佅싂☶呙숱繯♐畳呫뭡ꥵ彇墿帻䑉䄳堯ꥩ彖쉧制⨺촹眮⻂沿䕶䱑</w:t>
      </w:r>
      <w:r>
        <w:rPr/>
        <w:t>ⲏⲣ</w:t>
      </w:r>
      <w:r>
        <w:rPr/>
        <w:t>幯唦璥⾻䱢䱹弱䁋畅煭쉔ㄩ♰</w:t>
      </w:r>
      <w:r>
        <w:rPr/>
        <w:t>Ⱳ</w:t>
      </w:r>
      <w:r>
        <w:rPr/>
        <w:t>凂幆甫䜫숨攭䉂깤欹榡呠쉉뭣猻㏂䉺䇂㭃橢敋㟂㑰쉑</w:t>
      </w:r>
      <w:r>
        <w:rPr/>
        <w:t>ꤺ</w:t>
      </w:r>
      <w:r>
        <w:rPr/>
        <w:t>〮弫㥵䡂싂䜤毂楧ㅅ揂</w:t>
      </w:r>
      <w:r>
        <w:rPr/>
        <w:t>ꕵ</w:t>
      </w:r>
      <w:r>
        <w:rPr/>
        <w:t>ㅑ㴫ꍪ眥ㅙ╳愯묱祹婮㓂橃㛃␳㕩뾥숵吪吲䜬촬쉆暥彨</w:t>
      </w:r>
      <w:r>
        <w:rPr/>
        <w:t>ⰳ</w:t>
      </w:r>
      <w:r>
        <w:rPr/>
        <w:t>歐쉄䚘凂쉦묽砪⹄灾쉅꥙⩫쉪㥵䱑獃䩡晌ㄩ䕳㕶圮癲</w:t>
      </w:r>
      <w:r>
        <w:rPr/>
        <w:t>ꤪ</w:t>
      </w:r>
      <w:r>
        <w:rPr/>
        <w:t>䤩♶娮奡䰶㒿쉀⼥呤㉑啣ぞ칺矂淂딤卭ㅁ帬掻딺澱싎啗숱쉒슏婩究䔮㵍へ⍒╠컂</w:t>
      </w:r>
      <w:r>
        <w:rPr/>
        <w:t>ꕈ</w:t>
      </w:r>
      <w:r>
        <w:rPr/>
        <w:t>戶桘哂䅚帣</w:t>
      </w:r>
      <w:r>
        <w:rPr/>
        <w:t>ⱔ</w:t>
      </w:r>
      <w:r>
        <w:rPr/>
        <w:t>㙶㫂恣⤳⽳㭕쉥乡䱡⯂싂榮쉁쉦䝇恫䑗ㅔ</w:t>
      </w:r>
      <w:r>
        <w:rPr/>
        <w:t>ꕌ⧂</w:t>
      </w:r>
      <w:r>
        <w:rPr/>
        <w:t>琴繈숦ㅯ䵐⨳⪡㨩朻堦瀰쉋ꥡ㙂旂䴊枱恗摱䍔ぐ</w:t>
      </w:r>
      <w:r>
        <w:rPr/>
        <w:t>Ⱔ⡄</w:t>
      </w:r>
      <w:r>
        <w:rPr/>
        <w:t>땚偭浠╹冥村㍫쉘灔뼽獉䴽싂땋䜺쉒扸䍖썄깑祶滂歆㷂䠷녙</w:t>
      </w:r>
      <w:r>
        <w:rPr/>
        <w:t>⡹</w:t>
      </w:r>
      <w:r>
        <w:rPr/>
        <w:t>㯎桠뇂剔穹琺껂捄䰺乄倰넮恒轚⬶♍쵒砱㑇䓂琨吣뮥剹埂䕏⨬䫎꥗瑹숥䓂浦</w:t>
      </w:r>
      <w:r>
        <w:rPr/>
        <w:t>⡶</w:t>
      </w:r>
      <w:r>
        <w:rPr/>
        <w:t>穩䧂ꍞ⥀怴焻䄸뿂強⽮</w:t>
      </w:r>
      <w:r>
        <w:rPr/>
        <w:t>ꤪ</w:t>
      </w:r>
      <w:r>
        <w:rPr/>
        <w:t>橆卐땤걫樸剹帨䩱슏婨숩</w:t>
      </w:r>
      <w:r>
        <w:rPr/>
        <w:t>Ⳃ</w:t>
      </w:r>
      <w:r>
        <w:rPr/>
        <w:t>㗂충慈勂</w:t>
      </w:r>
      <w:r>
        <w:rPr/>
        <w:t>ⱞ</w:t>
      </w:r>
      <w:r>
        <w:rPr/>
        <w:t>䡖刪淂쉕슻敖敇칶쉰숬ꍮ噎쉩쉗쵯䄬컂繾╬輩轋㵤咩灙</w:t>
      </w:r>
      <w:r>
        <w:rPr/>
        <w:t>ꔤ</w:t>
      </w:r>
      <w:r>
        <w:rPr/>
        <w:t>婧⩅</w:t>
      </w:r>
      <w:r>
        <w:rPr/>
        <w:t>⡙</w:t>
      </w:r>
      <w:r>
        <w:rPr/>
        <w:t>쉢㵶</w:t>
      </w:r>
      <w:r>
        <w:rPr/>
        <w:t>ⵐ</w:t>
      </w:r>
      <w:r>
        <w:rPr/>
        <w:t>澱獏縷係㍟깺㡋歃쉋춬䉃㉪䕲歎䲬欣異쉦嘦漤슡⚣쉍权♐칭擂⽏怲⌳慆䉩⩈㔨</w:t>
      </w:r>
      <w:r>
        <w:rPr/>
        <w:t>ⵟ</w:t>
      </w:r>
      <w:r>
        <w:rPr/>
        <w:t>澻슩</w:t>
      </w:r>
      <w:r>
        <w:rPr/>
        <w:t>ⵡ</w:t>
      </w:r>
      <w:r>
        <w:rPr/>
        <w:t>仂츫㘨㙫瞩瞏奤</w:t>
      </w:r>
      <w:r>
        <w:rPr/>
        <w:t>⡫</w:t>
      </w:r>
      <w:r>
        <w:rPr/>
        <w:t>숷①</w:t>
      </w:r>
      <w:r>
        <w:rPr/>
        <w:t>ꔯ</w:t>
      </w:r>
      <w:r>
        <w:rPr/>
        <w:t>剑쎻湀</w:t>
      </w:r>
      <w:r>
        <w:rPr/>
        <w:t>ꤺⓂ</w:t>
      </w:r>
      <w:r>
        <w:rPr/>
        <w:t>仂瀫欵쉀塣斮坶煨</w:t>
      </w:r>
      <w:r>
        <w:rPr/>
        <w:t>ꦮ</w:t>
      </w:r>
      <w:r>
        <w:rPr/>
        <w:t>きか</w:t>
      </w:r>
      <w:r>
        <w:rPr/>
        <w:t>ꕈ</w:t>
      </w:r>
      <w:r>
        <w:rPr/>
        <w:t>伤顡洶晹숬梵橉꺿㚣</w:t>
      </w:r>
      <w:r>
        <w:rPr/>
        <w:t>⢩</w:t>
      </w:r>
      <w:r>
        <w:rPr/>
        <w:t>믂〴떬쌸卙뼪⎱䕗兡䌴灏슡䭭㩩兆䡩㕄㜵啩ꌫ⾘숰⩞狎䨦뗂䉐摇啬♹㙅ず婅〉䳂然쎩凂</w:t>
      </w:r>
      <w:r>
        <w:rPr/>
        <w:t>ⶬ</w:t>
      </w:r>
      <w:r>
        <w:rPr/>
        <w:t>㣂䵠㡋䬵冏癏䄱쌳䖣䘤䝁条숫싂眦冣捅꺵氳꥚䐥祕傣斱彾㭁⏂竂恹灡䀬깤伤憏⮘㙀垿敟契弪㦩㈹䷂㕗扵轷</w:t>
      </w:r>
      <w:r>
        <w:rPr/>
        <w:t>ꤥ</w:t>
      </w:r>
      <w:r>
        <w:rPr/>
        <w:t>뼳㑋㩺쉘㭑㴰唬摆晫㯍䉠ꍬ쉫노戭䕦⾿浨帤⑨ꍨ숭䁀桫①拂䡩䓂䉓ꍠ䎡걌椻偖榵珃漪숷┺椥侣쉈㥷幊䚮嫂㙅䬫긦㵲</w:t>
      </w:r>
      <w:r>
        <w:rPr/>
        <w:t>ꦥ</w:t>
      </w:r>
      <w:r>
        <w:rPr/>
        <w:t>촣捕堪佔婑否䕓☥䩍咩㣂䭫乺䔮婖쉏숻䔹牂슣㦱䘨恳夹䟍䝆ꇂ</w:t>
      </w:r>
      <w:r>
        <w:rPr/>
        <w:t>⡅</w:t>
      </w:r>
      <w:r>
        <w:rPr/>
        <w:t>呬䡬싍礤䊥䳂啸瀳䐫뾘쉒㩎</w:t>
      </w:r>
      <w:r>
        <w:rPr/>
        <w:t>ꦵ╆</w:t>
      </w:r>
      <w:r>
        <w:rPr/>
        <w:t>斏㕘</w:t>
      </w:r>
      <w:r>
        <w:rPr/>
        <w:t>ⲥ♵</w:t>
      </w:r>
      <w:r>
        <w:rPr/>
        <w:t>ꥨ劣䩹碵慓⾩托侩癱歭䭡캡彋輤무뭌㟂撏奈䁳ꍖ슘ぴ䱦䢥싂㐣䥷╗⨲丱</w:t>
      </w:r>
      <w:r>
        <w:rPr/>
        <w:t>ꕂ</w:t>
      </w:r>
      <w:r>
        <w:rPr/>
        <w:t>牬獈县㡈쉞帹긨迂涥倸愹㐪숬</w:t>
      </w:r>
      <w:r>
        <w:rPr/>
        <w:t>Ⱖ</w:t>
      </w:r>
      <w:r>
        <w:rPr/>
        <w:t>敖쉶쉂楦焮乹♇矂쉥⭘넻긨塗ㄨ䅗睈슣</w:t>
      </w:r>
      <w:r>
        <w:rPr/>
        <w:t>ꕒ</w:t>
      </w:r>
      <w:r>
        <w:rPr/>
        <w:t>쉥祭䥩䙬䀭爱ꆻ뼮䘪㝵埂廂稳啀㤺䴪䊩伵싂⤳숳硔☦瀻顡洰凂뾱兰戮</w:t>
      </w:r>
      <w:r>
        <w:rPr/>
        <w:t>ꦩ</w:t>
      </w:r>
      <w:r>
        <w:rPr/>
        <w:t>偪䱎䌭쌬䵏祖盂쌭㝦⼯帽㠮ㅗ칮뼫と摔뮱桸煄彶䩰昬䉶컎</w:t>
      </w:r>
      <w:r>
        <w:rPr/>
        <w:t>ꕟ</w:t>
      </w:r>
      <w:r>
        <w:rPr/>
        <w:t>稭摡湸瓂㈊⧍</w:t>
      </w:r>
      <w:r>
        <w:rPr/>
        <w:t>ꦣ</w:t>
      </w:r>
      <w:r>
        <w:rPr/>
        <w:t>䓃㮿⑘⻂わ曂䧍슿湤幕䉦㑢啶㩃⽉㝃㌵䉊繄妱烂敄硫坶㍏匱넩⑞穤Ⓜ㬪</w:t>
      </w:r>
      <w:r>
        <w:rPr/>
        <w:t>⠦</w:t>
      </w:r>
      <w:r>
        <w:rPr/>
        <w:t>䂥急䟍㍯⻍䥶匮깚</w:t>
      </w:r>
      <w:r>
        <w:rPr/>
        <w:t>Ⱖ</w:t>
      </w:r>
      <w:r>
        <w:rPr/>
        <w:t>瑇쉒ㄺ䅮煣剈嘱</w:t>
      </w:r>
      <w:r>
        <w:rPr/>
        <w:t>ꗂ</w:t>
      </w:r>
      <w:r>
        <w:rPr/>
        <w:t>堺恫슻坏</w:t>
      </w:r>
      <w:r>
        <w:rPr/>
        <w:t>꧂</w:t>
      </w:r>
      <w:r>
        <w:rPr/>
        <w:t>伻䍈塠皻</w:t>
      </w:r>
      <w:r>
        <w:rPr/>
        <w:t>ⱱ</w:t>
      </w:r>
      <w:r>
        <w:rPr/>
        <w:t>긯ま婙䡧歔ヂ畅</w:t>
      </w:r>
      <w:r>
        <w:rPr/>
        <w:t>⣂</w:t>
      </w:r>
      <w:r>
        <w:rPr/>
        <w:t>橓넹朱磂㝊䵮栦⽬淂㕠繷㍦쉳恤偣㍀걹㝒㄰唥⿂䥄쵫桡樬縶犣呬璬洵䅐涬恊爯瑥䴳㌤䛂쉹숤匽侮獺䖡洶癡㞩䁌</w:t>
      </w:r>
      <w:r>
        <w:rPr/>
        <w:t>ꗂ⸭ꕅ</w:t>
      </w:r>
      <w:r>
        <w:rPr/>
        <w:t>숰畁ꥠ伤쉖䣂쉡氪뭄쵬䰯꥔</w:t>
      </w:r>
      <w:r>
        <w:rPr/>
        <w:t>⢬</w:t>
      </w:r>
      <w:r>
        <w:rPr/>
        <w:t>㕇땯偐⪡獃䐱⛂帰硶</w:t>
      </w:r>
      <w:r>
        <w:rPr/>
        <w:t>ꥈ</w:t>
      </w:r>
      <w:r>
        <w:rPr/>
        <w:t>冘妻쉹瑫䅾䡨汰〤⻂ꎬ숲넬恁祥䢬ꍌ秃㭇煁싂䥶㓎䅃㭑⥆拂㙔갴숯䴪쏂㡖㚱幧瓂䅖呵ꌷ◂딹師쉘썭겏⹸㈮塘偓䫂㫍䅅惂⨵祲祳捹呯넺쉔繲渴煗圲䡺ꅄ䂘㖏䁷獒땥싎☲嚵䘲ケ◂</w:t>
      </w:r>
      <w:r>
        <w:rPr/>
        <w:t>꤭</w:t>
      </w:r>
      <w:r>
        <w:rPr/>
        <w:t>祓㝍</w:t>
      </w:r>
      <w:r>
        <w:rPr/>
        <w:t>ꔶ</w:t>
      </w:r>
      <w:r>
        <w:rPr/>
        <w:t>㭠␳☨</w:t>
      </w:r>
      <w:r>
        <w:rPr/>
        <w:t>Ⱞ</w:t>
      </w:r>
      <w:r>
        <w:rPr/>
        <w:t>猲縩嗂掮䦮堵灆婌㥃䵴숶ꅶ⍀灯顩碣牸⑙䡕櫂灰깢䵣쉉ꅺ슏㢥卤䅣⩡猺汘涻夣㭰䕲奺⥵뼻浳뭗숻ㅚ껃橩潚器侩疿쵚⌷垱䱇딫깔牭䡴녙쉍穂嘶⨫䴴痂⌣䜪䂡춡떩⑬䭹썇쉾扺뗂婡牠䦘氷当⬩猣睶䍤忂⤰呍哂瀪䭵䨬쌤〷姃⨣䥬䨣か싂촰䄩敋悩䍌煲刻睇浔刮떩䔳穟桟涥牶中䧂㔹离湴ㆮ漶쉰</w:t>
      </w:r>
      <w:r>
        <w:rPr/>
        <w:t>ⰸ⮣</w:t>
      </w:r>
      <w:r>
        <w:rPr/>
        <w:t>ꌷ兡䠵䀦欪欨숭㗂㕣䀹ꥴ㜺숴쉱䎱吨煚楀⭄⯂婍汄㬪쉺뭧ꥧ䝥㍈딺㍷걃ꥨ</w:t>
      </w:r>
      <w:r>
        <w:rPr/>
        <w:t>ꗂ</w:t>
      </w:r>
      <w:r>
        <w:rPr/>
        <w:t>ꌰ⩺怰攺녴㊡⴨晔ㅊ漷䥁ꥴ灁呭歭칆潖</w:t>
      </w:r>
      <w:r>
        <w:rPr/>
        <w:t>ⰸ</w:t>
      </w:r>
      <w:r>
        <w:rPr/>
        <w:t>䆮䉞奎夻潨♱뽷普枿株㘪䍰琪쉯坰摋也㜥椶쉓䴵䲡㕫깉㶏⫍〻㷎㞿꥞䭙囂껂爽⩅乀䪻㟂桁颥뼦䯂獒䇂渤숦彞䍩狂㉾冬娮攽牞녪㡱ꍭ朩ガ匲㛎咵熣걷⬶䂮뽋婱ㅞ湙싍轩頱唤싂㩴搹但砥恬卫⬻쉁砦瓍┰썱긨⩴剳扔ꍓ㕗쉟</w:t>
      </w:r>
      <w:r>
        <w:rPr/>
        <w:t>꧂</w:t>
      </w:r>
      <w:r>
        <w:rPr/>
        <w:t>扂곎썪势</w:t>
      </w:r>
      <w:r>
        <w:rPr/>
        <w:t>ꕷ⨪</w:t>
      </w:r>
      <w:r>
        <w:rPr/>
        <w:t>係⽸祚扈ꍹ助뮣弊뇂夣祂쉇偲걾珂杋浒灞䭌㊮愣⮮싂碩㭕䰻獡摶灱</w:t>
      </w:r>
      <w:r>
        <w:rPr/>
        <w:t>ꕦ</w:t>
      </w:r>
      <w:r>
        <w:rPr/>
        <w:t>廂쉑䑾縷煹汔</w:t>
      </w:r>
      <w:r>
        <w:rPr/>
        <w:t>Ⲙ</w:t>
      </w:r>
      <w:r>
        <w:rPr/>
        <w:t>橴竍偲㭺墵╷桡㘳帽쉨硒ㅧ䌻浥䁟䙔牂厘겿儥╬⪩呡畑싂凂㉬깞⽞쵠沬</w:t>
      </w:r>
      <w:r>
        <w:rPr/>
        <w:t>ⱸ</w:t>
      </w:r>
      <w:r>
        <w:rPr/>
        <w:t>朥䤶乬䙇畂</w:t>
      </w:r>
      <w:r>
        <w:rPr/>
        <w:t>ꕫ⩩ꕶ</w:t>
      </w:r>
      <w:r>
        <w:rPr/>
        <w:t>㐰栻㩴瘳桁㑉㬲昫䇎</w:t>
      </w:r>
      <w:r>
        <w:rPr/>
        <w:t>⡐</w:t>
      </w:r>
      <w:r>
        <w:rPr/>
        <w:t>䍹汘䰳池剰갴쉎瘤玣㭸恖皥䙔塓숽樵ꎏ뽆噶囂㑇牢〩未縷촬泂愮぀</w:t>
      </w:r>
      <w:r>
        <w:rPr/>
        <w:t>ⲩ</w:t>
      </w:r>
      <w:r>
        <w:rPr/>
        <w:t>곂쎮䵙呷╟䥖橶楇䌬湗꥚</w:t>
      </w:r>
      <w:r>
        <w:rPr/>
        <w:t>⣂</w:t>
      </w:r>
      <w:r>
        <w:rPr/>
        <w:t>䴷㑞ꄮ䚡昤悿挤㉵녳奍卫䳂痃催繰긽슿</w:t>
      </w:r>
      <w:r>
        <w:rPr/>
        <w:t>⡗</w:t>
      </w:r>
      <w:r>
        <w:rPr/>
        <w:t>습噈슬쉑쉷⤫亱噧甬娨䜪搬繆㵗걦㘲숲슻⴫娰䈦겡慴珂塬啁쉄⎣扈슩琣䑓䃍숪佡垩奋戤</w:t>
      </w:r>
      <w:r>
        <w:rPr/>
        <w:t>ꕆ</w:t>
      </w:r>
      <w:r>
        <w:rPr/>
        <w:t>⽏쉞ꥶ唨䭔㶩砷넩敨瓂涥슻嗂畀庬睅Ⓕ亡⵨</w:t>
      </w:r>
      <w:r>
        <w:rPr/>
        <w:t>ꤷ⭗</w:t>
      </w:r>
      <w:r>
        <w:rPr/>
        <w:t>お喏⼴䙏甦懂쉚嘸轖뭫㙸轴慹㥳惃梬긯䱑䱦䁷카⽭쌮쉞涩쉺갥偫숪呧繭숩株㉡氮㬬〤癌⍴䙉啖攳뿎䝓䩃䒻긯輸䝪䈤췂슘噦梩숸넥幷抿塷숰頪㧂侱灳甲ㅊ扂䂘软扳潐敇䕘摠</w:t>
      </w:r>
      <w:r>
        <w:rPr/>
        <w:t>꧂</w:t>
      </w:r>
      <w:r>
        <w:rPr/>
        <w:t>䱒噖潙祄㑭揂㋂扞塮㢘䯂憻幣쉮䨣䄩棂칩䁥</w:t>
      </w:r>
      <w:r>
        <w:rPr/>
        <w:t>ⱄ╾</w:t>
      </w:r>
      <w:r>
        <w:rPr/>
        <w:t>颣妥拃칦涿盂쉩䅞䑖潷䀲玩䕅汀欹숵楸촺楈⨩奄䵅楨榮剬汚쵡案쉄戰칖忂砸櫂무潨딩㌤氳㙒揂⥅㩲䈨嚏呍硃剖㉡㔻低睷擂琲㴤潆㕪輭兢摮䑩煐⿂䁏䝖䱩⹹㘯썈ꆡ偁ꥦ䇂繟㵺ꥧ⬽떩砪塩啱转晏</w:t>
      </w:r>
      <w:r>
        <w:rPr/>
        <w:t>ꦩ</w:t>
      </w:r>
      <w:r>
        <w:rPr/>
        <w:t>顈슬坷惂喬測</w:t>
      </w:r>
      <w:r>
        <w:rPr/>
        <w:t>ꥍ</w:t>
      </w:r>
      <w:r>
        <w:rPr/>
        <w:t>䙫擂䦡䘦䡮</w:t>
      </w:r>
      <w:r>
        <w:rPr/>
        <w:t>ꥁ</w:t>
      </w:r>
      <w:r>
        <w:rPr/>
        <w:t>㭋묶伳䍇含䙖뭺䠫然㋂縶싂䘮⍖狂町숭洲栰影捗呬恢쉀㐪乩⛂⸪噖輦䆏煾器깬嘪⤲숯灊⎻彎輶幋顃㏍〭睈轩㘭坂杔漷</w:t>
      </w:r>
      <w:r>
        <w:rPr/>
        <w:t>ⵉ</w:t>
      </w:r>
      <w:r>
        <w:rPr/>
        <w:t>䜫坊桷危䜴甽嚱╱䈤䄽䡡䕊</w:t>
      </w:r>
      <w:r>
        <w:rPr/>
        <w:t>ꕀ</w:t>
      </w:r>
      <w:r>
        <w:rPr/>
        <w:t>癐戱䖣㥃婹䔸串싂颿␯䕭䜳⽚琨뽊㥨㩞攺参欲奪愬䩢䥸殣⩫殡硖个䖻繇㕌⩥倶⥣婧兮</w:t>
      </w:r>
      <w:r>
        <w:rPr/>
        <w:t>Ⳃ</w:t>
      </w:r>
      <w:r>
        <w:rPr/>
        <w:t>쉩术繈偯䵅焬䇂偉</w:t>
      </w:r>
      <w:r>
        <w:rPr/>
        <w:t>ⵎ</w:t>
      </w:r>
      <w:r>
        <w:rPr/>
        <w:t>슩朶塉㝀</w:t>
      </w:r>
      <w:r>
        <w:rPr/>
        <w:t>ⷂ</w:t>
      </w:r>
      <w:r>
        <w:rPr/>
        <w:t>桁偤뼊䴴ꄶ煀软䭍弻繖活姎䏂弪潦娦㩨睾깏떱輤䔶幗灞䋍㡺婘爩卖潉䙚杉곃侥婱愥溥숺奌㈦磂午</w:t>
      </w:r>
      <w:r>
        <w:rPr/>
        <w:t>ꕚ</w:t>
      </w:r>
      <w:r>
        <w:rPr/>
        <w:t>捆䩖㕍㍆竂拂싂楪㵭䭮</w:t>
      </w:r>
      <w:r>
        <w:rPr/>
        <w:t>ⴱ</w:t>
      </w:r>
      <w:r>
        <w:rPr/>
        <w:t>縴녟癈⼣⍎⚘♬</w:t>
      </w:r>
      <w:r>
        <w:rPr/>
        <w:t>꥓</w:t>
      </w:r>
      <w:r>
        <w:rPr/>
        <w:t>䝴唩夰䉈㙆ꍬ敞晔ㆩ쉱痍⧃♺슩㓎䆥㍷䎮</w:t>
      </w:r>
      <w:r>
        <w:rPr/>
        <w:t>⠱</w:t>
      </w:r>
      <w:r>
        <w:rPr/>
        <w:t>싂숻竂㯂婌疥瑬䉬顠剄乩숲㝹顪慟숰⭸条㛎넬䝡癑坭⬲㭍愤塤璿怬㚬쉣䆡䘽쉍㭣盂뽅</w:t>
      </w:r>
      <w:r>
        <w:rPr/>
        <w:t>ꤳ</w:t>
      </w:r>
      <w:r>
        <w:rPr/>
        <w:t>㍙</w:t>
      </w:r>
      <w:r>
        <w:rPr/>
        <w:t>ꦿ</w:t>
      </w:r>
      <w:r>
        <w:rPr/>
        <w:t>弩捃濂숩</w:t>
      </w:r>
      <w:r>
        <w:rPr/>
        <w:t>ꕞ</w:t>
      </w:r>
      <w:r>
        <w:rPr/>
        <w:t>걁䥂⹑氰</w:t>
      </w:r>
      <w:r>
        <w:rPr/>
        <w:t>Ɽ</w:t>
      </w:r>
      <w:r>
        <w:rPr/>
        <w:t>摷搫숮⚩긩础녭㴦쉩⑾婾妩嘫⬨扺牅礶佪걌숴㍏숴啃捆數祎컂㐪</w:t>
      </w:r>
      <w:r>
        <w:rPr/>
        <w:t>꧂</w:t>
      </w:r>
      <w:r>
        <w:rPr/>
        <w:t>猱䠪칱慨㉚刷㍴堻뭪吴䖻쉍牑祪楔娩庻곂䨣烂㵱</w:t>
      </w:r>
      <w:r>
        <w:rPr/>
        <w:t>ꤰ</w:t>
      </w:r>
      <w:r>
        <w:rPr/>
        <w:t>圥徿뽀烂绂숴䴦녌奠䑞딩칫㪘䴪係㤯夫</w:t>
      </w:r>
      <w:r>
        <w:rPr/>
        <w:t>ⱳ</w:t>
      </w:r>
      <w:r>
        <w:rPr/>
        <w:t>뭔㯂캿싂뽺摌쉀슥灷摶䠫癬捊ꄻ檩䃂⬷㕬怽㌴捰쵕敩⧂廍灑⑇损ꏂ◂䘥㢮楟뽗</w:t>
      </w:r>
      <w:r>
        <w:rPr/>
        <w:t>Ⱓ</w:t>
      </w:r>
      <w:r>
        <w:rPr/>
        <w:t>挣숦충㑮漽䲡⭤</w:t>
      </w:r>
    </w:p>
    <w:p>
      <w:pPr>
        <w:pStyle w:val="PreformattedText"/>
        <w:bidi w:val="0"/>
        <w:spacing w:before="0" w:after="0"/>
        <w:jc w:val="left"/>
        <w:rPr/>
      </w:pPr>
      <w:r>
        <w:rPr/>
        <w:t>쉶䕞</w:t>
      </w:r>
      <w:r>
        <w:rPr/>
        <w:t>꥓</w:t>
      </w:r>
      <w:r>
        <w:rPr/>
        <w:t>勂䍑献縶긲唪縪㕒⍮쉅Ⓜ奁㙰殘⸳ま</w:t>
      </w:r>
      <w:r>
        <w:rPr/>
        <w:t>⢮</w:t>
      </w:r>
      <w:r>
        <w:rPr/>
        <w:t>숣縵㪻숯甫쉄걗⮏䑹版걏</w:t>
      </w:r>
      <w:r>
        <w:rPr/>
        <w:t>ⵣ</w:t>
      </w:r>
      <w:r>
        <w:rPr/>
        <w:t>㙨싂╪丳쉹偙ꥳ쉢갥呂汆㠽漥ㅀ⺻㉄浯氯ꅙ칋쉚扲䥱䕌㵩〯</w:t>
      </w:r>
      <w:r>
        <w:rPr/>
        <w:t>ⳃ⒵</w:t>
      </w:r>
      <w:r>
        <w:rPr/>
        <w:t>뇂嗂쉰橬싂味⩬杹嫂걧慳䍑禣䔳歬十灊磂儦슬檿恫弮㝨潍揂䃎깧橹硱啨汉煦佑䱺䪡灍䄦䗂뾏</w:t>
      </w:r>
      <w:r>
        <w:rPr/>
        <w:t>꧂</w:t>
      </w:r>
      <w:r>
        <w:rPr/>
        <w:t>晀깦䱾竂䱩</w:t>
      </w:r>
      <w:r>
        <w:rPr/>
        <w:t>ⵯ⵭</w:t>
      </w:r>
      <w:r>
        <w:rPr/>
        <w:t>煑쌶偞쉊眶烂쉹丩딪殣곂場㕔䉠㙪捹伭넲칔䛎沱䕲灦䱦特南唶╔숷⍈桠숰卟슮伱뭧梏㑞狂긹伥췂ꌯ㕬녂嘨걋㭃䔳⸴佸浩轈杮祚ꄦ♔ꥴ쉔捈䏃窮</w:t>
      </w:r>
      <w:r>
        <w:rPr/>
        <w:t>ꔷ</w:t>
      </w:r>
      <w:r>
        <w:rPr/>
        <w:t>畆쉃</w:t>
      </w:r>
      <w:r>
        <w:rPr/>
        <w:t>ꕃ</w:t>
      </w:r>
      <w:r>
        <w:rPr/>
        <w:t>癣祒捑楤숤ꌤ漪榻╅檻䙧滂碮獆쉔偉⾩무쵙栽嗂祚ꅙ쌮爴㭄恳娴䰸剦漪겵常䜣䦵⩐哂迂琤㧂䕮㑎썗䱈ꍒ彳慃丩搥䜫䟂怯卹㍙䊏┩뽒悥瑡㬮彔慠县</w:t>
      </w:r>
      <w:r>
        <w:rPr/>
        <w:t>ⰶ</w:t>
      </w:r>
      <w:r>
        <w:rPr/>
        <w:t>歯숫䝅뽉충쉏燂㞏灐䡬壂彆䝨愯⧂깉牸佂亘</w:t>
      </w:r>
      <w:r>
        <w:rPr/>
        <w:t>ꤳ</w:t>
      </w:r>
      <w:r>
        <w:rPr/>
        <w:t>슮幃檥숺壂捎뭞顑뭂◂归塚◂䱢㈊伥懍牴挸䪵슬</w:t>
      </w:r>
      <w:r>
        <w:rPr/>
        <w:t>ꗂ</w:t>
      </w:r>
      <w:r>
        <w:rPr/>
        <w:t>慬杬才ꌥ㠥窥偌晶䍘焪呺半湞繥潄⫃繦깠䁂嫂쉚㙄ꇂ顂쉷楇兤⬶㕚辥㭮ꥭ佣挰췂츭癞忂䇂渭⾵灅捑⤲썘䝱䩰沱堪㩵뮿慚싂繙⮮椵␣煐싂䭲痍䗂쉁췍묹佸纩禱⺻쉍걚⩈⩫䙙䤮⹐쉋坥搯</w:t>
      </w:r>
      <w:r>
        <w:rPr/>
        <w:t>꧂</w:t>
      </w:r>
      <w:r>
        <w:rPr/>
        <w:t>牸飂⏂捶牒扱</w:t>
      </w:r>
      <w:r>
        <w:rPr/>
        <w:t>ꕯ</w:t>
      </w:r>
      <w:r>
        <w:rPr/>
        <w:t>悏䝌䙕恐숱쉑㤳뮡쉑櫃㭾氩皻憡㍉㍪內䅒牨穹䥇ꅢㅲ</w:t>
      </w:r>
      <w:r>
        <w:rPr/>
        <w:t>ꦵ</w:t>
      </w:r>
      <w:r>
        <w:rPr/>
        <w:t>歁唶㤪숶捑啰畏ꥵ京䕺眳䙥싂剥淂瑳侱⾩쉭㘨䕲쉑싂䥋묯㩳硋杺䟂</w:t>
      </w:r>
      <w:r>
        <w:rPr/>
        <w:t>⠳</w:t>
      </w:r>
      <w:r>
        <w:rPr/>
        <w:t>敌辣珂㍕睭祚㗂涡㵞㎘儥숤⨻쉾슘䍄㡴兮㷂坌䝲䕹숨╋幠䥃싃쉒⚥汞㔶㭯무轆쉪깆磍枡싂쉯㙶嘸懂곂⻎癳</w:t>
      </w:r>
      <w:r>
        <w:rPr/>
        <w:t>⣂</w:t>
      </w:r>
      <w:r>
        <w:rPr/>
        <w:t>ꆘ䣂矂わ</w:t>
      </w:r>
      <w:r>
        <w:rPr/>
        <w:t>⣍</w:t>
      </w:r>
      <w:r>
        <w:rPr/>
        <w:t>未䄪</w:t>
      </w:r>
      <w:r>
        <w:rPr/>
        <w:t>ⵁ</w:t>
      </w:r>
      <w:r>
        <w:rPr/>
        <w:t>싂場숵쵮</w:t>
      </w:r>
      <w:r>
        <w:rPr/>
        <w:t>ꥊ</w:t>
      </w:r>
      <w:r>
        <w:rPr/>
        <w:t>焹쉉쵯땞껂㜷㷂싂彯浭</w:t>
      </w:r>
      <w:r>
        <w:rPr/>
        <w:t>⡾</w:t>
      </w:r>
      <w:r>
        <w:rPr/>
        <w:t>澏숯⹱皏</w:t>
      </w:r>
      <w:r>
        <w:rPr/>
        <w:t>⠩</w:t>
      </w:r>
      <w:r>
        <w:rPr/>
        <w:t>䘻☩湪濎䏂䴭䝠슬䋂呍겿唦㵒촪氪勂䙣埂뼬⿂捺侬䯂ꥭ䵧뮡顅</w:t>
      </w:r>
      <w:r>
        <w:rPr/>
        <w:t>ꕍ</w:t>
      </w:r>
      <w:r>
        <w:rPr/>
        <w:t>墏浬䡍쉒楳</w:t>
      </w:r>
      <w:r>
        <w:rPr/>
        <w:t>ꕏ</w:t>
      </w:r>
      <w:r>
        <w:rPr/>
        <w:t>百嘩辿扶矍曂挬ꥮ䳂瑐浹娹湈</w:t>
      </w:r>
      <w:r>
        <w:rPr/>
        <w:t>ⴹ</w:t>
      </w:r>
      <w:r>
        <w:rPr/>
        <w:t>ㄳ佒㜳㋂녕敚輮ꥱ瞏住畧녃䜴束癀飂礭䕾㕋♒썂</w:t>
      </w:r>
      <w:r>
        <w:rPr/>
        <w:t>ⱅ</w:t>
      </w:r>
      <w:r>
        <w:rPr/>
        <w:t>㡔到䙈뮡⥱⽩䩔漫圻橢걁숤圸㕲樹⍓⨮癦呭䆬䘫卣癮ㅁ㝾䡏乌썎庩䩠䒬卆놣轳䩎兾㷂繫䍠辮囂汍䛂쉧䠯垥䱨숪</w:t>
      </w:r>
      <w:r>
        <w:rPr/>
        <w:t>ⲣ⵴</w:t>
      </w:r>
      <w:r>
        <w:rPr/>
        <w:t>彥땄쉺啀愮〉焯欸据⼰䕱쉞㭒溱䑈搱쉎</w:t>
      </w:r>
      <w:r>
        <w:rPr/>
        <w:t>⡍</w:t>
      </w:r>
      <w:r>
        <w:rPr/>
        <w:t>塸㛂狍檻怣숸燃祱⑂ꍀㆥ疩뭆䪿洳⺻乘䤲녒㝎숪⾏䐷ꎵ䜷⩲쵑䥓瓂睨숯㷂</w:t>
      </w:r>
      <w:r>
        <w:rPr/>
        <w:t>꤫꧂</w:t>
      </w:r>
      <w:r>
        <w:rPr/>
        <w:t>瘵</w:t>
      </w:r>
      <w:r>
        <w:rPr/>
        <w:t>⵰</w:t>
      </w:r>
      <w:r>
        <w:rPr/>
        <w:t>촣⫂㓍〩</w:t>
      </w:r>
      <w:r>
        <w:rPr/>
        <w:t>ꗃ</w:t>
      </w:r>
      <w:r>
        <w:rPr/>
        <w:t>椲晚塐彲楡吱⏂㝎⍳걄㐤樤䬴㬳縱冩係癱礳</w:t>
      </w:r>
      <w:r>
        <w:rPr/>
        <w:t>ⱹ</w:t>
      </w:r>
      <w:r>
        <w:rPr/>
        <w:t>쉵婑佹你싂ꍾ넶䕏䕴掬갩砫橌</w:t>
      </w:r>
      <w:r>
        <w:rPr/>
        <w:t>ⱈ┥</w:t>
      </w:r>
      <w:r>
        <w:rPr/>
        <w:t>숳╧䉁李䥟䰶晒쵤搱⛂㍇쉦䥣彑䥐楠뭞㢿</w:t>
      </w:r>
      <w:r>
        <w:rPr/>
        <w:t>ⰱ</w:t>
      </w:r>
      <w:r>
        <w:rPr/>
        <w:t>⽭㙹獙㝅浱⑫쌲支扠⼸瀷伱䑀䜪䕫燂⪥▘轴掮슏㉦녎珂⥏睖땪쉪쎮⨥凂幡⽚䳃싂瑀䙀⦘姂슩僎倣淂쉠偃匥牘歐㍇䕩걾⭸⭚</w:t>
      </w:r>
      <w:r>
        <w:rPr/>
        <w:t>ꥀ</w:t>
      </w:r>
      <w:r>
        <w:rPr/>
        <w:t>갊갺ꆱ䨷숵溮狂ㅔ㙾</w:t>
      </w:r>
      <w:r>
        <w:rPr/>
        <w:t>ꔶ</w:t>
      </w:r>
      <w:r>
        <w:rPr/>
        <w:t>䑠搵楎⩡</w:t>
      </w:r>
      <w:r>
        <w:rPr/>
        <w:t>ⳃ</w:t>
      </w:r>
      <w:r>
        <w:rPr/>
        <w:t>㜸⏃䋂뭓숹獎〮╁㩱쉣㝐슩㔩䠨縶䩄䧂쉰숪ꅹꏂ쉭쉴榡抵吪⩙䯂滎係㍎佈║挷</w:t>
      </w:r>
      <w:r>
        <w:rPr/>
        <w:t>Ⱚ</w:t>
      </w:r>
      <w:r>
        <w:rPr/>
        <w:t>쌩걗쉐슘㵭懎帻䵓潀쉶〺</w:t>
      </w:r>
      <w:r>
        <w:rPr/>
        <w:t>ꔷ</w:t>
      </w:r>
      <w:r>
        <w:rPr/>
        <w:t>뭕堫当单兤⥄剔䔳牁㝩泂顃䑩䦻</w:t>
      </w:r>
      <w:r>
        <w:rPr/>
        <w:t>ⶏ</w:t>
      </w:r>
      <w:r>
        <w:rPr/>
        <w:t>䉮潄䡰숵撣睬壍昽癱쌵뽧䠵傻牄䵕杳</w:t>
      </w:r>
      <w:r>
        <w:rPr/>
        <w:t>ⵀ</w:t>
      </w:r>
      <w:r>
        <w:rPr/>
        <w:t>栻犱灸☵숩</w:t>
      </w:r>
      <w:r>
        <w:rPr/>
        <w:t>ꕑ</w:t>
      </w:r>
      <w:r>
        <w:rPr/>
        <w:t>眲칕䵔묯牷⫂十숭㗂昮㉩䠪싂掵前╦吸婞⍁冩智倹焻㵕佇㦏숩껂纩⪵捀祒〥婬⤪暏㬹䅴祔䑣</w:t>
      </w:r>
      <w:r>
        <w:rPr/>
        <w:t>Ⳏ</w:t>
      </w:r>
      <w:r>
        <w:rPr/>
        <w:t>㈻⾬⑀㵤䉓녮썈䰺檬䁃뇂㩢썐걭䅣습ꍲ劘纩㐻☣ꅀ轥帴쵹丯쵪玱♢栵燍싂녗⩨牎쵱㔮啭䰨㕅</w:t>
      </w:r>
      <w:r>
        <w:rPr/>
        <w:t>Ⱚ</w:t>
      </w:r>
      <w:r>
        <w:rPr/>
        <w:t>祲㬺</w:t>
      </w:r>
      <w:r>
        <w:rPr/>
        <w:t>꧂</w:t>
      </w:r>
      <w:r>
        <w:rPr/>
        <w:t>ヂ兎堸猪捤嫂䍃䒻䲵刪揂痂灕⩅䆱桵뽆쉠掣</w:t>
      </w:r>
      <w:r>
        <w:rPr/>
        <w:t>ꗂ</w:t>
      </w:r>
      <w:r>
        <w:rPr/>
        <w:t>싂싍繵啱숸㙤쉞璿卶獮嘬</w:t>
      </w:r>
      <w:r>
        <w:rPr/>
        <w:t>ꔹ</w:t>
      </w:r>
      <w:r>
        <w:rPr/>
        <w:t>䱑뽺충娥桸슬䚻矂⹘执㭁敂煄⩒㏂浓塆㓂⩑걤♇㣂瘳⹆깲㧎╷⤷含歗㘺䅟䃂助㵳썑ぶ쉹㡫ぞ㫂䞣橙啘䖥⭗㛂쉓숽㴵䉨桴偟숶坦䔨꺵哂䙍颬妮쉑湆な含㝫䶻剕睯坲杋㙦싎僂⹘噯쉵瑹⹣껃ひ㡖〱⥷狂恙怴</w:t>
      </w:r>
      <w:r>
        <w:rPr/>
        <w:t>⡾</w:t>
      </w:r>
      <w:r>
        <w:rPr/>
        <w:t>竂뿂繸楺敫┲걶䝳怨轧㌱扲䘮쉖ㄻ䁥獮⥭䔩刴▣</w:t>
      </w:r>
      <w:r>
        <w:rPr/>
        <w:t>Ⱓ</w:t>
      </w:r>
      <w:r>
        <w:rPr/>
        <w:t>牮〸偊睄䵏슬⶘㭋♂긩⛂懂딵⫍숪呋扈㙁㥇頯助⹷⌳⽨</w:t>
      </w:r>
      <w:r>
        <w:rPr/>
        <w:t>ⵍ</w:t>
      </w:r>
      <w:r>
        <w:rPr/>
        <w:t>榥쉁晑輬숨䬸埂㭉噙</w:t>
      </w:r>
      <w:r>
        <w:rPr/>
        <w:t>ꦡ</w:t>
      </w:r>
      <w:r>
        <w:rPr/>
        <w:t>䕘扏晰걩㌯烂楦Ⓝ埂ㄨ숶瑈⽃㠣殬쵪丯ま悘夻</w:t>
      </w:r>
      <w:r>
        <w:rPr/>
        <w:t>ꦻ</w:t>
      </w:r>
      <w:r>
        <w:rPr/>
        <w:t>乍亡㩡㝞␬녂父姃嘵栵쉸䄪쉮晍䱣桘⩮䱢㍥㟂卞깅숱⼺㌶窵㢬ꥸ㗎䔩穒</w:t>
      </w:r>
      <w:r>
        <w:rPr/>
        <w:t>꤫</w:t>
      </w:r>
      <w:r>
        <w:rPr/>
        <w:t>湁䝀瑦呦썴◂㔫⹅ꥱ䀫䊣♢ꅈ䧂睧㤪漬⨥恧囂뾱뽚㡹垬슻囂뭩湖曂剔䆩稽煒溩未⫂숭쉅䩓潓ꆬꇎ拂䄺癇껂癎䷎쉬浡⪘䴥쉞顫㉸싂㛂⌱쵀灇啘畧숱싂넹塮住温伳슏썶䥊栵䰷爭頮撘깳䰪뭒稫䁌㍰겮㉌㓃딨爪噌䙕啭䴮圩쌬䴫扅塢숊顑晊딯뮱⑄㙚歈㕒䄪捇瑈ꍯ㥞婶뽂슏珂傡恀䦣束泂埂悩㭢奰쉏캵畣䤫禘縸䥨䳂숱㩑廂ギ䍘犥싂㩃磂☲䩁⛎冥䁂毂⩘㙬뽾奖⩍⭂札숥㊬숳쉁燍䴶爤䎥⯂갥擂쉳습䜪䑘⬣晃江犏璘佗ꌳ䤯䩯⩒㇂쉩戰䝰쵃亩柃뇂䁱珂彠榮쉾擂⥧橞扇쵖⯂䬤䃂彍怨㌸㗃㝙쉡轪䯂之䥞瘪㩡䨫䁧묰ㅈㅮ杠숻塁㨣坂楢䉺坄倣䖥甯䵄振参</w:t>
      </w:r>
      <w:r>
        <w:rPr/>
        <w:t>ꦥ</w:t>
      </w:r>
      <w:r>
        <w:rPr/>
        <w:t>穰䡁숤睂썰⹹싂婦⩂㴱</w:t>
      </w:r>
      <w:r>
        <w:rPr/>
        <w:t>ꥇ</w:t>
      </w:r>
      <w:r>
        <w:rPr/>
        <w:t>숽꺮⹅㉋浔썔⹙慷⩾繓欪眵穦㩾㤹硸싂傿쉲뼺勂숤⹣</w:t>
      </w:r>
      <w:r>
        <w:rPr/>
        <w:t>ꕢ</w:t>
      </w:r>
      <w:r>
        <w:rPr/>
        <w:t>䝣甪싂兓㩐ㅧ轈练⍉㩐婕犏坳䱲恊㫂⥢天쵗숨䑃轠䦵敾求넻礽숶㠨摐䝯杦捀⼦制쉳숭㘺橚擂⭏</w:t>
      </w:r>
      <w:r>
        <w:rPr/>
        <w:t>ⱖ</w:t>
      </w:r>
      <w:r>
        <w:rPr/>
        <w:t>㥌厘슿唨㙬㈻恚温䔪ꍢ</w:t>
      </w:r>
      <w:r>
        <w:rPr/>
        <w:t>ⴵ♉</w:t>
      </w:r>
      <w:r>
        <w:rPr/>
        <w:t>캿</w:t>
      </w:r>
      <w:r>
        <w:rPr/>
        <w:t>⡤</w:t>
      </w:r>
      <w:r>
        <w:rPr/>
        <w:t>㙋揂䕅浕㪩牄幈婞쉠</w:t>
      </w:r>
      <w:r>
        <w:rPr/>
        <w:t>ꤱ</w:t>
      </w:r>
      <w:r>
        <w:rPr/>
        <w:t>ꇂ睭塯㍢勂칪㑤⿂堹⩨嗂瘺쵷뭓캻ꍌ</w:t>
      </w:r>
      <w:r>
        <w:rPr/>
        <w:t>⠤</w:t>
      </w:r>
      <w:r>
        <w:rPr/>
        <w:t>ꥭ桁⭏欵獗擂⧂煭♔の䅃겡〉撮⩯䑚橉睡剆䍋㟂쉆숰녲湩넩琽瑄仂繁癀⥠癹晢慍囂쉭慤䩖⨱吳⸰⽃Ⓙ층㧂</w:t>
      </w:r>
      <w:r>
        <w:rPr/>
        <w:t>ꔶ</w:t>
      </w:r>
      <w:r>
        <w:rPr/>
        <w:t>싂剖䙯㭪㵞杳㭅睥따煠幍㥯穕澮쉠䂿칠쉥歈䑳䙩穴⑴녠啣在걍桑䤷痎묰甲䕣㮣⥍彃晭樣ꇂ輮廍㈸瑇㉯꥔⩩⍅懂쉍</w:t>
      </w:r>
      <w:r>
        <w:rPr/>
        <w:t>ⱸ</w:t>
      </w:r>
      <w:r>
        <w:rPr/>
        <w:t>穴坒偅稴ꅙ彌圭㍔㑉숥㋂拂呍晄愶쉔埂ꇎ獞䩡䅶㮿䜥⹧ꅭ僂梩⯂㍤㴦タ垏㜶</w:t>
      </w:r>
      <w:r>
        <w:rPr/>
        <w:t>ꕟ</w:t>
      </w:r>
      <w:r>
        <w:rPr/>
        <w:t>橴㝖橉剄拂恕쉚㩳䍌⪩湓뾻輹䳂뼫갳깲颱⿂쉤</w:t>
      </w:r>
      <w:r>
        <w:rPr/>
        <w:t>ꥑ</w:t>
      </w:r>
      <w:r>
        <w:rPr/>
        <w:t>䕏玿愸쉄恨縮㈩榬츪歄숭昲坹䱾か吸媘⫂⭫獹</w:t>
      </w:r>
      <w:r>
        <w:rPr/>
        <w:t>ⷂⵄ⨹</w:t>
      </w:r>
      <w:r>
        <w:rPr/>
        <w:t>畆毂洯⌳䒏ꆩ並</w:t>
      </w:r>
      <w:r>
        <w:rPr/>
        <w:t>ꤨ⸭</w:t>
      </w:r>
      <w:r>
        <w:rPr/>
        <w:t>㡪㉲</w:t>
      </w:r>
      <w:r>
        <w:rPr/>
        <w:t>ꕭ</w:t>
      </w:r>
      <w:r>
        <w:rPr/>
        <w:t>쉇畃⚩沣祊垣碱뮻佖庥ぺ盂쎵</w:t>
      </w:r>
      <w:r>
        <w:rPr/>
        <w:t>⠪</w:t>
      </w:r>
      <w:r>
        <w:rPr/>
        <w:t>䀺婆쉵佗硅玥⏂恢쉣넽樸㘦넴ぱ믍庩㕩⮡瀲枥ꄪ㑚䥩㤭怫䍊⨷쉅決佬⪩갱䚩䵯塋畄穨潅玘㝄儳楷쉋氶숴顔㙵旂縣発䜪迂츮焯쉵纩뽠</w:t>
      </w:r>
      <w:r>
        <w:rPr/>
        <w:t>ꕅ</w:t>
      </w:r>
      <w:r>
        <w:rPr/>
        <w:t>숊㥨쌶甪瓂㑤㑚祩딳䈷獔幙嫂䠮璘땞썷眹㡺䉚牌⑓張噸⼥</w:t>
      </w:r>
      <w:r>
        <w:rPr/>
        <w:t>ⲣ</w:t>
      </w:r>
      <w:r>
        <w:rPr/>
        <w:t>䁁</w:t>
      </w:r>
      <w:r>
        <w:rPr/>
        <w:t>ꔫ</w:t>
      </w:r>
      <w:r>
        <w:rPr/>
        <w:t>숽竂桉剹轖녠䁖䱟⭸暣뿂땔撬㮣㉪楥䱦⩄繗쉗㡀㙙ㆻ㵸㏎瀹긱窡ぬ숽⩢永쵄䜯婍뿂晃甽願쉗썡촭⎮䓂䱙⩃玡㕭礲묪唪朵坱䱹쉉땴颻塬걮䇂晭幘䀩⧂掘믂쉩䆿晦䒱ꥸ쌨偎</w:t>
      </w:r>
      <w:r>
        <w:rPr/>
        <w:t>ꤥ</w:t>
      </w:r>
      <w:r>
        <w:rPr/>
        <w:t>做欴썗㐤⤳⼳位╊榏參䙞⥹䙐爫䑪刻顂㕵〩䩪助㧂쉭奧⸣㬽穖夥劻㭩飂熡繠Ⓝ瑕捉⍳捕ㅰ㕡柎땇㙊䧂⑾䌫䙾彂쉒䬳⩏漱걸ィ쉁숻䆵煈㡉飂懂㜰㥷⵷䈯柍轃䕙業㙹겱쉅◂㈳卦쉴</w:t>
      </w:r>
      <w:r>
        <w:rPr/>
        <w:t>ꥎ</w:t>
      </w:r>
      <w:r>
        <w:rPr/>
        <w:t>決녶⒡畹祠ꥸ䭊颱슘䗂치뭀㌳塆뇂⑸⨻䌳䈫㢥ꌸひ㖩氽惍슩失␭礣쉯쉶☽㩤걢䴨䰭⤣⸪秃く偙影㤰</w:t>
      </w:r>
      <w:r>
        <w:rPr/>
        <w:t>⣂</w:t>
      </w:r>
      <w:r>
        <w:rPr/>
        <w:t>檬杬㜮䭹녷怨칈剤桵뾡㬵䮱</w:t>
      </w:r>
      <w:r>
        <w:rPr/>
        <w:t>Ⱚ</w:t>
      </w:r>
      <w:r>
        <w:rPr/>
        <w:t>嫂睰춥쉺숰㗂䝬䲿斬盂ㅃ洺ꍤㅐ䔷쉤㵔</w:t>
      </w:r>
      <w:r>
        <w:rPr/>
        <w:t>ꕆ</w:t>
      </w:r>
      <w:r>
        <w:rPr/>
        <w:t>洮㔮숫䅬쌴㈲쉗걦倣噑㡱⼷具㴰涘㡊싂⺬Ⓜ㕰乑堹⩫⴬嚻쉏㋂껂䃂慉䑧⭶䝲⍃㫂䂘㘪䅳䥠灣晉䕋⩦숤橂ꆣ䭨硸䕈⮱桁뽶ꥦ䝲䱫坮ꄸ䀺歬䯃彫勎顉旂头丫⺏</w:t>
      </w:r>
      <w:r>
        <w:rPr/>
        <w:t>⡌</w:t>
      </w:r>
      <w:r>
        <w:rPr/>
        <w:t>䵙⸰㉗戶䚡棍⼪梣㝕䁥♐䎩僂呈〤녆洪橌㬪桥䮵쉶⽆쉘䌩塦⍥啲⪬礶儻眪㍕媥収序</w:t>
      </w:r>
      <w:r>
        <w:rPr/>
        <w:t>⡋</w:t>
      </w:r>
      <w:r>
        <w:rPr/>
        <w:t>掏杷䍍⍓犿佂儮牉</w:t>
      </w:r>
      <w:r>
        <w:rPr/>
        <w:t>꧂</w:t>
      </w:r>
      <w:r>
        <w:rPr/>
        <w:t>⼴戫숲</w:t>
      </w:r>
      <w:r>
        <w:rPr/>
        <w:t>ꥅ</w:t>
      </w:r>
      <w:r>
        <w:rPr/>
        <w:t>湬啟佁습曂䴻灓쉨㘤뭋怤㌭㑨顐䘭㙃㘪ꏂ輴䡄瓍䅇が噔싂⏂楶㈴佊숸獕⑂绂㴰ㄷ佊松쵈ꎏ卄숤쉢㩤眮㇂瀹썞땘牆䑵⩱⹳⼪掬뭨숮숶㴬</w:t>
      </w:r>
      <w:r>
        <w:rPr/>
        <w:t>ⱄ</w:t>
      </w:r>
      <w:r>
        <w:rPr/>
        <w:t>䡐䵖䅴숹㄰⩫慴숣䑖㣂桟⤫䭭畣㑙灋癆⪣圤쉚䴤⭵嗂겮㨱쎵涵氺뽐浖▵</w:t>
      </w:r>
      <w:r>
        <w:rPr/>
        <w:t>ⵣ</w:t>
      </w:r>
      <w:r>
        <w:rPr/>
        <w:t>䉒㐴⑧噹쉩涥煮䎬㟂쉚⍦畠쉺㝷㑟⶘슻㩘婖슩暥┩畋⿃滂⹪敎⥌牶扚佁洽䬣싂转危睍爭⥅쉃牬顋㈳砽</w:t>
      </w:r>
      <w:r>
        <w:rPr/>
        <w:t>ꕴ</w:t>
      </w:r>
      <w:r>
        <w:rPr/>
        <w:t>繰䩩瓂⌮갊썵㴬㕾䍸㩺뮥⛍뼥疥⻍䡔疿唷柃㡈⹷슣噚頻쉥뮩䅞摑츷恭ず侬ㄩ㙠愦쉵䍳⨮橕㩠㭾묵䨲뼥╒䁢摉渤伵汇傣柂䒻幢垿啄⹱⪩</w:t>
      </w:r>
      <w:r>
        <w:rPr/>
        <w:t>ꦵ</w:t>
      </w:r>
      <w:r>
        <w:rPr/>
        <w:t>止㩙湑ㅦ쉹䰺䕚쉱⒡奰</w:t>
      </w:r>
      <w:r>
        <w:rPr/>
        <w:t>ꗃ</w:t>
      </w:r>
      <w:r>
        <w:rPr/>
        <w:t>䐴쉡呈瀺꥗䫂⫂疵瓂才伵숫㒥穷䥈䭣쉋庬氳弯噟〉啍坐땖┲뽥녚슡爭姂灢䁊䅧싂僂弴捸⩒쉕扟㚬</w:t>
      </w:r>
      <w:r>
        <w:rPr/>
        <w:t>⡚</w:t>
      </w:r>
      <w:r>
        <w:rPr/>
        <w:t>嚣쉍㠽煀깩㝦旎顳䀳摕곍㵠湚湣격䘣땵愫摌拎彀䡯⎬奆瑱녃嫂</w:t>
      </w:r>
      <w:r>
        <w:rPr/>
        <w:t>ⴣ⪮</w:t>
      </w:r>
      <w:r>
        <w:rPr/>
        <w:t>响斿纵⫂숫仂摷숯根㙑㵣歯䝞戣渥䉢妿⩓婑딭녈弥礨슘쉦䵧牷䥋뭷쉖䑺</w:t>
      </w:r>
      <w:r>
        <w:rPr/>
        <w:t>ⷃ</w:t>
      </w:r>
      <w:r>
        <w:rPr/>
        <w:t>㐫䩲䱵皮</w:t>
      </w:r>
      <w:r>
        <w:rPr/>
        <w:t>ⴺꤪ</w:t>
      </w:r>
      <w:r>
        <w:rPr/>
        <w:t>쉙슩ㅨ䘪䈨祅氮楗䭡쉏숻呂☶㢮歄</w:t>
      </w:r>
      <w:r>
        <w:rPr/>
        <w:t>ⵉ</w:t>
      </w:r>
      <w:r>
        <w:rPr/>
        <w:t>䑉婀剷쉚珂煸㙴딵绂곂梮橢祦쎻㪏ꅑ⾵쉈㩑穷䩅뭉恸窏칋倳㇂쉯潅湫㑴垿䢘쌩▣깖ㅬ㩄췍矂땢䍴⍵</w:t>
      </w:r>
      <w:r>
        <w:rPr/>
        <w:t>꧂</w:t>
      </w:r>
      <w:r>
        <w:rPr/>
        <w:t>燂癢㡏</w:t>
      </w:r>
      <w:r>
        <w:rPr/>
        <w:t>ⴰ</w:t>
      </w:r>
      <w:r>
        <w:rPr/>
        <w:t>䠣쉰⦻柎쉨딭쉩⥓Ⓝ挸坚沏眳呤ꌯ⧎ꥤ湙塅牱歨䭅╂갤摰㨹摢⽹䞣</w:t>
      </w:r>
      <w:r>
        <w:rPr/>
        <w:t>ⱑ</w:t>
      </w:r>
      <w:r>
        <w:rPr/>
        <w:t>ꥠ쉚䣂</w:t>
      </w:r>
      <w:r>
        <w:rPr/>
        <w:t>ꕅ⩙⮣</w:t>
      </w:r>
      <w:r>
        <w:rPr/>
        <w:t>彎䩫佗걈㨨瘥㌹ㅔ⻂䱪숰䕣䉞땘頳淂뽵㡒㠻뇂겡뽀㕳汸숷ざ숬쉪</w:t>
      </w:r>
      <w:r>
        <w:rPr/>
        <w:t>ꕶ</w:t>
      </w:r>
      <w:r>
        <w:rPr/>
        <w:t>㜪堫顒儳ど畬싂㘳圽쉲㉬䖡쉑秂쉮䉹</w:t>
      </w:r>
      <w:r>
        <w:rPr/>
        <w:t>ꤻ</w:t>
      </w:r>
      <w:r>
        <w:rPr/>
        <w:t>燂ꅃ顒䂥璵싂㭆䃂</w:t>
      </w:r>
      <w:r>
        <w:rPr/>
        <w:t>⡚</w:t>
      </w:r>
      <w:r>
        <w:rPr/>
        <w:t>䙷㉚䘩컂别䤤婦呈⎵</w:t>
      </w:r>
      <w:r>
        <w:rPr/>
        <w:t>ⵈ</w:t>
      </w:r>
      <w:r>
        <w:rPr/>
        <w:t>炿슏䕴㥙ㄽ杖숴牮숨ㆮ㝶</w:t>
      </w:r>
      <w:r>
        <w:rPr/>
        <w:t>ꕺ</w:t>
      </w:r>
      <w:r>
        <w:rPr/>
        <w:t>挬瘺⑎⬬杆쉯ꇂ츻样潏欽䕆捯噴㜪㌰恴扏뇂佀乨弴㐨掿⑁껎祸싂⫂⬨䵆쉈⴯㈳伯╆傡硂㫂䪵ꥮ숤狂䤵楃㢿쏂┬쉨琪礰烂你걯久ꅈ</w:t>
      </w:r>
      <w:r>
        <w:rPr/>
        <w:t>⡱</w:t>
      </w:r>
      <w:r>
        <w:rPr/>
        <w:t>敱偵傩䱇㚮</w:t>
      </w:r>
      <w:r>
        <w:rPr/>
        <w:t>ⵊ</w:t>
      </w:r>
      <w:r>
        <w:rPr/>
        <w:t>䉍뼬싂档䕹拃㷍㮱⍓瑙匳㭖䜳쉸ꌨ桬扡䵘䭣쉟浂ꥭ쉖䉔묺晊戲갺</w:t>
      </w:r>
      <w:r>
        <w:rPr/>
        <w:t>ꕈ</w:t>
      </w:r>
      <w:r>
        <w:rPr/>
        <w:t>窘䋂ㅃ</w:t>
      </w:r>
      <w:r>
        <w:rPr/>
        <w:t>ⴥ</w:t>
      </w:r>
      <w:r>
        <w:rPr/>
        <w:t>숩⭺㙅⌦䎿䕺ꅣ䡁摷⑏輮歵뗃☫塍뼤⻂☣充☪캡쉚抣⹇冬썑츫乡츪慎뭮␳硤⩂槂슡䌭堣幗䴵⒘稽㢣卆儭埂㫂숵ㄲ猣㜴슣⩌戱ꥬ濂쎩䗂爨判</w:t>
      </w:r>
      <w:r>
        <w:rPr/>
        <w:t>ⱌ</w:t>
      </w:r>
      <w:r>
        <w:rPr/>
        <w:t>殮汭숊㍣从슬㡵怬⽏嚡帰塢痍毃⥐㖥⬰焫ァ䩂㵥㵙彮䄦㡷澘㬴싍⹳⨩䊣妡</w:t>
      </w:r>
      <w:r>
        <w:rPr/>
        <w:t>⡦</w:t>
      </w:r>
      <w:r>
        <w:rPr/>
        <w:t>㜳숽ꄴꅈ穪沥䨷桭⯃⒬潇䛂숪拂</w:t>
      </w:r>
      <w:r>
        <w:rPr/>
        <w:t>ⵞ</w:t>
      </w:r>
      <w:r>
        <w:rPr/>
        <w:t>䔻</w:t>
      </w:r>
      <w:r>
        <w:rPr/>
        <w:t>ꖘ</w:t>
      </w:r>
      <w:r>
        <w:rPr/>
        <w:t>䮱復燂機㛂┦顃洺⩁呥睂䄷땱ぞ쉒쉨뇂䚘廃䙃䩶㡳殬㥕땕䱧潯</w:t>
      </w:r>
      <w:r>
        <w:rPr/>
        <w:t>ⱹ</w:t>
      </w:r>
      <w:r>
        <w:rPr/>
        <w:t>䑋穘</w:t>
      </w:r>
      <w:r>
        <w:rPr/>
        <w:t>꥟</w:t>
      </w:r>
      <w:r>
        <w:rPr/>
        <w:t>㛂</w:t>
      </w:r>
      <w:r>
        <w:rPr/>
        <w:t>⡯</w:t>
      </w:r>
      <w:r>
        <w:rPr/>
        <w:t>㝡⨴杷歸渤⌺䕦쉘䌯땇癞囂䨸㞣┶牙剱쉸꥗슣碏꤮疿䠬⌵⑤⨨쉍檘顾㝆损쉒䑲䥙긱剳時쌩뗂の繎땋녳긤</w:t>
      </w:r>
      <w:r>
        <w:rPr/>
        <w:t>ꕰ</w:t>
      </w:r>
      <w:r>
        <w:rPr/>
        <w:t>쉠</w:t>
      </w:r>
      <w:r>
        <w:rPr/>
        <w:t>ꔰ</w:t>
      </w:r>
      <w:r>
        <w:rPr/>
        <w:t>걗쉦㜪슿딴庩⤭奋幄㕱琤</w:t>
      </w:r>
      <w:r>
        <w:rPr/>
        <w:t>ꥆ</w:t>
      </w:r>
      <w:r>
        <w:rPr/>
        <w:t>橪▩ꅞ顖塅쉮恉並</w:t>
      </w:r>
      <w:r>
        <w:rPr/>
        <w:t>Ⳃ</w:t>
      </w:r>
      <w:r>
        <w:rPr/>
        <w:t>㶱䅦䃂䵾搯</w:t>
      </w:r>
      <w:r>
        <w:rPr/>
        <w:t>Ⳃ</w:t>
      </w:r>
      <w:r>
        <w:rPr/>
        <w:t>戭婪晅☭䱶⏎☰䅑䧂쉹恠仂㊮ぃ갮枬父㤮う䪮く껂⮱㡟⽥ꥵㅺ⌬</w:t>
      </w:r>
      <w:r>
        <w:rPr/>
        <w:t>ⰰ</w:t>
      </w:r>
      <w:r>
        <w:rPr/>
        <w:t>焥㏂쉐塱썂煋슬쉒䅌牾䱘쉰幮歧繉칲佡┪㴻炥걭㑢놘挪恃깧ꥫ埂ꄴ繠买噸纩䰦䝣椺춘樥灠㶡⚬田⍳䑾䨵쉥秂㧂傻䮿䜪琲幕䥣穓牐飂䥠盂庮습楓⩭</w:t>
      </w:r>
      <w:r>
        <w:rPr/>
        <w:t>ⵗ</w:t>
      </w:r>
      <w:r>
        <w:rPr/>
        <w:t>啇兊⤺唪䉪쉟䲻是㚩뭨汚㶩湁㝱厡沏⸽깎╬⍙獹娥拍秂坤澣璻潾⹕ꅧ뭆奣䭡ꅌ㙞䳂썕䑉癗留䥭囂疻쉅䍧㡾땪纻䝓晬䡷䐪써傿堶㉸싎猴▬⑬컂⥕㥩㉩㕉洲灬ꅺ◂쉺㡣⾏걖䑲㐪㩄츭炵绍撬뇂恾祄쉧迂쉡</w:t>
      </w:r>
      <w:r>
        <w:rPr/>
        <w:t>Ⱖ</w:t>
      </w:r>
      <w:r>
        <w:rPr/>
        <w:t>⽟禬杕樫⌨</w:t>
      </w:r>
      <w:r>
        <w:rPr/>
        <w:t>ꥇ</w:t>
      </w:r>
      <w:r>
        <w:rPr/>
        <w:t>塈佇婓揂䍙쉀獃湵坪ꎮ渺䵵䈷硅㭏䪣廎帬㉘湵垻橇参뭷瀨楡쉾繩쉃厩⻂飂烃樰㫂䉁䩚敕䗍슥쎣杦栮뽁⤭⽓</w:t>
      </w:r>
      <w:r>
        <w:rPr/>
        <w:t>ⴵ</w:t>
      </w:r>
      <w:r>
        <w:rPr/>
        <w:t>睓氩繗秂㩾颏㷂灳䗂慥䔽汒⥹瘥晒飂⩪慃슿⨤䩞夻ꥣ呷⸵䘩硚〨넪穈녉Ⓜ뿂坁뽵땢䥋䑀숪轶♱䩃顩夽딱쉱쉪ㅴ슮㭾癔敞쉁숷扒潣婗칥컂券浦䭑䂬迃燂갴慰呐⹘뭁ꅍ瑸썘</w:t>
      </w:r>
      <w:r>
        <w:rPr/>
        <w:t>ꦣꤪ</w:t>
      </w:r>
      <w:r>
        <w:rPr/>
        <w:t>奟쉕櫎㧂殘攦싎㩞噬⪥묶殣幮兓煆⼩㭀⧂䑮뽶瑃吻뼦싂◂塁幈쉣氭숮滂偍쌰侣긥獁</w:t>
      </w:r>
      <w:r>
        <w:rPr/>
        <w:t>ꤲ</w:t>
      </w:r>
      <w:r>
        <w:rPr/>
        <w:t>慑놥딽㔽彌敃渪穚칌顳ꍸ☊爺걂ず啚㵄戹䌽整桳朻䁌㉙圽䅏㑊㪿</w:t>
      </w:r>
      <w:r>
        <w:rPr/>
        <w:t>⡧</w:t>
      </w:r>
      <w:r>
        <w:rPr/>
        <w:t>슩♆瞩숥⍄剘剂㙪噺쉇숦</w:t>
      </w:r>
      <w:r>
        <w:rPr/>
        <w:t>꤭</w:t>
      </w:r>
      <w:r>
        <w:rPr/>
        <w:t>柂戥瘬煰擂摫습卓䅢㕁㎩䗂櫍䜵嫂뗂깇㕉쵒啤兺䋂晚쉆砰쉬唴浲츹䒻畹╺硍坺戭슬ヂ呎祘㶏䕮</w:t>
      </w:r>
      <w:r>
        <w:rPr/>
        <w:t>⣎</w:t>
      </w:r>
      <w:r>
        <w:rPr/>
        <w:t>娳땸埂</w:t>
      </w:r>
      <w:r>
        <w:rPr/>
        <w:t>ⷂ</w:t>
      </w:r>
      <w:r>
        <w:rPr/>
        <w:t>卶슩倲쏂쉉슩䥒彊땐歋㘯㔮숩㨪璬癋瑊䴮㕸䡾楰⸰긽繫썇牎飂䟂样♫䍴쉂急㤵䗎奡畚幓疡彃㝙⩡弮㘹쌹熱獭촳⤨慒㡷⑾呶걧숬쉪</w:t>
      </w:r>
      <w:r>
        <w:rPr/>
        <w:t>ⱴ⤲</w:t>
      </w:r>
      <w:r>
        <w:rPr/>
        <w:t>婏땩光栮瑁瑕㍡ꄦ걦婾竂恄䭋奲썢㎩쉩뾣皻䫎쉴䵦䝒䵲唵塑츺輷뭄⽦朦⫂奆妬汮䒏怨獱ꍣ⽒繨갲睈䐩충ꄫ쉨䅕扐ꅊ兺䮱㩙䍳䵰싎穹倥畒惂攷䍹䫂썑敆幚⩟䈸塨딽⩰䵞쉌佸汐⹣㟂故垏䏃䀷땣쉯묰棂㴩㶮㩇㝈浉珂渵ガ⨫煣㪵컂뮻칡㜴泂싂</w:t>
      </w:r>
      <w:r>
        <w:rPr/>
        <w:t>ⲣ</w:t>
      </w:r>
      <w:r>
        <w:rPr/>
        <w:t>䋎㖮剋</w:t>
      </w:r>
      <w:r>
        <w:rPr/>
        <w:t>ⵁ</w:t>
      </w:r>
      <w:r>
        <w:rPr/>
        <w:t>ꍹ칪攮殏穫䕭坆걯⒩쉭輻⹀䙯䑎䫂䡾갪♚楪뭈</w:t>
      </w:r>
      <w:r>
        <w:rPr/>
        <w:t>ꥇ</w:t>
      </w:r>
      <w:r>
        <w:rPr/>
        <w:t>ㅠ挮慥␪숱顊斻⸪슡眵⨽ꅫノㅸ㤸䜥欨愸充顾⹢殩</w:t>
      </w:r>
      <w:r>
        <w:rPr/>
        <w:t>⡗</w:t>
      </w:r>
      <w:r>
        <w:rPr/>
        <w:t>側숳㙋㷂땔奕涿債䩶幐瑎⍔㙏</w:t>
      </w:r>
      <w:r>
        <w:rPr/>
        <w:t>ⱋ</w:t>
      </w:r>
      <w:r>
        <w:rPr/>
        <w:t>硉㜸쉂䵶潲숨</w:t>
      </w:r>
      <w:r>
        <w:rPr/>
        <w:t>⡾</w:t>
      </w:r>
      <w:r>
        <w:rPr/>
        <w:t>쉨⛎圥㩤㭦⎬佥㝭㤽썟䂡䧂䰯恙硡ꥦ␵瘥兦䩚⫂慡湡䠳①䙟呪숲恮佾猴䢏埃䠲슬</w:t>
      </w:r>
      <w:r>
        <w:rPr/>
        <w:t>꧂</w:t>
      </w:r>
      <w:r>
        <w:rPr/>
        <w:t>顑夤</w:t>
      </w:r>
      <w:r>
        <w:rPr/>
        <w:t>⡧</w:t>
      </w:r>
      <w:r>
        <w:rPr/>
        <w:t>쉳䉺䭬氷㙗睘♬穮圬䭩悻畨䅭暏䡮</w:t>
      </w:r>
      <w:r>
        <w:rPr/>
        <w:t>꧂</w:t>
      </w:r>
      <w:r>
        <w:rPr/>
        <w:t>擎秂扙硬㫂걷⽫繮濂穀䆘㘻绂夥쉳桂抵㝍楈兇긵츭彤䥧婨䤴廂垩煟숲㡞슥氮숭惂뼻⽵ꍦ싎⨰䷂䄪䯍昫</w:t>
      </w:r>
      <w:r>
        <w:rPr/>
        <w:t>⡂╱</w:t>
      </w:r>
      <w:r>
        <w:rPr/>
        <w:t>숳</w:t>
      </w:r>
      <w:r>
        <w:rPr/>
        <w:t>ꕷ</w:t>
      </w:r>
      <w:r>
        <w:rPr/>
        <w:t>祟泂녇쉑穫摲禥由㵂쵀怴潪ꌭ⼤쉋枩涣幩싂烂슬墮⩉㖥⑥瑊兗〣妱쉩⑳㜣⼺燂䅁坐侘伨婤╺坍沩䐺넫ꅣ曂</w:t>
      </w:r>
      <w:r>
        <w:rPr/>
        <w:t>ꗂ</w:t>
      </w:r>
      <w:r>
        <w:rPr/>
        <w:t>䱆昹掮帣⍰촯頭祶땟쉀匲礴㙠㯂戦숦㑏</w:t>
      </w:r>
      <w:r>
        <w:rPr/>
        <w:t>ꕋ</w:t>
      </w:r>
      <w:r>
        <w:rPr/>
        <w:t>洴</w:t>
      </w:r>
      <w:r>
        <w:rPr/>
        <w:t>⣂⒏</w:t>
      </w:r>
      <w:r>
        <w:rPr/>
        <w:t>槂㴳</w:t>
      </w:r>
      <w:r>
        <w:rPr/>
        <w:t>ꦡ</w:t>
      </w:r>
      <w:r>
        <w:rPr/>
        <w:t>䍴浘ꄥ쉠䥧걗䧃畺杞⹯勎쉪ㅈ䥯奔杧䡆硎䩏呯彺穬桉晶憮昹㣂깺㭕䦵⩱洹㔊揂</w:t>
      </w:r>
      <w:r>
        <w:rPr/>
        <w:t>ꔤ</w:t>
      </w:r>
      <w:r>
        <w:rPr/>
        <w:t>쉕쉷䉸╢頨㜪䱭캏睪</w:t>
      </w:r>
      <w:r>
        <w:rPr/>
        <w:t>Ⳏ</w:t>
      </w:r>
      <w:r>
        <w:rPr/>
        <w:t>煩䵦歘㑖㤫쉹㕮顭拂砽慺㡡㍂䁾扶숯䓃浱幁年묳殡䓎쵑垣轺坋タ쉫㕍</w:t>
      </w:r>
      <w:r>
        <w:rPr/>
        <w:t>꥓</w:t>
      </w:r>
      <w:r>
        <w:rPr/>
        <w:t>礸⩵㝰⦩䱴슡䥑风樰癣璩夹䀸⩾쉎䉷祮斮⍲柂姂숴䊘奒珂参䴰顐呴㌻稻䕀濂疣䊩盂唺乷ヂ挦扗䍤汞숥幧呠쉯晟湮뭩熻䫂썠歾㥺䲵汶⨮숱飂䝩慷浯꺏砯片稤爦㭑䭇汰晥쉲䁲䑈湦</w:t>
      </w:r>
      <w:r>
        <w:rPr/>
        <w:t>ⷂ</w:t>
      </w:r>
      <w:r>
        <w:rPr/>
        <w:t>摷搫뭥◍祐坎楠㵐彊轈⬦犩䉁㧂쎘㐩촭澬恃䝉塋싂따离硯䩂庩捘㥕♐</w:t>
      </w:r>
      <w:r>
        <w:rPr/>
        <w:t>ꕩ</w:t>
      </w:r>
      <w:r>
        <w:rPr/>
        <w:t>丷</w:t>
      </w:r>
      <w:r>
        <w:rPr/>
        <w:t>ꤣ</w:t>
      </w:r>
      <w:r>
        <w:rPr/>
        <w:t>單䷂숹眣ꏂ侣喻넻橵ꌵ削쵫䁭㫎슮슘廎䀨㑥⾬⭴ꇍ㫎뽍㑡儮┻噴묯뭐䍌帲奓㙤긨⩤숲唻䥡慓䁱딯䔰徏䩣歊걶䉄栥灊뇂㕴깃ㅳ䩾</w:t>
      </w:r>
      <w:r>
        <w:rPr/>
        <w:t>ⱙ</w:t>
      </w:r>
      <w:r>
        <w:rPr/>
        <w:t>个睒坹潪辬䡤䄴㏂</w:t>
      </w:r>
      <w:r>
        <w:rPr/>
        <w:t>꧂</w:t>
      </w:r>
      <w:r>
        <w:rPr/>
        <w:t>欨李⯂ꅙ攰婁坢济⏂颱䇂쉴</w:t>
      </w:r>
      <w:r>
        <w:rPr/>
        <w:t>ꥍ</w:t>
      </w:r>
      <w:r>
        <w:rPr/>
        <w:t>煣呆嘱⏂⏃瀵敭顂橲啢杠噖狂</w:t>
      </w:r>
      <w:r>
        <w:rPr/>
        <w:t>ꕍ</w:t>
      </w:r>
      <w:r>
        <w:rPr/>
        <w:t>ꥸ쉁攺槂㝧㷂㕮묷갣顈顡獐⍷癇䭕㍶䠤쎩싂</w:t>
      </w:r>
      <w:r>
        <w:rPr/>
        <w:t>ꥄ</w:t>
      </w:r>
      <w:r>
        <w:rPr/>
        <w:t>䪥埃싂⮬䅣幾썺ꄴ쉮䉑晷幵깋䷂⽋䕺쉖⽆ꍗ曎縦㩓㉞㩾瞡元䙾汓⑐䬤⧎숶</w:t>
      </w:r>
      <w:r>
        <w:rPr/>
        <w:t>ⱓ</w:t>
      </w:r>
      <w:r>
        <w:rPr/>
        <w:t>녊⼴칰憮圦⶿皿</w:t>
      </w:r>
      <w:r>
        <w:rPr/>
        <w:t>⡲</w:t>
      </w:r>
      <w:r>
        <w:rPr/>
        <w:t>쉕畦㍅辡椸쉤쉙뭭楳囂쉈札沬쉤㝯</w:t>
      </w:r>
      <w:r>
        <w:rPr/>
        <w:t>ⵂ</w:t>
      </w:r>
      <w:r>
        <w:rPr/>
        <w:t>摄䑉㴨䌥뼬숭㪡乃轰싎䙂ㄳ쉦싂ꥭ㕆儺㴹彎</w:t>
      </w:r>
      <w:r>
        <w:rPr/>
        <w:t>ꥋ</w:t>
      </w:r>
      <w:r>
        <w:rPr/>
        <w:t>䩸爩填飂䕾匫䚩穸瘮剡슿毂〉睕꥾㋂獳䏂䕲껂爣摇기⭾悮唩䦱侥䌩澩⑷穰⹚傮䡾⭑治㡐偠슩厩䭃戶愸灕牢쉑牦〦僂ㆮ</w:t>
      </w:r>
      <w:r>
        <w:rPr/>
        <w:t>⡶</w:t>
      </w:r>
      <w:r>
        <w:rPr/>
        <w:t>캬⺻枩쉡⽦亡搭☪弫㇂묽㭇刪斵獫娹㝠灹숣煊⩤⯂坮桟</w:t>
      </w:r>
      <w:r>
        <w:rPr/>
        <w:t>⡶</w:t>
      </w:r>
      <w:r>
        <w:rPr/>
        <w:t>䍢쵓湀㔥昳쉍幉浭圫쉨偩睘爨坐浳쉉곂煣⩀䱒⨶ꆿ圪쉡昽䵌爽煰湫⨤晘兑숰싂㉴믂䙅묤卡ㄹ㣂䫂犥溱妱窏桕橸轭칈캡䭗䵹侏숤⩶춱整䝇쵲쉰䬶⹁䍦灙ꅍ㩔㬨剶佌쉶橭㩨썙싂⌶㝍穕㚩䅂⵶♩恉슡䱞㕟䚵⍀칳洹⽲批숊숥껂䍂瀣䬴㡳倣걩뾣慬쉬</w:t>
      </w:r>
      <w:r>
        <w:rPr/>
        <w:t>ꤶ</w:t>
      </w:r>
      <w:r>
        <w:rPr/>
        <w:t>㍓僂숲怵</w:t>
      </w:r>
      <w:r>
        <w:rPr/>
        <w:t>ꤷ</w:t>
      </w:r>
      <w:r>
        <w:rPr/>
        <w:t>ⱅ⩥⡾</w:t>
      </w:r>
      <w:r>
        <w:rPr/>
        <w:t>⽱堽姂奲捣恴</w:t>
      </w:r>
      <w:r>
        <w:rPr/>
        <w:t>ⴹ</w:t>
      </w:r>
      <w:r>
        <w:rPr/>
        <w:t>浾♗</w:t>
      </w:r>
      <w:r>
        <w:rPr/>
        <w:t>ꖮ</w:t>
      </w:r>
      <w:r>
        <w:rPr/>
        <w:t>伱ꅩ㍙憣쉏煞ㅓ⨪伷摺⥟参㩡㔩慕䍏⵲毂㞘汪⮿㌲⥰</w:t>
      </w:r>
      <w:r>
        <w:rPr/>
        <w:t>ꤦ</w:t>
      </w:r>
      <w:r>
        <w:rPr/>
        <w:t>永㩲썃슏䥀桴町敠敱氳摏⍴椨㇂</w:t>
      </w:r>
      <w:r>
        <w:rPr/>
        <w:t>ꥅ⎘</w:t>
      </w:r>
      <w:r>
        <w:rPr/>
        <w:t>뭰硰戤긹녾晕愤从⾬</w:t>
      </w:r>
      <w:r>
        <w:rPr/>
        <w:t>ⱕ</w:t>
      </w:r>
      <w:r>
        <w:rPr/>
        <w:t>䈴㫂칉挦幋ꅃ䵸濂顰湚⬲祾쉱䲩⩶⽾煉徻㕤獙쉊쉨䝇歩㍋㩖</w:t>
      </w:r>
      <w:r>
        <w:rPr/>
        <w:t>ꤹ</w:t>
      </w:r>
      <w:r>
        <w:rPr/>
        <w:t>惍暬Ⓝ汶싂싂卣⬣䘸掘㉫걂꥞⵾坐琯♍┽⬻唳뭲䂘繙㔸绂珍싂䇂</w:t>
      </w:r>
      <w:r>
        <w:rPr/>
        <w:t>ꥁ</w:t>
      </w:r>
      <w:r>
        <w:rPr/>
        <w:t>毂䩔刨㝵䯃捖哂</w:t>
      </w:r>
      <w:r>
        <w:rPr/>
        <w:t>ꕺ</w:t>
      </w:r>
      <w:r>
        <w:rPr/>
        <w:t>ꍢ䥶뽈硟㴥晓暮晔漻匥숺䟂復䧂</w:t>
      </w:r>
      <w:r>
        <w:rPr/>
        <w:t>⡓</w:t>
      </w:r>
      <w:r>
        <w:rPr/>
        <w:t>堽츬歃㥞</w:t>
      </w:r>
      <w:r>
        <w:rPr/>
        <w:t>꤬</w:t>
      </w:r>
      <w:r>
        <w:rPr/>
        <w:t>乢智噲⥪뗂⍄㶵㟃泂飂䫃</w:t>
      </w:r>
      <w:r>
        <w:rPr/>
        <w:t>ꤵ</w:t>
      </w:r>
      <w:r>
        <w:rPr/>
        <w:t>檩㤺깈唤颵毃ꥦ柎㭴뼪恪㨥쵧</w:t>
      </w:r>
      <w:r>
        <w:rPr/>
        <w:t>꧂</w:t>
      </w:r>
      <w:r>
        <w:rPr/>
        <w:t>숵楑䀪걑幅칭晏甹轭柂㷂歠ꍑ洬乶ꥥ㢬䝒ꍞ绂枿摨輫㇎摉쵫偰潨燂佘剶悥總椨輶</w:t>
      </w:r>
      <w:r>
        <w:rPr/>
        <w:t>ⱺ</w:t>
      </w:r>
      <w:r>
        <w:rPr/>
        <w:t>깡⑭</w:t>
      </w:r>
      <w:r>
        <w:rPr/>
        <w:t>ꔫ╙</w:t>
      </w:r>
      <w:r>
        <w:rPr/>
        <w:t>뽞㵹啪싂湲拂㮮歬ㆡ</w:t>
      </w:r>
      <w:r>
        <w:rPr/>
        <w:t>⠬</w:t>
      </w:r>
      <w:r>
        <w:rPr/>
        <w:t>䜲橃䰬뭊䥢窱椬卯䠴䅊쉦ꇎ㵖䉩꥚⹟숳䩒걪煅␭橃刳堲丩轢䱰ꅫ싂숩䱍䦻⚩⫂ꌸㅧ묥半䄲祗癢㙤硹쉢傣璬</w:t>
      </w:r>
      <w:r>
        <w:rPr/>
        <w:t>ꤨ</w:t>
      </w:r>
      <w:r>
        <w:rPr/>
        <w:t>녯숹</w:t>
      </w:r>
      <w:r>
        <w:rPr/>
        <w:t>ꦮꥂ</w:t>
      </w:r>
      <w:r>
        <w:rPr/>
        <w:t>䔣䌰㵫掬쌶쵠㍌⻎灚歑き䭦䄵勂折츣祇䙞슡坨䭎䙘參煬彐埂㯂剴㛂轍姎⭯倪瑡땎</w:t>
      </w:r>
      <w:r>
        <w:rPr/>
        <w:t>Ⱙ</w:t>
      </w:r>
      <w:r>
        <w:rPr/>
        <w:t>䩧娰㵄犮瀨橓뮬䑁ꆻ</w:t>
      </w:r>
      <w:r>
        <w:rPr/>
        <w:t>ⵒ</w:t>
      </w:r>
      <w:r>
        <w:rPr/>
        <w:t>㒘繙</w:t>
      </w:r>
      <w:r>
        <w:rPr/>
        <w:t>꧂</w:t>
      </w:r>
      <w:r>
        <w:rPr/>
        <w:t>穓飂湌併⭖珂愯匽</w:t>
      </w:r>
      <w:r>
        <w:rPr/>
        <w:t>⡢</w:t>
      </w:r>
      <w:r>
        <w:rPr/>
        <w:t>本㩊칙䁚摌䬽榿㭏匨</w:t>
      </w:r>
      <w:r>
        <w:rPr/>
        <w:t>ꖻ</w:t>
      </w:r>
      <w:r>
        <w:rPr/>
        <w:t>玱浱ㄥ⥀䝱ㆡ歰쉉쉠썅☸쉵쉁ꏃ㝡轮圩祚ꍣ걋┨⥎ꍒ廍噐匪慤슣楗攫䉌挬슮⨭㥀딪癧㏃㑡놬넺恙</w:t>
      </w:r>
      <w:r>
        <w:rPr/>
        <w:t>ⵘ</w:t>
      </w:r>
      <w:r>
        <w:rPr/>
        <w:t>灬朽猨捌廂杯津㉂넰䓂嘶䞩⩥◃ㅲ収癸稪珂橾偣䂡</w:t>
      </w:r>
      <w:r>
        <w:rPr/>
        <w:t>ⲻ</w:t>
      </w:r>
      <w:r>
        <w:rPr/>
        <w:t>歌轀彃</w:t>
      </w:r>
      <w:r>
        <w:rPr/>
        <w:t>ꗂ</w:t>
      </w:r>
      <w:r>
        <w:rPr/>
        <w:t>䰮煂矂輣礦⍋㝰䗂潘天쉦㮥慦瘽㌩쉤싂桁㔮쉓뗍當⩆桮䉣㙎噥</w:t>
      </w:r>
      <w:r>
        <w:rPr/>
        <w:t>⠤</w:t>
      </w:r>
      <w:r>
        <w:rPr/>
        <w:t>纵杹䎘恚</w:t>
      </w:r>
      <w:r>
        <w:rPr/>
        <w:t>⣂</w:t>
      </w:r>
      <w:r>
        <w:rPr/>
        <w:t>煡䁒顑䒮뭬棂怰㍃瑆泂汎契</w:t>
      </w:r>
      <w:r>
        <w:rPr/>
        <w:t>ⵆ</w:t>
      </w:r>
      <w:r>
        <w:rPr/>
        <w:t>㣂汤촮ㅒ슘⤤넸뽉</w:t>
      </w:r>
      <w:r>
        <w:rPr/>
        <w:t>⡙</w:t>
      </w:r>
      <w:r>
        <w:rPr/>
        <w:t>녑撡䬲婆剞놥깠煈㎣㭂쉞縣猴乖⭢绂硣毂䍃䞡壂쉵숱幾쉕숷㡊䀊匽拂⭂繟忂汙츪쉬䧂㥲䙱䷂숽</w:t>
      </w:r>
      <w:r>
        <w:rPr/>
        <w:t>꧍</w:t>
      </w:r>
      <w:r>
        <w:rPr/>
        <w:t>橦湟㨳琭个珎㴻㭥湚楒甽싂╃⥚껍愬</w:t>
      </w:r>
      <w:r>
        <w:rPr/>
        <w:t>ⵑ⫂</w:t>
      </w:r>
      <w:r>
        <w:rPr/>
        <w:t>昮䐭辮纩䃂㥢楔뽾㬤瑈俎㌴䡈䷂轌쉪じ䞿輭㤳슩䙪繕䢿猽</w:t>
      </w:r>
      <w:r>
        <w:rPr/>
        <w:t>ꖮ⎣</w:t>
      </w:r>
      <w:r>
        <w:rPr/>
        <w:t>繹牑쉀桙숶単䂣숩䙙☤制愣㥦呗䠬ぷ䁬☦㉵桢㖵垮啑</w:t>
      </w:r>
      <w:r>
        <w:rPr/>
        <w:t>ꖣ</w:t>
      </w:r>
      <w:r>
        <w:rPr/>
        <w:t>쉶繮䥟灡㇂쉱燂㡬䄶楙쉇㝙瘫摁穗䎿婢猵刨</w:t>
      </w:r>
      <w:r>
        <w:rPr/>
        <w:t>꧂</w:t>
      </w:r>
      <w:r>
        <w:rPr/>
        <w:t>䅢</w:t>
      </w:r>
      <w:r>
        <w:rPr/>
        <w:t>ⱹ</w:t>
      </w:r>
      <w:r>
        <w:rPr/>
        <w:t>晋媩啢긵䗂牬㵬䕩破敩瑎╞䤭⥇㘽洹牏쉉</w:t>
      </w:r>
      <w:r>
        <w:rPr/>
        <w:t>ⱑ</w:t>
      </w:r>
      <w:r>
        <w:rPr/>
        <w:t>奓㄰㡃녌⑚䆩氶⼱磂轏礪쉊䯍녙</w:t>
      </w:r>
      <w:r>
        <w:rPr/>
        <w:t>ꕓ⹉</w:t>
      </w:r>
      <w:r>
        <w:rPr/>
        <w:t>쏂⩞樹슿쉗仂</w:t>
      </w:r>
      <w:r>
        <w:rPr/>
        <w:t>⡉</w:t>
      </w:r>
      <w:r>
        <w:rPr/>
        <w:t>ꆿ务扁䔽ꄪ癩⬦ㅞ⥣㷂믂䑤榵</w:t>
      </w:r>
      <w:r>
        <w:rPr/>
        <w:t>⡦</w:t>
      </w:r>
      <w:r>
        <w:rPr/>
        <w:t>丨婁놩걒㔦晖⭨뾵啾确偺扇堽搽嘫⎮ぷ⨤㕩꺬㝢쉎猪쉊熱敔湫纻㘳⪿쉘柎疻仂歌뽪놬伻擂伲㉂轵佾</w:t>
      </w:r>
      <w:r>
        <w:rPr/>
        <w:t>꧂⹂</w:t>
      </w:r>
      <w:r>
        <w:rPr/>
        <w:t>䞬딳</w:t>
      </w:r>
      <w:r>
        <w:rPr/>
        <w:t>Ᵽ</w:t>
      </w:r>
      <w:r>
        <w:rPr/>
        <w:t>䍇믂敟⫂ꅅ串牲剤㤯슱彑磂㑌⽆긲䉢ꄴ⤯⑐擂☪</w:t>
      </w:r>
      <w:r>
        <w:rPr/>
        <w:t>ꔰ</w:t>
      </w:r>
      <w:r>
        <w:rPr/>
        <w:t>땐䍔砸痂䉙啃泂瘬皮</w:t>
      </w:r>
      <w:r>
        <w:rPr/>
        <w:t>ⰲ</w:t>
      </w:r>
      <w:r>
        <w:rPr/>
        <w:t>浄飂㥪杌쉕숽쉁彅矂䙤慑䉪䡠湊未칪䉃</w:t>
      </w:r>
      <w:r>
        <w:rPr/>
        <w:t>⡸</w:t>
      </w:r>
      <w:r>
        <w:rPr/>
        <w:t>䕙煁ㅖ㝪쉣䝓</w:t>
      </w:r>
      <w:r>
        <w:rPr/>
        <w:t>Ⳃ</w:t>
      </w:r>
      <w:r>
        <w:rPr/>
        <w:t>쉧䫃轁쉄</w:t>
      </w:r>
      <w:r>
        <w:rPr/>
        <w:t>꧂</w:t>
      </w:r>
      <w:r>
        <w:rPr/>
        <w:t>唽祠奅秂瑨䐰爥㴫숱⪬</w:t>
      </w:r>
      <w:r>
        <w:rPr/>
        <w:t>ꕹ</w:t>
      </w:r>
      <w:r>
        <w:rPr/>
        <w:t>楉㔬⺬촯灒쌰抏札別䖻冥</w:t>
      </w:r>
      <w:r>
        <w:rPr/>
        <w:t>⠯</w:t>
      </w:r>
      <w:r>
        <w:rPr/>
        <w:t>쉏䉷㒣㭉</w:t>
      </w:r>
      <w:r>
        <w:rPr/>
        <w:t>꤯</w:t>
      </w:r>
      <w:r>
        <w:rPr/>
        <w:t>来灧丫轰숨乒☳㉩僂䵮愷땆磃♢湇堵숫迂䉐ㅊ썉佒唪捐楍痂⩁땲쉯녖扥癨쉾⽭⥹䅊묺䝶攲숲牰ꍺ姂쉉媿㵬䣂슘쉂㙵撻兠稱唭쉐䂩♇㪩啚硋㭃</w:t>
      </w:r>
      <w:r>
        <w:rPr/>
        <w:t>ⲏ</w:t>
      </w:r>
      <w:r>
        <w:rPr/>
        <w:t>梩쉔⑴☲싂扞</w:t>
      </w:r>
      <w:r>
        <w:rPr/>
        <w:t>⡶</w:t>
      </w:r>
      <w:r>
        <w:rPr/>
        <w:t>枘祥䝀㝔橯숨쉀쉘쉗</w:t>
      </w:r>
      <w:r>
        <w:rPr/>
        <w:t>ⵁ꤫</w:t>
      </w:r>
      <w:r>
        <w:rPr/>
        <w:t>千㡕瀷䬹壂娳녗䚘彈⑇洽輹样哂呩町쉈硌ㆿ儷塰揂</w:t>
      </w:r>
      <w:r>
        <w:rPr/>
        <w:t>ꥉ</w:t>
      </w:r>
      <w:r>
        <w:rPr/>
        <w:t>ヂぅ刵歸䥀䍤㥃憘噱碬卷䆻歒깘癤싂䌬땤〉末긽</w:t>
      </w:r>
      <w:r>
        <w:rPr/>
        <w:t>ⲏ</w:t>
      </w:r>
      <w:r>
        <w:rPr/>
        <w:t>䚩痂촻숣┩㗂⎩⍡▬쉆婸ㅈ幐祑ꥺ汥긵潗⽥捯쎘懂⩢쉁䠹䌱債㔦挤剢穟祯</w:t>
      </w:r>
      <w:r>
        <w:rPr/>
        <w:t>Ɽ</w:t>
      </w:r>
      <w:r>
        <w:rPr/>
        <w:t>橁偮</w:t>
      </w:r>
      <w:r>
        <w:rPr/>
        <w:t>⣂</w:t>
      </w:r>
      <w:r>
        <w:rPr/>
        <w:t>扌硪癀吺瀹䏂狂嘱䷂伮儨媵畲쉕庻뭑畇煔厣埃䉓绂啪</w:t>
      </w:r>
      <w:r>
        <w:rPr/>
        <w:t>ꥂ</w:t>
      </w:r>
      <w:r>
        <w:rPr/>
        <w:t>睮憱桧嫂睃념弤捁湙畎숯穪睢</w:t>
      </w:r>
      <w:r>
        <w:rPr/>
        <w:t>ꖣ</w:t>
      </w:r>
      <w:r>
        <w:rPr/>
        <w:t>숥拃塷㉱条쏂姂</w:t>
      </w:r>
      <w:r>
        <w:rPr/>
        <w:t>ⷂ</w:t>
      </w:r>
      <w:r>
        <w:rPr/>
        <w:t>䡔ꌨ攷㡋天戊淂澱</w:t>
      </w:r>
      <w:r>
        <w:rPr/>
        <w:t>⠮</w:t>
      </w:r>
      <w:r>
        <w:rPr/>
        <w:t>㡤䕑⩪쉬㚣䭰儦迂割听묭癨佖㩍穮彀쉬佫灟瀥쉱斏⍙䠫漸所쉮</w:t>
      </w:r>
      <w:r>
        <w:rPr/>
        <w:t>Ⳃ</w:t>
      </w:r>
      <w:r>
        <w:rPr/>
        <w:t>㭊⸮坱묰欪㜷</w:t>
      </w:r>
      <w:r>
        <w:rPr/>
        <w:t>ꤵ</w:t>
      </w:r>
      <w:r>
        <w:rPr/>
        <w:t>ⴭ</w:t>
      </w:r>
      <w:r>
        <w:rPr/>
        <w:t>䡑뾩캿㭑溣뮿祱쉞㍁伯条츬⩓ꥠ毂츷璮䳎⮻㜥썭俎뭶乶夣땥啖晨䉱堹昻</w:t>
      </w:r>
      <w:r>
        <w:rPr/>
        <w:t>ꦩ</w:t>
      </w:r>
      <w:r>
        <w:rPr/>
        <w:t>쉑</w:t>
      </w:r>
      <w:r>
        <w:rPr/>
        <w:t>ꔷ</w:t>
      </w:r>
      <w:r>
        <w:rPr/>
        <w:t>㝁숫⵨伪こ淎祸怬癮牫♺</w:t>
      </w:r>
      <w:r>
        <w:rPr/>
        <w:t>ꥈ</w:t>
      </w:r>
      <w:r>
        <w:rPr/>
        <w:t>뽐㘶嗂恆䩯쉘쉳婎仂渥彬䣃楋捄⭤⩫奪䊘盂拎쎵숬㕐獋䘲숲숷づ娽쉠奱橅偲ㄶ녣㡦幡썞潺㮘㨲硒卦畂積</w:t>
      </w:r>
      <w:r>
        <w:rPr/>
        <w:t>ⵒ</w:t>
      </w:r>
      <w:r>
        <w:rPr/>
        <w:t>숷</w:t>
      </w:r>
      <w:r>
        <w:rPr/>
        <w:t>ꔽ</w:t>
      </w:r>
      <w:r>
        <w:rPr/>
        <w:t>䭏䱲晡䤳숳匲⪿䫂牋녒獢煔╖牰╍呱</w:t>
      </w:r>
      <w:r>
        <w:rPr/>
        <w:t>ⳃ☰</w:t>
      </w:r>
      <w:r>
        <w:rPr/>
        <w:t>䵶㤯朥뭫쉏⻂걚扒楚⨴츤䁭♤㉒痂〩奇㵠剳䑙免埂䈨剾栰㬹䌮䉙䝈顳瀩㣎嚣債䶘博䧂参㐶轆癆㥴㭀桓땤湲䍎␫轮칭</w:t>
      </w:r>
      <w:r>
        <w:rPr/>
        <w:t>⠷</w:t>
      </w:r>
      <w:r>
        <w:rPr/>
        <w:t>顖乲毎歂숴䡫機⸩煅硧攱牲숰</w:t>
      </w:r>
      <w:r>
        <w:rPr/>
        <w:t>ⵘ</w:t>
      </w:r>
      <w:r>
        <w:rPr/>
        <w:t>걫味</w:t>
      </w:r>
      <w:r>
        <w:rPr/>
        <w:t>⠨</w:t>
      </w:r>
      <w:r>
        <w:rPr/>
        <w:t>勂ꥩ瑑써席繠䕘纏浆兎剉ꌥ畆污硑偟䯂ㅹ䵅䳂ㅤ䉵庩恧䘶歚㣂싂⍋㕭췂슻敌♈䵵琷捬㥘京슻ケ䩘쉰⥖区⥪ㄹ⽨┮</w:t>
      </w:r>
      <w:r>
        <w:rPr/>
        <w:t>ꕦ</w:t>
      </w:r>
      <w:r>
        <w:rPr/>
        <w:t>穄뭃嗂䁇懂쉄珂</w:t>
      </w:r>
      <w:r>
        <w:rPr/>
        <w:t>ⲿ</w:t>
      </w:r>
      <w:r>
        <w:rPr/>
        <w:t>㍧䚥䓎楚⩆쉭搦榏榩䳂⥦뽲擎磂슬卩曂呏㴲㙔뗂⥪슬牌싎▥携⵹縶ꍙ頮昬⩡碻䉪숤ꏂ䌽</w:t>
      </w:r>
      <w:r>
        <w:rPr/>
        <w:t>꧃</w:t>
      </w:r>
      <w:r>
        <w:rPr/>
        <w:t>奏搸걢橉漤쉳쉖捬⭺⩸个깙儮恺甮⿂㩹㓂슻싍䍆伣假䥘⹃숵㭾㵭憵녠쉌磃核㕴⾬檘穰携瘶⫂䍮숯牸橬ꥨ潖⿃ꆻ♰偢쉱搪</w:t>
      </w:r>
      <w:r>
        <w:rPr/>
        <w:t>ⵢ⩋</w:t>
      </w:r>
      <w:r>
        <w:rPr/>
        <w:t>ꆱ丫慏渮祮⵩쉦タㅾ婡ꇂ奺没汯㍰縴쉭兘⌦㨤쉯⩉쉥슿倲⽎敨쉢</w:t>
      </w:r>
      <w:r>
        <w:rPr/>
        <w:t>ꥈ⫂</w:t>
      </w:r>
      <w:r>
        <w:rPr/>
        <w:t>䥥깁摰뇃幐슱숭瞩쉏쉅煄</w:t>
      </w:r>
      <w:r>
        <w:rPr/>
        <w:t>ⵡ</w:t>
      </w:r>
      <w:r>
        <w:rPr/>
        <w:t>嘦捲桟㛂漽儷슻况嫂㌥搸ꍒ晒庬慐㡱㝈椹堶牨</w:t>
      </w:r>
      <w:r>
        <w:rPr/>
        <w:t>Ⲙ</w:t>
      </w:r>
      <w:r>
        <w:rPr/>
        <w:t>ꅬ朮煓杰瓃湖頽㊬喩㝪䱴㝡嚣</w:t>
      </w:r>
      <w:r>
        <w:rPr/>
        <w:t>⢩</w:t>
      </w:r>
      <w:r>
        <w:rPr/>
        <w:t>兙⩬슥ꅮ뗍싂䀶㪣娣</w:t>
      </w:r>
      <w:r>
        <w:rPr/>
        <w:t>ⱔ</w:t>
      </w:r>
      <w:r>
        <w:rPr/>
        <w:t>奧湠整칓內떥女쉷愭⹟㈥創猲熮껂牀恟⼳</w:t>
      </w:r>
      <w:r>
        <w:rPr/>
        <w:t>ꥆ</w:t>
      </w:r>
      <w:r>
        <w:rPr/>
        <w:t>扩슡昵睑ꥩ</w:t>
      </w:r>
      <w:r>
        <w:rPr/>
        <w:t>ꤰ</w:t>
      </w:r>
      <w:r>
        <w:rPr/>
        <w:t>匲䬴㜩䧂涩쉹玏潃娺㉪䶵⹮攰晠㉮</w:t>
      </w:r>
      <w:r>
        <w:rPr/>
        <w:t>⣂</w:t>
      </w:r>
      <w:r>
        <w:rPr/>
        <w:t>䝺轧촽쉠놣偙奈싃塬걢福恞⹯䴊⥲湑硷쉪⽂䥅浃캿浅湤ꍎ惎䱌㙍걙뽉椪슩㝯⿎傥㶻㈳輹嘣♀噈쉊栮恫椯</w:t>
      </w:r>
      <w:r>
        <w:rPr/>
        <w:t>ⲣ╮</w:t>
      </w:r>
      <w:r>
        <w:rPr/>
        <w:t>䒏睊䷂ꇂ䐣䶡楸湵쉙쎘쉺㫂갪땏ꎻ䄳䉐쉪轒洮</w:t>
      </w:r>
      <w:r>
        <w:rPr/>
        <w:t>ꤻ</w:t>
      </w:r>
      <w:r>
        <w:rPr/>
        <w:t>顟☪⭆⨯㉯灁憵㭶係䱇⸰</w:t>
      </w:r>
      <w:r>
        <w:rPr/>
        <w:t>ⵍ</w:t>
      </w:r>
      <w:r>
        <w:rPr/>
        <w:t>嫂녢숬䤪獭淂案橒杊礭⹊␲㐪쉉䣂쌫ㄱ䂩楄砪佣</w:t>
      </w:r>
      <w:r>
        <w:rPr/>
        <w:t>ⴲ</w:t>
      </w:r>
      <w:r>
        <w:rPr/>
        <w:t>깈㈺⩋걢䭒</w:t>
      </w:r>
      <w:r>
        <w:rPr/>
        <w:t>Ⱝ</w:t>
      </w:r>
      <w:r>
        <w:rPr/>
        <w:t>䦩亡猶㕐㝈⿂⏂禥⭧쏂칚㤵湬獩</w:t>
      </w:r>
      <w:r>
        <w:rPr/>
        <w:t>ⷂ</w:t>
      </w:r>
      <w:r>
        <w:rPr/>
        <w:t>뭺</w:t>
      </w:r>
      <w:r>
        <w:rPr/>
        <w:t>꤫</w:t>
      </w:r>
      <w:r>
        <w:rPr/>
        <w:t>砷扂杯쉎瀩</w:t>
      </w:r>
      <w:r>
        <w:rPr/>
        <w:t>ⵆ</w:t>
      </w:r>
      <w:r>
        <w:rPr/>
        <w:t>棂傡漪걢䁔⍕杣䉘牡䑒䤬祂橤┹朻</w:t>
      </w:r>
      <w:r>
        <w:rPr/>
        <w:t>ꕙ</w:t>
      </w:r>
      <w:r>
        <w:rPr/>
        <w:t>彚灙ꅏ佶眳걄窣湭싂㏂㟂⹤㴮䮩か璬쉕격典䍩</w:t>
      </w:r>
      <w:r>
        <w:rPr/>
        <w:t>ⲡ</w:t>
      </w:r>
      <w:r>
        <w:rPr/>
        <w:t>땪牚䔴惂歯炩煄쉗㥸</w:t>
      </w:r>
      <w:r>
        <w:rPr/>
        <w:t>⡱</w:t>
      </w:r>
      <w:r>
        <w:rPr/>
        <w:t>쉌묪</w:t>
      </w:r>
      <w:r>
        <w:rPr/>
        <w:t>⡍</w:t>
      </w:r>
      <w:r>
        <w:rPr/>
        <w:t>䅯␱况浔熡⛂彯⬩쉢쉗匦㶩◍凂灬䝱唵땊䮣池硸改뭒▵숱뽆㤰숪⌳⹊头免捈呄</w:t>
      </w:r>
      <w:r>
        <w:rPr/>
        <w:t>ꕔ</w:t>
      </w:r>
      <w:r>
        <w:rPr/>
        <w:t>䈬숬</w:t>
      </w:r>
      <w:r>
        <w:rPr/>
        <w:t>Ɽ⒣</w:t>
      </w:r>
      <w:r>
        <w:rPr/>
        <w:t>䱵숸싂埂攵揂⺩煞㑎㛂쉡㭯婆犩圥睂疏汮淂</w:t>
      </w:r>
      <w:r>
        <w:rPr/>
        <w:t>⡚</w:t>
      </w:r>
      <w:r>
        <w:rPr/>
        <w:t>䙵⩐潥䁩睄敳䖿䑨喻쉚╚忂㉴犩㑍㡇燂⽧䛂쉘뼵迂䉗⽸て癄㮿䬹潬䁞䊿㵹싃壂侥毂攳ꄳ照橫⭾ꅦ⺏㍍璏售轎ꄤ숥姂欪坎⥄㴱燂⍔っ쵖效뭱䙮坌䠲洴㭷兖⵺㬩</w:t>
      </w:r>
      <w:r>
        <w:rPr/>
        <w:t>ꕑ</w:t>
      </w:r>
      <w:r>
        <w:rPr/>
        <w:t>䜫꥗䄳捲䉤䦥繮㡔슘촥</w:t>
      </w:r>
      <w:r>
        <w:rPr/>
        <w:t>ⳃ</w:t>
      </w:r>
      <w:r>
        <w:rPr/>
        <w:t>㩞㚵特殬슡䑌⩑⨮榬䕩쉤쉂숮슣乴</w:t>
      </w:r>
      <w:r>
        <w:rPr/>
        <w:t>ꥌ</w:t>
      </w:r>
      <w:r>
        <w:rPr/>
        <w:t>㍁㭾颏꥘</w:t>
      </w:r>
      <w:r>
        <w:rPr/>
        <w:t>ⶮ</w:t>
      </w:r>
      <w:r>
        <w:rPr/>
        <w:t>䃂墣㥌氹묰港</w:t>
      </w:r>
      <w:r>
        <w:rPr/>
        <w:t>ꦵ⩈⪥</w:t>
      </w:r>
      <w:r>
        <w:rPr/>
        <w:t>쉔怴㴣獌坢剗묰猻⻂佾殏刪吳ㅅ欭뿂漤噎狂</w:t>
      </w:r>
      <w:r>
        <w:rPr/>
        <w:t>⡌</w:t>
      </w:r>
      <w:r>
        <w:rPr/>
        <w:t>䭕걪䴹쉦쉤숤꥾䍱</w:t>
      </w:r>
      <w:r>
        <w:rPr/>
        <w:t>ꖬ</w:t>
      </w:r>
      <w:r>
        <w:rPr/>
        <w:t>杪┽⩡橰칊噎㕳䝢싂矂꺏䝳瑋㬳樤丶改䮩殱湱ㄨ䩅㔹</w:t>
      </w:r>
      <w:r>
        <w:rPr/>
        <w:t>Ⱖ</w:t>
      </w:r>
      <w:r>
        <w:rPr/>
        <w:t>䱗珂녲汈䖥攪睁恃亱깴繣슏氦</w:t>
      </w:r>
      <w:r>
        <w:rPr/>
        <w:t>Ⳃ</w:t>
      </w:r>
      <w:r>
        <w:rPr/>
        <w:t>䍂縪녃睢⹫캏숴吮㗂㕓⤳掣呥働땕填烂쉺뗂㯂쉕</w:t>
      </w:r>
      <w:r>
        <w:rPr/>
        <w:t>ⰺ</w:t>
      </w:r>
      <w:r>
        <w:rPr/>
        <w:t>扠䪿㧂ㄭ礱扟晰䝀昸光숨え䛂╰칙숮㗍璬眲睧拂漥䲬쉺㵣숰急슣唨쉺帤忎穗ꅬ彖슱㔣걈敨〵碩㧂⬻晰㉀堷슿┳숫㖥䙔䙧幸쉡䍥쉾睦塑彸䎏ꄭ汇䒬伴뿂游☩着儻⼷佗싂彫♹敪倭䶩㶿汒걂㫂꥚助싂掮娸圊帹쉊㉤숣⫍煋䞥⤱椪硯楊⸷穰㓍橶杀䱈⼦䠪쉊칊㘨歺她瘫潬䇂䀪墩쉨숶숣</w:t>
      </w:r>
      <w:r>
        <w:rPr/>
        <w:t>⢘</w:t>
      </w:r>
      <w:r>
        <w:rPr/>
        <w:t>獋⛎䮩쉯皿刬䑶䥤扮쉨桏㕳⩊㩥䅹㤮䅯꥗頩쉎䮿䍏佡걍睹㭄楮㏎勃숳桖썣쌸쉔쉶噆쉪䎏슣浣壂㙤⤻숨⪬㙓僂ꆣ䂏ꎡ児䱮싃听쉪ꌭ棂璬坸㔨쉚쉢</w:t>
      </w:r>
      <w:r>
        <w:rPr/>
        <w:t>ⵙ</w:t>
      </w:r>
      <w:r>
        <w:rPr/>
        <w:t>䘳佒쉹獪</w:t>
      </w:r>
      <w:r>
        <w:rPr/>
        <w:t>꧂</w:t>
      </w:r>
      <w:r>
        <w:rPr/>
        <w:t>긺넦弰眤㴩⩔瑍쉩⭲檿뼥圮牱澣쉚煳싂䁬呕煙眮갯⯂䭇䥾㍉溣拂넽瞘䍱䭁⽹櫎殣浞㇂䄻␭杂摞奋⹧㨵쉤㤸汎㉌歶䩮䄫皱䂮뮬넪</w:t>
      </w:r>
      <w:r>
        <w:rPr/>
        <w:t>ꦬ</w:t>
      </w:r>
      <w:r>
        <w:rPr/>
        <w:t>⽒橏䩎呲䭵慕숴⽆捓䗂쉷怫呴盂ㆣ쉄䂣歆穒걢湵슿憩숯䂩䥎瘨掣漭䅋䔭啑揂噌숵䵋徬㩄窡棂湶刹惎煾㫂戺⩐時則</w:t>
      </w:r>
      <w:r>
        <w:rPr/>
        <w:t>ꕦ⍘</w:t>
      </w:r>
      <w:r>
        <w:rPr/>
        <w:t>묷朴⩪獉太뽐副橖浾伨䑎睁ㅍ쉖䛍쉃奫䈹恔썞깓㚣序䤪숩癖㣍柂煲滂</w:t>
      </w:r>
      <w:r>
        <w:rPr/>
        <w:t>꧂</w:t>
      </w:r>
      <w:r>
        <w:rPr/>
        <w:t>慶潓煹㬦ꍃ</w:t>
      </w:r>
      <w:r>
        <w:rPr/>
        <w:t>ꔺ⍕</w:t>
      </w:r>
      <w:r>
        <w:rPr/>
        <w:t>Ⱬ</w:t>
      </w:r>
      <w:r>
        <w:rPr/>
        <w:t>戳琬歖꥖慦硥싍⭪</w:t>
      </w:r>
      <w:r>
        <w:rPr/>
        <w:t>Ⱳ</w:t>
      </w:r>
      <w:r>
        <w:rPr/>
        <w:t>ⵦ</w:t>
      </w:r>
      <w:r>
        <w:rPr/>
        <w:t>쉤頪煖㝙顨攰刽棂쉧싂轭㟂쉒穴兔㝞焪喿欤汈♬컂⒵坵䜣쉞칍♶㭣䍢璩슩沱ꍍ컂潧◂⹣癃捁匪</w:t>
      </w:r>
      <w:r>
        <w:rPr/>
        <w:t>ⵕ▱</w:t>
      </w:r>
      <w:r>
        <w:rPr/>
        <w:t>쉋䕂</w:t>
      </w:r>
      <w:r>
        <w:rPr/>
        <w:t>ꕦ</w:t>
      </w:r>
      <w:r>
        <w:rPr/>
        <w:t>儲啪杯⼶㨺⚻㝡⏂櫂㭐숳걩毎㡁杚磂復楕嚿䩋剃娴纘繲恈卙氱⹌槂⥷숪곂</w:t>
      </w:r>
      <w:r>
        <w:rPr/>
        <w:t>ⵓ</w:t>
      </w:r>
      <w:r>
        <w:rPr/>
        <w:t>憻쉬쉥⬺判</w:t>
      </w:r>
      <w:r>
        <w:rPr/>
        <w:t>ⱚ</w:t>
      </w:r>
      <w:r>
        <w:rPr/>
        <w:t>未㘬礬⽣뽟슏䵂뽴問㓍䴨㌥㏂吩烍朰쉍偐䝪칆曂浟痂㉦晌空睲㘫煪剸妘疬⺏汍搣轑吤쉱ꍀ㙨晄竂䦬楥䑷쏂뼭녡汆싂싂䑯⩙슡㘥䭟숤晌ヂ⥉棎⨥ㅆ奅</w:t>
      </w:r>
      <w:r>
        <w:rPr/>
        <w:t>ꔨ⹘</w:t>
      </w:r>
      <w:r>
        <w:rPr/>
        <w:t>噧䭣ㅎ䙠汇䍟亣뗂䴮瞡싎愻癎썉唶稰쉥恰睶㕇繞噤㉊湇㞱参湈婵슣漯吲伬걩䍀쉓묪숨⍺⻂싂怩擂杓쉄쉄㠥녞㶱づ꥔愥瑗㨥䝱⛍䡸♈乨乍昭盂㩂亩㈽圤㮩呹繅☪䭢剭乘슮牁넳漹辏娯飂竂〫檱睑깃⸳䉚</w:t>
      </w:r>
      <w:r>
        <w:rPr/>
        <w:t>Ɑ</w:t>
      </w:r>
      <w:r>
        <w:rPr/>
        <w:t>掩櫃畯剉䉰灴頮⪵奇ꅹ昭▮圽眥剆顂倊琵坑亏싂⭹⪿</w:t>
      </w:r>
      <w:r>
        <w:rPr/>
        <w:t>ꕎ</w:t>
      </w:r>
      <w:r>
        <w:rPr/>
        <w:t>歑쉳嘪祾匸깠䍟燂䔥</w:t>
      </w:r>
      <w:r>
        <w:rPr/>
        <w:t>꧂</w:t>
      </w:r>
      <w:r>
        <w:rPr/>
        <w:t>䢡䒏츰穪썉䟂朰쉧슮坏汖䐪怫쉬㥧▻䘵ꅥ涱侩싂뼶䩀䕶矂놘⼭奋儨쉓䶬⬽琦樹넥⫂⧂⴨䩌칖쵟活㉚㝮彑扅㥆습晁畬牬</w:t>
      </w:r>
      <w:r>
        <w:rPr/>
        <w:t>ꤸ</w:t>
      </w:r>
      <w:r>
        <w:rPr/>
        <w:t>旂櫂促㟂㐭繳쉤炱⩹쉍剷㎱쉶䁄牺䍂廂ꄥ䣂顑쵪</w:t>
      </w:r>
      <w:r>
        <w:rPr/>
        <w:t>⡧⤦</w:t>
      </w:r>
      <w:r>
        <w:rPr/>
        <w:t>䍁乨⩠䠳쉩湑쉬ꄥ䛂頷縬堪㢮</w:t>
      </w:r>
      <w:r>
        <w:rPr/>
        <w:t>꧂</w:t>
      </w:r>
      <w:r>
        <w:rPr/>
        <w:t>堳圪㭢⩰꥔䕦╭姂煘纘⿂皣싂⨣嘺璣꺱睋泂</w:t>
      </w:r>
      <w:r>
        <w:rPr/>
        <w:t>ⱨ</w:t>
      </w:r>
      <w:r>
        <w:rPr/>
        <w:t>㪵</w:t>
      </w:r>
      <w:r>
        <w:rPr/>
        <w:t>ⴰ</w:t>
      </w:r>
      <w:r>
        <w:rPr/>
        <w:t>爸ꍧ㓎ㅫ穑䁔㡴涱㥤纥硞⹾뭎畞硋곍噯싃갥搽숤灚㕹쉋拂矂숱㯂슥坵庩繘頮</w:t>
      </w:r>
      <w:r>
        <w:rPr/>
        <w:t>ꕊ</w:t>
      </w:r>
      <w:r>
        <w:rPr/>
        <w:t>焴걀䭘</w:t>
      </w:r>
      <w:r>
        <w:rPr/>
        <w:t>꧂</w:t>
      </w:r>
      <w:r>
        <w:rPr/>
        <w:t>〷䴽㋂⫂挬䩎쵯䌻湈挴䀷溩琬䒮倴䉉焵㚡쉇婋㩧㉞呣伷⛂呚ꍂ棂뽨煺⪬呴놱㡓㔪欲䭮숲ꎩ瘹놮硷䱪⨣ꆏ㨫꥚樦礮噲슘繕㍒㕏ꅯ⸴쉳癓⩨爸⩳</w:t>
      </w:r>
      <w:r>
        <w:rPr/>
        <w:t>ꕌ</w:t>
      </w:r>
      <w:r>
        <w:rPr/>
        <w:t>슘坆歇汌潩㠩</w:t>
      </w:r>
      <w:r>
        <w:rPr/>
        <w:t>ⴭ</w:t>
      </w:r>
      <w:r>
        <w:rPr/>
        <w:t>坮䶩祬䬤场⬦䘯䕱쉱</w:t>
      </w:r>
      <w:r>
        <w:rPr/>
        <w:t>ⵐ</w:t>
      </w:r>
      <w:r>
        <w:rPr/>
        <w:t>㐷串坮숱㴦쉐㜫䕡숪③垡㯂⛂䁍ꄻ匵껃⨶숮㜰䌬祰┴쉳廂⸳숤乎⭘⻂氺싂칥啳繱곂唹偏硖䉡㈪</w:t>
      </w:r>
      <w:r>
        <w:rPr/>
        <w:t>⠨</w:t>
      </w:r>
      <w:r>
        <w:rPr/>
        <w:t>媏琨桗礶⩎쉎楞⑩槂⒮숭㐷쉓獯㫂䝯助塪깉磂卣䷍㉶乇숬㨥礴䄪畮⭹杀绂失⨮久쉉个皏㐵帴ꆱㄩ稵䱱⛃쉅㕵太깷㦩갯⸦獓䕬쉧题繞㎩硴㘯刮爨䑺夹곃㈣䜱稶⑑婍坋뗂灡硳癗꥖璬挹慾숶⚡搵瑐╠믂溮睂㩲䲮⥕ㅡ㙯淂婶栵繄畺桉泂猪칄땍瑞㮬傮嗂녟氰㙓佫쉂㙆疻⾥⥸䑷䴮</w:t>
      </w:r>
      <w:r>
        <w:rPr/>
        <w:t>⠲</w:t>
      </w:r>
      <w:r>
        <w:rPr/>
        <w:t>썙䄩汤䩌</w:t>
      </w:r>
      <w:r>
        <w:rPr/>
        <w:t>⡸</w:t>
      </w:r>
      <w:r>
        <w:rPr/>
        <w:t>⼸悩건컂ㆩ䉄縸뽢뽹汇梵땉⍶歀睱㥎灳湋剮⩃潂ꌤ欮嚡慔渰</w:t>
      </w:r>
      <w:r>
        <w:rPr/>
        <w:t>⡘</w:t>
      </w:r>
      <w:r>
        <w:rPr/>
        <w:t>睶㇂彵䡵穹슮⏍碣椻桚⹺㑡䵵犮汏㍘㉮⩤嫂幅堭䥑싂䩂싂痂晅㕢朻㩒㷂䱓瀳⏂䈱斬</w:t>
      </w:r>
      <w:r>
        <w:rPr/>
        <w:t>ꤻ</w:t>
      </w:r>
      <w:r>
        <w:rPr/>
        <w:t>㑃⩇ꥯ㕶盎欸繕긮㒻숪割⭹☨ㅅ摀䋂戴敊䁐⎵玵⩐橖⽓ꅺ</w:t>
      </w:r>
      <w:r>
        <w:rPr/>
        <w:t>⠨</w:t>
      </w:r>
      <w:r>
        <w:rPr/>
        <w:t>ꖬ</w:t>
      </w:r>
      <w:r>
        <w:rPr/>
        <w:t>䑳畺䝯㞥⒏摄㚥㕳깞☣猊歍歨⑔쉍䨻㎩唤判坹숵獾⑙습旂☲䥞䥎敇䭳愥칂㍃瑗겿䖬乷俍긥兘嘱妬╂癧敏硣味㦻습番</w:t>
      </w:r>
      <w:r>
        <w:rPr/>
        <w:t>ꕈ</w:t>
      </w:r>
      <w:r>
        <w:rPr/>
        <w:t>䯂䠱䝚捙썈噊㬨䅱뼨</w:t>
      </w:r>
      <w:r>
        <w:rPr/>
        <w:t>ꤦ</w:t>
      </w:r>
      <w:r>
        <w:rPr/>
        <w:t>쉒촫参</w:t>
      </w:r>
      <w:r>
        <w:rPr/>
        <w:t>Ɐ</w:t>
      </w:r>
      <w:r>
        <w:rPr/>
        <w:t>㩺㜸䅋檩⩩⩇娷澘촰伶♊汢楧⸵숷뼦</w:t>
      </w:r>
      <w:r>
        <w:rPr/>
        <w:t>ꤹ</w:t>
      </w:r>
      <w:r>
        <w:rPr/>
        <w:t>ꥢ쉤涣堶朹䍆</w:t>
      </w:r>
      <w:r>
        <w:rPr/>
        <w:t>ⱹ</w:t>
      </w:r>
      <w:r>
        <w:rPr/>
        <w:t>戬㝗焤뽡曍㝭珂摕倳⤨⽣灅䵩깶㝙걔땦䐫タ䡐祘⤤쏍䑔檡䵥</w:t>
      </w:r>
      <w:r>
        <w:rPr/>
        <w:t>ꕏ</w:t>
      </w:r>
      <w:r>
        <w:rPr/>
        <w:t>쉏숨䑨㠴숮杓灺湈摭㵾琴渶䉩␤쉒㕤䬻䴴厮⥮</w:t>
      </w:r>
      <w:r>
        <w:rPr/>
        <w:t>⠷</w:t>
      </w:r>
      <w:r>
        <w:rPr/>
        <w:t>䵳歐뽑䌤徘ま瘸辘橬쉕卖싂⽙疩輰桨福㩈瀥匩你⏎煦ば숪䅕쉲呙ぱ沩縬硓僃䱭싂⌫뭤⩇쌷땾쌪兘䙆偘迂硯究癍㙞戥㙯싂⬽玻䙊⦬村桟咿싂顯晟䭠櫍♐〫玥燂浠是⹰喘ꎩネ繮촸帣</w:t>
      </w:r>
      <w:r>
        <w:rPr/>
        <w:t>ⱡ</w:t>
      </w:r>
      <w:r>
        <w:rPr/>
        <w:t>繈幌倮硬䏃灳伫쉧⤤奦⍆㍔場癟㟂칅</w:t>
      </w:r>
      <w:r>
        <w:rPr/>
        <w:t>ⵔ</w:t>
      </w:r>
      <w:r>
        <w:rPr/>
        <w:t>湅冩㙱塋牏㍈扏</w:t>
      </w:r>
      <w:r>
        <w:rPr/>
        <w:t>꧍</w:t>
      </w:r>
      <w:r>
        <w:rPr/>
        <w:t>㓂⌴顨渵硹囍䥑女倹樽뗂㫂쉧欯硕깠⩯呩슿⌣㌻呱磂瀶䉫쉳乵䊥䑱걆辣⍺梮漸效䈭彳祢숽쉋煦⩏䲘去づ깟潄⫍㵟禣㌲㕡㍹⒥숰煓楠쉬䛂㢱帽츬䚿땂⵱汗勃쉷浒顥煴嗂瓂⩾㥡</w:t>
      </w:r>
      <w:r>
        <w:rPr/>
        <w:t>ꤣ</w:t>
      </w:r>
      <w:r>
        <w:rPr/>
        <w:t>숹愪뭒戬캘㛎땚䌣㬴숯昤偙绂串숺䡞뗃伪ꎬꍢ潲塶☨슡洨ꍚ</w:t>
      </w:r>
      <w:r>
        <w:rPr/>
        <w:t>ꕌ</w:t>
      </w:r>
      <w:r>
        <w:rPr/>
        <w:t>㴰〳츴䭺⍟⹪磃㎱ꆬ걍慷扟額㙲砯奇㍺玩狂뼺辡</w:t>
      </w:r>
      <w:r>
        <w:rPr/>
        <w:t>ꕤ♨</w:t>
      </w:r>
      <w:r>
        <w:rPr/>
        <w:t>䟎</w:t>
      </w:r>
      <w:r>
        <w:rPr/>
        <w:t>ꤦ</w:t>
      </w:r>
      <w:r>
        <w:rPr/>
        <w:t>깆⹔║㠷</w:t>
      </w:r>
      <w:r>
        <w:rPr/>
        <w:t>⡚</w:t>
      </w:r>
      <w:r>
        <w:rPr/>
        <w:t>뽵숺⥲䥁坱旂潳漪䠴⩓䳎䡭瑴慲掵㍦犏片場顥䑀畂兲堨ꍥ</w:t>
      </w:r>
      <w:r>
        <w:rPr/>
        <w:t>꧂</w:t>
      </w:r>
      <w:r>
        <w:rPr/>
        <w:t>㐬⬣硶坊⭱⨪畇姂䵸깊摥枬칱睒湍깅飂䔰</w:t>
      </w:r>
      <w:r>
        <w:rPr/>
        <w:t>ꕭ</w:t>
      </w:r>
      <w:r>
        <w:rPr/>
        <w:t>깷䍢⯂쉸⥮媥⭫乍䏎⸨걵숻杊뇂</w:t>
      </w:r>
      <w:r>
        <w:rPr/>
        <w:t>ꕘ⩩</w:t>
      </w:r>
      <w:r>
        <w:rPr/>
        <w:t>偂乃䩇擂䱀</w:t>
      </w:r>
      <w:r>
        <w:rPr/>
        <w:t>꤭</w:t>
      </w:r>
      <w:r>
        <w:rPr/>
        <w:t>㭪뗂濂쉎庱䵤딺䡇䅀䕘丫槂⯂偕潫塠灇▱扫杠㩞슏摕䙾㨪㙎庡捆땣녲㝢顉⚻飍숦⥰</w:t>
      </w:r>
      <w:r>
        <w:rPr/>
        <w:t>Ⳃ</w:t>
      </w:r>
      <w:r>
        <w:rPr/>
        <w:t>元겏㕓䫂㙞半晣깬纥倫棂㤴䩷䚣卟딮䩉椱橥嗃嘴牂繞竍뿎䀯뼴⍒卉䈮凍䩎슘⥎咮匱礷㜦⥊⩨캥㉇揍⽹牘怊</w:t>
      </w:r>
      <w:r>
        <w:rPr/>
        <w:t>ꥐ</w:t>
      </w:r>
      <w:r>
        <w:rPr/>
        <w:t>啴归沣繗</w:t>
      </w:r>
      <w:r>
        <w:rPr/>
        <w:t>ꥌ</w:t>
      </w:r>
      <w:r>
        <w:rPr/>
        <w:t>祩䬪ꏂ彲截盂㵧䭟縥ꄩ</w:t>
      </w:r>
      <w:r>
        <w:rPr/>
        <w:t>ꥎ⹷</w:t>
      </w:r>
      <w:r>
        <w:rPr/>
        <w:t>棂⬮⑉漮쉉숪䕃䊮問㏎쉕숣╥㮥쉀㫂숬愥䍆ッ汵㌲슣䉌枵帥䕨牷뭟㍦乡㠰繸䁍숪㵦슣䏂</w:t>
      </w:r>
      <w:r>
        <w:rPr/>
        <w:t>ⴽ</w:t>
      </w:r>
      <w:r>
        <w:rPr/>
        <w:t>쉶憡當</w:t>
      </w:r>
      <w:r>
        <w:rPr/>
        <w:t>ⶣ</w:t>
      </w:r>
      <w:r>
        <w:rPr/>
        <w:t>긹▘</w:t>
      </w:r>
      <w:r>
        <w:rPr/>
        <w:t>ꕶ</w:t>
      </w:r>
      <w:r>
        <w:rPr/>
        <w:t>숻⒣䠤熮慪顳廂⸣䥖䕌湡儯䴸⫍敤숲숸╷祳㤴싂迂硇䆿䲻ꥩ⨱ꌨ싂쵔斡슏繭숦敖</w:t>
      </w:r>
      <w:r>
        <w:rPr/>
        <w:t>ⱒ</w:t>
      </w:r>
      <w:r>
        <w:rPr/>
        <w:t>捨礲穖갤债熥戮用榱䳂杫睌䵶䊿恨彴䱁㝇⭙Ⓜ췂彭ꅗ䥵戽湐㵷湲슡牏⍈걔梬깡</w:t>
      </w:r>
      <w:r>
        <w:rPr/>
        <w:t>⠹</w:t>
      </w:r>
      <w:r>
        <w:rPr/>
        <w:t>项쵳中</w:t>
      </w:r>
      <w:r>
        <w:rPr/>
        <w:t>Ᵽ</w:t>
      </w:r>
      <w:r>
        <w:rPr/>
        <w:t>⾘⾩쉷捋疻</w:t>
      </w:r>
      <w:r>
        <w:rPr/>
        <w:t>꧂</w:t>
      </w:r>
      <w:r>
        <w:rPr/>
        <w:t>狂扅啘</w:t>
      </w:r>
      <w:r>
        <w:rPr/>
        <w:t>ꥈ</w:t>
      </w:r>
      <w:r>
        <w:rPr/>
        <w:t>㩸眪㙵쉫싂䞏꥚녅拂㭏쉣䍹䁶珂奊㩙兯据焴昤揂</w:t>
      </w:r>
      <w:r>
        <w:rPr/>
        <w:t>⠯</w:t>
      </w:r>
      <w:r>
        <w:rPr/>
        <w:t>咩㜤䉓杫瀹⿂곂슏䤭쉺</w:t>
      </w:r>
      <w:r>
        <w:rPr/>
        <w:t>ⱅ</w:t>
      </w:r>
      <w:r>
        <w:rPr/>
        <w:t>䭮䪿㒩㙙䚻칂噊ꥪ㡁쉋䋂숲䲬䭎囂㥫幕䜲䱱敢炩督쉙潚㶿뭫슏汙</w:t>
      </w:r>
      <w:r>
        <w:rPr/>
        <w:t>ꥑ</w:t>
      </w:r>
      <w:r>
        <w:rPr/>
        <w:t>砱㕒╞㔱</w:t>
      </w:r>
      <w:r>
        <w:rPr/>
        <w:t>ꤲ</w:t>
      </w:r>
      <w:r>
        <w:rPr/>
        <w:t>盂夬係ㅥ㝁畈♀숺땰</w:t>
      </w:r>
      <w:r>
        <w:rPr/>
        <w:t>⣂</w:t>
      </w:r>
      <w:r>
        <w:rPr/>
        <w:t>숤䠻㉮㪥</w:t>
      </w:r>
      <w:r>
        <w:rPr/>
        <w:t>ꖩ</w:t>
      </w:r>
      <w:r>
        <w:rPr/>
        <w:t>欰ꎿ</w:t>
      </w:r>
      <w:r>
        <w:rPr/>
        <w:t>ꕧ</w:t>
      </w:r>
      <w:r>
        <w:rPr/>
        <w:t>⻂皡䙵㴴湖갩恪㈴珂䕊䛂欻쉒䅎ま뼵価槃㡯潥欤織㠸吤頪䃂咬噦꺡吲䨸㊬ㅚ</w:t>
      </w:r>
      <w:r>
        <w:rPr/>
        <w:t>⡦</w:t>
      </w:r>
      <w:r>
        <w:rPr/>
        <w:t>쉔⑌䭁㜦㊩玥塥ㅯ炩伹奊싃愮䐶㈪䣂䍉䋂揂㴴묪戣灣㊣乁㑖♅㎏쎩䉏剮䅃奟婡匩操걲ꄮ㧂ㅳ㙡係唻幂求쉐䗂⵵嘷浍祎䤫歉㈹ꅧ녀쉘쉱</w:t>
      </w:r>
      <w:r>
        <w:rPr/>
        <w:t>ⰻ</w:t>
      </w:r>
      <w:r>
        <w:rPr/>
        <w:t>䬺땑</w:t>
      </w:r>
      <w:r>
        <w:rPr/>
        <w:t>ꕕ</w:t>
      </w:r>
      <w:r>
        <w:rPr/>
        <w:t>に燂ㅫ硾슡悿砱纥漱㭘㕄橪燂䍟㩞澥漨䑃㍫㴣奈⽔唸䐯쉟</w:t>
      </w:r>
      <w:r>
        <w:rPr/>
        <w:t>ⱑ⭒</w:t>
      </w:r>
      <w:r>
        <w:rPr/>
        <w:t>넬</w:t>
      </w:r>
      <w:r>
        <w:rPr/>
        <w:t>ⱸ</w:t>
      </w:r>
      <w:r>
        <w:rPr/>
        <w:t>⾘㥦</w:t>
      </w:r>
      <w:r>
        <w:rPr/>
        <w:t>ⴣ</w:t>
      </w:r>
      <w:r>
        <w:rPr/>
        <w:t>䭞暵䙤痂뮣㙶걫쉺瓍㓂渹㔤숴畭</w:t>
      </w:r>
      <w:r>
        <w:rPr/>
        <w:t>Ⱳ␩</w:t>
      </w:r>
      <w:r>
        <w:rPr/>
        <w:t>乾䑺䜸嘪绂㛂婱쉡嗂傱䦡</w:t>
      </w:r>
      <w:r>
        <w:rPr/>
        <w:t>ꖵ</w:t>
      </w:r>
      <w:r>
        <w:rPr/>
        <w:t>砺淂刨쉾扯平玣兤㕶꺣㵡⑧橬橄榣싃穾汓긬札獫녲塪䁭ꌹ꺵䅞쉉꥖쉮橄攨䵆㉤抡伺仃噎⥾䡤㵣♅桅</w:t>
      </w:r>
      <w:r>
        <w:rPr/>
        <w:t>ꕒ</w:t>
      </w:r>
      <w:r>
        <w:rPr/>
        <w:t>掩</w:t>
      </w:r>
      <w:r>
        <w:rPr/>
        <w:t>ⰸ</w:t>
      </w:r>
      <w:r>
        <w:rPr/>
        <w:t>瑑⛂숰才㩁㴨潎䉏均숵⽭슩䭪㤭灦磎壂䁩幫䙠</w:t>
      </w:r>
      <w:r>
        <w:rPr/>
        <w:t>ꕦ</w:t>
      </w:r>
      <w:r>
        <w:rPr/>
        <w:t>녷晅싃츲</w:t>
      </w:r>
      <w:r>
        <w:rPr/>
        <w:t>ⷂ</w:t>
      </w:r>
      <w:r>
        <w:rPr/>
        <w:t>睙⩘樹盂⹎㝯幓楾槃璘唸쉁</w:t>
      </w:r>
      <w:r>
        <w:rPr/>
        <w:t>ꥂ</w:t>
      </w:r>
      <w:r>
        <w:rPr/>
        <w:t>硯쉢䒬╅쉶숬ㅈ剚吨㭱쉚䡷橩䃂晡伪丽塩秂栰桢顸␫䕱싎⛂楱꥘뭧䱡嘬㙚쉄橧쉸剗爊橤뽕ꍓ䖥㌶ꅏ䂿㥵</w:t>
      </w:r>
      <w:r>
        <w:rPr/>
        <w:t>ꕡ</w:t>
      </w:r>
      <w:r>
        <w:rPr/>
        <w:t>楯㌯灅Ⓝ捎敋⍧䣂⩸哂㥆숰癗䰲偸柂田䫂䣃㬷挮⸹偌⬨껂總亮㥗卞⺻꺘奾ꍘ湅升쉀</w:t>
      </w:r>
      <w:r>
        <w:rPr/>
        <w:t>ꕏ</w:t>
      </w:r>
      <w:r>
        <w:rPr/>
        <w:t>啁ㅔ숺쉪㕪庱뼬瓍䔪噾ㅲ㣎칮昴㔣䩅쉸䩱儶线쉀䙸懂⥍煎惂䬪㌰㚏싂浓婥庘㍥爲䬦凂䱹婑ꍧ䉳</w:t>
      </w:r>
      <w:r>
        <w:rPr/>
        <w:t>ꔫ</w:t>
      </w:r>
      <w:r>
        <w:rPr/>
        <w:t>牳牖㝸匯僂ꍖ橞杆쉤汕䁙睯急</w:t>
      </w:r>
      <w:r>
        <w:rPr/>
        <w:t>꤯</w:t>
      </w:r>
      <w:r>
        <w:rPr/>
        <w:t>ぐ⤦ꇂ氨</w:t>
      </w:r>
      <w:r>
        <w:rPr/>
        <w:t>Ⱡ</w:t>
      </w:r>
      <w:r>
        <w:rPr/>
        <w:t>㐫䐣带癑䑁頫戤抮⒡쵔쉰숷辱敧䔪뽃僂祦呞</w:t>
      </w:r>
      <w:r>
        <w:rPr/>
        <w:t>ꕢ</w:t>
      </w:r>
      <w:r>
        <w:rPr/>
        <w:t>䮻㍦㩰䌳썕썳櫂瑄䭌柂䁣츩祣⼫䉖䥙⨴䩡숵⪡뼶ꆮ吨숨灾뽤</w:t>
      </w:r>
      <w:r>
        <w:rPr/>
        <w:t>ꦵ</w:t>
      </w:r>
      <w:r>
        <w:rPr/>
        <w:t>놡</w:t>
      </w:r>
      <w:r>
        <w:rPr/>
        <w:t>⢻␣</w:t>
      </w:r>
      <w:r>
        <w:rPr/>
        <w:t>幐</w:t>
      </w:r>
      <w:r>
        <w:rPr/>
        <w:t>ꤤ</w:t>
      </w:r>
      <w:r>
        <w:rPr/>
        <w:t>䎵ꥶ留弯摆쉧珂⽮䣂쵤幐쉹硦癎㭍楡捓悬쉚걨潙参卹⨽䙨㨤</w:t>
      </w:r>
      <w:r>
        <w:rPr/>
        <w:t>ꖱ</w:t>
      </w:r>
      <w:r>
        <w:rPr/>
        <w:t>楔⼶坲䅪쉔湴盂쵊兰䉰</w:t>
      </w:r>
      <w:r>
        <w:rPr/>
        <w:t>⡰</w:t>
      </w:r>
      <w:r>
        <w:rPr/>
        <w:t>搮슏ꅊ敕竃睯쌸帶</w:t>
      </w:r>
      <w:r>
        <w:rPr/>
        <w:t>ꦮ</w:t>
      </w:r>
      <w:r>
        <w:rPr/>
        <w:t>숦瑩</w:t>
      </w:r>
      <w:r>
        <w:rPr/>
        <w:t>ꥊ</w:t>
      </w:r>
      <w:r>
        <w:rPr/>
        <w:t>뼺轙꺩偨桯䴪뇂츩䈭▥䇍⥺䢩쉃垘⩴䨻</w:t>
      </w:r>
      <w:r>
        <w:rPr/>
        <w:t>ⲡ</w:t>
      </w:r>
      <w:r>
        <w:rPr/>
        <w:t>沱牍넬⭴䍘㥷壍⽾╧⩓杫凂厘뾱乱䉰䊩쵉ꎩ⽂灋넪䩎迂⽑껂쉠轔␵믂䙾䡊灓畢⥍畘眨쉄䈱㒣㤰쉔飂徿䞮玱佭</w:t>
      </w:r>
      <w:r>
        <w:rPr/>
        <w:t>ⱏ</w:t>
      </w:r>
      <w:r>
        <w:rPr/>
        <w:t>僃瀩쏂珃⽒睐煘ꇂꥯ朣廂杳⭎㡴ꍓ걒䒵쉗找䕊奈灶㴮癎걕쉮떮洣숥哂敀싂</w:t>
      </w:r>
      <w:r>
        <w:rPr/>
        <w:t>ⰱ</w:t>
      </w:r>
      <w:r>
        <w:rPr/>
        <w:t>朱⮵</w:t>
      </w:r>
      <w:r>
        <w:rPr/>
        <w:t>⠻</w:t>
      </w:r>
      <w:r>
        <w:rPr/>
        <w:t>㷂⎘⩁䅭歖礳忂牚嗃깭杏숩復뿂㜤䝾뿂㜤넹㆏撻쉳꥚晅刯獕磂扅眵永剥</w:t>
      </w:r>
      <w:r>
        <w:rPr/>
        <w:t>Ȿ</w:t>
      </w:r>
      <w:r>
        <w:rPr/>
        <w:t>쉶反灲㓂弥係顡祉奌⩺丣䅘</w:t>
      </w:r>
      <w:r>
        <w:rPr/>
        <w:t>ꤣ⯂</w:t>
      </w:r>
      <w:r>
        <w:rPr/>
        <w:t>㠯䉢泂䭤깯昮刭狂䁟㖵爮䅠⹶䑕犥싂┨亩睩噯䛎숻瘶干找䢘侩參水猶⽒썁쉞뿎偷䕟橃⼱椺朷ヂ喩츸牬䬹숴갥넫幙六侩⺵楴䡇䷂䁪䱈梘⭃剂䔯潖◂䩯⧂䭁츯澡牨夵⑏㮘甹</w:t>
      </w:r>
      <w:r>
        <w:rPr/>
        <w:t>ꤲ</w:t>
      </w:r>
      <w:r>
        <w:rPr/>
        <w:t>朹搵働♷㈤䥮숲췂湭딣</w:t>
      </w:r>
      <w:r>
        <w:rPr/>
        <w:t>ꕓ</w:t>
      </w:r>
      <w:r>
        <w:rPr/>
        <w:t>䥴⫂걈側㙒幒媮歳㡉䁒愻⽟頶⎩娸轢眵⥣⩎怽㭉穑抿秂䴯㮬⹾⪩쌩ㄶ䎻㵨拂昲㥸䰴積啶쉘ヂ숨浫</w:t>
      </w:r>
      <w:r>
        <w:rPr/>
        <w:t>ⰽ</w:t>
      </w:r>
      <w:r>
        <w:rPr/>
        <w:t>湓捭▮瓎䩰轠桎顎楮㑟껂兦땠槂</w:t>
      </w:r>
      <w:r>
        <w:rPr/>
        <w:t>ꥅ</w:t>
      </w:r>
      <w:r>
        <w:rPr/>
        <w:t>灵♪塧ꥧ슏䙄炩塷啈⥩硙儊㚵侥䧂⍫㝺</w:t>
      </w:r>
      <w:r>
        <w:rPr/>
        <w:t>ꥎ</w:t>
      </w:r>
      <w:r>
        <w:rPr/>
        <w:t>昴婰䡠⍗㥕帬㌪⭉쉟ꥷ䅆쉬⼰㋃占</w:t>
      </w:r>
      <w:r>
        <w:rPr/>
        <w:t>⡩♦</w:t>
      </w:r>
      <w:r>
        <w:rPr/>
        <w:t>傣瑫⾏㠭䕆涏攷癞砭</w:t>
      </w:r>
      <w:r>
        <w:rPr/>
        <w:t>⡤</w:t>
      </w:r>
      <w:r>
        <w:rPr/>
        <w:t>䛂歱숩憥䝤刳檬樨숶促쉷䰲㉵窏侩捗弱斻牁</w:t>
      </w:r>
      <w:r>
        <w:rPr/>
        <w:t>ꔫ</w:t>
      </w:r>
      <w:r>
        <w:rPr/>
        <w:t>埂煆㜬橓껂槂竂뭒杙呩㥀⩋䯂㬦冡䪱迂汾殡僂㵩牤䎘</w:t>
      </w:r>
      <w:r>
        <w:rPr/>
        <w:t>꧂ꦏ</w:t>
      </w:r>
      <w:r>
        <w:rPr/>
        <w:t>쉫䠲ꥲ䑉伷桫棂奺栯쉆䉢뇂氩幐껂문⭓䕣슩戻䯂</w:t>
      </w:r>
      <w:r>
        <w:rPr/>
        <w:t>ꤰ</w:t>
      </w:r>
      <w:r>
        <w:rPr/>
        <w:t>쉓急浑䀭浹嗂愰념쉤反悿刭壎쉦狃㑁㕥</w:t>
      </w:r>
      <w:r>
        <w:rPr/>
        <w:t>꥓</w:t>
      </w:r>
      <w:r>
        <w:rPr/>
        <w:t>慨欤⼦噈睸㩸깦䝯ㄦ伻涩兀娽焨瀪쉫捵汇珂䉫뭱④盃⫂桵숹싂瀱幧숥繍</w:t>
      </w:r>
      <w:r>
        <w:rPr/>
        <w:t>⡃⯂</w:t>
      </w:r>
      <w:r>
        <w:rPr/>
        <w:t>⼳祲쉈才⽑㵎쏂䵕頵窏剘坸习싂楢</w:t>
      </w:r>
      <w:r>
        <w:rPr/>
        <w:t>ꔦ</w:t>
      </w:r>
      <w:r>
        <w:rPr/>
        <w:t>呹츯䍘</w:t>
      </w:r>
      <w:r>
        <w:rPr/>
        <w:t>⡬</w:t>
      </w:r>
      <w:r>
        <w:rPr/>
        <w:t>癉捤䝙춏愴形㵚恆偨싃䰨竂參灃捵劮楧卄㷂浸긽땤ꌹ畏穠然発剒㙭녑㩺轷숺</w:t>
      </w:r>
      <w:r>
        <w:rPr/>
        <w:t>ꗂ</w:t>
      </w:r>
      <w:r>
        <w:rPr/>
        <w:t>놣憘츷뽾</w:t>
      </w:r>
      <w:r>
        <w:rPr/>
        <w:t>ꥉ</w:t>
      </w:r>
      <w:r>
        <w:rPr/>
        <w:t>쉡戺쉴輮灎ꅋ</w:t>
      </w:r>
      <w:r>
        <w:rPr/>
        <w:t>ⷂ</w:t>
      </w:r>
      <w:r>
        <w:rPr/>
        <w:t>恱ㅵ䝋쉰⵬恶䱢㘽묤䎏㡔䬶祟彌㡓㴻䑈礨碣湔畄뽬擂䉆擂敊瑇い棂权珂䙌䵥㷂歈䜪嘲㶡曂䙹컃恲䱪䓎䕴卵煕硤쉄⫂뼻칄녤硗㵁䱞䇂숪兓猹㡎⪮ꍘ䁷뼩썥⑚䃂㏂䩒橐㑄㵣♳睡䁒熿뗂匲䋎쉊皵璮庩ㄳꄷ猤숯桤䝶捧⨪</w:t>
      </w:r>
      <w:r>
        <w:rPr/>
        <w:t>ꤵ</w:t>
      </w:r>
      <w:r>
        <w:rPr/>
        <w:t>뽶쉡ㅗ嘪㯂깄숦쉸</w:t>
      </w:r>
      <w:r>
        <w:rPr/>
        <w:t>⠵</w:t>
      </w:r>
      <w:r>
        <w:rPr/>
        <w:t>楷䱥恵䌦怫숺␲潔硖㈪町⩄癋嫂</w:t>
      </w:r>
      <w:r>
        <w:rPr/>
        <w:t>⡆</w:t>
      </w:r>
      <w:r>
        <w:rPr/>
        <w:t>獡氣礵┳焬쉇㔬⭅☭◎睴椥暱⽩떿抮㒿武쉃춘瞻ㅢ术싂䄯⩴⩌䤶婄</w:t>
      </w:r>
      <w:r>
        <w:rPr/>
        <w:t>꧂</w:t>
      </w:r>
      <w:r>
        <w:rPr/>
        <w:t>䶏쉕繁㣂硫䩶쉩惂⪡쉋㝩佖⻎吥墬슬剸깱슱ꥺ䀤掮圫</w:t>
      </w:r>
      <w:r>
        <w:rPr/>
        <w:t>⢵</w:t>
      </w:r>
      <w:r>
        <w:rPr/>
        <w:t>ⴴ</w:t>
      </w:r>
      <w:r>
        <w:rPr/>
        <w:t>甦斏䁬</w:t>
      </w:r>
      <w:r>
        <w:rPr/>
        <w:t>ⶱ</w:t>
      </w:r>
      <w:r>
        <w:rPr/>
        <w:t>幾⨩╤潷呖⽋슘쉃未쉎</w:t>
      </w:r>
      <w:r>
        <w:rPr/>
        <w:t>Ȿ</w:t>
      </w:r>
      <w:r>
        <w:rPr/>
        <w:t>畚뇂䓂夣䑷橐䄯帩氮㙓䐤儹偾擎ꥨ此頸䟍呈⭨곂걮瑠䭂捯捣</w:t>
      </w:r>
      <w:r>
        <w:rPr/>
        <w:t>⡘</w:t>
      </w:r>
      <w:r>
        <w:rPr/>
        <w:t>㡨䁡癘㯃漦䐱㕨</w:t>
      </w:r>
      <w:r>
        <w:rPr/>
        <w:t>ꔷ</w:t>
      </w:r>
      <w:r>
        <w:rPr/>
        <w:t>玱欷⫂㭀㵘╲⽢瑅㭙䝶眷㓂⤳㙬䱍乎摶㇂〭楕輤쉏䁋弩硊숯䤪</w:t>
      </w:r>
      <w:r>
        <w:rPr/>
        <w:t>ⴽ</w:t>
      </w:r>
      <w:r>
        <w:rPr/>
        <w:t>䡡䍈妥쵡䋂睘偆瀭樻软椫⩯</w:t>
      </w:r>
      <w:r>
        <w:rPr/>
        <w:t>ⰶ</w:t>
      </w:r>
      <w:r>
        <w:rPr/>
        <w:t>畘⫂땘슬倷넯䓎㡨</w:t>
      </w:r>
      <w:r>
        <w:rPr/>
        <w:t>⢩</w:t>
      </w:r>
      <w:r>
        <w:rPr/>
        <w:t>ꤲ</w:t>
      </w:r>
      <w:r>
        <w:rPr/>
        <w:t>넮╡䡭㕪䕫橎䒱</w:t>
      </w:r>
      <w:r>
        <w:rPr/>
        <w:t>ⱂ</w:t>
      </w:r>
      <w:r>
        <w:rPr/>
        <w:t>쉳⎮㍓싂㩙䅷쉂숲⤴습㟂</w:t>
      </w:r>
      <w:r>
        <w:rPr/>
        <w:t>ⱡ</w:t>
      </w:r>
      <w:r>
        <w:rPr/>
        <w:t>嚮樊幘㴷坲뭎⭬才縭牌쉴彗汦䵀⩬囂璡숪숻⽚夸珂伪䯂ꌴ砯㑘灅녣䁫⪡촨쉥㕀썮狂䀦䊡꺱佳ꄪ㡣숴뮘䟂ꅆꍕ印淂</w:t>
      </w:r>
      <w:r>
        <w:rPr/>
        <w:t>⡯</w:t>
      </w:r>
      <w:r>
        <w:rPr/>
        <w:t>禡䙆䀥䰱䁕㑘㉄⑑䉄䗂係⩶湟㮩呄揂䱩칾剗䘰䑣녕歏⭎眺塆칶眥塒桓渫彟搭䅏焭⩍泂匮瑦䱪湗檩捾揃䛂杈ꥹ㉠㥅걳㓂㌤浬洲쉴</w:t>
      </w:r>
      <w:r>
        <w:rPr/>
        <w:t>ⰱ</w:t>
      </w:r>
      <w:r>
        <w:rPr/>
        <w:t>ꄳ㔩㵩걠䝪䅅含갳幚婚쉁嘴쉚䁱ꏂ⥤쉂協昵婇根䡧㍴㴯쌨䏂땀䱟녬塸</w:t>
      </w:r>
      <w:r>
        <w:rPr/>
        <w:t>⢡</w:t>
      </w:r>
      <w:r>
        <w:rPr/>
        <w:t>䌬晆杵꧎슩⩞⨶曃䍶汯</w:t>
      </w:r>
      <w:r>
        <w:rPr/>
        <w:t>ꕸ</w:t>
      </w:r>
      <w:r>
        <w:rPr/>
        <w:t>煎璵殘䔨甶䵕⽥摧⨵䁭슩瘷亩堽</w:t>
      </w:r>
      <w:r>
        <w:rPr/>
        <w:t>⡃</w:t>
      </w:r>
      <w:r>
        <w:rPr/>
        <w:t>乓橅穢稶埂숪䚻ぅꇂ煑擂梏⍋幒</w:t>
      </w:r>
      <w:r>
        <w:rPr/>
        <w:t>ⰱ</w:t>
      </w:r>
      <w:r>
        <w:rPr/>
        <w:t>쉅睔坄繍䕑塶㷂⩎⥪欨携䥚吹쉡䫂禱稯婷</w:t>
      </w:r>
      <w:r>
        <w:rPr/>
        <w:t>Ⲭ</w:t>
      </w:r>
      <w:r>
        <w:rPr/>
        <w:t>슩싂慁♆樬煑㟂쉶啀䑂ꅸ桐呶瘻䷂쉫牤ꅄ㷂땴摇㏂㫂弫㤯横䝇卤磂䩺䭞圲싂倳䥤纩⹒⫂</w:t>
      </w:r>
      <w:r>
        <w:rPr/>
        <w:t>ꦵ</w:t>
      </w:r>
      <w:r>
        <w:rPr/>
        <w:t>䛂伺쉴</w:t>
      </w:r>
      <w:r>
        <w:rPr/>
        <w:t>ꖘ</w:t>
      </w:r>
      <w:r>
        <w:rPr/>
        <w:t>䛂숶썐⹵ꥢ뗂쉇䵎칱伨䖬漰㐪싂썊䠵뭴⩬啰昺㭕椳歓䜷⦘딪䖵礱垘彏繌爩䍶彫⻎슘坉歰뭗偉䍙睕ㄪ噫믍橘挦䥧숴灸숭㒵䟂숸慂樷㡃湚恴剉濂䋂㩯쉬呦乣嗂㉸ㅰ㕁</w:t>
      </w:r>
      <w:r>
        <w:rPr/>
        <w:t>ꦥ</w:t>
      </w:r>
      <w:r>
        <w:rPr/>
        <w:t>ꅦꅇ䚿㍂捌㗂㞩⻂猨拂璩剋⨤</w:t>
      </w:r>
      <w:r>
        <w:rPr/>
        <w:t>꧍</w:t>
      </w:r>
      <w:r>
        <w:rPr/>
        <w:t>灦爦숬뇃顇恭⩓㵪儦깘礣擂숻⫂⻎ꄯ</w:t>
      </w:r>
      <w:r>
        <w:rPr/>
        <w:t>꥓</w:t>
      </w:r>
      <w:r>
        <w:rPr/>
        <w:t>婁쉒䢥佩䰳䅊쉄䍩쉞⛂刦硁穂效</w:t>
      </w:r>
      <w:r>
        <w:rPr/>
        <w:t>⠪</w:t>
      </w:r>
      <w:r>
        <w:rPr/>
        <w:t>辬堳猪딳憩䁧쉔㥗樣睅칗䪥橰</w:t>
      </w:r>
      <w:r>
        <w:rPr/>
        <w:t>ꤶ</w:t>
      </w:r>
      <w:r>
        <w:rPr/>
        <w:t>䥒⼹䥭娲⭶埂倩嘣橚䵉妩㣂쉘㙣뽵곍づ</w:t>
      </w:r>
      <w:r>
        <w:rPr/>
        <w:t>ꥁ⑃</w:t>
      </w:r>
      <w:r>
        <w:rPr/>
        <w:t>幡均</w:t>
      </w:r>
      <w:r>
        <w:rPr/>
        <w:t>ꔸ</w:t>
      </w:r>
      <w:r>
        <w:rPr/>
        <w:t>曂樷义頰쉾⩨幸ꥣ</w:t>
      </w:r>
      <w:r>
        <w:rPr/>
        <w:t>⡐</w:t>
      </w:r>
      <w:r>
        <w:rPr/>
        <w:t>㑃⥕扡╄␴䋍䴯䎱嗂榩横漱瘮㑎칂䙅听癧灡゘</w:t>
      </w:r>
      <w:r>
        <w:rPr/>
        <w:t>ꥆ</w:t>
      </w:r>
      <w:r>
        <w:rPr/>
        <w:t>奉摷祂㛂</w:t>
      </w:r>
      <w:r>
        <w:rPr/>
        <w:t>Ⱖ␤</w:t>
      </w:r>
      <w:r>
        <w:rPr/>
        <w:t>橧煏겘㌽䇃쉎嗎䁸㨸潈싂稽⸮숨㝹拂牳穦</w:t>
      </w:r>
      <w:r>
        <w:rPr/>
        <w:t>Ɫ</w:t>
      </w:r>
      <w:r>
        <w:rPr/>
        <w:t>帰顙復産桒䅎⌷䕥奞쵟⛂攰平偂ㅠ숹妻漵⑍㉇摧彗䴦꺵㝆㕹䥍ꍨ濎㑩戫㵵쵅</w:t>
      </w:r>
      <w:r>
        <w:rPr/>
        <w:t>⡾</w:t>
      </w:r>
      <w:r>
        <w:rPr/>
        <w:t>掻㩯⨮㪵</w:t>
      </w:r>
      <w:r>
        <w:rPr/>
        <w:t>Ⲙ</w:t>
      </w:r>
      <w:r>
        <w:rPr/>
        <w:t>㙷摊剓慎塤⹂㍊⼻⹪瘫싍⩭㭅繭⑫䁃殮爳杸ㅸ坓嗎璏␱挸</w:t>
      </w:r>
    </w:p>
    <w:p>
      <w:pPr>
        <w:pStyle w:val="PreformattedText"/>
        <w:bidi w:val="0"/>
        <w:spacing w:before="0" w:after="0"/>
        <w:jc w:val="left"/>
        <w:rPr/>
      </w:pPr>
      <w:r>
        <w:rPr/>
        <w:t>礨弊쎻㈻츫偕㓍⥨슬㥄漫䕫㨯㝈廂㉏슬</w:t>
      </w:r>
      <w:r>
        <w:rPr/>
        <w:t>⢣⹰Ⓜ</w:t>
      </w:r>
      <w:r>
        <w:rPr/>
        <w:t>爸幠⥎껎䩭㩰煋礪掬㡍㕈䠹㌦顯䀳乢걉쌦</w:t>
      </w:r>
      <w:r>
        <w:rPr/>
        <w:t>⠬</w:t>
      </w:r>
      <w:r>
        <w:rPr/>
        <w:t>儬뭟瑁佉㟎揂⦱毂䋂栯쉺猶偒쵔㖩겣繚쉖唵䠱</w:t>
      </w:r>
      <w:r>
        <w:rPr/>
        <w:t>ⱦ</w:t>
      </w:r>
      <w:r>
        <w:rPr/>
        <w:t>䴮转⥚癇繥梡⨬敹僂츫〤쉚껍숶噤哎㗍瑕漷츬㪣奏</w:t>
      </w:r>
      <w:r>
        <w:rPr/>
        <w:t>ꤴ</w:t>
      </w:r>
      <w:r>
        <w:rPr/>
        <w:t>僂</w:t>
      </w:r>
      <w:r>
        <w:rPr/>
        <w:t>⢡╄</w:t>
      </w:r>
      <w:r>
        <w:rPr/>
        <w:t>㌬</w:t>
      </w:r>
      <w:r>
        <w:rPr/>
        <w:t>ꔹ</w:t>
      </w:r>
      <w:r>
        <w:rPr/>
        <w:t>啌䁟깩㉧慄뭣捪穦ㆮ䩫橐⶿噒뿂츭媵潋싎擂睍⽚⮻쉵뽑칅未촸㭘檥䉁쌯⚻⚘뇂츣㵺㓂歡穪慀沥쉢⹏ぉ猪汕떩摋㵒싂朦䄤䙪ꍞꥢ䬣쌩ヂ㡧昵</w:t>
      </w:r>
      <w:r>
        <w:rPr/>
        <w:t>⠭</w:t>
      </w:r>
      <w:r>
        <w:rPr/>
        <w:t>勂愥䩚㈰督딫眰⸹煤打㩢㨴楶䕸㙃瘺숸呐䱵䀮㉓吭쉬䭴뿂ꌦ榱枿䑱捩㥨㝐뮘景ꍨ숵榩樶䜤氨瑥㕾戦䍱♚浕쉁㗍ꅍ張슱獅牭啥뽐䝞ꏂ㨺</w:t>
      </w:r>
      <w:r>
        <w:rPr/>
        <w:t>꥟</w:t>
      </w:r>
      <w:r>
        <w:rPr/>
        <w:t>畄睪狂숵㓂䝚㏎ꄸ</w:t>
      </w:r>
      <w:r>
        <w:rPr/>
        <w:t>ꥌ⥫</w:t>
      </w:r>
      <w:r>
        <w:rPr/>
        <w:t>䲣㦣䁣搵埂颱䉀煋쉤⩇꤮㟂㔭䧎塲㡈카㇂檵䬨䑉슘습㇂촳␣噤ぬꥠ呺歞㡊剘怬娥Ⓙㅆ⻂傮忂㑧쉩숴⩄땫硾畊幢⥇娭幈</w:t>
      </w:r>
      <w:r>
        <w:rPr/>
        <w:t>ⱂ</w:t>
      </w:r>
      <w:r>
        <w:rPr/>
        <w:t>慲潊㔸⛂㉒顔㮘恇</w:t>
      </w:r>
      <w:r>
        <w:rPr/>
        <w:t>ꔳ</w:t>
      </w:r>
      <w:r>
        <w:rPr/>
        <w:t>ꍞꄶ⸬䬷</w:t>
      </w:r>
      <w:r>
        <w:rPr/>
        <w:t>ꔭ</w:t>
      </w:r>
      <w:r>
        <w:rPr/>
        <w:t>類太䴫浣䕙没㶵숶繷숮祅췂挹썕摸窣溥猱䧂⥙乤쉹瑨</w:t>
      </w:r>
      <w:r>
        <w:rPr/>
        <w:t>Ⱙ</w:t>
      </w:r>
      <w:r>
        <w:rPr/>
        <w:t>穟␪㏍䙸瑁䖿卹</w:t>
      </w:r>
      <w:r>
        <w:rPr/>
        <w:t>ꕊ</w:t>
      </w:r>
      <w:r>
        <w:rPr/>
        <w:t>浙汳╷卋癡壍</w:t>
      </w:r>
      <w:r>
        <w:rPr/>
        <w:t>⠤</w:t>
      </w:r>
      <w:r>
        <w:rPr/>
        <w:t>뼪㜯땷㕱䕉쉹娣쏂礭迂ꄮ歯欱</w:t>
      </w:r>
      <w:r>
        <w:rPr/>
        <w:t>⠲</w:t>
      </w:r>
      <w:r>
        <w:rPr/>
        <w:t>濂♐쉉䡟亘穒〩䍁佐濂卪뮏〨硸偰</w:t>
      </w:r>
      <w:r>
        <w:rPr/>
        <w:t>ꕢ</w:t>
      </w:r>
      <w:r>
        <w:rPr/>
        <w:t>捐愶氨㤪⸤〭쉥匮睶䔯칶⭡</w:t>
      </w:r>
      <w:r>
        <w:rPr/>
        <w:t>ꦘ</w:t>
      </w:r>
      <w:r>
        <w:rPr/>
        <w:t>迎捪긹숣</w:t>
      </w:r>
      <w:r>
        <w:rPr/>
        <w:t>꤯</w:t>
      </w:r>
      <w:r>
        <w:rPr/>
        <w:t>䑅</w:t>
      </w:r>
      <w:r>
        <w:rPr/>
        <w:t>ꔩꤥ⩍</w:t>
      </w:r>
      <w:r>
        <w:rPr/>
        <w:t>卾㆘彖ぐ⎩ㅘ쉮主䩤㘪䄴䩾♨䤻昳ㅺ䭐</w:t>
      </w:r>
      <w:r>
        <w:rPr/>
        <w:t>Ⲙ</w:t>
      </w:r>
      <w:r>
        <w:rPr/>
        <w:t>㡩㩠埂湐</w:t>
      </w:r>
      <w:r>
        <w:rPr/>
        <w:t>⠨</w:t>
      </w:r>
      <w:r>
        <w:rPr/>
        <w:t>狂慏</w:t>
      </w:r>
      <w:r>
        <w:rPr/>
        <w:t>ⱖ</w:t>
      </w:r>
      <w:r>
        <w:rPr/>
        <w:t>䱶뼥녞쉳汯甪♆损</w:t>
      </w:r>
      <w:r>
        <w:rPr/>
        <w:t>⡧</w:t>
      </w:r>
      <w:r>
        <w:rPr/>
        <w:t>捘ぉ㕏깾쉰卐</w:t>
      </w:r>
      <w:r>
        <w:rPr/>
        <w:t>Ⲯ</w:t>
      </w:r>
      <w:r>
        <w:rPr/>
        <w:t>曃牭玩㎘</w:t>
      </w:r>
      <w:r>
        <w:rPr/>
        <w:t>ⰻ</w:t>
      </w:r>
      <w:r>
        <w:rPr/>
        <w:t>칇ꏂ걎䡁⑾</w:t>
      </w:r>
      <w:r>
        <w:rPr/>
        <w:t>ꤥ</w:t>
      </w:r>
      <w:r>
        <w:rPr/>
        <w:t>땔싂쉄挺磂止䷂璡喬圦</w:t>
      </w:r>
      <w:r>
        <w:rPr/>
        <w:t>꤫</w:t>
      </w:r>
      <w:r>
        <w:rPr/>
        <w:t>迂獧橥睨䥇婺쵁㩤恋뭓〈夦뮻㐸䔥〸숰㕓ꍬ슩ꄪ溱灗䴣氨슱㐴眵⭂㐨ㆥ䕈숮䭋漫噓兮쉞優㮘숴擂⦮敇땟捂婰伫뇂戨쎩䈴框泂쉹堨싂칭瑁촥㵘쉣乄ꍷ迂</w:t>
      </w:r>
      <w:r>
        <w:rPr/>
        <w:t>Ᵽ</w:t>
      </w:r>
      <w:r>
        <w:rPr/>
        <w:t>쉲橇癸埃坒桲剩盍뼊ひげ䥈⾣녳楲䕄싂⽑矍</w:t>
      </w:r>
      <w:r>
        <w:rPr/>
        <w:t>⡯</w:t>
      </w:r>
      <w:r>
        <w:rPr/>
        <w:t>徵獒祃戤䁏繙땚ぶ⪬核硺㩊儫䙟挣䙥쎮䵫▘に䗃奋뭱眦ㄱ䙖쉴轞㨸㥶泂䏂뽉⍥呪教</w:t>
      </w:r>
      <w:r>
        <w:rPr/>
        <w:t>ꦩ</w:t>
      </w:r>
      <w:r>
        <w:rPr/>
        <w:t>숸</w:t>
      </w:r>
      <w:r>
        <w:rPr/>
        <w:t>ꦬ</w:t>
      </w:r>
      <w:r>
        <w:rPr/>
        <w:t>支繱</w:t>
      </w:r>
      <w:r>
        <w:rPr/>
        <w:t>ⵓ</w:t>
      </w:r>
      <w:r>
        <w:rPr/>
        <w:t>㌯暡頪捎쎱檡숻毃⨫⫃刽呸夬싂㌬㯎皏䛎䃂桳午</w:t>
      </w:r>
      <w:r>
        <w:rPr/>
        <w:t>ꕲ</w:t>
      </w:r>
      <w:r>
        <w:rPr/>
        <w:t>牠슻獮슩깡㥸싂⩮䰴묱攳京癗䑎┷싂땢犱憣戦穋橎㝑䍒桞ꏂ氦䲡䉆㭷扌㩔焯癦漪牵参㙣㇃渤</w:t>
      </w:r>
      <w:r>
        <w:rPr/>
        <w:t>ꥌ</w:t>
      </w:r>
      <w:r>
        <w:rPr/>
        <w:t>档晄ꥰ⥡⹲䕚瑱乘뽯灚쎮偵숨惎</w:t>
      </w:r>
      <w:r>
        <w:rPr/>
        <w:t>Ⱡ</w:t>
      </w:r>
      <w:r>
        <w:rPr/>
        <w:t>契⫂䘪煏슡壂砮惂秂ヂ䍾쉣뽋湣┤녟湠䉢쉗懂⽂瑆갻慾㧂樬桋璮쉅㡤ㅸ㐥怷垘婚숪⧂쵙딯ꄭ打偾㙥爪ぇ⩒⍰痂㭖䕩畞䩱쉶땹坦扤瞏姂숪쌶顂潊쉌㵐急ꅹ</w:t>
      </w:r>
      <w:r>
        <w:rPr/>
        <w:t>ꤻ</w:t>
      </w:r>
      <w:r>
        <w:rPr/>
        <w:t>轃ꇂꌫ廂䥵栺旂쉓춮쉠䱴기걙浒⨨枩儴示숻灈獮檥题</w:t>
      </w:r>
      <w:r>
        <w:rPr/>
        <w:t>ⱱ</w:t>
      </w:r>
      <w:r>
        <w:rPr/>
        <w:t>渲䑱Ⓜ숱幑飃䅉䁹礽슻녱♹숨单䡀癬彖び쉤漷旂嘳扂⮿礩⩭刪⧂嗍</w:t>
      </w:r>
      <w:r>
        <w:rPr/>
        <w:t>ꕈ</w:t>
      </w:r>
      <w:r>
        <w:rPr/>
        <w:t>䠱⦵㯂⼱瞩轡♟㕶硉䗂䴱쉳顊暿傥䍤畔畧쉲㕭䤸櫂칉쎬⨳嘩槂䦮振⹠噦猫潥柎儫乶偍⫂쉮猰伵痃쉓쉹䴥䙵咻嫂搭뽆疵숻썆츰칀䐹㉃뭭녤猶挽祂磍祑</w:t>
      </w:r>
      <w:r>
        <w:rPr/>
        <w:t>ꔺ</w:t>
      </w:r>
      <w:r>
        <w:rPr/>
        <w:t>땍껂微싂曂䝑䁾숮숯歔晏䠥䑧䁏䱇칦儭別焣슣슥䑕⌹䛍恢汁숣息債⩊뭹奬䥣㜩⾻愽改獫⦡땯䌫숳椩汞☯睥瞻⹡濂뇂湂洬숦收긯떏瀻乧䗂繋쉳瑭쉶兊挸か塏쉈⤲䄺灚쉵깡</w:t>
      </w:r>
      <w:r>
        <w:rPr/>
        <w:t>ꤱ</w:t>
      </w:r>
      <w:r>
        <w:rPr/>
        <w:t>飃뗍圫쵴칁漴卫쉢칎ꅓ戳傿쉍㨬亿칕欭录损滂攸唷䍪츣杗刲䔮圤</w:t>
      </w:r>
      <w:r>
        <w:rPr/>
        <w:t>ꤷ</w:t>
      </w:r>
      <w:r>
        <w:rPr/>
        <w:t>쉺⼴䝸㥋㍺싂摾搮䷎剶㈯싂⑉ㄳ촯务礫囂犱숺㠶〭쵎庩歅睺壂沮灔儣⌰戰㨩믂姂冣刬慮쉋剉숨炡䐸㙉ꆥ佴ヂ⨦窮㴺㔤照浇凂穌䍫撻녲偪⍇兎棂噟堣ꅔ㬭䱲ꅪ势䳂⭊玿瀲套㴱</w:t>
      </w:r>
      <w:r>
        <w:rPr/>
        <w:t>ⲻ</w:t>
      </w:r>
      <w:r>
        <w:rPr/>
        <w:t>췂其灷쉊</w:t>
      </w:r>
      <w:r>
        <w:rPr/>
        <w:t>ꦿ</w:t>
      </w:r>
      <w:r>
        <w:rPr/>
        <w:t>時숴祣坋쉒ꅬ쌭䠨奈䩴眊顄ㅘ橳暬⏂㙪晲惎쉢䵾걌쉎⹌㟂ꍬ悿ネ癫渴쉩딭昺깪捤剔㌲넫⹋弶潞㕖䨦劘걺쵥숣个乑輪奄幠ꅕ쉠秃捵晰긱䬲坳䗃</w:t>
      </w:r>
      <w:r>
        <w:rPr/>
        <w:t>⡾</w:t>
      </w:r>
      <w:r>
        <w:rPr/>
        <w:t>挨␷㑳噧坳㘱䬪㡯◂⬦갪묤ꄽあ橘獂櫂</w:t>
      </w:r>
      <w:r>
        <w:rPr/>
        <w:t>⠪</w:t>
      </w:r>
      <w:r>
        <w:rPr/>
        <w:t>瀸갨楓顶땷琩䜹⫂晄䴰</w:t>
      </w:r>
      <w:r>
        <w:rPr/>
        <w:t>ꦣ꧂</w:t>
      </w:r>
      <w:r>
        <w:rPr/>
        <w:t>䩍灘睊嫃⨥瓂뽄厥㡰쉠勎渽⤷杷恥ꄱ깠硨漪区婁␽媮</w:t>
      </w:r>
      <w:r>
        <w:rPr/>
        <w:t>Ⱛ</w:t>
      </w:r>
      <w:r>
        <w:rPr/>
        <w:t>掮䭦灇楥㥅氲껂⼷泂䇂⻂潧欸癶優⭍灈䔸ㄣ洭츬䁟婸</w:t>
      </w:r>
      <w:r>
        <w:rPr/>
        <w:t>ꥄ</w:t>
      </w:r>
      <w:r>
        <w:rPr/>
        <w:t>䍡媩ꌪ湑㭡穸沘</w:t>
      </w:r>
      <w:r>
        <w:rPr/>
        <w:t>ꤩ</w:t>
      </w:r>
      <w:r>
        <w:rPr/>
        <w:t>㔲朳䉗垿ꍵ㉔쏂쉟⻂슥</w:t>
      </w:r>
      <w:r>
        <w:rPr/>
        <w:t>ⰴ</w:t>
      </w:r>
      <w:r>
        <w:rPr/>
        <w:t>쉵昮ㆮ汊⩬뽗쌰땮</w:t>
      </w:r>
      <w:r>
        <w:rPr/>
        <w:t>⢵</w:t>
      </w:r>
      <w:r>
        <w:rPr/>
        <w:t>慎䱮兟┰扰攮䝷挳년繣嚿柂겏</w:t>
      </w:r>
      <w:r>
        <w:rPr/>
        <w:t>ꥇ</w:t>
      </w:r>
      <w:r>
        <w:rPr/>
        <w:t>佾싂䇂⭨汇ㅮ㵱瑌썞獩䔬勂䍺灩樵꥘</w:t>
      </w:r>
      <w:r>
        <w:rPr/>
        <w:t>ⴶ</w:t>
      </w:r>
      <w:r>
        <w:rPr/>
        <w:t>캣䁳兄殩딫吣却㭂匭侻⒵䘶挹瘦睃捶⯂偯皡㥨灅氨棂⭗㙫喣ꇂ扔⽡獦䬪싃숦◎㣂䨮⭺㌵㭺灱敀㴪呟ꏂ</w:t>
      </w:r>
      <w:r>
        <w:rPr/>
        <w:t>꧂⶿⶿</w:t>
      </w:r>
      <w:r>
        <w:rPr/>
        <w:t>䤦硳噁ꥰ䁗癓扨쉐塂䣂䍮긥⭞촶㭏婠ꍊ䵈充牢曎ㅅ㵵ね㮻扫</w:t>
      </w:r>
      <w:r>
        <w:rPr/>
        <w:t>ꕲ</w:t>
      </w:r>
      <w:r>
        <w:rPr/>
        <w:t>熿㡥뽱⑀䱂</w:t>
      </w:r>
      <w:r>
        <w:rPr/>
        <w:t>ꥎ</w:t>
      </w:r>
      <w:r>
        <w:rPr/>
        <w:t>彵剬뭗䩃䛂걞侩畈⥾쉎䕏太ぉ御</w:t>
      </w:r>
      <w:r>
        <w:rPr/>
        <w:t>Ⳃ⩊</w:t>
      </w:r>
      <w:r>
        <w:rPr/>
        <w:t>䠪忂⫎畅ꍖ塞癒숦쉍ꍕ揍⨺嚿㬤灠춮潣</w:t>
      </w:r>
      <w:r>
        <w:rPr/>
        <w:t>ⵇ</w:t>
      </w:r>
      <w:r>
        <w:rPr/>
        <w:t>䕘뽱䐳쉧扇暩獡繺埃⸹さ碩矂迃㐬ꅡ䞿칎갫⽣⬨䅯뭊祫矂砶硾䜤內徻숪畅匹啸䋂ㆥ湃㠨㠭慯㔨婉㕕燂⹾⨫桨</w:t>
      </w:r>
      <w:r>
        <w:rPr/>
        <w:t>ⴵ</w:t>
      </w:r>
      <w:r>
        <w:rPr/>
        <w:t>ⱷ</w:t>
      </w:r>
      <w:r>
        <w:rPr/>
        <w:t>䬪숱帪㔷塷䨽츤</w:t>
      </w:r>
      <w:r>
        <w:rPr/>
        <w:t>꤭</w:t>
      </w:r>
      <w:r>
        <w:rPr/>
        <w:t>숱쉍䯃</w:t>
      </w:r>
      <w:r>
        <w:rPr/>
        <w:t>ⱷ</w:t>
      </w:r>
      <w:r>
        <w:rPr/>
        <w:t>ⷂ</w:t>
      </w:r>
      <w:r>
        <w:rPr/>
        <w:t>䌮㤪烂⼨渳䒡幏⽏䝬㍯磂濂䅐ꄳ㙇ꎩ㷃㉡偱湰姂숮䯂◂걑咥楮㬩嫂㉒奞弸칡컂䥟樫䲿繹剄쉳纻䭬써坮썷䨨未㙯쉨싎╯う㨲䌦丹䍲瑕㌻㩁⾏㩵㨪漮乏쉴牾꺱㜴繥쉙㍩矂慃䝟旂슏⛂唴㵨橇䵮㞩㢥⩵犥</w:t>
      </w:r>
      <w:r>
        <w:rPr/>
        <w:t>Ⱝ</w:t>
      </w:r>
      <w:r>
        <w:rPr/>
        <w:t>檘썙쉷⑈氨</w:t>
      </w:r>
      <w:r>
        <w:rPr/>
        <w:t>ⱋ</w:t>
      </w:r>
      <w:r>
        <w:rPr/>
        <w:t>ⶩ</w:t>
      </w:r>
      <w:r>
        <w:rPr/>
        <w:t>䠯扇䕕䱾䙷⪏䂩忂슘㞩쉢㭨穪潈촺쉺撘㵩辮쉊磂琹彊㥶杅䱁㈥呺䂮긦ꅷ䫂숱⌴⽲</w:t>
      </w:r>
      <w:r>
        <w:rPr/>
        <w:t>ꤽ</w:t>
      </w:r>
      <w:r>
        <w:rPr/>
        <w:t>㩓丳柂╋儻⭈氲⾡杮潁椤ㄪ녧⸹兰긺⩔慫朊갫纻婵瞮垮捀煹⍑ꥫ浫䍺</w:t>
      </w:r>
      <w:r>
        <w:rPr/>
        <w:t>Ⱕ</w:t>
      </w:r>
      <w:r>
        <w:rPr/>
        <w:t>弴顇숲쉆剞瀵숸䩔䢣砫쉄뗂䄩㕃颿춿䵑洯䝩싎</w:t>
      </w:r>
      <w:r>
        <w:rPr/>
        <w:t>ꦩ</w:t>
      </w:r>
      <w:r>
        <w:rPr/>
        <w:t>挴伹煥⮮⥞䑫恋㔫쉌㥠潞㙐漪秂</w:t>
      </w:r>
      <w:r>
        <w:rPr/>
        <w:t>ⱆ</w:t>
      </w:r>
      <w:r>
        <w:rPr/>
        <w:t>并䥨庣吤</w:t>
      </w:r>
      <w:r>
        <w:rPr/>
        <w:t>ⱆ</w:t>
      </w:r>
      <w:r>
        <w:rPr/>
        <w:t>匵灢䈵㭑瀹㊩䅦⹱彫㭹䕇쉖搲땲칣扇⯍쉺榬걮䴽䵱楡걨朴슱乵噮祀㫎</w:t>
      </w:r>
      <w:r>
        <w:rPr/>
        <w:t>ꦣ</w:t>
      </w:r>
      <w:r>
        <w:rPr/>
        <w:t>䎿硥땵嘷䙀녗漩썯㯂也爲⩠㬺숪쉂幱灮䱹쉕頩圹桫塡睗</w:t>
      </w:r>
      <w:r>
        <w:rPr/>
        <w:t>Ɱ</w:t>
      </w:r>
      <w:r>
        <w:rPr/>
        <w:t>㍑妱匽噧迂䱰心匲</w:t>
      </w:r>
      <w:r>
        <w:rPr/>
        <w:t>ⷍ</w:t>
      </w:r>
      <w:r>
        <w:rPr/>
        <w:t>䝨ꥦ</w:t>
      </w:r>
      <w:r>
        <w:rPr/>
        <w:t>⡘</w:t>
      </w:r>
      <w:r>
        <w:rPr/>
        <w:t>䒵漭壂懂⭋婴绂㩖痎▿㡸湊㉈䌳ꆵ灢瓂㌥剌癟⭖쉵杘㵃숻㩨欱噙ㅱ瞥</w:t>
      </w:r>
      <w:r>
        <w:rPr/>
        <w:t>⡳</w:t>
      </w:r>
      <w:r>
        <w:rPr/>
        <w:t>䛂슥璩␪澡䩯怯妥캮㜳묦⤤쉪ꍥ敆㜮剭牖迍楡硧ꅀ䑵䍔唬睓乄剑浇땤䰵䉃䜭浱</w:t>
      </w:r>
      <w:r>
        <w:rPr/>
        <w:t>ⴱ⏂</w:t>
      </w:r>
      <w:r>
        <w:rPr/>
        <w:t>㔬怬칆䕔勎噡圫놬ꥸ炏穱涥⽪塦栶⨻噢浹쉍捉䑅⪬栲灂㉹⩄⮩ꅴ</w:t>
      </w:r>
      <w:r>
        <w:rPr/>
        <w:t>ꤦ</w:t>
      </w:r>
      <w:r>
        <w:rPr/>
        <w:t>惂녦</w:t>
      </w:r>
      <w:r>
        <w:rPr/>
        <w:t>ⱨ</w:t>
      </w:r>
      <w:r>
        <w:rPr/>
        <w:t>剹㌲㭌㥖㍘쉌쉪瑯機</w:t>
      </w:r>
      <w:r>
        <w:rPr/>
        <w:t>ⰵ</w:t>
      </w:r>
      <w:r>
        <w:rPr/>
        <w:t>低〵숬㉘炬䥨쉇⩪ꥹ㭏乪쵾㑐䑑晣䪿쉡⹴</w:t>
      </w:r>
      <w:r>
        <w:rPr/>
        <w:t>Ɑ</w:t>
      </w:r>
      <w:r>
        <w:rPr/>
        <w:t>临渻睘⌹勂橪ㅷ父㕔顔桨卬ꥨ뼶䭇슩枩깓뽇</w:t>
      </w:r>
      <w:r>
        <w:rPr/>
        <w:t>꤫</w:t>
      </w:r>
      <w:r>
        <w:rPr/>
        <w:t>쵠稪⴦⩵㑆</w:t>
      </w:r>
      <w:r>
        <w:rPr/>
        <w:t>ꖩⵂ</w:t>
      </w:r>
      <w:r>
        <w:rPr/>
        <w:t>厵癟秂㛎㭚뾮쉟攩头䩘</w:t>
      </w:r>
      <w:r>
        <w:rPr/>
        <w:t>ꤨ</w:t>
      </w:r>
      <w:r>
        <w:rPr/>
        <w:t>ⱘ</w:t>
      </w:r>
      <w:r>
        <w:rPr/>
        <w:t>䍮뽖</w:t>
      </w:r>
      <w:r>
        <w:rPr/>
        <w:t>⡙</w:t>
      </w:r>
      <w:r>
        <w:rPr/>
        <w:t>䙺ꅚ㪿慸</w:t>
      </w:r>
      <w:r>
        <w:rPr/>
        <w:t>ⷂ</w:t>
      </w:r>
      <w:r>
        <w:rPr/>
        <w:t>海㥘컂杫恞剚겣쉍䨸幤栻着⌻⤻㉟枡畕呚扖䱥犿숸㘱⩯猻䜲磂卐汆噩垿습塚䠸쵚슣</w:t>
      </w:r>
      <w:r>
        <w:rPr/>
        <w:t>ⴣ</w:t>
      </w:r>
      <w:r>
        <w:rPr/>
        <w:t>祱싂䩱㴭慟걩橎婍琭䱲稭⧂摄穳穪港权畎燎쎥쉱⍈촳쉫⩅摡쉌痂牔涘㋂</w:t>
      </w:r>
      <w:r>
        <w:rPr/>
        <w:t>⢵⨯</w:t>
      </w:r>
      <w:r>
        <w:rPr/>
        <w:t>瞮숭⥑숩儫㵾ㅥ枩癸습獄タ⧂뗂싂㩹싂盂漺飂搻㥪䛂☥㏍ꥸ㈩瀪츬㝞㷎숤桨뾣晘橚숳ヂ氰㕭㫂⩢癘⩪樥㇂싍걭噤</w:t>
      </w:r>
      <w:r>
        <w:rPr/>
        <w:t>ꕒ</w:t>
      </w:r>
      <w:r>
        <w:rPr/>
        <w:t>瘲佩䍓⚿瓂㐪썑⹖䩃䵙</w:t>
      </w:r>
      <w:r>
        <w:rPr/>
        <w:t>ⲵ</w:t>
      </w:r>
      <w:r>
        <w:rPr/>
        <w:t>䡃晬ꥪ敀䎩쵊潏㥓桯</w:t>
      </w:r>
      <w:r>
        <w:rPr/>
        <w:t>ꥎ</w:t>
      </w:r>
      <w:r>
        <w:rPr/>
        <w:t>컂煠쉧⛂䡙炩껂䖩䔲娯溿㙅礷仃浚䜱䦩츫싂穵槂浨迂決歠晤歵㉑㉙摔〴뭤䶏</w:t>
      </w:r>
      <w:r>
        <w:rPr/>
        <w:t>ⵌ</w:t>
      </w:r>
      <w:r>
        <w:rPr/>
        <w:t>䝠坂瑋</w:t>
      </w:r>
      <w:r>
        <w:rPr/>
        <w:t>꧂ꥏ</w:t>
      </w:r>
      <w:r>
        <w:rPr/>
        <w:t>슩䐱⭖쉦</w:t>
      </w:r>
      <w:r>
        <w:rPr/>
        <w:t>ꦮ</w:t>
      </w:r>
      <w:r>
        <w:rPr/>
        <w:t>숱㑮숥</w:t>
      </w:r>
      <w:r>
        <w:rPr/>
        <w:t>꧍</w:t>
      </w:r>
      <w:r>
        <w:rPr/>
        <w:t>䃂뭋䝎䆵頳䏂캱䆮쉟겡⭰炮츦乁未⹲烂㭒䡮示</w:t>
      </w:r>
      <w:r>
        <w:rPr/>
        <w:t>ꕂ</w:t>
      </w:r>
      <w:r>
        <w:rPr/>
        <w:t>䋂◎슱쉦䑱⤊䅶吹疩敃깸强⨲㡕㞘뽴ꄳ漰쉪琰䔮䓂博椥쉗⥘♑扞</w:t>
      </w:r>
      <w:r>
        <w:rPr/>
        <w:t>ꕱ</w:t>
      </w:r>
      <w:r>
        <w:rPr/>
        <w:t>焽⑮浇숬싎뽭ꅰ</w:t>
      </w:r>
      <w:r>
        <w:rPr/>
        <w:t>⠭</w:t>
      </w:r>
      <w:r>
        <w:rPr/>
        <w:t>彮숪报犿唯朲쏍璮녠椬焵䕫⤤兊썞嚥묽⹑ꍾ⥔瘺긴橥㤪ꥨ䡀権</w:t>
      </w:r>
      <w:r>
        <w:rPr/>
        <w:t>ꔷ</w:t>
      </w:r>
      <w:r>
        <w:rPr/>
        <w:t>桎싍⹤朤긣橳넱䄱⍍곂쉹彌佱␽泂㪡煂㕢㥊婥㝲佁䁞쉕䁊칃頪⒡忂燂䈲别䕖張䗂䝳</w:t>
      </w:r>
      <w:r>
        <w:rPr/>
        <w:t>꧂</w:t>
      </w:r>
      <w:r>
        <w:rPr/>
        <w:t>䃎晩⩆乥杆ぶ典平撥剣灎</w:t>
      </w:r>
      <w:r>
        <w:rPr/>
        <w:t>꤬</w:t>
      </w:r>
      <w:r>
        <w:rPr/>
        <w:t>揍䝈ꅋ쉴搮⽑辘⩹뮡佣쉗瘮穮歠숳獊╮㔦㝅愵</w:t>
      </w:r>
      <w:r>
        <w:rPr/>
        <w:t>ⱥ</w:t>
      </w:r>
      <w:r>
        <w:rPr/>
        <w:t>媻ꥣ뇍⾮乵桘侬㭀盂㷂㙗眲</w:t>
      </w:r>
      <w:r>
        <w:rPr/>
        <w:t>⡌⤶</w:t>
      </w:r>
      <w:r>
        <w:rPr/>
        <w:t>㡊墩걗挪縪춥ㆵ㠣稶亿僎䘤欪淂⒡⫂숣㕉嚥搷焻쉉獫烂潐숱纱櫂ㅣ⑫䑋㡄幆歩䛂⥐䅙晠燎嗃案惂㑹䭂䍮㠫接㜳䑖</w:t>
      </w:r>
      <w:r>
        <w:rPr/>
        <w:t>ⷂ</w:t>
      </w:r>
      <w:r>
        <w:rPr/>
        <w:t>숪祟⩗瑐咱싍枵㞥娶촫乑⭄슱㵧噮컂㮥䀬瘫䭤</w:t>
      </w:r>
      <w:r>
        <w:rPr/>
        <w:t>⡒</w:t>
      </w:r>
      <w:r>
        <w:rPr/>
        <w:t>睧숵睵戵뽍⎻坵ㄥ숽䇂塦倽</w:t>
      </w:r>
      <w:r>
        <w:rPr/>
        <w:t>ⱋ</w:t>
      </w:r>
      <w:r>
        <w:rPr/>
        <w:t>ヂ⫃䔷㌤呰眥쌲㡴柂颵䜪╈⻂쉖漷쉒쉳泂</w:t>
      </w:r>
      <w:r>
        <w:rPr/>
        <w:t>ꤥ</w:t>
      </w:r>
      <w:r>
        <w:rPr/>
        <w:t>⠴</w:t>
      </w:r>
      <w:r>
        <w:rPr/>
        <w:t>橠俎쉸䂮䱶⨲畈坰顒優唤獃瑈땁䑯砣</w:t>
      </w:r>
      <w:r>
        <w:rPr/>
        <w:t>ꕮ</w:t>
      </w:r>
      <w:r>
        <w:rPr/>
        <w:t>呆ㅵ吲㵾⚬숤ꎡ玮牨쉺佰湳⩁㙒㍶兏䐹嗂䓎晍墘쉩䳂</w:t>
      </w:r>
      <w:r>
        <w:rPr/>
        <w:t>ⷂ</w:t>
      </w:r>
      <w:r>
        <w:rPr/>
        <w:t>쉹쉱䅶䠱秂呾⹯䔥쉴䎬뗂넲䀭숴疻卂䑲䤵쵟轞뼱窩業䶡灟⬥㩸恊</w:t>
      </w:r>
      <w:r>
        <w:rPr/>
        <w:t>Ᵽ</w:t>
      </w:r>
      <w:r>
        <w:rPr/>
        <w:t>㡗췂⩮塍䁮杀墬뼴灐形揍汀┭츥婠</w:t>
      </w:r>
      <w:r>
        <w:rPr/>
        <w:t>ⵑ</w:t>
      </w:r>
      <w:r>
        <w:rPr/>
        <w:t>츪桓쉹扒슿犘塟汘㩱䡀㣎</w:t>
      </w:r>
      <w:r>
        <w:rPr/>
        <w:t>ꥐ</w:t>
      </w:r>
      <w:r>
        <w:rPr/>
        <w:t>㥈쉟轣䗂넵繾⼯ㅩ⨯⍺딵恨塭ꌣ╁䌪쉘쉱在㇂弯匳갭湔㍴싂晣㣃〬怣乧愪ꅰ田䱩瞿숩쵸瑑쉍㜷昬㧍淃▱뼥ㄳ㕇摎컍橴ꍍ♒䟂썴梵晒繱슘쉾埂愹뼫</w:t>
      </w:r>
      <w:r>
        <w:rPr/>
        <w:t>⡂⩪</w:t>
      </w:r>
      <w:r>
        <w:rPr/>
        <w:t>ぉ楅⴦뭶浄䰩㪮ꍑ参⨯琷㫂田狂숲䏂灋倫</w:t>
      </w:r>
      <w:r>
        <w:rPr/>
        <w:t>⵰</w:t>
      </w:r>
      <w:r>
        <w:rPr/>
        <w:t>漸䙷扫じ㨭</w:t>
      </w:r>
      <w:r>
        <w:rPr/>
        <w:t>ꕠ</w:t>
      </w:r>
      <w:r>
        <w:rPr/>
        <w:t>䜴䅀쉋坅啞睋쉴佺挤슘숬坾㭤捎橐놩採⩔搤乭⥔썤♥爰숯뼱睱슻㧂畁䍡睱啃幸潣습㢥弤涮㊥牖䳍╋稶⸶票坥圶杺扂⩬╰☥㩟䑪쉐埂㌪㦮犵ㅇ㓎䕃숰庩磍畗ㄦ冩ꍑ瞩⨨걮䟂杕玵넊䍲剉</w:t>
      </w:r>
      <w:r>
        <w:rPr/>
        <w:t>ⱑⰲ</w:t>
      </w:r>
      <w:r>
        <w:rPr/>
        <w:t>㉹斩䔥쉱</w:t>
      </w:r>
      <w:r>
        <w:rPr/>
        <w:t>ꤸ</w:t>
      </w:r>
      <w:r>
        <w:rPr/>
        <w:t>ⱊ</w:t>
      </w:r>
      <w:r>
        <w:rPr/>
        <w:t>ꕾ</w:t>
      </w:r>
      <w:r>
        <w:rPr/>
        <w:t>숰</w:t>
      </w:r>
      <w:r>
        <w:rPr/>
        <w:t>ⱉ⠵</w:t>
      </w:r>
      <w:r>
        <w:rPr/>
        <w:t>䛎㉡癲ꥸꍄ쉓迎吳녥䥎優ꅕ䡖佅啑嘳爭쉺仂숭卆䕭</w:t>
      </w:r>
      <w:r>
        <w:rPr/>
        <w:t>ꕸ</w:t>
      </w:r>
      <w:r>
        <w:rPr/>
        <w:t>䉂夯渹┷梘猱⩗煬䬽泂迂灔⹰挸㘥䄲⥂涻뿂渲顊</w:t>
      </w:r>
      <w:r>
        <w:rPr/>
        <w:t>ꤱ</w:t>
      </w:r>
      <w:r>
        <w:rPr/>
        <w:t>滃⪿쉟쵖䨳烃煊䙕喵⤬숳牢습歄枘樣⭦쉋䅍⩫碣㞣昵䛂晙⍐깳晋攩쉏壂䜪浣갳㜦컂䅠樹䥓㔮畴搪⑍쉍犘癏쉬쉅⫂ꇂ⍃뽨㭗㬩囂繧楕浹㞏㌻媵渰⴨啒⥡㛂쉊㶩㍓䏎㩣쉌佡杀濂亡稷뿃昺䑍盂戬垘此</w:t>
      </w:r>
      <w:r>
        <w:rPr/>
        <w:t>꧃</w:t>
      </w:r>
      <w:r>
        <w:rPr/>
        <w:t>깞䄵睠啣꺏晔垩⑬梣䏂㒩摴䈽㑑㘹깄⩊極ㄪꌱ参숷煲┮懂灥湊灏漸뽆旂칢䠬⸪⻂</w:t>
      </w:r>
      <w:r>
        <w:rPr/>
        <w:t>ꗂ</w:t>
      </w:r>
      <w:r>
        <w:rPr/>
        <w:t>㥘</w:t>
      </w:r>
      <w:r>
        <w:rPr/>
        <w:t>ꖵ</w:t>
      </w:r>
      <w:r>
        <w:rPr/>
        <w:t>㤳海썮懂⑲ꌬ숵两乢⌭숴洺畯稦⨽ꥴ朰䶮倭㡬䅗杖祷サ参颩䜽⸬欱弱癖땐쉱</w:t>
      </w:r>
      <w:r>
        <w:rPr/>
        <w:t>ꔫ</w:t>
      </w:r>
      <w:r>
        <w:rPr/>
        <w:t>㕘檥呀婨竂慨䍮秎⿂汉䡾顒</w:t>
      </w:r>
      <w:r>
        <w:rPr/>
        <w:t>⡊</w:t>
      </w:r>
      <w:r>
        <w:rPr/>
        <w:t>䆣瑤</w:t>
      </w:r>
      <w:r>
        <w:rPr/>
        <w:t>ꕘ</w:t>
      </w:r>
      <w:r>
        <w:rPr/>
        <w:t>쏃硫歨盂副㠷棂瑑</w:t>
      </w:r>
      <w:r>
        <w:rPr/>
        <w:t>Ᵽ</w:t>
      </w:r>
      <w:r>
        <w:rPr/>
        <w:t>숸쉖㇎癟䜻⩂䉏夲㛂㵸ꥮ焬⩃㙳묰ぢ㋂껂⩯뼫捦</w:t>
      </w:r>
      <w:r>
        <w:rPr/>
        <w:t>ⵦ</w:t>
      </w:r>
      <w:r>
        <w:rPr/>
        <w:t>迂⮩牵⼵╨啯ꌪ슡橁⼱恾䠥컂眲侮숦愻슱걞剆捸䨦㑭轹梻潄ꥸ㕙轪쉗⮬땧婋䘨⚏常㔯딥뭳䅸䩑䡖场쉴剨ꍫ䂿쵵稯䯂低⩤㐺ꅄ▬晄</w:t>
      </w:r>
      <w:r>
        <w:rPr/>
        <w:t>ⷂ</w:t>
      </w:r>
      <w:r>
        <w:rPr/>
        <w:t>㝀迂八智쉪㦩㐮䊥뼤灰⤭䋂╞녯쵴椤假䠥⫂╚橇纵㔪矂⽺슏㡡놏癫䪩掻烂䉚求䱰琪ꥡ䉉機묫畫</w:t>
      </w:r>
      <w:r>
        <w:rPr/>
        <w:t>⡵</w:t>
      </w:r>
      <w:r>
        <w:rPr/>
        <w:t>懎淂뽶䉁創癉땘竂⨣춏떿乴쉬熩숵겱唥쉎睎⧎</w:t>
      </w:r>
      <w:r>
        <w:rPr/>
        <w:t>ⶱ</w:t>
      </w:r>
      <w:r>
        <w:rPr/>
        <w:t>兖칤䡯桕䇂盂㥏䍁䭯敥勂弴顩桚䱟䕗쉘㑷⪩飂㢩並</w:t>
      </w:r>
      <w:r>
        <w:rPr/>
        <w:t>ꦱ</w:t>
      </w:r>
      <w:r>
        <w:rPr/>
        <w:t>扁琯眹棂䭬恚泂澥䐥夦㝙坹抡秃穧湊犣㵫</w:t>
      </w:r>
      <w:r>
        <w:rPr/>
        <w:t>ꕙ</w:t>
      </w:r>
      <w:r>
        <w:rPr/>
        <w:t>ꅄ</w:t>
      </w:r>
      <w:r>
        <w:rPr/>
        <w:t>ⵒ</w:t>
      </w:r>
      <w:r>
        <w:rPr/>
        <w:t>䣂垩㭙楄䥑懂ꥥ彾櫂깕咏凂♏牭싂扷䋍池</w:t>
      </w:r>
      <w:r>
        <w:rPr/>
        <w:t>ꕸ</w:t>
      </w:r>
      <w:r>
        <w:rPr/>
        <w:t>癔㉓卆呋楏쉚秂꥞劬唽</w:t>
      </w:r>
      <w:r>
        <w:rPr/>
        <w:t>ꕸ</w:t>
      </w:r>
      <w:r>
        <w:rPr/>
        <w:t>癑摙</w:t>
      </w:r>
      <w:r>
        <w:rPr/>
        <w:t>⠬</w:t>
      </w:r>
      <w:r>
        <w:rPr/>
        <w:t>䨽숽匰⥯搱㘱</w:t>
      </w:r>
      <w:r>
        <w:rPr/>
        <w:t>ꦮ</w:t>
      </w:r>
      <w:r>
        <w:rPr/>
        <w:t>㧂</w:t>
      </w:r>
      <w:r>
        <w:rPr/>
        <w:t>ꦿ</w:t>
      </w:r>
      <w:r>
        <w:rPr/>
        <w:t>쉨ㄻ獕繕獢畐쌭숭漴䀬⨬桵奭☣轂쉣允仂婭㄰娦婅癀쵪㝈㗂ꎏ⻍숪椰䯂並轗猣琹땨䵁〳彯㢥䕪㊣㈊抵楔</w:t>
      </w:r>
      <w:r>
        <w:rPr/>
        <w:t>ⱚ⡪</w:t>
      </w:r>
      <w:r>
        <w:rPr/>
        <w:t>䖏礥硟䑩碏珂ꥥ伪枬佺ꥭ┻擂瀽顋ꅂ㋂頰卮㍠卄灷塟ꄮ╗</w:t>
      </w:r>
      <w:r>
        <w:rPr/>
        <w:t>⠽⩈Ɫ⑧</w:t>
      </w:r>
      <w:r>
        <w:rPr/>
        <w:t>쉭쵧䕭䥗숹䉵佰쌴깲凍숲쉾䈮漴殣梮㕕嘪欮㋂瓂䮩</w:t>
      </w:r>
      <w:r>
        <w:rPr/>
        <w:t>ꤩ⩫</w:t>
      </w:r>
      <w:r>
        <w:rPr/>
        <w:t>㥪坶뽩泎䝗䁁㜬㑣䄦䅫⒵♟㑶瑞幐㤮쉈䈬睏츰埂參䑊⽐⦥쉦半⤯믂桶禥ꆮ㕇</w:t>
      </w:r>
      <w:r>
        <w:rPr/>
        <w:t>ꖡ</w:t>
      </w:r>
      <w:r>
        <w:rPr/>
        <w:t>圦⏂䔩澏怤䟂쵡</w:t>
      </w:r>
      <w:r>
        <w:rPr/>
        <w:t>⣂</w:t>
      </w:r>
      <w:r>
        <w:rPr/>
        <w:t>䈥捊䭘棍쉦桅쉴縬⻂嚡䕤⭹椤㝠ꍳ㨩㴶⪡堰敦싂牧ꎱ䟂䑨畋繰㨪㍦犏濍ㅄ啇硪걅乖숲숱皩</w:t>
      </w:r>
      <w:r>
        <w:rPr/>
        <w:t>꧂</w:t>
      </w:r>
      <w:r>
        <w:rPr/>
        <w:t>微㬤稶쉱땫㫂久佒呈⹊땰</w:t>
      </w:r>
      <w:r>
        <w:rPr/>
        <w:t>ⵠ</w:t>
      </w:r>
      <w:r>
        <w:rPr/>
        <w:t>甪</w:t>
      </w:r>
      <w:r>
        <w:rPr/>
        <w:t>ꕬ</w:t>
      </w:r>
      <w:r>
        <w:rPr/>
        <w:t>쉆춘懂넮䐱掘浬䨵쉎参썫櫂㏂乊녢ꏂ</w:t>
      </w:r>
      <w:r>
        <w:rPr/>
        <w:t>ꤽ</w:t>
      </w:r>
      <w:r>
        <w:rPr/>
        <w:t>慰슡䠭ꅉ坅仂뼻╫塷煣⍪潖</w:t>
      </w:r>
      <w:r>
        <w:rPr/>
        <w:t>ⵒ</w:t>
      </w:r>
      <w:r>
        <w:rPr/>
        <w:t>쉶䃃敚⭅㮵㤻埃噔쉊⨳칦㥪婉㠪竂䵙敲▘戺</w:t>
      </w:r>
      <w:r>
        <w:rPr/>
        <w:t>꥓</w:t>
      </w:r>
      <w:r>
        <w:rPr/>
        <w:t>ꇂ㵒㕅뭞</w:t>
      </w:r>
      <w:r>
        <w:rPr/>
        <w:t>Ⳃ</w:t>
      </w:r>
      <w:r>
        <w:rPr/>
        <w:t>溣ꍭ㴺廃ㅮ㝸♡쉟숳⭯</w:t>
      </w:r>
      <w:r>
        <w:rPr/>
        <w:t>⡪</w:t>
      </w:r>
      <w:r>
        <w:rPr/>
        <w:t>㨲㜰⸳婩祂</w:t>
      </w:r>
      <w:r>
        <w:rPr/>
        <w:t>ⱺ</w:t>
      </w:r>
      <w:r>
        <w:rPr/>
        <w:t>縵痂濂喩彆傩곂倩䝫塣殩䕞拂桂轞⻂⦣쵓偺㭞牰␴녶弹䔵然</w:t>
      </w:r>
      <w:r>
        <w:rPr/>
        <w:t>ⷂ</w:t>
      </w:r>
      <w:r>
        <w:rPr/>
        <w:t>倳之天顒呓싂扰昤㥬扶久䵭깪啙㟂瘹</w:t>
      </w:r>
      <w:r>
        <w:rPr/>
        <w:t>ⱌ</w:t>
      </w:r>
      <w:r>
        <w:rPr/>
        <w:t>ꅗ䉘忂晁撻</w:t>
      </w:r>
      <w:r>
        <w:rPr/>
        <w:t>ꕀ</w:t>
      </w:r>
      <w:r>
        <w:rPr/>
        <w:t>擂ケ</w:t>
      </w:r>
      <w:r>
        <w:rPr/>
        <w:t>⡷</w:t>
      </w:r>
      <w:r>
        <w:rPr/>
        <w:t>㛍煺暻䔸⦘縯塗쉮窿쉦쉄彨숣彞晦塦斻⚥쉲⍶⭬䂡㓂뗂</w:t>
      </w:r>
      <w:r>
        <w:rPr/>
        <w:t>Ɽ</w:t>
      </w:r>
      <w:r>
        <w:rPr/>
        <w:t>㡘湘捾懂㒬쉳䑖㜰啲杹뽐䩳㝎䥔掿䁲</w:t>
      </w:r>
      <w:r>
        <w:rPr/>
        <w:t>ⵣ</w:t>
      </w:r>
      <w:r>
        <w:rPr/>
        <w:t>煘⾮┰猲</w:t>
      </w:r>
      <w:r>
        <w:rPr/>
        <w:t>ⴷ</w:t>
      </w:r>
      <w:r>
        <w:rPr/>
        <w:t>㵑喻勍攷幆⽊슘㩢敓⺩⍌偳侏습䙥䊬⚻쉕ꥠ湪慈ヂ䉃딪唪轊㪮⧂⒵쉑ꥩ긮䉁扇⤩㈤㨤䘵彑ㄫ⥲問슏慑䙱걲硭轑㡎썲頻녏湠</w:t>
      </w:r>
      <w:r>
        <w:rPr/>
        <w:t>ꔦ</w:t>
      </w:r>
      <w:r>
        <w:rPr/>
        <w:t>楖䈲충썑獷</w:t>
      </w:r>
      <w:r>
        <w:rPr/>
        <w:t>ⶻ</w:t>
      </w:r>
      <w:r>
        <w:rPr/>
        <w:t>떿慱</w:t>
      </w:r>
      <w:r>
        <w:rPr/>
        <w:t>꤬</w:t>
      </w:r>
      <w:r>
        <w:rPr/>
        <w:t>갮</w:t>
      </w:r>
      <w:r>
        <w:rPr/>
        <w:t>⡫╾⩗</w:t>
      </w:r>
      <w:r>
        <w:rPr/>
        <w:t>넪</w:t>
      </w:r>
      <w:r>
        <w:rPr/>
        <w:t>ꔪ</w:t>
      </w:r>
      <w:r>
        <w:rPr/>
        <w:t>幌㙧⛃摂숹곂䥐</w:t>
      </w:r>
      <w:r>
        <w:rPr/>
        <w:t>ꕺ</w:t>
      </w:r>
      <w:r>
        <w:rPr/>
        <w:t>䱎灹曂⚏䝌</w:t>
      </w:r>
      <w:r>
        <w:rPr/>
        <w:t>ꦩ</w:t>
      </w:r>
      <w:r>
        <w:rPr/>
        <w:t>㨰싂玩灏뽔咿㎥ㅠ쉑皻慷㗂侻⤮棂싂⨫䭡歙濃␫杇䉞甦牦䕃汵ㅥ㨺슣䐺䨬</w:t>
      </w:r>
      <w:r>
        <w:rPr/>
        <w:t>ꖥ</w:t>
      </w:r>
      <w:r>
        <w:rPr/>
        <w:t>䁫樤싂朣ꥡ琭䚱쉳㍞卺乂呷匬⼹딷꺮吸쉅稯▬歲깊偒쉷䩪坐摷懂䠣颵磂㨩禿㕶惂砯䍀䕐숹쉪凎숻恵쵆䱀捋⥡䰮녗캱㊥㨬ㅯ妩䍶歞쉢ꏃ捂睳樽녦췂슥슱挵</w:t>
      </w:r>
      <w:r>
        <w:rPr/>
        <w:t>꧃</w:t>
      </w:r>
      <w:r>
        <w:rPr/>
        <w:t>晓깨숥␊뭹ꇎ䩲穐㍦䵦䥷슡</w:t>
      </w:r>
      <w:r>
        <w:rPr/>
        <w:t>ꕒ</w:t>
      </w:r>
      <w:r>
        <w:rPr/>
        <w:t>쉠슣湴危慞攭㝯昳㥟⑤싂玡弮⩐㷂썫䭰⹞䂩兡牗槎⩤煒䟂懂㩎硢㵫癸毂츪桂秂朹㤺♟滂恏깯ꅉ䌬顰冘㋍抩꺱칃⬲♲摇䉒䝴⽧濂ㅟ礸顴䘴剅圷牔祃〉⾏䉕䅈㫃걄彍灯女㐬䯂쉮未敷潁놿갫睆㜩</w:t>
      </w:r>
      <w:r>
        <w:rPr/>
        <w:t>ꦿ⦬</w:t>
      </w:r>
      <w:r>
        <w:rPr/>
        <w:t>汸徱㍯딦</w:t>
      </w:r>
      <w:r>
        <w:rPr/>
        <w:t>ꤺ</w:t>
      </w:r>
      <w:r>
        <w:rPr/>
        <w:t>䋂䁇⨪珂反슣긲뼴涡걺⭩䈮䱴淂쉣痂숱⽤䑔墵</w:t>
      </w:r>
      <w:r>
        <w:rPr/>
        <w:t>ꕚ</w:t>
      </w:r>
      <w:r>
        <w:rPr/>
        <w:t>ꇂ斩䴭썅⩄䐥ꄩ頰䫂꺮쉍儦㜩夥坅䎻瑾䁮旂柂昪彦硫⹆䐪滂ㄬ㬴癹㪩♥牬穲㝰㠨땥㮱係㥉潭喿柂呃䭹</w:t>
      </w:r>
      <w:r>
        <w:rPr/>
        <w:t>ꔸ</w:t>
      </w:r>
      <w:r>
        <w:rPr/>
        <w:t>㑏横睙輸슘䞣</w:t>
      </w:r>
      <w:r>
        <w:rPr/>
        <w:t>⡦</w:t>
      </w:r>
      <w:r>
        <w:rPr/>
        <w:t>걧䉱촫䚏扞去権䦡狃쉷斘焵⮮乱뭱⏍㭕櫂슥杮䕖䝎칃ꇂ朤颮뭠㎬獤恶敔⩕╨䋂兠朱啫倥䐻噤⚿穁쉬囃뿂䁢咿䡯獧䙊䄭ꄦ䖩쎬恷ꇂ◂棂摥琤唳␬숳쉶⑌忂杅썫䁅幘䔷⍫뭵⦱業㭴禘〱⑂䕾䓂⑁楈◎䕓쉗䡖㡌䍇含录惂쉺䌺쉹偲㙢绂湍뼽㥌䕧琶博☪挥㣃䊘䅒쉒䝋汑㔳䊻摚顾偺倹⫂礴◂㦵墡쉉쉸쉲繱瑟扚⩷</w:t>
      </w:r>
      <w:r>
        <w:rPr/>
        <w:t>Ⲯ</w:t>
      </w:r>
      <w:r>
        <w:rPr/>
        <w:t>㝾欬㝊睙칀䨪噏</w:t>
      </w:r>
      <w:r>
        <w:rPr/>
        <w:t>ⴰ</w:t>
      </w:r>
      <w:r>
        <w:rPr/>
        <w:t>쉶㙊슣뮻⹾倬뗂啫⸣</w:t>
      </w:r>
      <w:r>
        <w:rPr/>
        <w:t>꧂</w:t>
      </w:r>
      <w:r>
        <w:rPr/>
        <w:t>ⱇ</w:t>
      </w:r>
      <w:r>
        <w:rPr/>
        <w:t>ꥅ</w:t>
      </w:r>
      <w:r>
        <w:rPr/>
        <w:t>㡋䟂㩨</w:t>
      </w:r>
      <w:r>
        <w:rPr/>
        <w:t>⡄</w:t>
      </w:r>
      <w:r>
        <w:rPr/>
        <w:t>⽪㌨䑷䘣冘녇幷暵걏䙁湉戫녙問䡡썮䝘匵愭椺㔳㍑椻䌥制䡉䝾湁橭䇂浺⹵뭪숲</w:t>
      </w:r>
      <w:r>
        <w:rPr/>
        <w:t>ꤻ</w:t>
      </w:r>
      <w:r>
        <w:rPr/>
        <w:t>쉺戸</w:t>
      </w:r>
      <w:r>
        <w:rPr/>
        <w:t>ⴰ</w:t>
      </w:r>
      <w:r>
        <w:rPr/>
        <w:t>숻庿쉐恺㩡</w:t>
      </w:r>
      <w:r>
        <w:rPr/>
        <w:t>⣂</w:t>
      </w:r>
      <w:r>
        <w:rPr/>
        <w:t>⺬䔪搱䥞桢㯂䘸⾩瑴꥕照⨪䭁匴杳求娣檻㵒砵쉎쉹倣</w:t>
      </w:r>
      <w:r>
        <w:rPr/>
        <w:t>ⷂ</w:t>
      </w:r>
      <w:r>
        <w:rPr/>
        <w:t>獨썉畩渰ꅘ⥊깴戥䈭恸⻂愪㍬㍇김쉗捷䣃숴ꍍ꺮戹㘹䐬晹⌤灹䉯媬坒磂쉙乎搫갪偧믂䘵䙈匴牐捡䡒䁊嘤䱗䱍㝱弩䣂㡯煟繧塢쵰㯃咩瓂▮煋瑭쉖</w:t>
      </w:r>
      <w:r>
        <w:rPr/>
        <w:t>⡗</w:t>
      </w:r>
      <w:r>
        <w:rPr/>
        <w:t>뽺㩋媮歉쉭쉠垩䴦徣㘫긲縨汨婉ꅤ橄䉢汗祶춿</w:t>
      </w:r>
      <w:r>
        <w:rPr/>
        <w:t>⣍</w:t>
      </w:r>
      <w:r>
        <w:rPr/>
        <w:t>䥉꺿烂䚱쉎㉫쉰</w:t>
      </w:r>
      <w:r>
        <w:rPr/>
        <w:t>Ⱕ</w:t>
      </w:r>
      <w:r>
        <w:rPr/>
        <w:t>䆣樫庿啡娯䚘扰쉧뼷㖘ㅨ㴵㤬嗂䍣㵭ꅹ䕘曂璮刺</w:t>
      </w:r>
      <w:r>
        <w:rPr/>
        <w:t>⡰</w:t>
      </w:r>
      <w:r>
        <w:rPr/>
        <w:t>稷년礳㘊</w:t>
      </w:r>
      <w:r>
        <w:rPr/>
        <w:t>꧂</w:t>
      </w:r>
      <w:r>
        <w:rPr/>
        <w:t>쉎썴䞏稫轓㨪⸸揂用ぺ晧ㆻ땕杄堪纱䈦⥫却㎵㩮疡汅䇃扚噠凂卐䥄슬欬張ぉ╦昤朵숻䍺</w:t>
      </w:r>
      <w:r>
        <w:rPr/>
        <w:t>ⵟ</w:t>
      </w:r>
      <w:r>
        <w:rPr/>
        <w:t>䘵稭啙彤걇ꌨ畊繾⑑ㆩ毎丰忂싎昷佪ㅕ</w:t>
      </w:r>
      <w:r>
        <w:rPr/>
        <w:t>⢿</w:t>
      </w:r>
      <w:r>
        <w:rPr/>
        <w:t>䡩壂뭎㙋瘪⫂犩瑗㯂땄⴦䐫㬪⽯ꌮ㋂䕂竂䠳ぴ</w:t>
      </w:r>
      <w:r>
        <w:rPr/>
        <w:t>ꕢ⮬</w:t>
      </w:r>
      <w:r>
        <w:rPr/>
        <w:t>响㘸允䷂〤剹걸䥋呂䄸ꍧ兕敉싂㡔棂恐㥳⭹姂⹲䒮平琷썺䭩숱柂枩䧂圥㌬뭖樨</w:t>
      </w:r>
      <w:r>
        <w:rPr/>
        <w:t>ꕬ⦏</w:t>
      </w:r>
      <w:r>
        <w:rPr/>
        <w:t>㉸拃牢椽䝡뽕⭡⵪⥂幙䡒</w:t>
      </w:r>
      <w:r>
        <w:rPr/>
        <w:t>ꗂ</w:t>
      </w:r>
      <w:r>
        <w:rPr/>
        <w:t>䵃䙴灂</w:t>
      </w:r>
      <w:r>
        <w:rPr/>
        <w:t>ꕓ</w:t>
      </w:r>
      <w:r>
        <w:rPr/>
        <w:t>垵渫묪灣婟严㓂⏎潵츻딬칩湅슘┮氱㈨♰</w:t>
      </w:r>
      <w:r>
        <w:rPr/>
        <w:t>ꥄ⑚</w:t>
      </w:r>
      <w:r>
        <w:rPr/>
        <w:t>癷沱㊬⪿㖵⸱㙇껍剷곂㠪䈳夵⹵乂갦積놵㩞쉡㤪亿♾戹칭⭦⹄搳䭞㷂䷂쉖ㄩ뼬䜵猶숪䌺顖㉳ꍢ쉀牥禩慏㝢稴쉋껂쉸㑃珂◂伣䳂愵♮扆㐱䭩쉘琭乎⍢爥무矂㇂</w:t>
      </w:r>
      <w:r>
        <w:rPr/>
        <w:t>⠭</w:t>
      </w:r>
      <w:r>
        <w:rPr/>
        <w:t>湷⑪湔쉡숭슩漶㩤ㅷ異畵ㄹ䞻乏憩迂儣剬䄰縱潙䒱泎弨썞⨣㩉⑧숸兾숲깸䤭넵欩坎슏숶妡摭㆘뭈쉫凂癀쉉䱾唲弥摹⑊剕쉲</w:t>
      </w:r>
      <w:r>
        <w:rPr/>
        <w:t>ⱗ</w:t>
      </w:r>
      <w:r>
        <w:rPr/>
        <w:t>㬵竂㧂뾥搪딹捄</w:t>
      </w:r>
      <w:r>
        <w:rPr/>
        <w:t>ꤶ</w:t>
      </w:r>
      <w:r>
        <w:rPr/>
        <w:t>䁃栥椻䜦田奣婦兖갱䑒㜱䀬猵硧ꍞ瑤ヂ쉌⵱䉷썁剢써ꥯ硁慇棂矎癓獓䳂捅䫂쉾땘洤俍掘児飂쉈뼪䐥稥쌫노䴥䁄皏⼯싂畟䩎窵땒迂䨻㄰坫쉏つ㕨摪⹶Ⓨ䵆</w:t>
      </w:r>
      <w:r>
        <w:rPr/>
        <w:t>⠨</w:t>
      </w:r>
      <w:r>
        <w:rPr/>
        <w:t>偙ꥯ쉷㉔㚮㝉唩</w:t>
      </w:r>
      <w:r>
        <w:rPr/>
        <w:t>ꕤ</w:t>
      </w:r>
      <w:r>
        <w:rPr/>
        <w:t>䕭⩀㊬ꌦ戦䔥⸶亏㵌╃慙숣䤸䍳䘦睑㨷쏂椪玮⼳灨磂㩢㍡晰㋂婢椬ꥩ眦ꎡ殣〤</w:t>
      </w:r>
      <w:r>
        <w:rPr/>
        <w:t>⠸</w:t>
      </w:r>
      <w:r>
        <w:rPr/>
        <w:t>恳瑉뼪⾻⚿畃咱쵗묮⩞㙮숪顲㌳兵숺杏䵹쉕깶䉖㡕瀪摓䁄匭䞮쉇</w:t>
      </w:r>
      <w:r>
        <w:rPr/>
        <w:t>Ɐ</w:t>
      </w:r>
      <w:r>
        <w:rPr/>
        <w:t>䀥갬䬹䁤쉂♳榣栲</w:t>
      </w:r>
      <w:r>
        <w:rPr/>
        <w:t>ⵕ</w:t>
      </w:r>
      <w:r>
        <w:rPr/>
        <w:t>㐤猱㤤⑵䬪䕗奺扰ꅧ彅쉹梡</w:t>
      </w:r>
      <w:r>
        <w:rPr/>
        <w:t>⡅</w:t>
      </w:r>
      <w:r>
        <w:rPr/>
        <w:t>䜻㛂</w:t>
      </w:r>
      <w:r>
        <w:rPr/>
        <w:t>ꤥ</w:t>
      </w:r>
      <w:r>
        <w:rPr/>
        <w:t>敬中歁</w:t>
      </w:r>
      <w:r>
        <w:rPr/>
        <w:t>꥟</w:t>
      </w:r>
      <w:r>
        <w:rPr/>
        <w:t>噷㡷⦱⥺㵊⩞쉅⻂숪</w:t>
      </w:r>
      <w:r>
        <w:rPr/>
        <w:t>⡪</w:t>
      </w:r>
      <w:r>
        <w:rPr/>
        <w:t>ⷃ</w:t>
      </w:r>
      <w:r>
        <w:rPr/>
        <w:t>묶⧃⛂䈤堲浗娪쉶숳</w:t>
      </w:r>
      <w:r>
        <w:rPr/>
        <w:t>Ⳃ</w:t>
      </w:r>
      <w:r>
        <w:rPr/>
        <w:t>ꥧ迂䖩㡌顸⥈쉴憩슿䕴☯쉆朦뽵数싂ꥢ䫂顚此⹇⹖獅ꆿ䩟恴</w:t>
      </w:r>
      <w:r>
        <w:rPr/>
        <w:t>꧂</w:t>
      </w:r>
      <w:r>
        <w:rPr/>
        <w:t>扖決䅰ㄷ捃棂䝾뇂眣倴態㵪䀊</w:t>
      </w:r>
      <w:r>
        <w:rPr/>
        <w:t>ⱪ</w:t>
      </w:r>
      <w:r>
        <w:rPr/>
        <w:t>秂嗂㢵ィ⑑⩁</w:t>
      </w:r>
      <w:r>
        <w:rPr/>
        <w:t>⡐</w:t>
      </w:r>
      <w:r>
        <w:rPr/>
        <w:t>稽쉸繚䓂䯂ꍑ칐⻎偫㭴机쉈睓湭</w:t>
      </w:r>
      <w:r>
        <w:rPr/>
        <w:t>Ⱟ</w:t>
      </w:r>
      <w:r>
        <w:rPr/>
        <w:t>㜹顃싍䪘⪻煤㭅橖뽲⽬ꌫ摵搻⽥䉇輪걠깙⻂姂獠㑥숥繄쉡噈㡇쉐⹸橹</w:t>
      </w:r>
      <w:r>
        <w:rPr/>
        <w:t>ꔴ</w:t>
      </w:r>
      <w:r>
        <w:rPr/>
        <w:t>媵넳걱匣ㄸ䰤싂危墿痂楈촥쉅殮瘯䩟佹</w:t>
      </w:r>
      <w:r>
        <w:rPr/>
        <w:t>ꕈꦥ</w:t>
      </w:r>
      <w:r>
        <w:rPr/>
        <w:t>祏皣</w:t>
      </w:r>
      <w:r>
        <w:rPr/>
        <w:t>ⱦ</w:t>
      </w:r>
      <w:r>
        <w:rPr/>
        <w:t>䭔礦斩</w:t>
      </w:r>
      <w:r>
        <w:rPr/>
        <w:t>꤭</w:t>
      </w:r>
      <w:r>
        <w:rPr/>
        <w:t>檩佢䧂秎祬⤺╫䚵䍮䨹깅⨵捁妱癢朥䙭ꥵ䑅싍䍵䄹截⽃걭껂</w:t>
      </w:r>
      <w:r>
        <w:rPr/>
        <w:t>⣍</w:t>
      </w:r>
      <w:r>
        <w:rPr/>
        <w:t>昻⑄쉢汫쉹䵄䵎쉊ガ兔ꏂ걾太墱</w:t>
      </w:r>
      <w:r>
        <w:rPr/>
        <w:t>ꤻ</w:t>
      </w:r>
      <w:r>
        <w:rPr/>
        <w:t>䢩⨨⍈⫂䑲〸猫㛍䑂䲱橄ㅁ礽ꥰ㬵⍶哂〹䌷쉁䩆坰䵸欣恚獗╒싂滂匷礵灾숹壂䩱砺ꄯ⫎뽣畖操兤㘫⪵♳惎敱⹘ꥱ楰轴뇃쉪灴뽕額瀬㊩慗䡦彙接</w:t>
      </w:r>
      <w:r>
        <w:rPr/>
        <w:t>ⱙ</w:t>
      </w:r>
      <w:r>
        <w:rPr/>
        <w:t>估僂幔顚ꅪ⵸枏漷潖畇䅮噓쉯䗂㶥橉橂㝇쉁歅㕡㊻䯂</w:t>
      </w:r>
      <w:r>
        <w:rPr/>
        <w:t>ꕑ</w:t>
      </w:r>
      <w:r>
        <w:rPr/>
        <w:t>네㘽ꥫ繢䙸祶哂捂晙汀ㅥ㒏</w:t>
      </w:r>
      <w:r>
        <w:rPr/>
        <w:t>ⲱ</w:t>
      </w:r>
      <w:r>
        <w:rPr/>
        <w:t>棂㡓侥灨栰䩦拂칃杬쉾ꄰ〪ꅧ輴⫃幪熘奊䌮䟂䍗縵쉋㯂珎䢻</w:t>
      </w:r>
      <w:r>
        <w:rPr/>
        <w:t>⢿</w:t>
      </w:r>
      <w:r>
        <w:rPr/>
        <w:t>ꍈ幮栮擂㙬摈溻㬮숵ヂ⹪皵拂</w:t>
      </w:r>
      <w:r>
        <w:rPr/>
        <w:t>꧂</w:t>
      </w:r>
      <w:r>
        <w:rPr/>
        <w:t>䳂녃揂</w:t>
      </w:r>
      <w:r>
        <w:rPr/>
        <w:t>꥓</w:t>
      </w:r>
      <w:r>
        <w:rPr/>
        <w:t>뾡は쉹싂勂䙤颩剁痂㵏䡶떿♾㝒╢庩⍭昱楀싂禮쉳卯䣂</w:t>
      </w:r>
      <w:r>
        <w:rPr/>
        <w:t>ꔭꔬ</w:t>
      </w:r>
      <w:r>
        <w:rPr/>
        <w:t>䥧戺</w:t>
      </w:r>
      <w:r>
        <w:rPr/>
        <w:t>ꗂ</w:t>
      </w:r>
      <w:r>
        <w:rPr/>
        <w:t>㑄㙴歕쉬便甫䑟쉓猴㜮关김帰儤䟃辡㝟ꅔ䪡纏⺵뭇埂䯎爦⪏牣婳Ⓜ쉧ꆵ㥪啠</w:t>
      </w:r>
      <w:r>
        <w:rPr/>
        <w:t>Ⱨ</w:t>
      </w:r>
      <w:r>
        <w:rPr/>
        <w:t>䉨撩晆桎⭷䑦䲮쉩쉶쉋硫戮걠㑮⽮呁䅢䵚⑺歈䅮汦슡唸縹琷</w:t>
      </w:r>
      <w:r>
        <w:rPr/>
        <w:t>ꗍ</w:t>
      </w:r>
      <w:r>
        <w:rPr/>
        <w:t>焮뗂뼰쉒⩩䣂味嘰噧㙋䉉揂祋瑰ꥷ湄䅯뇂夶暩圦녌㭌쉖싂슡땾쉥슿敊嗂숤⌽側⭌嫂묮榡么竂〸㘬</w:t>
      </w:r>
      <w:r>
        <w:rPr/>
        <w:t>ꕵ</w:t>
      </w:r>
      <w:r>
        <w:rPr/>
        <w:t>쉒㉘䜪塳뽾癉て䙆幢栭卦䘫⭷䨨氨쉖쉥猵㶩㭂䵪殻㇂傩砰甮䡦숨灠㚩</w:t>
      </w:r>
      <w:r>
        <w:rPr/>
        <w:t>⡯</w:t>
      </w:r>
      <w:r>
        <w:rPr/>
        <w:t>主硂</w:t>
      </w:r>
      <w:r>
        <w:rPr/>
        <w:t>⠶</w:t>
      </w:r>
      <w:r>
        <w:rPr/>
        <w:t>戤쉊䩣幬䙗㵂숲쉸╯揂獌</w:t>
      </w:r>
      <w:r>
        <w:rPr/>
        <w:t>ⲿ</w:t>
      </w:r>
      <w:r>
        <w:rPr/>
        <w:t>奒ꍢ</w:t>
      </w:r>
      <w:r>
        <w:rPr/>
        <w:t>꤬</w:t>
      </w:r>
      <w:r>
        <w:rPr/>
        <w:t>㬫噅瓂䋂슬殩彚⧂촯</w:t>
      </w:r>
      <w:r>
        <w:rPr/>
        <w:t>⡆</w:t>
      </w:r>
      <w:r>
        <w:rPr/>
        <w:t>겻秂䙪쉩숤</w:t>
      </w:r>
      <w:r>
        <w:rPr/>
        <w:t>ꤹ</w:t>
      </w:r>
      <w:r>
        <w:rPr/>
        <w:t>긨牟瑱汮⍚</w:t>
      </w:r>
      <w:r>
        <w:rPr/>
        <w:t>ꔨ⍮</w:t>
      </w:r>
      <w:r>
        <w:rPr/>
        <w:t>吳Ⓜ</w:t>
      </w:r>
      <w:r>
        <w:rPr/>
        <w:t>ⵅ</w:t>
      </w:r>
      <w:r>
        <w:rPr/>
        <w:t>슣♐橘渶淂顾노㖏䇂쉅煋╭捋싃煲噍狂㔭㮏⪮䶡쉐슬杮쵹睭깓乒쉣㈸⥋숸瘬渵⭓吨攊喱䥫㝩搻樱㵵睈卸䶣䮩獲䭤扇吵娸繣䕰㟃곂⩾♶싂敺坰⤽땗㑫っ枏㙾◂顒䎩剥歄♮ꇂ穉利썯㓂⪣㥵乓ꥩ䳂塇쉸估䙞⑍췂㦏斥ꥳ極顠걹卦쉔⍋噱抻㥒㉷片떮䆡</w:t>
      </w:r>
      <w:r>
        <w:rPr/>
        <w:t>ꦡ</w:t>
      </w:r>
      <w:r>
        <w:rPr/>
        <w:t>婇亩仂晁</w:t>
      </w:r>
      <w:r>
        <w:rPr/>
        <w:t>ꤨ</w:t>
      </w:r>
      <w:r>
        <w:rPr/>
        <w:t>塡汀纱숭㮻顭⭐堲徿唪ꥣ柂歲</w:t>
      </w:r>
      <w:r>
        <w:rPr/>
        <w:t>ⱉ</w:t>
      </w:r>
      <w:r>
        <w:rPr/>
        <w:t>ꅡ땤祑䅊傩⤮쉞囂</w:t>
      </w:r>
      <w:r>
        <w:rPr/>
        <w:t>⡂</w:t>
      </w:r>
      <w:r>
        <w:rPr/>
        <w:t>싂䆩繇㶵〷숴硭けꥣ㪿摮拂뗂䍇ꥹ㑸歭゘썱땂</w:t>
      </w:r>
      <w:r>
        <w:rPr/>
        <w:t>ⴳ</w:t>
      </w:r>
      <w:r>
        <w:rPr/>
        <w:t>睬쉈啣꥙楎</w:t>
      </w:r>
      <w:r>
        <w:rPr/>
        <w:t>ⱥ</w:t>
      </w:r>
      <w:r>
        <w:rPr/>
        <w:t>摙</w:t>
      </w:r>
      <w:r>
        <w:rPr/>
        <w:t>⡌</w:t>
      </w:r>
      <w:r>
        <w:rPr/>
        <w:t>勂噰掿硁뭫太橄⸰⦥쉞乌␦页枿⬶쉃栫䥋쉯猭ꌹ珂⩕㙕塉祎⸸歐⩄쉗㥃䀱轄瑗⪱材睦㖩⶿</w:t>
      </w:r>
      <w:r>
        <w:rPr/>
        <w:t>ⴵ</w:t>
      </w:r>
      <w:r>
        <w:rPr/>
        <w:t>㍣䔮掬숴⥇咡ꌱ忂㩯㥋倴䩗䱹♴슡湷啔䑗喿뿂顣眽啬呖⨦깉戨愵ッ촪칆㈪䛎⸱䧂ꅴ摷繌㜦㤫樰圽䩇顈습숪啉칔쉉殏싂ぐ캵戤睴彀㭇싂捀</w:t>
      </w:r>
      <w:r>
        <w:rPr/>
        <w:t>ⵦ</w:t>
      </w:r>
      <w:r>
        <w:rPr/>
        <w:t>칢㕏㘴칳恈敥┺쉄쉾奃</w:t>
      </w:r>
      <w:r>
        <w:rPr/>
        <w:t>ꦵ⩲</w:t>
      </w:r>
      <w:r>
        <w:rPr/>
        <w:t>녑怷⍉睳禮硐䦻╈썍䄪漪㡕녏㡫</w:t>
      </w:r>
      <w:r>
        <w:rPr/>
        <w:t>⡨</w:t>
      </w:r>
      <w:r>
        <w:rPr/>
        <w:t>楐쉟涵숶</w:t>
      </w:r>
      <w:r>
        <w:rPr/>
        <w:t>Ⱖ</w:t>
      </w:r>
      <w:r>
        <w:rPr/>
        <w:t>泍</w:t>
      </w:r>
      <w:r>
        <w:rPr/>
        <w:t>ꗂ</w:t>
      </w:r>
      <w:r>
        <w:rPr/>
        <w:t>囂㥃湅㙪♑剅</w:t>
      </w:r>
      <w:r>
        <w:rPr/>
        <w:t>ꤱ</w:t>
      </w:r>
      <w:r>
        <w:rPr/>
        <w:t>뿂䵯껂硘嚿㤩싃깙녾㷂晲㤹슻⨣䡞泂⪿磂毂䬬⩖싂쉃殡갲熩恇壂⸷䩖颮ꏂ┨没繕㜬⽬煔숦朻輲</w:t>
      </w:r>
      <w:r>
        <w:rPr/>
        <w:t>꥓</w:t>
      </w:r>
      <w:r>
        <w:rPr/>
        <w:t>だ卸쉙</w:t>
      </w:r>
      <w:r>
        <w:rPr/>
        <w:t>ⵕ⪩⨱</w:t>
      </w:r>
      <w:r>
        <w:rPr/>
        <w:t>弪슬窏⍺⫂⹱悥䅰㐬勂㝮刣楇㊣弬⼴㤵췂ꥤ瘴㨩㗂뭷⩐味偄げ煅徣뽐㉃惍浑溮ꍮ걓쉅犿ヂ嘹稫昺桨偩ꥧ噗䑷䅕☶ꍙ極撬㔽瑩眨䎩䨬㠻꥾䘵䱾椨繇</w:t>
      </w:r>
      <w:r>
        <w:rPr/>
        <w:t>⣂</w:t>
      </w:r>
      <w:r>
        <w:rPr/>
        <w:t>껂⭩⏂橫䅔걃橳瀰䢣⹉㝗ꌳ澩쉇⑊慧</w:t>
      </w:r>
      <w:r>
        <w:rPr/>
        <w:t>⢘</w:t>
      </w:r>
      <w:r>
        <w:rPr/>
        <w:t>乮滂刵猹뽶숲伳갦䕑ꅧ睏㮥硔献恩</w:t>
      </w:r>
      <w:r>
        <w:rPr/>
        <w:t>ꦩ</w:t>
      </w:r>
      <w:r>
        <w:rPr/>
        <w:t>슩健⺥㍨㭲亩捇廂ꅩ䟂걗玵</w:t>
      </w:r>
      <w:r>
        <w:rPr/>
        <w:t>ⵄ</w:t>
      </w:r>
      <w:r>
        <w:rPr/>
        <w:t>쉟숲쉏뭾慉╾歯㕵ꥹ繠㎬噐悘捚</w:t>
      </w:r>
      <w:r>
        <w:rPr/>
        <w:t>ꥋ</w:t>
      </w:r>
      <w:r>
        <w:rPr/>
        <w:t>떿</w:t>
      </w:r>
      <w:r>
        <w:rPr/>
        <w:t>⡞</w:t>
      </w:r>
      <w:r>
        <w:rPr/>
        <w:t>お啘澻涡忍瑟种⦬ꇂ녔숷欥ꌦ䊱䩇礱痂⤰暻</w:t>
      </w:r>
      <w:r>
        <w:rPr/>
        <w:t>꤫</w:t>
      </w:r>
      <w:r>
        <w:rPr/>
        <w:t>㎣歆ㄣ倫溱熱ꏂ㴻䬽侱繎捍㕰숣呧䩳偏橁捃䖿潈㊥슘㤻痂녭桮㡾䄳㩭⽰쉆ꄩ䝆뽦佑け䤫恨뭤䙆숫슮숬숪所꥞町⵲␊涥</w:t>
      </w:r>
      <w:r>
        <w:rPr/>
        <w:t>Ⳃ</w:t>
      </w:r>
      <w:r>
        <w:rPr/>
        <w:t>剅</w:t>
      </w:r>
      <w:r>
        <w:rPr/>
        <w:t>ꤱ</w:t>
      </w:r>
      <w:r>
        <w:rPr/>
        <w:t>ꅶ⭤䠬쉂쉕⨱䒡䙍ꎣ쉁案䭒䩦㡚搳⾿柂㬸匭乁灂䴥ㅅ⤤祾ꏂ樬쉔</w:t>
      </w:r>
      <w:r>
        <w:rPr/>
        <w:t>⡋</w:t>
      </w:r>
      <w:r>
        <w:rPr/>
        <w:t>䍯攪⸴稩䦵ꍴ캡䙀䄱忂柂⭍䍞쌩稹䛃䈺싂☫䑪┴⌯佄梘㝷㥊愳䯎</w:t>
      </w:r>
      <w:r>
        <w:rPr/>
        <w:t>⠳</w:t>
      </w:r>
      <w:r>
        <w:rPr/>
        <w:t>婑㨲偨癠믂偱⥵幊也싂♘揂쵵⭾</w:t>
      </w:r>
      <w:r>
        <w:rPr/>
        <w:t>ⴷ</w:t>
      </w:r>
      <w:r>
        <w:rPr/>
        <w:t>彣氺䳂潚瘹곃캵숸⑋㘸╡쉞佢佳挪㉭䐻瀤歘瑇猬味숥惂깷剗礵堽뽁</w:t>
      </w:r>
      <w:r>
        <w:rPr/>
        <w:t>ⶬ</w:t>
      </w:r>
      <w:r>
        <w:rPr/>
        <w:t>숶焺</w:t>
      </w:r>
      <w:r>
        <w:rPr/>
        <w:t>Ⳏ┺</w:t>
      </w:r>
      <w:r>
        <w:rPr/>
        <w:t>姂䜽犬䅄䶱㭷轊ꌯ弰䘫슩䀮⮡惂橕</w:t>
      </w:r>
      <w:r>
        <w:rPr/>
        <w:t>ꖵ</w:t>
      </w:r>
      <w:r>
        <w:rPr/>
        <w:t>頺</w:t>
      </w:r>
      <w:r>
        <w:rPr/>
        <w:t>ⶩ</w:t>
      </w:r>
      <w:r>
        <w:rPr/>
        <w:t>䍲ぁ쉠睸칒揂쵇㚩垬㬦⨪⻎婪ꆱ呹㗂숴㉩쉃整</w:t>
      </w:r>
      <w:r>
        <w:rPr/>
        <w:t>ⱺ</w:t>
      </w:r>
      <w:r>
        <w:rPr/>
        <w:t>奎땰摬숺䱤䜺娹⺩癑恏栭╾싂┳匣穁啖嫂穕</w:t>
      </w:r>
      <w:r>
        <w:rPr/>
        <w:t>Ⱞ</w:t>
      </w:r>
      <w:r>
        <w:rPr/>
        <w:t>噗癭䯂♘깱㑋正頹橓쉥操뿂囂吻⛂俎䍂刬걃睋쉮偍㣂</w:t>
      </w:r>
      <w:r>
        <w:rPr/>
        <w:t>ⴻ</w:t>
      </w:r>
      <w:r>
        <w:rPr/>
        <w:t>ぃ㆘쉬扊塟</w:t>
      </w:r>
      <w:r>
        <w:rPr/>
        <w:t>꤭⪮ⵘ</w:t>
      </w:r>
      <w:r>
        <w:rPr/>
        <w:t>䢬䡔䍹㝙곂倯塎⩴牓녎딴晡㙊䵸畍做碻쉤뽏슮⩨竂䉂␫汙欤☪斣뽠圮偣洣顕灣슘幏汈숭椽⪿␮彎</w:t>
      </w:r>
      <w:r>
        <w:rPr/>
        <w:t>ꖩ</w:t>
      </w:r>
      <w:r>
        <w:rPr/>
        <w:t>싂彷⍯㝱侱偹䔣䰹妘䝮厘涩믂敚痂䩷</w:t>
      </w:r>
      <w:r>
        <w:rPr/>
        <w:t>ⷂ</w:t>
      </w:r>
      <w:r>
        <w:rPr/>
        <w:t>슬彥㨳汘</w:t>
      </w:r>
      <w:r>
        <w:rPr/>
        <w:t>ꔤ⎣</w:t>
      </w:r>
      <w:r>
        <w:rPr/>
        <w:t>䘽</w:t>
      </w:r>
      <w:r>
        <w:rPr/>
        <w:t>Ɑ</w:t>
      </w:r>
      <w:r>
        <w:rPr/>
        <w:t>㍗㑒琳效浩⸸甹꥙偗칵숫☰奨녅䱎䫂け쉓〮䄱ꥱ싂슥䌫〥故숫縺슘㊡甭䯍䑫싂</w:t>
      </w:r>
      <w:r>
        <w:rPr/>
        <w:t>ꖵⷂ</w:t>
      </w:r>
      <w:r>
        <w:rPr/>
        <w:t>䵯⌣佹潇㢵믂䉦縰穖⽙橶⽣쉐桏吭琯╀扆柃ꅭ姂䝓㩱潫㝂䓂칢╘㢬뮩</w:t>
      </w:r>
      <w:r>
        <w:rPr/>
        <w:t>ꔮ</w:t>
      </w:r>
      <w:r>
        <w:rPr/>
        <w:t>㦮佣摔䅁㩡悮睯噙㈹ꇂ慑</w:t>
      </w:r>
      <w:r>
        <w:rPr/>
        <w:t>ⴰ</w:t>
      </w:r>
      <w:r>
        <w:rPr/>
        <w:t>橌慺╋䱹摟뽏嘹㒬磂顅⭆뭁뿂挥⵩䩐偤싂㩊㙷䗂䡒䙘爸싃녹갯㉚숪卧⭅⍇숥ㄤ㷂쉗㝮⩎䨽⏂♐亣佩㞘꺡玏⺏䞿쉣싃唷澻</w:t>
      </w:r>
      <w:r>
        <w:rPr/>
        <w:t>ꕟ</w:t>
      </w:r>
      <w:r>
        <w:rPr/>
        <w:t>㝂싂泍剂琯⻎칅漣䵺照䡙╆ꅞ긪녕煁䑖㜳䢬</w:t>
      </w:r>
      <w:r>
        <w:rPr/>
        <w:t>ꥑ</w:t>
      </w:r>
      <w:r>
        <w:rPr/>
        <w:t>洱쏎⩤㙆春ꄯ䭠쉴溬挮</w:t>
      </w:r>
      <w:r>
        <w:rPr/>
        <w:t>ⰰ</w:t>
      </w:r>
      <w:r>
        <w:rPr/>
        <w:t>価㘰丵쉘⼤</w:t>
      </w:r>
      <w:r>
        <w:rPr/>
        <w:t>ꦩ</w:t>
      </w:r>
      <w:r>
        <w:rPr/>
        <w:t>싍参뾏僂</w:t>
      </w:r>
      <w:r>
        <w:rPr/>
        <w:t>꧂</w:t>
      </w:r>
      <w:r>
        <w:rPr/>
        <w:t>슩숪⯂夺唳⭄䭵㬺㙷㤶쉾偌礪敇숮卅憏彀獳彲걲硕匫桄䅬䌦愻堪併䁡쉾숮떵䁚散쉥</w:t>
      </w:r>
      <w:r>
        <w:rPr/>
        <w:t>ꦘ⦩</w:t>
      </w:r>
      <w:r>
        <w:rPr/>
        <w:t>塮녁㜩玮䛍撣㵎㣂䅀嘬祇奇搯⭲怳㑊焦쉅㩖</w:t>
      </w:r>
      <w:r>
        <w:rPr/>
        <w:t>ⵉ</w:t>
      </w:r>
      <w:r>
        <w:rPr/>
        <w:t>殏ꄸ⭘瘩唱䷂昨䐮盍</w:t>
      </w:r>
      <w:r>
        <w:rPr/>
        <w:t>ⴊ</w:t>
      </w:r>
      <w:r>
        <w:rPr/>
        <w:t>䦏䥮匥슻乙漺싃爸忂䙫䃍䰹夳牬⧂䬽䅸娮欵湬㡂䄵㙌撬欪剄噩껎쉱湙䡤剙㫎轋</w:t>
      </w:r>
      <w:r>
        <w:rPr/>
        <w:t>⡄</w:t>
      </w:r>
      <w:r>
        <w:rPr/>
        <w:t>梩囂썪䱱⥍昮㵄㙆땂슱숪㫂㬳㓃绂녇㯂䵖췃┪걀湁痂㌷権免拍땬椰睌㙺╙敤싂栦睁漷畂慌</w:t>
      </w:r>
      <w:r>
        <w:rPr/>
        <w:t>⡒</w:t>
      </w:r>
      <w:r>
        <w:rPr/>
        <w:t>棂之⮱㵢쉪썀璩潴쉞瞮䡇⤭㦡竂硧쉺咻䕪湶戶⭵ꅟ硨乲輪佷畣䄲澥焬牖祹㜳婗繗か慨䥣⯂奋槂</w:t>
      </w:r>
      <w:r>
        <w:rPr/>
        <w:t>ꕟ</w:t>
      </w:r>
      <w:r>
        <w:rPr/>
        <w:t>䱳珂䜳縭漪戩</w:t>
      </w:r>
      <w:r>
        <w:rPr/>
        <w:t>ꕪ</w:t>
      </w:r>
      <w:r>
        <w:rPr/>
        <w:t>檘慟♲䉎떡䛂㉠歍녕Ⓙ怶氯彅⍍瀵㮩嘶䵒㕺쉟㉞슡</w:t>
      </w:r>
      <w:r>
        <w:rPr/>
        <w:t>Ⳃ</w:t>
      </w:r>
      <w:r>
        <w:rPr/>
        <w:t>㬻㮿䥁娷爰⑀愪啅潲洫吨┺燂깊뗂䙊㉣末用⚥瑏湩㩉瞩䠶瞣䉘㕣焲䨫ガ쉲⭙⥴⭚㡕썚煩⌻轩摍</w:t>
      </w:r>
      <w:r>
        <w:rPr/>
        <w:t>ꤨ</w:t>
      </w:r>
      <w:r>
        <w:rPr/>
        <w:t>佚瀦枻ꥺ쉪伺佱㘺믂ꍲ垥焴⒩娺㩏㚩䩈稣䄯亩䁚杴焫䵋㠭䭡礹</w:t>
      </w:r>
      <w:r>
        <w:rPr/>
        <w:t>ⴷ</w:t>
      </w:r>
      <w:r>
        <w:rPr/>
        <w:t>书㡃浪㫂䝶栫䅘ま輨焨㠳䐵ꄺ攤梮愷갭楸䖮쉌临⤺㉂긹轧瑔䭖晅䕫異숥反湒䩫獠橂</w:t>
      </w:r>
      <w:r>
        <w:rPr/>
        <w:t>ꦩ⸷</w:t>
      </w:r>
      <w:r>
        <w:rPr/>
        <w:t>䦡扶悥爬슘顦僂㑈㩹ꥺ싂딶牒㜰朣穵汒쉟뭘㤤㑖彶嘽쉔뭪䨥숴㞩㙲⹴狂⩱幐ネ硭넬뭥뽭묳</w:t>
      </w:r>
      <w:r>
        <w:rPr/>
        <w:t>⡏ⳍ</w:t>
      </w:r>
      <w:r>
        <w:rPr/>
        <w:t>凂싂녫爩㍠쉬䕊쉒䘮䤯睋祗╕䤳㨪㨶쉐涻쵊畉檘健䋂䎱</w:t>
      </w:r>
      <w:r>
        <w:rPr/>
        <w:t>ⵈ</w:t>
      </w:r>
      <w:r>
        <w:rPr/>
        <w:t>뭄嘶㉂南숮ꥸ欥ヂ㓂쉹捓⤯걙ꅯ</w:t>
      </w:r>
      <w:r>
        <w:rPr/>
        <w:t>ⶣ</w:t>
      </w:r>
      <w:r>
        <w:rPr/>
        <w:t>뽢擂쉍숲㍕㫂쌲싂抣穒泂㩴ꅳ堹櫂乀飂仃獉ぞ㘻㬭檬⸲傻Ⓜ嘪拂斵楺㇂㡬䮵뿂⤬玡䕸〵穓䁌⎿憏㙔⽉晳㑣쉙떡싂칰㕐繤⦱쉸潸ꌣ捒쉵쉕具⮻曃頪쉢갭光⥘ꅮ啩ꍃ숨</w:t>
      </w:r>
      <w:r>
        <w:rPr/>
        <w:t>ꗃ</w:t>
      </w:r>
      <w:r>
        <w:rPr/>
        <w:t>潇䙌䏍轙䉊䡀㥶噾㊩画쉲㈸畉ꇂ榱橄犻輽㍦儴塭扞牬畟辩뿃⩔곂哂䚱湈䜱䉨幘䌤樺恂䉒뾣ㅞ싂숽䵕㈳汭憱⑐꥗</w:t>
      </w:r>
      <w:r>
        <w:rPr/>
        <w:t>ⵈ</w:t>
      </w:r>
      <w:r>
        <w:rPr/>
        <w:t>唺</w:t>
      </w:r>
      <w:r>
        <w:rPr/>
        <w:t>ꕗ</w:t>
      </w:r>
      <w:r>
        <w:rPr/>
        <w:t>琻棂ㅀ䉟娪轷轲䀤</w:t>
      </w:r>
      <w:r>
        <w:rPr/>
        <w:t>⡳⩌</w:t>
      </w:r>
      <w:r>
        <w:rPr/>
        <w:t>쵺绂䖏顀㙢싂䭆쉓輬䝩恔嘨䰵坚쉶췂勂梩奵乮䩫䗂⬦떘䥨쉞㭆쉍䥱⌴ꍃ⑇걬吺䅉녃冮⩟㔹뭒쉐쉒</w:t>
      </w:r>
      <w:r>
        <w:rPr/>
        <w:t>ꤊ</w:t>
      </w:r>
      <w:r>
        <w:rPr/>
        <w:t>䅏딻丹䙘컂硞恳녃㙭⹫爰墩걶噚㧂⽧⑩㵊숽桞♂唫䍘塚硧慈♏</w:t>
      </w:r>
      <w:r>
        <w:rPr/>
        <w:t>⠩</w:t>
      </w:r>
      <w:r>
        <w:rPr/>
        <w:t>땙㝫兰㙕㑾숷싂䠫戭⩹⩵컂㗎痂䞩䱖猣婲爤癚兟䮻獎㍐쉏슘瀻瘮䵁뽩쏎䍹獍♘⵮敭劮곍煫㵸普ㅕ捦䳃慞坑칯価吸뼫ㅩ淂♈ㅔ浫쉍⫂潀㙘〸⬲䵢婟ぶ쉘偸機</w:t>
      </w:r>
      <w:r>
        <w:rPr/>
        <w:t>ⵖ</w:t>
      </w:r>
      <w:r>
        <w:rPr/>
        <w:t>뭞⽌㈯츤촤䙱瑩꥚㫂祊书䜷婙╊丰㡕晱乶숣弥</w:t>
      </w:r>
      <w:r>
        <w:rPr/>
        <w:t>ⱪ</w:t>
      </w:r>
      <w:r>
        <w:rPr/>
        <w:t>商쉁䭒</w:t>
      </w:r>
      <w:r>
        <w:rPr/>
        <w:t>꤭</w:t>
      </w:r>
      <w:r>
        <w:rPr/>
        <w:t>顈䙧㌽乩쉔㙫顠啌喬쉋㙎炮㜹ꏂ瞘Ⓜ剾砸⫃슿㚬児☭숨歒⍢쉏迂䥏슬儰⥄䧂숪썦䙙⽚幂ㅈ櫂䨵ㅟ㕟潟ㄶ杒</w:t>
      </w:r>
      <w:r>
        <w:rPr/>
        <w:t>ꕈ</w:t>
      </w:r>
      <w:r>
        <w:rPr/>
        <w:t>卧䵣爬堹쉢</w:t>
      </w:r>
      <w:r>
        <w:rPr/>
        <w:t>Ⱞ</w:t>
      </w:r>
      <w:r>
        <w:rPr/>
        <w:t>㬰칡⯂挫⭥瓂㓂䁔⾡쉵乃㡠悻怪呶쉓숯ꎩ곂䙪淂啲썱䁙挪婂쉸ꥪ涣⑗⽹沩녌㈯轷䧃祈汧爮ꍡ⪬㇃慰㢩欦浅길썑슩瀲뮵숤戸싂껃繘圱䯃櫃숣惂⹈䰰슘⩩㌥损㗂ㆥ䋂</w:t>
      </w:r>
      <w:r>
        <w:rPr/>
        <w:t>ꦻ</w:t>
      </w:r>
      <w:r>
        <w:rPr/>
        <w:t>滎䝓瀦嚘쉒䭌墬捋쉍䳂䄶猫쉄츨䝳ꇍ刴橞侥掮숦⥉㑮녔</w:t>
      </w:r>
      <w:r>
        <w:rPr/>
        <w:t>ⱴ</w:t>
      </w:r>
      <w:r>
        <w:rPr/>
        <w:t>欨だ⩱灶吨뭤獉쉄⶿浬</w:t>
      </w:r>
      <w:r>
        <w:rPr/>
        <w:t>ꔷ</w:t>
      </w:r>
      <w:r>
        <w:rPr/>
        <w:t>䙆뭔㘣뿂猲嚘⦩㫃싍牮㣂⸷걋</w:t>
      </w:r>
      <w:r>
        <w:rPr/>
        <w:t>ⱌ</w:t>
      </w:r>
      <w:r>
        <w:rPr/>
        <w:t>䜴䊘撡佭剥쉺婆㗂슩</w:t>
      </w:r>
      <w:r>
        <w:rPr/>
        <w:t>⡲⌫</w:t>
      </w:r>
      <w:r>
        <w:rPr/>
        <w:t>偳츬忂梻祷産칳䙈睇扉礮츸뽏圬兓⼪匪堮桍⮣⽒喘煟숹疏瘬ꍎ顣쉊捾卫㭸䔱⛂㑸䅐䭉⫂䭯呚捪쉣扂倪쉍橰㩈䋂损剶슱摩싂㕒哂㙉싍묳嫂䥾迂憬㙾晨</w:t>
      </w:r>
      <w:r>
        <w:rPr/>
        <w:t>Ⱙ</w:t>
      </w:r>
      <w:r>
        <w:rPr/>
        <w:t>숫偫㕭䅫噹ꍶ愰㉉払╗쉮伬勂슮祄컂画䔶呣㙮戫</w:t>
      </w:r>
      <w:r>
        <w:rPr/>
        <w:t>ꥀ</w:t>
      </w:r>
      <w:r>
        <w:rPr/>
        <w:t>䗂婱噮㠺幺⑓ꄮ슘類敩녕䈷숪⛂䘰婩助矍㝸㍌潟瘹䞘㮮汬䑄厡숶슱숮⪣昨䜪</w:t>
      </w:r>
      <w:r>
        <w:rPr/>
        <w:t>⡬</w:t>
      </w:r>
      <w:r>
        <w:rPr/>
        <w:t>刹瀵ꥨ项橪</w:t>
      </w:r>
      <w:r>
        <w:rPr/>
        <w:t>ꖿ</w:t>
      </w:r>
      <w:r>
        <w:rPr/>
        <w:t>䕌ꥦ슥⬹轒䰺歷땩㐲거坔</w:t>
      </w:r>
      <w:r>
        <w:rPr/>
        <w:t>ꤩ</w:t>
      </w:r>
      <w:r>
        <w:rPr/>
        <w:t>八湀</w:t>
      </w:r>
      <w:r>
        <w:rPr/>
        <w:t>⡱</w:t>
      </w:r>
      <w:r>
        <w:rPr/>
        <w:t>昴䔸炡ꌬ긲</w:t>
      </w:r>
      <w:r>
        <w:rPr/>
        <w:t>꧂</w:t>
      </w:r>
      <w:r>
        <w:rPr/>
        <w:t>츸쉎㎱쉱䍷㘤쉮뽘쉠捫㙰偅愸愪㇂摨ꍡ偔㡥煪㉏⑌獲</w:t>
      </w:r>
      <w:r>
        <w:rPr/>
        <w:t>ⷎⓂ⥤</w:t>
      </w:r>
      <w:r>
        <w:rPr/>
        <w:t>氹縰</w:t>
      </w:r>
      <w:r>
        <w:rPr/>
        <w:t>ꔨ⶘</w:t>
      </w:r>
      <w:r>
        <w:rPr/>
        <w:t>㣂䚵쉱拂</w:t>
      </w:r>
      <w:r>
        <w:rPr/>
        <w:t>⢩</w:t>
      </w:r>
      <w:r>
        <w:rPr/>
        <w:t>쉟㭦牭췎깹㌲䑔긣湸㡹瑙假쎩姂惂繶嗂㡘⩺</w:t>
      </w:r>
      <w:r>
        <w:rPr/>
        <w:t>⡂⹤</w:t>
      </w:r>
      <w:r>
        <w:rPr/>
        <w:t>䴭娊ꍇ織〥</w:t>
      </w:r>
      <w:r>
        <w:rPr/>
        <w:t>⵰</w:t>
      </w:r>
      <w:r>
        <w:rPr/>
        <w:t>机汤溩땷썉⩕櫂㟂堸㭓슻㬪猷桯游⻂쉊뇂男恧䧂瑢摲䰰畏䉵㑱昦婴为犘뮿憱桠⤥쉸涱䤥쉌磂櫂숱䟂⍾⤮枩</w:t>
      </w:r>
      <w:r>
        <w:rPr/>
        <w:t>⡇</w:t>
      </w:r>
      <w:r>
        <w:rPr/>
        <w:t>㛂溩䌣䁥佀兾㝺剺抏刦偎唵䲱瑕㨭썑䔬摱慱佷剆쉀⍢⽇쉓㵥晲愮쵆䥟䉹䱚癗啮焲扶墿漱쉣䐵┪䝠䁱礵歱슱䒱뇂䫂싃愨숣桱歺汶杨恇䂏氶幮쉥繙ォ偩♠⨤ꥱ칕</w:t>
      </w:r>
      <w:r>
        <w:rPr/>
        <w:t>ꤨ</w:t>
      </w:r>
      <w:r>
        <w:rPr/>
        <w:t>穠㞻㍇곂佨䄳睔汋強坷毂灔䄰婁汉䉞뭵㉑䦵圹敀夬佡撮</w:t>
      </w:r>
      <w:r>
        <w:rPr/>
        <w:t>⠪</w:t>
      </w:r>
      <w:r>
        <w:rPr/>
        <w:t>哂䙕ㅑ煓䖣ꍌ浣㵫桇╊깩佌橰⯂盂幩砣㴲싂깷㵏뭾ꥺ숶⤷䝥깙쉞偱總</w:t>
      </w:r>
      <w:r>
        <w:rPr/>
        <w:t>ꥆ</w:t>
      </w:r>
      <w:r>
        <w:rPr/>
        <w:t>긪䙗彤橠땟扊㮵湋輤噺⩫懂㥆넣춘烃樰숣캏䟂㭧숩㕳侥칹䤽慀긹妻㩬䘪</w:t>
      </w:r>
      <w:r>
        <w:rPr/>
        <w:t>ꤨ</w:t>
      </w:r>
      <w:r>
        <w:rPr/>
        <w:t>䰽䡙쉞瘩</w:t>
      </w:r>
      <w:r>
        <w:rPr/>
        <w:t>ꔫ⨪</w:t>
      </w:r>
      <w:r>
        <w:rPr/>
        <w:t>の埂싂</w:t>
      </w:r>
      <w:r>
        <w:rPr/>
        <w:t>ꤺ⹂</w:t>
      </w:r>
      <w:r>
        <w:rPr/>
        <w:t>쉃䖥煕ⸯ</w:t>
      </w:r>
      <w:r>
        <w:rPr/>
        <w:t>⡂╳</w:t>
      </w:r>
      <w:r>
        <w:rPr/>
        <w:t>㩫堣僂ꅷ爱⸹쉨祀橄⛃☻컎㉯佺쉤칡쉰ꅧ쉶灕湷</w:t>
      </w:r>
      <w:r>
        <w:rPr/>
        <w:t>ⶡ⧂</w:t>
      </w:r>
      <w:r>
        <w:rPr/>
        <w:t>쉪挩櫂싂汫類歰</w:t>
      </w:r>
      <w:r>
        <w:rPr/>
        <w:t>⡗⍲</w:t>
      </w:r>
      <w:r>
        <w:rPr/>
        <w:t>ꥇꖬ</w:t>
      </w:r>
      <w:r>
        <w:rPr/>
        <w:t>묳水兘ꍬ榱乺圮ꅙ稸楇嘪숵桇쉷潟썎쉯纵슣䃂쉡獲祠浾婥㗎녯亣䙵並娣뭪뼽睲㭋䡢欪┫⑅榿㡦姂ꍺ䔺⛎搵䚿숺塃䗃ꏂ⭃捩⥩䵸戶頽䰥潫瑓瞡쉅ꇃ㙱䥓煹㑨瘣㗂숮摐䁀慑㙋쉮劣澮摬畔⯂祠汹吣假䠺㵢䰺췂뇍䍍슥畑쉔栵╺协瑙䇂㬰쉠祋丮쉑썟攷⼪儳洣旂갣촷敖숽佪싎席䍍䔪㥍噶숩睧洰䕷⎮㔹</w:t>
      </w:r>
      <w:r>
        <w:rPr/>
        <w:t>⡕</w:t>
      </w:r>
      <w:r>
        <w:rPr/>
        <w:t>穳恏⪩䔻塍䑏䴷歇摆⽀䱁땸瑘䠴㦣楤㵔▥槂し䕓</w:t>
      </w:r>
      <w:r>
        <w:rPr/>
        <w:t>⠴Ⱖ</w:t>
      </w:r>
      <w:r>
        <w:rPr/>
        <w:t>挻假㙖⑰쉔䩡♧</w:t>
      </w:r>
      <w:r>
        <w:rPr/>
        <w:t>⡡④</w:t>
      </w:r>
      <w:r>
        <w:rPr/>
        <w:t>捏걥䎥秂⩉</w:t>
      </w:r>
      <w:r>
        <w:rPr/>
        <w:t>꥟</w:t>
      </w:r>
      <w:r>
        <w:rPr/>
        <w:t>獧⸭뽑쉹圭儻彊걯</w:t>
      </w:r>
      <w:r>
        <w:rPr/>
        <w:t>ꦏ</w:t>
      </w:r>
      <w:r>
        <w:rPr/>
        <w:t>㎱슩䕲</w:t>
      </w:r>
      <w:r>
        <w:rPr/>
        <w:t>ꦬ┱</w:t>
      </w:r>
      <w:r>
        <w:rPr/>
        <w:t>쉬吮㕪瓂䞱숦⩊恎猬乐堰♬䝳㜽⹊쉩◃걤其숬⬰㡵姎쉏硐侻普</w:t>
      </w:r>
      <w:r>
        <w:rPr/>
        <w:t>꧂⑒</w:t>
      </w:r>
      <w:r>
        <w:rPr/>
        <w:t>敦敘썀⵫ꍏ僂㵺所歮⵫湐喱樣棂쉦琪⼲迍輹䩹ꍂ</w:t>
      </w:r>
      <w:r>
        <w:rPr/>
        <w:t>ꥂ</w:t>
      </w:r>
      <w:r>
        <w:rPr/>
        <w:t>揂㥈懂␫䓎氫쉙쉌颡㠺⹃⍒䠽頬䚿俎⭣奷쵇䦥⼨煭上슮伵숵槂塪쉗矂䭺ꍫ</w:t>
      </w:r>
      <w:r>
        <w:rPr/>
        <w:t>Ɐ</w:t>
      </w:r>
      <w:r>
        <w:rPr/>
        <w:t>婲噊壎塂ꌷ♑㔻繰쉱㵇稪扮</w:t>
      </w:r>
      <w:r>
        <w:rPr/>
        <w:t>ꥍ</w:t>
      </w:r>
      <w:r>
        <w:rPr/>
        <w:t>䈭촽慧♓ꍟ煖瘹㣍洬㇂㔲昤⍢㣂ꍡ</w:t>
      </w:r>
      <w:r>
        <w:rPr/>
        <w:t>ⵯ</w:t>
      </w:r>
      <w:r>
        <w:rPr/>
        <w:t>煍窏䤲䍦潶坯疿弦⫂牲㶩㝺焳稨⌳㨳癞䂻쵊</w:t>
      </w:r>
      <w:r>
        <w:rPr/>
        <w:t>꤭</w:t>
      </w:r>
      <w:r>
        <w:rPr/>
        <w:t>湋슡浃恡顎㧂䨣琦托썵顦坋</w:t>
      </w:r>
      <w:r>
        <w:rPr/>
        <w:t>⢩</w:t>
      </w:r>
      <w:r>
        <w:rPr/>
        <w:t>뽦넴搷㡣숹</w:t>
      </w:r>
      <w:r>
        <w:rPr/>
        <w:t>⡅</w:t>
      </w:r>
      <w:r>
        <w:rPr/>
        <w:t>쉎</w:t>
      </w:r>
      <w:r>
        <w:rPr/>
        <w:t>⣂</w:t>
      </w:r>
      <w:r>
        <w:rPr/>
        <w:t>戽扆倬晞썺颿␮奴숮奶兲㜵搩슥煯橶獇熡夽楑㝦敄쌯噙で⭁䑚䱑㑊⵷㓂⨵䗂昪칔珃眥⭚뼱䱨넮杲潈ꌨ</w:t>
      </w:r>
      <w:r>
        <w:rPr/>
        <w:t>ⰹ〉</w:t>
      </w:r>
      <w:r>
        <w:rPr/>
        <w:t>슿椰㡐栯㙢䅞⨺⚏堳</w:t>
      </w:r>
      <w:r>
        <w:rPr/>
        <w:t>⡅</w:t>
      </w:r>
      <w:r>
        <w:rPr/>
        <w:t>싂沏⨪⹁쉨ꆿ睟숨숵슏䍇顴稤㭍㮏彠⭆</w:t>
      </w:r>
      <w:r>
        <w:rPr/>
        <w:t>ꥆ</w:t>
      </w:r>
      <w:r>
        <w:rPr/>
        <w:t>坩⵴⩬⺵䎏彡總뼣쵆渷츷橣櫂泎懂⥏㩗떵썴䬰昫⴪깚砲堪㵢扈㕳乑뼫ㅚ湹</w:t>
      </w:r>
      <w:r>
        <w:rPr/>
        <w:t>ꕆ</w:t>
      </w:r>
      <w:r>
        <w:rPr/>
        <w:t>䱷㭀㷂愳烂䙶㨨辿哂쉴捡</w:t>
      </w:r>
      <w:r>
        <w:rPr/>
        <w:t>ⰻ</w:t>
      </w:r>
      <w:r>
        <w:rPr/>
        <w:t>䁀묤놿䡨䀰㙺쵃坌쉪䚿捑匵繱㘴ㅨ쉆䡁䧂▘却칙뼪쉀⥔깸㍀幖怪含㬯뭗쉺䰲⪱⩫䂥榵╈勃</w:t>
      </w:r>
      <w:r>
        <w:rPr/>
        <w:t>ꦏ</w:t>
      </w:r>
      <w:r>
        <w:rPr/>
        <w:t>磂㩹㥌捭䔥䭒樻걭兾╊ꥣ凍⪻朰煒幗ꥸ睬쉏⥢睋旂ꍁ☷깓㑤䤪딻ㅮ湖䩃칤⽅䉴㏂刮쏂桷楂㵇</w:t>
      </w:r>
      <w:r>
        <w:rPr/>
        <w:t>ꥃ</w:t>
      </w:r>
      <w:r>
        <w:rPr/>
        <w:t>숲뭮ㅸ슱樲敏⨴㤷拂に╖卨䲥⌵奨㚱慇曂丵뼱</w:t>
      </w:r>
      <w:r>
        <w:rPr/>
        <w:t>Ⱙ⧃</w:t>
      </w:r>
      <w:r>
        <w:rPr/>
        <w:t>夰㋂㘵싂椩䌱ネ㬩</w:t>
      </w:r>
      <w:r>
        <w:rPr/>
        <w:t>⣂</w:t>
      </w:r>
      <w:r>
        <w:rPr/>
        <w:t>条⽱㈦㡋歺ꌨ噣祓懂⥌갵扢杆⹍⽪츯灬唩쉅㵢쉍纡䡭匪珂숶쉸噲係楟洵剈㧂橗擎췃䔦乺䕷썫㎬⫂⽭〱瀫䈵ꥵ㈳夤㵹偏</w:t>
      </w:r>
      <w:r>
        <w:rPr/>
        <w:t>ꕇ</w:t>
      </w:r>
      <w:r>
        <w:rPr/>
        <w:t>䭂꺏䈬烂憩契娽췃䤪⽀啣넥숱┬▬繭䃎塒뇂㑨쉠䅰䛂杹깟䢩⹄坑煹</w:t>
      </w:r>
      <w:r>
        <w:rPr/>
        <w:t>ꕞ</w:t>
      </w:r>
      <w:r>
        <w:rPr/>
        <w:t>䣂쉧㑴</w:t>
      </w:r>
      <w:r>
        <w:rPr/>
        <w:t>ꔦ</w:t>
      </w:r>
      <w:r>
        <w:rPr/>
        <w:t>礤奮捩숦㩧癥啦⌨싎䡒㒵汅䍷兠禡嘨烂쵏쉬㕆䜤奙琤ぷ熩矂슱⹷束熬檻卞噒⽊䙳抬㉭㘮䎵쉊䌣딶긱汃帮恄㖮癟䭷◃☳</w:t>
      </w:r>
      <w:r>
        <w:rPr/>
        <w:t>ꔯ</w:t>
      </w:r>
      <w:r>
        <w:rPr/>
        <w:t>걩玱卬䁩겣扰ㄫ䧂吪侘문瑙挸橍桟伪싂剶報債숯嫂爹圦濃뽵♩⑤瓂永卨汲싂췂偈㉍䥢㡂숣䡌⩄婎쉗⍬䑌濂契さ穚埃丨ꅕ⥕怺쉊쉚⩥䏂洤潐ꥵ扱權䩀䲘乓祙恘稨㕚䲣䭉ꏂ컂椵쉺浾眶⽳䭇⎩䥗癫椭㵚敹㌻⭷辬㝵ꅶ奈</w:t>
      </w:r>
      <w:r>
        <w:rPr/>
        <w:t>⡭</w:t>
      </w:r>
      <w:r>
        <w:rPr/>
        <w:t>㙋⍣牬顆牘秂澵䵤⼦䕕礹☩쉎┪朤歕뾱哂䶱䔺⦱僂䩤碱匪䥃曂啇싎喻倩⭒ざ⸪쉹</w:t>
      </w:r>
      <w:r>
        <w:rPr/>
        <w:t>⠽</w:t>
      </w:r>
      <w:r>
        <w:rPr/>
        <w:t>쉰塷敫畺縥䵊飂⿂毎奠싂揂檮焳槂橄硨㑹楹슬癑㙀⨣爥睮䉱剁汢灇䱏㕣ꅏ灡浴佴甪숦乇㑥畧涩扩塆慠楠䍞央⹅⨰盂帮穱</w:t>
      </w:r>
      <w:r>
        <w:rPr/>
        <w:t>ꤣ</w:t>
      </w:r>
      <w:r>
        <w:rPr/>
        <w:t>氽啱⾱タ梏䧂汞狂녈</w:t>
      </w:r>
      <w:r>
        <w:rPr/>
        <w:t>ꤣ</w:t>
      </w:r>
      <w:r>
        <w:rPr/>
        <w:t>瑎痂ꄹ딺䌻㝫䩄櫂⥅湫♱丰穤湞䐲砺⚮䮿顃䱕▣婖线祬쉁⼤䝥䏂걆兡灇啁慓㍧㈺㜨ꆩ坺ꇍ䮮洰祭㉮啎渣䣂丩漱懂嚩㵧輴딯⬳䤤彰⌰</w:t>
      </w:r>
      <w:r>
        <w:rPr/>
        <w:t>⡵</w:t>
      </w:r>
      <w:r>
        <w:rPr/>
        <w:t>呦㧃⽇⬦幟瑑⧎䣂숵⬺슱꥕桘⵬⩪ꌣ䌲唷兤⬴⪩ꄰ绂焥갥䊘㩕싃⿂췂㙤ꇂ䷂抏⭓싍瀤轃쏎兏愫䄥㈽㋎縨穗飍偷䥥쉤娹</w:t>
      </w:r>
      <w:r>
        <w:rPr/>
        <w:t>ⵀ</w:t>
      </w:r>
      <w:r>
        <w:rPr/>
        <w:t>溻䍧卉䀭㙮ꍆ㣂哂㭎┽썭뽰瘤橐㶩⺿焲奇䍤剤䃂囂灭䱗䁥⤸猣쉶䅾扢桓椨催⑊佸⹁쉫㔫⬪뭐䱶뼲敡こ厘祓弥枡頸损䝸轢컍뽮兤♅껂庩绂䳂㘷䡙Ⓜ眦乤슻◍䉗喻⥂捋싃</w:t>
      </w:r>
      <w:r>
        <w:rPr/>
        <w:t>⡖</w:t>
      </w:r>
      <w:r>
        <w:rPr/>
        <w:t>゘䝌䝬슡穳㒩썇</w:t>
      </w:r>
      <w:r>
        <w:rPr/>
        <w:t>ꥀ</w:t>
      </w:r>
      <w:r>
        <w:rPr/>
        <w:t>䁩䵐狍┵뭎弫숶싃⫂縸拎䖩光盂奯䣂칉步敡睂</w:t>
      </w:r>
      <w:r>
        <w:rPr/>
        <w:t>ꥄ</w:t>
      </w:r>
      <w:r>
        <w:rPr/>
        <w:t>剙婶睫浵猹癵▮坁⭟⭥㎻⩞䭦㚩役숦╁煀⩁呤奃⑱䥕畲疱㥮⼸忂顭䩈걺숺숱穆畁䀮戨慁묷䁒⥔긨䚏⺩牆幕圲㙭땬䘱䉗心♢캡徥扤깏╞츨䥓敬쉙습灨祓㕫㕔㣂樨幚뽢䅅䬷彯嫂╬쉙╪歠䥩껍䜱썵ꇂ浆䔯ꍐ橔䶡强</w:t>
      </w:r>
      <w:r>
        <w:rPr/>
        <w:t>꧂</w:t>
      </w:r>
      <w:r>
        <w:rPr/>
        <w:t>쉚乤쵘</w:t>
      </w:r>
      <w:r>
        <w:rPr/>
        <w:t>⠽</w:t>
      </w:r>
      <w:r>
        <w:rPr/>
        <w:t>抏㨷쉕漵栵⑸慪⦥瑒何숶⹇丩쉖槃婟뮮ꌴ녯㐪䘯浭⩤橵䒬썟ㄻ슱ㅀ穏쉄㒬</w:t>
      </w:r>
      <w:r>
        <w:rPr/>
        <w:t>⠬</w:t>
      </w:r>
      <w:r>
        <w:rPr/>
        <w:t>ꔪ</w:t>
      </w:r>
      <w:r>
        <w:rPr/>
        <w:t>杤㐵辮硢䝅㘷獘☰</w:t>
      </w:r>
      <w:r>
        <w:rPr/>
        <w:t>ⲩ⩔</w:t>
      </w:r>
      <w:r>
        <w:rPr/>
        <w:t>牭㮱컂浄</w:t>
      </w:r>
      <w:r>
        <w:rPr/>
        <w:t>ꤶ</w:t>
      </w:r>
      <w:r>
        <w:rPr/>
        <w:t>䢏䴬떿怯䵖瀤懍し嫂琦埂⛎嫍ꌮ쉩彪숬㑀⦥걉䙯녇쌻㵴燂⬲㨊䐻縯扞晎⼬楸ꥨ啥坳슬䅆</w:t>
      </w:r>
      <w:r>
        <w:rPr/>
        <w:t>ⱊ</w:t>
      </w:r>
      <w:r>
        <w:rPr/>
        <w:t>갲ㄨꅟ硌怨攪慈쉸싍㇎䱢♕幎䍳數灌</w:t>
      </w:r>
      <w:r>
        <w:rPr/>
        <w:t>ⴣ</w:t>
      </w:r>
      <w:r>
        <w:rPr/>
        <w:t>숻轙⹯水㭚⨤坅㴸</w:t>
      </w:r>
      <w:r>
        <w:rPr/>
        <w:t>ꖬ</w:t>
      </w:r>
      <w:r>
        <w:rPr/>
        <w:t>㝦㊡䩁牕㙣䘳쉐㙌垿㵙畹妱⏂쉈淃曃⩸ꄸ</w:t>
      </w:r>
      <w:r>
        <w:rPr/>
        <w:t>ꤳ⪻</w:t>
      </w:r>
      <w:r>
        <w:rPr/>
        <w:t>㣂⭡㒻浚슿䉇㙯顮䡒䞿穟䟍</w:t>
      </w:r>
      <w:r>
        <w:rPr/>
        <w:t>⡌</w:t>
      </w:r>
      <w:r>
        <w:rPr/>
        <w:t>渵♹⸦轹⒩輻ず磂쉃</w:t>
      </w:r>
      <w:r>
        <w:rPr/>
        <w:t>ꕭ</w:t>
      </w:r>
      <w:r>
        <w:rPr/>
        <w:t>秂欰硳⨶洱뼬汾祊晴浾槂쉩渶户쉡㴬欹䕨⨺洺形煲</w:t>
      </w:r>
      <w:r>
        <w:rPr/>
        <w:t>ⲵ</w:t>
      </w:r>
      <w:r>
        <w:rPr/>
        <w:t>搥䯍㬸潋䍙쉤칢縫棂㜵䁴偢ㆿ顱㙏겣䌶兵쉴쉳⨭놮㊘䚱㪡祄䅕ꅥꥢ⬺숰顕惂䔪睡䘺磍呶䦣怱깶杳놘梏励</w:t>
      </w:r>
      <w:r>
        <w:rPr/>
        <w:t>⡣</w:t>
      </w:r>
      <w:r>
        <w:rPr/>
        <w:t>숳匬㙁汤䐭慊瑑挪䩅旍禮▩쎥ꍈ⥑䀷冏昫쉓㡩疏㎱噡딷㤪Ⓨ숸䧂奘坞界䅯쉲㙮䡥弫椽囂煳</w:t>
      </w:r>
      <w:r>
        <w:rPr/>
        <w:t>ⷂ꥓</w:t>
      </w:r>
      <w:r>
        <w:rPr/>
        <w:t>彘䬩畸㛂涱牆쉘䝇땆ꅀ⪿枵繴䆵뼻盂</w:t>
      </w:r>
      <w:r>
        <w:rPr/>
        <w:t>ⷂ</w:t>
      </w:r>
      <w:r>
        <w:rPr/>
        <w:t>噪</w:t>
      </w:r>
      <w:r>
        <w:rPr/>
        <w:t>ⷂ⍇</w:t>
      </w:r>
      <w:r>
        <w:rPr/>
        <w:t>䂏㐦쎡넯㙈䬯䡙䤸숻㣂뭄숪灮婷顡䩵뭓쉴컃瑠䋎偘⺏歔⍦剋⍆걹ꅞ棂䅠䁡泂걳␹瑍녪㜥ꌪ쉮㝥斻灗딨托旂咱歆⩺㣂㑤江㑸쉥⬪劥渵圶㪘乍湈⏂쉠ꥢ侏䧂䈭歷ꍦ旃䘤㩘㭎穐夷杳搳癅</w:t>
      </w:r>
      <w:r>
        <w:rPr/>
        <w:t>ⶻ꥔Ⓜ</w:t>
      </w:r>
      <w:r>
        <w:rPr/>
        <w:t>怺䉗媡ꎱ慟潨쉎䲥䩳拂砩䙹礸걅榻䱣䭩㝶毎⩐⎮</w:t>
      </w:r>
      <w:r>
        <w:rPr/>
        <w:t>ⲩ</w:t>
      </w:r>
      <w:r>
        <w:rPr/>
        <w:t>樯椭捵딥毎狂䌶繖光╖春</w:t>
      </w:r>
      <w:r>
        <w:rPr/>
        <w:t>ꤣ</w:t>
      </w:r>
      <w:r>
        <w:rPr/>
        <w:t>슏㝸䉥♙偮杩祧ꆩ戨㬶皵牥僂䏂츷깄</w:t>
      </w:r>
      <w:r>
        <w:rPr/>
        <w:t>ⵕ</w:t>
      </w:r>
      <w:r>
        <w:rPr/>
        <w:t>瑧㈫洽戺⭌㍣掣쉘幦商浐싂轭걋⚬췂风칳梵뭐硨睔</w:t>
      </w:r>
      <w:r>
        <w:rPr/>
        <w:t>ⵅ</w:t>
      </w:r>
      <w:r>
        <w:rPr/>
        <w:t>穓⍸䃂ひ慉去湒숶⩳쉂싂쉐⩵慡땩ヂ圲䢥奩땢㉇妱剖㌬뇂砨⭧樰㩠猴㑷懂抩</w:t>
      </w:r>
      <w:r>
        <w:rPr/>
        <w:t>⢻</w:t>
      </w:r>
      <w:r>
        <w:rPr/>
        <w:t>뽳䕠쉮㕑</w:t>
      </w:r>
      <w:r>
        <w:rPr/>
        <w:t>⡡┳⩋</w:t>
      </w:r>
      <w:r>
        <w:rPr/>
        <w:t>乄㬴쵕♑汒吸偄盂㉐䁹쉓䷍㜹⍤㭓繥㒱䊡狂顣촪⥮兊睦☺䙚唳ㅓ⾘▩辬쏂斡潚繅䝑䥎漲灹䌩礯숫⾱⤥ꇍ썈걞쉉䙾瀪瓂牙</w:t>
      </w:r>
      <w:r>
        <w:rPr/>
        <w:t>ⱗ</w:t>
      </w:r>
      <w:r>
        <w:rPr/>
        <w:t>뿂㝈允摅</w:t>
      </w:r>
      <w:r>
        <w:rPr/>
        <w:t>⡧</w:t>
      </w:r>
      <w:r>
        <w:rPr/>
        <w:t>䡔倣ꅊ灧愤男硵匵⴯绂깃ヂ</w:t>
      </w:r>
      <w:r>
        <w:rPr/>
        <w:t>꥓</w:t>
      </w:r>
      <w:r>
        <w:rPr/>
        <w:t>쵪摗恂繦⩃乔灧㥱剥⦵䥣媻츯䂻䅟狍␪⛂</w:t>
      </w:r>
      <w:r>
        <w:rPr/>
        <w:t>ꦡ</w:t>
      </w:r>
      <w:r>
        <w:rPr/>
        <w:t>滂㭮渺뿂썢ꥮꥢ昪䤫⫍ぢ</w:t>
      </w:r>
      <w:r>
        <w:rPr/>
        <w:t>ⱊ</w:t>
      </w:r>
      <w:r>
        <w:rPr/>
        <w:t>堰娦堊⻂䁊䍩縰뽔な溏⎘息〣</w:t>
      </w:r>
      <w:r>
        <w:rPr/>
        <w:t>ꤩ</w:t>
      </w:r>
      <w:r>
        <w:rPr/>
        <w:t>땈潩컂</w:t>
      </w:r>
      <w:r>
        <w:rPr/>
        <w:t>ꤹ</w:t>
      </w:r>
      <w:r>
        <w:rPr/>
        <w:t>斩싂刺㥶䭏䉸싂㵳啶熿쵏㉲兲匹쉉쉹▏䥚</w:t>
      </w:r>
      <w:r>
        <w:rPr/>
        <w:t>ꥋ⹆</w:t>
      </w:r>
      <w:r>
        <w:rPr/>
        <w:t>캩捴⽷懂캥汓楍쉌쉫䝒呇顟⍡祗ꅤ况縹殱ꥥ㎡滂촮䅥곂⥱癟疣⪥묶싂确믂愣稺睔䑗椴䓂쉰☣䑂坞ꍇ槂⩳㍶⩡呾䱨⛂ꍘ婘┲⛂浌䐪灋⨺䛂㌷漷㐬</w:t>
      </w:r>
      <w:r>
        <w:rPr/>
        <w:t>ⵞ</w:t>
      </w:r>
      <w:r>
        <w:rPr/>
        <w:t>ꥫ⍏喵朩⩔╓⩨</w:t>
      </w:r>
      <w:r>
        <w:rPr/>
        <w:t>ⵂ꧎</w:t>
      </w:r>
      <w:r>
        <w:rPr/>
        <w:t>杣匪칃⥐䐣祁ㄱ숣䭬均╃䘮垥뭆晋洨⨩⑨쉲</w:t>
      </w:r>
      <w:r>
        <w:rPr/>
        <w:t>ꕪ</w:t>
      </w:r>
      <w:r>
        <w:rPr/>
        <w:t>煸쉣塂</w:t>
      </w:r>
      <w:r>
        <w:rPr/>
        <w:t>⠴</w:t>
      </w:r>
      <w:r>
        <w:rPr/>
        <w:t>䝔껂䁅ꥭ牓父썮歹깴캬ノ䩔숱䩅戯⩪⹘乾㉭묥㡺側轫䕈秃禱숰뼳䏃㉘䴩堽ꥦ</w:t>
      </w:r>
      <w:r>
        <w:rPr/>
        <w:t>⡹</w:t>
      </w:r>
      <w:r>
        <w:rPr/>
        <w:t>堣櫂乧熵</w:t>
      </w:r>
      <w:r>
        <w:rPr/>
        <w:t>⡩</w:t>
      </w:r>
      <w:r>
        <w:rPr/>
        <w:t>싂瑕佅䜽쉈ꅧ唫╄쉷</w:t>
      </w:r>
      <w:r>
        <w:rPr/>
        <w:t>Ⳃ</w:t>
      </w:r>
      <w:r>
        <w:rPr/>
        <w:t>䖿爨牡汹帲冿쉫숵쉘㕖♹숶䪘㑖㢡獮灊爦䔩橳婹⛂䝊斿쉔䉤⭇ꏂ儶偁傘彬䞣쉖㉠つ쉁呀쉊䄮⿂</w:t>
      </w:r>
      <w:r>
        <w:rPr/>
        <w:t>ⵗ⭴</w:t>
      </w:r>
      <w:r>
        <w:rPr/>
        <w:t>䥆䔪だ♍木䕍坅㬷瑡</w:t>
      </w:r>
      <w:r>
        <w:rPr/>
        <w:t>ꥊ</w:t>
      </w:r>
      <w:r>
        <w:rPr/>
        <w:t>步丮뭯뿂ꌦ昴繮㬪㵪䵤洹㜰祎슱歍</w:t>
      </w:r>
      <w:r>
        <w:rPr/>
        <w:t>ꥌ</w:t>
      </w:r>
      <w:r>
        <w:rPr/>
        <w:t>颩兄쉂椽㩏쉀樽枣㙤</w:t>
      </w:r>
      <w:r>
        <w:rPr/>
        <w:t>ⵀ</w:t>
      </w:r>
      <w:r>
        <w:rPr/>
        <w:t>頳㍙湰</w:t>
      </w:r>
      <w:r>
        <w:rPr/>
        <w:t>ꦣ</w:t>
      </w:r>
      <w:r>
        <w:rPr/>
        <w:t>桹㣎ㅶ⎵恔〨旂枿녏㨥숫</w:t>
      </w:r>
      <w:r>
        <w:rPr/>
        <w:t>ꥉ</w:t>
      </w:r>
      <w:r>
        <w:rPr/>
        <w:t>彀呅묲쵲숲⨶㓂关㥙뭪쉅抩㉋</w:t>
      </w:r>
      <w:r>
        <w:rPr/>
        <w:t>ꕞ</w:t>
      </w:r>
      <w:r>
        <w:rPr/>
        <w:t>⣂</w:t>
      </w:r>
      <w:r>
        <w:rPr/>
        <w:t>쉴睺景싍쉑䤹撻⽷긽晢⺡彇䑑牨師␪놿縤剶숲숱䕓녋䍟슩춬걗帣娤숯䝰潤㩕禵⩾迂땩吪쉘犮㪏ꄤ㭃埂㥶ꅾ轚祮吶쉯갥低㝶瞮頦枡奃䍢䏂䩋彫䑏췂塎쉞扄䵺刹掮柍㔶睇浕ㄱ婹뽷䛂⍈녆愶辥캥싎㵋䅭쉰</w:t>
      </w:r>
      <w:r>
        <w:rPr/>
        <w:t>ꤣ</w:t>
      </w:r>
      <w:r>
        <w:rPr/>
        <w:t>伭塠楩갮⑫</w:t>
      </w:r>
      <w:r>
        <w:rPr/>
        <w:t>ⱺ</w:t>
      </w:r>
      <w:r>
        <w:rPr/>
        <w:t>㖘爩☰숪仃抬硚╤</w:t>
      </w:r>
      <w:r>
        <w:rPr/>
        <w:t>꧂</w:t>
      </w:r>
      <w:r>
        <w:rPr/>
        <w:t>쉩뇂瘩숯ㅡ쉣车唰䗃㨪浘礽슱轋煂ㄶ♟⾩妘</w:t>
      </w:r>
      <w:r>
        <w:rPr/>
        <w:t>⡦</w:t>
      </w:r>
      <w:r>
        <w:rPr/>
        <w:t>㑚瀮轡役榵쉓</w:t>
      </w:r>
      <w:r>
        <w:rPr/>
        <w:t>⡉</w:t>
      </w:r>
      <w:r>
        <w:rPr/>
        <w:t>㮡䮿㒬瞩ꆮ區䭧䱥轆䩱</w:t>
      </w:r>
      <w:r>
        <w:rPr/>
        <w:t>⣂</w:t>
      </w:r>
      <w:r>
        <w:rPr/>
        <w:t>灞⥲쉐挨⍮䈮숶猲奒垩ㄱ幣㉰</w:t>
      </w:r>
      <w:r>
        <w:rPr/>
        <w:t>ⴤ</w:t>
      </w:r>
      <w:r>
        <w:rPr/>
        <w:t>䌷彔復춮⼺츲䧂쉆㵐禘䣂焭쉱숱癒䕘刵㭧琻桳묬䩾灐圱憵獲㙙礪㌩⩏潞䑔丰睙쉴</w:t>
      </w:r>
      <w:r>
        <w:rPr/>
        <w:t>ꗂ</w:t>
      </w:r>
      <w:r>
        <w:rPr/>
        <w:t>桫䬻棎奀轀湹</w:t>
      </w:r>
      <w:r>
        <w:rPr/>
        <w:t>ꖮ</w:t>
      </w:r>
      <w:r>
        <w:rPr/>
        <w:t>쉲歡潄噮䊡♪穚␤</w:t>
      </w:r>
      <w:r>
        <w:rPr/>
        <w:t>ⱊ</w:t>
      </w:r>
      <w:r>
        <w:rPr/>
        <w:t>湟椻䙠</w:t>
      </w:r>
      <w:r>
        <w:rPr/>
        <w:t>Ⱟ</w:t>
      </w:r>
      <w:r>
        <w:rPr/>
        <w:t>쵺ば浢娴㮩䚬摖䬴儷䠪廂朊숸䵋</w:t>
      </w:r>
      <w:r>
        <w:rPr/>
        <w:t>ꤴ</w:t>
      </w:r>
      <w:r>
        <w:rPr/>
        <w:t>ヂ婠佚牎⥮꥞夣天癍㡃喘窱㥫牀</w:t>
      </w:r>
      <w:r>
        <w:rPr/>
        <w:t>Ɱ</w:t>
      </w:r>
      <w:r>
        <w:rPr/>
        <w:t>䂻㖻䐷氭繫兘な獹䮘医晖弽뽔倯揂厡漥界瑬⪵䧂㝤녏潺穚⯂㉄쉸傿硑┲쉦煴帣慍㔽</w:t>
      </w:r>
      <w:r>
        <w:rPr/>
        <w:t>ꖱ</w:t>
      </w:r>
      <w:r>
        <w:rPr/>
        <w:t>쉧쌴慯깏洨偀땗쉶䁘獱䑊瀯쉂숴</w:t>
      </w:r>
      <w:r>
        <w:rPr/>
        <w:t>ⱓ</w:t>
      </w:r>
      <w:r>
        <w:rPr/>
        <w:t>ꖘ</w:t>
      </w:r>
      <w:r>
        <w:rPr/>
        <w:t>坬癃氫숭⍊嚏桚㥁숮堦灶年氱浳䔴㇂瑇⹖珂㓂䤭礴潷䅐♾⮮飂つ殘⮩潧暮</w:t>
      </w:r>
      <w:r>
        <w:rPr/>
        <w:t>ꥄ</w:t>
      </w:r>
      <w:r>
        <w:rPr/>
        <w:t>㑡⼮䱚猭轙乓当쉲䫎⵺</w:t>
      </w:r>
      <w:r>
        <w:rPr/>
        <w:t>ⲿ</w:t>
      </w:r>
      <w:r>
        <w:rPr/>
        <w:t>뮿묣쉩彏⑊乁쉹䘳砵牓㘰盂䁆䭔쎏慓䯂窘싂㯂䒬疮㨻抵转슻㨰김쉠㞮正㴺汴ꌪ幎䇂儫医㛂췂䥙捳湮䬻墣</w:t>
      </w:r>
      <w:r>
        <w:rPr/>
        <w:t>⡉</w:t>
      </w:r>
      <w:r>
        <w:rPr/>
        <w:t>煵烂乔圵喩쉆㌨暥㧂恋劘婷⮮녔써</w:t>
      </w:r>
      <w:r>
        <w:rPr/>
        <w:t>꧂</w:t>
      </w:r>
      <w:r>
        <w:rPr/>
        <w:t>䓎熿ㅬ䜩杬琺縨牫熱刽杚츱帣柂䈺顉免깮迍栦輬ꥶ千婚忂倫㕂쉾娳㣂恁乷⑙匸数㏍㪡喩ꄪ凂㙩㠵煘층쉎⽎</w:t>
      </w:r>
      <w:r>
        <w:rPr/>
        <w:t>ⶡ</w:t>
      </w:r>
      <w:r>
        <w:rPr/>
        <w:t>䯃琹䀻껂煲䔱㚮ꌸ</w:t>
      </w:r>
      <w:r>
        <w:rPr/>
        <w:t>ꤥ</w:t>
      </w:r>
      <w:r>
        <w:rPr/>
        <w:t>곂助칂䌥ꥳ丣略숯ㄱ報쉦睦䭧䜶櫂㭱癁穅쉤䚏厵顡埂㮻넺촪㨽ꎻ䵱䘨쉸썩串촮歟♬</w:t>
      </w:r>
    </w:p>
    <w:p>
      <w:pPr>
        <w:pStyle w:val="PreformattedText"/>
        <w:bidi w:val="0"/>
        <w:spacing w:before="0" w:after="0"/>
        <w:jc w:val="left"/>
        <w:rPr/>
      </w:pPr>
      <w:r>
        <w:rPr/>
        <w:t>穔祔捒甤㛂䗂䈹숵穄睍⩦煘场㮻㐤䗂쉣</w:t>
      </w:r>
      <w:r>
        <w:rPr/>
        <w:t>ꖱ</w:t>
      </w:r>
      <w:r>
        <w:rPr/>
        <w:t>挬捃伥䱰媻惂㭮ꅅ䦮㍟䙓</w:t>
      </w:r>
      <w:r>
        <w:rPr/>
        <w:t>⠬</w:t>
      </w:r>
      <w:r>
        <w:rPr/>
        <w:t>摎㩈쉆燂枿樦䉉슬쉺⨤扣浀乪㩗䊡</w:t>
      </w:r>
      <w:r>
        <w:rPr/>
        <w:t>ⵯ</w:t>
      </w:r>
      <w:r>
        <w:rPr/>
        <w:t>圪栵꺻䰶</w:t>
      </w:r>
      <w:r>
        <w:rPr/>
        <w:t>ꥄ</w:t>
      </w:r>
      <w:r>
        <w:rPr/>
        <w:t>䅍㵳ꌺ싂溏</w:t>
      </w:r>
      <w:r>
        <w:rPr/>
        <w:t>ꤷ</w:t>
      </w:r>
      <w:r>
        <w:rPr/>
        <w:t>坊㑖涮呃㷂㥢묥痍䲩⽗㌣걐⑨</w:t>
      </w:r>
      <w:r>
        <w:rPr/>
        <w:t>Ɑ</w:t>
      </w:r>
      <w:r>
        <w:rPr/>
        <w:t>䕘</w:t>
      </w:r>
      <w:r>
        <w:rPr/>
        <w:t>ꖵ</w:t>
      </w:r>
      <w:r>
        <w:rPr/>
        <w:t>㐹䡤绂嫂♥扇忂䝶䷂⨤⩕촶妮䕃</w:t>
      </w:r>
      <w:r>
        <w:rPr/>
        <w:t>ꥌ</w:t>
      </w:r>
      <w:r>
        <w:rPr/>
        <w:t>㵤⏍囂䩯</w:t>
      </w:r>
      <w:r>
        <w:rPr/>
        <w:t>⡞</w:t>
      </w:r>
      <w:r>
        <w:rPr/>
        <w:t>걈捧칰㑑橸剧</w:t>
      </w:r>
      <w:r>
        <w:rPr/>
        <w:t>ꗎ</w:t>
      </w:r>
      <w:r>
        <w:rPr/>
        <w:t>敒</w:t>
      </w:r>
      <w:r>
        <w:rPr/>
        <w:t>ꥎ</w:t>
      </w:r>
      <w:r>
        <w:rPr/>
        <w:t>⽡湳媘湮䴫쉸灋뭴歭숷勂㞡㤬洳숹싂⪏쉂</w:t>
      </w:r>
      <w:r>
        <w:rPr/>
        <w:t>ꔨ</w:t>
      </w:r>
      <w:r>
        <w:rPr/>
        <w:t>쉣⑋갹摶匪㑅塓⨪枥㩞⑫㩈⸨剒炏</w:t>
      </w:r>
      <w:r>
        <w:rPr/>
        <w:t>ꤪ</w:t>
      </w:r>
      <w:r>
        <w:rPr/>
        <w:t>뽾枥쉚檩</w:t>
      </w:r>
      <w:r>
        <w:rPr/>
        <w:t>⣂</w:t>
      </w:r>
      <w:r>
        <w:rPr/>
        <w:t>ꍬ奭쉏뽋纩穢⩕伱惂䨩칑濂癅欸⮻飂䲥歄䥚쌥</w:t>
      </w:r>
      <w:r>
        <w:rPr/>
        <w:t>ꥃ</w:t>
      </w:r>
      <w:r>
        <w:rPr/>
        <w:t>圲䀦䱥䮬⭀睡猥昵䫎么⍥쉐奺轆乶⪏䦩㠵싂걀彵攫쉓呫敧灲쉥쉂嫂⚡眶⩰奬ㅐ圽땈䑺쉐汅呙婪䨴䥉嘪넹䒿䒣潍▩灰攣뽴涩쉲捄摰䍉⌽㢬</w:t>
      </w:r>
      <w:r>
        <w:rPr/>
        <w:t>ꤰ</w:t>
      </w:r>
      <w:r>
        <w:rPr/>
        <w:t>睴⨮㨫帲䳂捷Ⓜ⩞浕㩵㝁⩮싂뼯䭬獮䕴〺쉖戊氣슩欲檩䓂싂슥⎿걠え礪⩯쉘恊㥇㥌奈⒣束⭾</w:t>
      </w:r>
      <w:r>
        <w:rPr/>
        <w:t>⠩</w:t>
      </w:r>
      <w:r>
        <w:rPr/>
        <w:t>쉚垮䲮칀⾥楥쉍窿䑧䁸칠暻ꅂ쉆彰♅㡊垩㒡埂ꅕ湦昺㘹㏂</w:t>
      </w:r>
      <w:r>
        <w:rPr/>
        <w:t>⡯</w:t>
      </w:r>
      <w:r>
        <w:rPr/>
        <w:t>䕹칾쉦欲깢⥠</w:t>
      </w:r>
      <w:r>
        <w:rPr/>
        <w:t>ⵙ</w:t>
      </w:r>
      <w:r>
        <w:rPr/>
        <w:t>怴㩨䠸礪佀啀痂ㅇ䑤佲</w:t>
      </w:r>
      <w:r>
        <w:rPr/>
        <w:t>꧃⤻</w:t>
      </w:r>
      <w:r>
        <w:rPr/>
        <w:t>䵊⤥京兑擂冩ꄬ㯂禡</w:t>
      </w:r>
      <w:r>
        <w:rPr/>
        <w:t>ꤺ</w:t>
      </w:r>
      <w:r>
        <w:rPr/>
        <w:t>쉖</w:t>
      </w:r>
      <w:r>
        <w:rPr/>
        <w:t>Ⱳ</w:t>
      </w:r>
      <w:r>
        <w:rPr/>
        <w:t>呯㔰쏂</w:t>
      </w:r>
      <w:r>
        <w:rPr/>
        <w:t>⢻</w:t>
      </w:r>
      <w:r>
        <w:rPr/>
        <w:t>㕏⬫◍슏婾㏂</w:t>
      </w:r>
      <w:r>
        <w:rPr/>
        <w:t>ⴺ</w:t>
      </w:r>
      <w:r>
        <w:rPr/>
        <w:t>垱啖뇂⍬䑮쉵ꥵ䅬囂㮮ヂセ뽅䌩璏땠䉕仂䁣싂湎⩭㉓䳂畏䜣搮䓂ヂ쎵쵟</w:t>
      </w:r>
      <w:r>
        <w:rPr/>
        <w:t>Ⱙ</w:t>
      </w:r>
      <w:r>
        <w:rPr/>
        <w:t>놬樭壂䀱⭏꥾睚㑷乡彇吰䵪啴収牪깆呇乳䵢ꥨ깐땠㫂ꍚ㭎㍊穪剟柂倵乇瓍幡慤⽟건䅣捯숦슘块숸딱㋂숻䍃㞩⹃慅슣㭠숽䕍槂彂뭹䵸䍁晌轉桇爱쉴숹伯匯⎘䅎츴桱頪䪣㍊塪㩞软異쉁扃䥅愺ノ㭯楰⮣扖⮱⌦㙮䂣扮椭㬲抵쵤牺睯䕤⩔䕭㕫⪡捺偅澱塅깾抏㨥⭹</w:t>
      </w:r>
      <w:r>
        <w:rPr/>
        <w:t>ⵧ</w:t>
      </w:r>
      <w:r>
        <w:rPr/>
        <w:t>䍭㬣숲琭⌺ꌲ쉫掩睃浪湄䅋싂焪䵴땸⩟㍙䏂넺슥殬䃂彺杊⫂칺湚땩숭樮䖵슘㥉恚炏숴䘨땞獦뗂户漵쉄숥숪슻</w:t>
      </w:r>
      <w:r>
        <w:rPr/>
        <w:t>ꕳ</w:t>
      </w:r>
      <w:r>
        <w:rPr/>
        <w:t>嫂㢩剢♂숳洫倵縤䕎䅬偈㈳䆿瘵朶愦숵㉱</w:t>
      </w:r>
      <w:r>
        <w:rPr/>
        <w:t>ꕋ</w:t>
      </w:r>
      <w:r>
        <w:rPr/>
        <w:t>싂渭㉷䩃╭溥玩据⑩ꅁ♎䒩쉱쉠湘䍢┵⽕⑏煯㝀㡭⨶떩㕅딪⾻㝸颻瑓䥀冩㵍㝙컂坧䕄ㅖ㓃欦半瀳强㐻〣治版䩳仂싂奎復氯슩⩘㑢쉑瑷书顅䭷ꌦ⥨帪쉂灯</w:t>
      </w:r>
      <w:r>
        <w:rPr/>
        <w:t>⡘</w:t>
      </w:r>
      <w:r>
        <w:rPr/>
        <w:t>ꕯ</w:t>
      </w:r>
      <w:r>
        <w:rPr/>
        <w:t>炏䗂㵰㢡迂祠</w:t>
      </w:r>
      <w:r>
        <w:rPr/>
        <w:t>⡠</w:t>
      </w:r>
      <w:r>
        <w:rPr/>
        <w:t>橕堯⦡⑙⽳숰䱏匹⹮塓䱉㕯䱟쉗ㅦ⑓⽾㈱䖏䮏噠䁘䃂穔僂</w:t>
      </w:r>
      <w:r>
        <w:rPr/>
        <w:t>ꔪ</w:t>
      </w:r>
      <w:r>
        <w:rPr/>
        <w:t>ⱍ</w:t>
      </w:r>
      <w:r>
        <w:rPr/>
        <w:t>숪䜤⼳</w:t>
      </w:r>
      <w:r>
        <w:rPr/>
        <w:t>ⱉ</w:t>
      </w:r>
      <w:r>
        <w:rPr/>
        <w:t>禿슩础稬ꄹ摡㵔占颱槂氦剐凂䋂未䅗ꅖ幟䣃</w:t>
      </w:r>
      <w:r>
        <w:rPr/>
        <w:t>ꤶ</w:t>
      </w:r>
      <w:r>
        <w:rPr/>
        <w:t>쉘卟姂⾻쉚╆奰總婴類␳傘♪䉺牀ꌲ쉤湋祆乶凂☲㴪㘻橂㩅䎵硺⭀磂慸쉗슥쉊뇂⽃未쉫䓂㩴繦⑚捰ィꅈ싂ꅅ㍶쉥㥁爪㋂숦稪츦걔⨴숩㋂쉤乥棂㩡嗂┦柎櫂䭐䍡䨨煍䠸㑀싃睉땾㝯⬪⍯묩숲樶㨯칱㕡⹅夊䌸䁨칑⫎刺儬쉅캥倥㮣摣⭅ꌪ␴㉒⑆奓坑䶻稣兔</w:t>
      </w:r>
      <w:r>
        <w:rPr/>
        <w:t>ꖮ</w:t>
      </w:r>
      <w:r>
        <w:rPr/>
        <w:t>떻ㅱ䰵佧䁫곂㉍㨺柂䭐报ㄲ卷</w:t>
      </w:r>
      <w:r>
        <w:rPr/>
        <w:t>ꗂ</w:t>
      </w:r>
      <w:r>
        <w:rPr/>
        <w:t>ꥴ助楇皏䒱걯땫嘪䌸⩄帰㘬縨⹮傮㷍䉆穢䇂ㅵ䏂灳</w:t>
      </w:r>
      <w:r>
        <w:rPr/>
        <w:t>ⱉ</w:t>
      </w:r>
      <w:r>
        <w:rPr/>
        <w:t>栯㥔圹繪圯启爳䡤ㄻ橦숵</w:t>
      </w:r>
      <w:r>
        <w:rPr/>
        <w:t>⡞⎵</w:t>
      </w:r>
      <w:r>
        <w:rPr/>
        <w:t>䍍쉹쏂煎뮡煨</w:t>
      </w:r>
      <w:r>
        <w:rPr/>
        <w:t>ꕮ</w:t>
      </w:r>
      <w:r>
        <w:rPr/>
        <w:t>싂㙟䁾㍔橵⩄䜩琸执슱乡䭐䵃㇂灙뇂딱㉞縳쉌ꥡ䁊⥌⩦潍싂㑺숳⎮檘숨卪倹</w:t>
      </w:r>
      <w:r>
        <w:rPr/>
        <w:t>ⵡ</w:t>
      </w:r>
      <w:r>
        <w:rPr/>
        <w:t>숵刷䡶喡灟噑輽䶬焯㥮♸頯㠪婨촲⑇쉘䑆橑떮旂⌦㝕㑹乶噸獎縫倹걑猯촣硫䓂栶␥㈤㎿垩䁎䍑嚣竂畂䩁䯎塇㗍싂伸毃欰㔣</w:t>
      </w:r>
      <w:r>
        <w:rPr/>
        <w:t>⢵</w:t>
      </w:r>
      <w:r>
        <w:rPr/>
        <w:t>䝈㗂䅹넷幞䴽땯䍊ㅄ㝷繡甭嘶䙞㎡</w:t>
      </w:r>
      <w:r>
        <w:rPr/>
        <w:t>⡢</w:t>
      </w:r>
      <w:r>
        <w:rPr/>
        <w:t>㈤䚣燂圶쵂</w:t>
      </w:r>
      <w:r>
        <w:rPr/>
        <w:t>⠪</w:t>
      </w:r>
      <w:r>
        <w:rPr/>
        <w:t>煨樽呟䐩뮵敆慍澮瘥䡔쉶⩚祣硘䥇灆싂䡘숯厱獫ꍲ떥〰숯㡱ㅀ㇎㤭㝫쉢╉⩤嘨䅲</w:t>
      </w:r>
      <w:r>
        <w:rPr/>
        <w:t>ⵄ</w:t>
      </w:r>
      <w:r>
        <w:rPr/>
        <w:t>땦ꏂ쉐琨쎘땈싂瑶칲幁숯㭏砺</w:t>
      </w:r>
      <w:r>
        <w:rPr/>
        <w:t>ꕺ</w:t>
      </w:r>
      <w:r>
        <w:rPr/>
        <w:t>啡煟⩄⫂쉲㈮剷瞣ꇂ☮怴䩤䉯㵪㕌眤㉸㐤╚</w:t>
      </w:r>
      <w:r>
        <w:rPr/>
        <w:t>⢻⡟</w:t>
      </w:r>
      <w:r>
        <w:rPr/>
        <w:t>嘫㔸畈幏㍾溬母祙쉐걟쏂丶쉠싂䅭晦╫戽檿㊥䩙刪썱㍮玿촳卆玥䗎㑃㕷칂숷祵⾱盂慖뽗䭙乸噺갨暣걞歗䑠㩱䑩떮넭桏䩌浠⽌칺숣쉮戯䆻㒬扄㍦唭倫슩歮䅓⼯塟ꅲ겏畳汴뽹⪵㝗浂癗▮쉢걾㝥頪湃楨䝾㭗녖浉扃⯂녉썋䜴吭㚮縻♯礫晖㵓츽嫂砷㖘ꥤ㙢㕧䆱깅걷쉖▣▥朸슬㬮쉧ꥵ뽱</w:t>
      </w:r>
      <w:r>
        <w:rPr/>
        <w:t>ⷂ</w:t>
      </w:r>
      <w:r>
        <w:rPr/>
        <w:t>估⨦</w:t>
      </w:r>
      <w:r>
        <w:rPr/>
        <w:t>⡭</w:t>
      </w:r>
      <w:r>
        <w:rPr/>
        <w:t>䨨堯浑</w:t>
      </w:r>
      <w:r>
        <w:rPr/>
        <w:t>ꔭ</w:t>
      </w:r>
      <w:r>
        <w:rPr/>
        <w:t>唺䁂姂칎⫂煴␲焯갪凃⍵槂ꅙ顨汓䓃</w:t>
      </w:r>
      <w:r>
        <w:rPr/>
        <w:t>ꔸ</w:t>
      </w:r>
      <w:r>
        <w:rPr/>
        <w:t>㉁⍓䑟▩䕶㡙慤䀷</w:t>
      </w:r>
      <w:r>
        <w:rPr/>
        <w:t>ꤺ</w:t>
      </w:r>
      <w:r>
        <w:rPr/>
        <w:t>䭎쵇弫쉏⩦뭇촶䝔烂뭵숹灲輮督녱牲㎩橌쉘婦暣㑅輺䋂쵄⑉炮⍠</w:t>
      </w:r>
      <w:r>
        <w:rPr/>
        <w:t>Ⲯ</w:t>
      </w:r>
      <w:r>
        <w:rPr/>
        <w:t>牁頭伳㍪浪婲쉙쉡乭䨣ꍭ慎嗂橐勂䨱毂㠯䐥捁쵆뼪䉙㔶啨싂碻㞏䆵恌徵⩆竂쉊</w:t>
      </w:r>
      <w:r>
        <w:rPr/>
        <w:t>ⲻ</w:t>
      </w:r>
      <w:r>
        <w:rPr/>
        <w:t>恺</w:t>
      </w:r>
      <w:r>
        <w:rPr/>
        <w:t>ⴭ</w:t>
      </w:r>
      <w:r>
        <w:rPr/>
        <w:t>䅱壎獯</w:t>
      </w:r>
      <w:r>
        <w:rPr/>
        <w:t>ꗂ</w:t>
      </w:r>
      <w:r>
        <w:rPr/>
        <w:t>깐䥘촻畲</w:t>
      </w:r>
      <w:r>
        <w:rPr/>
        <w:t>⡓</w:t>
      </w:r>
      <w:r>
        <w:rPr/>
        <w:t>䵱䷂땅㕈촩圷䨬䍪㷂橡쉒䴷牣焽癠걂ꎬ┰歰哂㨫睩숊牓怳뾱묵䵔顖⥲瀶⹴䅫㭊禘⩷怬䋂湮싃㛍础䥵牚轫䭹慴敪体䘺깈쉅䷂劏伮쉪⥔瑥婴穡㕭놩堭桋⯂偵未╾繬숸瑕⭌쉖㧂ㅡ䍂걤츥硦䭾㙈䍩Ⓜな㙞쉀归縬婹啭嘣ね樣瘭竂⹹</w:t>
      </w:r>
      <w:r>
        <w:rPr/>
        <w:t>ⷂ</w:t>
      </w:r>
      <w:r>
        <w:rPr/>
        <w:t>㔺熿敧␥⭤쉭兰竂漳⭈塌揂檥⨯照㏂瑦䭮ꄺ䴵䍇㉸</w:t>
      </w:r>
      <w:r>
        <w:rPr/>
        <w:t>ⲵ</w:t>
      </w:r>
      <w:r>
        <w:rPr/>
        <w:t>瑒</w:t>
      </w:r>
      <w:r>
        <w:rPr/>
        <w:t>ⳃ⹯</w:t>
      </w:r>
      <w:r>
        <w:rPr/>
        <w:t>绎墩ꥭ╘瑷</w:t>
      </w:r>
      <w:r>
        <w:rPr/>
        <w:t>ⱗ</w:t>
      </w:r>
      <w:r>
        <w:rPr/>
        <w:t>쉞칠⹗則穬倭쉗</w:t>
      </w:r>
      <w:r>
        <w:rPr/>
        <w:t>Ⳏ</w:t>
      </w:r>
      <w:r>
        <w:rPr/>
        <w:t>㭍䵟쌻灩弰쉍㭢檩⯂扑䟃☲ꄪ䵂〹呸㵨</w:t>
      </w:r>
      <w:r>
        <w:rPr/>
        <w:t>⠺</w:t>
      </w:r>
      <w:r>
        <w:rPr/>
        <w:t>に䄰唣牲ꅕꄩ婂㌭礭轴쉡</w:t>
      </w:r>
      <w:r>
        <w:rPr/>
        <w:t>ꗂ</w:t>
      </w:r>
      <w:r>
        <w:rPr/>
        <w:t>畩䡔灲㖩쉰슱䙨칠晌䍅뮩싂㉠뼺拂숳犱懂㖣〶⬵ꌬ♎椹䵎䨩⨻湊쉙슬㧂쉰ꥢ偯㍾⨬㤶㤣纻泂琱㭌ꥺ</w:t>
      </w:r>
      <w:r>
        <w:rPr/>
        <w:t>ꔲ</w:t>
      </w:r>
      <w:r>
        <w:rPr/>
        <w:t>㩦ꅖ㈷㏂㍃⹵썱瑤숰报潏縭⸤䱚⌮⹂</w:t>
      </w:r>
      <w:r>
        <w:rPr/>
        <w:t>꤫</w:t>
      </w:r>
      <w:r>
        <w:rPr/>
        <w:t>딷䔴ꅍ쉯㡃쉊癴剨䁗奧噵渰䕄嘣</w:t>
      </w:r>
      <w:r>
        <w:rPr/>
        <w:t>ꦩ</w:t>
      </w:r>
      <w:r>
        <w:rPr/>
        <w:t>넯䍲</w:t>
      </w:r>
      <w:r>
        <w:rPr/>
        <w:t>ⷂ</w:t>
      </w:r>
      <w:r>
        <w:rPr/>
        <w:t>敎䨵⍖塷㠯睐㌰⍒䉗䬤佅㕃照쉴䎏⽤椴䤦䱤싂䕄깢뽴棍⩫䅇습쌴灭䲩㝏扯숷䊬싎</w:t>
      </w:r>
      <w:r>
        <w:rPr/>
        <w:t>ⰴ</w:t>
      </w:r>
      <w:r>
        <w:rPr/>
        <w:t>䀵牑⥮噣弱嚣꺣汔䱑싂吺숺㠫䉘碥ㄲ歋潒싍⹑ꄩ慏쉰䇂牑㔶飂㍓ㅲ슻깃䑆</w:t>
      </w:r>
      <w:r>
        <w:rPr/>
        <w:t>ⴳ</w:t>
      </w:r>
      <w:r>
        <w:rPr/>
        <w:t>䥥⸸뼳湺氻㍶쉃습㑥牔畀枩㥾塳䔰揂쉓㭖ꄳ</w:t>
      </w:r>
      <w:r>
        <w:rPr/>
        <w:t>ⰹ</w:t>
      </w:r>
      <w:r>
        <w:rPr/>
        <w:t>쉯䞵夸慀㑧澩睶楬숭ㅂ樶⻎놩츤䎘쉃⑑쉢欴攦츺쉊偆긫収</w:t>
      </w:r>
      <w:r>
        <w:rPr/>
        <w:t>ꦮ</w:t>
      </w:r>
      <w:r>
        <w:rPr/>
        <w:t>슱湨橕摎䑚䠫깫⑭侣带䢥祖洹橳顶걡</w:t>
      </w:r>
      <w:r>
        <w:rPr/>
        <w:t>ⰶ</w:t>
      </w:r>
      <w:r>
        <w:rPr/>
        <w:t>쉅⵺깳禬晱䭣㭯㝵⽴Ⓜ㠴䝾싂偾╅</w:t>
      </w:r>
      <w:r>
        <w:rPr/>
        <w:t>ꤨ</w:t>
      </w:r>
      <w:r>
        <w:rPr/>
        <w:t>쉧꥙䵉㥁䰺쉐촴着昷婖</w:t>
      </w:r>
      <w:r>
        <w:rPr/>
        <w:t>ꕭ</w:t>
      </w:r>
      <w:r>
        <w:rPr/>
        <w:t>㶏</w:t>
      </w:r>
      <w:r>
        <w:rPr/>
        <w:t>ꤺ</w:t>
      </w:r>
      <w:r>
        <w:rPr/>
        <w:t>眲걐⤸啮烂欪珍쉌渪飂쉳䥮祆쉍夬樶</w:t>
      </w:r>
      <w:r>
        <w:rPr/>
        <w:t>⠤</w:t>
      </w:r>
      <w:r>
        <w:rPr/>
        <w:t>쉈彣㗂䡤⺘꧎乍㞡⨶묯佈硏⬯㶡쉍烂䈽㩁矂䠮숬쌷쉩䉹⚏㗂灎瑞幯⍌乧㩟婆祫奤ꆩ⚻썓础䬵㔽ꥮ扺䱆椮潺㔯⛂燂╆睲ꌥ㚬䱶捔廂⿂幩瀪戴䉰烂漥㑵䝥歸䌫㗂牋쉬牨썒磂뇍忂쉯剋繨쉺灎䔩쉇슮걖堦朸槂欹╊갦漷⏂뼶⥙╥ꥫ敮䐵⚱䍍뽏摉㍩䦵숪㧂八杺ㄮ烂眊숶嗎琴暘怬䆩ㅱ길擂呐婖剔捸ꍰ㑺傡묰믎쉥깪摢ꅊ䁞煞</w:t>
      </w:r>
      <w:r>
        <w:rPr/>
        <w:t>⡍</w:t>
      </w:r>
      <w:r>
        <w:rPr/>
        <w:t>お뇂佔攦奄瑄⴮ꥬ㤥䨬䷍え瑪거㤪⺥</w:t>
      </w:r>
      <w:r>
        <w:rPr/>
        <w:t>⠵</w:t>
      </w:r>
      <w:r>
        <w:rPr/>
        <w:t>䅌頦☩牸縪灠믍쏂慺</w:t>
      </w:r>
      <w:r>
        <w:rPr/>
        <w:t>Ⳏ</w:t>
      </w:r>
      <w:r>
        <w:rPr/>
        <w:t>숲乕㝞潎昩坍숸剶䑚淎슱嗃㙰쉺瑐쎏囃息㵀亩⹞䕚㮣ㅁ</w:t>
      </w:r>
      <w:r>
        <w:rPr/>
        <w:t>ꦿ</w:t>
      </w:r>
      <w:r>
        <w:rPr/>
        <w:t>츺䅡㯂槂涮쉟촷뭧娲㔯춿喱係⨨䭂硤矂⎡쉣숸슮뽣䊩㙤슿㐤⽁㕔⤤쉴⏂祡㙊堯咮뭱㜸啍쉴긣睲圹㤽╋쉬⽓쉞꥖橺㮏䐹仂╘싎ꆩ뭲쉆䥲敎眤㠽칅쉾⌦稴ꎏ啳⨳㎩御䞻숤䤣⩦쉫磂쉩ㅍ㍮╮䷂⨫</w:t>
      </w:r>
      <w:r>
        <w:rPr/>
        <w:t>ꖣ</w:t>
      </w:r>
      <w:r>
        <w:rPr/>
        <w:t>ꌲ䯎欱凂⑊搭䃂䠫㙵顨捎ꎩ㍂䈪爩⩈촶ꇂꥲ僎깶쉄け曎까偤敲㓂牠䝗䓂☷㎮쉳书㮱컂ㅕ圶㙩㉲玣⚏숷㥌祬곂啑</w:t>
      </w:r>
      <w:r>
        <w:rPr/>
        <w:t>⢬</w:t>
      </w:r>
      <w:r>
        <w:rPr/>
        <w:t>쉸偑쉍顥땪넺쉕戱泂㩆쉩公洷䟂澵ヂ싂습彞䋂恂䙥䑠⚘塈</w:t>
      </w:r>
      <w:r>
        <w:rPr/>
        <w:t>꧂</w:t>
      </w:r>
      <w:r>
        <w:rPr/>
        <w:t>䟎⬹佥㜨噡㍙厮ꍙ歏㝁廃칍긩穒博⧂楀믂漻녇ꅯ</w:t>
      </w:r>
      <w:r>
        <w:rPr/>
        <w:t>ꦡⶏ</w:t>
      </w:r>
      <w:r>
        <w:rPr/>
        <w:t>潙땈⥑曂쉣婄⏂걭쉘쵘䍪睟쉴뼯썧䰲⥐稷汸湪䴸⩣坬</w:t>
      </w:r>
      <w:r>
        <w:rPr/>
        <w:t>ⱴ</w:t>
      </w:r>
      <w:r>
        <w:rPr/>
        <w:t>쉞㛂奏癍⍐珂心種␦㛂輵㡬㜪⦘で썷䕯䕅奭ꥸ焱䬪旂砬䅄䣍䫂㑆묣⿎쉵칷䭨㔺硲갳教撮ꇂ恞걢</w:t>
      </w:r>
      <w:r>
        <w:rPr/>
        <w:t>⡧</w:t>
      </w:r>
      <w:r>
        <w:rPr/>
        <w:t>썫넴晩ㅯ䡱盂쉹☱㶡걮뽡䭭</w:t>
      </w:r>
      <w:r>
        <w:rPr/>
        <w:t>⡹</w:t>
      </w:r>
      <w:r>
        <w:rPr/>
        <w:t>印㑭淂ꇂ冮㜬쉑恧斩璩哂쌦亻⩄汰捊뮿栻畓쉧걾㙇囂住ꍔ쉳戻䊮ꍍ殻䅕纩槂儷䡒砻㕁䫂⨽梮余㥪䬨㥌컃쉥嚣杁⼩쉐</w:t>
      </w:r>
      <w:r>
        <w:rPr/>
        <w:t>⣂</w:t>
      </w:r>
      <w:r>
        <w:rPr/>
        <w:t>迎䡃㛂噡硠卐⵳㎣썒灰놩慇䕈⨣⽅☯䞥䧂숵䫂䂣壂뽍⹃</w:t>
      </w:r>
      <w:r>
        <w:rPr/>
        <w:t>ⱗ</w:t>
      </w:r>
      <w:r>
        <w:rPr/>
        <w:t>습䩺痂</w:t>
      </w:r>
      <w:r>
        <w:rPr/>
        <w:t>Ⳃ⍔</w:t>
      </w:r>
      <w:r>
        <w:rPr/>
        <w:t>ꌪ村㑔殱쉥쉔偋充쉇噋䢿輶畧敉⩀獠扩⫂幢潁쉕⪱ꥯ牘촫樤潢땾뿂뽈갲♦っ䯂䈵剔亿溘䅩仂쉁ㆵ䝀畲쉹橖㕡⻍⿂㋂녙䤳䱰夵쉪놻䜤儦㉏煵灢습</w:t>
      </w:r>
      <w:r>
        <w:rPr/>
        <w:t>⡑</w:t>
      </w:r>
      <w:r>
        <w:rPr/>
        <w:t>䝬침</w:t>
      </w:r>
      <w:r>
        <w:rPr/>
        <w:t>ⱪ</w:t>
      </w:r>
      <w:r>
        <w:rPr/>
        <w:t>揂</w:t>
      </w:r>
      <w:r>
        <w:rPr/>
        <w:t>ꕆ</w:t>
      </w:r>
      <w:r>
        <w:rPr/>
        <w:t>䵈꥾癴껂ㅢ殩䀱旂ㅭ㩕㩗</w:t>
      </w:r>
      <w:r>
        <w:rPr/>
        <w:t>⡹⵮</w:t>
      </w:r>
      <w:r>
        <w:rPr/>
        <w:t>ⵦ</w:t>
      </w:r>
      <w:r>
        <w:rPr/>
        <w:t>搽녏幂ㅠ夹쉾츪坦敀㩠桉숊♭Ⓧ㩭㮏ㄯ䀭甽♬獾攪琰㡚䘯뭈걁杀䡨着煯</w:t>
      </w:r>
      <w:r>
        <w:rPr/>
        <w:t>Ⱨ</w:t>
      </w:r>
      <w:r>
        <w:rPr/>
        <w:t>顕頦싂匶姂忂児☹协䃂矂䕀弯㏂녴쉴樣㇃兕搦䥸⸭奫䀹숹噂囂⩃⹹㶵䍬ꥲ껎쉢䜵奒㨷쌶췂ㄵ⚡넵彅煖숫ガ⾡㑧槂⨹帴싂</w:t>
      </w:r>
      <w:r>
        <w:rPr/>
        <w:t>Ⱚ</w:t>
      </w:r>
      <w:r>
        <w:rPr/>
        <w:t>䉗汳斬뽂甪</w:t>
      </w:r>
      <w:r>
        <w:rPr/>
        <w:t>ⵅ</w:t>
      </w:r>
      <w:r>
        <w:rPr/>
        <w:t>㵢偟싂⑮恋抩걑偕쉗母幉ꍄ꧎傻뼭㣂㖻婎⪻禥캮⥟伴䕸偡濂䕨僂뽄頸땂䱐㈮氪③幱㦡轒栯㵞</w:t>
      </w:r>
      <w:r>
        <w:rPr/>
        <w:t>Ⱬ</w:t>
      </w:r>
      <w:r>
        <w:rPr/>
        <w:t>硇沘輹㨯噍睕挸⤺椣㬽䌪</w:t>
      </w:r>
      <w:r>
        <w:rPr/>
        <w:t>ꖩ</w:t>
      </w:r>
      <w:r>
        <w:rPr/>
        <w:t>喏䵸督橃瓂칆弪쉍吳繯器愹☴瑖䕁仂ꅦ柍</w:t>
      </w:r>
      <w:r>
        <w:rPr/>
        <w:t>ⱂ</w:t>
      </w:r>
      <w:r>
        <w:rPr/>
        <w:t>䝱竂㕠䁢慪欳⭟꥖剌쉙쏂竂숮숬䍫㟂쉺㪘灂潐垡䝩뽍婴潙</w:t>
      </w:r>
      <w:r>
        <w:rPr/>
        <w:t>ꔫ</w:t>
      </w:r>
      <w:r>
        <w:rPr/>
        <w:t>爻쵈녱煌䵒ヂ毂䤲啑촸ꏂ噁㌣⹣◂㟂䉨䦘㘹䊏婮剪␦櫂␤쵘䱕滂슣ꇂ⽌䭉䒮쵨凃㚻⽐㑷</w:t>
      </w:r>
      <w:r>
        <w:rPr/>
        <w:t>⠵</w:t>
      </w:r>
      <w:r>
        <w:rPr/>
        <w:t>ꅖ넫┪憏ㅶ㥳效乩㈩쉦</w:t>
      </w:r>
      <w:r>
        <w:rPr/>
        <w:t>ⱁ⵩</w:t>
      </w:r>
      <w:r>
        <w:rPr/>
        <w:t>깴奄쉀桴捙渤亘㏂桶촭佊灌</w:t>
      </w:r>
      <w:r>
        <w:rPr/>
        <w:t>ⱔ</w:t>
      </w:r>
      <w:r>
        <w:rPr/>
        <w:t>䉘剟뭓싂汧뾩㭨幺쉆⩷⍆䝰佱杈</w:t>
      </w:r>
      <w:r>
        <w:rPr/>
        <w:t>ⶮ</w:t>
      </w:r>
      <w:r>
        <w:rPr/>
        <w:t>㑡沥⩪䈱㉍〪뭺숷㊘渴⬵묰䙨䱳灰䊮䷎塠ㅳ쉅栶牑⍂⒣恵恪⑎浄穑㭏㶣歁䄤문㕂칭쉬桓촫</w:t>
      </w:r>
      <w:r>
        <w:rPr/>
        <w:t>ꤪ</w:t>
      </w:r>
      <w:r>
        <w:rPr/>
        <w:t>䯂⾩渣呰幹啦㙞殻創柂⹬ㅖ桬쉘꥕뭹䩟㩉㡕䵶炡슣彴䵷楄戲䔳稪ꅨ㛂博</w:t>
      </w:r>
      <w:r>
        <w:rPr/>
        <w:t>⡲</w:t>
      </w:r>
      <w:r>
        <w:rPr/>
        <w:t>㍯㝘㘵婩淃曎⍙♥숦睠㠪㫂⫂⩟⼪㙵㭎㧂</w:t>
      </w:r>
      <w:r>
        <w:rPr/>
        <w:t>⡅</w:t>
      </w:r>
      <w:r>
        <w:rPr/>
        <w:t>硠쉶繹礸⽘숪湎亡穤ぢ慹㙹㕋쏂㡫㤷壎彗䮮</w:t>
      </w:r>
      <w:r>
        <w:rPr/>
        <w:t>ⱆ</w:t>
      </w:r>
      <w:r>
        <w:rPr/>
        <w:t>珎㔷庬⻂쉪ぐ</w:t>
      </w:r>
      <w:r>
        <w:rPr/>
        <w:t>ⵄ</w:t>
      </w:r>
      <w:r>
        <w:rPr/>
        <w:t>橷꥞帷㩹捡瞻㩃儮捄牡䑰</w:t>
      </w:r>
      <w:r>
        <w:rPr/>
        <w:t>ꤩ⫍</w:t>
      </w:r>
      <w:r>
        <w:rPr/>
        <w:t>⼻㶡夥塊繗灰㩵唫水啌⩸䝬㘥瑲䍣坆뽊쉓⩕⍓汬異匷参</w:t>
      </w:r>
      <w:r>
        <w:rPr/>
        <w:t>ꗂ</w:t>
      </w:r>
      <w:r>
        <w:rPr/>
        <w:t>樤猭␮猭⪬ぉꄫ卙迍毂숱䭅䔣딵숽揂申묶颡癤슱縵獧枱偬䉰⩡砪쉵껂母⧂瓂䭂㑘杣匰顴⿍塋</w:t>
      </w:r>
      <w:r>
        <w:rPr/>
        <w:t>ꖬ┻⹤</w:t>
      </w:r>
      <w:r>
        <w:rPr/>
        <w:t>擂츸䅰係쉬彁卶澏甪䮬뭡⼳悩䤰䎻橔㟂슥壍唭䩋</w:t>
      </w:r>
      <w:r>
        <w:rPr/>
        <w:t>꧂</w:t>
      </w:r>
      <w:r>
        <w:rPr/>
        <w:t>⽹곂䪮〯ㅏ䟂户䟂⩠忂㍃뽨㵔딯㭇楓⸴슬쎻</w:t>
      </w:r>
      <w:r>
        <w:rPr/>
        <w:t>ꕄ</w:t>
      </w:r>
      <w:r>
        <w:rPr/>
        <w:t>咬檿墥做땒婕撩呤</w:t>
      </w:r>
      <w:r>
        <w:rPr/>
        <w:t>ⰴ</w:t>
      </w:r>
      <w:r>
        <w:rPr/>
        <w:t>夺〷呢姂䙾␊塢甪櫂墩昫噁獇숬⯂瓂䋂</w:t>
      </w:r>
      <w:r>
        <w:rPr/>
        <w:t>Ⱕ⌶</w:t>
      </w:r>
      <w:r>
        <w:rPr/>
        <w:t>勂⹺淍挺슮斬奪牴쉙⨸⌻숩坋껂땀灺䔩帶猥此庻싃塈㝵䜷</w:t>
      </w:r>
      <w:r>
        <w:rPr/>
        <w:t>ꥆ</w:t>
      </w:r>
      <w:r>
        <w:rPr/>
        <w:t>䑑䝙札㏂匯䌰娦㵈䀫墩塖稦乖硓瑂扆슩呀顁漻汷穰免殻㉦䚩瀭㑀と⮩㟂쉩㊻녔ꇂ獙⩕䉳꥚党䫂㌭쉯㈥用싂␻뽲䜶㇃쉭爨䆱澿吽漶㘫뭇偶뽥䱘敃ꎡ⨺썶捹썁轣㢡싂썗䢮灑䒣</w:t>
      </w:r>
      <w:r>
        <w:rPr/>
        <w:t>ꔳ⤽</w:t>
      </w:r>
      <w:r>
        <w:rPr/>
        <w:t>啇</w:t>
      </w:r>
      <w:r>
        <w:rPr/>
        <w:t>ⰶ</w:t>
      </w:r>
      <w:r>
        <w:rPr/>
        <w:t>넰㉀吽㕕</w:t>
      </w:r>
      <w:r>
        <w:rPr/>
        <w:t>ⴭ</w:t>
      </w:r>
      <w:r>
        <w:rPr/>
        <w:t>暡쉄䁒沣䳂琵李塊硸牴坷轟숵♟䂬</w:t>
      </w:r>
      <w:r>
        <w:rPr/>
        <w:t>ⴲ</w:t>
      </w:r>
      <w:r>
        <w:rPr/>
        <w:t>䪻曃欰澿숱꺵숣썮畍坬䒡汾쌹ꇂ焴칵㭧쵁⦩ꅯ♦쉈栬也♬漸⭪䥫扤숪䕞</w:t>
      </w:r>
      <w:r>
        <w:rPr/>
        <w:t>ꕄ</w:t>
      </w:r>
      <w:r>
        <w:rPr/>
        <w:t>⼱灣⧂⍎⨻泂卸㩲繖戥幗橣ꥠ擂㑒</w:t>
      </w:r>
      <w:r>
        <w:rPr/>
        <w:t>ꤸ</w:t>
      </w:r>
      <w:r>
        <w:rPr/>
        <w:t>⡏</w:t>
      </w:r>
      <w:r>
        <w:rPr/>
        <w:t>幈쉓彗獰⽌ꥸ擂呢숤擂䏂ꅦ摁撏婁⌰偅䅷关䵐㢻䑸滂攷煃汷숤䴷硗哂䝱渣걂⽙旂㍎㭙扦と夨㩤㡲㬶䭧婞䙂䙙䮵䁾숳캬畱䉠슏䍁䡭㗂⩴湃嚮楯⽈㡉숦䍃㥄썃</w:t>
      </w:r>
      <w:r>
        <w:rPr/>
        <w:t>ꗂ</w:t>
      </w:r>
      <w:r>
        <w:rPr/>
        <w:t>䙌ㄥ칠玡</w:t>
      </w:r>
      <w:r>
        <w:rPr/>
        <w:t>⢩</w:t>
      </w:r>
      <w:r>
        <w:rPr/>
        <w:t>摲扑楆软걷</w:t>
      </w:r>
      <w:r>
        <w:rPr/>
        <w:t>⡴</w:t>
      </w:r>
      <w:r>
        <w:rPr/>
        <w:t>摔╩桄</w:t>
      </w:r>
      <w:r>
        <w:rPr/>
        <w:t>ꕥ</w:t>
      </w:r>
      <w:r>
        <w:rPr/>
        <w:t>坦춏⒩匹♑</w:t>
      </w:r>
      <w:r>
        <w:rPr/>
        <w:t>ꦩ</w:t>
      </w:r>
      <w:r>
        <w:rPr/>
        <w:t>슩㚵㖥䛎剩楒瑵쉗쉹ꎱ㏎␽</w:t>
      </w:r>
      <w:r>
        <w:rPr/>
        <w:t>ꕚ</w:t>
      </w:r>
      <w:r>
        <w:rPr/>
        <w:t>숭ネ潆湂愷녤绎䙋梡䪡캥쉷彐칧ꥭ갳ォ넥湤软䡾뽴祇쉞껂쉡煉ꅣま轺썉㝡⫃迂ぉㅃ㙓墏执ꥧ㙺侘佂⫂숮吮狂剱去咬澩⑔摞㕲攲樭䅬歱秂䑡歈㛂汨乮ぺ♹뭤㙲婢곂栦塱奰䉧䐪爸䉬꺮쉲싂橢捩彠⬴</w:t>
      </w:r>
      <w:r>
        <w:rPr/>
        <w:t>⡈</w:t>
      </w:r>
      <w:r>
        <w:rPr/>
        <w:t>噬憩填祐⍙彈⴪繉癬僂숪璩歒䤭</w:t>
      </w:r>
      <w:r>
        <w:rPr/>
        <w:t>ꤹ</w:t>
      </w:r>
      <w:r>
        <w:rPr/>
        <w:t>ⱂ</w:t>
      </w:r>
      <w:r>
        <w:rPr/>
        <w:t>ꕩ</w:t>
      </w:r>
      <w:r>
        <w:rPr/>
        <w:t>摤幀搥쉂摓㭩倥㜦㑥朽墵䷎㝯祑㉉㡰撩㵪⩅뽟䴰猰顕敹♲捘爩</w:t>
      </w:r>
      <w:r>
        <w:rPr/>
        <w:t>ⶥ</w:t>
      </w:r>
      <w:r>
        <w:rPr/>
        <w:t>쉓挷㩋㊬䱩奘쵊⥔扳婺㆏⧂啾슣兹㙙䅊愩怤枵幎숬唩椫湇갸㥆焤〹啈숹썇䭭噤檘碵㉬哂䡞协쉁窮㨫慠燎总幫栺田呀땴張癒䕡㝃彪䊿乱㪻呈싂娵䠪喵住噢⍔㞘札㵲⤽⎬䬱幑</w:t>
      </w:r>
      <w:r>
        <w:rPr/>
        <w:t>⡧</w:t>
      </w:r>
      <w:r>
        <w:rPr/>
        <w:t>唦㴣쉲䝔未ㄽ㦏⩠ㄲ嘵䧂捊㷂垡佘㍯☸숊偈眫⫂䒻牶싂秃惂⥫⩤뭏㯃뽉ꎡ㥞悮牗睆爴㵦䡚⍧塲禬⥥ꥠ㉈㡟썲</w:t>
      </w:r>
      <w:r>
        <w:rPr/>
        <w:t>ꥁ</w:t>
      </w:r>
      <w:r>
        <w:rPr/>
        <w:t>ꄣ硞䏂⬹倪佟墵义稩彰来▣깉</w:t>
      </w:r>
      <w:r>
        <w:rPr/>
        <w:t>ⱋ</w:t>
      </w:r>
      <w:r>
        <w:rPr/>
        <w:t>橖㙆伪畳扎楱䩈</w:t>
      </w:r>
      <w:r>
        <w:rPr/>
        <w:t>⡇</w:t>
      </w:r>
      <w:r>
        <w:rPr/>
        <w:t>廂睢䝌숱숷恹숵꥞䡾</w:t>
      </w:r>
      <w:r>
        <w:rPr/>
        <w:t>ⴳ</w:t>
      </w:r>
      <w:r>
        <w:rPr/>
        <w:t>畫偈쉕쉢偧ꥨ㠶䁹쉲뾿捲壎杂뼭싂숪쵏㑦乒瘫㇂此璏쉈쉟摦㊮㡲欲晏䵢䉩</w:t>
      </w:r>
      <w:r>
        <w:rPr/>
        <w:t>ꤻⵂ</w:t>
      </w:r>
      <w:r>
        <w:rPr/>
        <w:t>䦥떥녇쉅迂竂䑩憩杄⩁⑂쉌扊☽轸婒⚿掘嘸熣塙⑪圲幍瓂쉚潣䈸䷃㨪묳㑺扲顖八츰繲扅婾⮿畮䊿归䜪癣</w:t>
      </w:r>
      <w:r>
        <w:rPr/>
        <w:t>Ⱘ</w:t>
      </w:r>
      <w:r>
        <w:rPr/>
        <w:t>㎏づ礥敕</w:t>
      </w:r>
      <w:r>
        <w:rPr/>
        <w:t>ꔥ</w:t>
      </w:r>
      <w:r>
        <w:rPr/>
        <w:t>淍佁춣♇ご갭</w:t>
      </w:r>
      <w:r>
        <w:rPr/>
        <w:t>ꕎ</w:t>
      </w:r>
      <w:r>
        <w:rPr/>
        <w:t>㔪ꍖ넬拂㙥</w:t>
      </w:r>
      <w:r>
        <w:rPr/>
        <w:t>ⱈ</w:t>
      </w:r>
      <w:r>
        <w:rPr/>
        <w:t>弣츯䡮畮췂㑥숬䅩䩀癙쉉㑰ꥧ䔰컂䙶梥兞쉉䤵䵷⩐쉯㪬쌮栻檱权漦猥㵄为⫎汾皩㡌榿깺サ顯扱딻쵹熱뇂䧂瘣穒꥘顣彐┬潗䝔깳䌵녍地쉩妬슥ㅢ碏♬䊮䊩䡢⽺劻瘪쉨奣牬迂</w:t>
      </w:r>
      <w:r>
        <w:rPr/>
        <w:t>ꥈ</w:t>
      </w:r>
      <w:r>
        <w:rPr/>
        <w:t>懂歡쉴坃</w:t>
      </w:r>
      <w:r>
        <w:rPr/>
        <w:t>꧂</w:t>
      </w:r>
      <w:r>
        <w:rPr/>
        <w:t>뇂䖿뇂䪡</w:t>
      </w:r>
      <w:r>
        <w:rPr/>
        <w:t>ꕭ</w:t>
      </w:r>
      <w:r>
        <w:rPr/>
        <w:t>ⰹ</w:t>
      </w:r>
      <w:r>
        <w:rPr/>
        <w:t>촷兖䌵ㆱ딸擂撱䡇숳䃃ꌹ䡹甫恭⭬걌쉷核♧숰칞⸪</w:t>
      </w:r>
      <w:r>
        <w:rPr/>
        <w:t>ⰷ</w:t>
      </w:r>
      <w:r>
        <w:rPr/>
        <w:t>㤩慨幰燂彵影쉶걏㉤䝨凂攪飃넰┫䑭⵫冥瑧働숱濂뭢</w:t>
      </w:r>
      <w:r>
        <w:rPr/>
        <w:t>ꕁ</w:t>
      </w:r>
      <w:r>
        <w:rPr/>
        <w:t>末Ⓜ奁䄯</w:t>
      </w:r>
      <w:r>
        <w:rPr/>
        <w:t>ⱎ</w:t>
      </w:r>
      <w:r>
        <w:rPr/>
        <w:t>ⷂ</w:t>
      </w:r>
      <w:r>
        <w:rPr/>
        <w:t>㥄穎枣幏ꇎ椴쵌坍⻂슬塆摦ꄴ⥍㭉あ侘硁㨯杢</w:t>
      </w:r>
      <w:r>
        <w:rPr/>
        <w:t>ꕂ</w:t>
      </w:r>
      <w:r>
        <w:rPr/>
        <w:t>枩녒ꅖ㡑慦</w:t>
      </w:r>
      <w:r>
        <w:rPr/>
        <w:t>ꤲ</w:t>
      </w:r>
      <w:r>
        <w:rPr/>
        <w:t>䕨潉迂摲䉞婡側썡嗂⫂䀵〤묶嚻숭ꅥ숩◂㵏咬걌䁃╡ꥢ祱䐺㔨싂싂뽞⾣䭾ㅦ㑭⾡档带桃쉐璩걧吺㬬</w:t>
      </w:r>
      <w:r>
        <w:rPr/>
        <w:t>Ⳃ⹭</w:t>
      </w:r>
      <w:r>
        <w:rPr/>
        <w:t>싎彘▻썟䵇穚睏璥⩇믎獰䟃⸻挤쉳㝏걏䁴칶摹</w:t>
      </w:r>
      <w:r>
        <w:rPr/>
        <w:t>ꕣ</w:t>
      </w:r>
      <w:r>
        <w:rPr/>
        <w:t>为獕</w:t>
      </w:r>
      <w:r>
        <w:rPr/>
        <w:t>ꖮ</w:t>
      </w:r>
      <w:r>
        <w:rPr/>
        <w:t>껂㡧頳䞏䈫允儶⭧</w:t>
      </w:r>
      <w:r>
        <w:rPr/>
        <w:t>ⱙ</w:t>
      </w:r>
      <w:r>
        <w:rPr/>
        <w:t>쉒敄獀䥉敭䍨␯牸址矂㨲夯噎갻ꥴ伵框䱌祹繦珂⩈轡쵭캱쎏슮涵㵵㙬䴦䕏뽅瑊㭭桇愰㪱⥀⨫倰歾䭳땉㬯쉔싂瀽㵎楨</w:t>
      </w:r>
      <w:r>
        <w:rPr/>
        <w:t>ⵧ</w:t>
      </w:r>
      <w:r>
        <w:rPr/>
        <w:t>㜰で캱慐싃쉐睤䁣녕㔨ꥭ慥慩溏渵䉰캥壃獑タ싂旂偓剘슡狃믍搭䉱祶䕳▘殘꧎⩮컂</w:t>
      </w:r>
      <w:r>
        <w:rPr/>
        <w:t>ꥁ</w:t>
      </w:r>
      <w:r>
        <w:rPr/>
        <w:t>㶘師彁㑥䅾獒숬╞숪䜣쉙坬㑈煠춮獲歇戨繙挊汃摲偃㙡</w:t>
      </w:r>
      <w:r>
        <w:rPr/>
        <w:t>ꥇ</w:t>
      </w:r>
      <w:r>
        <w:rPr/>
        <w:t>㵈䕖兌㠱辿슩䵘⸶车掬뽢</w:t>
      </w:r>
      <w:r>
        <w:rPr/>
        <w:t>ⵄ</w:t>
      </w:r>
      <w:r>
        <w:rPr/>
        <w:t>쵰쎣噠숦</w:t>
      </w:r>
      <w:r>
        <w:rPr/>
        <w:t>ⱒ</w:t>
      </w:r>
      <w:r>
        <w:rPr/>
        <w:t>涱坔♣썳倰싍䭞瞥汩쉈嗂免㑔ꄶ祦湱呇숵温听繮숬乥㧂䦬ꥠ</w:t>
      </w:r>
      <w:r>
        <w:rPr/>
        <w:t>ⰰ</w:t>
      </w:r>
      <w:r>
        <w:rPr/>
        <w:t>礶칲弻䅐㌯䑍숴䑚矂䛂窮㶥䭔숩晸䭁㢬穙쵃㵫䨶瓍쉗奣㌥歕彡䍖㑁쉏</w:t>
      </w:r>
      <w:r>
        <w:rPr/>
        <w:t>ꕦ</w:t>
      </w:r>
      <w:r>
        <w:rPr/>
        <w:t>慾䌮┪洳奏싂쉑泂숮歇奁愫䏍ㆻ⑩갦彴繬㤦稳뇂湁㷃彳ꇂ䵶敗쌴疩卦쉐</w:t>
      </w:r>
      <w:r>
        <w:rPr/>
        <w:t>ꕃ</w:t>
      </w:r>
      <w:r>
        <w:rPr/>
        <w:t>繳숣ꌩ䙙奥榵㭨玵潪䙓棎毃⵬㷂怴圵噣격湴捃⩒쉦숫⑀⬮儵摂쵍䝧</w:t>
      </w:r>
      <w:r>
        <w:rPr/>
        <w:t>ⷍ</w:t>
      </w:r>
      <w:r>
        <w:rPr/>
        <w:t>㬮칈ꍉ㡲㘬慧痍㍢彉妻䙥灗쌬㵴싂䍠쌷佭刣䳃꥚係婪偭⨰棍㩈촺숰碬敆</w:t>
      </w:r>
      <w:r>
        <w:rPr/>
        <w:t>Ⳃ</w:t>
      </w:r>
      <w:r>
        <w:rPr/>
        <w:t>栣䭗㭠⽈②ꍘ洪〪顈⺮숯欹뗂犻╫㓃⭅杯䉕嫂頩礸⸱쉵⿂奥㬹䑗扣쉅兲偶쉲㊡哂⨪潏稻㑐杂ꌷ杈啲䰪䴴ꇂ灐縸⥆쉳㍇␹썆</w:t>
      </w:r>
      <w:r>
        <w:rPr/>
        <w:t>⡆</w:t>
      </w:r>
      <w:r>
        <w:rPr/>
        <w:t>㡉㐱柎匫強癵楣渰噑♧쉫䡊깤숣㔦슬榵㍀</w:t>
      </w:r>
      <w:r>
        <w:rPr/>
        <w:t>ꕸ</w:t>
      </w:r>
      <w:r>
        <w:rPr/>
        <w:t>䤻㩑稣焲묪숤捏뽏噴丳噌摆淂ㅫ呐䅄쉞숳䅈䁙僎昵悡쉹琦䅄䘬湎ꅃ뇂塔卭㭨</w:t>
      </w:r>
      <w:r>
        <w:rPr/>
        <w:t>ꗂ</w:t>
      </w:r>
      <w:r>
        <w:rPr/>
        <w:t>깪䳂倱敎⩅㘨뇂</w:t>
      </w:r>
      <w:r>
        <w:rPr/>
        <w:t>ꤹ</w:t>
      </w:r>
      <w:r>
        <w:rPr/>
        <w:t>桡殻户彰磂彆㉄氻录⭷囂繶彅쌶垥⍣쉢⹆穰쉴䐮㕣㋍ꄺ捙꺡</w:t>
      </w:r>
      <w:r>
        <w:rPr/>
        <w:t>ꦮ</w:t>
      </w:r>
      <w:r>
        <w:rPr/>
        <w:t>余癆ㅊ뼸治ㅰ䮩㤬숱◎村ꍗ癦幐</w:t>
      </w:r>
      <w:r>
        <w:rPr/>
        <w:t>Ⳃ</w:t>
      </w:r>
      <w:r>
        <w:rPr/>
        <w:t>쵰䉅㑹灐债</w:t>
      </w:r>
      <w:r>
        <w:rPr/>
        <w:t>⡹</w:t>
      </w:r>
      <w:r>
        <w:rPr/>
        <w:t>檩彁깒潕迂ꇂ偢浶☫쉣橑彣㖩</w:t>
      </w:r>
      <w:r>
        <w:rPr/>
        <w:t>⠦</w:t>
      </w:r>
      <w:r>
        <w:rPr/>
        <w:t>塎䄮䤪䃂슩冣⼲媮䌫氪숷楎䧂弳</w:t>
      </w:r>
      <w:r>
        <w:rPr/>
        <w:t>⡺</w:t>
      </w:r>
      <w:r>
        <w:rPr/>
        <w:t>怵땬ꥵ慌칮〮汢睱䜳協㜨夦</w:t>
      </w:r>
      <w:r>
        <w:rPr/>
        <w:t>꥟</w:t>
      </w:r>
      <w:r>
        <w:rPr/>
        <w:t>幥⩵㟂쉠䵉싂睸䒥䛂瞮춥䅋䬭</w:t>
      </w:r>
      <w:r>
        <w:rPr/>
        <w:t>ꤦ</w:t>
      </w:r>
      <w:r>
        <w:rPr/>
        <w:t>䉵ㆩ䨻乀剞〱䌷⥎䡥쉁믂걘横쉊묨䁹乕䱞㉬敖煁喣깹㦩樥䡲</w:t>
      </w:r>
      <w:r>
        <w:rPr/>
        <w:t>꤬</w:t>
      </w:r>
      <w:r>
        <w:rPr/>
        <w:t>䭑拂椹䱥斡㈸㖩⑯堮渫剖䎵⭀痂㵌塅玥넺斩砦䨷숵</w:t>
      </w:r>
      <w:r>
        <w:rPr/>
        <w:t>⡟</w:t>
      </w:r>
      <w:r>
        <w:rPr/>
        <w:t>㭓㝺姂祾䵥榥顆湄숷硴⼺瑷⬽ケ愱䍶캏廎歂숣䈱卂ㅑ栴ィ㈸</w:t>
      </w:r>
      <w:r>
        <w:rPr/>
        <w:t>ꗂ</w:t>
      </w:r>
      <w:r>
        <w:rPr/>
        <w:t>稨춿あ秂洬싂㩮⍨ꍣ㶩</w:t>
      </w:r>
      <w:r>
        <w:rPr/>
        <w:t>ⱦ</w:t>
      </w:r>
      <w:r>
        <w:rPr/>
        <w:t>쉘쉯え昤ꄭ㕒숹⩧瞮繓⌣呾䡃갰顠塙祚⹋夨坚䄯戱㥶扤畍略䐩⛂䂿浴䜊昺䬺⸺㝄畑吤坕椯㥭埂愲輫㉧⩡쵹䩸䁳ㆣ㈩䢩轌㗍ꅁ쉮칾쉤⩄격䥄浓灹橤㙪ꅶ딳亵</w:t>
      </w:r>
      <w:r>
        <w:rPr/>
        <w:t>⠦</w:t>
      </w:r>
      <w:r>
        <w:rPr/>
        <w:t>氣嫂兡촪㋂</w:t>
      </w:r>
      <w:r>
        <w:rPr/>
        <w:t>ꔮ</w:t>
      </w:r>
      <w:r>
        <w:rPr/>
        <w:t>ꆩ灧싂칂碵⽪䎥㞩⨮ꎡ䐲쉗숱偺炘꺘뼩땕桬畮卢飂挬⍌懍䑐⨩쉖儷䍖祾垻摏契僂⎩䐻桪쉁䁗捘淂晭慵슬䁧녷仂䢿咻싂磂䌳뼵㬻</w:t>
      </w:r>
      <w:r>
        <w:rPr/>
        <w:t>ꥄ</w:t>
      </w:r>
      <w:r>
        <w:rPr/>
        <w:t>疥穵</w:t>
      </w:r>
      <w:r>
        <w:rPr/>
        <w:t>ꔸ</w:t>
      </w:r>
      <w:r>
        <w:rPr/>
        <w:t>숹숦</w:t>
      </w:r>
      <w:r>
        <w:rPr/>
        <w:t>ⱟ</w:t>
      </w:r>
      <w:r>
        <w:rPr/>
        <w:t>眫캱坋㙘䍀싂ッ昤轏捡숽扱㬯䀱䩙檮溡㞥洫슣牬㓍쉤妣</w:t>
      </w:r>
      <w:r>
        <w:rPr/>
        <w:t>ⷂ</w:t>
      </w:r>
      <w:r>
        <w:rPr/>
        <w:t>䉹前桭扔╕뼽换㙢숴쉖晘䉰㭎桶䥒畲㝌㇍颣㏂䉈䩬쉃低桳㎩橍숴⚩䈰넸儰</w:t>
      </w:r>
      <w:r>
        <w:rPr/>
        <w:t>⡂</w:t>
      </w:r>
      <w:r>
        <w:rPr/>
        <w:t>뾵㝁矂㍃挱搪㉅쌳暣㭍숭숨檬墥䉢䫍䑢昤♞䢣㐺䥚坆쉮晱ꅃ⥰ㅒ⩣┬牑⪩總並䩙깞</w:t>
      </w:r>
      <w:r>
        <w:rPr/>
        <w:t>ꕢ</w:t>
      </w:r>
      <w:r>
        <w:rPr/>
        <w:t>拂呴睙䙹㬨㉡⫂㵔⺩繺⩬瑍材䭞啣攻䶘祬响兴쉗啎䢩猶싂䉧䘲灧겿걅柂㛃潟㝒朤쉭칃ꇂ뭁츪</w:t>
      </w:r>
      <w:r>
        <w:rPr/>
        <w:t>⡑</w:t>
      </w:r>
      <w:r>
        <w:rPr/>
        <w:t>䙓</w:t>
      </w:r>
      <w:r>
        <w:rPr/>
        <w:t>ⷂ</w:t>
      </w:r>
      <w:r>
        <w:rPr/>
        <w:t>傱桠ꇂ䧂獤썣敠硸杄暩㙨쉡澱싍捄쌬挴ꅑ縪䙰繙⍰䙊嘱燂㦿爰쉄㗂䝚⬩坓癑숩땆偭놻祩㈦六㍅</w:t>
      </w:r>
      <w:r>
        <w:rPr/>
        <w:t>ꥀ</w:t>
      </w:r>
      <w:r>
        <w:rPr/>
        <w:t>戭⽳繈乣轹啀顱剾瑎䀮瞣繵杒⤹硊㡥楡恣쌦</w:t>
      </w:r>
      <w:r>
        <w:rPr/>
        <w:t>ꦱ</w:t>
      </w:r>
      <w:r>
        <w:rPr/>
        <w:t>쉊㶘機쉺䙬뭷녪⚡兯穌槂殻㬶⼥㐪⥸䡭幂䊮싂䡇牙</w:t>
      </w:r>
      <w:r>
        <w:rPr/>
        <w:t>⡾</w:t>
      </w:r>
      <w:r>
        <w:rPr/>
        <w:t>䊏㷂獦勂晒뾡䴯䡈</w:t>
      </w:r>
      <w:r>
        <w:rPr/>
        <w:t>⢥⩙</w:t>
      </w:r>
      <w:r>
        <w:rPr/>
        <w:t>绂嚩櫍䑥恆ꅭ繗䍺殻捖係㬹奮䭅㶬㉾뽊</w:t>
      </w:r>
      <w:r>
        <w:rPr/>
        <w:t>ꕴ</w:t>
      </w:r>
      <w:r>
        <w:rPr/>
        <w:t>垮圤冻숫䍉ケ䱑扮秂痂⨳╣儨㚣匯牆灥칗㕗眽欱㩔㵇䔹숨辻照ぴ䓂䵣숮</w:t>
      </w:r>
      <w:r>
        <w:rPr/>
        <w:t>ⱖⱌ</w:t>
      </w:r>
      <w:r>
        <w:rPr/>
        <w:t>쉪⩭矂</w:t>
      </w:r>
      <w:r>
        <w:rPr/>
        <w:t>ⱪ</w:t>
      </w:r>
      <w:r>
        <w:rPr/>
        <w:t>摤슬싂䑤ꌳ坬쉌匪媵䵋纱䃎䙱佄쉦㝠儱㬦灱싂㉹嫂ꏃ䐶睈쉨い啗䘪Ⓜ均</w:t>
      </w:r>
      <w:r>
        <w:rPr/>
        <w:t>ⰳ╵</w:t>
      </w:r>
      <w:r>
        <w:rPr/>
        <w:t>剣싂暡潄㘸垿关䚬뮬梱ケ⑸摷堺녭㍋숪⭘䭰뽉</w:t>
      </w:r>
      <w:r>
        <w:rPr/>
        <w:t>⠣</w:t>
      </w:r>
      <w:r>
        <w:rPr/>
        <w:t>稹䊻㔦㵹ꆩ甴䘬啭숣䵭橧汆쉯佲땆</w:t>
      </w:r>
      <w:r>
        <w:rPr/>
        <w:t>⡢</w:t>
      </w:r>
      <w:r>
        <w:rPr/>
        <w:t>⽸啙顅彬⩹㡪幌╃ず慀㐮圹⻂⥄媘厵㡑⥟</w:t>
      </w:r>
      <w:r>
        <w:rPr/>
        <w:t>⠺</w:t>
      </w:r>
      <w:r>
        <w:rPr/>
        <w:t>ⵏ</w:t>
      </w:r>
      <w:r>
        <w:rPr/>
        <w:t>썏⥯쉡㙴堽㑎ꍯ杓칸执슱水</w:t>
      </w:r>
      <w:r>
        <w:rPr/>
        <w:t>ⵇ</w:t>
      </w:r>
      <w:r>
        <w:rPr/>
        <w:t>稷桴䝊</w:t>
      </w:r>
      <w:r>
        <w:rPr/>
        <w:t>꥓</w:t>
      </w:r>
      <w:r>
        <w:rPr/>
        <w:t>橒쉴격塨쉣䅐믂</w:t>
      </w:r>
      <w:r>
        <w:rPr/>
        <w:t>Ⳃ</w:t>
      </w:r>
      <w:r>
        <w:rPr/>
        <w:t>䡩漲晲㜊㫂永䓂摄潩䭧䥹숮┤⹵싂牍䠥䉕䈵戹截뭴䁰湶㕰㑒묷乖皻呾䩓쌨⹭婩焮礭</w:t>
      </w:r>
      <w:r>
        <w:rPr/>
        <w:t>⠤</w:t>
      </w:r>
      <w:r>
        <w:rPr/>
        <w:t>恆쉪捱䩮吨痂䋂䐮堦걓</w:t>
      </w:r>
      <w:r>
        <w:rPr/>
        <w:t>ⷂ</w:t>
      </w:r>
      <w:r>
        <w:rPr/>
        <w:t>㨽䟂⿂⽾佦溣竂䬦㍦</w:t>
      </w:r>
      <w:r>
        <w:rPr/>
        <w:t>Ⳏ</w:t>
      </w:r>
      <w:r>
        <w:rPr/>
        <w:t>ꥧ塎槂敯</w:t>
      </w:r>
      <w:r>
        <w:rPr/>
        <w:t>꧃</w:t>
      </w:r>
      <w:r>
        <w:rPr/>
        <w:t>㬳㋂쉎</w:t>
      </w:r>
      <w:r>
        <w:rPr/>
        <w:t>ꖻ</w:t>
      </w:r>
      <w:r>
        <w:rPr/>
        <w:t>歓汣긦ヂ쉐떵噎瘽</w:t>
      </w:r>
      <w:r>
        <w:rPr/>
        <w:t>Ɑ</w:t>
      </w:r>
      <w:r>
        <w:rPr/>
        <w:t>厘ね╶쏂啇嘵췂숤쉋扨⹉顔杀㕘㣂싍漻猪獟輪䝎깘⹩춮⩦辿걖䩪걥땚㐩㭢䁶椭쉟悩也繑兪</w:t>
      </w:r>
      <w:r>
        <w:rPr/>
        <w:t>ⱥ</w:t>
      </w:r>
      <w:r>
        <w:rPr/>
        <w:t>ꄪ渮樸偍쉋嫂뭺娯䂻㠭〯惍숷⭉䗂㌶䡑幇</w:t>
      </w:r>
      <w:r>
        <w:rPr/>
        <w:t>ꕖ</w:t>
      </w:r>
      <w:r>
        <w:rPr/>
        <w:t>楬祫捷縵⩷牉奉</w:t>
      </w:r>
      <w:r>
        <w:rPr/>
        <w:t>ꤹ</w:t>
      </w:r>
      <w:r>
        <w:rPr/>
        <w:t>摇뿂⵸⥭⨩칕숪⾿싂䝂묻敲頯넰瑨獯忂捐숮떿뼸汏渰䉨斬⨬勍㭗晳䥖䕷깁깏灆厬嚏쉁</w:t>
      </w:r>
      <w:r>
        <w:rPr/>
        <w:t>⣂</w:t>
      </w:r>
      <w:r>
        <w:rPr/>
        <w:t>卷쉳獮猭悮</w:t>
      </w:r>
      <w:r>
        <w:rPr/>
        <w:t>⣎</w:t>
      </w:r>
      <w:r>
        <w:rPr/>
        <w:t>䩡깏儻瀪䜭딨偘쎥땈숻㕋䉨庩䰬뾵灶썱㬵㉔䁰儲䱶甶</w:t>
      </w:r>
      <w:r>
        <w:rPr/>
        <w:t>⠷</w:t>
      </w:r>
      <w:r>
        <w:rPr/>
        <w:t>뭱⎩싂熣碣䘺㩧땥䅍㡾쉱ꅸ⽯汦棂숸㕘⨵</w:t>
      </w:r>
      <w:r>
        <w:rPr/>
        <w:t>ⱃ</w:t>
      </w:r>
      <w:r>
        <w:rPr/>
        <w:t>楅⥥ꆿ睈뇎䙚啋㝞㉚갻䣃烂䅲掏싂</w:t>
      </w:r>
      <w:r>
        <w:rPr/>
        <w:t>ⵆ</w:t>
      </w:r>
      <w:r>
        <w:rPr/>
        <w:t>깋㙞䀭</w:t>
      </w:r>
      <w:r>
        <w:rPr/>
        <w:t>ⵆ</w:t>
      </w:r>
      <w:r>
        <w:rPr/>
        <w:t>㉤敧幩뽰痂冿䁁乄唲㐦琨礩䔹㕉ꍨ摔녃䉧슬䰮⑅䮥뭨張놵땙♬䁞儮削䐵쉱䠩ㄳ䥀쉬睹㌷䲬楴</w:t>
      </w:r>
      <w:r>
        <w:rPr/>
        <w:t>⡘</w:t>
      </w:r>
      <w:r>
        <w:rPr/>
        <w:t>绍녘㴨싂㕦㝟摷⨯㡸未䡚촴婕⨦禥汒䱭쉥䅸厮桖汙奞煎䱦杆㗂槎㡶攩执걊䖘惂绂辘㟃싂</w:t>
      </w:r>
      <w:r>
        <w:rPr/>
        <w:t>ⴥ</w:t>
      </w:r>
      <w:r>
        <w:rPr/>
        <w:t>䝈⯂买ꌩ瑅㧂此믂輭㌽亩☮슩漤㉕甯嫍⬭梬䵉焣</w:t>
      </w:r>
      <w:r>
        <w:rPr/>
        <w:t>⡕</w:t>
      </w:r>
      <w:r>
        <w:rPr/>
        <w:t>矂놩瑣숶㞏㫂싍⽷땳榻╢潯䝯㘸㍲慐䑩焰睆噾䕋</w:t>
      </w:r>
      <w:r>
        <w:rPr/>
        <w:t>ꕶ</w:t>
      </w:r>
      <w:r>
        <w:rPr/>
        <w:t>㪬匦䍣䖣㑣칰砽䘮晧숳梘砤䔲焻樻Ⓨ⸥飂㩁桌쉋⩤뭬欲╁⯂⥞ㄷ⏂슣㋍帰暻䑷쉒</w:t>
      </w:r>
      <w:r>
        <w:rPr/>
        <w:t>ꔤ</w:t>
      </w:r>
      <w:r>
        <w:rPr/>
        <w:t>㴦婠燂긷ꅘ⹵纣㓂炩扖摰枘ꍞ싂轍䬺乯㵧卐숭⭉⹶䝐⏂序ꌩ⹅祑伸浰㉐녃㶘䁲숨㈴㠦䍠䜲噙拂卖♺쉒뭄쉰㷂쉂뭌飂슿싂쉕싂숪⩲㜦穨⵨挽轤ㅊ⒘</w:t>
      </w:r>
      <w:r>
        <w:rPr/>
        <w:t>ꤪ</w:t>
      </w:r>
      <w:r>
        <w:rPr/>
        <w:t>ぶ曂쌽촩⪣漺习ㅧ坮埍搨㔨㚩顺窩꺿塒捲⎻烂믂㴪䄱呒灭⪻␩싂坒獟䛂걶㛃洷⽟㣂뽮嘨긬⹎係䰊☮呄䕴璩洮瀶쉱祡⍵뭋稩묷䭂깰㤻棂先㉶䐥䨲櫂쉓埂☬㡥䉨䑵쉉住㩆弴쉲쉤圲ꌨ</w:t>
      </w:r>
      <w:r>
        <w:rPr/>
        <w:t>⡎</w:t>
      </w:r>
      <w:r>
        <w:rPr/>
        <w:t>뼹塤㏎䝗</w:t>
      </w:r>
      <w:r>
        <w:rPr/>
        <w:t>ꤩ</w:t>
      </w:r>
      <w:r>
        <w:rPr/>
        <w:t>漱婷潙渹獨㕋〺걅⸵곂䧂딭煸稱斻乫桑␪皥㙹火業廂쵬璡㠻뽤轳䁨悩畏矂潷歪堬⑫畮業╍昸쉰㚱⹃祕儤묳壂䤪쉐顊쉐揂</w:t>
      </w:r>
      <w:r>
        <w:rPr/>
        <w:t>ꕅ</w:t>
      </w:r>
      <w:r>
        <w:rPr/>
        <w:t>䯂䵮欹摳⪬哂桪쉠繈⩫焳</w:t>
      </w:r>
      <w:r>
        <w:rPr/>
        <w:t>ⴹ</w:t>
      </w:r>
      <w:r>
        <w:rPr/>
        <w:t>숣幔췂参⨵奒䯂噾歀䝇칁⹙쉒枥슱疻顥ꄺ⨬縳䵬싎䕙懂싂쌵祢⹐㡋䈣╚ꄰ쉦촴䰨湟㡫卭轩晊䙴䂥侥䴹砨泍㑪䖬☦䲱ꥤ楅</w:t>
      </w:r>
      <w:r>
        <w:rPr/>
        <w:t>ⵋ</w:t>
      </w:r>
      <w:r>
        <w:rPr/>
        <w:t>慤梏꥔礵煂쉘彫깍썂顐呕噬ꅊ掿捸晓㉁䦘佟쉆⵱绍䥡㩸충⼤㫂塨歌洪⎘男</w:t>
      </w:r>
      <w:r>
        <w:rPr/>
        <w:t>⠪</w:t>
      </w:r>
      <w:r>
        <w:rPr/>
        <w:t>㞥㠱嘭剂쉭扁㉲싂ꍕ숶偤硧橂喏</w:t>
      </w:r>
      <w:r>
        <w:rPr/>
        <w:t>ꕆ</w:t>
      </w:r>
      <w:r>
        <w:rPr/>
        <w:t>㙳㝨</w:t>
      </w:r>
      <w:r>
        <w:rPr/>
        <w:t>ꦱ</w:t>
      </w:r>
      <w:r>
        <w:rPr/>
        <w:t>걙⑕쉡彑侮公㙫䑔㠥㍘䤳塙庩숥♓걉㥒庱녶剎걗슱⾣땦䷂瑤㷃砰飂걹䬫㥸坊⪱⛍䯂㪻佊共䫂璵乆㡱㥃參㉧⹧纣</w:t>
      </w:r>
      <w:r>
        <w:rPr/>
        <w:t>ⵁ⩏</w:t>
      </w:r>
      <w:r>
        <w:rPr/>
        <w:t>促⫂</w:t>
      </w:r>
      <w:r>
        <w:rPr/>
        <w:t>Ⱙ</w:t>
      </w:r>
      <w:r>
        <w:rPr/>
        <w:t>浴繃䪏㭺潑熘侩睎顇쉨㴫ㄪ쉗쉡䕲幸潊奇䙨猫㡕⽑䠳扙쉈쉨偓恐뿂㙫涩㡎묵㤬곂瘩祦形癮椻뽮䭾䈭轠㨤⤳녇䋃涩櫂㓍䙚숭癣檬깲听슩䰦䁰숽ꍷ幆塯頪⹐潟쉒䢩挬弱体湦䰫</w:t>
      </w:r>
      <w:r>
        <w:rPr/>
        <w:t>Ɱ</w:t>
      </w:r>
      <w:r>
        <w:rPr/>
        <w:t>ヂ梏㵫㝳슏</w:t>
      </w:r>
      <w:r>
        <w:rPr/>
        <w:t>ⵇ⵭</w:t>
      </w:r>
      <w:r>
        <w:rPr/>
        <w:t>쉤硟〦ヂ慒ꥱⓂ䤶쉃⹰剁匨</w:t>
      </w:r>
      <w:r>
        <w:rPr/>
        <w:t>ꦿ⑍</w:t>
      </w:r>
      <w:r>
        <w:rPr/>
        <w:t>淂窱氪㥏넪䑀년磎彞뽂顸䆬祭쉫祬䤭긹쉗䲥摚佧䉵斩报朶乮婷縭숹숯櫂䥬疥䤵乞㤯쉤㤲攳摚䵲栤⏂쉐摆奖촭</w:t>
      </w:r>
      <w:r>
        <w:rPr/>
        <w:t>ꕳ</w:t>
      </w:r>
      <w:r>
        <w:rPr/>
        <w:t>㣂慪</w:t>
      </w:r>
      <w:r>
        <w:rPr/>
        <w:t>ꤵ</w:t>
      </w:r>
      <w:r>
        <w:rPr/>
        <w:t>兠㕾瘫敊㑢烂䎥썖㜩⻂걘偦帥쏍㓎</w:t>
      </w:r>
      <w:r>
        <w:rPr/>
        <w:t>ꖡ</w:t>
      </w:r>
      <w:r>
        <w:rPr/>
        <w:t>煺泂숱뼺煳浐</w:t>
      </w:r>
      <w:r>
        <w:rPr/>
        <w:t>ꔫ</w:t>
      </w:r>
      <w:r>
        <w:rPr/>
        <w:t>䕠桅㫂䭾䁮䠹兗㥇긫秂䱚梏灒㕒㥥機숥䊩㨲顲숣⌥쉯婓䜹利싂乨ꍨ彤䬭쉹歳攲㘷煴䰫⫂暱쉄⪣婩㨷ꅏ瘸㍌㠦瞻⥧㩓櫂景昨쉨쌫涩숹廍촯漦쎩</w:t>
      </w:r>
      <w:r>
        <w:rPr/>
        <w:t>⠥</w:t>
      </w:r>
      <w:r>
        <w:rPr/>
        <w:t>䃃睐琺쉕墬믂</w:t>
      </w:r>
      <w:r>
        <w:rPr/>
        <w:t>ⱍ</w:t>
      </w:r>
      <w:r>
        <w:rPr/>
        <w:t>䵉澱咩摶昪⹰砽晢녒</w:t>
      </w:r>
      <w:r>
        <w:rPr/>
        <w:t>ꤊ</w:t>
      </w:r>
      <w:r>
        <w:rPr/>
        <w:t>䀤쉕幓쉙슡㑨쵇쉤</w:t>
      </w:r>
      <w:r>
        <w:rPr/>
        <w:t>ꕢ</w:t>
      </w:r>
      <w:r>
        <w:rPr/>
        <w:t>싂ꍭ쉅瘪繀꥙救怽捦⿂㟃녫畤싂䭧</w:t>
      </w:r>
      <w:r>
        <w:rPr/>
        <w:t>ꖥ</w:t>
      </w:r>
      <w:r>
        <w:rPr/>
        <w:t>椪異䌺뽈㜽婩㩅䥕넱潁㢣䄤⪘뭣䝸囂畧抿楄畕䤩睔䕾땖뼪埂⫂갤땍䐩㍺⯂♒爭惂䝈䦩瀮㬸煯睚䧂㦮칔枮ヂ朩敘瓃佂煗</w:t>
      </w:r>
      <w:r>
        <w:rPr/>
        <w:t>ꕆ</w:t>
      </w:r>
      <w:r>
        <w:rPr/>
        <w:t>渽爬㢩獑稥슘畍㌲䱪갤쉫炩弹攮做䨻噍繧氹㥞湲暵</w:t>
      </w:r>
      <w:r>
        <w:rPr/>
        <w:t>ꔳ</w:t>
      </w:r>
      <w:r>
        <w:rPr/>
        <w:t>꺻䭑ꥳ쉂夦䝌썤꺣ㅡ硋捙柂桏敄ㅥ캩桕怵숻</w:t>
      </w:r>
      <w:r>
        <w:rPr/>
        <w:t>ꥋ</w:t>
      </w:r>
      <w:r>
        <w:rPr/>
        <w:t>녹瑲㙵㉾⴬瘩㴽憮㋂䭪⸪噠싂杺뭾䭤祥쵭⫂咿獋煹彐住넬㘲埂䑀离祐犏쉁ꅖ</w:t>
      </w:r>
      <w:r>
        <w:rPr/>
        <w:t>⡎⹪</w:t>
      </w:r>
      <w:r>
        <w:rPr/>
        <w:t>琵䉁制湄ㄻ卭넷癪⹨쉐㠩⍷땸ㅭ䩵쉟뗂潷獆깮稣倻幸为捫沮㕶䍅穰</w:t>
      </w:r>
      <w:r>
        <w:rPr/>
        <w:t>ⵞ</w:t>
      </w:r>
      <w:r>
        <w:rPr/>
        <w:t>癢灰瑵轡㑕</w:t>
      </w:r>
      <w:r>
        <w:rPr/>
        <w:t>ⵐ</w:t>
      </w:r>
      <w:r>
        <w:rPr/>
        <w:t>㴪瘩춥纘뽏噈겻㍣戲敐</w:t>
      </w:r>
      <w:r>
        <w:rPr/>
        <w:t>ꦏ</w:t>
      </w:r>
      <w:r>
        <w:rPr/>
        <w:t>ꍢ䁥椰ꍄ祚〈</w:t>
      </w:r>
      <w:r>
        <w:rPr/>
        <w:t>꧂</w:t>
      </w:r>
      <w:r>
        <w:rPr/>
        <w:t>桹</w:t>
      </w:r>
      <w:r>
        <w:rPr/>
        <w:t>ꔸ</w:t>
      </w:r>
      <w:r>
        <w:rPr/>
        <w:t>쉗滂捃癯㛂䑘玣㩷䂘쌨㐰䒵싂숩斻㓂撡砻稩奊䕹燂숳⸳쉚⏎摷爸潢煗컂亮敓䑢厬숩㆏窘㝑꥘䚥噖飂쉪啾䔲妣쉥䳂춏⹑碩</w:t>
      </w:r>
      <w:r>
        <w:rPr/>
        <w:t>⢡</w:t>
      </w:r>
      <w:r>
        <w:rPr/>
        <w:t>ꏂ晘慬숹⩖窡獖卺塓桫썚壂栴䅺捆䴰彑侘䁲竂塘䙥扫癆뽾竃榩塄쉾쵔佧</w:t>
      </w:r>
      <w:r>
        <w:rPr/>
        <w:t>Ⱪ</w:t>
      </w:r>
      <w:r>
        <w:rPr/>
        <w:t>昶</w:t>
      </w:r>
      <w:r>
        <w:rPr/>
        <w:t>⢵♗♳</w:t>
      </w:r>
      <w:r>
        <w:rPr/>
        <w:t>숵⺬焰〮䰵⽎㦣䄮拂摱숲걦唫⍀占恙囂潗䍳戵⽟촭窿䡉㔽㍪矂傮呀㝠㵄䅌</w:t>
      </w:r>
      <w:r>
        <w:rPr/>
        <w:t>ꖮ</w:t>
      </w:r>
      <w:r>
        <w:rPr/>
        <w:t>쉲쉬轘㬥싂싂쉘뗂椹常迃亱楩桑徣□ꥺ祹づ珂⿂琫╎쌮瀪쉉슱䫎</w:t>
      </w:r>
      <w:r>
        <w:rPr/>
        <w:t>ꕥ┨</w:t>
      </w:r>
      <w:r>
        <w:rPr/>
        <w:t>穂쉑땔煓쉮⩒桢㐳</w:t>
      </w:r>
      <w:r>
        <w:rPr/>
        <w:t>ⷃ</w:t>
      </w:r>
      <w:r>
        <w:rPr/>
        <w:t>迂喩⭭⨮⥩㭯䵃긶䭬䜨侮縸䋎慸告悩怩毂츹扂係</w:t>
      </w:r>
      <w:r>
        <w:rPr/>
        <w:t>⡮</w:t>
      </w:r>
      <w:r>
        <w:rPr/>
        <w:t>㭘딣㊻墮춿ㅐㅘ㡖⍘뇎噪佇䜩⤨揂ꍱ㩀䭟⨽牉♑㭆쉓瑯澻㩆</w:t>
      </w:r>
      <w:r>
        <w:rPr/>
        <w:t>ꥁ</w:t>
      </w:r>
      <w:r>
        <w:rPr/>
        <w:t>痃싎儣䱉墩她繰꥕䙺㧃朻輰偅䙙迂쵱掿㕘⩫숣䶥湓汤䂻컂䉅싃剩쉍汱㬻</w:t>
      </w:r>
      <w:r>
        <w:rPr/>
        <w:t>ⵔ</w:t>
      </w:r>
      <w:r>
        <w:rPr/>
        <w:t>㓂权⭵攽㕟䍘牒㉪婶塄㛂썑椣⬴깉磂㥐ꌷ睹繡痂娮</w:t>
      </w:r>
      <w:r>
        <w:rPr/>
        <w:t>ꥈ</w:t>
      </w:r>
      <w:r>
        <w:rPr/>
        <w:t>쉮婚컂㭁灡䡄䇂奣䅹⭫쉲䭦㥾쉷</w:t>
      </w:r>
      <w:r>
        <w:rPr/>
        <w:t>ꖮ</w:t>
      </w:r>
      <w:r>
        <w:rPr/>
        <w:t>䛂瞱潢⍩䘨慁</w:t>
      </w:r>
      <w:r>
        <w:rPr/>
        <w:t>⡺</w:t>
      </w:r>
      <w:r>
        <w:rPr/>
        <w:t>㢿橌壂獈⚵摺喻硏䜽⫂긪吷打稊殻싃噥噹䆘畣쉒</w:t>
      </w:r>
      <w:r>
        <w:rPr/>
        <w:t>Ⳃ</w:t>
      </w:r>
      <w:r>
        <w:rPr/>
        <w:t>㡳걮朥奷轍旂塯ず쵔䙞캥仂갴穬ꌰ㩒㠵剓慶砳楇啵飂擂穨㤵灳㵰싂갭ꍓ싂땙䩏䂏癧さノ㤭剓숩摾컂ꥸ係쉏ꌻ慓剈亘牁⥈땯昻瑇⥢⏂숸ꇂ㥩䄩</w:t>
      </w:r>
      <w:r>
        <w:rPr/>
        <w:t>ꥈ</w:t>
      </w:r>
      <w:r>
        <w:rPr/>
        <w:t>穳甲矍湗淂硫㩮瘰昪</w:t>
      </w:r>
      <w:r>
        <w:rPr/>
        <w:t>ꦥ☤</w:t>
      </w:r>
      <w:r>
        <w:rPr/>
        <w:t>㑸㡧噹㪱</w:t>
      </w:r>
      <w:r>
        <w:rPr/>
        <w:t>ꔲ</w:t>
      </w:r>
      <w:r>
        <w:rPr/>
        <w:t>慃</w:t>
      </w:r>
      <w:r>
        <w:rPr/>
        <w:t>⡃</w:t>
      </w:r>
      <w:r>
        <w:rPr/>
        <w:t>硫ꌺ暿乄炻剁㩩帶숸⚡攽憘숴礷ꥩ啕癇瓂쉴橊㙩</w:t>
      </w:r>
      <w:r>
        <w:rPr/>
        <w:t>ⲻ</w:t>
      </w:r>
      <w:r>
        <w:rPr/>
        <w:t>䖏摢䡎싃恠塙㎥䋍⍮땑睮福幬뽥昴⩁䩅吰圥⫂㑠䞩䫂ꥶ心땕㡊猲싂午</w:t>
      </w:r>
      <w:r>
        <w:rPr/>
        <w:t>ꔺ</w:t>
      </w:r>
      <w:r>
        <w:rPr/>
        <w:t>桋</w:t>
      </w:r>
      <w:r>
        <w:rPr/>
        <w:t>⠳</w:t>
      </w:r>
      <w:r>
        <w:rPr/>
        <w:t>숦⾬쉏灭쉂⑫穬璵杤塲䩡ꌺ縹숶䝳</w:t>
      </w:r>
      <w:r>
        <w:rPr/>
        <w:t>⡥</w:t>
      </w:r>
      <w:r>
        <w:rPr/>
        <w:t>捶칕쉗䓂噋</w:t>
      </w:r>
      <w:r>
        <w:rPr/>
        <w:t>ꦏ</w:t>
      </w:r>
      <w:r>
        <w:rPr/>
        <w:t>컂깄䡭窬쉇⑴슣깟⥒쉭싂轳硒꥔氦愶⭾╓䛂⪥䝆䵈扔㨵柂泂㇍䝮숪棍녠⭕楧딸숶䪏깞</w:t>
      </w:r>
      <w:r>
        <w:rPr/>
        <w:t>⡸</w:t>
      </w:r>
      <w:r>
        <w:rPr/>
        <w:t>쌴穔乶䜱⻂䅵䝕濂瑵癀ꥪ䁸幀␹䙕䜴繳숵囂欨숥㝧飂⎣땞竂㔵湀쉎䬺呡뭎쉹段䛂欦녁㥥⩗焱卧䖱父捅砽쉞怸ꅃ浮䱷䨰繅慨㩪縮㕌顄䣂⌴㓍漨</w:t>
      </w:r>
      <w:r>
        <w:rPr/>
        <w:t>ꥆ</w:t>
      </w:r>
      <w:r>
        <w:rPr/>
        <w:t>顾숮쵓兺祯䁐幹迂帵弽倵儶稥縲╬犩䟂⿂㏂⨺</w:t>
      </w:r>
      <w:r>
        <w:rPr/>
        <w:t>ꥋ</w:t>
      </w:r>
      <w:r>
        <w:rPr/>
        <w:t>㝗⑶憣轙䒩䵣䴭㡩炿乆뼽桓甯晒槂䦵捷〩뇂싂䄰呱☯숪</w:t>
      </w:r>
      <w:r>
        <w:rPr/>
        <w:t>⡨</w:t>
      </w:r>
      <w:r>
        <w:rPr/>
        <w:t>娽슣摎頣쉠ꎏ煁搪</w:t>
      </w:r>
      <w:r>
        <w:rPr/>
        <w:t>ꥂ</w:t>
      </w:r>
      <w:r>
        <w:rPr/>
        <w:t>㡓숫彨䪻㌪係㭩獪昪楶㕤⭢껂未䲡汭䪩㕤庥潈煒㣃☷嚡璮砶噡㥍㭏숶敘ꍔ啣焨澥呍</w:t>
      </w:r>
      <w:r>
        <w:rPr/>
        <w:t>Ɫ⫂</w:t>
      </w:r>
      <w:r>
        <w:rPr/>
        <w:t>参㥒䥤䠮佐椪灬穧湆䅹亩쉪</w:t>
      </w:r>
      <w:r>
        <w:rPr/>
        <w:t>ꥎ</w:t>
      </w:r>
      <w:r>
        <w:rPr/>
        <w:t>뿂⿂㴺ぺ顸쏂㡓漷䴸䘽䡳㠫狂쉤㨳㵕偘㍫欩㥉숩⩯柂攷䑎쉯嚿</w:t>
      </w:r>
      <w:r>
        <w:rPr/>
        <w:t>ⵥ</w:t>
      </w:r>
      <w:r>
        <w:rPr/>
        <w:t>浤㠷䍂县哂⵪숹ꍲ칩</w:t>
      </w:r>
      <w:r>
        <w:rPr/>
        <w:t>⡋</w:t>
      </w:r>
      <w:r>
        <w:rPr/>
        <w:t>㕥쉦⹓썾塧㝒숣땮倬⫂</w:t>
      </w:r>
      <w:r>
        <w:rPr/>
        <w:t>Ⳃ</w:t>
      </w:r>
      <w:r>
        <w:rPr/>
        <w:t>乩氬숪䘷썩劥怽䥕숹申幙坳싂숺㭲瑈슬䥤敵凂癟쉧⦱熘恂䝊쉡ꆥ䵁朵哂瘣橖炣㴴㞣췂操䭚惂姂㑹쉢㍗㥀ꎘ넷쌦슬슱䁉쉀噩</w:t>
      </w:r>
      <w:r>
        <w:rPr/>
        <w:t>ⵌ</w:t>
      </w:r>
      <w:r>
        <w:rPr/>
        <w:t>也㙮噷䒩</w:t>
      </w:r>
      <w:r>
        <w:rPr/>
        <w:t>ⱅ</w:t>
      </w:r>
      <w:r>
        <w:rPr/>
        <w:t>埂숩☦䭧썶塩剳땮皱响䰵</w:t>
      </w:r>
      <w:r>
        <w:rPr/>
        <w:t>ꗂ꥔</w:t>
      </w:r>
      <w:r>
        <w:rPr/>
        <w:t>쉀〽爽쉀湓㭸㶘숵哂㬥梮彗슡懂拂濂㥴㐭쏂挊榿瑷灄印</w:t>
      </w:r>
      <w:r>
        <w:rPr/>
        <w:t>ꕠ</w:t>
      </w:r>
      <w:r>
        <w:rPr/>
        <w:t>坷卩㵕村꥞숦橋⧂⩭㝹氷略쌣슩䫂ꎩ改瑭</w:t>
      </w:r>
      <w:r>
        <w:rPr/>
        <w:t>ꕍ</w:t>
      </w:r>
      <w:r>
        <w:rPr/>
        <w:t>䑌ꍊ浓㚩숰睉䉕쉐싍숱</w:t>
      </w:r>
      <w:r>
        <w:rPr/>
        <w:t>Ɑ</w:t>
      </w:r>
      <w:r>
        <w:rPr/>
        <w:t>䐣繾收帳ꥷ⫍杌숬汷硣⍨䩂㎮쉧剨溩眩ꍕ敱擂䑧⽍쉸⭀㒩摓椵썎噥노䝰浹쉑懂绂瞬䋂䨤</w:t>
      </w:r>
      <w:r>
        <w:rPr/>
        <w:t>꧂</w:t>
      </w:r>
      <w:r>
        <w:rPr/>
        <w:t>䵗쉟畾㣂条扶䝀〹⌷</w:t>
      </w:r>
      <w:r>
        <w:rPr/>
        <w:t>⡚</w:t>
      </w:r>
      <w:r>
        <w:rPr/>
        <w:t>쉫公〱싂佅ィ뿂㕀婦뗂塵꺩녥塷縸㴪</w:t>
      </w:r>
      <w:r>
        <w:rPr/>
        <w:t>ⷂ</w:t>
      </w:r>
      <w:r>
        <w:rPr/>
        <w:t>牞偢㋂䦮だ⪘䇂祳廂晉쉍䪬癳彷때숦玵쉲华報冻칐彨⭃優䑁묽▿㘸厩强㝤㨶穗枵灳㑶塺汯㊿㒵卪</w:t>
      </w:r>
      <w:r>
        <w:rPr/>
        <w:t>⡣</w:t>
      </w:r>
      <w:r>
        <w:rPr/>
        <w:t>硓㑉丳䲏뿎땑ꏂ䩨墮쉺䀴砣슬땕仍䰳</w:t>
      </w:r>
      <w:r>
        <w:rPr/>
        <w:t>ꤲ</w:t>
      </w:r>
      <w:r>
        <w:rPr/>
        <w:t>捆㙁䙩쉓ꥺ</w:t>
      </w:r>
      <w:r>
        <w:rPr/>
        <w:t>⠱</w:t>
      </w:r>
      <w:r>
        <w:rPr/>
        <w:t>䠨㐣凂숲整盂砷斘쉳纣䕗㪡䥗䙌㇂䵹恟剚參㍒썥쉡恀쉋⯂⮩呴䘥卄佁哂⮵쉕숺䉑䙙䋂䠤쉑硒</w:t>
      </w:r>
      <w:r>
        <w:rPr/>
        <w:t>ⱳ</w:t>
      </w:r>
      <w:r>
        <w:rPr/>
        <w:t>汃㈱〉䃂䂿뇂䓍숺걫幀䐽슮㡑딽礪</w:t>
      </w:r>
      <w:r>
        <w:rPr/>
        <w:t>⡸</w:t>
      </w:r>
      <w:r>
        <w:rPr/>
        <w:t>牒땵焲</w:t>
      </w:r>
      <w:r>
        <w:rPr/>
        <w:t>ꔵ</w:t>
      </w:r>
      <w:r>
        <w:rPr/>
        <w:t>兀拂䬵祐쌨歵㭉婡뭾縣䀦接㝏쉕쵃㥾⯂繁쉔쉮ꥮ偱쉆㝎猩갫⭋瀺⭾桔呇⛂癫獱儹兯갥꺡媩䰥䤨偰䝹䘺碬</w:t>
      </w:r>
      <w:r>
        <w:rPr/>
        <w:t>꧂</w:t>
      </w:r>
      <w:r>
        <w:rPr/>
        <w:t>충┻䱨㴩䱉䵪⬥곃杓㌮灑┨슡䕪㉏橐⼭呉祾⭕䍀轈⬽긣䕊䅩⍱숵䌤塢汭ㅬ栤놘轮敹ヂ癓丶彸⩇睈</w:t>
      </w:r>
      <w:r>
        <w:rPr/>
        <w:t>⡠</w:t>
      </w:r>
      <w:r>
        <w:rPr/>
        <w:t>ꤵ</w:t>
      </w:r>
      <w:r>
        <w:rPr/>
        <w:t>檻</w:t>
      </w:r>
      <w:r>
        <w:rPr/>
        <w:t>Ɽ</w:t>
      </w:r>
      <w:r>
        <w:rPr/>
        <w:t>瑗獮╢㜸⹠扺偪⽮☰梩⚥兯꥖㑄䨯</w:t>
      </w:r>
      <w:r>
        <w:rPr/>
        <w:t>ⵙ</w:t>
      </w:r>
      <w:r>
        <w:rPr/>
        <w:t>㙌䅍欯</w:t>
      </w:r>
      <w:r>
        <w:rPr/>
        <w:t>ⱒ</w:t>
      </w:r>
      <w:r>
        <w:rPr/>
        <w:t>싂㌲슩垏吵穬䁷긩䙟庥唪扡걓繗䦩戲淂⭙썓</w:t>
      </w:r>
      <w:r>
        <w:rPr/>
        <w:t>ⱌ</w:t>
      </w:r>
      <w:r>
        <w:rPr/>
        <w:t>捲捴䩕䩊㉚㐷⥚枥㑰㩴㤶呟ꌽ仂㌩㢩䱢捊凂쉺ꅔ␶搽⭞숹珂倻쉎슏⸻슿㒱㙮睯湍忎⎥쵊䑂쵵숶䍲㉳摊</w:t>
      </w:r>
      <w:r>
        <w:rPr/>
        <w:t>ⴸ</w:t>
      </w:r>
      <w:r>
        <w:rPr/>
        <w:t>匸僂㉢䩤硷婅쉫䵤繓畈땂쉎䝵係䱲숰쉶猱뭂䑺繀凂题⯂䑬ㅮ䑺䄩彬◂</w:t>
      </w:r>
      <w:r>
        <w:rPr/>
        <w:t>ꕭ</w:t>
      </w:r>
      <w:r>
        <w:rPr/>
        <w:t>漲숯䪮丫㈬找ꥺ穊⩯䘶ꥠ녵牃㦣꥗쉏汩杈䔻猫䶩剉恳眵䋍썑敉䱵轱㵨ꍥ㵓뭶吥䄩ꎮ塶딪⹡噒䥠楕洱汫䌯숥漻㈴塳숦⿃䅋☵漦歷쉯〬辩ㅠ䍤㭎쉊䵮卞俍䥅뿂뮿獓洨䕐쉏奊싂䅈輊숥䅶</w:t>
      </w:r>
      <w:r>
        <w:rPr/>
        <w:t>ⵯ</w:t>
      </w:r>
      <w:r>
        <w:rPr/>
        <w:t>繠ぅ桲摁摞抩▿彮⩾沣슩쉞㍍故쉉㉨쉞뭧␷⥩年畵顔㑵䁕呄幕춏繘〉숰䜪䓂戲䝠䙬瀪䖘숬㩹⍙䝘䉉숭긥潔ꅀꌨ噰뽐믂싂坎慵♃㫂쉭쉋춥╕ꅊ㏂ꌨ呢琴䑦䓂匤쉈⫂䢡䂱</w:t>
      </w:r>
      <w:r>
        <w:rPr/>
        <w:t>⡚</w:t>
      </w:r>
      <w:r>
        <w:rPr/>
        <w:t>牃쵠⒘㶱Ⓜ쉱桇畑䉙ꄫ㥬㋂쉊㉞⧂ㆻ䥴䁄乒ばㅁ穌숭숰噴礨徏⿂䳂뽁㌩⑕彍殩佅桥┮灉쉊㕥㙲깔슿泂塠</w:t>
      </w:r>
      <w:r>
        <w:rPr/>
        <w:t>⡸</w:t>
      </w:r>
      <w:r>
        <w:rPr/>
        <w:t>晣쉶玿⍰祙㝰걪㭬卙믂숯ꅄ彖⽑づ樱㡠枮싂♕穨㙆㨺斻⽕㢩숥슱</w:t>
      </w:r>
      <w:r>
        <w:rPr/>
        <w:t>ꕸ</w:t>
      </w:r>
      <w:r>
        <w:rPr/>
        <w:t>兪㵑㜫愮</w:t>
      </w:r>
      <w:r>
        <w:rPr/>
        <w:t>⡈</w:t>
      </w:r>
      <w:r>
        <w:rPr/>
        <w:t>䓂䑎㎡䙟㵠偾戨㚏䌭䌲䂘뭮䑶⹆皩䕄믂칉坩ꆵ쉣穙煏ㅄ坹縴穧</w:t>
      </w:r>
      <w:r>
        <w:rPr/>
        <w:t>ꤷ</w:t>
      </w:r>
      <w:r>
        <w:rPr/>
        <w:t>㵅兵幫冘啉圤㉗側摃⮏ㄫず쉹䅍卢恧㥂ꌹ澘坍ꅷ獘䷂塇輩쉋⬥䩤婎傩浀冏쏂洫⭨剄⭔千촨☲䌹㩲䊩뾩썶▩쉲㝠쉯揂䴤墵幭㠶㜻</w:t>
      </w:r>
      <w:r>
        <w:rPr/>
        <w:t>⠸</w:t>
      </w:r>
      <w:r>
        <w:rPr/>
        <w:t>甲</w:t>
      </w:r>
      <w:r>
        <w:rPr/>
        <w:t>ꥈ</w:t>
      </w:r>
      <w:r>
        <w:rPr/>
        <w:t>页䭎</w:t>
      </w:r>
      <w:r>
        <w:rPr/>
        <w:t>ⵅ♞</w:t>
      </w:r>
      <w:r>
        <w:rPr/>
        <w:t>橉冏瀨숦瑓⨰㙵婭썲殩㢘㐶䅁息䇂煢䯂眽绂捷⽕幧뇂晣壂湄쉑佧牑⍒뼹⽇㠸딮塶啳湋ꍋ</w:t>
      </w:r>
      <w:r>
        <w:rPr/>
        <w:t>꧂</w:t>
      </w:r>
      <w:r>
        <w:rPr/>
        <w:t>䫂긲쌽㑤睫繪䡕係곂䆩璵넦</w:t>
      </w:r>
      <w:r>
        <w:rPr/>
        <w:t>ꕑꕸ</w:t>
      </w:r>
      <w:r>
        <w:rPr/>
        <w:t>㕣晥㓂㉸㍀쉖⽡䎵쉍畱煑捙傥⍓ꏂ슩奚敤㉠╆슮穂灤</w:t>
      </w:r>
      <w:r>
        <w:rPr/>
        <w:t>ꕙ</w:t>
      </w:r>
      <w:r>
        <w:rPr/>
        <w:t>偱ꄵ啄㵸뾘涡毂숸柂⴯ꍹ</w:t>
      </w:r>
      <w:r>
        <w:rPr/>
        <w:t>ⰱ</w:t>
      </w:r>
      <w:r>
        <w:rPr/>
        <w:t>呣摊塹汖彸呹䀤╱쉤䣂㇂敡㠱ㅸ矂ꍓ싂奆쵦썩ꌬ㩋㍓┲␰墿扫浓顯桧偨媿㎬牬奠䮩㝵떬</w:t>
      </w:r>
      <w:r>
        <w:rPr/>
        <w:t>ꔸ</w:t>
      </w:r>
      <w:r>
        <w:rPr/>
        <w:t>呗ㄸ亿쉥橂轕㍓嫂头痍矂唶⬴桃쉤츽穉쏂</w:t>
      </w:r>
      <w:r>
        <w:rPr/>
        <w:t>Ⳃ</w:t>
      </w:r>
      <w:r>
        <w:rPr/>
        <w:t>攰卦⩔</w:t>
      </w:r>
      <w:r>
        <w:rPr/>
        <w:t>ⵄ</w:t>
      </w:r>
      <w:r>
        <w:rPr/>
        <w:t>煃딱䒱ㅊ뽪䖏䛂䡙呸砱乔嘺兀囂瑹⍠긦</w:t>
      </w:r>
      <w:r>
        <w:rPr/>
        <w:t>ꥂ</w:t>
      </w:r>
      <w:r>
        <w:rPr/>
        <w:t>䭅㠷塰獁슥</w:t>
      </w:r>
      <w:r>
        <w:rPr/>
        <w:t>ꕗ</w:t>
      </w:r>
      <w:r>
        <w:rPr/>
        <w:t>㈽㨭</w:t>
      </w:r>
      <w:r>
        <w:rPr/>
        <w:t>⡞♣</w:t>
      </w:r>
      <w:r>
        <w:rPr/>
        <w:t>桃䠯湡쉖쉒◂傮严슿ヂ</w:t>
      </w:r>
      <w:r>
        <w:rPr/>
        <w:t>ⱅ</w:t>
      </w:r>
      <w:r>
        <w:rPr/>
        <w:t>㥵㧂顀ꅴ뭷捚恣䀬</w:t>
      </w:r>
      <w:r>
        <w:rPr/>
        <w:t>⣂</w:t>
      </w:r>
      <w:r>
        <w:rPr/>
        <w:t>疵偅临唷栲曂ㄷ㕄䜭⌺歠⩦慨춘</w:t>
      </w:r>
      <w:r>
        <w:rPr/>
        <w:t>ꥅ</w:t>
      </w:r>
      <w:r>
        <w:rPr/>
        <w:t>쵅充暱囂漪揂䩔쉁</w:t>
      </w:r>
      <w:r>
        <w:rPr/>
        <w:t>ꕞ</w:t>
      </w:r>
      <w:r>
        <w:rPr/>
        <w:t>䯂搲㍅煗杒촥恭佉㕪唴쉰꥔䍚䅑묩⥀䫂쉸슣딫믂涬쉭由獐撣컎啈㙷㉐窬爵⍆婖䨵╌穵⏂冿</w:t>
      </w:r>
      <w:r>
        <w:rPr/>
        <w:t>ꤩ</w:t>
      </w:r>
      <w:r>
        <w:rPr/>
        <w:t>쉳쉈⤊칮劣쉱憣汆㈺갻䝀쉪姂땂㙟橹뽸汒栶氵䝗捳ㆣ꥘扺ꅟ前唺浙걣ㄹ潅恍䑓䘻ꍐ枮渱顣갴㝢疬䯂呾⨷㉮䥢㙄䥘䵟䥃失䠴窵穒츱繩䚣侏绂</w:t>
      </w:r>
      <w:r>
        <w:rPr/>
        <w:t>⠳</w:t>
      </w:r>
      <w:r>
        <w:rPr/>
        <w:t>㪬礯昷绂渪繰䙅뿎숭乤啬咣㌥唭⫃길堹녃칖㑰朮ꄲ橫刽輷㝬卹쉠슘晐슣敤癌轌떿㑏湂塺</w:t>
      </w:r>
      <w:r>
        <w:rPr/>
        <w:t>ⱆ</w:t>
      </w:r>
      <w:r>
        <w:rPr/>
        <w:t>䍹숻䵬䕔执싍乨㝊㙭商䩘繸氬歉午奖</w:t>
      </w:r>
      <w:r>
        <w:rPr/>
        <w:t>ꖏ</w:t>
      </w:r>
      <w:r>
        <w:rPr/>
        <w:t>楋䍅묪杸刷쉫慲♃啋垣쵺睉坹棂⽸剸ꌺ暿溬䅓싂㜳扮쉹祘斵땤컂嘪</w:t>
      </w:r>
      <w:r>
        <w:rPr/>
        <w:t>ꕀ</w:t>
      </w:r>
      <w:r>
        <w:rPr/>
        <w:t>쌲ꥷ⩕ㄽ咡㈰쉌䉅숶▥⏂歈쉉ㅥ딱㔶촦㞮恇浦別幀劣噄녦싂㴺䙟쉇㥵煹䯂</w:t>
      </w:r>
      <w:r>
        <w:rPr/>
        <w:t>ꗎ</w:t>
      </w:r>
      <w:r>
        <w:rPr/>
        <w:t>太⪱싂층猥偾뗂</w:t>
      </w:r>
      <w:r>
        <w:rPr/>
        <w:t>⡹</w:t>
      </w:r>
      <w:r>
        <w:rPr/>
        <w:t>칭⾱칙瘻㐨嘮妏쉒䑔㭖顟⑟噥㝨湯卅爽獩窩䇂堻䄪䍉⼴쉡䑔倪撩</w:t>
      </w:r>
      <w:r>
        <w:rPr/>
        <w:t>꤬</w:t>
      </w:r>
      <w:r>
        <w:rPr/>
        <w:t>啵楅쉳榮ㅖ䱍顒걕쏂ㅨ㖘칌汬软暱츹卩ꥤ썸焳娯</w:t>
      </w:r>
      <w:r>
        <w:rPr/>
        <w:t>ꕵ</w:t>
      </w:r>
      <w:r>
        <w:rPr/>
        <w:t>場싂幔浶奉⼲櫂癢眶晉〰䍱洺䕃䔶奁칀伣싂</w:t>
      </w:r>
      <w:r>
        <w:rPr/>
        <w:t>ꕂ⩷</w:t>
      </w:r>
      <w:r>
        <w:rPr/>
        <w:t>潤▮䓂싂䔫┻쵶䏂쉫入䲱</w:t>
      </w:r>
      <w:r>
        <w:rPr/>
        <w:t>ꦏ</w:t>
      </w:r>
      <w:r>
        <w:rPr/>
        <w:t>煆⯎⹥咡轾숺扉㬨姂く䣂슮䈳</w:t>
      </w:r>
      <w:r>
        <w:rPr/>
        <w:t>ⴽ</w:t>
      </w:r>
      <w:r>
        <w:rPr/>
        <w:t>佧땃瓎싂숰樮䭃땑⵬㕱⪩愻쉄卦칒⽊㵖슿䁊べ睂柂稹⥔〥땪⩔䁟㵢㖣뽥쉺顎넰䉧侩䡯搥딸㡲珃倵䥉湵쉐啍厮煴쉱</w:t>
      </w:r>
      <w:r>
        <w:rPr/>
        <w:t>⢻</w:t>
      </w:r>
      <w:r>
        <w:rPr/>
        <w:t>싂</w:t>
      </w:r>
      <w:r>
        <w:rPr/>
        <w:t>ⶻ</w:t>
      </w:r>
      <w:r>
        <w:rPr/>
        <w:t>쉬⍹㨪浍勂哂歩ふ넩噢抵슻쉴㨲ꍠ쉴쉖で垩촲뇎扣慤䥘祪犵㩯㵙慴兤쉳㉟橍딦䐰䝟啁穈煣⍒⭣䱃楺摟婋歬伽啳쵦祕䟎䤩╴竂啥槎頺東쵹烂䵩쉁</w:t>
      </w:r>
      <w:r>
        <w:rPr/>
        <w:t>⡪</w:t>
      </w:r>
      <w:r>
        <w:rPr/>
        <w:t>漩啗祁示딨ⸯ祹슩뭸奆쉴ꄱ</w:t>
      </w:r>
      <w:r>
        <w:rPr/>
        <w:t>⡤</w:t>
      </w:r>
      <w:r>
        <w:rPr/>
        <w:t>橑珂咮䩥춵繸偟晘싂灷뽟ꅟ䥳夸灌頥썁坆䈯깕顨뽰䟍ㄺ申祯䈵썦㥤䎱싂㚣牐</w:t>
      </w:r>
      <w:r>
        <w:rPr/>
        <w:t>⡩</w:t>
      </w:r>
      <w:r>
        <w:rPr/>
        <w:t>轆㑢澱燂싂䙭垣췂轴⍹숲收</w:t>
      </w:r>
      <w:r>
        <w:rPr/>
        <w:t>ꔻ</w:t>
      </w:r>
      <w:r>
        <w:rPr/>
        <w:t>숽恨恕暻斿䗂扴嗃ꌥㅳ⭆⩡繣㥶⽥繌䈥</w:t>
      </w:r>
      <w:r>
        <w:rPr/>
        <w:t>Ⲙ</w:t>
      </w:r>
      <w:r>
        <w:rPr/>
        <w:t>䁺柂睢㥄婏倦䕏刲㊿뮿眷䌽䔸㡰偳⤺숥䩵</w:t>
      </w:r>
      <w:r>
        <w:rPr/>
        <w:t>ⵤ</w:t>
      </w:r>
      <w:r>
        <w:rPr/>
        <w:t>싎䒥⤥䙇摢㌦䭶⹶㑉䵞㤲⬶瑚瀸쉖璣權擂㝅㤽瓂檥匫歳쉖㝱㫂⑆ꥪ⥸㙉㵸䉅ꥰ求떬戶ォ쉅⒘硫숽掻攬㐬䪘깊癬䙒楟䤪珃稻ㄫ歏䍀䱡夣╓洸櫍╸㶏⴩䭣爦瑩䅯杁⭎婸뇂㜳䃍奇痂猣席圩⥇꥕䉱㩦ꄪ柂桩穌癢偑汾䨬⩢♳썤䑊睾塊凂⥖</w:t>
      </w:r>
      <w:r>
        <w:rPr/>
        <w:t>ⵖ</w:t>
      </w:r>
      <w:r>
        <w:rPr/>
        <w:t>盂ꍾꥫ幗䙪灚幪⛂哂䩄䌺깩䘦惂ꄴ쉤</w:t>
      </w:r>
      <w:r>
        <w:rPr/>
        <w:t>⠽</w:t>
      </w:r>
      <w:r>
        <w:rPr/>
        <w:t>滂璬呲䥠㌭株쉧⽫▩呪숯奪湙쉮碻ꏂ瑈⾮㙳녒뼥⌰㴶쉲慁搫噗</w:t>
      </w:r>
      <w:r>
        <w:rPr/>
        <w:t>ⵐⵢ</w:t>
      </w:r>
      <w:r>
        <w:rPr/>
        <w:t>兾슏쵶뽍ꅯ娴⍳쉩昩⨥片煆辻繢䥴ꄫ쉶㐣憏娱祗牭摆</w:t>
      </w:r>
      <w:r>
        <w:rPr/>
        <w:t>ꤶ</w:t>
      </w:r>
      <w:r>
        <w:rPr/>
        <w:t>响傘捖毎挰敉ば㉵쉏氫쉆</w:t>
      </w:r>
      <w:r>
        <w:rPr/>
        <w:t>ꕀ</w:t>
      </w:r>
      <w:r>
        <w:rPr/>
        <w:t>摷䪬䗍㉾圬⵾㓃乷㉅䭑楶硉껂畈</w:t>
      </w:r>
      <w:r>
        <w:rPr/>
        <w:t>ꤤ</w:t>
      </w:r>
      <w:r>
        <w:rPr/>
        <w:t>唳쉐䠯株꺵⼬朶幏ꥺ療朦伱숥硇䜽恌㙑䡔껂匯쵥係䭸呎쉕⩐捬㵉䕐⑏촸䙄⥧䂩ꄯ⺡☭䉬硈ꏂ湄泂쉬ꇂꌭ묵其걭┷杯녨壂剦㠤杨渶䦬ヂ扈顠硭</w:t>
      </w:r>
      <w:r>
        <w:rPr/>
        <w:t>⡗</w:t>
      </w:r>
      <w:r>
        <w:rPr/>
        <w:t>㴺噆숨㵹캣䭀留熻砻䑯㍐淂圭关轶姂橭䶘</w:t>
      </w:r>
      <w:r>
        <w:rPr/>
        <w:t>ꥁ</w:t>
      </w:r>
      <w:r>
        <w:rPr/>
        <w:t>憡㭙彉⻂䄤彍깹䩵뭟偋쉵煳奇썋撵瘱潬땐濂䤳兠朽╃㡊㥉祟椥꥾浩⩩䉘檏櫍쉋着㙗㴳숽넱䱙佪♋⮡⨳硦㈸䱫놥朷矂先刺迂㝨䋂㥸╓奕䑧㬪뽌帣</w:t>
      </w:r>
      <w:r>
        <w:rPr/>
        <w:t>ꦥ</w:t>
      </w:r>
      <w:r>
        <w:rPr/>
        <w:t>㥨㤵咻ㅟ칯䰨䭎䩒摭䚥䘣牺䭙渭⩚㴥㨹櫂兑影轱䬣䕩繢颩瑸⤻潓牏땗卑㙀墻ッ氶䵸煫务执⍺</w:t>
      </w:r>
      <w:r>
        <w:rPr/>
        <w:t>ⴲ</w:t>
      </w:r>
      <w:r>
        <w:rPr/>
        <w:t>収녫㜫旂쌺⵬嘵氺弩쉙⻂塰쉃숪쉺싂㝖</w:t>
      </w:r>
      <w:r>
        <w:rPr/>
        <w:t>ⱒ</w:t>
      </w:r>
      <w:r>
        <w:rPr/>
        <w:t>䱁쉱쉚䁐뼺轞⹁䝰칈숯玣⴬瑞椴瞣惍쉃旂</w:t>
      </w:r>
      <w:r>
        <w:rPr/>
        <w:t>ⲱ</w:t>
      </w:r>
      <w:r>
        <w:rPr/>
        <w:t>䄻㩵浓깈炩柂쉇䵂幌䒥䭒櫂扯佇⹐싂坘䈫꺻㤥兢쉯幉濍숳슿椻䅫晬</w:t>
      </w:r>
      <w:r>
        <w:rPr/>
        <w:t>ꥁ</w:t>
      </w:r>
      <w:r>
        <w:rPr/>
        <w:t>噞匸瀽썂긪摐㉡⩁優䈺㭁䥳␶⍐숭獩剖楧檱㜻做䢱⺱</w:t>
      </w:r>
      <w:r>
        <w:rPr/>
        <w:t>ꖡ</w:t>
      </w:r>
      <w:r>
        <w:rPr/>
        <w:t>珃塨〮攬帩轣습쉷晴兇⭞╡䐸癋禿横桇</w:t>
      </w:r>
      <w:r>
        <w:rPr/>
        <w:t>Ⱓ</w:t>
      </w:r>
      <w:r>
        <w:rPr/>
        <w:t>復塞싂⑞㟂숻땢䥖䰳쉇칩㉟㮩썬깧◂梏捲睴쉣㡓穌걂䑎㡋睎ꎱ瀮⍡栬佒澡樮晍潯⼬</w:t>
      </w:r>
      <w:r>
        <w:rPr/>
        <w:t>Ⳃ</w:t>
      </w:r>
      <w:r>
        <w:rPr/>
        <w:t>渊绂쵊</w:t>
      </w:r>
      <w:r>
        <w:rPr/>
        <w:t>ꤪ⭵</w:t>
      </w:r>
      <w:r>
        <w:rPr/>
        <w:t>售挫⺣⺿盂Ⓜ㙉嚩佊⪱쉪瑵忂㮵睷硋⹃쉩懂</w:t>
      </w:r>
      <w:r>
        <w:rPr/>
        <w:t>⢱</w:t>
      </w:r>
      <w:r>
        <w:rPr/>
        <w:t>䁆싂杖걆걵䭢⍴ㅷ쉷沮敦걲湡㐣</w:t>
      </w:r>
      <w:r>
        <w:rPr/>
        <w:t>ꔩ</w:t>
      </w:r>
      <w:r>
        <w:rPr/>
        <w:t>瑕劮故也極년⥺ꍙ〺焺칉䩱伻乴☷慄숣瘯卮畂㘰橉䈹숶</w:t>
      </w:r>
      <w:r>
        <w:rPr/>
        <w:t>⠱</w:t>
      </w:r>
      <w:r>
        <w:rPr/>
        <w:t>䈲娣쉧祭쌭扯穁꺵瞩偲た㜰䓂䧂</w:t>
      </w:r>
      <w:r>
        <w:rPr/>
        <w:t>Ⱡ</w:t>
      </w:r>
      <w:r>
        <w:rPr/>
        <w:t>塶溿欩愨椻顸㨳洶捆㋂夻녊佭㨺塣뭆㡃숨輳兢⪩䩁쉥砲挺싂伽뭕穖坴椭㡐쵑⥂⩳汢䞱斏熘瞿潡넬☪㉄⩬氬䲥ㅮ䘪㉉</w:t>
      </w:r>
      <w:r>
        <w:rPr/>
        <w:t>ⲡ</w:t>
      </w:r>
      <w:r>
        <w:rPr/>
        <w:t>숪圱悻枮㖵櫍⪘癸博恏纏杍䵟⨯䦻彃쉧乱婒弭飂쉵懃昪䡦悬╹⼦ㄨ싂稵슱晰犻</w:t>
      </w:r>
      <w:r>
        <w:rPr/>
        <w:t>Ⳃ</w:t>
      </w:r>
      <w:r>
        <w:rPr/>
        <w:t>㊩䡭⥆묥䤴썖⥶뽰뽸焱䗂穳䉺怭⨭㕍婹숫轤兎㴳戹捷娺ꍎㅰ㵉쉮㞣〉へ拃䁊츩婥쎬滍썍䙹㑶ㆮ쉹⩂쉈☽ꥭ싂㍘獬䷂䴸㥹ꇂ䐸杬悡斻䵕⩟漵䀣뼻乘挵䘺婆</w:t>
      </w:r>
      <w:r>
        <w:rPr/>
        <w:t>꧂⤱</w:t>
      </w:r>
      <w:r>
        <w:rPr/>
        <w:t>匱牧栻⼲珂싂㣎支並䋎䱬㕅♙䥲硴䞱䬤墡㦱⩨煆疱견슘⤱唷ꄤ呰棂싂䭁䙰숯쉾䵘忂䡆爨쉦䪡⤯䀳䨸䱧䣍噥⹹숸串㉭颥墮毂</w:t>
      </w:r>
      <w:r>
        <w:rPr/>
        <w:t>ⵓ</w:t>
      </w:r>
      <w:r>
        <w:rPr/>
        <w:t>녆䑏彟쉨捭稳槂⭈吪묷氪쉚깩㔪䤱</w:t>
      </w:r>
      <w:r>
        <w:rPr/>
        <w:t>ꤤ</w:t>
      </w:r>
      <w:r>
        <w:rPr/>
        <w:t>쉩佬扭呁祹넲☮넹▩䡶㋍싂쉷슥⮬啁ふ⌵噐圮穟ꅚꅫ䭎㕥쉮縷䐤숰⬺㴦歸㓂</w:t>
      </w:r>
      <w:r>
        <w:rPr/>
        <w:t>ꗂ</w:t>
      </w:r>
      <w:r>
        <w:rPr/>
        <w:t>欸仂⥦ㅚ</w:t>
      </w:r>
      <w:r>
        <w:rPr/>
        <w:t>ꤤ</w:t>
      </w:r>
      <w:r>
        <w:rPr/>
        <w:t>䕓㭌塭㝵瓂眸兆䍀海瑷㐪潄甶㵭⩘쉯숽쉮䪿歊♩睫圭戫ㄻ쉸飂숩䡷潯㙐獂呑⭥拂</w:t>
      </w:r>
      <w:r>
        <w:rPr/>
        <w:t>⢘</w:t>
      </w:r>
      <w:r>
        <w:rPr/>
        <w:t>爵츯樳恡扐濂㕒憮呷熬캘⩵窩뮣砺㑸咘䦩⥢⽸懂쉺쉍䑳썂쵬ㄫ潗佟浸숰쉃ꅺ滂䱚ꄭ廂쉚쉪煀촻쉋佄偧悥瓂쉾䛂獉⥭䰪爸睘卾♔顇⩒弮뽳埂▏㝸毎顮䲱ꌽ䴹氥곂穤嗂⼻漻参弱硈㕣䬭㛂塑夭婭쵍夽숲⑟廂桗떘㩆╴깐余㏂磂兆㙦▩습堪㡵額瘺䭦牕咥杋쉨㩸䁺⍎믂겥枵⍡䩕뽫䍙치竂㭭瑦숸䩩㤪䡩䤸繶恱刹坫쉴噑⨊爸き橊繎協⩤轚窵慱</w:t>
      </w:r>
      <w:r>
        <w:rPr/>
        <w:t>⡔</w:t>
      </w:r>
      <w:r>
        <w:rPr/>
        <w:t>ⵯ</w:t>
      </w:r>
      <w:r>
        <w:rPr/>
        <w:t>㍰硾煪殻吱㝩䡍뾣城伫쉙꥘湒䅊啣乵녚儦偘䕰⑔梘丷䩶洷⩭洸㦘䁖煢歩唪갴滂숤숵쉇䠪偞敩圦㴴때乣匨뗂䑒</w:t>
      </w:r>
      <w:r>
        <w:rPr/>
        <w:t>ⶣ</w:t>
      </w:r>
      <w:r>
        <w:rPr/>
        <w:t>쌲剑颮况쉂瞣㔯㕑쉎</w:t>
      </w:r>
      <w:r>
        <w:rPr/>
        <w:t>⡁</w:t>
      </w:r>
      <w:r>
        <w:rPr/>
        <w:t>䈽洬䜺戯䊿깂杴쉁夶瑟䅷䪏쉸瀦쉦㛂㒻漹涥厩㢥⏂百╫</w:t>
      </w:r>
      <w:r>
        <w:rPr/>
        <w:t>ⱇ</w:t>
      </w:r>
      <w:r>
        <w:rPr/>
        <w:t>癭╟䨳땾烂㈵⥍㬲䡣⸣恔迂</w:t>
      </w:r>
      <w:r>
        <w:rPr/>
        <w:t>Ⱬ</w:t>
      </w:r>
      <w:r>
        <w:rPr/>
        <w:t>噃쉬␴⮬쉧㤲䄪煂硰╢獞䉲䑢칫싂넣뼱䙃午⸷ꥥ兠夯〈</w:t>
      </w:r>
      <w:r>
        <w:rPr/>
        <w:t>ꥅ</w:t>
      </w:r>
      <w:r>
        <w:rPr/>
        <w:t>斩幣啚淂乭忂깅拍噒檡싍亥穒硑橘곂敧쉬お㏂㔮⤯숭뽸䌤ꅈ㕭帻敱쉵㉒갮䴪╔㞱䱠묺쏂ꄭこ⻂㘤⽰숸뼯癈뽁</w:t>
      </w:r>
      <w:r>
        <w:rPr/>
        <w:t>⡄</w:t>
      </w:r>
      <w:r>
        <w:rPr/>
        <w:t>쌭ォ䩱兦껂慓煤ꄨ搥뇍⼻녬쉁揃吳⫂䴱</w:t>
      </w:r>
      <w:r>
        <w:rPr/>
        <w:t>ꗂ</w:t>
      </w:r>
      <w:r>
        <w:rPr/>
        <w:t>ꅴ奥㝈澬啁繣灋갴祯싂㓂㡂䡄僂懂싂쉋⫂幷瀥敊䗂⸩癋</w:t>
      </w:r>
      <w:r>
        <w:rPr/>
        <w:t>ꕙ</w:t>
      </w:r>
      <w:r>
        <w:rPr/>
        <w:t>㫂灆㡾佪䈤䆵䬻碱⑧뼪㙈搰兌䌪轢⩁灯뭍匶ꆣ⌣칸뇂䐴噲</w:t>
      </w:r>
      <w:r>
        <w:rPr/>
        <w:t>ⶥ</w:t>
      </w:r>
      <w:r>
        <w:rPr/>
        <w:t>㛂伶슿㭷╪䡊佀䕖湃求姂儬潥华碵獤㑧票녑♯乔</w:t>
      </w:r>
      <w:r>
        <w:rPr/>
        <w:t>Ⱜ</w:t>
      </w:r>
      <w:r>
        <w:rPr/>
        <w:t>㮿辏祟倶瀦╮摾䑣湢天迂漻啭冱☺㪮攭숷쌣쉯㙢灀칧䥩敃꺥싎ꥪ凍椶彶┨쉩庡썓㌭썁㫂㢣佷婭⌳瑎숪塕쵂务炩⩾並䤹偠쉷妘⩹戳㊵桯掿묮쉢㕱꥗桹숰촹ㅴ♣⦬䱫ㄦ䭏䥐䡣嘫ꅸ睴䄬䥅䱋㵥兄㡮숴縣煯㘻犩淂䂩癴祓쌭㒬</w:t>
      </w:r>
      <w:r>
        <w:rPr/>
        <w:t>ⱞ</w:t>
      </w:r>
      <w:r>
        <w:rPr/>
        <w:t>欣剤㠴䵠</w:t>
      </w:r>
      <w:r>
        <w:rPr/>
        <w:t>⠩</w:t>
      </w:r>
      <w:r>
        <w:rPr/>
        <w:t>潌灌瘨削玩䥪⨫倹䩂㍐슘埂繞甪䶵뽏䙭⒩祚♺䵑㈽</w:t>
      </w:r>
      <w:r>
        <w:rPr/>
        <w:t>Ⳃ</w:t>
      </w:r>
      <w:r>
        <w:rPr/>
        <w:t>扨䧂싂ꄪ挴㏂땵쉗欹⨶䡡䌬彶☷挫冘㙷슮</w:t>
      </w:r>
      <w:r>
        <w:rPr/>
        <w:t>ꕺ</w:t>
      </w:r>
      <w:r>
        <w:rPr/>
        <w:t>區㥙䱦汥㷂怨印䵧숱䑣暿싂摌깓壎䘪㢥⑟桅㝺桄☬</w:t>
      </w:r>
      <w:r>
        <w:rPr/>
        <w:t>꧂</w:t>
      </w:r>
      <w:r>
        <w:rPr/>
        <w:t>䧂歐丸ꍬ媿杖걃捂쉖㝣</w:t>
      </w:r>
      <w:r>
        <w:rPr/>
        <w:t>ⴳ⍅</w:t>
      </w:r>
      <w:r>
        <w:rPr/>
        <w:t>噞噆潓⍇㕎檩扎毂庱┥껍兗迂쉧唷쉩洤䦵㡮潋䍷⽚塷捳乯ꥳꄹ⥏칕쉤桹墬⸴䭚쉔制埂內昺椮</w:t>
      </w:r>
      <w:r>
        <w:rPr/>
        <w:t>ⱒ</w:t>
      </w:r>
      <w:r>
        <w:rPr/>
        <w:t>⽢䩔걓柂稰飂㶘丯</w:t>
      </w:r>
      <w:r>
        <w:rPr/>
        <w:t>ꤪ</w:t>
      </w:r>
      <w:r>
        <w:rPr/>
        <w:t>㗂ꇂ㵾䅙쉗쉑䞻殩䥅⍋녤焦厡上㊩浏쉓⤭輫轈伺㬰䏂泂쵢砰埂ꍖ顮</w:t>
      </w:r>
      <w:r>
        <w:rPr/>
        <w:t>⣂</w:t>
      </w:r>
      <w:r>
        <w:rPr/>
        <w:t>熘⪡䤫央汈⪡忎䍐</w:t>
      </w:r>
      <w:r>
        <w:rPr/>
        <w:t>ꕴ</w:t>
      </w:r>
      <w:r>
        <w:rPr/>
        <w:t>癳ꥲ楌</w:t>
      </w:r>
    </w:p>
    <w:p>
      <w:pPr>
        <w:pStyle w:val="PreformattedText"/>
        <w:bidi w:val="0"/>
        <w:spacing w:before="0" w:after="0"/>
        <w:jc w:val="left"/>
        <w:rPr/>
      </w:pPr>
      <w:r>
        <w:rPr/>
        <w:t>쉇╺祈䴨䌽煔溩⍅ꅱ辩♈獙슬恔瀵恋ꌮ숫쉀⽥㌰揂摅囂</w:t>
      </w:r>
      <w:r>
        <w:rPr/>
        <w:t>ⱨ</w:t>
      </w:r>
      <w:r>
        <w:rPr/>
        <w:t>츪梡揂쎥繑狂繣甲攭䭔硂懂䀣뽷㍑䙱깒⑎棂</w:t>
      </w:r>
      <w:r>
        <w:rPr/>
        <w:t>⡗</w:t>
      </w:r>
      <w:r>
        <w:rPr/>
        <w:t>쉍╡걄䱇쉵㌵灔捀漥啣뇂촦ざ煾╫䬯愻녌╯晪䙚ㄫ嚵潷㗃溱灕椤㭁煓⥊䱅慨쉈ꏂ⌲兙땒ꍯ숲汷</w:t>
      </w:r>
      <w:r>
        <w:rPr/>
        <w:t>ꕨ</w:t>
      </w:r>
      <w:r>
        <w:rPr/>
        <w:t>㩆顤⨴坊湺否⪥畷쎿癊쉈⺏쵌穡㠬</w:t>
      </w:r>
      <w:r>
        <w:rPr/>
        <w:t>ⷂ</w:t>
      </w:r>
      <w:r>
        <w:rPr/>
        <w:t>轀ꆡ㦩矃┮⨪䵸垡</w:t>
      </w:r>
      <w:r>
        <w:rPr/>
        <w:t>ⰲ</w:t>
      </w:r>
      <w:r>
        <w:rPr/>
        <w:t>燂</w:t>
      </w:r>
      <w:r>
        <w:rPr/>
        <w:t>ⵧ</w:t>
      </w:r>
      <w:r>
        <w:rPr/>
        <w:t>䥡䙣湮ꅉ吩是ꇍ䁰⌴硄柂㚘⹢㭕숻㕇㤯⽆</w:t>
      </w:r>
      <w:r>
        <w:rPr/>
        <w:t>ⵞ</w:t>
      </w:r>
      <w:r>
        <w:rPr/>
        <w:t>⣂</w:t>
      </w:r>
      <w:r>
        <w:rPr/>
        <w:t>睹䁋挱껂깾彸⩤坂ㅌ即䭲䁢䓂捍䱇㈵싂쉷涩㓂䆿㬫奐䩣숮昰춏䥵䊻⹱稻㪏⹃ㄹ䅇壂䟂桑㴣䭆뼫倷⹑놿椳夰㛎摊쵂䙕揂䁀㊮썃⑊칫䡔穁㪬⤴桭䵘⾩佌㈸䣂弮倮칄婾쌮䶣漪녇⑲쉱畲样弸ꅚ呍⪱䡌뽄ꍍ忂皵</w:t>
      </w:r>
      <w:r>
        <w:rPr/>
        <w:t>ⴰ</w:t>
      </w:r>
      <w:r>
        <w:rPr/>
        <w:t>㝧偖㊵䙅柂쉂戭䀪産瑬쵓㑡捄䡖頸䔶哂</w:t>
      </w:r>
      <w:r>
        <w:rPr/>
        <w:t>ꤹ</w:t>
      </w:r>
      <w:r>
        <w:rPr/>
        <w:t>㝭ㆬ噡儭꺣匪⯂摞暘땫揂㩈怬㵸庩南敧⩎⦏創癢猴䕙싂쉱쉣䙚㋂塴㙤顅숷牲</w:t>
      </w:r>
      <w:r>
        <w:rPr/>
        <w:t>⠴</w:t>
      </w:r>
      <w:r>
        <w:rPr/>
        <w:t>䈴囂傥칑〤䜮顒穐廂</w:t>
      </w:r>
      <w:r>
        <w:rPr/>
        <w:t>ꤴ</w:t>
      </w:r>
      <w:r>
        <w:rPr/>
        <w:t>迂뭕斮땊䥸晋뭈摭栴䌪쉤㦩幞␮盂ꥹ来⹯磍協쉌塍繠땆夸⪩</w:t>
      </w:r>
      <w:r>
        <w:rPr/>
        <w:t>ꔶ</w:t>
      </w:r>
      <w:r>
        <w:rPr/>
        <w:t>異䴲䶵㭭</w:t>
      </w:r>
      <w:r>
        <w:rPr/>
        <w:t>ꤹ</w:t>
      </w:r>
      <w:r>
        <w:rPr/>
        <w:t>䭄噑뿃ィ㷍䛂顶姂眤判呁捄쵾咘⌥숩䰳䉩</w:t>
      </w:r>
      <w:r>
        <w:rPr/>
        <w:t>꧂</w:t>
      </w:r>
      <w:r>
        <w:rPr/>
        <w:t>摇佌䎵剧긷䬹冬䴮㍱䋂쉉㋂䝡껎捂⍦顣䵐淂싂塸捆忂辮촰兢溣桯禮䭒⭯싍楱敃쉗㈯㇂䮵䅵</w:t>
      </w:r>
      <w:r>
        <w:rPr/>
        <w:t>⡅</w:t>
      </w:r>
      <w:r>
        <w:rPr/>
        <w:t>㥭炘㊥䑡洣⵶墥恈쉵</w:t>
      </w:r>
      <w:r>
        <w:rPr/>
        <w:t>ꥂ</w:t>
      </w:r>
      <w:r>
        <w:rPr/>
        <w:t>⼹쉇</w:t>
      </w:r>
      <w:r>
        <w:rPr/>
        <w:t>ꕎ</w:t>
      </w:r>
      <w:r>
        <w:rPr/>
        <w:t>䍃╦嚩⺥꥘넪깷⚵</w:t>
      </w:r>
      <w:r>
        <w:rPr/>
        <w:t>ⴸ</w:t>
      </w:r>
      <w:r>
        <w:rPr/>
        <w:t>ꍹ倥묻愰촦</w:t>
      </w:r>
      <w:r>
        <w:rPr/>
        <w:t>ⱄ꥘</w:t>
      </w:r>
      <w:r>
        <w:rPr/>
        <w:t>깢䓂␰窘㝅㡉ꎥ兪⦿㘫⹰㗂㵞㵬㭡䗎摖⑳㍾燂䕙㍺⌫璿⑦♧쉧컂儥♢轓⯂甫䉸묱樦圫堸숸땂㪿奥䵓婄伫깈䖬禥仂䢮┸稴䀫ꅖ妡㟂쉊쉋⽈숯쉲桉ね硆䫂春㥂く쉨䕎入</w:t>
      </w:r>
      <w:r>
        <w:rPr/>
        <w:t>Ⱖ</w:t>
      </w:r>
      <w:r>
        <w:rPr/>
        <w:t>妩䅅싂㚮秂䨮쉠㴊剺</w:t>
      </w:r>
      <w:r>
        <w:rPr/>
        <w:t>⠪</w:t>
      </w:r>
      <w:r>
        <w:rPr/>
        <w:t>ㅓ拂䅨䉵輪殱썒☬⽂ね轓恢⭬䠷⨻捋楯㘬硥䴱煓着儸歔杞秂涩쉨䥾捵瘴⬤䑢瘦</w:t>
      </w:r>
      <w:r>
        <w:rPr/>
        <w:t>ꗂⵧ</w:t>
      </w:r>
      <w:r>
        <w:rPr/>
        <w:t>榏㤶乧顅僂奀穋甸留</w:t>
      </w:r>
      <w:r>
        <w:rPr/>
        <w:t>Ⳃ</w:t>
      </w:r>
      <w:r>
        <w:rPr/>
        <w:t>㶏칺⩹㫂ㄺ捩囍咮♋⤥</w:t>
      </w:r>
      <w:r>
        <w:rPr/>
        <w:t>⣂</w:t>
      </w:r>
      <w:r>
        <w:rPr/>
        <w:t>溱䕋</w:t>
      </w:r>
      <w:r>
        <w:rPr/>
        <w:t>ⲏ</w:t>
      </w:r>
      <w:r>
        <w:rPr/>
        <w:t>땊瀴畇ッ☳颿䥡剆噟頶祹⵴琭䅠⵫숱䝹恞轔毂䝴慭칁䵈</w:t>
      </w:r>
      <w:r>
        <w:rPr/>
        <w:t>ⵤ</w:t>
      </w:r>
      <w:r>
        <w:rPr/>
        <w:t>偣㡱䭮佫瓂䯂頪攷⭸槂⍕幥츺䶡䅶䂿㎩楖卢뽒婾뮬㕑숦剹恑た䪿央轢傘埂牠䭗晪뗂彷㉋싂佪煃⽣쉶쵉껂츴⩎䰰</w:t>
      </w:r>
      <w:r>
        <w:rPr/>
        <w:t>ꥏ</w:t>
      </w:r>
      <w:r>
        <w:rPr/>
        <w:t>根刲睵㙃壂琲㔺乱갫當⥣䧎묪</w:t>
      </w:r>
      <w:r>
        <w:rPr/>
        <w:t>Ⱪ</w:t>
      </w:r>
      <w:r>
        <w:rPr/>
        <w:t>㨱廍䡘땇乃呺䩕숭欮窏</w:t>
      </w:r>
      <w:r>
        <w:rPr/>
        <w:t>⡌</w:t>
      </w:r>
      <w:r>
        <w:rPr/>
        <w:t>弣奮䰻뽁坟㥡癁쉄縶䈥㟂㑤剏䘣䙄杒ね숸㝨숻㉘熱澵⬭┪딦䥺失瑕䑅䀸う故☷䐯书㖏伽숲⫂坂狂⭉㉂</w:t>
      </w:r>
      <w:r>
        <w:rPr/>
        <w:t>ⱱ꥾</w:t>
      </w:r>
      <w:r>
        <w:rPr/>
        <w:t>ꌷ刪㎮顔슘ꍒ숥〩噬橎␥汰숩欪</w:t>
      </w:r>
      <w:r>
        <w:rPr/>
        <w:t>ⰵ</w:t>
      </w:r>
      <w:r>
        <w:rPr/>
        <w:t>쉤珂</w:t>
      </w:r>
      <w:r>
        <w:rPr/>
        <w:t>ꥀ</w:t>
      </w:r>
      <w:r>
        <w:rPr/>
        <w:t>数煙昴梩츲䖡䕥䍸睞쉰牉厩燂㊵轭䈷쉍썑⨶ッ</w:t>
      </w:r>
      <w:r>
        <w:rPr/>
        <w:t>ꥃ</w:t>
      </w:r>
      <w:r>
        <w:rPr/>
        <w:t>穋㡥⴬</w:t>
      </w:r>
      <w:r>
        <w:rPr/>
        <w:t>ꥍ</w:t>
      </w:r>
      <w:r>
        <w:rPr/>
        <w:t>係ꥶ在潡㴨䱥䵐⫂剨堺</w:t>
      </w:r>
      <w:r>
        <w:rPr/>
        <w:t>ⴷ</w:t>
      </w:r>
      <w:r>
        <w:rPr/>
        <w:t>㉇䕈⾡摠欭盃䵟䝕䉌㝒潠兗䞩塤⯂㥸ぐ懂幫噾恐㙲䮬㥱⪩呍싂</w:t>
      </w:r>
      <w:r>
        <w:rPr/>
        <w:t>꧂</w:t>
      </w:r>
      <w:r>
        <w:rPr/>
        <w:t>딣㙶攵収類ꅆ扄㝺䫂帬憬抡甩⚿䉟硦긷繊뇂啕썇슮坸汎䭏敟漱㝳䅶컂琪촲㙫輪㴻到祊숰䲱㇂땁楀㡔榘噒椩䌳걨⥰慏顬♪쉮埂쉦ꌬ塯䬳慗ꅗ쉴欹瞻繞䯂扪彗啹繏癹偎䍹硅칢伻숸獵싂淃䡅슥䬸뭇ꌫ䀽⍺슬轹䩌녁拂쉯칦ꇂ欸㑉恥倪☦쉠숩案幊圴컂勃哂ꌺ䢡ぴ⹠싂嘮╫圪걹揂席딶嗂䀮䐦㥸⌴⸱䶩쉓渦頷숷硩슿쌮쉔⍏</w:t>
      </w:r>
      <w:r>
        <w:rPr/>
        <w:t>⡶</w:t>
      </w:r>
      <w:r>
        <w:rPr/>
        <w:t>ꥮ㶘窩彊伬</w:t>
      </w:r>
      <w:r>
        <w:rPr/>
        <w:t>Ⱛ</w:t>
      </w:r>
      <w:r>
        <w:rPr/>
        <w:t>㭯</w:t>
      </w:r>
      <w:r>
        <w:rPr/>
        <w:t>⠮</w:t>
      </w:r>
      <w:r>
        <w:rPr/>
        <w:t>딽䁯쉳媩ㅺ愴迂숩⩒桕㉠䡳쉠碏䭂䠪캩䍲汉쉦琬썬</w:t>
      </w:r>
      <w:r>
        <w:rPr/>
        <w:t>ꔨ</w:t>
      </w:r>
      <w:r>
        <w:rPr/>
        <w:t>㩧湡⭮戶咱숪潇䵖䝘</w:t>
      </w:r>
      <w:r>
        <w:rPr/>
        <w:t>ⷂ</w:t>
      </w:r>
      <w:r>
        <w:rPr/>
        <w:t>ꄥ皥녺╬幰⍚숥⿂柂</w:t>
      </w:r>
      <w:r>
        <w:rPr/>
        <w:t>ꦏ</w:t>
      </w:r>
      <w:r>
        <w:rPr/>
        <w:t>깘卨奶䓎挭㢮䦵颩䐦쉰⑆㙺넬㈨埍儳沏瑖ꏂ쉕䄭ノ䮩㨴뽬땢䁆柃歺㊘橲澿꤮⹔䡎䘊㠪い䅙ꍋ숳ꥠ幮쉭杉眤⥚꥙⸴♰ꅥ剃獏묨倣琵灙⽟灢┰㥤乙</w:t>
      </w:r>
      <w:r>
        <w:rPr/>
        <w:t>ꕀ</w:t>
      </w:r>
      <w:r>
        <w:rPr/>
        <w:t>쎻䭗䥇땂敗⚮깕曂캥뼬敌䐵숮⪘眦稩䜦⑺暱⨹ꍭ伤娰洬䐬沩①㑸璏䕮䍋慤扫彄䱾瑡쵓숫칯땦㢵뼸做㔪澣⩓칟䙮噔䕘恭</w:t>
      </w:r>
      <w:r>
        <w:rPr/>
        <w:t>ꕔ⹭</w:t>
      </w:r>
      <w:r>
        <w:rPr/>
        <w:t>䭺繷桊瀵쌪㐪〰䤳⎘쉹썩ㄹ戰䠪⩉穋涏庩⹟䅷◃㍫⯂깮欻䉊砲旂桟촵奣恪仂暵쉴㎏ꌲ㨻劏䙅</w:t>
      </w:r>
      <w:r>
        <w:rPr/>
        <w:t>ⵥ</w:t>
      </w:r>
      <w:r>
        <w:rPr/>
        <w:t>廂䚻⭱㠮㉚䜹쉎剴쉉拂䱷坆</w:t>
      </w:r>
      <w:r>
        <w:rPr/>
        <w:t>ⰶ</w:t>
      </w:r>
      <w:r>
        <w:rPr/>
        <w:t>剙略㬷䂵輵匪妩海支䄯㕑潒䖬⤲偕䇂剢轵瑆㑖摟㖬䰱쉬祣櫂슏념坖媩㑵䉅쉨</w:t>
      </w:r>
      <w:r>
        <w:rPr/>
        <w:t>ⵉ</w:t>
      </w:r>
      <w:r>
        <w:rPr/>
        <w:t>礣乣㍪츭</w:t>
      </w:r>
      <w:r>
        <w:rPr/>
        <w:t>ꥃ</w:t>
      </w:r>
      <w:r>
        <w:rPr/>
        <w:t>轳쉩슻潄⌦暘╨䐤啄쌱</w:t>
      </w:r>
      <w:r>
        <w:rPr/>
        <w:t>Ⱚ</w:t>
      </w:r>
      <w:r>
        <w:rPr/>
        <w:t>싂쉩</w:t>
      </w:r>
      <w:r>
        <w:rPr/>
        <w:t>ꕰ♟</w:t>
      </w:r>
      <w:r>
        <w:rPr/>
        <w:t>쉐뭇걌嘰掏檏䡹挽愫摊䡯⩯숮쉌쉾싂狂깐䍰晒⩫稫쉄癋犮没㥦㥢繃轇懎䙭䵃췂</w:t>
      </w:r>
      <w:r>
        <w:rPr/>
        <w:t>ꔥ</w:t>
      </w:r>
      <w:r>
        <w:rPr/>
        <w:t>䡢界쉮㝙体嚱㬳쉞</w:t>
      </w:r>
      <w:r>
        <w:rPr/>
        <w:t>ꗃ</w:t>
      </w:r>
      <w:r>
        <w:rPr/>
        <w:t>慰杈㍨兙</w:t>
      </w:r>
      <w:r>
        <w:rPr/>
        <w:t>⣂</w:t>
      </w:r>
      <w:r>
        <w:rPr/>
        <w:t>ꦏ</w:t>
      </w:r>
      <w:r>
        <w:rPr/>
        <w:t>㞣쉓쌭⍠◂吪䍴桌㙴汢㵖䝅䵸汣숪⫂㟂愯㟂</w:t>
      </w:r>
      <w:r>
        <w:rPr/>
        <w:t>ⶬ⥅</w:t>
      </w:r>
      <w:r>
        <w:rPr/>
        <w:t>㥤昽䥕泂㙗</w:t>
      </w:r>
      <w:r>
        <w:rPr/>
        <w:t>ꤺ</w:t>
      </w:r>
      <w:r>
        <w:rPr/>
        <w:t>煤敵但⻃墿睈⿂沵</w:t>
      </w:r>
      <w:r>
        <w:rPr/>
        <w:t>ꥁⓂ⍅</w:t>
      </w:r>
      <w:r>
        <w:rPr/>
        <w:t>㍯</w:t>
      </w:r>
      <w:r>
        <w:rPr/>
        <w:t>Ⳃ</w:t>
      </w:r>
      <w:r>
        <w:rPr/>
        <w:t>ꖩ</w:t>
      </w:r>
      <w:r>
        <w:rPr/>
        <w:t>㨣ꍖ洵</w:t>
      </w:r>
      <w:r>
        <w:rPr/>
        <w:t>ꗂ</w:t>
      </w:r>
      <w:r>
        <w:rPr/>
        <w:t>桌怶ㄷ䭅䜲䍖칢ꇂ潨㭃婩樰忂奧区捕ꌹ欴뽵壂碱涬〣䑙뾱䔵畂묫䄴廎숱㙧⽁⌱쉆쉂</w:t>
      </w:r>
      <w:r>
        <w:rPr/>
        <w:t>꧂</w:t>
      </w:r>
      <w:r>
        <w:rPr/>
        <w:t>沱츳偤䴰㘹ꅤ䃎ꅖꅪ㓍㍎</w:t>
      </w:r>
      <w:r>
        <w:rPr/>
        <w:t>⡫</w:t>
      </w:r>
      <w:r>
        <w:rPr/>
        <w:t>쉗</w:t>
      </w:r>
      <w:r>
        <w:rPr/>
        <w:t>ꦿ</w:t>
      </w:r>
      <w:r>
        <w:rPr/>
        <w:t>偂</w:t>
      </w:r>
      <w:r>
        <w:rPr/>
        <w:t>ꗂ</w:t>
      </w:r>
      <w:r>
        <w:rPr/>
        <w:t>参㏍儱㢩⸶究㵐♖</w:t>
      </w:r>
      <w:r>
        <w:rPr/>
        <w:t>ꕊ</w:t>
      </w:r>
      <w:r>
        <w:rPr/>
        <w:t>䒱⫂摄쉆䩒╷冱⍪㉉␰債䢡匫╟╈땩灱</w:t>
      </w:r>
      <w:r>
        <w:rPr/>
        <w:t>⢮</w:t>
      </w:r>
      <w:r>
        <w:rPr/>
        <w:t>쉐䘶①숺쉉婋슩幹㥴丫㧎ꥷ☥䀪䤷彧輦㉾쉁正</w:t>
      </w:r>
      <w:r>
        <w:rPr/>
        <w:t>⡅</w:t>
      </w:r>
      <w:r>
        <w:rPr/>
        <w:t>㞥摀쵨◂</w:t>
      </w:r>
      <w:r>
        <w:rPr/>
        <w:t>Ⱪ</w:t>
      </w:r>
      <w:r>
        <w:rPr/>
        <w:t>㑘䱉⹁뽇슣䉥쉍㩡쉪幐卆䗂硳灊稴䩩♮穰숩娴⩎㵴䠽믂⑾䬹僂쉆娨㙰㩊啭怱䭺䭗伷䍊䧂揂硕渻ꥱ卶兀ꥮ攵睚뭾쉆㝭祾⌺圯䅊</w:t>
      </w:r>
      <w:r>
        <w:rPr/>
        <w:t>ⵂ</w:t>
      </w:r>
      <w:r>
        <w:rPr/>
        <w:t>玣숹⩵捤㐦ㄮ唵ㄵꅑ睬╄㯂㩤炮刲䀳㮘㍅倸晌䗂䩲㑨ꍵ갱盂ꥴ昶⨽⧂䓂땃剢却</w:t>
      </w:r>
      <w:r>
        <w:rPr/>
        <w:t>ꕰ</w:t>
      </w:r>
      <w:r>
        <w:rPr/>
        <w:t>䔽䎿쉢㗂숵砱椳⿎땺⭠쉓彯玩㥱皿㵇煁嚮砫</w:t>
      </w:r>
      <w:r>
        <w:rPr/>
        <w:t>⡮</w:t>
      </w:r>
      <w:r>
        <w:rPr/>
        <w:t>佫ꥲ♠쉺䝬焭揂歗桩㍖㥌㈪權䠽땥猴숭婣磃⌶䄶徱䭐傱吵칢卥㨪橑怳癩㕣捠愫愦硕쵄䈤걣䵍쉤䌵彋扅⍦䕹춘숪㜸슻眹䂿촪쉙䎻弦䍓땎캥殡輪⬴쉘</w:t>
      </w:r>
      <w:r>
        <w:rPr/>
        <w:t>⠪</w:t>
      </w:r>
      <w:r>
        <w:rPr/>
        <w:t>喥绂䠸䵖干块䡫眭䨣⮏瑏橅⻎总单眵瀹摈꥘㗂㠤氫稤묽漨숨싂偈杕쉠柂슥繤⨦燂昩婣惂懂吮祍</w:t>
      </w:r>
      <w:r>
        <w:rPr/>
        <w:t>Ⳃ╤</w:t>
      </w:r>
      <w:r>
        <w:rPr/>
        <w:t>縤竂䝸棂슡燂硪怪樽噷䋂槂瘺䜶㵏㥗捚ꌻ뼸煌뼶⽓㐽坊슡ば潮晎싂㡙땊幆塡㍒썧</w:t>
      </w:r>
      <w:r>
        <w:rPr/>
        <w:t>ⴶ</w:t>
      </w:r>
      <w:r>
        <w:rPr/>
        <w:t>偙斱⑲淍斥뭑焺䥓놥</w:t>
      </w:r>
      <w:r>
        <w:rPr/>
        <w:t>Ⳏ⥾</w:t>
      </w:r>
      <w:r>
        <w:rPr/>
        <w:t>椸썪싂丩湮㧂䡘夬⤹곂轏䡭烎숰㣂숭⭖桾⭧</w:t>
      </w:r>
      <w:r>
        <w:rPr/>
        <w:t>⣂</w:t>
      </w:r>
      <w:r>
        <w:rPr/>
        <w:t>ꅄ吨쌳쉞流걋旍也쉡싂⚘恓ꅔ盎䊿⩃䙄周쉨㷃춻쉾櫍䩉爸䤦┷㡸⍡䂣乆쎱쉃䕱婾噸伫爱爸슿㩒뾏㪬摴㏂湇乕␪睤㴶焫쉷䁸倴圸匰㐹枱辮畩䵁氰楩獏戺䐷呯녨焫쵮ꥥ正길睶睁块䊩⦬璵쉯䲩</w:t>
      </w:r>
      <w:r>
        <w:rPr/>
        <w:t>ꕚ</w:t>
      </w:r>
      <w:r>
        <w:rPr/>
        <w:t>汕⍲껂淎걓㜳촮뽐㥣憣䜩憵⭗绎慈</w:t>
      </w:r>
      <w:r>
        <w:rPr/>
        <w:t>⣂</w:t>
      </w:r>
      <w:r>
        <w:rPr/>
        <w:t>㢡</w:t>
      </w:r>
      <w:r>
        <w:rPr/>
        <w:t>⣎</w:t>
      </w:r>
      <w:r>
        <w:rPr/>
        <w:t>쉟㴺䄴쌹⚵썃쉶䦡䚿硊母</w:t>
      </w:r>
      <w:r>
        <w:rPr/>
        <w:t>Ɽ</w:t>
      </w:r>
      <w:r>
        <w:rPr/>
        <w:t>ꎬ⩨偊颩獾帵䭁呩㝩㎱栶湶厡丯㶱ㅄ砰䙨癖㑋쉅썊쉑쉓扔싂涣潅灾꺩汬쉯汷㝄欲䭱䉯捪</w:t>
      </w:r>
      <w:r>
        <w:rPr/>
        <w:t>ꔹ</w:t>
      </w:r>
      <w:r>
        <w:rPr/>
        <w:t>嚻뭍揃⨶㛂쉶슮秂</w:t>
      </w:r>
      <w:r>
        <w:rPr/>
        <w:t>ꖻ</w:t>
      </w:r>
      <w:r>
        <w:rPr/>
        <w:t>涿櫂쵥䳂⩟䕎</w:t>
      </w:r>
      <w:r>
        <w:rPr/>
        <w:t>⡥</w:t>
      </w:r>
      <w:r>
        <w:rPr/>
        <w:t>幧乾䌱晤疘捩쵁츮侱祧婴撥╋⥭竃㜳捇싂䅧橥䭨쉘㠳ꌷ뭐⚻恐⌳慯危녙╯넮獉슣㴺☪㌫☤썓痂坈榵楐牚췃扰땬榿㥃슮〲㌹ꅚ슘쉭顺偦䵊꥖旂뼽</w:t>
      </w:r>
      <w:r>
        <w:rPr/>
        <w:t>ꤵ</w:t>
      </w:r>
      <w:r>
        <w:rPr/>
        <w:t>䨸挫숪娣憱嘭埂㡗穋⌺㴣㗂淎䩥漰꺣썋슡券</w:t>
      </w:r>
      <w:r>
        <w:rPr/>
        <w:t>ⵐ</w:t>
      </w:r>
      <w:r>
        <w:rPr/>
        <w:t>䨫忂塊⴪쉌⑞畔㟂䌲숳썇㑉㔥㷂땚땣灸䙊⩱쵐縬䝦桓䁰싍㵒搶䀨䎵摢灩慒稴䔴儻싂杫頸䀨汉稸毂灲僂睆숰愴숯顊㙇⥟ㅣ類㍺쉆䨺㑣㉓䷂䁕뇂쉒䉦䑢皡㊱顪田牕䩩剚塋禘숻ꍄ</w:t>
      </w:r>
      <w:r>
        <w:rPr/>
        <w:t>ꖱ</w:t>
      </w:r>
      <w:r>
        <w:rPr/>
        <w:t>䴦쉺仂䆘楍噀迂뼻盂㙀塶숯⽲뿂㩵ꍊ彑⛍䛂쌻칢㡅弲倪</w:t>
      </w:r>
      <w:r>
        <w:rPr/>
        <w:t>ⴊ</w:t>
      </w:r>
      <w:r>
        <w:rPr/>
        <w:t>彆㬽圫䭉</w:t>
      </w:r>
      <w:r>
        <w:rPr/>
        <w:t>ꕮ</w:t>
      </w:r>
      <w:r>
        <w:rPr/>
        <w:t>숱껂⭱䑒숪氤⑷슡犻托⧂㘫⭎ꥳ⑙썩濂숫ꅰ쉣⍔뿂倶㑂싂凂슮</w:t>
      </w:r>
      <w:r>
        <w:rPr/>
        <w:t>ꕾ</w:t>
      </w:r>
      <w:r>
        <w:rPr/>
        <w:t>ꅨ</w:t>
      </w:r>
      <w:r>
        <w:rPr/>
        <w:t>ꦏ</w:t>
      </w:r>
      <w:r>
        <w:rPr/>
        <w:t>뗂깩嘵爲榘段㩙싂⭂剅轧숫뾩䡃촪쉹무秂䍂晤帥䦮㩰医䧂㍋녶炿梏杍䩃䗂㕯</w:t>
      </w:r>
      <w:r>
        <w:rPr/>
        <w:t>ꤲ</w:t>
      </w:r>
      <w:r>
        <w:rPr/>
        <w:t>泂摬碣顐䠫呺㵳奄䔥ꎩ亩☳搳媩쉥撻䗂䵲乡牫湞瓃숴䥡㡠㐯沏汱繨쉅欸惂싂沥☩㉶쵞暘䑮䡳쉁礲</w:t>
      </w:r>
      <w:r>
        <w:rPr/>
        <w:t>⢥</w:t>
      </w:r>
      <w:r>
        <w:rPr/>
        <w:t>畣㨭쉹</w:t>
      </w:r>
      <w:r>
        <w:rPr/>
        <w:t>ⲩ</w:t>
      </w:r>
      <w:r>
        <w:rPr/>
        <w:t>敄쉈剁䕤繺뽕⥴犩⽞飂㚡⚥⥹䁬묱⾡亿㕕姎갭佔睓㉯ꄮ숻쉷쉖싂顁㑭洨깹컍┸撱䗂凂坉䍡槍恭着悩ㅴ⽀⩍䛂쉃쉥绂쉎倦䈻쉣轧橏顀쉥쉷㪿뗂婁縳</w:t>
      </w:r>
      <w:r>
        <w:rPr/>
        <w:t>ⱞ</w:t>
      </w:r>
      <w:r>
        <w:rPr/>
        <w:t>塷浐汩㭔汀㶵쉩쉄浥繧䕄䥖뭪걑奺</w:t>
      </w:r>
      <w:r>
        <w:rPr/>
        <w:t>ꕢ</w:t>
      </w:r>
      <w:r>
        <w:rPr/>
        <w:t>䫎</w:t>
      </w:r>
      <w:r>
        <w:rPr/>
        <w:t>ꔣ</w:t>
      </w:r>
      <w:r>
        <w:rPr/>
        <w:t>촷磂䕷䷂㡈⚘䳎䅢쉮䈥祥穄溻⬨</w:t>
      </w:r>
      <w:r>
        <w:rPr/>
        <w:t>⣂</w:t>
      </w:r>
      <w:r>
        <w:rPr/>
        <w:t>顖쏂갯凂㴸⭕⮿칓숬嫂奄숻楧뭍侣䕴㵷檻儴ノ㓂兟摊쉘♊㵑噈䫂噄䁬쉠瘺䘺㋂壂</w:t>
      </w:r>
      <w:r>
        <w:rPr/>
        <w:t>⡱</w:t>
      </w:r>
      <w:r>
        <w:rPr/>
        <w:t>根㌮칩愨⼫㑤䮻쉯┭瘳깪숮煋楥煃⼦飂栱쉠쌹佢㞏轠</w:t>
      </w:r>
      <w:r>
        <w:rPr/>
        <w:t>꧂┬</w:t>
      </w:r>
      <w:r>
        <w:rPr/>
        <w:t>쉏㥀媡</w:t>
      </w:r>
      <w:r>
        <w:rPr/>
        <w:t>ꖣ</w:t>
      </w:r>
      <w:r>
        <w:rPr/>
        <w:t>숪㧎쉎窣딨䉮當슱熘슡䑬坸⴪ꍗ♁颣楍⌻坊쉆䝷㩌</w:t>
      </w:r>
      <w:r>
        <w:rPr/>
        <w:t>ꕬ</w:t>
      </w:r>
      <w:r>
        <w:rPr/>
        <w:t>爸䋂걎㵸㮩幌碩</w:t>
      </w:r>
      <w:r>
        <w:rPr/>
        <w:t>Ɑ</w:t>
      </w:r>
      <w:r>
        <w:rPr/>
        <w:t>皱昭彫떘㛂㘮嫂毂슏刲卪振牚䲿쉎縭뿂硸䪮⑒扬䡦桶䝠卮㑂圪쉘晑슩呯⻍⥘⭭轈㒘妮⩅쉚쉈刪써뭌栨㴲䗂摠吰䕭䁸漤轍漹믂䁠쌹㩹秂㛂㜸␵⩠䥣畒</w:t>
      </w:r>
      <w:r>
        <w:rPr/>
        <w:t>ⱑ</w:t>
      </w:r>
      <w:r>
        <w:rPr/>
        <w:t>㔺楯佞厮㆏煫渳柂숣⑵埍䑥揂吭捞㯎ぃ姂䩙挳严杵呫䁫䥈쉰㥲䙶슡⯂⽐熻䩘皱</w:t>
      </w:r>
      <w:r>
        <w:rPr/>
        <w:t>Ⱶ</w:t>
      </w:r>
      <w:r>
        <w:rPr/>
        <w:t>숩䥃뭬穾慱煢슮숴へ걐䅈溱䧍⽀噌䅱뭺㩙</w:t>
      </w:r>
      <w:r>
        <w:rPr/>
        <w:t>ⵉ</w:t>
      </w:r>
      <w:r>
        <w:rPr/>
        <w:t>쉟䜻夽䨯喡汤⩉숹㙬怹㢿牠③슣榮⨪쉥甥㝰㞩㖡⽑␵䭙歟㥷浌쉩䉂䐵묮漹玏</w:t>
      </w:r>
      <w:r>
        <w:rPr/>
        <w:t>ⵚ</w:t>
      </w:r>
      <w:r>
        <w:rPr/>
        <w:t>䩬䪩轋㮿潘塟䑨神䵩⩓ち搸桅奭䐭䁞睃⧍總敏敎츨勎㝋뇂㜨⩚器獺㜦灴䈴䙗쉃</w:t>
      </w:r>
      <w:r>
        <w:rPr/>
        <w:t>⡆⍚</w:t>
      </w:r>
      <w:r>
        <w:rPr/>
        <w:t>䁓吤ꥦ넶걭䅘姎幯穀洪㊿䑵爽猊乶恶杵纵싂⑥䑷䖡쌮揂奶夨磂⑃纬⥄歶䚻啀縶⨰뽰却挥㏂䘪뭺㍍㝐䍨</w:t>
      </w:r>
      <w:r>
        <w:rPr/>
        <w:t>Ⲙ</w:t>
      </w:r>
      <w:r>
        <w:rPr/>
        <w:t>奺ꌥ⩘瞬</w:t>
      </w:r>
      <w:r>
        <w:rPr/>
        <w:t>ꤣ</w:t>
      </w:r>
      <w:r>
        <w:rPr/>
        <w:t>숬쉣㑭浊䡧䍁ㆡ㩟顚묩佬摌卮䅔仂ꅄ据쉵숵亥㩟䐲玮⹂輴쉙숶祁</w:t>
      </w:r>
      <w:r>
        <w:rPr/>
        <w:t>⠪</w:t>
      </w:r>
      <w:r>
        <w:rPr/>
        <w:t>䍅⒵旂〨忂⌻⏂煌</w:t>
      </w:r>
      <w:r>
        <w:rPr/>
        <w:t>ꤲ</w:t>
      </w:r>
      <w:r>
        <w:rPr/>
        <w:t>呁쵱䈸捭슮䩩㑞㔵䡶녑쉲稪㥚截呠坟㍥쉬䂵싎匮湺楲ꄪ轅숮䙪㵥⸮杕採癦</w:t>
      </w:r>
      <w:r>
        <w:rPr/>
        <w:t>ꥍ</w:t>
      </w:r>
      <w:r>
        <w:rPr/>
        <w:t>僂批숻太拃竂⎩쉍婏恵ꌩ㶻椷곂毃⨪ꍰ焽䈬㎬幖砳偓⯎浹딤쉬㔴䦣匱䠷</w:t>
      </w:r>
      <w:r>
        <w:rPr/>
        <w:t>ꕐ</w:t>
      </w:r>
      <w:r>
        <w:rPr/>
        <w:t>쉺떱䨰숳쉐䰯東㬸껍䶬礽䜪顷䥏떱䦬㥄䩘</w:t>
      </w:r>
      <w:r>
        <w:rPr/>
        <w:t>⣂</w:t>
      </w:r>
      <w:r>
        <w:rPr/>
        <w:t>呦甬╢⌽쉎⩉㘬㠦泂㐭㡀縳⩬甥毂</w:t>
      </w:r>
      <w:r>
        <w:rPr/>
        <w:t>Ⲭ⭲</w:t>
      </w:r>
      <w:r>
        <w:rPr/>
        <w:t>㓃㩨轆乵쉵㦵元쉃灾㑏収䍯場潥䱳旂浇剅䮥㕡顭勂煋媩⽘助歃뿂制欱灟쉇秂쉞⤬兟晓卨쉮뭎</w:t>
      </w:r>
      <w:r>
        <w:rPr/>
        <w:t>ⵣ</w:t>
      </w:r>
      <w:r>
        <w:rPr/>
        <w:t>偍촮栯圯㮩揂娫䩇䀳㔶쉉䧂䵓뮬</w:t>
      </w:r>
      <w:r>
        <w:rPr/>
        <w:t>Ⳃ</w:t>
      </w:r>
      <w:r>
        <w:rPr/>
        <w:t>싂썤䘳斣⥯쉄㔯쉹是㕺吪㕘頭䡂晙칥儥摟췂畷假捦쉧쉢晄拂䵇畊輭务믂⽮㝠㭑⭐⾣稴</w:t>
      </w:r>
      <w:r>
        <w:rPr/>
        <w:t>ⵓ</w:t>
      </w:r>
      <w:r>
        <w:rPr/>
        <w:t>딣㡒烂㝎㖥</w:t>
      </w:r>
      <w:r>
        <w:rPr/>
        <w:t>ⱗ</w:t>
      </w:r>
      <w:r>
        <w:rPr/>
        <w:t>灍嚩㋎⼸⪻썌坺쵎煣㥣顚</w:t>
      </w:r>
      <w:r>
        <w:rPr/>
        <w:t>ⰵ</w:t>
      </w:r>
      <w:r>
        <w:rPr/>
        <w:t>ꥳ抩⽯睧睨䍺捗따乷倪牔稥晥㡵䉎佩憘䕢꺥⵹轊徵杨縸⨥䵪䀷⩃繶⩯匪쉥㤨〲卋䚩咱㑰썡啥牪侘憵甶幀杏橴㋂堽戤ꍯㅵ䤦쉥徻䘦偍硙坄</w:t>
      </w:r>
      <w:r>
        <w:rPr/>
        <w:t>ꕪ⭧</w:t>
      </w:r>
      <w:r>
        <w:rPr/>
        <w:t>갹숴样䝲딣喱뽙</w:t>
      </w:r>
      <w:r>
        <w:rPr/>
        <w:t>Ⳃ</w:t>
      </w:r>
      <w:r>
        <w:rPr/>
        <w:t>묨潴츫卌뽾䙳䘮旂걍ꍓ㊏憏⾮潟䀻吪礬㭯⦥忍쵠㞱숲牥嗂㭫卆⤶拂㔤䬹墩쵾㜷떩䙡슱頪潈来佲</w:t>
      </w:r>
      <w:r>
        <w:rPr/>
        <w:t>ꗍ</w:t>
      </w:r>
      <w:r>
        <w:rPr/>
        <w:t>祾昣싍꥞垣灅</w:t>
      </w:r>
      <w:r>
        <w:rPr/>
        <w:t>⡠☦</w:t>
      </w:r>
      <w:r>
        <w:rPr/>
        <w:t>噬昬쉾䋂垻暩⌯㔵</w:t>
      </w:r>
      <w:r>
        <w:rPr/>
        <w:t>ⵏ</w:t>
      </w:r>
      <w:r>
        <w:rPr/>
        <w:t>娯촲쉣䩍塦欨䅥숷⭋싂䱯㴶眦䵡⩗䡔</w:t>
      </w:r>
      <w:r>
        <w:rPr/>
        <w:t>ꤪ</w:t>
      </w:r>
      <w:r>
        <w:rPr/>
        <w:t>瘨烂숺票♎䭏泃㨳係榘离쉣欰뼲湫뭐䊵䎩⍒넩杴䵴痃䆘伮</w:t>
      </w:r>
      <w:r>
        <w:rPr/>
        <w:t>ꤷꥃ</w:t>
      </w:r>
      <w:r>
        <w:rPr/>
        <w:t>ꥦ쵫繑䅳䤶徬ꎩ㉙産廂갻涏倯䏂⛍庿칢ㅭ䥔〈塞㚘䅴쉎☲槂䡇顅泂㜵㢥♍㕏䁕싃慾煥甯</w:t>
      </w:r>
      <w:r>
        <w:rPr/>
        <w:t>ꤸ</w:t>
      </w:r>
      <w:r>
        <w:rPr/>
        <w:t>轙獔䜥䡶Ⓜ⫂겮䙉⍚支숤갶ꅦ</w:t>
      </w:r>
      <w:r>
        <w:rPr/>
        <w:t>ⴊⰽ</w:t>
      </w:r>
      <w:r>
        <w:rPr/>
        <w:t>䠺愣塸⎏坷쉯汚债쉬礨棃䵋숵䥴㥏ㅈ轆</w:t>
      </w:r>
      <w:r>
        <w:rPr/>
        <w:t>ꥎ</w:t>
      </w:r>
      <w:r>
        <w:rPr/>
        <w:t>슱悏湑㈯曂䆡䰽稭숩璵㤨呓</w:t>
      </w:r>
      <w:r>
        <w:rPr/>
        <w:t>ⱏ</w:t>
      </w:r>
      <w:r>
        <w:rPr/>
        <w:t>琤䘱䡷渶䥀汶⑰百⪱</w:t>
      </w:r>
      <w:r>
        <w:rPr/>
        <w:t>꧂</w:t>
      </w:r>
      <w:r>
        <w:rPr/>
        <w:t>䩎곂쵁䱠슿歓壂普啍⯂⑞숫滂쉒䵨敡⩵⫂␪䑸┸啮㩰潇㭸桦숬㕬⩠䙄㬭夨債彲倫湨牬꺮⭸␻癢㬤⹏墵녕䣂⤨ネ䉩쵖⍎佬坾㝏꥔湥愭歑♀쉧坰⭬嗂坯숶穸磃師城뗎佡礯ꏂ</w:t>
      </w:r>
      <w:r>
        <w:rPr/>
        <w:t>ꦥ</w:t>
      </w:r>
      <w:r>
        <w:rPr/>
        <w:t>㨴쉯쵊敘獂潋</w:t>
      </w:r>
      <w:r>
        <w:rPr/>
        <w:t>ꕙ</w:t>
      </w:r>
      <w:r>
        <w:rPr/>
        <w:t>桚쎻</w:t>
      </w:r>
      <w:r>
        <w:rPr/>
        <w:t>ⰵ</w:t>
      </w:r>
      <w:r>
        <w:rPr/>
        <w:t>ꏂꥬ材㥀쉠繟坡爻䭌煮炿䥗怰쉑恌煩轶㊥癤칌쉪㵬슡딪䤪汥啒⭸幆繃䰲⧂唭其췂侬䝧⍭㕬硈扇㌻慄洸啑</w:t>
      </w:r>
      <w:r>
        <w:rPr/>
        <w:t>ⳃ</w:t>
      </w:r>
      <w:r>
        <w:rPr/>
        <w:t>嚡䡥슩洭</w:t>
      </w:r>
      <w:r>
        <w:rPr/>
        <w:t>ꥆ</w:t>
      </w:r>
      <w:r>
        <w:rPr/>
        <w:t>녊懍䇂夯湢健㥫敲㬤⑙汒㬵牎ꥵ潳⩱떏뭒㎮슘畯硧㭑牡飂祉⭳塎㥲稻㤲琤</w:t>
      </w:r>
      <w:r>
        <w:rPr/>
        <w:t>Ⱨⲏ</w:t>
      </w:r>
      <w:r>
        <w:rPr/>
        <w:t>㭱㊩䘹倲扁뭏䵴쉮汃倦灳쉘彂ꍪ潭偹넳쉏畺碩役祺㨦㬰녕⹱吻⎥㊥潙ね帩쵬瑭ꍖ悻帪厥敢呴牅剃噯琴</w:t>
      </w:r>
      <w:r>
        <w:rPr/>
        <w:t>⠩</w:t>
      </w:r>
      <w:r>
        <w:rPr/>
        <w:t>䥨梡⻂頩ꥹ煦⯂</w:t>
      </w:r>
      <w:r>
        <w:rPr/>
        <w:t>ꤽ⸤</w:t>
      </w:r>
      <w:r>
        <w:rPr/>
        <w:t>㑰湔</w:t>
      </w:r>
      <w:r>
        <w:rPr/>
        <w:t>⡓</w:t>
      </w:r>
      <w:r>
        <w:rPr/>
        <w:t>䱹绍숥㉋⹪㦬⩟刺⑒䘵◂⌺뽔乤㔣奀浃ㅬ忂䴷婖㩨쉞☳㉬⹃泂㝖걏穷숪堦䚘判ヂ畆숰䷂쵦椴秂㬦顉佤䞘썌㙶⦥㪬㋍嘽ꍐ瞡啬䐵䝒砪㔴佬싍憥쉵묳接</w:t>
      </w:r>
      <w:r>
        <w:rPr/>
        <w:t>ⱺ</w:t>
      </w:r>
      <w:r>
        <w:rPr/>
        <w:t>걃埂兑㙫⩏顦侩</w:t>
      </w:r>
      <w:r>
        <w:rPr/>
        <w:t>ꕬ</w:t>
      </w:r>
      <w:r>
        <w:rPr/>
        <w:t>歠睆畃숭</w:t>
      </w:r>
      <w:r>
        <w:rPr/>
        <w:t>ꖥ</w:t>
      </w:r>
      <w:r>
        <w:rPr/>
        <w:t>㥢걞䠦呔涩칎圲僂㑳䙋쉞撩劥䥅숱穘㝧⵹䙬顰⥵쉃㐮㯂辮纥獟顷恞煌숸</w:t>
      </w:r>
      <w:r>
        <w:rPr/>
        <w:t>ⴻ</w:t>
      </w:r>
      <w:r>
        <w:rPr/>
        <w:t>汅䁅쉊⤹숯彨䍑汮ꍖ噴♨㎘╬攺㙖塏㋂呟堮䄣偅⛃伸穣ꌸ컃灲䎩칧⏂㮡忂栬挲祦⹋愫</w:t>
      </w:r>
      <w:r>
        <w:rPr/>
        <w:t>⢣</w:t>
      </w:r>
      <w:r>
        <w:rPr/>
        <w:t>ꅳ</w:t>
      </w:r>
      <w:r>
        <w:rPr/>
        <w:t>ⱗ⥔</w:t>
      </w:r>
      <w:r>
        <w:rPr/>
        <w:t>旎潮搹瀶〬䜭기쉳硹⼸帳杲礦숳㕐占䵯</w:t>
      </w:r>
      <w:r>
        <w:rPr/>
        <w:t>꧂</w:t>
      </w:r>
      <w:r>
        <w:rPr/>
        <w:t>䠮汈썪땗뭀䘨㢵す䛂䕷⨰쉫楔</w:t>
      </w:r>
      <w:r>
        <w:rPr/>
        <w:t>ꤷ</w:t>
      </w:r>
      <w:r>
        <w:rPr/>
        <w:t>쵋壂橖쉡⼲圲⩸忎䝒③繅坞佺걏儫剀母爵숥䙣杂갶</w:t>
      </w:r>
      <w:r>
        <w:rPr/>
        <w:t>Ɱ⩕</w:t>
      </w:r>
      <w:r>
        <w:rPr/>
        <w:t>㭾쌰숨</w:t>
      </w:r>
      <w:r>
        <w:rPr/>
        <w:t>⠬</w:t>
      </w:r>
      <w:r>
        <w:rPr/>
        <w:t>䜰瑟㩄촥</w:t>
      </w:r>
      <w:r>
        <w:rPr/>
        <w:t>ꖘ</w:t>
      </w:r>
      <w:r>
        <w:rPr/>
        <w:t>䉭㠪㩋あ䡏ꥳ参䴲슩☵㘬䬪</w:t>
      </w:r>
      <w:r>
        <w:rPr/>
        <w:t>ꤩ</w:t>
      </w:r>
      <w:r>
        <w:rPr/>
        <w:t>㭈썮╧숮繀땳⩧ꍎ쉶堷摋穴㉧佌⬊䘬搪쉀㒏㊣䭭〽佗䔣〩</w:t>
      </w:r>
      <w:r>
        <w:rPr/>
        <w:t>ⵑ</w:t>
      </w:r>
      <w:r>
        <w:rPr/>
        <w:t>媘呫愯䈥땈截㝘ㅀ婩奁獴扸㇂</w:t>
      </w:r>
      <w:r>
        <w:rPr/>
        <w:t>꧂</w:t>
      </w:r>
      <w:r>
        <w:rPr/>
        <w:t>牆䈭땂昤⾱㙸</w:t>
      </w:r>
      <w:r>
        <w:rPr/>
        <w:t>ꥏ</w:t>
      </w:r>
      <w:r>
        <w:rPr/>
        <w:t>瑟⥡䝔湘埂숲䇂䁡獖㈨迎飂습㬴娵恈牠块쉰숬捘싂焯だ桉촭</w:t>
      </w:r>
      <w:r>
        <w:rPr/>
        <w:t>ꔦ</w:t>
      </w:r>
      <w:r>
        <w:rPr/>
        <w:t>㯂⬶奖繱⧍䄪䵞</w:t>
      </w:r>
      <w:r>
        <w:rPr/>
        <w:t>ꔪ♭</w:t>
      </w:r>
      <w:r>
        <w:rPr/>
        <w:t>䒵슿稵숱挻⌴㨱땟欦䅔㭴働䞘쉳⸫教穟佇䫂숵潞暡牷쉵䵭恱楉捾癹庘晵湖</w:t>
      </w:r>
      <w:r>
        <w:rPr/>
        <w:t>ⵊ</w:t>
      </w:r>
      <w:r>
        <w:rPr/>
        <w:t>扷轹⹍␣㡆即</w:t>
      </w:r>
      <w:r>
        <w:rPr/>
        <w:t>⣂</w:t>
      </w:r>
      <w:r>
        <w:rPr/>
        <w:t>棎歏걆䳂䎘硴䌣㩕</w:t>
      </w:r>
      <w:r>
        <w:rPr/>
        <w:t>ⴶ</w:t>
      </w:r>
      <w:r>
        <w:rPr/>
        <w:t>拎墿㙙⫂슻晗㘷椷쵔硓쉎㢥┬䘨⩙䰱楸炏쉭쏂기걖䁐参䡄싂卓⤮</w:t>
      </w:r>
      <w:r>
        <w:rPr/>
        <w:t>⡔</w:t>
      </w:r>
      <w:r>
        <w:rPr/>
        <w:t>整⨤塰䱞楶</w:t>
      </w:r>
      <w:r>
        <w:rPr/>
        <w:t>⣂</w:t>
      </w:r>
      <w:r>
        <w:rPr/>
        <w:t>ꅨ습⨨쉌⽉㭶⩓縣摢僂滂㍧攤恄㌴窡汔⩠汎</w:t>
      </w:r>
      <w:r>
        <w:rPr/>
        <w:t>ⱈ</w:t>
      </w:r>
      <w:r>
        <w:rPr/>
        <w:t>欷떬飂⹇煄숲獵습숨⭌␳㐣车匣</w:t>
      </w:r>
      <w:r>
        <w:rPr/>
        <w:t>Ⳃ</w:t>
      </w:r>
      <w:r>
        <w:rPr/>
        <w:t>幩太䗍㈪숹炥⿂攩ㅬ䉟㩋뭧䉟⚮숲Ⓜ恩洰䙍繋⨺慄佟쉀╺㖘悥⪡숮슮参幅䷎䄴堥䔺걲瘲㬨凂⭐⼪敷㘶睓ず坬썶甹㭓</w:t>
      </w:r>
      <w:r>
        <w:rPr/>
        <w:t>ꕯ</w:t>
      </w:r>
      <w:r>
        <w:rPr/>
        <w:t>桹놥</w:t>
      </w:r>
      <w:r>
        <w:rPr/>
        <w:t>ꥀ</w:t>
      </w:r>
      <w:r>
        <w:rPr/>
        <w:t>汲ꍯ</w:t>
      </w:r>
      <w:r>
        <w:rPr/>
        <w:t>ⱘ</w:t>
      </w:r>
      <w:r>
        <w:rPr/>
        <w:t>砶숪楕⨮辿쉹暩溮</w:t>
      </w:r>
      <w:r>
        <w:rPr/>
        <w:t>ⶩ</w:t>
      </w:r>
      <w:r>
        <w:rPr/>
        <w:t>䵔潩䱃㤷⑱쵒䍧㷂슡楥輺</w:t>
      </w:r>
      <w:r>
        <w:rPr/>
        <w:t>ꕗ</w:t>
      </w:r>
      <w:r>
        <w:rPr/>
        <w:t>땂떬㭥</w:t>
      </w:r>
      <w:r>
        <w:rPr/>
        <w:t>ⵉ</w:t>
      </w:r>
      <w:r>
        <w:rPr/>
        <w:t>礲슏扃慠盂搩Ⓨ潯汌⩨믃Ⓜ⥒乶旂㩇单湢䭥慁깐숮</w:t>
      </w:r>
      <w:r>
        <w:rPr/>
        <w:t>ⱁ</w:t>
      </w:r>
      <w:r>
        <w:rPr/>
        <w:t>㮥恉쌰猩㬬</w:t>
      </w:r>
      <w:r>
        <w:rPr/>
        <w:t>ⷂ</w:t>
      </w:r>
      <w:r>
        <w:rPr/>
        <w:t>扥䡄㵣卨癄厩䥣ꎬ桟䄶根㡆♶걐漦땑</w:t>
      </w:r>
      <w:r>
        <w:rPr/>
        <w:t>ꖻ</w:t>
      </w:r>
      <w:r>
        <w:rPr/>
        <w:t>曂儮䭮畋쏎懂</w:t>
      </w:r>
      <w:r>
        <w:rPr/>
        <w:t>Ⳃ</w:t>
      </w:r>
      <w:r>
        <w:rPr/>
        <w:t>㋂湐㭳〰┷㪩㝚涡쉳復⩴㩱焭숲슻⽤窱땎</w:t>
      </w:r>
      <w:r>
        <w:rPr/>
        <w:t>ꤲ</w:t>
      </w:r>
      <w:r>
        <w:rPr/>
        <w:t>쉭뭎ꥥ噐敧癐䌸漮뽃憩䵰⥰失⩱欫</w:t>
      </w:r>
      <w:r>
        <w:rPr/>
        <w:t>ⵦ</w:t>
      </w:r>
      <w:r>
        <w:rPr/>
        <w:t>쉃㡤䗂畕噌칋⽧嘷숩潾摚栽</w:t>
      </w:r>
      <w:r>
        <w:rPr/>
        <w:t>⣂</w:t>
      </w:r>
      <w:r>
        <w:rPr/>
        <w:t>쉭䘮⌨余⥞</w:t>
      </w:r>
      <w:r>
        <w:rPr/>
        <w:t>⡈</w:t>
      </w:r>
      <w:r>
        <w:rPr/>
        <w:t>䥕⤽䦻쉓湙輷頷㍾곍䐵䭌숥䡫杰妮啞穁織</w:t>
      </w:r>
      <w:r>
        <w:rPr/>
        <w:t>⡍</w:t>
      </w:r>
      <w:r>
        <w:rPr/>
        <w:t>㕣吥剚䷂縪쎘䬩⹥㓎㞮⑥䐬숯㋃䩳捙劬㗂栩捃뇎</w:t>
      </w:r>
      <w:r>
        <w:rPr/>
        <w:t>ⰻ</w:t>
      </w:r>
      <w:r>
        <w:rPr/>
        <w:t>猤娴슥惍♉煤䵳㙹䤳で걂慌ꅈ橢旂䀵庩</w:t>
      </w:r>
      <w:r>
        <w:rPr/>
        <w:t>꧂</w:t>
      </w:r>
      <w:r>
        <w:rPr/>
        <w:t>쉫䲩樺넨洯矂畯츺⌳澩♃曂幺⌳溬</w:t>
      </w:r>
      <w:r>
        <w:rPr/>
        <w:t>ꔪ</w:t>
      </w:r>
      <w:r>
        <w:rPr/>
        <w:t>畾潐恊㍴轵쉢穌䉨呍㭧扈䫂側㑋砤꥚晚㬥쉣⪩䩧毂䨪䩺䱃숻圱禥썆樸彵㦣煢뼮츴㉔洤䑆䡳䛂〣칵䓃뭟녇䣂䜯뗂灣怰だ칯幗⥳䡥呟昫牦怯皿⨊頬슬쉑潺㩇㥲〳쉨칉쉠㥸乃Ⓙ⤽抡畔劏亡獣쉇䯂쉳깠䒣촩䁅杅싂걲〈痂壂扥㊿䤱汯䅡쉇祒埂額칥</w:t>
      </w:r>
      <w:r>
        <w:rPr/>
        <w:t>⡹</w:t>
      </w:r>
      <w:r>
        <w:rPr/>
        <w:t>倶獔㍲쉤咡䜨䌭䙰丩䋂䥆⥤槂䥱摂畃轸㦏⺩쉂䠻뭹〱懂狂种촣䭟噐䍳걀朳痂</w:t>
      </w:r>
      <w:r>
        <w:rPr/>
        <w:t>꤫</w:t>
      </w:r>
      <w:r>
        <w:rPr/>
        <w:t>竂䝌긩㡘漰</w:t>
      </w:r>
      <w:r>
        <w:rPr/>
        <w:t>⢏</w:t>
      </w:r>
      <w:r>
        <w:rPr/>
        <w:t>䬬摢⩌啯枿ꅺ㨫넰⩏⪡厬乷䙱婋儷辩桟숴</w:t>
      </w:r>
      <w:r>
        <w:rPr/>
        <w:t>ꥏ</w:t>
      </w:r>
      <w:r>
        <w:rPr/>
        <w:t>摯㕄䉌䤴넱汙瑰쉫⭳쉑兞彾頮矂慈囃⼣⑵縦쉌♡싂䉤敹参㉷朷熮䉆䴵輲慴쉐㍟㠲䱅楃塎媬뭥墮뽎䙳睖뽄⩊獓䥥灘燂䑆幹㙠싂坪疱扏䲿㓂쉏ꍃ䙖壂嘹䩓⑵湞啹ꅵ䵀⽹</w:t>
      </w:r>
      <w:r>
        <w:rPr/>
        <w:t>ꕃ</w:t>
      </w:r>
      <w:r>
        <w:rPr/>
        <w:t>扵충䠨淃쉳姂廂묲挽䛂ꄵ쉦ꍗ숹淍ㄪ쵬瑄쌪旂䱁</w:t>
      </w:r>
      <w:r>
        <w:rPr/>
        <w:t>ⵂ</w:t>
      </w:r>
      <w:r>
        <w:rPr/>
        <w:t>婀숲䌬䰵湅⑶㡕㍹쉙㨦⩃判椴穨桓湤侏問</w:t>
      </w:r>
      <w:r>
        <w:rPr/>
        <w:t>ꤷ</w:t>
      </w:r>
      <w:r>
        <w:rPr/>
        <w:t>瑠쵫琥쉐繢</w:t>
      </w:r>
      <w:r>
        <w:rPr/>
        <w:t>⡇</w:t>
      </w:r>
      <w:r>
        <w:rPr/>
        <w:t>䬮㤪摕嫂⭖毂犘습轇愰䈮쉈瞩쉶䕱숱⪿㠸쉊㕃</w:t>
      </w:r>
      <w:r>
        <w:rPr/>
        <w:t>Ⱟ</w:t>
      </w:r>
      <w:r>
        <w:rPr/>
        <w:t>浭砱ꏂ颥슩㣂卢쉑砰쉂䬽ㅳ䛃㚣佭⏎疿墩숪</w:t>
      </w:r>
      <w:r>
        <w:rPr/>
        <w:t>ⱂ</w:t>
      </w:r>
      <w:r>
        <w:rPr/>
        <w:t>칤怹単为媘㴰䙫ꍆ쉦ꥣ奆쉨徻슥乧桄噹뇂뭒츯㔷⚮䭯収慳剂转輹妘慏땺땎⎿歪䱟㣍疡福䵐캬䡃婏甹条묵猦縤伱㐱숽묲땹啱䝟弳⸦㴫촱⩌䬵她Ⓜ싂䛃瀹</w:t>
      </w:r>
      <w:r>
        <w:rPr/>
        <w:t>⡺</w:t>
      </w:r>
      <w:r>
        <w:rPr/>
        <w:t>搻䙗긶冏쉑燂仂瑎㇂憮䁹뇂쉉欹祟</w:t>
      </w:r>
      <w:r>
        <w:rPr/>
        <w:t>⡍</w:t>
      </w:r>
      <w:r>
        <w:rPr/>
        <w:t>쵘搲慵娵쵅獌タ䞡䉗獅㤳쉳睵뽎㍫煴쉇曍䱵晆勂垻囂</w:t>
      </w:r>
      <w:r>
        <w:rPr/>
        <w:t>⡦</w:t>
      </w:r>
      <w:r>
        <w:rPr/>
        <w:t>牀幤</w:t>
      </w:r>
      <w:r>
        <w:rPr/>
        <w:t>⡨⵶</w:t>
      </w:r>
      <w:r>
        <w:rPr/>
        <w:t>촮留䡒汬㧎갦癑夣쉬깁쉐廂僂㕭輻⭅漬䈩⩔獠仂㑾澏婲獤拂ꍺ敘擂⵹⭾뗂㨥㛍쉹⻂捙炣㙓⎵塅洤嘶ꍊ숷丽盂到㵓挩皿⽥⽺㙯㉆뽹熘嫂惎슩婋卐놥弶煫슘䬮㴸眰⹱纣儹깞⼻䭸㪬煳쉗歞깍곂䵚坊敺轄ꆣ⍋竂㙌塲䴦ㅺ縱ꅟ</w:t>
      </w:r>
      <w:r>
        <w:rPr/>
        <w:t>ꕏ</w:t>
      </w:r>
      <w:r>
        <w:rPr/>
        <w:t>呧뭵䍉颮䝙</w:t>
      </w:r>
      <w:r>
        <w:rPr/>
        <w:t>ⵤ</w:t>
      </w:r>
      <w:r>
        <w:rPr/>
        <w:t>䈭넥坓쉚쉫㌽䰬哃呲㌥㩈䅳⩣</w:t>
      </w:r>
      <w:r>
        <w:rPr/>
        <w:t>ꥇ</w:t>
      </w:r>
      <w:r>
        <w:rPr/>
        <w:t>歭숺䧂</w:t>
      </w:r>
      <w:r>
        <w:rPr/>
        <w:t>ⶩ</w:t>
      </w:r>
      <w:r>
        <w:rPr/>
        <w:t>澥擂▩ꌪ쉭숶</w:t>
      </w:r>
      <w:r>
        <w:rPr/>
        <w:t>ⵑ⸮</w:t>
      </w:r>
      <w:r>
        <w:rPr/>
        <w:t>扦穲穬轓⽆癳䥩䕾썌뼬圴昹묊繊灨갪⩳䕦싂</w:t>
      </w:r>
      <w:r>
        <w:rPr/>
        <w:t>ⱸ</w:t>
      </w:r>
      <w:r>
        <w:rPr/>
        <w:t>兯ケ東祩㟎田⬭぀㑇桹偄攩輫쉙勃敋兴숨䉘匳䬩컂쉟숵灊摂⿂憣辮据싃䋂彄䙦㡢슘䭀场㈱⮥</w:t>
      </w:r>
      <w:r>
        <w:rPr/>
        <w:t>ⵒ</w:t>
      </w:r>
      <w:r>
        <w:rPr/>
        <w:t>㓃뽊</w:t>
      </w:r>
      <w:r>
        <w:rPr/>
        <w:t>ꕾ</w:t>
      </w:r>
      <w:r>
        <w:rPr/>
        <w:t>炣喏倸权礶捾䭾倪す迂當珍╺ꅲ싂慆偗優㕷䠮轇숩䨯匶䥙㡖쉆瑱穙ヂ㥍哂婀凎⑶㉵䬲땠ꍞ㮘匲栱圻⍵䕨䱺쏍瀹㵘녔姂숬䚩⪣⨸䥖숳佞穊쉔汪⥞쉢⽤뽔㷂⫂</w:t>
      </w:r>
      <w:r>
        <w:rPr/>
        <w:t>ꥑ</w:t>
      </w:r>
      <w:r>
        <w:rPr/>
        <w:t>껂뿂ヂ╍쉅⥨哂盂쉚䩶☪牷쌬뗂䳂</w:t>
      </w:r>
      <w:r>
        <w:rPr/>
        <w:t>ꕐ</w:t>
      </w:r>
      <w:r>
        <w:rPr/>
        <w:t>䈲狂仂㝸䌯猱䲏㵢兹⹣㖮䔳樵乒剷桤쉆䬻㎡쵄숳砭䒿䥷䭰啸奏ꎣ䡄넫䕭䙊䔲夳吻呞녰捓⬲</w:t>
      </w:r>
      <w:r>
        <w:rPr/>
        <w:t>⠴</w:t>
      </w:r>
      <w:r>
        <w:rPr/>
        <w:t>敨扎奱睧ッ䭭⻂啇眴㇂䛂쉅刮椻㉍⽩숭㩡䴩济李䜹橏㙰⧂却欥ꇂ晅殥焬깊뽴剦喣汓뭹</w:t>
      </w:r>
      <w:r>
        <w:rPr/>
        <w:t>ⴥ</w:t>
      </w:r>
      <w:r>
        <w:rPr/>
        <w:t>㵐</w:t>
      </w:r>
      <w:r>
        <w:rPr/>
        <w:t>ꦿ</w:t>
      </w:r>
      <w:r>
        <w:rPr/>
        <w:t>摣䩄爨佯숱硤䮬⤰㭴╇싂춿顩딤䑥ガ㡾</w:t>
      </w:r>
      <w:r>
        <w:rPr/>
        <w:t>ꤶ⨰</w:t>
      </w:r>
      <w:r>
        <w:rPr/>
        <w:t>숷拂ㅖ係䤽摱制䍵估㓂쉃䞘先呢偑㝄轴碿䫂㨵幁쉠乍䡠䟂썉</w:t>
      </w:r>
      <w:r>
        <w:rPr/>
        <w:t>ⵒ</w:t>
      </w:r>
      <w:r>
        <w:rPr/>
        <w:t>唣㕏쵺쉮㛂싂䐷堨止祈绎䍘⾏札㌪琶쉱</w:t>
      </w:r>
      <w:r>
        <w:rPr/>
        <w:t>ꔬ</w:t>
      </w:r>
      <w:r>
        <w:rPr/>
        <w:t>쵕숻숱⫂填뮩斏㙭栫⽔㪥䁧啕쉩숷狂痂䑂挨猹礣⽅㙋⵵䷂穱㌣灩漤樫숣焺塤瑈優⩊剶쉫唶슮愭慠澱쉐╠㵀숫止㭱畗숫㥘䝬␮摏䔤㘤根绍뭄佞쉎⧂兏帯숸③촱畊믂檩幀까㛂㥬</w:t>
      </w:r>
      <w:r>
        <w:rPr/>
        <w:t>꧍</w:t>
      </w:r>
      <w:r>
        <w:rPr/>
        <w:t>繵权㏎뾣嘪숨泂㵩䝺싂⮩┽⭄숵秎숹㡾塘抩扨떥䢘</w:t>
      </w:r>
      <w:r>
        <w:rPr/>
        <w:t>ꗂ</w:t>
      </w:r>
      <w:r>
        <w:rPr/>
        <w:t>携⑱㇂托쉡⬮旂焸䥬儤㎿䄴盂⩠쉆䙈徬慄쉄摓か⽀㍅</w:t>
      </w:r>
      <w:r>
        <w:rPr/>
        <w:t>⡗</w:t>
      </w:r>
      <w:r>
        <w:rPr/>
        <w:t>敔灱祯湚걀䌰䇂䡗夽⾏涡彪ꍠ쉸仂䪩⫂㫂쉬顙싂</w:t>
      </w:r>
      <w:r>
        <w:rPr/>
        <w:t>⣃⚩</w:t>
      </w:r>
      <w:r>
        <w:rPr/>
        <w:t>濂㎵〬㖩坏惃傱쉀걭塉䉋玘侥奚兔燂汩甴㈮⍗睫숭ㆵ係契晹摂뽧</w:t>
      </w:r>
      <w:r>
        <w:rPr/>
        <w:t>Ɱ</w:t>
      </w:r>
      <w:r>
        <w:rPr/>
        <w:t>䒩㭚䔫婣쉔榱㍡䅪瀭䩇컂縪쉎슣걪ꅬ嘦㭓獢싂〶ꍡ盂卢</w:t>
      </w:r>
      <w:r>
        <w:rPr/>
        <w:t>ⱂ</w:t>
      </w:r>
      <w:r>
        <w:rPr/>
        <w:t>ꅱ</w:t>
      </w:r>
      <w:r>
        <w:rPr/>
        <w:t>ꕢ</w:t>
      </w:r>
      <w:r>
        <w:rPr/>
        <w:t>倬㜣擂碮</w:t>
      </w:r>
      <w:r>
        <w:rPr/>
        <w:t>Ⱖ⹳</w:t>
      </w:r>
      <w:r>
        <w:rPr/>
        <w:t>擂灮昲浕숴⯂㗂枣獆頦呢眫䐪欤娩兰敺样䵰䥋ヂ걾썪坦䀊〽⭌㕈佊䎥縰浦歚滂留㓂䃍楖灚沮ꅟ쉹晁</w:t>
      </w:r>
      <w:r>
        <w:rPr/>
        <w:t>ⲱ</w:t>
      </w:r>
      <w:r>
        <w:rPr/>
        <w:t>ⴽ</w:t>
      </w:r>
      <w:r>
        <w:rPr/>
        <w:t>䥸䙁ぃ晟穨㤵㌴特</w:t>
      </w:r>
      <w:r>
        <w:rPr/>
        <w:t>꧂</w:t>
      </w:r>
      <w:r>
        <w:rPr/>
        <w:t>暿爬倪㞱此䄣䴰䡾ꥨ嫂呌轕浰辏⼱亿瘣楘䯂浫싂煈⩺穐䙇揂</w:t>
      </w:r>
      <w:r>
        <w:rPr/>
        <w:t>ⱪ⭴</w:t>
      </w:r>
      <w:r>
        <w:rPr/>
        <w:t>灮ꆥ痍㩤瑉⤶䧂煍堨恃厩梵㖩㐪䘮砨ꥸ敁뽳㚣녟쌭⭅楃꥖쉚</w:t>
      </w:r>
      <w:r>
        <w:rPr/>
        <w:t>ⵐ</w:t>
      </w:r>
      <w:r>
        <w:rPr/>
        <w:t>乧ꥭ䥵쉈㪵䱈⨴颏숰摃煯剥ꍎ疥숰숥⥰ꍵ允獸幗䄪䶥숭⬸渣▩쉏쉓䊣䍌슩깊</w:t>
      </w:r>
      <w:r>
        <w:rPr/>
        <w:t>⣂</w:t>
      </w:r>
      <w:r>
        <w:rPr/>
        <w:t>呯㍶䪱㌵磂㡒捚꺻堨㪣獳숲瑾䭕䨳坙扨榵⽂㛂癒뭟飂攳쏃癗㓂땰䝖⚬뭃祍绍湪畄䜤兞捂녇昤扌払ꄬ⩟䟂ꅮ敬㡙呅칋檣恉っ㞩坎㑺컂席䕳橋獙</w:t>
      </w:r>
      <w:r>
        <w:rPr/>
        <w:t>⡊</w:t>
      </w:r>
      <w:r>
        <w:rPr/>
        <w:t>咻㤰弭株슮ꍘ浧橙奏쉡稸啕㥎䅳⸸♺슿ꌻ쌯⭠쉯츹⹾㤥噦眵凎⬲㔥ꎻへ쉐䃂䶘兾ꇂ㉁⒵佡渭뇍佅ꅣ싍栨入び仂쵟㭟敆ꅪ䘺姂ꅂ挹㦮妵椺塐歲슩洺獗䴯긳幂䁐敋㡣参㝥嚩剎塨爩欭싂彚Ⓜ쉄題偾嫂쌻캩㴮址祲㠪䕂彋ꄽ쌽採捂祯慢ꍧ形佺㑑歁渻</w:t>
      </w:r>
      <w:r>
        <w:rPr/>
        <w:t>ꥅ</w:t>
      </w:r>
      <w:r>
        <w:rPr/>
        <w:t>뭬</w:t>
      </w:r>
      <w:r>
        <w:rPr/>
        <w:t>ⵈ</w:t>
      </w:r>
      <w:r>
        <w:rPr/>
        <w:t>䱎淂쉕縫煭䁉⩤⾻㗂庩桵㋂싂䯍</w:t>
      </w:r>
      <w:r>
        <w:rPr/>
        <w:t>ⱙ</w:t>
      </w:r>
      <w:r>
        <w:rPr/>
        <w:t>㙋㩕繯姃╫昤깹뭎긣曎⤶頤Ⓜ物倮</w:t>
      </w:r>
      <w:r>
        <w:rPr/>
        <w:t>ꕃꔪ</w:t>
      </w:r>
      <w:r>
        <w:rPr/>
        <w:t>䣂䭗ꄥ䟂쉒久剁恬顪剗澬</w:t>
      </w:r>
      <w:r>
        <w:rPr/>
        <w:t>ꤥ♄</w:t>
      </w:r>
      <w:r>
        <w:rPr/>
        <w:t>晹瘰⹐⪡䑩晅숴祸弰䵥䅲歀뮣穣ꥶ슡</w:t>
      </w:r>
      <w:r>
        <w:rPr/>
        <w:t>⡔</w:t>
      </w:r>
      <w:r>
        <w:rPr/>
        <w:t>슮姃禘䩪垮䅋⥪愮싍ꎡ</w:t>
      </w:r>
      <w:r>
        <w:rPr/>
        <w:t>ꤻꗎ</w:t>
      </w:r>
      <w:r>
        <w:rPr/>
        <w:t>頩圵怫침싂뮥⩩</w:t>
      </w:r>
      <w:r>
        <w:rPr/>
        <w:t>ⱱ</w:t>
      </w:r>
      <w:r>
        <w:rPr/>
        <w:t>䵵䑯堳쵫稽䕉ㅏ츣싂璵⨱喘걆䙩췂卒</w:t>
      </w:r>
      <w:r>
        <w:rPr/>
        <w:t>⣂</w:t>
      </w:r>
      <w:r>
        <w:rPr/>
        <w:t>㕞쉄潭奤쉐歁㔣ぺ㈦浆</w:t>
      </w:r>
      <w:r>
        <w:rPr/>
        <w:t>Ⳏ</w:t>
      </w:r>
      <w:r>
        <w:rPr/>
        <w:t>䀦濂瑤䱗啨⑸㪣辥</w:t>
      </w:r>
      <w:r>
        <w:rPr/>
        <w:t>ⵁ</w:t>
      </w:r>
      <w:r>
        <w:rPr/>
        <w:t>塞损촳ㄹ쉎呵佚♠椥䒮婞唰捷縭桘婂昸</w:t>
      </w:r>
      <w:r>
        <w:rPr/>
        <w:t>ⵐ</w:t>
      </w:r>
      <w:r>
        <w:rPr/>
        <w:t>柂焦䐸ꆵ뽱娽参⸬漽珂㈻顑</w:t>
      </w:r>
      <w:r>
        <w:rPr/>
        <w:t>ꗂ</w:t>
      </w:r>
      <w:r>
        <w:rPr/>
        <w:t>㕁⹞⨰깬㭗㩡</w:t>
      </w:r>
      <w:r>
        <w:rPr/>
        <w:t>ꥀ</w:t>
      </w:r>
      <w:r>
        <w:rPr/>
        <w:t>쉩㠪㷂䠴剭佦쉱䉩땡쉟㈰㡶⍄危渮旂␥숶㟂칀倯묳囎슥帽㋂慠杵㦘㢘ꆿ欰쉸④朱</w:t>
      </w:r>
      <w:r>
        <w:rPr/>
        <w:t>ꤲ␴</w:t>
      </w:r>
      <w:r>
        <w:rPr/>
        <w:t>㝉票併</w:t>
      </w:r>
      <w:r>
        <w:rPr/>
        <w:t>ⱏⰳ</w:t>
      </w:r>
      <w:r>
        <w:rPr/>
        <w:t>⾻슏䴥숪暣걑卷辻䝅憡婗歴礥猱䯂␻쵫㍆患呲⏂辮䭰䝓⤸숊䍵䨰썰卄轙╁顷⍇쎮毂婗灴捺␤助㥁싂癳䁟</w:t>
      </w:r>
      <w:r>
        <w:rPr/>
        <w:t>ꕷ⩈⨺</w:t>
      </w:r>
      <w:r>
        <w:rPr/>
        <w:t>䄤꥞</w:t>
      </w:r>
      <w:r>
        <w:rPr/>
        <w:t>ꕦ</w:t>
      </w:r>
      <w:r>
        <w:rPr/>
        <w:t>쉉㑢㭩쉔归亘题㩆勃⤤쵫䅬⴩剫䤭穘뮏瘦㋂⬤啠걟♦♭췂㶘䘺禬⺩⹢䬰幩</w:t>
      </w:r>
      <w:r>
        <w:rPr/>
        <w:t>ꕕ</w:t>
      </w:r>
      <w:r>
        <w:rPr/>
        <w:t>쉩呺奖嗂癥枩慗繴슘䭷䴻愩⻂䝷⿂睳㜻轚</w:t>
      </w:r>
      <w:r>
        <w:rPr/>
        <w:t>ꥒ</w:t>
      </w:r>
      <w:r>
        <w:rPr/>
        <w:t>浐㡡灢䱾⫂亱徥な歰⽉噹㕑</w:t>
      </w:r>
      <w:r>
        <w:rPr/>
        <w:t>꧂</w:t>
      </w:r>
      <w:r>
        <w:rPr/>
        <w:t>彫幍楦䱦绂싂癈垣쵎噋犏♀灭䅞帹⚮倻塸슮ꆥ숩㛂睆穊扣䐯춥</w:t>
      </w:r>
      <w:r>
        <w:rPr/>
        <w:t>ꥇ</w:t>
      </w:r>
      <w:r>
        <w:rPr/>
        <w:t>숨晑䰯⨶欮⴯皣쉒⭗嘳</w:t>
      </w:r>
      <w:r>
        <w:rPr/>
        <w:t>꧂</w:t>
      </w:r>
      <w:r>
        <w:rPr/>
        <w:t>嗂䱩ꄨ湐倯⮻⴫⧂慆灺皡㌮偈捾炮繣䤸♂䱯呔倵漮殘䄰奶캮㫂㐲玘㉍쉨⩣渳桟灾慙慺싂㩀䭰恢楺櫍匵䑲冥堽㧂䑷片츪娤⽲</w:t>
      </w:r>
      <w:r>
        <w:rPr/>
        <w:t>ⵀ</w:t>
      </w:r>
      <w:r>
        <w:rPr/>
        <w:t>⡆</w:t>
      </w:r>
      <w:r>
        <w:rPr/>
        <w:t>㤰㑧湰櫂傡楲癫玥濍輣煌滂硭䍪狂潴땓꺻╂쉡体⨳牧纘轌䤸機쉗䍔</w:t>
      </w:r>
      <w:r>
        <w:rPr/>
        <w:t>⡌</w:t>
      </w:r>
      <w:r>
        <w:rPr/>
        <w:t>潢乕游쉀녢⨦㨺䡮⭺⮵䥫䥀㘮䵂琺╡瀲싂漫䳂儭煴倷瑘牀㭸奏栩汄畬掱썦쉞捃</w:t>
      </w:r>
      <w:r>
        <w:rPr/>
        <w:t>⠶</w:t>
      </w:r>
      <w:r>
        <w:rPr/>
        <w:t>쉋囂稦廂㐶캏顏穈썪녯㬫顀카炵⤥䌶獧쉲</w:t>
      </w:r>
      <w:r>
        <w:rPr/>
        <w:t>ꕱ</w:t>
      </w:r>
      <w:r>
        <w:rPr/>
        <w:t>卑爺䈵咻轪晖슥廍猪♃椶쉢丮刭䝷⥗㥄㉏懂</w:t>
      </w:r>
      <w:r>
        <w:rPr/>
        <w:t>ⵎ</w:t>
      </w:r>
      <w:r>
        <w:rPr/>
        <w:t>뮥哂㬣嘳浲繁盂矎슡兢䝔싂쏂쉢怰剺쉔摘噩쌦据慳</w:t>
      </w:r>
      <w:r>
        <w:rPr/>
        <w:t>ⶵ</w:t>
      </w:r>
      <w:r>
        <w:rPr/>
        <w:t>䕟㏂䅷㑣癏䤻⩙䁨녹썁サ㎣═컍唲禩⨶쉵祃榘␹樷걖橒</w:t>
      </w:r>
      <w:r>
        <w:rPr/>
        <w:t>ⴵ</w:t>
      </w:r>
      <w:r>
        <w:rPr/>
        <w:t>瑍슩橆田㵧ヂ琻祘墡䤻桂⚿猦䕵牙飂긭쉑煴쉐織櫂♪牋춏⩉睐庘歐㐩丹㈵䍰轇䑨㩇䔨곎딲伣쉙迎㙢⒡䅱</w:t>
      </w:r>
      <w:r>
        <w:rPr/>
        <w:t>ꥉ</w:t>
      </w:r>
      <w:r>
        <w:rPr/>
        <w:t>慂乄劘쌽爰㈱㉃숬㦬</w:t>
      </w:r>
      <w:r>
        <w:rPr/>
        <w:t>ⱚ</w:t>
      </w:r>
      <w:r>
        <w:rPr/>
        <w:t>숱䎘㍫氫</w:t>
      </w:r>
      <w:r>
        <w:rPr/>
        <w:t>ⶱꕺ</w:t>
      </w:r>
      <w:r>
        <w:rPr/>
        <w:t>䘸㕗㵰侘穁歱捀⸪獁朸䴻炩䁤摍⥋牗깬汌䄪숯</w:t>
      </w:r>
      <w:r>
        <w:rPr/>
        <w:t>ꕨ</w:t>
      </w:r>
      <w:r>
        <w:rPr/>
        <w:t>卦總楾♆</w:t>
      </w:r>
      <w:r>
        <w:rPr/>
        <w:t>ꔰ</w:t>
      </w:r>
      <w:r>
        <w:rPr/>
        <w:t>佇묪䑮぀偤扴숨숲呒参⩚桴卍㜷畲懂㔴䌦슱頨顙杤숯橪輮䎘㌪倲␦朩</w:t>
      </w:r>
      <w:r>
        <w:rPr/>
        <w:t>ⴳ</w:t>
      </w:r>
      <w:r>
        <w:rPr/>
        <w:t>搷⫂걌䩨䩖瀶쉧㈴毂單⼲슩䞻쉕渪싂慃噸츬숮㧂奤㵺쉸灣扯䉐瑢〣䰲塳即䌨㧂♆⭵曂獦煈슣楢㩊う걩敁泂喬땶伲썵칃⹓</w:t>
      </w:r>
      <w:r>
        <w:rPr/>
        <w:t>ⶏ</w:t>
      </w:r>
      <w:r>
        <w:rPr/>
        <w:t>娹⭂堰䄊쉉䅭搻沩䁀⬬☲匪③Ⓜ⎏ꥦ⑘䕷橨춵⒩⬴䜻</w:t>
      </w:r>
      <w:r>
        <w:rPr/>
        <w:t>ⰲ⌭</w:t>
      </w:r>
      <w:r>
        <w:rPr/>
        <w:t>䩴堺婐䷂⵸⾬싂凂丳쉬쉓⍗戫佇쌣乞斘㦥걩䰪䑸卩吺</w:t>
      </w:r>
      <w:r>
        <w:rPr/>
        <w:t>ⱗ</w:t>
      </w:r>
      <w:r>
        <w:rPr/>
        <w:t>呠녃彺繈㄰⥱숩䤮</w:t>
      </w:r>
      <w:r>
        <w:rPr/>
        <w:t>ꖣ</w:t>
      </w:r>
      <w:r>
        <w:rPr/>
        <w:t>幂曍⑫嚿쌥恢摥瑐뭳</w:t>
      </w:r>
      <w:r>
        <w:rPr/>
        <w:t>⣂</w:t>
      </w:r>
      <w:r>
        <w:rPr/>
        <w:t>体⸴㙡┣戱劘䍕걈츽⽲掿⫃䰬天쉵䝄</w:t>
      </w:r>
      <w:r>
        <w:rPr/>
        <w:t>ꗂ</w:t>
      </w:r>
      <w:r>
        <w:rPr/>
        <w:t>뇂䑥쉈㓎祣㕭䕤盂㈨㖻㨥〴捦㨲么쉠슥쉏扤佩䁮喥〷⨱息桫숮甪歆䍬뽔汇⩢싂佑昰캥쉵晙㡢숽坔敠焥⧂㍷䭺捇幓䣎츱⻂涻䓍敠渫䘺獳⍣囂썅싂ꅰ┲捐쉢숻딨</w:t>
      </w:r>
      <w:r>
        <w:rPr/>
        <w:t>⠳</w:t>
      </w:r>
      <w:r>
        <w:rPr/>
        <w:t>ꥄ</w:t>
      </w:r>
      <w:r>
        <w:rPr/>
        <w:t>湆朤⥙묽厥⭨</w:t>
      </w:r>
      <w:r>
        <w:rPr/>
        <w:t>ꗂ</w:t>
      </w:r>
      <w:r>
        <w:rPr/>
        <w:t>㬸</w:t>
      </w:r>
      <w:r>
        <w:rPr/>
        <w:t>⠵♃</w:t>
      </w:r>
      <w:r>
        <w:rPr/>
        <w:t>䀺坩㙱뭒梣琺浭깇晦㵃彶噯⭣占畹싂컂悬쉐奎刻</w:t>
      </w:r>
      <w:r>
        <w:rPr/>
        <w:t>ⵞ</w:t>
      </w:r>
      <w:r>
        <w:rPr/>
        <w:t>晲弬欻繶橯䵱橡ざ掣煞</w:t>
      </w:r>
      <w:r>
        <w:rPr/>
        <w:t>ꤪ</w:t>
      </w:r>
      <w:r>
        <w:rPr/>
        <w:t>떻</w:t>
      </w:r>
      <w:r>
        <w:rPr/>
        <w:t>ⵉ</w:t>
      </w:r>
      <w:r>
        <w:rPr/>
        <w:t>뇂汷㠭ꄳ飂樶쉤뿂숫㙡婅礦椬ꄰ䁑㝰奒쉆刻倽숹㘮勂</w:t>
      </w:r>
      <w:r>
        <w:rPr/>
        <w:t>⡟</w:t>
      </w:r>
      <w:r>
        <w:rPr/>
        <w:t>숺뼲⩳熮奇洯䵠戰摷㍪坾煡幔뇂坒뭪⩵眣쵬瑲⩎㠻奟楐Ⓙ</w:t>
      </w:r>
      <w:r>
        <w:rPr/>
        <w:t>꧍</w:t>
      </w:r>
      <w:r>
        <w:rPr/>
        <w:t>䕷顑⹏嘻㍺칾顋뽏㌯矂乾䱘딭䮮妥撘砣Ⓜ⒮瀳</w:t>
      </w:r>
      <w:r>
        <w:rPr/>
        <w:t>ꦡ</w:t>
      </w:r>
      <w:r>
        <w:rPr/>
        <w:t>乙種⍹㍏塳쉍딣싂泎伪쉉♁칩䑟ㅉ㭳坧㌴慶떿牕쉥걣坔</w:t>
      </w:r>
      <w:r>
        <w:rPr/>
        <w:t>ⵐ</w:t>
      </w:r>
      <w:r>
        <w:rPr/>
        <w:t>䁹</w:t>
      </w:r>
      <w:r>
        <w:rPr/>
        <w:t>ⷂ</w:t>
      </w:r>
      <w:r>
        <w:rPr/>
        <w:t>숷노慄㞻</w:t>
      </w:r>
      <w:r>
        <w:rPr/>
        <w:t>ⰻ䷂</w:t>
      </w:r>
      <w:r>
        <w:rPr/>
        <w:t>偉썦뽣뼻唸싂杈啇慈ふ挴⻂</w:t>
      </w:r>
      <w:r>
        <w:rPr/>
        <w:t>ꥆꥉ</w:t>
      </w:r>
      <w:r>
        <w:rPr/>
        <w:t>輸㕃桁伪숤㠣歴汥慾</w:t>
      </w:r>
      <w:r>
        <w:rPr/>
        <w:t>ⵞ</w:t>
      </w:r>
      <w:r>
        <w:rPr/>
        <w:t>橓䉯椻睊ꥶ䵱圶䭠뽸㭬㗂䎿恖㍭太쵩勂塯䩭䱆琹䇂⿂㤵ㄳ䁓䔯쵘廂쎏㷃捦朩幺睐汴嘽湚繺漬甴〶㐶</w:t>
      </w:r>
      <w:r>
        <w:rPr/>
        <w:t>⡋⴯</w:t>
      </w:r>
      <w:r>
        <w:rPr/>
        <w:t>䔩䴥쏂♑⸰時⹭쉧䭍兎堻礻摓䌰슣뮱摲뽮㭎穈瘩稽䰪㙎打歉愵睐圹</w:t>
      </w:r>
      <w:r>
        <w:rPr/>
        <w:t>⠮</w:t>
      </w:r>
      <w:r>
        <w:rPr/>
        <w:t>뽐吣⥍廃⽖䡓琴츸녒슩숣䕁⌭쉷頤䝋䥒싂窮⥯㬨旍䩙㬪ꥣ婘顠扡呥</w:t>
      </w:r>
      <w:r>
        <w:rPr/>
        <w:t>ⷂ</w:t>
      </w:r>
      <w:r>
        <w:rPr/>
        <w:t>쉸⬰佄礫䕍ㆱ슩</w:t>
      </w:r>
      <w:r>
        <w:rPr/>
        <w:t>ꕾ</w:t>
      </w:r>
      <w:r>
        <w:rPr/>
        <w:t>彙쉨숻뇂숳䍠即濎橖栳敺曂㩫딴㝥䍂숸곂䐯婰숻噩</w:t>
      </w:r>
      <w:r>
        <w:rPr/>
        <w:t>ⷍ╄</w:t>
      </w:r>
      <w:r>
        <w:rPr/>
        <w:t>뽺浬竂㧂强潵㕟⥳汓炩割⍇恾殬쉨⌶</w:t>
      </w:r>
      <w:r>
        <w:rPr/>
        <w:t>ⴱ</w:t>
      </w:r>
      <w:r>
        <w:rPr/>
        <w:t>拂ㄦ㜣浡䁀乯乃싂䄬</w:t>
      </w:r>
      <w:r>
        <w:rPr/>
        <w:t>꧂⤨</w:t>
      </w:r>
      <w:r>
        <w:rPr/>
        <w:t>㬷䕮뼣䈻偸</w:t>
      </w:r>
      <w:r>
        <w:rPr/>
        <w:t>⡮</w:t>
      </w:r>
      <w:r>
        <w:rPr/>
        <w:t>飂싂穤佂뼶</w:t>
      </w:r>
      <w:r>
        <w:rPr/>
        <w:t>ꥄ</w:t>
      </w:r>
      <w:r>
        <w:rPr/>
        <w:t>䙗湘ꍉ洬숳楑쉇狂䡁䤪伊</w:t>
      </w:r>
      <w:r>
        <w:rPr/>
        <w:t>ꤵ</w:t>
      </w:r>
      <w:r>
        <w:rPr/>
        <w:t>湡䭈춿丽</w:t>
      </w:r>
      <w:r>
        <w:rPr/>
        <w:t>ⵣ</w:t>
      </w:r>
      <w:r>
        <w:rPr/>
        <w:t>쉈쉲칞䀽瀰䞬㈸余ㄲ쉌秂䈵ぞ䱞㯂㝏䁅挱烎庬呵幔ㅫ곎䀫䍤䙗</w:t>
      </w:r>
      <w:r>
        <w:rPr/>
        <w:t>ⵊ</w:t>
      </w:r>
      <w:r>
        <w:rPr/>
        <w:t>煱䢵㣍⹂帵呖숴⑶◍亩䡺剳Ⓜ煇猸쉃恮溣摾殣㇍朲倵冡恉䈨깋⩕⴬慓䑪싂ꅚ璣喣㉑啗⽎垱깾喩</w:t>
      </w:r>
      <w:r>
        <w:rPr/>
        <w:t>Ⳃ</w:t>
      </w:r>
      <w:r>
        <w:rPr/>
        <w:t>㝄硗仂쉉싎纥敒⫂畓癬唰浑㨻㍷뼻䩚睨</w:t>
      </w:r>
      <w:r>
        <w:rPr/>
        <w:t>ⰴ</w:t>
      </w:r>
      <w:r>
        <w:rPr/>
        <w:t>姎䝁桴⼬竂㥕⥃剧⑸空圷塲⑫쉂뽬幃걂幩呍怨촨䍆⥂뿂⦵弬⩁쉕숹숷䈫潃쉫悩⽓冱䑗⌫瀬㠩⩲げ汒㴯쉚뽡뽾㙊㈳썒ッ柂洷녒ㅬ칆칍숨쉮쉐껂ぃ剺啨厣潋㉐搴姎䬹搭䰻焫㉏含⨣丬쉨慃쉧猹䠮炥⏎亣뼩⭆䀥ꥪ啈숲泂䚩䑂猩恱䄸獵꺩⩊柂䮩癆渨녉䤮♡秂摒⚿杆栲쉍恟樰搪⽃瘱䕱㥆㷃䁦⤪숺撩㋂倪䱮㝢쉀渽纡싂䘰䭊䝃䍌䵒䵍썧ꅹ带☷渹㇂卍썭燍䥯夫弳땤坢嘲兯灎㙎塌숥䦮숶顔斱颻䩕洫䡷쉉싃⩑塦碱췂숬㐶彌㊡㷂슬㭟䐨㑳卵뼩⤶去썁䉠㟎潰潸秂潀乱쉃偺㙁쉙呒灐ꄱ挻ㅇ걕漬卾儭⑉步쵒䁮</w:t>
      </w:r>
      <w:r>
        <w:rPr/>
        <w:t>ꗂ</w:t>
      </w:r>
      <w:r>
        <w:rPr/>
        <w:t>獞磎쉖ꥹ슩橶䇂湀䉆䡂걧</w:t>
      </w:r>
      <w:r>
        <w:rPr/>
        <w:t>ⵢ</w:t>
      </w:r>
      <w:r>
        <w:rPr/>
        <w:t>慲昫</w:t>
      </w:r>
      <w:r>
        <w:rPr/>
        <w:t>ꕎ</w:t>
      </w:r>
      <w:r>
        <w:rPr/>
        <w:t>㭤昤䱸</w:t>
      </w:r>
      <w:r>
        <w:rPr/>
        <w:t>ⱈ</w:t>
      </w:r>
      <w:r>
        <w:rPr/>
        <w:t>ꤳ</w:t>
      </w:r>
      <w:r>
        <w:rPr/>
        <w:t>쉇慈輳癮䁅쉢剁뽀柂縰䞬潨甥⥘䔲䩢倹爪䭬⏂㟃䛂䡈숸䕍䰬繶㉯䙔쉫癀幩兣䕢㤴䀹⭦礵硈꥘䕨䄫뽭䅔墮㵏㤸떮☸䚥</w:t>
      </w:r>
      <w:r>
        <w:rPr/>
        <w:t>⡏</w:t>
      </w:r>
      <w:r>
        <w:rPr/>
        <w:t>떮䶻⑋㍙믂媏썘⭭⦘吴㤵䴯汪䈯슱䄦欰땑弽地⨷⫂쉆䥹戽師뽉</w:t>
      </w:r>
      <w:r>
        <w:rPr/>
        <w:t>ⴻ</w:t>
      </w:r>
      <w:r>
        <w:rPr/>
        <w:t>磃⑲樲쉅滃⩙迎┰伪㜻斵䀺睺䝢뮵ヂ㑏</w:t>
      </w:r>
      <w:r>
        <w:rPr/>
        <w:t>Ⱨ</w:t>
      </w:r>
      <w:r>
        <w:rPr/>
        <w:t>㡳㭳♇䑾쉂땑硩湓瑥偯㜦☩䭳扌㝫椳仂ꎬ녱浀歭긤懍쉲⽣欤쌴獴䊻㤷搪침㕟썥當䓂쵬</w:t>
      </w:r>
      <w:r>
        <w:rPr/>
        <w:t>ⱌ</w:t>
      </w:r>
      <w:r>
        <w:rPr/>
        <w:t>住ꆥ념⹋</w:t>
      </w:r>
      <w:r>
        <w:rPr/>
        <w:t>⢏</w:t>
      </w:r>
      <w:r>
        <w:rPr/>
        <w:t>숸</w:t>
      </w:r>
      <w:r>
        <w:rPr/>
        <w:t>ⷂ</w:t>
      </w:r>
      <w:r>
        <w:rPr/>
        <w:t>䉧奄썫⧂쉔繰땂䕨瓂污坑傘쉇恳</w:t>
      </w:r>
      <w:r>
        <w:rPr/>
        <w:t>ꕞ</w:t>
      </w:r>
      <w:r>
        <w:rPr/>
        <w:t>䙉䉫煤╥䉉㝟帷㡁껂═䩴盂け⩠㴤칦檘⥍杬숨浸무칣</w:t>
      </w:r>
      <w:r>
        <w:rPr/>
        <w:t>ⵡ</w:t>
      </w:r>
      <w:r>
        <w:rPr/>
        <w:t>坮⩤⩢</w:t>
      </w:r>
      <w:r>
        <w:rPr/>
        <w:t>ꗂ</w:t>
      </w:r>
      <w:r>
        <w:rPr/>
        <w:t>頊浺淂織㠪⤥쉖䉎愯⪬㞵⤽뽺昸䑧㝂⩭䑊佱硬抏䤫䉌⨮䍡⤭幣쉃兀猶㝰䉐䵨狍忂촫杶䀸煯슥⌽숴䍎济佥乒뽩</w:t>
      </w:r>
      <w:r>
        <w:rPr/>
        <w:t>⡰</w:t>
      </w:r>
      <w:r>
        <w:rPr/>
        <w:t>扐쉹仂倪儹묽慔攰♧眬⨣㭅具畨䒣쉚쉳ㄣㅄ숦祂颿쉮橮깪⍟</w:t>
      </w:r>
      <w:r>
        <w:rPr/>
        <w:t>ⱱ</w:t>
      </w:r>
      <w:r>
        <w:rPr/>
        <w:t>ꅴ䑑甦愴췂歬傩꥗숽쉘쎩䂬묤竂琰啸煣껃呌⭡㤰旂杹搣氤浠䏂㧂⒣橫㬮숶飃ㅦ딪塕숬㡑留䖘㭳浬䙄䵰仂轌싂怨櫂偾䭇</w:t>
      </w:r>
      <w:r>
        <w:rPr/>
        <w:t>⡵</w:t>
      </w:r>
      <w:r>
        <w:rPr/>
        <w:t>潮乣㕊䌵㏂垬⹕㡃挩奥瘥┩偠坶깎䭅瑫䉌䠯汶쏂愯▥㉱撩䄰殏⽉異</w:t>
      </w:r>
      <w:r>
        <w:rPr/>
        <w:t>ꥁ</w:t>
      </w:r>
      <w:r>
        <w:rPr/>
        <w:t>噇垏敂癡㩬뽭愮绂⍫ㄬ婎쉒쉞ㄪ堶㍮떩䭧轾뭵繍狎坎</w:t>
      </w:r>
      <w:r>
        <w:rPr/>
        <w:t>ꔯ</w:t>
      </w:r>
      <w:r>
        <w:rPr/>
        <w:t>㝵</w:t>
      </w:r>
      <w:r>
        <w:rPr/>
        <w:t>ⷂ</w:t>
      </w:r>
      <w:r>
        <w:rPr/>
        <w:t>拂땫쉚쉫塸画朱䡏⴮떥슥椫겿⨲</w:t>
      </w:r>
      <w:r>
        <w:rPr/>
        <w:t>ⵧ</w:t>
      </w:r>
      <w:r>
        <w:rPr/>
        <w:t>䕤⮘</w:t>
      </w:r>
      <w:r>
        <w:rPr/>
        <w:t>꧂</w:t>
      </w:r>
      <w:r>
        <w:rPr/>
        <w:t>쉠⩌劻塐쉃硯䱋ꅳ弽㓂奸췂</w:t>
      </w:r>
      <w:r>
        <w:rPr/>
        <w:t>ꕟ</w:t>
      </w:r>
      <w:r>
        <w:rPr/>
        <w:t>䏂슩⨯散欯䨺昭싂顤䵴摆㐮䈹깱</w:t>
      </w:r>
      <w:r>
        <w:rPr/>
        <w:t>⡄</w:t>
      </w:r>
      <w:r>
        <w:rPr/>
        <w:t>㡳㍱ㄭ橞䵆坋湋氺淂䕃춵煶楲딷ꎥ⾻⩄녭䝁䯍噎⛂焤⽨奉测㙒支堦㓂</w:t>
      </w:r>
      <w:r>
        <w:rPr/>
        <w:t>ꕤ</w:t>
      </w:r>
      <w:r>
        <w:rPr/>
        <w:t>徣倩쉭⽶쉣싍쉭䙹牘㒥㋂䕒쉖嘥⤭䪡㋂䉴㍁숷䱺</w:t>
      </w:r>
      <w:r>
        <w:rPr/>
        <w:t>ꕢ</w:t>
      </w:r>
      <w:r>
        <w:rPr/>
        <w:t>礹⽬働쉙亣╴偄㵈橘䠱䵮砫瓂婒愺偋⩤桘卢氪ꌨ쉗␽渰戤쉤㤰曂奫硓ㅅ㟂䀪╎숳桗䪻䭨</w:t>
      </w:r>
      <w:r>
        <w:rPr/>
        <w:t>ꦡ</w:t>
      </w:r>
      <w:r>
        <w:rPr/>
        <w:t>칾⨽ꍷ嗎㭧⭦折渥飂㡁㉊獹䕰ꍅ⍰쉡䛂ꅤ灖⶿䀺㑄ꥦ㙳䑕</w:t>
      </w:r>
      <w:r>
        <w:rPr/>
        <w:t>ꕋ</w:t>
      </w:r>
      <w:r>
        <w:rPr/>
        <w:t>㥌㍨</w:t>
      </w:r>
      <w:r>
        <w:rPr/>
        <w:t>ⰻ⭫</w:t>
      </w:r>
      <w:r>
        <w:rPr/>
        <w:t>믂뭍</w:t>
      </w:r>
      <w:r>
        <w:rPr/>
        <w:t>ⷂ</w:t>
      </w:r>
      <w:r>
        <w:rPr/>
        <w:t>쉌嫂欲⌵ꍏ婴瞵濂櫂瞏坣䑍繄窱쉣⩤䭪晖쉒⍒㑵穵䨪</w:t>
      </w:r>
      <w:r>
        <w:rPr/>
        <w:t>ꕰ</w:t>
      </w:r>
      <w:r>
        <w:rPr/>
        <w:t>炱晐ꅅ싎杬</w:t>
      </w:r>
      <w:r>
        <w:rPr/>
        <w:t>ⱙ</w:t>
      </w:r>
      <w:r>
        <w:rPr/>
        <w:t>灎槂뗎䥹兦䤦뾏湋幇곂檮䍖䐬숯⽨⿍슮縲繁칰瀪</w:t>
      </w:r>
      <w:r>
        <w:rPr/>
        <w:t>⡥</w:t>
      </w:r>
      <w:r>
        <w:rPr/>
        <w:t>㣂⫂䵖</w:t>
      </w:r>
      <w:r>
        <w:rPr/>
        <w:t>ⲿ</w:t>
      </w:r>
      <w:r>
        <w:rPr/>
        <w:t>橯䑅挲攬쉯輴</w:t>
      </w:r>
      <w:r>
        <w:rPr/>
        <w:t>ꔤ</w:t>
      </w:r>
      <w:r>
        <w:rPr/>
        <w:t>坳䩚☯琣妱窬⮏浶</w:t>
      </w:r>
      <w:r>
        <w:rPr/>
        <w:t>⢮</w:t>
      </w:r>
      <w:r>
        <w:rPr/>
        <w:t>䌭㐫숹</w:t>
      </w:r>
      <w:r>
        <w:rPr/>
        <w:t>⡗</w:t>
      </w:r>
      <w:r>
        <w:rPr/>
        <w:t>砺皿歯殿㊣</w:t>
      </w:r>
      <w:r>
        <w:rPr/>
        <w:t>ꗎ</w:t>
      </w:r>
      <w:r>
        <w:rPr/>
        <w:t>䛂쉸儤슻ꌽ噐㊬䐹╡쉀⑮ㅟ</w:t>
      </w:r>
      <w:r>
        <w:rPr/>
        <w:t>Ⱚ</w:t>
      </w:r>
      <w:r>
        <w:rPr/>
        <w:t>쎩칕攽项㈲兪䂡䵌깵숯㍧䠫甶嚡央ꍦ⬪ヂ灸熵╊搮㑉獥쉍唽쉷恃쉢떩㥍恪祳楔倸</w:t>
      </w:r>
      <w:r>
        <w:rPr/>
        <w:t>ꗂ⌸</w:t>
      </w:r>
      <w:r>
        <w:rPr/>
        <w:t>䓎悮쉧晊矂楬役▩숹繩歕爬㕧</w:t>
      </w:r>
      <w:r>
        <w:rPr/>
        <w:t>꧃</w:t>
      </w:r>
      <w:r>
        <w:rPr/>
        <w:t>슿㔹嘷␺啄浓轊䉣塲⮱㉑䙴搊㐪潈⤶╡슩偀ㆱ惂쉴넯擂숷潐</w:t>
      </w:r>
      <w:r>
        <w:rPr/>
        <w:t>ꥈ╙⨺</w:t>
      </w:r>
      <w:r>
        <w:rPr/>
        <w:t>呪䅥䋍㭸縷儰濂䕫껂⹕슮係牘</w:t>
      </w:r>
      <w:r>
        <w:rPr/>
        <w:t>꤭</w:t>
      </w:r>
      <w:r>
        <w:rPr/>
        <w:t>춮싎汋㥾</w:t>
      </w:r>
      <w:r>
        <w:rPr/>
        <w:t>Ⱛ</w:t>
      </w:r>
      <w:r>
        <w:rPr/>
        <w:t>ㅑ쉋攲⍮痂䩕䑷㜸㇂ㅹ偲椯⼳歔愻橞ꄣ癆꺥㡍</w:t>
      </w:r>
      <w:r>
        <w:rPr/>
        <w:t>⡤</w:t>
      </w:r>
      <w:r>
        <w:rPr/>
        <w:t>繞揂㕆</w:t>
      </w:r>
      <w:r>
        <w:rPr/>
        <w:t>Ⳃ</w:t>
      </w:r>
      <w:r>
        <w:rPr/>
        <w:t>弩깺秂婄츰伺と츯禘␩뭡⨸兠␸慡啋湖憿割棂别匵珍捞◂歩㍅晬㙠㶩㈵厱⽈痂撩쉃⼶⏃ꅍ쵁</w:t>
      </w:r>
      <w:r>
        <w:rPr/>
        <w:t>ⰵ⤴</w:t>
      </w:r>
      <w:r>
        <w:rPr/>
        <w:t>쌳㩨⨪㦘㜥⑊슏灇爪㎬㌨슬╁쉸쵊ァ┬㵀塨熡싂ㅨ뭆</w:t>
      </w:r>
      <w:r>
        <w:rPr/>
        <w:t>ꥎ</w:t>
      </w:r>
      <w:r>
        <w:rPr/>
        <w:t>猽㡦夽⼤䤨땊ꅄ䩙穣杢湩⨱숬毂⤤㉚䍢쉄䬰灭</w:t>
      </w:r>
      <w:r>
        <w:rPr/>
        <w:t>ꕌ</w:t>
      </w:r>
      <w:r>
        <w:rPr/>
        <w:t>녍䥷摣썲쉯恕</w:t>
      </w:r>
      <w:r>
        <w:rPr/>
        <w:t>⡡</w:t>
      </w:r>
      <w:r>
        <w:rPr/>
        <w:t>䲻⭶媘쉡슻긴剷㮏ꎩ伥㍲뽺⫂㝬祶┪</w:t>
      </w:r>
      <w:r>
        <w:rPr/>
        <w:t>ꕺ</w:t>
      </w:r>
      <w:r>
        <w:rPr/>
        <w:t>숽啮幮垏婗걊⵴㕬姂ど吭庬㵉㡾堩㭅ꥬ⥅쎩㭡䒬</w:t>
      </w:r>
      <w:r>
        <w:rPr/>
        <w:t>⡃</w:t>
      </w:r>
      <w:r>
        <w:rPr/>
        <w:t>㤮繴攵䕫线䎿쉰</w:t>
      </w:r>
      <w:r>
        <w:rPr/>
        <w:t>꧂</w:t>
      </w:r>
      <w:r>
        <w:rPr/>
        <w:t>ㅺ䊻쉪當汰</w:t>
      </w:r>
      <w:r>
        <w:rPr/>
        <w:t>⡫</w:t>
      </w:r>
      <w:r>
        <w:rPr/>
        <w:t>本슮佈땕숨䄳㵖꥕瀬䑟촻喿췂</w:t>
      </w:r>
      <w:r>
        <w:rPr/>
        <w:t>ⵢ</w:t>
      </w:r>
      <w:r>
        <w:rPr/>
        <w:t>媮</w:t>
      </w:r>
      <w:r>
        <w:rPr/>
        <w:t>⠯</w:t>
      </w:r>
      <w:r>
        <w:rPr/>
        <w:t>䰯쵏潀숦汸슡딥㈳ꍉ卥匹ꅠ挹䒩숺璿噎㩣깊姂䈣</w:t>
      </w:r>
      <w:r>
        <w:rPr/>
        <w:t>ꥇ</w:t>
      </w:r>
      <w:r>
        <w:rPr/>
        <w:t>ⲩ⮘</w:t>
      </w:r>
      <w:r>
        <w:rPr/>
        <w:t>숹繌楆㓂啔祙걳깕㠱숮㵣厮穷朶栰싂㵭쉒纩숶繚漥吤㡲栽爱彧</w:t>
      </w:r>
      <w:r>
        <w:rPr/>
        <w:t>ꔮ</w:t>
      </w:r>
      <w:r>
        <w:rPr/>
        <w:t>깲歖漬㐺</w:t>
      </w:r>
      <w:r>
        <w:rPr/>
        <w:t>ⷂꕘ⥷</w:t>
      </w:r>
      <w:r>
        <w:rPr/>
        <w:t>朷慆㥑䝲楂䔻坁⨯㵱怱싂啓㤥칤싂◂哂칃橐㇃뭳㝮껂</w:t>
      </w:r>
      <w:r>
        <w:rPr/>
        <w:t>ꗂ♳</w:t>
      </w:r>
      <w:r>
        <w:rPr/>
        <w:t>곂숹䖡㙭槎⽌</w:t>
      </w:r>
      <w:r>
        <w:rPr/>
        <w:t>⣂</w:t>
      </w:r>
      <w:r>
        <w:rPr/>
        <w:t>䥃䥬뼭䀱쉯晊䭅曂㭁쉲䁘ꥷ䯂㵉債⽭奔숤䙬斩㙫祳婌♨ㄶ㉓晤䒬䌯稪㘲䉑䃂戰쉵䐰◂숴㝲㠻漣묬癱剑欹杊獭䑳涵⥯恡㍸</w:t>
      </w:r>
      <w:r>
        <w:rPr/>
        <w:t>⡗</w:t>
      </w:r>
      <w:r>
        <w:rPr/>
        <w:t>䴮擂䂱磂</w:t>
      </w:r>
      <w:r>
        <w:rPr/>
        <w:t>꥓</w:t>
      </w:r>
      <w:r>
        <w:rPr/>
        <w:t>쉾⥦厘當칀⹺漺쉁獲截넣係⤪쉬䵺숺⍮扵⑟</w:t>
      </w:r>
      <w:r>
        <w:rPr/>
        <w:t>꧃</w:t>
      </w:r>
      <w:r>
        <w:rPr/>
        <w:t>㙚硲楕慥썵싂␩敹㕮硲</w:t>
      </w:r>
      <w:r>
        <w:rPr/>
        <w:t>ꦥ</w:t>
      </w:r>
      <w:r>
        <w:rPr/>
        <w:t>癮</w:t>
      </w:r>
      <w:r>
        <w:rPr/>
        <w:t>ⴥ</w:t>
      </w:r>
      <w:r>
        <w:rPr/>
        <w:t>恃䐮⛃숥䡭冣</w:t>
      </w:r>
      <w:r>
        <w:rPr/>
        <w:t>ꖣꕋ</w:t>
      </w:r>
      <w:r>
        <w:rPr/>
        <w:t>㉞縪゘䜪㴳瘥㜱輲䐽䴻灯뾩僂夬浨䡌⭅⹒쉎쎘塚⿂楬䍙䱒깒숩穴㡔係搨㥎뼩繦業㬲깥幡쌪䥯㩄唻湷夭⩗禘慱祍</w:t>
      </w:r>
      <w:r>
        <w:rPr/>
        <w:t>ꕸ</w:t>
      </w:r>
      <w:r>
        <w:rPr/>
        <w:t>䂏䉙싎毂싂奓ꥨ☣兔ま⼴䅡⮩㝨슡彅䍓䡃前쉡堵</w:t>
      </w:r>
      <w:r>
        <w:rPr/>
        <w:t>ⴣ</w:t>
      </w:r>
      <w:r>
        <w:rPr/>
        <w:t>剣㷂䭯兢㡳睨⬰Ⓜ洶噷〉䘩帯䍪婇礪桺捳欬䝶쉺㙆䑭㏂쉀噪瞏츊⽾噊晾뽱뾿ꄹ䗎쏃睐瑣걩캣斮嘥娭╫䝓朹楋弫㔸䴶横倵䂩䱠쌤汸怨矂穢쉰洪田伪깈栨墿㖿쵆㠶㔽轗쉴椦</w:t>
      </w:r>
      <w:r>
        <w:rPr/>
        <w:t>꥓</w:t>
      </w:r>
      <w:r>
        <w:rPr/>
        <w:t>癶曂긥</w:t>
      </w:r>
      <w:r>
        <w:rPr/>
        <w:t>⡞</w:t>
      </w:r>
      <w:r>
        <w:rPr/>
        <w:t>带怵぀깞㥴忂㖡긵⍓딪㘵䩉琲䯍揃呰ꅷ㷂䇂䗂숺橙쉐睰</w:t>
      </w:r>
      <w:r>
        <w:rPr/>
        <w:t>⡙</w:t>
      </w:r>
      <w:r>
        <w:rPr/>
        <w:t>䥬䤯㚮㌤컂쉺渴㨦⥅䰣浆泂숺漫쎬墬敹幡숥浓⯂サ녾䁤劣杫佳優怷</w:t>
      </w:r>
      <w:r>
        <w:rPr/>
        <w:t>ꔺ</w:t>
      </w:r>
      <w:r>
        <w:rPr/>
        <w:t>㢿㙹㘳␥䩃汩眹顶</w:t>
      </w:r>
      <w:r>
        <w:rPr/>
        <w:t>ꕋ</w:t>
      </w:r>
      <w:r>
        <w:rPr/>
        <w:t>ⱖ</w:t>
      </w:r>
      <w:r>
        <w:rPr/>
        <w:t>煩</w:t>
      </w:r>
      <w:r>
        <w:rPr/>
        <w:t>⡀⹙</w:t>
      </w:r>
      <w:r>
        <w:rPr/>
        <w:t>竂ㄣ쉨塟䡎晇쏂䁃뽰縮</w:t>
      </w:r>
      <w:r>
        <w:rPr/>
        <w:t>⡔</w:t>
      </w:r>
      <w:r>
        <w:rPr/>
        <w:t>숸ㄥ厩땊䦱⫂捊敹炮猫毂⸨㡉潇癳祷䣂渲占盂坸佶쉸歖轊쉂</w:t>
      </w:r>
      <w:r>
        <w:rPr/>
        <w:t>ⶩ</w:t>
      </w:r>
      <w:r>
        <w:rPr/>
        <w:t>捺</w:t>
      </w:r>
      <w:r>
        <w:rPr/>
        <w:t>ⱪ</w:t>
      </w:r>
      <w:r>
        <w:rPr/>
        <w:t>悩恐偹纏慉쉅㐭硾㵙汋♫㢵䟂썩潤㢬恓⫂슏恂䋂ㅱ昻㔱䰷噁촮榿⪩⻂䍲䥵䁬涩櫂⦱촹䱙䵺</w:t>
      </w:r>
      <w:r>
        <w:rPr/>
        <w:t>ⷂ</w:t>
      </w:r>
      <w:r>
        <w:rPr/>
        <w:t>䣂ꥫꍔ机뭃氫癥氷㵱繷匳⻂畨䚩畋爣갸년橦㍭畏칔⨥쉴呖㜤싂ꄷ庡⹈⺘넭⽐獊扠睋⍭</w:t>
      </w:r>
      <w:r>
        <w:rPr/>
        <w:t>⣎⩅⡌</w:t>
      </w:r>
      <w:r>
        <w:rPr/>
        <w:t>こ㎻곂梬䄬䴻升⹬敤㘷䵤</w:t>
      </w:r>
      <w:r>
        <w:rPr/>
        <w:t>Ⱝ⤪</w:t>
      </w:r>
      <w:r>
        <w:rPr/>
        <w:t>彆剚ꥪ㎬⩞戬䅹ㅡ쉐쉆兀숪䠶璏っ䐹克</w:t>
      </w:r>
      <w:r>
        <w:rPr/>
        <w:t>⢻</w:t>
      </w:r>
      <w:r>
        <w:rPr/>
        <w:t>䙏⭧婤싍否␽䩍떩㘭摲䑅쉪㠣係乙ꍍ彥숦㇂濂㬬癟䅔折땀噃噺⼳쉃쉷䟂怯捪⪱゘䄫긷㵒⽶㤽癩挥⬣⑊㉊湮吭墘⏍⩶ꥲ㑴啈䁳卉歃␦御⿃凂獫䶱㣂쉴輰ꥵ쉂繴䭪䞬땅嚡䰥娯桸噭慁䭍兩䋂⩆</w:t>
      </w:r>
      <w:r>
        <w:rPr/>
        <w:t>ꔱ</w:t>
      </w:r>
      <w:r>
        <w:rPr/>
        <w:t>ⱘ</w:t>
      </w:r>
      <w:r>
        <w:rPr/>
        <w:t>㭡䥷䀮䆻쉸뿍瓂揂剟㜯㵍쉮</w:t>
      </w:r>
      <w:r>
        <w:rPr/>
        <w:t>ⰶ</w:t>
      </w:r>
      <w:r>
        <w:rPr/>
        <w:t>ꅯ녘䙙䲩습</w:t>
      </w:r>
      <w:r>
        <w:rPr/>
        <w:t>ⵖ</w:t>
      </w:r>
      <w:r>
        <w:rPr/>
        <w:t>뽊全㚬⼺瑞唤긭쉺숺䭦儫咮竂禬窘㈳穭䑣숪揎偟頹䨱飂瓂扞䕒ꄱ橳캿䩃⺏㡍願싂ꥢ㥬壂癕瓂洶䓂䨥⤨</w:t>
      </w:r>
      <w:r>
        <w:rPr/>
        <w:t>ꕟ</w:t>
      </w:r>
      <w:r>
        <w:rPr/>
        <w:t>娷㔽숨⵳䘵䩓쉯⸣参繷歀杪쉐⭖䝏䒵伨冏圷䱋䵕㉂╕따浉䏂㵗␹㭪敷䍪窿쉟㉫</w:t>
      </w:r>
      <w:r>
        <w:rPr/>
        <w:t>ꦵ</w:t>
      </w:r>
      <w:r>
        <w:rPr/>
        <w:t>樴穳☽類佁⺵㜺⑔㜬</w:t>
      </w:r>
      <w:r>
        <w:rPr/>
        <w:t>ꥉ</w:t>
      </w:r>
      <w:r>
        <w:rPr/>
        <w:t>쌺磂깂顎쉫欹迃頹ㄮ숦㨣偫㓂癸</w:t>
      </w:r>
      <w:r>
        <w:rPr/>
        <w:t>ꦏ</w:t>
      </w:r>
      <w:r>
        <w:rPr/>
        <w:t>堹⩞污⍠ㅞ䙤䍴厩쉫⍳㡁䘤쉍⨬杗窘쉒颡䄷㯂燍敡杠䭰柂淂䡉깵搽助狂揂⩕녂췂긊窩뽦㤫勂썴</w:t>
      </w:r>
      <w:r>
        <w:rPr/>
        <w:t>ⷂ</w:t>
      </w:r>
      <w:r>
        <w:rPr/>
        <w:t>砭녔㑥딵㙶埃眨컂秎㉞촱㭦歲䜫⪱⨬䵍⿂곂扢劥硙活猱爣㙬╟帷╲깍䂵쉡汩⥑䡳</w:t>
      </w:r>
      <w:r>
        <w:rPr/>
        <w:t>ꤩ</w:t>
      </w:r>
      <w:r>
        <w:rPr/>
        <w:t>㨷別</w:t>
      </w:r>
      <w:r>
        <w:rPr/>
        <w:t>꤭</w:t>
      </w:r>
      <w:r>
        <w:rPr/>
        <w:t>丸</w:t>
      </w:r>
      <w:r>
        <w:rPr/>
        <w:t>ⶩ</w:t>
      </w:r>
      <w:r>
        <w:rPr/>
        <w:t>썅♥⍄䝅뽖烂䱟ぺ頻⑳갱ꅬ奥焰䠥䭷⥀땖쉣䬺ㅁ</w:t>
      </w:r>
      <w:r>
        <w:rPr/>
        <w:t>⡐</w:t>
      </w:r>
      <w:r>
        <w:rPr/>
        <w:t>矂⛂㙞盃䚵扰땮浂⑅쉞托컂슻樻晷䡰┺㌰暻卍迃儤</w:t>
      </w:r>
      <w:r>
        <w:rPr/>
        <w:t>꧂</w:t>
      </w:r>
      <w:r>
        <w:rPr/>
        <w:t>癈떩쉴飂繓执싂</w:t>
      </w:r>
      <w:r>
        <w:rPr/>
        <w:t>⡲⡉</w:t>
      </w:r>
      <w:r>
        <w:rPr/>
        <w:t>ꥦ秂瀵쉇㑵伩䵭㵁䊏䅋㤶橌穈〽㥍⩫车乴彮䄴捷</w:t>
      </w:r>
      <w:r>
        <w:rPr/>
        <w:t>ꤱ</w:t>
      </w:r>
      <w:r>
        <w:rPr/>
        <w:t>䩂风갳窘䌳恀片ꅦ썩䳎슻猳ꅀ妿뽵뼹</w:t>
      </w:r>
      <w:r>
        <w:rPr/>
        <w:t>ⵧ</w:t>
      </w:r>
      <w:r>
        <w:rPr/>
        <w:t>䵡晣迂䳂㚻</w:t>
      </w:r>
      <w:r>
        <w:rPr/>
        <w:t>⡘</w:t>
      </w:r>
      <w:r>
        <w:rPr/>
        <w:t>㨦畃㔨䝍暩묪뗃䟍쉩⹟剨㥥盂칯煒숴䟃쉱㨩歙瘣␬쌳䋂桓㔴搪晈晴潟슏㚻煭㇂壂㊻浳ꆩ碻橵숪⍪</w:t>
      </w:r>
      <w:r>
        <w:rPr/>
        <w:t>ꕥ</w:t>
      </w:r>
      <w:r>
        <w:rPr/>
        <w:t>䵀歺愻㡓㭠恺唲敤ㅞ쉩兂珍顏煵佡急䘪ㄩ呒쉕</w:t>
      </w:r>
      <w:r>
        <w:rPr/>
        <w:t>⠤</w:t>
      </w:r>
      <w:r>
        <w:rPr/>
        <w:t>䕴拂界さ䊬쉂뇃畱㵆㓂ㅡ견㬱㥯숰</w:t>
      </w:r>
      <w:r>
        <w:rPr/>
        <w:t>Ⳃ</w:t>
      </w:r>
      <w:r>
        <w:rPr/>
        <w:t>娦</w:t>
      </w:r>
      <w:r>
        <w:rPr/>
        <w:t>ⶩ</w:t>
      </w:r>
      <w:r>
        <w:rPr/>
        <w:t>祳䒏⦻⹪䞡䈥䅤䕀⥅㩕捥懂扅㢩䝠究玩⴬䐯垻渲剷佬㥚쉺깱婰㕌獲䦥⎏숶佹砽㷂싂㐰乚⻃慵轆祯啐갷쉋䢥扅娦睖츨楚塓㴣䅶</w:t>
      </w:r>
      <w:r>
        <w:rPr/>
        <w:t>ⱪ</w:t>
      </w:r>
      <w:r>
        <w:rPr/>
        <w:t>楉偯券礷〥眣</w:t>
      </w:r>
      <w:r>
        <w:rPr/>
        <w:t>ⳍ</w:t>
      </w:r>
      <w:r>
        <w:rPr/>
        <w:t>녵瑐</w:t>
      </w:r>
      <w:r>
        <w:rPr/>
        <w:t>ꖩ</w:t>
      </w:r>
      <w:r>
        <w:rPr/>
        <w:t>奶吻儰瘸䥾媩坅䜹瑯䁸㨺湪懂㑁땫幈煅怫싂爺슥䧃녷磍갳䦿侏⽬㛂♑杨㙇쉇淂呬꥙頬䰺</w:t>
      </w:r>
      <w:r>
        <w:rPr/>
        <w:t>꧂</w:t>
      </w:r>
      <w:r>
        <w:rPr/>
        <w:t>琶뼹潚杯Ⓜ侵忎뭹぀䲻璏㩔眨摍㑪⍐뿍뭋祟橐ꆣ</w:t>
      </w:r>
      <w:r>
        <w:rPr/>
        <w:t>ꦬ</w:t>
      </w:r>
      <w:r>
        <w:rPr/>
        <w:t>숪䆘싂爯甤䤫</w:t>
      </w:r>
      <w:r>
        <w:rPr/>
        <w:t>ⶥ⭥</w:t>
      </w:r>
      <w:r>
        <w:rPr/>
        <w:t>湷䉃䆡幊摶ꥧ믂⹍⏎瀫칞☰㙵䘣㑾䍣楄浂噂䙾⮱㮬㙮ꅯ幉⩸噞杨</w:t>
      </w:r>
      <w:r>
        <w:rPr/>
        <w:t>⡇</w:t>
      </w:r>
      <w:r>
        <w:rPr/>
        <w:t>䐤㩕숯</w:t>
      </w:r>
      <w:r>
        <w:rPr/>
        <w:t>⡗</w:t>
      </w:r>
      <w:r>
        <w:rPr/>
        <w:t>㈪䁯ꌮ儬坈犮书礪ㅧ쌣⸰碵쉉㇎䝡</w:t>
      </w:r>
      <w:r>
        <w:rPr/>
        <w:t>Ⱝ</w:t>
      </w:r>
      <w:r>
        <w:rPr/>
        <w:t>伬슿㷂쉲輣玿䆘央깔䙯㝺땞㡁ヂ娭♓䵟䔽⹭壂瑺瀸쌶ꥡ楄⭒潐琫摞䵭⵳⧂䭰頮숬놬敯敧䍤椯捰穾쏍㘯</w:t>
      </w:r>
      <w:r>
        <w:rPr/>
        <w:t>ꥇ</w:t>
      </w:r>
      <w:r>
        <w:rPr/>
        <w:t>땪欹㭰珂呒䱇쉏㉊穌쉊䡄슱╺ꅆ⾡痂썏漰⎣㕒憱伳䉐⌭䥏䦥썙</w:t>
      </w:r>
      <w:r>
        <w:rPr/>
        <w:t>ꤤ</w:t>
      </w:r>
      <w:r>
        <w:rPr/>
        <w:t>䡾烍敒顅⥵썰澵츤</w:t>
      </w:r>
      <w:r>
        <w:rPr/>
        <w:t>⠹⤤</w:t>
      </w:r>
      <w:r>
        <w:rPr/>
        <w:t>ꏂ䱂㝾婍癳㋂恎㡗ꅣ⹈㜩痂㟂㑫뭢뽢뭁縊뼷캘숸땰</w:t>
      </w:r>
      <w:r>
        <w:rPr/>
        <w:t>⡨</w:t>
      </w:r>
      <w:r>
        <w:rPr/>
        <w:t>繧彮父쉤䱺쉧䈺싃昳</w:t>
      </w:r>
      <w:r>
        <w:rPr/>
        <w:t>Ⳃ</w:t>
      </w:r>
      <w:r>
        <w:rPr/>
        <w:t>⼨깬䮬ꌫ⹾䥑걄ㅹ婨頯칁爩塮儴쌴濂䙢獀厮歄䡫⒡⩏来京侏斡媱쉇契摑灧戮㍕頤昻쉲</w:t>
      </w:r>
      <w:r>
        <w:rPr/>
        <w:t>ꦮ</w:t>
      </w:r>
      <w:r>
        <w:rPr/>
        <w:t>是⩍ꍶ灖⍳凂繹㴳㥷쉦ꌪ潁⽖⩾⿂吥㝉㙫쉘숹橌奷獙䡍⥲扩ꄫ参牲</w:t>
      </w:r>
      <w:r>
        <w:rPr/>
        <w:t>ꖘ</w:t>
      </w:r>
      <w:r>
        <w:rPr/>
        <w:t>朩</w:t>
      </w:r>
      <w:r>
        <w:rPr/>
        <w:t>ꕑ▮</w:t>
      </w:r>
      <w:r>
        <w:rPr/>
        <w:t>㟂숤㗎㨸晙幂弪쉊稬桉幗単㵈묮䑠㕄㔣뽂묵䱩⍵䡈滂㭘☨㇂㮵䑁椷娷䄭䶥洸偡睋䈶䆘쉯㥆㩸⫂㭗揂䲩㍀䑕╴䭃쉫㒡䞵硴䍓䉎穄乍쉴딴媘싂允⽊㑅㨻쉀猥抏⨥녗摸晢춣⍕㜪顚牀</w:t>
      </w:r>
      <w:r>
        <w:rPr/>
        <w:t>ꔨ</w:t>
      </w:r>
      <w:r>
        <w:rPr/>
        <w:t>쉓╆䅈</w:t>
      </w:r>
      <w:r>
        <w:rPr/>
        <w:t>ꤷ</w:t>
      </w:r>
      <w:r>
        <w:rPr/>
        <w:t>礮ꏂ䳂䁮䢱䜷睠츤涥쉺겻绂䔵䩔扏쉢妱䁹幸㉓厥⹶☽扃묩쉞숬区</w:t>
      </w:r>
      <w:r>
        <w:rPr/>
        <w:t>ꦮ</w:t>
      </w:r>
      <w:r>
        <w:rPr/>
        <w:t>촭䶵㴪䥬뽋⹲䃂☯</w:t>
      </w:r>
      <w:r>
        <w:rPr/>
        <w:t>ꕶ</w:t>
      </w:r>
      <w:r>
        <w:rPr/>
        <w:t>싃㧂⩉㊿</w:t>
      </w:r>
      <w:r>
        <w:rPr/>
        <w:t>ꕧ</w:t>
      </w:r>
      <w:r>
        <w:rPr/>
        <w:t>슩䕮䷂</w:t>
      </w:r>
      <w:r>
        <w:rPr/>
        <w:t>ꦻ</w:t>
      </w:r>
      <w:r>
        <w:rPr/>
        <w:t>녪煩䀴㭣曂㵥䘯ꄰ㷂䁄╮佲䔺㍋쎥쉢奟䞘㔹ꅣ䝺㙖⹳쉭싂㩵䄸⪬놵煍幾㇃ꥶ쵗쉡①欲쉾䬦沿娹䁞撘쉧幈砶</w:t>
      </w:r>
      <w:r>
        <w:rPr/>
        <w:t>ꖩ</w:t>
      </w:r>
      <w:r>
        <w:rPr/>
        <w:t>슻䩲⑏╨</w:t>
      </w:r>
      <w:r>
        <w:rPr/>
        <w:t>ꔶ</w:t>
      </w:r>
      <w:r>
        <w:rPr/>
        <w:t>牭䄣쌵␩灷畇쉵嘲氶⬳ヂ⥤⒏輲쵦改疱깎⨸㊩㷂幨弥ㅐ㬫쉊焴癫䅗⩣眯彁婦떏癨컎顑偮⩔㍪㷂勂</w:t>
      </w:r>
      <w:r>
        <w:rPr/>
        <w:t>ꕉ</w:t>
      </w:r>
      <w:r>
        <w:rPr/>
        <w:t>㝢䣂呁㫂ꄷ⼹桨⩧ꆣ势ꍪ硙烂쵺䭬さ㞩䁯䝅璣숺恲숦䲏䛂⧍橈㦩售㩫⑧䄯ꌽ슩㑸</w:t>
      </w:r>
      <w:r>
        <w:rPr/>
        <w:t>Ɐ</w:t>
      </w:r>
      <w:r>
        <w:rPr/>
        <w:t>即갳㙚⩰啗쵸儥뭋䷂ꅑ䡂猨㠱潓쉕則㕵㡏恦礵啸䡌堲䦩쌻춣뗂⨣溻歎ꌩ㊱拂㉷⽫兲⸫渪걧㙩棂䍘湖灵䙪⪵䑮䖩睢쉍㡢슘㥴♬漲極쉾⮵㡡漣轺㡖⩡㊮剉⽊䨵ㅬ⹫块⻂뽆뇂싂쉖噘瑵쉑싂擎瑵䅅䐷响㝌竍㝑堨䵧</w:t>
      </w:r>
      <w:r>
        <w:rPr/>
        <w:t>ⵯ</w:t>
      </w:r>
      <w:r>
        <w:rPr/>
        <w:t>儳♘剺뭐㝔戫殘奄扳噲깯穩煞㑃畯啊䠰反㙬〴牀⥕乕义㮣嚩⤺収幖䕇歩㝭</w:t>
      </w:r>
      <w:r>
        <w:rPr/>
        <w:t>ꗂ</w:t>
      </w:r>
      <w:r>
        <w:rPr/>
        <w:t>⽩쉬啤轟㉟쉈猨ꍟ</w:t>
      </w:r>
      <w:r>
        <w:rPr/>
        <w:t>ꔵ</w:t>
      </w:r>
      <w:r>
        <w:rPr/>
        <w:t>猱䑞⍭榥㆏轸뽊彺ꄫ桰쉃磎㥄</w:t>
      </w:r>
      <w:r>
        <w:rPr/>
        <w:t>ⵀ</w:t>
      </w:r>
      <w:r>
        <w:rPr/>
        <w:t>㙂怭喘憮䨩畡恚潫쵰瑹硑</w:t>
      </w:r>
      <w:r>
        <w:rPr/>
        <w:t>ꤪ</w:t>
      </w:r>
      <w:r>
        <w:rPr/>
        <w:t>洮♡깅</w:t>
      </w:r>
      <w:r>
        <w:rPr/>
        <w:t>Ⱳ</w:t>
      </w:r>
      <w:r>
        <w:rPr/>
        <w:t>䨲㩩橤䵗猊䜫摣㥺瞡朣㵺캻奤偌浣䐤迂轒쉁</w:t>
      </w:r>
      <w:r>
        <w:rPr/>
        <w:t>ꥀ</w:t>
      </w:r>
      <w:r>
        <w:rPr/>
        <w:t>䱣朰穄瀨墏깅䍂䐬㕃䈥旂⚩焮牰䱫║幙啣䐷♇딹숴㝃⨲㡒⫂牞䁺숮╱䠦畴摦即攨拎숤㠳⩊洽稫녲偏氺摵恇㯂</w:t>
      </w:r>
      <w:r>
        <w:rPr/>
        <w:t>ꥃ</w:t>
      </w:r>
      <w:r>
        <w:rPr/>
        <w:t>츪⸮洪㝧⨪奵焩迂楂婘冬㵞䉪㠵媩숲믂縱䨨㨻ꄰ汢㖩沮숯슏啩楢頶顟䉶灾⸦䕏⍴呫繀䄵単쉘優</w:t>
      </w:r>
      <w:r>
        <w:rPr/>
        <w:t>ⳍ</w:t>
      </w:r>
      <w:r>
        <w:rPr/>
        <w:t>坞湸쉈뭬䭙</w:t>
      </w:r>
      <w:r>
        <w:rPr/>
        <w:t>꤬</w:t>
      </w:r>
      <w:r>
        <w:rPr/>
        <w:t>䫂숦◂ꄶ㡾痂깑㭓㊩乇猵</w:t>
      </w:r>
      <w:r>
        <w:rPr/>
        <w:t>ꕋ</w:t>
      </w:r>
      <w:r>
        <w:rPr/>
        <w:t>睔幩뽊弫㐴奚╅</w:t>
      </w:r>
      <w:r>
        <w:rPr/>
        <w:t>꧂</w:t>
      </w:r>
      <w:r>
        <w:rPr/>
        <w:t>⠪</w:t>
      </w:r>
      <w:r>
        <w:rPr/>
        <w:t>浊䅦뽐榻判쉺到␻䷂㕆㢣䃎</w:t>
      </w:r>
      <w:r>
        <w:rPr/>
        <w:t>ꥈ</w:t>
      </w:r>
      <w:r>
        <w:rPr/>
        <w:t>쉬䥣煈穪</w:t>
      </w:r>
      <w:r>
        <w:rPr/>
        <w:t>⠳</w:t>
      </w:r>
      <w:r>
        <w:rPr/>
        <w:t>썏䝒橦港䗂啐挹䌻┫⼸䙬Ⓧ塊旂㧃숪华╘쉁</w:t>
      </w:r>
      <w:r>
        <w:rPr/>
        <w:t>ⲩ</w:t>
      </w:r>
      <w:r>
        <w:rPr/>
        <w:t>䐺ꍡ飂쵸㝲橴䅓녱淍啩녭䭂딬⹎䍠琪⧂䍂匽䍠啲轑昷䉣揂灈㞿╥쉫杳䭑숹㍪䩠熡瑤夫쵇䀨겘촹振睢䡉爯熻疩⛂⽈坖張␨徵勃灁㪡⨮컂坅婥싂칬㭍⑫䴺瀺쉶硟浢㜺砥俍硳䩳慹熡洭썖습橲㡖⩴⩡昰䱍琥⺩ꄱ㥺兘敨桳煁䍩거쉇걉쉈単繨숺呏쉦촳쉩◎㭃䀽ꍹ⨪嫂狂㡩繉椪⍧繗⍪砰ꆮ쉒⵸唪땄</w:t>
      </w:r>
      <w:r>
        <w:rPr/>
        <w:t>ⵄ</w:t>
      </w:r>
      <w:r>
        <w:rPr/>
        <w:t>㉵枥其潩</w:t>
      </w:r>
    </w:p>
    <w:p>
      <w:pPr>
        <w:pStyle w:val="PreformattedText"/>
        <w:bidi w:val="0"/>
        <w:spacing w:before="0" w:after="0"/>
        <w:jc w:val="left"/>
        <w:rPr/>
      </w:pPr>
      <w:r>
        <w:rPr/>
        <w:t>潊䉙洤㉀婅쉀</w:t>
      </w:r>
      <w:r>
        <w:rPr/>
        <w:t>⡉</w:t>
      </w:r>
      <w:r>
        <w:rPr/>
        <w:t>奯⌯朱佨倦灩燂⸵爮報㵫쌴擂㥄䩶参獲ꍖ䕷癹丽䴴</w:t>
      </w:r>
      <w:r>
        <w:rPr/>
        <w:t>ⷎ</w:t>
      </w:r>
      <w:r>
        <w:rPr/>
        <w:t>慪⨺擂轴䠺刮㭫楫歒冱쉩⥓곎뭞㫂㦱昣檱䎱䑾䁰愮〩┽硍桥哂灈橭믂쉃昵뿂뭋䵲싍슥ꄽ偀ꥢ䔪桚㫂爭愫쉒瑧ㅄ䮩䁀扦쉞촵瑰㢡拂浫쉭쉀灲繦眮穦㠪쉓嘫䭰呲뽲ㅧ䝨</w:t>
      </w:r>
      <w:r>
        <w:rPr/>
        <w:t>⠦</w:t>
      </w:r>
      <w:r>
        <w:rPr/>
        <w:t>⺩⭃䰪쉺㕬秂걨뿃え挬判㙵顅瑵䡱ꅑ녗恱</w:t>
      </w:r>
      <w:r>
        <w:rPr/>
        <w:t>ꔽ</w:t>
      </w:r>
      <w:r>
        <w:rPr/>
        <w:t>摸啓䐶儣啤䱙捋䀻欺⧎㍱㥞슣瀰쉷쉘䀶婠뇂쉢ꍖ儳땅䌺㩫䯂⭺㘺奘桠䁺坑뽓厵渫㭠슿匵⑇恬䁰圥숮⪬䬨쉋㩴칗癩檻䑸嫂</w:t>
      </w:r>
      <w:r>
        <w:rPr/>
        <w:t>ꤽ</w:t>
      </w:r>
      <w:r>
        <w:rPr/>
        <w:t>㴴䭓氲瑭⹒㩬␪쉆氱匳ぬ心忂ㅠ䘳㈹势牴습换</w:t>
      </w:r>
      <w:r>
        <w:rPr/>
        <w:t>ꖻ</w:t>
      </w:r>
      <w:r>
        <w:rPr/>
        <w:t>㵚桒⩒슱곂参㍐橺欸飂䓂拂楂㢩頹挣㩎帊ꥷ瑘磍掏㈪幧个䉀瑲厩穄䝸숹頯祀桳獶椺싍䐦氺獧⴬㕙䦻㭍䩈佒␸숻丮繄潹숵华㡂싂㡙祡쉷깴び嘽瘻㴷䕒숺</w:t>
      </w:r>
      <w:r>
        <w:rPr/>
        <w:t>ⶮ</w:t>
      </w:r>
      <w:r>
        <w:rPr/>
        <w:t>믂䈺喻伲</w:t>
      </w:r>
      <w:r>
        <w:rPr/>
        <w:t>꧂</w:t>
      </w:r>
      <w:r>
        <w:rPr/>
        <w:t>䕊⒵序뽙♒쉶幃瀱䡢攻縣碥</w:t>
      </w:r>
      <w:r>
        <w:rPr/>
        <w:t>ꦻ</w:t>
      </w:r>
      <w:r>
        <w:rPr/>
        <w:t>썱涻欨䁊꥗䵳痎</w:t>
      </w:r>
      <w:r>
        <w:rPr/>
        <w:t>ꤸ꧂</w:t>
      </w:r>
      <w:r>
        <w:rPr/>
        <w:t>匭⭗땫玘ꅭ걤䐫瞘</w:t>
      </w:r>
      <w:r>
        <w:rPr/>
        <w:t>Ⱳ</w:t>
      </w:r>
      <w:r>
        <w:rPr/>
        <w:t>塙⭫恓</w:t>
      </w:r>
      <w:r>
        <w:rPr/>
        <w:t>ⵡ</w:t>
      </w:r>
      <w:r>
        <w:rPr/>
        <w:t>䕣䙂쏃囂칐쉞填㘵獯쉮걨塡幬⍈擂⤵敏쉏춡㑮⽒淂奵枏슣슩㴨⽅潈愽뭕春⽁칩判⸷癗偶佔扟盂캵뭸桘걭摫㡉</w:t>
      </w:r>
      <w:r>
        <w:rPr/>
        <w:t>⡬</w:t>
      </w:r>
      <w:r>
        <w:rPr/>
        <w:t>乢㵭桰唦汑獋儫摒㣂䄩㛂⭨</w:t>
      </w:r>
      <w:r>
        <w:rPr/>
        <w:t>ⵋ</w:t>
      </w:r>
      <w:r>
        <w:rPr/>
        <w:t>佲獣㠫김쉣䘶娷凂垩樮輳䍥㔨칢⭎㇂晓䃂卂偪〷⩑</w:t>
      </w:r>
      <w:r>
        <w:rPr/>
        <w:t>ꤳ</w:t>
      </w:r>
      <w:r>
        <w:rPr/>
        <w:t>⽒墻〤⽾⽓湌呎噇䞬쉌쉮兒獗瓂ꅰ曂䙧䛂湃쎻噕⩪㭪Ⓜ걱㩁樰넥ㄣ䝰睗⸵灺甪♆걹揂썟㝋䃂㯂轥樳潅쉉䠷㑆帬帱㨶䕔쉸슿㭊婵깰쉺⽂╚슮䤮淂뼭ㅈ㊣佹咏숱睹㠻</w:t>
      </w:r>
      <w:r>
        <w:rPr/>
        <w:t>ⴵ</w:t>
      </w:r>
      <w:r>
        <w:rPr/>
        <w:t>两焮뽁垘楺ㅘ쵩</w:t>
      </w:r>
      <w:r>
        <w:rPr/>
        <w:t>ⵞ</w:t>
      </w:r>
      <w:r>
        <w:rPr/>
        <w:t>䚩╘䓍뽒칚桥樳㵭焥に浯꥗暩療㥁䉷坖숻妻㢮捙㎻恎슩</w:t>
      </w:r>
      <w:r>
        <w:rPr/>
        <w:t>ꥇ</w:t>
      </w:r>
      <w:r>
        <w:rPr/>
        <w:t>䍃䙱兕慥⍮摬⦱㕷싂䨩㋂焬剢㞡嘤㦮넳熩⵵焪堥氣㙦䖵沥ヂ뇎噩凎烂帲奰顀摣䵩敮ꥢ⧃슩숩쵬揂浯ꍡ湶啫轞䚡偍栱颮汘扭ㄽ㉊㩰估䥁갱쌯瑄卆뗂䙦捭係眦汊⩸쵔ㄵ礩斏쉔㍰䀰畑硹</w:t>
      </w:r>
      <w:r>
        <w:rPr/>
        <w:t>⣂</w:t>
      </w:r>
      <w:r>
        <w:rPr/>
        <w:t>桇쉪㡍澵䅳之칈㡧놣㕳氲⫂㭊䰴刺顥㕯塞䕮츣뭤縣쉞瑆株欰䀰憣䡫祫澘䐪슱佫挨⤯⍕</w:t>
      </w:r>
      <w:r>
        <w:rPr/>
        <w:t>ꤹ</w:t>
      </w:r>
      <w:r>
        <w:rPr/>
        <w:t>歆祥㮡灞</w:t>
      </w:r>
      <w:r>
        <w:rPr/>
        <w:t>ⵑ⩱</w:t>
      </w:r>
      <w:r>
        <w:rPr/>
        <w:t>쉏슘京㐷싂쉐䈱欪煎勂硈碩┪믂廂潐슡效㩔⺩炘晕⩵潑쉷⵬걹깨쉺㤺긻䌭䁪묵摖彺㒣砲唽␴䈫䂩掩쉢卂斣穅瑰頬쉤䘱䁫濃⸷</w:t>
      </w:r>
      <w:r>
        <w:rPr/>
        <w:t>⡂</w:t>
      </w:r>
      <w:r>
        <w:rPr/>
        <w:t>煭⑙㘷匯恭쉠쉸꥗敶㙲㵓轓쉊啗건뇂♣쉎뽕娪搳⹨뭦畴夫⍇顢患轾뭒뗂㴺漺♲冣숯ゥ渲녚獏쉘䅢淂媣伮婷墏幸婒潅栻䖥浞⌭啟뽧囂숊泂沿♐迎亡ꇂ㝇㩪㵈幗敃ꄲ䅠飂浃坮桊㢡숫ꥮ晶㈪숽㭂</w:t>
      </w:r>
      <w:r>
        <w:rPr/>
        <w:t>⡸</w:t>
      </w:r>
      <w:r>
        <w:rPr/>
        <w:t>䈮䕟쉎頵䉋습숽⼬ꥴ⹮檥煖쉗杭</w:t>
      </w:r>
      <w:r>
        <w:rPr/>
        <w:t>ꤴ</w:t>
      </w:r>
      <w:r>
        <w:rPr/>
        <w:t>㢿䡷狂佬䷎浰煘廎䵧⫂䌲㵒冿檣懂泂橢⤱㡡</w:t>
      </w:r>
      <w:r>
        <w:rPr/>
        <w:t>ⴶ</w:t>
      </w:r>
      <w:r>
        <w:rPr/>
        <w:t>䃂䪘圦⨳係䝧⩹杊嘭拃䠻㙚␷㙉㨵숹歠뭦</w:t>
      </w:r>
      <w:r>
        <w:rPr/>
        <w:t>ꥋ</w:t>
      </w:r>
      <w:r>
        <w:rPr/>
        <w:t>䭔습싂啪匰扊僂楆圷剅컂㗂轲⫍쉓牲婎숤偓쉏䈮未憱쵥⽫䶏㡁</w:t>
      </w:r>
      <w:r>
        <w:rPr/>
        <w:t>⡭</w:t>
      </w:r>
      <w:r>
        <w:rPr/>
        <w:t>䑲㵏㧂猻㙲쉍涱畓呔窱奎祍▣겻柂뽀搷⩫숹숱潆⩂礰瑓の깯橦婌</w:t>
      </w:r>
      <w:r>
        <w:rPr/>
        <w:t>ⷂ</w:t>
      </w:r>
      <w:r>
        <w:rPr/>
        <w:t>䌳埂帵穰</w:t>
      </w:r>
      <w:r>
        <w:rPr/>
        <w:t>⣂</w:t>
      </w:r>
      <w:r>
        <w:rPr/>
        <w:t>㶥㈶</w:t>
      </w:r>
      <w:r>
        <w:rPr/>
        <w:t>ꕤ</w:t>
      </w:r>
      <w:r>
        <w:rPr/>
        <w:t>晷䕂䅟嗎⬰婟</w:t>
      </w:r>
      <w:r>
        <w:rPr/>
        <w:t>ⰹ</w:t>
      </w:r>
      <w:r>
        <w:rPr/>
        <w:t>摴ꅚ临숷</w:t>
      </w:r>
      <w:r>
        <w:rPr/>
        <w:t>⣂</w:t>
      </w:r>
      <w:r>
        <w:rPr/>
        <w:t>쉳䱟싂⿎㤻卯卨浟窩䑥ꄽꥸ䑬绂忂䲘柂▵⤫恔〹䈶</w:t>
      </w:r>
      <w:r>
        <w:rPr/>
        <w:t>ꕣ</w:t>
      </w:r>
      <w:r>
        <w:rPr/>
        <w:t>쉴牐ꍁ牐戳䅡漣슻䖵䳂㒿⫂쉦摢㕖땹칹嘥瑄⍘砣쉌奨歶㐺㩴帰甥番칈椳克ㄪ슘긳竂䚩⻂䝕䥱挳妘澮슘牌兮搷䜭眸癷殡㥘喩幟晎숽䩓뭯こ</w:t>
      </w:r>
      <w:r>
        <w:rPr/>
        <w:t>⡹</w:t>
      </w:r>
      <w:r>
        <w:rPr/>
        <w:t>숻潳穒硕쉡⵱祷捡劘吪㙙숶긪쉡뭭쵡</w:t>
      </w:r>
      <w:r>
        <w:rPr/>
        <w:t>ⱹ</w:t>
      </w:r>
      <w:r>
        <w:rPr/>
        <w:t>㵣用䁌☬䕪䡈⽇嚬䎩㙌杰⸭氮䩇瓂녗梱⥡慷䡮㊣㍯쌪㉙棂剁偊</w:t>
      </w:r>
      <w:r>
        <w:rPr/>
        <w:t>꥓</w:t>
      </w:r>
      <w:r>
        <w:rPr/>
        <w:t>㐪頬쉇⬰⼷癖庩걢牭䕕䱪⦡⩍㫍㋂쌵쉟䑆迂橙슣䰪砶瑷顠喣쉔㊏恺숳漺吵ㅲ犘숻썾桚슿ꆬ⍐⹱䡋䳂쉶乗슥繅</w:t>
      </w:r>
      <w:r>
        <w:rPr/>
        <w:t>꤭</w:t>
      </w:r>
      <w:r>
        <w:rPr/>
        <w:t>䅆䩸挴堨⫃㍉⯂偨ꌤ歹깃䜱獙啗撣磂㯂圯쉺䤪㉐⦮㞮焹쉺奣潭⮬䊣</w:t>
      </w:r>
      <w:r>
        <w:rPr/>
        <w:t>Ⳃ</w:t>
      </w:r>
      <w:r>
        <w:rPr/>
        <w:t>稲⵸佲倰汦煡彀깺넳珂䱶㚵뭙䡞灹タ夤䍠䠫塬⭓쉕扨䍞싂䦩晢䩶刱ꥦ䱳愽倻䰵</w:t>
      </w:r>
      <w:r>
        <w:rPr/>
        <w:t>ⵅꖩ</w:t>
      </w:r>
      <w:r>
        <w:rPr/>
        <w:t>朱</w:t>
      </w:r>
      <w:r>
        <w:rPr/>
        <w:t>ⴶ</w:t>
      </w:r>
      <w:r>
        <w:rPr/>
        <w:t>숦쵊뭲嘪갳䱧⻂땵䱔䋂弪껎䱾皩ꅏ〸숨浡榮䅔䷂爩ꆿ췂썚㔨䝇彍숻杣徵徬䮵䦡쉊盂⭍墵썅冥爮幑⹏轷摙갷䉕颬㮩갯㥄樥徏敇瑎堨廎皩㌳⨽ꏂ犬䍆ヂ䱕嚻⩢⥞憮깤彞啁⫂幢獌ꄰ㜳⩴痎慳椤歂뽯頲毂숷㎿쵁偁穊由</w:t>
      </w:r>
      <w:r>
        <w:rPr/>
        <w:t>ꕟ</w:t>
      </w:r>
      <w:r>
        <w:rPr/>
        <w:t>摣㤨嗂ꄩ㌩싍䅔쉳頸栣췍埂숹灪软戱䑔匰畀䐊슩쉷嘭穓⩩쉤䒏║䰥싃睙㩇쌳煐곂㖮稭督幌兑灤㩕獕ぴ幆捺桑넥</w:t>
      </w:r>
      <w:r>
        <w:rPr/>
        <w:t>ꕑ</w:t>
      </w:r>
      <w:r>
        <w:rPr/>
        <w:t>숸橀橲砯䥩</w:t>
      </w:r>
      <w:r>
        <w:rPr/>
        <w:t>ꥌ⏎</w:t>
      </w:r>
      <w:r>
        <w:rPr/>
        <w:t>䭟숰睗䉸㬭⬮䐩㛂⒏嘨戮嚬桇☸䜫乬乄䛎숸砦濂繥䏂⨬湎㟂㍰⍧伥畘⽁컎䩙䜹⭀猱歅쌶幃䘦䅦䌽杕嚻彪Ⓜ氳쉷䞮㜲ꅙ掬</w:t>
      </w:r>
      <w:r>
        <w:rPr/>
        <w:t>꤯</w:t>
      </w:r>
      <w:r>
        <w:rPr/>
        <w:t>ꅰ숪䐪奥㕫깠⼴ꅈ␶쉮ꍳ㟍䳎䱩뽟ꥢ숷숳</w:t>
      </w:r>
      <w:r>
        <w:rPr/>
        <w:t>ⲡ</w:t>
      </w:r>
      <w:r>
        <w:rPr/>
        <w:t>焪⩷</w:t>
      </w:r>
      <w:r>
        <w:rPr/>
        <w:t>ꗂ</w:t>
      </w:r>
      <w:r>
        <w:rPr/>
        <w:t>奞ꥵ奙쉚縰쉟硴㒮뽶쉙㉩뽆甸桂敵刪</w:t>
      </w:r>
      <w:r>
        <w:rPr/>
        <w:t>Ⳃ</w:t>
      </w:r>
      <w:r>
        <w:rPr/>
        <w:t>䧍쉟</w:t>
      </w:r>
      <w:r>
        <w:rPr/>
        <w:t>ꕅ</w:t>
      </w:r>
      <w:r>
        <w:rPr/>
        <w:t>タ辱漷䅊䂱ꄶ丫쉂䍏숦</w:t>
      </w:r>
      <w:r>
        <w:rPr/>
        <w:t>⡑</w:t>
      </w:r>
      <w:r>
        <w:rPr/>
        <w:t>汩埍뮣ꅓ싂嫂쉾敾汏晈硏㌯䴸湒坯♾塷瑶숮숷乷繩ꄻ㈮</w:t>
      </w:r>
      <w:r>
        <w:rPr/>
        <w:t>ꗎ</w:t>
      </w:r>
      <w:r>
        <w:rPr/>
        <w:t>슘䝄䍆敯ꆵꥴ繐㖵扱䉐猲츨㈤㕎싂䑁乺숹䫂礱</w:t>
      </w:r>
      <w:r>
        <w:rPr/>
        <w:t>ⵍ</w:t>
      </w:r>
      <w:r>
        <w:rPr/>
        <w:t>㜩䅔䥐䩠칒숩쉬걗眩慾塨</w:t>
      </w:r>
      <w:r>
        <w:rPr/>
        <w:t>꧂</w:t>
      </w:r>
      <w:r>
        <w:rPr/>
        <w:t>㮩稤놣칩堲⻃烂曂瑒䑨摮㕫掬䎣福〲痂婾砨摇숳捀䙶㉟桃恑歟眰┷発</w:t>
      </w:r>
      <w:r>
        <w:rPr/>
        <w:t>⡐</w:t>
      </w:r>
      <w:r>
        <w:rPr/>
        <w:t>㌷張䲩㤩걖</w:t>
      </w:r>
      <w:r>
        <w:rPr/>
        <w:t>ꔫ</w:t>
      </w:r>
      <w:r>
        <w:rPr/>
        <w:t>⡎</w:t>
      </w:r>
      <w:r>
        <w:rPr/>
        <w:t>ꅟ乮⮘佧娦싂㵡㑃䥰睶쉑Ⓜ⵨깨焫丰⌯믂獈땘㍄⹴㙦䢵ꆏ⪮㦣</w:t>
      </w:r>
      <w:r>
        <w:rPr/>
        <w:t>ꦿ</w:t>
      </w:r>
      <w:r>
        <w:rPr/>
        <w:t>䅇愷猹뮘䙈獵䱣兾洱⬻偉⼮偸摅去㕊♳㐵瞩嚥㈱牃㜮⻂䙅䒬㉬⥰㍚唪쉑江火⨩嚡쉋㤯쉨頪畧ꅥ⮱獩奁쉂壎㉠煷숻슻䁺ㅨ佌㪡㨷桞츳㌻灌㥦</w:t>
      </w:r>
      <w:r>
        <w:rPr/>
        <w:t>ꥍ</w:t>
      </w:r>
      <w:r>
        <w:rPr/>
        <w:t>䛂</w:t>
      </w:r>
      <w:r>
        <w:rPr/>
        <w:t>⣂</w:t>
      </w:r>
      <w:r>
        <w:rPr/>
        <w:t>樻仂懂抬ㅲ䠳쉱㜪쉄숹◂딽捇䉙슱썗⑪条쉩儴㏍ꄣ頸浈쉖깰녡쉱떿侻㑴嫂昽갸浃ꥯ䁘╞橀뽔⨸딯溘</w:t>
      </w:r>
      <w:r>
        <w:rPr/>
        <w:t>ꕪ⑩</w:t>
      </w:r>
      <w:r>
        <w:rPr/>
        <w:t>亣纡䵑⵵樴䝸扗塕싂䕱縶㣂㛂⚣⒥䈲슡⭁꺥⥦슮⹑쉯渰ァ沿⽮數欷䠶洴幠䔪瑩⹶輩쵋娣㗍䑹妣敃䭠ぶ桴쵃焵넻偁歊쉍坚獶氹捞埂㥕潑棃⏂参挬쉟〳썷ꍪ倬䴻䄹껂㕁쉀㔲꤮䍊쉾滃칐彮卐暬숳㥓積哂頻彰㩬ꏂ沵㘷灢摞䔫䤮儺唱</w:t>
      </w:r>
      <w:r>
        <w:rPr/>
        <w:t>ⱉ</w:t>
      </w:r>
      <w:r>
        <w:rPr/>
        <w:t>숻昦潄</w:t>
      </w:r>
      <w:r>
        <w:rPr/>
        <w:t>⡐⡺</w:t>
      </w:r>
      <w:r>
        <w:rPr/>
        <w:t>㈦</w:t>
      </w:r>
      <w:r>
        <w:rPr/>
        <w:t>Ⱔ</w:t>
      </w:r>
      <w:r>
        <w:rPr/>
        <w:t>䙸㎮礤摬绂願䂮쉪⛂ㆥ庣线扱싂松燂컂</w:t>
      </w:r>
      <w:r>
        <w:rPr/>
        <w:t>ⵗ</w:t>
      </w:r>
      <w:r>
        <w:rPr/>
        <w:t>彺䥌匹炣サ揂当噵쉸슬槎㈯㍵ꅥ權柂ッ䍖单ㅮ煍欵繷⻂</w:t>
      </w:r>
      <w:r>
        <w:rPr/>
        <w:t>ꤻ</w:t>
      </w:r>
      <w:r>
        <w:rPr/>
        <w:t>㥳䀷ぴ牗</w:t>
      </w:r>
      <w:r>
        <w:rPr/>
        <w:t>ⵖ</w:t>
      </w:r>
      <w:r>
        <w:rPr/>
        <w:t>䥱摡떘㩍♺摃䲮숽獨砻싂㙭瘬㩁쉡㍃塲僂㩯煞⼱⽏凂♪頲兗抬杶쉵쵦瓂娦呺䅐狂䁠쵎䪵此뭞晕⴪㑒八⎡</w:t>
      </w:r>
      <w:r>
        <w:rPr/>
        <w:t>ⷂ</w:t>
      </w:r>
      <w:r>
        <w:rPr/>
        <w:t>僂奇⍊㋂␲⨽杺弹녋쉴뮬⑷媬匣␴䵓䡺</w:t>
      </w:r>
      <w:r>
        <w:rPr/>
        <w:t>⡤</w:t>
      </w:r>
      <w:r>
        <w:rPr/>
        <w:t>䉚䳂</w:t>
      </w:r>
      <w:r>
        <w:rPr/>
        <w:t>ⱃ</w:t>
      </w:r>
      <w:r>
        <w:rPr/>
        <w:t>哂㖥啞⬬</w:t>
      </w:r>
      <w:r>
        <w:rPr/>
        <w:t>ꤴ</w:t>
      </w:r>
      <w:r>
        <w:rPr/>
        <w:t>䑦彇㐳⩪숽瀻顄뭪傥䏂䐽숭䮵㣃♫敇恷疏싂쉤쉪堺婈䎩쉌숶㌷危帽摷뽞쉞绂ㅧ䚩슻辻촮␽♋슥畒䇂싂깞숬㵵숪慐彫썖浆⸤㕉쉱欻橍奊瘮曂梮㷂⩹㴣䙵녑칋⪬䝐습桦⹱捸懍䙲⼷䩫佞녗깺䲡㭮䘭桤싂桑㓎䐵晭㉉ꇂ슻啸㤨䔴朷并</w:t>
      </w:r>
      <w:r>
        <w:rPr/>
        <w:t>Ɫ</w:t>
      </w:r>
      <w:r>
        <w:rPr/>
        <w:t>樫惂剃䩅䈺䉺깇숦啍堰쉡䤽ꌴ灯囎盍⬤⍙烍畏矂뽭䂮䭭싎䊱䵚뭐稫䝠祤썥幒撬ꄭ䜲㷂淂ꍕ吥杊捣滎牶炻嘰ㄭ䨳港䌶䬰䩄㠵輪쉓婘昰煲썋斣䱡祣⨮ꍤ녈帪썈告䵐柃纵儵枵硥嗎扺㒥㎵亏⦻䓃┨扞⨣特싂</w:t>
      </w:r>
      <w:r>
        <w:rPr/>
        <w:t>ꦵ</w:t>
      </w:r>
      <w:r>
        <w:rPr/>
        <w:t>乴桁숲쵉嚘㎩쉫桦⫂숳㠪쵞⥦♥敀숽䜺㡁⍬璻嘭敮姍晈슘示䭈䝚⬪䴣痂颵숱升땄硶녈繷⩠夽佋䏂싎층牄ㅌ䘬쉰矂䑞穫Ⓜ呩秃딭父녅托썷ꌱ껂祠숬긵╔顓焤㈹䦩摸硦滂乓쉌扎⩨쉉旂㭴싂곂縣嘬〥噅㑏⥃婪</w:t>
      </w:r>
      <w:r>
        <w:rPr/>
        <w:t>ꤪ</w:t>
      </w:r>
      <w:r>
        <w:rPr/>
        <w:t>塊놡⾮輬秂晰檡砺</w:t>
      </w:r>
      <w:r>
        <w:rPr/>
        <w:t>ꕩ</w:t>
      </w:r>
      <w:r>
        <w:rPr/>
        <w:t>癷䝞䂵츹</w:t>
      </w:r>
      <w:r>
        <w:rPr/>
        <w:t>⡖</w:t>
      </w:r>
      <w:r>
        <w:rPr/>
        <w:t>〻</w:t>
      </w:r>
      <w:r>
        <w:rPr/>
        <w:t>ⷂ⵪</w:t>
      </w:r>
      <w:r>
        <w:rPr/>
        <w:t>䡊걢꺱</w:t>
      </w:r>
      <w:r>
        <w:rPr/>
        <w:t>⠵</w:t>
      </w:r>
      <w:r>
        <w:rPr/>
        <w:t>頻桲乎㍆䡂帤╅㥇坭刳歹辵慈쉃⧂ꥮ勃䱗쵖ꥶ䕷䵧쵑捏숰佦坲쌮是绂挬䱵쉞睦杖楁祟䣍䙖汵⬤슮뭷懂㠵</w:t>
      </w:r>
      <w:r>
        <w:rPr/>
        <w:t>Ⲯ</w:t>
      </w:r>
      <w:r>
        <w:rPr/>
        <w:t>癏瑹䬷啹㕞卓칤䙤쌴瀱剁䲩匱⫂繞頣樲쉤</w:t>
      </w:r>
      <w:r>
        <w:rPr/>
        <w:t>ꕉ</w:t>
      </w:r>
      <w:r>
        <w:rPr/>
        <w:t>싂䤽六灉뿂乢꥖䵋娤⾏▱特♶墡啃ㅸ坊쉂傻㦥䁏券숬輹畟쉟煴딹眨숰㟂뼪ꅏ♣偰⼪䩀ꎡ幺㡠ꅠ䐱㑪彦䵏瑾扗⿂哂廂믎䕕ꇂ⥃⬣呇⥵瑍䅅㨽䬵⭄㠱쉏䈊瀫㙭</w:t>
      </w:r>
      <w:r>
        <w:rPr/>
        <w:t>ꗎ</w:t>
      </w:r>
      <w:r>
        <w:rPr/>
        <w:t>女⭊晱㴣땦繁싂檩熘쉪乷쉙⫂爭쉨址摸务쉹䙶⑭슩滂へ격楲䵙⩞쉹漻垿㶡啒뽓湐ꄺ㙃䳍쉢測牀堻</w:t>
      </w:r>
      <w:r>
        <w:rPr/>
        <w:t>⡙</w:t>
      </w:r>
      <w:r>
        <w:rPr/>
        <w:t>繭浕⭫癚瑎ꥠ䟂䁌⮻슩㭲歘漭ㅮ硊啦婸牌ꆬ칔쉄㉙淂㍴恲䅶䡧⩎昭煄</w:t>
      </w:r>
      <w:r>
        <w:rPr/>
        <w:t>ⵏ⤱</w:t>
      </w:r>
      <w:r>
        <w:rPr/>
        <w:t>体摒晘〮┸䍀煑橑ㅔ츹땇廂䟎⪿㮬췂ꆘ╭懍皏쉩サ䵎슿♓湊⨸쉫䭮⍤╥啲◎⍄睴䝚㤺痂ꎵ╦幉妬坫녉䪿䡰ꌰ晎穊쵮偁䘨┨⩡쉇奨⽄嘶彸⹦健</w:t>
      </w:r>
      <w:r>
        <w:rPr/>
        <w:t>ꤲ</w:t>
      </w:r>
      <w:r>
        <w:rPr/>
        <w:t>싂砱뭘稪昵쉙㨣䁐㓎〬䵊ꅵ桏䉢噇睄扭</w:t>
      </w:r>
      <w:r>
        <w:rPr/>
        <w:t>⠴</w:t>
      </w:r>
      <w:r>
        <w:rPr/>
        <w:t>딮뾡偘削䅍睙쉬呲滂印恣栴剞츤촯䝐灅堰硡슻癨쉣畹</w:t>
      </w:r>
      <w:r>
        <w:rPr/>
        <w:t>ⷂ</w:t>
      </w:r>
      <w:r>
        <w:rPr/>
        <w:t>⾣⍴</w:t>
      </w:r>
      <w:r>
        <w:rPr/>
        <w:t>⢿</w:t>
      </w:r>
      <w:r>
        <w:rPr/>
        <w:t>渣䀬뼵捸</w:t>
      </w:r>
      <w:r>
        <w:rPr/>
        <w:t>⡕</w:t>
      </w:r>
      <w:r>
        <w:rPr/>
        <w:t>㍶䑥䄺繇뽴嫂ꍩ䩤坵去欵潐眮樣煚皥⍱煰숨顓珂㜵ꍸ礥䕄</w:t>
      </w:r>
      <w:r>
        <w:rPr/>
        <w:t>ⵅ</w:t>
      </w:r>
      <w:r>
        <w:rPr/>
        <w:t>䦮⵩㙆淂⽵㕶擂⩤榮쵓숦歑녭乎怦湔깞助䰩㜣慈䟂㩇⥚砥繇琣쉙熥碩ꥤ灭쉏ꥣ⛂♣潩ꎣ潬唯䍐繞剄敄斱ꅡ딫⑫쉖坉痂䁐㈮䕃숶扐嚿婞㜪숪瀬⍞슡⹺츯噰㉚⩸ꌳ慟녂搱嘣帯㍈侣</w:t>
      </w:r>
      <w:r>
        <w:rPr/>
        <w:t>ꗎ</w:t>
      </w:r>
      <w:r>
        <w:rPr/>
        <w:t>灍쉴쉩</w:t>
      </w:r>
      <w:r>
        <w:rPr/>
        <w:t>ⶡ</w:t>
      </w:r>
      <w:r>
        <w:rPr/>
        <w:t>煌䠴숮㕹쉩싎娴㖻슏㑰썍琤頪怰䮬㩆娺囂</w:t>
      </w:r>
      <w:r>
        <w:rPr/>
        <w:t>ꥇ</w:t>
      </w:r>
      <w:r>
        <w:rPr/>
        <w:t>撿䩠硣쌨何恥촹숶㈪땉쵫쎮슬嗂숥汀晏쉘쉷坘겘⚘쉨杇欩딶硒䩤䆥塶㡚깇⏂숵㇂䑍癉쉉싂畀噃砳쉱뽮Ⓜ㥣쉄碩濂ꥩ㔱燂숬穵㢡깂숳</w:t>
      </w:r>
      <w:r>
        <w:rPr/>
        <w:t>ⱀ</w:t>
      </w:r>
      <w:r>
        <w:rPr/>
        <w:t>穬匪⩲숪救묷整睓㬯숪썍녘⽮临뼦协뮬匥恹繀⑋〰橬쉹⹗䱑걖牶⨬䟂祧䤪⌨汄ꅇ䭢䜺㩰쉫⤷扉䉪</w:t>
      </w:r>
      <w:r>
        <w:rPr/>
        <w:t>ⱍ</w:t>
      </w:r>
      <w:r>
        <w:rPr/>
        <w:t>쉤橰塣辿</w:t>
      </w:r>
      <w:r>
        <w:rPr/>
        <w:t>ⵯ</w:t>
      </w:r>
      <w:r>
        <w:rPr/>
        <w:t>景偫硌晸轴〭桄栬▿㷂䡤</w:t>
      </w:r>
      <w:r>
        <w:rPr/>
        <w:t>ⷃ</w:t>
      </w:r>
      <w:r>
        <w:rPr/>
        <w:t>䡶伫</w:t>
      </w:r>
      <w:r>
        <w:rPr/>
        <w:t>ꤵ</w:t>
      </w:r>
      <w:r>
        <w:rPr/>
        <w:t>䊮璱晤쵭䢱뽨㉤㝗</w:t>
      </w:r>
      <w:r>
        <w:rPr/>
        <w:t>ꥉ</w:t>
      </w:r>
      <w:r>
        <w:rPr/>
        <w:t>쉺숱兩啅㈮嫂䌽㠻睵彭녾䍈庣夲栫싂癱偲嚿갪䇂こ䡄ꍴ硔⨽坐睘♔匯</w:t>
      </w:r>
      <w:r>
        <w:rPr/>
        <w:t>ꥒ</w:t>
      </w:r>
      <w:r>
        <w:rPr/>
        <w:t>䩶摀杒⸴〩顢㬣쉅瀪⮥卮</w:t>
      </w:r>
      <w:r>
        <w:rPr/>
        <w:t>⢩</w:t>
      </w:r>
      <w:r>
        <w:rPr/>
        <w:t>㈬䑉呌뮱瀹睓䙎䥭䓂㎻놩⥮ㄤ慞䀴祩唲㭢</w:t>
      </w:r>
      <w:r>
        <w:rPr/>
        <w:t>꥟</w:t>
      </w:r>
      <w:r>
        <w:rPr/>
        <w:t>剮伸싎稊쉦漴䌶쉉剅⽹싂⹪</w:t>
      </w:r>
      <w:r>
        <w:rPr/>
        <w:t>ⱀ</w:t>
      </w:r>
      <w:r>
        <w:rPr/>
        <w:t>狎着池䍯침炵녦</w:t>
      </w:r>
      <w:r>
        <w:rPr/>
        <w:t>ꕕ</w:t>
      </w:r>
      <w:r>
        <w:rPr/>
        <w:t>䧂奧ꍎ漤䛂䁰湬⽭稳㥤啪棃ꍣ⥘䉄橒㭷琤䉠纻</w:t>
      </w:r>
      <w:r>
        <w:rPr/>
        <w:t>Ⳃ</w:t>
      </w:r>
      <w:r>
        <w:rPr/>
        <w:t>夦皣䤫永橋쉧쉷䁕믂㕕幄䲿湲䕆츰갨䝪倭슿ꏂ烂掏眴䮘烂来ꍨ湦♰䤲纬䁖⒩숪숵숷画</w:t>
      </w:r>
      <w:r>
        <w:rPr/>
        <w:t>ꤽ</w:t>
      </w:r>
      <w:r>
        <w:rPr/>
        <w:t>䁃䣍뽎䐰쵹녦</w:t>
      </w:r>
      <w:r>
        <w:rPr/>
        <w:t>ⰵ</w:t>
      </w:r>
      <w:r>
        <w:rPr/>
        <w:t>坔慄Ⓜ䙀쉺</w:t>
      </w:r>
      <w:r>
        <w:rPr/>
        <w:t>ꕶ</w:t>
      </w:r>
      <w:r>
        <w:rPr/>
        <w:t>䱗挩ꅦ⹢㶮쉟⨲㭗扇</w:t>
      </w:r>
      <w:r>
        <w:rPr/>
        <w:t>ꥈ</w:t>
      </w:r>
      <w:r>
        <w:rPr/>
        <w:t>惂㯂뼴席㍪潾</w:t>
      </w:r>
      <w:r>
        <w:rPr/>
        <w:t>ꗃ</w:t>
      </w:r>
      <w:r>
        <w:rPr/>
        <w:t>桾繶뼫杘</w:t>
      </w:r>
      <w:r>
        <w:rPr/>
        <w:t>ꕎꥋ</w:t>
      </w:r>
      <w:r>
        <w:rPr/>
        <w:t>戳䡏⻂振䝲眹濂⍬숨歗쉭牪繘爫灪淂땄哂䈵캻牴牫棂⥧哂촦츸姂㢡縭♪繹싂ヂ昦䊩ㅖ掻呁㙥啐ꆥ䮥摧슱暻㑰楫硱㩗䤵</w:t>
      </w:r>
      <w:r>
        <w:rPr/>
        <w:t>ꕇ</w:t>
      </w:r>
      <w:r>
        <w:rPr/>
        <w:t>뼬</w:t>
      </w:r>
      <w:r>
        <w:rPr/>
        <w:t>ꤷ</w:t>
      </w:r>
      <w:r>
        <w:rPr/>
        <w:t>橏쉃契剟曂</w:t>
      </w:r>
      <w:r>
        <w:rPr/>
        <w:t>ⵍ</w:t>
      </w:r>
      <w:r>
        <w:rPr/>
        <w:t>쉎곎◂ꌮ㑞㝚쉋侣操깭䄳⨱卐桁쌫䝷畣䓍⬭姂擂䄫㢣쉉千쉡摣䵚걗攬㭈숨濂奎爹矂䂩輶䒘깸◂㊡奊뽎椹䁔挮塙䙢㙉幱쉗偺쉔⧂㚻矂습淂싂砻乒⩟䱆䙮繰嘶숯乗䥱뼹咬ꍕ煑竂碩숪畟偘晭</w:t>
      </w:r>
      <w:r>
        <w:rPr/>
        <w:t>⣂◂</w:t>
      </w:r>
      <w:r>
        <w:rPr/>
        <w:t>畩磃ꥲ쉱桋</w:t>
      </w:r>
      <w:r>
        <w:rPr/>
        <w:t>ⴽ</w:t>
      </w:r>
      <w:r>
        <w:rPr/>
        <w:t>渵껂䚻滂摶ꍤ㨥穄䅵⹨㢣䕙㝸灢吮䐣凂</w:t>
      </w:r>
      <w:r>
        <w:rPr/>
        <w:t>ⱋ</w:t>
      </w:r>
      <w:r>
        <w:rPr/>
        <w:t>⽖慳晀揂</w:t>
      </w:r>
      <w:r>
        <w:rPr/>
        <w:t>⣃</w:t>
      </w:r>
      <w:r>
        <w:rPr/>
        <w:t>쉡慹쉚츯佗界녣㫂㜥䫂㧂䪣危竂</w:t>
      </w:r>
      <w:r>
        <w:rPr/>
        <w:t>ꖡ</w:t>
      </w:r>
      <w:r>
        <w:rPr/>
        <w:t>㐸⍞䩘쉣堻㡟漵彉䭁슥浇瞥⩧捳䫂獺垩䦬眷╍㯂䭅</w:t>
      </w:r>
      <w:r>
        <w:rPr/>
        <w:t>ꥍ</w:t>
      </w:r>
      <w:r>
        <w:rPr/>
        <w:t>㡇迂䎵夰撱뭍쉭姂佰</w:t>
      </w:r>
      <w:r>
        <w:rPr/>
        <w:t>ꥍ</w:t>
      </w:r>
      <w:r>
        <w:rPr/>
        <w:t>顠湪竂䍣煳硵恵敍礸灢칄숸頻㐱⏂啔슣獆</w:t>
      </w:r>
      <w:r>
        <w:rPr/>
        <w:t>ꥄ</w:t>
      </w:r>
      <w:r>
        <w:rPr/>
        <w:t>㝂婯쉓㑒넬㠮媡牕뽡墥</w:t>
      </w:r>
      <w:r>
        <w:rPr/>
        <w:t>ꔤ</w:t>
      </w:r>
      <w:r>
        <w:rPr/>
        <w:t>桡㉧싎숻뮩䡂넪桧䃂桊⛍夦걱㵠䡡湷칁婯斩㕱琳盂顧柂毃䜵嘮⻂⩡䉸♅㙱쉣싂칉睒슡椫ꌩ婮㔴織稴䱱㍞㦵係牌歌滂縭⮻㙅效䜣坨晆稽ꍒ璱祴䮵㘳䜦⪻䛂啯</w:t>
      </w:r>
      <w:r>
        <w:rPr/>
        <w:t>ꔬ</w:t>
      </w:r>
      <w:r>
        <w:rPr/>
        <w:t>揂灕輪刨♧䮻걃쉔㈶し汄쉰⍴卬ꍺ啬潷幈瑒桐繉昶쎮氽爴</w:t>
      </w:r>
      <w:r>
        <w:rPr/>
        <w:t>ⱏ</w:t>
      </w:r>
      <w:r>
        <w:rPr/>
        <w:t>挸⹰晹曂㯂㑠䡁汎</w:t>
      </w:r>
      <w:r>
        <w:rPr/>
        <w:t>ⴶ⹸⵴</w:t>
      </w:r>
      <w:r>
        <w:rPr/>
        <w:t>㐤</w:t>
      </w:r>
      <w:r>
        <w:rPr/>
        <w:t>ⴭ</w:t>
      </w:r>
      <w:r>
        <w:rPr/>
        <w:t>䈫擂砱水䍎佬ꄸ싍朮彥慏曂䙗♦뗂숪⌴㷂枩⩬勂嘩䡀㠹싎䃂帯ꌦ婍쉐彏</w:t>
      </w:r>
      <w:r>
        <w:rPr/>
        <w:t>ⴥ⠥</w:t>
      </w:r>
      <w:r>
        <w:rPr/>
        <w:t>ꅊ䴦織쉇쌻繆硄夵⭕뾘䴊塁甪㝂䩬乭걎仍</w:t>
      </w:r>
      <w:r>
        <w:rPr/>
        <w:t>ⱗ</w:t>
      </w:r>
      <w:r>
        <w:rPr/>
        <w:t>ꅯ積䊱䘶䨲䂮촥䥃␳汀亏⽉㘴묭犥긪ㅐ睸㋂싂ㅭ쉮䁉믂権䘪</w:t>
      </w:r>
      <w:r>
        <w:rPr/>
        <w:t>ⵁ</w:t>
      </w:r>
      <w:r>
        <w:rPr/>
        <w:t>ㅨ썧㟍쉰숺疻⩪㩡桥썟⵱</w:t>
      </w:r>
      <w:r>
        <w:rPr/>
        <w:t>꧂</w:t>
      </w:r>
      <w:r>
        <w:rPr/>
        <w:t>眥砳⵸뭈䥐求廃⩣㵧䭸灅ꎩ㩥</w:t>
      </w:r>
      <w:r>
        <w:rPr/>
        <w:t>ⵞ</w:t>
      </w:r>
      <w:r>
        <w:rPr/>
        <w:t>Ɽ</w:t>
      </w:r>
      <w:r>
        <w:rPr/>
        <w:t>싂쉳曂砳奥</w:t>
      </w:r>
      <w:r>
        <w:rPr/>
        <w:t>ꥁ</w:t>
      </w:r>
      <w:r>
        <w:rPr/>
        <w:t>牌쉅願稴溥㏂彬칐㉲慅쉂뇂㥰쉔扔抏㒩弹ꍦ睟컂輣练⫎쵓쉴㦿뭞捓䡱眵☭㈥뽘狂⬪㴥⏂⨥樷澻旂漷㙳䡾♣幠夽ぇ䡖╡个癕手䨨湭坥毎頽</w:t>
      </w:r>
      <w:r>
        <w:rPr/>
        <w:t>⡢⭧</w:t>
      </w:r>
      <w:r>
        <w:rPr/>
        <w:t>㡁兌⭒</w:t>
      </w:r>
      <w:r>
        <w:rPr/>
        <w:t>⣂</w:t>
      </w:r>
      <w:r>
        <w:rPr/>
        <w:t>扞氫桾⥣片縪盂攦危뇂㉚繭潺쉁祃㡳晁偂廎扱㜸</w:t>
      </w:r>
      <w:r>
        <w:rPr/>
        <w:t>⡔</w:t>
      </w:r>
      <w:r>
        <w:rPr/>
        <w:t>窥슻㕟伽㖵</w:t>
      </w:r>
      <w:r>
        <w:rPr/>
        <w:t>Ⳃ</w:t>
      </w:r>
      <w:r>
        <w:rPr/>
        <w:t>繑뽨煥숹媣ꍏ㍦⿂묳洺䙩侏噸濂婔湅眫㥧爰げ歂䍰꺘枻䈪싂䆘쉮촥</w:t>
      </w:r>
      <w:r>
        <w:rPr/>
        <w:t>ⴽ</w:t>
      </w:r>
      <w:r>
        <w:rPr/>
        <w:t>唩㜹兾轭硪湓恲䇂걦䨩땳츦䰦㑑僂㝷穖썵曂う䌩套暩樻昹噹稥㭾썌㵷쉸쉦柂㮮卷皩뽸歈쉨慢硕坸䘸썌</w:t>
      </w:r>
      <w:r>
        <w:rPr/>
        <w:t>꧂</w:t>
      </w:r>
      <w:r>
        <w:rPr/>
        <w:t>䕉숷㩄噳</w:t>
      </w:r>
      <w:r>
        <w:rPr/>
        <w:t>ⱴ</w:t>
      </w:r>
      <w:r>
        <w:rPr/>
        <w:t>儥墥䙷쉗ꍈ쉨⩐쉰殘瘪㑲㙤燍䝞습恚勍ꅮ煊癴瑮㦱栰卾숨啔䩳䡚▮塡䏍넦㈳ꅖ㥸</w:t>
      </w:r>
      <w:r>
        <w:rPr/>
        <w:t>⢿</w:t>
      </w:r>
      <w:r>
        <w:rPr/>
        <w:t>뭅䨣쉗⽹㷂⑊䈴넳掩埂䙗</w:t>
      </w:r>
      <w:r>
        <w:rPr/>
        <w:t>ⴳ</w:t>
      </w:r>
      <w:r>
        <w:rPr/>
        <w:t>未恓쉨⭮椴⽡컂묥쌫쉹녂桀颱ꌱ㯂㚣╌扬灎ㄨ걷䜹㭩䷂㍐䇂䶿䢡所啲㚏瞮塒쉧뿂墿癹瓎妩䆩☮⬬떮摭䙶䅎彫㌹ꍲ쉤츲父猯摂⨷ꅣ쉍䟃汆顄ꏂ䘫㎣忂㡴ꍵ焪婯硰</w:t>
      </w:r>
      <w:r>
        <w:rPr/>
        <w:t>ꕭ</w:t>
      </w:r>
      <w:r>
        <w:rPr/>
        <w:t>숥潵梱䘥晙噷敏顫汕楷</w:t>
      </w:r>
      <w:r>
        <w:rPr/>
        <w:t>ꕢ</w:t>
      </w:r>
      <w:r>
        <w:rPr/>
        <w:t>畚つ⬪收䨭ヂ㙹㘣깾㉀咬⪩䚡䙡㘳싂攨煌츽搪䩳栰䪵助</w:t>
      </w:r>
      <w:r>
        <w:rPr/>
        <w:t>ꔸ</w:t>
      </w:r>
      <w:r>
        <w:rPr/>
        <w:t>梣⑏숪</w:t>
      </w:r>
      <w:r>
        <w:rPr/>
        <w:t>ⲿ</w:t>
      </w:r>
      <w:r>
        <w:rPr/>
        <w:t>佫㞬㍨顂繭䟃䅐껂正顇㵀⹓䃂</w:t>
      </w:r>
      <w:r>
        <w:rPr/>
        <w:t>ꕔ</w:t>
      </w:r>
      <w:r>
        <w:rPr/>
        <w:t>顁뭄</w:t>
      </w:r>
      <w:r>
        <w:rPr/>
        <w:t>ⶻꕄ</w:t>
      </w:r>
      <w:r>
        <w:rPr/>
        <w:t>㵊砵彬䡟䡫쉆狂</w:t>
      </w:r>
      <w:r>
        <w:rPr/>
        <w:t>ⵓ</w:t>
      </w:r>
      <w:r>
        <w:rPr/>
        <w:t>壂췂畯煺녷쉦䂿伵佢뇂呚喘䩱瀭檬縵橱摱䕭땬䓂쎬㵌参㙴쉋슱㥵ㄹ天䑵敵⩓揂뭶쉚쉦稬⒥䥳千칔</w:t>
      </w:r>
      <w:r>
        <w:rPr/>
        <w:t>⡐</w:t>
      </w:r>
      <w:r>
        <w:rPr/>
        <w:t>䊻䯍檡㩍杹歭䰹</w:t>
      </w:r>
      <w:r>
        <w:rPr/>
        <w:t>ꤴ</w:t>
      </w:r>
      <w:r>
        <w:rPr/>
        <w:t>츩㑐姂칄</w:t>
      </w:r>
      <w:r>
        <w:rPr/>
        <w:t>ꥀ</w:t>
      </w:r>
      <w:r>
        <w:rPr/>
        <w:t>䉹硂쉋촲䠣⨥㕧潌⨵♴쉟ㅷ</w:t>
      </w:r>
      <w:r>
        <w:rPr/>
        <w:t>ꕣ⩪</w:t>
      </w:r>
      <w:r>
        <w:rPr/>
        <w:t>⽞汬㊩忂き䓂숤숶瑉칱溩</w:t>
      </w:r>
      <w:r>
        <w:rPr/>
        <w:t>Ⱨ</w:t>
      </w:r>
      <w:r>
        <w:rPr/>
        <w:t>걘㠯㡾</w:t>
      </w:r>
      <w:r>
        <w:rPr/>
        <w:t>ꥅ</w:t>
      </w:r>
      <w:r>
        <w:rPr/>
        <w:t>숊爱⴪ꥭ䦮녌奟⬤╩殻⍨䝠䲮㦏碵</w:t>
      </w:r>
      <w:r>
        <w:rPr/>
        <w:t>⣂</w:t>
      </w:r>
      <w:r>
        <w:rPr/>
        <w:t>㔰숮炮</w:t>
      </w:r>
      <w:r>
        <w:rPr/>
        <w:t>⠪</w:t>
      </w:r>
      <w:r>
        <w:rPr/>
        <w:t>悘庥䁷怵矂䍕兵</w:t>
      </w:r>
      <w:r>
        <w:rPr/>
        <w:t>ꗂ</w:t>
      </w:r>
      <w:r>
        <w:rPr/>
        <w:t>쌣湧ꥮ䅺䕍攷噎晐稹輮竂纬卒숻亥㙞湃儣枮剱숶긥梮싂䍺䔻ꌵ煎廍嫂넥䄥氭㎡愩⍌뽗㑍愳⨰丩싂顗♨㠭畳䳂唶⍣頤䉒쉋末碏묱╵</w:t>
      </w:r>
      <w:r>
        <w:rPr/>
        <w:t>ꤷ</w:t>
      </w:r>
      <w:r>
        <w:rPr/>
        <w:t>갵⬻썠㝕䈴顆瀴绂欤쉈ꥰ卡⥺参䁘묽썃갸捃呈</w:t>
      </w:r>
      <w:r>
        <w:rPr/>
        <w:t>ꦏ</w:t>
      </w:r>
      <w:r>
        <w:rPr/>
        <w:t>ꏂ땔</w:t>
      </w:r>
      <w:r>
        <w:rPr/>
        <w:t>ꗂ</w:t>
      </w:r>
      <w:r>
        <w:rPr/>
        <w:t>䡺瘻充</w:t>
      </w:r>
      <w:r>
        <w:rPr/>
        <w:t>꤬</w:t>
      </w:r>
      <w:r>
        <w:rPr/>
        <w:t>睞獌썊塰㑁楡⸳剂縰캏穔㝳⹡숭瓍숷㓂朮䵠ꆡ兩㴽쉈琩슬愸割歚▘</w:t>
      </w:r>
      <w:r>
        <w:rPr/>
        <w:t>ⵕ</w:t>
      </w:r>
      <w:r>
        <w:rPr/>
        <w:t>顨呕ㅭ⹎⵨⪥䝙汩旃싂ꇂ슥슥劥縳䑋㎡</w:t>
      </w:r>
      <w:r>
        <w:rPr/>
        <w:t>ⵆ</w:t>
      </w:r>
      <w:r>
        <w:rPr/>
        <w:t>䤵氶彘썌䵎</w:t>
      </w:r>
      <w:r>
        <w:rPr/>
        <w:t>Ⱪ</w:t>
      </w:r>
      <w:r>
        <w:rPr/>
        <w:t>瀽歎</w:t>
      </w:r>
      <w:r>
        <w:rPr/>
        <w:t>ⴳ</w:t>
      </w:r>
      <w:r>
        <w:rPr/>
        <w:t>䮥䢥숵狍숺䌺㵂倵㴸䌸쉹║燂슥슻숰吵擂쵉㬻⩨슿⵭</w:t>
      </w:r>
      <w:r>
        <w:rPr/>
        <w:t>ꥁ</w:t>
      </w:r>
      <w:r>
        <w:rPr/>
        <w:t>器녫숰ꅠ䁀⴪⽓浆㵡娺䛍横辵偓搩瘪祍䴻㍙碏唰ꌯ劬繒ꍤ渶樳䵓</w:t>
      </w:r>
      <w:r>
        <w:rPr/>
        <w:t>⠭</w:t>
      </w:r>
      <w:r>
        <w:rPr/>
        <w:t>칷쉭〉慲㜩쉴䉤祣啟捦䥰嘤䓂곍恣㯂䭷숽兵쉚깁祇浤䑡쉮摑佚秃扷뮿땷敯⮥Ⓜ쉯싂䔻㇂䭢䞣狂</w:t>
      </w:r>
      <w:r>
        <w:rPr/>
        <w:t>ꖩ</w:t>
      </w:r>
      <w:r>
        <w:rPr/>
        <w:t>穅뽮剴塦⽦䥋朶⹌㌦숪䀨沣頨牒顰墱䝐珍쉲妮⫂ꄺꏂ啍儽㐵煂束䕁♳兤꥗⤽䗎⹆辻慀긨뽏</w:t>
      </w:r>
      <w:r>
        <w:rPr/>
        <w:t>ⱍ</w:t>
      </w:r>
      <w:r>
        <w:rPr/>
        <w:t>捥숲싎ㆡ奖ꅳ䩉噥⯂쉍䕔倭呟䥔⍕潖넲兺橖㶏刷</w:t>
      </w:r>
      <w:r>
        <w:rPr/>
        <w:t>Ⲯ</w:t>
      </w:r>
      <w:r>
        <w:rPr/>
        <w:t>顯番㞣顢硌⫂塦쉮걫⨥䴣ꥷ類칋싎䁚땳䅙숭娺䨮僂漭匩깮昻숹䆥㉕쌻冩㤣睖㙌顓䉤㜬䗂味숥稫䋃椷丩䆬♹奨칁</w:t>
      </w:r>
      <w:r>
        <w:rPr/>
        <w:t>꧍</w:t>
      </w:r>
      <w:r>
        <w:rPr/>
        <w:t>땵넷㤥坲妩㕚儳숹㤲㪵슥娣쉋⪮㟂싂䁺㈥池㷂</w:t>
      </w:r>
      <w:r>
        <w:rPr/>
        <w:t>⢬⵪</w:t>
      </w:r>
      <w:r>
        <w:rPr/>
        <w:t>喡繭</w:t>
      </w:r>
      <w:r>
        <w:rPr/>
        <w:t>ꥈ</w:t>
      </w:r>
      <w:r>
        <w:rPr/>
        <w:t>婵咬縣煸</w:t>
      </w:r>
      <w:r>
        <w:rPr/>
        <w:t>ꥅ</w:t>
      </w:r>
      <w:r>
        <w:rPr/>
        <w:t>슏⑅뽵穌敱夬顙숲佱䕵頹優塯</w:t>
      </w:r>
      <w:r>
        <w:rPr/>
        <w:t>ꔦ</w:t>
      </w:r>
      <w:r>
        <w:rPr/>
        <w:t>㔪녢ꅐ⩲瓂뽯</w:t>
      </w:r>
      <w:r>
        <w:rPr/>
        <w:t>⣍</w:t>
      </w:r>
      <w:r>
        <w:rPr/>
        <w:t>㛂⵴넲湶갶뇂⤹噆䄳썥娴䲣硚㵯뼰ꏂ癁⹯垬在棍쉅숲浩栲晒砽⚡䫂뭍啣睞싂䥨</w:t>
      </w:r>
      <w:r>
        <w:rPr/>
        <w:t>ⰷ</w:t>
      </w:r>
      <w:r>
        <w:rPr/>
        <w:t>㖣촽</w:t>
      </w:r>
      <w:r>
        <w:rPr/>
        <w:t>⡹</w:t>
      </w:r>
      <w:r>
        <w:rPr/>
        <w:t>䔭帥㵓땲㏍걕쉋䚿䝬䘳ꥩ⾩夰呔䃂塟⌻싂彋兆䷂剢쉃㴫슻숬㛍</w:t>
      </w:r>
      <w:r>
        <w:rPr/>
        <w:t>ꤴ</w:t>
      </w:r>
      <w:r>
        <w:rPr/>
        <w:t>嘸뭣㕊䱲슱뭚넹썶姃㈩</w:t>
      </w:r>
      <w:r>
        <w:rPr/>
        <w:t>ꦩ</w:t>
      </w:r>
      <w:r>
        <w:rPr/>
        <w:t>䑵쉲〽楮숭쉈漤癋洊㑌㉵䬨㔤⴪깪ㄸ硂</w:t>
      </w:r>
      <w:r>
        <w:rPr/>
        <w:t>ꥐ</w:t>
      </w:r>
      <w:r>
        <w:rPr/>
        <w:t>㬰</w:t>
      </w:r>
      <w:r>
        <w:rPr/>
        <w:t>ꕕ</w:t>
      </w:r>
      <w:r>
        <w:rPr/>
        <w:t>搬ꥨ䨲痂琥潪쉇㎻㣍祢慙문숰</w:t>
      </w:r>
      <w:r>
        <w:rPr/>
        <w:t>⢩</w:t>
      </w:r>
      <w:r>
        <w:rPr/>
        <w:t>숫縹㩂攭□</w:t>
      </w:r>
      <w:r>
        <w:rPr/>
        <w:t>ⵒ</w:t>
      </w:r>
      <w:r>
        <w:rPr/>
        <w:t>걫侩</w:t>
      </w:r>
      <w:r>
        <w:rPr/>
        <w:t>⡳</w:t>
      </w:r>
      <w:r>
        <w:rPr/>
        <w:t>숴檩䥭迂ꅃ뾩杯卄牬깯</w:t>
      </w:r>
      <w:r>
        <w:rPr/>
        <w:t>ꔸ</w:t>
      </w:r>
      <w:r>
        <w:rPr/>
        <w:t>珍갫掣⹎斩歯쉭じ囂兮樱䃂㭐㥥癡䱷䵫</w:t>
      </w:r>
      <w:r>
        <w:rPr/>
        <w:t>ꦥ</w:t>
      </w:r>
      <w:r>
        <w:rPr/>
        <w:t>惂</w:t>
      </w:r>
      <w:r>
        <w:rPr/>
        <w:t>⡅</w:t>
      </w:r>
      <w:r>
        <w:rPr/>
        <w:t>䖏♩</w:t>
      </w:r>
      <w:r>
        <w:rPr/>
        <w:t>꥟</w:t>
      </w:r>
      <w:r>
        <w:rPr/>
        <w:t>彴朦</w:t>
      </w:r>
      <w:r>
        <w:rPr/>
        <w:t>ꔨ</w:t>
      </w:r>
      <w:r>
        <w:rPr/>
        <w:t>祍噊但眭扵璡湣⨴擂獤쉾灉児怴촩华兩瑡䴪㞮燂晴䖮뮩碣쉥</w:t>
      </w:r>
      <w:r>
        <w:rPr/>
        <w:t>Ⱬ</w:t>
      </w:r>
      <w:r>
        <w:rPr/>
        <w:t>싂숺㥌杖숭</w:t>
      </w:r>
      <w:r>
        <w:rPr/>
        <w:t>⠪</w:t>
      </w:r>
      <w:r>
        <w:rPr/>
        <w:t>妡䱔䉆煀噘뭔</w:t>
      </w:r>
      <w:r>
        <w:rPr/>
        <w:t>ⱑ</w:t>
      </w:r>
      <w:r>
        <w:rPr/>
        <w:t>奂썚轎슏⻂〷쉧⽷㥒稦쉃쉔숷轂噯剟</w:t>
      </w:r>
      <w:r>
        <w:rPr/>
        <w:t>ⵄ</w:t>
      </w:r>
      <w:r>
        <w:rPr/>
        <w:t>畴匷串놵慞癎䴬䱖䙄䩭奖欬⍳㵺䌷捄睃숬⽏樮坤┪쉧縰扗갴㩑漳捖侣䓂樳氲坟깩</w:t>
      </w:r>
      <w:r>
        <w:rPr/>
        <w:t>Ⳃ</w:t>
      </w:r>
      <w:r>
        <w:rPr/>
        <w:t>墬刦愦</w:t>
      </w:r>
      <w:r>
        <w:rPr/>
        <w:t>ⱙ</w:t>
      </w:r>
      <w:r>
        <w:rPr/>
        <w:t>敤杪㙲</w:t>
      </w:r>
      <w:r>
        <w:rPr/>
        <w:t>ⷎ</w:t>
      </w:r>
      <w:r>
        <w:rPr/>
        <w:t>濂쵺曂斡䘭坰獑呞䛂匫뮿숻繪㭨䁾</w:t>
      </w:r>
      <w:r>
        <w:rPr/>
        <w:t>ꤰ</w:t>
      </w:r>
      <w:r>
        <w:rPr/>
        <w:t>墩ぁ轊稰樽숱柂䑬婔䈫剫뽱㑕䩩灉浮杤䕨䔺쉀촰쉘쉰썖祚䌣딬</w:t>
      </w:r>
      <w:r>
        <w:rPr/>
        <w:t>ꕰ⑵</w:t>
      </w:r>
      <w:r>
        <w:rPr/>
        <w:t>睙⸶伺汋朻前伥䭺㵃습⫂杣⼴洳슣䟂灘䠯쉒嘺䰵</w:t>
      </w:r>
      <w:r>
        <w:rPr/>
        <w:t>ⱥ</w:t>
      </w:r>
      <w:r>
        <w:rPr/>
        <w:t>ケ䢏栬穟㝂㐩㟂ꅡ쉓繩ㅆ祆繃⥩凃畄㍘캬㕅쉕</w:t>
      </w:r>
      <w:r>
        <w:rPr/>
        <w:t>ꦣ</w:t>
      </w:r>
      <w:r>
        <w:rPr/>
        <w:t>乷橰敱杠</w:t>
      </w:r>
      <w:r>
        <w:rPr/>
        <w:t>꥟</w:t>
      </w:r>
      <w:r>
        <w:rPr/>
        <w:t>䕳쉕僂⍌噧</w:t>
      </w:r>
      <w:r>
        <w:rPr/>
        <w:t>ⶡ</w:t>
      </w:r>
      <w:r>
        <w:rPr/>
        <w:t>癱⪮煚㦻⹞슣쏂歚녤</w:t>
      </w:r>
      <w:r>
        <w:rPr/>
        <w:t>ꕲ</w:t>
      </w:r>
      <w:r>
        <w:rPr/>
        <w:t>뽐㖘椦佇䁘</w:t>
      </w:r>
      <w:r>
        <w:rPr/>
        <w:t>ꕰ</w:t>
      </w:r>
      <w:r>
        <w:rPr/>
        <w:t>䵘你撩㵆</w:t>
      </w:r>
      <w:r>
        <w:rPr/>
        <w:t>⠱</w:t>
      </w:r>
      <w:r>
        <w:rPr/>
        <w:t>㫂</w:t>
      </w:r>
      <w:r>
        <w:rPr/>
        <w:t>⡞</w:t>
      </w:r>
      <w:r>
        <w:rPr/>
        <w:t>䱣株楇懂䨱噢柎㘪⩙䵵䍣䂮流爩싂㘶䱄ꌰ璏␬⍪癁츷뽐䁫</w:t>
      </w:r>
      <w:r>
        <w:rPr/>
        <w:t>⠭⭟</w:t>
      </w:r>
      <w:r>
        <w:rPr/>
        <w:t>煭ꍐ条潓</w:t>
      </w:r>
      <w:r>
        <w:rPr/>
        <w:t>ⷃ</w:t>
      </w:r>
      <w:r>
        <w:rPr/>
        <w:t>硗奀숩勂晐䄩奸䙲欹숶긩庿爷㗂숮弭䕹</w:t>
      </w:r>
      <w:r>
        <w:rPr/>
        <w:t>⡎</w:t>
      </w:r>
      <w:r>
        <w:rPr/>
        <w:t>㡐攣氰</w:t>
      </w:r>
      <w:r>
        <w:rPr/>
        <w:t>ꗍ</w:t>
      </w:r>
      <w:r>
        <w:rPr/>
        <w:t>噬痂Ⓜ⽀祪⻂卉㓂㣂␸䪘掻倨洮㵂瓂櫂쌲㜨숮ꅔ咵瞏旂㩉洦瀴䑹쉖斵㡦㡠㤹暣䕡䀯唺松牳숮桡問뇂ꄪ懂啰춱瑣眮ꅺ⑇쉹쉏깴乧材췂兢妘轧슣浪渪卺捀숦䰸是䑑칅玿⩆╳♍⨱깡橀乎噡参䀤⍵治㤨欷쉊ꌹ㕁瘣弯瘪⭗</w:t>
      </w:r>
      <w:r>
        <w:rPr/>
        <w:t>Ⱶ</w:t>
      </w:r>
      <w:r>
        <w:rPr/>
        <w:t>싂佲┣칋㎬䵣쉄⑕컂㓂싂矂㍞⚱숷㯂纵搫爯晴㙁⍁妿⺡칣썷쉮䄱㚬汄䌸㕌漺깧㔭瑳ꅫ佱숷嫃嘸⫃⻂㑪婔桞䅗쉡楆㝘⩱剤祆ꥶ뭚싂⽐䯂頱䰻쉺櫂㥰䵕轟썣爹䗂⨪쉬砊뽞穞⩚⨯奓噘䕳横䅁㯂桭슱䭊⩬埂兆䬺⾱佊徬⽞</w:t>
      </w:r>
      <w:r>
        <w:rPr/>
        <w:t>ⰽ</w:t>
      </w:r>
      <w:r>
        <w:rPr/>
        <w:t>䡩楬㨪뭄昲杯䇂版꤮䁖僂⒥ꥺ⍮灾쉡딽㒏䝆丸ꄪ徻쌲㍢當奮</w:t>
      </w:r>
      <w:r>
        <w:rPr/>
        <w:t>ꔹ</w:t>
      </w:r>
      <w:r>
        <w:rPr/>
        <w:t>숺ⸯ㵡⭇㍱</w:t>
      </w:r>
      <w:r>
        <w:rPr/>
        <w:t>ⱬ</w:t>
      </w:r>
      <w:r>
        <w:rPr/>
        <w:t>涱瀭긹牵칎杓䨭㉆뽫썄敕牊</w:t>
      </w:r>
      <w:r>
        <w:rPr/>
        <w:t>Ⳃ</w:t>
      </w:r>
      <w:r>
        <w:rPr/>
        <w:t>祶坦쉶䑘ぃ䭺僂迂꺿䴬䁥긳猩겥滂䭄ꅥ⹵潈싂䈦⼵숵</w:t>
      </w:r>
      <w:r>
        <w:rPr/>
        <w:t>⡈</w:t>
      </w:r>
      <w:r>
        <w:rPr/>
        <w:t>㨲轢彺䕚ꅔ䉯</w:t>
      </w:r>
      <w:r>
        <w:rPr/>
        <w:t>Ⲯ</w:t>
      </w:r>
      <w:r>
        <w:rPr/>
        <w:t>뼻칏琽㴫㕐縣权吨婣汳⍗扺扤婕烂太ㅳ숫䕉扖숫地歞䒩</w:t>
      </w:r>
      <w:r>
        <w:rPr/>
        <w:t>ꤳ</w:t>
      </w:r>
      <w:r>
        <w:rPr/>
        <w:t>摱쉳묻祗捅牪뭞灁总⥂ꅈ卾晔側㝑쉃썚敭救</w:t>
      </w:r>
      <w:r>
        <w:rPr/>
        <w:t>⢡</w:t>
      </w:r>
      <w:r>
        <w:rPr/>
        <w:t>摆灗㩭䙱⍸㞩桾䙾䧂</w:t>
      </w:r>
      <w:r>
        <w:rPr/>
        <w:t>⡵</w:t>
      </w:r>
      <w:r>
        <w:rPr/>
        <w:t>썤刽曂儣⭸㭐䵄恠琥测搩칓긽</w:t>
      </w:r>
      <w:r>
        <w:rPr/>
        <w:t>ⴤ</w:t>
      </w:r>
      <w:r>
        <w:rPr/>
        <w:t>廍쵢⵩</w:t>
      </w:r>
      <w:r>
        <w:rPr/>
        <w:t>ꔫ</w:t>
      </w:r>
      <w:r>
        <w:rPr/>
        <w:t>洹껂</w:t>
      </w:r>
      <w:r>
        <w:rPr/>
        <w:t>⵰</w:t>
      </w:r>
      <w:r>
        <w:rPr/>
        <w:t>땄⒥頺䗂䆿奧곍歞橠歮</w:t>
      </w:r>
      <w:r>
        <w:rPr/>
        <w:t>ꥇ</w:t>
      </w:r>
      <w:r>
        <w:rPr/>
        <w:t>쉱</w:t>
      </w:r>
      <w:r>
        <w:rPr/>
        <w:t>ꕔ</w:t>
      </w:r>
      <w:r>
        <w:rPr/>
        <w:t>噕楩浏쉄츻輯</w:t>
      </w:r>
      <w:r>
        <w:rPr/>
        <w:t>ꥒ⹹</w:t>
      </w:r>
      <w:r>
        <w:rPr/>
        <w:t>㡩춵떏㩩䢩촵偾㉘杆싂썾坏㷃걍걑奅뭌昵硪㙅䘮㑨⤨潩佚쌥⩰匭く汍䎡㵄桞ꥩ⯎䝢</w:t>
      </w:r>
      <w:r>
        <w:rPr/>
        <w:t>ⱶ</w:t>
      </w:r>
      <w:r>
        <w:rPr/>
        <w:t>길春兆偀䡃⚥캮㵵嘱㐱八婫⽂湥⍮煚彧⽁䏂㵟곃坤㪣捆兰뭢㶩扎싂뼥숽㨫캩쉌믎犣쉢焱㨸恋㡨㍺卾쉱㥗瀪輶歪츣稩</w:t>
      </w:r>
      <w:r>
        <w:rPr/>
        <w:t>ꕫ</w:t>
      </w:r>
      <w:r>
        <w:rPr/>
        <w:t>䴺矍</w:t>
      </w:r>
      <w:r>
        <w:rPr/>
        <w:t>ꤳ</w:t>
      </w:r>
      <w:r>
        <w:rPr/>
        <w:t>䩒彅⽠숦싂⹷啗橁滎싂婃湦塺⧂楌拍⹧싃㕠瓂䡰뭞摋奰䱧ㅸ㠪쉃ㅞ䍭縻摾姂唪䍪竂</w:t>
      </w:r>
      <w:r>
        <w:rPr/>
        <w:t>ꗂ</w:t>
      </w:r>
      <w:r>
        <w:rPr/>
        <w:t>컂䎡䩧煄</w:t>
      </w:r>
      <w:r>
        <w:rPr/>
        <w:t>ꗎ</w:t>
      </w:r>
      <w:r>
        <w:rPr/>
        <w:t>ꅁ쉡呙仂稲싂猹⹖烍轌儦♘敀䶿䘹쉶熏슡</w:t>
      </w:r>
      <w:r>
        <w:rPr/>
        <w:t>⠦</w:t>
      </w:r>
      <w:r>
        <w:rPr/>
        <w:t>灊牳潂竍㭩焷皥㭯걸깓䃃漲电㝮昵樷獭湈摃䍍⍶収穂煴썐場䧂䱭⩾䩣썬⪡愵⪘娺숴瓂</w:t>
      </w:r>
      <w:r>
        <w:rPr/>
        <w:t>ⱷ</w:t>
      </w:r>
      <w:r>
        <w:rPr/>
        <w:t>떏䕍䩑嫎┲촨ꇂ쉸樨䌵唺獪긶祫槂⬭㥆堣轏⩍杊䜲桤輦ꎬ㜩쉠纩琵彳潃㥷頳坘轇瑐㭂䔰⨭帯숳쉁쉵擂噐䴳楢㊵㌳</w:t>
      </w:r>
      <w:r>
        <w:rPr/>
        <w:t>⠹</w:t>
      </w:r>
      <w:r>
        <w:rPr/>
        <w:t>恠䳂쉓㜤礪⭶딪썄牴偂剎硤泂頷恠慕쉅漫䢱幱昻ꅙ礯硎넸걀䕯㈴⩏⑘捔䝃䩸扁ꅎ湓共奵殻㕓佫㷂剬쉞佒㩖</w:t>
      </w:r>
      <w:r>
        <w:rPr/>
        <w:t>꥓</w:t>
      </w:r>
      <w:r>
        <w:rPr/>
        <w:t>쉍扌婐縩뭞녭槂俎搪딴癃슩迂彯偸㌮⥗轊⒡璱㍞┵</w:t>
      </w:r>
      <w:r>
        <w:rPr/>
        <w:t>꥟</w:t>
      </w:r>
      <w:r>
        <w:rPr/>
        <w:t>偐典⨯쉷ꅡ숊獋煺タ쌻彂䑀䅞涱瑅埂㑋</w:t>
      </w:r>
      <w:r>
        <w:rPr/>
        <w:t>꧂</w:t>
      </w:r>
      <w:r>
        <w:rPr/>
        <w:t>敌䉖䬵塰㤷穆媱栴㤨╃뮏쉱⩪泎⹠䍸务捂컂</w:t>
      </w:r>
      <w:r>
        <w:rPr/>
        <w:t>ꤽ</w:t>
      </w:r>
      <w:r>
        <w:rPr/>
        <w:t>䵋䍮嚥牎砸까㉚塧塆䵃넱㨺別㏂户售祇뭪꥞憥䆿땫䡌噾睺⥄硓ꅱ㬶캻⮻瘴幟癠妥汰䀹䀰ざꥺ⮣獓㜩渤쉌♕㵃⨥呴神䍣넪</w:t>
      </w:r>
      <w:r>
        <w:rPr/>
        <w:t>ⵗ</w:t>
      </w:r>
      <w:r>
        <w:rPr/>
        <w:t>奇</w:t>
      </w:r>
      <w:r>
        <w:rPr/>
        <w:t>ꕷ</w:t>
      </w:r>
      <w:r>
        <w:rPr/>
        <w:t>氨뇂깃䌬充쉬뽹䝯쉶⥊쉱唻仂ꍡ呏灈깹䕢反礱乆䝎䡎嚬</w:t>
      </w:r>
      <w:r>
        <w:rPr/>
        <w:t>⠣</w:t>
      </w:r>
      <w:r>
        <w:rPr/>
        <w:t>쉶即垘ꅑ噮ꏂ䙋䌱婓䝮㠶䝚⽠産쉵櫂皬慾唯칲䯂☹⹎煮䙌㠹쵍쉭浱쉱ㅁ穌䤺卭熩接参夻伦眮狂獵䉫昪捂㜫穘抻戵숽</w:t>
      </w:r>
      <w:r>
        <w:rPr/>
        <w:t>ꥎ</w:t>
      </w:r>
      <w:r>
        <w:rPr/>
        <w:t>걫⪱噁싍硷썀沥㜽奀⪣슻㩆⥆颬념圣갹䰬⽎뮡싂轁⻎奕儩灐싂꥔䜵䙒뗃䢩䛃쉟썊い㍱㮿ꅳ䠨牗涣⬲婀</w:t>
      </w:r>
      <w:r>
        <w:rPr/>
        <w:t>ꖱ</w:t>
      </w:r>
      <w:r>
        <w:rPr/>
        <w:t>禩㕉竂㙴䁄㬭捨⨪灦따칮福츥䊘⹎奫⫂쉵奆珂橙ㆱ䳂䠳┽㟍␨桗煓꥞ね慚⸬桚⬮</w:t>
      </w:r>
      <w:r>
        <w:rPr/>
        <w:t>ꤥ</w:t>
      </w:r>
      <w:r>
        <w:rPr/>
        <w:t>쉨☬滂㭉</w:t>
      </w:r>
      <w:r>
        <w:rPr/>
        <w:t>⠪⎱</w:t>
      </w:r>
      <w:r>
        <w:rPr/>
        <w:t>썾녙漱偵</w:t>
      </w:r>
      <w:r>
        <w:rPr/>
        <w:t>ⴲ</w:t>
      </w:r>
      <w:r>
        <w:rPr/>
        <w:t>쉗穵碘숥쉤纏䫂⍕쉈䍍칈婢奟㘦⮡煚숤癇琰ꅉ啣偈녥焰凍廂䅌㩰䑃瞏潗땃㉂牕卂坍㤺⛂쉧썰瀤癌㓂䀻䛂唤䡡㕗䆩</w:t>
      </w:r>
      <w:r>
        <w:rPr/>
        <w:t>⠤</w:t>
      </w:r>
      <w:r>
        <w:rPr/>
        <w:t>쉣Ⓜ爺䰴婃쉰穎䥂琨놮欲倽辘ꍡ怹熵刻⼯㍉⹌畡㕙⹎⽳帤뭶쉌㡰婷⑨婆當浥╙窏睚癪쉈⩰穲弰牲㙍幡䙓ケ</w:t>
      </w:r>
      <w:r>
        <w:rPr/>
        <w:t>ꕋ</w:t>
      </w:r>
      <w:r>
        <w:rPr/>
        <w:t>礷湖頪晡겵稩ㅸㆩ啣盎䕔㮡쉯个㡬ꍅ奓嗂砫䝊瑤曂䵺⨪䐴⬷</w:t>
      </w:r>
      <w:r>
        <w:rPr/>
        <w:t>⡳</w:t>
      </w:r>
      <w:r>
        <w:rPr/>
        <w:t>渻㙙瀲瑀ㄶ犬㬵眷偋暏庩疻幑㙊⭁</w:t>
      </w:r>
      <w:r>
        <w:rPr/>
        <w:t>꧂</w:t>
      </w:r>
      <w:r>
        <w:rPr/>
        <w:t>卑䑩쉰未ꍕ戣㡑捗</w:t>
      </w:r>
      <w:r>
        <w:rPr/>
        <w:t>ꥋ</w:t>
      </w:r>
      <w:r>
        <w:rPr/>
        <w:t>礳䜣瀮ꍠ昹煅㙪䙹⍑獣ㆱ캬⽱仂䛂㈦⬳䁓䕡㯂숲⑆③癇쉹爥擂ㄹ顋䡍쉌긽㝓㬪纏캩⑏㡀숳ꌩ楹牢㚱㜪か凂</w:t>
      </w:r>
      <w:r>
        <w:rPr/>
        <w:t>Ⱡ</w:t>
      </w:r>
      <w:r>
        <w:rPr/>
        <w:t>券禥晇䁀㵎挮䨥숷䭈㍄瑖㯂乂硨⯂颱櫍夬乴쉋䡀敁녥썎汀䄩㩷쉑稰浂⵮瞻嗂</w:t>
      </w:r>
      <w:r>
        <w:rPr/>
        <w:t>ꖡ</w:t>
      </w:r>
      <w:r>
        <w:rPr/>
        <w:t>슿䒘</w:t>
      </w:r>
      <w:r>
        <w:rPr/>
        <w:t>ꤩ</w:t>
      </w:r>
      <w:r>
        <w:rPr/>
        <w:t>漬嚏ꥭ⤹㙩츬坤塌轣妿顭戴炡</w:t>
      </w:r>
      <w:r>
        <w:rPr/>
        <w:t>ꤲ</w:t>
      </w:r>
      <w:r>
        <w:rPr/>
        <w:t>卒㌣⼴栯㷂楠숤妣獅┊唴乒㉠怦</w:t>
      </w:r>
      <w:r>
        <w:rPr/>
        <w:t>ꕷ</w:t>
      </w:r>
      <w:r>
        <w:rPr/>
        <w:t>参堭摹♂䭋炏旎⹴甶쉣㵍娵쉌毂硥楯䵺䃂槂顥䥗⥢⥔겣㨰晘쉧桠榵剂儥㑏弲琲䥈ꥺ</w:t>
      </w:r>
      <w:r>
        <w:rPr/>
        <w:t>ⱬ</w:t>
      </w:r>
      <w:r>
        <w:rPr/>
        <w:t>幸婾⬨⍸㍗係枩숽䐴䐪㩌◂⪘繑濂쉰轏砯樲⌰</w:t>
      </w:r>
      <w:r>
        <w:rPr/>
        <w:t>ⵖ</w:t>
      </w:r>
      <w:r>
        <w:rPr/>
        <w:t>⡅</w:t>
      </w:r>
      <w:r>
        <w:rPr/>
        <w:t>㍊</w:t>
      </w:r>
      <w:r>
        <w:rPr/>
        <w:t>ꤦ</w:t>
      </w:r>
      <w:r>
        <w:rPr/>
        <w:t>䝇뿂쉩噓⨣싂㕢畁⭮깭⩃煪悵캻숥捉쉀ꏂ㘭偒㠷扳挤㐲挹ꇍ痂⍑䂱爤杩㥙㉰갮㝇쉊禵⥦쉙</w:t>
      </w:r>
      <w:r>
        <w:rPr/>
        <w:t>ⱓ</w:t>
      </w:r>
      <w:r>
        <w:rPr/>
        <w:t>㷂煇摲迍㍶⼳㒘쌣䱤硩砩殏꥗儯䙟凂昰彇櫂垬㌳떩쉡⤩⬴㨮甤卍슏捅㔥䣎婆摲渷偄斩숵쵪䗃㒘燂浣夨뽃䙥䝕䍗潣剳뭌偰毂睆⤬槂爮慷秂䡰截啧橉</w:t>
      </w:r>
      <w:r>
        <w:rPr/>
        <w:t>ⲻ</w:t>
      </w:r>
      <w:r>
        <w:rPr/>
        <w:t>窻䍦쉄䘤슡佢뼣砷飂摈</w:t>
      </w:r>
      <w:r>
        <w:rPr/>
        <w:t>ꥋ</w:t>
      </w:r>
      <w:r>
        <w:rPr/>
        <w:t>猷轂塧䤪㉧狃䕓㗎⹧欪䥫憩恋</w:t>
      </w:r>
      <w:r>
        <w:rPr/>
        <w:t>⢮</w:t>
      </w:r>
      <w:r>
        <w:rPr/>
        <w:t>珍佄曂䍑硪ㆣ겡穅瀬㢵⪡⒏灥</w:t>
      </w:r>
      <w:r>
        <w:rPr/>
        <w:t>ꕩ</w:t>
      </w:r>
      <w:r>
        <w:rPr/>
        <w:t>欤䍹㬤䉎숪湑䘬璻⬪쉅氫䉌湑⪱憱⑘䥍瘽慵甲넹廂쏍穃䚬祯㒣묲㥀㡭쉏䓂ヂ츻숹擂쉱琮愨录晁</w:t>
      </w:r>
      <w:r>
        <w:rPr/>
        <w:t>Ⳃ</w:t>
      </w:r>
      <w:r>
        <w:rPr/>
        <w:t>㡰悱䝬칮桕灈狂㔩廂慏垵な㜭彑澩偕佭暬頣溿猤넱べ䭳噊쉔칡洷廂䩆뇂䴺汯ふ⩓㈨獅㉅䷂湘␵怤搯㩇⨤䕵㵐タ䜫䑆칌畳ㅋ㡆涻奎啬㍲걤拂쉇Ⓜ䢬춮欲㚮繙壂珂䱹佴슩㍑塋䘨婉䷂䝏깒䁞眦싂ꌭ</w:t>
      </w:r>
      <w:r>
        <w:rPr/>
        <w:t>ⵖ⹫Ⓜ</w:t>
      </w:r>
      <w:r>
        <w:rPr/>
        <w:t>㝐塠</w:t>
      </w:r>
      <w:r>
        <w:rPr/>
        <w:t>ꔬ</w:t>
      </w:r>
      <w:r>
        <w:rPr/>
        <w:t>슩礪</w:t>
      </w:r>
      <w:r>
        <w:rPr/>
        <w:t>ꤹⷍ</w:t>
      </w:r>
      <w:r>
        <w:rPr/>
        <w:t>⠵</w:t>
      </w:r>
      <w:r>
        <w:rPr/>
        <w:t>캥숱</w:t>
      </w:r>
      <w:r>
        <w:rPr/>
        <w:t>⡖</w:t>
      </w:r>
      <w:r>
        <w:rPr/>
        <w:t>㮘優겡嫂㉆灡硐䨱稺캩쵳濂䕹灺깣숹䍞湄쉂煁䘤奮㙱䔰㉵䕰幎挱㵋慈⩶츰瀪</w:t>
      </w:r>
      <w:r>
        <w:rPr/>
        <w:t>Ⱛ</w:t>
      </w:r>
      <w:r>
        <w:rPr/>
        <w:t>彄⭰㒣塆ヂ䇂갰숷圪㏎㡈㚿</w:t>
      </w:r>
      <w:r>
        <w:rPr/>
        <w:t>ꕁ</w:t>
      </w:r>
      <w:r>
        <w:rPr/>
        <w:t>슿摟숮犬㜹栣숭卡䩍㡉깲牶湡⵵슩瑹</w:t>
      </w:r>
      <w:r>
        <w:rPr/>
        <w:t>ꦩ</w:t>
      </w:r>
      <w:r>
        <w:rPr/>
        <w:t>䐫杕♗厥瑷䍩䭸</w:t>
      </w:r>
      <w:r>
        <w:rPr/>
        <w:t>⡲</w:t>
      </w:r>
      <w:r>
        <w:rPr/>
        <w:t>な쉀眤뽫㍵硎穇䄭㝟輪㉰䉮쉍䐳䜪⍵娫城礱晤䰪㗂⩴秂捋썪歮猯숤껂쉣煳溣䑶䘲烂䒱僂姂噶⽖숶㤩</w:t>
      </w:r>
      <w:r>
        <w:rPr/>
        <w:t>ⴤ⨬</w:t>
      </w:r>
      <w:r>
        <w:rPr/>
        <w:t>烃㞵渥㝵◂쉱묶兡㑐⦩痂䱺癩磂彰䚻쉱ꥪ奷癞噖▏㉈悏쉷㡸㠭䕒佑싂쉰䇂杮幍䁴偣夨䙴䙂깁═㦘睡㕁㙨恌㌊쉐쉇</w:t>
      </w:r>
      <w:r>
        <w:rPr/>
        <w:t>Ⳃ</w:t>
      </w:r>
      <w:r>
        <w:rPr/>
        <w:t>睘쉎䌨㍓싂</w:t>
      </w:r>
      <w:r>
        <w:rPr/>
        <w:t>⣂</w:t>
      </w:r>
      <w:r>
        <w:rPr/>
        <w:t>淂⸩㑓潉숷</w:t>
      </w:r>
      <w:r>
        <w:rPr/>
        <w:t>ⱑ</w:t>
      </w:r>
      <w:r>
        <w:rPr/>
        <w:t>怦갴業䵃䍆晩숪奤䵤㙓㪏쉩剈㵪䭬嚱䬵参獫䙩㊣⥏◂濂穰嗂匩깞睹拂</w:t>
      </w:r>
      <w:r>
        <w:rPr/>
        <w:t>ꤪ</w:t>
      </w:r>
      <w:r>
        <w:rPr/>
        <w:t>煘</w:t>
      </w:r>
      <w:r>
        <w:rPr/>
        <w:t>ꖩ</w:t>
      </w:r>
      <w:r>
        <w:rPr/>
        <w:t>瘣쉖⽡㙵㜱㭤㟂呔⭈쉚⫃㑞䈪㚻뽡猪ꄲ䱒⦥♋⩩䥒⍍⩁쉥䨷悩穖䀪㵋〲숮楹璥眪곂㯂⚮畴夶䬺煋⭂칩㥮洤</w:t>
      </w:r>
      <w:r>
        <w:rPr/>
        <w:t>ⰵ</w:t>
      </w:r>
      <w:r>
        <w:rPr/>
        <w:t>싂玏㡧⭰兟ꅈ稩佶䠱숲⍺扸彁䀪⛂汍숰껂䥧⚘嘯싂椪䐷㧂견噾</w:t>
      </w:r>
      <w:r>
        <w:rPr/>
        <w:t>ⱨ</w:t>
      </w:r>
      <w:r>
        <w:rPr/>
        <w:t>噪</w:t>
      </w:r>
      <w:r>
        <w:rPr/>
        <w:t>ⰹ</w:t>
      </w:r>
      <w:r>
        <w:rPr/>
        <w:t>塬숰⵷汥쉞㘸㥤⌬숫漮剈뼮䜩䍰㤺ꅘ㨪潴㉨㕡䥯㤦頦녢㧂哂撩㴹湋僃㩂촰╗쉄䕱啧깟䵙썐䓂燎䣂䵟牺숪愫썹㐰涏</w:t>
      </w:r>
      <w:r>
        <w:rPr/>
        <w:t>⡖</w:t>
      </w:r>
      <w:r>
        <w:rPr/>
        <w:t>癆區刳⽧爦┰噺☻땮啱㑆⥩⍹䤪䬺纥</w:t>
      </w:r>
      <w:r>
        <w:rPr/>
        <w:t>ⴵ</w:t>
      </w:r>
      <w:r>
        <w:rPr/>
        <w:t>页䰶㨯㒵ㆿ畐癉</w:t>
      </w:r>
      <w:r>
        <w:rPr/>
        <w:t>ⱒ⏂</w:t>
      </w:r>
      <w:r>
        <w:rPr/>
        <w:t>弨䥰顳塪ꥱ祢촫䐤檮椷ꇂ㵈㚘係䍃帽뼳姂催掩㍫㦩┥뭬杍캩碘曂슻⹩쉅㩑⨦䌺쌭硃걫䥑㌹嫂䕳⸴쉊改灦쉧䵮堳弳剹놣⩔칒</w:t>
      </w:r>
      <w:r>
        <w:rPr/>
        <w:t>ꕔ</w:t>
      </w:r>
      <w:r>
        <w:rPr/>
        <w:t>걊㘺</w:t>
      </w:r>
      <w:r>
        <w:rPr/>
        <w:t>ⴹ</w:t>
      </w:r>
      <w:r>
        <w:rPr/>
        <w:t>癕坧㊣췂䑶㬫㈹㵉ㅫ桡걮䨲璡⛂江轥㕱祡㚬票猶轋┲쉁㌪쉕祗숳㩀Ⓜ礪ꅹ㡤攺⭥朥玮繳䵲㥈걡朵췃䍨曂憮儨縣䮥숹才⹈睰䳎⹗㕆朱咡栦䥈㥗숦</w:t>
      </w:r>
      <w:r>
        <w:rPr/>
        <w:t>ꦮ</w:t>
      </w:r>
      <w:r>
        <w:rPr/>
        <w:t>ꍞ吮깟䡌</w:t>
      </w:r>
      <w:r>
        <w:rPr/>
        <w:t>⡋</w:t>
      </w:r>
      <w:r>
        <w:rPr/>
        <w:t>숸漰䕡</w:t>
      </w:r>
      <w:r>
        <w:rPr/>
        <w:t>ⵋ</w:t>
      </w:r>
      <w:r>
        <w:rPr/>
        <w:t>䑥⽭쉬畞皵涩瀭숳슿걹悥㩩序⒩癦煌㭏慎䐣</w:t>
      </w:r>
      <w:r>
        <w:rPr/>
        <w:t>ꔬ</w:t>
      </w:r>
      <w:r>
        <w:rPr/>
        <w:t>係㍅넮悿ꄺ⌨坉㥉칚쉣楰辻䴳㥴격䑎奕䑐畦칙䉗佴桕⸻䩴輪䂘堣㈪儨⭎컎渭</w:t>
      </w:r>
      <w:r>
        <w:rPr/>
        <w:t>ꤰ</w:t>
      </w:r>
      <w:r>
        <w:rPr/>
        <w:t>숷晚正祒땟㫃쉒䫂繪숭쉯刽쎣婸썓䅹넴捷⾬佲穢☦奄ㄶ䭲</w:t>
      </w:r>
      <w:r>
        <w:rPr/>
        <w:t>Ⱖ</w:t>
      </w:r>
      <w:r>
        <w:rPr/>
        <w:t>椲抵㩍偧繦剪幥涻쉚究姂㡕</w:t>
      </w:r>
      <w:r>
        <w:rPr/>
        <w:t>⠵</w:t>
      </w:r>
      <w:r>
        <w:rPr/>
        <w:t>㘣渴䇃</w:t>
      </w:r>
      <w:r>
        <w:rPr/>
        <w:t>ⵟ</w:t>
      </w:r>
      <w:r>
        <w:rPr/>
        <w:t>畕숻彎䛂ꥴ穘恮倶딸獞쉩㑤䇂깮暡☩⭑숸ぃ쉰㑠弸⩩怰䯂⹐♹㔺딻捉ァ態⽊顷晲뭅⹤摕癲숯䓂쵱浌⯃棂뭲⭧昵畮㕵晗穐㙦⿂颻䡌ꥹ礬徥潃湪䲣</w:t>
      </w:r>
      <w:r>
        <w:rPr/>
        <w:t>ⰽ</w:t>
      </w:r>
      <w:r>
        <w:rPr/>
        <w:t>繾磍␯뭤䵺쉀䡨㨴⍁㍃㔳奈灑㥟橐湣㬪涡䘹慁垬琊㩏獵⚱㑤睡稥넸摀묤㚿䓂總祷떻異垮眵慹汁潉㝹쉾別捁㍀瑶瀩晚㒩䬭ご캣믂䰣歋䭃䴲</w:t>
      </w:r>
      <w:r>
        <w:rPr/>
        <w:t>ⱇ</w:t>
      </w:r>
      <w:r>
        <w:rPr/>
        <w:t>ꍪ顫飂栻䅑뽕쉚쉢⭂憘噋⨰㩱盂獆깓땅숯쉂縸伪䔷⥯晎忍쎥㤪㒏⸳䴳ꄭ</w:t>
      </w:r>
      <w:r>
        <w:rPr/>
        <w:t>ⵤ</w:t>
      </w:r>
      <w:r>
        <w:rPr/>
        <w:t>犱⹚ꌭ末睫啧⫎㴦ㄪ</w:t>
      </w:r>
      <w:r>
        <w:rPr/>
        <w:t>ꕃ</w:t>
      </w:r>
      <w:r>
        <w:rPr/>
        <w:t>㭦僂倬⑇ꍰ協䝟燂▬懂⽞뮘♎値凂䅮婍䥫뽤䩘坱唪땺洪Ⓜꎬ⩇ꥦ㡰呎</w:t>
      </w:r>
      <w:r>
        <w:rPr/>
        <w:t>ⴴ</w:t>
      </w:r>
      <w:r>
        <w:rPr/>
        <w:t>숨娨撬쉊剮卢涏䵁曂쉹犱녩뮘㡙╙ㄽ欣⥶쉆欣硚媿ꎥ㉰䵌奪空竎쉗쉚畸瘱伴晙徥獈㌰幒┺㫂痂㥱촩䥣슩洷숲뿂漺獞颮頬纡氲땑㌶⩡♎朶㛂熵</w:t>
      </w:r>
      <w:r>
        <w:rPr/>
        <w:t>ⵠ</w:t>
      </w:r>
      <w:r>
        <w:rPr/>
        <w:t>坹烂潞䵰潟樹싂㣍忂楂址ㅦ㫂懍汁祟⵺擂떿꧎㭲딷癒惂抩쉐旎⍴⫂愣⨨灶뮮갨圱瀺玬쉮纏땡懍䤦硧䑧丫㜥湟䊏䅹싂ꄮ쵂⍀숴数旂䵯畲╠嘲堭㈦㉒獟啵乀㠪㨭楊剥亣</w:t>
      </w:r>
      <w:r>
        <w:rPr/>
        <w:t>ⱒ⚬</w:t>
      </w:r>
      <w:r>
        <w:rPr/>
        <w:t>漵㔱ꍍ捏抬ꍓ硧煠⨨浬䚮䙈숸걋奎㥘涱䠥扴塗䜩煯뮩瑖숯慢쉀㉱湭䝪䥲か帩䙘䭸顎瑓㔺ꍐ坭䴤海슣畣녩渲䤴</w:t>
      </w:r>
      <w:r>
        <w:rPr/>
        <w:t>ⵃ</w:t>
      </w:r>
      <w:r>
        <w:rPr/>
        <w:t>厥䧂걆离㔴⩋㐱繳쵔ꥸ쉯ꥦ㝴숶嘹쉳疵믂</w:t>
      </w:r>
      <w:r>
        <w:rPr/>
        <w:t>ⰰ</w:t>
      </w:r>
      <w:r>
        <w:rPr/>
        <w:t>䙐╹⩑䨰漩♵䍘晵⍋췃潤♢ꌩ䝭潢㘻㡎噢쉑䱸痂쉏歕</w:t>
      </w:r>
      <w:r>
        <w:rPr/>
        <w:t>ꕤ</w:t>
      </w:r>
      <w:r>
        <w:rPr/>
        <w:t>轂</w:t>
      </w:r>
      <w:r>
        <w:rPr/>
        <w:t>ⱉ</w:t>
      </w:r>
      <w:r>
        <w:rPr/>
        <w:t>晙坆⍰浧쉘頨ꥣ⩅땁㖱쉡睰쉎禱숨前圪⬣晨</w:t>
      </w:r>
      <w:r>
        <w:rPr/>
        <w:t>ꤪ⪡</w:t>
      </w:r>
      <w:r>
        <w:rPr/>
        <w:t>ㅫ☳䈥䭑牣쉋⨥쉂㫂</w:t>
      </w:r>
      <w:r>
        <w:rPr/>
        <w:t>ꕘ</w:t>
      </w:r>
      <w:r>
        <w:rPr/>
        <w:t>㭚숫컍䆬뗂砦쉣䱹䡗䥯砻╅ㅲ年㨬㛂祱犬Ⓜ㝑剳쉗쌫ꥹ顅숪䖏挪噷桧恴爥䅮⥀</w:t>
      </w:r>
      <w:r>
        <w:rPr/>
        <w:t>ꤽ</w:t>
      </w:r>
      <w:r>
        <w:rPr/>
        <w:t>땞ㄤ杣ꄷ咵渽䡙氹뽗础䉰쉦컂쉴噶洬磎⭺㌯쉰稨걉䝓긱湣俎䑬</w:t>
      </w:r>
      <w:r>
        <w:rPr/>
        <w:t>ꗂ</w:t>
      </w:r>
      <w:r>
        <w:rPr/>
        <w:t>採ꌦ繂녲畡⨹䕟</w:t>
      </w:r>
      <w:r>
        <w:rPr/>
        <w:t>ꤦ⛂</w:t>
      </w:r>
      <w:r>
        <w:rPr/>
        <w:t>斡</w:t>
      </w:r>
      <w:r>
        <w:rPr/>
        <w:t>ⵙ</w:t>
      </w:r>
      <w:r>
        <w:rPr/>
        <w:t>䉲嫂䕁䥋숴瞣啄畇따㡪䭭뽵䄨䱙쉅슩匰⌨</w:t>
      </w:r>
      <w:r>
        <w:rPr/>
        <w:t>ꤸ</w:t>
      </w:r>
      <w:r>
        <w:rPr/>
        <w:t>頭〨갽겵奸傘电㜪⌥剈䶣捁⍾䁞뽶쉯싂楩㬫竂䜣뮩地䥏倲⤴┻㤵깲氺쉥슮轈컍숥싂嫂㵳⸳瑧⼹䥏棎숸䢩灨슻⩴䐊㎥䭊迂㋂⽄㑭娱꺱⭆䭺</w:t>
      </w:r>
      <w:r>
        <w:rPr/>
        <w:t>ⱗ</w:t>
      </w:r>
      <w:r>
        <w:rPr/>
        <w:t>쉾䁍轆⏍⿂䩖⽊㥧汣儽㈶숪䘮㤯攥쉔犻か橞䑇恶썣⼺넴灊䋃佷矂놡ꅣ牀겱卮썾妵強캻㬮硚⛂䔹</w:t>
      </w:r>
      <w:r>
        <w:rPr/>
        <w:t>ⱴ</w:t>
      </w:r>
      <w:r>
        <w:rPr/>
        <w:t>煥湊</w:t>
      </w:r>
      <w:r>
        <w:rPr/>
        <w:t>ⵟ</w:t>
      </w:r>
      <w:r>
        <w:rPr/>
        <w:t>㜴⩦䀻帮顪櫍慨㋂◂쉫㩙噋㥫牐椱䕎⯂繑儤Ⓜ秂夤㍀啀딻戨</w:t>
      </w:r>
      <w:r>
        <w:rPr/>
        <w:t>ꖱ</w:t>
      </w:r>
      <w:r>
        <w:rPr/>
        <w:t>祎嘬戹異싂慴䣂</w:t>
      </w:r>
      <w:r>
        <w:rPr/>
        <w:t>꧂</w:t>
      </w:r>
      <w:r>
        <w:rPr/>
        <w:t>楃⹶䁢㓃搴撬剳뽰嘨㬹䄪䶩䥃䵱㵒顳睨䜪㑇썭䢣꥞ㅡ渫浟奊噮呡疿쉞䁫獴쉩䫎쉷獘摊牭卶氫姍</w:t>
      </w:r>
      <w:r>
        <w:rPr/>
        <w:t>ⱬ</w:t>
      </w:r>
      <w:r>
        <w:rPr/>
        <w:t>咩愶娭頴杄獹䔤⻂㴪␤漮徿컂梬싂쉯噸填걀䩬䍩彇슬곃泂쉩⼫슻</w:t>
      </w:r>
      <w:r>
        <w:rPr/>
        <w:t>꧂</w:t>
      </w:r>
      <w:r>
        <w:rPr/>
        <w:t>摑䤥燂泂㘽䍷</w:t>
      </w:r>
      <w:r>
        <w:rPr/>
        <w:t>꧃</w:t>
      </w:r>
      <w:r>
        <w:rPr/>
        <w:t>先숭숺特憱췂㵯⨪쉓䭄䱣輥啔⹙戦㫂ㅱ灦滂佯쉹숪㠹䍚壍瀻쉚슘깺哂ꥴ㡄癯稩</w:t>
      </w:r>
      <w:r>
        <w:rPr/>
        <w:t>⡄</w:t>
      </w:r>
      <w:r>
        <w:rPr/>
        <w:t>摡幙攽䙋㕕牵</w:t>
      </w:r>
      <w:r>
        <w:rPr/>
        <w:t>ꕴ⭊</w:t>
      </w:r>
      <w:r>
        <w:rPr/>
        <w:t>뭆⩸獌⼹슘捆⥮灧當䘭焦</w:t>
      </w:r>
      <w:r>
        <w:rPr/>
        <w:t>꥓</w:t>
      </w:r>
      <w:r>
        <w:rPr/>
        <w:t>汀ꍦ䘬쉟싎渺䒱䕒吵忂挥㩉摶潵楚㙔䧃櫂晎唳嚡쉏뼦祌놮晀偲顳⨲瘴䙶䘭ꍨ䩒㙳⭪夽⥃㨤␽</w:t>
      </w:r>
      <w:r>
        <w:rPr/>
        <w:t>ꕳ</w:t>
      </w:r>
      <w:r>
        <w:rPr/>
        <w:t>䋂⍒穀䑞</w:t>
      </w:r>
      <w:r>
        <w:rPr/>
        <w:t>Ⱞ</w:t>
      </w:r>
      <w:r>
        <w:rPr/>
        <w:t>畵쉢㵳晭⪘㡗頰⽍ꇃ㤶汊帽䝤쵥㴶㉅㣂䜨䔮␶◂㑪器⩄剖䠺渲⶿噇恲</w:t>
      </w:r>
      <w:r>
        <w:rPr/>
        <w:t>ꔶ</w:t>
      </w:r>
      <w:r>
        <w:rPr/>
        <w:t>湩眣坍父嚩挥浞췂쉙</w:t>
      </w:r>
      <w:r>
        <w:rPr/>
        <w:t>ⵗ</w:t>
      </w:r>
      <w:r>
        <w:rPr/>
        <w:t>瓂쉎⼰坠뽤䴴┺땤뭢癈灌숵③䔴杰┭䒣䑦쉖柂秂捺䕴汁水ꏂ⨣䩫䭁接⫂</w:t>
      </w:r>
      <w:r>
        <w:rPr/>
        <w:t>ꗂ</w:t>
      </w:r>
      <w:r>
        <w:rPr/>
        <w:t>煌溱䰸幹ꌪ轏숣福㭀⸺潐쉘䣎㭏☫㏍扵ꄶ쉹컂㑇⨹䁆曂䍒숩毂㡎䜩䙘</w:t>
      </w:r>
      <w:r>
        <w:rPr/>
        <w:t>ꗂ</w:t>
      </w:r>
      <w:r>
        <w:rPr/>
        <w:t>츽⨸窿썋⪘偾┣㒿摹䮡卾嫂敄吰繵⮏녣䠹㈱䃂쉷强織</w:t>
      </w:r>
      <w:r>
        <w:rPr/>
        <w:t>ⴶ</w:t>
      </w:r>
      <w:r>
        <w:rPr/>
        <w:t>癮ꅋ眯䉳䩷橏숴漺슥ッ䙧幚ㅧ祒抻쉄柂轕숥⩪건晀슘쉎䙤⭟獗姃츨㚮숱╸슩潹쉍穨烂쉤깬灕숽쌩平㖵䌬뽆仂</w:t>
      </w:r>
      <w:r>
        <w:rPr/>
        <w:t>ꦩ</w:t>
      </w:r>
      <w:r>
        <w:rPr/>
        <w:t>游楋⩫⩸㭫</w:t>
      </w:r>
      <w:r>
        <w:rPr/>
        <w:t>⡙</w:t>
      </w:r>
      <w:r>
        <w:rPr/>
        <w:t>䟂塸╂療纬ꅁ㥙녣⼨內偓䆱쉣⹸彦圷㕔仂䞘슥琷䋂稳ꆬ㖩夲䑂⥯坩숪</w:t>
      </w:r>
      <w:r>
        <w:rPr/>
        <w:t>Ⳃ</w:t>
      </w:r>
      <w:r>
        <w:rPr/>
        <w:t>䬰戰</w:t>
      </w:r>
      <w:r>
        <w:rPr/>
        <w:t>ꦡ</w:t>
      </w:r>
      <w:r>
        <w:rPr/>
        <w:t>㵫町偶瀹䝤睵碏你⎿⦻吨稰疿㜥㓂桌挥㕞䠱㉦歇䡭쉋䙳浯䄊牨橔幌橥乪味剶刴</w:t>
      </w:r>
      <w:r>
        <w:rPr/>
        <w:t>ꔸ</w:t>
      </w:r>
      <w:r>
        <w:rPr/>
        <w:t>瑶␣</w:t>
      </w:r>
      <w:r>
        <w:rPr/>
        <w:t>ꕊ</w:t>
      </w:r>
      <w:r>
        <w:rPr/>
        <w:t>繶</w:t>
      </w:r>
      <w:r>
        <w:rPr/>
        <w:t>ꔫ</w:t>
      </w:r>
      <w:r>
        <w:rPr/>
        <w:t>㉫㍨䀱攣吶䁡⽐⬽䱚利稷呵컂捺盂欷暻촦䖏㐤乹㩊쉍嫎㥧卤嘷楏ꍸ넽䖘沏ꍨ┪楫ꍓ⽈</w:t>
      </w:r>
      <w:r>
        <w:rPr/>
        <w:t>ⵑ</w:t>
      </w:r>
      <w:r>
        <w:rPr/>
        <w:t>㵶爵掏⸽䠻䫂Ⓙ묨⩆쉮ꅠ숩⑇䕞佟쉨</w:t>
      </w:r>
      <w:r>
        <w:rPr/>
        <w:t>ⲿ</w:t>
      </w:r>
      <w:r>
        <w:rPr/>
        <w:t>뽄⹪㔰쉕깒唻㣂䆩猷場獇曂䁄㚬䡸㍳</w:t>
      </w:r>
      <w:r>
        <w:rPr/>
        <w:t>⡘</w:t>
      </w:r>
      <w:r>
        <w:rPr/>
        <w:t>캡㡹㍥擂䀶⾏츪싎牟䍇ꅺ唩棂╉摕祶慎卓㤭呄偍떵姂䘻棂怽䵃쉤䁭⨨抬捅①㑥䇎惂椱剤剬딤妥䅠䴲ꍀㅊ긱侣⸵⩀㏂恫䍶昶䑓女쉲睸⹞⩵㍊竂睖摱摙橌䏂暻效숷摎䧎噈㥐</w:t>
      </w:r>
      <w:r>
        <w:rPr/>
        <w:t>ꤵ</w:t>
      </w:r>
      <w:r>
        <w:rPr/>
        <w:t>穟㉆䵚</w:t>
      </w:r>
      <w:r>
        <w:rPr/>
        <w:t>ꥆ</w:t>
      </w:r>
      <w:r>
        <w:rPr/>
        <w:t>單习煋싂⥫哂幞䡓딴壃棂颵쉌猪⏂깦⥁繃愪煋⥆㙡쉡灀걵␴䈭癟桪畚琲⨵䪣</w:t>
      </w:r>
      <w:r>
        <w:rPr/>
        <w:t>꤬</w:t>
      </w:r>
      <w:r>
        <w:rPr/>
        <w:t>㕟뾘硅썄硌쵈䐣拃睏슡㮏╹徿喱</w:t>
      </w:r>
      <w:r>
        <w:rPr/>
        <w:t>ꕩ</w:t>
      </w:r>
      <w:r>
        <w:rPr/>
        <w:t>敷摗뇂吪恴堯唸䕙⼶况쉋⩁췂弫㴩䭙太戯穎洯ꥶ䙵䷃睨ꅘ椰</w:t>
      </w:r>
      <w:r>
        <w:rPr/>
        <w:t>ꕸ␨</w:t>
      </w:r>
      <w:r>
        <w:rPr/>
        <w:t>⡰䷂</w:t>
      </w:r>
      <w:r>
        <w:rPr/>
        <w:t>琴츪䘪쉦⩭㠺䋂⥨숵湹澵場싂깉眸</w:t>
      </w:r>
      <w:r>
        <w:rPr/>
        <w:t>ꕩ</w:t>
      </w:r>
      <w:r>
        <w:rPr/>
        <w:t>딩껂䣂⭄䑊夶㐫换穊剬哂硲礦攲␴䭋㤵淎頲㵸숱ぺ睢썣歏숯뭞焨愻㗂彘媘硸没㩚䵴╭㥵坅⥉轞ꍢ盂⭌㥺㨪䱥쉤猺奰⥑牊싂穙㥊琦扎䘸彣䱟ꅶ氷步ꍃ猦싃墡싍쉞칈灪㝙⹰徘稺剭⹰䮱顟佈⽏橭㣍쉙㖣묪㩱槂斿敡歧氬彷吹灔슏椭瘥딣䉢갲穆걬甤⬺临숮</w:t>
      </w:r>
      <w:r>
        <w:rPr/>
        <w:t>ꕮ꧂</w:t>
      </w:r>
      <w:r>
        <w:rPr/>
        <w:t>ꅅ싂䙴⩍昫땾녲盂싂扗畅쉒㫂㔨쉧桕欥⑩顲⭯䨩伮䨮껂⥞漭利䨭暮㑎冱⩩䶡棃猷넪殣쉺䥔扣쉆嫎䭰쉱戵淍㕏⵬쉪⏂嘫쉒晾儮䝠俍碩쉊칪煈㭬컂璮牯ㄵㆡ湱쉶숨㥡伹䃂䧎⬪榩墵䔰稣灂䏂䛂</w:t>
      </w:r>
      <w:r>
        <w:rPr/>
        <w:t>⣂</w:t>
      </w:r>
      <w:r>
        <w:rPr/>
        <w:t>繳㡰</w:t>
      </w:r>
      <w:r>
        <w:rPr/>
        <w:t>⢱</w:t>
      </w:r>
      <w:r>
        <w:rPr/>
        <w:t>娯㋂숪쉍橑䐸猸煏㩬幡杶嗍瑃濍䝪戦⧂</w:t>
      </w:r>
      <w:r>
        <w:rPr/>
        <w:t>ⱍ</w:t>
      </w:r>
      <w:r>
        <w:rPr/>
        <w:t>㍤䦥숩䤦吱㨪敱겿䕆㷂</w:t>
      </w:r>
      <w:r>
        <w:rPr/>
        <w:t>ꤶ</w:t>
      </w:r>
      <w:r>
        <w:rPr/>
        <w:t>拂㓂樽癹啵輪☯⯂⫍䀽䛂䩁廂⯂㙲䁏쉒烂䨣㐤晋㌤ㅫ戻침ꥨ典䔮兖㤊쉋唵敫㡲恈㐤䒩䟍杺㑮쉲䩠昵⭠㕆塡</w:t>
      </w:r>
      <w:r>
        <w:rPr/>
        <w:t>ⵡ</w:t>
      </w:r>
      <w:r>
        <w:rPr/>
        <w:t>暬숳ꍉꅔ瘱긩塩䯂⥉╣庻믂䃂歩ㅮ塑妩睈</w:t>
      </w:r>
      <w:r>
        <w:rPr/>
        <w:t>ꤰ</w:t>
      </w:r>
      <w:r>
        <w:rPr/>
        <w:t>춏狍绂⹮䀷땍</w:t>
      </w:r>
      <w:r>
        <w:rPr/>
        <w:t>ꖩ</w:t>
      </w:r>
      <w:r>
        <w:rPr/>
        <w:t>厱⤦啉㡑䬺⫂㐮橮넹奦쉎睢奺</w:t>
      </w:r>
      <w:r>
        <w:rPr/>
        <w:t>⠴</w:t>
      </w:r>
      <w:r>
        <w:rPr/>
        <w:t>⿂晌䄴䛃婘朽䖡晇㙙䔮⪩⼥樵⍤畢憵䬻쉯婯在祲㙎氬⍫頩捳檮⒣</w:t>
      </w:r>
      <w:r>
        <w:rPr/>
        <w:t>Ⳃ</w:t>
      </w:r>
      <w:r>
        <w:rPr/>
        <w:t>ꥍ</w:t>
      </w:r>
      <w:r>
        <w:rPr/>
        <w:t>딺偀</w:t>
      </w:r>
      <w:r>
        <w:rPr/>
        <w:t>ⷂ</w:t>
      </w:r>
      <w:r>
        <w:rPr/>
        <w:t>番僂剤噸啺佚穊㕧慠并塄㒻숦剱䑴㑂쉷睩</w:t>
      </w:r>
      <w:r>
        <w:rPr/>
        <w:t>ꕵ</w:t>
      </w:r>
      <w:r>
        <w:rPr/>
        <w:t>숤⽹쉎⬵楩</w:t>
      </w:r>
      <w:r>
        <w:rPr/>
        <w:t>ꥉ</w:t>
      </w:r>
      <w:r>
        <w:rPr/>
        <w:t>搻慃츥⫍ㆩ猤剺摧硆䴵焩⹎皏煇땠璏吺娨</w:t>
      </w:r>
      <w:r>
        <w:rPr/>
        <w:t>꤭</w:t>
      </w:r>
      <w:r>
        <w:rPr/>
        <w:t>歕꧎쉘䄺扗䡹</w:t>
      </w:r>
      <w:r>
        <w:rPr/>
        <w:t>ⱌ</w:t>
      </w:r>
      <w:r>
        <w:rPr/>
        <w:t>厡㟂⨩飂㛂␲숫啂塘쉙撥</w:t>
      </w:r>
      <w:r>
        <w:rPr/>
        <w:t>⡲</w:t>
      </w:r>
      <w:r>
        <w:rPr/>
        <w:t>迂땗⒥숪⮏䵥⍀摖뿂䑷顮燂숫⹪噠⑒칀窵乵♷妮楒䭳嗂栶當ꍪ扩㙫⫂兠䎏場弻</w:t>
      </w:r>
      <w:r>
        <w:rPr/>
        <w:t>꧂</w:t>
      </w:r>
      <w:r>
        <w:rPr/>
        <w:t>묯쉖슡㎻쉰쉱䯎갪</w:t>
      </w:r>
      <w:r>
        <w:rPr/>
        <w:t>ꤩ</w:t>
      </w:r>
      <w:r>
        <w:rPr/>
        <w:t>쉑㭰䉪爬䡱䯂橩呃⒬䂬䆻춵挮庩⵳㪵슩</w:t>
      </w:r>
      <w:r>
        <w:rPr/>
        <w:t>ꔫ</w:t>
      </w:r>
      <w:r>
        <w:rPr/>
        <w:t>㜷杪긫걥倽晇ꍳ썡摕䉡婆穔噌兙䑄濂䨫␴㕫渶䡀넪⩋䖣뭴捔</w:t>
      </w:r>
      <w:r>
        <w:rPr/>
        <w:t>꧂</w:t>
      </w:r>
      <w:r>
        <w:rPr/>
        <w:t>淂旂㍠긭㉠☸䜻太䖿䡂乖㷂瀺敗帣뼮㐦⼯䋂祫䱈䀴⦩쌦乕拂献숷䡔㴴憬灀窘㬭繩痂쉶柂唶숩所⤦潨㡊晲䃂⏂땗娲칀卲</w:t>
      </w:r>
      <w:r>
        <w:rPr/>
        <w:t>⣎</w:t>
      </w:r>
      <w:r>
        <w:rPr/>
        <w:t>坰뽑儫区轡愪硚䧂灯⯂䗂潚䡃쵉</w:t>
      </w:r>
      <w:r>
        <w:rPr/>
        <w:t>ꥆ</w:t>
      </w:r>
      <w:r>
        <w:rPr/>
        <w:t>復戣卩傮琷氣潙楌䞬潲䍧轅숪</w:t>
      </w:r>
      <w:r>
        <w:rPr/>
        <w:t>ꤤ</w:t>
      </w:r>
      <w:r>
        <w:rPr/>
        <w:t>㙎癉䔭砳朦㐯獠숺轢䌪桷충桢機儺ꌫ䫂쉞〭桗壂ꎬ쉹汊䦡椤恥㥡徻䝥剐池녀捍顐頦繭揂究城ꍏ猣⨷숴勍㢿䥯묳呉䔨獰쉘㐭싂㡅㜱晫唪싂쉰싂쉯䝄燍㴥凂杀숥⮣䐱䁙</w:t>
      </w:r>
      <w:r>
        <w:rPr/>
        <w:t>⣂</w:t>
      </w:r>
      <w:r>
        <w:rPr/>
        <w:t>扙ꅇ䪬뽶⿂炡䵖䁤⬽槂⩡㠵㡃椵㘺쉵㓂煦充唥煟啷汷걞琪싍䶩佈쉍㌯爹</w:t>
      </w:r>
      <w:r>
        <w:rPr/>
        <w:t>⡩</w:t>
      </w:r>
      <w:r>
        <w:rPr/>
        <w:t>ꦬ</w:t>
      </w:r>
      <w:r>
        <w:rPr/>
        <w:t>㘨⩌䗂〳⑍뮘汸吶쵏㥲瑇搶䭂辣⨻瑫哂䚡㩳㝫繳䎬녀楅쉾掩唭捈⤥㙨⿂슿ꍰ슏頸뼤䞩攴㦩⭐怷䕖땾ꍓ妩淂㌳硲呃䵈犬㴣⽲獧晭┪䙨쉧嘵䛂睸欹㒿横</w:t>
      </w:r>
      <w:r>
        <w:rPr/>
        <w:t>⡏</w:t>
      </w:r>
      <w:r>
        <w:rPr/>
        <w:t>畟庣㩾⩀걡╪潤⯂飂䕗晓뼳겿湶쉃䐥楱户⨊ꎣ慑싂</w:t>
      </w:r>
      <w:r>
        <w:rPr/>
        <w:t>ⵕⓂ</w:t>
      </w:r>
      <w:r>
        <w:rPr/>
        <w:t>帱ꍳ⼰</w:t>
      </w:r>
      <w:r>
        <w:rPr/>
        <w:t>⠮</w:t>
      </w:r>
      <w:r>
        <w:rPr/>
        <w:t>矂뽋䥏╓桯夭い彡䵴獓璘䃂</w:t>
      </w:r>
      <w:r>
        <w:rPr/>
        <w:t>ꔸ</w:t>
      </w:r>
      <w:r>
        <w:rPr/>
        <w:t>숥쵲싂灃伯栤゘轪⛎䜵╯伨呆纬䱀睏彺䈺炿숮啱㍊繰㍮樵類歩꥚슻橰써穮㡴㐽晹牴쉆ꍒ땓狃塗㡰㞵숸쉱輬橅牘硃佟㩹⥲㑘䄦</w:t>
      </w:r>
      <w:r>
        <w:rPr/>
        <w:t>ꕆ</w:t>
      </w:r>
      <w:r>
        <w:rPr/>
        <w:t>꺩㬫㵄匷洤ㅬ啟䣂䨹㌫슩충決秂癬灹儫偔</w:t>
      </w:r>
      <w:r>
        <w:rPr/>
        <w:t>ꔱ</w:t>
      </w:r>
      <w:r>
        <w:rPr/>
        <w:t>칊嗂䍬桄㘸㋂껂</w:t>
      </w:r>
      <w:r>
        <w:rPr/>
        <w:t>ꥍ</w:t>
      </w:r>
      <w:r>
        <w:rPr/>
        <w:t>榱璻甪㩤캥柂䜭⩣쵍</w:t>
      </w:r>
      <w:r>
        <w:rPr/>
        <w:t>ꥏ</w:t>
      </w:r>
      <w:r>
        <w:rPr/>
        <w:t>㬻</w:t>
      </w:r>
      <w:r>
        <w:rPr/>
        <w:t>ꔥ</w:t>
      </w:r>
      <w:r>
        <w:rPr/>
        <w:t>䈥溏ꅆ乞䁨㌳⬫婋겻⨬䌺朵</w:t>
      </w:r>
      <w:r>
        <w:rPr/>
        <w:t>⠪</w:t>
      </w:r>
      <w:r>
        <w:rPr/>
        <w:t>䩄祊竂㑀唥晞⩬燍喿偏㩓曂ꍑ璥㑂ぇ彘⽂灀ꏍ☭</w:t>
      </w:r>
      <w:r>
        <w:rPr/>
        <w:t>ꤹ</w:t>
      </w:r>
      <w:r>
        <w:rPr/>
        <w:t>㜷╞痂⩊뭵ㅏ␲嫂깺癶⚥쉆䝐쉉㡉伲긳灡⭃㷍㮱䡉楙䑖〥쉫쉋匰䕧⺱微ꥶ䝍煳洪숩歞坚噪ㅈ䝊㥓㦡䕀柎晁兑でㅡ扆䡂캣侵桊쉖춡玬敲⬤⬯</w:t>
      </w:r>
      <w:r>
        <w:rPr/>
        <w:t>ꕀ</w:t>
      </w:r>
      <w:r>
        <w:rPr/>
        <w:t>牌伩♅숷㕺乥뼽㉩䩇即뽧睺坙㕞䫃䍎쉏濂쉹祊塨㝘槂䡉噞숦쉳쵇畊轱ァ扔</w:t>
      </w:r>
      <w:r>
        <w:rPr/>
        <w:t>꧂</w:t>
      </w:r>
      <w:r>
        <w:rPr/>
        <w:t>潃潕䮻</w:t>
      </w:r>
      <w:r>
        <w:rPr/>
        <w:t>ꖥ</w:t>
      </w:r>
      <w:r>
        <w:rPr/>
        <w:t>㩮睟⎵㵴䡮䅡䒡⤪殡橞收䱇乆嚿佞欶㙒潃泂烎欴迂爮但砸椪剆䬳믎칕뿂⩮熥䟂㕀祤汷汦渳慎㓂澱뼸甯䩧穡⭃畤♫췂冬汏⺻煷坸ㅥ〪㌻佨믍싂⥒㥣䠴眴쉵㡭숤侵</w:t>
      </w:r>
      <w:r>
        <w:rPr/>
        <w:t>ꗂ</w:t>
      </w:r>
      <w:r>
        <w:rPr/>
        <w:t>怹睥㚱⩴牦䨬갤㶩慄掻槂㕂梱睺걤傡梬╮吶䓂㠸扨犥樮頭ꅦ㭐␩긹㜩뿎晉쉫</w:t>
      </w:r>
      <w:r>
        <w:rPr/>
        <w:t>⡫</w:t>
      </w:r>
      <w:r>
        <w:rPr/>
        <w:t>煂슮</w:t>
      </w:r>
      <w:r>
        <w:rPr/>
        <w:t>⡱</w:t>
      </w:r>
      <w:r>
        <w:rPr/>
        <w:t>ꥯ녔睹┤ㅈ哂</w:t>
      </w:r>
      <w:r>
        <w:rPr/>
        <w:t>Ⳃ</w:t>
      </w:r>
      <w:r>
        <w:rPr/>
        <w:t>㗃⒥敘</w:t>
      </w:r>
      <w:r>
        <w:rPr/>
        <w:t>Ⱖ⑱⑑</w:t>
      </w:r>
      <w:r>
        <w:rPr/>
        <w:t>싂䱂㥠␱쉴껂</w:t>
      </w:r>
      <w:r>
        <w:rPr/>
        <w:t>ꦮ</w:t>
      </w:r>
      <w:r>
        <w:rPr/>
        <w:t>䝵䗂쉠⩩ㅲ쉺㥡埂ꍲ杵┹癫⴫歷㮻繓咮䫂쉣썡뼺塶╲⑞批⤴㊡숪⩓䁦⩒焲乞䡪䤺碱睔扚婤呑䅾䴷⏂婕쉤朴⸦숮쉤䭾걃ꥥ숸幐␨収浘㬣썬琪奱ㅴ瞩ㆿ싂縦䝯츳䙴囂촥䏂樬偷䕑⩡洩涩辵硠뇂㈦沘契슮ⸯ勂ㅟ</w:t>
      </w:r>
      <w:r>
        <w:rPr/>
        <w:t>ⵃ</w:t>
      </w:r>
      <w:r>
        <w:rPr/>
        <w:t>奯䌰瑤㨯㷂䠱⬶塠⭵扙</w:t>
      </w:r>
      <w:r>
        <w:rPr/>
        <w:t>ꤦ</w:t>
      </w:r>
      <w:r>
        <w:rPr/>
        <w:t>㑬洯噧婚ꍣ껂飂杔䩗</w:t>
      </w:r>
      <w:r>
        <w:rPr/>
        <w:t>꧂</w:t>
      </w:r>
      <w:r>
        <w:rPr/>
        <w:t>딷김灃偘咿⍫婄숳穞뭸揂煵柂⥃㛂⦿炿甮䁩穭숬奊⛂</w:t>
      </w:r>
      <w:r>
        <w:rPr/>
        <w:t>Ⱪ</w:t>
      </w:r>
      <w:r>
        <w:rPr/>
        <w:t>磂䄊熵싂迂幥癰㉐本┲䩆绂ㅵ㪡</w:t>
      </w:r>
      <w:r>
        <w:rPr/>
        <w:t>⡃</w:t>
      </w:r>
      <w:r>
        <w:rPr/>
        <w:t>刳䙓䩠뽪슱啴忍椤犩倳⧂捦狂媘硰柃㕠䎡ꏂꏂ冩⥰⦥깄桹䔣</w:t>
      </w:r>
      <w:r>
        <w:rPr/>
        <w:t>ꗂ</w:t>
      </w:r>
      <w:r>
        <w:rPr/>
        <w:t>硙泂浙梻☰䉉</w:t>
      </w:r>
      <w:r>
        <w:rPr/>
        <w:t>ꗂꕔ</w:t>
      </w:r>
      <w:r>
        <w:rPr/>
        <w:t>㝸䬷婴䅖戸瀵</w:t>
      </w:r>
      <w:r>
        <w:rPr/>
        <w:t>ꥁ</w:t>
      </w:r>
      <w:r>
        <w:rPr/>
        <w:t>摶깃ꅩ瑮瑌携䐫쵍</w:t>
      </w:r>
      <w:r>
        <w:rPr/>
        <w:t>ⲣ</w:t>
      </w:r>
      <w:r>
        <w:rPr/>
        <w:t>穯쉧祦쉨쉺瑲ッ个Ⓝ숲⤴儸㠲徬徘匽▮示㌸쏂恐溥㵒⯂쉕㣂䱬⨷</w:t>
      </w:r>
      <w:r>
        <w:rPr/>
        <w:t>ⵯ</w:t>
      </w:r>
      <w:r>
        <w:rPr/>
        <w:t>⠤</w:t>
      </w:r>
      <w:r>
        <w:rPr/>
        <w:t>牖痂㝱爴界</w:t>
      </w:r>
      <w:r>
        <w:rPr/>
        <w:t>ꕍ</w:t>
      </w:r>
      <w:r>
        <w:rPr/>
        <w:t>捘冩䊿㩳㝌稪쉪礹㬴㙈彌畱⩺㭠Ⓜꎡ쉘갲㩙煦䄶쉬⩵쏂汁瘬䟂</w:t>
      </w:r>
      <w:r>
        <w:rPr/>
        <w:t>ꕳ</w:t>
      </w:r>
      <w:r>
        <w:rPr/>
        <w:t>偎㡸顰㉃瘩珍⽕</w:t>
      </w:r>
      <w:r>
        <w:rPr/>
        <w:t>꥟</w:t>
      </w:r>
      <w:r>
        <w:rPr/>
        <w:t>忂桫輵ꍓ慺㙅</w:t>
      </w:r>
      <w:r>
        <w:rPr/>
        <w:t>ꕪ</w:t>
      </w:r>
      <w:r>
        <w:rPr/>
        <w:t>갤慾칦殣祰㋂䦩䣂긻潨狂</w:t>
      </w:r>
      <w:r>
        <w:rPr/>
        <w:t>ꔲ</w:t>
      </w:r>
      <w:r>
        <w:rPr/>
        <w:t>㡁뮻㝃⯂忂炵爪ぁ䓎繴画㡕揂幓怪橚犥顣숨畮顥쉐쉑</w:t>
      </w:r>
      <w:r>
        <w:rPr/>
        <w:t>ꔫ</w:t>
      </w:r>
      <w:r>
        <w:rPr/>
        <w:t>⽺妬뼻礬睨䭍쉵㜽⨬싎䝨硐슘奺渰轖橷䂻숹ꅰ渦桟顏繵ꌰ싂⩳幟墥䘽쏂失䙐⑌칀浆玩珂牯溥</w:t>
      </w:r>
      <w:r>
        <w:rPr/>
        <w:t>ꦣ</w:t>
      </w:r>
      <w:r>
        <w:rPr/>
        <w:t>䢣杍㥷䪵䧂갺䘦ㆣ枘浒畨딲嘴剫㕏뽟㗂碵⹕쉕䢬쉙䵉㉧숤輣䈭숽忂復䙯㐽㡌幨䵳琽⭕㵓浸</w:t>
      </w:r>
      <w:r>
        <w:rPr/>
        <w:t>ⴳ</w:t>
      </w:r>
      <w:r>
        <w:rPr/>
        <w:t>싂㩷䱞㭲壃뽑䥍盂䝭⎘渲쉉ぁ싂㜥쉕⨴睭扈偀㥲呙쉍䀺ꥮ䳂䃂</w:t>
      </w:r>
      <w:r>
        <w:rPr/>
        <w:t>ꖡ⥗</w:t>
      </w:r>
      <w:r>
        <w:rPr/>
        <w:t>䉴믂⴬杋杹硖未繁䉟䥐⥍颮䑂쉥㑯轕瀨묻徿炏䉔乤㝰䤵椪䩹拎偺♄媣뼪掱偌㊏㚻㝆㷂쉔偄京Ⓜ䓂⭺</w:t>
      </w:r>
      <w:r>
        <w:rPr/>
        <w:t>ꦥ</w:t>
      </w:r>
      <w:r>
        <w:rPr/>
        <w:t>춣捂䐩庥⭧╬䐲긲偯㵄쉴姂け癰么慡쉍䥓䰶깧彄칣啚썱繇䞩䧂쉪㕭堤甮煫洸⭳婊쉪煟堦</w:t>
      </w:r>
      <w:r>
        <w:rPr/>
        <w:t>⢵</w:t>
      </w:r>
      <w:r>
        <w:rPr/>
        <w:t>䩧瑇呞⨴輤婅琵㌣걅呎䲡桚</w:t>
      </w:r>
      <w:r>
        <w:rPr/>
        <w:t>ⶬ</w:t>
      </w:r>
      <w:r>
        <w:rPr/>
        <w:t>쉳玣畚䔰潷敲뭺唭奺䥄㒻䦘硵깳䔷䇍땎䠪㑷⨰牵浄깐⑉</w:t>
      </w:r>
      <w:r>
        <w:rPr/>
        <w:t>ⱕ</w:t>
      </w:r>
      <w:r>
        <w:rPr/>
        <w:t>㬥兮磂</w:t>
      </w:r>
      <w:r>
        <w:rPr/>
        <w:t>⠨</w:t>
      </w:r>
      <w:r>
        <w:rPr/>
        <w:t>琸숺牃䵧纱猭湠杏쉪䩊摂猰软桲걪珎</w:t>
      </w:r>
      <w:r>
        <w:rPr/>
        <w:t>ⲻ</w:t>
      </w:r>
      <w:r>
        <w:rPr/>
        <w:t>松祡䕄쎿䱣䁉男⒬녔ꎣ䲻庡</w:t>
      </w:r>
      <w:r>
        <w:rPr/>
        <w:t>⡳</w:t>
      </w:r>
      <w:r>
        <w:rPr/>
        <w:t>揂䍇烎兂幏䍬칸⚘禮Ⓜ奾⎣暵瑍칀⍏䬻⍓癫ꍑ㬩偧⬮㈷项摦华呔뼱䛂捄潘ꥠ쌳䒻剷乕깣畢㋂䟂喿剁숯쉠Ⓜ獤杗瓂挬灅숳庣㴽</w:t>
      </w:r>
      <w:r>
        <w:rPr/>
        <w:t>ꔬ</w:t>
      </w:r>
      <w:r>
        <w:rPr/>
        <w:t>滎⨽</w:t>
      </w:r>
      <w:r>
        <w:rPr/>
        <w:t>ꗂ</w:t>
      </w:r>
      <w:r>
        <w:rPr/>
        <w:t>䉘䵂縷⑸㟂帣圵愸爽㘊칇♅ꅊ걺뾣㕇쉢祯效呯넷轭슥忂갰婀땹⌬涘⽴믂놩묺䙄㥕䤹憬숣</w:t>
      </w:r>
      <w:r>
        <w:rPr/>
        <w:t>ꕞ</w:t>
      </w:r>
      <w:r>
        <w:rPr/>
        <w:t>깮䣃欴㝒쉏㡶싂㌭㜦琺ꍒ⒬搴扵䉊繤彲摟氨恶䕲쉴쉔悡摫␩䅆乗㌹</w:t>
      </w:r>
    </w:p>
    <w:p>
      <w:pPr>
        <w:pStyle w:val="PreformattedText"/>
        <w:bidi w:val="0"/>
        <w:spacing w:before="0" w:after="0"/>
        <w:jc w:val="left"/>
        <w:rPr/>
      </w:pPr>
      <w:r>
        <w:rPr/>
        <w:t>⩊</w:t>
      </w:r>
      <w:r>
        <w:rPr/>
        <w:t>䴺い⪬</w:t>
      </w:r>
      <w:r>
        <w:rPr/>
        <w:t>ꤵ</w:t>
      </w:r>
      <w:r>
        <w:rPr/>
        <w:t>쉞䯎⍊慇婮숫稯潋垘扶㛂杰䁁㊩摅뼳</w:t>
      </w:r>
      <w:r>
        <w:rPr/>
        <w:t>⣂</w:t>
      </w:r>
      <w:r>
        <w:rPr/>
        <w:t>䶻䙣㥹䝔厥숺</w:t>
      </w:r>
      <w:r>
        <w:rPr/>
        <w:t>ꦡ</w:t>
      </w:r>
      <w:r>
        <w:rPr/>
        <w:t>겏쉂ㄤ凃湐쉳歮橌獖㬰呅桕泃囂煢噳⥮䕵猸䗂啃츩숩佲剸潩쉆夵摧녔</w:t>
      </w:r>
      <w:r>
        <w:rPr/>
        <w:t>ⴸ</w:t>
      </w:r>
      <w:r>
        <w:rPr/>
        <w:t>쎘㩍焲촭땐癣㩴뇂㦣啔습在⼹套揂</w:t>
      </w:r>
      <w:r>
        <w:rPr/>
        <w:t>ꤩ</w:t>
      </w:r>
      <w:r>
        <w:rPr/>
        <w:t>湧夣슩䵕</w:t>
      </w:r>
      <w:r>
        <w:rPr/>
        <w:t>ꗍ</w:t>
      </w:r>
      <w:r>
        <w:rPr/>
        <w:t>㓂瘯⍸彨䉀戵쉋⨨慣㑐瑩摩꥔呶◂쉴㝖䳂⩁獚愺㩄噬瞩瓍㡗伷ꅑ㟎捫쉶䙐奉癲熩</w:t>
      </w:r>
      <w:r>
        <w:rPr/>
        <w:t>ꤣ</w:t>
      </w:r>
      <w:r>
        <w:rPr/>
        <w:t>쵾轄걡㥱぀瞿⨲䅨杯払⩠太怣䱦⑤暥溩䈪睙㉏┲䔬穅䥲♏쎥㙫湒녹䱚쉄㩪⨬燂䎣留⨬녰摥쎻扐杋恒땧碘㩐</w:t>
      </w:r>
      <w:r>
        <w:rPr/>
        <w:t>ꤥ</w:t>
      </w:r>
      <w:r>
        <w:rPr/>
        <w:t>㇍♟쉒兗慉숪旃䍷ꅨ啄숺乌䶏⥶ギ刨㜵⹲넺뾥瑡䫂㉥뼪</w:t>
      </w:r>
      <w:r>
        <w:rPr/>
        <w:t>⡱</w:t>
      </w:r>
      <w:r>
        <w:rPr/>
        <w:t>㠪⽀椻䱺懍㵧梣剟掩숷쉵⸪</w:t>
      </w:r>
      <w:r>
        <w:rPr/>
        <w:t>ⱃ</w:t>
      </w:r>
      <w:r>
        <w:rPr/>
        <w:t>싂患ꄹ矂⽠䓂㟍幯ヂ뽖갦쉾뭂⍗櫂⭢婈</w:t>
      </w:r>
      <w:r>
        <w:rPr/>
        <w:t>⡣</w:t>
      </w:r>
      <w:r>
        <w:rPr/>
        <w:t>ㅄ㵃瑇</w:t>
      </w:r>
      <w:r>
        <w:rPr/>
        <w:t>ꥆ</w:t>
      </w:r>
      <w:r>
        <w:rPr/>
        <w:t>⡫</w:t>
      </w:r>
      <w:r>
        <w:rPr/>
        <w:t>煴硋䐷繚欨깈幥劣灆䡆溱</w:t>
      </w:r>
      <w:r>
        <w:rPr/>
        <w:t>꧃</w:t>
      </w:r>
      <w:r>
        <w:rPr/>
        <w:t>䫂憣</w:t>
      </w:r>
      <w:r>
        <w:rPr/>
        <w:t>⡦</w:t>
      </w:r>
      <w:r>
        <w:rPr/>
        <w:t>㥣땦㉆ꥧ䑙⩥䟂䗂䖮ꥰ城⬦ㅖ稬捵瑡穘⭌娹䒻噑</w:t>
      </w:r>
      <w:r>
        <w:rPr/>
        <w:t>ꥍ</w:t>
      </w:r>
      <w:r>
        <w:rPr/>
        <w:t>䉤촦椸穖⬫</w:t>
      </w:r>
      <w:r>
        <w:rPr/>
        <w:t>ⱹⱡ</w:t>
      </w:r>
      <w:r>
        <w:rPr/>
        <w:t>쉐䟎⺻癲ㅄ怤칬쎮䕟쵶䕳㭒泃䜽뼦쏂ヂ僂</w:t>
      </w:r>
      <w:r>
        <w:rPr/>
        <w:t>ⵆ</w:t>
      </w:r>
      <w:r>
        <w:rPr/>
        <w:t>걊狂福田獩⭥⩚슮ㄥ㔩迂썭숻ꄥ䲡⌬捱帨䝖⮿䩢橧硹ꥵ硋䯂梣潠湬磂깡卖싍ヂ</w:t>
      </w:r>
      <w:r>
        <w:rPr/>
        <w:t>ⵔ</w:t>
      </w:r>
      <w:r>
        <w:rPr/>
        <w:t>쉄漰启歰㛂㵞樸奣徬憱쉤戩䁢汵䈸䓂䥦䑇䑇敎乫棂䅩䜪潃顣僂⨸倥刮</w:t>
      </w:r>
      <w:r>
        <w:rPr/>
        <w:t>ⶏ</w:t>
      </w:r>
      <w:r>
        <w:rPr/>
        <w:t>쉁浅噅⑂쵙兗債</w:t>
      </w:r>
      <w:r>
        <w:rPr/>
        <w:t>Ⲯ</w:t>
      </w:r>
      <w:r>
        <w:rPr/>
        <w:t>囎㠷숬⽡싍㔷딥䰪㮩桍ꍩ畴㒡掿딪䈯</w:t>
      </w:r>
      <w:r>
        <w:rPr/>
        <w:t>꥟</w:t>
      </w:r>
      <w:r>
        <w:rPr/>
        <w:t>숩挲恊칩晨杗췂깷칲汃䧂䅵仂䰱⿎坋仂轸㜯㡍⨲剎牀㵍숥砩䙇渵䁵瘳⫍劻쉮歘걑걔⦥⸱⎣眪⼤䇂唹窩攪䤶⌬걦䥁䙨䨩幭坞焲┲矂户榏湧畾㝩湯⹯ꄺ瑦䁄佟䴻頷뇂㫂</w:t>
      </w:r>
      <w:r>
        <w:rPr/>
        <w:t>ꕙ</w:t>
      </w:r>
      <w:r>
        <w:rPr/>
        <w:t>幹妘《␦杺氱噵䔶캩敬뾱栮抡啄佷㡟ꌰ㡊㉈㙞㤩쏂囂⿂㥶村䑥㉍㈭嫂㡺䍌橊䝀挨⥚畄䝾⎻玏刣䈣㕒㡰䩤ㅅ瘻䂬䘯䀩䠬歔걙숭쉁燎奤估ㅗ偶濂弦숸㌷澡亱㥦卪⸭剃噁瑧䓂쉱兊疿㭔ㅲ䁰烂숽䐮㔽⾵祥儷쉓禣勂癶汉㌴䬷숻⪩칃⑳咻灴佄쉈猱녮窩佊㥳摔⤯㑏牱⽡쵷</w:t>
      </w:r>
      <w:r>
        <w:rPr/>
        <w:t>ꕨ</w:t>
      </w:r>
      <w:r>
        <w:rPr/>
        <w:t>쏂睘愴灑祊녏䈩㔱弴ꎮ⾥䝧輵⚘䰦䎥繂쵉뾩䌮坲嫍♡戨催い㘯습䁃⭌깷쉠䇂촯㌷劘㏂묬숳쉏습ꅅ⪘쉊恰⦱棂䬨뮥䏂䭩繌ꍚ歟숻稪核쵉쉑묬쉹䠮斏쉴췍礬䪏쵗ꅖ嘭涩䱈㨬␫䯂⍃캏椲⨪㡀⤱⭤憡⛂䲩▬朮⤪憱ꌬ쉬⥬캥⵴</w:t>
      </w:r>
      <w:r>
        <w:rPr/>
        <w:t>⠭</w:t>
      </w:r>
      <w:r>
        <w:rPr/>
        <w:t>懂숹숲ꍂ쉮婆⍁</w:t>
      </w:r>
      <w:r>
        <w:rPr/>
        <w:t>꥓</w:t>
      </w:r>
      <w:r>
        <w:rPr/>
        <w:t>㥃㝁椵⸤</w:t>
      </w:r>
      <w:r>
        <w:rPr/>
        <w:t>⣂</w:t>
      </w:r>
      <w:r>
        <w:rPr/>
        <w:t>枡ㅃ䵢䟂禡숽弱⾿⽄촽쉌湳녵䏂썆㝗央辿㝳⽭쉁噴兵䋎挫灈⍮秂㪩强牎幓</w:t>
      </w:r>
      <w:r>
        <w:rPr/>
        <w:t>⡷⌹</w:t>
      </w:r>
      <w:r>
        <w:rPr/>
        <w:t>係뭆穖滂捥泃⼸彫⨹㴬橱뽃ㅅ狂슡攷㇂뼽칇쉬啥磍</w:t>
      </w:r>
      <w:r>
        <w:rPr/>
        <w:t>ⵋ</w:t>
      </w:r>
      <w:r>
        <w:rPr/>
        <w:t>ⱪ</w:t>
      </w:r>
      <w:r>
        <w:rPr/>
        <w:t>ꍯ懍䲿湕뿂瘪婥殥啭뭾湢潪①㡰䅵瑦뾵䝕䓂儶䰤쉕㬣剠㔱关牄㵲橚ㅳ塪㨪幇喏婨券슩싂⥪슡慵呄卄䏍숮</w:t>
      </w:r>
      <w:r>
        <w:rPr/>
        <w:t>ⱳ</w:t>
      </w:r>
      <w:r>
        <w:rPr/>
        <w:t>딨硌穬ㆻ떏䝸딯⩦晑慹姂슏䘥⑾쵃灐⻂噹쉫丱獎㭔</w:t>
      </w:r>
      <w:r>
        <w:rPr/>
        <w:t>⡵</w:t>
      </w:r>
      <w:r>
        <w:rPr/>
        <w:t>䑉⑑儹뭾彾獇⨴塷䯎⍎煋⑚烂㞻㡗쉾쉉祄ꥣ瑫촸슥碮剳敦ꄵ朵潨숲䑎䣂쉪⭕瀶㵂湘ꏎ숴䌶接</w:t>
      </w:r>
      <w:r>
        <w:rPr/>
        <w:t>ꤹ</w:t>
      </w:r>
      <w:r>
        <w:rPr/>
        <w:t>稻</w:t>
      </w:r>
      <w:r>
        <w:rPr/>
        <w:t>Ɑ</w:t>
      </w:r>
      <w:r>
        <w:rPr/>
        <w:t>歇申</w:t>
      </w:r>
      <w:r>
        <w:rPr/>
        <w:t>ⰷ</w:t>
      </w:r>
      <w:r>
        <w:rPr/>
        <w:t>牦쉓䝂╗♒幬녡␶숸灃㠫抩厡⩲쉷䰭啮쉨</w:t>
      </w:r>
      <w:r>
        <w:rPr/>
        <w:t>⢿</w:t>
      </w:r>
      <w:r>
        <w:rPr/>
        <w:t>ꥵ쉳瑶焪숺걆㑠㡨啒㌦⺵户咿氩꥚判礳䕋␸쉖슩顏㩙䵦쉌䜻♎㛂㶬仂怳ꅸ숬坁琶乞轟㩚♮呓ꄱ冡䵱癠繾㐩橯晄潒搽颻</w:t>
      </w:r>
      <w:r>
        <w:rPr/>
        <w:t>⣍</w:t>
      </w:r>
      <w:r>
        <w:rPr/>
        <w:t>㡎쉾꥙䒣</w:t>
      </w:r>
      <w:r>
        <w:rPr/>
        <w:t>Ⱚ</w:t>
      </w:r>
      <w:r>
        <w:rPr/>
        <w:t>䍹䡁䫂</w:t>
      </w:r>
      <w:r>
        <w:rPr/>
        <w:t>ꥂ⨰</w:t>
      </w:r>
      <w:r>
        <w:rPr/>
        <w:t>挲䠹</w:t>
      </w:r>
      <w:r>
        <w:rPr/>
        <w:t>ꦏ</w:t>
      </w:r>
      <w:r>
        <w:rPr/>
        <w:t>숲扄䁆怪摍呥楧繺䉄㩫帻枻窩ꅫ呹䯂㣂</w:t>
      </w:r>
      <w:r>
        <w:rPr/>
        <w:t>Ⱔ</w:t>
      </w:r>
      <w:r>
        <w:rPr/>
        <w:t>㓂䬩</w:t>
      </w:r>
      <w:r>
        <w:rPr/>
        <w:t>ꕇ</w:t>
      </w:r>
      <w:r>
        <w:rPr/>
        <w:t>䞏䈨汭노牄㤩숰⼤婮</w:t>
      </w:r>
      <w:r>
        <w:rPr/>
        <w:t>ⵢ</w:t>
      </w:r>
      <w:r>
        <w:rPr/>
        <w:t>橋⾡숺䨹柎琊싂쉁倴搱</w:t>
      </w:r>
      <w:r>
        <w:rPr/>
        <w:t>⡾</w:t>
      </w:r>
      <w:r>
        <w:rPr/>
        <w:t>歪砬갴쉕㛂哂䡏砶塚䥉匴姂㭅瓍쉎售椬⨮南繫◂㉓傏䉬</w:t>
      </w:r>
      <w:r>
        <w:rPr/>
        <w:t>ꕟ</w:t>
      </w:r>
      <w:r>
        <w:rPr/>
        <w:t>䂥ꅙ奌煑䘵⽲嫃쉈⚩싂ꅤ壂♏숴梿瑷癩</w:t>
      </w:r>
      <w:r>
        <w:rPr/>
        <w:t>ꕌ</w:t>
      </w:r>
      <w:r>
        <w:rPr/>
        <w:t>㖥䫂攮⪿䵰㤺䑶⬫쉚䏂劬</w:t>
      </w:r>
      <w:r>
        <w:rPr/>
        <w:t>ꤨ</w:t>
      </w:r>
      <w:r>
        <w:rPr/>
        <w:t>执촹㠴䍚榿䁰慭㋂啫⚩쉳㭵쉐⽕⹅瞩氵頩싂㩯䈨숸⨰啢唯쉲硞⽳</w:t>
      </w:r>
      <w:r>
        <w:rPr/>
        <w:t>Ⱖ</w:t>
      </w:r>
      <w:r>
        <w:rPr/>
        <w:t>ꥸ住琲⽐딪垻䍚剪Ⓜ싂⮿灖㝠瓂䥕杤♗⨣兊</w:t>
      </w:r>
      <w:r>
        <w:rPr/>
        <w:t>ꤦ</w:t>
      </w:r>
      <w:r>
        <w:rPr/>
        <w:t>顸呋㨸歴뽒儵싂噓佨温땋䡈䆘午쵴搬슣䍒</w:t>
      </w:r>
      <w:r>
        <w:rPr/>
        <w:t>ⱚ</w:t>
      </w:r>
      <w:r>
        <w:rPr/>
        <w:t>氪䓂伸䕪甴烂⽐䍵礹呈䔣䱇묪䄮㐭敖䰩㡎䵾洪㑤呙啲歟婵潷♨煺䱐</w:t>
      </w:r>
      <w:r>
        <w:rPr/>
        <w:t>ꕘ</w:t>
      </w:r>
      <w:r>
        <w:rPr/>
        <w:t>攤</w:t>
      </w:r>
      <w:r>
        <w:rPr/>
        <w:t>Ⱘ⦡</w:t>
      </w:r>
      <w:r>
        <w:rPr/>
        <w:t>䭗싃䉑㝲䬺㗂䟂儵䵞啄</w:t>
      </w:r>
      <w:r>
        <w:rPr/>
        <w:t>⡞</w:t>
      </w:r>
      <w:r>
        <w:rPr/>
        <w:t>겏ꅤ⺡恥汕慱</w:t>
      </w:r>
      <w:r>
        <w:rPr/>
        <w:t>ꤻ⹂</w:t>
      </w:r>
      <w:r>
        <w:rPr/>
        <w:t>㖿礮䄵瑒칲㥞⸣泂輰</w:t>
      </w:r>
      <w:r>
        <w:rPr/>
        <w:t>Ⳃ</w:t>
      </w:r>
      <w:r>
        <w:rPr/>
        <w:t>㬺中숻㩦䯂쉊㫂䩣倥촤ꄯ囂䓍呑숶儷ꍷ歩顃沵瓂稱㭁쉏吳杏呫瑩䪣摧剂䜽숷⮏㕎橒坧凍싂䡦쉇㘦⑱㋂䘸捏䍅⭟墱쉊檻㬱扞填兂⩀䱶ㆩ䈷垏票䀷煔塵卞癞썍伦嘩圩</w:t>
      </w:r>
      <w:r>
        <w:rPr/>
        <w:t>ꕒ</w:t>
      </w:r>
      <w:r>
        <w:rPr/>
        <w:t>䮮㕨徘㉣圴쵎</w:t>
      </w:r>
      <w:r>
        <w:rPr/>
        <w:t>⠱⶘⨽</w:t>
      </w:r>
      <w:r>
        <w:rPr/>
        <w:t>䟂䛂䦮稦㈨泂手樣⤹弦䍂恮숭槎掬慘禵湰䴩佇쉂</w:t>
      </w:r>
      <w:r>
        <w:rPr/>
        <w:t>ⱍ</w:t>
      </w:r>
      <w:r>
        <w:rPr/>
        <w:t>为剟慹昽쉟㔦厣䢩겿幞쉱쉔</w:t>
      </w:r>
      <w:r>
        <w:rPr/>
        <w:t>ꥃ</w:t>
      </w:r>
      <w:r>
        <w:rPr/>
        <w:t>畍娦㈱⹡剌悿뼸쉢⒩ꄪ歙昽췂敃穢㡵䄬娭剒䑄凂六썦繀ꅮ姂⑄ꆱ坤歵眮啱슬䱑</w:t>
      </w:r>
      <w:r>
        <w:rPr/>
        <w:t>ⴵⵆ</w:t>
      </w:r>
      <w:r>
        <w:rPr/>
        <w:t>㜲㜤奇㟃敦乚♳徬䉭椤発牅쉰垱呕⥪⫂匫穬父⥶䙍⹾啓牗䋎⥧⨪䭱⨳剥歌㪩▻䢩쉏믂滂쉭樦컍꺘䥴䴷嫂桃え⫂䅔⭟佔㌽⬮⸦癴瞿哂兌潩䑁깭䭴係没栶坂樵ꍹ竎砬㝱䔸摗略䤲迂</w:t>
      </w:r>
      <w:r>
        <w:rPr/>
        <w:t>ⷍ</w:t>
      </w:r>
      <w:r>
        <w:rPr/>
        <w:t>牣剦燂䞣⽹湭噘쌰⥃㙴㙠㋂悩挺扨擂ꍬ偦쉇쉔幌椹䡫漷</w:t>
      </w:r>
      <w:r>
        <w:rPr/>
        <w:t>ⰴ</w:t>
      </w:r>
      <w:r>
        <w:rPr/>
        <w:t>憩歀㐲歯⒘⥙ꌴ橪搷⩒쵪畵楷䌩流뭡䃂狂㏂⥙瞿䱈䎏哂♒걟</w:t>
      </w:r>
      <w:r>
        <w:rPr/>
        <w:t>ꕍ</w:t>
      </w:r>
      <w:r>
        <w:rPr/>
        <w:t>䵮견彁䭳䉹椯噈塥爸戩晲뽇汐쉂椪顃쉎ꥪ痃彥瘴刮슱싂뭑弥깋ꏂ䃂䑈佇뗂楂坧煊卍顴싍疮塩汉</w:t>
      </w:r>
      <w:r>
        <w:rPr/>
        <w:t>⠊⍰</w:t>
      </w:r>
      <w:r>
        <w:rPr/>
        <w:t>㥏杓㔯畊뭄숫硖⹶쉘秂偩䁧</w:t>
      </w:r>
      <w:r>
        <w:rPr/>
        <w:t>ꗃ</w:t>
      </w:r>
      <w:r>
        <w:rPr/>
        <w:t>太氦습</w:t>
      </w:r>
      <w:r>
        <w:rPr/>
        <w:t>ꔴ</w:t>
      </w:r>
      <w:r>
        <w:rPr/>
        <w:t>縱ꍾ喵わ썗⵴㵀怸ぃꥱ⸮凂썘칾싂ㄭ汌ꅢ摺䭑녀䌹榏䝎싂櫍⽭燂祀곂辣뾬␬䠥㓎걍扲秂ㅪ䩎啫쉡⮻㇂漤浆긽ꥲ㡨㤷㛂䑹轙䱕╳⽷〷걱쉌쉅</w:t>
      </w:r>
      <w:r>
        <w:rPr/>
        <w:t>Ⱕ</w:t>
      </w:r>
      <w:r>
        <w:rPr/>
        <w:t>轑䍣숪㷂㙚뭣剘嘩⥴㫂㙕歸</w:t>
      </w:r>
      <w:r>
        <w:rPr/>
        <w:t>ⱗ</w:t>
      </w:r>
      <w:r>
        <w:rPr/>
        <w:t>쉩䍋兕싂根輳㙥束硾</w:t>
      </w:r>
      <w:r>
        <w:rPr/>
        <w:t>⡨②</w:t>
      </w:r>
      <w:r>
        <w:rPr/>
        <w:t>玘</w:t>
      </w:r>
      <w:r>
        <w:rPr/>
        <w:t>ꥇ</w:t>
      </w:r>
      <w:r>
        <w:rPr/>
        <w:t>慌欶㕪⾻彏䐵乀乳幠썅瑔䕓╇뮣杤杊䕵䁨烂轤窿㡄䝄伸ꍞ⽆⩍뽍䗂儤つ婋⩖橶슻乫烂슏⭋⚻䝆縪瘪當⨷䥋⭫㟂佀橠㗂匭䜫쉌㡞쉐䂱㜳ꥨ싂⥃쉧䧂걂䁩擂ꇂ뭣杪㑠</w:t>
      </w:r>
      <w:r>
        <w:rPr/>
        <w:t>ⰴ⨷</w:t>
      </w:r>
      <w:r>
        <w:rPr/>
        <w:t>㯍砪獊䜶挣</w:t>
      </w:r>
      <w:r>
        <w:rPr/>
        <w:t>ꕥ</w:t>
      </w:r>
      <w:r>
        <w:rPr/>
        <w:t>噢颥⩅⍒ㄪ䔬剐ꌰ咣〉嗂朰깚晍䴲㤨㑗䴰僎㗂湤䵤䍵䧎弤뿂庱㥧轣걈⨶䵨䍂╕呴乴湊倲昩䷎帨爪瀮㴹䗂쉖췂⑭稬溮夷ㅚ乪⨭⧍敯㍰䡗숨쉮扐㴶썰䀬㙈溻澮⾥䑭쉢旂剟쉧㨣疬쉃牳滂挺㭹䁈숹窵䕴狂侘뼩Ⓜ㭍唶⑐犱侏</w:t>
      </w:r>
      <w:r>
        <w:rPr/>
        <w:t>ꤪ</w:t>
      </w:r>
      <w:r>
        <w:rPr/>
        <w:t>땗쉠㝕䭰噺幢슥숦䡋䈺樭⻂䱚쵪弯獹㡠컂⎩敭캡癏䆣悏轚彧䒮栵䄴侣輳湂坈뭲坡슣ꄱ</w:t>
      </w:r>
      <w:r>
        <w:rPr/>
        <w:t>ⴳ</w:t>
      </w:r>
      <w:r>
        <w:rPr/>
        <w:t>䭅⿂㩬뽈㕄䘭䙉憩ꅰ깸⩾뽲촱䷂ㅓ㋍磂汅䕡딹珂䴷</w:t>
      </w:r>
      <w:r>
        <w:rPr/>
        <w:t>ⱆ</w:t>
      </w:r>
      <w:r>
        <w:rPr/>
        <w:t>㉓</w:t>
      </w:r>
      <w:r>
        <w:rPr/>
        <w:t>ⱐ</w:t>
      </w:r>
      <w:r>
        <w:rPr/>
        <w:t>佖㐥⫂쉂琫ꇂ匪䝕甥넭숣来㚻潢噇긩</w:t>
      </w:r>
      <w:r>
        <w:rPr/>
        <w:t>⡮</w:t>
      </w:r>
      <w:r>
        <w:rPr/>
        <w:t>뭗⩗숦礨惂</w:t>
      </w:r>
      <w:r>
        <w:rPr/>
        <w:t>ⴷ⫍</w:t>
      </w:r>
      <w:r>
        <w:rPr/>
        <w:t>㎥秃䣂䞡湹ㅤ㚡㌪썃樣</w:t>
      </w:r>
      <w:r>
        <w:rPr/>
        <w:t>꤫⨳</w:t>
      </w:r>
      <w:r>
        <w:rPr/>
        <w:t>䚣䡞挹㞩畏坑療啱䙴啰䪩</w:t>
      </w:r>
      <w:r>
        <w:rPr/>
        <w:t>ꔻ</w:t>
      </w:r>
      <w:r>
        <w:rPr/>
        <w:t>啤숵넷♋㌻쉎ꍅ兪ꅧ걶䁂⭭</w:t>
      </w:r>
      <w:r>
        <w:rPr/>
        <w:t>ꥆ</w:t>
      </w:r>
      <w:r>
        <w:rPr/>
        <w:t>䍧嘮슱ꍹ獗渲㓂㨺元쉧乷</w:t>
      </w:r>
      <w:r>
        <w:rPr/>
        <w:t>ⴭ</w:t>
      </w:r>
      <w:r>
        <w:rPr/>
        <w:t>쉭싂☽䕗☳䅴婑偷圮喵敁繉칇쉙参믃哂縯⾻㕹眺⩭⥢彄摦㍊硹矂╈媡彋숷</w:t>
      </w:r>
      <w:r>
        <w:rPr/>
        <w:t>ꕟ</w:t>
      </w:r>
      <w:r>
        <w:rPr/>
        <w:t>浃圥䍊꥾싎偅㓂㈥쉨恸㉡噞뾵椷㜪䘬呪ꅞ绂㘺⹸뭮㙴掻슥窥☽婎䫂㩦剶搪儱㈸䥙쉕긮湪䉲喩漴⚮숥汰䏂䍌䨱棂⪥婏⑪쉢飂晎츬깏쎱穚쉌ꅥ䘸熱㭔卭佺䠊䇎⍠䝔婂揂넰䫂뭱쵈</w:t>
      </w:r>
      <w:r>
        <w:rPr/>
        <w:t>ⵅ</w:t>
      </w:r>
      <w:r>
        <w:rPr/>
        <w:t>冣싂䠳璩塆晋愱䍗떩쉁쉉呱ꍭ䵮価䝺숻숥컍頦䴰扠숯</w:t>
      </w:r>
      <w:r>
        <w:rPr/>
        <w:t>ꕩ</w:t>
      </w:r>
      <w:r>
        <w:rPr/>
        <w:t>䩢숥슱垘湃긫⾱⻂㬪眣ㅄ毂关椬䯂⏍</w:t>
      </w:r>
      <w:r>
        <w:rPr/>
        <w:t>ⴶ</w:t>
      </w:r>
      <w:r>
        <w:rPr/>
        <w:t>戫焺ㅵ癲슘䕇숤歇撻摟䥏䩊悘䫂ㅈ濂偧畃潁䲘㵔뼰扷幡긽㕳쉵搣䋍亮⌭䍺⨸㬴榱劬嘨╊偹䑪攩놿囂㙑徥㈮乓쉉慞숹瘨㊡쉘恇䬪哂츻潺⑬쉚㍶䡑⨷儣썩쉰淂ꏎ</w:t>
      </w:r>
      <w:r>
        <w:rPr/>
        <w:t>ꤤ</w:t>
      </w:r>
      <w:r>
        <w:rPr/>
        <w:t>䕭䲩頪䭏⬪坥廂싃쉶偶䊬盂㔯励剌䅦꺥瑹䭮⪣숳숨䒮묷䀸穬㡫슱㩙瘵싃憬䅷硧쉢搸뽾牨捫湙쉀䌻樷乔⩠辥十⏂䏎䶣</w:t>
      </w:r>
      <w:r>
        <w:rPr/>
        <w:t>꧂</w:t>
      </w:r>
      <w:r>
        <w:rPr/>
        <w:t>숨䍡⑶⩯▣촭瀫</w:t>
      </w:r>
      <w:r>
        <w:rPr/>
        <w:t>꧂</w:t>
      </w:r>
      <w:r>
        <w:rPr/>
        <w:t>녴㉊컂㭅䚩쉐㕥具柎桌䕠쉔슻㕩頫췂딥⵬뽰뭘䕔䭮䉤</w:t>
      </w:r>
      <w:r>
        <w:rPr/>
        <w:t>ⵔ</w:t>
      </w:r>
      <w:r>
        <w:rPr/>
        <w:t>쉷믍頮⏂쉵䩧顺免㛂婔湸ふ슱쉩㍹帲玘吴浾仂⨪␱捎幧怹숺厱浄䭆ㅌ琫쉣묪漰噩ꌮ瑷嗂䄷歧치啅婭兾灡啕畂攦숤쌮轗㝡㝖놩㐽쌪쉃♅繆娬</w:t>
      </w:r>
      <w:r>
        <w:rPr/>
        <w:t>ⴵ</w:t>
      </w:r>
      <w:r>
        <w:rPr/>
        <w:t>싂眵搮싃㡫땈迃㴪⩷摤癸李䪡眥泍枻촦券ꄨ娸倪㙧䑃爯⑫偃䁠噌潎畒쉬쉑뾻칗幈棂係䉲⩦</w:t>
      </w:r>
      <w:r>
        <w:rPr/>
        <w:t>ꥀ</w:t>
      </w:r>
      <w:r>
        <w:rPr/>
        <w:t>갪⩃夬⌫䘦䍑睳楨摅㭣♴㉵咏쉹쌨놏⥊</w:t>
      </w:r>
      <w:r>
        <w:rPr/>
        <w:t>⡴</w:t>
      </w:r>
      <w:r>
        <w:rPr/>
        <w:t>稨㛂犥婐㯃⧃숵⥧桃穙琮쉖⹐畵剓䑍步䱡坘敌䎏却呃뭌㠹</w:t>
      </w:r>
      <w:r>
        <w:rPr/>
        <w:t>ꤻ</w:t>
      </w:r>
      <w:r>
        <w:rPr/>
        <w:t>䝮稷橾倪⽔쌮㙀숩㉇뽳◂態彌쌫㵆汭歡촻㈮婍か歅䙤⩷捌┮頪盂쉦</w:t>
      </w:r>
      <w:r>
        <w:rPr/>
        <w:t>ꤰ</w:t>
      </w:r>
      <w:r>
        <w:rPr/>
        <w:t>氣欱敘⍭戹佤浠璣䤮</w:t>
      </w:r>
      <w:r>
        <w:rPr/>
        <w:t>Ⲯ</w:t>
      </w:r>
      <w:r>
        <w:rPr/>
        <w:t>걡䕗幚䋂싎套䭘着䨥㴫␪</w:t>
      </w:r>
      <w:r>
        <w:rPr/>
        <w:t>ⴭ╧</w:t>
      </w:r>
      <w:r>
        <w:rPr/>
        <w:t>乓싂頸㑥ꌦ痂斮㥱ꥠ㪬딸䥺敔⤤ꥱ柃싂쵧却杩沩☷㔪㌴汋곎</w:t>
      </w:r>
      <w:r>
        <w:rPr/>
        <w:t>Ɑ</w:t>
      </w:r>
      <w:r>
        <w:rPr/>
        <w:t>娶⩏参ꌵ啊ꍬ潥䁏流⸥匵⵴긴⫂</w:t>
      </w:r>
      <w:r>
        <w:rPr/>
        <w:t>Ⱓ</w:t>
      </w:r>
      <w:r>
        <w:rPr/>
        <w:t>䄶ぱ⽉伤쉯彐㷂䙊员숵숯䎩偎</w:t>
      </w:r>
      <w:r>
        <w:rPr/>
        <w:t>ⲱ</w:t>
      </w:r>
      <w:r>
        <w:rPr/>
        <w:t>恇깩坋䅐婳⎩㑶㚵썳</w:t>
      </w:r>
      <w:r>
        <w:rPr/>
        <w:t>ⵚ</w:t>
      </w:r>
      <w:r>
        <w:rPr/>
        <w:t>梿뼰桬䡺䑸숴砳橔琷</w:t>
      </w:r>
      <w:r>
        <w:rPr/>
        <w:t>ꥉ</w:t>
      </w:r>
      <w:r>
        <w:rPr/>
        <w:t>兊⥨潡▱癄쉈긥⾩猷䩔瞻琷㍰䀥쉀㥌숹</w:t>
      </w:r>
      <w:r>
        <w:rPr/>
        <w:t>ꥇ</w:t>
      </w:r>
      <w:r>
        <w:rPr/>
        <w:t>䤲洮쉀컂㛂㉭穉䠲癷に</w:t>
      </w:r>
      <w:r>
        <w:rPr/>
        <w:t>꧂</w:t>
      </w:r>
      <w:r>
        <w:rPr/>
        <w:t>梡䕐▵䍬㭬朊け쉍穴⧎</w:t>
      </w:r>
      <w:r>
        <w:rPr/>
        <w:t>ⵆ</w:t>
      </w:r>
      <w:r>
        <w:rPr/>
        <w:t>ꅀ싎</w:t>
      </w:r>
      <w:r>
        <w:rPr/>
        <w:t>ⴭ</w:t>
      </w:r>
      <w:r>
        <w:rPr/>
        <w:t>싂㬣숪智挽獤╰䂩区䱣瑉橁䱸乬䄤剱⒱燍窩⨷兩문숶樫┰奃潺穐涩䱷斵ꍔ轏摆㭸╎灋楈估悵均嚣祠㊮䤥刪唽䡮문歹⍢橯抩噌㋂숪⽵싂뼺幯㑂倴촰㏍偃䝬뇂瑃怵滂燂吲ꌳ♨</w:t>
      </w:r>
      <w:r>
        <w:rPr/>
        <w:t>ⱞ</w:t>
      </w:r>
      <w:r>
        <w:rPr/>
        <w:t>깢戨깉帱轁復ㄤ㎱䥧婀㥭땁嚡䉦啤獉껂牤ㆮ廂眩縵㍁瀪㉣㡃䁲㖡컂帩䠫祪쉚儬吶ꌵ㩥녴쉦⹄⩲䑟彩婥番</w:t>
      </w:r>
      <w:r>
        <w:rPr/>
        <w:t>ⱏ</w:t>
      </w:r>
      <w:r>
        <w:rPr/>
        <w:t>䀨払䃍䭓畀곎☱㖻礪┪祁㒱烂坓稫뽒庮搨⥯勂畹㍒牉뽹쉃晞䲮</w:t>
      </w:r>
      <w:r>
        <w:rPr/>
        <w:t>ꕟ</w:t>
      </w:r>
      <w:r>
        <w:rPr/>
        <w:t>华牴歴뽬䍸쉱癃㙁</w:t>
      </w:r>
      <w:r>
        <w:rPr/>
        <w:t>⡵</w:t>
      </w:r>
      <w:r>
        <w:rPr/>
        <w:t>噈盂噦㦘獴疩徥祭슘⩉橖⹫⬱䀫輨幭</w:t>
      </w:r>
      <w:r>
        <w:rPr/>
        <w:t>ⵎ</w:t>
      </w:r>
      <w:r>
        <w:rPr/>
        <w:t>䅉⭉</w:t>
      </w:r>
      <w:r>
        <w:rPr/>
        <w:t>Ⱨ</w:t>
      </w:r>
      <w:r>
        <w:rPr/>
        <w:t>塄佩湔䩂华湱䣍썠ㄳ뽗⭵溣怳敆⍑䭋쌥㕥塗䑆䤫䀨⭱䛂伹䰻捎뽡깠灱깂䁳☹擎朮珂䡦垬쉖祠妘</w:t>
      </w:r>
      <w:r>
        <w:rPr/>
        <w:t>ⱉ♋</w:t>
      </w:r>
      <w:r>
        <w:rPr/>
        <w:t>晬剞䡬</w:t>
      </w:r>
      <w:r>
        <w:rPr/>
        <w:t>⠽</w:t>
      </w:r>
      <w:r>
        <w:rPr/>
        <w:t>栮</w:t>
      </w:r>
      <w:r>
        <w:rPr/>
        <w:t>⡈</w:t>
      </w:r>
      <w:r>
        <w:rPr/>
        <w:t>杪椹쉢Ⓜ쉄⩤癦⹄甪䌯䍫쉏㍖⮥佘칐硗琤䍠츦䑅烂炩愺䡅䛂汊</w:t>
      </w:r>
      <w:r>
        <w:rPr/>
        <w:t>⡡</w:t>
      </w:r>
      <w:r>
        <w:rPr/>
        <w:t>珍縮䔬䌱內䶬⫂摪ꆿ⺩뭀㣂⩣䵾</w:t>
      </w:r>
      <w:r>
        <w:rPr/>
        <w:t>ⴴ</w:t>
      </w:r>
      <w:r>
        <w:rPr/>
        <w:t>ヂ拂璥䛂묻輵恆䙊⏂䈰쉡Ⓜ㬥挫珂㣂⼪挲쉓쉘</w:t>
      </w:r>
      <w:r>
        <w:rPr/>
        <w:t>Ⱖ</w:t>
      </w:r>
      <w:r>
        <w:rPr/>
        <w:t>싎䳂䦻㑣쉺</w:t>
      </w:r>
      <w:r>
        <w:rPr/>
        <w:t>⡂</w:t>
      </w:r>
      <w:r>
        <w:rPr/>
        <w:t>녎⽸䪩杯晷쉳⭠㜫㎥塡㫂杭쉢</w:t>
      </w:r>
      <w:r>
        <w:rPr/>
        <w:t>ꥄ</w:t>
      </w:r>
      <w:r>
        <w:rPr/>
        <w:t>礪ㆩ땙禩物桵䘵䴷㴻뼶獨⹏䁱땴쉉磂媻疮</w:t>
      </w:r>
      <w:r>
        <w:rPr/>
        <w:t>ꕋ</w:t>
      </w:r>
      <w:r>
        <w:rPr/>
        <w:t>樱ꅴ冻漺쉬Ⓕ썮接䯃䥧</w:t>
      </w:r>
      <w:r>
        <w:rPr/>
        <w:t>ⲿ</w:t>
      </w:r>
      <w:r>
        <w:rPr/>
        <w:t>䂻呢䵌具兤匪琻桗瓂㕌潞扤</w:t>
      </w:r>
      <w:r>
        <w:rPr/>
        <w:t>ꥇ</w:t>
      </w:r>
      <w:r>
        <w:rPr/>
        <w:t>碘⒬䨩</w:t>
      </w:r>
      <w:r>
        <w:rPr/>
        <w:t>ꥐ</w:t>
      </w:r>
      <w:r>
        <w:rPr/>
        <w:t>䡾슡刬◎杚湥싎氤堶嘦焲捲쉍䑳匹싍쉦㖡쉲兤摄┫䥂梱げ檱睧䷎⹡獧숣梏</w:t>
      </w:r>
      <w:r>
        <w:rPr/>
        <w:t>ꗃ</w:t>
      </w:r>
      <w:r>
        <w:rPr/>
        <w:t>䔩攵砥振䑨页䥗樤顏䷂眬卹숫긫㭂♣</w:t>
      </w:r>
      <w:r>
        <w:rPr/>
        <w:t>ⱅ</w:t>
      </w:r>
      <w:r>
        <w:rPr/>
        <w:t>䔪㡀洱䭖⑄忂깋橲䡨숣愤䤨⭵灂㜩獋故湒呉硙㵀䅒畟垡秂洤곂䅳㩄ㅲ橵䩥䇂㈫獫쉩</w:t>
      </w:r>
      <w:r>
        <w:rPr/>
        <w:t>⡌</w:t>
      </w:r>
      <w:r>
        <w:rPr/>
        <w:t>欬橹♗牸㜸</w:t>
      </w:r>
      <w:r>
        <w:rPr/>
        <w:t>ꤥ</w:t>
      </w:r>
      <w:r>
        <w:rPr/>
        <w:t>淂牀⑷活洦㑇䑓ꥭ竂⹗㝮㭬印㵟燍쉯䆬癀뼥뭔偌杰礴슩磂繤䇂獪盂㊻汥兗縥姂偣䤪칓숣侏촴䲏硰丨뗂쵠넹┷䱪⭬㢥⹀灃氊呑⍳㘰㷍瀨穐⹁䵸牳♊싂彷㡌</w:t>
      </w:r>
      <w:r>
        <w:rPr/>
        <w:t>ꤨ◂</w:t>
      </w:r>
      <w:r>
        <w:rPr/>
        <w:t>䩈䥞쉾稱瑊枱䁘䷂䄤⪣頭쉟䅪쵚䠷颡幺⍑쉌䌳䎮싂窡桏汈묥捧䝯旂⎣쉣⼪숪싂〻촥䎵㔯</w:t>
      </w:r>
      <w:r>
        <w:rPr/>
        <w:t>ⵋ⵺</w:t>
      </w:r>
      <w:r>
        <w:rPr/>
        <w:t>䥑乡떻ꅩ뮏眮啴仂</w:t>
      </w:r>
      <w:r>
        <w:rPr/>
        <w:t>ꤪ</w:t>
      </w:r>
      <w:r>
        <w:rPr/>
        <w:t>슬匤</w:t>
      </w:r>
      <w:r>
        <w:rPr/>
        <w:t>꧍</w:t>
      </w:r>
      <w:r>
        <w:rPr/>
        <w:t>⿂뮮㊡捇</w:t>
      </w:r>
      <w:r>
        <w:rPr/>
        <w:t>Ⱔ</w:t>
      </w:r>
      <w:r>
        <w:rPr/>
        <w:t>슣⹩禵偊䪣⭠噠䞻堬뼪捩⽋⑋昩⩂繅彩╣券䣂曍싎わ쉎䥍⌨瀦䵙囃㒻쉷쉡</w:t>
      </w:r>
      <w:r>
        <w:rPr/>
        <w:t>ⷂ</w:t>
      </w:r>
      <w:r>
        <w:rPr/>
        <w:t>猥䡁甯佬榥辿磂</w:t>
      </w:r>
      <w:r>
        <w:rPr/>
        <w:t>ꕒ</w:t>
      </w:r>
      <w:r>
        <w:rPr/>
        <w:t>松囂쉁䌥䵔碮㝨獙췃㦿</w:t>
      </w:r>
      <w:r>
        <w:rPr/>
        <w:t>⡏</w:t>
      </w:r>
      <w:r>
        <w:rPr/>
        <w:t>挪ヂ䡴潉싂祰䙲쉧匯ま♐吨杧ꌥ牨礱숩㬨桷䍮㋂䥚煦䃂噟</w:t>
      </w:r>
      <w:r>
        <w:rPr/>
        <w:t>ⴰ</w:t>
      </w:r>
      <w:r>
        <w:rPr/>
        <w:t>䯎穦唬椤숹㌰쉯噤桾忂슻呈⤳ꌻꍇ剆슡䰸璵硉湅</w:t>
      </w:r>
      <w:r>
        <w:rPr/>
        <w:t>⠭⩶⸨</w:t>
      </w:r>
      <w:r>
        <w:rPr/>
        <w:t>㑓㥖㩫♄㥴㩪ㅙ숺㛂㌷砬䩲㪬</w:t>
      </w:r>
      <w:r>
        <w:rPr/>
        <w:t>ⱓ</w:t>
      </w:r>
      <w:r>
        <w:rPr/>
        <w:t>敡䴱繟ね걟即䡈걲쉕傘쉉</w:t>
      </w:r>
      <w:r>
        <w:rPr/>
        <w:t>ꕗ</w:t>
      </w:r>
      <w:r>
        <w:rPr/>
        <w:t>竂兡</w:t>
      </w:r>
      <w:r>
        <w:rPr/>
        <w:t>Ⳃ</w:t>
      </w:r>
      <w:r>
        <w:rPr/>
        <w:t>穯灹䠨溩㴫墻单녫㇂愤冬䁗旂噓啄쉸绂⑗⩡㝕㔳扌䵒扌썊㝓䖵㘫</w:t>
      </w:r>
      <w:r>
        <w:rPr/>
        <w:t>ⷂ</w:t>
      </w:r>
      <w:r>
        <w:rPr/>
        <w:t>穕䝊</w:t>
      </w:r>
      <w:r>
        <w:rPr/>
        <w:t>ꔬ</w:t>
      </w:r>
      <w:r>
        <w:rPr/>
        <w:t>桖뭾牖颬摍穡轤䔪걖䉳녒ꥨ啟슮쉉嘴䭴썉쉪䥐䩥䉲⹢帶ぴ</w:t>
      </w:r>
      <w:r>
        <w:rPr/>
        <w:t>ꥐ</w:t>
      </w:r>
      <w:r>
        <w:rPr/>
        <w:t>㵭䜲熣䁷捵〶橠췂숫伱辏싂迎쏂䈱濃</w:t>
      </w:r>
      <w:r>
        <w:rPr/>
        <w:t>ⲏ</w:t>
      </w:r>
      <w:r>
        <w:rPr/>
        <w:t>쉈偋䒻兣輭츰㷂㍬埂꺮㴽╌飂剗拂⨶繈乴夷</w:t>
      </w:r>
      <w:r>
        <w:rPr/>
        <w:t>ꤦ</w:t>
      </w:r>
      <w:r>
        <w:rPr/>
        <w:t>㙊昲䀳땍</w:t>
      </w:r>
      <w:r>
        <w:rPr/>
        <w:t>⡨</w:t>
      </w:r>
      <w:r>
        <w:rPr/>
        <w:t>숲穤츺㈵捨䒥弹冡狂䴵䎡弻숷氭瑵뼴㤷걲</w:t>
      </w:r>
      <w:r>
        <w:rPr/>
        <w:t>⣂╨⎱</w:t>
      </w:r>
      <w:r>
        <w:rPr/>
        <w:t>㨩梻楢顂辏啵汷噱颡桁ꌶ〹䉺㭬㉕䡪습쉌䎥噎愶䉦敎숴⨣⭉䙢楥厩쉇㑺녂囂玡侩奃⦱◂쉗땴뽲䷂㍊㑱㒬쉖䨶顟丣刵氮쉐♎呵㝙⩕姂⽙</w:t>
      </w:r>
      <w:r>
        <w:rPr/>
        <w:t>ⱟ</w:t>
      </w:r>
      <w:r>
        <w:rPr/>
        <w:t>ⴸ</w:t>
      </w:r>
      <w:r>
        <w:rPr/>
        <w:t>侥䌴숬䀪쌥쉃⩇弩슿漦뭈ꅴ⧃稸掻漣쉫㍓쌫䝉☫싎䙳⹩桘ㅇꍈ䭺坤物仍坠♚</w:t>
      </w:r>
      <w:r>
        <w:rPr/>
        <w:t>⠫</w:t>
      </w:r>
      <w:r>
        <w:rPr/>
        <w:t>搬䏂兗㑊婖깢咵ㅯ噹䄺禣敮坭♸㖣쏂搨⼩穔繹种㟂넷玡곎㉌쉯渥䜦杓⤯癠眺㯂卆⪩琬⌯쉵싂亱牂㌬妏깡汧묹쉫츤埂㙉녖ꥨ浸칄䩪싂⽒飂湚佄乖洺</w:t>
      </w:r>
      <w:r>
        <w:rPr/>
        <w:t>ⷂ</w:t>
      </w:r>
      <w:r>
        <w:rPr/>
        <w:t>儰┯㴵숸⏂⩇⽣</w:t>
      </w:r>
      <w:r>
        <w:rPr/>
        <w:t>ⰷ</w:t>
      </w:r>
      <w:r>
        <w:rPr/>
        <w:t>ꌦ硅烍䮻⮻䶻쉠쎵䶣䚣⫂攱ꍡ䜵칵숺敆㩑</w:t>
      </w:r>
      <w:r>
        <w:rPr/>
        <w:t>ꦡ</w:t>
      </w:r>
      <w:r>
        <w:rPr/>
        <w:t>嫂㙷琊檬</w:t>
      </w:r>
      <w:r>
        <w:rPr/>
        <w:t>⡷</w:t>
      </w:r>
      <w:r>
        <w:rPr/>
        <w:t>卯⾱眽楲ㆵ⌤桔㵢ꥦ䘤쌪硍び⥺奪㤤癒⩳␯埃橳㋍䊬㍒䤬㑀䕕⩵帣㣍㈣抏戰Ⓜ쉗栯ꍴ㩌輦</w:t>
      </w:r>
      <w:r>
        <w:rPr/>
        <w:t>ꗂ</w:t>
      </w:r>
      <w:r>
        <w:rPr/>
        <w:t>焺㉥딦恉땈뼲澻ꥦ啖䪡勃⑨䊥倸冮恰⬬쉖</w:t>
      </w:r>
      <w:r>
        <w:rPr/>
        <w:t>ꦻ</w:t>
      </w:r>
      <w:r>
        <w:rPr/>
        <w:t>姂췂쉓⺘䈣숷⪥㝡煔䴸䭢椶䴷頭晩녺쌹㚘牫䍔㥁啢楮쉓묶촭슡壂꥕</w:t>
      </w:r>
      <w:r>
        <w:rPr/>
        <w:t>ⱒ</w:t>
      </w:r>
      <w:r>
        <w:rPr/>
        <w:t>顬嫂숤⑰爳䍠嘥堻⍤䡊숩㍊</w:t>
      </w:r>
      <w:r>
        <w:rPr/>
        <w:t>ꕦ</w:t>
      </w:r>
      <w:r>
        <w:rPr/>
        <w:t>㨶쉙ぬ썀〮䊱㙨㍋⭋晥⹖氷なꅧ穩슱</w:t>
      </w:r>
      <w:r>
        <w:rPr/>
        <w:t>⡫</w:t>
      </w:r>
      <w:r>
        <w:rPr/>
        <w:t>猻倴㐸⩈쉂湯</w:t>
      </w:r>
      <w:r>
        <w:rPr/>
        <w:t>꧂</w:t>
      </w:r>
      <w:r>
        <w:rPr/>
        <w:t>ㅌ쉕獐⽮싂㡱䴨剤漷䵃㝵婕촫噞娫稥扫ㅤ扤婫⤣ず쵶慺⨷㝔䜴䲮惂쉒厵樸믂拂歷歘썆䋍汉乗䍷枵啔숣깸㨬灆祁㎬㥆彃⭊䨶⚡兂</w:t>
      </w:r>
      <w:r>
        <w:rPr/>
        <w:t>Ⱘ</w:t>
      </w:r>
      <w:r>
        <w:rPr/>
        <w:t>㝱㈦祟</w:t>
      </w:r>
      <w:r>
        <w:rPr/>
        <w:t>ⵥ</w:t>
      </w:r>
      <w:r>
        <w:rPr/>
        <w:t>氲戤浸㉁毂츤</w:t>
      </w:r>
      <w:r>
        <w:rPr/>
        <w:t>ⵧ</w:t>
      </w:r>
      <w:r>
        <w:rPr/>
        <w:t>恵硊썪⨣昱㥬䜺㍃㕐</w:t>
      </w:r>
      <w:r>
        <w:rPr/>
        <w:t>ꦿ</w:t>
      </w:r>
      <w:r>
        <w:rPr/>
        <w:t>疻牲㷍곂䕏②⍐ꌶ杌㤴슩</w:t>
      </w:r>
      <w:r>
        <w:rPr/>
        <w:t>⡒</w:t>
      </w:r>
      <w:r>
        <w:rPr/>
        <w:t>䩄〣梡浮㙳䖡놻◂剩</w:t>
      </w:r>
      <w:r>
        <w:rPr/>
        <w:t>⡰</w:t>
      </w:r>
      <w:r>
        <w:rPr/>
        <w:t>䵌㠲亥䈹숲╫묲⶘歐⌻숵䅧䉫䵄爽伻恌⌥⹍䂏</w:t>
      </w:r>
      <w:r>
        <w:rPr/>
        <w:t>ⴥ</w:t>
      </w:r>
      <w:r>
        <w:rPr/>
        <w:t>쉡窣䁞걣坃촦뼰㍋㭡礤숬が䡆東顥⹫婌◃㉄⭣旍坨⍒橉䓂뽧䑦堺灮ꇂ깪싂硠媿琽㩔</w:t>
      </w:r>
      <w:r>
        <w:rPr/>
        <w:t>ⱸ</w:t>
      </w:r>
      <w:r>
        <w:rPr/>
        <w:t>䑘轚딵倬㕎䵺㵅憩쵏䝑猯繏庣晀煤浈</w:t>
      </w:r>
      <w:r>
        <w:rPr/>
        <w:t>ⵍ</w:t>
      </w:r>
      <w:r>
        <w:rPr/>
        <w:t>た顯䈵晩吹뗃㉒</w:t>
      </w:r>
      <w:r>
        <w:rPr/>
        <w:t>ꕣ⪻</w:t>
      </w:r>
      <w:r>
        <w:rPr/>
        <w:t>か㉑칁慀敤况걷牞夦㡉⌯攥쉳測䷂摆匳氩㒱☨</w:t>
      </w:r>
      <w:r>
        <w:rPr/>
        <w:t>Ⳃ</w:t>
      </w:r>
      <w:r>
        <w:rPr/>
        <w:t>僂⑞뭁녦</w:t>
      </w:r>
      <w:r>
        <w:rPr/>
        <w:t>ⱴ⭗</w:t>
      </w:r>
      <w:r>
        <w:rPr/>
        <w:t>䬩㩹</w:t>
      </w:r>
      <w:r>
        <w:rPr/>
        <w:t>ꗂ</w:t>
      </w:r>
      <w:r>
        <w:rPr/>
        <w:t>恦瑞橨噾쉪亩䝕嚬뽃싂䛂䮮숶姂⩊硌ꅺ㚡ぢꅌ曂⑂쉗枥噗株쉂顎恊瘤〈乢彗충慊쌩㝒쉞伪潶㋍⥦⿂乘믂瑨䀪칶冩䑈撮⬹䴰竂ꎬ旍潹湔쉧堹䱄䒱殩䕚딩浩⑵ㅭ碵浗⿃梣䑔殣숤⪩忂뇂㔦剢漳⑺抿</w:t>
      </w:r>
      <w:r>
        <w:rPr/>
        <w:t>ⷂ</w:t>
      </w:r>
      <w:r>
        <w:rPr/>
        <w:t>殏䩒</w:t>
      </w:r>
      <w:r>
        <w:rPr/>
        <w:t>ꥈ⬥</w:t>
      </w:r>
      <w:r>
        <w:rPr/>
        <w:t>傣쉄쌭皮怸㌬ꥢ冏쉱橚</w:t>
      </w:r>
      <w:r>
        <w:rPr/>
        <w:t>ꕡ</w:t>
      </w:r>
      <w:r>
        <w:rPr/>
        <w:t>쉾䌷㮮燂뼭堭╘뽆恬兄漻숳䢬╄䲩唳愸唤榮潅쉑甪殿㔰䨮景䣂捓㝲뗂䁞넸啟溮慳牃擎싂橁硟</w:t>
      </w:r>
      <w:r>
        <w:rPr/>
        <w:t>ⵧ</w:t>
      </w:r>
      <w:r>
        <w:rPr/>
        <w:t>绂眫浕</w:t>
      </w:r>
      <w:r>
        <w:rPr/>
        <w:t>ꔫ</w:t>
      </w:r>
      <w:r>
        <w:rPr/>
        <w:t>涏㌺㙈싂硵泂⤩助礭潑㦬療䖏⥨⭨㩎杠䮿硓璩♫欽슬⮱稩擂朊䊻⨭땍췂塷쉄晚싍捪繯뮿ꅍ久뭗⍤猽䮱啪慓唪啰ꥴ䉫㩤䰥急⑞썎갺牷녙㘩唲焻䥑璻灰柂毂亥㉪싂넵숷縪슿剒쉐㩅쉀噳奪쉡亵津坬㩇쉋伱卺╂뭱䥲䭙顮⾩▵䞱炏搣矂컂㌵栲橃䩑ぇ倱숴㵬恋毂榣爥썖倬⸶纘慳⼴</w:t>
      </w:r>
      <w:r>
        <w:rPr/>
        <w:t>ꦮ</w:t>
      </w:r>
      <w:r>
        <w:rPr/>
        <w:t>婞⍨쏂昰䬪⵷杺䒩ꄻ⫂ァꌹ戥佌顀周쉤㭓味♒婴唭㵺㯂숬磂飍㵧灕쉮ひ⏂╷顗璩⚬䄯䠩幥㍬쉢潨捖㵗쉵⭂┵숥츽♋</w:t>
      </w:r>
      <w:r>
        <w:rPr/>
        <w:t>꤬</w:t>
      </w:r>
      <w:r>
        <w:rPr/>
        <w:t>⾿汧咿䶻㓂㡵牟䔭拂偎쉱</w:t>
      </w:r>
      <w:r>
        <w:rPr/>
        <w:t>Ɫ</w:t>
      </w:r>
      <w:r>
        <w:rPr/>
        <w:t>䩚춮</w:t>
      </w:r>
      <w:r>
        <w:rPr/>
        <w:t>ⶬ⤮</w:t>
      </w:r>
      <w:r>
        <w:rPr/>
        <w:t>彨堣⪮䅣迎䝗䧍吮晓땂쉄㑎飂溘쵨쉒㵋硖垿쉰⑍剢⒘砻歈긷獳潪坌</w:t>
      </w:r>
      <w:r>
        <w:rPr/>
        <w:t>ꔩ</w:t>
      </w:r>
      <w:r>
        <w:rPr/>
        <w:t>숦啥甥䌪曂掣乹恎숭樨⧃璱婸䩞卮䏂땄㵨</w:t>
      </w:r>
      <w:r>
        <w:rPr/>
        <w:t>ꥏ</w:t>
      </w:r>
      <w:r>
        <w:rPr/>
        <w:t>썓瓂껂⸤塍娻嚻垻亮幭⭀䕉㔭樽㜭╔剞䡳坍⨸䗍奴焣뭃⽮◂싂</w:t>
      </w:r>
      <w:r>
        <w:rPr/>
        <w:t>⡦</w:t>
      </w:r>
      <w:r>
        <w:rPr/>
        <w:t>婃惂䩙憵</w:t>
      </w:r>
      <w:r>
        <w:rPr/>
        <w:t>ⴱ</w:t>
      </w:r>
      <w:r>
        <w:rPr/>
        <w:t>到⩢⥐䎵㴴敁涿沿轓椯頥⩀쉮潬</w:t>
      </w:r>
      <w:r>
        <w:rPr/>
        <w:t>⠭</w:t>
      </w:r>
      <w:r>
        <w:rPr/>
        <w:t>䝡⭶쉯쏂녋</w:t>
      </w:r>
      <w:r>
        <w:rPr/>
        <w:t>ꥆ</w:t>
      </w:r>
      <w:r>
        <w:rPr/>
        <w:t>뿂䭩숦甶恉橧넯걒㥔䊩天⥞⸻䡕梻琲쉱稨ꥺ祪숻噐䘺놥䙱쉺㐳梏㫂</w:t>
      </w:r>
      <w:r>
        <w:rPr/>
        <w:t>⡶</w:t>
      </w:r>
      <w:r>
        <w:rPr/>
        <w:t>ㅹ剆김涥⫂摤䛂⩑뗃坓晉䝚㠮ㅐ䨰</w:t>
      </w:r>
      <w:r>
        <w:rPr/>
        <w:t>ⱷ</w:t>
      </w:r>
      <w:r>
        <w:rPr/>
        <w:t>㎬䩾숱獲㛂䕩㬦쉕딩㡁쉚䖿쉣뇂扔椦溡㘰祤皱䓍晱恞䱲⵲䙉㝇轫㑮䝀ꥫ</w:t>
      </w:r>
      <w:r>
        <w:rPr/>
        <w:t>ꕂ</w:t>
      </w:r>
      <w:r>
        <w:rPr/>
        <w:t>쉅祂匦㝴䲮숰</w:t>
      </w:r>
      <w:r>
        <w:rPr/>
        <w:t>ⵋ</w:t>
      </w:r>
      <w:r>
        <w:rPr/>
        <w:t>硨汕⬬쉑乏㐤㊬畢䈦猦涻癟겥愫迎㑺嚣넹䶘搰쉤ㄭ땶㩉洶噪⿂䙶坎⸪䙆㕞珎㪘䐱㤨긨伻乂㙫䍉쵳뼴쌣⑘圭吶⹳㭭硌轚㍹䊏㷂皘쉂俎ꍮ䑶칭</w:t>
      </w:r>
      <w:r>
        <w:rPr/>
        <w:t>ⳃ</w:t>
      </w:r>
      <w:r>
        <w:rPr/>
        <w:t>㑠䦘䩨栰숣슱剆彈竂䌱㌽⑆熥硵䖿㋂</w:t>
      </w:r>
      <w:r>
        <w:rPr/>
        <w:t>⡔</w:t>
      </w:r>
      <w:r>
        <w:rPr/>
        <w:t>ㆮ쉏伳㵐㑦〳쉣㔽숪䝊䍨漤䕷礳⥖䁁䝢䍋硹顇慀◂䵗㫂썀䩏䍫壂⿍⬬ꆵ剅䁍礲噾</w:t>
      </w:r>
      <w:r>
        <w:rPr/>
        <w:t>ⴥ</w:t>
      </w:r>
      <w:r>
        <w:rPr/>
        <w:t>瘤쉧斵䭃刵땠塟祴㎡呥䙁땰쉎輪깊轇䀷녾㕪쉐玘㍆</w:t>
      </w:r>
      <w:r>
        <w:rPr/>
        <w:t>ⷂ</w:t>
      </w:r>
      <w:r>
        <w:rPr/>
        <w:t>䧂묦昶⮻刮쉘坾긪䑏⹳ㄪ쎬숽稭</w:t>
      </w:r>
      <w:r>
        <w:rPr/>
        <w:t>⣂</w:t>
      </w:r>
      <w:r>
        <w:rPr/>
        <w:t>䉵㙧华皩숫쉓념䝙槂숨䑆</w:t>
      </w:r>
      <w:r>
        <w:rPr/>
        <w:t>ⲩ</w:t>
      </w:r>
      <w:r>
        <w:rPr/>
        <w:t>敬挊㍪⭭⧍㈪呌溬⫂拂沬く僂쉆쉶㚬棎穗</w:t>
      </w:r>
      <w:r>
        <w:rPr/>
        <w:t>ꦵ</w:t>
      </w:r>
      <w:r>
        <w:rPr/>
        <w:t>땕䓂伷녉慍潸㉰畧䷂偭぀촻⹦숰⭫䥚䒩깠걋怷갵슥䮱䕘쉀䥐┹㜴⒬䱗坤㭺㭲圸䠽咵乣㨨兇⍢眪慤幑⛂敥窏桉㥪䨫⽭㑧쉥怵긪뭡⸬窮슡뇂摙猨칙슿顅䞏⴨役䅋䠽䌩䈦㙕奊䶱쵣瀴䣂䄫瘣瀹╶潶梵㵐ꅡ썤幬㴯쉱䎏怰⤸曂椦棂繪撮䭳䁙䎏䪘⥠㉎쉋㑾䕍㣎嘭歵䣂䀴♦땩坬挷⬻琫伻䯂</w:t>
      </w:r>
      <w:r>
        <w:rPr/>
        <w:t>ⵥ</w:t>
      </w:r>
      <w:r>
        <w:rPr/>
        <w:t>卓녆穯㑡㥋嘬䞵</w:t>
      </w:r>
      <w:r>
        <w:rPr/>
        <w:t>꧃</w:t>
      </w:r>
      <w:r>
        <w:rPr/>
        <w:t>⣂⣂</w:t>
      </w:r>
      <w:r>
        <w:rPr/>
        <w:t>ꗂ</w:t>
      </w:r>
      <w:r>
        <w:rPr/>
        <w:t>촥㔻쉧啈䀩䡮⹇䴥싎㩡捵ꆬꆬ䌽䄳兕쉈㩀⽭쉡穢䱑歈洩疻㡦</w:t>
      </w:r>
      <w:r>
        <w:rPr/>
        <w:t>ⱹ⣂</w:t>
      </w:r>
      <w:r>
        <w:rPr/>
        <w:t>輰氯䑇兆녴䎬畮䌽</w:t>
      </w:r>
      <w:r>
        <w:rPr/>
        <w:t>ꤦ</w:t>
      </w:r>
      <w:r>
        <w:rPr/>
        <w:t>ⱀ</w:t>
      </w:r>
      <w:r>
        <w:rPr/>
        <w:t>䥥⬽儸頹瑱㢣깷䱥㤰숳顾彂唻촳㫍滂潺㡺숦颣숽洨䥱숺䜷怹扷桂⛂噺圤ꍹ䅟뽂执뼷曃⼫佤긨⩹戻塓獚㍉繣슩㵑凂쉍쉍숤␯⻂祮⛂䭾㏂걥⨫녥</w:t>
      </w:r>
      <w:r>
        <w:rPr/>
        <w:t>ⵗ</w:t>
      </w:r>
      <w:r>
        <w:rPr/>
        <w:t>し㍐测䥞縻믃┽ꅋ妬</w:t>
      </w:r>
      <w:r>
        <w:rPr/>
        <w:t>Ⳃ</w:t>
      </w:r>
      <w:r>
        <w:rPr/>
        <w:t>氭</w:t>
      </w:r>
      <w:r>
        <w:rPr/>
        <w:t>⡩</w:t>
      </w:r>
      <w:r>
        <w:rPr/>
        <w:t>匥煒迎䡵</w:t>
      </w:r>
      <w:r>
        <w:rPr/>
        <w:t>ꕋ</w:t>
      </w:r>
      <w:r>
        <w:rPr/>
        <w:t>ꥸ⮏刹싂䊡깴숮䅟䪩狂긪䱧揎묭䁁</w:t>
      </w:r>
      <w:r>
        <w:rPr/>
        <w:t>ꖿ</w:t>
      </w:r>
      <w:r>
        <w:rPr/>
        <w:t>㋍㑁⹌繣㝐⛂깦⩘䱆繾㪱稱枩㟂噰쉪䭑컂숻㘪祉怫䑗㬽ꍡ㬰片⩫轡発亻⼽欻쉂慦瘣佬䘤ꥰㆻ䉷洲깇桸顎䡉㢬硞촩げ瑇涻⍗㙨灸쉩⑧쉗湎吶杘琪</w:t>
      </w:r>
      <w:r>
        <w:rPr/>
        <w:t>⢩</w:t>
      </w:r>
      <w:r>
        <w:rPr/>
        <w:t>ꄣ쉋䭨繬扭夫䫍㙓╾컂犬懂츫㥤朶슻契欻䑯伦戱䥱顦惂恥湩住㦩瞿뭉쉣쵯橭渰䜮싂⍢塔⸭愰㝄總⭨檵婷</w:t>
      </w:r>
      <w:r>
        <w:rPr/>
        <w:t>⢡</w:t>
      </w:r>
      <w:r>
        <w:rPr/>
        <w:t>繒⩕奏⩐䣂꥕䩹沱䜴쉹怣쉉䔦ꍗ䫂</w:t>
      </w:r>
      <w:r>
        <w:rPr/>
        <w:t>ⱞ</w:t>
      </w:r>
      <w:r>
        <w:rPr/>
        <w:t>操呭</w:t>
      </w:r>
      <w:r>
        <w:rPr/>
        <w:t>ꦏ</w:t>
      </w:r>
      <w:r>
        <w:rPr/>
        <w:t>문숫䷎䠲㶏摺灵䭓徏</w:t>
      </w:r>
      <w:r>
        <w:rPr/>
        <w:t>⡷</w:t>
      </w:r>
      <w:r>
        <w:rPr/>
        <w:t>戨</w:t>
      </w:r>
      <w:r>
        <w:rPr/>
        <w:t>⠰</w:t>
      </w:r>
      <w:r>
        <w:rPr/>
        <w:t>ꕞ</w:t>
      </w:r>
      <w:r>
        <w:rPr/>
        <w:t>칀敤겵╍牂塠繐⤱</w:t>
      </w:r>
      <w:r>
        <w:rPr/>
        <w:t>ꕘ</w:t>
      </w:r>
      <w:r>
        <w:rPr/>
        <w:t>뽠뼯㦵㇍⽮䜪㇂</w:t>
      </w:r>
      <w:r>
        <w:rPr/>
        <w:t>Ɽ</w:t>
      </w:r>
      <w:r>
        <w:rPr/>
        <w:t>克祱숯㨬䱚火㌦㩴䍘彧䩢䭧녏䭸</w:t>
      </w:r>
      <w:r>
        <w:rPr/>
        <w:t>ⱕ⥯</w:t>
      </w:r>
      <w:r>
        <w:rPr/>
        <w:t>뼲㌣Ⓜ彬땸⤰係칧倦瀥㟂頮到</w:t>
      </w:r>
      <w:r>
        <w:rPr/>
        <w:t>ꤴ</w:t>
      </w:r>
      <w:r>
        <w:rPr/>
        <w:t>湬愣䁎䭺勂㥏汩冣槂亩걕嘶㜸䕐汱숻兑䌥啶䡘噱숬䆣倽傘坉⮬甶痂䰲空摨繨㊩</w:t>
      </w:r>
      <w:r>
        <w:rPr/>
        <w:t>ꥉ</w:t>
      </w:r>
      <w:r>
        <w:rPr/>
        <w:t>磂严顗䃂硗</w:t>
      </w:r>
      <w:r>
        <w:rPr/>
        <w:t>ꦩ</w:t>
      </w:r>
      <w:r>
        <w:rPr/>
        <w:t>氱</w:t>
      </w:r>
      <w:r>
        <w:rPr/>
        <w:t>Ⰺ</w:t>
      </w:r>
      <w:r>
        <w:rPr/>
        <w:t>㡤땤䁑呋瑧⤸㕦玩쉭숤⬭樺仂䑕⛍癘楍睖捂禘⑦歨栦捯땁輵参浰浲瀶</w:t>
      </w:r>
      <w:r>
        <w:rPr/>
        <w:t>Ɱ</w:t>
      </w:r>
      <w:r>
        <w:rPr/>
        <w:t>뼴깦楕슡也䉮歔涬㤳恞䀰갸幆⨹</w:t>
      </w:r>
      <w:r>
        <w:rPr/>
        <w:t>ⵏ</w:t>
      </w:r>
      <w:r>
        <w:rPr/>
        <w:t>摸뭓䬯⨫掩</w:t>
      </w:r>
      <w:r>
        <w:rPr/>
        <w:t>ꥉ</w:t>
      </w:r>
      <w:r>
        <w:rPr/>
        <w:t>ㆵ䵒泂璱㐷깘轩扈摱㠽</w:t>
      </w:r>
      <w:r>
        <w:rPr/>
        <w:t>ⰸ</w:t>
      </w:r>
      <w:r>
        <w:rPr/>
        <w:t>䬣썭㭃㭮</w:t>
      </w:r>
      <w:r>
        <w:rPr/>
        <w:t>ⴶ</w:t>
      </w:r>
      <w:r>
        <w:rPr/>
        <w:t>ま檥䁣ㅭ䑟㵟쉊汞係繟獨発⹉縰쉯쉭䶩怷楚</w:t>
      </w:r>
      <w:r>
        <w:rPr/>
        <w:t>Ⳃ</w:t>
      </w:r>
      <w:r>
        <w:rPr/>
        <w:t>敢挬䨱</w:t>
      </w:r>
      <w:r>
        <w:rPr/>
        <w:t>꧃</w:t>
      </w:r>
      <w:r>
        <w:rPr/>
        <w:t>段噧焴杭痂曂␨㐦䣂㣂殿祕</w:t>
      </w:r>
      <w:r>
        <w:rPr/>
        <w:t>Ɱ</w:t>
      </w:r>
      <w:r>
        <w:rPr/>
        <w:t>녆꺵伬ぺ堵祸㫂壂璥㭕츰促䳂㤶⵮⪵</w:t>
      </w:r>
      <w:r>
        <w:rPr/>
        <w:t>ꥏ⮘</w:t>
      </w:r>
      <w:r>
        <w:rPr/>
        <w:t>䱹囂娬沵祆㑚䪱⍠숶䘵</w:t>
      </w:r>
      <w:r>
        <w:rPr/>
        <w:t>ꤷ</w:t>
      </w:r>
      <w:r>
        <w:rPr/>
        <w:t>䉠䉙穧砶⭉搹䊡㔫瘬◂瞱噞吳填䯎㩡䂣泂祀繰砺烂竂温䉣䑺쉱吩땗♺怬睂㨰ꌩ䀨歩獄㥶悡㑵幧깤獢쉈牁唻婋싂傩묣쉳⯂걐㊻썡硊⨤┣奔㝎噀橣灕桺歟꥗㵺㥠祷걁츦噔烂</w:t>
      </w:r>
      <w:r>
        <w:rPr/>
        <w:t>⢥</w:t>
      </w:r>
      <w:r>
        <w:rPr/>
        <w:t>剁坉㏂쉣ふ쉶欵偩</w:t>
      </w:r>
      <w:r>
        <w:rPr/>
        <w:t>ꤥ</w:t>
      </w:r>
      <w:r>
        <w:rPr/>
        <w:t>仂㘺䑉♸飂㓎䔫濃歉쉳华慗숰睧⹯所㬴㢬╨摀䃂㡑嫍</w:t>
      </w:r>
      <w:r>
        <w:rPr/>
        <w:t>⡑</w:t>
      </w:r>
      <w:r>
        <w:rPr/>
        <w:t>䍴㌫뼯硫䥵䱀䬪榡⧂슩쉔䁫㑧执䨷␯佅쉇ㄩ습쉌⭁</w:t>
      </w:r>
      <w:r>
        <w:rPr/>
        <w:t>Ⳃ</w:t>
      </w:r>
      <w:r>
        <w:rPr/>
        <w:t>녶䱐瀭留檬䁵撵嚩䙡㮿湆⍚䣂⭀砬䙍땒㒵곂汖搷䏂쉑⌯辵㜻䭀〺㔪囍</w:t>
      </w:r>
      <w:r>
        <w:rPr/>
        <w:t>⠲</w:t>
      </w:r>
      <w:r>
        <w:rPr/>
        <w:t>庩䡌係䉁参慁ㄷ繂㐴洨㪏䝒넺奊ꍬ䕫䝇䀺坈촺勍쉓</w:t>
      </w:r>
      <w:r>
        <w:rPr/>
        <w:t>ⰰ</w:t>
      </w:r>
      <w:r>
        <w:rPr/>
        <w:t>婒⑸櫂僂㵵洬㭒㵞䩏氩䥄䡷曂</w:t>
      </w:r>
      <w:r>
        <w:rPr/>
        <w:t>꧂</w:t>
      </w:r>
      <w:r>
        <w:rPr/>
        <w:t>濂⹃⹟┳噴久</w:t>
      </w:r>
      <w:r>
        <w:rPr/>
        <w:t>ꕷ</w:t>
      </w:r>
      <w:r>
        <w:rPr/>
        <w:t>晇犏䮿쉋哎슩땲顭珃䤶뽂⭍♾긨췃䮵牑⹾撵塸쉄捱ꥪ䨰牶☥乕䙗䍫飂쉸䍣稽桘숻湊橮猪뭔ꍃ␽䥤</w:t>
      </w:r>
      <w:r>
        <w:rPr/>
        <w:t>ꤪ</w:t>
      </w:r>
      <w:r>
        <w:rPr/>
        <w:t>坈</w:t>
      </w:r>
      <w:r>
        <w:rPr/>
        <w:t>⣎</w:t>
      </w:r>
      <w:r>
        <w:rPr/>
        <w:t>㕪剠㣂繖⑎枻㉹䕳慪䕐䄹撥桅슿倵晬䝷㡗</w:t>
      </w:r>
      <w:r>
        <w:rPr/>
        <w:t>ꕊ</w:t>
      </w:r>
      <w:r>
        <w:rPr/>
        <w:t>堵⻂乒硞纘轣啐偑縫슬塦⦮硉칰싂⩊秂拃恚쎩畞㙩帷奋⾥盂ㆵ拂캘係幨숸⌫ご䨺㏂숦〦⫂祰穫㵥쉴ꥨぴ㥈녕싂㙣싂燃摍濂갮쉂♨乗ꍥ㩀⍧싂㛂쉴⭠㕍</w:t>
      </w:r>
      <w:r>
        <w:rPr/>
        <w:t>⠬</w:t>
      </w:r>
      <w:r>
        <w:rPr/>
        <w:t>㌣⏂穃⌭♘䅟쉰睟넫䆣慷쉙牣䥞ㄮ轚婱떥橫塊숸梱⼭潹敒䝹싂⹞⥨치偤숰栩桓轘쵪䲩⍃⽑</w:t>
      </w:r>
      <w:r>
        <w:rPr/>
        <w:t>ꦘ</w:t>
      </w:r>
      <w:r>
        <w:rPr/>
        <w:t>怷橥숊⑫砤</w:t>
      </w:r>
      <w:r>
        <w:rPr/>
        <w:t>ꔪ</w:t>
      </w:r>
      <w:r>
        <w:rPr/>
        <w:t>頴摅頽獔숸㙓珂其儬ㆡ㙐⫎㩯쉯쉴ㆱ묽䩬쉙礦㉬녈ꇍ칮ꅳ쉳ꄸ⦏ꌯ摃幱㉄愪睯䓂䢣㘲따녪獱쉵盂Ⓙ㌵㕵걲㩺慀欴氯冏瀤恾㘥㨺䔫犿䒻숨旂뗂䕟䔯뾩췂匪䁚䱡慡㭟杶楏勂촵䤪睰祧ꍁ</w:t>
      </w:r>
      <w:r>
        <w:rPr/>
        <w:t>Ⱛ</w:t>
      </w:r>
      <w:r>
        <w:rPr/>
        <w:t>牴磂噣杲</w:t>
      </w:r>
      <w:r>
        <w:rPr/>
        <w:t>ⰳ</w:t>
      </w:r>
      <w:r>
        <w:rPr/>
        <w:t>縫佳슡眪묳㐱䩳㖏㘶쉗뭘쉭묰䟂捔硍娰쉹싂☶⬦꥙⶿䝫皣쉎싂▥晧녭擎쉾㵍</w:t>
      </w:r>
      <w:r>
        <w:rPr/>
        <w:t>Ⱡ</w:t>
      </w:r>
      <w:r>
        <w:rPr/>
        <w:t>䥑歒걣ꥠ䃂싂吵숱婶礲䤨㌰摲䅭뼩놣氶</w:t>
      </w:r>
      <w:r>
        <w:rPr/>
        <w:t>⢥</w:t>
      </w:r>
      <w:r>
        <w:rPr/>
        <w:t>갪㈫橕旂縺歱⽊畯䵺⵲う額乸㨸但䙹숷婑湥䑭슘뾿截反뭡숻坯⬯</w:t>
      </w:r>
      <w:r>
        <w:rPr/>
        <w:t>ꕵ</w:t>
      </w:r>
      <w:r>
        <w:rPr/>
        <w:t>슩</w:t>
      </w:r>
      <w:r>
        <w:rPr/>
        <w:t>ꗂ</w:t>
      </w:r>
      <w:r>
        <w:rPr/>
        <w:t>쵪礽⿂싂㵱慖쉉⬴☵瞣䕍䎻쉆畴䙯桦꥙㝈ꄶ⨦䍪怶쵃㕘扊쉪칹뗂ꎿ煹䵘뮻婴</w:t>
      </w:r>
      <w:r>
        <w:rPr/>
        <w:t>⠥</w:t>
      </w:r>
      <w:r>
        <w:rPr/>
        <w:t>쉓⤣㨸⎬㉹㇂㣂䬥偘澿쉄뽪湈柂ꄹ瘹䋂奦ꥠ</w:t>
      </w:r>
      <w:r>
        <w:rPr/>
        <w:t>ꕎ</w:t>
      </w:r>
      <w:r>
        <w:rPr/>
        <w:t>쉲睔慹䐨⪡題癈扦⑐搳䚬㩏洹瑘㇂㥟숭㉊䤫桨䘹쉓㙆湮畦恱⥩슮卺硂哃</w:t>
      </w:r>
      <w:r>
        <w:rPr/>
        <w:t>ꥐ</w:t>
      </w:r>
      <w:r>
        <w:rPr/>
        <w:t>辿䝨抻䉗땀쵋⾏䘣땫칥뗂♏㷂슩顧戨湥剥怸䙲걕扨懂쉨潩卖</w:t>
      </w:r>
      <w:r>
        <w:rPr/>
        <w:t>⡏</w:t>
      </w:r>
      <w:r>
        <w:rPr/>
        <w:t>䱔⯂싂睔爨쉞斻犬䭊潟㡣畈䌷祇慣㨷婰湥杔숰淂攤䎩冣忍瑓묻㠦匬硾懎숤濂</w:t>
      </w:r>
      <w:r>
        <w:rPr/>
        <w:t>⡺</w:t>
      </w:r>
      <w:r>
        <w:rPr/>
        <w:t>䥧拂坨橀깚쉈╇仂쉎埍넩輱䡸썇咱㚿묹殮框⺣焴㡺睏</w:t>
      </w:r>
      <w:r>
        <w:rPr/>
        <w:t>ⵑ</w:t>
      </w:r>
      <w:r>
        <w:rPr/>
        <w:t>獚兤垻䳂呙⥶䰽畠㈩</w:t>
      </w:r>
      <w:r>
        <w:rPr/>
        <w:t>ⷍ</w:t>
      </w:r>
      <w:r>
        <w:rPr/>
        <w:t>슘沵䢮呓㤸汰汃噁쉒◂砫䉥佌ㅱ㐹</w:t>
      </w:r>
      <w:r>
        <w:rPr/>
        <w:t>Ⳃ</w:t>
      </w:r>
      <w:r>
        <w:rPr/>
        <w:t>쉍呢娨澻㩩쌳숻㵏㉾祅䟂橳瀩顑绂榏盂䧂繞싂ꄪ䕈숤浴♬㬶㭢癞搹吪敉曂疩쉂棂敟췂嗂⹗곃佬辡奾쉢쉦⩳땗ꅆ畐瑵</w:t>
      </w:r>
      <w:r>
        <w:rPr/>
        <w:t>꧂╥</w:t>
      </w:r>
      <w:r>
        <w:rPr/>
        <w:t>쉭숮슣㥩瞏쉔煴䓂狂⹱딯颣唤㥮坧쉂睳깤炩㫎畾弸嘯掮噍顾弬싂⍒䧃쉤숱</w:t>
      </w:r>
      <w:r>
        <w:rPr/>
        <w:t>ⲡ</w:t>
      </w:r>
      <w:r>
        <w:rPr/>
        <w:t>㈻쉙䗂武⹃妵걈䑞桧祌䀺⫂ꅢꆣ䖩칌㶻竂뭳䍩先䛂☪瑟♧쉾㉳䁢㑌⬤땗䜫呒伵歙㜰戳쉀癭걩癴濂煣㜹佐촨쵢洰楰⽾싂숻潴쉉ꇎ楍噴㩩㍸氊땰</w:t>
      </w:r>
      <w:r>
        <w:rPr/>
        <w:t>⡁⧂</w:t>
      </w:r>
      <w:r>
        <w:rPr/>
        <w:t>斬䱊칯伹癍칎⴪땱敾汔⥯ꥴ숰⩢獒쉃⵱彺㎣榱䈶쉨썰쉉숱䞵췂柍穎瑆恍恅浥痂䈻</w:t>
      </w:r>
      <w:r>
        <w:rPr/>
        <w:t>Ⱚ</w:t>
      </w:r>
      <w:r>
        <w:rPr/>
        <w:t>浍䁎幺乷彉숷協弭㍆癇㈯⌹橋桰潀䖘時慣䝀쵔땕楤⫍杩쵫彯뇃㕡䵆懂㵴㭣㇂祷쉐顑珎晈㡓姂䭍殥璮충晸⴦쉄쉖䭮⸸晣惂ꍃ▩☭㎱母樴䱋쉲昽縪唫</w:t>
      </w:r>
      <w:r>
        <w:rPr/>
        <w:t>Ⱬ</w:t>
      </w:r>
      <w:r>
        <w:rPr/>
        <w:t>㡘灰쉚슿睡쉆兟侻뭤</w:t>
      </w:r>
      <w:r>
        <w:rPr/>
        <w:t>ꤣ</w:t>
      </w:r>
      <w:r>
        <w:rPr/>
        <w:t>䟂珂汖夲</w:t>
      </w:r>
      <w:r>
        <w:rPr/>
        <w:t>⡥</w:t>
      </w:r>
      <w:r>
        <w:rPr/>
        <w:t>䙳♁懂䍤䉤칠ꎩ厡</w:t>
      </w:r>
      <w:r>
        <w:rPr/>
        <w:t>⡱</w:t>
      </w:r>
      <w:r>
        <w:rPr/>
        <w:t>烂쵕㡴ㆬ乱☥㬯怺瑯爣柂䮘♴</w:t>
      </w:r>
      <w:r>
        <w:rPr/>
        <w:t>⡸</w:t>
      </w:r>
      <w:r>
        <w:rPr/>
        <w:t>濂擂䌹太帰瑍⦣䥹</w:t>
      </w:r>
      <w:r>
        <w:rPr/>
        <w:t>ꥆ</w:t>
      </w:r>
      <w:r>
        <w:rPr/>
        <w:t>뭙ㆿ㝐쉭촮䱗╖恁땡䥉㞥㍚뿂涱⫂녗㌳싂堸믂浃剱割걬㴣䵟噭⩗嫂偎㭨堬媿泂颵</w:t>
      </w:r>
      <w:r>
        <w:rPr/>
        <w:t>ꕗ</w:t>
      </w:r>
      <w:r>
        <w:rPr/>
        <w:t>ꄪ⩣姂婖毂⥈潓</w:t>
      </w:r>
      <w:r>
        <w:rPr/>
        <w:t>ꤸ┲ⷎ</w:t>
      </w:r>
      <w:r>
        <w:rPr/>
        <w:t>懂畲偵</w:t>
      </w:r>
      <w:r>
        <w:rPr/>
        <w:t>ⴲ⑈</w:t>
      </w:r>
      <w:r>
        <w:rPr/>
        <w:t>Ⱳ</w:t>
      </w:r>
      <w:r>
        <w:rPr/>
        <w:t>啡䑧䯂쉮녤䧂繫걲</w:t>
      </w:r>
      <w:r>
        <w:rPr/>
        <w:t>ⷂ</w:t>
      </w:r>
      <w:r>
        <w:rPr/>
        <w:t>䍅唹䭴但顠</w:t>
      </w:r>
      <w:r>
        <w:rPr/>
        <w:t>ⱒ</w:t>
      </w:r>
      <w:r>
        <w:rPr/>
        <w:t>穩㐸䴺䅶⽹湇繋汮松曂뾵坢␰䔥愲獹㇂䕗枡⦏橦䎘㴯</w:t>
      </w:r>
      <w:r>
        <w:rPr/>
        <w:t>꤫</w:t>
      </w:r>
      <w:r>
        <w:rPr/>
        <w:t>稹뼮奆眨繭䏂⩲婑ꎏ♭ꅔ㴣煢䇂姂⩤⩪䱠吲摶⽷呕婗潞</w:t>
      </w:r>
      <w:r>
        <w:rPr/>
        <w:t>ⷂ</w:t>
      </w:r>
      <w:r>
        <w:rPr/>
        <w:t>桟곂牪걣⍑걒䰸焬敎玱녦쵣걔䅴䒏杌䈨癎㙗煚瑡㚿洵쉳습싂⏂晎</w:t>
      </w:r>
      <w:r>
        <w:rPr/>
        <w:t>ⶣ</w:t>
      </w:r>
      <w:r>
        <w:rPr/>
        <w:t>扵</w:t>
      </w:r>
      <w:r>
        <w:rPr/>
        <w:t>ⵟ</w:t>
      </w:r>
      <w:r>
        <w:rPr/>
        <w:t>頫辥쉔䩟싂ꄽ슩⩏ꥺ繳䡸숽㵱뼲佯╣慲婃숻窘桃盂圫奦硰灇뭨当䄽潡쏂䙉灁ꌬ恖⤻扄⺩殱③</w:t>
      </w:r>
      <w:r>
        <w:rPr/>
        <w:t>Ɒ</w:t>
      </w:r>
      <w:r>
        <w:rPr/>
        <w:t>ꅺ悡쉤쏍䛂渥쉍㧂痂頰傏炵碩旂杶嫍株佡숪伪止轾㈪瀷扪坚䱞㉷䜮䑑숯䁶䧂</w:t>
      </w:r>
      <w:r>
        <w:rPr/>
        <w:t>ꦿ</w:t>
      </w:r>
      <w:r>
        <w:rPr/>
        <w:t>主坸塎昺⼲싂欷爱⩰呵싂唴堲汇꥗愥⤦㩀숶⹀</w:t>
      </w:r>
      <w:r>
        <w:rPr/>
        <w:t>ꔨ</w:t>
      </w:r>
      <w:r>
        <w:rPr/>
        <w:t>뼴ㅡ쉫</w:t>
      </w:r>
      <w:r>
        <w:rPr/>
        <w:t>⢣</w:t>
      </w:r>
      <w:r>
        <w:rPr/>
        <w:t>칓</w:t>
      </w:r>
      <w:r>
        <w:rPr/>
        <w:t>ꦘ</w:t>
      </w:r>
      <w:r>
        <w:rPr/>
        <w:t>临쉒烂橵䢩剾个㩖帱㥐爯獮㫂䡄畑㫂⼺㭘噞摮杩뽢䭖뼦截䩆禡睈⑪긻堷戲ꍵ檱㉮杶䄮佰㋂呴睟䓂乴丮皮㩎ㅋ쉟幣뼵┫眳溬整⒥恐㍷䎬奍幋繥⿎䭂璬춵⩬㝙쉔┶枱㥃庡囂睏⩬癥犩唥싃慸䉘⩔ꍀ걪⩥⯍乫櫂坃⑥⥍㗂䜴⹷㑆卫䕩㙘偩充吪캩</w:t>
      </w:r>
      <w:r>
        <w:rPr/>
        <w:t>⡰</w:t>
      </w:r>
      <w:r>
        <w:rPr/>
        <w:t>㑦涱ꅘ쉯㙘숭狂䥩擂⌊╔䏃師䳂乞⑗犵抿晡뽏꥞祟䨶䉉ꍠ쏂砫숪矎⌺昰朵숦壂杳칏㖘獫潵儴㩂扒쉋㝯습</w:t>
      </w:r>
      <w:r>
        <w:rPr/>
        <w:t>ⵥ</w:t>
      </w:r>
      <w:r>
        <w:rPr/>
        <w:t>辩摲숳坋숶㥾㪩㉪ꎬ犬漣䅊䤱㩣敬㙖焰㋂㯍䝥</w:t>
      </w:r>
      <w:r>
        <w:rPr/>
        <w:t>⡮</w:t>
      </w:r>
      <w:r>
        <w:rPr/>
        <w:t>墡穧嫂祡凃⪩䵵甭⧂傘橺彭携桶꺱桁</w:t>
      </w:r>
      <w:r>
        <w:rPr/>
        <w:t>⠪</w:t>
      </w:r>
      <w:r>
        <w:rPr/>
        <w:t>㠹圷쵋娫呪쏂浇瑩朵꥔㑋쉥潂煁牔楲戦㍵츺䡺㈬偑秂쎘㙓쉺╰轡췂祙◂슻춬摥皬䥯쉒壂䱷楺깾쉤슘顐㑆䵙煭슩䋂务슿祾♑㕧묥〹呒␥䵖쏂磂㈤倫䅅浍놿䔸瀨繹墥卟帣䜫㡅⥵厮㖥⩍⬩</w:t>
      </w:r>
      <w:r>
        <w:rPr/>
        <w:t>ꥃ</w:t>
      </w:r>
      <w:r>
        <w:rPr/>
        <w:t>䎏䭏쉰⍩䍊曎숷긣㗎갦┺썍䚮ㅑ䙔厮刦湒䉳㥙䵑扈業祀稭稪⴮東⤤眹晄䡠뽴슘䱯쉾숳㮩⩣䟂汨슿炬䙞淃挴坡㨶쉫</w:t>
      </w:r>
      <w:r>
        <w:rPr/>
        <w:t>ⵄ</w:t>
      </w:r>
      <w:r>
        <w:rPr/>
        <w:t>牅쉈쉖⪩敬㩠卪獧습걇⹟⥤縳ꥢ</w:t>
      </w:r>
      <w:r>
        <w:rPr/>
        <w:t>⠵</w:t>
      </w:r>
      <w:r>
        <w:rPr/>
        <w:t>便偘瞘扉䉕瀹ꌹ掏敥伹弪깅묯ꥩ泍扺硂由汣썘氹</w:t>
      </w:r>
      <w:r>
        <w:rPr/>
        <w:t>⣂</w:t>
      </w:r>
      <w:r>
        <w:rPr/>
        <w:t>㴽䅺싂椴栱뽫䰵㩡轡⫂睧乞否묨ち갤걃땏㘣哂楕㇂关竂☺揂沩숩쉬曂塬䍑ꍢ䁬⩈䠦싂捇洸췂</w:t>
      </w:r>
      <w:r>
        <w:rPr/>
        <w:t>ⴤ</w:t>
      </w:r>
      <w:r>
        <w:rPr/>
        <w:t>뽱㛂核䁄</w:t>
      </w:r>
      <w:r>
        <w:rPr/>
        <w:t>Ⱶ⩅</w:t>
      </w:r>
      <w:r>
        <w:rPr/>
        <w:t>㑴䉙琷놥</w:t>
      </w:r>
      <w:r>
        <w:rPr/>
        <w:t>⡩</w:t>
      </w:r>
      <w:r>
        <w:rPr/>
        <w:t>繄穮攫湭뭚慲ㄭ⭄傥㉚焰で䥶昭</w:t>
      </w:r>
      <w:r>
        <w:rPr/>
        <w:t>ꖘ</w:t>
      </w:r>
      <w:r>
        <w:rPr/>
        <w:t>栯쉄ꍙ땾숵䢬戥奘</w:t>
      </w:r>
      <w:r>
        <w:rPr/>
        <w:t>ꦻ</w:t>
      </w:r>
      <w:r>
        <w:rPr/>
        <w:t>뿃牎怬爺</w:t>
      </w:r>
      <w:r>
        <w:rPr/>
        <w:t>ꦩ</w:t>
      </w:r>
      <w:r>
        <w:rPr/>
        <w:t>昳楚ꍹㆿ㑴㚬牊顗쉒숰淃◂做砦稴朤婡䳂⿂䲬뼮㑎쉲쉈ꇍ悿囂⨪츷</w:t>
      </w:r>
      <w:r>
        <w:rPr/>
        <w:t>ⴽ</w:t>
      </w:r>
      <w:r>
        <w:rPr/>
        <w:t>춥䗍㍦怸쉟填妩䅳촥</w:t>
      </w:r>
      <w:r>
        <w:rPr/>
        <w:t>⡒♾</w:t>
      </w:r>
      <w:r>
        <w:rPr/>
        <w:t>쉂朹䙾灶㌷뾻咏反䦱쉥剂厥滂䙂㥄伴넪佯惂偣檻轤䕪㡨</w:t>
      </w:r>
      <w:r>
        <w:rPr/>
        <w:t>⠪</w:t>
      </w:r>
      <w:r>
        <w:rPr/>
        <w:t>㢬㭴浈숱っ</w:t>
      </w:r>
      <w:r>
        <w:rPr/>
        <w:t>ⱐ</w:t>
      </w:r>
      <w:r>
        <w:rPr/>
        <w:t>顪慊㘩嘳싂渺氷⩧</w:t>
      </w:r>
      <w:r>
        <w:rPr/>
        <w:t>꧃</w:t>
      </w:r>
      <w:r>
        <w:rPr/>
        <w:t>殬䉈㧂썈颩侣顱䆡ꄺ䁋捭兔砭皻敶쉘⚵䡀湂㬭㍵ㆩ쵁뽚楱ꅢ⽟参쉓扅䪬╍㝭挨묱䩱䱊砷䟃⩨㭇䥖搰䤹啊쉯⍖祍㭍싂쉹묤⹯坈㕍䱞</w:t>
      </w:r>
      <w:r>
        <w:rPr/>
        <w:t>ꥒ⩰</w:t>
      </w:r>
      <w:r>
        <w:rPr/>
        <w:t>뽋淂⩑奵癥걢꥾椷⥟儰</w:t>
      </w:r>
      <w:r>
        <w:rPr/>
        <w:t>ꕠ</w:t>
      </w:r>
      <w:r>
        <w:rPr/>
        <w:t>䰫绂╫㑷票슡뾩䬬活䵖ꆘ䈩汨</w:t>
      </w:r>
      <w:r>
        <w:rPr/>
        <w:t>꤯</w:t>
      </w:r>
      <w:r>
        <w:rPr/>
        <w:t>輣杆㞮犱䜣쏂乸恏啪掩䙇婅</w:t>
      </w:r>
      <w:r>
        <w:rPr/>
        <w:t>Ⱕ</w:t>
      </w:r>
      <w:r>
        <w:rPr/>
        <w:t>썑䛂쉺䣂奙츴㌴㫍䷎啒╨ㄭ渊⎬땲矂갮丶ꅦ䁥숩</w:t>
      </w:r>
      <w:r>
        <w:rPr/>
        <w:t>ꗂ</w:t>
      </w:r>
      <w:r>
        <w:rPr/>
        <w:t>㜽㚩燂太獃佘縰숵⤪徵囃楯瀺썫ꅮ♣넩佬㑹剔樵㙞</w:t>
      </w:r>
      <w:r>
        <w:rPr/>
        <w:t>⡗</w:t>
      </w:r>
      <w:r>
        <w:rPr/>
        <w:t>獂漱쉣琷쎡♳슩焪灅껂穃Ⓜ뽀䅴扚䵫㔸땮太뭋顪ꄽ告凂悥䪱䁐뽆䬬숤䩅</w:t>
      </w:r>
      <w:r>
        <w:rPr/>
        <w:t>Ⳃ</w:t>
      </w:r>
      <w:r>
        <w:rPr/>
        <w:t>䄦</w:t>
      </w:r>
      <w:r>
        <w:rPr/>
        <w:t>ꤻ</w:t>
      </w:r>
      <w:r>
        <w:rPr/>
        <w:t>쉂쉠쉗嫎扄쉍硍溡숲㘭⚵숯呞廎갪潚䲮숶</w:t>
      </w:r>
      <w:r>
        <w:rPr/>
        <w:t>ꕒ⑰</w:t>
      </w:r>
      <w:r>
        <w:rPr/>
        <w:t>偷㔭쉫燂䭦㧂</w:t>
      </w:r>
      <w:r>
        <w:rPr/>
        <w:t>⠹⩟</w:t>
      </w:r>
      <w:r>
        <w:rPr/>
        <w:t>眮坉춘쉪䠫䩏畞睲⦘䞘</w:t>
      </w:r>
      <w:r>
        <w:rPr/>
        <w:t>ⵥ</w:t>
      </w:r>
      <w:r>
        <w:rPr/>
        <w:t>䶬幑⤴攽숫␩㡣杊뭋ㅎ祚暻乾⑹妿漷慪쵵机쉧쉃甫㩯偯奒깚싂</w:t>
      </w:r>
      <w:r>
        <w:rPr/>
        <w:t>Ɱ</w:t>
      </w:r>
      <w:r>
        <w:rPr/>
        <w:t>淂칣㤶幐⍱䤫</w:t>
      </w:r>
      <w:r>
        <w:rPr/>
        <w:t>ⶱ</w:t>
      </w:r>
      <w:r>
        <w:rPr/>
        <w:t>䀽슣样⥒썖水湢呮숲䒮撩榘쉸坭䚱䤱氤숷쉙琽槂䥁帪䅏杩䡪哂淂欤⩤乒뗂奵</w:t>
      </w:r>
      <w:r>
        <w:rPr/>
        <w:t>ⲱ</w:t>
      </w:r>
      <w:r>
        <w:rPr/>
        <w:t>ⶩ</w:t>
      </w:r>
      <w:r>
        <w:rPr/>
        <w:t>湳刵ꄪ潨华朹㝱䙸쉕偨䒱㗂ㅲ猹䝲余㉍䩣㍒廂䟃兆⍡䕬兲砲⼦슣倲幉숯㵆</w:t>
      </w:r>
      <w:r>
        <w:rPr/>
        <w:t>ꕔ♨</w:t>
      </w:r>
      <w:r>
        <w:rPr/>
        <w:t>쉄牉堰痂䱃㉊숯繾櫂繨夵㭖䣂狂唪祟輺慟側칷쉯칩㧂䙗僂⩟</w:t>
      </w:r>
      <w:r>
        <w:rPr/>
        <w:t>ꔴⴽ</w:t>
      </w:r>
      <w:r>
        <w:rPr/>
        <w:t>搱슏䍺쉴睳䙊⩣婒⺣⽤楂</w:t>
      </w:r>
      <w:r>
        <w:rPr/>
        <w:t>⠪</w:t>
      </w:r>
      <w:r>
        <w:rPr/>
        <w:t>ꥣ쌫갪歳疩攬슬仂</w:t>
      </w:r>
      <w:r>
        <w:rPr/>
        <w:t>ꕔ</w:t>
      </w:r>
      <w:r>
        <w:rPr/>
        <w:t>䅭爹䀳欱쉊䣂</w:t>
      </w:r>
      <w:r>
        <w:rPr/>
        <w:t>ꤣ</w:t>
      </w:r>
      <w:r>
        <w:rPr/>
        <w:t>〻⛎㩋璱殏晷悘쉠䱅婕㬷咱捗䄹슣㙃㥥⭟噙楳싂轐</w:t>
      </w:r>
      <w:r>
        <w:rPr/>
        <w:t>ꤦ</w:t>
      </w:r>
      <w:r>
        <w:rPr/>
        <w:t>〲父걚䠴슱ꌻ倣涣Ⓨ迂猸扯칊示쉥슮깬創顫⹁堯쉾礵呪㭆参쉐弽迂쉥숹匭捚昦恔摔뽲⑏䰳칀싂匪쏂ㅨ彀◍䬪숤숰㴰㙂棍町礴㊥䴭숮䌷⑵忂辏唹晸</w:t>
      </w:r>
      <w:r>
        <w:rPr/>
        <w:t>ⷂ</w:t>
      </w:r>
      <w:r>
        <w:rPr/>
        <w:t>刭䜫晾歐⹴恹</w:t>
      </w:r>
      <w:r>
        <w:rPr/>
        <w:t>Ⱳ</w:t>
      </w:r>
      <w:r>
        <w:rPr/>
        <w:t>䭟晭䓂⸤抡ㄵ敢묥</w:t>
      </w:r>
      <w:r>
        <w:rPr/>
        <w:t>⡆</w:t>
      </w:r>
      <w:r>
        <w:rPr/>
        <w:t>䜸췂쵨勍</w:t>
      </w:r>
      <w:r>
        <w:rPr/>
        <w:t>ⳍ</w:t>
      </w:r>
      <w:r>
        <w:rPr/>
        <w:t>䀷</w:t>
      </w:r>
      <w:r>
        <w:rPr/>
        <w:t>ⰲ</w:t>
      </w:r>
      <w:r>
        <w:rPr/>
        <w:t>숥</w:t>
      </w:r>
      <w:r>
        <w:rPr/>
        <w:t>꧃</w:t>
      </w:r>
      <w:r>
        <w:rPr/>
        <w:t>汨䇂矃〉䙨땥䞻ꥯ</w:t>
      </w:r>
      <w:r>
        <w:rPr/>
        <w:t>ꕦ♲</w:t>
      </w:r>
      <w:r>
        <w:rPr/>
        <w:t>揃숱◃㷂栥捰䶿㉡㐬쉺</w:t>
      </w:r>
      <w:r>
        <w:rPr/>
        <w:t>⡂</w:t>
      </w:r>
      <w:r>
        <w:rPr/>
        <w:t>깎䗂䫍</w:t>
      </w:r>
      <w:r>
        <w:rPr/>
        <w:t>Ɐ</w:t>
      </w:r>
      <w:r>
        <w:rPr/>
        <w:t>癲搰䅆濎⿂䝑䱩平啚劥㥾顏ꅦ牀怩普敪〨潠쉷⑁슬呏쉌䁆껂㘳佾涡쉒쉁ꥱ栶║숻繡숣挺傩欸䩴㒬⨮窿䉖伵䩚숵に曂咩䝘㈳㉅然恵㝭䬻䥁瘽쉬㴱숳쉉塦⍋⩇杖㊩㝆녉楧</w:t>
      </w:r>
      <w:r>
        <w:rPr/>
        <w:t>꧂</w:t>
      </w:r>
      <w:r>
        <w:rPr/>
        <w:t>瑑䅎娭呋乪싂橇浌煬㥒칀㩫煶䍑炱싎嫂彺촹灚쉏礩慑㥓㙈ꅙ㥈⾘ꇎ뭙쉦挻坉격</w:t>
      </w:r>
      <w:r>
        <w:rPr/>
        <w:t>⡴</w:t>
      </w:r>
      <w:r>
        <w:rPr/>
        <w:t>ヂ嘊ꅰ␯䠽歨獃䍖猯◂䴭栫䩨敚㘰</w:t>
      </w:r>
      <w:r>
        <w:rPr/>
        <w:t>ⴭ</w:t>
      </w:r>
      <w:r>
        <w:rPr/>
        <w:t>싂畦숰䁶쉭䤹咵쉴䡏㵣䠪儶뽕㎱特</w:t>
      </w:r>
      <w:r>
        <w:rPr/>
        <w:t>ⵂ</w:t>
      </w:r>
      <w:r>
        <w:rPr/>
        <w:t>녥䀱戫摫䥁㠤㌹⩁玡싂쉴䩒</w:t>
      </w:r>
      <w:r>
        <w:rPr/>
        <w:t>꧂</w:t>
      </w:r>
      <w:r>
        <w:rPr/>
        <w:t>떬睩싂䙺瑇㌸㓂⹐氱</w:t>
      </w:r>
      <w:r>
        <w:rPr/>
        <w:t>꧂</w:t>
      </w:r>
      <w:r>
        <w:rPr/>
        <w:t>숥싃佬♡딪㤤敂</w:t>
      </w:r>
      <w:r>
        <w:rPr/>
        <w:t>ꗂ</w:t>
      </w:r>
      <w:r>
        <w:rPr/>
        <w:t>慀椽㕀⹺伥䱩쉮斩㈭숨슘쉧⵵乗䁹セ쉚뗂坪⭤椸쉤〷僂⍓癭䜸</w:t>
      </w:r>
      <w:r>
        <w:rPr/>
        <w:t>⣎┻</w:t>
      </w:r>
      <w:r>
        <w:rPr/>
        <w:t>佸䅖䡸땱䝭甴䫂䍠䔫繲嗂숵</w:t>
      </w:r>
      <w:r>
        <w:rPr/>
        <w:t>ꕄ⥕</w:t>
      </w:r>
      <w:r>
        <w:rPr/>
        <w:t>쉄㛃쉥櫂颡繆頤숥걘⾻才㘯ꏂ⚵啨汨䅲㩲癯係ꏍ嘬株䈰㡇婲⥭㑟婈ꅵ穋批摧츫穘㪡十个㩢ꅸ住䱵湰晄爭甤숩㖱幑뭘暘䑒䷂煚♠娺䙫㔣䈳䫂噴㥣憩슿㑨</w:t>
      </w:r>
      <w:r>
        <w:rPr/>
        <w:t>ꤹ</w:t>
      </w:r>
      <w:r>
        <w:rPr/>
        <w:t>椱嫂</w:t>
      </w:r>
      <w:r>
        <w:rPr/>
        <w:t>Ⱚ</w:t>
      </w:r>
      <w:r>
        <w:rPr/>
        <w:t>椨슩勍匸㑯䬪뼮硴塱惂㙁㈲䲩輰槂긴湷㕉慕猤㑌燂ぇ㌵쉧枬쉭쉗爦㥀嫂摙㡢☯轞輽橚</w:t>
      </w:r>
      <w:r>
        <w:rPr/>
        <w:t>ꖱ</w:t>
      </w:r>
      <w:r>
        <w:rPr/>
        <w:t>녇硺䓂穊敇쉵琯乯慦쵖轙䵥散⑑쉧</w:t>
      </w:r>
      <w:r>
        <w:rPr/>
        <w:t>ꥊ</w:t>
      </w:r>
      <w:r>
        <w:rPr/>
        <w:t>㩁暬쉏</w:t>
      </w:r>
      <w:r>
        <w:rPr/>
        <w:t>Ⱓ</w:t>
      </w:r>
      <w:r>
        <w:rPr/>
        <w:t>꺩吵⩟氷䥮䃂輪猵䪮伫䲱滂揎䜻⹷汶슱쌭䙾嘲噵杞쵣渤㝨슩떥⹏桔嘦灮慪撻뮡</w:t>
      </w:r>
      <w:r>
        <w:rPr/>
        <w:t>꧂</w:t>
      </w:r>
      <w:r>
        <w:rPr/>
        <w:t>奁堭佄ꥥ婵뽄捭枩愹뽾娭</w:t>
      </w:r>
      <w:r>
        <w:rPr/>
        <w:t>⠮</w:t>
      </w:r>
      <w:r>
        <w:rPr/>
        <w:t>忎捧䇃稲䉞䎣砫쉃睇灒怷㗂䠷捭䭓猣响㎡䔥䰯쉬㉱㍕棂梣⩋扠ざ㢣敹䘹㓂슻䕵</w:t>
      </w:r>
      <w:r>
        <w:rPr/>
        <w:t>ꤪ</w:t>
      </w:r>
      <w:r>
        <w:rPr/>
        <w:t>숹渻䩏슡湙㞡栥䥯桹弳斵쉙㔣奖숨⩪</w:t>
      </w:r>
      <w:r>
        <w:rPr/>
        <w:t>ꕩ</w:t>
      </w:r>
      <w:r>
        <w:rPr/>
        <w:t>呫祈</w:t>
      </w:r>
      <w:r>
        <w:rPr/>
        <w:t>ꦏ</w:t>
      </w:r>
      <w:r>
        <w:rPr/>
        <w:t>쉧쉰輺剫뼪㨴氰슮㏂〱瓂⭚剨쉱煶녪汔㴻坙畀쉧⼷⑂彄㵤슩桖煋䕞䇂桷ぞ奵슥</w:t>
      </w:r>
      <w:r>
        <w:rPr/>
        <w:t>⡩</w:t>
      </w:r>
      <w:r>
        <w:rPr/>
        <w:t>㵒皱婈帥䃂㣃뇂璩⤹쉔福㡶묨摔睡撩呩桅깊猶</w:t>
      </w:r>
      <w:r>
        <w:rPr/>
        <w:t>꧃</w:t>
      </w:r>
      <w:r>
        <w:rPr/>
        <w:t>噟䕧䵫煓쉣</w:t>
      </w:r>
      <w:r>
        <w:rPr/>
        <w:t>ⱏ</w:t>
      </w:r>
      <w:r>
        <w:rPr/>
        <w:t>曂婮礦놵⮘惂顲쉴剀䉋썄㪵쉅轔禩啴⑮暏슘南兤噧嗂摴㛍㴷숦帺債</w:t>
      </w:r>
      <w:r>
        <w:rPr/>
        <w:t>ꥆ</w:t>
      </w:r>
      <w:r>
        <w:rPr/>
        <w:t>劮⨱䶩彋</w:t>
      </w:r>
      <w:r>
        <w:rPr/>
        <w:t>ⵃ</w:t>
      </w:r>
      <w:r>
        <w:rPr/>
        <w:t>䙸彁䱨割慌墩⼳쉷쵯䭫獖溮깔兕䍒녯摵扵믃僂䔻ꌷ␵潷깥㏂睘塎</w:t>
      </w:r>
      <w:r>
        <w:rPr/>
        <w:t>ꕚ</w:t>
      </w:r>
      <w:r>
        <w:rPr/>
        <w:t>幹츹摯녇⽋䴷싂쉈ギ晀뭡顁⨵沮쉭湲䩕㨫캣嗂泂슩剋칔〵</w:t>
      </w:r>
      <w:r>
        <w:rPr/>
        <w:t>⡚</w:t>
      </w:r>
      <w:r>
        <w:rPr/>
        <w:t>ꤣ</w:t>
      </w:r>
      <w:r>
        <w:rPr/>
        <w:t>䰽⹓㜪甯</w:t>
      </w:r>
      <w:r>
        <w:rPr/>
        <w:t>⡵⧂⭏⍹</w:t>
      </w:r>
      <w:r>
        <w:rPr/>
        <w:t>扮㏂婌煳昹ꍳ祮浅㬤穱⻂憵噍⎩</w:t>
      </w:r>
      <w:r>
        <w:rPr/>
        <w:t>ꤸ</w:t>
      </w:r>
      <w:r>
        <w:rPr/>
        <w:t>쌪䲩䤊刹䥂繶쉙劬偤䵣䳂頭䋃䑫弫⑐桳榿倣䕠婓⸫溩獃䣂䜪㌫쉯㑢捃ꄻ</w:t>
      </w:r>
      <w:r>
        <w:rPr/>
        <w:t>ꥊ</w:t>
      </w:r>
      <w:r>
        <w:rPr/>
        <w:t>佗焱䆣</w:t>
      </w:r>
      <w:r>
        <w:rPr/>
        <w:t>ⱔ⧂</w:t>
      </w:r>
      <w:r>
        <w:rPr/>
        <w:t>ꥂ⫂</w:t>
      </w:r>
      <w:r>
        <w:rPr/>
        <w:t>辬牍兊</w:t>
      </w:r>
      <w:r>
        <w:rPr/>
        <w:t>ⶥ</w:t>
      </w:r>
      <w:r>
        <w:rPr/>
        <w:t>唨걬㵰剔枮㭓촬䌯츰</w:t>
      </w:r>
      <w:r>
        <w:rPr/>
        <w:t>꧂</w:t>
      </w:r>
      <w:r>
        <w:rPr/>
        <w:t>칄憣㏂佖䵲䌮㑕顠浓埂䉳奡啸⥑䱋祵䦡䮱⩃㌪䒏㑀슥䭑⻂䌲礹顬穆扟睙玏䎬䑣恌㟂慲침싂中祆璮歫湧䖿桐ꅕ⑯땠ㅩ凂㊩쉒癆슬ㅖ啘</w:t>
      </w:r>
      <w:r>
        <w:rPr/>
        <w:t>⠶</w:t>
      </w:r>
      <w:r>
        <w:rPr/>
        <w:t>쌸</w:t>
      </w:r>
      <w:r>
        <w:rPr/>
        <w:t>ꕤ꧂</w:t>
      </w:r>
      <w:r>
        <w:rPr/>
        <w:t>嘵倣⽃쉣╅뾱ꌣꍗ깠쉧汙杚澘擂䤷⪬獖⪮厘癧祉瑢䔣壂촪帰伯</w:t>
      </w:r>
      <w:r>
        <w:rPr/>
        <w:t>ꥌ</w:t>
      </w:r>
      <w:r>
        <w:rPr/>
        <w:t>믂欭䉓╾䰯숷楞</w:t>
      </w:r>
      <w:r>
        <w:rPr/>
        <w:t>ⵂ</w:t>
      </w:r>
      <w:r>
        <w:rPr/>
        <w:t>슣ꍑ䵕瓂櫂拂稲伫癓煢畅ㅏ潗执冘㭩췃</w:t>
      </w:r>
      <w:r>
        <w:rPr/>
        <w:t>⣎</w:t>
      </w:r>
      <w:r>
        <w:rPr/>
        <w:t>슬㘤䄸敳彋쉣걐㙇</w:t>
      </w:r>
      <w:r>
        <w:rPr/>
        <w:t>ꔵ</w:t>
      </w:r>
      <w:r>
        <w:rPr/>
        <w:t>歠ㅲ㏂㨩슿꥔䭲䉞猨깅</w:t>
      </w:r>
      <w:r>
        <w:rPr/>
        <w:t>ꔥ</w:t>
      </w:r>
      <w:r>
        <w:rPr/>
        <w:t>㉣♶㥦皱榬摵㮱汸㣂顥䬩녯뭔㴬奂檬打併匸칆矂⩅偤眶弪睕繰槂숮㤯庵䕲歊㥟䜮긣咬딱╅⯂䈵묳㜪␪㮥棂⿂狂匬⍭걃쉌咩婗㭁ꅮꍩ썬⼯㦵</w:t>
      </w:r>
      <w:r>
        <w:rPr/>
        <w:t>ꤪ</w:t>
      </w:r>
      <w:r>
        <w:rPr/>
        <w:t>顷</w:t>
      </w:r>
      <w:r>
        <w:rPr/>
        <w:t>ꕏ</w:t>
      </w:r>
      <w:r>
        <w:rPr/>
        <w:t>긯㪱盂쉴㙄썺⎥㜯䞱쉱⵪颱氪頺窣쏂朮ꏂ썁佄믂慷䩶쉮瑤禩⭩䮵灱䡦숱溥神䨪兞助쎥獺琫塵</w:t>
      </w:r>
      <w:r>
        <w:rPr/>
        <w:t>ꕮ</w:t>
      </w:r>
      <w:r>
        <w:rPr/>
        <w:t>䒮穚彦廂♘</w:t>
      </w:r>
      <w:r>
        <w:rPr/>
        <w:t>ꥒ</w:t>
      </w:r>
      <w:r>
        <w:rPr/>
        <w:t>瑥쉷</w:t>
      </w:r>
      <w:r>
        <w:rPr/>
        <w:t>꧃</w:t>
      </w:r>
      <w:r>
        <w:rPr/>
        <w:t>䕒⫂吪␸⎏䒩</w:t>
      </w:r>
      <w:r>
        <w:rPr/>
        <w:t>ⵉ</w:t>
      </w:r>
      <w:r>
        <w:rPr/>
        <w:t>䝰숱뭸砭층쉷䰭슘⹅囂䳂숻洲</w:t>
      </w:r>
      <w:r>
        <w:rPr/>
        <w:t>ꥇ</w:t>
      </w:r>
      <w:r>
        <w:rPr/>
        <w:t>摘뼵䉘쉌길썆</w:t>
      </w:r>
      <w:r>
        <w:rPr/>
        <w:t>ⵕ</w:t>
      </w:r>
      <w:r>
        <w:rPr/>
        <w:t>싂㧎ꅭ걏䶣椷⯂쉏幩濂뭮幱㙓彐䱋氽䉏ㅸ쉱挺璩⬫怮㮣琸쉬칦窩眯숦瓍</w:t>
      </w:r>
      <w:r>
        <w:rPr/>
        <w:t>⠪</w:t>
      </w:r>
      <w:r>
        <w:rPr/>
        <w:t>渨喱癯칶ꥪ뭬甩ꍷ⫂㖣摇顕⩐㉮怺ꆿ媩坄㮮㫂剉⺣欭▻쉵슡旂䌭겏焹뽠넳失䭧㥌䤺♒⥩칞硲祪檩栩媣䎿危㕗健㨶歯⩐ꥨ䬷䘪縯䬺㑱뭴⦿㌪䵥</w:t>
      </w:r>
      <w:r>
        <w:rPr/>
        <w:t>ꤶ</w:t>
      </w:r>
      <w:r>
        <w:rPr/>
        <w:t>䧍⩙</w:t>
      </w:r>
      <w:r>
        <w:rPr/>
        <w:t>ꕸ</w:t>
      </w:r>
      <w:r>
        <w:rPr/>
        <w:t>砲坵獃恵㡟</w:t>
      </w:r>
      <w:r>
        <w:rPr/>
        <w:t>⡪</w:t>
      </w:r>
      <w:r>
        <w:rPr/>
        <w:t>䢥칅⦘獧긻睰剺숰썢狂偺䍰䀩䵈쉑僂䌯슩欸</w:t>
      </w:r>
      <w:r>
        <w:rPr/>
        <w:t>⢿</w:t>
      </w:r>
      <w:r>
        <w:rPr/>
        <w:t>ⵎ</w:t>
      </w:r>
      <w:r>
        <w:rPr/>
        <w:t>廂</w:t>
      </w:r>
      <w:r>
        <w:rPr/>
        <w:t>ⰴ</w:t>
      </w:r>
      <w:r>
        <w:rPr/>
        <w:t>杀㨱⼪뭁䆻熵㤽싂쉍ꥱ걧き媏恚㙹極㉷㈪呅怭䊥쉦숣쉆⩒␤㵃쉴祤䭢䥈䑓縥彧泃⭄⨴憡敺䕎睎쉭쉋⼩偞쉬䣃榩⩯杰桪⨯촥䘫䉳썁噉䭥䢩䔊砶⍢炬갲㈹帩</w:t>
      </w:r>
      <w:r>
        <w:rPr/>
        <w:t>ꕮ</w:t>
      </w:r>
      <w:r>
        <w:rPr/>
        <w:t>潧坆䮡㊵䔽倭潬㥊砽㬭뿎剒㨳쵏⯃抻慂䮮쉬浩㕩烍擂⹆슻㨰彯걹奖⽭┹倸</w:t>
      </w:r>
      <w:r>
        <w:rPr/>
        <w:t>Ⲯ</w:t>
      </w:r>
      <w:r>
        <w:rPr/>
        <w:t>뼪侵祓㎿穪컂숮卤⦡쉹䠬쉕䘣矂녤珎쉕婋畒䪵田㓂땡쉐땶睌稴瑦燂䜽쵬═䮿㣂皘䁍⹂ꇍ朵뾣参䙎</w:t>
      </w:r>
      <w:r>
        <w:rPr/>
        <w:t>ꕥ</w:t>
      </w:r>
      <w:r>
        <w:rPr/>
        <w:t>쉅넺쉤烂㨶딨娪긪</w:t>
      </w:r>
      <w:r>
        <w:rPr/>
        <w:t>Ⱓ♮</w:t>
      </w:r>
      <w:r>
        <w:rPr/>
        <w:t>갵犿䗂</w:t>
      </w:r>
      <w:r>
        <w:rPr/>
        <w:t>ꤽ</w:t>
      </w:r>
      <w:r>
        <w:rPr/>
        <w:t>쉄㔳ヂ</w:t>
      </w:r>
      <w:r>
        <w:rPr/>
        <w:t>ⱁ</w:t>
      </w:r>
      <w:r>
        <w:rPr/>
        <w:t>㭐㑺娴券䍁㑢䔥䲮敇껂㥄瞩슻濍慴숽╚츱㈷䕴숩㘮狎䱁祬⫂㫃㦩㡔䭌剁猰⼵䱩</w:t>
      </w:r>
      <w:r>
        <w:rPr/>
        <w:t>⠤</w:t>
      </w:r>
      <w:r>
        <w:rPr/>
        <w:t>坂</w:t>
      </w:r>
      <w:r>
        <w:rPr/>
        <w:t>⡙</w:t>
      </w:r>
      <w:r>
        <w:rPr/>
        <w:t>쉮䩶슥幫坩浌쉋浮䁐䂥⑖⤴枿썂㎡敓䑋硄┳器縰㦿뼦挭搮婑扁咮偒煟䭉쉇桄漵矂珃믂桵汒⺩禵쉌ꆏ⭗쉵</w:t>
      </w:r>
      <w:r>
        <w:rPr/>
        <w:t>ꔣ</w:t>
      </w:r>
      <w:r>
        <w:rPr/>
        <w:t>凂䙷橭夽숲倦父牸潃母㉵싂썺㵊뭳坆ꍔ싂쉲椮桅</w:t>
      </w:r>
      <w:r>
        <w:rPr/>
        <w:t>ꕘ</w:t>
      </w:r>
      <w:r>
        <w:rPr/>
        <w:t>䧂쉫埂䍤⨺숤妿轥㐳炩㍙싂䕎䰬</w:t>
      </w:r>
      <w:r>
        <w:rPr/>
        <w:t>ꥐ</w:t>
      </w:r>
      <w:r>
        <w:rPr/>
        <w:t>ꅉ숨</w:t>
      </w:r>
      <w:r>
        <w:rPr/>
        <w:t>ⶏ</w:t>
      </w:r>
      <w:r>
        <w:rPr/>
        <w:t>槂䭺㝗쉬灰车䜴盂䁅슱伵깫⹑迂⸴攦⨨慺㑅奁敐슣奴浈쉸仂䁡礮桱幺㠪䥱ㅭ㠣㡔⩂繓⬣싂潮</w:t>
      </w:r>
      <w:r>
        <w:rPr/>
        <w:t>ꥇ</w:t>
      </w:r>
      <w:r>
        <w:rPr/>
        <w:t>䁕⏂쉎䟂䲬懂硩㵭⵹卥猦쉓뭦堻帴ꥵ♺䭗呃깪쉊景쉩☻凂噊걶ꍱ㪥☥䳂儹棂쉈発瑨吥煭쉰쉯컂⩡쉃佂</w:t>
      </w:r>
      <w:r>
        <w:rPr/>
        <w:t>ⶵ</w:t>
      </w:r>
      <w:r>
        <w:rPr/>
        <w:t>焪癎䪿呱䙷伯䨦嚵</w:t>
      </w:r>
      <w:r>
        <w:rPr/>
        <w:t>ꤣ</w:t>
      </w:r>
      <w:r>
        <w:rPr/>
        <w:t>婁숮捇朥牖싍輬癀녹㥄浺毂昪つ䭭矂</w:t>
      </w:r>
      <w:r>
        <w:rPr/>
        <w:t>ⰽ</w:t>
      </w:r>
      <w:r>
        <w:rPr/>
        <w:t>놏㕓伤炘祔匶</w:t>
      </w:r>
      <w:r>
        <w:rPr/>
        <w:t>ⰷⱶ♭</w:t>
      </w:r>
      <w:r>
        <w:rPr/>
        <w:t>녢澥컂壂㭭ꥧ숣썫슬싂⹕⵮挬㭃ꥹ</w:t>
      </w:r>
      <w:r>
        <w:rPr/>
        <w:t>Ⲙ</w:t>
      </w:r>
      <w:r>
        <w:rPr/>
        <w:t>稬ꥩ┪昩〭녵㤮顭싂啋顥☣氹櫍乳䩤㫂䭭喣䓍⍫䠬榣敢㶩䆏䕇㟂傻㵮쉣畳椱쉓㩞卟썾繘嚣匤灔㞻쉖䗂抱⭳</w:t>
      </w:r>
      <w:r>
        <w:rPr/>
        <w:t>Ⱳ</w:t>
      </w:r>
      <w:r>
        <w:rPr/>
        <w:t>䙇圻㒮</w:t>
      </w:r>
      <w:r>
        <w:rPr/>
        <w:t>ꕩ</w:t>
      </w:r>
      <w:r>
        <w:rPr/>
        <w:t>ꌶ쉮䪥楣棂쉴焬㝫</w:t>
      </w:r>
      <w:r>
        <w:rPr/>
        <w:t>⡃</w:t>
      </w:r>
      <w:r>
        <w:rPr/>
        <w:t>势㥉泂䝎剶匸暮氩癅奱</w:t>
      </w:r>
      <w:r>
        <w:rPr/>
        <w:t>ꕞ</w:t>
      </w:r>
      <w:r>
        <w:rPr/>
        <w:t>䅎⩌浃떻</w:t>
      </w:r>
      <w:r>
        <w:rPr/>
        <w:t>⡎⩄</w:t>
      </w:r>
      <w:r>
        <w:rPr/>
        <w:t>晪橑嘲伲ㄲ癐</w:t>
      </w:r>
      <w:r>
        <w:rPr/>
        <w:t>ꥌ</w:t>
      </w:r>
      <w:r>
        <w:rPr/>
        <w:t>갵싂垡䚿숷쉫䭇⍨珂ꥨ⑘</w:t>
      </w:r>
      <w:r>
        <w:rPr/>
        <w:t>꧂</w:t>
      </w:r>
      <w:r>
        <w:rPr/>
        <w:t>硡ㅳ佣穅╹</w:t>
      </w:r>
      <w:r>
        <w:rPr/>
        <w:t>ꤪ</w:t>
      </w:r>
      <w:r>
        <w:rPr/>
        <w:t>灴╴뇂䵙椻㵙咘剆坅呬櫎⽡䅟㐵쵾䭊쉺⑭䱷甲佳偠쉧</w:t>
      </w:r>
      <w:r>
        <w:rPr/>
        <w:t>Ⱚ</w:t>
      </w:r>
      <w:r>
        <w:rPr/>
        <w:t>僂㵪㒡歾쉫䵃䝣䀻歁㩰咏塰彸싂坶칧⼷⚿妣䗃收嫂䁶䁈瘊까㘪㧂</w:t>
      </w:r>
      <w:r>
        <w:rPr/>
        <w:t>ⷂ</w:t>
      </w:r>
      <w:r>
        <w:rPr/>
        <w:t>녶噡㙀쵦风쵾飂┰呢堻䄸禵뿂卐僎榻侮楐䴻</w:t>
      </w:r>
      <w:r>
        <w:rPr/>
        <w:t>ꕂ</w:t>
      </w:r>
      <w:r>
        <w:rPr/>
        <w:t>顦牂䟂⏂䥞⩺塯㌭側樸뼶䭲珎</w:t>
      </w:r>
      <w:r>
        <w:rPr/>
        <w:t>ⱄ</w:t>
      </w:r>
      <w:r>
        <w:rPr/>
        <w:t>顇㜲뮩㓂㝕测뾣싂㨴杋頭倩뮩ぞ⌰숸悱䡩쉊쉚⩐䌤䅸⑫</w:t>
      </w:r>
      <w:r>
        <w:rPr/>
        <w:t>⡶</w:t>
      </w:r>
      <w:r>
        <w:rPr/>
        <w:t>戫⏂䮏䐭䩡瞏싂⩱㑲㥺彆狂䩟䭧ꌷ䔯䥟땊묥㩶</w:t>
      </w:r>
      <w:r>
        <w:rPr/>
        <w:t>ⶥ</w:t>
      </w:r>
      <w:r>
        <w:rPr/>
        <w:t>辘</w:t>
      </w:r>
      <w:r>
        <w:rPr/>
        <w:t>ⵕ</w:t>
      </w:r>
      <w:r>
        <w:rPr/>
        <w:t>倨썭獯㙙갪</w:t>
      </w:r>
      <w:r>
        <w:rPr/>
        <w:t>Ⱚ</w:t>
      </w:r>
      <w:r>
        <w:rPr/>
        <w:t>긩枮</w:t>
      </w:r>
      <w:r>
        <w:rPr/>
        <w:t>ꦱ</w:t>
      </w:r>
      <w:r>
        <w:rPr/>
        <w:t>澱氭㕹灮礯截瑅⭱숤㝱⒮㌽쵳쎘</w:t>
      </w:r>
      <w:r>
        <w:rPr/>
        <w:t>ꔭ</w:t>
      </w:r>
      <w:r>
        <w:rPr/>
        <w:t>䋂믃䑓䑥塋㤰㩴偌땫檵䢱</w:t>
      </w:r>
      <w:r>
        <w:rPr/>
        <w:t>ꗍ</w:t>
      </w:r>
      <w:r>
        <w:rPr/>
        <w:t>㤭쉃⸵㭤刦쉘㭉橆㎘桠䑾⭗撱榘栺쉠긴溩</w:t>
      </w:r>
      <w:r>
        <w:rPr/>
        <w:t>ⱞ</w:t>
      </w:r>
      <w:r>
        <w:rPr/>
        <w:t>땃㔪厮坉䬶値뭊愫뭩⨸栤硁⴪⍳僂浣燂欫䉺獀㓍㥯㕨湺쉤亏쉷器侻硯廂⚏歞異䵈ꌯ䡢싂㓂扅Ⓨ</w:t>
      </w:r>
      <w:r>
        <w:rPr/>
        <w:t>⢘</w:t>
      </w:r>
      <w:r>
        <w:rPr/>
        <w:t>쉲兲</w:t>
      </w:r>
      <w:r>
        <w:rPr/>
        <w:t>ꤥ</w:t>
      </w:r>
      <w:r>
        <w:rPr/>
        <w:t>䈱㥲ち땐䯂區噍獶</w:t>
      </w:r>
      <w:r>
        <w:rPr/>
        <w:t>ꥊ</w:t>
      </w:r>
      <w:r>
        <w:rPr/>
        <w:t>噄⍯干硑쵱火슡ꥰ棂쉏쉭嚱癀徵乫瞬甯䮮㛂绂☻の桇⹺㗂㐨㩤쉦䙓㍴⍘單狂⥸⩮쉷촹呲䁲楚깠쉈䘪⾵㵊싎㌻䬦輺</w:t>
      </w:r>
      <w:r>
        <w:rPr/>
        <w:t>⠶</w:t>
      </w:r>
      <w:r>
        <w:rPr/>
        <w:t>垬扨쉌녉橯♬さ枘公恵剾䝷⽴㪥橓啊橘䝵㑆瘶彌⫂撣쉀唩扊榵湕⸬숪媩㯂⽟捨顅橪敔⬲狂</w:t>
      </w:r>
      <w:r>
        <w:rPr/>
        <w:t>ꦥ</w:t>
      </w:r>
      <w:r>
        <w:rPr/>
        <w:t>숻걦坙䩂㉪⨫⩸숭奔但煎睃椬숲幞⍃奢妬䩙戤⥣䭀ギ坯쌩噃瑂</w:t>
      </w:r>
      <w:r>
        <w:rPr/>
        <w:t>ꕤ</w:t>
      </w:r>
      <w:r>
        <w:rPr/>
        <w:t>敯</w:t>
      </w:r>
      <w:r>
        <w:rPr/>
        <w:t>ꕔ</w:t>
      </w:r>
      <w:r>
        <w:rPr/>
        <w:t>徵⼮穟媿惂쉟祔떬橂儦䚿娨楀ꥺ㝮䕉䅗潪㐻숲</w:t>
      </w:r>
      <w:r>
        <w:rPr/>
        <w:t>ⱃ⭌</w:t>
      </w:r>
      <w:r>
        <w:rPr/>
        <w:t>偸</w:t>
      </w:r>
      <w:r>
        <w:rPr/>
        <w:t>ⱌ</w:t>
      </w:r>
      <w:r>
        <w:rPr/>
        <w:t>ꔶ</w:t>
      </w:r>
      <w:r>
        <w:rPr/>
        <w:t>辿湫棂쉢稦輰⭢뗂⫂캩獡本䒥睃䃂僂䢿䜽夨挶㭾䜶祁犱穈</w:t>
      </w:r>
      <w:r>
        <w:rPr/>
        <w:t>⡲⭐</w:t>
      </w:r>
      <w:r>
        <w:rPr/>
        <w:t>쉾⸭㗂皡ꆱ㍹싂걊㞻㥆⬣╄杙顲䥰䙆⩸䂏⭴慹䉔堰㪣㔷砹穉穥䴬佚兴㈤捈绍쉄䭫슘㞱쉦歷䃂숤</w:t>
      </w:r>
      <w:r>
        <w:rPr/>
        <w:t>ⶥꗍ</w:t>
      </w:r>
      <w:r>
        <w:rPr/>
        <w:t>摈澏伩㷂復⥆啌뇂쵈濎湤ま㕯⩀界⎬䜣㌱輽秎仃쉐燂栲㭦啤杶</w:t>
      </w:r>
      <w:r>
        <w:rPr/>
        <w:t>⡴</w:t>
      </w:r>
      <w:r>
        <w:rPr/>
        <w:t>䄥頪⌬㕕␱幍搮惂쉗砭歪㈹㈨濂싂䁪䍦睬슬⌷唸츺㝗珎株啢枱⧂싂噌㙱녃쉲뽠♠庱䧂</w:t>
      </w:r>
      <w:r>
        <w:rPr/>
        <w:t>ꤳ</w:t>
      </w:r>
      <w:r>
        <w:rPr/>
        <w:t>㑊噺牐倲撮䭎</w:t>
      </w:r>
      <w:r>
        <w:rPr/>
        <w:t>ꥈ</w:t>
      </w:r>
      <w:r>
        <w:rPr/>
        <w:t>漱䱳灷갭顋噎卆</w:t>
      </w:r>
      <w:r>
        <w:rPr/>
        <w:t>⠫</w:t>
      </w:r>
      <w:r>
        <w:rPr/>
        <w:t>慒⩾幇⚻杌㬷来楇</w:t>
      </w:r>
      <w:r>
        <w:rPr/>
        <w:t>ꕇ</w:t>
      </w:r>
      <w:r>
        <w:rPr/>
        <w:t>奩쉘摅汅갪⚬啖뭩㙷숪╅㐊쉷搱숷</w:t>
      </w:r>
      <w:r>
        <w:rPr/>
        <w:t>ꦘ</w:t>
      </w:r>
      <w:r>
        <w:rPr/>
        <w:t>ㅷ敚쉭址瞿⍴䙸㡦奙䭚⎩䜤㥰柂畺愭䌽䓍⫂숨㉾ぱ䓂걁员⏂⩴</w:t>
      </w:r>
      <w:r>
        <w:rPr/>
        <w:t>꤫</w:t>
      </w:r>
      <w:r>
        <w:rPr/>
        <w:t>싂⍖䡒촳뽶㉨楎瑩憡湧㡸䲿攰㵄䘴썧畅灅䩘溣걈뭠</w:t>
      </w:r>
      <w:r>
        <w:rPr/>
        <w:t>ꕯ</w:t>
      </w:r>
      <w:r>
        <w:rPr/>
        <w:t>뼪䣂쉙焮쉷䥀䓂瀳橈洭ꍾ䥗␱♨뼫䵚辡ꄲ卓㦻䥨슩⬥</w:t>
      </w:r>
      <w:r>
        <w:rPr/>
        <w:t>ꤶꤻ</w:t>
      </w:r>
      <w:r>
        <w:rPr/>
        <w:t>䩚쉵ꌳ땞䆬䞩쵕㓂♟癕╧㴹啍獤땺쉬愺㑊</w:t>
      </w:r>
      <w:r>
        <w:rPr/>
        <w:t>ꖱ</w:t>
      </w:r>
      <w:r>
        <w:rPr/>
        <w:t>圳㝗</w:t>
      </w:r>
      <w:r>
        <w:rPr/>
        <w:t>ꕇ</w:t>
      </w:r>
      <w:r>
        <w:rPr/>
        <w:t>瓎湒㵭䮻噰垏潄㵕轊杄⩮奟쉖䈶쉕夵爮湏繃倯숯싂潃㛂⍷照ㄨ㭶㠰瀸숺䍬숤숻</w:t>
      </w:r>
      <w:r>
        <w:rPr/>
        <w:t>ꤪ</w:t>
      </w:r>
      <w:r>
        <w:rPr/>
        <w:t>唪汐넥쌭斱⩘㑠䅨〭硯䜽⑂帪乨䏂◂敌㉷䉆伹뭾㈽䕥⹤⭑넩㬦ォ繶쉦傮</w:t>
      </w:r>
      <w:r>
        <w:rPr/>
        <w:t>ⱒ</w:t>
      </w:r>
      <w:r>
        <w:rPr/>
        <w:t>䒡䕬⽠쉵㮣浱┱</w:t>
      </w:r>
      <w:r>
        <w:rPr/>
        <w:t>꧂</w:t>
      </w:r>
      <w:r>
        <w:rPr/>
        <w:t>瘶硙㙖⥞슏㥅塋皻㗂氦砦顟츪幏獊䁴쉰ꅃは敠숯⹉숩穓ꥶ⼴夺䢵䡞偁</w:t>
      </w:r>
      <w:r>
        <w:rPr/>
        <w:t>ꦏ</w:t>
      </w:r>
      <w:r>
        <w:rPr/>
        <w:t>椻瑚䕵㍟숴申呩㭵估梥</w:t>
      </w:r>
      <w:r>
        <w:rPr/>
        <w:t>⡕</w:t>
      </w:r>
      <w:r>
        <w:rPr/>
        <w:t>槂䑭堩伣輪㬮彑祬싂</w:t>
      </w:r>
      <w:r>
        <w:rPr/>
        <w:t>ꗂ</w:t>
      </w:r>
      <w:r>
        <w:rPr/>
        <w:t>劻奢쏂䷂瀸㇂彪㥟猵毎抱轈숶썩こ㯂ㅘ쉤參㴦ꍠ싎㭈䙯</w:t>
      </w:r>
      <w:r>
        <w:rPr/>
        <w:t>⠨</w:t>
      </w:r>
      <w:r>
        <w:rPr/>
        <w:t>싂獐測㬪猭〹⧂⩳</w:t>
      </w:r>
      <w:r>
        <w:rPr/>
        <w:t>ꕈ</w:t>
      </w:r>
      <w:r>
        <w:rPr/>
        <w:t>슣</w:t>
      </w:r>
      <w:r>
        <w:rPr/>
        <w:t>ⱍ</w:t>
      </w:r>
      <w:r>
        <w:rPr/>
        <w:t>ꅂ飂夤敄뭋䥘穋⎱橺쉋뽵슥爹噟䵄縸侩썖睦㙙슘轂⵸復単乊䂩汤䅆슘卦뼸쉶녂杌䑇촺硐</w:t>
      </w:r>
      <w:r>
        <w:rPr/>
        <w:t>ꕎ</w:t>
      </w:r>
      <w:r>
        <w:rPr/>
        <w:t>ⳃ</w:t>
      </w:r>
      <w:r>
        <w:rPr/>
        <w:t>䙂㵤썏䖣䝡깧ꍑ〭橘央浈廂</w:t>
      </w:r>
      <w:r>
        <w:rPr/>
        <w:t>ⱹ</w:t>
      </w:r>
      <w:r>
        <w:rPr/>
        <w:t>䠳⨱쉩숬</w:t>
      </w:r>
      <w:r>
        <w:rPr/>
        <w:t>ꥏ</w:t>
      </w:r>
      <w:r>
        <w:rPr/>
        <w:t>祰呂⑩煏颮稲</w:t>
      </w:r>
    </w:p>
    <w:p>
      <w:pPr>
        <w:pStyle w:val="PreformattedText"/>
        <w:bidi w:val="0"/>
        <w:spacing w:before="0" w:after="0"/>
        <w:jc w:val="left"/>
        <w:rPr/>
      </w:pPr>
      <w:r>
        <w:rPr/>
        <w:t>湭囂</w:t>
      </w:r>
      <w:r>
        <w:rPr/>
        <w:t>ꔥ</w:t>
      </w:r>
      <w:r>
        <w:rPr/>
        <w:t>喥歺圷㡉㡏╺䉓嫃</w:t>
      </w:r>
      <w:r>
        <w:rPr/>
        <w:t>Ⳃ⧎</w:t>
      </w:r>
      <w:r>
        <w:rPr/>
        <w:t>噱硸柎帪㴽愰佋㵦㐯弣뮣칇䏂爹묳桅쉭姃⤦ㄶ稳硁⥙⦩</w:t>
      </w:r>
      <w:r>
        <w:rPr/>
        <w:t>⢏</w:t>
      </w:r>
      <w:r>
        <w:rPr/>
        <w:t>犬숭桑䈲唻収쉏珂슩</w:t>
      </w:r>
      <w:r>
        <w:rPr/>
        <w:t>ⷂ⸸</w:t>
      </w:r>
      <w:r>
        <w:rPr/>
        <w:t>斥䀺䖬⍾㔽</w:t>
      </w:r>
      <w:r>
        <w:rPr/>
        <w:t>ⵥ</w:t>
      </w:r>
      <w:r>
        <w:rPr/>
        <w:t>䘩猸䳂噠㍉⩯㖱攪</w:t>
      </w:r>
      <w:r>
        <w:rPr/>
        <w:t>ⲩ</w:t>
      </w:r>
      <w:r>
        <w:rPr/>
        <w:t>亡칹畨┲夦発擂畢捷儰㇂걉歖百</w:t>
      </w:r>
      <w:r>
        <w:rPr/>
        <w:t>ꦡ</w:t>
      </w:r>
      <w:r>
        <w:rPr/>
        <w:t>娨</w:t>
      </w:r>
      <w:r>
        <w:rPr/>
        <w:t>Ⱕ⵩</w:t>
      </w:r>
      <w:r>
        <w:rPr/>
        <w:t>截</w:t>
      </w:r>
      <w:r>
        <w:rPr/>
        <w:t>ⵒ</w:t>
      </w:r>
      <w:r>
        <w:rPr/>
        <w:t>繷杂걒弩㥖䅢祙쵷숪呴쉯椷噂塺╘칳</w:t>
      </w:r>
      <w:r>
        <w:rPr/>
        <w:t>ꤨ</w:t>
      </w:r>
      <w:r>
        <w:rPr/>
        <w:t>䡗</w:t>
      </w:r>
      <w:r>
        <w:rPr/>
        <w:t>ꗂ</w:t>
      </w:r>
      <w:r>
        <w:rPr/>
        <w:t>督織汖ォ⏂숶武䑧㉭㤺╠</w:t>
      </w:r>
      <w:r>
        <w:rPr/>
        <w:t>⠶</w:t>
      </w:r>
      <w:r>
        <w:rPr/>
        <w:t>焭搸䥷䑠㥚</w:t>
      </w:r>
      <w:r>
        <w:rPr/>
        <w:t>ⱋ</w:t>
      </w:r>
      <w:r>
        <w:rPr/>
        <w:t>匩䈮浐ꥪ䡷䢮쉳䅧⨱䒬꥞仍뼩㩪쵚兤刻㘱ꍺ䙏甸䶣䦏櫂帥㙵彉㴪䮬┺쉱쉲凂䄹沩柂</w:t>
      </w:r>
      <w:r>
        <w:rPr/>
        <w:t>ⴶ</w:t>
      </w:r>
      <w:r>
        <w:rPr/>
        <w:t>䨴䋍晪渭┽䪩䶩썢㝅勂䥇㵖うぶ氳</w:t>
      </w:r>
      <w:r>
        <w:rPr/>
        <w:t>ⵎ</w:t>
      </w:r>
      <w:r>
        <w:rPr/>
        <w:t>쵕晸녺</w:t>
      </w:r>
      <w:r>
        <w:rPr/>
        <w:t>ꦩ</w:t>
      </w:r>
      <w:r>
        <w:rPr/>
        <w:t>숽瓂⿂扞䄊墡䡔ㅊ捐䐥㮘숣</w:t>
      </w:r>
      <w:r>
        <w:rPr/>
        <w:t>Ⱛ</w:t>
      </w:r>
      <w:r>
        <w:rPr/>
        <w:t>欫あ楳㵗쉊뭚挨兟浃⸤⭇⴯䬥楬☰㎘딯㩄㪮䵌㭑偩䡃</w:t>
      </w:r>
      <w:r>
        <w:rPr/>
        <w:t>ꦩ</w:t>
      </w:r>
      <w:r>
        <w:rPr/>
        <w:t>⽆컂䨽ㆥ睞⨺䢥乀䵰놩┬</w:t>
      </w:r>
      <w:r>
        <w:rPr/>
        <w:t>Ⳏ</w:t>
      </w:r>
      <w:r>
        <w:rPr/>
        <w:t>䐤塆癎顁䌦氻渫廂捣쉟⬴싂汗츹歆湗숱䱤쉘奔桹쉑煞떩䭸</w:t>
      </w:r>
      <w:r>
        <w:rPr/>
        <w:t>ⱉ</w:t>
      </w:r>
      <w:r>
        <w:rPr/>
        <w:t>ꖮ</w:t>
      </w:r>
      <w:r>
        <w:rPr/>
        <w:t>깘渺⼱뿂䯂爷ㄪ䡪ヂ畂嚥潴</w:t>
      </w:r>
      <w:r>
        <w:rPr/>
        <w:t>ꦥ</w:t>
      </w:r>
      <w:r>
        <w:rPr/>
        <w:t>牚地땓姂唴吸㍓牣倪婠㧂ꍣ瑺㗂歗㍯쉊䀹㉞뭗㙡呱顭쉕晓愥⹁撬㘯幋华燂璏摔䖣⩹㭤㩎擂怵疩毂煳</w:t>
      </w:r>
      <w:r>
        <w:rPr/>
        <w:t>⡭</w:t>
      </w:r>
      <w:r>
        <w:rPr/>
        <w:t>桡煩漤ꍐ異渱⽰瘹쉋䰬䘳䳎⭭䪮櫂枬䜺琰煙灗椯棍쉙㥣뗂単</w:t>
      </w:r>
      <w:r>
        <w:rPr/>
        <w:t>꧂</w:t>
      </w:r>
      <w:r>
        <w:rPr/>
        <w:t>彩쉩쉩꺿䛎睤땲侬轁䪣㉯煍䍘泂憩䰣⸬숺眹漭⩖未䅌㭨⪮婰땦偠婌뗂恋卍儻㬬㭒뽄㯎睏儻剸뭣垣が窥枿捦떥숹䑮썴抬頷㬸輭뗂竂ꥹ㆏</w:t>
      </w:r>
      <w:r>
        <w:rPr/>
        <w:t>ⵡ</w:t>
      </w:r>
      <w:r>
        <w:rPr/>
        <w:t>㯂㮡汘☴㭧溩牙䋃敚徏㕭䄪焺숭䙑敱橎媮硑仂䵸噾䍄⩱輱⩮䄴䃂뮿㵸坦恁⩣丵䙘䂣穀</w:t>
      </w:r>
      <w:r>
        <w:rPr/>
        <w:t>ⱨ</w:t>
      </w:r>
      <w:r>
        <w:rPr/>
        <w:t>ꆣ싂㕰槂沣䈽塤佄瑗䥁坬神䫂놮澩塴副晙瀩㙆㨶⼲㑓〸摖</w:t>
      </w:r>
      <w:r>
        <w:rPr/>
        <w:t>꥟</w:t>
      </w:r>
      <w:r>
        <w:rPr/>
        <w:t>㭃䱰㙰䝀쉢묦憬䟂츩䑉䜵啧埂竂堪採䉈椯穲扤䩣槃棂쉄⭹妮佨䲻싂擂穕縹</w:t>
      </w:r>
      <w:r>
        <w:rPr/>
        <w:t>ⶣ</w:t>
      </w:r>
      <w:r>
        <w:rPr/>
        <w:t>瀲⽟♣뭈䅱㣂㍀楦⹠깅䞿飂⨥㙂吨䵁绂</w:t>
      </w:r>
      <w:r>
        <w:rPr/>
        <w:t>ꤤ⩩</w:t>
      </w:r>
      <w:r>
        <w:rPr/>
        <w:t>迎믂剞㥒숷懎猦쉒庣八숪嚬呷恋扦碩㥎⍠壂㥰䚩</w:t>
      </w:r>
      <w:r>
        <w:rPr/>
        <w:t>⡨⦩</w:t>
      </w:r>
      <w:r>
        <w:rPr/>
        <w:t>彾촲⾏偮슩䑢擂塟挮</w:t>
      </w:r>
      <w:r>
        <w:rPr/>
        <w:t>⢵</w:t>
      </w:r>
      <w:r>
        <w:rPr/>
        <w:t>㨩捓쌪浇〴仂</w:t>
      </w:r>
      <w:r>
        <w:rPr/>
        <w:t>⠫</w:t>
      </w:r>
      <w:r>
        <w:rPr/>
        <w:t>吪</w:t>
      </w:r>
      <w:r>
        <w:rPr/>
        <w:t>ꕰ</w:t>
      </w:r>
      <w:r>
        <w:rPr/>
        <w:t>卲뾏倮䫃㔲♊쵟</w:t>
      </w:r>
      <w:r>
        <w:rPr/>
        <w:t>ꦮ</w:t>
      </w:r>
      <w:r>
        <w:rPr/>
        <w:t>䎩䲮㌵㴮搷␲㏂悬噃䁯⑁懂敓ꇂ批牦</w:t>
      </w:r>
      <w:r>
        <w:rPr/>
        <w:t>ꕬ</w:t>
      </w:r>
      <w:r>
        <w:rPr/>
        <w:t>⻍䱬䯂쉷噤核僂껂䧂䤱橒쉶楾ꥴ</w:t>
      </w:r>
      <w:r>
        <w:rPr/>
        <w:t>Ⱳ♗</w:t>
      </w:r>
      <w:r>
        <w:rPr/>
        <w:t>무㕈㡹녣숣䱑㡋꧎⸸微兀㗂攴劵奒㵀洤儩㧂숹㑥⽩祪䩐䐥刻け곂漺壂敓瑧갽䡑獁䥴⼳㥧쉒㚬슱繎坉擎䦡㈫촸䐵䤩Ⓜぐ䕱剤㈫ꌹ땪摧乺䴲䘮⑾㴤⾏怬慦渣숪卒䧂츲싂堨捱䮵⩢慗穮</w:t>
      </w:r>
      <w:r>
        <w:rPr/>
        <w:t>ⱊ</w:t>
      </w:r>
      <w:r>
        <w:rPr/>
        <w:t>㠵䵯㗂剒⶿㑹ꍡ㵀帥</w:t>
      </w:r>
      <w:r>
        <w:rPr/>
        <w:t>ꦩ</w:t>
      </w:r>
      <w:r>
        <w:rPr/>
        <w:t>쉍傥쉤塬轺䰮媿숴垏䗂堊畊㡑</w:t>
      </w:r>
      <w:r>
        <w:rPr/>
        <w:t>ⶮ</w:t>
      </w:r>
      <w:r>
        <w:rPr/>
        <w:t>塟嘩쉴쉥攴숵祣⭬捫䍟䅡썹櫂딹숮촴녀䥁칥挫쉨㝥</w:t>
      </w:r>
      <w:r>
        <w:rPr/>
        <w:t>ꕘ</w:t>
      </w:r>
      <w:r>
        <w:rPr/>
        <w:t>ꌺ䩑⹯坲䴭</w:t>
      </w:r>
      <w:r>
        <w:rPr/>
        <w:t>ꔪꕳ</w:t>
      </w:r>
      <w:r>
        <w:rPr/>
        <w:t>仂䉑焦⸲䩃䩭숴䨷垱督</w:t>
      </w:r>
      <w:r>
        <w:rPr/>
        <w:t>ⵏ</w:t>
      </w:r>
      <w:r>
        <w:rPr/>
        <w:t>戩懂⩃儫㋎쉔癐嘪㖮쉡敞뽧瑉䔪슮灳쎡嘰㥋㕙ㅳ쉺⎡ꍍ略儮煉㨵呚㕤狂浆碩瞵</w:t>
      </w:r>
      <w:r>
        <w:rPr/>
        <w:t>Ɽ</w:t>
      </w:r>
      <w:r>
        <w:rPr/>
        <w:t>⼴她繯乱⩮⴯쉌䘷皮㭏⚣ㅌ쉟ぬ䪏澩盂쉢枏⪏┩劘㛂窣쉴憏㉊㉷␮祐䍒쏂佁㵖⤨</w:t>
      </w:r>
      <w:r>
        <w:rPr/>
        <w:t>⠫</w:t>
      </w:r>
      <w:r>
        <w:rPr/>
        <w:t>㴬㉯䍸桚䍑灬싂樺녙</w:t>
      </w:r>
      <w:r>
        <w:rPr/>
        <w:t>ꔯ</w:t>
      </w:r>
      <w:r>
        <w:rPr/>
        <w:t>깪</w:t>
      </w:r>
      <w:r>
        <w:rPr/>
        <w:t>⢵</w:t>
      </w:r>
      <w:r>
        <w:rPr/>
        <w:t>길㍓奡呅긶⪩扤獮䭓桉睅椴癐盂檏頮ꥮ㢻爥⍊晀묻歘町参</w:t>
      </w:r>
      <w:r>
        <w:rPr/>
        <w:t>ꖩ</w:t>
      </w:r>
      <w:r>
        <w:rPr/>
        <w:t>煪噚뼱杦뭃祉䙖쵃獆䀴灱㨯䨳氪癴숵㥬꺵と♀狂偂쉊⍇</w:t>
      </w:r>
      <w:r>
        <w:rPr/>
        <w:t>ꕮ</w:t>
      </w:r>
      <w:r>
        <w:rPr/>
        <w:t>願䘳쌶칤䂏⍵眪丬輪</w:t>
      </w:r>
      <w:r>
        <w:rPr/>
        <w:t>꤬</w:t>
      </w:r>
      <w:r>
        <w:rPr/>
        <w:t>澬쉄穴쵉㡔䙉싂</w:t>
      </w:r>
      <w:r>
        <w:rPr/>
        <w:t>ⴤ</w:t>
      </w:r>
      <w:r>
        <w:rPr/>
        <w:t>깑땭獙煗桒愫獒噊漺昪␵쉟䖩</w:t>
      </w:r>
      <w:r>
        <w:rPr/>
        <w:t>ꔺ</w:t>
      </w:r>
      <w:r>
        <w:rPr/>
        <w:t>灳䉧桨촸乴ꍍ걊쉤瑌㭌䚥촨剡땚㫃輲칱㗃ꍾ칖촵乎徘縴슿</w:t>
      </w:r>
      <w:r>
        <w:rPr/>
        <w:t>꤬</w:t>
      </w:r>
      <w:r>
        <w:rPr/>
        <w:t>璣숪쉷惂势䗂挣⑕䭗⨪숶参䅄桵</w:t>
      </w:r>
      <w:r>
        <w:rPr/>
        <w:t>⡅☬</w:t>
      </w:r>
      <w:r>
        <w:rPr/>
        <w:t>슻绂儷硨䕟恡쉗滎㑕♇쉟⸻</w:t>
      </w:r>
      <w:r>
        <w:rPr/>
        <w:t>ꥀ⹹</w:t>
      </w:r>
      <w:r>
        <w:rPr/>
        <w:t>歎樴⪩㭤恎慺썂煠佤슥刺쉵湶幾㭺ꥫ곃㩹⩈煰⹖劣䉲幖䇂燂歋穣澩㭮瀮歨輵䁊⹨敯扭⸥䥎췂걱숸⫂傩갣⮻⍊唹揂㥘兣帰穂祹栦쉕縴唥묪挩疏䤷</w:t>
      </w:r>
      <w:r>
        <w:rPr/>
        <w:t>⠷</w:t>
      </w:r>
      <w:r>
        <w:rPr/>
        <w:t>숭㜩敷瘭⴩깨䏎牭䑩䵇砩搳ꍅ顗갳⨣⹱㤶췃슿</w:t>
      </w:r>
      <w:r>
        <w:rPr/>
        <w:t>꧂</w:t>
      </w:r>
      <w:r>
        <w:rPr/>
        <w:t>穱弩楩</w:t>
      </w:r>
      <w:r>
        <w:rPr/>
        <w:t>⡴</w:t>
      </w:r>
      <w:r>
        <w:rPr/>
        <w:t>㜶䄴焺桩橤╄䑫穯坱숹汧䔥㡷懂殩싎砤迂惂숫吺숩</w:t>
      </w:r>
      <w:r>
        <w:rPr/>
        <w:t>ꥍ꥖</w:t>
      </w:r>
      <w:r>
        <w:rPr/>
        <w:t>癙⯂惃싂平뭘塱㤥싂朲ヂ暩夭㎥繤㧃窵獠儯漽佫猬걠</w:t>
      </w:r>
      <w:r>
        <w:rPr/>
        <w:t>ꕆ</w:t>
      </w:r>
      <w:r>
        <w:rPr/>
        <w:t>숰꥚䨵䯂ㅔ獏浇䁗䪮쵖뮘뾱곎丱㑣䠳䅭땆싂꥗⩳䔨쵠</w:t>
      </w:r>
      <w:r>
        <w:rPr/>
        <w:t>⣃</w:t>
      </w:r>
      <w:r>
        <w:rPr/>
        <w:t>㢣杭슩歈</w:t>
      </w:r>
      <w:r>
        <w:rPr/>
        <w:t>ꦏ</w:t>
      </w:r>
      <w:r>
        <w:rPr/>
        <w:t>㖣溘䚻⩌匬썀兦治睦䀸뿍潱ꥡ瑋䴪瓂㩌쉪䱘坅汶呹歶劬싂心汪愬繰碵顬穀㮵</w:t>
      </w:r>
      <w:r>
        <w:rPr/>
        <w:t>ꕌ</w:t>
      </w:r>
      <w:r>
        <w:rPr/>
        <w:t>䘪녤剣䅏灈⸥牣甥輱畠䰩겣싂栴㞬䑗</w:t>
      </w:r>
      <w:r>
        <w:rPr/>
        <w:t>ꥂ</w:t>
      </w:r>
      <w:r>
        <w:rPr/>
        <w:t>녬䠥圤ꎿ⭆뭣쉆畲䃃슘录</w:t>
      </w:r>
      <w:r>
        <w:rPr/>
        <w:t>ⲩ</w:t>
      </w:r>
      <w:r>
        <w:rPr/>
        <w:t>堲䄭㩷⶘楏䝗곂慉㑶攲剤쎬⩑佪쉰稷㦻夊츺潄慊숻牐쉌晾䵉♂怤㤻㵷偁恺⭱숣뽳渪껃☪⭔ꄻ㑭䌹㢱ꄩ绂瑅깪</w:t>
      </w:r>
      <w:r>
        <w:rPr/>
        <w:t>ⷂ</w:t>
      </w:r>
      <w:r>
        <w:rPr/>
        <w:t>奲䍫ㅕ㊩捈㥘常</w:t>
      </w:r>
      <w:r>
        <w:rPr/>
        <w:t>ꕉ</w:t>
      </w:r>
      <w:r>
        <w:rPr/>
        <w:t>瓃⫂㣎⩑䒩喿惃ꌫ䨱숻猯</w:t>
      </w:r>
      <w:r>
        <w:rPr/>
        <w:t>ꥉ</w:t>
      </w:r>
      <w:r>
        <w:rPr/>
        <w:t>乾</w:t>
      </w:r>
      <w:r>
        <w:rPr/>
        <w:t>ꕘ</w:t>
      </w:r>
      <w:r>
        <w:rPr/>
        <w:t>쉱쉢싂楤㵏百숹樦싂曂洭殿妡걞塴䭄⍳䄦㩣桃쉁㓍㭱숱䶡晣ぢ甴沩䩟妱所싎⑙婺楁䐷㍌쉯깟悻燂㩕禮㑙䊩땫穎渶䊵거棂祁㩙㥇穥쉄偓媬쉫䩵秂♌暿庣棂熮격䴭⨰⤲余㒩슱睨颿땘懍␷呟숵</w:t>
      </w:r>
      <w:r>
        <w:rPr/>
        <w:t>⠽</w:t>
      </w:r>
      <w:r>
        <w:rPr/>
        <w:t>欳쉊柂싂㪬䝎촺쉨㗂캻</w:t>
      </w:r>
      <w:r>
        <w:rPr/>
        <w:t>⠭</w:t>
      </w:r>
      <w:r>
        <w:rPr/>
        <w:t>㌻強ㅴ啄숶轠䀺塗썑싂㵔</w:t>
      </w:r>
      <w:r>
        <w:rPr/>
        <w:t>ⴽ</w:t>
      </w:r>
      <w:r>
        <w:rPr/>
        <w:t>席쵢沮倲⬹煉睉깪序⹥䌫⨹㍘怫䨯䅚搲彇恚㙈</w:t>
      </w:r>
      <w:r>
        <w:rPr/>
        <w:t>ꥒ</w:t>
      </w:r>
      <w:r>
        <w:rPr/>
        <w:t>䭙</w:t>
      </w:r>
      <w:r>
        <w:rPr/>
        <w:t>ꕗ</w:t>
      </w:r>
      <w:r>
        <w:rPr/>
        <w:t>䝅췃框ㅲ갳桌㮻渻迂庬と敔┬庩徣癩䗂心员恠斿⯂撻㍃쉖嫂㘬牡═昱つ咏摠類窬砫穰樬扲稬䲮穩匽ꍥ넰걷쉐塥⨶⩪炩㓂斥넽㝥呸떩呺쉧⪏⼩㩴쉓㭹杌忂♕廂幋떱媏㇂婷䌥漨母懂䁕ꥰ倰㭉꺣㤻㕖䴥쉱竂㨵泂ꅺ猱全쵸⸰□橍뮘껂䄵쉪䤨</w:t>
      </w:r>
      <w:r>
        <w:rPr/>
        <w:t>⡗</w:t>
      </w:r>
      <w:r>
        <w:rPr/>
        <w:t>꧂</w:t>
      </w:r>
      <w:r>
        <w:rPr/>
        <w:t>ꅎ槃弣灱䬪쉤싂拂愪쉩䋂겮橠䍫湉⛂♍㉗呁㙾睨⼤敟敷摬㑂彞椨恓</w:t>
      </w:r>
      <w:r>
        <w:rPr/>
        <w:t>Ⱔ</w:t>
      </w:r>
      <w:r>
        <w:rPr/>
        <w:t>牅氹䵙䥍</w:t>
      </w:r>
      <w:r>
        <w:rPr/>
        <w:t>ꕅ</w:t>
      </w:r>
      <w:r>
        <w:rPr/>
        <w:t>䔮䄩쉕⨨䜽㟂쉢兎弹숣瑸氪欴䩦쉃敆捃쉭圣硬䄷煷䢱京⹪曎剤估嚣싍汚╄塏慃㌮縪⬽呲娸녊䵮䭅䞏敫䡋噷呧壂㡙戰칀䕅䑬⼦</w:t>
      </w:r>
      <w:r>
        <w:rPr/>
        <w:t>ⱄ</w:t>
      </w:r>
      <w:r>
        <w:rPr/>
        <w:t>轣ㅎ潷漪樴⍷갫秂䥧㑱潒칍硢祍癶㨥顧쉥却</w:t>
      </w:r>
      <w:r>
        <w:rPr/>
        <w:t>Ⱡ</w:t>
      </w:r>
      <w:r>
        <w:rPr/>
        <w:t>ひ㭌敉㭕</w:t>
      </w:r>
      <w:r>
        <w:rPr/>
        <w:t>ꤲ⯂</w:t>
      </w:r>
      <w:r>
        <w:rPr/>
        <w:t>熬浯眰䁗柎⽐㟍</w:t>
      </w:r>
      <w:r>
        <w:rPr/>
        <w:t>ⰶ⬵</w:t>
      </w:r>
      <w:r>
        <w:rPr/>
        <w:t>껎녳땳숦䙙样䕙</w:t>
      </w:r>
      <w:r>
        <w:rPr/>
        <w:t>⠶</w:t>
      </w:r>
      <w:r>
        <w:rPr/>
        <w:t>額숱썸䷂䵄梘슘噇乵儫ꏂ硺녶䮵㜶呦傣㊻稹걥権䝪뽺쵆㍆걖殩瘽味勂告䄲</w:t>
      </w:r>
      <w:r>
        <w:rPr/>
        <w:t>⡂</w:t>
      </w:r>
      <w:r>
        <w:rPr/>
        <w:t>㙎䙇癚♚彸䁸湶轹喱쉯浅旂番䚥⼯塑慗슮歰樺䰰竂瑒僂弮汤ㅘ⪡牏䬲쵊ㅐ쎿䅁ㅾ捙㭨땓獮卹瀵⭪뼬空倣⒩栤熿쌵⑱숩扮</w:t>
      </w:r>
      <w:r>
        <w:rPr/>
        <w:t>ꗂ⤫</w:t>
      </w:r>
      <w:r>
        <w:rPr/>
        <w:t>主싂칙䭓㥎㤦毂厩樊啌溱〣㕅䤰숲捸⒘䙶㉗硠姃┱偢彳帵漷佀⹑机烂⸳汐朥◂⑙ꌰ㌥氷걘㞘쉂╃⹫</w:t>
      </w:r>
      <w:r>
        <w:rPr/>
        <w:t>ⰺ</w:t>
      </w:r>
      <w:r>
        <w:rPr/>
        <w:t>䑶憿姂槍亩灃祸⪘</w:t>
      </w:r>
      <w:r>
        <w:rPr/>
        <w:t>ⴹ</w:t>
      </w:r>
      <w:r>
        <w:rPr/>
        <w:t>仂㑘䜲䘵潕䙉扲⩺祉촶♷嚩⵵扯걹伣愮⹉〪䘪湪♖㔲秂煀䶥</w:t>
      </w:r>
      <w:r>
        <w:rPr/>
        <w:t>ꕙ⪣</w:t>
      </w:r>
      <w:r>
        <w:rPr/>
        <w:t>潴⽖儩⥴灌瞥㩐䊻쎩颩⩬呣깱䁷暿漺㝓⫂숭ꄲ딫</w:t>
      </w:r>
      <w:r>
        <w:rPr/>
        <w:t>ꔳ</w:t>
      </w:r>
      <w:r>
        <w:rPr/>
        <w:t>㦥⦘촻⽘匪숪灹氶㭃</w:t>
      </w:r>
      <w:r>
        <w:rPr/>
        <w:t>ꥏ</w:t>
      </w:r>
      <w:r>
        <w:rPr/>
        <w:t>睤썮㩮彰걮猤䴭彎䅹姂杁㑖淂然뽆㑴싂쉱녨滂穠壂浳猶㝚礲♄쉌急ㄶ⸷쉞ꥤ㨱彋썶瑨䍎壎싂呏ꄥ㯍뽲ꄸ墿숻坤ꍭ슬슥쵫쉘썂쉃슬渥䋂浠歓㛂䩣쉌쉳毂匭⥾嫂⑕㋂</w:t>
      </w:r>
      <w:r>
        <w:rPr/>
        <w:t>⡱</w:t>
      </w:r>
      <w:r>
        <w:rPr/>
        <w:t>奺埂䫂䷂燂噊捎녤쉣刪숲㊱䵅䟃ꅊ輫㥤㡩껂晒䩢㨺㴰沘䀱採슏ㆱ슬楂扅獠슩</w:t>
      </w:r>
      <w:r>
        <w:rPr/>
        <w:t>ⶡ䷂</w:t>
      </w:r>
      <w:r>
        <w:rPr/>
        <w:t>싂沮揂捴싂搱輬忂쉓땅땒飂숭ꄯ䱸</w:t>
      </w:r>
      <w:r>
        <w:rPr/>
        <w:t>⠯</w:t>
      </w:r>
      <w:r>
        <w:rPr/>
        <w:t>题ㅋꍭ助疮㖏婖炥⼴唴榏硒䵨帪㛂牙湩父⬺傮ㅌ㟂뾥쉐숳懂⩅洣煶ꅅ犩⩸値쉓幑</w:t>
      </w:r>
      <w:r>
        <w:rPr/>
        <w:t>ⵈ</w:t>
      </w:r>
      <w:r>
        <w:rPr/>
        <w:t>칃幇㉨砯슩潅䩬숴㯂癷갯⒱㙚操뇎싂浚캥쉊剈䱰へ殏䝺</w:t>
      </w:r>
      <w:r>
        <w:rPr/>
        <w:t>⡔</w:t>
      </w:r>
      <w:r>
        <w:rPr/>
        <w:t>祎뽋䁎</w:t>
      </w:r>
      <w:r>
        <w:rPr/>
        <w:t>⡗</w:t>
      </w:r>
      <w:r>
        <w:rPr/>
        <w:t>南汃썯稳</w:t>
      </w:r>
      <w:r>
        <w:rPr/>
        <w:t>ⲩ</w:t>
      </w:r>
      <w:r>
        <w:rPr/>
        <w:t>〶忂曂㉗䒵灵湘傿</w:t>
      </w:r>
      <w:r>
        <w:rPr/>
        <w:t>⡐</w:t>
      </w:r>
      <w:r>
        <w:rPr/>
        <w:t>䍑痂漦冻䑌䯂㝺⵲슩瘦싂协ꥷ</w:t>
      </w:r>
      <w:r>
        <w:rPr/>
        <w:t>ꥀ</w:t>
      </w:r>
      <w:r>
        <w:rPr/>
        <w:t>쉷嫂</w:t>
      </w:r>
      <w:r>
        <w:rPr/>
        <w:t>⡧</w:t>
      </w:r>
      <w:r>
        <w:rPr/>
        <w:t>䅀绂녘浊獃습㦿㙫坖䱁썄顁版怨剙攲䑬晭浐㍉据⚬숮숵咻搣⥲⭒滂桞䭶䍪犣쉯㵁辘쉹</w:t>
      </w:r>
      <w:r>
        <w:rPr/>
        <w:t>ⵅ</w:t>
      </w:r>
      <w:r>
        <w:rPr/>
        <w:t>溥畃祢</w:t>
      </w:r>
      <w:r>
        <w:rPr/>
        <w:t>ꖘ</w:t>
      </w:r>
      <w:r>
        <w:rPr/>
        <w:t>⺬㬵㑫⹖걵㩕昱♨㡞奾瘱䕫⑑쉪飂⵸楟㙾㌭ㆬ䉃澥㞱䑳犩繳䑄慨敍뭘㜽ꄮ揂쉶徵╥㥪㉶㭢啷斩칸灳쵅纱掩硞圬쉥抩撱䝃䣂뿂䉸䀺숯⴨㄰⸱ꅸ䍒䝠▻㐤⍚样渪睶㎮</w:t>
      </w:r>
      <w:r>
        <w:rPr/>
        <w:t>ⷂⶻ</w:t>
      </w:r>
      <w:r>
        <w:rPr/>
        <w:t>婷쉊楂㢩칹⌯盂⚮㥟◂婺橮▥刹䑄</w:t>
      </w:r>
      <w:r>
        <w:rPr/>
        <w:t>ꦿ</w:t>
      </w:r>
      <w:r>
        <w:rPr/>
        <w:t>䩟塌獏㜥ꍈ⩺ꏃ쉷</w:t>
      </w:r>
      <w:r>
        <w:rPr/>
        <w:t>ꤷ</w:t>
      </w:r>
      <w:r>
        <w:rPr/>
        <w:t>幞杇氽朱椪姂䏂⑖䝚⚱歱습灘䭰䥮㨷䅴쵥칂棂</w:t>
      </w:r>
      <w:r>
        <w:rPr/>
        <w:t>ⴥ</w:t>
      </w:r>
      <w:r>
        <w:rPr/>
        <w:t>㡴䎮彯䙥䁟䎩썡쉙뼩☸浨䑡㫍㝷숻磂⤣⑆</w:t>
      </w:r>
      <w:r>
        <w:rPr/>
        <w:t>ꤳⷎ</w:t>
      </w:r>
      <w:r>
        <w:rPr/>
        <w:t>쉋飃戸桟쉃憬⩠票婹昊挮䠻㑠䉩쉡婋</w:t>
      </w:r>
      <w:r>
        <w:rPr/>
        <w:t>⣂</w:t>
      </w:r>
      <w:r>
        <w:rPr/>
        <w:t>쉌瀤뼬ぱ儷</w:t>
      </w:r>
      <w:r>
        <w:rPr/>
        <w:t>ꤨ</w:t>
      </w:r>
      <w:r>
        <w:rPr/>
        <w:t>亥䡬쉒뽊</w:t>
      </w:r>
      <w:r>
        <w:rPr/>
        <w:t>ꕉ</w:t>
      </w:r>
      <w:r>
        <w:rPr/>
        <w:t>䥢儣牪䅎䅔⨤刦場</w:t>
      </w:r>
      <w:r>
        <w:rPr/>
        <w:t>꧂</w:t>
      </w:r>
      <w:r>
        <w:rPr/>
        <w:t>䨩奸</w:t>
      </w:r>
      <w:r>
        <w:rPr/>
        <w:t>ꤵ</w:t>
      </w:r>
      <w:r>
        <w:rPr/>
        <w:t>㜰⽱㪣땑뭲숺䏂숶䥴唴䙐瑩捲颣䳂쉒呞㠶쉹攨窱年⬰縷殥䭙㐦楖䐩⸪썱ꍂ㥪噔頪㗂橾녇歙㌸쉋췂儭⥕绎꺘婘卋⭠ㅖ䜩㜪䐶쉊碣숪䮿晀㜪溣䝈㢿摗恕䱨玥숯縻傻睧㦮乬顸╗怳㜴⼵䍨摥炡</w:t>
      </w:r>
      <w:r>
        <w:rPr/>
        <w:t>ꕷ</w:t>
      </w:r>
      <w:r>
        <w:rPr/>
        <w:t>睾乏坋璿呮兏䭐슏</w:t>
      </w:r>
      <w:r>
        <w:rPr/>
        <w:t>ꦩ</w:t>
      </w:r>
      <w:r>
        <w:rPr/>
        <w:t>抡</w:t>
      </w:r>
      <w:r>
        <w:rPr/>
        <w:t>ꥋ⴬</w:t>
      </w:r>
      <w:r>
        <w:rPr/>
        <w:t>捖⨭摙䉑쉄썺哂丩쉪싂係㬤땶㍰⪡幅剓⹹㩣䅖廂㝥汞╧썒祬痂䟂祀朣▿怷㬴䵗浊䙘伦□</w:t>
      </w:r>
      <w:r>
        <w:rPr/>
        <w:t>ⷂ</w:t>
      </w:r>
      <w:r>
        <w:rPr/>
        <w:t>攴冏㠯瑰싂䍴槂煀碏佞㥓깗䌥싂喏</w:t>
      </w:r>
      <w:r>
        <w:rPr/>
        <w:t>ⱈ</w:t>
      </w:r>
      <w:r>
        <w:rPr/>
        <w:t>䎣⭌䩫砫㙟㛂晁⩲㵙昲〤㞮㭐갻䵂쉳ꍠ뽪辿녭斏タ䁅땃奺烂勂ꆩ䑊쉌ꄳ㮡媮⵷癬쉵캮怷</w:t>
      </w:r>
      <w:r>
        <w:rPr/>
        <w:t>⠽</w:t>
      </w:r>
      <w:r>
        <w:rPr/>
        <w:t>숲ꥯ슡ㅥ湲游ꌴ쉥硖㔩浘匴潮䳂渨塷썅쉨爮㭨싃</w:t>
      </w:r>
      <w:r>
        <w:rPr/>
        <w:t>ꔩ</w:t>
      </w:r>
      <w:r>
        <w:rPr/>
        <w:t>㎘쏂瑬帺묪딬㶵溡┱敹䐽③</w:t>
      </w:r>
      <w:r>
        <w:rPr/>
        <w:t>ⷂ</w:t>
      </w:r>
      <w:r>
        <w:rPr/>
        <w:t>䨽습⽈ꍚ眨쉳칂悿㯂ヂ⹀卙佃숪嘭潴䟂꺩싂繏</w:t>
      </w:r>
      <w:r>
        <w:rPr/>
        <w:t>ꥇ⬸</w:t>
      </w:r>
      <w:r>
        <w:rPr/>
        <w:t>洪梥䳃䕅쉙㉷㴷狂╗堻欫</w:t>
      </w:r>
      <w:r>
        <w:rPr/>
        <w:t>ⵦ╓ꕾ</w:t>
      </w:r>
      <w:r>
        <w:rPr/>
        <w:t>檩敁쏂싂墏吶䝌奾妣慀슮䐵頷卬接㞵祴♌</w:t>
      </w:r>
      <w:r>
        <w:rPr/>
        <w:t>ꦩ</w:t>
      </w:r>
      <w:r>
        <w:rPr/>
        <w:t>Ⳃ</w:t>
      </w:r>
      <w:r>
        <w:rPr/>
        <w:t>땳焭抱걧穦캡燂䮻뭙㑚㑡湺⭂槂䄬摚쉟땈믂䩤亿燂佬啷䅏獕怱㔭</w:t>
      </w:r>
      <w:r>
        <w:rPr/>
        <w:t>ꕃ</w:t>
      </w:r>
      <w:r>
        <w:rPr/>
        <w:t>氳婒浙䴤㍤갤⥊쉤ꌥ䚩䕠杏녌檩沩㕂</w:t>
      </w:r>
      <w:r>
        <w:rPr/>
        <w:t>꤭</w:t>
      </w:r>
      <w:r>
        <w:rPr/>
        <w:t>쉾쉏滂쉯</w:t>
      </w:r>
      <w:r>
        <w:rPr/>
        <w:t>ⱶ</w:t>
      </w:r>
      <w:r>
        <w:rPr/>
        <w:t>媩㤶땲㕅</w:t>
      </w:r>
      <w:r>
        <w:rPr/>
        <w:t>⢘⩴</w:t>
      </w:r>
      <w:r>
        <w:rPr/>
        <w:t>츺㉦兺뮻䁑柂䝬珃ㅵ㡠슡싂놡沵ꅖ癲䕅䁓捁攪幾썖㝰炥쉍㝁洹洮묮瓂캩⫂侏掏甹䙎ꅾ䀵兩嚩䍲㑠</w:t>
      </w:r>
      <w:r>
        <w:rPr/>
        <w:t>⠸</w:t>
      </w:r>
      <w:r>
        <w:rPr/>
        <w:t>昪偢䔭乫坪䯂㭍睨礵㑊彧넨繎毃䍗☮☤⯂眤㭯⮣繑啭皘</w:t>
      </w:r>
      <w:r>
        <w:rPr/>
        <w:t>ꕁ</w:t>
      </w:r>
      <w:r>
        <w:rPr/>
        <w:t>쉩㡋걭䷂쉱쉅挴䫂喥割쎣䚩灾㊬湨亿䅭䤦䡬桁놵厱⫎挪焽䱧婒楫䭫␯칫傡圮轈䵃煪㕺奫䄦숪믂ꍊ⬯僎䀤ꎱ⬨땳幒걨㬥⏃均</w:t>
      </w:r>
      <w:r>
        <w:rPr/>
        <w:t>⡱</w:t>
      </w:r>
      <w:r>
        <w:rPr/>
        <w:t>㝀㓂䙂㝣⍯猥砪癎⚮凂瘤䛂㨺쉅㦻獋㩟⸶䑚䜦祁쉢쉙㩵縊堨쉢喩伩弫</w:t>
      </w:r>
      <w:r>
        <w:rPr/>
        <w:t>ꦏ</w:t>
      </w:r>
      <w:r>
        <w:rPr/>
        <w:t>欶䑟䬣㵦炡轟ꍭꌹ㪥숭⒏卦䄽頯㝋쵩ㅎ쉞磍䟂敏塰淍癁顮攩伯뾬捒利꥕쉊煬</w:t>
      </w:r>
      <w:r>
        <w:rPr/>
        <w:t>ⴶ</w:t>
      </w:r>
      <w:r>
        <w:rPr/>
        <w:t>녓瀴唱</w:t>
      </w:r>
      <w:r>
        <w:rPr/>
        <w:t>ꦘ</w:t>
      </w:r>
      <w:r>
        <w:rPr/>
        <w:t>擂㉁轫梩ꄣ</w:t>
      </w:r>
      <w:r>
        <w:rPr/>
        <w:t>ⰷ</w:t>
      </w:r>
      <w:r>
        <w:rPr/>
        <w:t>俍䙙晀劥쉵奐⍥싂⦥正數</w:t>
      </w:r>
      <w:r>
        <w:rPr/>
        <w:t>ꔴ</w:t>
      </w:r>
      <w:r>
        <w:rPr/>
        <w:t>户才䵃촬㔴橊樮쉉睂땴넻浂⍠䁞ꅥ⩒卦쉉払壍</w:t>
      </w:r>
      <w:r>
        <w:rPr/>
        <w:t>ꕥ</w:t>
      </w:r>
      <w:r>
        <w:rPr/>
        <w:t>䳂㚩䭟繢桑瑑슻⩮䁮倷</w:t>
      </w:r>
      <w:r>
        <w:rPr/>
        <w:t>⠵</w:t>
      </w:r>
      <w:r>
        <w:rPr/>
        <w:t>夯숻繸棍뾿爭쉢迂㝮꥔庱朸秂庣꥘ꄯ癆䍶⫂㛂噑垱繦깋칾䵒䡉쉪쉷췂睨匭⽯䝩⭄⩏晀䝩쉤攽䮬区쉈䉾䵬䁴㦣嗂깒㦥㔬䥟慟숦</w:t>
      </w:r>
      <w:r>
        <w:rPr/>
        <w:t>⡯</w:t>
      </w:r>
      <w:r>
        <w:rPr/>
        <w:t>䛂竍◂䵹礴䲘儮⚩摾恾橕뮩䦱</w:t>
      </w:r>
      <w:r>
        <w:rPr/>
        <w:t>⡓</w:t>
      </w:r>
      <w:r>
        <w:rPr/>
        <w:t>䰹匫쉬秂獬轺摕䉔噢捗습欶슥䇂묥䡟窮</w:t>
      </w:r>
      <w:r>
        <w:rPr/>
        <w:t>ꕏ</w:t>
      </w:r>
      <w:r>
        <w:rPr/>
        <w:t>慖夤杭숤숫</w:t>
      </w:r>
      <w:r>
        <w:rPr/>
        <w:t>ⲵ</w:t>
      </w:r>
      <w:r>
        <w:rPr/>
        <w:t>싃㝳权䂡猷轈硊쵨捑㑢㫂㐨夯塊湷毂獗瘶ꥫ乐恗禮䭫딳숷獠轎╭堦洯숬㭰㥧녀幟⥆剶┨狃摣䭭䅣硌墏畳뼦輽輽넮뽸녑睉䑨癌潳㤴㍡㤱숥☹쉕㋃䅀轤杫ꍆ癏뇂⵮⤤扰♢瑺塮</w:t>
      </w:r>
      <w:r>
        <w:rPr/>
        <w:t>ꤵ</w:t>
      </w:r>
      <w:r>
        <w:rPr/>
        <w:t>杀䭰뗂</w:t>
      </w:r>
      <w:r>
        <w:rPr/>
        <w:t>ꥍ</w:t>
      </w:r>
      <w:r>
        <w:rPr/>
        <w:t>믂걱⹐扴牞⥞녯瑗姍싂쉇奵竂穴</w:t>
      </w:r>
      <w:r>
        <w:rPr/>
        <w:t>ꔬ⚿</w:t>
      </w:r>
      <w:r>
        <w:rPr/>
        <w:t>㍗㈵繲畄楥滂京䑰奊偍顣쏂쉉䱂卷睫璩㍆땮⏂汞䖬勍湂䝡ꍱ瑢꺿춣㯎䍎⬪中洺㴦긯唽</w:t>
      </w:r>
      <w:r>
        <w:rPr/>
        <w:t>ⵚ</w:t>
      </w:r>
      <w:r>
        <w:rPr/>
        <w:t>敨㫂壃뭦䱣␭쉀迂牄꥕呗</w:t>
      </w:r>
      <w:r>
        <w:rPr/>
        <w:t>ꤽ</w:t>
      </w:r>
      <w:r>
        <w:rPr/>
        <w:t>頤梱禬⹬㐴繧썑⧂佲딪教曃㪥硱䴨穙ꄮ晕䤴㩉倯䉔⥙癸穙獴瀪廍칆쉢沘╅亻㠮倥䎿癁捺숹츶䱈䑳䩓揂ㄮ⹪㉄슏㛍坯煚⫂䌱㜸䁱瘲澏㪩獕繌扐쌯쵣稲놵伩㡚⹸ぃ㬭戩桮⽄瘸ꏂ겡㝷え䵘䘻⵲</w:t>
      </w:r>
      <w:r>
        <w:rPr/>
        <w:t>ⵌ⨽</w:t>
      </w:r>
      <w:r>
        <w:rPr/>
        <w:t>灺䉠䰴녚操뿂烃츦⵷쉯凂楡塦燍瑆꺱ꆮ佯䳃幢照⾘䖮뭲怪咡爣爦䄬擂捎画䴹䩺⵵㑢祊쉎僂卮恪䇂㕸剕竃俍숪歘㉓撩싂ꄰ猳䥬</w:t>
      </w:r>
      <w:r>
        <w:rPr/>
        <w:t>ꗍⵯ</w:t>
      </w:r>
      <w:r>
        <w:rPr/>
        <w:t>쉱뗂堲濂百넸넵숪瀮折⥁㪏吮䀻奟췂攱㮡娤♴뭱媵幎轍偌丳㌲商䩴汫潔ꅥ䡓㉴眸䉈坡圯歌町圊</w:t>
      </w:r>
      <w:r>
        <w:rPr/>
        <w:t>ꤷ</w:t>
      </w:r>
      <w:r>
        <w:rPr/>
        <w:t>態</w:t>
      </w:r>
      <w:r>
        <w:rPr/>
        <w:t>꤫</w:t>
      </w:r>
      <w:r>
        <w:rPr/>
        <w:t>䳂㙔숦숪㵒ꍊ煸棂䱏䜪╘놵䙏쉮剟澣넺充␪睤厩係쉧哂機䎱⑊䑮敏啚摚獮㦩䙩깏슣䞘䕅癯층䕦䚵</w:t>
      </w:r>
      <w:r>
        <w:rPr/>
        <w:t>꤭</w:t>
      </w:r>
      <w:r>
        <w:rPr/>
        <w:t>䱺灘噖帬核瀥ꅆ</w:t>
      </w:r>
      <w:r>
        <w:rPr/>
        <w:t>ꕳ</w:t>
      </w:r>
      <w:r>
        <w:rPr/>
        <w:t>濂䨽㑤癦ꍋ䥀긤佉堺也䑀垻歆㎻긭</w:t>
      </w:r>
      <w:r>
        <w:rPr/>
        <w:t>ⷂ</w:t>
      </w:r>
      <w:r>
        <w:rPr/>
        <w:t>㩡ꥷ⑑껂㝗慱砵⑃쉫冡䍙䟃䔷</w:t>
      </w:r>
      <w:r>
        <w:rPr/>
        <w:t>ꦣⷂ</w:t>
      </w:r>
      <w:r>
        <w:rPr/>
        <w:t>卷⯂ꎵ䤯③盍公쉴⨨⫂㙫쉡ꅑ쵯㝾湸숲걓䦱輷刲䅩搻潅뭩㉗</w:t>
      </w:r>
      <w:r>
        <w:rPr/>
        <w:t>ꖥ</w:t>
      </w:r>
      <w:r>
        <w:rPr/>
        <w:t>䝎猶쉆塐뽙坒焰獤坰땎㔨輨㤥折</w:t>
      </w:r>
      <w:r>
        <w:rPr/>
        <w:t>ꕍ</w:t>
      </w:r>
      <w:r>
        <w:rPr/>
        <w:t>㞩ꍔ⿂싂婟猴呏弮㭨繤姎⬵帰䠣</w:t>
      </w:r>
      <w:r>
        <w:rPr/>
        <w:t>ꤰ</w:t>
      </w:r>
      <w:r>
        <w:rPr/>
        <w:t>쉬輨㉁㩅䉀갤䢵㩲⑅渽卷参䜪뭞祢盂㶱砹</w:t>
      </w:r>
      <w:r>
        <w:rPr/>
        <w:t>ⵕ⭍</w:t>
      </w:r>
      <w:r>
        <w:rPr/>
        <w:t>凃卨</w:t>
      </w:r>
      <w:r>
        <w:rPr/>
        <w:t>Ɑ⮵</w:t>
      </w:r>
      <w:r>
        <w:rPr/>
        <w:t>싂匪仂긻摎</w:t>
      </w:r>
      <w:r>
        <w:rPr/>
        <w:t>ꥄ</w:t>
      </w:r>
      <w:r>
        <w:rPr/>
        <w:t>Ⳃ</w:t>
      </w:r>
      <w:r>
        <w:rPr/>
        <w:t>轘啴刳䗃뼩忂⹾</w:t>
      </w:r>
      <w:r>
        <w:rPr/>
        <w:t>ⶮ</w:t>
      </w:r>
      <w:r>
        <w:rPr/>
        <w:t>䧍瑔嫂䡹㊥瑒眳ㅅ怣浢朮녯䳂廂㑡凂柂䉈쉫㚩坃䥃桠縪䍪恁伬㷂♢輲쉤쉬</w:t>
      </w:r>
      <w:r>
        <w:rPr/>
        <w:t>ꕦ</w:t>
      </w:r>
      <w:r>
        <w:rPr/>
        <w:t>類㩣䑎䮿⧂敉쵍㔫䩀硱席兮猺녆喩䯃䗂싂橠喣㷂煬䆡</w:t>
      </w:r>
      <w:r>
        <w:rPr/>
        <w:t>⣂</w:t>
      </w:r>
      <w:r>
        <w:rPr/>
        <w:t>쉳⽞捒싂凍║녭㈲걲穕</w:t>
      </w:r>
      <w:r>
        <w:rPr/>
        <w:t>ꤲ</w:t>
      </w:r>
      <w:r>
        <w:rPr/>
        <w:t>㠰㐥䵆㝴</w:t>
      </w:r>
      <w:r>
        <w:rPr/>
        <w:t>Ⳃ⡃</w:t>
      </w:r>
      <w:r>
        <w:rPr/>
        <w:t>뗂㷂ꥹ夰╺櫎</w:t>
      </w:r>
      <w:r>
        <w:rPr/>
        <w:t>⡭</w:t>
      </w:r>
      <w:r>
        <w:rPr/>
        <w:t>枵䡺쉟㟂뭸縭偑戽싂矂䙠票橆捪车価砪쌬⍓ꥶ쉢䡗⹗싂獁伫㇂㚡㕌⽴幦쉟欪층灧櫂昨쉟䥘䄻껂ㅅ딻縪い㥔</w:t>
      </w:r>
      <w:r>
        <w:rPr/>
        <w:t>⡕</w:t>
      </w:r>
      <w:r>
        <w:rPr/>
        <w:t>婲㉶睳⒡刱柂弪뿍楃㑟䳂湓噉䅖忂ꌻ傣㨥꥔嚩녢昽䠺</w:t>
      </w:r>
      <w:r>
        <w:rPr/>
        <w:t>ⷂ</w:t>
      </w:r>
      <w:r>
        <w:rPr/>
        <w:t>洭璬塧橠⬺쵓䮩眪払䧍땗癇繯禮䁗쉉恗頲帥䜳썦꧎䧍쉏슡</w:t>
      </w:r>
      <w:r>
        <w:rPr/>
        <w:t>⠵</w:t>
      </w:r>
      <w:r>
        <w:rPr/>
        <w:t>楦癴祟䕀眬睔促捃䡣㝍乢䌲쉏慟䱩厱ぉ㧍倳⌻喻녪䢘⥔䩔</w:t>
      </w:r>
      <w:r>
        <w:rPr/>
        <w:t>Ⱶ</w:t>
      </w:r>
      <w:r>
        <w:rPr/>
        <w:t>쉠硒칶</w:t>
      </w:r>
      <w:r>
        <w:rPr/>
        <w:t>ⵅ</w:t>
      </w:r>
      <w:r>
        <w:rPr/>
        <w:t>疡䣂㭃楲㥙䑉坏伲쉘⹬㍳䕞捇栯㴰㙕␦㙓깒⺩喬䐶䎣䑣♂╷뮮ꏍ䩱凂痂ꆿ楏田炩慮㌨㔫焭繫幓埂梣〥</w:t>
      </w:r>
      <w:r>
        <w:rPr/>
        <w:t>ꦩ</w:t>
      </w:r>
      <w:r>
        <w:rPr/>
        <w:t>㵱뼶㵠쌱䍦恙摺</w:t>
      </w:r>
      <w:r>
        <w:rPr/>
        <w:t>Ⱜ</w:t>
      </w:r>
      <w:r>
        <w:rPr/>
        <w:t>㡎珍穥惂ꍧ牞</w:t>
      </w:r>
      <w:r>
        <w:rPr/>
        <w:t>ⵤ</w:t>
      </w:r>
      <w:r>
        <w:rPr/>
        <w:t>䵍硲</w:t>
      </w:r>
      <w:r>
        <w:rPr/>
        <w:t>ⵍ</w:t>
      </w:r>
      <w:r>
        <w:rPr/>
        <w:t>쉈䠭圻</w:t>
      </w:r>
      <w:r>
        <w:rPr/>
        <w:t>Ⳃ</w:t>
      </w:r>
      <w:r>
        <w:rPr/>
        <w:t>ꅍ뭘␹숤뮩⻂⩕㵡暬恈ꥠ㉹㟍ꍂ穎辮쉰幍㭸숹⽕</w:t>
      </w:r>
      <w:r>
        <w:rPr/>
        <w:t>ꕄ</w:t>
      </w:r>
      <w:r>
        <w:rPr/>
        <w:t>䈱咡揍穓浡据祰긻夳浕⑥琴㭒숥㔸执䬮橊歉恢庮渽╵潚⼳싂넲祒桷쵨䡵</w:t>
      </w:r>
      <w:r>
        <w:rPr/>
        <w:t>ꤣ</w:t>
      </w:r>
      <w:r>
        <w:rPr/>
        <w:t>㙺㠊㕏㍓칤⑅숥癆▱榿唵</w:t>
      </w:r>
      <w:r>
        <w:rPr/>
        <w:t>ⵌ</w:t>
      </w:r>
      <w:r>
        <w:rPr/>
        <w:t>剳坪楆獆媣炘她婣⍆ꥫ⭋</w:t>
      </w:r>
      <w:r>
        <w:rPr/>
        <w:t>Ⳃ</w:t>
      </w:r>
      <w:r>
        <w:rPr/>
        <w:t>숪傣䑁䲡頨䋂싂湺䩎楀慱椻쉅睌彯㙭</w:t>
      </w:r>
      <w:r>
        <w:rPr/>
        <w:t>ꤳ⭎</w:t>
      </w:r>
      <w:r>
        <w:rPr/>
        <w:t>㗎扠쉒僃☩⚵獏쉓项㭸쵱䝌䁉癕䮵稪樮㚻伮⿂佷㊣㘪噉顩묵䨵扊䉅㘳㬺</w:t>
      </w:r>
      <w:r>
        <w:rPr/>
        <w:t>ⵌ</w:t>
      </w:r>
      <w:r>
        <w:rPr/>
        <w:t>牰眬根摶椶⨱夦⭅輩뼮⩾␩溡榬愷㙵ꥳ彧敗㷂뭗眯</w:t>
      </w:r>
      <w:r>
        <w:rPr/>
        <w:t>ⴵ</w:t>
      </w:r>
      <w:r>
        <w:rPr/>
        <w:t>䑱㝎⿂촮ꍆ幑姎뾡쉨䉅㜹吷ꄻ娽垱⎘灐쉠숽癐⩫캡摂쉸扨싂嫂䵵䞩㣂쉖咱⎮硒へ愪䍉晾ꄵ睈乚㨰䉦ㅋ㶘䍳㯂癳繭扆厩⦿昬㙍䱢䔺⤷彌党怺牺</w:t>
      </w:r>
      <w:r>
        <w:rPr/>
        <w:t>ⱙ</w:t>
      </w:r>
      <w:r>
        <w:rPr/>
        <w:t>瑷껂쉦싂匰⬫稱</w:t>
      </w:r>
      <w:r>
        <w:rPr/>
        <w:t>꤫</w:t>
      </w:r>
      <w:r>
        <w:rPr/>
        <w:t>䵉뭥离䑚䫂烂祈┪牓</w:t>
      </w:r>
      <w:r>
        <w:rPr/>
        <w:t>⡅</w:t>
      </w:r>
      <w:r>
        <w:rPr/>
        <w:t>쉋䵹</w:t>
      </w:r>
      <w:r>
        <w:rPr/>
        <w:t>ꥎ</w:t>
      </w:r>
      <w:r>
        <w:rPr/>
        <w:t>䴯㴴洯教剁䎣柂</w:t>
      </w:r>
      <w:r>
        <w:rPr/>
        <w:t>⠽</w:t>
      </w:r>
      <w:r>
        <w:rPr/>
        <w:t>浨慌숶땲瑂敾</w:t>
      </w:r>
      <w:r>
        <w:rPr/>
        <w:t>ꦵꕧ</w:t>
      </w:r>
      <w:r>
        <w:rPr/>
        <w:t>ㅵ㕆扸⹵</w:t>
      </w:r>
      <w:r>
        <w:rPr/>
        <w:t>⡶</w:t>
      </w:r>
      <w:r>
        <w:rPr/>
        <w:t>㩆䀣獧╢く㗂輶캡䉊䱴┵묹䑗㙉戺晶</w:t>
      </w:r>
      <w:r>
        <w:rPr/>
        <w:t>Ⳃ</w:t>
      </w:r>
      <w:r>
        <w:rPr/>
        <w:t>炘䛂⩇拂㵎쉘帪㑱㝊晰碱十楙橖橒깾⵨畩츱穃쉙堻䔸曂庮轫</w:t>
      </w:r>
      <w:r>
        <w:rPr/>
        <w:t>Ⲯ</w:t>
      </w:r>
      <w:r>
        <w:rPr/>
        <w:t>曂</w:t>
      </w:r>
      <w:r>
        <w:rPr/>
        <w:t>ꔣ</w:t>
      </w:r>
      <w:r>
        <w:rPr/>
        <w:t>䔫</w:t>
      </w:r>
      <w:r>
        <w:rPr/>
        <w:t>ꥂ╙</w:t>
      </w:r>
      <w:r>
        <w:rPr/>
        <w:t>䄥睁穳繷㭈灅쉟┭슏╫⨭쉶갵䫍戮쉇䕬湵湗⌫┦繴</w:t>
      </w:r>
      <w:r>
        <w:rPr/>
        <w:t>ꕖ</w:t>
      </w:r>
      <w:r>
        <w:rPr/>
        <w:t>걳쉊愻쉸싂쉉歨썑杀䱉㵺ꇎ쉁㩐꥾⎘긱哂컂쉓啵䩎쉔䥢䝡祫⪩甹縥슘㔺涵쉮愰숲强⹕䠤쉐熥楫稴쉸䡰碿</w:t>
      </w:r>
      <w:r>
        <w:rPr/>
        <w:t>ꦩ</w:t>
      </w:r>
      <w:r>
        <w:rPr/>
        <w:t>㯂⑎睌牨堵⹩㠬䭆䗂쉲깚囍畃⵱⬪渪䁟䴲ꥪ뽴嘲ノ纥彨䠺쉑쉒䕐祟쉱䷎厥浊쉃㕁椩杯䬣뭺瞡你厏⪏숤硒묰䭙䋎㎵㦬〭ㅖ䔣輽磂ꍖ☤쉥⨱昦☻슱㍺眩싂䉇㍚</w:t>
      </w:r>
      <w:r>
        <w:rPr/>
        <w:t>ꕖ</w:t>
      </w:r>
      <w:r>
        <w:rPr/>
        <w:t>슥偳敾䑡㠸⵸⤥쉅䵸督沿穕㎵匮唴쉶걫弫〸䝳奔旂扦⾥溩숫⹪つ뮥갽栽瑄倽⩐⭕䠪栤䭆녑汲㕠⛂쉢硘䋎③㢬㝐橯긻硬摙瘱瑉䉸獉</w:t>
      </w:r>
      <w:r>
        <w:rPr/>
        <w:t>ꕎ</w:t>
      </w:r>
      <w:r>
        <w:rPr/>
        <w:t>椣⩈걢䣂矂䡓婊뗍쌽뽈㢵ꎥ瘪⑯㑢㍑搵垿㤻暣殿☪㊥瀩☴扠扂砬歮䛂䓂䀻㪱숹夤㭤睅숯惍갳⩾䅗쏂涱㴴颩갥㔴琳痂䵂䬣ㅤ㥙戩䳂祵烂儶捉剰쏂쉎穉炥㬫㡑䍾瀱圊危牣焨⥦⨹嚵䵄坒恨畕⥌⹪䑧☪楟⍐䐩楎潌涣弹硬㨭慴畮</w:t>
      </w:r>
      <w:r>
        <w:rPr/>
        <w:t>ⰳ</w:t>
      </w:r>
      <w:r>
        <w:rPr/>
        <w:t>桡♦⹗싎숻⚥믂顾䘲숳却杅浹倨䛂塏쉪湧㑡儭䧂䝋燃止䑗놬哂◂</w:t>
      </w:r>
      <w:r>
        <w:rPr/>
        <w:t>Ⳃ</w:t>
      </w:r>
      <w:r>
        <w:rPr/>
        <w:t>ꅩ歷⑹㍖睨</w:t>
      </w:r>
      <w:r>
        <w:rPr/>
        <w:t>ⱌ</w:t>
      </w:r>
      <w:r>
        <w:rPr/>
        <w:t>剒㊥畓뭠乞뾣獖楬纵쉁䠯䧎䳂悵瑰ⸯ杈穾晶쉹煙숩</w:t>
      </w:r>
      <w:r>
        <w:rPr/>
        <w:t>ꦮ</w:t>
      </w:r>
      <w:r>
        <w:rPr/>
        <w:t>繋⑆╾䡒쉒轺恞</w:t>
      </w:r>
      <w:r>
        <w:rPr/>
        <w:t>ꥐ</w:t>
      </w:r>
      <w:r>
        <w:rPr/>
        <w:t>塒哂义浭剑걡婣㧂䂏⽔榥憵旂㠵乶橺칩긵숫⭬瞻㇂婷洳戩숦땴뭐㜽䉋쉦浹啧</w:t>
      </w:r>
      <w:r>
        <w:rPr/>
        <w:t>ꤣ</w:t>
      </w:r>
      <w:r>
        <w:rPr/>
        <w:t>슮숵眩渻䜴輵⩒䱉㚿㇂穓</w:t>
      </w:r>
      <w:r>
        <w:rPr/>
        <w:t>⠴</w:t>
      </w:r>
      <w:r>
        <w:rPr/>
        <w:t>制깥갫⭞䉖沮㥅福偏䘳盎䙇娽煎睟쉙싂⫂䘪噩䩲㡈創䭙瘸歨徘悏久勂幋湙땾쉷㵬슮ꇂ充㥞煈▵啷뽩㭚녤椰灐긪䶥捋</w:t>
      </w:r>
      <w:r>
        <w:rPr/>
        <w:t>ꥂ</w:t>
      </w:r>
      <w:r>
        <w:rPr/>
        <w:t>塶懂梵剖</w:t>
      </w:r>
      <w:r>
        <w:rPr/>
        <w:t>Ⱶ</w:t>
      </w:r>
      <w:r>
        <w:rPr/>
        <w:t>ⵃ</w:t>
      </w:r>
      <w:r>
        <w:rPr/>
        <w:t>숪뭄⺏䩰浄╩摀ꄹ湩汹딪暣䈵癗杀쏂䕑⚿䪥ㄽ㡐噖汴싂泍䈪쉾䡴䦻㣂夽伺</w:t>
      </w:r>
      <w:r>
        <w:rPr/>
        <w:t>ꥇ</w:t>
      </w:r>
      <w:r>
        <w:rPr/>
        <w:t>斵殮䵆쉁塆潭칆唨</w:t>
      </w:r>
      <w:r>
        <w:rPr/>
        <w:t>⡒</w:t>
      </w:r>
      <w:r>
        <w:rPr/>
        <w:t>칣⑱囍潹䍹㩖㵈䃂奟⤹堳彨㩪愳숴顪⸫侮츯捫䄰ꥭ彁撏㧂仂걆썗䕚幟疥썏䝩⌸塔栫䝲䰵컂砺숷쉘</w:t>
      </w:r>
      <w:r>
        <w:rPr/>
        <w:t>Ⲭ</w:t>
      </w:r>
      <w:r>
        <w:rPr/>
        <w:t>彸玻촻칟潈栭쉰숬顅潁⺩瀳쉯欽傩녵幪捲穖䀬쉨㤽㫂</w:t>
      </w:r>
      <w:r>
        <w:rPr/>
        <w:t>ꔪ</w:t>
      </w:r>
      <w:r>
        <w:rPr/>
        <w:t>춏㈨䈺く숨⹵犩⴬佔婶椤ㅠ䍲숳烂䡁䱙焱砪嫎♐뭳</w:t>
      </w:r>
      <w:r>
        <w:rPr/>
        <w:t>ꦩ</w:t>
      </w:r>
      <w:r>
        <w:rPr/>
        <w:t>싂싂㴴ꄪ硃婊祇㴮⽭쉀䕶䤯⼺슿夸⯂숴䄴唻</w:t>
      </w:r>
      <w:r>
        <w:rPr/>
        <w:t>ꕙ</w:t>
      </w:r>
      <w:r>
        <w:rPr/>
        <w:t>稵䭤ㆩ䭣か♑</w:t>
      </w:r>
      <w:r>
        <w:rPr/>
        <w:t>ꕰ</w:t>
      </w:r>
      <w:r>
        <w:rPr/>
        <w:t>牕㜣冩琪汇漪뗂㉺㤱〶慾쉥傻㡉⹙捠㗂䝋殣싂쉁奅椩쉔男汗竂쵆췎潕쵱숮䳂뭹ꎥ犵쉟깤兩楎畃奓た⑅啚潣婐䬮쉋쉇싂</w:t>
      </w:r>
      <w:r>
        <w:rPr/>
        <w:t>꧂</w:t>
      </w:r>
      <w:r>
        <w:rPr/>
        <w:t>숥䖿딺걃慙⛂㩹</w:t>
      </w:r>
      <w:r>
        <w:rPr/>
        <w:t>ⶱ</w:t>
      </w:r>
      <w:r>
        <w:rPr/>
        <w:t>溿㨷</w:t>
      </w:r>
      <w:r>
        <w:rPr/>
        <w:t>⠫</w:t>
      </w:r>
      <w:r>
        <w:rPr/>
        <w:t>ꄬ⪣쉔ꌭ慈숵䌽곂뽂䞩橷</w:t>
      </w:r>
      <w:r>
        <w:rPr/>
        <w:t>⠬⡵</w:t>
      </w:r>
      <w:r>
        <w:rPr/>
        <w:t>쉪숭㍯쵴頦숽兦硐婯䵵</w:t>
      </w:r>
      <w:r>
        <w:rPr/>
        <w:t>ꤦ</w:t>
      </w:r>
      <w:r>
        <w:rPr/>
        <w:t>㧂抣䉱呡唲婄疥樻洵滂敯䀪䑅䖻顈捧䵐中䷎쉃䰴㜴圦캣场깖浃㩇䑘㈳녣䜨⤥⩁⏂污嚘ꌻ歪ꌲ䕟䆥땄桓愩浞琻义辱獃녒츨㪥兔噋쉯㬯坍⽱쏂쉥㑂䉳싂ꅾ뽙격⭦㐮爸䈊⽺㥇ꄬ⧂濍敧圲轷㕹剄圱ㅏ숭㌯乏欩刺습㊩⩌堥⨮睌쉉㙳␹㠲榣わ㌶䕪瑂떵㧂䍒䕊潟憩땱弪쉠♙㶥䔻摧숯</w:t>
      </w:r>
      <w:r>
        <w:rPr/>
        <w:t>ⴹ</w:t>
      </w:r>
      <w:r>
        <w:rPr/>
        <w:t>슱廂</w:t>
      </w:r>
      <w:r>
        <w:rPr/>
        <w:t>ꕾ</w:t>
      </w:r>
      <w:r>
        <w:rPr/>
        <w:t>칇쉳䅚</w:t>
      </w:r>
      <w:r>
        <w:rPr/>
        <w:t>Ⱚ</w:t>
      </w:r>
      <w:r>
        <w:rPr/>
        <w:t>䩲渦껂熩硔쉂䙑㥔桥⩳춥柂⌺쉠칄顶䜻皩䑭ꅐ啋㴣仂礸䡓䥰㩃彶㩟⩸灘</w:t>
      </w:r>
      <w:r>
        <w:rPr/>
        <w:t>ⴳ</w:t>
      </w:r>
      <w:r>
        <w:rPr/>
        <w:t>䮏呲䥆焤浖剭</w:t>
      </w:r>
      <w:r>
        <w:rPr/>
        <w:t>⣂</w:t>
      </w:r>
      <w:r>
        <w:rPr/>
        <w:t>䵟捅㵸믂쉊梻䭟뽗⹟깨쉱깐䑫☣㌶哂顏䉄獣垱張┥ꍣ悵⨲♺槂坊䭓䇂숬幂示㥴㥅㬰ꥦ掏㝊䰳卄⩴畒⸨潌颏㚘䝳圦싂兖䭱깱쉏</w:t>
      </w:r>
      <w:r>
        <w:rPr/>
        <w:t>ꔳ</w:t>
      </w:r>
      <w:r>
        <w:rPr/>
        <w:t>焪䥘숻⏂疵㤨뭦믎ぐ숨匥漫眤㝖䍀⥚</w:t>
      </w:r>
      <w:r>
        <w:rPr/>
        <w:t>ⱘ</w:t>
      </w:r>
      <w:r>
        <w:rPr/>
        <w:t>뭪恞楀佨╸栺㞩쉁쉯⸭䉤</w:t>
      </w:r>
      <w:r>
        <w:rPr/>
        <w:t>Ⳃ⩞</w:t>
      </w:r>
      <w:r>
        <w:rPr/>
        <w:t>뭢䱟</w:t>
      </w:r>
      <w:r>
        <w:rPr/>
        <w:t>ꦻ</w:t>
      </w:r>
      <w:r>
        <w:rPr/>
        <w:t>쉪싂쉺稴⺥쵾䵋䱍幰優</w:t>
      </w:r>
      <w:r>
        <w:rPr/>
        <w:t>ⵘ</w:t>
      </w:r>
      <w:r>
        <w:rPr/>
        <w:t>彈䱕彥㭠</w:t>
      </w:r>
      <w:r>
        <w:rPr/>
        <w:t>ꥏ</w:t>
      </w:r>
      <w:r>
        <w:rPr/>
        <w:t>煔슩噷㩵쉶婡⥔奱橵쉱䯂䅏參㵇晟奯扺䫂浹慴뮿抬쉮ꌮ歸琳㙐䍤숣쉆꥞頶䥔⑲璩⫂垱䘪썞呪棎䠥䉫偈廂쉗䩂〵㨭妿쉐슩扐係쉔殩䕗⑐뽥吤⤫㍧䅠浕ㄵ扪쉥㝍坢憥牮咣渨숮쉥幠眮쉌凃ꌨ卌ㅡ쎣쉡녳䉔Ⓕ潄皘彄⭁元璏佡楒⍠쉵䝈</w:t>
      </w:r>
      <w:r>
        <w:rPr/>
        <w:t>ꕧ</w:t>
      </w:r>
      <w:r>
        <w:rPr/>
        <w:t>䜷ꌰꍟ䰪䡡㘪䵎䂻䩍쉺怪烍⿂</w:t>
      </w:r>
      <w:r>
        <w:rPr/>
        <w:t>Ⱞ</w:t>
      </w:r>
      <w:r>
        <w:rPr/>
        <w:t>欨婒䁧⭡喩㡒습爵⽡幣ㅔ祳⼻䯍嚘걎绂歏㈹⭋愵쉒橥䰦坓㞵檿硪䰬녥捌煮䕐㭦囂扳心䑈䗂숭癄ꎣ䉑楖刦礲䍰갴抬潲癫剣⩭㤩⹅녮睯斿怤幏쉲숶朻係싂㍠㵬䕶㝫쉷湾烂싃⵷犮숥䦘正牂材츨堷牏乁挴檩싂䈻ꆱ牑</w:t>
      </w:r>
      <w:r>
        <w:rPr/>
        <w:t>ꕶ</w:t>
      </w:r>
      <w:r>
        <w:rPr/>
        <w:t>䄶䉬䝢憵땠갷䧍䷂</w:t>
      </w:r>
      <w:r>
        <w:rPr/>
        <w:t>ⷂ⒬</w:t>
      </w:r>
      <w:r>
        <w:rPr/>
        <w:t>䅃倳쉳晧煨ꄲ숰㧂츫榵쉵煷쉐⏎瞵轴當⤸⍙숰⸷䩶⩰堣椭顬⸩晐ꇂ嗂</w:t>
      </w:r>
      <w:r>
        <w:rPr/>
        <w:t>⢡</w:t>
      </w:r>
      <w:r>
        <w:rPr/>
        <w:t>㈱⭗쉡</w:t>
      </w:r>
      <w:r>
        <w:rPr/>
        <w:t>Ⳃ⭟⡫</w:t>
      </w:r>
      <w:r>
        <w:rPr/>
        <w:t>徵㛂瑌瑲㥙㩞呪挷숱⦥</w:t>
      </w:r>
      <w:r>
        <w:rPr/>
        <w:t>⠲</w:t>
      </w:r>
      <w:r>
        <w:rPr/>
        <w:t>眺姎숨畑橾숴㬸쉭栳ꅍ숣穅煳쏃⑾䛍쉨㇃纏奣⽮婬妥牦煃毂㤱</w:t>
      </w:r>
      <w:r>
        <w:rPr/>
        <w:t>ꔬ</w:t>
      </w:r>
      <w:r>
        <w:rPr/>
        <w:t>䅃搭</w:t>
      </w:r>
      <w:r>
        <w:rPr/>
        <w:t>ꤰ</w:t>
      </w:r>
      <w:r>
        <w:rPr/>
        <w:t>係晧䜤⧂枮呋쉔㙏恘ꅷ䕸ㅅ溱쉸</w:t>
      </w:r>
      <w:r>
        <w:rPr/>
        <w:t>ꤦ</w:t>
      </w:r>
      <w:r>
        <w:rPr/>
        <w:t>㕠䁨頥</w:t>
      </w:r>
      <w:r>
        <w:rPr/>
        <w:t>ꕶ⩰</w:t>
      </w:r>
      <w:r>
        <w:rPr/>
        <w:t>潕愊</w:t>
      </w:r>
      <w:r>
        <w:rPr/>
        <w:t>⡊</w:t>
      </w:r>
      <w:r>
        <w:rPr/>
        <w:t>䙾㗂汉껂䱺㑫숨</w:t>
      </w:r>
      <w:r>
        <w:rPr/>
        <w:t>ꦱ⭲</w:t>
      </w:r>
      <w:r>
        <w:rPr/>
        <w:t>䑸쉷⹑兌琭猩뿂奫佌勂䩐徣到⽲츽⼭敆吳版䋂䭱䱺噧㇂㡶暡썐싃㌱䥄匷廂厮拂卪橞ㄴ</w:t>
      </w:r>
      <w:r>
        <w:rPr/>
        <w:t>ꥈ</w:t>
      </w:r>
      <w:r>
        <w:rPr/>
        <w:t>捉彵╉汑瞥</w:t>
      </w:r>
      <w:r>
        <w:rPr/>
        <w:t>ꥏ</w:t>
      </w:r>
      <w:r>
        <w:rPr/>
        <w:t>ㅹ䪻拂䡟煩參捋䬽畀㫂䩢硨捑쉏呮</w:t>
      </w:r>
      <w:r>
        <w:rPr/>
        <w:t>⠦</w:t>
      </w:r>
      <w:r>
        <w:rPr/>
        <w:t>汑㙍㜥砣⭚ꌪ㭌숶䭰〸榻呫轨</w:t>
      </w:r>
      <w:r>
        <w:rPr/>
        <w:t>꤫</w:t>
      </w:r>
      <w:r>
        <w:rPr/>
        <w:t>慊縩숤쉉瀬⍯깠ㄴ癌但娱㭇□揂棍䐮浑督㕬惂顥搸潕ꍾ䤯䅣牲恭乤䁗礩䥧癥䙮ㅐ</w:t>
      </w:r>
      <w:r>
        <w:rPr/>
        <w:t>ꥎ</w:t>
      </w:r>
      <w:r>
        <w:rPr/>
        <w:t>嚩歐⩚棃䫂䱡癢ꆣ敠싂癞숺唰顯睋뗂癸㡱浹쉭쉧潌亘㴷썰㚻儭숯䛂⹘汇獇䴪묺숱挦矂⏂㚏竂渴䥷し毂ㆿ☪⹉卤㵺ㄥ氰䉈쉡겘거㩎곍쵷뼯쉔片쉲뽮偢梘眮願숰汸쉘枏㤮䎩슥穠暡䙩墩䰯痂頷숱긱⭔츦䓍濃㜷䡃썘㡡䑩숬䰸㝲㕧癚牟梿♳쉂⾡敀渪搪坳⭆⸪췂䅪䵌弨ㄳ碱䉕坘倵ꥲ쉠⍖䦵猪塴卞⭈㏂磂怶䑮慯⪩쵥潤䟂ꥸ珂䭊堭⹥䵞⨵䊿䅤䅍䁅ꄥ空쉗⚣ꎏ堺䑾䕳㵈䙔㮣繩⒵⤲幄晙瞥幘⹩䭓濂㭬䈰幖⩔</w:t>
      </w:r>
      <w:r>
        <w:rPr/>
        <w:t>⡯☤</w:t>
      </w:r>
      <w:r>
        <w:rPr/>
        <w:t>슘숶쉮㯂䎩恇漴瀪쉦杩捧侱汃㵢㍭卍顄潕灱怲⩄䷂浩䱴汍쉕䐯偓䁮㠷桐暱畗</w:t>
      </w:r>
      <w:r>
        <w:rPr/>
        <w:t>ꕫ</w:t>
      </w:r>
      <w:r>
        <w:rPr/>
        <w:t>숥啌輹䅒塰䘵瑧</w:t>
      </w:r>
      <w:r>
        <w:rPr/>
        <w:t>ꕦ</w:t>
      </w:r>
      <w:r>
        <w:rPr/>
        <w:t>뽉㑶畴咱慹汬輽㦥滂㩢깬걶䑶⥓歈숭熩瀬㭬ぬꆥ숴氰凂桤㫂㐲娬婴㖱䡃搵녒⧍䊿䭡轫칧ꍵ晢娺縱싂牺楒楶숪♡炻▩䣃湄쉈い숸砷㩯츪㕫穷䗂吳杌䉳㡢咩⬮㵎こ䮩䱏쉎佗䡟㬣쉳䁚睉쉁制⮏ㄳ땱⫂쉮⭅⤪뽓塨⨶娬犱硸㗂炱橚漶䙬吲瀥迂䁫쉥</w:t>
      </w:r>
      <w:r>
        <w:rPr/>
        <w:t>ꤺ</w:t>
      </w:r>
      <w:r>
        <w:rPr/>
        <w:t>噇挶숬╥挽㦮</w:t>
      </w:r>
      <w:r>
        <w:rPr/>
        <w:t>Ⲙ</w:t>
      </w:r>
      <w:r>
        <w:rPr/>
        <w:t>轃숫⨣⮥⫍幘䭖䐳燎슏歘⍐摧⽏⾩</w:t>
      </w:r>
      <w:r>
        <w:rPr/>
        <w:t>ⱑ</w:t>
      </w:r>
      <w:r>
        <w:rPr/>
        <w:t>版걢</w:t>
      </w:r>
      <w:r>
        <w:rPr/>
        <w:t>⡍</w:t>
      </w:r>
      <w:r>
        <w:rPr/>
        <w:t>䕬獡䑴㖬⍦硭㩍䔸㝯䭹䨤熩</w:t>
      </w:r>
      <w:r>
        <w:rPr/>
        <w:t>꧂</w:t>
      </w:r>
      <w:r>
        <w:rPr/>
        <w:t>쉫㯎䛃牏汷奏䥹䘲挨㭫꧎칹硩泂썾⩸福♱煏㙋燂</w:t>
      </w:r>
      <w:r>
        <w:rPr/>
        <w:t>ꗎ</w:t>
      </w:r>
      <w:r>
        <w:rPr/>
        <w:t>桲⩴捰䡗嫃싃嘰姂㏂숬쏂깦焊搽곎稶䕟뼷䪣</w:t>
      </w:r>
      <w:r>
        <w:rPr/>
        <w:t>ⵦ⮏</w:t>
      </w:r>
      <w:r>
        <w:rPr/>
        <w:t>⿍煍劏</w:t>
      </w:r>
      <w:r>
        <w:rPr/>
        <w:t>ꦩ⨸</w:t>
      </w:r>
      <w:r>
        <w:rPr/>
        <w:t>쉪⧍平癔슘剭煗㮣晃⽰쌫ꥴ㔵녞숴矂䖘⩶♅帽숮䱧㖥剺幗县땔뽨枩樽輺쵞恣쉁쉒創믎六捓⵩</w:t>
      </w:r>
      <w:r>
        <w:rPr/>
        <w:t>ꤤ</w:t>
      </w:r>
      <w:r>
        <w:rPr/>
        <w:t>䤯泂㭘涣칢㥓啗쵴奏珂捘⚩塄曍㈸彎䕺⨰쉂档䍓嗂杓畨妘㥐슬埂䰮揂춬䑇㍴桯▘⵷轐睠㙡燎儫䵚繭椶囃⵩恴敲슬渹澘㍴縥票田㕊쉉颣쉁昴쉩㇂坨朩汑땗</w:t>
      </w:r>
      <w:r>
        <w:rPr/>
        <w:t>⠰</w:t>
      </w:r>
      <w:r>
        <w:rPr/>
        <w:t>䕫⽹쉅䑫睷桫䰦묽ꇂ儬</w:t>
      </w:r>
      <w:r>
        <w:rPr/>
        <w:t>ꥊ♸</w:t>
      </w:r>
      <w:r>
        <w:rPr/>
        <w:t>䩪幬噮⩍伬慄獑磂攭㵸戮</w:t>
      </w:r>
      <w:r>
        <w:rPr/>
        <w:t>ꦿ</w:t>
      </w:r>
      <w:r>
        <w:rPr/>
        <w:t>⡲</w:t>
      </w:r>
      <w:r>
        <w:rPr/>
        <w:t>ꅧ疻秂绂坴爰妥幡쵠⍆浆</w:t>
      </w:r>
      <w:r>
        <w:rPr/>
        <w:t>⡚⡷</w:t>
      </w:r>
      <w:r>
        <w:rPr/>
        <w:t>婦愲氳繫啦䱇債쉘☯⹓걱撩棃晔轱⦣䞻捃獙牀毂版㑎⦩넪婍녟佈愨䜨㫂깔슡䱫恳ㆡ挬歟幎旂쉫噒堪</w:t>
      </w:r>
      <w:r>
        <w:rPr/>
        <w:t>ⱥ</w:t>
      </w:r>
      <w:r>
        <w:rPr/>
        <w:t>넱䵨弻슘깖싂</w:t>
      </w:r>
      <w:r>
        <w:rPr/>
        <w:t>Ⳃ</w:t>
      </w:r>
      <w:r>
        <w:rPr/>
        <w:t>暥甫뽩㡔㙷兩썙䂣䆥欮棂㊻ꥵ⩮쉠㮣䠪榩썂䉬㷂捚䎱습┹슮轉窩磂绂쉯奶숬䖥⬶硓橭뭸潖숵䬤㩖슣桔쉤䡯桬㌩⽳䥨䑊긺呶⒥げ䇍땸厱䲻串灄匪⯍擎摈橸攸支⵹侩䶻⨸橧놥䵯と䴰眶戫枻捲┷䙄촯睮싂彗楚꥚⍊숭牗㮏</w:t>
      </w:r>
      <w:r>
        <w:rPr/>
        <w:t>ꦩ</w:t>
      </w:r>
      <w:r>
        <w:rPr/>
        <w:t>ꄨ뼱㧍瓂炬숱㝭灚礤䡁깨䄪䝁슻⩾顨땍</w:t>
      </w:r>
      <w:r>
        <w:rPr/>
        <w:t>ꤻ</w:t>
      </w:r>
      <w:r>
        <w:rPr/>
        <w:t>煔깋喡纩</w:t>
      </w:r>
      <w:r>
        <w:rPr/>
        <w:t>ꦬ</w:t>
      </w:r>
      <w:r>
        <w:rPr/>
        <w:t>䁥漲甸刹ꅠ摫兔䙣䐤㶵쉴숬灱㬶䵹숥珂쉫档䷎歖副뇂浚总瀤쉹浊瑄⍎嗃ꥥ睮搱ꄪ</w:t>
      </w:r>
      <w:r>
        <w:rPr/>
        <w:t>Ɱ</w:t>
      </w:r>
      <w:r>
        <w:rPr/>
        <w:t>盂䱯杓㝉擂⥲</w:t>
      </w:r>
      <w:r>
        <w:rPr/>
        <w:t>ꕠ</w:t>
      </w:r>
      <w:r>
        <w:rPr/>
        <w:t>칶戱畓䁭㠴痂ꅫ娭晇煉䈮攺佅㵡撘⬭飂劵㭰灟䜰뭆夯嫂縤妵牺㭋噾歲㝕剋擂㚿啀噊桍㨵洦橯뇎깗㕓皵쉔杍뭾桇潩医ꅞ♆쵔甫䍖总㙞곂䩢漵㜰䱚䧂䙏⩙畉꥞潹숨걟乢瑊搮䉚䀵쉫⭯</w:t>
      </w:r>
      <w:r>
        <w:rPr/>
        <w:t>⡗⹁</w:t>
      </w:r>
      <w:r>
        <w:rPr/>
        <w:t>쉟砻슩⩋湋帴娳⽚澿桷䡑㙲␣</w:t>
      </w:r>
      <w:r>
        <w:rPr/>
        <w:t>ⷂ</w:t>
      </w:r>
      <w:r>
        <w:rPr/>
        <w:t>凂斻㈵ㅭ捷㭣㵉♭꺿⎘쉮숹⌷啯⨪㘰彚硷睆ꏂ⹔꺬䳂吷哂朹⹡䥸䔨牀晦녢畫</w:t>
      </w:r>
      <w:r>
        <w:rPr/>
        <w:t>ꥌ</w:t>
      </w:r>
      <w:r>
        <w:rPr/>
        <w:t>瘩ㅠ浪啕䌴䀪䥤煟⩊ㅞ瑀卥书佤㌊컍斥恵쉓䡱琦噶싃呢極祃쉇乑㕅녌し傣䋂冥쉈轐⤪汎堥ꌱ留兀쉩쉪컂䁀ꅤ楙剦쵦䙮䊻婄⾮䭥뽾</w:t>
      </w:r>
      <w:r>
        <w:rPr/>
        <w:t>⢥</w:t>
      </w:r>
      <w:r>
        <w:rPr/>
        <w:t>ꄶ</w:t>
      </w:r>
      <w:r>
        <w:rPr/>
        <w:t>ꥁ</w:t>
      </w:r>
      <w:r>
        <w:rPr/>
        <w:t>䛂濂祥䐩䙦倣欫煆</w:t>
      </w:r>
      <w:r>
        <w:rPr/>
        <w:t>ⵋ⬭♧</w:t>
      </w:r>
      <w:r>
        <w:rPr/>
        <w:t>슘ㅀ쵂䁬仂겻쉕</w:t>
      </w:r>
      <w:r>
        <w:rPr/>
        <w:t>ⱌ</w:t>
      </w:r>
      <w:r>
        <w:rPr/>
        <w:t>礶␰竂婤㝾䗂収</w:t>
      </w:r>
      <w:r>
        <w:rPr/>
        <w:t>ꦥ</w:t>
      </w:r>
      <w:r>
        <w:rPr/>
        <w:t>䍑顧䱷쉫浺汧쌩⎥䷂怫㗍坾䡶싎㙗穨瑕⏂掩⥦⭞埂쉱⸻祠䏂숳╮딪埂琨츷乑습䍇⭟촵䚘䥀砦桇散晗瞬呆空</w:t>
      </w:r>
      <w:r>
        <w:rPr/>
        <w:t>ꕞ</w:t>
      </w:r>
      <w:r>
        <w:rPr/>
        <w:t>ꥦ♕匨ꍎ摵欲瞏牒㙧㑾區㋎轵쏂촯뽯湶啱䁁倮⹕刨⥑偣潳渤恴燃䡢♙딯⦡</w:t>
      </w:r>
      <w:r>
        <w:rPr/>
        <w:t>ⷂ</w:t>
      </w:r>
      <w:r>
        <w:rPr/>
        <w:t>㈯䁎庱쉖催䑧䯂⤬䥱㙅种䷃㮣⭣ꏂ湌䁊</w:t>
      </w:r>
      <w:r>
        <w:rPr/>
        <w:t>ꤳ</w:t>
      </w:r>
      <w:r>
        <w:rPr/>
        <w:t>硶繇炩숸䧂昰</w:t>
      </w:r>
      <w:r>
        <w:rPr/>
        <w:t>꧍</w:t>
      </w:r>
      <w:r>
        <w:rPr/>
        <w:t>轊싂㭶쉃㜷眪</w:t>
      </w:r>
      <w:r>
        <w:rPr/>
        <w:t>ꖩ</w:t>
      </w:r>
      <w:r>
        <w:rPr/>
        <w:t>橺⹱싂䓃眰繋㩊㜳眵助㬫幉㡺㙂㵉戶卬ꍢ䁗橤剒쉖⍧쉡昤⑑쉞弬朤哂䍃ꄬ썅嗂껂炩去ꍮ顺呍㖡㥶䝵憮⑑ꄵ櫂땱䉓</w:t>
      </w:r>
      <w:r>
        <w:rPr/>
        <w:t>ⰱ</w:t>
      </w:r>
      <w:r>
        <w:rPr/>
        <w:t>ꍧ癤䇍牕琺夰䀶佩䍡㏍焺⫂斩쏂歾朣긽㥬䁚ꥧ甽쵟浊填㐻橓뮮쉫㌤</w:t>
      </w:r>
      <w:r>
        <w:rPr/>
        <w:t>ꤤ</w:t>
      </w:r>
      <w:r>
        <w:rPr/>
        <w:t>扖㨦슩</w:t>
      </w:r>
      <w:r>
        <w:rPr/>
        <w:t>ⵥ</w:t>
      </w:r>
      <w:r>
        <w:rPr/>
        <w:t>顖坡札㠳䭲䐹卂兌⽤䍳瀩亏盂슩䬪牌㌺숣ꍢ畀슻牆沮彷⨹⹗橞믎䵈檬놮ꄳ灲洫쉋⩷ꌺ徏</w:t>
      </w:r>
      <w:r>
        <w:rPr/>
        <w:t>Ɱ</w:t>
      </w:r>
      <w:r>
        <w:rPr/>
        <w:t>㥹輳䅤믂䁵䠯숬쉔瘦敢䈥捏慖燂깇窻剪疱挭煢浮㬩</w:t>
      </w:r>
      <w:r>
        <w:rPr/>
        <w:t>Ɱ</w:t>
      </w:r>
      <w:r>
        <w:rPr/>
        <w:t>쉊凂⭢Ⓜ轆╭싂㒩쉒䝟䙰䒵㥥䶩眷슡⿃浣䱉噢䬸싂</w:t>
      </w:r>
      <w:r>
        <w:rPr/>
        <w:t>ⱹ</w:t>
      </w:r>
      <w:r>
        <w:rPr/>
        <w:t>䝵걧梩ㆩ堸䆥没뾩칆숳楀硆⽱戵矂숵㝅</w:t>
      </w:r>
      <w:r>
        <w:rPr/>
        <w:t>ⵆ</w:t>
      </w:r>
      <w:r>
        <w:rPr/>
        <w:t>쉱庱ꌦ쉄勎散숦剈걀쉥췂ꥤ啌숸゘</w:t>
      </w:r>
      <w:r>
        <w:rPr/>
        <w:t>Ⱔ</w:t>
      </w:r>
      <w:r>
        <w:rPr/>
        <w:t>彮䬭⥧숤琤海</w:t>
      </w:r>
      <w:r>
        <w:rPr/>
        <w:t>ꤸ</w:t>
      </w:r>
      <w:r>
        <w:rPr/>
        <w:t>싂녚㤪쉅瀴㡗㡃㊘睑슻</w:t>
      </w:r>
      <w:r>
        <w:rPr/>
        <w:t>⡫</w:t>
      </w:r>
      <w:r>
        <w:rPr/>
        <w:t>㜫⭅칸勂쉭幞쉖堲倪毂⺵復杢ㄻ坈⏂⥤숪⴮怯䥶㙳兎㆏輱㏂䅍丬歮⥌㶻쉌彄䐥砵㘪恢⴪⍂䟂䘤掻숦⌸⒬칭攳轵抩献暘婁꺡䂵쉓땁숬䙒剌ꅰ㉞縱㉡㙟곂싂奏槂厥⩩䝗䃍祀㥇劵ヂ⛂䨹顉싂氵䀪㡴兠㉑眪㩇⌥䮬乞</w:t>
      </w:r>
      <w:r>
        <w:rPr/>
        <w:t>ꕥ</w:t>
      </w:r>
      <w:r>
        <w:rPr/>
        <w:t>柂㜳㜥겡绂</w:t>
      </w:r>
      <w:r>
        <w:rPr/>
        <w:t>⠩</w:t>
      </w:r>
      <w:r>
        <w:rPr/>
        <w:t>ꕧⵤ</w:t>
      </w:r>
      <w:r>
        <w:rPr/>
        <w:t>㍺顆烂쉈⴯䜽㭣쉚琊戺칭顷녭⼴狂㏂煯桾掣䡊⪏칚</w:t>
      </w:r>
      <w:r>
        <w:rPr/>
        <w:t>ꔲ</w:t>
      </w:r>
      <w:r>
        <w:rPr/>
        <w:t>彈㥑䀬セ⽶〶歯쉎ꅓ⪩㠯숨㔵㧂徻庿慏䄯瞱쉠偵ꅲ⯂㓎梥슣쌭쉷眳幭㭀촩楆䁾슣幋쉱愦⿂뭇瘺슮涱穾쉔䅺</w:t>
      </w:r>
      <w:r>
        <w:rPr/>
        <w:t>ꕷ</w:t>
      </w:r>
      <w:r>
        <w:rPr/>
        <w:t>奚㥄皩䄪輽沏䁀卾楍</w:t>
      </w:r>
      <w:r>
        <w:rPr/>
        <w:t>ꖥ</w:t>
      </w:r>
      <w:r>
        <w:rPr/>
        <w:t>쉠뼫呦㠱ㆿ䁇匭⥊㟂䅊䬶帷昶濂急佷䨪䜴僎䕲䅥椺♟晉쉞</w:t>
      </w:r>
      <w:r>
        <w:rPr/>
        <w:t>ⰲ</w:t>
      </w:r>
      <w:r>
        <w:rPr/>
        <w:t>䰣</w:t>
      </w:r>
      <w:r>
        <w:rPr/>
        <w:t>Ⳃ</w:t>
      </w:r>
      <w:r>
        <w:rPr/>
        <w:t>卌噮楠䁙佖</w:t>
      </w:r>
      <w:r>
        <w:rPr/>
        <w:t>⣂</w:t>
      </w:r>
      <w:r>
        <w:rPr/>
        <w:t>硉䅎뽏뮬曂摐쉑녈꺡Ⓜ⯎ꅫ뽍㥇潪⻂䳍浗偕㠮⨵㩈娷넵䠣瑗䚘㥲捚䰯䑚㛂嘻浘祦䥨慤亵쉈ꄱ䡳때䙐</w:t>
      </w:r>
      <w:r>
        <w:rPr/>
        <w:t>⢘</w:t>
      </w:r>
      <w:r>
        <w:rPr/>
        <w:t>坹獖</w:t>
      </w:r>
      <w:r>
        <w:rPr/>
        <w:t>꧃</w:t>
      </w:r>
      <w:r>
        <w:rPr/>
        <w:t>烂㕸뭡䱖晇党㕵믂쉲䕞ꍔ⹷슮㝭숪䭈傘兂亵쉔䆮搥愶挦ꄳ湱䢬䲥䩾潙숺㢩儱䙒㉪㩡⫃ァ㝊䱬敘㩥㘮啢輯汣灅▻썣但☵ꆱ猲㴰壂硭佢딺슬䥡쉬媬숸亣⩁⨺兣㏎⦮㚥洹㧂䍩숬氳〫欬侮숹奅</w:t>
      </w:r>
      <w:r>
        <w:rPr/>
        <w:t>ꥃ</w:t>
      </w:r>
      <w:r>
        <w:rPr/>
        <w:t>楢牾䩙堫婦쉔쉒㵱啭繣⼱颿甩묶䋂갻掱剃쉂싍</w:t>
      </w:r>
      <w:r>
        <w:rPr/>
        <w:t>ⴥ</w:t>
      </w:r>
      <w:r>
        <w:rPr/>
        <w:t>摫䵮</w:t>
      </w:r>
      <w:r>
        <w:rPr/>
        <w:t>Ⳃ</w:t>
      </w:r>
      <w:r>
        <w:rPr/>
        <w:t>䝊</w:t>
      </w:r>
      <w:r>
        <w:rPr/>
        <w:t>ⴤ</w:t>
      </w:r>
      <w:r>
        <w:rPr/>
        <w:t>潠칏牎쵲쉚䟂쉒硬怨㍏䁨쉺䑾㩳橤盂䑙㜪㝶灯纣⩤㜪硴祏┪䴴췂깲牠㦏砪䬻迎㙕⭮焷䂮硦䒏쉒</w:t>
      </w:r>
      <w:r>
        <w:rPr/>
        <w:t>ⵗ</w:t>
      </w:r>
      <w:r>
        <w:rPr/>
        <w:t>숦晱㘰㥒싂拃㮬牯涡弮ꌪ㴪쉌䥭乥䰰뽟㧂湰摕畦</w:t>
      </w:r>
      <w:r>
        <w:rPr/>
        <w:t>ꤣ</w:t>
      </w:r>
      <w:r>
        <w:rPr/>
        <w:t>쉳䁥</w:t>
      </w:r>
      <w:r>
        <w:rPr/>
        <w:t>ⰳ</w:t>
      </w:r>
      <w:r>
        <w:rPr/>
        <w:t>潺磂</w:t>
      </w:r>
      <w:r>
        <w:rPr/>
        <w:t>ⰴ</w:t>
      </w:r>
      <w:r>
        <w:rPr/>
        <w:t>呞摧顢</w:t>
      </w:r>
      <w:r>
        <w:rPr/>
        <w:t>ꔱ</w:t>
      </w:r>
      <w:r>
        <w:rPr/>
        <w:t>䚩厡栶⸸䅭ꎻ穎㇂ち⨨㔰㌨㈪轘ㅺ䅀吴灴쉕䄫㉡䡹떥䝈㙲숸颣烂䱶啫䯎뽒䝇㚏싎䭚쵆摧䭉从⑾懂</w:t>
      </w:r>
      <w:r>
        <w:rPr/>
        <w:t>ⶱ</w:t>
      </w:r>
      <w:r>
        <w:rPr/>
        <w:t>悡䁑産䖿㵺攨彯暣畨걣㶘⏂䫂桫⩥彭乏</w:t>
      </w:r>
      <w:r>
        <w:rPr/>
        <w:t>꧂</w:t>
      </w:r>
      <w:r>
        <w:rPr/>
        <w:t>⻂㕢咩傩㮣뭌䝣䕾쉣㩊捍⻍䯂</w:t>
      </w:r>
      <w:r>
        <w:rPr/>
        <w:t>ⴣ⒡</w:t>
      </w:r>
      <w:r>
        <w:rPr/>
        <w:t>녠쉤싎䣂숸놵䁋⏂쉆啕㝧</w:t>
      </w:r>
      <w:r>
        <w:rPr/>
        <w:t>ꤦ</w:t>
      </w:r>
      <w:r>
        <w:rPr/>
        <w:t>瘶剁</w:t>
      </w:r>
      <w:r>
        <w:rPr/>
        <w:t>Ⳃ╒</w:t>
      </w:r>
      <w:r>
        <w:rPr/>
        <w:t>놮쵖梿慂쵀㬵欨牵䈤漪癉싂䟂佲瀬䄹뼲䒮╟何奮䠷㓂ばꍆ奺</w:t>
      </w:r>
      <w:r>
        <w:rPr/>
        <w:t>⠰</w:t>
      </w:r>
      <w:r>
        <w:rPr/>
        <w:t>㉟硎呭乢㚵壍㨳䚩䜹潪쉄札桋ꆻ䙰까䒣걆㬷䨳䓂廎疩ꥷ쉹╢瑥䷂枻쉆氩媩㭨㑯</w:t>
      </w:r>
      <w:r>
        <w:rPr/>
        <w:t>ꖵ</w:t>
      </w:r>
      <w:r>
        <w:rPr/>
        <w:t>桋</w:t>
      </w:r>
      <w:r>
        <w:rPr/>
        <w:t>ⱒ</w:t>
      </w:r>
      <w:r>
        <w:rPr/>
        <w:t>䉪⼦녂獹乀䉹挷뽢䂬慴䚿奲浇䫂䋍쉥獞䲡ꌺ슬㑮窘爊㌶煍숪椥熡䱥⌹</w:t>
      </w:r>
      <w:r>
        <w:rPr/>
        <w:t>ⱒ</w:t>
      </w:r>
      <w:r>
        <w:rPr/>
        <w:t>䵕堫慀⹧䳂奞숭干碱땯쉢㏂䨰穹轱</w:t>
      </w:r>
      <w:r>
        <w:rPr/>
        <w:t>⠫</w:t>
      </w:r>
      <w:r>
        <w:rPr/>
        <w:t>姂⩨䢮祕쉳元칾㘭䁗츨쵓뾡侘婨懂㌴敚⬤쉎卅쉸숫䍂뽯䭊咬墻</w:t>
      </w:r>
      <w:r>
        <w:rPr/>
        <w:t>ⵍ</w:t>
      </w:r>
      <w:r>
        <w:rPr/>
        <w:t>ⱏ</w:t>
      </w:r>
      <w:r>
        <w:rPr/>
        <w:t>츷幒⵴숤澵⤱䴮椲⻂</w:t>
      </w:r>
      <w:r>
        <w:rPr/>
        <w:t>Ⱜⱍ⹟⑐</w:t>
      </w:r>
      <w:r>
        <w:rPr/>
        <w:t>慍颩塸恣睢䅐摹䙦ヂ깪䭌猬⩤ヂ卫⺩燂</w:t>
      </w:r>
      <w:r>
        <w:rPr/>
        <w:t>ꕥ</w:t>
      </w:r>
      <w:r>
        <w:rPr/>
        <w:t>奅쉙</w:t>
      </w:r>
      <w:r>
        <w:rPr/>
        <w:t>ⷂ</w:t>
      </w:r>
      <w:r>
        <w:rPr/>
        <w:t>䡤瀰⍚壂숽敦橾坺璘幥瘪</w:t>
      </w:r>
      <w:r>
        <w:rPr/>
        <w:t>꤯ⵠ</w:t>
      </w:r>
      <w:r>
        <w:rPr/>
        <w:t>쉲浠坪㩒쉒㡕娱株挴쉪⹟☲⌴춿䠺깪櫂䉲㌬슬顁</w:t>
      </w:r>
      <w:r>
        <w:rPr/>
        <w:t>ⵎ</w:t>
      </w:r>
      <w:r>
        <w:rPr/>
        <w:t>䙤ꄰ䥭⥥旎桳繆辩곃⿂䌰䑹㙔</w:t>
      </w:r>
      <w:r>
        <w:rPr/>
        <w:t>꧂</w:t>
      </w:r>
      <w:r>
        <w:rPr/>
        <w:t>떩㩔埂묪瘫⫂輥恹丷湓깔䝉戭票摑䱘㡧⤪㭉쉚ꍐ止参⭰䑲땸䁬⩵䄮⼰싂쉤掣⨸啗磃兯敬㠸䣂慗</w:t>
      </w:r>
      <w:r>
        <w:rPr/>
        <w:t>ꔫ</w:t>
      </w:r>
      <w:r>
        <w:rPr/>
        <w:t>㙘슥䭖濃灢쵣矂主䭄顊뭄春㓂卍䍣ꍰ劻</w:t>
      </w:r>
      <w:r>
        <w:rPr/>
        <w:t>⡢</w:t>
      </w:r>
      <w:r>
        <w:rPr/>
        <w:t>永쉓壎㢣㜳瑢䵋卙꺱儥剷弪䉍潏乨숪溩拂Ⓜ婰슻凂ꌥ佢矂㠨숴䮬㑭⸻㴯ꅍ䱑쉳㭳䭁所卯䩩쉶쏂椷恐갨꥙㕋珂䝦嫂乶盂瑭⍔泂吲⨳䆣⚩咿䍇쉅奐╟␶栶슿怶䂮矎䪣奊佡穁怬䕏썡숱浺汉懂㥶戥㑊⩴䕰噷녖땱㡵佉쉈㣂䙷輦☦⸨顚</w:t>
      </w:r>
      <w:r>
        <w:rPr/>
        <w:t>ꕡ</w:t>
      </w:r>
      <w:r>
        <w:rPr/>
        <w:t>㏂䡏抩</w:t>
      </w:r>
      <w:r>
        <w:rPr/>
        <w:t>ꕢ</w:t>
      </w:r>
      <w:r>
        <w:rPr/>
        <w:t>甪哂偦硃伵䅃杬숸碩禮⽐</w:t>
      </w:r>
      <w:r>
        <w:rPr/>
        <w:t>ⱈ</w:t>
      </w:r>
      <w:r>
        <w:rPr/>
        <w:t>恉偣㉵┱</w:t>
      </w:r>
      <w:r>
        <w:rPr/>
        <w:t>ꥄ</w:t>
      </w:r>
      <w:r>
        <w:rPr/>
        <w:t>㩪䭒塧㊩쵯⍭㓂夷뽍쉣</w:t>
      </w:r>
      <w:r>
        <w:rPr/>
        <w:t>ⱄ</w:t>
      </w:r>
      <w:r>
        <w:rPr/>
        <w:t>㛂㙔䛂⛂歋慺侣㭦楌쉲猦敃㍷轭丩灗竂뽕湡㵄杀坆칦㝵恤朳彾쉃䱟⹷䉫㍮暮뇍⍙㵑䡷</w:t>
      </w:r>
      <w:r>
        <w:rPr/>
        <w:t>ⵈ</w:t>
      </w:r>
      <w:r>
        <w:rPr/>
        <w:t>煔盂匹剢㙗唰䣂嘦盃獈쉢숪땺癶칳⎩摃</w:t>
      </w:r>
      <w:r>
        <w:rPr/>
        <w:t>ꕗ</w:t>
      </w:r>
      <w:r>
        <w:rPr/>
        <w:t>숹</w:t>
      </w:r>
      <w:r>
        <w:rPr/>
        <w:t>ⷂ♍</w:t>
      </w:r>
      <w:r>
        <w:rPr/>
        <w:t>깱丶숹矂硷娶绂槂奤쵇楡摟쉔</w:t>
      </w:r>
      <w:r>
        <w:rPr/>
        <w:t>ꥈ</w:t>
      </w:r>
      <w:r>
        <w:rPr/>
        <w:t>슣瀯琨㉊侩潃쉱总䭷煗㒏䡄偔䂩⩐獌穈쉥䒩</w:t>
      </w:r>
      <w:r>
        <w:rPr/>
        <w:t>ꥆ</w:t>
      </w:r>
      <w:r>
        <w:rPr/>
        <w:t>갭╕奘祄췍炣敺頯卭摅䀲쉘䝞싂걬ꆿ</w:t>
      </w:r>
      <w:r>
        <w:rPr/>
        <w:t>ꕙ</w:t>
      </w:r>
      <w:r>
        <w:rPr/>
        <w:t>䳂䌱䠻㝴㷎㴹塎ꎘ丸䭊䃃䎥㥀䱫</w:t>
      </w:r>
      <w:r>
        <w:rPr/>
        <w:t>꥓ꖵ</w:t>
      </w:r>
      <w:r>
        <w:rPr/>
        <w:t>떱</w:t>
      </w:r>
      <w:r>
        <w:rPr/>
        <w:t>ⰴ</w:t>
      </w:r>
      <w:r>
        <w:rPr/>
        <w:t>넽슻쉡升怣搲㭄☰晑亩啌輩䉺䎵╀</w:t>
      </w:r>
      <w:r>
        <w:rPr/>
        <w:t>⢩</w:t>
      </w:r>
      <w:r>
        <w:rPr/>
        <w:t>ⵅ</w:t>
      </w:r>
      <w:r>
        <w:rPr/>
        <w:t>轌㕇䟂⍢⸦潰并牒株</w:t>
      </w:r>
      <w:r>
        <w:rPr/>
        <w:t>Ⱙ</w:t>
      </w:r>
      <w:r>
        <w:rPr/>
        <w:t>㪏庘♀䊡繟剃쉟⩖溬⿂</w:t>
      </w:r>
      <w:r>
        <w:rPr/>
        <w:t>⡡</w:t>
      </w:r>
      <w:r>
        <w:rPr/>
        <w:t>䐴扶쉋洴ば婵㫂⩤⮏㗂佃칬쉾㪣쉭⩈呒朸ꅔ숊깧⑦䳂싂쉎僃</w:t>
      </w:r>
      <w:r>
        <w:rPr/>
        <w:t>⡒</w:t>
      </w:r>
      <w:r>
        <w:rPr/>
        <w:t>䱘硍䂡塺⼭䁅拂牁琸녖樦轡畋䬳祑⬴쉣伸恾奖剃卶灉</w:t>
      </w:r>
      <w:r>
        <w:rPr/>
        <w:t>ꔪ</w:t>
      </w:r>
      <w:r>
        <w:rPr/>
        <w:t>熻愺㝈轀䀥势垘칤淂奄繹䝓瞬갪칤떡焬祷䙵栮䇂剈녎佨机⯂</w:t>
      </w:r>
      <w:r>
        <w:rPr/>
        <w:t>ꦥ</w:t>
      </w:r>
      <w:r>
        <w:rPr/>
        <w:t>偂䩶㵦䰴슏䌣녰췂ꍲ♕係櫂싂숣㡺숻쉑狍剬ꥰ䡶⩺庩扖噞塓㫎㎏㤷塍쵉琥噋㘦㐻쉞</w:t>
      </w:r>
      <w:r>
        <w:rPr/>
        <w:t>ꥏ</w:t>
      </w:r>
      <w:r>
        <w:rPr/>
        <w:t>쉗䕠癷㏂⪮䭸䷂╺</w:t>
      </w:r>
      <w:r>
        <w:rPr/>
        <w:t>⡃</w:t>
      </w:r>
      <w:r>
        <w:rPr/>
        <w:t>䡸뽡쉊䉅礸檩㶬旂</w:t>
      </w:r>
      <w:r>
        <w:rPr/>
        <w:t>ꤶ</w:t>
      </w:r>
      <w:r>
        <w:rPr/>
        <w:t>穂杢䥓</w:t>
      </w:r>
      <w:r>
        <w:rPr/>
        <w:t>⠪</w:t>
      </w:r>
      <w:r>
        <w:rPr/>
        <w:t>䉭⛂숥圤歮煣楍쌤暩䡲憱煳田爭넻㔹䣂娪求쌱⑤殏㠬숷毂扄</w:t>
      </w:r>
      <w:r>
        <w:rPr/>
        <w:t>ꔤ</w:t>
      </w:r>
      <w:r>
        <w:rPr/>
        <w:t>䠲煔垩⼭䕡쉲瘪氻ㅖ㑳⍐쉴</w:t>
      </w:r>
      <w:r>
        <w:rPr/>
        <w:t>⢱</w:t>
      </w:r>
      <w:r>
        <w:rPr/>
        <w:t>幱䳂囂㷂㬬癭眴烂殡</w:t>
      </w:r>
      <w:r>
        <w:rPr/>
        <w:t>Ⱕ</w:t>
      </w:r>
      <w:r>
        <w:rPr/>
        <w:t>⺱摐噐</w:t>
      </w:r>
      <w:r>
        <w:rPr/>
        <w:t>Ⱘ</w:t>
      </w:r>
      <w:r>
        <w:rPr/>
        <w:t>꧂</w:t>
      </w:r>
      <w:r>
        <w:rPr/>
        <w:t>珂䁵쉂中㑂⍋㖮쉏㙑</w:t>
      </w:r>
      <w:r>
        <w:rPr/>
        <w:t>ꗂ</w:t>
      </w:r>
      <w:r>
        <w:rPr/>
        <w:t>哂⬩걋へ쉟眳⨶汧幃烂싂뼽截쉾桪磂䉮睍噬ㅹ㥭眳拂竂砤纱䂩</w:t>
      </w:r>
      <w:r>
        <w:rPr/>
        <w:t>ⶵ</w:t>
      </w:r>
      <w:r>
        <w:rPr/>
        <w:t>潤恺ꎩ本䩥쉺⨥樫娺ꍒ嚱쉈䢮頹佶뼬촶輥㴱䙱硔迎玬땄⹥╧桶橶悻塡敨癙슩슏㭄깵깍쉣纘仂僂䕌쵄ꍱ慸㕑슻쉍넻䑐䑖䉕儰乕㙏佗津</w:t>
      </w:r>
      <w:r>
        <w:rPr/>
        <w:t>꧂⤤</w:t>
      </w:r>
      <w:r>
        <w:rPr/>
        <w:t>⡴⭹</w:t>
      </w:r>
      <w:r>
        <w:rPr/>
        <w:t>㩥灗氥</w:t>
      </w:r>
      <w:r>
        <w:rPr/>
        <w:t>ꕍ</w:t>
      </w:r>
      <w:r>
        <w:rPr/>
        <w:t>婖づ뭪䑩쉋㡚⶘</w:t>
      </w:r>
      <w:r>
        <w:rPr/>
        <w:t>ⱥ</w:t>
      </w:r>
      <w:r>
        <w:rPr/>
        <w:t>楖䅞ㅭ㝃췂穷</w:t>
      </w:r>
      <w:r>
        <w:rPr/>
        <w:t>ⱺ</w:t>
      </w:r>
      <w:r>
        <w:rPr/>
        <w:t>灆년摂坙慘쉣疮獠䩤㌪䥙ꄪ甴扉⤺窿潩勎榣⸪䚘쉃勂い㵳⩘ㆣ䛂呯楊㥃壍따敲浨쉺姂楀숲柂晆쉒⨷㓍</w:t>
      </w:r>
      <w:r>
        <w:rPr/>
        <w:t>ⶏ</w:t>
      </w:r>
      <w:r>
        <w:rPr/>
        <w:t>亻慑梻</w:t>
      </w:r>
      <w:r>
        <w:rPr/>
        <w:t>ꥒ</w:t>
      </w:r>
      <w:r>
        <w:rPr/>
        <w:t>噒</w:t>
      </w:r>
      <w:r>
        <w:rPr/>
        <w:t>Ɫ</w:t>
      </w:r>
      <w:r>
        <w:rPr/>
        <w:t>洫佪䅌뼲琭ꥺ槂쉩惂䉡뇂</w:t>
      </w:r>
      <w:r>
        <w:rPr/>
        <w:t>ꤪ</w:t>
      </w:r>
      <w:r>
        <w:rPr/>
        <w:t>摶䘣祔䥎礻┪䩤濂檩恦㡱偫</w:t>
      </w:r>
      <w:r>
        <w:rPr/>
        <w:t>ꔭ</w:t>
      </w:r>
      <w:r>
        <w:rPr/>
        <w:t>碣曂쌻ヂ䁋⍦뭁圬滂䲬檡㡭囂쉲癲</w:t>
      </w:r>
      <w:r>
        <w:rPr/>
        <w:t>ⰴ</w:t>
      </w:r>
      <w:r>
        <w:rPr/>
        <w:t>쉔兮畬</w:t>
      </w:r>
      <w:r>
        <w:rPr/>
        <w:t>ⱸ</w:t>
      </w:r>
      <w:r>
        <w:rPr/>
        <w:t>䐪儲㡑嫂춥☵쉋㊩뽧䙆欻䦏숵䌭숤⍦쉈䡥䉒</w:t>
      </w:r>
      <w:r>
        <w:rPr/>
        <w:t>ꥄ⨴</w:t>
      </w:r>
      <w:r>
        <w:rPr/>
        <w:t>쉸㨳硱㨳</w:t>
      </w:r>
      <w:r>
        <w:rPr/>
        <w:t>ꗂ</w:t>
      </w:r>
      <w:r>
        <w:rPr/>
        <w:t>䡑啵椦㤷⒩浃権䥱㉅䴺梩䭩䃂㩧␻焸뼰恡쌴慳♣㵳璩優䱩깨纥兠扌㥫稹硒晵当磂䈭䬹김幩ㅧ猪漷⩭挷晎ㅓ朹攪秂嘳㶬숫佴⌳쵑뗎渪쉸弦</w:t>
      </w:r>
      <w:r>
        <w:rPr/>
        <w:t>ⱌ</w:t>
      </w:r>
      <w:r>
        <w:rPr/>
        <w:t>洽</w:t>
      </w:r>
      <w:r>
        <w:rPr/>
        <w:t>ⲩ</w:t>
      </w:r>
      <w:r>
        <w:rPr/>
        <w:t>咬䭴嘲쉍槂熣숫䬱쉫帪䃂ㅅ층顆壂牖汵⹠橓싂䙈瀥쉖싂壍</w:t>
      </w:r>
      <w:r>
        <w:rPr/>
        <w:t>ꕳ</w:t>
      </w:r>
      <w:r>
        <w:rPr/>
        <w:t>倭敁</w:t>
      </w:r>
      <w:r>
        <w:rPr/>
        <w:t>ꔬ</w:t>
      </w:r>
      <w:r>
        <w:rPr/>
        <w:t>頩䜵剏楒쉧싂癎㡶䠊</w:t>
      </w:r>
      <w:r>
        <w:rPr/>
        <w:t>ⱄ</w:t>
      </w:r>
      <w:r>
        <w:rPr/>
        <w:t>㉄坱슮报䞱껍嘪쉊惂湆睤䉷硾丶唱싂ꥱ⪘㬷숫幎䤻㭒睩䉎ꅅ暘眲⍹侮位⥦㵢㇂漸╁썟뿂恪獀뾬갫㢱䁁</w:t>
      </w:r>
      <w:r>
        <w:rPr/>
        <w:t>ꕄ</w:t>
      </w:r>
      <w:r>
        <w:rPr/>
        <w:t>湉숭슿椩㴮숭斥䵦</w:t>
      </w:r>
      <w:r>
        <w:rPr/>
        <w:t>ⱑ</w:t>
      </w:r>
      <w:r>
        <w:rPr/>
        <w:t>䌹쉓䩈怤杇彰쉮칫煄☵䥟䚡⼲䴵㉹컎슥䶱긦䩬㕃캡攰䙅顋坆숴溬倪卌媵⩐乓</w:t>
      </w:r>
      <w:r>
        <w:rPr/>
        <w:t>꧂</w:t>
      </w:r>
      <w:r>
        <w:rPr/>
        <w:t>䧍䘹泂祠䡬㘪睺㷂꥞䵤촤ꆱ挪皵⯂壂彑㕉숫恺眷癀⹉⸮照ꍅ㯂溮╹㑗뇂</w:t>
      </w:r>
      <w:r>
        <w:rPr/>
        <w:t>⣂</w:t>
      </w:r>
      <w:r>
        <w:rPr/>
        <w:t>뽾獅摒卐</w:t>
      </w:r>
      <w:r>
        <w:rPr/>
        <w:t>⣍</w:t>
      </w:r>
      <w:r>
        <w:rPr/>
        <w:t>쉈沬畟⥅奄䕚䵫㕰⫂呅琽剞䦿⍨湴</w:t>
      </w:r>
      <w:r>
        <w:rPr/>
        <w:t>Ⱚ</w:t>
      </w:r>
      <w:r>
        <w:rPr/>
        <w:t>㒱⭪彃䡤숤슏㝸</w:t>
      </w:r>
      <w:r>
        <w:rPr/>
        <w:t>ꕆ</w:t>
      </w:r>
      <w:r>
        <w:rPr/>
        <w:t>㩅◂</w:t>
      </w:r>
      <w:r>
        <w:rPr/>
        <w:t>ⱒ</w:t>
      </w:r>
      <w:r>
        <w:rPr/>
        <w:t>쉵ꆡ瑆慳揂ㄪ쵲稨噵⥍⩆乬圪⑶䭢쉞䨵浬縪卮뇎捂</w:t>
      </w:r>
      <w:r>
        <w:rPr/>
        <w:t>ꗂ</w:t>
      </w:r>
      <w:r>
        <w:rPr/>
        <w:t>䥅䚻䈳䉍쉡㡃慸涏䭄爰畨夲烂쉩煵輯갱穳㍐ꥵ䍱ꅨꅣ⤰圱〵牄숷㭾侘掿쌫旂桤⨨㡩䁘숴쉩䩅け形桹并佘盂䙙쉍䔨捐䩲㡅⯃疻⩸䌸⑲恓뽐坠촽땈媡꺻繡愸㏂䍄湁싂숥쉋╤</w:t>
      </w:r>
      <w:r>
        <w:rPr/>
        <w:t>ꤲ</w:t>
      </w:r>
      <w:r>
        <w:rPr/>
        <w:t>浆⵺쉰橺濂璡⸷㡉충쵾つ忂壂擂㊮쉚ㆱꍧ淂녭쉨昦卑瓎숯焹떬潚䠱㶥㏎䭃䑑㣂弪煯⪏损兓渪戱焦㚮쉈癋䩮㒱忂獲捨⍴楙狂♾斏瀲녴瘤毂슏瀪猤</w:t>
      </w:r>
      <w:r>
        <w:rPr/>
        <w:t>ⵋ</w:t>
      </w:r>
      <w:r>
        <w:rPr/>
        <w:t>걎䑗潀睟测㮩㏂嘰╉帣ꌪ呡쉷吩䤯⹪┨樱朻녦숫㉔⍳숫⨴欥놵癁嚻瘸깊潗轙䙢䊥琷額慦칸쉐婀唯⪬汊슿却⥪뼦</w:t>
      </w:r>
      <w:r>
        <w:rPr/>
        <w:t>ꖩ</w:t>
      </w:r>
      <w:r>
        <w:rPr/>
        <w:t>딽䔶ばꍢ⤷ヂ䑀丵慱歗頻乐⭍㈪ꎵ䴻幩癸쵺噾兞▵쉁㍄</w:t>
      </w:r>
      <w:r>
        <w:rPr/>
        <w:t>⡧⭘</w:t>
      </w:r>
      <w:r>
        <w:rPr/>
        <w:t>告</w:t>
      </w:r>
      <w:r>
        <w:rPr/>
        <w:t>ꕱ</w:t>
      </w:r>
      <w:r>
        <w:rPr/>
        <w:t>䤨⥞㙚땇塖</w:t>
      </w:r>
      <w:r>
        <w:rPr/>
        <w:t>ꕣ</w:t>
      </w:r>
      <w:r>
        <w:rPr/>
        <w:t>䝆</w:t>
      </w:r>
      <w:r>
        <w:rPr/>
        <w:t>꧂</w:t>
      </w:r>
      <w:r>
        <w:rPr/>
        <w:t>㇍幸䔪䍹圭吳晩넦◂㌵⬽漹츫仂彫捏楳睢䡄녪扴㕱併氪숦爸轗䀪煉㩬塁圬⮣頶쉉昬䜴쎵祥㬩걂挹ꍷ㦱旂泎仂⪬</w:t>
      </w:r>
      <w:r>
        <w:rPr/>
        <w:t>꤬</w:t>
      </w:r>
      <w:r>
        <w:rPr/>
        <w:t>灚歳㥕숷ㅬ䙇渥㕞䂥䩓숱싎〫䕩業⨩䑐撡䥫뇂䉧案걗娸獃㝚稩⨪䙢併䷂汊塠䴥䦬</w:t>
      </w:r>
      <w:r>
        <w:rPr/>
        <w:t>ⱟ</w:t>
      </w:r>
      <w:r>
        <w:rPr/>
        <w:t>桩毂쉧穎⩡䏂灇珂䅅⸽縳⨤畬稳㝐輰䂣兰䍫䬰卦䂩殩䱀</w:t>
      </w:r>
      <w:r>
        <w:rPr/>
        <w:t>꧂</w:t>
      </w:r>
      <w:r>
        <w:rPr/>
        <w:t>㙉숹橙權彬쉎䬬獯帪쏂ꍡ優橲걈슿䤫轏佑憩唹슥呟</w:t>
      </w:r>
      <w:r>
        <w:rPr/>
        <w:t>ꤻ</w:t>
      </w:r>
      <w:r>
        <w:rPr/>
        <w:t>갷幃洫兪噬⥌囂⌰摾廂卒灹䷂福</w:t>
      </w:r>
      <w:r>
        <w:rPr/>
        <w:t>ꕯ</w:t>
      </w:r>
      <w:r>
        <w:rPr/>
        <w:t>㤯쉂⥆さ츣㩟</w:t>
      </w:r>
      <w:r>
        <w:rPr/>
        <w:t>⢣</w:t>
      </w:r>
      <w:r>
        <w:rPr/>
        <w:t>䁣䦵戯滎㑭뭉㭧歅獊숯깴濂숦쉙쉪ꍸ쵮</w:t>
      </w:r>
      <w:r>
        <w:rPr/>
        <w:t>⡱</w:t>
      </w:r>
      <w:r>
        <w:rPr/>
        <w:t>ⵒ</w:t>
      </w:r>
      <w:r>
        <w:rPr/>
        <w:t>摄煤䡡숽畖睊䪘瑊秂懍ꥱ橠瀥庣元輥凍㛃噌땘䇎䕋떏ㅢ뭈栮⍩㥥䴣숻캘剂佃싎抻䩂灹㥀⴫燂싂녚뇂顖믂穡佋䵎揂獯悮㮥䁉숥땅묳么斥숨卍勂습摢䅲堬穙䡨꤮浶垩橎潉灓㎡㵁䙶灵㙘攺㙂価恂⪮だ婐</w:t>
      </w:r>
      <w:r>
        <w:rPr/>
        <w:t>ⵑ</w:t>
      </w:r>
      <w:r>
        <w:rPr/>
        <w:t>䡌㥩旂穮䃂乧姂</w:t>
      </w:r>
      <w:r>
        <w:rPr/>
        <w:t>꥟</w:t>
      </w:r>
      <w:r>
        <w:rPr/>
        <w:t>穩슣쉗䠭牭瑲싎⽓숽八</w:t>
      </w:r>
      <w:r>
        <w:rPr/>
        <w:t>⡎</w:t>
      </w:r>
      <w:r>
        <w:rPr/>
        <w:t>뽖縪䅠</w:t>
      </w:r>
      <w:r>
        <w:rPr/>
        <w:t>⠱</w:t>
      </w:r>
      <w:r>
        <w:rPr/>
        <w:t>쉭也䠰쵋〷懂傩뽳䴵䙏ㅖ䂘㍤쉊</w:t>
      </w:r>
      <w:r>
        <w:rPr/>
        <w:t>ⵋ</w:t>
      </w:r>
      <w:r>
        <w:rPr/>
        <w:t>矂⦩㡦榵䀪㯂⹕托捁⍌㜫▏䎩瑲⥓噥ㄣ剁偎䑔携䲥ꥸ딴쉑⩦瑁䄪쌺犱琺惂⫃䁕戯䁆㎿⎻숱䆻䳍숵䛂䴱뭬䠩抮䵣㐨帪⩒憡䊩䦩</w:t>
      </w:r>
      <w:r>
        <w:rPr/>
        <w:t>ꕟ</w:t>
      </w:r>
      <w:r>
        <w:rPr/>
        <w:t>긶晲䅋吵</w:t>
      </w:r>
      <w:r>
        <w:rPr/>
        <w:t>Ⱟ⬣</w:t>
      </w:r>
      <w:r>
        <w:rPr/>
        <w:t>뽕ㆣ漦⹈㧂暻䘣䥃⹦乺싂묩潹츽㡡松ꅍ쉲祤╬쉣漩摋入婂숸縲ꥹ彨㊿楚</w:t>
      </w:r>
      <w:r>
        <w:rPr/>
        <w:t>ⶡ</w:t>
      </w:r>
      <w:r>
        <w:rPr/>
        <w:t>땇</w:t>
      </w:r>
      <w:r>
        <w:rPr/>
        <w:t>ꕑ</w:t>
      </w:r>
      <w:r>
        <w:rPr/>
        <w:t>商놬穱⭾䜽䌪쉾딪쉓潬祯녎뿂긻쉪䉂䅁牑睰☶坴⼭䓎曂슿㨪숽䵧强䁂歎⸦䌳떬津奩䌶捊奔ꇂ땱䄤㗂稨吻쉭漲啥싂쉳捏泍녔</w:t>
      </w:r>
      <w:r>
        <w:rPr/>
        <w:t>ꔭ</w:t>
      </w:r>
      <w:r>
        <w:rPr/>
        <w:t>婇㬺倪係縱㨣癐浳㈳갬㭮䮩㘯彺쉢瑔</w:t>
      </w:r>
      <w:r>
        <w:rPr/>
        <w:t>ꦏ</w:t>
      </w:r>
      <w:r>
        <w:rPr/>
        <w:t>獅嘽싂䢩乍猲砺健</w:t>
      </w:r>
      <w:r>
        <w:rPr/>
        <w:t>꧂</w:t>
      </w:r>
      <w:r>
        <w:rPr/>
        <w:t>剟썘䥹䍂䝲캏㶩㉰♋䅳ꆵ䥇楩</w:t>
      </w:r>
      <w:r>
        <w:rPr/>
        <w:t>ꕆ</w:t>
      </w:r>
      <w:r>
        <w:rPr/>
        <w:t>겮쉩</w:t>
      </w:r>
      <w:r>
        <w:rPr/>
        <w:t>⡉</w:t>
      </w:r>
      <w:r>
        <w:rPr/>
        <w:t>칆卭</w:t>
      </w:r>
      <w:r>
        <w:rPr/>
        <w:t>ⶩ</w:t>
      </w:r>
      <w:r>
        <w:rPr/>
        <w:t>䑑숬兺쉀⩸摚問뾩┴䨸습區㵍爲畫撡䱓痂煯桨뽺捠쌷┶껂♞敒䠲橘氭瘳</w:t>
      </w:r>
      <w:r>
        <w:rPr/>
        <w:t>⢬</w:t>
      </w:r>
      <w:r>
        <w:rPr/>
        <w:t>块숷墵䡪㵪쉲轖佳⨷佭滂</w:t>
      </w:r>
      <w:r>
        <w:rPr/>
        <w:t>⡔</w:t>
      </w:r>
      <w:r>
        <w:rPr/>
        <w:t>뭰ㅀ埂걈桂繨㥳敶湶汘乏㑥ꍣ쉗毂磂䢣䬩</w:t>
      </w:r>
      <w:r>
        <w:rPr/>
        <w:t>ꦩ</w:t>
      </w:r>
      <w:r>
        <w:rPr/>
        <w:t>窡䔹츦埂微睰浔쉂㢩뭃㜵檻䳎䬦獒</w:t>
      </w:r>
      <w:r>
        <w:rPr/>
        <w:t>⣂</w:t>
      </w:r>
      <w:r>
        <w:rPr/>
        <w:t>䀭嘸反ꄪ뭋弬</w:t>
      </w:r>
      <w:r>
        <w:rPr/>
        <w:t>ⷎ⩋⑐</w:t>
      </w:r>
      <w:r>
        <w:rPr/>
        <w:t>優ꌬ偕⎱癋䙒쉑숽父뽧⏂㨶祭䕠뗂㝶쉫喏ꏎ坓㙩绂欻뽎橄</w:t>
      </w:r>
      <w:r>
        <w:rPr/>
        <w:t>Ⳃ⑆</w:t>
      </w:r>
      <w:r>
        <w:rPr/>
        <w:t>彷䁘䱆녴杦⌺춏싂微⑂䩺Ⓜ祒ꇂ獶넺쉟漊䅘䘫区쉈乵頱半帶碘繾䝎츯假⸺煫燂녇奈쉂⚩刱䩳쉖숪䑴⑾⼺쉉♸䵑㠣쉧㡮㩮丩㯂涵畊숰當ꍱ庣眨♃扅未㍖㭒珂啚沿桠⩣猲䛂輸ꄸ䔳僂갮슿䘳䡒촺쉐㉞桞⸹䭖旂㜰뽾瀬攦썭넱숭悱䑯습眥顏쉵䁢楪䝙煱佅啂卑⍓䱞穅㔶</w:t>
      </w:r>
      <w:r>
        <w:rPr/>
        <w:t>ꖣ</w:t>
      </w:r>
      <w:r>
        <w:rPr/>
        <w:t>婶绂汧싂⨴奟⹄⽂曎┳슘啪㍺쉫⥵㭚⧂㜪썗☴敄땋믂祾㥡吨䰨䱠䮿</w:t>
      </w:r>
      <w:r>
        <w:rPr/>
        <w:t>Ɫ</w:t>
      </w:r>
      <w:r>
        <w:rPr/>
        <w:t>䅍䙃</w:t>
      </w:r>
      <w:r>
        <w:rPr/>
        <w:t>ⱒ</w:t>
      </w:r>
      <w:r>
        <w:rPr/>
        <w:t>汇牘帱漹쉏犿㊬匮楥슣䬤慁⪬</w:t>
      </w:r>
      <w:r>
        <w:rPr/>
        <w:t>ꥊ⬱</w:t>
      </w:r>
      <w:r>
        <w:rPr/>
        <w:t>檩</w:t>
      </w:r>
      <w:r>
        <w:rPr/>
        <w:t>Ⳃ</w:t>
      </w:r>
      <w:r>
        <w:rPr/>
        <w:t>彧飂榣捍梘넵瑎썚♚䙕䛂橩癥顠杒⧂䑑㥀䯂싂䭏獆桑숣搩戬쉺⬲䭑䄻⧂㡮㑓煟䃂櫂쉾ꄽ㖻츨㖱優⹫싂慨丶牮灾桳戴䭳卅㝒</w:t>
      </w:r>
      <w:r>
        <w:rPr/>
        <w:t>ⷂ</w:t>
      </w:r>
      <w:r>
        <w:rPr/>
        <w:t>横䙦呕⧂⍠係䖮캻㜭숲㭸漩◂䡬䣂쉓搴汊弳悱䉚汈땰汈⩞㗎슩㨫㎩㍟㍇朵塐ㅭ䡊㟂漳⩃䷂玿㬮㭸㝆䈪Ⓜ㥩住珃䣃㨣쉾中灆䡖ꅭ〲烂晥㢩溡썚㕙⥖煸瀱㘶晰佄쉸䨫䱒慔쉓</w:t>
      </w:r>
      <w:r>
        <w:rPr/>
        <w:t>⢘</w:t>
      </w:r>
      <w:r>
        <w:rPr/>
        <w:t>ⴸ</w:t>
      </w:r>
      <w:r>
        <w:rPr/>
        <w:t>䙓畊⽩⩲䙤懂숫〈䃂</w:t>
      </w:r>
      <w:r>
        <w:rPr/>
        <w:t>⢮</w:t>
      </w:r>
      <w:r>
        <w:rPr/>
        <w:t>ꦣ</w:t>
      </w:r>
      <w:r>
        <w:rPr/>
        <w:t>썕쉑㵉녲뗃⥣䑚⭃㩦ㅎ춿䆩婆䎿暥⭍썒偹썍⸷</w:t>
      </w:r>
      <w:r>
        <w:rPr/>
        <w:t>⡀</w:t>
      </w:r>
      <w:r>
        <w:rPr/>
        <w:t>息</w:t>
      </w:r>
      <w:r>
        <w:rPr/>
        <w:t>⡆</w:t>
      </w:r>
      <w:r>
        <w:rPr/>
        <w:t>佀싍㤫䁲硄╱䕋䑧梮칀煯輸䌨辵塬婞쉇栻噉奶ヂ쉒䭘瑉殡柎숽愽摃㭀摥攲噪ㆩ겣㑮ㆮ珂䯂帷橸杠ꅲ䉙䝫⹳싂㫂業睊歋䭇㜭埂畃숵묩</w:t>
      </w:r>
      <w:r>
        <w:rPr/>
        <w:t>ⱷ</w:t>
      </w:r>
      <w:r>
        <w:rPr/>
        <w:t>坱䨪䵶</w:t>
      </w:r>
      <w:r>
        <w:rPr/>
        <w:t>⡃</w:t>
      </w:r>
      <w:r>
        <w:rPr/>
        <w:t>㠶⽭眯噢쉙⿂睃⼴匯⺬䛎㔰쉡ㅵ</w:t>
      </w:r>
      <w:r>
        <w:rPr/>
        <w:t>꤫</w:t>
      </w:r>
      <w:r>
        <w:rPr/>
        <w:t>䍪繈딪쉄砪ꥨ䉓澱䍮午뭳濍ꆡ敃唪╌盂⏂⹸䑹獦恖磂䀸⹚ㅠ㝚頪㝄</w:t>
      </w:r>
      <w:r>
        <w:rPr/>
        <w:t>꧂</w:t>
      </w:r>
      <w:r>
        <w:rPr/>
        <w:t>毂쉦䙺㤹⍑参晣뗂墻䙯敉</w:t>
      </w:r>
      <w:r>
        <w:rPr/>
        <w:t>⡳</w:t>
      </w:r>
      <w:r>
        <w:rPr/>
        <w:t>柂珎㔸ㄹ伮顕啲瑨梘䕮␸挨悵毂㡟쉠⩴穀洶쉰挥䴬砵㫂䙹熣働䨺땇싃攮쎩顯⾡䮬싍⑯啘壂橕录瑚쉋滍䥓唹긵⪬䢘晪♐怲倸ㄸ㎣쉵㢮㨳頨㑙㵫</w:t>
      </w:r>
      <w:r>
        <w:rPr/>
        <w:t>ⶱ</w:t>
      </w:r>
      <w:r>
        <w:rPr/>
        <w:t>뽘㈭瑧〲䨰瑩뭄⻂▩㯂椽㥀䡞ㅁ䖩洨戽쌲塧煋딽惂묊ꥥ㩌ꥣぐ䡃땬顰슏牫痂橄ㄺꥶ㵤䭆匸㘱束</w:t>
      </w:r>
      <w:r>
        <w:rPr/>
        <w:t>⢣</w:t>
      </w:r>
      <w:r>
        <w:rPr/>
        <w:t>洭摗潎杹挸攴숤伵启⥹獙愯慚㉚㡎傡癑彬䵒啤幂牯健頩슡뽅쉰☭旂绂⮘彐傩庘慶쉟啨㑥䯂斮☲墬⦻䈹獠䭒뼸싂玩</w:t>
      </w:r>
      <w:r>
        <w:rPr/>
        <w:t>ꖘ</w:t>
      </w:r>
      <w:r>
        <w:rPr/>
        <w:t>淂眥㔽漻旍參䝰估⒩</w:t>
      </w:r>
      <w:r>
        <w:rPr/>
        <w:t>⡰</w:t>
      </w:r>
      <w:r>
        <w:rPr/>
        <w:t>쉒昱땎ꅵ쉉㵑睂</w:t>
      </w:r>
      <w:r>
        <w:rPr/>
        <w:t>ꔩ</w:t>
      </w:r>
      <w:r>
        <w:rPr/>
        <w:t>ⲱ</w:t>
      </w:r>
    </w:p>
    <w:p>
      <w:pPr>
        <w:pStyle w:val="PreformattedText"/>
        <w:bidi w:val="0"/>
        <w:spacing w:before="0" w:after="0"/>
        <w:jc w:val="left"/>
        <w:rPr/>
      </w:pPr>
      <w:r>
        <w:rPr/>
        <w:t>⯂</w:t>
      </w:r>
      <w:r>
        <w:rPr/>
        <w:t>䙍⭺땬圹㘳櫂㥥</w:t>
      </w:r>
      <w:r>
        <w:rPr/>
        <w:t>ꕚ</w:t>
      </w:r>
      <w:r>
        <w:rPr/>
        <w:t>㝟睐칧祮摠璻䟃⬲檿㔴带⩡쉈⹇楥숴丹뽃橤滂䁞歪⹶噫恄</w:t>
      </w:r>
      <w:r>
        <w:rPr/>
        <w:t>⠶</w:t>
      </w:r>
      <w:r>
        <w:rPr/>
        <w:t>浧侬쎣福䴷䙟㎩춮⩔慀敡啱氨揎爰⦏佉刻松灀煩檥囂剗牐恨䰬䀽䅩婍攥帽煁㍥祂噇泂⩦⨸䍔ꅹ燂䡱倴瀬①갻␷杶슮䢘⦻⑗㤭樤⼬猪⩊䭷긺瀷䀽杣扤겻哂⩖䯂䢻佦圶뭕ぬ慶地뽪</w:t>
      </w:r>
      <w:r>
        <w:rPr/>
        <w:t>ꕂ</w:t>
      </w:r>
      <w:r>
        <w:rPr/>
        <w:t>姂</w:t>
      </w:r>
      <w:r>
        <w:rPr/>
        <w:t>ꕂ</w:t>
      </w:r>
      <w:r>
        <w:rPr/>
        <w:t>佧깯츨</w:t>
      </w:r>
      <w:r>
        <w:rPr/>
        <w:t>ꥋ</w:t>
      </w:r>
      <w:r>
        <w:rPr/>
        <w:t>桊啭碵⌵輦</w:t>
      </w:r>
      <w:r>
        <w:rPr/>
        <w:t>ⵯ</w:t>
      </w:r>
      <w:r>
        <w:rPr/>
        <w:t>獙㭐㝥㐴䡠</w:t>
      </w:r>
      <w:r>
        <w:rPr/>
        <w:t>ꕗ</w:t>
      </w:r>
      <w:r>
        <w:rPr/>
        <w:t>㩰昽㠥墩愱싂呉穓</w:t>
      </w:r>
      <w:r>
        <w:rPr/>
        <w:t>ꕑ</w:t>
      </w:r>
      <w:r>
        <w:rPr/>
        <w:t>繣嘶䳂쉨건䤹摷杺숲⮿㵸䜵汵</w:t>
      </w:r>
      <w:r>
        <w:rPr/>
        <w:t>ꕹ</w:t>
      </w:r>
      <w:r>
        <w:rPr/>
        <w:t>쉉摤幠汬獗쏍䩺䎩㬣嘫녙㮮浦녂杋䥖ꍷ縨瑩埂卆栲겿䰦光䘴啰숩쵾問僂瀫だ爽䕓戺䆿걟⴨琩瑒㞵䌳焦ぬ㨱㑳㔶橱睭強㭯㒮⍏珂⩧窵癸숷磍䢿㨪컍㉐䵡⼩쉋頬㣂㍡輪깤殩⧂㵑廂㚥⪻䄱佨慳噹넭숩䠸噥㯂쉾㕫䥖겿</w:t>
      </w:r>
      <w:r>
        <w:rPr/>
        <w:t>ꕔ</w:t>
      </w:r>
      <w:r>
        <w:rPr/>
        <w:t>갶段</w:t>
      </w:r>
      <w:r>
        <w:rPr/>
        <w:t>꧂◂</w:t>
      </w:r>
      <w:r>
        <w:rPr/>
        <w:t>믂㙩⹊⼬欻싂㭳쉯昵堯⚩猦⫂䵈㡲㍀勂漪뇂䭋⭇煩䬮㈪ㄣ㉊坆⭸瘱묬⸶싂쉖捎</w:t>
      </w:r>
      <w:r>
        <w:rPr/>
        <w:t>⡚</w:t>
      </w:r>
      <w:r>
        <w:rPr/>
        <w:t>唻瞣䑇㙫咥塁痂쉬熡乙㣎淂㉶哂䳂佐倪䑡㓎轳繣浺畺㠪⬶쉍甸捌煲㭴⪻獧㵅㡙䍋싂瑋쉰⩋뽆</w:t>
      </w:r>
      <w:r>
        <w:rPr/>
        <w:t>Ⳏ</w:t>
      </w:r>
      <w:r>
        <w:rPr/>
        <w:t>㑰啶㠲煍쉘⩴싂漸⽶氮뭋䑒⥅亵껂弪갵協唣哂㠷곂灁㦩ꄤ煏励測숻瑕椬쉤牕牆础䵏泍侻牒䑲机㪿⹓싂水쉎恭瀶䑌顗䖘쉴쉅傥䗂쉳</w:t>
      </w:r>
      <w:r>
        <w:rPr/>
        <w:t>ꥍ</w:t>
      </w:r>
      <w:r>
        <w:rPr/>
        <w:t>ꍷ㍖爮䈺ォ⩚楟欲</w:t>
      </w:r>
      <w:r>
        <w:rPr/>
        <w:t>ⵐ</w:t>
      </w:r>
      <w:r>
        <w:rPr/>
        <w:t>嚿╈睡⥂㝋㥂琨毂</w:t>
      </w:r>
      <w:r>
        <w:rPr/>
        <w:t>ⱨ</w:t>
      </w:r>
      <w:r>
        <w:rPr/>
        <w:t>㎿</w:t>
      </w:r>
      <w:r>
        <w:rPr/>
        <w:t>ⱍ⩺</w:t>
      </w:r>
      <w:r>
        <w:rPr/>
        <w:t>棂挺⫃䤦噕칕忂쵭䓃⽇</w:t>
      </w:r>
      <w:r>
        <w:rPr/>
        <w:t>ⰴ</w:t>
      </w:r>
      <w:r>
        <w:rPr/>
        <w:t>䤺悿딨䪿싍橶쉖禮皘稊⥲⍵你⽁獦橧洳쉉獢橌⸨䄤컂칞거쉹轔㛂廂䱸숦ꍧ싃噵潞偀个쉌ㅶど⑹畕슬慰扆榏歈쌪慾灳䝡䉈㙂玡㤺迂뇂癦係伨㑙繡㡋䕩穅汘뭑긫桪</w:t>
      </w:r>
      <w:r>
        <w:rPr/>
        <w:t>⠯⥶</w:t>
      </w:r>
      <w:r>
        <w:rPr/>
        <w:t>ꎣ磂䪣忂䑓칊긨쉊㩀㋍䕂欻汢䉓㡀漳捲掱枩奋癞딭夽槂幹䖘䵘倥숫숻湰收깮牬䁬㨪䰩祯䡎捠橆ꆩ卄䠥䫂瑘汆桲灨繟偧丳䉓催焯쉗䱑慀䉑숷睠䓂⨦ꍙ幫畞㯎僂쉗쉴彵汌䴪썙䏂슩싎쉷柍㩐㔣瑖噱䡪䠱㡍伪丣啚걹⭙廎䵃傱奧䥑쉹䅔敔爪♟깴㤬潬⎵浦⺿庿䕇攦輵칲䝒湐䔴稫</w:t>
      </w:r>
      <w:r>
        <w:rPr/>
        <w:t>Ɱ</w:t>
      </w:r>
      <w:r>
        <w:rPr/>
        <w:t>䈰汧</w:t>
      </w:r>
      <w:r>
        <w:rPr/>
        <w:t>ⵃ</w:t>
      </w:r>
      <w:r>
        <w:rPr/>
        <w:t>秂뭁迎歕䝖ㄳ噾烂䀷昹뭴㍊呑䀩扊獣卄녬␬砵盍䱁</w:t>
      </w:r>
      <w:r>
        <w:rPr/>
        <w:t>ⰻ</w:t>
      </w:r>
      <w:r>
        <w:rPr/>
        <w:t>怳곂숵䕶⴯恤捌䑞津깵</w:t>
      </w:r>
      <w:r>
        <w:rPr/>
        <w:t>ⱶ</w:t>
      </w:r>
      <w:r>
        <w:rPr/>
        <w:t>奊䥱䉫䍯슡恴䷍▩灦䭓䕎禿㓂䀷</w:t>
      </w:r>
      <w:r>
        <w:rPr/>
        <w:t>⡪</w:t>
      </w:r>
      <w:r>
        <w:rPr/>
        <w:t>轋刺爽呁싎䥕ノ䑎捅㑖䙴溵灕䉥⏂⭑眸测櫂㕬咮癈┬㕷焨딴獚⥚츯汹皡懂⤷搭灠습⑳幪神琫⼭甤〪</w:t>
      </w:r>
      <w:r>
        <w:rPr/>
        <w:t>ꖣ</w:t>
      </w:r>
      <w:r>
        <w:rPr/>
        <w:t>攦칆櫂灔⑤⩄睃張倦淎</w:t>
      </w:r>
      <w:r>
        <w:rPr/>
        <w:t>ꕕ</w:t>
      </w:r>
      <w:r>
        <w:rPr/>
        <w:t>礨久车쉆숽慢楏怤㨰쵅椽⑃⽗⹡䦮⑁딸곍쉁歭䉙걯쉳䵕ㅞ榣潬쎿</w:t>
      </w:r>
      <w:r>
        <w:rPr/>
        <w:t>ꥅ</w:t>
      </w:r>
      <w:r>
        <w:rPr/>
        <w:t>⡦</w:t>
      </w:r>
      <w:r>
        <w:rPr/>
        <w:t>猣딭吸</w:t>
      </w:r>
      <w:r>
        <w:rPr/>
        <w:t>⠯⥘⌵</w:t>
      </w:r>
      <w:r>
        <w:rPr/>
        <w:t>珃啌慺칄盂轢딣㮣頺걄⬵컎歅䟂䧂华卙䘩敒桎批♁䰷桪</w:t>
      </w:r>
      <w:r>
        <w:rPr/>
        <w:t>⡓</w:t>
      </w:r>
      <w:r>
        <w:rPr/>
        <w:t>뼥䉈쉗祷慞灺卥嫂⑍뾱壂塭牰幘㉩䠪扳췎轓呟㍍响癕싂氷숻</w:t>
      </w:r>
      <w:r>
        <w:rPr/>
        <w:t>ꕱ</w:t>
      </w:r>
      <w:r>
        <w:rPr/>
        <w:t>橸弴썮㘨繢㑪啣䆩㦥◂顓䤪撮䥥㐹佱㍭穦牴</w:t>
      </w:r>
      <w:r>
        <w:rPr/>
        <w:t>ꤰ</w:t>
      </w:r>
      <w:r>
        <w:rPr/>
        <w:t>海车ㆩ噸塸</w:t>
      </w:r>
      <w:r>
        <w:rPr/>
        <w:t>Ⱳ</w:t>
      </w:r>
      <w:r>
        <w:rPr/>
        <w:t>싂넷沱䂩杬繗썌쉉濂佂熱癏⵵灪ꍐ穵兂飃拂殏䀤뽙昽䧂ㅦ슻䝓牰ㄫ瞬⽖潕睭䉪戹縪ꍮ䩵娵</w:t>
      </w:r>
      <w:r>
        <w:rPr/>
        <w:t>⡔</w:t>
      </w:r>
      <w:r>
        <w:rPr/>
        <w:t>쉹䕊䈷쉷㉑飂飂쉶딸쏂歐䕣婎숮䘭䕔쉠湅숪숵㍡싂䟂佥싂쉥䍹⬨컂쉧核亡窿䣂녱⭇敁灥噆䭒⍗㝍⑪㡸⤸䱖幐䙺䕬⾩熱湣奓칐쉍敔卲児䟂싂䐺㏂轥⴫姎瓂♀⾩㉂䃎慊숶㤊獔灦允⪬沣쵹뽒偉穊䑄⍢㖘</w:t>
      </w:r>
      <w:r>
        <w:rPr/>
        <w:t>ⷂ</w:t>
      </w:r>
      <w:r>
        <w:rPr/>
        <w:t>盃獒칣浀潈䬺⨳ꄵ幉垡杚畍⒱쉀睦㙩楮쵱䠦祒塄泂甩㗂칚昤⨵쉲㍬쉨⮩</w:t>
      </w:r>
      <w:r>
        <w:rPr/>
        <w:t>ꕥ</w:t>
      </w:r>
      <w:r>
        <w:rPr/>
        <w:t>兣瀣弩砬卺榘⪿⯂擎䩲䊩쉧歉奣疡瑮┫깃쉙䩡㄰䜰璩敎汬䵫싂吱⍑⯂싃卪京轐䗂浒⭢頸쉂쉌⑸沥䘭参숴⑩ꄪꍾ娲㎬䡦⩶獷㊡烂䉙皘顀땥䉴彟⽲榣牵뭫滂쏂숱㗂偏柂⑺洯㤪♢䎱嗂娨楶</w:t>
      </w:r>
      <w:r>
        <w:rPr/>
        <w:t>⣂</w:t>
      </w:r>
      <w:r>
        <w:rPr/>
        <w:t>䵷瀬⹲堽쎩</w:t>
      </w:r>
      <w:r>
        <w:rPr/>
        <w:t>ꔪ</w:t>
      </w:r>
      <w:r>
        <w:rPr/>
        <w:t>䬫㑇쉙⥀㕈㘨灱抏怴䘴硬僂扎걅㑮䥭숫쉄睾ㄥ쉕␺斡뭐싂砨慸쉠ㅣ乨컂瀬套唰顨繵毂盃灧暣慂ヂ쌱뽞㑊歕琳숫䶘ぷ晘숺녔楏쉪싂敨뮣惂놵㘽ち场촭澵쉾櫃倥浥婕㡒䃂氵ㅺ䥮䩂⚏숳倱䦿┯暥媘⑧獔佢㬨⨰깟</w:t>
      </w:r>
      <w:r>
        <w:rPr/>
        <w:t>ꥀ</w:t>
      </w:r>
      <w:r>
        <w:rPr/>
        <w:t>䑂渴䅎橱䨸拂숷䵙깅㢩</w:t>
      </w:r>
      <w:r>
        <w:rPr/>
        <w:t>⠥</w:t>
      </w:r>
      <w:r>
        <w:rPr/>
        <w:t>祁숽⍉⭠</w:t>
      </w:r>
      <w:r>
        <w:rPr/>
        <w:t>ꕗ</w:t>
      </w:r>
      <w:r>
        <w:rPr/>
        <w:t>墬㕯㥍吻갤爫怱呑楙쉤⩺止硧쵇䉍␨쉮瘲</w:t>
      </w:r>
      <w:r>
        <w:rPr/>
        <w:t>ⱃ</w:t>
      </w:r>
      <w:r>
        <w:rPr/>
        <w:t>䲣敀窩⎥쏂扟쉴⑩぀窬春⩔䩰留歰潔撥灪㕱떮樵偠䬯瑔汋ꇃ欩걯⽇幉䀷睌ꆻ⍁䝱挦䟂眮Ⓜ썊焲⨭쉉㶮㵐㩐츨亏辿쉤堥䰫쉭癷⩡</w:t>
      </w:r>
      <w:r>
        <w:rPr/>
        <w:t>ꔻ</w:t>
      </w:r>
      <w:r>
        <w:rPr/>
        <w:t>樳眺㤻樫⼬摮깔兣쵢䩄쉡晉㋂啮獧幂畋쉦〰䈣䥌숪票긱猥䧃䘳㨻䐱盂㌲▩䑳杫祯勃温떵㷂㐶倪瑕</w:t>
      </w:r>
      <w:r>
        <w:rPr/>
        <w:t>ⷃꕖ</w:t>
      </w:r>
      <w:r>
        <w:rPr/>
        <w:t>칚嚏⸦䌰慪灐䥪믍⩣䬱猹⬳拂䳂幔┬瑲⑚㐭愱劻칁ꎿ泂倻ㄲ抩䕨㔳六轞禡㠰ꥴ瞘凂烂걤㔻ㆡ呙⥒け牊爱</w:t>
      </w:r>
      <w:r>
        <w:rPr/>
        <w:t>⡔</w:t>
      </w:r>
      <w:r>
        <w:rPr/>
        <w:t>촺쉖숸쉮琰硳牬쉍磂摹䁱쉆뗂ㅫ䁏㊮搶䤫坡㡵㜨쉴쉡扷ꄫ쉒䏍獺晎歄䅨砰╷⑊狂따쉍唴ㅑ䝰暿噚斣쉋싍䥴ㄭ쉧伴婺싂䁈瘸栺潢⻂痎넻㠱숭掮䝦쉊䳂敺⛂煁晞츴</w:t>
      </w:r>
      <w:r>
        <w:rPr/>
        <w:t>꧂</w:t>
      </w:r>
      <w:r>
        <w:rPr/>
        <w:t>쉑䰳桐㉹㦻Ⓜꌵ橡摵䯂火쵾춡敕쏂掣嘮</w:t>
      </w:r>
      <w:r>
        <w:rPr/>
        <w:t>Ⱪ</w:t>
      </w:r>
      <w:r>
        <w:rPr/>
        <w:t>쉩灯塈숽穸견㈽歨㡁</w:t>
      </w:r>
      <w:r>
        <w:rPr/>
        <w:t>⣃</w:t>
      </w:r>
      <w:r>
        <w:rPr/>
        <w:t>换澱颣澵䱩⹄쉏歷묮焩ꌵ䨊檮䡈硨㘪䭸碘숪</w:t>
      </w:r>
      <w:r>
        <w:rPr/>
        <w:t>ꦥ</w:t>
      </w:r>
      <w:r>
        <w:rPr/>
        <w:t>潹⑷瑂恶뭦ㅩ佨㙏穆䕕吨䔫</w:t>
      </w:r>
      <w:r>
        <w:rPr/>
        <w:t>ⲣ□</w:t>
      </w:r>
      <w:r>
        <w:rPr/>
        <w:t>㥔仂녷䑳</w:t>
      </w:r>
      <w:r>
        <w:rPr/>
        <w:t>ꔦ</w:t>
      </w:r>
      <w:r>
        <w:rPr/>
        <w:t>㯂恏稽칥潦㥘嘹⥗</w:t>
      </w:r>
      <w:r>
        <w:rPr/>
        <w:t>ꦵ</w:t>
      </w:r>
      <w:r>
        <w:rPr/>
        <w:t>칾뽖晇걕欴穫呆㵁䁣䥭⒩</w:t>
      </w:r>
      <w:r>
        <w:rPr/>
        <w:t>⢡</w:t>
      </w:r>
      <w:r>
        <w:rPr/>
        <w:t>䇂沩䆡쉖漦⻂뽓核⭱恖砫뭵杢埂嚮</w:t>
      </w:r>
      <w:r>
        <w:rPr/>
        <w:t>⡠</w:t>
      </w:r>
      <w:r>
        <w:rPr/>
        <w:t>㌬杁䵥㕫噍帶䫍충䁴䕗㖵촲숨䔪攺捱╴믂乒싂놥䀮瞵猰歓</w:t>
      </w:r>
      <w:r>
        <w:rPr/>
        <w:t>ⵅ</w:t>
      </w:r>
      <w:r>
        <w:rPr/>
        <w:t>쉇灩风김灂債涩呇浺禮ꥵ嫍쉌姂㑌䴰곂뇂桚䠦㙶♩䇂煾椺迂晦塱㝶⨴쌻姂ꍹ愶숯䁡䋂啁㉸渤縥㥚棂慣䴽⍁杩⫎嚿噒捩㟂숭숲</w:t>
      </w:r>
      <w:r>
        <w:rPr/>
        <w:t>ꕪ</w:t>
      </w:r>
      <w:r>
        <w:rPr/>
        <w:t>䙏䍴儯皻뭯打⫎쉴啮㩶䝱啄䮵氺䑠徱冩忂㵯ヂ㒬浶칇塰㎩썎</w:t>
      </w:r>
      <w:r>
        <w:rPr/>
        <w:t>⠰</w:t>
      </w:r>
      <w:r>
        <w:rPr/>
        <w:t>煳숪厬䬴⩴</w:t>
      </w:r>
      <w:r>
        <w:rPr/>
        <w:t>ⵃ⩵</w:t>
      </w:r>
      <w:r>
        <w:rPr/>
        <w:t>恆땃濎椵㵓轒묣넱⨪轣湏슬⩐幁㥨㡸丶䗃櫂䠷晃⨽쉄稦栣噐ㅙ⭭兄⥎뽲싂智촺䲣偐睥瓂䁱助쉾強椫欽浧飂㍬㵭숱쉇桞䤶</w:t>
      </w:r>
      <w:r>
        <w:rPr/>
        <w:t>ꦡ⎥</w:t>
      </w:r>
      <w:r>
        <w:rPr/>
        <w:t>䭑敗輸佄伩吶硲榵캘楤쉉歧䢿</w:t>
      </w:r>
      <w:r>
        <w:rPr/>
        <w:t>ⱗ</w:t>
      </w:r>
      <w:r>
        <w:rPr/>
        <w:t>⽨幃䰹㡂硂焪䔰睗匪㖬쵑⩄䗂㇂쉅㋂⨽愥䐺싂ꍲ䑃㉙か䉄䫃晍슱乹䄷䵌ㅇ⍧숬⪮넫掻唪싂㕚噂⵭♥穂哂䝴䡍抡䶥䑪⍁冻䍄⸩깭䨣䚵圭쉈쉹扶숬恈딸兑⪡㝍旂걃唴槂捊</w:t>
      </w:r>
      <w:r>
        <w:rPr/>
        <w:t>⡀</w:t>
      </w:r>
      <w:r>
        <w:rPr/>
        <w:t>个䉺ぢ彥䩰䕇싂儻</w:t>
      </w:r>
      <w:r>
        <w:rPr/>
        <w:t>ꔨ</w:t>
      </w:r>
      <w:r>
        <w:rPr/>
        <w:t>䝲츪㑉㩧쉂㦿毂䐷䑘婤뭠㡑硏繟奈浌卓繕⽴玮䠦䑁⬤牲㭦椪</w:t>
      </w:r>
      <w:r>
        <w:rPr/>
        <w:t>ꔤ</w:t>
      </w:r>
      <w:r>
        <w:rPr/>
        <w:t>瑨倮欶⮵䍇犿쉇쉵汘⽇欽剥䡡㗂噊싃剱䴸뼶㍓</w:t>
      </w:r>
      <w:r>
        <w:rPr/>
        <w:t>ⵁ</w:t>
      </w:r>
      <w:r>
        <w:rPr/>
        <w:t>뭐깦䜦爭♪㨮㖮쉅떿畷ꅦ⫂汴䕟瞡弩欭慳㤤歞⽌⸶䝢걞겡숸</w:t>
      </w:r>
      <w:r>
        <w:rPr/>
        <w:t>꧂</w:t>
      </w:r>
      <w:r>
        <w:rPr/>
        <w:t>넣ꥫ⬲</w:t>
      </w:r>
      <w:r>
        <w:rPr/>
        <w:t>ⷂ</w:t>
      </w:r>
      <w:r>
        <w:rPr/>
        <w:t>疻㠯卉䄳怲撏</w:t>
      </w:r>
      <w:r>
        <w:rPr/>
        <w:t>⡾</w:t>
      </w:r>
      <w:r>
        <w:rPr/>
        <w:t>䁓㌳㢻䙩</w:t>
      </w:r>
      <w:r>
        <w:rPr/>
        <w:t>ⵐ</w:t>
      </w:r>
      <w:r>
        <w:rPr/>
        <w:t>쵘泎⭭㔫攨숻堵쉯弩焯</w:t>
      </w:r>
      <w:r>
        <w:rPr/>
        <w:t>⡏</w:t>
      </w:r>
      <w:r>
        <w:rPr/>
        <w:t>䡢ㅁ㕖㚥刳淂ꆱ䃂䅚춥쉎硚微磂뭡ꅩ</w:t>
      </w:r>
      <w:r>
        <w:rPr/>
        <w:t>ꥇ</w:t>
      </w:r>
      <w:r>
        <w:rPr/>
        <w:t>癩</w:t>
      </w:r>
      <w:r>
        <w:rPr/>
        <w:t>ⴻ</w:t>
      </w:r>
      <w:r>
        <w:rPr/>
        <w:t>䠯䡺䛂妩倨揎䱰</w:t>
      </w:r>
      <w:r>
        <w:rPr/>
        <w:t>ⱳ</w:t>
      </w:r>
      <w:r>
        <w:rPr/>
        <w:t>뮱쉄㇂曂슣숰輷䟎烎枿捋幔瘸淂庡夵牟乺녟慩쉉杤⹊컂娪濎〯侩갤㩾㇂渫洫⦩畱㔹⤤乩싂顀埂眻䑋稰颻ガ朽勂晆</w:t>
      </w:r>
      <w:r>
        <w:rPr/>
        <w:t>ꤪ</w:t>
      </w:r>
      <w:r>
        <w:rPr/>
        <w:t>凂⏃㮡輊塊㡇뮏〳橮</w:t>
      </w:r>
      <w:r>
        <w:rPr/>
        <w:t>ꔺ</w:t>
      </w:r>
      <w:r>
        <w:rPr/>
        <w:t>㤩䁺㢱亻╊캥㪻㧂劘⑖礪夬췂긳⨬侱䰶楥线⩒⭋뽫留</w:t>
      </w:r>
      <w:r>
        <w:rPr/>
        <w:t>ꤴ</w:t>
      </w:r>
      <w:r>
        <w:rPr/>
        <w:t>辬奭䵎转㩩</w:t>
      </w:r>
      <w:r>
        <w:rPr/>
        <w:t>꥓</w:t>
      </w:r>
      <w:r>
        <w:rPr/>
        <w:t>뭷칟癤坷숹っ캩痂쉒슮쉇</w:t>
      </w:r>
      <w:r>
        <w:rPr/>
        <w:t>ⶣ</w:t>
      </w:r>
      <w:r>
        <w:rPr/>
        <w:t>濎⽗䑦䶬</w:t>
      </w:r>
      <w:r>
        <w:rPr/>
        <w:t>ⱀ</w:t>
      </w:r>
      <w:r>
        <w:rPr/>
        <w:t>恣쉡깎깁摞淂慚╘偱♌䭢湤䵙</w:t>
      </w:r>
      <w:r>
        <w:rPr/>
        <w:t>꤫</w:t>
      </w:r>
      <w:r>
        <w:rPr/>
        <w:t>㭲䤦䠬乚乨노橦䈪顲㥴</w:t>
      </w:r>
      <w:r>
        <w:rPr/>
        <w:t>ꔸꕄ</w:t>
      </w:r>
      <w:r>
        <w:rPr/>
        <w:t>癄</w:t>
      </w:r>
      <w:r>
        <w:rPr/>
        <w:t>ꤦ</w:t>
      </w:r>
      <w:r>
        <w:rPr/>
        <w:t>偂澩塕슱⩣</w:t>
      </w:r>
      <w:r>
        <w:rPr/>
        <w:t>ꦏ</w:t>
      </w:r>
      <w:r>
        <w:rPr/>
        <w:t>剚싂㬶穒ꇂ佋眳慖䉷䱇㣂ꥫ</w:t>
      </w:r>
      <w:r>
        <w:rPr/>
        <w:t>ꥃ</w:t>
      </w:r>
      <w:r>
        <w:rPr/>
        <w:t>㩨磂쉟慎噮敡娩婐扣幨쉟䩷㙎瑢뾬橁츴祡哂硴䥵猽䁌숺䉬쉠꺡砽⨺願頰敵╡祊ꍑ辡乏⺣⴫眩㌪╊祀䥣睃繫㠨䠽쉙縵佮杢幔㡞</w:t>
      </w:r>
      <w:r>
        <w:rPr/>
        <w:t>ꦩ</w:t>
      </w:r>
      <w:r>
        <w:rPr/>
        <w:t>癔唤䙉涿嗂싂⹂⍞噅秂긴ꄹ쉄ꍶ싂夫☵嘻顤녧繠뽑㡗숦熵坒幆䷂⑮쉱䌺怬䑘䮩杒輪㧍⴪睺쉨㕂䥖쉆榣捑獟曍囂兎垥쉘㝋䉙걾䬤넰쉎</w:t>
      </w:r>
      <w:r>
        <w:rPr/>
        <w:t>ⷃ</w:t>
      </w:r>
      <w:r>
        <w:rPr/>
        <w:t>싂嘯숣㛂䁍揂㫂睓楎쉍㯎㙍쉃䵱㍢㵗滂癖婀</w:t>
      </w:r>
      <w:r>
        <w:rPr/>
        <w:t>ꕧ</w:t>
      </w:r>
      <w:r>
        <w:rPr/>
        <w:t>恖偕㈣䁗戬繞圦◂碡䄬♴쉭夨唽⫎嗂ꄩ⼰戱厣⤪쉔</w:t>
      </w:r>
      <w:r>
        <w:rPr/>
        <w:t>ꤷ</w:t>
      </w:r>
      <w:r>
        <w:rPr/>
        <w:t>숳숲捬녯桉猥㞥彴扷㈶搹⩉숽䁕썏㑳恊㕇慾슻쉚⧂</w:t>
      </w:r>
      <w:r>
        <w:rPr/>
        <w:t>⡑</w:t>
      </w:r>
      <w:r>
        <w:rPr/>
        <w:t>칥朤牢쉷䜯䍮昺䘭嚵砤升⽕䢩但撵歌瑋稲狂칣⥖䞣偱䕌疮⩈愸敠䵠캩</w:t>
      </w:r>
      <w:r>
        <w:rPr/>
        <w:t>ꕒ</w:t>
      </w:r>
      <w:r>
        <w:rPr/>
        <w:t>숴ꆘ쉸쉠⮘䵣묲䤮⩊⭬䶮乳飃䵴⩲梣摋숮啬⥶㙳⩄䟂</w:t>
      </w:r>
      <w:r>
        <w:rPr/>
        <w:t>ꕭ♫</w:t>
      </w:r>
      <w:r>
        <w:rPr/>
        <w:t>㕗⥕撣灺午㍰㴦쉞쉴㑉䛂兺牷剅祎⹁뾵</w:t>
      </w:r>
      <w:r>
        <w:rPr/>
        <w:t>Ⳃ</w:t>
      </w:r>
      <w:r>
        <w:rPr/>
        <w:t>厮쉟涩坋䚩⩬㣂䭍⥰㭫煈䩮獳吺ㅏ慩</w:t>
      </w:r>
      <w:r>
        <w:rPr/>
        <w:t>ꦬ</w:t>
      </w:r>
      <w:r>
        <w:rPr/>
        <w:t>䩖䉊䡪矃</w:t>
      </w:r>
      <w:r>
        <w:rPr/>
        <w:t>ⱞ</w:t>
      </w:r>
      <w:r>
        <w:rPr/>
        <w:t>숣惂뮡썷捯⹏䩍琷偑㴪輰걧哂搶洵亿䉩湨싂汳敩싃墡⵸轩숫劣唽쉏♮䯂湮䂵㤳丱栯䡣〸顖곂싂⥦갶焷䛎⏃⸭⍂墮㩱䜺⼷噭뮻</w:t>
      </w:r>
      <w:r>
        <w:rPr/>
        <w:t>ꦣ</w:t>
      </w:r>
      <w:r>
        <w:rPr/>
        <w:t>ꍙ썥</w:t>
      </w:r>
      <w:r>
        <w:rPr/>
        <w:t>ꥌ</w:t>
      </w:r>
      <w:r>
        <w:rPr/>
        <w:t>楧䏃㝣</w:t>
      </w:r>
      <w:r>
        <w:rPr/>
        <w:t>ⵯ</w:t>
      </w:r>
      <w:r>
        <w:rPr/>
        <w:t>杦顄哂獨别䤥䌫쵈憮쉥놬椯剎䴯奈슮㭔Ⓝ慪⹞娨㩪슮牺◂湈</w:t>
      </w:r>
      <w:r>
        <w:rPr/>
        <w:t>ꥀ</w:t>
      </w:r>
      <w:r>
        <w:rPr/>
        <w:t>盎橹㌸䔬딯檣顕㯂⩪搭췂痂䭫沵䒬</w:t>
      </w:r>
      <w:r>
        <w:rPr/>
        <w:t>Ⳏ</w:t>
      </w:r>
      <w:r>
        <w:rPr/>
        <w:t>繌牨츬匸㐲冡무䍷㡉畖</w:t>
      </w:r>
      <w:r>
        <w:rPr/>
        <w:t>Ⳃ</w:t>
      </w:r>
      <w:r>
        <w:rPr/>
        <w:t>ㅰ쉨噯ꥺ㓂摣ㅭ㴥眨硥䤰彇汬</w:t>
      </w:r>
      <w:r>
        <w:rPr/>
        <w:t>ꕬ</w:t>
      </w:r>
      <w:r>
        <w:rPr/>
        <w:t>㝺皮欸婧垮䋂</w:t>
      </w:r>
      <w:r>
        <w:rPr/>
        <w:t>ⴊ</w:t>
      </w:r>
      <w:r>
        <w:rPr/>
        <w:t>⻂㙓瑾䒣婠쉌㷍쉀䀱䝪䕋</w:t>
      </w:r>
      <w:r>
        <w:rPr/>
        <w:t>ꤪ</w:t>
      </w:r>
      <w:r>
        <w:rPr/>
        <w:t>啒䉒쉶꥞녾슩洩㑨潩⩾恊䥚숺䝟䀹摺⹅潞뼱㧂ず湩슩秂숵う澮</w:t>
      </w:r>
      <w:r>
        <w:rPr/>
        <w:t>ꗂ</w:t>
      </w:r>
      <w:r>
        <w:rPr/>
        <w:t>㙳半癩츸伨ꇂ祔④顴廂飍䟂⩧㝉戺䍲쉖싂矎뽥⩆汗煮勂埂㥩偙갭潧癭</w:t>
      </w:r>
      <w:r>
        <w:rPr/>
        <w:t>⣂</w:t>
      </w:r>
      <w:r>
        <w:rPr/>
        <w:t>癦꥙偯쉶뽐強㥃瑔氨ꅱ뭥싂䩊杕穣楚⬽录㩪怳䴤灤癹栬넩㥲弩䍖⫂쉬绂긯쵗</w:t>
      </w:r>
      <w:r>
        <w:rPr/>
        <w:t>ꦣ</w:t>
      </w:r>
      <w:r>
        <w:rPr/>
        <w:t>⡊</w:t>
      </w:r>
      <w:r>
        <w:rPr/>
        <w:t>숭顬⯂乆䗂撬户㍾㡣甪쉱猸㜻嘪だ绂⎬硾습㛂숪⑯噑쉆䄤땯쉃丫숫皣</w:t>
      </w:r>
      <w:r>
        <w:rPr/>
        <w:t>ꔵ</w:t>
      </w:r>
      <w:r>
        <w:rPr/>
        <w:t>ꌹ⒮䣂涱剬⨤싂숷焤꥔㫂숫⤶玿㦣洵䐣뗂癬쉇⥺迂桚䱓㉰扌眽晚䈷漪숺狎晢ꅓ繬㑢䝱卶걏숳匫敀湞뼲䵔坯㬬䧍摱쉡劣숥京땥䭵</w:t>
      </w:r>
      <w:r>
        <w:rPr/>
        <w:t>Ⱝ</w:t>
      </w:r>
      <w:r>
        <w:rPr/>
        <w:t>桂㉉倨㙈慧</w:t>
      </w:r>
      <w:r>
        <w:rPr/>
        <w:t>ꕸ┹</w:t>
      </w:r>
      <w:r>
        <w:rPr/>
        <w:t>䢥⫂쉍佫⭐␪䉮汹</w:t>
      </w:r>
      <w:r>
        <w:rPr/>
        <w:t>ⱨ</w:t>
      </w:r>
      <w:r>
        <w:rPr/>
        <w:t>媘係穹㵉㴬浬㐰泃</w:t>
      </w:r>
      <w:r>
        <w:rPr/>
        <w:t>ⳃ</w:t>
      </w:r>
      <w:r>
        <w:rPr/>
        <w:t>꧂ⷂ</w:t>
      </w:r>
      <w:r>
        <w:rPr/>
        <w:t>䆵숫㕺䬣㛎䘨ꍋ䥸⥀捕␤䑱쉒抣쉖悘扥⑃쉏礳㢘㎿⽳繟晉幅桄⩑桱</w:t>
      </w:r>
      <w:r>
        <w:rPr/>
        <w:t>ꖻ</w:t>
      </w:r>
      <w:r>
        <w:rPr/>
        <w:t>彧䒻䵉夰䊏㦥䭠縫</w:t>
      </w:r>
      <w:r>
        <w:rPr/>
        <w:t>ⶏ</w:t>
      </w:r>
      <w:r>
        <w:rPr/>
        <w:t>玮〯汣싂</w:t>
      </w:r>
      <w:r>
        <w:rPr/>
        <w:t>ⱁ</w:t>
      </w:r>
      <w:r>
        <w:rPr/>
        <w:t>獾熱习</w:t>
      </w:r>
      <w:r>
        <w:rPr/>
        <w:t>ꤽ</w:t>
      </w:r>
      <w:r>
        <w:rPr/>
        <w:t>䔳婐䛂䏂輬⨩彦熮갬檱福싂䅊灅⥦䵔䀱뇂쉞䯂捬녹撡슮挰</w:t>
      </w:r>
      <w:r>
        <w:rPr/>
        <w:t>ꦩ</w:t>
      </w:r>
      <w:r>
        <w:rPr/>
        <w:t>〱⎱䔹㴣䆿䥹㑲ㄴ㣂穠⾱数䯍䩮坢呗䟂线뼵컂余瑒瑩칓㑋城䘸均⩨㭧忂牏칤긥偒燃䅕ꇂ晎⍠庵灈噥䮘숴敾劏ꌥ奸ꍰ</w:t>
      </w:r>
      <w:r>
        <w:rPr/>
        <w:t>ⴷ</w:t>
      </w:r>
      <w:r>
        <w:rPr/>
        <w:t>슮娽呍쉰뽭晾徻㡅杳兗楷伭쉡奍䙀溏썍♥䥵䈮싂㖩掱冘⫂敏㎥抱楒䟂丩栱啮ꏂ冮꥘顾呀칾긳䥒⍫嘹슩㡂싂琵囂쉁ㅋ⩯昰纏⭟䏂顡ꥱ⌵⸺㜩쉊ꥺ湧歴슩摁⌫牘䉬㩢㍘녾轵</w:t>
      </w:r>
      <w:r>
        <w:rPr/>
        <w:t>ⵕ</w:t>
      </w:r>
      <w:r>
        <w:rPr/>
        <w:t>쉦싂埂玥㨴㈸㵫뼵纱暩㘤⑯啐⍆䡾䩓겣頪牳㵵땫乇㡐剤㷂㌯</w:t>
      </w:r>
      <w:r>
        <w:rPr/>
        <w:t>ꕭ</w:t>
      </w:r>
      <w:r>
        <w:rPr/>
        <w:t>䑎</w:t>
      </w:r>
      <w:r>
        <w:rPr/>
        <w:t>ꕠ</w:t>
      </w:r>
      <w:r>
        <w:rPr/>
        <w:t>慨坶浆䍴纣㶿慵쉂庻쉔쌬兇杵䝴廂숲瑯搫㙏䥦輱顕딪勍싂␥炵䙡晧싂坰䢡ꍁ㘲效汱⽖쏂槂旂뭮⭚慕㗂㨮䬫㍐䴨渳侮慉偣䑆煒慳㉹ꄰ繺呧弨攵녕㮿嘊烂乊쉣䚱䩱╎㛍⽡쉳幧쉴挭搣爤窥畡坖撩㫂ㅾ揂辥</w:t>
      </w:r>
      <w:r>
        <w:rPr/>
        <w:t>ⴣ</w:t>
      </w:r>
      <w:r>
        <w:rPr/>
        <w:t>〺㧍칯ㄹ䭑䴴㴬汁㐹软㙞㠳쉵䌲䗂</w:t>
      </w:r>
      <w:r>
        <w:rPr/>
        <w:t>ꔽ</w:t>
      </w:r>
      <w:r>
        <w:rPr/>
        <w:t>之繳㩰쉟敲㌹㝪究亮嗂뭉㡄</w:t>
      </w:r>
      <w:r>
        <w:rPr/>
        <w:t>ꔮ</w:t>
      </w:r>
      <w:r>
        <w:rPr/>
        <w:t>犩梮恍슬䄵㑩⩁睺쉔暘숷⌽繘묪烂땤쉢썚丰㴱촯堫⼪䕘썌顾党㕠쉖嫂掩쉖⥚⍋愳櫎쉢꥚㵶幔坄彑䘬奩牚㉹㘯☺湯杉澮啐䡨柂쏂婯煺凂⍀쌦杋쉘⑦긯轢쉗䑶⵸慖␤悏滂䕇瀯䭳㌰摖匩㨹弣玩禡䀪繫╶⌨救㥠⚿슩潁䨺</w:t>
      </w:r>
      <w:r>
        <w:rPr/>
        <w:t>ⶬ</w:t>
      </w:r>
      <w:r>
        <w:rPr/>
        <w:t>汐ꍭ㮬㥂</w:t>
      </w:r>
      <w:r>
        <w:rPr/>
        <w:t>Ⱪ⭩⑸</w:t>
      </w:r>
      <w:r>
        <w:rPr/>
        <w:t>夸䬹㡖㨰</w:t>
      </w:r>
      <w:r>
        <w:rPr/>
        <w:t>ꥊ</w:t>
      </w:r>
      <w:r>
        <w:rPr/>
        <w:t>걯㉢숱⑫矂</w:t>
      </w:r>
      <w:r>
        <w:rPr/>
        <w:t>ꗂⷃ⹔</w:t>
      </w:r>
      <w:r>
        <w:rPr/>
        <w:t>䄯⩡幦⪥䡰䚱䀴瞘棂朤㪏娤쉳慑丬</w:t>
      </w:r>
      <w:r>
        <w:rPr/>
        <w:t>ꕃ</w:t>
      </w:r>
      <w:r>
        <w:rPr/>
        <w:t>ⱒ</w:t>
      </w:r>
      <w:r>
        <w:rPr/>
        <w:t>ㅮ㝨㒮猩㭓ぴ楷㴸◍</w:t>
      </w:r>
      <w:r>
        <w:rPr/>
        <w:t>ꕏ</w:t>
      </w:r>
      <w:r>
        <w:rPr/>
        <w:t>녁潅楴썢畤㞮깔伬渺뇂䱇</w:t>
      </w:r>
      <w:r>
        <w:rPr/>
        <w:t>ⱥ</w:t>
      </w:r>
      <w:r>
        <w:rPr/>
        <w:t>䍥ꇂ嘵䙡쉍⍴嚩⩤眬</w:t>
      </w:r>
      <w:r>
        <w:rPr/>
        <w:t>ꥆ</w:t>
      </w:r>
      <w:r>
        <w:rPr/>
        <w:t>䲩쌳瞡쉥䫂癰玏䑤丰䷂</w:t>
      </w:r>
      <w:r>
        <w:rPr/>
        <w:t>Ⳃ</w:t>
      </w:r>
      <w:r>
        <w:rPr/>
        <w:t>㴩㜽䁟瀹偸慓䗃挷</w:t>
      </w:r>
      <w:r>
        <w:rPr/>
        <w:t>⢘</w:t>
      </w:r>
      <w:r>
        <w:rPr/>
        <w:t>匦㍮뽟⨲ꅶ漬灖ꄲ䨷⌺갫楪쉧칸䩾㞵⺩汊桱쵚ꅦ潯樭浪截쉎刣䭓쉔싂曂쉙做썂⒏</w:t>
      </w:r>
      <w:r>
        <w:rPr/>
        <w:t>ⰳ</w:t>
      </w:r>
      <w:r>
        <w:rPr/>
        <w:t>숣㕥䉰䅺䤤㍋穎敹⹹䰻㙥珂瑑㑌쵄桪倮싂㒡喩瓂〭놵䕞⶿爽컂師숸昩䃃辘坾滂㑹쉘㇂㈤♱䨯㚵숪䥁縹畎썱뮩扃沩佯쵵猨㒱欤긵</w:t>
      </w:r>
      <w:r>
        <w:rPr/>
        <w:t>ⵂ</w:t>
      </w:r>
      <w:r>
        <w:rPr/>
        <w:t>㠶⬭㕃╍䟂⨥狂뼸숹䏂畺쉘䊬㛎ꄵ轆</w:t>
      </w:r>
      <w:r>
        <w:rPr/>
        <w:t>ꦮ</w:t>
      </w:r>
      <w:r>
        <w:rPr/>
        <w:t>埂뗃塾先⥕쉱㩉</w:t>
      </w:r>
      <w:r>
        <w:rPr/>
        <w:t>ⵓ</w:t>
      </w:r>
      <w:r>
        <w:rPr/>
        <w:t>转晠滎꥞焹쵓梵㙩攸癑牮슬</w:t>
      </w:r>
      <w:r>
        <w:rPr/>
        <w:t>ⱉ</w:t>
      </w:r>
      <w:r>
        <w:rPr/>
        <w:t>쉚뭣껂⑎칤ㅉ敾䏂繹畹싎畷ꌪ슥♸空숽꺩⭯晾갪⩯㐺쉒掻华䝺촻梱縯䨻欷噫卮稨㡣⨭瑵⿂㝱쉐╓熮⒏숩⥰㦵創␲灁</w:t>
      </w:r>
      <w:r>
        <w:rPr/>
        <w:t>ⱸ</w:t>
      </w:r>
      <w:r>
        <w:rPr/>
        <w:t>䬮ぅ⧃奃㩃砸㭭曂␳뼦㙢丷㭥䳂㋎伪⫂䈯歲㑨╣⥸숰걄父⾵䡙㞻怪抬⩄歊</w:t>
      </w:r>
      <w:r>
        <w:rPr/>
        <w:t>ⱂ</w:t>
      </w:r>
      <w:r>
        <w:rPr/>
        <w:t>潒桖</w:t>
      </w:r>
      <w:r>
        <w:rPr/>
        <w:t>꧂</w:t>
      </w:r>
      <w:r>
        <w:rPr/>
        <w:t>奘㝔㐱</w:t>
      </w:r>
      <w:r>
        <w:rPr/>
        <w:t>ꔯ</w:t>
      </w:r>
      <w:r>
        <w:rPr/>
        <w:t>㴮⹔쉣㨶縸儴㯎쉮愲걙숶怶쉀拍䠽싍㉵⩰唬⽁䱷䂩㝴⭚琱坴僂䥌⯂䝘䬰椪䰷쵤넨쉨ヂ杸愰软欪⏂扗꥗䎘欮ꥥ썏⑮㈶䑚〽䌰窩ꥬ填㠊䵲</w:t>
      </w:r>
      <w:r>
        <w:rPr/>
        <w:t>꧂</w:t>
      </w:r>
      <w:r>
        <w:rPr/>
        <w:t>㙆숱묻㙋輴⩾㯂ꎥ걏㑉涣ꅺ瑚掩</w:t>
      </w:r>
      <w:r>
        <w:rPr/>
        <w:t>ⱃ</w:t>
      </w:r>
      <w:r>
        <w:rPr/>
        <w:t>䉲㷂쉭⽭쉖㠪쉰弶倫埂䲡䱩䣍找䑢嫃䱴쵙䅑㩣</w:t>
      </w:r>
      <w:r>
        <w:rPr/>
        <w:t>Ⲙ</w:t>
      </w:r>
      <w:r>
        <w:rPr/>
        <w:t>꤭</w:t>
      </w:r>
      <w:r>
        <w:rPr/>
        <w:t>佤倴婬砥⼨</w:t>
      </w:r>
      <w:r>
        <w:rPr/>
        <w:t>ꤩ</w:t>
      </w:r>
      <w:r>
        <w:rPr/>
        <w:t>㉖ꥷ牃</w:t>
      </w:r>
      <w:r>
        <w:rPr/>
        <w:t>ⴥ⨤</w:t>
      </w:r>
      <w:r>
        <w:rPr/>
        <w:t>⿃穸䵢䜶뽫숯璬</w:t>
      </w:r>
      <w:r>
        <w:rPr/>
        <w:t>ⰱ</w:t>
      </w:r>
      <w:r>
        <w:rPr/>
        <w:t>婁癊</w:t>
      </w:r>
      <w:r>
        <w:rPr/>
        <w:t>꧂</w:t>
      </w:r>
      <w:r>
        <w:rPr/>
        <w:t>怨쉤噦뭰⵩䠬ꍺ䕃숤圯㏂氳癅숸噄枬⪣╓쉗♯噅䙒〥꥖偆捖슩轞싂䥶</w:t>
      </w:r>
      <w:r>
        <w:rPr/>
        <w:t>ꔪ</w:t>
      </w:r>
      <w:r>
        <w:rPr/>
        <w:t>摺穁⑓潞矂攲싂쉟⽎央愣쉷博敋깱㔦⩤</w:t>
      </w:r>
      <w:r>
        <w:rPr/>
        <w:t>ꦏ</w:t>
      </w:r>
      <w:r>
        <w:rPr/>
        <w:t>슮珂쉵쉄榬녆</w:t>
      </w:r>
      <w:r>
        <w:rPr/>
        <w:t>⢬</w:t>
      </w:r>
      <w:r>
        <w:rPr/>
        <w:t>꧂</w:t>
      </w:r>
      <w:r>
        <w:rPr/>
        <w:t>䥴淂슿煋硃䇂催桔</w:t>
      </w:r>
      <w:r>
        <w:rPr/>
        <w:t>ⵏ</w:t>
      </w:r>
      <w:r>
        <w:rPr/>
        <w:t>晶爺뽃塪㣂숻쉀</w:t>
      </w:r>
      <w:r>
        <w:rPr/>
        <w:t>Ⳃ</w:t>
      </w:r>
      <w:r>
        <w:rPr/>
        <w:t>걭䔣쉓扠⪥놏䎻숹♫䮩숶太겡爱坃抻灎䡊獟涡墩㍮㉢䵄䛂抻穇浵썚煺獬匳</w:t>
      </w:r>
      <w:r>
        <w:rPr/>
        <w:t>⠪</w:t>
      </w:r>
      <w:r>
        <w:rPr/>
        <w:t>桅匷圭䣂䔵爴㞵偲⾩뾵坧怺氥坫㔲䏍⫃⪮䅏割</w:t>
      </w:r>
      <w:r>
        <w:rPr/>
        <w:t>ⵌ</w:t>
      </w:r>
      <w:r>
        <w:rPr/>
        <w:t>偶媿쉶涏〦ꌩ朣䯂싍뭅剤汴擂걍숪礨쉹⛍䙙⹋뭖熏椤䘣昺꺏쉧輬⬴㨦嗂쉵制⮩␺敏뇂䱅滂湖穧땦㍫乶獐슣녪晉ꍷ汤塬ㄱ</w:t>
      </w:r>
      <w:r>
        <w:rPr/>
        <w:t>ꦻ</w:t>
      </w:r>
      <w:r>
        <w:rPr/>
        <w:t>㩚瞩琥䵫䤤瞮㏂䅠穑꥕넱汇♂ꆵ䬸䙥㶡䩡積⑲⩘坹깅㙦揂슘㕃瘰㉮⹫쉊㕄㔯纥湌숥⹭䟂슡呬煳㛂收匶</w:t>
      </w:r>
      <w:r>
        <w:rPr/>
        <w:t>ⱞ</w:t>
      </w:r>
      <w:r>
        <w:rPr/>
        <w:t>䧃⌫㵞⭕䱖瑔䑏</w:t>
      </w:r>
      <w:r>
        <w:rPr/>
        <w:t>⡕</w:t>
      </w:r>
      <w:r>
        <w:rPr/>
        <w:t>堮칫涮䘯䙵偋啱窻꤮</w:t>
      </w:r>
      <w:r>
        <w:rPr/>
        <w:t>꤯</w:t>
      </w:r>
      <w:r>
        <w:rPr/>
        <w:t>灄浘㏂</w:t>
      </w:r>
      <w:r>
        <w:rPr/>
        <w:t>ꥆ</w:t>
      </w:r>
      <w:r>
        <w:rPr/>
        <w:t>쏍⍃㩂䍡㝅䤤摥䦵晩㋂믂䰯愲拂桢喘㡖쉢䬲㕷汷促栬卾╙础䵴썈칪썤丽数婀塰㖱ㄸ⌬坓䣂啶檘恏㩱浈숷柂</w:t>
      </w:r>
      <w:r>
        <w:rPr/>
        <w:t>ꤶ</w:t>
      </w:r>
      <w:r>
        <w:rPr/>
        <w:t>搭숻轵쉮攣呷췂㊿彡⛂啊搣쉷捇䩺갴쉠䥎䱍搭䧂嗂幾汣㉙⩶믂⹍녖墡</w:t>
      </w:r>
      <w:r>
        <w:rPr/>
        <w:t>ⵟ</w:t>
      </w:r>
      <w:r>
        <w:rPr/>
        <w:t>쉰竂剚숫琶㢩砣歌繗丹琽쵪뽚権啾扫슻㢵䩘縥廂㥫睬頩殘畘╧榥쉎ꆻ◎侮⨺</w:t>
      </w:r>
      <w:r>
        <w:rPr/>
        <w:t>ⴶ</w:t>
      </w:r>
      <w:r>
        <w:rPr/>
        <w:t>楎怶쉙䉁票䑢</w:t>
      </w:r>
      <w:r>
        <w:rPr/>
        <w:t>ꖵ</w:t>
      </w:r>
      <w:r>
        <w:rPr/>
        <w:t>稷숤晷䄬株㕏⹵捥숶恄村쉣烂祈兂㍙䎩䱸⑯⽪䪿片潑쉈稷煮䱶习䎡顰쉍汞쉺顱瘩ꏂ㞵쉦瞥瓂獦辱䩉겮⯂杇䷂쉹㍨겿乓䥣깶䛂ꍒ䁢뽨㠯습剭☽扮쉅땭瀦慑绂朻乖用晕╾쉵䈭䠳猵☰凂䨭녫⩢⏍㌴㐊坤售囂䭌䂻恂㵊倭廂쉍⭈⽢㨥渫捵</w:t>
      </w:r>
      <w:r>
        <w:rPr/>
        <w:t>ⲏ⸭</w:t>
      </w:r>
      <w:r>
        <w:rPr/>
        <w:t>䴯灏ㄭ꤮</w:t>
      </w:r>
      <w:r>
        <w:rPr/>
        <w:t>⠵</w:t>
      </w:r>
      <w:r>
        <w:rPr/>
        <w:t>绂칡堲な婇⺬䆩皘䁖</w:t>
      </w:r>
      <w:r>
        <w:rPr/>
        <w:t>ⱪ</w:t>
      </w:r>
      <w:r>
        <w:rPr/>
        <w:t>噂灞썔輣娥</w:t>
      </w:r>
      <w:r>
        <w:rPr/>
        <w:t>ꥏ</w:t>
      </w:r>
      <w:r>
        <w:rPr/>
        <w:t>坰뾡株</w:t>
      </w:r>
      <w:r>
        <w:rPr/>
        <w:t>ꔳ</w:t>
      </w:r>
      <w:r>
        <w:rPr/>
        <w:t>싃睘㴯䃂㑓꺩칯슩ㄬ</w:t>
      </w:r>
      <w:r>
        <w:rPr/>
        <w:t>ꕱ⩒</w:t>
      </w:r>
      <w:r>
        <w:rPr/>
        <w:t>㐱⭷係䕴쌺〣㏃煰쵀瘦祒뭸唣┭煭轥쉐쉋㥔䍋⴦슮䵶橵医㒿懂偈䕾㋂䴬伩湇乌流㨦䠬슥䆩绂慗쉙嫂恹栰춥䏂</w:t>
      </w:r>
      <w:r>
        <w:rPr/>
        <w:t>ⷎ</w:t>
      </w:r>
      <w:r>
        <w:rPr/>
        <w:t>䊩⌬㬯땚儳啀쉀⏍瓍◂㜵㨣洦䍞噰땢輺兩㙀㨬剒催恹䨲旂䵗䧂樰楙땂⭷ꌶ땰견捁㷂갦싃䊩䍕殻烂旂顗䁈枻슏㫂⍁쉦쉯䤥愪쉂啞╭⥮㩭坋싎</w:t>
      </w:r>
      <w:r>
        <w:rPr/>
        <w:t>ⱓ</w:t>
      </w:r>
      <w:r>
        <w:rPr/>
        <w:t>숳숮敓䨸繭⭖⭭伱</w:t>
      </w:r>
      <w:r>
        <w:rPr/>
        <w:t>ꕘ</w:t>
      </w:r>
      <w:r>
        <w:rPr/>
        <w:t>⢵</w:t>
      </w:r>
      <w:r>
        <w:rPr/>
        <w:t>껂幃䆿坃◍싂⑾愻쉹䅙뾮䨥桂竂㉌ꅘ⍅⽧䒩녔临癟췃庩䄶婋愬旂灦╯슩畷噔枣격䑹祇䰩뽷Ⓝ埂佱晈쉟㢩窣쉁</w:t>
      </w:r>
      <w:r>
        <w:rPr/>
        <w:t>⠭</w:t>
      </w:r>
      <w:r>
        <w:rPr/>
        <w:t>㯂敓横⚘橥믂䵏쉸䍳濂䥤숲뿂倽彑숫唬쉃猷ꅺ䅘溱根⾏숽愦</w:t>
      </w:r>
      <w:r>
        <w:rPr/>
        <w:t>ⵧ</w:t>
      </w:r>
      <w:r>
        <w:rPr/>
        <w:t>뭎洽璥㡓區瀷㍓⌲뾘⭸넬⤰咱층뭱爹꺥伴佨</w:t>
      </w:r>
      <w:r>
        <w:rPr/>
        <w:t>Ⱡ</w:t>
      </w:r>
      <w:r>
        <w:rPr/>
        <w:t>繗破䵴䩉♫佗顯䩺樷㟂쌩䁱瀣⏃噊佉⹓つ未쉰쉯婮䑵儽惃伺깲塭欦㕣썊䨲슏㧃坑묳␱摠轎ꍔ┶䥡䑩牙轭숫㵘뽏䖬圮瑚䪻㑈浰㫂⩌⏃堭㵳긫㍚搬㩫晢㩦⾣칹䅴⹯轷䯂弪╋癔㍴넯㍤쉃</w:t>
      </w:r>
      <w:r>
        <w:rPr/>
        <w:t>ꔽ</w:t>
      </w:r>
      <w:r>
        <w:rPr/>
        <w:t>丬噢</w:t>
      </w:r>
      <w:r>
        <w:rPr/>
        <w:t>ꖘ</w:t>
      </w:r>
      <w:r>
        <w:rPr/>
        <w:t>䓂攩╴坚楢쉚▩燂婰㥧橚걥滂ꅬ溣漲伪⏂⛂㕱녣</w:t>
      </w:r>
      <w:r>
        <w:rPr/>
        <w:t>ⰲ</w:t>
      </w:r>
      <w:r>
        <w:rPr/>
        <w:t>睬攰⍸婔瑋㌯婯㯂男璡敷╧扬땒䔱畅獔吱칱╦椪夨玥⽉╾䨣瞬敹䧂</w:t>
      </w:r>
      <w:r>
        <w:rPr/>
        <w:t>ⷂ䷂</w:t>
      </w:r>
      <w:r>
        <w:rPr/>
        <w:t>玿뿂䔫潏穹迂杇瓎숽㴽㵇朲顙輱쉋쉢쏍旂夳쉭䟂扒並䉧숸ぎ⥀</w:t>
      </w:r>
      <w:r>
        <w:rPr/>
        <w:t>⡁</w:t>
      </w:r>
      <w:r>
        <w:rPr/>
        <w:t>卋灬狂슻否㑷幰濂匸䕟</w:t>
      </w:r>
      <w:r>
        <w:rPr/>
        <w:t>⠥</w:t>
      </w:r>
      <w:r>
        <w:rPr/>
        <w:t>啴乊煱㜦䁰䅥兺칺쉥䭃儸ꥧ坍敺썣㶩吴捞剚</w:t>
      </w:r>
      <w:r>
        <w:rPr/>
        <w:t>ꕱ</w:t>
      </w:r>
      <w:r>
        <w:rPr/>
        <w:t>쉺橥皬㐰喣癨뽸憏囂砽䨥</w:t>
      </w:r>
      <w:r>
        <w:rPr/>
        <w:t>⣂</w:t>
      </w:r>
      <w:r>
        <w:rPr/>
        <w:t>뽦䩔楾幓癯䲬숽묵願춵╞싂帺〶뿃愩坫㬨祵㔽丷싂슩抵咡㡫</w:t>
      </w:r>
      <w:r>
        <w:rPr/>
        <w:t>ꖵ</w:t>
      </w:r>
      <w:r>
        <w:rPr/>
        <w:t>녃盎䫍걇㝋兀玬唽뮵窻슬砊녾灭♳㑭ꍩ幙㵬栽녰婒⨸極抵烂穌</w:t>
      </w:r>
      <w:r>
        <w:rPr/>
        <w:t>ⱴ</w:t>
      </w:r>
      <w:r>
        <w:rPr/>
        <w:t>䴻쉊⩖橏꺿婆梻慅▘ꥥ䙪煟ꥷ䉩啯쉶갤ぐ敀䑹揂⭐磂㥰䡃傩䀮슱䀫㈻楟块燂揂㘬慳㤳믂</w:t>
      </w:r>
      <w:r>
        <w:rPr/>
        <w:t>ꖩ</w:t>
      </w:r>
      <w:r>
        <w:rPr/>
        <w:t>싂쉋㭢</w:t>
      </w:r>
      <w:r>
        <w:rPr/>
        <w:t>⡠</w:t>
      </w:r>
      <w:r>
        <w:rPr/>
        <w:t>湺깇뿂㥗㭠兪卌碣ァ㯃櫃숹ꅉ剣丸濂⩉兀␽幊쌫額拂挶ꍖ♰桌</w:t>
      </w:r>
      <w:r>
        <w:rPr/>
        <w:t>ⰻ</w:t>
      </w:r>
      <w:r>
        <w:rPr/>
        <w:t>游</w:t>
      </w:r>
      <w:r>
        <w:rPr/>
        <w:t>Ⳃ</w:t>
      </w:r>
      <w:r>
        <w:rPr/>
        <w:t>㝧뽴㕀弣捕슻땗╭뭙㙄敬슻㥟녷⑱Ⓜ쉞剥쵹輰擂㑅칁쉀飂橕</w:t>
      </w:r>
      <w:r>
        <w:rPr/>
        <w:t>⡳</w:t>
      </w:r>
      <w:r>
        <w:rPr/>
        <w:t>樱䁅㚘숮慉䕕⩇壂</w:t>
      </w:r>
      <w:r>
        <w:rPr/>
        <w:t>ꤣ</w:t>
      </w:r>
      <w:r>
        <w:rPr/>
        <w:t>䐱泃䍇䍴쵤壃䁕⦩畊㤷</w:t>
      </w:r>
      <w:r>
        <w:rPr/>
        <w:t>Ⱟ</w:t>
      </w:r>
      <w:r>
        <w:rPr/>
        <w:t>䶬⹨䀽戥页䯂吸䧂ꇂ歳</w:t>
      </w:r>
      <w:r>
        <w:rPr/>
        <w:t>⣍</w:t>
      </w:r>
      <w:r>
        <w:rPr/>
        <w:t>㟂</w:t>
      </w:r>
      <w:r>
        <w:rPr/>
        <w:t>ⱐ</w:t>
      </w:r>
      <w:r>
        <w:rPr/>
        <w:t>숬朤ꄬ쉊䊘桫䱤梣</w:t>
      </w:r>
      <w:r>
        <w:rPr/>
        <w:t>ⱇ</w:t>
      </w:r>
      <w:r>
        <w:rPr/>
        <w:t>쉟瀫䈰썞췍呣榡瑈桺䵺쉎⬨⴨䖘쉂▱倴췂権쉁䇂塺칓</w:t>
      </w:r>
      <w:r>
        <w:rPr/>
        <w:t>⡅</w:t>
      </w:r>
      <w:r>
        <w:rPr/>
        <w:t>墿䊣牙摲圳</w:t>
      </w:r>
      <w:r>
        <w:rPr/>
        <w:t>⢡⡗</w:t>
      </w:r>
      <w:r>
        <w:rPr/>
        <w:t>㔹䈵䙣佗ꍫ噮㩀轄氶쉭㔸꺿ꄭ䁩壂渨쉲쉈儽䮱楁ㅗ㕉硸Ⓨ轐㐩才쉴浑眨ꅂ䬨㇂</w:t>
      </w:r>
      <w:r>
        <w:rPr/>
        <w:t>ⵦ</w:t>
      </w:r>
      <w:r>
        <w:rPr/>
        <w:t>珂䯂匲焷僂촥伺啤顎塔捷磎䉌䵏슻捺춏⍨䈰卋琮䄲稳兺</w:t>
      </w:r>
      <w:r>
        <w:rPr/>
        <w:t>ꖏ</w:t>
      </w:r>
      <w:r>
        <w:rPr/>
        <w:t>割ꌩ䥰츲樫썗癳䄽牗氻轮녾渶뗎⽷䕨嗂ꅥ</w:t>
      </w:r>
      <w:r>
        <w:rPr/>
        <w:t>⡾</w:t>
      </w:r>
      <w:r>
        <w:rPr/>
        <w:t>棂쉳㩦ぷ听쉤殬癒硃ꅕ䍢숬坹슻濂㕬煇拂滂献扄⩍㝨判ꍂ㍃㥟쉤싍촬冱睺䥊⹰㏃㵹匱겥칆䰪剔㵄捍暘輥祠癒桵偠晶淂촮</w:t>
      </w:r>
      <w:r>
        <w:rPr/>
        <w:t>ꦵ</w:t>
      </w:r>
      <w:r>
        <w:rPr/>
        <w:t>ㆡ栵⩳祾㥋䉍㛂숱㍎㐪츪땠照㐨䎏硞㑆稰槂䪣㉳㔨頥䤲㩷乐扅ꆬ琣ꅞ⩔䵖♫助晐嘴䡗瀪</w:t>
      </w:r>
      <w:r>
        <w:rPr/>
        <w:t>ⴽ</w:t>
      </w:r>
      <w:r>
        <w:rPr/>
        <w:t>긵儺䵣䥟癀坩═䥱汒硄䜰㪡</w:t>
      </w:r>
      <w:r>
        <w:rPr/>
        <w:t>Ⳃ</w:t>
      </w:r>
      <w:r>
        <w:rPr/>
        <w:t>濃䑉쉁쉊쌸뽶䭬弭䠦䰴䊵塗䁰숴灨佭繤⑸㌷周湵㭑⭊⼶掘쉍曂쉙䁾甤⯂祙䜦棂轺䝍䑗頫挦쉉╊⹯昬㔯旂潁塬〽⍏䭴湮䲘⫂倱⼤걂䭣땨䡀䉂幆⭢</w:t>
      </w:r>
      <w:r>
        <w:rPr/>
        <w:t>Ɐ</w:t>
      </w:r>
      <w:r>
        <w:rPr/>
        <w:t>喣⬳땳慍ㅢ䜰칳癊</w:t>
      </w:r>
      <w:r>
        <w:rPr/>
        <w:t>⠣</w:t>
      </w:r>
      <w:r>
        <w:rPr/>
        <w:t>䂻歅㪻匦䙀畭硅㍾汊㧂敠爷慔쉳刦⹫懂㕰敒䷂䅡怷슡슩⹧⎻轲畍쉓穔⥒뭋轂㬭枻䐹䱒㖥癐땋쵄놣䠫硪倣ꇂ繥頪晕뽬⮩⾘숪㝰拂砱犬ヂ녂顡桐슿</w:t>
      </w:r>
      <w:r>
        <w:rPr/>
        <w:t>Ⱛ</w:t>
      </w:r>
      <w:r>
        <w:rPr/>
        <w:t>㗂넯쉢䈊쉓㠱⤩ꄮ┤乵堬搦暩伫塚␲猩乪眦썥橫協折湯습婌㴦땁塱Ⓜ䭬滂╇㠬汥䥔걅䨭歹绂接쉄甸朩䡮漽⍀쉚⥚奂캮ꅺ쉅浪祺㶬㑡卤┱䐣⌵垬燂⽅禩䵩㨳㡍䅥䘱䡏</w:t>
      </w:r>
      <w:r>
        <w:rPr/>
        <w:t>Ⱔ</w:t>
      </w:r>
      <w:r>
        <w:rPr/>
        <w:t>顬柂䙳奉㝤が뽉枩㬬⥋땋ꅨ婒쉴뇂숦쉚쉭䁃噮㙌䱫츰쉮길</w:t>
      </w:r>
      <w:r>
        <w:rPr/>
        <w:t>ꥁ</w:t>
      </w:r>
      <w:r>
        <w:rPr/>
        <w:t>䀮怭╅츺⤵盂컎⵵䥖</w:t>
      </w:r>
      <w:r>
        <w:rPr/>
        <w:t>Ɑ</w:t>
      </w:r>
      <w:r>
        <w:rPr/>
        <w:t>琴䔨╾硭䔪숹䉌充懂㝣녈轎稰㡎</w:t>
      </w:r>
      <w:r>
        <w:rPr/>
        <w:t>ꥅ</w:t>
      </w:r>
      <w:r>
        <w:rPr/>
        <w:t>嫂</w:t>
      </w:r>
      <w:r>
        <w:rPr/>
        <w:t>Ɫ</w:t>
      </w:r>
      <w:r>
        <w:rPr/>
        <w:t>姎慴㍉题딮녑䐱䅖廂⥗</w:t>
      </w:r>
      <w:r>
        <w:rPr/>
        <w:t>⡸</w:t>
      </w:r>
      <w:r>
        <w:rPr/>
        <w:t>㠽썁恁盂䰪唵ㅌ捫颻牷䱉硣塰杳㩊啞え䆻</w:t>
      </w:r>
      <w:r>
        <w:rPr/>
        <w:t>ꕓ</w:t>
      </w:r>
      <w:r>
        <w:rPr/>
        <w:t>滂</w:t>
      </w:r>
      <w:r>
        <w:rPr/>
        <w:t>ꤽ</w:t>
      </w:r>
      <w:r>
        <w:rPr/>
        <w:t>晞畢칢⍀♾⤯쉓싂穗䨮奞슻捒唩湱쉾ꇂ쉰숩恦䕄䭐</w:t>
      </w:r>
      <w:r>
        <w:rPr/>
        <w:t>ⵉ</w:t>
      </w:r>
      <w:r>
        <w:rPr/>
        <w:t>슘焴塅⺩⽸땔琸䩐䤦㆘╬쉵䱮⍂䵑坎乤浗쉬䱭係充쵀汓쉙ꍓ灟妱䴺</w:t>
      </w:r>
      <w:r>
        <w:rPr/>
        <w:t>ⲱ</w:t>
      </w:r>
      <w:r>
        <w:rPr/>
        <w:t>䌲燎䨹磂㞣穖扆쵸숪礪奩</w:t>
      </w:r>
      <w:r>
        <w:rPr/>
        <w:t>Ɫ</w:t>
      </w:r>
      <w:r>
        <w:rPr/>
        <w:t>䡯汳䱱故넶䉙琨숭係싂䱨ㅖ슡磎淃쉚ꍐ⨪㭐쌻畓矃☵⭧쵂䱒颣潾楂</w:t>
      </w:r>
      <w:r>
        <w:rPr/>
        <w:t>⡵</w:t>
      </w:r>
      <w:r>
        <w:rPr/>
        <w:t>숲买쉂兕疿쌰ぇ坊攷</w:t>
      </w:r>
      <w:r>
        <w:rPr/>
        <w:t>Ⲭ╌</w:t>
      </w:r>
      <w:r>
        <w:rPr/>
        <w:t>熘⩄뼣桱扔䔪畮⭆朻숬熬䑮た㐯쉆㥀漵⥑䥗轪砩旂冩廂쉞杺㢣潙</w:t>
      </w:r>
      <w:r>
        <w:rPr/>
        <w:t>ⱹ</w:t>
      </w:r>
      <w:r>
        <w:rPr/>
        <w:t>㩈穴䊣歱楀쉧敐夨佉␣㉧깘⽋睂䈮橨⍯媻숣㭯쉁幓夸ㅦ겿떏쉟</w:t>
      </w:r>
      <w:r>
        <w:rPr/>
        <w:t>ⴽ</w:t>
      </w:r>
      <w:r>
        <w:rPr/>
        <w:t>⣂</w:t>
      </w:r>
      <w:r>
        <w:rPr/>
        <w:t>㡤祪本栽佈彠䔪㖱噩祘ꄮ㈬乪㕥⹊쎵爪祸汯楗긮쌹疣㗂祋쉖搱쉂杫穾呸棂⩎䊻썒䁱稷栮쉰䍺䚘毂䰬䉍晈穆繈喻啒䰰䔸숨ꥴ</w:t>
      </w:r>
      <w:r>
        <w:rPr/>
        <w:t>Ȿ⮘</w:t>
      </w:r>
      <w:r>
        <w:rPr/>
        <w:t>毂穌ꄦ㠦嫃媿欪柂喘摒</w:t>
      </w:r>
      <w:r>
        <w:rPr/>
        <w:t>ⱸ䷂⨭⑯</w:t>
      </w:r>
      <w:r>
        <w:rPr/>
        <w:t>쵯⤶绂瘬憣䮱⌹摍숮꥖捚ꥤ厣쵬쉁</w:t>
      </w:r>
      <w:r>
        <w:rPr/>
        <w:t>꧍</w:t>
      </w:r>
      <w:r>
        <w:rPr/>
        <w:t>佚㌮咬䵺</w:t>
      </w:r>
      <w:r>
        <w:rPr/>
        <w:t>⡓</w:t>
      </w:r>
      <w:r>
        <w:rPr/>
        <w:t>䩃⼨桵⹧䋂䵑䥰磃</w:t>
      </w:r>
      <w:r>
        <w:rPr/>
        <w:t>ꔵ</w:t>
      </w:r>
      <w:r>
        <w:rPr/>
        <w:t>輰仂쏂䝵䕞奱枏灱㨦柂⚮⭐쉨뽭뼷䵆䉘䕢卨溿煁⹧㐪溬癸㍍奭깣⪮䋂灦㈽瑉뇍ㄦ녕凂幾汦⭵䛂態⑰ㅒ⽌咱♫⽈䁓歎欻㡄係⹟쉯瑺睙毂䁔㉅晅䀷④皡繠冏漯强슩䫂稱優㉤쉔</w:t>
      </w:r>
      <w:r>
        <w:rPr/>
        <w:t>ⲏ⩸</w:t>
      </w:r>
      <w:r>
        <w:rPr/>
        <w:t>焮땣⍥祃倷</w:t>
      </w:r>
      <w:r>
        <w:rPr/>
        <w:t>⡌</w:t>
      </w:r>
      <w:r>
        <w:rPr/>
        <w:t>䱸䙫秂깊㣂ネ䩚朩䲣쉆䬯响绂愊숬뿂쵀䑂払♋</w:t>
      </w:r>
      <w:r>
        <w:rPr/>
        <w:t>ꗂ</w:t>
      </w:r>
      <w:r>
        <w:rPr/>
        <w:t>塨䍠깃⪮ꌻ剒⼹깸敂쉢껍塨쉊</w:t>
      </w:r>
      <w:r>
        <w:rPr/>
        <w:t>⣂</w:t>
      </w:r>
      <w:r>
        <w:rPr/>
        <w:t>㑒쎱朵柂♙䘥䙷긪㟂敍怱껂⪵䴥犏塞</w:t>
      </w:r>
      <w:r>
        <w:rPr/>
        <w:t>ⵆ</w:t>
      </w:r>
      <w:r>
        <w:rPr/>
        <w:t>い堸⾘♉</w:t>
      </w:r>
      <w:r>
        <w:rPr/>
        <w:t>ꥍ</w:t>
      </w:r>
      <w:r>
        <w:rPr/>
        <w:t>梱乕歋䍄⩥숨湰</w:t>
      </w:r>
      <w:r>
        <w:rPr/>
        <w:t>ꕃꕢ</w:t>
      </w:r>
      <w:r>
        <w:rPr/>
        <w:t>痂汗桐恚硢矂걳柎戮晹侩겣껂氻摶쉸⏂ꄷ쌦츣컂⸣祐䩺甬뼻䑮⭵⼤땘㕀䃂㍈ꅩ䜲楌쵕┪㩍繑棂㬵啘⭙㏂癞湹挳ㆱ倵倸ꥥ⨮畾桭浊ㅊ㵄獶쉏㜨쉳␨⵮싎쏂瀺ꅳ⍉⽨⩭怰묥⑌숺潣㣂놘杏⼭楒</w:t>
      </w:r>
      <w:r>
        <w:rPr/>
        <w:t>⡟꥕꥕</w:t>
      </w:r>
      <w:r>
        <w:rPr/>
        <w:t>彧摘戸츹婑䥒㔸</w:t>
      </w:r>
      <w:r>
        <w:rPr/>
        <w:t>ꥉ</w:t>
      </w:r>
      <w:r>
        <w:rPr/>
        <w:t>輳汌㧂疩◍灞汔ꌴ倪榘牎⼤奞洴琩㍴쉃佀㏂⧂⽱颬ㄴ啬硑癋㙁灖슘牞汸쉌숰旃噮䘰盂</w:t>
      </w:r>
      <w:r>
        <w:rPr/>
        <w:t>꧂</w:t>
      </w:r>
      <w:r>
        <w:rPr/>
        <w:t>䭴㋍숽싂䱃栦䁧⥌㣂㜹穋Ⓜ捈䛂</w:t>
      </w:r>
      <w:r>
        <w:rPr/>
        <w:t>ⱃ</w:t>
      </w:r>
      <w:r>
        <w:rPr/>
        <w:t>⺡渭ㅨ㌪䥯癢</w:t>
      </w:r>
      <w:r>
        <w:rPr/>
        <w:t>ꖿ</w:t>
      </w:r>
      <w:r>
        <w:rPr/>
        <w:t>帰猰㭶㵸失垏촩杯刨掣題쉲쉇〪㝴穞癖癒Ⓜ⨷氪冿䍟偟슻株桊渻呵繠⹁╆㙥䕈썴怫嗂䳂僂䋂⚡㎱숳쉧飂⭂睐瀻六䡏搻颿ꍡ慚坯䡺㍦㙢싂扈橫纘恫</w:t>
      </w:r>
      <w:r>
        <w:rPr/>
        <w:t>ⶏ</w:t>
      </w:r>
      <w:r>
        <w:rPr/>
        <w:t>떘녧媵䁙쉈䗂匳䵰䙉츴쵸ꍚ氰戨ㅡ䙑쉺愹怱쉫漳⭂䝱敨硍天㌸슻⌨徬恡⨷扆걺偳攪杸쉒컂⹳桙䵍柂佧㯂媩┦噚繧䆿惍⴦輬⬷噭⨳啗숷땵⦏䭦㤺ꇂ츽䕕㶣浃獕쉶쉨䡊숴傩坘</w:t>
      </w:r>
      <w:r>
        <w:rPr/>
        <w:t>ꗂ</w:t>
      </w:r>
      <w:r>
        <w:rPr/>
        <w:t>싂焤⥡咬㍊썀歇숶呮숨칵灀싂䅅⑬顶싍祐ꌬ壂劬㕃䢻䂻瑍囂ꌥ㢏敥쵃㝦呬⯂䐬♍垣仂슻浇㠴振⨨楓輶楅긤걑啔䧂⤸슏灃係债䃂攪┲싂䭄⚏㴳䵱</w:t>
      </w:r>
      <w:r>
        <w:rPr/>
        <w:t>ꗂ⍀</w:t>
      </w:r>
      <w:r>
        <w:rPr/>
        <w:t>儴</w:t>
      </w:r>
      <w:r>
        <w:rPr/>
        <w:t>ꤳ</w:t>
      </w:r>
      <w:r>
        <w:rPr/>
        <w:t>偄啤⑧숻䔰䙱쉄</w:t>
      </w:r>
      <w:r>
        <w:rPr/>
        <w:t>⢩</w:t>
      </w:r>
      <w:r>
        <w:rPr/>
        <w:t>쉌⩕⩦䆵猬⾮佔⭩</w:t>
      </w:r>
      <w:r>
        <w:rPr/>
        <w:t>ⰻ</w:t>
      </w:r>
      <w:r>
        <w:rPr/>
        <w:t>놏쉕偐塐썃</w:t>
      </w:r>
      <w:r>
        <w:rPr/>
        <w:t>⡸</w:t>
      </w:r>
      <w:r>
        <w:rPr/>
        <w:t>乧扭䑚煵䣂楪㜥傩䉧춣㘱ꌲ⩞</w:t>
      </w:r>
      <w:r>
        <w:rPr/>
        <w:t>ⴭ╊</w:t>
      </w:r>
      <w:r>
        <w:rPr/>
        <w:t>桫䔩䙭</w:t>
      </w:r>
      <w:r>
        <w:rPr/>
        <w:t>⡾⛂</w:t>
      </w:r>
      <w:r>
        <w:rPr/>
        <w:t>䌮쉉伻㐵挺漲㩆╊ㅾ┭䍟淍ꌯ灖녮㤥</w:t>
      </w:r>
      <w:r>
        <w:rPr/>
        <w:t>ⷂ⩕</w:t>
      </w:r>
      <w:r>
        <w:rPr/>
        <w:t>쌹旂儺⮘녒숯爫歈㩦晣濎</w:t>
      </w:r>
      <w:r>
        <w:rPr/>
        <w:t>꧂ꕟ</w:t>
      </w:r>
      <w:r>
        <w:rPr/>
        <w:t>縨㒮堯䁏䋂깉쉑劥杘坁㕒㦣ꄷ珂뭗扐䶏厣徬㝷琯긨璘⩡轎天氨楖㔊恇䥮灌䲘ꇎ쉎⑎ꥶ때坥㥐ꏂ澏璬䁔싂</w:t>
      </w:r>
      <w:r>
        <w:rPr/>
        <w:t>⣂</w:t>
      </w:r>
      <w:r>
        <w:rPr/>
        <w:t>礽쉇䁟桉싂ꥳ꺡㐶╧塓晎䧂㓂묰杤넮怱祭埍湄灬⑂椲暵囃곂獕䦵䝕</w:t>
      </w:r>
      <w:r>
        <w:rPr/>
        <w:t>ꗂ</w:t>
      </w:r>
      <w:r>
        <w:rPr/>
        <w:t>䅋⑘긤䡁㊱癳⮩灥㙚忂땱瑈捖䖬</w:t>
      </w:r>
      <w:r>
        <w:rPr/>
        <w:t>Ɱ</w:t>
      </w:r>
      <w:r>
        <w:rPr/>
        <w:t>㫂숩伹ꅄ摹神쉳䕗優棂⹑欳ꅸ</w:t>
      </w:r>
      <w:r>
        <w:rPr/>
        <w:t>Ⱶ</w:t>
      </w:r>
      <w:r>
        <w:rPr/>
        <w:t>㑓㫂놬畆쉒噐⥨숺ㄣ氤呉뽞䡡쌻煀䈪ねꍔ㙊갶乏숹汎슬呢㝄祸╬싂乔㷍瞬㡘彈咩䉤⮏뽗灱쉏烂䥚㔻㞣䤹效坒䏂䊏싂顐仂䱰숪䲘⵸頵兦䋃⑎걌⩮倨쉹숳⦵䖱埂恄奦桄䊘失⤣쉌썈깄䉭睂睡딸换癔㩉⥸숱슥⑹䩶偐䍧䱘爹痂懂参摺㈮䨭摌뭴㯂䝣砤䩴⍰磎慕</w:t>
      </w:r>
      <w:r>
        <w:rPr/>
        <w:t>ⰺ</w:t>
      </w:r>
      <w:r>
        <w:rPr/>
        <w:t>뿂뭑嫂䀪硖숶楲쉗쉍池갤䁁汅㥙</w:t>
      </w:r>
      <w:r>
        <w:rPr/>
        <w:t>ⶥ</w:t>
      </w:r>
      <w:r>
        <w:rPr/>
        <w:t>쉂恘午⯂煏獡䵋搩⌲ꅔ뮮ぢ촪딪殻⩃㝬ꇂ깸幈戲䥃쉢櫂剢쌷䂘䬫捃싂幯娶枏故硉稭㙤䙠縯䵦侩轞顡쉬洸嫂숺塨쉳淎㑳狂婵癌㑗兺</w:t>
      </w:r>
      <w:r>
        <w:rPr/>
        <w:t>Ⲯ⤮</w:t>
      </w:r>
      <w:r>
        <w:rPr/>
        <w:t>땭㑖춘頭㎩뽡숤㢘㙺㎣䨨硦⤲⫂</w:t>
      </w:r>
      <w:r>
        <w:rPr/>
        <w:t>ꕸ</w:t>
      </w:r>
      <w:r>
        <w:rPr/>
        <w:t>硸弩刬玵塅稺㷂䞻反偌畤堹㑙䋂煮Ⓨ쉵㭡㑟䍴塭睡슩溮剺㩓犿䯃扌㩢吣⩨⭩갭䉡梩</w:t>
      </w:r>
      <w:r>
        <w:rPr/>
        <w:t>Ⳃ</w:t>
      </w:r>
      <w:r>
        <w:rPr/>
        <w:t>쉅㵰䲩䙆参怹偦䍪䰬䙬桋娷㥴쏂婺䝺卪뭖攲焪㔯揂</w:t>
      </w:r>
      <w:r>
        <w:rPr/>
        <w:t>ꥏ</w:t>
      </w:r>
      <w:r>
        <w:rPr/>
        <w:t>녮㛂⑌璡敮㍱숴슩䴤ꍴ⩙⽐恘轞灐助時묷䉦槂䁹⍡䘺弯丶㴲啢䩒ꥤ쉙歅쉶촸㍓䙔浊㡵㷂㫃縪繴夵欦空썣桁⨱䷂</w:t>
      </w:r>
      <w:r>
        <w:rPr/>
        <w:t>ⱑ</w:t>
      </w:r>
      <w:r>
        <w:rPr/>
        <w:t>䅁⎵걓樻쉧摘䬷槂弭땩晷浩㔳⪱쉎䯃䈫睟쉷묵꥘</w:t>
      </w:r>
      <w:r>
        <w:rPr/>
        <w:t>ꕄ</w:t>
      </w:r>
      <w:r>
        <w:rPr/>
        <w:t>䢩晒縸摠⮻Ⓕ浑䙔쉶牴迂숦搯欩䝤숲걧㍂昳㭋䘨梩숴欩乓䍡⩤稥㝭さ櫂搷恒䥧㝟沮慴婸潳쉀攦넰獪캘䏂医牗桸⩳䃎煚牄숪捪く灤䜭㑵啳녾⩱♄䲵ヂ쉔</w:t>
      </w:r>
      <w:r>
        <w:rPr/>
        <w:t>ⱡ</w:t>
      </w:r>
      <w:r>
        <w:rPr/>
        <w:t>쉬婐朲㧂潔⵲燂칷报걚恚穀䂏⚵濂洦桊敏땖樴䙩⺻㭞䙵禣啘㘯噑칑㙱㖿係</w:t>
      </w:r>
      <w:r>
        <w:rPr/>
        <w:t>ꔤ</w:t>
      </w:r>
      <w:r>
        <w:rPr/>
        <w:t>㙮䄤⬷㝀㗂䕄扇䭫礊䥬硨昹⮻煄乎浶⽫䭘</w:t>
      </w:r>
      <w:r>
        <w:rPr/>
        <w:t>꧂</w:t>
      </w:r>
      <w:r>
        <w:rPr/>
        <w:t>쉈⪻걦</w:t>
      </w:r>
      <w:r>
        <w:rPr/>
        <w:t>⡎</w:t>
      </w:r>
      <w:r>
        <w:rPr/>
        <w:t>浾睙桩ꌭ畕噳걾祗㵢땅纣慔散瑴숻䝉睔㉦⵬슻㍖氳幭䁺쉂倰㉗⸨㕍⩅㏂睓</w:t>
      </w:r>
      <w:r>
        <w:rPr/>
        <w:t>Ⳃ</w:t>
      </w:r>
      <w:r>
        <w:rPr/>
        <w:t>ꥀ</w:t>
      </w:r>
      <w:r>
        <w:rPr/>
        <w:t>숴ꥭ禩樸♕⨰ꎿ숭㉤繒溱汇强㚿</w:t>
      </w:r>
      <w:r>
        <w:rPr/>
        <w:t>ꖱ</w:t>
      </w:r>
      <w:r>
        <w:rPr/>
        <w:t>礮敖㡁卶歔</w:t>
      </w:r>
      <w:r>
        <w:rPr/>
        <w:t>ꥁ</w:t>
      </w:r>
      <w:r>
        <w:rPr/>
        <w:t>㝐剏睆参绍㍰係ꅑ偭㠭쉩⩹㓂ꎿ偌ㄲ橊栤쵫⩍⽫悡疩汸䮿䉵⍃冣祌⩇쉨橍䧂㌶㍌佮⸣</w:t>
      </w:r>
      <w:r>
        <w:rPr/>
        <w:t>ⱥ</w:t>
      </w:r>
      <w:r>
        <w:rPr/>
        <w:t>瘪楸䙙㠽頸樫㙍⼽⵷姂♤⹅뿂컂䤬⼻쉯㫂뼷䉪奔㵐⑴攫椪㩚捚䲿뇂㔳澿╘甸┬䗃츪䅌矂슻ㅀ窥濂穄㍦禵婪䏂晧쉁瘸䐩숨䙷㚩敭䭲⹒猵쵍ꇂ㚮⑹쉳㟂晣쉗潎㘪纬繊걾慰⨣뿎噙딵兙㠰ꅞ겣뽒ㅊ걋</w:t>
      </w:r>
      <w:r>
        <w:rPr/>
        <w:t>⠳</w:t>
      </w:r>
      <w:r>
        <w:rPr/>
        <w:t>칑쉣夥樳汤슘扃去⫂㡺</w:t>
      </w:r>
      <w:r>
        <w:rPr/>
        <w:t>ⵙⵣ</w:t>
      </w:r>
      <w:r>
        <w:rPr/>
        <w:t>塘쉌㭊㧂</w:t>
      </w:r>
      <w:r>
        <w:rPr/>
        <w:t>ⵗ</w:t>
      </w:r>
      <w:r>
        <w:rPr/>
        <w:t>丰㇂䥮噟㑅繳䵕</w:t>
      </w:r>
      <w:r>
        <w:rPr/>
        <w:t>ꤦ</w:t>
      </w:r>
      <w:r>
        <w:rPr/>
        <w:t>煟恾幄係</w:t>
      </w:r>
      <w:r>
        <w:rPr/>
        <w:t>ⵡ</w:t>
      </w:r>
      <w:r>
        <w:rPr/>
        <w:t>页灴畀暬䄻癥㴯䉞疘묤깥刳⺬썱㡒싃놡䰱쉑썪싂摌싂ꥤ呠쉲⩄廂挽儰垥</w:t>
      </w:r>
      <w:r>
        <w:rPr/>
        <w:t>ꔭ</w:t>
      </w:r>
      <w:r>
        <w:rPr/>
        <w:t>倹썩束♄땒枏㌰쌻䰪皏캵倲灡剤䧂撬兵滂輭㯂뗂㡔啯㝞磂㌫녑桞䫍㡑</w:t>
      </w:r>
      <w:r>
        <w:rPr/>
        <w:t>ⴣ</w:t>
      </w:r>
      <w:r>
        <w:rPr/>
        <w:t>癲뮘嗂ꍉ䁍碮䳂⩚歵⤱㘣뼯⻂䂥♆㬰㫂夶ㅒ습堵穡壂塊</w:t>
      </w:r>
      <w:r>
        <w:rPr/>
        <w:t>ꤨ</w:t>
      </w:r>
      <w:r>
        <w:rPr/>
        <w:t>뭕묳歱걱䙱纩倬灏䔯ꆣ漻参Ⓝ牚挩㌫숥眪䨬瑓㕂噂戻颿磂唥╢䅡칱䩲뭖暵칁䤤䑳쉘樱⺱欶㉉㠪♀쉯啲⩷䍳싍쉓夣䚵䙵䳎椬㏂擂毂쵶乒䱃</w:t>
      </w:r>
      <w:r>
        <w:rPr/>
        <w:t>ⱞ</w:t>
      </w:r>
      <w:r>
        <w:rPr/>
        <w:t>竂⼯穐旂擂䮘䰳顬</w:t>
      </w:r>
      <w:r>
        <w:rPr/>
        <w:t>⣂</w:t>
      </w:r>
      <w:r>
        <w:rPr/>
        <w:t>숲㕣偹懎瘰쉚傿췂쉭愪ꍁ쎩⸫칀䍄䩅佯숨</w:t>
      </w:r>
      <w:r>
        <w:rPr/>
        <w:t>ⲻ</w:t>
      </w:r>
      <w:r>
        <w:rPr/>
        <w:t>쉺䢱厩涡硶汭㩗㩸쉄氪圥쉭倱㋂潣抡剙敕汌</w:t>
      </w:r>
      <w:r>
        <w:rPr/>
        <w:t>꧂</w:t>
      </w:r>
      <w:r>
        <w:rPr/>
        <w:t>䐬ꍮ㩣䑂剥嘰猸╶㡶쉁숲奷⩉烂䖿椦쉭⑴幉</w:t>
      </w:r>
      <w:r>
        <w:rPr/>
        <w:t>⠱</w:t>
      </w:r>
      <w:r>
        <w:rPr/>
        <w:t>뇂摨싍⵱⻂䏂⛂攸旂唶㷂怣⴨㵅彬⬣樫㨸⦩㥣搬쉞庩剓摷惂슮⥥칕䛂玏숹橷쉆㕨椪썐痂坪⚏딱⧂⩞䔭딱卓㜵䅾쉇払䣂嘪百栥唪顨ㅠꄸ弽顦츰㕕㵔⍮⹯ꏍ썺江</w:t>
      </w:r>
      <w:r>
        <w:rPr/>
        <w:t>⡎</w:t>
      </w:r>
      <w:r>
        <w:rPr/>
        <w:t>㭰塅</w:t>
      </w:r>
      <w:r>
        <w:rPr/>
        <w:t>⠫</w:t>
      </w:r>
      <w:r>
        <w:rPr/>
        <w:t>녧㑔㬊吶忂䑁摶䢵⽌䉫</w:t>
      </w:r>
      <w:r>
        <w:rPr/>
        <w:t>ꕪ╨</w:t>
      </w:r>
      <w:r>
        <w:rPr/>
        <w:t>㈺敳硣歅竂晰李꥗卾䐵桳轆㢥ꅇ</w:t>
      </w:r>
      <w:r>
        <w:rPr/>
        <w:t>ꔭ</w:t>
      </w:r>
      <w:r>
        <w:rPr/>
        <w:t>圸쏂⩁ㅠ癬쉸塸夽睬渫쉏⤻䶮医㗂쉅⍎㕾坭싂汖硟숸䭄䡭抩슩味</w:t>
      </w:r>
      <w:r>
        <w:rPr/>
        <w:t>⡹</w:t>
      </w:r>
      <w:r>
        <w:rPr/>
        <w:t>惂껂㠷</w:t>
      </w:r>
      <w:r>
        <w:rPr/>
        <w:t>⡞</w:t>
      </w:r>
      <w:r>
        <w:rPr/>
        <w:t>憘楨</w:t>
      </w:r>
      <w:r>
        <w:rPr/>
        <w:t>ꤷ⴯♧⨩</w:t>
      </w:r>
      <w:r>
        <w:rPr/>
        <w:t>睖</w:t>
      </w:r>
      <w:r>
        <w:rPr/>
        <w:t>ꕺꔨ⩘</w:t>
      </w:r>
      <w:r>
        <w:rPr/>
        <w:t>䉡뼺呱♌頪㉗쵱甤䵅砳쉬</w:t>
      </w:r>
      <w:r>
        <w:rPr/>
        <w:t>⠪</w:t>
      </w:r>
      <w:r>
        <w:rPr/>
        <w:t>ꥣ쉂卋ィ⩧녇水乥湤汫燂ꌻ挪쉕걺◂䄱䝉珂䍔枩幚偺㭁⽉䅔杯䜺⏂撬㙀揍㡠熿㙨쉗䘶梩䅓㕀ꄺ⻂㥩⽲</w:t>
      </w:r>
      <w:r>
        <w:rPr/>
        <w:t>ꤷ</w:t>
      </w:r>
      <w:r>
        <w:rPr/>
        <w:t>惂搦긫쉉咻灒뇂쉖㕓⩡㵦浒⹇㍚汌䉵쉋썄祅䷍䱭⤨</w:t>
      </w:r>
      <w:r>
        <w:rPr/>
        <w:t>ꥎ</w:t>
      </w:r>
      <w:r>
        <w:rPr/>
        <w:t>츷昶䙳㖵넹싂湹堦潭䥌杆䛂揂扺樺䅂</w:t>
      </w:r>
      <w:r>
        <w:rPr/>
        <w:t>ꗂ</w:t>
      </w:r>
      <w:r>
        <w:rPr/>
        <w:t>流쉗⽒畤⩀硁깖啭䳂㯂䌪쉉䆻硷剸</w:t>
      </w:r>
      <w:r>
        <w:rPr/>
        <w:t>ꔶ</w:t>
      </w:r>
      <w:r>
        <w:rPr/>
        <w:t>仂㩀㘲涩⵾㴮稪慪〽坌쉏䅠䂘䩧걇츥㊿顆獈</w:t>
      </w:r>
      <w:r>
        <w:rPr/>
        <w:t>ⰽ</w:t>
      </w:r>
      <w:r>
        <w:rPr/>
        <w:t>珂獸싂꥗䮵妱싂쉎祦捯熬礬碩㕳㕍</w:t>
      </w:r>
      <w:r>
        <w:rPr/>
        <w:t>ꕘ</w:t>
      </w:r>
      <w:r>
        <w:rPr/>
        <w:t>㈴侩㄰㑣숺椪쉴帳쉖楥䠲搬㣂坁渣⪘奀쉫ㄪ頩祇朷慐⼶䝦싂Ⓙ㘰橍嘶㖡쉁侘</w:t>
      </w:r>
      <w:r>
        <w:rPr/>
        <w:t>ꔮ</w:t>
      </w:r>
      <w:r>
        <w:rPr/>
        <w:t>潥搪㵢㭴♡祚戲硙喩佡獀</w:t>
      </w:r>
      <w:r>
        <w:rPr/>
        <w:t>ꥍ</w:t>
      </w:r>
      <w:r>
        <w:rPr/>
        <w:t>숭녾夸칮췂睊땉ㄪ㦏䐪쵏轴呑摩䍑䙚캥쌪꥕㧂쵮⽱反奱</w:t>
      </w:r>
      <w:r>
        <w:rPr/>
        <w:t>ⴸ</w:t>
      </w:r>
      <w:r>
        <w:rPr/>
        <w:t>㥌㌴慞뭆䕬灇で䍬碱唥咥</w:t>
      </w:r>
      <w:r>
        <w:rPr/>
        <w:t>⡩</w:t>
      </w:r>
      <w:r>
        <w:rPr/>
        <w:t>䱦橥桒濂뽙⑑썥卲彯湂㣂顦䳂⥅숻뿎帳떥婾䬦⩗敃䵳촴潉顤⥖恀癏睠숰䀪顪숤吲䶩숬</w:t>
      </w:r>
      <w:r>
        <w:rPr/>
        <w:t>ꖩ</w:t>
      </w:r>
      <w:r>
        <w:rPr/>
        <w:t>䑆剓䩗犘瓂䁣䁾畊䞡䛂乺⪩ꍅ戨㙗夬䀸칰㋃縦奙䲬壂⫂ㅣ긮圮㋂煥䷃淂㊥愳杦뽘</w:t>
      </w:r>
      <w:r>
        <w:rPr/>
        <w:t>꤬</w:t>
      </w:r>
      <w:r>
        <w:rPr/>
        <w:t>飂漸ꥯ㦻僂䠬硗쉁垥璏輵㥖䞏</w:t>
      </w:r>
      <w:r>
        <w:rPr/>
        <w:t>ⱎ☦</w:t>
      </w:r>
      <w:r>
        <w:rPr/>
        <w:t>쉧圸嘹䅩슥㉷╆슡砩牄洪轨뽌爷숥ꅺ从겮抣쵟祇㪵걚磂㡵廂繺熻侻┷썢㋂쉴뗃㥫硳</w:t>
      </w:r>
      <w:r>
        <w:rPr/>
        <w:t>⡴</w:t>
      </w:r>
      <w:r>
        <w:rPr/>
        <w:t>搷뮿쉶凂挣䁭쉇㍡䌯⾩橀迍☱咩繇焷⛍䲻樤汱䩋</w:t>
      </w:r>
      <w:r>
        <w:rPr/>
        <w:t>ⴭ</w:t>
      </w:r>
      <w:r>
        <w:rPr/>
        <w:t>䎡灱⪣䬺䰹仂뼨쉸䥬춣瘺䘷숻䑀〵䖩ㅭ╶쉨㠽⛃氪㉁滎揂眪㤮飂卸㝳侩꥾쌪䥮彉恲ꥮ㇂瀲摱䭾楢㙶圭癹㛂乭</w:t>
      </w:r>
      <w:r>
        <w:rPr/>
        <w:t>⡡</w:t>
      </w:r>
      <w:r>
        <w:rPr/>
        <w:t>쉙땅</w:t>
      </w:r>
      <w:r>
        <w:rPr/>
        <w:t>ꦘ</w:t>
      </w:r>
      <w:r>
        <w:rPr/>
        <w:t>⣂</w:t>
      </w:r>
      <w:r>
        <w:rPr/>
        <w:t>⽢稻꧎嘯㈤偕娺嚿⻃믂놡滂㨊䙓⺩⑺긴숩晫辱慮뭄東슬潕</w:t>
      </w:r>
      <w:r>
        <w:rPr/>
        <w:t>⢥</w:t>
      </w:r>
      <w:r>
        <w:rPr/>
        <w:t>彐슏渤⹌쉴甹䏃쵸捷⚘匥⸷灞쉞䑂</w:t>
      </w:r>
      <w:r>
        <w:rPr/>
        <w:t>꤯</w:t>
      </w:r>
      <w:r>
        <w:rPr/>
        <w:t>卭⭬兹冻䕩딸〵穤칭嘰䬶輳圽䑰桺숮쉃䱯啳楢녍爪䆬儦╹⨣伥⑾⩯䭑顎㝌姂畑乙칆숯ꥴ㚬㥩숳婭獕격걱쉍櫃䫃沵⹕况獾쉊⍬售쉀ㄮ琴䑒</w:t>
      </w:r>
      <w:r>
        <w:rPr/>
        <w:t>ⰻ</w:t>
      </w:r>
      <w:r>
        <w:rPr/>
        <w:t>슮䋂恓㕮⑏싂䫂祟싍灔搯ꥯ汮半捧癧捘ꅭ䡩繵떩縲爽⨨㉍剁쉩숸㑇䐭嫂◎긻卥吱겡싂⥗偈繅⑯ㆡ㉋㪱塩䆵㩷㉎ꍏ䕰㡃쉧济癸天啘⥦穵飂捷뽗슮橗갽싂═㩘㡳䉞娩㏂ꌮ㝄䱹썣걺䙏땏戵慣頷䅇♈㶱啦硄㌺䝵㖘⩩䅮坂╲䕷쉇䅤</w:t>
      </w:r>
      <w:r>
        <w:rPr/>
        <w:t>꧂</w:t>
      </w:r>
      <w:r>
        <w:rPr/>
        <w:t>媘뇂ꍸ灣乙橉侱轞䔦쵃䈬椻쉒</w:t>
      </w:r>
      <w:r>
        <w:rPr/>
        <w:t>ꕠ⑋</w:t>
      </w:r>
      <w:r>
        <w:rPr/>
        <w:t>䱢䄬㑦⑱䅔묷⹊⽙䆻焣⭥溥ꍭ疏썱印潫☮ꍺ쵦橑䱀从☮敕凂⌸䉎쉲檩佬㍕깟숱숻䬫넯䥄⸤⩭⹑딣♥啟〈땑湂슮┸㐪攮㩸䔪☺响⩑伯仃싎쵔側㜳此깲㕓獱灁䲱歄ꅧ秂囂䵳깎彌㝮⽟䌫摆夽쉫땥䘸绂쵡䩥쉋숯깎塵╱䘲┺䀨쌰咡恚䉕顗숪쉚ꌬ㤯쉀㴩숪㞱䂱</w:t>
      </w:r>
      <w:r>
        <w:rPr/>
        <w:t>ꥇ</w:t>
      </w:r>
      <w:r>
        <w:rPr/>
        <w:t>䳂摉礥恍瑇㘬㷎顦猰㜮楴⨶汳긷⬮⹷</w:t>
      </w:r>
      <w:r>
        <w:rPr/>
        <w:t>ⱒ</w:t>
      </w:r>
      <w:r>
        <w:rPr/>
        <w:t>䞥딮噺</w:t>
      </w:r>
      <w:r>
        <w:rPr/>
        <w:t>ⵚ</w:t>
      </w:r>
      <w:r>
        <w:rPr/>
        <w:t>慙䟂㘨䀪⥵⥆</w:t>
      </w:r>
      <w:r>
        <w:rPr/>
        <w:t>ⵦ</w:t>
      </w:r>
      <w:r>
        <w:rPr/>
        <w:t>晦琤⑰숵䥨⹪╩쉤㣂</w:t>
      </w:r>
      <w:r>
        <w:rPr/>
        <w:t>ⶱ</w:t>
      </w:r>
      <w:r>
        <w:rPr/>
        <w:t>㵁年娷⫂䭠䘽╂⒬</w:t>
      </w:r>
      <w:r>
        <w:rPr/>
        <w:t>ⱹ⹑</w:t>
      </w:r>
      <w:r>
        <w:rPr/>
        <w:t>䅣堬噰쉈䘭㔻ㅾ塋쉖뭧澬䕩框ꥡ</w:t>
      </w:r>
      <w:r>
        <w:rPr/>
        <w:t>ꥃ</w:t>
      </w:r>
      <w:r>
        <w:rPr/>
        <w:t>参㚏</w:t>
      </w:r>
      <w:r>
        <w:rPr/>
        <w:t>ꤳ</w:t>
      </w:r>
      <w:r>
        <w:rPr/>
        <w:t>쉴晤勂樴橦⌯슬㭒癠敹两㟂顂灤帯䊩㔩⿎ꌨ⍫搯䵉煺牶䅾䩪幎牑摘湈䕥癵묥捭䍥滂</w:t>
      </w:r>
      <w:r>
        <w:rPr/>
        <w:t>⠩</w:t>
      </w:r>
      <w:r>
        <w:rPr/>
        <w:t>墡摗䕁</w:t>
      </w:r>
      <w:r>
        <w:rPr/>
        <w:t>ꕄ</w:t>
      </w:r>
      <w:r>
        <w:rPr/>
        <w:t>洪묨싂䎩去쉅㕐妵</w:t>
      </w:r>
      <w:r>
        <w:rPr/>
        <w:t>ꕪ</w:t>
      </w:r>
      <w:r>
        <w:rPr/>
        <w:t>㓂輫煴秂숯☳</w:t>
      </w:r>
      <w:r>
        <w:rPr/>
        <w:t>⡭</w:t>
      </w:r>
      <w:r>
        <w:rPr/>
        <w:t>参⛂⽆䁆숱㒡㐣</w:t>
      </w:r>
      <w:r>
        <w:rPr/>
        <w:t>ⱗ</w:t>
      </w:r>
      <w:r>
        <w:rPr/>
        <w:t>싂⥁䅖䀮䍕䑥슮幈昽㬩숴倸䂩䘫硌櫂擂넰揂伩⛂䈫柂啬⼲쉫佄㕅㇂猽眳슣㠳⵶숪彁恩딸歖묺㋂䅕慮쉏뽮剩䉸摙㮡쉖䤺庱辣쉓盂䤴朳깕柎操剡䵬瘵丳</w:t>
      </w:r>
      <w:r>
        <w:rPr/>
        <w:t>⣎</w:t>
      </w:r>
      <w:r>
        <w:rPr/>
        <w:t>⿂뭋恅扨▮戊塱拂䥋쉥砫◂칬杵⩆♄兰樬嚏䱄帻숴杠뽕乱欦獊氺繉僂깒摷慖顠纵䚏祌숴辘涱穟嫂싂뼥䀨凂껃甥癰䕃獈쉔⩠㚘슮㍑儮䁩</w:t>
      </w:r>
      <w:r>
        <w:rPr/>
        <w:t>Ɫ</w:t>
      </w:r>
      <w:r>
        <w:rPr/>
        <w:t>믂뽯슩㍔玏祟㋂斻囂總擃쉅昩䬭䱮湨弥撩椩쵱⎿杶⩮扸祀䉅걏㡏넪颏㋂嘭䑅뇂晍㦡쉙伶睆轷녯娳䙊쉀嫂⩺堥䩨㟂㧎彙湯녹㨨ꅄ汑⽢輳搨쉒⭴侻⥗姂瘰晭숴狂</w:t>
      </w:r>
      <w:r>
        <w:rPr/>
        <w:t>⡖</w:t>
      </w:r>
      <w:r>
        <w:rPr/>
        <w:t>쉑</w:t>
      </w:r>
      <w:r>
        <w:rPr/>
        <w:t>ⳃ</w:t>
      </w:r>
      <w:r>
        <w:rPr/>
        <w:t>䄨䅆彨숱싂썄걵兢⥟䩣ㄳ쌬䁥쉇剁㐣㌰쉁㉠㈭瑯洦䪬㶿㙂啕㑄숵竂숶頦䬵⥊⹭䜭⨫</w:t>
      </w:r>
      <w:r>
        <w:rPr/>
        <w:t>ꥍ</w:t>
      </w:r>
      <w:r>
        <w:rPr/>
        <w:t>墣ꥺ䅴瑣쉌쉏䈮쵮䖣頦浓ꌮ捪怽쉏ㅬ䱘痂䩒⭅</w:t>
      </w:r>
      <w:r>
        <w:rPr/>
        <w:t>ꖿ</w:t>
      </w:r>
      <w:r>
        <w:rPr/>
        <w:t>㍦㝍櫂扨깗숱儶牰怴숰呬匽ㅥ숵㘽숣䉥欬灓⨺뭺䮱乨싎쉎⑉</w:t>
      </w:r>
      <w:r>
        <w:rPr/>
        <w:t>꥓</w:t>
      </w:r>
      <w:r>
        <w:rPr/>
        <w:t>䮱刲쉷䍑숱</w:t>
      </w:r>
      <w:r>
        <w:rPr/>
        <w:t>꧂</w:t>
      </w:r>
      <w:r>
        <w:rPr/>
        <w:t>伽䁹쏂䍯㑩③숣䥰쉟</w:t>
      </w:r>
      <w:r>
        <w:rPr/>
        <w:t>⣂⍧</w:t>
      </w:r>
      <w:r>
        <w:rPr/>
        <w:t>摹偯꺩桰灷䬥ㅀ拂總歫劮쉱彐睍墩失숻㭮⩦迂湚㋂幡⹚䔸걏㷍⩪぀な迂숩迂녦歐䖘ꅶ夣䙫䱢䅷</w:t>
      </w:r>
      <w:r>
        <w:rPr/>
        <w:t>ⲩ</w:t>
      </w:r>
      <w:r>
        <w:rPr/>
        <w:t>ꦱ</w:t>
      </w:r>
      <w:r>
        <w:rPr/>
        <w:t>摹摟扢厩杂☪轙檬⹧쉮깄춘㖵</w:t>
      </w:r>
      <w:r>
        <w:rPr/>
        <w:t>ꤤ</w:t>
      </w:r>
      <w:r>
        <w:rPr/>
        <w:t>ꎱ숷睈媮</w:t>
      </w:r>
      <w:r>
        <w:rPr/>
        <w:t>⡀</w:t>
      </w:r>
      <w:r>
        <w:rPr/>
        <w:t>㍺䶣瑏儸쉃托䡮摵㗂癴琲뭤숭뭦㙂┯㢿뮩겿╣含䭳顎⍭瓂⩥썚盂껂䱸쉹㩺䙅⺏뽕㑸䯂㨺䍬磂䋂楡灓僂⨮慭塬䉣쉡䉧䬲礻䨭摈㠸㈫☦幸㫂妵敡䉪卪㉡灣⽞渰싎县特恤瀶춥璱噄㣎ㄬ煘㥴琽圸帶㉧쉭㠪縯泂묲亮칈催뭯䧍⻂砪㵱㥴䤸婥瘺숰䛂㕡쉫䥬摂冮</w:t>
      </w:r>
      <w:r>
        <w:rPr/>
        <w:t>ⱟ</w:t>
      </w:r>
      <w:r>
        <w:rPr/>
        <w:t>䇂䬥䂩싂䄣슘䩲⩆⬰顖ㅁ厬</w:t>
      </w:r>
      <w:r>
        <w:rPr/>
        <w:t>ⲻ</w:t>
      </w:r>
      <w:r>
        <w:rPr/>
        <w:t>枏╁㛂⩊</w:t>
      </w:r>
      <w:r>
        <w:rPr/>
        <w:t>꧂</w:t>
      </w:r>
      <w:r>
        <w:rPr/>
        <w:t>獖싃敥쉙갺杍灡썗㭂⥟싎</w:t>
      </w:r>
      <w:r>
        <w:rPr/>
        <w:t>ⲡ</w:t>
      </w:r>
      <w:r>
        <w:rPr/>
        <w:t>掱曎矂⥅揂幁颩ꅩ烂㔹⭗捙䕥㭨䵇Ⓜ䁊숩㴶㭑쉦ㅌ喣䑠轴咡璘싂湨ꄮ㥯歹넫쉍偈媱⌨碣ㆱ牧呱䬽穉㡍싍⬹㍟ꅩ숥牫㵹</w:t>
      </w:r>
      <w:r>
        <w:rPr/>
        <w:t>ꗍ</w:t>
      </w:r>
      <w:r>
        <w:rPr/>
        <w:t>枣潰㥷儽彙㶻幙獸기㝥䀭焤깘灄</w:t>
      </w:r>
      <w:r>
        <w:rPr/>
        <w:t>⵰</w:t>
      </w:r>
      <w:r>
        <w:rPr/>
        <w:t>䘲煷哂㵞弰焥灘佁⌶㜳暩</w:t>
      </w:r>
      <w:r>
        <w:rPr/>
        <w:t>ꔤ</w:t>
      </w:r>
      <w:r>
        <w:rPr/>
        <w:t>䝁づ硘䷂ꆵ䮩㜊息싂皵祴</w:t>
      </w:r>
      <w:r>
        <w:rPr/>
        <w:t>ꕑ</w:t>
      </w:r>
      <w:r>
        <w:rPr/>
        <w:t>浴浹쉇㶿䕎䂘걉쵰楡迂棂弰㞩彁瑯礳ꍁ噬窩쉑㌬녘䋂긨쉤扠쉷揂녺</w:t>
      </w:r>
      <w:r>
        <w:rPr/>
        <w:t>ⷂ</w:t>
      </w:r>
      <w:r>
        <w:rPr/>
        <w:t>Ⱝ</w:t>
      </w:r>
      <w:r>
        <w:rPr/>
        <w:t>斩兒쉙戭싂䂩夤</w:t>
      </w:r>
      <w:r>
        <w:rPr/>
        <w:t>꧂</w:t>
      </w:r>
      <w:r>
        <w:rPr/>
        <w:t>ꍳ⩨楍쉺⹧廂⿂땬䝱</w:t>
      </w:r>
      <w:r>
        <w:rPr/>
        <w:t>ⰸ</w:t>
      </w:r>
      <w:r>
        <w:rPr/>
        <w:t>긷焭뮥⵫櫂唽</w:t>
      </w:r>
      <w:r>
        <w:rPr/>
        <w:t>ꥍ</w:t>
      </w:r>
      <w:r>
        <w:rPr/>
        <w:t>㕕沵딵䗂匯樮憬瀶䐲柂⧂㵡眸</w:t>
      </w:r>
      <w:r>
        <w:rPr/>
        <w:t>ꔱ</w:t>
      </w:r>
      <w:r>
        <w:rPr/>
        <w:t>畅樴㙡㏂⌳祳汊┭炵物⥈捒炏晤䱘㛃睵掻橰묭쉢愯뼮扞灵堩啕癒浠䙓桄ꏎ䱭䙔湸制ꌵ⎱殘녂䰽쏂㍾彫拂憘䂮縳柎啎䥓㖻⍎⴨堦䩄濂穷炬〣⿎夹걳㉚㕺쉘唦橂塕硅⩹ꅆ滂悻㘳</w:t>
      </w:r>
      <w:r>
        <w:rPr/>
        <w:t>ⱙ</w:t>
      </w:r>
      <w:r>
        <w:rPr/>
        <w:t>숸⪡䶡䑇獌汮䡐㮏칐㩴췂㦡䦿圥〨墩슬㭠깧娴捥썂♚⭬晒輻吴</w:t>
      </w:r>
      <w:r>
        <w:rPr/>
        <w:t>Ⱔ</w:t>
      </w:r>
      <w:r>
        <w:rPr/>
        <w:t>療䣂㭐ꄫ</w:t>
      </w:r>
      <w:r>
        <w:rPr/>
        <w:t>⵰</w:t>
      </w:r>
      <w:r>
        <w:rPr/>
        <w:t>숻楋⤫弪슥⭳礫뿃棂⪬뼵祬琺执⯂偖弲㆘煅椯숬橚ㅾ题</w:t>
      </w:r>
      <w:r>
        <w:rPr/>
        <w:t>⡏</w:t>
      </w:r>
      <w:r>
        <w:rPr/>
        <w:t>쉈墵洺灀做勍䃂墩땹甽汖㥏晆ꌻ搣녨㥊梮ꍺ捫쉟桫㝠⭘撘숪⩍珃Ⓙ䗂썥㮱䁥녈꤮癋㵱䜸╥䣂싂牤捂䱷䈽彏癡䵑쉐擂恘㈶䨫㭂ꍲ숴뭣瑈쵯⪻䚮䉑걱싂썴䍒䀭〱⤷쉰猫䝇쉈故祗쉅㘤⒩卋硘쉢╔弫䭞䀭啓櫂뼩䴽湡땂캿⑹䱥樳汅佸䡪ꍥ⭯礥珂獶夨슣堫婪슮쉚䰷樨⭹ꍏ㉂㩶②煏煫㇎㥱偖㌣塠檣敋㍊熩㵸坳晾婗㕐</w:t>
      </w:r>
      <w:r>
        <w:rPr/>
        <w:t>⡷</w:t>
      </w:r>
      <w:r>
        <w:rPr/>
        <w:t>㇂汯歑瘴喡쉦潨恂♮䥑쉟싎</w:t>
      </w:r>
      <w:r>
        <w:rPr/>
        <w:t>⠸</w:t>
      </w:r>
      <w:r>
        <w:rPr/>
        <w:t>녵⥖쉍䭧䩌⫂뭠쉇싎橭⾣쉢牐愥♒⪥㍩迂婫⍷㵄㈳绎뭾㛂숳떩㙹潂</w:t>
      </w:r>
      <w:r>
        <w:rPr/>
        <w:t>ꥆ</w:t>
      </w:r>
      <w:r>
        <w:rPr/>
        <w:t>㉚⥪䜷썮⩡䁯䴯쉬쉏䓂呸䑍摢杠煟㷂〉깃</w:t>
      </w:r>
      <w:r>
        <w:rPr/>
        <w:t>ꥍ</w:t>
      </w:r>
      <w:r>
        <w:rPr/>
        <w:t>參춮뽖當╆ꍄ⽙㡭惎♘</w:t>
      </w:r>
      <w:r>
        <w:rPr/>
        <w:t>ꕎ</w:t>
      </w:r>
      <w:r>
        <w:rPr/>
        <w:t>頬ㄸ䨬㎏슬捴六䠷嫂揍㵰颱勂纬秎牂ヂ牁긽䝸뭱桄뭂盍뽪奰♎숹䝍だ瓎쉏쉊</w:t>
      </w:r>
      <w:r>
        <w:rPr/>
        <w:t>꧂</w:t>
      </w:r>
      <w:r>
        <w:rPr/>
        <w:t>⡢</w:t>
      </w:r>
      <w:r>
        <w:rPr/>
        <w:t>搵横</w:t>
      </w:r>
      <w:r>
        <w:rPr/>
        <w:t>ⱃ</w:t>
      </w:r>
      <w:r>
        <w:rPr/>
        <w:t>䡃顩숮⬩伻</w:t>
      </w:r>
      <w:r>
        <w:rPr/>
        <w:t>ꕪ</w:t>
      </w:r>
      <w:r>
        <w:rPr/>
        <w:t>㙯祢乬乨㉚䑮䍟て瑑쉢</w:t>
      </w:r>
      <w:r>
        <w:rPr/>
        <w:t>⡵⑞</w:t>
      </w:r>
      <w:r>
        <w:rPr/>
        <w:t>樵䅫㵰㵍컎偰䁣樰䑱牨硔⩘⸽䕘冿㙫묰悥쉅㫂숮㘶碵⩬䡩サ쉷㜫氭㖱慊</w:t>
      </w:r>
      <w:r>
        <w:rPr/>
        <w:t>ⰲ</w:t>
      </w:r>
      <w:r>
        <w:rPr/>
        <w:t>쉬ꅣ㵌싂頪壂洵乣숊뭍挻姂♒싂唽⤬牂噧敯뽪녯慌昣㞘匳䝦晵繎쉂䅢扞硲垡厱뾏⽂䭮兇⦮頻㡳歮嘳ꅦ땅㧂婚</w:t>
      </w:r>
      <w:r>
        <w:rPr/>
        <w:t>ꕐ</w:t>
      </w:r>
      <w:r>
        <w:rPr/>
        <w:t>䭉汥슥偔湬⬸㑠掩䩀</w:t>
      </w:r>
      <w:r>
        <w:rPr/>
        <w:t>⡬◂</w:t>
      </w:r>
      <w:r>
        <w:rPr/>
        <w:t>싃⹧礥汃슩쉯厣䓃땥䡐쉬䈱堤䂘⤷</w:t>
      </w:r>
      <w:r>
        <w:rPr/>
        <w:t>ⱈ</w:t>
      </w:r>
      <w:r>
        <w:rPr/>
        <w:t>熡쌭柂⥵뗎伥搭煖癖쉂竂壂촱ㆩ䖻繹싂⩕痂⑊啇⍯啕⤰쉧</w:t>
      </w:r>
      <w:r>
        <w:rPr/>
        <w:t>ⴳ</w:t>
      </w:r>
      <w:r>
        <w:rPr/>
        <w:t>䂥슩䜽兄㙣䭲뗂ꅇ息䢘⽃殬窿慰ꅷ갻긤灍㉰垬煬曂㌷㇍幈皵顮╴꺡⤹</w:t>
      </w:r>
      <w:r>
        <w:rPr/>
        <w:t>ꖩ</w:t>
      </w:r>
      <w:r>
        <w:rPr/>
        <w:t>쉐嚻㷂⨳撩剒⑳畮恢쉊槂係䇂⨣넩擂뽂䌯桟싂</w:t>
      </w:r>
      <w:r>
        <w:rPr/>
        <w:t>ⱅ</w:t>
      </w:r>
      <w:r>
        <w:rPr/>
        <w:t>田塚║穣湃㝴⽭嗂㊱⥕</w:t>
      </w:r>
      <w:r>
        <w:rPr/>
        <w:t>⡞</w:t>
      </w:r>
      <w:r>
        <w:rPr/>
        <w:t>ꔹ</w:t>
      </w:r>
      <w:r>
        <w:rPr/>
        <w:t>쉧迂䙎쉥⬺㖩呂싎畧䌻</w:t>
      </w:r>
      <w:r>
        <w:rPr/>
        <w:t>ꔣ</w:t>
      </w:r>
      <w:r>
        <w:rPr/>
        <w:t>䵢㖬噯⨷䱥깱瑺僂橦幕漬顣䑘싂䭐火妣쵈놡ꌶ呴㝌牊噤㎥␴晧䱨噎ㅓ啣坾䩥쉞♑ㆻ瑍쉲湸㵏䤦䁉樭䁯녬ㅋ숳䬣䑀┹䢩쏂쉘┶쉨䙓</w:t>
      </w:r>
      <w:r>
        <w:rPr/>
        <w:t>ⷃꖏꥆ⌬</w:t>
      </w:r>
      <w:r>
        <w:rPr/>
        <w:t>땱⍐䱈愪⦬⿂쉔</w:t>
      </w:r>
      <w:r>
        <w:rPr/>
        <w:t>⡁</w:t>
      </w:r>
      <w:r>
        <w:rPr/>
        <w:t>쵶껂䐰佨瑦㡦浇漦䄱挬⨮</w:t>
      </w:r>
      <w:r>
        <w:rPr/>
        <w:t>ⰸ</w:t>
      </w:r>
      <w:r>
        <w:rPr/>
        <w:t>쉭輱恮偊⹐䅩쉩⏂福</w:t>
      </w:r>
      <w:r>
        <w:rPr/>
        <w:t>ⵢ</w:t>
      </w:r>
      <w:r>
        <w:rPr/>
        <w:t>颣♰坸ꅨ䫂쉷䪡</w:t>
      </w:r>
      <w:r>
        <w:rPr/>
        <w:t>⡙</w:t>
      </w:r>
      <w:r>
        <w:rPr/>
        <w:t>뽦묶䅷殿痂轠숪㔹㏂壂䴻췂싃㵓㊿㐪栤株奰䅠䁕⭌曂噫ㅄ╯ꍥ縬⪱䖩徥녶⾩埂ꍏ␻恈쉋슣故爯帱쉁杁䝭㪵欹⽃</w:t>
      </w:r>
      <w:r>
        <w:rPr/>
        <w:t>ⵥ</w:t>
      </w:r>
      <w:r>
        <w:rPr/>
        <w:t>㉥䕭线⍖뭍祳쉃╦⼱ぴ橁⨽╙⴫磂剖嘣뽎㗂⭟쉴歞梮畢ꥤ</w:t>
      </w:r>
      <w:r>
        <w:rPr/>
        <w:t>ꥊ</w:t>
      </w:r>
      <w:r>
        <w:rPr/>
        <w:t>䭪痂⵷㥏曂㍺烂䟍医㙪撥涱⭴ㅑ椰䉘㙬橅啠曃쉘畵偱䫃繘ㅧ뽮稥伹弥婄㕧㕋ㄬ坕ꍲ☯㭹頵獰ꅸꅀ쉳灇奭礨扅塧盂焱䓂ꍊ⼱䉙㨤潋恮㎿㈪䝟橌ꍇ</w:t>
      </w:r>
      <w:r>
        <w:rPr/>
        <w:t>⡖</w:t>
      </w:r>
      <w:r>
        <w:rPr/>
        <w:t>彤㍏埂䩆幤숮숳㴨穯䝆썪潊坄䜩㭦獙㚬塊眬녓䕶ꎘ顟칯愣㘰</w:t>
      </w:r>
      <w:r>
        <w:rPr/>
        <w:t>ꔥ</w:t>
      </w:r>
      <w:r>
        <w:rPr/>
        <w:t>䶩깲捐汄䶡穩䩐䝰</w:t>
      </w:r>
      <w:r>
        <w:rPr/>
        <w:t>ꦩ</w:t>
      </w:r>
      <w:r>
        <w:rPr/>
        <w:t>㇂춿朽樦㤳辩稪㕤轍悩䃂싂㪩䪥쉨飂晎䁵⹰㵺剳帯坘㐲汯쉤渨瀫䩨䅇║恂先쉎䇂쉶砷숤䉀㨳㭟偙</w:t>
      </w:r>
      <w:r>
        <w:rPr/>
        <w:t>ꦣꗂ</w:t>
      </w:r>
      <w:r>
        <w:rPr/>
        <w:t>싎浌뿂ꅡ싃䐽쉂䣂潋湌睊滂煠儲䩾塖浏硋뽟惂䢬숲</w:t>
      </w:r>
      <w:r>
        <w:rPr/>
        <w:t>ꦘ</w:t>
      </w:r>
      <w:r>
        <w:rPr/>
        <w:t>欩䩓슏䍍価儊儷浶숲숻滂嗂⭫⽲녧亮扬ㄬ㣃伭䉃䥍晚奇歶先긶㤨䄴</w:t>
      </w:r>
      <w:r>
        <w:rPr/>
        <w:t>⠰</w:t>
      </w:r>
      <w:r>
        <w:rPr/>
        <w:t>サ彰庩⍅㙢겘䝵䄯䡴穤㭗题㘩栥㫎扶⩫슿⸸䕁⬷䏂狃楋䡙䶘䕫太썸</w:t>
      </w:r>
      <w:r>
        <w:rPr/>
        <w:t>ⵡ</w:t>
      </w:r>
      <w:r>
        <w:rPr/>
        <w:t>㉔抱◂</w:t>
      </w:r>
      <w:r>
        <w:rPr/>
        <w:t>ⰹ</w:t>
      </w:r>
      <w:r>
        <w:rPr/>
        <w:t>䄭憬朮绂欪湈搪捺⭅䬱㙭슡洵牅</w:t>
      </w:r>
      <w:r>
        <w:rPr/>
        <w:t>ⰽ</w:t>
      </w:r>
      <w:r>
        <w:rPr/>
        <w:t>嘭䫂䱒䍈擂쉪殮濂嚩䴺␳堣摍轢㤶氬곃깶祖㍇挬⫂䇍⺵瘺却㪮漰㆏㠯昣䒮</w:t>
      </w:r>
      <w:r>
        <w:rPr/>
        <w:t>⠩</w:t>
      </w:r>
      <w:r>
        <w:rPr/>
        <w:t>浪ꆣ札橭瘽桢䭙쉰⥵牔く쉰⑷䥇ꍍ뇂쵷ꏂ㴺堩匤䳃椳䵮畏歎쉤瀵漺滂䁖땃䁢睮䁸卐⫎숪杷♵◂⭋⽂稱幌敭幆⍙啘䈦</w:t>
      </w:r>
      <w:r>
        <w:rPr/>
        <w:t>⠰</w:t>
      </w:r>
      <w:r>
        <w:rPr/>
        <w:t>䕷</w:t>
      </w:r>
      <w:r>
        <w:rPr/>
        <w:t>ⱌ</w:t>
      </w:r>
      <w:r>
        <w:rPr/>
        <w:t>ꆱ㕃</w:t>
      </w:r>
      <w:r>
        <w:rPr/>
        <w:t>ꕺ</w:t>
      </w:r>
      <w:r>
        <w:rPr/>
        <w:t>쉺䅦兊슘쉇姂䃂슱췂橞녋伴琦䇂</w:t>
      </w:r>
      <w:r>
        <w:rPr/>
        <w:t>ⷂⵢ</w:t>
      </w:r>
      <w:r>
        <w:rPr/>
        <w:t>걠挦녰䔸ꅥ愪쉾⽂搪疬傡彔徏䍟祚恃捅숻䦩ꍍ⨱䝵嗃긽䵦⥉숭쉓猵뭸晫懎捺㉬琦㤥쉬깈偹⍗䇂쉐摈땩㑏煌⛂䉈僎棂夶쉉湫䵈껎㑣䄭썃顺怶㵾뭵疱</w:t>
      </w:r>
      <w:r>
        <w:rPr/>
        <w:t>ꖵ</w:t>
      </w:r>
      <w:r>
        <w:rPr/>
        <w:t>桦⺵獩央繎♩栫㌫弽㌭䣂숷瑟䅅䰪穐㥶갤뭒⥁㪥䡍睭助쉞坑쉶灙㬫祍숪睏㩉㤪繮ꅇ㔻縭晍ꅞ㤪䴪슩浃ꍳ뭴⏂쉓숪싍䁈㍰⭙쌭䕅轁ꄯ쉃竂</w:t>
      </w:r>
      <w:r>
        <w:rPr/>
        <w:t>ꥅ</w:t>
      </w:r>
      <w:r>
        <w:rPr/>
        <w:t>䍉䅥坈哂⑞䕋祃㠣쉥朱⩙䰫䒩⭖㉱に哂㭾쉷浫摸迃숯㑌숬ꌽ㑶焽恌슏㋂뭃쉵⬭䅍䠴딯慊긤砱眥仂숥䅬娸樽쉦떣嘰⵸뭠剸⹒숯넵䡕扊</w:t>
      </w:r>
    </w:p>
    <w:p>
      <w:pPr>
        <w:pStyle w:val="PreformattedText"/>
        <w:bidi w:val="0"/>
        <w:spacing w:before="0" w:after="0"/>
        <w:jc w:val="left"/>
        <w:rPr/>
      </w:pPr>
      <w:r>
        <w:rPr/>
        <w:t>䛂숳⩁恃彠쉘穳㵬⹟䋂㑞⩶䃂婩긵獂䱵縪⒘</w:t>
      </w:r>
      <w:r>
        <w:rPr/>
        <w:t>ꕁⵄ</w:t>
      </w:r>
      <w:r>
        <w:rPr/>
        <w:t>㉀뿃</w:t>
      </w:r>
      <w:r>
        <w:rPr/>
        <w:t>ⵕ</w:t>
      </w:r>
      <w:r>
        <w:rPr/>
        <w:t>쉑⍴㭺挪忂桉硉塥㭙硦㎘䬣</w:t>
      </w:r>
      <w:r>
        <w:rPr/>
        <w:t>ⲩ</w:t>
      </w:r>
      <w:r>
        <w:rPr/>
        <w:t>ꅟ숯坬卺〈瑖숽嘻哂獒硐㦩촻煣숮㈽擂䍰䬪䱓秂䆱⨸㥵洨睄渺顇㡙湪땳繘䙕扂땳怫扫䨽컂䨪䌤刨礣仃䗂䆻繂걹偄睭呠慚쉧牋슻꤮꥕灴숷煲㡫栥⤱㐹</w:t>
      </w:r>
      <w:r>
        <w:rPr/>
        <w:t>꧂</w:t>
      </w:r>
      <w:r>
        <w:rPr/>
        <w:t>㵠題㭩纣㖩伴䷂穊䠹呁潶牃祈ꥳ숲쉬䰸</w:t>
      </w:r>
      <w:r>
        <w:rPr/>
        <w:t>ꤺ</w:t>
      </w:r>
      <w:r>
        <w:rPr/>
        <w:t>兀桎剃⬽딲⚩永浫⹢숭灗슥♚쉤㑮汒숭⬯䯎抿睺漭汇䑫䱴攳兀掵妩숸</w:t>
      </w:r>
      <w:r>
        <w:rPr/>
        <w:t>ꔶ⯂</w:t>
      </w:r>
      <w:r>
        <w:rPr/>
        <w:t>숊숬㑡浦棂枘は犥椹䝒䅨</w:t>
      </w:r>
      <w:r>
        <w:rPr/>
        <w:t>ꥋ▥</w:t>
      </w:r>
      <w:r>
        <w:rPr/>
        <w:t>䡹偁㤹灩先奠挳䁞</w:t>
      </w:r>
      <w:r>
        <w:rPr/>
        <w:t>ⵢꥅ</w:t>
      </w:r>
      <w:r>
        <w:rPr/>
        <w:t>뿂싂딯没怴싂䕡╍灤⽎捡䧂㟂䟂戣竂烂묺⩡⥡㡱䔪ㅣ栻습䁫忂</w:t>
      </w:r>
      <w:r>
        <w:rPr/>
        <w:t>ꕒ</w:t>
      </w:r>
      <w:r>
        <w:rPr/>
        <w:t>곂쉰䁔㵠쉮◃쉃轅懂汤浰⽦⪮畟噃䩳䍅숹㠫瑞쉾</w:t>
      </w:r>
      <w:r>
        <w:rPr/>
        <w:t>ꦥ</w:t>
      </w:r>
      <w:r>
        <w:rPr/>
        <w:t>깟⭒㙤椨壂䥯㒩⩲轐䔱㏎泂㖏ㅴ坅숦䵧</w:t>
      </w:r>
      <w:r>
        <w:rPr/>
        <w:t>ꤥ</w:t>
      </w:r>
      <w:r>
        <w:rPr/>
        <w:t>㛂呭澩湾牧噄╨긦䕂䡙썚㙔戤恾仂뽹扭䛃盎숳伱吴㐥䵏永辥䑓⌴쉑堣⩩슿归猪⪻䍘眳슬㜱㨴ㆮ曂䑮倸쉣倥䝫쉲⩗ㄭ⿂숴㤶熡♰㩬갶딴</w:t>
      </w:r>
      <w:r>
        <w:rPr/>
        <w:t>ꦩ</w:t>
      </w:r>
      <w:r>
        <w:rPr/>
        <w:t>䢮佪⦮嘵⸤旎쉨䨵땡슘繱쉌䝐⸣焫〉浏</w:t>
      </w:r>
      <w:r>
        <w:rPr/>
        <w:t>ⷃ</w:t>
      </w:r>
      <w:r>
        <w:rPr/>
        <w:t>獯搸晉㘶ㅤ啮圽䩳瑃</w:t>
      </w:r>
      <w:r>
        <w:rPr/>
        <w:t>ꕊ</w:t>
      </w:r>
      <w:r>
        <w:rPr/>
        <w:t>㥬⾏䩐⚘⼩쵺題</w:t>
      </w:r>
      <w:r>
        <w:rPr/>
        <w:t>ꗃ</w:t>
      </w:r>
      <w:r>
        <w:rPr/>
        <w:t>㍇桅걡彪뼨桷助湎땘갯㫂</w:t>
      </w:r>
      <w:r>
        <w:rPr/>
        <w:t>⡗</w:t>
      </w:r>
      <w:r>
        <w:rPr/>
        <w:t>딶㩅⾥欣</w:t>
      </w:r>
      <w:r>
        <w:rPr/>
        <w:t>⡁</w:t>
      </w:r>
      <w:r>
        <w:rPr/>
        <w:t>㧂怩嘮꥘八䵫獋슮㛎</w:t>
      </w:r>
      <w:r>
        <w:rPr/>
        <w:t>ⶡ</w:t>
      </w:r>
      <w:r>
        <w:rPr/>
        <w:t>轣</w:t>
      </w:r>
      <w:r>
        <w:rPr/>
        <w:t>⣂</w:t>
      </w:r>
      <w:r>
        <w:rPr/>
        <w:t>꧂</w:t>
      </w:r>
      <w:r>
        <w:rPr/>
        <w:t>䭫敥啤ꆬ戹暘彯슏敷汒睚㋂奟쉥祏⹞싂䔴뗂쉌摰⽅⬷妱橤䀮䤥顺〈橤䒿䖿⑩⩶飂轷煇爤⍠䱌砻偷䭴刹땎渦䢵뼵癨浺景庣쉢䬮ꌴ쉷⩊央꺘</w:t>
      </w:r>
      <w:r>
        <w:rPr/>
        <w:t>ꥅ</w:t>
      </w:r>
      <w:r>
        <w:rPr/>
        <w:t>扊ㅖ⨩搯䘳㒿⫃歙ꥯ㨨컂䷂堹숹傱숮ㅓ⸥〪䖬녯⼮♅䰪</w:t>
      </w:r>
      <w:r>
        <w:rPr/>
        <w:t>ⴳ</w:t>
      </w:r>
      <w:r>
        <w:rPr/>
        <w:t>㥌깚畑</w:t>
      </w:r>
      <w:r>
        <w:rPr/>
        <w:t>ꕘ</w:t>
      </w:r>
      <w:r>
        <w:rPr/>
        <w:t>䱃䭙獳倮㙡춱㊩쉯灴㆏쉷ヂ囂犬㩋⩋䑩然놮㕱䑏䝡㨻☵扲⨸⾩ꍟ爩坑䎱걟癘㝤汇䕏</w:t>
      </w:r>
      <w:r>
        <w:rPr/>
        <w:t>ⱐ</w:t>
      </w:r>
      <w:r>
        <w:rPr/>
        <w:t>檏</w:t>
      </w:r>
      <w:r>
        <w:rPr/>
        <w:t>Ⱪ</w:t>
      </w:r>
      <w:r>
        <w:rPr/>
        <w:t>佇䈹▣싂圤埂匪氽咩쉎숮⑐枏潣颬湹潚♥剡塊珂</w:t>
      </w:r>
      <w:r>
        <w:rPr/>
        <w:t>Ⱖ</w:t>
      </w:r>
      <w:r>
        <w:rPr/>
        <w:t>㈱䌴䝟照⻂䘶깏潕긴乺廂顓畋哂掮㥮뽂⑋쵴㭢启싂칑橅ꅏ刽⴯</w:t>
      </w:r>
      <w:r>
        <w:rPr/>
        <w:t>ⵍ</w:t>
      </w:r>
      <w:r>
        <w:rPr/>
        <w:t>熮숬慘噉㥘圽塈⌸츬</w:t>
      </w:r>
      <w:r>
        <w:rPr/>
        <w:t>⢱</w:t>
      </w:r>
      <w:r>
        <w:rPr/>
        <w:t>㭎⮘䉇꥗框쉸䫂걡啂㡡⸮僂⑸䩉栭䝵抵쉴嫍塌싂㒩䝬</w:t>
      </w:r>
      <w:r>
        <w:rPr/>
        <w:t>ꕮ</w:t>
      </w:r>
      <w:r>
        <w:rPr/>
        <w:t>敩㝠䐺却숪ꄯ뼻呒䀺壂⌲穀䤩橺睂뗂判䀩煷숤</w:t>
      </w:r>
      <w:r>
        <w:rPr/>
        <w:t>ⷂ╳</w:t>
      </w:r>
      <w:r>
        <w:rPr/>
        <w:t>匲恙ꥥ繷㈣畋⍸쉯䬤㏂浍㍮⭥癔⏂㝫東圭濂庘晒䪡唫</w:t>
      </w:r>
      <w:r>
        <w:rPr/>
        <w:t>ꦻ</w:t>
      </w:r>
      <w:r>
        <w:rPr/>
        <w:t>呦㡺憿쵭輳⥣瘷</w:t>
      </w:r>
      <w:r>
        <w:rPr/>
        <w:t>Ɫ</w:t>
      </w:r>
      <w:r>
        <w:rPr/>
        <w:t>漴⩢</w:t>
      </w:r>
      <w:r>
        <w:rPr/>
        <w:t>⣎</w:t>
      </w:r>
      <w:r>
        <w:rPr/>
        <w:t>㣃眱瘳縶睗戸昣乲깍</w:t>
      </w:r>
      <w:r>
        <w:rPr/>
        <w:t>꧂</w:t>
      </w:r>
      <w:r>
        <w:rPr/>
        <w:t>湟磂䭦䏂뮏싂戲넪⽦婴</w:t>
      </w:r>
      <w:r>
        <w:rPr/>
        <w:t>ꕙ</w:t>
      </w:r>
      <w:r>
        <w:rPr/>
        <w:t>䚥숹</w:t>
      </w:r>
      <w:r>
        <w:rPr/>
        <w:t>Ⲭ</w:t>
      </w:r>
      <w:r>
        <w:rPr/>
        <w:t>桺慟ꄺ</w:t>
      </w:r>
      <w:r>
        <w:rPr/>
        <w:t>⠊</w:t>
      </w:r>
      <w:r>
        <w:rPr/>
        <w:t>厡䡥啡⿂⭇㡹䫂〫</w:t>
      </w:r>
      <w:r>
        <w:rPr/>
        <w:t>⡭</w:t>
      </w:r>
      <w:r>
        <w:rPr/>
        <w:t>怰㫂䞏㣂숽㭉⾵</w:t>
      </w:r>
      <w:r>
        <w:rPr/>
        <w:t>ꥆ</w:t>
      </w:r>
      <w:r>
        <w:rPr/>
        <w:t>㵭슘ꅮ㡊橬搯쉃䝣쉐橐㉨摣旂䵵㷂쉃㉤稺祪織帩㢡䵅夲⥅輽悘係䖻䨭㵡吩卢</w:t>
      </w:r>
      <w:r>
        <w:rPr/>
        <w:t>ⵃ</w:t>
      </w:r>
      <w:r>
        <w:rPr/>
        <w:t>庥네쉇穐췂湆幋</w:t>
      </w:r>
      <w:r>
        <w:rPr/>
        <w:t>ⲻ</w:t>
      </w:r>
      <w:r>
        <w:rPr/>
        <w:t>則ꆬ뗂單牥⏂뿂숬⩏焽슘䱮塹徘넣⦡싂ꄲ橋칑䤺檬䕍䉈协朷䐪桰춥睺녺䄬쉤挪祇汉</w:t>
      </w:r>
      <w:r>
        <w:rPr/>
        <w:t>⠥</w:t>
      </w:r>
      <w:r>
        <w:rPr/>
        <w:t>氲恗嗂䥵♎♾⏂煯伪桯卐㉬㧂습숰뭒繐夶噳♷嫃䝊ꇂ哂䅕습獨辿썩⽫쉎焩捵㔲晎啧焲⦥䑮㵭即畞䃂㋂瓂敬㇂슬瑒奰偠飂</w:t>
      </w:r>
      <w:r>
        <w:rPr/>
        <w:t>ⴱ</w:t>
      </w:r>
      <w:r>
        <w:rPr/>
        <w:t>쉙⪿慹㮏⭳ꎏ廂㩷싂砽䐱녇┱煖煬묺䉔輦⥢婵璘睹ㅄ倥䚡쉅奊ꄣ쉒殮煳㑠㢏䭱迂绂瑢幞ꄲ䙹갣ꍄ㙲敹깩額畓슣⭟䏂昻칲斵哂幮䕣㉪ꄩ繩䁭숪뽓伮潖ꅀ潖堪</w:t>
      </w:r>
      <w:r>
        <w:rPr/>
        <w:t>ꤦ⨺</w:t>
      </w:r>
      <w:r>
        <w:rPr/>
        <w:t>摨㢮㏍智녑歃㝡썕䳂숤煩矂㖩癇촻쉄䎏婕妘䆏稪⑟散놣⨮彅슡뭷䵾⎻깢復祚䎩䡥搪╔ㄣ깓숣䈬恥슩炣䥉㈹격倳䙋숴妬㈣⽴姂⑫╔懂幂噟㉀䤦㪱噱녭氹䚵╞쉣确幨쉆</w:t>
      </w:r>
      <w:r>
        <w:rPr/>
        <w:t>ꤦ</w:t>
      </w:r>
      <w:r>
        <w:rPr/>
        <w:t>昴彇杰꥙숯ㆩ仂畧ꥦ恹길顗㍒㉀쉷嗂쉲灎婬㷂녭瑎噫獁㩗穲</w:t>
      </w:r>
      <w:r>
        <w:rPr/>
        <w:t>ꤪ</w:t>
      </w:r>
      <w:r>
        <w:rPr/>
        <w:t>뗂颡䍴塷숹</w:t>
      </w:r>
      <w:r>
        <w:rPr/>
        <w:t>ⵇ</w:t>
      </w:r>
      <w:r>
        <w:rPr/>
        <w:t>쉅癫쉔뮘摨䚘녚䘹</w:t>
      </w:r>
      <w:r>
        <w:rPr/>
        <w:t>ⵕ</w:t>
      </w:r>
      <w:r>
        <w:rPr/>
        <w:t>䝖뭸뗂뭘䙤疮㥐䍥器嚻숵쉸拂⏂쉘䡃猥</w:t>
      </w:r>
      <w:r>
        <w:rPr/>
        <w:t>⣂</w:t>
      </w:r>
      <w:r>
        <w:rPr/>
        <w:t>啍뼰眥╬촯⹷䑇㜶扅䡍䩙畉轏쉃浾曂天㵗吴䡓竂穁堵呀쉪怦⥙싂匣쉵촣䱪眫</w:t>
      </w:r>
      <w:r>
        <w:rPr/>
        <w:t>ꕹ</w:t>
      </w:r>
      <w:r>
        <w:rPr/>
        <w:t>䕁䑑⬵昷凂熡⽠噚ꌱ晶싂⸪挳䡪䩩슩쉋뼮</w:t>
      </w:r>
      <w:r>
        <w:rPr/>
        <w:t>ꤺ</w:t>
      </w:r>
      <w:r>
        <w:rPr/>
        <w:t>㴯繳쉰㍅澩秂乓껂쵂繂飂婨㭹彇敩敷䚮⛎劬</w:t>
      </w:r>
      <w:r>
        <w:rPr/>
        <w:t>ꕱ</w:t>
      </w:r>
      <w:r>
        <w:rPr/>
        <w:t>潣婚睄辏떮䉍剘札斮㡙썇砣捾╘嗎欴猪숪炥⍁䵯⩠灤轮숪䩶硴숷⩷偵䑲긭</w:t>
      </w:r>
      <w:r>
        <w:rPr/>
        <w:t>ꔪ</w:t>
      </w:r>
      <w:r>
        <w:rPr/>
        <w:t>䊣╧渨泂ㄱ片</w:t>
      </w:r>
      <w:r>
        <w:rPr/>
        <w:t>ꕩ</w:t>
      </w:r>
      <w:r>
        <w:rPr/>
        <w:t>㔱呕놩䍩촵</w:t>
      </w:r>
      <w:r>
        <w:rPr/>
        <w:t>꧂</w:t>
      </w:r>
      <w:r>
        <w:rPr/>
        <w:t>칞ꍌ䲿癘䱰㗂䘶噭⹳䉗浊뭪弹獊㝬烃숣䕯啵┺奺쉇栶ヂ쉲䔫䅀ꇃ䃍杧顫潊橢䥚ꅏ椻弬卦썾☰樵甽</w:t>
      </w:r>
      <w:r>
        <w:rPr/>
        <w:t>ⴊ</w:t>
      </w:r>
      <w:r>
        <w:rPr/>
        <w:t>励䩒꥗橨⻂칲湸㤦䵉쉾䜣漹䂵녧嘺쉷侱彯ㅺꄻ塡輤뼣灺믂땲䁪䝺</w:t>
      </w:r>
      <w:r>
        <w:rPr/>
        <w:t>ꥄ</w:t>
      </w:r>
      <w:r>
        <w:rPr/>
        <w:t>䇂剧柎恷櫂頣䄫㶥睈䥨攬䑕딹촩呥忂㙷汓䗂쉷䡰睊燂㚱슡牣걃犩ふ睷憡ꅔ㴣</w:t>
      </w:r>
      <w:r>
        <w:rPr/>
        <w:t>ꔯ♄</w:t>
      </w:r>
      <w:r>
        <w:rPr/>
        <w:t>顉㭏曂媏佀숭䴮㥮㩌繰凃帶碻ꅘ拂⽏眷╬甶䝉柂땦⩸昽斬숬琦▻①癶䊱</w:t>
      </w:r>
      <w:r>
        <w:rPr/>
        <w:t>ⱄ</w:t>
      </w:r>
      <w:r>
        <w:rPr/>
        <w:t>橩슣㕅昳啌辮剧縯䢮癧牬㕈쉯쉐獋枩싂䅪杳ꍓ䔽獕㞮ꥦ</w:t>
      </w:r>
      <w:r>
        <w:rPr/>
        <w:t>⣂</w:t>
      </w:r>
      <w:r>
        <w:rPr/>
        <w:t>ち窣䙹숴㑫ꥰ㭵ぎ⨮㵨㍲砱땮㭷嗂䥗顯컂値ㅍ呉圷䜷顣獆뗂ꇃ쉇⩕⤱䅰싂拂㚏䎩彄䮱놩摃琤쉖暥</w:t>
      </w:r>
      <w:r>
        <w:rPr/>
        <w:t>ꦡ</w:t>
      </w:r>
      <w:r>
        <w:rPr/>
        <w:t>쉦㘪祾䬮䀤쉏㡇</w:t>
      </w:r>
      <w:r>
        <w:rPr/>
        <w:t>ⶥⵔ</w:t>
      </w:r>
      <w:r>
        <w:rPr/>
        <w:t>ⱨ</w:t>
      </w:r>
      <w:r>
        <w:rPr/>
        <w:t>㍟晏礬숫쉪噌</w:t>
      </w:r>
      <w:r>
        <w:rPr/>
        <w:t>ꕏ</w:t>
      </w:r>
      <w:r>
        <w:rPr/>
        <w:t>䅦矍礷⯂㡰倬愣썐㛂轀⤪僂榥딤徬㑑䢩扚燂兀═갣䜥願慠쉦䖥㶿떵坣㐮牯ꥭ漽䬰ꍭ䷂㴪䳂촤䇃㈪楬</w:t>
      </w:r>
      <w:r>
        <w:rPr/>
        <w:t>⡃</w:t>
      </w:r>
      <w:r>
        <w:rPr/>
        <w:t>輹쉏犵医</w:t>
      </w:r>
      <w:r>
        <w:rPr/>
        <w:t>ꦿ</w:t>
      </w:r>
      <w:r>
        <w:rPr/>
        <w:t>捍稦㵘㇂꥗挱ㅸ佹恧扸⨫넰㡐㣎쎣쉭毎쉔棍栴㡔克ꥳ갵㈲梣界䦣㭅</w:t>
      </w:r>
      <w:r>
        <w:rPr/>
        <w:t>ⷂ</w:t>
      </w:r>
      <w:r>
        <w:rPr/>
        <w:t>䰸츹⸤⬫楙塄秂欫堰㯍깍촥浗㓂祣⍅玵慇坬</w:t>
      </w:r>
      <w:r>
        <w:rPr/>
        <w:t>ꦱ</w:t>
      </w:r>
      <w:r>
        <w:rPr/>
        <w:t>츭婰焰珂ꥷ幡灬㵂婓抬㭸습</w:t>
      </w:r>
      <w:r>
        <w:rPr/>
        <w:t>⠨</w:t>
      </w:r>
      <w:r>
        <w:rPr/>
        <w:t>䡵㎻〥쉆ㄽ吪뽣䦘⿂頽㔱汏眬呆녠毂썏</w:t>
      </w:r>
      <w:r>
        <w:rPr/>
        <w:t>ⵋ⍄</w:t>
      </w:r>
      <w:r>
        <w:rPr/>
        <w:t>瞩䭧</w:t>
      </w:r>
      <w:r>
        <w:rPr/>
        <w:t>⣍</w:t>
      </w:r>
      <w:r>
        <w:rPr/>
        <w:t>唥⬤冿猩亏숪䜸卙䙷煬彇斣兎쉮䀷忂夽숽䒮恍䡗㝖挤싂䳍辬䇎ㆩ㉵疘亣恲懂Ⓨ瀵쌱ꅈ咩櫂⭶瘭嘮允体甶ꅩ㤺ち䪿杵䉱捶䯂슩ꅵꥷ쵶䎏⽈㡁浪싂⼴㜥僂棃뮻숱쉡彵癃䭫쉎</w:t>
      </w:r>
      <w:r>
        <w:rPr/>
        <w:t>ꥄ</w:t>
      </w:r>
      <w:r>
        <w:rPr/>
        <w:t>㑟禱淂嘴橙싍⩪▬</w:t>
      </w:r>
      <w:r>
        <w:rPr/>
        <w:t>ⱱ</w:t>
      </w:r>
      <w:r>
        <w:rPr/>
        <w:t>払熩瑟傱囂슻</w:t>
      </w:r>
      <w:r>
        <w:rPr/>
        <w:t>ⱐ</w:t>
      </w:r>
      <w:r>
        <w:rPr/>
        <w:t>䁃습坙㫂䥠䅈棂䙈悮矂㴺㑐吤祬┴昫㦵穗纬桊祅⍔旂㤤噯橪湲乑뭯숦ꄣ쉂流쉩ꍔ硷㐬㬥位輶곂긷数⥋䩠顰爷汖挰⩧穥潋扐な佇湔䂥⏃</w:t>
      </w:r>
      <w:r>
        <w:rPr/>
        <w:t>ꔨ</w:t>
      </w:r>
      <w:r>
        <w:rPr/>
        <w:t>枻♲쉥䖵숬ꥧ⨹㔤⹱绂⫂塑㊩슩䑩剣劬啦摹奲뮩䲥</w:t>
      </w:r>
      <w:r>
        <w:rPr/>
        <w:t>ⱹ</w:t>
      </w:r>
      <w:r>
        <w:rPr/>
        <w:t>쉷穁䏂넭惍灨녴桖⭍쎬쉉숲奧坋㨥⮿䕣剪公迂硅煀杊吤㈊歒彡⹇沱稱쵕䱧瀦┽</w:t>
      </w:r>
      <w:r>
        <w:rPr/>
        <w:t>ⱕ</w:t>
      </w:r>
      <w:r>
        <w:rPr/>
        <w:t>玮参䷂쵆潋㡧쵸</w:t>
      </w:r>
      <w:r>
        <w:rPr/>
        <w:t>ꤲ</w:t>
      </w:r>
      <w:r>
        <w:rPr/>
        <w:t>睖⪥䡉勂쉈</w:t>
      </w:r>
      <w:r>
        <w:rPr/>
        <w:t>ⲿ</w:t>
      </w:r>
      <w:r>
        <w:rPr/>
        <w:t>䕁矂䱷쉔썺䦩栤䥃</w:t>
      </w:r>
      <w:r>
        <w:rPr/>
        <w:t>ⱥ</w:t>
      </w:r>
      <w:r>
        <w:rPr/>
        <w:t>견슩⍐䈱池</w:t>
      </w:r>
      <w:r>
        <w:rPr/>
        <w:t>⡡</w:t>
      </w:r>
      <w:r>
        <w:rPr/>
        <w:t>쉢勂䰩쉒ꥸ䥑⑙⸩卶穁㥈㏂䩑竂⍲㌫噅偄뼶⩵⫂뽣䙅捔堳⻍㙚炬䶏ꌴ牭썣⩶幡묵氨㩞㍖埂煐栯숪䌣㙏ꅈ㜱⩥愬걮쉋䬫⑸</w:t>
      </w:r>
      <w:r>
        <w:rPr/>
        <w:t>ⴷ♃</w:t>
      </w:r>
      <w:r>
        <w:rPr/>
        <w:t>啩╔晐幰南䟂㓂㵃䨬</w:t>
      </w:r>
      <w:r>
        <w:rPr/>
        <w:t>Ⳃ⹨</w:t>
      </w:r>
      <w:r>
        <w:rPr/>
        <w:t>쉯匨썾㡔㓂껂剚氥䁫㑖漽咱桸揍扺玻㘳礴佺婩</w:t>
      </w:r>
      <w:r>
        <w:rPr/>
        <w:t>ⰺ</w:t>
      </w:r>
      <w:r>
        <w:rPr/>
        <w:t>䳂⑥濂뮥⩪槃助녅煚扈姂睖䫂禡㉵栬乞㙵</w:t>
      </w:r>
      <w:r>
        <w:rPr/>
        <w:t>ꕂ</w:t>
      </w:r>
      <w:r>
        <w:rPr/>
        <w:t>捘㜹쉬浓欪慶쉙䁇欻䩳噉睺ꍒ쉦㘨猹쉮䡯惂彈奉䶥㡕坢㧂唬夨㥁䍖⼮瀰䉞䐺幇硏╺㤸捡䢡㝒㩑㈻䝺㵃ꄣ뇂姎⩴轨슘慕⌷揍止溻瑄⩷庮氮䭥⥓䆱恺㶻が呖썬璘쉨獴䩥偳䇂汴⎏噪睲⪩⼪慍뾻뭘녀넴䵫浵礰깏捹瑯煺ꍔ뇂㥏捰㍟烂㵊湾匽䘦拂漴촮顫煟晨㨤㈮</w:t>
      </w:r>
      <w:r>
        <w:rPr/>
        <w:t>ⷂ</w:t>
      </w:r>
      <w:r>
        <w:rPr/>
        <w:t>磃畱숤摅㇂估噩㡢䭱</w:t>
      </w:r>
      <w:r>
        <w:rPr/>
        <w:t>⢘</w:t>
      </w:r>
      <w:r>
        <w:rPr/>
        <w:t>䈹㘨㵊畒偓㝬⛂墬㈹汊き㷂傡쵊挦⥋稴毂㕳㡾⫂䙀</w:t>
      </w:r>
      <w:r>
        <w:rPr/>
        <w:t>ꗂ</w:t>
      </w:r>
      <w:r>
        <w:rPr/>
        <w:t>瑠㛂녥彁쉸摟乢偒汒칡ꄬ슡厱摗㵂枬</w:t>
      </w:r>
      <w:r>
        <w:rPr/>
        <w:t>ⰰ</w:t>
      </w:r>
      <w:r>
        <w:rPr/>
        <w:t>唲桓噲伵䑆噓灇┪㉃枩珂猨䅺嘶깆썯爪뇂涬췂浵呾䀥</w:t>
      </w:r>
      <w:r>
        <w:rPr/>
        <w:t>ꕫ</w:t>
      </w:r>
      <w:r>
        <w:rPr/>
        <w:t>牎김㩒쉖㉉⫂䄻⩷⹀䁇츬䷂䭭㵁䓂습䕲祅〪婂</w:t>
      </w:r>
      <w:r>
        <w:rPr/>
        <w:t>Ⱕ</w:t>
      </w:r>
      <w:r>
        <w:rPr/>
        <w:t>䕑䱰쉨쉔숨〽怽乡妣뗂쉺㕒轇剃䁃껃</w:t>
      </w:r>
      <w:r>
        <w:rPr/>
        <w:t>⠥</w:t>
      </w:r>
      <w:r>
        <w:rPr/>
        <w:t>㵈㏂婅楏繬噧轤⍚숣噣倶轁쉕䱕㤱吪䅀䘳沏㢩㝮㡞此唶걙㵭⴨湷⵳㕔橍䉎繫顢盍䙔⒣쵷</w:t>
      </w:r>
      <w:r>
        <w:rPr/>
        <w:t>ⱥ</w:t>
      </w:r>
      <w:r>
        <w:rPr/>
        <w:t>摡ꅗ㩧汒槂ꅲ뗍妩惎⚥玵䉞쉐末丽숪쉊깙㬮瞣</w:t>
      </w:r>
      <w:r>
        <w:rPr/>
        <w:t>ꖡ</w:t>
      </w:r>
      <w:r>
        <w:rPr/>
        <w:t>傩兪䋂쉔柂䉒슣꥘쉞忂䧂㨺쵯䷂㤶攳係剳쵥숴뗎䈩卉ㅗ圸う䜬쉩楢ꄰ椵숷挣䠤┬䑬䘫夽⨻䅋挱ꌬ⌳숩湄㝚䠯쉆싂枵⨴偧싂乩偙飂穷椷쉄슱㥓䁀竂株没묯婊䥳坨䝵擂␦㥣繦犡䓂橎㨲쉔㕶㚿繀㙌㒩䭶긊</w:t>
      </w:r>
      <w:r>
        <w:rPr/>
        <w:t>ꕦ</w:t>
      </w:r>
      <w:r>
        <w:rPr/>
        <w:t>쉭琣是兾䍬㉙䖻嫂狂杒㷎䃍싂싂升뽨忂㡬幠㉚숷쉎쉧圣䕌숩⹮偺䁗卸剤㡄勃癶嗂潁꥕捐慷㕋땪⭍ꍉ捧숮숮㬦㓂싂⭊㉕灔䪿扰䵥㎬䁤ꍵ媩캩⸪㵍剨浺唤塐쉗⥰</w:t>
      </w:r>
      <w:r>
        <w:rPr/>
        <w:t>⡤</w:t>
      </w:r>
      <w:r>
        <w:rPr/>
        <w:t>㨷㥚䇂䰦縱䐮㩏啶轑췂獘睨무刴쉀㥳쉞癲摞吪</w:t>
      </w:r>
      <w:r>
        <w:rPr/>
        <w:t>ꔶ</w:t>
      </w:r>
      <w:r>
        <w:rPr/>
        <w:t>灯轰磂⽓畍夽䈵瀫⥷頶㫂㥖刷䡍夷䔵坕怫싂撮敭愴恐䨭昣</w:t>
      </w:r>
      <w:r>
        <w:rPr/>
        <w:t>ꔲ</w:t>
      </w:r>
      <w:r>
        <w:rPr/>
        <w:t>獒㘵㩏椶㤪㦱獲婢㩯⧂╰⥲灩檘瑘뼴幢㡫</w:t>
      </w:r>
      <w:r>
        <w:rPr/>
        <w:t>ⵠ</w:t>
      </w:r>
      <w:r>
        <w:rPr/>
        <w:t>㗃獒慔䙅癙쉳⩓煮싂䡞䑓強坃캘硃渹⹶떿卟瞻揂쉲揍樤用칺坾㓂깡⼤䝦堭㠸䴦穔畺䉃楠擂땆奘㙴춿깭㵆ㄨ뭍务⧂놵楖杙넬ꍞ쉚㭄⩷氪깊佖</w:t>
      </w:r>
      <w:r>
        <w:rPr/>
        <w:t>Ⳃ</w:t>
      </w:r>
      <w:r>
        <w:rPr/>
        <w:t>獷곂䘻僂佰恠믂숨㫂슿⥶</w:t>
      </w:r>
      <w:r>
        <w:rPr/>
        <w:t>⡥</w:t>
      </w:r>
      <w:r>
        <w:rPr/>
        <w:t>彵싂䂿桉慯떡꥞⹇ꍆ</w:t>
      </w:r>
      <w:r>
        <w:rPr/>
        <w:t>ⲻ</w:t>
      </w:r>
      <w:r>
        <w:rPr/>
        <w:t>㑲檵묭ꅹꄲ㏃瑹縻憬涻積稬報摲⹁杙슻칊䑟潱쉀华䙌</w:t>
      </w:r>
      <w:r>
        <w:rPr/>
        <w:t>ꥏ</w:t>
      </w:r>
      <w:r>
        <w:rPr/>
        <w:t>㈨撬氲</w:t>
      </w:r>
      <w:r>
        <w:rPr/>
        <w:t>ꕇ</w:t>
      </w:r>
      <w:r>
        <w:rPr/>
        <w:t>夨쉬쉳㤪䪣㮻쉲</w:t>
      </w:r>
      <w:r>
        <w:rPr/>
        <w:t>ꤸ</w:t>
      </w:r>
      <w:r>
        <w:rPr/>
        <w:t>䧂璵䕟䟍溻④拍䯂♠뿂뭚夲슩숵㢵싂噹</w:t>
      </w:r>
      <w:r>
        <w:rPr/>
        <w:t>ꦻ꥓ꕆ</w:t>
      </w:r>
      <w:r>
        <w:rPr/>
        <w:t>坫枣쌤㛂⭘䕒楩㦿⸳䍸㩀䇍㉹睈瑁獌攳䋎秂竂洬쉞䵏땪婾㴩䄶㕹㩈榏桶숤轂㶬䍊㫂㵵⩶㠨兞桖傥䙡槂燂氷⤤딮慟䱋㭁㑱䁾췂</w:t>
      </w:r>
      <w:r>
        <w:rPr/>
        <w:t>Ⳃ</w:t>
      </w:r>
      <w:r>
        <w:rPr/>
        <w:t>卺灊歄楚搽쵰⺘瑨⩕梏걮㒱쉁䶮碘ꌵ总椻뗍䲩쌮⩎칠擎兙湭䳂牵슏呶盍⹸穢㶣슻침⚱㉋⾥燂㪵⦻晥唳䉪奘쉞䜲痂當去帴쉟神㕏偍物喥坂灐⩇噐瀬正뾣䀤柃㓂䎥⬶潩牸㵮䟂⫃㦣煵뭶ꍤ呙쉺皥颬䅬埂⩄뭰䢿危㷂䭦䨱⩖䑶侱潆䁩澵癲㘳睢녍䇂吩惂썅摩縰呦獯⭲呾뭟㞮믎䑯㭭彙墣䅂榱妩啲뮥周⩑䅖烂攨噓䥥㟂㮘橨ィ⭹繀唷䭵煬煨愹涻煤塄⽚ꌰ眰唹兲깋儣</w:t>
      </w:r>
      <w:r>
        <w:rPr/>
        <w:t>ꔱ♶</w:t>
      </w:r>
      <w:r>
        <w:rPr/>
        <w:t>䅂丣氪奎걶繏穇渽쏃촯⑲ꌪ奉캘瞡㔦♭然╂坚숺㕨体暘싂坔池츊慒싂⵸╫て쉖祗硴ꍬ慤쉯ꥥ潾⑤祄怪⨺</w:t>
      </w:r>
      <w:r>
        <w:rPr/>
        <w:t>ꔫ</w:t>
      </w:r>
      <w:r>
        <w:rPr/>
        <w:t>牸㭺⪱採眯砤㯂ず串䀤墻噚歗忂埂梘㕊輺⫂剔땱恒치</w:t>
      </w:r>
      <w:r>
        <w:rPr/>
        <w:t>Ⳃ</w:t>
      </w:r>
      <w:r>
        <w:rPr/>
        <w:t>懎칤潣畲</w:t>
      </w:r>
      <w:r>
        <w:rPr/>
        <w:t>ⰴ</w:t>
      </w:r>
      <w:r>
        <w:rPr/>
        <w:t>珎䝶㥴刹쉴ꅄ妵숳㢘顤숯⒏습㛃숸⵪㝴参쉬츪䅂斬㤫ㆥ敂癠</w:t>
      </w:r>
      <w:r>
        <w:rPr/>
        <w:t>ⱋ</w:t>
      </w:r>
      <w:r>
        <w:rPr/>
        <w:t>轨潐滎䤷乨䚿瑀と檱䱓⩑塔椪겣뽮숪彸⿂㦱光㒣潇硡䭪晪쉗帽㡀砪䅚乀㉅㶘倹䩾䑬塇</w:t>
      </w:r>
      <w:r>
        <w:rPr/>
        <w:t>ⶏ</w:t>
      </w:r>
      <w:r>
        <w:rPr/>
        <w:t>挸湭扸汆䑬䝈䡂睹까久⨬奾䀦㵄쵯䱎〫塪⹷捞畾쉞哂☱坡㜻砨䝯䡌⚵䩑ꅘ扪䭣繩捔숺杙㉦伻淂枩</w:t>
      </w:r>
      <w:r>
        <w:rPr/>
        <w:t>ꤥ</w:t>
      </w:r>
      <w:r>
        <w:rPr/>
        <w:t>呒ꅭ彭싂ꏂ㍠轷㴣䃂䱯䉤獾㩳顃唯癔砩ヂ皩卲塢拂挲眪쉳毂뼭顸兊숹컂䴶灧㣂㉚⑨泃兂擂䟂慂泂</w:t>
      </w:r>
      <w:r>
        <w:rPr/>
        <w:t>ⷂ</w:t>
      </w:r>
      <w:r>
        <w:rPr/>
        <w:t>㭩긦㣂쉺ꍎ穙쉭䰽〺㓂飂こ匰牺ꅤ慌ꍠ䁦⥩㌷㙰晗⌵쉏䙴䥇⨱䥾쉦쉊⑔쉅㝗海썁题偶㈨⍪卢쉈忎噃䙐</w:t>
      </w:r>
      <w:r>
        <w:rPr/>
        <w:t>ꗂ</w:t>
      </w:r>
      <w:r>
        <w:rPr/>
        <w:t>涏噊</w:t>
      </w:r>
      <w:r>
        <w:rPr/>
        <w:t>ꖘ</w:t>
      </w:r>
      <w:r>
        <w:rPr/>
        <w:t>䜳⼪쉣摧㭅汣礣쉑쉴問匰캮煮瀱僂愬嘦榮砲垥僎䀳噥쉖㠲刹ꎩ収䝞䝤偀渵穵儦⛂㡯䑑煵䩫嘮⹩䠺숹</w:t>
      </w:r>
      <w:r>
        <w:rPr/>
        <w:t>ⱴ</w:t>
      </w:r>
      <w:r>
        <w:rPr/>
        <w:t>슱劮晐╕楏䍏걷쉆㑂欷䠪摦甭㞥넲〶㉳쉡</w:t>
      </w:r>
      <w:r>
        <w:rPr/>
        <w:t>ꕘ</w:t>
      </w:r>
      <w:r>
        <w:rPr/>
        <w:t>琷礪扨㝁⍄畺㔱盂㑙啯㠷夤녒㕔棂ꇍꏂ㍑嚘敓③슻숣眸个촲搻싂숴㵾晹婎䲱ㅪ䭹싂ㄥ</w:t>
      </w:r>
      <w:r>
        <w:rPr/>
        <w:t>ⰵ</w:t>
      </w:r>
      <w:r>
        <w:rPr/>
        <w:t>䜷뽊㑓乱쉏吣⑆倬</w:t>
      </w:r>
      <w:r>
        <w:rPr/>
        <w:t>ⵍ</w:t>
      </w:r>
      <w:r>
        <w:rPr/>
        <w:t>쉤┹套牓⭁쉐砪㉥畇刺ꍶ顩⹨䰰䱩䌱Ⓧꍕ쉷烂⍵卮畄漫쉀쉶㭱幋畹朩皵㭲ꥢ⽣◍㕭摮䴤습吪䵅娸썌䍲⹣㷂쉂癞溩癍䈭睕㕷㐬瑘䡘뭥</w:t>
      </w:r>
      <w:r>
        <w:rPr/>
        <w:t>ꦿ</w:t>
      </w:r>
      <w:r>
        <w:rPr/>
        <w:t>놵뇂ꍃ临ꅒ</w:t>
      </w:r>
      <w:r>
        <w:rPr/>
        <w:t>ꥋ</w:t>
      </w:r>
      <w:r>
        <w:rPr/>
        <w:t>슣ꆿ庩抡ꥦ촬捹䄴⩎㦻▣</w:t>
      </w:r>
      <w:r>
        <w:rPr/>
        <w:t>꤫</w:t>
      </w:r>
      <w:r>
        <w:rPr/>
        <w:t>썘手傡幭湇欵穣␬ꥧ</w:t>
      </w:r>
      <w:r>
        <w:rPr/>
        <w:t>꥓</w:t>
      </w:r>
      <w:r>
        <w:rPr/>
        <w:t>倲摫瓂㕹縳䍾넹䥢슮㉓숲廍样畫䕹颱煤桡䰫㕎婾칦㒘悏䅷ꄷ燃╄䩶儹呓</w:t>
      </w:r>
      <w:r>
        <w:rPr/>
        <w:t>ⱁ</w:t>
      </w:r>
      <w:r>
        <w:rPr/>
        <w:t>숹妩ꥩ樫勂䡋佌㭅㮻浴칩䈮ꇂ䬯⎵䌹乙쉶繤쉚㉇㡅乀呵㉏參轅</w:t>
      </w:r>
      <w:r>
        <w:rPr/>
        <w:t>ꕯ</w:t>
      </w:r>
      <w:r>
        <w:rPr/>
        <w:t>䉍㙷愥䛂獞쵂奬슱䉔촊戴뽠썳睕컂㉣⥈</w:t>
      </w:r>
      <w:r>
        <w:rPr/>
        <w:t>ⵣ</w:t>
      </w:r>
      <w:r>
        <w:rPr/>
        <w:t>넴</w:t>
      </w:r>
      <w:r>
        <w:rPr/>
        <w:t>ꕴ</w:t>
      </w:r>
      <w:r>
        <w:rPr/>
        <w:t>媩䧂층䍙堰⾏㫂牷序♔숤搩칒䨹壂啠攸녦숤㡑卲乨㚘䱙</w:t>
      </w:r>
      <w:r>
        <w:rPr/>
        <w:t>⠲</w:t>
      </w:r>
      <w:r>
        <w:rPr/>
        <w:t>睋漣♫弨剭</w:t>
      </w:r>
      <w:r>
        <w:rPr/>
        <w:t>⡙</w:t>
      </w:r>
      <w:r>
        <w:rPr/>
        <w:t>煭㋂杊瑋瑰栮ば╗㥧元䷂殱倨쉷患煀싂弦櫂쌶␻썞⚿丵┻♍幥숥♍쉕杖垡䤫疱燂쉘顋喡䤯到⥁</w:t>
      </w:r>
      <w:r>
        <w:rPr/>
        <w:t>ꕲ</w:t>
      </w:r>
      <w:r>
        <w:rPr/>
        <w:t>숽㏂숲슏栳摙♨㐤卪䱵偃⩧獂㜬㞻奺</w:t>
      </w:r>
      <w:r>
        <w:rPr/>
        <w:t>Ⳏ</w:t>
      </w:r>
      <w:r>
        <w:rPr/>
        <w:t>䠵䚮㊘噶썥쉆滂悮㍒䢱㭘敺숮癞泂稬⼻匩姂⵩</w:t>
      </w:r>
      <w:r>
        <w:rPr/>
        <w:t>ⴰ</w:t>
      </w:r>
      <w:r>
        <w:rPr/>
        <w:t>汁塯湘䕳彈䥑쉬颏惂晾☺汇轁梡柂녍㬻숰冩</w:t>
      </w:r>
      <w:r>
        <w:rPr/>
        <w:t>꧂</w:t>
      </w:r>
      <w:r>
        <w:rPr/>
        <w:t>噦旎컂匭䱹颩堻婉㌵匷䴸뿂쉚勂걤噄㩀╯쉃盎䭾瑡佭唹䅁竂슏┹槂㙧㙂渪㬤뭁⦡곂䱕쉴婪䝋</w:t>
      </w:r>
      <w:r>
        <w:rPr/>
        <w:t>⢘</w:t>
      </w:r>
      <w:r>
        <w:rPr/>
        <w:t>牞碥洤숦䭔繂櫂唤묬祣两挣㍐㠣漥渻颥㗂猷䝔</w:t>
      </w:r>
      <w:r>
        <w:rPr/>
        <w:t>ⴣ</w:t>
      </w:r>
      <w:r>
        <w:rPr/>
        <w:t>煉潯氭䘰楑煕朰</w:t>
      </w:r>
      <w:r>
        <w:rPr/>
        <w:t>ⰰ</w:t>
      </w:r>
      <w:r>
        <w:rPr/>
        <w:t>曂슣긱䃂汒䨥彌ヂ暬쉩獗抮䴣彡</w:t>
      </w:r>
      <w:r>
        <w:rPr/>
        <w:t>Ⳃ</w:t>
      </w:r>
      <w:r>
        <w:rPr/>
        <w:t>ⴴ</w:t>
      </w:r>
      <w:r>
        <w:rPr/>
        <w:t>城⽥촻㑚捾穊商㘩䈥쉗슮ꅅ쉐⏂⩘吶ゥ䄱㜽췂ꌥ坚㕈싂䌫䬳畒猲瑓㈱浃楴</w:t>
      </w:r>
      <w:r>
        <w:rPr/>
        <w:t>⡥</w:t>
      </w:r>
      <w:r>
        <w:rPr/>
        <w:t>㤽繚쉄䡪卞栵㜪숹ㅕ儩怶灨쉳♓⥢⸵㭢뭔䲩䍣䥋姂</w:t>
      </w:r>
      <w:r>
        <w:rPr/>
        <w:t>ꤪ</w:t>
      </w:r>
      <w:r>
        <w:rPr/>
        <w:t>煔ꄤ矂쉯⨲䚏剤䄸獰㣎뼦牆燂</w:t>
      </w:r>
      <w:r>
        <w:rPr/>
        <w:t>ⱎ</w:t>
      </w:r>
      <w:r>
        <w:rPr/>
        <w:t>㈻⪬ㅩ㑩쉍⾱싂츶戭⌱剩⩩扭ꥦ摹狂垻걷♆⸵轷䈫係㕫䔪깉噃숦摓뭀썇顐㔪䡺⤷啒ㅆ璘쵘떏䤩惎濂뭠㇂썋ㅔ竂쉋剷╹캩╯㩓칌睙ꥬ싂䑭ꍪ潸숥稭泃걪习</w:t>
      </w:r>
      <w:r>
        <w:rPr/>
        <w:t>ꦥ</w:t>
      </w:r>
      <w:r>
        <w:rPr/>
        <w:t>楡损戨煰䮻뿂澣瘬皱奀</w:t>
      </w:r>
      <w:r>
        <w:rPr/>
        <w:t>ⲥ</w:t>
      </w:r>
      <w:r>
        <w:rPr/>
        <w:t>兾슩⫍녇彈啙춮拃煓</w:t>
      </w:r>
      <w:r>
        <w:rPr/>
        <w:t>ꤺ</w:t>
      </w:r>
      <w:r>
        <w:rPr/>
        <w:t>㑀䘥丰桯匴䔹䙅輯珂劵◂⍸灋⬪繈煞䙶</w:t>
      </w:r>
      <w:r>
        <w:rPr/>
        <w:t>Ⱞ</w:t>
      </w:r>
      <w:r>
        <w:rPr/>
        <w:t>拃═硯疿䁢⺱捾</w:t>
      </w:r>
      <w:r>
        <w:rPr/>
        <w:t>꧂</w:t>
      </w:r>
      <w:r>
        <w:rPr/>
        <w:t>搤꥗䝕窥縤쉠懂슩싂か쉟␭穓礰側央䃂仂⮘츺啚쉀ꅣ䑲杇當吮嗃㫂轵歠숪슡䩺⛂꥘㔺沘╌┣䥢剠</w:t>
      </w:r>
      <w:r>
        <w:rPr/>
        <w:t>ꦮ</w:t>
      </w:r>
      <w:r>
        <w:rPr/>
        <w:t>㎩쉊⥘䕠硟숳믂啋㮩숯㯍</w:t>
      </w:r>
      <w:r>
        <w:rPr/>
        <w:t>ⷂ</w:t>
      </w:r>
      <w:r>
        <w:rPr/>
        <w:t>獞瀤뽆繷숪竂〻揂㕙쉔⴮祊ꍺ卸亩燂⥙뭶愴㝺扐捪欴涩拂傣竂</w:t>
      </w:r>
      <w:r>
        <w:rPr/>
        <w:t>ⷂ</w:t>
      </w:r>
      <w:r>
        <w:rPr/>
        <w:t>뮮</w:t>
      </w:r>
      <w:r>
        <w:rPr/>
        <w:t>ⱌ</w:t>
      </w:r>
      <w:r>
        <w:rPr/>
        <w:t>䔬煐顺슏啤⸺繐㑀撘噃ꅱ搦䳂䣂깢眊⩣恡彥䈩昪敠㈴䍁奕䌮㍂癮</w:t>
      </w:r>
      <w:r>
        <w:rPr/>
        <w:t>⡪</w:t>
      </w:r>
      <w:r>
        <w:rPr/>
        <w:t>㙱坑쉰㡔䍊</w:t>
      </w:r>
      <w:r>
        <w:rPr/>
        <w:t>ⶥ</w:t>
      </w:r>
      <w:r>
        <w:rPr/>
        <w:t>听欥㕦ぢ卷摕係⩇뼪ㄸ繈넲</w:t>
      </w:r>
      <w:r>
        <w:rPr/>
        <w:t>ⰵ</w:t>
      </w:r>
      <w:r>
        <w:rPr/>
        <w:t>杸牃颬문⬬㟍顲敌칑珂ꌺ䭲敒䯂汩</w:t>
      </w:r>
      <w:r>
        <w:rPr/>
        <w:t>ꔸ</w:t>
      </w:r>
      <w:r>
        <w:rPr/>
        <w:t>砰囎ꍫ恊歒ꥵ呣礽</w:t>
      </w:r>
      <w:r>
        <w:rPr/>
        <w:t>ꕘ</w:t>
      </w:r>
      <w:r>
        <w:rPr/>
        <w:t>洰떣썥⽀㫂狂䅤儱뽎甩녪洵쉋㟂朶噳뭸㈯䚵松⽣쉨ꇂ䥦쉷숴ꅮ單⬪牴兕瀪</w:t>
      </w:r>
      <w:r>
        <w:rPr/>
        <w:t>ⷂ</w:t>
      </w:r>
      <w:r>
        <w:rPr/>
        <w:t>넺催㬽剌汇敮䩈쎻彦灪⎣묯⍋奋硹媻癎噆칔ㅫ슘珂顾䂡乙漮牤⫂쉗䕏⤪瑆</w:t>
      </w:r>
      <w:r>
        <w:rPr/>
        <w:t>ꥅ</w:t>
      </w:r>
      <w:r>
        <w:rPr/>
        <w:t>辿곂</w:t>
      </w:r>
      <w:r>
        <w:rPr/>
        <w:t>꧂</w:t>
      </w:r>
      <w:r>
        <w:rPr/>
        <w:t>䙺縥깹⩇飂䕙⹤㜨歲⦮穋歧婕캿㩑⹨䑡ꥠ幧쉖걒呦堭线輤ꅦ쉏⸸偡쉈椨㩷쉣矂촳녴䯂煀䁂ꥥ䑁垥媡⩙䵃ꍳ㩰幤♍⽹祣奕䡋䀰瑮爴싂㘽渷㥎晁뭪䮵딻湨쉆歟춥ㅡ浈⭞䅹⹆䡕⨬囂礤䭮橴䝃䙕潌榩敀稬㬻㖥쌨⶘쉐㌹숥쉕쉗䝚穤긯㑑歷噑쌯㞘㥄䜮㕾捆硤숫挣㛎参㘤⨵睋瓂숣㯍⍳슩</w:t>
      </w:r>
      <w:r>
        <w:rPr/>
        <w:t>꧃</w:t>
      </w:r>
      <w:r>
        <w:rPr/>
        <w:t>扩┲⩚迂栶䬵␨쉄⽷껂쉱⩯⺡ꎏ⼶뭦㝏ꅳ佥晤楔傘㠻皿攭⑮</w:t>
      </w:r>
      <w:r>
        <w:rPr/>
        <w:t>ꕑ</w:t>
      </w:r>
      <w:r>
        <w:rPr/>
        <w:t>쉕彬㝁祏ꄯ䧂棂惂憮捥嚥⿂㙚㝍㝑濂挲敭ぎ㜯싃橱䴥땶숤顆䖬⍺⌰⿂汳䉓晓潨䙶┰摠▬犬⥰㡎偈䩅싂뭷坠㐷䰨拂䱱녒숺㔩㴪潰칄頲䞥偾슩楂뽾ꇃ楰杀栽䡤</w:t>
      </w:r>
      <w:r>
        <w:rPr/>
        <w:t>ꦩⵆ</w:t>
      </w:r>
      <w:r>
        <w:rPr/>
        <w:t>暱睰㉲稬ざ灥뮥ꥸ㔻庱䧃⹘⩯</w:t>
      </w:r>
      <w:r>
        <w:rPr/>
        <w:t>ꦬ</w:t>
      </w:r>
      <w:r>
        <w:rPr/>
        <w:t>㔸啐꺵稰卧搤打戳帣⦱</w:t>
      </w:r>
      <w:r>
        <w:rPr/>
        <w:t>ꦵ⩙</w:t>
      </w:r>
      <w:r>
        <w:rPr/>
        <w:t>顨㴻⮘</w:t>
      </w:r>
      <w:r>
        <w:rPr/>
        <w:t>Ⱡ</w:t>
      </w:r>
      <w:r>
        <w:rPr/>
        <w:t>㋂䙤区㉏㑇㑣꥔쵉挥뗂瘰⎩ヂ煲ꍴ泃쉇╾㴹慴戱쌽</w:t>
      </w:r>
      <w:r>
        <w:rPr/>
        <w:t>⠬</w:t>
      </w:r>
      <w:r>
        <w:rPr/>
        <w:t>㑳坖偒璻夽噎氵呓杭㙒ㅇ㉮侮坎亣쉘쉆뽖恷쉬</w:t>
      </w:r>
      <w:r>
        <w:rPr/>
        <w:t>ⷂ</w:t>
      </w:r>
      <w:r>
        <w:rPr/>
        <w:t>砸澡⨦㍇쉙걶숺</w:t>
      </w:r>
      <w:r>
        <w:rPr/>
        <w:t>Ⱶ</w:t>
      </w:r>
      <w:r>
        <w:rPr/>
        <w:t>湁〩䩔乀嫍煉</w:t>
      </w:r>
      <w:r>
        <w:rPr/>
        <w:t>Ⳃ</w:t>
      </w:r>
      <w:r>
        <w:rPr/>
        <w:t>쉠</w:t>
      </w:r>
      <w:r>
        <w:rPr/>
        <w:t>ꔨ</w:t>
      </w:r>
      <w:r>
        <w:rPr/>
        <w:t>㝗㕑睲曂</w:t>
      </w:r>
      <w:r>
        <w:rPr/>
        <w:t>꧃</w:t>
      </w:r>
      <w:r>
        <w:rPr/>
        <w:t>墩⑚䙅쉄ォ㉚枘㯎礪䭠攭䩮顏洩슡䕅㊏䉊♗碻㭑쉆䙠슻ㆮ幞㘴礮智浐佤</w:t>
      </w:r>
      <w:r>
        <w:rPr/>
        <w:t>ꥑ</w:t>
      </w:r>
      <w:r>
        <w:rPr/>
        <w:t>㉘坦恷奤촵偭䚩煩眴桖祣桉睨坾䙳⭢甫焪䶥걘種ꍅ⬻䉥䦻␩味允噫励긴颿숭天乄뇎恫䷂㍘㉹쉮⤊㖩㑟⥍</w:t>
      </w:r>
      <w:r>
        <w:rPr/>
        <w:t>ꦩ</w:t>
      </w:r>
      <w:r>
        <w:rPr/>
        <w:t>墥⚻伶칸컂䴺䫂숬痎䂿湋슘걟瀪焽䉃⮘勂䍺㕩</w:t>
      </w:r>
      <w:r>
        <w:rPr/>
        <w:t>ⶱ</w:t>
      </w:r>
      <w:r>
        <w:rPr/>
        <w:t>桗桏䵣幙䐬䵠딹卓噈捀䰵땬겣⍲煘쉇仂놩゘㏂嫂滂䍀杯䟂싂쉷䙕㔨浃畤泂坃⏂慈⪿傏㭚숵쉱</w:t>
      </w:r>
      <w:r>
        <w:rPr/>
        <w:t>ꥅ</w:t>
      </w:r>
      <w:r>
        <w:rPr/>
        <w:t>勃䰹걣佺뭂呃⹌싂⑎扺倫䝶煳時汵ꅒ㩞</w:t>
      </w:r>
      <w:r>
        <w:rPr/>
        <w:t>ⵍ</w:t>
      </w:r>
      <w:r>
        <w:rPr/>
        <w:t>슥㥄汄䷎䱩䛂獇넱㙵싂兒╸쉧䍟瘺慣䟎扴怫溱幭⤮窥晲⸽㓂</w:t>
      </w:r>
      <w:r>
        <w:rPr/>
        <w:t>ꤻ꧂</w:t>
      </w:r>
      <w:r>
        <w:rPr/>
        <w:t>㘯猽슣ㅲ</w:t>
      </w:r>
      <w:r>
        <w:rPr/>
        <w:t>ꤳ</w:t>
      </w:r>
      <w:r>
        <w:rPr/>
        <w:t>싂ꍄ輤⚩怩쉧쌣</w:t>
      </w:r>
      <w:r>
        <w:rPr/>
        <w:t>ⰸ</w:t>
      </w:r>
      <w:r>
        <w:rPr/>
        <w:t>쌪㮥狂䨱䙃䅄숹璏穵</w:t>
      </w:r>
      <w:r>
        <w:rPr/>
        <w:t>ꤱ</w:t>
      </w:r>
      <w:r>
        <w:rPr/>
        <w:t>繲숹䕫쉗爤䃎䴶㠨年꺏ꅖ쉋纮</w:t>
      </w:r>
      <w:r>
        <w:rPr/>
        <w:t>꤫</w:t>
      </w:r>
      <w:r>
        <w:rPr/>
        <w:t>䵁畃☵稭싂瘩숳땆깤灉澻뽟䀬</w:t>
      </w:r>
      <w:r>
        <w:rPr/>
        <w:t>ꤨ</w:t>
      </w:r>
      <w:r>
        <w:rPr/>
        <w:t>깶䈬㤭乥숬漫䄣䵥彊轅땰扇ꥭ넮晲䅫⍺敖穗⩒扌线썀太剱歠깓⍹䤹╶硞㭾껎爤䭯슥捀敘湊㭦汑㙨眤㉄卲쉢乷쉉䠶噹념疵京儵㚡䩚礲숪숳╇啋敱幷畃婾畃</w:t>
      </w:r>
      <w:r>
        <w:rPr/>
        <w:t>ⵞꖘ</w:t>
      </w:r>
      <w:r>
        <w:rPr/>
        <w:t>땒⵩㏍䮘帤땪創礶䨶㬺䀥煬夽쉄㙏涬敗硄녁⥄惂琶ꥺ坶檩祄쉾ガ䟂㵋</w:t>
      </w:r>
      <w:r>
        <w:rPr/>
        <w:t>Ⳃ</w:t>
      </w:r>
      <w:r>
        <w:rPr/>
        <w:t>悻烂煋桤啗䙘䍑ꄰ娺</w:t>
      </w:r>
      <w:r>
        <w:rPr/>
        <w:t>ꦩ</w:t>
      </w:r>
      <w:r>
        <w:rPr/>
        <w:t>䑈⚏竂⦩卮㆘拍䍙挽㶻㔪楂泂</w:t>
      </w:r>
      <w:r>
        <w:rPr/>
        <w:t>ꕱ⍱</w:t>
      </w:r>
      <w:r>
        <w:rPr/>
        <w:t>걾噊塆嫂</w:t>
      </w:r>
      <w:r>
        <w:rPr/>
        <w:t>ⴱ⫂</w:t>
      </w:r>
      <w:r>
        <w:rPr/>
        <w:t>眵싂깤倥㍲숦䥣旂椻獅冻奉祢㊩䑪⑯堨⺵싂ꄯ㟂犣参䑺濂䑕礲㜳摕敲㋂摟╹媬숦⭚ぃ扷䃂걫슱ㅳ쉧ォ烂滂</w:t>
      </w:r>
      <w:r>
        <w:rPr/>
        <w:t>ꤱ</w:t>
      </w:r>
      <w:r>
        <w:rPr/>
        <w:t>㢩䪩뇂煆䘯轑彙</w:t>
      </w:r>
      <w:r>
        <w:rPr/>
        <w:t>Ⱚ⪮</w:t>
      </w:r>
      <w:r>
        <w:rPr/>
        <w:t>兑惂♁츽慵쉐乙⬥㑗佸懍濂㤦妡璣䬽獧⽏㶻幓쉨䦵湞䦘슘橌究用췂썏曂쉨剣䩦쉰껂琤</w:t>
      </w:r>
      <w:r>
        <w:rPr/>
        <w:t>ⱃ</w:t>
      </w:r>
      <w:r>
        <w:rPr/>
        <w:t>搤㕀剭㙱㕇働歍⍋䘣捃䁈瑪</w:t>
      </w:r>
      <w:r>
        <w:rPr/>
        <w:t>꧂</w:t>
      </w:r>
      <w:r>
        <w:rPr/>
        <w:t>椰敠⯂煘㞏㡣</w:t>
      </w:r>
      <w:r>
        <w:rPr/>
        <w:t>ⷂ</w:t>
      </w:r>
      <w:r>
        <w:rPr/>
        <w:t>桊뼭</w:t>
      </w:r>
      <w:r>
        <w:rPr/>
        <w:t>ⱓ</w:t>
      </w:r>
      <w:r>
        <w:rPr/>
        <w:t>唴⫂뭓瘸嘻決껂挶⩧㨵쉭</w:t>
      </w:r>
      <w:r>
        <w:rPr/>
        <w:t>⢏</w:t>
      </w:r>
      <w:r>
        <w:rPr/>
        <w:t>摀乷帵唪矂ꍹ⩧兏瑬癵啯쉓輦䵞䑓眳浭쉌㌰妩묲痂婟洸卒⩦玻㞮兾㴯⍖㉭⹎が쉋ꍊ樯㶿뭭㭃㚩数숳䅈绂쉍轱㔪嘭㮣盂㝱┪칙㑩漻昴䀥䉊⍆励晉砸䅹⨷♄㡖㉬搱쉁ꍊ繡</w:t>
      </w:r>
      <w:r>
        <w:rPr/>
        <w:t>꧂</w:t>
      </w:r>
      <w:r>
        <w:rPr/>
        <w:t>녑㤽ꌤ⩉䄻칯䢬䜲쉊</w:t>
      </w:r>
      <w:r>
        <w:rPr/>
        <w:t>⠭</w:t>
      </w:r>
      <w:r>
        <w:rPr/>
        <w:t>当顨㭠榮⩁⑂瀊䣃䭤旂接䭠繙꥙栨䧂⸵䬳쉮㝆㩖恭挮㬩瑎</w:t>
      </w:r>
      <w:r>
        <w:rPr/>
        <w:t>ⷂ</w:t>
      </w:r>
      <w:r>
        <w:rPr/>
        <w:t>㩶䬸깯╴</w:t>
      </w:r>
      <w:r>
        <w:rPr/>
        <w:t>ⵔ</w:t>
      </w:r>
      <w:r>
        <w:rPr/>
        <w:t>㒱㌺슏숤쉪䰱⦘婲嫍䟂捭湌䬫懂</w:t>
      </w:r>
      <w:r>
        <w:rPr/>
        <w:t>ꥆ</w:t>
      </w:r>
      <w:r>
        <w:rPr/>
        <w:t>桧熱⽷⸹뗂♁権쵀㕈硱㉹⍇쉊ꇂ彴</w:t>
      </w:r>
      <w:r>
        <w:rPr/>
        <w:t>ꥃꕮ</w:t>
      </w:r>
      <w:r>
        <w:rPr/>
        <w:t>슮⬣匮彍㮥痂㜮䣎穇乗亱</w:t>
      </w:r>
      <w:r>
        <w:rPr/>
        <w:t>ꦏ⩱</w:t>
      </w:r>
      <w:r>
        <w:rPr/>
        <w:t>츬轓椤㝀湎㍕걷乵坒쉘숻乥쉳ꍡ쉸㈵頯嘹〥剗䄬〭颬뽓㉫澬义畳䡶側ꥺ唻偱㨬䵡眯뽈祋문⪣</w:t>
      </w:r>
      <w:r>
        <w:rPr/>
        <w:t>⡂</w:t>
      </w:r>
      <w:r>
        <w:rPr/>
        <w:t>哂◂睓</w:t>
      </w:r>
      <w:r>
        <w:rPr/>
        <w:t>ⵔ</w:t>
      </w:r>
      <w:r>
        <w:rPr/>
        <w:t>灌案䕖쉅㙲뽤並♚걘♩畢쉊ぺ䎩쉖쉰ꅟ㙺桳쌩焻歙壂깥瀸</w:t>
      </w:r>
      <w:r>
        <w:rPr/>
        <w:t>ꤷ</w:t>
      </w:r>
      <w:r>
        <w:rPr/>
        <w:t>桥湵슮稵䦩쉩䣍斱碏䥐╋牡습㡢慊摱珂矂㡦䵴⭙쉅㨬⥀䒩䶩䝑场煠䁸⼳슩畷祦⍸쉡☫㘷쉧쉢繓㦵④䘵䮥⍦潪䁖欺恄슻砸⭴坰畴㟂䥸䔽㩶㚘䍪썰噰䆱䢱㍘␸</w:t>
      </w:r>
      <w:r>
        <w:rPr/>
        <w:t>⢩</w:t>
      </w:r>
      <w:r>
        <w:rPr/>
        <w:t>昪䕷㙬啦庱䥬ㆻ䮡ㄴ䠵⩱걏숤嘩稭礰ꏂ긽╖䙒쉆堷爷湎僃㛂睪㪱⭳洬䡄枻亩㯂겮┣䙳ꅶ朥慁㍞㥏恫갮碘杴</w:t>
      </w:r>
      <w:r>
        <w:rPr/>
        <w:t>ꕒ</w:t>
      </w:r>
      <w:r>
        <w:rPr/>
        <w:t>珍噚轸␪슩塁潸繨☶䏂견⦿潺쉕뽖쉤堽딷䙹嫂慭徥徬斿䀥┭슻⭅轴놡ꇂ⴪䨸户㕇姂轉㍚⼵</w:t>
      </w:r>
      <w:r>
        <w:rPr/>
        <w:t>ⴭ</w:t>
      </w:r>
      <w:r>
        <w:rPr/>
        <w:t>欮挫깰核쉡䱍䥁▏㓂硎穑穨슱坂䯂倭壂㶱숷㨽堦漪塌洵啙싍穏쉴쉓煣䭔佤</w:t>
      </w:r>
      <w:r>
        <w:rPr/>
        <w:t>꧂</w:t>
      </w:r>
      <w:r>
        <w:rPr/>
        <w:t>㤫</w:t>
      </w:r>
      <w:r>
        <w:rPr/>
        <w:t>ꗂ</w:t>
      </w:r>
      <w:r>
        <w:rPr/>
        <w:t>ꅤ唤䅬䡶扇榩㜯澮◂쏂뽔〻</w:t>
      </w:r>
      <w:r>
        <w:rPr/>
        <w:t>ꦵ</w:t>
      </w:r>
      <w:r>
        <w:rPr/>
        <w:t>뼰睕䁉싍歙恚㇂썌㡃䅡</w:t>
      </w:r>
      <w:r>
        <w:rPr/>
        <w:t>ⱀ⤫</w:t>
      </w:r>
      <w:r>
        <w:rPr/>
        <w:t>ꌦ歀睰夺춵䥆깾칵猭䡁咏昹떻ㄴ䏂斬晤穯穭⍞欨祧⺩쉄㓂䤳ꥶ</w:t>
      </w:r>
      <w:r>
        <w:rPr/>
        <w:t>Ⱔ</w:t>
      </w:r>
      <w:r>
        <w:rPr/>
        <w:t>倪佥揂噂泂걕千ꄫ깈뭐埂涱㬬⪡놡쉚噞潂숵䂩僂춥칖쉺浇쉥숷辱⮬☣쉂충녎慮쉋</w:t>
      </w:r>
      <w:r>
        <w:rPr/>
        <w:t>⠲</w:t>
      </w:r>
      <w:r>
        <w:rPr/>
        <w:t>恐⒩䃂녍ꄮ挭恱땪儹㍋쉊ㅩ⽗剭啧㍉쉴쉑撡瑟歞쉁杌⦱瑯砻忂敘싂땒敭彖䍀⼵䌤䬨숦습⿂뭞煇願⧂歓摰ꥴ縯㕟䦮杴䂘䣎㵡䅨썞</w:t>
      </w:r>
      <w:r>
        <w:rPr/>
        <w:t>ꥀ</w:t>
      </w:r>
      <w:r>
        <w:rPr/>
        <w:t>灢쏎䈽潣窱橄輩䡄㝓㎘䪬ㄸ砦塑쉃渱㋂싂㑘拂湆杲땤毃넣槃杈껂㬦㥞</w:t>
      </w:r>
      <w:r>
        <w:rPr/>
        <w:t>ꕖ</w:t>
      </w:r>
      <w:r>
        <w:rPr/>
        <w:t>栵坧㥫佊廂숊뮬⿂穱䥊母⍏硺녲</w:t>
      </w:r>
      <w:r>
        <w:rPr/>
        <w:t>⡁</w:t>
      </w:r>
      <w:r>
        <w:rPr/>
        <w:t>勂ꅐ⾬</w:t>
      </w:r>
      <w:r>
        <w:rPr/>
        <w:t>ꤺ</w:t>
      </w:r>
      <w:r>
        <w:rPr/>
        <w:t>㥮甩㌥걫䵢畃쉱㐦坞䍄慙瑖汀呪㡤♰⭹⒘슬䍯녵ꎣ⭣㥍澱㓎뭲쉹壍쉬⻂</w:t>
      </w:r>
      <w:r>
        <w:rPr/>
        <w:t>ⶻ</w:t>
      </w:r>
      <w:r>
        <w:rPr/>
        <w:t>幥䍕⌳稹䊮</w:t>
      </w:r>
      <w:r>
        <w:rPr/>
        <w:t>Ⱨ</w:t>
      </w:r>
      <w:r>
        <w:rPr/>
        <w:t>烂쉲䤹쉱</w:t>
      </w:r>
      <w:r>
        <w:rPr/>
        <w:t>ⲥ</w:t>
      </w:r>
      <w:r>
        <w:rPr/>
        <w:t>佲匫憬斵ㆩ瀣㗍쉭쵬䈳</w:t>
      </w:r>
      <w:r>
        <w:rPr/>
        <w:t>ꕋ</w:t>
      </w:r>
      <w:r>
        <w:rPr/>
        <w:t>㩊痂쉹◂竂뭧两䄮녰뿂䋂㇂塒汵潳䡺䣎깱癄㥮뭀㔱灳䵣娶䃂⍚䑚患㠶걈繁穮뿂땮䃍⥐佦彂㘮</w:t>
      </w:r>
      <w:r>
        <w:rPr/>
        <w:t>ⶣ</w:t>
      </w:r>
      <w:r>
        <w:rPr/>
        <w:t>浊⩠佴숻쉥</w:t>
      </w:r>
      <w:r>
        <w:rPr/>
        <w:t>⡶</w:t>
      </w:r>
      <w:r>
        <w:rPr/>
        <w:t>䥁娸쉠䍸慶䥩䷂䁙㝥秎㫂彴⸦痂⩁は㢱恅幡䯂땅</w:t>
      </w:r>
      <w:r>
        <w:rPr/>
        <w:t>ꕕ</w:t>
      </w:r>
      <w:r>
        <w:rPr/>
        <w:t>执拂♨⎱</w:t>
      </w:r>
      <w:r>
        <w:rPr/>
        <w:t>ⵐꕔ</w:t>
      </w:r>
      <w:r>
        <w:rPr/>
        <w:t>숭买昬䬣녌繤䡟夫</w:t>
      </w:r>
      <w:r>
        <w:rPr/>
        <w:t>ꗍ</w:t>
      </w:r>
      <w:r>
        <w:rPr/>
        <w:t>呸扅匰嫂湊䍓卮숥癓䨰剷敓汓쎿瀷쵒⻂㑖畬伲䵣彔䙗슻乹啁숳彧扵쉉⵩ㄤ淂䌯䅑汋摃八캵獔䌯</w:t>
      </w:r>
      <w:r>
        <w:rPr/>
        <w:t>ꔽⒿ</w:t>
      </w:r>
      <w:r>
        <w:rPr/>
        <w:t>晦䕮䁒ꅳ牭嫍⨻㗂䑘䁃믂潢兹숤璱⹵䡒捆㝤䲱쉀㶩汑䌹檏吥礮䭤爩砮批灖轊䄽슡뾬奉꥞⍙灧䕘扫埂묻䡺僂轊㉭眩哂②轕捭㌰畇</w:t>
      </w:r>
      <w:r>
        <w:rPr/>
        <w:t>꤫</w:t>
      </w:r>
      <w:r>
        <w:rPr/>
        <w:t>汯乓橳擂䬱</w:t>
      </w:r>
      <w:r>
        <w:rPr/>
        <w:t>꧂</w:t>
      </w:r>
      <w:r>
        <w:rPr/>
        <w:t>쉰쉚♙擃弽⌷睤䅾⩃汾䁂</w:t>
      </w:r>
      <w:r>
        <w:rPr/>
        <w:t>꧂</w:t>
      </w:r>
      <w:r>
        <w:rPr/>
        <w:t>禿滂⻃⑇䑏敗硖攷轓吵쉳ㆱ楑䟂稴疘⾻쉅㵫坣瑚珂䙴숻</w:t>
      </w:r>
      <w:r>
        <w:rPr/>
        <w:t>ⴶ</w:t>
      </w:r>
      <w:r>
        <w:rPr/>
        <w:t>ㅨ싂䅾撥失䳂쉴䠯땇껂䨵</w:t>
      </w:r>
      <w:r>
        <w:rPr/>
        <w:t>ꥒ</w:t>
      </w:r>
      <w:r>
        <w:rPr/>
        <w:t>㙖㙙摺厮▩뿂欤㯂㍤싍夽䕙⩰硖硊싂啡</w:t>
      </w:r>
      <w:r>
        <w:rPr/>
        <w:t>ꕗ</w:t>
      </w:r>
      <w:r>
        <w:rPr/>
        <w:t>깤硙</w:t>
      </w:r>
      <w:r>
        <w:rPr/>
        <w:t>Ⳃ</w:t>
      </w:r>
      <w:r>
        <w:rPr/>
        <w:t>䞱掏朦怪⑮渨㠭쉯傥桵쌤㙍䛂烂㨦ꄬ㵖獧亵楐獥쵩轲䝇㋂䯎畚砻柂깂䱁汪땶䓂싂츲囂故怫庥</w:t>
      </w:r>
      <w:r>
        <w:rPr/>
        <w:t>ꖏ</w:t>
      </w:r>
      <w:r>
        <w:rPr/>
        <w:t>숮⼶迍숪繰걮䕹畂꥖䆬䔬䱢坒瑫⽢☽剚剈疩쵑母⨪䱄쉟坚쉤뗃ㄸ縶㭶弸半䤸偑擂╊쉀瑳䁙瓂⍾拂略捞䥒㗂歎╍扴㋃</w:t>
      </w:r>
      <w:r>
        <w:rPr/>
        <w:t>ⱐ</w:t>
      </w:r>
      <w:r>
        <w:rPr/>
        <w:t>禩촬쵱䌦</w:t>
      </w:r>
      <w:r>
        <w:rPr/>
        <w:t>ꦡꔫ</w:t>
      </w:r>
      <w:r>
        <w:rPr/>
        <w:t>塕뽦猯⽞牶</w:t>
      </w:r>
      <w:r>
        <w:rPr/>
        <w:t>ꔲ</w:t>
      </w:r>
      <w:r>
        <w:rPr/>
        <w:t>扡땭</w:t>
      </w:r>
      <w:r>
        <w:rPr/>
        <w:t>ꖥ</w:t>
      </w:r>
      <w:r>
        <w:rPr/>
        <w:t>긣欲☻쉇쉷桨噡㉉쉇祵㉶䭂瘰味喥㷂婬䱖싃幧㡡䅈⒩截帨㪘딵偈潧⥏磂슏䂮仃儷䡷촤欹永쵊穩췂녾뭖㌳♆䁶뽹题繷磎䝮㬪恈⧂쉡珂㝌㝤⬯쉷璥晁橤焮恙㭚壂䵷ꍞ损ꅊ칯䘸깚㕵</w:t>
      </w:r>
      <w:r>
        <w:rPr/>
        <w:t>ⱚ</w:t>
      </w:r>
      <w:r>
        <w:rPr/>
        <w:t>畂嘊췂痂晌㝍㑳⥅潲⹥⼲⹉숫撩㝓凂䙓쉗湬塰깲ꄪ椽㇂牺牌▩歁</w:t>
      </w:r>
      <w:r>
        <w:rPr/>
        <w:t>⠮</w:t>
      </w:r>
      <w:r>
        <w:rPr/>
        <w:t>ㆩ昩卑偣곂憿䶣盂塶꥞㘻穈쉾</w:t>
      </w:r>
      <w:r>
        <w:rPr/>
        <w:t>Ⱖ</w:t>
      </w:r>
      <w:r>
        <w:rPr/>
        <w:t>棂池硣杈繠偫瀣쉘숣煫䘤䍆じ眫䘺憥幔␭숮嫎愦㠭䉫刮楃쉙䁟偩쉫⨯顎䫎攩숶⹾䵕䡣㞬⽦⹅䭩旍塺甽䠨㐯</w:t>
      </w:r>
      <w:r>
        <w:rPr/>
        <w:t>ⴰ</w:t>
      </w:r>
      <w:r>
        <w:rPr/>
        <w:t>盂汁汘⩞吰뭢咥쵔뽦湏牦⍳쎘繕灩쉦䟂凂건畈湢偅歬慳ヂ偉杲杭勎숦亘焥녦⌷你䃂㟂뭯䞥䁮䴤묺녀祺轑ꌱ䲥㪻䬪礤㊡ꎿ䦱煑略㥕♖祠㵊</w:t>
      </w:r>
      <w:r>
        <w:rPr/>
        <w:t>ꤳ</w:t>
      </w:r>
      <w:r>
        <w:rPr/>
        <w:t>仂ꅡ廍㪏睑⵨䩯쉳炿</w:t>
      </w:r>
      <w:r>
        <w:rPr/>
        <w:t>ⱆ</w:t>
      </w:r>
      <w:r>
        <w:rPr/>
        <w:t>䥣㙤㇍쉓♫깲⵮乾쵾䆮㇂㕗쉇䍣䛍轒畷樦</w:t>
      </w:r>
      <w:r>
        <w:rPr/>
        <w:t>ꤴ</w:t>
      </w:r>
      <w:r>
        <w:rPr/>
        <w:t>ꍄ⫂䍕牫䱁娤呬⭚걵㠩㛂녕䍞〪㴥南쉙␽⍒䌭あ䥋牅</w:t>
      </w:r>
      <w:r>
        <w:rPr/>
        <w:t>ꗂ</w:t>
      </w:r>
      <w:r>
        <w:rPr/>
        <w:t>싎숷僂灐녋뮿⴬녂戨ꍱ䐲㔲獲奤┹䁋䗂</w:t>
      </w:r>
      <w:r>
        <w:rPr/>
        <w:t>ⲏ</w:t>
      </w:r>
      <w:r>
        <w:rPr/>
        <w:t>䵞</w:t>
      </w:r>
      <w:r>
        <w:rPr/>
        <w:t>ꕎ</w:t>
      </w:r>
      <w:r>
        <w:rPr/>
        <w:t>癣䉺녋</w:t>
      </w:r>
      <w:r>
        <w:rPr/>
        <w:t>Ⳃ</w:t>
      </w:r>
      <w:r>
        <w:rPr/>
        <w:t>擂㕴⵪땒祋갩怯砳뗂㉭⍾䐳쉌垣周䁺㡏쉷唤</w:t>
      </w:r>
      <w:r>
        <w:rPr/>
        <w:t>ꖏ</w:t>
      </w:r>
      <w:r>
        <w:rPr/>
        <w:t>㜬㨨㴽䴹噷潙輦妣㜩거</w:t>
      </w:r>
      <w:r>
        <w:rPr/>
        <w:t>ⴵ</w:t>
      </w:r>
      <w:r>
        <w:rPr/>
        <w:t>ㅘ嘮绂═が⪻땱⑯ꍞ灇䄴⩇쉥썲爨熮偹敁旂䵣嘣싍뽀〻洫쉤쵣┪뭊汙쉕쉴塺牡㍸顯廂䚱䅫䅭㔥䱯㴻숰</w:t>
      </w:r>
      <w:r>
        <w:rPr/>
        <w:t>⡶</w:t>
      </w:r>
      <w:r>
        <w:rPr/>
        <w:t>瑳呦冥⩄䧂堲习汌⹪兕⩥⑤欩槎曂⮣▻⦵</w:t>
      </w:r>
      <w:r>
        <w:rPr/>
        <w:t>ꕁ</w:t>
      </w:r>
      <w:r>
        <w:rPr/>
        <w:t>手顂⩕⨦⩧京䈣塋潦㙮쉘㬵摟㕦䥔⭅쉈슱抮䜤곂뽂犩쵅䩫⭂䤤娶</w:t>
      </w:r>
      <w:r>
        <w:rPr/>
        <w:t>ⰸ</w:t>
      </w:r>
      <w:r>
        <w:rPr/>
        <w:t>窥䀮칮灚䙌㩗刳䳂䉷슮䑐썕㩐厩数년啵牏㥚繳㮡⩁</w:t>
      </w:r>
      <w:r>
        <w:rPr/>
        <w:t>ⵟ</w:t>
      </w:r>
      <w:r>
        <w:rPr/>
        <w:t>庿瑊䜻婎廃썘丽揂纵⍌瓂䭌䖱楡䱋ꌬꍷ캡㝦祱쉳⽭㵕湘䭖䨥睗瀳奲纩쉒</w:t>
      </w:r>
      <w:r>
        <w:rPr/>
        <w:t>⡃</w:t>
      </w:r>
      <w:r>
        <w:rPr/>
        <w:t>徥懂摍ꄺ격迂溣㌪㥤▏䕅ꅎ㔬䂥䅤迂琱桞轕䥲⑃䀩⹁⵾浌楆㕳㗍煮癊䍐묯疩绍䫂擂㟂</w:t>
      </w:r>
      <w:r>
        <w:rPr/>
        <w:t>ꔣ</w:t>
      </w:r>
      <w:r>
        <w:rPr/>
        <w:t>㨲춵唲療捞ꥧ㟂畹湒滂⥁㌸瀣副摭</w:t>
      </w:r>
      <w:r>
        <w:rPr/>
        <w:t>ꦘ␹</w:t>
      </w:r>
      <w:r>
        <w:rPr/>
        <w:t>䆥䑏晸䙓숪坴㊻常녤犮⾮〥侩疘䥁獺⭆⹴♂晙彳䎱⩹촯㴬㡪湈卲ꇂ氨縤䈲㭑슩䊘쉾</w:t>
      </w:r>
      <w:r>
        <w:rPr/>
        <w:t>Ɫ</w:t>
      </w:r>
      <w:r>
        <w:rPr/>
        <w:t>咮槃䆥焻</w:t>
      </w:r>
      <w:r>
        <w:rPr/>
        <w:t>ꖿ</w:t>
      </w:r>
      <w:r>
        <w:rPr/>
        <w:t>獢⩦</w:t>
      </w:r>
      <w:r>
        <w:rPr/>
        <w:t>⠪</w:t>
      </w:r>
      <w:r>
        <w:rPr/>
        <w:t>䔬扤歷挲癧橀楌⸊⍍㵈歀が뽢㴩䀺挺浊⧂槂㎩⥎ꍶ뮵쉳⑖泂䨹싂㝏⍖氭꺘⭠顂卨顟䍶䅆埂㷂믂由ꥣ춘숭太⏂⬪㴨ㄤ嘽轟烃싂⪿ꄯ炻</w:t>
      </w:r>
      <w:r>
        <w:rPr/>
        <w:t>⠯</w:t>
      </w:r>
      <w:r>
        <w:rPr/>
        <w:t>㡔쌵☶</w:t>
      </w:r>
      <w:r>
        <w:rPr/>
        <w:t>ꔭ⌦</w:t>
      </w:r>
      <w:r>
        <w:rPr/>
        <w:t>ꥳ걉彞橌拎␸繎꺩ꅱ乷㝡숫䥄迂〪㴪渨唲㕬⥾ꄣ戸婞녯㑗녺㉍洪佤参畧嘷急</w:t>
      </w:r>
      <w:r>
        <w:rPr/>
        <w:t>⠺</w:t>
      </w:r>
      <w:r>
        <w:rPr/>
        <w:t>㦏⥨䭞</w:t>
      </w:r>
      <w:r>
        <w:rPr/>
        <w:t>ⵕ</w:t>
      </w:r>
      <w:r>
        <w:rPr/>
        <w:t>㓂瑭轞깗넦䅱䶥묥煍塕䠯䖿佫쉬昽穹瞱抩ꥪ㌹쉣㓂</w:t>
      </w:r>
      <w:r>
        <w:rPr/>
        <w:t>ꔸ</w:t>
      </w:r>
      <w:r>
        <w:rPr/>
        <w:t>䙣䀦</w:t>
      </w:r>
      <w:r>
        <w:rPr/>
        <w:t>ꔦ</w:t>
      </w:r>
      <w:r>
        <w:rPr/>
        <w:t>琱祥뼬穮䏂ㆬ䅭僂㯂㉁么䉏ꄲ楟㮮䅮凃㙅䵀㕩쉗㍀歑儵꥗玱悩悏䍌才求⚮晐슿权帪攵帺㔺砪㑃딪䉒恁쵠</w:t>
      </w:r>
      <w:r>
        <w:rPr/>
        <w:t>ꔺ</w:t>
      </w:r>
      <w:r>
        <w:rPr/>
        <w:t>牠</w:t>
      </w:r>
      <w:r>
        <w:rPr/>
        <w:t>ꕸ</w:t>
      </w:r>
      <w:r>
        <w:rPr/>
        <w:t>晹渽⽪歸睲㪱㪮㭺瑈㇂䬶窣묦䬬</w:t>
      </w:r>
      <w:r>
        <w:rPr/>
        <w:t>ⱹ</w:t>
      </w:r>
      <w:r>
        <w:rPr/>
        <w:t>㎣㑆枏쉅䁠䀱沏㠷㡶</w:t>
      </w:r>
      <w:r>
        <w:rPr/>
        <w:t>ꕗꕖ</w:t>
      </w:r>
      <w:r>
        <w:rPr/>
        <w:t>暬䤨煭摆뿂㤨䑌疬椪숫㥍쉃倣</w:t>
      </w:r>
      <w:r>
        <w:rPr/>
        <w:t>⢥</w:t>
      </w:r>
      <w:r>
        <w:rPr/>
        <w:t>㟂㍅瘦砥顦쉤╉澻녖睺壂쉍樭䫂믂숱ꅥ⩡䩚ꌸ䴺⩏⽏朲㠻쉍㭺싂㓂뽳㡇湹╆晲䁉哂ㅧ捤숪穠灄桷硊ꥮ琵㚩怭䍹縵恰ꎱ칊㭳㐯⎮㈽䅘搪쉹㡹䙐獎卖녧놻悿橞㭁䌶㴫㌥㕑땕癭春氪䰱쉒싂㍋딯ꥢ業⹾琽楰䬮숬〣⬺⹰⑨쉾쉉⨬䑶⬮╈䠦⽋⩇㩁䡔偌▘♗⽣</w:t>
      </w:r>
      <w:r>
        <w:rPr/>
        <w:t>ꦡ</w:t>
      </w:r>
      <w:r>
        <w:rPr/>
        <w:t>Ⱚ</w:t>
      </w:r>
      <w:r>
        <w:rPr/>
        <w:t>䕀䱍䞿朣䑖䙁朵幇濂╫栦湳燂⼭吹㔶䲩の轀⽉䃂硨㶱쵫瞱撵囍쉬슩㥥싂眸숨⬰⪣咘쉃䡇츭塗싂⧂慘䘦쵌侥ㅲ⽐梡쉒㵗쵌숽꥖摡卢犏긵啔䁅飂坠旍쉺㔥㭃湂촶긲뭃쉈獩ꅣ濂敭뽘뼪뽱䷍ꏂ쉋䊥┨偨녱垩걬折殱㍷䗂䡴㎘疘깮</w:t>
      </w:r>
      <w:r>
        <w:rPr/>
        <w:t>ꤹ</w:t>
      </w:r>
      <w:r>
        <w:rPr/>
        <w:t>딦쵙⫂欷</w:t>
      </w:r>
      <w:r>
        <w:rPr/>
        <w:t>⢘</w:t>
      </w:r>
      <w:r>
        <w:rPr/>
        <w:t>漩䋎灺츨㪏佪⬳顣㨪截싂晠쉅⸸圱㇂쌽朤♁磂纡碩䱆轃ㆩ⹗㬴䱑㜪桓枵䆩쉾摠祥쉇㍭卌뾵婣仂♓숭橺焹䨪䁋㡇彧頽갤숹⹕埂</w:t>
      </w:r>
      <w:r>
        <w:rPr/>
        <w:t>ꤹ</w:t>
      </w:r>
      <w:r>
        <w:rPr/>
        <w:t>睥湮畸ヂ䑅炘睚䑠쉉쉯㬴⾣㠣촭ꍡ</w:t>
      </w:r>
      <w:r>
        <w:rPr/>
        <w:t>Ⱪ</w:t>
      </w:r>
      <w:r>
        <w:rPr/>
        <w:t>쉰⽯⵴⫂桾戰硧⽋挶녠塗僂</w:t>
      </w:r>
      <w:r>
        <w:rPr/>
        <w:t>꧍</w:t>
      </w:r>
      <w:r>
        <w:rPr/>
        <w:t>礣坵걞䉚繳眦䨰潈䧎㯂搊剕牪㉩疱纘䳂㡐㨹昺</w:t>
      </w:r>
      <w:r>
        <w:rPr/>
        <w:t>ꕈ</w:t>
      </w:r>
      <w:r>
        <w:rPr/>
        <w:t>攴穭㠴쉣㬹䅞䅢♌</w:t>
      </w:r>
      <w:r>
        <w:rPr/>
        <w:t>ꦩ⩪</w:t>
      </w:r>
      <w:r>
        <w:rPr/>
        <w:t>挸愷⽭䵋欲㜩뼱枡㉶楕怣殘昣哂琮䝒敫䬰㣂毃顉啺ꥢサ湦炱焮勂⍗㍭㝡쏂⍌児츳咱牀輲䭐녩喩⑤僎嘷䡥쉊䐫嗃㠵榣</w:t>
      </w:r>
      <w:r>
        <w:rPr/>
        <w:t>꧂</w:t>
      </w:r>
      <w:r>
        <w:rPr/>
        <w:t>櫂浐汏</w:t>
      </w:r>
      <w:r>
        <w:rPr/>
        <w:t>⢩⹔</w:t>
      </w:r>
      <w:r>
        <w:rPr/>
        <w:t>矂쉬繈⴯㶻愶㙠츮朣⽾䡲伪炣㭘灸塅䱞슣惂汕쉱轋參⍖</w:t>
      </w:r>
      <w:r>
        <w:rPr/>
        <w:t>⢩</w:t>
      </w:r>
      <w:r>
        <w:rPr/>
        <w:t>囂䨭䙓歆䔻㛂啕倨䓂┥⵬⵨䫂噾㜵懂썶ㅭ쉊㥂桬츦쉀頩昮ㅍ縯㘤</w:t>
      </w:r>
      <w:r>
        <w:rPr/>
        <w:t>꤫</w:t>
      </w:r>
      <w:r>
        <w:rPr/>
        <w:t>姂弱㵳⩊┴窘冩瑞戳</w:t>
      </w:r>
      <w:r>
        <w:rPr/>
        <w:t>꧂</w:t>
      </w:r>
      <w:r>
        <w:rPr/>
        <w:t>숴䰫⽫灔</w:t>
      </w:r>
      <w:r>
        <w:rPr/>
        <w:t>ⱬ</w:t>
      </w:r>
      <w:r>
        <w:rPr/>
        <w:t>걉潾㖮帻全橡㜯㗂湎祍⍃电╆쉫前◂깰䱲⩪伭㌭睡改㡰こ氫偗婦區ぐ쌩㘱戭⎡숭瘯뗂⌤⥀欻琬㙌䰯䴷稵穡⩊䖥獃㘤ㅺ痍媿ꆮ婶噗쉲䩫噮偍⒡䑥轩圯╠╷쉨昫庻쉲瘣䎣祰硱쌺ィ迍熬⸽妘吥枻佗쵴䙹䵈戦淂쌯쉡⾬帬䴣恉뼸榘傻欬</w:t>
      </w:r>
      <w:r>
        <w:rPr/>
        <w:t>꥓</w:t>
      </w:r>
      <w:r>
        <w:rPr/>
        <w:t>汾甬憏㈶ど</w:t>
      </w:r>
      <w:r>
        <w:rPr/>
        <w:t>ꥆ</w:t>
      </w:r>
      <w:r>
        <w:rPr/>
        <w:t>潱㝸⍡䅲䁈䱊㬥幏毎欩獙橐⨴揃╀싂䭙칪㣂幥곂䅺</w:t>
      </w:r>
      <w:r>
        <w:rPr/>
        <w:t>ⰷ</w:t>
      </w:r>
      <w:r>
        <w:rPr/>
        <w:t>倩ꏂ쉁䒮风☪㑕싂⭍䝙ㅃ橷睦愣䥧ꍞ稱掣湮묮轹瘫䙳䘥暱슣秂桾瑰칣殡⩘飂䭯溱㬹癕⹈乷싃䉍唹숵쵾녫⭵盂䞥䔺挻⴪썟䧂琬沱碘ꏂ㭕쉭䉞䙋㵫</w:t>
      </w:r>
      <w:r>
        <w:rPr/>
        <w:t>ⵂⵄ</w:t>
      </w:r>
      <w:r>
        <w:rPr/>
        <w:t>橡颮칮숪숰䞻㈣睃쉲潢⾿䬽慎敦㥳䣂䄵繵收칤睎</w:t>
      </w:r>
      <w:r>
        <w:rPr/>
        <w:t>⢮</w:t>
      </w:r>
      <w:r>
        <w:rPr/>
        <w:t>쉃쉔䑐㩴咏戶獹㬰轨쉡吷䁋</w:t>
      </w:r>
      <w:r>
        <w:rPr/>
        <w:t>ꦿ</w:t>
      </w:r>
      <w:r>
        <w:rPr/>
        <w:t>硳⎡⵱䁍숰숰䠪呉珂瀪녃䈳㈹숰樰顔欹</w:t>
      </w:r>
      <w:r>
        <w:rPr/>
        <w:t>⣂⩖</w:t>
      </w:r>
      <w:r>
        <w:rPr/>
        <w:t>㶿쉭橦뭵ㄥ灯쉠婗丣磍⭫컂瀸ꎮ漳☪싂噣䅄⹊싂䳂䒱㙖兞쉒겻䱹楒⩨㇂⪬嘤쉸</w:t>
      </w:r>
      <w:r>
        <w:rPr/>
        <w:t>⡉</w:t>
      </w:r>
      <w:r>
        <w:rPr/>
        <w:t>䡟洤㟂婩汖䟂뼫ꅯ椦禬⭬뼪瑐딳䑲슩뮣娶枥兎⫂깦汑䍩爪</w:t>
      </w:r>
      <w:r>
        <w:rPr/>
        <w:t>꤭</w:t>
      </w:r>
      <w:r>
        <w:rPr/>
        <w:t>繂㕑皿녦쉰枻普秂䫂痍쉩牓쉖慙啄⍄䑢</w:t>
      </w:r>
      <w:r>
        <w:rPr/>
        <w:t>ꗂ</w:t>
      </w:r>
      <w:r>
        <w:rPr/>
        <w:t>穎䜮楹㴮⥁溮楪溮溵⹾壂杅ꥨ슩㋂䙹㥈ꅯ╸迂矂噒穓ꍢ洨쉇␭㝩㡘嗂䌴ꌺ轷싂圪淂␣〯剳㩳㯂渊쉤䱃뇂汍㨻㉇璣否ㆩ숹쌹⽥넪奸敌瀸㴰嗂䘶繚⩏㙟⨸愻癄䘵轶倯㉾牌ꌱ棂硦恭ぞ슘睉쉇娻</w:t>
      </w:r>
      <w:r>
        <w:rPr/>
        <w:t>ꥐ</w:t>
      </w:r>
      <w:r>
        <w:rPr/>
        <w:t>뽊뇎⪬쉈慦⹘挤깳쉠橞䱴</w:t>
      </w:r>
      <w:r>
        <w:rPr/>
        <w:t>ꔵ</w:t>
      </w:r>
      <w:r>
        <w:rPr/>
        <w:t>ꌦ䨦偶숪쵌♮뽳振ㄪ瘪浲顃ꍺ顒敩</w:t>
      </w:r>
      <w:r>
        <w:rPr/>
        <w:t>ⵟ</w:t>
      </w:r>
      <w:r>
        <w:rPr/>
        <w:t>걭栳㊩䣂獵獤⥘乷顨숲稯輽믂煾␫㧍싂䀹</w:t>
      </w:r>
      <w:r>
        <w:rPr/>
        <w:t>⢥</w:t>
      </w:r>
      <w:r>
        <w:rPr/>
        <w:t>楫犩⦿㉉佷䚘亥㦩垣㑷畯⹬婬싎⥭뼻ぬ卞癴싂類䓃䜻쉅㎩〣摈▣쉄歊㭓쵘⸥⍾격䐷ㅭ뽘䙋免刺㑦㪡砪㪩㥩䩧挵</w:t>
      </w:r>
      <w:r>
        <w:rPr/>
        <w:t>ꕖ</w:t>
      </w:r>
      <w:r>
        <w:rPr/>
        <w:t>뽸甬娶㤹榏嘴圴䅩⤨卡⯂兰⺣⥩㵁쉉㕄䫂㈳칩⹫佋輹硫⛃䵔撩싂甭㌱㡤揂琭슩ぴ䍈㕩煊慓㕖䶿呸顱匳畚ꅺ㍭晅</w:t>
      </w:r>
      <w:r>
        <w:rPr/>
        <w:t>ꕱ</w:t>
      </w:r>
      <w:r>
        <w:rPr/>
        <w:t>⢏</w:t>
      </w:r>
      <w:r>
        <w:rPr/>
        <w:t>䁑线⼮〤쵋䉔⚱♰撿䉦䃂쉟䋂㪬朥기쉖恮뿂슬呃㭅쌻땔慔칐㉑⛂椷牥煴⦥䲩싂彫⽞㢩㢵塳噲싍坨숫灞╱㈹偏</w:t>
      </w:r>
      <w:r>
        <w:rPr/>
        <w:t>⡨</w:t>
      </w:r>
      <w:r>
        <w:rPr/>
        <w:t>偈싍뭦歺㜶⤲깲ꍱ쵒刴愴깡摘淃卲</w:t>
      </w:r>
      <w:r>
        <w:rPr/>
        <w:t>ꤪ</w:t>
      </w:r>
      <w:r>
        <w:rPr/>
        <w:t>協쉒①廂睆╘樬쉬佤⩓䜽彣啫녁䵍捙</w:t>
      </w:r>
      <w:r>
        <w:rPr/>
        <w:t>ⴽ</w:t>
      </w:r>
      <w:r>
        <w:rPr/>
        <w:t>⢏</w:t>
      </w:r>
      <w:r>
        <w:rPr/>
        <w:t>쉲湂仂歆㕭ㅉ湏䨭漶灣獱슩甽⴮⚘䐽䰪呰싂拂唸泂操㕡姎땺⩷</w:t>
      </w:r>
      <w:r>
        <w:rPr/>
        <w:t>ꥃ</w:t>
      </w:r>
      <w:r>
        <w:rPr/>
        <w:t>䊮璘噞㉬ꍎ㯍䈶쉖⑃칤〻䥤문䵫澘㩾갥助梩㓂</w:t>
      </w:r>
      <w:r>
        <w:rPr/>
        <w:t>ꥂ</w:t>
      </w:r>
      <w:r>
        <w:rPr/>
        <w:t>瞘㉓♌쉃䳂㉮繊戰㭐㣂㑩☳㍫嗂䯂⩁伵呋婪倰㭬㯂䥐◎묷毂걗颱皩䐤슣怤娺炩䩪䝞氫싂쉋彨㝌⼯歆栱潀쉓㔲䤪뭍婏⨯瑌揂걞䬹</w:t>
      </w:r>
      <w:r>
        <w:rPr/>
        <w:t>⡄</w:t>
      </w:r>
      <w:r>
        <w:rPr/>
        <w:t>쉋컂캱疩倮㌳</w:t>
      </w:r>
      <w:r>
        <w:rPr/>
        <w:t>⣃</w:t>
      </w:r>
      <w:r>
        <w:rPr/>
        <w:t>䅎䩸⎡ず㘷㋂┮塧⭔䑫氭澬睵㩙</w:t>
      </w:r>
      <w:r>
        <w:rPr/>
        <w:t>꧍ꕵ</w:t>
      </w:r>
      <w:r>
        <w:rPr/>
        <w:t>Ⱳ⫂</w:t>
      </w:r>
      <w:r>
        <w:rPr/>
        <w:t>䕺⒬夷㣂㈪䁂㵐塏弦娪囂㉣䡋奂汙樦池䱕歎䁁䘴慗桚䔱佪帻忂搬嘯㴬숦挷颩썃稥䰥치묥㶩婊ꅨ꥘㠬갯䘦晩祯迂쉧ꥢ忎態습</w:t>
      </w:r>
      <w:r>
        <w:rPr/>
        <w:t>⡀</w:t>
      </w:r>
      <w:r>
        <w:rPr/>
        <w:t>凂楀六窩㍠쉮䷂䕾</w:t>
      </w:r>
      <w:r>
        <w:rPr/>
        <w:t>⠺</w:t>
      </w:r>
      <w:r>
        <w:rPr/>
        <w:t>参彴摐䝆䥑쉸땪쉾싂㉰窩썷䅌佡딻晐㉍땮Ⓜ䱲쉡⩐剠㭢</w:t>
      </w:r>
      <w:r>
        <w:rPr/>
        <w:t>ⱁ</w:t>
      </w:r>
      <w:r>
        <w:rPr/>
        <w:t>奴㜳䙍淎啦⺮䄬橢祎䅗楬婡칉⫃恥갱搣珂쉪ㅒ⧍뭍⸪</w:t>
      </w:r>
      <w:r>
        <w:rPr/>
        <w:t>ꤱ</w:t>
      </w:r>
      <w:r>
        <w:rPr/>
        <w:t>䗂愊睸놘㨪⹠係숩堽獯숴䙦㠰殬쉏恈瞥䃂갻伪㬺⼬怬䩨㠤敖婠剫䱚伲捥㭒硓癦湌瑓傩숴伫䙂啄顮넯ꎣ瀵㥎彎䯂쉐㐶兘춘㕔㍶⻃嚏⥶쵑併䧂潡뇂潯摑ㅅ</w:t>
      </w:r>
      <w:r>
        <w:rPr/>
        <w:t>ꔱ</w:t>
      </w:r>
      <w:r>
        <w:rPr/>
        <w:t>갴䢡帮䬻뽺</w:t>
      </w:r>
      <w:r>
        <w:rPr/>
        <w:t>Ⳃ</w:t>
      </w:r>
      <w:r>
        <w:rPr/>
        <w:t>ꏂ戮쉒段䁴嫂嚥迂⑕㵌倸䵦㙒克縰㫂쵌愵䁞⭏睵⼳暮辩쉑⧃싂㌷쉋怳</w:t>
      </w:r>
      <w:r>
        <w:rPr/>
        <w:t>꥓</w:t>
      </w:r>
      <w:r>
        <w:rPr/>
        <w:t>쉪祄歔㌪割䳂꥞搵</w:t>
      </w:r>
      <w:r>
        <w:rPr/>
        <w:t>ⱺ</w:t>
      </w:r>
      <w:r>
        <w:rPr/>
        <w:t>㑾썧竂츨瘵仂㍧㬨깏⽉㉯ꥳ㞵싂嗂捧桫佰物ㄮ撥䚏㩭⥩奒堶⩐슿䋂瘴⯂恆桭</w:t>
      </w:r>
      <w:r>
        <w:rPr/>
        <w:t>Ⳃ</w:t>
      </w:r>
      <w:r>
        <w:rPr/>
        <w:t>䍫䴺</w:t>
      </w:r>
      <w:r>
        <w:rPr/>
        <w:t>ꤰ</w:t>
      </w:r>
      <w:r>
        <w:rPr/>
        <w:t>畕숤믂䬵┴顟轰⽨쉯灩穸</w:t>
      </w:r>
      <w:r>
        <w:rPr/>
        <w:t>ⱪ</w:t>
      </w:r>
      <w:r>
        <w:rPr/>
        <w:t>쉁쉥⩾⽯쉁瓂摕稫娯숱♣伻꺥頻晣堯去央渽偡湵桰䘸㡥㍫㣂㙩挪숲깇喡潣</w:t>
      </w:r>
      <w:r>
        <w:rPr/>
        <w:t>⡨</w:t>
      </w:r>
      <w:r>
        <w:rPr/>
        <w:t>숪䑶㔬㫂穖숩㥟싂㵎爯슡唷彊嘫ꍡ컂旂燂㕲쉇䙧깢땴뭐</w:t>
      </w:r>
      <w:r>
        <w:rPr/>
        <w:t>ꥇ</w:t>
      </w:r>
      <w:r>
        <w:rPr/>
        <w:t>쌮䯂攴싂敃乧卑╇㬪ぱ䱸곂猪畭䴪</w:t>
      </w:r>
      <w:r>
        <w:rPr/>
        <w:t>ⵖ</w:t>
      </w:r>
      <w:r>
        <w:rPr/>
        <w:t>塘甴穴㧂墘励橺䟂呤惂숤㎻輻숬묪琫扊╂㝴싂當㕓䃂㝵纱䣂곂頦彣숭㵠皘硇㯂⌱䱘佈呢楍㋂뼱刯쉤⭫摂쉕ꍁ炱䙂焩䮻愷䆿⽣穞䉹</w:t>
      </w:r>
      <w:r>
        <w:rPr/>
        <w:t>ꕞ</w:t>
      </w:r>
      <w:r>
        <w:rPr/>
        <w:t>䰵䴽〤乣䩊</w:t>
      </w:r>
      <w:r>
        <w:rPr/>
        <w:t>ꖏ</w:t>
      </w:r>
      <w:r>
        <w:rPr/>
        <w:t>慴攱恏凍搮睰牧䝫쉂绂▥쉘硲</w:t>
      </w:r>
      <w:r>
        <w:rPr/>
        <w:t>Ⱛ⪣</w:t>
      </w:r>
      <w:r>
        <w:rPr/>
        <w:t>氹㜴坶偓ꆵ枱뭺</w:t>
      </w:r>
      <w:r>
        <w:rPr/>
        <w:t>ꥊ☨╵</w:t>
      </w:r>
      <w:r>
        <w:rPr/>
        <w:t>딮뽐쉨湫牵쉈뭓쉈城뽥촤晐呩癢㝲櫂⩾䧂넰㔻嚿㉣쉖ꥵ☫敬婍쌳ㄨ⏂朹䋃䭆ぇ♇㍟⥦䱓轹劻睐硣拂䀨슥飂捊潤쉕䚩䝓湙瑲ㅕ䳂䣂곂쉃儻숫博吪嘯䤹䨬♃歰瑌㝢乔晕氵滂컂䑄捫⹰頩떱⤨犻㪮頮梩꤮猻䙎电䂱⑸䶵쉍礷䆏䕓╨㮣</w:t>
      </w:r>
      <w:r>
        <w:rPr/>
        <w:t>ⱞ♲</w:t>
      </w:r>
      <w:r>
        <w:rPr/>
        <w:t>쉅佱䗂╮媩넳繆䃂制け㉎㈳㥁夨䒣具熮</w:t>
      </w:r>
      <w:r>
        <w:rPr/>
        <w:t>Ⱪ</w:t>
      </w:r>
      <w:r>
        <w:rPr/>
        <w:t>ㄺ䏂㤷습</w:t>
      </w:r>
      <w:r>
        <w:rPr/>
        <w:t>ⵓ</w:t>
      </w:r>
      <w:r>
        <w:rPr/>
        <w:t>䁦╔䤬䉵䝢䔤妡㑂䭰祺丰䡴灀</w:t>
      </w:r>
      <w:r>
        <w:rPr/>
        <w:t>ⲩ</w:t>
      </w:r>
      <w:r>
        <w:rPr/>
        <w:t>栮⑚䆘㝙䛍顾</w:t>
      </w:r>
      <w:r>
        <w:rPr/>
        <w:t>ꖮ</w:t>
      </w:r>
      <w:r>
        <w:rPr/>
        <w:t>厱匹倰슘뽱녡䁋睖劮숸쉔놱☱橖䮘쉆娭ㄦ浵㙠䁑䞘⍒⎘敉쉲╫㬤掵嘶⽑稦㟂皏⹍桯㙔歵淂숭䩃㉣晲弸⼨㥇橧樊协⵳ꍏ╦懃湀䫂쉣쉴꺡灋牤畩쉴橎㐻斿ꅎ栱卤녕獬䡙쉆煡⥺싂忂땚䗂䈦㉍깎爷</w:t>
      </w:r>
      <w:r>
        <w:rPr/>
        <w:t>ꕉ</w:t>
      </w:r>
      <w:r>
        <w:rPr/>
        <w:t>뭤䌥慳沱묲砶瑷甪唭瑯쵋忎矂晟㔦㩉澘ꅐ꥚坸䑺</w:t>
      </w:r>
      <w:r>
        <w:rPr/>
        <w:t>ꦣ</w:t>
      </w:r>
      <w:r>
        <w:rPr/>
        <w:t>圯獎䠺併</w:t>
      </w:r>
      <w:r>
        <w:rPr/>
        <w:t>ꕺ</w:t>
      </w:r>
      <w:r>
        <w:rPr/>
        <w:t>숴墘⫂슮浠眲╾㬭⽆␳䀯</w:t>
      </w:r>
      <w:r>
        <w:rPr/>
        <w:t>꧂</w:t>
      </w:r>
      <w:r>
        <w:rPr/>
        <w:t>쉺乇걚爻㵇瑖㗂㐩㝯娱ㅳ슱㑅䫂⤯㠬牞兏</w:t>
      </w:r>
      <w:r>
        <w:rPr/>
        <w:t>ⷂ</w:t>
      </w:r>
      <w:r>
        <w:rPr/>
        <w:t>掣뗂佋슮敀刲♊㶡☪煲唷┣氲뿂堻礻㵠㩳⥋䑋升묰允䑸歫啷砪僂斩♯啯䴦唵㋃劘狂毂ㅇ淎卩㑄欱ꍗ숷䥤噚㮮佯㑂䩲慗㋂䅖牱䉱䑂⚵㟍㍯쵒슻歡㕊뽅戥敾썓片♸牱浏碣危㥶庵佅</w:t>
      </w:r>
      <w:r>
        <w:rPr/>
        <w:t>⡄</w:t>
      </w:r>
      <w:r>
        <w:rPr/>
        <w:t>䑲剶ꥳ넻쉔쵶潢㡗⹗ㅲ夸쎻恊쎵唪搩䈰뽩䱏걅硎晢╀癚쏂슮䨱뽌剅⚬䕎揎</w:t>
      </w:r>
      <w:r>
        <w:rPr/>
        <w:t>ꗂ</w:t>
      </w:r>
      <w:r>
        <w:rPr/>
        <w:t>ꍏ⼹椪嫂㬸</w:t>
      </w:r>
      <w:r>
        <w:rPr/>
        <w:t>ꕓ</w:t>
      </w:r>
      <w:r>
        <w:rPr/>
        <w:t>彵깢䠦㝚堦歗䮬</w:t>
      </w:r>
      <w:r>
        <w:rPr/>
        <w:t>⣂</w:t>
      </w:r>
      <w:r>
        <w:rPr/>
        <w:t>㕎渳爵奸啃땀㐤晱串捫쉯</w:t>
      </w:r>
      <w:r>
        <w:rPr/>
        <w:t>ꦩ</w:t>
      </w:r>
      <w:r>
        <w:rPr/>
        <w:t>暻䲬꺥呏䉤촸⭶</w:t>
      </w:r>
      <w:r>
        <w:rPr/>
        <w:t>ꥁ</w:t>
      </w:r>
      <w:r>
        <w:rPr/>
        <w:t>潗䨭䉣権䂬颻䬽㶩佚</w:t>
      </w:r>
      <w:r>
        <w:rPr/>
        <w:t>ⱐ</w:t>
      </w:r>
      <w:r>
        <w:rPr/>
        <w:t>儵㬰彥㗍꺿㠺쉸稰焯倩슬㍾쉮兺㶩娺</w:t>
      </w:r>
      <w:r>
        <w:rPr/>
        <w:t>ꗂ</w:t>
      </w:r>
      <w:r>
        <w:rPr/>
        <w:t>穩睄塘숯ォ摓묬땹媥㑒夬⵲绎䀦恀繮杫䩫⹏뭬汧楎䪱ꌵ</w:t>
      </w:r>
      <w:r>
        <w:rPr/>
        <w:t>⡡</w:t>
      </w:r>
      <w:r>
        <w:rPr/>
        <w:t>㕚影</w:t>
      </w:r>
      <w:r>
        <w:rPr/>
        <w:t>⡈</w:t>
      </w:r>
      <w:r>
        <w:rPr/>
        <w:t>乚㵇濂싂啫䨬磂</w:t>
      </w:r>
      <w:r>
        <w:rPr/>
        <w:t>ꕟ</w:t>
      </w:r>
      <w:r>
        <w:rPr/>
        <w:t>칧╴긺쌥摓轫撱㑍ꆏ</w:t>
      </w:r>
      <w:r>
        <w:rPr/>
        <w:t>ꦏ</w:t>
      </w:r>
      <w:r>
        <w:rPr/>
        <w:t>䢱♪</w:t>
      </w:r>
      <w:r>
        <w:rPr/>
        <w:t>ꤽ</w:t>
      </w:r>
      <w:r>
        <w:rPr/>
        <w:t>灧</w:t>
      </w:r>
      <w:r>
        <w:rPr/>
        <w:t>ⰴ</w:t>
      </w:r>
      <w:r>
        <w:rPr/>
        <w:t>㑹啤剢땆슻㉳㪵噴㝁䄨䈲ꌫ슡䧍쉷쉎兰亻숷⵳佡喥</w:t>
      </w:r>
      <w:r>
        <w:rPr/>
        <w:t>ⰱ</w:t>
      </w:r>
      <w:r>
        <w:rPr/>
        <w:t>칰倥焹礮╵䦿슩</w:t>
      </w:r>
      <w:r>
        <w:rPr/>
        <w:t>ⶬ</w:t>
      </w:r>
      <w:r>
        <w:rPr/>
        <w:t>䁢ㅰ쉈偅汱䦩拂걅㭉뭢䛃䪘哂䘫奣墥啪㭡걢敩湑轍㝄佩숶妣泂䝞⩵撬䱥</w:t>
      </w:r>
      <w:r>
        <w:rPr/>
        <w:t>ⴻ</w:t>
      </w:r>
      <w:r>
        <w:rPr/>
        <w:t>呂쉇㩶溥煑潘亿䭴ꥡ쉗썵䲥剟㓂頬㑩亻䣎䝤㷂칤ꅗ穲䥾縭彪쉦쉨쉊╫渴땆媩쌺䯂繂격숩㍨汖㐪琯땵ꍸケ縫㙁獸䞘䍀㒱䝳䑤䵯妩壎傻뿂牧㜸头敋儫⵴ꥲ䇂奢ち卨㐭亏恁凂쵭塀恁嫂쉗쉡瑒凂숬숬昹䩏숺썫瓂䵲慮녒澻堩䵇⫂㡬깣墥䕅噀払幞瑞圦彴갫怪쉍㙁㈰楩쉇䠣娳츭슩敧╏働睓兇⩖쉙䇂쉙⼵싂䬤㓂쏂썄䁩넪⤊哂걕痃旂䁲㈣놿㔬쉣偁㙯剐楨匦䔺㍫뽖ꅾ祏婴⿃┹⭃摟䭁쉶畄欨䕂癅剧夳愭⩌歆</w:t>
      </w:r>
      <w:r>
        <w:rPr/>
        <w:t>Ⱜ</w:t>
      </w:r>
      <w:r>
        <w:rPr/>
        <w:t>㪬歯櫂␽乊㠵穰䧂姂㌣乮㩥〺娵䁐禡䄨⫂畸숽䇂疣佟啌懂揂渲枻녁쉞塏㘪彏歠伻䍌典妣㨴숭䉍␱ꍥ뽥⚻啶勂灩췂뇎倮ꅚ参公杗ㅃ捳⑯숪呲㭵䧂顔晏歑쏂쉹䭡慷㑂㭢坈㕫숪⌲䉣汩㑓搣橄睐颱쉙儵</w:t>
      </w:r>
      <w:r>
        <w:rPr/>
        <w:t>ꕁ</w:t>
      </w:r>
      <w:r>
        <w:rPr/>
        <w:t>ⱓ</w:t>
      </w:r>
      <w:r>
        <w:rPr/>
        <w:t>ꌩꅏ</w:t>
      </w:r>
      <w:r>
        <w:rPr/>
        <w:t>ⱍ</w:t>
      </w:r>
      <w:r>
        <w:rPr/>
        <w:t>嘽塵ꇂ숩</w:t>
      </w:r>
      <w:r>
        <w:rPr/>
        <w:t>ꥋ☨</w:t>
      </w:r>
      <w:r>
        <w:rPr/>
        <w:t>題⑆汷ꇂ噢殩䝇睬ㆮ쏂㘱绍濂⵱穥䵃싂㙃偬徱兆硱</w:t>
      </w:r>
      <w:r>
        <w:rPr/>
        <w:t>ⴳ</w:t>
      </w:r>
      <w:r>
        <w:rPr/>
        <w:t>兄縩䦩䒩つ싂ꄶ桩⬨煚쉁㎵싂숪</w:t>
      </w:r>
      <w:r>
        <w:rPr/>
        <w:t>ꤥ⩲</w:t>
      </w:r>
      <w:r>
        <w:rPr/>
        <w:t>牮ꥨ町繌</w:t>
      </w:r>
      <w:r>
        <w:rPr/>
        <w:t>ꥏ</w:t>
      </w:r>
      <w:r>
        <w:rPr/>
        <w:t>⡚</w:t>
      </w:r>
      <w:r>
        <w:rPr/>
        <w:t>恶椲䌸쉡ꍁ╊땕☱䗂来뾏☲㋂쉀묻墬睢渻㘩橄䃂坥㌨呥녪⸩ꎻ澩晆슩땠ꄵ癷⤲ꅑ쉦ꎘ晎摉儹〻熻琣㍲礮杷祔䍊䅶㝍쉪旂떱沘晴涬䒩</w:t>
      </w:r>
      <w:r>
        <w:rPr/>
        <w:t>ꕤꕃ</w:t>
      </w:r>
      <w:r>
        <w:rPr/>
        <w:t>塰⍶ꅎ</w:t>
      </w:r>
      <w:r>
        <w:rPr/>
        <w:t>꧂</w:t>
      </w:r>
      <w:r>
        <w:rPr/>
        <w:t>묶汲쉎窩桗숯⨪㕣䰩</w:t>
      </w:r>
      <w:r>
        <w:rPr/>
        <w:t>ꔳ⭮</w:t>
      </w:r>
      <w:r>
        <w:rPr/>
        <w:t>手呆漷礪轇䑇呟䥯⭯♈쉄숵</w:t>
      </w:r>
      <w:r>
        <w:rPr/>
        <w:t>ⴽ</w:t>
      </w:r>
      <w:r>
        <w:rPr/>
        <w:t>䌰癵ノ숸슻㭏㩂땘砯쉉朵掬깦祮♅䔲湍㡑</w:t>
      </w:r>
      <w:r>
        <w:rPr/>
        <w:t>⡞</w:t>
      </w:r>
      <w:r>
        <w:rPr/>
        <w:t>ⵖ</w:t>
      </w:r>
      <w:r>
        <w:rPr/>
        <w:t>玵㵥㵐㵩䉏䝐㤭奙轐⚮塊嫂꺥⯂⸪㡢䨤㩹煀쉂긷㭅牷쉏⎏┣破</w:t>
      </w:r>
      <w:r>
        <w:rPr/>
        <w:t>꧂</w:t>
      </w:r>
      <w:r>
        <w:rPr/>
        <w:t>넷卨슣껂쉍</w:t>
      </w:r>
      <w:r>
        <w:rPr/>
        <w:t>ⲵ⩠</w:t>
      </w:r>
      <w:r>
        <w:rPr/>
        <w:t>瞱撡䋂䨷煺懂숯夵き⥾쎘〪奨儫⩈춥坶걣슏㌦쵄㑪쉴䠦兒獩쉨녹숹㭂칍游穾灳⏍佁칮昽춥ꄥ</w:t>
      </w:r>
      <w:r>
        <w:rPr/>
        <w:t>⣎</w:t>
      </w:r>
      <w:r>
        <w:rPr/>
        <w:t>뇎澡儸</w:t>
      </w:r>
      <w:r>
        <w:rPr/>
        <w:t>ꦘ</w:t>
      </w:r>
      <w:r>
        <w:rPr/>
        <w:t>癠繚卂㑧甸焴煥껍㟂䠱</w:t>
      </w:r>
      <w:r>
        <w:rPr/>
        <w:t>ꥀ</w:t>
      </w:r>
      <w:r>
        <w:rPr/>
        <w:t>〰쉟䂵</w:t>
      </w:r>
      <w:r>
        <w:rPr/>
        <w:t>Ⳃ</w:t>
      </w:r>
      <w:r>
        <w:rPr/>
        <w:t>년ꅗ橕欺勂♐娦種㉅泂债睦帨곂㕮㕐쉭漽숯䗍女㨺ꆩ⨽灄䄺갭㨩㩰⬥敭正췂䆥こ깚顎甲敮䵎쵸囂顥⚻洮㝈⩱ꅦ⩀</w:t>
      </w:r>
      <w:r>
        <w:rPr/>
        <w:t>ⱁ</w:t>
      </w:r>
      <w:r>
        <w:rPr/>
        <w:t>㍠䀶♕䪿숥⤮䝙啅彸㥙䉱䝢숮쉵뽴䑕华㘺넷뽁匲⵹樮懂潭辩栲</w:t>
      </w:r>
      <w:r>
        <w:rPr/>
        <w:t>⡱</w:t>
      </w:r>
      <w:r>
        <w:rPr/>
        <w:t>㵈䥧圻木</w:t>
      </w:r>
      <w:r>
        <w:rPr/>
        <w:t>ⱐ⴦</w:t>
      </w:r>
      <w:r>
        <w:rPr/>
        <w:t>仂녊</w:t>
      </w:r>
      <w:r>
        <w:rPr/>
        <w:t>⣍</w:t>
      </w:r>
      <w:r>
        <w:rPr/>
        <w:t>쉄넺朵夸瑴숩ꅴ싂쉑稬盂浃戹劬┫⑩熵칁炣㏂漺䚿湗㍫䓍凂</w:t>
      </w:r>
      <w:r>
        <w:rPr/>
        <w:t>ⵋ</w:t>
      </w:r>
      <w:r>
        <w:rPr/>
        <w:t>朹盂睑㙅ㅇ⏂慉愽卷</w:t>
      </w:r>
      <w:r>
        <w:rPr/>
        <w:t>ꔳ</w:t>
      </w:r>
      <w:r>
        <w:rPr/>
        <w:t>쉷쉆繧捈䅁嘤쉄䡲㖬弊幅칆亩䝁㵣</w:t>
      </w:r>
      <w:r>
        <w:rPr/>
        <w:t>⢘</w:t>
      </w:r>
      <w:r>
        <w:rPr/>
        <w:t>䥘䛂棂䥫♞歞唻칇싎慚瓂轴갮橄⌬뭤幅䱂燂愴㇂쉠㌳䰦⑯墩癃堫䕫䵮䳂摟ꍯ⨱攺恙䗂䙨</w:t>
      </w:r>
      <w:r>
        <w:rPr/>
        <w:t>⡥</w:t>
      </w:r>
      <w:r>
        <w:rPr/>
        <w:t>뽊暏湭</w:t>
      </w:r>
      <w:r>
        <w:rPr/>
        <w:t>⡋⸹</w:t>
      </w:r>
      <w:r>
        <w:rPr/>
        <w:t>梻轚㯂ꥢ欩⑨橴䭐꤮깴䡶䜦㐪䁀獹꥕쉌湔䵺䵊쉎睥偺녬槂쵔⥚㙕硨燂洯</w:t>
      </w:r>
      <w:r>
        <w:rPr/>
        <w:t>ⵦ</w:t>
      </w:r>
      <w:r>
        <w:rPr/>
        <w:t>싍癳侬睟剡攷䭬砣싂灂桓堽╏걂娶숯뭩㑖싃슱凎㭡卺棂係숭숩䵾堳쉟㌲╆䈣썅⦮獧睉촮顨狂썐縰瑌갯斘攳拂㇎乾牡⧂⑴䆿</w:t>
      </w:r>
      <w:r>
        <w:rPr/>
        <w:t>Ɑ⠩</w:t>
      </w:r>
      <w:r>
        <w:rPr/>
        <w:t>楨痂쉁땸㭴皩枩ꥮ欪㬶␽冣쉦畏倩刦嚣朳</w:t>
      </w:r>
      <w:r>
        <w:rPr/>
        <w:t>ꕢ</w:t>
      </w:r>
      <w:r>
        <w:rPr/>
        <w:t>㙌䙇燂侩䗂뇂</w:t>
      </w:r>
      <w:r>
        <w:rPr/>
        <w:t>ꕞ</w:t>
      </w:r>
      <w:r>
        <w:rPr/>
        <w:t>숫䘴眱盎깬掵칲漤杊䞬卣슘</w:t>
      </w:r>
      <w:r>
        <w:rPr/>
        <w:t>ⴻ</w:t>
      </w:r>
      <w:r>
        <w:rPr/>
        <w:t>䒱弸▣恀楔婈썏䱔㠫塮畐汗⪩䧂頷ㅱ㚬亵䎱⥾쉊獢노䫂洯撣숪佰甽䀻뾵繒䩖쉡冣忂㶿繊䍌䏂쵤䏂樣㡷忂㩂</w:t>
      </w:r>
      <w:r>
        <w:rPr/>
        <w:t>ⵏ</w:t>
      </w:r>
      <w:r>
        <w:rPr/>
        <w:t>뿂㜪╗牃䬬㍍繩슘潺슩⸷㕵晾䊣廂쉧넪싎㯍걄氥㓂⭷歙迂䐦洤殘歁䬥㉤⚬䧃吺挬꥙祯滃⹇싂숭渦㘯ㅩ㡾嗂塾湗橥繓楊湭桍쉒䇂숱딴湘⭎䊏㗂䤤</w:t>
      </w:r>
      <w:r>
        <w:rPr/>
        <w:t>꧍⑭</w:t>
      </w:r>
      <w:r>
        <w:rPr/>
        <w:t>剞繳</w:t>
      </w:r>
      <w:r>
        <w:rPr/>
        <w:t>Ⱟ</w:t>
      </w:r>
      <w:r>
        <w:rPr/>
        <w:t>㙌剾䭌婘䵳潒䩢灯䀱⺵玬轨啪ㅡ假</w:t>
      </w:r>
      <w:r>
        <w:rPr/>
        <w:t>ⰴ</w:t>
      </w:r>
      <w:r>
        <w:rPr/>
        <w:t>漽唺⯂㘱㭁䋂㫂⨰烎䰷煍␥ぶ坬氯䒿⬬䅮攫⾥当쉙㙣坦⭙긪㴴憮⸨圹ㅈ䕡ꌦ녯╱ㅱ㒵⚵뭅棂</w:t>
      </w:r>
      <w:r>
        <w:rPr/>
        <w:t>ꤳ</w:t>
      </w:r>
      <w:r>
        <w:rPr/>
        <w:t>癯쉶</w:t>
      </w:r>
      <w:r>
        <w:rPr/>
        <w:t>ꥀ</w:t>
      </w:r>
      <w:r>
        <w:rPr/>
        <w:t>䃎㉢㡵义⤷㉞䍶噓托挤恴⧍⺿쎬놬忂䩌㑠䥉坫琪㕲㟂숵洤沿穏쵤湀䴭危个汈</w:t>
      </w:r>
      <w:r>
        <w:rPr/>
        <w:t>ⱐ</w:t>
      </w:r>
      <w:r>
        <w:rPr/>
        <w:t>꥟</w:t>
      </w:r>
      <w:r>
        <w:rPr/>
        <w:t>牰伮쉁슡枥⩹㙈媱噴</w:t>
      </w:r>
      <w:r>
        <w:rPr/>
        <w:t>⠴</w:t>
      </w:r>
      <w:r>
        <w:rPr/>
        <w:t>䌬㮿杓扒皩棂辱珂繤歺⥉쉮⏃⨹⥣☨㴩갵숦猣숭䁵㭗ㅣ뇃眣떻啠쉷㡌婣⭠癋瞘ꍡ䮣ꍌ弸♫숳㉘帯題䙴㑢楞堩뽁婣⑧㫂뭾嫂稴妩⮣습</w:t>
      </w:r>
      <w:r>
        <w:rPr/>
        <w:t>ꥏ</w:t>
      </w:r>
      <w:r>
        <w:rPr/>
        <w:t>年ꅭ䱞傱␪椤♴㨯⩌</w:t>
      </w:r>
      <w:r>
        <w:rPr/>
        <w:t>Ⲙ</w:t>
      </w:r>
      <w:r>
        <w:rPr/>
        <w:t>縺䉏䑔滂睨挲樸쉖倷║傏쵴▻䁞幅灭冡쉡뭪ꍡꅠ⍅칂⮣婟숹歯䆵潭놻楯⫃⽈䵭牮頥潉砮ꅔ刬瓂䔸強</w:t>
      </w:r>
      <w:r>
        <w:rPr/>
        <w:t>ꦮ</w:t>
      </w:r>
      <w:r>
        <w:rPr/>
        <w:t>䀪㛎⽬싍弊⽪㚮컂뭪컂橬䍺槎⥋噢녺䝷</w:t>
      </w:r>
      <w:r>
        <w:rPr/>
        <w:t>ⵅꕅ</w:t>
      </w:r>
      <w:r>
        <w:rPr/>
        <w:t>敥깾</w:t>
      </w:r>
      <w:r>
        <w:rPr/>
        <w:t>ꔱ</w:t>
      </w:r>
      <w:r>
        <w:rPr/>
        <w:t>䖘䢬썇⥾摆斩쉠儷塩䕾</w:t>
      </w:r>
      <w:r>
        <w:rPr/>
        <w:t>⡅</w:t>
      </w:r>
      <w:r>
        <w:rPr/>
        <w:t>䑸敆稥呕⏂㗂ꅄ兡㷎ꌱ彾㚵瑭㟂杵繺䱀楚䙕싂썅凎칆䙲╾슣婥䥟媿掵㉈ㅬ</w:t>
      </w:r>
      <w:r>
        <w:rPr/>
        <w:t>ⵆ</w:t>
      </w:r>
      <w:r>
        <w:rPr/>
        <w:t>晲䴪烂촴榱扨쉨価숪伻쉕㏂슮泃剭椷㭄皱礱ꍇ䟂</w:t>
      </w:r>
      <w:r>
        <w:rPr/>
        <w:t>ꦬ</w:t>
      </w:r>
      <w:r>
        <w:rPr/>
        <w:t>奩䞻</w:t>
      </w:r>
      <w:r>
        <w:rPr/>
        <w:t>ꕋ⥐</w:t>
      </w:r>
      <w:r>
        <w:rPr/>
        <w:t>佌숻쉭噊숩</w:t>
      </w:r>
      <w:r>
        <w:rPr/>
        <w:t>ⱴ</w:t>
      </w:r>
      <w:r>
        <w:rPr/>
        <w:t>ꆩ㤰╉⨤ꅠ믂桇⨵堦䤷圵┲㔳䚮堵䔶</w:t>
      </w:r>
      <w:r>
        <w:rPr/>
        <w:t>⡩</w:t>
      </w:r>
      <w:r>
        <w:rPr/>
        <w:t>浈㥰数⑪숬츯슮뮮</w:t>
      </w:r>
    </w:p>
    <w:p>
      <w:pPr>
        <w:pStyle w:val="PreformattedText"/>
        <w:bidi w:val="0"/>
        <w:spacing w:before="0" w:after="0"/>
        <w:jc w:val="left"/>
        <w:rPr/>
      </w:pPr>
      <w:r>
        <w:rPr/>
        <w:t>畃啂쉏卓傱偘⸩ꍈ㩌帪亿廂㵋숤쉂쉨䀽㭶䵇䡱彺땂猪恳</w:t>
      </w:r>
      <w:r>
        <w:rPr/>
        <w:t>ⰶ⫂</w:t>
      </w:r>
      <w:r>
        <w:rPr/>
        <w:t>쉵氽埂灢煫唯彆뭾儨澩㍬掿걄</w:t>
      </w:r>
      <w:r>
        <w:rPr/>
        <w:t>ꥍ</w:t>
      </w:r>
      <w:r>
        <w:rPr/>
        <w:t>慓슬托숫쉘䩎截汑䵹쉘牤煓偮㝦㩤뽘㎥参㑖䌲湦晘䝵쉓䅱㥷㩈夦慕砽奲恂쏎琺숪⥞带뼲⭩싂㟂泃♶濃䅳</w:t>
      </w:r>
      <w:r>
        <w:rPr/>
        <w:t>⡴</w:t>
      </w:r>
      <w:r>
        <w:rPr/>
        <w:t>䔮祉刪悮繹輸⨤⨹睟壎쉁䍔慞䉔皿仃⧂</w:t>
      </w:r>
      <w:r>
        <w:rPr/>
        <w:t>ꗂ</w:t>
      </w:r>
      <w:r>
        <w:rPr/>
        <w:t>숴썀ㆿꥬ歸㩐佭䨯係眨晇䩑淂恑⨶祱穪싂䆩奍ꥣ迂樴牔ネ煱略潮♬</w:t>
      </w:r>
      <w:r>
        <w:rPr/>
        <w:t>꧍</w:t>
      </w:r>
      <w:r>
        <w:rPr/>
        <w:t>쉶洱䍁㥨⨰썲쉀㛂</w:t>
      </w:r>
      <w:r>
        <w:rPr/>
        <w:t>ꤪ</w:t>
      </w:r>
      <w:r>
        <w:rPr/>
        <w:t>呟㯂쉃⥥ꍌ⍗澡췃䱵珂⭈摗汤侵怰タ㭪焣厬⚥㞏娴䮩䊵廍숳灁汅擂</w:t>
      </w:r>
      <w:r>
        <w:rPr/>
        <w:t>ꕇ</w:t>
      </w:r>
      <w:r>
        <w:rPr/>
        <w:t>塉㩄㭹ꅘ總쉵氺쉬殮◍숪넵界♍汢堶╠瑦ꅴ슏㝫⍩冮숦⴪扊㫂〮傩⍒䭩䒡剤쉑睩幑땖쉺坈</w:t>
      </w:r>
      <w:r>
        <w:rPr/>
        <w:t>ꕍ</w:t>
      </w:r>
      <w:r>
        <w:rPr/>
        <w:t>挪⧂숯㵂瑬坓睢䟂㕦獲갺넹쉲⨨</w:t>
      </w:r>
      <w:r>
        <w:rPr/>
        <w:t>ⵂ</w:t>
      </w:r>
      <w:r>
        <w:rPr/>
        <w:t>疬秂땒顱义쉌伦⨪䝆擂</w:t>
      </w:r>
      <w:r>
        <w:rPr/>
        <w:t>Ⱖ</w:t>
      </w:r>
      <w:r>
        <w:rPr/>
        <w:t>싃敱䭖꥾딹浧恠倲㑖垡㴵套ꆡ䞻㑟啷僃挻慫⹈漳湗쉢噢恍棍䅖氰쉕䍞슬栭咵䴯榬㉶䌷숲挱焲轨⒵쉗쉖㝓婺丶䍱</w:t>
      </w:r>
      <w:r>
        <w:rPr/>
        <w:t>⠴</w:t>
      </w:r>
      <w:r>
        <w:rPr/>
        <w:t>䃂ꌽ頮姂穢䙾넴숥깨뽤槂㦮夫〬䉚䙆</w:t>
      </w:r>
      <w:r>
        <w:rPr/>
        <w:t>⠷⨦</w:t>
      </w:r>
      <w:r>
        <w:rPr/>
        <w:t>丮</w:t>
      </w:r>
      <w:r>
        <w:rPr/>
        <w:t>ⱊ⒮</w:t>
      </w:r>
      <w:r>
        <w:rPr/>
        <w:t>獬䉀⴫弹璣晆所泃㭂썞垏并쉫穏哂⽊숴╱</w:t>
      </w:r>
      <w:r>
        <w:rPr/>
        <w:t>⠽Ɒ</w:t>
      </w:r>
      <w:r>
        <w:rPr/>
        <w:t>扃捂犩辘㕢쉟</w:t>
      </w:r>
      <w:r>
        <w:rPr/>
        <w:t>ꗂ</w:t>
      </w:r>
      <w:r>
        <w:rPr/>
        <w:t>猭旂揂ꥡ爭䱈숤</w:t>
      </w:r>
      <w:r>
        <w:rPr/>
        <w:t>ꥏ</w:t>
      </w:r>
      <w:r>
        <w:rPr/>
        <w:t>䜦暩⩅䩸⌦乮睗偹㭑倻숭⤰挸㕑婊㤪⎱摺夥췂⩦碬딬뮏⭀奲</w:t>
      </w:r>
      <w:r>
        <w:rPr/>
        <w:t>ⱦ</w:t>
      </w:r>
      <w:r>
        <w:rPr/>
        <w:t>埂檣ꄫ关⚿坣ꎻ曂嗂獚슮⹓辱攺碥ㅡ䚱䃂묹㤴㠻彚츊摑瀬堯硗刻槂䄲刬㌪牅迍슣㠪妏囂渴暡噇怦뭮뭶㜨硚彡쉰哂</w:t>
      </w:r>
      <w:r>
        <w:rPr/>
        <w:t>Ɽ</w:t>
      </w:r>
      <w:r>
        <w:rPr/>
        <w:t>䣂顃뗂喣楍쉤椬碿朰狂ꅱ㑴㪱䜴檡♄掿喣抱⫃䭊ꥧ拎㉊櫂摯墥婪떡剕噆䩥彙격单䔬嗍ꅒ⮵佄顈갬壂뽄桷껂</w:t>
      </w:r>
      <w:r>
        <w:rPr/>
        <w:t>⡋</w:t>
      </w:r>
      <w:r>
        <w:rPr/>
        <w:t>䤱啐沥䅬쉕牆ꍀ㤨祭⽬桸䚿頮場县嘫唬놩畩쉔땣绂㔭擃쉒壂䰬㚿旂楑彧⭥䳂䔯⛂쉠놏汦㴤ꍳ塍䡇祦为輽┳䔤䐪ꥦ쉎慇殩䉖⩵Ⓜ擃庩欦㛂숳䑢〱猪쉈⩦뽍쵫浂캥㐫쉓쉂쉺⍮捀쉎⸨뼱䑴㠲▩殡䝓녒䐦ꅁ싎</w:t>
      </w:r>
      <w:r>
        <w:rPr/>
        <w:t>ꕟ</w:t>
      </w:r>
      <w:r>
        <w:rPr/>
        <w:t>䵂瘤숲</w:t>
      </w:r>
      <w:r>
        <w:rPr/>
        <w:t>ⴱ</w:t>
      </w:r>
      <w:r>
        <w:rPr/>
        <w:t>歀汷䲡武㡞㨱♥噔潄쉍䂮쉺頤䦮昫⭦☩ꍎ슮⹕⹊깹</w:t>
      </w:r>
      <w:r>
        <w:rPr/>
        <w:t>⡞</w:t>
      </w:r>
      <w:r>
        <w:rPr/>
        <w:t>㵡杕彟呓넫䑳칗嫂晤疵䳂夰䋂쉥슻</w:t>
      </w:r>
      <w:r>
        <w:rPr/>
        <w:t>⡶</w:t>
      </w:r>
      <w:r>
        <w:rPr/>
        <w:t>쏃㜯啴</w:t>
      </w:r>
      <w:r>
        <w:rPr/>
        <w:t>Ⲙ</w:t>
      </w:r>
      <w:r>
        <w:rPr/>
        <w:t>倲䘽氷汸칦䭈橶䀸쉩⩎☫䷎畖갤穡㕃浊䩃⒵⩀䑉獘깴㵟싂떘䔯뭋ꏂ㑩祶쉞撣쉅䥞䔪㕙恏䨯㝟㍞秂㔪塧☱㏎㘦甪斿顱㡵敪</w:t>
      </w:r>
      <w:r>
        <w:rPr/>
        <w:t>⠺</w:t>
      </w:r>
      <w:r>
        <w:rPr/>
        <w:t>楊⑉充숫碱䇂呤⫂숮㑠䉦颱숨璱甸䍸影姂弶䀪㵲磃Ⓧ</w:t>
      </w:r>
      <w:r>
        <w:rPr/>
        <w:t>⡮</w:t>
      </w:r>
      <w:r>
        <w:rPr/>
        <w:t>䌰䳂ば啥佒庣묱樰㥆쉊⫂딨뭠晦땴䢿䣍쉷兵㋃㝧決瘣塐奘埂䒿䅥繶㬦繏땷㟂뗂䇂㕮㍋䅾걒⫂䉐恘捊䡃⛂䦘⩵쉒⭍捍䅰⚿桬恤⩮츶♂믃妩걱㗃佁飃䄵⽮秂츣⥎숬쉍㩒㵂쉮⹙呥憱穷䶻嘪枱䁈쉭昮㙎⼥煉䢵漦䥫䘮♶教칥傣佘䁮䑃</w:t>
      </w:r>
      <w:r>
        <w:rPr/>
        <w:t>ꕴ</w:t>
      </w:r>
      <w:r>
        <w:rPr/>
        <w:t>춣</w:t>
      </w:r>
      <w:r>
        <w:rPr/>
        <w:t>ꕖ⭀</w:t>
      </w:r>
      <w:r>
        <w:rPr/>
        <w:t>䥋숪䚥㣂彴医깨쉀䭲㵃⥀㘤䴰呙䞻挸땈櫎䄫칅埂⩙匪뭂</w:t>
      </w:r>
      <w:r>
        <w:rPr/>
        <w:t>꧂</w:t>
      </w:r>
      <w:r>
        <w:rPr/>
        <w:t>啎娤頩痂곂㏂祦쉈▩싂晦㈳쉥䕃汳懂䇂㮵眭刪猽犡䚏ぴ浌牆뼤䡊晟渣쉵滂湣긬畐户偪</w:t>
      </w:r>
      <w:r>
        <w:rPr/>
        <w:t>ꕧ</w:t>
      </w:r>
      <w:r>
        <w:rPr/>
        <w:t>㨺地䤩⭦卓㍴䲵溮싂京녾䣂惂盍懂걮㋂报쌣㶘⤻⌬♹扒쉢㐪</w:t>
      </w:r>
      <w:r>
        <w:rPr/>
        <w:t>ꥊ</w:t>
      </w:r>
      <w:r>
        <w:rPr/>
        <w:t>㩏旂㌨⩌㜳</w:t>
      </w:r>
      <w:r>
        <w:rPr/>
        <w:t>꥓</w:t>
      </w:r>
      <w:r>
        <w:rPr/>
        <w:t>伥䈭濂㥏穲䡷䩧뼹쵈숪䰨㋂⽙㠳</w:t>
      </w:r>
      <w:r>
        <w:rPr/>
        <w:t>⡞</w:t>
      </w:r>
      <w:r>
        <w:rPr/>
        <w:t>ꅑ㕩䩠㙐㩗♱灔䶘樫歞礦싎㨶쌊揂</w:t>
      </w:r>
      <w:r>
        <w:rPr/>
        <w:t>ꥅ</w:t>
      </w:r>
      <w:r>
        <w:rPr/>
        <w:t>繡싂参㝦㡦旂㙦䑈슩橊</w:t>
      </w:r>
      <w:r>
        <w:rPr/>
        <w:t>ꔤ</w:t>
      </w:r>
      <w:r>
        <w:rPr/>
        <w:t>㭒塦ꇎ㩡坵狂쉊䔩畩⍴䡚先㥖㫂㝯弬䭢搩㉨䱦扲쉣穗䊣恄㙒땍搫竂璻컂㪬塖㙀祓㨫痎歧쉭焳匴⌺块桺楎煳츱슩禩扆㍉⥭㐪㌩姂숯櫂㖥</w:t>
      </w:r>
      <w:r>
        <w:rPr/>
        <w:t>ꔶ</w:t>
      </w:r>
      <w:r>
        <w:rPr/>
        <w:t>橚癇䣂桅</w:t>
      </w:r>
      <w:r>
        <w:rPr/>
        <w:t>ꗂ</w:t>
      </w:r>
      <w:r>
        <w:rPr/>
        <w:t>䰻噓攵䌬⴪欽㵙㉁숩恙恔冏㜮关片⯂扃手⽭ㅣ쉎爲䧂㌣牚꺻㭸</w:t>
      </w:r>
      <w:r>
        <w:rPr/>
        <w:t>ꕟ</w:t>
      </w:r>
      <w:r>
        <w:rPr/>
        <w:t>뽈眲斩쵴祘</w:t>
      </w:r>
      <w:r>
        <w:rPr/>
        <w:t>ⰲ</w:t>
      </w:r>
      <w:r>
        <w:rPr/>
        <w:t>쉙䰫㙰佃</w:t>
      </w:r>
      <w:r>
        <w:rPr/>
        <w:t>ꥎ</w:t>
      </w:r>
      <w:r>
        <w:rPr/>
        <w:t>扈쉹䑎呃쉪橰洸䩢㨺慌狂楬珂熮</w:t>
      </w:r>
      <w:r>
        <w:rPr/>
        <w:t>ꦩ</w:t>
      </w:r>
      <w:r>
        <w:rPr/>
        <w:t>琯溬嚩䙒㐱쉫稦⍸ꍀ</w:t>
      </w:r>
      <w:r>
        <w:rPr/>
        <w:t>ꥋ⩆</w:t>
      </w:r>
      <w:r>
        <w:rPr/>
        <w:t>慬㈨噠쉌渱컂偟奎礻⨮婷䛂祄⹇␦ꥧ쉵偕㙕噴칦愻⏂塐慫橤䍤◃㮻츲䴪묱䁇户颿囂窥ꄤ싃⎬ㅡꍣご㩠䱒娪燂杅佋걫숷李㜣⍡㵖♋碮䨥녎믂摸幚牲㩕㦵灍숳숶䥀疣兺깶땖숬쵇╱㜬㇂⛂⫂뭁㉥前ㅊ썅넩ꍃ掏ꍢ夤㙅挶湰剉기쉅㤲㝵偞噫⥴㍯顟㤥捋쉌⭺䙀恈묹塁澡眣㥔㵐榿⚻⨳㝹泃剶奡㟎쉰湷뽲厮晰▥䩚믂辿⩏纮䠵参橍╭璏㜽䐰咩㍡슻倰쉓焫␪玏숻桄喥⥉瘮轞쉴⼴쉸⹃歵칗쉙⭭彆灅彆畢쉨䃂唽䞣☪쉪潤礥畓싂歙数慈⍸侵伭佮剏俎땬䩊䌽㵨걕博䭟轹顐丰⼽䕏涵ꌳ㐮截쉋⬸堬桔</w:t>
      </w:r>
      <w:r>
        <w:rPr/>
        <w:t>ⱺ꤮</w:t>
      </w:r>
      <w:r>
        <w:rPr/>
        <w:t>䲩떻攻䣂쉖⩔</w:t>
      </w:r>
      <w:r>
        <w:rPr/>
        <w:t>ꕓ</w:t>
      </w:r>
      <w:r>
        <w:rPr/>
        <w:t>兦숵䥞쎩뽆▬쵱畢椤싂轫䀣洶⩟教䵡ꍏ繂硸沩㜯炏䝫</w:t>
      </w:r>
      <w:r>
        <w:rPr/>
        <w:t>ꤸ</w:t>
      </w:r>
      <w:r>
        <w:rPr/>
        <w:t>澿捹潔㞥垥乚桅㇂珂堪丹</w:t>
      </w:r>
      <w:r>
        <w:rPr/>
        <w:t>ꤲⵠ⨣</w:t>
      </w:r>
      <w:r>
        <w:rPr/>
        <w:t>㩯剞䔷砹䒡癁燂㭚㜱榵セ儵幙呌桎</w:t>
      </w:r>
      <w:r>
        <w:rPr/>
        <w:t>Ⱟ</w:t>
      </w:r>
      <w:r>
        <w:rPr/>
        <w:t>촽쉲坺匹煢⩁祺桢夷녺⨬⨥춮灥怴竂넪戩䊩쌻쉺㧂䑩䕃恋纩쌴祄堪庩轍䁌쉔쉃䍒깞숶뽲ꥰ呯㩴伺娳䡳买</w:t>
      </w:r>
      <w:r>
        <w:rPr/>
        <w:t>ⵏ</w:t>
      </w:r>
      <w:r>
        <w:rPr/>
        <w:t>祄瑵ㅶ㬮潒┤䄨깵塖捖瑠婵⵾搪夥剓䴸</w:t>
      </w:r>
      <w:r>
        <w:rPr/>
        <w:t>⡖</w:t>
      </w:r>
      <w:r>
        <w:rPr/>
        <w:t>じ쉖깳栥敢恆憣䦏䑱슘쵑睩晌㏂쉧䇂㉺슿吥绂㠯掩元硵</w:t>
      </w:r>
      <w:r>
        <w:rPr/>
        <w:t>⢘</w:t>
      </w:r>
      <w:r>
        <w:rPr/>
        <w:t>牳䆩彷幞뮵㍖㈰㥫㐦묪쉓⬊䝖礨␳㑺깏瑷⒵쉯㵚呾倵幪쉖</w:t>
      </w:r>
      <w:r>
        <w:rPr/>
        <w:t>ꥏ</w:t>
      </w:r>
      <w:r>
        <w:rPr/>
        <w:t>슬</w:t>
      </w:r>
      <w:r>
        <w:rPr/>
        <w:t>ꤨ</w:t>
      </w:r>
      <w:r>
        <w:rPr/>
        <w:t>쉍䤪䙙뽧쉮ꅤ䕔杍췎䭟啌猽ꅥ娻杲䐲䵹祗쉬⛂摰敀㗂ꥯ仃⩋〣㘭晘䉕츭ꌭ⾵癳㯂ꆡ</w:t>
      </w:r>
      <w:r>
        <w:rPr/>
        <w:t>Ⱘ</w:t>
      </w:r>
      <w:r>
        <w:rPr/>
        <w:t>瘲쉊쌱</w:t>
      </w:r>
      <w:r>
        <w:rPr/>
        <w:t>ꕏ</w:t>
      </w:r>
      <w:r>
        <w:rPr/>
        <w:t>慰㎣䞣浸湑</w:t>
      </w:r>
      <w:r>
        <w:rPr/>
        <w:t>꤭</w:t>
      </w:r>
      <w:r>
        <w:rPr/>
        <w:t>⠺</w:t>
      </w:r>
      <w:r>
        <w:rPr/>
        <w:t>䘲哂䵠瀪湇쉃䩔♡矂灤䤪치㑔佾睡쉭嫂䥾畇㵑䄷䭡漥쉚⩶煘䑕뼪녞㚿㍈〬堳䫂䝟녾䒩湧匤ꍦ쉨㙎쉅哂쉬쉧坷⭠塚桹</w:t>
      </w:r>
      <w:r>
        <w:rPr/>
        <w:t>ꖏ</w:t>
      </w:r>
      <w:r>
        <w:rPr/>
        <w:t>廂潤뽸⩫杄慖쉆漶渳㮏칺쉍氵摑䗂╖繪䅎䐪坰㣃㦏奺슬烂痃垏</w:t>
      </w:r>
      <w:r>
        <w:rPr/>
        <w:t>Ⳃ</w:t>
      </w:r>
      <w:r>
        <w:rPr/>
        <w:t>勂⛂兙䉢竂⏍⭱飂숵㕈쉺噧䡇썶㵌䝆湩嘰䑌旂偦扅参婙꺡㵬参㪱灊㌲敕⥖䥇䙂氱傩燂輦</w:t>
      </w:r>
      <w:r>
        <w:rPr/>
        <w:t>⠽</w:t>
      </w:r>
      <w:r>
        <w:rPr/>
        <w:t>彑♘㌨뽷╳⹩ㄣ⾡㵆숸떥戽쉍塵䄴焪ㅔ䅂澥儺뇂䍌쉈╘ㅍ竂쉈楸坬炥礻촽뗂☩쉾摣♠浙え癥幅</w:t>
      </w:r>
      <w:r>
        <w:rPr/>
        <w:t>꥓</w:t>
      </w:r>
      <w:r>
        <w:rPr/>
        <w:t>ꥠ囍刹쉋朰ꄷ쉉쉸㟂㌸狂䟂숷쉉㔦楎뼭㢻⨣쉭䝦뿂亻</w:t>
      </w:r>
      <w:r>
        <w:rPr/>
        <w:t>⡖</w:t>
      </w:r>
      <w:r>
        <w:rPr/>
        <w:t>䩍轅䈰⑊㬩歈卑璣䒬▏伭⤬眻쌤⽎六晑숽䥱媵㨹㙂⨸ㅔ愶㔬숫卨伮け⩪潤䙞煒ꎱ嚩繳</w:t>
      </w:r>
      <w:r>
        <w:rPr/>
        <w:t>⢻⍑</w:t>
      </w:r>
      <w:r>
        <w:rPr/>
        <w:t>卖싂栺㍎焣儲盂垩㵅䝨㌷沬䕊畏头숯捋⭬쉎旎発斻땧</w:t>
      </w:r>
      <w:r>
        <w:rPr/>
        <w:t>ⱨ䷂⸴</w:t>
      </w:r>
      <w:r>
        <w:rPr/>
        <w:t>瑒憡摨愺瑴彳灖⫂䳂쉄⹤摈◎⏃ꌰ烂捤㉪㔶硪쉑⭋┹긽爤斿汖捕넽堳瓂싂卾㮻⑪䡾ꥸ䵮ㄶ쉣꺮瑁兇歙</w:t>
      </w:r>
      <w:r>
        <w:rPr/>
        <w:t>⠻</w:t>
      </w:r>
      <w:r>
        <w:rPr/>
        <w:t>婩䰯쉮渱뮥깤䥠凂倳⽕딵䷍⧃䦥ꅴ㝬栵⫂弩樻樤嘦浥䠸版㙊庩穫㔨䉡㗍恰㝈㵉칑숲䍧⽰䉁䓂쵩㩂䒬从呪숪㈪╦쉷繆♹㘭昽牢㝬䍵偨⑚ꆣ爭쉕恧㭘绂哂夣䤬凃䅹ⸯ╷걵㝫쉋敓땮奲</w:t>
      </w:r>
      <w:r>
        <w:rPr/>
        <w:t>⡇</w:t>
      </w:r>
      <w:r>
        <w:rPr/>
        <w:t>싂䟎偵㪮玩꧎䅤繄抏⑌瑱䀽毎쉩牯䐪潯♟⴪쌻⩪⨯슬癇㑠稦싂場獍囂䝊敎奰⭾瑴</w:t>
      </w:r>
      <w:r>
        <w:rPr/>
        <w:t>ⷍ</w:t>
      </w:r>
      <w:r>
        <w:rPr/>
        <w:t>昴㍏䭳㬤⪻伦熿갨숸䉠㡉擃幗杗쉍硃㕍䠮ꍥ쉸걾┯绂䘨쉀厩쉢쉵迂琦♇䠰稽奏</w:t>
      </w:r>
      <w:r>
        <w:rPr/>
        <w:t>ꕶ⹂</w:t>
      </w:r>
      <w:r>
        <w:rPr/>
        <w:t>믍ヂ䋂⸊兺㭔䘪㨫硩䷂䭣⑵㩮⑪㉶썵⨫㑨㝕</w:t>
      </w:r>
      <w:r>
        <w:rPr/>
        <w:t>ⰫⱧ⸭</w:t>
      </w:r>
      <w:r>
        <w:rPr/>
        <w:t>쌰㭲愭嘥㟂쉁䥫業轸烃</w:t>
      </w:r>
      <w:r>
        <w:rPr/>
        <w:t>ⵉ</w:t>
      </w:r>
      <w:r>
        <w:rPr/>
        <w:t>㍆촻浕쎡橴䝫睸䱸칮㕨輷㉑</w:t>
      </w:r>
      <w:r>
        <w:rPr/>
        <w:t>ꤹ</w:t>
      </w:r>
      <w:r>
        <w:rPr/>
        <w:t>暩ꄳ乁飂穁婸䋂숤싂쉋塇矃䒵用瑆넸촮ꆱ⩨쉷捨㤷洲唩䜰슘␪䩍䑯硲禣츺䁠䰳䩅坆䅠番숯十嗂⫂㈪夲⑤㇂橥猸帪截쵅ꏂ反</w:t>
      </w:r>
      <w:r>
        <w:rPr/>
        <w:t>ꕏ</w:t>
      </w:r>
      <w:r>
        <w:rPr/>
        <w:t>祄칑캣濂瑐奾䪿⥸歐㭈济뾱瓂걸⬸긱殮怹㨬⨮轰⭕灡숤䇂止嗂硈浱㝈䭊쉇磂㈪破師㦱㨦洫䑚걯席쵭縣㶿촨轏쉅捒⎡</w:t>
      </w:r>
      <w:r>
        <w:rPr/>
        <w:t>ꤱ</w:t>
      </w:r>
      <w:r>
        <w:rPr/>
        <w:t>㣂䏂獡</w:t>
      </w:r>
      <w:r>
        <w:rPr/>
        <w:t>ꤵ</w:t>
      </w:r>
      <w:r>
        <w:rPr/>
        <w:t>灏ꍴ╌㋎쉶彲싂ꎵ⍧쵴⩶棂瑓뼯氯⍱浌牫繒牏嚣㭚䉗䨤桡䄷䁂䒡뽶毂幯杋슮噯㑌㉉濂顭ꍫ氣恪晀奉䩪猪眰䁌䡑汃╦顴䙙䣂䭌깥华䟂捄숨</w:t>
      </w:r>
      <w:r>
        <w:rPr/>
        <w:t>ꤪ</w:t>
      </w:r>
      <w:r>
        <w:rPr/>
        <w:t>쉈纩慏呷佃쉏</w:t>
      </w:r>
      <w:r>
        <w:rPr/>
        <w:t>ⲿ</w:t>
      </w:r>
      <w:r>
        <w:rPr/>
        <w:t>楈갱煅扅敇㎩䑘勂䊣</w:t>
      </w:r>
      <w:r>
        <w:rPr/>
        <w:t>ꦘ</w:t>
      </w:r>
      <w:r>
        <w:rPr/>
        <w:t>勂兀긪뿂敋㵭䘤䜬窏⑯㶡泂⯂奶⫂쉎倹</w:t>
      </w:r>
      <w:r>
        <w:rPr/>
        <w:t>꧂</w:t>
      </w:r>
      <w:r>
        <w:rPr/>
        <w:t>쉨㝹뇎汙瑩瓂쉅塒㭾ꍶ瑙䙱쉂獭곎걎㭇ㅮ磂녂⛂㜰ㅆ繣妬毂夽烂噋␻昳⨳␥戵䱃瑱ꥠ妥壂쉕㡩噌䐱撩撬ꍚ婋挨捓潲⥅숻倲ꍮ쉗灂匪쉸쉚䲘ㅶ杁煊㡋擂슏⭪神ㄪ쉈ꅡ㫃뽯嘹煁</w:t>
      </w:r>
      <w:r>
        <w:rPr/>
        <w:t>ꦏ</w:t>
      </w:r>
      <w:r>
        <w:rPr/>
        <w:t>㒬捰捍㡈쉲确깘㑷轡䱩숪暣⫃皡䫂娮猤깱䄹⵹쉒术䨱甤槂</w:t>
      </w:r>
      <w:r>
        <w:rPr/>
        <w:t>⠨</w:t>
      </w:r>
      <w:r>
        <w:rPr/>
        <w:t>넪妩祓⯂頸祴瞡剩汔夬</w:t>
      </w:r>
      <w:r>
        <w:rPr/>
        <w:t>⡰</w:t>
      </w:r>
      <w:r>
        <w:rPr/>
        <w:t>祡帪剔䑇剏㡘䉀卣敦쉀䱰</w:t>
      </w:r>
      <w:r>
        <w:rPr/>
        <w:t>Ɽ</w:t>
      </w:r>
      <w:r>
        <w:rPr/>
        <w:t>뾱䰫</w:t>
      </w:r>
      <w:r>
        <w:rPr/>
        <w:t>ꗂ</w:t>
      </w:r>
      <w:r>
        <w:rPr/>
        <w:t>牟牵䍦㪩朰④뼴淂頭㭶넽⑄㣎꥔녘⑵═ꆩ쉶깤쉅꺱</w:t>
      </w:r>
      <w:r>
        <w:rPr/>
        <w:t>Ɱ</w:t>
      </w:r>
      <w:r>
        <w:rPr/>
        <w:t>啄橘쉥睱潑傩⏂塬坋捄䉋㉒佖湐⌴녥뭬㙢</w:t>
      </w:r>
      <w:r>
        <w:rPr/>
        <w:t>⡴⩚</w:t>
      </w:r>
      <w:r>
        <w:rPr/>
        <w:t>改땮䝮쉋㩗獑</w:t>
      </w:r>
      <w:r>
        <w:rPr/>
        <w:t>ꕧⶱ</w:t>
      </w:r>
      <w:r>
        <w:rPr/>
        <w:t>䎬</w:t>
      </w:r>
      <w:r>
        <w:rPr/>
        <w:t>ꔥ</w:t>
      </w:r>
      <w:r>
        <w:rPr/>
        <w:t>썢䥉猲㕾⑋䶏㝇漲⭐딴呰⑌녇㐣剁⍱未帯␦䠬绂䥌反区湒極⹕楡亵</w:t>
      </w:r>
      <w:r>
        <w:rPr/>
        <w:t>⡳</w:t>
      </w:r>
      <w:r>
        <w:rPr/>
        <w:t>츰昭⚵㜵卐楂□ꌨ쉚싂녈案䡱溮</w:t>
      </w:r>
      <w:r>
        <w:rPr/>
        <w:t>⠩</w:t>
      </w:r>
      <w:r>
        <w:rPr/>
        <w:t>彣⽸䂮婵扁㬬殡曂╚祷䩅땎䝎村が擂浏숴係丳쉠䓃㩓㞡</w:t>
      </w:r>
      <w:r>
        <w:rPr/>
        <w:t>ⲩ</w:t>
      </w:r>
      <w:r>
        <w:rPr/>
        <w:t>穲檬㩡⩰嗂␹⚱</w:t>
      </w:r>
      <w:r>
        <w:rPr/>
        <w:t>ꕪ</w:t>
      </w:r>
      <w:r>
        <w:rPr/>
        <w:t>攪瓍⩺㔫㌮悘</w:t>
      </w:r>
      <w:r>
        <w:rPr/>
        <w:t>ꤊ</w:t>
      </w:r>
      <w:r>
        <w:rPr/>
        <w:t>辩䩲䜳</w:t>
      </w:r>
      <w:r>
        <w:rPr/>
        <w:t>ⷂ</w:t>
      </w:r>
      <w:r>
        <w:rPr/>
        <w:t>슮㥂窻礨슣朮╭喿橡䓃ㄲ䏂㝅撵礮䡵쌫䭨係㨪␶쉲싂⌸辩</w:t>
      </w:r>
      <w:r>
        <w:rPr/>
        <w:t>Ɑ</w:t>
      </w:r>
      <w:r>
        <w:rPr/>
        <w:t>쉣甭患啠轟썐堽갯넺穰떬䀷䍏ꇂ</w:t>
      </w:r>
      <w:r>
        <w:rPr/>
        <w:t>⡌</w:t>
      </w:r>
      <w:r>
        <w:rPr/>
        <w:t>䥷Ⓜ䅅庬桉猯歏幌汑㕣秂땟癈ꄫ榵摦⿂繰㐻煩싂</w:t>
      </w:r>
      <w:r>
        <w:rPr/>
        <w:t>ꦮ</w:t>
      </w:r>
      <w:r>
        <w:rPr/>
        <w:t>썳㝗쌸䝐顑넸⬦浐⩈悩反枥걊䑐琩橏浺쵖決䰯儫斏㍤숵獳丸ꄲ狂㮏녉䔯廃쉡슿穫♰灦⩢ㅋ牤싃ꍶㄤ㭫㥫題痂輩⩀慕숩</w:t>
      </w:r>
      <w:r>
        <w:rPr/>
        <w:t>⡅</w:t>
      </w:r>
      <w:r>
        <w:rPr/>
        <w:t>녲</w:t>
      </w:r>
      <w:r>
        <w:rPr/>
        <w:t>ꥒ</w:t>
      </w:r>
      <w:r>
        <w:rPr/>
        <w:t>坱颡숭땵쉮⤪焻庩欺㡠勂兞</w:t>
      </w:r>
      <w:r>
        <w:rPr/>
        <w:t>Ⳃ⚩</w:t>
      </w:r>
      <w:r>
        <w:rPr/>
        <w:t>놏佫㥱硐쉂믂摳싂⏂呃䑁ぁ</w:t>
      </w:r>
      <w:r>
        <w:rPr/>
        <w:t>ꤵ</w:t>
      </w:r>
      <w:r>
        <w:rPr/>
        <w:t>딤쉦歭樦係乗坈㑟习彂㡑杔⹣㇂⹠슣堣쉌䩰柂焵偎潤䘸柂▮槂捫歆奣쉋䧂纬까㐬慣딺쉑☱祾㥃䮡쉌慈䅨뽶㵆썚埂煌潟䉐㦻썚썣啕怣뇃㕷稯慗係䭣㥪녮慊洦柂㉭⭏䮘煊썤䷂⨱싎⑙㑑楬杇쉲渦㬱쉩弤卦汨拂ꅊ涥㙇䥗矂朤搮塭攴塳呣싂挽幆숰幊䡞㠩</w:t>
      </w:r>
      <w:r>
        <w:rPr/>
        <w:t>⡂</w:t>
      </w:r>
      <w:r>
        <w:rPr/>
        <w:t>擃</w:t>
      </w:r>
      <w:r>
        <w:rPr/>
        <w:t>ꤺ</w:t>
      </w:r>
      <w:r>
        <w:rPr/>
        <w:t>棂輱䘸瑸㪱땥硷桶┳⎻ꅷ参磂昱父曎瑸䁡䀱扷渱쵕♅⹶穀扁帥煄䘣㍆氹䆱䱠桊啮痃뿂</w:t>
      </w:r>
      <w:r>
        <w:rPr/>
        <w:t>ꕳ</w:t>
      </w:r>
      <w:r>
        <w:rPr/>
        <w:t>轢〱숬嫂⨬啶瑴⥮䉲砺♞⩠奒弪繤ㅁ㠱ꌬ숶爩ꥬ캬形⺵甲숣</w:t>
      </w:r>
      <w:r>
        <w:rPr/>
        <w:t>⠫</w:t>
      </w:r>
      <w:r>
        <w:rPr/>
        <w:t>숸딺䤬㬮楺䱺㐯㚮ꏂ䔲ノ煓䰽嫂兘潫煇䅺</w:t>
      </w:r>
      <w:r>
        <w:rPr/>
        <w:t>ⱓ</w:t>
      </w:r>
      <w:r>
        <w:rPr/>
        <w:t>扫뼨⒬顊氣갰埂㩓䝋媩䢿昤䈷쉂啁숪眮긲禩쉟繇</w:t>
      </w:r>
      <w:r>
        <w:rPr/>
        <w:t>Ᵽ</w:t>
      </w:r>
      <w:r>
        <w:rPr/>
        <w:t>㑰余书쉗껂樹갰⧂繇兰噧塬싂㬫㍨剅</w:t>
      </w:r>
      <w:r>
        <w:rPr/>
        <w:t>⡰</w:t>
      </w:r>
      <w:r>
        <w:rPr/>
        <w:t>す橋䩟杖㎵庥傏㜫쉑六뼪奮뽩恞榬娪䁫䑣䝋摫䚩氮䤬⵸嘱浗긵⹤䩂Ⓝ佷彏믂╯숱뼭套땍싂栳頫疿埂墵㡅㍉</w:t>
      </w:r>
      <w:r>
        <w:rPr/>
        <w:t>Ⳏ</w:t>
      </w:r>
      <w:r>
        <w:rPr/>
        <w:t>䆩숽䱷⯂㡇㤯慂䶡</w:t>
      </w:r>
      <w:r>
        <w:rPr/>
        <w:t>ⱇ</w:t>
      </w:r>
      <w:r>
        <w:rPr/>
        <w:t>頳眻樭毂楏畤ꍙ䝒</w:t>
      </w:r>
      <w:r>
        <w:rPr/>
        <w:t>ꤪ</w:t>
      </w:r>
      <w:r>
        <w:rPr/>
        <w:t>뮿䡦坮畢♧瓂쉁깣礱䊻䑥兟䱂砯⨺㦣昮쉗㍇㢘矂⥞睓兦㡶两参㈱琰檡䌽㗂숯槂泂䣂摗汅</w:t>
      </w:r>
      <w:r>
        <w:rPr/>
        <w:t>ꕋ</w:t>
      </w:r>
      <w:r>
        <w:rPr/>
        <w:t>쉠顫갰礰灂싂습䄸慃♦쵭喘晋⥷䕴旃し╕南䖥㥢ㅃ㘳슩ꅉ报搲䐊带䵺⌣</w:t>
      </w:r>
      <w:r>
        <w:rPr/>
        <w:t>Ⳃ</w:t>
      </w:r>
      <w:r>
        <w:rPr/>
        <w:t>墵</w:t>
      </w:r>
      <w:r>
        <w:rPr/>
        <w:t>ⵥ</w:t>
      </w:r>
      <w:r>
        <w:rPr/>
        <w:t>桡⭧挮⼵㝖ꅱ礴⼹㑫礲쉓䥺㡉礰⮣併䡋倩坡깎祈砪䡗⨣瀤⥧柂劮⬲숻슣⸨樽炩숻ꍖ춘奙┪뽀嚩꥕썬숷祚穃瘦䍅浯⹯</w:t>
      </w:r>
      <w:r>
        <w:rPr/>
        <w:t>ⱉ⍘</w:t>
      </w:r>
      <w:r>
        <w:rPr/>
        <w:t>毂㵰涻䙡㕶䅰⬨溩⻎⪬琨捋떡擂櫂䨣ㅒ⑏</w:t>
      </w:r>
      <w:r>
        <w:rPr/>
        <w:t>ꕅ</w:t>
      </w:r>
      <w:r>
        <w:rPr/>
        <w:t>슿轠뭅亿啈</w:t>
      </w:r>
      <w:r>
        <w:rPr/>
        <w:t>ꔳ</w:t>
      </w:r>
      <w:r>
        <w:rPr/>
        <w:t>쉉䷂ꅃ劥ꆥサ䥪乙♫㑹䕇녕쵂땁瀳堷䑱㓂㙅祷佗嫂㥲</w:t>
      </w:r>
      <w:r>
        <w:rPr/>
        <w:t>ꥑ</w:t>
      </w:r>
      <w:r>
        <w:rPr/>
        <w:t>辻⨻㵅싂쉥䡈揂橥묱䭌䙓썅싂噾爣涩싂猤揂걂兵ヂ촤顧슡쉨呠◎渥绂御숸뗂㔪쉨쉹♤쉦촬嚩㞮쉸⩟祠久㑹俍䗂匲凂녯䶿⭦㙆伺뭕剟♙乣疩儽碩纻⩫䭣슬佊숮☴쉃敟㪬湞숴戺縬慩獃⩐恉硌거拂㌷Ⓕ猨쉉쉖慃撵</w:t>
      </w:r>
      <w:r>
        <w:rPr/>
        <w:t>ꦥ</w:t>
      </w:r>
      <w:r>
        <w:rPr/>
        <w:t>녘싂扠扫ꎿ䎻治</w:t>
      </w:r>
      <w:r>
        <w:rPr/>
        <w:t>⡉</w:t>
      </w:r>
      <w:r>
        <w:rPr/>
        <w:t>圶㛂㩤䁗䴵쉠坆뇎䭳쉮俍땗恞硷癘桳汁䤺䵢歫⼶坄㙥숯놻슥倴摟싂</w:t>
      </w:r>
      <w:r>
        <w:rPr/>
        <w:t>ꕀ</w:t>
      </w:r>
      <w:r>
        <w:rPr/>
        <w:t>婤噱㔨琬歾卬䪻体쉨恟걹憩뭀쵑䪻䕤偹</w:t>
      </w:r>
      <w:r>
        <w:rPr/>
        <w:t>ꔽ</w:t>
      </w:r>
      <w:r>
        <w:rPr/>
        <w:t>歗䰱晊煤⩞㕢⭒捓婺㘦긹⒱媏昰呓䐵娽䱣汭쉚剘䌶싂敃⎣丯䅹牌皱⨸䘭쉅䯂纬</w:t>
      </w:r>
      <w:r>
        <w:rPr/>
        <w:t>ⱉ</w:t>
      </w:r>
      <w:r>
        <w:rPr/>
        <w:t>䌺⑷倸汚橇惂杨轗쉉넲狂倰懃슩쉳穧쉱䥲⼰⭵㙂⩤唳䥰슩獁</w:t>
      </w:r>
      <w:r>
        <w:rPr/>
        <w:t>⡋</w:t>
      </w:r>
      <w:r>
        <w:rPr/>
        <w:t>䥸㙎呗⩩㎣灡⑧㭭嘭迍믂쉄</w:t>
      </w:r>
      <w:r>
        <w:rPr/>
        <w:t>ꕍ</w:t>
      </w:r>
      <w:r>
        <w:rPr/>
        <w:t>竂眺㩰싎堸㥯䦮欮睄쉣䡶뮡껃頻㥡㡊䑨䪿⹅</w:t>
      </w:r>
      <w:r>
        <w:rPr/>
        <w:t>ꦏ</w:t>
      </w:r>
      <w:r>
        <w:rPr/>
        <w:t>捠⬪⪱ㅥ泂⭉杒佪숨匷䵀砲敯녠泂㧂条㟂㫂츰婏㤭㎮⏂樳娺뾩녶漸䱁敺▿㨵乤㙟拂ㅤ䨫並桹楖㕤⌤ꥣ䂏牵積썇</w:t>
      </w:r>
      <w:r>
        <w:rPr/>
        <w:t>ⱺ</w:t>
      </w:r>
      <w:r>
        <w:rPr/>
        <w:t>ꇂ㨰㪏䭠䅃䕉啟刭呐䪱倷⒡쉤楉煷쉓㡵䉊姂㗂⩋깚啦⽌⽥㉚幤瑬輰╴樴슿</w:t>
      </w:r>
      <w:r>
        <w:rPr/>
        <w:t>ꥅ⩳</w:t>
      </w:r>
      <w:r>
        <w:rPr/>
        <w:t>䂬娺涥ꥠ⦿幒ꥷ쉾썄塞繈슏㯂숬抮癚걀쉞슩猶䧂</w:t>
      </w:r>
      <w:r>
        <w:rPr/>
        <w:t>ⰲ</w:t>
      </w:r>
      <w:r>
        <w:rPr/>
        <w:t>幌⼬䉱淎䝆凂塮㬺䍁⿂숶晋⽡歪䉴⽚橾</w:t>
      </w:r>
      <w:r>
        <w:rPr/>
        <w:t>ꔨ</w:t>
      </w:r>
      <w:r>
        <w:rPr/>
        <w:t>숸棂桦썧䒏䓎䎮璬깟漱쉦䬯卪伦䇂⍂溮</w:t>
      </w:r>
      <w:r>
        <w:rPr/>
        <w:t>ⵊ⍟</w:t>
      </w:r>
      <w:r>
        <w:rPr/>
        <w:t>㭀煘绂캿毂䳂伴繇뽆⚻㍾</w:t>
      </w:r>
      <w:r>
        <w:rPr/>
        <w:t>ꤤ</w:t>
      </w:r>
      <w:r>
        <w:rPr/>
        <w:t>偲砯⩌捈䔵烂꥚婷</w:t>
      </w:r>
      <w:r>
        <w:rPr/>
        <w:t>ⴊ⯂</w:t>
      </w:r>
      <w:r>
        <w:rPr/>
        <w:t>灗䀶䥔ꅯ奁⾩걠㚥䴺楈䫂䱠쉔♰彸攫猴㐰䂡⭋毂瀸炱姂飂묰ꥷ⹙檥㒻呆轑牬쉌獨쉬넨危䕟⵭♌㉰樥㫂瑉幍䍫⸥晴剌쉩䙖楹䱍慁쉄䵓忂帯㭨堵慖懂ꥪ婇슡쉴쉇猩䓂㑀</w:t>
      </w:r>
      <w:r>
        <w:rPr/>
        <w:t>ꦣ</w:t>
      </w:r>
      <w:r>
        <w:rPr/>
        <w:t>昬灀䘹橰쌶歞氥坴扲漻카싂ꆵ⩎숩㡣挱䐤ꥪ⹚楤䍐䅬쌯쉞䝷쉰췂싃걥캵</w:t>
      </w:r>
      <w:r>
        <w:rPr/>
        <w:t>ⰹ⑆</w:t>
      </w:r>
      <w:r>
        <w:rPr/>
        <w:t>瘷䥙顫싂欺飂쉮쉸ㄶ确▣숣漻⦵劘帨湑瞏朳祋縥棃咩ꅬ樥梻決吴䵚䁍썚炬츲ꥠ捹丫牶⸮悏쉈떿⒩幅㴽㴫싂ꄯꅴ㯍</w:t>
      </w:r>
      <w:r>
        <w:rPr/>
        <w:t>ⴽ</w:t>
      </w:r>
      <w:r>
        <w:rPr/>
        <w:t>䑏灡欪乊⎻㉭潀⽪睧摩杊䢡ㅏ乬쉳恥煐䮱䌴摒⫂䠱␰ㅎ땭輮숻䙲琥ꅞ촴䭫㵄</w:t>
      </w:r>
      <w:r>
        <w:rPr/>
        <w:t>ⵃ</w:t>
      </w:r>
      <w:r>
        <w:rPr/>
        <w:t>灚쉌危⤲딯椬⩹灀츥畩䝬喿畁뭗牆窵瀣ꅵ⑈䭱檡晪㭏뭓숶扙싂거刦뇂㵄桎呌䭠睤幘猪廂哂⹢㠻⮣㭏朶䅏⮏㠪䂩桅⦱쵾쵖쉃柍ꌮ匰珂</w:t>
      </w:r>
      <w:r>
        <w:rPr/>
        <w:t>ꔹ</w:t>
      </w:r>
      <w:r>
        <w:rPr/>
        <w:t>杨婄쉂愹珂㮮䶱㬮吽♸䡤敔繞㓂ㄪ</w:t>
      </w:r>
      <w:r>
        <w:rPr/>
        <w:t>ⷂ</w:t>
      </w:r>
      <w:r>
        <w:rPr/>
        <w:t>濂䵓填쉖㝘湳䴮㙡숪쉣䗂吺怯</w:t>
      </w:r>
      <w:r>
        <w:rPr/>
        <w:t>ꔬ</w:t>
      </w:r>
      <w:r>
        <w:rPr/>
        <w:t>㠭瑕㈳㥎㑆報縲匥恂쉓瘮顑뼲潹쉑⥡㭨䥋捤䓂걆쉎쉧娴亮呢ꏎ뼴⭠㕬ꄣ뇂瑍燂祟汔쉮眥㖵畹䗎⏂佸煲㵊甦㢱丬洤瓂乎숸䈷医쉈쉳卹㉦넹⦩㷂兄숪啣䍨窏颩濂僂硳놻⩲⸵婃㘻㩣⹨䀱輷绂䬲쉎⹧幕</w:t>
      </w:r>
      <w:r>
        <w:rPr/>
        <w:t>ꦡ⩰</w:t>
      </w:r>
      <w:r>
        <w:rPr/>
        <w:t>슩汧婆䔴䥷矂㤮쉾灃㩏䡱䥐㚣禥刣싂ꅊ뭙</w:t>
      </w:r>
      <w:r>
        <w:rPr/>
        <w:t>⡠</w:t>
      </w:r>
      <w:r>
        <w:rPr/>
        <w:t>ꍄ䯎뽡輸敢䟂坖䉓㬣䁁⭦</w:t>
      </w:r>
      <w:r>
        <w:rPr/>
        <w:t>ꤳ</w:t>
      </w:r>
      <w:r>
        <w:rPr/>
        <w:t>㩘影恅卥걋㬳勎厏浌滂김唺㚡䲱쉳噋⯂䬭桫⧂쉉橷</w:t>
      </w:r>
      <w:r>
        <w:rPr/>
        <w:t>ꗃ</w:t>
      </w:r>
      <w:r>
        <w:rPr/>
        <w:t>傣㇍䝖攰ꎮ烂</w:t>
      </w:r>
      <w:r>
        <w:rPr/>
        <w:t>ⰶ</w:t>
      </w:r>
      <w:r>
        <w:rPr/>
        <w:t>塷䗂쉣䊮䝣뭺媬쉈슘桏뭐し䩓䇂䲩栲</w:t>
      </w:r>
      <w:r>
        <w:rPr/>
        <w:t>Ⳃ</w:t>
      </w:r>
      <w:r>
        <w:rPr/>
        <w:t>昱䉦廂福俎故⧍杂唽쉹刪瞻樷②ㅌ㟂恬兮潠恊睪忎顭슡</w:t>
      </w:r>
      <w:r>
        <w:rPr/>
        <w:t>꥓</w:t>
      </w:r>
      <w:r>
        <w:rPr/>
        <w:t>琱娵</w:t>
      </w:r>
      <w:r>
        <w:rPr/>
        <w:t>ⶮ</w:t>
      </w:r>
      <w:r>
        <w:rPr/>
        <w:t>습숥稶ꅁ㙟</w:t>
      </w:r>
      <w:r>
        <w:rPr/>
        <w:t>ꦣ</w:t>
      </w:r>
      <w:r>
        <w:rPr/>
        <w:t>顑堪썩⽌⥬♈泂抩煳</w:t>
      </w:r>
      <w:r>
        <w:rPr/>
        <w:t>ꕘ</w:t>
      </w:r>
      <w:r>
        <w:rPr/>
        <w:t>㟂</w:t>
      </w:r>
      <w:r>
        <w:rPr/>
        <w:t>ꦵ</w:t>
      </w:r>
      <w:r>
        <w:rPr/>
        <w:t>쉌슬␯杋㯂䏎㇂ꄣㅃ걠歺捀</w:t>
      </w:r>
      <w:r>
        <w:rPr/>
        <w:t>ⴤ</w:t>
      </w:r>
      <w:r>
        <w:rPr/>
        <w:t>䘰橰╮㚘伵쉫㎘倰䯍ꅈ䤊㪮嚮</w:t>
      </w:r>
      <w:r>
        <w:rPr/>
        <w:t>ꖥ</w:t>
      </w:r>
      <w:r>
        <w:rPr/>
        <w:t>䐫势ꅘ位瓂䭐睅㤸넭穡乯䅕判쉫坷⨴畬恄㡁桧砣촪㙬☹佺문䉺㥇帽㔺颩由奈ㆥ</w:t>
      </w:r>
      <w:r>
        <w:rPr/>
        <w:t>꧂</w:t>
      </w:r>
      <w:r>
        <w:rPr/>
        <w:t>㙌칶</w:t>
      </w:r>
      <w:r>
        <w:rPr/>
        <w:t>ⱎ</w:t>
      </w:r>
      <w:r>
        <w:rPr/>
        <w:t>狎䅥癃칙슿欰煇乇䱪⑶㚮⏂껂</w:t>
      </w:r>
      <w:r>
        <w:rPr/>
        <w:t>꧃</w:t>
      </w:r>
      <w:r>
        <w:rPr/>
        <w:t>幟畇䄨抱汬⦣╦䪿杣懂슮癭</w:t>
      </w:r>
      <w:r>
        <w:rPr/>
        <w:t>ⵍ</w:t>
      </w:r>
      <w:r>
        <w:rPr/>
        <w:t>싂剡昸瘪ㅶ㞡</w:t>
      </w:r>
      <w:r>
        <w:rPr/>
        <w:t>⠶</w:t>
      </w:r>
      <w:r>
        <w:rPr/>
        <w:t>䥎轥㉉⯂敕싍濂숤㕲婧枩녍⨱⬴</w:t>
      </w:r>
      <w:r>
        <w:rPr/>
        <w:t>⣍</w:t>
      </w:r>
      <w:r>
        <w:rPr/>
        <w:t>穢傮氮⤪䈭䱶位涡숪畴깶牕坐浡</w:t>
      </w:r>
      <w:r>
        <w:rPr/>
        <w:t>ꖬ</w:t>
      </w:r>
      <w:r>
        <w:rPr/>
        <w:t>帲呬乱䶣橤輤げ슩㖵橶䷂䧂⑈堲穭걠洫㛂桓믂潨⵱</w:t>
      </w:r>
      <w:r>
        <w:rPr/>
        <w:t>ⶥ</w:t>
      </w:r>
      <w:r>
        <w:rPr/>
        <w:t>䙞硐㤷扊焤焥䒩㩶顈轵땣⩴殘縴勃㕗㑩♩䫂傻䇍㝬</w:t>
      </w:r>
      <w:r>
        <w:rPr/>
        <w:t>ꤪ</w:t>
      </w:r>
      <w:r>
        <w:rPr/>
        <w:t>桖녂䍪擂冣⩆䑧灇㘦䩆ㅊ긵㡋啹塔</w:t>
      </w:r>
      <w:r>
        <w:rPr/>
        <w:t>ⳍ</w:t>
      </w:r>
      <w:r>
        <w:rPr/>
        <w:t>䤽摗숮㟂⵬㜪쉕濎</w:t>
      </w:r>
      <w:r>
        <w:rPr/>
        <w:t>ꕔ</w:t>
      </w:r>
      <w:r>
        <w:rPr/>
        <w:t>乬䁓䖵挹樵ぇꌽ</w:t>
      </w:r>
      <w:r>
        <w:rPr/>
        <w:t>ꥋ</w:t>
      </w:r>
      <w:r>
        <w:rPr/>
        <w:t>碩썾戮廂㉇싂⹕㩀╷顒ッ帻캩숽杭숪昨帴슩䷍⩴䷂癌利⼺ꅰ爬振⼹摳煁浰쉡燍놬䑨숮獌听瑶㙧冘参昪칬瞬戶歲慫깈位쉱땉㑂䝈㖻睙㩋場嚣숱녒⹪味쉨⯂☴쉞슮⩫昦숪</w:t>
      </w:r>
      <w:r>
        <w:rPr/>
        <w:t>ꕲ</w:t>
      </w:r>
      <w:r>
        <w:rPr/>
        <w:t>奏卄廂숻䭤䮡榣</w:t>
      </w:r>
      <w:r>
        <w:rPr/>
        <w:t>꧂</w:t>
      </w:r>
      <w:r>
        <w:rPr/>
        <w:t>㝋땠쉃䥹㡯㡑⹬㩫丽儽㝹㣂㟂䁮渰㓂戦乺⤣瑀쉅ぱ協晍䨳唽潴橈㙬㍄츽㒵⨺琦</w:t>
      </w:r>
      <w:r>
        <w:rPr/>
        <w:t>ⰱ</w:t>
      </w:r>
      <w:r>
        <w:rPr/>
        <w:t>싃쉟唣䉉弪ㅋㅄ䕧㇂㡶땯乚倫儥汪⽂☳澘瓃敠扆뭎爪溘㵫㬴⌣</w:t>
      </w:r>
      <w:r>
        <w:rPr/>
        <w:t>ꕏ</w:t>
      </w:r>
      <w:r>
        <w:rPr/>
        <w:t>䰮彎쉤⨲縸䐴幎睨眲硟托䈯깖䊩쉦㒩㙋湞⌷</w:t>
      </w:r>
      <w:r>
        <w:rPr/>
        <w:t>ꔩ⪵</w:t>
      </w:r>
      <w:r>
        <w:rPr/>
        <w:t>쌮ꄻ⎬痂㕳</w:t>
      </w:r>
      <w:r>
        <w:rPr/>
        <w:t>ꦩ</w:t>
      </w:r>
      <w:r>
        <w:rPr/>
        <w:t>䀯廂瑘㙭愵싂쌰</w:t>
      </w:r>
      <w:r>
        <w:rPr/>
        <w:t>ꕭ</w:t>
      </w:r>
      <w:r>
        <w:rPr/>
        <w:t>䐹䢥帮坦⧂쏂쉬㉫㍒ヂ帰玱⑮䱂싍ㅱ朱♺ꌣ䟂瞣瘣帯칆戫䈩灒쉏⥪䁋쉈縰쉾⥆甮</w:t>
      </w:r>
      <w:r>
        <w:rPr/>
        <w:t>⡢</w:t>
      </w:r>
      <w:r>
        <w:rPr/>
        <w:t>ꄹ页⧂牘쉡牃걖</w:t>
      </w:r>
      <w:r>
        <w:rPr/>
        <w:t>ⴱ</w:t>
      </w:r>
      <w:r>
        <w:rPr/>
        <w:t>䉘圹輲姂奐쌪침楹</w:t>
      </w:r>
      <w:r>
        <w:rPr/>
        <w:t>ꥁ</w:t>
      </w:r>
      <w:r>
        <w:rPr/>
        <w:t>漳娶䍎橅地穧䢣啸轄䥠䡌䮩归刴晎㝅</w:t>
      </w:r>
      <w:r>
        <w:rPr/>
        <w:t>Ⱝ</w:t>
      </w:r>
      <w:r>
        <w:rPr/>
        <w:t>䒵숤汳獤湍㓂싂</w:t>
      </w:r>
      <w:r>
        <w:rPr/>
        <w:t>⵰</w:t>
      </w:r>
      <w:r>
        <w:rPr/>
        <w:t>ꍄ捕쉗䙾䟃潮㉔歐䩮䍤ꍶ轅</w:t>
      </w:r>
      <w:r>
        <w:rPr/>
        <w:t>ꥈ</w:t>
      </w:r>
      <w:r>
        <w:rPr/>
        <w:t>㡊</w:t>
      </w:r>
      <w:r>
        <w:rPr/>
        <w:t>ⵡ</w:t>
      </w:r>
      <w:r>
        <w:rPr/>
        <w:t>焣⧎塃䕊䩰슬報㵫㒬稲匭㙧⼨ꆘ쉾棎딭녑⹡⫂䡆싂癱㔣䩎䥕㩡㉃⥌䵟뼶縹쌽㨪슮슱㏃뽷뮡㘯㑊愱嚩䛂ㄺ뽵</w:t>
      </w:r>
      <w:r>
        <w:rPr/>
        <w:t>ꥌ</w:t>
      </w:r>
      <w:r>
        <w:rPr/>
        <w:t>昱</w:t>
      </w:r>
      <w:r>
        <w:rPr/>
        <w:t>ⵒ</w:t>
      </w:r>
      <w:r>
        <w:rPr/>
        <w:t>䋂⻂婘쉈䰨䁇갊け쉄䭹䁾㶬湨ヂ⏂祫㑓汢䑧딲䔯䙠</w:t>
      </w:r>
      <w:r>
        <w:rPr/>
        <w:t>⣂</w:t>
      </w:r>
      <w:r>
        <w:rPr/>
        <w:t>㍲顢怦㵏棃轳幨뿂쉀䔤䷃啶㍈浧숻堳싂⹯挻껂䱃癠畞歏⩧怪乆⵵奂⍍㝗뮏輽</w:t>
      </w:r>
      <w:r>
        <w:rPr/>
        <w:t>ⰱ</w:t>
      </w:r>
      <w:r>
        <w:rPr/>
        <w:t>礸긤</w:t>
      </w:r>
      <w:r>
        <w:rPr/>
        <w:t>꧂</w:t>
      </w:r>
      <w:r>
        <w:rPr/>
        <w:t>淂쉪싂癰沘挨쉊癩슩㙾싂묹뼪帯㭷礵㜯ま殩䍍┭싃╧拂䑸硐㔶煗桴杨柍㡣操⚥䭡</w:t>
      </w:r>
      <w:r>
        <w:rPr/>
        <w:t>⡥</w:t>
      </w:r>
      <w:r>
        <w:rPr/>
        <w:t>嚿⤭츨</w:t>
      </w:r>
      <w:r>
        <w:rPr/>
        <w:t>ⲩ</w:t>
      </w:r>
      <w:r>
        <w:rPr/>
        <w:t>即㠵顖슥獋뽤</w:t>
      </w:r>
      <w:r>
        <w:rPr/>
        <w:t>ꕎ</w:t>
      </w:r>
      <w:r>
        <w:rPr/>
        <w:t>뽟捪煋쉭㵃⾥嘨㡂ꌥ怵걂ꍎ㭶쉨⑈㨶祰</w:t>
      </w:r>
      <w:r>
        <w:rPr/>
        <w:t>ꦩ</w:t>
      </w:r>
      <w:r>
        <w:rPr/>
        <w:t>䭊Ⓕ䀵䁺㙊瀵恔浶轨托㡒救㵮啥轾슩捔쉙辵敶甸⾏䘪圣㓂橙쉶쵱坓廎眤㎱䑗쉟䡓彚쌻㣂쉘煱⥘싂楯䙋婆䡾伫⌨㴪楑㫂⌣</w:t>
      </w:r>
      <w:r>
        <w:rPr/>
        <w:t>ⱒ</w:t>
      </w:r>
      <w:r>
        <w:rPr/>
        <w:t>嘭⍞㗂頵쉗䍎쉕浭䝏戱䎬</w:t>
      </w:r>
      <w:r>
        <w:rPr/>
        <w:t>ꥌ</w:t>
      </w:r>
      <w:r>
        <w:rPr/>
        <w:t>津䯂剧枩牮㯃♚斿瘷案硚䰯奷䯂サ츳汳⿂⿂㍇灠땐㭶Ⓜ媻㴮燃썈⹧⩵䐱弬쉤㝢刷칆煏䈰冣싂㄰㴰獍穀䷎㇃潯户挻䭌㟂犡彳摶側䃂恷깰捃㥞䝏琣⻂垩㉭쉟䦥㜻㑶偱♌쵱♧澵쉾奂거⸶</w:t>
      </w:r>
      <w:r>
        <w:rPr/>
        <w:t>ꔨ</w:t>
      </w:r>
      <w:r>
        <w:rPr/>
        <w:t>䱣幮⽩쵐쉍쉙悵</w:t>
      </w:r>
      <w:r>
        <w:rPr/>
        <w:t>ꥋ</w:t>
      </w:r>
      <w:r>
        <w:rPr/>
        <w:t>꺡뇃潕쉺楹㉬䡀塪灪枘硲杋坤祥뮘桨</w:t>
      </w:r>
      <w:r>
        <w:rPr/>
        <w:t>Ⱟ</w:t>
      </w:r>
      <w:r>
        <w:rPr/>
        <w:t>繂懂氨嫂壂塨繇뼹⽔佈</w:t>
      </w:r>
      <w:r>
        <w:rPr/>
        <w:t>ⵠ</w:t>
      </w:r>
      <w:r>
        <w:rPr/>
        <w:t>〫兠硣啋⑚汲㕪䄯㖥痂灍건㴮숽숳컂ꍍ輴漪慏⭪㷎暘쉪㐻幟犥噁塈畑繏渻녔㴤䱅䌫┽㏂癱汳㩅㄰숬㥳溩뿂ꥴ싎姂ꅆ䩠漣㈬슻⌮슘浰機㏂뿂╣丣</w:t>
      </w:r>
      <w:r>
        <w:rPr/>
        <w:t>ꤺ</w:t>
      </w:r>
      <w:r>
        <w:rPr/>
        <w:t>쎱棎쉶뽭䪮拃</w:t>
      </w:r>
      <w:r>
        <w:rPr/>
        <w:t>⡥</w:t>
      </w:r>
      <w:r>
        <w:rPr/>
        <w:t>浠숶㪘넽⚡洫䶬䣂쉫걀啐걾唭牔湗䚥䵡啵쉸츸欶攴⭃⥸䭕숵</w:t>
      </w:r>
      <w:r>
        <w:rPr/>
        <w:t>꤫</w:t>
      </w:r>
      <w:r>
        <w:rPr/>
        <w:t>䵒桧숳妡</w:t>
      </w:r>
      <w:r>
        <w:rPr/>
        <w:t>ⶏ</w:t>
      </w:r>
      <w:r>
        <w:rPr/>
        <w:t>畐╬⌤繟磂䌥깙㠵</w:t>
      </w:r>
      <w:r>
        <w:rPr/>
        <w:t>ⵌ⑚</w:t>
      </w:r>
      <w:r>
        <w:rPr/>
        <w:t>砨獟彲祘灍秂䍉䎻㋂ꅥ䒏ꅱ刻堮畩智⵱嗂唫慯㝶</w:t>
      </w:r>
      <w:r>
        <w:rPr/>
        <w:t>ⴤ♎</w:t>
      </w:r>
      <w:r>
        <w:rPr/>
        <w:t>偬싂싂⥨㊵ꄭⓂ㈸⽊싃䫎갵⼪⨹싂禱䡮㧂沵ꄯ뭕숭兤긲汙ꄮ呯恖</w:t>
      </w:r>
      <w:r>
        <w:rPr/>
        <w:t>ꤦ</w:t>
      </w:r>
      <w:r>
        <w:rPr/>
        <w:t>땥⬪⪘娦쉑婌쌽晏ま繋슬渱䂵ꄱ싂숨位䰴形牥淂⭚</w:t>
      </w:r>
      <w:r>
        <w:rPr/>
        <w:t>⢡</w:t>
      </w:r>
      <w:r>
        <w:rPr/>
        <w:t>싎昩숹츱䑷뽏縤㉧杚싂䕩咵䱋绂ꄨ〫㛂ㅀ䉈쉗桟슩곂儣敵穌洊䍙佀쵠녇꤮〺䈮⩦㕍⩷恁辮砪娶⌯♚泂䘰⤣㥡䐥䩴汹揂㥣䲥泂䊬洷♸쉸</w:t>
      </w:r>
      <w:r>
        <w:rPr/>
        <w:t>ꥇ</w:t>
      </w:r>
      <w:r>
        <w:rPr/>
        <w:t>璻欩牷껂㯂恖㴤녠㚣亩䩢⮿㴹뾥剔戱乀⨮睴䵏긵뭗癋뽰枣硂</w:t>
      </w:r>
      <w:r>
        <w:rPr/>
        <w:t>꧂</w:t>
      </w:r>
      <w:r>
        <w:rPr/>
        <w:t>㕬䴯⑘⩴㈮砽㖿稸琪㚣䓍⍲㝳獤뽅숪쉯䌩㙴䒻悩⨪畂䵢ꎡꇍ焲쉴䜦슩䍊湸垿恤飂⭎䙤⥩畾穦瘳⍆潨䷂쉾玣</w:t>
      </w:r>
      <w:r>
        <w:rPr/>
        <w:t>ꥋ</w:t>
      </w:r>
      <w:r>
        <w:rPr/>
        <w:t>㨹槍潲㭺獣</w:t>
      </w:r>
      <w:r>
        <w:rPr/>
        <w:t>ꕀ</w:t>
      </w:r>
      <w:r>
        <w:rPr/>
        <w:t>쉞轞䤣啬뭾䩺碿攳슿⤰繰坳䍘欲㐤犥쉬쉔殘㯂㊡</w:t>
      </w:r>
      <w:r>
        <w:rPr/>
        <w:t>⣂</w:t>
      </w:r>
      <w:r>
        <w:rPr/>
        <w:t>䉙⩫쌹獘䣂</w:t>
      </w:r>
      <w:r>
        <w:rPr/>
        <w:t>⡤</w:t>
      </w:r>
      <w:r>
        <w:rPr/>
        <w:t>幄扄䢏뿂䚻</w:t>
      </w:r>
      <w:r>
        <w:rPr/>
        <w:t>ꕌ</w:t>
      </w:r>
      <w:r>
        <w:rPr/>
        <w:t>癊绂䱞㠸繾</w:t>
      </w:r>
      <w:r>
        <w:rPr/>
        <w:t>Ⳏ</w:t>
      </w:r>
      <w:r>
        <w:rPr/>
        <w:t>嘨瑎婞뭂㉒뗂㙬㍸煥딫㍐◂䅈䭷⹳珂祯䵀彤놬楋太䙙㩱䕋뭴况縯㮏搲恷橴䋂쌴奁甲摘䁬惂漨ꥺ㟂슩垱䧂敚깃쉋䕆㡭轷皩⩕汐獑⥵</w:t>
      </w:r>
      <w:r>
        <w:rPr/>
        <w:t>ꦵ</w:t>
      </w:r>
      <w:r>
        <w:rPr/>
        <w:t>ⱥ</w:t>
      </w:r>
      <w:r>
        <w:rPr/>
        <w:t>䪻쉀䵒䄶숵憱䥵딴牟硵쉫쉗姂⤥慫䭘嘵杙煩伪恇䰱쉤ㄦ徿䍮中䪬쉸䍳啊湆用䧂哂癩眸쉋쉚楉〫坺⑘䝩係갷中奴숲䵃畚禬䡺쉭䅨瞘⵺싂穰썉歀㘮⫃奸쉏慡幂硶쉊꥖䪬桏ꅥ쉷㤥䩟ヂ뼯㍈㥺猰ꥠ乫睹쵾</w:t>
      </w:r>
      <w:r>
        <w:rPr/>
        <w:t>ⵇ⑆</w:t>
      </w:r>
      <w:r>
        <w:rPr/>
        <w:t>撡싎彗怲숫</w:t>
      </w:r>
      <w:r>
        <w:rPr/>
        <w:t>⡥</w:t>
      </w:r>
      <w:r>
        <w:rPr/>
        <w:t>䅨깠亣㜪⸲ꍭ䅨桉湭慁⩸摭禣쉖瑔ꍟ硾晆奉믂꧎㈷䷂璏숯</w:t>
      </w:r>
      <w:r>
        <w:rPr/>
        <w:t>ⰴ</w:t>
      </w:r>
      <w:r>
        <w:rPr/>
        <w:t>疘촮㬪䝊☱쉉礶슱汋⨰帩捤縪车呲眳潡㴱䖱磂⥲䍠猣䅎噚剥䜶䕰싂⒩㊻뿂励竂媿䱰걚ㄩ㷂ꍸ捙猻喥湤㝉</w:t>
      </w:r>
      <w:r>
        <w:rPr/>
        <w:t>Ⱙ</w:t>
      </w:r>
      <w:r>
        <w:rPr/>
        <w:t>칂㞘㙲▿ꄦ癥婑畞睏</w:t>
      </w:r>
      <w:r>
        <w:rPr/>
        <w:t>ꦡ</w:t>
      </w:r>
      <w:r>
        <w:rPr/>
        <w:t>摗弯</w:t>
      </w:r>
      <w:r>
        <w:rPr/>
        <w:t>⣂⹠</w:t>
      </w:r>
      <w:r>
        <w:rPr/>
        <w:t>칧汳㑣橣戺㕄㏂張숴乳轉</w:t>
      </w:r>
      <w:r>
        <w:rPr/>
        <w:t>Ⱚ</w:t>
      </w:r>
      <w:r>
        <w:rPr/>
        <w:t>楬頫⹄㩖⹨싂㷂辩歯垬瀪〨䀤㎘唲쉄㉕뾿␳堤硹址烂</w:t>
      </w:r>
      <w:r>
        <w:rPr/>
        <w:t>ⰹ</w:t>
      </w:r>
      <w:r>
        <w:rPr/>
        <w:t>祮桡㒩⼬䡏㴨嘩占櫂顭教颿乵奠䀵晤썋䁘偸㨲</w:t>
      </w:r>
      <w:r>
        <w:rPr/>
        <w:t>ꕯ</w:t>
      </w:r>
      <w:r>
        <w:rPr/>
        <w:t>㑬痃䝢</w:t>
      </w:r>
      <w:r>
        <w:rPr/>
        <w:t>ꤦ⌺</w:t>
      </w:r>
      <w:r>
        <w:rPr/>
        <w:t>숻ꍃ쉥뼬쉈䒩影숬䨻숮숳⑔憱穋暮煖牳欦싂㝇欴ꅯ슣娷婠㧍㡫㛂烂啋偗뭾澘♥擂垥彐㥴㖏牏ㆩ㝍쉯瑩㐻坐⥃䄰灠礯兟楉僂穇䵙䜮䙟ꥬ㭁⿂氊䒮␥癅</w:t>
      </w:r>
      <w:r>
        <w:rPr/>
        <w:t>ꦵ</w:t>
      </w:r>
      <w:r>
        <w:rPr/>
        <w:t>ꅍ숥⼱㜪䡠咥眰稲⼺쉥ㅞ⧍</w:t>
      </w:r>
      <w:r>
        <w:rPr/>
        <w:t>ꗂ⮣</w:t>
      </w:r>
      <w:r>
        <w:rPr/>
        <w:t>슱䑟灱汄䨳㕲㍯㡣⹂睺쉷䉨珂㑣뭑숳敮猶숵伽네嘺ꥯ꥔⨨ㄪ昩㠯潘硰穵䚥쵐辣䆣</w:t>
      </w:r>
      <w:r>
        <w:rPr/>
        <w:t>ⶣ</w:t>
      </w:r>
      <w:r>
        <w:rPr/>
        <w:t>䕹究撩畬歙쉆뗍숺㪱㩩슥兑揂欻噡♵挰쎿숸墬幎栮ꆩ겱猨堺䐲樳촰挣懂攥㙍侱䘱䈲䡙⭧奥単䍅⍌㌹檥ꥶ㶬싂瑫炡䡳⥢䦮樷杉</w:t>
      </w:r>
      <w:r>
        <w:rPr/>
        <w:t>⠯ⱚ⨹♀</w:t>
      </w:r>
      <w:r>
        <w:rPr/>
        <w:t>㑷磎䕤䛂ㅹ쉣䉎㨥㙪㝀慫晇䡒摳䚣恘땒숥淂妻⑭娷㬮썰桙噫䘪갱쉥灍땪珂晆䤷祺⹖㎻⮩ꥯ┪⍴쉧쉴㉳機塡쉺쉟嗂瑦戫䯃䓍ꅁ♲숥戴塖奸쉒咩晐ぁ䯎坅칟䘹䥫呞슣穀⩰轴썳걲䅴⥣슣䜦쉫折幟瞥ꆵ걐匱</w:t>
      </w:r>
      <w:r>
        <w:rPr/>
        <w:t>ⵏ</w:t>
      </w:r>
      <w:r>
        <w:rPr/>
        <w:t>療桳⭥⌷═숫숵땘厱獋慠佯</w:t>
      </w:r>
      <w:r>
        <w:rPr/>
        <w:t>ⴷ</w:t>
      </w:r>
      <w:r>
        <w:rPr/>
        <w:t>숭溮穘彑㈴뽷ガ噇䇂⿂㎡椺䙑뿂㮘뇃晨⍁呓窬横牴仂숶䈭拂䒏♸攩娷♃♚㕶</w:t>
      </w:r>
      <w:r>
        <w:rPr/>
        <w:t>ꕌ</w:t>
      </w:r>
      <w:r>
        <w:rPr/>
        <w:t>곂⦘樥</w:t>
      </w:r>
      <w:r>
        <w:rPr/>
        <w:t>꧂⯂</w:t>
      </w:r>
      <w:r>
        <w:rPr/>
        <w:t>猶⽤拂ꄣ쉊洬쉲㌫⴨㕙㍦吨㠹</w:t>
      </w:r>
      <w:r>
        <w:rPr/>
        <w:t>ꗂ</w:t>
      </w:r>
      <w:r>
        <w:rPr/>
        <w:t>쉗㍵种砬䑠䮘眪쉮㶻㝴勂摖治⹠⨴㕠㇂䰽⸣轕⌤㏂㜺睏싂</w:t>
      </w:r>
      <w:r>
        <w:rPr/>
        <w:t>⡁</w:t>
      </w:r>
      <w:r>
        <w:rPr/>
        <w:t>啶樯祗䆣싂繕☸</w:t>
      </w:r>
      <w:r>
        <w:rPr/>
        <w:t>⡊</w:t>
      </w:r>
      <w:r>
        <w:rPr/>
        <w:t>晚䬮桵䐶晋杀</w:t>
      </w:r>
      <w:r>
        <w:rPr/>
        <w:t>ꥀ</w:t>
      </w:r>
      <w:r>
        <w:rPr/>
        <w:t>ㄬ䠮䴣츶㡚扱쉄슮땺䮩쏂樳쉪싂䉯⥣</w:t>
      </w:r>
      <w:r>
        <w:rPr/>
        <w:t>Ⳃ</w:t>
      </w:r>
      <w:r>
        <w:rPr/>
        <w:t>か⪏权扦</w:t>
      </w:r>
      <w:r>
        <w:rPr/>
        <w:t>꧂</w:t>
      </w:r>
      <w:r>
        <w:rPr/>
        <w:t>呀䡄</w:t>
      </w:r>
      <w:r>
        <w:rPr/>
        <w:t>ꗃ</w:t>
      </w:r>
      <w:r>
        <w:rPr/>
        <w:t>촰䍍ꄰ▥彴걳촪⹫㙘㙫⸤䉲쉞⭣뭸㭎깈癋쉇氽⪻㙌卤쉟偢꥘䩢㨬⭇瑆は䄮ㆻ</w:t>
      </w:r>
      <w:r>
        <w:rPr/>
        <w:t>ꤪ</w:t>
      </w:r>
      <w:r>
        <w:rPr/>
        <w:t>䀻깂녖塌㬥煴숺橠뇂䈫ㅑ癟华쉾瑡ꆮ▏숪䱚ꍅ㠴项䆻啯ꄰㄪ㕒䑴秂㥸偖浔슥槍</w:t>
      </w:r>
      <w:r>
        <w:rPr/>
        <w:t>⠵</w:t>
      </w:r>
      <w:r>
        <w:rPr/>
        <w:t>䭋䍾哂䨴田䍖㑈楅轅⨺瓂</w:t>
      </w:r>
      <w:r>
        <w:rPr/>
        <w:t>ꤹ</w:t>
      </w:r>
      <w:r>
        <w:rPr/>
        <w:t>兕效땙⼲庿慳㑍썐澻瑴㩒伪剾땕쉦⸰擂睥怸从</w:t>
      </w:r>
      <w:r>
        <w:rPr/>
        <w:t>ꤩ</w:t>
      </w:r>
      <w:r>
        <w:rPr/>
        <w:t>딨</w:t>
      </w:r>
      <w:r>
        <w:rPr/>
        <w:t>Ⱘ</w:t>
      </w:r>
      <w:r>
        <w:rPr/>
        <w:t>㶥碱矂睩㉲檻뇃咱쉵썚攱⫂䊣숱⨦搶轂숯쉇</w:t>
      </w:r>
      <w:r>
        <w:rPr/>
        <w:t>ⲩ</w:t>
      </w:r>
      <w:r>
        <w:rPr/>
        <w:t>䩅繖抡轏彩灤갪滂䏂砤穌呚⌴繏䙘兄顮䩏㪡쉮쉄갮睁扃卺揂睞奁쉙숰䤻榩䕸滂ꥷ숨칭䭕牍窵㡸奇䝣㍟眳獳祀弬吥㉡婠汳⻎煚쉡䖏上</w:t>
      </w:r>
      <w:r>
        <w:rPr/>
        <w:t>ꤱ</w:t>
      </w:r>
      <w:r>
        <w:rPr/>
        <w:t>쉢奷穟坟</w:t>
      </w:r>
      <w:r>
        <w:rPr/>
        <w:t>Ⱘ</w:t>
      </w:r>
      <w:r>
        <w:rPr/>
        <w:t>煵伴彣卉쉊㙧㉌溬䏂</w:t>
      </w:r>
      <w:r>
        <w:rPr/>
        <w:t>ꦩꕣ</w:t>
      </w:r>
      <w:r>
        <w:rPr/>
        <w:t>瓂㇂歾䘰㍮桄弸꺥ꏂ娩晡䅡ꍬ쉩뇎뭪쉯仂䶵穱穞溘녩喥䏂獕㇍숩硲纱橷啲㭸嫎⥹栨㒩걉圻껂쉚䈱睓穮顶晱湄佲쉨</w:t>
      </w:r>
      <w:r>
        <w:rPr/>
        <w:t>ꕄ</w:t>
      </w:r>
      <w:r>
        <w:rPr/>
        <w:t>熘촥橮쵔숱桺䅸깂碩奾汵㯎づ纥䡍䉦瑰</w:t>
      </w:r>
      <w:r>
        <w:rPr/>
        <w:t>ꥂ</w:t>
      </w:r>
      <w:r>
        <w:rPr/>
        <w:t>䤹䜥숺瑹㉲劮䩅䕧ꥧ牴忂㛂瞮捒쉏⑎㎩싂扁녶㡬㣂캥⪣扈뽇瑰牋㑟칯垱〥⨰涩城쉸</w:t>
      </w:r>
      <w:r>
        <w:rPr/>
        <w:t>ꕦ</w:t>
      </w:r>
      <w:r>
        <w:rPr/>
        <w:t>僂⥕䭋偏疏拂〫ォ飂䜨愪쉳朸县呖禩촺免쉈䇂睑轺갸</w:t>
      </w:r>
      <w:r>
        <w:rPr/>
        <w:t>⠺</w:t>
      </w:r>
      <w:r>
        <w:rPr/>
        <w:t>쉂唻⪱䁩⧍獏㩵楀湠楀䓂楰</w:t>
      </w:r>
      <w:r>
        <w:rPr/>
        <w:t>⠰</w:t>
      </w:r>
      <w:r>
        <w:rPr/>
        <w:t>㒩</w:t>
      </w:r>
      <w:r>
        <w:rPr/>
        <w:t>ꖩ</w:t>
      </w:r>
      <w:r>
        <w:rPr/>
        <w:t>飂뽴㞘桏⬴挥䵄晢匸獵</w:t>
      </w:r>
      <w:r>
        <w:rPr/>
        <w:t>ꤻ</w:t>
      </w:r>
      <w:r>
        <w:rPr/>
        <w:t>穬⸵⫂䙴㑯砪䑲楅估⩥呯⭯炵ꍂ牺촻쵖是搸㥖쉂갦楀♱</w:t>
      </w:r>
      <w:r>
        <w:rPr/>
        <w:t>⡸</w:t>
      </w:r>
      <w:r>
        <w:rPr/>
        <w:t>꺻憬兄势⹳顪뗍⩣쉱㉂樹甶塷숫媣桡儹쉡숨癕ㄳ婪㠴⭪呔ꍒ㮘䞿㮻婞⥄쵄煎숦⩒㒵䈪숶凂⮥쉍櫂禩</w:t>
      </w:r>
      <w:r>
        <w:rPr/>
        <w:t>ꔹ</w:t>
      </w:r>
      <w:r>
        <w:rPr/>
        <w:t>卥㵬⩁슘㝷䨪珂稽欳♺猸ꍰ숲呲愫䇃칺</w:t>
      </w:r>
      <w:r>
        <w:rPr/>
        <w:t>ꤹ</w:t>
      </w:r>
      <w:r>
        <w:rPr/>
        <w:t>歒洱쉢娯怱杢䍙䝕嚻浐칀捚睃㧂쉸㟂㑍</w:t>
      </w:r>
      <w:r>
        <w:rPr/>
        <w:t>꧂</w:t>
      </w:r>
      <w:r>
        <w:rPr/>
        <w:t>䁮挰暬氲䭅伻⹮仍쉍⯂檥偨挸㕃䐯묻硃眣坁땃庿</w:t>
      </w:r>
      <w:r>
        <w:rPr/>
        <w:t>ꗂ⩀</w:t>
      </w:r>
      <w:r>
        <w:rPr/>
        <w:t>땟杭栯숰숪埍쵩㖥</w:t>
      </w:r>
      <w:r>
        <w:rPr/>
        <w:t>⡕</w:t>
      </w:r>
      <w:r>
        <w:rPr/>
        <w:t>睠啡㑱쉣뽨뇍嘮숬⨪戫⨰天勂助녮匱깠ꍠ湤㗂冣⌬伷슏땭䩕䇂⥍녆硁ㅳ䠰懂䐲竂䨽싂⩑場桞奖㩶汱쉈싍摌倭쉰ヂ幢娬◂冏╁瀣泂놵썱䣂堦䉓썾堫䍚颿幀䣂棎硶쏂㚬ꅥ涵未擂딨╴摮穑</w:t>
      </w:r>
      <w:r>
        <w:rPr/>
        <w:t>⢡</w:t>
      </w:r>
      <w:r>
        <w:rPr/>
        <w:t>긴幤쉀煬徿</w:t>
      </w:r>
      <w:r>
        <w:rPr/>
        <w:t>ꤻ</w:t>
      </w:r>
      <w:r>
        <w:rPr/>
        <w:t>곂噘畦恆</w:t>
      </w:r>
      <w:r>
        <w:rPr/>
        <w:t>⣂</w:t>
      </w:r>
      <w:r>
        <w:rPr/>
        <w:t>硲⑎怫呋䩁䯂땋睊倫㈴숽嘬海煳娩绂楹輯┣幧⩵䲩쵅⍟忂竂䛍䫎䙭䭚㘫䒡浒瘹睚昷兞⹯슏춏ꅤ䭥为秂ꏂ쉴䅤쉑㝧⨵걋㏍捒☦⨳넲顐怶呱潍悘牴䨬䑑癃</w:t>
      </w:r>
      <w:r>
        <w:rPr/>
        <w:t>⢥</w:t>
      </w:r>
      <w:r>
        <w:rPr/>
        <w:t>杮桍䃍桐묤轃歀丩숲</w:t>
      </w:r>
      <w:r>
        <w:rPr/>
        <w:t>ꕗ</w:t>
      </w:r>
      <w:r>
        <w:rPr/>
        <w:t>汉쉣灋싎穲</w:t>
      </w:r>
      <w:r>
        <w:rPr/>
        <w:t>⠴</w:t>
      </w:r>
      <w:r>
        <w:rPr/>
        <w:t>捞⽈</w:t>
      </w:r>
      <w:r>
        <w:rPr/>
        <w:t>⡺</w:t>
      </w:r>
      <w:r>
        <w:rPr/>
        <w:t>䭍恵䜷祤䴩숸扒⛂⭋迃煙硤쉷뽹츪⴨焮ꇂ頥扂⪻㶩倳⩚睃睍넊습䉲眳⹃╆쵋㬤숫⦘帣瀫迂⦥匯猩⍐㘪䘨쉦摦啇碬㕫猽뼽⏂쉅</w:t>
      </w:r>
      <w:r>
        <w:rPr/>
        <w:t>ꔣ</w:t>
      </w:r>
      <w:r>
        <w:rPr/>
        <w:t>儮䛂놮乾橖嗃汭㥚兴参幤摔꥕㩱뭤㟎썊洪ꄲ</w:t>
      </w:r>
      <w:r>
        <w:rPr/>
        <w:t>ꤹ</w:t>
      </w:r>
      <w:r>
        <w:rPr/>
        <w:t>偁梬쉊싂䍲</w:t>
      </w:r>
      <w:r>
        <w:rPr/>
        <w:t>꧂⦿</w:t>
      </w:r>
      <w:r>
        <w:rPr/>
        <w:t>幚䥹㩀爹⽐쉸㥢仂哃슩だ䊣佰婩䭷⭨㒻䅸</w:t>
      </w:r>
      <w:r>
        <w:rPr/>
        <w:t>⣂</w:t>
      </w:r>
      <w:r>
        <w:rPr/>
        <w:t>砫畢乣春牘䭐䄹녕淂</w:t>
      </w:r>
      <w:r>
        <w:rPr/>
        <w:t>ⴷ</w:t>
      </w:r>
      <w:r>
        <w:rPr/>
        <w:t>䐻㥥긪⼥䥇瘥礨奘參쉗⩒⸹礩♪䝹䪵쉂眶㏃</w:t>
      </w:r>
      <w:r>
        <w:rPr/>
        <w:t>⡨</w:t>
      </w:r>
      <w:r>
        <w:rPr/>
        <w:t>惂슣䑧癡쌩湲彴</w:t>
      </w:r>
      <w:r>
        <w:rPr/>
        <w:t>ⵍ</w:t>
      </w:r>
      <w:r>
        <w:rPr/>
        <w:t>懃歧ꥸ狂곂䜪⑗浢琰䛂县輽憵쵪䃂㣂嚵㵱썣䑵昸嫍繘獒〯쉴쉫䕲㍷썰㕵汹敋ꅌ侮瑕ꄮ㑧놣⑑뭑쵀캣䄣坩礪䵹ꅀ䩇슩쉊㧂猦偭뭩믂乬熵攬썮㕌穰칷倦쉴礣䊿佹䁅椬卫┴䩐숣╞廂ꄻ佬晭睌쌽參</w:t>
      </w:r>
      <w:r>
        <w:rPr/>
        <w:t>ꕋⓂⵂ</w:t>
      </w:r>
      <w:r>
        <w:rPr/>
        <w:t>䕙祆깡⑯츶狂싍캻㬹砻㍆䈬橥</w:t>
      </w:r>
      <w:r>
        <w:rPr/>
        <w:t>ⱄ</w:t>
      </w:r>
      <w:r>
        <w:rPr/>
        <w:t>坰堶轅嘶쉄⑍㫂㉭塸捈䶬⼹⸳煄塎占坚묯䱡⑋僂睙컂䟂㴯쉂컂䐭琵䝏썈橍䭸䐬偩뭓啓歯</w:t>
      </w:r>
      <w:r>
        <w:rPr/>
        <w:t>ⶬ</w:t>
      </w:r>
      <w:r>
        <w:rPr/>
        <w:t>껂穊堶幙䵀ㅀ塾⽉柂넦祅䏂⪩敶</w:t>
      </w:r>
      <w:r>
        <w:rPr/>
        <w:t>ꖏ</w:t>
      </w:r>
      <w:r>
        <w:rPr/>
        <w:t>싂썫㠨獗渵䝸犿습䵟柂䁹숺☰싂欲뮩㝮</w:t>
      </w:r>
      <w:r>
        <w:rPr/>
        <w:t>⣂</w:t>
      </w:r>
      <w:r>
        <w:rPr/>
        <w:t>ガ␯</w:t>
      </w:r>
      <w:r>
        <w:rPr/>
        <w:t>ꥄ</w:t>
      </w:r>
      <w:r>
        <w:rPr/>
        <w:t>熿쉱繵噀愦繞轔浗烎쉴䨣䝤㡔캣呂假飂⸥㚩庘㩨</w:t>
      </w:r>
      <w:r>
        <w:rPr/>
        <w:t>ꥍ</w:t>
      </w:r>
      <w:r>
        <w:rPr/>
        <w:t>䙊㐣㚘免칑洣怱牘㬭顁丳着땨</w:t>
      </w:r>
      <w:r>
        <w:rPr/>
        <w:t>ꦏ⹥</w:t>
      </w:r>
      <w:r>
        <w:rPr/>
        <w:t>ꄩ姂숵㓂奴⑪熬幹䡬瑴</w:t>
      </w:r>
      <w:r>
        <w:rPr/>
        <w:t>ꤥ</w:t>
      </w:r>
      <w:r>
        <w:rPr/>
        <w:t>輪⭪督⥾獓丰攻澥</w:t>
      </w:r>
      <w:r>
        <w:rPr/>
        <w:t>ꥈ</w:t>
      </w:r>
      <w:r>
        <w:rPr/>
        <w:t>嗂灄㡎䕯뮥㴴쉕㋃건坖婁奘뿃乁圫碡顶飂㤴捋碥橌촲捖挱쉫獰瑏怱쉐畲싂楋칠컂䐷긣轸獹彔㤸ゥ걱믂徣攻桟☪숪슮渨䵲懂㩵⑲쉟㥡쌦⭲磂䑮櫍娥䥤㠫线牦皻⩸橭奴畭伣搪澩</w:t>
      </w:r>
      <w:r>
        <w:rPr/>
        <w:t>ꕈ</w:t>
      </w:r>
      <w:r>
        <w:rPr/>
        <w:t>㥒뗂쉣䲮丶輶䨪쉀㯂潕쉁捱䅮猶乱㷍춮幐玥牟场㕎㴱</w:t>
      </w:r>
      <w:r>
        <w:rPr/>
        <w:t>Ⲯ</w:t>
      </w:r>
      <w:r>
        <w:rPr/>
        <w:t>掵揎쉚㉚噂䭢毂⍖捂䘽滂䥬晌澱㚩녳㊘剆䨵圩浗쉧涮張䜥彮ꥣ乀䆘㬰쎬㝷䌳㧂</w:t>
      </w:r>
      <w:r>
        <w:rPr/>
        <w:t>꧍</w:t>
      </w:r>
      <w:r>
        <w:rPr/>
        <w:t>皣儴</w:t>
      </w:r>
      <w:r>
        <w:rPr/>
        <w:t>ꤰ</w:t>
      </w:r>
      <w:r>
        <w:rPr/>
        <w:t>㕺伩ガ奥⥲炘ꍡ獒䬹㬦堥䘮㬸允㡺⩲ꅏ婒仂</w:t>
      </w:r>
      <w:r>
        <w:rPr/>
        <w:t>꤬</w:t>
      </w:r>
      <w:r>
        <w:rPr/>
        <w:t>뇂堬슩儦厏</w:t>
      </w:r>
      <w:r>
        <w:rPr/>
        <w:t>ⱥ</w:t>
      </w:r>
      <w:r>
        <w:rPr/>
        <w:t>席놻</w:t>
      </w:r>
      <w:r>
        <w:rPr/>
        <w:t>⣂</w:t>
      </w:r>
      <w:r>
        <w:rPr/>
        <w:t>䩬⨊旍片戻歖歗</w:t>
      </w:r>
      <w:r>
        <w:rPr/>
        <w:t>ⱌ</w:t>
      </w:r>
      <w:r>
        <w:rPr/>
        <w:t>䘬繫⩱憩ꍆ杮㕪百畀彆顢䭤싂䊿乖☣䡣⩇渥╋櫂䗂㶿싎嫃⩖焳</w:t>
      </w:r>
      <w:r>
        <w:rPr/>
        <w:t>ⳃ</w:t>
      </w:r>
      <w:r>
        <w:rPr/>
        <w:t>췎컂숱㷂灕橪⑸砺쉔쉓</w:t>
      </w:r>
      <w:r>
        <w:rPr/>
        <w:t>⡴</w:t>
      </w:r>
      <w:r>
        <w:rPr/>
        <w:t>塞参捐⽰儹쉋쉐⽮挦畕䭄僎䅬뭅</w:t>
      </w:r>
      <w:r>
        <w:rPr/>
        <w:t>ꕕ</w:t>
      </w:r>
      <w:r>
        <w:rPr/>
        <w:t>稲穊㦵摫嘱捔桷㐨偎䍔ㅮ쉋倬燂氹쉄</w:t>
      </w:r>
      <w:r>
        <w:rPr/>
        <w:t>ꕒ</w:t>
      </w:r>
      <w:r>
        <w:rPr/>
        <w:t>佥㵤뽵녣幱瑡㵘딦䕌弰㙹塓</w:t>
      </w:r>
      <w:r>
        <w:rPr/>
        <w:t>Ⱘ</w:t>
      </w:r>
      <w:r>
        <w:rPr/>
        <w:t>㜭挵♗쉞슏稯硊婋㵘ꅳ䰽</w:t>
      </w:r>
      <w:r>
        <w:rPr/>
        <w:t>ꕁ═</w:t>
      </w:r>
      <w:r>
        <w:rPr/>
        <w:t>扪濂㉢榥䑄뽲䉔橉㈽⩩㭃숭쉺ꍭ⥑噫䰹嘤⥋碵㗂㡂猥伪⩢硾札利ꅂが擂噱妘⽫穮쉱숷顐昸</w:t>
      </w:r>
      <w:r>
        <w:rPr/>
        <w:t>ꖡ</w:t>
      </w:r>
      <w:r>
        <w:rPr/>
        <w:t>㠬㒻⬹걫喥灦┩㕳癯也㔫⛂䮩䝟剈꺻燎싂땠䅁뽒稦쵥攱彪䧂猶䆬瀳档癳摲噺浨⸸矂硉珂쌦稫牧盃拂歔瑖乀㉐囂쉰祰洸吤敒瀲揂浤㙢偬熿硇繰쵏떣㵐♶䩊橕♯坵뭱奮堨扆敆佣㥩숨쉥숹繺灥뇂㭱ㅲ六䅉晥渭祱楹䥥⨮牘⨶杰뽔녈뽔⯂긽</w:t>
      </w:r>
      <w:r>
        <w:rPr/>
        <w:t>⠯</w:t>
      </w:r>
      <w:r>
        <w:rPr/>
        <w:t>斿兾⩆⨷偒싂쏂쉰긣填</w:t>
      </w:r>
      <w:r>
        <w:rPr/>
        <w:t>꧂</w:t>
      </w:r>
      <w:r>
        <w:rPr/>
        <w:t>捕旂杷</w:t>
      </w:r>
      <w:r>
        <w:rPr/>
        <w:t>ⵐ</w:t>
      </w:r>
      <w:r>
        <w:rPr/>
        <w:t>䉇摥嘸窱呆⽘枻䉓形榿坄쉌ぉ⥋洺拂奬楌頨뽙䑨窣䍦⺥飍顺䥍珂晨杕┤쉊쉐剶頶뿍㓂쉊䇂瑷쉶쉷슩⿂札汭橤奅穢쵗䞱䋂攣幃㩡䕩싂</w:t>
      </w:r>
      <w:r>
        <w:rPr/>
        <w:t>ⵦ</w:t>
      </w:r>
      <w:r>
        <w:rPr/>
        <w:t>䇎䅠啍⹉䝦繟携㉆쉹⪘⭀⩐썊扅輥溻歬뾣椶䍦</w:t>
      </w:r>
      <w:r>
        <w:rPr/>
        <w:t>ꥅ</w:t>
      </w:r>
      <w:r>
        <w:rPr/>
        <w:t>촤摀⨺呩倴佗〭숷뭄玿겱秂싂癒江숫䦱太㬪䈪横녁敌㍆ꍺ╫兏吱</w:t>
      </w:r>
      <w:r>
        <w:rPr/>
        <w:t>ꗂ</w:t>
      </w:r>
      <w:r>
        <w:rPr/>
        <w:t>쉟㙁怲쉴</w:t>
      </w:r>
      <w:r>
        <w:rPr/>
        <w:t>ꕂ</w:t>
      </w:r>
      <w:r>
        <w:rPr/>
        <w:t>慠⌯㟎渶갷㭸垿䢘캵⍤溩♴㧂祚ㅯ䃂渴⩟㥞畡䅲櫂⿍㪿䇂溡썞쉏乚쉒挻幫㵔䠨䌩涿㍎渲扇뽕䚥㝴獪싂</w:t>
      </w:r>
      <w:r>
        <w:rPr/>
        <w:t>⠷</w:t>
      </w:r>
      <w:r>
        <w:rPr/>
        <w:t>㌩媥</w:t>
      </w:r>
      <w:r>
        <w:rPr/>
        <w:t>Ⱘ</w:t>
      </w:r>
      <w:r>
        <w:rPr/>
        <w:t>㍱䴣쉱㢮쉱湹</w:t>
      </w:r>
      <w:r>
        <w:rPr/>
        <w:t>⡑</w:t>
      </w:r>
      <w:r>
        <w:rPr/>
        <w:t>쉐쉩㬶䌬印㚻⎏佲쉒◂濎</w:t>
      </w:r>
      <w:r>
        <w:rPr/>
        <w:t>ⵧ</w:t>
      </w:r>
      <w:r>
        <w:rPr/>
        <w:t>㉣厡䨫⩨㭪䃂숨照</w:t>
      </w:r>
      <w:r>
        <w:rPr/>
        <w:t>ꔲ</w:t>
      </w:r>
      <w:r>
        <w:rPr/>
        <w:t>䝩㑗繲㙉⥈䌶敚咩쵨⭞瘺䀬⸣捦ㄶ묩㭳㑢䄴歺獀扟绂⭑゘놩䔮橚橄䙎▬䍈仂柂佦灑兡⪩绂怲灗싂ㅃ欫</w:t>
      </w:r>
      <w:r>
        <w:rPr/>
        <w:t>ꦻ</w:t>
      </w:r>
      <w:r>
        <w:rPr/>
        <w:t>櫂䅥伬亥祳䐯塒⤽䂏顑촫㓂硫繞塷</w:t>
      </w:r>
      <w:r>
        <w:rPr/>
        <w:t>Ⳃ</w:t>
      </w:r>
      <w:r>
        <w:rPr/>
        <w:t>䖡嘬怊嚡⍆眳ね〪癣␪扒</w:t>
      </w:r>
      <w:r>
        <w:rPr/>
        <w:t>⣂</w:t>
      </w:r>
      <w:r>
        <w:rPr/>
        <w:t>ꍋ汐礮땐ꥭ㶱䅓䘴吵礨楯拂㩓楳栲</w:t>
      </w:r>
      <w:r>
        <w:rPr/>
        <w:t>Ⱘ</w:t>
      </w:r>
      <w:r>
        <w:rPr/>
        <w:t>吵䤫♳甴╞</w:t>
      </w:r>
      <w:r>
        <w:rPr/>
        <w:t>ⷂ</w:t>
      </w:r>
      <w:r>
        <w:rPr/>
        <w:t>쉎䚿깫숭潤䁊䡍䅯쉈塕䳂䶬⤶䙇攬䑅睟㓂塺澣䜤㐶썙⼰</w:t>
      </w:r>
      <w:r>
        <w:rPr/>
        <w:t>ꤵ</w:t>
      </w:r>
      <w:r>
        <w:rPr/>
        <w:t>갸쉗灧〫</w:t>
      </w:r>
      <w:r>
        <w:rPr/>
        <w:t>⢩</w:t>
      </w:r>
      <w:r>
        <w:rPr/>
        <w:t>ど眰╹憥㉅献㠥煥쉷奢䡮炏䝑녾䡧㒬䇂摾㇂䨱墥숵쉊桐☶杙⩋㘩湪獮䀹棂슻匦㬸ꥩ瑲晳숸䀦╅</w:t>
      </w:r>
      <w:r>
        <w:rPr/>
        <w:t>ꕥ</w:t>
      </w:r>
      <w:r>
        <w:rPr/>
        <w:t>獔</w:t>
      </w:r>
      <w:r>
        <w:rPr/>
        <w:t>ⵏ</w:t>
      </w:r>
      <w:r>
        <w:rPr/>
        <w:t>ァ楨ㄲ奯椲坎䆱暱䰬捫熘䰨슱ꥮ㕅䧎싂숩捌兞摗灦炿</w:t>
      </w:r>
      <w:r>
        <w:rPr/>
        <w:t>⡞</w:t>
      </w:r>
      <w:r>
        <w:rPr/>
        <w:t>ꕺ</w:t>
      </w:r>
      <w:r>
        <w:rPr/>
        <w:t>⠱</w:t>
      </w:r>
      <w:r>
        <w:rPr/>
        <w:t>딨썄晅ㄥ쉧睊娶滂㑍䯂䨺넣碏傻硔ㅵ眲컂呵㥙␹撻㵟䥔档滂㔦䚩楈䇂숯ꥺ䱈婴歅扣盂⑔棂⽈㝉癖슩䌰掻奾㭺䒘㭬卅眴町啋뽉僂㭊朸橗爲ꌫ쉪炩</w:t>
      </w:r>
      <w:r>
        <w:rPr/>
        <w:t>ꤹ</w:t>
      </w:r>
      <w:r>
        <w:rPr/>
        <w:t>⿂䃂㬬⸽秂쉪囂⸩励橂ꍹ汐䢏긫쵞娰⏍枵⧂秂损乺䔻ꅀ㶱⩞匮涬灱</w:t>
      </w:r>
      <w:r>
        <w:rPr/>
        <w:t>ꕾ</w:t>
      </w:r>
      <w:r>
        <w:rPr/>
        <w:t>并乃갭㤩⍱涿橌깅</w:t>
      </w:r>
      <w:r>
        <w:rPr/>
        <w:t>꤬</w:t>
      </w:r>
      <w:r>
        <w:rPr/>
        <w:t>愰䨱坰慔潰㪬濂湅織盂긩㉒伪쉁䅟쉇晧湶슣쉨堽㇂</w:t>
      </w:r>
      <w:r>
        <w:rPr/>
        <w:t>ꤪ</w:t>
      </w:r>
      <w:r>
        <w:rPr/>
        <w:t>䰪썗⑺뗂癡</w:t>
      </w:r>
      <w:r>
        <w:rPr/>
        <w:t>ⱱ</w:t>
      </w:r>
      <w:r>
        <w:rPr/>
        <w:t>ꗍ</w:t>
      </w:r>
      <w:r>
        <w:rPr/>
        <w:t>숹浪祸</w:t>
      </w:r>
      <w:r>
        <w:rPr/>
        <w:t>⠩</w:t>
      </w:r>
      <w:r>
        <w:rPr/>
        <w:t>촬ꄶ숳喵썬쉶⨵촫橾ꅞ뽲䶥㍟渶㍗䍩敞湞⩹温䩧㯎슬䙄倳␫싂繺剦䅱싂⿂</w:t>
      </w:r>
      <w:r>
        <w:rPr/>
        <w:t>ꤪ</w:t>
      </w:r>
      <w:r>
        <w:rPr/>
        <w:t>嚥漮浪㍤䙠纘畁␲</w:t>
      </w:r>
      <w:r>
        <w:rPr/>
        <w:t>꤯</w:t>
      </w:r>
      <w:r>
        <w:rPr/>
        <w:t>吱桡㙈匥坭䤬灔辬묬欮倣䅬樦㩙뭇慖纻攤뼵揂㶮㋂畊땡煃䏂䰻⵲컂干囂⹧愪轂⽄弪䦿汞⩔氷⯃坁ꇂ㘻⧂뽢╅扣奓</w:t>
      </w:r>
      <w:r>
        <w:rPr/>
        <w:t>⣂</w:t>
      </w:r>
      <w:r>
        <w:rPr/>
        <w:t>噧뽁</w:t>
      </w:r>
      <w:r>
        <w:rPr/>
        <w:t>꧂</w:t>
      </w:r>
      <w:r>
        <w:rPr/>
        <w:t>⽷䍩瑅ꍅ쉀쵔</w:t>
      </w:r>
      <w:r>
        <w:rPr/>
        <w:t>ꤣ</w:t>
      </w:r>
      <w:r>
        <w:rPr/>
        <w:t>쉟参⨣汑쉟ㄪ皩浦⩰竂喥썢癤轗숨浂㉠㝭♲瑖숬祔䍸兏嘨㕃뭫⹹䧎</w:t>
      </w:r>
      <w:r>
        <w:rPr/>
        <w:t>⡅</w:t>
      </w:r>
      <w:r>
        <w:rPr/>
        <w:t>곂슻㩹촲剱㔯癒</w:t>
      </w:r>
      <w:r>
        <w:rPr/>
        <w:t>꤯</w:t>
      </w:r>
      <w:r>
        <w:rPr/>
        <w:t>怵濂⽉䨪</w:t>
      </w:r>
      <w:r>
        <w:rPr/>
        <w:t>ⵁ</w:t>
      </w:r>
      <w:r>
        <w:rPr/>
        <w:t>颣⭪䕬⌮柂䅚⻂䴻濂⨹稹礨䭡䖩噪偸桪걘䅞䰪㡧䳍塥</w:t>
      </w:r>
      <w:r>
        <w:rPr/>
        <w:t>Ȿ</w:t>
      </w:r>
      <w:r>
        <w:rPr/>
        <w:t>慏⩟繂侵칫婩癒攦쉊</w:t>
      </w:r>
      <w:r>
        <w:rPr/>
        <w:t>ⵍ</w:t>
      </w:r>
      <w:r>
        <w:rPr/>
        <w:t>婦㪏檡뾘䎵⦩뇂</w:t>
      </w:r>
      <w:r>
        <w:rPr/>
        <w:t>⠻</w:t>
      </w:r>
      <w:r>
        <w:rPr/>
        <w:t>啩淃掵</w:t>
      </w:r>
      <w:r>
        <w:rPr/>
        <w:t>꥓</w:t>
      </w:r>
      <w:r>
        <w:rPr/>
        <w:t>獁㨪</w:t>
      </w:r>
      <w:r>
        <w:rPr/>
        <w:t>⡊═</w:t>
      </w:r>
      <w:r>
        <w:rPr/>
        <w:t>樲烂撩㋍え꥞䄫係奡♄숪儦恹㍘䩶䙱契⒱</w:t>
      </w:r>
      <w:r>
        <w:rPr/>
        <w:t>ꥊ</w:t>
      </w:r>
      <w:r>
        <w:rPr/>
        <w:t>敚呉㠫瘱㕥牉丣渪슬ㅐ穈</w:t>
      </w:r>
      <w:r>
        <w:rPr/>
        <w:t>꧂</w:t>
      </w:r>
      <w:r>
        <w:rPr/>
        <w:t>婎⼶〉쉓⤪䔭丣</w:t>
      </w:r>
      <w:r>
        <w:rPr/>
        <w:t>ⰶ</w:t>
      </w:r>
      <w:r>
        <w:rPr/>
        <w:t>改坑</w:t>
      </w:r>
      <w:r>
        <w:rPr/>
        <w:t>ⱥ⹙</w:t>
      </w:r>
      <w:r>
        <w:rPr/>
        <w:t>彁⥥숪扢䱺⽙㐊廂恡㴭畩⍔ꄨ䍚撡녬싍떱䤺潶牮숹便ま優⨸쉸皱노げ楮彟뽔六佂牕㵰쉭쉃◃䩅╥ꌵ䬨淍㙤깟煄</w:t>
      </w:r>
      <w:r>
        <w:rPr/>
        <w:t>ⵈ</w:t>
      </w:r>
      <w:r>
        <w:rPr/>
        <w:t>瀮쉲⩃쉚䶣塁此</w:t>
      </w:r>
      <w:r>
        <w:rPr/>
        <w:t>ⵣ</w:t>
      </w:r>
      <w:r>
        <w:rPr/>
        <w:t>㎬㈻⨨㔽⮩慧夨䄥焤嗂넰䦵獆戶⒩㕸뽋彾䭐㥨浚⹷슘値溏</w:t>
      </w:r>
      <w:r>
        <w:rPr/>
        <w:t>ꥊ</w:t>
      </w:r>
      <w:r>
        <w:rPr/>
        <w:t>倭䅇氪䙨怨轟ꏍ䥎怺参ꌫ娸丮㌳悡⩙쵇꺻㕷숴쉱ꌪ琥쉅䠺쉓扈슡ヂ㑦嘭㋂典</w:t>
      </w:r>
      <w:r>
        <w:rPr/>
        <w:t>ꖵ</w:t>
      </w:r>
      <w:r>
        <w:rPr/>
        <w:t>竃允┯Ⓨ橞呍轀繾쉘恵啞㝄則沿㗂䙧⥀⭸싂拂帻扱떣㗂</w:t>
      </w:r>
      <w:r>
        <w:rPr/>
        <w:t>ⰽ</w:t>
      </w:r>
      <w:r>
        <w:rPr/>
        <w:t>쉉⤱憘⽬䩔싂⤴㥢♓⫂䟍㯍参睔⹙⩒倴撡㵓⹀哂畈䶥⮥녟츫な깥</w:t>
      </w:r>
      <w:r>
        <w:rPr/>
        <w:t>ꦩ</w:t>
      </w:r>
      <w:r>
        <w:rPr/>
        <w:t>슩䐶汁攴楇ꌪꍒ싂劵⒵晏串愬汶㎘㊵浚獷㍫渳㐳⫂숭쎡礰恹䉨彗株桌癆穳䱯䩚⍍ꥡ묵妡䰯䰯ꍮ䭮䮥</w:t>
      </w:r>
      <w:r>
        <w:rPr/>
        <w:t>ꥅ</w:t>
      </w:r>
      <w:r>
        <w:rPr/>
        <w:t>ぺ創쵐ꄰ摲乥弲䔺⑇</w:t>
      </w:r>
      <w:r>
        <w:rPr/>
        <w:t>ⰶ</w:t>
      </w:r>
      <w:r>
        <w:rPr/>
        <w:t>깕쉥え</w:t>
      </w:r>
      <w:r>
        <w:rPr/>
        <w:t>⡬⎬</w:t>
      </w:r>
      <w:r>
        <w:rPr/>
        <w:t>ꕍ</w:t>
      </w:r>
      <w:r>
        <w:rPr/>
        <w:t>ꅶ꥕䰣婇쉡쉠</w:t>
      </w:r>
      <w:r>
        <w:rPr/>
        <w:t>⢘</w:t>
      </w:r>
      <w:r>
        <w:rPr/>
        <w:t>怪⩒</w:t>
      </w:r>
      <w:r>
        <w:rPr/>
        <w:t>ꥁ</w:t>
      </w:r>
      <w:r>
        <w:rPr/>
        <w:t>쉯딫긤炩顎䘪⩋噳掻繩떬쉣㴤㑡⽳쉎啉㭑⩔쏍䫂깵ꥳ噡撬㉠穡撏㍹⍤圴⸻⸽洪</w:t>
      </w:r>
      <w:r>
        <w:rPr/>
        <w:t>Ⲙⴣ</w:t>
      </w:r>
      <w:r>
        <w:rPr/>
        <w:t>汀┷唪⩦汏䣂㨮숭쉍療㒵숥⼻卑㉥㬪⩧㭩⨹柍歆䝒廂怹ㆬ걫ꥥ㡕䠲⥷憿穙斩㤶橨塳恱氵땎쉯</w:t>
      </w:r>
      <w:r>
        <w:rPr/>
        <w:t>ꕖ</w:t>
      </w:r>
      <w:r>
        <w:rPr/>
        <w:t>婗</w:t>
      </w:r>
      <w:r>
        <w:rPr/>
        <w:t>ⴶ</w:t>
      </w:r>
      <w:r>
        <w:rPr/>
        <w:t>瀰䤪쉢슘䱴嘯猦啕⹊</w:t>
      </w:r>
      <w:r>
        <w:rPr/>
        <w:t>꧂</w:t>
      </w:r>
      <w:r>
        <w:rPr/>
        <w:t>勂獄啚栰</w:t>
      </w:r>
      <w:r>
        <w:rPr/>
        <w:t>ꥇ</w:t>
      </w:r>
      <w:r>
        <w:rPr/>
        <w:t>捭獞㣂䩵㉓恓㨨슱冣娴숸䉎嫂쉳楸弪뽋㫂㑒䝴ッ埂䉭惂쉴札伪啘䒻㥮㒻䍣⍞㵞쉲祓뭖洹抣䅠棂촵檬⹋쉄쉺⩈塁兎形싂</w:t>
      </w:r>
      <w:r>
        <w:rPr/>
        <w:t>Ⳃ</w:t>
      </w:r>
      <w:r>
        <w:rPr/>
        <w:t>䔷⩗Ⓜ䅥匷带睋㉢卤扠슩倲</w:t>
      </w:r>
      <w:r>
        <w:rPr/>
        <w:t>ꕟ</w:t>
      </w:r>
      <w:r>
        <w:rPr/>
        <w:t>䰦併䃃쉇䥷슡汱䭀䱅ꍹ犵ꏂ喥숩䘫愭嘰氬冿</w:t>
      </w:r>
      <w:r>
        <w:rPr/>
        <w:t>⡇</w:t>
      </w:r>
      <w:r>
        <w:rPr/>
        <w:t>繘牣ㅠ䑯瞿쉞栫稩厬窱깞烂㐬㑌쉬⑈숻愽彖敾㓂䭷瘤</w:t>
      </w:r>
      <w:r>
        <w:rPr/>
        <w:t>ꤦ</w:t>
      </w:r>
      <w:r>
        <w:rPr/>
        <w:t>쉰⮩ꏂ걇싎쉹</w:t>
      </w:r>
      <w:r>
        <w:rPr/>
        <w:t>ⱈ</w:t>
      </w:r>
      <w:r>
        <w:rPr/>
        <w:t>䝳涻ꍌ呲牦㕬睱琽㵱쉹⑷⯂넺땦㥟껂汶卄╵䦿妵垘橂噰顊帮䁠쉰䴨颿焭묲婦ㅗ믎乶朸⍣㫂뭏歰仂櫎⚩㐴摓䘱敶坋䁌浥塳⍹嘺ぬ䥖ꌫ䰰숹습乩爳싂ꅊ䨴坋ㅯ栊收㌪捘㯎⨤埂㚥놵</w:t>
      </w:r>
      <w:r>
        <w:rPr/>
        <w:t>ⱔ</w:t>
      </w:r>
      <w:r>
        <w:rPr/>
        <w:t>걙㝶硐땉爤㴩싂⹱</w:t>
      </w:r>
      <w:r>
        <w:rPr/>
        <w:t>ꗃꔺ</w:t>
      </w:r>
      <w:r>
        <w:rPr/>
        <w:t>輪湋煡捈⌫숲呫䰯盂䳃㘯㕺䍭呉栣㭣</w:t>
      </w:r>
      <w:r>
        <w:rPr/>
        <w:t>꧃</w:t>
      </w:r>
      <w:r>
        <w:rPr/>
        <w:t>棂坣顥칷瘪橗㎩ォ쉤䠬橤㯍䅔垻깲䛂槎</w:t>
      </w:r>
      <w:r>
        <w:rPr/>
        <w:t>ⱸ</w:t>
      </w:r>
      <w:r>
        <w:rPr/>
        <w:t>ꅚ⍵根梣</w:t>
      </w:r>
      <w:r>
        <w:rPr/>
        <w:t>Ⳃ</w:t>
      </w:r>
      <w:r>
        <w:rPr/>
        <w:t>㕳桩嗂段樮姍⍩䩨</w:t>
      </w:r>
      <w:r>
        <w:rPr/>
        <w:t>ⱑ</w:t>
      </w:r>
      <w:r>
        <w:rPr/>
        <w:t>㧂欺仂䤻搬쉓砹瑺收숣딴䥘㐻꺿怣⸫戰䄻⬽㘱䱨䜫䯍塶曂轭灌卄煊盂숽㵁뗎뭔枥嘩烂⑥뽟湯轅㏂撡啰슘吩⭏掿轎ꍍ扲惂숽㪱噸潟㌮瀹㭣ㄱ牭啔ꥧ䁭忍啎쉪渹乱池㉾</w:t>
      </w:r>
      <w:r>
        <w:rPr/>
        <w:t>ⱕ</w:t>
      </w:r>
      <w:r>
        <w:rPr/>
        <w:t>䑳쉭杍丳⽍⫂䡋佫㫂⩓稶汩澣畘渷⨯⎘亩池硊䌣쉣䂻䧂㵸癈縰땓㘪㡦쉱떣塙⨰쉷쉯츦先㭋䱔㵎쌸ꍱ⩈偘⍲䝀婄偕슮乞繴漫噁㉲⼰䈶ㅎ숤㔻柂㕯湧啴摓䰻㙥晹浟㕂⩟</w:t>
      </w:r>
      <w:r>
        <w:rPr/>
        <w:t>⡉</w:t>
      </w:r>
      <w:r>
        <w:rPr/>
        <w:t>楊棃瑺悡⩘乪䇂䥣樤㏂딥䅹뽋컂쉠䣃䩟撮擃뼤繅䥍愻疮⺣䯂潮柂乾㋂児┱쉃쉒쵮㡖䳎匩⍢瞏哂䓂歷숽슡䩹⑈䀣딹䍪佑긵ꥫ䕙畳摂扢쉥쵍䔳攱슩唬㍫埂䊿橊汈姎숲쉲䑙䜬</w:t>
      </w:r>
      <w:r>
        <w:rPr/>
        <w:t>ꤪ</w:t>
      </w:r>
      <w:r>
        <w:rPr/>
        <w:t>槂⒵慒ꍺ具⤯穩ꎿ㥴걦♃䛂⦣頮쉉⩥タ晢䕐␥쉳啸䎥녙抩婳♘瑗䟂䑋</w:t>
      </w:r>
      <w:r>
        <w:rPr/>
        <w:t>ꤽ</w:t>
      </w:r>
      <w:r>
        <w:rPr/>
        <w:t>긣㍧桂⦿</w:t>
      </w:r>
      <w:r>
        <w:rPr/>
        <w:t>ⵉ</w:t>
      </w:r>
      <w:r>
        <w:rPr/>
        <w:t>桅♉ꎘ㴭뭓橙縷슥眤㡦噖ꥷ䵷㜵稭䍉圱쉯坴泎</w:t>
      </w:r>
      <w:r>
        <w:rPr/>
        <w:t>ꕞ</w:t>
      </w:r>
      <w:r>
        <w:rPr/>
        <w:t>䥬쉠乡숱䌷䐴쉨䁸氩⤭䆏䩳恩⿂夯瑣彦厩憵ꍲ⥵轮瑅㎿棎䑳䑍䡏</w:t>
      </w:r>
      <w:r>
        <w:rPr/>
        <w:t>Ⱓ</w:t>
      </w:r>
      <w:r>
        <w:rPr/>
        <w:t>歑槂挬砰䕆倪縪摸쉬佉䡖ꏂ樰⩓搳彩䡥弤슣恞摢땹䧂쉒뭑偆塙䡳◂ㅯ戭</w:t>
      </w:r>
      <w:r>
        <w:rPr/>
        <w:t>⡾</w:t>
      </w:r>
      <w:r>
        <w:rPr/>
        <w:t>걫梡뭀奵埂䬥塸猬䙳敘녲㉸쉩㩚䘩䨰쉹丬떮㗂㑪땾磂⧂</w:t>
      </w:r>
      <w:r>
        <w:rPr/>
        <w:t>Ⳃ</w:t>
      </w:r>
      <w:r>
        <w:rPr/>
        <w:t>㵤瀵凍걮</w:t>
      </w:r>
      <w:r>
        <w:rPr/>
        <w:t>ꕺ</w:t>
      </w:r>
      <w:r>
        <w:rPr/>
        <w:t>湌瑪⩬氳숣㑪쉍㎘扢楱♳슱輰瑑㉪䡴亏坡䭬䱪禵ヂ氦核祶⥁栮쉹쉈澏恸响〻势</w:t>
      </w:r>
      <w:r>
        <w:rPr/>
        <w:t>ꔯ</w:t>
      </w:r>
      <w:r>
        <w:rPr/>
        <w:t>ㅇ⌳쉍</w:t>
      </w:r>
      <w:r>
        <w:rPr/>
        <w:t>ⱆ</w:t>
      </w:r>
      <w:r>
        <w:rPr/>
        <w:t>硵偆䰪깐畓婄摑떿杦⸬걐䵆ꌱ桪㘳䭏㬶ㄤ厥슿⴮㪡彉㕢뇂瑌擂刪䭷杰涘칈瓎⸰㴣擂娭㥶㔊㕂쉊䕠ꥣ顄浠⑸⪥䦻㗂湋㠩啅祋㵸⸺</w:t>
      </w:r>
      <w:r>
        <w:rPr/>
        <w:t>Ɐ⫂</w:t>
      </w:r>
      <w:r>
        <w:rPr/>
        <w:t>用묽幙㡱係쵧</w:t>
      </w:r>
      <w:r>
        <w:rPr/>
        <w:t>ꥃ</w:t>
      </w:r>
      <w:r>
        <w:rPr/>
        <w:t>乏吱뼣惂碥⚵넯穄㝕榬〮䎩帺廂숻쉞숲智瓂濂뗂輯窬쉱⩄䉒㚵㩞太涱Ⓜ呞礴顠帬硎楩挸⪿瑺⍋砽晣⑚◂䱪戨斵숨楓숣求圲慰灠㣂䌳穋</w:t>
      </w:r>
      <w:r>
        <w:rPr/>
        <w:t>ꕒ</w:t>
      </w:r>
      <w:r>
        <w:rPr/>
        <w:t>穱楊轭斮洫唷奚⦬㑂</w:t>
      </w:r>
      <w:r>
        <w:rPr/>
        <w:t>ꥆ</w:t>
      </w:r>
      <w:r>
        <w:rPr/>
        <w:t>顾攥⭺特偺㌶ꅪ췂䝓唵瀨祅湊깥睪⹬䅬썆杏칎슣숴츴㉘㯃㥋渰䅏娳轷濂쉆㜳</w:t>
      </w:r>
      <w:r>
        <w:rPr/>
        <w:t>꧂</w:t>
      </w:r>
      <w:r>
        <w:rPr/>
        <w:t>녋輤獅櫂塰쉊火䯍㍪恶業愶嚥╪撏冿숹梡廎뽂뭷䌪权䂡撮숲</w:t>
      </w:r>
      <w:r>
        <w:rPr/>
        <w:t>ꔹ</w:t>
      </w:r>
      <w:r>
        <w:rPr/>
        <w:t>秎䥗撩쉟㑇咻剢䧂嚣㣂憩놿坚⭮颻㕠䄵轃䭒♍汞氯뭕숰〉眱⑟戩䵄头䕷ㄬ䱩愭慙剷冱䲩扵旂䀹뭉㆘⨻䎏䔪穟뾡傘ㄤ⭄䁳䍕쉶ꥨ⎵싂丩㎻㌹</w:t>
      </w:r>
      <w:r>
        <w:rPr/>
        <w:t>Ⳃ</w:t>
      </w:r>
      <w:r>
        <w:rPr/>
        <w:t>㩆칺挰煍숹껂㛂併乩歟颵⑑繌潶쉱㚻䵕쉍걡煬㡾摳⾵歋搪䲘妻␱坯㵁㠦儭⍗䢡潳堸栫牦ꥷ䎮⥋榡氪冥恈䙐①䨣敭뾣汓⴮</w:t>
      </w:r>
      <w:r>
        <w:rPr/>
        <w:t>ꦮ</w:t>
      </w:r>
      <w:r>
        <w:rPr/>
        <w:t>䪻䁋║哂</w:t>
      </w:r>
      <w:r>
        <w:rPr/>
        <w:t>ꦘ</w:t>
      </w:r>
      <w:r>
        <w:rPr/>
        <w:t>㑢竂洬뼺顳䝺单숪朱ꍂ㙨묭棃愵祧㔦䷃㝅㩆</w:t>
      </w:r>
      <w:r>
        <w:rPr/>
        <w:t>ꗂ</w:t>
      </w:r>
      <w:r>
        <w:rPr/>
        <w:t>暣场䔲ㅌ兤쉫獦悥ㅋ䱎䤹䤶烂硡搵歨こ䈨愮癚⼵䚩</w:t>
      </w:r>
      <w:r>
        <w:rPr/>
        <w:t>ꖮ</w:t>
      </w:r>
      <w:r>
        <w:rPr/>
        <w:t>摹쉢㵊쌯쉩弲圸歋晑䘴振Ⓜ⒵뽤ㅓ쉉噡묺払灶䩡⏎䂻偩呃䙧禩珎췂쉶⨥쵕垩烂愫녫煥癀</w:t>
      </w:r>
      <w:r>
        <w:rPr/>
        <w:t>ꤹ</w:t>
      </w:r>
      <w:r>
        <w:rPr/>
        <w:t>긬廂촳嘵걅旂栱橯䍪潍敶쎏쎵瑗칲슩挴熮䁴喵뾣㉣䖬噟〽乆匲</w:t>
      </w:r>
      <w:r>
        <w:rPr/>
        <w:t>ꦱ</w:t>
      </w:r>
      <w:r>
        <w:rPr/>
        <w:t>唻抱㘳뿂橒쉊礬㭔畧숭瞬䘰</w:t>
      </w:r>
      <w:r>
        <w:rPr/>
        <w:t>ꦿ</w:t>
      </w:r>
      <w:r>
        <w:rPr/>
        <w:t>㩄卟䡾䥎ꅷ㝲橏穾決쵯祧癷䟎砲䠣㈫㈲㤣牏칫쉠쉈伨</w:t>
      </w:r>
      <w:r>
        <w:rPr/>
        <w:t>⡹</w:t>
      </w:r>
      <w:r>
        <w:rPr/>
        <w:t>쉘䵥吴쵇儷⨬幍</w:t>
      </w:r>
      <w:r>
        <w:rPr/>
        <w:t>ꤦ⒘</w:t>
      </w:r>
      <w:r>
        <w:rPr/>
        <w:t>䁳㬴숭䏂揂弭</w:t>
      </w:r>
      <w:r>
        <w:rPr/>
        <w:t>ⷂ</w:t>
      </w:r>
      <w:r>
        <w:rPr/>
        <w:t>玵卸坎唬⹱䤪␽轶슏걠偈숱顆吣橐䰯</w:t>
      </w:r>
      <w:r>
        <w:rPr/>
        <w:t>ꥆ</w:t>
      </w:r>
      <w:r>
        <w:rPr/>
        <w:t>敭䭏⤤欷䗂渤从未㟂剘㍈婱嘴䍓甮땩卐㵮庱わ㉤슻녧塵䝟⩯娵慱</w:t>
      </w:r>
      <w:r>
        <w:rPr/>
        <w:t>꧂</w:t>
      </w:r>
      <w:r>
        <w:rPr/>
        <w:t>ꥡ䀭ꥤ㕊姂仂潹摴㕏轃䩥窡疵䉯暏ꏂ〪呌硢墣⑈偓䥂㋂뭙稭東싎焊숣쉹</w:t>
      </w:r>
      <w:r>
        <w:rPr/>
        <w:t>ⶻ</w:t>
      </w:r>
      <w:r>
        <w:rPr/>
        <w:t>⽠顱㢮璮숽⏃洪䣂⭰䊻牟</w:t>
      </w:r>
      <w:r>
        <w:rPr/>
        <w:t>ꕺ</w:t>
      </w:r>
      <w:r>
        <w:rPr/>
        <w:t>㕐曂ꅤ⬨꤮䘻⨯渫恈楈뭸쉤噭쉵咵吵녭ꍫ쉓곎쉗⽃曂䭀깭棂煘塰숵檏䅶㇂辿䁡檿䊏䥅啂竂쉞㭎〣⨱⭉뼴梵䥵쉔瑅䉘쉮䣂幉㩐徬⩌䍇犬汀깋㚬唱瑲垏␮</w:t>
      </w:r>
      <w:r>
        <w:rPr/>
        <w:t>⣂</w:t>
      </w:r>
      <w:r>
        <w:rPr/>
        <w:t>숯쉠痎䀯䜵皱槂畮䶡칓⭰䢿轤秂숴睴啤硈䩷㍸슏婁灥晌쉉繱쉪匽䕊佷噤␳⸥㴰㚻䩪洮䘷</w:t>
      </w:r>
      <w:r>
        <w:rPr/>
        <w:t>⡚</w:t>
      </w:r>
      <w:r>
        <w:rPr/>
        <w:t>桢汞珂걮㡶쉏㝱慘</w:t>
      </w:r>
      <w:r>
        <w:rPr/>
        <w:t>⡁</w:t>
      </w:r>
      <w:r>
        <w:rPr/>
        <w:t>哂뼩䍧搭뭪쉳䵺⽍瑍攤楲本沿也痂唨쉮癦䩢</w:t>
      </w:r>
      <w:r>
        <w:rPr/>
        <w:t>ꥁ</w:t>
      </w:r>
      <w:r>
        <w:rPr/>
        <w:t>午久囂纻걂奈⥔묶㦥呩煠浦싂쵧긵⹓⬦兓쎮ㅚ嫂㉐熥壎瓂櫂唷쉩椰嚥獍溩奪弹稯䉺漴</w:t>
      </w:r>
      <w:r>
        <w:rPr/>
        <w:t>꧂</w:t>
      </w:r>
      <w:r>
        <w:rPr/>
        <w:t>伪䚵泍嚻⤩利♴忂䵭殮㝙塣祢䩈囎畉噪넺楇쉟</w:t>
      </w:r>
      <w:r>
        <w:rPr/>
        <w:t>Ᵽ</w:t>
      </w:r>
      <w:r>
        <w:rPr/>
        <w:t>痍⑺껂䥣楚䠺潊斣숵</w:t>
      </w:r>
      <w:r>
        <w:rPr/>
        <w:t>ⳍ</w:t>
      </w:r>
      <w:r>
        <w:rPr/>
        <w:t>⾩칉㡢㎥壂ㄪ愳뭕摲⽔쉔漺怴攫塺垱毂⎱⹤䬩䵟⸰枩协䥚吻쏂漷쉱뭉뼩津넺煞䈩</w:t>
      </w:r>
      <w:r>
        <w:rPr/>
        <w:t>⢮</w:t>
      </w:r>
      <w:r>
        <w:rPr/>
        <w:t>疻獶輤싂権搵牘奩䖘싂䌹琥怷は坮䫂쉭⨲ꍄ䡘䍦䟂</w:t>
      </w:r>
      <w:r>
        <w:rPr/>
        <w:t>ꔦ</w:t>
      </w:r>
      <w:r>
        <w:rPr/>
        <w:t>㑓䕒䩩</w:t>
      </w:r>
      <w:r>
        <w:rPr/>
        <w:t>ꤰ</w:t>
      </w:r>
      <w:r>
        <w:rPr/>
        <w:t>습䝏싍眺㧂桫땖䡙乡穌캵捚⬩楥쉪䏂쉘⭚䟂婊쌯顓恰쏂╆㤫㉷쉴◎칬숯瑴迎깺</w:t>
      </w:r>
      <w:r>
        <w:rPr/>
        <w:t>ⶻ</w:t>
      </w:r>
      <w:r>
        <w:rPr/>
        <w:t>爦慀㙷䖮䝶挨砷佰煈婓숱滍煱婫뼣⩰녃倶㕧</w:t>
      </w:r>
      <w:r>
        <w:rPr/>
        <w:t>ꕃ</w:t>
      </w:r>
      <w:r>
        <w:rPr/>
        <w:t>兺㴩欺⥤䦥セ쵣橍療♎㈮쉣爷㈥樫䁐㭪⥾㡮⭕숷奐頦爸츱桏㓂恊畒煴䗍啘瀽䱓⤤神飂歕䁦楒央칲䩺</w:t>
      </w:r>
      <w:r>
        <w:rPr/>
        <w:t>ꕇ</w:t>
      </w:r>
      <w:r>
        <w:rPr/>
        <w:t>쉦숱ꅅ</w:t>
      </w:r>
      <w:r>
        <w:rPr/>
        <w:t>ⰴ</w:t>
      </w:r>
      <w:r>
        <w:rPr/>
        <w:t>掏恹嗂硢쏂</w:t>
      </w:r>
    </w:p>
    <w:p>
      <w:pPr>
        <w:pStyle w:val="PreformattedText"/>
        <w:bidi w:val="0"/>
        <w:spacing w:before="0" w:after="0"/>
        <w:jc w:val="left"/>
        <w:rPr/>
      </w:pPr>
      <w:r>
        <w:rPr/>
        <w:t>桶帮뗃埂컂佚</w:t>
      </w:r>
      <w:r>
        <w:rPr/>
        <w:t>ⵄ</w:t>
      </w:r>
      <w:r>
        <w:rPr/>
        <w:t>搱</w:t>
      </w:r>
      <w:r>
        <w:rPr/>
        <w:t>ⶮ</w:t>
      </w:r>
      <w:r>
        <w:rPr/>
        <w:t>壍眱娦敕쉚ㅳꅸㅲ㯂ꏂ珃쉔䥦㙕桾㡧촪仂䝢䈳묷氺걬䪏牌뼷㉎뮘嘸眫眪磂愹輮</w:t>
      </w:r>
      <w:r>
        <w:rPr/>
        <w:t>ꔱ</w:t>
      </w:r>
      <w:r>
        <w:rPr/>
        <w:t>煌睺哂䦏쉵䍥䑙䥾烂咩熿捹쉠轉泃榮갲쌤湮썳壂䉬䜲彏땚攰⩀獯䡗天䔮〸妬㥉☫煰洮㴪㝋무䵥썗칣㜮䴬ꄪ㬵㯃䙃呉泂䘺⿂刳丽摈㝓䡡假噓攰쉬サ濍</w:t>
      </w:r>
      <w:r>
        <w:rPr/>
        <w:t>꧍</w:t>
      </w:r>
      <w:r>
        <w:rPr/>
        <w:t>伣䟂怬䁕昰㬥䃎䨹橚┻欫橭繃儊梻剫景</w:t>
      </w:r>
      <w:r>
        <w:rPr/>
        <w:t>ꤴ</w:t>
      </w:r>
      <w:r>
        <w:rPr/>
        <w:t>伹㠴쉈漬⬳娲䍃딲</w:t>
      </w:r>
      <w:r>
        <w:rPr/>
        <w:t>ⴺ</w:t>
      </w:r>
      <w:r>
        <w:rPr/>
        <w:t>徘䙌爯あ䁍䝃㤫灂</w:t>
      </w:r>
      <w:r>
        <w:rPr/>
        <w:t>ꦩ</w:t>
      </w:r>
      <w:r>
        <w:rPr/>
        <w:t>쉔㩶㉋ㅰ④慏弻쉔㓂㡈㭪</w:t>
      </w:r>
      <w:r>
        <w:rPr/>
        <w:t>⢬</w:t>
      </w:r>
      <w:r>
        <w:rPr/>
        <w:t>䙕</w:t>
      </w:r>
      <w:r>
        <w:rPr/>
        <w:t>ꦩ</w:t>
      </w:r>
      <w:r>
        <w:rPr/>
        <w:t>ⱇ</w:t>
      </w:r>
      <w:r>
        <w:rPr/>
        <w:t>쉮뗂秂䑨⩡ꌫㅀ樰枬⩌䲏卨瓂乆ㅂ䥊瘱桒䑂쵢倻㥮䡫⪿㒵働</w:t>
      </w:r>
      <w:r>
        <w:rPr/>
        <w:t>ꦱ</w:t>
      </w:r>
      <w:r>
        <w:rPr/>
        <w:t>䒩畆䱄䅮䅺⩒녅싂숷곂栤敄칣쉺ꍁꍖ딵㖣╳슘깤쉴塘쉨橄ꄰ쉠䍌䓂┽♳뽡⑗祕▵칞쉵쉪摅깶顲幍쉷浮䬶쉶⤱噬穁颻</w:t>
      </w:r>
      <w:r>
        <w:rPr/>
        <w:t>⡑Ⳃ</w:t>
      </w:r>
      <w:r>
        <w:rPr/>
        <w:t>숫ꏂ灯⿂楆쉎濃繯绂ꆮ䁎䝚猤</w:t>
      </w:r>
      <w:r>
        <w:rPr/>
        <w:t>⢩</w:t>
      </w:r>
      <w:r>
        <w:rPr/>
        <w:t>䲏佺䔪㭑⍓㜸愭椻ꍂ쉥ꇂ숴杵슏㪿㘳奖녭搳傿긦쉐砦愻猰拂㉵摚㠦쉐쌨昸䁰爭坚뽴쵬汤쉣摾姂䡡敩轍ꥳ碵쉀湇쉹囂䀮</w:t>
      </w:r>
      <w:r>
        <w:rPr/>
        <w:t>⠥</w:t>
      </w:r>
      <w:r>
        <w:rPr/>
        <w:t>癰⩰㬬쉮㌫⯎堪䎱긤灪悬炱条딻╆깡뾵䅨䂘㞡辥┪㥮</w:t>
      </w:r>
      <w:r>
        <w:rPr/>
        <w:t>Ⳃ</w:t>
      </w:r>
      <w:r>
        <w:rPr/>
        <w:t>㉱洹䈹祯扣썉⩥䣂숻䭂䱫</w:t>
      </w:r>
      <w:r>
        <w:rPr/>
        <w:t>⠨</w:t>
      </w:r>
      <w:r>
        <w:rPr/>
        <w:t>슩쉶䐸泂恃栨䘫恬췂坬ꅐ榩戫慲浉縯渫䎣䰪婹楃捖哂浔掩硖㦿楾䴺擃쌵繀숤瑔곂湾㫂擎㉤㝫곂娪滂礦㕧⫂쉹啲䮘㉂輱㡰燂딣☳</w:t>
      </w:r>
      <w:r>
        <w:rPr/>
        <w:t>ⷂ</w:t>
      </w:r>
      <w:r>
        <w:rPr/>
        <w:t>湇</w:t>
      </w:r>
      <w:r>
        <w:rPr/>
        <w:t>ꖱ</w:t>
      </w:r>
      <w:r>
        <w:rPr/>
        <w:t>産稵恈䈣幥厘㡗田溩ꍭ涻棂쉩獹㥓礬䉙䟂㉡╂县췂䕢㕲䰽礲ꏂ灮㈬癦㕅걂</w:t>
      </w:r>
      <w:r>
        <w:rPr/>
        <w:t>ⰷ</w:t>
      </w:r>
      <w:r>
        <w:rPr/>
        <w:t>泂쉞䡘瓂갫䱣⿂䄶琻㜹睮㙭</w:t>
      </w:r>
      <w:r>
        <w:rPr/>
        <w:t>⡙</w:t>
      </w:r>
      <w:r>
        <w:rPr/>
        <w:t>ⵊ</w:t>
      </w:r>
      <w:r>
        <w:rPr/>
        <w:t>䘺䫂根潔砣縱㵴䉈䡩㪘娸쵧⫂顶幄㈻䉪䎘辮湺挨넰</w:t>
      </w:r>
      <w:r>
        <w:rPr/>
        <w:t>ꥋ</w:t>
      </w:r>
      <w:r>
        <w:rPr/>
        <w:t>췂㌸슡䢥䎡侬䘲⽒圮怦쉃싂湪ぉ煶侏♭㷂祖㫃漷憩な佑⥷灎䀸ꍁ쉷쉨摓㎵䏂顩㌲싎숶슩䡲㑗潴⹆쉉쉒㡓䡍뗂疏吤焯⪵㜳䓂쉍</w:t>
      </w:r>
      <w:r>
        <w:rPr/>
        <w:t>ꗂ</w:t>
      </w:r>
      <w:r>
        <w:rPr/>
        <w:t>湨⦏栣⪵斩㥆㵰ヂ擃呸摠⍋瑴敬䱒僎ꍍ␤䥟ꅬ㇂梣睠乬</w:t>
      </w:r>
      <w:r>
        <w:rPr/>
        <w:t>ⶱ</w:t>
      </w:r>
      <w:r>
        <w:rPr/>
        <w:t>丷쉄㴱煋⹬쉢沿䵐䁒穬땨癚쉯</w:t>
      </w:r>
      <w:r>
        <w:rPr/>
        <w:t>Ⱘ</w:t>
      </w:r>
      <w:r>
        <w:rPr/>
        <w:t>뮩</w:t>
      </w:r>
      <w:r>
        <w:rPr/>
        <w:t>⡪</w:t>
      </w:r>
      <w:r>
        <w:rPr/>
        <w:t>ざ숥㥱⥱憿䁠땅썗㜪</w:t>
      </w:r>
      <w:r>
        <w:rPr/>
        <w:t>Ᵽ</w:t>
      </w:r>
      <w:r>
        <w:rPr/>
        <w:t>佐禮⽸⑀告꥕㞩啷瘱顟䎣䩏纣䫂儥吴췎쉆轴䊬桌</w:t>
      </w:r>
      <w:r>
        <w:rPr/>
        <w:t>ꦣ</w:t>
      </w:r>
      <w:r>
        <w:rPr/>
        <w:t>啣㤣块㑹㐱</w:t>
      </w:r>
      <w:r>
        <w:rPr/>
        <w:t>⡗</w:t>
      </w:r>
      <w:r>
        <w:rPr/>
        <w:t>ꔩ</w:t>
      </w:r>
      <w:r>
        <w:rPr/>
        <w:t>䍯䓂煠썐</w:t>
      </w:r>
      <w:r>
        <w:rPr/>
        <w:t>ꥄ</w:t>
      </w:r>
      <w:r>
        <w:rPr/>
        <w:t>摂榿兢穅猪止㨵妣参␻坆䩓</w:t>
      </w:r>
      <w:r>
        <w:rPr/>
        <w:t>ꕯ</w:t>
      </w:r>
      <w:r>
        <w:rPr/>
        <w:t>柂㍶䍸獓亻啉攩⹬敟坎ㆩ⽔戊┱㶮쵖垿⩭祗呓䁞嚮싂ꌣ␨㶮⵸狂祡伣깄㦩敳ꄻ䓂䩘㶱䁶忂晗쉬㖬杫촷</w:t>
      </w:r>
      <w:r>
        <w:rPr/>
        <w:t>Ⱞ</w:t>
      </w:r>
      <w:r>
        <w:rPr/>
        <w:t>顈䉴쉣南䓂䘣娯䣍䡸⮡䍤煸稪㉪쉷☰⽂捶㮡⩷湓䯍橎슬畔넴楯恰䙍쉟쉹쉤公㐪촪傩佔䩥╯⩚轤㭥㑍칯垮</w:t>
      </w:r>
      <w:r>
        <w:rPr/>
        <w:t>⡴</w:t>
      </w:r>
      <w:r>
        <w:rPr/>
        <w:t>딵</w:t>
      </w:r>
      <w:r>
        <w:rPr/>
        <w:t>ⵄ</w:t>
      </w:r>
      <w:r>
        <w:rPr/>
        <w:t>塢ꍰ䡱㌥汉⍗呧公䵵⌭颻纩瘴ꍐ影녴㵘㔳䡖㌹뮘堤䝮捴䖩甦╘㈩䯂䕉圦┭媘瑹㫂皮睙䏂桩</w:t>
      </w:r>
      <w:r>
        <w:rPr/>
        <w:t>ꗂ</w:t>
      </w:r>
      <w:r>
        <w:rPr/>
        <w:t>扐䌭は㬥⹬橯䃂ず兓嚥弰䜲䙴쉱嚘兘氪녁⭀땵</w:t>
      </w:r>
      <w:r>
        <w:rPr/>
        <w:t>꤫</w:t>
      </w:r>
      <w:r>
        <w:rPr/>
        <w:t>숲쌲⥀싂㭷ꎵ䄹縰䥑燂䌤쉊┦畨堻ꆮ</w:t>
      </w:r>
      <w:r>
        <w:rPr/>
        <w:t>⡓</w:t>
      </w:r>
      <w:r>
        <w:rPr/>
        <w:t>䃂俍싂㝖⩰睉曂瓃㋎䥭憏穟⩱㮮硡噂쵧樹땘</w:t>
      </w:r>
      <w:r>
        <w:rPr/>
        <w:t>⠦</w:t>
      </w:r>
      <w:r>
        <w:rPr/>
        <w:t>噉㒡渦㈻⍈㷃䩥䉧橆⫂땣㴲䥒㒮刽슬╀湭礨♯庩쉀꺣牰痃欷⏂칑곂⺮債磂癱⑓쉌꺿杴슮湢堰恟壂䑩圳ꥱ㥯슬쉵愪䉁ꥯ偒㵡玩瑑珂뽄稸㒬䝁싂穉㍪썘砣⺡⒥㙫欨願窏噔칗顫䰴㑺슘㝫㓎㉡扺㑙㵟</w:t>
      </w:r>
      <w:r>
        <w:rPr/>
        <w:t>ꔦ</w:t>
      </w:r>
      <w:r>
        <w:rPr/>
        <w:t>㩲슱슣摴䀸䝹쉌쏂焳決匭揂</w:t>
      </w:r>
      <w:r>
        <w:rPr/>
        <w:t>ꕧ</w:t>
      </w:r>
      <w:r>
        <w:rPr/>
        <w:t>㑉单妬碬슩쉱</w:t>
      </w:r>
      <w:r>
        <w:rPr/>
        <w:t>Ɽ</w:t>
      </w:r>
      <w:r>
        <w:rPr/>
        <w:t>䁸쉙㙡剢㍴㠯潌</w:t>
      </w:r>
      <w:r>
        <w:rPr/>
        <w:t>ꕔ</w:t>
      </w:r>
      <w:r>
        <w:rPr/>
        <w:t>쉣</w:t>
      </w:r>
      <w:r>
        <w:rPr/>
        <w:t>⡲</w:t>
      </w:r>
      <w:r>
        <w:rPr/>
        <w:t>슥嘨壂奧㝙▿싂㬵晅癬㭃傘桋㢻䮩札䩐杂丮嘫䵤顤㭩乗祔뼪⪿쉓숪祚숦懍爮朹楚奟╋䗃슣啭䵪攪넱㬫쉔伱㞻樯榻祱積캡奬춱슻盍便吶뽞慅楐⨱兪䝰䥙奆쉬辣떥㕄㨪祮顋主䳂ꍐ㭬㙍쉠㩂䵋飃池껂䤭뭫⵱㪮昱抣剕㩉䩳쵱轠쉫㑍㝂帮䒩䁫䢬</w:t>
      </w:r>
      <w:r>
        <w:rPr/>
        <w:t>ⱒ</w:t>
      </w:r>
      <w:r>
        <w:rPr/>
        <w:t>쉃婣쉈䰬숭圶╘䩫쉾晡畖枥啫䵷瓂♞䠰</w:t>
      </w:r>
      <w:r>
        <w:rPr/>
        <w:t>ꕲ</w:t>
      </w:r>
      <w:r>
        <w:rPr/>
        <w:t>싍㨷弱䅒▘⵺쵨灌敥渥傿␯⦏</w:t>
      </w:r>
      <w:r>
        <w:rPr/>
        <w:t>ⱹ</w:t>
      </w:r>
      <w:r>
        <w:rPr/>
        <w:t>㙘⺩</w:t>
      </w:r>
      <w:r>
        <w:rPr/>
        <w:t>ꕢ</w:t>
      </w:r>
      <w:r>
        <w:rPr/>
        <w:t>ꍰ歖㍤兊습偉╄剟</w:t>
      </w:r>
      <w:r>
        <w:rPr/>
        <w:t>ꕰ</w:t>
      </w:r>
      <w:r>
        <w:rPr/>
        <w:t>倬㊩抏姂㥣䭬</w:t>
      </w:r>
      <w:r>
        <w:rPr/>
        <w:t>ⱟ</w:t>
      </w:r>
      <w:r>
        <w:rPr/>
        <w:t>숵娮슱슣㉲⪩</w:t>
      </w:r>
      <w:r>
        <w:rPr/>
        <w:t>ⴲ</w:t>
      </w:r>
      <w:r>
        <w:rPr/>
        <w:t>牙㬽䨥挮扞渴⩉愪쉦湈漪㥎뾵넲쉬吷䭳⭬癬까磂楌㘬ꏂ⩃䅒촣嗂睍埂䘽繋報깖칯戶⬫갸䑊窏</w:t>
      </w:r>
      <w:r>
        <w:rPr/>
        <w:t>ⳃ</w:t>
      </w:r>
      <w:r>
        <w:rPr/>
        <w:t>眶灒厬昸⥩⩹僂</w:t>
      </w:r>
      <w:r>
        <w:rPr/>
        <w:t>⣂</w:t>
      </w:r>
      <w:r>
        <w:rPr/>
        <w:t>㭗녶㖻睏쉏拂⑔機札砊渣뾘놏㯂ま숽癈䝄쏂呹漬頻ꍃ싎</w:t>
      </w:r>
      <w:r>
        <w:rPr/>
        <w:t>ⲏ</w:t>
      </w:r>
      <w:r>
        <w:rPr/>
        <w:t>ꏂ䌣쉉樯ꅪ㨻ꅇ</w:t>
      </w:r>
      <w:r>
        <w:rPr/>
        <w:t>⠥</w:t>
      </w:r>
      <w:r>
        <w:rPr/>
        <w:t>煹殿⑗䭧砽庘⭫㵢繸䠹쉢浥檣䰨䪬䘳梻긳䴶噱ご敹倮⚥樣獕䭦䛂</w:t>
      </w:r>
      <w:r>
        <w:rPr/>
        <w:t>ꕹ</w:t>
      </w:r>
      <w:r>
        <w:rPr/>
        <w:t>呒␮瘥栺䵸⩺做憥楐긷㈷㑓婟묪촱췂쉬䕮╁摸</w:t>
      </w:r>
      <w:r>
        <w:rPr/>
        <w:t>ⰷ</w:t>
      </w:r>
      <w:r>
        <w:rPr/>
        <w:t>숭収硞幵䷂⥠䐻ꅏ⨵澱儸쉅뾵儣</w:t>
      </w:r>
      <w:r>
        <w:rPr/>
        <w:t>ⵎ</w:t>
      </w:r>
      <w:r>
        <w:rPr/>
        <w:t>坵䡰睢乔긵泂佐㖣⹎曂灷㑂晄横偅坟⭬⨷偞欭睷呅쉎溻惃顏漫쉑㌲幺⼥睨祬</w:t>
      </w:r>
      <w:r>
        <w:rPr/>
        <w:t>ꕊ</w:t>
      </w:r>
      <w:r>
        <w:rPr/>
        <w:t>뽧䶱⤽潃恊敦</w:t>
      </w:r>
      <w:r>
        <w:rPr/>
        <w:t>ⱉ</w:t>
      </w:r>
      <w:r>
        <w:rPr/>
        <w:t>縲㍵⑇䅗秂槂</w:t>
      </w:r>
      <w:r>
        <w:rPr/>
        <w:t>ⴷ</w:t>
      </w:r>
      <w:r>
        <w:rPr/>
        <w:t>楎哂幫⤱畏兤㵰</w:t>
      </w:r>
      <w:r>
        <w:rPr/>
        <w:t>ⰳ</w:t>
      </w:r>
      <w:r>
        <w:rPr/>
        <w:t>塣놘恹猽匫䅱쉡걘攽䑩</w:t>
      </w:r>
      <w:r>
        <w:rPr/>
        <w:t>Ᵽ</w:t>
      </w:r>
      <w:r>
        <w:rPr/>
        <w:t>㉎硯숰⽹䅮숪瘨槂頫辻㒬碡╟䩒繡ひ䬬㷂㙀䨳䝠瘳䰺쉶ㅹ䐦ꄺ䥧싃摮䣂坞䓎칸녾䯂ꎵ</w:t>
      </w:r>
      <w:r>
        <w:rPr/>
        <w:t>ꥈ</w:t>
      </w:r>
      <w:r>
        <w:rPr/>
        <w:t>旂㠦⩔祔狂稨⯂硬㶥꥚┵쉵ꄭ熬⦥乡⼦塪燃╥楑捫숬慞⌽瞘汲柎</w:t>
      </w:r>
      <w:r>
        <w:rPr/>
        <w:t>ꕄ</w:t>
      </w:r>
      <w:r>
        <w:rPr/>
        <w:t>쏂⑁捦䙱睟ꍳ촨⹉깲</w:t>
      </w:r>
      <w:r>
        <w:rPr/>
        <w:t>ꗂ</w:t>
      </w:r>
      <w:r>
        <w:rPr/>
        <w:t>橫匦歞䭠䕯睡䐥坥捇㛎㜹恨穭櫂쉀挽廂䕺唯쉺⌬㩒儲䤶渣珂迂</w:t>
      </w:r>
      <w:r>
        <w:rPr/>
        <w:t>ⲏ</w:t>
      </w:r>
      <w:r>
        <w:rPr/>
        <w:t>穊扴烂杳輶繵慴㵦ꥲ⹏栴彯悡塷〲晋습♟⑑ꄨ晎矍厬껂쉫숭</w:t>
      </w:r>
      <w:r>
        <w:rPr/>
        <w:t>ꔩ</w:t>
      </w:r>
      <w:r>
        <w:rPr/>
        <w:t>煺歫扲晕䀫塎椱榬歷夺呆瑥㗂桅揂ꅉ</w:t>
      </w:r>
      <w:r>
        <w:rPr/>
        <w:t>ꤴ</w:t>
      </w:r>
      <w:r>
        <w:rPr/>
        <w:t>曂磂揂兩沩䑧ꎻꍃ</w:t>
      </w:r>
      <w:r>
        <w:rPr/>
        <w:t>ꔴ</w:t>
      </w:r>
      <w:r>
        <w:rPr/>
        <w:t>噘穟渹慁ㅧ㡅㘩㵓獓⎿ꥪ쉮슱呣</w:t>
      </w:r>
      <w:r>
        <w:rPr/>
        <w:t>ꖱ</w:t>
      </w:r>
      <w:r>
        <w:rPr/>
        <w:t>幮楂♑⹓쌳╷㕇祈䡫福뭇撡㠪</w:t>
      </w:r>
      <w:r>
        <w:rPr/>
        <w:t>⡠</w:t>
      </w:r>
      <w:r>
        <w:rPr/>
        <w:t>쉩㌶昭⑭橉竂搬䥨㒏㘻칀칍秎㈤㩸䜤</w:t>
      </w:r>
      <w:r>
        <w:rPr/>
        <w:t>Ⱟ</w:t>
      </w:r>
      <w:r>
        <w:rPr/>
        <w:t>坃瞬⨦䡶쉶㟂⨸㩋䥮慀畵壎㍹䤹繫㵏</w:t>
      </w:r>
      <w:r>
        <w:rPr/>
        <w:t>Ⱔ</w:t>
      </w:r>
      <w:r>
        <w:rPr/>
        <w:t>딵㚿梩싍⩚⍳䬹眹⭌</w:t>
      </w:r>
      <w:r>
        <w:rPr/>
        <w:t>ⱷ⍬</w:t>
      </w:r>
      <w:r>
        <w:rPr/>
        <w:t>呇</w:t>
      </w:r>
      <w:r>
        <w:rPr/>
        <w:t>ⵗ</w:t>
      </w:r>
      <w:r>
        <w:rPr/>
        <w:t>쌫䗎摃ㄮ㥥顬券く⽰ㆡ긣⚏佅땊轠妱浍堸</w:t>
      </w:r>
      <w:r>
        <w:rPr/>
        <w:t>ꕐ</w:t>
      </w:r>
      <w:r>
        <w:rPr/>
        <w:t>ⱬ</w:t>
      </w:r>
      <w:r>
        <w:rPr/>
        <w:t>杣摞㵬瑊╀䘵䥀楩썘绂ꎩ곂숦汄懂칏⤶獟畯쉾匵ꥬ쉾쉣䵑㜥㧂쉹㜣䷂悩灦䅮⩟㝑㕭妻潂汏깵뾩⥃</w:t>
      </w:r>
      <w:r>
        <w:rPr/>
        <w:t>ⵇ</w:t>
      </w:r>
      <w:r>
        <w:rPr/>
        <w:t>䜬쉂䕹⑯슣䱎癏㦱습圪吳煉␬砨⮮䍙欦係浆毂琷硟꺘扬䐪杮慡㝚싂䂵㚡컂㋃⚬䮥</w:t>
      </w:r>
      <w:r>
        <w:rPr/>
        <w:t>꥟</w:t>
      </w:r>
      <w:r>
        <w:rPr/>
        <w:t>쉇㝡땭쉱流掿穪䑳中渦奊刣縴梣㊣┨怮惂㑹</w:t>
      </w:r>
      <w:r>
        <w:rPr/>
        <w:t>ꤸ</w:t>
      </w:r>
      <w:r>
        <w:rPr/>
        <w:t>䬺凂⾣␊䁟ㅸ㩘夰毂昱奌睄쉦捈輲潲疩ヂ湪컂⿂♏㙱</w:t>
      </w:r>
      <w:r>
        <w:rPr/>
        <w:t>⡥</w:t>
      </w:r>
      <w:r>
        <w:rPr/>
        <w:t>㔪␱⼩㥉升⍲㦱㵓격쉫〥帪쉙恗슮序坸坹柂⭘⭸⭩啣싃걔쉾敄슱塌稺橬썙쵓䐶㬶쉡㫍㵐颮칙</w:t>
      </w:r>
      <w:r>
        <w:rPr/>
        <w:t>⡓</w:t>
      </w:r>
      <w:r>
        <w:rPr/>
        <w:t>圭榩煉</w:t>
      </w:r>
      <w:r>
        <w:rPr/>
        <w:t>ꤽ</w:t>
      </w:r>
      <w:r>
        <w:rPr/>
        <w:t>昣爭⩳睒⽊쉀촺</w:t>
      </w:r>
      <w:r>
        <w:rPr/>
        <w:t>ꤰⷂ</w:t>
      </w:r>
      <w:r>
        <w:rPr/>
        <w:t>穇㝏帶冩䬱䥉ㅸ凂䵖琬桟瑴쉆啁歬䅐䪮佡㝠╹㬨썣</w:t>
      </w:r>
      <w:r>
        <w:rPr/>
        <w:t>ꕨ⩐</w:t>
      </w:r>
      <w:r>
        <w:rPr/>
        <w:t>땣摕䑔坘斘摖</w:t>
      </w:r>
      <w:r>
        <w:rPr/>
        <w:t>ꖱ</w:t>
      </w:r>
      <w:r>
        <w:rPr/>
        <w:t>矂㭭繮槂䝳刳⿂爲祙癔㢏䍣</w:t>
      </w:r>
      <w:r>
        <w:rPr/>
        <w:t>ꥃ</w:t>
      </w:r>
      <w:r>
        <w:rPr/>
        <w:t>䜣㯂掘묺걅䟂椪祬狂奯㐳㙂숵</w:t>
      </w:r>
      <w:r>
        <w:rPr/>
        <w:t>Ⱪ</w:t>
      </w:r>
      <w:r>
        <w:rPr/>
        <w:t>睫㢣㑐恡煘</w:t>
      </w:r>
      <w:r>
        <w:rPr/>
        <w:t>⣃</w:t>
      </w:r>
      <w:r>
        <w:rPr/>
        <w:t>䵨䥫㪩払吻搹</w:t>
      </w:r>
      <w:r>
        <w:rPr/>
        <w:t>⢱</w:t>
      </w:r>
      <w:r>
        <w:rPr/>
        <w:t>㝕⑎뽙杴㣂⑪焪</w:t>
      </w:r>
      <w:r>
        <w:rPr/>
        <w:t>ꕨ</w:t>
      </w:r>
      <w:r>
        <w:rPr/>
        <w:t>稥㉵췂䖘䤷歓䁯㝬竂兠땬䝉䝧塀顥湅䝅㡆㎵婨乒䭘</w:t>
      </w:r>
      <w:r>
        <w:rPr/>
        <w:t>꤬</w:t>
      </w:r>
      <w:r>
        <w:rPr/>
        <w:t>츥䭗㍫㨻畕庮싂常儦捴뗂佧썧癠녤搭旂</w:t>
      </w:r>
      <w:r>
        <w:rPr/>
        <w:t>⡌</w:t>
      </w:r>
      <w:r>
        <w:rPr/>
        <w:t>썔뼯䈳숸䉬쉡奸瓍㑷⩏㬪噣杇繞</w:t>
      </w:r>
      <w:r>
        <w:rPr/>
        <w:t>ꥊ</w:t>
      </w:r>
      <w:r>
        <w:rPr/>
        <w:t>䩏泂急穰⸸</w:t>
      </w:r>
      <w:r>
        <w:rPr/>
        <w:t>⠪</w:t>
      </w:r>
      <w:r>
        <w:rPr/>
        <w:t>恦ㅘ䡭䱠溿컂④뮻懂</w:t>
      </w:r>
      <w:r>
        <w:rPr/>
        <w:t>ⵏ</w:t>
      </w:r>
      <w:r>
        <w:rPr/>
        <w:t>㚿䁤□쉱帹깡穖⩍礱杩䉮扨㏂㧂睘녳摙쉷櫂亩뽮⥦㵪桓쉱♬奵本䂿꥘슘纥⥾ꅄ昴輲䏂䝕曂╏乾뽌元견坬慰꥖㜪顄戣儶浉싂啟䠯㍯瀻獀㙏䵺</w:t>
      </w:r>
      <w:r>
        <w:rPr/>
        <w:t>ꖏ</w:t>
      </w:r>
      <w:r>
        <w:rPr/>
        <w:t>啯浠㵐獹瘪</w:t>
      </w:r>
      <w:r>
        <w:rPr/>
        <w:t>ⵅ</w:t>
      </w:r>
      <w:r>
        <w:rPr/>
        <w:t>쉥颱嘱嘻䩺쌣䰫㘴⯂印䭩瀭坥숬欦⥍㍀쉬欫杶䉏侻歌⥦㴽䀷㘩扊璡搤槂넪㔬然</w:t>
      </w:r>
      <w:r>
        <w:rPr/>
        <w:t>ꖱ</w:t>
      </w:r>
      <w:r>
        <w:rPr/>
        <w:t>唻⥤깒弤⒥䁒唣</w:t>
      </w:r>
      <w:r>
        <w:rPr/>
        <w:t>ꕖ</w:t>
      </w:r>
      <w:r>
        <w:rPr/>
        <w:t>䵕쉖玻⍄然㡌朸㭳䀹稽瓂ꍧ뼨ꄣ伨㵘╗剏癵⽏㭔㠮</w:t>
      </w:r>
      <w:r>
        <w:rPr/>
        <w:t>꥟</w:t>
      </w:r>
      <w:r>
        <w:rPr/>
        <w:t>㑶녗挹슩⨲椩㙍㛂껂촺ꇂ輩捌抡氬亻䍋㎏</w:t>
      </w:r>
      <w:r>
        <w:rPr/>
        <w:t>⠺</w:t>
      </w:r>
      <w:r>
        <w:rPr/>
        <w:t>㙮</w:t>
      </w:r>
      <w:r>
        <w:rPr/>
        <w:t>ꗂ</w:t>
      </w:r>
      <w:r>
        <w:rPr/>
        <w:t>⡪</w:t>
      </w:r>
      <w:r>
        <w:rPr/>
        <w:t>싃偂皩䟂㯂⼹ꍑ浳㇂㟂牫硬汊쉸痂桫䥙⤣</w:t>
      </w:r>
      <w:r>
        <w:rPr/>
        <w:t>⢥</w:t>
      </w:r>
      <w:r>
        <w:rPr/>
        <w:t>炘⧍ꅘ쎮愸徻딪桋嫂쉩</w:t>
      </w:r>
      <w:r>
        <w:rPr/>
        <w:t>ⰱ</w:t>
      </w:r>
      <w:r>
        <w:rPr/>
        <w:t>卲爲䠥ꄨ㏂격䬪㙆扅ꅄ秂⤭甤彖浨㊻畔噹䭾숭㊬楈♔戯妡땳싂牡숵㪥싎쉙歟〷썘䚻㉸癃帺㷂亏㑏愽⮘䑘㥃堷쎥땉䥾栣</w:t>
      </w:r>
      <w:r>
        <w:rPr/>
        <w:t>ꕟ</w:t>
      </w:r>
      <w:r>
        <w:rPr/>
        <w:t>輨䱤</w:t>
      </w:r>
      <w:r>
        <w:rPr/>
        <w:t>Ⱨ⹣</w:t>
      </w:r>
      <w:r>
        <w:rPr/>
        <w:t>숳깵゘扺㑖愽</w:t>
      </w:r>
      <w:r>
        <w:rPr/>
        <w:t>ⱒ</w:t>
      </w:r>
      <w:r>
        <w:rPr/>
        <w:t>㏂恚뾱╘梡⧂껍쉌煟썳䃍淃皻佂쉎</w:t>
      </w:r>
      <w:r>
        <w:rPr/>
        <w:t>ⲩ</w:t>
      </w:r>
      <w:r>
        <w:rPr/>
        <w:t>슻견</w:t>
      </w:r>
      <w:r>
        <w:rPr/>
        <w:t>ⵗ</w:t>
      </w:r>
      <w:r>
        <w:rPr/>
        <w:t>姂橖</w:t>
      </w:r>
      <w:r>
        <w:rPr/>
        <w:t>ꥎ</w:t>
      </w:r>
      <w:r>
        <w:rPr/>
        <w:t>딯䵭䔪潯亩</w:t>
      </w:r>
      <w:r>
        <w:rPr/>
        <w:t>ⱨ</w:t>
      </w:r>
      <w:r>
        <w:rPr/>
        <w:t>쉇洭⒡慂䅏䶱㛃숩坴塆娊椹浾⫂ꇂ◎㴹㕊䛂묪쉥䑧戶╲䳂洮치㡉氽䠫㬪䉨䧂뽗䇂柂넺무뮿묥⩍癳┤╋柂쉩⨴ꥰ扸㩖⮱儲㴣欤䐯䲘녳卫䙲䑏渨䅞</w:t>
      </w:r>
      <w:r>
        <w:rPr/>
        <w:t>ⵂ</w:t>
      </w:r>
      <w:r>
        <w:rPr/>
        <w:t>䤳偮卷䍵</w:t>
      </w:r>
      <w:r>
        <w:rPr/>
        <w:t>ⱇ</w:t>
      </w:r>
      <w:r>
        <w:rPr/>
        <w:t>꧂</w:t>
      </w:r>
      <w:r>
        <w:rPr/>
        <w:t>㥘ꏂ⦵ㅉ獺싂嘭嘻㩷劻殬獟녫幊</w:t>
      </w:r>
      <w:r>
        <w:rPr/>
        <w:t>ꕾ</w:t>
      </w:r>
      <w:r>
        <w:rPr/>
        <w:t>⡹</w:t>
      </w:r>
      <w:r>
        <w:rPr/>
        <w:t>婁楍㵾奚⌤㤵獎♅⩯걧搩⤫㤷쉈僂쉌습⫂갤塥</w:t>
      </w:r>
      <w:r>
        <w:rPr/>
        <w:t>ⱀ</w:t>
      </w:r>
      <w:r>
        <w:rPr/>
        <w:t>縵䱰㵱櫂䱚㍁操ㅦ㤸</w:t>
      </w:r>
      <w:r>
        <w:rPr/>
        <w:t>⡑</w:t>
      </w:r>
      <w:r>
        <w:rPr/>
        <w:t>쉉걚♙␤뼶</w:t>
      </w:r>
      <w:r>
        <w:rPr/>
        <w:t>꧂</w:t>
      </w:r>
      <w:r>
        <w:rPr/>
        <w:t>塎습㫂㙘秂걗㷂䑸熡摅䵓牏浂呞⥂灉䥤場㉢뭓⨮㌵㤰⛂獆猷䱯䒩</w:t>
      </w:r>
      <w:r>
        <w:rPr/>
        <w:t>ꥈ</w:t>
      </w:r>
      <w:r>
        <w:rPr/>
        <w:t>歷⍤額啦磂습䱙瞩琴쉘潃㙣〨㡔㵲呵싂㡃칶憱㴪㪘ꍍ恣⩧⪩癘楸睚㙖싂㥔盂⩥䐩걱䄵䩫㍚㝘숭奷煭슡晇げ㝑琸穘爦仂</w:t>
      </w:r>
      <w:r>
        <w:rPr/>
        <w:t>ꕫ</w:t>
      </w:r>
      <w:r>
        <w:rPr/>
        <w:t>싂묮匳⑆乁㐴⩱뮏甬뼩庩⽸呣⩴䥴쌷挩㥔</w:t>
      </w:r>
      <w:r>
        <w:rPr/>
        <w:t>Ⳃ</w:t>
      </w:r>
      <w:r>
        <w:rPr/>
        <w:t>䡧⪏⿂⭄㤶깔撩슮焪呤䭳⨮昪求⽅埍幅琻뭄瀱畺䛂熵㍵吱㊵伦묩䠸</w:t>
      </w:r>
      <w:r>
        <w:rPr/>
        <w:t>ꤪ</w:t>
      </w:r>
      <w:r>
        <w:rPr/>
        <w:t>㥊买䞮炏슩</w:t>
      </w:r>
      <w:r>
        <w:rPr/>
        <w:t>ⷂ</w:t>
      </w:r>
      <w:r>
        <w:rPr/>
        <w:t>剋䜱⹯䮘飂䏂䝰墩皵♖땰媿礲㙉숶</w:t>
      </w:r>
      <w:r>
        <w:rPr/>
        <w:t>⣂</w:t>
      </w:r>
      <w:r>
        <w:rPr/>
        <w:t>䊥╸</w:t>
      </w:r>
      <w:r>
        <w:rPr/>
        <w:t>ꥎ</w:t>
      </w:r>
      <w:r>
        <w:rPr/>
        <w:t>㩸⭸溘顬拂浖匴婗䥚穖⥄珂摔뽬攮㈺䭥獘椱⽾輫擂츶曍喡쉢块숰㉸砦촽祗拂忂䓎䚿싂</w:t>
      </w:r>
      <w:r>
        <w:rPr/>
        <w:t>ⰺ</w:t>
      </w:r>
      <w:r>
        <w:rPr/>
        <w:t>䭴敕椤㥌㙷敗旂幧쵞䅘䶿싂䥃潰</w:t>
      </w:r>
      <w:r>
        <w:rPr/>
        <w:t>꧂┸⪵</w:t>
      </w:r>
      <w:r>
        <w:rPr/>
        <w:t>輸⥰ㄫ槍⍲딦杮</w:t>
      </w:r>
      <w:r>
        <w:rPr/>
        <w:t>Ⱡ</w:t>
      </w:r>
      <w:r>
        <w:rPr/>
        <w:t>칂⸭噸㬥䡰愮⨰ꥵ撿瑶䗂</w:t>
      </w:r>
      <w:r>
        <w:rPr/>
        <w:t>ⵎ</w:t>
      </w:r>
      <w:r>
        <w:rPr/>
        <w:t>ヂ搹倩숪䂿</w:t>
      </w:r>
      <w:r>
        <w:rPr/>
        <w:t>⣂</w:t>
      </w:r>
      <w:r>
        <w:rPr/>
        <w:t>禿漥颻무</w:t>
      </w:r>
      <w:r>
        <w:rPr/>
        <w:t>Ⲭ</w:t>
      </w:r>
      <w:r>
        <w:rPr/>
        <w:t>숣摭</w:t>
      </w:r>
      <w:r>
        <w:rPr/>
        <w:t>⡍</w:t>
      </w:r>
      <w:r>
        <w:rPr/>
        <w:t>湖㤩㈳ꍵ䩃瑨⽏垵䨤⎿㨻椰⥴癀</w:t>
      </w:r>
      <w:r>
        <w:rPr/>
        <w:t>ꤤ</w:t>
      </w:r>
      <w:r>
        <w:rPr/>
        <w:t>婸娮⩋顪绂繏樺㥲칖⵹碻䵓⭾㵫⸻䍒汌ꍪ玻洯扨㥅矂䲵⪩櫂煥䰣㩓䦩㵧噋⹍䱐슮⯂严夤恪堪励녥㩉⫂㩎ꥸ췂쉩㚣䌵㩧㤲ㆣ株췂昮捴</w:t>
      </w:r>
      <w:r>
        <w:rPr/>
        <w:t>Ȿ</w:t>
      </w:r>
      <w:r>
        <w:rPr/>
        <w:t>㟂獑㕒䢵습採쉧牌ꅌ祱䪻쉰㵌숲</w:t>
      </w:r>
      <w:r>
        <w:rPr/>
        <w:t>⡱</w:t>
      </w:r>
      <w:r>
        <w:rPr/>
        <w:t>彭敇㕡촶묳珂쉭煢漤䱖걾뭶ㅃ䭄乀け佶쉾꺣䜺婠땯䤻挫㌽绂䘪輫㠪伫廂㢬獓</w:t>
      </w:r>
      <w:r>
        <w:rPr/>
        <w:t>ꕴ꧃</w:t>
      </w:r>
      <w:r>
        <w:rPr/>
        <w:t>㊬浊</w:t>
      </w:r>
      <w:r>
        <w:rPr/>
        <w:t>ⱉ</w:t>
      </w:r>
      <w:r>
        <w:rPr/>
        <w:t>䌪轏吷묬싂忂䗂㉏啟㑓ꎩ</w:t>
      </w:r>
      <w:r>
        <w:rPr/>
        <w:t>Ⱚ</w:t>
      </w:r>
      <w:r>
        <w:rPr/>
        <w:t>䞻䁟禮稻ꄴ娫뭾積쉹俍祒婹䛂畆嚱⛍䮿䁎猊䍂</w:t>
      </w:r>
      <w:r>
        <w:rPr/>
        <w:t>ⱐ</w:t>
      </w:r>
      <w:r>
        <w:rPr/>
        <w:t>夨쉶쉱椲ꥭ捌牒帲뽳⩱噘亡䑫䭷숣㜱숲琪䡠땺⥵夶牞</w:t>
      </w:r>
      <w:r>
        <w:rPr/>
        <w:t>Ɽ</w:t>
      </w:r>
      <w:r>
        <w:rPr/>
        <w:t>㍳싂㭃婫晧䓃窿揂ꏂ㴬</w:t>
      </w:r>
      <w:r>
        <w:rPr/>
        <w:t>ꔬ</w:t>
      </w:r>
      <w:r>
        <w:rPr/>
        <w:t>堰ꍏ걔⩋⩩䂱溩痂</w:t>
      </w:r>
      <w:r>
        <w:rPr/>
        <w:t>ꤪ</w:t>
      </w:r>
      <w:r>
        <w:rPr/>
        <w:t>⾣</w:t>
      </w:r>
      <w:r>
        <w:rPr/>
        <w:t>ꥈ</w:t>
      </w:r>
      <w:r>
        <w:rPr/>
        <w:t>땍灹칙数捹⩗㵠⒣坐埂噍㍌㑷畯䕬栣▻婺晫照吭硸督䵧</w:t>
      </w:r>
      <w:r>
        <w:rPr/>
        <w:t>꧃</w:t>
      </w:r>
      <w:r>
        <w:rPr/>
        <w:t>䰹⪵㝡㔰숹秂</w:t>
      </w:r>
      <w:r>
        <w:rPr/>
        <w:t>ⵠ⛂</w:t>
      </w:r>
      <w:r>
        <w:rPr/>
        <w:t>䰸췂칺㝡奫倸㝐쉫扶묷␰免橪㘨甥칪쵧洰乎牂堵</w:t>
      </w:r>
      <w:r>
        <w:rPr/>
        <w:t>꤫</w:t>
      </w:r>
      <w:r>
        <w:rPr/>
        <w:t>䏂㘻츦ㅇ春</w:t>
      </w:r>
      <w:r>
        <w:rPr/>
        <w:t>꧍</w:t>
      </w:r>
      <w:r>
        <w:rPr/>
        <w:t>⿂塋습扐츸䩴㴬</w:t>
      </w:r>
      <w:r>
        <w:rPr/>
        <w:t>ꥐ</w:t>
      </w:r>
      <w:r>
        <w:rPr/>
        <w:t>督幪氷쉆轔戦䓂⧂剀䫂祦乃畫䆬縳䈩녳⾿싂䨸倦䎻䥱숽</w:t>
      </w:r>
      <w:r>
        <w:rPr/>
        <w:t>⡡</w:t>
      </w:r>
      <w:r>
        <w:rPr/>
        <w:t>䰥숽歋䞩</w:t>
      </w:r>
      <w:r>
        <w:rPr/>
        <w:t>ꔽ</w:t>
      </w:r>
      <w:r>
        <w:rPr/>
        <w:t>쉯偨潯摥䟍䀣⮡匥灄㡰䒿췂灹㔮▥김瞻楙治쉔砭ꅄ䨸</w:t>
      </w:r>
      <w:r>
        <w:rPr/>
        <w:t>ⰲ</w:t>
      </w:r>
      <w:r>
        <w:rPr/>
        <w:t>㶡썔칙⨩颬灋쉤䑢〺ꅧ㴰穒㪵䞣⑩㩴땨㉦栱䟂セ㵯欸⑮␵</w:t>
      </w:r>
      <w:r>
        <w:rPr/>
        <w:t>꤯</w:t>
      </w:r>
      <w:r>
        <w:rPr/>
        <w:t>쉐㈯⍯ꆘꄪ礱潔䨳㥎⨪塳獔쉘묺渣偬旂땳唲䌤䫂䕎㇂䰹县⾥ꄰ⻂㭫ꌪ⚿僂潱䌷橚䡾⨷堪䧂娣䣎䦿䴮䋂穨깦亩ꄲ숮漷淂怷슩畩縯䝈剹</w:t>
      </w:r>
      <w:r>
        <w:rPr/>
        <w:t>ꦣ</w:t>
      </w:r>
      <w:r>
        <w:rPr/>
        <w:t>㉕湗呌坙欲殩潸䡞嗂幂吪堦潇歌깣嘽轺轉接浗⦘匱呂氩垻瑡䍔䍒獔頶Ⓜ슻熣杵匸걭柂㜦쉀畨숰㐵娫偯녕眸䵷겘け潑ぐ澿浺ꆘぺ㵺㑫兕冩Ⓜ狂秂</w:t>
      </w:r>
      <w:r>
        <w:rPr/>
        <w:t>⢡</w:t>
      </w:r>
      <w:r>
        <w:rPr/>
        <w:t>師权犵㜥扯␦⯂</w:t>
      </w:r>
      <w:r>
        <w:rPr/>
        <w:t>ꥆꤹ</w:t>
      </w:r>
      <w:r>
        <w:rPr/>
        <w:t>쉚づ㷂㩮嘷⭆㘪ふぱ轹類⍒牊湎亩女廂㝂䯂녵썁뽋䙋㵵䌲썊㑩䥺摃烂䐮䔪쉆䨽昬擎♈朩凂係假㉣估橔灮쉯ꥶ株䨷轪朶佗⫂㧂⭎㖣㡞奭䀬瑢㉦烎単ꄰ㐰圸烎奩㫂畬⹃뿍䈻숤㙠㡺檣杶䅗汏截◂쉶乁䁳瓍㞏ꥢ敩Ⓜ㔨</w:t>
      </w:r>
      <w:r>
        <w:rPr/>
        <w:t>⠹⩘</w:t>
      </w:r>
      <w:r>
        <w:rPr/>
        <w:t>䎏侥繀瀮恐唹</w:t>
      </w:r>
      <w:r>
        <w:rPr/>
        <w:t>꧃</w:t>
      </w:r>
      <w:r>
        <w:rPr/>
        <w:t>煭⑈櫂䠻䍅燂䓂㉕硤㙴䩹䮱땠畕ꅙ</w:t>
      </w:r>
      <w:r>
        <w:rPr/>
        <w:t>ⶻⵋ</w:t>
      </w:r>
      <w:r>
        <w:rPr/>
        <w:t>瑺捕彧</w:t>
      </w:r>
      <w:r>
        <w:rPr/>
        <w:t>Ⱚ</w:t>
      </w:r>
      <w:r>
        <w:rPr/>
        <w:t>妮兺硁쉃匩</w:t>
      </w:r>
      <w:r>
        <w:rPr/>
        <w:t>ꥄ</w:t>
      </w:r>
      <w:r>
        <w:rPr/>
        <w:t>慃쵹牶坊㢣䥵♘ꏂ瑮剘厬</w:t>
      </w:r>
      <w:r>
        <w:rPr/>
        <w:t>ⱞ⹩</w:t>
      </w:r>
      <w:r>
        <w:rPr/>
        <w:t>偈쵁姂쉨갴묽呏㜳싂㵇烂䱋汱쉬兪갦숰塮쉀磍칶塧穄쉷偳㑊䬪쉾묲☨⍉矎滂繑숩㡭⑮䱠瑮柂쉾쵡题䉩␊⨪亣</w:t>
      </w:r>
      <w:r>
        <w:rPr/>
        <w:t>ꕟ</w:t>
      </w:r>
      <w:r>
        <w:rPr/>
        <w:t>乮ꄵ稪噑숨伶묯柃䘮奦</w:t>
      </w:r>
      <w:r>
        <w:rPr/>
        <w:t>꧂</w:t>
      </w:r>
      <w:r>
        <w:rPr/>
        <w:t>슱</w:t>
      </w:r>
      <w:r>
        <w:rPr/>
        <w:t>ⱟ</w:t>
      </w:r>
      <w:r>
        <w:rPr/>
        <w:t>擃㑴杳䉊</w:t>
      </w:r>
      <w:r>
        <w:rPr/>
        <w:t>⡁</w:t>
      </w:r>
      <w:r>
        <w:rPr/>
        <w:t>깂焺␹硎⭢彅煾厏沬偯䔣㌱绂塆琸⽧⤻輱刦獲쉶㵺䠵썩슮顦㜪뭡恡썴噈幕杵㢵䅣繲</w:t>
      </w:r>
      <w:r>
        <w:rPr/>
        <w:t>ⷍ</w:t>
      </w:r>
      <w:r>
        <w:rPr/>
        <w:t>瓂輸╂슡⫂〉쉹䩍斬</w:t>
      </w:r>
      <w:r>
        <w:rPr/>
        <w:t>ꦥ╏</w:t>
      </w:r>
      <w:r>
        <w:rPr/>
        <w:t>禣喿♫攮쉑撩特縮㓂뾵슥</w:t>
      </w:r>
      <w:r>
        <w:rPr/>
        <w:t>ꕣ</w:t>
      </w:r>
      <w:r>
        <w:rPr/>
        <w:t>潉뇂䉭厥ꥥ僂㈺獩员砰쉘㛂浉䂣깚穞㎻쵭숪⵭싂曂䝙拂쉟ꏂ癇秂户뽳┫뽏☸㍪潕瘹扙㭑湷칂㴯㆘暿숤瀽啊熮곍␷〪㋂漵㌸㉷僂䭃땺䡾䐹湦㑴氻捳浅橷⒏橍湍瑁娪堵⩙쉲僂㥉噠睁㫍녕䬴ꏂ츪ꇂ潌穭㕄춥⸹橷剚噀䑗扨쉵汉⮻⨷뽟ꥯ但縫䱶呖╰쏃烎猪挳⩇轊允栣焣쉗싂쉓</w:t>
      </w:r>
      <w:r>
        <w:rPr/>
        <w:t>ⱅ</w:t>
      </w:r>
      <w:r>
        <w:rPr/>
        <w:t>䘣</w:t>
      </w:r>
      <w:r>
        <w:rPr/>
        <w:t>ꖩ</w:t>
      </w:r>
      <w:r>
        <w:rPr/>
        <w:t>ꍲ慁㝬㴸⭕櫂숬⧂漱⥔⦩瓂䬰⥗㣍稦썭숳㵉쏂⌥䵷䱺昨樷䦡㧂区剙永稭ケ离쉉禡㫃䫂㶡㗂슬</w:t>
      </w:r>
      <w:r>
        <w:rPr/>
        <w:t>⠨</w:t>
      </w:r>
      <w:r>
        <w:rPr/>
        <w:t>뭔⼩扷쉞掣㑪칦쉌䝟㡥⛃㕣牺쏂㛎㥴凂城㤴煮㉁眳潐儳췂浢濂㟂塚⑆䕫</w:t>
      </w:r>
      <w:r>
        <w:rPr/>
        <w:t>⡷</w:t>
      </w:r>
      <w:r>
        <w:rPr/>
        <w:t>䝘纻묩畟쉒䡥㡭䭦⒮䈪⨶츥䵂☶칱뾩垱淍슩䉺쉥疩쉩捉숭曂轐禥倶㬳潴頫⵶䱲숬啙숪싂䬲쉵㮘䙊㜥쉔</w:t>
      </w:r>
      <w:r>
        <w:rPr/>
        <w:t>ꤴ</w:t>
      </w:r>
      <w:r>
        <w:rPr/>
        <w:t>䍚㵁㈶</w:t>
      </w:r>
      <w:r>
        <w:rPr/>
        <w:t>ⲡ</w:t>
      </w:r>
      <w:r>
        <w:rPr/>
        <w:t>㩚㵧輵㒩걤</w:t>
      </w:r>
      <w:r>
        <w:rPr/>
        <w:t>ⵄ</w:t>
      </w:r>
      <w:r>
        <w:rPr/>
        <w:t>㥚幡恔䐻깙癎噗䰤奅䝰䩯畂煍揂䩶쵃癎⑦歀え숩쉩䔮䱵</w:t>
      </w:r>
      <w:r>
        <w:rPr/>
        <w:t>ⷃ〉</w:t>
      </w:r>
      <w:r>
        <w:rPr/>
        <w:t>滍攲喘쉘秂㕠灞侘弯긻窘畃ꍤ瀩䀸땠杔烎ꅍ癌㒩乺穓</w:t>
      </w:r>
      <w:r>
        <w:rPr/>
        <w:t>ꕑ</w:t>
      </w:r>
      <w:r>
        <w:rPr/>
        <w:t>㭗䜣갦</w:t>
      </w:r>
      <w:r>
        <w:rPr/>
        <w:t>ꔨ</w:t>
      </w:r>
      <w:r>
        <w:rPr/>
        <w:t>깒♬㥫喏兒쉮硦층愦狂㉭쉺⭊싂</w:t>
      </w:r>
      <w:r>
        <w:rPr/>
        <w:t>⣍</w:t>
      </w:r>
      <w:r>
        <w:rPr/>
        <w:t>ⶥ</w:t>
      </w:r>
      <w:r>
        <w:rPr/>
        <w:t>숥氽䙮䥶楄⤨湪竂㭶仂桔싂佮桾稸皏슮쉭싍ざ㉌盂㉑⩔硏ꏂ㌯㉑⹇䑌启畲ㅇ䥴垏⎣╨䊩昵硍嘶婢떬旍껍帪堥ずう</w:t>
      </w:r>
      <w:r>
        <w:rPr/>
        <w:t>ⶡ</w:t>
      </w:r>
      <w:r>
        <w:rPr/>
        <w:t>뽡杏扃伫偉幄辏</w:t>
      </w:r>
      <w:r>
        <w:rPr/>
        <w:t>ⵒ</w:t>
      </w:r>
      <w:r>
        <w:rPr/>
        <w:t>녍㜪</w:t>
      </w:r>
      <w:r>
        <w:rPr/>
        <w:t>ꔵ</w:t>
      </w:r>
      <w:r>
        <w:rPr/>
        <w:t>烂</w:t>
      </w:r>
      <w:r>
        <w:rPr/>
        <w:t>꧂</w:t>
      </w:r>
      <w:r>
        <w:rPr/>
        <w:t>琺㐯煥⩺쉈杲⤪皣⮘㤴㔨걶婥⵭疩坴䶡牮숰楬㞵쉄産⥮犡畬㑣佰兓咿瞣擂䄨彐佐깨</w:t>
      </w:r>
      <w:r>
        <w:rPr/>
        <w:t>ꥀ</w:t>
      </w:r>
      <w:r>
        <w:rPr/>
        <w:t>元䬽땗䵄朽兯塨傱彫㗂녯䭁⛂輊慈⨳⩪⍡歒畮</w:t>
      </w:r>
      <w:r>
        <w:rPr/>
        <w:t>⡌</w:t>
      </w:r>
      <w:r>
        <w:rPr/>
        <w:t>䌥䝟</w:t>
      </w:r>
      <w:r>
        <w:rPr/>
        <w:t>ꕏ</w:t>
      </w:r>
      <w:r>
        <w:rPr/>
        <w:t>睎瞘幠祣䜤䏃㝩⽩庩ꅰ넸佬帺穪杗据彁㡙牙딫繱猷慫쉄㨨싎⯂ꍫ슏响⑓盂쏂㵤埂쉭◂䎬</w:t>
      </w:r>
      <w:r>
        <w:rPr/>
        <w:t>ⱃ</w:t>
      </w:r>
      <w:r>
        <w:rPr/>
        <w:t>춮♆숺㕏⩷䶿쉂燂┪슥䰮⾬</w:t>
      </w:r>
      <w:r>
        <w:rPr/>
        <w:t>ꔭ</w:t>
      </w:r>
      <w:r>
        <w:rPr/>
        <w:t>㥐⫎ꎡ攺顦湅</w:t>
      </w:r>
      <w:r>
        <w:rPr/>
        <w:t>ꕹ꤫ⷂ</w:t>
      </w:r>
      <w:r>
        <w:rPr/>
        <w:t>坈疻顧煗㍁쉠쉉䴥㨤楀呄쉄頷䥏参歆冡숩떿</w:t>
      </w:r>
      <w:r>
        <w:rPr/>
        <w:t>⠺</w:t>
      </w:r>
      <w:r>
        <w:rPr/>
        <w:t>쉤싍䐱슩䤤顡噑眵싍抏</w:t>
      </w:r>
      <w:r>
        <w:rPr/>
        <w:t>ⵚ</w:t>
      </w:r>
      <w:r>
        <w:rPr/>
        <w:t>样㷂係喵汖㩉췂싂쉱瀨㪥㧎⚿춣幭슻䵁嗂䩐揂⍷塟埃夬쉂彑䡠幌漴杁㍵쉋乙쉡嗂뽫쉖煔ꎻ㑧⭌砬㠭縹戹偄䝍䘪</w:t>
      </w:r>
      <w:r>
        <w:rPr/>
        <w:t>ꗂ</w:t>
      </w:r>
      <w:r>
        <w:rPr/>
        <w:t>㥖㶏䀶亡ꄰ摪䁧䱐塱⑇쉗㝭輶楄砶쉨춮瘱䟂캬穉䍨䈺쌲捭ꌴず啪ꥡ牮땏廂껂垱熏癪</w:t>
      </w:r>
      <w:r>
        <w:rPr/>
        <w:t>Ⲯ╎</w:t>
      </w:r>
      <w:r>
        <w:rPr/>
        <w:t>摃⬩▱⦣㩋轑䓍䈺㕣盂否㜴䡵䀲爨츽뮮徻涵</w:t>
      </w:r>
      <w:r>
        <w:rPr/>
        <w:t>ꦣ⑬</w:t>
      </w:r>
      <w:r>
        <w:rPr/>
        <w:t>걀뼬帲煶轖츴杲슬◂슘潾轄䅄㞮쉤숺쉌湱쉬妻쉔盃⹫㩰㙭挲祇燍㮩⍭碻轲幱═剎㉋㩡䥰ꌲ瘹墏助쉩⭃頳䑚䝊㵎ꌭ噃磂桋㌤繸녺ㄤ㑚痂䊻⍉⽩䠹㷍㩓堥⽐㓃㵊㋂㝲슩쵹潾湲祹㈦㍮汣癎㤴䎬濂㙀頯䌻ꅆ칮㥋ꍓ깹壍䚥㡍㭟䙩슣搦䆿⩨⪘帴啮㈩</w:t>
      </w:r>
      <w:r>
        <w:rPr/>
        <w:t>ꔺ</w:t>
      </w:r>
      <w:r>
        <w:rPr/>
        <w:t>〩佧슏䒏슱쉮⌨⧂쉭朽㩥愯恈ꅀ뽧㊩뭠⩟⍡㍪</w:t>
      </w:r>
      <w:r>
        <w:rPr/>
        <w:t>⢻</w:t>
      </w:r>
      <w:r>
        <w:rPr/>
        <w:t>깤⩸厥</w:t>
      </w:r>
      <w:r>
        <w:rPr/>
        <w:t>꧂</w:t>
      </w:r>
      <w:r>
        <w:rPr/>
        <w:t>共䱁䡠〥坑顇癣⥂䚿轊株⤮쉀</w:t>
      </w:r>
      <w:r>
        <w:rPr/>
        <w:t>ꕟ</w:t>
      </w:r>
      <w:r>
        <w:rPr/>
        <w:t>Ȿ</w:t>
      </w:r>
      <w:r>
        <w:rPr/>
        <w:t>ꌽ䱁瀱盂䓂砤楇䥋㠦䳂숱땫쵦⥷⸮䤥숺┬犮╓쉲䑎畨⭘충䈬䗂啐쉮</w:t>
      </w:r>
      <w:r>
        <w:rPr/>
        <w:t>⠲</w:t>
      </w:r>
      <w:r>
        <w:rPr/>
        <w:t>杹䵫浖⧂ꌣ稵䮻偹⨬䏂卶抩顲䠷䭯呬숭䦡微湄䑮䛂爷</w:t>
      </w:r>
      <w:r>
        <w:rPr/>
        <w:t>ꕶ</w:t>
      </w:r>
      <w:r>
        <w:rPr/>
        <w:t>湺</w:t>
      </w:r>
      <w:r>
        <w:rPr/>
        <w:t>ⲩ</w:t>
      </w:r>
      <w:r>
        <w:rPr/>
        <w:t>쉆䵂侩䝖쵥所杞⹪슣㘪捕塐喘敄䜦亥ㅃ類轹㉢汩⨣싃⼽䍳쉚ꆣ恗嘷♎</w:t>
      </w:r>
      <w:r>
        <w:rPr/>
        <w:t>꥟</w:t>
      </w:r>
      <w:r>
        <w:rPr/>
        <w:t>憵䝋䡇輯砪㙖꤮壂싂硾㜷⑓㙌輻䵡珂겵뽖쉵쉚吪쵶擂쉥究匤狂䆏悏쵚슻牐㡐塺⹑⽎啵欤瑂䄵悘䡍⸪彐㝘歾妿余╲汃彠⵬坵칳䐪썴⼣쵢䉥参⭉乑썚싂䎱슩쉓䈤祉뗂⬊瑉祁慲ꎡ淂</w:t>
      </w:r>
      <w:r>
        <w:rPr/>
        <w:t>ꦡ</w:t>
      </w:r>
      <w:r>
        <w:rPr/>
        <w:t>奢䥺皱숮䵲䡒幌㝌戽憘癠嫂㙐縻敗桰䑸串噱⭺㇂畠䑹哃滂奎⬶杹噩䩾㕥♎㑅嘪뭋⭇睔숸䨨㯂䘷㭗歱濂䀺嘻橞ひ䠤椴⑗땙ꌬ甹⽈놱䈩䮻祑䆘剩䞘⑸怨칟癦㐰縰녤⼸㜴䍢飂䭋㒩䔳捍榩</w:t>
      </w:r>
      <w:r>
        <w:rPr/>
        <w:t>⡕</w:t>
      </w:r>
      <w:r>
        <w:rPr/>
        <w:t>ꅄ䓂깂땕촹뭍唺㯎㟂启佥㠻칏</w:t>
      </w:r>
      <w:r>
        <w:rPr/>
        <w:t>ꖏ</w:t>
      </w:r>
      <w:r>
        <w:rPr/>
        <w:t>뽐弹</w:t>
      </w:r>
      <w:r>
        <w:rPr/>
        <w:t>ⱌ</w:t>
      </w:r>
      <w:r>
        <w:rPr/>
        <w:t>硳깸樭狃漱吮曂쉖䆘湸獺印䑹痂繀⛃㘯呧䨵㢱捕涥㉊轎煩䔪뿍乫䭍楅吴獏廂⼹⸭㋍硠땤爫㨥慆쌻䨥깠捕浉迂⍬쉃繱⥠噳㘮䉃坠䙌⥪촪棎奰뼪ꄴ⭰썡겣斥</w:t>
      </w:r>
      <w:r>
        <w:rPr/>
        <w:t>ⶩ</w:t>
      </w:r>
      <w:r>
        <w:rPr/>
        <w:t>쉘쏂쉇㉟䅾╚䠽牷숩槂㗂堻珂깚礰⭣䐲깚內楰㩨狍캮⍏⨴呄쉩愺強⩩슿颿椶⴯䰺</w:t>
      </w:r>
      <w:r>
        <w:rPr/>
        <w:t>⡕</w:t>
      </w:r>
      <w:r>
        <w:rPr/>
        <w:t>䣂쌥汦☪⹧椹싂</w:t>
      </w:r>
      <w:r>
        <w:rPr/>
        <w:t>ⱄ☩</w:t>
      </w:r>
      <w:r>
        <w:rPr/>
        <w:t>ꤻ</w:t>
      </w:r>
      <w:r>
        <w:rPr/>
        <w:t>⡹</w:t>
      </w:r>
      <w:r>
        <w:rPr/>
        <w:t>쵷盂ꥯ汯쉷姂㝶燂䱑⭌㘴夦煱⚱쉅䑾</w:t>
      </w:r>
      <w:r>
        <w:rPr/>
        <w:t>⢱</w:t>
      </w:r>
      <w:r>
        <w:rPr/>
        <w:t>䅙㍸숨뽕桎䨸䵂쉔扥숩쉚启숻㛎쉠㕳숶⾘땁╄⍣슬眭</w:t>
      </w:r>
      <w:r>
        <w:rPr/>
        <w:t>ꦣ</w:t>
      </w:r>
      <w:r>
        <w:rPr/>
        <w:t>쉠彨⸵䨸橰⭐쉁</w:t>
      </w:r>
      <w:r>
        <w:rPr/>
        <w:t>ⷎ</w:t>
      </w:r>
      <w:r>
        <w:rPr/>
        <w:t>願稹䉰畾喘뭴⽗</w:t>
      </w:r>
      <w:r>
        <w:rPr/>
        <w:t>ꗎ⑺</w:t>
      </w:r>
      <w:r>
        <w:rPr/>
        <w:t>汩뭉떩畤쉶깞䁯쌫⑱ヂ畈礬牭祣쉹⬶녨슬縶䩣깬ꍤ卬숻⑪뽚</w:t>
      </w:r>
      <w:r>
        <w:rPr/>
        <w:t>ꦱ</w:t>
      </w:r>
      <w:r>
        <w:rPr/>
        <w:t>䥲挽</w:t>
      </w:r>
      <w:r>
        <w:rPr/>
        <w:t>ⱶ</w:t>
      </w:r>
      <w:r>
        <w:rPr/>
        <w:t>㭤ꍆ</w:t>
      </w:r>
      <w:r>
        <w:rPr/>
        <w:t>ⱗ</w:t>
      </w:r>
      <w:r>
        <w:rPr/>
        <w:t>㵘䵌扩敩灂㠱刣婟쉬쉩</w:t>
      </w:r>
      <w:r>
        <w:rPr/>
        <w:t>ⱳ</w:t>
      </w:r>
      <w:r>
        <w:rPr/>
        <w:t>噢䣂썪ꥪ杨炏㍢態㭆쎮ぢ⭟嘫娷䡇䤩⩈㌵걮敘瑅⪱ꥮ墡慸숯顬怫敗剺㙰瘺恞䁆杳煃䇃칾單疡穪쉸⩶硥扣冩䒬⍇獩㝮焦쉍匬⨯娳䄴걫뭯쉨⹂쉗⸩䚘</w:t>
      </w:r>
      <w:r>
        <w:rPr/>
        <w:t>ꖻ</w:t>
      </w:r>
      <w:r>
        <w:rPr/>
        <w:t>뗂캣飂嗂땺吪眱轈㵺㵀旂仂劵뼦䠰牥畡싂䑂䯂颩扌劣㙳쉥坳搶䘱䕱禬圮㬳桶</w:t>
      </w:r>
      <w:r>
        <w:rPr/>
        <w:t>⠬</w:t>
      </w:r>
      <w:r>
        <w:rPr/>
        <w:t>懂㤣ꅤ꥚䴲걚⭟廂⩐ㅢ쉉㵓洶㬩⭨䘬㠦쉓⴪㕆ꄥ</w:t>
      </w:r>
      <w:r>
        <w:rPr/>
        <w:t>⡤</w:t>
      </w:r>
      <w:r>
        <w:rPr/>
        <w:t>쉰䔤ぷ⴪䩉怰</w:t>
      </w:r>
      <w:r>
        <w:rPr/>
        <w:t>ⵌ</w:t>
      </w:r>
      <w:r>
        <w:rPr/>
        <w:t>悡쉚숴싂䑒㣂硁⼽琦뇂灁睚琺琯</w:t>
      </w:r>
      <w:r>
        <w:rPr/>
        <w:t>ꗂ⨤⏂䷂</w:t>
      </w:r>
      <w:r>
        <w:rPr/>
        <w:t>㥅顳潹⩰㥯瘬樲㡚塧䑚瀶嗂갸숹呀䩋晶瀪壃㍇㶮㩚숯⑫摆㝯⪱晥쏂䵤쉨ꆣ灦슩⏃⒡⑦僂剘獆瑠带摣䝯顪坯츣浅긊뽩㕄䥡ꥷ珂</w:t>
      </w:r>
      <w:r>
        <w:rPr/>
        <w:t>ꔫ</w:t>
      </w:r>
      <w:r>
        <w:rPr/>
        <w:t>쉢</w:t>
      </w:r>
      <w:r>
        <w:rPr/>
        <w:t>⡚</w:t>
      </w:r>
      <w:r>
        <w:rPr/>
        <w:t>㨤漦㦩䏂刬뗍壂啸㔹㥳卋썋暩</w:t>
      </w:r>
      <w:r>
        <w:rPr/>
        <w:t>⡋⩈</w:t>
      </w:r>
      <w:r>
        <w:rPr/>
        <w:t>竂쉫䍈쉟剖亥柍浌쉙쉱땧ꍠ卸江绂썙䑡慪婄歉쉹믂숮沘瀱婱ꥣ㴯䠥☯矂䵧捓滃⹐熩佲⭬㊡⨦♷⭃卯欬숴涣含⮣枥┦㕀嘻捱숲潘㜥扁</w:t>
      </w:r>
      <w:r>
        <w:rPr/>
        <w:t>꧂</w:t>
      </w:r>
      <w:r>
        <w:rPr/>
        <w:t>쉤嗂䡥䙌䥓⭴柂놬㩑湵⹯⸣⩩揂䈩獶㉌娹</w:t>
      </w:r>
      <w:r>
        <w:rPr/>
        <w:t>⡪</w:t>
      </w:r>
      <w:r>
        <w:rPr/>
        <w:t>攤桕幅⼪䝟쉑䆥썤㑅㉮䔻⑭슘믂⩩瑈⪥穸㬱炬숴揂</w:t>
      </w:r>
      <w:r>
        <w:rPr/>
        <w:t>ⱆ</w:t>
      </w:r>
      <w:r>
        <w:rPr/>
        <w:t>㵵扟쵶楃䪣䀵䷂瑉䤪쉘轕䐻걗攳呟示㗂ꍔ⩹副忂뭋㍓優슩湳僂䘯㤸숷㭵⑹瀸꥙癑畐⹗干㨶帣㍎䤫䡡㭕晕䥗区剔⸹ꥷ⫂串쉯쏂䋃㘽創織梘塚彆䋂佗䖏妿颩숺歙뼽㗂奾숬갱繑廂쏂杤価幈喿䶩凂뭨剪䅖ꍅ䰦꺻婢泂⚩疥숺㧂놻㬪</w:t>
      </w:r>
      <w:r>
        <w:rPr/>
        <w:t>ꦣ</w:t>
      </w:r>
      <w:r>
        <w:rPr/>
        <w:t>㌫䕊䞮긹슘쵠</w:t>
      </w:r>
      <w:r>
        <w:rPr/>
        <w:t>⡨</w:t>
      </w:r>
      <w:r>
        <w:rPr/>
        <w:t>䘴癑平쉴걷挬걐唸쉠䟂ꅕ穩埂䠹汮쉕癮摮硬</w:t>
      </w:r>
      <w:r>
        <w:rPr/>
        <w:t>⠳</w:t>
      </w:r>
      <w:r>
        <w:rPr/>
        <w:t>췃桪迎⭎믂㥑䩺</w:t>
      </w:r>
      <w:r>
        <w:rPr/>
        <w:t>⡨</w:t>
      </w:r>
      <w:r>
        <w:rPr/>
        <w:t>䊵嘵숦乡쵡棂疥㑷㙥䬱갣媩磎⑯烂묵坥㉤␥参㉚皥</w:t>
      </w:r>
      <w:r>
        <w:rPr/>
        <w:t>ꔭ</w:t>
      </w:r>
      <w:r>
        <w:rPr/>
        <w:t>쵠⭶</w:t>
      </w:r>
      <w:r>
        <w:rPr/>
        <w:t>ꥂ</w:t>
      </w:r>
      <w:r>
        <w:rPr/>
        <w:t>䄭⫂偱揂㦩疩捷넥㡂㔬⸵奒㡥枬㍣⽄縩汃㠣䷂촽颵</w:t>
      </w:r>
      <w:r>
        <w:rPr/>
        <w:t>ꥎ</w:t>
      </w:r>
      <w:r>
        <w:rPr/>
        <w:t>卨쵎剾䰦顒⩶䁶奉洹</w:t>
      </w:r>
      <w:r>
        <w:rPr/>
        <w:t>⡍⭦</w:t>
      </w:r>
      <w:r>
        <w:rPr/>
        <w:t>灇㝷畬䫂숨潳儴뼲⫂汀㑥眹䜲㌰找橏桃뗂㉉⑬煔⭩㔷♢㋎⥥⑘䑩烃硪橣即䱍沣橵潧潺㝈绂奒祾祍壂숴⒵牰㥳䓂䨨克攭㝓녥中獋乐⮻</w:t>
      </w:r>
      <w:r>
        <w:rPr/>
        <w:t>⡉</w:t>
      </w:r>
      <w:r>
        <w:rPr/>
        <w:t>ꍤ쉆♶</w:t>
      </w:r>
      <w:r>
        <w:rPr/>
        <w:t>ꕮ</w:t>
      </w:r>
      <w:r>
        <w:rPr/>
        <w:t>ば녓砺</w:t>
      </w:r>
      <w:r>
        <w:rPr/>
        <w:t>꤭</w:t>
      </w:r>
      <w:r>
        <w:rPr/>
        <w:t>祰䡫䴴䕷⥑䤰㉩䜹督쉃䙚쉧㨦쉖汷⽍땍穌</w:t>
      </w:r>
      <w:r>
        <w:rPr/>
        <w:t>ꕯ</w:t>
      </w:r>
      <w:r>
        <w:rPr/>
        <w:t>刽♄쉷䷂㡦剉⎩扏⌷</w:t>
      </w:r>
      <w:r>
        <w:rPr/>
        <w:t>꤬</w:t>
      </w:r>
      <w:r>
        <w:rPr/>
        <w:t>Ɽ</w:t>
      </w:r>
      <w:r>
        <w:rPr/>
        <w:t>扒䮥㪩繣⪘⩖〮묯⍃堥╌㭓츫㑂</w:t>
      </w:r>
      <w:r>
        <w:rPr/>
        <w:t>ꦵ</w:t>
      </w:r>
      <w:r>
        <w:rPr/>
        <w:t>扵䍕넫䤹</w:t>
      </w:r>
      <w:r>
        <w:rPr/>
        <w:t>ⵆ⌽</w:t>
      </w:r>
      <w:r>
        <w:rPr/>
        <w:t>淃숭</w:t>
      </w:r>
      <w:r>
        <w:rPr/>
        <w:t>ꕬ⑷</w:t>
      </w:r>
      <w:r>
        <w:rPr/>
        <w:t>㔬䡹㇂쉂䅺쉨숨㡬京皏仂掮嘸䭣本伹걠湸㑾䛎搫搲瀳㕊曂娻㵪曃煎䆱氫頻憣塸䌳땷싂뇂䙅共浵♘쉐</w:t>
      </w:r>
      <w:r>
        <w:rPr/>
        <w:t>ⰽ</w:t>
      </w:r>
      <w:r>
        <w:rPr/>
        <w:t>橪㉊</w:t>
      </w:r>
      <w:r>
        <w:rPr/>
        <w:t>⡦⡯</w:t>
      </w:r>
      <w:r>
        <w:rPr/>
        <w:t>檡䎏슩竂</w:t>
      </w:r>
      <w:r>
        <w:rPr/>
        <w:t>ꤺ</w:t>
      </w:r>
      <w:r>
        <w:rPr/>
        <w:t>쉪⹲ㆿ穷䚏쉄嘷쉚颥煴顈偕㐰慌♑櫂㴪⹱㑞煨</w:t>
      </w:r>
      <w:r>
        <w:rPr/>
        <w:t>ꕆ</w:t>
      </w:r>
      <w:r>
        <w:rPr/>
        <w:t>癟䀊剠슱椮䵠效幐䐸彩坃䉬㕞珂漨挪</w:t>
      </w:r>
      <w:r>
        <w:rPr/>
        <w:t>Ⳃ</w:t>
      </w:r>
      <w:r>
        <w:rPr/>
        <w:t>䥫彡獃ꍩ걘㩤儬숤쵓桥䉅敹嘱慔㶩㖻塀彥䁶</w:t>
      </w:r>
      <w:r>
        <w:rPr/>
        <w:t>ⴸ</w:t>
      </w:r>
      <w:r>
        <w:rPr/>
        <w:t>碮㣂⬪啣쉄硞䮬噳㘩姍坩䦬싍癠摄輴䍂㫎썃䱩녾瑑⸲捅椱椪啊䩚楡ꅌ畐걅怺</w:t>
      </w:r>
      <w:r>
        <w:rPr/>
        <w:t>ꕣ</w:t>
      </w:r>
      <w:r>
        <w:rPr/>
        <w:t>圫㤭慢</w:t>
      </w:r>
      <w:r>
        <w:rPr/>
        <w:t>ⰰ</w:t>
      </w:r>
      <w:r>
        <w:rPr/>
        <w:t>슩姂縵⭠䆩畚䵕浐</w:t>
      </w:r>
      <w:r>
        <w:rPr/>
        <w:t>ꥅ</w:t>
      </w:r>
      <w:r>
        <w:rPr/>
        <w:t>싂䯂剐杇楺測捧㑎쉆싃⭱堨婇쉱偒伲⭔㍈슬숪厱䡎亏繓䅭牀쉲</w:t>
      </w:r>
      <w:r>
        <w:rPr/>
        <w:t>ⵥ</w:t>
      </w:r>
      <w:r>
        <w:rPr/>
        <w:t>䳎疩숹唴媮慗坨㚿併秂╁싂깉帳䍴瓂㐲伨쉦迂㙊㪻쉇㵺䓂칩䅡殩쉸</w:t>
      </w:r>
      <w:r>
        <w:rPr/>
        <w:t>ⷂ</w:t>
      </w:r>
      <w:r>
        <w:rPr/>
        <w:t>椺땇</w:t>
      </w:r>
      <w:r>
        <w:rPr/>
        <w:t>⡈</w:t>
      </w:r>
      <w:r>
        <w:rPr/>
        <w:t>촤쵫㩲뭀䦘㡈캏</w:t>
      </w:r>
      <w:r>
        <w:rPr/>
        <w:t>ꕥ</w:t>
      </w:r>
      <w:r>
        <w:rPr/>
        <w:t>燂奂</w:t>
      </w:r>
      <w:r>
        <w:rPr/>
        <w:t>ꥈ</w:t>
      </w:r>
      <w:r>
        <w:rPr/>
        <w:t>楾ㅤ楫凃⹨奕輱䞿쌬</w:t>
      </w:r>
      <w:r>
        <w:rPr/>
        <w:t>Ⲙ</w:t>
      </w:r>
      <w:r>
        <w:rPr/>
        <w:t>爹迂䟎⤯♋偟⽤婰轗棂쏂㭢䧂㝢䭓婈男③穏</w:t>
      </w:r>
      <w:r>
        <w:rPr/>
        <w:t>ꔣ</w:t>
      </w:r>
      <w:r>
        <w:rPr/>
        <w:t>顒</w:t>
      </w:r>
      <w:r>
        <w:rPr/>
        <w:t>ⱙ</w:t>
      </w:r>
      <w:r>
        <w:rPr/>
        <w:t>佇␮䙴ꇂ㢮䡹</w:t>
      </w:r>
      <w:r>
        <w:rPr/>
        <w:t>ⲿ</w:t>
      </w:r>
      <w:r>
        <w:rPr/>
        <w:t>䀦☥</w:t>
      </w:r>
      <w:r>
        <w:rPr/>
        <w:t>ꤹ</w:t>
      </w:r>
      <w:r>
        <w:rPr/>
        <w:t>橾亮挦飂㇂桎</w:t>
      </w:r>
      <w:r>
        <w:rPr/>
        <w:t>ⵃ</w:t>
      </w:r>
      <w:r>
        <w:rPr/>
        <w:t>䫂嚣쉪긩䣂⹵쉟㟂勂쉭䁷ꄦ䉟忂쉕癵圱㥎⥍</w:t>
      </w:r>
      <w:r>
        <w:rPr/>
        <w:t>ꔷ⩃⵶</w:t>
      </w:r>
      <w:r>
        <w:rPr/>
        <w:t>囍⑒䊮刪憡땞땰묪䢥쉠嚿儻欨슬쉡硊琦㋂仂쉏捵䉔ꍧ㏂塋쉨䝦䉺칂쉇祈轋⚩뽾泂㝍쉥⭶㤩ꅮ瀮쉙穆싂㮣失偮住☷惂쉖䐺ꌻ枡䀹䩖⩷ꍃ⫂璏剏㋍迂捳兰캏쉣䡘땸轪乢権</w:t>
      </w:r>
      <w:r>
        <w:rPr/>
        <w:t>Ⳃ</w:t>
      </w:r>
      <w:r>
        <w:rPr/>
        <w:t>乌轊䑑恠具걱⑘噶</w:t>
      </w:r>
      <w:r>
        <w:rPr/>
        <w:t>ꔳ</w:t>
      </w:r>
      <w:r>
        <w:rPr/>
        <w:t>穁呩䅦칏夳쉕浈⩔╂쉧乬㍪橄稹ꅷ㒻숱飂湵ꅅ⚿牵습偨堻믍弫绂䡬ꥦ乣⽢ㅀ晚⮿⎵</w:t>
      </w:r>
      <w:r>
        <w:rPr/>
        <w:t>ⰺ</w:t>
      </w:r>
      <w:r>
        <w:rPr/>
        <w:t>倽싂㍷ꥸ䨷太䕶穗䩰䰵ㆬ⥘쉬䐣䘥㖿嚘</w:t>
      </w:r>
      <w:r>
        <w:rPr/>
        <w:t>ꕨ</w:t>
      </w:r>
      <w:r>
        <w:rPr/>
        <w:t>幠㚱땥䑍栩</w:t>
      </w:r>
      <w:r>
        <w:rPr/>
        <w:t>ⱑ⥵</w:t>
      </w:r>
      <w:r>
        <w:rPr/>
        <w:t>㨫㥞ꍮ⹋뮣俍</w:t>
      </w:r>
      <w:r>
        <w:rPr/>
        <w:t>ꗂ</w:t>
      </w:r>
      <w:r>
        <w:rPr/>
        <w:t>橂晣扤ꍕ伵쵸䩇䱩䤷썮敗牾嘫竃쵰帲꥖壎眽䨽ㅐ䌶</w:t>
      </w:r>
      <w:r>
        <w:rPr/>
        <w:t>ꥑ</w:t>
      </w:r>
      <w:r>
        <w:rPr/>
        <w:t>慈㭀䆘쉗彩呆䬳縤嘪倱圤啬橦쉁䣂千싂⩆䂱㥂倵䁎┯嫂䗂㩔䑵䥥</w:t>
      </w:r>
      <w:r>
        <w:rPr/>
        <w:t>⢣</w:t>
      </w:r>
      <w:r>
        <w:rPr/>
        <w:t>㠥嫂㩤쉃숸</w:t>
      </w:r>
      <w:r>
        <w:rPr/>
        <w:t>ⱬ</w:t>
      </w:r>
      <w:r>
        <w:rPr/>
        <w:t>쉧札睢繊䔰䠬㍠核轇슩乸瑋⚥眺惂㎩䀮┭갯슱뭖甪態熿偮潓姎뗂痂煾风䱐剥䙃桍媏坪충썘画䩫歅歪♯䀪䦩⒵彆塇쉖盎懂䊿◂갴癙딦否쵤㴰徏䡚暩⑗轕⼣</w:t>
      </w:r>
      <w:r>
        <w:rPr/>
        <w:t>ⱔ</w:t>
      </w:r>
      <w:r>
        <w:rPr/>
        <w:t>믂猫㙎⹚㵭⫎䕂穰瓂䫂帊㩍쉭顈䫃ꥴ桁䥭倴䑯眶塔䙡㠰免偡⨬쉙昸爪䅔儹⥊か㘮䚥숺穱㔭恸摊堪쉦䴨䆡漬⤪땀㷂쉚墵녍⾣桓</w:t>
      </w:r>
      <w:r>
        <w:rPr/>
        <w:t>Ⱪ</w:t>
      </w:r>
      <w:r>
        <w:rPr/>
        <w:t>婵ꇂ숽╱摵⑒儶䱾캩卨毂쉤㵱桇믂㝡</w:t>
      </w:r>
      <w:r>
        <w:rPr/>
        <w:t>ⵚ</w:t>
      </w:r>
      <w:r>
        <w:rPr/>
        <w:t>娳牌쉫㵇扗⽐䀭㙤䡳癑⼵奢儥칀䬯갬긲䓂曂ぁ</w:t>
      </w:r>
      <w:r>
        <w:rPr/>
        <w:t>꤫</w:t>
      </w:r>
      <w:r>
        <w:rPr/>
        <w:t>樵싍浐䩱숮숯撩</w:t>
      </w:r>
      <w:r>
        <w:rPr/>
        <w:t>ꕚ</w:t>
      </w:r>
      <w:r>
        <w:rPr/>
        <w:t>祶樹畠䰱䫂싂⩩奂썟㚣帣뭬ꅟ㘸쉰⪩橑⩒䑤毂恴穕救啹쉎</w:t>
      </w:r>
      <w:r>
        <w:rPr/>
        <w:t>ⱖ</w:t>
      </w:r>
      <w:r>
        <w:rPr/>
        <w:t>䩡쉖嗂</w:t>
      </w:r>
      <w:r>
        <w:rPr/>
        <w:t>ꔪ</w:t>
      </w:r>
      <w:r>
        <w:rPr/>
        <w:t>㵾㕞慪䅐쉬䤰</w:t>
      </w:r>
      <w:r>
        <w:rPr/>
        <w:t>⢬</w:t>
      </w:r>
      <w:r>
        <w:rPr/>
        <w:t>䍊婞飂癚쉆愹庘縶䴩⩙⺩偤뽂☮숯佴</w:t>
      </w:r>
      <w:r>
        <w:rPr/>
        <w:t>ꤶ</w:t>
      </w:r>
      <w:r>
        <w:rPr/>
        <w:t>桩灊뽤ꥠ㘣쉑瞱㵄썐瑑䟂䔰佴③⭄썋朳棂半稤㩚쉦썚犿捧氹춏媩뮬穰</w:t>
      </w:r>
      <w:r>
        <w:rPr/>
        <w:t>⡘⮬</w:t>
      </w:r>
      <w:r>
        <w:rPr/>
        <w:t>数倶䆣牌뭸㛂뭥⹵㉹呡單뼻䱄䊩䍌卍楱槂쌬⩈쵷쉩慇微</w:t>
      </w:r>
      <w:r>
        <w:rPr/>
        <w:t>⠽</w:t>
      </w:r>
      <w:r>
        <w:rPr/>
        <w:t>㡇㉑䶡さ匨</w:t>
      </w:r>
      <w:r>
        <w:rPr/>
        <w:t>⡩⩤</w:t>
      </w:r>
      <w:r>
        <w:rPr/>
        <w:t>䰳枵噞ヂ쉨컂䭺㙷쉠拂捠灘숱橳塔◂칦甲札䭙㵹쉠쉬뗂烂숰牊毂䝣쉯䴲癥⸩敞촳㑓悩쉠倲┰〹쉒瘥欨⭺灭</w:t>
      </w:r>
      <w:r>
        <w:rPr/>
        <w:t>ⷂ</w:t>
      </w:r>
      <w:r>
        <w:rPr/>
        <w:t>㒵ヂ眸唦䒡깯뇂熘⽙参쉔═䠽报榩桥丹ㅞ슩䩢⧃懂⩂祗潞兄唩쉫䄻싂⽴㩣♂㩯숳</w:t>
      </w:r>
      <w:r>
        <w:rPr/>
        <w:t>ꔭ</w:t>
      </w:r>
      <w:r>
        <w:rPr/>
        <w:t>뮣昤卾⭭뭮⹎</w:t>
      </w:r>
      <w:r>
        <w:rPr/>
        <w:t>ꥍ</w:t>
      </w:r>
      <w:r>
        <w:rPr/>
        <w:t>偤歐</w:t>
      </w:r>
      <w:r>
        <w:rPr/>
        <w:t>ⱇ</w:t>
      </w:r>
      <w:r>
        <w:rPr/>
        <w:t>楥氵禱挬椯⥕溻刵琰䐳⭑杂ꏂ浊싂噦뽩㌻믂い䯂夣뭈⩇塋뽗⨦⭇体䇎촻⴪⥇恞⥄충숪璬쉇쌳塹先쉾썭䉷㎩숦䍣殮穢뽷⯂</w:t>
      </w:r>
      <w:r>
        <w:rPr/>
        <w:t>⡸</w:t>
      </w:r>
      <w:r>
        <w:rPr/>
        <w:t>䅲癫歓楱썋况癆䁅䂮歌䐮㫂垩桔㇂旎♸䙮さ歬潉㩣㣂傿偫깶䜹婠呮⧂䆻쉘⌲긲㩲</w:t>
      </w:r>
      <w:r>
        <w:rPr/>
        <w:t>ⱚ</w:t>
      </w:r>
      <w:r>
        <w:rPr/>
        <w:t>偰⨭䴩╖硟⭔瓂⍕㧂</w:t>
      </w:r>
      <w:r>
        <w:rPr/>
        <w:t>ꥑ</w:t>
      </w:r>
      <w:r>
        <w:rPr/>
        <w:t>稰숨幀㙭䒱♑䄷奷碻쌸䀩橍䍟䗂껂싂啍㥰睅츪栫桹⮏児偊䤩䡙⥏哂싎卣㉥㋂䨪갮쉥⵺㜩슮숬꺩轮惂杴♙⽏갪</w:t>
      </w:r>
      <w:r>
        <w:rPr/>
        <w:t>ꕂ</w:t>
      </w:r>
      <w:r>
        <w:rPr/>
        <w:t>迍쉗⍇䌦渭挦쉹ꇎ氲氲枘䙟⹮뇂甬䦏牯博</w:t>
      </w:r>
      <w:r>
        <w:rPr/>
        <w:t>⡁</w:t>
      </w:r>
      <w:r>
        <w:rPr/>
        <w:t>㏂䙆㵠</w:t>
      </w:r>
      <w:r>
        <w:rPr/>
        <w:t>⠲</w:t>
      </w:r>
      <w:r>
        <w:rPr/>
        <w:t>挮䌽参⮻⶿奱䑊䀮</w:t>
      </w:r>
      <w:r>
        <w:rPr/>
        <w:t>꧂</w:t>
      </w:r>
      <w:r>
        <w:rPr/>
        <w:t>牟慷㥶戨帩슏䩥䬹쉬爹搮㝹牫쉀扅䊥呠썒繋嘱⑫䁙婸䫂橳ꌮ㬯嚩懂䇂䦵䌊ꥧ夹〦䑈媿杋ꥧ쉮⹞慮灳칌扃摗䅠䵵ꍯ卮㝰䁳輰싂</w:t>
      </w:r>
      <w:r>
        <w:rPr/>
        <w:t>Ⱪ</w:t>
      </w:r>
      <w:r>
        <w:rPr/>
        <w:t>㢏だ洺灰뾬数겮ꥧ䍞噁㝐</w:t>
      </w:r>
      <w:r>
        <w:rPr/>
        <w:t>⢡♉</w:t>
      </w:r>
      <w:r>
        <w:rPr/>
        <w:t>村繠獨呂湊㎥竃㕆쉚⻂쉪䍍♁䄦쌨坞숻땕栭恃㡓㩗</w:t>
      </w:r>
      <w:r>
        <w:rPr/>
        <w:t>⣂</w:t>
      </w:r>
      <w:r>
        <w:rPr/>
        <w:t>㮩⽺殥☱걈捲彴쉎幥娺杗㩔奺卦瑺煘묽兏䑫쉐쉶厩啦㉤쉏꥞숵祍썭╏㯃槂滂격呔꥖쉄㔤楺呋☮슱싂ꌰ㖣樤㏂䁷敱噪⥯帶八毂潙汶⹇奺汣ꄽ㫂噫䘮䀺⨺挣敖眱㠵슿䚩㔦㛂夯䑾䁂╒捳な頪槂㥦㌻渪痂㩋뮡䴲湠槂嘮㈣唺⯂㍙禡乘ꄸ㬯慀ꥠ曂녈煕恂⭤⫃숤ꥩ啃祭ꄪ숸쵵炥冡뭒딫煅깬参㌶ふ䩱쉅쉖㛂㡍软</w:t>
      </w:r>
      <w:r>
        <w:rPr/>
        <w:t>ⱦ</w:t>
      </w:r>
      <w:r>
        <w:rPr/>
        <w:t>夶슮刭♌㉨䊩ꇂ㔰嘳⩯쉞䶩㫃灙䥮숩甤敇쉩杳뽩㔩〳걧獐⼬姃䵲䧂뾘壍瘪䕸㔤⍒玏ꆬ瑚㩫瀱㍊Ⓜ歓氱㐲呏椺캘㑤潪</w:t>
      </w:r>
      <w:r>
        <w:rPr/>
        <w:t>Ⱕ</w:t>
      </w:r>
      <w:r>
        <w:rPr/>
        <w:t>꺵秂ꅢ㖣咵奓䁙썠亿䔽眣ㅫ습啁庱㙨츭顶쵥穢⑦爱뼭ꏃ奷堪쵍ꄤ䔲䈦ね⩤睬塮㫂╹㨩㩂婉숤껂湕挰擂╾㩪㝀뮏浙뽥⤩勂䉑䕣橒쉄䤴싂쉣䨥╨☲⽗⏂癤껂䝮浕㋂㉔瘻䝙</w:t>
      </w:r>
      <w:r>
        <w:rPr/>
        <w:t>ꕄ</w:t>
      </w:r>
      <w:r>
        <w:rPr/>
        <w:t>嚩䕫㬬啬繓㑎㛂橇쉐条仍슥䉞뇂癨浃뗍橯㩋眶쵳뭃숨爮灐싂慭䐪愦垣쉲㑧廂刵噞ꅍ卲瀱㑚漽㡇桉拂䉨橹㘳顳㝣樭勍䯎⵷껂㑸⽑㡥⤴卢⸣믃⍰嘦⍸洴䗂匭꺡䐽㛂捈䜯쉕䁗婮去渥敢堹ꅉ䙣晾硐쉰⍈坬改轘⸶漩咱べ䌪輣㵉⩑辿⩀♌쉔⾥싎弪其싍㫂ㄣ⑦嚏뿂塹䎬㮬깠浰뾵⸷敔心凂坯榿</w:t>
      </w:r>
      <w:r>
        <w:rPr/>
        <w:t>ꔣ</w:t>
      </w:r>
      <w:r>
        <w:rPr/>
        <w:t>硳䕞祢䀩䏂깉僂坦䠤祬쉒獾츺</w:t>
      </w:r>
      <w:r>
        <w:rPr/>
        <w:t>⡕</w:t>
      </w:r>
      <w:r>
        <w:rPr/>
        <w:t>㥣</w:t>
      </w:r>
      <w:r>
        <w:rPr/>
        <w:t>ⱆ</w:t>
      </w:r>
      <w:r>
        <w:rPr/>
        <w:t>䠻뗂兾㥫怦ꥩ破䆘坏凃䠷扺樱쉃⑵ꍚ婧무啰㭨</w:t>
      </w:r>
      <w:r>
        <w:rPr/>
        <w:t>꧂</w:t>
      </w:r>
      <w:r>
        <w:rPr/>
        <w:t>瀸柍瑢樬㈸壍䯂刽暩⌬䏂浒噥⌤䕚䑳</w:t>
      </w:r>
      <w:r>
        <w:rPr/>
        <w:t>ⱬ</w:t>
      </w:r>
      <w:r>
        <w:rPr/>
        <w:t>ㄶ㕡㩉쉳㞣當䘸䍄㎡匮檱쵘⥬쉯뼫䝅㉇急獂</w:t>
      </w:r>
      <w:r>
        <w:rPr/>
        <w:t>Ⱝⱕ</w:t>
      </w:r>
      <w:r>
        <w:rPr/>
        <w:t>ꍇ숊놬〪〫欣⑖ꅵ㝢啊抏깲旂㈱癥棂ォ坭䁇䪥ꍶ婑凂楦뽓偱⿂怪㡁摚玩쉟딱溩</w:t>
      </w:r>
      <w:r>
        <w:rPr/>
        <w:t>ⲏⱵ</w:t>
      </w:r>
      <w:r>
        <w:rPr/>
        <w:t>潅겱깣搰뼤氱橯噗䥶䕘⭊盃兢渦稴琮轶嘹琭㷃땖숻㞩</w:t>
      </w:r>
      <w:r>
        <w:rPr/>
        <w:t>ꕓ</w:t>
      </w:r>
      <w:r>
        <w:rPr/>
        <w:t>㟂䋂檥䑳拂惂♋㴳灇帥┦纡䐪睫普</w:t>
      </w:r>
      <w:r>
        <w:rPr/>
        <w:t>ꖮ</w:t>
      </w:r>
      <w:r>
        <w:rPr/>
        <w:t>㐪촵㘭ㅯ势♪䩡楍弰㙟㞵游칁毂쌺⭒硺㡵⍲㤱</w:t>
      </w:r>
      <w:r>
        <w:rPr/>
        <w:t>ꥐ</w:t>
      </w:r>
      <w:r>
        <w:rPr/>
        <w:t>갨煯</w:t>
      </w:r>
      <w:r>
        <w:rPr/>
        <w:t>⠻</w:t>
      </w:r>
      <w:r>
        <w:rPr/>
        <w:t>珂습</w:t>
      </w:r>
      <w:r>
        <w:rPr/>
        <w:t>ꤺ</w:t>
      </w:r>
      <w:r>
        <w:rPr/>
        <w:t>瘲⭡㙓䡢䱘弮쵃獏䱾䉡檮⩧▱穐싂䆥쏃玩㕴슡盎쉘晇獡⭕桹䵴뭲摟轺깡쉣慣㥟堭卍槂晪䵤䘬䭧걯㞣䥃뽏䱵㑣杅⎘偌╇䱄睉⵮㉔偦椷煲䑞偓⏂䵇</w:t>
      </w:r>
      <w:r>
        <w:rPr/>
        <w:t>ⴷ</w:t>
      </w:r>
      <w:r>
        <w:rPr/>
        <w:t>塟⪮깮쉙⫂䥾攨爸䂥䩯澿㙔牬㇂䱊汐㋂㈤橚</w:t>
      </w:r>
      <w:r>
        <w:rPr/>
        <w:t>ꤱ</w:t>
      </w:r>
      <w:r>
        <w:rPr/>
        <w:t>ㅋ㙂录偯㧎㵞겻쉏㝙⩞</w:t>
      </w:r>
      <w:r>
        <w:rPr/>
        <w:t>⠺</w:t>
      </w:r>
      <w:r>
        <w:rPr/>
        <w:t>ꦥ</w:t>
      </w:r>
      <w:r>
        <w:rPr/>
        <w:t>䆱쉈뮻畃䀤㟂愫㵵䥥䙍땺璱䣂睌컎摹떩戱</w:t>
      </w:r>
      <w:r>
        <w:rPr/>
        <w:t>ꔤ</w:t>
      </w:r>
      <w:r>
        <w:rPr/>
        <w:t>䝕㌺㖻䤬顭伣깉剬㨸㒵燂㮩䡒刯皮䤷쵕쉹㴥徘睗䑳琭䄭札ゥ⨥乹䀱뭀瀭嗂捴슿䕆㍾㨻弰ꥣ⽣䴽䈸</w:t>
      </w:r>
      <w:r>
        <w:rPr/>
        <w:t>ꕗ</w:t>
      </w:r>
      <w:r>
        <w:rPr/>
        <w:t>쉢䕑슩뗂췂杤ꄺ쉆䁔幁쉊쎻⥰乾䤨燂䠸橫땘檡ꥷ慇㐦揂숯쉩怲睬楣婺䱲窡绂偳顄恲쉗唻礽㍴╊䮘䵨匩洤뾣煙⩍ꍈ㐦녬꺘䡴슻㜲♋呒獞쉂夥桇싍숷扴渹⍵䄶䌦㟂旃䖘瑑</w:t>
      </w:r>
      <w:r>
        <w:rPr/>
        <w:t>Ⳏ</w:t>
      </w:r>
      <w:r>
        <w:rPr/>
        <w:t>瘵澿䉓쉫ꌫ庡噾⾬㜺숪㉟⭢</w:t>
      </w:r>
      <w:r>
        <w:rPr/>
        <w:t>ꤱ⭚</w:t>
      </w:r>
      <w:r>
        <w:rPr/>
        <w:t>깧ꅊ⥸棂顦</w:t>
      </w:r>
      <w:r>
        <w:rPr/>
        <w:t>ꕣ⫂</w:t>
      </w:r>
      <w:r>
        <w:rPr/>
        <w:t>⢵</w:t>
      </w:r>
      <w:r>
        <w:rPr/>
        <w:t>싂核㵅瀴㭈硥㩕瓂╒쉄ㄣ杷ㅃ㚱쏂⍙朣쉲偸⦩婵숲놩啱㐰祅㓂撏쉏㒬ㄩ爯眹䍎까㬪䥔懃眰딩弴䅤㇃浉㡎浹煤獭朴쉵爹㭙싂䙸琰㠦䤱扡</w:t>
      </w:r>
      <w:r>
        <w:rPr/>
        <w:t>ꔫ</w:t>
      </w:r>
      <w:r>
        <w:rPr/>
        <w:t>甦슡숪勂煵轙⍴숰⒣</w:t>
      </w:r>
      <w:r>
        <w:rPr/>
        <w:t>⣂</w:t>
      </w:r>
      <w:r>
        <w:rPr/>
        <w:t>䖱剀ㄶ쵗ぅ愤凂㥢䅕⩘䕄申穯瑩겿</w:t>
      </w:r>
      <w:r>
        <w:rPr/>
        <w:t>⡉⩊</w:t>
      </w:r>
      <w:r>
        <w:rPr/>
        <w:t>䝎㦏㙭睷쉞塲〮쉱쉨쉥畦癸ꌪ䕖쉉洣畠⹯挹㝷䠮칌䛂恨뽨⫃⨶䘴偀⽶⩁뮩</w:t>
      </w:r>
      <w:r>
        <w:rPr/>
        <w:t>ꕅ</w:t>
      </w:r>
      <w:r>
        <w:rPr/>
        <w:t>潾搹ꥨ䭡繦슏㉺⩮쉶䙈⽓娫㝚祗</w:t>
      </w:r>
      <w:r>
        <w:rPr/>
        <w:t>ⵋ</w:t>
      </w:r>
      <w:r>
        <w:rPr/>
        <w:t>슩䁡쵯꺣噙彳㏂辻쉄珂⹰䱳ꇂ瞵廂塄뭎싂쉴抻䍸全쵇嘦䐊촦佅⍑쉠쉀㑍桅洰憩ꅖ쉌㝱瑓捱㔷⍱쉕䕔㬻倵䝰녴瑤</w:t>
      </w:r>
      <w:r>
        <w:rPr/>
        <w:t>ꥏꔯ⩕</w:t>
      </w:r>
      <w:r>
        <w:rPr/>
        <w:t>ⰷ⩃</w:t>
      </w:r>
      <w:r>
        <w:rPr/>
        <w:t>沣乹</w:t>
      </w:r>
      <w:r>
        <w:rPr/>
        <w:t>꤯ꦘ</w:t>
      </w:r>
      <w:r>
        <w:rPr/>
        <w:t>剧䳂桒걗䑏⥯슏窡쵙積喻泂</w:t>
      </w:r>
      <w:r>
        <w:rPr/>
        <w:t>ꕨ</w:t>
      </w:r>
      <w:r>
        <w:rPr/>
        <w:t>慤⨣캩㑫晭⪡ꏍ쉒倩</w:t>
      </w:r>
      <w:r>
        <w:rPr/>
        <w:t>ꕑ</w:t>
      </w:r>
      <w:r>
        <w:rPr/>
        <w:t>䍆껂䒩ㄲ泂갮㡸⏂煡橨焰⍬姃ꌵ繏♺湁㭖䱙湁㨤坑扫뾿㏍垵灖㈪뼺츬仍扒㘭</w:t>
      </w:r>
      <w:r>
        <w:rPr/>
        <w:t>ⰷ</w:t>
      </w:r>
      <w:r>
        <w:rPr/>
        <w:t>뗂㖵㥞ず兤掵䤻痂쉒毂璏䱰掻碩忂쉷別</w:t>
      </w:r>
      <w:r>
        <w:rPr/>
        <w:t>ꗂ</w:t>
      </w:r>
      <w:r>
        <w:rPr/>
        <w:t>㵊ꆻ䱧稵洪㖩扤畩犏愩촴㡳ㄶ䵲㕡伯썘쉫䬻뿃⥵獺止䍬彸䍰쎱䊘㑸긩</w:t>
      </w:r>
      <w:r>
        <w:rPr/>
        <w:t>ꕃ</w:t>
      </w:r>
      <w:r>
        <w:rPr/>
        <w:t>䋂坒㞣漷⭨쉈曃と긦쏎뭭ꅨ䉋纏⥠䘤浦母㕢숴䃍督쉑䠪囂⑈咘䮱⻂☥쉦灂忂</w:t>
      </w:r>
      <w:r>
        <w:rPr/>
        <w:t>ⵉ</w:t>
      </w:r>
      <w:r>
        <w:rPr/>
        <w:t>伴浐畮곂武</w:t>
      </w:r>
      <w:r>
        <w:rPr/>
        <w:t>ꕚ</w:t>
      </w:r>
      <w:r>
        <w:rPr/>
        <w:t>ꍹ쉙㜥㪵녘싂</w:t>
      </w:r>
      <w:r>
        <w:rPr/>
        <w:t>ⵒ</w:t>
      </w:r>
      <w:r>
        <w:rPr/>
        <w:t>䙥䡪쉧匸佂摁洯毂쉷</w:t>
      </w:r>
      <w:r>
        <w:rPr/>
        <w:t>⠱☤⏂</w:t>
      </w:r>
      <w:r>
        <w:rPr/>
        <w:t>ㆱ䄵㠸쉾녍㧂佸捚冥㇂⥄泂쉍㉫쉎┣唯顈⹢櫎吸䥩併䩒晉祄塒㍉쉲㬱캻㡰㉡廃猴⵷啹깞㭚煑頷숽䝸떿⽾</w:t>
      </w:r>
      <w:r>
        <w:rPr/>
        <w:t>ⱟ</w:t>
      </w:r>
      <w:r>
        <w:rPr/>
        <w:t>䡎㛂ㄭ猶숮⚡轄깉㣂偦偲숻⪵䉐⍭츸煂숷渭쉑⍴煶乃칥轺Ⓙ瀰</w:t>
      </w:r>
      <w:r>
        <w:rPr/>
        <w:t>ⵄ⑱</w:t>
      </w:r>
      <w:r>
        <w:rPr/>
        <w:t>剕쉟ꅺ歘䈲녰硒秂に칹䉏䑺副煤呌</w:t>
      </w:r>
      <w:r>
        <w:rPr/>
        <w:t>⡯</w:t>
      </w:r>
      <w:r>
        <w:rPr/>
        <w:t>䬶顯뽧ꅉ㦱ꄲ䙀柂ㅨ</w:t>
      </w:r>
      <w:r>
        <w:rPr/>
        <w:t>ꤷ</w:t>
      </w:r>
      <w:r>
        <w:rPr/>
        <w:t>殮㤺株窡セ厩숴灘摦䁈彞슻╠䄱㡺䉓</w:t>
      </w:r>
      <w:r>
        <w:rPr/>
        <w:t>ꦿ</w:t>
      </w:r>
      <w:r>
        <w:rPr/>
        <w:t>婥樺炏潹⧂䜦侬斩砽息丳浴辬</w:t>
      </w:r>
      <w:r>
        <w:rPr/>
        <w:t>Ⲭ</w:t>
      </w:r>
      <w:r>
        <w:rPr/>
        <w:t>㢵쵶</w:t>
      </w:r>
      <w:r>
        <w:rPr/>
        <w:t>ꥅ</w:t>
      </w:r>
      <w:r>
        <w:rPr/>
        <w:t>媥싍ꅪ㙂垩杍䘺㡣쉇㵔숰㘪顋⩇揂坆挥吤䩳숵轈쉲慰⩧啷䛂迂㍷㌶슩奎徏㥄堺顾䙀칑쉴頣㫂慖涮穠쉣媣欱湡䛂㙸参싂昮걀뗃浱숸䐲㠬㉐玮⌴</w:t>
      </w:r>
      <w:r>
        <w:rPr/>
        <w:t>ꥈ</w:t>
      </w:r>
      <w:r>
        <w:rPr/>
        <w:t>㥎㏂㋍灎爴깞㑩滂吳歮穱⍱䷂㜺嗂⩊㑗樥穷⸹硐쉂楅싂扨거䋂撘㦩䲘繕☲</w:t>
      </w:r>
      <w:r>
        <w:rPr/>
        <w:t>ꕨ</w:t>
      </w:r>
      <w:r>
        <w:rPr/>
        <w:t>夯纘歶</w:t>
      </w:r>
      <w:r>
        <w:rPr/>
        <w:t>ꕕ♺</w:t>
      </w:r>
      <w:r>
        <w:rPr/>
        <w:t>⡾</w:t>
      </w:r>
      <w:r>
        <w:rPr/>
        <w:t>洸츸彄矂</w:t>
      </w:r>
      <w:r>
        <w:rPr/>
        <w:t>ⶱ</w:t>
      </w:r>
      <w:r>
        <w:rPr/>
        <w:t>火㙒숣听偕步⪣爱垱䯂䰨䠬┮額⭂땴怮㡣싂╂┭妡</w:t>
      </w:r>
      <w:r>
        <w:rPr/>
        <w:t>⣍</w:t>
      </w:r>
      <w:r>
        <w:rPr/>
        <w:t>烂뽉噱縵毂㥎뾱㯂硸㦿䕠쉉䰺⍦溮</w:t>
      </w:r>
      <w:r>
        <w:rPr/>
        <w:t>⠭</w:t>
      </w:r>
      <w:r>
        <w:rPr/>
        <w:t>朶玩扗숩</w:t>
      </w:r>
      <w:r>
        <w:rPr/>
        <w:t>ⱂ</w:t>
      </w:r>
      <w:r>
        <w:rPr/>
        <w:t>쉔싂棂啸⏂ォ쉅矂㉰祴⥷枩䩣睮ぴ캬䡔儱璘煮浒⩳쉮畆䋎쉣㍱쉃机숊䡦〵</w:t>
      </w:r>
      <w:r>
        <w:rPr/>
        <w:t>ⶥ</w:t>
      </w:r>
      <w:r>
        <w:rPr/>
        <w:t>塔噄䃍㜤쉁獘児兞쉴奋녉땬쉳촩ꄸ圦⪿</w:t>
      </w:r>
      <w:r>
        <w:rPr/>
        <w:t>⠥</w:t>
      </w:r>
      <w:r>
        <w:rPr/>
        <w:t>䑎瑕桫楢㙇촫嗍楮䬳健埂ꥪ庩塎煤⦿㦩濂갽숴散弽쉸</w:t>
      </w:r>
      <w:r>
        <w:rPr/>
        <w:t>꤫</w:t>
      </w:r>
      <w:r>
        <w:rPr/>
        <w:t>漬䁄獎㡤㢡⮥䥟숰擂숫别慞亥䮏⨤倥ㅏ</w:t>
      </w:r>
      <w:r>
        <w:rPr/>
        <w:t>ⴭ</w:t>
      </w:r>
      <w:r>
        <w:rPr/>
        <w:t>싂쉏卋⧂氷拃瑀䥗걑䓂卢쌫湱Ⓨ⩴禥窮㔱檻문ㅲ</w:t>
      </w:r>
      <w:r>
        <w:rPr/>
        <w:t>ꔲ꧂</w:t>
      </w:r>
      <w:r>
        <w:rPr/>
        <w:t>曂㕭嘣奉潦ㄺ顟ꥯ坙偪劮숤䈬两绂ꌫ慁뽡</w:t>
      </w:r>
      <w:r>
        <w:rPr/>
        <w:t>⠴</w:t>
      </w:r>
      <w:r>
        <w:rPr/>
        <w:t>뽮㝟㡅猬け吽嚏硧쉡䱗辻息䍉</w:t>
      </w:r>
      <w:r>
        <w:rPr/>
        <w:t>ꔫ</w:t>
      </w:r>
      <w:r>
        <w:rPr/>
        <w:t>쉁慗繷슱甶掩懂땋슬扸煏欪㵕碥榘</w:t>
      </w:r>
      <w:r>
        <w:rPr/>
        <w:t>⡍</w:t>
      </w:r>
      <w:r>
        <w:rPr/>
        <w:t>奞㡱慃㄰䵫ꅒ灥㵖厵旂긽╞깮亥ꎩ幚㧍⥣呣摈塑쉾숹㍎긵녯쉬潇輸煋䀴橕쉊带桟㭖긩䆩싂숣䮱䉑䄻伨쵫녫䀽湕숭뿂ꥢ䘹㑪㔱뽡䙆振穹䙵</w:t>
      </w:r>
      <w:r>
        <w:rPr/>
        <w:t>ⷂ</w:t>
      </w:r>
      <w:r>
        <w:rPr/>
        <w:t>爺敐汘칃⽙轉䱴削榏뮮䵤⮵딪顓쉈캿⑷う</w:t>
      </w:r>
      <w:r>
        <w:rPr/>
        <w:t>ꕶ</w:t>
      </w:r>
      <w:r>
        <w:rPr/>
        <w:t>爰䵄썎䍩㙣슬穟䵢繆汖䩎牫⑳彭砺녒⑒湀</w:t>
      </w:r>
      <w:r>
        <w:rPr/>
        <w:t>⠸</w:t>
      </w:r>
      <w:r>
        <w:rPr/>
        <w:t>礲䤨烂灕⨦潶뭨玱㫂㘽⒏☻ꥺ쌱ꍹ뮬儩凍䁏幤⛂䄷</w:t>
      </w:r>
      <w:r>
        <w:rPr/>
        <w:t>ⵇ</w:t>
      </w:r>
      <w:r>
        <w:rPr/>
        <w:t>뭒助칵䱅塸獇癔</w:t>
      </w:r>
      <w:r>
        <w:rPr/>
        <w:t>ꔯ</w:t>
      </w:r>
      <w:r>
        <w:rPr/>
        <w:t>쉤玡惂桯狂═䥆两楺僂쉡碡䋂兦䡲珂癷獇慙㔳嘱礶丳帮癈䐦輭⍠縪慠⾏硉⦿녕去ꅅ奅戣</w:t>
      </w:r>
      <w:r>
        <w:rPr/>
        <w:t>ⰱ</w:t>
      </w:r>
      <w:r>
        <w:rPr/>
        <w:t>䙔穢䙦㵣㕨て싍匨┺긺唳ㅏ獭⑉漨摭⵪䀲妡忍㠨晄爣㯂〨栮晖긬呵扫걏ꥹ摉噞ꍤ沱㡨쉁輨슡䁞枮⑳呉奵佔♘쉔歧璿뽕쌦汫⹤⹏幣췂棂</w:t>
      </w:r>
      <w:r>
        <w:rPr/>
        <w:t>ⱙ</w:t>
      </w:r>
      <w:r>
        <w:rPr/>
        <w:t>硗♙⽠쉕</w:t>
      </w:r>
      <w:r>
        <w:rPr/>
        <w:t>ꔶ</w:t>
      </w:r>
      <w:r>
        <w:rPr/>
        <w:t>飂㵘싂穏뇂洯뽊䖘匱⤽쉗썥⪡㈯婺愻⵸뇂䉎☰㑚獣杘灨㥪枩쉧⌯睯繰洳䡣䙸䜰䩊ꎣ欦⑴噗灇䆏匲</w:t>
      </w:r>
      <w:r>
        <w:rPr/>
        <w:t>Ɽ</w:t>
      </w:r>
      <w:r>
        <w:rPr/>
        <w:t>칩⹦㠦㢵䉬掘ㄬ쉶뇂䁤總䍏䍒倰㭊戭浮祤⑩瑧獔圽冏뽍戺츪卬䗂㕉칙쉕噏憏楮嚣♨䙮㴲㵈庥勂厏啰噓䧍穆䟂矂挩숩橤㉪⸪䜤⵲怺轏浞⨺㕲嚩䅖顀獮䍚䕹杠쉄캘싂䌩㎬澵썲⍲깣輥晇抏栳⵱</w:t>
      </w:r>
      <w:r>
        <w:rPr/>
        <w:t>꧂</w:t>
      </w:r>
      <w:r>
        <w:rPr/>
        <w:t>媩矂썮⼲䧃䀬쉌卆嫂기窏桕⯃爣싃妵</w:t>
      </w:r>
      <w:r>
        <w:rPr/>
        <w:t>ⲵ</w:t>
      </w:r>
      <w:r>
        <w:rPr/>
        <w:t>垿땙氊顺婃祗偣⩍轠婊䑆熩漵梬歂㩪뭨椣䑣堲┬</w:t>
      </w:r>
      <w:r>
        <w:rPr/>
        <w:t>ꕀ</w:t>
      </w:r>
      <w:r>
        <w:rPr/>
        <w:t>㕍숵恒깦婬떡㐶츯㩘츨䝠兹깬採쉐睉䥵䀪梡숵⥋숨츩㤯㌬쏂㤯䩏懂㬺</w:t>
      </w:r>
      <w:r>
        <w:rPr/>
        <w:t>⢻</w:t>
      </w:r>
      <w:r>
        <w:rPr/>
        <w:t>桗딱㝲⥂싂</w:t>
      </w:r>
      <w:r>
        <w:rPr/>
        <w:t>⠣</w:t>
      </w:r>
      <w:r>
        <w:rPr/>
        <w:t>偟㩏䉙㗃╖㭥煣倹睨歡埍硋畑쉀䚩敞橶欨卮</w:t>
      </w:r>
      <w:r>
        <w:rPr/>
        <w:t>Ⱚ</w:t>
      </w:r>
      <w:r>
        <w:rPr/>
        <w:t>㐵㍡㛂䃂䫂敄慥뽢䱑䖥䩏⿂㕀견⑔䑆쉈晞㝄ꥡ㢿</w:t>
      </w:r>
      <w:r>
        <w:rPr/>
        <w:t>⡟</w:t>
      </w:r>
      <w:r>
        <w:rPr/>
        <w:t>睩奐⸶恌⹒楾䑈⎻췂숻幮涵彶</w:t>
      </w:r>
      <w:r>
        <w:rPr/>
        <w:t>ⱸ</w:t>
      </w:r>
      <w:r>
        <w:rPr/>
        <w:t>恺㍾㔹呡兕㝾䲻卅䍨ꅵ칕㝗䕁灞㪣뽅쉺</w:t>
      </w:r>
      <w:r>
        <w:rPr/>
        <w:t>⢣</w:t>
      </w:r>
      <w:r>
        <w:rPr/>
        <w:t>牎</w:t>
      </w:r>
      <w:r>
        <w:rPr/>
        <w:t>⡁⸦</w:t>
      </w:r>
      <w:r>
        <w:rPr/>
        <w:t>愮牃慇洣⨮쌯瑖䋎⹗쵐⩹㑐꺥惂偊䵸䅆檿砳⥡ꍷ彅婕卬憮쉩ꆏ</w:t>
      </w:r>
      <w:r>
        <w:rPr/>
        <w:t>Ⳃ⑾⩘</w:t>
      </w:r>
      <w:r>
        <w:rPr/>
        <w:t>截⩺䵌㉠摌☨년摂㑤亩晴</w:t>
      </w:r>
      <w:r>
        <w:rPr/>
        <w:t>ⱸ</w:t>
      </w:r>
      <w:r>
        <w:rPr/>
        <w:t>㙴恢</w:t>
      </w:r>
      <w:r>
        <w:rPr/>
        <w:t>ⵂ</w:t>
      </w:r>
      <w:r>
        <w:rPr/>
        <w:t>슡之珂瑾</w:t>
      </w:r>
      <w:r>
        <w:rPr/>
        <w:t>꧂</w:t>
      </w:r>
      <w:r>
        <w:rPr/>
        <w:t>숮祌⚻彃ㅗ熬改㯂拂숲䇂⚱</w:t>
      </w:r>
      <w:r>
        <w:rPr/>
        <w:t>Ɫ</w:t>
      </w:r>
      <w:r>
        <w:rPr/>
        <w:t>砬쉊牚厵䝶㍑浺䴴ご숵숣㓂슘갥ꍙ╘㦣깈䠯슻⥣䵣䵃䱶佒瘶狂</w:t>
      </w:r>
      <w:r>
        <w:rPr/>
        <w:t>ⲏ</w:t>
      </w:r>
      <w:r>
        <w:rPr/>
        <w:t>呂䵅</w:t>
      </w:r>
      <w:r>
        <w:rPr/>
        <w:t>ⵒ</w:t>
      </w:r>
      <w:r>
        <w:rPr/>
        <w:t>乲䙢썖琦숶噩儱䈹楢䐰坎곍</w:t>
      </w:r>
      <w:r>
        <w:rPr/>
        <w:t>ꕇ</w:t>
      </w:r>
      <w:r>
        <w:rPr/>
        <w:t>䍺</w:t>
      </w:r>
      <w:r>
        <w:rPr/>
        <w:t>ⱪ</w:t>
      </w:r>
      <w:r>
        <w:rPr/>
        <w:t>䥵䕤畤慟쉌橔</w:t>
      </w:r>
      <w:r>
        <w:rPr/>
        <w:t>ꥀ</w:t>
      </w:r>
      <w:r>
        <w:rPr/>
        <w:t>㉓䱴뭺獶뿂㐯㨱痂䝙쉴噞ぱ㉭噡噢欤갤摀♤䭱⫎㑺숻と䡶▿穔曂㑺㫎敆䑥㎣垣쉁先쉎䥯秂쉋ぱ㕩┶</w:t>
      </w:r>
      <w:r>
        <w:rPr/>
        <w:t>ꥅ</w:t>
      </w:r>
      <w:r>
        <w:rPr/>
        <w:t>㬷卍㞥쉉煴轇嫂杸뼽숱쉬婨伸ꥩ뭠㓎啒䭉拂奺뭙係䑗</w:t>
      </w:r>
      <w:r>
        <w:rPr/>
        <w:t>꧂</w:t>
      </w:r>
      <w:r>
        <w:rPr/>
        <w:t>伺</w:t>
      </w:r>
      <w:r>
        <w:rPr/>
        <w:t>Ⱝ</w:t>
      </w:r>
      <w:r>
        <w:rPr/>
        <w:t>쉌䙚쉩ꄺ匰䃃晋</w:t>
      </w:r>
      <w:r>
        <w:rPr/>
        <w:t>ⵏ</w:t>
      </w:r>
      <w:r>
        <w:rPr/>
        <w:t>盂堣䤪㨦㊡唱㫂쉕睪숨愪䄪瘸〨䩍㶡佯刷垘㭷ꅇ㙴䩯䔣⫃怰晅䮱穂⑱䕌䯎䓂㙎쉸杆楢䩐䥓쌱湍㷂䅄䢩쉇䱇㝎쉠玩硲㵫杮ꇂ쉕穌未怱긴㍄猲㙴쉐</w:t>
      </w:r>
      <w:r>
        <w:rPr/>
        <w:t>ⱹ</w:t>
      </w:r>
      <w:r>
        <w:rPr/>
        <w:t>슡츤囂䝾꥙奎묯숣娲</w:t>
      </w:r>
      <w:r>
        <w:rPr/>
        <w:t>⡌</w:t>
      </w:r>
      <w:r>
        <w:rPr/>
        <w:t>祃柂橯繩뭧幄佁갤仂㷂㍹䵔䄤䅳䘣慫擂瘴䉆</w:t>
      </w:r>
      <w:r>
        <w:rPr/>
        <w:t>⡮</w:t>
      </w:r>
      <w:r>
        <w:rPr/>
        <w:t>穴猱싂呆♧彩轞췎攮뭚ꏂ䪱瑵焫숭䣂⤹焻㜴畸槂坠到쉞惂旂睏⤵硎⬲漥䡦呐③案夥牟믂恌䱕啎縲칀㙔㝪滂싂晱㭶彆㑒攱쉑偏쉋怭恐㌥䉁뼬秂猤䃎㞣쉠ꄵ</w:t>
      </w:r>
      <w:r>
        <w:rPr/>
        <w:t>ꗂ</w:t>
      </w:r>
      <w:r>
        <w:rPr/>
        <w:t>䘴嘱兢</w:t>
      </w:r>
      <w:r>
        <w:rPr/>
        <w:t>Ⲙ</w:t>
      </w:r>
      <w:r>
        <w:rPr/>
        <w:t>㡶ꇍ⦮療츹쉹厩㏍庿⩁祩</w:t>
      </w:r>
      <w:r>
        <w:rPr/>
        <w:t>⠻</w:t>
      </w:r>
      <w:r>
        <w:rPr/>
        <w:t>ꄹ瑀睳祣</w:t>
      </w:r>
      <w:r>
        <w:rPr/>
        <w:t>ⴥ</w:t>
      </w:r>
      <w:r>
        <w:rPr/>
        <w:t>摣瑠뭯挊繚报煮畍㟂묮╣쉄昭硤</w:t>
      </w:r>
      <w:r>
        <w:rPr/>
        <w:t>꧃</w:t>
      </w:r>
      <w:r>
        <w:rPr/>
        <w:t>䲥㕴䡱칆뇎ꍎ┲깴㦩곂儫⽙싂塙熥ꅙ䱊</w:t>
      </w:r>
      <w:r>
        <w:rPr/>
        <w:t>ⰴ⫂</w:t>
      </w:r>
      <w:r>
        <w:rPr/>
        <w:t>㑊㘤ふ숮⪱</w:t>
      </w:r>
      <w:r>
        <w:rPr/>
        <w:t>ꦩ⍷</w:t>
      </w:r>
      <w:r>
        <w:rPr/>
        <w:t>썒偑⨮佋䕡</w:t>
      </w:r>
      <w:r>
        <w:rPr/>
        <w:t>ⱅ</w:t>
      </w:r>
      <w:r>
        <w:rPr/>
        <w:t>䕦徿穃䰺녳䏂䰵싍쉞⹕␸抬☦⩤╶汾ꍳ繬숸傿恸䂩쉘⩧機녷쉁啯䠸㕪顧幩㵺䗂弲ㅓ恒걄䅳쉢땮ㅅ噇㜮♣䱫汏╶坆䡕汐仂摨뽫ㅂ녈</w:t>
      </w:r>
      <w:r>
        <w:rPr/>
        <w:t>꧂</w:t>
      </w:r>
      <w:r>
        <w:rPr/>
        <w:t>充숪䩊ꍕ숦⹬쉌䰫桟挻琹前湁⪣</w:t>
      </w:r>
      <w:r>
        <w:rPr/>
        <w:t>ⰷ</w:t>
      </w:r>
      <w:r>
        <w:rPr/>
        <w:t>側䧃奩頲꺱쉗☰䎬춥珎</w:t>
      </w:r>
      <w:r>
        <w:rPr/>
        <w:t>⡦</w:t>
      </w:r>
      <w:r>
        <w:rPr/>
        <w:t>泂棂㘷㍢놻ꥰ煬䍭뽭㝟摴⽟楶䷂쉈숤焸坠쉩숸䁕㩖썉ꇂ幸瞩㥧榵妱息帵䩲䡴꥘剮㫂瓂␹䕟媱㫂〣㙴쉞㏍㑲䈭䁯瑍╎㴸幘㎏</w:t>
      </w:r>
      <w:r>
        <w:rPr/>
        <w:t>⡰</w:t>
      </w:r>
      <w:r>
        <w:rPr/>
        <w:t>슱橈債䩬縷⮩ꍵ⧂㘰</w:t>
      </w:r>
      <w:r>
        <w:rPr/>
        <w:t>ⱎ</w:t>
      </w:r>
      <w:r>
        <w:rPr/>
        <w:t>땬扬疱㉇꥞頻㉍ヂ磍䁞갥太䙗䇂牂乂뽈쉟䥡娸穉슮嘯긹⩔숰百㜻稶㡠숤㩞␳</w:t>
      </w:r>
      <w:r>
        <w:rPr/>
        <w:t>ꤵ</w:t>
      </w:r>
      <w:r>
        <w:rPr/>
        <w:t>示沥⹓슘獎瑑⼺쉞</w:t>
      </w:r>
      <w:r>
        <w:rPr/>
        <w:t>꤬⑗</w:t>
      </w:r>
      <w:r>
        <w:rPr/>
        <w:t>勂䤭갭仂灦⨱稬싂㬮⪿㪏⼦兄癨╯奮牰썋놩礹帮偰⍯兴晟ㅭ挤숰攫头⤱숩䬲⑉쵓걨⻂楷㝕쎩璣녗껂䤪㘷䕂䱃⦬</w:t>
      </w:r>
      <w:r>
        <w:rPr/>
        <w:t>ꔱ</w:t>
      </w:r>
      <w:r>
        <w:rPr/>
        <w:t>쉬囂囂㘯쉲녁䱗㔪慔偏欲䉎晨澮</w:t>
      </w:r>
      <w:r>
        <w:rPr/>
        <w:t>ꖣ</w:t>
      </w:r>
      <w:r>
        <w:rPr/>
        <w:t>へ깇輪㏂⨰쉥焬䶩瀻歆⭘쉆浏깕㩂渪쉓⥸⯂䘹ꎿ⩩⍟塪滂顣⪮</w:t>
      </w:r>
      <w:r>
        <w:rPr/>
        <w:t>⢱</w:t>
      </w:r>
      <w:r>
        <w:rPr/>
        <w:t>喩晱廂淂ꅆ</w:t>
      </w:r>
      <w:r>
        <w:rPr/>
        <w:t>ꤪ</w:t>
      </w:r>
      <w:r>
        <w:rPr/>
        <w:t>쉋洷祷䟂츪䐹䵔䖩繰㩾楯䱶뭵Ⓜ숮㦬址㩇ㅀ掩洱埂숪太縸녁</w:t>
      </w:r>
      <w:r>
        <w:rPr/>
        <w:t>꧂</w:t>
      </w:r>
      <w:r>
        <w:rPr/>
        <w:t>秂</w:t>
      </w:r>
      <w:r>
        <w:rPr/>
        <w:t>ꦣ</w:t>
      </w:r>
      <w:r>
        <w:rPr/>
        <w:t>䨥奸싂⑱墻猹兲げ⸪䯂离湡ァ橚扯䙋䫂捳浞堶癉䭐矂倪轕䵀硥㡡伶쉴氦넸⤬瀥塢庣╖枩㩠乨⪏㨵椷䵋</w:t>
      </w:r>
      <w:r>
        <w:rPr/>
        <w:t>ꕋ</w:t>
      </w:r>
      <w:r>
        <w:rPr/>
        <w:t>啓㮿棂땀兕⪘䜰䖡긱㤳㉾</w:t>
      </w:r>
      <w:r>
        <w:rPr/>
        <w:t>⡯</w:t>
      </w:r>
      <w:r>
        <w:rPr/>
        <w:t>뭭奀갤乞匩㌨搸牔숪商䘷①眳剘쉷婰幖숨琤꥙쉖</w:t>
      </w:r>
      <w:r>
        <w:rPr/>
        <w:t>ⰸ</w:t>
      </w:r>
      <w:r>
        <w:rPr/>
        <w:t>兄桟奆壂</w:t>
      </w:r>
      <w:r>
        <w:rPr/>
        <w:t>⢱</w:t>
      </w:r>
      <w:r>
        <w:rPr/>
        <w:t>숨硌㜫牌뗂숣</w:t>
      </w:r>
      <w:r>
        <w:rPr/>
        <w:t>Ⳃ</w:t>
      </w:r>
      <w:r>
        <w:rPr/>
        <w:t>杬楈☵䝤뼰敟㕧搣╤優걘猰ꅤ╧唦㡚쵅剫朻頣⌳洮牪硃䣂忂歎슩煋</w:t>
      </w:r>
      <w:r>
        <w:rPr/>
        <w:t>⡾⨵</w:t>
      </w:r>
      <w:r>
        <w:rPr/>
        <w:t>湶沮哂ꎣ繍吴컂疵ㄨ湨䝔숴㕋긨奀嚻䒩䭔婍㡅坦ꍳ汄到題助䶥슱䜊싂獔佂뽷眬ぎ瘥걱숬瑬␶땋ꇂ쉍걸껍⻂秂䩙⫂祫⛂暱딪牷습䕁싂쵰楱疮䇂䕧䖏曍ꌦ쉋杰쉡┱帲愽湚쉋</w:t>
      </w:r>
      <w:r>
        <w:rPr/>
        <w:t>⢥</w:t>
      </w:r>
      <w:r>
        <w:rPr/>
        <w:t>떩瘲䕳倣懂瘬献獱柂㈰㕅䍞狂쉉坥⍲쉉㗍杬慡彳牌䕷</w:t>
      </w:r>
      <w:r>
        <w:rPr/>
        <w:t>ꥑ</w:t>
      </w:r>
      <w:r>
        <w:rPr/>
        <w:t>猺⽌敐䁧뗂⑁潈桥숮⤩撬䉔⹫⨦䝡걧⭁쉪睍ꅢ瓂氫䂱싂揂瀤䨪썋㭇楇</w:t>
      </w:r>
      <w:r>
        <w:rPr/>
        <w:t>Ⳃ</w:t>
      </w:r>
      <w:r>
        <w:rPr/>
        <w:t>ⵦ</w:t>
      </w:r>
      <w:r>
        <w:rPr/>
        <w:t>嘲뇂䙓촰懂飂光恪䌵棎䝤⧍㑄㍦⩍㭠⭺唪䍋넬汖辏畟杖㝺桄繘䱏帹썠倦䍖汧⥭</w:t>
      </w:r>
      <w:r>
        <w:rPr/>
        <w:t>ꤩ</w:t>
      </w:r>
      <w:r>
        <w:rPr/>
        <w:t>楮㍩䊮托繭⽃</w:t>
      </w:r>
      <w:r>
        <w:rPr/>
        <w:t>ꥄ</w:t>
      </w:r>
      <w:r>
        <w:rPr/>
        <w:t>쉡牓癔ㄪꄭ徿扢䞱숱쵄畾갹摋挱縪拂⽑录싂啡䪩参</w:t>
      </w:r>
      <w:r>
        <w:rPr/>
        <w:t>ꤻ</w:t>
      </w:r>
      <w:r>
        <w:rPr/>
        <w:t>숪氦쉅櫂쵬ꍄ敶唨㭨뭦쉏㌺쵫垮熩䭅怮쉌倹</w:t>
      </w:r>
      <w:r>
        <w:rPr/>
        <w:t>ⶏ</w:t>
      </w:r>
      <w:r>
        <w:rPr/>
        <w:t>䝬倪깅澿</w:t>
      </w:r>
      <w:r>
        <w:rPr/>
        <w:t>ꔺ</w:t>
      </w:r>
      <w:r>
        <w:rPr/>
        <w:t>䏂┣싃</w:t>
      </w:r>
      <w:r>
        <w:rPr/>
        <w:t>ⵄ</w:t>
      </w:r>
      <w:r>
        <w:rPr/>
        <w:t>凃摡彴쉺⥂숱繬ꥥ⌺⌦쉦</w:t>
      </w:r>
      <w:r>
        <w:rPr/>
        <w:t>⣂⍺</w:t>
      </w:r>
      <w:r>
        <w:rPr/>
        <w:t>椩䧃Ⓜꄱ氰㌱⸳つ梿䑷䬦ㄬ㖵奒汥㙣堲咥祡䱕婢乓䕵䥬卲</w:t>
      </w:r>
      <w:r>
        <w:rPr/>
        <w:t>⠵⡎</w:t>
      </w:r>
      <w:r>
        <w:rPr/>
        <w:t>쏂轹咣硳ㄫ䥉啩癓㤦㪏匦煇쉟숺슻㞥繷</w:t>
      </w:r>
      <w:r>
        <w:rPr/>
        <w:t>⢱</w:t>
      </w:r>
      <w:r>
        <w:rPr/>
        <w:t>癙楞啄䝁⮩搰倭숮癪䡕숤幃䅷숨쉌䶱⑗㍲焭盂噩㩞橎噴쌸咡磂㯂槍砭㣍⽡嫎弪㔹⺡ꌦ⩩㍣剾摳䵠䤴姍夽췂䩟녢捾ㆻ焭惂辩싂幓㧂竎弸슩兂쉹㉃䩯堶ꎩ쉲㪣䱳恁</w:t>
      </w:r>
      <w:r>
        <w:rPr/>
        <w:t>ꥉ</w:t>
      </w:r>
      <w:r>
        <w:rPr/>
        <w:t>싍献奖녍㴽숦깠㕤瀮暥ガ</w:t>
      </w:r>
      <w:r>
        <w:rPr/>
        <w:t>⣂⩵</w:t>
      </w:r>
      <w:r>
        <w:rPr/>
        <w:t>榥깇뭥㟂䌨컍䍰爥恢㛎</w:t>
      </w:r>
      <w:r>
        <w:rPr/>
        <w:t>ⱸ</w:t>
      </w:r>
      <w:r>
        <w:rPr/>
        <w:t>刳印恟㟂㡉恉넽歫</w:t>
      </w:r>
      <w:r>
        <w:rPr/>
        <w:t>ꤩ</w:t>
      </w:r>
      <w:r>
        <w:rPr/>
        <w:t>矍唤䭄⺩碘㗂ㅀ⭃䳂䅦쉥뽧걨晏刦晕佖祘䤱㘷硕䝮楬㍚李氦戰쉥㈭䉦䨨뿂㩤奴橊䉇슣捴⭰墥떿啞</w:t>
      </w:r>
      <w:r>
        <w:rPr/>
        <w:t>ⱍ</w:t>
      </w:r>
      <w:r>
        <w:rPr/>
        <w:t>䫂楞㡷㕖㔬恇⺩쉰曂ꅭ㉶晭䰻焳囂慢䙔㎱㟍汥ꍍ칷깄晔偵⚮</w:t>
      </w:r>
      <w:r>
        <w:rPr/>
        <w:t>ꔥ</w:t>
      </w:r>
      <w:r>
        <w:rPr/>
        <w:t>湣</w:t>
      </w:r>
      <w:r>
        <w:rPr/>
        <w:t>ꦬ⭴</w:t>
      </w:r>
      <w:r>
        <w:rPr/>
        <w:t>啑䂡뭭녺⯂⵨㘮柂㥸㩶偪䚱䭾䶿湣䙱戵䴫绂쉕含㕂欪奏浀畕烂䟂义疩壂䍏ꅾ㥑䂡縤⸸䮵싂쉋㥘깆쉫깬圣穋⶿뭴췂뿂暩ꥵ瑲ꅖ컂皵⩀䅵칄惍佷쉍楯兀秂䉑숪漦ꇂ㉩唩</w:t>
      </w:r>
      <w:r>
        <w:rPr/>
        <w:t>ꕐ</w:t>
      </w:r>
      <w:r>
        <w:rPr/>
        <w:t>轚䎣ォ橂佭껂䨴⮻欮䡃礊䥳묨噥⑯剠䯃磂뿍䍷癓猵抏颏걶奩湳㑔夻⯂⍑㝣ꄣ轗쉈숯㷂䌱㬬뽹념㕤뽶䐶슬⧂碣繲搰䌩⍒䰺싂슮싃䈳乤⑏⨪䫂쉎㡄싂䂩㝵欵쉎潄</w:t>
      </w:r>
      <w:r>
        <w:rPr/>
        <w:t>ꤻ</w:t>
      </w:r>
      <w:r>
        <w:rPr/>
        <w:t>穵숯</w:t>
      </w:r>
      <w:r>
        <w:rPr/>
        <w:t>ⵈ</w:t>
      </w:r>
      <w:r>
        <w:rPr/>
        <w:t>⠪</w:t>
      </w:r>
      <w:r>
        <w:rPr/>
        <w:t>㝄㜷슥㉋㍕ꏎ뗂ㅢ摾䰺婏㵷</w:t>
      </w:r>
      <w:r>
        <w:rPr/>
        <w:t>ⱶ</w:t>
      </w:r>
      <w:r>
        <w:rPr/>
        <w:t>䫂촫㩊⭳䍉灨䥀㢏秂䙄싂⭧쉌午쉹轐뽈묪ㅹ䵀⮿쉊쉉䝡棂뇂쉷⑲呚㐩砪㣂䁋뗂䍕䑶硹⍲䬫쉢땫㠴ㄱ凂⭾쉞父</w:t>
      </w:r>
      <w:r>
        <w:rPr/>
        <w:t>ꖮ</w:t>
      </w:r>
      <w:r>
        <w:rPr/>
        <w:t>땃䠤ꍟ묩纮冏坺숺㩫䁲⩘参쉁繱ꥠ恺侻樻쉄恶숲⹁㭰⽑塯</w:t>
      </w:r>
    </w:p>
    <w:p>
      <w:pPr>
        <w:pStyle w:val="PreformattedText"/>
        <w:bidi w:val="0"/>
        <w:spacing w:before="0" w:after="0"/>
        <w:jc w:val="left"/>
        <w:rPr/>
      </w:pPr>
      <w:r>
        <w:rPr/>
        <w:t>ꄮ쉣睚</w:t>
      </w:r>
      <w:r>
        <w:rPr/>
        <w:t>ꕺ</w:t>
      </w:r>
      <w:r>
        <w:rPr/>
        <w:t>숯땕䨱乊䩩Ⓝ丬㔲ꇂ慚䭍爵䋎瘵狂儸ꥫ测䵭䙷浺晀栮剤䍲盂뾥䥇䝋</w:t>
      </w:r>
      <w:r>
        <w:rPr/>
        <w:t>⠩</w:t>
      </w:r>
      <w:r>
        <w:rPr/>
        <w:t>㉨矂機牂橩㜥兵昷⦩긪</w:t>
      </w:r>
      <w:r>
        <w:rPr/>
        <w:t>ꕚ</w:t>
      </w:r>
      <w:r>
        <w:rPr/>
        <w:t>쉍</w:t>
      </w:r>
      <w:r>
        <w:rPr/>
        <w:t>⡺</w:t>
      </w:r>
      <w:r>
        <w:rPr/>
        <w:t>灭㭹偈儺싂て眪繺䜭䚡妘癬婄佞뮥슬쉫䭷䘫䕂䭏獎⩋쉴睒娩뾱漨뽏㵹灶彣츲쉥滂位䡦쉫祄㶥⦮㔲⨷ꍵ</w:t>
      </w:r>
      <w:r>
        <w:rPr/>
        <w:t>ꔽ</w:t>
      </w:r>
      <w:r>
        <w:rPr/>
        <w:t>䝏</w:t>
      </w:r>
      <w:r>
        <w:rPr/>
        <w:t>ꥐ</w:t>
      </w:r>
      <w:r>
        <w:rPr/>
        <w:t>婋繘㵬楹幩싂⻂轹伱㡮焪橣摫䀴剫䱁穲뭌䕉걞秂⹘䅞挮⽆</w:t>
      </w:r>
      <w:r>
        <w:rPr/>
        <w:t>Ⱶ</w:t>
      </w:r>
      <w:r>
        <w:rPr/>
        <w:t>㞿뼪⩪㠥繠㑰摋漭╺䅹쉱䁭瑔䩡䘮冩뭡녉犩쉾绍嘮쉟怹睠⥍䍦摄뭴⴬䁵䀮⩟睰</w:t>
      </w:r>
      <w:r>
        <w:rPr/>
        <w:t>Ⳃ</w:t>
      </w:r>
      <w:r>
        <w:rPr/>
        <w:t>䝈㬪䝸况ꄵ꺻㍳摚♣咵쉌싍䐷䋎녳溣獀畨갻婢</w:t>
      </w:r>
      <w:r>
        <w:rPr/>
        <w:t>Ⲭ</w:t>
      </w:r>
      <w:r>
        <w:rPr/>
        <w:t>砮ㅺ杯歒䡘祮焥役绂䂩挭</w:t>
      </w:r>
      <w:r>
        <w:rPr/>
        <w:t>ꕷ</w:t>
      </w:r>
      <w:r>
        <w:rPr/>
        <w:t>쉉䃂㙣歾쉈湎橞⿂⹦皮䅭奺⹊㍬쉮拂쉀媩ꍁ⛂浘噪ꄹ䩺㞬䰮㕰숪潄硓浵但圱渶晌쉑摅狂歙䙮㵈쉙䜣썔猫奐牋䁈呐皻幅况䝏ꍐ぀汇쉷娳⍱湒䵺</w:t>
      </w:r>
      <w:r>
        <w:rPr/>
        <w:t>ꦵ⭠</w:t>
      </w:r>
      <w:r>
        <w:rPr/>
        <w:t>晢䝕䥰䬪깯㥍쎩싂䅧䎱淂器ㄭ去칪</w:t>
      </w:r>
      <w:r>
        <w:rPr/>
        <w:t>ꥋ</w:t>
      </w:r>
      <w:r>
        <w:rPr/>
        <w:t>깕㥮칄쉦</w:t>
      </w:r>
      <w:r>
        <w:rPr/>
        <w:t>꧂</w:t>
      </w:r>
      <w:r>
        <w:rPr/>
        <w:t>婐协썆䝚</w:t>
      </w:r>
      <w:r>
        <w:rPr/>
        <w:t>ⵟ</w:t>
      </w:r>
      <w:r>
        <w:rPr/>
        <w:t>䘱樬ꥸ柂启ꄹ⬮䀶ぁ䂡숻睤楠싂쉷杋䴳僂抻⑹旃충䀦㩌㉮䉸㝬熩♊刵硫쉦쉷楙ㄽ唶ꍋ㥷癍䕈䍳穢ꅅ⯂썎汓硥癬</w:t>
      </w:r>
      <w:r>
        <w:rPr/>
        <w:t>⢥</w:t>
      </w:r>
      <w:r>
        <w:rPr/>
        <w:t>堲瓂伪䐮㍔滃㜣⒱츻습⽰뭤쉴㥦央컂⥀煓ꅢ痂뮩歔쉸湂쌻䈴㐫奎⼪顠⑺썯땄ꍺ슏瑢砫</w:t>
      </w:r>
      <w:r>
        <w:rPr/>
        <w:t>Ⰺ</w:t>
      </w:r>
      <w:r>
        <w:rPr/>
        <w:t>皘䑈湃䅙♤</w:t>
      </w:r>
      <w:r>
        <w:rPr/>
        <w:t>꤯</w:t>
      </w:r>
      <w:r>
        <w:rPr/>
        <w:t>噂㈱呶㮬㄰⽦䛍쉋</w:t>
      </w:r>
      <w:r>
        <w:rPr/>
        <w:t>ꖩ</w:t>
      </w:r>
      <w:r>
        <w:rPr/>
        <w:t>唯湐뽀⯍牡⥬敀歺㍵凂뭌쉓쉾뽱쉗湑櫃娦幄刨稽䛎쉅瀱櫂秂걥⸻毂绂梣䡵噏塳歶欳⩞㷎懃⏂绂啉汔歹桘</w:t>
      </w:r>
      <w:r>
        <w:rPr/>
        <w:t>ꕀ</w:t>
      </w:r>
      <w:r>
        <w:rPr/>
        <w:t>㪥汷쉑ꅲ쉦戹塗兄湅딨⨴慫䴶쉁稻杂枮皬쉥뽪沏</w:t>
      </w:r>
      <w:r>
        <w:rPr/>
        <w:t>ⱂ</w:t>
      </w:r>
      <w:r>
        <w:rPr/>
        <w:t>뭀㊥毂쉷焵㕱橫氯汐劘敢䇂顒华飃ギ㘷⨬嚩䕰漶뭑쉬秂䉤㫂䙬⤱欲刬⫎䭋穾⚩䠥乨㵀숦䤶摇塑숷乾眶㶘晳䵒㝞电쉒熩瀣</w:t>
      </w:r>
      <w:r>
        <w:rPr/>
        <w:t>ꥍ♅</w:t>
      </w:r>
      <w:r>
        <w:rPr/>
        <w:t>䊿⩟噕飂캮浃⑪飂땐纣쉉つ䍡㕦㔩숥쉏쵙惂♎㑖檘갹쉘ㅗ灴싃樱犩悩慚</w:t>
      </w:r>
      <w:r>
        <w:rPr/>
        <w:t>Ɒ</w:t>
      </w:r>
      <w:r>
        <w:rPr/>
        <w:t>漥㯂卆⧎汚㋍╞⼸礵㵉廂쉃圥뼹敌</w:t>
      </w:r>
      <w:r>
        <w:rPr/>
        <w:t>ꥂ</w:t>
      </w:r>
      <w:r>
        <w:rPr/>
        <w:t>싃乆</w:t>
      </w:r>
      <w:r>
        <w:rPr/>
        <w:t>꥓⍣</w:t>
      </w:r>
      <w:r>
        <w:rPr/>
        <w:t>䵲煷欥Ⓜ愳㑠䅹⪘湆⭉甪╏⭤棂</w:t>
      </w:r>
      <w:r>
        <w:rPr/>
        <w:t>ⱪ</w:t>
      </w:r>
      <w:r>
        <w:rPr/>
        <w:t>晫懂㏂浲㍤캘秂䳃갦勂㭮縯さ</w:t>
      </w:r>
      <w:r>
        <w:rPr/>
        <w:t>꧍</w:t>
      </w:r>
      <w:r>
        <w:rPr/>
        <w:t>揂㘸</w:t>
      </w:r>
      <w:r>
        <w:rPr/>
        <w:t>ꤪ</w:t>
      </w:r>
      <w:r>
        <w:rPr/>
        <w:t>㏂쉧拂쉤壍䌫녕칉깍</w:t>
      </w:r>
      <w:r>
        <w:rPr/>
        <w:t>ꕙ</w:t>
      </w:r>
      <w:r>
        <w:rPr/>
        <w:t>䤰曂ぅ쉁</w:t>
      </w:r>
      <w:r>
        <w:rPr/>
        <w:t>⢩</w:t>
      </w:r>
      <w:r>
        <w:rPr/>
        <w:t>捶嘭梬㋂券癏璘㑷瑈㍈甶숳䗃塨傡</w:t>
      </w:r>
      <w:r>
        <w:rPr/>
        <w:t>ꤻ</w:t>
      </w:r>
      <w:r>
        <w:rPr/>
        <w:t>婋堹뿂究渷硲䝞⌻⥪◂쵢ꎥ쉣㭪⩇煘顾⨵珂顊츤⎥丳쉤児쉵䆱窿刭㝬硷싂⽵暮츫㑖䍴ꆻ轔쉉瀤煴繭乆瀹乭戻ꄣ慍ꥢ杬桒㏂佾㥯㤮癌煖扱ꌲ懂旂쉾숬㉤숻婐㟂⑘</w:t>
      </w:r>
      <w:r>
        <w:rPr/>
        <w:t>ⱞ</w:t>
      </w:r>
      <w:r>
        <w:rPr/>
        <w:t>䝦愸十沏楅䌷뭇⫂啲䈳单㵉媿⤵䏂墥쏃╍呅哂싂涵ꄰ㵗싃澵</w:t>
      </w:r>
      <w:r>
        <w:rPr/>
        <w:t>ⱐ</w:t>
      </w:r>
      <w:r>
        <w:rPr/>
        <w:t>ꦩ</w:t>
      </w:r>
      <w:r>
        <w:rPr/>
        <w:t>田⨨啈넷恾쉉⽩徻㴪⨤</w:t>
      </w:r>
      <w:r>
        <w:rPr/>
        <w:t>ⲿ</w:t>
      </w:r>
      <w:r>
        <w:rPr/>
        <w:t>㷂⑬쉫炡</w:t>
      </w:r>
      <w:r>
        <w:rPr/>
        <w:t>⠪</w:t>
      </w:r>
      <w:r>
        <w:rPr/>
        <w:t>䙆</w:t>
      </w:r>
      <w:r>
        <w:rPr/>
        <w:t>⡭</w:t>
      </w:r>
      <w:r>
        <w:rPr/>
        <w:t>㕨凂⤵氣</w:t>
      </w:r>
      <w:r>
        <w:rPr/>
        <w:t>ꤻ</w:t>
      </w:r>
      <w:r>
        <w:rPr/>
        <w:t>啓橲颻猶㔸樥䩍⵴啉쉩吶橡겵䖻⨤怮䧂쉓橞嘩䉇</w:t>
      </w:r>
      <w:r>
        <w:rPr/>
        <w:t>ⴳ</w:t>
      </w:r>
      <w:r>
        <w:rPr/>
        <w:t>湠쉺㩫䁋⦩摃䥥婱슻뭠朱쵦啮搩啔쉞╣㘪싍⚏焪祘奣츶ꥪ⨣祳灣歺ㅘ栶㭱␶쉘轏슘䙖䅙숭⪱쉲숣츤㚏枩瑉仂㷂姂쉠싎㵒卋獡櫂숫쎵梣䕊숯䕠据슮⫂㯂䲣繴伪歆䨪皏顐䵄쉓畳</w:t>
      </w:r>
      <w:r>
        <w:rPr/>
        <w:t>ꥆ</w:t>
      </w:r>
      <w:r>
        <w:rPr/>
        <w:t>ぐ慶</w:t>
      </w:r>
      <w:r>
        <w:rPr/>
        <w:t>⢻</w:t>
      </w:r>
      <w:r>
        <w:rPr/>
        <w:t>걶䐥椽瑃玮祚⩫䆥싂䑋徥槂</w:t>
      </w:r>
      <w:r>
        <w:rPr/>
        <w:t>ꤤ</w:t>
      </w:r>
      <w:r>
        <w:rPr/>
        <w:t>档쉩噊췍札瑶奴㔽澡㍯幢晚吽㡵깎嘴椬⽓摒♊䵑꥘䖵厣唊昬숽</w:t>
      </w:r>
      <w:r>
        <w:rPr/>
        <w:t>ⰴ</w:t>
      </w:r>
      <w:r>
        <w:rPr/>
        <w:t>擂砽⽴㩩䕸㡦潠숷녱건숰겏湉쉎唻坣뭁強炘</w:t>
      </w:r>
      <w:r>
        <w:rPr/>
        <w:t>ⱥ</w:t>
      </w:r>
      <w:r>
        <w:rPr/>
        <w:t>椣</w:t>
      </w:r>
      <w:r>
        <w:rPr/>
        <w:t>⠤⸪</w:t>
      </w:r>
      <w:r>
        <w:rPr/>
        <w:t>捳</w:t>
      </w:r>
      <w:r>
        <w:rPr/>
        <w:t>ꕂ</w:t>
      </w:r>
      <w:r>
        <w:rPr/>
        <w:t>渴⽾晲轔</w:t>
      </w:r>
      <w:r>
        <w:rPr/>
        <w:t>Ɐ</w:t>
      </w:r>
      <w:r>
        <w:rPr/>
        <w:t>딷쉂♲扃慈癊ꌱ쉚栭搽楀ば⮏䘥⥄癨ꅚ䍙䔺⥌컂숪轸쉯珂䉍十</w:t>
      </w:r>
      <w:r>
        <w:rPr/>
        <w:t>ꥉ</w:t>
      </w:r>
      <w:r>
        <w:rPr/>
        <w:t>썐瀹㭞䬹礤㩣焵ꍦ奒䵌獍湐㥢⫂쉏堩怴仂⮬ꅰ쉩⍌瞿䴨숴␴⭬칶嘣懎㷂凂刱숯瘬樭</w:t>
      </w:r>
      <w:r>
        <w:rPr/>
        <w:t>⣂</w:t>
      </w:r>
      <w:r>
        <w:rPr/>
        <w:t>䉔本歈京癏싎澱穴긷</w:t>
      </w:r>
      <w:r>
        <w:rPr/>
        <w:t>ꕊꔬ</w:t>
      </w:r>
      <w:r>
        <w:rPr/>
        <w:t>䒥쉕숴䲩顇䂱朸</w:t>
      </w:r>
      <w:r>
        <w:rPr/>
        <w:t>ꤲ</w:t>
      </w:r>
      <w:r>
        <w:rPr/>
        <w:t>江㌨煞畅쉗䈫揂嗃䭁쉪싂╵獴穓愨浈썢坅橪喣榮彰⦻椳䍯䘪剨⬮숪⫎焯杗⑤쉦</w:t>
      </w:r>
      <w:r>
        <w:rPr/>
        <w:t>Ⱪ</w:t>
      </w:r>
      <w:r>
        <w:rPr/>
        <w:t>昨廍㝦畢걸桷숳呑䐫⹎捐梩⭙䅸婇湤剂畟穰걐癡</w:t>
      </w:r>
      <w:r>
        <w:rPr/>
        <w:t>ꕃ</w:t>
      </w:r>
      <w:r>
        <w:rPr/>
        <w:t>⽎걃璡渤珂⦿汲顉㝬捬층슮䈰協㗂⻂橍匯浱뽶懂剡䉒悥숭䡇濎⚻瑮娦⫂녢楇떘煃뼵쉵璮呚仂㑉媡輯⍤촰婖╊䠶ꆻ뼣쉒⭥剏⨬ꌳ穱乑땎䘥㓃槂䱃杖숴⩊嚿䚵啥</w:t>
      </w:r>
      <w:r>
        <w:rPr/>
        <w:t>ꕯ</w:t>
      </w:r>
      <w:r>
        <w:rPr/>
        <w:t>彳浦摢嗂䤫䅅㈯扪係摒쉐揂갺昴䝁惂</w:t>
      </w:r>
      <w:r>
        <w:rPr/>
        <w:t>Ⳃ</w:t>
      </w:r>
      <w:r>
        <w:rPr/>
        <w:t>係㗂噃䑮곎㏍</w:t>
      </w:r>
      <w:r>
        <w:rPr/>
        <w:t>꤭</w:t>
      </w:r>
      <w:r>
        <w:rPr/>
        <w:t>ꍫ뇂〽긭㜲吸挳䬮攴䰲⥁哂媮촶杳䅙敎晠☰녰乓凂숽瀤祍쉫浄䀽䬨⽘猽䴨卐㵞眮縵眱洬摑斩㕌뭬柂圪䵀咩丣䱪㋂獁ꥮ쉢爥辘</w:t>
      </w:r>
      <w:r>
        <w:rPr/>
        <w:t>ꕥ⛂</w:t>
      </w:r>
      <w:r>
        <w:rPr/>
        <w:t>⽀⍴樲䞵師쉴楺깇坒楯べ祦扩㤪礬깴纻樽の琣ꥡ迂㍬砣싃卵ꍭ䁧䂿숤敘뇂縮</w:t>
      </w:r>
      <w:r>
        <w:rPr/>
        <w:t>ꦵ</w:t>
      </w:r>
      <w:r>
        <w:rPr/>
        <w:t>ⱞ</w:t>
      </w:r>
      <w:r>
        <w:rPr/>
        <w:t>슥⍎瓂㢱ꍳ㭃ꍎ䙩⴩㉶뭴㏍╒仂摪輯⍅⩺㨸⑗绂轶喣摤夺慱漲畳⸷䍮딣</w:t>
      </w:r>
      <w:r>
        <w:rPr/>
        <w:t>ꕸ</w:t>
      </w:r>
      <w:r>
        <w:rPr/>
        <w:t>偪⽋䉶⑆⬣ꥷ䟂獲轠乘轎捶숶灁止뽂狂䢱㇎쉫慾쉈놬췂⒏縰ꥹ⵾儽쉱䕌債塢〲쉶杋뿂䉅桸⦘幞䌯㘵䥧ふ瓂ꥩ길ꅣ⭡冬瘯┻떿瑴扰</w:t>
      </w:r>
      <w:r>
        <w:rPr/>
        <w:t>ⴺ</w:t>
      </w:r>
      <w:r>
        <w:rPr/>
        <w:t>乡쵐昤庩敄쵕攦츦䠶潷쉴渦㑐狂ꍫ쉎䙔㞮⩐狂歊徿㵂䙈</w:t>
      </w:r>
      <w:r>
        <w:rPr/>
        <w:t>ꦣ</w:t>
      </w:r>
      <w:r>
        <w:rPr/>
        <w:t>뭦⩷㥙傏㕘⴦灐⩶♩</w:t>
      </w:r>
      <w:r>
        <w:rPr/>
        <w:t>꧂</w:t>
      </w:r>
      <w:r>
        <w:rPr/>
        <w:t>潹㜮䜵䮩弥숽纩䰽ㄮ㵴㙁㵭</w:t>
      </w:r>
      <w:r>
        <w:rPr/>
        <w:t>ⶏ⥆</w:t>
      </w:r>
      <w:r>
        <w:rPr/>
        <w:t>䁖㝳숬䓂轅㠲⴦㤰⬵䲏睅</w:t>
      </w:r>
      <w:r>
        <w:rPr/>
        <w:t>ꤷ</w:t>
      </w:r>
      <w:r>
        <w:rPr/>
        <w:t>걤䈫쉠⨊煕䷂㑃⍠䁺㌰⩥쉌䐩</w:t>
      </w:r>
      <w:r>
        <w:rPr/>
        <w:t>ꤶ</w:t>
      </w:r>
      <w:r>
        <w:rPr/>
        <w:t>땨</w:t>
      </w:r>
      <w:r>
        <w:rPr/>
        <w:t>⡢</w:t>
      </w:r>
      <w:r>
        <w:rPr/>
        <w:t>癕慶땓㥡亿啁쵓惂쉶쉆䈳</w:t>
      </w:r>
      <w:r>
        <w:rPr/>
        <w:t>ꤥ</w:t>
      </w:r>
      <w:r>
        <w:rPr/>
        <w:t>뮘넨輳䩵牬䡞䆩湖㤱洱瓂녋땙㐪㩉框쉵␻㫂剨响乒矃奣婩参䝅</w:t>
      </w:r>
      <w:r>
        <w:rPr/>
        <w:t>ⵌ</w:t>
      </w:r>
      <w:r>
        <w:rPr/>
        <w:t>迂⨭仂灔슮轓弱숲働娤な䝷⺩㢻⛃╰ꍳ곂坰礥㑞幸撩縱楱札䯂뽯塁묦敄潫穩䫂ꥳ츯福䯂䉬땳坺奬慐牑걬</w:t>
      </w:r>
      <w:r>
        <w:rPr/>
        <w:t>ⴥ</w:t>
      </w:r>
      <w:r>
        <w:rPr/>
        <w:t>嗂轡戲啴䡗伩</w:t>
      </w:r>
      <w:r>
        <w:rPr/>
        <w:t>ꤷ⨯⫂</w:t>
      </w:r>
      <w:r>
        <w:rPr/>
        <w:t>栰䡑</w:t>
      </w:r>
      <w:r>
        <w:rPr/>
        <w:t>ꥋ</w:t>
      </w:r>
      <w:r>
        <w:rPr/>
        <w:t>ꅃ唪佸个䟂슻朸㈰煷㖮㕠歰愹</w:t>
      </w:r>
      <w:r>
        <w:rPr/>
        <w:t>ꕖ</w:t>
      </w:r>
      <w:r>
        <w:rPr/>
        <w:t>繰췍숪牧⦩轮昹䕎䏂婦㕌䥪倵ꥷ㨹磂깞쉧╙䝨煀䖵䥄特㝋杞娪垘渷쉬执쎿ꆣ〲柎㉭稪츪뭇潑䭍截ꄷ焪긬煔㵖主痂輪浠砯쉹쉲ꏂ㇍쉲</w:t>
      </w:r>
      <w:r>
        <w:rPr/>
        <w:t>ⵋ</w:t>
      </w:r>
      <w:r>
        <w:rPr/>
        <w:t>氽ꍦ䡌䅨⫂</w:t>
      </w:r>
      <w:r>
        <w:rPr/>
        <w:t>ꥌ</w:t>
      </w:r>
      <w:r>
        <w:rPr/>
        <w:t>濂䦵㶩㉮敐⹺뇂啅晬ㄪ獗夰睕㝥朩竂畟䜥繚㉨楎繬剄㑁㙯摌䝖䐤쉵䅗䑕噳㦩㓂顓䁊㖏춡瘺稹矂</w:t>
      </w:r>
      <w:r>
        <w:rPr/>
        <w:t>ⴻ</w:t>
      </w:r>
      <w:r>
        <w:rPr/>
        <w:t>光쉵䲩⍵礩䜸穅♓猪着慓倷</w:t>
      </w:r>
      <w:r>
        <w:rPr/>
        <w:t>ⵣ</w:t>
      </w:r>
      <w:r>
        <w:rPr/>
        <w:t>洹敇䅰숤⫂䵞䑥坈䍹彰⫂煕⤥爭갣㎣뾩迂⥋㒮海摮뇂旂祺矂ꄶ숸</w:t>
      </w:r>
      <w:r>
        <w:rPr/>
        <w:t>ꔥ⨯</w:t>
      </w:r>
      <w:r>
        <w:rPr/>
        <w:t>츨묺㑺卆⑞桵決㔷繷坤佚쉗ꇂ⑋啄꺱⭹⭌</w:t>
      </w:r>
      <w:r>
        <w:rPr/>
        <w:t>ꦩ</w:t>
      </w:r>
      <w:r>
        <w:rPr/>
        <w:t>㤱桎땄殬ꥱ斘㭐瑂瘹挸㕖煐兔剶⿂卐㕢旍噸具輪␨쉵悱暏㡴쉥浸</w:t>
      </w:r>
      <w:r>
        <w:rPr/>
        <w:t>꧂</w:t>
      </w:r>
      <w:r>
        <w:rPr/>
        <w:t>捘땖㣂捁┻塓碩畣㕱㜫䡭娦䊱숦⩐欰撩憵㒩딯儫㉭䘨娪椥焸丽숸刬쉫扴㇂걠摫恒捷甽쉺㧂⥓䩑沮恒컂㖘垘轕繢깢吸愶</w:t>
      </w:r>
      <w:r>
        <w:rPr/>
        <w:t>Ɑ</w:t>
      </w:r>
      <w:r>
        <w:rPr/>
        <w:t>쉫伣</w:t>
      </w:r>
      <w:r>
        <w:rPr/>
        <w:t>ꕭ</w:t>
      </w:r>
      <w:r>
        <w:rPr/>
        <w:t>㦘幧昸圷⿂쉸숦権氳䉪쉍⨭묹겻乓㭦掬䥃㜩칲숪㑲啹㋃湶ꍕⓂ㥒䲻奈䛂쉘⒱칞⫂갲㙢⭹㶘杂</w:t>
      </w:r>
      <w:r>
        <w:rPr/>
        <w:t>ꥒ</w:t>
      </w:r>
      <w:r>
        <w:rPr/>
        <w:t>㕯㡍쉚偷睷꥔㊘놻</w:t>
      </w:r>
      <w:r>
        <w:rPr/>
        <w:t>ⰲ♚</w:t>
      </w:r>
      <w:r>
        <w:rPr/>
        <w:t>䘲潃汵㏂䙂⮣쉳繧噩佳슬礣┱彧婔⏂</w:t>
      </w:r>
      <w:r>
        <w:rPr/>
        <w:t>ⵧꕦ</w:t>
      </w:r>
      <w:r>
        <w:rPr/>
        <w:t>슩橏縣㯂</w:t>
      </w:r>
      <w:r>
        <w:rPr/>
        <w:t>Ⱬ</w:t>
      </w:r>
      <w:r>
        <w:rPr/>
        <w:t>㭱</w:t>
      </w:r>
      <w:r>
        <w:rPr/>
        <w:t>ꥋ⬽</w:t>
      </w:r>
      <w:r>
        <w:rPr/>
        <w:t>䕞Ⓜ껂辥땬♪싂癤恧働썍㑢灈顱믂滂啖䵩昽扣슘浨⍋싂块帰灖뭍㑃ㅅ㈺圸桏泂숹顯⑴㙁䅘橬䲵晇娸⽏乘㡨䍃싍싍㴱繸▿숣ꌽ姂伱쉏</w:t>
      </w:r>
      <w:r>
        <w:rPr/>
        <w:t>ⶩ</w:t>
      </w:r>
      <w:r>
        <w:rPr/>
        <w:t>圊煑浆促숷䴪滂轆䍂穔㙪曃쉄슡歍슥淂⿂⵾佒桋穊㍢</w:t>
      </w:r>
      <w:r>
        <w:rPr/>
        <w:t>⡮</w:t>
      </w:r>
      <w:r>
        <w:rPr/>
        <w:t>㩔爻冥未ぷ旂噤쉓硗㕠⽵㑹㩕쉏숬뭥䴬⮏䋂싃東睋ꅵ</w:t>
      </w:r>
      <w:r>
        <w:rPr/>
        <w:t>꤯</w:t>
      </w:r>
      <w:r>
        <w:rPr/>
        <w:t>平䣍㒮걐⹂㩧ꍶ䥑怯䈶癞侏㉑㔷녯쉠칖㭑獰</w:t>
      </w:r>
      <w:r>
        <w:rPr/>
        <w:t>ⵟⓂ</w:t>
      </w:r>
      <w:r>
        <w:rPr/>
        <w:t>塙繢仂䏂㧂㭈쉷汅げ㕌䀻杵燂ꇎ䁚〩瀣䎵걸숻⭰숻䥾⌸쉆䔮殮묥㎏曂㑕♨䀯怫矂⫎녞樹彐⩾硞</w:t>
      </w:r>
      <w:r>
        <w:rPr/>
        <w:t>꧂</w:t>
      </w:r>
      <w:r>
        <w:rPr/>
        <w:t>獘쉳嫎凂則御升沥㨩忂䜮㡬걌⎩쉶쉘ꥰ</w:t>
      </w:r>
      <w:r>
        <w:rPr/>
        <w:t>ⱅ</w:t>
      </w:r>
      <w:r>
        <w:rPr/>
        <w:t>⽖⧎噳ꌮ堶┭弰숫关㍬㴵㩉</w:t>
      </w:r>
      <w:r>
        <w:rPr/>
        <w:t>ⲣ</w:t>
      </w:r>
      <w:r>
        <w:rPr/>
        <w:t>常⥀址깢숨㑐꺣獶㙱╨쉰걠颡긨浱㭙슣</w:t>
      </w:r>
      <w:r>
        <w:rPr/>
        <w:t>ꔸ</w:t>
      </w:r>
      <w:r>
        <w:rPr/>
        <w:t>ꅟ떩㩈廂䰰녨╹⎵㜮晡컂슩컂䚿㤳숫㜹去秂啠䍕䷂썑潤㪏䨹쉍</w:t>
      </w:r>
      <w:r>
        <w:rPr/>
        <w:t>꥟</w:t>
      </w:r>
      <w:r>
        <w:rPr/>
        <w:t>습쉱╀걁숰㔲旂剎求晲䶵䡱䡍癅ꅾ䬥轸墡䵖⫂⩑䬬쉏剆碡繵墬☽檩徘奓싂┸秂갪쉥깩䵘슥ꍗ灓炘쉫ꥯ䳎囂♟쉁欲뽧쉚㷍椯煮掣䁐㯍咡繶剕갱ꥳ㎬䰶⿍扤䯂</w:t>
      </w:r>
      <w:r>
        <w:rPr/>
        <w:t>꧂</w:t>
      </w:r>
      <w:r>
        <w:rPr/>
        <w:t>迃圪ꍹヂ</w:t>
      </w:r>
      <w:r>
        <w:rPr/>
        <w:t>ⱱ</w:t>
      </w:r>
      <w:r>
        <w:rPr/>
        <w:t>슥奾쵗⾩</w:t>
      </w:r>
      <w:r>
        <w:rPr/>
        <w:t>꧂</w:t>
      </w:r>
      <w:r>
        <w:rPr/>
        <w:t>圱博畍䵟曂怣䙏慖䄤剺稹쉰伸ꍉ䜨㙐氱䬵쵍</w:t>
      </w:r>
      <w:r>
        <w:rPr/>
        <w:t>Ⳃ</w:t>
      </w:r>
      <w:r>
        <w:rPr/>
        <w:t>㑊䵋䵄捾쉞憣쉦ꍗ</w:t>
      </w:r>
      <w:r>
        <w:rPr/>
        <w:t>ⵊ</w:t>
      </w:r>
      <w:r>
        <w:rPr/>
        <w:t>쉯瀳䁶顓殱</w:t>
      </w:r>
      <w:r>
        <w:rPr/>
        <w:t>ꕟ</w:t>
      </w:r>
      <w:r>
        <w:rPr/>
        <w:t>딴䅩쉕婃枘檱䐪㒏쵄▏毂쵇僎梮䛂숭灃瓂쉫剙杂숵䞡挲䑈슥㢥ꌴ杤剞哂</w:t>
      </w:r>
      <w:r>
        <w:rPr/>
        <w:t>ⵋ</w:t>
      </w:r>
      <w:r>
        <w:rPr/>
        <w:t>䝗</w:t>
      </w:r>
      <w:r>
        <w:rPr/>
        <w:t>ⱃ</w:t>
      </w:r>
      <w:r>
        <w:rPr/>
        <w:t>噠疩쉄䭇ꄶ囂歅䀪갬㎿殱畈幵쉉奺瑒噅恫싂㝈숺ꥸ⭈껂쉗⪵䩡䉳䀺㪩숺ꇂ䑉⑕猺忂帤強</w:t>
      </w:r>
      <w:r>
        <w:rPr/>
        <w:t>Ⲙ</w:t>
      </w:r>
      <w:r>
        <w:rPr/>
        <w:t>䵷녺㥗敞纮뭏睦쉈㊬䱣祶垣쉕썗♇숩쉏湹녶喘썶⿂캻棎㛂뼪싂쉧䑏㗂挷敟窘</w:t>
      </w:r>
      <w:r>
        <w:rPr/>
        <w:t>ⱚ</w:t>
      </w:r>
      <w:r>
        <w:rPr/>
        <w:t>垬兀洰╘䷂焪숴烂⍨殩숶桁奡琶剧䱷쉊䋂輬쉾唫幦窣煪싂獉灂갬䕵쉚╧堳㏂썐쉾</w:t>
      </w:r>
      <w:r>
        <w:rPr/>
        <w:t>ꔤ</w:t>
      </w:r>
      <w:r>
        <w:rPr/>
        <w:t>整扠晵の⭫㵮〪슬쎩䔽纱뇂捑幋弥颿怱쉰⪥兹⧎䔥⫃轶奎䙚㥫夤䡹煕吷㜹겵</w:t>
      </w:r>
      <w:r>
        <w:rPr/>
        <w:t>ꔰꤵ</w:t>
      </w:r>
      <w:r>
        <w:rPr/>
        <w:t>땕㥸㷂怱묳䍬猳娶䚘♐쉑썵囎녖⩳㑨椪㘪穗㫂㌩㙍傩ꄱ則湎冱壂⩞䙱摦쉾⭫眊䱹䐵㧂凎弯㵹</w:t>
      </w:r>
      <w:r>
        <w:rPr/>
        <w:t>ꦥ</w:t>
      </w:r>
      <w:r>
        <w:rPr/>
        <w:t>琭朥쉡</w:t>
      </w:r>
      <w:r>
        <w:rPr/>
        <w:t>⠫</w:t>
      </w:r>
      <w:r>
        <w:rPr/>
        <w:t>䑣쉬䕥儥䙞♲漦쉪幨썞뽸⫎媏⼮⤦畍⑳嫂灞</w:t>
      </w:r>
      <w:r>
        <w:rPr/>
        <w:t>ꔴ</w:t>
      </w:r>
      <w:r>
        <w:rPr/>
        <w:t>㴥牥㒵㋎㵉칱딺噙歟噟晹뭰剃㵨⭙壂顟卫晳㡢㗃樦潑摣䵢䳂</w:t>
      </w:r>
      <w:r>
        <w:rPr/>
        <w:t>⢻</w:t>
      </w:r>
      <w:r>
        <w:rPr/>
        <w:t>矂㚮獧ꍌ〪甬╓娸㥾䡒甸䔤뗂쉯싂㧂敍犣䃎䅥穚쵦뭭婥否幾敆佸䃂棂䜨䬸戰灢뭉〉瞘泂㥩쎩칦⭭丳慤칸彩扁</w:t>
      </w:r>
      <w:r>
        <w:rPr/>
        <w:t>Ⳃ</w:t>
      </w:r>
      <w:r>
        <w:rPr/>
        <w:t>戭썄㝟悵参奠⤨⑉뽋煢䠲</w:t>
      </w:r>
      <w:r>
        <w:rPr/>
        <w:t>ꔩ</w:t>
      </w:r>
      <w:r>
        <w:rPr/>
        <w:t>潕ッ搳ꌩ瑚긪㙙剀繞卩␲땎숦㉑ㅞ揂뿂光㵅긶纥壂⽰䙣辘戫摉쉉横싂쉐体窩晐䨯뽀幦</w:t>
      </w:r>
      <w:r>
        <w:rPr/>
        <w:t>⡆</w:t>
      </w:r>
      <w:r>
        <w:rPr/>
        <w:t>劘䥮㵺䈬橶쉚獐婳㑧쉄卦⬴嘯䝬ㄮ敢⩹䯂暻⧍㍲橱〷쉆</w:t>
      </w:r>
      <w:r>
        <w:rPr/>
        <w:t>ⱎ</w:t>
      </w:r>
      <w:r>
        <w:rPr/>
        <w:t>따⫃頤㢡┣숭⸥쉞昽</w:t>
      </w:r>
      <w:r>
        <w:rPr/>
        <w:t>ꔷ</w:t>
      </w:r>
      <w:r>
        <w:rPr/>
        <w:t>쵚呫싂㷎숺䌪挴⏂쉦卍</w:t>
      </w:r>
      <w:r>
        <w:rPr/>
        <w:t>ꤪ</w:t>
      </w:r>
      <w:r>
        <w:rPr/>
        <w:t>梘娤⻂</w:t>
      </w:r>
      <w:r>
        <w:rPr/>
        <w:t>ꤻ</w:t>
      </w:r>
      <w:r>
        <w:rPr/>
        <w:t>氲栩䥣玬걇</w:t>
      </w:r>
      <w:r>
        <w:rPr/>
        <w:t>꧂</w:t>
      </w:r>
      <w:r>
        <w:rPr/>
        <w:t>厣䗂䷂ㅔ䜭갥슣湏츺顡猥佴뼮㕗瀪䌨唬浞슻硫쉠ꅁ㓂⩃枵竂愹ꄺ䐲슏뮵⽾╂숽</w:t>
      </w:r>
      <w:r>
        <w:rPr/>
        <w:t>ꤪ</w:t>
      </w:r>
      <w:r>
        <w:rPr/>
        <w:t>炏佸噪权슏쉞␵쵰뭒漹歰春㓂숫쉮땗呁䉏ㅖ</w:t>
      </w:r>
      <w:r>
        <w:rPr/>
        <w:t>꧂⥅</w:t>
      </w:r>
      <w:r>
        <w:rPr/>
        <w:t>싂㦩䗍斿䨪扁禩忂䍐</w:t>
      </w:r>
      <w:r>
        <w:rPr/>
        <w:t>ꥃ꤮╴</w:t>
      </w:r>
      <w:r>
        <w:rPr/>
        <w:t>㈣顃⨥卙竂圳ꍯ埂頵摂㬩⩟䞿穡涏楇昻䳂姃믂⭯숥뾩智塅촫摀瑢⹕⍥種䶥䙹쉗⚿䵷砦슩쉗㢩⍑걡滂练伳쉂</w:t>
      </w:r>
      <w:r>
        <w:rPr/>
        <w:t>ⱪ</w:t>
      </w:r>
      <w:r>
        <w:rPr/>
        <w:t>䊮⚱び圯㍊湐</w:t>
      </w:r>
      <w:r>
        <w:rPr/>
        <w:t>꧍⤪</w:t>
      </w:r>
      <w:r>
        <w:rPr/>
        <w:t>頷㍹哃㙱쵊僂佅擂怴秂㝢㶣숩숣懂垵䍇㬥㙚넱</w:t>
      </w:r>
      <w:r>
        <w:rPr/>
        <w:t>Ᵽ</w:t>
      </w:r>
      <w:r>
        <w:rPr/>
        <w:t>䭄祏㵫啷侱倭㎩弲╚┭桅测㡧㘻</w:t>
      </w:r>
      <w:r>
        <w:rPr/>
        <w:t>ꗃ</w:t>
      </w:r>
      <w:r>
        <w:rPr/>
        <w:t>楡十琳曂吰损柎</w:t>
      </w:r>
      <w:r>
        <w:rPr/>
        <w:t>ⴻ</w:t>
      </w:r>
      <w:r>
        <w:rPr/>
        <w:t>춵쉲</w:t>
      </w:r>
      <w:r>
        <w:rPr/>
        <w:t>ꤩ</w:t>
      </w:r>
      <w:r>
        <w:rPr/>
        <w:t>灄쵾⍴批瀩檥晙偗ㄫ母㍰㣂砻眦䕬轒䑫轊</w:t>
      </w:r>
      <w:r>
        <w:rPr/>
        <w:t>ꤥ</w:t>
      </w:r>
      <w:r>
        <w:rPr/>
        <w:t>䉷禘슡泍硤坄煅亥㝡潘䰽쉋⪩깴䀪氹夽敕♆䣂慅㥺⑴숲㍚㎻哂揂浪彯氤䒻剶憩⑪쉘繣睆⎱⩮汎㫂潬灑年旂䱯䭺䍨䡋䙞䝳㕙剮싂榡㘻呾떩썤楢縩⍔䕑頹㧂捏䐴䨥歭췂ꏂ绂漲㵊ꏂ敶땠╱稱烂쉖捔䙍㩁</w:t>
      </w:r>
      <w:r>
        <w:rPr/>
        <w:t>⢱</w:t>
      </w:r>
      <w:r>
        <w:rPr/>
        <w:t>칢劏䕣뮩쎵灹彄疱땕顮䔹</w:t>
      </w:r>
      <w:r>
        <w:rPr/>
        <w:t>ꥊ</w:t>
      </w:r>
      <w:r>
        <w:rPr/>
        <w:t>奺㑹ꅺヂ⛂뮘츬瑟숸煂숳䁎瀊䴨橏兹甮䰹</w:t>
      </w:r>
      <w:r>
        <w:rPr/>
        <w:t>ꕙ</w:t>
      </w:r>
      <w:r>
        <w:rPr/>
        <w:t>䃂摬癑⩔潴昲쉪뾣䭶</w:t>
      </w:r>
      <w:r>
        <w:rPr/>
        <w:t>ꤥ</w:t>
      </w:r>
      <w:r>
        <w:rPr/>
        <w:t>溵浥㉸㌫㉌슥⍑슱癴䮩汊䝙殏弨枻柂婀깎瘰丷否参딣⩮㭀晱嫍긷剬幗⥆깣瀩⨨䍨呠㌺洴渫걊頪煣狂␶楕匰㫂壃檡뽖䙆⽏溥뮻燂浏슬丨輣캮䵸⬸깆扌玏亻쌦묱䉴⵷八뼮䉑㝞싂숵亱僂뭱♓別䭚쵰뭔顏</w:t>
      </w:r>
      <w:r>
        <w:rPr/>
        <w:t>꧂</w:t>
      </w:r>
      <w:r>
        <w:rPr/>
        <w:t>떥武偤男</w:t>
      </w:r>
      <w:r>
        <w:rPr/>
        <w:t>ⰰ</w:t>
      </w:r>
      <w:r>
        <w:rPr/>
        <w:t>婅㥰⽶⬣摷ꎮ橆穡䐮ㆬ䨶⽆㩒㣂㏂䷂쉂㐪㙶䬪┱㙢갥捱乌㕞湃⑌暵獩氷⑫숤儵拂壎瘨칌ꌩ截쉚㜣灬縬숯䐫攫涩건瑶係滍ꄫ</w:t>
      </w:r>
      <w:r>
        <w:rPr/>
        <w:t>ⵦ</w:t>
      </w:r>
      <w:r>
        <w:rPr/>
        <w:t>숩숷♕硠㓂ꅲ걍쉀ㄳ쉓眷꺻⵨愹⩤穔参</w:t>
      </w:r>
      <w:r>
        <w:rPr/>
        <w:t>ꖬ</w:t>
      </w:r>
      <w:r>
        <w:rPr/>
        <w:t>㥨泂쉰뭲䐳淂坯쉳偀䱕숰䮿㙞ꥡ潯轭슮</w:t>
      </w:r>
      <w:r>
        <w:rPr/>
        <w:t>ꕏ⹥</w:t>
      </w:r>
      <w:r>
        <w:rPr/>
        <w:t>啹쵒촱楱䤤教竂䉙湠櫂暡䴬䵄眪㐪䊩㏎갳ꥸ쉉䄷䉷伹灎ぷ枘⩅슬║ㅦ㙞숱仂䅰슘捐㑩⽦⤶㉹䐭䄩瑊㑇繕瑁煬㞬泂救兺㢱睏⥉쉴</w:t>
      </w:r>
      <w:r>
        <w:rPr/>
        <w:t>⡋⩍</w:t>
      </w:r>
      <w:r>
        <w:rPr/>
        <w:t>弦숰繩䠷</w:t>
      </w:r>
      <w:r>
        <w:rPr/>
        <w:t>ⰽ</w:t>
      </w:r>
      <w:r>
        <w:rPr/>
        <w:t>ⵏⓂ⭷</w:t>
      </w:r>
      <w:r>
        <w:rPr/>
        <w:t>䌬頪〻玻冏橭쉠㮩</w:t>
      </w:r>
      <w:r>
        <w:rPr/>
        <w:t>ꕍ</w:t>
      </w:r>
      <w:r>
        <w:rPr/>
        <w:t>ㅓ媱</w:t>
      </w:r>
      <w:r>
        <w:rPr/>
        <w:t>ⵃ</w:t>
      </w:r>
      <w:r>
        <w:rPr/>
        <w:t>媱쉔旍㫂欨㖱ꏂꅅ㣂☱療嫂㴻</w:t>
      </w:r>
      <w:r>
        <w:rPr/>
        <w:t>ꤽ</w:t>
      </w:r>
      <w:r>
        <w:rPr/>
        <w:t>懂썶⤰页갦偭怹쉰穫况懎砹뽰幡⩎쉺挪灌ㅡ⬻焨剏⼰杏㨬幂⹾ꅍ勂䝕䝐</w:t>
      </w:r>
      <w:r>
        <w:rPr/>
        <w:t>ꥌ</w:t>
      </w:r>
      <w:r>
        <w:rPr/>
        <w:t>捐禩</w:t>
      </w:r>
      <w:r>
        <w:rPr/>
        <w:t>ꤵ</w:t>
      </w:r>
      <w:r>
        <w:rPr/>
        <w:t>쉧쉑㭃</w:t>
      </w:r>
      <w:r>
        <w:rPr/>
        <w:t>ꥍ</w:t>
      </w:r>
      <w:r>
        <w:rPr/>
        <w:t>슬⼦</w:t>
      </w:r>
      <w:r>
        <w:rPr/>
        <w:t>ⱱ</w:t>
      </w:r>
      <w:r>
        <w:rPr/>
        <w:t>祣ꅫ繢㵮⽎䕸㠥繴⩧ꅵ摕쉆燂䤪穄彃䁏깔塾㟂奤췂偤捉䌪춬㴤䍸恍浔繹쉉伫朱싎뽏䩙뗃䚡㙀䕣뭧㕭牍氹쉓婶湶敫뭞䁔䙥</w:t>
      </w:r>
      <w:r>
        <w:rPr/>
        <w:t>ⷂ</w:t>
      </w:r>
      <w:r>
        <w:rPr/>
        <w:t>䅥䥎桙ꍠ뽷츲港呦㕑</w:t>
      </w:r>
      <w:r>
        <w:rPr/>
        <w:t>꧂⦏</w:t>
      </w:r>
      <w:r>
        <w:rPr/>
        <w:t>堲嘣㒘쉃卸㙩♈橴䕑㵑⍣塲扠嘬亵䃂</w:t>
      </w:r>
      <w:r>
        <w:rPr/>
        <w:t>⣂</w:t>
      </w:r>
      <w:r>
        <w:rPr/>
        <w:t>ꗍ</w:t>
      </w:r>
      <w:r>
        <w:rPr/>
        <w:t>㍣奘乭瘴仂쉀⺻㡺繈䭟숵칪䬴</w:t>
      </w:r>
      <w:r>
        <w:rPr/>
        <w:t>⡢</w:t>
      </w:r>
      <w:r>
        <w:rPr/>
        <w:t>慃뭏嘯樷坷坦⸦쉀婯䧍⑀㐳ꍕ㦣䱷슱⍧䵋䩢䰸⤻圱䅃㑸㕬患䨫ꍲ枻桱䑀㙆</w:t>
      </w:r>
      <w:r>
        <w:rPr/>
        <w:t>⡔</w:t>
      </w:r>
      <w:r>
        <w:rPr/>
        <w:t>숯旃㮮㐶弤칑涱琳牬ꥳ㭲쉞勂⪻媣</w:t>
      </w:r>
      <w:r>
        <w:rPr/>
        <w:t>ꕡ</w:t>
      </w:r>
      <w:r>
        <w:rPr/>
        <w:t>帪呪䣂䵈䭰㬨䗂⫂潓⍖㥰⑥⪏坸未绎촭摰䍋橘╇⿂⍖䰤儣㡮䜦</w:t>
      </w:r>
      <w:r>
        <w:rPr/>
        <w:t>ꤰ꧂</w:t>
      </w:r>
      <w:r>
        <w:rPr/>
        <w:t>쉍⩷䊬攮㶩仂唊䐦乄䷂䛎㥤操㦡穇䧂呚뽖쉎壂执ꄤ暣婯숰싎假슘</w:t>
      </w:r>
      <w:r>
        <w:rPr/>
        <w:t>Ⳃ</w:t>
      </w:r>
      <w:r>
        <w:rPr/>
        <w:t>敪挪楌쉴帳⺿媵當㭃싍⩩炩싂♬슥㩚ꎱꍱ䨰璱</w:t>
      </w:r>
      <w:r>
        <w:rPr/>
        <w:t>ꕱ</w:t>
      </w:r>
      <w:r>
        <w:rPr/>
        <w:t>ㄶ췎壂갷智䓂煵췍燂晦挦楌关㵟捸䝦㑱栤䛂呠⬣숯␯䔮游㗂⾘淂桯䄫쉈䁥奁坧愳䲻▮쉦⭤꥙禱쉎棂櫂䭟</w:t>
      </w:r>
      <w:r>
        <w:rPr/>
        <w:t>ⱐ</w:t>
      </w:r>
      <w:r>
        <w:rPr/>
        <w:t>橙ㅷ☪╱兏橐㜳兓㋂搪슘뭚䥊믂敯</w:t>
      </w:r>
      <w:r>
        <w:rPr/>
        <w:t>꤫</w:t>
      </w:r>
      <w:r>
        <w:rPr/>
        <w:t>戥쉴渹싂</w:t>
      </w:r>
      <w:r>
        <w:rPr/>
        <w:t>ⱎ</w:t>
      </w:r>
      <w:r>
        <w:rPr/>
        <w:t>䡷䝇⥏ꅏ㡥</w:t>
      </w:r>
      <w:r>
        <w:rPr/>
        <w:t>ⳃ</w:t>
      </w:r>
      <w:r>
        <w:rPr/>
        <w:t>ꅸ瘹썂弪◂炥㣂䒩㑸䩮盂㌣㜫炩⩁櫃濂汫⩋燂怷츽头婩쉑劻柂傡猪䐶땕컂婴究佴急⺥䕱灕昨復ぺ䮱쉰┸㡔娴넴㝐넬㡃灰䤴㕉쌪䉒揂䪩噒㡑洳㛂믂棂숲㊮繳⩸汦겡Ⓝ⭗㥅ㄺ哂天潒</w:t>
      </w:r>
      <w:r>
        <w:rPr/>
        <w:t>ꖩ┱</w:t>
      </w:r>
      <w:r>
        <w:rPr/>
        <w:t>䙭䂏슥</w:t>
      </w:r>
      <w:r>
        <w:rPr/>
        <w:t>ꕫ</w:t>
      </w:r>
      <w:r>
        <w:rPr/>
        <w:t>凂</w:t>
      </w:r>
      <w:r>
        <w:rPr/>
        <w:t>ꕗ</w:t>
      </w:r>
      <w:r>
        <w:rPr/>
        <w:t>献佬暵偰뽙쉂挺</w:t>
      </w:r>
      <w:r>
        <w:rPr/>
        <w:t>ⲏ</w:t>
      </w:r>
      <w:r>
        <w:rPr/>
        <w:t>癞㫂䕆ꅶ䱩穭㡫䑓㧂</w:t>
      </w:r>
      <w:r>
        <w:rPr/>
        <w:t>Ⱪ</w:t>
      </w:r>
      <w:r>
        <w:rPr/>
        <w:t>卒뽴䝣昷슩䭤濂厣凂䵖幌쉢⭋캩ㅧ</w:t>
      </w:r>
      <w:r>
        <w:rPr/>
        <w:t>⠤</w:t>
      </w:r>
      <w:r>
        <w:rPr/>
        <w:t>싂焪偘</w:t>
      </w:r>
      <w:r>
        <w:rPr/>
        <w:t>ꦘ</w:t>
      </w:r>
      <w:r>
        <w:rPr/>
        <w:t>夤忂桲땁呥煆㕴䍒迂橃浅あ当杔扖嘽櫂㑖⨶煶段믂╹煲걉캥烂⹣杬㏂並楬ꎻ橠祏䃂㝅癏䒬兰㔩⼮㙹睡朷噚敾딺㩈囂塵歫</w:t>
      </w:r>
      <w:r>
        <w:rPr/>
        <w:t>ꕂ</w:t>
      </w:r>
      <w:r>
        <w:rPr/>
        <w:t>㥀䤦㭮⪩偨㍱䬩츭쉑惂輺未䱄湳╵戰㏂拂穆⸩倱唫睦♤堳깸奡丳獪怦뽑걬</w:t>
      </w:r>
      <w:r>
        <w:rPr/>
        <w:t>⡇</w:t>
      </w:r>
      <w:r>
        <w:rPr/>
        <w:t>刲</w:t>
      </w:r>
      <w:r>
        <w:rPr/>
        <w:t>ꥉ꥕ⶻ⴦</w:t>
      </w:r>
      <w:r>
        <w:rPr/>
        <w:t>晚숶쉯な</w:t>
      </w:r>
      <w:r>
        <w:rPr/>
        <w:t>ꔰ</w:t>
      </w:r>
      <w:r>
        <w:rPr/>
        <w:t>㥨쉩頪</w:t>
      </w:r>
      <w:r>
        <w:rPr/>
        <w:t>ⶣ</w:t>
      </w:r>
      <w:r>
        <w:rPr/>
        <w:t>偷揎촺時⑥䅸楦쉥쌮煇䠹싎祃䡚䤶㆘眹</w:t>
      </w:r>
      <w:r>
        <w:rPr/>
        <w:t>⡵</w:t>
      </w:r>
      <w:r>
        <w:rPr/>
        <w:t>拂</w:t>
      </w:r>
      <w:r>
        <w:rPr/>
        <w:t>꧂</w:t>
      </w:r>
      <w:r>
        <w:rPr/>
        <w:t>㮥䭭繇䒣슣ꥫ䠤獓숦䝭唴乍歹䗂睪轌싂仂㡺彠汍嫂♵欬꤮䩦䈱略쉷槂③☽썆媡䭞㍂溮牳뇃䌪晴䑫</w:t>
      </w:r>
      <w:r>
        <w:rPr/>
        <w:t>ꖬ</w:t>
      </w:r>
      <w:r>
        <w:rPr/>
        <w:t>冣杙쉤</w:t>
      </w:r>
      <w:r>
        <w:rPr/>
        <w:t>ⱥⱖ</w:t>
      </w:r>
      <w:r>
        <w:rPr/>
        <w:t>瀳긺쉭숽⽆뿂</w:t>
      </w:r>
      <w:r>
        <w:rPr/>
        <w:t>ꕐ</w:t>
      </w:r>
      <w:r>
        <w:rPr/>
        <w:t>仂䣂曍╁檿쉥嘥䥆ꥥ칏쉈甲⽮⼬畞㡸♥顺⌲</w:t>
      </w:r>
      <w:r>
        <w:rPr/>
        <w:t>ꕞ</w:t>
      </w:r>
      <w:r>
        <w:rPr/>
        <w:t>升噾</w:t>
      </w:r>
      <w:r>
        <w:rPr/>
        <w:t>ꕨ</w:t>
      </w:r>
      <w:r>
        <w:rPr/>
        <w:t>䅅湁㪩뭋〬쌵䑩牓놻帬╀株潆悵栫佦䴩橹㗍</w:t>
      </w:r>
      <w:r>
        <w:rPr/>
        <w:t>ⶬ</w:t>
      </w:r>
      <w:r>
        <w:rPr/>
        <w:t>克楉䵣ꇂ辘쉟㝖ぅ斬슱㌶ꥤ匬ㅺ⩎燂㮩쉩</w:t>
      </w:r>
      <w:r>
        <w:rPr/>
        <w:t>ꤪ</w:t>
      </w:r>
      <w:r>
        <w:rPr/>
        <w:t>䪥癄瑪⼨䉰쉔灅潖欯䵇싃⥔扷飂畁䍪긴쉾⩈浈⽠頣癠䘣玘乴縵槂杒♃㡟䵅㑞숵彺權꥖뽁灨⹠穙䛂䤣䉾</w:t>
      </w:r>
      <w:r>
        <w:rPr/>
        <w:t>꧃</w:t>
      </w:r>
      <w:r>
        <w:rPr/>
        <w:t>㐭㙩捔䧃⨸싂呩瘮匪繎⩕㓂㩂サ⧃硟싂乪쉭㇂䑕欭璥报㬽</w:t>
      </w:r>
      <w:r>
        <w:rPr/>
        <w:t>ⱁ</w:t>
      </w:r>
      <w:r>
        <w:rPr/>
        <w:t>㘪</w:t>
      </w:r>
      <w:r>
        <w:rPr/>
        <w:t>ꥅ</w:t>
      </w:r>
      <w:r>
        <w:rPr/>
        <w:t>猴㤵싂땑朮</w:t>
      </w:r>
      <w:r>
        <w:rPr/>
        <w:t>ꕤ</w:t>
      </w:r>
      <w:r>
        <w:rPr/>
        <w:t>Ⱶ</w:t>
      </w:r>
      <w:r>
        <w:rPr/>
        <w:t>묪坩䴶熵⎻塩䓂㍂暥睤㬺슮轓</w:t>
      </w:r>
      <w:r>
        <w:rPr/>
        <w:t>ⰻ</w:t>
      </w:r>
      <w:r>
        <w:rPr/>
        <w:t>涣</w:t>
      </w:r>
      <w:r>
        <w:rPr/>
        <w:t>ꕡⴻ⛂</w:t>
      </w:r>
      <w:r>
        <w:rPr/>
        <w:t>沏禿瑤䷂浨漯뭾㙮⪡썄眹湶㬹䅂㜲乺</w:t>
      </w:r>
      <w:r>
        <w:rPr/>
        <w:t>⡇</w:t>
      </w:r>
      <w:r>
        <w:rPr/>
        <w:t>갹쉎灹滂㷂䀻悥滂䁠桬癨㟂</w:t>
      </w:r>
      <w:r>
        <w:rPr/>
        <w:t>ⰸ</w:t>
      </w:r>
      <w:r>
        <w:rPr/>
        <w:t>儭䑗녪싂䱁ꄴき䤮乮癞</w:t>
      </w:r>
      <w:r>
        <w:rPr/>
        <w:t>ⴳ</w:t>
      </w:r>
      <w:r>
        <w:rPr/>
        <w:t>숹쉷愺廂秂숷쉺燃卫ꍒ</w:t>
      </w:r>
      <w:r>
        <w:rPr/>
        <w:t>꧂</w:t>
      </w:r>
      <w:r>
        <w:rPr/>
        <w:t>卭䣂땶䑞䑫揂쉯秂䬰⥚⽐侮傏♲殩瑧║⪣搪䭳숯刷쉮䡚츥</w:t>
      </w:r>
      <w:r>
        <w:rPr/>
        <w:t>⡂</w:t>
      </w:r>
      <w:r>
        <w:rPr/>
        <w:t>쉌呮숣瑊갬栯媩갲忂㦡곂䥎潖か㝢㤽䨹㭳係䫂㍀쉑쉅傱슩䫂稰啉縶⩣㒮쉃纮⑥瞵盂妬烂쉘ꏂ쉳㡳䄭숬穑⧃憮潁䱣焪㭊쉃歃㭫⑕杌䩃㩭㠳쉦㊱슻畨䜲㣂⹐쵂쉩㈲걵숵⥤摁ぴ䃍䣃㥣⩡㝍쉄攪僎稯♙瑐潐䲩顖繲숹潕橅㙥⩗슱쉏⩴䤴䑡㛂瀱⤻</w:t>
      </w:r>
      <w:r>
        <w:rPr/>
        <w:t>ⶵ</w:t>
      </w:r>
      <w:r>
        <w:rPr/>
        <w:t>⣎</w:t>
      </w:r>
      <w:r>
        <w:rPr/>
        <w:t>伹慉숬䘻슘睨彾楇慉湦暡딽☸⒮硸▮听繌䭉㉯杶썫</w:t>
      </w:r>
      <w:r>
        <w:rPr/>
        <w:t>ⵁ</w:t>
      </w:r>
      <w:r>
        <w:rPr/>
        <w:t>嗂⥯䑁塩刣殘楾쉢楖戶</w:t>
      </w:r>
      <w:r>
        <w:rPr/>
        <w:t>ⲱ</w:t>
      </w:r>
      <w:r>
        <w:rPr/>
        <w:t>䵔䝩ㅮ⭑䝢㭈弽ꌭ䅷썤儵泂带浪劣乩뽔</w:t>
      </w:r>
      <w:r>
        <w:rPr/>
        <w:t>ꕘ</w:t>
      </w:r>
      <w:r>
        <w:rPr/>
        <w:t>彞娣㇂樨㘪框歔㈫癐䖩녵넮쉎㡞㧂灵䉨淃穕쉢㞩</w:t>
      </w:r>
      <w:r>
        <w:rPr/>
        <w:t>ⵂ</w:t>
      </w:r>
      <w:r>
        <w:rPr/>
        <w:t>䚬獨㝇ㆥ离杔뾵⥹丳쉲㖘繹劮嘤乭䥮</w:t>
      </w:r>
      <w:r>
        <w:rPr/>
        <w:t>ⵢ</w:t>
      </w:r>
      <w:r>
        <w:rPr/>
        <w:t>쉱㶬㙵쉑潹</w:t>
      </w:r>
      <w:r>
        <w:rPr/>
        <w:t>꧂</w:t>
      </w:r>
      <w:r>
        <w:rPr/>
        <w:t>슡칆慗汈央㷂元噦剑刪㦣싂䑬氪䡒湰䥴㥡灤슣㩺攱剅䌦㓃卙欷奡䅰㵵仂䐹슡縣噄⍖쉬</w:t>
      </w:r>
      <w:r>
        <w:rPr/>
        <w:t>ꕲ</w:t>
      </w:r>
      <w:r>
        <w:rPr/>
        <w:t>橬溥穖卦ꄶ⯍☸쉧㵣깩稺㡔橱꧎숣戸뭗䷂㝕區</w:t>
      </w:r>
      <w:r>
        <w:rPr/>
        <w:t>ꤦ</w:t>
      </w:r>
      <w:r>
        <w:rPr/>
        <w:t>壂杚⩇福乷洰뽌睍촬㴹⼪⭔娨㝦瀥倣</w:t>
      </w:r>
      <w:r>
        <w:rPr/>
        <w:t>ꖱ</w:t>
      </w:r>
      <w:r>
        <w:rPr/>
        <w:t>㝴䑮긦♔⨽</w:t>
      </w:r>
      <w:r>
        <w:rPr/>
        <w:t>ꕙ</w:t>
      </w:r>
      <w:r>
        <w:rPr/>
        <w:t>츣伭ㆥ樣䑊䄽㵶债</w:t>
      </w:r>
      <w:r>
        <w:rPr/>
        <w:t>ⲵ</w:t>
      </w:r>
      <w:r>
        <w:rPr/>
        <w:t>㬺核働捑⥮番䨤桌ㅲ믎숥势ㅈ쎿弰</w:t>
      </w:r>
      <w:r>
        <w:rPr/>
        <w:t>ⵡ</w:t>
      </w:r>
      <w:r>
        <w:rPr/>
        <w:t>娦녔숰䌣唴䆩啯숬䔳ꍓ椵</w:t>
      </w:r>
      <w:r>
        <w:rPr/>
        <w:t>ꥍ</w:t>
      </w:r>
      <w:r>
        <w:rPr/>
        <w:t>뽭긳쉇眥뇂輫칾疥싎⌶䛎ぴ쉋爦녞ꇃ䑞䭙묷灄剕썒묷㙂쉸涥侻姂⭴</w:t>
      </w:r>
      <w:r>
        <w:rPr/>
        <w:t>ꤷ</w:t>
      </w:r>
      <w:r>
        <w:rPr/>
        <w:t>ちㄤ偀뼮숶⪡汞戸䰰潄㠲摤䕇坬渮㝙堥䯂ヂ⾮㩪䰊⤥櫂女獑䏃歱⑱恆婌㩔夬䠫㝱숽繆婹湺㠪婡㠥椫싂습輯硆樸㇂⍫걟氵뭆걥㘭啾⪿믂㧍⭔♭截땶硎치⹣瑔ノ쉙</w:t>
      </w:r>
      <w:r>
        <w:rPr/>
        <w:t>ꕠ⵶⩭</w:t>
      </w:r>
      <w:r>
        <w:rPr/>
        <w:t>긱㛂縤⼬晐䑔㜤䕦숷硫⑞塺恇쉂汶拂껂楷╂垬</w:t>
      </w:r>
      <w:r>
        <w:rPr/>
        <w:t>ⱍ</w:t>
      </w:r>
      <w:r>
        <w:rPr/>
        <w:t>唣⭣䜳㗂倨仍겘礴㒘⾿熵楧顥䉂╹顬潑슩楌쏂帣ꥠ㨽䩉䑋勂䤸摧否⎵꤮㠭傩䭧ㅁ⍺뼳껂夭䑇晷䁵㛂桇瓂彤䣃⩈硩䌲㔭㉙䙟㉙Ⓜ瘹奃⫂势⹌⯂⍵喡숬盂杈</w:t>
      </w:r>
      <w:r>
        <w:rPr/>
        <w:t>꤬</w:t>
      </w:r>
      <w:r>
        <w:rPr/>
        <w:t>칟迃⍒敎츫㍧灆顗丽痂놣䑄畓䁁杊牨参熬汪䥆祭☳⍈껂㍖쉡牮乳洪堩睶쌮䩅楏숶䡐䧃橥䘪ず䡴슡潆汴猣쉦</w:t>
      </w:r>
      <w:r>
        <w:rPr/>
        <w:t>⠹</w:t>
      </w:r>
      <w:r>
        <w:rPr/>
        <w:t>塠毂晟浯塠佧兲</w:t>
      </w:r>
      <w:r>
        <w:rPr/>
        <w:t>ⱖ</w:t>
      </w:r>
      <w:r>
        <w:rPr/>
        <w:t>飂湎㇂迎顶㡋廂玬ꅤ</w:t>
      </w:r>
      <w:r>
        <w:rPr/>
        <w:t>ⵇ</w:t>
      </w:r>
      <w:r>
        <w:rPr/>
        <w:t>窣슣⌹瘻䬶揎凂䴵뇂灐㘴毂싂畹曂땬캩溻戶⩰男悵媮㡳갰㑖㥠振䞵</w:t>
      </w:r>
      <w:r>
        <w:rPr/>
        <w:t>ⵯ⍈</w:t>
      </w:r>
      <w:r>
        <w:rPr/>
        <w:t>뾘</w:t>
      </w:r>
      <w:r>
        <w:rPr/>
        <w:t>ⱴ⡒</w:t>
      </w:r>
      <w:r>
        <w:rPr/>
        <w:t>ꍏ䙦契䛂</w:t>
      </w:r>
      <w:r>
        <w:rPr/>
        <w:t>ⶏ</w:t>
      </w:r>
      <w:r>
        <w:rPr/>
        <w:t>塸湡含㡆⥫⪩</w:t>
      </w:r>
      <w:r>
        <w:rPr/>
        <w:t>Ɒ</w:t>
      </w:r>
      <w:r>
        <w:rPr/>
        <w:t>六⪩啎礰⥱뭤え⩺슩쵰䟃䎥䕺烂㢏쉥瑉收㝄丱⬹制祒癩썁疩䦥㝵氤㘤㗂攷䘹䥉</w:t>
      </w:r>
      <w:r>
        <w:rPr/>
        <w:t>ꦘ</w:t>
      </w:r>
      <w:r>
        <w:rPr/>
        <w:t>檥녲永⹪ꇃ</w:t>
      </w:r>
      <w:r>
        <w:rPr/>
        <w:t>⡥</w:t>
      </w:r>
      <w:r>
        <w:rPr/>
        <w:t>껂숱扫婃뽖⩗쉙⩔煓娵㟍쉗潖쉩毂땺겥䬸♂娯갳丩癠攽䥈潗辘ꥱ版⥶</w:t>
      </w:r>
      <w:r>
        <w:rPr/>
        <w:t>ⲱ</w:t>
      </w:r>
      <w:r>
        <w:rPr/>
        <w:t>깊⥗뿃䕂䂮䋂䍮灞뇂椯敤⌶獱扩쉧光⛂䵘ꅨ師ꥩ䅌┣⛂摉쉯彊痂硕卫䉱䵸䝹⨣楨䁖橰嘣䘤汓㡃䝗穓䆿ꍖ깖䕍쉪쵥忂夸癇彪쉨</w:t>
      </w:r>
      <w:r>
        <w:rPr/>
        <w:t>ⰶ</w:t>
      </w:r>
      <w:r>
        <w:rPr/>
        <w:t>礴슘뽴ꅲ䁧㏂础싂煨枏䕏佐楶꺬暘쉑惂歐</w:t>
      </w:r>
      <w:r>
        <w:rPr/>
        <w:t>⡚</w:t>
      </w:r>
      <w:r>
        <w:rPr/>
        <w:t>䩠갸煙㶣㋂頥딯干쉊塭숲䵌辘㠭硷걶䁗䓂䋂愪䐹䆩慧禡䕰땕☻祱夽穋煈浒頫穓橢㌻窿幸彂愪쉄噞歷쉶剘碿璿桃ꆮ슩♗矂攺楎쉶瑊係啂厵偩求噧㵾恥歔㑟녹塇幫䟂㙪歯쉐䭉㷂伪癆慳쉒䅖⩺畨⌸垱獚吣刵⽙䌪⤪牍䤪勂刬</w:t>
      </w:r>
      <w:r>
        <w:rPr/>
        <w:t>ꤳ</w:t>
      </w:r>
      <w:r>
        <w:rPr/>
        <w:t>堥㵨싂偫쵹⍚䕖㭆⶘㇂䄽瓎䤥儽敂⩺슬슡䅩</w:t>
      </w:r>
      <w:r>
        <w:rPr/>
        <w:t>Ⱡ</w:t>
      </w:r>
      <w:r>
        <w:rPr/>
        <w:t>넷氊椳椩厱冏䵊㈦悘剦僂掿쉁숮奔婈캿剂䔪䤷♯⽲楍깾摵櫂</w:t>
      </w:r>
      <w:r>
        <w:rPr/>
        <w:t>ⱁ</w:t>
      </w:r>
      <w:r>
        <w:rPr/>
        <w:t>汙╪愮䭬䔹䄯扌㥱琪䊘䅀略⨻䄵⩑繀䠷㵎暥睋곂䪏숮䠩協㤤썒砮㵎祘獃睸祆䠨㡪숮㵚㛂怳</w:t>
      </w:r>
      <w:r>
        <w:rPr/>
        <w:t>ꥒ</w:t>
      </w:r>
      <w:r>
        <w:rPr/>
        <w:t>떵坊⒩晋䵨깑幱땢㔦⩫兢쉦繪嫂獶繡䭆熱⒥敓뭎숽䏂㴲䡐䉲潅㘲䞥㩭㴬晞恓㈲绂参扳숰뽮欹垩썫㠷恂⽅⥴䵭㠴⩚</w:t>
      </w:r>
      <w:r>
        <w:rPr/>
        <w:t>Ⱬ</w:t>
      </w:r>
      <w:r>
        <w:rPr/>
        <w:t>縦儯轆숮洣捑⨬廍祵ꍃ车嗂䬸杒⌥⩔쉠㩲䡄䩮䰱繁갻쏂䍋숣捬嫂⤥䅖⑺儩僂䋍瓃氲⬮奋</w:t>
      </w:r>
      <w:r>
        <w:rPr/>
        <w:t>ⵡ</w:t>
      </w:r>
      <w:r>
        <w:rPr/>
        <w:t>毂</w:t>
      </w:r>
      <w:r>
        <w:rPr/>
        <w:t>ⱉ</w:t>
      </w:r>
      <w:r>
        <w:rPr/>
        <w:t>㙵挴슻䵎顦䩓嘹㝈䮮싂橂恹⩣쉏轅䃂啁㭀珂㗂㙗彤⚿딩㴫㵃と愭祴䴩汴碵剨쉧汷熩ꍖ㩋疱⽄㪘汋딪産㗎쉲</w:t>
      </w:r>
      <w:r>
        <w:rPr/>
        <w:t>ꤹ</w:t>
      </w:r>
      <w:r>
        <w:rPr/>
        <w:t>쉑⦩㍧嘬颣춥歲剩⧂哂쉴쉌塣恋灬乳瘽坞㭬䱙啫䩸숣斻恣剏䰫畈</w:t>
      </w:r>
      <w:r>
        <w:rPr/>
        <w:t>ꥐ</w:t>
      </w:r>
      <w:r>
        <w:rPr/>
        <w:t>㭠瀭쉊繪䧂纩轡奞湄슱깁</w:t>
      </w:r>
      <w:r>
        <w:rPr/>
        <w:t>ꗂ</w:t>
      </w:r>
      <w:r>
        <w:rPr/>
        <w:t>掻썘䉪琵瀩晫睒뭠</w:t>
      </w:r>
      <w:r>
        <w:rPr/>
        <w:t>ⵇ</w:t>
      </w:r>
      <w:r>
        <w:rPr/>
        <w:t>쉰塉</w:t>
      </w:r>
      <w:r>
        <w:rPr/>
        <w:t>ꤺ</w:t>
      </w:r>
      <w:r>
        <w:rPr/>
        <w:t>⼮㡬⸩敯㌣幡偓佶穉䑒☷䜷典噪싂㘸䁬朮䑬䝇</w:t>
      </w:r>
      <w:r>
        <w:rPr/>
        <w:t>ꕀ</w:t>
      </w:r>
      <w:r>
        <w:rPr/>
        <w:t>ⱨ</w:t>
      </w:r>
      <w:r>
        <w:rPr/>
        <w:t>뾿侘㔶䥩獥䤲桊싎</w:t>
      </w:r>
      <w:r>
        <w:rPr/>
        <w:t>ꥐ</w:t>
      </w:r>
      <w:r>
        <w:rPr/>
        <w:t>싂걩㶥㖱뼭뽇挻ご瑕┫㜪桟庱棂䑩䩋갯숻뭍⯂硆䉤噫⥤癋⬺</w:t>
      </w:r>
      <w:r>
        <w:rPr/>
        <w:t>Ⲙ</w:t>
      </w:r>
      <w:r>
        <w:rPr/>
        <w:t>䄳䎮㡄桕杩쉘쉊㨥뼯穫縤䙘쉂撻ㅹ歰傏収汓㙌⭩㔸깒녞⥇瀸䩂䏃潥ꅹ䩩䒘⚩浏䫎㩠㨹⍭町晔獺슡싂䰺숯쉍㵪</w:t>
      </w:r>
      <w:r>
        <w:rPr/>
        <w:t>ⴺ</w:t>
      </w:r>
      <w:r>
        <w:rPr/>
        <w:t>割</w:t>
      </w:r>
      <w:r>
        <w:rPr/>
        <w:t>ⱴ</w:t>
      </w:r>
      <w:r>
        <w:rPr/>
        <w:t>⽙瑰뾮</w:t>
      </w:r>
      <w:r>
        <w:rPr/>
        <w:t>⡱⣂</w:t>
      </w:r>
      <w:r>
        <w:rPr/>
        <w:t>橡硠쉐竂奐煬䴻楯彔繱싂숷╨⹏</w:t>
      </w:r>
      <w:r>
        <w:rPr/>
        <w:t>꤬</w:t>
      </w:r>
      <w:r>
        <w:rPr/>
        <w:t>쉖戰슬⍩칪㶏슩畮啑슣</w:t>
      </w:r>
      <w:r>
        <w:rPr/>
        <w:t>ⱴ</w:t>
      </w:r>
      <w:r>
        <w:rPr/>
        <w:t>楥䙺⍞뭒䉴ꌩ</w:t>
      </w:r>
      <w:r>
        <w:rPr/>
        <w:t>⡓</w:t>
      </w:r>
      <w:r>
        <w:rPr/>
        <w:t>浢칣敹㘬浩쉒ꍗ㙠圤剏䈽捂さ</w:t>
      </w:r>
      <w:r>
        <w:rPr/>
        <w:t>⣂</w:t>
      </w:r>
      <w:r>
        <w:rPr/>
        <w:t>櫂繨嚩摸額㒩</w:t>
      </w:r>
      <w:r>
        <w:rPr/>
        <w:t>ꖵ</w:t>
      </w:r>
      <w:r>
        <w:rPr/>
        <w:t>慥橁䚩䩹穗用</w:t>
      </w:r>
      <w:r>
        <w:rPr/>
        <w:t>⡺</w:t>
      </w:r>
      <w:r>
        <w:rPr/>
        <w:t>딮倲版塊ꆿ䜪啣䳂숺⨹堲惂㍚⼣슿搫㕁呦ꥩ뭉㎡</w:t>
      </w:r>
      <w:r>
        <w:rPr/>
        <w:t>ⶡ</w:t>
      </w:r>
      <w:r>
        <w:rPr/>
        <w:t>쉋懂䘶⽭槂䵁撻呵䃍⑫쉱⺬䱂ꌨ싃춬頽吮쌪畺桓璮㉗쉮庥煸䴵⫂ꌨ硉䝂뗍柎剱灲ꇍ녬掩㖡煤䥨싂扤穓⑧恈恕뽄䄦堩⩋ꍸ坡漲숱뗃䉤弱㠯弊墬㯂ㄸ帥녪晥偓쉑묥ꅸ㍗濂␰げ㐭䲩扚汤䰻玣칍祬檮䄴㶩轅ꍱ㜺䕅搬啮䪩</w:t>
      </w:r>
      <w:r>
        <w:rPr/>
        <w:t>ꔫ</w:t>
      </w:r>
      <w:r>
        <w:rPr/>
        <w:t>䢱炩┪桕丨놱습䉫坌䘲剓䥍丣畁殻⽕⹋⌬採딸盂</w:t>
      </w:r>
      <w:r>
        <w:rPr/>
        <w:t>⡞</w:t>
      </w:r>
      <w:r>
        <w:rPr/>
        <w:t>飂뼨䍫恒</w:t>
      </w:r>
      <w:r>
        <w:rPr/>
        <w:t>ꔩ</w:t>
      </w:r>
      <w:r>
        <w:rPr/>
        <w:t>ꇂ䍮땴判睁</w:t>
      </w:r>
      <w:r>
        <w:rPr/>
        <w:t>⡕</w:t>
      </w:r>
      <w:r>
        <w:rPr/>
        <w:t>㭫ꆬ周㙟堹㍹쉓</w:t>
      </w:r>
      <w:r>
        <w:rPr/>
        <w:t>ⱶ</w:t>
      </w:r>
      <w:r>
        <w:rPr/>
        <w:t>ꅹ囎ꄷ烂쉅䅳す塍◍汖奇㉧栥潣汮桊楌뼥猯䍣뿂䜥슡ꍐ김橎䐮믂洮姂䮩湣ꎱ仂㭢䦿㍠싂余쌪繑</w:t>
      </w:r>
      <w:r>
        <w:rPr/>
        <w:t>ꕍ</w:t>
      </w:r>
      <w:r>
        <w:rPr/>
        <w:t>㐵숫恠䄤彚ꅸ機歍놣慳쉬权㈮捳睭丱슡渺걷䵉窏㥱쉯⤯</w:t>
      </w:r>
      <w:r>
        <w:rPr/>
        <w:t>ꦣ</w:t>
      </w:r>
      <w:r>
        <w:rPr/>
        <w:t>呁䬤旍싎晆㘬戯㬳㑒涻슩惃兴佳儭䰮㛂썆쉧쉶淂쵈쉸⨮唶剙牟쉎煍ㅶ棂㉮䇂⤸⸳梣嫂杁䑠㖵䢘员扰ꌣ繲牖湗⑃䉷䘫塶睓㑾㍑潮灾㏂婮䕏⩠⾘녯⩣頣坠瓂쉂땯䗂⭶㵣</w:t>
      </w:r>
      <w:r>
        <w:rPr/>
        <w:t>ⶡ</w:t>
      </w:r>
      <w:r>
        <w:rPr/>
        <w:t>橢⥰㪩⯃疱땘捉㴷忂⺿ネ⹒㑔</w:t>
      </w:r>
      <w:r>
        <w:rPr/>
        <w:t>ⵒ</w:t>
      </w:r>
      <w:r>
        <w:rPr/>
        <w:t>獳顨</w:t>
      </w:r>
      <w:r>
        <w:rPr/>
        <w:t>ꥍ</w:t>
      </w:r>
      <w:r>
        <w:rPr/>
        <w:t>態</w:t>
      </w:r>
      <w:r>
        <w:rPr/>
        <w:t>ⰲ</w:t>
      </w:r>
      <w:r>
        <w:rPr/>
        <w:t>睒歡䙙繙싂숩䵔牊쉤⺣憡㘩仂䝾쉕걊䝢뗃撥瑟숳녶⧂</w:t>
      </w:r>
      <w:r>
        <w:rPr/>
        <w:t>Ⱡ</w:t>
      </w:r>
      <w:r>
        <w:rPr/>
        <w:t>轋╰䭭顺쉂뽙潅걐彤슩</w:t>
      </w:r>
      <w:r>
        <w:rPr/>
        <w:t>ꕀ</w:t>
      </w:r>
      <w:r>
        <w:rPr/>
        <w:t>ꆻ딪矂䵹六恖恄숸ꥴ收湈쉈稰䁤䓂嚩⑞숨䡀⭨帯䝗</w:t>
      </w:r>
      <w:r>
        <w:rPr/>
        <w:t>Ⳃ</w:t>
      </w:r>
      <w:r>
        <w:rPr/>
        <w:t>挥乺땉㢻╣</w:t>
      </w:r>
      <w:r>
        <w:rPr/>
        <w:t>⠩</w:t>
      </w:r>
      <w:r>
        <w:rPr/>
        <w:t>榥㧂㪩䚩쉋㠳㴨瘱頩䁉䘶掘晰숤灢쵙뽆摱楖㪥廂琩╥噴⧂奐</w:t>
      </w:r>
      <w:r>
        <w:rPr/>
        <w:t>⠴</w:t>
      </w:r>
      <w:r>
        <w:rPr/>
        <w:t>ꥀ</w:t>
      </w:r>
      <w:r>
        <w:rPr/>
        <w:t>ꍇ奖⩢憵</w:t>
      </w:r>
      <w:r>
        <w:rPr/>
        <w:t>⡾</w:t>
      </w:r>
      <w:r>
        <w:rPr/>
        <w:t>쌲슥䆵뾵槎㘮昩彎㙦圦䀽潖昣母倬繫潃♍揂侩䡪</w:t>
      </w:r>
      <w:r>
        <w:rPr/>
        <w:t>ⴽ</w:t>
      </w:r>
      <w:r>
        <w:rPr/>
        <w:t>㢩싂乶㠽딥쉵爩㉲䨨╖숻禣壂䫂纮恩쌷◍꥔䭃嚬仂䡢䉚梩暿㝞䈪⦣갭</w:t>
      </w:r>
      <w:r>
        <w:rPr/>
        <w:t>ꤲ</w:t>
      </w:r>
      <w:r>
        <w:rPr/>
        <w:t>쉱䩔瑔㶥呹</w:t>
      </w:r>
      <w:r>
        <w:rPr/>
        <w:t>ꦘ⨣</w:t>
      </w:r>
      <w:r>
        <w:rPr/>
        <w:t>㘹䃎颻⭑㶱倰橣厩㘫顒啕䜨㉎轎售彌照乇쉲</w:t>
      </w:r>
      <w:r>
        <w:rPr/>
        <w:t>ꤨ</w:t>
      </w:r>
      <w:r>
        <w:rPr/>
        <w:t>穷㵷瘲⩣</w:t>
      </w:r>
      <w:r>
        <w:rPr/>
        <w:t>Ⳃ</w:t>
      </w:r>
      <w:r>
        <w:rPr/>
        <w:t>剖浦畭佶狃婹皥癒긭奎</w:t>
      </w:r>
      <w:r>
        <w:rPr/>
        <w:t>꧂</w:t>
      </w:r>
      <w:r>
        <w:rPr/>
        <w:t>偫믍ヂ恓⹕⽢䘬哂㝑숨㜣獀婯何㴥ꇍ䘣䕆炥椦⬸㒬겏ㄵ땗슥⌴䩤쉯슬琫䵥呴湞䁖彙呚녵깷桗슘测㉶㣂樰ꅥꄸ为偷䜻䁃歂숦䯂繄卵</w:t>
      </w:r>
      <w:r>
        <w:rPr/>
        <w:t>⣂</w:t>
      </w:r>
      <w:r>
        <w:rPr/>
        <w:t>穦礴㦬忎䘱塦▥䉷</w:t>
      </w:r>
      <w:r>
        <w:rPr/>
        <w:t>ꕇ</w:t>
      </w:r>
      <w:r>
        <w:rPr/>
        <w:t>숵⨭䉉ꥫ숯摴싂坔佴案ꄬ塋捘匭勂迂䅾啰乎敖갊頳縥椲쉕ꌵ桹㡧⫎㍇協껂睎摠眸䍌㔺ァ啱걠</w:t>
      </w:r>
      <w:r>
        <w:rPr/>
        <w:t>ⱚ☩</w:t>
      </w:r>
      <w:r>
        <w:rPr/>
        <w:t>毂䭞쉢⛂⫃壎氪抩㕨숺ꅣ剂啡歹爩瘷痂爹뭴懂</w:t>
      </w:r>
      <w:r>
        <w:rPr/>
        <w:t>Ⱛ♬</w:t>
      </w:r>
      <w:r>
        <w:rPr/>
        <w:t>正㬩ㅷひ痂䐽硭昹沮⑈㣂쉅䓎㡥╱䍺ꅊ皏떡쌷爺匬⚱汁숳愮㭕滎偵丨숤⯂杴噹䥵慳〸欴歓⑋</w:t>
      </w:r>
      <w:r>
        <w:rPr/>
        <w:t>⠮</w:t>
      </w:r>
      <w:r>
        <w:rPr/>
        <w:t>䔤瀪瘪頻䌩⥠⏂皘堶쎣戸㡌柎</w:t>
      </w:r>
      <w:r>
        <w:rPr/>
        <w:t>⡟</w:t>
      </w:r>
      <w:r>
        <w:rPr/>
        <w:t>嘳⿂⭧憿圤⨣⦮姍汲싍뼷婱䩌⨥堥㥵䴲轓䍀ꆮ砭瀻懂</w:t>
      </w:r>
      <w:r>
        <w:rPr/>
        <w:t>ⷎ</w:t>
      </w:r>
      <w:r>
        <w:rPr/>
        <w:t>쵰㵓䥇쉒硰ꥥ䡸</w:t>
      </w:r>
      <w:r>
        <w:rPr/>
        <w:t>ⷂ</w:t>
      </w:r>
      <w:r>
        <w:rPr/>
        <w:t>䅲쉢乗슻┯◎渲㙓䝣唺厵橎숽塉㙚圯</w:t>
      </w:r>
      <w:r>
        <w:rPr/>
        <w:t>ⵞ</w:t>
      </w:r>
      <w:r>
        <w:rPr/>
        <w:t>㣂搣␸칓☪微ꥨ숸剀磂婲ㄪ呓⩯쉡ꥵ猸灮䄺噖嗂砪⼪昽ꅘ浴垻䜦ꏎ⪻㫂佲㶩灚㵆弰싂欪惂桏땴㙭呾㬱䤴俎ꎬ禡갴盂쉚榱ꎱた쉣숪嘵剢䉴쵬偰뭉쉺⸦呾</w:t>
      </w:r>
      <w:r>
        <w:rPr/>
        <w:t>ꦏ⹗</w:t>
      </w:r>
      <w:r>
        <w:rPr/>
        <w:t>㉡⩈嫂轴䏂椨牞䓍걤갸捖䭶噌䅃栱䩁剅瑈쉥넫兢㭐⹨䝏䍙杳☻繡嘲ケ쉋쉙䕳昸㛂兣晡刣딮泂呩椪弭컂슿뼨㬰숯捫係깡壂䕰昣깷䚡䭊㕃啨攥⌣囂砮䍞爯共䥪慱輪楞ꥩ㩥澣</w:t>
      </w:r>
      <w:r>
        <w:rPr/>
        <w:t>꧃⪩⹴</w:t>
      </w:r>
      <w:r>
        <w:rPr/>
        <w:t>嘣儻슻츯</w:t>
      </w:r>
      <w:r>
        <w:rPr/>
        <w:t>Ⱙ</w:t>
      </w:r>
      <w:r>
        <w:rPr/>
        <w:t>㉨㩅䧂ꆩ煇杺穣槎⭣싂卣쉷갨䲡쉁</w:t>
      </w:r>
      <w:r>
        <w:rPr/>
        <w:t>ꤻ</w:t>
      </w:r>
      <w:r>
        <w:rPr/>
        <w:t>⽰숫싂쉵偢娷畨</w:t>
      </w:r>
      <w:r>
        <w:rPr/>
        <w:t>⣂</w:t>
      </w:r>
      <w:r>
        <w:rPr/>
        <w:t>狂䁄⤻넳㒻䝯悥呏녟숰䏂㈩央땢䅾焪㩃쌵칰⨱䩦뼣恺㋂扦悩婬㋎촣㥐쉯䡃噐</w:t>
      </w:r>
      <w:r>
        <w:rPr/>
        <w:t>ꕟ</w:t>
      </w:r>
      <w:r>
        <w:rPr/>
        <w:t>漸䶘깄썀奶⩶쉖潵䲿䜲뼷䖡숸⪥쌭浦ꍀ汴䬺頣啞轷ꥳ⥸均瑧㌮佴浱奬깦䡺栩婸厥呥倻㩐烂䴮㡅硳⥃㕨姂숣彰䅀䛂걇昫䐽䑊祥㭰䱔潱愫徵</w:t>
      </w:r>
      <w:r>
        <w:rPr/>
        <w:t>ⱒ</w:t>
      </w:r>
      <w:r>
        <w:rPr/>
        <w:t>慇䁉ㅅ坲쉪恖慰딳</w:t>
      </w:r>
      <w:r>
        <w:rPr/>
        <w:t>Ɱ</w:t>
      </w:r>
      <w:r>
        <w:rPr/>
        <w:t>놡噃㈤㘫Ⓕ</w:t>
      </w:r>
      <w:r>
        <w:rPr/>
        <w:t>ⲩ</w:t>
      </w:r>
      <w:r>
        <w:rPr/>
        <w:t>쉞廂싃ㄬ捋숪쉘䕑轣㦏</w:t>
      </w:r>
      <w:r>
        <w:rPr/>
        <w:t>ꤳ</w:t>
      </w:r>
      <w:r>
        <w:rPr/>
        <w:t>숦㛂ㅗ轤㩨ㅭ栻捹쏂卍</w:t>
      </w:r>
      <w:r>
        <w:rPr/>
        <w:t>ꤣ</w:t>
      </w:r>
      <w:r>
        <w:rPr/>
        <w:t>㵕携㎡仃䁶嗂</w:t>
      </w:r>
      <w:r>
        <w:rPr/>
        <w:t>⡩</w:t>
      </w:r>
      <w:r>
        <w:rPr/>
        <w:t>㩦穡⭵塘깐栭꺏췂슮畔</w:t>
      </w:r>
      <w:r>
        <w:rPr/>
        <w:t>ꥒ</w:t>
      </w:r>
      <w:r>
        <w:rPr/>
        <w:t>祡澩皵⺣싂쉟䈻皮╃⍋</w:t>
      </w:r>
      <w:r>
        <w:rPr/>
        <w:t>⡅</w:t>
      </w:r>
      <w:r>
        <w:rPr/>
        <w:t>眮떏樣㓂眴彺ネ瑓㵂땵烃㮩嘶浬ㄺ쉞傻㝥슮ꍆ☴硟汬칋彁</w:t>
      </w:r>
      <w:r>
        <w:rPr/>
        <w:t>⡰</w:t>
      </w:r>
      <w:r>
        <w:rPr/>
        <w:t>穰㭤㠪╰뭄䕣吊䚣〪ꍧ㡊⥮䄯뼳橩燂녎숻ꍒ숭滂쉰攥쉸㙳䚏놮㑨抏祈迂㝰㐪妵ꥢ伷쵈⪥癭纩뽌⼸沵㙢䱒䭮䚩䍰埂㍯漴䍑㑮䀹㊥쉪䈻偖䥄䜶</w:t>
      </w:r>
      <w:r>
        <w:rPr/>
        <w:t>ꕐ</w:t>
      </w:r>
      <w:r>
        <w:rPr/>
        <w:t>祳껂⩤婵ꥧ春䌯㝞瑬⩂䢩싂쉴⑊廍䨯㥕㗂칍潶쉘塑坶싂狍䱾㏂㘤䙴쉎煸㞱堫剪⫂卬ㅤ橤児㕠</w:t>
      </w:r>
      <w:r>
        <w:rPr/>
        <w:t>⡠</w:t>
      </w:r>
      <w:r>
        <w:rPr/>
        <w:t>䘦䱃䍚ぞ槂춏쉩ꅙ⬬䔬</w:t>
      </w:r>
      <w:r>
        <w:rPr/>
        <w:t>ꤸ</w:t>
      </w:r>
      <w:r>
        <w:rPr/>
        <w:t>㈣县뭫쉇瞥䥤⨭獡㈨穣㎬쉶ꏃ晸䭶睶⌤墮繱祯</w:t>
      </w:r>
      <w:r>
        <w:rPr/>
        <w:t>⡣</w:t>
      </w:r>
      <w:r>
        <w:rPr/>
        <w:t>뮬堦轗櫂㥗瑪⛂깂쉁ꥶ</w:t>
      </w:r>
      <w:r>
        <w:rPr/>
        <w:t>ⱦ</w:t>
      </w:r>
      <w:r>
        <w:rPr/>
        <w:t>ꥫ걖棂䈻슣杺猽㟂畕䌵䮏熬⩫䑡彤樭㠮䘵勂楊繐浌㠭거쉨抬繵뽪䘥녙恔潍䕯䑴唳戫灐縤⽭쉩婞숤⽗復搶충컂灕싎湁䠹⽕쉀滂뽩洴矍㑎</w:t>
      </w:r>
      <w:r>
        <w:rPr/>
        <w:t>ⶻ</w:t>
      </w:r>
      <w:r>
        <w:rPr/>
        <w:t>沱┻숲䥄塅⯂⍤乥卙쏂♷⿂橑奶㈴쉐䡚⥥偁땊</w:t>
      </w:r>
      <w:r>
        <w:rPr/>
        <w:t>ⵂ</w:t>
      </w:r>
      <w:r>
        <w:rPr/>
        <w:t>ꥢ췂剣吪恇</w:t>
      </w:r>
      <w:r>
        <w:rPr/>
        <w:t>ⲩ</w:t>
      </w:r>
      <w:r>
        <w:rPr/>
        <w:t>쉯☱涻种甶婸㪿睕䑎ꥶ믂積䐩䙚쵟懂䵆捨嗂컂䔰礲偘娥泂놱숮头橰轴喩頨슥⺘憩㟂畲獍䙓⍖걄╚쉯涵쉅㥥幇瀵⻃쉫䡐Ⓜ汩䑔癖⨰䭢慰䄥䝨䉗</w:t>
      </w:r>
      <w:r>
        <w:rPr/>
        <w:t>ꕨ</w:t>
      </w:r>
      <w:r>
        <w:rPr/>
        <w:t>ꅬ昬㨣㑐矂穖但滂뭀流燂쉌⩈扆儰숨嚱㨷顮吮</w:t>
      </w:r>
      <w:r>
        <w:rPr/>
        <w:t>ꤪ</w:t>
      </w:r>
      <w:r>
        <w:rPr/>
        <w:t>癠䱉燂</w:t>
      </w:r>
      <w:r>
        <w:rPr/>
        <w:t>ꕕ</w:t>
      </w:r>
      <w:r>
        <w:rPr/>
        <w:t>攰愰쉡稬偄쉤牔쉾飂湂㠤䤷癙䬪囃樻偒碻슬䇃嘥歒습弦穃䱌䢻夯䥦넭煇䮏뭇⴨乮ꎱ牾嫎凃䅥渻恨䡺䁖輯主奱囂繐쉅䤨浈瀩割廂㕁䉥걤칐ꍸ䁧兩䍒칃剑쉾충㍇싂樱</w:t>
      </w:r>
      <w:r>
        <w:rPr/>
        <w:t>ⴥ</w:t>
      </w:r>
      <w:r>
        <w:rPr/>
        <w:t>枩潷⏂촣畯䰤⩕輻쉰䴰憘琤긱顒쉠뾣㡘摂⭴顯琯▩䌯</w:t>
      </w:r>
      <w:r>
        <w:rPr/>
        <w:t>ⷂ</w:t>
      </w:r>
      <w:r>
        <w:rPr/>
        <w:t>歩컂㣂</w:t>
      </w:r>
      <w:r>
        <w:rPr/>
        <w:t>Ⱟ</w:t>
      </w:r>
      <w:r>
        <w:rPr/>
        <w:t>䌤序䟃䁺숬</w:t>
      </w:r>
      <w:r>
        <w:rPr/>
        <w:t>⢣</w:t>
      </w:r>
      <w:r>
        <w:rPr/>
        <w:t>䝆쉦繲仃癄䊮漦ꍲ䍟䬣䨽䇂㭌⪥䵃穄轞쉔춏ꍡ㑮獊쉰싂杮匹⎥ず쉯牉</w:t>
      </w:r>
      <w:r>
        <w:rPr/>
        <w:t>꧍</w:t>
      </w:r>
      <w:r>
        <w:rPr/>
        <w:t>㦏</w:t>
      </w:r>
      <w:r>
        <w:rPr/>
        <w:t>ꖩ</w:t>
      </w:r>
      <w:r>
        <w:rPr/>
        <w:t>딩</w:t>
      </w:r>
      <w:r>
        <w:rPr/>
        <w:t>ꤲ</w:t>
      </w:r>
      <w:r>
        <w:rPr/>
        <w:t>瓂쎻촳⍕⭀祤쉒촪</w:t>
      </w:r>
      <w:r>
        <w:rPr/>
        <w:t>ꔺ</w:t>
      </w:r>
      <w:r>
        <w:rPr/>
        <w:t>ⲩ</w:t>
      </w:r>
      <w:r>
        <w:rPr/>
        <w:t>싃䝣숫卅灲☰䔶쉫싂♡숤쉴摯牀穗摇炻☪믍䤣뮡</w:t>
      </w:r>
      <w:r>
        <w:rPr/>
        <w:t>⠵</w:t>
      </w:r>
      <w:r>
        <w:rPr/>
        <w:t>ꍆ忍</w:t>
      </w:r>
      <w:r>
        <w:rPr/>
        <w:t>⠴</w:t>
      </w:r>
      <w:r>
        <w:rPr/>
        <w:t>婋⤥灋扎潡䪡彧⹖摺䱨ㆣ</w:t>
      </w:r>
      <w:r>
        <w:rPr/>
        <w:t>ꤶ</w:t>
      </w:r>
      <w:r>
        <w:rPr/>
        <w:t>奖乕〫믂嚡祯쉆䱍璻䝺ꆮ싍悘怊㡪㉳牦䝶㊵挻帣癑癐夳扸⵫䝐椯䖩繐杉쵵繯凂娭恰⹞痂녰⻂磃</w:t>
      </w:r>
      <w:r>
        <w:rPr/>
        <w:t>ⵯ</w:t>
      </w:r>
      <w:r>
        <w:rPr/>
        <w:t>뭡⩡㍾湠䴥Ⓜ悿녋䍨厬㵋⏂戵圽㵟䈣慷啴捒쉇녈Ⓕꍙ⹋刪쉠幬瘥츶仂╭싂佚㉐⽎乎⑦俍怰</w:t>
      </w:r>
      <w:r>
        <w:rPr/>
        <w:t>ⵏ</w:t>
      </w:r>
      <w:r>
        <w:rPr/>
        <w:t>䝬䡩㭎䗎㯍</w:t>
      </w:r>
      <w:r>
        <w:rPr/>
        <w:t>ⱸ</w:t>
      </w:r>
      <w:r>
        <w:rPr/>
        <w:t>畴浞</w:t>
      </w:r>
      <w:r>
        <w:rPr/>
        <w:t>ꥊ</w:t>
      </w:r>
      <w:r>
        <w:rPr/>
        <w:t>稫䈮氹伱쉁唰夯䍉挩汘浰䡢晃⩈氪⿂⑅捬攫숶</w:t>
      </w:r>
      <w:r>
        <w:rPr/>
        <w:t>ꖏ</w:t>
      </w:r>
      <w:r>
        <w:rPr/>
        <w:t>㍒帲쉥⫂숻♾硪璩☹額㕚㔺版♴湋뼯穞숳⯂ゥ</w:t>
      </w:r>
      <w:r>
        <w:rPr/>
        <w:t>ꔪ</w:t>
      </w:r>
      <w:r>
        <w:rPr/>
        <w:t>㵑炻</w:t>
      </w:r>
      <w:r>
        <w:rPr/>
        <w:t>ꤷ</w:t>
      </w:r>
      <w:r>
        <w:rPr/>
        <w:t>㐤꥔剚䇎摚⹑㤨幇汷欩䕋䈷潐恑⥚쉧縶璮恑䰭恠䁌㩌</w:t>
      </w:r>
      <w:r>
        <w:rPr/>
        <w:t>ꕄ</w:t>
      </w:r>
      <w:r>
        <w:rPr/>
        <w:t>繺剈㉞숻矂ꄳ䩗厡㩨넻㚱救⪣奠╀爮䷂嚻㍙浴泂㌪敎乓䘯癦</w:t>
      </w:r>
      <w:r>
        <w:rPr/>
        <w:t>Ⳃ</w:t>
      </w:r>
      <w:r>
        <w:rPr/>
        <w:t>廂飂繥䜯䉭㨤♏挫歄摢쉘⧂禩㤬숥쌪䱸슣䘥뽴佣䬬幐쵴牰</w:t>
      </w:r>
      <w:r>
        <w:rPr/>
        <w:t>⡏</w:t>
      </w:r>
      <w:r>
        <w:rPr/>
        <w:t>㙠䎬쉷唯╣嘣䨯䄣埂칍ꌯ䝌㝰쉄彉慮딭刱畟뭘</w:t>
      </w:r>
      <w:r>
        <w:rPr/>
        <w:t>Ⱟ</w:t>
      </w:r>
      <w:r>
        <w:rPr/>
        <w:t>숥⑮걏照祆呥嘲危䙗绎妣㐮숮歩懃⺿습䐷タ⹘㬯┬쉀갨甦楀쉨䃂㈩兴溣埃摒斱䅡쉣⑩潙</w:t>
      </w:r>
      <w:r>
        <w:rPr/>
        <w:t>ꤵ</w:t>
      </w:r>
      <w:r>
        <w:rPr/>
        <w:t>ㅔ☩泃䩚啭児頹硂䕁</w:t>
      </w:r>
      <w:r>
        <w:rPr/>
        <w:t>⣂</w:t>
      </w:r>
      <w:r>
        <w:rPr/>
        <w:t>〱㉐쉴咱况倪昻싂瀵뾩㩵㉆婡繶迂슻獯潰橐긱瑁</w:t>
      </w:r>
      <w:r>
        <w:rPr/>
        <w:t>ꗎ</w:t>
      </w:r>
      <w:r>
        <w:rPr/>
        <w:t>䉈</w:t>
      </w:r>
      <w:r>
        <w:rPr/>
        <w:t>ꤥ</w:t>
      </w:r>
      <w:r>
        <w:rPr/>
        <w:t>樰</w:t>
      </w:r>
      <w:r>
        <w:rPr/>
        <w:t>⣂</w:t>
      </w:r>
      <w:r>
        <w:rPr/>
        <w:t>㍆㬥땶⿂呇䈰㉆긳⽄쉒ꥶ⯂䈵埂临幫ꥳヂ弪쉗售捙깂䩒⛃슱疥夥⦥⍍瑷㠱䵦䚬䍩⼴痂彧䍆䍃漸娻轥煨㔽쉫㗂䡖婔穈</w:t>
      </w:r>
      <w:r>
        <w:rPr/>
        <w:t>ꥑ</w:t>
      </w:r>
      <w:r>
        <w:rPr/>
        <w:t>狂녟䥣乫⍌䌩䠳뭗䩯矂㙙㉨써䭙啎懂潑ꍘ轊傥燎쉺猳刯倳쉮숱⍹⫎绂浃汩䴱ゥ琤䵾㴷싃⭒瓂썚僃┦䜫堷噯戩㗂漥격澩㵢扑嘨</w:t>
      </w:r>
      <w:r>
        <w:rPr/>
        <w:t>ꔲ</w:t>
      </w:r>
      <w:r>
        <w:rPr/>
        <w:t>恩䡉♒㭄쌣䉈싂㭇繾京뾩숹呶슮ꥴ佊쉷剴쉠唳惂㩾盂㌴⥐顚쉶뽣◂╯砺㪿汫穌䆿㵱摒⑃䃂⭓湆쵷쉟䩮䔣搦顺悥꺡璏䨶ㄬ先怦乙뭠歏䒩吲汉敐極畃칵㑘㐩䉢䠹䭗⍁㭫桂䁥姂ꌶ⼵䩒䢡䮡䥧㮵轎ꥱ桒柂뼻䰫橘ꇂ亩祵洯煨㪻卮⏂䆡슱⵱㔵䃂넴뮏쉭顟狂슻穫⑏</w:t>
      </w:r>
      <w:r>
        <w:rPr/>
        <w:t>ꥆ</w:t>
      </w:r>
      <w:r>
        <w:rPr/>
        <w:t>䤊쉸䮻桾숮愩晧䘦幧ⸯ쉦灶䭨浢쵅䋂眰䯂딤䕀汣灕憱未⩆㥭懂癞뽪뿂쉉㑙乍帨晶</w:t>
      </w:r>
      <w:r>
        <w:rPr/>
        <w:t>ⰹ</w:t>
      </w:r>
      <w:r>
        <w:rPr/>
        <w:t>䠮坖漤묶숷숷浞䓂㕃뮮穦兔嫂㙀쵮䑷䙤㍹怩繫⫎囂⩪㭙壂숨쉯䤩毂</w:t>
      </w:r>
      <w:r>
        <w:rPr/>
        <w:t>ꕾ</w:t>
      </w:r>
      <w:r>
        <w:rPr/>
        <w:t>灶㩾佬㡫轚슿礨ꍡ</w:t>
      </w:r>
      <w:r>
        <w:rPr/>
        <w:t>ⵠ</w:t>
      </w:r>
      <w:r>
        <w:rPr/>
        <w:t>瑊扮놣</w:t>
      </w:r>
      <w:r>
        <w:rPr/>
        <w:t>ⲣ</w:t>
      </w:r>
      <w:r>
        <w:rPr/>
        <w:t>砷昶⩊걬㴦☯䤽쉂刮䌪刦㡃改걇떱䐸䔬皩捍恱숹晴縴瑕⪬摈뭬㴻⿂槍敘</w:t>
      </w:r>
      <w:r>
        <w:rPr/>
        <w:t>ꥏ</w:t>
      </w:r>
      <w:r>
        <w:rPr/>
        <w:t>싂瘽偕䙕啂ㅃ숨匶塐埂削辮슻慶쉷䅷</w:t>
      </w:r>
      <w:r>
        <w:rPr/>
        <w:t>ⱗ</w:t>
      </w:r>
      <w:r>
        <w:rPr/>
        <w:t>䔹ꍹ䌷录㭳嘣嚵⽐兮歙⭬儨</w:t>
      </w:r>
      <w:r>
        <w:rPr/>
        <w:t>ⵋ</w:t>
      </w:r>
      <w:r>
        <w:rPr/>
        <w:t>썉슏</w:t>
      </w:r>
      <w:r>
        <w:rPr/>
        <w:t>ꔻ</w:t>
      </w:r>
      <w:r>
        <w:rPr/>
        <w:t>ⱒ</w:t>
      </w:r>
      <w:r>
        <w:rPr/>
        <w:t>琵㮮棍䵘㯂⭡숫슻㑥㬳䕖걘䡴뭓恡䩞顬晠㤦矂洭㵩歂竍欽男䨷伭畾䫂썵⥅弻猰㋂䍔⤰偞辘皮旂ㅙ千</w:t>
      </w:r>
      <w:r>
        <w:rPr/>
        <w:t>ⵈ╌</w:t>
      </w:r>
      <w:r>
        <w:rPr/>
        <w:t>컂癈숬슩</w:t>
      </w:r>
      <w:r>
        <w:rPr/>
        <w:t>꧂</w:t>
      </w:r>
      <w:r>
        <w:rPr/>
        <w:t>㬩坥숳兂療㖩㡪晖뭫廂쉲楥ㄽ婒䦿□扦囃潾繒㐩䝞㘫䙘䟂㤶㜪睔暥ꥤ猳䭒䍂깰牒棂䋂☽橆</w:t>
      </w:r>
      <w:r>
        <w:rPr/>
        <w:t>ⶩ⥦</w:t>
      </w:r>
      <w:r>
        <w:rPr/>
        <w:t>䥄넫淎㊩猯獏쉤슏潷⯂輽㩵</w:t>
      </w:r>
      <w:r>
        <w:rPr/>
        <w:t>ꦿ</w:t>
      </w:r>
      <w:r>
        <w:rPr/>
        <w:t>䍗卦┵싎</w:t>
      </w:r>
      <w:r>
        <w:rPr/>
        <w:t>ⱁ</w:t>
      </w:r>
      <w:r>
        <w:rPr/>
        <w:t>꧂</w:t>
      </w:r>
      <w:r>
        <w:rPr/>
        <w:t>쉀硰떩싂涵㌪桎瘲䥷杯䡨焱坹쉐湦塱㥮仂뮿䳂넱①⨮숰偬ꅁ歸堹⧂祈䭅橇汬序ꄷ㙶瀫潈て堰猴쉳춣숱쉩㬩쉞㉑쌹ㄭ憻묣⑫</w:t>
      </w:r>
      <w:r>
        <w:rPr/>
        <w:t>ꥇ</w:t>
      </w:r>
      <w:r>
        <w:rPr/>
        <w:t>䵱숭</w:t>
      </w:r>
      <w:r>
        <w:rPr/>
        <w:t>⡳</w:t>
      </w:r>
      <w:r>
        <w:rPr/>
        <w:t>唶캱桐汀线쉋녪噈뗂噹숻樲</w:t>
      </w:r>
      <w:r>
        <w:rPr/>
        <w:t>ꤨ</w:t>
      </w:r>
      <w:r>
        <w:rPr/>
        <w:t>剮樬쵰컍樰匮숹欨坙䌽㭪住⹐칢灵⨪㵲䆥</w:t>
      </w:r>
      <w:r>
        <w:rPr/>
        <w:t>꤫</w:t>
      </w:r>
      <w:r>
        <w:rPr/>
        <w:t>祟뭮ㅒ╟煱</w:t>
      </w:r>
      <w:r>
        <w:rPr/>
        <w:t>ꕑ</w:t>
      </w:r>
      <w:r>
        <w:rPr/>
        <w:t>偙㥫겥䔤㡣搽걧䑰弭쉸숮숥떵ꅇ婪吵疻婴牄璏숻癡瑡⩙숬砸뭎쉕浪㙅䕴䙱␽슘</w:t>
      </w:r>
      <w:r>
        <w:rPr/>
        <w:t>ⱸ</w:t>
      </w:r>
      <w:r>
        <w:rPr/>
        <w:t>䩋⭍쉧ꍧ㥔ㅱ⬻磂䜯⭔帬婏ㆬ䭎䕪ꆣ䍐</w:t>
      </w:r>
      <w:r>
        <w:rPr/>
        <w:t>ⵅ</w:t>
      </w:r>
      <w:r>
        <w:rPr/>
        <w:t>썫䔪썏矎쉗숣䄦걭쉁噕顈쉑百瓂䗂挲恒稩췂썚纵깓쉪</w:t>
      </w:r>
      <w:r>
        <w:rPr/>
        <w:t>꤬</w:t>
      </w:r>
      <w:r>
        <w:rPr/>
        <w:t>ꅡ㌭坶숷䮘♳슩⹋뗂猲湂棂痃숹㉭싍晤칧婒䱗䅲쉒䔸㣂㯂假⹸畸㜨䙾䣂啥㝬哃犱⥘뿂╆</w:t>
      </w:r>
      <w:r>
        <w:rPr/>
        <w:t>⣃</w:t>
      </w:r>
      <w:r>
        <w:rPr/>
        <w:t>汘⬹䱌奕〸此ㅆ焯䔩쉯뮻쉗䙍う⭩䬺灁쏃噣䱎넩㬲㩳戸뇂䏂⩟橮䥸♰䜩</w:t>
      </w:r>
      <w:r>
        <w:rPr/>
        <w:t>ꤶꤰ☽</w:t>
      </w:r>
      <w:r>
        <w:rPr/>
        <w:t>㐱ヂ埂砯楃䁗獰</w:t>
      </w:r>
      <w:r>
        <w:rPr/>
        <w:t>ꥒ⤺</w:t>
      </w:r>
      <w:r>
        <w:rPr/>
        <w:t>坲恏䴫漊䃂儵潦烂焮㴺뿂⬪偆洪婣쉰瓂쉳橕歗瘯뾱⴫䓂痂</w:t>
      </w:r>
      <w:r>
        <w:rPr/>
        <w:t>ꕞ</w:t>
      </w:r>
      <w:r>
        <w:rPr/>
        <w:t>슮㕮洯汑뭳⹋瘫䉚쉇㡀在쉎쉓橭</w:t>
      </w:r>
      <w:r>
        <w:rPr/>
        <w:t>ⰹ╀</w:t>
      </w:r>
      <w:r>
        <w:rPr/>
        <w:t>ꤰ</w:t>
      </w:r>
      <w:r>
        <w:rPr/>
        <w:t>撡쉑땥㙦勂歏䍳␮撮厮⭭昣所獍㉟⌻繭⦘堩杫け䩺単皬晃</w:t>
      </w:r>
      <w:r>
        <w:rPr/>
        <w:t>Ⱜ⩳</w:t>
      </w:r>
      <w:r>
        <w:rPr/>
        <w:t>ꍫ䩆ꎏ怨捋爽䡘卤깖</w:t>
      </w:r>
      <w:r>
        <w:rPr/>
        <w:t>⢵</w:t>
      </w:r>
      <w:r>
        <w:rPr/>
        <w:t>쉒숬泂⸸뼷湣朣頪싂쌳瑌㞿獎䖵ꇂ㙠汎䡧呕礳⩂♟㈣䅴⽘玡⩇쉇⩁坒楞ꄩ䵍숱䩸頳稵</w:t>
      </w:r>
      <w:r>
        <w:rPr/>
        <w:t>꧂</w:t>
      </w:r>
      <w:r>
        <w:rPr/>
        <w:t>깄츫</w:t>
      </w:r>
      <w:r>
        <w:rPr/>
        <w:t>⡫</w:t>
      </w:r>
      <w:r>
        <w:rPr/>
        <w:t>ꦏ</w:t>
      </w:r>
      <w:r>
        <w:rPr/>
        <w:t>儣猫썏땙揂䡚塮潾楡꥔녈숷㦣쉹䝴㔬輻ギ♢땙穔割揂㗃</w:t>
      </w:r>
      <w:r>
        <w:rPr/>
        <w:t>ⱑ</w:t>
      </w:r>
      <w:r>
        <w:rPr/>
        <w:t>싂슏ꍲ恙㍇䙚♶琵ꥤ</w:t>
      </w:r>
      <w:r>
        <w:rPr/>
        <w:t>ꔴ⑈</w:t>
      </w:r>
      <w:r>
        <w:rPr/>
        <w:t>摧䰭䩈坭♪智쉍に䑙刮␰㩏懂</w:t>
      </w:r>
      <w:r>
        <w:rPr/>
        <w:t>ⱷ</w:t>
      </w:r>
      <w:r>
        <w:rPr/>
        <w:t>婃ㄩ</w:t>
      </w:r>
      <w:r>
        <w:rPr/>
        <w:t>ꖣ</w:t>
      </w:r>
      <w:r>
        <w:rPr/>
        <w:t>慭ꏎ婳瑩䁷㭟⾣乗땅吪䦻</w:t>
      </w:r>
      <w:r>
        <w:rPr/>
        <w:t>⡙</w:t>
      </w:r>
      <w:r>
        <w:rPr/>
        <w:t>쉚物䀮焱㩋䢮參ꎡ晊係刽⍒䡴㥣扫놻䵤媿䎩槂⩶珂숻橧㭷啟쉺別瞏숭椥슣飂琵輫爪㘹땠넣쉬亘桉刺⍁䙆쉕⨨䐲䄷睵䃂⩃〶</w:t>
      </w:r>
      <w:r>
        <w:rPr/>
        <w:t>ⴸ</w:t>
      </w:r>
      <w:r>
        <w:rPr/>
        <w:t>卙뾡創っ扺뮻䁤</w:t>
      </w:r>
      <w:r>
        <w:rPr/>
        <w:t>⵰</w:t>
      </w:r>
      <w:r>
        <w:rPr/>
        <w:t>䑱떩쌣슣㪥縦䪻杷⼷機矂䟂截㵘执辣숴쉋啲䄶뭢</w:t>
      </w:r>
      <w:r>
        <w:rPr/>
        <w:t>⣂</w:t>
      </w:r>
      <w:r>
        <w:rPr/>
        <w:t>瓂䠮顁牵洪슻曂〳啟涡䝩㧂汥⍯䝎슘片뾣䐣係⿂榩⼵쉕晃䵂⭊숪깢⹠㵮슩㦵䬩⮥收쉨瑖깔㭷倯썚⻎斩呺䔳秂䃂뾵塾犩쉖栭䕐䄪㞬딳▮쉹䴮㬶䈸瑨⑄䑇䤲쉍祡嚘㐣灳墿棂묹䵆</w:t>
      </w:r>
      <w:r>
        <w:rPr/>
        <w:t>ꔸ</w:t>
      </w:r>
      <w:r>
        <w:rPr/>
        <w:t>쉍⨴枏</w:t>
      </w:r>
      <w:r>
        <w:rPr/>
        <w:t>ⵦ</w:t>
      </w:r>
      <w:r>
        <w:rPr/>
        <w:t>쉎吭䴲䒘报</w:t>
      </w:r>
      <w:r>
        <w:rPr/>
        <w:t>⵰╞</w:t>
      </w:r>
      <w:r>
        <w:rPr/>
        <w:t>㥘䁌쉒쌴슥</w:t>
      </w:r>
      <w:r>
        <w:rPr/>
        <w:t>ꥃ</w:t>
      </w:r>
      <w:r>
        <w:rPr/>
        <w:t>ꍖ㜱䀫숹復</w:t>
      </w:r>
      <w:r>
        <w:rPr/>
        <w:t>ⱁ</w:t>
      </w:r>
      <w:r>
        <w:rPr/>
        <w:t>썑坶⛃뗂◂琶歖㑺䤤礵噃슩㬪㥺瀷朹䱬捨晲䅮䞏弣眽㕷傱帵</w:t>
      </w:r>
      <w:r>
        <w:rPr/>
        <w:t>Ⲙ</w:t>
      </w:r>
      <w:r>
        <w:rPr/>
        <w:t>頫䫂帪壂䰬숪⯃쵐偁</w:t>
      </w:r>
      <w:r>
        <w:rPr/>
        <w:t>⡱⹠</w:t>
      </w:r>
      <w:r>
        <w:rPr/>
        <w:t>䛍砬敫协䘦扗䤪㕏噐㩆坢帱丣稩䡏夽凂⍙ꎿ澻Ⓜ汷ꍷ晾ꄥ</w:t>
      </w:r>
      <w:r>
        <w:rPr/>
        <w:t>ⶩ</w:t>
      </w:r>
      <w:r>
        <w:rPr/>
        <w:t>琲椽灭슩潖挦杈洰⫂슻睂摮婀뾥뭀䩏쎩係欨澮㥪ꌮ칎瑁☦呃슘⭲䚩⽂繏䞩沬䥔䰰幙辱捎䱨毎㍊庵序洹啇味纻䥙␰⍨</w:t>
      </w:r>
      <w:r>
        <w:rPr/>
        <w:t>ⶬ</w:t>
      </w:r>
      <w:r>
        <w:rPr/>
        <w:t>づ樵媘煣侬기뼽땕獙乾</w:t>
      </w:r>
      <w:r>
        <w:rPr/>
        <w:t>꧂</w:t>
      </w:r>
      <w:r>
        <w:rPr/>
        <w:t>슩剞䭍稲么㝁</w:t>
      </w:r>
      <w:r>
        <w:rPr/>
        <w:t>ⱴ</w:t>
      </w:r>
      <w:r>
        <w:rPr/>
        <w:t>眩뽴⭰뮥습쉉䘪쉉〷믍㈬䡴䐊䭟⪩㏂桦⌯汷⥾敒㈽礹堳䭈</w:t>
      </w:r>
      <w:r>
        <w:rPr/>
        <w:t>Ⳃ</w:t>
      </w:r>
      <w:r>
        <w:rPr/>
        <w:t>吨睗䨸坬칣慨幸繏䌬嘪</w:t>
      </w:r>
      <w:r>
        <w:rPr/>
        <w:t>⣂</w:t>
      </w:r>
      <w:r>
        <w:rPr/>
        <w:t>廃⭤⫂敍輶瀨⌭秂䃂畈⩴䙁</w:t>
      </w:r>
      <w:r>
        <w:rPr/>
        <w:t>ⱖ</w:t>
      </w:r>
      <w:r>
        <w:rPr/>
        <w:t>䭢ꅙ쵆녱쉄慓쉖</w:t>
      </w:r>
      <w:r>
        <w:rPr/>
        <w:t>ꤺ</w:t>
      </w:r>
      <w:r>
        <w:rPr/>
        <w:t>숣坌⹠ꍦ쉫䞩숻ꆵ숸扯뽟㙑쉌琱뭃쉘搲犻⒩</w:t>
      </w:r>
      <w:r>
        <w:rPr/>
        <w:t>ⶱ</w:t>
      </w:r>
      <w:r>
        <w:rPr/>
        <w:t>싂硺⵺椲쉗쉢䱍뭃桬㵾㬤싃輭</w:t>
      </w:r>
      <w:r>
        <w:rPr/>
        <w:t>ꗃ</w:t>
      </w:r>
      <w:r>
        <w:rPr/>
        <w:t>㍣杖䈣嘱㞡桱⌹⌯挤㬶㔪䡦晦</w:t>
      </w:r>
      <w:r>
        <w:rPr/>
        <w:t>⡃</w:t>
      </w:r>
      <w:r>
        <w:rPr/>
        <w:t>珍䁎頷</w:t>
      </w:r>
      <w:r>
        <w:rPr/>
        <w:t>ꕗ</w:t>
      </w:r>
      <w:r>
        <w:rPr/>
        <w:t>㵨轂슏潳깱繳犩</w:t>
      </w:r>
      <w:r>
        <w:rPr/>
        <w:t>ꤣ</w:t>
      </w:r>
      <w:r>
        <w:rPr/>
        <w:t>疣佐塱攤</w:t>
      </w:r>
      <w:r>
        <w:rPr/>
        <w:t>ꤲ</w:t>
      </w:r>
      <w:r>
        <w:rPr/>
        <w:t>쉶숥뽷呱숴㝘忂牆䘹ꅑ㩍뾻輸礹䵀뭴潟䟎</w:t>
      </w:r>
      <w:r>
        <w:rPr/>
        <w:t>ꤰ</w:t>
      </w:r>
      <w:r>
        <w:rPr/>
        <w:t>枡濂並哂⩕燂긤潠个䠵㗂乭湯婏숱潀桨溱顯炱䡡쉰塊숸昳ꍮ汣喱숷稻㬱ꥪ媿䡂㪏礹究磂滂슡娨疩獈㙣堭⫎洴꥾뭒坂㘬歮捨灇匤⹰䭠婡</w:t>
      </w:r>
      <w:r>
        <w:rPr/>
        <w:t>ꔮ</w:t>
      </w:r>
      <w:r>
        <w:rPr/>
        <w:t>穰庩琴슡圫䫂쉊습灏쉠ꍇ싃䦘걥湩䨤牢뽨</w:t>
      </w:r>
      <w:r>
        <w:rPr/>
        <w:t>ꕡ</w:t>
      </w:r>
      <w:r>
        <w:rPr/>
        <w:t>㕞䡌䗂塉쉨㥤</w:t>
      </w:r>
      <w:r>
        <w:rPr/>
        <w:t>ⴺ</w:t>
      </w:r>
      <w:r>
        <w:rPr/>
        <w:t>捖灥婱啣⬺䆬걐ꌣ摞殘쉁䘦⦩습ꍩ婴㔵拂熥示獪暘流灮</w:t>
      </w:r>
      <w:r>
        <w:rPr/>
        <w:t>ⱺ</w:t>
      </w:r>
      <w:r>
        <w:rPr/>
        <w:t>樵쉦⮬⽔뭳稻䍟䥟㘶ꥺ쵳眰㡧碣窵厵楖쵰䔲╀祟侱쉹</w:t>
      </w:r>
      <w:r>
        <w:rPr/>
        <w:t>ⶬ</w:t>
      </w:r>
      <w:r>
        <w:rPr/>
        <w:t>浭쉵쉰깍卍숳⭮㤦㥸㝮⏂恹歑兊挪ㄳ噬ꥡ劘歔兾뾮</w:t>
      </w:r>
      <w:r>
        <w:rPr/>
        <w:t>ⱡ</w:t>
      </w:r>
      <w:r>
        <w:rPr/>
        <w:t>祄㭙쉟婬◂轨漵⍾懂쉳歏珎뽏</w:t>
      </w:r>
      <w:r>
        <w:rPr/>
        <w:t>Ⱶ</w:t>
      </w:r>
      <w:r>
        <w:rPr/>
        <w:t>ⴸ</w:t>
      </w:r>
      <w:r>
        <w:rPr/>
        <w:t>獾䁏灺⭣牘欣䀦⎬䕡干㉔춘</w:t>
      </w:r>
      <w:r>
        <w:rPr/>
        <w:t>ꔦ</w:t>
      </w:r>
      <w:r>
        <w:rPr/>
        <w:t>剀⭪숣䭩㕭猭轉浲⑒䥢剩</w:t>
      </w:r>
      <w:r>
        <w:rPr/>
        <w:t>ⱳ</w:t>
      </w:r>
      <w:r>
        <w:rPr/>
        <w:t>㴣楒奺煆㜥</w:t>
      </w:r>
      <w:r>
        <w:rPr/>
        <w:t>ⵀ</w:t>
      </w:r>
      <w:r>
        <w:rPr/>
        <w:t>䙫뽐吻</w:t>
      </w:r>
      <w:r>
        <w:rPr/>
        <w:t>ⲩ</w:t>
      </w:r>
      <w:r>
        <w:rPr/>
        <w:t>싂㍌㙕䵙偯⥄쉁쉆戣</w:t>
      </w:r>
      <w:r>
        <w:rPr/>
        <w:t>ꕮ</w:t>
      </w:r>
      <w:r>
        <w:rPr/>
        <w:t>梘ㆬ瞮녵捖㉓啱獵⎩㩫⌯䩰䅙汄㈬拂䩐䁏⹐뼸</w:t>
      </w:r>
      <w:r>
        <w:rPr/>
        <w:t>ⷂ</w:t>
      </w:r>
      <w:r>
        <w:rPr/>
        <w:t>顃쉙캩悬䙍欶ㄩ恸博片쉩截㡀㗂㤳産뽹䞥桨</w:t>
      </w:r>
      <w:r>
        <w:rPr/>
        <w:t>ꕱ</w:t>
      </w:r>
      <w:r>
        <w:rPr/>
        <w:t>嘩묦牊轖为ꥰ摹긯⸻梵桄㨤奕眤䜲剔栴촲煖㩣⫃㬮兏泂㭅걣⌻睷슱뾩⵸⥷く떩楱㑭䫎瑮係䑉뼰㐷ꌤ穵頬㑑稯灁䣍㚏㋂䓂稩㝭쎥⼶䌱</w:t>
      </w:r>
      <w:r>
        <w:rPr/>
        <w:t>ꥍ</w:t>
      </w:r>
      <w:r>
        <w:rPr/>
        <w:t>ⰺ</w:t>
      </w:r>
      <w:r>
        <w:rPr/>
        <w:t>뽟⨴쉵걖쉁</w:t>
      </w:r>
      <w:r>
        <w:rPr/>
        <w:t>⡡</w:t>
      </w:r>
      <w:r>
        <w:rPr/>
        <w:t>〱쉤䢿〽轮䤽䖱顙歙䝋숥칟싂㫂圵</w:t>
      </w:r>
      <w:r>
        <w:rPr/>
        <w:t>ⵙ</w:t>
      </w:r>
      <w:r>
        <w:rPr/>
        <w:t>㞿佣싂</w:t>
      </w:r>
      <w:r>
        <w:rPr/>
        <w:t>⡖</w:t>
      </w:r>
      <w:r>
        <w:rPr/>
        <w:t>⼷刹櫂䒘敪쉸⌭浾潧䩪㩅䤵挺䑈껂爩慚偣癯䡬깎䁈숱䇂ꍈꅾꄰ㍸喡⹐桡꺬㝢硇䙩</w:t>
      </w:r>
      <w:r>
        <w:rPr/>
        <w:t>꧂</w:t>
      </w:r>
      <w:r>
        <w:rPr/>
        <w:t>쉒椣㇂숊숸쉓깅⍴姂卙⫂堨沏㢱杪쉟</w:t>
      </w:r>
      <w:r>
        <w:rPr/>
        <w:t>⡊</w:t>
      </w:r>
      <w:r>
        <w:rPr/>
        <w:t>뿍㍧瑶</w:t>
      </w:r>
      <w:r>
        <w:rPr/>
        <w:t>ⷂ</w:t>
      </w:r>
      <w:r>
        <w:rPr/>
        <w:t>䗂갫硙愵䳂</w:t>
      </w:r>
      <w:r>
        <w:rPr/>
        <w:t>ⵉ</w:t>
      </w:r>
      <w:r>
        <w:rPr/>
        <w:t>浠쉣䵋位슥焪䶩쉮圱ꥠ⍆㨤噇▱摩急쉹䨯䩘싂摧䦩潉␪䦘슩</w:t>
      </w:r>
      <w:r>
        <w:rPr/>
        <w:t>ꕙ</w:t>
      </w:r>
      <w:r>
        <w:rPr/>
        <w:t>桥슩㑱係稯㐲牺⹱灥ㅎ昫쉯䍘䠵⧃兵此㩬쉀徘涱뽅ꆱꆥ쵖싍偓╮桭䧍싂轷⸣䈶䜺楏䰯숮廂灦䍳䷂匭䟂卬㝒䔲ꅡ瑮╒啂䒬偓柂瘳⌵䵁噙愽</w:t>
      </w:r>
      <w:r>
        <w:rPr/>
        <w:t>ⱗ</w:t>
      </w:r>
      <w:r>
        <w:rPr/>
        <w:t>㠣汋娪⥩梡漥橊⥫㒻硹涵䇂컂却</w:t>
      </w:r>
      <w:r>
        <w:rPr/>
        <w:t>Ⳃ</w:t>
      </w:r>
      <w:r>
        <w:rPr/>
        <w:t>琷挣䨭癚㉟쵤쉴⿂婲穣㏂뽆㵚깘汥穗췂츺楤瀭瓍㷂梘獩⚵☷獢쉕灎偳剫㕎㍖㵍牲㡡뾣싂琪</w:t>
      </w:r>
      <w:r>
        <w:rPr/>
        <w:t>ⱍ⡄</w:t>
      </w:r>
      <w:r>
        <w:rPr/>
        <w:t>쉖ㅧ僂땏</w:t>
      </w:r>
      <w:r>
        <w:rPr/>
        <w:t>ꥊ</w:t>
      </w:r>
      <w:r>
        <w:rPr/>
        <w:t>刪慰歅癗숫䴺숣顫㝫壂㛃쉬穆轅칞幚⌺埂湰쉃嚩캱䉨䲩㧍䩄婐⭪쉥嫂倩穓恑䄴炩䩃⭬㠰슏湀쉹琨쉢뗂歏</w:t>
      </w:r>
      <w:r>
        <w:rPr/>
        <w:t>ⶮ</w:t>
      </w:r>
      <w:r>
        <w:rPr/>
        <w:t>䑊㤹⨻䈭</w:t>
      </w:r>
      <w:r>
        <w:rPr/>
        <w:t>ⵐ</w:t>
      </w:r>
      <w:r>
        <w:rPr/>
        <w:t>瘺輸䰴吹㉡䳂쉁䅥恵䍖쵐⥺쉀뭰歬♤杍帱땬澵兀浭捦㣂噾⩍䌰猵瑒깨⩥</w:t>
      </w:r>
      <w:r>
        <w:rPr/>
        <w:t>ꗂ⨵♐</w:t>
      </w:r>
      <w:r>
        <w:rPr/>
        <w:t>䰺⭹楷娺焭猥欩쉈樣⭢弸奯淂坬䩧뇂夰뼪㈰⹘䙭湑⽚쉂獱뭵柂</w:t>
      </w:r>
      <w:r>
        <w:rPr/>
        <w:t>ꕷ</w:t>
      </w:r>
      <w:r>
        <w:rPr/>
        <w:t>楍㕉⥯捹払歪㈵쵹㍖㏂䍨狂奂祵彔숴㉬쌪潋塄䕮拂䩬䊘쉐浬䑧效</w:t>
      </w:r>
      <w:r>
        <w:rPr/>
        <w:t>Ⳏ</w:t>
      </w:r>
      <w:r>
        <w:rPr/>
        <w:t>쉂⹹䱦㭣뽎塥幢⨺䮬⑘䭵毂숸㭸</w:t>
      </w:r>
      <w:r>
        <w:rPr/>
        <w:t>ⱖ⥁</w:t>
      </w:r>
      <w:r>
        <w:rPr/>
        <w:t>偂氹습</w:t>
      </w:r>
      <w:r>
        <w:rPr/>
        <w:t>ꗂ</w:t>
      </w:r>
      <w:r>
        <w:rPr/>
        <w:t>㑖塆副㥫ꇂ潂〉䷂슣ㅨ㉑쉵⽧琯뭋⏂娨</w:t>
      </w:r>
      <w:r>
        <w:rPr/>
        <w:t>⠱</w:t>
      </w:r>
      <w:r>
        <w:rPr/>
        <w:t>㍙♠桞䑎</w:t>
      </w:r>
      <w:r>
        <w:rPr/>
        <w:t>⡙</w:t>
      </w:r>
      <w:r>
        <w:rPr/>
        <w:t>㑒⬴䁣촴䕚埂㫃䡏洱犻츷䄣</w:t>
      </w:r>
      <w:r>
        <w:rPr/>
        <w:t>⡖</w:t>
      </w:r>
      <w:r>
        <w:rPr/>
        <w:t>㴦㝌呥瀶㨴䥾椷숦窡⍢슮乀慾춵䝫䥟曂晗䎏刻딷䈰㐱</w:t>
      </w:r>
      <w:r>
        <w:rPr/>
        <w:t>ꥊ⮡</w:t>
      </w:r>
      <w:r>
        <w:rPr/>
        <w:t>兺洮쉵挮㍲</w:t>
      </w:r>
      <w:r>
        <w:rPr/>
        <w:t>ꗂ</w:t>
      </w:r>
      <w:r>
        <w:rPr/>
        <w:t>⺥獖뿂晎爫䙫䨰㢩䙃⩘슬奶쵙㉈䩶쉩䥄廂䙲㩰⌥쉨⌭捨䐭쉓慔䵨숫嗂땫偈灳咥䉷獴쉋矍䡹䭏㍂晚䩠갷挸⤹ꍐ䒩瑯欸녈슮堲弤慒䵒</w:t>
      </w:r>
      <w:r>
        <w:rPr/>
        <w:t>ꕌꤣ⤤</w:t>
      </w:r>
      <w:r>
        <w:rPr/>
        <w:t>扺檣</w:t>
      </w:r>
      <w:r>
        <w:rPr/>
        <w:t>꧂</w:t>
      </w:r>
      <w:r>
        <w:rPr/>
        <w:t>枏㬵奊ꍗ⏎卨㊩</w:t>
      </w:r>
      <w:r>
        <w:rPr/>
        <w:t>ꖱ</w:t>
      </w:r>
      <w:r>
        <w:rPr/>
        <w:t>埂彟䈬戬쉯㒮쉡烂䡉帥⯂渤㍭滂哂櫎坵䱉ㅣ潒</w:t>
      </w:r>
      <w:r>
        <w:rPr/>
        <w:t>ꥁ</w:t>
      </w:r>
      <w:r>
        <w:rPr/>
        <w:t>繇뼳</w:t>
      </w:r>
      <w:r>
        <w:rPr/>
        <w:t>ꥒ</w:t>
      </w:r>
      <w:r>
        <w:rPr/>
        <w:t>㖻⪿㴺䥵灩䩖煒◎⑷숳稹剺싂杅♺婪汳숊煲㡅㓂㨬札쉃牁噟⌫汈ꥰ砷㌪抩㫂넷輨硶婖딻䄬䑦桂숳쉸슮⌨炮☻⬤쏂煇ꥷ딨棂묩싍䝥太㔶㷂䕖䯂潳䕨摖ꥬ懃</w:t>
      </w:r>
      <w:r>
        <w:rPr/>
        <w:t>ꖵ</w:t>
      </w:r>
      <w:r>
        <w:rPr/>
        <w:t>殬橣扗㥆䢻瘨參걅楩橍呡㉞㙰㍮⻂敷녨⵾</w:t>
      </w:r>
      <w:r>
        <w:rPr/>
        <w:t>꧂</w:t>
      </w:r>
      <w:r>
        <w:rPr/>
        <w:t>숽頣ꍍ捅恧⬩긹拂㤸ㅁ䌳啊䌣穕ꇂ擎㩄㒮彪ㅁ㥰恦䩤㑩⵴㝁ㅈ촪⮣⥖睰䌯㦥</w:t>
      </w:r>
      <w:r>
        <w:rPr/>
        <w:t>ꤩ⬥</w:t>
      </w:r>
      <w:r>
        <w:rPr/>
        <w:t>楨䅚썯恳⨹⩪桐깂</w:t>
      </w:r>
      <w:r>
        <w:rPr/>
        <w:t>ⱦ</w:t>
      </w:r>
      <w:r>
        <w:rPr/>
        <w:t>塈朱午䥔䒡歭帶</w:t>
      </w:r>
      <w:r>
        <w:rPr/>
        <w:t>ꔳ</w:t>
      </w:r>
      <w:r>
        <w:rPr/>
        <w:t>坟慗⯂</w:t>
      </w:r>
      <w:r>
        <w:rPr/>
        <w:t>ꤪ⩾ꕰ</w:t>
      </w:r>
      <w:r>
        <w:rPr/>
        <w:t>婲戮쉾偱䒱╯姂쉦䥚䣂呦쉖恹㈯ꄦꅬ洱硩䇍⩖⼱쉖⩔八煋杞</w:t>
      </w:r>
      <w:r>
        <w:rPr/>
        <w:t>꧂⩒</w:t>
      </w:r>
      <w:r>
        <w:rPr/>
        <w:t>쉮</w:t>
      </w:r>
      <w:r>
        <w:rPr/>
        <w:t>ꥒ</w:t>
      </w:r>
      <w:r>
        <w:rPr/>
        <w:t>䁗쉚咿啈买丵頵◂砽湤슥煃㔤焱숵牒窬㷍浖싍ꥳ꺩쉯輺䕍ꍁ廂쵦걅쉢塱䩙䞻㧃⹬㑫숴캵敮摏呅恀欥䥫녠潥㭐☻㌱䩘㨦牐쉋깲⸽</w:t>
      </w:r>
      <w:r>
        <w:rPr/>
        <w:t>ⵟ</w:t>
      </w:r>
      <w:r>
        <w:rPr/>
        <w:t>戯㡸</w:t>
      </w:r>
      <w:r>
        <w:rPr/>
        <w:t>ꕂ☨</w:t>
      </w:r>
      <w:r>
        <w:rPr/>
        <w:t>䁋整殬帱灞㠵ヂ壂杉橨塺幫塓㭱睢䭌䙯䤪晌</w:t>
      </w:r>
      <w:r>
        <w:rPr/>
        <w:t>⡴</w:t>
      </w:r>
      <w:r>
        <w:rPr/>
        <w:t>渻뗂由噄础숯搸걺쉢嫂䉫䏎쉇쉦ꌴ┦暿치攳橧ꍹ浱冿</w:t>
      </w:r>
      <w:r>
        <w:rPr/>
        <w:t>ꖵ</w:t>
      </w:r>
      <w:r>
        <w:rPr/>
        <w:t>㖮穨ㅃ㩣㔽</w:t>
      </w:r>
      <w:r>
        <w:rPr/>
        <w:t>ꕐ</w:t>
      </w:r>
      <w:r>
        <w:rPr/>
        <w:t>㮱㵏ꍄ瑎네촨䥞㴥祹⍖䎱㑘瀫</w:t>
      </w:r>
      <w:r>
        <w:rPr/>
        <w:t>⠺</w:t>
      </w:r>
      <w:r>
        <w:rPr/>
        <w:t>㵫剕竂䙎潢뭗䬦傿</w:t>
      </w:r>
      <w:r>
        <w:rPr/>
        <w:t>⣂⑨</w:t>
      </w:r>
      <w:r>
        <w:rPr/>
        <w:t>쌩执牧쌩䕃⌥ꄳ塑慪</w:t>
      </w:r>
      <w:r>
        <w:rPr/>
        <w:t>ꦣ</w:t>
      </w:r>
      <w:r>
        <w:rPr/>
        <w:t>柍뽁⧂甹</w:t>
      </w:r>
      <w:r>
        <w:rPr/>
        <w:t>⡯Ⱟ</w:t>
      </w:r>
      <w:r>
        <w:rPr/>
        <w:t>晴獣㙁凂싂ꅰ䩓欵绂⨺媩⩕䩾炩⽷掘쉎㉔煹䥫眭</w:t>
      </w:r>
      <w:r>
        <w:rPr/>
        <w:t>ⳍ</w:t>
      </w:r>
      <w:r>
        <w:rPr/>
        <w:t>砨漰땪깕充搫兖깱玥澮뭟싂䅋憩璬갴䁆總啂ꥴꄳ</w:t>
      </w:r>
      <w:r>
        <w:rPr/>
        <w:t>ꤥ</w:t>
      </w:r>
      <w:r>
        <w:rPr/>
        <w:t>潉⴪숰瑃穷</w:t>
      </w:r>
      <w:r>
        <w:rPr/>
        <w:t>ꦻ</w:t>
      </w:r>
      <w:r>
        <w:rPr/>
        <w:t>頲묪懂䷃楺灙㍙啾嫂砶㡟儣쵎乚硶싎쵊慨䮣쉆㕤侏橆弦⸤쉐䌲歇搪浪周䵾䥟橀䗂⼦㧂燂㡱쉄⬦猲ꌩ縲╠╤⏍촹猻쵓⩓癴</w:t>
      </w:r>
      <w:r>
        <w:rPr/>
        <w:t>⡑</w:t>
      </w:r>
      <w:r>
        <w:rPr/>
        <w:t>輫㈦漨灥㞮슩쉀摖晬桦</w:t>
      </w:r>
    </w:p>
    <w:p>
      <w:pPr>
        <w:pStyle w:val="PreformattedText"/>
        <w:bidi w:val="0"/>
        <w:spacing w:before="0" w:after="0"/>
        <w:jc w:val="left"/>
        <w:rPr/>
      </w:pPr>
      <w:r>
        <w:rPr/>
        <w:t>汍싂ㅎ</w:t>
      </w:r>
      <w:r>
        <w:rPr/>
        <w:t>ꕆ</w:t>
      </w:r>
      <w:r>
        <w:rPr/>
        <w:t>剞䍷唸䡄숯쉡湢稷</w:t>
      </w:r>
      <w:r>
        <w:rPr/>
        <w:t>ⰰ</w:t>
      </w:r>
      <w:r>
        <w:rPr/>
        <w:t>区潪氽畖쉌俎㡑穋炩㦱쉦쌸䂡긺し秂煚晡䊮杞睙摺쵓⍀祡䐫晡漦獞</w:t>
      </w:r>
      <w:r>
        <w:rPr/>
        <w:t>⠥</w:t>
      </w:r>
      <w:r>
        <w:rPr/>
        <w:t>塚盍</w:t>
      </w:r>
      <w:r>
        <w:rPr/>
        <w:t>꤬</w:t>
      </w:r>
      <w:r>
        <w:rPr/>
        <w:t>䁬丮硁</w:t>
      </w:r>
      <w:r>
        <w:rPr/>
        <w:t>Ȿ</w:t>
      </w:r>
      <w:r>
        <w:rPr/>
        <w:t>ꌺ攺扎幢춱䥴䠶恆父㕷㯍当쉗♸슩啑灱窩堪쉭䜱塧</w:t>
      </w:r>
      <w:r>
        <w:rPr/>
        <w:t>ⵄ</w:t>
      </w:r>
      <w:r>
        <w:rPr/>
        <w:t>擎侵껂捭⭐⧂쉁辱슣汯浶⨭梩縭⽸</w:t>
      </w:r>
      <w:r>
        <w:rPr/>
        <w:t>ꕑ</w:t>
      </w:r>
      <w:r>
        <w:rPr/>
        <w:t>啰</w:t>
      </w:r>
      <w:r>
        <w:rPr/>
        <w:t>ⱈ</w:t>
      </w:r>
      <w:r>
        <w:rPr/>
        <w:t>츱⨊湃㢮쉙㷂㉱쉇啅⩚兺浔䍰穢値⨰㛍轁⩖瑃汗梮⺏䌵繧拃쉗彴숲㭷摮哂싂䨩쵋杧칫杒숥喡⍒汳噟슿卂坋춘썑</w:t>
      </w:r>
      <w:r>
        <w:rPr/>
        <w:t>ⶡ</w:t>
      </w:r>
      <w:r>
        <w:rPr/>
        <w:t>㦬촦꺿偗䵙</w:t>
      </w:r>
      <w:r>
        <w:rPr/>
        <w:t>ꔣ</w:t>
      </w:r>
      <w:r>
        <w:rPr/>
        <w:t>䕅幁</w:t>
      </w:r>
      <w:r>
        <w:rPr/>
        <w:t>ꔻ</w:t>
      </w:r>
      <w:r>
        <w:rPr/>
        <w:t>㵟쉣海ぅ太╩是⼤㙢쉾뗂根㑗嘯쉤歚倶掿䱌䡂本㐽⧂炩䊩ㅎ칁⴩乴䍈㠶迂ヂ쏂㩊卉殥敀</w:t>
      </w:r>
      <w:r>
        <w:rPr/>
        <w:t>⠰</w:t>
      </w:r>
      <w:r>
        <w:rPr/>
        <w:t>뭀丵盂幪烎椲쵉洺䁃쉃묬䬸</w:t>
      </w:r>
      <w:r>
        <w:rPr/>
        <w:t>ⱴ</w:t>
      </w:r>
      <w:r>
        <w:rPr/>
        <w:t>欩劬顫⻂獐儽啑畐爻䍷卷쉒呂숱天뽡숸礪ꅞ뇂撣ㅵ庬ꍁ</w:t>
      </w:r>
      <w:r>
        <w:rPr/>
        <w:t>ꕳ</w:t>
      </w:r>
      <w:r>
        <w:rPr/>
        <w:t>湤漴操쉬⧂㇂并걾穦噊此汲娯㚵䵳㡶祋⩴⥍⩓火⼳싂╊▩卺㶡弰䡪窡车䣂㛍ꄷ睉⩃㑙䁩䱢⍲種㌩璩㝂䵔㡴쉘中깯</w:t>
      </w:r>
      <w:r>
        <w:rPr/>
        <w:t>꧃</w:t>
      </w:r>
      <w:r>
        <w:rPr/>
        <w:t>䃎㍙때숲庥␶畯㘽⹨넭▩⮮䩄迂⩅⫂䙎쉮怤乆畷뼭晐挲쉨楫쉑繷漮晪쉂䡲☥䌣䤺瘯主塟妘䐯渹쉰焭獇獈咏ꅾ㡅ꅐ婎⍩が撘硉橆쉄䘨䴪嗍묤婇믃䱴㬭</w:t>
      </w:r>
      <w:r>
        <w:rPr/>
        <w:t>⡖</w:t>
      </w:r>
      <w:r>
        <w:rPr/>
        <w:t>束␸湳⺿徵彊</w:t>
      </w:r>
      <w:r>
        <w:rPr/>
        <w:t>ⱏ</w:t>
      </w:r>
      <w:r>
        <w:rPr/>
        <w:t>敋畤⮡煖洬潆䷂걆썁䂣繙䓍䭰敭</w:t>
      </w:r>
      <w:r>
        <w:rPr/>
        <w:t>Ɱ</w:t>
      </w:r>
      <w:r>
        <w:rPr/>
        <w:t>䂻佗氤⹉썲䭶婎⹣</w:t>
      </w:r>
      <w:r>
        <w:rPr/>
        <w:t>ꔴ</w:t>
      </w:r>
      <w:r>
        <w:rPr/>
        <w:t>ꄫ却⍔뭩婣妩䫂䁨湙啰⫂顓䍲䵙㩂旂轚坩喩婫僂倶畎숻当숫ꌬ쉁숳쉆⼲㵘숳</w:t>
      </w:r>
      <w:r>
        <w:rPr/>
        <w:t>⢻</w:t>
      </w:r>
      <w:r>
        <w:rPr/>
        <w:t>嘹慦廂穆棂㔰썉쉶</w:t>
      </w:r>
      <w:r>
        <w:rPr/>
        <w:t>ⶻ</w:t>
      </w:r>
      <w:r>
        <w:rPr/>
        <w:t>쵡慉⾩涵祹䉒䜳䕌㉣䙕䜽櫂硡숣曂㤷⤷溥쉲쉪彗슱䙮㕵抡ꇂ䋂睄垡㉤畵恋之壍㡗⍓彦䃂庡ㅰ㑬癮散幓ꄱ惂䕕摲⌵⫂㴪椫唩噫湃㕈怹㥰䑀幣楯䉟竃刵夥堶坙䊱潖ꆘ燂汓⬫㭌䙄姂啫氪쉮⹗싍牷ꍔ睊噂嘸顔숯䨦㩷촹㵬灾⹑橤㩬칤⩍㠪䠯嚏㐶㕳佟獖戹琣攫⍒쉱</w:t>
      </w:r>
      <w:r>
        <w:rPr/>
        <w:t>ⵥ</w:t>
      </w:r>
      <w:r>
        <w:rPr/>
        <w:t>䳂䰽稶呀摥䡋☲쌶⩣爣乙깓恤潙㷂硋꥔㧂㵦쏂咏琻썒쉚칫쉳頱묯乪瓂</w:t>
      </w:r>
      <w:r>
        <w:rPr/>
        <w:t>ꦱ</w:t>
      </w:r>
      <w:r>
        <w:rPr/>
        <w:t>敶㵂穧㭯갺싂泎砩欮숪慟ꌶ깾䞮䑡⥣⫂</w:t>
      </w:r>
      <w:r>
        <w:rPr/>
        <w:t>ꤺ</w:t>
      </w:r>
      <w:r>
        <w:rPr/>
        <w:t>䬸䑮㵹慫ㄺ䔳⧂捫杩쉭浨瑧湯⽌㒣獃瀩싍杰떣朶㪿恂녎顨䙅㵤啒澏⨊瘺纥愬쉡厩嗂卸辻た⥲⩍顋䋂潺</w:t>
      </w:r>
      <w:r>
        <w:rPr/>
        <w:t>ꥅ</w:t>
      </w:r>
      <w:r>
        <w:rPr/>
        <w:t>䗂</w:t>
      </w:r>
      <w:r>
        <w:rPr/>
        <w:t>꧂</w:t>
      </w:r>
      <w:r>
        <w:rPr/>
        <w:t>䱉伭牎愹䅺婤卐쎣婟晒毂猺桐╇⼶⥕ꅤ䰽煒户灩丯樽た⸹眩뾥怭놻䙉ㅨ兦刺辏숪쉩</w:t>
      </w:r>
      <w:r>
        <w:rPr/>
        <w:t>꧂</w:t>
      </w:r>
      <w:r>
        <w:rPr/>
        <w:t>촮橸㤪싂뽆昶㗎浙洰쉸䊘䙙쉪㌱怽⭖쵥杫摯柂発건猤</w:t>
      </w:r>
      <w:r>
        <w:rPr/>
        <w:t>Ⳃ</w:t>
      </w:r>
      <w:r>
        <w:rPr/>
        <w:t>儳汈穁磂䉏婂숺쉺樭㈮☬䔥㡙</w:t>
      </w:r>
      <w:r>
        <w:rPr/>
        <w:t>ꦮ</w:t>
      </w:r>
      <w:r>
        <w:rPr/>
        <w:t>슻㇂ィ繌䳂淂⭅亿⭺⩊繈恐摴칶况砶</w:t>
      </w:r>
      <w:r>
        <w:rPr/>
        <w:t>ⵐ⮬</w:t>
      </w:r>
      <w:r>
        <w:rPr/>
        <w:t>싂顐䤵癃숶㵺䛂䡪湒䠬楠</w:t>
      </w:r>
      <w:r>
        <w:rPr/>
        <w:t>ꖻ╰</w:t>
      </w:r>
      <w:r>
        <w:rPr/>
        <w:t>䲘扉咿婲彧氪䃃债⿂䙋塘䭶嘪</w:t>
      </w:r>
      <w:r>
        <w:rPr/>
        <w:t>ꥃ</w:t>
      </w:r>
      <w:r>
        <w:rPr/>
        <w:t>䠥榮判浮㔫䁞福⸤禬␵杶♴猫顶䑃깂☣숶숴湯攻䎿䬴</w:t>
      </w:r>
      <w:r>
        <w:rPr/>
        <w:t>ⳍ</w:t>
      </w:r>
      <w:r>
        <w:rPr/>
        <w:t>ꍶ㙸浪숬뮱㕧⤹䐶숫呭幪㡢㮣刨埂䓍</w:t>
      </w:r>
      <w:r>
        <w:rPr/>
        <w:t>ꤸ</w:t>
      </w:r>
      <w:r>
        <w:rPr/>
        <w:t>쉌㠣䧂欸轁䭠帪슘쉀割侻䁑쉷畦嚥壂㠥칱䠤뭎䍪揂㋎㩮뭧䭱㉤顢剄⨽辵濂⹤琨뽣畧穦촭僂ꅇ泂䩋矂䁈䝩䓎䥈녖⬥琽␪䈣禩⍒</w:t>
      </w:r>
      <w:r>
        <w:rPr/>
        <w:t>ⱐ</w:t>
      </w:r>
      <w:r>
        <w:rPr/>
        <w:t>㴺슣㠸䦵晴㍓ꍟ╠䕤整캮绎佴쉐睃쉦䌪숩彭塄㕐慗剴ꍋ䣃㕷瞻ㅗ䰦뽷繎纩祭ㄱ爱灐</w:t>
      </w:r>
      <w:r>
        <w:rPr/>
        <w:t>ⵆ</w:t>
      </w:r>
      <w:r>
        <w:rPr/>
        <w:t>䕎浴뽷椳礯뽪奦瑰澵쎡땓睉牋</w:t>
      </w:r>
      <w:r>
        <w:rPr/>
        <w:t>⠰⑳</w:t>
      </w:r>
      <w:r>
        <w:rPr/>
        <w:t>焤숴捓ꄸ䑹㕉</w:t>
      </w:r>
      <w:r>
        <w:rPr/>
        <w:t>⡘</w:t>
      </w:r>
      <w:r>
        <w:rPr/>
        <w:t>並杰⍈党䠦䍋䬨䤶桏ꥹ硣䴽䒱㙞쵡쵡⩚扏仍稪뗂欲⽡숰㭁⸣啓숣䥊秂쉍◍佸</w:t>
      </w:r>
      <w:r>
        <w:rPr/>
        <w:t>ⶩ</w:t>
      </w:r>
      <w:r>
        <w:rPr/>
        <w:t>㑲䚘⍮싂㬪僂剃橹</w:t>
      </w:r>
      <w:r>
        <w:rPr/>
        <w:t>⡉</w:t>
      </w:r>
      <w:r>
        <w:rPr/>
        <w:t>奥榏硶係깁⭨슮싍塮</w:t>
      </w:r>
      <w:r>
        <w:rPr/>
        <w:t>ꦣ</w:t>
      </w:r>
      <w:r>
        <w:rPr/>
        <w:t>䀵⎻䍦⤩쉐槂컂싂杠㭶彎곂칖쉥歹㔳䈺쉀灌発乘㡑䁆晘㨺坚䑕</w:t>
      </w:r>
      <w:r>
        <w:rPr/>
        <w:t>ꖵ</w:t>
      </w:r>
      <w:r>
        <w:rPr/>
        <w:t>뽷债㌶㉏㐦숶㋂琩䵎形曂</w:t>
      </w:r>
      <w:r>
        <w:rPr/>
        <w:t>꤯</w:t>
      </w:r>
      <w:r>
        <w:rPr/>
        <w:t>䱪啗㮣榮怣曂쉱湁䙺潔ꄰ㙮婆뮿슣迂ꥱ呇㔮幔ꎣ稵</w:t>
      </w:r>
      <w:r>
        <w:rPr/>
        <w:t>⠦</w:t>
      </w:r>
      <w:r>
        <w:rPr/>
        <w:t>奡癔橗濂쉱嚩別䝫㙹믂</w:t>
      </w:r>
      <w:r>
        <w:rPr/>
        <w:t>ꥅ</w:t>
      </w:r>
      <w:r>
        <w:rPr/>
        <w:t>她⩰壃佪⑵公</w:t>
      </w:r>
      <w:r>
        <w:rPr/>
        <w:t>ꤳ</w:t>
      </w:r>
      <w:r>
        <w:rPr/>
        <w:t>猳咘浭쉙彊㡬묪扳숬䑺</w:t>
      </w:r>
      <w:r>
        <w:rPr/>
        <w:t>ꕺ</w:t>
      </w:r>
      <w:r>
        <w:rPr/>
        <w:t>嚩㕑슩ꅰ滂䥒㥧䙏䍵⹂쉹싂焱縱䁑⍟揎瑧柎憵┻砫ꌵ桠潺⩄㕰䌩䶘쉯싍⥆쉨쉓⩱⌨쉍쉺枵橅啾䡭뼳奠♲㍗半穙썠⿂渵땨⴪乂⬷戹忍뭖刽썧䊩䀮嗂乌䠺䧂╶</w:t>
      </w:r>
      <w:r>
        <w:rPr/>
        <w:t>ⶥꦩ</w:t>
      </w:r>
      <w:r>
        <w:rPr/>
        <w:t>幧櫂潮煈뽀⌊</w:t>
      </w:r>
      <w:r>
        <w:rPr/>
        <w:t>Ⱔ</w:t>
      </w:r>
      <w:r>
        <w:rPr/>
        <w:t>婩㙊䵀㡆쉹䀰쉖ꇂ垣拂䗂水</w:t>
      </w:r>
      <w:r>
        <w:rPr/>
        <w:t>⢏⧂</w:t>
      </w:r>
      <w:r>
        <w:rPr/>
        <w:t>뼭⩦ꥡ㵦偍䉢稶</w:t>
      </w:r>
      <w:r>
        <w:rPr/>
        <w:t>꤫</w:t>
      </w:r>
      <w:r>
        <w:rPr/>
        <w:t>䘮ꇎ㐯獒桭쉵橭㖬獥獒㙢榵⌻悱惂㤶正</w:t>
      </w:r>
      <w:r>
        <w:rPr/>
        <w:t>ⱴ</w:t>
      </w:r>
      <w:r>
        <w:rPr/>
        <w:t>湆迂平睖䈪睶</w:t>
      </w:r>
      <w:r>
        <w:rPr/>
        <w:t>꧂␲</w:t>
      </w:r>
      <w:r>
        <w:rPr/>
        <w:t>ꄸ圹㡳⒡剣渴戨⹞䁉쉳戫暩☱Ⓜ㙡쉋歷珂浌圫御頭</w:t>
      </w:r>
      <w:r>
        <w:rPr/>
        <w:t>Ɐ</w:t>
      </w:r>
      <w:r>
        <w:rPr/>
        <w:t>쉁牢숽㙂攥种ꌦ婈ꆡ昸싂ꇂ㩦뽒兓祋搤䝮呱瞬礻䥘</w:t>
      </w:r>
      <w:r>
        <w:rPr/>
        <w:t>Ⱚ</w:t>
      </w:r>
      <w:r>
        <w:rPr/>
        <w:t>縳䭐癱♟쉬奞⫃䑨䵈繎哂優瑎</w:t>
      </w:r>
      <w:r>
        <w:rPr/>
        <w:t>ꤹ</w:t>
      </w:r>
      <w:r>
        <w:rPr/>
        <w:t>䉌⾡</w:t>
      </w:r>
      <w:r>
        <w:rPr/>
        <w:t>ꥐꔲ</w:t>
      </w:r>
      <w:r>
        <w:rPr/>
        <w:t>䅓睈戫癓㈬䡢♲椤숽柂䩀썤⺮瑷坞と䍔ㅢ獉瀽깇强煱싂䞱⩳㛂癹磂㑣갲싂㨽昣潅⍾䰰冩坨녶</w:t>
      </w:r>
      <w:r>
        <w:rPr/>
        <w:t>⠦</w:t>
      </w:r>
      <w:r>
        <w:rPr/>
        <w:t>湑搩迂</w:t>
      </w:r>
      <w:r>
        <w:rPr/>
        <w:t>ⱁ</w:t>
      </w:r>
      <w:r>
        <w:rPr/>
        <w:t>捔猬㵁㍤潈䭏㍎쉃</w:t>
      </w:r>
      <w:r>
        <w:rPr/>
        <w:t>ⱓ</w:t>
      </w:r>
      <w:r>
        <w:rPr/>
        <w:t>ㅥ檡繏녢ㄯ㉴潧⽆ㅅ㔴ꅙ晇뭌塩슿슘匣䡚䥚癑偞㕣ꄽꌱ灙쉟㘲顥㨩⥄땤飂╫䜬䕹湬协忎捃䉇┸磂⨨旂伻넺䀽弫㕊칵彌䤺抻⺣䄦潧嗂欯쉢슬묵穆ꍂ坤棂猤㈰쉞㨪偮쎡</w:t>
      </w:r>
      <w:r>
        <w:rPr/>
        <w:t>ꦮ</w:t>
      </w:r>
      <w:r>
        <w:rPr/>
        <w:t>扟</w:t>
      </w:r>
      <w:r>
        <w:rPr/>
        <w:t>ⵍ</w:t>
      </w:r>
      <w:r>
        <w:rPr/>
        <w:t>칹뼪扁毂⌦慩갪</w:t>
      </w:r>
      <w:r>
        <w:rPr/>
        <w:t>⡲</w:t>
      </w:r>
      <w:r>
        <w:rPr/>
        <w:t>ꇂ浘숻瑧䘦漲く䭐䧂슩晋␱礣㝁杠半歓硡哂쉁믃獉硞〹깩佂役䴯䩦</w:t>
      </w:r>
      <w:r>
        <w:rPr/>
        <w:t>ⵟ</w:t>
      </w:r>
      <w:r>
        <w:rPr/>
        <w:t>䵓䅈佸厱癥㕞湑杈戫㥹僂뭺㋂⸽橷䐳⥞䭴녎癣䑂穉뮻⾮瑍⍁祴挮</w:t>
      </w:r>
      <w:r>
        <w:rPr/>
        <w:t>ꕅ</w:t>
      </w:r>
      <w:r>
        <w:rPr/>
        <w:t>潨</w:t>
      </w:r>
      <w:r>
        <w:rPr/>
        <w:t>⠶┯</w:t>
      </w:r>
      <w:r>
        <w:rPr/>
        <w:t>䔺懂轳</w:t>
      </w:r>
      <w:r>
        <w:rPr/>
        <w:t>ⰵ</w:t>
      </w:r>
      <w:r>
        <w:rPr/>
        <w:t>䅺⩙⥨⍗嗂☨砸춘⾮⪻毂ꏂ祯㩭싂怬䳂녭㇂呬䈰슬㘰獓쌱獘䥥轥䅖彯顀쵷䁫凂洶쌦䍄⭦땣田╫是㘨㩪婎媮㙍숣周眳촴洣䰪枱敒煉쉳㩤㍧㡎⻎匨믂䝪䝖␴卣䑫</w:t>
      </w:r>
      <w:r>
        <w:rPr/>
        <w:t>ⷍ</w:t>
      </w:r>
      <w:r>
        <w:rPr/>
        <w:t>乧쉆穎뽌♉敃轉䞏㉑⭯厱ꄴ</w:t>
      </w:r>
      <w:r>
        <w:rPr/>
        <w:t>ꕈ</w:t>
      </w:r>
      <w:r>
        <w:rPr/>
        <w:t>䅪䝁⩙啲걬㨷挻㋂⭊洸伹⩗睄倣祚썾晆撻䑴だ䅸슻呧䰯䅏╱轆㈯♪獋汮婀㵤ꎣ</w:t>
      </w:r>
      <w:r>
        <w:rPr/>
        <w:t>ⱏ⒮</w:t>
      </w:r>
      <w:r>
        <w:rPr/>
        <w:t>쉒牐碩嗎娭顮䌵촲畋㉍쉃⻂▱丫獐瑵祏䘦숽싂츥䥹嗂쉖</w:t>
      </w:r>
      <w:r>
        <w:rPr/>
        <w:t>⠫</w:t>
      </w:r>
      <w:r>
        <w:rPr/>
        <w:t>秂⌶</w:t>
      </w:r>
      <w:r>
        <w:rPr/>
        <w:t>ⵐ</w:t>
      </w:r>
      <w:r>
        <w:rPr/>
        <w:t>敟浪⥯㩃數淂㍄김␩쉁♊剸杬㵪煆繧碿㘺㬲㨪</w:t>
      </w:r>
      <w:r>
        <w:rPr/>
        <w:t>ꥋ</w:t>
      </w:r>
      <w:r>
        <w:rPr/>
        <w:t>祋╉炘垘㝧卾甯扁녦ㅤ毃뽳卯쉟䭡伸䂩츸盃㦡걌䍲搯ꥴ䇂剅癙㔶软焊礮⴮坪쉀걱숲猫录櫂牃</w:t>
      </w:r>
      <w:r>
        <w:rPr/>
        <w:t>ꔺ</w:t>
      </w:r>
      <w:r>
        <w:rPr/>
        <w:t>兆唤恋ꏍ桾䅴態癏</w:t>
      </w:r>
      <w:r>
        <w:rPr/>
        <w:t>ⵎ</w:t>
      </w:r>
      <w:r>
        <w:rPr/>
        <w:t>偖⥆㬱ꎣ濂뽕숺灳뿂⬥旂⨩</w:t>
      </w:r>
      <w:r>
        <w:rPr/>
        <w:t>ꤦ</w:t>
      </w:r>
      <w:r>
        <w:rPr/>
        <w:t>딹啮쉂福䁩睷쉍顏♥゘⬭⦵쉅䀦</w:t>
      </w:r>
      <w:r>
        <w:rPr/>
        <w:t>ⰳ</w:t>
      </w:r>
      <w:r>
        <w:rPr/>
        <w:t>쉲䐯䈸쉾㶵狂汦</w:t>
      </w:r>
      <w:r>
        <w:rPr/>
        <w:t>ꤰ</w:t>
      </w:r>
      <w:r>
        <w:rPr/>
        <w:t>䰩乓潡桘ꌫ⯂㩥䤶䚡嫂縵廎ꅨ㠲숱⨱樮㕮싂쉱㏂쵇䁚摀匹⧂䃂㠷⥷⫂슩慏汘玩䭑祫繦秂㥮┴瓂</w:t>
      </w:r>
      <w:r>
        <w:rPr/>
        <w:t>ꕃⶱ</w:t>
      </w:r>
      <w:r>
        <w:rPr/>
        <w:t>ㅤ绂楹ꎘ㍹个</w:t>
      </w:r>
      <w:r>
        <w:rPr/>
        <w:t>ⵔ</w:t>
      </w:r>
      <w:r>
        <w:rPr/>
        <w:t>庣땔潖圵头ꥯ傥佳奧츦쉶䈸㖬䑱璥숬썪㐺癩</w:t>
      </w:r>
      <w:r>
        <w:rPr/>
        <w:t>ⶡ</w:t>
      </w:r>
      <w:r>
        <w:rPr/>
        <w:t>㮣㵐䍺숷顩</w:t>
      </w:r>
      <w:r>
        <w:rPr/>
        <w:t>ⷃ</w:t>
      </w:r>
      <w:r>
        <w:rPr/>
        <w:t>㴬쉷猽佪偔昪噀⥞櫂檬䱀砬涏㌭繈焥싎쉖䕃깇㒵怳玘䧃</w:t>
      </w:r>
      <w:r>
        <w:rPr/>
        <w:t>ꕶ</w:t>
      </w:r>
      <w:r>
        <w:rPr/>
        <w:t>瑆潠楦斮䅆吭ꅎ묦慄慠卹䷎乱⎏帪咣抿晪㊩敩伴ゥ䵲伭玵ぃ㒏係㩟칧偫䴨㑕䟂쉆塅䔺</w:t>
      </w:r>
      <w:r>
        <w:rPr/>
        <w:t>ⵎ</w:t>
      </w:r>
      <w:r>
        <w:rPr/>
        <w:t>㕉㉗甽繩⸶沩㏂婺㡉彾畅ꍔ內漳塬睑☵땶睗㑶츨⭂影⩩呦搴ꎵ슬䑚</w:t>
      </w:r>
      <w:r>
        <w:rPr/>
        <w:t>ꤸ</w:t>
      </w:r>
      <w:r>
        <w:rPr/>
        <w:t>㌯侻䡠㡬딦才⬨ꎬ숯繸溻汐갭㵀⪿䥍轾稤风싍㩫㭅䑍ꍘ㝖ざ壂轇</w:t>
      </w:r>
      <w:r>
        <w:rPr/>
        <w:t>ⴹ</w:t>
      </w:r>
      <w:r>
        <w:rPr/>
        <w:t>㝩瑎燂临轲숳㐩䅎</w:t>
      </w:r>
      <w:r>
        <w:rPr/>
        <w:t>ⵆ⤷ꥅ</w:t>
      </w:r>
      <w:r>
        <w:rPr/>
        <w:t>䑖祊쉂갯⭓䔪䩵</w:t>
      </w:r>
      <w:r>
        <w:rPr/>
        <w:t>ⰹ</w:t>
      </w:r>
      <w:r>
        <w:rPr/>
        <w:t>㵂췂䎿쉵畧疿塉㯂乔</w:t>
      </w:r>
      <w:r>
        <w:rPr/>
        <w:t>꤬</w:t>
      </w:r>
      <w:r>
        <w:rPr/>
        <w:t>卾劣㝊㑉䑪潊ꌷ顱⼰塅녫爺噾〬男숥䁁⹺惃啸傻嘴婉숩</w:t>
      </w:r>
      <w:r>
        <w:rPr/>
        <w:t>ⰺ</w:t>
      </w:r>
      <w:r>
        <w:rPr/>
        <w:t>넹␤㙔슩䕔欮瀪愤獏癋칩佷</w:t>
      </w:r>
      <w:r>
        <w:rPr/>
        <w:t>ꕞ</w:t>
      </w:r>
      <w:r>
        <w:rPr/>
        <w:t>Ⱞ</w:t>
      </w:r>
      <w:r>
        <w:rPr/>
        <w:t>ꍺ卆啹礸녇槂</w:t>
      </w:r>
      <w:r>
        <w:rPr/>
        <w:t>ⴸ</w:t>
      </w:r>
      <w:r>
        <w:rPr/>
        <w:t>穠䵩牑瑨㕥썹报橹晓硤</w:t>
      </w:r>
      <w:r>
        <w:rPr/>
        <w:t>ꖿ</w:t>
      </w:r>
      <w:r>
        <w:rPr/>
        <w:t>杳싂ꥤ䂣䮵䅹㵢쉩䝤</w:t>
      </w:r>
      <w:r>
        <w:rPr/>
        <w:t>꧂</w:t>
      </w:r>
      <w:r>
        <w:rPr/>
        <w:t>兞쉥㊥숶轾숲灸쉭㘦掮⽥쉴湯㝩幄쉙䝥♇癀</w:t>
      </w:r>
      <w:r>
        <w:rPr/>
        <w:t>ⶩ♓⬩</w:t>
      </w:r>
      <w:r>
        <w:rPr/>
        <w:t>塮쉦䰹㊻칕꥕숶⾮싃璣䊮坺싂쉭甫㇂倮彦慄噡⧂卟牲塐獙깩땚쉍㥮兴戳쎬뭸㪏嘪浶⭴え灑歐㨱氣⩱㛂术</w:t>
      </w:r>
      <w:r>
        <w:rPr/>
        <w:t>ⱇ</w:t>
      </w:r>
      <w:r>
        <w:rPr/>
        <w:t>숱匫江䑁쵄枮椸쉮쉬䰰勂優祐䗂놩礥⥅橨瀯彤䐰䅙㡢⹢瑇䱥䙏慄䥥</w:t>
      </w:r>
      <w:r>
        <w:rPr/>
        <w:t>ⵦ</w:t>
      </w:r>
      <w:r>
        <w:rPr/>
        <w:t>췎常坮쉹뿂⭤飂㭴ㄫ䗂串╟㙴墵떻摂湥犡拂떬싂ッ扯斩厱㡮⸲쉒䭶㕌体攮䵞顾䮏⑎杁녺쉐䲏垱癪䘵䩩晀ꅎ䈸䕮輭䯂瑱乤ꥱ⯃咩숮摤䝀</w:t>
      </w:r>
      <w:r>
        <w:rPr/>
        <w:t>ꔪ</w:t>
      </w:r>
      <w:r>
        <w:rPr/>
        <w:t>㡎䎵甫瓂䐊潍卭⯂墡迂</w:t>
      </w:r>
      <w:r>
        <w:rPr/>
        <w:t>ⱴ</w:t>
      </w:r>
      <w:r>
        <w:rPr/>
        <w:t>䨫潱婓쉰机徥牡⹶䭊㴮믂걚喱埂㵎⨬囂쵲녙爮绍塑㑉㡅⫃䘹堸</w:t>
      </w:r>
      <w:r>
        <w:rPr/>
        <w:t>⡙</w:t>
      </w:r>
      <w:r>
        <w:rPr/>
        <w:t>㔭㬳䁈</w:t>
      </w:r>
      <w:r>
        <w:rPr/>
        <w:t>⠮</w:t>
      </w:r>
      <w:r>
        <w:rPr/>
        <w:t>㑵潱儴ꆣ䪥쉋埃桐㠲畮偧뭑手⫂쉱轒潹싂췂쉉潌哂幄㕸싂㍚숴㝰吪뭣曍剟㘥⩾坙凂温</w:t>
      </w:r>
      <w:r>
        <w:rPr/>
        <w:t>ⰷ</w:t>
      </w:r>
      <w:r>
        <w:rPr/>
        <w:t>㗂걥⹰䑤眺刪⩙稪歟堽</w:t>
      </w:r>
      <w:r>
        <w:rPr/>
        <w:t>ⱺ</w:t>
      </w:r>
      <w:r>
        <w:rPr/>
        <w:t>㵵⪵器걤栴㵧飍䥉挺廂䩵䲘칀⍪柃䀣숶䝳坫幇싂幓忂䅈땉繘䜻灍칱毂칌㴴쉥洯갬䰳凂䊩玘䙊</w:t>
      </w:r>
      <w:r>
        <w:rPr/>
        <w:t>ⵦ</w:t>
      </w:r>
      <w:r>
        <w:rPr/>
        <w:t>楳㑡塢♃㗂䄤溩ㅮ</w:t>
      </w:r>
      <w:r>
        <w:rPr/>
        <w:t>ꕡ</w:t>
      </w:r>
      <w:r>
        <w:rPr/>
        <w:t>商</w:t>
      </w:r>
      <w:r>
        <w:rPr/>
        <w:t>ꕬ</w:t>
      </w:r>
      <w:r>
        <w:rPr/>
        <w:t>쉑</w:t>
      </w:r>
      <w:r>
        <w:rPr/>
        <w:t>ꕄ</w:t>
      </w:r>
      <w:r>
        <w:rPr/>
        <w:t>⠳</w:t>
      </w:r>
      <w:r>
        <w:rPr/>
        <w:t>牶깰쵤쉍涣畢䨳畔癮ꎘ㝢澵기亱儨걡此睚獦⩚煺呖浯䁢顲颡⥇剷⪮㨬뽪⩧爩晃땃쉰䋂⼪ꅇ⤻⩳楮睸䍠礤椻䭯䭇걄㵠燂슣䀶녌㬤呟┪쌻싂疏䅱䥌넬橨㩘纵秂昭⑌䎵摖㍟ꍹꆡ㝯扰幨灳䱗䯂싂坙淂㍹䳂涱쉏숯숬慍쉱䅆쉒땚氽ꌦ깏믂갥쉃䱶컂潞湳䩰ꌴ輳ꍕ瓃䉾䱫佯ꥭ悩긦㯂쉗䌫⩏㌶歺汧䅣瑂噋쉅㘥㕟걂毂㬸</w:t>
      </w:r>
      <w:r>
        <w:rPr/>
        <w:t>ⶣꥄ</w:t>
      </w:r>
      <w:r>
        <w:rPr/>
        <w:t>䯂⹆숥搩䍈䙧掮坆禥啶悩䍾砺썶晐┪칣䗂汪숫帷㭰칫冥縺䱚숶</w:t>
      </w:r>
      <w:r>
        <w:rPr/>
        <w:t>ꦱ</w:t>
      </w:r>
      <w:r>
        <w:rPr/>
        <w:t>杞琣奔⹬</w:t>
      </w:r>
      <w:r>
        <w:rPr/>
        <w:t>꥓</w:t>
      </w:r>
      <w:r>
        <w:rPr/>
        <w:t>噐㉑㴰沣䠺伱奭ㅍ쌳繟縯殘⺵癊䉸㠶轈媏瘬㈨⌰塧喿</w:t>
      </w:r>
      <w:r>
        <w:rPr/>
        <w:t>ꥏ</w:t>
      </w:r>
      <w:r>
        <w:rPr/>
        <w:t>央⭲싂⌥杬긭뭳轏顨㙴</w:t>
      </w:r>
      <w:r>
        <w:rPr/>
        <w:t>Ⲭ</w:t>
      </w:r>
      <w:r>
        <w:rPr/>
        <w:t>䑩䰱晘瑺슮渭㝴싂싂슡ㆵ㡘噩㣂⭍췍嘮㙕空扢偕㉅츶瓂悩瑹㭈쵏弸暩䵊㙒ꅍ玥癥슣쉦瀩⩖⥧㈪싂㝏檡歨剬䶥</w:t>
      </w:r>
      <w:r>
        <w:rPr/>
        <w:t>Ⱝ</w:t>
      </w:r>
      <w:r>
        <w:rPr/>
        <w:t>슡䈫略恋갷挫杮</w:t>
      </w:r>
      <w:r>
        <w:rPr/>
        <w:t>⡗</w:t>
      </w:r>
      <w:r>
        <w:rPr/>
        <w:t>瑧㤩㩷䛂③究</w:t>
      </w:r>
      <w:r>
        <w:rPr/>
        <w:t>ꔬ</w:t>
      </w:r>
      <w:r>
        <w:rPr/>
        <w:t>幕숳⚥睺恣䜦煑쉄稣祡湭佳ꥣ恧扬〨</w:t>
      </w:r>
      <w:r>
        <w:rPr/>
        <w:t>ꕘ</w:t>
      </w:r>
      <w:r>
        <w:rPr/>
        <w:t>숤癩䰭䁙掵慂䅓挳坉⹴⩘</w:t>
      </w:r>
      <w:r>
        <w:rPr/>
        <w:t>꤭</w:t>
      </w:r>
      <w:r>
        <w:rPr/>
        <w:t>睴毂⩅洨㵱哂溵쉃猺믂쉁♙剋潬쉖癵ꏂ㶮姍樤祭㤻嚩칊掻噋祫칷彮繓䛂㥳⮵䂿湾딬祴奲晤숪쉭唳⽔캘</w:t>
      </w:r>
      <w:r>
        <w:rPr/>
        <w:t>ꔣ</w:t>
      </w:r>
      <w:r>
        <w:rPr/>
        <w:t>㵫싂䦏恳䢏幂썟㡮㠶祢灷慭晖灏뽂坏㝚塸瓂쉈싂嚱䪬硪柂싎从걯橵槂悮</w:t>
      </w:r>
      <w:r>
        <w:rPr/>
        <w:t>ꤊ</w:t>
      </w:r>
      <w:r>
        <w:rPr/>
        <w:t>㑔숷潤䎩㇂㙋偰땊ꅁ婞㝺敐쉔</w:t>
      </w:r>
      <w:r>
        <w:rPr/>
        <w:t>⡫</w:t>
      </w:r>
      <w:r>
        <w:rPr/>
        <w:t>洽뽐┵畚⩯쉓䕥澩㌸硃㯎⩵숫쉍坺汗炣湸ꄻ䕡櫂扺烂㭓㨦ㄵ깊㦿䅀姎娪䐥秂</w:t>
      </w:r>
      <w:r>
        <w:rPr/>
        <w:t>ꕷ</w:t>
      </w:r>
      <w:r>
        <w:rPr/>
        <w:t>㥭ꍞ싍牀슡楡帶畵堹吣㏂呚⵴塇갪䭈杧㜺뭪䭈녱厩強╓싂㶮题抵啴硑樰砳슬䙙祂⏎䱏䊬넽⫎甭㇍땷朮灣毂갥숶癯曎쉄숽䅙牶懃硎⽃⺿칷ォ夥</w:t>
      </w:r>
      <w:r>
        <w:rPr/>
        <w:t>⠸</w:t>
      </w:r>
      <w:r>
        <w:rPr/>
        <w:t>䝔嗂彅偀輭⍁煦꺱飂ꍎ湱沏幭湶⹍䲬㝉ㅇ睊쉩䝀ꥮ䅕䐳䵑⎻顅塹㑦㦱</w:t>
      </w:r>
      <w:r>
        <w:rPr/>
        <w:t>ꕂ</w:t>
      </w:r>
      <w:r>
        <w:rPr/>
        <w:t>杩㭞쉧顖刳녴睱桩⵾繫悿䥓⻂晊剕摍녌婂偮</w:t>
      </w:r>
      <w:r>
        <w:rPr/>
        <w:t>ⱺ</w:t>
      </w:r>
      <w:r>
        <w:rPr/>
        <w:t>䍬촷깉⑋穎썠⩮〬輯墡䕟녮⚬⹞䡚䉗售⹐⸰瀪㘮㡲眵晑纘</w:t>
      </w:r>
      <w:r>
        <w:rPr/>
        <w:t>ꕈ</w:t>
      </w:r>
      <w:r>
        <w:rPr/>
        <w:t>卑剖橫啔搻䍠䀷啟樲儴坷⩌쉨䩬涻輭窥㬭歯庱쉔忂䣂䕂쉧ꥩ味憩쉦奴⼶긦⩬噉◂妬㷂㍘쵣欲䌴剳祃ㅾ㑚倫畄ꍌ䍚걔报瑢䁇䖱</w:t>
      </w:r>
      <w:r>
        <w:rPr/>
        <w:t>ⱡ</w:t>
      </w:r>
      <w:r>
        <w:rPr/>
        <w:t>烃</w:t>
      </w:r>
      <w:r>
        <w:rPr/>
        <w:t>ꕮ</w:t>
      </w:r>
      <w:r>
        <w:rPr/>
        <w:t>垥扶㈺穨䅆甲⬪쉹슣넹煆㉉䉅さ싎딮㘬㝪숽啃㭾撿朴爰嗂庱杹戵攺吰㍗煮䷂쎏㤣獚⹷</w:t>
      </w:r>
      <w:r>
        <w:rPr/>
        <w:t>ꦩ</w:t>
      </w:r>
      <w:r>
        <w:rPr/>
        <w:t>楱긱숫焺⹨</w:t>
      </w:r>
      <w:r>
        <w:rPr/>
        <w:t>ꔳ</w:t>
      </w:r>
      <w:r>
        <w:rPr/>
        <w:t>갽㫂딱繎係摹倪ꌨ潓䍪숻슩地轢悵扠偱扱卺嗂</w:t>
      </w:r>
      <w:r>
        <w:rPr/>
        <w:t>ⲱ</w:t>
      </w:r>
      <w:r>
        <w:rPr/>
        <w:t>䴤稴搮䑖报㚿䍌城쉁擎攰穏ꄥ䈸숹䄫</w:t>
      </w:r>
      <w:r>
        <w:rPr/>
        <w:t>Ɽ</w:t>
      </w:r>
      <w:r>
        <w:rPr/>
        <w:t>䕫涵縸</w:t>
      </w:r>
      <w:r>
        <w:rPr/>
        <w:t>ⱸ</w:t>
      </w:r>
      <w:r>
        <w:rPr/>
        <w:t>싂窘揂慸ꌪ猱扲깇汤轈⭚䕗⑷偡⾣䕣卺㥣ꏂ祁奰珂쉈⹮昳㏂䰺䝠⨶㐦䙷瞥桄歪伻䌲촶啍䵶㩱⏂摕凂窘䵣㑴뼫䜤顏숪숦</w:t>
      </w:r>
      <w:r>
        <w:rPr/>
        <w:t>⠳</w:t>
      </w:r>
      <w:r>
        <w:rPr/>
        <w:t>긤</w:t>
      </w:r>
      <w:r>
        <w:rPr/>
        <w:t>ⰱ</w:t>
      </w:r>
      <w:r>
        <w:rPr/>
        <w:t>氨꥙쵍洯䠱☥ꌺ兤敠㉑硞숨椳乃㗂䰣毃␶녂㷂飂䀮発決</w:t>
      </w:r>
      <w:r>
        <w:rPr/>
        <w:t>ⱉ</w:t>
      </w:r>
      <w:r>
        <w:rPr/>
        <w:t>ꤩ</w:t>
      </w:r>
      <w:r>
        <w:rPr/>
        <w:t>ꅕ杤</w:t>
      </w:r>
      <w:r>
        <w:rPr/>
        <w:t>ꕐꦣ⍅</w:t>
      </w:r>
      <w:r>
        <w:rPr/>
        <w:t>弭勂</w:t>
      </w:r>
      <w:r>
        <w:rPr/>
        <w:t>ꔤ</w:t>
      </w:r>
      <w:r>
        <w:rPr/>
        <w:t>䭳숮䜳쉡織쉅䭔╩卒傏偲숣쉂圸瀳⛂⏍檏쉪쉌ꥡ漰扨㔪쉭硡呥璥桹쌨杯⑎㌲㵲뽓㪡⽗䅤䉖쉁</w:t>
      </w:r>
      <w:r>
        <w:rPr/>
        <w:t>ⵤ</w:t>
      </w:r>
      <w:r>
        <w:rPr/>
        <w:t>슻쉀⧂슏辮伪愹炮睱䙨㡭晨䭃㔺ꍑ㑞䢱橉塧猰숽쵵㵞㡉䩧佲辵ꅩ伻촪轓欣</w:t>
      </w:r>
      <w:r>
        <w:rPr/>
        <w:t>ⶻ</w:t>
      </w:r>
      <w:r>
        <w:rPr/>
        <w:t>奋⽋쉣㬶䁡</w:t>
      </w:r>
      <w:r>
        <w:rPr/>
        <w:t>ꔻ</w:t>
      </w:r>
      <w:r>
        <w:rPr/>
        <w:t>䥔顠汥䭂ꍅ슮䲣塃쉊䩚캏㨮狂㠊䘰徏㠰織塈擂뭯徣⼣棂깴硶䙡悡䭬㭈⫂䝧熘桔悬沩ꅖ咱澩啾洯伷潷╹空㝣뭃愶䥌㥒が杳숫硬汆䐸㙟憵</w:t>
      </w:r>
      <w:r>
        <w:rPr/>
        <w:t>⣃</w:t>
      </w:r>
      <w:r>
        <w:rPr/>
        <w:t>圶昤是侻쉢掻㨰瘪⩶걁危坃♔在淂丹</w:t>
      </w:r>
      <w:r>
        <w:rPr/>
        <w:t>ⱋ</w:t>
      </w:r>
      <w:r>
        <w:rPr/>
        <w:t>ꌦ祔係禬</w:t>
      </w:r>
      <w:r>
        <w:rPr/>
        <w:t>Ⱟ␫</w:t>
      </w:r>
      <w:r>
        <w:rPr/>
        <w:t>眫⹓</w:t>
      </w:r>
      <w:r>
        <w:rPr/>
        <w:t>ꤺ⴩</w:t>
      </w:r>
      <w:r>
        <w:rPr/>
        <w:t>卵썄䡾繵䭘⥬</w:t>
      </w:r>
      <w:r>
        <w:rPr/>
        <w:t>⡬</w:t>
      </w:r>
      <w:r>
        <w:rPr/>
        <w:t>牞眵</w:t>
      </w:r>
      <w:r>
        <w:rPr/>
        <w:t>ⰴⒿ</w:t>
      </w:r>
      <w:r>
        <w:rPr/>
        <w:t>洽</w:t>
      </w:r>
      <w:r>
        <w:rPr/>
        <w:t>⡦</w:t>
      </w:r>
      <w:r>
        <w:rPr/>
        <w:t>㮥⤲〪砥뭟싂捏㎻敚庡긮쉡幷</w:t>
      </w:r>
      <w:r>
        <w:rPr/>
        <w:t>ꕟ</w:t>
      </w:r>
      <w:r>
        <w:rPr/>
        <w:t>晚琯夭깬㗂栭䄣剟ꅍㅙ⽔渳框瑀榱煕ㆱ㈣琵</w:t>
      </w:r>
      <w:r>
        <w:rPr/>
        <w:t>ꥁ╭</w:t>
      </w:r>
      <w:r>
        <w:rPr/>
        <w:t>걾넯䥾渳⯂堲뇂㇂⻂㌪㦿轐縷숵⨹橳䩹숷</w:t>
      </w:r>
      <w:r>
        <w:rPr/>
        <w:t>ꤲ</w:t>
      </w:r>
      <w:r>
        <w:rPr/>
        <w:t>ⲡ</w:t>
      </w:r>
      <w:r>
        <w:rPr/>
        <w:t>ꖻ</w:t>
      </w:r>
      <w:r>
        <w:rPr/>
        <w:t>뭄㥷♴숨숹䈷┰䵦煹⍬䧂剎䴬甫쉔坅䝬㪮夳슿猽♆</w:t>
      </w:r>
      <w:r>
        <w:rPr/>
        <w:t>ꥐ</w:t>
      </w:r>
      <w:r>
        <w:rPr/>
        <w:t>썉湤쉩千晶ꄮ쉲</w:t>
      </w:r>
      <w:r>
        <w:rPr/>
        <w:t>ⰸ</w:t>
      </w:r>
      <w:r>
        <w:rPr/>
        <w:t>㤨</w:t>
      </w:r>
      <w:r>
        <w:rPr/>
        <w:t>ꕍ</w:t>
      </w:r>
      <w:r>
        <w:rPr/>
        <w:t>㷍⬥摅ꅦ櫂ꅐ㞘恋ぢ獍榡䰶쉭╺격癐䩷⥄㯂㟂⥫쉉⬳쉌</w:t>
      </w:r>
      <w:r>
        <w:rPr/>
        <w:t>ⱀ</w:t>
      </w:r>
      <w:r>
        <w:rPr/>
        <w:t>㙍喿숴爴ㅣ숷긥䑢慙겣辵숰쉴쉂氪堯ꅔꎩ㤸䉟</w:t>
      </w:r>
      <w:r>
        <w:rPr/>
        <w:t>ⶮ</w:t>
      </w:r>
      <w:r>
        <w:rPr/>
        <w:t>㬹お剑⥂쉯幚☰싂싎묬垡塶浅斏쵚湋乔㵷</w:t>
      </w:r>
      <w:r>
        <w:rPr/>
        <w:t>⠯</w:t>
      </w:r>
      <w:r>
        <w:rPr/>
        <w:t>太瑳硒쉧䰷숨䌣瑢쉄㞻剫搴周땊啎⯂⑭⍸䲘컂繩㥇䱌㢡숺礷搩♾㙥癇繏격轑뽳</w:t>
      </w:r>
      <w:r>
        <w:rPr/>
        <w:t>ⱬ</w:t>
      </w:r>
      <w:r>
        <w:rPr/>
        <w:t>ꄶ敠䩷榥䵚男憡㜷䁾ꆣ嫂뾣슡䧂毂伨䀩嗂⑹䑵昷숥璿㠪㈭慒㌽숪쉡⍌쉵쌪碿佤橰뽠帥⥄礦쎱祲楄禥⽨⚩悘㚩止㌪쉴숱剧瘩뽕杖㟂㄰摮㭑辻칯䩷㘦煂┨偮牍</w:t>
      </w:r>
      <w:r>
        <w:rPr/>
        <w:t>ⱬ</w:t>
      </w:r>
      <w:r>
        <w:rPr/>
        <w:t>⽋剡栣</w:t>
      </w:r>
      <w:r>
        <w:rPr/>
        <w:t>ⵉ</w:t>
      </w:r>
      <w:r>
        <w:rPr/>
        <w:t>繡</w:t>
      </w:r>
      <w:r>
        <w:rPr/>
        <w:t>ⵒ⩙ⵍ</w:t>
      </w:r>
      <w:r>
        <w:rPr/>
        <w:t>걭棍㭬歃侮梬䭑堵⥒欸區㭔廂懂춘㙊彐櫂悱匨彠㉳喏眲䥯숤츮㕁㕪䶣</w:t>
      </w:r>
      <w:r>
        <w:rPr/>
        <w:t>ⱦ</w:t>
      </w:r>
      <w:r>
        <w:rPr/>
        <w:t>뾩䝂恵䌨䬣爬顩冬䩘쉉灂劻縨숦楪䥉歗ꌷ걳癨㠮</w:t>
      </w:r>
      <w:r>
        <w:rPr/>
        <w:t>ⶵ</w:t>
      </w:r>
      <w:r>
        <w:rPr/>
        <w:t>䀪</w:t>
      </w:r>
      <w:r>
        <w:rPr/>
        <w:t>ⴲ</w:t>
      </w:r>
      <w:r>
        <w:rPr/>
        <w:t>⠭</w:t>
      </w:r>
      <w:r>
        <w:rPr/>
        <w:t>額ヂ쉗ꌭ风䩀䭄燂䣂額걎辩</w:t>
      </w:r>
      <w:r>
        <w:rPr/>
        <w:t>꧂</w:t>
      </w:r>
      <w:r>
        <w:rPr/>
        <w:t>喣ꎩ䎥⸣伲歮睚䉮䎩斿㧂ꥥ쉚갬ⸯ</w:t>
      </w:r>
      <w:r>
        <w:rPr/>
        <w:t>⡋</w:t>
      </w:r>
      <w:r>
        <w:rPr/>
        <w:t>쉞침猻湋唥㥕䨪矂쉾⬴㖩쉓䘺欺䒩㭶䉤㙍敾歶</w:t>
      </w:r>
      <w:r>
        <w:rPr/>
        <w:t>Ⳃ</w:t>
      </w:r>
      <w:r>
        <w:rPr/>
        <w:t>枣갻땥㕘娦桤㡑嫂</w:t>
      </w:r>
      <w:r>
        <w:rPr/>
        <w:t>ꖡ</w:t>
      </w:r>
      <w:r>
        <w:rPr/>
        <w:t>쉌穬噄㭋燍㜩숭浤轂숷쉍꺻楇狂쉮</w:t>
      </w:r>
      <w:r>
        <w:rPr/>
        <w:t>⡕</w:t>
      </w:r>
      <w:r>
        <w:rPr/>
        <w:t>稤㬣</w:t>
      </w:r>
      <w:r>
        <w:rPr/>
        <w:t>⡔</w:t>
      </w:r>
      <w:r>
        <w:rPr/>
        <w:t>特땨䤻湂땳硠㴺恂祁䰨呖湭⹌숲劻悻쉈睺╉숴汰䮮⹓㮩⮘迍桾넊䠽瞏眸瞏慎璬怱썀坩걞椸䰷뼻楁歫쉪㜺㔰㦱犏㭙뽤繥轃坨㵫슡䝴㕥䥭</w:t>
      </w:r>
      <w:r>
        <w:rPr/>
        <w:t>⠫</w:t>
      </w:r>
      <w:r>
        <w:rPr/>
        <w:t>䍃惃牱⽡抏楤涡㑳頻毂樯乙婮ꅕ쉚㟂㭷⩁㓂딹泂㬹幃츭㵸䴦彥㯂㒿塡帱番㩷洬⥑㥎盍〷厥ꍩ쉖뇂䲘</w:t>
      </w:r>
      <w:r>
        <w:rPr/>
        <w:t>ⷂ</w:t>
      </w:r>
      <w:r>
        <w:rPr/>
        <w:t>縤濂愱⒣쉄슮䠮⹾歐╖䩘숽슣樹䴱磂塴伲싎</w:t>
      </w:r>
      <w:r>
        <w:rPr/>
        <w:t>⠬</w:t>
      </w:r>
      <w:r>
        <w:rPr/>
        <w:t>桫컂싂층斥瀲</w:t>
      </w:r>
      <w:r>
        <w:rPr/>
        <w:t>꧂</w:t>
      </w:r>
      <w:r>
        <w:rPr/>
        <w:t>桅걮並㫂뭖䕡噌♷갫⫎牾呭枩祺㵃偄䍋桨⽚䵔</w:t>
      </w:r>
      <w:r>
        <w:rPr/>
        <w:t>⠺</w:t>
      </w:r>
      <w:r>
        <w:rPr/>
        <w:t>塁뭕⚏榻猺⥡呕扨迂⻂뇎爺圳숳뮬䱥狃吨睧쉸村ꍓ敆歊곂啖숺㟍撥</w:t>
      </w:r>
      <w:r>
        <w:rPr/>
        <w:t>꤭</w:t>
      </w:r>
      <w:r>
        <w:rPr/>
        <w:t>颥兺㩗컂恮匶꺡쉊梡欸磂伪繣㈽栵奅坮㍓湧ㅕ侻烂媩䑟⩄싂勂䄫瑐兺⽣牊唭쉉뽳湩櫂뮱캘ㄹ</w:t>
      </w:r>
      <w:r>
        <w:rPr/>
        <w:t>Ɐ</w:t>
      </w:r>
      <w:r>
        <w:rPr/>
        <w:t>柂䵩⩢旃ꥹ숱갺ꍫ㢻ꄰ䌸슩䨱쉅쉾뭶⹵ヂ㣂牏䑷䉺쉱쉩搻儩〦睰╲㕕뿂</w:t>
      </w:r>
      <w:r>
        <w:rPr/>
        <w:t>ꕳ</w:t>
      </w:r>
      <w:r>
        <w:rPr/>
        <w:t>奯⮡碵䭮</w:t>
      </w:r>
      <w:r>
        <w:rPr/>
        <w:t>ꔻ⩬</w:t>
      </w:r>
      <w:r>
        <w:rPr/>
        <w:t>ㅉ</w:t>
      </w:r>
      <w:r>
        <w:rPr/>
        <w:t>ⲥ</w:t>
      </w:r>
      <w:r>
        <w:rPr/>
        <w:t>䥁쉖弪㠣瞘䡴</w:t>
      </w:r>
      <w:r>
        <w:rPr/>
        <w:t>ⵔ</w:t>
      </w:r>
      <w:r>
        <w:rPr/>
        <w:t>㪘⸪썤晔侱쉲㒻濂ㄴ䔽圷䅚⨺쉠긲稽顪</w:t>
      </w:r>
      <w:r>
        <w:rPr/>
        <w:t>ꕕ</w:t>
      </w:r>
      <w:r>
        <w:rPr/>
        <w:t>싂ꌲ䁺╭绂</w:t>
      </w:r>
      <w:r>
        <w:rPr/>
        <w:t>ⷂ</w:t>
      </w:r>
      <w:r>
        <w:rPr/>
        <w:t>ꍤ⌨睈均</w:t>
      </w:r>
      <w:r>
        <w:rPr/>
        <w:t>⣂</w:t>
      </w:r>
      <w:r>
        <w:rPr/>
        <w:t>嫂瀺䍭䑟쉐촴炻頮渪株狂⹨슥顙䮣䝺癷⪡䧂䄹㟂砻姂㵥急䵗救软煸ꅟ㍋䃂㪬桒眣ァ彩뽨쉫슘⩶獓㡵䬫漹璣㏂㢣䕑兢䅴慺쵬䤶慚猪散쉗檬숷┺た硲㢡塣㣂䟂燂▘걉⽪疣㕌㡖湑奌䥠꥗慱䜰㪥磂㕄漬伮悥偸╮乁礯庵슱⩙喱恑楸♣歓搤䝋〪</w:t>
      </w:r>
      <w:r>
        <w:rPr/>
        <w:t>ⵚ</w:t>
      </w:r>
      <w:r>
        <w:rPr/>
        <w:t>掣昩⸵獧䱐숨쉷ぁ楇</w:t>
      </w:r>
      <w:r>
        <w:rPr/>
        <w:t>ⷎ⭦</w:t>
      </w:r>
      <w:r>
        <w:rPr/>
        <w:t>칈㥞汔啞棂㡁噸㒏摷晃䱑䇂캏潉뽯ㅰ╡⩸䑎</w:t>
      </w:r>
      <w:r>
        <w:rPr/>
        <w:t>⡉</w:t>
      </w:r>
      <w:r>
        <w:rPr/>
        <w:t>딽千쉠犩朤⽱祥彖埍㦮䭱䆏焴䩈⿂쏍숳乔椳ꎏ숯橵䯂䥷ㅟ㔲䣃拂礱쉀㙚⌻숯⸹伨숱뼱墡땞㟂決㠻슬嚿㩂坦眻婾㉏⹺绂恮녅焮幫ㅖ㭩侥</w:t>
      </w:r>
      <w:r>
        <w:rPr/>
        <w:t>ꗂ</w:t>
      </w:r>
      <w:r>
        <w:rPr/>
        <w:t>쵇悘㢩䤶㵕꺿㙺儲扢央</w:t>
      </w:r>
      <w:r>
        <w:rPr/>
        <w:t>⡕</w:t>
      </w:r>
      <w:r>
        <w:rPr/>
        <w:t>㕋淂杆䤮旎㊿쉧迎䀯潵慚㈱圳숹㴺숻摖숪穈啸䀺敨㛎漲䀺슏桀杗숬䭹愣桵颵䦩啮䅺晁勂⨊⧃쉪婫⪬ꄰ䱯懎垣쉒啧㘫곎妥숽爭ꍬ欺㬸䜷漹枵䙠帩껍숺㐫䥗⥹珂⥙㡭ꥱ㭚繉</w:t>
      </w:r>
      <w:r>
        <w:rPr/>
        <w:t>ⲵ</w:t>
      </w:r>
      <w:r>
        <w:rPr/>
        <w:t>묨暩术䌺㉌仂⥒㍹㑩秂湒縹㍸㤶녌ぁ걧啺䐰徥쉶扮䓂偩礪겏坑㴱쉮싂䠮儣嘦ꥱ⨨帵睦熏辵搣斥▿䜪쉧幡⤸⩢䵸슏쵏睊畗⬦愬◂兵䷂䱎㫂䨮啱硞⼶庩㨲䅂䛃拍縹䆮</w:t>
      </w:r>
      <w:r>
        <w:rPr/>
        <w:t>꧂</w:t>
      </w:r>
      <w:r>
        <w:rPr/>
        <w:t>浚쏂携ㅅ⼳칇平畤</w:t>
      </w:r>
      <w:r>
        <w:rPr/>
        <w:t>ⷂ</w:t>
      </w:r>
      <w:r>
        <w:rPr/>
        <w:t>䵍갸꥙쉔槍쉏걦洲䉴頨쉯㤪桂扱┱䃂썬쉷䪡猦</w:t>
      </w:r>
      <w:r>
        <w:rPr/>
        <w:t>⣂</w:t>
      </w:r>
      <w:r>
        <w:rPr/>
        <w:t>슩㣂䓃⧂啠灲</w:t>
      </w:r>
      <w:r>
        <w:rPr/>
        <w:t>Ⳃ</w:t>
      </w:r>
      <w:r>
        <w:rPr/>
        <w:t>쉞♰숥睬故䭢飂쉁㷂㵵쉲漦䏍債䱄瞩숹仂亘ぴ恚繵祫㎮갩㖘ㅊ愪扞녆熩眻⽉歠ꥺ拂䔯쉓剰瀴颥</w:t>
      </w:r>
      <w:r>
        <w:rPr/>
        <w:t>ⶡ</w:t>
      </w:r>
      <w:r>
        <w:rPr/>
        <w:t>奇漤⒮갰婅㉟懂</w:t>
      </w:r>
      <w:r>
        <w:rPr/>
        <w:t>ⵀ⨽</w:t>
      </w:r>
      <w:r>
        <w:rPr/>
        <w:t>슩散氰车呡午涬슏䨷欴地㯍繷璡獀⥓噀쉨㑖㝏㛂睐䭧⎣⥁쉲渦坧묮敋⨪搬썩☷䡷⪣假飂숮樰摀浭癤䴯枩⨣걲㑢䂬䭅쉩쉩ね堭剦췂勂쉐㙒斏⌳磎櫂妘</w:t>
      </w:r>
      <w:r>
        <w:rPr/>
        <w:t>ꕊ</w:t>
      </w:r>
      <w:r>
        <w:rPr/>
        <w:t>껂⚩繸捦惂숨幌㤽伪猤彸</w:t>
      </w:r>
      <w:r>
        <w:rPr/>
        <w:t>ꤷ</w:t>
      </w:r>
      <w:r>
        <w:rPr/>
        <w:t>啱輻䫂땧㙭殮⼴캿슻窡⍈</w:t>
      </w:r>
      <w:r>
        <w:rPr/>
        <w:t>ꥅ</w:t>
      </w:r>
      <w:r>
        <w:rPr/>
        <w:t>쉵䰣㛂㬶⏂顮㈨渦幘匤奃ꅘ쉶纥勂䝃숱숶太並⥂吰</w:t>
      </w:r>
      <w:r>
        <w:rPr/>
        <w:t>ⵔ</w:t>
      </w:r>
      <w:r>
        <w:rPr/>
        <w:t>䉯⌣쉁捀伹愲獱㣂獄㩏痂縯䡵</w:t>
      </w:r>
      <w:r>
        <w:rPr/>
        <w:t>ꕬ</w:t>
      </w:r>
      <w:r>
        <w:rPr/>
        <w:t>㡖⭈쎩砤ꍍ㴯㕸磂绂䈺卖䭑滂䕞墵⸶⽟䆩輵㭅땭쉪</w:t>
      </w:r>
      <w:r>
        <w:rPr/>
        <w:t>ꖱ</w:t>
      </w:r>
      <w:r>
        <w:rPr/>
        <w:t>ꥪꌩ</w:t>
      </w:r>
      <w:r>
        <w:rPr/>
        <w:t>⠪⥊</w:t>
      </w:r>
      <w:r>
        <w:rPr/>
        <w:t>渤畯䵔곂</w:t>
      </w:r>
      <w:r>
        <w:rPr/>
        <w:t>ⱥ</w:t>
      </w:r>
      <w:r>
        <w:rPr/>
        <w:t>瑬戺䑺抩⚱摪칫栵橃儰꥙绂쉩슬쉧儤ꅶ眵頥쉍</w:t>
      </w:r>
      <w:r>
        <w:rPr/>
        <w:t>ⵑ</w:t>
      </w:r>
      <w:r>
        <w:rPr/>
        <w:t>慦参坖숳幎ꥤ睡掬〩灀係㷂晏ꅎ熥떏⯂␱墘癔䉬䙗믂婚媩〨佅瞩⚩廂ꥹ걠溱䁇由㬤纮唺㝧䤲癮洴뽲◂焺⩬华䞬⩣쉮䌴䭶敫</w:t>
      </w:r>
      <w:r>
        <w:rPr/>
        <w:t>ꤵ</w:t>
      </w:r>
      <w:r>
        <w:rPr/>
        <w:t>潆⩈쉾吳剈싂浭䙊娤帬싂椵穪塂㑢⨦杒曎䚥⾩</w:t>
      </w:r>
      <w:r>
        <w:rPr/>
        <w:t>ꕤ</w:t>
      </w:r>
      <w:r>
        <w:rPr/>
        <w:t>㌫啘䊩杳䡋㘮䧂쉾녅矂柂圮뽔桫䁵㑧凂濂㎣畴顓뭒땨拂뭣䟂浖甭煤瑙玣숴⍂顡</w:t>
      </w:r>
      <w:r>
        <w:rPr/>
        <w:t>ꦿ</w:t>
      </w:r>
      <w:r>
        <w:rPr/>
        <w:t>圤顂⩕瞘⩀⫂쉺煃媏㡌쉦⿂䕄䍊쉢㍠Ⓜ眬携氳䌭杪싂堶</w:t>
      </w:r>
      <w:r>
        <w:rPr/>
        <w:t>ꦘ</w:t>
      </w:r>
      <w:r>
        <w:rPr/>
        <w:t>狂愩䂱⤊䘬㌷⤪㧂湪썦쉲⿂捃♅䫂䡉㣂썓까䄪縥咏㓃⏎䭮슡冻</w:t>
      </w:r>
      <w:r>
        <w:rPr/>
        <w:t>ꥌ</w:t>
      </w:r>
      <w:r>
        <w:rPr/>
        <w:t>摉奉㙦䢩愵쉍垥⭸桕㛂⤤䄸㉷敯䒵橩䏂獊瑢</w:t>
      </w:r>
      <w:r>
        <w:rPr/>
        <w:t>⡇</w:t>
      </w:r>
      <w:r>
        <w:rPr/>
        <w:t>䍡䡰쉏頣湨剨汈睎泂天䝨喡䥒漨⩒呥䐦迂繁ꇂ쉓싍䒘橗䜰穖乏潊盂䑙ꅦ쉥敊礻㫂奏漷쉕㏂㍉슡</w:t>
      </w:r>
      <w:r>
        <w:rPr/>
        <w:t>ⱓ</w:t>
      </w:r>
      <w:r>
        <w:rPr/>
        <w:t>ㄴ쉢䵫⬽㙙奈疏䑲支熥睞〵땭䭁桓摲㑴䭒녮繋旂</w:t>
      </w:r>
      <w:r>
        <w:rPr/>
        <w:t>⵰</w:t>
      </w:r>
      <w:r>
        <w:rPr/>
        <w:t>唷ꄷ갪깈쉨</w:t>
      </w:r>
      <w:r>
        <w:rPr/>
        <w:t>ꥂ</w:t>
      </w:r>
      <w:r>
        <w:rPr/>
        <w:t>媘㍣쉏⫃숽浔夻奮牀⒘圴乁䌶啋㭉桨䅺熣㕣숻㙕䜲䱎갷</w:t>
      </w:r>
      <w:r>
        <w:rPr/>
        <w:t>ꖵ</w:t>
      </w:r>
      <w:r>
        <w:rPr/>
        <w:t>坡捣沩㭊琦⪩浓晦䫂䡄䩇⌷䑖츯仂恃</w:t>
      </w:r>
      <w:r>
        <w:rPr/>
        <w:t>ꥆ</w:t>
      </w:r>
      <w:r>
        <w:rPr/>
        <w:t>䑫㩔껂你㗎堷愲嘨뽚ꥳ⩣啷걈牸䉈顟歍䵙䱢⑎唽汕㍾슣礱乯假</w:t>
      </w:r>
      <w:r>
        <w:rPr/>
        <w:t>⣂</w:t>
      </w:r>
      <w:r>
        <w:rPr/>
        <w:t>㝄┯㬣慤껂慨슡摵穀</w:t>
      </w:r>
      <w:r>
        <w:rPr/>
        <w:t>⡬</w:t>
      </w:r>
      <w:r>
        <w:rPr/>
        <w:t>煗猦쉱潯堤漨숸瞥纵垡皻灦搲佮狂</w:t>
      </w:r>
      <w:r>
        <w:rPr/>
        <w:t>ⷎ</w:t>
      </w:r>
      <w:r>
        <w:rPr/>
        <w:t>頯䅥牎牳쉡稥唶㙈捵쉈ꍍ祊⹂乭쉌싎偅쉦쏂卶싍⾻椥㝠♍⹱獾㝵㙐幡⚻쉤갯╫䉬䱡戲姂묰抩玩⧍쉊疩刪◂噐</w:t>
      </w:r>
      <w:r>
        <w:rPr/>
        <w:t>⠪⨩</w:t>
      </w:r>
      <w:r>
        <w:rPr/>
        <w:t>奄숪塬깦垮䕥쉊䉆廂䱈穗昭渲ꅑ䥀正</w:t>
      </w:r>
      <w:r>
        <w:rPr/>
        <w:t>ꔯ</w:t>
      </w:r>
      <w:r>
        <w:rPr/>
        <w:t>䀰埂硟削숷깫䯃䬵圳殬䬥焣숹㦏꥙Ⓜ⽚〱⻍숮쉷啚쉙㫂뭇爲煫쵡歓繹䦿坋㬳啪⭨ꅎ⛃乚숽䝏⵬桀䵞ꅊ䌶㍇싂쉯㐪卂⩇␪㠱뮵奧炵쉂祄圥䕘䩊棂ꅵ싂扊慴摏␫偪䀯쉈皿輺쉩碿圦窘䥢㭍乓⹟嗂搶㉋⍊乎쉆烂磂ꥶ㛂</w:t>
      </w:r>
      <w:r>
        <w:rPr/>
        <w:t>ꕴ</w:t>
      </w:r>
      <w:r>
        <w:rPr/>
        <w:t>搻딲䂡䩗ㆬ깹乃爲洨숫穱</w:t>
      </w:r>
      <w:r>
        <w:rPr/>
        <w:t>꥟ⴴ</w:t>
      </w:r>
      <w:r>
        <w:rPr/>
        <w:t>ⲡ</w:t>
      </w:r>
      <w:r>
        <w:rPr/>
        <w:t>汁潃䭡㵾숲㠫摅杊临瀻㌰䥢塡㦘㙲⨩先慆繇㨣㕯愺卮圣穳仂樷⍔숨主猯⯂丨껂湷䡪쉨殣ꥶ㣎睄䑷啪</w:t>
      </w:r>
      <w:r>
        <w:rPr/>
        <w:t>꧍</w:t>
      </w:r>
      <w:r>
        <w:rPr/>
        <w:t>䅧住戣⫂⽒席杄뽌䖘㌺깘婕喣⩉⭘쉀瓃⵲穂놡坐㴲㠸쉏兑敤䡩攭䰸슩꥾䁦슬潏樣煡⼭</w:t>
      </w:r>
      <w:r>
        <w:rPr/>
        <w:t>ꥏ</w:t>
      </w:r>
      <w:r>
        <w:rPr/>
        <w:t>㎻䜦걘⬪㴨㜱䁦䡮쉟䛂⵶쉗搦</w:t>
      </w:r>
      <w:r>
        <w:rPr/>
        <w:t>⡒</w:t>
      </w:r>
      <w:r>
        <w:rPr/>
        <w:t>儰娻쉙䍀䵠牞帻䕕䋂⌺歊습㢱掿䄻唹縴坆㝓ꥤ檿칱㥍浶塩䱥瘸쉅䦡䖵慖⽆⛂ꄊ歖⑶㑩癒瓂啒牶䑨⹍偆砣い⬱剆忂㝧䝥⿂牓놻쉅썚㑔슮싂熵슏兺⨯⩾㥫㢩着乇䱹쉧娪⻂乥뼽噆㚱⼤扂㨸珍깪繰⤩挻⩞俎睧</w:t>
      </w:r>
      <w:r>
        <w:rPr/>
        <w:t>⢱</w:t>
      </w:r>
      <w:r>
        <w:rPr/>
        <w:t>ꥀ</w:t>
      </w:r>
      <w:r>
        <w:rPr/>
        <w:t>㪏쉋묬쉠㔵姂怹숹쉙㕲쉳破瑍ꥲ㘬塇ꎻ㋂心洶呦⍶奤䁡숽䍡쉕欹悬氯刽뇂杸㠴じ䥩辡㙒뼪층㎏썘Ⓜ㥬</w:t>
      </w:r>
      <w:r>
        <w:rPr/>
        <w:t>ꥇ</w:t>
      </w:r>
      <w:r>
        <w:rPr/>
        <w:t>偤숱乶塞㬩㵫眵⚱䱇</w:t>
      </w:r>
      <w:r>
        <w:rPr/>
        <w:t>ꔹ</w:t>
      </w:r>
      <w:r>
        <w:rPr/>
        <w:t>숬䭁䑊哃䥵㝲庩牆쉄㩙ꥳ쵱㚡搦段䥠⩲奈䝹ㅒ</w:t>
      </w:r>
      <w:r>
        <w:rPr/>
        <w:t>ꦮ⥱⹄</w:t>
      </w:r>
      <w:r>
        <w:rPr/>
        <w:t>噂䳂㡣歬啹牸㘩圽乒呚墘ꍭ幑깪♤䙍碘쉋纱䰮땚是싃쉧䔰⾣繥</w:t>
      </w:r>
      <w:r>
        <w:rPr/>
        <w:t>ⰻ</w:t>
      </w:r>
      <w:r>
        <w:rPr/>
        <w:t>神䳎噣氵⦘恍썊츨캡뭷眷쉴泍䝔䙾楑䎡儥숣䱕迂숺浱䴴ꄰ穤戮繊</w:t>
      </w:r>
      <w:r>
        <w:rPr/>
        <w:t>ⱎ⯍</w:t>
      </w:r>
      <w:r>
        <w:rPr/>
        <w:t>쉱䜭䭲┸숺剗</w:t>
      </w:r>
      <w:r>
        <w:rPr/>
        <w:t>ꔰ</w:t>
      </w:r>
      <w:r>
        <w:rPr/>
        <w:t>壂격숤뾘ㅞ䐸爱걱惍㯍⩴⭕⮮䖮剡깥爪⮵㍧䉀㭖兎쉣췂䔪♶㑰䖡櫂沩顆竂</w:t>
      </w:r>
      <w:r>
        <w:rPr/>
        <w:t>ꕉ</w:t>
      </w:r>
      <w:r>
        <w:rPr/>
        <w:t>䝈⍉䄦⩈갱쉪癀晒硟㇂䉹긪殻㕊⩅┱㇃쉬싎弮⍯決湃㴭㢵绂쉆坷昹ぃ爫桲楉䆡</w:t>
      </w:r>
      <w:r>
        <w:rPr/>
        <w:t>⢣Ⱚ</w:t>
      </w:r>
      <w:r>
        <w:rPr/>
        <w:t>㡣牮</w:t>
      </w:r>
      <w:r>
        <w:rPr/>
        <w:t>ⶬ⵮</w:t>
      </w:r>
      <w:r>
        <w:rPr/>
        <w:t>Ⱓ♉</w:t>
      </w:r>
      <w:r>
        <w:rPr/>
        <w:t>쉫噈桚䉨⽋⫂쉡⥑⭺㥅穚䉐ꄪ䎏愭䉔抮슣歒俍ご</w:t>
      </w:r>
      <w:r>
        <w:rPr/>
        <w:t>⡌</w:t>
      </w:r>
      <w:r>
        <w:rPr/>
        <w:t>⿎㧂䍖潤挭䁫</w:t>
      </w:r>
      <w:r>
        <w:rPr/>
        <w:t>ꔺ</w:t>
      </w:r>
      <w:r>
        <w:rPr/>
        <w:t>睟歧健숱哃熬쉺你䭾㌦䅅뭎숨滂侥⽚쉭춬⵴䱗啥䝕䧂獌吽걁伱竂敨쉋㪩⥚쉺䬱</w:t>
      </w:r>
      <w:r>
        <w:rPr/>
        <w:t>ⵈ</w:t>
      </w:r>
      <w:r>
        <w:rPr/>
        <w:t>뽖깡䭦娬싂恗梣䟎乒〪犬ꥩ爲숹橨坟㐱</w:t>
      </w:r>
      <w:r>
        <w:rPr/>
        <w:t>꤬</w:t>
      </w:r>
      <w:r>
        <w:rPr/>
        <w:t>㵰녑睹</w:t>
      </w:r>
      <w:r>
        <w:rPr/>
        <w:t>ꔲ</w:t>
      </w:r>
      <w:r>
        <w:rPr/>
        <w:t>숭뭵ㅢ礩쉃쉚츯⚿眲</w:t>
      </w:r>
      <w:r>
        <w:rPr/>
        <w:t>ꥐ</w:t>
      </w:r>
      <w:r>
        <w:rPr/>
        <w:t>긣⩺睞☯숴斩䐹䘷㓂穀㩎⪥쉘</w:t>
      </w:r>
      <w:r>
        <w:rPr/>
        <w:t>ꥀ</w:t>
      </w:r>
      <w:r>
        <w:rPr/>
        <w:t>樸呪㒩䤲兙輫冿쌴卣썂㫂祎䡲뽌敏刮쉠睊污嗂乁</w:t>
      </w:r>
      <w:r>
        <w:rPr/>
        <w:t>ꖏ</w:t>
      </w:r>
      <w:r>
        <w:rPr/>
        <w:t>숨㪬캥䍔硠숹材쉂灑慹㙈䴨瑢䲿搫坆⩍㋂怭塬깔敳橈♇夭㝷顇猴呸䅃欵뽋⩉㭶焷潧体쉥㏂싂</w:t>
      </w:r>
      <w:r>
        <w:rPr/>
        <w:t>ⱹ</w:t>
      </w:r>
      <w:r>
        <w:rPr/>
        <w:t>慌げ䢣佮䭕⫂熏</w:t>
      </w:r>
      <w:r>
        <w:rPr/>
        <w:t>⡗</w:t>
      </w:r>
      <w:r>
        <w:rPr/>
        <w:t>淂䠥摙ꆥ⭃㋂䕌捯姂稴⩉ꅊ쉙⹬畢㉤싂捠䩱☻慞佱繑榥쉃亥欽뿂⍠剡溩䡅</w:t>
      </w:r>
      <w:r>
        <w:rPr/>
        <w:t>⢮⭾</w:t>
      </w:r>
      <w:r>
        <w:rPr/>
        <w:t>䱄䙵慶쉦숯圭䑉枻⍵㍖䅓留喘⥏幒㣂䑠쉉䨣놡㉮擂㇃䤊㔳㢮獉⩉辮䍱㭙쉩촸槂䈲噩ケ䃍</w:t>
      </w:r>
      <w:r>
        <w:rPr/>
        <w:t>⡯</w:t>
      </w:r>
      <w:r>
        <w:rPr/>
        <w:t>슱</w:t>
      </w:r>
      <w:r>
        <w:rPr/>
        <w:t>ꗂ</w:t>
      </w:r>
      <w:r>
        <w:rPr/>
        <w:t>书⑋숲泂⥯乕浾䈬㜫⥨ꥲ睭砳䙸瘻揂偱厬㪱乯넫묭긨㨳뭬쉗꤮숪땔彎䃂〽쉺犘㠴ꄴ湌彭</w:t>
      </w:r>
      <w:r>
        <w:rPr/>
        <w:t>꤭</w:t>
      </w:r>
      <w:r>
        <w:rPr/>
        <w:t>쉥睄㈭</w:t>
      </w:r>
      <w:r>
        <w:rPr/>
        <w:t>ꦻ</w:t>
      </w:r>
      <w:r>
        <w:rPr/>
        <w:t>묣睫秂뭊僂䫂佲䱘祴渮樫㮵㕴ꍏ捑洯揂䱌뭃슏栶딯䔸慹煱娸戭⥺潉炥땋㥨놮䠬撣싂牮顠⽴樫参슥迎眣␪ꄲ䰹獱㉮仂猯促䍺㟂⌳떵딣⪬壂䍒䛂췂㉰獌漣⩑到⨹杨</w:t>
      </w:r>
      <w:r>
        <w:rPr/>
        <w:t>ꤨ</w:t>
      </w:r>
      <w:r>
        <w:rPr/>
        <w:t>礦㭨轟湏亣㪩奶楩ぷ䡠⌶㌱㧃䌪䙊祉橸습</w:t>
      </w:r>
      <w:r>
        <w:rPr/>
        <w:t>ꤦ</w:t>
      </w:r>
      <w:r>
        <w:rPr/>
        <w:t>牟棂땋</w:t>
      </w:r>
      <w:r>
        <w:rPr/>
        <w:t>Ɽ</w:t>
      </w:r>
      <w:r>
        <w:rPr/>
        <w:t>䡀橇</w:t>
      </w:r>
      <w:r>
        <w:rPr/>
        <w:t>ⵉ</w:t>
      </w:r>
      <w:r>
        <w:rPr/>
        <w:t>憣⬶係쉎睉쉬뾩</w:t>
      </w:r>
      <w:r>
        <w:rPr/>
        <w:t>⡞</w:t>
      </w:r>
      <w:r>
        <w:rPr/>
        <w:t>弹妻㩆夫춵縭慚⩊</w:t>
      </w:r>
      <w:r>
        <w:rPr/>
        <w:t>꧂</w:t>
      </w:r>
      <w:r>
        <w:rPr/>
        <w:t>쌸⤩㧂㴣䠨</w:t>
      </w:r>
      <w:r>
        <w:rPr/>
        <w:t>⣂</w:t>
      </w:r>
      <w:r>
        <w:rPr/>
        <w:t>䴽촴쉀朻焮싂╏⥒㑇㒵碵䅓ㅌ䰶㭔㟂⼪䅥⍹䶬潪</w:t>
      </w:r>
      <w:r>
        <w:rPr/>
        <w:t>⠴</w:t>
      </w:r>
      <w:r>
        <w:rPr/>
        <w:t>乑楃䜳剳佁假⍡䬱㑳슩⬰꥚⹔婍쵐ㅔ㵓㕰⚥칙촹슘盂䥈慴涻</w:t>
      </w:r>
      <w:r>
        <w:rPr/>
        <w:t>⢿</w:t>
      </w:r>
      <w:r>
        <w:rPr/>
        <w:t>㣂</w:t>
      </w:r>
      <w:r>
        <w:rPr/>
        <w:t>⡾</w:t>
      </w:r>
      <w:r>
        <w:rPr/>
        <w:t>ヂ㭵摱䴱쵵偓埂㖘䅯䥖瓂㘪쉏쉆瓂䱌㩄挩㚏啫圬䋂慶숶䡣숥⭐䓍쉾뽘潉ꥳ䅮獟쉇浃䩒㨵䴶瀰㠭䝢繑⵱⨲兤桤打稲䑉㥑猹⪮딻⬤䧃彅噥⹡繅⭱槎㚱䘷캥㐭杢䘶偈倣払轉䉉♅幌潧쉕㨦繌쵷쵹䤫뭪繌㩈㥹␪吻싂⫂ꄷ偧䟃祸栽匤㬪</w:t>
      </w:r>
      <w:r>
        <w:rPr/>
        <w:t>ꕅ</w:t>
      </w:r>
      <w:r>
        <w:rPr/>
        <w:t>㛂</w:t>
      </w:r>
      <w:r>
        <w:rPr/>
        <w:t>ⲩ</w:t>
      </w:r>
      <w:r>
        <w:rPr/>
        <w:t>熩佐燂</w:t>
      </w:r>
      <w:r>
        <w:rPr/>
        <w:t>⡃</w:t>
      </w:r>
      <w:r>
        <w:rPr/>
        <w:t>쉰쉌䴦怬咱䑦゘㎏┽</w:t>
      </w:r>
      <w:r>
        <w:rPr/>
        <w:t>ⵆ</w:t>
      </w:r>
      <w:r>
        <w:rPr/>
        <w:t>䥢⫂厵숲婘摱稲稫碮䍸洶䀷뇍뽎⹡숳뽐뾣䥹쉋⨶椪</w:t>
      </w:r>
      <w:r>
        <w:rPr/>
        <w:t>ꔭ</w:t>
      </w:r>
      <w:r>
        <w:rPr/>
        <w:t>楎슱㥾烂磂璿㥬쏍槃瘬顬刮쉴轟䉄쉆쉌噲긴呵䐥楋쉠쉞</w:t>
      </w:r>
      <w:r>
        <w:rPr/>
        <w:t>⡊</w:t>
      </w:r>
      <w:r>
        <w:rPr/>
        <w:t>汔嘵⮥쉈䠪惂眱숣゘年塇㉤潐䧂䗂☮圴浀扯쉷䶘确䍴䵌呬㎮⏍働␳겻䭫坒䅢憮畾쉈싂걂礵⦩炱㉏칌㵯㧂⴬숸摢╷佾싂싂</w:t>
      </w:r>
      <w:r>
        <w:rPr/>
        <w:t>ⷂ⩧</w:t>
      </w:r>
      <w:r>
        <w:rPr/>
        <w:t>㵆䵄圩쉵柍暿䓂瀨쉞⨤</w:t>
      </w:r>
      <w:r>
        <w:rPr/>
        <w:t>ꗍꕐ</w:t>
      </w:r>
      <w:r>
        <w:rPr/>
        <w:t>歨㈽ꅠ敲</w:t>
      </w:r>
      <w:r>
        <w:rPr/>
        <w:t>ꤵ</w:t>
      </w:r>
      <w:r>
        <w:rPr/>
        <w:t>剆瀻䌪竂䨴㡴拃</w:t>
      </w:r>
      <w:r>
        <w:rPr/>
        <w:t>ꤳ</w:t>
      </w:r>
      <w:r>
        <w:rPr/>
        <w:t>奷쉢恇摔쉃</w:t>
      </w:r>
      <w:r>
        <w:rPr/>
        <w:t>ꕇ</w:t>
      </w:r>
      <w:r>
        <w:rPr/>
        <w:t>摋쉃杕숯캵㣂䭇㙪轵슘⨯䘩ど</w:t>
      </w:r>
      <w:r>
        <w:rPr/>
        <w:t>ⵏ⍰</w:t>
      </w:r>
      <w:r>
        <w:rPr/>
        <w:t>숱⦮쉣啸䜺爪㡗佈皘</w:t>
      </w:r>
      <w:r>
        <w:rPr/>
        <w:t>⠹</w:t>
      </w:r>
      <w:r>
        <w:rPr/>
        <w:t>ꌬ숻캬椸⒱眩汈</w:t>
      </w:r>
      <w:r>
        <w:rPr/>
        <w:t>ⴻ</w:t>
      </w:r>
      <w:r>
        <w:rPr/>
        <w:t>䉰</w:t>
      </w:r>
      <w:r>
        <w:rPr/>
        <w:t>Ⰺ</w:t>
      </w:r>
      <w:r>
        <w:rPr/>
        <w:t>㥷걈♒</w:t>
      </w:r>
      <w:r>
        <w:rPr/>
        <w:t>ꔬ</w:t>
      </w:r>
      <w:r>
        <w:rPr/>
        <w:t>畘䰸䓂剳喿砺쉑婩䁇쉀䭐땃⍓땲䍮䤲牆쉈믂䫂</w:t>
      </w:r>
      <w:r>
        <w:rPr/>
        <w:t>꤯┥</w:t>
      </w:r>
      <w:r>
        <w:rPr/>
        <w:t>潰쉤猪⹕噂⩭䝏⍶㥆捺䠫껂ꅣ䕥姂䜵◂䭳䬲슥쉲䧂</w:t>
      </w:r>
      <w:r>
        <w:rPr/>
        <w:t>ⷂ</w:t>
      </w:r>
      <w:r>
        <w:rPr/>
        <w:t>摩싂獋䂡轗⵴쉂싂䉦焦䯂湧彤侻砪䢥㫂㙇⽵䱃参䡆⥟ㄵ琱愰쉁䊥쉉㓂䅾煡猯掵圹癧復ꌵ坖顸⑘痃発䂵츮걾쉇瑖参縥睅컃</w:t>
      </w:r>
      <w:r>
        <w:rPr/>
        <w:t>⡖</w:t>
      </w:r>
      <w:r>
        <w:rPr/>
        <w:t>뭷㎵⵴㷂縦㣂㤭䊩쉇轁⿂췍걹昱卥癠溮浯ㅟ㎩䈬㖵低䯂⌹丸㕒幫轆檱㔣玥묶䣂烂杓㍥㖱쉁曂㙒ꌶ쉍在墏숳썂城壂䕬쉠㍇䛂쉎㥡⥰䐫彥⹠瓃☣긥佞ꅚ牬썓怺欥䦡촵슩牊刮䩤</w:t>
      </w:r>
      <w:r>
        <w:rPr/>
        <w:t>Ⳃ</w:t>
      </w:r>
      <w:r>
        <w:rPr/>
        <w:t>止敱渱⩚囎쌦猺䑵䬨敯堮入썗楂湧쉎娴塄杦뼳㉭狂뭾⼣庩㐶ꥮ⮬䁣顲칕쵳穑漪渷婡췎畊㏂䩶硣ꌸ䩬쉷㩖</w:t>
      </w:r>
      <w:r>
        <w:rPr/>
        <w:t>ⱪ⭰</w:t>
      </w:r>
      <w:r>
        <w:rPr/>
        <w:t>婵匥湾쉰摙歫〭습朸⩍棃幙</w:t>
      </w:r>
      <w:r>
        <w:rPr/>
        <w:t>ꥍ</w:t>
      </w:r>
      <w:r>
        <w:rPr/>
        <w:t>녣㩡믂杪숥撻쉎櫂愶呠⩟䍧쉹䯂㥥칥哂憘乴漶堶쉌</w:t>
      </w:r>
      <w:r>
        <w:rPr/>
        <w:t>ⵁ</w:t>
      </w:r>
      <w:r>
        <w:rPr/>
        <w:t>⺏礪枩乆竂컃揃佳塂㥖灳㌭㮏汭妩㡘䚱쉡䭴쉐</w:t>
      </w:r>
      <w:r>
        <w:rPr/>
        <w:t>Ⲙ⸥</w:t>
      </w:r>
      <w:r>
        <w:rPr/>
        <w:t>喻呭쉯穎숬汯漩쉤㡑䴶繩硪쉆쉲㉃숬</w:t>
      </w:r>
      <w:r>
        <w:rPr/>
        <w:t>ⲥ</w:t>
      </w:r>
      <w:r>
        <w:rPr/>
        <w:t>瑂㩷⼰䡁奡槂輣ㅶ奷轖㈴堺䉦㉪㨲圳炏繑䧎숷杧浺掵浑䝏깢卓䔥♌潾ꍈ戯䅯㑞䭭灾堬昳檱梏䈳䆬㊬뽉숰㔤摠믂ꅖ牃㮩䨨</w:t>
      </w:r>
      <w:r>
        <w:rPr/>
        <w:t>ꤲ</w:t>
      </w:r>
      <w:r>
        <w:rPr/>
        <w:t>ㅸ輪䩪뽁步䪱㍞⯂穥</w:t>
      </w:r>
      <w:r>
        <w:rPr/>
        <w:t>ꕥ</w:t>
      </w:r>
      <w:r>
        <w:rPr/>
        <w:t>㖵厩긪㈪걾㗂瞱欻恹殱彇㕁숦뽃熣兞</w:t>
      </w:r>
      <w:r>
        <w:rPr/>
        <w:t>ꕪ</w:t>
      </w:r>
      <w:r>
        <w:rPr/>
        <w:t>乵幹杩쉞由녶䕙쵪六繀未쉶䍎瀣⺬栺⮩ꍨ倲䵺楁䀬䁸⻂뼫㵰뾩噖</w:t>
      </w:r>
      <w:r>
        <w:rPr/>
        <w:t>ꤨ</w:t>
      </w:r>
      <w:r>
        <w:rPr/>
        <w:t>湇䯂춣슏쵁珎嚵䥳꺏洣轊긱恊㑧쉥뽍⑑桭⼽뭙䱎䦥쉞☤牋칺槃쉕嘭㍙汞싂乬樦犥ꅞ숺숭晊剐╞偶ㅤ幪塦媡쉵ꎮ㴱䎵컂䄰⭳㡆氶䞣뗂丨䇂</w:t>
      </w:r>
      <w:r>
        <w:rPr/>
        <w:t>ꔩ</w:t>
      </w:r>
      <w:r>
        <w:rPr/>
        <w:t>땮輥싎</w:t>
      </w:r>
      <w:r>
        <w:rPr/>
        <w:t>ꥂ</w:t>
      </w:r>
      <w:r>
        <w:rPr/>
        <w:t>懂昤☫츰숳쉥</w:t>
      </w:r>
      <w:r>
        <w:rPr/>
        <w:t>ꔲ</w:t>
      </w:r>
      <w:r>
        <w:rPr/>
        <w:t>敷䩊儥ꍆ⫂䭨⫂ꌳ沩⯂摗㇂䉡婤樨㝬殥꺘뽋⻂冱</w:t>
      </w:r>
      <w:r>
        <w:rPr/>
        <w:t>⣂</w:t>
      </w:r>
      <w:r>
        <w:rPr/>
        <w:t>쉕㙶淂䶡漲䬸</w:t>
      </w:r>
      <w:r>
        <w:rPr/>
        <w:t>⡊</w:t>
      </w:r>
      <w:r>
        <w:rPr/>
        <w:t>⽨煈呅␊㝰㕆弱祙쏂㘲ꄲ쏂㉔幀㍾䵵佗쉗䥯女攦䃍⼪</w:t>
      </w:r>
      <w:r>
        <w:rPr/>
        <w:t>ꤰ</w:t>
      </w:r>
      <w:r>
        <w:rPr/>
        <w:t>ꅕ繋顂祣칟汘⩃</w:t>
      </w:r>
      <w:r>
        <w:rPr/>
        <w:t>ꥉ</w:t>
      </w:r>
      <w:r>
        <w:rPr/>
        <w:t>ꇂ並穐㕏繮딨坌潓晱⭂ꍍ䑞䭺縪⧂咏숴쵺湕積㝘촬捱♑㭴䔱㴩恰迂㴽쉂</w:t>
      </w:r>
      <w:r>
        <w:rPr/>
        <w:t>ꥋ</w:t>
      </w:r>
      <w:r>
        <w:rPr/>
        <w:t>쉆䎥㡦쉭惂劣싂⸶硰敦旂㟂㡁숲児ꍸ乓䅒愩硾䓂䑈㉌湃싂顚之䵑琩촪숸歖併泍杦夣恨輺輷㵑</w:t>
      </w:r>
      <w:r>
        <w:rPr/>
        <w:t>⡄</w:t>
      </w:r>
      <w:r>
        <w:rPr/>
        <w:t>䑙挫䤴㋎痂슡砤懂</w:t>
      </w:r>
      <w:r>
        <w:rPr/>
        <w:t>ꤳ</w:t>
      </w:r>
      <w:r>
        <w:rPr/>
        <w:t>剧彫㩇縨⭘쌸睌</w:t>
      </w:r>
      <w:r>
        <w:rPr/>
        <w:t>ⱗ</w:t>
      </w:r>
      <w:r>
        <w:rPr/>
        <w:t>䡁⼺㬲湈쉧枬嘪瑩⑙洺䁡縳顎㥀뭄畎걖</w:t>
      </w:r>
      <w:r>
        <w:rPr/>
        <w:t>⡖</w:t>
      </w:r>
      <w:r>
        <w:rPr/>
        <w:t>債拂潳縯旂乙㞩弹爮⭁唪硏㉚㏃湗</w:t>
      </w:r>
      <w:r>
        <w:rPr/>
        <w:t>Ⳃ</w:t>
      </w:r>
      <w:r>
        <w:rPr/>
        <w:t>䁆䌤㋂ꍖ┷땨珎㭥恠䕠傻쉆㷂暩㵨栥㑲⩩塒幬䟂</w:t>
      </w:r>
      <w:r>
        <w:rPr/>
        <w:t>ꤸ</w:t>
      </w:r>
      <w:r>
        <w:rPr/>
        <w:t>䘩幪䙨숺濂华炡妥媡묥䝒っ쉏</w:t>
      </w:r>
      <w:r>
        <w:rPr/>
        <w:t>ⵌ♅</w:t>
      </w:r>
      <w:r>
        <w:rPr/>
        <w:t>漸䱙呹␤숦숬㵯♠깹쉀抡媥믂窣긩쉍䕏吪幈噐</w:t>
      </w:r>
      <w:r>
        <w:rPr/>
        <w:t>ⴵ</w:t>
      </w:r>
      <w:r>
        <w:rPr/>
        <w:t>澡㉔뭃猯昦煐敾潘⑨杅彪⽆㭚㒩䀥橙㝏걺뽐䰶頹砳ꅋ歮䀴浬㨲⹎瀴洨⑔患塞䅸戭癓湟䔭浯眯䡾㤤㏃㬳碥</w:t>
      </w:r>
      <w:r>
        <w:rPr/>
        <w:t>ꤣ</w:t>
      </w:r>
      <w:r>
        <w:rPr/>
        <w:t>党䏂垥ꅪ䍳頰主塳䁔䤽뼩椥⸭뽤瘫ㅩ놻枮뽮싂䵀爫䍕</w:t>
      </w:r>
      <w:r>
        <w:rPr/>
        <w:t>ꦩ⩶┮</w:t>
      </w:r>
      <w:r>
        <w:rPr/>
        <w:t>䲻眱橓䥹㭺烂畸⼨楶〶㢿䰤祬숦칌噚偢㴵恘捬抮숵걐廂㛂㕟㕯䉓側摎悏䠮涱榮䉢⒩灞䵨</w:t>
      </w:r>
      <w:r>
        <w:rPr/>
        <w:t>ⲿ</w:t>
      </w:r>
      <w:r>
        <w:rPr/>
        <w:t>拂</w:t>
      </w:r>
      <w:r>
        <w:rPr/>
        <w:t>⣂</w:t>
      </w:r>
      <w:r>
        <w:rPr/>
        <w:t>䒬䥊唳칶滂⤥斮쌭</w:t>
      </w:r>
      <w:r>
        <w:rPr/>
        <w:t>⣂</w:t>
      </w:r>
      <w:r>
        <w:rPr/>
        <w:t>㏂칊㴬礹桃堵䥰숤玏쵵숹硧息硓♉⦵깥唨䁐婕砨浫㑃뭚쉬뭖兄믂⚻㠭⥂䁓⏃橇㭥㍧弨⺩徻盂䙃㩠洬㩊㘸쉖桩┸츸帻㤫瑋싂慬썍輹쌵婯ㆣ쉎顀䥇捾㡷</w:t>
      </w:r>
      <w:r>
        <w:rPr/>
        <w:t>⡟</w:t>
      </w:r>
      <w:r>
        <w:rPr/>
        <w:t>ꏂ</w:t>
      </w:r>
      <w:r>
        <w:rPr/>
        <w:t>ⱏ</w:t>
      </w:r>
      <w:r>
        <w:rPr/>
        <w:t>ꦡ</w:t>
      </w:r>
      <w:r>
        <w:rPr/>
        <w:t>砹䇂딷쉋쉥两佊</w:t>
      </w:r>
      <w:r>
        <w:rPr/>
        <w:t>⠬</w:t>
      </w:r>
      <w:r>
        <w:rPr/>
        <w:t>揂뿂卉顮穩㌯顆쌸䳂敐㙢畲⎘뭯礪㫂䰸쉶墬婍慓呠⨬쉨䁂</w:t>
      </w:r>
      <w:r>
        <w:rPr/>
        <w:t>ⵡ</w:t>
      </w:r>
      <w:r>
        <w:rPr/>
        <w:t>䈤题灤쵚牭杭쉾㭞</w:t>
      </w:r>
      <w:r>
        <w:rPr/>
        <w:t>Ɫ</w:t>
      </w:r>
      <w:r>
        <w:rPr/>
        <w:t>癌抩祲ꅧ곂⭹疩촶啲廎制</w:t>
      </w:r>
      <w:r>
        <w:rPr/>
        <w:t>ꕾ</w:t>
      </w:r>
      <w:r>
        <w:rPr/>
        <w:t>〷䥙甯ㅠ㕤㬳穹做뼲晗渣쏂榡뼨쏂涩䜨⤶䍸쉓㡂杁欰嫎뼭兯䞡頬未땑印淂㝦乇獩焹䬩䉅傏頱㥍</w:t>
      </w:r>
      <w:r>
        <w:rPr/>
        <w:t>Ⱚ</w:t>
      </w:r>
      <w:r>
        <w:rPr/>
        <w:t>恓煖㭾쌪妮녂刭䠬땈幬쉀㮬슘兏䨊敔䰷⮵䙸坟╢䶡</w:t>
      </w:r>
      <w:r>
        <w:rPr/>
        <w:t>ꔻ</w:t>
      </w:r>
      <w:r>
        <w:rPr/>
        <w:t>柂⻎쉷╍伻晥帯娱顎䵫擂㞿ꍰ뾵匪ㅏ⌰椫䚿쉹쵥癈쉈摳䚩周犮匪╀숸쵱</w:t>
      </w:r>
      <w:r>
        <w:rPr/>
        <w:t>⢡</w:t>
      </w:r>
      <w:r>
        <w:rPr/>
        <w:t>䳂俍쉡␱爮久⌣뼮礭쉈渣㝩礩䍣䥦卡憣쉪犩迎劥汲쉇칃係歔걫⥬祊</w:t>
      </w:r>
      <w:r>
        <w:rPr/>
        <w:t>ⵯ</w:t>
      </w:r>
      <w:r>
        <w:rPr/>
        <w:t>긵挦稥婳繃슡ガ⫂单矃囂뽅畍搫䑉辣禵㬴倪䐹㚥穁婍</w:t>
      </w:r>
      <w:r>
        <w:rPr/>
        <w:t>Ɫ</w:t>
      </w:r>
      <w:r>
        <w:rPr/>
        <w:t>湂⩢剾佒歾쉳参⹆呵䡱뽁啬싂槂煴⵲汴硐쉢䍡輩</w:t>
      </w:r>
      <w:r>
        <w:rPr/>
        <w:t>⡲</w:t>
      </w:r>
      <w:r>
        <w:rPr/>
        <w:t>⾮栴싂礨晭⹷爷Ⓜ㚻⭮唦땱恕吴䉨숰ㅘ㠺䈨漥쉓奊㕃䮵⭺뽅湩帱뗂딤⯂㥂捱⭪恬㉈周䡂栽ぢ䈵⩵㌪两欪㠭滂攬晤쉎洪䝁╘畕整瞘礰㧂㵁砰䌷⺩싍渤◂旂杒㫂⹬䏂猯⥃堫噆㕾恋썋妘灚껂婏䉴㓂碡䇂倽暱塅</w:t>
      </w:r>
      <w:r>
        <w:rPr/>
        <w:t>⣂</w:t>
      </w:r>
      <w:r>
        <w:rPr/>
        <w:t>烂⑶</w:t>
      </w:r>
      <w:r>
        <w:rPr/>
        <w:t>ꗃ</w:t>
      </w:r>
      <w:r>
        <w:rPr/>
        <w:t>壎檱流弭狃싂║禮㥶⥓呅搤儹堩㋂橵剨獈녌⭫繑넬㪘捋睧纣嚻䉈⥒拂熮녓칃숭</w:t>
      </w:r>
      <w:r>
        <w:rPr/>
        <w:t>ⵤ</w:t>
      </w:r>
      <w:r>
        <w:rPr/>
        <w:t>欺涩佁뭆넦䡳숪쉟榬滂㮩㍕䕠쉔䫎瑔灗吲愫쉭婫灴⑮⥃呮쉪轖䭬⩄桕呹⍇呲橣⑲쉶ꌷ䗂㵦⹐爥䁥</w:t>
      </w:r>
      <w:r>
        <w:rPr/>
        <w:t>ꥀ</w:t>
      </w:r>
      <w:r>
        <w:rPr/>
        <w:t>䈫晄㡂摭佨从⤣䱲瑳傘滂걶ㅖ긥槂㵂㥹⍥걳天䌶⹕浤佢</w:t>
      </w:r>
      <w:r>
        <w:rPr/>
        <w:t>ⱁⰪ</w:t>
      </w:r>
      <w:r>
        <w:rPr/>
        <w:t>쏂쉷狂漰慆瑏夽</w:t>
      </w:r>
      <w:r>
        <w:rPr/>
        <w:t>ⴹ</w:t>
      </w:r>
      <w:r>
        <w:rPr/>
        <w:t>쉏땺唶䍠歺㝡䄺磂儺⽥㝔ㅃ╨칙⦱⒬슩䅫中⺻</w:t>
      </w:r>
      <w:r>
        <w:rPr/>
        <w:t>ꦣ</w:t>
      </w:r>
      <w:r>
        <w:rPr/>
        <w:t>汯畉쉤嘳垏</w:t>
      </w:r>
      <w:r>
        <w:rPr/>
        <w:t>Ⲙ</w:t>
      </w:r>
      <w:r>
        <w:rPr/>
        <w:t>싂</w:t>
      </w:r>
      <w:r>
        <w:rPr/>
        <w:t>ꕹ</w:t>
      </w:r>
      <w:r>
        <w:rPr/>
        <w:t>炩乱禥⹚䨵〯祥漩敪⼪歍捥䍳쉳䨺慉獭㋂쉳뼵棂숸繅</w:t>
      </w:r>
      <w:r>
        <w:rPr/>
        <w:t>ꤪ</w:t>
      </w:r>
      <w:r>
        <w:rPr/>
        <w:t>㵣쉟唵⫂洮</w:t>
      </w:r>
      <w:r>
        <w:rPr/>
        <w:t>⠪</w:t>
      </w:r>
      <w:r>
        <w:rPr/>
        <w:t>坓숭慄瀰桃㪩伶䬣╨⹳숹㩂㉪썰싂♞澘獞婥㤳⩁⩰祤㔪㵚ꄸ潂獙䖏뼳㝎⯎硄夯潂㷎㣂쉚慃棂伴摒䕳稷</w:t>
      </w:r>
      <w:r>
        <w:rPr/>
        <w:t>꥟</w:t>
      </w:r>
      <w:r>
        <w:rPr/>
        <w:t>摄呑쉶癙㡁睋⾩⵾弶䖡㉮㴱挪쵌쉅冻㈨奍桺偭氦从剹㭒娶숪╂頺⚻슩ㅗ㩬瞮숳䥀䩋枿ギ䲥䡃枮䃍⬯疻ꍏ䕕⹘숦숣湑뽱セ輪晦卶檵㐲䌮乙串ꎱ瑫㥒睒癘滂촥丯</w:t>
      </w:r>
      <w:r>
        <w:rPr/>
        <w:t>ꗂ</w:t>
      </w:r>
      <w:r>
        <w:rPr/>
        <w:t>ㆮ썇쉀⌺傡奇媱癥氳徻灑奲皏佞掩</w:t>
      </w:r>
      <w:r>
        <w:rPr/>
        <w:t>ꦏ⩑</w:t>
      </w:r>
      <w:r>
        <w:rPr/>
        <w:t>⺮㴊㵯琦入伳㩑砺쉥䡨桲췂싂䗍㵪숣恡♹摹㒣摷䞏</w:t>
      </w:r>
      <w:r>
        <w:rPr/>
        <w:t>ꦩ</w:t>
      </w:r>
      <w:r>
        <w:rPr/>
        <w:t>ⱑ</w:t>
      </w:r>
      <w:r>
        <w:rPr/>
        <w:t>㩶坴扈㪿㵆◂쉎츥欴漳稣唳쵈呍슣</w:t>
      </w:r>
      <w:r>
        <w:rPr/>
        <w:t>ⶱ</w:t>
      </w:r>
      <w:r>
        <w:rPr/>
        <w:t>䱠ꏍ㑍爰땫ꍫ갴⽚牤</w:t>
      </w:r>
      <w:r>
        <w:rPr/>
        <w:t>ⱡ</w:t>
      </w:r>
      <w:r>
        <w:rPr/>
        <w:t>轞㜴㩶㕌㝊檮</w:t>
      </w:r>
      <w:r>
        <w:rPr/>
        <w:t>꧂</w:t>
      </w:r>
      <w:r>
        <w:rPr/>
        <w:t>㕘쉮涥슏쉔澻竂䥪䁷轏兕㡗싂愬桦땏䌳顢ㄪ걁漪夻뭕㝴㴤ꅸ㵓浊㩃幂</w:t>
      </w:r>
      <w:r>
        <w:rPr/>
        <w:t>ⵏ</w:t>
      </w:r>
      <w:r>
        <w:rPr/>
        <w:t>㥌汬</w:t>
      </w:r>
      <w:r>
        <w:rPr/>
        <w:t>ⴹ</w:t>
      </w:r>
      <w:r>
        <w:rPr/>
        <w:t>캩䉂⽳䙬嫂숦捥</w:t>
      </w:r>
      <w:r>
        <w:rPr/>
        <w:t>⣂</w:t>
      </w:r>
      <w:r>
        <w:rPr/>
        <w:t>祴쉨슩ㅧ䡲婖央</w:t>
      </w:r>
      <w:r>
        <w:rPr/>
        <w:t>ꔲ</w:t>
      </w:r>
      <w:r>
        <w:rPr/>
        <w:t>㉰噬⦻倳兙ꥧ疿坋咮玡摭䕉憵숷瑮⸤슻去㪱僂摨㓂牌嚮䭪嘵╣㜳㋂䉯東癖㥋⥁捈㗃갷炮秂䔤偷䈻燂䅦싂♶⨻噍뽰秂ꅗ䱤憱뇂㧂䨥㵁碩㉑쵪䤪轾숷썃습㵲슡뭞</w:t>
      </w:r>
      <w:r>
        <w:rPr/>
        <w:t>⠫</w:t>
      </w:r>
      <w:r>
        <w:rPr/>
        <w:t>嘯畏⼨쉴噉㡷顕㉘䩸焸〲</w:t>
      </w:r>
      <w:r>
        <w:rPr/>
        <w:t>ꦩ</w:t>
      </w:r>
      <w:r>
        <w:rPr/>
        <w:t>冩楉氷䎩㭑쉮助幾슱䨷祁き숷긥幕㝦丬繄奷砵彰狂䡵</w:t>
      </w:r>
      <w:r>
        <w:rPr/>
        <w:t>ꕳ</w:t>
      </w:r>
      <w:r>
        <w:rPr/>
        <w:t>婚窣䡧⹞╂娣ꍖ啩橘娵㉫呵䋎偡⼤숭⍐抻䑭䱌캘硁</w:t>
      </w:r>
      <w:r>
        <w:rPr/>
        <w:t>꤫</w:t>
      </w:r>
      <w:r>
        <w:rPr/>
        <w:t>䵇犵猣颵☳㗂妻ꅁ⌽녠穲슮轄睺䁁搩轋쉨⪮</w:t>
      </w:r>
      <w:r>
        <w:rPr/>
        <w:t>ⱔ</w:t>
      </w:r>
      <w:r>
        <w:rPr/>
        <w:t>火䖱⭣</w:t>
      </w:r>
      <w:r>
        <w:rPr/>
        <w:t>ꕅ</w:t>
      </w:r>
      <w:r>
        <w:rPr/>
        <w:t>㊱㥥㭾顔甴⥈窡朥煅係儱噂澏汒縻海슻쉤⹔놮琰촸敍쉒猬浭䐴物쉆彥侥쎩⽨믂瑅䜦浆</w:t>
      </w:r>
      <w:r>
        <w:rPr/>
        <w:t>꧂</w:t>
      </w:r>
      <w:r>
        <w:rPr/>
        <w:t>䱱㍡硁㘬去숴䪿池</w:t>
      </w:r>
      <w:r>
        <w:rPr/>
        <w:t>ꕔ</w:t>
      </w:r>
      <w:r>
        <w:rPr/>
        <w:t>㩆囃㭄卶礥烂┳䨺瑨쉸㬪</w:t>
      </w:r>
      <w:r>
        <w:rPr/>
        <w:t>ⱡ</w:t>
      </w:r>
      <w:r>
        <w:rPr/>
        <w:t>狂祾摎兩ㅃ㊱</w:t>
      </w:r>
      <w:r>
        <w:rPr/>
        <w:t>⡇</w:t>
      </w:r>
      <w:r>
        <w:rPr/>
        <w:t>䍕⑭楒儰㡖浞칩⑘䤩뭫厮뿃恈券慖呉偌掱⍫캵秎牘恶칀欴歩亻稷玬捀㝨熥딨쉺畉㐸檥斬䅓</w:t>
      </w:r>
      <w:r>
        <w:rPr/>
        <w:t>ꗃ</w:t>
      </w:r>
      <w:r>
        <w:rPr/>
        <w:t>灉</w:t>
      </w:r>
      <w:r>
        <w:rPr/>
        <w:t>꧂</w:t>
      </w:r>
      <w:r>
        <w:rPr/>
        <w:t>癹⹹⩋杷떡䖡敵쉃䅓平쉌乏⹕劻氺⩶걧믂⺩圫旂䷎쉫惃</w:t>
      </w:r>
      <w:r>
        <w:rPr/>
        <w:t>ꕉ</w:t>
      </w:r>
      <w:r>
        <w:rPr/>
        <w:t>娺⾱녂⵲⬪㶿㎿䶵柂⪡䵪疩⽃繍쉟敱癌礥砮ㄮ䦿䙎⑚参딴橗绂䍃⨽㬤㨵⼳幹⨥싂堬攸䒱塵쉔慱搶伣䩊顕</w:t>
      </w:r>
      <w:r>
        <w:rPr/>
        <w:t>⢏</w:t>
      </w:r>
      <w:r>
        <w:rPr/>
        <w:t>갫㡃暮拂撘숲슿㩅䵀迂䞏瘭</w:t>
      </w:r>
      <w:r>
        <w:rPr/>
        <w:t>ꤶ⥃</w:t>
      </w:r>
      <w:r>
        <w:rPr/>
        <w:t>걍䩄偣䕁촺㉬娶䧂䁺⪮轺洪ㄻ繕䙀䉒㈦㍸䪏町쉰嚬䘦</w:t>
      </w:r>
      <w:r>
        <w:rPr/>
        <w:t>⡗⪩</w:t>
      </w:r>
      <w:r>
        <w:rPr/>
        <w:t>㝰䀦瑑墣啑硬䜩⑙⩯䧂哂奟⨩䡹洩䕳繮칯掵咱瓂破浦㫂㙶扅걎쉸㬮湊区⹱戺㭰䥎䵋</w:t>
      </w:r>
      <w:r>
        <w:rPr/>
        <w:t>Ⰺ</w:t>
      </w:r>
      <w:r>
        <w:rPr/>
        <w:t>㇂떏쉗燂숷㍣뗂쉟싂䊻囃熏祯淂⫃뭴⫍杙⒥䘣䤰厩숦╤㔳䨺땉琹䮿婴⽴攲⤪깈百檵</w:t>
      </w:r>
      <w:r>
        <w:rPr/>
        <w:t>ⱙ</w:t>
      </w:r>
      <w:r>
        <w:rPr/>
        <w:t>㍾獁媘㡓䗂牐</w:t>
      </w:r>
      <w:r>
        <w:rPr/>
        <w:t>Ⱡ</w:t>
      </w:r>
      <w:r>
        <w:rPr/>
        <w:t>슻晍⎱䊣쉟䜵轁䀰畸쉖桱㌤숸獣㑏</w:t>
      </w:r>
      <w:r>
        <w:rPr/>
        <w:t>⡙</w:t>
      </w:r>
      <w:r>
        <w:rPr/>
        <w:t>壂뭡딫쉗啃听䑘⼽汮</w:t>
      </w:r>
      <w:r>
        <w:rPr/>
        <w:t>ꕴ</w:t>
      </w:r>
      <w:r>
        <w:rPr/>
        <w:t>奁㯂瘦㙙㐤枮沮⑸硴㝇슏汰歍촭㭑ꇂ쉫깰</w:t>
      </w:r>
      <w:r>
        <w:rPr/>
        <w:t>ꖵ</w:t>
      </w:r>
      <w:r>
        <w:rPr/>
        <w:t>敆꥗材厡㔰</w:t>
      </w:r>
      <w:r>
        <w:rPr/>
        <w:t>ⰹ</w:t>
      </w:r>
      <w:r>
        <w:rPr/>
        <w:t>춿浱从柂䍓拂뽖刷轉朩㐸䁈繳で乆걀痂婪窏斻捫塘쉴坢뽆䕰潊㩒㑁ꇂ넭刣珂깴ち轷息䯂串塔奪矂㞩湲</w:t>
      </w:r>
      <w:r>
        <w:rPr/>
        <w:t>꧂</w:t>
      </w:r>
      <w:r>
        <w:rPr/>
        <w:t>숽漤杳繌䌤♬䁘䌪䟂㟍㒵漦⾱婸싂췂䅁捂㭂⿂瓂㙀卧秃쉣䜪쉺싂</w:t>
      </w:r>
      <w:r>
        <w:rPr/>
        <w:t>ꕕ</w:t>
      </w:r>
      <w:r>
        <w:rPr/>
        <w:t>爮癚愨扪摰㕧敉窿夬⍡㗂測♃껍췍攪습⑮</w:t>
      </w:r>
      <w:r>
        <w:rPr/>
        <w:t>⣂⵸</w:t>
      </w:r>
      <w:r>
        <w:rPr/>
        <w:t>⽥挭㡚䛂䀴゘䘫杞뗃숨쉺㈭⩯㭄䪱杰</w:t>
      </w:r>
      <w:r>
        <w:rPr/>
        <w:t>ꕑ</w:t>
      </w:r>
      <w:r>
        <w:rPr/>
        <w:t>杦彤ꥱ忂㕔㘣浆쉋弣坊坃싂䱞䥅乑⦏⏂㨦⤱亡㥂뽴䜲啣輲扭㥭獄숪</w:t>
      </w:r>
      <w:r>
        <w:rPr/>
        <w:t>ꗂ</w:t>
      </w:r>
      <w:r>
        <w:rPr/>
        <w:t>楍儲䄷쉱睠㕆⯎슏䁔剔纏灑㝍佋</w:t>
      </w:r>
      <w:r>
        <w:rPr/>
        <w:t>ꔶ</w:t>
      </w:r>
      <w:r>
        <w:rPr/>
        <w:t>楶洮竂숭⧍塉䩄</w:t>
      </w:r>
      <w:r>
        <w:rPr/>
        <w:t>⡕</w:t>
      </w:r>
      <w:r>
        <w:rPr/>
        <w:t>搶係㠭媏㆘겡煁䐰쉫䭶猶顁穉㯂嘻奵䀮㇂뾘⽆⺡칵ꏂ曂뗂걇뮘嗎쉔氪䙌復䭐쉐䱈江쉇恬㉁澻쵸晓㥾⩙硔牁⼮⮘⽄杊㭸㯂ㄽ╄⩧䎱㯍쉔灞ꌣ㩳潂輳┨ꅬ剁痂䥇噒쉶ꥦ쉤⨸쉙汬澣췃潒摋㜱䍮煗썖㓎♖儱</w:t>
      </w:r>
      <w:r>
        <w:rPr/>
        <w:t>Ⲯ</w:t>
      </w:r>
      <w:r>
        <w:rPr/>
        <w:t>汀숪땷檩⽶칬쉊刪쉱㙑慥坌煭ㆩ䦏ꥧ涩⥍ꍭ격㭧儺痂㓍쉪顯♠䁱䬻䶩乪伨</w:t>
      </w:r>
      <w:r>
        <w:rPr/>
        <w:t>ⷍ</w:t>
      </w:r>
      <w:r>
        <w:rPr/>
        <w:t>뮩捡</w:t>
      </w:r>
      <w:r>
        <w:rPr/>
        <w:t>ꕯ</w:t>
      </w:r>
      <w:r>
        <w:rPr/>
        <w:t>砨濂⼬㝨掩剠刣㉘뽲⌸쉎啰ꇍ㚵〶㬱⫂䊏癠䵗敮㢥습况勃墮婑쉠湉偶♩쉭䣃恌⨳숯柂숪㇂</w:t>
      </w:r>
      <w:r>
        <w:rPr/>
        <w:t>⡄</w:t>
      </w:r>
      <w:r>
        <w:rPr/>
        <w:t>㚡슩乡쉩뼫╏㵔녮妣繩숦之썯慹䱘厏䕙彠숨</w:t>
      </w:r>
      <w:r>
        <w:rPr/>
        <w:t>⢏</w:t>
      </w:r>
      <w:r>
        <w:rPr/>
        <w:t>ꍾ숤灨晙㜪轞㓂婭뽶壂頨太忂䂵ꅸ뗂冮⭣⬨</w:t>
      </w:r>
      <w:r>
        <w:rPr/>
        <w:t>ꗂ</w:t>
      </w:r>
      <w:r>
        <w:rPr/>
        <w:t>焨す主喩串䠵从恆刴挻䥤摧①伤穣⏂숻畑뼺傩攰긲ㅐ噋㍥쉳뿂䝖쉁穦뼺녆惂숹㊮涻橩刴涱䐶㩒ꍎ䡂䱚䀺⥥숬梮氶砊竍꺮勂⪵춥恐垣䤣뿂쉰喣狂噳煾玩媵圣挱</w:t>
      </w:r>
      <w:r>
        <w:rPr/>
        <w:t>ꕅ</w:t>
      </w:r>
      <w:r>
        <w:rPr/>
        <w:t>䋃숬坰걚싂砸橲ꍖ⩤⥟싂煫⵪뗂呖祷䜦便</w:t>
      </w:r>
      <w:r>
        <w:rPr/>
        <w:t>Ⱙ⤨</w:t>
      </w:r>
      <w:r>
        <w:rPr/>
        <w:t>䟂穉祂</w:t>
      </w:r>
      <w:r>
        <w:rPr/>
        <w:t>ꔪ⤯</w:t>
      </w:r>
      <w:r>
        <w:rPr/>
        <w:t>愴침⥬烂</w:t>
      </w:r>
      <w:r>
        <w:rPr/>
        <w:t>꤫</w:t>
      </w:r>
      <w:r>
        <w:rPr/>
        <w:t>主㥖촤ꎩ</w:t>
      </w:r>
      <w:r>
        <w:rPr/>
        <w:t>ⴸ</w:t>
      </w:r>
      <w:r>
        <w:rPr/>
        <w:t>瞬硊㯂心瑩쉏ꅅ珂嗂淎䁺䱕䝟朸㵇洭묩쉗쉀じ暿䰷卷恪砷䞡癶圹晖䁫猯㑃穓긯慓녓纡</w:t>
      </w:r>
      <w:r>
        <w:rPr/>
        <w:t>Ⱪ</w:t>
      </w:r>
      <w:r>
        <w:rPr/>
        <w:t>㤨䬭揂癘䠣␸偮偟桸䞵㍯剗쎏숸绂䭐氵썗ㅌ습测ꅈ㦩㏂</w:t>
      </w:r>
      <w:r>
        <w:rPr/>
        <w:t>ꗂ</w:t>
      </w:r>
      <w:r>
        <w:rPr/>
        <w:t>䍚湑坭쉟㕓楮숶췂녑䬰晆㭀걲桅顣幹껎嚻湖⹗</w:t>
      </w:r>
      <w:r>
        <w:rPr/>
        <w:t>ꕒ</w:t>
      </w:r>
      <w:r>
        <w:rPr/>
        <w:t>慭猰⭞痃畵懂놿琷츬澘䁧쉔ꄯ泂⩪⭟啚摩何噧</w:t>
      </w:r>
      <w:r>
        <w:rPr/>
        <w:t>ꤳ</w:t>
      </w:r>
      <w:r>
        <w:rPr/>
        <w:t>䒩槎ꥩ䰪</w:t>
      </w:r>
      <w:r>
        <w:rPr/>
        <w:t>ⱂ</w:t>
      </w:r>
      <w:r>
        <w:rPr/>
        <w:t>顙䭫</w:t>
      </w:r>
      <w:r>
        <w:rPr/>
        <w:t>ⱊ</w:t>
      </w:r>
      <w:r>
        <w:rPr/>
        <w:t>䰳偫⹑쉣䅫灖䜨쵇櫂뼱䨱䝓繵湚ㅵꅹ溥幤お轊儣긤䘽啎愪⨷쉟〩겣爫╦䔵攪畒㮘砷⸭츪票③</w:t>
      </w:r>
      <w:r>
        <w:rPr/>
        <w:t>ⱀ</w:t>
      </w:r>
      <w:r>
        <w:rPr/>
        <w:t>넯␹䒿</w:t>
      </w:r>
      <w:r>
        <w:rPr/>
        <w:t>ꥌ</w:t>
      </w:r>
      <w:r>
        <w:rPr/>
        <w:t>冬瘷柎䱮䙧㤽쉂恶垬⍣⪘ꥱ⨭㴶摫挴漫녀⸴䘥쉃坮䭦橸睁䜺弸쵏쉍䯂湷㚵嗃殥䛂䖿묷䨬憩堫堻硾썓當㏃䬨㉞㵌攩䵳㑇奢㙧격廂ꥤ⯂䪘㤫搵瘮歡</w:t>
      </w:r>
      <w:r>
        <w:rPr/>
        <w:t>ꥊ</w:t>
      </w:r>
      <w:r>
        <w:rPr/>
        <w:t>䥮㈲㥅灃祗ヂ颥䨦썉</w:t>
      </w:r>
      <w:r>
        <w:rPr/>
        <w:t>ꥋ</w:t>
      </w:r>
      <w:r>
        <w:rPr/>
        <w:t>煞촩䙈摨䵕恠┹땊䉀太濂潊ꅷ樭䩭⨽䕇썺玘だ⩥⸮㛃硺</w:t>
      </w:r>
      <w:r>
        <w:rPr/>
        <w:t>ꕔ</w:t>
      </w:r>
      <w:r>
        <w:rPr/>
        <w:t>쵙䳂浸ꍚ㉲澱싂쉋숺䚻䳂繄婔疡轴淂灬</w:t>
      </w:r>
      <w:r>
        <w:rPr/>
        <w:t>ⷂ</w:t>
      </w:r>
      <w:r>
        <w:rPr/>
        <w:t>쉳춘</w:t>
      </w:r>
      <w:r>
        <w:rPr/>
        <w:t>ꤥ</w:t>
      </w:r>
      <w:r>
        <w:rPr/>
        <w:t>ꏂ䯂䡣漦㬰䒣噐硞⒥猬穭믂쉋</w:t>
      </w:r>
      <w:r>
        <w:rPr/>
        <w:t>⡅</w:t>
      </w:r>
      <w:r>
        <w:rPr/>
        <w:t>㥐쉏긲䱹㧂㩃䃍⭘䠭李盂輪灷</w:t>
      </w:r>
      <w:r>
        <w:rPr/>
        <w:t>꧂</w:t>
      </w:r>
      <w:r>
        <w:rPr/>
        <w:t>ꅘ浡</w:t>
      </w:r>
      <w:r>
        <w:rPr/>
        <w:t>⣂</w:t>
      </w:r>
      <w:r>
        <w:rPr/>
        <w:t>启㡄╓䄭搳氥⹒</w:t>
      </w:r>
      <w:r>
        <w:rPr/>
        <w:t>ꥉ</w:t>
      </w:r>
      <w:r>
        <w:rPr/>
        <w:t>㬳㶮獏䑓祷椲䡥ꥵ獔橾쉸</w:t>
      </w:r>
      <w:r>
        <w:rPr/>
        <w:t>⡭</w:t>
      </w:r>
      <w:r>
        <w:rPr/>
        <w:t>廂㐭갦</w:t>
      </w:r>
      <w:r>
        <w:rPr/>
        <w:t>Ⱚ</w:t>
      </w:r>
      <w:r>
        <w:rPr/>
        <w:t>녑</w:t>
      </w:r>
      <w:r>
        <w:rPr/>
        <w:t>ꔫ</w:t>
      </w:r>
      <w:r>
        <w:rPr/>
        <w:t>䠯纬兔䎣磂싂线䨴幨㨳汪걈쵩ꍐ呃䕲揂吮㍱䰺楋繢汪䰪獰䂩쉣䥴䷂碻媬呯繷</w:t>
      </w:r>
      <w:r>
        <w:rPr/>
        <w:t>ⱀ</w:t>
      </w:r>
      <w:r>
        <w:rPr/>
        <w:t>倩㷂媡꥕쉂頰쉸㩴玩扁之㑡迍䤩</w:t>
      </w:r>
      <w:r>
        <w:rPr/>
        <w:t>ⷂ</w:t>
      </w:r>
      <w:r>
        <w:rPr/>
        <w:t>칮뭾皮灮砲⭖爲䓂⭹쌯넮</w:t>
      </w:r>
      <w:r>
        <w:rPr/>
        <w:t>ꔤ</w:t>
      </w:r>
      <w:r>
        <w:rPr/>
        <w:t>ꄥ弻딸牢쉶싂䰺扟单偬</w:t>
      </w:r>
      <w:r>
        <w:rPr/>
        <w:t>ⱟ</w:t>
      </w:r>
      <w:r>
        <w:rPr/>
        <w:t>窩朻┭싂쉂䝳䂱⹓숮晱ㆱ矂㝈乒겻㵞딲슿떣䝰䥢囂盂併</w:t>
      </w:r>
      <w:r>
        <w:rPr/>
        <w:t>ꤪ</w:t>
      </w:r>
      <w:r>
        <w:rPr/>
        <w:t>㆏呬咥ꅎ奴瑅礮だ洳㥊硈留촻湀画繈李䍊漽①债䑌頪䠱䘣☷䠊츸䁟㪮㩉㨤⥟秂员䔪⚡判슩㍬泂嘺</w:t>
      </w:r>
      <w:r>
        <w:rPr/>
        <w:t>ⷂ⩶</w:t>
      </w:r>
      <w:r>
        <w:rPr/>
        <w:t>䥠绂䤰洺⤸柂碬┲깥㝚ㅩ元櫂惂쉌䥮䍺춣㢩썣䝸栰</w:t>
      </w:r>
      <w:r>
        <w:rPr/>
        <w:t>⡮♡</w:t>
      </w:r>
      <w:r>
        <w:rPr/>
        <w:t>亱佈숰⛂㍣祶㝚亏㗂㫎祢庘坫숹兹湸</w:t>
      </w:r>
      <w:r>
        <w:rPr/>
        <w:t>ꖏ</w:t>
      </w:r>
      <w:r>
        <w:rPr/>
        <w:t>쵪ヂ뼴㵯숲⸨湑깉皿숮娸⬪支炥愴</w:t>
      </w:r>
      <w:r>
        <w:rPr/>
        <w:t>⠬</w:t>
      </w:r>
      <w:r>
        <w:rPr/>
        <w:t>奕㵬쉋넯挹</w:t>
      </w:r>
      <w:r>
        <w:rPr/>
        <w:t>ꔪ</w:t>
      </w:r>
      <w:r>
        <w:rPr/>
        <w:t>倱슬♭䠻⺱슻싂漴㡪掱㴭橃쉇䰹췂쉍祕歧쏂묻⭯</w:t>
      </w:r>
      <w:r>
        <w:rPr/>
        <w:t>ꤺ</w:t>
      </w:r>
      <w:r>
        <w:rPr/>
        <w:t>춱㍰녟⽅䉀숳㭲奉</w:t>
      </w:r>
      <w:r>
        <w:rPr/>
        <w:t>ⶩ</w:t>
      </w:r>
      <w:r>
        <w:rPr/>
        <w:t>礹ꥸ꥗恢숫琤ㅑ㑴ꅈ쉙뿍䯂䝔</w:t>
      </w:r>
      <w:r>
        <w:rPr/>
        <w:t>⡃⡭</w:t>
      </w:r>
      <w:r>
        <w:rPr/>
        <w:t>㍾汤넮䥊搶睲啾</w:t>
      </w:r>
      <w:r>
        <w:rPr/>
        <w:t>⠮</w:t>
      </w:r>
      <w:r>
        <w:rPr/>
        <w:t>䡈쉹垬堮⩄</w:t>
      </w:r>
      <w:r>
        <w:rPr/>
        <w:t>⣎</w:t>
      </w:r>
      <w:r>
        <w:rPr/>
        <w:t>嘭淂湮딯吣♷晢㈬歯桮䑱泂</w:t>
      </w:r>
      <w:r>
        <w:rPr/>
        <w:t>ꤵ</w:t>
      </w:r>
      <w:r>
        <w:rPr/>
        <w:t>숭묤炱⤸⨤䜩</w:t>
      </w:r>
      <w:r>
        <w:rPr/>
        <w:t>⡺</w:t>
      </w:r>
      <w:r>
        <w:rPr/>
        <w:t>䬳硫檥⤪煯뿂呃坯坆䬳婰墩쉓穔池樴</w:t>
      </w:r>
      <w:r>
        <w:rPr/>
        <w:t>ꖏ</w:t>
      </w:r>
      <w:r>
        <w:rPr/>
        <w:t>녀塰쉐佚汚䏂䭐⍒䁋奒曂㔵㛍炩䴤瞵촽⥵剞䤮乄싂䳂춻炡欱</w:t>
      </w:r>
      <w:r>
        <w:rPr/>
        <w:t>ꕃ</w:t>
      </w:r>
      <w:r>
        <w:rPr/>
        <w:t>숣皡쉱</w:t>
      </w:r>
      <w:r>
        <w:rPr/>
        <w:t>ⵡ</w:t>
      </w:r>
      <w:r>
        <w:rPr/>
        <w:t>뽰搽㡀뼲洩慆溩㫂攵塠䥗痍⥈䩯⩖싃〰㑺塊煈扟太猤檮䭖嫂㑞幥㨵捈皵싂뭸䴬䴬㵎걱欰슩が뾮뿂憩煡䠬潮圹⼨깗컂搨慸ㅫ⬴㵭绂頻瓍뭺ㅳ洯쉖祓刦婊곂⨪㉘梩⬪䅯轍呦⩐煘㥑䬶쉊强挲쉕呖♠㤪杕段啀ꍇ쵪晆싍ꥶ땪㝷칉䥪뭥䠶幏剥</w:t>
      </w:r>
      <w:r>
        <w:rPr/>
        <w:t>ꤥ</w:t>
      </w:r>
      <w:r>
        <w:rPr/>
        <w:t>窥午歙頪梮穉⹗⩶总泂㈬䵅㡏뽂噷䭭⥚夤兠辵痍烂ꎏ⪮〶</w:t>
      </w:r>
      <w:r>
        <w:rPr/>
        <w:t>ꤻ</w:t>
      </w:r>
      <w:r>
        <w:rPr/>
        <w:t>顯扞뽈䙹쉰瞥噧噢습埂卧侘䅾㬷</w:t>
      </w:r>
      <w:r>
        <w:rPr/>
        <w:t>ⶱ</w:t>
      </w:r>
      <w:r>
        <w:rPr/>
        <w:t>竂</w:t>
      </w:r>
      <w:r>
        <w:rPr/>
        <w:t>ꕏ</w:t>
      </w:r>
      <w:r>
        <w:rPr/>
        <w:t>㝱摐㚿㕟⽡䬪恹儸⑆䙂싍䨲亣偞㪩⨹潧㶡䨦쵳央⽸佁</w:t>
      </w:r>
      <w:r>
        <w:rPr/>
        <w:t>⣂</w:t>
      </w:r>
      <w:r>
        <w:rPr/>
        <w:t>毂䭣⴪쉇⬴䯂穰ꍾ淎窵橞㣂䁚䍎⻂慹楪摹悿浂空焭轳未䕾뼣楍칫愯䧂杩慷㉘⥆沩入橨숯⩸辘⤦睃狂傿绂擂秎纮琰쉧땷쉾⌬繃뗂썃◃冿⥡☹</w:t>
      </w:r>
      <w:r>
        <w:rPr/>
        <w:t>ⵉ</w:t>
      </w:r>
      <w:r>
        <w:rPr/>
        <w:t>䭾뭫奦墿㐩䋃䧂呸掬䙱</w:t>
      </w:r>
      <w:r>
        <w:rPr/>
        <w:t>Ⲭ</w:t>
      </w:r>
      <w:r>
        <w:rPr/>
        <w:t>쉖녨䥯쉓␩⾘</w:t>
      </w:r>
      <w:r>
        <w:rPr/>
        <w:t>ꕗ</w:t>
      </w:r>
      <w:r>
        <w:rPr/>
        <w:t>䚻</w:t>
      </w:r>
      <w:r>
        <w:rPr/>
        <w:t>Ⱓ</w:t>
      </w:r>
      <w:r>
        <w:rPr/>
        <w:t>坃╪戻ꆣ䅏癡䮮ㄱ</w:t>
      </w:r>
      <w:r>
        <w:rPr/>
        <w:t>ⴱ⫂</w:t>
      </w:r>
      <w:r>
        <w:rPr/>
        <w:t>嗃춮恅㗃㏍숲⸩</w:t>
      </w:r>
      <w:r>
        <w:rPr/>
        <w:t>ⱚ</w:t>
      </w:r>
      <w:r>
        <w:rPr/>
        <w:t>灟幗浸煃</w:t>
      </w:r>
      <w:r>
        <w:rPr/>
        <w:t>꧂</w:t>
      </w:r>
      <w:r>
        <w:rPr/>
        <w:t>嘽걺</w:t>
      </w:r>
      <w:r>
        <w:rPr/>
        <w:t>⣂</w:t>
      </w:r>
      <w:r>
        <w:rPr/>
        <w:t>椬幒䴫畈悩柂硢頫溿刴⧂㞻㙗䫂ꍢ幹㪏쉾㈥곃啱捨뮏彧쉲敔⼱䭴䈊佑顳䕑갹쉈桥吵⑕㡀剭潩㈦㘱䍴榩桕썀浨⼽쉔</w:t>
      </w:r>
      <w:r>
        <w:rPr/>
        <w:t>꤭</w:t>
      </w:r>
      <w:r>
        <w:rPr/>
        <w:t>欤䵙庵形顳녅⹯磂轸⭆깊壂숷䁄㩗ꆩ畚淃䍕占컂딹奘䦩帪숥䡳潌쉷伳怵침㥹愳㛎♃䱷恈쉀ꏂ⪮彦爦䏂뼳㍚劬伲</w:t>
      </w:r>
      <w:r>
        <w:rPr/>
        <w:t>ꖥ</w:t>
      </w:r>
      <w:r>
        <w:rPr/>
        <w:t>㈺⹯偈䵗故㝱</w:t>
      </w:r>
      <w:r>
        <w:rPr/>
        <w:t>ꖣ</w:t>
      </w:r>
      <w:r>
        <w:rPr/>
        <w:t>〣桖卐轃숤⭲⍐呦숤晫뭺⍇並㙧僂䁟疩숸䙞ꥷ硠</w:t>
      </w:r>
      <w:r>
        <w:rPr/>
        <w:t>ⴹ</w:t>
      </w:r>
      <w:r>
        <w:rPr/>
        <w:t>兡䍒쉵灸㡶䶬싂彂쉩쉊眨䙹쉺⭥倯䍐㡚뽲┽</w:t>
      </w:r>
      <w:r>
        <w:rPr/>
        <w:t>ꔮꥋ</w:t>
      </w:r>
      <w:r>
        <w:rPr/>
        <w:t>摈녨慟</w:t>
      </w:r>
      <w:r>
        <w:rPr/>
        <w:t>ꕯ</w:t>
      </w:r>
      <w:r>
        <w:rPr/>
        <w:t>㶣쉘敊卷쉘塞땒毂浲墏梩倶㙘渪乆㴦䭗춿ひ丣儴쉾쌹쉰洣㇂橍㥱㍤爱決縹扈ꍘ獏♟䵎兡哂䊩疵穬恴쉶㡅쉉䅈䵷䉋佦㦣縤싎牱</w:t>
      </w:r>
    </w:p>
    <w:p>
      <w:pPr>
        <w:pStyle w:val="PreformattedText"/>
        <w:bidi w:val="0"/>
        <w:spacing w:before="0" w:after="0"/>
        <w:jc w:val="left"/>
        <w:rPr/>
      </w:pPr>
      <w:r>
        <w:rPr/>
        <w:t>恒浘㴲权땴汄㘦眰摓⨻么쉥ꍹ坬橂⎿숹弱搳䛂勃⥡犩獴扒ꥳ</w:t>
      </w:r>
      <w:r>
        <w:rPr/>
        <w:t>⡔</w:t>
      </w:r>
      <w:r>
        <w:rPr/>
        <w:t>潷䴵楇숦傥搭㭡略⯂쉟㤱㡤쉨烂⭬䷍칰捇穾녠ꥥ渻⥑㞮숭䑢晉祓㩁㏂⥑</w:t>
      </w:r>
      <w:r>
        <w:rPr/>
        <w:t>ꔽ</w:t>
      </w:r>
      <w:r>
        <w:rPr/>
        <w:t>㠺䦱匷嗂⒥䓎竂特痂百㐲♸玻㓂灶何뗂拂㌣깺ⸯ⏂坚쉑䎏깫摘ㄹお</w:t>
      </w:r>
      <w:r>
        <w:rPr/>
        <w:t>ꤲ</w:t>
      </w:r>
      <w:r>
        <w:rPr/>
        <w:t>浂牁쉹悬秎⵭␥쉭깶㔴桔싃愩䏂⪩숦侘쉳ꍧ塴㩤睃瀨넻䞮轀ꥷ幑盂椵긣숹숰䍁塈쉌⿂䕕넣撬务爰歉檘䥃版놩櫂⼮怭ꍅ䅅♧坱㍒䶩䍋燂積頵숬♬㇂♟⩆朩䐭匤⭆⩙㜻䐦┨牓潀쵆㑤扇</w:t>
      </w:r>
      <w:r>
        <w:rPr/>
        <w:t>⠩</w:t>
      </w:r>
      <w:r>
        <w:rPr/>
        <w:t>摱偏⵾ꍧ⍶啊䕾帺┨⨬溩놵⨯슥⩶</w:t>
      </w:r>
      <w:r>
        <w:rPr/>
        <w:t>ⱦ</w:t>
      </w:r>
      <w:r>
        <w:rPr/>
        <w:t>㘵類</w:t>
      </w:r>
      <w:r>
        <w:rPr/>
        <w:t>Ⲭ</w:t>
      </w:r>
      <w:r>
        <w:rPr/>
        <w:t>捥湺꺱╈輲䀴⹗䥳ꍯ庻숷噣轮䉢澵䰺䑅쎘ꄹ嘷뭨桪뽀縤䕐琰㐻歏摸⩱䂩喵櫂썹땠㙚朮쉈쵷</w:t>
      </w:r>
      <w:r>
        <w:rPr/>
        <w:t>⠽</w:t>
      </w:r>
      <w:r>
        <w:rPr/>
        <w:t>呂</w:t>
      </w:r>
      <w:r>
        <w:rPr/>
        <w:t>ⵓ</w:t>
      </w:r>
      <w:r>
        <w:rPr/>
        <w:t>敋䚏捸䦥쉥䡚⹺숴</w:t>
      </w:r>
      <w:r>
        <w:rPr/>
        <w:t>ꕁ</w:t>
      </w:r>
      <w:r>
        <w:rPr/>
        <w:t>묭ꌻ晨恀幪긤嫂쉙䈦㭆彅契㙋쉯慹歮嘬⿂숦䍓숻쉵⥾꺣⨻健㚮㑋숤佡䩟䠯煃繆兎慦碿☥</w:t>
      </w:r>
      <w:r>
        <w:rPr/>
        <w:t>Ɑ</w:t>
      </w:r>
      <w:r>
        <w:rPr/>
        <w:t>去⹉</w:t>
      </w:r>
      <w:r>
        <w:rPr/>
        <w:t>ⰴ</w:t>
      </w:r>
      <w:r>
        <w:rPr/>
        <w:t>潲忍卲數ꅕ僃쉥츣㠵꤮쏂쉁渪깳⥚秂懎䋂㡭區瑟Ⓜ噂慤㵆䄳煞㫂慤⽏䩢㥃䭏㘪묵⫂辻까厩幍係㋂䄽吺쉢歧⫂쉰汅⿂琶兙硓《␪辡丮</w:t>
      </w:r>
      <w:r>
        <w:rPr/>
        <w:t>ꤪ</w:t>
      </w:r>
      <w:r>
        <w:rPr/>
        <w:t>㔣婦쉆⽘㕞┲쵇攤䰭슻㡴묪㘷灳㥁</w:t>
      </w:r>
      <w:r>
        <w:rPr/>
        <w:t>ⱏ⩓</w:t>
      </w:r>
      <w:r>
        <w:rPr/>
        <w:t>쉣쉪迂녷㭗썤㜷癨栶輮獄湈ꥸ偩彉⍠⭷匲捐㴮厵䭢䘳㵓斩琬⯂꧎䂬떵䱅쉙☱㉬쉡䥥獓撱㕾猳쉵숯⨯眥⼯獇쉞揎⾘♵典⹾轍쌯땉辬恩硨䭞晁뮿倰䲬䡍㝃</w:t>
      </w:r>
      <w:r>
        <w:rPr/>
        <w:t>⣍</w:t>
      </w:r>
      <w:r>
        <w:rPr/>
        <w:t>匤墥愻㵂䱐稸슩⹎橡㩬灔䥂䱵㦥戴獢剤Ⓙ</w:t>
      </w:r>
      <w:r>
        <w:rPr/>
        <w:t>ꦥ</w:t>
      </w:r>
      <w:r>
        <w:rPr/>
        <w:t>䳂炵甪录爬쉵十⸦⺥㑰樦濍곂䱳</w:t>
      </w:r>
      <w:r>
        <w:rPr/>
        <w:t>⡊</w:t>
      </w:r>
      <w:r>
        <w:rPr/>
        <w:t>獹潩쉐걡揂姃畊栰朷</w:t>
      </w:r>
      <w:r>
        <w:rPr/>
        <w:t>⠲</w:t>
      </w:r>
      <w:r>
        <w:rPr/>
        <w:t>桅㵹㝢潏摴幷㠸㕺祊䉋旃灇梘橕六哂昫⑹긷㬰⨫䷂⽠㯂輶Ⓜ㥷┻堵⥧頮轀关槎頭䉂슬ꌬ祎桕噮쉘㍈囎㨺쉋瑶痍⻂影眷䑹洫땄ꅶ㟎ぱ呇쉟剱杀슩漥쉷搵厥澿灓勂䝰ㅌ灲㭧侮㌤砻久凂玩湗</w:t>
      </w:r>
      <w:r>
        <w:rPr/>
        <w:t>꥟</w:t>
      </w:r>
      <w:r>
        <w:rPr/>
        <w:t>䱎㥱쉈䋂潑婚⬮庩쉓硚㭐</w:t>
      </w:r>
      <w:r>
        <w:rPr/>
        <w:t>ꤪ</w:t>
      </w:r>
      <w:r>
        <w:rPr/>
        <w:t>㙂懂습썵⭞娭쉢棂䝚癒塵亣淎䩸啚</w:t>
      </w:r>
      <w:r>
        <w:rPr/>
        <w:t>ꗂ</w:t>
      </w:r>
      <w:r>
        <w:rPr/>
        <w:t>婵⵷䱾䗂䅺⨴㦿╪琲斿洽숪匲땪䟂쉮儯玣佢쉰㇂䨺夣뽖⭡긦呭⥗潰祌積땬㧍渹䴱싃䊏㓎埂쉗慶⵺佱奲쵰恘⪡榻煞㢻</w:t>
      </w:r>
      <w:r>
        <w:rPr/>
        <w:t>Ⳃ</w:t>
      </w:r>
      <w:r>
        <w:rPr/>
        <w:t>录쉲捤㥬⧂</w:t>
      </w:r>
      <w:r>
        <w:rPr/>
        <w:t>ꕘ</w:t>
      </w:r>
      <w:r>
        <w:rPr/>
        <w:t>晱㙅塏洷〵녑囂슩숴㤬</w:t>
      </w:r>
      <w:r>
        <w:rPr/>
        <w:t>ⵈ</w:t>
      </w:r>
      <w:r>
        <w:rPr/>
        <w:t>恵卧ㅅ噌煊樭仂凂䭶癞佐⨲</w:t>
      </w:r>
      <w:r>
        <w:rPr/>
        <w:t>ⱄ</w:t>
      </w:r>
      <w:r>
        <w:rPr/>
        <w:t>樨쉚嘶㑬䎿ꇂ쉕⬷</w:t>
      </w:r>
      <w:r>
        <w:rPr/>
        <w:t>ꥍ</w:t>
      </w:r>
      <w:r>
        <w:rPr/>
        <w:t>惂⾡ㅢ⤹牌쉷</w:t>
      </w:r>
      <w:r>
        <w:rPr/>
        <w:t>ꔦ</w:t>
      </w:r>
      <w:r>
        <w:rPr/>
        <w:t>仂䱏敁뽩슩⾡㵸䨬穯ꌽ쉹䪻瞏⻂佩繍</w:t>
      </w:r>
      <w:r>
        <w:rPr/>
        <w:t>Ⱚ</w:t>
      </w:r>
      <w:r>
        <w:rPr/>
        <w:t>䅘顀穦꥘슩䪿㕲딤⹉</w:t>
      </w:r>
      <w:r>
        <w:rPr/>
        <w:t>⡞</w:t>
      </w:r>
      <w:r>
        <w:rPr/>
        <w:t>溿②䄴䘲䍧䬵䠦┤砱姂</w:t>
      </w:r>
      <w:r>
        <w:rPr/>
        <w:t>ꔷ</w:t>
      </w:r>
      <w:r>
        <w:rPr/>
        <w:t>坕氩毂㇂䁈쉁牞쉤녳䧂幥坫敥媵숻睱楉걹甪㉢墮쉉⭆乺</w:t>
      </w:r>
      <w:r>
        <w:rPr/>
        <w:t>ꦥ</w:t>
      </w:r>
      <w:r>
        <w:rPr/>
        <w:t>㢱㑺ꍴ璩⍅ゥ쉓秂⫂䊵⹷녆䅗风슻깬硫䑆卾乥ꅤ㬸㫂</w:t>
      </w:r>
      <w:r>
        <w:rPr/>
        <w:t>ꤥ</w:t>
      </w:r>
      <w:r>
        <w:rPr/>
        <w:t>椬믍ꍁ⑏슩쉠䍸堤쉾딶绂췂㌭䆡瑴䩋橣洽瀮</w:t>
      </w:r>
      <w:r>
        <w:rPr/>
        <w:t>ⲩ</w:t>
      </w:r>
      <w:r>
        <w:rPr/>
        <w:t>䀻啶䀤䩴溻刽쉉㐭㕅沱块剧쉾係뭑쉍穫숣⌻䢡ィ啯♙칺着썉䬤棃</w:t>
      </w:r>
      <w:r>
        <w:rPr/>
        <w:t>ⱀ</w:t>
      </w:r>
      <w:r>
        <w:rPr/>
        <w:t>扵䱣䉬浖剪㯂뭕ꅦ漤㊵쉈⚘㊏</w:t>
      </w:r>
      <w:r>
        <w:rPr/>
        <w:t>Ɱ</w:t>
      </w:r>
      <w:r>
        <w:rPr/>
        <w:t>䝋⺮催㮥桯쉧硞ㅐ숶磃䘷睱旂卫㘬株斘玮썧䞩</w:t>
      </w:r>
      <w:r>
        <w:rPr/>
        <w:t>⠺</w:t>
      </w:r>
      <w:r>
        <w:rPr/>
        <w:t>ⷂ</w:t>
      </w:r>
      <w:r>
        <w:rPr/>
        <w:t>츱⫍⌊싂慐桁凂㙙㉈恴䄨䵭숽쉄織䈤䕃</w:t>
      </w:r>
      <w:r>
        <w:rPr/>
        <w:t>ꦩ</w:t>
      </w:r>
      <w:r>
        <w:rPr/>
        <w:t>娸タ</w:t>
      </w:r>
      <w:r>
        <w:rPr/>
        <w:t>ꥁ</w:t>
      </w:r>
      <w:r>
        <w:rPr/>
        <w:t>컂쉈䅥奯惂䩋ꅤ䭶㔽딯⩳呮拂㙌ꅳ牳쉯㟂䕗妮싂彫慺敮县ꄩ丮ꇎ㕶㒡椩栤䙌</w:t>
      </w:r>
      <w:r>
        <w:rPr/>
        <w:t>ꤳ</w:t>
      </w:r>
      <w:r>
        <w:rPr/>
        <w:t>땪穰깬獌쵇氫ꌳ倣뾬䁋╙⥴枻㔰떏䥠堻䆘漥婖抩떿㡙숺睨䚵橩䋎偉</w:t>
      </w:r>
      <w:r>
        <w:rPr/>
        <w:t>ⷂ</w:t>
      </w:r>
      <w:r>
        <w:rPr/>
        <w:t>Ⱡ</w:t>
      </w:r>
      <w:r>
        <w:rPr/>
        <w:t>䕟䅹㩧顳眶놏庵㉭湉坞⪡</w:t>
      </w:r>
      <w:r>
        <w:rPr/>
        <w:t>ꤰ</w:t>
      </w:r>
      <w:r>
        <w:rPr/>
        <w:t>㥳ꍉ䨯⩈頦浕깖煄㕙瑒呢扪㭯㙴䨰숴⚿쉁䏃瘵僂瑓뼨⻂哂숣썁八䠱勂夰춿⌫䔻匤ㄥ稲戥䥟娫奲䱞깭湧䖿깫汒歙㐱㡫깮稳슮徣숫䡡欪潬玣獇卢쉤</w:t>
      </w:r>
      <w:r>
        <w:rPr/>
        <w:t>⢬</w:t>
      </w:r>
      <w:r>
        <w:rPr/>
        <w:t>歵⧂㑣顲갩樲</w:t>
      </w:r>
      <w:r>
        <w:rPr/>
        <w:t>ⰺ</w:t>
      </w:r>
      <w:r>
        <w:rPr/>
        <w:t>癔禩頪烂䑚愵</w:t>
      </w:r>
      <w:r>
        <w:rPr/>
        <w:t>꧂</w:t>
      </w:r>
      <w:r>
        <w:rPr/>
        <w:t>⡓</w:t>
      </w:r>
      <w:r>
        <w:rPr/>
        <w:t>獡傡䧂⩲兕䍋晬쵳圮楈</w:t>
      </w:r>
      <w:r>
        <w:rPr/>
        <w:t>⡉⩙</w:t>
      </w:r>
      <w:r>
        <w:rPr/>
        <w:t>娻䏂爹㩈⩇狂恨㫂窣㧂⩂爦␭㭍숲▵幃㩖곂步숥漥掘깸䍟普稤縬</w:t>
      </w:r>
      <w:r>
        <w:rPr/>
        <w:t>ꦣⓂ</w:t>
      </w:r>
      <w:r>
        <w:rPr/>
        <w:t>廂䀯쉡煃潐㣂飍쌬䩱ꌣ㜶䙎⺬反䱩쉺䭴⨤瑶</w:t>
      </w:r>
      <w:r>
        <w:rPr/>
        <w:t>ꗂ</w:t>
      </w:r>
      <w:r>
        <w:rPr/>
        <w:t>桊痎輯䛂놮吥煭摣繵⤥䤲놩傮問圵곂伱㴹츨愴泂숷灆쉓碥戥숴冘㯂㕵幍㠶炻癨㉈䄶圣쌮婫嫂䀥䠴ꎩ噫⦬獍潨</w:t>
      </w:r>
      <w:r>
        <w:rPr/>
        <w:t>ꦮ</w:t>
      </w:r>
      <w:r>
        <w:rPr/>
        <w:t>㍹ꄥ剆⏃ㄪ皩䋂兾싃暡⨩⪥깓싂</w:t>
      </w:r>
      <w:r>
        <w:rPr/>
        <w:t>⡧</w:t>
      </w:r>
      <w:r>
        <w:rPr/>
        <w:t>㝵秂䘸入噭昮䙴㥟扐穠⹨帤潨⨦䄷楕桺㝀㥪珍潏㒥㕙兠뇂⩫쏂숶㩪㡍슡住杔뿍ㅞ쉥슥묱⍎恰晣</w:t>
      </w:r>
      <w:r>
        <w:rPr/>
        <w:t>⢘</w:t>
      </w:r>
      <w:r>
        <w:rPr/>
        <w:t>ꤱ</w:t>
      </w:r>
      <w:r>
        <w:rPr/>
        <w:t>㤷䀬숴ꌴ兪嗂⹭㠳淂㡬凂⹌ꌴ滂</w:t>
      </w:r>
      <w:r>
        <w:rPr/>
        <w:t>ⵘ</w:t>
      </w:r>
      <w:r>
        <w:rPr/>
        <w:t>揂⑪⹏◂㵴숮䒮愪㭙⦬⛍顱긪묬䑋㈱슻㉢촦</w:t>
      </w:r>
      <w:r>
        <w:rPr/>
        <w:t>⡪</w:t>
      </w:r>
      <w:r>
        <w:rPr/>
        <w:t>넶璻땡☱车礥</w:t>
      </w:r>
      <w:r>
        <w:rPr/>
        <w:t>ⱦ</w:t>
      </w:r>
      <w:r>
        <w:rPr/>
        <w:t>칔걲徏⻎帷⥄</w:t>
      </w:r>
      <w:r>
        <w:rPr/>
        <w:t>ꤩ</w:t>
      </w:r>
      <w:r>
        <w:rPr/>
        <w:t>䥵䭶圶剬扩숰쉯枻硙㦿䡹묥玬ꌣ溻쉕◂슘㦮恗⸶车숹仃쉔敘堮䈨猫㌽参啠佖걲呓员侘數児╾轟㡭扅⹴뮱迂㩎땦頭坲煊䩶睅暵䝱㍚ꥮ슥㝂ꎘ㑢⵲攷䬩걦⮱䋂㫎䡭숫⑲</w:t>
      </w:r>
      <w:r>
        <w:rPr/>
        <w:t>⠦</w:t>
      </w:r>
      <w:r>
        <w:rPr/>
        <w:t>촱⍪㕗䑋灢䘴灵⽥燂㭇敌□⩄쉏⛃␤♟</w:t>
      </w:r>
      <w:r>
        <w:rPr/>
        <w:t>ꕉ</w:t>
      </w:r>
      <w:r>
        <w:rPr/>
        <w:t>썺㙣땖㭟晪侱扑⒮所伶桄썎곂暡⍥믂슩噎썢畮⍦挳㵐쉾牐⭪核쉸䁮奢⍶娊婴教橰捰札㭡癒夰ギ뭤촬䰶獄쵨掵栣哂㈹䎩䫂䥴㯂劏炻땧剪桕㑉⭄쉈ㅎ䅑⦱䥡</w:t>
      </w:r>
      <w:r>
        <w:rPr/>
        <w:t>⡸</w:t>
      </w:r>
      <w:r>
        <w:rPr/>
        <w:t>䕥쉪序渺䱴戰䕚슡灞㗂⹬嗂炬䮱⬦⌦慄넸⩠硋䨻夷⿂놵京係</w:t>
      </w:r>
      <w:r>
        <w:rPr/>
        <w:t>ꔹ</w:t>
      </w:r>
      <w:r>
        <w:rPr/>
        <w:t>㵳灮甫㷂桕卒歇睘ꥴ敧歨歄쏂䙠炩⑥╃䁫噞䡌깳杔恧뽳⭯澡</w:t>
      </w:r>
      <w:r>
        <w:rPr/>
        <w:t>ꤽ</w:t>
      </w:r>
      <w:r>
        <w:rPr/>
        <w:t>倲䣂슮쵈惂㬱ꥵ⽂㄰깁⨣⸣䥃刪</w:t>
      </w:r>
      <w:r>
        <w:rPr/>
        <w:t>⡖</w:t>
      </w:r>
      <w:r>
        <w:rPr/>
        <w:t>갪坾噘䜤䕠숣㵧湅塅☳㟂迍怹♟㡹獇嗃㤺未砵⫂圤煃㕖礰愣┴㑾</w:t>
      </w:r>
      <w:r>
        <w:rPr/>
        <w:t>⡖</w:t>
      </w:r>
      <w:r>
        <w:rPr/>
        <w:t>䄲⵭컎㬸穓쉗濂</w:t>
      </w:r>
      <w:r>
        <w:rPr/>
        <w:t>ꗂ</w:t>
      </w:r>
      <w:r>
        <w:rPr/>
        <w:t>㍫浴䭗㙄</w:t>
      </w:r>
      <w:r>
        <w:rPr/>
        <w:t>ⵎ⥩</w:t>
      </w:r>
      <w:r>
        <w:rPr/>
        <w:t>㒮块整䢿硟ꆮ爴䙶劥塇癚恢䡁뭔轔ꇍ暣</w:t>
      </w:r>
      <w:r>
        <w:rPr/>
        <w:t>ⴤ</w:t>
      </w:r>
      <w:r>
        <w:rPr/>
        <w:t>幚㓂⍁쉠幷䁹吻䐦慈㍵権⮥⬭牠쉫⬮瞣椸깇쉀婯⎮噦䔩㝘⑱</w:t>
      </w:r>
      <w:r>
        <w:rPr/>
        <w:t>ꔤ</w:t>
      </w:r>
      <w:r>
        <w:rPr/>
        <w:t>㡨洯橨ㅥ놩습㧂䱉㭱儥쌭漦㵡慣쵬橰婶懍柂慣㏂掣ꌺ⑟䎮凍䜤繷帱瀪瀵ꌮ杠㍙䥧䭗⪘䌨⚮䘵슩䨶㭕䑈汭㗂슡⨳烍顖塍晴噮㝷㣂ꥵ桅╱슡䁟㥷盂恩⽔숶쵧싂㫍숸㥋示숸䭁뭌숸歓䩦乆眯眻䁨⌰彁砷녆歱輴敋歪⥲⾬乤⍖㉳烂⹒啫⨳䝁刽䙋彣獨싂敯쉣숸恁뭍浃㭉睐皵㵋曂㑮</w:t>
      </w:r>
      <w:r>
        <w:rPr/>
        <w:t>ꥑ</w:t>
      </w:r>
      <w:r>
        <w:rPr/>
        <w:t>㡐䥤䫂穾繶坶潖</w:t>
      </w:r>
      <w:r>
        <w:rPr/>
        <w:t>⡖</w:t>
      </w:r>
      <w:r>
        <w:rPr/>
        <w:t>湆愸祏恖浌숩</w:t>
      </w:r>
      <w:r>
        <w:rPr/>
        <w:t>Ⳃ</w:t>
      </w:r>
      <w:r>
        <w:rPr/>
        <w:t>焳㖘摈䖏塴숪䉸깞싂슏숮</w:t>
      </w:r>
      <w:r>
        <w:rPr/>
        <w:t>ꔭ</w:t>
      </w:r>
      <w:r>
        <w:rPr/>
        <w:t>슩⸱</w:t>
      </w:r>
      <w:r>
        <w:rPr/>
        <w:t>⡉</w:t>
      </w:r>
      <w:r>
        <w:rPr/>
        <w:t>瑄澘占問䑆㵥䢿쉌⩍煁⑰坋慦ꍐ啃怰琨㡰싂싎츷瀬쉺輶뼳쉵</w:t>
      </w:r>
      <w:r>
        <w:rPr/>
        <w:t>ⱌ</w:t>
      </w:r>
      <w:r>
        <w:rPr/>
        <w:t>濂╰暱椨㯎쉁뽁婞潋䬦橏㡥个癊쉓䔨딫癒憻쉒㭯婺썠숱뽙숣♁暣瓂她䘸䟂搭쉴䝲祚懂瘷浢煬砽捚䌺⤫乮亵⹃妥䥞㤪쉄䅧迂秂秃㉺楹堹슿</w:t>
      </w:r>
      <w:r>
        <w:rPr/>
        <w:t>꤫</w:t>
      </w:r>
      <w:r>
        <w:rPr/>
        <w:t>䰲숱</w:t>
      </w:r>
      <w:r>
        <w:rPr/>
        <w:t>ꕊ⸽</w:t>
      </w:r>
      <w:r>
        <w:rPr/>
        <w:t>칭穄睹捰䟂㟂䄬塅숯偧䑤塹䨺垣溻煋琤浭쉐兢䫂쉘⩴炱</w:t>
      </w:r>
      <w:r>
        <w:rPr/>
        <w:t>ⱪ</w:t>
      </w:r>
      <w:r>
        <w:rPr/>
        <w:t>䔴奍⾏斡⩢갳懂걙ꥴ温坅걢䧂田轮帥飂塠䚿㧍⏂㭇戦슥乲炘㙌氽䉌瞻洳녀㭕䁣轶㔣楞</w:t>
      </w:r>
      <w:r>
        <w:rPr/>
        <w:t>ꥀ</w:t>
      </w:r>
      <w:r>
        <w:rPr/>
        <w:t>䈲圪</w:t>
      </w:r>
      <w:r>
        <w:rPr/>
        <w:t>Ⱝ</w:t>
      </w:r>
      <w:r>
        <w:rPr/>
        <w:t>㩏⑺䠰樦瞻쉹浓㩒쉓捫㭳쉅쉹櫍䞬숊稨㕺戫擂䔺슡㩈긪㤬⩁䧂ㅀ瞥昴ㅠ</w:t>
      </w:r>
      <w:r>
        <w:rPr/>
        <w:t>Ⱟ</w:t>
      </w:r>
      <w:r>
        <w:rPr/>
        <w:t>憮㉤䧂顒瀺쉏⍧숳洺塗婥䀮働琸潭䓂䦥悘ㄤ쉠願扶着䭪싂攵朶剱癄ㅯ庥塈㐨䴹쵖劬䤸⩁⿍彸䩄䰳싎揂䇂爰柂쉦㣎㔤恢쉅䡭㔫輲◂捹〲㉳瑂䕘䷎輽攣뼰㏂쉚⥲㑢璩磂노繤瀨挬ꅆ嘱颏</w:t>
      </w:r>
      <w:r>
        <w:rPr/>
        <w:t>ꖥ</w:t>
      </w:r>
      <w:r>
        <w:rPr/>
        <w:t>䢩⑴杒参㎡椦杶䠳땎濂깉敚䍤䄺矂檣⑟噣烂쉉橪</w:t>
      </w:r>
      <w:r>
        <w:rPr/>
        <w:t>⡸</w:t>
      </w:r>
      <w:r>
        <w:rPr/>
        <w:t>䕸뼴殮걊ꅘ␣뼽暮⒬⑃촨颏⭅숲㩌䦘▣癖⵸♢橩楞慊珂硏幀</w:t>
      </w:r>
      <w:r>
        <w:rPr/>
        <w:t>ꕆ</w:t>
      </w:r>
      <w:r>
        <w:rPr/>
        <w:t>㌥䓂汒㍃㗃〮㑰婙칠쉥㤤♲杲䁁態䫂숫唣㦱䯂㟂컂惂廂䑄䥩䕬幵纡䠹偞刪䩦捂뽦</w:t>
      </w:r>
      <w:r>
        <w:rPr/>
        <w:t>ꔩ</w:t>
      </w:r>
      <w:r>
        <w:rPr/>
        <w:t>恟瓃</w:t>
      </w:r>
      <w:r>
        <w:rPr/>
        <w:t>ꤥ</w:t>
      </w:r>
      <w:r>
        <w:rPr/>
        <w:t>匭橁㍣匶䑨쉯汬㬨湥</w:t>
      </w:r>
      <w:r>
        <w:rPr/>
        <w:t>⡠</w:t>
      </w:r>
      <w:r>
        <w:rPr/>
        <w:t>秂꺣偀熏彪兵⩞橹쵗╓싂㵕㏂⩓䅢쉢橈沱묮捲쉪</w:t>
      </w:r>
      <w:r>
        <w:rPr/>
        <w:t>꧂</w:t>
      </w:r>
      <w:r>
        <w:rPr/>
        <w:t>氩㝺묬猦쉤쉳穒浮矃땺嘨걆</w:t>
      </w:r>
      <w:r>
        <w:rPr/>
        <w:t>ꕪ</w:t>
      </w:r>
      <w:r>
        <w:rPr/>
        <w:t>슩⌤⽳䵑</w:t>
      </w:r>
      <w:r>
        <w:rPr/>
        <w:t>ꕺ</w:t>
      </w:r>
      <w:r>
        <w:rPr/>
        <w:t>㉔癏斬갷晞⑦媏噥儹ㅄ</w:t>
      </w:r>
      <w:r>
        <w:rPr/>
        <w:t>ꤩ</w:t>
      </w:r>
      <w:r>
        <w:rPr/>
        <w:t>䘬㩷䟂冣</w:t>
      </w:r>
      <w:r>
        <w:rPr/>
        <w:t>⡗ⲩ</w:t>
      </w:r>
      <w:r>
        <w:rPr/>
        <w:t>轅㝩⨱縩呔澿啚䍇頸攷犥嚡</w:t>
      </w:r>
      <w:r>
        <w:rPr/>
        <w:t>꧃</w:t>
      </w:r>
      <w:r>
        <w:rPr/>
        <w:t>縶⫂否ꅲ娨棂灲輲轇唪垿䡞컂㑫硪劮乔땴⪱䩸䮮뽚灊擂쉉㡏컂컂⛂晷깞繶䁹京쉎〴딫䧂捱䪮⽚拎╳츮㕊䜽恳弱녬朩䠸䁰뿃䓂숯쉊촱恉猵쵙㜯</w:t>
      </w:r>
      <w:r>
        <w:rPr/>
        <w:t>ꕇ</w:t>
      </w:r>
      <w:r>
        <w:rPr/>
        <w:t>㌲潒䭔䜵㉊⩫㡙㓂厵䱀⼽灥繦丩칅䡑㌵䆘幨⴫촩⨺㖡彥愨楪卾쌨䣎漥싂㈮柂堹炩啔牾㐯䖘煌䡁吴䦵痂⭞쉒捳␤쉐</w:t>
      </w:r>
      <w:r>
        <w:rPr/>
        <w:t>Ɫ</w:t>
      </w:r>
      <w:r>
        <w:rPr/>
        <w:t>ⷃ</w:t>
      </w:r>
      <w:r>
        <w:rPr/>
        <w:t>䮏⫂株㐦䩸稤桺到쉭␴乤彨泂㎏㔰稪쉚쉳幹⍖䍌婦嗂걪単顓䳂此⹌</w:t>
      </w:r>
      <w:r>
        <w:rPr/>
        <w:t>ꕃ</w:t>
      </w:r>
      <w:r>
        <w:rPr/>
        <w:t>曂뼩㉡쉹噡棃䃂</w:t>
      </w:r>
      <w:r>
        <w:rPr/>
        <w:t>⢿</w:t>
      </w:r>
      <w:r>
        <w:rPr/>
        <w:t>稶㤪汇⏂䃂凂쉄淂䲩抻桱纱썟땵景숩싂⑤礷畄숨䍞䑓稦㭂咥쉲⍤㫂奌습㭷㟂ㅢ◂⑟ㄭ䐺㉉愺ꅏ癢摷㢱뿂䔪牍ひ焰扅睩싂</w:t>
      </w:r>
      <w:r>
        <w:rPr/>
        <w:t>꧂</w:t>
      </w:r>
      <w:r>
        <w:rPr/>
        <w:t>繈넮싂ꅣ㉇쉀偪槂깦쉔扒墘㊘칮뭇偹癍䬱</w:t>
      </w:r>
      <w:r>
        <w:rPr/>
        <w:t>ꥁ</w:t>
      </w:r>
      <w:r>
        <w:rPr/>
        <w:t>扎煳兹欱⑐夯썟䩹夯칹治걖쉫眶乨ち쉢ꌻ딺顮쉤䩄摱䭥ㅃ숊뽮놣吺器㥨</w:t>
      </w:r>
      <w:r>
        <w:rPr/>
        <w:t>⡌</w:t>
      </w:r>
      <w:r>
        <w:rPr/>
        <w:t>奀</w:t>
      </w:r>
      <w:r>
        <w:rPr/>
        <w:t>ⴷ</w:t>
      </w:r>
      <w:r>
        <w:rPr/>
        <w:t>䵵䩷根쉭類欲</w:t>
      </w:r>
      <w:r>
        <w:rPr/>
        <w:t>ꦩ</w:t>
      </w:r>
      <w:r>
        <w:rPr/>
        <w:t>䕶猦䙕칗〫㘳슿㮘␭㥖帻䉱䍘哂惂济䱇䌪皣넶슬㑗년</w:t>
      </w:r>
      <w:r>
        <w:rPr/>
        <w:t>ꥇ</w:t>
      </w:r>
      <w:r>
        <w:rPr/>
        <w:t>癹</w:t>
      </w:r>
      <w:r>
        <w:rPr/>
        <w:t>ⰱ</w:t>
      </w:r>
      <w:r>
        <w:rPr/>
        <w:t>抬⩎礶ꍟ弻昪煂ꅾ쉘浾숶䔥㍑쉈汸䕱氪眫䉀傱帤⭩愳獵琩뇂硖⩶媬♇杍ㆵ喘╺</w:t>
      </w:r>
      <w:r>
        <w:rPr/>
        <w:t>Ɐ</w:t>
      </w:r>
      <w:r>
        <w:rPr/>
        <w:t>顯ꥠ〥䙐쉁㬪晳ꍧ囂䅟䝕呇䥗㙊쉎㡷毂彉♸ꌸ怽쉙妩쉹獹䵆䭔숨䕖幪뾵参盂瑓祎攴☳砲剩㩀䨯帨厏献⩸牷⩚⥺彄쉂쉱⭹汓뾵♖뭭昤⒮</w:t>
      </w:r>
      <w:r>
        <w:rPr/>
        <w:t>ⰹ</w:t>
      </w:r>
      <w:r>
        <w:rPr/>
        <w:t>⼩⫂쉮숯玮津兠䴮㔻䩐匨嫍柂⩶帹㇃憏䞩ꇂ⬻</w:t>
      </w:r>
      <w:r>
        <w:rPr/>
        <w:t>ꗂ</w:t>
      </w:r>
      <w:r>
        <w:rPr/>
        <w:t>㫂⩫吮晧⫂떩</w:t>
      </w:r>
      <w:r>
        <w:rPr/>
        <w:t>ꦿ</w:t>
      </w:r>
      <w:r>
        <w:rPr/>
        <w:t>辘庩㎿乇䢡㡪痎㩋</w:t>
      </w:r>
      <w:r>
        <w:rPr/>
        <w:t>ⷂ</w:t>
      </w:r>
      <w:r>
        <w:rPr/>
        <w:t>啸␹撩</w:t>
      </w:r>
      <w:r>
        <w:rPr/>
        <w:t>ꤷ</w:t>
      </w:r>
      <w:r>
        <w:rPr/>
        <w:t>뽚啺輭</w:t>
      </w:r>
      <w:r>
        <w:rPr/>
        <w:t>⡭</w:t>
      </w:r>
      <w:r>
        <w:rPr/>
        <w:t>㝏䕰</w:t>
      </w:r>
      <w:r>
        <w:rPr/>
        <w:t>⡱⸽</w:t>
      </w:r>
      <w:r>
        <w:rPr/>
        <w:t>刳灂稴㴹⿂</w:t>
      </w:r>
      <w:r>
        <w:rPr/>
        <w:t>ꕱ</w:t>
      </w:r>
      <w:r>
        <w:rPr/>
        <w:t>搵求㩘⥄洮㡕颿노潭ꥠ轃뽉♮瓂촦硱쉉쉩⹐뽔쉐嗂</w:t>
      </w:r>
      <w:r>
        <w:rPr/>
        <w:t>꧂</w:t>
      </w:r>
      <w:r>
        <w:rPr/>
        <w:t>敃㵗꥙</w:t>
      </w:r>
      <w:r>
        <w:rPr/>
        <w:t>ꤱ</w:t>
      </w:r>
      <w:r>
        <w:rPr/>
        <w:t>慃쉯凂乵淂딶塖㠮擂䙁㝶爴뽈쉃⍙欮䵉</w:t>
      </w:r>
      <w:r>
        <w:rPr/>
        <w:t>ꤲ</w:t>
      </w:r>
      <w:r>
        <w:rPr/>
        <w:t>䩰兗䣂㋎睥娳䠽丶慮楧숤㩈猪쉐</w:t>
      </w:r>
      <w:r>
        <w:rPr/>
        <w:t>ꥒ</w:t>
      </w:r>
      <w:r>
        <w:rPr/>
        <w:t>뭗砫</w:t>
      </w:r>
      <w:r>
        <w:rPr/>
        <w:t>ⵧ</w:t>
      </w:r>
      <w:r>
        <w:rPr/>
        <w:t>㭞溮塒䑈䛂瑧䀥嘹摱䓎㉹⹣泃摹ꅤ皻庻劮央悩ꥷ⩮噴▘㕀䨣㐬⏂搤淂佘⴨婆埂乨쉚噘䫂朮㦘呃ꆬ䙩ꅱ楮睟父睮칀佹湺殬ꅔㅁ偊숤쉒⹚杣弸㉪攺哎╉⩨㝖㵮䝌</w:t>
      </w:r>
      <w:r>
        <w:rPr/>
        <w:t>⣍</w:t>
      </w:r>
      <w:r>
        <w:rPr/>
        <w:t>剔㒮⤶䱂긪⨬睡</w:t>
      </w:r>
      <w:r>
        <w:rPr/>
        <w:t>ꥁ</w:t>
      </w:r>
      <w:r>
        <w:rPr/>
        <w:t>ㅨ摶䫂杇ꍲ䍃瀨愦湆玱懂䨪䱨㩫⩶</w:t>
      </w:r>
      <w:r>
        <w:rPr/>
        <w:t>ꦡ</w:t>
      </w:r>
      <w:r>
        <w:rPr/>
        <w:t>溱䨪漪湚숱䎿습슥甪圬欣䌱⪥㛂␱参棂♵ꥷ㫂旎싂砽倶䍩浃</w:t>
      </w:r>
      <w:r>
        <w:rPr/>
        <w:t>ⰱ</w:t>
      </w:r>
      <w:r>
        <w:rPr/>
        <w:t>녣灑슩稨䐦</w:t>
      </w:r>
      <w:r>
        <w:rPr/>
        <w:t>ꔲ</w:t>
      </w:r>
      <w:r>
        <w:rPr/>
        <w:t>秂猴ꥲㅑ役煌슘슩䓍㖮吣⍧㠯</w:t>
      </w:r>
      <w:r>
        <w:rPr/>
        <w:t>꧂</w:t>
      </w:r>
      <w:r>
        <w:rPr/>
        <w:t>囂쉂⨻䟂䁇䇂洹ꏃ㶮忂⥤入㦱婪⍶⸷彵싂娰Ⓜ쉓</w:t>
      </w:r>
      <w:r>
        <w:rPr/>
        <w:t>꧂</w:t>
      </w:r>
      <w:r>
        <w:rPr/>
        <w:t>歊扺楥睘泂䢣佰塯䱄⩦桾䢩欯偵⩋烂唺䰲䬪佲嫂䍲⌯瀻숻㝨幚噂杏䑌䭏煮녣⍃䘸㒏⩙㑨♈㉧強砣칬朹䨨捒㈦⭅煋䅚窿쉠쉑䀯塂䴲卋晪뽂쵒乾繭慮噑擂⥒⹋㵔畎걌녧</w:t>
      </w:r>
      <w:r>
        <w:rPr/>
        <w:t>꧂</w:t>
      </w:r>
      <w:r>
        <w:rPr/>
        <w:t>塕캏␮兡桵쉑⽗繟抿</w:t>
      </w:r>
      <w:r>
        <w:rPr/>
        <w:t>ꤺ⩨</w:t>
      </w:r>
      <w:r>
        <w:rPr/>
        <w:t>春넷╤</w:t>
      </w:r>
      <w:r>
        <w:rPr/>
        <w:t>⡂</w:t>
      </w:r>
      <w:r>
        <w:rPr/>
        <w:t>湴䁔欤熘䄪㍣⬲婸㯂䌊쉈⭳敷⦵硍繥⭓⥥畷┷⼻庻夷窘</w:t>
      </w:r>
      <w:r>
        <w:rPr/>
        <w:t>ꤩ</w:t>
      </w:r>
      <w:r>
        <w:rPr/>
        <w:t>뭵杁춻呎瀯卣么</w:t>
      </w:r>
      <w:r>
        <w:rPr/>
        <w:t>Ⲭ</w:t>
      </w:r>
      <w:r>
        <w:rPr/>
        <w:t>䩆䬶ㅳ</w:t>
      </w:r>
      <w:r>
        <w:rPr/>
        <w:t>꧂Ⓜ</w:t>
      </w:r>
      <w:r>
        <w:rPr/>
        <w:t>穐╚㕵䷂澩媱</w:t>
      </w:r>
      <w:r>
        <w:rPr/>
        <w:t>ⱥ</w:t>
      </w:r>
      <w:r>
        <w:rPr/>
        <w:t>煈㴰⑧녱桲㥦獊걇싃砦澩瑇㡴쉇ꥭ協⑕</w:t>
      </w:r>
      <w:r>
        <w:rPr/>
        <w:t>ꕲ</w:t>
      </w:r>
      <w:r>
        <w:rPr/>
        <w:t>偆ꍙ址깬䁇呺ㅃ啅┲媥싂䧃⑒敶䭔㵤婉灥爱硢뽵䝭凂畭㟂껂椵浵吪䩶⤩</w:t>
      </w:r>
      <w:r>
        <w:rPr/>
        <w:t>ꕊ</w:t>
      </w:r>
      <w:r>
        <w:rPr/>
        <w:t>䅸䊵ꥶ桫뗂究긺⼥噒汰땢摪囂洦썋博⫂⽯抬╡㤻顥縻甮束䡌㑓汞쉅䱥洲㡬壂㜸</w:t>
      </w:r>
      <w:r>
        <w:rPr/>
        <w:t>ꗂ②</w:t>
      </w:r>
      <w:r>
        <w:rPr/>
        <w:t>〱⍙땁甽묤吰晶浯䙀㍚汇卮㭙偨䑺쉕⽁䜮㜸偞숴녇䕀쉷潊쉃◂숶滂㛂琥쉆琱⼩쌥쉧妏䥧싃呅㝞㡀猽䔳ꄰꅚ㪏㶘晈㍵栵祚䮏㢥珎桄䝀⨮䱘忂⵭盂ㄨ䵉뾵儽䘤渥猷侬㑫䪿슘쉠わ⿃悏뽱癰⑌쌤쉇弨䴨㒬갱䁯㭳偐呡其⽙顢숤垥⤹ꥲ媻쉧地뇂쌰</w:t>
      </w:r>
      <w:r>
        <w:rPr/>
        <w:t>⡹</w:t>
      </w:r>
      <w:r>
        <w:rPr/>
        <w:t>剠</w:t>
      </w:r>
      <w:r>
        <w:rPr/>
        <w:t>ⴺ</w:t>
      </w:r>
      <w:r>
        <w:rPr/>
        <w:t>갩䙆뼫権슡슱䱱䩩绂硦乇쉯姂姂습곂癰㝘唶犣㡱睓悏⸪␴㕺쉟劬</w:t>
      </w:r>
      <w:r>
        <w:rPr/>
        <w:t>ꕇ</w:t>
      </w:r>
      <w:r>
        <w:rPr/>
        <w:t>䭒슿ㅹ浴㜬쵗彨땑副</w:t>
      </w:r>
      <w:r>
        <w:rPr/>
        <w:t>ꥂ</w:t>
      </w:r>
      <w:r>
        <w:rPr/>
        <w:t>숰뽶곂瀥⼴捭㕫砲別丽숰〫頺춬塁㨽轂祣쉅砱⚮녏쉀㯂颮奂촸㙸卒旂</w:t>
      </w:r>
      <w:r>
        <w:rPr/>
        <w:t>⡩</w:t>
      </w:r>
      <w:r>
        <w:rPr/>
        <w:t>썥ォ橒䅳⸽㙙㵣敄⽀㍕漭碻⥔彠剠놿湌䘪슘ꍐ祍춬澵癅掻頮⥥䡙슱㞥쉤濂桏䑦橞奃卪⼸硄</w:t>
      </w:r>
      <w:r>
        <w:rPr/>
        <w:t>ꕨ</w:t>
      </w:r>
      <w:r>
        <w:rPr/>
        <w:t>㴯뽲</w:t>
      </w:r>
      <w:r>
        <w:rPr/>
        <w:t>ꦣ⫂</w:t>
      </w:r>
      <w:r>
        <w:rPr/>
        <w:t>䡠</w:t>
      </w:r>
      <w:r>
        <w:rPr/>
        <w:t>ⱙ</w:t>
      </w:r>
      <w:r>
        <w:rPr/>
        <w:t>쉡㦩刪䎮発깁䤣穰쉤䉶⭲컂䙸䈽츰㐦녓抱갩䝮嗍縵뗃ꌣ⌭쵃煸쎿㏂䷂㧂帹偒땕涣帤㥒⹮㕒⽹⨰뗂㌦末♯쵖玩</w:t>
      </w:r>
      <w:r>
        <w:rPr/>
        <w:t>ⰶ</w:t>
      </w:r>
      <w:r>
        <w:rPr/>
        <w:t>愺♮칩⩂偦</w:t>
      </w:r>
      <w:r>
        <w:rPr/>
        <w:t>⠣</w:t>
      </w:r>
      <w:r>
        <w:rPr/>
        <w:t>汒뼹槂捘䕘</w:t>
      </w:r>
      <w:r>
        <w:rPr/>
        <w:t>ꤶ⤰☹</w:t>
      </w:r>
      <w:r>
        <w:rPr/>
        <w:t>櫂㕾숮⭱暥浫ぉ剭係椵妘</w:t>
      </w:r>
      <w:r>
        <w:rPr/>
        <w:t>ⷂ</w:t>
      </w:r>
      <w:r>
        <w:rPr/>
        <w:t>⡮</w:t>
      </w:r>
      <w:r>
        <w:rPr/>
        <w:t>瑾㦩晉廂䔽쉲뭒Ⓜ促䅡녢</w:t>
      </w:r>
      <w:r>
        <w:rPr/>
        <w:t>ⱂ</w:t>
      </w:r>
      <w:r>
        <w:rPr/>
        <w:t>慐쉚㙞슱湆츤⹺繰</w:t>
      </w:r>
      <w:r>
        <w:rPr/>
        <w:t>ꖩ</w:t>
      </w:r>
      <w:r>
        <w:rPr/>
        <w:t>싂뭨拂牄潙睌婟稲썤</w:t>
      </w:r>
      <w:r>
        <w:rPr/>
        <w:t>ꤸ⮱</w:t>
      </w:r>
      <w:r>
        <w:rPr/>
        <w:t>睟䙨焬⤪㝖뽦ィ⑵䔪䉠啺枡⦡昹㙍怱穟琲堩</w:t>
      </w:r>
      <w:r>
        <w:rPr/>
        <w:t>ꗂ</w:t>
      </w:r>
      <w:r>
        <w:rPr/>
        <w:t>㐽棂䯂掘뭊⨥㝺䴰䙎损䴹棂⵸䡳ꄳ㛂繏㥭剈䌩㉊쉐䍚놩恎啉⍇㩐⩅参㭹⭦港䔸䑚绂䯂쵺⍎㑊優㔤堊뭟䑄깭숶⩰恁恮㚵㥚松녒껂⨷칋歃깷⿂囂盂权ㅷ슘彬䄫㷂愪牞䄴呹玘眸潘愰㔱棂⫂㯍촱숪쉍䆩晇ꅮ〉숻挻쉠硎캮㉴䘷亥껂촸玘轰浒</w:t>
      </w:r>
      <w:r>
        <w:rPr/>
        <w:t>⡌</w:t>
      </w:r>
      <w:r>
        <w:rPr/>
        <w:t>刷偪㐰曃冬䎏</w:t>
      </w:r>
      <w:r>
        <w:rPr/>
        <w:t>ⷂ</w:t>
      </w:r>
      <w:r>
        <w:rPr/>
        <w:t>夣䕰䀽㵭勎㵎矂眹慡칆洬摴盂栨䙍䭓싂䌱숣噄睔⩨噕䐮</w:t>
      </w:r>
      <w:r>
        <w:rPr/>
        <w:t>⡔</w:t>
      </w:r>
      <w:r>
        <w:rPr/>
        <w:t>땧㩸䵪⮘徥땎쵨뇂彠쉯噗扵㈨弥晃䍱㋂㙏슮䕙㥀枻楧䩅琥爺眱⩬슱⥂쉫ケ쉇牑딲縸슱숷偙뭅玵噶楄㜬⸳</w:t>
      </w:r>
      <w:r>
        <w:rPr/>
        <w:t>⡰</w:t>
      </w:r>
      <w:r>
        <w:rPr/>
        <w:t>坴㬭娹쉘숲꤮欯㯍쉡䝅⛃</w:t>
      </w:r>
      <w:r>
        <w:rPr/>
        <w:t>Ⳃ</w:t>
      </w:r>
      <w:r>
        <w:rPr/>
        <w:t>쉫䙣輪䕶盂夨䡖幦婶㬬㣂㑦亮</w:t>
      </w:r>
      <w:r>
        <w:rPr/>
        <w:t>꧂</w:t>
      </w:r>
      <w:r>
        <w:rPr/>
        <w:t>硆쉃盂⭟䡋扡숪㉠䴮</w:t>
      </w:r>
      <w:r>
        <w:rPr/>
        <w:t>ⷂ</w:t>
      </w:r>
      <w:r>
        <w:rPr/>
        <w:t>辵걨㭪⦬䨲딶䵌숬潊琯㡀슿焱䥄偔漱烂쉉噔ꥦ긫㑤ㅒ</w:t>
      </w:r>
      <w:r>
        <w:rPr/>
        <w:t>Ⱖ</w:t>
      </w:r>
      <w:r>
        <w:rPr/>
        <w:t>䆱㍦执쉞潕ꍎ喏䩊係䴫⧂⹘䯂䡎癞辱⨶䥹㯃熱潉嗂杂⧃媏䰹䜸㉭焹⎩卫灰睰稴欴슩⑈䢥ꎩ畃䁏뭄摩䕩뭋畅汦䩡⏂吳㟃䑢㇂稻⸫僂竂쉢</w:t>
      </w:r>
      <w:r>
        <w:rPr/>
        <w:t>꤭</w:t>
      </w:r>
      <w:r>
        <w:rPr/>
        <w:t>埂氺熘楞徿櫂瞵⥈걄쉘晰奊䆥쉳㤫갪纻佟愮晉稨䙑磂䨶飂晩쉯䩮䵧䁢╩ꎬ畳徵奟</w:t>
      </w:r>
      <w:r>
        <w:rPr/>
        <w:t>⡟</w:t>
      </w:r>
      <w:r>
        <w:rPr/>
        <w:t>挪婥ꌵ顗汄</w:t>
      </w:r>
      <w:r>
        <w:rPr/>
        <w:t>ⰶ</w:t>
      </w:r>
      <w:r>
        <w:rPr/>
        <w:t>ㅣꌲ囃礶싂</w:t>
      </w:r>
      <w:r>
        <w:rPr/>
        <w:t>ꔳ</w:t>
      </w:r>
      <w:r>
        <w:rPr/>
        <w:t>根쉱獆숹㟂ꅡ瘽畞⑓湂쉨숵</w:t>
      </w:r>
      <w:r>
        <w:rPr/>
        <w:t>⠰␣</w:t>
      </w:r>
      <w:r>
        <w:rPr/>
        <w:t>쉞䁟䖣쉃啀澏⿂獙ꆬ␷唰䉭橶眸뭶䈳♓䔽쉳伷䍌㕎奞숪㈹</w:t>
      </w:r>
      <w:r>
        <w:rPr/>
        <w:t>ꥒ</w:t>
      </w:r>
      <w:r>
        <w:rPr/>
        <w:t>쉡類夵슩ꅸ䠤䙯숪썵⹃쵪睓⬫繾䘱獩㖡顗⎣쉓䮵橫硂컃ꄩ넪䥋晏冻㎻癏庩彔䩃㓂憮佂䦱沩唸ケ⻂</w:t>
      </w:r>
      <w:r>
        <w:rPr/>
        <w:t>꧂</w:t>
      </w:r>
      <w:r>
        <w:rPr/>
        <w:t>䄤牀撻⨦改쉀츺秂ꥡ䱔⩇⹆䗂嘶⨻涱祸楌䴺║⯂濂浵ぅ긴⤴剪쉯⿂⍥禩㥯䅚沵〹⫂ꏃ녇竂쉸╳촬䚘㯂깊䞥ꄺ景盂䥅汋瘱湔㍠䓂係丱䁠䨭</w:t>
      </w:r>
      <w:r>
        <w:rPr/>
        <w:t>ꦣ</w:t>
      </w:r>
      <w:r>
        <w:rPr/>
        <w:t>䡠싂偲娶㕀弴쉶슿⩵</w:t>
      </w:r>
      <w:r>
        <w:rPr/>
        <w:t>꥟</w:t>
      </w:r>
      <w:r>
        <w:rPr/>
        <w:t>厮憩呍뿃呵㢵颩⦥瑳䄦䄷싂䟂偬㤥嘪穂绂䥆旍㞩楉쉦婳潰繈佴掩믂乐Ⓜ党幫敍</w:t>
      </w:r>
      <w:r>
        <w:rPr/>
        <w:t>ⴥ</w:t>
      </w:r>
      <w:r>
        <w:rPr/>
        <w:t>싂熬牣儽㶻張깴梱뗂懂伦攣䕍捞ꌹ湁乚ガ烂䤣渊桾ꅬ⹃漤㥖愦⩭ㅦ佰欦Ⓜ穔硲橾㤭祹</w:t>
      </w:r>
      <w:r>
        <w:rPr/>
        <w:t>ꖱ</w:t>
      </w:r>
      <w:r>
        <w:rPr/>
        <w:t>偪㐦䁆慯渵⤸뽮╌숴⛂杄眻塣땰縺夽㑀ォ瀪䔺敺䁈뽐</w:t>
      </w:r>
      <w:r>
        <w:rPr/>
        <w:t>ⱟ</w:t>
      </w:r>
      <w:r>
        <w:rPr/>
        <w:t>睱㶿刪䓃秂䧂桮癎㔰侻竂땡䝨噖슩畣쉄槂</w:t>
      </w:r>
      <w:r>
        <w:rPr/>
        <w:t>ꤪ⩂</w:t>
      </w:r>
      <w:r>
        <w:rPr/>
        <w:t>氮슥眦睕欯䖣獡纩⦻䵚쉚쉢䟎䅾獙캣츽个穣業㝪쉑獉䤳と䰮㐦堭䅮⒏彯슘票䑶⥪啋</w:t>
      </w:r>
      <w:r>
        <w:rPr/>
        <w:t>⣂</w:t>
      </w:r>
      <w:r>
        <w:rPr/>
        <w:t>䱉捡䩩쉍㕒嘨橊䙔佣뽄뽒縯㍢帳㵶丯癀婱癒㭟쉖</w:t>
      </w:r>
      <w:r>
        <w:rPr/>
        <w:t>ⵥ</w:t>
      </w:r>
      <w:r>
        <w:rPr/>
        <w:t>榏八</w:t>
      </w:r>
      <w:r>
        <w:rPr/>
        <w:t>ꕸ</w:t>
      </w:r>
      <w:r>
        <w:rPr/>
        <w:t>煸쉹砭氱⯂氪⩬䅞梏䕌䠪匤佩</w:t>
      </w:r>
      <w:r>
        <w:rPr/>
        <w:t>ⴣ⫂</w:t>
      </w:r>
      <w:r>
        <w:rPr/>
        <w:t>獃乨揂タ物䋍协♈䅫啔충쉠碻玘㎣땒㍮㣍썴拃㥖瑀⒬瞮摯噟㠨摈織㑎盃熡</w:t>
      </w:r>
      <w:r>
        <w:rPr/>
        <w:t>ꤱ</w:t>
      </w:r>
      <w:r>
        <w:rPr/>
        <w:t>偌䗍慢穦</w:t>
      </w:r>
      <w:r>
        <w:rPr/>
        <w:t>꥓</w:t>
      </w:r>
      <w:r>
        <w:rPr/>
        <w:t>樷彂슬䛂敯㖱轣쉘ꅲ帴䵸䀬</w:t>
      </w:r>
      <w:r>
        <w:rPr/>
        <w:t>ꤨ</w:t>
      </w:r>
      <w:r>
        <w:rPr/>
        <w:t>顚쉅㝭⫂쉘櫂⑇嫍㏎</w:t>
      </w:r>
      <w:r>
        <w:rPr/>
        <w:t>ꕧ┣</w:t>
      </w:r>
      <w:r>
        <w:rPr/>
        <w:t>㙨猲䩍摒䝩妣繁堶兆놥칐关䔴恃㚘숪㭋⼸쉯辻朻⏎怮䕗䅥䡟塓亏丸潁⼪㨪䪵啑㵉爨廂獵喬淃厣嗂惂╠乇䡎窱佱䯂쉉쉦⭒刯朥㧂杦숬偹䶿捕焻䠻幸쏃䱸厬ㅦ瀪</w:t>
      </w:r>
      <w:r>
        <w:rPr/>
        <w:t>ꕆ</w:t>
      </w:r>
      <w:r>
        <w:rPr/>
        <w:t>灇䋂〽癵稬쉮㍱넽䌹塆</w:t>
      </w:r>
      <w:r>
        <w:rPr/>
        <w:t>ⱏ</w:t>
      </w:r>
      <w:r>
        <w:rPr/>
        <w:t>䃂♱泃</w:t>
      </w:r>
      <w:r>
        <w:rPr/>
        <w:t>ⵀ</w:t>
      </w:r>
      <w:r>
        <w:rPr/>
        <w:t>奵숹걙轈犘㬮⧂条繆쉩㥹⽪电塉⩹뽫矂䌶庩딵㨸䤻搱숶춿晷</w:t>
      </w:r>
      <w:r>
        <w:rPr/>
        <w:t>ꥎ</w:t>
      </w:r>
      <w:r>
        <w:rPr/>
        <w:t>캿䶥窡쉚㠳쉫쉂녩</w:t>
      </w:r>
      <w:r>
        <w:rPr/>
        <w:t>⡨</w:t>
      </w:r>
      <w:r>
        <w:rPr/>
        <w:t>洭딩卥쉑䇂䔥啌칲㝉䄪쉤䝏纥别䘦櫂㉭썁と禥숩祄塨橙搻긪怰椣瓂橙㉣頳쉣漵樳䍂噩坸깷盂凂奰癍䀴䃂ヂ怣⑳㡫恶癖㍬슩䅠쉭쉟狂⥪瑅栫䁓彘쉵⫂摮⯂幉䤵疱숻싂㯂捩刭潄㑖帣䉔拂䐵</w:t>
      </w:r>
      <w:r>
        <w:rPr/>
        <w:t>⡈⏂</w:t>
      </w:r>
      <w:r>
        <w:rPr/>
        <w:t>㩧䩲䴱盂⴩⮩䱑圩걨㕲㎮썀八⨥䰪䰦슬㡡䕆䅌䠤摹輨</w:t>
      </w:r>
      <w:r>
        <w:rPr/>
        <w:t>ⷂ⸨</w:t>
      </w:r>
      <w:r>
        <w:rPr/>
        <w:t>亏斩쉺撮㴺䜽⹘㉴㕒癫깪</w:t>
      </w:r>
      <w:r>
        <w:rPr/>
        <w:t>ꥄ</w:t>
      </w:r>
      <w:r>
        <w:rPr/>
        <w:t>숤䚡关丨㗂獑⩃均祉쉊橳긩㫂㷎㞣睍㦩䠯䙭㦡㥰쉙楮⥮쉹숥䤮㌭儨轴䫂嫂깚㑂┦㡰쵹☻쉘㴶䵠䥰啒洣琶穲湨㠽捉幠⥞佋♇乚</w:t>
      </w:r>
      <w:r>
        <w:rPr/>
        <w:t>ⵞ</w:t>
      </w:r>
      <w:r>
        <w:rPr/>
        <w:t>佒⩣</w:t>
      </w:r>
      <w:r>
        <w:rPr/>
        <w:t>⡘</w:t>
      </w:r>
      <w:r>
        <w:rPr/>
        <w:t>示敔擎滂䂏␫䅢唺䅏딯뗂䅙旃⽧䐊쵫圣㧂严煂쉓獢㝮ꍉ熱쉥泂㯃ꅑꅈ睄㡳扱䩒⍆弹㌩</w:t>
      </w:r>
      <w:r>
        <w:rPr/>
        <w:t>ꔦ</w:t>
      </w:r>
      <w:r>
        <w:rPr/>
        <w:t>弦칭떵촩奓呀䁲쉨剎卶⨥⴫⼲</w:t>
      </w:r>
      <w:r>
        <w:rPr/>
        <w:t>ꔫ⥷</w:t>
      </w:r>
      <w:r>
        <w:rPr/>
        <w:t>槂쉴䉸⻂木䍀梱썴啾櫂뾮澮啇塔瑏䵢ꅞ漲쉎㨦偕㭷</w:t>
      </w:r>
      <w:r>
        <w:rPr/>
        <w:t>ⴣ</w:t>
      </w:r>
      <w:r>
        <w:rPr/>
        <w:t>偬稵怦뭆쉅捣쉾</w:t>
      </w:r>
      <w:r>
        <w:rPr/>
        <w:t>ꔲ</w:t>
      </w:r>
      <w:r>
        <w:rPr/>
        <w:t>京㡒帩卙䡨槂⨯䭆꤮㙃杒</w:t>
      </w:r>
      <w:r>
        <w:rPr/>
        <w:t>⡟</w:t>
      </w:r>
      <w:r>
        <w:rPr/>
        <w:t>㝇</w:t>
      </w:r>
      <w:r>
        <w:rPr/>
        <w:t>Ⱘ</w:t>
      </w:r>
      <w:r>
        <w:rPr/>
        <w:t>쉂㟂꺩愰牬坊㩯䦻倪╶値汙㈫恋轸넨㝎楕땵县㉧秂땔礥⍃㡬쉏䲩敋묶㧍㢏歐충</w:t>
      </w:r>
      <w:r>
        <w:rPr/>
        <w:t>⠺</w:t>
      </w:r>
      <w:r>
        <w:rPr/>
        <w:t>䑶卓싂⮿⼴欺㎥╥㭙㙸ꍑ晙㈸</w:t>
      </w:r>
      <w:r>
        <w:rPr/>
        <w:t>Ⲯⱁ</w:t>
      </w:r>
      <w:r>
        <w:rPr/>
        <w:t>犘湍㍇숨湫ꏂ圬吵뽁妵츦伬怳刻䙯圭䩣㢘⾵徘숭ꥹ뾩䧂⩮恤뭡녋⽣쉃則䥫㣂刺渣쉮뽗싂癓⫎牐䐨琭║桌㭶噌汷䢩穉㛂䵦唯楾숬㉙䶵㯂䝢反绂挨싂⹥捭믃䱸⍆㥁暬摆愹㩎癱ꅀ畎ꌬ⹊吱礬䡮㐴쉲⫂쉁獣☤䱁뽺扉癑⤰娰㐴摆㭾顲문층녤幒⬽戱瀫䬪啘⭱扇礳匥╸昰帺琳쉘伥</w:t>
      </w:r>
      <w:r>
        <w:rPr/>
        <w:t>⣂</w:t>
      </w:r>
      <w:r>
        <w:rPr/>
        <w:t>轃䴹쉱㙺䭀垩ꎩ捓⹷䟎慑㙑嗂顴㨨廃欴⑊</w:t>
      </w:r>
      <w:r>
        <w:rPr/>
        <w:t>ꤳ</w:t>
      </w:r>
      <w:r>
        <w:rPr/>
        <w:t>灹쉗弳婧쉪癮幢㉣㙈䋂祏彑䕇㈯숯渷ㅾ╋䷂䉲欺懂숺써ꌷ쉩兑填䐵㙍녟灆㏎橣㥾쉂싂渪昮湤呲皻쉤䌫╢扙ꅂ慊뮘슘䰷攪놡么噚禡䬭奱</w:t>
      </w:r>
      <w:r>
        <w:rPr/>
        <w:t>ⲏ</w:t>
      </w:r>
      <w:r>
        <w:rPr/>
        <w:t>쉗카㵩慙ㅉ卵뭄椬쉪䝪쉀䤽秃㕔뽳戰뇂喏츨㘨伯姂㕉癷䙹⹞䭯槂</w:t>
      </w:r>
      <w:r>
        <w:rPr/>
        <w:t>ꤻ</w:t>
      </w:r>
      <w:r>
        <w:rPr/>
        <w:t>숳橋</w:t>
      </w:r>
      <w:r>
        <w:rPr/>
        <w:t>ꕣⵡꦩ</w:t>
      </w:r>
      <w:r>
        <w:rPr/>
        <w:t>烂뽞㧂顒涬啙䶏㚣⬶䱸깅</w:t>
      </w:r>
      <w:r>
        <w:rPr/>
        <w:t>⡏</w:t>
      </w:r>
      <w:r>
        <w:rPr/>
        <w:t>䩘쉅ꍖ⹀쉃橧⏂势䯂扒埂儴桀〫け㬸暱拂瞩㐽復㕕</w:t>
      </w:r>
      <w:r>
        <w:rPr/>
        <w:t>ꗂ┩⨶</w:t>
      </w:r>
      <w:r>
        <w:rPr/>
        <w:t>欻㙩浕긲啾奨改涱䅰㙰堸䄵䠱柂뽳㗂䑣奱弭樶泎슡숴瑈潷捘컍䍱䭮䝍캘⽢⹚奍䫂</w:t>
      </w:r>
      <w:r>
        <w:rPr/>
        <w:t>ⱋ</w:t>
      </w:r>
      <w:r>
        <w:rPr/>
        <w:t>轗䶱⭩扇湭䞿╓㕨塏桩쉮</w:t>
      </w:r>
      <w:r>
        <w:rPr/>
        <w:t>⡥</w:t>
      </w:r>
      <w:r>
        <w:rPr/>
        <w:t>ꄭ숮異㚘渮楔</w:t>
      </w:r>
      <w:r>
        <w:rPr/>
        <w:t>ꕅ</w:t>
      </w:r>
      <w:r>
        <w:rPr/>
        <w:t>轁䧎쉂쉤⼣獹䥯⑂摦䡺㘥ꌹ╔桂⼩㘸땉淂䥤녂恔抿슱䭪쉍撮ꌵ惎⽯䍴㌴㪬嘲䠥㕀⸱䩰슿辱녨㐷睮㭵꤮禘烂⺮쉴䑏쌤爹䑆쉇쉓⑦쉍噏숊瑵灴묩뽢憮㩳輲托扠슘쉊⼣啲</w:t>
      </w:r>
      <w:r>
        <w:rPr/>
        <w:t>Ⱞ</w:t>
      </w:r>
      <w:r>
        <w:rPr/>
        <w:t>긯穟</w:t>
      </w:r>
      <w:r>
        <w:rPr/>
        <w:t>⡶</w:t>
      </w:r>
      <w:r>
        <w:rPr/>
        <w:t>쉏剏⩙숷䄥嘻呧</w:t>
      </w:r>
      <w:r>
        <w:rPr/>
        <w:t>ꔽ</w:t>
      </w:r>
      <w:r>
        <w:rPr/>
        <w:t>Ⱪ</w:t>
      </w:r>
      <w:r>
        <w:rPr/>
        <w:t>쉯쉱祂硚彠睗㘯싂㷂啙곎</w:t>
      </w:r>
      <w:r>
        <w:rPr/>
        <w:t>ꤰ</w:t>
      </w:r>
      <w:r>
        <w:rPr/>
        <w:t>挮쎩㕚⸺뼯歆焵䴣く㥦繚쉠슡瑄쉞놣啊熥磂쉠愸摉⴪㍔쉀皡案偟깆䷂쉖딮갳歍繮⥵伥嚏䳂㔰摃兲䝃琪싂湰걢딪䐻䱮瘻剈儭</w:t>
      </w:r>
      <w:r>
        <w:rPr/>
        <w:t>ꤥ</w:t>
      </w:r>
      <w:r>
        <w:rPr/>
        <w:t>瑲頣걾憏攮獩䌸烂あ</w:t>
      </w:r>
      <w:r>
        <w:rPr/>
        <w:t>ꖿ</w:t>
      </w:r>
      <w:r>
        <w:rPr/>
        <w:t>潂晏슿塈轁潣␻前癱恏景㝞狂嚬쌽䯎瓂飃ꌵ猰⪣껃怰穐㈯桍䓂渪⩲判⎱쉖㜵离</w:t>
      </w:r>
      <w:r>
        <w:rPr/>
        <w:t>ⱱ</w:t>
      </w:r>
      <w:r>
        <w:rPr/>
        <w:t>ꥑⓂ</w:t>
      </w:r>
      <w:r>
        <w:rPr/>
        <w:t>㥩⏂䣂쉲頰急뽚슩ꅖ咿弰⸪⵴湵睑奙</w:t>
      </w:r>
      <w:r>
        <w:rPr/>
        <w:t>ꤴ</w:t>
      </w:r>
      <w:r>
        <w:rPr/>
        <w:t>癳杰뼯곂쉧䝢ぐ奺</w:t>
      </w:r>
      <w:r>
        <w:rPr/>
        <w:t>ⵏ⯂</w:t>
      </w:r>
      <w:r>
        <w:rPr/>
        <w:t>쉙㢻䙮婸⭐녳䴩檩녌ㅶ숵㍘싃辥╰晫砶⎣䜰搳⑱橸</w:t>
      </w:r>
      <w:r>
        <w:rPr/>
        <w:t>ⴽ</w:t>
      </w:r>
      <w:r>
        <w:rPr/>
        <w:t>㘰焪㊡繒뭑碿㜸쉚㎘ㅣ㩑渳⼳ꍓ䵆偁䨵⻂恏쉓牡癢槃恭㑑怺洪䵓旂䙞␬圳碩恤싂┥振㥰䍴䄬灥㉇䞬㣂㈬䩶剰繡潔庵♍쵱恷敎컍◂쉐游䯍㴬琨唫繫湔扒偐熩㏂琬ꇍ线飂癨顗촨⩹긶县쉵녚灧뽶ㄻ⩖쉚捀䁬㥚媘뇂扪殘숶産燂쉂䱉顷浤䙶硏湋㝳穒슩柍塎무㍲〻⥥</w:t>
      </w:r>
      <w:r>
        <w:rPr/>
        <w:t>Ɫ</w:t>
      </w:r>
      <w:r>
        <w:rPr/>
        <w:t>轖㵏収歅煠烍硔문䀶唫쉠⧃⛂놏</w:t>
      </w:r>
      <w:r>
        <w:rPr/>
        <w:t>⡨</w:t>
      </w:r>
      <w:r>
        <w:rPr/>
        <w:t>卍搽㥂䀺䢥ꌽ㙓婙殱硊婷秂兎쉷嗂㉌塲瑯䖩纡湨䂡⨬兕䙊䋂걥⩲싂硲桺쉞䕘㈻摌묭긬䕬橥㡔숺倰㜭硅ꅒ垩皬⒡쉯꺡⹊⸩栭倶䔷娷쉡곂敦全䕖䴷숲牡䐱揂兎⫂㕭汆塸碱쉪긫㴫</w:t>
      </w:r>
      <w:r>
        <w:rPr/>
        <w:t>ⳃ</w:t>
      </w:r>
      <w:r>
        <w:rPr/>
        <w:t>顂焸砪攻䬹숦楇灉瘻歒乙祁幍䐤</w:t>
      </w:r>
      <w:r>
        <w:rPr/>
        <w:t>ꥏꤻ</w:t>
      </w:r>
      <w:r>
        <w:rPr/>
        <w:t>恧⭄畦元繺</w:t>
      </w:r>
      <w:r>
        <w:rPr/>
        <w:t>ꤱ</w:t>
      </w:r>
      <w:r>
        <w:rPr/>
        <w:t>딽么⧂뿎쉑乙슩⍤楩願넹㈤亩䱍兓窮㙮㄰䁃稵䮵穗䷍牑䝞䳂쉏珎っ껂싂⑾⍌㥤䵙奦칦慓㕓带皿싂飃祅䐶㍋て幷敬獍䛍穀</w:t>
      </w:r>
      <w:r>
        <w:rPr/>
        <w:t>⡠</w:t>
      </w:r>
      <w:r>
        <w:rPr/>
        <w:t>㡀㕊⩔呮樮玏倴湈쏃栫乌⽯쉁⽤徻㔪칀㒿棂ꥲ♆㣂乊䱸㦮磂슘䛂癐ㄭ琣佋噋迂䆏䒵徘坓惂쉣䀤晒捓剤䤊</w:t>
      </w:r>
      <w:r>
        <w:rPr/>
        <w:t>⠪</w:t>
      </w:r>
      <w:r>
        <w:rPr/>
        <w:t>㭰當쉺㉟㵕栥擂啘㫎牓敶塏㉬⍆⩄ꍕ窻땏瑾縵䃂쉘㢡幙灒</w:t>
      </w:r>
      <w:r>
        <w:rPr/>
        <w:t>꧃</w:t>
      </w:r>
      <w:r>
        <w:rPr/>
        <w:t>䝭扁矂묥</w:t>
      </w:r>
      <w:r>
        <w:rPr/>
        <w:t>⡯⥰</w:t>
      </w:r>
      <w:r>
        <w:rPr/>
        <w:t>㙉瓂擂쉔㘵歇䞻뽍捠슡啔ꆬ䙑颣╰쉵⒡숩䡙⪡壂穳楞ヂ欫</w:t>
      </w:r>
      <w:r>
        <w:rPr/>
        <w:t>ⵑ</w:t>
      </w:r>
      <w:r>
        <w:rPr/>
        <w:t>갪␱䙡䓂佒穚兰㶬㕐</w:t>
      </w:r>
      <w:r>
        <w:rPr/>
        <w:t>꤭</w:t>
      </w:r>
      <w:r>
        <w:rPr/>
        <w:t>帥♶係숻쉄異昰樺砹㝒</w:t>
      </w:r>
      <w:r>
        <w:rPr/>
        <w:t>Ⳃ</w:t>
      </w:r>
      <w:r>
        <w:rPr/>
        <w:t>疏轟ꥰ弪䉩椵</w:t>
      </w:r>
      <w:r>
        <w:rPr/>
        <w:t>ꕁ</w:t>
      </w:r>
      <w:r>
        <w:rPr/>
        <w:t>頤쌶␺ꥯ쏂毎璿딴勂䭉䚡䵆</w:t>
      </w:r>
      <w:r>
        <w:rPr/>
        <w:t>ꗂꦮ</w:t>
      </w:r>
      <w:r>
        <w:rPr/>
        <w:t>슣촩勂乆䅯䳂♋塁垩♉쉗桓杕녨쉰㥸焳㝙䡟쉑䬨⍊春⨯砽暿晟允ꏂ꺏恉䄲傣汣唪뽴⯎숽싂浟싂쌮杪䤸묶⾥㩡懂䉉灅쉲幰頯搬幈呹漱숮䭔숫뭤ꥧ䡦焱</w:t>
      </w:r>
      <w:r>
        <w:rPr/>
        <w:t>ꔶ</w:t>
      </w:r>
      <w:r>
        <w:rPr/>
        <w:t>䡤슻頲걆塅칉䈰䜭搣䁂㭦싂硣仂煠晬偞숴</w:t>
      </w:r>
      <w:r>
        <w:rPr/>
        <w:t>ⱇ</w:t>
      </w:r>
      <w:r>
        <w:rPr/>
        <w:t>偳祣䅢䠲佟</w:t>
      </w:r>
      <w:r>
        <w:rPr/>
        <w:t>ⱞ</w:t>
      </w:r>
      <w:r>
        <w:rPr/>
        <w:t>淂㥒幯伺瑀歲㷂炻</w:t>
      </w:r>
      <w:r>
        <w:rPr/>
        <w:t>⢮</w:t>
      </w:r>
      <w:r>
        <w:rPr/>
        <w:t>㡵楚媬噇幺㕺떮奕楇</w:t>
      </w:r>
      <w:r>
        <w:rPr/>
        <w:t>ꥍ</w:t>
      </w:r>
      <w:r>
        <w:rPr/>
        <w:t>朴伹傣晱樤甴轱쵆☭</w:t>
      </w:r>
      <w:r>
        <w:rPr/>
        <w:t>ꖡ</w:t>
      </w:r>
      <w:r>
        <w:rPr/>
        <w:t>佾乑䭴繕㨨䴶牙慑</w:t>
      </w:r>
      <w:r>
        <w:rPr/>
        <w:t>⡯</w:t>
      </w:r>
      <w:r>
        <w:rPr/>
        <w:t>ꤽ</w:t>
      </w:r>
      <w:r>
        <w:rPr/>
        <w:t>愸礽樦땆倶</w:t>
      </w:r>
      <w:r>
        <w:rPr/>
        <w:t>ꦩ</w:t>
      </w:r>
      <w:r>
        <w:rPr/>
        <w:t>䡤渱뭔涣坖皿䠱べ⎬</w:t>
      </w:r>
      <w:r>
        <w:rPr/>
        <w:t>ⵯ</w:t>
      </w:r>
      <w:r>
        <w:rPr/>
        <w:t>姂㡋祎⏂汤䑐치䚱</w:t>
      </w:r>
      <w:r>
        <w:rPr/>
        <w:t>ꔳ</w:t>
      </w:r>
      <w:r>
        <w:rPr/>
        <w:t>囂</w:t>
      </w:r>
      <w:r>
        <w:rPr/>
        <w:t>ꤱꤵ</w:t>
      </w:r>
      <w:r>
        <w:rPr/>
        <w:t>欴☸⑪湨쉶恇꥙념뭌䰪㢥坃䭍卪</w:t>
      </w:r>
      <w:r>
        <w:rPr/>
        <w:t>꥓</w:t>
      </w:r>
      <w:r>
        <w:rPr/>
        <w:t>䱊輹挥ꥷ䍒椸㙵칪刨⚱兗仂깲</w:t>
      </w:r>
      <w:r>
        <w:rPr/>
        <w:t>ⵤ⬥</w:t>
      </w:r>
      <w:r>
        <w:rPr/>
        <w:t>쉉䍤杍䄥倽㡂</w:t>
      </w:r>
      <w:r>
        <w:rPr/>
        <w:t>⠹</w:t>
      </w:r>
      <w:r>
        <w:rPr/>
        <w:t>싎쉈싂뽖㔷쉬㝰갲숦</w:t>
      </w:r>
      <w:r>
        <w:rPr/>
        <w:t>Ȿ</w:t>
      </w:r>
      <w:r>
        <w:rPr/>
        <w:t>坒쉕칋矎싂梩칶稳䅔싃奟琸쉓䰺꥕睟怫ꌭ쉭㙢圩⩀䝑습嫂瑄燂ㅅ傩뿂掏佹뭉眳땑쵧㕠㉢欰䨲冡㫂硵ꌻ싂患숺楐畞摐䁶匯䝢묣福䕑塚ꍔ元摖係摬쉢䉗潓㕮䍉慀猯♾摓輸猯땋瞘問塬爣杺䍣䍇䀬␻擂╊숺䬪녭ꅣ䩍슏☳纩圷洩ꅍ칌兀濂卌䟂ꅍ顆쌤恐㓂⍆䣂灨焺쉸卮䉚䝇灠䨵犮</w:t>
      </w:r>
      <w:r>
        <w:rPr/>
        <w:t>ⰺ</w:t>
      </w:r>
      <w:r>
        <w:rPr/>
        <w:t>株㡴쉈쉵⌦帩捔쉬噦녑䠴</w:t>
      </w:r>
      <w:r>
        <w:rPr/>
        <w:t>ⱪ</w:t>
      </w:r>
      <w:r>
        <w:rPr/>
        <w:t>촯婫縻睷㒡㥣쉊癗煺才뼮潤딥奦䃂滂쵆┫뗂痂쉑쎵䑪㗎奏⭸䘶顑䁶槂걙坦</w:t>
      </w:r>
      <w:r>
        <w:rPr/>
        <w:t>ꦥꦏ</w:t>
      </w:r>
      <w:r>
        <w:rPr/>
        <w:t>呗浾䶻墩梣燃橏槂녹欮佳䵦佞쌰机♮䚮ꥸ┣窏帴奺⹖烂</w:t>
      </w:r>
      <w:r>
        <w:rPr/>
        <w:t>ⵎ</w:t>
      </w:r>
      <w:r>
        <w:rPr/>
        <w:t>㜭䆣䝶湖䓂槂䴴䅱䥳帻涡쉙싂⨮奊慘䥳怊傿幷慏⭄ㅤ繆猷伲根幆쉊㕰㯂桋灞╨繸쉅帰ㆡ䎩䉑八䯂뽺顉猤幂慚⥊穖楩㭨</w:t>
      </w:r>
      <w:r>
        <w:rPr/>
        <w:t>⡯</w:t>
      </w:r>
      <w:r>
        <w:rPr/>
        <w:t>㥾㠰䁱擂숴슻㒱ꍦ╭</w:t>
      </w:r>
      <w:r>
        <w:rPr/>
        <w:t>ⵇ</w:t>
      </w:r>
      <w:r>
        <w:rPr/>
        <w:t>숪ㅸ츷睧컂</w:t>
      </w:r>
      <w:r>
        <w:rPr/>
        <w:t>ⱙ</w:t>
      </w:r>
      <w:r>
        <w:rPr/>
        <w:t>櫂껂榿䯂딹抡⦵楾留</w:t>
      </w:r>
      <w:r>
        <w:rPr/>
        <w:t>Ɽ</w:t>
      </w:r>
      <w:r>
        <w:rPr/>
        <w:t>숳⽈唪쉅䬤厡疱䭳煓睫恄쉸傩敊싂碏⥵捁迂</w:t>
      </w:r>
      <w:r>
        <w:rPr/>
        <w:t>ꕓ</w:t>
      </w:r>
      <w:r>
        <w:rPr/>
        <w:t>狂♵㙋亮硠┫炻㦬朦䌪㊘䠯䣍矂究䝴慆兲判殿䝖</w:t>
      </w:r>
      <w:r>
        <w:rPr/>
        <w:t>ꔴ</w:t>
      </w:r>
      <w:r>
        <w:rPr/>
        <w:t>坧㍩涬</w:t>
      </w:r>
      <w:r>
        <w:rPr/>
        <w:t>Ɱ</w:t>
      </w:r>
      <w:r>
        <w:rPr/>
        <w:t>㎩纣塯兕㡾皩껂畐칣爽䯍ꥢ쉁䧃㝍쉯㙘找䦏㵣硸だ澬睢恾頩殏㑹⍘眣ꄯ쉓敦쵹挤眭⻂輴㘸⯂癡弸矂䈪浊</w:t>
      </w:r>
      <w:r>
        <w:rPr/>
        <w:t>ꕚ</w:t>
      </w:r>
      <w:r>
        <w:rPr/>
        <w:t>椲物╮頱㍾㮵녦着硯㡥怰</w:t>
      </w:r>
      <w:r>
        <w:rPr/>
        <w:t>ⵈ</w:t>
      </w:r>
      <w:r>
        <w:rPr/>
        <w:t>㘪兊乃⬭땤쎡妘䳂浰싂京㕥㝎ぉ싂獊㵓</w:t>
      </w:r>
      <w:r>
        <w:rPr/>
        <w:t>ⵈ</w:t>
      </w:r>
      <w:r>
        <w:rPr/>
        <w:t>灲┥报彮㵷ꍖ怭⩬眻䐮곂䭩狃硩嚱眯祷쉎㝲晡坮⍋嫂戸稺땨滂䅷⌬䷍䕫奟㩎⏂浖丱쉇⩴</w:t>
      </w:r>
      <w:r>
        <w:rPr/>
        <w:t>꧂</w:t>
      </w:r>
      <w:r>
        <w:rPr/>
        <w:t>Ⱨ</w:t>
      </w:r>
      <w:r>
        <w:rPr/>
        <w:t>딸䄤쉢ꍍ䮘싃싂䧃瀻ㅴ뼫攥썭顊嗂깋⨫㯂別㌴杖</w:t>
      </w:r>
      <w:r>
        <w:rPr/>
        <w:t>ⵞ</w:t>
      </w:r>
      <w:r>
        <w:rPr/>
        <w:t>㛂咥牗⨳㝊ꇃ樴慉摥칚硗挦扣主呀╭輪⑉琤㖏䢩䬺桇㨬轘乑琵쉪幟澩椳歅쉅⽲㕶␯䈰㙄싂숪搶䙙⍢㕚䰱丵䱠恭䅁♆塥汨犡沩爰獱䵯䕉景敶ꎵ</w:t>
      </w:r>
      <w:r>
        <w:rPr/>
        <w:t>ⵀ</w:t>
      </w:r>
      <w:r>
        <w:rPr/>
        <w:t>ㅴ㣂⽾쉚催쉤䵨殿硹⥥乎杬䳎쉡㭯</w:t>
      </w:r>
      <w:r>
        <w:rPr/>
        <w:t>ⱱ</w:t>
      </w:r>
      <w:r>
        <w:rPr/>
        <w:t>乴獔㝰</w:t>
      </w:r>
      <w:r>
        <w:rPr/>
        <w:t>⡗</w:t>
      </w:r>
      <w:r>
        <w:rPr/>
        <w:t>넷쉁橣㘪䏂䙰恓䁕其㩮㠯伺穒癡獇癧넯⒩䶡䡸㨽权⸨</w:t>
      </w:r>
      <w:r>
        <w:rPr/>
        <w:t>ꤤ</w:t>
      </w:r>
      <w:r>
        <w:rPr/>
        <w:t>⽍䵲在ꏂ灬</w:t>
      </w:r>
      <w:r>
        <w:rPr/>
        <w:t>ⱁ</w:t>
      </w:r>
      <w:r>
        <w:rPr/>
        <w:t>煖</w:t>
      </w:r>
      <w:r>
        <w:rPr/>
        <w:t>ꔤ</w:t>
      </w:r>
      <w:r>
        <w:rPr/>
        <w:t>䈷彩攣㕩䕂䯃槂칓뾡㢬습瑯䭮ォい쉊䖥䨺渲䤤潨癹妱嗂쉒歸倰䡬⪻䁡뾩澿潊쉟⩘敊⺩捓䅷济䚣땮瘴梵ꏎꥪ夹䟂㇂ㅕ䉕猺偰⸪佃쉺滂獓傥塧놿䕃礱婎塂쉂䘭䝞湟嗂㚮旍ꥲ</w:t>
      </w:r>
      <w:r>
        <w:rPr/>
        <w:t>꧂</w:t>
      </w:r>
      <w:r>
        <w:rPr/>
        <w:t>姂憮悮쉱걒䁯ㄹ㕇穦憩丳磂機촦䡑䀦䅤浚㑃</w:t>
      </w:r>
      <w:r>
        <w:rPr/>
        <w:t>⠰</w:t>
      </w:r>
      <w:r>
        <w:rPr/>
        <w:t>匵湚姂偫轖桋⍎儮剮䪵樱圽摙瑭硁輻</w:t>
      </w:r>
      <w:r>
        <w:rPr/>
        <w:t>Ⳃ</w:t>
      </w:r>
      <w:r>
        <w:rPr/>
        <w:t>䗃晴庩숥㩰㶣扣矂⤱唰䕾갵쉞싎쉆㕗㡡䆮쵟</w:t>
      </w:r>
      <w:r>
        <w:rPr/>
        <w:t>ꖥ</w:t>
      </w:r>
      <w:r>
        <w:rPr/>
        <w:t>橧㙳⨥⩁</w:t>
      </w:r>
      <w:r>
        <w:rPr/>
        <w:t>ꗂ</w:t>
      </w:r>
      <w:r>
        <w:rPr/>
        <w:t>딩婞畔䵷㉹縲촲穞숭</w:t>
      </w:r>
      <w:r>
        <w:rPr/>
        <w:t>Ⱖ</w:t>
      </w:r>
      <w:r>
        <w:rPr/>
        <w:t>䉟┭</w:t>
      </w:r>
      <w:r>
        <w:rPr/>
        <w:t>Ⱖ</w:t>
      </w:r>
      <w:r>
        <w:rPr/>
        <w:t>ꎱꥤ䒻⩸⸊㢮쉂常䟂썡撥䙆刳琸楐縺繰祟捷く呰㝬䷂싎汊䀺</w:t>
      </w:r>
      <w:r>
        <w:rPr/>
        <w:t>ꥌ</w:t>
      </w:r>
      <w:r>
        <w:rPr/>
        <w:t>侮쉩쉃껂싂넦</w:t>
      </w:r>
      <w:r>
        <w:rPr/>
        <w:t>⠺</w:t>
      </w:r>
      <w:r>
        <w:rPr/>
        <w:t>䅡</w:t>
      </w:r>
      <w:r>
        <w:rPr/>
        <w:t>ꗂ</w:t>
      </w:r>
      <w:r>
        <w:rPr/>
        <w:t>䯂坈☲矂뭕晥⩙䥹⸺㩦䔯㕳椪前䃂㡅勎뗂㠫㝑㭵僂䔪矂⺵槂煾囂쉤</w:t>
      </w:r>
      <w:r>
        <w:rPr/>
        <w:t>ⳃ</w:t>
      </w:r>
      <w:r>
        <w:rPr/>
        <w:t>쵌깤쉐</w:t>
      </w:r>
      <w:r>
        <w:rPr/>
        <w:t>ꤨ</w:t>
      </w:r>
      <w:r>
        <w:rPr/>
        <w:t>汃嚿敵</w:t>
      </w:r>
      <w:r>
        <w:rPr/>
        <w:t>ꕊ</w:t>
      </w:r>
      <w:r>
        <w:rPr/>
        <w:t>싂䡌ㅺ扚愩〈숻땆쵬䐻䊣灇䘶䠩匳</w:t>
      </w:r>
      <w:r>
        <w:rPr/>
        <w:t>⢻</w:t>
      </w:r>
      <w:r>
        <w:rPr/>
        <w:t>䆣䕌䴽㮥墥桖顤歳䦣ꌷ⍑煪쎱䭢眪别</w:t>
      </w:r>
      <w:r>
        <w:rPr/>
        <w:t>ꦩ␭</w:t>
      </w:r>
      <w:r>
        <w:rPr/>
        <w:t>㍸刻㌥⥦뼲</w:t>
      </w:r>
      <w:r>
        <w:rPr/>
        <w:t>ꤷ</w:t>
      </w:r>
      <w:r>
        <w:rPr/>
        <w:t>幺䑗뽗頩쉞⻂슣倥ꅾ뽰숣戭</w:t>
      </w:r>
      <w:r>
        <w:rPr/>
        <w:t>ꤷ</w:t>
      </w:r>
      <w:r>
        <w:rPr/>
        <w:t>䙊枵╌⿂杊敡㭬㏍㥆갯㘺㞡㪻䰯浠싂䈰轙斩⯂쉟떵㝵쉒樸⑱싂㥐㬶伪䱢搰杂牢顴壂硍쉯妮㔪㕭숨녯画⪻癣ㅾ䁞싂숭쉴⫎⴨坭쉴㵉</w:t>
      </w:r>
      <w:r>
        <w:rPr/>
        <w:t>ꔮⵏ</w:t>
      </w:r>
      <w:r>
        <w:rPr/>
        <w:t>䅎縰㦿뽏獃䉤싂䡥㪻쉨쉔</w:t>
      </w:r>
      <w:r>
        <w:rPr/>
        <w:t>ꥍ</w:t>
      </w:r>
      <w:r>
        <w:rPr/>
        <w:t>㓂썩太咮桴칟쉋칃쉪䰪뽋縶痃㫂⭓뭴硤䙠癀㡯㔴⒘畭浏䥦澻瑑䝫烂咬僂</w:t>
      </w:r>
      <w:r>
        <w:rPr/>
        <w:t>ꕋ</w:t>
      </w:r>
      <w:r>
        <w:rPr/>
        <w:t>焪ギ⤪嘫깇硎噺ꍣ</w:t>
      </w:r>
      <w:r>
        <w:rPr/>
        <w:t>ⱐ</w:t>
      </w:r>
      <w:r>
        <w:rPr/>
        <w:t>橯熥毂湭瑹⸴⩹㒘ꄹ嚻⵮ꆣ⨵쏍氤슥䢥숰쵮싂䤫쏂㈫쉗⭁䟂頷顕㑦猶灡幄</w:t>
      </w:r>
      <w:r>
        <w:rPr/>
        <w:t>ꥆ</w:t>
      </w:r>
      <w:r>
        <w:rPr/>
        <w:t>整䤩꧎䑯剢싂䁌䉴썱ꥤま啕䩳㩎싂稶Ⓙ▣뭡恊䥒獓炏딨坱♨兮晸矂参⩕싂漯瞥っ橣쉘㝐潵⍒쉠숪轺쉣ꌣ䵒ꥫ⩱縷畸깳佥♏♱偅䅷亡쉉願剩正㥩椪䩾㚬⸹믎싎쉴癡硑♶숱컎炘␭䳂♰⩙㩑䥺晆㍟机畊䡢港䥉싂歞扏</w:t>
      </w:r>
      <w:r>
        <w:rPr/>
        <w:t>⡀</w:t>
      </w:r>
      <w:r>
        <w:rPr/>
        <w:t>㡷允쉯䱓囂갻瀣쉃あ</w:t>
      </w:r>
      <w:r>
        <w:rPr/>
        <w:t>⡞☪</w:t>
      </w:r>
      <w:r>
        <w:rPr/>
        <w:t>獒䝉㩈焬䡁桀녒츶凂頫伹欹潨䩇ꅲの斱㉸㉤䝋걎⨯牅뽚歧㚿䤯樻⸽溘昬檮䙏⥗녧␴ぶ슬由䑲㩂꺩啱捴痎뭟丶㬮</w:t>
      </w:r>
      <w:r>
        <w:rPr/>
        <w:t>⣂⍉</w:t>
      </w:r>
      <w:r>
        <w:rPr/>
        <w:t>璱슥幖쉕珍╒灪頮</w:t>
      </w:r>
      <w:r>
        <w:rPr/>
        <w:t>ꦻ</w:t>
      </w:r>
      <w:r>
        <w:rPr/>
        <w:t>倷⤮⑔䋂⦏㍱歌</w:t>
      </w:r>
      <w:r>
        <w:rPr/>
        <w:t>Ɐ</w:t>
      </w:r>
      <w:r>
        <w:rPr/>
        <w:t>㛂䆬쉎⹮辻䑒䰸ㆡ轍㉣䠰⿂䩪䭁徻帪囂㍯便슻儶䴪佐楌슻㩣煐恩䣂녓㑫淂숱싂抱⺘䴴쉡潞</w:t>
      </w:r>
      <w:r>
        <w:rPr/>
        <w:t>Ɫ♩</w:t>
      </w:r>
      <w:r>
        <w:rPr/>
        <w:t>㮣擃焲婺瓃吪呗쉎딭匮䂥捘䚬녵焳柂쉖싂穮㈨숹♉恾쉦梩偕㧂淂䳂䥭淂⭊䒩╩츊䪣捕昷쌦╊뮏偤辱桞㧂湌迍</w:t>
      </w:r>
      <w:r>
        <w:rPr/>
        <w:t>ꤳ</w:t>
      </w:r>
      <w:r>
        <w:rPr/>
        <w:t>㩇䡉䉱婠凂䍘圳싂묺⹚楄쉁㝑쉔歈惂㠺Ⓙ숹걐⽾ꌦ䉰䎩</w:t>
      </w:r>
      <w:r>
        <w:rPr/>
        <w:t>⡃</w:t>
      </w:r>
      <w:r>
        <w:rPr/>
        <w:t>頭矂㗂격믂偔ꍸ䬣슏暻浹⵷ネ</w:t>
      </w:r>
      <w:r>
        <w:rPr/>
        <w:t>ⵀ</w:t>
      </w:r>
      <w:r>
        <w:rPr/>
        <w:t>䗂桚斣猸晓漺쉈㕅⨪⹊썈頬숩䴥母㉳㡸楘뗂♳╂轺䇂繱㚣天復䔳唱습瑍睴Ⓜ⴦⭬⩠妿ㄷ╠䍈䘸ꅯ䥷奥</w:t>
      </w:r>
      <w:r>
        <w:rPr/>
        <w:t>꧂⩡⥙</w:t>
      </w:r>
      <w:r>
        <w:rPr/>
        <w:t>㤵辻⫂䤻䔨轏뽏쉧牸剂땍摞㙷恙浺党顲䩰싂쉵썟焪敓⍃숣㙫㙪歎뾘硱⑇⌯带䑪坑䐯䬳協</w:t>
      </w:r>
      <w:r>
        <w:rPr/>
        <w:t>⢿</w:t>
      </w:r>
      <w:r>
        <w:rPr/>
        <w:t>䑳眸쵷櫎敗䕥⽏뗎潧潩⍺긽ㅆ呰쉮塯䮵䨹癁摏瓂攩⩮⩟杢⥇싂⍬⍕扏ㅞ뾬䔩㇂쉙㡧嘣噶浌㨭䃂䵴瑖烃</w:t>
      </w:r>
      <w:r>
        <w:rPr/>
        <w:t>ⰻ</w:t>
      </w:r>
      <w:r>
        <w:rPr/>
        <w:t>歬쉫䥂ヂ䡋周</w:t>
      </w:r>
      <w:r>
        <w:rPr/>
        <w:t>ⶬ</w:t>
      </w:r>
      <w:r>
        <w:rPr/>
        <w:t>䝄쉴</w:t>
      </w:r>
      <w:r>
        <w:rPr/>
        <w:t>ꥍ</w:t>
      </w:r>
      <w:r>
        <w:rPr/>
        <w:t>습〽</w:t>
      </w:r>
      <w:r>
        <w:rPr/>
        <w:t>ⵔ</w:t>
      </w:r>
      <w:r>
        <w:rPr/>
        <w:t>䁰汗䴶싂䗂곂勂皡桨ꅂ䎘⥰䩂깾⵶䠹䥃</w:t>
      </w:r>
      <w:r>
        <w:rPr/>
        <w:t>ꗂ</w:t>
      </w:r>
      <w:r>
        <w:rPr/>
        <w:t>睸偙</w:t>
      </w:r>
      <w:r>
        <w:rPr/>
        <w:t>꤫</w:t>
      </w:r>
      <w:r>
        <w:rPr/>
        <w:t>㞿冮桾し䄬</w:t>
      </w:r>
      <w:r>
        <w:rPr/>
        <w:t>⠹⌲</w:t>
      </w:r>
      <w:r>
        <w:rPr/>
        <w:t>㌷炣㟂䅬塧桡曂䨻썠橬㵔䧃</w:t>
      </w:r>
      <w:r>
        <w:rPr/>
        <w:t>Ⱬ</w:t>
      </w:r>
      <w:r>
        <w:rPr/>
        <w:t>啠쉊椴ꍑ奦칵彏═쉎㝠倵媬亿娵숨㝔㘲䃂䰥쉱橥</w:t>
      </w:r>
      <w:r>
        <w:rPr/>
        <w:t>ꥈ⥬</w:t>
      </w:r>
      <w:r>
        <w:rPr/>
        <w:t>厩厣䷂쉠⸰沵砩哂깱䍵㎬䌲䁓㑒玣桭帮夹⭵啢깟</w:t>
      </w:r>
      <w:r>
        <w:rPr/>
        <w:t>⡢</w:t>
      </w:r>
      <w:r>
        <w:rPr/>
        <w:t>椻♃䌹</w:t>
      </w:r>
      <w:r>
        <w:rPr/>
        <w:t>ꔽ⩤</w:t>
      </w:r>
      <w:r>
        <w:rPr/>
        <w:t>塊䩍㝄칠渴䨩塶彷⹲촭天</w:t>
      </w:r>
      <w:r>
        <w:rPr/>
        <w:t>⢬</w:t>
      </w:r>
      <w:r>
        <w:rPr/>
        <w:t>㧂䍐䁹哂溮娸轀</w:t>
      </w:r>
      <w:r>
        <w:rPr/>
        <w:t>ⱘ</w:t>
      </w:r>
      <w:r>
        <w:rPr/>
        <w:t>娸⮩ꄯ揂㡮秂敌挦桕췂쉄䅔㕮쉈䑌䍤썹㙁䬤⬹㉶捧딵썏썸橫偵䔫</w:t>
      </w:r>
      <w:r>
        <w:rPr/>
        <w:t>ꥋ</w:t>
      </w:r>
      <w:r>
        <w:rPr/>
        <w:t>悩溩⹠囂獅䡭榬䕘⥆湶卂湥</w:t>
      </w:r>
      <w:r>
        <w:rPr/>
        <w:t>ꤱ⧂</w:t>
      </w:r>
      <w:r>
        <w:rPr/>
        <w:t>䉳汱倮参</w:t>
      </w:r>
      <w:r>
        <w:rPr/>
        <w:t>⡧</w:t>
      </w:r>
      <w:r>
        <w:rPr/>
        <w:t>噳⹡嗍乏轹싃⥠摢伪◂津䵒㍉㑆ァ</w:t>
      </w:r>
      <w:r>
        <w:rPr/>
        <w:t>⡎⩺⛂</w:t>
      </w:r>
      <w:r>
        <w:rPr/>
        <w:t>䡫捁㜰쉋ꌱ숦䕔䥍浓䷂灸䛍㴵ヂ⩶㕦䉟칪痂쉡䁳䞏⤽㡋⑑⴮湂乕欦㕒䰹㐽겘然啫䜣汥顉썈㭤潓쉟⽆眤⭐䰨眶撩嚥</w:t>
      </w:r>
      <w:r>
        <w:rPr/>
        <w:t>꧂</w:t>
      </w:r>
      <w:r>
        <w:rPr/>
        <w:t>呈枵㭤䩏汌姂じ玣〥</w:t>
      </w:r>
      <w:r>
        <w:rPr/>
        <w:t>Ⳃ</w:t>
      </w:r>
      <w:r>
        <w:rPr/>
        <w:t>幔㭄쉤쉚䀽⽾熩칀侩╹瑐磂⹠殏仂⩱䟂쉇㶩唩䝰㊣䕞敵㩷略矂䀷愪</w:t>
      </w:r>
      <w:r>
        <w:rPr/>
        <w:t>ꕘ</w:t>
      </w:r>
      <w:r>
        <w:rPr/>
        <w:t>䌴쌽슘쉥歸⍵㩀凃⻂딨</w:t>
      </w:r>
      <w:r>
        <w:rPr/>
        <w:t>ꔪ</w:t>
      </w:r>
      <w:r>
        <w:rPr/>
        <w:t>䓂쉦擂싂╤䞥䑏漤倸㵞쌦浗㥫쎥祆겏␳嗎㉖ꍠ杒光딺썣穨땃싂㭶쉄瓍뇂㨤扙樭쉘ꅹ숨⌊쉪橮卧숬놻㑓绂쉓斏嘣㖩⌶쉚㴥硥슏년ㅳ㭣祓䘽景䜣㕱硋㏃숸绂桕</w:t>
      </w:r>
      <w:r>
        <w:rPr/>
        <w:t>ⰺ</w:t>
      </w:r>
      <w:r>
        <w:rPr/>
        <w:t>䉐䉄䎡縹깸欬㵸䒘</w:t>
      </w:r>
      <w:r>
        <w:rPr/>
        <w:t>ⴺ</w:t>
      </w:r>
      <w:r>
        <w:rPr/>
        <w:t>杺㢡⑀㐶䅦游쏂獦쉶㡐㜪☱侮甩朴쉔䱒䕰䁑摯顓䕣䩬䟂㷎娩刱弨㝉轂⏂㴨㫂ꇂ☪䯂䒏䩲䗂쉌⎻䁒晅䤭彞♩ꍆ쉑䗂칋슻습숦嗂</w:t>
      </w:r>
      <w:r>
        <w:rPr/>
        <w:t>⡍</w:t>
      </w:r>
      <w:r>
        <w:rPr/>
        <w:t>竃丩⴪渥䡳幅䨵㡳璵쉇杫扢</w:t>
      </w:r>
      <w:r>
        <w:rPr/>
        <w:t>ⴤ</w:t>
      </w:r>
      <w:r>
        <w:rPr/>
        <w:t>卬㋂쉸猽⍍睧彵㵒礪夻갽⩋㍠娯䩈溻娴䩷秂㴦䐣煤㥘題橨榮晍</w:t>
      </w:r>
      <w:r>
        <w:rPr/>
        <w:t>ⲡ</w:t>
      </w:r>
      <w:r>
        <w:rPr/>
        <w:t>杠</w:t>
      </w:r>
      <w:r>
        <w:rPr/>
        <w:t>ⱳ</w:t>
      </w:r>
      <w:r>
        <w:rPr/>
        <w:t>뇂쉥殘䁕㐪숦䂡㠤㐸䟂慎╡治쉂呚䩭⽁穗㩔嗃ㅗ繃숹勂ꅘ䤳⩱渴숵⍇ꅢぶ칄喩㵘旂晱煀灺⹞䵣痂昭䅥⥠䐻뭑坬떬妘숲싂㥞녲䁴㜫䷂繧㜨彷㬬츷䁾쉠</w:t>
      </w:r>
      <w:r>
        <w:rPr/>
        <w:t>ⷍ</w:t>
      </w:r>
      <w:r>
        <w:rPr/>
        <w:t>婍囂否쉡轒</w:t>
      </w:r>
      <w:r>
        <w:rPr/>
        <w:t>ⱕ</w:t>
      </w:r>
      <w:r>
        <w:rPr/>
        <w:t>쉙껎䡂</w:t>
      </w:r>
      <w:r>
        <w:rPr/>
        <w:t>ꥎ</w:t>
      </w:r>
      <w:r>
        <w:rPr/>
        <w:t>쉦</w:t>
      </w:r>
      <w:r>
        <w:rPr/>
        <w:t>ꗂ</w:t>
      </w:r>
      <w:r>
        <w:rPr/>
        <w:t>뽡爹瑉</w:t>
      </w:r>
      <w:r>
        <w:rPr/>
        <w:t>ꕧ</w:t>
      </w:r>
      <w:r>
        <w:rPr/>
        <w:t>檱瑔㉇毎쉣嘸◂㭋啂쉸氫頪ꍈ牦䔺⚩⪮䮏禩숹뭦⤽갻싂窮咿啉癓嚱쉩㠴䐽␰쉃䝵㍒▿⩭堬桡⨬㡂轊♃牠縴쉐婬䝲</w:t>
      </w:r>
      <w:r>
        <w:rPr/>
        <w:t>ꤱ</w:t>
      </w:r>
      <w:r>
        <w:rPr/>
        <w:t>㶩쉳㍪☻⨵兀쌹</w:t>
      </w:r>
      <w:r>
        <w:rPr/>
        <w:t>ꕭ</w:t>
      </w:r>
      <w:r>
        <w:rPr/>
        <w:t>奴歚礥⩇갽䷂樶硁걉䏂⬭攻段䣎獊⨥뽒狂噲礽扟䷂䯍⨲㎥㕙吴嚩啟却偋╀着涿싂昽쉉㡄⼩弤旂⌮価顴㵰妘爬숽敎䊬ꇎ彲毂輣싂⽩劏쉢噳슩樽㦿⛃杕⯂浔䬥⩳䝠숴頪숮㵌偳㭤灏㣂卡꤮圷숶煶协쉗쵫넵昲⫂㥶敒弬潏嚩츴⫂䳂嘬偉슥擂剦顑쉺갩偂㙥坫㕡땐旂桁璘擃䑫쵘䁆幥顆夷毎澩歮厩䬷䭧卷䜹庩⒱轉䰹쉵㍂恥䕢㑙숺牮뿂㔵偐噔䰭싂媣廂汆쉒㤣焪땨厬꥘毂捆싂啥숭氪䙈瑑皘꥗晇媏쉄곎㠳䬭攴灷毂坃洽ぢ䕖䠭䘤㦥♊⻂쵔剅</w:t>
      </w:r>
      <w:r>
        <w:rPr/>
        <w:t>ꕶ</w:t>
      </w:r>
      <w:r>
        <w:rPr/>
        <w:t>쏂汥㴺辻暱숳갤⨰䞵칱숭갷渪숴쉭椤㑎瑬䯃亩榱䥎</w:t>
      </w:r>
      <w:r>
        <w:rPr/>
        <w:t>ⱟ</w:t>
      </w:r>
      <w:r>
        <w:rPr/>
        <w:t>啑摾㎏濂杢穒頤㤺숳䯂哂갣ㅚ싂</w:t>
      </w:r>
      <w:r>
        <w:rPr/>
        <w:t>⡞</w:t>
      </w:r>
      <w:r>
        <w:rPr/>
        <w:t>쉦奆깚뽓㘬ꍺ㡓橞繧딩浸䮮幮</w:t>
      </w:r>
      <w:r>
        <w:rPr/>
        <w:t>ⴊ</w:t>
      </w:r>
      <w:r>
        <w:rPr/>
        <w:t>䄴쉵䙶卐嘻㑺允䵈땣갴</w:t>
      </w:r>
      <w:r>
        <w:rPr/>
        <w:t>ꗍ</w:t>
      </w:r>
      <w:r>
        <w:rPr/>
        <w:t>梩奪㟂僂塴⨬⑗䖩쵉뽚䍣硢喬璩쉋呲쉬㵨뽘䦱</w:t>
      </w:r>
      <w:r>
        <w:rPr/>
        <w:t>Ⱪ</w:t>
      </w:r>
      <w:r>
        <w:rPr/>
        <w:t>懂滂☤싍䟂╚淍쉢쉇汄쉵숪칈儳坳敹歈址わ縤䩭䇂洸牢ꅍ沬敕쉱嫂稹㡯㬷䄨ꇍ〦쉶뭯殿䥗⍠睔潠妬컎쉙穞怮쉶㕗뭯㕖恘烂㙀灀廍쵵戩㘥ꎵ숵澻欰怮䙕嘷㴳숱쉁숽쉨䲥弮匴㕍㭥䩖犿䨩穚敁</w:t>
      </w:r>
      <w:r>
        <w:rPr/>
        <w:t>꤬</w:t>
      </w:r>
      <w:r>
        <w:rPr/>
        <w:t>ⴭ</w:t>
      </w:r>
      <w:r>
        <w:rPr/>
        <w:t>땗</w:t>
      </w:r>
      <w:r>
        <w:rPr/>
        <w:t>ꤷ</w:t>
      </w:r>
      <w:r>
        <w:rPr/>
        <w:t>㙀㴴縳渵</w:t>
      </w:r>
      <w:r>
        <w:rPr/>
        <w:t>⠽</w:t>
      </w:r>
      <w:r>
        <w:rPr/>
        <w:t>䧂咩嚩坤兘딸㇍喱歺幚ꅾⒿ⭢쉙쉅</w:t>
      </w:r>
      <w:r>
        <w:rPr/>
        <w:t>ꕤ</w:t>
      </w:r>
      <w:r>
        <w:rPr/>
        <w:t>洬⫃潇纩礴傮搨㶏䭈䆥瞥漮㉢䜳⥥숮ㆱ딱㴷㵂㭌儥ꅁ땑딤쉭䥗䭳</w:t>
      </w:r>
      <w:r>
        <w:rPr/>
        <w:t>⡠</w:t>
      </w:r>
      <w:r>
        <w:rPr/>
        <w:t>䴨</w:t>
      </w:r>
      <w:r>
        <w:rPr/>
        <w:t>⠦⣂</w:t>
      </w:r>
      <w:r>
        <w:rPr/>
        <w:t>⿂䮩楮</w:t>
      </w:r>
      <w:r>
        <w:rPr/>
        <w:t>Ⱳ</w:t>
      </w:r>
      <w:r>
        <w:rPr/>
        <w:t>兗礪깮彚璥㍶䈳䝲⼰㓂걡䄪䁍帬匳</w:t>
      </w:r>
      <w:r>
        <w:rPr/>
        <w:t>⡯</w:t>
      </w:r>
      <w:r>
        <w:rPr/>
        <w:t>太桢䁳칐娳쉖㜩䷂琲顗䉸Ⓜ牥䰩㥂吶汄긭癊☽侻瑬썪婧瀱瑇⛂⍂潳瘴汲칦㚱眷攻</w:t>
      </w:r>
      <w:r>
        <w:rPr/>
        <w:t>⡯</w:t>
      </w:r>
      <w:r>
        <w:rPr/>
        <w:t>怯戫⑅㐭录㍥懂挷淂汔⹃䔸㝈奴䍎䭭䉀焹숲숦縺䭉</w:t>
      </w:r>
      <w:r>
        <w:rPr/>
        <w:t>ⷂ⑃</w:t>
      </w:r>
      <w:r>
        <w:rPr/>
        <w:t>쉥扷㩗摳晡ま썅潍帹䩔噱싂숱숤쉑쉡甽㵱瑤恳䝕敠焰場칃盂⺥䬴埂䤴싂䦻顲爸㍥幗䱧쉕傱▣墘숮璻渲繚䡨쉍㵥盂瑭䈸㥍갽슱㓂쉱呆ꄳꄻ땄瀦狃煙쉾캩母촯쉪慐⯂恄썑슮幫㕣긻湖珂悘戥ꄪ㉄㙇㌤䢻颥㑂摧쉞㙺㶘涩爫灅庥竎㝙丸㉆</w:t>
      </w:r>
      <w:r>
        <w:rPr/>
        <w:t>ꔫ</w:t>
      </w:r>
      <w:r>
        <w:rPr/>
        <w:t>扚抩쉢쉞䆩</w:t>
      </w:r>
      <w:r>
        <w:rPr/>
        <w:t>ꕔ</w:t>
      </w:r>
      <w:r>
        <w:rPr/>
        <w:t>䉶禣䄪体ꄲ껂帩䃃䓂</w:t>
      </w:r>
      <w:r>
        <w:rPr/>
        <w:t>Ɱ</w:t>
      </w:r>
      <w:r>
        <w:rPr/>
        <w:t>咘楬⨸甫묯䣂䬴側庮㓂땑쉹㥅䥣㵡瘥ꍎꥮ쉂惂㥧忂㞱塹䁈╌治梻禩녎乖ꥭ䇂쉶⯂⎩㕈㨶幨⽡獶㑗쉖㑀妘䷍쌨녪輦싂</w:t>
      </w:r>
      <w:r>
        <w:rPr/>
        <w:t>ⰱ</w:t>
      </w:r>
      <w:r>
        <w:rPr/>
        <w:t>㢡</w:t>
      </w:r>
      <w:r>
        <w:rPr/>
        <w:t>ⵃ⩍</w:t>
      </w:r>
      <w:r>
        <w:rPr/>
        <w:t>塷䵧㦮숣伲딷깋兕숴䝮ꍍ쵐쉍㐯</w:t>
      </w:r>
      <w:r>
        <w:rPr/>
        <w:t>ꤽ</w:t>
      </w:r>
      <w:r>
        <w:rPr/>
        <w:t>扡汙塞伽䁥㛍汹慩</w:t>
      </w:r>
      <w:r>
        <w:rPr/>
        <w:t>ⱖ</w:t>
      </w:r>
      <w:r>
        <w:rPr/>
        <w:t>穧</w:t>
      </w:r>
      <w:r>
        <w:rPr/>
        <w:t>ꦏⓂ</w:t>
      </w:r>
      <w:r>
        <w:rPr/>
        <w:t>숽輴䌦ぇ瑂싃䄭找⨲辮獨䲩䧂</w:t>
      </w:r>
      <w:r>
        <w:rPr/>
        <w:t>꥓</w:t>
      </w:r>
      <w:r>
        <w:rPr/>
        <w:t>⽏뭺㡹獨輰쌸㞩彄疬穖窮☷䔣ㅫ慬뗂䍉碣넹갵繣쉘汄柂㌺䚬く戲婎⯂</w:t>
      </w:r>
      <w:r>
        <w:rPr/>
        <w:t>ꔺ⚵</w:t>
      </w:r>
      <w:r>
        <w:rPr/>
        <w:t>땭</w:t>
      </w:r>
      <w:r>
        <w:rPr/>
        <w:t>⠶⥟</w:t>
      </w:r>
      <w:r>
        <w:rPr/>
        <w:t>슥깩剂奧ぇ␮쉨㑾嘤槂碏潂㭭䁕䣃漊婶</w:t>
      </w:r>
      <w:r>
        <w:rPr/>
        <w:t>ꕃ⭗</w:t>
      </w:r>
      <w:r>
        <w:rPr/>
        <w:t>㭰䄵䴥睱Ⓝ洫䕴ꥩ汷均响떏쉃⹇䱵畳⻂쉺愨㡯⩇뽣㘩㨭䘻㟂磂懂桗⩣畘轲䕫焦稤䌪㘨◂偨슥⍮뮿䙾㐯乷♳</w:t>
      </w:r>
      <w:r>
        <w:rPr/>
        <w:t>ꔻ</w:t>
      </w:r>
      <w:r>
        <w:rPr/>
        <w:t>婡㵒䁧⒏䕫廂啙걍祡睕☸숶㓂䱌剱璘啟歄敪⼪匬⩗橥琻⹆椹숦攱畡⹏奖</w:t>
      </w:r>
      <w:r>
        <w:rPr/>
        <w:t>ꔯ</w:t>
      </w:r>
      <w:r>
        <w:rPr/>
        <w:t>ꏂ숶뭷䕚珂㞬숨㯂敹⪣卓䇂嚵쉨奌</w:t>
      </w:r>
      <w:r>
        <w:rPr/>
        <w:t>꧂</w:t>
      </w:r>
      <w:r>
        <w:rPr/>
        <w:t>껂㉐⹐쉧㙑ꎣ礷獹瑷䱲㤫頣슡杩</w:t>
      </w:r>
      <w:r>
        <w:rPr/>
        <w:t>Ⲭ⮿</w:t>
      </w:r>
      <w:r>
        <w:rPr/>
        <w:t>儳䲥轆恅㟂癨晸慺㭱㯂ꍾ㍞쉳桶牀䵫䤨⴩</w:t>
      </w:r>
      <w:r>
        <w:rPr/>
        <w:t>ⵊ</w:t>
      </w:r>
      <w:r>
        <w:rPr/>
        <w:t>晞</w:t>
      </w:r>
      <w:r>
        <w:rPr/>
        <w:t>ꦱ</w:t>
      </w:r>
      <w:r>
        <w:rPr/>
        <w:t>뾩㉵쉮㘵桞</w:t>
      </w:r>
      <w:r>
        <w:rPr/>
        <w:t>Ⱬ</w:t>
      </w:r>
      <w:r>
        <w:rPr/>
        <w:t>唽숪弴刴碘䝷橾擂轑溥㨦轋⨣参彴灰ꏂ췃⑂悮瓎⤦坾瘶抏숹㝧䵁戤쉞塪⥢㡓ꍲ児쉖⸴컃斮딦㐺㬮佅</w:t>
      </w:r>
      <w:r>
        <w:rPr/>
        <w:t>ⱡ</w:t>
      </w:r>
      <w:r>
        <w:rPr/>
        <w:t>慬獅䩪垩㡗䋂汏㵀䜳栲㥤쎵깸</w:t>
      </w:r>
      <w:r>
        <w:rPr/>
        <w:t>ꕞ</w:t>
      </w:r>
      <w:r>
        <w:rPr/>
        <w:t>⽎칹쉶搫狂◂乷場뭄卦橪㩄敷넩䎮</w:t>
      </w:r>
      <w:r>
        <w:rPr/>
        <w:t>ⱗ</w:t>
      </w:r>
      <w:r>
        <w:rPr/>
        <w:t>ꅫ佚䝄ぃ獠䄯슬湁祮轐䭵ꄷ㯎⾘港炩匩䵶偕╗⩉⤰䩫祄䵊䅾싂⽳摸楞뼬</w:t>
      </w:r>
      <w:r>
        <w:rPr/>
        <w:t>ⷂ</w:t>
      </w:r>
      <w:r>
        <w:rPr/>
        <w:t>ⴥ⩓</w:t>
      </w:r>
      <w:r>
        <w:rPr/>
        <w:t>ꕥ</w:t>
      </w:r>
      <w:r>
        <w:rPr/>
        <w:t>䝤題塒숺癖䑏쉂慓乖唦枿呷晍㮻䁹橞慵䗂橎䧃⻂䁔棂䍶悻쉑㙋吶</w:t>
      </w:r>
      <w:r>
        <w:rPr/>
        <w:t>ꕠ</w:t>
      </w:r>
      <w:r>
        <w:rPr/>
        <w:t>坅넯桧슿倩ꇂ煾幁</w:t>
      </w:r>
      <w:r>
        <w:rPr/>
        <w:t>⡋ⱶ</w:t>
      </w:r>
      <w:r>
        <w:rPr/>
        <w:t>㐲숥噺溘婮숨쉩呃煈爮슬㕖㕋か佲쉢䉙㣂㉡䷂☸惂橳숽녚嫂쉨瘮暣㕔种㌫塠䡦㠱䙣♒㔣ꏂ㗃칾䨵</w:t>
      </w:r>
      <w:r>
        <w:rPr/>
        <w:t>ⵀ</w:t>
      </w:r>
      <w:r>
        <w:rPr/>
        <w:t>偂晢幍潘氭顎</w:t>
      </w:r>
      <w:r>
        <w:rPr/>
        <w:t>ⰺ</w:t>
      </w:r>
      <w:r>
        <w:rPr/>
        <w:t>恵疮摖ꍑ㧂眫䵒歨쌴䟎㨨剩䩊挲쉅⩪썔掩걪ꄮ熥숽猦쵗싂輸⹫䗂玮堫㙯㞬⨻ꆮ剋玡窩꺬䄴㯂⩄框⬺땚頮溏깃䬬㞩㨱㑠瞻싂⫂焰噘䗂㵘⻂쉴䈣䥃㉎㎱噫弯〹凂幎繡楈匣격␹卤捨塾╟갴恱칣稶䭒噎坤뭑畩㕒놣㞱ㅟ㨵楧媡栺橊婫뭒挽뽩摑</w:t>
      </w:r>
      <w:r>
        <w:rPr/>
        <w:t>ꤷ⩚</w:t>
      </w:r>
      <w:r>
        <w:rPr/>
        <w:t>뭬儯뽦批撡坎ꌻ師摸匷癉㡚䭱輮㥞숦唶⭒</w:t>
      </w:r>
      <w:r>
        <w:rPr/>
        <w:t>ꤷ</w:t>
      </w:r>
      <w:r>
        <w:rPr/>
        <w:t>禘な㫂捶㨵轵䔯땅땙㕄剙盂畵喥쉁㍏때痍䓂㗂恍䀷愲딮䅨恎瑲떥⑊填䂩湇㡲</w:t>
      </w:r>
      <w:r>
        <w:rPr/>
        <w:t>ꗂ╠</w:t>
      </w:r>
      <w:r>
        <w:rPr/>
        <w:t>㇃㝲嘽◎䡉窿♃쉣ꍞ</w:t>
      </w:r>
      <w:r>
        <w:rPr/>
        <w:t>ꦡꕬ</w:t>
      </w:r>
      <w:r>
        <w:rPr/>
        <w:t>䭢䉗獭奷匊Ⓜ獅眷桑晏幺⿂助쉬숬䈱뾥썲窬す⭒⤵璱⮩⪩⭀摠癍灄슣樣㕯⭤촹優ꍃ玮撣磂幗쉚渪</w:t>
      </w:r>
      <w:r>
        <w:rPr/>
        <w:t>ꦩ</w:t>
      </w:r>
      <w:r>
        <w:rPr/>
        <w:t>轳⸽ぴ杋畷嘪慉瓂恱숪杇</w:t>
      </w:r>
      <w:r>
        <w:rPr/>
        <w:t>Ⳃ</w:t>
      </w:r>
      <w:r>
        <w:rPr/>
        <w:t>㔲挺☺㚣싂㥲祠瑫穹쉶物彤┰帷슱㬨㣂⩦⽨㌤䀻帺䑎溬뮡ㄴ曂</w:t>
      </w:r>
      <w:r>
        <w:rPr/>
        <w:t>꧂</w:t>
      </w:r>
      <w:r>
        <w:rPr/>
        <w:t>㊱橔歧狂㑁幎㩉㩷㜣썃兺⩧싂挰╁奎쉠㷂䙖⹧燂뽨넴㶬琬㓂쵌㜱抡썤</w:t>
      </w:r>
      <w:r>
        <w:rPr/>
        <w:t>ꗍ</w:t>
      </w:r>
      <w:r>
        <w:rPr/>
        <w:t>噥㥩橌쉓潒洣⹖</w:t>
      </w:r>
      <w:r>
        <w:rPr/>
        <w:t>ꦥ</w:t>
      </w:r>
      <w:r>
        <w:rPr/>
        <w:t>形䝷⩓び쉕㠷欹繵녍憮䔳櫂격珂쌹ꄴ圦䡦牰쉪슘㕾呣숻싂䍚帬㑉卌浓伴㷂瑲敆꥞䁢ꅢ⹏뽸쵧⺬昰䩌迂ꥳꌱ곂쉞㧂♗䰽䁆썪䴪参恂ノ㍫쉫⽘㭬㑣䁩乎幐숥㮿㝌穳繴捪暡╳截䑟䋂瘣䩾輣놡繥噵䙦㬩䉁坭䢣泂딯䧂㊮礨櫂顧晾쉟㕶㨸告컍</w:t>
      </w:r>
      <w:r>
        <w:rPr/>
        <w:t>ⱃ</w:t>
      </w:r>
      <w:r>
        <w:rPr/>
        <w:t>ꄹ</w:t>
      </w:r>
      <w:r>
        <w:rPr/>
        <w:t>⣂</w:t>
      </w:r>
      <w:r>
        <w:rPr/>
        <w:t>쏂</w:t>
      </w:r>
      <w:r>
        <w:rPr/>
        <w:t>꧂</w:t>
      </w:r>
      <w:r>
        <w:rPr/>
        <w:t>⻂畲䡘촣</w:t>
      </w:r>
      <w:r>
        <w:rPr/>
        <w:t>ꔨ</w:t>
      </w:r>
      <w:r>
        <w:rPr/>
        <w:t>幡轄</w:t>
      </w:r>
      <w:r>
        <w:rPr/>
        <w:t>⡃</w:t>
      </w:r>
      <w:r>
        <w:rPr/>
        <w:t>쉐捯⥗焰⥚䀣䪩䉡昫㨷迂䰣噈牤婸䛃傣쉰洳眪繖䠵㷃掮⑞悩ꄥ啟䔯㌣⑖䱨⛂뽀䵑녺㡞汞埂</w:t>
      </w:r>
      <w:r>
        <w:rPr/>
        <w:t>Ⳏ</w:t>
      </w:r>
      <w:r>
        <w:rPr/>
        <w:t>繀㭲䕐恴⑩⫂깗⌦繧汭慷嚡㑞帣儵⛂♘䙩㉘뮬⹢瘻쉑⺩扒晵ォ启煓싃㑍뽡</w:t>
      </w:r>
      <w:r>
        <w:rPr/>
        <w:t>꥟</w:t>
      </w:r>
      <w:r>
        <w:rPr/>
        <w:t>뽗婐僂稵䡢冡顋瀫卆汅췂坩汫ꄯ</w:t>
      </w:r>
      <w:r>
        <w:rPr/>
        <w:t>⡫</w:t>
      </w:r>
      <w:r>
        <w:rPr/>
        <w:t>颬剔抬⩸昽</w:t>
      </w:r>
      <w:r>
        <w:rPr/>
        <w:t>ⱉ</w:t>
      </w:r>
      <w:r>
        <w:rPr/>
        <w:t>촽⯎ꅮ䂵仃쉂彸削슩싂忂䥃䟂掻</w:t>
      </w:r>
      <w:r>
        <w:rPr/>
        <w:t>⣃</w:t>
      </w:r>
      <w:r>
        <w:rPr/>
        <w:t>㙰埂手漲ꇂ䗂쉴側⩅⫍갸⹟核䵖䢏揂疵捕呱䙌剾啂컂䉇顙䵪ひ桸</w:t>
      </w:r>
      <w:r>
        <w:rPr/>
        <w:t>ꥏ</w:t>
      </w:r>
      <w:r>
        <w:rPr/>
        <w:t>灦㝒⭫숸䱚䷂䛂㛃䴰捍硧♓㎣⫂彄塮</w:t>
      </w:r>
      <w:r>
        <w:rPr/>
        <w:t>Ⱝ</w:t>
      </w:r>
      <w:r>
        <w:rPr/>
        <w:t>ꕪ</w:t>
      </w:r>
      <w:r>
        <w:rPr/>
        <w:t>䩘瓂呅</w:t>
      </w:r>
      <w:r>
        <w:rPr/>
        <w:t>ⴤ</w:t>
      </w:r>
      <w:r>
        <w:rPr/>
        <w:t>呈嫍敬彳堦묹</w:t>
      </w:r>
      <w:r>
        <w:rPr/>
        <w:t>ꖩ</w:t>
      </w:r>
      <w:r>
        <w:rPr/>
        <w:t>杩숣䵭浊⦩橮常温뽵䂱⥎㌹濂㐯ガ夽㩋䈺땟</w:t>
      </w:r>
      <w:r>
        <w:rPr/>
        <w:t>ⶮ</w:t>
      </w:r>
      <w:r>
        <w:rPr/>
        <w:t>뭨攪搷䙁⼩㙖놣迂慸䄭┸矂利䮥슡摄癖䝸摰싂숳䠹眯䛎믂百䍢弤歾畵殩睔⩟售啭嫂亩杊硾楙쉴戲䝁떻晫煭䚣怷抬扢倶⭑䎡쉑柂楨☩싂決敯娷㥐熣칗㦩⏂欺</w:t>
      </w:r>
      <w:r>
        <w:rPr/>
        <w:t>⡒</w:t>
      </w:r>
      <w:r>
        <w:rPr/>
        <w:t>깰쉓燎参䫂祮渤杞彡刭</w:t>
      </w:r>
      <w:r>
        <w:rPr/>
        <w:t>ꦘ⮿♙</w:t>
      </w:r>
      <w:r>
        <w:rPr/>
        <w:t>婎</w:t>
      </w:r>
      <w:r>
        <w:rPr/>
        <w:t>ⰳ</w:t>
      </w:r>
      <w:r>
        <w:rPr/>
        <w:t>牁㢩㩀慞煚뭑偾啁縱ꄩ䭎㈊⧂⭤걌顳怰⌫剑⪡䓂婥뇃ⸯ묽䍰繑딶ꥫ厩쉶䬽䅩⼭睷呆⪿䙋助扐ꇂꄲ擂</w:t>
      </w:r>
      <w:r>
        <w:rPr/>
        <w:t>Ⳃ</w:t>
      </w:r>
      <w:r>
        <w:rPr/>
        <w:t>牒剹숷欫杊</w:t>
      </w:r>
      <w:r>
        <w:rPr/>
        <w:t>ꤴ</w:t>
      </w:r>
      <w:r>
        <w:rPr/>
        <w:t>곂</w:t>
      </w:r>
      <w:r>
        <w:rPr/>
        <w:t>ꕓ</w:t>
      </w:r>
      <w:r>
        <w:rPr/>
        <w:t>捶捐슱䌭㉰迂灂⩋䁾到㭵䑱쎬⪵㵘楁</w:t>
      </w:r>
      <w:r>
        <w:rPr/>
        <w:t>ꕊ</w:t>
      </w:r>
      <w:r>
        <w:rPr/>
        <w:t>⺵⬬㙳쉯㥇⩬숰ꄳ熩녁愥䐽刹䕄呐䉊</w:t>
      </w:r>
      <w:r>
        <w:rPr/>
        <w:t>꧂⏂⫂</w:t>
      </w:r>
      <w:r>
        <w:rPr/>
        <w:t>쉴꥔䛂爩⚻ヂ䎵⩫䌺㒻䪡</w:t>
      </w:r>
      <w:r>
        <w:rPr/>
        <w:t>ꕫ</w:t>
      </w:r>
      <w:r>
        <w:rPr/>
        <w:t>쉒橈垡楗姂㑟䡓党슻䜷歯䚡숸彖⌯畹②恅</w:t>
      </w:r>
      <w:r>
        <w:rPr/>
        <w:t>ⷂ</w:t>
      </w:r>
      <w:r>
        <w:rPr/>
        <w:t>睥⼹怱匵株輫敗㦱湙쵞傻㬺㴤걐숹␽晨䦿晗</w:t>
      </w:r>
      <w:r>
        <w:rPr/>
        <w:t>ⵑ</w:t>
      </w:r>
      <w:r>
        <w:rPr/>
        <w:t>㙐뽸〉䍒積呋浤⍹婅爥쉒洤哂睘⴬Ⓨ䝋棍쉄㐰㉫쉤幮쏂␯숽䭱</w:t>
      </w:r>
      <w:r>
        <w:rPr/>
        <w:t>ⱸ</w:t>
      </w:r>
      <w:r>
        <w:rPr/>
        <w:t>쉣城摺ㅰ⾥♗坸辬輰⽬㝚頣쉣捖額믂쉄䙹湋걵渤</w:t>
      </w:r>
      <w:r>
        <w:rPr/>
        <w:t>ⵧ</w:t>
      </w:r>
      <w:r>
        <w:rPr/>
        <w:t>犏卉摤㍱ぱ嘩娪䁙⽞㫂⥚李</w:t>
      </w:r>
      <w:r>
        <w:rPr/>
        <w:t>ꥌ</w:t>
      </w:r>
      <w:r>
        <w:rPr/>
        <w:t>儸⮬秂䔬⍭䊻䄴䤽䠱㝉摆戴</w:t>
      </w:r>
      <w:r>
        <w:rPr/>
        <w:t>ⴽ</w:t>
      </w:r>
      <w:r>
        <w:rPr/>
        <w:t>ꍲ⿂쉉欪ꏂ䩆瓎쉫沥⌥걮癤㑈䀶檿浇⭁帪换捦坈摣</w:t>
      </w:r>
      <w:r>
        <w:rPr/>
        <w:t>⠭</w:t>
      </w:r>
      <w:r>
        <w:rPr/>
        <w:t>䅾쉧濂⩾쉶䴮䉬柎䍘䑾歶묣싂쵳倮漻癫⽩</w:t>
      </w:r>
      <w:r>
        <w:rPr/>
        <w:t>ꕌ</w:t>
      </w:r>
      <w:r>
        <w:rPr/>
        <w:t>쵈汞励춥숽㕠拂硄摉</w:t>
      </w:r>
      <w:r>
        <w:rPr/>
        <w:t>⡗</w:t>
      </w:r>
      <w:r>
        <w:rPr/>
        <w:t>ⷃ␯♭⩆</w:t>
      </w:r>
      <w:r>
        <w:rPr/>
        <w:t>츮䈣⩑珂㦩庥㭟숸睌⹾⾻㈰쏃儩갤⪘㠭㙸轞灙焭頪</w:t>
      </w:r>
      <w:r>
        <w:rPr/>
        <w:t>ꖿ</w:t>
      </w:r>
      <w:r>
        <w:rPr/>
        <w:t>㜯</w:t>
      </w:r>
      <w:r>
        <w:rPr/>
        <w:t>ꦣ</w:t>
      </w:r>
      <w:r>
        <w:rPr/>
        <w:t>昨␪┴䭡輤</w:t>
      </w:r>
      <w:r>
        <w:rPr/>
        <w:t>ⱙ</w:t>
      </w:r>
      <w:r>
        <w:rPr/>
        <w:t>戹哂歔䝱쉧깚</w:t>
      </w:r>
      <w:r>
        <w:rPr/>
        <w:t>ꕲ</w:t>
      </w:r>
      <w:r>
        <w:rPr/>
        <w:t>歃녤輰哂⾡</w:t>
      </w:r>
      <w:r>
        <w:rPr/>
        <w:t>⡡</w:t>
      </w:r>
      <w:r>
        <w:rPr/>
        <w:t>瓂縥⼪珂䚣넥䈱牣㋂幯숤췂癵櫎景售䂘抿⨫츦ꄮ</w:t>
      </w:r>
      <w:r>
        <w:rPr/>
        <w:t>ꦡ</w:t>
      </w:r>
      <w:r>
        <w:rPr/>
        <w:t>丹偰䁗䜴種⭙帹穘穖矂扑恥䕪</w:t>
      </w:r>
      <w:r>
        <w:rPr/>
        <w:t>ꕯ</w:t>
      </w:r>
      <w:r>
        <w:rPr/>
        <w:t>䛂⵲숤㙄⬯昤ぺ癁숪숭껂䣍⼲쉴瑋쉧㵴杮斱㓂뗂ㅠ愹朽眬</w:t>
      </w:r>
      <w:r>
        <w:rPr/>
        <w:t>⢮</w:t>
      </w:r>
      <w:r>
        <w:rPr/>
        <w:t>뿂摇转灮㌵䡵⻂㈤橏伴枻⩧㍢恲穎컂⩲瀻㵧䡟쉒牋꥞穈稫䙷⏂</w:t>
      </w:r>
      <w:r>
        <w:rPr/>
        <w:t>ꗂ</w:t>
      </w:r>
      <w:r>
        <w:rPr/>
        <w:t>䌻华瑗硅慰뭅杗깨桕摵繰爤䑍㙴瀪噳呥揂䕖瑤㩱轊꺱쉾塥穈쉈卮⬵瑔杁忂</w:t>
      </w:r>
      <w:r>
        <w:rPr/>
        <w:t>ꕊ</w:t>
      </w:r>
      <w:r>
        <w:rPr/>
        <w:t>긥┺㍳쵷</w:t>
      </w:r>
      <w:r>
        <w:rPr/>
        <w:t>⠩</w:t>
      </w:r>
      <w:r>
        <w:rPr/>
        <w:t>꧂</w:t>
      </w:r>
      <w:r>
        <w:rPr/>
        <w:t>㙲嚻㬮㪱盂╟┹㦬は攥⤺쵦娨婁⹊⺩歸</w:t>
      </w:r>
    </w:p>
    <w:p>
      <w:pPr>
        <w:pStyle w:val="PreformattedText"/>
        <w:bidi w:val="0"/>
        <w:spacing w:before="0" w:after="0"/>
        <w:jc w:val="left"/>
        <w:rPr/>
      </w:pPr>
      <w:r>
        <w:rPr/>
        <w:t>佢桫太걦暥♲쉪杓斡䭦䅘숯㊥⨫쵯港ꅾ牉撱慶儲兖쉥䥐䕰渣縵瘳収䩬쉂砸轏╔䨫</w:t>
      </w:r>
      <w:r>
        <w:rPr/>
        <w:t>⡣</w:t>
      </w:r>
      <w:r>
        <w:rPr/>
        <w:t>쵡硓땮䡁㙆╴䮩顖싂㦣礯⭢츽슱华</w:t>
      </w:r>
      <w:r>
        <w:rPr/>
        <w:t>ꥈ</w:t>
      </w:r>
      <w:r>
        <w:rPr/>
        <w:t>䕂捃㥾㭆ꎵ琫噁䙵牶砷伊勎⾮徵㵰쉍⌷䐽繅䣂狃撻╾䠶坂恙歹㭞晗浄丱穫轙츷㥅橸摦쉗⿂깰ち檥䭗걫ㄬ⵾彵媬☪〦乥婤</w:t>
      </w:r>
      <w:r>
        <w:rPr/>
        <w:t>ꤷ</w:t>
      </w:r>
      <w:r>
        <w:rPr/>
        <w:t>溘儽쉸歀떩烂洱⻂刬</w:t>
      </w:r>
      <w:r>
        <w:rPr/>
        <w:t>ꖘ</w:t>
      </w:r>
      <w:r>
        <w:rPr/>
        <w:t>枵䩴埂⹧呐ꥯ</w:t>
      </w:r>
      <w:r>
        <w:rPr/>
        <w:t>꤫</w:t>
      </w:r>
      <w:r>
        <w:rPr/>
        <w:t>䩭㵤䋂⽎浦䂩⿂쉫濂㠽抡助槂╘</w:t>
      </w:r>
      <w:r>
        <w:rPr/>
        <w:t>ⱁ</w:t>
      </w:r>
      <w:r>
        <w:rPr/>
        <w:t>灏碵䱓睃䵺杚䵺⽳慍曂畗伺</w:t>
      </w:r>
      <w:r>
        <w:rPr/>
        <w:t>ⱌ</w:t>
      </w:r>
      <w:r>
        <w:rPr/>
        <w:t>䭡愤䁈由䝌䆵輣戵剭</w:t>
      </w:r>
      <w:r>
        <w:rPr/>
        <w:t>⣍</w:t>
      </w:r>
      <w:r>
        <w:rPr/>
        <w:t>ꕗ</w:t>
      </w:r>
      <w:r>
        <w:rPr/>
        <w:t>淃㠸浢숦쉁㕣潲撩⨽浮㡁놣浭祓㉦땇〪汀숮兄嘨䅏ꥤ깰䎥䫂媱싂兰㴹뭒戱燂습싃浈猭칹㠺㭨</w:t>
      </w:r>
      <w:r>
        <w:rPr/>
        <w:t>Ⳃ</w:t>
      </w:r>
      <w:r>
        <w:rPr/>
        <w:t>婮㛂⥬䯂숯䥆䰦슻쉥䐴䨹樬䩶㙏┩⛂〳썯硃䀰䆻깣兦顏䜪㔹彊汔쵉樨卹掵涘䧂놱楨䔶灖瞏轳견╫轊숺䜸쉓樨䨪発桰슻숪㝋憣쉇硺汒깲슻顔⍬ꍆ숥ꍌ㵬㍋⫃</w:t>
      </w:r>
      <w:r>
        <w:rPr/>
        <w:t>⡳</w:t>
      </w:r>
      <w:r>
        <w:rPr/>
        <w:t>촶⻃뮏㩎棂㤣浳뭚㯂ꍾ䠨⎬圷㡥쉁믂⨪㥩䚡믂憩䭰⍑⎩槂䕪迍厩煤听⺘</w:t>
      </w:r>
      <w:r>
        <w:rPr/>
        <w:t>ꕧ</w:t>
      </w:r>
      <w:r>
        <w:rPr/>
        <w:t>㣍涬睯썚捀⩵㘶쉉娳塋繷쉓깕땟㔸숹暱곂䑢䅈婫啲쉞⭞쉩䙢瑭漫슱㮩㬤砪砲ぐ䵢乶纬伦⒬稽쉘</w:t>
      </w:r>
      <w:r>
        <w:rPr/>
        <w:t>ⵃ</w:t>
      </w:r>
      <w:r>
        <w:rPr/>
        <w:t>ㅍ潞칡䩠㐨种撱扌硞⍪␤</w:t>
      </w:r>
      <w:r>
        <w:rPr/>
        <w:t>⣂</w:t>
      </w:r>
      <w:r>
        <w:rPr/>
        <w:t>ㅏ弩⨩瑺⹩硍临</w:t>
      </w:r>
      <w:r>
        <w:rPr/>
        <w:t>ꤣ</w:t>
      </w:r>
      <w:r>
        <w:rPr/>
        <w:t>氦ㆣ䑅浃ꅔ㢣숰䩭湟抿㜹吪␭䭫歅摠灙冻䥊稺싂彤㥒⹦㋂扒䊣犥ꥭ␦剤⑸慢ㅟ瑠ꅟ⴬剬䤮습뭏㪻竍갵䉴甴㒡쉔㖥偉掣畩祂纵습䓂䜽㗂咏⌥䈹䊡杚䨯㪡쌣坌煎摸敢뽤뽖숸</w:t>
      </w:r>
      <w:r>
        <w:rPr/>
        <w:t>ꤵ</w:t>
      </w:r>
      <w:r>
        <w:rPr/>
        <w:t>䥷輴央㓎쉡숵歭뭶婤刨㩠奾丸伷䁬烂</w:t>
      </w:r>
      <w:r>
        <w:rPr/>
        <w:t>⡵</w:t>
      </w:r>
      <w:r>
        <w:rPr/>
        <w:t>挤</w:t>
      </w:r>
      <w:r>
        <w:rPr/>
        <w:t>ꕃ</w:t>
      </w:r>
      <w:r>
        <w:rPr/>
        <w:t>䘲⥮슻䆏用⸵浣◂䥺橓ꎻ呌䆵啨橎䥋⩲ꎥ㵊䛂爨圦桸☦爴㦘剪⧂㥵䤹吲瑢瞻</w:t>
      </w:r>
      <w:r>
        <w:rPr/>
        <w:t>⡍</w:t>
      </w:r>
      <w:r>
        <w:rPr/>
        <w:t>쉫⻂⩗摲䔱厡彫㤤㍥숮佪㮱䭦窡劻礪⤣睓曂╣䁎ꌦ⹱奯杋㭢뾵颩挸琥⥢⩨ꅗ녬段顴㭒ꍐ</w:t>
      </w:r>
      <w:r>
        <w:rPr/>
        <w:t>ꥌ⑂</w:t>
      </w:r>
      <w:r>
        <w:rPr/>
        <w:t>싍</w:t>
      </w:r>
      <w:r>
        <w:rPr/>
        <w:t>⡖</w:t>
      </w:r>
      <w:r>
        <w:rPr/>
        <w:t>汪项⭫礨</w:t>
      </w:r>
      <w:r>
        <w:rPr/>
        <w:t>ⱥ</w:t>
      </w:r>
      <w:r>
        <w:rPr/>
        <w:t>嘵玩䒏䭍顾┷稵⍍⸶挴⑹祰䈺쵶䍠</w:t>
      </w:r>
      <w:r>
        <w:rPr/>
        <w:t>ⴸ</w:t>
      </w:r>
      <w:r>
        <w:rPr/>
        <w:t>ㅏꍥ係⹾컂嘮擂㥕卮⨺㕭桎䠮祆슩슮촦佤</w:t>
      </w:r>
      <w:r>
        <w:rPr/>
        <w:t>ⵗ</w:t>
      </w:r>
      <w:r>
        <w:rPr/>
        <w:t>椣吊轘㑀槂㐪匣兮</w:t>
      </w:r>
      <w:r>
        <w:rPr/>
        <w:t>⡹</w:t>
      </w:r>
      <w:r>
        <w:rPr/>
        <w:t>噎夹뾱㢵☸</w:t>
      </w:r>
      <w:r>
        <w:rPr/>
        <w:t>ꕺ</w:t>
      </w:r>
      <w:r>
        <w:rPr/>
        <w:t>걷瓂澡ꅀ犥딬牱㑢쵎걧〉뽕뭴싃</w:t>
      </w:r>
      <w:r>
        <w:rPr/>
        <w:t>ꗂ</w:t>
      </w:r>
      <w:r>
        <w:rPr/>
        <w:t>녩뗂슏䩁⭏䜦猫㣂嘳쉷쌭쉞ꥤ䪩㦻쉚哎슩䀫⸮懃䋎㙲⨲㉕㴭</w:t>
      </w:r>
      <w:r>
        <w:rPr/>
        <w:t>꧂</w:t>
      </w:r>
      <w:r>
        <w:rPr/>
        <w:t>䩏佉녥㧂ꆮ浄⿂쉈樵╇恉㑓⽯쉲칌쎬㍗敌슿刷䕖슏绂昭㩕堻椦䁚⩨⩏㍍浚╆</w:t>
      </w:r>
      <w:r>
        <w:rPr/>
        <w:t>ꤵ</w:t>
      </w:r>
      <w:r>
        <w:rPr/>
        <w:t>桀癱抩㥵䂵忂㙋쉉燂떬ꅮ磂䡮䭣欱掘䜦潰㒘숥炘깋⍍⭧牕䙾쉬坁⩎슮椷灱쉑㭌숸⑉塤搣濂싂㵟傩〻쉦勎㩂깪㟂</w:t>
      </w:r>
      <w:r>
        <w:rPr/>
        <w:t>⡐</w:t>
      </w:r>
      <w:r>
        <w:rPr/>
        <w:t>䕒㶡뽦㘺煬뗂슏掱䥍䤥槂潴彆町䕊㵵ぴ⛂嗂㩸倱噐哂攷凂쌸䱇㠦椥쉰棂쉎㑾頳天⬹㕚㇂⵳쵥㔺⽵斬䬻斥斱䴤瑣䤷棂ꏂ슡뽲뭪☪⩒Ⓜ䑸䥚Ⓜ纵⥂眭뼩焰桯佞</w:t>
      </w:r>
      <w:r>
        <w:rPr/>
        <w:t>ⱊ⹨</w:t>
      </w:r>
      <w:r>
        <w:rPr/>
        <w:t>슩堩쉑吺칑玡㇎</w:t>
      </w:r>
      <w:r>
        <w:rPr/>
        <w:t>ꕃ</w:t>
      </w:r>
      <w:r>
        <w:rPr/>
        <w:t>傏䑊쵵䁮獖쉠嚿潖습慠朲債呾圲</w:t>
      </w:r>
      <w:r>
        <w:rPr/>
        <w:t>ꗂ</w:t>
      </w:r>
      <w:r>
        <w:rPr/>
        <w:t>㘹⫂㙏쎩䙋䵇眱슣呴䬰忂</w:t>
      </w:r>
      <w:r>
        <w:rPr/>
        <w:t>ꕥ</w:t>
      </w:r>
      <w:r>
        <w:rPr/>
        <w:t>㜨⑶㡩⒬䕏숱䔫潗帩澩⹎匥숷䔪䨲싂⽯⩺䁍뿎걀㗂딻吻썇䀩ꥵ꺡싂䑉䖘</w:t>
      </w:r>
      <w:r>
        <w:rPr/>
        <w:t>ⱗ</w:t>
      </w:r>
      <w:r>
        <w:rPr/>
        <w:t>쏂杓縹㔩书䧍쉕뇂慆긴䵖桲戰⽾爽恱쉑潫楄佇纱䠥⬣䍲䝌쉍숵㠬牀ꇂ厱䑋꥕</w:t>
      </w:r>
      <w:r>
        <w:rPr/>
        <w:t>ꖘ</w:t>
      </w:r>
      <w:r>
        <w:rPr/>
        <w:t>睺䔭䕩扩䣂</w:t>
      </w:r>
      <w:r>
        <w:rPr/>
        <w:t>⡈</w:t>
      </w:r>
      <w:r>
        <w:rPr/>
        <w:t>䄰䝑輰啡숪䖡㌬浣㉓祮呔橭敨䭃煣䢩䍘⨨塎慳剚轏癬䉱織く䵳┸挽磃㐻摉䥤汴禮颱숦眭</w:t>
      </w:r>
      <w:r>
        <w:rPr/>
        <w:t>⠯</w:t>
      </w:r>
      <w:r>
        <w:rPr/>
        <w:t>깡棎㛂硨睈乢䅦䆏䁩卐ꅘ습⴮␭㥚㚩暡㬱晤⍘㔤䵹</w:t>
      </w:r>
      <w:r>
        <w:rPr/>
        <w:t>꧂</w:t>
      </w:r>
      <w:r>
        <w:rPr/>
        <w:t>夶汥⏂㭂㐩䮡硾쌺</w:t>
      </w:r>
      <w:r>
        <w:rPr/>
        <w:t>Ⳃ</w:t>
      </w:r>
      <w:r>
        <w:rPr/>
        <w:t>㨶녩⭦㭞帲䁢扃㔴쉾晐⼨㵒ꍮ橏婏쉤漩䩯⥤䗂딪쌴숶䰻䁐ꥸ兌ㅉ伹坬슥敮䵶</w:t>
      </w:r>
      <w:r>
        <w:rPr/>
        <w:t>ⵙꦣ</w:t>
      </w:r>
      <w:r>
        <w:rPr/>
        <w:t>織⑃厘捹咬⍁㵑杰녃曎㮘瑲⪿쉠⯂睗ㅒ䇂䂻婥⚥湉栺彁䭒犩䜨뼪숯㧂䊥슡伨뭬亥㉁稽呫儦꥔슡</w:t>
      </w:r>
      <w:r>
        <w:rPr/>
        <w:t>ⶮ</w:t>
      </w:r>
      <w:r>
        <w:rPr/>
        <w:t>癤䝊⛍칾䁍剉㢩㍄녚쉖牭숱⨪塁剘ㄪ슘䋂硯쉭⛂䕚</w:t>
      </w:r>
      <w:r>
        <w:rPr/>
        <w:t>ⱉ</w:t>
      </w:r>
      <w:r>
        <w:rPr/>
        <w:t>潴祣扪썙</w:t>
      </w:r>
      <w:r>
        <w:rPr/>
        <w:t>ꤺ</w:t>
      </w:r>
      <w:r>
        <w:rPr/>
        <w:t>榡祤晶䱈♨ꌣ⧂睠刲䒩䤪䡱䝋倪顄牖녎⦱</w:t>
      </w:r>
      <w:r>
        <w:rPr/>
        <w:t>ꗍ</w:t>
      </w:r>
      <w:r>
        <w:rPr/>
        <w:t>珂洨䔊晋硰숤埂氬㈪剣⧂⍚뿂</w:t>
      </w:r>
      <w:r>
        <w:rPr/>
        <w:t>꧂</w:t>
      </w:r>
      <w:r>
        <w:rPr/>
        <w:t>栻㴻⌯㫂ꇂ㬹毂即ꍖ┨㡑㐷獈牏溵</w:t>
      </w:r>
      <w:r>
        <w:rPr/>
        <w:t>꧂</w:t>
      </w:r>
      <w:r>
        <w:rPr/>
        <w:t>奒榡쉒꺬佟걂㉍斣㇂疬ㅺ找瀯뼫灈獋敏栬轌뗂恋㍾䡪㐻쏂㴰㤷牄㬤敩幎숳摷슩摚쉣⫂뭅卹塍䌭⥬氨癸␻䤥溿뽫뽀倪⍇ꆩ㕴⨫슿牢숽轖堷꥾㝀겻㑴㵶뽇煓</w:t>
      </w:r>
      <w:r>
        <w:rPr/>
        <w:t>ⵀ</w:t>
      </w:r>
      <w:r>
        <w:rPr/>
        <w:t>뼪戭徏朱牎⥦䇎㉊슩兀㩨烂⥨䔮쉷轇扒灶㉙</w:t>
      </w:r>
      <w:r>
        <w:rPr/>
        <w:t>⵰</w:t>
      </w:r>
      <w:r>
        <w:rPr/>
        <w:t>穋⩑煈楾╞橉⩶</w:t>
      </w:r>
      <w:r>
        <w:rPr/>
        <w:t>⡍</w:t>
      </w:r>
      <w:r>
        <w:rPr/>
        <w:t>䍓乸䀲撩轡咮ご☹禘夲迂獹㑁⨪썄䲘㨻</w:t>
      </w:r>
      <w:r>
        <w:rPr/>
        <w:t>⠪</w:t>
      </w:r>
      <w:r>
        <w:rPr/>
        <w:t>婃㣂⸱ヂ</w:t>
      </w:r>
      <w:r>
        <w:rPr/>
        <w:t>ⵌ</w:t>
      </w:r>
      <w:r>
        <w:rPr/>
        <w:t>佸䱫慖숩损㡵긴歰㙠琭塲䞬䒬甪⽏걊쉲</w:t>
      </w:r>
      <w:r>
        <w:rPr/>
        <w:t>ⷂ</w:t>
      </w:r>
      <w:r>
        <w:rPr/>
        <w:t>쉙制⿂䠦쉢抻뭧䥣婨</w:t>
      </w:r>
      <w:r>
        <w:rPr/>
        <w:t>⠨</w:t>
      </w:r>
      <w:r>
        <w:rPr/>
        <w:t>ꍖ뭕支㑬傱湐䭐䲏ば⏃⵴쉬瀳⸲な灧潏湌ㄪ䵩⵵杣墩딬琦뮬勂숴猫㵏㙄⮡⌯憘囂㡫⩎묵瑙縱⍐ꏃ怲瓎倸</w:t>
      </w:r>
      <w:r>
        <w:rPr/>
        <w:t>ꕱ</w:t>
      </w:r>
      <w:r>
        <w:rPr/>
        <w:t>偃ㄻヂ绂⏂㓂乲쉐懂쌲䰺廂用摃䵥䱦坪㍒歴쉀纡偅㑵쉺㷃矃䓍</w:t>
      </w:r>
      <w:r>
        <w:rPr/>
        <w:t>ꕆꦬ</w:t>
      </w:r>
      <w:r>
        <w:rPr/>
        <w:t>ꥴ類쉘묻㴳䰫淂汓䴱㌳녱眰皥칟瘳轟捞䝔慁杢⻂㑁獸繵戫</w:t>
      </w:r>
      <w:r>
        <w:rPr/>
        <w:t>Ⳃ</w:t>
      </w:r>
      <w:r>
        <w:rPr/>
        <w:t>搴噱牀灩礰⪣䙅輭⼨畋</w:t>
      </w:r>
      <w:r>
        <w:rPr/>
        <w:t>꧂</w:t>
      </w:r>
      <w:r>
        <w:rPr/>
        <w:t>歊呺숬⪱㭦뽮깘瓂皮땰</w:t>
      </w:r>
      <w:r>
        <w:rPr/>
        <w:t>Ⳃ</w:t>
      </w:r>
      <w:r>
        <w:rPr/>
        <w:t>겵㍡㡴澩塟温⍵䝾㈥厱槂慰뽇颡ꥭꥴ啋싂桟奧숤剓쉆桡瀸䍶⭵쉚ꌷ祥牳쉖뗂畫䢣剑㭔䳂个䕳浈⧂⭫⑫焴㕞䅗숪㦬쉲彮䙇㡈㨴㶵倸毂쵠숰╲倵煐啣未ꏂ㘶䇃뭠䁦渱䍮硺癣뗂〪쉣쉓⯂</w:t>
      </w:r>
      <w:r>
        <w:rPr/>
        <w:t>⡙</w:t>
      </w:r>
      <w:r>
        <w:rPr/>
        <w:t>潁</w:t>
      </w:r>
      <w:r>
        <w:rPr/>
        <w:t>ꥄ</w:t>
      </w:r>
      <w:r>
        <w:rPr/>
        <w:t>䩟♞塎溮㵨뭸믂깞䍐剘毂嚱⽁呕棂䨯쉤숷幏䙴</w:t>
      </w:r>
      <w:r>
        <w:rPr/>
        <w:t>Ᵽ</w:t>
      </w:r>
      <w:r>
        <w:rPr/>
        <w:t>ㆡ◍䩴⻂欳庩䇍㤣⭹䝓㣂態捑た㵏㢏ꍔ彘圶⌺쉐挪䅷慈⍀䭉</w:t>
      </w:r>
      <w:r>
        <w:rPr/>
        <w:t>⠱</w:t>
      </w:r>
      <w:r>
        <w:rPr/>
        <w:t>〵䶥䅣甭숱⹘䄩뭾摡䊱曂쉏彘</w:t>
      </w:r>
      <w:r>
        <w:rPr/>
        <w:t>⡞</w:t>
      </w:r>
      <w:r>
        <w:rPr/>
        <w:t>捤䝹䅑䌯쉒⵺쉉䨶獂⤪嚏椩㒡츶갶偶癳沱测⌵싃睱繎싂㝾슩条⹡䥙⪣䵖䠸奓뗂弬쉊洹復縲녏丨牔촰䭍剂쉗濂쉫位쉋顓歮纘</w:t>
      </w:r>
      <w:r>
        <w:rPr/>
        <w:t>ꖵ</w:t>
      </w:r>
      <w:r>
        <w:rPr/>
        <w:t>晚쉊ㄫ䠵⫂⭫⥚ꍒ噊긹奲뮣彸⯂</w:t>
      </w:r>
      <w:r>
        <w:rPr/>
        <w:t>ⶬ</w:t>
      </w:r>
      <w:r>
        <w:rPr/>
        <w:t>杚漰</w:t>
      </w:r>
      <w:r>
        <w:rPr/>
        <w:t>ⱀ</w:t>
      </w:r>
      <w:r>
        <w:rPr/>
        <w:t>猊心㶩烂禿杔㡤挪佲焦䔪汨懂䱄え䍪츥뽅浕</w:t>
      </w:r>
      <w:r>
        <w:rPr/>
        <w:t>⡲</w:t>
      </w:r>
      <w:r>
        <w:rPr/>
        <w:t>ㅚ夤侻쵴啮칲㥤䈴슬冮㉕⍳쉳轂쉋</w:t>
      </w:r>
      <w:r>
        <w:rPr/>
        <w:t>ꥅ</w:t>
      </w:r>
      <w:r>
        <w:rPr/>
        <w:t>竂</w:t>
      </w:r>
      <w:r>
        <w:rPr/>
        <w:t>ꔹ</w:t>
      </w:r>
      <w:r>
        <w:rPr/>
        <w:t>ꅉ轭㵑姂⍦넱搻</w:t>
      </w:r>
      <w:r>
        <w:rPr/>
        <w:t>⡴</w:t>
      </w:r>
      <w:r>
        <w:rPr/>
        <w:t>쉕⽴䞣ꄨ泂畹噍癸咱뇂</w:t>
      </w:r>
      <w:r>
        <w:rPr/>
        <w:t>Ⱟ</w:t>
      </w:r>
      <w:r>
        <w:rPr/>
        <w:t>厵䙈䤯朻瘻婾㔸␵燃桏쉷숨⭙皿⪣䵑焰╲擂数汣刺䑦ㅬ橳潞狂⩀ꌸꍣ偌㐥殻⑁</w:t>
      </w:r>
      <w:r>
        <w:rPr/>
        <w:t>ⴶ</w:t>
      </w:r>
      <w:r>
        <w:rPr/>
        <w:t>놘敚兑灕䋂塧敃奐</w:t>
      </w:r>
      <w:r>
        <w:rPr/>
        <w:t>ⱴ⭠</w:t>
      </w:r>
      <w:r>
        <w:rPr/>
        <w:t>塬猩䨶㛃㢏織痂䡵着汾슘쉫쉰㝴⮿僂땩⫂</w:t>
      </w:r>
      <w:r>
        <w:rPr/>
        <w:t>⣂</w:t>
      </w:r>
      <w:r>
        <w:rPr/>
        <w:t>⽈䨲㓂⭔浲扪쉟㝴⦩卑䡹轕丩桾뽩獾숨쉙囂⑬뭒䌨慺卯걮㉬啱剔瘪䟂瀵</w:t>
      </w:r>
      <w:r>
        <w:rPr/>
        <w:t>ⶥ</w:t>
      </w:r>
      <w:r>
        <w:rPr/>
        <w:t>ꍧ橲⽔繠惃숦㍐숭硳</w:t>
      </w:r>
      <w:r>
        <w:rPr/>
        <w:t>ꖣ</w:t>
      </w:r>
      <w:r>
        <w:rPr/>
        <w:t>䭣땚啘⽴⹁殡盂⭫桬儷</w:t>
      </w:r>
      <w:r>
        <w:rPr/>
        <w:t>ⱪ</w:t>
      </w:r>
      <w:r>
        <w:rPr/>
        <w:t>媵뼽徏獐堥灙⌸ꎮ戺컂堲憻䥏䭹䉖</w:t>
      </w:r>
      <w:r>
        <w:rPr/>
        <w:t>ꖬ</w:t>
      </w:r>
      <w:r>
        <w:rPr/>
        <w:t>䅬顀㡌⹸㭊瑳栥敄桘⺘䅃춿㧂柂瑺䑕弰⌳参䨩</w:t>
      </w:r>
      <w:r>
        <w:rPr/>
        <w:t>ⱗ</w:t>
      </w:r>
      <w:r>
        <w:rPr/>
        <w:t>丰垩쉋怷⯂碩ヂ䎩殩▮묽搳딥⏍㇂</w:t>
      </w:r>
      <w:r>
        <w:rPr/>
        <w:t>ⵃ</w:t>
      </w:r>
      <w:r>
        <w:rPr/>
        <w:t>⠳</w:t>
      </w:r>
      <w:r>
        <w:rPr/>
        <w:t>쉒利㖵䛂⛂䕖参汧厩⥯㕏瀱䡱徱쉤⩾䋃싍攨뭈⥤湪䙌</w:t>
      </w:r>
      <w:r>
        <w:rPr/>
        <w:t>ꥏ</w:t>
      </w:r>
      <w:r>
        <w:rPr/>
        <w:t>⽆㵘캏䂥䚮㉳弫⹊칄瑂獈㑰㭢乾뭀쉷</w:t>
      </w:r>
      <w:r>
        <w:rPr/>
        <w:t>ꕎ╲</w:t>
      </w:r>
      <w:r>
        <w:rPr/>
        <w:t>癞♯㥏係獍⪩</w:t>
      </w:r>
      <w:r>
        <w:rPr/>
        <w:t>ꥍ</w:t>
      </w:r>
      <w:r>
        <w:rPr/>
        <w:t>땤癓坹쉴⎡塙䊮쉭总⤴瞣슥潉浩䀫狂숯⑈썏㍡⒥湲浀䥇塖汇潈싂⹐焦䑩䉃冘♲</w:t>
      </w:r>
      <w:r>
        <w:rPr/>
        <w:t>ꕊ⑱</w:t>
      </w:r>
      <w:r>
        <w:rPr/>
        <w:t>內⹆塱繯ꌨ桡䲩⺏輳⹳囂</w:t>
      </w:r>
      <w:r>
        <w:rPr/>
        <w:t>ⰸ⬵</w:t>
      </w:r>
      <w:r>
        <w:rPr/>
        <w:t>㇂㶩娮⭍幺㠴㩠捍繙ꍡ祎⹯쉫숭奎슱洺㝐쉴瘫䅘單此䓂穠ꥮ橌媣쉷㌸搯塈뾬㍯</w:t>
      </w:r>
      <w:r>
        <w:rPr/>
        <w:t>⠲</w:t>
      </w:r>
      <w:r>
        <w:rPr/>
        <w:t>ꍂ䁰猴쉾浤撬䁃긹</w:t>
      </w:r>
      <w:r>
        <w:rPr/>
        <w:t>ⱥ</w:t>
      </w:r>
      <w:r>
        <w:rPr/>
        <w:t>䌤塎숻瑱恗뭦戲땈㝹痂氽䱾⨸慙</w:t>
      </w:r>
      <w:r>
        <w:rPr/>
        <w:t>ꔪ⫍</w:t>
      </w:r>
      <w:r>
        <w:rPr/>
        <w:t>㧂ꅃ㵘㍳汎㎥뼳썭澻瀲㭚㭾焹椪⩘</w:t>
      </w:r>
      <w:r>
        <w:rPr/>
        <w:t>꧂</w:t>
      </w:r>
      <w:r>
        <w:rPr/>
        <w:t>乙㊏疮Ⓝ教啑挹⺿ꇂ欻녖쎵⑄슩䱗</w:t>
      </w:r>
      <w:r>
        <w:rPr/>
        <w:t>ⲱ</w:t>
      </w:r>
      <w:r>
        <w:rPr/>
        <w:t>㍸䎩湏⑶氻칋뗎㡉칚浏牪硱녶㕦싂䖣楡婣䋂걖祍䉋顙轀䑥숦犩</w:t>
      </w:r>
      <w:r>
        <w:rPr/>
        <w:t>⡫</w:t>
      </w:r>
      <w:r>
        <w:rPr/>
        <w:t>浠㭫땘</w:t>
      </w:r>
      <w:r>
        <w:rPr/>
        <w:t>ⴲ</w:t>
      </w:r>
      <w:r>
        <w:rPr/>
        <w:t>帺</w:t>
      </w:r>
      <w:r>
        <w:rPr/>
        <w:t>꧂</w:t>
      </w:r>
      <w:r>
        <w:rPr/>
        <w:t>ꌬ쉗慕㜯穞〨憏쉪䕦汭婄☹쉎습乺掣ꇂ♮瑖磂坙쉰쉵쎱婄䉵⭳</w:t>
      </w:r>
      <w:r>
        <w:rPr/>
        <w:t>⡖</w:t>
      </w:r>
      <w:r>
        <w:rPr/>
        <w:t>汗ꏂ甩瘺ꄪ潘砷㈻硶쉪嘽녠縹</w:t>
      </w:r>
      <w:r>
        <w:rPr/>
        <w:t>ⵑ</w:t>
      </w:r>
      <w:r>
        <w:rPr/>
        <w:t>䊬䠻顺㉤㮻숥傿쉐</w:t>
      </w:r>
      <w:r>
        <w:rPr/>
        <w:t>⡐</w:t>
      </w:r>
      <w:r>
        <w:rPr/>
        <w:t>ㄱ츷奞敠珂뮬</w:t>
      </w:r>
      <w:r>
        <w:rPr/>
        <w:t>ꦡ</w:t>
      </w:r>
      <w:r>
        <w:rPr/>
        <w:t>睂쵧怊묪勂㬶㘯佁䙕㭢</w:t>
      </w:r>
      <w:r>
        <w:rPr/>
        <w:t>꧂</w:t>
      </w:r>
      <w:r>
        <w:rPr/>
        <w:t>쉆敔</w:t>
      </w:r>
      <w:r>
        <w:rPr/>
        <w:t>⡄</w:t>
      </w:r>
      <w:r>
        <w:rPr/>
        <w:t>歨ㅀ兹䭤䦬砤剷泂㘨쉒流걡祌쎥煒슥㞩流뗂싍㏃框⯂⥘䬥瑇㑺㭠怲</w:t>
      </w:r>
      <w:r>
        <w:rPr/>
        <w:t>ⵙ</w:t>
      </w:r>
      <w:r>
        <w:rPr/>
        <w:t>䰹冿슣䐺䁋㵹䶬眺숥㚻㑒睖⥇幹奐奱⥗䀯䬲컃琹⩱睤䱙⧂渦㙬</w:t>
      </w:r>
      <w:r>
        <w:rPr/>
        <w:t>ⴲ</w:t>
      </w:r>
      <w:r>
        <w:rPr/>
        <w:t>㑸싂쉬⍩恤쉸湷磂揂侮晈〹츮掩ꥳ⪱泂輯숤䬯</w:t>
      </w:r>
      <w:r>
        <w:rPr/>
        <w:t>ⵈ</w:t>
      </w:r>
      <w:r>
        <w:rPr/>
        <w:t>圭깔숫睟戸䐰묺䅨奅顟⩫啅ꅞ劵숸㉈싂䉯䕷䘰뭕搱橔楱婖怬攺汀嗂츣㥨깟</w:t>
      </w:r>
      <w:r>
        <w:rPr/>
        <w:t>ꕣ</w:t>
      </w:r>
      <w:r>
        <w:rPr/>
        <w:t>⡄</w:t>
      </w:r>
      <w:r>
        <w:rPr/>
        <w:t>轤㴶猬枵䏂佲싂⨵꺘⥋㭏婖싎䉧汕뽳䁇ꍱ㭺</w:t>
      </w:r>
      <w:r>
        <w:rPr/>
        <w:t>⡙</w:t>
      </w:r>
      <w:r>
        <w:rPr/>
        <w:t>㈮歙獃⬪놏奸</w:t>
      </w:r>
      <w:r>
        <w:rPr/>
        <w:t>ⴰ</w:t>
      </w:r>
      <w:r>
        <w:rPr/>
        <w:t>夺役塶䨮춵뇍㢥䍄え佔䊥㵅䈣㮩凂䥢䄫䥳䁩㕉ꍥ쵓슻昲칙婌洫숴뭭</w:t>
      </w:r>
      <w:r>
        <w:rPr/>
        <w:t>⠬</w:t>
      </w:r>
      <w:r>
        <w:rPr/>
        <w:t>㞻㴹썯噫抩掬녓</w:t>
      </w:r>
      <w:r>
        <w:rPr/>
        <w:t>⡇</w:t>
      </w:r>
      <w:r>
        <w:rPr/>
        <w:t>䱒併獧瓎伦額顒⸴䅫땢恾䟂숵</w:t>
      </w:r>
      <w:r>
        <w:rPr/>
        <w:t>ⴶ</w:t>
      </w:r>
      <w:r>
        <w:rPr/>
        <w:t>睄⫍컂偬眫땤㦡⵫睎쉓竂喻硖懎</w:t>
      </w:r>
      <w:r>
        <w:rPr/>
        <w:t>ꗂ</w:t>
      </w:r>
      <w:r>
        <w:rPr/>
        <w:t>㧂灭䝫繫춘剥쌽䊏㵑쵘㣃䀽㶏㭞堹瘶杔具⽐걢幁㉄䵣欪䱎겿┣乳截쉓獫⭴甪猹猪ㅠ矂燂堫㉉년秂ざⓂ䉢琫䕢⭴幺䅊㎩焱ꄹ轧䥭渭ㅺ㡖㦮扎뭳䰻癏傥媏䈱斩哂恒戽癶뽯湘硖潋숺䕾㔣楫輩뿂斬㵫ㅾ毂</w:t>
      </w:r>
      <w:r>
        <w:rPr/>
        <w:t>ⵑ</w:t>
      </w:r>
      <w:r>
        <w:rPr/>
        <w:t>㵣숤祅숹䒵恢灢땅㭃轾捯䘷䥐䵦恠□숫䭪乣㏎걳攻䩲ꅦ⹗㏂칮㊘猭噯㥮⩨싂쉰势㙣⛃⹦깙쉹慄숴䕅呣剏䐦ㆥꅐ縳䘲迍睁欪〮揂䕁忂㡀슱卒浮页殘塊슩䝆⑳畯䈮䡳盂㓂쉨䙺揃烂剎惂怳땏㙘</w:t>
      </w:r>
      <w:r>
        <w:rPr/>
        <w:t>Ⱘ</w:t>
      </w:r>
      <w:r>
        <w:rPr/>
        <w:t>戸긳㴶䑅漵</w:t>
      </w:r>
      <w:r>
        <w:rPr/>
        <w:t>꧂</w:t>
      </w:r>
      <w:r>
        <w:rPr/>
        <w:t>슡浺椪畇湟で</w:t>
      </w:r>
      <w:r>
        <w:rPr/>
        <w:t>ꕥ</w:t>
      </w:r>
      <w:r>
        <w:rPr/>
        <w:t>半㝢㩷狃㶩䏂䈥剞摯噍䑮䜪㑥⑳恪塬쵤쉷䭧썲⸬ꌭ止숯䝐憮楬䎬⩍渨喡㋂䱲歸砻뭠て痂⽉恉ꎣ碩瑂㈳䡡⯂偭㵸瓂♚彇彂轁俎</w:t>
      </w:r>
      <w:r>
        <w:rPr/>
        <w:t>⡰</w:t>
      </w:r>
      <w:r>
        <w:rPr/>
        <w:t>슥啾썷ⸯ桃搦渹⨬摤ꄭ㯂癬㭾䢩晖汴쉔勂ꍲ걳瀻컂갷睧䞏슿佸〭ꄰ쉆偮곂㪻㑔杺㡥杉쉌繶㙃歘츭㕭ォ싂ꍸꎵ</w:t>
      </w:r>
      <w:r>
        <w:rPr/>
        <w:t>⡕</w:t>
      </w:r>
      <w:r>
        <w:rPr/>
        <w:t>쉧佫⥢묭灐숫欯潃眹䌊⭐繙╈䨬嘫嚿頹楖</w:t>
      </w:r>
      <w:r>
        <w:rPr/>
        <w:t>ⱋ</w:t>
      </w:r>
      <w:r>
        <w:rPr/>
        <w:t>䁞묤⌨䡮䝫</w:t>
      </w:r>
      <w:r>
        <w:rPr/>
        <w:t>ꥉ</w:t>
      </w:r>
      <w:r>
        <w:rPr/>
        <w:t>狂傿埂䖵垬㛎쵒璣䯂彾額싂唳䱪츶娪⪘睳噫쵇恋旂䩾䊥恁䉏놏敡戣䁷晋쵖⨽㩊瑟ꍷ䥢ㆿ浡坍뭅䠭垘潈摹뭎㇎뾮坥䟂敧䖥</w:t>
      </w:r>
      <w:r>
        <w:rPr/>
        <w:t>꤭</w:t>
      </w:r>
      <w:r>
        <w:rPr/>
        <w:t>娥瘤╌쉍⩭Ⓜ슩싂⻂煷쉒弰泂캡쎱습䬣䁙㯂秂쉓漮쉭没䙧恖煨伭</w:t>
      </w:r>
      <w:r>
        <w:rPr/>
        <w:t>꥟⥵</w:t>
      </w:r>
      <w:r>
        <w:rPr/>
        <w:t>䑭깍烂쉢숥칣咡⩁顑䌺ㅟ风⩖䪥是乌体沣瘫싂煴</w:t>
      </w:r>
      <w:r>
        <w:rPr/>
        <w:t>ꦱ</w:t>
      </w:r>
      <w:r>
        <w:rPr/>
        <w:t>歳쵍ㅹ潄塔偹䡕椩⍑쉲</w:t>
      </w:r>
      <w:r>
        <w:rPr/>
        <w:t>ꕐ</w:t>
      </w:r>
      <w:r>
        <w:rPr/>
        <w:t>眸縮㵌쉉幈懂瑌杗㑃䰯爹氲䝪⯂㐩⹀ꅌ긪㢩氳版轉⨪悵䵟ㅏ獉吽뭉儩辬扦摋㌱灠顅쉪犻䭖硏쉖⸤欣歐婏瑗繁秂䊻渺䱯伹⤨슘䥯术湪겿癱녡걒㝴䕱쉙㫃칣</w:t>
      </w:r>
      <w:r>
        <w:rPr/>
        <w:t>ꤲ</w:t>
      </w:r>
      <w:r>
        <w:rPr/>
        <w:t>㜷</w:t>
      </w:r>
      <w:r>
        <w:rPr/>
        <w:t>⠯</w:t>
      </w:r>
      <w:r>
        <w:rPr/>
        <w:t>㢏㝳뭤〳쉦捄䟂ꍌ䳂別㉴揂칮껎⫂え佒圫䥙䱪塆⪩㋂䯎䀴乳汁㖵並欭숽獾㏂⌶撩⍹㖩</w:t>
      </w:r>
      <w:r>
        <w:rPr/>
        <w:t>ꗂ</w:t>
      </w:r>
      <w:r>
        <w:rPr/>
        <w:t>䲿䥸癋氽⽌燂曂䢬싍⒮</w:t>
      </w:r>
      <w:r>
        <w:rPr/>
        <w:t>ⱘ</w:t>
      </w:r>
      <w:r>
        <w:rPr/>
        <w:t>捬숣囎濂爫䵓䠱쉥⫂</w:t>
      </w:r>
      <w:r>
        <w:rPr/>
        <w:t>ⵖ</w:t>
      </w:r>
      <w:r>
        <w:rPr/>
        <w:t>㑏걣瑑ꌥ녟穐獷䄪汀愣搸┬쉟氻ぅ䕐顊㝴숱숻涮公奶乬噔橬狂煂桂浇䃂</w:t>
      </w:r>
      <w:r>
        <w:rPr/>
        <w:t>ꔪ</w:t>
      </w:r>
      <w:r>
        <w:rPr/>
        <w:t>䶵䱮쉋㜪橡䁨幦攳歋묪㡫㴪뽪ꅪ畑넪캱欤䔤捎쉸䙅☲橨뗎炿柂┥䳂⭳禣숤䉯숰䕫춥找璩䜪싍燍⥡桴揂歁煸㮻䝈</w:t>
      </w:r>
      <w:r>
        <w:rPr/>
        <w:t>Ⳃ</w:t>
      </w:r>
      <w:r>
        <w:rPr/>
        <w:t>乤㤩砣眭깆稵獵䁍盍泂咿숽䳂║⑇쉩僂숻〱</w:t>
      </w:r>
      <w:r>
        <w:rPr/>
        <w:t>ꔤ⏂</w:t>
      </w:r>
      <w:r>
        <w:rPr/>
        <w:t>牴䔪桇睭䅋垡쉟⬮⭌㑘쎡㢘䠫칂⩣揂㝙⽑뼨䉍揂瞵嫎扮쉾췂넵禵獮稷獬㝉係썞ㄫ幇㟂⍸╈刭穅䩷穒䙀걮淂⸶☻⬪</w:t>
      </w:r>
      <w:r>
        <w:rPr/>
        <w:t>ꤽ</w:t>
      </w:r>
      <w:r>
        <w:rPr/>
        <w:t>願甩䣂䪮盃䁟⩴꺻䵎䩫䩁栯㕒㭣摞噈䭢䕢烂䈥坃矍揂䩵兰㷂䍤悮㠪婹</w:t>
      </w:r>
      <w:r>
        <w:rPr/>
        <w:t>ꤪ</w:t>
      </w:r>
      <w:r>
        <w:rPr/>
        <w:t>砨⪣梬⑑燂玮㵊䲏촲十쉲㤻輱㥸싂䓂싂ꅪ⥞</w:t>
      </w:r>
      <w:r>
        <w:rPr/>
        <w:t>ꥅ</w:t>
      </w:r>
      <w:r>
        <w:rPr/>
        <w:t>䡂⮿</w:t>
      </w:r>
      <w:r>
        <w:rPr/>
        <w:t>Ⳃ</w:t>
      </w:r>
      <w:r>
        <w:rPr/>
        <w:t>땮澣扂婬涩伯炩ꄻ竂</w:t>
      </w:r>
      <w:r>
        <w:rPr/>
        <w:t>⠻</w:t>
      </w:r>
      <w:r>
        <w:rPr/>
        <w:t>쉑㙷⩈⤪暩繢쉍壂䁀쉯䭂쉮⯂啴䜳䤱䕩♘癷㙐䡏⽆슥䙅싂㈵믍歴⴯顓⺵倮纘䭵穫⩘權ꥦ숰愪⵭㡚婕쉉㢥獭十用硳⽊敌</w:t>
      </w:r>
      <w:r>
        <w:rPr/>
        <w:t>⣂⑉⸬</w:t>
      </w:r>
      <w:r>
        <w:rPr/>
        <w:t>顚䠳塺</w:t>
      </w:r>
      <w:r>
        <w:rPr/>
        <w:t>ꕭ</w:t>
      </w:r>
      <w:r>
        <w:rPr/>
        <w:t>由姂䂵湱⒩穪摫뭃䵆剭䰵䁨入曎煫싂㩃깯癹㕒䊬圪㝟㶥</w:t>
      </w:r>
      <w:r>
        <w:rPr/>
        <w:t>ⱖ</w:t>
      </w:r>
      <w:r>
        <w:rPr/>
        <w:t>싂쉇㵢厡盂矍습䂩晬♙녙眳츪癍恑灦쉊㭱亩츬ォ㭗쉵䘵㈽뽑䥸㭀갥淂㠯ꥶ柂㔩깸숪䨩슘敨숥䩷䇂</w:t>
      </w:r>
      <w:r>
        <w:rPr/>
        <w:t>ꦡ</w:t>
      </w:r>
      <w:r>
        <w:rPr/>
        <w:t>婁丰䶡抣疘䙧꤮땍쉋䢵㉞摈䨶椱깅䕍媵㢮㶩ꆵ坍㙢佤㶣灯儦氪숶긷䳂䙟癬總㴽洭⥔敺캿Ⓜ繪⑸넰⵾ꥴ䉌⤯仂憩壂</w:t>
      </w:r>
      <w:r>
        <w:rPr/>
        <w:t>꧍</w:t>
      </w:r>
      <w:r>
        <w:rPr/>
        <w:t>쉃澿슮ꥮ㥂</w:t>
      </w:r>
      <w:r>
        <w:rPr/>
        <w:t>ⶩ</w:t>
      </w:r>
      <w:r>
        <w:rPr/>
        <w:t>ꍙ璬睱拂껂愽⪱ㄽ䍥⽈쉘녗癣癸橭䥱嘺奌䁂</w:t>
      </w:r>
      <w:r>
        <w:rPr/>
        <w:t>꧂</w:t>
      </w:r>
      <w:r>
        <w:rPr/>
        <w:t>泂秂쉦䂬彋嗎榣㡚捭⻂깙噄⩊ㅥ뽧特䁘䉩癟盂奈쉢뗂ꍧ獤典唺呉ꅷ⎣ꄫ⮬☥怷⬩晐狂単顰㪏㒩啵橀勂㏂⽂싂䣂橎썊⤶洨乯揂⩓村뭁⬪櫂捎쉭◎奬䝔뭶浇☦⩷䵧湋㑨彚겏咣㡎</w:t>
      </w:r>
      <w:r>
        <w:rPr/>
        <w:t>꤭</w:t>
      </w:r>
      <w:r>
        <w:rPr/>
        <w:t>㈭꺡刵</w:t>
      </w:r>
      <w:r>
        <w:rPr/>
        <w:t>ⱥ</w:t>
      </w:r>
      <w:r>
        <w:rPr/>
        <w:t>〰⭏其뇂䶩⯂슡轟椤㞩╒䭬䢻긲걬稴迂㏃楌┹仂䱗䥰晑슏猤뽖涩㖻砮圳</w:t>
      </w:r>
      <w:r>
        <w:rPr/>
        <w:t>ꕣ</w:t>
      </w:r>
      <w:r>
        <w:rPr/>
        <w:t>帮垵뽫湡繋牸⚩怭摶硦䑞싂癰숹숫㘬忂㈸꥔竂暬畱⍂⩥婮栲䭙쉾䕟♮▬湋䀣婕ァ繬璡塞惂烂奷幄</w:t>
      </w:r>
      <w:r>
        <w:rPr/>
        <w:t>⡩</w:t>
      </w:r>
      <w:r>
        <w:rPr/>
        <w:t>슣升䣂欥塖쉆㕇瑬</w:t>
      </w:r>
      <w:r>
        <w:rPr/>
        <w:t>⡄</w:t>
      </w:r>
      <w:r>
        <w:rPr/>
        <w:t>쉓깈彴⹰쉮㐥놘</w:t>
      </w:r>
      <w:r>
        <w:rPr/>
        <w:t>⣂</w:t>
      </w:r>
      <w:r>
        <w:rPr/>
        <w:t>칵氬㡆䝲サ慪㤪ㅳ⩤偺☦⪘꥔䷂㩕㉓쉐</w:t>
      </w:r>
      <w:r>
        <w:rPr/>
        <w:t>꧂</w:t>
      </w:r>
      <w:r>
        <w:rPr/>
        <w:t>⼶숳숪㭊⽾숵焥卸⬵거攺쉹扫ꅍㅎな痂녏녶⑗</w:t>
      </w:r>
      <w:r>
        <w:rPr/>
        <w:t>⠩</w:t>
      </w:r>
      <w:r>
        <w:rPr/>
        <w:t>뽏䝥䑃슏</w:t>
      </w:r>
      <w:r>
        <w:rPr/>
        <w:t>꧂</w:t>
      </w:r>
      <w:r>
        <w:rPr/>
        <w:t>晹╔ꍶ愷쉁愳光쉀</w:t>
      </w:r>
      <w:r>
        <w:rPr/>
        <w:t>꤫</w:t>
      </w:r>
      <w:r>
        <w:rPr/>
        <w:t>䃂쉏橅䉧</w:t>
      </w:r>
      <w:r>
        <w:rPr/>
        <w:t>ꕩ</w:t>
      </w:r>
      <w:r>
        <w:rPr/>
        <w:t>檡㦏妥놩㈺</w:t>
      </w:r>
      <w:r>
        <w:rPr/>
        <w:t>⡘</w:t>
      </w:r>
      <w:r>
        <w:rPr/>
        <w:t>䍢昻擂넻繯ꍬ掩歠쎥숪ꥪ㥫匬숪仂⪵盂犩䜱充쌫焩䉪㗂녌</w:t>
      </w:r>
      <w:r>
        <w:rPr/>
        <w:t>ꔲ</w:t>
      </w:r>
      <w:r>
        <w:rPr/>
        <w:t>哂</w:t>
      </w:r>
      <w:r>
        <w:rPr/>
        <w:t>⡌⤻⣎</w:t>
      </w:r>
      <w:r>
        <w:rPr/>
        <w:t>묪氥㮻㓂敘穓㨤</w:t>
      </w:r>
      <w:r>
        <w:rPr/>
        <w:t>ꕄ</w:t>
      </w:r>
      <w:r>
        <w:rPr/>
        <w:t>䔬</w:t>
      </w:r>
      <w:r>
        <w:rPr/>
        <w:t>ꥏ</w:t>
      </w:r>
      <w:r>
        <w:rPr/>
        <w:t>橶⸱氮ꍷ칔뭱湉䍈塦䑄手걣쉮뭚㜮澿癑㭔兾扺呈唴穈쉓妿⨯㴥儩㈦げ瘰뗎</w:t>
      </w:r>
      <w:r>
        <w:rPr/>
        <w:t>ⷂ</w:t>
      </w:r>
      <w:r>
        <w:rPr/>
        <w:t>坭佪此戩숫迂渥䃃皮头칐묷쉊넮⴫䙳</w:t>
      </w:r>
      <w:r>
        <w:rPr/>
        <w:t>ꤸ</w:t>
      </w:r>
      <w:r>
        <w:rPr/>
        <w:t>ⴤ</w:t>
      </w:r>
      <w:r>
        <w:rPr/>
        <w:t>぀猪╢⴬浮쉦坋参갲琸㙥㜲泂⛂怺睞䮣⵬쉘戊숯쉭쉋湊䠪쉤偞㩤别瑯⽅歷뾵輱楁䒮䟂㗂飍垩洳檱쉲ㅃ숹╣싂쉀䗂猯⻎条╾䑈</w:t>
      </w:r>
      <w:r>
        <w:rPr/>
        <w:t>ꗂ</w:t>
      </w:r>
      <w:r>
        <w:rPr/>
        <w:t>㌦䆩佧䕬煹睍⫂⍳甹旎싂⑞痂桗瘨</w:t>
      </w:r>
      <w:r>
        <w:rPr/>
        <w:t>ꕃ</w:t>
      </w:r>
      <w:r>
        <w:rPr/>
        <w:t>䚥녗晰⸽䅕ꍙ㎏弱썕ꄸ</w:t>
      </w:r>
      <w:r>
        <w:rPr/>
        <w:t>⣂</w:t>
      </w:r>
      <w:r>
        <w:rPr/>
        <w:t>䂡싂晾拂◂猹匹ィ㭋㧂乥⨶츰瀺㑮偌⸸枵촸썀咩䔹䍺⥨彏帮慏昪犬㋂㭣㠻瑎縬ㅺ</w:t>
      </w:r>
      <w:r>
        <w:rPr/>
        <w:t>ꦱ</w:t>
      </w:r>
      <w:r>
        <w:rPr/>
        <w:t>䠶䥮䡹</w:t>
      </w:r>
      <w:r>
        <w:rPr/>
        <w:t>ⰺ</w:t>
      </w:r>
      <w:r>
        <w:rPr/>
        <w:t>枘㑉娪⧂噙ꥯ硯</w:t>
      </w:r>
      <w:r>
        <w:rPr/>
        <w:t>Ⱡ</w:t>
      </w:r>
      <w:r>
        <w:rPr/>
        <w:t>浕㡆넣넸㵦噬쉐䁶㌴䑫堥㍾</w:t>
      </w:r>
      <w:r>
        <w:rPr/>
        <w:t>ⱨ</w:t>
      </w:r>
      <w:r>
        <w:rPr/>
        <w:t>㩕䭇쉑迂煤⩳</w:t>
      </w:r>
      <w:r>
        <w:rPr/>
        <w:t>ⱓ</w:t>
      </w:r>
      <w:r>
        <w:rPr/>
        <w:t>悬楲⏃憱㕸⑟뽯䅎쉭潋慏㑖嫂</w:t>
      </w:r>
      <w:r>
        <w:rPr/>
        <w:t>⡸</w:t>
      </w:r>
      <w:r>
        <w:rPr/>
        <w:t>뇂灄輩⌲矍䡷네帮奢瑑⵷㕪슬㡵剆⨵琮쉏㭠竂⸸</w:t>
      </w:r>
      <w:r>
        <w:rPr/>
        <w:t>ꕯ⸲</w:t>
      </w:r>
      <w:r>
        <w:rPr/>
        <w:t>枥㡬晤憏梘墻⿂噤顟剟쉙礱渭쵙坵娶牉ꄥ⌰慦㨤㌰䝘䯎☤녅栫묽歂繙慦</w:t>
      </w:r>
      <w:r>
        <w:rPr/>
        <w:t>ꕞ</w:t>
      </w:r>
      <w:r>
        <w:rPr/>
        <w:t>哂䅾剧춿濃朻떬䉃頸顔瀪쉨托䵗癉獒꥾쉅숮䕚</w:t>
      </w:r>
      <w:r>
        <w:rPr/>
        <w:t>⡏</w:t>
      </w:r>
      <w:r>
        <w:rPr/>
        <w:t>拂</w:t>
      </w:r>
      <w:r>
        <w:rPr/>
        <w:t>ⶩ</w:t>
      </w:r>
      <w:r>
        <w:rPr/>
        <w:t>㭯彅⌨堯娹ㆵ䑅㉧槂⹃⼨滂䀰뼰쉲딪あ䤲剟⨶㴯砩爪쉨悘ꇂ</w:t>
      </w:r>
      <w:r>
        <w:rPr/>
        <w:t>⠬</w:t>
      </w:r>
      <w:r>
        <w:rPr/>
        <w:t>愤纮䠲炡婣䕸건〮</w:t>
      </w:r>
      <w:r>
        <w:rPr/>
        <w:t>⠽</w:t>
      </w:r>
      <w:r>
        <w:rPr/>
        <w:t>栨㘥숮硎</w:t>
      </w:r>
      <w:r>
        <w:rPr/>
        <w:t>⣃⨬</w:t>
      </w:r>
      <w:r>
        <w:rPr/>
        <w:t>轍䍨</w:t>
      </w:r>
      <w:r>
        <w:rPr/>
        <w:t>ꤱ</w:t>
      </w:r>
      <w:r>
        <w:rPr/>
        <w:t>䡧污䉵朣</w:t>
      </w:r>
      <w:r>
        <w:rPr/>
        <w:t>ꕶ</w:t>
      </w:r>
      <w:r>
        <w:rPr/>
        <w:t>獦癙䍊⑃䈪䈫썸䶥煷</w:t>
      </w:r>
      <w:r>
        <w:rPr/>
        <w:t>ꕣ</w:t>
      </w:r>
      <w:r>
        <w:rPr/>
        <w:t>湊䴩歈嗂䢩湁⩨㙈숰塱ꌰ䡴壃㒣劻쉮╆걭넬弱爪䙚갻䇂䴷浐숽猶奩扗⪬ꏂ瘳</w:t>
      </w:r>
      <w:r>
        <w:rPr/>
        <w:t>ⵞ</w:t>
      </w:r>
      <w:r>
        <w:rPr/>
        <w:t>쏂愪杔桵惂⌥㣂猵☰</w:t>
      </w:r>
      <w:r>
        <w:rPr/>
        <w:t>⡍╹♕</w:t>
      </w:r>
      <w:r>
        <w:rPr/>
        <w:t>䕩⹎⫂挦㡾䁐䡞啾㙉睃䑰</w:t>
      </w:r>
      <w:r>
        <w:rPr/>
        <w:t>ⵃ</w:t>
      </w:r>
      <w:r>
        <w:rPr/>
        <w:t>氪숪</w:t>
      </w:r>
      <w:r>
        <w:rPr/>
        <w:t>ꥅ</w:t>
      </w:r>
      <w:r>
        <w:rPr/>
        <w:t>輭쉓싃⪻⩋嫃昱</w:t>
      </w:r>
      <w:r>
        <w:rPr/>
        <w:t>ꔸ</w:t>
      </w:r>
      <w:r>
        <w:rPr/>
        <w:t>扊쎱浬偃㤱梩堩쉐㩩噹싂珂칤江憻恦뿃䮮㉰䔨燂怱喘</w:t>
      </w:r>
      <w:r>
        <w:rPr/>
        <w:t>ⱔ</w:t>
      </w:r>
      <w:r>
        <w:rPr/>
        <w:t>渥顂썹穹参쉉潮뽣䘣㎮輦쉃숤啥痂琥牾䩟䥌껃</w:t>
      </w:r>
      <w:r>
        <w:rPr/>
        <w:t>⡙</w:t>
      </w:r>
      <w:r>
        <w:rPr/>
        <w:t>ꄳꄣ쉩⿃⩀⑓㵬䃂繚㡂䴳珂ㅧ⮬칑㓂⑎䭨견㯂兺坋숭砬偃㜬塔極氬㦱┵㭾넵穠灷侵爻㍆涱䝁</w:t>
      </w:r>
      <w:r>
        <w:rPr/>
        <w:t>⡌</w:t>
      </w:r>
      <w:r>
        <w:rPr/>
        <w:t>堤슣䤲敫</w:t>
      </w:r>
      <w:r>
        <w:rPr/>
        <w:t>ⱃⲻ</w:t>
      </w:r>
      <w:r>
        <w:rPr/>
        <w:t>獸婀槂㔰汯</w:t>
      </w:r>
      <w:r>
        <w:rPr/>
        <w:t>ꖡⵏ</w:t>
      </w:r>
      <w:r>
        <w:rPr/>
        <w:t>뼦昵⍞媿♕䱲繂礪⥇到穆♄琩䄴䣂☳겿橳䱈묹䩪㧂䉹㙦䈰摳㭁哎⍣刬摷ꅸ樸㵎琩쉋䩮南磂♘♰睭潮꥙⭨㜣濂ꥢ䡸쉡⒥</w:t>
      </w:r>
      <w:r>
        <w:rPr/>
        <w:t>⣎</w:t>
      </w:r>
      <w:r>
        <w:rPr/>
        <w:t>㩚⤸숪禩숦梡璱㝡斥樊⑳믂智</w:t>
      </w:r>
      <w:r>
        <w:rPr/>
        <w:t>꧂</w:t>
      </w:r>
      <w:r>
        <w:rPr/>
        <w:t>㢣榡숽쉟冣爣㕖䁁</w:t>
      </w:r>
      <w:r>
        <w:rPr/>
        <w:t>ⰲ⌫</w:t>
      </w:r>
      <w:r>
        <w:rPr/>
        <w:t>堶汯䐨揂伶⩂汨쉫冣┯⹫</w:t>
      </w:r>
      <w:r>
        <w:rPr/>
        <w:t>ⶮ</w:t>
      </w:r>
      <w:r>
        <w:rPr/>
        <w:t>䝁䀤祏ㄥ숥砱㥊뼥떡曍啓㦻塀䅲쉥㩉澣轡䐹卅䄲㘫</w:t>
      </w:r>
      <w:r>
        <w:rPr/>
        <w:t>ꦘ</w:t>
      </w:r>
      <w:r>
        <w:rPr/>
        <w:t>戲꥕㝧坠匸頤</w:t>
      </w:r>
      <w:r>
        <w:rPr/>
        <w:t>⡎</w:t>
      </w:r>
      <w:r>
        <w:rPr/>
        <w:t>䡱쏎䅀쉂㈶彤칇䡠䥦楴</w:t>
      </w:r>
      <w:r>
        <w:rPr/>
        <w:t>ⵦ</w:t>
      </w:r>
      <w:r>
        <w:rPr/>
        <w:t>烂癰䵌恬偢녤つ㭦㥞㑑猨䚘⭅쉸뗃䑏䙀⿂慾㙉塴煒묳昦轰㦏깸쉊敯</w:t>
      </w:r>
      <w:r>
        <w:rPr/>
        <w:t>꧂</w:t>
      </w:r>
      <w:r>
        <w:rPr/>
        <w:t>䱩晀侱彫㟂癠䍧떮싂當⮵昭숶䚱㞱獮쉱䁕쉰䄱☴쉧楖䩢摷ꥺ湠䎿幘쉞</w:t>
      </w:r>
      <w:r>
        <w:rPr/>
        <w:t>ꤪ␹</w:t>
      </w:r>
      <w:r>
        <w:rPr/>
        <w:t>슡⭞瑺潑檵⎏䂱獟⌣䴽</w:t>
      </w:r>
      <w:r>
        <w:rPr/>
        <w:t>ꤣ</w:t>
      </w:r>
      <w:r>
        <w:rPr/>
        <w:t>渱况獚偖沣㵺妱⩚䘴㤫儱熮칏⑺걹但싃㴮呲싂</w:t>
      </w:r>
      <w:r>
        <w:rPr/>
        <w:t>ꥎ</w:t>
      </w:r>
      <w:r>
        <w:rPr/>
        <w:t>㘱䍺灑厡썳泂囂卬䙚ㆵ㝙䖩ꍂ椱숫숥ꇃ伷䕢垬ꌳ繺婓稻〩晓쉠杖ꎩ啗碻繌慎戹뇂渪䭾繥䦩</w:t>
      </w:r>
      <w:r>
        <w:rPr/>
        <w:t>ꗂ</w:t>
      </w:r>
      <w:r>
        <w:rPr/>
        <w:t>䦵</w:t>
      </w:r>
      <w:r>
        <w:rPr/>
        <w:t>ꦡ</w:t>
      </w:r>
      <w:r>
        <w:rPr/>
        <w:t>歰塪</w:t>
      </w:r>
      <w:r>
        <w:rPr/>
        <w:t>Ⱔ</w:t>
      </w:r>
      <w:r>
        <w:rPr/>
        <w:t>窿榘器㨱㡏瓍묥ㅅ</w:t>
      </w:r>
      <w:r>
        <w:rPr/>
        <w:t>ꤥ</w:t>
      </w:r>
      <w:r>
        <w:rPr/>
        <w:t>顕뼽䇂</w:t>
      </w:r>
      <w:r>
        <w:rPr/>
        <w:t>⡑</w:t>
      </w:r>
      <w:r>
        <w:rPr/>
        <w:t>䵴畬䔦걠恣䡞汈⹷癷玡歁睬汑斘</w:t>
      </w:r>
      <w:r>
        <w:rPr/>
        <w:t>ꕑ</w:t>
      </w:r>
      <w:r>
        <w:rPr/>
        <w:t>旂ご彡棂⴫瘪捄䥞湡䨩畗╇썒㭟卉쉟渶涣獢梱束슱栤搬</w:t>
      </w:r>
      <w:r>
        <w:rPr/>
        <w:t>꧂</w:t>
      </w:r>
      <w:r>
        <w:rPr/>
        <w:t>厣㭤</w:t>
      </w:r>
      <w:r>
        <w:rPr/>
        <w:t>ⷂ</w:t>
      </w:r>
      <w:r>
        <w:rPr/>
        <w:t>꺻㏂桌䅆圵牺測顫䑚䖩来穤⏂䍯婢갽侩栺☨戣懍搱䡩숪畭帣㝄ㅈ슏⿃浃壂쉷晰</w:t>
      </w:r>
      <w:r>
        <w:rPr/>
        <w:t>꤯ⵐ⩨</w:t>
      </w:r>
      <w:r>
        <w:rPr/>
        <w:t>瓂䢻</w:t>
      </w:r>
      <w:r>
        <w:rPr/>
        <w:t>ꔹ</w:t>
      </w:r>
      <w:r>
        <w:rPr/>
        <w:t>樹숤꥖甬嘵ꍳ깏쉯爵뭣橖쉥辮伸楆㤰ꌤ깦痍</w:t>
      </w:r>
      <w:r>
        <w:rPr/>
        <w:t>ꦡⵃ</w:t>
      </w:r>
      <w:r>
        <w:rPr/>
        <w:t>乺쉳ㅾけ쉬뽚疩婦뽺䉶⨥⵬싎啅ㆵ復⩳⭮㒵뼷䠫卹㤷쉉⵬㣂⑸党懂쌤䙤ㄥ顦檻㪣㙯爬㞿䙑䝮澥敨딹㍁䡹슣ꍦ⵶</w:t>
      </w:r>
      <w:r>
        <w:rPr/>
        <w:t>ꖩ</w:t>
      </w:r>
      <w:r>
        <w:rPr/>
        <w:t>欱䬩䣂哂灤〲姂繭頤强秃㉚欮颣䨸瑂照䁰䩷䰷뽬い슱愪⑋吮禮⍍婹䂮썙칷㉸坬呪卪漱㡢䐬䗂繉斏唶偗갻쉨堸숥⭠</w:t>
      </w:r>
      <w:r>
        <w:rPr/>
        <w:t>⡹</w:t>
      </w:r>
      <w:r>
        <w:rPr/>
        <w:t>숸</w:t>
      </w:r>
      <w:r>
        <w:rPr/>
        <w:t>ⵎ</w:t>
      </w:r>
      <w:r>
        <w:rPr/>
        <w:t>쉞朦䎡䪏</w:t>
      </w:r>
      <w:r>
        <w:rPr/>
        <w:t>ꗂ</w:t>
      </w:r>
      <w:r>
        <w:rPr/>
        <w:t>欩歵㎱⥉祹硯呟쉭颣幏掮晄䚩坰漸御⩪柎呾䩁橀喩䍇ꌹ稶䥀祪㍈䄽䟂䉭娥</w:t>
      </w:r>
      <w:r>
        <w:rPr/>
        <w:t>ⱐ</w:t>
      </w:r>
      <w:r>
        <w:rPr/>
        <w:t>놩嘫㦩㘦㪏猲慬⩨块晒祮昹瀤䩎㑅彍㟂充숣쉴呋猸⨹쵯犥뭤澱⹋⩀惂╙慒䴱稳瑅奲䄦㇂澩禱䬻噖䜸㪥砥⥺⽍弰䙠⌊硴䁹桪獍焵</w:t>
      </w:r>
      <w:r>
        <w:rPr/>
        <w:t>ꕐ</w:t>
      </w:r>
      <w:r>
        <w:rPr/>
        <w:t>ꌶ싎顨圫쎮濂싂䝩</w:t>
      </w:r>
      <w:r>
        <w:rPr/>
        <w:t>ⲡ╩</w:t>
      </w:r>
      <w:r>
        <w:rPr/>
        <w:t>顐㘦㕤㩈䝀婫⽸뾥쉣숨숴浒穨㋂䞩堲⩰睋㖿瘵婹煹噯稽싃⥷䥾䐥楗幥㤮氪搣兪쉌Ⓜ숱썎咣㨻癆伳㶡㕟</w:t>
      </w:r>
      <w:r>
        <w:rPr/>
        <w:t>꧂</w:t>
      </w:r>
      <w:r>
        <w:rPr/>
        <w:t>彀冻煔슘⽵넩礱圤㔭桁썒び䭥活ꅸ刹婬갲啵塥位䭈揂禩㬨칲</w:t>
      </w:r>
      <w:r>
        <w:rPr/>
        <w:t>ⱒ</w:t>
      </w:r>
      <w:r>
        <w:rPr/>
        <w:t>楕┳〳깙㑞坆楆⼵䔺煣슡ꅫꌥ奐뭳愱刪䨵狂䝹㍅佴欬縪㫂㩂컃쉊伶긤⩳䤭䲬격⌤䙖垩⽱䬭㵭氵䆘㭀磂堯縶㇂깇╉ꥬ掿㭡浑</w:t>
      </w:r>
      <w:r>
        <w:rPr/>
        <w:t>ꦘ</w:t>
      </w:r>
      <w:r>
        <w:rPr/>
        <w:t>⽀묱⌤깘쉓</w:t>
      </w:r>
      <w:r>
        <w:rPr/>
        <w:t>ⷂ⨯</w:t>
      </w:r>
      <w:r>
        <w:rPr/>
        <w:t>壍䍁⥀䁶呑癏ㅢ乨䀻挸䱊쉧䳂㍯绂教儮⭄⨩䛂䕦硶眵㕟烎沘噑㵨쉘㬲獴縶쉙䝯杄削넬㠸䍅</w:t>
      </w:r>
      <w:r>
        <w:rPr/>
        <w:t>ꥏ</w:t>
      </w:r>
      <w:r>
        <w:rPr/>
        <w:t>䞡珂嘵⥭쏂幥㡅恳搵抡癹畦㭥主껂묰쉟⩵㝬ꍉ숶㗂⹺䩋䲩瘮쉠慣硚⑦칺硋㏂䥗싃䰱뾥㩆ギ♓ꇂ쉖秂숪䙳䕤漴䌬牧歀歑⴦┳か摃䝺걑頫</w:t>
      </w:r>
      <w:r>
        <w:rPr/>
        <w:t>ꕃ</w:t>
      </w:r>
      <w:r>
        <w:rPr/>
        <w:t>噮剄䨲轀숥㉑迂쉢넹쉱쉵圴껂縳䁈嘯䌻礤ꄴ椫十숥쉉깢㐵쉊なꥢ䎮卫ꍔ썱兾唲껎쉳灸ꅓ썇싂劻䙷䥧걔轭ち䐰朶牯债㭆繾䍎쉐䩺仍悡╰䈣㘹ꌨ狂壂ꥯꥸ䵠⭗恹쉨쉞䔮碩㠲牍绎캮䑫♪呮穕⮩⑪橊</w:t>
      </w:r>
      <w:r>
        <w:rPr/>
        <w:t>ꕕ</w:t>
      </w:r>
      <w:r>
        <w:rPr/>
        <w:t>⡨</w:t>
      </w:r>
      <w:r>
        <w:rPr/>
        <w:t>뽪⽠칠瘤쉦♇是繆㘲䩲㤸ꅯッ쉮攳瑁䡪礣거ꌺ摷䵧䅕瀵恘唫穴檥欩⽖兩秂焣䱖㕙ꍤ㡥ㅂ瘩㝩떱䝹㉐</w:t>
      </w:r>
      <w:r>
        <w:rPr/>
        <w:t>⡤</w:t>
      </w:r>
      <w:r>
        <w:rPr/>
        <w:t>䑁쉡ꥳ繴畊䥎뮮싂ㅣ㝹</w:t>
      </w:r>
      <w:r>
        <w:rPr/>
        <w:t>ꕳ</w:t>
      </w:r>
      <w:r>
        <w:rPr/>
        <w:t>爴숬潰숻⨶숬橬꥔竂䅲桭犬습㪿䁯쉢煟ꏂ</w:t>
      </w:r>
      <w:r>
        <w:rPr/>
        <w:t>ꕔ</w:t>
      </w:r>
      <w:r>
        <w:rPr/>
        <w:t>伴樽䳃쉯쉍㨸啢♑깇励⹕슣㘭亏</w:t>
      </w:r>
      <w:r>
        <w:rPr/>
        <w:t>ⷂ꧂</w:t>
      </w:r>
      <w:r>
        <w:rPr/>
        <w:t>칹⦣縲穓彆㝮忂矂夣⽦</w:t>
      </w:r>
      <w:r>
        <w:rPr/>
        <w:t>⣂</w:t>
      </w:r>
      <w:r>
        <w:rPr/>
        <w:t>摱쉟녁灦牆슮㷎潴㤱搸㏂</w:t>
      </w:r>
      <w:r>
        <w:rPr/>
        <w:t>Ⱶ</w:t>
      </w:r>
      <w:r>
        <w:rPr/>
        <w:t>曎歓ꍏ唨楹㉍䭞⹋彡㉄쉵瀱슡繨扤穀噲㩳ㅌ桫䱴煫嗂柂㕣穁㭮佩匱기周䚏稵睞Ⓜ꺩圬縰体乩參煩㟂凃䍔晱䍄⥱⬻䰶㵋燂쉲彺䢡窡堪湘䠶숨顚ꥭ䭇晫䭢숊䧂㩪奡こ佃Ⓜ♊⏂祑ꅦ</w:t>
      </w:r>
      <w:r>
        <w:rPr/>
        <w:t>ꥏ⹓</w:t>
      </w:r>
      <w:r>
        <w:rPr/>
        <w:t>㮡쎻皩쵾♾</w:t>
      </w:r>
      <w:r>
        <w:rPr/>
        <w:t>꥓</w:t>
      </w:r>
      <w:r>
        <w:rPr/>
        <w:t>숩獓畆떘㥩㕡ヂ䕣⾥楆噣捎弳쉞偟顊繷掏䨤䱾廂⌽ㄮ刵漽</w:t>
      </w:r>
      <w:r>
        <w:rPr/>
        <w:t>Ⳃ</w:t>
      </w:r>
      <w:r>
        <w:rPr/>
        <w:t>矂䑦떿奆䉐奔숹䁯戻㜺쉂恨</w:t>
      </w:r>
      <w:r>
        <w:rPr/>
        <w:t>ⴹ</w:t>
      </w:r>
      <w:r>
        <w:rPr/>
        <w:t>쉶産╌</w:t>
      </w:r>
      <w:r>
        <w:rPr/>
        <w:t>ⴵ</w:t>
      </w:r>
      <w:r>
        <w:rPr/>
        <w:t>之䵲㡂</w:t>
      </w:r>
      <w:r>
        <w:rPr/>
        <w:t>ⵞ</w:t>
      </w:r>
      <w:r>
        <w:rPr/>
        <w:t>숯ㅔ쉬䔪汪瀪䆩捭㈵溵摴땀灘</w:t>
      </w:r>
      <w:r>
        <w:rPr/>
        <w:t>ꕚ</w:t>
      </w:r>
      <w:r>
        <w:rPr/>
        <w:t>땳ご⩪啹嘪⴮整久⍐⨥沏槃뭚䷂亣垣슘顑木㓎嫂橚猱썑睠慇숰桨쵌䐥㊘杕칳쉙㌸썀堫</w:t>
      </w:r>
      <w:r>
        <w:rPr/>
        <w:t>ꤴ⭔</w:t>
      </w:r>
      <w:r>
        <w:rPr/>
        <w:t>㵦䁪䭒猥䍫禱㍇䝩</w:t>
      </w:r>
      <w:r>
        <w:rPr/>
        <w:t>Ⳃ╷</w:t>
      </w:r>
      <w:r>
        <w:rPr/>
        <w:t>쉣圵ㆩ敤捗匲え奊䱁⍆收幈欥幆쉉</w:t>
      </w:r>
      <w:r>
        <w:rPr/>
        <w:t>ꤳ</w:t>
      </w:r>
      <w:r>
        <w:rPr/>
        <w:t>佃숰䍎砮滍坄礵輪痂瑎뽑꥔⥣츣걢䌽祥䍙⫂⮻捯ꌵ湎</w:t>
      </w:r>
      <w:r>
        <w:rPr/>
        <w:t>⠬</w:t>
      </w:r>
      <w:r>
        <w:rPr/>
        <w:t>싂奩䇃䪿剖牗㩴幾堶⨱㍃묥⩃쉓꥕頵⩂깐㵡周啁恢㬤</w:t>
      </w:r>
      <w:r>
        <w:rPr/>
        <w:t>ꥇ</w:t>
      </w:r>
      <w:r>
        <w:rPr/>
        <w:t>呶擂垩㭮旍㩰䠳痂걌䜤㧂挮稱䲩싂딵歮숨碘䩸呈䩧灥侻幬䐱녷祄秂六搯ꄪ轡掮㥐槂①䪻擂믂椮材睎꺵嗍疮县櫂쉱츽䰳然卂숻禩㯂뽹</w:t>
      </w:r>
      <w:r>
        <w:rPr/>
        <w:t>꧂┹</w:t>
      </w:r>
      <w:r>
        <w:rPr/>
        <w:t>娳䀵暩楰搯갷坤彵唥</w:t>
      </w:r>
      <w:r>
        <w:rPr/>
        <w:t>⠣</w:t>
      </w:r>
      <w:r>
        <w:rPr/>
        <w:t>䵗㉠睍뾵䖿숲쉂埂⑄根</w:t>
      </w:r>
      <w:r>
        <w:rPr/>
        <w:t>Ɫ</w:t>
      </w:r>
      <w:r>
        <w:rPr/>
        <w:t>쉒</w:t>
      </w:r>
      <w:r>
        <w:rPr/>
        <w:t>꤭</w:t>
      </w:r>
      <w:r>
        <w:rPr/>
        <w:t>焨礭垏媡數뭐颿总쉠숶佢␥숫祒抵漺쉺顳㑪쵣獎䢮숹䙯稹示所䮻㙴</w:t>
      </w:r>
      <w:r>
        <w:rPr/>
        <w:t>ꕗ</w:t>
      </w:r>
      <w:r>
        <w:rPr/>
        <w:t>㧂睭⦣䱴倽硩쉀㉏稲桬ꅒ䖵ꥺ渪獎⹩䀺걥ꌱ潇㨸烍頷㩚</w:t>
      </w:r>
      <w:r>
        <w:rPr/>
        <w:t>ⶡ</w:t>
      </w:r>
      <w:r>
        <w:rPr/>
        <w:t>晳⻂䅀</w:t>
      </w:r>
      <w:r>
        <w:rPr/>
        <w:t>⠩</w:t>
      </w:r>
      <w:r>
        <w:rPr/>
        <w:t>㕭⨳䦘숣쌤㝀汐恘</w:t>
      </w:r>
      <w:r>
        <w:rPr/>
        <w:t>ꔳ</w:t>
      </w:r>
      <w:r>
        <w:rPr/>
        <w:t>壂</w:t>
      </w:r>
      <w:r>
        <w:rPr/>
        <w:t>ꦩ</w:t>
      </w:r>
      <w:r>
        <w:rPr/>
        <w:t>湬䧃싂䕈迎奔◂싂⸣♡燂⥢䴳獃橀䡫彎祖恵潦䰹㉊⩃欹吸半⽱浢窻皻긪칦禥⑋矂싂㥙渽䆬</w:t>
      </w:r>
      <w:r>
        <w:rPr/>
        <w:t>ⱑ⭉</w:t>
      </w:r>
      <w:r>
        <w:rPr/>
        <w:t>桱뗃쉩窮쉨䫍圹⫂杉煱숺㵓㡌夭婳漣捪╴媏⪿㌪뽮庬㖱땰㨽顮旂촹쉕暏</w:t>
      </w:r>
      <w:r>
        <w:rPr/>
        <w:t>꤫</w:t>
      </w:r>
      <w:r>
        <w:rPr/>
        <w:t>䛂ㄶ䝡䃂栵</w:t>
      </w:r>
      <w:r>
        <w:rPr/>
        <w:t>ꕳ</w:t>
      </w:r>
      <w:r>
        <w:rPr/>
        <w:t>㚬䐴䤲䃂넭歎桅㈳⨩捸녥㑞⿂飂㨦䕅䥮䩔柂瞿撩⚱</w:t>
      </w:r>
      <w:r>
        <w:rPr/>
        <w:t>ꤴ</w:t>
      </w:r>
      <w:r>
        <w:rPr/>
        <w:t>캩彤㩠땎㍧歌㎮爸䩀撵㩒扲摯䨬</w:t>
      </w:r>
      <w:r>
        <w:rPr/>
        <w:t>ꕳ</w:t>
      </w:r>
      <w:r>
        <w:rPr/>
        <w:t>㉷뭦숴砭䃂捕쉑⨵딲匽啄漱瀲䍥쵨哂䌺⺵楊氦普슱촨渨ꌷㄹ縦⹯㫂</w:t>
      </w:r>
      <w:r>
        <w:rPr/>
        <w:t>ⵚ</w:t>
      </w:r>
      <w:r>
        <w:rPr/>
        <w:t>儦슡쉪桳剦抩倶슣⹪슩乨扪啧呋</w:t>
      </w:r>
      <w:r>
        <w:rPr/>
        <w:t>Ɫ⡇</w:t>
      </w:r>
      <w:r>
        <w:rPr/>
        <w:t>枻瑋㇂슬숊</w:t>
      </w:r>
      <w:r>
        <w:rPr/>
        <w:t>ⱓ</w:t>
      </w:r>
      <w:r>
        <w:rPr/>
        <w:t>쉘穫㝹椰⍫畯楹㴨䈥湤呎縤獒쉀㍢⹬</w:t>
      </w:r>
      <w:r>
        <w:rPr/>
        <w:t>Ᵽ</w:t>
      </w:r>
      <w:r>
        <w:rPr/>
        <w:t>梘櫂繣唩⨽㤪숪㣂숵걵癎䜫</w:t>
      </w:r>
      <w:r>
        <w:rPr/>
        <w:t>Ⳃ</w:t>
      </w:r>
      <w:r>
        <w:rPr/>
        <w:t>쉹恦쉎繏梮⫎㠩桙炱</w:t>
      </w:r>
      <w:r>
        <w:rPr/>
        <w:t>Ⱓ</w:t>
      </w:r>
      <w:r>
        <w:rPr/>
        <w:t>숷떥䏂䍓</w:t>
      </w:r>
      <w:r>
        <w:rPr/>
        <w:t>ꤺ</w:t>
      </w:r>
      <w:r>
        <w:rPr/>
        <w:t>㭨</w:t>
      </w:r>
      <w:r>
        <w:rPr/>
        <w:t>⡄</w:t>
      </w:r>
      <w:r>
        <w:rPr/>
        <w:t>呤</w:t>
      </w:r>
      <w:r>
        <w:rPr/>
        <w:t>ꤨ</w:t>
      </w:r>
      <w:r>
        <w:rPr/>
        <w:t>쉸䨪①䎩䉍噁</w:t>
      </w:r>
      <w:r>
        <w:rPr/>
        <w:t>ꔫ</w:t>
      </w:r>
      <w:r>
        <w:rPr/>
        <w:t>户숨恤牥ꥫ卑㥣噬璵ꥭ쉄瘤쉌쉄㵑爩䯂毂楰</w:t>
      </w:r>
      <w:r>
        <w:rPr/>
        <w:t>ꖮ</w:t>
      </w:r>
      <w:r>
        <w:rPr/>
        <w:t>呰䭥쉎㭧숵䀥砹⮘吽穅珂䵑顈頽㩦ꍢ偙놮숬杢㍊㖱䅌</w:t>
      </w:r>
      <w:r>
        <w:rPr/>
        <w:t>ⵤ⯂</w:t>
      </w:r>
      <w:r>
        <w:rPr/>
        <w:t>䤬딦吵吪꥗睗噉牫쉔뗂枩⴯깒뾮썪慎칃摄쉊㉂睈ꍇ瑐묪⨮瑵摒䔭⨸⎬䝏⬬冱硂ꏂ祑奅㧂䵢쌰</w:t>
      </w:r>
      <w:r>
        <w:rPr/>
        <w:t>ꥌ</w:t>
      </w:r>
      <w:r>
        <w:rPr/>
        <w:t>㑪ㄭ⪥癖硢癟楇兹⻎砥〫礳求싂</w:t>
      </w:r>
      <w:r>
        <w:rPr/>
        <w:t>ⵘ</w:t>
      </w:r>
      <w:r>
        <w:rPr/>
        <w:t>灐슥捲쵖䁹䡖무灡卓䘥슮乏浧㖩ꥴ暘娯⑃갦䌳⵱㍍⥨ㅍㄻ乬숣쉅妣딵塱滂⥈泂坉싃췍㵆泃땧</w:t>
      </w:r>
      <w:r>
        <w:rPr/>
        <w:t>ꕑ</w:t>
      </w:r>
      <w:r>
        <w:rPr/>
        <w:t>敾⤤╪欵䁀凂㷂瀪꥔쉟䨰瀱唤轈䆩䡦戦㈲㭘⴪场娽</w:t>
      </w:r>
      <w:r>
        <w:rPr/>
        <w:t>⡒</w:t>
      </w:r>
      <w:r>
        <w:rPr/>
        <w:t>捥敚╕啁穇숪㔸偔个轢뭞䱑㶩浳䡢싂슡숸컃㝌</w:t>
      </w:r>
      <w:r>
        <w:rPr/>
        <w:t>꧂</w:t>
      </w:r>
      <w:r>
        <w:rPr/>
        <w:t>숭㨦繋慍啪兰恁摀杭䡂녪㈳땞숦⩒⪩䛂䱔쉸卣쉔⵺㯂忂䗂䕗繥硖塱ヂ帽晃ꄻ凂敘槂갪⽗⑧습녬♀䍵쎩縪呏偘䍏頴ㅌ䀪颥껃⤵숤婵⭙懂煂呾砺㝉㔭敺쉕歌幕劬励砺竂슏♺ꥥ䅬䠲洯浫矂参㵥悮橙弳㙭偄恅㏂</w:t>
      </w:r>
      <w:r>
        <w:rPr/>
        <w:t>Ⱡ</w:t>
      </w:r>
      <w:r>
        <w:rPr/>
        <w:t>垡쉌䇃扦泂</w:t>
      </w:r>
      <w:r>
        <w:rPr/>
        <w:t>ꕁ⭞</w:t>
      </w:r>
      <w:r>
        <w:rPr/>
        <w:t>枵쉂珂⬯汞꺩⍵㍂⹢긦坮瘪㍓</w:t>
      </w:r>
      <w:r>
        <w:rPr/>
        <w:t>⠱</w:t>
      </w:r>
      <w:r>
        <w:rPr/>
        <w:t>並䉄焤䘲挩伮䱊㵩あ㤭䅾教䋂攥攩㙹捋埂瘰洸敆</w:t>
      </w:r>
      <w:r>
        <w:rPr/>
        <w:t>⢩</w:t>
      </w:r>
      <w:r>
        <w:rPr/>
        <w:t>숦伤〪穎坎</w:t>
      </w:r>
      <w:r>
        <w:rPr/>
        <w:t>ⵟ</w:t>
      </w:r>
      <w:r>
        <w:rPr/>
        <w:t>㝷㓂䤲㙃숪卦児쵰澿⾩</w:t>
      </w:r>
      <w:r>
        <w:rPr/>
        <w:t>ꥂ</w:t>
      </w:r>
      <w:r>
        <w:rPr/>
        <w:t>埂幐癬䝩뾣浏☱淂爽ꅆ썵䎵ꅱ䔬⨰⍺䍱繲䍴辥扣妣ㅥ搵㝇춥䅟猹♎䅨㛂玘硄畯神⥳Ⓨ摑</w:t>
      </w:r>
      <w:r>
        <w:rPr/>
        <w:t>⡸</w:t>
      </w:r>
      <w:r>
        <w:rPr/>
        <w:t>쉸㉔摓怹噂⭫〬ぞ幕딪濎彡煑禵쉃쉗⍵盂숭し쏂畕컂쉎㔱亩숣⩟晕딸妏싃欨䮩嗂繱넳璩⹃</w:t>
      </w:r>
      <w:r>
        <w:rPr/>
        <w:t>ꕠ</w:t>
      </w:r>
      <w:r>
        <w:rPr/>
        <w:t>䡗ㄦ쉭浐椣嚘⩯㟂⒬㝾春䐶쉘㡥칫塣穾㔵亵偬烂彂坆獣辩⨩</w:t>
      </w:r>
      <w:r>
        <w:rPr/>
        <w:t>ⱥ</w:t>
      </w:r>
      <w:r>
        <w:rPr/>
        <w:t>쉔⨰楕숸ꅡꅁ祙扰桥⭗瑶땃䝷椊뮻奆䠵噰顉偄문쉅㬯⥴䱔</w:t>
      </w:r>
      <w:r>
        <w:rPr/>
        <w:t>ꥀ</w:t>
      </w:r>
      <w:r>
        <w:rPr/>
        <w:t>칍惂揂䪵竂슘憥숲䱟頥촫硙並쉡┶ㆮ焥暱圷秂쉏婡墱㕞</w:t>
      </w:r>
      <w:r>
        <w:rPr/>
        <w:t>ⵞ</w:t>
      </w:r>
      <w:r>
        <w:rPr/>
        <w:t>ⰶ</w:t>
      </w:r>
      <w:r>
        <w:rPr/>
        <w:t>堳</w:t>
      </w:r>
      <w:r>
        <w:rPr/>
        <w:t>⡐</w:t>
      </w:r>
      <w:r>
        <w:rPr/>
        <w:t>怪숸㔹䰩参慪쉐顮⪿堰㤣托穇⹪ㅎ穌歓깩瑦獲㪮繠ꅗ痎戤嘬癳쉺⸥㠸㝐䄫숴㗎⩹⨣慯灬参쉍슬⒵䲮㠷㝺䐽㩫┣弳</w:t>
      </w:r>
      <w:r>
        <w:rPr/>
        <w:t>ꦏ</w:t>
      </w:r>
      <w:r>
        <w:rPr/>
        <w:t>䯃ꄹ顁㏂뽠䥎䪩⍖亵暿慠ꅸ䉵㎬넵⍷▩偳쉂깤礩砶瀱焭곂䇂榮숸㉏㩋㮘싂夸ꅬ夥吪檱塹䙆㉸⬸⥋딭</w:t>
      </w:r>
      <w:r>
        <w:rPr/>
        <w:t>ꕩ</w:t>
      </w:r>
      <w:r>
        <w:rPr/>
        <w:t>䙆⹴⻎狂숹숤頣䙦ꇂ</w:t>
      </w:r>
      <w:r>
        <w:rPr/>
        <w:t>⡵</w:t>
      </w:r>
      <w:r>
        <w:rPr/>
        <w:t>顎柂㘪䎥䰦嘨뽗杔䶩女䏂녹坟势䶩祒녺硨焤꥔穙숨啘싂쉧䒱獄ꅂ깺祁䭒免瑓砻瞻</w:t>
      </w:r>
      <w:r>
        <w:rPr/>
        <w:t>ꥈ</w:t>
      </w:r>
      <w:r>
        <w:rPr/>
        <w:t>슣썳䃂戸湪뼲숪噈䜷偠タ㡙擂栯斡䑾稷쉮㯂⽋싂卣㉶뭆</w:t>
      </w:r>
      <w:r>
        <w:rPr/>
        <w:t>ꥑ</w:t>
      </w:r>
      <w:r>
        <w:rPr/>
        <w:t>䌮獟䥗</w:t>
      </w:r>
      <w:r>
        <w:rPr/>
        <w:t>⠹</w:t>
      </w:r>
      <w:r>
        <w:rPr/>
        <w:t>偩슥숺匦ㅖ摮㍴츷潇</w:t>
      </w:r>
      <w:r>
        <w:rPr/>
        <w:t>꧂</w:t>
      </w:r>
      <w:r>
        <w:rPr/>
        <w:t>敧긵䖣썑砣恾䱸숳稥晡捱ꥪ扢墩婵牏쌱㥗欭䈴冥㊩迂떱䀳睂坠</w:t>
      </w:r>
      <w:r>
        <w:rPr/>
        <w:t>ⰸ</w:t>
      </w:r>
      <w:r>
        <w:rPr/>
        <w:t>뇎㭫泃쉷쉟♡㌩佗愸뇍き顺쉒䡞㴵槂㕫柂쉥坧</w:t>
      </w:r>
      <w:r>
        <w:rPr/>
        <w:t>ꦥ</w:t>
      </w:r>
      <w:r>
        <w:rPr/>
        <w:t>朦䴻㶩䴨栺䕰牀쉱쵭恞䎿䇂ꏂ挹唹⥞䛎判걀穁꤮㥞</w:t>
      </w:r>
      <w:r>
        <w:rPr/>
        <w:t>ⲵ</w:t>
      </w:r>
      <w:r>
        <w:rPr/>
        <w:t>場⥀쉊吸㯎㝳</w:t>
      </w:r>
      <w:r>
        <w:rPr/>
        <w:t>ꤲ</w:t>
      </w:r>
      <w:r>
        <w:rPr/>
        <w:t>ꅱ呷䓂湚쏂是쉩♟练쉾妩痂憩䙢㑟奬㕥甴畳</w:t>
      </w:r>
      <w:r>
        <w:rPr/>
        <w:t>ꗃ</w:t>
      </w:r>
      <w:r>
        <w:rPr/>
        <w:t>睐숶⽕숶⹮쉱婭㝦橀㵍䀫䑇穋氽䭠⾮傮Ⓜ奔</w:t>
      </w:r>
      <w:r>
        <w:rPr/>
        <w:t>ꔪ</w:t>
      </w:r>
      <w:r>
        <w:rPr/>
        <w:t>哂䟂穞㝷熿㍩洷兄幍塩⏂楙吲砳摐浟倳㝙磂挰䂿琮뿂숱㧂⮩咬⒏ㅆ塣⭖쉣뮮</w:t>
      </w:r>
      <w:r>
        <w:rPr/>
        <w:t>ꤪ</w:t>
      </w:r>
      <w:r>
        <w:rPr/>
        <w:t>쵬楇塆坋쉱歖㑱㉁旂쉋쉏甭〹ꇂ䉦긽㓍䭋悮䰣컂䖻</w:t>
      </w:r>
      <w:r>
        <w:rPr/>
        <w:t>ⱕ</w:t>
      </w:r>
      <w:r>
        <w:rPr/>
        <w:t>慾歨攭츭㭣㵪㉱김㩩儨瓂䔥牰㣂㵸싂⩯䄩䳂</w:t>
      </w:r>
      <w:r>
        <w:rPr/>
        <w:t>ⵋ</w:t>
      </w:r>
      <w:r>
        <w:rPr/>
        <w:t>秂啍ㅎ弯摞䪩깖恤㡰墡睉ꍁ숨畳轸獂⩑温漶캩席瓂싂슘熻刣⼳灶◂懂ꍕ싎噏坯歊摔⭒䭗㈺ㄬが儺⸪묷땭坞뽞氪卬吺繥</w:t>
      </w:r>
      <w:r>
        <w:rPr/>
        <w:t>ꦿ</w:t>
      </w:r>
      <w:r>
        <w:rPr/>
        <w:t>䝎뭣쌪疻慳歗</w:t>
      </w:r>
      <w:r>
        <w:rPr/>
        <w:t>ꕘ</w:t>
      </w:r>
      <w:r>
        <w:rPr/>
        <w:t>쉨纩㔣㣂⒣쉹旂歮瀻䝪敀㩯戦썗㩙䔬⸳机汸㍱뽉繮祑䱇</w:t>
      </w:r>
      <w:r>
        <w:rPr/>
        <w:t>ⴰ</w:t>
      </w:r>
      <w:r>
        <w:rPr/>
        <w:t>玱컎ꥧꅮ縦㶬䉡墮姂晐墩䅀夊竍片操晭㜮纏䁫⑈㕌㬪塄ꇂ㧎</w:t>
      </w:r>
      <w:r>
        <w:rPr/>
        <w:t>ⶡ⑚</w:t>
      </w:r>
      <w:r>
        <w:rPr/>
        <w:t>幅乩稤䛂㍡枻㥷쉹磂獘쉭坱幎䎥瘵癐</w:t>
      </w:r>
      <w:r>
        <w:rPr/>
        <w:t>ꦡ</w:t>
      </w:r>
      <w:r>
        <w:rPr/>
        <w:t>焹갩쉾</w:t>
      </w:r>
      <w:r>
        <w:rPr/>
        <w:t>⡶</w:t>
      </w:r>
      <w:r>
        <w:rPr/>
        <w:t>杪쉎䝦⼽걃</w:t>
      </w:r>
      <w:r>
        <w:rPr/>
        <w:t>ꖻ</w:t>
      </w:r>
      <w:r>
        <w:rPr/>
        <w:t>歓츱땰轂穄氺㔲뭋哂佾癀㋂橃楉奏㡟꺵썌ꍚ煥顚獣⹷묱楧䇎捁</w:t>
      </w:r>
      <w:r>
        <w:rPr/>
        <w:t>ꤰ</w:t>
      </w:r>
      <w:r>
        <w:rPr/>
        <w:t>晖泃儥㐹컂樣㚩䕋⥯倸盃獠숭⩔㶡╞繩唷捒䋂䝚稪䋂き땸攲</w:t>
      </w:r>
      <w:r>
        <w:rPr/>
        <w:t>Ⳃ</w:t>
      </w:r>
      <w:r>
        <w:rPr/>
        <w:t>깾╏칉勂䟂녦妥彅琤쉹쉍⻂㜺䕉硊祕쵮</w:t>
      </w:r>
      <w:r>
        <w:rPr/>
        <w:t>⡏</w:t>
      </w:r>
      <w:r>
        <w:rPr/>
        <w:t>䉚匥ꇂ␯츺㈥슩㢻役伱㵨绂獐칥乂䮿</w:t>
      </w:r>
      <w:r>
        <w:rPr/>
        <w:t>ꥃ</w:t>
      </w:r>
      <w:r>
        <w:rPr/>
        <w:t>俎厏⼵桎⫂䑘橊慒弳匨䠮挸偧娪潖⑚䜰숹䱶殣楩睅楫摹⬳♏⾏썢潞</w:t>
      </w:r>
      <w:r>
        <w:rPr/>
        <w:t>ꤻ</w:t>
      </w:r>
      <w:r>
        <w:rPr/>
        <w:t>ⴭ</w:t>
      </w:r>
      <w:r>
        <w:rPr/>
        <w:t>뽤灯兗硡漨㥓쵈楇쌲</w:t>
      </w:r>
      <w:r>
        <w:rPr/>
        <w:t>⡊⑃</w:t>
      </w:r>
      <w:r>
        <w:rPr/>
        <w:t>ⵦ</w:t>
      </w:r>
      <w:r>
        <w:rPr/>
        <w:t>匦⭌牆㵊⑶</w:t>
      </w:r>
      <w:r>
        <w:rPr/>
        <w:t>ꔨ꧂</w:t>
      </w:r>
      <w:r>
        <w:rPr/>
        <w:t>䙩䔲⏍砣╎掣</w:t>
      </w:r>
      <w:r>
        <w:rPr/>
        <w:t>꤬</w:t>
      </w:r>
      <w:r>
        <w:rPr/>
        <w:t>㴶㏂⍲獄㉮㏂嫃㇍䳂㧎恣刭숩卑濂䌸䱕䁉庻ꏂか浤捲䶵⩒</w:t>
      </w:r>
      <w:r>
        <w:rPr/>
        <w:t>ꖻ</w:t>
      </w:r>
      <w:r>
        <w:rPr/>
        <w:t>甴䭆㵘쉚䵎磍喻汸䘶⼹啅顔쵩䵷㠸⍥塺㷂䵾穉⹐㡃䨣䱄</w:t>
      </w:r>
      <w:r>
        <w:rPr/>
        <w:t>⠪</w:t>
      </w:r>
      <w:r>
        <w:rPr/>
        <w:t>쵣牂湏⏎摅ꥫ姃浺넺쉺</w:t>
      </w:r>
      <w:r>
        <w:rPr/>
        <w:t>Ⳃ</w:t>
      </w:r>
      <w:r>
        <w:rPr/>
        <w:t>啸頪坪乥剗堻搪㬸繆쉊㟂㒥쉋䬣ㄽ嘮冘歓幨智䡭ヂ㝩ꥮ쵇啈焷㙡侣睆恣⹱䕍썞싃걨</w:t>
      </w:r>
      <w:r>
        <w:rPr/>
        <w:t>ⰲ</w:t>
      </w:r>
      <w:r>
        <w:rPr/>
        <w:t>炬⺡䭰䡋卶杖⤭磎慥㩒痂㔶縨㥕庱㡟祆䭓轎姂쉰佩⬴垬欯숹䕂㕎捍㊘仂䡉숦〣ꥣ䵘牶㕞㕋슩ヂꌽ礰㐹轾垩</w:t>
      </w:r>
      <w:r>
        <w:rPr/>
        <w:t>Ⱔ</w:t>
      </w:r>
      <w:r>
        <w:rPr/>
        <w:t>깤癠숴徣넯쉅㡒쌦矃⚿䱀⫂</w:t>
      </w:r>
      <w:r>
        <w:rPr/>
        <w:t>ꔽ</w:t>
      </w:r>
      <w:r>
        <w:rPr/>
        <w:t>普⨣싎ꇂ偏꺬슘䍬癎睢塂村䧂ꏂ⍏游䐹䰸숣偷ꥰ庡⽠㘣浌撱䱰漱劥佸冏溮汥輰繗ㄲ</w:t>
      </w:r>
      <w:r>
        <w:rPr/>
        <w:t>ꤽ</w:t>
      </w:r>
      <w:r>
        <w:rPr/>
        <w:t>濂ꅘ갭䓃㶿츲</w:t>
      </w:r>
      <w:r>
        <w:rPr/>
        <w:t>꥓</w:t>
      </w:r>
      <w:r>
        <w:rPr/>
        <w:t>㘯婉判䍖썫爭囂ꅆ稷禮ꅹ묻칃</w:t>
      </w:r>
      <w:r>
        <w:rPr/>
        <w:t>ꤷ</w:t>
      </w:r>
      <w:r>
        <w:rPr/>
        <w:t>飂㗂歇</w:t>
      </w:r>
      <w:r>
        <w:rPr/>
        <w:t>ꕡ</w:t>
      </w:r>
      <w:r>
        <w:rPr/>
        <w:t>坟㈶怣睯瓂⩟⎡柃ꥸ婣潦戣瘷䝑뗂乧整딪쉚垣ꍱ恇坂獉欨숦䨭䱬俎爻噘嚱쵴뭘뽡愭䩢컂㏂⩪숲婘㥯숽嗂칚墮쉱癟䵢㘦♵⏃桮숨</w:t>
      </w:r>
      <w:r>
        <w:rPr/>
        <w:t>ꕸ</w:t>
      </w:r>
      <w:r>
        <w:rPr/>
        <w:t>幠숬乵⍁䁾囂슬쉩</w:t>
      </w:r>
      <w:r>
        <w:rPr/>
        <w:t>⣂⹦</w:t>
      </w:r>
      <w:r>
        <w:rPr/>
        <w:t>浾氶㕥汶悬쉑⩯뽎抡睟⤵纣쉓䀪㝌櫂⍂㥈卉ガ忂纬攷䌽䅊슿䍲睂쉸嗍题③⒘婖쉦딊祟嘪嘪琱</w:t>
      </w:r>
      <w:r>
        <w:rPr/>
        <w:t>ꖡ</w:t>
      </w:r>
      <w:r>
        <w:rPr/>
        <w:t>䕠⪥䲩㥌⎮坂兂</w:t>
      </w:r>
      <w:r>
        <w:rPr/>
        <w:t>ⱏ</w:t>
      </w:r>
      <w:r>
        <w:rPr/>
        <w:t>츫㉾疩㩲䄹硷㇂塬쉑浣싎恂</w:t>
      </w:r>
      <w:r>
        <w:rPr/>
        <w:t>ⵋ</w:t>
      </w:r>
      <w:r>
        <w:rPr/>
        <w:t>㶱</w:t>
      </w:r>
      <w:r>
        <w:rPr/>
        <w:t>꤭</w:t>
      </w:r>
      <w:r>
        <w:rPr/>
        <w:t>摱⾬斘乌</w:t>
      </w:r>
      <w:r>
        <w:rPr/>
        <w:t>ⵉ</w:t>
      </w:r>
      <w:r>
        <w:rPr/>
        <w:t>爯⩄⤱쉞충긱爰뇂╵輺橙㴩썟惂䭲쉦奩䩎㊿䅮題彾徿垬쉸䍺斻㪘睯⭫쎱楟㵘⯂檬瘺匲䁳焴䍠卦く묳慠夶㉇쉗㈹뼦쉲㬭┫慰槂䎏㡍渵</w:t>
      </w:r>
      <w:r>
        <w:rPr/>
        <w:t>⠮</w:t>
      </w:r>
      <w:r>
        <w:rPr/>
        <w:t>칰숦</w:t>
      </w:r>
      <w:r>
        <w:rPr/>
        <w:t>⠸</w:t>
      </w:r>
      <w:r>
        <w:rPr/>
        <w:t>숶两墣瓍怷攫㑘녦灪㗂䩐䝱樦劻囂ㆩ㥫䇂秂买뗂檘</w:t>
      </w:r>
      <w:r>
        <w:rPr/>
        <w:t>⵰</w:t>
      </w:r>
      <w:r>
        <w:rPr/>
        <w:t>쉺呀뿂</w:t>
      </w:r>
      <w:r>
        <w:rPr/>
        <w:t>ꕄ</w:t>
      </w:r>
      <w:r>
        <w:rPr/>
        <w:t>携䫂挪啹⹭䬳㯃쉦堹♍䂏㉣辡煾숫⒥㬶乥⩐洹炬愦칲㭧橧뾣䍶摩繉歾桩彙均갷땄烃</w:t>
      </w:r>
      <w:r>
        <w:rPr/>
        <w:t>ⵋ</w:t>
      </w:r>
      <w:r>
        <w:rPr/>
        <w:t>〤婭佤㉳⼻싂⭶슬汅걣㕅ꍯ獔⤨䁶쉗秂顆景㑔廂倷䍷뾩啨䌱冩떥䅓懂쉺戥纻剱㉅潈☪係獢样⯂㠮꥞輰⹣䰨㋂扱䨭숥썁婄潒쉴嘵쉍䵮녵愲⌽㘱깁쏂攲㝷䝱⼵椻⭹䩠㣂㋎㈱束䘶</w:t>
      </w:r>
      <w:r>
        <w:rPr/>
        <w:t>⡎</w:t>
      </w:r>
      <w:r>
        <w:rPr/>
        <w:t>幕⑰⭾扃㐪쉘歃쉠慳杹参ꍐ䠤꺻쉤忂쉐癁깙䁯까⨺珃㔶湖⨩䱢┨䉎噮㡸憘</w:t>
      </w:r>
      <w:r>
        <w:rPr/>
        <w:t>꤫</w:t>
      </w:r>
      <w:r>
        <w:rPr/>
        <w:t>쉲ㆵ썍氣儭⪵⍬卙琱⿂琱</w:t>
      </w:r>
      <w:r>
        <w:rPr/>
        <w:t>ꤱ</w:t>
      </w:r>
      <w:r>
        <w:rPr/>
        <w:t>桐㌪砤瀽䆵⫍㊻彪ㆿ䥭䁥縬䵩䁏땖樹䍢䁡漲卫뭃并繤䂥呮숻颡睚仂劵⍥숱녙ꏂ</w:t>
      </w:r>
      <w:r>
        <w:rPr/>
        <w:t>ꔭ</w:t>
      </w:r>
      <w:r>
        <w:rPr/>
        <w:t>쉪桚뼮晟䁁⍹슡愵硏娽禿啞彃꥔劘⧂쉃␻</w:t>
      </w:r>
      <w:r>
        <w:rPr/>
        <w:t>ꤶ</w:t>
      </w:r>
      <w:r>
        <w:rPr/>
        <w:t>晀瘪奒⩀䔨搱垘㣍⑧䅦捀칏瞩圽䥡㝍䑬쌱捫歰쉶煸䱵坦纩灘慌殮쵤歺㭗䨲ꥪ䓂庮纱䜸穟쉩怨潖檡⭌쉎儰幠㵳숶毂圯쉢圯뼫卒楱㝉</w:t>
      </w:r>
      <w:r>
        <w:rPr/>
        <w:t>Ⳃ</w:t>
      </w:r>
      <w:r>
        <w:rPr/>
        <w:t>쉶ㆻ佞頦ꆘ䘣⽷뭵⽂漪偁䂬撏撣奄燂䁟滂㍈⍎辩䗂婨渶抣슻媥辬樯眹浹妻剱䱧恞㪩◎</w:t>
      </w:r>
      <w:r>
        <w:rPr/>
        <w:t>ꤵ</w:t>
      </w:r>
      <w:r>
        <w:rPr/>
        <w:t>株䙂稸ꍬ꥾䙁츫⦱ꅢ嘴㭾瓂䈰涩辏딭뭩ꍏ뭐㧂挳帮습㉺</w:t>
      </w:r>
      <w:r>
        <w:rPr/>
        <w:t>ꕥ</w:t>
      </w:r>
      <w:r>
        <w:rPr/>
        <w:t>晭愩☭旂燂㢩珎な䡄⪻橾坄滂</w:t>
      </w:r>
      <w:r>
        <w:rPr/>
        <w:t>ꕪ⨯</w:t>
      </w:r>
      <w:r>
        <w:rPr/>
        <w:t>㵐⽘繦桑摞倩</w:t>
      </w:r>
      <w:r>
        <w:rPr/>
        <w:t>ꔰ</w:t>
      </w:r>
      <w:r>
        <w:rPr/>
        <w:t>䟂獇䃂穈滂渣㶣䡵爰瑷䙺ꄸꅘ慦剤杰䩃ㆡ쉷슬湳⏂輦칙땇숤碿</w:t>
      </w:r>
      <w:r>
        <w:rPr/>
        <w:t>ꥐ</w:t>
      </w:r>
      <w:r>
        <w:rPr/>
        <w:t>摈瓂啃垣廂䴱컂怺㜊䝪忂</w:t>
      </w:r>
      <w:r>
        <w:rPr/>
        <w:t>ꕶ</w:t>
      </w:r>
      <w:r>
        <w:rPr/>
        <w:t>숻⸳䊵塺歒㴭깅䬭横⥳䈨쉧䭩削캥態╋썴杶婋䙩仂俍㩦쉸弸晶瘬抩쎩硾楱珂湠婣繬쉺ꅊ炬⽃慉婂橸煵⨨뭢祚䲱浌曂佭䠪亵だ㧎穅㊩㘸畃轩柂䉺⿂䵡㥏頭䢵含쉤盂ꍺ☵</w:t>
      </w:r>
      <w:r>
        <w:rPr/>
        <w:t>ⰳ</w:t>
      </w:r>
      <w:r>
        <w:rPr/>
        <w:t>欭㞿轟㩰㡂뾵䘽㵾녖ꅘ싂獙㝠绂⼰ヂ촪体䉧긩媡䱺䑖桖③橾㢩氮녡憘奤䁥獂뮮⑳旂㌳䵣쉧畺ㅾ纘瑹䃂慭祓睰칄伺旂楈催ꍏ㫂楣怴ꍒ㝀ꄱ氣䅄煰㡘㩓伻涬뽱숮쉐楘⩯轟熿䒮嘶껂愹뽥♠㡩㡡깕䗍轺頷焬⩴</w:t>
      </w:r>
      <w:r>
        <w:rPr/>
        <w:t>ⵋ</w:t>
      </w:r>
      <w:r>
        <w:rPr/>
        <w:t>ꄻ煁呒杘攫弸擂</w:t>
      </w:r>
      <w:r>
        <w:rPr/>
        <w:t>ⵅ</w:t>
      </w:r>
      <w:r>
        <w:rPr/>
        <w:t>ⱑ⏂</w:t>
      </w:r>
      <w:r>
        <w:rPr/>
        <w:t>湢媮瑔匨䌳慑浉⍱眽偐帯兒</w:t>
      </w:r>
      <w:r>
        <w:rPr/>
        <w:t>ꔪ</w:t>
      </w:r>
      <w:r>
        <w:rPr/>
        <w:t>슮墱썆場侬㭤칅亡凂〩⮩칉瘣顕櫂놻汢䥟湏穒䉓圵呦夬㩲刳燂뭦⭥㜷긶䑯⭡㉴슥㵣</w:t>
      </w:r>
      <w:r>
        <w:rPr/>
        <w:t>⡪</w:t>
      </w:r>
      <w:r>
        <w:rPr/>
        <w:t>祠亩슻</w:t>
      </w:r>
      <w:r>
        <w:rPr/>
        <w:t>Ⱨ</w:t>
      </w:r>
      <w:r>
        <w:rPr/>
        <w:t>䫂栵ㅴこ䌨떻⬴㭂㙬畍㙨䥇╰澵Ⓜ洮囂㏂</w:t>
      </w:r>
      <w:r>
        <w:rPr/>
        <w:t>⢻</w:t>
      </w:r>
      <w:r>
        <w:rPr/>
        <w:t>火幊䩄㔥㔵⽓擂凂䉍싍썌楶⛂䆏彍뭰슻㭯涬晩乂倶剹灲䄺㍖が╢庿⥢係쉯夸た⩤숫</w:t>
      </w:r>
      <w:r>
        <w:rPr/>
        <w:t>ꦬ</w:t>
      </w:r>
      <w:r>
        <w:rPr/>
        <w:t>玱〹쉹輤⦻吰싂⺱</w:t>
      </w:r>
      <w:r>
        <w:rPr/>
        <w:t>⡠</w:t>
      </w:r>
      <w:r>
        <w:rPr/>
        <w:t>㟂</w:t>
      </w:r>
      <w:r>
        <w:rPr/>
        <w:t>ꤱ</w:t>
      </w:r>
      <w:r>
        <w:rPr/>
        <w:t>꺬祥呩ꅓ恤㉆甪⌽쉾숽</w:t>
      </w:r>
      <w:r>
        <w:rPr/>
        <w:t>꧂</w:t>
      </w:r>
      <w:r>
        <w:rPr/>
        <w:t>䝲瑖挽柂熡쉇涮ꇂ䞮㍊か䆣䥞㓂剙䡎㛂㢡弱㭨⹯䙯壎㑑曂쎻䝘绂⽖ꍳ橂䙨吮⩆托</w:t>
      </w:r>
      <w:r>
        <w:rPr/>
        <w:t>ꗂ</w:t>
      </w:r>
      <w:r>
        <w:rPr/>
        <w:t>䡌</w:t>
      </w:r>
      <w:r>
        <w:rPr/>
        <w:t>ꕯ</w:t>
      </w:r>
      <w:r>
        <w:rPr/>
        <w:t>㝠</w:t>
      </w:r>
      <w:r>
        <w:rPr/>
        <w:t>Ᵽ</w:t>
      </w:r>
      <w:r>
        <w:rPr/>
        <w:t>땇⹔␤㓂橬싂悮佒㒡公깳䤤숱永뽤偃쉷딪梩싂㗂쉍浢숳瀺숥땤烂㣂</w:t>
      </w:r>
      <w:r>
        <w:rPr/>
        <w:t>ꥏ</w:t>
      </w:r>
      <w:r>
        <w:rPr/>
        <w:t>神떣♡쵶㨤놮ふ숴侩숻ꎡ婁㋂欪咬偗䁤璿⍚㥹䩖牡京숬⹟䅱欮ꍙꍾ㛂㝾憣协㬨䲬䛂뿍</w:t>
      </w:r>
      <w:r>
        <w:rPr/>
        <w:t>ⱪ</w:t>
      </w:r>
      <w:r>
        <w:rPr/>
        <w:t>焺㪵ꅸ㉹優眶磂卄㌨썩摔縺䌷쉮쉠乴⦮딷ꇂ㍣浟津</w:t>
      </w:r>
      <w:r>
        <w:rPr/>
        <w:t>⣂</w:t>
      </w:r>
      <w:r>
        <w:rPr/>
        <w:t>潡䰽⹥㉂瑢䱆瑫关쉁⹵쉔䉱仍㢱瘳弭쉣⤦칬숲埂楒싂䄣乞㤩</w:t>
      </w:r>
      <w:r>
        <w:rPr/>
        <w:t>⡳</w:t>
      </w:r>
      <w:r>
        <w:rPr/>
        <w:t>橘栴地쉸㌪䱷㑕槂縴縦䀯攥㈪厩垱烂싂㪵숰扥獇汴攬瀤쉓欹⎱㬵捣濎㐰⩦㴦塖弱烃灰煐眯浘쉦㇂浮쉏瞘烃</w:t>
      </w:r>
      <w:r>
        <w:rPr/>
        <w:t>Ⱞ</w:t>
      </w:r>
      <w:r>
        <w:rPr/>
        <w:t>眊盂檵倳畐䝨㜩扬ꌯ숪恥啁쉰㕷睥轵枘슻卾䯂潟匪⩠㣂䑅墏⧎澮碣歉㑖智䟂뽎뭈녍ꆬ⥧䱩敐䉷숣㧍뽲硲䠥确橴㉖⹮轹갪煀슩嫂⑇ꍞ獅ꍑ櫂攳呯㤵偟䰰</w:t>
      </w:r>
      <w:r>
        <w:rPr/>
        <w:t>Ⳃ</w:t>
      </w:r>
      <w:r>
        <w:rPr/>
        <w:t>숰旂㠤◂㉣〲쉂䲩呠ꍩ搽</w:t>
      </w:r>
      <w:r>
        <w:rPr/>
        <w:t>Ⱙ</w:t>
      </w:r>
      <w:r>
        <w:rPr/>
        <w:t>쵁⧂擂㴹</w:t>
      </w:r>
      <w:r>
        <w:rPr/>
        <w:t>⠪</w:t>
      </w:r>
      <w:r>
        <w:rPr/>
        <w:t>곂瘯䱑</w:t>
      </w:r>
      <w:r>
        <w:rPr/>
        <w:t>ⵄ</w:t>
      </w:r>
      <w:r>
        <w:rPr/>
        <w:t>渪㵓潺⫃⬴숶唭縺긯瑹㥫䩡額ㄸ쌶䵪숤器</w:t>
      </w:r>
      <w:r>
        <w:rPr/>
        <w:t>⢱</w:t>
      </w:r>
      <w:r>
        <w:rPr/>
        <w:t>䐯乤彧䁏슮杈㘺欣㍞曂䟍</w:t>
      </w:r>
      <w:r>
        <w:rPr/>
        <w:t>ꤸ</w:t>
      </w:r>
      <w:r>
        <w:rPr/>
        <w:t>ꅬ♵쉄⹭䢱反뭖</w:t>
      </w:r>
      <w:r>
        <w:rPr/>
        <w:t>⢥</w:t>
      </w:r>
      <w:r>
        <w:rPr/>
        <w:t>ꤶ</w:t>
      </w:r>
      <w:r>
        <w:rPr/>
        <w:t>㙺숤쉬ꅷ녾敓塗䩵㕠</w:t>
      </w:r>
      <w:r>
        <w:rPr/>
        <w:t>꧂</w:t>
      </w:r>
      <w:r>
        <w:rPr/>
        <w:t>眴쉙⥊柂캵</w:t>
      </w:r>
      <w:r>
        <w:rPr/>
        <w:t>ꔬꕕ</w:t>
      </w:r>
      <w:r>
        <w:rPr/>
        <w:t>깑숬쵹☱䗂搵潍㏍㙲⺱⥮녈樮슘嗂</w:t>
      </w:r>
      <w:r>
        <w:rPr/>
        <w:t>ꖻ⑆</w:t>
      </w:r>
      <w:r>
        <w:rPr/>
        <w:t>䌻⼱쉷ꍹ䉥뭳奆⑍㝳Ⓜ磂㍵䉯獇咵땐痃䤪싎久支쉃株</w:t>
      </w:r>
      <w:r>
        <w:rPr/>
        <w:t>ꥑ⩢</w:t>
      </w:r>
      <w:r>
        <w:rPr/>
        <w:t>伴㑬䑳⭊稥慯깯쉪</w:t>
      </w:r>
      <w:r>
        <w:rPr/>
        <w:t>ꤴ</w:t>
      </w:r>
      <w:r>
        <w:rPr/>
        <w:t>敨歄彧偤愵⥾煎ꅚ搰噅䭪恚쉠㝘瞩ꄪ礵儴㉍썟煨⸬婓</w:t>
      </w:r>
      <w:r>
        <w:rPr/>
        <w:t>ⱉ</w:t>
      </w:r>
      <w:r>
        <w:rPr/>
        <w:t>墏牳幹捀㥍呱䉵䒏奯弻眤偰堰櫂澩墵ꆿ睉묽㞘㡊䌨橘㶵⭄塕</w:t>
      </w:r>
      <w:r>
        <w:rPr/>
        <w:t>⠥☶</w:t>
      </w:r>
      <w:r>
        <w:rPr/>
        <w:t>䝍쉇䓂弭㝎ㅗ쵒掬㩉浩刭⽑䈰牨㌦䬴〰㕪拂㘮瓂彥住橖</w:t>
      </w:r>
      <w:r>
        <w:rPr/>
        <w:t>Ⱨ</w:t>
      </w:r>
      <w:r>
        <w:rPr/>
        <w:t>ꍢ略싂前劮쉱妬</w:t>
      </w:r>
      <w:r>
        <w:rPr/>
        <w:t>⣂⑏</w:t>
      </w:r>
      <w:r>
        <w:rPr/>
        <w:t>㑐䧂녪恡摳ꆡ썾쉒쉒</w:t>
      </w:r>
      <w:r>
        <w:rPr/>
        <w:t>ꕳ</w:t>
      </w:r>
      <w:r>
        <w:rPr/>
        <w:t>歧熮䝨お摠䩧컂ㄩ</w:t>
      </w:r>
      <w:r>
        <w:rPr/>
        <w:t>⠯</w:t>
      </w:r>
      <w:r>
        <w:rPr/>
        <w:t>僎췍䇃촱䈤⚩烎儳淂슏䇂㦩</w:t>
      </w:r>
      <w:r>
        <w:rPr/>
        <w:t>ꕉ</w:t>
      </w:r>
      <w:r>
        <w:rPr/>
        <w:t>㪘䜶뗂扵⩢䭳秂⭡숶禩쉚䡌싂䓂䵪塨ꅨ쉋쉫싂☭쉁쉲漲뿂䭨䜩颬⸩䡴䟂쉪浨놏⥨ꌤ彧䓂䭵녩䧂䥣㋂䡄땇</w:t>
      </w:r>
      <w:r>
        <w:rPr/>
        <w:t>ⵙ</w:t>
      </w:r>
      <w:r>
        <w:rPr/>
        <w:t>奣䕵쉧㗂녆녦䬣壎숬쉄噘쉤墱瓎轵쵵昳넻淂轇ꇍ帷玩㵖숯컎쉋渦姂땗祥痂⭔쉓欹敳䳍爱勂숭墥겵斮珎곂䑘</w:t>
      </w:r>
      <w:r>
        <w:rPr/>
        <w:t>⢣</w:t>
      </w:r>
      <w:r>
        <w:rPr/>
        <w:t>焬땫싂땞去冣㫃䠥汌朵楌䣂쉫㪮猹쉨㩉걂⪏␪싂습卢猣㭵哂쉢쉶䬤䌯愲쉥㩊姂녾㒮㩾畄䙡슮敉坰쉨愪䃂쉔幄쉭䴵㊻㝙쉩⍕轞䍗冮灧숺橕㬵戩ꅓ</w:t>
      </w:r>
      <w:r>
        <w:rPr/>
        <w:t>ꕮꔻ</w:t>
      </w:r>
      <w:r>
        <w:rPr/>
        <w:t>䙈⩚</w:t>
      </w:r>
      <w:r>
        <w:rPr/>
        <w:t>ꤨ</w:t>
      </w:r>
      <w:r>
        <w:rPr/>
        <w:t>頪㭂⍥⮥傏瑤숷쉭扲㵄▱㤩呖䱷䡔爳墥䕲䩃㮥橑㝳쉬䁔ꅦ矎䐨㭲쉃桑깑田㤱圵⽢㢵⩃纩㑺瀊祖旂典㡂癤쉵丩嗂塟湷䎩䤴</w:t>
      </w:r>
      <w:r>
        <w:rPr/>
        <w:t>Ɐ</w:t>
      </w:r>
      <w:r>
        <w:rPr/>
        <w:t>橃積▣祯周쉒捐祢〉</w:t>
      </w:r>
      <w:r>
        <w:rPr/>
        <w:t>꧂</w:t>
      </w:r>
      <w:r>
        <w:rPr/>
        <w:t>ㅏ깤⬨绂婍㈯㛍慓顊杊䅉㨮ꏂ眪未⑍䘷⩤ꎣ栴䒮䯍乌⿂淂숮뽱睫楑쉓㡓쉐汗쉉漶辘潞燂㑙㍂⶿橚쉔㒡ꍓ㩣㵄戣⪻椩漹湘穊佭䀤灯䕣⦩슥晏燂쉮㷂捷畦䥹敲劵炩獀椻넦䍚㴫┫兩扯쉦뽀쉁椰㌶䡥啌슱偄瘣⵸㡖㟎仃睬쉵䤥⩯共汶</w:t>
      </w:r>
      <w:r>
        <w:rPr/>
        <w:t>꧂</w:t>
      </w:r>
      <w:r>
        <w:rPr/>
        <w:t>쉐쌣乍頰쉌⤽湙彫噋䙞煙瑪㥂⭪敢뼨숺弪劮㌲䇂⩸뽊䳂䝹ꄮ䱐쉤♏⫂兡숴쉑╖㡅╲奠䅍坭㯂攪㍭쉬獔焳꥚㯃ꥰ椪뭂䲏㠣䠥䕦㙀㩲坋㪣庻婗橴뮬顧⍌쉲䃂㉗뼸딶㤺奘䕊쉟숳뽰싍㍢兦</w:t>
      </w:r>
      <w:r>
        <w:rPr/>
        <w:t>ꤪ</w:t>
      </w:r>
      <w:r>
        <w:rPr/>
        <w:t>硒쏍㬰㜸쉷揍汨煃㍶牾䲡硓쉠欦녵敌燂窩</w:t>
      </w:r>
      <w:r>
        <w:rPr/>
        <w:t>ꕌ</w:t>
      </w:r>
      <w:r>
        <w:rPr/>
        <w:t>剩佑㭩숣啺䬲䬫獷掩ㅁ揂걗ꄷ䕓⍣⹨祅㙯┨睡敐甩⹮䋍䚩繄ヂ炘䥁䭦㇃總洴㕊쉶掻䮣帬燂牒ぐ䉏</w:t>
      </w:r>
      <w:r>
        <w:rPr/>
        <w:t>⢬</w:t>
      </w:r>
      <w:r>
        <w:rPr/>
        <w:t>究쵤昶䚿堭ꥨꇂ㨲떬喡漨泂煩칆橫숬㥊⍾</w:t>
      </w:r>
      <w:r>
        <w:rPr/>
        <w:t>ⴴ</w:t>
      </w:r>
      <w:r>
        <w:rPr/>
        <w:t>淎⥄㝧㘰灑獤⭦䳂䬴㭚䀻딥瓂济㵌⯂</w:t>
      </w:r>
      <w:r>
        <w:rPr/>
        <w:t>⡸</w:t>
      </w:r>
      <w:r>
        <w:rPr/>
        <w:t>獶瑱仂浨㙠</w:t>
      </w:r>
      <w:r>
        <w:rPr/>
        <w:t>ꕯ</w:t>
      </w:r>
      <w:r>
        <w:rPr/>
        <w:t>穑㵩⭠㵋揎묬숣䵳頻䏍䭓</w:t>
      </w:r>
      <w:r>
        <w:rPr/>
        <w:t>ⱚ</w:t>
      </w:r>
      <w:r>
        <w:rPr/>
        <w:t>㥺㕗仂殱潳</w:t>
      </w:r>
      <w:r>
        <w:rPr/>
        <w:t>ⵦ</w:t>
      </w:r>
      <w:r>
        <w:rPr/>
        <w:t>⽒㕫佅碻硫뗂䵙犿쉷椦걥슣숽⫂桥䁟㵚墬捧䁕</w:t>
      </w:r>
      <w:r>
        <w:rPr/>
        <w:t>ꦮ</w:t>
      </w:r>
      <w:r>
        <w:rPr/>
        <w:t>疮쉈깭䐭뾥瘣轰Ⓜ扏儴䯃Ⓜ剰쉌䚮칰怱橦㕰癓昽숲싂伳㇎䅞ノ十佨뇂迂䀪쉘숯晈썫抏甸狃싂䍋⼪녙頶穮</w:t>
      </w:r>
      <w:r>
        <w:rPr/>
        <w:t>ⶡ</w:t>
      </w:r>
      <w:r>
        <w:rPr/>
        <w:t>呖</w:t>
      </w:r>
      <w:r>
        <w:rPr/>
        <w:t>⠪</w:t>
      </w:r>
      <w:r>
        <w:rPr/>
        <w:t>쉲㨭嘤╺숳䛎怰䱒剏䓂쉈礫싍湪偘䡨䕁疥䌬⽓㖬癏㈤췍⫎飃숺挲ꅗ湓뗂쉙숱쌪楖弣㙃睬㎏睷兆</w:t>
      </w:r>
      <w:r>
        <w:rPr/>
        <w:t>꧂</w:t>
      </w:r>
      <w:r>
        <w:rPr/>
        <w:t>煞㵡敘╧⥏ꎵ㍬☸⼮玩浮䭔䉊䑬</w:t>
      </w:r>
      <w:r>
        <w:rPr/>
        <w:t>ꕕ</w:t>
      </w:r>
      <w:r>
        <w:rPr/>
        <w:t>쉎流䙦쉵擂촫㬫꥖噑敲勂䵈嫂煪朻␭칢싂浺䚿炘䴫⤹湟歧쉨㵐䭑</w:t>
      </w:r>
      <w:r>
        <w:rPr/>
        <w:t>ⱪ</w:t>
      </w:r>
      <w:r>
        <w:rPr/>
        <w:t>䁀煍顺橸㨦楔땂搮쉀싂伭㡆쉀爳䑐녾浳皩㑋쉒穈副䝳扨壍漪坷䉅䅆心갱浡愲㇂伊䜽樽쉂숩硪住匶쉠㷂㕐畨呢㦱接䑭㣂䙨⑹牙쉡뽀땯ꄪ㑗瀽⽅癏뭚祙汶䒘敶캵㝱瑪㑅쉨㥶ꄰ⭨妏ㅎ</w:t>
      </w:r>
      <w:r>
        <w:rPr/>
        <w:t>꤯</w:t>
      </w:r>
      <w:r>
        <w:rPr/>
        <w:t>⡩</w:t>
      </w:r>
      <w:r>
        <w:rPr/>
        <w:t>䌭䟂㵯剟╡灯当</w:t>
      </w:r>
      <w:r>
        <w:rPr/>
        <w:t>ⵞ</w:t>
      </w:r>
      <w:r>
        <w:rPr/>
        <w:t>쉄㎱噅싂瘨噡乌뽘摮숫㉳戹憩棂杶秂䪿ㅷ䓎扟䔤┬焦氬呋쉕恹䫂⫂Ⓜ䍸㭆䗂娴䕘䎩助凂睢뿂⬦뾬矂䙭䕪㭗쉋㈳ꎩ㍞쉕㒩⽱슬璏牣琳扑쉡쉇㭯⩢殘弣䷎⌤䜴睈⧂轈춮쉗</w:t>
      </w:r>
      <w:r>
        <w:rPr/>
        <w:t>ꖏ╮</w:t>
      </w:r>
      <w:r>
        <w:rPr/>
        <w:t>㍃썴䬱煗总啌偫숭쉑汕㉳䍦쉋琱㣃슬剾꥚䤩辣䗎┻朽呈垿䁢幢接⨨</w:t>
      </w:r>
      <w:r>
        <w:rPr/>
        <w:t>ꤵ</w:t>
      </w:r>
      <w:r>
        <w:rPr/>
        <w:t>挸勂⬮礦㣂橗晑柃烃ꍭ碱쉌䉖繫</w:t>
      </w:r>
      <w:r>
        <w:rPr/>
        <w:t>ⵃ</w:t>
      </w:r>
      <w:r>
        <w:rPr/>
        <w:t>畵⌦숲</w:t>
      </w:r>
      <w:r>
        <w:rPr/>
        <w:t>⢣</w:t>
      </w:r>
      <w:r>
        <w:rPr/>
        <w:t>嫂眦刴䑎㡣䵸輥獬夸</w:t>
      </w:r>
      <w:r>
        <w:rPr/>
        <w:t>ⵆ</w:t>
      </w:r>
      <w:r>
        <w:rPr/>
        <w:t>憻♈妿扊䫂뇂썷轧摃彀佺湮䴮䡏瘰</w:t>
      </w:r>
      <w:r>
        <w:rPr/>
        <w:t>ꕟ</w:t>
      </w:r>
      <w:r>
        <w:rPr/>
        <w:t>楌묶圻㬭硣留撡垱焯㕖吽ꌹ䥸䲮䨪漷</w:t>
      </w:r>
      <w:r>
        <w:rPr/>
        <w:t>ꕦ</w:t>
      </w:r>
      <w:r>
        <w:rPr/>
        <w:t>뼮䡒〽캿梵ꍩ儺杯䙡┣晡䩃⹂숤卤䝶걂</w:t>
      </w:r>
      <w:r>
        <w:rPr/>
        <w:t>ꕒ</w:t>
      </w:r>
      <w:r>
        <w:rPr/>
        <w:t>搥䨤滂㝩昴瘤䝗쉟厡쉕励輪嘣瓂婴㯍쉪숵㠸打䉶佹牰彣堲슥恒쉅쉇</w:t>
      </w:r>
      <w:r>
        <w:rPr/>
        <w:t>ⴻ</w:t>
      </w:r>
      <w:r>
        <w:rPr/>
        <w:t>䥑뭍</w:t>
      </w:r>
      <w:r>
        <w:rPr/>
        <w:t>Ⱚ⭕</w:t>
      </w:r>
      <w:r>
        <w:rPr/>
        <w:t>杒楑</w:t>
      </w:r>
      <w:r>
        <w:rPr/>
        <w:t>ꥐ</w:t>
      </w:r>
      <w:r>
        <w:rPr/>
        <w:t>瑇뗂㝫乘䔷㥌琺䩌掬桳䝦숪䆬⨨䖿噎䁇摨〬깍䑵帰</w:t>
      </w:r>
      <w:r>
        <w:rPr/>
        <w:t>Ⱖ</w:t>
      </w:r>
      <w:r>
        <w:rPr/>
        <w:t>檏ꎻ礲幫䟂杍ꍰ깕矂懂愩ㅈ䵅嫂䵫噍䍣樻摲䱣顾䅫促绎쉱숦⵶縱呢</w:t>
      </w:r>
      <w:r>
        <w:rPr/>
        <w:t>ꦻ</w:t>
      </w:r>
      <w:r>
        <w:rPr/>
        <w:t>슩䍱坉긤䆻歴䀪厬怲⹲楢畗␭機懂슩㥉㯂⩒䴣㏂琯灞쉠梡䅠硬村繗뿂旂慈ㄸ獓䩡䱁쉱넮夷㩤卬䨥庬犬㝯礫㘬슩橙䑤礣㨪頩䖱㙭为强㭴깙㪡䉃怸</w:t>
      </w:r>
      <w:r>
        <w:rPr/>
        <w:t>Ⳃ</w:t>
      </w:r>
      <w:r>
        <w:rPr/>
        <w:t>奘䑚飍䩫傩</w:t>
      </w:r>
      <w:r>
        <w:rPr/>
        <w:t>ꥁ</w:t>
      </w:r>
      <w:r>
        <w:rPr/>
        <w:t>㇂</w:t>
      </w:r>
      <w:r>
        <w:rPr/>
        <w:t>⡕</w:t>
      </w:r>
      <w:r>
        <w:rPr/>
        <w:t>뽑숲썊ꥰ⭳療嘽</w:t>
      </w:r>
      <w:r>
        <w:rPr/>
        <w:t>ⵒ⭭</w:t>
      </w:r>
      <w:r>
        <w:rPr/>
        <w:t>悩爺䡔牌媘㘯瑧穮奲瓂潾㩵吤匤礱䐬捔瑆煗報幠挳㉞⭵┵</w:t>
      </w:r>
      <w:r>
        <w:rPr/>
        <w:t>⡋⥺</w:t>
      </w:r>
      <w:r>
        <w:rPr/>
        <w:t>㑫숳㤵쵆硇슥⨳勂䋂싂䲥楥㌣⨩䍓칳敶癊⍖㎮夬瀽</w:t>
      </w:r>
      <w:r>
        <w:rPr/>
        <w:t>ⱡ</w:t>
      </w:r>
      <w:r>
        <w:rPr/>
        <w:t>㙣飃瘸</w:t>
      </w:r>
      <w:r>
        <w:rPr/>
        <w:t>ꤽ</w:t>
      </w:r>
      <w:r>
        <w:rPr/>
        <w:t>瞏疩㍕쎮㘭␯ㅒ쉏睏쉊杊琪核㙭㭊壂朹㡂慍琣縣猺擂㦿⨺楟迂侵㤹☷卵厩ꅇ⬹焨䈹▩睉未恙硆塞堽盂긶칃</w:t>
      </w:r>
      <w:r>
        <w:rPr/>
        <w:t>ⱓ</w:t>
      </w:r>
      <w:r>
        <w:rPr/>
        <w:t>瑵ꅴ杠쉃朊捾䮥숰♎쌮㷂獆煢暩㉳扯迂幚㝹瘪㙘懂⹨坤쉪繵䭾⫂瑺싂桐冬䴮桕㌳睲䨹䯂䉩쵤격塍숯쉀硖掵뾩杏㙯偱䌷硡䜦頪䵾쉨䮮뽰廂⨶撩䄱䈥䑣쉐⩆刣䱮</w:t>
      </w:r>
      <w:r>
        <w:rPr/>
        <w:t>ꤸ</w:t>
      </w:r>
      <w:r>
        <w:rPr/>
        <w:t>揂姂穠⫂쉶恥䉰뇂숰数땗썑</w:t>
      </w:r>
      <w:r>
        <w:rPr/>
        <w:t>ⵔ</w:t>
      </w:r>
      <w:r>
        <w:rPr/>
        <w:t>㎵⽨⥩쉙㵶䑒쉊猵쉢䞵㥘楥噡辡䭈䘪䔺牊㪘㊵ざ䀣䂬⸦쉶乇瓂㊘ぢ⑔獣槂뼥쉦춣⭦㠻뽤櫂泂㡳䕱啲略</w:t>
      </w:r>
      <w:r>
        <w:rPr/>
        <w:t>Ɽ</w:t>
      </w:r>
      <w:r>
        <w:rPr/>
        <w:t>祕ꅩ楒</w:t>
      </w:r>
      <w:r>
        <w:rPr/>
        <w:t>ꦬ⹐</w:t>
      </w:r>
      <w:r>
        <w:rPr/>
        <w:t>啵⩵㘰匤뭢⹚⬵</w:t>
      </w:r>
      <w:r>
        <w:rPr/>
        <w:t>ⱋ</w:t>
      </w:r>
      <w:r>
        <w:rPr/>
        <w:t>兂넷딩潍ヂ愪歬璏㐶숦숰婋溻轍倷㥚席㙎㵦噉습㕈쉒뽩㷂㝞쉐䀹穢촣勂쉦䡐唤剖㔵晙껂煠㥲</w:t>
      </w:r>
      <w:r>
        <w:rPr/>
        <w:t>ꕘ</w:t>
      </w:r>
      <w:r>
        <w:rPr/>
        <w:t>ぃ숪⑍塟琹숸䝞슏슣⍍⍋㑅搸溵뼮怵⽥䧍䵎㊮轰慹扈⌴㓂☩堫忍ㅊ캵싃㡋</w:t>
      </w:r>
    </w:p>
    <w:p>
      <w:pPr>
        <w:pStyle w:val="PreformattedText"/>
        <w:bidi w:val="0"/>
        <w:spacing w:before="0" w:after="0"/>
        <w:jc w:val="left"/>
        <w:rPr/>
      </w:pPr>
      <w:r>
        <w:rPr/>
        <w:t>㷃忂슥獭䩵䥳参煮䑀깤㙚䑧</w:t>
      </w:r>
      <w:r>
        <w:rPr/>
        <w:t>ꖘ</w:t>
      </w:r>
      <w:r>
        <w:rPr/>
        <w:t>싂你䬯㑑癄묳焯숯ꅪ繭㠵쉳縨걅⤥摔쉾숸ꅫ</w:t>
      </w:r>
      <w:r>
        <w:rPr/>
        <w:t>ⱎ</w:t>
      </w:r>
      <w:r>
        <w:rPr/>
        <w:t>䌶쉶焨濂兦췂呵䧃䅗塂祃挹犬쉑坒㥺乱顣唴稪潩心㉫呍瀬</w:t>
      </w:r>
      <w:r>
        <w:rPr/>
        <w:t>ⷂ</w:t>
      </w:r>
      <w:r>
        <w:rPr/>
        <w:t>本</w:t>
      </w:r>
      <w:r>
        <w:rPr/>
        <w:t>Ⱛ</w:t>
      </w:r>
      <w:r>
        <w:rPr/>
        <w:t>燃瞩㜵婲㝘佔嘺▿祭쉅</w:t>
      </w:r>
      <w:r>
        <w:rPr/>
        <w:t>ꤤ</w:t>
      </w:r>
      <w:r>
        <w:rPr/>
        <w:t>ⱌ</w:t>
      </w:r>
      <w:r>
        <w:rPr/>
        <w:t>䘤䥡♤瘥ꇂ䉺䉚渦瑦殮ㄱ繦噲䥬놻堤䱁</w:t>
      </w:r>
      <w:r>
        <w:rPr/>
        <w:t>ꥄ</w:t>
      </w:r>
      <w:r>
        <w:rPr/>
        <w:t>ꥫ䓂♬楌泃</w:t>
      </w:r>
      <w:r>
        <w:rPr/>
        <w:t>⡷⏂</w:t>
      </w:r>
      <w:r>
        <w:rPr/>
        <w:t>具䴵㑗䬻轗冻⩘ㅨ</w:t>
      </w:r>
      <w:r>
        <w:rPr/>
        <w:t>ꕖ</w:t>
      </w:r>
      <w:r>
        <w:rPr/>
        <w:t>䄽为迂物</w:t>
      </w:r>
      <w:r>
        <w:rPr/>
        <w:t>Ⳃ</w:t>
      </w:r>
      <w:r>
        <w:rPr/>
        <w:t>䎻㵊싂祳㥮顏뭑䁋칌硔숪⦘䰩㍐砣㝬┨䝣땍奤奄啊싍쉎㑕曂歩䑳걪橺灯桂뭓坈硕哂뾿ꌱし⛂컂儬唲乂㵉격癩</w:t>
      </w:r>
      <w:r>
        <w:rPr/>
        <w:t>ⱥ⑎</w:t>
      </w:r>
      <w:r>
        <w:rPr/>
        <w:t>ⶩ┫</w:t>
      </w:r>
      <w:r>
        <w:rPr/>
        <w:t>伳칳녵敶庣䉌剁숫⾿쉬깦</w:t>
      </w:r>
      <w:r>
        <w:rPr/>
        <w:t>ⵞ</w:t>
      </w:r>
      <w:r>
        <w:rPr/>
        <w:t>颵ꍰ匱種爬싎嘹㨱䋂橱槂䈺쉘㨽啗吭竂娱㏂祖⒱</w:t>
      </w:r>
      <w:r>
        <w:rPr/>
        <w:t>ꤴ</w:t>
      </w:r>
      <w:r>
        <w:rPr/>
        <w:t>䅺숻槂㉉欲圪束⩷⧂췍樨匵䉎焴瑸飂㵎▿⭘㔥帥</w:t>
      </w:r>
      <w:r>
        <w:rPr/>
        <w:t>ꤰ</w:t>
      </w:r>
      <w:r>
        <w:rPr/>
        <w:t>术</w:t>
      </w:r>
      <w:r>
        <w:rPr/>
        <w:t>ⴹ</w:t>
      </w:r>
      <w:r>
        <w:rPr/>
        <w:t>倻䵬⭈뇂熬灯싂쉟♞傱갭歺㩋㴽췂慇</w:t>
      </w:r>
      <w:r>
        <w:rPr/>
        <w:t>ⱀ</w:t>
      </w:r>
      <w:r>
        <w:rPr/>
        <w:t>改纏㭄䀻䙩䴱㉲祅딱싂䍭嘱刮䨹姂믂掮숺幏秂砪䰫깃</w:t>
      </w:r>
      <w:r>
        <w:rPr/>
        <w:t>⣂</w:t>
      </w:r>
      <w:r>
        <w:rPr/>
        <w:t>擂ꅑꄮ㬶䔵㴥</w:t>
      </w:r>
      <w:r>
        <w:rPr/>
        <w:t>ⲏ</w:t>
      </w:r>
      <w:r>
        <w:rPr/>
        <w:t>걒ꥵ䱫넻넫吥䎱啞䨤㝦⩪㔦쎏쉢뇎ꌲ</w:t>
      </w:r>
      <w:r>
        <w:rPr/>
        <w:t>ⰰ</w:t>
      </w:r>
      <w:r>
        <w:rPr/>
        <w:t>걗ꍧ伥㵂壂斵硤滃淂穲</w:t>
      </w:r>
      <w:r>
        <w:rPr/>
        <w:t>ꕧ</w:t>
      </w:r>
      <w:r>
        <w:rPr/>
        <w:t>䭯쉅响䝟㝓圲上畧⸳晭ㅉ噘㵣癚</w:t>
      </w:r>
      <w:r>
        <w:rPr/>
        <w:t>ⵑ⩡</w:t>
      </w:r>
      <w:r>
        <w:rPr/>
        <w:t>摭稯ㅣ⪮䎱䮩䢵◍手㑖䑗䊬㜹썃偅⹪㴫牌禘숨䁀乡⧎轷汶摕䔪</w:t>
      </w:r>
      <w:r>
        <w:rPr/>
        <w:t>⠫</w:t>
      </w:r>
      <w:r>
        <w:rPr/>
        <w:t>㍤么眰琫䙏숰畇幧噎㴥쉬㘮塀썉싂┥刯灁䁯獭浍쵡欶吸磍繋橎歷䪬穩䁹긯桅</w:t>
      </w:r>
      <w:r>
        <w:rPr/>
        <w:t>⠷</w:t>
      </w:r>
      <w:r>
        <w:rPr/>
        <w:t>璘䘳ꅐ칞싂⽦奊┥⩈㕣㪥䪘䭏ꍀ彰㑸棂㥐穥㊩♳啑㈫呺楞䫎兯剸䁡⸶㩑쉰㣂祋䭑⵲䝄⚏幦湯⩶椻䕨䉠╸协숷䥲獹싂슣䊬걣燂싍䩂䵒☮母乮栵</w:t>
      </w:r>
      <w:r>
        <w:rPr/>
        <w:t>꧂</w:t>
      </w:r>
      <w:r>
        <w:rPr/>
        <w:t>摍浥縭斘僂杩咡昦䊿㐪喬䔬祕Ⓙ畤쵊⨺乘</w:t>
      </w:r>
      <w:r>
        <w:rPr/>
        <w:t>ꔩ</w:t>
      </w:r>
      <w:r>
        <w:rPr/>
        <w:t>瑯䡹싂ㄵ汷⭢쉾䡧</w:t>
      </w:r>
      <w:r>
        <w:rPr/>
        <w:t>꥓</w:t>
      </w:r>
      <w:r>
        <w:rPr/>
        <w:t>칬先輤䑞䍸剖协떘㠭슡䰸塥灯旂䭑쉏</w:t>
      </w:r>
      <w:r>
        <w:rPr/>
        <w:t>⠭</w:t>
      </w:r>
      <w:r>
        <w:rPr/>
        <w:t>䱰쉖㞘畏</w:t>
      </w:r>
      <w:r>
        <w:rPr/>
        <w:t>ⱚ</w:t>
      </w:r>
      <w:r>
        <w:rPr/>
        <w:t>硆慃楃硵㈭㤺毂⨱剂䩾梥䜸쉌䝾ꌣ䜭</w:t>
      </w:r>
      <w:r>
        <w:rPr/>
        <w:t>Ⱪ</w:t>
      </w:r>
      <w:r>
        <w:rPr/>
        <w:t>恘컂⼺⦩║ꍷ䊬厵仂晈</w:t>
      </w:r>
      <w:r>
        <w:rPr/>
        <w:t>Ⱔ</w:t>
      </w:r>
      <w:r>
        <w:rPr/>
        <w:t>兌㶥䱨浇䛂幰䠲䉮땘浥㍒걵㴪協뽕斩㗂慌㚮쵧䥷Ⓜ䩶敱㬥</w:t>
      </w:r>
      <w:r>
        <w:rPr/>
        <w:t>ꤤ</w:t>
      </w:r>
      <w:r>
        <w:rPr/>
        <w:t>䭾⩨䥊甤禬㵴⼩㠪坹싂惂⤺怩灭眱炱㡏匳壎偵䧎畂䵨⵱畢㎡䊩呷刻㥮⑓쎏捰牅묨伮䅨玬圱䝸䓍㥰竂睰桀㞻싎䯂杈쉺쉹䁅</w:t>
      </w:r>
      <w:r>
        <w:rPr/>
        <w:t>ꗂ</w:t>
      </w:r>
      <w:r>
        <w:rPr/>
        <w:t>䘵䡳椪患䀺滂╩땧뼺쏂쉙쉣뽊䵺㷍㤲䵘ꄳ뼩灌墱ꍺ慕扫싂輥</w:t>
      </w:r>
      <w:r>
        <w:rPr/>
        <w:t>ꕸ</w:t>
      </w:r>
      <w:r>
        <w:rPr/>
        <w:t>乒䕌㞩厣믃㟂ꅓ䱴悻숽ꥱ㔤츽슥瑄乂梻⭡瑠</w:t>
      </w:r>
      <w:r>
        <w:rPr/>
        <w:t>꧂</w:t>
      </w:r>
      <w:r>
        <w:rPr/>
        <w:t>㖏㝾䏂㎻吮</w:t>
      </w:r>
      <w:r>
        <w:rPr/>
        <w:t>ꥐ</w:t>
      </w:r>
      <w:r>
        <w:rPr/>
        <w:t>磂</w:t>
      </w:r>
      <w:r>
        <w:rPr/>
        <w:t>ꔵ</w:t>
      </w:r>
      <w:r>
        <w:rPr/>
        <w:t>䘫哂쉤湵뭧䨵繉刪ㅫ奨ㅏ睆㑖玘䥗㙟佢ガ⹍䩘ꅈ䉙繰偁䥙╢捏쉊깐</w:t>
      </w:r>
      <w:r>
        <w:rPr/>
        <w:t>Ⱶ</w:t>
      </w:r>
      <w:r>
        <w:rPr/>
        <w:t>쉰ꏂ쉏䠪㉕癑吰治咩唵䱬</w:t>
      </w:r>
      <w:r>
        <w:rPr/>
        <w:t>ⶮ</w:t>
      </w:r>
      <w:r>
        <w:rPr/>
        <w:t>呣て딫ヂ冘汄礫ꌫ坟头佅숣歭㠸⑑⥎캵⩉泂爫쉐灄摙㗂㡭촪瀸侘⍇畣</w:t>
      </w:r>
      <w:r>
        <w:rPr/>
        <w:t>ⱀ</w:t>
      </w:r>
      <w:r>
        <w:rPr/>
        <w:t>顦䩍痂㩴쵔☭慞䭊♁숷䝳쉫쉒牺咘歗쉴슿晌擂䉚㮡湡睢匲꥙㘩ㆱ活䲡⚡칷⪩츤╮䵖欣㔹믍쉡숮쉋숦偟娶䙚쉡䈳㩑㪵㍡⽫숶繈䍋</w:t>
      </w:r>
      <w:r>
        <w:rPr/>
        <w:t>ⵇ</w:t>
      </w:r>
      <w:r>
        <w:rPr/>
        <w:t>係獡輰슘⽢顗兘䕫䤹攣朩䘮嘶穢淃哃ꏂ填癖噔接㥖㵗㎩稣澣桬琸쉸塧㒻顒捏⹳壎뭥硷㐊嘲㈻깰焯슿♗幀漲穲䍂獦桾䡬䀺硴㓂숪桅磂浇⽇桹⑧㥬</w:t>
      </w:r>
      <w:r>
        <w:rPr/>
        <w:t>⠤</w:t>
      </w:r>
      <w:r>
        <w:rPr/>
        <w:t>扱㝂䧎男</w:t>
      </w:r>
      <w:r>
        <w:rPr/>
        <w:t>ꥃ</w:t>
      </w:r>
      <w:r>
        <w:rPr/>
        <w:t>숱⪥䴨㉕浌㶡䤦쉂瞵䖏㥧썢䋂⌨䍈願䙌뽙玩뽷㭍㝢䭁搲䦩㙴䝳䫂攽䈻츪㝑敉卋뭇報쉃戯桒䥄뼺䙰拂㨪</w:t>
      </w:r>
      <w:r>
        <w:rPr/>
        <w:t>ⵆ⨲</w:t>
      </w:r>
      <w:r>
        <w:rPr/>
        <w:t>哂倪⹾乬噹촶愯彫攱깴奆婗灓玵婬穨ㄮ칤晪⭏䂿啗杏⺩쵍뼹数걡</w:t>
      </w:r>
      <w:r>
        <w:rPr/>
        <w:t>ⱘ</w:t>
      </w:r>
      <w:r>
        <w:rPr/>
        <w:t>䁁矂祂㋂숵桄숦䩓⹡獒楄뽤⛂녍僂橇汧坑梱⭲䡁꺿♈玿瑲瀷䩚⩰쉄奒懍㈲</w:t>
      </w:r>
      <w:r>
        <w:rPr/>
        <w:t>ꤵ</w:t>
      </w:r>
      <w:r>
        <w:rPr/>
        <w:t>쉸뼯</w:t>
      </w:r>
      <w:r>
        <w:rPr/>
        <w:t>꧂</w:t>
      </w:r>
      <w:r>
        <w:rPr/>
        <w:t>欽㐩瓍漣♹㟂砰쉍땤㭮浔䬰숪敠煀츤䭇噁④懂圭겣兀殮ꥶ⭵ꅰ</w:t>
      </w:r>
      <w:r>
        <w:rPr/>
        <w:t>ꕏ</w:t>
      </w:r>
      <w:r>
        <w:rPr/>
        <w:t>癋췂⵳佁瘭䑴桾</w:t>
      </w:r>
      <w:r>
        <w:rPr/>
        <w:t>꧂</w:t>
      </w:r>
      <w:r>
        <w:rPr/>
        <w:t>畐䩰䱌㗍彖彅恡㔹姂┬슣㠹⸷湫쉳䠤嘶습㯂住怵썳㠺뽊颬ꥫ㔳⩄썁캡䬭嫂吸憬ꅵ塃㉧땢ㅬ㨸䠤え슬㣂쉏䘩繁欪䡊⍚杢喿恎擂㙰砫쉨숹硎⤮쉓쉉䮥㑺䠭輱千䅬</w:t>
      </w:r>
      <w:r>
        <w:rPr/>
        <w:t>ꕫ</w:t>
      </w:r>
      <w:r>
        <w:rPr/>
        <w:t>䕓⛎欣䵖態拂䐳䌻⫂뗂ㅮ뭐㙅䯂樶쉍䥚项㛂梡䈻湶噂灚癩쉲╈祭촮슣帲쉄쉎캬湤䭮硲婈⫂㭮䫍玏㙟뮏輸嘥⎬弯</w:t>
      </w:r>
      <w:r>
        <w:rPr/>
        <w:t>⡞</w:t>
      </w:r>
      <w:r>
        <w:rPr/>
        <w:t>偕쉟䎩╺싂쉯淂妘</w:t>
      </w:r>
      <w:r>
        <w:rPr/>
        <w:t>꧂</w:t>
      </w:r>
      <w:r>
        <w:rPr/>
        <w:t>ⱖ</w:t>
      </w:r>
      <w:r>
        <w:rPr/>
        <w:t>ꅘ灃碮컂昦⺣侘恭歞敧琴卑猻⍄佹剪畂弳⑹뭮㦵硖湊ꍟ䒱싂믎깹쉅帥㡺걖쉞⬪뭵婊泂偅搻颵㕮⑍⹗ꅏ⌦䋂汀乧쉓ㅺあ㉭㶘싂쉦⫂挤傏睲澩奚</w:t>
      </w:r>
      <w:r>
        <w:rPr/>
        <w:t>ꔣ</w:t>
      </w:r>
      <w:r>
        <w:rPr/>
        <w:t>奔⻎劬卞</w:t>
      </w:r>
      <w:r>
        <w:rPr/>
        <w:t>ꔩ</w:t>
      </w:r>
      <w:r>
        <w:rPr/>
        <w:t>瘯</w:t>
      </w:r>
      <w:r>
        <w:rPr/>
        <w:t>ꕧ</w:t>
      </w:r>
      <w:r>
        <w:rPr/>
        <w:t>㛂慘湾䙤␽ㅶ娺瑵䓂⼨⨯깙䄯땷䪘싃欽㢻穐损䴪奖潌거쉐㤨秂깟ꍴ噰幗椫숴ꆻ癋噧쏂栵竍䜽쉆南䒿瓃ꆩ恐䅷樴垏睡⩾発澻䏂剁智櫂㝄뭞</w:t>
      </w:r>
      <w:r>
        <w:rPr/>
        <w:t>ⷂ</w:t>
      </w:r>
      <w:r>
        <w:rPr/>
        <w:t>쉃</w:t>
      </w:r>
      <w:r>
        <w:rPr/>
        <w:t>ⱋ</w:t>
      </w:r>
      <w:r>
        <w:rPr/>
        <w:t>獊䠬▣慬싍飂쉩顱矂ㄴ</w:t>
      </w:r>
      <w:r>
        <w:rPr/>
        <w:t>ꖱ</w:t>
      </w:r>
      <w:r>
        <w:rPr/>
        <w:t>뾡で横㠦ꌪ캡橑浏撘갤㣂⹂㡦教杴䔽据栽硑轟党⦱䬹숪쉺䢻쉠楠䝄塶ぎ強晅㍺瞥昹⍕噂浺䇂杠祏쉈䝸瑄ㅣ末⑧癡顊</w:t>
      </w:r>
      <w:r>
        <w:rPr/>
        <w:t>ⱏ</w:t>
      </w:r>
      <w:r>
        <w:rPr/>
        <w:t>䥫⤬䂘</w:t>
      </w:r>
      <w:r>
        <w:rPr/>
        <w:t>ⱐ⹵</w:t>
      </w:r>
      <w:r>
        <w:rPr/>
        <w:t>擂敵啢竂窘쉟䡺⽲숊⵬㑅乄숹♣㈯⸻䝮松楪彄䁮䱾⽊</w:t>
      </w:r>
      <w:r>
        <w:rPr/>
        <w:t>⡆</w:t>
      </w:r>
      <w:r>
        <w:rPr/>
        <w:t>秂뾬</w:t>
      </w:r>
      <w:r>
        <w:rPr/>
        <w:t>ⱓ</w:t>
      </w:r>
      <w:r>
        <w:rPr/>
        <w:t>殩䡨䍈櫂兣</w:t>
      </w:r>
      <w:r>
        <w:rPr/>
        <w:t>Ⳃ</w:t>
      </w:r>
      <w:r>
        <w:rPr/>
        <w:t>⽓⪮摤䥨摆找⩴</w:t>
      </w:r>
      <w:r>
        <w:rPr/>
        <w:t>꧍</w:t>
      </w:r>
      <w:r>
        <w:rPr/>
        <w:t>牭䅚䓂긭䠯教㭟⽱㙎㕬睍㨹</w:t>
      </w:r>
      <w:r>
        <w:rPr/>
        <w:t>꧂</w:t>
      </w:r>
      <w:r>
        <w:rPr/>
        <w:t>牎</w:t>
      </w:r>
      <w:r>
        <w:rPr/>
        <w:t>ꔹ</w:t>
      </w:r>
      <w:r>
        <w:rPr/>
        <w:t>䉭瀸숵卮牃桯䚵쉨⨫商硄吵焯轘㚿쉸⥃</w:t>
      </w:r>
      <w:r>
        <w:rPr/>
        <w:t>⡪</w:t>
      </w:r>
      <w:r>
        <w:rPr/>
        <w:t>湗ꅙ쉦쉗攸㨵㭐⹅녦⥴슻㠦</w:t>
      </w:r>
      <w:r>
        <w:rPr/>
        <w:t>ⵗ⩟</w:t>
      </w:r>
      <w:r>
        <w:rPr/>
        <w:t>걂払呡㉔轴</w:t>
      </w:r>
      <w:r>
        <w:rPr/>
        <w:t>ⵐ</w:t>
      </w:r>
      <w:r>
        <w:rPr/>
        <w:t>欦䲬⩡塖</w:t>
      </w:r>
      <w:r>
        <w:rPr/>
        <w:t>⡃</w:t>
      </w:r>
      <w:r>
        <w:rPr/>
        <w:t>쉖䉭焳ㅕ摴깺㉤娩摟쉮灦⤬飍⿂㭬楞쉲噡쉑ꅌ䕷攴操淍攸㍴㈽买怪櫂男⧂琯席摳념곂㙢偦恥㩃㵔べ䡋</w:t>
      </w:r>
      <w:r>
        <w:rPr/>
        <w:t>꧂</w:t>
      </w:r>
      <w:r>
        <w:rPr/>
        <w:t>呷妥戱夸曂춥掩⎻쉾漴쉾쉰쵵쉟㙲梘殣쉗㧂</w:t>
      </w:r>
      <w:r>
        <w:rPr/>
        <w:t>ⱃ</w:t>
      </w:r>
      <w:r>
        <w:rPr/>
        <w:t>䁙繮⥏䲩硐␭⸤幮</w:t>
      </w:r>
      <w:r>
        <w:rPr/>
        <w:t>⡮</w:t>
      </w:r>
      <w:r>
        <w:rPr/>
        <w:t>썋䝬摪숩㑏깢妮滎</w:t>
      </w:r>
      <w:r>
        <w:rPr/>
        <w:t>⢱</w:t>
      </w:r>
      <w:r>
        <w:rPr/>
        <w:t>쉳쵣⮏㐨潆⩓쉹⵳</w:t>
      </w:r>
      <w:r>
        <w:rPr/>
        <w:t>⠪</w:t>
      </w:r>
      <w:r>
        <w:rPr/>
        <w:t>㑉쉤怰</w:t>
      </w:r>
      <w:r>
        <w:rPr/>
        <w:t>ꥇ</w:t>
      </w:r>
      <w:r>
        <w:rPr/>
        <w:t>䱕䉌쉉㊘⑈</w:t>
      </w:r>
      <w:r>
        <w:rPr/>
        <w:t>ꥍ</w:t>
      </w:r>
      <w:r>
        <w:rPr/>
        <w:t>숴꺮ꌣ愭촻总欽⑙쉓忂摅煸潍呣䨺쉟땤⩵橫썅㝭湘</w:t>
      </w:r>
      <w:r>
        <w:rPr/>
        <w:t>ꦵ</w:t>
      </w:r>
      <w:r>
        <w:rPr/>
        <w:t>⾿愱넩穧⥒敂䨰秂숤䥌牔ꍤ땩㨪顁姂⵹㭕䑇䱞䉷䭵兞뽭婁債㈷칏敆쉓晎⹮打숦眳汷䡅㔻</w:t>
      </w:r>
      <w:r>
        <w:rPr/>
        <w:t>ⰺ</w:t>
      </w:r>
      <w:r>
        <w:rPr/>
        <w:t>ꆏ坠㍔숦⑤䭹摙救⴪쉰싂栳儭熿橵潺扊䗎쉋彏憥䕦柂䭯汯놘싂偢煄ㄮꅅ㦩㝆勂䕶썵㘨练塒桞䋂䡱䉋쉪♵剦灃쉳칐䝃䅮愯쉙䭸繸歴䖏瓂温婵漣⩲네ㅯ</w:t>
      </w:r>
      <w:r>
        <w:rPr/>
        <w:t>ꕨ</w:t>
      </w:r>
      <w:r>
        <w:rPr/>
        <w:t>轾祑ㅬ</w:t>
      </w:r>
      <w:r>
        <w:rPr/>
        <w:t>ⴺ</w:t>
      </w:r>
      <w:r>
        <w:rPr/>
        <w:t>䛂咘坌㍥㙡㘭㩯挺㙕</w:t>
      </w:r>
      <w:r>
        <w:rPr/>
        <w:t>ⷂ</w:t>
      </w:r>
      <w:r>
        <w:rPr/>
        <w:t>権匪母弨禩類㬪ꌽ䘽硰摤瘱䢩砺싂쉧㩮㉷楂牵党쉕縳쉶</w:t>
      </w:r>
      <w:r>
        <w:rPr/>
        <w:t>ꕱ</w:t>
      </w:r>
      <w:r>
        <w:rPr/>
        <w:t>噹쉅㌺</w:t>
      </w:r>
      <w:r>
        <w:rPr/>
        <w:t>⡲</w:t>
      </w:r>
      <w:r>
        <w:rPr/>
        <w:t>ⵠ</w:t>
      </w:r>
      <w:r>
        <w:rPr/>
        <w:t>瓂␴瑖⽏쉎娪涿놩㉉딯㉟쵊䩠ꍗ䫂兓숽楉椣渴㋂挷洤䳂⫂敃숺㝯噯〈䍵쉉쉬乯纘쉲⑖뭨칵⩢呑眥䉱㎘捁睃곂畭</w:t>
      </w:r>
      <w:r>
        <w:rPr/>
        <w:t>⠷⴨</w:t>
      </w:r>
      <w:r>
        <w:rPr/>
        <w:t>㚘싂슘⵲</w:t>
      </w:r>
      <w:r>
        <w:rPr/>
        <w:t>ꗂ⩭</w:t>
      </w:r>
      <w:r>
        <w:rPr/>
        <w:t>ィꍶ㟃侩뭵参彔坖䜬琰櫍</w:t>
      </w:r>
      <w:r>
        <w:rPr/>
        <w:t>ꤴ</w:t>
      </w:r>
      <w:r>
        <w:rPr/>
        <w:t>晉ㅖ轑䴮瑙栺䍂㠥촲뭡넰춣佋匲䭑뇂晐걮⫂嘮⫂슣㘤睾樵江갤쉋昦ꎘ</w:t>
      </w:r>
      <w:r>
        <w:rPr/>
        <w:t>ⱘ</w:t>
      </w:r>
      <w:r>
        <w:rPr/>
        <w:t>ꕬ</w:t>
      </w:r>
      <w:r>
        <w:rPr/>
        <w:t>䉯㎩ꥢ䒿쉔咵䍭슮怺傩橌敀㒻쉎㔴睎쉥䜲汯썈쉯疘⩀ㄶ檩呔걫本쎘쵌啄啵璏媩穪湍匽煸㮿䂿砽淂扨敭冻卒噉믂䈊깅忂쉨桲䭂䳂㓂彸䍎䥬㙨発</w:t>
      </w:r>
      <w:r>
        <w:rPr/>
        <w:t>ⱎ</w:t>
      </w:r>
      <w:r>
        <w:rPr/>
        <w:t>ꥶ獱乂♢瞿⩆侬娷␰噇숽⩤</w:t>
      </w:r>
      <w:r>
        <w:rPr/>
        <w:t>ꤦ</w:t>
      </w:r>
      <w:r>
        <w:rPr/>
        <w:t>懂䑱䑚敆䪻步㥙쉗䅇⨳挴슘</w:t>
      </w:r>
      <w:r>
        <w:rPr/>
        <w:t>ⱎ</w:t>
      </w:r>
      <w:r>
        <w:rPr/>
        <w:t>梩㊥妘俍杬椬㟃</w:t>
      </w:r>
      <w:r>
        <w:rPr/>
        <w:t>ꕮ</w:t>
      </w:r>
      <w:r>
        <w:rPr/>
        <w:t>猯捤䈩숯㈶䥢</w:t>
      </w:r>
      <w:r>
        <w:rPr/>
        <w:t>ꤺ</w:t>
      </w:r>
      <w:r>
        <w:rPr/>
        <w:t>㕆쉹⩮欰䣂楈睪㝔</w:t>
      </w:r>
      <w:r>
        <w:rPr/>
        <w:t>⡟</w:t>
      </w:r>
      <w:r>
        <w:rPr/>
        <w:t>斘쉔㋂呩氫䕉쉠쉉슩쉊쉯轅怭쉣⾩瘰矍偗숷䵗珃穞棂畳깚╀堥㢮㨻瑮쉚䔽䑮㔴쉧䁕쉈圮偶怦</w:t>
      </w:r>
      <w:r>
        <w:rPr/>
        <w:t>ⴶ⤭</w:t>
      </w:r>
      <w:r>
        <w:rPr/>
        <w:t>㡷砻䡀㦵㡢潎땺杙䘭剣奍矍싂煆瀺打㖣幄玩숭神ꥸ碿灌㭮쉉䱥椶䜷㙱숮춮╍긺㞬䍋⥱</w:t>
      </w:r>
      <w:r>
        <w:rPr/>
        <w:t>⡓</w:t>
      </w:r>
      <w:r>
        <w:rPr/>
        <w:t>ꥣ獌땓㩶帤弸児칃䵧㉍䱴䚩堫彂唷迂偸뽵㠪㴣㑳恩숻柂浊숹꤮夦瑹䨥䷂</w:t>
      </w:r>
      <w:r>
        <w:rPr/>
        <w:t>ⵔ</w:t>
      </w:r>
      <w:r>
        <w:rPr/>
        <w:t>暥쉺幤㥃ꍇ佊㝉坍䊻皵樶偤㐩⭴框</w:t>
      </w:r>
      <w:r>
        <w:rPr/>
        <w:t>ⱄ</w:t>
      </w:r>
      <w:r>
        <w:rPr/>
        <w:t>㠩싂柂䱂ꎣ僂뮩㪬ㄦ䵎楣扶⍬䗂繡길䘹ꌥ佺䮩쉏䱮㡢稪㝶䧂䯂顚墮乒䗂绂㉬㍏쉮揂欰轠哎칭㩴䚩⪵否頶䭙捊넯␮䵹䚣</w:t>
      </w:r>
      <w:r>
        <w:rPr/>
        <w:t>⡫␲⭢</w:t>
      </w:r>
      <w:r>
        <w:rPr/>
        <w:t>㉌偒䨽숮呃牌㵠儶䡏偬㩲甦併恓츣䐯顃㑣恚쵷䕁彐坦怳⩅䨨扩㵨练㶻毂쉎撥彙嘣懃晪䌮倪⩧</w:t>
      </w:r>
      <w:r>
        <w:rPr/>
        <w:t>⣂</w:t>
      </w:r>
      <w:r>
        <w:rPr/>
        <w:t>믂䥵慅漦景坈ヂ㧂㉴</w:t>
      </w:r>
      <w:r>
        <w:rPr/>
        <w:t>ꔵ</w:t>
      </w:r>
      <w:r>
        <w:rPr/>
        <w:t>쌺</w:t>
      </w:r>
      <w:r>
        <w:rPr/>
        <w:t>ꕰ</w:t>
      </w:r>
      <w:r>
        <w:rPr/>
        <w:t>숥ꆿ殩橨硧䍓焨稶⭔곍ㄲㅈ␵奆䈽</w:t>
      </w:r>
      <w:r>
        <w:rPr/>
        <w:t>ꤤ</w:t>
      </w:r>
      <w:r>
        <w:rPr/>
        <w:t>뭷䄻⍇깍刬彋亡海啱갫⽙컂숺偌洶</w:t>
      </w:r>
      <w:r>
        <w:rPr/>
        <w:t>Ⱟ</w:t>
      </w:r>
      <w:r>
        <w:rPr/>
        <w:t>獹疣</w:t>
      </w:r>
      <w:r>
        <w:rPr/>
        <w:t>⡙</w:t>
      </w:r>
      <w:r>
        <w:rPr/>
        <w:t>乳呟參䩇숭兖䙲磎숴剄㬷わ㍃⭍ィ䰥╠礮녟⤱䍄⪿轥圬㍰썢걖婨穂彟㕷㙘䤯⭨</w:t>
      </w:r>
      <w:r>
        <w:rPr/>
        <w:t>ⷂ</w:t>
      </w:r>
      <w:r>
        <w:rPr/>
        <w:t>儣灬땢묪慡ꄴ嚘䍉晉療猬収爮쉳䊏㙉숤咵刷ㄣ䦿乧穤䑨㕤乂砷䀻쉰╶㡕⫂</w:t>
      </w:r>
      <w:r>
        <w:rPr/>
        <w:t>ꥅ</w:t>
      </w:r>
      <w:r>
        <w:rPr/>
        <w:t>矂婍忂光硳</w:t>
      </w:r>
      <w:r>
        <w:rPr/>
        <w:t>꧂</w:t>
      </w:r>
      <w:r>
        <w:rPr/>
        <w:t>쉔썚꺘禣婘ꌨ</w:t>
      </w:r>
      <w:r>
        <w:rPr/>
        <w:t>ⵑ</w:t>
      </w:r>
      <w:r>
        <w:rPr/>
        <w:t>塟⤺䍦걌婀㬩璣</w:t>
      </w:r>
      <w:r>
        <w:rPr/>
        <w:t>ꖥ</w:t>
      </w:r>
      <w:r>
        <w:rPr/>
        <w:t>優䍖┭䆩洩䉮䀪楯슩㍆䵃⨸숩婙牄剋⩟뽇䭭㝬촭숬橤告呎☳ㅹ쉚䍀戩礲䃎쉟浱唤ꍺ秂弯䲣乪稺惂㭬㕄넵䜰睍欴⍘ꎥ䛂㭉玬</w:t>
      </w:r>
      <w:r>
        <w:rPr/>
        <w:t>ⷍ</w:t>
      </w:r>
      <w:r>
        <w:rPr/>
        <w:t>뽇毂顟썷쉑牋祍䊘繴昤呀䑏啮敷⩃乲깓漳⸦녔슮⭰⍍牮㯂ꅪ</w:t>
      </w:r>
      <w:r>
        <w:rPr/>
        <w:t>ⷂ</w:t>
      </w:r>
      <w:r>
        <w:rPr/>
        <w:t>⣂</w:t>
      </w:r>
      <w:r>
        <w:rPr/>
        <w:t>熻㇂乍ぬ뽰⼵煌縊婏硰䨩㍺礴쉃杩碏摂擎</w:t>
      </w:r>
      <w:r>
        <w:rPr/>
        <w:t>ꕷ</w:t>
      </w:r>
      <w:r>
        <w:rPr/>
        <w:t>놿セ喥湪⚿⺮亵㠱ꥳ넱奦䜱溩剬庥䙑쉯䕭쉬轏</w:t>
      </w:r>
      <w:r>
        <w:rPr/>
        <w:t>ꥆ⬲</w:t>
      </w:r>
      <w:r>
        <w:rPr/>
        <w:t>쉫痂䐫⭚颬睌걥싂娰桧䑹ꅢ䳂婀쉘決兄쉯呀⬯彦⩾䙂뮩呺䟂ꄬ兖㍣硧⽀係⥟乙㌯ㄨ剡</w:t>
      </w:r>
      <w:r>
        <w:rPr/>
        <w:t>ꤪ</w:t>
      </w:r>
      <w:r>
        <w:rPr/>
        <w:t>걮⍸녙櫂㧂潪䕕⸦䪘䦡婗놻〫⏂刮쉄䑫䤵䨤쏂婎뭇捕煩庮싂熬칔⨪占橃</w:t>
      </w:r>
      <w:r>
        <w:rPr/>
        <w:t>ꗃ</w:t>
      </w:r>
      <w:r>
        <w:rPr/>
        <w:t>淂媩쉮䡠</w:t>
      </w:r>
      <w:r>
        <w:rPr/>
        <w:t>ꤤ</w:t>
      </w:r>
      <w:r>
        <w:rPr/>
        <w:t>偔</w:t>
      </w:r>
      <w:r>
        <w:rPr/>
        <w:t>ꕸ</w:t>
      </w:r>
      <w:r>
        <w:rPr/>
        <w:t>䙥쉡쉳娰㜬⑩瑎欺쉓浍㏂㡚</w:t>
      </w:r>
      <w:r>
        <w:rPr/>
        <w:t>Ⱓ</w:t>
      </w:r>
      <w:r>
        <w:rPr/>
        <w:t>唳仂㛂捬䎬潷슬祋礸祹넻䐯㑐쉑䐹쉵䃂顑恚横䝺㵔쉎佗쉮弶⧂숰㯃繊恄䘵浱矂倮</w:t>
      </w:r>
      <w:r>
        <w:rPr/>
        <w:t>ꕭ</w:t>
      </w:r>
      <w:r>
        <w:rPr/>
        <w:t>兓⤫䱮㍺倱쉴灐⥋娲滍싂⬦䍌숱䲮氩卩瞱穑兆歖⩈瞩떩ꥴ杂㮩睦払뽴㕇獚晄杦㭦⵶㪡涩쉨轆框</w:t>
      </w:r>
      <w:r>
        <w:rPr/>
        <w:t>ꕧ</w:t>
      </w:r>
      <w:r>
        <w:rPr/>
        <w:t>楇䅢</w:t>
      </w:r>
      <w:r>
        <w:rPr/>
        <w:t>ꗂ</w:t>
      </w:r>
      <w:r>
        <w:rPr/>
        <w:t>쉷╍녑㤯쏂㗂堫녰䉗瑡攦⭸輯暩䭔ꄺ</w:t>
      </w:r>
      <w:r>
        <w:rPr/>
        <w:t>ꕗ</w:t>
      </w:r>
      <w:r>
        <w:rPr/>
        <w:t>琵剘▩弻뽔ꅩ㕞敬圪坨쉘䰺숪쉈壂偊丷묻䋂疡玻땁쉯⸳슿奄匶墏</w:t>
      </w:r>
      <w:r>
        <w:rPr/>
        <w:t>Ᵽ</w:t>
      </w:r>
      <w:r>
        <w:rPr/>
        <w:t>썞㦏녅祂ㆡ⽙♎䀵쉺쉹浙ꅕか싂쉇猸浔㡴숹扟搮懂圣䜤䤽呾♠ネ䃂砺믂녶繩슏㢘氱쌲㬸飃쌣㡒䕀㧎캏縰㣂</w:t>
      </w:r>
      <w:r>
        <w:rPr/>
        <w:t>⠮</w:t>
      </w:r>
      <w:r>
        <w:rPr/>
        <w:t>頬ꅪ灩煄摶♊䠲犻璡쌽</w:t>
      </w:r>
      <w:r>
        <w:rPr/>
        <w:t>ꗂ</w:t>
      </w:r>
      <w:r>
        <w:rPr/>
        <w:t>㈴歈ꅴ숻춥▬測䓎</w:t>
      </w:r>
      <w:r>
        <w:rPr/>
        <w:t>Ⳃ⑺</w:t>
      </w:r>
      <w:r>
        <w:rPr/>
        <w:t>稸堪슮</w:t>
      </w:r>
      <w:r>
        <w:rPr/>
        <w:t>ⱷ</w:t>
      </w:r>
      <w:r>
        <w:rPr/>
        <w:t>輭泂瑫</w:t>
      </w:r>
      <w:r>
        <w:rPr/>
        <w:t>ꦩ⭳</w:t>
      </w:r>
      <w:r>
        <w:rPr/>
        <w:t>䨳䱗儺佢潘㘯쉓컂喵녞假⩇䮩勂뼩▩噂䒩㝇</w:t>
      </w:r>
      <w:r>
        <w:rPr/>
        <w:t>ⱈ</w:t>
      </w:r>
      <w:r>
        <w:rPr/>
        <w:t>䍹桞</w:t>
      </w:r>
      <w:r>
        <w:rPr/>
        <w:t>ⱹ</w:t>
      </w:r>
      <w:r>
        <w:rPr/>
        <w:t>潬顩녘㑖⼣渰庬剡剔쉹⭲⹀磂㴶뽳秂⧍⧂偨帩啨䑕敀</w:t>
      </w:r>
      <w:r>
        <w:rPr/>
        <w:t>ꤩ</w:t>
      </w:r>
      <w:r>
        <w:rPr/>
        <w:t>䉐㉂㥚兮䨭䭫╔輫垩穫䡀硦呰䍥㉏䙎坟ꅀ⼴겻슿睡㓂⪵䘸</w:t>
      </w:r>
      <w:r>
        <w:rPr/>
        <w:t>⡋</w:t>
      </w:r>
      <w:r>
        <w:rPr/>
        <w:t>㖩녅敔畡㤲쉏묱䤸楡⨷庩딵䕂⫃⛂灘⦡㩉㈴♬⤸偀磍묨쉔⹨湥䞮爫兠䮣</w:t>
      </w:r>
      <w:r>
        <w:rPr/>
        <w:t>ⷂ</w:t>
      </w:r>
      <w:r>
        <w:rPr/>
        <w:t>넸囂␪灊楐슣輲쉤旂⬭䕨瑮ꥦ凃⹊㤳꺱쵹猶ㄱ⩑쉉挶摫眺㬩䏎쵾슬⼹湶ヂ噒땯䅶眨书⯂が㌥车塴㜱䑷噌轔㙶썏嘰楞갰䥎䱕</w:t>
      </w:r>
      <w:r>
        <w:rPr/>
        <w:t>ꤰ</w:t>
      </w:r>
      <w:r>
        <w:rPr/>
        <w:t>楹煑⩃䕄꤮갳䋂拂뇂䤴妩㕱㊮彬晖䩇ㄹ䊘䮵べ琪㎮⭺䀴䉙䤊噺㒵㋂슘쌴쏂摋㫂㓂쉆㐫⌣竂</w:t>
      </w:r>
      <w:r>
        <w:rPr/>
        <w:t>꧂◂</w:t>
      </w:r>
      <w:r>
        <w:rPr/>
        <w:t>췂쌷囂㭒ㅒ樶⑞</w:t>
      </w:r>
      <w:r>
        <w:rPr/>
        <w:t>ꕬ</w:t>
      </w:r>
      <w:r>
        <w:rPr/>
        <w:t>슥迂怯㥵</w:t>
      </w:r>
      <w:r>
        <w:rPr/>
        <w:t>⡌</w:t>
      </w:r>
      <w:r>
        <w:rPr/>
        <w:t>슱䂩</w:t>
      </w:r>
      <w:r>
        <w:rPr/>
        <w:t>ꥇ</w:t>
      </w:r>
      <w:r>
        <w:rPr/>
        <w:t>䫃慘中䥐栶쉺╎勂䀹㊏塗쌤䈣쉺⒏帣京깢晀坹獦椬呋奞佃䠵癞쉅䔫䨫祤숺ㅇ♂瑒⚩딴쵏頣⭒戲쉡獉걹摷⹊歲噌</w:t>
      </w:r>
      <w:r>
        <w:rPr/>
        <w:t>ꗂ</w:t>
      </w:r>
      <w:r>
        <w:rPr/>
        <w:t>䝏戥묱㑫䵈䉧爩磂㠪슿㡞噖⨭忂싂╺䝐吳㌳戵ꏂ䓂䝺㦵㊘汰뼮愷坏녚穴姂㢩昦媥쉩療쵦夻⺥噰慤奨搫䍴ꅓ쉋毂䎱睯㕁䰻嗂쉰䕖此捙⩉乓䖮⑤䱴쉘兺ꥷ劮㒩▱㙙⽚ㄺ穱奅権杺ꅨ┽⤬㷂䟂牬</w:t>
      </w:r>
      <w:r>
        <w:rPr/>
        <w:t>ⷂ</w:t>
      </w:r>
      <w:r>
        <w:rPr/>
        <w:t>䳂忂磍</w:t>
      </w:r>
      <w:r>
        <w:rPr/>
        <w:t>ⱶ</w:t>
      </w:r>
      <w:r>
        <w:rPr/>
        <w:t>呾䥖숹쉟깊㕸偵⨽ㄪ㡎潌䭨噁숸㭌䨶桬㗂걾桱刻</w:t>
      </w:r>
      <w:r>
        <w:rPr/>
        <w:t>꥟ⷂ⩟⪏</w:t>
      </w:r>
      <w:r>
        <w:rPr/>
        <w:t>쉍繞Ⓜ顖体㍓⥚뽤輻꥔呒党쉗쉾穃弲瘱㩃⑃꺩弨㑹搴␺슩顅쎩晷㉭⽲㘹⏂쉈剌㈱</w:t>
      </w:r>
      <w:r>
        <w:rPr/>
        <w:t>ꔮ</w:t>
      </w:r>
      <w:r>
        <w:rPr/>
        <w:t>恑</w:t>
      </w:r>
      <w:r>
        <w:rPr/>
        <w:t>ꦡ</w:t>
      </w:r>
      <w:r>
        <w:rPr/>
        <w:t>昶畷庣恏췂⤦ꆿ䯂䭤礭ふ㩧䩓㕖壂串潥兄ぬ瑏唩싂㞩㉟怦┲쉆ꍆ楔汨乧炱슱汥㥩䷃搳䅐樸䁇㡄凂乖걹䙭姍奵猽样⽞呉땓䓂䅹쉔쉱䒿頩䐹あ䩖╩晫䐽額걏ꅅ埂摙優剄㛍뮡녤斱㵞딨걐㮩ㅐ抵숤깫浫⭖슩㠷⭉䮡橰爬⩘怲便슣ꆏ㧎睃⽶쉳䚏伲쉦檡䵫彣䕙坤싂幯扏眩ꎿ祗䖡李塵永矂칒ꅁ照敟囍땄슬㦱䵴轮㒵ꥺ쉉戳␨桎䡊然䡤㷂쉪㒣</w:t>
      </w:r>
      <w:r>
        <w:rPr/>
        <w:t>ꥐ</w:t>
      </w:r>
      <w:r>
        <w:rPr/>
        <w:t>畺湀橐㉹滍甥狎䥍殿싂쉤쉇</w:t>
      </w:r>
      <w:r>
        <w:rPr/>
        <w:t>ꖡ⩞</w:t>
      </w:r>
      <w:r>
        <w:rPr/>
        <w:t>潗䍔쉑縷窮썭璏뽕呶忎㊘傻婄㫂쉹皩䡶숱㈲</w:t>
      </w:r>
      <w:r>
        <w:rPr/>
        <w:t>⡆</w:t>
      </w:r>
      <w:r>
        <w:rPr/>
        <w:t>겱恧䵘䡖䦥ꇍ淂癍ぃ땵⭧썠夫䭔ꏂ瑵ㆡ䍣⮻剉ヂ浭獩㧂歮㚬顂ㅏ㋂䛂</w:t>
      </w:r>
      <w:r>
        <w:rPr/>
        <w:t>ꕴ</w:t>
      </w:r>
      <w:r>
        <w:rPr/>
        <w:t>关걾塨썋습倸扑ꇂ숫쉎ꌤ숫轃㕠䩏⩗⫂슩Ⓜ㩨浒긫塌</w:t>
      </w:r>
      <w:r>
        <w:rPr/>
        <w:t>ⲻ</w:t>
      </w:r>
      <w:r>
        <w:rPr/>
        <w:t>恹㢡犱洫偱숭깑</w:t>
      </w:r>
      <w:r>
        <w:rPr/>
        <w:t>ⴶ</w:t>
      </w:r>
      <w:r>
        <w:rPr/>
        <w:t>ㅓ쉚쉌컂쉹砬勂睸恶쵒汀煔啑㌦츮⼨洬洺䉶摵╺깄楶杍</w:t>
      </w:r>
      <w:r>
        <w:rPr/>
        <w:t>ꖘ</w:t>
      </w:r>
      <w:r>
        <w:rPr/>
        <w:t>䏍쵾浗䵃쉆漹恲ꌷ⛂机欬摬⎿</w:t>
      </w:r>
      <w:r>
        <w:rPr/>
        <w:t>⡘</w:t>
      </w:r>
      <w:r>
        <w:rPr/>
        <w:t>恔㌷⥸㭨䄊쉞繨뭮煫쉪嚥ꅅ嘲꺥뼵绂挷售ꍔ⎿䨴ㅢ卞㩍깤煦㒿⤩扉⼩允⑯櫂愳瘪⌬偈瑮㭚䁢䁺烂쉹䤫촵甪䝬が캩癸㟂䏂〨䠺쉋飍⬲㥙昪㠰숺獲拂</w:t>
      </w:r>
      <w:r>
        <w:rPr/>
        <w:t>꧂</w:t>
      </w:r>
      <w:r>
        <w:rPr/>
        <w:t>獭⯎毃䍴쉠</w:t>
      </w:r>
      <w:r>
        <w:rPr/>
        <w:t>⠸</w:t>
      </w:r>
      <w:r>
        <w:rPr/>
        <w:t>係ꍌ煭⽫㝒眷䩥游瑺咬녈숨晱急♟慑䵓㯂恴숵媮哂䬲彥癇쉇盂숽䡟숱癨潶♭쉖憏⦿㤺슣甤杏塩䅈䘦㩣⩬噩頦椵敫⨦⸦桯䁚梏⌴ꆮ奢咻䪩긤긯</w:t>
      </w:r>
      <w:r>
        <w:rPr/>
        <w:t>⡎</w:t>
      </w:r>
      <w:r>
        <w:rPr/>
        <w:t>伭剞䈺悻쉔䧂㴮ꎿ瑂뼱牖㩫愣顢秂繫䛂湬唯歲榵元㭔쉩깪擂ꍃ⥨倹㜯惂㎱깮㕙␲쉨怯㝚⍪䉪</w:t>
      </w:r>
      <w:r>
        <w:rPr/>
        <w:t>ⱹ</w:t>
      </w:r>
      <w:r>
        <w:rPr/>
        <w:t>湸擂䂏䝮灅佁硤匯⽴挹具〥汌숰㝆敹䈪╈</w:t>
      </w:r>
      <w:r>
        <w:rPr/>
        <w:t>ꖣ</w:t>
      </w:r>
      <w:r>
        <w:rPr/>
        <w:t>쉮畩祊⥤슩擂丱䵴伩㣂睍瀺癅織搪䝳擂爪㇃쵭슥棂䎬媬乯㌳㨵畷捋㥆䙶춻뽈䐺挸浥焵汧䴮楞捐♓怱辡숴噟녯츱煙䶡债奤晭䠲ꅱ潹⩋搪숴爭㆏㡧걑捣㨽㥨</w:t>
      </w:r>
      <w:r>
        <w:rPr/>
        <w:t>꧂</w:t>
      </w:r>
      <w:r>
        <w:rPr/>
        <w:t>䭎䪏瑖䏎㕆</w:t>
      </w:r>
      <w:r>
        <w:rPr/>
        <w:t>꧃</w:t>
      </w:r>
      <w:r>
        <w:rPr/>
        <w:t>椬⬽响┫␰照뼦䒮䁊桰숬活</w:t>
      </w:r>
      <w:r>
        <w:rPr/>
        <w:t>ⵠ</w:t>
      </w:r>
      <w:r>
        <w:rPr/>
        <w:t>숨</w:t>
      </w:r>
      <w:r>
        <w:rPr/>
        <w:t>ꤱⴹ</w:t>
      </w:r>
      <w:r>
        <w:rPr/>
        <w:t>긪☻㡫洸쉕李숵</w:t>
      </w:r>
      <w:r>
        <w:rPr/>
        <w:t>ꕒ</w:t>
      </w:r>
      <w:r>
        <w:rPr/>
        <w:t>슱⚥煥桍飂㓂썷䉀</w:t>
      </w:r>
      <w:r>
        <w:rPr/>
        <w:t>ⴶ</w:t>
      </w:r>
      <w:r>
        <w:rPr/>
        <w:t>玬츫参㌦</w:t>
      </w:r>
      <w:r>
        <w:rPr/>
        <w:t>ꕣ</w:t>
      </w:r>
      <w:r>
        <w:rPr/>
        <w:t>䱞穚垬ァ繴</w:t>
      </w:r>
      <w:r>
        <w:rPr/>
        <w:t>ꖡ</w:t>
      </w:r>
      <w:r>
        <w:rPr/>
        <w:t>䍖⶘ꅀꏂ㏂哂晙╟</w:t>
      </w:r>
      <w:r>
        <w:rPr/>
        <w:t>ⵕ</w:t>
      </w:r>
      <w:r>
        <w:rPr/>
        <w:t>䝅㙦䜺机但樵䁞啣䉆⥆䱗浗숦⍨䀻䵯眬湉䞿湫㵧숷繱硈嗎</w:t>
      </w:r>
      <w:r>
        <w:rPr/>
        <w:t>ꕳ</w:t>
      </w:r>
      <w:r>
        <w:rPr/>
        <w:t>䕀썦椴쵨姂㕥㨤桑껂㩯䳂灟㬲뇂</w:t>
      </w:r>
      <w:r>
        <w:rPr/>
        <w:t>ꦩ</w:t>
      </w:r>
      <w:r>
        <w:rPr/>
        <w:t>決</w:t>
      </w:r>
      <w:r>
        <w:rPr/>
        <w:t>ꥑ</w:t>
      </w:r>
      <w:r>
        <w:rPr/>
        <w:t>橊棂숨焰暱睃ㅢな㑈橺檘劻䘵쵈浺</w:t>
      </w:r>
      <w:r>
        <w:rPr/>
        <w:t>ꕯ</w:t>
      </w:r>
      <w:r>
        <w:rPr/>
        <w:t>沏渳䱋䲘奁ぃ呹帬䍲싍䉵帤わ丹</w:t>
      </w:r>
      <w:r>
        <w:rPr/>
        <w:t>Ⱜ</w:t>
      </w:r>
      <w:r>
        <w:rPr/>
        <w:t>䅑㑨▱桎걏ꥵ乨숻搭摬䒡쉶敄</w:t>
      </w:r>
      <w:r>
        <w:rPr/>
        <w:t>ⱴ</w:t>
      </w:r>
      <w:r>
        <w:rPr/>
        <w:t>制墏㩉迂㠣놘</w:t>
      </w:r>
      <w:r>
        <w:rPr/>
        <w:t>Ⱚ</w:t>
      </w:r>
      <w:r>
        <w:rPr/>
        <w:t>嫂</w:t>
      </w:r>
      <w:r>
        <w:rPr/>
        <w:t>ꥁ</w:t>
      </w:r>
      <w:r>
        <w:rPr/>
        <w:t>偃㭈牔愵ㅸ畤欺䶮庩쉕繩痃䳂剬け쉀쉟⩌</w:t>
      </w:r>
      <w:r>
        <w:rPr/>
        <w:t>ⶩ</w:t>
      </w:r>
      <w:r>
        <w:rPr/>
        <w:t>毂숻숩䢮斥ꌸ繧癒䔤⮩</w:t>
      </w:r>
      <w:r>
        <w:rPr/>
        <w:t>ꔭ</w:t>
      </w:r>
      <w:r>
        <w:rPr/>
        <w:t>㭐䡸䥚㈹⥶卥⼱♐拂촽噀㘺呗㍇䉋佢䑁㧂䨥숹䍖걒塩䬴숨⽉</w:t>
      </w:r>
      <w:r>
        <w:rPr/>
        <w:t>ⱥ</w:t>
      </w:r>
      <w:r>
        <w:rPr/>
        <w:t>卧穡欪璬䍶䥳㬽㡤灥䱰併焦挭䉚匬凂쉡䭳颮獹칳</w:t>
      </w:r>
      <w:r>
        <w:rPr/>
        <w:t>ꥈ</w:t>
      </w:r>
      <w:r>
        <w:rPr/>
        <w:t>䩐㐪傻숻汋칥쉃㊵녆싂摳䢏涱橴숯☦땃畯濂䅴冿稽갊싃슘教㥵址怦嫂㭂뾥徬갵䍹쉏갲㑞愤祐䨫喘ꍮ╴ꥷ眷圬榥㝷슱擂ꅅ</w:t>
      </w:r>
      <w:r>
        <w:rPr/>
        <w:t>ⱖ</w:t>
      </w:r>
      <w:r>
        <w:rPr/>
        <w:t>挱汨㍄た伵䴷㘰卪ꅁ숵땭걋</w:t>
      </w:r>
      <w:r>
        <w:rPr/>
        <w:t>ꔽꕢ</w:t>
      </w:r>
      <w:r>
        <w:rPr/>
        <w:t>㢱ꥯ顂嘤娱䁬갲卦㝢卙彨発扫ꌷ䭡䶿䈵扠ꥹ夬敓瀻幵瑭卣慮偺䡒</w:t>
      </w:r>
      <w:r>
        <w:rPr/>
        <w:t>ⷂ</w:t>
      </w:r>
      <w:r>
        <w:rPr/>
        <w:t>ㅆ슱ぺ䯂睑硶㍆嘯祇㬪⍠</w:t>
      </w:r>
      <w:r>
        <w:rPr/>
        <w:t>ꕗ</w:t>
      </w:r>
      <w:r>
        <w:rPr/>
        <w:t>傏믃抬걑⑒䐺㨸ꥴ摬礭彀춣嚵㕟䱟ꅴ싍넪</w:t>
      </w:r>
      <w:r>
        <w:rPr/>
        <w:t>ꤥ</w:t>
      </w:r>
      <w:r>
        <w:rPr/>
        <w:t>숣數奪䀱䟂旂䇂湒곂摗惂㍚슿橂嗃㔽숳淂습㑅助숣濎磎ㆵ싂숰稷</w:t>
      </w:r>
      <w:r>
        <w:rPr/>
        <w:t>ꕯ</w:t>
      </w:r>
      <w:r>
        <w:rPr/>
        <w:t>㭫啺媱秂쉥䜪䕤</w:t>
      </w:r>
      <w:r>
        <w:rPr/>
        <w:t>ꕩ</w:t>
      </w:r>
      <w:r>
        <w:rPr/>
        <w:t>个떡⮥捪步剧娷場晅䘪䭉歩䡕湯榡噶㉀⩧㈬抱썧⨵␷⩫숽</w:t>
      </w:r>
      <w:r>
        <w:rPr/>
        <w:t>ꤦ</w:t>
      </w:r>
      <w:r>
        <w:rPr/>
        <w:t>촤頷㙔⏂弪夬矂숨⍡番⌽㘯⍄溻촯㡮⹑⌹嘪幅숲䥓쌺个澵旂⥺溏縱坌睦帪歖䑩녗䘪놵畄䢘祋塁쉖쉀⑑䑊甪⪘딴睆㍈改㎡爵㬭奂땳믂卙묯뭡慰煷뽮땶䍭ꅐ</w:t>
      </w:r>
      <w:r>
        <w:rPr/>
        <w:t>ⱥ☶</w:t>
      </w:r>
      <w:r>
        <w:rPr/>
        <w:t>⺣䉥が姂⭮쎩伹繹僎⸰柂</w:t>
      </w:r>
      <w:r>
        <w:rPr/>
        <w:t>⡾</w:t>
      </w:r>
      <w:r>
        <w:rPr/>
        <w:t>玩支䎩䡚䕠揃</w:t>
      </w:r>
      <w:r>
        <w:rPr/>
        <w:t>⡥</w:t>
      </w:r>
      <w:r>
        <w:rPr/>
        <w:t>畧㷎쉀⩚ꥪ漪心偟</w:t>
      </w:r>
      <w:r>
        <w:rPr/>
        <w:t>ꦏ</w:t>
      </w:r>
      <w:r>
        <w:rPr/>
        <w:t>숫噷⺏夨洬ノ嗃⽔搵氩畕㝫〪摘匫咮캘噗痍췂冥婊梩싂廂懂㘷䱡뭚슩쉬㝁嘹硠껂</w:t>
      </w:r>
      <w:r>
        <w:rPr/>
        <w:t>ꕳ</w:t>
      </w:r>
      <w:r>
        <w:rPr/>
        <w:t>噔䡉煰揂窱㌬潌頯湍쉖㝷ꄷ</w:t>
      </w:r>
      <w:r>
        <w:rPr/>
        <w:t>ⵗ</w:t>
      </w:r>
      <w:r>
        <w:rPr/>
        <w:t>繍睟疩</w:t>
      </w:r>
      <w:r>
        <w:rPr/>
        <w:t>ꥁ</w:t>
      </w:r>
      <w:r>
        <w:rPr/>
        <w:t>䑌</w:t>
      </w:r>
      <w:r>
        <w:rPr/>
        <w:t>ꦩ⩎</w:t>
      </w:r>
      <w:r>
        <w:rPr/>
        <w:t>䍋싍⨷囃枏슘䑰瘤䖬奊瘤癘幎特⭄슏䡢則爽橰撿佔侩넷浣쉨偏焱䕬捓䱠桳帶㕹⬩玩懍㴣㘤炩촻炘싂挫哂쉬帬斵⍑녨쉑쉟珍⽣〹㍕슿䙄쉾⩮㶩쉉⩓</w:t>
      </w:r>
      <w:r>
        <w:rPr/>
        <w:t>ꤪ</w:t>
      </w:r>
      <w:r>
        <w:rPr/>
        <w:t>䝳捊싂䌵徥㚮놥</w:t>
      </w:r>
      <w:r>
        <w:rPr/>
        <w:t>ꕣ</w:t>
      </w:r>
      <w:r>
        <w:rPr/>
        <w:t>杷䫂쉠⫂⪮㐤溱츨常䝁頩쎵埂㉤⭵併泂䵙</w:t>
      </w:r>
      <w:r>
        <w:rPr/>
        <w:t>ꔪ</w:t>
      </w:r>
      <w:r>
        <w:rPr/>
        <w:t>䊮乙刦瞮滂沿患弰</w:t>
      </w:r>
      <w:r>
        <w:rPr/>
        <w:t>⡎⸣</w:t>
      </w:r>
      <w:r>
        <w:rPr/>
        <w:t>ꕵ</w:t>
      </w:r>
      <w:r>
        <w:rPr/>
        <w:t>嘭䍣婂婨쉉꥾⩟⬮織㍁敉灶䍹㉇칖쉎攭硊䄴党⨸㉑슻</w:t>
      </w:r>
      <w:r>
        <w:rPr/>
        <w:t>ꔽ꥟</w:t>
      </w:r>
      <w:r>
        <w:rPr/>
        <w:t>桤牊潚矂照⑀㕮乖</w:t>
      </w:r>
      <w:r>
        <w:rPr/>
        <w:t>ꕑ</w:t>
      </w:r>
      <w:r>
        <w:rPr/>
        <w:t>楏</w:t>
      </w:r>
      <w:r>
        <w:rPr/>
        <w:t>ꕤ⹭⥦</w:t>
      </w:r>
      <w:r>
        <w:rPr/>
        <w:t>喩ꅈ䁬睮䎡ꇂ숣ꅑ䩄</w:t>
      </w:r>
      <w:r>
        <w:rPr/>
        <w:t>ꦏ</w:t>
      </w:r>
      <w:r>
        <w:rPr/>
        <w:t>湊櫂䔮숽쉍싂橗础㬪猭䞮갪恱怩婹顉伦潠䔤숣숫昩</w:t>
      </w:r>
      <w:r>
        <w:rPr/>
        <w:t>꤭</w:t>
      </w:r>
      <w:r>
        <w:rPr/>
        <w:t>䝦㙅ꄲꌪ㜭煫쉇䴣┥㙙쵈㉇⿂⑕</w:t>
      </w:r>
      <w:r>
        <w:rPr/>
        <w:t>⠭</w:t>
      </w:r>
      <w:r>
        <w:rPr/>
        <w:t>㭕㤹쵣䙮㠊た䙱栮ꍥ睎쉶淂桪敋㑅</w:t>
      </w:r>
      <w:r>
        <w:rPr/>
        <w:t>⡋</w:t>
      </w:r>
      <w:r>
        <w:rPr/>
        <w:t>丽㥨쌸ꥩ슻䁳潵쉔拂䴻桎冬〲㕧겮䱙娴Ⓕ轊ꍾ栶⬽嫂䑆⤶▻㝭圶全쉂卆佷縮꥘券슱慸쎩滂弻䑪䚣♯곃⨲╉䝊㑭搱㟂䴬穑嘨太楂潲歯幠쉄束玡狎暥㕺彫却垡숽䣂灬⩌⴪䢿堩묦㡐䥍呤䧂䉂⭄媏쉬☵猵쉯뮘㚬㉟녷⬸弳呯쉲轴慕⧎栽澿⩤⾬䁾땙瞵㮡噓⑚剣ꅎ⬴刨ꥭ旂㔦㘥ㆣ䱃숪唦珂숵穚┣⵬뼪敯乏⸷㉾ꄺ堹䄮繤湥⵫悥䬥䤽埂晋춻浓毂ꌬ桹묰㙄窥㨲쉏</w:t>
      </w:r>
      <w:r>
        <w:rPr/>
        <w:t>ꕀ</w:t>
      </w:r>
      <w:r>
        <w:rPr/>
        <w:t>숷掏焪頪周⛂</w:t>
      </w:r>
      <w:r>
        <w:rPr/>
        <w:t>ꔳ</w:t>
      </w:r>
      <w:r>
        <w:rPr/>
        <w:t>ꍌ㕄㈴䵣믎眽䍹뭮昫佋⹏꥗楠♒껎碬</w:t>
      </w:r>
      <w:r>
        <w:rPr/>
        <w:t>ꤴ┹</w:t>
      </w:r>
      <w:r>
        <w:rPr/>
        <w:t>匤Ⓜ皻䮡␻␹⌦剷䨸卺䠫⭫晦침堬壂㷂㓂⭤拂何甬ꥱ挮㴺䣂猸</w:t>
      </w:r>
      <w:r>
        <w:rPr/>
        <w:t>ⰵ⩵</w:t>
      </w:r>
      <w:r>
        <w:rPr/>
        <w:t>쉐䖵䥣뾩䬦汘⥚碱枏䚣稪䱟刴唱춘쉣쉘쌨䒩쉆쉥⑈쉦噹瑅咩</w:t>
      </w:r>
      <w:r>
        <w:rPr/>
        <w:t>⡌</w:t>
      </w:r>
      <w:r>
        <w:rPr/>
        <w:t>쉯쉕</w:t>
      </w:r>
      <w:r>
        <w:rPr/>
        <w:t>ꤺ</w:t>
      </w:r>
      <w:r>
        <w:rPr/>
        <w:t>椣쉀飂䡐⎵歪⪵ꥠ䄺椸搪䥲䚿㝀灱卹䟍繫呒䃃欸</w:t>
      </w:r>
      <w:r>
        <w:rPr/>
        <w:t>Ⱚ</w:t>
      </w:r>
      <w:r>
        <w:rPr/>
        <w:t>쉺⭙건穰䍇坤帵卶㏂䵨剤㞿癫</w:t>
      </w:r>
      <w:r>
        <w:rPr/>
        <w:t>⡉</w:t>
      </w:r>
      <w:r>
        <w:rPr/>
        <w:t>䩩㌲♠䕑䙹び䊿晟杙眴쵑䝕㝆畂䀷㛂쉏带㕂椬瑱轥ォ䥍廂</w:t>
      </w:r>
      <w:r>
        <w:rPr/>
        <w:t>ꕬ</w:t>
      </w:r>
      <w:r>
        <w:rPr/>
        <w:t>嫃恆佶槂畷杕楨⺮뽞Ⓜ绂佶狂㉺㖬䑺顾癣奖濂䩋娶䋎浕</w:t>
      </w:r>
      <w:r>
        <w:rPr/>
        <w:t>ꕏ</w:t>
      </w:r>
      <w:r>
        <w:rPr/>
        <w:t>걘楤⻃朤轒纣泂怩杄湆㑟䗂⽯柂䡘年払⺣䳂槂晷녵䉆⤸쉉䡊潧ꄰ顏ꍌ䯂歳摴䞻噪⨨</w:t>
      </w:r>
      <w:r>
        <w:rPr/>
        <w:t>ⲻ</w:t>
      </w:r>
      <w:r>
        <w:rPr/>
        <w:t>埍ꥵ悡쉚</w:t>
      </w:r>
      <w:r>
        <w:rPr/>
        <w:t>ⰱ</w:t>
      </w:r>
      <w:r>
        <w:rPr/>
        <w:t>心⩶⹃愱滂</w:t>
      </w:r>
      <w:r>
        <w:rPr/>
        <w:t>ꕀ</w:t>
      </w:r>
      <w:r>
        <w:rPr/>
        <w:t>㡆⑫扊⵪潢歁焺時䵐촣♏╹杶䠽◂</w:t>
      </w:r>
      <w:r>
        <w:rPr/>
        <w:t>꧂</w:t>
      </w:r>
      <w:r>
        <w:rPr/>
        <w:t>쉳倥䳂</w:t>
      </w:r>
      <w:r>
        <w:rPr/>
        <w:t>ꦬ⹌</w:t>
      </w:r>
      <w:r>
        <w:rPr/>
        <w:t>곂걆䕚㬫县ㅋ彦頳楦瀭</w:t>
      </w:r>
      <w:r>
        <w:rPr/>
        <w:t>ꤵ⑆</w:t>
      </w:r>
      <w:r>
        <w:rPr/>
        <w:t>湭䂬滂确乞嘷䎡䵴㑶勂䲩</w:t>
      </w:r>
      <w:r>
        <w:rPr/>
        <w:t>⡁</w:t>
      </w:r>
      <w:r>
        <w:rPr/>
        <w:t>뇂䡳䙈刲</w:t>
      </w:r>
      <w:r>
        <w:rPr/>
        <w:t>ꕮ</w:t>
      </w:r>
      <w:r>
        <w:rPr/>
        <w:t>ⱏ</w:t>
      </w:r>
      <w:r>
        <w:rPr/>
        <w:t>晅瞬⾻칗</w:t>
      </w:r>
      <w:r>
        <w:rPr/>
        <w:t>ⱏ</w:t>
      </w:r>
      <w:r>
        <w:rPr/>
        <w:t>䃂</w:t>
      </w:r>
      <w:r>
        <w:rPr/>
        <w:t>ꖡ</w:t>
      </w:r>
      <w:r>
        <w:rPr/>
        <w:t>쏍戥싍摦</w:t>
      </w:r>
      <w:r>
        <w:rPr/>
        <w:t>⡴</w:t>
      </w:r>
      <w:r>
        <w:rPr/>
        <w:t>㍒䭴㭒婵碡싃㝣쉵慚숹偆畬乒숤⹦义玬땔ㄯ⾩廂湊䉲쉚䆏㌫쉩⾿䵠嘹㭰쵢</w:t>
      </w:r>
      <w:r>
        <w:rPr/>
        <w:t>꤬ꔸ</w:t>
      </w:r>
      <w:r>
        <w:rPr/>
        <w:t>ꍓꅋ灠뼦䡃繕氮燂哃㡲皣椭뽯縦</w:t>
      </w:r>
      <w:r>
        <w:rPr/>
        <w:t>⠶</w:t>
      </w:r>
      <w:r>
        <w:rPr/>
        <w:t>玡卸㴺塌偢䥋戨슬啊䵄呐쉪灒顡䩦捉狂긷⬊쉂䶡Ⓜ㡡뼲爴倪咣槂柎ꏃ塂恑惂쏂⩭쉶㈯⩲䋂㤸睯㣂硬䴵灮촤⪵攩濂濃矂凂䅺敆公䫂祦⦬瘯坃⏂䉟䝉浗敫⌴䭧楀睔䱑昰癇䅹丹쉟㍋瀥扤ㅗ挣痃깢䩃呋ꌱ뭰瀲畚橊썫縬灺떬⛂⮻冏癅㡃刨ꄪ⌫杍櫂滂⎬堽⛍ꍄ쉩㘽盍걁仂爬</w:t>
      </w:r>
      <w:r>
        <w:rPr/>
        <w:t>⡑</w:t>
      </w:r>
      <w:r>
        <w:rPr/>
        <w:t>䭰⩷</w:t>
      </w:r>
      <w:r>
        <w:rPr/>
        <w:t>ꥉ</w:t>
      </w:r>
      <w:r>
        <w:rPr/>
        <w:t>煏灃䭵쉷⬥吩圯砶塤繆幑呫␱</w:t>
      </w:r>
      <w:r>
        <w:rPr/>
        <w:t>⢘</w:t>
      </w:r>
      <w:r>
        <w:rPr/>
        <w:t>㵖⨵坑歊凂췂쉂撱䰺쉸䄷딤⩙</w:t>
      </w:r>
      <w:r>
        <w:rPr/>
        <w:t>꧂</w:t>
      </w:r>
      <w:r>
        <w:rPr/>
        <w:t>矂瑒捤凂啣䩎犩</w:t>
      </w:r>
      <w:r>
        <w:rPr/>
        <w:t>ꗂ⥢</w:t>
      </w:r>
      <w:r>
        <w:rPr/>
        <w:t>㕈顳摆ꍆ伶惂⌴쉐睴⽆廂</w:t>
      </w:r>
      <w:r>
        <w:rPr/>
        <w:t>ꕗ</w:t>
      </w:r>
      <w:r>
        <w:rPr/>
        <w:t>椹걔䵯쉘獺砵컂</w:t>
      </w:r>
      <w:r>
        <w:rPr/>
        <w:t>ⱱ</w:t>
      </w:r>
      <w:r>
        <w:rPr/>
        <w:t>彋㝣숽窱묪싂帱瀭쉱ち盂䙑㩲쉚㡳じ轒獋丣さ懎㙘㡓㭋带깸㚏ㅎ畸璩硉⼫楨</w:t>
      </w:r>
      <w:r>
        <w:rPr/>
        <w:t>ⵎ</w:t>
      </w:r>
      <w:r>
        <w:rPr/>
        <w:t>夳㦿欻슩潱皘杒ォ쎿⽧⬫䁠⎥䪻拃╀愨煞숶縭婏堪縤⌽쉑癀㥱싂㓂</w:t>
      </w:r>
      <w:r>
        <w:rPr/>
        <w:t>ꤤ</w:t>
      </w:r>
      <w:r>
        <w:rPr/>
        <w:t>琬</w:t>
      </w:r>
      <w:r>
        <w:rPr/>
        <w:t>꤫</w:t>
      </w:r>
      <w:r>
        <w:rPr/>
        <w:t>쉌瘻</w:t>
      </w:r>
      <w:r>
        <w:rPr/>
        <w:t>⠰</w:t>
      </w:r>
      <w:r>
        <w:rPr/>
        <w:t>桱⍶䝍暩㨫ㆡ坔哂㥢睋汀ㅈ㥯牵싂嘵곂쉫沮䑴ㆵ䍈</w:t>
      </w:r>
      <w:r>
        <w:rPr/>
        <w:t>ꖩꦿ</w:t>
      </w:r>
      <w:r>
        <w:rPr/>
        <w:t>슿쉃㞵矂猩单ㅵ슘⩱⧂ꆏ堯</w:t>
      </w:r>
      <w:r>
        <w:rPr/>
        <w:t>ⷂ╍</w:t>
      </w:r>
      <w:r>
        <w:rPr/>
        <w:t>瑚啮䁡㷃쉩</w:t>
      </w:r>
      <w:r>
        <w:rPr/>
        <w:t>ꦣ</w:t>
      </w:r>
      <w:r>
        <w:rPr/>
        <w:t>嘪䲩Ⓜ⍎⦻촷彵☱⥂⍘噲㵱佉⯂琴ꥷ獏㬰뽡彇湳啖扏獴墩湯㦥䅳떘洬愰婯㧂轥쉏⩉堦奘晢딥浟椭㬮奱檩䈪䥔牮穌㐴睳窻哂싂炩쉯⭫⪿ㅱꥧ䙡</w:t>
      </w:r>
      <w:r>
        <w:rPr/>
        <w:t>ꕕ⩎</w:t>
      </w:r>
      <w:r>
        <w:rPr/>
        <w:t>兹⵲쉑漨뽙敎䭔걙繀䳎䙕摟椦噗䄦椸城딵穯䭮甹輥⪏穋勂轴</w:t>
      </w:r>
      <w:r>
        <w:rPr/>
        <w:t>ꦿ</w:t>
      </w:r>
      <w:r>
        <w:rPr/>
        <w:t>쉶땷싂截싂乾手慎穗뭟뼴㎥숵晑昻</w:t>
      </w:r>
      <w:r>
        <w:rPr/>
        <w:t>⡴</w:t>
      </w:r>
      <w:r>
        <w:rPr/>
        <w:t>ꕢ</w:t>
      </w:r>
      <w:r>
        <w:rPr/>
        <w:t>숱</w:t>
      </w:r>
      <w:r>
        <w:rPr/>
        <w:t>ꤻ</w:t>
      </w:r>
      <w:r>
        <w:rPr/>
        <w:t>漯䱬㕉썒攩側땐唰⍸⑴顭彗㙬搵쉯</w:t>
      </w:r>
      <w:r>
        <w:rPr/>
        <w:t>⣂</w:t>
      </w:r>
      <w:r>
        <w:rPr/>
        <w:t>癧歷䑖卅穀⹷䥒昳슬槂䭗温渵㠻呙</w:t>
      </w:r>
      <w:r>
        <w:rPr/>
        <w:t>ꦩ</w:t>
      </w:r>
      <w:r>
        <w:rPr/>
        <w:t>숩攮㷂쵃穰晠㮬㍢琯춡䗂쉋椨恀䍷究ꍓ쉪</w:t>
      </w:r>
      <w:r>
        <w:rPr/>
        <w:t>ꔤ</w:t>
      </w:r>
      <w:r>
        <w:rPr/>
        <w:t>呔숪㋂䔰䭓灓䔩쉭䐪烂묱懂潠⬪㉤컂䡴婘슬쌪♙捇슿ㅦ슩숩頷稤</w:t>
      </w:r>
      <w:r>
        <w:rPr/>
        <w:t>꧂</w:t>
      </w:r>
      <w:r>
        <w:rPr/>
        <w:t>숺슩㍃㙒䦮䍚䭺煈䋍ꥬ슮䓂㝶㝰楦奊朥䵊戭启海⽏쵘쉰</w:t>
      </w:r>
      <w:r>
        <w:rPr/>
        <w:t>ⵅ</w:t>
      </w:r>
      <w:r>
        <w:rPr/>
        <w:t>欳坄춻싂␤</w:t>
      </w:r>
      <w:r>
        <w:rPr/>
        <w:t>⢥</w:t>
      </w:r>
      <w:r>
        <w:rPr/>
        <w:t>㪱㐨僂캱癤쉤䘥쉀剌癦⒏摕㕭兌界奸佲縭쉡報慤㧂䀊녺쉍슬⍴奉顯獵</w:t>
      </w:r>
      <w:r>
        <w:rPr/>
        <w:t>⡪⛂⥺</w:t>
      </w:r>
      <w:r>
        <w:rPr/>
        <w:t>湏䓍澩摭문땕습</w:t>
      </w:r>
      <w:r>
        <w:rPr/>
        <w:t>ⵇ</w:t>
      </w:r>
      <w:r>
        <w:rPr/>
        <w:t>㐣숹䇂䅈싂쉭⥙迂䯂䂥⬲爦㦣癩縷쉲녟烂⩺㨩䅏ꆵ䡥⼫䊱슿쉩牀獰䵰㩒泂⭀슿偎柃깰⨹슥땥쉳繂扩㵆暬꥞坶㇂夳쉟⾱甪㭺㔱⬮츪睶㵾晆渤▘圦䩷⽉쉄뽲癈汩</w:t>
      </w:r>
      <w:r>
        <w:rPr/>
        <w:t>ⱈ</w:t>
      </w:r>
      <w:r>
        <w:rPr/>
        <w:t>⺮空婱땧㍙栺⩂㭠⺩⹅싂廍촲㡔绍穯⑍䵣㌪穈쉓슮泂倴⥖⿂䑦牧穑歞䏂쉺倹䝯牒䉉楑츦㮬ꅪ␪ꎬ촩슏橇䱆쉧</w:t>
      </w:r>
      <w:r>
        <w:rPr/>
        <w:t>꥟</w:t>
      </w:r>
      <w:r>
        <w:rPr/>
        <w:t>䙺位깐쉾䙢庻䨬쉀⩪摣떘博弲䑎䭐</w:t>
      </w:r>
      <w:r>
        <w:rPr/>
        <w:t>⡐</w:t>
      </w:r>
      <w:r>
        <w:rPr/>
        <w:t>汰숴⑆㵊睈뮥╥</w:t>
      </w:r>
      <w:r>
        <w:rPr/>
        <w:t>⣂</w:t>
      </w:r>
      <w:r>
        <w:rPr/>
        <w:t>楞漰剫ち⩘칷札㋂颮숵ㅨ㤸㴹婷〣䙊塷焭彫㷂䑆㝪瑉⽒䴮呹⾣癲뭠匣⨤繲</w:t>
      </w:r>
      <w:r>
        <w:rPr/>
        <w:t>ꕟ</w:t>
      </w:r>
      <w:r>
        <w:rPr/>
        <w:t>惂呍싂䱈癪㊬弱灰橌慲䱪㝋䞩썣瀱쉋⎩彟ꥬꇂ䱒쉗䱢啳뮏쉩媣㙃⸴揂⩐浰条堳䵄ㅤ⍌浫㑈䑾숰牘琻夺뗃쉚㡁㙦</w:t>
      </w:r>
      <w:r>
        <w:rPr/>
        <w:t>⡖</w:t>
      </w:r>
      <w:r>
        <w:rPr/>
        <w:t>숬썙垻㑵圭ꇂ㩅⹨ꇎ圴㙐㵔숦쉚</w:t>
      </w:r>
      <w:r>
        <w:rPr/>
        <w:t>ⱥ</w:t>
      </w:r>
      <w:r>
        <w:rPr/>
        <w:t>彟쉘颣䂣㕶潂穘쉇乂瑌伩깹㐨䡰</w:t>
      </w:r>
      <w:r>
        <w:rPr/>
        <w:t>ꥆ</w:t>
      </w:r>
      <w:r>
        <w:rPr/>
        <w:t>磃婎䈷桀</w:t>
      </w:r>
      <w:r>
        <w:rPr/>
        <w:t>ꥉ</w:t>
      </w:r>
      <w:r>
        <w:rPr/>
        <w:t>㖥瓂곂촭⒩깯瑟</w:t>
      </w:r>
      <w:r>
        <w:rPr/>
        <w:t>ⱑ</w:t>
      </w:r>
      <w:r>
        <w:rPr/>
        <w:t>䯂꺻㎘깺旎妏슻汏睡숣</w:t>
      </w:r>
      <w:r>
        <w:rPr/>
        <w:t>⡄</w:t>
      </w:r>
      <w:r>
        <w:rPr/>
        <w:t>쉚싂媘숰㑙頲⩣杆焥嫂숦깟祵皏䚿䬲䐨嗂坠ꌲ扞⽲캡㉡숬橒奀湁쉶䃍치</w:t>
      </w:r>
      <w:r>
        <w:rPr/>
        <w:t>⠣</w:t>
      </w:r>
      <w:r>
        <w:rPr/>
        <w:t>参唦仍㕋䙕卵슡伫䖩猺쵸㉗燂匭睺參䫂싂楦晕㴳捯츩婷湾楇</w:t>
      </w:r>
      <w:r>
        <w:rPr/>
        <w:t>ⵈ</w:t>
      </w:r>
      <w:r>
        <w:rPr/>
        <w:t>汴啭䙔┤漸毂捯ꥺ彍</w:t>
      </w:r>
      <w:r>
        <w:rPr/>
        <w:t>Ⱚ</w:t>
      </w:r>
      <w:r>
        <w:rPr/>
        <w:t>煂湥쉪浡晁榻⨬뽒杣汕獓ッ숸뼰抏㛂㝯呹摴䡫㍀ꌮ슩歳䀥颮䃂䣂憮圷䁎桐欥ꄪ䬥婇쉲獈浵票畫⨳牯嚿㬵숶砬砣㪡㓂䏂倦぀惂挤碿싂쉾䥍獶歆긷걚橈斥浾쉐焯㶩䩎ꆻ숱䭲싂瀫刬썢⥭쉲⬨瘵쉦敉걪</w:t>
      </w:r>
      <w:r>
        <w:rPr/>
        <w:t>ꥋ</w:t>
      </w:r>
      <w:r>
        <w:rPr/>
        <w:t>偘㋍旂䩡䑃浥勂毃㐻患晘圪</w:t>
      </w:r>
      <w:r>
        <w:rPr/>
        <w:t>⠻</w:t>
      </w:r>
      <w:r>
        <w:rPr/>
        <w:t>ㅠ啘恦䥁⼺愭쉅뭕䦬䁍䝡숵輦⑂㗂撘⽅슣</w:t>
      </w:r>
      <w:r>
        <w:rPr/>
        <w:t>ꕔ</w:t>
      </w:r>
      <w:r>
        <w:rPr/>
        <w:t>究䝡泍助䑠땆⿎쉢숭㩘潰䐩㬩뇎쉖뽁䪬䒥瘦呭恬뮿䉭ꏎ䁓焬슿午煔犡帊⭈汩⥠숣題</w:t>
      </w:r>
      <w:r>
        <w:rPr/>
        <w:t>ꦘ</w:t>
      </w:r>
      <w:r>
        <w:rPr/>
        <w:t>挩婥</w:t>
      </w:r>
      <w:r>
        <w:rPr/>
        <w:t>ꕬ</w:t>
      </w:r>
      <w:r>
        <w:rPr/>
        <w:t>칏漻㭣数妩摎顧㝯쉚㕡嫂䕈楱䁟⿎쉐䙀㋂땸乧䤯帹疵畑捨拎긪琻䱎侩䔴㵍㧂䥫䳂湒偭歷쉦䜻婾⌭挶뽆剕ォ싂渲㡘偰䥟㣂䂏撣㌽飂䝫縫䱱潁倪晐瀩㵫䁆쉨竂⺘╧䡷厡쌮겱顄</w:t>
      </w:r>
      <w:r>
        <w:rPr/>
        <w:t>⡘</w:t>
      </w:r>
      <w:r>
        <w:rPr/>
        <w:t>㡤父쉩┽堻⨭</w:t>
      </w:r>
      <w:r>
        <w:rPr/>
        <w:t>⢵</w:t>
      </w:r>
      <w:r>
        <w:rPr/>
        <w:t>搨撩䎣福渱瀻値㝚㕱凂䕩넹뭮㫂榣쉏숻쉶䤯ꇂ䉬㑣攺撱싂㛂⭷瞣쉩禣</w:t>
      </w:r>
      <w:r>
        <w:rPr/>
        <w:t>ⱅ</w:t>
      </w:r>
      <w:r>
        <w:rPr/>
        <w:t>㑣㔬뾵㞻牴亣歯⴨쵯충刵牡擂煨䝲㥕㡩浥漭㖿頴썸丩㉘摎숰婸潠</w:t>
      </w:r>
      <w:r>
        <w:rPr/>
        <w:t>ⱔ</w:t>
      </w:r>
      <w:r>
        <w:rPr/>
        <w:t>匬㦮</w:t>
      </w:r>
      <w:r>
        <w:rPr/>
        <w:t>ⷂ</w:t>
      </w:r>
      <w:r>
        <w:rPr/>
        <w:t>싂썎儳</w:t>
      </w:r>
      <w:r>
        <w:rPr/>
        <w:t>⡞</w:t>
      </w:r>
      <w:r>
        <w:rPr/>
        <w:t>묣껂朲</w:t>
      </w:r>
      <w:r>
        <w:rPr/>
        <w:t>ⵅ</w:t>
      </w:r>
      <w:r>
        <w:rPr/>
        <w:t>䄮梮⨰쉅⨩槂╞컂쉀摫砲싂娺哂浖╔</w:t>
      </w:r>
      <w:r>
        <w:rPr/>
        <w:t>ꦏ</w:t>
      </w:r>
      <w:r>
        <w:rPr/>
        <w:t>燂瑮㙉䇃祷慒㞱侩⼦㴩嚵婠偞婌僂㍶礳楎䔪厥番穳⩳咻䭆</w:t>
      </w:r>
      <w:r>
        <w:rPr/>
        <w:t>ꗂ</w:t>
      </w:r>
      <w:r>
        <w:rPr/>
        <w:t>䘱⩌녎繖㮡㭐쉧쉯숻⫃助㭩䞩䦏甬摲姂嫂幵䵑剪䄨땆쵂</w:t>
      </w:r>
      <w:r>
        <w:rPr/>
        <w:t>⢩</w:t>
      </w:r>
      <w:r>
        <w:rPr/>
        <w:t>轎瑶䇂囂砳杩쉲㵖濎旃迂쉤颱稬焩柃琨婢㬰梵칧婆坬痂漸噥爯啎煎义⑪偰싃쉴⩠地憱깷壂珂甲㨲㎿놱깧㭪习佲칢飂㉵⩈儶䠭僂猭쉧墡楌묮⼣</w:t>
      </w:r>
      <w:r>
        <w:rPr/>
        <w:t>⣂</w:t>
      </w:r>
      <w:r>
        <w:rPr/>
        <w:t>瑋츭べ硰㬩椬䤤橀燂祕繯澘쌪奘슻⎣牤</w:t>
      </w:r>
      <w:r>
        <w:rPr/>
        <w:t>꧂</w:t>
      </w:r>
      <w:r>
        <w:rPr/>
        <w:t>䡪걘啧⹢⥢㕋䙀㮮潬㠱쉾⫂길竂圮䉧싂仂</w:t>
      </w:r>
      <w:r>
        <w:rPr/>
        <w:t>ꕯ</w:t>
      </w:r>
      <w:r>
        <w:rPr/>
        <w:t>슿扠⍑䥞甬䚘⿍걚癚灂硳䤱ꌪ䖱䙡皣是繭䄺儱⑊긺⭵矂䁂榏睐⤨뾩女⍪㚡批숷惂偪剆珂瀽썡奊쉢㑟杦垻꥙憻䈨⚱ㅰ</w:t>
      </w:r>
      <w:r>
        <w:rPr/>
        <w:t>ⵍ</w:t>
      </w:r>
      <w:r>
        <w:rPr/>
        <w:t>沣곂煗砣䡀㪥Ⓨ〽숤乨幖穸㑪쎏⏂칪堫氮䫂㝣㞣灅礳</w:t>
      </w:r>
      <w:r>
        <w:rPr/>
        <w:t>⣂</w:t>
      </w:r>
      <w:r>
        <w:rPr/>
        <w:t>姃愷幪⩰썙矃癊⬷婫䉊呔伯뽙☯匳夺숩⨻놘汬伭♄⹙䠲窮⩮넽ꅲ숩弴煕쉕顙咮㡟掣佗䩟ꥤ츬걫싃免⨣牎쵳䉪噏橕쉒쉺䔷츮㝺汓⶿쵲㭄⻍彄幮䀺⻂䀥㒬㜰漤숪뽐椻剧쉂獄未潹恢㙈㇂뭗⼳뭋쉌婧䄩</w:t>
      </w:r>
      <w:r>
        <w:rPr/>
        <w:t>ꕭ</w:t>
      </w:r>
      <w:r>
        <w:rPr/>
        <w:t>敄畊뼤㍯숭</w:t>
      </w:r>
      <w:r>
        <w:rPr/>
        <w:t>Ⱘ</w:t>
      </w:r>
      <w:r>
        <w:rPr/>
        <w:t>㵮瀹♒䩩束쉃㡟</w:t>
      </w:r>
      <w:r>
        <w:rPr/>
        <w:t>ⵕ</w:t>
      </w:r>
      <w:r>
        <w:rPr/>
        <w:t>쉑㵡⑄녊䑡䮬쉙⥾㔊㴲煁쉾</w:t>
      </w:r>
      <w:r>
        <w:rPr/>
        <w:t>ꕴ</w:t>
      </w:r>
      <w:r>
        <w:rPr/>
        <w:t>哎ꏂ쉍䴻楳焫䱣썸ぷ㥋硷㍆㟂⥏㠰堪⩒弪佡抻⾩␪硪㋂剗栲縥춣䙔杩癰顫橩冱䵶坋䄺撘牞顀久癰䕤繅땨伵䝶摷⯂⹔⑥卍坲㵎恘ꍥ汩唰ꥥ쉵㐻䁅㉲中ꅇ挨쉂⫃⩕㵴㠥㠪䑗倷繊沵⪮塠轰弱녵楆繒煁轾䙏겘⯎楧湙䵩슣갫塠丹캱㩕쉀숯兀⩇䬫便窣晦⩶⫂橮垻슩睯夻츹무妮⼻</w:t>
      </w:r>
      <w:r>
        <w:rPr/>
        <w:t>ꕏ♾</w:t>
      </w:r>
      <w:r>
        <w:rPr/>
        <w:t>兩㑇墱硠䅉묶䤥樺⸸啎슣</w:t>
      </w:r>
      <w:r>
        <w:rPr/>
        <w:t>ⱘ</w:t>
      </w:r>
      <w:r>
        <w:rPr/>
        <w:t>甴䄹牆촴䭐杔㑏쌨ꥹ곂슿⽀卺瑯侱塞䴷⩧潭</w:t>
      </w:r>
      <w:r>
        <w:rPr/>
        <w:t>Ⲙ</w:t>
      </w:r>
      <w:r>
        <w:rPr/>
        <w:t>ꅷ条㵷⭞縷䍡ꍵ숪숶䏍ꅶ䈶敋䵥☳⯂쏎㩄촦䁸숩쵎䅔뼯슥⭃⹟癌朥뽡く곂癈杏䵨歎吻曍숸싂獭唱頰䌩䴯쉢奊啅╈쉞뮬ꏂ坾皬쉩</w:t>
      </w:r>
      <w:r>
        <w:rPr/>
        <w:t>ꥄ⵫</w:t>
      </w:r>
      <w:r>
        <w:rPr/>
        <w:t>숴䜰辬</w:t>
      </w:r>
      <w:r>
        <w:rPr/>
        <w:t>ⵯ</w:t>
      </w:r>
      <w:r>
        <w:rPr/>
        <w:t>揂䫂뮻皵⽹ꄹ싂繕䣂쉳</w:t>
      </w:r>
      <w:r>
        <w:rPr/>
        <w:t>ꥈ</w:t>
      </w:r>
      <w:r>
        <w:rPr/>
        <w:t>䁎书숥䄪穇㐰扭䡥䛂疡뭏婑喵⩟㩯</w:t>
      </w:r>
      <w:r>
        <w:rPr/>
        <w:t>ⱍ</w:t>
      </w:r>
      <w:r>
        <w:rPr/>
        <w:t>䶮䙄幡痂㕺땎슬余ゥ栯氭䐶놮쉑昰䑩繾噌㔷쵺䙾㕯쉬쵇周䱙ꅚ偘顢쉏䭸搮⎥</w:t>
      </w:r>
      <w:r>
        <w:rPr/>
        <w:t>ꤪ</w:t>
      </w:r>
      <w:r>
        <w:rPr/>
        <w:t>愥쉳쏂㩷♐瘤煊漯倣狂䭰傩슻柂㣂㩵䧂䗂숦唯瀪穁뗎㑆숸⽒璿榏㜻</w:t>
      </w:r>
      <w:r>
        <w:rPr/>
        <w:t>ꥈ⵩</w:t>
      </w:r>
      <w:r>
        <w:rPr/>
        <w:t>灁睤䋂⬶쉳묥⹯䍗儽싂⬬吺㌴栫땐辩쉴剂椪⤩ꅓ湶樯㩌</w:t>
      </w:r>
      <w:r>
        <w:rPr/>
        <w:t>ꔪ</w:t>
      </w:r>
      <w:r>
        <w:rPr/>
        <w:t>睎㩌䘬呣摙</w:t>
      </w:r>
      <w:r>
        <w:rPr/>
        <w:t>ꕵ</w:t>
      </w:r>
      <w:r>
        <w:rPr/>
        <w:t>嫂䉁⌤潡䡢䍡㥾礩憱搲㞱䴵쉯쉮呥噙㚩습刷繍녱息놣戫㓂䠨ꌵ䨴䁖摨쉠轶ꄸ甬㗂轰</w:t>
      </w:r>
      <w:r>
        <w:rPr/>
        <w:t>ⱗ♟䷂</w:t>
      </w:r>
      <w:r>
        <w:rPr/>
        <w:t>捍礻⹶幕兵厣䁠㩡쉅硂숨剱偒昶李䕴㙯숦咩獠夸啔牗熩咮⩄</w:t>
      </w:r>
      <w:r>
        <w:rPr/>
        <w:t>ꗂ</w:t>
      </w:r>
      <w:r>
        <w:rPr/>
        <w:t>繕抣䌻딵䲬▿攮㭗漫丬倥泂田싍㪏䱡썣䜪⽦</w:t>
      </w:r>
      <w:r>
        <w:rPr/>
        <w:t>Ⱨ</w:t>
      </w:r>
      <w:r>
        <w:rPr/>
        <w:t>쉑䳂䨪䠺値倫쉮甭⽆䍀迃枡塅ㅮㅅ縫숺䨲䨩쉘⹋촮⎱䭄歠⯂뭞숳뭖숸癢䑾狂칮㚵媬⥵딭顭婢</w:t>
      </w:r>
      <w:r>
        <w:rPr/>
        <w:t>⡈</w:t>
      </w:r>
      <w:r>
        <w:rPr/>
        <w:t>㵚穩슻⩇⤽쉘牱⨨汭쉠ꥡ妡⥑</w:t>
      </w:r>
      <w:r>
        <w:rPr/>
        <w:t>ⶻ</w:t>
      </w:r>
      <w:r>
        <w:rPr/>
        <w:t>䥔李洹掮츨测侵唫ꄤ䩳帲䝵搦㙙䘮㧂쉺䁷⫂쏂ꄨㄵ썭쉪智</w:t>
      </w:r>
      <w:r>
        <w:rPr/>
        <w:t>ⴱ</w:t>
      </w:r>
      <w:r>
        <w:rPr/>
        <w:t>㥧晅繩㘦㏂疿⤊㑡婣䁘杅灃但潈桇㴬收䷃犥扇</w:t>
      </w:r>
      <w:r>
        <w:rPr/>
        <w:t>꧂</w:t>
      </w:r>
      <w:r>
        <w:rPr/>
        <w:t>畸싂仃偀琬礲싂扷䬯䁅据捑㕔瀮洪䛂⥆</w:t>
      </w:r>
      <w:r>
        <w:rPr/>
        <w:t>ꕯ</w:t>
      </w:r>
      <w:r>
        <w:rPr/>
        <w:t>卷睌쉇㡨䫂淂乞潠恾䡴噕䕄㔫䂘妘穞썴ꍺ珂搬䥪嫂喬⭚濂歆狍믂撬쉅ꍁァꄹ</w:t>
      </w:r>
      <w:r>
        <w:rPr/>
        <w:t>ⵒ</w:t>
      </w:r>
      <w:r>
        <w:rPr/>
        <w:t>甫橍晃啂殬깊敂癎汢癉娯彘㉞印捩⸬깥捞䡄扱갤帬䩟㐦</w:t>
      </w:r>
      <w:r>
        <w:rPr/>
        <w:t>⡤</w:t>
      </w:r>
      <w:r>
        <w:rPr/>
        <w:t>焪嗎쵕挷顐슏硱ꍕ灲ꅧ啬䕒䱸凂噁䂬㈻㉉䍆榿伨槎ꌲ㔮㯎⵭칓䉃⒥</w:t>
      </w:r>
      <w:r>
        <w:rPr/>
        <w:t>ꦏ</w:t>
      </w:r>
      <w:r>
        <w:rPr/>
        <w:t>䉉㔭塑牮</w:t>
      </w:r>
      <w:r>
        <w:rPr/>
        <w:t>꧂ꥆ</w:t>
      </w:r>
      <w:r>
        <w:rPr/>
        <w:t>䭖橄慇㛎爨塓䁸쉡硡愽㑐숤깶땾싍㓂稶敟参涥녨敞⽈㡈辏⸹㦻托㑰櫂繺뼣⹂礲挪␶</w:t>
      </w:r>
      <w:r>
        <w:rPr/>
        <w:t>⡶</w:t>
      </w:r>
      <w:r>
        <w:rPr/>
        <w:t>떬摳䕙㕺伻案쉩땢煁䝳畠㢣仂䄨捨恂㗂넸</w:t>
      </w:r>
      <w:r>
        <w:rPr/>
        <w:t>Ⱛ</w:t>
      </w:r>
      <w:r>
        <w:rPr/>
        <w:t>쉱긺쵙ぁ썙利걘♞㛂塹⍣䭅⍺숰⨺䷂楦깞⨳牫吳㩒쵬㖥セ</w:t>
      </w:r>
      <w:r>
        <w:rPr/>
        <w:t>ꗂ</w:t>
      </w:r>
      <w:r>
        <w:rPr/>
        <w:t>夵瑁偾弶穞⹨㙆傥焤㩮䧂廂掏碥䝆琴挬轅쉞併슩쉙兊㙂帰걣奍卍䫂浐䕶偆㩕걃磂슿숬ꍘ⑎쉟欹쉬슩䑄硏剎灯䙒갷쉘쵣㒿冡汌敃伤⑪䑵쉕쎱</w:t>
      </w:r>
      <w:r>
        <w:rPr/>
        <w:t>ꕨ</w:t>
      </w:r>
      <w:r>
        <w:rPr/>
        <w:t>畊戨䱥⹲땳䵖䩸剘싂璏礲顎䅣㚥ね礩숴ꍘ敶䞩♹婙⹐☸浦爩䉘瑆쉌牱揂䅉㧂걓匨⍪捦뽪䷂</w:t>
      </w:r>
      <w:r>
        <w:rPr/>
        <w:t>ꔵ</w:t>
      </w:r>
      <w:r>
        <w:rPr/>
        <w:t>奨偯㑦</w:t>
      </w:r>
      <w:r>
        <w:rPr/>
        <w:t>⡬</w:t>
      </w:r>
      <w:r>
        <w:rPr/>
        <w:t>뭖</w:t>
      </w:r>
      <w:r>
        <w:rPr/>
        <w:t>꤬</w:t>
      </w:r>
      <w:r>
        <w:rPr/>
        <w:t>쉭⭲</w:t>
      </w:r>
      <w:r>
        <w:rPr/>
        <w:t>ꥂ</w:t>
      </w:r>
      <w:r>
        <w:rPr/>
        <w:t>偪徥婍磃⌥♧㮏⽏䠣슮椦㜳嘯䔵乆穯獩㙣唵쉹晲㌤</w:t>
      </w:r>
      <w:r>
        <w:rPr/>
        <w:t>ꕳ</w:t>
      </w:r>
      <w:r>
        <w:rPr/>
        <w:t>㛂촯⥕㑱⥅뽟ꎘ숰繎</w:t>
      </w:r>
      <w:r>
        <w:rPr/>
        <w:t>ꔣ</w:t>
      </w:r>
      <w:r>
        <w:rPr/>
        <w:t>楥瑩䅀</w:t>
      </w:r>
      <w:r>
        <w:rPr/>
        <w:t>ꗃ</w:t>
      </w:r>
      <w:r>
        <w:rPr/>
        <w:t>辮㵭兠婡汲䙈촽䣂牳䕑唦ꄴ䉚䃎漫⵺ꏂ䠺</w:t>
      </w:r>
      <w:r>
        <w:rPr/>
        <w:t>ⵎ</w:t>
      </w:r>
      <w:r>
        <w:rPr/>
        <w:t>び禬䝇</w:t>
      </w:r>
      <w:r>
        <w:rPr/>
        <w:t>ⱴ</w:t>
      </w:r>
      <w:r>
        <w:rPr/>
        <w:t>㕒갽슿䡏株䕍㍞⹉</w:t>
      </w:r>
      <w:r>
        <w:rPr/>
        <w:t>ꕓ</w:t>
      </w:r>
      <w:r>
        <w:rPr/>
        <w:t>뽖摊Ⓕ㏂⑫꥖䅳䫂侩</w:t>
      </w:r>
      <w:r>
        <w:rPr/>
        <w:t>ⷃ⩆</w:t>
      </w:r>
      <w:r>
        <w:rPr/>
        <w:t>顦슻婾辬쉍╆顧祓畕汶㋂䯍渽깧䭇╇〹쉗숣〲䯂潺卺뭙쉑䏂칏匬猽갻祪㧂凂쉌槃쉐䵄⯂䔷숣䮿㠮噚㝰睪愤厏竂⨶</w:t>
      </w:r>
      <w:r>
        <w:rPr/>
        <w:t>⠺</w:t>
      </w:r>
      <w:r>
        <w:rPr/>
        <w:t>䉦䕎䑙斡八쵢ꥣ㐭仂䵗⛂䡢总㐶숫祅澏祇뽒㗂㪩</w:t>
      </w:r>
      <w:r>
        <w:rPr/>
        <w:t>ⵖ</w:t>
      </w:r>
      <w:r>
        <w:rPr/>
        <w:t>䥁所ꆬㅣ报睔ꍬ湇匦奡䢏칆繗轓㭚⥇칃⬷㔣璣㦥䘮䕀╵꥔㏃刳汆ꥰ㕥堵슣㋂㴨汈参怴Ⓨ瀫湢吊攱㑾⨴䳂</w:t>
      </w:r>
      <w:r>
        <w:rPr/>
        <w:t>⡚</w:t>
      </w:r>
      <w:r>
        <w:rPr/>
        <w:t>昭咿㠪穘伽▘珎協堵䌻Ⓜ敍㜪縻⩎땈㙉奇썎⽓</w:t>
      </w:r>
      <w:r>
        <w:rPr/>
        <w:t>ꥆ</w:t>
      </w:r>
      <w:r>
        <w:rPr/>
        <w:t>㜮㛂촮숽ㅈ畀祕扲瑈䀬慍未塲♀⺩䜮橕쉙㦻歕⫍긩숤㵸畷䜶☯촫곂杄䉵噙㭦穗㊘恉橈숹本㪩洳璿疱</w:t>
      </w:r>
      <w:r>
        <w:rPr/>
        <w:t>⡶</w:t>
      </w:r>
      <w:r>
        <w:rPr/>
        <w:t>䆏쉟䱅祊㍫浍땂㝌剎㑕◍䁍懂ㅸ潩儹⩤漯祅塔㵉慸摎敐㙠欷癙劘摊까넭ㅡ쉧曎츣깹扚㵚䙴磂摒礣敚</w:t>
      </w:r>
      <w:r>
        <w:rPr/>
        <w:t>ꕈ</w:t>
      </w:r>
      <w:r>
        <w:rPr/>
        <w:t>挨填㝢묫恎⬽幮⤴牸弪淎债⹙䝢䕸숺</w:t>
      </w:r>
      <w:r>
        <w:rPr/>
        <w:t>ⱐ</w:t>
      </w:r>
      <w:r>
        <w:rPr/>
        <w:t>쉢믂䕯刨</w:t>
      </w:r>
      <w:r>
        <w:rPr/>
        <w:t>ⶣ⩦</w:t>
      </w:r>
      <w:r>
        <w:rPr/>
        <w:t>䩮杠ぬ</w:t>
      </w:r>
      <w:r>
        <w:rPr/>
        <w:t>ⰻ</w:t>
      </w:r>
      <w:r>
        <w:rPr/>
        <w:t>䭑쉉痂숲吮佑㚥䕤ㅸ䐷獧쵳桄掵祴쉐쉱㩘⹡琽剹싎䊩楠杏灾灊</w:t>
      </w:r>
      <w:r>
        <w:rPr/>
        <w:t>ⱥ</w:t>
      </w:r>
      <w:r>
        <w:rPr/>
        <w:t>佱</w:t>
      </w:r>
      <w:r>
        <w:rPr/>
        <w:t>ⵂ</w:t>
      </w:r>
      <w:r>
        <w:rPr/>
        <w:t>く䵥㠤煎칗ꅰꍯ绂㕐쎮哂숯┺捩ィ摡㇂</w:t>
      </w:r>
      <w:r>
        <w:rPr/>
        <w:t>ꥃ</w:t>
      </w:r>
      <w:r>
        <w:rPr/>
        <w:t>㎡猦槂쉤슩䉦숴ㄱ頹땂㔴呣撮䥓䜨乓ꅠ渷⑮湥夯ꌲ䁁</w:t>
      </w:r>
      <w:r>
        <w:rPr/>
        <w:t>ⰸ</w:t>
      </w:r>
      <w:r>
        <w:rPr/>
        <w:t>弤匭ヂ浙竂彨썘㕚⽲眱칓辣숽䉍淂숨㥗㓎㌴其숪瑺扺䗍幘뇎䵴슮뽢佷⩸쉅䡗圻</w:t>
      </w:r>
      <w:r>
        <w:rPr/>
        <w:t>ꖩ</w:t>
      </w:r>
      <w:r>
        <w:rPr/>
        <w:t>땉稷</w:t>
      </w:r>
      <w:r>
        <w:rPr/>
        <w:t>ⴺ</w:t>
      </w:r>
      <w:r>
        <w:rPr/>
        <w:t>祫灨㨤淍▮怯債쉂</w:t>
      </w:r>
      <w:r>
        <w:rPr/>
        <w:t>⡥</w:t>
      </w:r>
      <w:r>
        <w:rPr/>
        <w:t>婓椱땠ꥰ⽅쉅噱噁㙞㴬抩捗䍄䕇</w:t>
      </w:r>
      <w:r>
        <w:rPr/>
        <w:t>ꕯ</w:t>
      </w:r>
      <w:r>
        <w:rPr/>
        <w:t>䅙轮玱䚻㐻쉒瞬截湐슘摎仃쌷숪썌塰㭩畗祶䅾썢帥硳啟䈴䙺㕺风䁌猪剗揂痃㖱瑟摎味</w:t>
      </w:r>
      <w:r>
        <w:rPr/>
        <w:t>⡱</w:t>
      </w:r>
      <w:r>
        <w:rPr/>
        <w:t>㙾櫂뽘壎숫䵃顴礤敉숪</w:t>
      </w:r>
      <w:r>
        <w:rPr/>
        <w:t>ⵧꕸ</w:t>
      </w:r>
      <w:r>
        <w:rPr/>
        <w:t>啹⍒汰瀥咏堳⯂쉎坩쉨䄺摷䩫卟咩䛂拂穭幄伦凂啄㢱⥌</w:t>
      </w:r>
      <w:r>
        <w:rPr/>
        <w:t>ꕅ</w:t>
      </w:r>
      <w:r>
        <w:rPr/>
        <w:t>洹녞朳㭊뽲ꅡ쉨桯⭐秃橾畨䍲ꅫ曂娪뗂⪮㩦숽䨸㥫嫂뮩㌮䕀싂㵂梩칑⭾挱썰微祸쉎뭓쏂뼽넬⎣啋㠲䁊습䃂么⹋㭷䛍숺숭區乨</w:t>
      </w:r>
      <w:r>
        <w:rPr/>
        <w:t>Ⳃ</w:t>
      </w:r>
      <w:r>
        <w:rPr/>
        <w:t>쉵䙳䊩㷂㘵싂싂䁳牚䥡澘橪䩾⍍⼭슩숽숬</w:t>
      </w:r>
      <w:r>
        <w:rPr/>
        <w:t>ⵊ⯂╗</w:t>
      </w:r>
      <w:r>
        <w:rPr/>
        <w:t>縩㠰矂亩숵䩆쉸佚⥄⛂迂嘻敺숭쉞佴㍡刯칋䤨䵸横圽캬슻슬</w:t>
      </w:r>
      <w:r>
        <w:rPr/>
        <w:t>⡁</w:t>
      </w:r>
      <w:r>
        <w:rPr/>
        <w:t>䭾異곎㧂⧍㖣긳繒⩣坥䋍殏䱸灊䕩䀻华쵮⩞祤汷䄤摑숰⑞뭋つ묬惂佁打ꌽ䉄䰪未汔洽ꍡ䑒癙潆〻⩵余温煷洤㞻쉙숽⚮汬ꥸ䐻♫⭆癴梻怊䅄昤㶡地特浌숯⸦啐怯兵슘슮䱔䁦⼺恶쉠盂땖祈䨨ꏂ獹쉰䝷㣂⭐啥穋䔦썖単䙰⒩猦⪮ば▻浗䙋㵧搫⩹瘦䃂嫂轺☪⻂䣃넨䍏⬬⩷⥍겱쉰婠㈤춱췂䁬瞣캻䝖勂⨰䡵繙갣迂顷䥬棂싂ァ圬仂瘻</w:t>
      </w:r>
      <w:r>
        <w:rPr/>
        <w:t>ⵋ⑃</w:t>
      </w:r>
      <w:r>
        <w:rPr/>
        <w:t>婄畀쉠媮⌬숫숪쌹싂呐浆敡轟썗슩恔挸棂숰䂥挨奌溬壎飂쉅숥呫抮幇搳㍞潍慄쉱쉔撮㙖䀣煴넮繍傏썆녍䭘꺮</w:t>
      </w:r>
      <w:r>
        <w:rPr/>
        <w:t>Ⱘ</w:t>
      </w:r>
      <w:r>
        <w:rPr/>
        <w:t>⾩儩榵⩩곃땱䩮쉢之뭥側녶轒梩幉㭇⏂㡴楬畞䗃慔䈸稳啂噸恒䕰倶䔴晦䑰憵歨䌸顯슻</w:t>
      </w:r>
      <w:r>
        <w:rPr/>
        <w:t>ⵯ</w:t>
      </w:r>
      <w:r>
        <w:rPr/>
        <w:t>칷╍㜱祄</w:t>
      </w:r>
      <w:r>
        <w:rPr/>
        <w:t>ꦩ</w:t>
      </w:r>
      <w:r>
        <w:rPr/>
        <w:t>ꏃ츥칤ぉ㕤侩쉶䍁顪⺮䤵碮䑄ꎻ㗂</w:t>
      </w:r>
      <w:r>
        <w:rPr/>
        <w:t>⠭⩞</w:t>
      </w:r>
      <w:r>
        <w:rPr/>
        <w:t>쉴쉅⹈㡲拂秂칄┩곂礩슥㔮䲱⼻医㜪갱卦濂㉭녷橡堣╮剾뾥⛎걟</w:t>
      </w:r>
      <w:r>
        <w:rPr/>
        <w:t>⡰</w:t>
      </w:r>
      <w:r>
        <w:rPr/>
        <w:t>搪슩啙吩⵸晧瘲㭟숥ꍶꅁ쉬⽎</w:t>
      </w:r>
      <w:r>
        <w:rPr/>
        <w:t>꤬</w:t>
      </w:r>
      <w:r>
        <w:rPr/>
        <w:t>⻂溘獵硌䚘뭧係扯祄噱⭱⽠䨮䅺①㨣急繃ꄶ쉭㴱䍃䅒䈹杗矂╒吳晈廂⌸⩫墵䐰甬敏佶睞쉪䕟冮㍫䂻䔥䙠䬻椨噂뗂参쉯뽫</w:t>
      </w:r>
      <w:r>
        <w:rPr/>
        <w:t>ꔮ</w:t>
      </w:r>
      <w:r>
        <w:rPr/>
        <w:t>吣⌨슬弥嚡慏煌嚣獏⩞⹖ꌳ䈪䖱╠╋긷䕳㨻껂杈⿂䔶珂쉅悘䞱匩佢う쉳潎슻ꅐ啠꥕㏎况⹪쉆쉷癋晪琽牞〷悮䕀㒥㬫쉱</w:t>
      </w:r>
      <w:r>
        <w:rPr/>
        <w:t>ꥇ</w:t>
      </w:r>
      <w:r>
        <w:rPr/>
        <w:t>놿兺㵦睹䴺棂⸵児ꅙ쉊</w:t>
      </w:r>
      <w:r>
        <w:rPr/>
        <w:t>ꦩ</w:t>
      </w:r>
      <w:r>
        <w:rPr/>
        <w:t>쉭䨽숹☫晨ꅘ捣</w:t>
      </w:r>
      <w:r>
        <w:rPr/>
        <w:t>ꕭ</w:t>
      </w:r>
      <w:r>
        <w:rPr/>
        <w:t>⣂</w:t>
      </w:r>
      <w:r>
        <w:rPr/>
        <w:t>꤭</w:t>
      </w:r>
      <w:r>
        <w:rPr/>
        <w:t>晉쌦䧎⽺</w:t>
      </w:r>
      <w:r>
        <w:rPr/>
        <w:t>ⴹ</w:t>
      </w:r>
      <w:r>
        <w:rPr/>
        <w:t>ꍴ佾ㅎ飂슡㨦嘪猦♊灌</w:t>
      </w:r>
      <w:r>
        <w:rPr/>
        <w:t>ꥑ⭲</w:t>
      </w:r>
      <w:r>
        <w:rPr/>
        <w:t>㍦祎⥲췂땉䙒穩쉐䱢습だ礦㕯㩐案쉟歪⦬扱䱦扳䨰䩸段琻ㅫ摩䈲㈬㝒玻弱拂䜩慵厮捊弨塔敏㧂싂슩湔爸ꍸ㑊숰㬪癰伻熬⨷쏂칭甤䑕挣䵠⩌㕊㜬㤷獱乗彀奂䕍숹㥠捫母슿捠獳顁⬻敃ꅁ欳䔶义䷂싂㙨쉡쉶㩚䭆싂毎䕑㇍坄䔯㝷䒮ㅉ㍳䢬슻츦捥捐浄䡉礮䤴⻍䕎杇厩㥘</w:t>
      </w:r>
      <w:r>
        <w:rPr/>
        <w:t>⡮</w:t>
      </w:r>
      <w:r>
        <w:rPr/>
        <w:t>吣擎꥾墥婈䑒Ⓜ⾩顃䬲</w:t>
      </w:r>
      <w:r>
        <w:rPr/>
        <w:t>⡭</w:t>
      </w:r>
      <w:r>
        <w:rPr/>
        <w:t>쏂暏牗⨨決쉇佫楉㐴쵠䈊㥥歓䱮</w:t>
      </w:r>
      <w:r>
        <w:rPr/>
        <w:t>꧂ꕾ</w:t>
      </w:r>
      <w:r>
        <w:rPr/>
        <w:t>剄株㉁㨩奺슘쉃껂癕떱ꅪ䕕桰剃咡硋䖱栳㧂顎畟슡</w:t>
      </w:r>
      <w:r>
        <w:rPr/>
        <w:t>⡈</w:t>
      </w:r>
      <w:r>
        <w:rPr/>
        <w:t>爣䨺ㅔ汎䀸땐ꥴ轚泂䑔⑥㄰</w:t>
      </w:r>
      <w:r>
        <w:rPr/>
        <w:t>꧂</w:t>
      </w:r>
      <w:r>
        <w:rPr/>
        <w:t>㤣㩒夤싂桴扖</w:t>
      </w:r>
      <w:r>
        <w:rPr/>
        <w:t>ꕤ⩑</w:t>
      </w:r>
      <w:r>
        <w:rPr/>
        <w:t>盍殥㘲睖圴⨵偎秂偄横䛂䩠䱇䅈杔と幱䭟塖⩯⦱敤圵癙䴤䰣沏䠪乬ꍖ㢱轳侵乡</w:t>
      </w:r>
      <w:r>
        <w:rPr/>
        <w:t>ꦥ</w:t>
      </w:r>
      <w:r>
        <w:rPr/>
        <w:t>쉟辡⥩㐻꺩㵅懂㩊⫃䝏⯂㢩杩䉎䱰⍖轹汄䱓璡㍫⫂歪丩榱恊䂡灖ꅪ⑀偋㴲椬䦿娷䉶䩥㌽쉳깮싂瑡免曂넥⴫믂㩧딪㡃㕡ꌥ숻㶥⥬堻剘</w:t>
      </w:r>
      <w:r>
        <w:rPr/>
        <w:t>ꤣ</w:t>
      </w:r>
      <w:r>
        <w:rPr/>
        <w:t>췂樤쵐時礭녧摥杏搹桳땩</w:t>
      </w:r>
      <w:r>
        <w:rPr/>
        <w:t>ꕘ</w:t>
      </w:r>
      <w:r>
        <w:rPr/>
        <w:t>潲漶䬱㑵渰䨲췂櫂槂쉑칦䙣㒩⍩쉩殮쌵哂䥀晨䩩歋櫂䳂㑰棂祬걀㥐ꥬ䅕壂攫塥㉏┫␸㪬숵吥煞쉑栵㭪幚哂怵걇</w:t>
      </w:r>
      <w:r>
        <w:rPr/>
        <w:t>ꦱ</w:t>
      </w:r>
      <w:r>
        <w:rPr/>
        <w:t>炿㙥桂歇扰妣⹃</w:t>
      </w:r>
      <w:r>
        <w:rPr/>
        <w:t>ꕥ</w:t>
      </w:r>
      <w:r>
        <w:rPr/>
        <w:t>彮딹呢췂쉷</w:t>
      </w:r>
      <w:r>
        <w:rPr/>
        <w:t>⡩</w:t>
      </w:r>
      <w:r>
        <w:rPr/>
        <w:t>싂췂</w:t>
      </w:r>
      <w:r>
        <w:rPr/>
        <w:t>ꥊ</w:t>
      </w:r>
      <w:r>
        <w:rPr/>
        <w:t>䯎㩅㦿浊䅅愬䝚係</w:t>
      </w:r>
      <w:r>
        <w:rPr/>
        <w:t>ꗂ</w:t>
      </w:r>
      <w:r>
        <w:rPr/>
        <w:t>塴䑣毂⨨璥狂堰瀪係쉦쵷♢</w:t>
      </w:r>
      <w:r>
        <w:rPr/>
        <w:t>ⵚ</w:t>
      </w:r>
      <w:r>
        <w:rPr/>
        <w:t>쌬淍甮颡䥕搪䁴㴣㡕䝒쉗⩸뗂㌩⹪䜴⍴毂䕀掱兩숪剈ꅢ슱灈뗂竃뾻癔煔쉊槂䖣撘癵挩橢㶘漵未甩゘땡견ꄻ晢䱗䑤⍀氲顋ꅡ唸捇栭썒ꥠ呎晍ぇ夺片슩╴彫걀昦䥐攬㑵浣㝱땗㥦顨⭚⼵摃☤幀䍡㍱숥妩뼮溻깖乡쉑ガ潷盍쉔恠┫㘥噁♲쉃䘩剭橙ꥶ쉧</w:t>
      </w:r>
      <w:r>
        <w:rPr/>
        <w:t>ꕐ⨤</w:t>
      </w:r>
      <w:r>
        <w:rPr/>
        <w:t>땏쉤숶㧂剴슥䋂뿂穴剐䉋眤⩏摌깆ꏂ楠䙈䛃㈹慚塕段㔰繓䝲䐦쉘숸炘呱⧃䛂⑩瘦</w:t>
      </w:r>
      <w:r>
        <w:rPr/>
        <w:t>ⵥ</w:t>
      </w:r>
      <w:r>
        <w:rPr/>
        <w:t>矂珃畦쉟ꥹ䩥䙭썠䐳楈㤲瑆땖쉵䩨⧎갳쉺拂싂揂䜯</w:t>
      </w:r>
      <w:r>
        <w:rPr/>
        <w:t>ⷂ</w:t>
      </w:r>
      <w:r>
        <w:rPr/>
        <w:t>剫椪〬畀숬┰⨱䕇㥌挰汐画䁙慠䬣⨷剞䕹嚥</w:t>
      </w:r>
      <w:r>
        <w:rPr/>
        <w:t>ⰳ</w:t>
      </w:r>
      <w:r>
        <w:rPr/>
        <w:t>䕒싂㍹뿂濎⫂媮⩤䐦껂攲䕫庬쉔冘췃懂硟땴⨵딷슻묷㗃㕑</w:t>
      </w:r>
      <w:r>
        <w:rPr/>
        <w:t>⡄╰</w:t>
      </w:r>
      <w:r>
        <w:rPr/>
        <w:t>漬嗂䭅㊘漽ㄻㅢ⍆㬻凂⸩쌤伨竂弰㴰㥰⑊癙①♈敉幬奶츻硴㜶</w:t>
      </w:r>
      <w:r>
        <w:rPr/>
        <w:t>ⱨ</w:t>
      </w:r>
      <w:r>
        <w:rPr/>
        <w:t>丹磂쉍䔪彡湲</w:t>
      </w:r>
      <w:r>
        <w:rPr/>
        <w:t>ⳍ</w:t>
      </w:r>
      <w:r>
        <w:rPr/>
        <w:t>䡏淂䑶숮橷춵⍣娥烂㵨㜯儭輥㧂䡭⩈堭</w:t>
      </w:r>
      <w:r>
        <w:rPr/>
        <w:t>⢡</w:t>
      </w:r>
      <w:r>
        <w:rPr/>
        <w:t>䩪㙑⹍怊쉥怪㔭</w:t>
      </w:r>
      <w:r>
        <w:rPr/>
        <w:t>ꕧ</w:t>
      </w:r>
      <w:r>
        <w:rPr/>
        <w:t>㑃彥䲡숰뭊幷ㅵ♖ꍗえ</w:t>
      </w:r>
      <w:r>
        <w:rPr/>
        <w:t>ⰸ⤤</w:t>
      </w:r>
      <w:r>
        <w:rPr/>
        <w:t>㩔橤㠯㟂␱녾싃帯癅㑚啸쉉슥칌⥫䢏㠯ꌪ쉊偐숫</w:t>
      </w:r>
      <w:r>
        <w:rPr/>
        <w:t>ꕓ</w:t>
      </w:r>
      <w:r>
        <w:rPr/>
        <w:t>녊쉸뮿ꅷ䜽</w:t>
      </w:r>
      <w:r>
        <w:rPr/>
        <w:t>꧍</w:t>
      </w:r>
      <w:r>
        <w:rPr/>
        <w:t>떥㙟䥫⹅놏쉃煵硞奫卹땖椰沵滎竂쏂兢娴쉅埂䡄樮숭潰䆡䍲䑃曂㏎廂ㄨ揂纩晍婰䉍㉦⍁顉㵀䘸旂녨是幀①꺵㕄㐨䙌슻䍦㕴☺⩶甹䑍뮥⹈䍚堤㗂繡牾獘瑄놘牫囎縤㌥甽顇㩅ꄫ熩떏뽯瞡珎晫⵪䊮⨺썐从숻潸ꅢ䕉싂㑂㍶偔ꥨ太⬤ꎩ</w:t>
      </w:r>
      <w:r>
        <w:rPr/>
        <w:t>ꕔ</w:t>
      </w:r>
      <w:r>
        <w:rPr/>
        <w:t>繦砫뭂䵾頣䮣</w:t>
      </w:r>
      <w:r>
        <w:rPr/>
        <w:t>ⰵ</w:t>
      </w:r>
      <w:r>
        <w:rPr/>
        <w:t>쉎け睨䍒䑁卭뼸쉉慮顠칮뭟㉕䌨깊冩⩀丮⵩녆泂⭎␨䄯歉檘䞏</w:t>
      </w:r>
      <w:r>
        <w:rPr/>
        <w:t>Ɱ</w:t>
      </w:r>
      <w:r>
        <w:rPr/>
        <w:t>뗂佡挮䍐㍕㕋樫숩쌭琶㟂湯ꍱ슩卋敇嘸㝢</w:t>
      </w:r>
      <w:r>
        <w:rPr/>
        <w:t>ⴶ</w:t>
      </w:r>
      <w:r>
        <w:rPr/>
        <w:t>抱敚䨥싂䗂쉺痂⯂꺬㎏⨸⼪⵬勂垬ꆮ杪깢촣泂⧂쉗슬숷㝪</w:t>
      </w:r>
      <w:r>
        <w:rPr/>
        <w:t>⡧</w:t>
      </w:r>
      <w:r>
        <w:rPr/>
        <w:t>弪⑈㭢䵨卍ꥨ㡭䂱⹫斵暿㑕䰽䙐</w:t>
      </w:r>
      <w:r>
        <w:rPr/>
        <w:t>⠲</w:t>
      </w:r>
      <w:r>
        <w:rPr/>
        <w:t>女⿃</w:t>
      </w:r>
      <w:r>
        <w:rPr/>
        <w:t>ꤴ</w:t>
      </w:r>
      <w:r>
        <w:rPr/>
        <w:t>쉞䀰倣</w:t>
      </w:r>
      <w:r>
        <w:rPr/>
        <w:t>ⲏ</w:t>
      </w:r>
      <w:r>
        <w:rPr/>
        <w:t>䘸䵦썩忂싂쉥㥏潹</w:t>
      </w:r>
      <w:r>
        <w:rPr/>
        <w:t>ⱔ</w:t>
      </w:r>
      <w:r>
        <w:rPr/>
        <w:t>桬䥳捊睸序䉇瞘潢⿂쉯⮏幵㵭㜷䰳瑫䁍淂顮녡쉲飂숪䃂</w:t>
      </w:r>
      <w:r>
        <w:rPr/>
        <w:t>⡴</w:t>
      </w:r>
      <w:r>
        <w:rPr/>
        <w:t>瑰숹䱞捙⑌넭瀦扳쉟牗ꅀ싂쉨䱣⿂녢쉾畲啑攩掵㣂䰰兓䬰꺏呆⍈칖年⎡催晊쵇捋呓䮵ꎘ⩰╬䵣执琽愥⥰搯啂⹚㇍祭䘬濂䏎佧㇍墻睨慪뭷</w:t>
      </w:r>
      <w:r>
        <w:rPr/>
        <w:t>Ⳃ</w:t>
      </w:r>
      <w:r>
        <w:rPr/>
        <w:t>顁㥪⍣晉倻</w:t>
      </w:r>
      <w:r>
        <w:rPr/>
        <w:t>ⵔ</w:t>
      </w:r>
      <w:r>
        <w:rPr/>
        <w:t>兄⥦瘮桅긺㩶䓂甪爯㌸뭩䬣䥊숳䅭癶獌ㅆ</w:t>
      </w:r>
      <w:r>
        <w:rPr/>
        <w:t>ꤵ</w:t>
      </w:r>
      <w:r>
        <w:rPr/>
        <w:t>烂䵆䘷䈲㪵쉚用㕚稫佂癋教ꏂ效</w:t>
      </w:r>
      <w:r>
        <w:rPr/>
        <w:t>ꕞ</w:t>
      </w:r>
      <w:r>
        <w:rPr/>
        <w:t>㨬⭣⭞晾ꇎ쵄彗ꥣ䡬么㵷ꄽ⽭爰쵍䩡䬳慨쵦⩘纵咿爪㐲煨쵷剌⩀썍ꥬ㔫㝚㝓ꄴ硭彌㜪䌳坦扏䙦沩⨷剹</w:t>
      </w:r>
      <w:r>
        <w:rPr/>
        <w:t>ⵖ</w:t>
      </w:r>
      <w:r>
        <w:rPr/>
        <w:t>썟䄶塩쉭捒⼵穂⵫慈싎문摄轱接숳</w:t>
      </w:r>
      <w:r>
        <w:rPr/>
        <w:t>⠰</w:t>
      </w:r>
      <w:r>
        <w:rPr/>
        <w:t>僂捣瑪䀮捳䝪吪夯♚</w:t>
      </w:r>
      <w:r>
        <w:rPr/>
        <w:t>Ɒ</w:t>
      </w:r>
      <w:r>
        <w:rPr/>
        <w:t>潋咱帷䊻䭯幹拂卸呉竂</w:t>
      </w:r>
      <w:r>
        <w:rPr/>
        <w:t>⡷</w:t>
      </w:r>
      <w:r>
        <w:rPr/>
        <w:t>あ撮넯쉫畉椽眯癟㠰摟묤</w:t>
      </w:r>
      <w:r>
        <w:rPr/>
        <w:t>ꤦ</w:t>
      </w:r>
      <w:r>
        <w:rPr/>
        <w:t>칔쉋䉒妵싂깋泂㕈썇䡌湨噦⌺</w:t>
      </w:r>
      <w:r>
        <w:rPr/>
        <w:t>ⵓ</w:t>
      </w:r>
      <w:r>
        <w:rPr/>
        <w:t>㒡㘶깾偯쵟䘬쉏쉤춱朩汅侩쉯煩瞮䩹ꍓ堷頬㝸桊凂彑剭上쉚硬振䑋䕉兔㩁</w:t>
      </w:r>
      <w:r>
        <w:rPr/>
        <w:t>꤭</w:t>
      </w:r>
      <w:r>
        <w:rPr/>
        <w:t>獒窻欹歇䱟</w:t>
      </w:r>
      <w:r>
        <w:rPr/>
        <w:t>⡧</w:t>
      </w:r>
      <w:r>
        <w:rPr/>
        <w:t>ꌴ⹧临娥協佂坤摩</w:t>
      </w:r>
      <w:r>
        <w:rPr/>
        <w:t>Ⱙ</w:t>
      </w:r>
      <w:r>
        <w:rPr/>
        <w:t>晥쉖䌷捍㮏</w:t>
      </w:r>
      <w:r>
        <w:rPr/>
        <w:t>ꤲ</w:t>
      </w:r>
      <w:r>
        <w:rPr/>
        <w:t>炮灎桴⑬쉫お⹵⍑励洰깁木</w:t>
      </w:r>
      <w:r>
        <w:rPr/>
        <w:t>ⳍ</w:t>
      </w:r>
      <w:r>
        <w:rPr/>
        <w:t>摨浟湁묬㉫䭷䵂⽪☨ꏂ䅍敪汥侏撡偍䜵疿愥쉏⹄〷썃浳倻</w:t>
      </w:r>
      <w:r>
        <w:rPr/>
        <w:t>ꦵ</w:t>
      </w:r>
      <w:r>
        <w:rPr/>
        <w:t>䚵숺ꇃ숳䠳뭥⑖乍⏂슱슻桕</w:t>
      </w:r>
      <w:r>
        <w:rPr/>
        <w:t>ⵎ</w:t>
      </w:r>
      <w:r>
        <w:rPr/>
        <w:t>杆㙓゘䋂쉀뮥䍉噷⽔칖滃㕁㜹⭭帪㝑⭪믂㠶⩊䋂㐤狂偬伵ꥫ䝗穮⽈湄㖏ꍕ㌭埂칍걭睌敒㷂┦硄癠瑠숤䥣穌父쉪敱攦留江䔽琪凂〽⽋⍘楹䡔췃䔳♎䡔䌱슩⥵㈩䱙쉌䵠呹祬泂㮱⎻쉥⥙䗂쉁䵓쉨䵩浤煁玻⩴竂䛎揂晨攸쉯쉦搥乘⺘克곂쉌瑧橊숲묶䗂亡</w:t>
      </w:r>
      <w:r>
        <w:rPr/>
        <w:t>ⴤ</w:t>
      </w:r>
      <w:r>
        <w:rPr/>
        <w:t>ꆮ⑙슿㖱琬</w:t>
      </w:r>
      <w:r>
        <w:rPr/>
        <w:t>ꕉ</w:t>
      </w:r>
      <w:r>
        <w:rPr/>
        <w:t>慄坐쉬㥀扴勂䱳㨰쉪䡈婟곂쉰祴つ⺩숪嫂婦硾㥍䅣뽥썯百抱묷幫獕䱳湊㛂䟂䨻䭐汷怴瞏䥮ꏂ꧎䈳쉗呋</w:t>
      </w:r>
      <w:r>
        <w:rPr/>
        <w:t>ꔵ</w:t>
      </w:r>
      <w:r>
        <w:rPr/>
        <w:t>濂奬</w:t>
      </w:r>
      <w:r>
        <w:rPr/>
        <w:t>⠤</w:t>
      </w:r>
      <w:r>
        <w:rPr/>
        <w:t>ꤸ</w:t>
      </w:r>
      <w:r>
        <w:rPr/>
        <w:t>믎⯂泂ぁ㕹</w:t>
      </w:r>
      <w:r>
        <w:rPr/>
        <w:t>ⱒ</w:t>
      </w:r>
      <w:r>
        <w:rPr/>
        <w:t>㌪♵숽쉲䤰㡊껂㌴䡘녱挩⛃㴮種┬ㅀ䤷깰뮘㑊慚</w:t>
      </w:r>
      <w:r>
        <w:rPr/>
        <w:t>ⲱ</w:t>
      </w:r>
      <w:r>
        <w:rPr/>
        <w:t>嫎䕇</w:t>
      </w:r>
      <w:r>
        <w:rPr/>
        <w:t>⡔</w:t>
      </w:r>
      <w:r>
        <w:rPr/>
        <w:t>姂썌畾⒱ꥦ楐杨녓깳䵅摢쉉ㅗ歓</w:t>
      </w:r>
      <w:r>
        <w:rPr/>
        <w:t>Ɽ</w:t>
      </w:r>
      <w:r>
        <w:rPr/>
        <w:t>䂱䫂狃⌯◂〴놩櫂䈳㓂䙖</w:t>
      </w:r>
      <w:r>
        <w:rPr/>
        <w:t>Ⱓ</w:t>
      </w:r>
      <w:r>
        <w:rPr/>
        <w:t>丩㥾땑樶숱侻䄳ꏂ䢮쉸強帬숮弸쉄䦻㕪务串昶긺涘싂湀入㑑쵕煳猹䕔倬䧂䒬ꌮꅢ䈲쌲〵싂奐㋎㑣樵쵇싂ꥳ</w:t>
      </w:r>
      <w:r>
        <w:rPr/>
        <w:t>ⶥ</w:t>
      </w:r>
      <w:r>
        <w:rPr/>
        <w:t>칈䙘䜰戭㍃灤潬㨺</w:t>
      </w:r>
      <w:r>
        <w:rPr/>
        <w:t>ⱞ</w:t>
      </w:r>
      <w:r>
        <w:rPr/>
        <w:t>浥䑋欳畢</w:t>
      </w:r>
      <w:r>
        <w:rPr/>
        <w:t>ⱡ</w:t>
      </w:r>
      <w:r>
        <w:rPr/>
        <w:t>埂ꅴ㐬劏呟噎桕手쉏瑘坁䉉仂䝸刲奷⩂⨲弹⩍䵲슩啑䬺㍫⯂兦딬䕃㢩摥슩㟂瑫싃杯㍋䝮䄴帺眦卑畳⽄類杒㥪㈺</w:t>
      </w:r>
      <w:r>
        <w:rPr/>
        <w:t>Ⳃ⩱╰</w:t>
      </w:r>
      <w:r>
        <w:rPr/>
        <w:t>助楯</w:t>
      </w:r>
      <w:r>
        <w:rPr/>
        <w:t>⠸</w:t>
      </w:r>
      <w:r>
        <w:rPr/>
        <w:t>㌹灱㡱쉏䜨浄Ⓜ坸灭愹⑵䔤┫</w:t>
      </w:r>
      <w:r>
        <w:rPr/>
        <w:t>Ⳃⳃ</w:t>
      </w:r>
      <w:r>
        <w:rPr/>
        <w:t>橓ぃꥭ싂䒘晏Ⓜ歴晖轑䅎煒忍摗ꥹ㜹⭥稨潕䰣祦䵳䣂問坫㆘氱⹤睎昤塶䥹䳎獕䜽硯漤恁乮㡠繣䵙깐쉠</w:t>
      </w:r>
      <w:r>
        <w:rPr/>
        <w:t>ⷂ</w:t>
      </w:r>
      <w:r>
        <w:rPr/>
        <w:t>晹쉁呱</w:t>
      </w:r>
    </w:p>
    <w:p>
      <w:pPr>
        <w:pStyle w:val="PreformattedText"/>
        <w:bidi w:val="0"/>
        <w:spacing w:before="0" w:after="0"/>
        <w:jc w:val="left"/>
        <w:rPr/>
      </w:pPr>
      <w:r>
        <w:rPr/>
        <w:t>쉃䍕䍶牓搰䮡ꅒ䗂</w:t>
      </w:r>
      <w:r>
        <w:rPr/>
        <w:t>ⱩⓂ</w:t>
      </w:r>
      <w:r>
        <w:rPr/>
        <w:t>쉚㐲卂捁桍櫂顩䙎⽶匴刣싂䥀爽晡楊丹䁵쉕碵슿숤쌊㍩쉖╯⪵쵷湖㚿⎩录頤劬啢搭ㅍ啑㩥⮻쉤睌㡌⽥幢䙨⧂㜣뽪丨牋⸩䙭湁숣颵⬽潈</w:t>
      </w:r>
      <w:r>
        <w:rPr/>
        <w:t>ꤤ</w:t>
      </w:r>
      <w:r>
        <w:rPr/>
        <w:t>숷別䅓숬㇍</w:t>
      </w:r>
      <w:r>
        <w:rPr/>
        <w:t>ꥑⵌ</w:t>
      </w:r>
      <w:r>
        <w:rPr/>
        <w:t>塷㤮纘娳뽘獈檣梏灃갬獥뽧쉑僂뇍椱に㤰䂡乚깥䈪⥉ꆩ㐤☵獚湑ꍄ⌣湳㢮倪⩀猵㵋迂</w:t>
      </w:r>
      <w:r>
        <w:rPr/>
        <w:t>Ȿ</w:t>
      </w:r>
      <w:r>
        <w:rPr/>
        <w:t>䩗</w:t>
      </w:r>
      <w:r>
        <w:rPr/>
        <w:t>ꖥ</w:t>
      </w:r>
      <w:r>
        <w:rPr/>
        <w:t>わ䈯㬺壍䙾所昴风</w:t>
      </w:r>
      <w:r>
        <w:rPr/>
        <w:t>꧂</w:t>
      </w:r>
      <w:r>
        <w:rPr/>
        <w:t>䙚煀ィ劮㈦䆿纻轃㥃뇂ぶ䉕㤤䊣拎癖坡婁</w:t>
      </w:r>
      <w:r>
        <w:rPr/>
        <w:t>⡩</w:t>
      </w:r>
      <w:r>
        <w:rPr/>
        <w:t>悻㵤㜶梡圦乹⪿䩎䁯娫썟</w:t>
      </w:r>
      <w:r>
        <w:rPr/>
        <w:t>ⵞ</w:t>
      </w:r>
      <w:r>
        <w:rPr/>
        <w:t>ꥦ沵䎱녾洣燂썋⽄쉭⨦숷ꍾ싂晶照偍떱㍀쉹⶿싂䱫쉑쉂ꅂ剒繨拂〳繖捱䎏䜤轰</w:t>
      </w:r>
      <w:r>
        <w:rPr/>
        <w:t>ꤪ</w:t>
      </w:r>
      <w:r>
        <w:rPr/>
        <w:t>㈵昹㋎坢㪥哂爩敵坬櫂㢣汉瓂⨰䣂숲中ꍫ县牠輫ꇃ督戤␵겿繑⑭卧䕐匥儵䍚个</w:t>
      </w:r>
      <w:r>
        <w:rPr/>
        <w:t>꧍</w:t>
      </w:r>
      <w:r>
        <w:rPr/>
        <w:t>汒ꍰ渪毃捖숬싂ꆬ땐洪煦쉋䡮浟堥쉦㟂樵橔湺䑏ぐ䝣ꥣ쉸딭쉙쉫摣㟂癴氭歺⸶⽡⩣숩⍲汐Ⓜ掏㔮</w:t>
      </w:r>
      <w:r>
        <w:rPr/>
        <w:t>Ⱝ</w:t>
      </w:r>
      <w:r>
        <w:rPr/>
        <w:t>䋂䘶穥겿숫䑏</w:t>
      </w:r>
      <w:r>
        <w:rPr/>
        <w:t>ⴳ</w:t>
      </w:r>
      <w:r>
        <w:rPr/>
        <w:t>䘺䝇쉪쉧毂桾佫쉗䟂䜦⭾囎樬顃㍔⭹冻愬揂뭸廂彉뭨쉵町뭱슿爱疬⼹숯坖偀炩쉗幾乀婾杬䐣䅔ヂ抏㵥啠础䍚걖朷</w:t>
      </w:r>
      <w:r>
        <w:rPr/>
        <w:t>ꦿ</w:t>
      </w:r>
      <w:r>
        <w:rPr/>
        <w:t>㛂ㅉ㉖娸쉠</w:t>
      </w:r>
      <w:r>
        <w:rPr/>
        <w:t>ⶬ</w:t>
      </w:r>
      <w:r>
        <w:rPr/>
        <w:t>溵쉹슩稪⵮穖◂깎呉㐪⫍⑭䗂埃斬</w:t>
      </w:r>
      <w:r>
        <w:rPr/>
        <w:t>ⵚ</w:t>
      </w:r>
      <w:r>
        <w:rPr/>
        <w:t>慲渫潶塺ヂ杮⪣㡐썄捺떏偭⑞琣䈵癈⑷碬싂䱴汰䥏廂묺悩컂䱩坠䲿熥슡긺긪떵</w:t>
      </w:r>
      <w:r>
        <w:rPr/>
        <w:t>ⱎ</w:t>
      </w:r>
      <w:r>
        <w:rPr/>
        <w:t>갨彞쵂</w:t>
      </w:r>
      <w:r>
        <w:rPr/>
        <w:t>ꥄ</w:t>
      </w:r>
      <w:r>
        <w:rPr/>
        <w:t>佮彏㩑塵殿䊘숬㋂䙭⏂䝴㵃뭯橶䘵쉯䝅懂湭</w:t>
      </w:r>
      <w:r>
        <w:rPr/>
        <w:t>ꥂ</w:t>
      </w:r>
      <w:r>
        <w:rPr/>
        <w:t>假繃は刲氹轫ꍦ놘⨥숭</w:t>
      </w:r>
      <w:r>
        <w:rPr/>
        <w:t>ꖣ</w:t>
      </w:r>
      <w:r>
        <w:rPr/>
        <w:t>矂䈲凎垘⍰쉇㕈畩</w:t>
      </w:r>
      <w:r>
        <w:rPr/>
        <w:t>ⱓ</w:t>
      </w:r>
      <w:r>
        <w:rPr/>
        <w:t>䰷獳睬촬桊숸繉䬦䐵慖漫湉㉈쉅㣂冩␥쉥克䁱⛂숻⚡䑕쉚測ꍂ䐩㉘爣祂䬸ㅳ怸츰쉾硥䈪坮稱〬愹뭫⽖旂汱奠橥䬺걀⑅䑗绂塃彘ꅧ穞䬴䚡啵煣묲☦制㪩㍈契ꍃ瀷ꇃ⩈슏伭䉲弶촨䡉㛂㙧䌴䒱䑙轢啍囂숬</w:t>
      </w:r>
      <w:r>
        <w:rPr/>
        <w:t>Ⱚ</w:t>
      </w:r>
      <w:r>
        <w:rPr/>
        <w:t>ꍙ柂⥶䙈未と橐䭈㔴㭕</w:t>
      </w:r>
      <w:r>
        <w:rPr/>
        <w:t>ꔺ</w:t>
      </w:r>
      <w:r>
        <w:rPr/>
        <w:t>捔◎桉뽟䥟쌶䐱쉣㭰啴硁뇂䨦纬뗂쉗ꥠ㐵</w:t>
      </w:r>
      <w:r>
        <w:rPr/>
        <w:t>⠮</w:t>
      </w:r>
      <w:r>
        <w:rPr/>
        <w:t>吊〈쉄ㆱ傮쌨㕘䣂뭅䭹轩擂⩆㇂╭쵵뇂犡僂쉷</w:t>
      </w:r>
      <w:r>
        <w:rPr/>
        <w:t>ꤹ</w:t>
      </w:r>
      <w:r>
        <w:rPr/>
        <w:t>䨪勍喩奒⚩咡㪥넺䥯ꅆ朩숺㕠쉫䭶</w:t>
      </w:r>
      <w:r>
        <w:rPr/>
        <w:t>ꔩ</w:t>
      </w:r>
      <w:r>
        <w:rPr/>
        <w:t>㉄兡ま堤牕묷◂썓爦䡪祆瑸䝄癸塋〽余쉅瞮싂뭲㢥憮瑪㜶睘♕懂礹⤸Ⓝ싂晤⨽⑋憬氥뽫</w:t>
      </w:r>
      <w:r>
        <w:rPr/>
        <w:t>ꤥ</w:t>
      </w:r>
      <w:r>
        <w:rPr/>
        <w:t>刽ꌫ⧂숽땥瑣棂䩬支绍쉑</w:t>
      </w:r>
      <w:r>
        <w:rPr/>
        <w:t>ⱅ</w:t>
      </w:r>
      <w:r>
        <w:rPr/>
        <w:t>媮숯㍶쉶歴慢㉱塢숨⹍割䡞슻㈶ꇂ컂産䰣㤴ꇍ嘰搷恙㮣婍坶䉂係⪿䕐木Ⓜ⸩슱殩</w:t>
      </w:r>
      <w:r>
        <w:rPr/>
        <w:t>⢻</w:t>
      </w:r>
      <w:r>
        <w:rPr/>
        <w:t>ꅲ숨쉅ꎵ婆劘㤴姃䤨盍⿂㑠悡涥剙䙠쉠싃瑖售呪削쉱㔮㯂㈳ㄲ湁㤸堣⽬㕀䲩숪梏し숶ꇃꅩ㍬쉲䄩⭬禘㴯䡸参뭡冩䇂晉儨奴⽍吱⥅敪睮䥩兒쉌奉㨱礻㝹批ꍱ칺㦱㍭轚걀窱堳㧂愬</w:t>
      </w:r>
      <w:r>
        <w:rPr/>
        <w:t>ⵤ</w:t>
      </w:r>
      <w:r>
        <w:rPr/>
        <w:t>眪匱わ福沩渦쉒⽚唪砶㇂曂潅僃</w:t>
      </w:r>
      <w:r>
        <w:rPr/>
        <w:t>ⴤ</w:t>
      </w:r>
      <w:r>
        <w:rPr/>
        <w:t>採到慸眴䉎椯䝑뽆쉃⵺獱癹㫂偮䑊䘳싂烂䟂昭彧슻䩀禣갯㍀奵枘쉷婕ㅕ幅</w:t>
      </w:r>
      <w:r>
        <w:rPr/>
        <w:t>⡎</w:t>
      </w:r>
      <w:r>
        <w:rPr/>
        <w:t>僂偵癖摚⤷뭶繯쉗坾䡨䐩⥊깨サ氭太牑ꥹ䉉轱컂猺쉖咩䩎⤨꺡⪵刦䱋</w:t>
      </w:r>
      <w:r>
        <w:rPr/>
        <w:t>ꦱ</w:t>
      </w:r>
      <w:r>
        <w:rPr/>
        <w:t>쉹Ⓜꎱ禘䔨칪㦻䅫抬帵媩㙁嫂⩰䛎㥠</w:t>
      </w:r>
      <w:r>
        <w:rPr/>
        <w:t>ⷂ</w:t>
      </w:r>
      <w:r>
        <w:rPr/>
        <w:t>뭰忂㉡␯潂汴浅㙠瞩쉉湊싂輭⭰夺憿慆♞呎싂녫㡊꥘汾牀㈫㍮</w:t>
      </w:r>
      <w:r>
        <w:rPr/>
        <w:t>ꕦ</w:t>
      </w:r>
      <w:r>
        <w:rPr/>
        <w:t>숲묺硊ㅩ偌</w:t>
      </w:r>
      <w:r>
        <w:rPr/>
        <w:t>ꦡ</w:t>
      </w:r>
      <w:r>
        <w:rPr/>
        <w:t>ⱍ</w:t>
      </w:r>
      <w:r>
        <w:rPr/>
        <w:t>쉠</w:t>
      </w:r>
      <w:r>
        <w:rPr/>
        <w:t>⡳</w:t>
      </w:r>
      <w:r>
        <w:rPr/>
        <w:t>坄ヂ䨴輮䭇녶슏䩶⽏祟䕡伣썑禿弭吹汌咩托깋䑔元㧂슬獀囂䒻殏㒥</w:t>
      </w:r>
      <w:r>
        <w:rPr/>
        <w:t>ꔫ⬵ꗂ</w:t>
      </w:r>
      <w:r>
        <w:rPr/>
        <w:t>숴顬碩塸숬</w:t>
      </w:r>
      <w:r>
        <w:rPr/>
        <w:t>ꥉ</w:t>
      </w:r>
      <w:r>
        <w:rPr/>
        <w:t>쉘报㭭癱캵츲昤杔썡浤</w:t>
      </w:r>
      <w:r>
        <w:rPr/>
        <w:t>ⰱ</w:t>
      </w:r>
      <w:r>
        <w:rPr/>
        <w:t>깠쉦硙楮䵵</w:t>
      </w:r>
      <w:r>
        <w:rPr/>
        <w:t>ꕔ</w:t>
      </w:r>
      <w:r>
        <w:rPr/>
        <w:t>깔떩晫䊏娮쉗쉀숺夹</w:t>
      </w:r>
      <w:r>
        <w:rPr/>
        <w:t>ꕸ꤭</w:t>
      </w:r>
      <w:r>
        <w:rPr/>
        <w:t>넰㔪㛂偩녕䅁㉡ꌲ땨촦幧挳㩰격挳쉆迂䨪稫⾩䍴燂橬⑒䨳汢楦걉碵갺汬浕枩汘录⤵</w:t>
      </w:r>
      <w:r>
        <w:rPr/>
        <w:t>ꥎ</w:t>
      </w:r>
      <w:r>
        <w:rPr/>
        <w:t>쉣怤⫂㎮殡䉁浩竎塲◂</w:t>
      </w:r>
      <w:r>
        <w:rPr/>
        <w:t>ⲻ</w:t>
      </w:r>
      <w:r>
        <w:rPr/>
        <w:t>獇㨥堵塡㛂꺩숫氭顣祟䡲</w:t>
      </w:r>
      <w:r>
        <w:rPr/>
        <w:t>ⰰ</w:t>
      </w:r>
      <w:r>
        <w:rPr/>
        <w:t>슻浖颥숪ꆥ㘥䧂슘㙦硷⹲祠칚</w:t>
      </w:r>
      <w:r>
        <w:rPr/>
        <w:t>Ⳃ</w:t>
      </w:r>
      <w:r>
        <w:rPr/>
        <w:t>㪻猲쉋祁〫썇㯂䍗⩃┭噣墥싂⥤卫㏂碩晏橁灘䍵瘪㡟</w:t>
      </w:r>
      <w:r>
        <w:rPr/>
        <w:t>ꕔ</w:t>
      </w:r>
      <w:r>
        <w:rPr/>
        <w:t>㔦갨</w:t>
      </w:r>
      <w:r>
        <w:rPr/>
        <w:t>⡔</w:t>
      </w:r>
      <w:r>
        <w:rPr/>
        <w:t>犡䱺䘣⵳幸쉒䀨䩧䁙挹⩇輊㵞㎣</w:t>
      </w:r>
      <w:r>
        <w:rPr/>
        <w:t>ⵕ</w:t>
      </w:r>
      <w:r>
        <w:rPr/>
        <w:t>息ね曂䥷쏂쉮冩琱痂冏晳彙슮싎싂恚⌥䙓㴦庣嘻䖣⑌浮㝩촤呫仂湪唦</w:t>
      </w:r>
      <w:r>
        <w:rPr/>
        <w:t>ⷂ</w:t>
      </w:r>
      <w:r>
        <w:rPr/>
        <w:t>轣勂煍煌䵆坟冩昽䵸땔숤뭱㡙싎䉲쏂噋煮敳쎬⬹쉉ꍺ녳弹썐䝡ꇂꥷ〭獉刦婡婚숭</w:t>
      </w:r>
      <w:r>
        <w:rPr/>
        <w:t>ꕚ⬽</w:t>
      </w:r>
      <w:r>
        <w:rPr/>
        <w:t>温⍰䝸匯䁮轵挬晆㙯䃃枮㎡が彶佢䂮슥摡⹙㑯揎╪敗敄㊣䧂砭呔煘㝚숬珃琦䉏㝤⥥䕭㫂䃂灈楩╨幓숣硓秂婬</w:t>
      </w:r>
      <w:r>
        <w:rPr/>
        <w:t>ꕋ☻</w:t>
      </w:r>
      <w:r>
        <w:rPr/>
        <w:t>冡捌㠭⤰瞡</w:t>
      </w:r>
      <w:r>
        <w:rPr/>
        <w:t>⡕</w:t>
      </w:r>
      <w:r>
        <w:rPr/>
        <w:t>捅숷ꆩ卆卂걙矂슣칵ꎮ朵ꎩ쉦쉍㕨⬯⭆硇湧轸朴熩朤ꆣ怺䍞〱煡天䑢癁卭䄪破㮵祢깗㖵䥣帻告숫畅栨겵淎秂曃</w:t>
      </w:r>
      <w:r>
        <w:rPr/>
        <w:t>⢩</w:t>
      </w:r>
      <w:r>
        <w:rPr/>
        <w:t>纱灁迂</w:t>
      </w:r>
      <w:r>
        <w:rPr/>
        <w:t>⢩</w:t>
      </w:r>
      <w:r>
        <w:rPr/>
        <w:t>䋂㙅ぐ♊啠桌䟂쉞䜹딻뗂⭡㨱</w:t>
      </w:r>
      <w:r>
        <w:rPr/>
        <w:t>⣂</w:t>
      </w:r>
      <w:r>
        <w:rPr/>
        <w:t>繰灖</w:t>
      </w:r>
      <w:r>
        <w:rPr/>
        <w:t>ꖻ</w:t>
      </w:r>
      <w:r>
        <w:rPr/>
        <w:t>灢吩㥈⩲债䏂쉄슣⩤弬乷䡈憵卓쉣뽑椳呙ꥤ猵⺩䅯澱琳獅깓抩榿潁揂⥹䟂뭶灤晾숷䋂쉔㦘轘㍚弩⑱㑪떿념曂⥹깴䕱䰭乃歔ꏍ兦쉳ぃ䒣㞩䀺噆썚砹┸啞幤</w:t>
      </w:r>
      <w:r>
        <w:rPr/>
        <w:t>ⷂ</w:t>
      </w:r>
      <w:r>
        <w:rPr/>
        <w:t>ㅘ擃䩱椪ꆱ擂わ⑈⍶⪱剳繥梥쉸ꥬ䬸㑤녱煨⩍盍买旂</w:t>
      </w:r>
      <w:r>
        <w:rPr/>
        <w:t>ⲻ</w:t>
      </w:r>
      <w:r>
        <w:rPr/>
        <w:t>埂祶愹䩗䱬㍠橑版灧䍗⑲顪偰䄪楁捆싎╓灆剦걢쉟係⾘甪繖쉗⩌䱤䱡</w:t>
      </w:r>
      <w:r>
        <w:rPr/>
        <w:t>⡌</w:t>
      </w:r>
      <w:r>
        <w:rPr/>
        <w:t>卣䘲땞깥搯勂䕲</w:t>
      </w:r>
      <w:r>
        <w:rPr/>
        <w:t>ꤸ</w:t>
      </w:r>
      <w:r>
        <w:rPr/>
        <w:t>䍮슩쉄摰䀪摢扣灾쵖⥣⭬䃂䁳栲ㅯ䊣ば䉑㈣朲⍔깾特剦瀱漽㡧偬</w:t>
      </w:r>
      <w:r>
        <w:rPr/>
        <w:t>ꕴ</w:t>
      </w:r>
      <w:r>
        <w:rPr/>
        <w:t>녓朣恐㵃걩㉏煦䡸ꥷ</w:t>
      </w:r>
      <w:r>
        <w:rPr/>
        <w:t>ꤪ</w:t>
      </w:r>
      <w:r>
        <w:rPr/>
        <w:t>礩㒡恒숪啵䍋쉑</w:t>
      </w:r>
      <w:r>
        <w:rPr/>
        <w:t>ꥎ</w:t>
      </w:r>
      <w:r>
        <w:rPr/>
        <w:t>㒬偺斩믂쉗ㄤ吶埂⍓歆殥</w:t>
      </w:r>
      <w:r>
        <w:rPr/>
        <w:t>⠭</w:t>
      </w:r>
      <w:r>
        <w:rPr/>
        <w:t>䠴商槂楓䦏쉐煋晵⵵圤携䔹爣硸楢橠</w:t>
      </w:r>
      <w:r>
        <w:rPr/>
        <w:t>ⱓ</w:t>
      </w:r>
      <w:r>
        <w:rPr/>
        <w:t>呱㷂瘵쌰洭쉅の⑗㦿쉨㕫癠䙹㍗숥䩺牌쉯䅉ㅟ싂础䠯縨祭䵍祋怳쉈딩䥆䡂습깷㵰樯灣⭦쉵啨顪⨻漪⍨㢏</w:t>
      </w:r>
      <w:r>
        <w:rPr/>
        <w:t>⡋</w:t>
      </w:r>
      <w:r>
        <w:rPr/>
        <w:t>礣頽⽅</w:t>
      </w:r>
      <w:r>
        <w:rPr/>
        <w:t>ⵂ</w:t>
      </w:r>
      <w:r>
        <w:rPr/>
        <w:t>㈨⹖留磂뿃╠숳䆿煨䰻ㆮ瑑ꏍ熩墵恫塞丳扷쉭曂桞쉍㶬쉏㵲╋哂숹⽲⹏㍬朷橇繌㓂</w:t>
      </w:r>
      <w:r>
        <w:rPr/>
        <w:t>⡰</w:t>
      </w:r>
      <w:r>
        <w:rPr/>
        <w:t>撮恈湇숲⿂칌쉗⧂噀⑙稻췂啨</w:t>
      </w:r>
      <w:r>
        <w:rPr/>
        <w:t>⠸</w:t>
      </w:r>
      <w:r>
        <w:rPr/>
        <w:t>坈숨疮彩⹲㞘浆㩚</w:t>
      </w:r>
      <w:r>
        <w:rPr/>
        <w:t>Ⰺ</w:t>
      </w:r>
      <w:r>
        <w:rPr/>
        <w:t>冩制㥫숶쉴숵剧⬨瞏祺啯썦</w:t>
      </w:r>
      <w:r>
        <w:rPr/>
        <w:t>⡮</w:t>
      </w:r>
      <w:r>
        <w:rPr/>
        <w:t>攮奚ꥰ囂穕⬣떡矂쉅慨숦〨轡</w:t>
      </w:r>
      <w:r>
        <w:rPr/>
        <w:t>꧂</w:t>
      </w:r>
      <w:r>
        <w:rPr/>
        <w:t>숽捚⩔瘴瘳旂輷㉧숤䗂⾣䀵┪䝩庩匵噊滂汾扶䏂숲</w:t>
      </w:r>
      <w:r>
        <w:rPr/>
        <w:t>ⶩ</w:t>
      </w:r>
      <w:r>
        <w:rPr/>
        <w:t>傡⩄㍉潕熏쉩繢</w:t>
      </w:r>
      <w:r>
        <w:rPr/>
        <w:t>ꔮ</w:t>
      </w:r>
      <w:r>
        <w:rPr/>
        <w:t>参㵟劏㨩␹救츻㨩痂쉈㥧䙄㕤澡偗庱木佞긲䐥㯂䢿♨슏礨츷䇂噕㪥㍸䬶걺啁겵爭</w:t>
      </w:r>
      <w:r>
        <w:rPr/>
        <w:t>ꔲ</w:t>
      </w:r>
      <w:r>
        <w:rPr/>
        <w:t>䉥媱䶮漯䛂䙏㉅轃㍲倶㡟묩摤䥌⸱攺뽷컂勂ꅈ䵔㙷뽁縫⩒彘狎禣牱楃杦㌤慾㭵䵹で슥槂癋灓싂㔲㉏쉍娪㵦欯㇂歆칤㈸穲呏쉑爰㬹⥀䚬ꥸ⍺䐩䜽䱃␵圷㝧묮녲␪䅥뭲싂揂䥈浙㬲䙣ㅈ棂䭩估嘴埍ꥥ쉢쉳偪</w:t>
      </w:r>
      <w:r>
        <w:rPr/>
        <w:t>ꕖ</w:t>
      </w:r>
      <w:r>
        <w:rPr/>
        <w:t>ⱖ</w:t>
      </w:r>
      <w:r>
        <w:rPr/>
        <w:t>㏂䉾쉯쵆ㅖ뿂婃扡㭄䄷䎱Ⓨ⍂㑋潡땠唨</w:t>
      </w:r>
      <w:r>
        <w:rPr/>
        <w:t>꥓⒣ꔶ</w:t>
      </w:r>
      <w:r>
        <w:rPr/>
        <w:t>伪격믂佹묵䣂硥▩⸳拂堺쉦搱</w:t>
      </w:r>
      <w:r>
        <w:rPr/>
        <w:t>⠦⍡</w:t>
      </w:r>
      <w:r>
        <w:rPr/>
        <w:t>싂쵗傣</w:t>
      </w:r>
      <w:r>
        <w:rPr/>
        <w:t>ꥅ</w:t>
      </w:r>
      <w:r>
        <w:rPr/>
        <w:t>䠺迂疣瞡琪䂡輮䁦䁖圻硟䏂숱침琸䑗剭〪㛎繄ㄮ穎뭚쌴硳迂僂咿쉇浙쵑久ꥦ쉶㥟㉴懂ꍨ⩞䔣琲摕쉄礵ꄳ䡕쵅癋촳䑱輷╲䡐呋⴮㕔免⫃숬㍖朰䜲쉚じ딽쉔㕖佒⼶皣䩯䞬戣潠眸平剸</w:t>
      </w:r>
      <w:r>
        <w:rPr/>
        <w:t>⠥</w:t>
      </w:r>
      <w:r>
        <w:rPr/>
        <w:t>噂硴晪瓂橺⹎㥤轹慯ꅇ玿磃唦</w:t>
      </w:r>
      <w:r>
        <w:rPr/>
        <w:t>ꤸ</w:t>
      </w:r>
      <w:r>
        <w:rPr/>
        <w:t>剑〱걊頳䖥瘪教㦩が㯂瓍묲欳</w:t>
      </w:r>
      <w:r>
        <w:rPr/>
        <w:t>ꦥ</w:t>
      </w:r>
      <w:r>
        <w:rPr/>
        <w:t>卾⑪숫⸸䚏녫戩♸匵䍦䍒꥔兘ꆥ玘兇䢬ꏂ</w:t>
      </w:r>
      <w:r>
        <w:rPr/>
        <w:t>ꗂ</w:t>
      </w:r>
      <w:r>
        <w:rPr/>
        <w:t>䰥槂辮ꥸ쉖</w:t>
      </w:r>
      <w:r>
        <w:rPr/>
        <w:t>ꕾ</w:t>
      </w:r>
      <w:r>
        <w:rPr/>
        <w:t>呱⒱쉞䎵컎뼲楣㧎挲䡗伮轕湘⮱믃숳硨䶬</w:t>
      </w:r>
      <w:r>
        <w:rPr/>
        <w:t>ꤴ</w:t>
      </w:r>
      <w:r>
        <w:rPr/>
        <w:t>潗ꆡ佡ꄶ嗂䫂捳偭䭊䴶䀸內㝣伷䱫欪㩂쌩㤨縰⸬睶㈯싂噁⽊⧃㍆淂⹓㩶ꎮ䏎迂☦♊殥⩷☴㉘之⴩种灐穏顯쉨䤸熣䑪䙏礬頩婁㭪晷穟뼰埂啈⽣妩浇숺䍅슣⍁氦挪쵡㍅♠䝹</w:t>
      </w:r>
      <w:r>
        <w:rPr/>
        <w:t>⠯</w:t>
      </w:r>
      <w:r>
        <w:rPr/>
        <w:t>㝰䨳쉖䉠</w:t>
      </w:r>
      <w:r>
        <w:rPr/>
        <w:t>⡲</w:t>
      </w:r>
      <w:r>
        <w:rPr/>
        <w:t>땉ꅗ䲩㴹摦숲晬氯┷䑤⾩ꄸ灒</w:t>
      </w:r>
      <w:r>
        <w:rPr/>
        <w:t>ꕗ</w:t>
      </w:r>
      <w:r>
        <w:rPr/>
        <w:t>㘽碿㝹徱䦩딱ㅟ췂顦埃䯂䴲땵嫂숭扁㕪婙쉃歖摇㑩幺䑑顊兤戳牡汷弶彌⨷걇礳剘䑟㔽⭏搤横㕩썭㣂㝾◎쉍ꄊ熻务䱬楂歺䝤싂懂㶿♡區⍬숤沣报녞奩顋乶椳숳獨쉗㵁栱걀䤴쉸캮㌳㕱啭䧂吺㕑啳뇍숴뽩ꏂ噾⽵砫檿灺儨狂敧䕚쉗ꌱ칮ㅥ䲩横⨶祊弨婸瓎椨業⭪嚮</w:t>
      </w:r>
      <w:r>
        <w:rPr/>
        <w:t>ⵆⵒⴲ</w:t>
      </w:r>
      <w:r>
        <w:rPr/>
        <w:t>楱㩔㕏櫂칭</w:t>
      </w:r>
      <w:r>
        <w:rPr/>
        <w:t>Ⱶ</w:t>
      </w:r>
      <w:r>
        <w:rPr/>
        <w:t>働䴱堣㝊偎㙈砪愪慀璥䟂䅹뮻⭠縪挱䍥婎쉺쉘昦婍쉡疏䴫爱칖⍞㝒噄숻㑌땲湁숭旂㝧녵坓㋂剏纏瞻╂氲</w:t>
      </w:r>
      <w:r>
        <w:rPr/>
        <w:t>ꥌ</w:t>
      </w:r>
      <w:r>
        <w:rPr/>
        <w:t>쌪瀪싂怨썇䞩怪呒婟硵땏坐橨䌱硁ꍹ䕀딫쉖쉊湔䪵숮奪潊ꎣ䁏慁</w:t>
      </w:r>
      <w:r>
        <w:rPr/>
        <w:t>ⱉ</w:t>
      </w:r>
      <w:r>
        <w:rPr/>
        <w:t>冡唫厣칵䝘쉶慌</w:t>
      </w:r>
      <w:r>
        <w:rPr/>
        <w:t>ꔸ</w:t>
      </w:r>
      <w:r>
        <w:rPr/>
        <w:t>㋂딷䜪⹂輤㥮忎弨睬䬪㙷橸㴥升</w:t>
      </w:r>
      <w:r>
        <w:rPr/>
        <w:t>ꔹ</w:t>
      </w:r>
      <w:r>
        <w:rPr/>
        <w:t>⡥</w:t>
      </w:r>
      <w:r>
        <w:rPr/>
        <w:t>畐슏♅䥙</w:t>
      </w:r>
      <w:r>
        <w:rPr/>
        <w:t>⠯</w:t>
      </w:r>
      <w:r>
        <w:rPr/>
        <w:t>䥔橯彉喻땮盃춻惂썘숸䡇剷ぐ弣さ楣╢殩⪻瞏椰넪橖녈晞恁䓂뽰ꇂ秂熱䭹ꍖ</w:t>
      </w:r>
      <w:r>
        <w:rPr/>
        <w:t>Ⳃ</w:t>
      </w:r>
      <w:r>
        <w:rPr/>
        <w:t>䓂䅣䥬敉䥧⑲䫂㎥湘컎埍抵橊値婅ㅳ搷呤⏃桔穓穖橍纱</w:t>
      </w:r>
      <w:r>
        <w:rPr/>
        <w:t>ⷂ</w:t>
      </w:r>
      <w:r>
        <w:rPr/>
        <w:t>㚩卋㠳㛂〪ㅳ⻂숮幧</w:t>
      </w:r>
      <w:r>
        <w:rPr/>
        <w:t>ⱷ</w:t>
      </w:r>
      <w:r>
        <w:rPr/>
        <w:t>㎣☩⽣ꅮ⨴䒩䅷杹䙠全쉬婵塀습挮숴欺枬癍桙タ敬椸繷潺弭㛂伸䍦咱䭯쉋䡣㶬⽵执㬽䐩瞻䚬⑱㍐乁▱帵硦⫂싎䭋姂戭㐶숳刮㵑毎뇍昸汊⨮䖻⽤곂儸徱䍚倶숪硏桑슩</w:t>
      </w:r>
      <w:r>
        <w:rPr/>
        <w:t>Ⱚ</w:t>
      </w:r>
      <w:r>
        <w:rPr/>
        <w:t>淂깍卲㵐㑶䭰幠愳㫂껂䌽㴪䱖窘ꥯ싂䵨怴漤悩問䑧썰쉎夣䗂皱坕䃂儺싂䅨轵쉃睆畫惃䁺攱䕾⩬抬幕숺典</w:t>
      </w:r>
      <w:r>
        <w:rPr/>
        <w:t>ⵅ</w:t>
      </w:r>
      <w:r>
        <w:rPr/>
        <w:t>쉖ㄪ呴稰䩟䝎</w:t>
      </w:r>
      <w:r>
        <w:rPr/>
        <w:t>ꤽ</w:t>
      </w:r>
      <w:r>
        <w:rPr/>
        <w:t>㍶</w:t>
      </w:r>
      <w:r>
        <w:rPr/>
        <w:t>ꕂꥏ⩘</w:t>
      </w:r>
      <w:r>
        <w:rPr/>
        <w:t>䬣䡷杹掮䀮䇍깔싎싂</w:t>
      </w:r>
      <w:r>
        <w:rPr/>
        <w:t>⠲</w:t>
      </w:r>
      <w:r>
        <w:rPr/>
        <w:t>ㅪ拂幹쉆</w:t>
      </w:r>
      <w:r>
        <w:rPr/>
        <w:t>Ⱳ</w:t>
      </w:r>
      <w:r>
        <w:rPr/>
        <w:t>厩敎숥㊿丹佀숷焬灴䑱⬶⴮熿㡉</w:t>
      </w:r>
      <w:r>
        <w:rPr/>
        <w:t>ⴤ</w:t>
      </w:r>
      <w:r>
        <w:rPr/>
        <w:t>磂普秂</w:t>
      </w:r>
      <w:r>
        <w:rPr/>
        <w:t>⡞</w:t>
      </w:r>
      <w:r>
        <w:rPr/>
        <w:t>毂癪</w:t>
      </w:r>
      <w:r>
        <w:rPr/>
        <w:t>⣂</w:t>
      </w:r>
      <w:r>
        <w:rPr/>
        <w:t>쉨겥㭬璣慳氦朴戣썮僃掩杩⹎㐱숭㬺㇍</w:t>
      </w:r>
      <w:r>
        <w:rPr/>
        <w:t>ꤪ</w:t>
      </w:r>
      <w:r>
        <w:rPr/>
        <w:t>睶価쉦䇂②䩬兑汴䱪帳扃㍃묣⤬慈㤺礵廂뽨殩砵坭眪砬⿂㡇㝶㞮⩌焪恃⚥噕灳걣扉㕔癩拂쉶抣碡眫冮勂⩞椤洽쉭ㅴ䕋庿懂㑸䡰䙎숽쉶쉣煌⑕⫂煖牅⩗栲䡁晗㍾庻ㅌ拂参㎥䟂슡繮㋂框䮘⹧⼊䱬쉩电䓂昮㔱䀨漴㙏䶻䓂湾㇍䄬䢡⩠</w:t>
      </w:r>
      <w:r>
        <w:rPr/>
        <w:t>Ⳃ</w:t>
      </w:r>
      <w:r>
        <w:rPr/>
        <w:t>䥇末穟㭺摹殏ㅶ项쵸숰㍰䡦</w:t>
      </w:r>
      <w:r>
        <w:rPr/>
        <w:t>ꥍ</w:t>
      </w:r>
      <w:r>
        <w:rPr/>
        <w:t>슏㠺摴曂杢⥀떏슩㠭쉷勍䐽劥䱙뗂␪汔歄ꅁ瑱慩す勂쉆悬┫걧⭑</w:t>
      </w:r>
      <w:r>
        <w:rPr/>
        <w:t>ⵒ</w:t>
      </w:r>
      <w:r>
        <w:rPr/>
        <w:t>撩䘫拃偅曂垣쉩</w:t>
      </w:r>
      <w:r>
        <w:rPr/>
        <w:t>ⴹ</w:t>
      </w:r>
      <w:r>
        <w:rPr/>
        <w:t>긽㭧⵭坓⹋㢥硡迍</w:t>
      </w:r>
      <w:r>
        <w:rPr/>
        <w:t>Ⱘ</w:t>
      </w:r>
      <w:r>
        <w:rPr/>
        <w:t>扱⍏㥂䚘Ⓙ㙚煠䡯쉂㵙쉃厵华⩎쉃⾏숴䴱ㅰ乏抻廍繙⛂㎻㜩䷍갮츹浔곂녃熘礱</w:t>
      </w:r>
      <w:r>
        <w:rPr/>
        <w:t>ꥆ</w:t>
      </w:r>
      <w:r>
        <w:rPr/>
        <w:t>녱</w:t>
      </w:r>
      <w:r>
        <w:rPr/>
        <w:t>ꕪ⍦</w:t>
      </w:r>
      <w:r>
        <w:rPr/>
        <w:t>㡧婙椵䁃呵畧禬⏂埂녂䧂ꍅ攷䟂煢橘뾻悩㤨㐰䱦␤呏儤⩲뇂</w:t>
      </w:r>
      <w:r>
        <w:rPr/>
        <w:t>ꗂ</w:t>
      </w:r>
      <w:r>
        <w:rPr/>
        <w:t>䥀ꥺ뭕㝅㞮♕싍癯捎⯂쉥䄬盂轉</w:t>
      </w:r>
      <w:r>
        <w:rPr/>
        <w:t>ⲣ</w:t>
      </w:r>
      <w:r>
        <w:rPr/>
        <w:t>䅆쉥네䁺</w:t>
      </w:r>
      <w:r>
        <w:rPr/>
        <w:t>ꤹ☳</w:t>
      </w:r>
      <w:r>
        <w:rPr/>
        <w:t>び轕쉞ぷ⧂㫂♓㬥穞</w:t>
      </w:r>
      <w:r>
        <w:rPr/>
        <w:t>ꕦ</w:t>
      </w:r>
      <w:r>
        <w:rPr/>
        <w:t>쉯偒歚曃꺩䝖⤷긲␬楍哎祯</w:t>
      </w:r>
      <w:r>
        <w:rPr/>
        <w:t>꥟ⶏ⹷</w:t>
      </w:r>
      <w:r>
        <w:rPr/>
        <w:t>特兣啬숻쉦䈵╘</w:t>
      </w:r>
      <w:r>
        <w:rPr/>
        <w:t>⠥♰</w:t>
      </w:r>
      <w:r>
        <w:rPr/>
        <w:t>쉏땓⽪浫参ꄣ䈺⥟⵱┰㕑慳汾딽숫桷扨㕉嚻济報䡗녂淍眤〉쉇⫂癧丩判</w:t>
      </w:r>
      <w:r>
        <w:rPr/>
        <w:t>ꤦ▩</w:t>
      </w:r>
      <w:r>
        <w:rPr/>
        <w:t>㩑쉉硑侥卹㘫䍳樰囂幋獖격执</w:t>
      </w:r>
      <w:r>
        <w:rPr/>
        <w:t>⡆</w:t>
      </w:r>
      <w:r>
        <w:rPr/>
        <w:t>䉏刴甪颻⩨禡</w:t>
      </w:r>
      <w:r>
        <w:rPr/>
        <w:t>⡰⬣</w:t>
      </w:r>
      <w:r>
        <w:rPr/>
        <w:t>ꅈ坃뼨㒡䬩ㅚㆥ乄䑄⭎玩氯㢵灮㧂슣㈫噵浫咥쉶뭓剞冩⨫⨯擂㴺刺湥㴽</w:t>
      </w:r>
      <w:r>
        <w:rPr/>
        <w:t>Ⱘ</w:t>
      </w:r>
      <w:r>
        <w:rPr/>
        <w:t>样乀櫎珂쉋漽䉡矂⍠ꍮ칈慫쌵塒䈩㭦⨽浑ぴ䍏⩪</w:t>
      </w:r>
      <w:r>
        <w:rPr/>
        <w:t>ꔽ</w:t>
      </w:r>
      <w:r>
        <w:rPr/>
        <w:t>䅇䠩숷</w:t>
      </w:r>
      <w:r>
        <w:rPr/>
        <w:t>꧂</w:t>
      </w:r>
      <w:r>
        <w:rPr/>
        <w:t>䕾徬䩚ㄺ</w:t>
      </w:r>
      <w:r>
        <w:rPr/>
        <w:t>⣍⭞</w:t>
      </w:r>
      <w:r>
        <w:rPr/>
        <w:t>卉椴⨵쉰䖘瘲땂㡃뾬ꥠ杌뮿쉇僂⪘䁾扦砹浴璣쉀爦☸痂㪩㇂䍎桕</w:t>
      </w:r>
      <w:r>
        <w:rPr/>
        <w:t>ⴤ</w:t>
      </w:r>
      <w:r>
        <w:rPr/>
        <w:t>煵</w:t>
      </w:r>
      <w:r>
        <w:rPr/>
        <w:t>⠴</w:t>
      </w:r>
      <w:r>
        <w:rPr/>
        <w:t>佳槂䑀쉕䡇縱⎿⽤卉繮㙃깩瑪毂ꎣ쉉㝂晄儵㡭爱㵹믂恩归傘䩱⭰㗂䞥䥅䅙</w:t>
      </w:r>
      <w:r>
        <w:rPr/>
        <w:t>ⱔ</w:t>
      </w:r>
      <w:r>
        <w:rPr/>
        <w:t>춱牅柂쉙숫䪩ꅚ</w:t>
      </w:r>
      <w:r>
        <w:rPr/>
        <w:t>ⶬ</w:t>
      </w:r>
      <w:r>
        <w:rPr/>
        <w:t>㡱㙮強套䒬㭏뽕睫煵⤯</w:t>
      </w:r>
      <w:r>
        <w:rPr/>
        <w:t>⡊</w:t>
      </w:r>
      <w:r>
        <w:rPr/>
        <w:t>쉓긩扶兂㶮캩辏况㎵侘⽟坤吹㆏</w:t>
      </w:r>
      <w:r>
        <w:rPr/>
        <w:t>ⴷ␦</w:t>
      </w:r>
      <w:r>
        <w:rPr/>
        <w:t>栣䜸炬嘪捷⽋숳娭漴䵀晑</w:t>
      </w:r>
      <w:r>
        <w:rPr/>
        <w:t>ꕠ⫎</w:t>
      </w:r>
      <w:r>
        <w:rPr/>
        <w:t>楈頪塮桒䵅⨰䱋╵⍥</w:t>
      </w:r>
      <w:r>
        <w:rPr/>
        <w:t>ꕦ</w:t>
      </w:r>
      <w:r>
        <w:rPr/>
        <w:t>㐲㙙⽉걷橀猵㋂睅獅쎣</w:t>
      </w:r>
      <w:r>
        <w:rPr/>
        <w:t>⡙</w:t>
      </w:r>
      <w:r>
        <w:rPr/>
        <w:t>轩㓎ꌩ㕚㎻浪쉩潂⑥乫帰潌䜪璻</w:t>
      </w:r>
      <w:r>
        <w:rPr/>
        <w:t>⠰ⲵ</w:t>
      </w:r>
      <w:r>
        <w:rPr/>
        <w:t>辡⭉偶䭊兟㭨サ㑌싂ꥰ㭗놵⫂⨷</w:t>
      </w:r>
      <w:r>
        <w:rPr/>
        <w:t>ⱳ</w:t>
      </w:r>
      <w:r>
        <w:rPr/>
        <w:t>兑祡敓歘⩠䄯⥀海歞杚慞㍥䗂収쉇盂煌振뼩䵸㶘㨲勂唭㮿</w:t>
      </w:r>
      <w:r>
        <w:rPr/>
        <w:t>⡾</w:t>
      </w:r>
      <w:r>
        <w:rPr/>
        <w:t>縳꺩枮⥠㉾〶倊쌨参㣂玿▏挲숰㝡癦딹䌥䥞긦⩗⴦爲칇믂묪祂겘桱䔻㘭⭤砹⏂佃顡딪牁♳쌪婫싂䐷渫䵙㠵狂쉕㑳畬䥚ㄺ걗彔癏奣쉖䯃쉅婙␵珂瘴祁⚵䦥攲頤秂</w:t>
      </w:r>
      <w:r>
        <w:rPr/>
        <w:t>ⵒ</w:t>
      </w:r>
      <w:r>
        <w:rPr/>
        <w:t>뼻朣匥㏂껂䡰숵徱쉍畢쉰橷쉣䍊슩㩅捱⩧摖䤶⏂⺘睟쉃쉔怽⌱싂⌰珂쉹塵儤炩䮿䏂暏欳壃䳂䘨位䨫䟂䉢ㅶ嫂⩊燂⽦獖㆏䑈浓䣂䣎ㅋ旂婳ꍉ썥橁쉷</w:t>
      </w:r>
      <w:r>
        <w:rPr/>
        <w:t>ⱍ</w:t>
      </w:r>
      <w:r>
        <w:rPr/>
        <w:t>幣湎䭸扬쉇䒘晫⛎䭁䢡轢⑌究⹋匩啶쵱⬸깁弻敨牄䉚瑾㕆塋幭㥍걶䍒⿂䱥녗ㅟ斮䈮싍싂坚⸽燂䙁位婄</w:t>
      </w:r>
      <w:r>
        <w:rPr/>
        <w:t>꧍</w:t>
      </w:r>
      <w:r>
        <w:rPr/>
        <w:t>繣埂</w:t>
      </w:r>
      <w:r>
        <w:rPr/>
        <w:t>⣂</w:t>
      </w:r>
      <w:r>
        <w:rPr/>
        <w:t>僂</w:t>
      </w:r>
      <w:r>
        <w:rPr/>
        <w:t>Ⳃ</w:t>
      </w:r>
      <w:r>
        <w:rPr/>
        <w:t>뽇䅨塡瘬千䦵쉾䀳</w:t>
      </w:r>
      <w:r>
        <w:rPr/>
        <w:t>ꕙ</w:t>
      </w:r>
      <w:r>
        <w:rPr/>
        <w:t>顑⌻唭싂⽴㜻♄䅟牪區窡瑮숳爸烂惂䝩搸䁴佊땖쉡ꇂ㕲䙳䜵珃題䄻䰣炥偔爩㕘䑆強싂㙗渰祱䩓䍅琮㩘㵎猬椣숴䡎⭧䤺捦伪䲱걆剃쉁申彞歗췎穸㕤案㈳䄬䰤偕究⩊呑⚏牉䈨⬰㇂欭썘┰牣䕟乸␵쉈恔쉒〱</w:t>
      </w:r>
      <w:r>
        <w:rPr/>
        <w:t>ꤱ</w:t>
      </w:r>
      <w:r>
        <w:rPr/>
        <w:t>ꥸ䍳揂쉑㭘唸歪䤴佨</w:t>
      </w:r>
      <w:r>
        <w:rPr/>
        <w:t>ꤳ</w:t>
      </w:r>
      <w:r>
        <w:rPr/>
        <w:t>촣睡武䡞䧂쉦☬戳時뿂䝂䱬</w:t>
      </w:r>
      <w:r>
        <w:rPr/>
        <w:t>⡇</w:t>
      </w:r>
      <w:r>
        <w:rPr/>
        <w:t>瑥쏂㧎䨦⩥碏</w:t>
      </w:r>
      <w:r>
        <w:rPr/>
        <w:t>ⰻ</w:t>
      </w:r>
      <w:r>
        <w:rPr/>
        <w:t>愩䡍㌥쉦ꇂ捞哂㙳噆轤䛂쵪</w:t>
      </w:r>
      <w:r>
        <w:rPr/>
        <w:t>꧂⭳</w:t>
      </w:r>
      <w:r>
        <w:rPr/>
        <w:t>䌪穒㦻⩂㙎睵呹</w:t>
      </w:r>
      <w:r>
        <w:rPr/>
        <w:t>ꤩⵒ</w:t>
      </w:r>
      <w:r>
        <w:rPr/>
        <w:t>祩䥒㉋䘤㔴㍸䙄噆㝐恐婊쉮坃㈯쉺奙㘶슏䑾慗쉀넲敲㭉沵搹䥙썴䎮ꍆ싂⩹噅恁䙊晰椭⤣␨</w:t>
      </w:r>
      <w:r>
        <w:rPr/>
        <w:t>ꕉ</w:t>
      </w:r>
      <w:r>
        <w:rPr/>
        <w:t>呏瘽獖毃沩煦㍖쉠呦┣⤻䤥춡㩫㎵硸楗ꄹ䭨爺䍭⏎숤嚏ꌩ疘歧싎</w:t>
      </w:r>
      <w:r>
        <w:rPr/>
        <w:t>Ⱘ</w:t>
      </w:r>
      <w:r>
        <w:rPr/>
        <w:t>ꕕ</w:t>
      </w:r>
      <w:r>
        <w:rPr/>
        <w:t>䕉숴橧⹹⯎㩾睌猥</w:t>
      </w:r>
      <w:r>
        <w:rPr/>
        <w:t>ⵑ</w:t>
      </w:r>
      <w:r>
        <w:rPr/>
        <w:t>ꌱ戵充挥☩喱땃숺⑯숬</w:t>
      </w:r>
      <w:r>
        <w:rPr/>
        <w:t>꧂</w:t>
      </w:r>
      <w:r>
        <w:rPr/>
        <w:t>究뽷僎䝫塀䱍뾣濍▘⨫䩱①⨣⩄並䦱⪩</w:t>
      </w:r>
      <w:r>
        <w:rPr/>
        <w:t>ⵑ</w:t>
      </w:r>
      <w:r>
        <w:rPr/>
        <w:t>奸⮩⺣ꥵ㕄抻幷梬杢䅯搷⹀㥅쌺㡐䡓瑡䠺춘</w:t>
      </w:r>
      <w:r>
        <w:rPr/>
        <w:t>⡇</w:t>
      </w:r>
      <w:r>
        <w:rPr/>
        <w:t>㙏㪘⵨⹔숰◃剟䡭圷㙯䕵䄴쉊摾栤㶘쉯뼱☮繪楑䗂䟂䈪䉙⩄彯㡂乕쉨䄦⍥兑▿㛂幯疿䡩恱쵃䏎㵊䦮濂䑓습椴䡷䌻⭗⨯⍵⑩䫎澱呢帊䎬㋂㬬伱䉺뭋剟甴湫㴬伮獮⌮㵫ㅾ啡ㅤ⑔側晋棂슿帣勂杫ꥢ땓辱獘盂ヂ橧걳ꍘ繴╃</w:t>
      </w:r>
      <w:r>
        <w:rPr/>
        <w:t>ⵦ</w:t>
      </w:r>
      <w:r>
        <w:rPr/>
        <w:t>㭔䶥쉷歩</w:t>
      </w:r>
      <w:r>
        <w:rPr/>
        <w:t>⡶</w:t>
      </w:r>
      <w:r>
        <w:rPr/>
        <w:t>㉃쉫</w:t>
      </w:r>
      <w:r>
        <w:rPr/>
        <w:t>ⵅ⹙</w:t>
      </w:r>
      <w:r>
        <w:rPr/>
        <w:t>㔸䯂㣂瑟嫂쉈쏂乞ꅦ㭃</w:t>
      </w:r>
      <w:r>
        <w:rPr/>
        <w:t>ⴴ</w:t>
      </w:r>
      <w:r>
        <w:rPr/>
        <w:t>侘㉑㉨걨顐⹮顏摆䙗區敖〣</w:t>
      </w:r>
      <w:r>
        <w:rPr/>
        <w:t>ⰶ</w:t>
      </w:r>
      <w:r>
        <w:rPr/>
        <w:t>뗂漤䶱쉂쉚ꅊ硠灬</w:t>
      </w:r>
      <w:r>
        <w:rPr/>
        <w:t>⠤</w:t>
      </w:r>
      <w:r>
        <w:rPr/>
        <w:t>暡⥗㎻</w:t>
      </w:r>
      <w:r>
        <w:rPr/>
        <w:t>ꥒ</w:t>
      </w:r>
      <w:r>
        <w:rPr/>
        <w:t>慒权帪彬娰㩢䠤䉞츪繮䍔捧楟敾⭮</w:t>
      </w:r>
      <w:r>
        <w:rPr/>
        <w:t>Ⱕ</w:t>
      </w:r>
      <w:r>
        <w:rPr/>
        <w:t>ꎏ딳㨹쉓䉴⚡嗎父獢쉁숪쌺幏䊣曂迂</w:t>
      </w:r>
      <w:r>
        <w:rPr/>
        <w:t>ⴤ</w:t>
      </w:r>
      <w:r>
        <w:rPr/>
        <w:t>긮숮䭶</w:t>
      </w:r>
      <w:r>
        <w:rPr/>
        <w:t>⡊</w:t>
      </w:r>
      <w:r>
        <w:rPr/>
        <w:t>⽥䥠䵢彞㝴㥚札䁠䉉</w:t>
      </w:r>
      <w:r>
        <w:rPr/>
        <w:t>ꕙ⬶</w:t>
      </w:r>
      <w:r>
        <w:rPr/>
        <w:t>湠䣎䯃⿂縨쵡临サ</w:t>
      </w:r>
      <w:r>
        <w:rPr/>
        <w:t>ⴶ</w:t>
      </w:r>
      <w:r>
        <w:rPr/>
        <w:t>䬴ꌱ娨▩</w:t>
      </w:r>
      <w:r>
        <w:rPr/>
        <w:t>ⴹ</w:t>
      </w:r>
      <w:r>
        <w:rPr/>
        <w:t>瀬㥱版囂婣儶䡆⨰걀쉸쉵숲쉗硃䴸䔰楯す曍숨</w:t>
      </w:r>
      <w:r>
        <w:rPr/>
        <w:t>Ⱶ</w:t>
      </w:r>
      <w:r>
        <w:rPr/>
        <w:t>榱⑔䗂䩤樯呋䇂佶彭匰썈숹盎숺䭶轧☫</w:t>
      </w:r>
      <w:r>
        <w:rPr/>
        <w:t>ꤸ</w:t>
      </w:r>
      <w:r>
        <w:rPr/>
        <w:t>숬쉩婔䱬灓⑘㕑歯⦮㍷慖啫䬸㙯眯頬皥剘㥉䱣祸䨫䚿⭃求칢㒩輰㜯捚싂</w:t>
      </w:r>
      <w:r>
        <w:rPr/>
        <w:t>ⴽ</w:t>
      </w:r>
      <w:r>
        <w:rPr/>
        <w:t>稳珂卩ꏂ冱䐹⍬ꥨ繲婩灴뮥</w:t>
      </w:r>
      <w:r>
        <w:rPr/>
        <w:t>ⱺ</w:t>
      </w:r>
      <w:r>
        <w:rPr/>
        <w:t>ꔫ</w:t>
      </w:r>
      <w:r>
        <w:rPr/>
        <w:t>碮纏쏃䜯䡡幓㕃䫂⨹㐺煕砥女㍵숣獁썙㐰䍊</w:t>
      </w:r>
      <w:r>
        <w:rPr/>
        <w:t>ꥃ</w:t>
      </w:r>
      <w:r>
        <w:rPr/>
        <w:t>渴棃恬睆頲놻⍞姂⴦慤渲ヂ쉨슩ㅳ儤</w:t>
      </w:r>
      <w:r>
        <w:rPr/>
        <w:t>ⱙ</w:t>
      </w:r>
      <w:r>
        <w:rPr/>
        <w:t>칸睸煒活뭣棂啓䳂㤫뭇䂏彩♐橞딯㨵⬶⩉疏穀彊╯걸敖ꅨ쉨廎し癃㡡毎漳녺ㆣ稺</w:t>
      </w:r>
      <w:r>
        <w:rPr/>
        <w:t>ꤴ</w:t>
      </w:r>
      <w:r>
        <w:rPr/>
        <w:t>奰␩㚏갤ぢ떘ꍕ畺䑾稳湂쉞☻潧Ⓜ扷ㆥ娷弹☦㡮칟쉂䙢奪䥏뼪┶稣칲</w:t>
      </w:r>
      <w:r>
        <w:rPr/>
        <w:t>ꖥꕂ</w:t>
      </w:r>
      <w:r>
        <w:rPr/>
        <w:t>獋㖱㶏㙤妩䡪⸩焫꺿瑞係䵍偤坧㵓䴳숳䆏湎䕮佈⵺印</w:t>
      </w:r>
      <w:r>
        <w:rPr/>
        <w:t>ⲥ</w:t>
      </w:r>
      <w:r>
        <w:rPr/>
        <w:t>椺䚥쉫䨦슩䅒戣䔣䁓䩡彐</w:t>
      </w:r>
      <w:r>
        <w:rPr/>
        <w:t>ⴰ</w:t>
      </w:r>
      <w:r>
        <w:rPr/>
        <w:t>䜥洨熩③ꄽ䈫摫㌬庮⽷䃍䭺㴬繉⽱⥰捴殩쉺</w:t>
      </w:r>
      <w:r>
        <w:rPr/>
        <w:t>⡹</w:t>
      </w:r>
      <w:r>
        <w:rPr/>
        <w:t>奄輹ꄽ扞⬰嗍</w:t>
      </w:r>
      <w:r>
        <w:rPr/>
        <w:t>ⴲ</w:t>
      </w:r>
      <w:r>
        <w:rPr/>
        <w:t>䈽숭瘷䚱쉦칶㴬⍯䭓숭晇䗂⮩呱垿䅥䥑</w:t>
      </w:r>
      <w:r>
        <w:rPr/>
        <w:t>ⱏ</w:t>
      </w:r>
      <w:r>
        <w:rPr/>
        <w:t>뾡쉠䠪祥汐祆䔥搩㡴놘쉂癓䱬公┥佡楚㬣㡇樻剰ꥯ廂庥칤杬堨偀䬱뾿</w:t>
      </w:r>
      <w:r>
        <w:rPr/>
        <w:t>ⰶ</w:t>
      </w:r>
      <w:r>
        <w:rPr/>
        <w:t>顮⩱㡺滂睨欨㵬䭪</w:t>
      </w:r>
      <w:r>
        <w:rPr/>
        <w:t>ꦡ⩢</w:t>
      </w:r>
      <w:r>
        <w:rPr/>
        <w:t>쉓</w:t>
      </w:r>
      <w:r>
        <w:rPr/>
        <w:t>⡎</w:t>
      </w:r>
      <w:r>
        <w:rPr/>
        <w:t>뇂숽槂딶潩쉇䜳ꍬ䲬쉤ꍅ⏃勂쉇癙歁桊䍕䀦쉤䭸⫂彟슻뼣瑬쉹琳⍯䉞杸畾㢵〭⭂㥳噭숨⪘櫃깺뮻頭丨⑦べ숭恲爻奺ㄱ劏樊♠佱䏂歐㈤䩇潶깟ꅉ䰷⩄問梿杴</w:t>
      </w:r>
      <w:r>
        <w:rPr/>
        <w:t>ⱳ</w:t>
      </w:r>
      <w:r>
        <w:rPr/>
        <w:t>뮏慡浥㠹撿녤洴栴쉚朩쉖嚿뽹쵓</w:t>
      </w:r>
      <w:r>
        <w:rPr/>
        <w:t>ⷂ</w:t>
      </w:r>
      <w:r>
        <w:rPr/>
        <w:t>㕥⵨焪汖泂套썇䓂額칏䯂梩䏂婦䁺彭坘싎瑔ㅒ뽩璬顇䂏㈬囂瑆땸卯散㶻穞橭⼫匴烃⼸䅯䁘猹橾䉈况擂㵫櫂</w:t>
      </w:r>
      <w:r>
        <w:rPr/>
        <w:t>ⶻ</w:t>
      </w:r>
      <w:r>
        <w:rPr/>
        <w:t>㏍숮䐥㙉㗂ꌻ䉑⫃嚩䣎轵┻껎㴤〩䩙⹱器婤따䭰⵵迂뽞橕⽅猯㉣栨⥀忂廂剏亘湶帷慢彂啂揂平숹癐췂깾穋㐥潞걕猥뽬祴囂쉵㕈</w:t>
      </w:r>
      <w:r>
        <w:rPr/>
        <w:t>ꥏ</w:t>
      </w:r>
      <w:r>
        <w:rPr/>
        <w:t>㩾朸汌믂穠㥨⛍摹䴤㭆報䤳⩬㴴灔㩑츰盎슬烂㭘坁㑏ぞぴ䄥漸慐ㅍ塕㝆溥甫婟硦灡穔昷☩潟椩䕬儮祲婯㮩炩䉙楲癶步竂⩢橆</w:t>
      </w:r>
      <w:r>
        <w:rPr/>
        <w:t>ⱄ⩶</w:t>
      </w:r>
      <w:r>
        <w:rPr/>
        <w:t>䮥洪僂倬쉥㙔䝩奶烂쉢</w:t>
      </w:r>
      <w:r>
        <w:rPr/>
        <w:t>꧂</w:t>
      </w:r>
      <w:r>
        <w:rPr/>
        <w:t>䵕땋</w:t>
      </w:r>
      <w:r>
        <w:rPr/>
        <w:t>Ⳃ</w:t>
      </w:r>
      <w:r>
        <w:rPr/>
        <w:t>ぢ䏂煍⵹쉃汵样숴싂穦縭</w:t>
      </w:r>
      <w:r>
        <w:rPr/>
        <w:t>⡒</w:t>
      </w:r>
      <w:r>
        <w:rPr/>
        <w:t>ꄣ㠲䈰싍㊘汬㋂曎朴瘥瀬䆣䥃㉟</w:t>
      </w:r>
      <w:r>
        <w:rPr/>
        <w:t>ꥐ</w:t>
      </w:r>
      <w:r>
        <w:rPr/>
        <w:t>潰깯츣噑䡨䂿</w:t>
      </w:r>
      <w:r>
        <w:rPr/>
        <w:t>ꦻ</w:t>
      </w:r>
      <w:r>
        <w:rPr/>
        <w:t>㨰䳍ꏂ䋂祆쉀ㅀ묤㟂㉹抣橯幞摨祖쌥瑊⎱槂䛎䮏ꏂ⫂칋噅㧎顒䭸숬ꍵ疵숫싂畈䤽⹔쉶쉹ꅡ痂歵⬥徬䝺姂</w:t>
      </w:r>
      <w:r>
        <w:rPr/>
        <w:t>ꥊ⥧</w:t>
      </w:r>
      <w:r>
        <w:rPr/>
        <w:t>秂㈴恙侥㪵컂噄䱡〬㝎吳쉴ꅯ쉭㡭奷㈳歀ꅷ参忂啥숷䌬껂⸲湟洶딱⭐㐻硅畏칉ꍎ㝠䨴平䥾</w:t>
      </w:r>
      <w:r>
        <w:rPr/>
        <w:t>ꥋ</w:t>
      </w:r>
      <w:r>
        <w:rPr/>
        <w:t>帮⬪敮쎬盂㶏</w:t>
      </w:r>
      <w:r>
        <w:rPr/>
        <w:t>꧂</w:t>
      </w:r>
      <w:r>
        <w:rPr/>
        <w:t>亩㝒杗浫轥冮䁅㌱╕쉀单轙⹩쉔橹復灘㵡㡷湋憵核㩕區䕊䙨䨬㭀朹䞩╺㤦</w:t>
      </w:r>
      <w:r>
        <w:rPr/>
        <w:t>꧂</w:t>
      </w:r>
      <w:r>
        <w:rPr/>
        <w:t>䔺泂敬匪쉮桚묵칑뇂䭡千優唫쉠⽾扣愸恌⹓犬⥓煥怦硃⧂㙃机柂䎥扲硍䑏</w:t>
      </w:r>
      <w:r>
        <w:rPr/>
        <w:t>ꤥ</w:t>
      </w:r>
      <w:r>
        <w:rPr/>
        <w:t>䓂⑏洮洰䬯浲瘳ꥡ⯎恗栣敇숦쎣眨ꌪ眥啠촦䙗쉡쉊丫攻槃滎㙑瑵</w:t>
      </w:r>
      <w:r>
        <w:rPr/>
        <w:t>⠵</w:t>
      </w:r>
      <w:r>
        <w:rPr/>
        <w:t>䡧⩬儭瓂⫃쉸㭍ꍃ⭙橮뇂</w:t>
      </w:r>
      <w:r>
        <w:rPr/>
        <w:t>ꕅ</w:t>
      </w:r>
      <w:r>
        <w:rPr/>
        <w:t>浘⴨繗义瑚ネ⦻䭕싍洴슣偺穲뭭</w:t>
      </w:r>
      <w:r>
        <w:rPr/>
        <w:t>ꔸ</w:t>
      </w:r>
      <w:r>
        <w:rPr/>
        <w:t>涩䕾싂憥奯⭞숲璻⽷캬奭㡷⤪㴨긱⻍漱䖥</w:t>
      </w:r>
      <w:r>
        <w:rPr/>
        <w:t>⠦</w:t>
      </w:r>
      <w:r>
        <w:rPr/>
        <w:t>䍵쉸㟂싂㬰㵸㭣挻쉧㔩壃</w:t>
      </w:r>
      <w:r>
        <w:rPr/>
        <w:t>ꕑ</w:t>
      </w:r>
      <w:r>
        <w:rPr/>
        <w:t>䡟捩⸣繅礻⭟砹㭔㥠療槂弲乓⥹乵ㅪ杏쉪쉚ꍃ䕅顠湺䋂䓍㍺录縊兂帰䧎決畢幸쉚⤺⥗纩䌯</w:t>
      </w:r>
      <w:r>
        <w:rPr/>
        <w:t>꤭</w:t>
      </w:r>
      <w:r>
        <w:rPr/>
        <w:t>医뽀㩱숮딱⫂쉍塁䁚慖⧎顧㵥싂慇㤭幱䙑掩⛂煈⩡啌䫂㎮欰쉥䭑䧂杫䁣汁䥩걪啩熬䛂䬱⹓娹뿂淎䞣矂嚮㉶䙵牫슱䞘숱佢惂匸㚏癍㭖卪쉃噒</w:t>
      </w:r>
      <w:r>
        <w:rPr/>
        <w:t>⡢</w:t>
      </w:r>
      <w:r>
        <w:rPr/>
        <w:t>兒꥗ꌮ㭳ꄯ㵖⬻悬熻忂橏䠫湷</w:t>
      </w:r>
      <w:r>
        <w:rPr/>
        <w:t>ꤪ</w:t>
      </w:r>
      <w:r>
        <w:rPr/>
        <w:t>摓츫䝎㵯뽈슘猱吮묭㭐䑟땶</w:t>
      </w:r>
      <w:r>
        <w:rPr/>
        <w:t>ⶏ</w:t>
      </w:r>
      <w:r>
        <w:rPr/>
        <w:t>쉪暵</w:t>
      </w:r>
      <w:r>
        <w:rPr/>
        <w:t>ⰰ</w:t>
      </w:r>
      <w:r>
        <w:rPr/>
        <w:t>庮婔쉫㉦疡浺㵎⒏⹱䫂썴㥡</w:t>
      </w:r>
      <w:r>
        <w:rPr/>
        <w:t>ꥏ</w:t>
      </w:r>
      <w:r>
        <w:rPr/>
        <w:t>恔瀨㮥⥮썖</w:t>
      </w:r>
      <w:r>
        <w:rPr/>
        <w:t>ꕒ</w:t>
      </w:r>
      <w:r>
        <w:rPr/>
        <w:t>䙔떮䑮깵慸꥞䙋걤洣㑟杇丸</w:t>
      </w:r>
      <w:r>
        <w:rPr/>
        <w:t>ⴻ</w:t>
      </w:r>
      <w:r>
        <w:rPr/>
        <w:t>䰺敨</w:t>
      </w:r>
      <w:r>
        <w:rPr/>
        <w:t>ꗍ</w:t>
      </w:r>
      <w:r>
        <w:rPr/>
        <w:t>㨵晱싂歺㑞쉋庵쉞癬녑振⹠轌男㐰⒘啚</w:t>
      </w:r>
      <w:r>
        <w:rPr/>
        <w:t>⢘</w:t>
      </w:r>
      <w:r>
        <w:rPr/>
        <w:t>⽦瑙싂칧硲偋ꍏ땗⽃偀揂쉗兂䅘灎佩㩋㔰䤰弰㙩</w:t>
      </w:r>
      <w:r>
        <w:rPr/>
        <w:t>ꦏ</w:t>
      </w:r>
      <w:r>
        <w:rPr/>
        <w:t>氹甸癮⍟繂⌤슻⥦Ⓜ㩤쉪拂咥</w:t>
      </w:r>
      <w:r>
        <w:rPr/>
        <w:t>꧂⩋꥚</w:t>
      </w:r>
      <w:r>
        <w:rPr/>
        <w:t>깔⽃칃慍惍㠵厵뿂</w:t>
      </w:r>
      <w:r>
        <w:rPr/>
        <w:t>ꕒ</w:t>
      </w:r>
      <w:r>
        <w:rPr/>
        <w:t>䭎捔奲䥒㯂뽔呓顧␰⯂뭖卣넯么祁摒䌷稪瑠쉱㚥㇂噚癖琰湓彞쉡쉹숴搲䱔㬫쉍繆㵤挭轄涥ㅘꌷ슱権췂暩쉐쉕♧숮睳⸨컂⑃榿瀻䖡瑂窬匦䓂輶恚呈厩輮㟍顗桹습乹娨┸匭䥙땅焷穒姂偲椫쉖楏䭢䭾╩䏂䷂⹦㡓쉩䙫䴵뭍浅칹숺놵杉싂旂牬癚顩ꥢ싂┦쏂条놮䭩懂倻䑵祲ꇂ墵䉈슬橺瘷繩櫂搥⍄꥾ꍳ썁䮘뭭暮ガ䉰渱⏂뽆⒏숶㈮猥㮩啖꺩湖ꥦ㐷妏渹滂䵋睕쉅渲䆿⼸䕥⽴䊬䁭쉺</w:t>
      </w:r>
      <w:r>
        <w:rPr/>
        <w:t>ⱇ</w:t>
      </w:r>
      <w:r>
        <w:rPr/>
        <w:t>㝆伣偱⸤⨱彆㥌䍦딭炏쉑ꍳ穂偏眹</w:t>
      </w:r>
      <w:r>
        <w:rPr/>
        <w:t>ꖿ</w:t>
      </w:r>
      <w:r>
        <w:rPr/>
        <w:t>婥単⹔㤹樨䈱슬땢춬꥗儩椩⨺䧂堪愬し擂⪮䱮䥞쉵畳繠싂숵湧彇곂⏂棂卂䖿썸繳堬儺㙉湌縻⸨瑷燍䁖䉠⩉䜥싂㡺놘</w:t>
      </w:r>
      <w:r>
        <w:rPr/>
        <w:t>ꔽ</w:t>
      </w:r>
      <w:r>
        <w:rPr/>
        <w:t>帱ꌻ䴪</w:t>
      </w:r>
      <w:r>
        <w:rPr/>
        <w:t>⣂</w:t>
      </w:r>
      <w:r>
        <w:rPr/>
        <w:t>氷</w:t>
      </w:r>
      <w:r>
        <w:rPr/>
        <w:t>Ᵽ</w:t>
      </w:r>
      <w:r>
        <w:rPr/>
        <w:t>牳⸻睸쉬橏椺㑑忂뭍椩潄</w:t>
      </w:r>
      <w:r>
        <w:rPr/>
        <w:t>ⷎ⯂</w:t>
      </w:r>
      <w:r>
        <w:rPr/>
        <w:t>啩呢㙈橃痂嘤</w:t>
      </w:r>
      <w:r>
        <w:rPr/>
        <w:t>ꦘ</w:t>
      </w:r>
      <w:r>
        <w:rPr/>
        <w:t>啡╾䪏町녗쵯⍉㯃䭨</w:t>
      </w:r>
      <w:r>
        <w:rPr/>
        <w:t>ⲱ⩘</w:t>
      </w:r>
      <w:r>
        <w:rPr/>
        <w:t>숭쉄儮䱅⽸䬳啠칭䜻㏂昭⥙猩㋂숯惂╄⬸䨣剰</w:t>
      </w:r>
      <w:r>
        <w:rPr/>
        <w:t>⢿</w:t>
      </w:r>
      <w:r>
        <w:rPr/>
        <w:t>㌶杆╴ꌣ숸䵮쉆</w:t>
      </w:r>
      <w:r>
        <w:rPr/>
        <w:t>꧂</w:t>
      </w:r>
      <w:r>
        <w:rPr/>
        <w:t>㕷捘☴歨</w:t>
      </w:r>
      <w:r>
        <w:rPr/>
        <w:t>ⱡⰪ</w:t>
      </w:r>
      <w:r>
        <w:rPr/>
        <w:t>슩䐽塃礴㞣ꅭ哂呣癰搊䕢洤娣別潎숺漳㟂䉴弱䀪呪皬⭮母杍嘴뭁쉕㌦ꍴ稵扑楐奓싂噖녊</w:t>
      </w:r>
      <w:r>
        <w:rPr/>
        <w:t>⣂</w:t>
      </w:r>
      <w:r>
        <w:rPr/>
        <w:t>甹쉹긳狂燂䘪⥆捾昹扙⤦繳呹䁴彌敩슬䗂㌵떻</w:t>
      </w:r>
      <w:r>
        <w:rPr/>
        <w:t>ꥉ</w:t>
      </w:r>
      <w:r>
        <w:rPr/>
        <w:t>礱싂⥊捧幮侩倬甹噧〳㝏믂幃桔</w:t>
      </w:r>
      <w:r>
        <w:rPr/>
        <w:t>ꔫ</w:t>
      </w:r>
      <w:r>
        <w:rPr/>
        <w:t>쵷䵎싃塹䡇㤺慅振㥘剬头숩⯂急猲딷剥㡊朹塆熣㡸帣歔偌繗쉮⫂⫂쉆瑚쉀䁒숤녋쉞百쉀⹺싂⽋쉳䑫㭸繣쉀</w:t>
      </w:r>
      <w:r>
        <w:rPr/>
        <w:t>ꕱ</w:t>
      </w:r>
      <w:r>
        <w:rPr/>
        <w:t>〭깱숪䪩쉥䕆</w:t>
      </w:r>
      <w:r>
        <w:rPr/>
        <w:t>꧂</w:t>
      </w:r>
      <w:r>
        <w:rPr/>
        <w:t>깚⽂敀佪㒮㒏⸬䵯</w:t>
      </w:r>
      <w:r>
        <w:rPr/>
        <w:t>⠤</w:t>
      </w:r>
      <w:r>
        <w:rPr/>
        <w:t>쉸싂</w:t>
      </w:r>
      <w:r>
        <w:rPr/>
        <w:t>⡔</w:t>
      </w:r>
      <w:r>
        <w:rPr/>
        <w:t>쉪瀪婀䙉⬰灗顡⵹捔䍍㉏偉哂䥄䱈忂쉌⑁䧂纡乏块ꌩ㝚灥䕾䰤纻楂습湊穂奲㵀깾䥖⥰乴쉩磂㑀愹㪡㣂䡉㭵敹ㄪ⩇毂쉢灖湏奦㉗䁩넵卣窘癵婨숱奈㍆䵗盂歑</w:t>
      </w:r>
      <w:r>
        <w:rPr/>
        <w:t>ⵌ</w:t>
      </w:r>
      <w:r>
        <w:rPr/>
        <w:t>㥴摋</w:t>
      </w:r>
      <w:r>
        <w:rPr/>
        <w:t>ꤳ</w:t>
      </w:r>
      <w:r>
        <w:rPr/>
        <w:t>쉫仂㜶哂⒥䏂</w:t>
      </w:r>
      <w:r>
        <w:rPr/>
        <w:t>ꤤ</w:t>
      </w:r>
      <w:r>
        <w:rPr/>
        <w:t>땥㍫ꅧ嘥⽭ꅸ</w:t>
      </w:r>
      <w:r>
        <w:rPr/>
        <w:t>ꥏ</w:t>
      </w:r>
      <w:r>
        <w:rPr/>
        <w:t>㒣㭲儶䄬</w:t>
      </w:r>
      <w:r>
        <w:rPr/>
        <w:t>⢮</w:t>
      </w:r>
      <w:r>
        <w:rPr/>
        <w:t>佞놏㭢⪘㕑䠷䑮䍚瘺噰□</w:t>
      </w:r>
      <w:r>
        <w:rPr/>
        <w:t>ꦡ</w:t>
      </w:r>
      <w:r>
        <w:rPr/>
        <w:t>㭭椵㝤癑呰䓂쉮恩伵㏂㕶뗂㥵</w:t>
      </w:r>
      <w:r>
        <w:rPr/>
        <w:t>ꦏ</w:t>
      </w:r>
      <w:r>
        <w:rPr/>
        <w:t>烂싂璿獆쉄㢿뭨䵈碥唥♲ꏂ噘쉰〳</w:t>
      </w:r>
      <w:r>
        <w:rPr/>
        <w:t>ꕕ┵</w:t>
      </w:r>
      <w:r>
        <w:rPr/>
        <w:t>ㅭ쉕쎥是砫♎㮻䢮⭨庱㍘㝚Ⓜ慳兀獥伪㴳㑪䥔畇싎㑊쵹穥攨坑녯搳滃挽♤䠳汈穗㓍砸㏎㩏䁫两癀塔䴽暿椮湒</w:t>
      </w:r>
      <w:r>
        <w:rPr/>
        <w:t>⠨</w:t>
      </w:r>
      <w:r>
        <w:rPr/>
        <w:t>ꥭꅾ䩺㩸慘狂츶숳ꎬ榣㢬妣䧂깙</w:t>
      </w:r>
      <w:r>
        <w:rPr/>
        <w:t>Ⱙ</w:t>
      </w:r>
      <w:r>
        <w:rPr/>
        <w:t>쉩⭉⨨㵄砪娣癑꥞싎䘫慒숤⨵硳숭</w:t>
      </w:r>
      <w:r>
        <w:rPr/>
        <w:t>ꕂ</w:t>
      </w:r>
      <w:r>
        <w:rPr/>
        <w:t>걏礪쉳⤣䉸츽춣畯卞㙸穨</w:t>
      </w:r>
      <w:r>
        <w:rPr/>
        <w:t>⣂╔⩧</w:t>
      </w:r>
      <w:r>
        <w:rPr/>
        <w:t>췂㉂剣䋂剩㥨⏂췍싃⽓关熻㍓捑뽍⫂焪廂㜦ꆥ㬨穪걊狂긻</w:t>
      </w:r>
      <w:r>
        <w:rPr/>
        <w:t>ⶵ</w:t>
      </w:r>
      <w:r>
        <w:rPr/>
        <w:t>瘤쉁㙄㫂竂歇ㅬ㭪⹠窡䉁䈻恔䙰㙓</w:t>
      </w:r>
      <w:r>
        <w:rPr/>
        <w:t>ⵯ</w:t>
      </w:r>
      <w:r>
        <w:rPr/>
        <w:t>숣㘱숤싂䁘䅋쉯繈弶⍃獌촮圦걂珃勂用轮숥뭏㩭</w:t>
      </w:r>
      <w:r>
        <w:rPr/>
        <w:t>Ⱝⴣ</w:t>
      </w:r>
      <w:r>
        <w:rPr/>
        <w:t>晭墩㡉员牲ꥡ恗噃썃슣牍㭯䍡䪻쉳⹣ㅕ⹏⍒灮숱⭹놏쉫煅䡮硡效숸轮潚⾣㩪⛂䴤䙨助갲╖慁憥싂剹㕌</w:t>
      </w:r>
      <w:r>
        <w:rPr/>
        <w:t>ꕤ</w:t>
      </w:r>
      <w:r>
        <w:rPr/>
        <w:t>⺵瀪䑶숫䁒泂䕒䯂䴰갣主ㅆ啍⹈䈬汃扄灦㡒纮쉕拂䅱ㄵ䁈卸䀨瀫璿慅</w:t>
      </w:r>
      <w:r>
        <w:rPr/>
        <w:t>ⲩ</w:t>
      </w:r>
      <w:r>
        <w:rPr/>
        <w:t>禬灤쉱弪怮怫䑳䭅㓂⭥걄⽪橷㔊㯂楣㡥湟杚ꌦ乫㭙吪䱙</w:t>
      </w:r>
      <w:r>
        <w:rPr/>
        <w:t>⢮</w:t>
      </w:r>
      <w:r>
        <w:rPr/>
        <w:t>컂琸촰顯縥기䀦촺䕙参뭵䲵稭ꄰ䁀塁呾稩梩塦灃㭤䘲揍䃂╹幕䍗挺⴫뭓機ꥪ䩎䎬顓䥇沿녕梘䆣쉮슮杣佟㡀捒쉾督䒥纩〥쉅꺏䉱㦩繁⭮繖쉷才潥飂䇂ㅢ䡔ꍰ柂ꄬ浮깔兎숪䰤츶껂汋䣃䒩焱輲ㄱ땚䬰놱燂䍆瞏ꅊ䅉䵗뗂땭愩⑫壂쉟焥⸫깇ꍀ癓惂穨愩䎱穀㠩瓂촰㉬⥞朷녶戸曎㛂偗咵商奢猯츳</w:t>
      </w:r>
      <w:r>
        <w:rPr/>
        <w:t>ⲏ</w:t>
      </w:r>
      <w:r>
        <w:rPr/>
        <w:t>䫂쉱싂⩔㩫䕒䤸</w:t>
      </w:r>
      <w:r>
        <w:rPr/>
        <w:t>ⱄ</w:t>
      </w:r>
      <w:r>
        <w:rPr/>
        <w:t>숶㕃칇</w:t>
      </w:r>
      <w:r>
        <w:rPr/>
        <w:t>ꔪ</w:t>
      </w:r>
      <w:r>
        <w:rPr/>
        <w:t>丩쉘だ䣂硐婓祵㘮恀界</w:t>
      </w:r>
      <w:r>
        <w:rPr/>
        <w:t>⡘</w:t>
      </w:r>
      <w:r>
        <w:rPr/>
        <w:t>䊱当䔤</w:t>
      </w:r>
      <w:r>
        <w:rPr/>
        <w:t>Ⱘ</w:t>
      </w:r>
      <w:r>
        <w:rPr/>
        <w:t>㭾〪쉁</w:t>
      </w:r>
      <w:r>
        <w:rPr/>
        <w:t>ꦻ</w:t>
      </w:r>
      <w:r>
        <w:rPr/>
        <w:t>嫃싎勂剃庣庣깘牎ご榬矂癈璘䐽ꌩ橠쉫绂偃㍃♱⍞㥾瞵땾㵉䱦圪澘㥐▥</w:t>
      </w:r>
      <w:r>
        <w:rPr/>
        <w:t>⡮</w:t>
      </w:r>
      <w:r>
        <w:rPr/>
        <w:t>穐轶怮㗂砻爳湭呞礷쉃쉏晈㕇꺏</w:t>
      </w:r>
      <w:r>
        <w:rPr/>
        <w:t>ⴴ⭗</w:t>
      </w:r>
      <w:r>
        <w:rPr/>
        <w:t>䭗㯂晰</w:t>
      </w:r>
      <w:r>
        <w:rPr/>
        <w:t>ⱃ</w:t>
      </w:r>
      <w:r>
        <w:rPr/>
        <w:t>䥱</w:t>
      </w:r>
      <w:r>
        <w:rPr/>
        <w:t>ⱆ</w:t>
      </w:r>
      <w:r>
        <w:rPr/>
        <w:t>㕩ꅱ숸兆欲䝃⭮䵌⿂┭칊敠㔺磂쉑䅾䡃伷顸轊洤쉺㴬临爫噄晾樻䌤惃槃䱕꺡捔⽒瑁琮癧祴㘶쉨䱰</w:t>
      </w:r>
      <w:r>
        <w:rPr/>
        <w:t>ⱏ</w:t>
      </w:r>
      <w:r>
        <w:rPr/>
        <w:t>橃嫂妮壂仂繑䆱㇂⍬穆㙓㵲义쉒䢘ꌭㅧꍖ堥</w:t>
      </w:r>
      <w:r>
        <w:rPr/>
        <w:t>⡍</w:t>
      </w:r>
      <w:r>
        <w:rPr/>
        <w:t>わ幒剣䥄꥾ㅦ瞩漮갴挬湓䅟佥㕍쵍晃剸숴潣僂湮婯托䐺䞱啟ꌩ쉄ꅞ十䘭礫쉶슩湥</w:t>
      </w:r>
      <w:r>
        <w:rPr/>
        <w:t>ꕡ</w:t>
      </w:r>
      <w:r>
        <w:rPr/>
        <w:t>坄믂</w:t>
      </w:r>
      <w:r>
        <w:rPr/>
        <w:t>ꕬ</w:t>
      </w:r>
      <w:r>
        <w:rPr/>
        <w:t>쉢ꅑ慹Ⓙ䬰㏂恓䁖汇焤轵轟䱎╕彫坂牉佌䕗欰䳂䁳颩䚿쉉栭幋嗂獸䙪숭뭈横呬䅤瑃夵牱숽슻㥄澩怽洩녂걭䌳⽸呗쵮䰬䭑楙䴭䘪穁弲칆輷⩾쉖佢牟共熻묪彧湓ꆏ廎껂</w:t>
      </w:r>
      <w:r>
        <w:rPr/>
        <w:t>ⱡ</w:t>
      </w:r>
      <w:r>
        <w:rPr/>
        <w:t>䅥咻㯂떻摙敂兰〉乱摉땭⽈䑊顣숪繙걟煱转</w:t>
      </w:r>
      <w:r>
        <w:rPr/>
        <w:t>ⶥ</w:t>
      </w:r>
      <w:r>
        <w:rPr/>
        <w:t>ㅾ噫</w:t>
      </w:r>
      <w:r>
        <w:rPr/>
        <w:t>ⲏ</w:t>
      </w:r>
      <w:r>
        <w:rPr/>
        <w:t>捤䡾㥯숸礫疻灭㖏쵪灶⍢⑅╬쉉牊땅䭕⽨弰⸷啞싂쵀佅䚮塍⪩瘪칣䄱╙슩港⹋⩋䚥瀥㝢⑌颬㠺彐㙁숵슮슻뽍䋎剶輺䀯</w:t>
      </w:r>
      <w:r>
        <w:rPr/>
        <w:t>⠥</w:t>
      </w:r>
      <w:r>
        <w:rPr/>
        <w:t>쉫楗捫♰쉘呪剤绂收</w:t>
      </w:r>
      <w:r>
        <w:rPr/>
        <w:t>Ⱞ</w:t>
      </w:r>
      <w:r>
        <w:rPr/>
        <w:t>싂떱伹㵦䮏㌪썍슘冥뽥␬숳쉩녢囂歇匤椨䱵꤮帨㨷梩♬쉙憘参슬䧎쉋⨭啧촊幹礴偫㌴狂妻䝈뿂칩婸䉁夲折䁨䰪⭗쉠㉍䝌㉞춣潄㢣剋䌱卞佰ぇ橚噖橩弯橋㭦╟欲迎쌷獍ꎩ偡頲꥾湷⪻쉦䭺⑒䈥坐㙐婨楍亵쉢汒쉥睘濂⚬녊灪땪䙾⭬偏頪쉓掩싂轹䉴佚姍㣂䚱䤥쉤䋂杴浙숮硘</w:t>
      </w:r>
      <w:r>
        <w:rPr/>
        <w:t>⠲</w:t>
      </w:r>
      <w:r>
        <w:rPr/>
        <w:t>⽣祔顃彣㋂橭瓃㉇彑愨깷⥰딯瑎偞⥧幡浦╠⏎㕵湷掘璣慺ꥵ묲刨硑㙘獣뿂슮瑕⹋㜪儸</w:t>
      </w:r>
      <w:r>
        <w:rPr/>
        <w:t>Ⱶ</w:t>
      </w:r>
      <w:r>
        <w:rPr/>
        <w:t>뭈卨攪⨩</w:t>
      </w:r>
      <w:r>
        <w:rPr/>
        <w:t>ⵯ</w:t>
      </w:r>
      <w:r>
        <w:rPr/>
        <w:t>䵓⹂汧嘭帺䏂촥儨捄昪瘣⴦婳䏂炩楄㓂㙄颿晒⩱天䵰⤨戱썬暱〹壍䝲갽睏嫂㓂瀶䝙発쉈佚떮桢⾣乨呄ꅅ슮啅껂㩦䩆촭슣お㦥⼸滂轁㕮쉆畾䄣攪嘵亱浬㕭桃갶繦䮥瑀䵉⹂⼮⍣斡</w:t>
      </w:r>
      <w:r>
        <w:rPr/>
        <w:t>⡮</w:t>
      </w:r>
      <w:r>
        <w:rPr/>
        <w:t>싂䉸呐啞䭾㦱</w:t>
      </w:r>
      <w:r>
        <w:rPr/>
        <w:t>ꤥ</w:t>
      </w:r>
      <w:r>
        <w:rPr/>
        <w:t>숽㠯爷䉶㎮䓂쵴欳刵轴쉺쉎⹑䥲支橞桳奲촷깵桭䩮㜴治쉫欤⨺朮疥橭</w:t>
      </w:r>
      <w:r>
        <w:rPr/>
        <w:t>ⰳ</w:t>
      </w:r>
      <w:r>
        <w:rPr/>
        <w:t>쉘佞쉮쵤瘬乫㇂㭋㑸⻂㍱ꎡ刵洹⹟䭓쉡㈶䆏轺䑔轉狎䬯幍晄</w:t>
      </w:r>
      <w:r>
        <w:rPr/>
        <w:t>⠸</w:t>
      </w:r>
      <w:r>
        <w:rPr/>
        <w:t>攥呭甲硵⯂䙑歏꺩</w:t>
      </w:r>
      <w:r>
        <w:rPr/>
        <w:t>⠺</w:t>
      </w:r>
      <w:r>
        <w:rPr/>
        <w:t>㥏⩏</w:t>
      </w:r>
      <w:r>
        <w:rPr/>
        <w:t>ꦩ</w:t>
      </w:r>
      <w:r>
        <w:rPr/>
        <w:t>䉂╌兰⍈숴뭈欵䥯숹擂ꍸ繳쵕䰸慶嚩쉔</w:t>
      </w:r>
      <w:r>
        <w:rPr/>
        <w:t>⡷</w:t>
      </w:r>
      <w:r>
        <w:rPr/>
        <w:t>轪⭨⤰䁟摷</w:t>
      </w:r>
      <w:r>
        <w:rPr/>
        <w:t>ꥊ</w:t>
      </w:r>
      <w:r>
        <w:rPr/>
        <w:t>㝥頵숦捰쏂䤤び싂떣쉲캿繹妡㪵側䓂㍲쌹숺㛂兾洷침숫꥚塕幕⍴掩췂</w:t>
      </w:r>
      <w:r>
        <w:rPr/>
        <w:t>Ⱪ</w:t>
      </w:r>
      <w:r>
        <w:rPr/>
        <w:t>丳</w:t>
      </w:r>
      <w:r>
        <w:rPr/>
        <w:t>ꖩ</w:t>
      </w:r>
      <w:r>
        <w:rPr/>
        <w:t>槂䡀쉈⪩껂吱教䁤牧痍㙣썧䴩</w:t>
      </w:r>
      <w:r>
        <w:rPr/>
        <w:t>ⵔ</w:t>
      </w:r>
      <w:r>
        <w:rPr/>
        <w:t>旂祬㙶슡䂥뽅⼱儨ꍴ숴啩坹庡슥瘦㔬⥎啮춣쉩䇂녞㙶卬䝗㔻儩㉘슏抬⥅轣榏⿍㭫땹迂⥀䅄䤪뾵㨭쉚㘦抡轸쉬偍伥坅杅楞幚뽱䝈温쉥狂低䣂⹲</w:t>
      </w:r>
      <w:r>
        <w:rPr/>
        <w:t>ꤪ</w:t>
      </w:r>
      <w:r>
        <w:rPr/>
        <w:t>ꍪ</w:t>
      </w:r>
      <w:r>
        <w:rPr/>
        <w:t>ⲱ</w:t>
      </w:r>
      <w:r>
        <w:rPr/>
        <w:t>䤨窵뼱깗㐣슘佀炘係</w:t>
      </w:r>
      <w:r>
        <w:rPr/>
        <w:t>ꖩ</w:t>
      </w:r>
      <w:r>
        <w:rPr/>
        <w:t>戯㐴䐹助掻敮䞩녠⬬戱㬦묫묩䅕䆡ꥳ恶坨䭺歯⬭泂䭾泂㙷숵䝋┱嘩</w:t>
      </w:r>
      <w:r>
        <w:rPr/>
        <w:t>ⴳ</w:t>
      </w:r>
      <w:r>
        <w:rPr/>
        <w:t>ㅪ䬣轈䯂珂쉏江洷㘺曂癹</w:t>
      </w:r>
      <w:r>
        <w:rPr/>
        <w:t>ꗂ</w:t>
      </w:r>
      <w:r>
        <w:rPr/>
        <w:t>磂䬺飂ꅍ汥⫂쉹帬녺塡䖿⩐</w:t>
      </w:r>
      <w:r>
        <w:rPr/>
        <w:t>ꕧ</w:t>
      </w:r>
      <w:r>
        <w:rPr/>
        <w:t>䩾卉楍</w:t>
      </w:r>
      <w:r>
        <w:rPr/>
        <w:t>ꤶ</w:t>
      </w:r>
      <w:r>
        <w:rPr/>
        <w:t>㇂獍뇂쉁⭳奏⭷愰㩀獶歾쉷䉖奎딲⸬</w:t>
      </w:r>
      <w:r>
        <w:rPr/>
        <w:t>ꕏ</w:t>
      </w:r>
      <w:r>
        <w:rPr/>
        <w:t>焤⵷썘婨浵䍈煆⽗杂輊瑫</w:t>
      </w:r>
      <w:r>
        <w:rPr/>
        <w:t>⠤</w:t>
      </w:r>
      <w:r>
        <w:rPr/>
        <w:t>쉣䉲㉆쉕쏂嚏췂⭯䃂䙰漯恐纱쉢ꎵ丬䴯숯䙁总䦥歨쉬䉶僂⸺␸䲡䭊쌮㎩獊傣愺쉫刱썠浪녚焴䩬ㄮ沿䑤䁕挨儣⩣싎쉞䌷摓喏嫂㍭婒区繘ꌽ䑘ꍱ갯畯禣䝗䚻潐接碡┷숪춡⨹ꆮ뽆媣쏂祖轫汕㝬䅳䬭쉲㩅町奰ꅁ숥㈲䭭穇〷猻㜮ꅎ敥녉⨤㵚浨灅걗녳椨㎩</w:t>
      </w:r>
      <w:r>
        <w:rPr/>
        <w:t>Ɽ</w:t>
      </w:r>
      <w:r>
        <w:rPr/>
        <w:t>ꅯ䱸쉢䓂嚱乙㪣뽟ꌸ卢⻂夶쉀䝨斡橲併칥穚</w:t>
      </w:r>
      <w:r>
        <w:rPr/>
        <w:t>ꤴ</w:t>
      </w:r>
      <w:r>
        <w:rPr/>
        <w:t>捒穗潟坺愩땗圽娩ひ䅲</w:t>
      </w:r>
      <w:r>
        <w:rPr/>
        <w:t>⢿⩤</w:t>
      </w:r>
      <w:r>
        <w:rPr/>
        <w:t>栽呮睹攦敲䑟⵷☷盂⛂浧</w:t>
      </w:r>
      <w:r>
        <w:rPr/>
        <w:t>ⱸ</w:t>
      </w:r>
      <w:r>
        <w:rPr/>
        <w:t>㙅숤䣂娲斱䑔永췂辏䄱䙌䡧⫂⧂녠浍盂乕揂帻ꥳ숨㎿뽶穄兣枿咥깃橙㧂䍠ꌰ䊻䋂疥輹湋眰㦱䅃㛂쉙ꥺ杬㈴숻慖쉾ꍣ㘩쉫䀺⥊㜺決挸갰숨㍢昨</w:t>
      </w:r>
      <w:r>
        <w:rPr/>
        <w:t>ꗂ</w:t>
      </w:r>
      <w:r>
        <w:rPr/>
        <w:t>땾㡍䵦卵뗂⍣䚱뽐牰彉楴뿂䡨便</w:t>
      </w:r>
      <w:r>
        <w:rPr/>
        <w:t>ꦿ</w:t>
      </w:r>
      <w:r>
        <w:rPr/>
        <w:t>硞䦘쉤䜰瑭䡇圳㔫뽒쉺슏뇂䉑쎘敧䦻䖡杺딫彊䂬弩⻂䆻繰뼶䉔牾㕕깚컂㚘촵兾晐긻</w:t>
      </w:r>
      <w:r>
        <w:rPr/>
        <w:t>Ⱕ⸳</w:t>
      </w:r>
      <w:r>
        <w:rPr/>
        <w:t>乥쉑惂ぢ⍗䌣걸䢩</w:t>
      </w:r>
      <w:r>
        <w:rPr/>
        <w:t>ⱃ</w:t>
      </w:r>
      <w:r>
        <w:rPr/>
        <w:t>㉊䊣䉸杭炬㖥슻갪떩⌯㝖爯䕗㕍뾵㜣쉒仂쉀汶捊䕁䡐숣琣䴺䳂</w:t>
      </w:r>
      <w:r>
        <w:rPr/>
        <w:t>⡴</w:t>
      </w:r>
      <w:r>
        <w:rPr/>
        <w:t>䅟ꥮ夵뿂⒏쉎⩾嫂숱쉌带䙖䱐悬쉄㣂惂</w:t>
      </w:r>
      <w:r>
        <w:rPr/>
        <w:t>ꤻ</w:t>
      </w:r>
      <w:r>
        <w:rPr/>
        <w:t>䬷숮㝕汏噚婗</w:t>
      </w:r>
      <w:r>
        <w:rPr/>
        <w:t>ꕊ</w:t>
      </w:r>
      <w:r>
        <w:rPr/>
        <w:t>ま洯㍃뾱牄磂싂媘棂쉒뭰䍀坥玻睈煲쉹쉠忂捩</w:t>
      </w:r>
      <w:r>
        <w:rPr/>
        <w:t>ꥆ</w:t>
      </w:r>
      <w:r>
        <w:rPr/>
        <w:t>枩ㅷ桺⩹䱧唭㡧춘熱摋刻⤴⹣煹敊晹쉴겻噞㩨硭䙯幇擂</w:t>
      </w:r>
      <w:r>
        <w:rPr/>
        <w:t>⡢⩦</w:t>
      </w:r>
      <w:r>
        <w:rPr/>
        <w:t>摨琷䗂潷瞩㘱䲡瑗䭄뽒넮幺ꥱ쉮╅啥甪㯂㒣䩤倮싂⤭쉄쉣挹䱇⺩欲焲</w:t>
      </w:r>
      <w:r>
        <w:rPr/>
        <w:t>⡌</w:t>
      </w:r>
      <w:r>
        <w:rPr/>
        <w:t>㭑㵋㝓轠怸㑕쉎⹩㵶䚬啎䵠ꥨ哂晊䄱喱慔祍䡠画琰⎻쵉輲牒⨤ㅹ漻慔촱呎걤녢䠷睊眦⹺⾩</w:t>
      </w:r>
      <w:r>
        <w:rPr/>
        <w:t>ⴸ</w:t>
      </w:r>
      <w:r>
        <w:rPr/>
        <w:t>澩廂ㅙ䄥⩂⦏㞿硉</w:t>
      </w:r>
      <w:r>
        <w:rPr/>
        <w:t>⠯</w:t>
      </w:r>
      <w:r>
        <w:rPr/>
        <w:t>幨⸫㥏</w:t>
      </w:r>
      <w:r>
        <w:rPr/>
        <w:t>ⱃ</w:t>
      </w:r>
      <w:r>
        <w:rPr/>
        <w:t>浬㩩⩎搰啹♤숨쉓晅⩔爪ꥴ礩彀塍</w:t>
      </w:r>
      <w:r>
        <w:rPr/>
        <w:t>ꦥ</w:t>
      </w:r>
      <w:r>
        <w:rPr/>
        <w:t>쵋</w:t>
      </w:r>
      <w:r>
        <w:rPr/>
        <w:t>꤫</w:t>
      </w:r>
      <w:r>
        <w:rPr/>
        <w:t>擎⎥唩䠶땠숦㐭㭙⯂ꥫ帣澮琫揍绂枻顫놘堷湫疩⴮摀걶瀣䅔摐畘撬址乱㵍숊슿摂㠨浍侥ㅐ녯敎沿䉐亥䁂곂矂瘦</w:t>
      </w:r>
      <w:r>
        <w:rPr/>
        <w:t>ⵂ</w:t>
      </w:r>
      <w:r>
        <w:rPr/>
        <w:t>㝪灹㓂숽慃쉄㵴礱㨬칁牧煷䎡皬硾뽬婏⑊ㅦ칓⩮睴墵祮壍쉱</w:t>
      </w:r>
      <w:r>
        <w:rPr/>
        <w:t>ꥌ</w:t>
      </w:r>
      <w:r>
        <w:rPr/>
        <w:t>幐</w:t>
      </w:r>
      <w:r>
        <w:rPr/>
        <w:t>Ⱚ</w:t>
      </w:r>
      <w:r>
        <w:rPr/>
        <w:t>썺</w:t>
      </w:r>
      <w:r>
        <w:rPr/>
        <w:t>⵰</w:t>
      </w:r>
      <w:r>
        <w:rPr/>
        <w:t>摏㵙佋</w:t>
      </w:r>
      <w:r>
        <w:rPr/>
        <w:t>⠩</w:t>
      </w:r>
      <w:r>
        <w:rPr/>
        <w:t>ⷂ</w:t>
      </w:r>
      <w:r>
        <w:rPr/>
        <w:t>䕶쵀䱑㕳撥㪿</w:t>
      </w:r>
      <w:r>
        <w:rPr/>
        <w:t>⡏</w:t>
      </w:r>
      <w:r>
        <w:rPr/>
        <w:t>儱⬱燂♈幤숭啎⺱啰呁ꅸ攨⹺땺䥐䛂쉤</w:t>
      </w:r>
      <w:r>
        <w:rPr/>
        <w:t>ⵤ</w:t>
      </w:r>
      <w:r>
        <w:rPr/>
        <w:t>㝘灢쉉睺氽쉃汯♇束㶘</w:t>
      </w:r>
      <w:r>
        <w:rPr/>
        <w:t>ⴶ⩅</w:t>
      </w:r>
      <w:r>
        <w:rPr/>
        <w:t>橦䴷揂㍔灮仂轪杅䭑䆣拃⩊参숰ꍫ뽩祙갳牘⑵</w:t>
      </w:r>
      <w:r>
        <w:rPr/>
        <w:t>ꤥ⨵</w:t>
      </w:r>
      <w:r>
        <w:rPr/>
        <w:t>冏怣쉅佌祌兹稰佋繹㞏䤪䕣颻瑳牊塰䃂</w:t>
      </w:r>
      <w:r>
        <w:rPr/>
        <w:t>⠴</w:t>
      </w:r>
      <w:r>
        <w:rPr/>
        <w:t>깬弰숦䉅⭈撣炘㵵顐䩞枵漽䕘䁬ㄱ싂煊䵄⍣⻂䝮㊱ゥ珃⼱숹쉡轒䕧轪싍⌫摁爫숺渥䕏漭걱</w:t>
      </w:r>
      <w:r>
        <w:rPr/>
        <w:t>⡣</w:t>
      </w:r>
      <w:r>
        <w:rPr/>
        <w:t>疏䉈⥩쉢촫ꥤ父䍙⹲䑶䘩䩞顕ꄩ癟塓瓂㠸㏎竍喬眻挦佾㵞䤺깵쉬ꄦ允浀쌭䆱㜣磃暩橎末灶琪獎쵁敤⽪㵫ㅁ䝵⹘敡泂扆䁯攨㵗㑯輴쉔噔쉧▘쉐摣㕥畲佇깲㠩뭘ꌺ㧂䞘䥌㫂廍捸</w:t>
      </w:r>
      <w:r>
        <w:rPr/>
        <w:t>ꤹ</w:t>
      </w:r>
      <w:r>
        <w:rPr/>
        <w:t>㡧녋⬵슮</w:t>
      </w:r>
      <w:r>
        <w:rPr/>
        <w:t>ⵃ</w:t>
      </w:r>
      <w:r>
        <w:rPr/>
        <w:t>䙶</w:t>
      </w:r>
      <w:r>
        <w:rPr/>
        <w:t>ꔫ</w:t>
      </w:r>
      <w:r>
        <w:rPr/>
        <w:t>熵췂㞥辩싂쌺㡑촥쉊ꎱ勎浔ㆵꥥ╢偄䈪숣䚿⑶䙨繎䐨숬挸䆵㝥䝇兞땔숭淂⩟⩸썎쵃㵠㴶⛂쉀⍧뽠⚻参뽊搲佔⑚積辥㙅ㄤ쉣绂㗂乵</w:t>
      </w:r>
      <w:r>
        <w:rPr/>
        <w:t>ꤲ</w:t>
      </w:r>
      <w:r>
        <w:rPr/>
        <w:t>㵃⽅⩍䍲쉴쉪枘ꥷ</w:t>
      </w:r>
      <w:r>
        <w:rPr/>
        <w:t>ⱱ</w:t>
      </w:r>
      <w:r>
        <w:rPr/>
        <w:t>ꔦ</w:t>
      </w:r>
      <w:r>
        <w:rPr/>
        <w:t>盂㜵䅭呮깯㕘橍쉚㭄欤ꄮ恢䈴顇㎱䝴慃ꅚ숳노冮⪵拂긯㵩唷䥗噹숭旍䟂ぅ䁃䂮杬怰は㫂䏂㉕娥ォ獸㝳䅀じ噱숤쉵ꥦ䝶圳嘭懂컂縳㪮</w:t>
      </w:r>
      <w:r>
        <w:rPr/>
        <w:t>꧂</w:t>
      </w:r>
      <w:r>
        <w:rPr/>
        <w:t>氥⨩扌</w:t>
      </w:r>
      <w:r>
        <w:rPr/>
        <w:t>ⰱ</w:t>
      </w:r>
      <w:r>
        <w:rPr/>
        <w:t>琻洯ꇂ㬮擂ヂ弽䜱倵⭤쌰촷䲘祉⩨焽䃍渨噫啍廃周㓃煗</w:t>
      </w:r>
      <w:r>
        <w:rPr/>
        <w:t>ꔹ</w:t>
      </w:r>
      <w:r>
        <w:rPr/>
        <w:t>疣숫〩┳쉒㑗ꅔ</w:t>
      </w:r>
      <w:r>
        <w:rPr/>
        <w:t>ⴴ</w:t>
      </w:r>
      <w:r>
        <w:rPr/>
        <w:t>李쉫刳繰轑硄眨总瀯┦眭녤㯎溣污慐䡋㤷癩扑橖㩳㭾╨兲䱖堽쵱䔯个녰她</w:t>
      </w:r>
      <w:r>
        <w:rPr/>
        <w:t>⠤</w:t>
      </w:r>
      <w:r>
        <w:rPr/>
        <w:t>㐽쉋輹䍚瘱ぱ繀参曂⭤癒繉㊏㵀쉑숵䍅汀摀潩顙潭漱卪捸怫쵊琰䍴瑞扩獴噰</w:t>
      </w:r>
      <w:r>
        <w:rPr/>
        <w:t>⡴</w:t>
      </w:r>
      <w:r>
        <w:rPr/>
        <w:t>쉅䡎㋃㍷⾏䋂㞩Ⓜ♭</w:t>
      </w:r>
      <w:r>
        <w:rPr/>
        <w:t>ⱇ</w:t>
      </w:r>
      <w:r>
        <w:rPr/>
        <w:t>썟</w:t>
      </w:r>
      <w:r>
        <w:rPr/>
        <w:t>ꥊ</w:t>
      </w:r>
      <w:r>
        <w:rPr/>
        <w:t>ꍹ暡㵏硏숱晷䈹廃䋂⩏䅚坓䙀㩯氶愱报ꅁㄊ䘦䒏ꌦ묳䩧假싂冿쉆橒〽</w:t>
      </w:r>
      <w:r>
        <w:rPr/>
        <w:t>⡞</w:t>
      </w:r>
      <w:r>
        <w:rPr/>
        <w:t>ꆏ潧楲暵睲䁺枏춬㑑媬瀣娰䱱琷太넣딹潳</w:t>
      </w:r>
      <w:r>
        <w:rPr/>
        <w:t>ꥀ</w:t>
      </w:r>
      <w:r>
        <w:rPr/>
        <w:t>⽏㬴低䡦♬쉞㫂㕂츻堰䬪㑪瑐危㋂㥹칥쉠卩媩칀⧂</w:t>
      </w:r>
      <w:r>
        <w:rPr/>
        <w:t>⡱</w:t>
      </w:r>
      <w:r>
        <w:rPr/>
        <w:t>놻奶㵹녚癉䈵ꍩ歊㭆游䉘깆㛂䲏匯</w:t>
      </w:r>
      <w:r>
        <w:rPr/>
        <w:t>ꦮ</w:t>
      </w:r>
      <w:r>
        <w:rPr/>
        <w:t>媱憱㖮싂쉣쉄汩䴷⵹儬獯゘㭠䑥碣畡⼵䬰땋㮩拂깯</w:t>
      </w:r>
      <w:r>
        <w:rPr/>
        <w:t>⠳</w:t>
      </w:r>
      <w:r>
        <w:rPr/>
        <w:t>땘捎놘楌吺禥奌呧梩僂帤杚剹湵</w:t>
      </w:r>
      <w:r>
        <w:rPr/>
        <w:t>ꦡ</w:t>
      </w:r>
      <w:r>
        <w:rPr/>
        <w:t>洲㙦㞩⩆넳㔪䕗慗搱⴫</w:t>
      </w:r>
      <w:r>
        <w:rPr/>
        <w:t>⠸</w:t>
      </w:r>
      <w:r>
        <w:rPr/>
        <w:t>㡄⩕㡘</w:t>
      </w:r>
      <w:r>
        <w:rPr/>
        <w:t>ꥊ</w:t>
      </w:r>
      <w:r>
        <w:rPr/>
        <w:t>⢬</w:t>
      </w:r>
      <w:r>
        <w:rPr/>
        <w:t>恁癱棂睪婹䜷䶏숬兮╰㟃갳獃吱</w:t>
      </w:r>
      <w:r>
        <w:rPr/>
        <w:t>ꦘ</w:t>
      </w:r>
      <w:r>
        <w:rPr/>
        <w:t>娺깃枩ꥪ</w:t>
      </w:r>
      <w:r>
        <w:rPr/>
        <w:t>ꔫ</w:t>
      </w:r>
      <w:r>
        <w:rPr/>
        <w:t>縸</w:t>
      </w:r>
      <w:r>
        <w:rPr/>
        <w:t>⠻</w:t>
      </w:r>
      <w:r>
        <w:rPr/>
        <w:t>棃扒漥⭥층侩燎䋂쉲㑌硥⩁☲橥⩉</w:t>
      </w:r>
      <w:r>
        <w:rPr/>
        <w:t>ꔲ</w:t>
      </w:r>
      <w:r>
        <w:rPr/>
        <w:t>슱擂扑ꅳ䩨⼪暘Ⓝ愪슩扬輲急牬숱穲⽰捶⹍㘷呤硭긴捍㴨朣祫췂숫䠫恟磂昲瑾⛂桲㝩噰슱株</w:t>
      </w:r>
      <w:r>
        <w:rPr/>
        <w:t>⡏</w:t>
      </w:r>
      <w:r>
        <w:rPr/>
        <w:t>け倴壂柂㗃楳䠹⹍쉣쉭⸦쉑歙頸桁辘掿㝸⎱剌䍾Ⓜ숤津</w:t>
      </w:r>
      <w:r>
        <w:rPr/>
        <w:t>ꕀ</w:t>
      </w:r>
      <w:r>
        <w:rPr/>
        <w:t>啕숬컂彧숵</w:t>
      </w:r>
      <w:r>
        <w:rPr/>
        <w:t>ꖏ</w:t>
      </w:r>
      <w:r>
        <w:rPr/>
        <w:t>燂</w:t>
      </w:r>
      <w:r>
        <w:rPr/>
        <w:t>ⰸ</w:t>
      </w:r>
      <w:r>
        <w:rPr/>
        <w:t>䵪㜥兠卲杲塵乲노쉾䚵䘬煬㔪周㴤瑍䭮噕汵㭢囂燂쏂♴</w:t>
      </w:r>
      <w:r>
        <w:rPr/>
        <w:t>⡚</w:t>
      </w:r>
      <w:r>
        <w:rPr/>
        <w:t>숳⶘䜹个걞㝙橉ㅈ⪱瓍ㆻ戥Ⓜ갯ꌪ뽗㪻仂拂⤱쌬䇂咏⥮犩穑㙀숵␲搷</w:t>
      </w:r>
      <w:r>
        <w:rPr/>
        <w:t>ⱇ</w:t>
      </w:r>
      <w:r>
        <w:rPr/>
        <w:t>㶻睈㩹㛂⤪㐸슻㩍拂タꍕ⬤焩猲뭳塥㩬洭祹䊻쉴슬㭆</w:t>
      </w:r>
      <w:r>
        <w:rPr/>
        <w:t>Ᵽ</w:t>
      </w:r>
      <w:r>
        <w:rPr/>
        <w:t>싂癟徣䎣싎焮㵍㍊朳</w:t>
      </w:r>
      <w:r>
        <w:rPr/>
        <w:t>⡇⤽</w:t>
      </w:r>
      <w:r>
        <w:rPr/>
        <w:t>习䄰辩</w:t>
      </w:r>
      <w:r>
        <w:rPr/>
        <w:t>Ⳃ</w:t>
      </w:r>
      <w:r>
        <w:rPr/>
        <w:t>䭉갲㵌</w:t>
      </w:r>
      <w:r>
        <w:rPr/>
        <w:t>ꥌ</w:t>
      </w:r>
      <w:r>
        <w:rPr/>
        <w:t>쉸瑙繯毃ꍀ습㜷쵫䤣숦깫ꍇ䥾</w:t>
      </w:r>
      <w:r>
        <w:rPr/>
        <w:t>ⱋ</w:t>
      </w:r>
      <w:r>
        <w:rPr/>
        <w:t>䭙</w:t>
      </w:r>
      <w:r>
        <w:rPr/>
        <w:t>ꤥꤴ</w:t>
      </w:r>
      <w:r>
        <w:rPr/>
        <w:t>쉟숴呡兗묭彋땡꺬啍䲱</w:t>
      </w:r>
      <w:r>
        <w:rPr/>
        <w:t>ⷂ</w:t>
      </w:r>
      <w:r>
        <w:rPr/>
        <w:t>怸煋繩⥐쉬兔䕷癘扃唴擂䈱㕲俎欽㠷䘺㙵䵲ぷ惎䱋义为䑦扉䭗♳悩㕨䦮㶩睟圲쉪䥁䚵搦師싂ㅳ㛂</w:t>
      </w:r>
      <w:r>
        <w:rPr/>
        <w:t>ꥒ</w:t>
      </w:r>
      <w:r>
        <w:rPr/>
        <w:t>ⱗ</w:t>
      </w:r>
      <w:r>
        <w:rPr/>
        <w:t>ꄴ⚮숶䆻걾佲썣桏쉢䷂⑒㥬䕁榮眻橘穢ꥴ㡙礻㡦⸣䕗䁧ꅈ</w:t>
      </w:r>
      <w:r>
        <w:rPr/>
        <w:t>ꕤꥄ</w:t>
      </w:r>
      <w:r>
        <w:rPr/>
        <w:t>嗂兠슻⌫甴㘣廂䬺⩓甥䨻潹畷ぷ硗땨戨欺㘻彘公㧂䙋收偫怦숵怪ꆘ潱䭏⎻</w:t>
      </w:r>
      <w:r>
        <w:rPr/>
        <w:t>ⱃ</w:t>
      </w:r>
      <w:r>
        <w:rPr/>
        <w:t>쉑悡辵颮瑩琪捁捦ꥥ⏂슥㥤④㗂僂</w:t>
      </w:r>
      <w:r>
        <w:rPr/>
        <w:t>꧂</w:t>
      </w:r>
      <w:r>
        <w:rPr/>
        <w:t>昪搷숪㤥┱╦뭲</w:t>
      </w:r>
      <w:r>
        <w:rPr/>
        <w:t>ꥒ</w:t>
      </w:r>
      <w:r>
        <w:rPr/>
        <w:t>㝒汥뭹祇쎥⭯冘⨻䴱塹䟂⨤杶檬땗桄</w:t>
      </w:r>
      <w:r>
        <w:rPr/>
        <w:t>ꥌ</w:t>
      </w:r>
      <w:r>
        <w:rPr/>
        <w:t>湤㡊硓稊䕣歡挣⩤녶埂㉁欲ヂ습숪㍗쉬쉕⑙迂厩츬䪩⩴⥣瀩畱껍㚏⛂Ⓜ戤滂♂旂싍쉚싂쉴煴╘뽠潨ㄪꅊ慲䕞ち숣乹敊儲滂輽創兙숶㴱㑹㍥煂䥂犬潒䪮拂本㥨㕟末畎숩㨦뗂卶㐺侵㘥恘姎辩㨥쉲䩪恫噒㩪㘳杀뿂䌹捗䬣秎㘰ꅤ䎘戫䧂쉢ꄪ숫녕⬵</w:t>
      </w:r>
      <w:r>
        <w:rPr/>
        <w:t>ꔺ</w:t>
      </w:r>
      <w:r>
        <w:rPr/>
        <w:t>䶏癐响ㅺ㙊噗杁ꍁ眰呁䝧槃ꥥ숥顃㉩憡扫⼩䉷禿瀩ꅶ⫍㓂棂䙀䡘䅶싂䡙勂䐵牟숤숵塸</w:t>
      </w:r>
      <w:r>
        <w:rPr/>
        <w:t>ꦿ</w:t>
      </w:r>
      <w:r>
        <w:rPr/>
        <w:t>獵健則優쉷뽗扲䧂⯂</w:t>
      </w:r>
      <w:r>
        <w:rPr/>
        <w:t>ⶩ</w:t>
      </w:r>
      <w:r>
        <w:rPr/>
        <w:t>捅穂坩싂栴硺쉮愩숣祐쉭䡎婦䉥䅆坶䍖┨춵쉚䘳倶㑎歭슩㭘♆佴稸祸䙉㎩</w:t>
      </w:r>
      <w:r>
        <w:rPr/>
        <w:t>ⱦ</w:t>
      </w:r>
      <w:r>
        <w:rPr/>
        <w:t>䕄愤</w:t>
      </w:r>
      <w:r>
        <w:rPr/>
        <w:t>ꦩ</w:t>
      </w:r>
      <w:r>
        <w:rPr/>
        <w:t>㩙㕾㤤쉣㐽╤쉶뭟䈪䭤兰ꇂ㭣埃갪敟䧎긩昸䇂㓍癋㴶╁䮘䎥쉠쌳</w:t>
      </w:r>
      <w:r>
        <w:rPr/>
        <w:t>⡨</w:t>
      </w:r>
      <w:r>
        <w:rPr/>
        <w:t>㜮潒穅쉴⺏땍⿂♋</w:t>
      </w:r>
      <w:r>
        <w:rPr/>
        <w:t>⢘</w:t>
      </w:r>
      <w:r>
        <w:rPr/>
        <w:t>㭲檩噲佉쉰灒塳乂毂夶湬䏂㕚ꄮ洣⥔싂쉦싂顆挨恬</w:t>
      </w:r>
      <w:r>
        <w:rPr/>
        <w:t>ⰶ</w:t>
      </w:r>
      <w:r>
        <w:rPr/>
        <w:t>廂亘入汷獶⾻煃娪믂걐夣</w:t>
      </w:r>
      <w:r>
        <w:rPr/>
        <w:t>⠨</w:t>
      </w:r>
      <w:r>
        <w:rPr/>
        <w:t>ꌴ쉯問䕦⺥涻睡啳浩⮩㝹頫塗⺣䈫琳癯썯椥쉹恔</w:t>
      </w:r>
      <w:r>
        <w:rPr/>
        <w:t>ꤩ</w:t>
      </w:r>
      <w:r>
        <w:rPr/>
        <w:t>㥳庥㍡䥔凂䜴噴㴯䵗⹢쉟夬숯䨪⌵☶䈭쉀熩䑞㈬䱔</w:t>
      </w:r>
      <w:r>
        <w:rPr/>
        <w:t>Ɐ</w:t>
      </w:r>
      <w:r>
        <w:rPr/>
        <w:t>䡅晀飃캩䮿淂䚬녅⺥揂顉浄䕹幖橊</w:t>
      </w:r>
      <w:r>
        <w:rPr/>
        <w:t>⡉⸨⭠</w:t>
      </w:r>
      <w:r>
        <w:rPr/>
        <w:t>쉺頻䡨楾は긬柂䬫䙢嘲均欹쉒</w:t>
      </w:r>
      <w:r>
        <w:rPr/>
        <w:t>ⵗ</w:t>
      </w:r>
      <w:r>
        <w:rPr/>
        <w:t>숷慹敵䀮畣䩇䥥矍汥쉲</w:t>
      </w:r>
      <w:r>
        <w:rPr/>
        <w:t>⢩⩆⢿</w:t>
      </w:r>
      <w:r>
        <w:rPr/>
        <w:t>埂䕧煥쉢㑒瑏㉁칇申䦩촭⴦塂だ㉡李煷뽉믂긲☹湀싂晣싂쵯煆⍢剶☸朷</w:t>
      </w:r>
      <w:r>
        <w:rPr/>
        <w:t>⡱</w:t>
      </w:r>
      <w:r>
        <w:rPr/>
        <w:t>炮猹坒湾갰⽎䆡佚㐤䬽顑㩟汚㥳瑧卢扅쵑</w:t>
      </w:r>
      <w:r>
        <w:rPr/>
        <w:t>Ɐ</w:t>
      </w:r>
      <w:r>
        <w:rPr/>
        <w:t>쉏慍砺</w:t>
      </w:r>
      <w:r>
        <w:rPr/>
        <w:t>⣍</w:t>
      </w:r>
      <w:r>
        <w:rPr/>
        <w:t>쉮仂격穂㫍</w:t>
      </w:r>
      <w:r>
        <w:rPr/>
        <w:t>ꔤ♩</w:t>
      </w:r>
      <w:r>
        <w:rPr/>
        <w:t>췃牴反恨⧍쉦哂쵶海䩟穚녳䜲㬸㇂帩塷䉷㐸⭇楪䡣㘳⭸믂洦䅏恵䣂児夫깩摳깞惂⸷堺䭌㌩네瞡䣂稤㩍</w:t>
      </w:r>
      <w:r>
        <w:rPr/>
        <w:t>⡪</w:t>
      </w:r>
      <w:r>
        <w:rPr/>
        <w:t>彊弩塰伯颮倵娭숦怹㍅䁖쌺煢渮湯츶恨뽦嚥걑㡎槂㑫搨敾穏</w:t>
      </w:r>
      <w:r>
        <w:rPr/>
        <w:t>ꦥ</w:t>
      </w:r>
      <w:r>
        <w:rPr/>
        <w:t>妵썦癬疥剂㩥䑒⨱晶䭃凃噵枿澣䜤깬枥卙뽮</w:t>
      </w:r>
      <w:r>
        <w:rPr/>
        <w:t>Ɐ⩡⪏</w:t>
      </w:r>
      <w:r>
        <w:rPr/>
        <w:t>㧂浃ꥦ捗癦싂뼲弊䕕䴽䦮믎惎촮燂㝰渺䉫쉑⥈㥍쉵汾夵幤</w:t>
      </w:r>
      <w:r>
        <w:rPr/>
        <w:t>ꕢ</w:t>
      </w:r>
      <w:r>
        <w:rPr/>
        <w:t>唫</w:t>
      </w:r>
      <w:r>
        <w:rPr/>
        <w:t>ꕉ</w:t>
      </w:r>
      <w:r>
        <w:rPr/>
        <w:t>숷쉘뭷㩰쉘晶杸䧂䀮뇂副绂쉵救⨩瑞뽏䉙③僂灦싂牘噮쉤┮曂楕䂏칲</w:t>
      </w:r>
      <w:r>
        <w:rPr/>
        <w:t>ꕴ</w:t>
      </w:r>
      <w:r>
        <w:rPr/>
        <w:t>䔣䬶煇</w:t>
      </w:r>
      <w:r>
        <w:rPr/>
        <w:t>⠱</w:t>
      </w:r>
      <w:r>
        <w:rPr/>
        <w:t>쉧繏瑅䏍ꥯ晁塣爲䉈塨숮娲⨳卬⌽偤敺</w:t>
      </w:r>
      <w:r>
        <w:rPr/>
        <w:t>꧂</w:t>
      </w:r>
      <w:r>
        <w:rPr/>
        <w:t>숰▱넰奟䙈瞏獌䕏䤩敤♁䁖</w:t>
      </w:r>
      <w:r>
        <w:rPr/>
        <w:t>ⳃ</w:t>
      </w:r>
      <w:r>
        <w:rPr/>
        <w:t>療橦帮幷灓盂䜸癸╒쌻⼦뇂걟挽ꅐ쉕嫂猤ㅟ칠ꇂ剉㗂幢榿䶿썋⮿樶眤땟䡨쉯㭯썄弮ꅯ愲捸䰮娨愦灆뽮兵礫卧澡啳㐰参坧硫娻䙅䩖䅰㑢┷扰䩗䥍繺剠</w:t>
      </w:r>
      <w:r>
        <w:rPr/>
        <w:t>ꖿ</w:t>
      </w:r>
      <w:r>
        <w:rPr/>
        <w:t>갫䩊惂偢杅奴䍶</w:t>
      </w:r>
      <w:r>
        <w:rPr/>
        <w:t>Ⳃ</w:t>
      </w:r>
      <w:r>
        <w:rPr/>
        <w:t>츭䰣怵㙓䤭辩㑀쉃は쵺䜤睑</w:t>
      </w:r>
      <w:r>
        <w:rPr/>
        <w:t>ⴵ</w:t>
      </w:r>
      <w:r>
        <w:rPr/>
        <w:t>䰨嗎땹쉘內</w:t>
      </w:r>
      <w:r>
        <w:rPr/>
        <w:t>ꤰ</w:t>
      </w:r>
      <w:r>
        <w:rPr/>
        <w:t>䥤쉥槎愽묫硹坹炩</w:t>
      </w:r>
      <w:r>
        <w:rPr/>
        <w:t>ⶻ</w:t>
      </w:r>
      <w:r>
        <w:rPr/>
        <w:t>츥䄪䎵禘쵷棂剘싎偉挱䩍</w:t>
      </w:r>
      <w:r>
        <w:rPr/>
        <w:t>Ɒ</w:t>
      </w:r>
      <w:r>
        <w:rPr/>
        <w:t>牂恧頷歬樽</w:t>
      </w:r>
      <w:r>
        <w:rPr/>
        <w:t>⠣</w:t>
      </w:r>
      <w:r>
        <w:rPr/>
        <w:t>쉋繟꥖墵妏拂砫爲</w:t>
      </w:r>
      <w:r>
        <w:rPr/>
        <w:t>ꥒꥌ</w:t>
      </w:r>
      <w:r>
        <w:rPr/>
        <w:t>獐숪灇䠦䬲㉢슬殬轴噎張⽮㝃庩江犵䴶㍀働쉦䥫</w:t>
      </w:r>
      <w:r>
        <w:rPr/>
        <w:t>ꦥ</w:t>
      </w:r>
      <w:r>
        <w:rPr/>
        <w:t>乚㉑墣뭸爵種숸係牲榮坙⹄㘮쉉摍㶏扈䮿䤸堤␴뭸쌭顦췂側牱扒礷䇂晁彑㮩晞</w:t>
      </w:r>
      <w:r>
        <w:rPr/>
        <w:t>ⲵ</w:t>
      </w:r>
      <w:r>
        <w:rPr/>
        <w:t>㙞</w:t>
      </w:r>
      <w:r>
        <w:rPr/>
        <w:t>ꥌ</w:t>
      </w:r>
      <w:r>
        <w:rPr/>
        <w:t>祖捗ꥮ슩㓂潗䶮惂䴱ご剰㭘㏍⯂瀰습穰㝣</w:t>
      </w:r>
      <w:r>
        <w:rPr/>
        <w:t>ꕴꤺ</w:t>
      </w:r>
      <w:r>
        <w:rPr/>
        <w:t>㙖瑪䴦㦩㮩歵ꥯ</w:t>
      </w:r>
      <w:r>
        <w:rPr/>
        <w:t>⡾</w:t>
      </w:r>
      <w:r>
        <w:rPr/>
        <w:t>玵ꇂ敟䡺☸䵖╤䴷㙙䲵</w:t>
      </w:r>
      <w:r>
        <w:rPr/>
        <w:t>ꕠ</w:t>
      </w:r>
      <w:r>
        <w:rPr/>
        <w:t>㜱㍡拂㵴噹⒬╢䃂㶱潪㯂㌷</w:t>
      </w:r>
      <w:r>
        <w:rPr/>
        <w:t>ꕕ</w:t>
      </w:r>
      <w:r>
        <w:rPr/>
        <w:t>游溩抬杖ぉ猰㥌楶枵깈佬佑뭧ㄥ攨쉪浡㦘쉳㉫ꍯ䘪獹炬㕣㈷숴桧偨ꌺ쉨䵖犏傩櫍湀⨪怮捲쉊쉸啪杔䡙㔰䵁㢱䂘⮿车湯㬷넨쏂䄣⍴䭲輲晤슱㢵ㅙ䟎䝰浰ꇂ</w:t>
      </w:r>
      <w:r>
        <w:rPr/>
        <w:t>ꥒ</w:t>
      </w:r>
      <w:r>
        <w:rPr/>
        <w:t>㓂焷恋쉵䵚⼲癚⤲㍷洭⽥憣繞乴䐽揂揂瑉╔숯쉧ꍠ梩兓揍䡅畮⩁⬦濎놣䤪䡇</w:t>
      </w:r>
      <w:r>
        <w:rPr/>
        <w:t>꥓</w:t>
      </w:r>
      <w:r>
        <w:rPr/>
        <w:t>牕佃쉆坤</w:t>
      </w:r>
      <w:r>
        <w:rPr/>
        <w:t>꤯</w:t>
      </w:r>
      <w:r>
        <w:rPr/>
        <w:t>䔽쉭偍쉔悡숯</w:t>
      </w:r>
      <w:r>
        <w:rPr/>
        <w:t>ꕥ</w:t>
      </w:r>
      <w:r>
        <w:rPr/>
        <w:t>潂楓堵䩇熮⥕䜽䥢冣恒敡</w:t>
      </w:r>
      <w:r>
        <w:rPr/>
        <w:t>ꦩ</w:t>
      </w:r>
      <w:r>
        <w:rPr/>
        <w:t>떩쵊心ꍚ珂爬뗂卞復参夲</w:t>
      </w:r>
      <w:r>
        <w:rPr/>
        <w:t>ꔶ</w:t>
      </w:r>
      <w:r>
        <w:rPr/>
        <w:t>浨쎵灹犮匷颣楎佐獹䉚녈⹬⩑</w:t>
      </w:r>
      <w:r>
        <w:rPr/>
        <w:t>⠤</w:t>
      </w:r>
      <w:r>
        <w:rPr/>
        <w:t>櫂䍋〴</w:t>
      </w:r>
      <w:r>
        <w:rPr/>
        <w:t>ⲏ</w:t>
      </w:r>
      <w:r>
        <w:rPr/>
        <w:t>㡣乺㗂슻疣䧂癉</w:t>
      </w:r>
      <w:r>
        <w:rPr/>
        <w:t>ⵗ</w:t>
      </w:r>
      <w:r>
        <w:rPr/>
        <w:t>ꌫ爱炏䁐ꌪ䃍碮䢻楖珍偁漮⼮㶱く䨮ぢ楖ㅶ꺣싂㜭縊䘰칥숳漪仂咱녳桗ㆣ㬰绎숬煫輫璩⥨칹⩹곍奈傏吩噔癸瓂歞轘估䥡塢喻╡扢쉋ꍌ㔫繒</w:t>
      </w:r>
      <w:r>
        <w:rPr/>
        <w:t>ꥑ</w:t>
      </w:r>
      <w:r>
        <w:rPr/>
        <w:t>榩硣頲츩쉾⩂个칣ꅃ偡ꇂ㭹穴猣뽢㉑떣㝀긭칾㕌ꥱ⩰㈫숭⭚쉳䣂縴䵊숫杌⑁慟ꍚ깊</w:t>
      </w:r>
      <w:r>
        <w:rPr/>
        <w:t>ꥒ</w:t>
      </w:r>
      <w:r>
        <w:rPr/>
        <w:t>倩</w:t>
      </w:r>
      <w:r>
        <w:rPr/>
        <w:t>⵰</w:t>
      </w:r>
      <w:r>
        <w:rPr/>
        <w:t>䝳摾䥑彉窩䑉㷃柂伵恆㴱敐</w:t>
      </w:r>
      <w:r>
        <w:rPr/>
        <w:t>ꦘ</w:t>
      </w:r>
      <w:r>
        <w:rPr/>
        <w:t>䙄䑍䧂␰兙欷㮡⑷◂쌩辵ッ䡁椬椺㵗䠰睵柂㭆捴䴸㡦㥞濎싂슻䕰䍥䍐䤳숳습噕쉋♢恊놘䅀㕃㮣獔搭飂쉑潭ꥰ汪</w:t>
      </w:r>
      <w:r>
        <w:rPr/>
        <w:t>⡈</w:t>
      </w:r>
      <w:r>
        <w:rPr/>
        <w:t>硋␥쉓瘤㴪抬槃녇䬪瑂埂倪睌컂梏⿃晒瞩</w:t>
      </w:r>
      <w:r>
        <w:rPr/>
        <w:t>ⶩ</w:t>
      </w:r>
      <w:r>
        <w:rPr/>
        <w:t>椽⍫쌶䕓⛂䈪猺㷂꺘敞恚礫숳垏⾥뾬</w:t>
      </w:r>
      <w:r>
        <w:rPr/>
        <w:t>ⶏ</w:t>
      </w:r>
      <w:r>
        <w:rPr/>
        <w:t>朤</w:t>
      </w:r>
      <w:r>
        <w:rPr/>
        <w:t>ⵘ</w:t>
      </w:r>
      <w:r>
        <w:rPr/>
        <w:t>幗䭣䘰䬪䥚灣⸱</w:t>
      </w:r>
      <w:r>
        <w:rPr/>
        <w:t>ⲿ</w:t>
      </w:r>
      <w:r>
        <w:rPr/>
        <w:t>ꖩ</w:t>
      </w:r>
      <w:r>
        <w:rPr/>
        <w:t>쎘캡悱潆匹</w:t>
      </w:r>
      <w:r>
        <w:rPr/>
        <w:t>ⱒ⍮</w:t>
      </w:r>
      <w:r>
        <w:rPr/>
        <w:t>珂挦祹坬㠽㪣珂捧㇍夹冘奷䷂䭞潶㭊䣂㙰䲥が딬갹噋㩫숤㦏恇堣⩶㎣嗃秂撱䥒奈</w:t>
      </w:r>
      <w:r>
        <w:rPr/>
        <w:t>ꕦ</w:t>
      </w:r>
      <w:r>
        <w:rPr/>
        <w:t>넣䜫夥挲</w:t>
      </w:r>
      <w:r>
        <w:rPr/>
        <w:t>ꔺ</w:t>
      </w:r>
      <w:r>
        <w:rPr/>
        <w:t>䁚洶䭶쉆␣</w:t>
      </w:r>
      <w:r>
        <w:rPr/>
        <w:t>⡧</w:t>
      </w:r>
      <w:r>
        <w:rPr/>
        <w:t>슩숻깹뽃䋂扂獈⹷堹쉚슣汪䙞灞숶敮⽳㝐땆⼰⬸슩ꥦ轃㠽ꍢ䙋並㠶渤䱖뗍瓂숸쉐꺥⥃㨫珂楎쉘⨨▩獧瑎䁺敋썵䍞㴰⨱ꍤ匭㝈쉞坬㚿싂剮婤㵑싂</w:t>
      </w:r>
      <w:r>
        <w:rPr/>
        <w:t>⡄</w:t>
      </w:r>
      <w:r>
        <w:rPr/>
        <w:t>㭍ꥳ潰䍩繮䩡䋎䭒兆䱊嘳슿祇㔸</w:t>
      </w:r>
      <w:r>
        <w:rPr/>
        <w:t>ꔤ</w:t>
      </w:r>
      <w:r>
        <w:rPr/>
        <w:t>䍍</w:t>
      </w:r>
      <w:r>
        <w:rPr/>
        <w:t>ⶏ</w:t>
      </w:r>
      <w:r>
        <w:rPr/>
        <w:t>禩㷍숰거壂쉱쉹⪬</w:t>
      </w:r>
      <w:r>
        <w:rPr/>
        <w:t>⠦</w:t>
      </w:r>
      <w:r>
        <w:rPr/>
        <w:t>瀹瘶侬칩⌨转塶頩칮꥚扉䠴䑆묣睥炡繦ぺ숣う溻東猦넺顋놱彦㴱쉗</w:t>
      </w:r>
      <w:r>
        <w:rPr/>
        <w:t>⡋</w:t>
      </w:r>
      <w:r>
        <w:rPr/>
        <w:t>擎츭␺䝫䃂싂썑숤䑴捖䗂溿㥄춿䟂꥙槂元쉂垏傏䕠싂搱⩉彶咱㞩穴䙥晪㙪甮悘숥㑞</w:t>
      </w:r>
      <w:r>
        <w:rPr/>
        <w:t>⠮</w:t>
      </w:r>
      <w:r>
        <w:rPr/>
        <w:t>㡹쉟⹯⎿쉺</w:t>
      </w:r>
      <w:r>
        <w:rPr/>
        <w:t>⡪</w:t>
      </w:r>
      <w:r>
        <w:rPr/>
        <w:t>报</w:t>
      </w:r>
      <w:r>
        <w:rPr/>
        <w:t>ꕪ</w:t>
      </w:r>
      <w:r>
        <w:rPr/>
        <w:t>㇍䁄睃澻泂㥪猫㑒啫㇂㥾쉴轙⿂癈⑄ꄲㅵ扉㍋䁚㴪슿湱쉃</w:t>
      </w:r>
      <w:r>
        <w:rPr/>
        <w:t>꧃</w:t>
      </w:r>
      <w:r>
        <w:rPr/>
        <w:t>儹뗎灔쌮廂狂⭡쵓漶䅤䔴䐤䣃挰炬瀫╢澩曎묬䅪␰딴ꌺ槂䐸㭮쉊玡偂䴹땲䌸䔩穾協㡭䏎⹇♰㉉托顓</w:t>
      </w:r>
      <w:r>
        <w:rPr/>
        <w:t>ⰵ</w:t>
      </w:r>
      <w:r>
        <w:rPr/>
        <w:t>ꅌ㄰▩並</w:t>
      </w:r>
      <w:r>
        <w:rPr/>
        <w:t>ꖣ</w:t>
      </w:r>
      <w:r>
        <w:rPr/>
        <w:t>摶奟啍条䓂普쉸婓㭱轸㡏縮䍠쉠⦬祤獁柂ꆻ싂睯걭奖癉ꥧ䕁乒숩ꅃい츥㑮瘊瑇允㑞檻唻⍅獈㴩䤨뗂〴斣숻⦣</w:t>
      </w:r>
      <w:r>
        <w:rPr/>
        <w:t>ⷂ</w:t>
      </w:r>
      <w:r>
        <w:rPr/>
        <w:t>䁇⑓搣쉺汲䛂⹩㭁彖繘㕩噘囍朶做⍅䬦䵄洨婌㢮</w:t>
      </w:r>
      <w:r>
        <w:rPr/>
        <w:t>ꕩ</w:t>
      </w:r>
      <w:r>
        <w:rPr/>
        <w:t>㥠换桱㭖瘫嘬㩃㵴棂囎䦿⑭疩囂栬忂</w:t>
      </w:r>
      <w:r>
        <w:rPr/>
        <w:t>⡀</w:t>
      </w:r>
      <w:r>
        <w:rPr/>
        <w:t>긪婓晣单⯂〸⑶쉾㙔깖</w:t>
      </w:r>
      <w:r>
        <w:rPr/>
        <w:t>꧍</w:t>
      </w:r>
      <w:r>
        <w:rPr/>
        <w:t>츺㩦癡楲ꍏ숲⨦漴䕲戬繞癌㕉싂쏂剷䔬盍稨숪掵擎摰晩稨扆颵⫂㩧乣습싂瑸ꍢ樹即㑤䃂捉쉍䙮</w:t>
      </w:r>
      <w:r>
        <w:rPr/>
        <w:t>ⶵ</w:t>
      </w:r>
      <w:r>
        <w:rPr/>
        <w:t>쵖䀩轃⵶揂乭</w:t>
      </w:r>
      <w:r>
        <w:rPr/>
        <w:t>ⱶ</w:t>
      </w:r>
      <w:r>
        <w:rPr/>
        <w:t>㉥瀮䭌썑슻湂ꄬ묦꥗녈㕞䏂㭹皩晃ヂ渥䝵㭐컂婮⽾쉺刯啇</w:t>
      </w:r>
      <w:r>
        <w:rPr/>
        <w:t>ⵢ</w:t>
      </w:r>
      <w:r>
        <w:rPr/>
        <w:t>畏捔磃獫⌴咩䇂䴳䵞埂氰䒩쉈轲盍쉞夵쉑숳⼬ꥴ㤦䭒䁳쉑瑹祪</w:t>
      </w:r>
      <w:r>
        <w:rPr/>
        <w:t>ⱚ⹲</w:t>
      </w:r>
      <w:r>
        <w:rPr/>
        <w:t>䔴싂㍷留㭆獟⏂⨲轌쵫灖㵨礬⥖㜻畸숩썚⩟㘫쏂呖失ꇂ숸쉊颥</w:t>
      </w:r>
      <w:r>
        <w:rPr/>
        <w:t>ⴽ</w:t>
      </w:r>
      <w:r>
        <w:rPr/>
        <w:t>㑕㚱畊獍㉯숻</w:t>
      </w:r>
      <w:r>
        <w:rPr/>
        <w:t>ⱱ</w:t>
      </w:r>
      <w:r>
        <w:rPr/>
        <w:t>숪扁瑐䦥⩤䬮⿂숪桢䑵걑䠰来⧂串䚬䴪係쎻ꍓヂㄽ⥗㴽슻牤⩭瑌唸숪⨮氩磂⍀</w:t>
      </w:r>
    </w:p>
    <w:p>
      <w:pPr>
        <w:pStyle w:val="PreformattedText"/>
        <w:bidi w:val="0"/>
        <w:spacing w:before="0" w:after="0"/>
        <w:jc w:val="left"/>
        <w:rPr/>
      </w:pPr>
      <w:r>
        <w:rPr/>
        <w:t>儵㑩側塳晔塲⵶껂㨵杂䭋輺卓䵓繹슬癀卪</w:t>
      </w:r>
      <w:r>
        <w:rPr/>
        <w:t>ⶬ</w:t>
      </w:r>
      <w:r>
        <w:rPr/>
        <w:t>䕊숣⩳䔽瓂쉙䉡⤽숳╘彺땏祪嗂儬</w:t>
      </w:r>
      <w:r>
        <w:rPr/>
        <w:t>ꕖ</w:t>
      </w:r>
      <w:r>
        <w:rPr/>
        <w:t>つ焴숺숱夵쉅㕰獹䱟┪牨湦污䉒轆噇啌繩뼽の䰥曎琸䠤㝬呪〽䅶⩦</w:t>
      </w:r>
      <w:r>
        <w:rPr/>
        <w:t>⡭</w:t>
      </w:r>
      <w:r>
        <w:rPr/>
        <w:t>焷숭恕ㅢ照격畱坴㵳䉮⑩㍘슣묽輸澬炿纣㉗畩갲濂㩕壎⭭摊硪</w:t>
      </w:r>
      <w:r>
        <w:rPr/>
        <w:t>⠽</w:t>
      </w:r>
      <w:r>
        <w:rPr/>
        <w:t>딳ꄥ⴯㡟䝈㍞⧂⨬木䛂塈湰佳㑬汨⩐⸳璘⍯恸䜭睘썾㊣䝫掱佒㍕兀啉熥</w:t>
      </w:r>
      <w:r>
        <w:rPr/>
        <w:t>ⶱ</w:t>
      </w:r>
      <w:r>
        <w:rPr/>
        <w:t>䤲礬䴲ꍘ땊㝮䉩场숱䅏儺</w:t>
      </w:r>
      <w:r>
        <w:rPr/>
        <w:t>ⱃ</w:t>
      </w:r>
      <w:r>
        <w:rPr/>
        <w:t>桕⭀걣</w:t>
      </w:r>
      <w:r>
        <w:rPr/>
        <w:t>⡥⍴</w:t>
      </w:r>
      <w:r>
        <w:rPr/>
        <w:t>穩숮塧栳绂㚘犵ㅄ╶圬쉺쉠뭍쉈☫捠䷂䱮⥵쉧ꥬ挭쉡渴㨤⌦煌숻彰瘥祱⑰轩参㣂</w:t>
      </w:r>
      <w:r>
        <w:rPr/>
        <w:t>ꤪ</w:t>
      </w:r>
      <w:r>
        <w:rPr/>
        <w:t>唭⩄슱轸畱⺣瑹ㅫ煎㙅涡㫂칺懂⏂</w:t>
      </w:r>
      <w:r>
        <w:rPr/>
        <w:t>ⰺ</w:t>
      </w:r>
      <w:r>
        <w:rPr/>
        <w:t>旂쌪爴爰ㅰ</w:t>
      </w:r>
      <w:r>
        <w:rPr/>
        <w:t>ꥐ</w:t>
      </w:r>
      <w:r>
        <w:rPr/>
        <w:t>칎캏穗埃數噊獀嘥湶嗂懂砤녶⭊㡬ꍺ㎻序兯匷砩〭캬灹繀㭎䋂썞뽲瀪瀱䥤碥慇䝪䲣뼨塲㩳ヂ쉦숥獤䭺囂쉠ꆱ縮ꆩ瀸轟穞佟쉎䊻싂顗繕⦘灙㬪啢쉘㵺旂漽漳⹐싂炵㝬ぢ捉匊䊬쉕捊㍆䄴슬收䕐써晤䅺⒮坉噉싂揂⌻硘䭡棂쉄織湕汴쎬⌥꥚灮䵊녱녨冩ꌰ</w:t>
      </w:r>
      <w:r>
        <w:rPr/>
        <w:t>ⴹ</w:t>
      </w:r>
      <w:r>
        <w:rPr/>
        <w:t>敉╫</w:t>
      </w:r>
      <w:r>
        <w:rPr/>
        <w:t>⡸</w:t>
      </w:r>
      <w:r>
        <w:rPr/>
        <w:t>揂橶颬狂⭆夺</w:t>
      </w:r>
      <w:r>
        <w:rPr/>
        <w:t>ⵔ</w:t>
      </w:r>
      <w:r>
        <w:rPr/>
        <w:t>쵯䶬磂䷂穱嫂㌨揂癣䅉</w:t>
      </w:r>
      <w:r>
        <w:rPr/>
        <w:t>⡪</w:t>
      </w:r>
      <w:r>
        <w:rPr/>
        <w:t>무媩쉙⵮䣂믂슘긪㶮갷湄ㅳ슡劮甬䙾ꄷ⵮ꍁ垻</w:t>
      </w:r>
      <w:r>
        <w:rPr/>
        <w:t>Ⱡ</w:t>
      </w:r>
      <w:r>
        <w:rPr/>
        <w:t>숻㭭⩴䉾뼴娯쉰⹫쵧攬摉ㄻ洳畹傥塯쉃⿂䡞⭚㓂娰睳顳넷曂睪㭫睴㍮꥗䓂碏媡䉃칏䝀</w:t>
      </w:r>
      <w:r>
        <w:rPr/>
        <w:t>⠫</w:t>
      </w:r>
      <w:r>
        <w:rPr/>
        <w:t>㉏⽧刨㥾牧婧煞䀷㏂洭㡹⽳媱䐫쉌뇂䴴</w:t>
      </w:r>
      <w:r>
        <w:rPr/>
        <w:t>ⱴ</w:t>
      </w:r>
      <w:r>
        <w:rPr/>
        <w:t>嘲䔪꥚⾻녘䅬㔱㑡䑭䑤⭵⩐竂</w:t>
      </w:r>
      <w:r>
        <w:rPr/>
        <w:t>Ⱜ</w:t>
      </w:r>
      <w:r>
        <w:rPr/>
        <w:t>颏歩♠泃칷㑇뽺䪩畮칤숤璏佈弪沵杬㔬噏噳庬䠲㔦繍㢵㶡㘥熬桦扞쉆䭂瀺쉃丶楗晤愽묳㑱托汃</w:t>
      </w:r>
      <w:r>
        <w:rPr/>
        <w:t>ꦏ</w:t>
      </w:r>
      <w:r>
        <w:rPr/>
        <w:t>忂⹱淂桫따玬㤳卭丷䐭ꎩ묫仃掘畩䐺祊㚏㴱</w:t>
      </w:r>
      <w:r>
        <w:rPr/>
        <w:t>⡌</w:t>
      </w:r>
      <w:r>
        <w:rPr/>
        <w:t>彑┷橴梻카</w:t>
      </w:r>
      <w:r>
        <w:rPr/>
        <w:t>꤭</w:t>
      </w:r>
      <w:r>
        <w:rPr/>
        <w:t>ꍯ奸⩗欮頹幚俍㔲㩠夻뽘쵾捯噳⽄㙯剤卍顳迂</w:t>
      </w:r>
      <w:r>
        <w:rPr/>
        <w:t>⢬</w:t>
      </w:r>
      <w:r>
        <w:rPr/>
        <w:t>ꥋ</w:t>
      </w:r>
      <w:r>
        <w:rPr/>
        <w:t>盂卯⬥ꌣ幬捪⽒歎⤬欩濂噦</w:t>
      </w:r>
      <w:r>
        <w:rPr/>
        <w:t>Ⳃ⪘</w:t>
      </w:r>
      <w:r>
        <w:rPr/>
        <w:t>㗂☤⬯깵⺩</w:t>
      </w:r>
      <w:r>
        <w:rPr/>
        <w:t>Ⱓ</w:t>
      </w:r>
      <w:r>
        <w:rPr/>
        <w:t>幏⩵利乀厮ꥫ╕═䵎넶哂灂㡟ꍤ⫂㢩ꍎ澻땰繕皩硊⺱</w:t>
      </w:r>
      <w:r>
        <w:rPr/>
        <w:t>ⳃ</w:t>
      </w:r>
      <w:r>
        <w:rPr/>
        <w:t>歀䕠싂</w:t>
      </w:r>
      <w:r>
        <w:rPr/>
        <w:t>Ⳃ</w:t>
      </w:r>
      <w:r>
        <w:rPr/>
        <w:t>썅数晷䄹敱煉戩㎥䕊䈴䋂쉇塱䱥</w:t>
      </w:r>
      <w:r>
        <w:rPr/>
        <w:t>⡾</w:t>
      </w:r>
      <w:r>
        <w:rPr/>
        <w:t>䌱捒唥㠮㡭㭢僃놏枱쉰橁칑榻祗潟瀶싂橯弫柍䙕晚輺㟎獈</w:t>
      </w:r>
      <w:r>
        <w:rPr/>
        <w:t>꧂</w:t>
      </w:r>
      <w:r>
        <w:rPr/>
        <w:t>曂弣帶㍐ꅩ쉩墬촦쉓㏂剈㍟䱟⥷㍈䑎猪</w:t>
      </w:r>
      <w:r>
        <w:rPr/>
        <w:t>ⵂ</w:t>
      </w:r>
      <w:r>
        <w:rPr/>
        <w:t>䎿椪⬥楓姂㍑䝑쉬⑑悘숻婸㛂硾㫂汏쉙䜳䝲栲炩쉮걑姍晈㌦쉔矂䘮싎繹䕙갫㛎⭉偆뇂牉㨷䉀橔䥈盎</w:t>
      </w:r>
      <w:r>
        <w:rPr/>
        <w:t>⢡</w:t>
      </w:r>
      <w:r>
        <w:rPr/>
        <w:t>慺깷㎏</w:t>
      </w:r>
      <w:r>
        <w:rPr/>
        <w:t>ꥌ</w:t>
      </w:r>
      <w:r>
        <w:rPr/>
        <w:t>䋂㜯奉杬숹⤻슿㡐</w:t>
      </w:r>
      <w:r>
        <w:rPr/>
        <w:t>⡪</w:t>
      </w:r>
      <w:r>
        <w:rPr/>
        <w:t>檩촭浲◂쉁슿</w:t>
      </w:r>
      <w:r>
        <w:rPr/>
        <w:t>ꕟ꧂</w:t>
      </w:r>
      <w:r>
        <w:rPr/>
        <w:t>頨慑슥</w:t>
      </w:r>
      <w:r>
        <w:rPr/>
        <w:t>ⱒ</w:t>
      </w:r>
      <w:r>
        <w:rPr/>
        <w:t>ꍣ슥颩欲啒</w:t>
      </w:r>
      <w:r>
        <w:rPr/>
        <w:t>ⴭ</w:t>
      </w:r>
      <w:r>
        <w:rPr/>
        <w:t>匪煆䉨眯穓吳쉀䍂偯쉮戮桩쉂뽓</w:t>
      </w:r>
      <w:r>
        <w:rPr/>
        <w:t>ꦡ</w:t>
      </w:r>
      <w:r>
        <w:rPr/>
        <w:t>䢥㩺㵅熡캏田漥</w:t>
      </w:r>
      <w:r>
        <w:rPr/>
        <w:t>ꤪ</w:t>
      </w:r>
      <w:r>
        <w:rPr/>
        <w:t>슣劬係䗂ꅭ呵昺ꅤ</w:t>
      </w:r>
      <w:r>
        <w:rPr/>
        <w:t>ꕲ</w:t>
      </w:r>
      <w:r>
        <w:rPr/>
        <w:t>걨㒥轥犮浉䄨㝢丨潠牧촸</w:t>
      </w:r>
      <w:r>
        <w:rPr/>
        <w:t>ꕭ</w:t>
      </w:r>
      <w:r>
        <w:rPr/>
        <w:t>癸쉋顶睋숽㇍漽ꅨ䕸♲䩳恕さ溬㣂┷숽䬪숳䙠琦䆡ㅞ娴숷埂뽓奘㨴縰⭱䏂智憵뽠顑䴸䡆獭䱅榡䁨㉙䈵</w:t>
      </w:r>
      <w:r>
        <w:rPr/>
        <w:t>ⵓ</w:t>
      </w:r>
      <w:r>
        <w:rPr/>
        <w:t>숷塚堫犥儊쉄␤</w:t>
      </w:r>
      <w:r>
        <w:rPr/>
        <w:t>ⱏ</w:t>
      </w:r>
      <w:r>
        <w:rPr/>
        <w:t>䵷栮</w:t>
      </w:r>
      <w:r>
        <w:rPr/>
        <w:t>ⵔ</w:t>
      </w:r>
      <w:r>
        <w:rPr/>
        <w:t>䵦橁꧎ꅾ꺥扂</w:t>
      </w:r>
      <w:r>
        <w:rPr/>
        <w:t>ⴥ</w:t>
      </w:r>
      <w:r>
        <w:rPr/>
        <w:t>칓朲橈♹琣</w:t>
      </w:r>
      <w:r>
        <w:rPr/>
        <w:t>ꕖ</w:t>
      </w:r>
      <w:r>
        <w:rPr/>
        <w:t>潋摊촽㮏刯䤬㌪轙穢䵉⎏쉪䡠㠪啤昬㥚歚䑔뭵㙘숤敖澩ꄮ쉸橞䍶숳灊</w:t>
      </w:r>
      <w:r>
        <w:rPr/>
        <w:t>ꤪ</w:t>
      </w:r>
      <w:r>
        <w:rPr/>
        <w:t>뼪楮啇轩슥☷겿䜬濎揂天</w:t>
      </w:r>
      <w:r>
        <w:rPr/>
        <w:t>ꥌ</w:t>
      </w:r>
      <w:r>
        <w:rPr/>
        <w:t>兖쉪厡慣</w:t>
      </w:r>
      <w:r>
        <w:rPr/>
        <w:t>ꦩ</w:t>
      </w:r>
      <w:r>
        <w:rPr/>
        <w:t>ⴣ</w:t>
      </w:r>
      <w:r>
        <w:rPr/>
        <w:t>㤷䥬癧偂♯䑈爹⴮⩇刬⻍⩞甹〣微⨲偧䔺</w:t>
      </w:r>
      <w:r>
        <w:rPr/>
        <w:t>⡦</w:t>
      </w:r>
      <w:r>
        <w:rPr/>
        <w:t>갨녉䵂㚻㥁䕶⩨⹀坂䡉䍪♂塗ꍃ偐繭救䍣쉯⿂偾弰戯ㅁ㕑㇂䥍쉙参䈯杨㨸쉐盃㵎㉴䝂癧塩╢甪뾻⑌松⹩䙣硁</w:t>
      </w:r>
      <w:r>
        <w:rPr/>
        <w:t>ꖣ</w:t>
      </w:r>
      <w:r>
        <w:rPr/>
        <w:t>꺥匨㵥싂恸偺䓍㈹敀療晥㵕싍뽫䭍뽯♑㘮㩈갸ꄱ싃</w:t>
      </w:r>
      <w:r>
        <w:rPr/>
        <w:t>ꕤ</w:t>
      </w:r>
      <w:r>
        <w:rPr/>
        <w:t>啉睟睖캻칈⨤</w:t>
      </w:r>
      <w:r>
        <w:rPr/>
        <w:t>ⵋ</w:t>
      </w:r>
      <w:r>
        <w:rPr/>
        <w:t>뭧싎㪥䴵椫쉮淂䀽숽⩷䦵⤪晏劻㴫乙⵲쉤⼷슬䈭쉂䝰⭆栦唦㩊坊</w:t>
      </w:r>
      <w:r>
        <w:rPr/>
        <w:t>⡱</w:t>
      </w:r>
      <w:r>
        <w:rPr/>
        <w:t>싎쉅넷䩥搪畖傻段뇂晔</w:t>
      </w:r>
      <w:r>
        <w:rPr/>
        <w:t>ⵕ</w:t>
      </w:r>
      <w:r>
        <w:rPr/>
        <w:t>䂣睦䔹䢘쉃奨晱塳䈬塖숯奩呧穤嗎樯焺䋂挹廂㞏慖恦硣</w:t>
      </w:r>
      <w:r>
        <w:rPr/>
        <w:t>ꤵ</w:t>
      </w:r>
      <w:r>
        <w:rPr/>
        <w:t>껂繺♧獔넹㩎䘬䢵伪쉸塕촫兠彩夰칳慮乾넪顨灄晋折겮까弴쉌乞䔶悬偌単숣䭋す济쉠┰姂㕵썸参洩沬</w:t>
      </w:r>
      <w:r>
        <w:rPr/>
        <w:t>ⵖ</w:t>
      </w:r>
      <w:r>
        <w:rPr/>
        <w:t>啊ꅴ根ꍆ歚畍㭴ꌣ係坯縲桱癟⩤爹噍䆥컂㩕걸敨捄䞏䩰朷䪩䉷愺㡅捓㨤挳쉸슩㩋做樣牣</w:t>
      </w:r>
      <w:r>
        <w:rPr/>
        <w:t>ꕑ</w:t>
      </w:r>
      <w:r>
        <w:rPr/>
        <w:t>槂쉗伪彤剐걩梬쉆歃颏⨷ꎮ揂㙣绍㍹杩㞏佟轵쉢嗂圪䔵쉆彰礱♀⩙恫쵾쉥攦䥭쉑ꅚ䁨쉄묥숯䵥噷汋䐮㏂䕶㩮为汴䉣䵁쎮楠具⨬쉺䡗晎体䥡㛃偒⸶㢡쉩卐圪据爪⏂偎䅕扞䍅奕䉌爰倪⑵摅ネ湯㵔ㅾ</w:t>
      </w:r>
      <w:r>
        <w:rPr/>
        <w:t>ⲿⱮ</w:t>
      </w:r>
      <w:r>
        <w:rPr/>
        <w:t>桖⽏</w:t>
      </w:r>
      <w:r>
        <w:rPr/>
        <w:t>ꕖ</w:t>
      </w:r>
      <w:r>
        <w:rPr/>
        <w:t>癖㉹</w:t>
      </w:r>
      <w:r>
        <w:rPr/>
        <w:t>ⶩ</w:t>
      </w:r>
      <w:r>
        <w:rPr/>
        <w:t>匥摸獾楟兇쉁뽖扔顦丣⩪矂洺乸</w:t>
      </w:r>
      <w:r>
        <w:rPr/>
        <w:t>ꤻ</w:t>
      </w:r>
      <w:r>
        <w:rPr/>
        <w:t>쉎⮻畄㜭䶩䁴㞮넵뭱ㆻ硂䃂싍甲</w:t>
      </w:r>
      <w:r>
        <w:rPr/>
        <w:t>⠸</w:t>
      </w:r>
      <w:r>
        <w:rPr/>
        <w:t>㴬뿎묨砸㝊壂㙙呆瑥浸⩹⵬繳㕏灁颱氩</w:t>
      </w:r>
      <w:r>
        <w:rPr/>
        <w:t>ⵉ╉ꗃ</w:t>
      </w:r>
      <w:r>
        <w:rPr/>
        <w:t>㴽喱奨绎狍칎䝲瘰䉯濂㍾灳晅棃</w:t>
      </w:r>
      <w:r>
        <w:rPr/>
        <w:t>ꥋ</w:t>
      </w:r>
      <w:r>
        <w:rPr/>
        <w:t>夤塀</w:t>
      </w:r>
      <w:r>
        <w:rPr/>
        <w:t>Ⱶ</w:t>
      </w:r>
      <w:r>
        <w:rPr/>
        <w:t>纱す敷睁儱⍂컂</w:t>
      </w:r>
      <w:r>
        <w:rPr/>
        <w:t>ꤷ⬰</w:t>
      </w:r>
      <w:r>
        <w:rPr/>
        <w:t>偟刭䝢前仂䍏䔷</w:t>
      </w:r>
      <w:r>
        <w:rPr/>
        <w:t>ⱀ</w:t>
      </w:r>
      <w:r>
        <w:rPr/>
        <w:t>戦쵟ㅸ甫쉗땘畏쉂㪮</w:t>
      </w:r>
      <w:r>
        <w:rPr/>
        <w:t>꧂</w:t>
      </w:r>
      <w:r>
        <w:rPr/>
        <w:t>ꆮ⩨쉓淂免橤♘</w:t>
      </w:r>
      <w:r>
        <w:rPr/>
        <w:t>⣂</w:t>
      </w:r>
      <w:r>
        <w:rPr/>
        <w:t>쉎参稊쉥䑊潣太껂㩢庘䤴숮䠪싂凎숵</w:t>
      </w:r>
      <w:r>
        <w:rPr/>
        <w:t>ⷃ</w:t>
      </w:r>
      <w:r>
        <w:rPr/>
        <w:t>塾</w:t>
      </w:r>
      <w:r>
        <w:rPr/>
        <w:t>Ⲯ</w:t>
      </w:r>
      <w:r>
        <w:rPr/>
        <w:t>摚␽瑏瀫</w:t>
      </w:r>
      <w:r>
        <w:rPr/>
        <w:t>⣂</w:t>
      </w:r>
      <w:r>
        <w:rPr/>
        <w:t>畓氬ぁ슱捣쉱眳╊旂瘭⍫何潵楴䭓ꍩ潀熥⩪愹彚ꍳ⹾恊</w:t>
      </w:r>
      <w:r>
        <w:rPr/>
        <w:t>ꕃ</w:t>
      </w:r>
      <w:r>
        <w:rPr/>
        <w:t>渭珎穲䍶㥥⦻唵母ぅ䍘穟栯瘶顙戳愨⥫喣壂瑈哂</w:t>
      </w:r>
      <w:r>
        <w:rPr/>
        <w:t>ꔣ</w:t>
      </w:r>
      <w:r>
        <w:rPr/>
        <w:t>䴪太湵䖻⭳䘬奋奚彟숨猽㇂汸禱璘汚쉍愱</w:t>
      </w:r>
      <w:r>
        <w:rPr/>
        <w:t>ꦿ</w:t>
      </w:r>
      <w:r>
        <w:rPr/>
        <w:t>녠㕭쉙辻楊偶咵⻎딯</w:t>
      </w:r>
      <w:r>
        <w:rPr/>
        <w:t>ꥇ</w:t>
      </w:r>
      <w:r>
        <w:rPr/>
        <w:t>숽哂䁪견⭖喘廂溱䄪⾡媥礯</w:t>
      </w:r>
      <w:r>
        <w:rPr/>
        <w:t>ꦘ</w:t>
      </w:r>
      <w:r>
        <w:rPr/>
        <w:t>娽㩌쵅</w:t>
      </w:r>
      <w:r>
        <w:rPr/>
        <w:t>ⵍ</w:t>
      </w:r>
      <w:r>
        <w:rPr/>
        <w:t>梥框㥺㥄㖥楈囂㵔䥤</w:t>
      </w:r>
      <w:r>
        <w:rPr/>
        <w:t>ꤰ</w:t>
      </w:r>
      <w:r>
        <w:rPr/>
        <w:t>䅀⭖仂卉瀥䗂㕰煨쉴␴䭸顡뭘甭⥑䅬橾噭걦敔牃⛂䁪㍣⵩쉹獡</w:t>
      </w:r>
      <w:r>
        <w:rPr/>
        <w:t>ⱱ</w:t>
      </w:r>
      <w:r>
        <w:rPr/>
        <w:t>䱟뾻</w:t>
      </w:r>
      <w:r>
        <w:rPr/>
        <w:t>ꖱ</w:t>
      </w:r>
      <w:r>
        <w:rPr/>
        <w:t>桌亘쉀痂硏㘹ꍀ⨤恺轘䑯弣䊬㜦䧂割⾡牷⹓㑷呢㵞치橈⾘䜥廂漵慢扒弰㡺쉀쉖슣橾䝉⩅걳뗂㔵䰶㋂橪轳⑉⭟攬甦泂㙸傱䩞矂未擂묽抩㘹䠪で村☽따奆樥䍓敭砫</w:t>
      </w:r>
      <w:r>
        <w:rPr/>
        <w:t>ꗂ</w:t>
      </w:r>
      <w:r>
        <w:rPr/>
        <w:t>㑶㭚哂壂眩⑴䁗猷슬祊</w:t>
      </w:r>
      <w:r>
        <w:rPr/>
        <w:t>ꖱ</w:t>
      </w:r>
      <w:r>
        <w:rPr/>
        <w:t>㩟攭갮弳珂ꌥ슱</w:t>
      </w:r>
      <w:r>
        <w:rPr/>
        <w:t>⢱</w:t>
      </w:r>
      <w:r>
        <w:rPr/>
        <w:t>兔⑗梥ㅋ⽍碿頯武䔪乪喡垘䟎⧂㭉冡㯂炩夻泂䧂坞揎⥶딪坈䍇⽊条䅐總</w:t>
      </w:r>
      <w:r>
        <w:rPr/>
        <w:t>ꔫ</w:t>
      </w:r>
      <w:r>
        <w:rPr/>
        <w:t>ꅄ严㬴쉎⌶㝪뭐⩲畍晰晗敋㛂</w:t>
      </w:r>
      <w:r>
        <w:rPr/>
        <w:t>ⱨ</w:t>
      </w:r>
      <w:r>
        <w:rPr/>
        <w:t>瞘</w:t>
      </w:r>
      <w:r>
        <w:rPr/>
        <w:t>ꕑ</w:t>
      </w:r>
      <w:r>
        <w:rPr/>
        <w:t>瘥煊恞瘪╚⤲輨斩䚩扆墮⚡䡡䡋ォ昣숸旎佄ꅶ畠婌啦♣吳䕹偙㉍轹䕒敠</w:t>
      </w:r>
      <w:r>
        <w:rPr/>
        <w:t>⡩⡞</w:t>
      </w:r>
      <w:r>
        <w:rPr/>
        <w:t>穣摔獉䤪⌲ㄬ뿂䮻愽䝱睒穆喩嫍쉭쉚䭗恪䰭甩杲唹娫춏䙀⼷㦥兲쉓懂玻啵繱䭵㑥쉒䵾슿싂佸扳嘮攳쉬痂轭悱熬浵⍍䡱ㄱꅔ☰⻂欱囂숹⍟攷敟憥温題긦捃瞏哂쉗㓂枩⹸촶숥⿂ꆻ</w:t>
      </w:r>
      <w:r>
        <w:rPr/>
        <w:t>ⱇ</w:t>
      </w:r>
      <w:r>
        <w:rPr/>
        <w:t>剈稳狂쉤䬨呠딸䑔쉎⑍⬲呌年쉤坠㊬쉹㮬憩䩧㜩☭姂넯♡㬩㉥걇拂氹썂睕</w:t>
      </w:r>
      <w:r>
        <w:rPr/>
        <w:t>ⱥⱚ</w:t>
      </w:r>
      <w:r>
        <w:rPr/>
        <w:t>뮱癒徣슡迂䨩纡氬⯂⩤쉐㥺쉓に参㟍녓䀨ꅱ奉쉞싂灮窩桗</w:t>
      </w:r>
      <w:r>
        <w:rPr/>
        <w:t>ꔰ</w:t>
      </w:r>
      <w:r>
        <w:rPr/>
        <w:t>啗凂㫂睧㩫쵁暮䁸⩐央숵䵁쉏⹢㷎顑⨬썈䁩㨷䬱䡇㌦㬵汀캮垏녇㦘㣂쌺颮硓六摺瞡轊슥碬呢슥䎩慥曂䍌䄵숣䊩漰숊䡋版轴塗</w:t>
      </w:r>
      <w:r>
        <w:rPr/>
        <w:t>ꔯ╇</w:t>
      </w:r>
      <w:r>
        <w:rPr/>
        <w:t>䮱딬灎な湳浕쉢놻㔨整権뮩彙</w:t>
      </w:r>
      <w:r>
        <w:rPr/>
        <w:t>ⱬ꥞</w:t>
      </w:r>
      <w:r>
        <w:rPr/>
        <w:t>涡瑏䵵㜪䤳䅯斱扣剠⯂꺏呤ꏍ㯂䶱ゥ䡷氩掻</w:t>
      </w:r>
      <w:r>
        <w:rPr/>
        <w:t>ꥁꤪ</w:t>
      </w:r>
      <w:r>
        <w:rPr/>
        <w:t>祹⥈卵㘯侬僂烍㑏␷塴塟</w:t>
      </w:r>
      <w:r>
        <w:rPr/>
        <w:t>ⵂ</w:t>
      </w:r>
      <w:r>
        <w:rPr/>
        <w:t>싂㨤怱뼦浑礳囍碣娥矂洦奌㩕ꇂ䝔殩硘딣ꅓ뭔⑔⩟顠乡걕쉫䝏썩猺摟呟묫䥱廂쉍杶⹈㌲쉗깙</w:t>
      </w:r>
      <w:r>
        <w:rPr/>
        <w:t>ꤺ</w:t>
      </w:r>
      <w:r>
        <w:rPr/>
        <w:t>桏繄均䛂⽯싂捈佦杂獵捉繘㥂䕕樯</w:t>
      </w:r>
      <w:r>
        <w:rPr/>
        <w:t>ꔪ</w:t>
      </w:r>
      <w:r>
        <w:rPr/>
        <w:t>뼻싂猬㟂㩩獖견쉉穞㎩潕썯갪吪걨쉱쉁哂碣华猰㕤丵䕖쏍⩺䁏⭾卶嗂急颬쉂☴⨭剙숭壂漤䗂䈩╆䎘商슣䑦땩䁕敶扉楂䮵婥碻椣넪숻碩捪珂歗⧂䂬깒嫂纡乾숱䕤㩔⏂兤쉹㯂⛂䓎⿂戦⨺仂坧祡㒮</w:t>
      </w:r>
      <w:r>
        <w:rPr/>
        <w:t>ⶩ</w:t>
      </w:r>
      <w:r>
        <w:rPr/>
        <w:t>湲㠴쉹⸮浕丫</w:t>
      </w:r>
      <w:r>
        <w:rPr/>
        <w:t>ⵯ</w:t>
      </w:r>
      <w:r>
        <w:rPr/>
        <w:t>曍㣂䕩㯂凂她捊</w:t>
      </w:r>
      <w:r>
        <w:rPr/>
        <w:t>ⱒ</w:t>
      </w:r>
      <w:r>
        <w:rPr/>
        <w:t>습硟浈싂⌳⨳ꅙ迂留媮䙴뮮슘쏂穾䥪硎獞癋轀痍</w:t>
      </w:r>
      <w:r>
        <w:rPr/>
        <w:t>ꔱ</w:t>
      </w:r>
      <w:r>
        <w:rPr/>
        <w:t>슱㐪䉨冮ꅹ뇍嚵㛂奕깄焯ꎻ䒣</w:t>
      </w:r>
      <w:r>
        <w:rPr/>
        <w:t>ⴭ</w:t>
      </w:r>
      <w:r>
        <w:rPr/>
        <w:t>쉧浠久兯奁ꌫ깵䂻녈瑅⭣Ⓧ⽇䂬㌤〭塇䅁奥砱塈</w:t>
      </w:r>
      <w:r>
        <w:rPr/>
        <w:t>⢬</w:t>
      </w:r>
      <w:r>
        <w:rPr/>
        <w:t>䍓桅숯媘䘽䵚氮㘷묺捅畁□㕨乀噌ㄳ㫂䨰䙪潩䯍뼮깱䇂쉱奣獰쉦㔻夰係坪ㄵ⴮슬숬㥶㐬䈦칟䪩彫</w:t>
      </w:r>
      <w:r>
        <w:rPr/>
        <w:t>ⱗ</w:t>
      </w:r>
      <w:r>
        <w:rPr/>
        <w:t>噠䶩䬽䈷䛂╾⥦癓睱牐쉓⩑杞습칂亏㭊幫報☽㖩⽳딲教⬪쉚䨪桎쉘棂吴夻揂䴬썺顋떏쉪䅑㎩㍹咿睟㠥</w:t>
      </w:r>
      <w:r>
        <w:rPr/>
        <w:t>ꦩ</w:t>
      </w:r>
      <w:r>
        <w:rPr/>
        <w:t>晈숪䕴欺䠶녾뽮ㅵ椻凂㞱⭙夳㷂</w:t>
      </w:r>
      <w:r>
        <w:rPr/>
        <w:t>꧂</w:t>
      </w:r>
      <w:r>
        <w:rPr/>
        <w:t>扨硯칶숲칪呫䭙ㅃ癣</w:t>
      </w:r>
      <w:r>
        <w:rPr/>
        <w:t>ꤵⵎ</w:t>
      </w:r>
      <w:r>
        <w:rPr/>
        <w:t>あ卷㘪兣쉗♫克⿂숻⌰⩓偃癯깂冣쉤秂쉇愨呷땇参劘䮘♂天숳顉♦懂楊걨⺘습녒梬녺帮⒏憵種噇兦湉묰䩐⏂ぢ夬汒</w:t>
      </w:r>
      <w:r>
        <w:rPr/>
        <w:t>꤫</w:t>
      </w:r>
      <w:r>
        <w:rPr/>
        <w:t>쉳䱵ꅭ갩⚵嚬⻎矂쉖漪儻楫ꎏ是佧갴</w:t>
      </w:r>
      <w:r>
        <w:rPr/>
        <w:t>ꕚ␷</w:t>
      </w:r>
      <w:r>
        <w:rPr/>
        <w:t>⡎</w:t>
      </w:r>
      <w:r>
        <w:rPr/>
        <w:t>䵕橫䕅繍栭ㄲ偨〺䉂輩塱戮刪숸⺣⹧쉃슮乇㝩◂䉅䩰猬䀤ꎮ摵㗂걧敡數䵷嫂繂慒⑾깣佴獈숤</w:t>
      </w:r>
      <w:r>
        <w:rPr/>
        <w:t>Ⱡ</w:t>
      </w:r>
      <w:r>
        <w:rPr/>
        <w:t>晧⵲楑瘬湷傏乫浓䵤劣⹰쉅컂汐쵁숰쉭汀堊狂㖿♌䉢椮쵥땂䕓楯츨㵪</w:t>
      </w:r>
      <w:r>
        <w:rPr/>
        <w:t>⡡⪵</w:t>
      </w:r>
      <w:r>
        <w:rPr/>
        <w:t>吳剣湎攭匳礷☷㜵</w:t>
      </w:r>
      <w:r>
        <w:rPr/>
        <w:t>⡎</w:t>
      </w:r>
      <w:r>
        <w:rPr/>
        <w:t>檩佀䤪㝧갪擂㔩㡳싂⹨숪ꥳ</w:t>
      </w:r>
      <w:r>
        <w:rPr/>
        <w:t>ⶩ</w:t>
      </w:r>
      <w:r>
        <w:rPr/>
        <w:t>땒⤲쉪浲ꅅ煁⩊便㛂怰⛂⵳䬴熘顾칰♂侻숵䭠噯ㄨ歀攳橰䛂堥숭썀塂挪䙃灡憥䜭噙췂瞮䈶쉟晆扲뭫湣⍪ꅂ偘狍쉫촩</w:t>
      </w:r>
      <w:r>
        <w:rPr/>
        <w:t>⠯</w:t>
      </w:r>
      <w:r>
        <w:rPr/>
        <w:t>啊䎱숨洲弸䍐壂娪弣㌴坵栺㑚摟幬</w:t>
      </w:r>
      <w:r>
        <w:rPr/>
        <w:t>⡚</w:t>
      </w:r>
      <w:r>
        <w:rPr/>
        <w:t>㠶슩츮⸮</w:t>
      </w:r>
      <w:r>
        <w:rPr/>
        <w:t>ⱆ</w:t>
      </w:r>
      <w:r>
        <w:rPr/>
        <w:t>伹쉳牒绂䱋㈷塶䌹䁲摲⌦彩杋㬷뭥炱歳步쉖</w:t>
      </w:r>
      <w:r>
        <w:rPr/>
        <w:t>ꤦ</w:t>
      </w:r>
      <w:r>
        <w:rPr/>
        <w:t>棂倮㔰⩀勂呡㵟歵</w:t>
      </w:r>
      <w:r>
        <w:rPr/>
        <w:t>ꕌ</w:t>
      </w:r>
      <w:r>
        <w:rPr/>
        <w:t>㖬輴湐䥓㓂畸⽹傿슮䕗숫㛂㛂䁉쉥䙖頫㜪啁呷ㅲ㥊濂쵘伶頨㌹⿂䌫쵡⧂䴫카怶숪⫍啧쉰収㴱꥖쉨⯂㑟</w:t>
      </w:r>
      <w:r>
        <w:rPr/>
        <w:t>ꥂ</w:t>
      </w:r>
      <w:r>
        <w:rPr/>
        <w:t>쵖ㄬ勂体䘪㣂⌷眪敊</w:t>
      </w:r>
      <w:r>
        <w:rPr/>
        <w:t>ⵄ</w:t>
      </w:r>
      <w:r>
        <w:rPr/>
        <w:t>嫂┶焽偓楨숫炩⩒숥䤪䑁쉟☮㝹唦桅氬娭䅌</w:t>
      </w:r>
      <w:r>
        <w:rPr/>
        <w:t>꤬</w:t>
      </w:r>
      <w:r>
        <w:rPr/>
        <w:t>埂员熬넳♤䆏䷂当佳㧂䩇뼹㋂硹⭗噾片燂捉㖣㵐깵听猵칊␪ꌻ숽⥞갰棂橨</w:t>
      </w:r>
      <w:r>
        <w:rPr/>
        <w:t>Ⳃ</w:t>
      </w:r>
      <w:r>
        <w:rPr/>
        <w:t>숹쉬啄쵵㢣⿂쉓⩇偺㑱㡢斣穤깔䍨⑭␺㑭堣椱깙繳內슩䳂</w:t>
      </w:r>
      <w:r>
        <w:rPr/>
        <w:t>ⵙ</w:t>
      </w:r>
      <w:r>
        <w:rPr/>
        <w:t>皻㖣顩摅⬴곍깧璩扴╵걹⩦灞</w:t>
      </w:r>
      <w:r>
        <w:rPr/>
        <w:t>ꕢ</w:t>
      </w:r>
      <w:r>
        <w:rPr/>
        <w:t>埂徿摵湘싂㝏捔뿂슮숻〤偱⿃䫃ꆩ䁅散佖穢㩂갳盂⥶떻쉥㐯䅫뭐칍䩹촳媡轐⫍抵澵䱇췂믂⪵瑊昭㭟⩺穄쉁タ땤玏슣穵깙싂䭰◂侏ꍑ濂䑕剷䤰⪥嫂慒烂</w:t>
      </w:r>
      <w:r>
        <w:rPr/>
        <w:t>ⶥ</w:t>
      </w:r>
      <w:r>
        <w:rPr/>
        <w:t>쉌ꎡ庮㛂甹</w:t>
      </w:r>
      <w:r>
        <w:rPr/>
        <w:t>ⵏ</w:t>
      </w:r>
      <w:r>
        <w:rPr/>
        <w:t>敊칥䡏敌䅉</w:t>
      </w:r>
      <w:r>
        <w:rPr/>
        <w:t>ꕁ</w:t>
      </w:r>
      <w:r>
        <w:rPr/>
        <w:t>槂</w:t>
      </w:r>
      <w:r>
        <w:rPr/>
        <w:t>⡮</w:t>
      </w:r>
      <w:r>
        <w:rPr/>
        <w:t>㛂爯䣂⥭䅓⥡佖</w:t>
      </w:r>
      <w:r>
        <w:rPr/>
        <w:t>Ɫ</w:t>
      </w:r>
      <w:r>
        <w:rPr/>
        <w:t>뭒㍭涩傩숥極㵵㵑瞵꺮䡇桕车땞⭢쉾澡潂⽵☬奱怶쉪迂숪兎쉹攦쉂癪쉏扇겏呆</w:t>
      </w:r>
      <w:r>
        <w:rPr/>
        <w:t>ⵦ</w:t>
      </w:r>
      <w:r>
        <w:rPr/>
        <w:t>뽢咵礴摾䉍扒祦䉂潅☻敞</w:t>
      </w:r>
      <w:r>
        <w:rPr/>
        <w:t>꧂</w:t>
      </w:r>
      <w:r>
        <w:rPr/>
        <w:t>껂卞뽀䖻攷㤮母뽌坮恡㭥습</w:t>
      </w:r>
      <w:r>
        <w:rPr/>
        <w:t>ꗂ</w:t>
      </w:r>
      <w:r>
        <w:rPr/>
        <w:t>殿仂噎壂⨯㶘剑呗䏂</w:t>
      </w:r>
      <w:r>
        <w:rPr/>
        <w:t>ⵍ</w:t>
      </w:r>
      <w:r>
        <w:rPr/>
        <w:t>摟晣䉓췂⑷磎潱䑠땹</w:t>
      </w:r>
      <w:r>
        <w:rPr/>
        <w:t>⡓⩉</w:t>
      </w:r>
      <w:r>
        <w:rPr/>
        <w:t>枡㥮䘫戽⍦瀣⽒⩖䩒쉎슘썩숣冥ぅ</w:t>
      </w:r>
      <w:r>
        <w:rPr/>
        <w:t>ꖵ</w:t>
      </w:r>
      <w:r>
        <w:rPr/>
        <w:t>厩暣敐슿䫍꺣䘹뭡쉕勎惂▣䎿㕶쵮梏䊩┴䍘碣䏎㩋畣噶⌺揂伴⨶䍳䶥癓偩⽫浱⽌⭆쉬敫숵⬰犥轐㤊㋂愯싍㘰噉睲穨㔫⮡䜥</w:t>
      </w:r>
      <w:r>
        <w:rPr/>
        <w:t>ⶡ</w:t>
      </w:r>
      <w:r>
        <w:rPr/>
        <w:t>䡙슮浙뮵塕ㅕ㬦瓂兕숸䇂敆い癚湎㞬慩獾㭥쉩쉨地썬䟂捀汬뗂嘴村䌭睟♠智㥗别䣍督䱣硃乀슘惂け乭㑗땪䱯空猪瀷슱批怦繯⤴㥸걲ㅁ☬䫂爭싂婃㑮乊挫⨻砸槂쉧囂╍㟂〸㵱㕍坪噀䎡싍</w:t>
      </w:r>
      <w:r>
        <w:rPr/>
        <w:t>ꔵ</w:t>
      </w:r>
      <w:r>
        <w:rPr/>
        <w:t>㬣燍䨬烂㡖噵啓槂獃㩸㪬恊♂乷株䱰硍䰲䁦慷磂⫂⸮䅷啟㑳湷숰曂傣⯃塱딴搦迂偈╴䵄义转穘扸梵弽栣뽔⩨晩숬땓桹䂩쏂㩯촬汨婍㡾䡡슻頰쉒癴秎⩠</w:t>
      </w:r>
      <w:r>
        <w:rPr/>
        <w:t>ꤽ</w:t>
      </w:r>
      <w:r>
        <w:rPr/>
        <w:t>㫂㵫䩚㜰┣噠⩣员썘㶻⽕〸㭲輹쉳伽坅겵瑫⹷䘤㨨㨩幥埂牙㡕乀卯⪣捣祮⨹</w:t>
      </w:r>
      <w:r>
        <w:rPr/>
        <w:t>⵰</w:t>
      </w:r>
      <w:r>
        <w:rPr/>
        <w:t>畇䞿迂숭塃眩吥㘫䵨䢥㴽喣摖䌦뼥欰潥妱瑦␪桐䵀㭭兠砹쉎煭灤彑瑦欷啅䉬䝆⵬百呭咬뭱敥쵋婐썘溡⨷䗃⥟穤橾牘癄쉩쉆⍇櫂冩燃싂╏ꌪ晬</w:t>
      </w:r>
      <w:r>
        <w:rPr/>
        <w:t>ꥊ</w:t>
      </w:r>
      <w:r>
        <w:rPr/>
        <w:t>䬵幀瑣쉎庡摊優搬䙬싂䴯䵘쵄딺䆡煭뽺癲佡唪嘫⍠㔹嫂ꍔ뿂殣甸㩹㋂ꄤ穣쵬〮</w:t>
      </w:r>
      <w:r>
        <w:rPr/>
        <w:t>⡌</w:t>
      </w:r>
      <w:r>
        <w:rPr/>
        <w:t>䑉䥠冩片㉲썾⬹祌쉢敢숷㵂숩慶栮㷂氷摤▥夲䅪癶燃㌣憮堦㔺祟䡏䲱슿䄻걑橑圻</w:t>
      </w:r>
      <w:r>
        <w:rPr/>
        <w:t>⠩</w:t>
      </w:r>
      <w:r>
        <w:rPr/>
        <w:t>㭱쵠牫싂湁㬯</w:t>
      </w:r>
      <w:r>
        <w:rPr/>
        <w:t>Ⱚ</w:t>
      </w:r>
      <w:r>
        <w:rPr/>
        <w:t>슏塸쉳姂▩檏坑敎塌扚⩲䑾♏椪</w:t>
      </w:r>
      <w:r>
        <w:rPr/>
        <w:t>ꥊ</w:t>
      </w:r>
      <w:r>
        <w:rPr/>
        <w:t>㕵廂瀪䱘瞣猶㤽㎣樤♨毂渪쉦㝢婷䍁椺窡⤥搣䱊</w:t>
      </w:r>
      <w:r>
        <w:rPr/>
        <w:t>ⰷ⡏</w:t>
      </w:r>
      <w:r>
        <w:rPr/>
        <w:t>䐫丰桑㑑䉙䙭㙭幺橘⾘䚻쉥㩊殻♞넫ꇂ쉧穭⤶弬礽䅧⬵伪⾘斘牁䑩甬摢쉡ㄨ⩨㪵쵒쉮슩䔮땬㕳쉇䋂欨⹠㩪쉏㡘敁쉌朤婇㞣⩥楹弲晥묺쉯┣灖勂び穵䠵⩇䪬硺横吱</w:t>
      </w:r>
      <w:r>
        <w:rPr/>
        <w:t>ꦘ</w:t>
      </w:r>
      <w:r>
        <w:rPr/>
        <w:t>滂쏂奀쵧㐨쉅</w:t>
      </w:r>
      <w:r>
        <w:rPr/>
        <w:t>꤬</w:t>
      </w:r>
      <w:r>
        <w:rPr/>
        <w:t>瀬䭨䍓</w:t>
      </w:r>
      <w:r>
        <w:rPr/>
        <w:t>ꤪ␤</w:t>
      </w:r>
      <w:r>
        <w:rPr/>
        <w:t>塶㉨䏃绍穩涏湏</w:t>
      </w:r>
      <w:r>
        <w:rPr/>
        <w:t>⠯</w:t>
      </w:r>
      <w:r>
        <w:rPr/>
        <w:t>燂辩梘⭧╾牦㖩扄硔倬ꅭ潹쉎㵫㝆⺻</w:t>
      </w:r>
      <w:r>
        <w:rPr/>
        <w:t>⡢</w:t>
      </w:r>
      <w:r>
        <w:rPr/>
        <w:t>㕦떱辣㡪纥칎穞佃㍕┴沱繎</w:t>
      </w:r>
      <w:r>
        <w:rPr/>
        <w:t>꧂</w:t>
      </w:r>
      <w:r>
        <w:rPr/>
        <w:t>惎䁩牖䜬楸䶩㬮䜤쉚⽡䖥㥄殩</w:t>
      </w:r>
      <w:r>
        <w:rPr/>
        <w:t>Ⱟ</w:t>
      </w:r>
      <w:r>
        <w:rPr/>
        <w:t>剥쉚땣㉔쉖䖏쌊쉧견旂䁸怵璘矂ꅎ乓慸딪㘱㡣磂祣ꥧ㓂⽄䉟⛂䁎湂憱뿂娮仂⥅╂䙥䛂䭣ꌮ䃃奞䘣숫⌸䙰慓䍫╦㕨</w:t>
      </w:r>
      <w:r>
        <w:rPr/>
        <w:t>ꦥ</w:t>
      </w:r>
      <w:r>
        <w:rPr/>
        <w:t>䌽䉂ꌮ歐</w:t>
      </w:r>
      <w:r>
        <w:rPr/>
        <w:t>ꕁ</w:t>
      </w:r>
      <w:r>
        <w:rPr/>
        <w:t>癈䏍攩䣂扐攸충摇싂䙏啹娴㍇ꇂ䚵숺슮⩅⩑敩に⥉怰畳</w:t>
      </w:r>
      <w:r>
        <w:rPr/>
        <w:t>Ⳏ</w:t>
      </w:r>
      <w:r>
        <w:rPr/>
        <w:t>츤恁⻂츴╤弳껍⤮乀洤</w:t>
      </w:r>
      <w:r>
        <w:rPr/>
        <w:t>ⱇ⥲⫃</w:t>
      </w:r>
      <w:r>
        <w:rPr/>
        <w:t>숽</w:t>
      </w:r>
      <w:r>
        <w:rPr/>
        <w:t>ꥀ</w:t>
      </w:r>
      <w:r>
        <w:rPr/>
        <w:t>쵪㖻焻瓂䰰㎣氪吣</w:t>
      </w:r>
      <w:r>
        <w:rPr/>
        <w:t>ⴶ</w:t>
      </w:r>
      <w:r>
        <w:rPr/>
        <w:t>啎뭊砷␦췂慴嚿ꍳ捡奎灲쉃쉉⒏췃䊘긷樥칙彠眩在瀻㤴㔩♡⤺洽䰪슡灀㪩⵨쏂婮ざ䝹뭘䅺걷숬穾䭥祂嗂剑䮻⯂杞䍡䝣稰娤⩰⫎晅ㄯ祭춮⭩嘯뮏乚䉄㤺⥍丵慚쉄弣숰渳塃</w:t>
      </w:r>
      <w:r>
        <w:rPr/>
        <w:t>ⱺ</w:t>
      </w:r>
      <w:r>
        <w:rPr/>
        <w:t>뭩㉨㣂呟싂轩</w:t>
      </w:r>
      <w:r>
        <w:rPr/>
        <w:t>⡰</w:t>
      </w:r>
      <w:r>
        <w:rPr/>
        <w:t>㩣䁓⥡㌦㖏</w:t>
      </w:r>
      <w:r>
        <w:rPr/>
        <w:t>ꤷ</w:t>
      </w:r>
      <w:r>
        <w:rPr/>
        <w:t>癯噬塟盂扈싂琪쵾뭷㈩촦쌯炻卣䄣圵坬쉂㌽唬稰碩䵣櫍䥸妏칋项楱朥斱䄴싎㞡슥獃樻㒏ㅁꥪ䞵㝔権轫牣╘竂숪ꍂ滂</w:t>
      </w:r>
      <w:r>
        <w:rPr/>
        <w:t>ⳍⲩ</w:t>
      </w:r>
      <w:r>
        <w:rPr/>
        <w:t>뼩㊱⪮⭰쉹卣颣슱瞏</w:t>
      </w:r>
      <w:r>
        <w:rPr/>
        <w:t>⵰</w:t>
      </w:r>
      <w:r>
        <w:rPr/>
        <w:t>뽱쉥歸</w:t>
      </w:r>
      <w:r>
        <w:rPr/>
        <w:t>ꥉ</w:t>
      </w:r>
      <w:r>
        <w:rPr/>
        <w:t>䥈殿⨰㈫㍋唩灬樷痂䅣</w:t>
      </w:r>
      <w:r>
        <w:rPr/>
        <w:t>ꥁ</w:t>
      </w:r>
      <w:r>
        <w:rPr/>
        <w:t>儨╟⤬갬䮥帮〤嘳╂㒥橸悡漫䐯惂䰺䄱琱姂⤫쉞告啘歲ꥡ⩰㭲横幀쉮佊⩯⍹剧株</w:t>
      </w:r>
      <w:r>
        <w:rPr/>
        <w:t>ꔳ</w:t>
      </w:r>
      <w:r>
        <w:rPr/>
        <w:t>ꄰ兕殩㕴す冡⽴ꄻ怭⥺숤䊮牞쉪䱈䝄쉠佩㬺昲</w:t>
      </w:r>
      <w:r>
        <w:rPr/>
        <w:t>⠩</w:t>
      </w:r>
      <w:r>
        <w:rPr/>
        <w:t>繨堫䶱⺣칍慠摴愰깮橾</w:t>
      </w:r>
      <w:r>
        <w:rPr/>
        <w:t>ꕶ</w:t>
      </w:r>
      <w:r>
        <w:rPr/>
        <w:t>穣桨걪摨</w:t>
      </w:r>
      <w:r>
        <w:rPr/>
        <w:t>ꤻ</w:t>
      </w:r>
      <w:r>
        <w:rPr/>
        <w:t>欴츳䤮兔捧䣃뼳摑</w:t>
      </w:r>
      <w:r>
        <w:rPr/>
        <w:t>ⱨ</w:t>
      </w:r>
      <w:r>
        <w:rPr/>
        <w:t>㩧穪땍睒暿儰潉긨癪求灹吨␶怲뮮ꎿ烂癗㭪</w:t>
      </w:r>
      <w:r>
        <w:rPr/>
        <w:t>꤭</w:t>
      </w:r>
      <w:r>
        <w:rPr/>
        <w:t>お㙍祹夬쉍쉍潤㵄椱쉟⌫煏⩡㭾㷂嘭숦䍦幯挺숤긨ꅘ</w:t>
      </w:r>
      <w:r>
        <w:rPr/>
        <w:t>ⲵ</w:t>
      </w:r>
      <w:r>
        <w:rPr/>
        <w:t>㵧㴪ㅓ敉颣⨺䍪䵷勂㔥䬨绂♁슿剨쉌</w:t>
      </w:r>
      <w:r>
        <w:rPr/>
        <w:t>ⱱ</w:t>
      </w:r>
      <w:r>
        <w:rPr/>
        <w:t>쉦䩤䥓炏啨圷㩙䧍썚攣催㘨潕噵슏卞㩭帪奞曂汬幪╹쉎숬泂떘塔慕䁲㒬쉨䝊㞿⩩ㅰ쉓</w:t>
      </w:r>
      <w:r>
        <w:rPr/>
        <w:t>꤫</w:t>
      </w:r>
      <w:r>
        <w:rPr/>
        <w:t>浐땫䑭㎻十砰ㆬ輥慾恫⎻녯⪩㯂䇂</w:t>
      </w:r>
      <w:r>
        <w:rPr/>
        <w:t>ꤺ</w:t>
      </w:r>
      <w:r>
        <w:rPr/>
        <w:t>呭業♕兹穁䨣矂䘴숵♧捈杨煔</w:t>
      </w:r>
      <w:r>
        <w:rPr/>
        <w:t>꥟</w:t>
      </w:r>
      <w:r>
        <w:rPr/>
        <w:t>묻숤⩚㭋㙃䱚녰꺩浟㭐扱䥳깕</w:t>
      </w:r>
      <w:r>
        <w:rPr/>
        <w:t>ꔦ</w:t>
      </w:r>
      <w:r>
        <w:rPr/>
        <w:t>䅤卆깾繞쉡汣䥓㝶쉆컂浍卶勂껂쌴俎焱剭䍷</w:t>
      </w:r>
      <w:r>
        <w:rPr/>
        <w:t>ⴴ</w:t>
      </w:r>
      <w:r>
        <w:rPr/>
        <w:t>츽庣╄䥁狂⬊ꥮ숫䵧쉷祅䯂硣</w:t>
      </w:r>
      <w:r>
        <w:rPr/>
        <w:t>Ⲯ</w:t>
      </w:r>
      <w:r>
        <w:rPr/>
        <w:t>䅭뿍⹥뭹䋂격㨳╋ꥫ參㵦쵴輫ꥶ轟믍乀</w:t>
      </w:r>
      <w:r>
        <w:rPr/>
        <w:t>ꤦ</w:t>
      </w:r>
      <w:r>
        <w:rPr/>
        <w:t>쉗㵳⩸䛂䴵浥䃂奱쉅䜨輵</w:t>
      </w:r>
      <w:r>
        <w:rPr/>
        <w:t>ⱇ</w:t>
      </w:r>
      <w:r>
        <w:rPr/>
        <w:t>頷⥭슱湤潕櫎根䵃坡╔䕦</w:t>
      </w:r>
      <w:r>
        <w:rPr/>
        <w:t>⡂⸨⹏</w:t>
      </w:r>
      <w:r>
        <w:rPr/>
        <w:t>깭澡㌺⫂烂䁎畢⨩㈥겘䕖㠮灸琭轤瘹⨵㍹轩</w:t>
      </w:r>
      <w:r>
        <w:rPr/>
        <w:t>⠭</w:t>
      </w:r>
      <w:r>
        <w:rPr/>
        <w:t>唩⭤㖘顚恏繑佅䣃猪쎡췎</w:t>
      </w:r>
      <w:r>
        <w:rPr/>
        <w:t>⣍</w:t>
      </w:r>
      <w:r>
        <w:rPr/>
        <w:t>칄☨</w:t>
      </w:r>
      <w:r>
        <w:rPr/>
        <w:t>ꤦ</w:t>
      </w:r>
      <w:r>
        <w:rPr/>
        <w:t>橉晠窱橦婀塗愨䔩祗塇庵㡶剺ꌩ氱걕⩦儶ㅕ橶╇㓂숪캣歌뭨埂♩䡒⧂櫃긹칁拂慌牅䍓츪掩칆䍒⒬⚥䁶瓂徱竂䱂䦵ㄨ┤</w:t>
      </w:r>
      <w:r>
        <w:rPr/>
        <w:t>ꥏ</w:t>
      </w:r>
      <w:r>
        <w:rPr/>
        <w:t>㭨收獈㟍轙塇㵶⩓槂繥쉟⑓⍭楊关禥뭣牶䭰䈪ꥴ☨刺焻⽤啁䠪䔴侘䁔䒮线䈦䅘䑤㭮䤴㋂瀨熬㡅␥栫숭쉶숣䡭⍭䞥숪쌤싍偺䀱䅢</w:t>
      </w:r>
      <w:r>
        <w:rPr/>
        <w:t>ꤱ</w:t>
      </w:r>
      <w:r>
        <w:rPr/>
        <w:t>ꥺ뗂兵숬江䅫佾묵㕎곂祈䩑뗂湅珂䕓䅘䩏⯂</w:t>
      </w:r>
      <w:r>
        <w:rPr/>
        <w:t>⡶</w:t>
      </w:r>
      <w:r>
        <w:rPr/>
        <w:t>捸땸▬搷武㐮썌㉙뼺淂떮</w:t>
      </w:r>
      <w:r>
        <w:rPr/>
        <w:t>ꕄ③</w:t>
      </w:r>
      <w:r>
        <w:rPr/>
        <w:t>싂犱</w:t>
      </w:r>
      <w:r>
        <w:rPr/>
        <w:t>⡸</w:t>
      </w:r>
      <w:r>
        <w:rPr/>
        <w:t>䘲䠷쉩埂䓂䱙杷╁ꍈ碻ㆵ⨫쉃湀⼻컍皩㍯楨숳搳壂木爣樴</w:t>
      </w:r>
      <w:r>
        <w:rPr/>
        <w:t>⡧</w:t>
      </w:r>
      <w:r>
        <w:rPr/>
        <w:t>㛃噁縤쉂痃剮숷⫂歵倰㥑倴뗂⭚뽍뭆</w:t>
      </w:r>
      <w:r>
        <w:rPr/>
        <w:t>ꗂ</w:t>
      </w:r>
      <w:r>
        <w:rPr/>
        <w:t>뭪㑌䱭슘ꄤ㍒湧</w:t>
      </w:r>
      <w:r>
        <w:rPr/>
        <w:t>ⱊ</w:t>
      </w:r>
      <w:r>
        <w:rPr/>
        <w:t>失䑰晰輴兄并䱵䐽♵⪮縵克搥ꥺ슩㙃⨵쉢㕋</w:t>
      </w:r>
      <w:r>
        <w:rPr/>
        <w:t>ꕡ</w:t>
      </w:r>
      <w:r>
        <w:rPr/>
        <w:t>彶商㡱䑧갹䚻쉬뽨揂䠱㭤숫슩⏂</w:t>
      </w:r>
      <w:r>
        <w:rPr/>
        <w:t>꥟</w:t>
      </w:r>
      <w:r>
        <w:rPr/>
        <w:t>숲嚿쉙䡌넬矎쉰䮱扈㭲擂</w:t>
      </w:r>
      <w:r>
        <w:rPr/>
        <w:t>⡧</w:t>
      </w:r>
      <w:r>
        <w:rPr/>
        <w:t>敏䕫㚬妱㥬枩刲⤺걃ꍩ쉹問춥愰䍚쉲啖</w:t>
      </w:r>
      <w:r>
        <w:rPr/>
        <w:t>ⴭ</w:t>
      </w:r>
      <w:r>
        <w:rPr/>
        <w:t>擂桚⌲䡀겻楸</w:t>
      </w:r>
      <w:r>
        <w:rPr/>
        <w:t>ⱏ</w:t>
      </w:r>
      <w:r>
        <w:rPr/>
        <w:t>㡁潏</w:t>
      </w:r>
      <w:r>
        <w:rPr/>
        <w:t>ꦥ</w:t>
      </w:r>
      <w:r>
        <w:rPr/>
        <w:t>坧扸싎뗍㣂깅㭅晘庡焰</w:t>
      </w:r>
      <w:r>
        <w:rPr/>
        <w:t>ⴹ</w:t>
      </w:r>
      <w:r>
        <w:rPr/>
        <w:t>歵쉟䦮믃䣍䵒獀슿㬱杤䱖습嫂뼳東㩷䐹뮱䷂瘻䉀体⽬갫䡘䁮싂竂楍条硴額</w:t>
      </w:r>
      <w:r>
        <w:rPr/>
        <w:t>ꕺ</w:t>
      </w:r>
      <w:r>
        <w:rPr/>
        <w:t>㑵갱쉲〷춵曂䐸㣍䠹쵋畒⫂쉴夻☩佘獇컂愳슥搯깣畁圥♀猣祯䌸䧂硫眥䨨⌸컂瑍䨭ざ쉟畷䱞児믎싂</w:t>
      </w:r>
      <w:r>
        <w:rPr/>
        <w:t>ꥉ</w:t>
      </w:r>
      <w:r>
        <w:rPr/>
        <w:t>㝉ꥬ漭辘ꅯ숶⩡숸㡓檻쉶썮买椹ꄰ믂迂睦瑹㡰㍖氣悮⤷穘契焳扷⼰朮싂䉑灎揂呏쎘䭢氤㊥唵걓쉢묶쉶⼶䓂奖㈣㕀㏂䜪⬯畺숫숭祅쌸䵆捍轧䱁穂歇쉢</w:t>
      </w:r>
      <w:r>
        <w:rPr/>
        <w:t>⡞</w:t>
      </w:r>
      <w:r>
        <w:rPr/>
        <w:t>炩夊睄</w:t>
      </w:r>
      <w:r>
        <w:rPr/>
        <w:t>ꖵ</w:t>
      </w:r>
      <w:r>
        <w:rPr/>
        <w:t>扵칆總</w:t>
      </w:r>
      <w:r>
        <w:rPr/>
        <w:t>ⷎ</w:t>
      </w:r>
      <w:r>
        <w:rPr/>
        <w:t>䍠⦻偺ꌻ깲</w:t>
      </w:r>
      <w:r>
        <w:rPr/>
        <w:t>ⰻ</w:t>
      </w:r>
      <w:r>
        <w:rPr/>
        <w:t>쉁媩㘣땺㷂㠺㑸㖘㡣䳂쉵皡⻂匩ㄣ쉔玻熏剱㎻ꅯ强擂</w:t>
      </w:r>
      <w:r>
        <w:rPr/>
        <w:t>ꤴ</w:t>
      </w:r>
      <w:r>
        <w:rPr/>
        <w:t>쉑兞圫捾䱦슻䪣縸毂⸤猽㉊</w:t>
      </w:r>
      <w:r>
        <w:rPr/>
        <w:t>꥟</w:t>
      </w:r>
      <w:r>
        <w:rPr/>
        <w:t>䈪柂껂땰稶쉃㭪䍲䩳쵶</w:t>
      </w:r>
      <w:r>
        <w:rPr/>
        <w:t>ꕤ</w:t>
      </w:r>
      <w:r>
        <w:rPr/>
        <w:t>兀朹㨣쉯敺滂슡佑欶杹縴傣ꎩ癀睫男쵘䌴㜮촽撣䤤昮ㅎ桉䥖칇垥䕤湠䊿쉋お⨦♦濂㓂딤渹囂垩滂煞㡹䝾橈画䀱欰䃂</w:t>
      </w:r>
      <w:r>
        <w:rPr/>
        <w:t>ꤹ</w:t>
      </w:r>
      <w:r>
        <w:rPr/>
        <w:t>坫쉸쵞싎桖額伣숺潭嘣剞顀奺⮮睶呬쵙넦癗䥲橁洣䐹뇂梿䝯掏恾伲冩쉆</w:t>
      </w:r>
      <w:r>
        <w:rPr/>
        <w:t>ꤪ</w:t>
      </w:r>
      <w:r>
        <w:rPr/>
        <w:t>䕂㦏玬硐</w:t>
      </w:r>
      <w:r>
        <w:rPr/>
        <w:t>ꕺ</w:t>
      </w:r>
      <w:r>
        <w:rPr/>
        <w:t>숪䠸擂숳し妏♳朸</w:t>
      </w:r>
      <w:r>
        <w:rPr/>
        <w:t>꧂⮏</w:t>
      </w:r>
      <w:r>
        <w:rPr/>
        <w:t>ず㕇番</w:t>
      </w:r>
      <w:r>
        <w:rPr/>
        <w:t>⡾</w:t>
      </w:r>
      <w:r>
        <w:rPr/>
        <w:t>彾曂촻숶⍍䅣柂캩兌깥떬⫍噵</w:t>
      </w:r>
      <w:r>
        <w:rPr/>
        <w:t>Ⱳ⨤</w:t>
      </w:r>
      <w:r>
        <w:rPr/>
        <w:t>剋쎣䐦頬潎䭒㨲⻍⼦痂㕠</w:t>
      </w:r>
      <w:r>
        <w:rPr/>
        <w:t>Ɽ</w:t>
      </w:r>
      <w:r>
        <w:rPr/>
        <w:t>潀쉙浠䩞⩮䡔쉚だ㇂⨽╔슏愨⩷毂쉦捗⺵㕷녅䞏睔䯂港埂忂슻栦䉰땒帥硤氦쉊氺硄뮣</w:t>
      </w:r>
      <w:r>
        <w:rPr/>
        <w:t>⠩</w:t>
      </w:r>
      <w:r>
        <w:rPr/>
        <w:t>埂燂䅓敁獳䱺汵惂潮漹煩潈</w:t>
      </w:r>
      <w:r>
        <w:rPr/>
        <w:t>ꤥ</w:t>
      </w:r>
      <w:r>
        <w:rPr/>
        <w:t>촺夦䰸䍵弸㤨旂㢡哂쌫䝒亘䝉瀫歪婟노呴剳싂</w:t>
      </w:r>
      <w:r>
        <w:rPr/>
        <w:t>ꦱ</w:t>
      </w:r>
      <w:r>
        <w:rPr/>
        <w:t>佦썁庣坳彐㷎뗂彬䂩剬娬䝡塏⭎ヂ숦神䥨</w:t>
      </w:r>
      <w:r>
        <w:rPr/>
        <w:t>⠪</w:t>
      </w:r>
      <w:r>
        <w:rPr/>
        <w:t>挮뭯</w:t>
      </w:r>
      <w:r>
        <w:rPr/>
        <w:t>⡠⍮</w:t>
      </w:r>
      <w:r>
        <w:rPr/>
        <w:t>卪昰䑄䝰㍋㜱䥍ꏂ偃灥䂿夺丣</w:t>
      </w:r>
      <w:r>
        <w:rPr/>
        <w:t>ⱕ</w:t>
      </w:r>
      <w:r>
        <w:rPr/>
        <w:t>䩵牃슏㡒㪩坳硂㓂쉶싂㐪㕦䐪㗂獅慧ꌶ桘ꅥ䕭♱</w:t>
      </w:r>
      <w:r>
        <w:rPr/>
        <w:t>ⳍ</w:t>
      </w:r>
      <w:r>
        <w:rPr/>
        <w:t>磂灋䝈쉣ꥱ␲㈯頪칶</w:t>
      </w:r>
      <w:r>
        <w:rPr/>
        <w:t>ⵃ</w:t>
      </w:r>
      <w:r>
        <w:rPr/>
        <w:t>挳⬯쉐딺珍冿쉯奉瑤</w:t>
      </w:r>
      <w:r>
        <w:rPr/>
        <w:t>ꕘ</w:t>
      </w:r>
      <w:r>
        <w:rPr/>
        <w:t>烍呄㉎泎䕹뼹剄쉌〻硐䧂昨ꍾ怳幤</w:t>
      </w:r>
      <w:r>
        <w:rPr/>
        <w:t>Ȿ</w:t>
      </w:r>
      <w:r>
        <w:rPr/>
        <w:t>䗎软⨻⦏獐숬숴⭦眹</w:t>
      </w:r>
      <w:r>
        <w:rPr/>
        <w:t>ⱱ⯍</w:t>
      </w:r>
      <w:r>
        <w:rPr/>
        <w:t>ㅣ뽾盂칎坰男冿〣塁쉏燂</w:t>
      </w:r>
      <w:r>
        <w:rPr/>
        <w:t>⡀</w:t>
      </w:r>
      <w:r>
        <w:rPr/>
        <w:t>쉫婲</w:t>
      </w:r>
      <w:r>
        <w:rPr/>
        <w:t>ⱦ┱</w:t>
      </w:r>
      <w:r>
        <w:rPr/>
        <w:t>瘪䭲싂ꥩ䕐禩㩹쉅컂⩳姂磂墬徵㭞祱컃吷슬</w:t>
      </w:r>
      <w:r>
        <w:rPr/>
        <w:t>⠶</w:t>
      </w:r>
      <w:r>
        <w:rPr/>
        <w:t>倫㝕漥숭걗报幑攳掻倦城䵳䴬绂쉧睷쉸堶抬ꥶ栦⬰</w:t>
      </w:r>
      <w:r>
        <w:rPr/>
        <w:t>⡩</w:t>
      </w:r>
      <w:r>
        <w:rPr/>
        <w:t>劘䍐輱噆礰쉤뽚⩲⼷䩧橬䝈ㄥ潌湆녾ꎬ╷復轳껃は抩㕄辡㣂⑩稥쉤䁙涥欭六制쉚䍅䁮硢兲睰㥈䥡䥔䉨싂쉭哂头숤㍠秂搩Ⓜ</w:t>
      </w:r>
      <w:r>
        <w:rPr/>
        <w:t>ꤵ</w:t>
      </w:r>
      <w:r>
        <w:rPr/>
        <w:t>깾껂㊏敊ㅞ뭁奶䡟쉦剭扸浳쉈⼹㠶쉳쉏爨厩숬爪摚疣佘쉏㐫橡輸狂촫䌨䤊䜬뭋獔⩚䛂⹔扥긷敠砭じ克싂为搲㉺杩塳⍎쉨뇂㉤噇쉊슿䞏숪振갵繶슡</w:t>
      </w:r>
      <w:r>
        <w:rPr/>
        <w:t>ꤶ</w:t>
      </w:r>
      <w:r>
        <w:rPr/>
        <w:t>땉슻쉚縹䌪潯䥺</w:t>
      </w:r>
      <w:r>
        <w:rPr/>
        <w:t>ⱃ</w:t>
      </w:r>
      <w:r>
        <w:rPr/>
        <w:t>獒䀯</w:t>
      </w:r>
      <w:r>
        <w:rPr/>
        <w:t>ⷂ</w:t>
      </w:r>
      <w:r>
        <w:rPr/>
        <w:t>䦬</w:t>
      </w:r>
      <w:r>
        <w:rPr/>
        <w:t>ⶮ</w:t>
      </w:r>
      <w:r>
        <w:rPr/>
        <w:t>䈻쉌ꅣ疬㝁䌭⤨ꥴ쉃ꥺ傮ㅣ挺毃䁙⩐纬䕂㝲䍇䑳⸰䦩秂쉵䜶仃㛂쉓澡浯䬷㉔♋彷懂种浞奘穣瑁盂䲱儲쉚䕬佣┰䥭圫䚮剺䔰撏嚩恰䱱攴睟炡䡉恂</w:t>
      </w:r>
      <w:r>
        <w:rPr/>
        <w:t>ꤲ</w:t>
      </w:r>
      <w:r>
        <w:rPr/>
        <w:t>槍쉹沥栭⍒</w:t>
      </w:r>
      <w:r>
        <w:rPr/>
        <w:t>⵰</w:t>
      </w:r>
      <w:r>
        <w:rPr/>
        <w:t>숶䉆䩕偱百♕쉮⥁橚ギ숱坥杀厣딳䵑硐䄨㟂슏ꄸ걥츣숨坔╁껂㵍㖮琶쉋绂땪位쉮卆䫍ꅄ䥆뾥㦮⑒숱묰⺱䡒숩䬬♆쉲扨ꏂ燂⪵溻묹⫂쵟땦䠭塶干쉳僂䗂栺坏〉戨偯淂捞欴㉧卮媘쉷깾砵啶┻揂䴩〺䵚쉨</w:t>
      </w:r>
      <w:r>
        <w:rPr/>
        <w:t>ⵁ</w:t>
      </w:r>
      <w:r>
        <w:rPr/>
        <w:t>獂⦥㊵牄녑쉰㙢슩◂卍슿杮愮偉䶘瀦쉑㥱晣㯂繙䳂彏건乙幢䣂♔縨ꅐꍐ㓍뿂乾愻䧂砱恗숦㙹䍁迂ꍗ噾䅑灴싂洺넥⽯漯煳㬳</w:t>
      </w:r>
      <w:r>
        <w:rPr/>
        <w:t>ⷂ</w:t>
      </w:r>
      <w:r>
        <w:rPr/>
        <w:t>쉄</w:t>
      </w:r>
      <w:r>
        <w:rPr/>
        <w:t>⡠</w:t>
      </w:r>
      <w:r>
        <w:rPr/>
        <w:t>㭱楓䎿廂佊갨核穨仂迂刱急촶䃍倵⌫煮ꅄ쉚</w:t>
      </w:r>
      <w:r>
        <w:rPr/>
        <w:t>ⰰ</w:t>
      </w:r>
      <w:r>
        <w:rPr/>
        <w:t>ケ匭䂏䙣毎湁磂瑥㉌㕚⌹㉋輸弰㜸攲杣䷂⽬䥦뽳⩁䃃⌦儹䡖绂⩗</w:t>
      </w:r>
      <w:r>
        <w:rPr/>
        <w:t>ꖱ</w:t>
      </w:r>
      <w:r>
        <w:rPr/>
        <w:t>但⛂뽤䩫佐</w:t>
      </w:r>
      <w:r>
        <w:rPr/>
        <w:t>ⵡ</w:t>
      </w:r>
      <w:r>
        <w:rPr/>
        <w:t>佨係</w:t>
      </w:r>
      <w:r>
        <w:rPr/>
        <w:t>ꕑ</w:t>
      </w:r>
      <w:r>
        <w:rPr/>
        <w:t>䕡쉃䍟㡪㡯뭢塯ꥢ界䩴噖㜴恴は␷㡍稴㜶哃䤦ご녠䝟쉄☪積佩䙨㣂怶뭕坖砭䔺숩갳쏂䃂춮䑵㑒偱啳䙉ㆿꥯ쵫彌扳呤㒡啠㴳㏂⾮婠쌲㮻汪쵒火쉳⍬⽸딻䜵剘쉌暡⑏璣㥇姂顅啘슘睮숤㖥䵗䝫쉸䥓塖惂吤櫂⍈숥⪣佣漤䭞空堶㟃扩쵅忍噊싃擂⬪徣㭃洳沥䱮걐슣Ⓜ싂抩吽睦橋䭠㇃溻梬瑣电汢뽢쉇</w:t>
      </w:r>
      <w:r>
        <w:rPr/>
        <w:t>ꤷ</w:t>
      </w:r>
      <w:r>
        <w:rPr/>
        <w:t>ꍫ狂呱쉀쏎싂啅쉁ꅎ♊迎夺Ⓜ片刬䅪䝳睂畧넶츨摮쉵☣卉䥦祤䃃쉺啦</w:t>
      </w:r>
      <w:r>
        <w:rPr/>
        <w:t>ꤰ</w:t>
      </w:r>
      <w:r>
        <w:rPr/>
        <w:t>庱䒩</w:t>
      </w:r>
      <w:r>
        <w:rPr/>
        <w:t>⠰</w:t>
      </w:r>
      <w:r>
        <w:rPr/>
        <w:t>牙䝲滂妩⬱曃♷楋㥣睩朦╺痃獙砭伺䱃䀷뮥䒩⿂丮ꅘ충睇婷渳歺憡䋂츫⭙뿂噔兂╲숊숥⬸깃ꇂ汹晊榏卮걘</w:t>
      </w:r>
      <w:r>
        <w:rPr/>
        <w:t>⡓</w:t>
      </w:r>
      <w:r>
        <w:rPr/>
        <w:t>㑩䴥焪㕰</w:t>
      </w:r>
      <w:r>
        <w:rPr/>
        <w:t>ꦏ</w:t>
      </w:r>
      <w:r>
        <w:rPr/>
        <w:t>颵䎘穕嫂偕䉡걠䰳兹瑑輣㬹傥樥⩴䂮㐮䥩強哂⹶愦㔮ㆣ</w:t>
      </w:r>
      <w:r>
        <w:rPr/>
        <w:t>ⶡ</w:t>
      </w:r>
      <w:r>
        <w:rPr/>
        <w:t>娴숮㌱輪☳곍癄⫂堮灱椳嗂散㏂⨽걋坺㝳쉍涏䵬䉖坹晘</w:t>
      </w:r>
      <w:r>
        <w:rPr/>
        <w:t>ꔯ</w:t>
      </w:r>
      <w:r>
        <w:rPr/>
        <w:t>㥵⼸㝪슬䅅♍迂ꍶ㩪ꆱ㨳囂</w:t>
      </w:r>
      <w:r>
        <w:rPr/>
        <w:t>Ȿ</w:t>
      </w:r>
      <w:r>
        <w:rPr/>
        <w:t>捅숭㵯繒썖坹幱㒩⭣쉆숣㵅皮䑂쉉睵机䤥䁥敕쉌쉍体䍱惎숩숭㭥穊塞挹뼬〱偕圳</w:t>
      </w:r>
      <w:r>
        <w:rPr/>
        <w:t>ⰰ</w:t>
      </w:r>
      <w:r>
        <w:rPr/>
        <w:t>㔸쉌瑅浊깉䭠㉇숱㵎斥䵁睺杓썳灲⿃䅒㎥㴶┭汄Ⓜ</w:t>
      </w:r>
      <w:r>
        <w:rPr/>
        <w:t>ⰹ</w:t>
      </w:r>
      <w:r>
        <w:rPr/>
        <w:t>堫獴䁃顠㩬㩈㟂昣⫎欦媩☸嚻</w:t>
      </w:r>
      <w:r>
        <w:rPr/>
        <w:t>ꥌ</w:t>
      </w:r>
      <w:r>
        <w:rPr/>
        <w:t>侬央歱컎椩十牖넥뭄⪡⑂敋⥵沿␱愴剱땖ꥰ쉢넵숪㘴칒䉋炩</w:t>
      </w:r>
      <w:r>
        <w:rPr/>
        <w:t>꧍</w:t>
      </w:r>
      <w:r>
        <w:rPr/>
        <w:t>뽋⩶</w:t>
      </w:r>
      <w:r>
        <w:rPr/>
        <w:t>⢩</w:t>
      </w:r>
      <w:r>
        <w:rPr/>
        <w:t>䮡䩡떿쉘権焹汁땡쉇挺</w:t>
      </w:r>
      <w:r>
        <w:rPr/>
        <w:t>ꕢꥐ</w:t>
      </w:r>
      <w:r>
        <w:rPr/>
        <w:t>⡸</w:t>
      </w:r>
      <w:r>
        <w:rPr/>
        <w:t>顧佉礲潙囍딲Ⓧ㉞獭㵰㏂⩀쵍습灨慍橳禩灬穙⸦汓桞婐弮忂숨녡怵䰤噥ꅨ⩒敘㑰⹍卥吪䰫ㅣ潎</w:t>
      </w:r>
      <w:r>
        <w:rPr/>
        <w:t>ꤵ</w:t>
      </w:r>
      <w:r>
        <w:rPr/>
        <w:t>扗㭨拂㤴걘◂㤹䍚숳㵭娸</w:t>
      </w:r>
      <w:r>
        <w:rPr/>
        <w:t>ⷂ</w:t>
      </w:r>
      <w:r>
        <w:rPr/>
        <w:t>㭵㚬걶㋂ꅱ䥟桮㙶䍪䧂</w:t>
      </w:r>
      <w:r>
        <w:rPr/>
        <w:t>ꦩ</w:t>
      </w:r>
      <w:r>
        <w:rPr/>
        <w:t>㷂</w:t>
      </w:r>
      <w:r>
        <w:rPr/>
        <w:t>⢥</w:t>
      </w:r>
      <w:r>
        <w:rPr/>
        <w:t>㕥偦圻椷兤䕾亏깉㑁个춏칊ꌹ硢嗂願⸳澬</w:t>
      </w:r>
      <w:r>
        <w:rPr/>
        <w:t>ⷂ</w:t>
      </w:r>
      <w:r>
        <w:rPr/>
        <w:t>吲㥨睰役㴷숶쉟㬤䁞辡亣㤯猦頨♹⥬쉭◂땫슘幂杈庩祃婘榩甽恵佚揂つ캩䴰兲顷䨷쉾剎슬걂䡇ꥣ慐〨兄午睒䷎䈦牁焰瑑姂灢쉘夭숨着Ⓜ䃂俎副䕅싃䍩䴻搬哃槂츶䅫㐰뾮汴</w:t>
      </w:r>
      <w:r>
        <w:rPr/>
        <w:t>ꔻ</w:t>
      </w:r>
      <w:r>
        <w:rPr/>
        <w:t>쉟㭄싂쉑琵쉣掩</w:t>
      </w:r>
      <w:r>
        <w:rPr/>
        <w:t>ⴺ</w:t>
      </w:r>
      <w:r>
        <w:rPr/>
        <w:t>䍂㝅ꥢ顥䕈湈㦏Ⓜ䜤㕤♰뗎漷敶깤㘪㖻䥗楅</w:t>
      </w:r>
      <w:r>
        <w:rPr/>
        <w:t>ꔥ</w:t>
      </w:r>
      <w:r>
        <w:rPr/>
        <w:t>噈权쵇う祰⭎㝾꥗樣㪣坓惂㕭灆싂剪무究攫ꏂ뽊幀哂㴹穭扸滂䩾䤮煮뭱敱潠猫熿⭧㑨狍⨨獷</w:t>
      </w:r>
      <w:r>
        <w:rPr/>
        <w:t>⡃</w:t>
      </w:r>
      <w:r>
        <w:rPr/>
        <w:t>潶츫䅭當㍤㑇</w:t>
      </w:r>
      <w:r>
        <w:rPr/>
        <w:t>⢘⵾</w:t>
      </w:r>
      <w:r>
        <w:rPr/>
        <w:t>啷撬挴䦮疏䢏</w:t>
      </w:r>
      <w:r>
        <w:rPr/>
        <w:t>ⶩ</w:t>
      </w:r>
      <w:r>
        <w:rPr/>
        <w:t>癒䓂ね普癹뽤</w:t>
      </w:r>
      <w:r>
        <w:rPr/>
        <w:t>ⱸ</w:t>
      </w:r>
      <w:r>
        <w:rPr/>
        <w:t>奕칥昤潵櫂㌪</w:t>
      </w:r>
      <w:r>
        <w:rPr/>
        <w:t>⡞</w:t>
      </w:r>
      <w:r>
        <w:rPr/>
        <w:t>摾</w:t>
      </w:r>
      <w:r>
        <w:rPr/>
        <w:t>ⱈ</w:t>
      </w:r>
      <w:r>
        <w:rPr/>
        <w:t>뽤㮏ꅊ숱亱䕪䘷匦奺䅴祮恶</w:t>
      </w:r>
      <w:r>
        <w:rPr/>
        <w:t>꧍</w:t>
      </w:r>
      <w:r>
        <w:rPr/>
        <w:t>숪䝹䱑</w:t>
      </w:r>
      <w:r>
        <w:rPr/>
        <w:t>Ⱡ</w:t>
      </w:r>
      <w:r>
        <w:rPr/>
        <w:t>쉮▘</w:t>
      </w:r>
      <w:r>
        <w:rPr/>
        <w:t>⡑</w:t>
      </w:r>
      <w:r>
        <w:rPr/>
        <w:t>䴷䘱畢偀슏슡䁦疱卬쎡㡫䀬㉾扮夽弤숱䌷싂뇂문쉑⽢⹏㷂쵮㝸歋嗂㟂硾䱷䭺䱘⻂⍏渊쉢颩吨쉑䓂숬⼭쉕㏂喩爰㔱姂挽砺㈰湱䥂关</w:t>
      </w:r>
      <w:r>
        <w:rPr/>
        <w:t>ꥁ</w:t>
      </w:r>
      <w:r>
        <w:rPr/>
        <w:t>婖杧</w:t>
      </w:r>
      <w:r>
        <w:rPr/>
        <w:t>Ⱡ</w:t>
      </w:r>
      <w:r>
        <w:rPr/>
        <w:t>琮〰挵⦡乖桟칂䄮㔰瑫敞佌뽢噀洱䘲쉢梣刣☣渹漺ㅅ杖ㆩ숺坬頨晇ꅇ⨣慯癅练湵㕵ㅬ㙯쉶朶㝒⽥㐯㷂噷쉔㕷</w:t>
      </w:r>
      <w:r>
        <w:rPr/>
        <w:t>ꤸ</w:t>
      </w:r>
      <w:r>
        <w:rPr/>
        <w:t>仂奁䀯⽦숽㡟奯辡䣂쉥숺</w:t>
      </w:r>
      <w:r>
        <w:rPr/>
        <w:t>ⱥ♄</w:t>
      </w:r>
      <w:r>
        <w:rPr/>
        <w:t>轐晔挤㕮傮㧂坑案䥎쉟ꌩ䳃㇍⩯쉹㒩潡⭣썉⾘乷浌ヂ扚㝏浸⴪慀㞥노쉄琦⬹䐫㭳쉋묥쉠껎灃呏</w:t>
      </w:r>
      <w:r>
        <w:rPr/>
        <w:t>ⶵ</w:t>
      </w:r>
      <w:r>
        <w:rPr/>
        <w:t>넮污収㝕晫숰䍚䡀䴯㎮慀䧂湔쉰ꄷ깍痎参츬</w:t>
      </w:r>
      <w:r>
        <w:rPr/>
        <w:t>ⰻ</w:t>
      </w:r>
      <w:r>
        <w:rPr/>
        <w:t>㈤歍颩䜮⩨桟䨭毂㯂</w:t>
      </w:r>
      <w:r>
        <w:rPr/>
        <w:t>ⱌ</w:t>
      </w:r>
      <w:r>
        <w:rPr/>
        <w:t>믍睫䚱こ顔燂䭆稽㨥䖡捡⴪</w:t>
      </w:r>
      <w:r>
        <w:rPr/>
        <w:t>Ⱶ</w:t>
      </w:r>
      <w:r>
        <w:rPr/>
        <w:t>쉙凂ㅾ申㈭呅獥䡏</w:t>
      </w:r>
      <w:r>
        <w:rPr/>
        <w:t>ꥂ</w:t>
      </w:r>
      <w:r>
        <w:rPr/>
        <w:t>쉢ㆩ甫机䝞㑏</w:t>
      </w:r>
      <w:r>
        <w:rPr/>
        <w:t>Ⳃ</w:t>
      </w:r>
      <w:r>
        <w:rPr/>
        <w:t>墻㩴䉲燂⨯㉢歲쉥</w:t>
      </w:r>
      <w:r>
        <w:rPr/>
        <w:t>ꕣ</w:t>
      </w:r>
      <w:r>
        <w:rPr/>
        <w:t>牲咬櫎啱卐啳슩</w:t>
      </w:r>
      <w:r>
        <w:rPr/>
        <w:t>ꤪ</w:t>
      </w:r>
      <w:r>
        <w:rPr/>
        <w:t>䴰㍑囂㵉偠輤猺껂⨨䩔㥇⫍㇂䌽飂䌥畳걗칆撣</w:t>
      </w:r>
      <w:r>
        <w:rPr/>
        <w:t>ꕏ</w:t>
      </w:r>
      <w:r>
        <w:rPr/>
        <w:t>䡳漬䪩꤮䄳⭹쉁⩄煶</w:t>
      </w:r>
      <w:r>
        <w:rPr/>
        <w:t>ⷃ</w:t>
      </w:r>
      <w:r>
        <w:rPr/>
        <w:t>䝰坱繖ꅑ㨺╵䵑쉕㜤넪</w:t>
      </w:r>
      <w:r>
        <w:rPr/>
        <w:t>ꤵ⑘◂</w:t>
      </w:r>
      <w:r>
        <w:rPr/>
        <w:t>껎泎䇎颻⶿坸쉍潮묣桊㑡㑠㎻꺏輳䎬摠忂㭳䵉爪쉙硤㕬ꥹ憻쉘乓䭰䙲㛍圪㩵㕉䍢杸</w:t>
      </w:r>
      <w:r>
        <w:rPr/>
        <w:t>ꗂ⍒</w:t>
      </w:r>
      <w:r>
        <w:rPr/>
        <w:t>歉奓⩾穊捂쉴猽딻뽚兲뇂㔵檵澵⛎⑒杏佐啭摹欱眵灕晪싂堶燂伺繮</w:t>
      </w:r>
      <w:r>
        <w:rPr/>
        <w:t>⠪</w:t>
      </w:r>
      <w:r>
        <w:rPr/>
        <w:t>ⷂ</w:t>
      </w:r>
      <w:r>
        <w:rPr/>
        <w:t>え⨹顧卓颏䮩쉾楊䕨㗂☦䭸㘰䦡ꎩ犩煬㖘</w:t>
      </w:r>
      <w:r>
        <w:rPr/>
        <w:t>ⱂ</w:t>
      </w:r>
      <w:r>
        <w:rPr/>
        <w:t>䜷磂佣䣃幭煾䣂摫</w:t>
      </w:r>
      <w:r>
        <w:rPr/>
        <w:t>ⱋ</w:t>
      </w:r>
      <w:r>
        <w:rPr/>
        <w:t>偅㝥彶婙渣쉯깶ꥫ欯◂숷</w:t>
      </w:r>
      <w:r>
        <w:rPr/>
        <w:t>⠪⛂</w:t>
      </w:r>
      <w:r>
        <w:rPr/>
        <w:t>祣㧂乧奕挹傩䥏䩯䍣奰䟂县瀺乑伨</w:t>
      </w:r>
      <w:r>
        <w:rPr/>
        <w:t>ⴲ</w:t>
      </w:r>
      <w:r>
        <w:rPr/>
        <w:t>嚬䍤拂㡊優㎮晏戨쉒㍔塉쉇</w:t>
      </w:r>
      <w:r>
        <w:rPr/>
        <w:t>ꕂ</w:t>
      </w:r>
      <w:r>
        <w:rPr/>
        <w:t>ⲩ</w:t>
      </w:r>
      <w:r>
        <w:rPr/>
        <w:t>䈶⥒싂䑖▬牬頶깗캩剐梥䭶癞䛃⥃䉫彧卌㕘슱습㙖㮬䲿䓂顑숩枵ꥠ慦</w:t>
      </w:r>
      <w:r>
        <w:rPr/>
        <w:t>ⷂ</w:t>
      </w:r>
      <w:r>
        <w:rPr/>
        <w:t>䓂汑縸⎮䜱</w:t>
      </w:r>
      <w:r>
        <w:rPr/>
        <w:t>ⵞ</w:t>
      </w:r>
      <w:r>
        <w:rPr/>
        <w:t>歍復㐫쉙歧頸旂煣匯⽞剢失昣⨳㑪㔺ꎬㆣ쉾穢㑖☥땪濂睞</w:t>
      </w:r>
      <w:r>
        <w:rPr/>
        <w:t>ꖩ</w:t>
      </w:r>
      <w:r>
        <w:rPr/>
        <w:t>佩樹⥅澵捇佸㕗䂣縱恴㍯쉚䕁꺩숻딴朶⩍兲厵⌳㑗挴瑫⻂</w:t>
      </w:r>
      <w:r>
        <w:rPr/>
        <w:t>ꤩ</w:t>
      </w:r>
      <w:r>
        <w:rPr/>
        <w:t>䍍⻍䍣哂숪徱⬫녅ㄮ뼪曃⨲☳冬쉱⩗䥲쉦䃂輽呷盂〲㈦僃爯梬㘷쉈扠㓂吹␵䲩佣치唊㌣瑓땁ꍣ砦廃쉅</w:t>
      </w:r>
      <w:r>
        <w:rPr/>
        <w:t>ꕲ</w:t>
      </w:r>
      <w:r>
        <w:rPr/>
        <w:t>㇂涻姃兰䫍琴㇂偩然쉦</w:t>
      </w:r>
      <w:r>
        <w:rPr/>
        <w:t>ⲡ</w:t>
      </w:r>
      <w:r>
        <w:rPr/>
        <w:t>㩣╳䥳乆</w:t>
      </w:r>
      <w:r>
        <w:rPr/>
        <w:t>ꕡ</w:t>
      </w:r>
      <w:r>
        <w:rPr/>
        <w:t>⡤</w:t>
      </w:r>
      <w:r>
        <w:rPr/>
        <w:t>渱う䝙睎</w:t>
      </w:r>
      <w:r>
        <w:rPr/>
        <w:t>ꔳ</w:t>
      </w:r>
      <w:r>
        <w:rPr/>
        <w:t>㥫ꍷ僂묪숩넦哂縺쉪ぁ扥偅컂㵤櫂癓婮䡆癨㊿牱숭묥㛂㴲믍摋싂걷䥸䙹껂䝅▮㨹슩쉲楤㮩剢슿</w:t>
      </w:r>
      <w:r>
        <w:rPr/>
        <w:t>⡠</w:t>
      </w:r>
      <w:r>
        <w:rPr/>
        <w:t>祮穬侻輸</w:t>
      </w:r>
      <w:r>
        <w:rPr/>
        <w:t>ⶱ</w:t>
      </w:r>
      <w:r>
        <w:rPr/>
        <w:t>琨⤦㙹쉀犥娸催뾻쉵䡋쵂㷃眷쵎甦㵀摑㬦喱뭪㟃産ꅰ栬㡾畃砽⤦╧쎥뭸䩣䰵㨴车䴷䔺ㅣ䎬戳숹╓╢㙅⩊㫂匹츳怷湑</w:t>
      </w:r>
      <w:r>
        <w:rPr/>
        <w:t>ꤸ</w:t>
      </w:r>
      <w:r>
        <w:rPr/>
        <w:t>噞⩸촸⸹숩㜰갶㍃쉳츬㫂窬捡㥌뼲䊣愹拂뽦쉮䅔頪啲弪걢칄頴</w:t>
      </w:r>
      <w:r>
        <w:rPr/>
        <w:t>⡍</w:t>
      </w:r>
      <w:r>
        <w:rPr/>
        <w:t>㠵</w:t>
      </w:r>
      <w:r>
        <w:rPr/>
        <w:t>ⴽⵋ</w:t>
      </w:r>
      <w:r>
        <w:rPr/>
        <w:t>泂楇柍慤侵䀮㙩갪幎⨦⨪氬䜦⩢漻繎슥丣㘩囂潦畸攽䧃</w:t>
      </w:r>
      <w:r>
        <w:rPr/>
        <w:t>ⷂ</w:t>
      </w:r>
      <w:r>
        <w:rPr/>
        <w:t>ꆩ㥶⦮췎묮숱춥䕳⸨</w:t>
      </w:r>
      <w:r>
        <w:rPr/>
        <w:t>ⴣ</w:t>
      </w:r>
      <w:r>
        <w:rPr/>
        <w:t>顰㭤浺㉖怤䭓㍠䅎儸湢㋂떩슩␫숬</w:t>
      </w:r>
      <w:r>
        <w:rPr/>
        <w:t>ⷃ</w:t>
      </w:r>
      <w:r>
        <w:rPr/>
        <w:t>긨凂쉌兤촹쉇湫ㆡ穇恺恅擂坈捨䕄</w:t>
      </w:r>
      <w:r>
        <w:rPr/>
        <w:t>ⱞ</w:t>
      </w:r>
      <w:r>
        <w:rPr/>
        <w:t>숵</w:t>
      </w:r>
      <w:r>
        <w:rPr/>
        <w:t>ⰵ</w:t>
      </w:r>
      <w:r>
        <w:rPr/>
        <w:t>꧂</w:t>
      </w:r>
      <w:r>
        <w:rPr/>
        <w:t>曂响ꅙ⏂⏍⥪슮ꄱ㌻㵕䉫㙓繫癎䩔⹢</w:t>
      </w:r>
      <w:r>
        <w:rPr/>
        <w:t>ꕲ</w:t>
      </w:r>
      <w:r>
        <w:rPr/>
        <w:t>繹</w:t>
      </w:r>
      <w:r>
        <w:rPr/>
        <w:t>ꥂ</w:t>
      </w:r>
      <w:r>
        <w:rPr/>
        <w:t>䐮呦祕치〲㜦ㅾ扺䅙晵湄斥</w:t>
      </w:r>
      <w:r>
        <w:rPr/>
        <w:t>꧍</w:t>
      </w:r>
      <w:r>
        <w:rPr/>
        <w:t>쉖瑭⥆䩥䕴♎</w:t>
      </w:r>
      <w:r>
        <w:rPr/>
        <w:t>ꗂꥋ</w:t>
      </w:r>
      <w:r>
        <w:rPr/>
        <w:t>㉠擂싂</w:t>
      </w:r>
      <w:r>
        <w:rPr/>
        <w:t>⡴</w:t>
      </w:r>
      <w:r>
        <w:rPr/>
        <w:t>琣偁⿂卌쉊摣딳单摎슿⍦䘫暻硳䶡轵㑧숦栴繴睔쉸묪睔所疘圴쉚ꥡ䉣憮⩍쉍氻狂縲䠦勂㆏㬷㣍쉕兤㨸㭧㡞杷步㷂灈♩硧轕偁</w:t>
      </w:r>
      <w:r>
        <w:rPr/>
        <w:t>ⴴ</w:t>
      </w:r>
      <w:r>
        <w:rPr/>
        <w:t>뭌㔤剈⹶츤氥깃</w:t>
      </w:r>
      <w:r>
        <w:rPr/>
        <w:t>ꥂ</w:t>
      </w:r>
      <w:r>
        <w:rPr/>
        <w:t>㵞娯牲⍢</w:t>
      </w:r>
      <w:r>
        <w:rPr/>
        <w:t>ꥐ</w:t>
      </w:r>
      <w:r>
        <w:rPr/>
        <w:t>敠江癴</w:t>
      </w:r>
      <w:r>
        <w:rPr/>
        <w:t>ꥋ</w:t>
      </w:r>
      <w:r>
        <w:rPr/>
        <w:t>畔抡楹㘳幂㩫朣ꅱ</w:t>
      </w:r>
      <w:r>
        <w:rPr/>
        <w:t>Ⳏ</w:t>
      </w:r>
      <w:r>
        <w:rPr/>
        <w:t>ッ⩬⭃⦱搦䭨습娯␩繮溱쵃兖⼪슣䧂ꌬ⚩쉧懂乷ㅐ朹㖥噋轮〤</w:t>
      </w:r>
      <w:r>
        <w:rPr/>
        <w:t>ⵥ</w:t>
      </w:r>
      <w:r>
        <w:rPr/>
        <w:t>楓稪ㅴ⚿⑨ꥡ</w:t>
      </w:r>
      <w:r>
        <w:rPr/>
        <w:t>ⶡ</w:t>
      </w:r>
      <w:r>
        <w:rPr/>
        <w:t>숦浲숤㑎㟂䖩塈슣怲䡒塅唵☻斻幯朻숩檱坡碘汑뾿儲煏橰櫂㡚⍕䕡䮱绂汸桥쉞㒻正쉄娫睄抩䬪敬⍂轶䏎</w:t>
      </w:r>
      <w:r>
        <w:rPr/>
        <w:t>ⶩ⬩</w:t>
      </w:r>
      <w:r>
        <w:rPr/>
        <w:t>併唽⴪ꅕ녚䱸顚䑵ꅀ哎㴱슩</w:t>
      </w:r>
      <w:r>
        <w:rPr/>
        <w:t>ꕈ</w:t>
      </w:r>
      <w:r>
        <w:rPr/>
        <w:t>㔪⭏⒬䡓塡</w:t>
      </w:r>
      <w:r>
        <w:rPr/>
        <w:t>ꥍ</w:t>
      </w:r>
      <w:r>
        <w:rPr/>
        <w:t>뗂</w:t>
      </w:r>
      <w:r>
        <w:rPr/>
        <w:t>⡨</w:t>
      </w:r>
      <w:r>
        <w:rPr/>
        <w:t>着頭㝴恁磂彮䲮⸸</w:t>
      </w:r>
      <w:r>
        <w:rPr/>
        <w:t>⠱</w:t>
      </w:r>
      <w:r>
        <w:rPr/>
        <w:t>牳灁眥㙪◂쉯슻</w:t>
      </w:r>
      <w:r>
        <w:rPr/>
        <w:t>⡀</w:t>
      </w:r>
      <w:r>
        <w:rPr/>
        <w:t>䇂绂琲쉦瑬갪䂻</w:t>
      </w:r>
      <w:r>
        <w:rPr/>
        <w:t>ꔪ</w:t>
      </w:r>
      <w:r>
        <w:rPr/>
        <w:t>牑</w:t>
      </w:r>
      <w:r>
        <w:rPr/>
        <w:t>⠫</w:t>
      </w:r>
      <w:r>
        <w:rPr/>
        <w:t>䡎塆䜮⩈牍ꥷ辿㙂牞洩⨶땗抿⫍洪쉖쉌婆㠳숥唸卑㕔犩⩍</w:t>
      </w:r>
      <w:r>
        <w:rPr/>
        <w:t>⡗</w:t>
      </w:r>
      <w:r>
        <w:rPr/>
        <w:t>犡㐊敯⪮匰栵榿㝋㶻刭⫂슮獴硍딥쉨夰䡘噀儵숥塨敨木쉩璩⩃쉷㡾灈潦</w:t>
      </w:r>
      <w:r>
        <w:rPr/>
        <w:t>ꗍ</w:t>
      </w:r>
      <w:r>
        <w:rPr/>
        <w:t>㉙壂橌⽊摍抬㩹杁勂吭쉁녳⺡䉠⹍⩡떩灶湷ㅲ⬨浣䫂喬摹䥰쉾칞③숻쉷㥗獳淂偟</w:t>
      </w:r>
      <w:r>
        <w:rPr/>
        <w:t>ⴺ</w:t>
      </w:r>
      <w:r>
        <w:rPr/>
        <w:t>㦣扠匫䥷쉒っ䛃憥殻兕御わ◂抡务⥎㄰⼻숯だ琫쉏䐽牒勎橁捭頪⥕쉩䛎睲䩈爪單疏</w:t>
      </w:r>
      <w:r>
        <w:rPr/>
        <w:t>ꤴ</w:t>
      </w:r>
      <w:r>
        <w:rPr/>
        <w:t>썾潤⸴梥⿎쉍䫍㑲㴴⹐繳䥞暻⎵庣ꄴ␽쏂歳城幆ぬ䐲⧃瀳嗂숪塞⩗</w:t>
      </w:r>
      <w:r>
        <w:rPr/>
        <w:t>ⱋ</w:t>
      </w:r>
      <w:r>
        <w:rPr/>
        <w:t>ꌦ㯂㤪㭠䅇畚땁㣂百䵫슩㝑塬넸猥슮㤭䥄椳䍐哂㕗ꆩ洪瞏숬⵴㝂砩ㅇ㣎戦墿偲橩㙎嗂唭䕮檻䉘顸晁椸橗幩㍈䰪䅓⭺吻塃礽㭳瑌硒</w:t>
      </w:r>
      <w:r>
        <w:rPr/>
        <w:t>ⲩ</w:t>
      </w:r>
      <w:r>
        <w:rPr/>
        <w:t>㭈쉆䟂쉷兹♙</w:t>
      </w:r>
      <w:r>
        <w:rPr/>
        <w:t>ꗂ</w:t>
      </w:r>
      <w:r>
        <w:rPr/>
        <w:t>澬녞◍汰ꍑ碣䄹뇂挩瑪坐晌挲穳</w:t>
      </w:r>
      <w:r>
        <w:rPr/>
        <w:t>⡀</w:t>
      </w:r>
      <w:r>
        <w:rPr/>
        <w:t>쉴㑌쉕晅뽋浣疬乑㵊佦쉘䈪飍䙸숱⩉为摰䐳潃쉊呺硃</w:t>
      </w:r>
      <w:r>
        <w:rPr/>
        <w:t>ⱚ</w:t>
      </w:r>
      <w:r>
        <w:rPr/>
        <w:t>쌻뽈땺噔捺쉀뽶〸繺頸䁣ꅁ</w:t>
      </w:r>
      <w:r>
        <w:rPr/>
        <w:t>⢵</w:t>
      </w:r>
      <w:r>
        <w:rPr/>
        <w:t>묺滂厥⍦⭞쉂硶灕傡㌬偯塚䍤ꅢ㙎勂濂圯樭숥兾뮏偧晏㴤恟猳怪⭄䭷쵔㵡䡠⥃쉓㕦䕺獅喬쏍䑰浙匦欱〭㝊惂呁㜭</w:t>
      </w:r>
      <w:r>
        <w:rPr/>
        <w:t>⡥</w:t>
      </w:r>
      <w:r>
        <w:rPr/>
        <w:t>噁䭑걄䬪奨迂恗ꄤ洲䁨ꥢ穷敯漥㡔繋硗㐰恳参㍰夤啟徣슩匶䀻㗂欰廂枘棃䁨拂</w:t>
      </w:r>
      <w:r>
        <w:rPr/>
        <w:t>꧍⯂</w:t>
      </w:r>
      <w:r>
        <w:rPr/>
        <w:t>恘땦携춿숰䗂䧂䃂⹋┣䅢橈㩓旂捏顢倪ギ⸦슣乮㭦渦숸輮뭩쉎ㅙ㤺嫂㜷⭐飂䘭㘰놱깲쉯䴯꥕熱쉆놥势긹烎녁⍌㒩幤係眥㨣㩭䋎娲嫍獨穄뼪敆昸愦쉠䢱</w:t>
      </w:r>
      <w:r>
        <w:rPr/>
        <w:t>ꕂ</w:t>
      </w:r>
      <w:r>
        <w:rPr/>
        <w:t>ꍷ</w:t>
      </w:r>
      <w:r>
        <w:rPr/>
        <w:t>ⵦ꧃</w:t>
      </w:r>
      <w:r>
        <w:rPr/>
        <w:t>䵅⩲怰䶏쉨䃂橤䉠䃂㌮㴺噭⧂樺䁅婚䞘哂佒㭖爨㖩쉢䡋矍卒顖敔纘䰥䥇⤶墩䗍彭㍯슡爮䥲䃂啑슩嘨睢穩嘷塗轕壂뼯幱垿</w:t>
      </w:r>
      <w:r>
        <w:rPr/>
        <w:t>Ɫ</w:t>
      </w:r>
      <w:r>
        <w:rPr/>
        <w:t>廃瀺숻츬╴䑏琹㈨獊쏂塺⩪⩱䌤亏穳䵹㶥</w:t>
      </w:r>
      <w:r>
        <w:rPr/>
        <w:t>ꔪ</w:t>
      </w:r>
      <w:r>
        <w:rPr/>
        <w:t>쉂扏入㢩⴬㎿淂싂숩䷂䌬㵠䃂伳丮璱⨰埂矂㞱楪伴숯숭땤顖쉎묬꥾當獫㝯숥숪ꅾ☊夬䖱칈⽘⿂げ䰯숪㥵㑨⽸䭀땙㧂♪떡珂䅘㍷庥稷㤺䭺㕯輺䜻捈珂㉐乴奬斮懂㙕皩뽡穊焬숭㨯쉩杩歞䤤年䉅쉍걫睒</w:t>
      </w:r>
      <w:r>
        <w:rPr/>
        <w:t>⡩</w:t>
      </w:r>
      <w:r>
        <w:rPr/>
        <w:t>ⷂ</w:t>
      </w:r>
      <w:r>
        <w:rPr/>
        <w:t>稩牒搴</w:t>
      </w:r>
      <w:r>
        <w:rPr/>
        <w:t>ⵐ</w:t>
      </w:r>
      <w:r>
        <w:rPr/>
        <w:t>弴ㅅ咿垿숹䍡䅾쉠⽬凂쉳㕤梬䅮㞘䫍䈯涣䱁哂쉸쉶祈䳂歵佅ꏂ⼨긭㢿焴輱噟⤰⮵녮㕌曂熩䄰汯츱氱幢⺘璏⭍夸㫍걭㞥ꎡ托⩥䁋㚮癉乹伱琻䴨嚮⽮㕕䙏主</w:t>
      </w:r>
      <w:r>
        <w:rPr/>
        <w:t>ꕩ⌳</w:t>
      </w:r>
      <w:r>
        <w:rPr/>
        <w:t>땬礽党䭌ꇂ쉴䂻</w:t>
      </w:r>
      <w:r>
        <w:rPr/>
        <w:t>ꕸ</w:t>
      </w:r>
      <w:r>
        <w:rPr/>
        <w:t>쉧⛎頶歪甪䃂歖㝳䀰⥰⥎⑺彡⩦㘪數꤮殱杰䢘㝢㕸슮쉙㑯⍤㩗楨凂䖏繚憩䌽딳쉭兄㊏녙彤䥆歳噯婵惂䁾媬깔桲</w:t>
      </w:r>
      <w:r>
        <w:rPr/>
        <w:t>꧂</w:t>
      </w:r>
      <w:r>
        <w:rPr/>
        <w:t>縳橌ꇂ倯杏㝎㡯⭫⹭</w:t>
      </w:r>
      <w:r>
        <w:rPr/>
        <w:t>⠣</w:t>
      </w:r>
      <w:r>
        <w:rPr/>
        <w:t>넣썣䁰剑䥧癞凂䋂</w:t>
      </w:r>
      <w:r>
        <w:rPr/>
        <w:t>ⱘ</w:t>
      </w:r>
      <w:r>
        <w:rPr/>
        <w:t>由䉭숩䰷䳂ꥫ敬⭅䱥㩭潍圲昻彗㈪♄╙桘깺敱䭷㓂☩</w:t>
      </w:r>
      <w:r>
        <w:rPr/>
        <w:t>Ⱡ</w:t>
      </w:r>
      <w:r>
        <w:rPr/>
        <w:t>损偃슩</w:t>
      </w:r>
      <w:r>
        <w:rPr/>
        <w:t>ⷂꔸ</w:t>
      </w:r>
      <w:r>
        <w:rPr/>
        <w:t>⠵</w:t>
      </w:r>
      <w:r>
        <w:rPr/>
        <w:t>嫍</w:t>
      </w:r>
      <w:r>
        <w:rPr/>
        <w:t>⠦</w:t>
      </w:r>
      <w:r>
        <w:rPr/>
        <w:t>ꍾ䴳稨</w:t>
      </w:r>
      <w:r>
        <w:rPr/>
        <w:t>ꖿ</w:t>
      </w:r>
      <w:r>
        <w:rPr/>
        <w:t>攸炣㵲槂捥</w:t>
      </w:r>
      <w:r>
        <w:rPr/>
        <w:t>ꕇ</w:t>
      </w:r>
      <w:r>
        <w:rPr/>
        <w:t>숫䜪㡃㍕側╅幋樹츳儷䭴쵈쉷</w:t>
      </w:r>
      <w:r>
        <w:rPr/>
        <w:t>Ⱜ</w:t>
      </w:r>
      <w:r>
        <w:rPr/>
        <w:t>碻싂슿⭄숰䩳▻偍땖䙊슮坚⸰⛂练卍婮㟂깓弥溱䔳ꆥ厮</w:t>
      </w:r>
      <w:r>
        <w:rPr/>
        <w:t>⡢</w:t>
      </w:r>
      <w:r>
        <w:rPr/>
        <w:t>扤湗塡斏啰晓㜸싂쉲ꄪ㉐煱戲㙱䱉櫂㩳숪䊻⾩쉰浸朶㖣⸲杒䁇湁䁖⸫凂⽫異⍱⽵䕴ꅆ杌겿採慘숳</w:t>
      </w:r>
      <w:r>
        <w:rPr/>
        <w:t>ꤶ</w:t>
      </w:r>
      <w:r>
        <w:rPr/>
        <w:t>啟睾㡒䥬㍗帻唬歫夥桷摃灺烂熻쉗嘪깬换㐯䌭ꥩ㜩䗂氬歖쉦橑㩴쉒Ⓙ瘲祖問㥣⪡夹填䨩쉅㡡㣎䫂㔬䔦婶쉗泂</w:t>
      </w:r>
      <w:r>
        <w:rPr/>
        <w:t>⡑</w:t>
      </w:r>
      <w:r>
        <w:rPr/>
        <w:t>啙晡捎䥅⍫䄨漵稰䁲䡣숵ㅙ扬劮쉞危☣檏帶歗忂輨쉈攷参琪⸹䷂⩊쉦䪥떡칒싂㥰听</w:t>
      </w:r>
      <w:r>
        <w:rPr/>
        <w:t>ꤳ</w:t>
      </w:r>
      <w:r>
        <w:rPr/>
        <w:t>䭺㠥輪㡕묯숤䭢湵塒⹘⻂歘ㅆ歎砲뽐썣썦㕎칫싂㎻睭쉋椱㥖敪滂牙쉺䍁쉾烂쉰㝞兤䄺ꍳꄦ⫂뭙睘迂恲琸留뭷⭧</w:t>
      </w:r>
      <w:r>
        <w:rPr/>
        <w:t>ⶣ</w:t>
      </w:r>
      <w:r>
        <w:rPr/>
        <w:t>獐嚥컂⑄⩨椩슡松⏎䥣㉋숯癭싂⽲䡩⭰夤␮ꥵ쉪啾啞⼦䉄䝴畍偐쉞煴촺슩慯컂轥慟偲⨺뼽슏═뭀뗎願恢⩋싂奐形䀺</w:t>
      </w:r>
      <w:r>
        <w:rPr/>
        <w:t>ⵑ</w:t>
      </w:r>
      <w:r>
        <w:rPr/>
        <w:t>噒係姂䤊⽙沿䩮䌨牙獃겥䱈⍀牧橖╲㙐倷侵㈪㚩繢儰</w:t>
      </w:r>
      <w:r>
        <w:rPr/>
        <w:t>ꕱ</w:t>
      </w:r>
      <w:r>
        <w:rPr/>
        <w:t>圭㜶캱㉃ꍲ浏⭕걙걍㎱㕡</w:t>
      </w:r>
      <w:r>
        <w:rPr/>
        <w:t>ꤺ</w:t>
      </w:r>
      <w:r>
        <w:rPr/>
        <w:t>吤桲窬쉷긵ꏂ漨悮㈵Ⓜ䉺슿</w:t>
      </w:r>
      <w:r>
        <w:rPr/>
        <w:t>Ⱜ</w:t>
      </w:r>
      <w:r>
        <w:rPr/>
        <w:t>쎡灋䓂䙸㈵潵</w:t>
      </w:r>
      <w:r>
        <w:rPr/>
        <w:t>ꖩ</w:t>
      </w:r>
      <w:r>
        <w:rPr/>
        <w:t>䑮◂녷꥾煐婁䴵琴쉅庘딭</w:t>
      </w:r>
      <w:r>
        <w:rPr/>
        <w:t>꤫</w:t>
      </w:r>
      <w:r>
        <w:rPr/>
        <w:t>㕁倣块㠺⭅繘䑖췍⩁娯圷싂䞵汖塾癊</w:t>
      </w:r>
      <w:r>
        <w:rPr/>
        <w:t>ꔤ</w:t>
      </w:r>
      <w:r>
        <w:rPr/>
        <w:t>儬栤昸싂帵剀슮べ</w:t>
      </w:r>
      <w:r>
        <w:rPr/>
        <w:t>Ⱚ</w:t>
      </w:r>
      <w:r>
        <w:rPr/>
        <w:t>恆뗂拂桟澩幋摃㗃参쉓帥汓暵桌别뭘倶</w:t>
      </w:r>
      <w:r>
        <w:rPr/>
        <w:t>꤬</w:t>
      </w:r>
      <w:r>
        <w:rPr/>
        <w:t>獱枣稤땖渭</w:t>
      </w:r>
      <w:r>
        <w:rPr/>
        <w:t>ꕓ</w:t>
      </w:r>
      <w:r>
        <w:rPr/>
        <w:t>㬦♤䆻縥ꍶ쉁땅廂㈲彲숵復놘彘䘻㩉⨵칇〸坣癤失뽇夭噶ꌫ</w:t>
      </w:r>
      <w:r>
        <w:rPr/>
        <w:t>ⱬ</w:t>
      </w:r>
      <w:r>
        <w:rPr/>
        <w:t>繤䁹焵䘣偔楎⏂⍣⬩뼷㊩偍㶿牕⭾䅉稵</w:t>
      </w:r>
      <w:r>
        <w:rPr/>
        <w:t>⠸</w:t>
      </w:r>
      <w:r>
        <w:rPr/>
        <w:t>䭎瘤攰䭞㫂洴쵚畸䩒</w:t>
      </w:r>
      <w:r>
        <w:rPr/>
        <w:t>ꔩ</w:t>
      </w:r>
      <w:r>
        <w:rPr/>
        <w:t>獪啰䜰婇枮⺘쌻갱깯佈ꄻ捊숴扵싂纬</w:t>
      </w:r>
      <w:r>
        <w:rPr/>
        <w:t>ꕊ</w:t>
      </w:r>
      <w:r>
        <w:rPr/>
        <w:t>㝳㘳쏍녃渭婗걄廂⦘輯싂㙤咱ꍶ頬係㡔슡⫂뇂氱䝣姂㥎쉸嚩뭃捆싂橢╱</w:t>
      </w:r>
      <w:r>
        <w:rPr/>
        <w:t>ꕄ</w:t>
      </w:r>
      <w:r>
        <w:rPr/>
        <w:t>뭭彐璩吵</w:t>
      </w:r>
      <w:r>
        <w:rPr/>
        <w:t>⡰</w:t>
      </w:r>
      <w:r>
        <w:rPr/>
        <w:t>츷땈䴹疏晓⚣䅣㌷䁩뿃쵆ꍑ䟂恾㋂㍂㑓㗂믂弨뼹♯橧幊䕤쉑是欲竂數桒숰┸颻┣捵⩋䅰桋</w:t>
      </w:r>
      <w:r>
        <w:rPr/>
        <w:t>ⵇ</w:t>
      </w:r>
      <w:r>
        <w:rPr/>
        <w:t>䭄숰椽ꥪ</w:t>
      </w:r>
      <w:r>
        <w:rPr/>
        <w:t>Ⳏ</w:t>
      </w:r>
      <w:r>
        <w:rPr/>
        <w:t>唫ヂ䥎硪溡睉⎘犿㨴ꅪ檿匫ꆱꍎ弱습顫㩮夻焽攮⛂</w:t>
      </w:r>
      <w:r>
        <w:rPr/>
        <w:t>Ⱶ⌦</w:t>
      </w:r>
      <w:r>
        <w:rPr/>
        <w:t>塗䠺俎쉟歶䅸⹘琩彲飃쉈愩䈮쉒桯曃넴ㅅꅡ⽮⚩ꅈ元쉊橞稣썍牤假쉤晫⼪彮䙯瀣橊䴨</w:t>
      </w:r>
      <w:r>
        <w:rPr/>
        <w:t>ꕊ</w:t>
      </w:r>
      <w:r>
        <w:rPr/>
        <w:t>숪獹啖䈫䲩㵯浕狂湖扫扢潦惂彖㕉㩡丱㉙咏碿垬㙪</w:t>
      </w:r>
      <w:r>
        <w:rPr/>
        <w:t>ꤨ</w:t>
      </w:r>
      <w:r>
        <w:rPr/>
        <w:t>⽗浢欱敕</w:t>
      </w:r>
      <w:r>
        <w:rPr/>
        <w:t>ⲩ</w:t>
      </w:r>
      <w:r>
        <w:rPr/>
        <w:t>꤭</w:t>
      </w:r>
      <w:r>
        <w:rPr/>
        <w:t>欹漻唻ꥳ䥍破牐硍ꍬꥮ渭ㆱ</w:t>
      </w:r>
      <w:r>
        <w:rPr/>
        <w:t>꤭</w:t>
      </w:r>
      <w:r>
        <w:rPr/>
        <w:t>㡖啧噹幞縶帶쵒⩡朥䕥慥扩囂轘䝇땞⽪娸ꍃ匣⭏㙉䍗뽣싂潅顦⸣䲩椶╭䛂⥑⩱⩇뭴ꏂ쉖쉾쉧⫂瑯⹥刮㵈⹙ꇂ쉎䞡㶘Ⓜ浂걂楹⩯⦮</w:t>
      </w:r>
      <w:r>
        <w:rPr/>
        <w:t>ꤺ</w:t>
      </w:r>
      <w:r>
        <w:rPr/>
        <w:t>兕䛍䌻灣晓礹楶ꍆ㝟⨯슡㕋</w:t>
      </w:r>
      <w:r>
        <w:rPr/>
        <w:t>ꗂ</w:t>
      </w:r>
      <w:r>
        <w:rPr/>
        <w:t>噙ꅞ塵呲㵃⚵䇂╨췂䀤务慩</w:t>
      </w:r>
      <w:r>
        <w:rPr/>
        <w:t>ꕌ</w:t>
      </w:r>
      <w:r>
        <w:rPr/>
        <w:t>噺숻기쉡䈻䅾䴥</w:t>
      </w:r>
      <w:r>
        <w:rPr/>
        <w:t>⡏</w:t>
      </w:r>
      <w:r>
        <w:rPr/>
        <w:t>剅烎䁔偢쉱㷎㝱幥獹䉍땕▮眳</w:t>
      </w:r>
      <w:r>
        <w:rPr/>
        <w:t>⠱</w:t>
      </w:r>
      <w:r>
        <w:rPr/>
        <w:t>㵙婊쎥싂깪䄺쉞㥞ァ橞⶿汪偀顇㨮슘恠啰숳</w:t>
      </w:r>
      <w:r>
        <w:rPr/>
        <w:t>ꥌ</w:t>
      </w:r>
      <w:r>
        <w:rPr/>
        <w:t>楐櫍噰婩녠╤䱐⨩䍶拂䎥⩪⍲瞩䨊㈵㉾澡쉂㘹ꍭ⭬</w:t>
      </w:r>
      <w:r>
        <w:rPr/>
        <w:t>ꦩ</w:t>
      </w:r>
      <w:r>
        <w:rPr/>
        <w:t>扎怱䰲䗂㕚丽楕䜵瀮搲啟슩ぞ漩㎩꥗걒츲朥⺱䍵ꥦ䤸楘呉埂帯奆迂⽞䌥녍㚻⏂쉷⸷㵠棂촺扗ぺ䱉樤쉤쵃⨲䥁䅢⽶껂帳</w:t>
      </w:r>
      <w:r>
        <w:rPr/>
        <w:t>ꖱ</w:t>
      </w:r>
      <w:r>
        <w:rPr/>
        <w:t>䃂剫䳂깊䉲琹倭䝘卩</w:t>
      </w:r>
      <w:r>
        <w:rPr/>
        <w:t>ꔹ</w:t>
      </w:r>
      <w:r>
        <w:rPr/>
        <w:t>妩캘塬偅䮻桥㭱䵕⭘枏晖⹬쉕깢恙䑶㊩숻奲稷⹃㡺ꎮ숯숱䝕⸤ꄸ땵⽾爸싂㫍游汳곂쉢溡坦掘䶩㪮䦿쉆㮿⯂値⸵⼵⩲䈱獲彂档숸쵱㵾㕙汖</w:t>
      </w:r>
      <w:r>
        <w:rPr/>
        <w:t>ꦻ</w:t>
      </w:r>
      <w:r>
        <w:rPr/>
        <w:t>Ⱚ</w:t>
      </w:r>
      <w:r>
        <w:rPr/>
        <w:t>䘸쉎颻</w:t>
      </w:r>
      <w:r>
        <w:rPr/>
        <w:t>꧂</w:t>
      </w:r>
      <w:r>
        <w:rPr/>
        <w:t>割硫抩亏夽䡌칣優囂参汭뿂㡆戻戵䥢潺係漵⬣썧䱀飂슥</w:t>
      </w:r>
      <w:r>
        <w:rPr/>
        <w:t>ⱡ</w:t>
      </w:r>
      <w:r>
        <w:rPr/>
        <w:t>슡六煦稻䝺其兯倽乺츬帰畚䢘噰싍뭰䈦䎬䉞斻</w:t>
      </w:r>
      <w:r>
        <w:rPr/>
        <w:t>⣂␨</w:t>
      </w:r>
      <w:r>
        <w:rPr/>
        <w:t>ⵇ</w:t>
      </w:r>
      <w:r>
        <w:rPr/>
        <w:t>均⥾師䢡㠵瑲㡌㎥땩쵸坔捸꥾丬磂녬媿竂犩卑⑙䡍쉱䱮</w:t>
      </w:r>
      <w:r>
        <w:rPr/>
        <w:t>꤬⍷</w:t>
      </w:r>
      <w:r>
        <w:rPr/>
        <w:t>㧂⭪坁묯㡇椲⏂圬在愰㠻╄捈噉걀뭨숺</w:t>
      </w:r>
      <w:r>
        <w:rPr/>
        <w:t>ꤳ</w:t>
      </w:r>
      <w:r>
        <w:rPr/>
        <w:t>湆⨸䅪璻☭䪿㕶䐬埂⬺⾘쉧숱⸰깑昬㘺睕檥⛍䥓</w:t>
      </w:r>
      <w:r>
        <w:rPr/>
        <w:t>꧂</w:t>
      </w:r>
      <w:r>
        <w:rPr/>
        <w:t>䁉䔷⭒摸勂吶熬旂儴㙬幣㥠徏㙌潬杅╱쉳纱侘䅌ぢ奩쉃츣㖮☳嗂婢洱敡硙琪割⩩啕ꥬ㖻㐰떻礹䁐싂⤵牠昷넯㉑樹啰廃⤫婕憮䝪僂楍婌䭕敾ꅙ숨䤥十䍗칍捐恔ㅙ싃煷埍干䱄䩎⛂祾쉷㫂杴⩃㨵쉴⤲畃恓池▮䟎뮱䩄넮氵쉆싂숭噟</w:t>
      </w:r>
      <w:r>
        <w:rPr/>
        <w:t>⡅</w:t>
      </w:r>
      <w:r>
        <w:rPr/>
        <w:t>䝶ꎻ䗍䝶뼹妩⨥旂⩳癸禥䞮䧂䊘쉖</w:t>
      </w:r>
      <w:r>
        <w:rPr/>
        <w:t>ⵐꥄ</w:t>
      </w:r>
      <w:r>
        <w:rPr/>
        <w:t>⢿</w:t>
      </w:r>
      <w:r>
        <w:rPr/>
        <w:t>숲㯂㙐犬믂獗敐琬圭쉆춱</w:t>
      </w:r>
      <w:r>
        <w:rPr/>
        <w:t>ⰵ</w:t>
      </w:r>
      <w:r>
        <w:rPr/>
        <w:t>穥녏ざ慪朩칒橃眣</w:t>
      </w:r>
      <w:r>
        <w:rPr/>
        <w:t>ⱓ</w:t>
      </w:r>
      <w:r>
        <w:rPr/>
        <w:t>柂䥩䉍硡椳⨶灹捍䒡쉲桑뗂啞䕫狂䊱깟긫攩</w:t>
      </w:r>
      <w:r>
        <w:rPr/>
        <w:t>⣂</w:t>
      </w:r>
      <w:r>
        <w:rPr/>
        <w:t>癌㵌勂곂戵칍灌껂繤慩숻灁깱깃摧ㅪ⌯溮敆㘦ꆩ䑸挹楑䤳슮㑟〰嚘㵎㩅숯猪䈱䄬㓂幱凂ꎘ껂䲮㉃顸捞书彩</w:t>
      </w:r>
      <w:r>
        <w:rPr/>
        <w:t>ⱋ</w:t>
      </w:r>
      <w:r>
        <w:rPr/>
        <w:t>㋍뗂넽啀䡇䩠⩤뿂깶┳䜻庻ㅳ海䓂楮灘깈牀潊䑶䙸伴</w:t>
      </w:r>
      <w:r>
        <w:rPr/>
        <w:t>ꕉ</w:t>
      </w:r>
      <w:r>
        <w:rPr/>
        <w:t>䎡弱쉓䒏幤参椩꺿㇂穊磂땓嚻㷂匱䬯䕫츽協쉑擃楃뽶☭噸漳⵩䡚䥬畔썱쉐炮瀩圊넯挥䨣碡뭉夸䭱</w:t>
      </w:r>
      <w:r>
        <w:rPr/>
        <w:t>ꥊ</w:t>
      </w:r>
      <w:r>
        <w:rPr/>
        <w:t>뭊쉴㕍怽㙺쉯杵쎩振춘瘥時츫䤻㨶㡬㵣슿杢牗汄䙗乩䰮뭲⹆晶䔺硕戻䳃徿迂甪瀸䳂㌦䕩⏂朤㩶丷䃂婍</w:t>
      </w:r>
      <w:r>
        <w:rPr/>
        <w:t>ꕞ⨶</w:t>
      </w:r>
      <w:r>
        <w:rPr/>
        <w:t>䰯楳瓂김䥺컂䵞敗佞湹禩畔䔴吱悡</w:t>
      </w:r>
      <w:r>
        <w:rPr/>
        <w:t>ꦬ</w:t>
      </w:r>
      <w:r>
        <w:rPr/>
        <w:t>睖癢湙杤椻弣숨斡業䠬넩</w:t>
      </w:r>
      <w:r>
        <w:rPr/>
        <w:t>ꖥ</w:t>
      </w:r>
      <w:r>
        <w:rPr/>
        <w:t>㮿슻獳摂뾡⭩敐穃䅩䴴㔮㡳뽘</w:t>
      </w:r>
      <w:r>
        <w:rPr/>
        <w:t>꧂</w:t>
      </w:r>
      <w:r>
        <w:rPr/>
        <w:t>⽨囂卒䩮瑖⍬䅂氭䝃牶㕉쏂捕⒮䞏べ⌵坕轳稽灉⨲棂묺쵍㧂挫ㆱ㈤填쉆央挸뽦㫎츣␦佧땙슥쉠쉤㣂㨰뭎佲넲䂩㩦䜤㔬䷂晌䕧㉭딪싂슻凂垩洹⩙墩㦿杣䎱</w:t>
      </w:r>
      <w:r>
        <w:rPr/>
        <w:t>ꥆ</w:t>
      </w:r>
      <w:r>
        <w:rPr/>
        <w:t>稵䕭䀽惂兖⭸ぉ傥⍂係䕈쉧ァ橤啳噶싂걠捙㔦㣂㡋䅔秂땪싂䕑奸煮</w:t>
      </w:r>
      <w:r>
        <w:rPr/>
        <w:t>ꥈ</w:t>
      </w:r>
      <w:r>
        <w:rPr/>
        <w:t>䯂쉖唯佺䆩漤汧泂偙ꌸ潗タ녨컂繖䠮숪瀲洩捩㘺㷂⶘⯂䔽</w:t>
      </w:r>
      <w:r>
        <w:rPr/>
        <w:t>ⵘ</w:t>
      </w:r>
      <w:r>
        <w:rPr/>
        <w:t>ぞ습洹参⨫䈫嘪⑸倳匥╸촺怮</w:t>
      </w:r>
      <w:r>
        <w:rPr/>
        <w:t>ꕵ</w:t>
      </w:r>
      <w:r>
        <w:rPr/>
        <w:t>䀪啢⍫쉘슬癧ꌥ湈瘳싂㐻乊焺껃䞱⯍暻䴣♳쉞䅑䠻⩦</w:t>
      </w:r>
      <w:r>
        <w:rPr/>
        <w:t>ⰸ</w:t>
      </w:r>
      <w:r>
        <w:rPr/>
        <w:t>に皱浬䉁깒垘䖡숱</w:t>
      </w:r>
      <w:r>
        <w:rPr/>
        <w:t>⣂</w:t>
      </w:r>
      <w:r>
        <w:rPr/>
        <w:t>榵◂</w:t>
      </w:r>
      <w:r>
        <w:rPr/>
        <w:t>ꕄ</w:t>
      </w:r>
      <w:r>
        <w:rPr/>
        <w:t>슻䃂쉑䍫噲뼵㤹⫂晘⦩急䵂슮䝵ꥥ䕪浸䮱䬷⍦仂䜨ꍙ슻ㄶ갹扯쉤㨳汶땔⪵柂싃棂슱䕫숯싂坎⍰価縵㯂䠥</w:t>
      </w:r>
      <w:r>
        <w:rPr/>
        <w:t>⡏</w:t>
      </w:r>
      <w:r>
        <w:rPr/>
        <w:t>䬳⍬㌽轗</w:t>
      </w:r>
      <w:r>
        <w:rPr/>
        <w:t>⡂</w:t>
      </w:r>
      <w:r>
        <w:rPr/>
        <w:t>䀳弫嘦抡呔㬰䓂▣輰彷⯂顰땇䑠ꍺ䥱싃뽟Ⓙ▻녚两⥗㙞漯儸う슮㋍䧂ꌩ矃</w:t>
      </w:r>
      <w:r>
        <w:rPr/>
        <w:t>ꕐ</w:t>
      </w:r>
      <w:r>
        <w:rPr/>
        <w:t>䠻辻䬯</w:t>
      </w:r>
      <w:r>
        <w:rPr/>
        <w:t>⡵</w:t>
      </w:r>
      <w:r>
        <w:rPr/>
        <w:t>땲潱깨牸뇍ꥯ쌵桸欪䅗</w:t>
      </w:r>
      <w:r>
        <w:rPr/>
        <w:t>ꤺ</w:t>
      </w:r>
      <w:r>
        <w:rPr/>
        <w:t>䲻江쌬싂</w:t>
      </w:r>
      <w:r>
        <w:rPr/>
        <w:t>ꤻ</w:t>
      </w:r>
      <w:r>
        <w:rPr/>
        <w:t>慓佌渷䕤用䁪瘶晑䁠兏딸哂뇂ァ偮䙯嘹猳晧搣極祫슥⴪咣义瘤뾘䭣묲働稦㒡彃쉡⶿檵渹⍋쉁ㅊ吪猲⼣㕂㵰塤䠲攥</w:t>
      </w:r>
      <w:r>
        <w:rPr/>
        <w:t>ꦥ</w:t>
      </w:r>
      <w:r>
        <w:rPr/>
        <w:t>頩쉃䨪坘甥䷂䷂Ⓜ⩉⮏㥪⧂뽮쉩㡉佔顄睳㑣归湲潞爸徿</w:t>
      </w:r>
      <w:r>
        <w:rPr/>
        <w:t>ⵞ</w:t>
      </w:r>
      <w:r>
        <w:rPr/>
        <w:t>灒꥖⪥湘⎱쉏坖숵䁋嗂溥䘲䷂䉪</w:t>
      </w:r>
      <w:r>
        <w:rPr/>
        <w:t>ꤷ</w:t>
      </w:r>
      <w:r>
        <w:rPr/>
        <w:t>灟浀搯숷쉢渶뽃畗䫂搷灀㩩〪숱쉘桏幬⤵丸乏쉗剓싎⨪㙗竂ꥷ䑡䷂쉯쉇㤤䨨顲桲桾圣椲⨹柂┻爻攳</w:t>
      </w:r>
      <w:r>
        <w:rPr/>
        <w:t>ⱅ╱</w:t>
      </w:r>
      <w:r>
        <w:rPr/>
        <w:t>摚焷</w:t>
      </w:r>
      <w:r>
        <w:rPr/>
        <w:t>Ⳃⴊ</w:t>
      </w:r>
      <w:r>
        <w:rPr/>
        <w:t>匬긣칭⑗煈</w:t>
      </w:r>
      <w:r>
        <w:rPr/>
        <w:t>ⶣꕈ</w:t>
      </w:r>
      <w:r>
        <w:rPr/>
        <w:t>쵉䡢啮䉫</w:t>
      </w:r>
      <w:r>
        <w:rPr/>
        <w:t>⡺</w:t>
      </w:r>
      <w:r>
        <w:rPr/>
        <w:t>橨䕏疡슮싍幐┷氻⭄</w:t>
      </w:r>
      <w:r>
        <w:rPr/>
        <w:t>ꤪ</w:t>
      </w:r>
      <w:r>
        <w:rPr/>
        <w:t>䗂䅌⼣㍀䗂䁐礣</w:t>
      </w:r>
      <w:r>
        <w:rPr/>
        <w:t>ꦮ</w:t>
      </w:r>
      <w:r>
        <w:rPr/>
        <w:t>ꅚ⹷娫䥃彌䙵夵嚣⑁塯㑶</w:t>
      </w:r>
      <w:r>
        <w:rPr/>
        <w:t>꧍</w:t>
      </w:r>
      <w:r>
        <w:rPr/>
        <w:t>琵桶啫捏⍟欥桒㫂㤵⾣䤬䙾</w:t>
      </w:r>
      <w:r>
        <w:rPr/>
        <w:t>ꔯ</w:t>
      </w:r>
      <w:r>
        <w:rPr/>
        <w:t>츰帩⥸榩</w:t>
      </w:r>
      <w:r>
        <w:rPr/>
        <w:t>ꕔ</w:t>
      </w:r>
      <w:r>
        <w:rPr/>
        <w:t>呰㙡年䉈敭슏쉷塆狂卍쉖櫂넮숳秂偕癶싂䅣㑘땶䦿䴸ㄹ〉뭣繏⎻橆䕢㎩畅쌸㕢뼱뇂⎩晩촨⥉㈻夻㩒긺슻</w:t>
      </w:r>
      <w:r>
        <w:rPr/>
        <w:t>꧂</w:t>
      </w:r>
      <w:r>
        <w:rPr/>
        <w:t>㭳槂掱쉏㙄♙慯瓂凂䡘䑮䝬䖘睶캬福䙫䎱䍤瑷煲⨯璬쉮⨮桘煟䤦暏숴光䷍啟쉮⭣⸫싂夬圸䩋걃</w:t>
      </w:r>
      <w:r>
        <w:rPr/>
        <w:t>Ⳃ</w:t>
      </w:r>
      <w:r>
        <w:rPr/>
        <w:t>昲㯍璩熩㈭쵂昴橸䍣僂猪캡穧뼤⚱稽넩桇슩⥲촷㇎⥏㩨㉅厥쉌顊極啇祊</w:t>
      </w:r>
      <w:r>
        <w:rPr/>
        <w:t>꤯</w:t>
      </w:r>
      <w:r>
        <w:rPr/>
        <w:t>搨绂癒䩫뗃剷㑤眴쉪쉾⬣亘瘻唬▱扑쉬祈涣幧쵺棂䥌</w:t>
      </w:r>
      <w:r>
        <w:rPr/>
        <w:t>Ᵽ</w:t>
      </w:r>
      <w:r>
        <w:rPr/>
        <w:t>㖘硰넲墮ꍐ瀺畈䫂埂䑀쉦⭟䁭梥숳ꥭ儬⍶싂犵㡆ꅬ뽃ꅕ瑪쉾숥</w:t>
      </w:r>
      <w:r>
        <w:rPr/>
        <w:t>ⷂ</w:t>
      </w:r>
      <w:r>
        <w:rPr/>
        <w:t>ㄵ佸䕂⽂冩枱䁟畸쉗╘㩀쉤⏂쉇杵嗎</w:t>
      </w:r>
      <w:r>
        <w:rPr/>
        <w:t>ⶱ</w:t>
      </w:r>
      <w:r>
        <w:rPr/>
        <w:t>쉗祓䈺穐䩏纡烂䝎⩅昦녞刮㡪</w:t>
      </w:r>
      <w:r>
        <w:rPr/>
        <w:t>ꤥ</w:t>
      </w:r>
      <w:r>
        <w:rPr/>
        <w:t>値䗂勂碏ㄴ䶩㜩憩䬸⩳䝫妱㥾瀸숸煇楙ꏂ䁓</w:t>
      </w:r>
      <w:r>
        <w:rPr/>
        <w:t>ꖡ</w:t>
      </w:r>
      <w:r>
        <w:rPr/>
        <w:t>쉇뮣뭪䅣丩쉖皩飂䶣싂津㜪䐸橖智ꄮ畖</w:t>
      </w:r>
      <w:r>
        <w:rPr/>
        <w:t>Ȿ</w:t>
      </w:r>
      <w:r>
        <w:rPr/>
        <w:t>呟牍년쉊⫂</w:t>
      </w:r>
      <w:r>
        <w:rPr/>
        <w:t>ꗂ</w:t>
      </w:r>
      <w:r>
        <w:rPr/>
        <w:t>칞갤怦걳敘⹭쉍䉚礪䩰半繢쵊啊㙖斡䍑儰㘱䞡⭁츻癣싍㓂汍녣슩䐩弶⩌䝚</w:t>
      </w:r>
      <w:r>
        <w:rPr/>
        <w:t>⠮</w:t>
      </w:r>
      <w:r>
        <w:rPr/>
        <w:t>숯䏎太璏噲♪⸳땎㮬습꥾眫楎櫂犩水穒礫砤剔㜭슣䴦꧎㝐橐⫂</w:t>
      </w:r>
      <w:r>
        <w:rPr/>
        <w:t>ⱞ</w:t>
      </w:r>
      <w:r>
        <w:rPr/>
        <w:t>쉂컍㵲䢻䚱杓⎵㵌塵</w:t>
      </w:r>
      <w:r>
        <w:rPr/>
        <w:t>⡢</w:t>
      </w:r>
      <w:r>
        <w:rPr/>
        <w:t>顂慨爩ꄬ</w:t>
      </w:r>
      <w:r>
        <w:rPr/>
        <w:t>ⴥ</w:t>
      </w:r>
      <w:r>
        <w:rPr/>
        <w:t>灭汃</w:t>
      </w:r>
      <w:r>
        <w:rPr/>
        <w:t>ꤵ</w:t>
      </w:r>
      <w:r>
        <w:rPr/>
        <w:t>秂危</w:t>
      </w:r>
      <w:r>
        <w:rPr/>
        <w:t>ꕇ</w:t>
      </w:r>
      <w:r>
        <w:rPr/>
        <w:t>䈩⍔呖⩉塈剤㝳檩媻⹇⒘卙䂬頺䮣輯恫쉩넮㭐㇂녫</w:t>
      </w:r>
      <w:r>
        <w:rPr/>
        <w:t>ꕃꤽ</w:t>
      </w:r>
      <w:r>
        <w:rPr/>
        <w:t>㑨갦幬걓⫎丹ꆘ깦濂꥚硒</w:t>
      </w:r>
      <w:r>
        <w:rPr/>
        <w:t>Ɒ</w:t>
      </w:r>
      <w:r>
        <w:rPr/>
        <w:t>橠㡡ꎵ⪥车撣穰♍넥怲⽺敭〉ꅸ숦촨쉤砽쉗䱍お旂䗂偞繑敹╾╪⎏䮡싂㭲뮣穦爱睚녯갭숭䷍矂쉄㵘旂欬슏䝸⻂꥾ㅈ瘤楱浨娳沣⴯츫䑌珃睴䔬迂㵣㝯厬丽獋⧍湍卂㡂慄坁쉟碣乔</w:t>
      </w:r>
      <w:r>
        <w:rPr/>
        <w:t>ꕹ</w:t>
      </w:r>
      <w:r>
        <w:rPr/>
        <w:t>䂏睭┵牦晒兴悏</w:t>
      </w:r>
    </w:p>
    <w:p>
      <w:pPr>
        <w:pStyle w:val="PreformattedText"/>
        <w:bidi w:val="0"/>
        <w:spacing w:before="0" w:after="0"/>
        <w:jc w:val="left"/>
        <w:rPr/>
      </w:pPr>
      <w:r>
        <w:rPr/>
        <w:t>㡳暬愊</w:t>
      </w:r>
      <w:r>
        <w:rPr/>
        <w:t>ꥎ</w:t>
      </w:r>
      <w:r>
        <w:rPr/>
        <w:t>ⰵ</w:t>
      </w:r>
      <w:r>
        <w:rPr/>
        <w:t>浊⑓㥃䩫㭟슣㘭歄䁫䏂䩔亻楚쉭ꏂ䭚橷</w:t>
      </w:r>
      <w:r>
        <w:rPr/>
        <w:t>ⱋ</w:t>
      </w:r>
      <w:r>
        <w:rPr/>
        <w:t>캘檻ㅲ䱊坄넯䑯묭㛂牍㑰擂砰瑞</w:t>
      </w:r>
      <w:r>
        <w:rPr/>
        <w:t>ⵕ</w:t>
      </w:r>
      <w:r>
        <w:rPr/>
        <w:t>牰刽橂䩴깱昹摷䆩</w:t>
      </w:r>
      <w:r>
        <w:rPr/>
        <w:t>⣎</w:t>
      </w:r>
      <w:r>
        <w:rPr/>
        <w:t>濂⭫☯</w:t>
      </w:r>
      <w:r>
        <w:rPr/>
        <w:t>ⴣ</w:t>
      </w:r>
      <w:r>
        <w:rPr/>
        <w:t>슏⤺懂㝮</w:t>
      </w:r>
      <w:r>
        <w:rPr/>
        <w:t>ꕋ</w:t>
      </w:r>
      <w:r>
        <w:rPr/>
        <w:t>쉚䥕</w:t>
      </w:r>
      <w:r>
        <w:rPr/>
        <w:t>⡳</w:t>
      </w:r>
      <w:r>
        <w:rPr/>
        <w:t>캮◍캩窩桃䴳浄礪恡䡉䉬⑇牷䄺⽇㉳㉇怰䩃剙㨱牘勂㈺쉂</w:t>
      </w:r>
      <w:r>
        <w:rPr/>
        <w:t>⡈</w:t>
      </w:r>
      <w:r>
        <w:rPr/>
        <w:t>䀴䝣䡅厡甬</w:t>
      </w:r>
      <w:r>
        <w:rPr/>
        <w:t>ꕀ</w:t>
      </w:r>
      <w:r>
        <w:rPr/>
        <w:t>凂ㆣ</w:t>
      </w:r>
      <w:r>
        <w:rPr/>
        <w:t>⢬</w:t>
      </w:r>
      <w:r>
        <w:rPr/>
        <w:t>뭙䵦㩖殩ꇂ售穘␭頷숮噢䡍娷䑐숫숦䉢긽偤䬸䭡䨣썢顋⽵浪梻뇂梬㔽쉍쉹숥숫ㅯ㑴숳숪䡍癑⨦佢⭈⹣</w:t>
      </w:r>
      <w:r>
        <w:rPr/>
        <w:t>ꦻ</w:t>
      </w:r>
      <w:r>
        <w:rPr/>
        <w:t>쉢琦㭑떥吽♪捚獖⪵彊⤨ㄩ桪⨳⫂歴榩㩹桘呲ꅣ뽄朤㡟悡濂歅ꌮ캩橕</w:t>
      </w:r>
      <w:r>
        <w:rPr/>
        <w:t>⡂</w:t>
      </w:r>
      <w:r>
        <w:rPr/>
        <w:t>숪佢㎥䑧념긻䁆⼻獥</w:t>
      </w:r>
      <w:r>
        <w:rPr/>
        <w:t>⡠</w:t>
      </w:r>
      <w:r>
        <w:rPr/>
        <w:t>䀬䥧猥⵫壎뼭瀴⨪奏穳쵎恂瘣쉊</w:t>
      </w:r>
      <w:r>
        <w:rPr/>
        <w:t>ⱥ</w:t>
      </w:r>
      <w:r>
        <w:rPr/>
        <w:t>椴壂廃〰洷䩙䓂ꍮ쉒䩆圴敓㦩춣ꎡ䜬ヂ轷▣汰滎쉪</w:t>
      </w:r>
      <w:r>
        <w:rPr/>
        <w:t>ⲱ</w:t>
      </w:r>
      <w:r>
        <w:rPr/>
        <w:t>녳忂乏땣㚿仂兌恭䴨牪ꅚ㍩噰刬④䓎桺愯䅺쉱潫䕓䢩睯䍉教䆩係怷䵆幓</w:t>
      </w:r>
      <w:r>
        <w:rPr/>
        <w:t>ⷍ</w:t>
      </w:r>
      <w:r>
        <w:rPr/>
        <w:t>숽㙠뗂堻숸⩫旂㝲呌䙆牗쉕䝨㴲爬夥</w:t>
      </w:r>
      <w:r>
        <w:rPr/>
        <w:t>⡊</w:t>
      </w:r>
      <w:r>
        <w:rPr/>
        <w:t>氰㝔䛂㗂땇佘縦体慑싂厘䨰슡</w:t>
      </w:r>
      <w:r>
        <w:rPr/>
        <w:t>ꕨ</w:t>
      </w:r>
      <w:r>
        <w:rPr/>
        <w:t>䥁⬬</w:t>
      </w:r>
      <w:r>
        <w:rPr/>
        <w:t>ꥀ</w:t>
      </w:r>
      <w:r>
        <w:rPr/>
        <w:t>嫎䨯</w:t>
      </w:r>
      <w:r>
        <w:rPr/>
        <w:t>⡣</w:t>
      </w:r>
      <w:r>
        <w:rPr/>
        <w:t>娴で䇂晨歌戸嗂䉫癦뇂㫂犡쉤睬坪楐뭤暿⹧싂佸穬圽䀨䧂稨ꍉ汪䋂揂嫍楙뽚为䱡汶⺬硒栦</w:t>
      </w:r>
      <w:r>
        <w:rPr/>
        <w:t>ꤰ</w:t>
      </w:r>
      <w:r>
        <w:rPr/>
        <w:t>䍔牲㩋녴⍁䙵숷╉꺩㩆倵숲䁵</w:t>
      </w:r>
      <w:r>
        <w:rPr/>
        <w:t>ⶩ</w:t>
      </w:r>
      <w:r>
        <w:rPr/>
        <w:t>㔯祰整⬬䂻爹獠ㅈ殩抏䫂㑵头넺㶿쉪页瑫乘⥧♸䅋䉆喏轲彫欣㍋猬뽖ㅴ䠦녎⩎䭕⬨⹧坉勎幭癡뇂懂献♴㙈㡀娪䩋幕䜭</w:t>
      </w:r>
      <w:r>
        <w:rPr/>
        <w:t>ⶡ</w:t>
      </w:r>
      <w:r>
        <w:rPr/>
        <w:t>颱쉅烍爳塚轘嫂慪칒㭰숱싂䓂問숥䍾瘭쎵樵뽌䝡惍컂슩㍶勂桀渹眹㡂弹玘ꍲ⭮慦⬻桥䐯쉊䍋녣睚䩪圵땾╠䠶摖䫍坪公쉆戵姂縺쉨溥掩뭯㬲氬녶䛂敶刻䝞䁷숰⩪䛂㤴犮橒</w:t>
      </w:r>
      <w:r>
        <w:rPr/>
        <w:t>ⷂ</w:t>
      </w:r>
      <w:r>
        <w:rPr/>
        <w:t>䃂슱椰幫䉱⽡畹쵊䥢喩愱㭧쉚䓂窬䡒땘椪伱湇䄵썕</w:t>
      </w:r>
      <w:r>
        <w:rPr/>
        <w:t>ꥑ</w:t>
      </w:r>
      <w:r>
        <w:rPr/>
        <w:t>䕌䁆싂썮⩯塬䕤瑦㨷㕟⚿祐嚬⩞⬮쉋쉆쉟⩶㗂撣묯穋ꌳ뼊⩞幙漣쉪⽊憬祐㧍⍲先戸ꄭ㗂䤤媩숺牢凂⨻┺伣䁷抬㠨㴴渦㥠뇂␷긻歐쉲珂楖슱圻䬫堵숹ꅠ刣걲㍾洮㢥쉷⺬쉗쉁䇂湔壂繫顂</w:t>
      </w:r>
      <w:r>
        <w:rPr/>
        <w:t>ꦿ</w:t>
      </w:r>
      <w:r>
        <w:rPr/>
        <w:t>はⓎ匯弶♸쵈㩠♲⥅吥椳⑧䓂穈䑊喵쉍䅒䖬㍈昬</w:t>
      </w:r>
      <w:r>
        <w:rPr/>
        <w:t>ꤥ</w:t>
      </w:r>
      <w:r>
        <w:rPr/>
        <w:t>位⼴ꅍ摾䬪灮砷갸䜭歵狂</w:t>
      </w:r>
      <w:r>
        <w:rPr/>
        <w:t>ⵦ</w:t>
      </w:r>
      <w:r>
        <w:rPr/>
        <w:t>楅睍</w:t>
      </w:r>
      <w:r>
        <w:rPr/>
        <w:t>ⱒ</w:t>
      </w:r>
      <w:r>
        <w:rPr/>
        <w:t>䯂弻슏硠坨凎椥⯂乬畷◂䈮䔩掩欺䝑慢⯍熱倣繋㝃⽫ㅑ晃䒱녅硚쉸秂㡡⹮攲磂⩣⹳╚桮쉂㷂晒猴</w:t>
      </w:r>
      <w:r>
        <w:rPr/>
        <w:t>ꥑ</w:t>
      </w:r>
      <w:r>
        <w:rPr/>
        <w:t>獰䉲䭊穪◂帥炻ꅢ⻂싂깵</w:t>
      </w:r>
      <w:r>
        <w:rPr/>
        <w:t>ꦬ</w:t>
      </w:r>
      <w:r>
        <w:rPr/>
        <w:t>뭉呷楧떿뼻㵪걌八䡧敹⺏楩┬炩棂</w:t>
      </w:r>
      <w:r>
        <w:rPr/>
        <w:t>꧂</w:t>
      </w:r>
      <w:r>
        <w:rPr/>
        <w:t>濂䙠䯂䑊橙㝌⍙湄癴䛃써㐮琥祾椨⭉䁩獚䅅䛍㍵剮圽╚堣ꅺ汈榘</w:t>
      </w:r>
      <w:r>
        <w:rPr/>
        <w:t>ⵌ</w:t>
      </w:r>
      <w:r>
        <w:rPr/>
        <w:t>ꄣꅰ㡬䥮掱䛍瘫䘳䭒숭⭮㘯呩⨪䱷砺䮩㴭쉈䑗忂䔶㉇</w:t>
      </w:r>
      <w:r>
        <w:rPr/>
        <w:t>ꕡ</w:t>
      </w:r>
      <w:r>
        <w:rPr/>
        <w:t>穲쉋䕋ꅞ䤫㡐噷딤㉥慥剹恊䦩</w:t>
      </w:r>
      <w:r>
        <w:rPr/>
        <w:t>ⲱ</w:t>
      </w:r>
      <w:r>
        <w:rPr/>
        <w:t>輳뽐䑉樷㤣潘ꅄ䯂䐶숥㉸</w:t>
      </w:r>
      <w:r>
        <w:rPr/>
        <w:t>ꖏ</w:t>
      </w:r>
      <w:r>
        <w:rPr/>
        <w:t>砥怮浀㵅塪䞡䠻ꏂ壂ㄸ楹⩀轢ꎡ咻噘栤獸㶬剧ꍂ太㛂呍⑦슏슣呆䅄昷</w:t>
      </w:r>
      <w:r>
        <w:rPr/>
        <w:t>ꕎꕨ</w:t>
      </w:r>
      <w:r>
        <w:rPr/>
        <w:t>ⱶ</w:t>
      </w:r>
      <w:r>
        <w:rPr/>
        <w:t>晀㈱䪏繇㝧⍳⸮쉕伩㧂꥚싂昬轚촵乶枩楨湠슥朩䉊ꍰ쉕㭕⍃䟂뽢</w:t>
      </w:r>
      <w:r>
        <w:rPr/>
        <w:t>ⱆ♋</w:t>
      </w:r>
      <w:r>
        <w:rPr/>
        <w:t>㐸戻⍯䠪敭䅯唴浞嗂㈲䱊摣頳噙싂煤䥴㒡싃꥘瘦㚥</w:t>
      </w:r>
      <w:r>
        <w:rPr/>
        <w:t>ꦘ</w:t>
      </w:r>
      <w:r>
        <w:rPr/>
        <w:t>䜨䰽쉙潦칟䈷쉴晈䮡㗂䡷㍢숮権杓啒ば⼪䰲恢楨摟效晄渹뭪根娬⍯呂䴭㚩伣䅷楓쉋䰸牮䷂싎椫挭♺䊵䍄獪⑴㥹㝩厮汷稴恆は⦩뼱敱呥䙆</w:t>
      </w:r>
      <w:r>
        <w:rPr/>
        <w:t>ꦏ</w:t>
      </w:r>
      <w:r>
        <w:rPr/>
        <w:t>䞥⩒㉯欺䉩♒绎忂涡⹴땰꺬漣頸搯恨剦쉔乭☪线뿂刳摡庣漬珂坫㠽晧搰湭䅚丶汓爺繨ꅋ</w:t>
      </w:r>
      <w:r>
        <w:rPr/>
        <w:t>⡂⥵</w:t>
      </w:r>
      <w:r>
        <w:rPr/>
        <w:t>浬㝐浾㩞曂ㄭ䆣牷磂偭䅳睙땑촵췎轳甹䅊參⬮⥇㉅⽱⦱쉲⒩冥䕉ㄴ杊侘杆繟⽷㩅晅滂⽯⹪⫍걌㥒⥗㕕汫栣ㆩ㑓ꥨ偃汈䑚眷▏温䥣뮮㡓城숦浖敤</w:t>
      </w:r>
      <w:r>
        <w:rPr/>
        <w:t>Ⱨ</w:t>
      </w:r>
      <w:r>
        <w:rPr/>
        <w:t>츲ち꺘師㡃⫂㵀啸䩱セ娰뽊⥚权쉱습쉺怩㡊쉱䌊灾┬䌱㍞散䀥砽쉬䯂瑊뭔䝃ぅ硓⭥煆䳂稤敦爣땙採쉵䚣쉧㭏滍⫂╉┦煞습帻</w:t>
      </w:r>
      <w:r>
        <w:rPr/>
        <w:t>ꦬ</w:t>
      </w:r>
      <w:r>
        <w:rPr/>
        <w:t>䊥湁䱔쉔恠ꥺ쉋␤</w:t>
      </w:r>
      <w:r>
        <w:rPr/>
        <w:t>ꤴ</w:t>
      </w:r>
      <w:r>
        <w:rPr/>
        <w:t>懂穧轒顠㩹깪♡㎱䉯⬦ꏂ⸳繅矂悬杙玡⑁쉀歑녣싂ㅴ䠺弬</w:t>
      </w:r>
      <w:r>
        <w:rPr/>
        <w:t>ꥄ</w:t>
      </w:r>
      <w:r>
        <w:rPr/>
        <w:t>쌷擃⺿⯂杶쉬䱘庡頦⑂祶柍⤹彇쉢갺긨摒</w:t>
      </w:r>
      <w:r>
        <w:rPr/>
        <w:t>꧂⩧</w:t>
      </w:r>
      <w:r>
        <w:rPr/>
        <w:t>朸婉䛂泂숫쉁瑩츸爨顒䇍瑶縥촪睩壍祶摬쉱塅㣍䀩梵㛂危秂㙃䵅뭚ヂ⨽兏숴栰婈敨ꆻ⭗쉹뭂當⒩묺쉚娫磂庱毂⿃⦬ꥲ浔뽗슬</w:t>
      </w:r>
      <w:r>
        <w:rPr/>
        <w:t>ꤥ</w:t>
      </w:r>
      <w:r>
        <w:rPr/>
        <w:t>䙦慊녭䋂庮㦮汏㕢䜤㉫㜥憮㎿㭤䉄ꆿ䥵呤吽欪䔣壎䣂坫ꥦ딻믂獄㙞佐呭皬⛎⭴䡁쉔揂</w:t>
      </w:r>
      <w:r>
        <w:rPr/>
        <w:t>ꔰ</w:t>
      </w:r>
      <w:r>
        <w:rPr/>
        <w:t>㫃改</w:t>
      </w:r>
      <w:r>
        <w:rPr/>
        <w:t>ꕱ</w:t>
      </w:r>
      <w:r>
        <w:rPr/>
        <w:t>椶⭈㞬〹⚱⑵橀䕬깮㔪扒橹䦩瀵琳⤪绂䁇땐刦顲ꏂ松樷眤슘䳂</w:t>
      </w:r>
      <w:r>
        <w:rPr/>
        <w:t>⡁</w:t>
      </w:r>
      <w:r>
        <w:rPr/>
        <w:t>併⯂痂珂呓</w:t>
      </w:r>
      <w:r>
        <w:rPr/>
        <w:t>⢻</w:t>
      </w:r>
      <w:r>
        <w:rPr/>
        <w:t>嫂ꥢ辏㉙⭠싍㖩䐽⎬契媥两㩪冩䠫칭皮⬥槂쉞뼸쉥呥䝧哃炬䓂哂悬⥬杄幯땋㜹㟂䮣침␯♈㙎숻</w:t>
      </w:r>
      <w:r>
        <w:rPr/>
        <w:t>⡏</w:t>
      </w:r>
      <w:r>
        <w:rPr/>
        <w:t>㒻瞻㬷놏╉㦮䁘㊮幒ㄱ煅咬캿⽮쉰䑈睙⬽䛍땳숪ꎬ칱⑷⤺싂琪歒䡫㝒湟䜵顱䉚ㅮ礫쏂忂⽮湣嗂ぢ춿䁥彣䤶佲칱㙓</w:t>
      </w:r>
      <w:r>
        <w:rPr/>
        <w:t>ⷃ</w:t>
      </w:r>
      <w:r>
        <w:rPr/>
        <w:t>녁䵏숰곂渫冘칞뭉㖿쉐</w:t>
      </w:r>
      <w:r>
        <w:rPr/>
        <w:t>ⴶ</w:t>
      </w:r>
      <w:r>
        <w:rPr/>
        <w:t>긹⽫䖿啠湳恩幚쉧뽔捪听䭲急繤楶㣂㭳</w:t>
      </w:r>
      <w:r>
        <w:rPr/>
        <w:t>ꕚ⍷</w:t>
      </w:r>
      <w:r>
        <w:rPr/>
        <w:t>単䐦㞿慇氲未畚攪児떏毂넦偢樭♒딭ꅡ慟ね百樦㉵⒩뽨ㆣ截䵁㆘</w:t>
      </w:r>
      <w:r>
        <w:rPr/>
        <w:t>ⵦ</w:t>
      </w:r>
      <w:r>
        <w:rPr/>
        <w:t>㤷⍆佇㝸쉚㈶瀪䙀挥㥵쉣䲘╯㍳</w:t>
      </w:r>
      <w:r>
        <w:rPr/>
        <w:t>ⲡ</w:t>
      </w:r>
      <w:r>
        <w:rPr/>
        <w:t>偕伴摡椥啕氻畇晖</w:t>
      </w:r>
      <w:r>
        <w:rPr/>
        <w:t>⡁⬬</w:t>
      </w:r>
      <w:r>
        <w:rPr/>
        <w:t>硑꤮曂晰䟂汵ꆏ슣睎睶佑䴦绂⺩䅲㞮檱儩⥃</w:t>
      </w:r>
      <w:r>
        <w:rPr/>
        <w:t>⠪</w:t>
      </w:r>
      <w:r>
        <w:rPr/>
        <w:t>㡨㠶뽗⏂歧ꍌꎩ㵠侮쉧ず暿칑硊䉔</w:t>
      </w:r>
      <w:r>
        <w:rPr/>
        <w:t>ⵧ</w:t>
      </w:r>
      <w:r>
        <w:rPr/>
        <w:t>ꍶ徥辿뭖倰</w:t>
      </w:r>
      <w:r>
        <w:rPr/>
        <w:t>⡚</w:t>
      </w:r>
      <w:r>
        <w:rPr/>
        <w:t>澮斏㯂쉠⬮嘺摟묭竂浈</w:t>
      </w:r>
      <w:r>
        <w:rPr/>
        <w:t>ꦡ</w:t>
      </w:r>
      <w:r>
        <w:rPr/>
        <w:t>汣愴祅䉑噓쉠䍠뿂佾녖剀㨨協䉇칵걂繋縸纱敐슏娭䉚㍋갣숶䁐♇䅖숻㵂輮繆䱊</w:t>
      </w:r>
      <w:r>
        <w:rPr/>
        <w:t>⠱</w:t>
      </w:r>
      <w:r>
        <w:rPr/>
        <w:t>牟쉠嫂䑏쉵쉘儰惂⩥冩숸瑨쉯䑭䣂牕쵇牡啚哂噬浒</w:t>
      </w:r>
      <w:r>
        <w:rPr/>
        <w:t>ꖬꕎ</w:t>
      </w:r>
      <w:r>
        <w:rPr/>
        <w:t>쉋⹂皏抮숊䅃⴮칰灤惂怲䞩ㆻ㎻䄮沿쉆啠幞䫂䭢晗晒嫂轐⍗䋂兠䅃住が㭰睁摥쉸ꄩ圻㥒䐮䊻碱慠㬪䷂⥈숩呌教⹖쉞磂旂⦩吤㉠⚮ꥯ</w:t>
      </w:r>
      <w:r>
        <w:rPr/>
        <w:t>ꤪ▩</w:t>
      </w:r>
      <w:r>
        <w:rPr/>
        <w:t>䀦䂻쉸䵄敦쉏湘䝗</w:t>
      </w:r>
      <w:r>
        <w:rPr/>
        <w:t>ꦬ</w:t>
      </w:r>
      <w:r>
        <w:rPr/>
        <w:t>쉵㥊</w:t>
      </w:r>
      <w:r>
        <w:rPr/>
        <w:t>ⷂꤻ</w:t>
      </w:r>
      <w:r>
        <w:rPr/>
        <w:t>䩯材䠲⼽爰㍈㬺晸딯⩤毃⚣睺奈☪浴乾噫做绂쉮䘲汘穵呡唹숽竂촸ㅘ圻♫췂旂穋縵</w:t>
      </w:r>
      <w:r>
        <w:rPr/>
        <w:t>ⷂ⑸</w:t>
      </w:r>
      <w:r>
        <w:rPr/>
        <w:t>牘⯂沏</w:t>
      </w:r>
      <w:r>
        <w:rPr/>
        <w:t>ⱃ</w:t>
      </w:r>
      <w:r>
        <w:rPr/>
        <w:t>ꍮㄱ㮡䣂暱썭껍⒘⍺</w:t>
      </w:r>
      <w:r>
        <w:rPr/>
        <w:t>ꕕ</w:t>
      </w:r>
      <w:r>
        <w:rPr/>
        <w:t>㖡䅠昳厡埍䁷䪱♇䝄곃쉲쉷㑃久</w:t>
      </w:r>
      <w:r>
        <w:rPr/>
        <w:t>ⰴ</w:t>
      </w:r>
      <w:r>
        <w:rPr/>
        <w:t>ⴸ⍊</w:t>
      </w:r>
      <w:r>
        <w:rPr/>
        <w:t>婘柂獣</w:t>
      </w:r>
      <w:r>
        <w:rPr/>
        <w:t>⢥</w:t>
      </w:r>
      <w:r>
        <w:rPr/>
        <w:t>걋影橘</w:t>
      </w:r>
      <w:r>
        <w:rPr/>
        <w:t>⡓</w:t>
      </w:r>
      <w:r>
        <w:rPr/>
        <w:t>습礮뭾卮⍈瓂〲쉞췂疩䜥ꍵ挫</w:t>
      </w:r>
      <w:r>
        <w:rPr/>
        <w:t>ꦡ</w:t>
      </w:r>
      <w:r>
        <w:rPr/>
        <w:t>䨶╤椪㶩슡㭾呾⭰㵪숬敭轭쉲</w:t>
      </w:r>
      <w:r>
        <w:rPr/>
        <w:t>ⱉ</w:t>
      </w:r>
      <w:r>
        <w:rPr/>
        <w:t>ꥄ</w:t>
      </w:r>
      <w:r>
        <w:rPr/>
        <w:t>祟䑇竂쉺奇㊵㴸䁄橮神숪礸쉃䰸洪怮怵瘤噂才격묥晙㙺╷슬扱ㅍ昨䡢縱塞⭫繺娲ㅡ㥓報㥕㑵畄숹㘻硫敁畠䵓珎㡋䈥쉺㤮瑖⑬촬䒏樵䉔껂</w:t>
      </w:r>
      <w:r>
        <w:rPr/>
        <w:t>ⵒ</w:t>
      </w:r>
      <w:r>
        <w:rPr/>
        <w:t>ꎘ䑒卅炥⽧뽊繄㐭繨䩍橈칧䝞爭Ⓙꅙ㴺⌮嘻ꍺ㵋卒噣䬽칺쵧㥧⨬壂汒浫㔱塍侩礪姂곃슿㭗썑湇</w:t>
      </w:r>
      <w:r>
        <w:rPr/>
        <w:t>ⱄ</w:t>
      </w:r>
      <w:r>
        <w:rPr/>
        <w:t>䩣㑴噖塔田䝂╬䣂煯쏍쉖瘭䥱潢㩩쉖㙈칧辮쉣숨璮䝇칗瘭墿漷䄤囂䥀⭠呸捨昩䌩썮쉰칣</w:t>
      </w:r>
      <w:r>
        <w:rPr/>
        <w:t>ⱸ</w:t>
      </w:r>
      <w:r>
        <w:rPr/>
        <w:t>倫싂㈣慑敬焳椩䙴盂뾱䂥</w:t>
      </w:r>
      <w:r>
        <w:rPr/>
        <w:t>ꤶ</w:t>
      </w:r>
      <w:r>
        <w:rPr/>
        <w:t>汫</w:t>
      </w:r>
      <w:r>
        <w:rPr/>
        <w:t>⡎</w:t>
      </w:r>
      <w:r>
        <w:rPr/>
        <w:t>ꥏ</w:t>
      </w:r>
      <w:r>
        <w:rPr/>
        <w:t>㝶ォ슮廂㬤穂䤴摣♦㋍睬朴숶偧䑓楟</w:t>
      </w:r>
      <w:r>
        <w:rPr/>
        <w:t>ꤪ</w:t>
      </w:r>
      <w:r>
        <w:rPr/>
        <w:t>ꎿ疩廂汋䝹䵘</w:t>
      </w:r>
      <w:r>
        <w:rPr/>
        <w:t>ꗂ</w:t>
      </w:r>
      <w:r>
        <w:rPr/>
        <w:t>檣噟潐녡頦긳㝗淂仃쉘兵潷</w:t>
      </w:r>
      <w:r>
        <w:rPr/>
        <w:t>⠬⮮</w:t>
      </w:r>
      <w:r>
        <w:rPr/>
        <w:t>妣숸㭀敾⩚奬申⩚싍䉉牥䳂䇂쉠썇㤱숭䜽숴珃晹怣姂从슡扲♲䗂稤⏂婨뗎기汬ꍞ䙭琶⯂䝮䮿</w:t>
      </w:r>
      <w:r>
        <w:rPr/>
        <w:t>⣃</w:t>
      </w:r>
      <w:r>
        <w:rPr/>
        <w:t>永汪쏂숭</w:t>
      </w:r>
      <w:r>
        <w:rPr/>
        <w:t>⡁</w:t>
      </w:r>
      <w:r>
        <w:rPr/>
        <w:t>슣㪩獕긪噠썱頵⸲婟⭷컂쉲㡦煮긴⺏䥶䑩쉸♚煗妻꥗</w:t>
      </w:r>
      <w:r>
        <w:rPr/>
        <w:t>ꕶ</w:t>
      </w:r>
      <w:r>
        <w:rPr/>
        <w:t>ꄵ樨偳ꎥ牥㵠⑫슘䭃쉯</w:t>
      </w:r>
      <w:r>
        <w:rPr/>
        <w:t>ꗂ⹪</w:t>
      </w:r>
      <w:r>
        <w:rPr/>
        <w:t>娨䵉㚬⸱ꅾ栣硔壂쉶㙫⥳涮싂坹摍瘵啓㤪幒䡪깣獪쉃炩㞘洸</w:t>
      </w:r>
      <w:r>
        <w:rPr/>
        <w:t>⡺</w:t>
      </w:r>
      <w:r>
        <w:rPr/>
        <w:t>䛍♌␥㕢㷂夻兖⛂之䜪掿題䩷繤싂츯䝏⫍㗂婾奕</w:t>
      </w:r>
      <w:r>
        <w:rPr/>
        <w:t>ꕯ</w:t>
      </w:r>
      <w:r>
        <w:rPr/>
        <w:t>깗兢㴺ꌪꌨ⥥焵䍇싃繖ㆻ唸䞱㔊甸噘兦瑶欭夰슬츤䬤攲磂쉠礸⸲䑲摔椶䡆䜤彙⨳瓂넮걧櫃橖刬㋂㡵ꇂ뗃仂幺㤬堪䔦姂</w:t>
      </w:r>
      <w:r>
        <w:rPr/>
        <w:t>⠨</w:t>
      </w:r>
      <w:r>
        <w:rPr/>
        <w:t>䌫䨻債揎㡷⤯䁷쉬㤽塏쵆弳㡶䐪磂未⹉㓂楾썂㕕ㄽ磂牸䴰痂䚱䑠汰뗂摚迃猨땳꥚䒏</w:t>
      </w:r>
      <w:r>
        <w:rPr/>
        <w:t>ꔶ╤</w:t>
      </w:r>
      <w:r>
        <w:rPr/>
        <w:t>⡖</w:t>
      </w:r>
      <w:r>
        <w:rPr/>
        <w:t>幡樴猵썱䰲쉬뽦녳䣂㑒幖㯍漻숩剾祡敦䠻卐劮圽캥ꥰ쉅㡵椰䊻뭤쉺挻太䴩湲곃晳皬恙飂㎩奊檡扁䝸ꥬ穾췃⑫物塌녪幘䈣쉵숫ꅷ숻枘瞡곂䰱婄塘</w:t>
      </w:r>
      <w:r>
        <w:rPr/>
        <w:t>ꔰ</w:t>
      </w:r>
      <w:r>
        <w:rPr/>
        <w:t>묰䅫䕖Ⓜ䦿佑繤顾牸恡湾</w:t>
      </w:r>
      <w:r>
        <w:rPr/>
        <w:t>ꔹ</w:t>
      </w:r>
      <w:r>
        <w:rPr/>
        <w:t>ꥸ䠻䉴䕁曂繯슱㢥塕칔暬</w:t>
      </w:r>
      <w:r>
        <w:rPr/>
        <w:t>Ⱓ</w:t>
      </w:r>
      <w:r>
        <w:rPr/>
        <w:t>㛂怹㵚奮秂쉌</w:t>
      </w:r>
      <w:r>
        <w:rPr/>
        <w:t>ⵍ</w:t>
      </w:r>
      <w:r>
        <w:rPr/>
        <w:t>꺥㞱⨷愷묲쉩䡚䵀쉭乪瘮琪拂쏂浵䕳㌪坹⑟䠽䁶奮坘</w:t>
      </w:r>
      <w:r>
        <w:rPr/>
        <w:t>ꤰ</w:t>
      </w:r>
      <w:r>
        <w:rPr/>
        <w:t>숻</w:t>
      </w:r>
      <w:r>
        <w:rPr/>
        <w:t>ⷂ</w:t>
      </w:r>
      <w:r>
        <w:rPr/>
        <w:t>㌶㙀쉋뮿숤媏떻窮⩪㉂兗摹䉰が쉪婆뽹晬轊啭♂敷⍞漬⥦樲晠걃婙皩䝦咘牭䰦権⿍汵㟂煘積氹㉙㤨愪</w:t>
      </w:r>
      <w:r>
        <w:rPr/>
        <w:t>ꗍ</w:t>
      </w:r>
      <w:r>
        <w:rPr/>
        <w:t>㩈㡓䅢形楥썦㡮⪩夲充ꅚ䱗偒슘걒쉵싂⼦⑖䳃</w:t>
      </w:r>
      <w:r>
        <w:rPr/>
        <w:t>ꗂ</w:t>
      </w:r>
      <w:r>
        <w:rPr/>
        <w:t>囂夨</w:t>
      </w:r>
      <w:r>
        <w:rPr/>
        <w:t>ⱐ</w:t>
      </w:r>
      <w:r>
        <w:rPr/>
        <w:t>숣猴⵾硗迂䁦쵑</w:t>
      </w:r>
      <w:r>
        <w:rPr/>
        <w:t>ꥎ</w:t>
      </w:r>
      <w:r>
        <w:rPr/>
        <w:t>潃帷㍆瑉吪所䶬쉀曂딶稵来顧묽兠㦥쵡捘券佸庩쉗慞潐楄䞵硘㨵䍴轒칁硍瓂畧뮣嗂帮칖썶</w:t>
      </w:r>
      <w:r>
        <w:rPr/>
        <w:t>ꗂ</w:t>
      </w:r>
      <w:r>
        <w:rPr/>
        <w:t>딷煉</w:t>
      </w:r>
      <w:r>
        <w:rPr/>
        <w:t>⢘</w:t>
      </w:r>
      <w:r>
        <w:rPr/>
        <w:t>嘯문껃佰牉硖㨯婟썏쉍</w:t>
      </w:r>
      <w:r>
        <w:rPr/>
        <w:t>꧂</w:t>
      </w:r>
      <w:r>
        <w:rPr/>
        <w:t>㍆序넯䰨䗍穱</w:t>
      </w:r>
      <w:r>
        <w:rPr/>
        <w:t>ꦩ</w:t>
      </w:r>
      <w:r>
        <w:rPr/>
        <w:t>ꥪ昤숩潵働䕓僂璩伭㕒䔪䍙夲㕩쉰쉃䶬</w:t>
      </w:r>
      <w:r>
        <w:rPr/>
        <w:t>꧂</w:t>
      </w:r>
      <w:r>
        <w:rPr/>
        <w:t>䨭拂迂슿儦䥀䪡敄扇摵䧂䍑갭䧂歴⍘乂♃䥨ꄰ㕱杦뗂㣃뮘牍恑ꅖ塢䙙祀恆低숥㌬싂숣縰嫂澥渴䅄䙴㴽瑚䭾浠싂쉄㚩䐽堬㌲゘</w:t>
      </w:r>
      <w:r>
        <w:rPr/>
        <w:t>ꔩ</w:t>
      </w:r>
      <w:r>
        <w:rPr/>
        <w:t>칔嘹쉞潟䵺㊏卤쉡</w:t>
      </w:r>
      <w:r>
        <w:rPr/>
        <w:t>⢮</w:t>
      </w:r>
      <w:r>
        <w:rPr/>
        <w:t>穣㑦奸頺䦘䙘쉚樲歉䙮䈤㈥摶慟⩩䶵䅣ㅹ䄣쉮恪⒡ꅸ㘫灖盂ꎣ皣䧂恕묨参⌹</w:t>
      </w:r>
      <w:r>
        <w:rPr/>
        <w:t>⠽</w:t>
      </w:r>
      <w:r>
        <w:rPr/>
        <w:t>慡</w:t>
      </w:r>
      <w:r>
        <w:rPr/>
        <w:t>ꗂ</w:t>
      </w:r>
      <w:r>
        <w:rPr/>
        <w:t>偵㔮싂兪䡉䙣熱灞䝥⌳슬</w:t>
      </w:r>
      <w:r>
        <w:rPr/>
        <w:t>Ȿ</w:t>
      </w:r>
      <w:r>
        <w:rPr/>
        <w:t>橚싂琤</w:t>
      </w:r>
      <w:r>
        <w:rPr/>
        <w:t>⣂</w:t>
      </w:r>
      <w:r>
        <w:rPr/>
        <w:t>柂活㭍</w:t>
      </w:r>
      <w:r>
        <w:rPr/>
        <w:t>ⱗ</w:t>
      </w:r>
      <w:r>
        <w:rPr/>
        <w:t>樨睪楥쎏彖单㶮쵀顇쉉ꇂ䅟㥔繧䬭䔵䞩깷◂ꄱ싂倣</w:t>
      </w:r>
      <w:r>
        <w:rPr/>
        <w:t>ꥅ</w:t>
      </w:r>
      <w:r>
        <w:rPr/>
        <w:t>䌵縰쉏䭥敘㋂扬乥搱䱙숹䉈弦썡縶娊숹侥㌦⹳竂猬煮</w:t>
      </w:r>
      <w:r>
        <w:rPr/>
        <w:t>ꦵ</w:t>
      </w:r>
      <w:r>
        <w:rPr/>
        <w:t>啵ꍗ췃㎩桎숪딲ꄨ칂穘轐畎剏帣썰瑪歘娱慖㉵堰㘩싂□匱慭</w:t>
      </w:r>
      <w:r>
        <w:rPr/>
        <w:t>꥟</w:t>
      </w:r>
      <w:r>
        <w:rPr/>
        <w:t>嗂䅢矂쉳䘵걠뽫썪ꎩ䲻슡䅴䕂硎倦儫ꌰ㥇熮慒題싃轉昵斱噣칶긲䤲䂵</w:t>
      </w:r>
      <w:r>
        <w:rPr/>
        <w:t>⡵</w:t>
      </w:r>
      <w:r>
        <w:rPr/>
        <w:t>쌵朸䵸傩此⩷땴㨮㥷ꏂ⫃㬤㭌⽟煢丮䫂㥍㨪쉌恺뿂⭰넻⌽쉀㮬繅嘷㤹姂</w:t>
      </w:r>
      <w:r>
        <w:rPr/>
        <w:t>Ⱶ</w:t>
      </w:r>
      <w:r>
        <w:rPr/>
        <w:t>춬깙꺘轲䱭쉬䱵煒쌮㙧瞡췂슬伸䜶⩆埂䱕슻繦獏䢬䡔搸㨷㡃䷂♘挰ꄺ</w:t>
      </w:r>
      <w:r>
        <w:rPr/>
        <w:t>ꥐ</w:t>
      </w:r>
      <w:r>
        <w:rPr/>
        <w:t>䵟兑㣂妵쉃玏礤㭁呡焰啀ꥥ稺盂쉊䬦䞣ꥯ煔眳⿂㙬凂礬슘橒ꍫ畳숲琥䐪⍏汾晴味숺斵쉠◂轌⺵颣㝟牅㓂♡纡硧㕟㑵⫎䥷슱㪱쉬乂</w:t>
      </w:r>
      <w:r>
        <w:rPr/>
        <w:t>⢘⪥</w:t>
      </w:r>
      <w:r>
        <w:rPr/>
        <w:t>䙌嗂䪬싂㮩㭄䥧矃䔽神刱쉚失䔪兞㕧乮㕒䠵楌⩎捋쉓䉺싍䕮䘦츲쉖㥮䬻椤⶿毂片獗狂炘쉕吮敺⩞䢮㌰晳慯顨浟塰楍題⽘㘨飂㝑㉠놘♲硯</w:t>
      </w:r>
      <w:r>
        <w:rPr/>
        <w:t>ꔮ</w:t>
      </w:r>
      <w:r>
        <w:rPr/>
        <w:t>䭫㩬杞湭患祀ꅤ㶱딴嘷䍨⎮商乚슩纮祐무</w:t>
      </w:r>
      <w:r>
        <w:rPr/>
        <w:t>ꕑ</w:t>
      </w:r>
      <w:r>
        <w:rPr/>
        <w:t>쵢⮥汥ꥭ┵歠쉥㞬㌳稬㉣⏂⍔咿穡쉌</w:t>
      </w:r>
      <w:r>
        <w:rPr/>
        <w:t>ⱔ</w:t>
      </w:r>
      <w:r>
        <w:rPr/>
        <w:t>뽒擃㗂</w:t>
      </w:r>
      <w:r>
        <w:rPr/>
        <w:t>ꤹ</w:t>
      </w:r>
      <w:r>
        <w:rPr/>
        <w:t>깱偄兯⫂䅗뭳⒥總牏녏偘塰堽畇</w:t>
      </w:r>
      <w:r>
        <w:rPr/>
        <w:t>Ⳏ</w:t>
      </w:r>
      <w:r>
        <w:rPr/>
        <w:t>숥剀摀㑐㫂쵺掮瘺牙㔶䱙⒣歲汉䋂噐쵠橇瑎⩂싂干ㄫ抡걟顺싂啧晦㘱曍狂⿂桍吽塑偞㨪绂녀</w:t>
      </w:r>
      <w:r>
        <w:rPr/>
        <w:t>꧂</w:t>
      </w:r>
      <w:r>
        <w:rPr/>
        <w:t>㕱卮据癌灷깏</w:t>
      </w:r>
      <w:r>
        <w:rPr/>
        <w:t>ⱌ</w:t>
      </w:r>
      <w:r>
        <w:rPr/>
        <w:t>慳ꍷ㥨塢긳唻埂皿呋숳係</w:t>
      </w:r>
      <w:r>
        <w:rPr/>
        <w:t>ꥃ</w:t>
      </w:r>
      <w:r>
        <w:rPr/>
        <w:t>䉥柂⭚⬷徵壂朦頻窩懂␽䵊䊵櫂棂뭸堰娸㴱癬湁㥱杁䡘䉗갮㮿嗂碿츮䵯弨习䔲摬樨ꍺ䔻䝩쉺䀶쌰䑵쉶</w:t>
      </w:r>
      <w:r>
        <w:rPr/>
        <w:t>ⱇ</w:t>
      </w:r>
      <w:r>
        <w:rPr/>
        <w:t>縹儳輨쉀浣坩꧎䍂숳녺떱䪵㜭⩂쉶戳氥癉⌵긪槂䖘⛂縪䁲숪㔷啠颮ざ橴繣珂㥧㥷⑇䱏歺␥㕱</w:t>
      </w:r>
      <w:r>
        <w:rPr/>
        <w:t>ꥁ</w:t>
      </w:r>
      <w:r>
        <w:rPr/>
        <w:t>⿂凃숭揂䟂⫃쉤癈呔健總橗⥳硸䁚夭换숴㢣⏂盍竂㭄榮㕑眥⽬辏婎䘻䱎␩䆩㝂䚱</w:t>
      </w:r>
      <w:r>
        <w:rPr/>
        <w:t>ꤩ</w:t>
      </w:r>
      <w:r>
        <w:rPr/>
        <w:t>䅮딲亵䲡썱䙈勂扗⍍딽슱疘橓扔묦娸숭澻년쉰剆婶䑏녇轆</w:t>
      </w:r>
      <w:r>
        <w:rPr/>
        <w:t>ꥂ</w:t>
      </w:r>
      <w:r>
        <w:rPr/>
        <w:t>栮儊栻숽晃</w:t>
      </w:r>
      <w:r>
        <w:rPr/>
        <w:t>⣂</w:t>
      </w:r>
      <w:r>
        <w:rPr/>
        <w:t>㘸㥔ꍅ칔㑃숳疏쉡뮩╀婄娨䑒넬㈱愦に樭恩稨㦱瀷微頭</w:t>
      </w:r>
      <w:r>
        <w:rPr/>
        <w:t>ꕮ</w:t>
      </w:r>
      <w:r>
        <w:rPr/>
        <w:t>启磂䭑쉺㶡㕢敉䍭婏⒩쉄㠤僂㈷딳㶵顥ぉ䃂䙚⧂썱䉾쉣偳顣慈癒穞偺空捘澩䐪亣朶</w:t>
      </w:r>
      <w:r>
        <w:rPr/>
        <w:t>ⷂ⤤</w:t>
      </w:r>
      <w:r>
        <w:rPr/>
        <w:t>㑏㚿毂㓍獪䶘깧슬㩊搩싂娺淂쉙䁵쵟㌳뽯䟂戺摢夦</w:t>
      </w:r>
      <w:r>
        <w:rPr/>
        <w:t>ⰽ</w:t>
      </w:r>
      <w:r>
        <w:rPr/>
        <w:t>㑢婉彑</w:t>
      </w:r>
      <w:r>
        <w:rPr/>
        <w:t>ⵘ</w:t>
      </w:r>
      <w:r>
        <w:rPr/>
        <w:t>椺た煤牪晄牰幖捐碥硉焳칓쉉癑䬸咩昳潚깠坎扬畤䕇쉀㍯뼭♂䕔</w:t>
      </w:r>
      <w:r>
        <w:rPr/>
        <w:t>Ɽ</w:t>
      </w:r>
      <w:r>
        <w:rPr/>
        <w:t>奐ꍲ䉰뽗ぴ넭垏傮灀稪浥⥕㌭憱㛂炏㬮㓂㤽쉈㞬兢䍲</w:t>
      </w:r>
      <w:r>
        <w:rPr/>
        <w:t>ꕖ</w:t>
      </w:r>
      <w:r>
        <w:rPr/>
        <w:t>彷䃂禩쉶싎</w:t>
      </w:r>
      <w:r>
        <w:rPr/>
        <w:t>⡬</w:t>
      </w:r>
      <w:r>
        <w:rPr/>
        <w:t>䝺禡䫂㝫福䡩슿ヂ䮡ꥮ䄭归彃슥婳吹⹈숺♗땰癋㮏智㇃䘩匫兯䁚䐰疵盂녳슣䩚睔禡啺硡╨칁敊祭氭沏仂숰壂癀兴䚡䕶奩</w:t>
      </w:r>
      <w:r>
        <w:rPr/>
        <w:t>⡍</w:t>
      </w:r>
      <w:r>
        <w:rPr/>
        <w:t>撡牉</w:t>
      </w:r>
      <w:r>
        <w:rPr/>
        <w:t>⠸</w:t>
      </w:r>
      <w:r>
        <w:rPr/>
        <w:t>숪䙪</w:t>
      </w:r>
      <w:r>
        <w:rPr/>
        <w:t>⢥</w:t>
      </w:r>
      <w:r>
        <w:rPr/>
        <w:t>㡾牚⩚⌲䙕녟⒩亵䵏뭀扡ㅚ캱</w:t>
      </w:r>
      <w:r>
        <w:rPr/>
        <w:t>ⳍ</w:t>
      </w:r>
      <w:r>
        <w:rPr/>
        <w:t>ꅸ㫂⨩係㵔䍺㍱匯䈰縴矂䧂⑵凂飂扒</w:t>
      </w:r>
      <w:r>
        <w:rPr/>
        <w:t>ⴻ</w:t>
      </w:r>
      <w:r>
        <w:rPr/>
        <w:t>兆</w:t>
      </w:r>
      <w:r>
        <w:rPr/>
        <w:t>Ȿ</w:t>
      </w:r>
      <w:r>
        <w:rPr/>
        <w:t>嚡</w:t>
      </w:r>
      <w:r>
        <w:rPr/>
        <w:t>ꥐ</w:t>
      </w:r>
      <w:r>
        <w:rPr/>
        <w:t>噶楦</w:t>
      </w:r>
      <w:r>
        <w:rPr/>
        <w:t>ꕫ</w:t>
      </w:r>
      <w:r>
        <w:rPr/>
        <w:t>䝺溩ぁ轑䟎㥰㕕祐扔╥쉦䥶杢幊</w:t>
      </w:r>
      <w:r>
        <w:rPr/>
        <w:t>꥟</w:t>
      </w:r>
      <w:r>
        <w:rPr/>
        <w:t>壂써噞䟂ꅥ♧䡍쉾슡㴪넮㍡佩瑵㪘쉉焸쵦䥢挣癎⸴⍨判权丣㍌瘻䫂恋狍䥩ꅱ穔囂䀽뇂告㐨땫쉂⌳潢眪頲䉓器整䭂悮슡欵썙뽣偰僂輨쉮쉊쵃恟♀ㄴ栽⥁熣쌰숸䭈숶楏掣䥅杈㥁凃⹆㘷㛃䅒䀻⍚俎⫂䁲橅⛂㢩⭊걊未⭐磂慞练</w:t>
      </w:r>
      <w:r>
        <w:rPr/>
        <w:t>ⱙ</w:t>
      </w:r>
      <w:r>
        <w:rPr/>
        <w:t>浳輭㍮橾⏂</w:t>
      </w:r>
      <w:r>
        <w:rPr/>
        <w:t>ꦏ</w:t>
      </w:r>
      <w:r>
        <w:rPr/>
        <w:t>쉕䄭</w:t>
      </w:r>
      <w:r>
        <w:rPr/>
        <w:t>ꕭ</w:t>
      </w:r>
      <w:r>
        <w:rPr/>
        <w:t>硫㤻婵♨倨晨剢⤦쏂쉸㭨㑚塱뼲㥪椱Ⓜ⺡䐷歱ㅕ갸呂숪땱祮슬쉇</w:t>
      </w:r>
      <w:r>
        <w:rPr/>
        <w:t>ꕒⴷ</w:t>
      </w:r>
      <w:r>
        <w:rPr/>
        <w:t>믂㒥㔫繯♴帮买噒拂棂㙚唷춏</w:t>
      </w:r>
      <w:r>
        <w:rPr/>
        <w:t>ⰰ</w:t>
      </w:r>
      <w:r>
        <w:rPr/>
        <w:t>싂瞻䉱攩榣估쉰橐奯</w:t>
      </w:r>
      <w:r>
        <w:rPr/>
        <w:t>⡸</w:t>
      </w:r>
      <w:r>
        <w:rPr/>
        <w:t>䠴충ꅎ䥷掩뾘祱</w:t>
      </w:r>
      <w:r>
        <w:rPr/>
        <w:t>ꕗ</w:t>
      </w:r>
      <w:r>
        <w:rPr/>
        <w:t>䓎㭴䞩쉀㠤䝓숻㗍倷⍇頰⨳呢뽹畾愩匽슡䥞㥧佔</w:t>
      </w:r>
      <w:r>
        <w:rPr/>
        <w:t>ⷂ</w:t>
      </w:r>
      <w:r>
        <w:rPr/>
        <w:t>〪顚쉖颬⶘䥫⽨ㅤ넵쉴뾏䁹⭘촸煊㚿숦⩌녑轟潖稹숲⴦䳂呵딩</w:t>
      </w:r>
      <w:r>
        <w:rPr/>
        <w:t>Ⱙ</w:t>
      </w:r>
      <w:r>
        <w:rPr/>
        <w:t>ꥒ</w:t>
      </w:r>
      <w:r>
        <w:rPr/>
        <w:t>桘뇂㡪╱슬兒䵢噉⭳弪㍋煞ꌪ㏂㉬䮩</w:t>
      </w:r>
      <w:r>
        <w:rPr/>
        <w:t>Ⳏ☰</w:t>
      </w:r>
      <w:r>
        <w:rPr/>
        <w:t>硤╉⸬庿啩也䤸뾿瘤䑩⨊뽙ꥬ⩣穞쉋싂垮뮏㉠䯂⑴惂쎏썴㌽抬습灏䥷䰸⍃桪椳䒡</w:t>
      </w:r>
      <w:r>
        <w:rPr/>
        <w:t>⠨</w:t>
      </w:r>
      <w:r>
        <w:rPr/>
        <w:t>弻숴㥇䅺澏眩쏂禣硔啺湄┦䅠灏畣㬸桹潑㕠窻飍埂쉓㕱썴⑹㡫幁幠</w:t>
      </w:r>
      <w:r>
        <w:rPr/>
        <w:t>ⶩ</w:t>
      </w:r>
      <w:r>
        <w:rPr/>
        <w:t>夽䏂䁵쉶未伳瘬</w:t>
      </w:r>
      <w:r>
        <w:rPr/>
        <w:t>ꕩ</w:t>
      </w:r>
      <w:r>
        <w:rPr/>
        <w:t>博煤摯⥃瓂働⭃婔灲滂⮥䐺頸䜲녨珂ꍉ䔽</w:t>
      </w:r>
      <w:r>
        <w:rPr/>
        <w:t>⡘</w:t>
      </w:r>
      <w:r>
        <w:rPr/>
        <w:t>湊幊ꥳぴ亏潪繭慁焻⌱犬䲱䙊</w:t>
      </w:r>
      <w:r>
        <w:rPr/>
        <w:t>ꗃ</w:t>
      </w:r>
      <w:r>
        <w:rPr/>
        <w:t>싃楶</w:t>
      </w:r>
      <w:r>
        <w:rPr/>
        <w:t>ⶡ</w:t>
      </w:r>
      <w:r>
        <w:rPr/>
        <w:t>佞썍묶䷂춡歞呄╹䡈䂵扦渹歱숪䒵땦걆幈㠫琪㕐䋂</w:t>
      </w:r>
      <w:r>
        <w:rPr/>
        <w:t>꧂</w:t>
      </w:r>
      <w:r>
        <w:rPr/>
        <w:t>숯㡶旃⑒琮噳坾癡猭儬捊弶䕂侩湔쌪䲵ㅍ槂顇稨僂朸</w:t>
      </w:r>
      <w:r>
        <w:rPr/>
        <w:t>⠳</w:t>
      </w:r>
      <w:r>
        <w:rPr/>
        <w:t>癯楖ꅄ汒抿㡇䏂汨㜷扂散椺䕩쉬縫畦슩䢡㈴㙚㓂</w:t>
      </w:r>
      <w:r>
        <w:rPr/>
        <w:t>ꔰ</w:t>
      </w:r>
      <w:r>
        <w:rPr/>
        <w:t>湪剹伷獦♋砨轥쉥啢쵺╗穔⭓슡硁焯婦潴塯뼪戯敪ぃ摾㷃橴뽠쉄䕕婪츰䨤潹形㣂䜱婸扄䝆橚顥盂ꍕ칫뭳瞥␨扥䌫⑁祾坷煹瘤楎</w:t>
      </w:r>
      <w:r>
        <w:rPr/>
        <w:t>⢥</w:t>
      </w:r>
      <w:r>
        <w:rPr/>
        <w:t>牍彵捠剉䈩扙⫂怤恄噺㘽싃╃ꍎꏂ柃婀䁺싂听⥺㖥⌶睫䈴湯䆩䫂슩浨䜪놘烂땠╙㷂偵䕬㘥祺慧祤㖬쉏䜳</w:t>
      </w:r>
      <w:r>
        <w:rPr/>
        <w:t>⡋</w:t>
      </w:r>
      <w:r>
        <w:rPr/>
        <w:t>쵙泂꥔㕘妮硖䴨㩌숽㪬㜪癖뗂娱ꅧ슥橎㓂幤積쉞娷桭슬恰䟃昪灟쉲㑮뾡琻痂剘曂䑀㝩㵅夻潩癨潞䵁䍣兰䉵摕眶噦䄪匴⭖</w:t>
      </w:r>
      <w:r>
        <w:rPr/>
        <w:t>Ⲙ</w:t>
      </w:r>
      <w:r>
        <w:rPr/>
        <w:t>䈥牙숺칐싂䉖긫쉒</w:t>
      </w:r>
      <w:r>
        <w:rPr/>
        <w:t>ꥎ</w:t>
      </w:r>
      <w:r>
        <w:rPr/>
        <w:t>畀墏</w:t>
      </w:r>
      <w:r>
        <w:rPr/>
        <w:t>ꥃ</w:t>
      </w:r>
      <w:r>
        <w:rPr/>
        <w:t>剅秂㉩吮㞘</w:t>
      </w:r>
      <w:r>
        <w:rPr/>
        <w:t>꧂</w:t>
      </w:r>
      <w:r>
        <w:rPr/>
        <w:t>㔬坮슩ꥶ꺏剢㐶痂㥍䕚戣⩉㗂</w:t>
      </w:r>
      <w:r>
        <w:rPr/>
        <w:t>ⴱ</w:t>
      </w:r>
      <w:r>
        <w:rPr/>
        <w:t>桧䥚┪걦⫂祶戸剒㵞䍏䙭ㅇ걏埍쉟浉䁏券㷎㩊㍀䦡嫂煀砸슩婢⹴牫扬湢机䙠긫슻</w:t>
      </w:r>
      <w:r>
        <w:rPr/>
        <w:t>⡌</w:t>
      </w:r>
      <w:r>
        <w:rPr/>
        <w:t>쉭ヂ싂辿㡬㝙捐恆彟쉟</w:t>
      </w:r>
      <w:r>
        <w:rPr/>
        <w:t>⠩</w:t>
      </w:r>
      <w:r>
        <w:rPr/>
        <w:t>㢥煠㭟</w:t>
      </w:r>
      <w:r>
        <w:rPr/>
        <w:t>⡎</w:t>
      </w:r>
      <w:r>
        <w:rPr/>
        <w:t>숷☹揂㙌㠱⵮㏂</w:t>
      </w:r>
      <w:r>
        <w:rPr/>
        <w:t>ꖱ</w:t>
      </w:r>
      <w:r>
        <w:rPr/>
        <w:t>䝍춘⭄堤㵰轮춮挨稦弳</w:t>
      </w:r>
      <w:r>
        <w:rPr/>
        <w:t>꧂◎</w:t>
      </w:r>
      <w:r>
        <w:rPr/>
        <w:t>䖬乃촦䕺숬䂏⩕焫⾥⩧⼪穑㍆冩㑂</w:t>
      </w:r>
      <w:r>
        <w:rPr/>
        <w:t>ⵇ</w:t>
      </w:r>
      <w:r>
        <w:rPr/>
        <w:t>싂景祔牌李䬯湳桌㘺坘歅䱲␸咥瞩㞏妘㋂땀妬樴圭牍㍘扡쉩搯⹄㝑䲡쉨儩䰩熡뼮⭑牀砹䭀乭烂噪</w:t>
      </w:r>
      <w:r>
        <w:rPr/>
        <w:t>ꗂ</w:t>
      </w:r>
      <w:r>
        <w:rPr/>
        <w:t>ꆏ礬焻쉳㴵攺楖顠轠䉵䡡쉍㪡䟂倰ꌸ坬䅤뽈䅔㭗</w:t>
      </w:r>
      <w:r>
        <w:rPr/>
        <w:t>Ⳃ</w:t>
      </w:r>
      <w:r>
        <w:rPr/>
        <w:t>春潍녷㍡숊剪圬磃㗂</w:t>
      </w:r>
      <w:r>
        <w:rPr/>
        <w:t>⡁</w:t>
      </w:r>
      <w:r>
        <w:rPr/>
        <w:t>慺窱愹勂漹䤵뾩숷㵴㠵슩숰䘲㦬싂猩ꎱ숵ꅵ㙫强⍗䁔㍾偳떘칢딣䁥慠ㅗ偢㧃瀮䕚溱偸㥇攬䷂䍊쉎歺뾿廂㤮歱偌⤵</w:t>
      </w:r>
      <w:r>
        <w:rPr/>
        <w:t>ⵗ</w:t>
      </w:r>
      <w:r>
        <w:rPr/>
        <w:t>慟輯偗ㅹ⽓呩䛂⑤쉑쉌掻禩汯</w:t>
      </w:r>
      <w:r>
        <w:rPr/>
        <w:t>ⲥ</w:t>
      </w:r>
      <w:r>
        <w:rPr/>
        <w:t>䅲ꌰ캥嘯批쉌㍷剏썸⭯㏂恟⍁湔畑珂썌㈽䁯婮䅨䥩⥭㴦䉱㕹싂깒㙺畧じㄮ㬯숭浯㵣攤浯⥃⨸㕍㙆祶⺻슣㐵漪澣䭗묶놩㬷싂㑹䁨扰滂劣憱浂呆佯㩊⪏</w:t>
      </w:r>
      <w:r>
        <w:rPr/>
        <w:t>⠻</w:t>
      </w:r>
      <w:r>
        <w:rPr/>
        <w:t>唳恶幀塤숹浴瓂䧂◂懃潷</w:t>
      </w:r>
      <w:r>
        <w:rPr/>
        <w:t>ⵎ</w:t>
      </w:r>
      <w:r>
        <w:rPr/>
        <w:t>䡌甪⍗⛂</w:t>
      </w:r>
      <w:r>
        <w:rPr/>
        <w:t>⠽</w:t>
      </w:r>
      <w:r>
        <w:rPr/>
        <w:t>迂㬴绂奀怦嘪䞱쉍⥮恃⭥䩂㩷樥珂뿂⯂쉮揃딻玩</w:t>
      </w:r>
      <w:r>
        <w:rPr/>
        <w:t>⡱</w:t>
      </w:r>
      <w:r>
        <w:rPr/>
        <w:t>䟎Ⓜ畐</w:t>
      </w:r>
      <w:r>
        <w:rPr/>
        <w:t>ⰹ⨴</w:t>
      </w:r>
      <w:r>
        <w:rPr/>
        <w:t>㛂╫縪쉅来ꍲ☫⼹⩶쵺䠳䛂㉨刺彟捲位塯년祀䋎⑋〶</w:t>
      </w:r>
      <w:r>
        <w:rPr/>
        <w:t>ꗎ</w:t>
      </w:r>
      <w:r>
        <w:rPr/>
        <w:t>䕸煥쵈坷㭸十伮庥</w:t>
      </w:r>
      <w:r>
        <w:rPr/>
        <w:t>ⲻ</w:t>
      </w:r>
      <w:r>
        <w:rPr/>
        <w:t>娷䗂弰ꥫ捧╦楊䃂坆坔棂㊬ꌳ뭸㞥竂㝳䶬䵏㚬䴱쉲仂㩙</w:t>
      </w:r>
      <w:r>
        <w:rPr/>
        <w:t>⣍</w:t>
      </w:r>
      <w:r>
        <w:rPr/>
        <w:t>歪伮⵱䩹淂䪱㪩⩹칊颩摮乵</w:t>
      </w:r>
      <w:r>
        <w:rPr/>
        <w:t>ꕥ</w:t>
      </w:r>
      <w:r>
        <w:rPr/>
        <w:t>䱇㠬</w:t>
      </w:r>
      <w:r>
        <w:rPr/>
        <w:t>꧂</w:t>
      </w:r>
      <w:r>
        <w:rPr/>
        <w:t>桁倭ぺ収䷂犘噵묲渲싂⺬禘瑺彖㈪斏堪♴妻쉲䀵卩狂䙖䱣敥䘰</w:t>
      </w:r>
      <w:r>
        <w:rPr/>
        <w:t>ꔣ</w:t>
      </w:r>
      <w:r>
        <w:rPr/>
        <w:t>汘䑈嚵滂䑍㉄捬津䅪頣썁⩗顗歙</w:t>
      </w:r>
      <w:r>
        <w:rPr/>
        <w:t>ꔸ</w:t>
      </w:r>
      <w:r>
        <w:rPr/>
        <w:t>㩃</w:t>
      </w:r>
      <w:r>
        <w:rPr/>
        <w:t>ⵟ</w:t>
      </w:r>
      <w:r>
        <w:rPr/>
        <w:t>湸㡹檩걄</w:t>
      </w:r>
      <w:r>
        <w:rPr/>
        <w:t>ꕶ</w:t>
      </w:r>
      <w:r>
        <w:rPr/>
        <w:t>䧂䲩묮</w:t>
      </w:r>
      <w:r>
        <w:rPr/>
        <w:t>ꤺ</w:t>
      </w:r>
      <w:r>
        <w:rPr/>
        <w:t>繟⫂쉗㭇</w:t>
      </w:r>
      <w:r>
        <w:rPr/>
        <w:t>ꗍ</w:t>
      </w:r>
      <w:r>
        <w:rPr/>
        <w:t>洪ぃ녇⪻쉬⹤</w:t>
      </w:r>
      <w:r>
        <w:rPr/>
        <w:t>ⱃ</w:t>
      </w:r>
      <w:r>
        <w:rPr/>
        <w:t>䰭넱⻂䰽㤸炻湭䍔칪ㄦ湵輯䦩湧愯濂䤵椴</w:t>
      </w:r>
      <w:r>
        <w:rPr/>
        <w:t>ꔮ</w:t>
      </w:r>
      <w:r>
        <w:rPr/>
        <w:t>녙깪컂乹싂⦮獆內</w:t>
      </w:r>
      <w:r>
        <w:rPr/>
        <w:t>⣂ⱱ</w:t>
      </w:r>
      <w:r>
        <w:rPr/>
        <w:t>憘輣쉧乕꧎</w:t>
      </w:r>
      <w:r>
        <w:rPr/>
        <w:t>ⰷ</w:t>
      </w:r>
      <w:r>
        <w:rPr/>
        <w:t>沣䘯刳眻ꅋ녔숻倩炵㏂汤塟⩆偃䐹䵾䁞䩭쉯䶱挶洯乗晚쉔摍焰偓獾</w:t>
      </w:r>
      <w:r>
        <w:rPr/>
        <w:t>ꔦ</w:t>
      </w:r>
      <w:r>
        <w:rPr/>
        <w:t>瑨㝘穴歠숪갶숤⩳嘻癋⼻숹摟䅬墱땤䘪쵦犏녚㍧㔱桰ㄭ㡳咘䁔</w:t>
      </w:r>
      <w:r>
        <w:rPr/>
        <w:t>ꕒ╯</w:t>
      </w:r>
      <w:r>
        <w:rPr/>
        <w:t>沣쉴祈䏂쉔䥚ꥩ슥瑲係癐⼭⭊轐㦣啌唵淂嗂晅ꥥ숨䱨壂ꍓ숴ꇂ쉟捓싂坡쉍</w:t>
      </w:r>
      <w:r>
        <w:rPr/>
        <w:t>ꤸ</w:t>
      </w:r>
      <w:r>
        <w:rPr/>
        <w:t>優婇恭ꅒ攥恕攤繋態愮盂灁쉕幋玥쉅숦갱쌳싂ㆥ倳稶♋䊥䠨〷䑇╹㐳슡案</w:t>
      </w:r>
      <w:r>
        <w:rPr/>
        <w:t>⣂</w:t>
      </w:r>
      <w:r>
        <w:rPr/>
        <w:t>傩盎㙮깟绂敎䉲䄬穓槍獧灃㠳⥦⭸쉔挮싂䱩ꎮ걋䵫渹깅슏䉱卆䔤쉖⨭元猬睪㠊ꥫ</w:t>
      </w:r>
      <w:r>
        <w:rPr/>
        <w:t>ꥏ</w:t>
      </w:r>
      <w:r>
        <w:rPr/>
        <w:t>彈쉮쉒ꌹ䘺拂숪砣녓숮皩攪廂器</w:t>
      </w:r>
      <w:r>
        <w:rPr/>
        <w:t>ⶡ⎻</w:t>
      </w:r>
      <w:r>
        <w:rPr/>
        <w:t>憡㵄㙦繮쉏䙾呀栦㧂</w:t>
      </w:r>
      <w:r>
        <w:rPr/>
        <w:t>ⷂ</w:t>
      </w:r>
      <w:r>
        <w:rPr/>
        <w:t>쉟䑷기瘪堪揂㭑轘꥙䪱㭌祄婦桵녕⽫李⹴摠秃㡌徥恅㭍晢칱湏牱敌颮働㝳㘥䱞걉⭙♵쉦硗礦橕</w:t>
      </w:r>
      <w:r>
        <w:rPr/>
        <w:t>ꖬ</w:t>
      </w:r>
      <w:r>
        <w:rPr/>
        <w:t>ⲩ⭙ⰶ</w:t>
      </w:r>
      <w:r>
        <w:rPr/>
        <w:t>哂ꇂ㕖倵削㡯⭙㵉㉃쵣捵⵫䉦娪敥地䰤⭤禵</w:t>
      </w:r>
      <w:r>
        <w:rPr/>
        <w:t>ꕤ</w:t>
      </w:r>
      <w:r>
        <w:rPr/>
        <w:t>爳⻃㩧轥깎廂奢䍢⹌ォ坘漣樽游潒吷䤮㑐⨲갩恊片慌⮡桡썥扃☯幰⥅咿㐲䍴ㄴ灦⫂楈㎿숺쵊朹獒熥</w:t>
      </w:r>
      <w:r>
        <w:rPr/>
        <w:t>ⵀ</w:t>
      </w:r>
      <w:r>
        <w:rPr/>
        <w:t>䖮內婑樦埂硘ꌱ䀺⸣쎬噆皻偸懎揂⩡楢ꅭ⛃仂㤨</w:t>
      </w:r>
      <w:r>
        <w:rPr/>
        <w:t>⡘</w:t>
      </w:r>
      <w:r>
        <w:rPr/>
        <w:t>䅞꺘쵃䡀⭌毂䡒␪夳擂稸浤䁭揎녺슡爻䔮琺</w:t>
      </w:r>
      <w:r>
        <w:rPr/>
        <w:t>ꦮ꧂</w:t>
      </w:r>
      <w:r>
        <w:rPr/>
        <w:t>쵯伹禩칂㈭㛎䭚佳並瑵㘬抏䗂ヂ唴ꅥ</w:t>
      </w:r>
      <w:r>
        <w:rPr/>
        <w:t>ꤨ</w:t>
      </w:r>
      <w:r>
        <w:rPr/>
        <w:t>㈴繂㵇捘婄烂㢱噱時⫂圤庵⸽娵估ꏂ恅䚮䁄焸核璬뭗硁䠣㭋愺</w:t>
      </w:r>
      <w:r>
        <w:rPr/>
        <w:t>ꗂ☣</w:t>
      </w:r>
      <w:r>
        <w:rPr/>
        <w:t>싂╹녋㥂恬␨煁䵋䗃琯偖垏깲ㅅ㭹楐䱎助獌쉳兲㚵曂㵯슩癮숮䥰싂☭녃湸ㅞ泂숩슿䯂쉖䄬䩮呱䰵磂䴴嘯暻쌩䘬坁⩌⩏䱺䐲升橇恲灡ꇂ湎쉣</w:t>
      </w:r>
      <w:r>
        <w:rPr/>
        <w:t>ꥁ</w:t>
      </w:r>
      <w:r>
        <w:rPr/>
        <w:t>䉟爭뭄䕈恶</w:t>
      </w:r>
      <w:r>
        <w:rPr/>
        <w:t>ⲣ</w:t>
      </w:r>
      <w:r>
        <w:rPr/>
        <w:t>䨦橅⍯珂墘</w:t>
      </w:r>
      <w:r>
        <w:rPr/>
        <w:t>ꗂ</w:t>
      </w:r>
      <w:r>
        <w:rPr/>
        <w:t>ꅄ뭌쉱矂吴呌</w:t>
      </w:r>
      <w:r>
        <w:rPr/>
        <w:t>ꤽ</w:t>
      </w:r>
      <w:r>
        <w:rPr/>
        <w:t>㶮격╷剧⚵䖱㬦묤㯂楓㒏昲晠㓂礽숱䡪桞㍴墱夫皿偵겿畄吤汘썦⦏쉔津긪愴捞窻䑱쉲칬你㉹冥⪬噳忂곂歑怱싂숸䀻㦱숳潘뇂뾘憏磂㭁㡕땭檩溿奋杩䅇爽䴣걾⤮⨶煂㕖佭助ぬ놮⶿全珂쉞깋갻썯촫㭋禣쉒愤椫珂</w:t>
      </w:r>
      <w:r>
        <w:rPr/>
        <w:t>ꥇ</w:t>
      </w:r>
      <w:r>
        <w:rPr/>
        <w:t>硇敕䱸⑞㤫墻攪쵸穂䰦繌껂灎繊쉖扠杺䙏噱セ⥦䥳䑢싂⏂廍㕰砵슮坹恵䟂쉟嘹ꍀず㣂걤歎咡䳂㡴暩瘩浖쉨歷쌽棃湹妿䉳繚桔㥵桒檻싂㡕슬◂♫䉃䉠슥栬碱⩫晟漫湡⾵뽀坙瀩</w:t>
      </w:r>
      <w:r>
        <w:rPr/>
        <w:t>⠪</w:t>
      </w:r>
      <w:r>
        <w:rPr/>
        <w:t>甪⩔㉔슘땖㯂</w:t>
      </w:r>
      <w:r>
        <w:rPr/>
        <w:t>ⵟ</w:t>
      </w:r>
      <w:r>
        <w:rPr/>
        <w:t>席淃ꍶ㘰싂輰䀲摓꥗쏃李⩰㨳깺滂掩싃忍숪捳摯</w:t>
      </w:r>
      <w:r>
        <w:rPr/>
        <w:t>ꤸ</w:t>
      </w:r>
      <w:r>
        <w:rPr/>
        <w:t>泂瘷㙳㑦⩡㋂⌴搶걌넊漹睇䭡䌸璩冻걙㟂뼪Ⓜ䱁慸꺵쉊㪩</w:t>
      </w:r>
      <w:r>
        <w:rPr/>
        <w:t>꤬⥆</w:t>
      </w:r>
      <w:r>
        <w:rPr/>
        <w:t>㑣㑔⯃㉕슱⑹眺煭쏂瀪</w:t>
      </w:r>
      <w:r>
        <w:rPr/>
        <w:t>ꕥ</w:t>
      </w:r>
      <w:r>
        <w:rPr/>
        <w:t>凂㉓䄦ꄰ栻㬩橦祘禱싂㭊〻쉰序ㅌ礵び숭</w:t>
      </w:r>
      <w:r>
        <w:rPr/>
        <w:t>ⵣ□┭</w:t>
      </w:r>
      <w:r>
        <w:rPr/>
        <w:t>䂬啇숷楈坤元촱쉨瓂剗</w:t>
      </w:r>
      <w:r>
        <w:rPr/>
        <w:t>ꤻ</w:t>
      </w:r>
      <w:r>
        <w:rPr/>
        <w:t>旎扩䶡ね썵竍幯갽䕴⥶楤㗂㙵쌱</w:t>
      </w:r>
      <w:r>
        <w:rPr/>
        <w:t>ꖣ</w:t>
      </w:r>
      <w:r>
        <w:rPr/>
        <w:t>䩯散穯县⑩欣㌪⎱殥㥭顭䝕캡绂迂礤猵睱</w:t>
      </w:r>
      <w:r>
        <w:rPr/>
        <w:t>꧂</w:t>
      </w:r>
      <w:r>
        <w:rPr/>
        <w:t>䵎땉奇扐徣损숸ㅩꅟ㵢姂睟䴤뽠┳玵㍇炿睖塄㜹桩繆㘷繦顅夥␴㟂㬥⑟璵䧂⎱숸⥈㖡朰啈녨啂㭳㙩⭕꺱焫ま兰⬪㔴捓䊣獒副摪䓂埂止䉬澱숬濃侮☯繞⴬㓂晫䁡皘</w:t>
      </w:r>
      <w:r>
        <w:rPr/>
        <w:t>ꥈ</w:t>
      </w:r>
      <w:r>
        <w:rPr/>
        <w:t>澮収顱ご䱂榡ꍦ뭅穚捅</w:t>
      </w:r>
      <w:r>
        <w:rPr/>
        <w:t>⠬</w:t>
      </w:r>
      <w:r>
        <w:rPr/>
        <w:t>杰㙗嘮晔婶⭢쉋┭䧎桩敏父䉒拂츪慓噐幰㈯숽䉲栻泎甩쉅⼮⯂⩚⧃䂥浌㤰까檥ꍮ</w:t>
      </w:r>
      <w:r>
        <w:rPr/>
        <w:t>ꕉ</w:t>
      </w:r>
      <w:r>
        <w:rPr/>
        <w:t>䓂坚攷轊♩싂갲忂䕏곂깐伵땒偊쉏氥䛂ꅊ䥗ꍍ숣숹ッ꥚朹摡汦庩砰⾥儴㨦併㩷</w:t>
      </w:r>
      <w:r>
        <w:rPr/>
        <w:t>ꥋ⹅</w:t>
      </w:r>
      <w:r>
        <w:rPr/>
        <w:t>㐪쉺橩㎻숲涡幌䈳况⎬侬䅳슥扞칣娩㤵뿂㈴售춘浃硶䟂♉娹㥚⛂㵉ㅤ抏䉰䩕㵏弪滂뗂猱</w:t>
      </w:r>
      <w:r>
        <w:rPr/>
        <w:t>ꦏ</w:t>
      </w:r>
      <w:r>
        <w:rPr/>
        <w:t>㪬⑌畔걉癱毎쉆祷숴숩㭧攬䷂⑫㕅捈剺</w:t>
      </w:r>
      <w:r>
        <w:rPr/>
        <w:t>⢩</w:t>
      </w:r>
      <w:r>
        <w:rPr/>
        <w:t>泎䫂䰷⿂㤭䍤挪⩶겮㵒玵</w:t>
      </w:r>
      <w:r>
        <w:rPr/>
        <w:t>ꤩ</w:t>
      </w:r>
      <w:r>
        <w:rPr/>
        <w:t>獏</w:t>
      </w:r>
      <w:r>
        <w:rPr/>
        <w:t>ꖬ</w:t>
      </w:r>
      <w:r>
        <w:rPr/>
        <w:t>㉩⩩佩㕌灦䝪飂뭬쉟䧂祺䍊頻쉣䌬啔슣桎灪㔪뭸竂䙚卥숳櫎뾥唥灃捏䭀飂</w:t>
      </w:r>
      <w:r>
        <w:rPr/>
        <w:t>ꥀ</w:t>
      </w:r>
      <w:r>
        <w:rPr/>
        <w:t>偘</w:t>
      </w:r>
      <w:r>
        <w:rPr/>
        <w:t>⠸</w:t>
      </w:r>
      <w:r>
        <w:rPr/>
        <w:t>㐯噋㥑扥</w:t>
      </w:r>
      <w:r>
        <w:rPr/>
        <w:t>ⷎ</w:t>
      </w:r>
      <w:r>
        <w:rPr/>
        <w:t>呮⩢㶏券㐤磂䁤㟍毂䜥㙭怨</w:t>
      </w:r>
      <w:r>
        <w:rPr/>
        <w:t>ꥆ</w:t>
      </w:r>
      <w:r>
        <w:rPr/>
        <w:t>儩㋃恲䭳㥥䅁搻⑌㬱卵싂䰻幘숽䡈歍쉁啉幍䘳㕗弹싂땒䅾劮偢㕅杚⥧걁</w:t>
      </w:r>
      <w:r>
        <w:rPr/>
        <w:t>ⴴ</w:t>
      </w:r>
      <w:r>
        <w:rPr/>
        <w:t>ꥩ㏂獘칥뿂畳佷䴫</w:t>
      </w:r>
      <w:r>
        <w:rPr/>
        <w:t>ⵉ</w:t>
      </w:r>
      <w:r>
        <w:rPr/>
        <w:t>牃쉱琬䘴⺱숵⭨</w:t>
      </w:r>
      <w:r>
        <w:rPr/>
        <w:t>꧂</w:t>
      </w:r>
      <w:r>
        <w:rPr/>
        <w:t>瑴女窻慌稺⑃쵫砻剭桨灳瀲爥</w:t>
      </w:r>
      <w:r>
        <w:rPr/>
        <w:t>꧃</w:t>
      </w:r>
      <w:r>
        <w:rPr/>
        <w:t>쉋쉭㡚㩾⎻歧ㅨ쉈旂긣乴㉯䭢갽컂㙆쉠</w:t>
      </w:r>
      <w:r>
        <w:rPr/>
        <w:t>ⵖ</w:t>
      </w:r>
      <w:r>
        <w:rPr/>
        <w:t>뽖橡瘨쉘扙䡠恠♃獦橋숸塕瑣떩啟⑅瀫楬쉚䭊숽쉕숷㨫䉪昣勍迃⍬뭞</w:t>
      </w:r>
      <w:r>
        <w:rPr/>
        <w:t>ⱟ</w:t>
      </w:r>
      <w:r>
        <w:rPr/>
        <w:t>ꕷ</w:t>
      </w:r>
      <w:r>
        <w:rPr/>
        <w:t>擂䐦ヂ䐨係䥒迂쉕썗忂쌴橪숦䭇畡쵁䅎쉌僎ㆩ</w:t>
      </w:r>
      <w:r>
        <w:rPr/>
        <w:t>⢵</w:t>
      </w:r>
      <w:r>
        <w:rPr/>
        <w:t>쵯쉰䐨♰嘩䌊숰슡쉙杕딴숦杂栬쉀</w:t>
      </w:r>
      <w:r>
        <w:rPr/>
        <w:t>ꤺ</w:t>
      </w:r>
      <w:r>
        <w:rPr/>
        <w:t>䴫</w:t>
      </w:r>
      <w:r>
        <w:rPr/>
        <w:t>⢬</w:t>
      </w:r>
      <w:r>
        <w:rPr/>
        <w:t>쉷怫熣⬪⾻㨩ぐ노瑣栵捹悮⹪睞䑓灢</w:t>
      </w:r>
      <w:r>
        <w:rPr/>
        <w:t>ⷎⷂ</w:t>
      </w:r>
      <w:r>
        <w:rPr/>
        <w:t>䱐㍳쉅ガ⽣空䬪幪㭒쉆⽚썙哂漰輶夭</w:t>
      </w:r>
      <w:r>
        <w:rPr/>
        <w:t>ꤨ</w:t>
      </w:r>
      <w:r>
        <w:rPr/>
        <w:t>繅斮乌娰拂⿂剚搴奁桏␫㝕═傏싂輴㠫뗂曃戸䢩䔴⨲곂껂打䡅걏ꌩ껂捸숹묲㘵숫뭶칕</w:t>
      </w:r>
      <w:r>
        <w:rPr/>
        <w:t>ꦣ</w:t>
      </w:r>
      <w:r>
        <w:rPr/>
        <w:t>兟䌥样䤭</w:t>
      </w:r>
      <w:r>
        <w:rPr/>
        <w:t>Ɱ</w:t>
      </w:r>
      <w:r>
        <w:rPr/>
        <w:t>摾ꆣ倦</w:t>
      </w:r>
      <w:r>
        <w:rPr/>
        <w:t>ꤨ</w:t>
      </w:r>
      <w:r>
        <w:rPr/>
        <w:t>犩떡䉞⺻偕攰䕔쉚略쉃娷딽㥑칋徵쉨⍃繹䌰牙㬰㙇卢敠単敕吹쉳쉐숰䅷ꥴ欽獌在么橯烍</w:t>
      </w:r>
      <w:r>
        <w:rPr/>
        <w:t>ⳍ</w:t>
      </w:r>
      <w:r>
        <w:rPr/>
        <w:t>穗楢㝋⵸뮻䅺䔭栰쉰砷潉壃扺䜷䒥剔</w:t>
      </w:r>
      <w:r>
        <w:rPr/>
        <w:t>ꗂ</w:t>
      </w:r>
      <w:r>
        <w:rPr/>
        <w:t>쵵䒱㐰</w:t>
      </w:r>
      <w:r>
        <w:rPr/>
        <w:t>⢘</w:t>
      </w:r>
      <w:r>
        <w:rPr/>
        <w:t>㏎숥幺䅓㤪挭䙟뽋䒥悡帬䕦溻㌭싂䯃㬤쉬䋂卥䁐㭅㭹㖣偺礫㥬㝁뇂슩쉉塦㡟䌪爫㩋䯂猵䄵싂䄤㵪⫂竂땓䡣⹵⑔搪숷䋂㌪䄱쉊㝙挱⏍極</w:t>
      </w:r>
      <w:r>
        <w:rPr/>
        <w:t>⢻</w:t>
      </w:r>
      <w:r>
        <w:rPr/>
        <w:t>䵃眶婐♠</w:t>
      </w:r>
      <w:r>
        <w:rPr/>
        <w:t>ꦣ</w:t>
      </w:r>
      <w:r>
        <w:rPr/>
        <w:t>쉤뽟㉱㕡넦칣쉠</w:t>
      </w:r>
      <w:r>
        <w:rPr/>
        <w:t>Ⱚ</w:t>
      </w:r>
      <w:r>
        <w:rPr/>
        <w:t>ꥅ</w:t>
      </w:r>
      <w:r>
        <w:rPr/>
        <w:t>媘썁ꌪ긮깧伪歇䟂歞갤䙰</w:t>
      </w:r>
      <w:r>
        <w:rPr/>
        <w:t>Ⱶ</w:t>
      </w:r>
      <w:r>
        <w:rPr/>
        <w:t>쉒쌪攷녖</w:t>
      </w:r>
      <w:r>
        <w:rPr/>
        <w:t>ꕔ</w:t>
      </w:r>
      <w:r>
        <w:rPr/>
        <w:t>슣䕄숪䒥䥵</w:t>
      </w:r>
      <w:r>
        <w:rPr/>
        <w:t>ꗂ</w:t>
      </w:r>
      <w:r>
        <w:rPr/>
        <w:t>祷쉎汒썴䔭</w:t>
      </w:r>
      <w:r>
        <w:rPr/>
        <w:t>ꕆ</w:t>
      </w:r>
      <w:r>
        <w:rPr/>
        <w:t>⾮칠ꆿꥴ⯍懃</w:t>
      </w:r>
      <w:r>
        <w:rPr/>
        <w:t>⡅</w:t>
      </w:r>
      <w:r>
        <w:rPr/>
        <w:t>䕣⼦䠣ㅬ亏穧쉑朤㡃</w:t>
      </w:r>
      <w:r>
        <w:rPr/>
        <w:t>⡱</w:t>
      </w:r>
      <w:r>
        <w:rPr/>
        <w:t>澱沬卺熮灯佘⪱祅㭭</w:t>
      </w:r>
      <w:r>
        <w:rPr/>
        <w:t>ꕉ</w:t>
      </w:r>
      <w:r>
        <w:rPr/>
        <w:t>㑴額硖쉡幕牳쉏橌䑟噖㡲棂穁䑺桍扯類쉈琸갬㘷獃佟瘲쉄敚灸䅤䁋싂쉒炿䁔䕪䒻㉧쉇쉧匯牭㬤⸻䁈⩐㍉囂ꌸ</w:t>
      </w:r>
      <w:r>
        <w:rPr/>
        <w:t>⡃⍐</w:t>
      </w:r>
      <w:r>
        <w:rPr/>
        <w:t>偢깂场圥慶㕒</w:t>
      </w:r>
      <w:r>
        <w:rPr/>
        <w:t>⢥</w:t>
      </w:r>
      <w:r>
        <w:rPr/>
        <w:t>繾</w:t>
      </w:r>
      <w:r>
        <w:rPr/>
        <w:t>ꕈ</w:t>
      </w:r>
      <w:r>
        <w:rPr/>
        <w:t>晨</w:t>
      </w:r>
      <w:r>
        <w:rPr/>
        <w:t>⡒</w:t>
      </w:r>
      <w:r>
        <w:rPr/>
        <w:t>㩔䱀坫⍢䤻쉆兎㣂겡さ㕩㉣쉺硧䅙瀦䯃硏擂侥剏</w:t>
      </w:r>
      <w:r>
        <w:rPr/>
        <w:t>ⲏ</w:t>
      </w:r>
      <w:r>
        <w:rPr/>
        <w:t>剉䍵䑧惂敓쉔쉀頰影딵焴㝢ㅁ딮渽㩣睒敆歖珂</w:t>
      </w:r>
      <w:r>
        <w:rPr/>
        <w:t>ꕅ</w:t>
      </w:r>
      <w:r>
        <w:rPr/>
        <w:t>썃䥑쉋녵숦软⧂</w:t>
      </w:r>
      <w:r>
        <w:rPr/>
        <w:t>ⰽ</w:t>
      </w:r>
      <w:r>
        <w:rPr/>
        <w:t>䃂願칄婑乚䍃䣂䌤猬橭㦥슩盂㈲ね䝹䷂숪⥍쉏焣唱䶩㩉䠰央升䝯</w:t>
      </w:r>
      <w:r>
        <w:rPr/>
        <w:t>ꖡ</w:t>
      </w:r>
      <w:r>
        <w:rPr/>
        <w:t>獧媩⩒㜭숺㕴䱔帶ㅘ⍘㭹偄滂挶ガ个䕂싂슿츨⒩숬䛂䅹䒬こ彯囂䛂⹪䩓㥣睰뾏⼭⑐睢㥅ㅇ놥参</w:t>
      </w:r>
      <w:r>
        <w:rPr/>
        <w:t>⣂</w:t>
      </w:r>
      <w:r>
        <w:rPr/>
        <w:t>㕌恮况椣⥙浯祊䗂剅슘び⍔싂뾬䵉憘녉彩㷎㜵䛂쉒㍊</w:t>
      </w:r>
      <w:r>
        <w:rPr/>
        <w:t>Ⱕ</w:t>
      </w:r>
      <w:r>
        <w:rPr/>
        <w:t>䴥恎⥈䜱떮ꄷ飃嚣뾘瑈呮楯걃⥙ね숽䯂㓂숰숴瞣㠴圊畚⍇拂</w:t>
      </w:r>
      <w:r>
        <w:rPr/>
        <w:t>꥟</w:t>
      </w:r>
      <w:r>
        <w:rPr/>
        <w:t>㝬</w:t>
      </w:r>
      <w:r>
        <w:rPr/>
        <w:t>ꕁ</w:t>
      </w:r>
      <w:r>
        <w:rPr/>
        <w:t>떩䳂弴晳촰扡䓂垩쉁杗㐪㐲汪㨪灶坑硥癏殡䦩◂儺ち俎䍢瘯쉺⯂妬渳偭昤숫䘲损䉚敵쉂歳ㆥ捬洪欭㔴녱刲뽩䜫㥃쉎栨癱⍦쉟昩쉧뽹欪㑈㡕埍⽆祭</w:t>
      </w:r>
      <w:r>
        <w:rPr/>
        <w:t>ꤣ</w:t>
      </w:r>
      <w:r>
        <w:rPr/>
        <w:t>壂煬㦿稩뼱䔣坴䑺꥙䉹橃轱割⭙剐挦圪ㄪ䉋㉚</w:t>
      </w:r>
      <w:r>
        <w:rPr/>
        <w:t>⢵</w:t>
      </w:r>
      <w:r>
        <w:rPr/>
        <w:t>㝳㔱佪긬쉧嘳㔳㙺⩙歵㩠㵭숴伬싃涮煱祍䍞捓垬狂圮䩱戻弻兠暿潟䂣慔眮媘奩숽眣쉭㡡昨元⑷敎牏晐塋朮祧珂匤⺘쉀깞䜶㠭싂싂䜩㍬묹습쉫父썸⽘㊡쉋쉷</w:t>
      </w:r>
      <w:r>
        <w:rPr/>
        <w:t>⣂</w:t>
      </w:r>
      <w:r>
        <w:rPr/>
        <w:t>泂繪쉌</w:t>
      </w:r>
      <w:r>
        <w:rPr/>
        <w:t>ꕘ</w:t>
      </w:r>
      <w:r>
        <w:rPr/>
        <w:t>卾</w:t>
      </w:r>
      <w:r>
        <w:rPr/>
        <w:t>ꔨ</w:t>
      </w:r>
      <w:r>
        <w:rPr/>
        <w:t>䜮⧂</w:t>
      </w:r>
      <w:r>
        <w:rPr/>
        <w:t>ꦥ⭓</w:t>
      </w:r>
      <w:r>
        <w:rPr/>
        <w:t>滂㜳㣎㣂쉠⸩぀にꅇ䍊暮칷ꥢ㪘㯂斩숦䝏⩩쉯⹺숲彂牌걔</w:t>
      </w:r>
      <w:r>
        <w:rPr/>
        <w:t>ꥆ</w:t>
      </w:r>
      <w:r>
        <w:rPr/>
        <w:t>剰㜫숵㮥䊥伺㝆剸常㌳숶潄千婞쉆</w:t>
      </w:r>
      <w:r>
        <w:rPr/>
        <w:t>ⷂ</w:t>
      </w:r>
      <w:r>
        <w:rPr/>
        <w:t>ⱘ</w:t>
      </w:r>
      <w:r>
        <w:rPr/>
        <w:t>勂䌭</w:t>
      </w:r>
      <w:r>
        <w:rPr/>
        <w:t>⢱</w:t>
      </w:r>
      <w:r>
        <w:rPr/>
        <w:t>걋枿쉲䇂</w:t>
      </w:r>
      <w:r>
        <w:rPr/>
        <w:t>ꗂ</w:t>
      </w:r>
      <w:r>
        <w:rPr/>
        <w:t>㭲⾻⽳㦱偏</w:t>
      </w:r>
      <w:r>
        <w:rPr/>
        <w:t>꤯</w:t>
      </w:r>
      <w:r>
        <w:rPr/>
        <w:t>㥇쉖㕦䮏䐻⨹츻⩹眭纣坾狂ꇂ硅싂涩垡ㅙ竂瑧䁡싂딳⥸匶깡㕆⎻ꌭ攷疏㈯江潁桏䉷旂䭑杶㞮㑠⍡꥙䜷獕㙶ꅁ䱎</w:t>
      </w:r>
      <w:r>
        <w:rPr/>
        <w:t>⡨</w:t>
      </w:r>
      <w:r>
        <w:rPr/>
        <w:t>㌰䠮䤱灓櫂灣썴숰♫곍塸䭡ꄪ楮啪卐⹐⧂漭슩戰㤹㕓ꎘ柂⭸⏂⩮嘭㖿津竂䦩䯂␲㵟㍲뽣婥䜸侥圤䅔淎㌮뇂慓⑈ォ伻쉙숵쵍汷쉔扱妡嘳慏싂⧂㪵煁允</w:t>
      </w:r>
      <w:r>
        <w:rPr/>
        <w:t>ꗂ</w:t>
      </w:r>
      <w:r>
        <w:rPr/>
        <w:t>㗂婪⥙㜱꺩剣䩗㔥䬰捒椫惂숥瞩䅴ㅉ칯椮䔯刦㉀㊘兄盂걃啥ꍡ䯍㷎㠷煓췂杮곂깆䥨뭢䮿光쉡䙘ꅯ⩇숷㍤槂徬栺</w:t>
      </w:r>
      <w:r>
        <w:rPr/>
        <w:t>ⱗ</w:t>
      </w:r>
      <w:r>
        <w:rPr/>
        <w:t>쵐䏂噱瞱䵫硑頦⩟㕲䝌슘凂汾쵖橫</w:t>
      </w:r>
      <w:r>
        <w:rPr/>
        <w:t>ꔰ</w:t>
      </w:r>
      <w:r>
        <w:rPr/>
        <w:t>⡪</w:t>
      </w:r>
      <w:r>
        <w:rPr/>
        <w:t>㉾栯츳栺싂牬彰묦唥晃㡘硈쉢堻䙯䅤呇橮⑦䱥纏恊땣숪⑑쵩㜸䑮傡</w:t>
      </w:r>
      <w:r>
        <w:rPr/>
        <w:t>ⱂ</w:t>
      </w:r>
      <w:r>
        <w:rPr/>
        <w:t>칙癴墘氯</w:t>
      </w:r>
      <w:r>
        <w:rPr/>
        <w:t>ꕯ</w:t>
      </w:r>
      <w:r>
        <w:rPr/>
        <w:t>㥖ꆥ쉶䉲췂꺿㦱繖䍫쉄ꅥ幑䀬瀸ꆘ戻䩇㶏Ⓜ痃㧃䵉㝏▩氻쉑瞘</w:t>
      </w:r>
      <w:r>
        <w:rPr/>
        <w:t>⠸</w:t>
      </w:r>
      <w:r>
        <w:rPr/>
        <w:t>䨺燂⩙捬넪䮥瑤橮傻㘪</w:t>
      </w:r>
      <w:r>
        <w:rPr/>
        <w:t>ⴽ</w:t>
      </w:r>
      <w:r>
        <w:rPr/>
        <w:t>男䈩剱䅵</w:t>
      </w:r>
      <w:r>
        <w:rPr/>
        <w:t>ⵕ</w:t>
      </w:r>
      <w:r>
        <w:rPr/>
        <w:t>㕇㊏</w:t>
      </w:r>
      <w:r>
        <w:rPr/>
        <w:t>Ⳃ</w:t>
      </w:r>
      <w:r>
        <w:rPr/>
        <w:t>嚵摣妻㭱塅③潫⥚桺灰깫用睈싍습ꆥ념싃焷强ꍉ</w:t>
      </w:r>
      <w:r>
        <w:rPr/>
        <w:t>⡙</w:t>
      </w:r>
      <w:r>
        <w:rPr/>
        <w:t>摯怊彪┩숯湮晌䱵녓⍴塍㣂싃녊幱⥫촪憵쉳</w:t>
      </w:r>
      <w:r>
        <w:rPr/>
        <w:t>Ⱬ</w:t>
      </w:r>
      <w:r>
        <w:rPr/>
        <w:t>癋别㍃嘽儦喵</w:t>
      </w:r>
      <w:r>
        <w:rPr/>
        <w:t>ꗎ</w:t>
      </w:r>
      <w:r>
        <w:rPr/>
        <w:t>に恶쉋䔷㊏㦡唪姂땱題⽈㩱㖩怫碩忂䍶싂彍剞䃂</w:t>
      </w:r>
      <w:r>
        <w:rPr/>
        <w:t>꧂⧂ꗂ</w:t>
      </w:r>
      <w:r>
        <w:rPr/>
        <w:t>㩸䪿㝢䋂㉳娨⧂ꥳ䨦ㅯ璿婕싂噄輣㡒숴愺䡅䯂顃</w:t>
      </w:r>
      <w:r>
        <w:rPr/>
        <w:t>ꤨ</w:t>
      </w:r>
      <w:r>
        <w:rPr/>
        <w:t>䅦䅄奌穂㕡㝩儱瑴쉂牟烂㝫뭷</w:t>
      </w:r>
      <w:r>
        <w:rPr/>
        <w:t>ⵁ</w:t>
      </w:r>
      <w:r>
        <w:rPr/>
        <w:t>揃녪</w:t>
      </w:r>
      <w:r>
        <w:rPr/>
        <w:t>ꤲ</w:t>
      </w:r>
      <w:r>
        <w:rPr/>
        <w:t>䙲湦睷硔嘷獪硡䄸䅑</w:t>
      </w:r>
      <w:r>
        <w:rPr/>
        <w:t>ꕙ</w:t>
      </w:r>
      <w:r>
        <w:rPr/>
        <w:t>䀬䑦⫂輸</w:t>
      </w:r>
      <w:r>
        <w:rPr/>
        <w:t>ꤤ</w:t>
      </w:r>
      <w:r>
        <w:rPr/>
        <w:t>㑵捇桢㚿祖칌䕙갰䌳</w:t>
      </w:r>
      <w:r>
        <w:rPr/>
        <w:t>⡈⥉</w:t>
      </w:r>
      <w:r>
        <w:rPr/>
        <w:t>䱕䔣⸤櫂䲡뗂쉕伻灮⭳敬㕂禬싍ꍅ뿂窘쵃婋穰杀㉈⿂瞩숯䙔樬娸轧㝤㕋䳃䡆⽱</w:t>
      </w:r>
      <w:r>
        <w:rPr/>
        <w:t>⡲</w:t>
      </w:r>
      <w:r>
        <w:rPr/>
        <w:t>딪㌰㍋쉭汰╳㌭杶昽⑥⑈溵佃쉳쉕㶥</w:t>
      </w:r>
      <w:r>
        <w:rPr/>
        <w:t>Ⲭ</w:t>
      </w:r>
      <w:r>
        <w:rPr/>
        <w:t>到┫怷䲵㭗쉠숳挣滂☦㮿⍶</w:t>
      </w:r>
      <w:r>
        <w:rPr/>
        <w:t>ⰷ</w:t>
      </w:r>
      <w:r>
        <w:rPr/>
        <w:t>百埂㑢烃䫂奒䍇뽥습䐻墮⹄泂䘥氷昩</w:t>
      </w:r>
      <w:r>
        <w:rPr/>
        <w:t>ꤨ</w:t>
      </w:r>
      <w:r>
        <w:rPr/>
        <w:t>椭〪椥湑玩橖쉰</w:t>
      </w:r>
      <w:r>
        <w:rPr/>
        <w:t>ꦩ</w:t>
      </w:r>
      <w:r>
        <w:rPr/>
        <w:t>ㆵ呞瑯뭚檱╄獘㝟偡촰妥牵㝑䅑깭뭶䙆捅佾弹坢䍒搯䉙㙺⩁晍告쉅쉐ꥢ慫慑</w:t>
      </w:r>
      <w:r>
        <w:rPr/>
        <w:t>꥓</w:t>
      </w:r>
      <w:r>
        <w:rPr/>
        <w:t>墮䉐䨷嘷숦斿䭑捺穋琭뽸个뽐㩘椮辡汙硙쉋祏牆啕䳂⺵⹈卵㈤㞘瑒썪⑓쉗썏弫슩쉩瞘슱溵䥌祹漷掮瑭䊣痂楹窡㭶轵㙚縻㝃䁊牙㵵㉢숺彤⑞䴸㴩쉺抩廂⵷牳㉯潟倹ꅂ⍣ꅑ恣斩堭겏刴㵂吸䍷炩ꅏ埂橣㑡乑冡梵쉺ぺ⩮ㅏ䍀⸨琸㊮呥縸⩔儶坫摶垩⸹⤳轾⥔桹晍뮘坂嚩婚㍟㭵圫兡녞ꄪ</w:t>
      </w:r>
      <w:r>
        <w:rPr/>
        <w:t>ꦱ</w:t>
      </w:r>
      <w:r>
        <w:rPr/>
        <w:t>싃䤶</w:t>
      </w:r>
      <w:r>
        <w:rPr/>
        <w:t>ꗂ</w:t>
      </w:r>
      <w:r>
        <w:rPr/>
        <w:t>슩䆮壂쉁睾噾縳캵坣归숫搮甮顖</w:t>
      </w:r>
      <w:r>
        <w:rPr/>
        <w:t>ꤳꤣ</w:t>
      </w:r>
      <w:r>
        <w:rPr/>
        <w:t>畒쉹敤걣⌵䕣牃ꥨ灮⹌</w:t>
      </w:r>
      <w:r>
        <w:rPr/>
        <w:t>ⰸ</w:t>
      </w:r>
      <w:r>
        <w:rPr/>
        <w:t>䰪昱䈵싎칃偌⩳㩌栨</w:t>
      </w:r>
      <w:r>
        <w:rPr/>
        <w:t>ⱏ⩁</w:t>
      </w:r>
      <w:r>
        <w:rPr/>
        <w:t>䔽⬯䭟쏂婈⩅灖⍀忂䥗摆㕫轂段⸸ィ汇顲穀숺楍㤲</w:t>
      </w:r>
      <w:r>
        <w:rPr/>
        <w:t>ⱈ</w:t>
      </w:r>
      <w:r>
        <w:rPr/>
        <w:t>쉏쉒칳숵潸優幓ꥷ桲䟍䠶䓂汲㠸呁ㅰ則揂灀䤰⭅撿楏䁸</w:t>
      </w:r>
      <w:r>
        <w:rPr/>
        <w:t>ꥒ</w:t>
      </w:r>
      <w:r>
        <w:rPr/>
        <w:t>獉㋂쉫繯쉱떡利</w:t>
      </w:r>
      <w:r>
        <w:rPr/>
        <w:t>ꤦ</w:t>
      </w:r>
      <w:r>
        <w:rPr/>
        <w:t>츪偖琥伲䭘恖쉔幊녾㶱㑡쌨䌴䎬祣珃䝒겘焴稥╶층晈祖䥵ぐ묹겿</w:t>
      </w:r>
      <w:r>
        <w:rPr/>
        <w:t>ⷂ</w:t>
      </w:r>
      <w:r>
        <w:rPr/>
        <w:t>딹</w:t>
      </w:r>
      <w:r>
        <w:rPr/>
        <w:t>ꤲ</w:t>
      </w:r>
      <w:r>
        <w:rPr/>
        <w:t>䠭䝨漵瑲딣숽氻浘쉙쉩</w:t>
      </w:r>
      <w:r>
        <w:rPr/>
        <w:t>⣂</w:t>
      </w:r>
      <w:r>
        <w:rPr/>
        <w:t>ꕳ</w:t>
      </w:r>
      <w:r>
        <w:rPr/>
        <w:t>䮏收䅭⼶秎縻污ꅬ⩧꥔䡳ㅌ䬊嫂値晙⩩灩쉗䘫㩯䱩畷䟂ꍡ涩硢떬쉘㨷橅畮䑏瀫塏놩ざ㙸숤慧䠫扶㈷牃</w:t>
      </w:r>
      <w:r>
        <w:rPr/>
        <w:t>ⴳ</w:t>
      </w:r>
      <w:r>
        <w:rPr/>
        <w:t>㜹歘塠딽㞩穤匯顄桏挻쉫漪炩䭆ꄲ</w:t>
      </w:r>
      <w:r>
        <w:rPr/>
        <w:t>ⴲ</w:t>
      </w:r>
      <w:r>
        <w:rPr/>
        <w:t>㜬쉏百䴽⤳卂䍶硟⫎眰䌬䲏却绂潎쉴촬䞏濂璿䡆䅥㵢숺嘵싂숱廂</w:t>
      </w:r>
      <w:r>
        <w:rPr/>
        <w:t>Ⳃ</w:t>
      </w:r>
      <w:r>
        <w:rPr/>
        <w:t>橂䎩䂥</w:t>
      </w:r>
      <w:r>
        <w:rPr/>
        <w:t>⡦</w:t>
      </w:r>
      <w:r>
        <w:rPr/>
        <w:t>瑭뭋╎桷埃漦洲㍵쉖極ꅪ妩浍쉓態牊乙㖩╯ꅲ</w:t>
      </w:r>
      <w:r>
        <w:rPr/>
        <w:t>ⱬ</w:t>
      </w:r>
      <w:r>
        <w:rPr/>
        <w:t>䏂妩</w:t>
      </w:r>
      <w:r>
        <w:rPr/>
        <w:t>ⵠ</w:t>
      </w:r>
      <w:r>
        <w:rPr/>
        <w:t>啍䓂쉳㤹樹䨺䍾ꅔ</w:t>
      </w:r>
      <w:r>
        <w:rPr/>
        <w:t>⠴</w:t>
      </w:r>
      <w:r>
        <w:rPr/>
        <w:t>汀♟繾</w:t>
      </w:r>
      <w:r>
        <w:rPr/>
        <w:t>⡞</w:t>
      </w:r>
      <w:r>
        <w:rPr/>
        <w:t>撻⥌敐ㅰ焵습뽳䍪㝭쉈䊵숺⹖㟍樳⽱쉇䙎六䕶갮⹞䌲뾣걸婎塭戮⒏</w:t>
      </w:r>
      <w:r>
        <w:rPr/>
        <w:t>Ⳏ</w:t>
      </w:r>
      <w:r>
        <w:rPr/>
        <w:t>佨杒⬸䍎ㆵ㙸燍쉳㍂㡙啯灏牫㒩䠦쉟硷싂⿂㬴숴♪쉸温爯电喩わ쉔슘滂</w:t>
      </w:r>
      <w:r>
        <w:rPr/>
        <w:t>Ⱶ</w:t>
      </w:r>
      <w:r>
        <w:rPr/>
        <w:t>䅯怱䂱䖩⩃倲뗂槂⬬⹉盂剄㔵娶␵䣎䑚奸㨥䚵亘싂淂熬婉쉚䜽䷂⹺</w:t>
      </w:r>
      <w:r>
        <w:rPr/>
        <w:t>⡗</w:t>
      </w:r>
      <w:r>
        <w:rPr/>
        <w:t>奈楣水䔫幯甤䓂숩쉅㉬⹫㏂捀</w:t>
      </w:r>
      <w:r>
        <w:rPr/>
        <w:t>ⷂ⌫</w:t>
      </w:r>
      <w:r>
        <w:rPr/>
        <w:t>摷</w:t>
      </w:r>
      <w:r>
        <w:rPr/>
        <w:t>⠩</w:t>
      </w:r>
      <w:r>
        <w:rPr/>
        <w:t>獢哂捚숹䉊</w:t>
      </w:r>
      <w:r>
        <w:rPr/>
        <w:t>⡵⩴</w:t>
      </w:r>
      <w:r>
        <w:rPr/>
        <w:t>砬値⽺슘ꍑ</w:t>
      </w:r>
      <w:r>
        <w:rPr/>
        <w:t>ⳍ</w:t>
      </w:r>
      <w:r>
        <w:rPr/>
        <w:t>刦橥㴤䢵迂欵濂䤽㛂告ㄵ㚡⤶䟂칥娸潒쉟盂穢㉧橓㡖橐㡋坢</w:t>
      </w:r>
      <w:r>
        <w:rPr/>
        <w:t>ꥀ</w:t>
      </w:r>
      <w:r>
        <w:rPr/>
        <w:t>숴쉭祎㭥慩슻伣쎥</w:t>
      </w:r>
      <w:r>
        <w:rPr/>
        <w:t>ⱹ</w:t>
      </w:r>
      <w:r>
        <w:rPr/>
        <w:t>䆬</w:t>
      </w:r>
      <w:r>
        <w:rPr/>
        <w:t>ꔺ</w:t>
      </w:r>
      <w:r>
        <w:rPr/>
        <w:t>乧攷䉩</w:t>
      </w:r>
      <w:r>
        <w:rPr/>
        <w:t>ⱀ</w:t>
      </w:r>
      <w:r>
        <w:rPr/>
        <w:t>关╦夥ㆵ㍃潢ꅧ䉊싂</w:t>
      </w:r>
      <w:r>
        <w:rPr/>
        <w:t>ꤩ</w:t>
      </w:r>
      <w:r>
        <w:rPr/>
        <w:t>쉩淂つ♾头숹畓䨫牒䍢⯂슡쵚숫㬸獉</w:t>
      </w:r>
      <w:r>
        <w:rPr/>
        <w:t>ꕴ</w:t>
      </w:r>
      <w:r>
        <w:rPr/>
        <w:t>㠰쉕偱輥⪮〯摴㥩硌迂㙂⽧㥶擂婩兌䉸湂帲ㄮ礩汫夳㉶颥㑅</w:t>
      </w:r>
      <w:r>
        <w:rPr/>
        <w:t>ꥆ</w:t>
      </w:r>
      <w:r>
        <w:rPr/>
        <w:t>㶩䙷쏃弪꺱칟䍣䝵㑈凃潭唲</w:t>
      </w:r>
      <w:r>
        <w:rPr/>
        <w:t>⣃</w:t>
      </w:r>
      <w:r>
        <w:rPr/>
        <w:t>轺䷂䬦㵄牰♙싂쉥⻂㉵擂䕶サ㘸拍䇃쉑</w:t>
      </w:r>
      <w:r>
        <w:rPr/>
        <w:t>⡟</w:t>
      </w:r>
      <w:r>
        <w:rPr/>
        <w:t>堷䕞㝖傩䙶䵗쉕ㅇ⹫旂禡</w:t>
      </w:r>
      <w:r>
        <w:rPr/>
        <w:t>ꕲ</w:t>
      </w:r>
      <w:r>
        <w:rPr/>
        <w:t>娪썖싂┥䦏勂竂伦ꥶ橁⩄╮숷㡩쉨싃</w:t>
      </w:r>
      <w:r>
        <w:rPr/>
        <w:t>ꕮ</w:t>
      </w:r>
      <w:r>
        <w:rPr/>
        <w:t>떩玿䢬䕰⍋넩碿쉁煯숳⩟㛂忂⩱췂圽㇂卥㤦杙싂썰숲喱溩潱</w:t>
      </w:r>
      <w:r>
        <w:rPr/>
        <w:t>ⱋ┦</w:t>
      </w:r>
      <w:r>
        <w:rPr/>
        <w:t>숭徵偾刨쉴歕呶㙃═䞩栽匰䝖㵶썈挨뭔╒㭮匪搤㥓搳⭶숴吳疩乮疬獣㬯夤獐幷㵗ㅊ쉣쉍橚復䭏䉐껂䦣凂璡㛂畨⽭璵穟⩆徿쉨츨⫂싎긳┲숺♃숺俍甦䉏偺噇敡栻㙀</w:t>
      </w:r>
      <w:r>
        <w:rPr/>
        <w:t>ꕅ</w:t>
      </w:r>
      <w:r>
        <w:rPr/>
        <w:t>⡗</w:t>
      </w:r>
      <w:r>
        <w:rPr/>
        <w:t>ꕦ</w:t>
      </w:r>
      <w:r>
        <w:rPr/>
        <w:t>祌䫂䱞뭭숱捚坡☨〸辵畇싂轓</w:t>
      </w:r>
      <w:r>
        <w:rPr/>
        <w:t>⡆</w:t>
      </w:r>
      <w:r>
        <w:rPr/>
        <w:t>㨊╓抮敎瑩</w:t>
      </w:r>
      <w:r>
        <w:rPr/>
        <w:t>Ɱⱘ</w:t>
      </w:r>
      <w:r>
        <w:rPr/>
        <w:t>歎彖ㅇ</w:t>
      </w:r>
      <w:r>
        <w:rPr/>
        <w:t>ꦿ</w:t>
      </w:r>
      <w:r>
        <w:rPr/>
        <w:t>飂⍅䅌⼳参轓摲呚京归啺忂㜰佐ꍙ䅺</w:t>
      </w:r>
      <w:r>
        <w:rPr/>
        <w:t>ꤶ</w:t>
      </w:r>
      <w:r>
        <w:rPr/>
        <w:t>㈥轴娩牂ꍏ书ꏂ㖱圦䝞晤㉅㑆楞숰疿䩱献칶칺꥚焭桍⭷塠哂⹑机猺숩슮쉓ꅞ八⵺㝭甸獠⥇촰ꅳ녷猽㉈㑾ꅢ涡㥳夨⥔毂ꍖ쉕彇喿숥潷</w:t>
      </w:r>
      <w:r>
        <w:rPr/>
        <w:t>⠲</w:t>
      </w:r>
      <w:r>
        <w:rPr/>
        <w:t>䔺㑖偦竂浦䡒⫂⎥页䢡徵䘨㥨煠䊻</w:t>
      </w:r>
      <w:r>
        <w:rPr/>
        <w:t>ⰱ</w:t>
      </w:r>
      <w:r>
        <w:rPr/>
        <w:t>睁损긺垡㥺쉡㐲㋂쉬橶䎿캣䴨땆⦡컃ㄶ䖮沮</w:t>
      </w:r>
      <w:r>
        <w:rPr/>
        <w:t>꤫</w:t>
      </w:r>
      <w:r>
        <w:rPr/>
        <w:t>㍀兣獪곂歞判兄</w:t>
      </w:r>
      <w:r>
        <w:rPr/>
        <w:t>ꕠ</w:t>
      </w:r>
      <w:r>
        <w:rPr/>
        <w:t>勂昤⨷떏椺眣슬♣䉮扭쉷湥䵟睄䃂歨㡚⥹げ囂顰䧂䙭浲穬晁憮偨㴸湐澏奮瑆帴壂擂瑱㕺氱쉁坭額秃㉵쉲从氣曂慬䉞眰㭵伸㧃믂潘轲偡摊꧎㜦敵卆</w:t>
      </w:r>
      <w:r>
        <w:rPr/>
        <w:t>ꥏ</w:t>
      </w:r>
      <w:r>
        <w:rPr/>
        <w:t>瑘숲橐㴵䒘싂㢱</w:t>
      </w:r>
      <w:r>
        <w:rPr/>
        <w:t>ꕪ</w:t>
      </w:r>
      <w:r>
        <w:rPr/>
        <w:t>睓伪灙䤤칧顭揂땩㪣猷</w:t>
      </w:r>
      <w:r>
        <w:rPr/>
        <w:t>Ɑ</w:t>
      </w:r>
      <w:r>
        <w:rPr/>
        <w:t>婩欹⹬⹐晚숺灆⚏⑫帯㍌嘹쉯䭹쉓坫皿䉾깅禡ꏂ숱⫂杇숳⿂㍳⹀㍢䒩⪬㶮䵢㕋㥇儥癁</w:t>
      </w:r>
      <w:r>
        <w:rPr/>
        <w:t>ⷂ</w:t>
      </w:r>
      <w:r>
        <w:rPr/>
        <w:t>䳂䍳☥㷎爱쉗囎쉥뽑♖㤮⤣갲獙숺껂䱉쉀ꍸ숣の쉶の쉁啗浌숨繉쉥ㅚ䪮淂놩㗂㑏扤䂘㜲㑋㬲넦껂牷甹瑕灏㴪⫍䡑㡶扰穈汴</w:t>
      </w:r>
      <w:r>
        <w:rPr/>
        <w:t>⡐</w:t>
      </w:r>
      <w:r>
        <w:rPr/>
        <w:t>瑶共ꆮ㈵栤䭅慴㯂쏂坴敔䮮㵃啄</w:t>
      </w:r>
      <w:r>
        <w:rPr/>
        <w:t>ꦵ</w:t>
      </w:r>
      <w:r>
        <w:rPr/>
        <w:t>쉴喬恦㌷浐</w:t>
      </w:r>
      <w:r>
        <w:rPr/>
        <w:t>ꥄ</w:t>
      </w:r>
      <w:r>
        <w:rPr/>
        <w:t>춏楘洴復⪡䇃</w:t>
      </w:r>
      <w:r>
        <w:rPr/>
        <w:t>ꔦ</w:t>
      </w:r>
      <w:r>
        <w:rPr/>
        <w:t>濂뇎㕐쉞쉡뭴땆땮㠭媬숸朲央敒ㆮべ쉄伹纩敡畑票癢㩕䪱䆏溵ꅥ</w:t>
      </w:r>
      <w:r>
        <w:rPr/>
        <w:t>ꗂ</w:t>
      </w:r>
      <w:r>
        <w:rPr/>
        <w:t>汚奏瑅湸琬坹昻걣儶浄牶䝩⭷䴹瓂汘⼱池♕佞绂癷睶</w:t>
      </w:r>
      <w:r>
        <w:rPr/>
        <w:t>ⶣ</w:t>
      </w:r>
      <w:r>
        <w:rPr/>
        <w:t>⡞</w:t>
      </w:r>
      <w:r>
        <w:rPr/>
        <w:t>㚣䭩</w:t>
      </w:r>
      <w:r>
        <w:rPr/>
        <w:t>⠭</w:t>
      </w:r>
      <w:r>
        <w:rPr/>
        <w:t>猩佇</w:t>
      </w:r>
      <w:r>
        <w:rPr/>
        <w:t>Ⱘ</w:t>
      </w:r>
      <w:r>
        <w:rPr/>
        <w:t>䢵溥㵯祥쉠畕묫</w:t>
      </w:r>
      <w:r>
        <w:rPr/>
        <w:t>ꕣ</w:t>
      </w:r>
      <w:r>
        <w:rPr/>
        <w:t>擂⹈眵洮穱扎眻穟䘲剎</w:t>
      </w:r>
      <w:r>
        <w:rPr/>
        <w:t>ꦥ</w:t>
      </w:r>
      <w:r>
        <w:rPr/>
        <w:t>츷䐩滂쉩⥄瑍㑬⭬欽本㵊畨㧂琸㴯슩</w:t>
      </w:r>
      <w:r>
        <w:rPr/>
        <w:t>ⴻ</w:t>
      </w:r>
      <w:r>
        <w:rPr/>
        <w:t>숬⫂楡祘㨸ㅍ㨯噉轄⩗뭆</w:t>
      </w:r>
      <w:r>
        <w:rPr/>
        <w:t>⡏</w:t>
      </w:r>
      <w:r>
        <w:rPr/>
        <w:t>治㤫灨朰䥨繘傿偍ꏂ㭷쉮瘹㈹瓂</w:t>
      </w:r>
      <w:r>
        <w:rPr/>
        <w:t>⢩</w:t>
      </w:r>
      <w:r>
        <w:rPr/>
        <w:t>甯䈵彶顅⭍ꅺ呢쉣숨⽥쉮⽷佀싂쉰傡䨻숨ㄻ쉫䣍깺⹥⥊쉗␤㭁쉫깓썧깔灋䱳䁐⨪䂩恘癑⫂⩨䞩㥍⩰䉃⺏助㙵硔ꄱ⨷㚵ꍉ숭㎩儽䧂㐊뇂䣃瘸슩窿枡楉ꍗ皥牏네㥥猥싂癢㓂숺㕫削睱轴䁰ꎘ礸凂盂橐淍䪩숣坨啩典⽟䱫繀朴㥣傩</w:t>
      </w:r>
      <w:r>
        <w:rPr/>
        <w:t>ꔰ⨫</w:t>
      </w:r>
      <w:r>
        <w:rPr/>
        <w:t>啲㪥繅䔨걺眸漲輱忂䁯</w:t>
      </w:r>
      <w:r>
        <w:rPr/>
        <w:t>ꤣ</w:t>
      </w:r>
      <w:r>
        <w:rPr/>
        <w:t>乚係⯂숬㥂⥌</w:t>
      </w:r>
      <w:r>
        <w:rPr/>
        <w:t>ꤩ</w:t>
      </w:r>
      <w:r>
        <w:rPr/>
        <w:t>摇歂摟慑塱ꎩ㢵ꎩ㵭♰䍢抻堺檩</w:t>
      </w:r>
      <w:r>
        <w:rPr/>
        <w:t>ꕷ</w:t>
      </w:r>
      <w:r>
        <w:rPr/>
        <w:t>剹쉷⥗꥗䀤䐪㬱숣畄嗂䑾飂牎</w:t>
      </w:r>
      <w:r>
        <w:rPr/>
        <w:t>⣍</w:t>
      </w:r>
      <w:r>
        <w:rPr/>
        <w:t>湄䓂浊稴䐣㈭湯䤽⩇㣂刪扃숽汏⹱㵙쉊瑮サ⩱歴戯牊컂潱徬仃⵬爦싂┪⎩牁썐㙫╤㙎㖱䚻洰秂矃⽰쉤祸䕈쉪顑⽷䓂쎵쉯䄲坟⤮㈥⯂喏싂㡇</w:t>
      </w:r>
      <w:r>
        <w:rPr/>
        <w:t>ꕴ</w:t>
      </w:r>
      <w:r>
        <w:rPr/>
        <w:t>况㋂⦩禱稳奍氶琥쉡怹兌䥞치꥘焬땥碏瑐싂쉰殩兵婑狎幷㘥</w:t>
      </w:r>
      <w:r>
        <w:rPr/>
        <w:t>ⱌ</w:t>
      </w:r>
      <w:r>
        <w:rPr/>
        <w:t>橚⮥䉩捄쉧捌꥘晙㛂</w:t>
      </w:r>
      <w:r>
        <w:rPr/>
        <w:t>꤫</w:t>
      </w:r>
      <w:r>
        <w:rPr/>
        <w:t>㵾</w:t>
      </w:r>
      <w:r>
        <w:rPr/>
        <w:t>ⵗ</w:t>
      </w:r>
      <w:r>
        <w:rPr/>
        <w:t>뾏奺ꅙ娻㦘灌㥮産⩵슮슮䥨㯂䐶슮㍘䟎䀷숥幁㇂栱묩쉸䮏믂⨪ㅄ䛂⼽䡦⮩晀숺轩뇂</w:t>
      </w:r>
      <w:r>
        <w:rPr/>
        <w:t>꤬</w:t>
      </w:r>
      <w:r>
        <w:rPr/>
        <w:t>㢡쉑</w:t>
      </w:r>
      <w:r>
        <w:rPr/>
        <w:t>ꕮ</w:t>
      </w:r>
      <w:r>
        <w:rPr/>
        <w:t>瑦㞡公⼳䂏⑾摬䃍싂䥈♥佉坷⩩㌩彥</w:t>
      </w:r>
      <w:r>
        <w:rPr/>
        <w:t>ⱞ</w:t>
      </w:r>
      <w:r>
        <w:rPr/>
        <w:t>晎긳狂╀䘯手帶㡦䔣</w:t>
      </w:r>
      <w:r>
        <w:rPr/>
        <w:t>⠨</w:t>
      </w:r>
      <w:r>
        <w:rPr/>
        <w:t>硌杙势墥⩢㥢㡵쉲兓깰⑩Ⓙ眽숰갪䱳睰呟呢仂媮獨ヂ慁祀⑁䩆乐杢숭伩슏墻幒䁃湩乑䣂䉸冏㚏䍵堥桀㬺⹱瑄䡂ꍧ습䫂ㅆ呥卬㏂⌯伦쉭神▏⻃种숪湓㉴橭ꍤ♃</w:t>
      </w:r>
      <w:r>
        <w:rPr/>
        <w:t>ꥈ</w:t>
      </w:r>
      <w:r>
        <w:rPr/>
        <w:t>䉓湌戥村숪楚땬䔹烂杒䙊쉐㭖䘬</w:t>
      </w:r>
      <w:r>
        <w:rPr/>
        <w:t>ꦿ</w:t>
      </w:r>
      <w:r>
        <w:rPr/>
        <w:t>쉗ꍂ</w:t>
      </w:r>
      <w:r>
        <w:rPr/>
        <w:t>Ⱨ♺</w:t>
      </w:r>
      <w:r>
        <w:rPr/>
        <w:t>㵌洷</w:t>
      </w:r>
      <w:r>
        <w:rPr/>
        <w:t>ⱃ</w:t>
      </w:r>
      <w:r>
        <w:rPr/>
        <w:t>枱匭坷㙔ꄲ䛎嚮깍◂</w:t>
      </w:r>
      <w:r>
        <w:rPr/>
        <w:t>ꤪ</w:t>
      </w:r>
      <w:r>
        <w:rPr/>
        <w:t>㶩쉩䕊頪栯깱䕥绎猩个뮵䴸㉢㋂쉒╇橌ㅅ䉓뭀</w:t>
      </w:r>
      <w:r>
        <w:rPr/>
        <w:t>ꔳ</w:t>
      </w:r>
      <w:r>
        <w:rPr/>
        <w:t>柂〵㥭晎뭥㉳㈸歕㤷㟍桵车癋潑⿂</w:t>
      </w:r>
      <w:r>
        <w:rPr/>
        <w:t>ⶏ</w:t>
      </w:r>
      <w:r>
        <w:rPr/>
        <w:t>녒充冘乸渤㝂ꍆ䱷⩸濂쉂㴯䩤削쏂䚬剚⸥</w:t>
      </w:r>
      <w:r>
        <w:rPr/>
        <w:t>ⱏ</w:t>
      </w:r>
      <w:r>
        <w:rPr/>
        <w:t>疬쉣机⌳</w:t>
      </w:r>
      <w:r>
        <w:rPr/>
        <w:t>꤯</w:t>
      </w:r>
      <w:r>
        <w:rPr/>
        <w:t>浓</w:t>
      </w:r>
      <w:r>
        <w:rPr/>
        <w:t>ꕞ</w:t>
      </w:r>
      <w:r>
        <w:rPr/>
        <w:t>怭氨⸪ꍠ啫녔㨵쏂</w:t>
      </w:r>
      <w:r>
        <w:rPr/>
        <w:t>ⶵ꥗</w:t>
      </w:r>
      <w:r>
        <w:rPr/>
        <w:t>乘⽏憬숥䅤攫乮싂숸偃婟搵쉈⑆㭒溩欵썬睒㐨奡쉣숭</w:t>
      </w:r>
      <w:r>
        <w:rPr/>
        <w:t>ꤩ</w:t>
      </w:r>
      <w:r>
        <w:rPr/>
        <w:t>湓쉎呵䝅㝖婒䆮矂涩焺捶⨯䕸⍑쎿乳ꌭ䍖습꥘僎窣ꍃ帰湇㭞唪憥䈽</w:t>
      </w:r>
      <w:r>
        <w:rPr/>
        <w:t>ⴴ</w:t>
      </w:r>
      <w:r>
        <w:rPr/>
        <w:t>ⲻ</w:t>
      </w:r>
      <w:r>
        <w:rPr/>
        <w:t>偡쉘䩱䙫坔湓慙敮杹䈺窱⹯瑗手</w:t>
      </w:r>
      <w:r>
        <w:rPr/>
        <w:t>ꖏ</w:t>
      </w:r>
      <w:r>
        <w:rPr/>
        <w:t>ꌫ䧂䨮쉷哂桨塤</w:t>
      </w:r>
      <w:r>
        <w:rPr/>
        <w:t>ⴤ</w:t>
      </w:r>
      <w:r>
        <w:rPr/>
        <w:t>녢䭕쉬⨻猊쉠⭩꺵숺쉺䵇恷瀮煴㷍帨倣樯砣䕦싃〣没氶⨴颣䑔睲⽸쎮橗</w:t>
      </w:r>
      <w:r>
        <w:rPr/>
        <w:t>ꤷ</w:t>
      </w:r>
      <w:r>
        <w:rPr/>
        <w:t>숸共ꥦ쉋䪏긪㑰슩頭捉쉂걆䔩싂갤⹎洩┸⑖땺㐱녕뼦灘杶䭓癪㩑</w:t>
      </w:r>
      <w:r>
        <w:rPr/>
        <w:t>ⵢ⥠ⵑ⸻</w:t>
      </w:r>
      <w:r>
        <w:rPr/>
        <w:t>䙄慶䭠쉐焹づ녈녠⧂浰朱乖땉촤䭣䈫悿汆参杺煬䆵뽦䛂╵쉎坆癪</w:t>
      </w:r>
      <w:r>
        <w:rPr/>
        <w:t>ꖬ</w:t>
      </w:r>
      <w:r>
        <w:rPr/>
        <w:t>牊敫啾긲䵫榘◂⸱㑐丨䥵䳂뽳獕䋎䭔奭䵐獙䝅딯⚡䥢䞩껎刨浧⹎㘥⚵こ</w:t>
      </w:r>
      <w:r>
        <w:rPr/>
        <w:t>ⲏ</w:t>
      </w:r>
      <w:r>
        <w:rPr/>
        <w:t>䉊⎩硢⚘洬䁈攲塓犩㉪숪欸쉦䥍㝍⬣䭏⥟ꍋ</w:t>
      </w:r>
      <w:r>
        <w:rPr/>
        <w:t>ⵁ</w:t>
      </w:r>
      <w:r>
        <w:rPr/>
        <w:t>쉯坧⑙煴䥉飂㥐㌪䙫䮡啩䐴娶硕숻種䈰쉩䥍䱓轩温欽瑫微쉨䙠䲬䷂</w:t>
      </w:r>
      <w:r>
        <w:rPr/>
        <w:t>⣂</w:t>
      </w:r>
      <w:r>
        <w:rPr/>
        <w:t>쉐婶矎撣片磂슮瀩ヂ⮏숰彠⩚㍾焪쎵䕘梬숩</w:t>
      </w:r>
      <w:r>
        <w:rPr/>
        <w:t>⡤</w:t>
      </w:r>
      <w:r>
        <w:rPr/>
        <w:t>䈶⩱慆坑딪䝭吴건껂슩뽧䟂䘯㫃⫂䱈╍쉁竂摬㐩㮮녷䭠憡圪⯃欲⦏塇쉫슻樬繓硢칱奊歅⤵⪵슩瓂䥠⥅쉈네摩䟂挲塴怩䙇汰乊墏啕盂漫</w:t>
      </w:r>
      <w:r>
        <w:rPr/>
        <w:t>ꥏ</w:t>
      </w:r>
      <w:r>
        <w:rPr/>
        <w:t>汍㪿㙃ꍞ쉣䪩恕䨻潢㭏䴻懂깁䀺딦⛂桴</w:t>
      </w:r>
      <w:r>
        <w:rPr/>
        <w:t>ⵅ</w:t>
      </w:r>
      <w:r>
        <w:rPr/>
        <w:t>㝳珂䥙䙸㵯ㅁ強츬뇎盂禩쉔噏⑷㷂쉲䰪싂䞥</w:t>
      </w:r>
      <w:r>
        <w:rPr/>
        <w:t>ꦵ</w:t>
      </w:r>
      <w:r>
        <w:rPr/>
        <w:t>眯싍⪩쉑塺揎浩䈮橓姍촥暱䠹싂䈪参䄥녫夶뭃牴䈪</w:t>
      </w:r>
      <w:r>
        <w:rPr/>
        <w:t>ꥊ</w:t>
      </w:r>
      <w:r>
        <w:rPr/>
        <w:t>癨⸽㐦</w:t>
      </w:r>
      <w:r>
        <w:rPr/>
        <w:t>ꔯ</w:t>
      </w:r>
      <w:r>
        <w:rPr/>
        <w:t>䈻恒㶣쉘숵䫂顷潙䐭猥䙧</w:t>
      </w:r>
      <w:r>
        <w:rPr/>
        <w:t>⡃</w:t>
      </w:r>
      <w:r>
        <w:rPr/>
        <w:t>橺썫ꅟ䥊</w:t>
      </w:r>
      <w:r>
        <w:rPr/>
        <w:t>꧂</w:t>
      </w:r>
      <w:r>
        <w:rPr/>
        <w:t>㝺嗍쉅䚩頪칂帮㍳⌳뽢灹⩸ꥥ睈쉭뭏疩䭬䝏佱걒㌯㷂쵶䰪桡繾振䋍氲轇뽺</w:t>
      </w:r>
      <w:r>
        <w:rPr/>
        <w:t>ⰷ</w:t>
      </w:r>
      <w:r>
        <w:rPr/>
        <w:t>슏頽䱈睬㕮㍃쌺뾬猽埂扳埍戶灒桞颡뭓典顡쉐縴硵쉉긺㑣쉲</w:t>
      </w:r>
      <w:r>
        <w:rPr/>
        <w:t>꧍</w:t>
      </w:r>
      <w:r>
        <w:rPr/>
        <w:t>壂坤㜮┻爹㙥沥喻䜮歺飂슏꥘거쉧傡䅑呢帷숣䆘♂⴨浴浆╀Ⓜ싂係䵹畤숬倥䕫稹乺祠抮슮넪妬깧</w:t>
      </w:r>
      <w:r>
        <w:rPr/>
        <w:t>ꔽ</w:t>
      </w:r>
      <w:r>
        <w:rPr/>
        <w:t>䚱䵌숻凍恎坧䵨䉕獹ꌪ</w:t>
      </w:r>
      <w:r>
        <w:rPr/>
        <w:t>ꤷ⵩</w:t>
      </w:r>
      <w:r>
        <w:rPr/>
        <w:t>뗂手兵獂뮘㚵</w:t>
      </w:r>
      <w:r>
        <w:rPr/>
        <w:t>ⴭ</w:t>
      </w:r>
      <w:r>
        <w:rPr/>
        <w:t>숨爨晖딵弲儺慉㝶敊䥙梏쉙㕾ꄲ뗎淂㩮땇쏂㐲ꅒサ쉳䜱㙫⩉織꺥쉖䙹쉢䈩氳呷䄺䰷摙쉚亵⫂쉔⍱嘰敓佉卐䵃䷍愣</w:t>
      </w:r>
      <w:r>
        <w:rPr/>
        <w:t>ꥃ</w:t>
      </w:r>
      <w:r>
        <w:rPr/>
        <w:t>掘ㅙ呩걐쉧矂噓婦眊浥㏂걠䄴畕棂稵숰</w:t>
      </w:r>
      <w:r>
        <w:rPr/>
        <w:t>ꥄ</w:t>
      </w:r>
      <w:r>
        <w:rPr/>
        <w:t>獚䙔⩋㝍匪䆵瑦婢칢挪써類䐵圲丸傩㧂⮏砸头䐲㉔瑩썤烂牐痂䅠汱㥎㭃浴</w:t>
      </w:r>
      <w:r>
        <w:rPr/>
        <w:t>ꤰ</w:t>
      </w:r>
      <w:r>
        <w:rPr/>
        <w:t>䉅♤㍟瓂쉥㥦祋砸</w:t>
      </w:r>
      <w:r>
        <w:rPr/>
        <w:t>ꕾ</w:t>
      </w:r>
      <w:r>
        <w:rPr/>
        <w:t>䫂싂䝤⭳숫嘤싂捣態㑁⥣䥍</w:t>
      </w:r>
      <w:r>
        <w:rPr/>
        <w:t>⡱</w:t>
      </w:r>
      <w:r>
        <w:rPr/>
        <w:t>佁䦿ヂ쉷䳃쉄쉳創깲Ⓜ縰均㩙焬⽫⼳⩆歍슬䣂䅥䁣</w:t>
      </w:r>
      <w:r>
        <w:rPr/>
        <w:t>ⶻ</w:t>
      </w:r>
      <w:r>
        <w:rPr/>
        <w:t>儬䒻癸礵戫題㐫烍䅯奀䥈⹞兞庣</w:t>
      </w:r>
      <w:r>
        <w:rPr/>
        <w:t>ꦘ</w:t>
      </w:r>
      <w:r>
        <w:rPr/>
        <w:t>䤹묻㏂♢恈琣㈣晷</w:t>
      </w:r>
      <w:r>
        <w:rPr/>
        <w:t>ꤪ⚏</w:t>
      </w:r>
      <w:r>
        <w:rPr/>
        <w:t>䔦㈺䛂</w:t>
      </w:r>
      <w:r>
        <w:rPr/>
        <w:t>ⴰ</w:t>
      </w:r>
      <w:r>
        <w:rPr/>
        <w:t>彡係歪ꍡꅦ쉇周ꥤ唨♊瑴副싎畁祗硒쉚쉡湬繉칰슩슩瘸轞澩㑺뭘沣숣振⹓䫎⧂琴㟃⨲嗃</w:t>
      </w:r>
      <w:r>
        <w:rPr/>
        <w:t>ꕮ</w:t>
      </w:r>
      <w:r>
        <w:rPr/>
        <w:t>顓넮뮿偉娦뽘礶녎佗娺材晡睸䌰䡺䘹㯂飂佹ꍓ煶久</w:t>
      </w:r>
      <w:r>
        <w:rPr/>
        <w:t>ꤩ</w:t>
      </w:r>
      <w:r>
        <w:rPr/>
        <w:t>ⱊ</w:t>
      </w:r>
      <w:r>
        <w:rPr/>
        <w:t>땰</w:t>
      </w:r>
      <w:r>
        <w:rPr/>
        <w:t>ꖩ</w:t>
      </w:r>
      <w:r>
        <w:rPr/>
        <w:t>慸牷㤯㐱㜺䝆</w:t>
      </w:r>
      <w:r>
        <w:rPr/>
        <w:t>⢻</w:t>
      </w:r>
      <w:r>
        <w:rPr/>
        <w:t>〫썓ꆡ僃ꅆ숪</w:t>
      </w:r>
      <w:r>
        <w:rPr/>
        <w:t>ꕒ</w:t>
      </w:r>
      <w:r>
        <w:rPr/>
        <w:t>䙪僂捖⹗㋂歚塅</w:t>
      </w:r>
      <w:r>
        <w:rPr/>
        <w:t>ꥉ</w:t>
      </w:r>
      <w:r>
        <w:rPr/>
        <w:t>䉧뭹縺佤啃⨫㜳䳂捵뽩䱹姃칌㍠䲘瑠쉀皘畱瓂䀷樺挺煟牵轲朤㈹칤末烃縫㡗쉹㡟㓂</w:t>
      </w:r>
      <w:r>
        <w:rPr/>
        <w:t>ⱪ</w:t>
      </w:r>
      <w:r>
        <w:rPr/>
        <w:t>슥㑃疿䙰뾩㜨穅偵</w:t>
      </w:r>
      <w:r>
        <w:rPr/>
        <w:t>꧍</w:t>
      </w:r>
      <w:r>
        <w:rPr/>
        <w:t>棂</w:t>
      </w:r>
      <w:r>
        <w:rPr/>
        <w:t>ꤸ</w:t>
      </w:r>
      <w:r>
        <w:rPr/>
        <w:t>灂噐쉘뽧䴩뮿땸㇃㇍幙縰乁硑亻竂⒘员ꅭ繬㛂䊏쌹</w:t>
      </w:r>
      <w:r>
        <w:rPr/>
        <w:t>ꥊ</w:t>
      </w:r>
      <w:r>
        <w:rPr/>
        <w:t>䌺슏䠵⩙参⥓繚䘻潊縶噤捹捵⑉⥞숶쉨㥰꧎ꍣ滂녤绂㛂⭪쏂杧숸壍⥔當噕쉲䳂嗂쉬㭭쉲砩䥾뽖⥤㑴ふ哂걌㑘顩⨭帨澿㪩</w:t>
      </w:r>
      <w:r>
        <w:rPr/>
        <w:t>ꦘ</w:t>
      </w:r>
      <w:r>
        <w:rPr/>
        <w:t>犩⾮쉕▮冮䅈穌㴥殡ㆩ⥳쉾㜵</w:t>
      </w:r>
      <w:r>
        <w:rPr/>
        <w:t>ꗍ</w:t>
      </w:r>
      <w:r>
        <w:rPr/>
        <w:t>⽆숲뽏縪⽗呵汒㙃䓂⑞㷂㐩溻㍱⹎乧䄪ㅋ䏎숥⑇</w:t>
      </w:r>
      <w:r>
        <w:rPr/>
        <w:t>ⲡ</w:t>
      </w:r>
      <w:r>
        <w:rPr/>
        <w:t>㩨갩䗂㪬㝤抩丰⹯䱖쉄쉕⹞☽䘥䰪딮癘춏琷汓晰爰䝑쉇卉깁牞灥㔨怺䧂顤恓伭椨禩컂쵞秂䤸呹⯂埂䠨洴㥞䀪ㄤ츫娪幬毂墻畀䱸廍䐰㉤䅌玏쉎徻䩓숴繋⍈䑔嘮぀ꥺ♮땺爪⺿쉖䟂땡䐰轟䡥厬숽慷㛂恎娯</w:t>
      </w:r>
      <w:r>
        <w:rPr/>
        <w:t>ⰻ</w:t>
      </w:r>
      <w:r>
        <w:rPr/>
        <w:t>楎쉈硕숱倮奐㙊浺싂⦩牋㴵㡠恣愺딨烍녉畏</w:t>
      </w:r>
      <w:r>
        <w:rPr/>
        <w:t>⣂</w:t>
      </w:r>
      <w:r>
        <w:rPr/>
        <w:t>幇䜣䬳쉗姂䟂䩾깞恤䓂⴬쉹㵧杍汌쉠扟넲珂潸╭⩠㣂⻎쉆繷奤洮穱㎘꺘栮䰪䣂燂⺮獭숶祐剌參伊挮㑆秂焳潸숨颡摘념쉷卣档⼣䁤圭♩䈥㢵䭮싍䙂呍ㆱ䁥䙸⩀</w:t>
      </w:r>
      <w:r>
        <w:rPr/>
        <w:t>ꗂ</w:t>
      </w:r>
      <w:r>
        <w:rPr/>
        <w:t>㮵썑䵃㓂乱⭊</w:t>
      </w:r>
      <w:r>
        <w:rPr/>
        <w:t>ꦻ</w:t>
      </w:r>
      <w:r>
        <w:rPr/>
        <w:t>㞩㥔禮䏂煲癦瓂⏍떮彌ꍁ칀䭣燂</w:t>
      </w:r>
      <w:r>
        <w:rPr/>
        <w:t>ꕡ</w:t>
      </w:r>
      <w:r>
        <w:rPr/>
        <w:t>슮眰놩區戲䵒숭瀸</w:t>
      </w:r>
      <w:r>
        <w:rPr/>
        <w:t>ⵦ</w:t>
      </w:r>
      <w:r>
        <w:rPr/>
        <w:t>칢㛂嘰</w:t>
      </w:r>
      <w:r>
        <w:rPr/>
        <w:t>⡧</w:t>
      </w:r>
      <w:r>
        <w:rPr/>
        <w:t>十쉋䡎帣彉洯䐩傮숦㘺䩖淂墱硏䱄扔光쉕牧츪党ꍲ쉷쉂祃偸㯂啁畡漽㕦ꥴꆮ頺䭙摰歸ꌪ戶傿憣卓振䭁塀均䤨㢘⽖촦呏眵堵╬泂㊮徬䴪娷扗稵瘤쉪⍙䀣杁썺땍땹摳㥧쉄婂</w:t>
      </w:r>
      <w:r>
        <w:rPr/>
        <w:t>ⵋ</w:t>
      </w:r>
      <w:r>
        <w:rPr/>
        <w:t>堦䅟䑃額╲䱥㵺杬컂慵䁩칶⍠⩡煡穱暱噕徵慊穌</w:t>
      </w:r>
      <w:r>
        <w:rPr/>
        <w:t>ꕙ</w:t>
      </w:r>
      <w:r>
        <w:rPr/>
        <w:t>䩃栯⩓䩐矂ㆵ⨭杦䵫☫㑷ꥵ㵎깠呐潈燂뗂싂昪</w:t>
      </w:r>
      <w:r>
        <w:rPr/>
        <w:t>Ⱙ</w:t>
      </w:r>
      <w:r>
        <w:rPr/>
        <w:t>㉳▘땱亣恾㪻剶剴</w:t>
      </w:r>
      <w:r>
        <w:rPr/>
        <w:t>⣍</w:t>
      </w:r>
      <w:r>
        <w:rPr/>
        <w:t>㜦썶</w:t>
      </w:r>
      <w:r>
        <w:rPr/>
        <w:t>ꕤ</w:t>
      </w:r>
      <w:r>
        <w:rPr/>
        <w:t>戻㚵窱犵칔긯橸睎⚥癭㇂噦숰ꅉ壂슡冬숶길믃㬫⑰礭䤺偨怦夻た쏂녁⭀꺵吰㕍쉆䡄㐹ꍥ䉨猦⽨氪呐뾡⍑颩㊱싂偓捨礦⩥槍䑚䐲瘣堵匩䁍♾쉐祂矂癳兎♰뼳元喥</w:t>
      </w:r>
      <w:r>
        <w:rPr/>
        <w:t>ꔱ⌻</w:t>
      </w:r>
      <w:r>
        <w:rPr/>
        <w:t>㤷깂䘣슣⹰컂</w:t>
      </w:r>
    </w:p>
    <w:p>
      <w:pPr>
        <w:pStyle w:val="PreformattedText"/>
        <w:bidi w:val="0"/>
        <w:spacing w:before="0" w:after="0"/>
        <w:jc w:val="left"/>
        <w:rPr/>
      </w:pPr>
      <w:r>
        <w:rPr/>
        <w:t>쉄〵㘨걨깬曂㜳瀶塦扰物桳숳㤪㡥熘摩䵺䅆䅉頽╯噒湞䕫㬶숩吺晹䛂⑀䡨⬫樹獬䠨쉹쉞榣猣㷎걡奣䑍싂頥㕃䡒넦슮Ⓜ䥨娥瞥</w:t>
      </w:r>
      <w:r>
        <w:rPr/>
        <w:t>⠳</w:t>
      </w:r>
      <w:r>
        <w:rPr/>
        <w:t>䬸䳂◂帬挪席䈥硊</w:t>
      </w:r>
      <w:r>
        <w:rPr/>
        <w:t>ꖩ</w:t>
      </w:r>
      <w:r>
        <w:rPr/>
        <w:t>쉞</w:t>
      </w:r>
      <w:r>
        <w:rPr/>
        <w:t>ꕮ</w:t>
      </w:r>
      <w:r>
        <w:rPr/>
        <w:t>歹⍹쉂츮슘긤噏㡍久쉢♮祏쵆楊┵㙇쉩곂넫卖潬稴佩充䇂썴쵴⭐畕┻ꌮ示唩瞥춱䥰礬</w:t>
      </w:r>
      <w:r>
        <w:rPr/>
        <w:t>ⱆ⭰</w:t>
      </w:r>
      <w:r>
        <w:rPr/>
        <w:t>쉳㘨咱슏뭂</w:t>
      </w:r>
      <w:r>
        <w:rPr/>
        <w:t>ꤶ⥢</w:t>
      </w:r>
      <w:r>
        <w:rPr/>
        <w:t>啳싂슡㤺⨳ꥨ쉐Ⓜ⑹㡘싂⫂婲</w:t>
      </w:r>
      <w:r>
        <w:rPr/>
        <w:t>⡰</w:t>
      </w:r>
      <w:r>
        <w:rPr/>
        <w:t>恠惎쉐䚵䞬㢩</w:t>
      </w:r>
      <w:r>
        <w:rPr/>
        <w:t>⢱</w:t>
      </w:r>
      <w:r>
        <w:rPr/>
        <w:t>捱䩇㡤ꅲ㦿䑞窱弻㋃♍꧎</w:t>
      </w:r>
      <w:r>
        <w:rPr/>
        <w:t>ꦏ</w:t>
      </w:r>
      <w:r>
        <w:rPr/>
        <w:t>丨槂轔㶣㶩숴桀넲</w:t>
      </w:r>
      <w:r>
        <w:rPr/>
        <w:t>⡢</w:t>
      </w:r>
      <w:r>
        <w:rPr/>
        <w:t>㩦ぎ摯颩㑄땗ꍭ㞏⹠땤䲡</w:t>
      </w:r>
      <w:r>
        <w:rPr/>
        <w:t>ⲥ</w:t>
      </w:r>
      <w:r>
        <w:rPr/>
        <w:t>꧂⨣ꕰ</w:t>
      </w:r>
      <w:r>
        <w:rPr/>
        <w:t>塳슣</w:t>
      </w:r>
      <w:r>
        <w:rPr/>
        <w:t>ꔥ</w:t>
      </w:r>
      <w:r>
        <w:rPr/>
        <w:t>ꆵ숦側쉰뭇㉕獀㔹琺㘮倬슩숽䄸컂ꅓ怬硨捬ꏂ⹥乮㗎搶熩䓂㞏噲䕑瑟䕚楀硾恡㉎</w:t>
      </w:r>
      <w:r>
        <w:rPr/>
        <w:t>ꕵ</w:t>
      </w:r>
      <w:r>
        <w:rPr/>
        <w:t>扗噐敲畮渭싂喱正唴쉃넮䡄쏂皿乁㍁䵊⸽䚥䕫</w:t>
      </w:r>
      <w:r>
        <w:rPr/>
        <w:t>ⱦ</w:t>
      </w:r>
      <w:r>
        <w:rPr/>
        <w:t>暩睲쉧ふ칚㘱吩⪘㍭⭄⼬꧎⥙숹輊㆏㵚夲싂瞮㍃ꍡ欰⭪愤</w:t>
      </w:r>
      <w:r>
        <w:rPr/>
        <w:t>ꔴ</w:t>
      </w:r>
      <w:r>
        <w:rPr/>
        <w:t>㝋</w:t>
      </w:r>
      <w:r>
        <w:rPr/>
        <w:t>ꕟ</w:t>
      </w:r>
      <w:r>
        <w:rPr/>
        <w:t>㙒瀤术猥䩷쏂썱</w:t>
      </w:r>
      <w:r>
        <w:rPr/>
        <w:t>ꕐ⩰</w:t>
      </w:r>
      <w:r>
        <w:rPr/>
        <w:t>㛂轨伻땙橰☭쉭㭈㜪浸挥뽸⍱슻䡳넸颬熮栵攪摚種㘱걺椥乌樰ヂ⭵お쉑歉软녏쉴顶癆쌤嚿깑䍎呑䗍쵷湆㝷套쌦츻ꅧ㝖眣㪩礥㶬놏㡔☬곂䖩朱</w:t>
      </w:r>
      <w:r>
        <w:rPr/>
        <w:t>ꦩ</w:t>
      </w:r>
      <w:r>
        <w:rPr/>
        <w:t>㥘䅸圶克剺Ⓜ㯂⍅숬쉗칧唪百浌ꥪ江</w:t>
      </w:r>
      <w:r>
        <w:rPr/>
        <w:t>Ᵽ</w:t>
      </w:r>
      <w:r>
        <w:rPr/>
        <w:t>劻夭숻瞣刨</w:t>
      </w:r>
      <w:r>
        <w:rPr/>
        <w:t>ꦩ</w:t>
      </w:r>
      <w:r>
        <w:rPr/>
        <w:t>딶⫂歆睐瘺䀯牊砥㜦갰㍀쉐ㆡ㨱顇晫㞿杹敬⯂썉獰佂搯⹌䍳뇃㝴싂晅⥐쉗役⥹瑺땇戺权橏扤싂</w:t>
      </w:r>
      <w:r>
        <w:rPr/>
        <w:t>꧂</w:t>
      </w:r>
      <w:r>
        <w:rPr/>
        <w:t>淂歎汣睟㎏싂牎䂬敬硺拂䄥뭊㤫䶣ꄣ歆싎㔭㉰</w:t>
      </w:r>
      <w:r>
        <w:rPr/>
        <w:t>ꕐ⬣</w:t>
      </w:r>
      <w:r>
        <w:rPr/>
        <w:t>썶縪쵍ꄺ才䵓</w:t>
      </w:r>
      <w:r>
        <w:rPr/>
        <w:t>⡇</w:t>
      </w:r>
      <w:r>
        <w:rPr/>
        <w:t>悬싂┲㤻圥Ⓜ⑟湷ꄫ辻⹠⩍䩬瑉</w:t>
      </w:r>
      <w:r>
        <w:rPr/>
        <w:t>ⵋ</w:t>
      </w:r>
      <w:r>
        <w:rPr/>
        <w:t>ⲱ</w:t>
      </w:r>
      <w:r>
        <w:rPr/>
        <w:t>椥녚㵵㉾摧窣⭊</w:t>
      </w:r>
      <w:r>
        <w:rPr/>
        <w:t>ꕵ</w:t>
      </w:r>
      <w:r>
        <w:rPr/>
        <w:t>做乆䁆숤㉠䙭䌺뽦걨縸牃쉲땯椺䝬浏䝎깗뭮㘯坣쉑ꍇ㝰㕎㈷⤤䌰♡坎㴰偖㭖夳繰癃噫橫╙</w:t>
      </w:r>
      <w:r>
        <w:rPr/>
        <w:t>ꥎ</w:t>
      </w:r>
      <w:r>
        <w:rPr/>
        <w:t>恧傘㷂䥣㋂쉱汭歅쵕䱩摆숦纱劥祇쉸</w:t>
      </w:r>
      <w:r>
        <w:rPr/>
        <w:t>ꕂ⸽</w:t>
      </w:r>
      <w:r>
        <w:rPr/>
        <w:t>㕫쉃別⿂猷컎뗂㛂橞</w:t>
      </w:r>
      <w:r>
        <w:rPr/>
        <w:t>ꥉ</w:t>
      </w:r>
      <w:r>
        <w:rPr/>
        <w:t>獞⩫塡㥴떡䛂祂䌴쉊땖숭颵⵸뭇晬넶埂⑈뽐춬갯戳佢⯂쵰睲쉲㉍怦㩌칏睒</w:t>
      </w:r>
      <w:r>
        <w:rPr/>
        <w:t>⠲</w:t>
      </w:r>
      <w:r>
        <w:rPr/>
        <w:t>칊竂뭔㭉깓╖未穐辘䅖㛂杍걁뽨杠</w:t>
      </w:r>
      <w:r>
        <w:rPr/>
        <w:t>ⰷ</w:t>
      </w:r>
      <w:r>
        <w:rPr/>
        <w:t>썺ㅅ㧂㈰祄数抩癴䶮숽䨴땂氭迂牋딹㵈䵆湌噆숥儻⭵ꅑ걑纻㥮牲춘</w:t>
      </w:r>
      <w:r>
        <w:rPr/>
        <w:t>ꕘ</w:t>
      </w:r>
      <w:r>
        <w:rPr/>
        <w:t>倬䕂䭊뭷楅쉇绂㉀䴱潯䝆啹숳숣悱佫濂䝓㝂㑈輮뼲䉪堽䩤䥍獬싂㍒浠䚏쉮儶</w:t>
      </w:r>
      <w:r>
        <w:rPr/>
        <w:t>ꕄ</w:t>
      </w:r>
      <w:r>
        <w:rPr/>
        <w:t>䙾㉌썇♉⪩䁙䈣祶欦䙗䗂奄䟂颏쉉䝃䷍偨睨癑顗樽긹欮奭䙕縮佑呣妣礹灹㒥愽敒欶␭着津瑉党썟毂猦塇坱슻⶿繄┹㉢㑄컎迂皵䙲䱓䌴갥〥廎纵㉡䈻奚挵</w:t>
      </w:r>
      <w:r>
        <w:rPr/>
        <w:t>ꤤ</w:t>
      </w:r>
      <w:r>
        <w:rPr/>
        <w:t>칭呌㑗</w:t>
      </w:r>
      <w:r>
        <w:rPr/>
        <w:t>⠺</w:t>
      </w:r>
      <w:r>
        <w:rPr/>
        <w:t>䩱卭嚵</w:t>
      </w:r>
      <w:r>
        <w:rPr/>
        <w:t>ⱐ</w:t>
      </w:r>
      <w:r>
        <w:rPr/>
        <w:t>係亿別协䙸싃祉煋䡶偑顔乸祌瑌嘹灨繕敺⿎媩ㅌ䩫놵䭈쉹奂숭玬⫂楬楈</w:t>
      </w:r>
      <w:r>
        <w:rPr/>
        <w:t>ꖡ</w:t>
      </w:r>
      <w:r>
        <w:rPr/>
        <w:t>癏⩒</w:t>
      </w:r>
      <w:r>
        <w:rPr/>
        <w:t>⠥⨱</w:t>
      </w:r>
      <w:r>
        <w:rPr/>
        <w:t>䭀쉫瀵椳䉷橯ꅦ꺱</w:t>
      </w:r>
      <w:r>
        <w:rPr/>
        <w:t>ꕷ</w:t>
      </w:r>
      <w:r>
        <w:rPr/>
        <w:t>㒮긪两▵뽅着㑭兙瀊牾䝷㘮眺参숶䑸䡁걌싎暥捲顡䏂녃</w:t>
      </w:r>
      <w:r>
        <w:rPr/>
        <w:t>ⵂ</w:t>
      </w:r>
      <w:r>
        <w:rPr/>
        <w:t>깶愻劘䩪뇎㖱습뼣〩䶩䪏⭌幩参쉳漪愬坏佔㕾⭘冬ヂ猳偊㘸庣䙐긽긺㯂癠呯徱殣橚䕣砺</w:t>
      </w:r>
      <w:r>
        <w:rPr/>
        <w:t>Ⳃ⭴</w:t>
      </w:r>
      <w:r>
        <w:rPr/>
        <w:t>ⵄ</w:t>
      </w:r>
      <w:r>
        <w:rPr/>
        <w:t>뮏䱢潂쵈䍞䂣慷䅂栽쉦⹨㝦娺頵ꅄ♮椤洯縶痂晳</w:t>
      </w:r>
      <w:r>
        <w:rPr/>
        <w:t>ꦥ</w:t>
      </w:r>
      <w:r>
        <w:rPr/>
        <w:t>㐩太⥓悿瀦竂幯㒻疘䨱歀숽쉁䌺獳橓㉙㶣湶悏浧</w:t>
      </w:r>
      <w:r>
        <w:rPr/>
        <w:t>ⱋ</w:t>
      </w:r>
      <w:r>
        <w:rPr/>
        <w:t>摌슏㆏䎩숵浕猬䁚㙀䥞係敏䭫刯㦵䈱牔쌴猴䡊夥擂䳎싂칾䡠盂㧃</w:t>
      </w:r>
      <w:r>
        <w:rPr/>
        <w:t>⠪</w:t>
      </w:r>
      <w:r>
        <w:rPr/>
        <w:t>뿂싃奪䵠穸券䁄颡吩呗ㅂ⵱⑎䑃</w:t>
      </w:r>
      <w:r>
        <w:rPr/>
        <w:t>꤫</w:t>
      </w:r>
      <w:r>
        <w:rPr/>
        <w:t>牉⿂ヂꇎㅠ惂뭢</w:t>
      </w:r>
      <w:r>
        <w:rPr/>
        <w:t>ꤶ</w:t>
      </w:r>
      <w:r>
        <w:rPr/>
        <w:t>㉟琤</w:t>
      </w:r>
      <w:r>
        <w:rPr/>
        <w:t>ꕒ</w:t>
      </w:r>
      <w:r>
        <w:rPr/>
        <w:t>⼹怭幸㥁싂㑀⩢곂歚⛂</w:t>
      </w:r>
      <w:r>
        <w:rPr/>
        <w:t>ⷂ</w:t>
      </w:r>
      <w:r>
        <w:rPr/>
        <w:t>뭷妡딻숦걺参湈</w:t>
      </w:r>
      <w:r>
        <w:rPr/>
        <w:t>꥓</w:t>
      </w:r>
      <w:r>
        <w:rPr/>
        <w:t>ꅚ秂쉞䍉꥚쉔㶬㖥㖮♴䕧棂慢爫⩢縩뭶䮱瞏⸱睋ㆥ剱ㅇ捂⸣믂䡃㙭䈺䝳⩮捑뮿䉚㵄䥴숶㩾撻쉗轌䙋睪繫쉩繌挵쵲묯</w:t>
      </w:r>
      <w:r>
        <w:rPr/>
        <w:t>ꤹ</w:t>
      </w:r>
      <w:r>
        <w:rPr/>
        <w:t>㥺쉡偣楅䉲㠷摸쌺祯懂</w:t>
      </w:r>
      <w:r>
        <w:rPr/>
        <w:t>ꥀ</w:t>
      </w:r>
      <w:r>
        <w:rPr/>
        <w:t>搫畁㫂땑䱔</w:t>
      </w:r>
      <w:r>
        <w:rPr/>
        <w:t>꤯</w:t>
      </w:r>
      <w:r>
        <w:rPr/>
        <w:t>䵔숽㯂彖쵶䬭〫揂깵⏎⺥恱촬眮쉶</w:t>
      </w:r>
      <w:r>
        <w:rPr/>
        <w:t>ꗂ</w:t>
      </w:r>
      <w:r>
        <w:rPr/>
        <w:t>辣睨김橨䂘⏍䍄丰硞捖⹷㉓┹ꅒ숹垩顎侱怵喬췂䵋㕯剃奪侵♔敠⍴칔匭㨴껂⩎桞ㅄ쉷剷년䷍墥摑浈攻桐潑恭컂⩳㕂稸⍭偺嗍頦瘱싂歀揃刺쉪쵮䥈〥㝅Ⓜ婺㜷숥瀹䂻⥘갭䯂彌㔦ㄵ⨫晃惂澩쉂쉭⹓숭숬숳Ⓜ乺䔲ち䪏⼪稶⤳慄䅒</w:t>
      </w:r>
      <w:r>
        <w:rPr/>
        <w:t>ꔮ</w:t>
      </w:r>
      <w:r>
        <w:rPr/>
        <w:t>此␱摁啦㉕⑑⽶盂쉸층彦晅䙅䑠떩땒쏂㉎升☪皣䰵收扴ꅣ瓂䕬숹⾬</w:t>
      </w:r>
      <w:r>
        <w:rPr/>
        <w:t>ꖥ</w:t>
      </w:r>
      <w:r>
        <w:rPr/>
        <w:t>㨳杰値쉘梏獷爺㌱ネ⍡頭婚⽇帳何까甴煂楾⹒昱唽⤽丶偅⹆쵂剭쉩䅬</w:t>
      </w:r>
      <w:r>
        <w:rPr/>
        <w:t>ꕇ</w:t>
      </w:r>
      <w:r>
        <w:rPr/>
        <w:t>浴啡뮻췂剉</w:t>
      </w:r>
      <w:r>
        <w:rPr/>
        <w:t>ⱓ</w:t>
      </w:r>
      <w:r>
        <w:rPr/>
        <w:t>癆繰偷⩋疻딦</w:t>
      </w:r>
      <w:r>
        <w:rPr/>
        <w:t>⡦</w:t>
      </w:r>
      <w:r>
        <w:rPr/>
        <w:t>꥓</w:t>
      </w:r>
      <w:r>
        <w:rPr/>
        <w:t>쉧숺㬣奒廂☲칄䅺辏歞♧汧㖵嘶牟걗㷂㢩믂电楾㍔潒녁迎</w:t>
      </w:r>
      <w:r>
        <w:rPr/>
        <w:t>ꗂ</w:t>
      </w:r>
      <w:r>
        <w:rPr/>
        <w:t>⻂ㅭ</w:t>
      </w:r>
      <w:r>
        <w:rPr/>
        <w:t>⡒</w:t>
      </w:r>
      <w:r>
        <w:rPr/>
        <w:t>慇ꥪ䘲埂쉤旂㩰匱散</w:t>
      </w:r>
      <w:r>
        <w:rPr/>
        <w:t>ⵦ</w:t>
      </w:r>
      <w:r>
        <w:rPr/>
        <w:t>䤶䞏䉙㑓싂䩹䧂礱䱎浹㩥䉚住㤥灦곂쵟⍵㝈轒쵧㍁湁偮穋圻焵䕩☲佫挪䂘参䐮䓂恤关亘樹쵐弊縥湥㉚㑷㵪㡵ノ塷䗂⩹獅䁉汁♐惂旍摨捳橒䥳牐侏橊獵䩲숦쉟凂庥哃㒵瓂슩枏슡숤眷쵢湤吶쉉敖侮偀쉋娭㒥숦歏爺㉏ま督쉵</w:t>
      </w:r>
      <w:r>
        <w:rPr/>
        <w:t>ⵞ</w:t>
      </w:r>
      <w:r>
        <w:rPr/>
        <w:t>嫂䏂⩍</w:t>
      </w:r>
      <w:r>
        <w:rPr/>
        <w:t>ꥊ</w:t>
      </w:r>
      <w:r>
        <w:rPr/>
        <w:t>䚬䀸縯</w:t>
      </w:r>
      <w:r>
        <w:rPr/>
        <w:t>ⱋ</w:t>
      </w:r>
      <w:r>
        <w:rPr/>
        <w:t>幷䮡㕉榏旎掩牤깖硩⪘惂</w:t>
      </w:r>
      <w:r>
        <w:rPr/>
        <w:t>⵰</w:t>
      </w:r>
      <w:r>
        <w:rPr/>
        <w:t>偺쏂佐⏍汃쉦お睭皿乯ꇂ幦쉏</w:t>
      </w:r>
      <w:r>
        <w:rPr/>
        <w:t>ꤱ</w:t>
      </w:r>
      <w:r>
        <w:rPr/>
        <w:t>歵即䤲䥥凂슏勂憘煤쉄敡繬㝯啾敌䞥撥♁ꍔ쉦沵渷슻녦ꍥた浾䱹숦卌扃婪㕐摠㡴싂䱍奲睢歰嘹版</w:t>
      </w:r>
      <w:r>
        <w:rPr/>
        <w:t>Ⱳ</w:t>
      </w:r>
      <w:r>
        <w:rPr/>
        <w:t>ぺ䅯ꌣ杖摩健⴯슥璱뭅숱</w:t>
      </w:r>
      <w:r>
        <w:rPr/>
        <w:t>ꦣ</w:t>
      </w:r>
      <w:r>
        <w:rPr/>
        <w:t>ギぴ杅摺䩄歹뭘呡牢朴쉀숰ꅸ㞘䍑숻㪏뽇磂뗂䌶慢㟃㝗䁱┲쉯焪㴦哂眸㙩Ⓜ슥景湐砽⽡䍲⩪㝭㑑吻칲瑨쉲䥌㨩梬㍤歎䭵⯂佣뭘煀숵ꅑ䡀쉱䭀嫃⾻橷ꎿ禱䡤㭈⪬穴</w:t>
      </w:r>
      <w:r>
        <w:rPr/>
        <w:t>ⵓ</w:t>
      </w:r>
      <w:r>
        <w:rPr/>
        <w:t>썺䣂숸⺩㜷쉞失瞮ꎱ⽚妿䋂㎥畟⥘枩䖱</w:t>
      </w:r>
      <w:r>
        <w:rPr/>
        <w:t>ⵡ╥</w:t>
      </w:r>
      <w:r>
        <w:rPr/>
        <w:t>朰颻乁戲⏂琨⩍</w:t>
      </w:r>
      <w:r>
        <w:rPr/>
        <w:t>ꥆ</w:t>
      </w:r>
      <w:r>
        <w:rPr/>
        <w:t>䥦썙汌촻⍞⽆杉噱ꆬ䣂唰슡층㑨걬洪潪쉵㙧ㅲ摷湓慱根㭃⥺⫂겣穑漣㑠潆䁱ꅔ숦Ⓜ썔쉆ꥷ숥傩䣂</w:t>
      </w:r>
      <w:r>
        <w:rPr/>
        <w:t>⣎</w:t>
      </w:r>
      <w:r>
        <w:rPr/>
        <w:t>攤て㬻竂뭙佇倫뇂硦촦暱塔灚碮</w:t>
      </w:r>
      <w:r>
        <w:rPr/>
        <w:t>Ⱕ</w:t>
      </w:r>
      <w:r>
        <w:rPr/>
        <w:t>㉓䂵䚡憘祟䬻妘녓♒喡⪥⭓㎮⽂⾡숤쉮体ꥧꍉ焭璻堽ꅫ╘겱㒱썷轲漳⸭쉑慠䙗쉇䱱슥걢匳嚩犱墮⼣ꌳㅤ恶枮츸췂쉩幾㑏轁</w:t>
      </w:r>
      <w:r>
        <w:rPr/>
        <w:t>⠪</w:t>
      </w:r>
      <w:r>
        <w:rPr/>
        <w:t>䅶⌯ㅊ싂ꥬ礭㝏偆㠽操䦿祔慒㝄쉨慆㑾嗂╢幥〣ꍙ㜳촩╶乁扱䩸䣂⴮眲桗撵㡷♘幙쉌쉲輮㥇輵㛍뭉䰯晵쉡桵⺬張哂</w:t>
      </w:r>
      <w:r>
        <w:rPr/>
        <w:t>ꤦ</w:t>
      </w:r>
      <w:r>
        <w:rPr/>
        <w:t>䟂溻꺣兺㜥거晟䖱揂䦵䅔栽</w:t>
      </w:r>
      <w:r>
        <w:rPr/>
        <w:t>ꗂ</w:t>
      </w:r>
      <w:r>
        <w:rPr/>
        <w:t>漨姂䭾䃂슩땞䑋敏甹슡䨣愪頹截♷猣嘯ꌷ㉷숳ꇂ潷港㝡傣瞩绂礦偬煰䥵璻</w:t>
      </w:r>
      <w:r>
        <w:rPr/>
        <w:t>ꤷ</w:t>
      </w:r>
      <w:r>
        <w:rPr/>
        <w:t>㭭拃ㅰ碥焴椱癉㒬湦繁䈽剴䏂炣䙨猽垩嗂㑃슣⚣䡧栵䱪縫ꥮ幐싂쉏樯呇塵冩桵㵑䥍䠣愮깃쵁頹顣ㄺ潢쉾⭶わ縰癡</w:t>
      </w:r>
      <w:r>
        <w:rPr/>
        <w:t>Ⱨ</w:t>
      </w:r>
      <w:r>
        <w:rPr/>
        <w:t>全㉐</w:t>
      </w:r>
      <w:r>
        <w:rPr/>
        <w:t>꥓</w:t>
      </w:r>
      <w:r>
        <w:rPr/>
        <w:t>澮䅯朦飂㙷갽㵪䤊痂乮㭣儫䝐䁱䝔䄹䝺⥩〶噯쉎剌ꅴ쉤焽毂硢瀩ꅌ㧂⸪䴸汾</w:t>
      </w:r>
      <w:r>
        <w:rPr/>
        <w:t>ꕆ</w:t>
      </w:r>
      <w:r>
        <w:rPr/>
        <w:t>橵쌴컂숲皩䢿瑾▘㕖灚쉯䍇싂桎⎵㩓䄺捪㉁㦡䦬欩ㅕ嫂쉆</w:t>
      </w:r>
      <w:r>
        <w:rPr/>
        <w:t>ꕨ⯂</w:t>
      </w:r>
      <w:r>
        <w:rPr/>
        <w:t>㎡⩱塎㭉뭥湖熥䡧쌶숯戳乣慒矂䌬栦彌ㄳ頺漣摱㙾椻䘽婪晠圫墣櫂匫깑쉋㘰灧㗂숽吨潃淂⺿乺⎡冡쉷슘津忂昰扢䂵䁸䡟李녔䖏痂嫍颣㭁彥爤슬儰楀搥䳎䱘</w:t>
      </w:r>
      <w:r>
        <w:rPr/>
        <w:t>꧂</w:t>
      </w:r>
      <w:r>
        <w:rPr/>
        <w:t>땶⺏썬䱾⬪橃眶轢⩯扺穢</w:t>
      </w:r>
      <w:r>
        <w:rPr/>
        <w:t>ꖡ</w:t>
      </w:r>
      <w:r>
        <w:rPr/>
        <w:t>獈⭂倷桰䦘睏丣땂礵츩곎숶獖숬䈽ㅸ兤绂繡畠䔩김쉚⽊㜶獣厱㛃㙃硧繆곂㜸⌺倨䍰⤦䞣婠╵攬〹㕉横꧎楏곂쉤䑫䋂쉳稬쉄縮⥸䓂頭䅚䀺縶녇쉥墬橗</w:t>
      </w:r>
      <w:r>
        <w:rPr/>
        <w:t>⠺</w:t>
      </w:r>
      <w:r>
        <w:rPr/>
        <w:t>兡旂쎩ꍭ湠眯剥偩啌㐯␣䅦㬫습圻繩䀨⬮飂숬㍧</w:t>
      </w:r>
      <w:r>
        <w:rPr/>
        <w:t>⡧</w:t>
      </w:r>
      <w:r>
        <w:rPr/>
        <w:t>兎쉦ひ䓂⬷싂㵳ヂ睒橕놏婉쉂ꥢꅹ䚣겻殘䝃놱兄慵浆穁䍞</w:t>
      </w:r>
      <w:r>
        <w:rPr/>
        <w:t>⡙┸</w:t>
      </w:r>
      <w:r>
        <w:rPr/>
        <w:t>⻂两</w:t>
      </w:r>
      <w:r>
        <w:rPr/>
        <w:t>ꤳ</w:t>
      </w:r>
      <w:r>
        <w:rPr/>
        <w:t>㇂뼩㴰䷂걟頽䎩숫숭㝖愶祒㍎쉭氤㕱⫂䃂㟂ꌪ촯⨵䭘况⧃婗</w:t>
      </w:r>
      <w:r>
        <w:rPr/>
        <w:t>⡯</w:t>
      </w:r>
      <w:r>
        <w:rPr/>
        <w:t>쉕㑚㊿嘲</w:t>
      </w:r>
      <w:r>
        <w:rPr/>
        <w:t>ꦬ⴮</w:t>
      </w:r>
      <w:r>
        <w:rPr/>
        <w:t>輳⥖㙊갷䫂味숩丰㔲깂祠湯䥂쵍숣畓쉰潥⪻쉴뽍绂</w:t>
      </w:r>
      <w:r>
        <w:rPr/>
        <w:t>Ⱞ</w:t>
      </w:r>
      <w:r>
        <w:rPr/>
        <w:t>㡘浶器砱</w:t>
      </w:r>
      <w:r>
        <w:rPr/>
        <w:t>ꥐ</w:t>
      </w:r>
      <w:r>
        <w:rPr/>
        <w:t>拂⩲⌬㤰숦⼺숰稯㖵썡墬㉳町獎祶쉃瞩晕媬䡨㩆뽭䌬挫⫂䳃쉈畄飂繑楀挥쉟乶⯃䄫숻㘷㕩彤梣輳숪削䝢潟楺⨰촤⛂㑱ꍴ漷쉕啔制帥㇂⩡倷漬張⍱硏</w:t>
      </w:r>
      <w:r>
        <w:rPr/>
        <w:t>ꦮ⩊⑩</w:t>
      </w:r>
      <w:r>
        <w:rPr/>
        <w:t>灭硢檏垱⹈䡏쉠</w:t>
      </w:r>
      <w:r>
        <w:rPr/>
        <w:t>ꤥ</w:t>
      </w:r>
      <w:r>
        <w:rPr/>
        <w:t>员捦擂挲ㆥ䟎呢䒿〲㩃丵췂牉㫂禡武</w:t>
      </w:r>
      <w:r>
        <w:rPr/>
        <w:t>⣍</w:t>
      </w:r>
      <w:r>
        <w:rPr/>
        <w:t>坫⽾片⩔뇂牚歔洲䙱嘭伪䝸숺䌷喵㒬쌫䨦㵆僂⥟䦿煷쉫슩쉢也扺⥲睷窡掵뇂砪㐻啚㝪繆겡</w:t>
      </w:r>
      <w:r>
        <w:rPr/>
        <w:t>ꤹ</w:t>
      </w:r>
      <w:r>
        <w:rPr/>
        <w:t>瞩煇⬶幠슏쉸佑䅹眬歎쉨</w:t>
      </w:r>
      <w:r>
        <w:rPr/>
        <w:t>ꕂ</w:t>
      </w:r>
      <w:r>
        <w:rPr/>
        <w:t>凂뭔쉭䛂⮱浑㭱也슥녏춏橊嚩</w:t>
      </w:r>
      <w:r>
        <w:rPr/>
        <w:t>⢮⫂</w:t>
      </w:r>
      <w:r>
        <w:rPr/>
        <w:t>極顸䑂佔쉌⼪呟剭⬽瑚㕚求㍀䙱㎡敺獨楺㊘潙㷂䘮쉶격䩗ぉ㔴녢硏恓习攴놮쉌憱䵱⹭䥚摎瑐矂㐊썶쉗烂䚩恙爱㵯쉈땣⬩㝴썸</w:t>
      </w:r>
      <w:r>
        <w:rPr/>
        <w:t>ꦮ</w:t>
      </w:r>
      <w:r>
        <w:rPr/>
        <w:t>䘱뭡疿䱭眶疥</w:t>
      </w:r>
      <w:r>
        <w:rPr/>
        <w:t>ⲏ</w:t>
      </w:r>
      <w:r>
        <w:rPr/>
        <w:t>朩⹆穌</w:t>
      </w:r>
      <w:r>
        <w:rPr/>
        <w:t>ⷂ</w:t>
      </w:r>
      <w:r>
        <w:rPr/>
        <w:t>믂슘塗⩹桭깉兒硈汵帹◃卪㝔ど䐨䨸瀥㟂ꅟ硲쉖쵸刷⭗䔽쉇㭇庱㐪┵뭖朩䠥뇂㗃池㴭味汅あ幦쉸留⫂瀹쵀ꍋ䕲쉄䕃ꎱ쉪숯䩔磂疏浲稲┦넰⥷占뾬묪</w:t>
      </w:r>
      <w:r>
        <w:rPr/>
        <w:t>Ⳃ</w:t>
      </w:r>
      <w:r>
        <w:rPr/>
        <w:t>쉩⫂迍扦但恘具㦥긥⏎쉉썊汎䦵硁칉浹깓獙特䁭㥥ꇂ弸畖濂窩䫂넰坉슥겮쉈傘䝎⑖场槂䙏쌺㖮⿎禥⪏㓂睭㩌疵ꄩ䅹㉶☪</w:t>
      </w:r>
      <w:r>
        <w:rPr/>
        <w:t>ꕟ</w:t>
      </w:r>
      <w:r>
        <w:rPr/>
        <w:t>㍣</w:t>
      </w:r>
      <w:r>
        <w:rPr/>
        <w:t>ⱺ⥙</w:t>
      </w:r>
      <w:r>
        <w:rPr/>
        <w:t>숭쉍䁏㑹啞僂㨻싂슱㗂礦墻놵奬氤╃㙂䥩祕塔练癏噈㐺珂㚩涮䵳䱯쉣潨㜮쵊캱㜪넪䍷縬뿂䉞暮偔䊵䈯⩌䣎盂㛂欵䰲瑫繌椺伲䈻睧⭚乶㤪煑쌤呾丱㊵兣숱䱲慠晠⍏䰪㵙欺棎㇂䞡슘꧎乓从䣂摯쉅干縫⬸佖슩婌灞⥰쉋娱佔딮潍捚㩃浲㏍侻䊥懍㵠睇㭂怰㑢䨮╪傡⍎炩所晚猲▘䈱䠪⪮칯⩷夽ꍄ</w:t>
      </w:r>
      <w:r>
        <w:rPr/>
        <w:t>ꗃ</w:t>
      </w:r>
      <w:r>
        <w:rPr/>
        <w:t>걥啤吥㒏佾믍㡍</w:t>
      </w:r>
      <w:r>
        <w:rPr/>
        <w:t>ꕞ⨲</w:t>
      </w:r>
      <w:r>
        <w:rPr/>
        <w:t>䎬轉⎩䐪吱栤幾廂</w:t>
      </w:r>
      <w:r>
        <w:rPr/>
        <w:t>ⰽ</w:t>
      </w:r>
      <w:r>
        <w:rPr/>
        <w:t>쉀啭뗂泂</w:t>
      </w:r>
      <w:r>
        <w:rPr/>
        <w:t>ꦘ</w:t>
      </w:r>
      <w:r>
        <w:rPr/>
        <w:t>桱</w:t>
      </w:r>
      <w:r>
        <w:rPr/>
        <w:t>ꗂ</w:t>
      </w:r>
      <w:r>
        <w:rPr/>
        <w:t>㭒쌶灵咏⽌뇎䏃瀦煑㵋㛂䘸牓䀩戭쉞獵吰㬷싂旂</w:t>
      </w:r>
      <w:r>
        <w:rPr/>
        <w:t>꤯</w:t>
      </w:r>
      <w:r>
        <w:rPr/>
        <w:t>杤⹩쉊甭싂敏☯䭶䑣噗洸參뮥쉾⩷숪뼮쉴匬넣㘪㯂㴲썎坠䱣晧杄礥櫃呰参ꥩ</w:t>
      </w:r>
      <w:r>
        <w:rPr/>
        <w:t>⢥</w:t>
      </w:r>
      <w:r>
        <w:rPr/>
        <w:t>䈹椤쉊䝖뽌⫂쉢ꅥ㤬숩뭷汑䱣녞⥤禡攤牤殣⑂싂ꥣ欨堮⧂㍭䵴轡╇墩煳㷎䕸䱄㇂䁗㵮歎瀯灄䏎㩯쉦搲剈悏䯂</w:t>
      </w:r>
      <w:r>
        <w:rPr/>
        <w:t>ꥇ</w:t>
      </w:r>
      <w:r>
        <w:rPr/>
        <w:t>䅎堪潩幞䡆燂쵏嗂⎮䍬㭪浩⍒⤸㌣竂㤥剧㒿颬浯彊倱洤</w:t>
      </w:r>
      <w:r>
        <w:rPr/>
        <w:t>Ⱝ</w:t>
      </w:r>
      <w:r>
        <w:rPr/>
        <w:t>潔低㙲甦㕐믍兘쉇⨥⽷숦숨</w:t>
      </w:r>
      <w:r>
        <w:rPr/>
        <w:t>ꤷ</w:t>
      </w:r>
      <w:r>
        <w:rPr/>
        <w:t>顋싂쉗飂⫂䆻䆵懃氨䑙㐲役倯䗂쉟㮮</w:t>
      </w:r>
      <w:r>
        <w:rPr/>
        <w:t>ꕬ</w:t>
      </w:r>
      <w:r>
        <w:rPr/>
        <w:t>偵䔰场⤺ꥬ⽅㝃浏</w:t>
      </w:r>
      <w:r>
        <w:rPr/>
        <w:t>ꥃ</w:t>
      </w:r>
      <w:r>
        <w:rPr/>
        <w:t>㭌塕쉲걋㕡㟂䣍䂣깞䙥쏂匵숸䰲歐⯂䩖㕆嚩唳☹慲</w:t>
      </w:r>
      <w:r>
        <w:rPr/>
        <w:t>ꦱ</w:t>
      </w:r>
      <w:r>
        <w:rPr/>
        <w:t>煰㗂⭾䙥뭁㛂㠹㔯딣癩洤去轸숫쉭⻂⑩澿㥳撡䐶顲猽䋂숭촊挥硙⨤汶</w:t>
      </w:r>
      <w:r>
        <w:rPr/>
        <w:t>꧂</w:t>
      </w:r>
      <w:r>
        <w:rPr/>
        <w:t>㯂넦썋䡊啧쉞䭟亮⼪쉀깞滂渷煡勎䉉周甤㫂刯吶</w:t>
      </w:r>
      <w:r>
        <w:rPr/>
        <w:t>⡠</w:t>
      </w:r>
      <w:r>
        <w:rPr/>
        <w:t>奎땊㔥埃㋂</w:t>
      </w:r>
      <w:r>
        <w:rPr/>
        <w:t>ꔵ</w:t>
      </w:r>
      <w:r>
        <w:rPr/>
        <w:t>稱⩐㭵Ⓜ瞣㓂䉒쉭癶뽗轗싂榻㴱뼴潇䴽䜪⮩ㅣ숭ㄵ녓⬴刣䙬</w:t>
      </w:r>
      <w:r>
        <w:rPr/>
        <w:t>꤯</w:t>
      </w:r>
      <w:r>
        <w:rPr/>
        <w:t>슣㐪</w:t>
      </w:r>
      <w:r>
        <w:rPr/>
        <w:t>⡏</w:t>
      </w:r>
      <w:r>
        <w:rPr/>
        <w:t>䞩䐮㒩㬪璥潯쉎䓍䬮␬歲搥灔婄㏃㍓▿</w:t>
      </w:r>
      <w:r>
        <w:rPr/>
        <w:t>ꥐ♈</w:t>
      </w:r>
      <w:r>
        <w:rPr/>
        <w:t>䊿╃췎愦䮱䵇䜣䎻乞灳⍮䠺</w:t>
      </w:r>
      <w:r>
        <w:rPr/>
        <w:t>ꤥ</w:t>
      </w:r>
      <w:r>
        <w:rPr/>
        <w:t>汎怬碣廂ꇂ㷂쉺汉嫍潄㩓쉓歆浘煵煘㪣〦㥦㭵哂쉮瓂湸㔻坣⬸搪⩒䯎㕂♃</w:t>
      </w:r>
      <w:r>
        <w:rPr/>
        <w:t>⠪</w:t>
      </w:r>
      <w:r>
        <w:rPr/>
        <w:t>䵑슻</w:t>
      </w:r>
      <w:r>
        <w:rPr/>
        <w:t>Ɫ</w:t>
      </w:r>
      <w:r>
        <w:rPr/>
        <w:t>毂땢协炩䗂椵煗穚칖顏▥普嚮晨쉢極畈쉎睋䱓䬥ⸯ匣憩え掩䙠놩猫涬㩈䱶칢㛂暵天啀ꍦ稩</w:t>
      </w:r>
      <w:r>
        <w:rPr/>
        <w:t>ꥍ</w:t>
      </w:r>
      <w:r>
        <w:rPr/>
        <w:t>㓂渺쉁䕦帷輸䕀ッ썪쉐瓂煫氱</w:t>
      </w:r>
      <w:r>
        <w:rPr/>
        <w:t>ꗂ</w:t>
      </w:r>
      <w:r>
        <w:rPr/>
        <w:t>猯␹輱츦䘽땔썤䨫止⒩祶㣍䅑竂䎩칖</w:t>
      </w:r>
      <w:r>
        <w:rPr/>
        <w:t>ⷂ</w:t>
      </w:r>
      <w:r>
        <w:rPr/>
        <w:t>浭뭌煈숪㍰⹆ꍋ쉂䃎带쉕硘쉐欨䅉璱汒㩇㙷Ⓧ쏂楚</w:t>
      </w:r>
      <w:r>
        <w:rPr/>
        <w:t>ꥇ</w:t>
      </w:r>
      <w:r>
        <w:rPr/>
        <w:t>㥅助瓂歮啭뇂㓎䁬冮⨻光烍楆䐫츱楸㡀杣䥤穾楫晔煒轇⥀숩칐</w:t>
      </w:r>
      <w:r>
        <w:rPr/>
        <w:t>ⵇ</w:t>
      </w:r>
      <w:r>
        <w:rPr/>
        <w:t>쉃倭瑣楔便㊣쉰愶䔲ꅡ癦唫㈶㔣扴␩겥㍩ꍤ刣넪瓍쉟楲쉾兆㥹㭉璡⥀橖禣쌺䄪橾猪幀㡺批</w:t>
      </w:r>
      <w:r>
        <w:rPr/>
        <w:t>ꤸ</w:t>
      </w:r>
      <w:r>
        <w:rPr/>
        <w:t>庥㕙㉓欥㚣穆땃䥚纘煡䦘灳쉚噩繗噦╺奞楪洲쉴╵㩭牱⸮敹䝰쉤⦩⫎㚿뗂䎩窬⵳숬樨䕫暿</w:t>
      </w:r>
      <w:r>
        <w:rPr/>
        <w:t>ꥈ</w:t>
      </w:r>
      <w:r>
        <w:rPr/>
        <w:t>戣歾沮彫澵祬슩䐣㵓䉮迃嚻捳㙹⸺倦슮䙳昷凂싃</w:t>
      </w:r>
      <w:r>
        <w:rPr/>
        <w:t>ꕒ</w:t>
      </w:r>
      <w:r>
        <w:rPr/>
        <w:t>㭔컂싂倥걺</w:t>
      </w:r>
      <w:r>
        <w:rPr/>
        <w:t>ⵤ</w:t>
      </w:r>
      <w:r>
        <w:rPr/>
        <w:t>㷂゘灗</w:t>
      </w:r>
      <w:r>
        <w:rPr/>
        <w:t>⡭</w:t>
      </w:r>
      <w:r>
        <w:rPr/>
        <w:t>敧䡣䱇厣扃䶥╁惂䝀顐䉀㡒떵扌⹵呢숤</w:t>
      </w:r>
      <w:r>
        <w:rPr/>
        <w:t>ꤪ</w:t>
      </w:r>
      <w:r>
        <w:rPr/>
        <w:t>濂坫䘦参桂숪兇딭⩖䕮噭剘扏抡仃묺歷搵䥵㩌촽副顲숽㨽斥䅥㥦썺廂璮㤶쉶</w:t>
      </w:r>
      <w:r>
        <w:rPr/>
        <w:t>ⲵ</w:t>
      </w:r>
      <w:r>
        <w:rPr/>
        <w:t>䋂䵴㉄稱⹘녡㵟午瑷奖刳厬♲硃砲캻</w:t>
      </w:r>
      <w:r>
        <w:rPr/>
        <w:t>⠬</w:t>
      </w:r>
      <w:r>
        <w:rPr/>
        <w:t>㩈爸愴䔦넲仂礥汞汅氶癑</w:t>
      </w:r>
      <w:r>
        <w:rPr/>
        <w:t>ꤪ</w:t>
      </w:r>
      <w:r>
        <w:rPr/>
        <w:t>䩶䑧幦䅗䁱僂㠦䥕㥁灯⍧辣娵쌻愱䭵䆏▮⩫秂⧍䏂䵌睬捹숸䭏쉠婥⩯╎䥾㥐㮿桡祧䐴믂幖灄䌮瀱硟摕樫汄睆塡焤㭳슩彉㩔斩杦䬵碻䕁뾻䙮䩨湖氺㩒欪弊쉫囂癦䳂䝚㕂杠뿂슱⏎䑊项娬㙩係戳䁧灂揂核畚獫䪱㆏⑖燎</w:t>
      </w:r>
      <w:r>
        <w:rPr/>
        <w:t>ꔪ</w:t>
      </w:r>
      <w:r>
        <w:rPr/>
        <w:t>㥁䃃漦䅠睷欪復䳂愶䩔琵匪輮칑悘넸婓塙凂⑱坒却忂㕹㖩</w:t>
      </w:r>
      <w:r>
        <w:rPr/>
        <w:t>ꕹ</w:t>
      </w:r>
      <w:r>
        <w:rPr/>
        <w:t>坒瞘⩴⩭싎濍썩䥙⌨ꥥ垣습걢勂┩娰⪩㬪椪㙠쉵</w:t>
      </w:r>
      <w:r>
        <w:rPr/>
        <w:t>⠵</w:t>
      </w:r>
      <w:r>
        <w:rPr/>
        <w:t>ⴳ</w:t>
      </w:r>
      <w:r>
        <w:rPr/>
        <w:t>颏挪怫獁깱</w:t>
      </w:r>
      <w:r>
        <w:rPr/>
        <w:t>⢘</w:t>
      </w:r>
      <w:r>
        <w:rPr/>
        <w:t>숽䭶ꥤ곂쉎獘昷쉏</w:t>
      </w:r>
      <w:r>
        <w:rPr/>
        <w:t>ꗂ</w:t>
      </w:r>
      <w:r>
        <w:rPr/>
        <w:t>嗂痂㉵畴㜦뭨꺣䁂佧冡䨷熩껂ꥣ礪</w:t>
      </w:r>
      <w:r>
        <w:rPr/>
        <w:t>ⱈ</w:t>
      </w:r>
      <w:r>
        <w:rPr/>
        <w:t>뇂깚昻</w:t>
      </w:r>
      <w:r>
        <w:rPr/>
        <w:t>⡯</w:t>
      </w:r>
      <w:r>
        <w:rPr/>
        <w:t>偏患</w:t>
      </w:r>
      <w:r>
        <w:rPr/>
        <w:t>⡍</w:t>
      </w:r>
      <w:r>
        <w:rPr/>
        <w:t>㒵䭡칮操婗놿愹〪㭓⨵泂冱慱漯牂</w:t>
      </w:r>
      <w:r>
        <w:rPr/>
        <w:t>ꖵ</w:t>
      </w:r>
      <w:r>
        <w:rPr/>
        <w:t>猯欲也敭攨沩</w:t>
      </w:r>
      <w:r>
        <w:rPr/>
        <w:t>ꤪ</w:t>
      </w:r>
      <w:r>
        <w:rPr/>
        <w:t>䥺⸶숵╶䕒</w:t>
      </w:r>
      <w:r>
        <w:rPr/>
        <w:t>⢩</w:t>
      </w:r>
      <w:r>
        <w:rPr/>
        <w:t>熡㋂</w:t>
      </w:r>
      <w:r>
        <w:rPr/>
        <w:t>Ɱ</w:t>
      </w:r>
      <w:r>
        <w:rPr/>
        <w:t>䑗</w:t>
      </w:r>
      <w:r>
        <w:rPr/>
        <w:t>ⱈ</w:t>
      </w:r>
      <w:r>
        <w:rPr/>
        <w:t>〯㠹䏂갭楚⹄㩆悮潲ㄥ㎮牫㉣灭㢩轣⥺挣쉹憘轃䵮橑轘䴫敵晋뾻昮</w:t>
      </w:r>
      <w:r>
        <w:rPr/>
        <w:t>Ⱶ</w:t>
      </w:r>
      <w:r>
        <w:rPr/>
        <w:t>捍廎땀깢欶⿂睐ꄪ㘲怪䘹㚻楀幡潾땹곂䬷灯珂痂</w:t>
      </w:r>
      <w:r>
        <w:rPr/>
        <w:t>ⷂ</w:t>
      </w:r>
      <w:r>
        <w:rPr/>
        <w:t>깚䮱⩕佷䝡쉍㩨䕳咵떩擂⨰긮婌슬㫂瘫恤瘮⑳䜶숺噌㋂䍾瑖</w:t>
      </w:r>
      <w:r>
        <w:rPr/>
        <w:t>ⵚ</w:t>
      </w:r>
      <w:r>
        <w:rPr/>
        <w:t>攥넬싃䅯쉍</w:t>
      </w:r>
      <w:r>
        <w:rPr/>
        <w:t>ꕵ</w:t>
      </w:r>
      <w:r>
        <w:rPr/>
        <w:t>恟敤㡕擂彃㮏甸䊣뭟䵔版夰䖻쉩盂䅴矂欶慸慘슥収䭢싂浅㠫歯䪡꺿扱⩉䘫示縰硍顮頩썪輴扠毂癒쉦⪩楡캮㖥</w:t>
      </w:r>
      <w:r>
        <w:rPr/>
        <w:t>ꖡ⬲</w:t>
      </w:r>
      <w:r>
        <w:rPr/>
        <w:t>䅯祐母㝘뭯쉤⑇㌰㶡䩪㝥㧂쉂</w:t>
      </w:r>
      <w:r>
        <w:rPr/>
        <w:t>ꗎ</w:t>
      </w:r>
      <w:r>
        <w:rPr/>
        <w:t>숭䬬</w:t>
      </w:r>
      <w:r>
        <w:rPr/>
        <w:t>ꤰ</w:t>
      </w:r>
      <w:r>
        <w:rPr/>
        <w:t>㏎㥠ꎮ䅲炬劏䭖싂偭晾숲㒩䍩뽔復慞慄쉖⾏╏わ光濎⨥汁硟⿍䁬</w:t>
      </w:r>
      <w:r>
        <w:rPr/>
        <w:t>ⴵ⍯</w:t>
      </w:r>
      <w:r>
        <w:rPr/>
        <w:t>ꅓꅞ畣숽僂쉵焴瑥䕋绂䵗␲㝎呞䜹癘⒡䭅破椬썔쉍涵眱쉳澣촪车ㆩ쉩⑐넲漩㕭㑈䁕曂敢楤瞥㥫呁㓎䄨恔䬨⍴湧偭㇎ꄽꥧ뭏䥆⍠䮥ゥ숽灺뽯쉾ꎩ</w:t>
      </w:r>
      <w:r>
        <w:rPr/>
        <w:t>ꕫ</w:t>
      </w:r>
      <w:r>
        <w:rPr/>
        <w:t>㶘䝶姂⚩飂싂곍吰䞩灺畷兙䍂券䬹揎塠⍁焸㎱玏</w:t>
      </w:r>
      <w:r>
        <w:rPr/>
        <w:t>ꔽ</w:t>
      </w:r>
      <w:r>
        <w:rPr/>
        <w:t>剹㧂⑦渣梵␥뽘䩬ㅸ䂣搥浞凂氪㡭浮숶㔺㚏칋爻숪䷂䙹䉷彙空轊振纱晅䍊숻쉎숰㜬汖曂숳徻넫䩹숬무ㆵ⯂橳㡇⽌䤦ꏂ䕱具</w:t>
      </w:r>
      <w:r>
        <w:rPr/>
        <w:t>ⴻ</w:t>
      </w:r>
      <w:r>
        <w:rPr/>
        <w:t>折쉂䥋㈤ꥶ</w:t>
      </w:r>
      <w:r>
        <w:rPr/>
        <w:t>ꤩ</w:t>
      </w:r>
      <w:r>
        <w:rPr/>
        <w:t>䫂㙎치柂䢏╾긷帣伪復兮䬹幙쉟ꅺ㭥皵쉌啥ㅔ㕕樮塒㍖䍂华</w:t>
      </w:r>
      <w:r>
        <w:rPr/>
        <w:t>ⵧ</w:t>
      </w:r>
      <w:r>
        <w:rPr/>
        <w:t>ꆮ樯㌽癭慵쉱㑏瀯츮슻䴊</w:t>
      </w:r>
      <w:r>
        <w:rPr/>
        <w:t>ꥏ</w:t>
      </w:r>
      <w:r>
        <w:rPr/>
        <w:t>颩楙䰺䕙츽啬쉨갤倴㔪䷂㝸숨☻䟂䑋睘戹栶縣⿂桅㚏ꄣ숶ꎱ싃㚏</w:t>
      </w:r>
      <w:r>
        <w:rPr/>
        <w:t>ꤤ</w:t>
      </w:r>
      <w:r>
        <w:rPr/>
        <w:t>걱毂琯</w:t>
      </w:r>
      <w:r>
        <w:rPr/>
        <w:t>ⰱ</w:t>
      </w:r>
      <w:r>
        <w:rPr/>
        <w:t>杁偯䀱瓂숩渫顺獚幌䱀</w:t>
      </w:r>
      <w:r>
        <w:rPr/>
        <w:t>ⱷ</w:t>
      </w:r>
      <w:r>
        <w:rPr/>
        <w:t>彮娮然뭲䥸䍁까䠶〵</w:t>
      </w:r>
      <w:r>
        <w:rPr/>
        <w:t>ⱎ</w:t>
      </w:r>
      <w:r>
        <w:rPr/>
        <w:t>呉숹싃ㅚ潹徱촥䙚煅쉳⼴棂栺⽆娥</w:t>
      </w:r>
      <w:r>
        <w:rPr/>
        <w:t>ꔲ</w:t>
      </w:r>
      <w:r>
        <w:rPr/>
        <w:t>㬭樽界䕋㮻㯂栬䳂䱈썢䤶幧숮樹偞繦严晟┷䧂穹扫繷佂</w:t>
      </w:r>
      <w:r>
        <w:rPr/>
        <w:t>⡉</w:t>
      </w:r>
      <w:r>
        <w:rPr/>
        <w:t>檣춘땸숫桸拂䉰ꥩ斩ㄦ捤塩㎏潃扚㶡㜮䦡頰桮泂䴻쉄报先ꍺ㬸琤</w:t>
      </w:r>
      <w:r>
        <w:rPr/>
        <w:t>ꥀ</w:t>
      </w:r>
      <w:r>
        <w:rPr/>
        <w:t>쉩渵塧天窩䙟싂手桶䑐⹭䥵긤䥰㙔♅⹟协</w:t>
      </w:r>
      <w:r>
        <w:rPr/>
        <w:t>ꥋ</w:t>
      </w:r>
      <w:r>
        <w:rPr/>
        <w:t>쌣⦩䑢参墵⥈쉾쉫啸⨲䰵橴湥긶</w:t>
      </w:r>
      <w:r>
        <w:rPr/>
        <w:t>꥟</w:t>
      </w:r>
      <w:r>
        <w:rPr/>
        <w:t>䌲繒숫佰</w:t>
      </w:r>
      <w:r>
        <w:rPr/>
        <w:t>⢿</w:t>
      </w:r>
      <w:r>
        <w:rPr/>
        <w:t>걘灟♊⑯⛂撥燂摚䣂뭀쉌쌲</w:t>
      </w:r>
      <w:r>
        <w:rPr/>
        <w:t>ꤻ</w:t>
      </w:r>
      <w:r>
        <w:rPr/>
        <w:t>䭭塢沵歎縭塊⪘頻㟂䦣硳㙵硅䵁捁搽歞╤㏂兊優딪樶捕䗂爩刪㧂睹材瑡ꥮ産穫姂洦䔣뽉</w:t>
      </w:r>
      <w:r>
        <w:rPr/>
        <w:t>ꕸ</w:t>
      </w:r>
      <w:r>
        <w:rPr/>
        <w:t>격収汫㉴欽㭡⑀椦お⨩쉅唺攫材숬㭨쉌䷂쵗䡧녒쵈䪮挸熿坮썔匳摊搯湭㴵垻凂</w:t>
      </w:r>
      <w:r>
        <w:rPr/>
        <w:t>ⴽ</w:t>
      </w:r>
      <w:r>
        <w:rPr/>
        <w:t>轙顎갮䱃⭡䳂员⵪㙓桋㈱畣⾘䱑⪵卯㒿刲⩴격晒睃ꇂ睌쉧</w:t>
      </w:r>
      <w:r>
        <w:rPr/>
        <w:t>ꕊ</w:t>
      </w:r>
      <w:r>
        <w:rPr/>
        <w:t>㥮硆</w:t>
      </w:r>
      <w:r>
        <w:rPr/>
        <w:t>ꕫⴻ</w:t>
      </w:r>
      <w:r>
        <w:rPr/>
        <w:t>獁澱玵쉟彮漲䱒弲㇂䁙꥕ㅯ塤쉩㈸塌䕓夤⑷兙⩲싂</w:t>
      </w:r>
      <w:r>
        <w:rPr/>
        <w:t>ⵌ</w:t>
      </w:r>
      <w:r>
        <w:rPr/>
        <w:t>䀹硹嫂偯㛂딵噎啉</w:t>
      </w:r>
      <w:r>
        <w:rPr/>
        <w:t>ⲿ⹲</w:t>
      </w:r>
      <w:r>
        <w:rPr/>
        <w:t>㧂녎쵷⽨㓂棎쉅ꌻ噯䁺㩴瑁盎썰싂츶熘뼥步⩈㴲樲噂晧슮爨慪츪⤤䥦煗䁃捄輪컎佸砸渭䑳⩕갴㵡䭑쉐䰬呍쉲癕乺顪걑䙗㍘恅挨支忂䴣佦⹈뼳ㆵ瀦昽獲</w:t>
      </w:r>
      <w:r>
        <w:rPr/>
        <w:t>ⲡ</w:t>
      </w:r>
      <w:r>
        <w:rPr/>
        <w:t>佁⿂啕</w:t>
      </w:r>
      <w:r>
        <w:rPr/>
        <w:t>⡷</w:t>
      </w:r>
      <w:r>
        <w:rPr/>
        <w:t>숭壂땊刪㯂쉶싂⬨娷䬩숭쉬슮䉶쵳숽㡖걪⍙䅓</w:t>
      </w:r>
      <w:r>
        <w:rPr/>
        <w:t>⣂</w:t>
      </w:r>
      <w:r>
        <w:rPr/>
        <w:t>焪渣⭡樫搵㵢彬䜯㥇☰恳䌮뼩用䘦㬻噰匰싂揂玮칶势쉪梬䑣⤰䨱녍輱㍘歡쉢⑈来嗂と顧䉢焱祪</w:t>
      </w:r>
      <w:r>
        <w:rPr/>
        <w:t>ꥊ</w:t>
      </w:r>
      <w:r>
        <w:rPr/>
        <w:t>汯䈴</w:t>
      </w:r>
      <w:r>
        <w:rPr/>
        <w:t>꧂</w:t>
      </w:r>
      <w:r>
        <w:rPr/>
        <w:t>⽲楰唸縶促䠷뇍壂痂摳⥃顉⹏㘭塪㤺㘪싂䅺乮䭒슩㉖쉁灾㕄倯Ⓙ乵柎㜶䄭⫂檡怱䄯</w:t>
      </w:r>
      <w:r>
        <w:rPr/>
        <w:t>ⷍ╾╚</w:t>
      </w:r>
      <w:r>
        <w:rPr/>
        <w:t>⺮</w:t>
      </w:r>
      <w:r>
        <w:rPr/>
        <w:t>Ⱶ</w:t>
      </w:r>
      <w:r>
        <w:rPr/>
        <w:t>쉨愪竂</w:t>
      </w:r>
      <w:r>
        <w:rPr/>
        <w:t>ꕨ</w:t>
      </w:r>
      <w:r>
        <w:rPr/>
        <w:t>䲱ꏂ嘳潊㘺숤湲쉞濍㷂敧橓轃轵楴뇍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