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䇂䕎䵳㤽琥僎묹䬴넩⬩坌</w:t>
      </w:r>
      <w:r>
        <w:rPr/>
        <w:t>ꔬ</w:t>
      </w:r>
      <w:r>
        <w:rPr/>
        <w:t>甶洪㑐䢡</w:t>
      </w:r>
      <w:r>
        <w:rPr/>
        <w:t>ꤪꕓ</w:t>
      </w:r>
      <w:r>
        <w:rPr/>
        <w:t>ꌪ⮵穟</w:t>
      </w:r>
      <w:r>
        <w:rPr/>
        <w:t>ꤱ</w:t>
      </w:r>
      <w:r>
        <w:rPr/>
        <w:t>⿂幠䖡反浺煴숫</w:t>
      </w:r>
      <w:r>
        <w:rPr/>
        <w:t>ꤪ</w:t>
      </w:r>
      <w:r>
        <w:rPr/>
        <w:t>冏⺡磂弪녓潦쉚瘺㔷猵</w:t>
      </w:r>
      <w:r>
        <w:rPr/>
        <w:t>Ⱘ</w:t>
      </w:r>
      <w:r>
        <w:rPr/>
        <w:t>祢ꍰ쉠⍡摔䑓熘쉑싂⨦⤫丬圻䥺㢱䡸춘䨷䉳敔偬幯栴㙫쉉摆恷썔核婅䢥榵⬳㔴慵쉏㡓慰㜷惂쉈摚뭇숮硈</w:t>
      </w:r>
      <w:r>
        <w:rPr/>
        <w:t>ꥒ</w:t>
      </w:r>
      <w:r>
        <w:rPr/>
        <w:t>啶㩏拎朻쉉꥾</w:t>
      </w:r>
      <w:r>
        <w:rPr/>
        <w:t>ꥍ</w:t>
      </w:r>
      <w:r>
        <w:rPr/>
        <w:t>슩獅焺䡚ꇂ溻춱灱睾슘〤撘쉊湟庻</w:t>
      </w:r>
      <w:r>
        <w:rPr/>
        <w:t>ⰹ</w:t>
      </w:r>
      <w:r>
        <w:rPr/>
        <w:t>䱱ꥵ쉷䝓䝖呵⥹⹥燎愸浌桂ㆱ拂別쉨悬㡌畨漹땴〨쉱縴땕</w:t>
      </w:r>
      <w:r>
        <w:rPr/>
        <w:t>꧂</w:t>
      </w:r>
      <w:r>
        <w:rPr/>
        <w:t>湶獒灋뽊嚿㩢⭺䭠䆥擃毂칮撱沏捊徣싍숰㭄剬主灌员⭈</w:t>
      </w:r>
      <w:r>
        <w:rPr/>
        <w:t>ꥊ</w:t>
      </w:r>
      <w:r>
        <w:rPr/>
        <w:t>倭䁵栦䳍⽒椦슏썙势嘺火땺칰␦䭘뭘쉀갻敞杪咮帬숦칖츱ꏂ㑷⤳瑈歗</w:t>
      </w:r>
      <w:r>
        <w:rPr/>
        <w:t>ⷂ</w:t>
      </w:r>
      <w:r>
        <w:rPr/>
        <w:t>㑚爨숰盂䀱⑭쉐劵厣</w:t>
      </w:r>
      <w:r>
        <w:rPr/>
        <w:t>ⵙ⌫</w:t>
      </w:r>
      <w:r>
        <w:rPr/>
        <w:t>䉔㠫</w:t>
      </w:r>
      <w:r>
        <w:rPr/>
        <w:t>꧂</w:t>
      </w:r>
      <w:r>
        <w:rPr/>
        <w:t>縯ヂ瑴戻砨恕⭢湱쉓繺祈⮘䊣쵲盃䅧㎩⽤㬫夫摎渦顧淂⥕窱啴椤姂掣⩍繟썒㑎剰稹㔬츶걭쉊䝮䑔欳㌯暏纘</w:t>
      </w:r>
      <w:r>
        <w:rPr/>
        <w:t>꧂</w:t>
      </w:r>
      <w:r>
        <w:rPr/>
        <w:t>帣쉉娪㊩奥䥥晵汐䁠漩䵎囃䔥㍒媩ㄸ匦獮ꅦ뭫</w:t>
      </w:r>
      <w:r>
        <w:rPr/>
        <w:t>⣎</w:t>
      </w:r>
      <w:r>
        <w:rPr/>
        <w:t>㡉⫂</w:t>
      </w:r>
      <w:r>
        <w:rPr/>
        <w:t>ⲿ</w:t>
      </w:r>
      <w:r>
        <w:rPr/>
        <w:t>䌫䗂깍攴敗㑚楷曂㡳숽䆻䭒숺䕑싂╁쉙ꍱ㉹墿田⾣眣婳伸単种䜻쉇参⭱䙬夥㯂泂浓㔪㈨㵀숺㇍澣놩壂玏땅칇</w:t>
      </w:r>
      <w:r>
        <w:rPr/>
        <w:t>꥟</w:t>
      </w:r>
      <w:r>
        <w:rPr/>
        <w:t>䅣⭡뽟泂䤮ꅔ窏礳㓂娰ꥴ硶䓂</w:t>
      </w:r>
      <w:r>
        <w:rPr/>
        <w:t>⠪</w:t>
      </w:r>
      <w:r>
        <w:rPr/>
        <w:t>㛂䪮礫⍣仂쉙땋佯瘰</w:t>
      </w:r>
      <w:r>
        <w:rPr/>
        <w:t>Ⱖ</w:t>
      </w:r>
      <w:r>
        <w:rPr/>
        <w:t>⽍甤均䵳䕆숻繘礩搬⭁媥㍗捳䮬⎩乬</w:t>
      </w:r>
      <w:r>
        <w:rPr/>
        <w:t>꧂</w:t>
      </w:r>
      <w:r>
        <w:rPr/>
        <w:t>奎뭹</w:t>
      </w:r>
      <w:r>
        <w:rPr/>
        <w:t>ⱕ</w:t>
      </w:r>
      <w:r>
        <w:rPr/>
        <w:t>灗奈杁娮勂幥䚮歊湊쉄洭塶걫瑶剦츭爱䞮晶ꏂ捊妡ㅠ䰮췂⭫</w:t>
      </w:r>
      <w:r>
        <w:rPr/>
        <w:t>⡮⑶</w:t>
      </w:r>
      <w:r>
        <w:rPr/>
        <w:t>㞬⧂乇㔷歮䅘煹⭤䮵녳싂긲䌺䔥危䤪⭦眱效杉⩭侥</w:t>
      </w:r>
      <w:r>
        <w:rPr/>
        <w:t>⣂</w:t>
      </w:r>
      <w:r>
        <w:rPr/>
        <w:t>彡氥㭄璡楯걞쉺슬㌽䔻䀭噰啬䏍⤬컂復㉑ꅐ婃쉧㕤☱쌷땦癈焳栻㘷牟帷䵔ꥨ♀幮쉘䁄싂⑹䞬婖⽹甴啰户쉚睫娦䬸媏飂㒿兗䨮幚䱂楏䛂坪⏂潞숸䙳놩䏂쵟媮礬圪깧⹡桥牑硉</w:t>
      </w:r>
      <w:r>
        <w:rPr/>
        <w:t>ꔪ</w:t>
      </w:r>
      <w:r>
        <w:rPr/>
        <w:t>嘤塱爭㕹칯湺皵쉩슥擂㯂⍞</w:t>
      </w:r>
      <w:r>
        <w:rPr/>
        <w:t>ꔽ</w:t>
      </w:r>
      <w:r>
        <w:rPr/>
        <w:t>⼬⩙頊㥙桺⑑熣挷㢘溻䎻쉴⺵</w:t>
      </w:r>
      <w:r>
        <w:rPr/>
        <w:t>ꔯ</w:t>
      </w:r>
      <w:r>
        <w:rPr/>
        <w:t>숦⹫搳嗂㥘䏍灗繋乷種捷䡯뽦싂亡摧㕩勎厘썷恲滂捧㈸䬻⹬丮䮡挬㵀⽳擂㕠</w:t>
      </w:r>
      <w:r>
        <w:rPr/>
        <w:t>ꕯ</w:t>
      </w:r>
      <w:r>
        <w:rPr/>
        <w:t>癃칎瞡砩璻숯뼰窩쉔뿂涻쉱쌹쵢⬺仂쌴浌癏绂슏⥙啯捪Ⓝ숫掿⩺녖쉣㚡㕪顰慪乓묰</w:t>
      </w:r>
      <w:r>
        <w:rPr/>
        <w:t>⡹</w:t>
      </w:r>
      <w:r>
        <w:rPr/>
        <w:t>煹䙸ぎ긤</w:t>
      </w:r>
      <w:r>
        <w:rPr/>
        <w:t>ⰷ</w:t>
      </w:r>
      <w:r>
        <w:rPr/>
        <w:t>煗奃䥙瑪轚깎滃嫂然琱㎡겵潟づ⼳⸮쉔칚䭲爯割砯頲仂攮愰穢噆㇂㪘砩숭哂樷朣땗䈴⍞䰷␫쉾况䇂晖칮洮㗂습갪僂挭</w:t>
      </w:r>
      <w:r>
        <w:rPr/>
        <w:t>ꖣ</w:t>
      </w:r>
      <w:r>
        <w:rPr/>
        <w:t>쉷♱嘻</w:t>
      </w:r>
      <w:r>
        <w:rPr/>
        <w:t>꧂</w:t>
      </w:r>
      <w:r>
        <w:rPr/>
        <w:t>彦獚꺥▏깣止</w:t>
      </w:r>
      <w:r>
        <w:rPr/>
        <w:t>Ɐ</w:t>
      </w:r>
      <w:r>
        <w:rPr/>
        <w:t>潶㨰슡쉆</w:t>
      </w:r>
      <w:r>
        <w:rPr/>
        <w:t>ꥉ┹</w:t>
      </w:r>
      <w:r>
        <w:rPr/>
        <w:t>橔婄⸻轙潗춏</w:t>
      </w:r>
      <w:r>
        <w:rPr/>
        <w:t>ꥑ</w:t>
      </w:r>
      <w:r>
        <w:rPr/>
        <w:t>䍆䋂摸㵟쉈</w:t>
      </w:r>
      <w:r>
        <w:rPr/>
        <w:t>ꥆ</w:t>
      </w:r>
      <w:r>
        <w:rPr/>
        <w:t>呸녾䐴⥺䱕쉄爹勂⭇䱡♍슱㍍⍙摬愷㩮商熿䫂䕦繅轌䥍쉟輪믂坍꺥氮꺡쉑쉏噟⸶䟂쉉株숲楍쉁◍ꍞ㑙䧂ⸯ㔲㭓ㄸ슏쉑噧步䁉漴慬䵀쉔埂㥳兏坑㕸傩뼽☭ヂ녠䝸䫃焹긱禡帳湟木</w:t>
      </w:r>
      <w:r>
        <w:rPr/>
        <w:t>⡇</w:t>
      </w:r>
      <w:r>
        <w:rPr/>
        <w:t>㯂潾嚘</w:t>
      </w:r>
      <w:r>
        <w:rPr/>
        <w:t>⡔</w:t>
      </w:r>
      <w:r>
        <w:rPr/>
        <w:t>䋂積擂〮껂</w:t>
      </w:r>
      <w:r>
        <w:rPr/>
        <w:t>ⴴ</w:t>
      </w:r>
      <w:r>
        <w:rPr/>
        <w:t>扄슻㤮㌳촷䭒洳쉱䅅㤪숪녌犱㭮⚵㨽㩨쉗⾡㊩⪡㍨쉑믂䰸䈽彸⹫㌨숨ꥹ頽皬繷湕╳</w:t>
      </w:r>
      <w:r>
        <w:rPr/>
        <w:t>ꥋ</w:t>
      </w:r>
      <w:r>
        <w:rPr/>
        <w:t>㵎吪び㑑䔫쵖䪿촸㠦橋䴨坔旂䥵㝏쉘堰</w:t>
      </w:r>
      <w:r>
        <w:rPr/>
        <w:t>ꕂ</w:t>
      </w:r>
      <w:r>
        <w:rPr/>
        <w:t>硋冻榥쉵쉓盂幩ꍎ婘悥晞怦捳䑺縩쉃掻䴯廂樰㐵㙙甩䁳䞡</w:t>
      </w:r>
      <w:r>
        <w:rPr/>
        <w:t>ꥊ</w:t>
      </w:r>
      <w:r>
        <w:rPr/>
        <w:t>㉯轳㷂</w:t>
      </w:r>
      <w:r>
        <w:rPr/>
        <w:t>ꤵ</w:t>
      </w:r>
      <w:r>
        <w:rPr/>
        <w:t>㡰睇쉑爺灳㩇十싂⨣参쎻婬佺길걩电䷂䙴카焩뼰Ⓜ䛍㍱潑숯⭭㝩⚵幄䣂⭴楓쉃䠵碵教⪵癡숶ꍤ쉭슘</w:t>
      </w:r>
      <w:r>
        <w:rPr/>
        <w:t>ꕤ</w:t>
      </w:r>
      <w:r>
        <w:rPr/>
        <w:t>넪숲쵙</w:t>
      </w:r>
      <w:r>
        <w:rPr/>
        <w:t>ⱷ</w:t>
      </w:r>
      <w:r>
        <w:rPr/>
        <w:t>厩㈪㙸쉄숴⨭땵⥳溩佥㍮摧壂盂止⩰쉳㙄础愽坱</w:t>
      </w:r>
      <w:r>
        <w:rPr/>
        <w:t>⡉</w:t>
      </w:r>
      <w:r>
        <w:rPr/>
        <w:t>䉇⩷礵携桏⭉⬬ꥦ弨轫獰ㅏ涘䕌嘯땣炩㑬繟帻슿묨穮娽⺱⍘卓숳숣桧失넷㑒璻⫂䀯</w:t>
      </w:r>
      <w:r>
        <w:rPr/>
        <w:t>ꦬꕷ</w:t>
      </w:r>
      <w:r>
        <w:rPr/>
        <w:t>㯃╏䑬문䔤璡歴盍쵢깃숺㊥숻單嚿⍙侩䥵輪</w:t>
      </w:r>
      <w:r>
        <w:rPr/>
        <w:t>꧂</w:t>
      </w:r>
      <w:r>
        <w:rPr/>
        <w:t>妮⼣歾浩枘弭⽫顀噓䦩년䘳噏쉡쌯싂侵⵸걣걤㕎卦깰濂㩂秃彾䀭䉤䐭숸䩯뽳估⬺⸬牏䜽嘵厣ꄪ▻刊ㅥꍕ䡓怳⩞썂Ⓜ慄⽦稥塟쉺侬夵榱㦬仂涩썅平灀⭕係䓂繀㍋ꏂ슿䄵㔯問䵩㫂䍍숮⯂䌤숴䩐쉚景쉹剠壂滂噉묻ㄤ磂捲汆썸㐽䑙䝯䍪さ⿂♠</w:t>
      </w:r>
      <w:r>
        <w:rPr/>
        <w:t>ꕠ</w:t>
      </w:r>
      <w:r>
        <w:rPr/>
        <w:t>쉋㘭</w:t>
      </w:r>
      <w:r>
        <w:rPr/>
        <w:t>ꕵ</w:t>
      </w:r>
      <w:r>
        <w:rPr/>
        <w:t>礴㙩勂伭</w:t>
      </w:r>
      <w:r>
        <w:rPr/>
        <w:t>Ⱘ</w:t>
      </w:r>
      <w:r>
        <w:rPr/>
        <w:t>뽣穩琸⬬瑍뽑㕅◍숬슣⪿</w:t>
      </w:r>
      <w:r>
        <w:rPr/>
        <w:t>ⱓ☲</w:t>
      </w:r>
      <w:r>
        <w:rPr/>
        <w:t>뽘煟⚱㍪쉕뼲樱甶쵣浥頻</w:t>
      </w:r>
      <w:r>
        <w:rPr/>
        <w:t>ꖵ⫂</w:t>
      </w:r>
      <w:r>
        <w:rPr/>
        <w:t>䐺繯ꅢ砣涩</w:t>
      </w:r>
      <w:r>
        <w:rPr/>
        <w:t>꧂ꕘ</w:t>
      </w:r>
      <w:r>
        <w:rPr/>
        <w:t>啃╀䐵晸䡱</w:t>
      </w:r>
      <w:r>
        <w:rPr/>
        <w:t>⠶</w:t>
      </w:r>
      <w:r>
        <w:rPr/>
        <w:t>扷쉧㬥䘥⥣㭯朱恩へ顄쵧强獡卲⹆슿⤩祭</w:t>
      </w:r>
      <w:r>
        <w:rPr/>
        <w:t>ꤪ</w:t>
      </w:r>
      <w:r>
        <w:rPr/>
        <w:t>涘㝬灵쉬䤹쉵䌥칁䑧䥫쵨㨲쉍塠瑚숴䉉䩥⵾싂睭䤥乡쉬抬䠯쵣献䤭㟂猩뗂딪녾䑌䩆㗂쎿檻</w:t>
      </w:r>
      <w:r>
        <w:rPr/>
        <w:t>ꥏ</w:t>
      </w:r>
      <w:r>
        <w:rPr/>
        <w:t>熡</w:t>
      </w:r>
      <w:r>
        <w:rPr/>
        <w:t>ⵤ</w:t>
      </w:r>
      <w:r>
        <w:rPr/>
        <w:t>泂⥧뽶婺戨慀</w:t>
      </w:r>
      <w:r>
        <w:rPr/>
        <w:t>ⱗ</w:t>
      </w:r>
      <w:r>
        <w:rPr/>
        <w:t>剒㥗┩⍁徵獓쉨⻂狂⩉㩉⵸딻㌤㛂摤橷쉏䕹䧂䩐䅲滂䨰剑⩕</w:t>
      </w:r>
      <w:r>
        <w:rPr/>
        <w:t>꧂</w:t>
      </w:r>
      <w:r>
        <w:rPr/>
        <w:t>䫂牥橔浯櫂熿噈쉰砪䉲焣湢썰㥷싂촱⭳䔰䰻瑰漵䏂玬即䫂捭柂汒걕⩶⩓㩭⤽</w:t>
      </w:r>
      <w:r>
        <w:rPr/>
        <w:t>Ⱡ</w:t>
      </w:r>
      <w:r>
        <w:rPr/>
        <w:t>愹輯毂㍒䄮쉳爪庱彏截⭋畏摥滂</w:t>
      </w:r>
      <w:r>
        <w:rPr/>
        <w:t>ꤵ</w:t>
      </w:r>
      <w:r>
        <w:rPr/>
        <w:t>㙮䕚ꄹ浹禥䔮ㆡ꺥媱偞䘪颏媻⭁⽁噙곂쵂迂挴ㆣ쉊㭎潾뼯녯㍾㩏</w:t>
      </w:r>
      <w:r>
        <w:rPr/>
        <w:t>Ⱨ</w:t>
      </w:r>
      <w:r>
        <w:rPr/>
        <w:t>填⏂긮爱刬弽쉣晭㝺㍺걪⨦垩⌫⍭슩썙曎</w:t>
      </w:r>
      <w:r>
        <w:rPr/>
        <w:t>ⲿ</w:t>
      </w:r>
      <w:r>
        <w:rPr/>
        <w:t>丩灱Ⓜ⩢倯橨숫⛂嘦迃䵨⏂뼪䤳㬷숴쉌攤䏂猨</w:t>
      </w:r>
      <w:r>
        <w:rPr/>
        <w:t>ⲻ</w:t>
      </w:r>
      <w:r>
        <w:rPr/>
        <w:t>濂⹣勂佟殱漨㍭䭌걆墻⩔쉮㠪轢测瑖ヂ䔳슥깦䤹뿂顥쉸⥑癖捩ꥡ䍩攷놮싂⼻扉숽曂쉍</w:t>
      </w:r>
      <w:r>
        <w:rPr/>
        <w:t>ꤥ</w:t>
      </w:r>
      <w:r>
        <w:rPr/>
        <w:t>漫䡳央䔣쵮乆挣廍䡬</w:t>
      </w:r>
      <w:r>
        <w:rPr/>
        <w:t>ⷂ</w:t>
      </w:r>
      <w:r>
        <w:rPr/>
        <w:t>습쉾穪슣䁭녢噱䑣煟⨺夳㐲꥘㕢</w:t>
      </w:r>
      <w:r>
        <w:rPr/>
        <w:t>ꥋ</w:t>
      </w:r>
      <w:r>
        <w:rPr/>
        <w:t>楈䣂婁噣䃂獂䉄㵓氥숫潥</w:t>
      </w:r>
      <w:r>
        <w:rPr/>
        <w:t>Ⳃ</w:t>
      </w:r>
      <w:r>
        <w:rPr/>
        <w:t>堭姂Ⓨ쏎썠숦ㅚㅟ묬녏ㄪ칯Ⓝ넴쵕</w:t>
      </w:r>
      <w:r>
        <w:rPr/>
        <w:t>ꔳ</w:t>
      </w:r>
      <w:r>
        <w:rPr/>
        <w:t>磂恤䥍</w:t>
      </w:r>
      <w:r>
        <w:rPr/>
        <w:t>Ⱞ</w:t>
      </w:r>
      <w:r>
        <w:rPr/>
        <w:t>ㅈ判ꅓ⺻⥔숩⍏䀫癯</w:t>
      </w:r>
      <w:r>
        <w:rPr/>
        <w:t>ⲡ</w:t>
      </w:r>
      <w:r>
        <w:rPr/>
        <w:t>攽穦炱䙁Ⓜ㴤皮숪単〮</w:t>
      </w:r>
      <w:r>
        <w:rPr/>
        <w:t>ꔻ</w:t>
      </w:r>
      <w:r>
        <w:rPr/>
        <w:t>儩䅆㉳址䐤旃椴匹숺쉳慓䙠⽁녑兄夭睷㡗䬫係숰忎歧牷漯쌳</w:t>
      </w:r>
      <w:r>
        <w:rPr/>
        <w:t>ꔷ</w:t>
      </w:r>
      <w:r>
        <w:rPr/>
        <w:t>䄭乑炏⩀쉟畺微瞣䔣䮩䵳倴啹䤯恘</w:t>
      </w:r>
      <w:r>
        <w:rPr/>
        <w:t>ꔫ</w:t>
      </w:r>
      <w:r>
        <w:rPr/>
        <w:t>㟎丵⍑燂杠杄㭙</w:t>
      </w:r>
      <w:r>
        <w:rPr/>
        <w:t>ꕧ</w:t>
      </w:r>
      <w:r>
        <w:rPr/>
        <w:t>쉶⭖⭧ꆿ㓂쉌䡥墱䡌曍敂딪</w:t>
      </w:r>
      <w:r>
        <w:rPr/>
        <w:t>ꤸ</w:t>
      </w:r>
      <w:r>
        <w:rPr/>
        <w:t>牬睁戹㟂숮썳숬쉅녨䬸䍈䘊⬳㑦㒣쉢啲슩䁯칀甸걦䍚㉨割슏療䤥甭䠳쉺㵬뼸쉀憩촵♉╉㡰㍅纘⥱摟入䁪놮쉦䠪㔻⸽睺乪坃㭭⩵슩冻廃牴쉆⑲䞣灐㥳昪恒슩媩偊┤</w:t>
      </w:r>
      <w:r>
        <w:rPr/>
        <w:t>꥟</w:t>
      </w:r>
      <w:r>
        <w:rPr/>
        <w:t>쉂</w:t>
      </w:r>
      <w:r>
        <w:rPr/>
        <w:t>ⴱ╎</w:t>
      </w:r>
      <w:r>
        <w:rPr/>
        <w:t>猤弳촻仂㡶㗎썪沱곂꧎㘥䡸愰县敏㢬♀깲䝸쵏싂쉞桔洴쉒灄纬깠垬⹷쉊䘥枮䵎슣煫습⩧䢩ㅑ⍒弪䆡쵪땅⹴슏䍥</w:t>
      </w:r>
      <w:r>
        <w:rPr/>
        <w:t>ⱖ</w:t>
      </w:r>
      <w:r>
        <w:rPr/>
        <w:t>껎揂꺮囂싂唩숨㫂懂䚱琷卂䞩넦㭪畲㩶䙡神숳쉾ㅵ潇㝔㭦扅쉵牦悬窮䆵䑟⭬</w:t>
      </w:r>
      <w:r>
        <w:rPr/>
        <w:t>ⵔꕎ</w:t>
      </w:r>
      <w:r>
        <w:rPr/>
        <w:t>摵奷轃梡숨卮怺㓂堬쉴歅し礨儳猲垻係⫂獰乷弴쉢呤䡨獒䡤쵪畁夵ㅂ佲䥞坞</w:t>
      </w:r>
      <w:r>
        <w:rPr/>
        <w:t>ⵒ</w:t>
      </w:r>
      <w:r>
        <w:rPr/>
        <w:t>ꅢ㑱숥⽙䁨</w:t>
      </w:r>
      <w:r>
        <w:rPr/>
        <w:t>⣂</w:t>
      </w:r>
      <w:r>
        <w:rPr/>
        <w:t>澩쉉⸽䜫</w:t>
      </w:r>
      <w:r>
        <w:rPr/>
        <w:t>ꤪ</w:t>
      </w:r>
      <w:r>
        <w:rPr/>
        <w:t>塁枬쎣墻㭶㍙庵</w:t>
      </w:r>
      <w:r>
        <w:rPr/>
        <w:t>⣂</w:t>
      </w:r>
      <w:r>
        <w:rPr/>
        <w:t>矂</w:t>
      </w:r>
      <w:r>
        <w:rPr/>
        <w:t>ꦮ⪣</w:t>
      </w:r>
      <w:r>
        <w:rPr/>
        <w:t>䉙啱䌣爹䶻癄㕠䕑㶩歄쉅</w:t>
      </w:r>
      <w:r>
        <w:rPr/>
        <w:t>ꦿ</w:t>
      </w:r>
      <w:r>
        <w:rPr/>
        <w:t>쉯䰺䓂輫敺纬䁔⩌普張</w:t>
      </w:r>
      <w:r>
        <w:rPr/>
        <w:t>ꕠ</w:t>
      </w:r>
      <w:r>
        <w:rPr/>
        <w:t>㍯侘㧂䴮⩏䜥뭾쌸쵪㭾㜥䵖♵⥺⾬⒘弯⭵숥兔樺⏂ꍪ숤㖘顪썏</w:t>
      </w:r>
      <w:r>
        <w:rPr/>
        <w:t>ꕏ</w:t>
      </w:r>
      <w:r>
        <w:rPr/>
        <w:t>捞吵堳损倥◂▣⧂婩㑚쉹ꏂ櫃瀽坦ꆻ灐拂恶个睘䠰䅪搹걾┥倰⨸⍃ꆬ爨祋⨤䱥⩢뭎勂歰⬺쏂幋⩍㈵䄴迂</w:t>
      </w:r>
      <w:r>
        <w:rPr/>
        <w:t>ⶩ</w:t>
      </w:r>
      <w:r>
        <w:rPr/>
        <w:t>ⱷ</w:t>
      </w:r>
      <w:r>
        <w:rPr/>
        <w:t>䕔幅㍘䀷轀栶숩嗂璮䡍념煹쉚抿䝂㥌싂쉘썚䪵㑗숭周⪩⩦쉇</w:t>
      </w:r>
      <w:r>
        <w:rPr/>
        <w:t>ⵕ</w:t>
      </w:r>
      <w:r>
        <w:rPr/>
        <w:t>⾡넣㌵䐫⑟䛂</w:t>
      </w:r>
      <w:r>
        <w:rPr/>
        <w:t>⡪</w:t>
      </w:r>
      <w:r>
        <w:rPr/>
        <w:t>畹쉵</w:t>
      </w:r>
      <w:r>
        <w:rPr/>
        <w:t>Ⱚ</w:t>
      </w:r>
      <w:r>
        <w:rPr/>
        <w:t>佒쉔쉚项ざ㘸숫쉺㐪庿뭷嗂㠺ꍯ㩏⍮影⒵⑾渵䏂勃㒥䳂㗍灦싍╠曂珂姎</w:t>
      </w:r>
      <w:r>
        <w:rPr/>
        <w:t>ꤩ</w:t>
      </w:r>
      <w:r>
        <w:rPr/>
        <w:t>㝬䂻䥇䜱⮵츲硕潟繢武奃㙱帶</w:t>
      </w:r>
      <w:r>
        <w:rPr/>
        <w:t>ꖻ</w:t>
      </w:r>
      <w:r>
        <w:rPr/>
        <w:t>柂折㩣䤴㡓甫䍹琪묺淂⫂쉐婭頤摉䐻痂슿ぁ竃婺櫃</w:t>
      </w:r>
      <w:r>
        <w:rPr/>
        <w:t>ꕥ</w:t>
      </w:r>
      <w:r>
        <w:rPr/>
        <w:t>橺㛂칔쵏ꅠ㡒숫곂彥喵쉕놩夣祂컂婫쎣轃䴷䥩㓂猱暻㝦丸奾役䅶噹丨悬ꍫ⦩憥正䵵깓䬲슻㙍歎氮〽顨猹⥖숷♦㭄摈灨</w:t>
      </w:r>
      <w:r>
        <w:rPr/>
        <w:t>Ⱚ</w:t>
      </w:r>
      <w:r>
        <w:rPr/>
        <w:t>琥녾槂偒쵳搮摦常♦</w:t>
      </w:r>
      <w:r>
        <w:rPr/>
        <w:t>ꕵ</w:t>
      </w:r>
      <w:r>
        <w:rPr/>
        <w:t>所⭒䑷묽⩲슥昷㋂㘦畯ぃ㢬┵ꌰ㡱䱧⹺쉓슣</w:t>
      </w:r>
      <w:r>
        <w:rPr/>
        <w:t>ꥊ</w:t>
      </w:r>
      <w:r>
        <w:rPr/>
        <w:t>参뽍깧녩</w:t>
      </w:r>
      <w:r>
        <w:rPr/>
        <w:t>꧂</w:t>
      </w:r>
      <w:r>
        <w:rPr/>
        <w:t>ꍆ꧎〹噆轃祅쵯뭴噗睊爸</w:t>
      </w:r>
      <w:r>
        <w:rPr/>
        <w:t>⢵</w:t>
      </w:r>
      <w:r>
        <w:rPr/>
        <w:t>㑺硇洳쌵싂婹숊䗂䪩瑰쎻㶬쉩牳춘숷䍯⹮䵡썚⬻䐯䴳硱竃䙩㮡ꅑ瑊呾쎘䤽䥺딽辩捸㎘祵輷ꍵ慾堹⺱숦䥎睶瘸</w:t>
      </w:r>
      <w:r>
        <w:rPr/>
        <w:t>ꕨ</w:t>
      </w:r>
      <w:r>
        <w:rPr/>
        <w:t>冥ꅆ牭겮顫슩䵥⩲怮㑂⥔ꌭ〮䮘㍁⥘㥸㭬갲克▱晎輽卵滂婕䁂뭈⯂숯갻䝌긷㕌ꍌ㮱䶱係싂ㅤ⫂습⚡딺拂ㅀ㧂㍪</w:t>
      </w:r>
      <w:r>
        <w:rPr/>
        <w:t>ꕦ</w:t>
      </w:r>
      <w:r>
        <w:rPr/>
        <w:t>㙕娹⭥ꄵ⩪넷湠쉡灊겮䰰磂땁敘쉯☵㝅檿潪牬㞩悱⪿ꄵ璱厣쉵祓唥秂썎숣㏃⑄⹒㐸䒵瀺쉚飂灥欹䡠昫橴㚏䧎慹㉱ㅐ恉⨦쉚</w:t>
      </w:r>
      <w:r>
        <w:rPr/>
        <w:t>꧂</w:t>
      </w:r>
      <w:r>
        <w:rPr/>
        <w:t>僂㓃뗂쉮㍷쉘繢⩶</w:t>
      </w:r>
      <w:r>
        <w:rPr/>
        <w:t>Ȿ</w:t>
      </w:r>
      <w:r>
        <w:rPr/>
        <w:t>쉸䪏䝭噷䙖呞쉮숬偡갪繏恌稯䔵洤摗ꅯ슘쉟♎㍞䱥긱⽱总版</w:t>
      </w:r>
      <w:r>
        <w:rPr/>
        <w:t>ⶻ␫╏</w:t>
      </w:r>
      <w:r>
        <w:rPr/>
        <w:t>剰䕲갵砳嫂⏂㵘堨㜬湓</w:t>
      </w:r>
      <w:r>
        <w:rPr/>
        <w:t>ⷂ</w:t>
      </w:r>
      <w:r>
        <w:rPr/>
        <w:t>个썠徻</w:t>
      </w:r>
      <w:r>
        <w:rPr/>
        <w:t>⣂</w:t>
      </w:r>
      <w:r>
        <w:rPr/>
        <w:t>敞쉺婔圳㓂儸厡歧㙎囂䍆쎱晞ヂ⽩啹ꥪ櫂㉌쉃촭牤慠氪噩䬴쉆㚡偎뼮쉏噹㢘睳</w:t>
      </w:r>
      <w:r>
        <w:rPr/>
        <w:t>ⷂ</w:t>
      </w:r>
      <w:r>
        <w:rPr/>
        <w:t>洪婕쎘輹桀洬窮䭬숴䝂⧂쉬啀䅞ꍹ朩斱䔳㘽剴慵縤槂뗂⩚쉅佁䒵䙌䐩㔥</w:t>
      </w:r>
      <w:r>
        <w:rPr/>
        <w:t>ꤰ</w:t>
      </w:r>
      <w:r>
        <w:rPr/>
        <w:t>ⱀ</w:t>
      </w:r>
      <w:r>
        <w:rPr/>
        <w:t>싂珎煬煤犘ꥰ쉓䞏則摹橅牉⥑然ꍅ쉦ꥠ体슱穉㌸</w:t>
      </w:r>
      <w:r>
        <w:rPr/>
        <w:t>꧂</w:t>
      </w:r>
      <w:r>
        <w:rPr/>
        <w:t>딳椲搷便潾癶婘숩⹓겿⌽墏佒種摥摗칓礪瘰帤濂顏睭䓂ꥫ쉇㛂䎮炏숳㬤</w:t>
      </w:r>
      <w:r>
        <w:rPr/>
        <w:t>ꦩ</w:t>
      </w:r>
      <w:r>
        <w:rPr/>
        <w:t>甴轏</w:t>
      </w:r>
      <w:r>
        <w:rPr/>
        <w:t>ꖱ</w:t>
      </w:r>
      <w:r>
        <w:rPr/>
        <w:t>㶿⼪癭娭儱㒿恑䝚칺쉂䃂㭧뭬濂</w:t>
      </w:r>
      <w:r>
        <w:rPr/>
        <w:t>ⱍ</w:t>
      </w:r>
      <w:r>
        <w:rPr/>
        <w:t>杕깆⬫컂轾玘堬磎넮䵥</w:t>
      </w:r>
      <w:r>
        <w:rPr/>
        <w:t>ꥊ</w:t>
      </w:r>
      <w:r>
        <w:rPr/>
        <w:t>楢繋䲿깥潙內㡥⍴⑸偟</w:t>
      </w:r>
      <w:r>
        <w:rPr/>
        <w:t>꤭</w:t>
      </w:r>
      <w:r>
        <w:rPr/>
        <w:t>湞⦻纻칤쉨</w:t>
      </w:r>
      <w:r>
        <w:rPr/>
        <w:t>꧂</w:t>
      </w:r>
      <w:r>
        <w:rPr/>
        <w:t>땠뾱眸廃넫믂潁⹰⩢䰲㮮㨦⹇숺佺</w:t>
      </w:r>
      <w:r>
        <w:rPr/>
        <w:t>ꔮ</w:t>
      </w:r>
      <w:r>
        <w:rPr/>
        <w:t>烃匸⩇礩</w:t>
      </w:r>
      <w:r>
        <w:rPr/>
        <w:t>ꥂ</w:t>
      </w:r>
      <w:r>
        <w:rPr/>
        <w:t>琱숽㵘㇂獦㟂╠㤷</w:t>
      </w:r>
      <w:r>
        <w:rPr/>
        <w:t>ⱃ⨯</w:t>
      </w:r>
      <w:r>
        <w:rPr/>
        <w:t>㑘㩇</w:t>
      </w:r>
      <w:r>
        <w:rPr/>
        <w:t>⠥</w:t>
      </w:r>
      <w:r>
        <w:rPr/>
        <w:t>ㅔ爹穾ぢ狂ꥰ싂</w:t>
      </w:r>
      <w:r>
        <w:rPr/>
        <w:t>ⱙ┫</w:t>
      </w:r>
      <w:r>
        <w:rPr/>
        <w:t>슡氤敐♹</w:t>
      </w:r>
      <w:r>
        <w:rPr/>
        <w:t>⢏</w:t>
      </w:r>
      <w:r>
        <w:rPr/>
        <w:t>㘵뽹瑐쉂卙轓偪</w:t>
      </w:r>
      <w:r>
        <w:rPr/>
        <w:t>⡉</w:t>
      </w:r>
      <w:r>
        <w:rPr/>
        <w:t>硰檣숪㖩쉲썭㛃䴩佉夯⤫䙈當㕳䓂汱獇㕸轲</w:t>
      </w:r>
      <w:r>
        <w:rPr/>
        <w:t>꧂</w:t>
      </w:r>
      <w:r>
        <w:rPr/>
        <w:t>쉏㨯㎿檡惂츶額弹晸燂昴㥌캻操倬喡쉾冡盂潆쉪뽡甲䕪輣䏂䵇숮걾䱬佊ㄪ쉬䴻곂䍟〮⭁怬⚱究琣塕</w:t>
      </w:r>
      <w:r>
        <w:rPr/>
        <w:t>ꖥ</w:t>
      </w:r>
      <w:r>
        <w:rPr/>
        <w:t>䅬渦</w:t>
      </w:r>
      <w:r>
        <w:rPr/>
        <w:t>ⱔ</w:t>
      </w:r>
      <w:r>
        <w:rPr/>
        <w:t>쉷ꍠ싂♚倪㩚</w:t>
      </w:r>
      <w:r>
        <w:rPr/>
        <w:t>ⴳ</w:t>
      </w:r>
      <w:r>
        <w:rPr/>
        <w:t>㣂긵⩄淍妘ㅩ癢恹⹙獂敂숦㵙慅剏㭮㌊牤</w:t>
      </w:r>
      <w:r>
        <w:rPr/>
        <w:t>ꕔ</w:t>
      </w:r>
      <w:r>
        <w:rPr/>
        <w:t>㈬䥗츮桎䞘쉢䩘晲怽婄忂䥬䠲땹㠰⌷瘽掻慴䧂癀䠦煋㙘敘挫꺏䄺䤵┲坷圱</w:t>
      </w:r>
      <w:r>
        <w:rPr/>
        <w:t>ⱒ</w:t>
      </w:r>
      <w:r>
        <w:rPr/>
        <w:t>椻坫뽏䝢砸뭢睏禿쉖䱶䠭愹穭煤婰⬥璿㮡破⼤瀹瑦癗㭕坃煰福夹壂뽧䑓숽偲Ⓜ녫깴㉆輷쉌㭈㵂땁湏䐻囂䅆쉎ㄶ橑港牫싂歸礵祓娳ꇂ怺䅈⸻Ⓜ⥗吻〻〉織㪩㧂쉟쎥䵠㫂싂佦싂숻깱㩇嚱偖琷嘸瑦♍</w:t>
      </w:r>
      <w:r>
        <w:rPr/>
        <w:t>ꕢ</w:t>
      </w:r>
      <w:r>
        <w:rPr/>
        <w:t>拂슥桄櫃剣긺穦䥄싂♹卞䥢壂숤㭃煣揂㉬뮘䵧㕺䵙⭠喩슘뽄穧╮숮䗎㭗㉵潥留攫㞱㘪쉂㈫入㧂숥攫破숸㔻恳娬汹싂㢥숺效杢⩐까ㅁ制棂</w:t>
      </w:r>
      <w:r>
        <w:rPr/>
        <w:t>ꕫ⤪</w:t>
      </w:r>
      <w:r>
        <w:rPr/>
        <w:t>䐦氩䘻䙪珂뽾嘫㙧椷塎擂쏂㢩숱┱䱷朩싃慌愨썢</w:t>
      </w:r>
      <w:r>
        <w:rPr/>
        <w:t>ⱳ</w:t>
      </w:r>
      <w:r>
        <w:rPr/>
        <w:t>噅쉆㍈䢣䁞</w:t>
      </w:r>
      <w:r>
        <w:rPr/>
        <w:t>ⶣ</w:t>
      </w:r>
      <w:r>
        <w:rPr/>
        <w:t>彆晍䘺ꏎꌪ㙢⩨㤭晃⭞浂떥⨨斵⦬뗂⫂乡䭩</w:t>
      </w:r>
      <w:r>
        <w:rPr/>
        <w:t>Ɫ</w:t>
      </w:r>
      <w:r>
        <w:rPr/>
        <w:t>䄳圸楘奸㑦</w:t>
      </w:r>
      <w:r>
        <w:rPr/>
        <w:t>ꕋ</w:t>
      </w:r>
      <w:r>
        <w:rPr/>
        <w:t>㦡吷湷䀦䥁녦㟂嘩䠥椭䴨츩㐪䍋⌹숽♰幁风戨</w:t>
      </w:r>
      <w:r>
        <w:rPr/>
        <w:t>Ⲭ</w:t>
      </w:r>
      <w:r>
        <w:rPr/>
        <w:t>ꕞ</w:t>
      </w:r>
      <w:r>
        <w:rPr/>
        <w:t>䉟輴假灬䘯晖撱긬쌫㩺⹁⩰䅭䥨桺幉㘳惃迂勂</w:t>
      </w:r>
      <w:r>
        <w:rPr/>
        <w:t>ꔮ⍮</w:t>
      </w:r>
      <w:r>
        <w:rPr/>
        <w:t>䃂습䫂傏㝚顖煈쉪</w:t>
      </w:r>
      <w:r>
        <w:rPr/>
        <w:t>ꕯ</w:t>
      </w:r>
      <w:r>
        <w:rPr/>
        <w:t>帨쉔䇂갩썖繾焻䱑숷恨⮩捠㮏嫂牰佔쉢</w:t>
      </w:r>
      <w:r>
        <w:rPr/>
        <w:t>꧂</w:t>
      </w:r>
      <w:r>
        <w:rPr/>
        <w:t>䁂슣</w:t>
      </w:r>
      <w:r>
        <w:rPr/>
        <w:t>⠺</w:t>
      </w:r>
      <w:r>
        <w:rPr/>
        <w:t>䦮溻䥃桄녔偉쉲佷⯂</w:t>
      </w:r>
      <w:r>
        <w:rPr/>
        <w:t>ꦡ</w:t>
      </w:r>
      <w:r>
        <w:rPr/>
        <w:t>乯쉩☷䁯⿂꥙⸫⑋李栥</w:t>
      </w:r>
      <w:r>
        <w:rPr/>
        <w:t>Ⳃ</w:t>
      </w:r>
      <w:r>
        <w:rPr/>
        <w:t>戳뼵権䙺顂⧂䢘漹㡗☺㝀䡀疏昬칃쎥쉘㨲殬晘塕繣坄䞩㞮쉳㩤睂</w:t>
      </w:r>
      <w:r>
        <w:rPr/>
        <w:t>Ⲯ</w:t>
      </w:r>
      <w:r>
        <w:rPr/>
        <w:t>坸뭮㙆慈슘繈⩭⑤挽⌳奡쉴瀱㒥</w:t>
      </w:r>
      <w:r>
        <w:rPr/>
        <w:t>ꦡ◂</w:t>
      </w:r>
      <w:r>
        <w:rPr/>
        <w:t>㌭欤䵱⛂⸦畁眻⫂⽗ꥠ㩎썱淃♴也倨㴶쉍䤹숹䂿倪杸䁌㍖숶䍪樯䘮水泂祶坞曂挸啺佢뽊䵎堣桡㨣頰杭⼯긩䉦⽷╇뭵쉩㕫</w:t>
      </w:r>
      <w:r>
        <w:rPr/>
        <w:t>ꖵ</w:t>
      </w:r>
      <w:r>
        <w:rPr/>
        <w:t>捗ꥸ㭠繚쉃䅮쉗畨愪殘怬䴳</w:t>
      </w:r>
      <w:r>
        <w:rPr/>
        <w:t>ꔸ</w:t>
      </w:r>
      <w:r>
        <w:rPr/>
        <w:t>䅔쵹纏㛂沏┣뽂ꍯ佑⬲쉙䶿㥵杭熻뽣쉓걯</w:t>
      </w:r>
      <w:r>
        <w:rPr/>
        <w:t>ꔣ⹱</w:t>
      </w:r>
      <w:r>
        <w:rPr/>
        <w:t>䖥쉪內츴⥱猪漬桀㡤秂뾵⬹歳䅢</w:t>
      </w:r>
      <w:r>
        <w:rPr/>
        <w:t>ꖩ</w:t>
      </w:r>
      <w:r>
        <w:rPr/>
        <w:t>扲男숷⚻旂숱䍞䐳瑱녖汅놡湓娪䙑䝴㡭䁍⨲녥㔩䍭穇숫䍅䡗썚幭樱</w:t>
      </w:r>
      <w:r>
        <w:rPr/>
        <w:t>ꤸ</w:t>
      </w:r>
      <w:r>
        <w:rPr/>
        <w:t>呕喬倵ㄨ珂䘊浐捵㡇</w:t>
      </w:r>
      <w:r>
        <w:rPr/>
        <w:t>ꕚ⩒</w:t>
      </w:r>
      <w:r>
        <w:rPr/>
        <w:t>皩</w:t>
      </w:r>
      <w:r>
        <w:rPr/>
        <w:t>⢥</w:t>
      </w:r>
      <w:r>
        <w:rPr/>
        <w:t>束쉦棂쉗伷</w:t>
      </w:r>
      <w:r>
        <w:rPr/>
        <w:t>⠭</w:t>
      </w:r>
      <w:r>
        <w:rPr/>
        <w:t>归ㅴ盍找䝺椨숥⤫冏싃쵥眫匽牀㊩䎮䪵㥤印⥆㩮ㅕ氯壂깧걥搶㭺</w:t>
      </w:r>
      <w:r>
        <w:rPr/>
        <w:t>ⲿ</w:t>
      </w:r>
      <w:r>
        <w:rPr/>
        <w:t>ꄥㅬ瘲牢䞘슩捅</w:t>
      </w:r>
      <w:r>
        <w:rPr/>
        <w:t>ꥃ</w:t>
      </w:r>
      <w:r>
        <w:rPr/>
        <w:t>怽稦哂㔳♔偯江琲숱氽棂優呶䭅䅥⭷敆녚땨⽫쉫頷乎啱쉺睅쉉䔹싂</w:t>
      </w:r>
      <w:r>
        <w:rPr/>
        <w:t>⡱</w:t>
      </w:r>
      <w:r>
        <w:rPr/>
        <w:t>쉨轹㬶㭳䳂歧砰㵉渤樲㇂眽䩰쉠丬䰪숨</w:t>
      </w:r>
      <w:r>
        <w:rPr/>
        <w:t>⣂</w:t>
      </w:r>
      <w:r>
        <w:rPr/>
        <w:t>潰佊촹┦轭䀹쉬椪숭</w:t>
      </w:r>
      <w:r>
        <w:rPr/>
        <w:t>ꔥ</w:t>
      </w:r>
      <w:r>
        <w:rPr/>
        <w:t>뼦璏氱捤幢㬨䅹潆畗䔷싂넻쉰캘칷䥏繓쉵澵〯딴⑫頩顩숽슻겱輤猯⽏梥㭾燂⩁㥳쉦狍㈦⧂偟쉶婥㜹汕딺乱㌰噹煏䍔䩋㥎挹潠⩲恸㓂拂썍剙獇癅쉎쉕칔쉱⏂ꍎ晔圵⭞䫂䄭䬰汎┰㵥䶱㉇☷⥦쉟札摠ㅳ숺报䮩値渰쉅㐭祮뮻㜨䚮䦬㭄⩟堣ꄯ⑐燎樨</w:t>
      </w:r>
      <w:r>
        <w:rPr/>
        <w:t>꤭</w:t>
      </w:r>
      <w:r>
        <w:rPr/>
        <w:t>ⱋ</w:t>
      </w:r>
      <w:r>
        <w:rPr/>
        <w:t>橬晹╄甪ꆱ摂奔숭恚棂兪</w:t>
      </w:r>
      <w:r>
        <w:rPr/>
        <w:t>⡠</w:t>
      </w:r>
      <w:r>
        <w:rPr/>
        <w:t>福刱쉡⍅ꥢ</w:t>
      </w:r>
      <w:r>
        <w:rPr/>
        <w:t>ꖘ</w:t>
      </w:r>
      <w:r>
        <w:rPr/>
        <w:t>瑴彔剩㐰晴㑥佺燂㯂户歪㩸秂♣</w:t>
      </w:r>
      <w:r>
        <w:rPr/>
        <w:t>ⰰ</w:t>
      </w:r>
      <w:r>
        <w:rPr/>
        <w:t>愯쉮兎뭑ぢ쵞㕕</w:t>
      </w:r>
      <w:r>
        <w:rPr/>
        <w:t>ꕢ</w:t>
      </w:r>
      <w:r>
        <w:rPr/>
        <w:t>ꅖ⻂䟂焦畞呵汚㴫ꄻ䚩땞圩䐺㴦噩䕳祅牵㩗꺘䥣打쉄娻갣╣딴楙䨵䀥걟轅䊮乑㉪乨塳佴䵱쵵싂䉟奰딭恊仂쉄䍩卂⼸恲갷숬⚥칕墵䅕ꌺ佋砫䫂ꌲ摷榡囂숷습㘸轸亵轗权䯂䥂母㍔⭱穂쵔氳䤻縥挻䅺꥗쉇⌫沘顢䬫硕쉃俍⹩</w:t>
      </w:r>
      <w:r>
        <w:rPr/>
        <w:t>⠨</w:t>
      </w:r>
      <w:r>
        <w:rPr/>
        <w:t>墏</w:t>
      </w:r>
      <w:r>
        <w:rPr/>
        <w:t>ꥐ</w:t>
      </w:r>
      <w:r>
        <w:rPr/>
        <w:t>婆쉑畂悥쉉⤵歹佹潥姂湦겣佁㶮爯浪䡾奉㬻㵪␮烂撻坙敂쉴㊣单깔秂顒本㈯쉐숴䟂䝓⼥弪ㄫ쉦㠸猬顒甪슱⹒嘴㘲凂旂㬤吳싂⑦䉌㙖㶬顱䴫㌪煤䈤楪煅瘦䀥숪㓂ꄹ䁎䥗㵨컂䭶穱숤凂㚩㓂之庵咣ꍊ轉뼯㝦婗⦣歹⩂䍩唨</w:t>
      </w:r>
      <w:r>
        <w:rPr/>
        <w:t>⢡</w:t>
      </w:r>
      <w:r>
        <w:rPr/>
        <w:t>洩氦硬此숨썍幸䴶壂뭘⩅㘴楋吨슣辬繲轘潆</w:t>
      </w:r>
      <w:r>
        <w:rPr/>
        <w:t>ⵯ</w:t>
      </w:r>
      <w:r>
        <w:rPr/>
        <w:t>槂쉌쉂숻玬</w:t>
      </w:r>
      <w:r>
        <w:rPr/>
        <w:t>ⲏ</w:t>
      </w:r>
      <w:r>
        <w:rPr/>
        <w:t>숽秂쉟놻</w:t>
      </w:r>
      <w:r>
        <w:rPr/>
        <w:t>ꦩ</w:t>
      </w:r>
      <w:r>
        <w:rPr/>
        <w:t>㶬</w:t>
      </w:r>
      <w:r>
        <w:rPr/>
        <w:t>ꗂ꧂</w:t>
      </w:r>
      <w:r>
        <w:rPr/>
        <w:t>넲㥑坙晘䡮ㅆ⩋顨癎瀬⺥싂떩䵷墻㪣䬱⪵彔칣䒵</w:t>
      </w:r>
      <w:r>
        <w:rPr/>
        <w:t>ⵖ</w:t>
      </w:r>
      <w:r>
        <w:rPr/>
        <w:t>㩏쵃稲㭹慢뭊姎䳂☳戊䜴⧂甪汍柂습䑭瀺汳穑䰱息⦩硡</w:t>
      </w:r>
      <w:r>
        <w:rPr/>
        <w:t>ꔤ</w:t>
      </w:r>
      <w:r>
        <w:rPr/>
        <w:t>稷⩏午</w:t>
      </w:r>
      <w:r>
        <w:rPr/>
        <w:t>⠴</w:t>
      </w:r>
      <w:r>
        <w:rPr/>
        <w:t>匽쉙嫂⍒沱ꥷ쌻</w:t>
      </w:r>
      <w:r>
        <w:rPr/>
        <w:t>⠽</w:t>
      </w:r>
      <w:r>
        <w:rPr/>
        <w:t>ꄻ敢</w:t>
      </w:r>
      <w:r>
        <w:rPr/>
        <w:t>ⱴ</w:t>
      </w:r>
      <w:r>
        <w:rPr/>
        <w:t>穕湢쉭깎牗乐睴收淍楟⑩넦녶䞻㵦䕤㨦⏂轭⩔쉄婂㭗쉂묶䜤睓뽩㇂䴨</w:t>
      </w:r>
      <w:r>
        <w:rPr/>
        <w:t>⢬</w:t>
      </w:r>
      <w:r>
        <w:rPr/>
        <w:t>礣哂敞⥫䣃</w:t>
      </w:r>
      <w:r>
        <w:rPr/>
        <w:t>ꗂ</w:t>
      </w:r>
      <w:r>
        <w:rPr/>
        <w:t>瑮兟晪쉮땖汰澩ꍓ⥙噕㙕⪡</w:t>
      </w:r>
      <w:r>
        <w:rPr/>
        <w:t>ꤤ</w:t>
      </w:r>
      <w:r>
        <w:rPr/>
        <w:t>Ⱙ</w:t>
      </w:r>
      <w:r>
        <w:rPr/>
        <w:t>桧ꇂ뭍噐慑坁䎡㵴쉏㴸쌬ꅄ묤婒竂뇂⨸䙏刻撬ㅞ磂숮ぢ楄</w:t>
      </w:r>
      <w:r>
        <w:rPr/>
        <w:t>ꖮ</w:t>
      </w:r>
      <w:r>
        <w:rPr/>
        <w:t>㝉슻䑳㡌栱䵣놥캘織睥堳숷嘹⬽洮⥭䁚捚恲戵ぅ汭湪䴹搭煚睦坔㝏洴뭱쉸㩙炘쉥䓎ꥰ㉌煗습ꏂ쉌杫⩓숹쉭䉓걑怲싂柂䐭獈뗃쉠橔썖䱀囍漽걓㒿凂灳䂘烂싍ꅬ顡</w:t>
      </w:r>
      <w:r>
        <w:rPr/>
        <w:t>ꦩ</w:t>
      </w:r>
      <w:r>
        <w:rPr/>
        <w:t>ヂ暘⨳깉唣䵦㦱썡䵷洩슏⬤㑔癎⺘䀬㣂極忂帴睞ꌴ⩬眽塶禿☸㕲正㵒牨⍴뭨磂淃ꥡ㝌쉑䜱彋教慅椳狎쉭쉯</w:t>
      </w:r>
      <w:r>
        <w:rPr/>
        <w:t>ⲵ</w:t>
      </w:r>
      <w:r>
        <w:rPr/>
        <w:t>ㄬ剋敫䑴䉠题頵厣匮䶬恍擂佔긹쉪䕤偭</w:t>
      </w:r>
      <w:r>
        <w:rPr/>
        <w:t>ⰱ</w:t>
      </w:r>
      <w:r>
        <w:rPr/>
        <w:t>桎壂㐻숦⩎⤯䘪䌹扁ꍨ搷輷砤㭁⹩橴䅮攮挻䡮촱쉴뭉玩绎䳂걥啍습唥㕶쵧濂긮묽♦灓⥫磂嫂旂堺☲浒</w:t>
      </w:r>
      <w:r>
        <w:rPr/>
        <w:t>ⵒ</w:t>
      </w:r>
      <w:r>
        <w:rPr/>
        <w:t>獴戯棃뽤⹟䔬</w:t>
      </w:r>
      <w:r>
        <w:rPr/>
        <w:t>ꕮ</w:t>
      </w:r>
      <w:r>
        <w:rPr/>
        <w:t>奰䡊걀</w:t>
      </w:r>
      <w:r>
        <w:rPr/>
        <w:t>ꔳ</w:t>
      </w:r>
      <w:r>
        <w:rPr/>
        <w:t>컂ꌻ숯睪싂煉佴飂쉧䲣呉⵱㐰畷摬泂쉹梘揂棍䑕㇂婏濂</w:t>
      </w:r>
      <w:r>
        <w:rPr/>
        <w:t>ꤸ</w:t>
      </w:r>
      <w:r>
        <w:rPr/>
        <w:t>㏂䉴卫檏儰㑷썀䶬습</w:t>
      </w:r>
      <w:r>
        <w:rPr/>
        <w:t>⢥</w:t>
      </w:r>
      <w:r>
        <w:rPr/>
        <w:t>汙祾</w:t>
      </w:r>
      <w:r>
        <w:rPr/>
        <w:t>ⱖ</w:t>
      </w:r>
      <w:r>
        <w:rPr/>
        <w:t>䍦</w:t>
      </w:r>
      <w:r>
        <w:rPr/>
        <w:t>ⴷ</w:t>
      </w:r>
      <w:r>
        <w:rPr/>
        <w:t>輶獮⤰祋杭瞿扇烂䀴</w:t>
      </w:r>
      <w:r>
        <w:rPr/>
        <w:t>Ⱘ</w:t>
      </w:r>
      <w:r>
        <w:rPr/>
        <w:t>䙉熬☮愺祵伪䩧灧恟ꅰ썆燂凂㶡칕硑슻旍泂㭫㭏䦵渰╅</w:t>
      </w:r>
      <w:r>
        <w:rPr/>
        <w:t>ⶣ</w:t>
      </w:r>
      <w:r>
        <w:rPr/>
        <w:t>㨻</w:t>
      </w:r>
      <w:r>
        <w:rPr/>
        <w:t>⡩</w:t>
      </w:r>
      <w:r>
        <w:rPr/>
        <w:t>顷剈庩頺쉌⹲煑䱋㍊㕄攴쉗⩘쉸⺬洶槂⥙䀨博䥪䀷ꅤ㎘㉱㙴㫂婢辱䮱ㄻ䆮啠념</w:t>
      </w:r>
      <w:r>
        <w:rPr/>
        <w:t>ꕄ</w:t>
      </w:r>
      <w:r>
        <w:rPr/>
        <w:t>쵍㠴</w:t>
      </w:r>
      <w:r>
        <w:rPr/>
        <w:t>ꔨ</w:t>
      </w:r>
      <w:r>
        <w:rPr/>
        <w:t>硥⭊칉䢩ㅂ╳呒</w:t>
      </w:r>
      <w:r>
        <w:rPr/>
        <w:t>ⵌ</w:t>
      </w:r>
      <w:r>
        <w:rPr/>
        <w:t>渳</w:t>
      </w:r>
      <w:r>
        <w:rPr/>
        <w:t>ꤣ</w:t>
      </w:r>
      <w:r>
        <w:rPr/>
        <w:t>깮</w:t>
      </w:r>
      <w:r>
        <w:rPr/>
        <w:t>ⱷ</w:t>
      </w:r>
      <w:r>
        <w:rPr/>
        <w:t>숫地뽔帨촯ꍠ䏂矎噘橮⽄本漱ぃ숳忂ㅴꄫ慦㐶묽䔲⹳⩲㗂䡦⽮숻帥</w:t>
      </w:r>
      <w:r>
        <w:rPr/>
        <w:t>⠪</w:t>
      </w:r>
      <w:r>
        <w:rPr/>
        <w:t>⽴頨摹乂吶녶䇂카媱丨吱┤⵫权䝴挳㙐⨣␬䉵䝨慉䨱䑰嘨⺩䜣긪䐴ꍍ</w:t>
      </w:r>
      <w:r>
        <w:rPr/>
        <w:t>ⷂ</w:t>
      </w:r>
      <w:r>
        <w:rPr/>
        <w:t>츺吽</w:t>
      </w:r>
      <w:r>
        <w:rPr/>
        <w:t>Ⳃ</w:t>
      </w:r>
      <w:r>
        <w:rPr/>
        <w:t>瑱㯎习䃂戲婃뾥欬㙞摃㜱楁쉷䩕⩏繈⤶䟂颮桤⍤抿㠊嗂쏂氭頺</w:t>
      </w:r>
      <w:r>
        <w:rPr/>
        <w:t>ꥉ</w:t>
      </w:r>
      <w:r>
        <w:rPr/>
        <w:t>顳</w:t>
      </w:r>
      <w:r>
        <w:rPr/>
        <w:t>꧃</w:t>
      </w:r>
      <w:r>
        <w:rPr/>
        <w:t>싂剾癗싂杞⧂佊⹥⥚痂㵮⼮䥔䩬ㄮ䄯䱋뾱繷禵</w:t>
      </w:r>
      <w:r>
        <w:rPr/>
        <w:t>ꥏ</w:t>
      </w:r>
      <w:r>
        <w:rPr/>
        <w:t>ꥸ散㥋䑭歉嗃瀴彎䐮땒疥乂쉊⛂</w:t>
      </w:r>
      <w:r>
        <w:rPr/>
        <w:t>ꕉ</w:t>
      </w:r>
      <w:r>
        <w:rPr/>
        <w:t>煵䭒⼽⍵椹潨䡯獀㎥佪䔮Ⓜ땳炩겱漱㉤匫瑘獶쉮䤪딤쎥绂㡘契顁싂䰯⧂灠摸甭</w:t>
      </w:r>
      <w:r>
        <w:rPr/>
        <w:t>ⴣ</w:t>
      </w:r>
      <w:r>
        <w:rPr/>
        <w:t>슩건砸뾥썁浍␬㣎䰮딫さ䭎쉈</w:t>
      </w:r>
      <w:r>
        <w:rPr/>
        <w:t>⡗</w:t>
      </w:r>
      <w:r>
        <w:rPr/>
        <w:t>䙯♑⪏ꄺ쉤☳浆栴뽮湇䵴ꍌ墬㑧兀촭扚뗃搣喵㒱䣂</w:t>
      </w:r>
      <w:r>
        <w:rPr/>
        <w:t>ꕊ</w:t>
      </w:r>
      <w:r>
        <w:rPr/>
        <w:t>坮摦䑦䈬敥唳炬熩湺歗싂顉㡚杘⯂</w:t>
      </w:r>
      <w:r>
        <w:rPr/>
        <w:t>ⱘ</w:t>
      </w:r>
      <w:r>
        <w:rPr/>
        <w:t>惃汓婌潐⨸痂弪쉓浍겻⾥太⮥呍⥰桶놩쉐䠳庡⨯煙漯睅</w:t>
      </w:r>
      <w:r>
        <w:rPr/>
        <w:t>ꕏ</w:t>
      </w:r>
      <w:r>
        <w:rPr/>
        <w:t>楒瑖⍇奘煾湉㡭숷汹呰䋂瑺澏頸ꄫㄩ縬⛂쉆捹タ畐췂常⽵欹楍㢩䵭⑶匰湹䫂ꌶ䥷朤㨦輣㥪䱦숫卅獷慎縨Ⓜ匦忂呮䅾쉋䥶ꅲ⛍扒싂朥</w:t>
      </w:r>
      <w:r>
        <w:rPr/>
        <w:t>ⲣ</w:t>
      </w:r>
      <w:r>
        <w:rPr/>
        <w:t>쉍⬯㴩숰녩숩</w:t>
      </w:r>
      <w:r>
        <w:rPr/>
        <w:t>⠪</w:t>
      </w:r>
      <w:r>
        <w:rPr/>
        <w:t>汀㗂䁾抮䃍썥牂攤⹣</w:t>
      </w:r>
      <w:r>
        <w:rPr/>
        <w:t>ꖱ</w:t>
      </w:r>
      <w:r>
        <w:rPr/>
        <w:t>䦘꺵㩌㴬嚩⭂ꥤ䕧⿂싂㘵㉬浣瑆ꥣ떩湥</w:t>
      </w:r>
      <w:r>
        <w:rPr/>
        <w:t>⡢</w:t>
      </w:r>
      <w:r>
        <w:rPr/>
        <w:t>勂嘣㷂潉떵临䝬塎</w:t>
      </w:r>
      <w:r>
        <w:rPr/>
        <w:t>Ⱛ⹈</w:t>
      </w:r>
      <w:r>
        <w:rPr/>
        <w:t>䭾飂쉑堤徣☥㕤䰪䀵╫湠竂渴柂썎参쉶뼲畯迂浓摶⥾⩕ꄯꅅ</w:t>
      </w:r>
      <w:r>
        <w:rPr/>
        <w:t>꤬</w:t>
      </w:r>
      <w:r>
        <w:rPr/>
        <w:t>뾥쉠䁀싂竂㌫싃冻⒵捸由䩅쉢桮欩⏃꥚炩偂㞘걫啑勂촥払</w:t>
      </w:r>
      <w:r>
        <w:rPr/>
        <w:t>ꦘ</w:t>
      </w:r>
      <w:r>
        <w:rPr/>
        <w:t>空塱넱畳圮杧쉂䝕⚩祴矂煞䅍ど㈪䚘盂捀祺样㴰奇癵ꍇ쏂恡촩䙌䄺ꍾ捨깔獦犘熩</w:t>
      </w:r>
      <w:r>
        <w:rPr/>
        <w:t>Ⱪ</w:t>
      </w:r>
      <w:r>
        <w:rPr/>
        <w:t>䙧煾朸啖橩⩁⩆╾失乘⻂쌵</w:t>
      </w:r>
      <w:r>
        <w:rPr/>
        <w:t>Ⳃ⠹</w:t>
      </w:r>
      <w:r>
        <w:rPr/>
        <w:t>ꏂ칋⍩礶癞⮱</w:t>
      </w:r>
      <w:r>
        <w:rPr/>
        <w:t>ꕨ</w:t>
      </w:r>
      <w:r>
        <w:rPr/>
        <w:t>䉲畓㥵燂䧍䭏坟弸슱☵츹さ繏쉁圬ㆱ㕠捒徵汘ㅊ㊩剣䵕眤硸穧潾祾㴺祂渷渪迎뽳卅쉷쉹⫂㯂楙佧쉪⥎㵉</w:t>
      </w:r>
      <w:r>
        <w:rPr/>
        <w:t>ꥑ</w:t>
      </w:r>
      <w:r>
        <w:rPr/>
        <w:t>癩⼹咮瑷⹪㚻</w:t>
      </w:r>
      <w:r>
        <w:rPr/>
        <w:t>ꗂ</w:t>
      </w:r>
      <w:r>
        <w:rPr/>
        <w:t>ꄱ䆩碵婰呔촻婅扪⭕䱶爨桭璩䩃佗潬獆湈묣桊㉵傡湳썇쉠⥒权⨺撻뭘숯塎ㆩ㭮ꥴ䔱灏懂瞬湦猩倷䑧牺桎슱꥔轓숵쉐숳䵡轈숥뇂촲濂硳㔸彥摑敯촽庣佋毂䳃ꍈ뮿숹☺参繒卬丩슘到婍奀⩷潳健쌯쉑歨繒乃穉묬ꌊ</w:t>
      </w:r>
      <w:r>
        <w:rPr/>
        <w:t>ꖣ</w:t>
      </w:r>
      <w:r>
        <w:rPr/>
        <w:t>녏싂㋂䶱☸뭃槂湷㌸䩕䍞䦏㍁⩦栬辡婶涩㌫搫⺥㎩┷恗娯⺬䩒恇䞬埂嫂⏃䇂泂싂</w:t>
      </w:r>
      <w:r>
        <w:rPr/>
        <w:t>⡭</w:t>
      </w:r>
      <w:r>
        <w:rPr/>
        <w:t>쉬⨪♶㙏䝔慨䱎恩漻쉨㉯</w:t>
      </w:r>
      <w:r>
        <w:rPr/>
        <w:t>꤬</w:t>
      </w:r>
      <w:r>
        <w:rPr/>
        <w:t>䙓㈽參飂氷</w:t>
      </w:r>
      <w:r>
        <w:rPr/>
        <w:t>ⴱ</w:t>
      </w:r>
      <w:r>
        <w:rPr/>
        <w:t>歖</w:t>
      </w:r>
      <w:r>
        <w:rPr/>
        <w:t>ꖩ</w:t>
      </w:r>
      <w:r>
        <w:rPr/>
        <w:t>⠴</w:t>
      </w:r>
      <w:r>
        <w:rPr/>
        <w:t>곂깢匷쉷䡺⬶朮싂</w:t>
      </w:r>
      <w:r>
        <w:rPr/>
        <w:t>ⵈ</w:t>
      </w:r>
      <w:r>
        <w:rPr/>
        <w:t>坚㭮숱痂䄥吰䁕息㭨╞♇썊</w:t>
      </w:r>
      <w:r>
        <w:rPr/>
        <w:t>⡓</w:t>
      </w:r>
      <w:r>
        <w:rPr/>
        <w:t>栻䥸幃勂쉦녏惃懂䁥〱⴫䐲余獦슬㭟摲䕕▘슻欽䆮⫎䑮幙싂쉮墘㡗瞩䩘䰺妿瑂桂땅漬㨨㭊䢬쉋㒻</w:t>
      </w:r>
      <w:r>
        <w:rPr/>
        <w:t>ꕕ</w:t>
      </w:r>
      <w:r>
        <w:rPr/>
        <w:t>煬瑉</w:t>
      </w:r>
      <w:r>
        <w:rPr/>
        <w:t>ꤥꕲ</w:t>
      </w:r>
      <w:r>
        <w:rPr/>
        <w:t>炮㠸睎␶呵坯캩</w:t>
      </w:r>
      <w:r>
        <w:rPr/>
        <w:t>ꕙ</w:t>
      </w:r>
      <w:r>
        <w:rPr/>
        <w:t>牬硠愮帨㥘汮撻瓂㤲恳㉡䇎칥┨</w:t>
      </w:r>
      <w:r>
        <w:rPr/>
        <w:t>ꖥ</w:t>
      </w:r>
      <w:r>
        <w:rPr/>
        <w:t>뽫氩㈷⬭扊갪琥⹠䴶䱲啱呀╔☥</w:t>
      </w:r>
      <w:r>
        <w:rPr/>
        <w:t>ꕱ</w:t>
      </w:r>
      <w:r>
        <w:rPr/>
        <w:t>䦻乕砰뽏湣㤺檱娥쎣䵖疡⧂㎩摹깄</w:t>
      </w:r>
      <w:r>
        <w:rPr/>
        <w:t>ꥑ</w:t>
      </w:r>
      <w:r>
        <w:rPr/>
        <w:t>潒泂㝭춱넥湲仂쉧挶曃㩕㶥㘥⹅䌴䏃숦埂䱸䚘汳楤</w:t>
      </w:r>
      <w:r>
        <w:rPr/>
        <w:t>ꖩ</w:t>
      </w:r>
      <w:r>
        <w:rPr/>
        <w:t>椪땴</w:t>
      </w:r>
      <w:r>
        <w:rPr/>
        <w:t>Ⳃ</w:t>
      </w:r>
      <w:r>
        <w:rPr/>
        <w:t>昴</w:t>
      </w:r>
      <w:r>
        <w:rPr/>
        <w:t>ꔷ</w:t>
      </w:r>
      <w:r>
        <w:rPr/>
        <w:t>㑉瘽㜩䵨䑀稽쉄딳繢眥</w:t>
      </w:r>
      <w:r>
        <w:rPr/>
        <w:t>ꥍ</w:t>
      </w:r>
      <w:r>
        <w:rPr/>
        <w:t>딬㌨䟍뮻稽</w:t>
      </w:r>
      <w:r>
        <w:rPr/>
        <w:t>ⱗⱮ</w:t>
      </w:r>
      <w:r>
        <w:rPr/>
        <w:t>奯瘱䁭窥唳㴷긨桡⩔</w:t>
      </w:r>
      <w:r>
        <w:rPr/>
        <w:t>꤭</w:t>
      </w:r>
      <w:r>
        <w:rPr/>
        <w:t>渤痂擂뭍쉰㑈␴㶡쉙䫂䝉⹧漥橓䝱乣瓂䱌䐱桭⥘㢵싂쉒⼪</w:t>
      </w:r>
      <w:r>
        <w:rPr/>
        <w:t>ꔶ</w:t>
      </w:r>
      <w:r>
        <w:rPr/>
        <w:t>椦䥘嚩㵊⪥橃敃摎呑漨曂晓쉠潏쉱컂䘩摎ꄻ쉤쉁숵奂佈墮撩㙷桮⺣潳䙂敃ꌥ爪內䠫⑳纩䁕块쉗唪쉥濂㭚䕬⩳畎晌숽ꏂ揎㔸瑬稦幏曂朷</w:t>
      </w:r>
      <w:r>
        <w:rPr/>
        <w:t>⡴</w:t>
      </w:r>
      <w:r>
        <w:rPr/>
        <w:t>⺣㍃쏃瞩㵅恂䅴⯂瀫</w:t>
      </w:r>
      <w:r>
        <w:rPr/>
        <w:t>ꖥ</w:t>
      </w:r>
      <w:r>
        <w:rPr/>
        <w:t>㌽䦩庩慉佩祐矂⯂渴ꍬ⥟╺昳核䅐犵䁗ざ쉩㗂刻彴厡⼲⥪䝒扡걧愹</w:t>
      </w:r>
      <w:r>
        <w:rPr/>
        <w:t>ⱨ</w:t>
      </w:r>
      <w:r>
        <w:rPr/>
        <w:t>䔵䭢㶬桓歲倫媏恀⸱摴瘪瑹⸷쉥柂ꌹ漱녧㉪㩁</w:t>
      </w:r>
      <w:r>
        <w:rPr/>
        <w:t>ⵈ</w:t>
      </w:r>
      <w:r>
        <w:rPr/>
        <w:t>싃弶숰睔넮쉬⭄䪱䮵傻꥙싂숦</w:t>
      </w:r>
      <w:r>
        <w:rPr/>
        <w:t>⡎</w:t>
      </w:r>
      <w:r>
        <w:rPr/>
        <w:t>쉑恍牒炩愣皻㐭☭</w:t>
      </w:r>
      <w:r>
        <w:rPr/>
        <w:t>Ⳃ</w:t>
      </w:r>
      <w:r>
        <w:rPr/>
        <w:t>奰䉮幩甦쉫숫灠玏녾쉁㝺焳卙</w:t>
      </w:r>
      <w:r>
        <w:rPr/>
        <w:t>ꥐ</w:t>
      </w:r>
      <w:r>
        <w:rPr/>
        <w:t>嘻捸쉹䁦</w:t>
      </w:r>
      <w:r>
        <w:rPr/>
        <w:t>⡗</w:t>
      </w:r>
      <w:r>
        <w:rPr/>
        <w:t>敍轘繚颬㮮楑⍬㡈⾡슩</w:t>
      </w:r>
      <w:r>
        <w:rPr/>
        <w:t>ⱔ</w:t>
      </w:r>
      <w:r>
        <w:rPr/>
        <w:t>㬸噦㵀쎡⨭숨琥</w:t>
      </w:r>
      <w:r>
        <w:rPr/>
        <w:t>ꕈ</w:t>
      </w:r>
      <w:r>
        <w:rPr/>
        <w:t>敄偧⦡顱䡆㴨睋⸶⑓촬匵ꌹ氵</w:t>
      </w:r>
      <w:r>
        <w:rPr/>
        <w:t>⣃</w:t>
      </w:r>
      <w:r>
        <w:rPr/>
        <w:t>쉠弴ꅙ〶礪瀺⩯稸慓琪䱸ぞ㏂㵁䑐嫂䍵⥂⥋凂䩑⼷</w:t>
      </w:r>
      <w:r>
        <w:rPr/>
        <w:t>⣂</w:t>
      </w:r>
      <w:r>
        <w:rPr/>
        <w:t>颩묵䐨䈪䙍䩊䷍帴䢬ㅀ砦ꅙ浈溏啷뭰䆿㑑煗</w:t>
      </w:r>
      <w:r>
        <w:rPr/>
        <w:t>ꤩ⛂</w:t>
      </w:r>
      <w:r>
        <w:rPr/>
        <w:t>䭾䕴忂婲긫뭘婘㛂⹊㈊숵䱷䀴圫呵睵䈲</w:t>
      </w:r>
      <w:r>
        <w:rPr/>
        <w:t>⡃</w:t>
      </w:r>
      <w:r>
        <w:rPr/>
        <w:t>딳漳녩滂忂㭢㶥桁咻唯㫂墥敡敢䤩쌣ꅧ幎橠顺轡</w:t>
      </w:r>
      <w:r>
        <w:rPr/>
        <w:t>ⵣ</w:t>
      </w:r>
      <w:r>
        <w:rPr/>
        <w:t>吪呢싂乀刳</w:t>
      </w:r>
      <w:r>
        <w:rPr/>
        <w:t>ꥒ</w:t>
      </w:r>
      <w:r>
        <w:rPr/>
        <w:t>ꄪ㟂ꍒ捭䥊帹⑉㍹扮䡬圻㕀竂슿⫂䗂剭䵂숺䷎吮숵땑と癎⭸块⺣煆⍳뽭ꍗ⩶催癞䑎桵㜬</w:t>
      </w:r>
      <w:r>
        <w:rPr/>
        <w:t>ⵓ</w:t>
      </w:r>
      <w:r>
        <w:rPr/>
        <w:t>八炬䤬顪牗⬬숫眸슻쉱睵圦地急땄㈥歄⭶猳⭫䍄㭨㩺瑒惂顺栦숺截㕮顺纣轣䢱</w:t>
      </w:r>
      <w:r>
        <w:rPr/>
        <w:t>ꦏ</w:t>
      </w:r>
      <w:r>
        <w:rPr/>
        <w:t>獟㵸녏㝆恨摄숻亣剨喡㌱く夯</w:t>
      </w:r>
      <w:r>
        <w:rPr/>
        <w:t>ⵖ</w:t>
      </w:r>
      <w:r>
        <w:rPr/>
        <w:t>轂㋂䥳毂夥뭉䒥㙢礬뼸쉧ꆡ⹀轭㠦숴⭙䈸ꆏ䴹攮午弱슣쉠慳숪摣츱㉲椰쏂瞬㊻</w:t>
      </w:r>
      <w:r>
        <w:rPr/>
        <w:t>ꥁ</w:t>
      </w:r>
      <w:r>
        <w:rPr/>
        <w:t>爪潈朵쉖奄摔</w:t>
      </w:r>
      <w:r>
        <w:rPr/>
        <w:t>ⷂ</w:t>
      </w:r>
      <w:r>
        <w:rPr/>
        <w:t>佩䆬㝓</w:t>
      </w:r>
      <w:r>
        <w:rPr/>
        <w:t>ꥀ</w:t>
      </w:r>
      <w:r>
        <w:rPr/>
        <w:t>썕晲弥䕍扬甮奄⯂걯䉖彇䅧뭏灁䣂</w:t>
      </w:r>
      <w:r>
        <w:rPr/>
        <w:t>꤫</w:t>
      </w:r>
      <w:r>
        <w:rPr/>
        <w:t>戳</w:t>
      </w:r>
      <w:r>
        <w:rPr/>
        <w:t>ꕦ</w:t>
      </w:r>
      <w:r>
        <w:rPr/>
        <w:t>숷⍱癑</w:t>
      </w:r>
      <w:r>
        <w:rPr/>
        <w:t>ⴣ</w:t>
      </w:r>
      <w:r>
        <w:rPr/>
        <w:t>厡䈺劥</w:t>
      </w:r>
      <w:r>
        <w:rPr/>
        <w:t>ꤵ</w:t>
      </w:r>
      <w:r>
        <w:rPr/>
        <w:t>숪⌰䡫栫瘲╵畷㑦⧂㥘敤洮汧橱믂㙨䙒桳夨勂䑴欦숺恗礱䤪塁⼬쉊䨻の畊㈶桋䥄</w:t>
      </w:r>
      <w:r>
        <w:rPr/>
        <w:t>ꤲ</w:t>
      </w:r>
      <w:r>
        <w:rPr/>
        <w:t>䒣昤䡗䃃秂㥳楙쉫숥</w:t>
      </w:r>
      <w:r>
        <w:rPr/>
        <w:t>ⱙ</w:t>
      </w:r>
      <w:r>
        <w:rPr/>
        <w:t>穾</w:t>
      </w:r>
      <w:r>
        <w:rPr/>
        <w:t>ⲵ</w:t>
      </w:r>
      <w:r>
        <w:rPr/>
        <w:t>뼩畕ꅺ쉸剅東䁈契숳䅮깨뽙䍈䍑䍲瑷椣䅮杶䐲幫敨㡣堯숲浓숮⌷㣎믂猴땸숫灰싍뼳總奮⨫깷깠䗂慏슣땹癋愽䅊㙍捹秂轡뭚䙾䅪슩</w:t>
      </w:r>
      <w:r>
        <w:rPr/>
        <w:t>ⵠ</w:t>
      </w:r>
      <w:r>
        <w:rPr/>
        <w:t>穖㕠㭕夫ヂ煒擃ꍅ⨤㈥싎싂⸤煶拂斱</w:t>
      </w:r>
      <w:r>
        <w:rPr/>
        <w:t>ꕡ</w:t>
      </w:r>
      <w:r>
        <w:rPr/>
        <w:t>縹ꥵ⽄뽑䍤呩딵獟⹵</w:t>
      </w:r>
      <w:r>
        <w:rPr/>
        <w:t>ꦮ</w:t>
      </w:r>
      <w:r>
        <w:rPr/>
        <w:t>숫슩㐸摈瑌焫勂䘵㨷灱灇</w:t>
      </w:r>
      <w:r>
        <w:rPr/>
        <w:t>⢏</w:t>
      </w:r>
      <w:r>
        <w:rPr/>
        <w:t>㚮涩숲㞿칤㤤煔䚩噌瞵刭啒捴殱⽘捆碏♩囍樬煂問␯㘭쵁祥乔䰫㕢塺⫂⬴嚡搯촥楙斮㦏쉂꥖슩僂澩墮暘ꅇ딲녫㙮浺䱧㍮쉈儦汢⑅숴䱗㉷㘽䋎䬪伣갴</w:t>
      </w:r>
      <w:r>
        <w:rPr/>
        <w:t>ⵟ</w:t>
      </w:r>
      <w:r>
        <w:rPr/>
        <w:t>繧顇♥㜥壂婲♆摵爪瘨쉮䵖瑔匫䢏楳㙗欲겏쉧쉇猬獒轔幂捁牨繱ꄯ啇쉍繰杷⩉</w:t>
      </w:r>
      <w:r>
        <w:rPr/>
        <w:t>⡬</w:t>
      </w:r>
      <w:r>
        <w:rPr/>
        <w:t>瑏灺쉬갪</w:t>
      </w:r>
      <w:r>
        <w:rPr/>
        <w:t>⡆</w:t>
      </w:r>
      <w:r>
        <w:rPr/>
        <w:t>猽䵇竂ば㉓啒슣癣奷쌺쉀믂噸扎⻂偊⬫刲奀</w:t>
      </w:r>
      <w:r>
        <w:rPr/>
        <w:t>ꥀ</w:t>
      </w:r>
      <w:r>
        <w:rPr/>
        <w:t>瑒깱┲坰</w:t>
      </w:r>
      <w:r>
        <w:rPr/>
        <w:t>ꦣ</w:t>
      </w:r>
      <w:r>
        <w:rPr/>
        <w:t>썩敉㜥仃Ⓜ瀵</w:t>
      </w:r>
      <w:r>
        <w:rPr/>
        <w:t>ꕋ</w:t>
      </w:r>
      <w:r>
        <w:rPr/>
        <w:t>㜪</w:t>
      </w:r>
      <w:r>
        <w:rPr/>
        <w:t>ⶏ</w:t>
      </w:r>
      <w:r>
        <w:rPr/>
        <w:t>息䩭ꍂ䞥뽍桶眬敊䱶숷컂쉊쉮쉒歌獸⹳掩곂녶썦摇煌䪱㘨偦圹漲幪へ繇⬶㈊浓쉣倮焥㷂⻂ꎣヂꅕ</w:t>
      </w:r>
      <w:r>
        <w:rPr/>
        <w:t>ꦣ</w:t>
      </w:r>
      <w:r>
        <w:rPr/>
        <w:t>곂煲䋂爣失檥⨻䳂쉂䭥⤣䵏쉕⩆䙕⩟⑀䱃╵ㅙ嘯㕬╪李痂徘①⩏㡀旂</w:t>
      </w:r>
      <w:r>
        <w:rPr/>
        <w:t>ꔮ</w:t>
      </w:r>
      <w:r>
        <w:rPr/>
        <w:t>䯍⨹䃃㎮䐯嘷獅獬⸺嚘</w:t>
      </w:r>
      <w:r>
        <w:rPr/>
        <w:t>ⱬ⡯</w:t>
      </w:r>
      <w:r>
        <w:rPr/>
        <w:t>慲䜥姍係쵣䮿㩓䱩쵢湒顅晕싂㭬急歫棎坰乔瀷촱渪땫䈥쉄깣⺱</w:t>
      </w:r>
      <w:r>
        <w:rPr/>
        <w:t>⡸</w:t>
      </w:r>
      <w:r>
        <w:rPr/>
        <w:t>䛍䤨ꎣ쉀㍏☳是쉙猤磂㈴丱㔯슏⍮䢏穑瀬參⚮形</w:t>
      </w:r>
      <w:r>
        <w:rPr/>
        <w:t>ꥃ</w:t>
      </w:r>
      <w:r>
        <w:rPr/>
        <w:t>燂쉄婷㙖婭歷</w:t>
      </w:r>
      <w:r>
        <w:rPr/>
        <w:t>ꕃ⹅</w:t>
      </w:r>
      <w:r>
        <w:rPr/>
        <w:t>獉栤䝶欽晨硚溘쉵䡖桎⍣㡶頨䁆㵌微슡</w:t>
      </w:r>
      <w:r>
        <w:rPr/>
        <w:t>ⱃ</w:t>
      </w:r>
      <w:r>
        <w:rPr/>
        <w:t>㡥然揎⭩恱쵋쉅縺啇⍰嗂⩦剚䉓㤳浡卾嗂瘤繣操숸䏂㘮偋㎩䜩믃</w:t>
      </w:r>
      <w:r>
        <w:rPr/>
        <w:t>⠱</w:t>
      </w:r>
      <w:r>
        <w:rPr/>
        <w:t>쉘兵슏杦墩♫頫썣슩싂朱촨</w:t>
      </w:r>
      <w:r>
        <w:rPr/>
        <w:t>ꕸ⛂</w:t>
      </w:r>
      <w:r>
        <w:rPr/>
        <w:t>䑚⏂牦㥹䑾ꥡ</w:t>
      </w:r>
      <w:r>
        <w:rPr/>
        <w:t>ꕀ</w:t>
      </w:r>
      <w:r>
        <w:rPr/>
        <w:t>숨渪剅㋂桱剮㤽촯畋穷⦵玡辏颩圴㌩䨻쉭摆䢥绂䕍煤땦吸倵畄灥㛃⹟ꅬ쉚ꍂ㙣ㅓ㈺怦쉄</w:t>
      </w:r>
      <w:r>
        <w:rPr/>
        <w:t>ꦥ</w:t>
      </w:r>
      <w:r>
        <w:rPr/>
        <w:t>敆扁⛂싂䁅奀䕯ꅹ輵当坞슻뽌厩䤸㡇坤䚬깳쏂扱㜮䪩</w:t>
      </w:r>
      <w:r>
        <w:rPr/>
        <w:t>ⱄ</w:t>
      </w:r>
      <w:r>
        <w:rPr/>
        <w:t>漥싂⨫佬啋わ㤪䡠䙫츽⥰婂㙹䡑ꥣ</w:t>
      </w:r>
      <w:r>
        <w:rPr/>
        <w:t>ⵟ</w:t>
      </w:r>
      <w:r>
        <w:rPr/>
        <w:t>幦칄猥杆⑄┥䵶쉳兖乆焪䙷⫂⑦橺滂녕婦⬽⤵싂쉹枘啧㓂戬</w:t>
      </w:r>
      <w:r>
        <w:rPr/>
        <w:t>ꖥ</w:t>
      </w:r>
      <w:r>
        <w:rPr/>
        <w:t>嗍煙湹䍣㴨坳</w:t>
      </w:r>
      <w:r>
        <w:rPr/>
        <w:t>⡬</w:t>
      </w:r>
      <w:r>
        <w:rPr/>
        <w:t>ꗂ</w:t>
      </w:r>
      <w:r>
        <w:rPr/>
        <w:t>캏滂牊治숷稺年慖幙♃깄쉗䉓剞</w:t>
      </w:r>
      <w:r>
        <w:rPr/>
        <w:t>꧂▩</w:t>
      </w:r>
      <w:r>
        <w:rPr/>
        <w:t>⽒䭄弽⨰⥸ㅡ䝯横⩶頷긽单쵐䘫橍⨵쉎硺幍湍攪稽㕫垱䙱⽫⥬磂㜰埂싂</w:t>
      </w:r>
      <w:r>
        <w:rPr/>
        <w:t>⢘</w:t>
      </w:r>
      <w:r>
        <w:rPr/>
        <w:t>쉕걖从匪ꅑ</w:t>
      </w:r>
      <w:r>
        <w:rPr/>
        <w:t>ꤪ⤲</w:t>
      </w:r>
      <w:r>
        <w:rPr/>
        <w:t>ꇂ煀쎡瑎㥸㍠樨㕓窩넮乺妥㡞숥犘㩺녪䬯놘</w:t>
      </w:r>
      <w:r>
        <w:rPr/>
        <w:t>ꥅ</w:t>
      </w:r>
      <w:r>
        <w:rPr/>
        <w:t>澮⩐</w:t>
      </w:r>
      <w:r>
        <w:rPr/>
        <w:t>⡏</w:t>
      </w:r>
      <w:r>
        <w:rPr/>
        <w:t>습煇挽汧뭏䕙쉰㤨渥⭱⑂</w:t>
      </w:r>
      <w:r>
        <w:rPr/>
        <w:t>ⲵ</w:t>
      </w:r>
      <w:r>
        <w:rPr/>
        <w:t>츷牨쉀婑싂쎩䨶摘扅䳂洤穥杦䀪䩧쉀딥</w:t>
      </w:r>
      <w:r>
        <w:rPr/>
        <w:t>꤯</w:t>
      </w:r>
      <w:r>
        <w:rPr/>
        <w:t>Ⱓ</w:t>
      </w:r>
      <w:r>
        <w:rPr/>
        <w:t>六쉂懂欯⪘卹썂唭㩐搮輳숺偂쉬숱卢祕㉕毂氶䦩䜱쉢䱐⬪纻ㅨ</w:t>
      </w:r>
      <w:r>
        <w:rPr/>
        <w:t>ⷂ</w:t>
      </w:r>
      <w:r>
        <w:rPr/>
        <w:t>户䒱㵺⩺㍘쵰긷慧炏洬쉨斿迂吺僃뮻䥕뗂硋╀쉨浥</w:t>
      </w:r>
      <w:r>
        <w:rPr/>
        <w:t>ꖣ</w:t>
      </w:r>
      <w:r>
        <w:rPr/>
        <w:t>欳䑲禿弭䉞싂䏂⵾싂⭚漫☶뽀꥙潨淃灷</w:t>
      </w:r>
      <w:r>
        <w:rPr/>
        <w:t>Ᵽ</w:t>
      </w:r>
      <w:r>
        <w:rPr/>
        <w:t>剅싂穥숨쉐瑠쉷癇쉺썟柂놩침슻慠묻쌤╌쉆␶轩氷慘♮ヂ䲱</w:t>
      </w:r>
      <w:r>
        <w:rPr/>
        <w:t>ⱗ</w:t>
      </w:r>
      <w:r>
        <w:rPr/>
        <w:t>䴹쉈䊵䣂轠穬⍀眲碣䷂歨灰樫堊顊⍦獟컂䠤㬺쉐焵㤥幠灖㢬䀰䙣䙵吩啤焰顏숳獗슩繪庻숴䱖䁔</w:t>
      </w:r>
      <w:r>
        <w:rPr/>
        <w:t>⣂</w:t>
      </w:r>
      <w:r>
        <w:rPr/>
        <w:t>슮摒発ꍡꍖ佟䳂⶿潦</w:t>
      </w:r>
      <w:r>
        <w:rPr/>
        <w:t>ꗂ</w:t>
      </w:r>
      <w:r>
        <w:rPr/>
        <w:t>뭰畟䁨噶땕☷</w:t>
      </w:r>
      <w:r>
        <w:rPr/>
        <w:t>⠶</w:t>
      </w:r>
      <w:r>
        <w:rPr/>
        <w:t>佸態</w:t>
      </w:r>
      <w:r>
        <w:rPr/>
        <w:t>ⱋ</w:t>
      </w:r>
      <w:r>
        <w:rPr/>
        <w:t>䘨吨쉱焷乴따烂㔪䍀扇梏獅썌ꄨ슥偆쉵쉊㑏㝒</w:t>
      </w:r>
      <w:r>
        <w:rPr/>
        <w:t>ⴳ</w:t>
      </w:r>
      <w:r>
        <w:rPr/>
        <w:t>㪩⤹䙒濂卵ꍹ</w:t>
      </w:r>
      <w:r>
        <w:rPr/>
        <w:t>ⷂ┰</w:t>
      </w:r>
      <w:r>
        <w:rPr/>
        <w:t>䁬矂숱態쉱녤䘲找睗彁</w:t>
      </w:r>
      <w:r>
        <w:rPr/>
        <w:t>ⱆ</w:t>
      </w:r>
      <w:r>
        <w:rPr/>
        <w:t>㷂㗂温</w:t>
      </w:r>
      <w:r>
        <w:rPr/>
        <w:t>ⴺ</w:t>
      </w:r>
      <w:r>
        <w:rPr/>
        <w:t>い쉕ꅞ㤯숨숪ꥫ썶⍫깂⹔頪쉔捒壂噱䔻䱆癧♷梩摥稶囍珂녎湇㔦</w:t>
      </w:r>
      <w:r>
        <w:rPr/>
        <w:t>ⱦ</w:t>
      </w:r>
      <w:r>
        <w:rPr/>
        <w:t>깨걙穞⑍㍨㐸撣沿彈挻⍊㡥恄旎⹦焭㨤땤Ⓜ싂潆汶灉뽡为뾬条䑯䓂㇂㉳檘濂䙀権䒩晾슿췂㕋唴㗍〉䤶檡쉟恁㵸恎ヂ哂唰䵉┽▥쎿橞㉑䜲儯佖쉫쌷㷂␦⭣睮䵶⍕柂睩숺幭夨⍗ꄱ坾䁰敘┥㇎䤵䔰㠬⑮庡券卷싂頤礮䷂楥쉯묲넱穨ꥮ⥄놥땩⭅祎痃</w:t>
      </w:r>
      <w:r>
        <w:rPr/>
        <w:t>ꕟ</w:t>
      </w:r>
      <w:r>
        <w:rPr/>
        <w:t>潨猻噯⦱</w:t>
      </w:r>
      <w:r>
        <w:rPr/>
        <w:t>ꤺ</w:t>
      </w:r>
      <w:r>
        <w:rPr/>
        <w:t>놵佱礥⹳ꍯ㭉⚿쉈㡭</w:t>
      </w:r>
      <w:r>
        <w:rPr/>
        <w:t>Ȿ</w:t>
      </w:r>
      <w:r>
        <w:rPr/>
        <w:t>慟窡繎뼬べ䉷㚩☪払窱煅⬪㘳㥤⍘帱ꥡㅮ㥧싂Ⓧ⫂숤쉃갩㨪⹳睬㉀堥旂慆</w:t>
      </w:r>
      <w:r>
        <w:rPr/>
        <w:t>ꕑ</w:t>
      </w:r>
      <w:r>
        <w:rPr/>
        <w:t>秂䠬頳녠㥔⭉칈湩</w:t>
      </w:r>
      <w:r>
        <w:rPr/>
        <w:t>ꔭ</w:t>
      </w:r>
      <w:r>
        <w:rPr/>
        <w:t>㫂묲⤮䱄땞桨杀䓃澩⻂뇂浟칲戶漻烍쉒楗㉩攷슘</w:t>
      </w:r>
      <w:r>
        <w:rPr/>
        <w:t>ⵕ</w:t>
      </w:r>
      <w:r>
        <w:rPr/>
        <w:t>㉙㈪㩞묦䘸긥뇂朥托䈦䜪♭䍋뽨穋ꄳ槂⑹輳洤칢</w:t>
      </w:r>
      <w:r>
        <w:rPr/>
        <w:t>꧂</w:t>
      </w:r>
      <w:r>
        <w:rPr/>
        <w:t>杂渵ぅ囂숥⾡걏卤⶿呹쉒⿂媡甽玮幉⩳䟂슩傩桥긮渹䍒夳뿂䞮扲쉉懂䜲䭌潤싂橮摰皣㷂쉊剬䰮슻⒵쵴禵䥾싂췍쉳㌻</w:t>
      </w:r>
      <w:r>
        <w:rPr/>
        <w:t>ꕤ</w:t>
      </w:r>
      <w:r>
        <w:rPr/>
        <w:t>ꅃ꥗噔㍆囂⤬忂쉳</w:t>
      </w:r>
      <w:r>
        <w:rPr/>
        <w:t>ꤵ</w:t>
      </w:r>
      <w:r>
        <w:rPr/>
        <w:t>녂⥋瘻抡㥗䅐媏캱㕆涱爰噇淂⹈뽠匭㉪썍瑊捅쉫电纮湕䜵㥅쉇幞幀穃썅♚楲곂슥습穠恚컂噰䤰</w:t>
      </w:r>
      <w:r>
        <w:rPr/>
        <w:t>⢵</w:t>
      </w:r>
      <w:r>
        <w:rPr/>
        <w:t>煑夶垱朮癚燂剥挶乮쉦繘捗싂䑅䑶䒬䮘斩噰塖治唤椮哃쉇慙숸㒏唲攬썐発습灊쉤숱䱴椩䩐⩞㨪슿䪏汞숱䤳硈䉹</w:t>
      </w:r>
      <w:r>
        <w:rPr/>
        <w:t>⣂</w:t>
      </w:r>
      <w:r>
        <w:rPr/>
        <w:t>幔䎵契掻촺睯䍁彡顀兤炩だ⤤⨪揂⹪츸楶</w:t>
      </w:r>
      <w:r>
        <w:rPr/>
        <w:t>ꗂ</w:t>
      </w:r>
      <w:r>
        <w:rPr/>
        <w:t>吹輻愰⒱栦숦ꍯㆥ牄䗂㵘⽯ꍭ砯쌊唴秂㵤䜭䍐</w:t>
      </w:r>
      <w:r>
        <w:rPr/>
        <w:t>ⱓ</w:t>
      </w:r>
      <w:r>
        <w:rPr/>
        <w:t>㐤⪏㬨硭束⩁쉈呺곂췍煃</w:t>
      </w:r>
      <w:r>
        <w:rPr/>
        <w:t>ⶩ</w:t>
      </w:r>
      <w:r>
        <w:rPr/>
        <w:t>啴쉸㎣⪏䌣䕳㙺画ꎥ㛂⾘⭪棍娯썒㠪稫托뿂䑖圽쉔☱竂숨懂</w:t>
      </w:r>
      <w:r>
        <w:rPr/>
        <w:t>ⰱ</w:t>
      </w:r>
      <w:r>
        <w:rPr/>
        <w:t>痂숥䒮伫⩡扚츶姂䝟┫⭦剾䝚睞な硆䳃堶</w:t>
      </w:r>
      <w:r>
        <w:rPr/>
        <w:t>⡩</w:t>
      </w:r>
      <w:r>
        <w:rPr/>
        <w:t>쉑牰쏂╘啋癧澵㵰䘶쉁쉧㵢䅄䲬圸딴⵵⥂⩅⛂숭쉏䚩偋枘䀸皥悵睷칎䥖╲䙮捞潍塗</w:t>
      </w:r>
      <w:r>
        <w:rPr/>
        <w:t>⡋</w:t>
      </w:r>
      <w:r>
        <w:rPr/>
        <w:t>싂倪㓂坮ꏂ</w:t>
      </w:r>
      <w:r>
        <w:rPr/>
        <w:t>ꔭ</w:t>
      </w:r>
      <w:r>
        <w:rPr/>
        <w:t>㶻뽐䁏쉞䭅䥇㵞䠵畗汬轔쉅匸쉷杘檩牱匫䝃⩫ꏂ㜪煫䐦싂ꅬ䅘㛂求ꇃ扆♙䅴뭀䡺仂嘵呡䩹堻㗂싂砱䰴顚燂䇍</w:t>
      </w:r>
      <w:r>
        <w:rPr/>
        <w:t>ⱃ</w:t>
      </w:r>
      <w:r>
        <w:rPr/>
        <w:t>ⶻ</w:t>
      </w:r>
      <w:r>
        <w:rPr/>
        <w:t>䉥縪牨䅡⺿⹷⫂充깓</w:t>
      </w:r>
      <w:r>
        <w:rPr/>
        <w:t>ꤸ</w:t>
      </w:r>
      <w:r>
        <w:rPr/>
        <w:t>祮湸숩㍣♮䡗塏숣숴䵞ㅹ绂种嘭婹</w:t>
      </w:r>
      <w:r>
        <w:rPr/>
        <w:t>ⱋ</w:t>
      </w:r>
      <w:r>
        <w:rPr/>
        <w:t>ꆱ㤭牟嫍⨥⩁繄瞱칙䉡杦塸䁹䈸婤啷偎⚣伬쉀쉸偐瑇쉾ꥬ쵰祡穊憿乶楒扫辏婐朹浟䖱汶쉞儯㞩昦顈␪㈦㍚䛎⴪樳⩸凂佪쉆</w:t>
      </w:r>
      <w:r>
        <w:rPr/>
        <w:t>ⰹ</w:t>
      </w:r>
      <w:r>
        <w:rPr/>
        <w:t>䕔摔</w:t>
      </w:r>
      <w:r>
        <w:rPr/>
        <w:t>Ⱚ</w:t>
      </w:r>
      <w:r>
        <w:rPr/>
        <w:t>뇂汢顟⴯⨪넽㙶乚ꄱこ啤㗂㉆昺䉍⨭彸汃擂壂湫䮱싂ぃ슻繉⭍㋂㩯㘣䁎轊뾡슮刯䰲夬䯂쉍䶏佐䙩飂托琴䥐</w:t>
      </w:r>
      <w:r>
        <w:rPr/>
        <w:t>ꤽ</w:t>
      </w:r>
      <w:r>
        <w:rPr/>
        <w:t>䠨硭棂飂煱顡⹄乥쉥哂㋂硹焫慲㜦䡢珂⼳畮⚻幥版숳哎湏⪏轡⸥␽帽么夺慆</w:t>
      </w:r>
      <w:r>
        <w:rPr/>
        <w:t>ꦮ</w:t>
      </w:r>
      <w:r>
        <w:rPr/>
        <w:t>뭳䲩湫䋂な⍇㋂坵ㆱ꥚</w:t>
      </w:r>
      <w:r>
        <w:rPr/>
        <w:t>ꥀ</w:t>
      </w:r>
      <w:r>
        <w:rPr/>
        <w:t>牁䯍⪩儦磂戶슱⹉繬楣╱抣䙅倭杕恫璻묰</w:t>
      </w:r>
      <w:r>
        <w:rPr/>
        <w:t>꧂</w:t>
      </w:r>
      <w:r>
        <w:rPr/>
        <w:t>떮幡㍦撩䂏䝹녉⏂㡁쉙걐䃃穐璿昶歀㨺䘷┫슏轈䵶浖䏂塯䣂塳潃캿種怴輩䅨㈬</w:t>
      </w:r>
      <w:r>
        <w:rPr/>
        <w:t>ⰴ</w:t>
      </w:r>
      <w:r>
        <w:rPr/>
        <w:t>稲㵕瑏㖿꥞彩㭡澻ꎥ쉚硉뿂穱攪</w:t>
      </w:r>
      <w:r>
        <w:rPr/>
        <w:t>⠺</w:t>
      </w:r>
      <w:r>
        <w:rPr/>
        <w:t>顢晠倲䩲㥁쉘廂슏䨦쉨컍䇂瓂椺捐䘱䩎ꥮ쉪㴴楺硔쉆响춥</w:t>
      </w:r>
      <w:r>
        <w:rPr/>
        <w:t>⡇</w:t>
      </w:r>
      <w:r>
        <w:rPr/>
        <w:t>潱䔽슥噮</w:t>
      </w:r>
      <w:r>
        <w:rPr/>
        <w:t>⡲⢬</w:t>
      </w:r>
      <w:r>
        <w:rPr/>
        <w:t>祡坋毂</w:t>
      </w:r>
      <w:r>
        <w:rPr/>
        <w:t>ⷍ</w:t>
      </w:r>
      <w:r>
        <w:rPr/>
        <w:t>뭕䓂坞彟毂</w:t>
      </w:r>
      <w:r>
        <w:rPr/>
        <w:t>ꥈ</w:t>
      </w:r>
      <w:r>
        <w:rPr/>
        <w:t>뼯椩䪩伳撣⬺㝦췂뽣㎵쉄愲恫坓呅⽌㘪丨犩㉕뾮扯⹵⪱</w:t>
      </w:r>
      <w:r>
        <w:rPr/>
        <w:t>ⵗ⩧</w:t>
      </w:r>
      <w:r>
        <w:rPr/>
        <w:t>촮捭긨㥙䧃뼦桌暡䎻御땇奾䡨䥀㡳┺痃暬䝌뾬伺摢祠</w:t>
      </w:r>
      <w:r>
        <w:rPr/>
        <w:t>ⰺ</w:t>
      </w:r>
      <w:r>
        <w:rPr/>
        <w:t>ッ⭣㝨䑕䘫䝪窵긽걋刦⻃汱</w:t>
      </w:r>
      <w:r>
        <w:rPr/>
        <w:t>ⷂ</w:t>
      </w:r>
      <w:r>
        <w:rPr/>
        <w:t>걁偨䞡⿂㝖佃䤊弩㵣㴨☥眺</w:t>
      </w:r>
      <w:r>
        <w:rPr/>
        <w:t>ꤶ</w:t>
      </w:r>
      <w:r>
        <w:rPr/>
        <w:t>긳녘㉢숯瑱◂숸敇ꥲ窏張䑕◂汐곂숫佦娪晵乆┶昴爱①晢⽒婍䂥쉫怪瞏兀係縴婡䷂㭮噪㜲㏃☬⩌䈥倱歡晓琻汦縪墘㦵济潟灘晸䐴䲘㍂瑬頽ㅃ쉓债뼫呕㴣䊡侩恐楀恊쉓㌷㎵椸濂컃䝱繁⥳ㅳ컍囂璮嘹洪侏湣顣╪㗂噁仂뽆㤯〉祃겿克棂쉖㷍䆬깒物㥃䇃䵶䄣䬫㬪楞懂꺏灨䉸</w:t>
      </w:r>
      <w:r>
        <w:rPr/>
        <w:t>⡊</w:t>
      </w:r>
      <w:r>
        <w:rPr/>
        <w:t>싂琷쉡㭈뼽姂勎㞣뭱쉭姂쉫恎瑯䨩</w:t>
      </w:r>
      <w:r>
        <w:rPr/>
        <w:t>ꥇ</w:t>
      </w:r>
      <w:r>
        <w:rPr/>
        <w:t>奺䂮坓</w:t>
      </w:r>
      <w:r>
        <w:rPr/>
        <w:t>ꕭ</w:t>
      </w:r>
      <w:r>
        <w:rPr/>
        <w:t>幨⨵쌻䃃囂⩹▬䭍挵場싂䷂⥀㕪⯂剋䕄塖摷숸捉畳页㈸珃圥柎쎿ꅑ䡥㢬ꄮ卮㉏捘</w:t>
      </w:r>
      <w:r>
        <w:rPr/>
        <w:t>ⱕ</w:t>
      </w:r>
      <w:r>
        <w:rPr/>
        <w:t>窩㥗坆睬♆숣ꌸ㍌⭃긥傣䁁쉖奾䠫皡䩂牶氪㛎䙸⹈䗂幯⹈嚮噫氥쉗⭺瘥兆싃쉳恏㨺畭⹢깠㴨戻䤺㝧煮䥕</w:t>
      </w:r>
      <w:r>
        <w:rPr/>
        <w:t>ⲱ</w:t>
      </w:r>
      <w:r>
        <w:rPr/>
        <w:t>䉁㓂䙀竃숫撿願쉩䎬⑟㑐弯婷䉡쏂싂恹䑬⩦䄥祩敟쉇⵬榱煄纣쉥測壂辘偗䊩뭲田쉊湦</w:t>
      </w:r>
      <w:r>
        <w:rPr/>
        <w:t>Ⱟ</w:t>
      </w:r>
      <w:r>
        <w:rPr/>
        <w:t>䩁슏伴稷䑸⥢〵㥃獷쉷窡슻汖愫䥮欦穡쉬⨶싂慈䙺摹禣敧䝤㍕燂奯犮걪⍘싂춮稯☸湮쉗䍲◃戦珃眪⦡⨪恆♆癟</w:t>
      </w:r>
      <w:r>
        <w:rPr/>
        <w:t>⣂</w:t>
      </w:r>
      <w:r>
        <w:rPr/>
        <w:t>挹㜦쉶敭璿䀨獯뭎㌲⾱╔⹴瑦숶</w:t>
      </w:r>
      <w:r>
        <w:rPr/>
        <w:t>ⱪ</w:t>
      </w:r>
      <w:r>
        <w:rPr/>
        <w:t>䭣㗂婙㄰♤⩔뭦넱攤汍</w:t>
      </w:r>
      <w:r>
        <w:rPr/>
        <w:t>ꕪ</w:t>
      </w:r>
      <w:r>
        <w:rPr/>
        <w:t>廎</w:t>
      </w:r>
      <w:r>
        <w:rPr/>
        <w:t>ⴵ</w:t>
      </w:r>
      <w:r>
        <w:rPr/>
        <w:t>皮ꍐ슿烂玣⨨瀲뼦硺⧍縣輫唯玏摰啍䭎䐵㠶瞬幦燂㬯쉖楎䝵求⥎ꄳⓂ夣つ繶쉵㡢쉾轵㉑춵䡺牺徬㤺繄祂뭞䥯䅞转㕲⽈庮䘵参슡堨䡇呏牗쉙쉪ꍊ칍쉬琨千숪⹹싂烂䈬</w:t>
      </w:r>
      <w:r>
        <w:rPr/>
        <w:t>ⱸ</w:t>
      </w:r>
      <w:r>
        <w:rPr/>
        <w:t>㵊</w:t>
      </w:r>
      <w:r>
        <w:rPr/>
        <w:t>ⷂ</w:t>
      </w:r>
      <w:r>
        <w:rPr/>
        <w:t>扃䭡ꄶ塖뮩坮숺⑕眱䜳⿂슱䁆㐦꥔</w:t>
      </w:r>
      <w:r>
        <w:rPr/>
        <w:t>꤫</w:t>
      </w:r>
      <w:r>
        <w:rPr/>
        <w:t>쉰癕ꄵ嫂䵺䵑⵩焣⽢潣뇂噑䨭㤤⻂睯拃</w:t>
      </w:r>
      <w:r>
        <w:rPr/>
        <w:t>ⲩ</w:t>
      </w:r>
      <w:r>
        <w:rPr/>
        <w:t>쉩汱瘣畬唥⑔楪正爹㭖㦩⍭嘱倭娰礮䯎㊮䇎촺渪䥫┷沮쏂ꆵ䓂쉭癏싍쉡琷㠪쉵숻넷溥坦䖬ꍆ㵑䠫璵숳⩋㘴慟颱售뼺席偪惂슱쉆楔唺幢쉮녓怦ꅤ슣昊橮㈱丹䩨䞡ꅃ썙⛂畗쎥畘㵡싂灇䛂杷伬</w:t>
      </w:r>
      <w:r>
        <w:rPr/>
        <w:t>ⱘ</w:t>
      </w:r>
      <w:r>
        <w:rPr/>
        <w:t>쉯傩桟䔮湪숣㍁쉠灾䠱䕅晴湔旂깇䥰Ⓧ縷䐺⾡湓㉙䑧䭚昫稰乒㢮뼭灔傮剭㡇숷牭㌱轊㛎쌬쵇兂숣溱顱뭳쉠福㌩椴硅ꅮ㝗㷂湕神稭㔩⨫㙎暱칖敮婴桍刭㘹믂ꍪ穑숳䍀楱㕍㧎繦䠥夽抡갲㝺쉏㝧庡녔⹤ㅊ穕帥瘨㉪╒顐欱圵㍲焷楟票숬⭯⪬㚥皿幡嚡㉤填奷⑧싂浾</w:t>
      </w:r>
      <w:r>
        <w:rPr/>
        <w:t>ꔯ</w:t>
      </w:r>
      <w:r>
        <w:rPr/>
        <w:t>煄긻슥㔹䱞倣㎬싂쉐쉳⩟숳顓婅煘偤ꍲ戮楺쉊壂甯㍏숨⽓哃輩⩈㑄쉬㌯䥸䴳㴺⿂媵榿輦⾻쉖䥊ꄱ㝹촦</w:t>
      </w:r>
      <w:r>
        <w:rPr/>
        <w:t>ꥋ</w:t>
      </w:r>
      <w:r>
        <w:rPr/>
        <w:t>䁇▥쉶䬣䈹潈吻슩繳辬쉯놱䞡啗꥞⍋</w:t>
      </w:r>
      <w:r>
        <w:rPr/>
        <w:t>ꕂ⹓</w:t>
      </w:r>
      <w:r>
        <w:rPr/>
        <w:t>싂숪쉶别꥖䷂䚮祯㒘쉧묵歷婨䈮濂挴녲狃뽮挭㩤畫煁浬䱌噰桸烂湈噄촳䴰ꅟ啧恵뇂ꥳ쵞穀杺硱儹悘噎㧎䃂</w:t>
      </w:r>
      <w:r>
        <w:rPr/>
        <w:t>ꥆ</w:t>
      </w:r>
      <w:r>
        <w:rPr/>
        <w:t>슬㯂咥湠쵺㛂䅅礫前䉎倷慗嘳䱕喬ꍚ⨴쉃捉쵋晳痂嘮䕟䁹␭</w:t>
      </w:r>
      <w:r>
        <w:rPr/>
        <w:t>⣍</w:t>
      </w:r>
      <w:r>
        <w:rPr/>
        <w:t>쉺</w:t>
      </w:r>
      <w:r>
        <w:rPr/>
        <w:t>ⴹ</w:t>
      </w:r>
      <w:r>
        <w:rPr/>
        <w:t>穤〤你⵸</w:t>
      </w:r>
      <w:r>
        <w:rPr/>
        <w:t>꤫</w:t>
      </w:r>
      <w:r>
        <w:rPr/>
        <w:t>棂㵓楦䀮縰╥⽟깊係瀳漫吥狂彬䡚睠婂顲놘塚</w:t>
      </w:r>
      <w:r>
        <w:rPr/>
        <w:t>ꤵ</w:t>
      </w:r>
      <w:r>
        <w:rPr/>
        <w:t>䳂獎敳쉮꥖㶏塅뽑瀬♔材祷轁ꥤ橶⹆偕奷輪碣⯃땓쵙걑칷䠶쉳⑐땫겏뇂숥ꌴ䉁㵮炏况䟂癅䨻땱桔슏㍱刻扶</w:t>
      </w:r>
      <w:r>
        <w:rPr/>
        <w:t>ꕭ</w:t>
      </w:r>
      <w:r>
        <w:rPr/>
        <w:t>飃䫂쉷㝖特〮</w:t>
      </w:r>
      <w:r>
        <w:rPr/>
        <w:t>ꔽ⮿</w:t>
      </w:r>
      <w:r>
        <w:rPr/>
        <w:t>숫쉦帬塞㖱쉌睯潒</w:t>
      </w:r>
      <w:r>
        <w:rPr/>
        <w:t>ꕶ</w:t>
      </w:r>
      <w:r>
        <w:rPr/>
        <w:t>彪䉣䅄䑂녁쉎木㜹</w:t>
      </w:r>
      <w:r>
        <w:rPr/>
        <w:t>ꖣ</w:t>
      </w:r>
      <w:r>
        <w:rPr/>
        <w:t>啘숯㡔嘶顐슏⛂剸칢廂⩣ꄹ썖</w:t>
      </w:r>
      <w:r>
        <w:rPr/>
        <w:t>꧃</w:t>
      </w:r>
      <w:r>
        <w:rPr/>
        <w:t>顱㊩䦬</w:t>
      </w:r>
      <w:r>
        <w:rPr/>
        <w:t>ꔵ</w:t>
      </w:r>
      <w:r>
        <w:rPr/>
        <w:t>绍䥆숪쉲浔㏃␻樥轢嚘┻徿で浡</w:t>
      </w:r>
      <w:r>
        <w:rPr/>
        <w:t>ⱥ</w:t>
      </w:r>
      <w:r>
        <w:rPr/>
        <w:t>页⹷칒畇숺☫纩礥</w:t>
      </w:r>
      <w:r>
        <w:rPr/>
        <w:t>ⱉ</w:t>
      </w:r>
      <w:r>
        <w:rPr/>
        <w:t>㚻㈵砦㤶㉫㧂恠参숸쉳쉟⩟</w:t>
      </w:r>
      <w:r>
        <w:rPr/>
        <w:t>ⶏ</w:t>
      </w:r>
      <w:r>
        <w:rPr/>
        <w:t>䨬䁮坸뼤䜩掿呓⥱戶겵墏⼲⤪䑓뭗㴬顤坑䭭㴭ꥯ㡠</w:t>
      </w:r>
      <w:r>
        <w:rPr/>
        <w:t>⠱⸤</w:t>
      </w:r>
      <w:r>
        <w:rPr/>
        <w:t>瑎슮汷ㅇㄻ㍚ꅂ棂쉟哂祮䣂싂䥣爬㟍息祾㴯㑈顂䄨㞩㔤湎皏婹㄰潯均愰兩百⭟泂</w:t>
      </w:r>
      <w:r>
        <w:rPr/>
        <w:t>ꕴ</w:t>
      </w:r>
      <w:r>
        <w:rPr/>
        <w:t>䞵擂⴮㤭幃㕥⚱♠牸㶘壂牎离⩄滂䅲䠵쉒顶堭浘뽨슱此녀䝞嫂䍍伊쉤㨪帤恮儶㨨䬹⹚숸㡘</w:t>
      </w:r>
      <w:r>
        <w:rPr/>
        <w:t>ꦵ⌬</w:t>
      </w:r>
      <w:r>
        <w:rPr/>
        <w:t>煥恩䵊䕩쉤ꄻ坤礨㒬뭇⸴묯眯</w:t>
      </w:r>
      <w:r>
        <w:rPr/>
        <w:t>Ⱡ</w:t>
      </w:r>
      <w:r>
        <w:rPr/>
        <w:t>쉠兏㐹兪쉬㑶⮘眮㟂ꅵ䙗䉅掻㵤</w:t>
      </w:r>
      <w:r>
        <w:rPr/>
        <w:t>ꥍ</w:t>
      </w:r>
      <w:r>
        <w:rPr/>
        <w:t>梻⏂眲䀹㗂捄ㅩ亿卌儭㶮烂轳橧㈭牔畬願</w:t>
      </w:r>
      <w:r>
        <w:rPr/>
        <w:t>⣍</w:t>
      </w:r>
      <w:r>
        <w:rPr/>
        <w:t>㛂꥾䙐ꄶ眻搰繉偖犮쉰㤹敂䢥╳싍䢬⽨瑩컎疘晅渣拍䅠璡妬兌⹴堻㓂係愩祅幅</w:t>
      </w:r>
      <w:r>
        <w:rPr/>
        <w:t>ⴥ</w:t>
      </w:r>
      <w:r>
        <w:rPr/>
        <w:t>颥숵姂㭷礩扆畤</w:t>
      </w:r>
      <w:r>
        <w:rPr/>
        <w:t>ꔵ</w:t>
      </w:r>
      <w:r>
        <w:rPr/>
        <w:t>厘形濂㝔瀷煣</w:t>
      </w:r>
      <w:r>
        <w:rPr/>
        <w:t>ⱌ</w:t>
      </w:r>
      <w:r>
        <w:rPr/>
        <w:t>畦扳灖㥹</w:t>
      </w:r>
      <w:r>
        <w:rPr/>
        <w:t>ꤩ</w:t>
      </w:r>
      <w:r>
        <w:rPr/>
        <w:t>뗂썮皩歺乎㥎坴䡊瀲獈싂吰搨殿泎亣囂暥싍仂㕺礥懂愶哂廂땴恪䕂⭉琱熱顬穅埂ㅭ硅焻칂䭠䑅楮乶稹䁈㦬䑑禱㡓畖散捅䩴</w:t>
      </w:r>
      <w:r>
        <w:rPr/>
        <w:t>ꤪ</w:t>
      </w:r>
      <w:r>
        <w:rPr/>
        <w:t>㨻㴲⾬츰걈敟䳂䘲唬婮⼽癡♁慅矎㉳璩汐傮</w:t>
      </w:r>
      <w:r>
        <w:rPr/>
        <w:t>ꦏ</w:t>
      </w:r>
      <w:r>
        <w:rPr/>
        <w:t>碮</w:t>
      </w:r>
      <w:r>
        <w:rPr/>
        <w:t>ⷂ</w:t>
      </w:r>
      <w:r>
        <w:rPr/>
        <w:t>㋂梥轑乥</w:t>
      </w:r>
      <w:r>
        <w:rPr/>
        <w:t>ꤩ</w:t>
      </w:r>
      <w:r>
        <w:rPr/>
        <w:t>䀪琶皬칆杊㊡啁떩</w:t>
      </w:r>
      <w:r>
        <w:rPr/>
        <w:t>⢥</w:t>
      </w:r>
      <w:r>
        <w:rPr/>
        <w:t>帳丷呭穬숻䉙촻⵷㜪걐</w:t>
      </w:r>
      <w:r>
        <w:rPr/>
        <w:t>⡬</w:t>
      </w:r>
      <w:r>
        <w:rPr/>
        <w:t>䅘⫂婾積具呉䕡䍏慴䱨깔博樮囂뼭칋扄枿숵쉱숳㩤㕉㵱슬㴨檵啇ꌥ呑匦浥淂琽䅣㴽㥮䍕뽈熻⥂쉞㭢惂숰洰녢뽳楋㉟甶⑑㭺剒㈰埂㵂뭏㭁ꍤ畃칥싂普</w:t>
      </w:r>
      <w:r>
        <w:rPr/>
        <w:t>ꥅ</w:t>
      </w:r>
      <w:r>
        <w:rPr/>
        <w:t>츬幯楅挩嫂</w:t>
      </w:r>
      <w:r>
        <w:rPr/>
        <w:t>ꔤ</w:t>
      </w:r>
      <w:r>
        <w:rPr/>
        <w:t>塩╤繢㌳⽥䓂쉱숦堲⪡へ奢悡䭅䅏浶쵉믂歆㙲⸲婳燂祗뾣䁬母</w:t>
      </w:r>
      <w:r>
        <w:rPr/>
        <w:t>⢘⑔䷂</w:t>
      </w:r>
      <w:r>
        <w:rPr/>
        <w:t>轔辥廂䍘깲㔱皱毃꥾䥟壂曎</w:t>
      </w:r>
      <w:r>
        <w:rPr/>
        <w:t>ⱴ</w:t>
      </w:r>
      <w:r>
        <w:rPr/>
        <w:t>䒻参녘㞿쉣椹☻⼷䝱⼥쉋꺬⽵䡤䰥楆䢱晠쉅㥟䒮슩潍⩁⫂䩠⬪怽獬슏轁⭣ꏂ㉅猬</w:t>
      </w:r>
      <w:r>
        <w:rPr/>
        <w:t>ꖩ</w:t>
      </w:r>
      <w:r>
        <w:rPr/>
        <w:t>딭捲♔盂䥣⌵彩卡䱫繊꥾縺</w:t>
      </w:r>
      <w:r>
        <w:rPr/>
        <w:t>ⱺ</w:t>
      </w:r>
      <w:r>
        <w:rPr/>
        <w:t>䧂摩촤剁䉦칟㮮杦獙䡆痂睙싂単光뭉◎橷㡈슻㕸慕䟂牄⹳䰮渥卸效弪</w:t>
      </w:r>
      <w:r>
        <w:rPr/>
        <w:t>꧂</w:t>
      </w:r>
      <w:r>
        <w:rPr/>
        <w:t>䇎洭潟轂뇂杉</w:t>
      </w:r>
      <w:r>
        <w:rPr/>
        <w:t>ⱶ</w:t>
      </w:r>
      <w:r>
        <w:rPr/>
        <w:t>灤痂뼽䍔所⩂氳奇⽟偸䁠⩸⩰䐱猪䅙瀫⑕淂⤸⑇ꥨ쉌㒱␣⹒个</w:t>
      </w:r>
      <w:r>
        <w:rPr/>
        <w:t>ⷍ</w:t>
      </w:r>
      <w:r>
        <w:rPr/>
        <w:t>㝡</w:t>
      </w:r>
      <w:r>
        <w:rPr/>
        <w:t>꧂</w:t>
      </w:r>
      <w:r>
        <w:rPr/>
        <w:t>쉨⩬슏瑶䚡쉓癷桉딷㜺伲㭚㮩⭍傱쉘壂䙄䀭悩믂㖣䑙䡨地憻剨뗂☥</w:t>
      </w:r>
      <w:r>
        <w:rPr/>
        <w:t>⡧</w:t>
      </w:r>
      <w:r>
        <w:rPr/>
        <w:t>䴫毃硩Ⓜ㭚佨넣䭹犣뽸埂佷</w:t>
      </w:r>
      <w:r>
        <w:rPr/>
        <w:t>꧂</w:t>
      </w:r>
      <w:r>
        <w:rPr/>
        <w:t>槂顃桎ꄳ婖쉰䵘橸㑄쉕썍</w:t>
      </w:r>
      <w:r>
        <w:rPr/>
        <w:t>ⱌ</w:t>
      </w:r>
      <w:r>
        <w:rPr/>
        <w:t>破쉈┴捐䰮䙉椥⑰긪怊⩆뇍〴쉬䆻땇暬숩掵䌭</w:t>
      </w:r>
      <w:r>
        <w:rPr/>
        <w:t>ⶥ⨦</w:t>
      </w:r>
      <w:r>
        <w:rPr/>
        <w:t>奰⹠▩彁뽀䈥栵顮湑⭄潴㏂奥떩䡸慯쉂汰橄䡅⨻儰䭔</w:t>
      </w:r>
      <w:r>
        <w:rPr/>
        <w:t>ⲱ</w:t>
      </w:r>
      <w:r>
        <w:rPr/>
        <w:t>竂㛂矂⭊♲禡쉏숣灱揂⭀䞣沩攸믍⏍ヂ梮坑輱춥쵅䩌橘⫎廂㎻汱꺻㩎䫂楞쉵슩頩昹椲樱</w:t>
      </w:r>
      <w:r>
        <w:rPr/>
        <w:t>ꦻ</w:t>
      </w:r>
      <w:r>
        <w:rPr/>
        <w:t>䱗䭱伥싂칖䊣</w:t>
      </w:r>
      <w:r>
        <w:rPr/>
        <w:t>Ⲯ</w:t>
      </w:r>
      <w:r>
        <w:rPr/>
        <w:t>係沘頩埃䑺</w:t>
      </w:r>
      <w:r>
        <w:rPr/>
        <w:t>ⱓ</w:t>
      </w:r>
      <w:r>
        <w:rPr/>
        <w:t>ꎩ晱쉂㋂⸰污╺潾彷쉏厮礻喿欤칪䥍汨䁂潤䵶쉑婹䉐框ꅥ⩯뽨㠥懎㯍伷㉊敚ㅸ⭪</w:t>
      </w:r>
      <w:r>
        <w:rPr/>
        <w:t>ꥈ</w:t>
      </w:r>
      <w:r>
        <w:rPr/>
        <w:t>汈쉅歐⭟ꥫ瑬녵㵑䬴盂ꥤ숦</w:t>
      </w:r>
      <w:r>
        <w:rPr/>
        <w:t>ꤲ</w:t>
      </w:r>
      <w:r>
        <w:rPr/>
        <w:t>暿쉧뇍奵䬩本⥱⹋浲塪꥞ヂ⾏</w:t>
      </w:r>
      <w:r>
        <w:rPr/>
        <w:t>ⷂ</w:t>
      </w:r>
      <w:r>
        <w:rPr/>
        <w:t>걘揂䔱淃弤塩穠ど⩫숨婫ネ㉷䰵䂻䖘쉓⩪쏂睃顶橦⯍칅瀨墿⫃䝎灨㧂䥦㭠煈歑䌬썃⍩㬨〺믂串⥊甹딣</w:t>
      </w:r>
      <w:r>
        <w:rPr/>
        <w:t>⡅</w:t>
      </w:r>
      <w:r>
        <w:rPr/>
        <w:t>㠥福⚱뼥싂憿슩긤砫ꍓ⪩⛂⛂听啯⺬盍</w:t>
      </w:r>
      <w:r>
        <w:rPr/>
        <w:t>⡫</w:t>
      </w:r>
      <w:r>
        <w:rPr/>
        <w:t>ꏎ恗⴪幰쉣産숳䥎⥫♆쉱╷⹷뽏䈣ꌤ兀桅畹倻╷쉪땯㵗䊬〺䬽癈颬㔨滂愥ꥴ侣ꄦ婺숭㓂捎䠹由浦割砪ぅ쵘凂㗂癔硇⩢</w:t>
      </w:r>
      <w:r>
        <w:rPr/>
        <w:t>ꤰ</w:t>
      </w:r>
      <w:r>
        <w:rPr/>
        <w:t>繟⩰扏䍴긯儣偳䩌辮슣橐畨敦⤭狂䆏⥐戣繓搵杹츷撡⿂쌻柂</w:t>
      </w:r>
      <w:r>
        <w:rPr/>
        <w:t>ⱴ</w:t>
      </w:r>
      <w:r>
        <w:rPr/>
        <w:t>窱殬䶿</w:t>
      </w:r>
      <w:r>
        <w:rPr/>
        <w:t>ⰱ</w:t>
      </w:r>
      <w:r>
        <w:rPr/>
        <w:t>깐칏⪮扎吱呑땯橄숳年</w:t>
      </w:r>
      <w:r>
        <w:rPr/>
        <w:t>ⱉ</w:t>
      </w:r>
      <w:r>
        <w:rPr/>
        <w:t>충떡⵹⩡㡒䅏䩒⺿漴煲䱷告⸦亮睏穆湆</w:t>
      </w:r>
      <w:r>
        <w:rPr/>
        <w:t>ꕲ</w:t>
      </w:r>
      <w:r>
        <w:rPr/>
        <w:t>걙䉹</w:t>
      </w:r>
      <w:r>
        <w:rPr/>
        <w:t>ⵆ</w:t>
      </w:r>
      <w:r>
        <w:rPr/>
        <w:t>奅䯂䪱⹶⛂䧂䀲獢泂搴⨷煋㐪숸쉎㛂싂吽ㄬꍔ吮偐䦱⽨䑥墩㥂</w:t>
      </w:r>
      <w:r>
        <w:rPr/>
        <w:t>ꦮ</w:t>
      </w:r>
      <w:r>
        <w:rPr/>
        <w:t>哂橀扦汌䡘⬹㴮╦輱쉣녱喵含숯䝯슘깰ꌤ</w:t>
      </w:r>
      <w:r>
        <w:rPr/>
        <w:t>ꗂ</w:t>
      </w:r>
      <w:r>
        <w:rPr/>
        <w:t>欸幇抵쉮쉧䬭氥</w:t>
      </w:r>
      <w:r>
        <w:rPr/>
        <w:t>ꔻ</w:t>
      </w:r>
      <w:r>
        <w:rPr/>
        <w:t>깕쉪䋂䡋⍭獸ꅖ繒橚☪即䭕磂㑫倪</w:t>
      </w:r>
      <w:r>
        <w:rPr/>
        <w:t>ꦥ</w:t>
      </w:r>
      <w:r>
        <w:rPr/>
        <w:t>㵃ꍸ塇ꅮ슥㔺㩳桌泂稳⩦㉈㑦扐슬彗琲쏂⤫礲</w:t>
      </w:r>
      <w:r>
        <w:rPr/>
        <w:t>Ɫ</w:t>
      </w:r>
      <w:r>
        <w:rPr/>
        <w:t>祕쉌䅒廂ぱ卄㉗㭭ꅟꅎꌪ⍴䕨堥眪咩痂츨牵㐴帳ㅙ浥湨伲発弱썅玻䤪忎㙾겿뭃뽤祙煟⴦䶘乯䉸䬽쉏ヂ囂⫂쉢橺䬱ㄩ䉳㑚숦땫쉌䈬瘳쌲圽䋂慶㇂玩뮣亻㙡㨻쉮쉲㭣兡樲ꅱ樳顂䙙⑟</w:t>
      </w:r>
      <w:r>
        <w:rPr/>
        <w:t>ꦡ</w:t>
      </w:r>
      <w:r>
        <w:rPr/>
        <w:t>㴸䑄佈㕎뮥伩쉰뭒싂䡌瘥㩉甊ꍴ瀣싂獯塃㴺繱愪橳杸</w:t>
      </w:r>
      <w:r>
        <w:rPr/>
        <w:t>ꔸ</w:t>
      </w:r>
      <w:r>
        <w:rPr/>
        <w:t>썂浨ㅾ瑇䈶䁣</w:t>
      </w:r>
      <w:r>
        <w:rPr/>
        <w:t>Ⱪ</w:t>
      </w:r>
      <w:r>
        <w:rPr/>
        <w:t>습⩥㚩㕁愸깮</w:t>
      </w:r>
      <w:r>
        <w:rPr/>
        <w:t>ⵓ</w:t>
      </w:r>
      <w:r>
        <w:rPr/>
        <w:t>槂帻猪</w:t>
      </w:r>
      <w:r>
        <w:rPr/>
        <w:t>⠫</w:t>
      </w:r>
      <w:r>
        <w:rPr/>
        <w:t>㥔牶炬⒱⻍겮潅䣂䨮촨䕘쉙䫂䅶椻녾䣂㤩칸琺⵭桧⫂╰㕾⵵⵶䕺⭫毂䁪뽺</w:t>
      </w:r>
      <w:r>
        <w:rPr/>
        <w:t>⡷</w:t>
      </w:r>
      <w:r>
        <w:rPr/>
        <w:t>슻縮幞⹋济㩕極뭠灟礽⚡ꆻ⭓쉒曂</w:t>
      </w:r>
      <w:r>
        <w:rPr/>
        <w:t>ꕦ</w:t>
      </w:r>
      <w:r>
        <w:rPr/>
        <w:t>숪秃䛂⩴磂㥚䑆燂</w:t>
      </w:r>
      <w:r>
        <w:rPr/>
        <w:t>ⱬ</w:t>
      </w:r>
      <w:r>
        <w:rPr/>
        <w:t>㛂⍉⨲呓숤斣幂䕨숲轣⍉싂颱当䛂ⸯ顔硈걑㴻⌯쉶繙ꥫ穅橰伸潡䲩坑䊱奎쉵歬椨㥓恕繒剖帹奞嚻</w:t>
      </w:r>
      <w:r>
        <w:rPr/>
        <w:t>ⱑ</w:t>
      </w:r>
      <w:r>
        <w:rPr/>
        <w:t>䥢떬</w:t>
      </w:r>
      <w:r>
        <w:rPr/>
        <w:t>ⴤ⑋</w:t>
      </w:r>
      <w:r>
        <w:rPr/>
        <w:t>縥慕䫂ꍉ敇呍</w:t>
      </w:r>
      <w:r>
        <w:rPr/>
        <w:t>ꦣ</w:t>
      </w:r>
      <w:r>
        <w:rPr/>
        <w:t>啌슡䤪⹴Ⓜ橉ꏂ汎㍠䮘犱漱墩䙟⭚怪㑮吭杅칑⩑塔潥㕢뽚婸⌵</w:t>
      </w:r>
      <w:r>
        <w:rPr/>
        <w:t>ⰻ</w:t>
      </w:r>
      <w:r>
        <w:rPr/>
        <w:t>秂싂䑑䟂搩</w:t>
      </w:r>
      <w:r>
        <w:rPr/>
        <w:t>ꕵ</w:t>
      </w:r>
      <w:r>
        <w:rPr/>
        <w:t>Ⱚ</w:t>
      </w:r>
      <w:r>
        <w:rPr/>
        <w:t>濂㑏ㆬ剹乫쌯䄴쉖䩙숦칀ヂ䝐痂婦㥺䗂쉒䢏彀辩⏂爹礥숥뭄</w:t>
      </w:r>
      <w:r>
        <w:rPr/>
        <w:t>꤬</w:t>
      </w:r>
      <w:r>
        <w:rPr/>
        <w:t>䨱슡갳㭔㕹䵮⩖숨䈨绂嚬䧂䩾⧂䝔慗瑅横㓍扒ꅑ獘攤╭䐪䞩촳棂⑇矂걐傣숨䶩⸪抱䭱ㅩ뇂⭲⸥㩀妮⬤깟憩</w:t>
      </w:r>
      <w:r>
        <w:rPr/>
        <w:t>꧂</w:t>
      </w:r>
      <w:r>
        <w:rPr/>
        <w:t>䁉颣㫂숸㑚煙催噣疵䡍쉈슡</w:t>
      </w:r>
      <w:r>
        <w:rPr/>
        <w:t>ⵕ⫂</w:t>
      </w:r>
      <w:r>
        <w:rPr/>
        <w:t>䪬媻㦩䝧恥⏂ꌪ뭌뽮⽌⧂勍䟃况떿湨䚣␦쉋㔲帷ꄪ싂癹璬뭵瑰딷</w:t>
      </w:r>
      <w:r>
        <w:rPr/>
        <w:t>⡹</w:t>
      </w:r>
      <w:r>
        <w:rPr/>
        <w:t>䵏䩗堻䐶녾쵠☺繶꥕㵩瘸囂兩璡矂☩</w:t>
      </w:r>
      <w:r>
        <w:rPr/>
        <w:t>⢬</w:t>
      </w:r>
      <w:r>
        <w:rPr/>
        <w:t>绂䍄쏂䭅嘺숹䭫ꥠ奮</w:t>
      </w:r>
      <w:r>
        <w:rPr/>
        <w:t>ⷍ</w:t>
      </w:r>
      <w:r>
        <w:rPr/>
        <w:t>䶵㉭</w:t>
      </w:r>
      <w:r>
        <w:rPr/>
        <w:t>ⷂ␤</w:t>
      </w:r>
      <w:r>
        <w:rPr/>
        <w:t>刹건䝾牍䔯䳂㉺稽⩬䭞⩄숫界匱捪썰⽥ㅹ</w:t>
      </w:r>
      <w:r>
        <w:rPr/>
        <w:t>⡸⢮</w:t>
      </w:r>
      <w:r>
        <w:rPr/>
        <w:t>쉷⽄穑♣〴쵡⸺䇂칕嘺쉙輱扖温쵆婌숸壂┩獹㥲</w:t>
      </w:r>
      <w:r>
        <w:rPr/>
        <w:t>ꕤ⫂ꦩ</w:t>
      </w:r>
      <w:r>
        <w:rPr/>
        <w:t>坚橾圦根敥⭴⭑⛂숩췂뽁促뿃┦ㅯ╳걵晊参楀嘶涮啣뼰⨺㙙</w:t>
      </w:r>
      <w:r>
        <w:rPr/>
        <w:t>ⱀ</w:t>
      </w:r>
      <w:r>
        <w:rPr/>
        <w:t>ꄳ숱䥵頲㕕匦纬儸䧂㝙㵳걒悿婰晈㘻䗂ꅎ쉴뇂晓뼴ꅓ䏂</w:t>
      </w:r>
      <w:r>
        <w:rPr/>
        <w:t>⡌</w:t>
      </w:r>
      <w:r>
        <w:rPr/>
        <w:t>쉍㛂㄰㴪煔⨳轤潤潥㝱쉮㡙칣梮㑲⩏昪쉤䮮㝥숵奉싂썪搲녷㌸㍙⎘扬犻숺弳汤斵</w:t>
      </w:r>
      <w:r>
        <w:rPr/>
        <w:t>꧂</w:t>
      </w:r>
      <w:r>
        <w:rPr/>
        <w:t>㇍飂㜫兙</w:t>
      </w:r>
      <w:r>
        <w:rPr/>
        <w:t>ⷂ</w:t>
      </w:r>
      <w:r>
        <w:rPr/>
        <w:t>䪣䌰痃䵰갭憩㩈乷╊僂⍴兩겻奴쉞幍朤熩掩☮뗍䟍䇂穂뼽⹬啳㍑熡坞癌头췎䝉ꅁ渰ㅕ囂呴⌷춿朵쉉幙敾䔳惂晡嗂䋂</w:t>
      </w:r>
      <w:r>
        <w:rPr/>
        <w:t>ⴊ</w:t>
      </w:r>
      <w:r>
        <w:rPr/>
        <w:t>攲縷쉦偓辮轣摇땨坁㴭瘲뮣䵚汬彆㵊䭷獪쉗</w:t>
      </w:r>
      <w:r>
        <w:rPr/>
        <w:t>⠳</w:t>
      </w:r>
      <w:r>
        <w:rPr/>
        <w:t>愶㡣㎬摶浉僂㡊⽈</w:t>
      </w:r>
      <w:r>
        <w:rPr/>
        <w:t>ⴣ</w:t>
      </w:r>
      <w:r>
        <w:rPr/>
        <w:t>슩</w:t>
      </w:r>
      <w:r>
        <w:rPr/>
        <w:t>ꦵ</w:t>
      </w:r>
      <w:r>
        <w:rPr/>
        <w:t>杧剮但쉮쉣㑹儩幡撵⹌〱㫂圱朳㫂䉈묳汋뗂憱썵慳㙣䰫㵎</w:t>
      </w:r>
      <w:r>
        <w:rPr/>
        <w:t>ꔳ</w:t>
      </w:r>
      <w:r>
        <w:rPr/>
        <w:t>䬶䭬꺩䆵䱵䭡歪き칰璩칶ꅔ㩦䔻뿂⤭䡬焪輮</w:t>
      </w:r>
      <w:r>
        <w:rPr/>
        <w:t>ꤻ</w:t>
      </w:r>
      <w:r>
        <w:rPr/>
        <w:t>異煣女㘽呫䭭뿂</w:t>
      </w:r>
      <w:r>
        <w:rPr/>
        <w:t>ꥇ</w:t>
      </w:r>
      <w:r>
        <w:rPr/>
        <w:t>櫂</w:t>
      </w:r>
      <w:r>
        <w:rPr/>
        <w:t>⠨</w:t>
      </w:r>
      <w:r>
        <w:rPr/>
        <w:t>搨橩咬䍏䍃䤱䌥滂娱♬剣繶敘쉇庩</w:t>
      </w:r>
      <w:r>
        <w:rPr/>
        <w:t>Ⳃ</w:t>
      </w:r>
      <w:r>
        <w:rPr/>
        <w:t>䤤娯⩖㨬㮣㏂딱⩩異</w:t>
      </w:r>
      <w:r>
        <w:rPr/>
        <w:t>⣂</w:t>
      </w:r>
      <w:r>
        <w:rPr/>
        <w:t>숯䎵䐨畋携䐯澣穨杕晴䉋塋☯칚ꅩ땺啗嚩⵾浚</w:t>
      </w:r>
      <w:r>
        <w:rPr/>
        <w:t>ꤤ</w:t>
      </w:r>
      <w:r>
        <w:rPr/>
        <w:t>쉥㕯瞬搴磎䝭啦⍣쉓칪䵠帹弪ꥯ⩷㥈坯숲忂氣⏂㈴☨疣堩ꆬ啱桾⩦畩彎卲㝴숨㡪繀療숯녎檵㩾漶况忂ꅚ勂</w:t>
      </w:r>
      <w:r>
        <w:rPr/>
        <w:t>ꥊ</w:t>
      </w:r>
      <w:r>
        <w:rPr/>
        <w:t>㣂ꍅ㌨樻⩗䭌♹㫍颩⹭┥㮥乆</w:t>
      </w:r>
      <w:r>
        <w:rPr/>
        <w:t>ⲡ⠻</w:t>
      </w:r>
      <w:r>
        <w:rPr/>
        <w:t>塥癲亮帶숺싎歶㤲䡑⫂싂뽂뽸爬㧎丰䍊睚⑐砶㙴☤㦣湯拎⩉䨰㐹⮏䄰쉱畴넨⎱帣ꍠ䌥⥨癓䅡싂䅒癦䁏꥚⨶捷愷쉗穢䬷恄浙䯂ꅀ氥</w:t>
      </w:r>
      <w:r>
        <w:rPr/>
        <w:t>⡊</w:t>
      </w:r>
      <w:r>
        <w:rPr/>
        <w:t>㒡䱠ꎿ癷ꆿ䛃杓⽾朻㠬䈥损匲칺ね佐쉭⍡</w:t>
      </w:r>
    </w:p>
    <w:p>
      <w:pPr>
        <w:pStyle w:val="PreformattedText"/>
        <w:bidi w:val="0"/>
        <w:spacing w:before="0" w:after="0"/>
        <w:jc w:val="left"/>
        <w:rPr/>
      </w:pPr>
      <w:r>
        <w:rPr/>
        <w:t>扬丱⍱⽪숮쉘癧䗂ꍭ朱⍊硑汖㥀瘩祋恴攩쉨瘯禮썙⍥㙪뼬싂側稱㉤묹슥䜽倴㊵⥹倫牵⨫쉍㭉䕋쉷쉏嫂弰싂う쉰싃㑈礷䖣䱨滂숩떬슮쉥傏奎悬殮㉙瀺熩剞슮숩슿埂䬳♍㩆쉤䌰㷂㍙㡪ꅔ숷땖挪晁婴轷깚氻主쉑偤䫂⹂㠪䴩䑍숱쉏㍲榘瓂䁆쉪㈪</w:t>
      </w:r>
      <w:r>
        <w:rPr/>
        <w:t>ꥊ</w:t>
      </w:r>
      <w:r>
        <w:rPr/>
        <w:t>떏扗⤩傏慔䩞㶱堰䁵䄩䵸瓍䅬숮츪</w:t>
      </w:r>
      <w:r>
        <w:rPr/>
        <w:t>ꔳ</w:t>
      </w:r>
      <w:r>
        <w:rPr/>
        <w:t>睋牏倱䜫䔴湧⹴쌳䢥䳂怩磂䁊䑚䥤</w:t>
      </w:r>
      <w:r>
        <w:rPr/>
        <w:t>⣂</w:t>
      </w:r>
      <w:r>
        <w:rPr/>
        <w:t>칞⾏坤徬䛂烂輹䐮䵩慟쉐椷</w:t>
      </w:r>
      <w:r>
        <w:rPr/>
        <w:t>⢻ⱃ</w:t>
      </w:r>
      <w:r>
        <w:rPr/>
        <w:t>て쉁䱢瑲䝖㔣樽参顗깥焯樨쉂땆겣쉌갮썳唫囂㓂帷䩨㝤뭲䁵瑕㗂뗃獁䳂捤쵈煇幂</w:t>
      </w:r>
      <w:r>
        <w:rPr/>
        <w:t>⢡</w:t>
      </w:r>
      <w:r>
        <w:rPr/>
        <w:t>捌飂䤮⹾獎䙏䪩煖唽䣎睪⤦橣呵칁䅠</w:t>
      </w:r>
      <w:r>
        <w:rPr/>
        <w:t>Ⱙ</w:t>
      </w:r>
      <w:r>
        <w:rPr/>
        <w:t>氦땇쌱摄空⌴</w:t>
      </w:r>
      <w:r>
        <w:rPr/>
        <w:t>⡆</w:t>
      </w:r>
      <w:r>
        <w:rPr/>
        <w:t>䄻獭昮楇疿妵澬枿䈯碿䎬浢쉄䶩嗃檩幟칀挰</w:t>
      </w:r>
      <w:r>
        <w:rPr/>
        <w:t>ꥐ</w:t>
      </w:r>
      <w:r>
        <w:rPr/>
        <w:t>㑄凃⬩神匭穢甦㴣⻂⭥</w:t>
      </w:r>
      <w:r>
        <w:rPr/>
        <w:t>ꔊ</w:t>
      </w:r>
      <w:r>
        <w:rPr/>
        <w:t>吮䁂䡧⸥⺮佰棂ꏂ㭳ꍒ㭮⩑琽參㤺狎</w:t>
      </w:r>
      <w:r>
        <w:rPr/>
        <w:t>ⵥ</w:t>
      </w:r>
      <w:r>
        <w:rPr/>
        <w:t>類焹汣쉎쉲辩桔ꆏ숵㎣顓匫亻参磂牓숦걺⬪㕕掩㞩㭴疱⥧</w:t>
      </w:r>
      <w:r>
        <w:rPr/>
        <w:t>⡺</w:t>
      </w:r>
      <w:r>
        <w:rPr/>
        <w:t>䇂</w:t>
      </w:r>
      <w:r>
        <w:rPr/>
        <w:t>ꤹ</w:t>
      </w:r>
      <w:r>
        <w:rPr/>
        <w:t>癏⭓쉙䑲婒䉵厬⑅䟂</w:t>
      </w:r>
      <w:r>
        <w:rPr/>
        <w:t>⡮</w:t>
      </w:r>
      <w:r>
        <w:rPr/>
        <w:t>溮䱅䝑╺洷걤숹슩垬㤪쉐煤卌厵掿䓎ꍋ䓎呟⨲皻㈻䉡㍩祈幚⨺⪡䠹</w:t>
      </w:r>
      <w:r>
        <w:rPr/>
        <w:t>⡗</w:t>
      </w:r>
      <w:r>
        <w:rPr/>
        <w:t>顏</w:t>
      </w:r>
      <w:r>
        <w:rPr/>
        <w:t>ꤳ</w:t>
      </w:r>
      <w:r>
        <w:rPr/>
        <w:t>쉔㨪걒</w:t>
      </w:r>
      <w:r>
        <w:rPr/>
        <w:t>ꥃ</w:t>
      </w:r>
      <w:r>
        <w:rPr/>
        <w:t>㬭匩杵</w:t>
      </w:r>
      <w:r>
        <w:rPr/>
        <w:t>⡑</w:t>
      </w:r>
      <w:r>
        <w:rPr/>
        <w:t>쉵㔱ㅧ숸쉣ㅫ썊浹Ⓨ쉚㯂쉍ㅥ숯묥厘御珂㷂쉰搷痂繥旂숹䕈걩ꅷ㑧넣뽑슿㴩ㅯ䯂䬥稦㢻카汗㉰〹杌ば</w:t>
      </w:r>
      <w:r>
        <w:rPr/>
        <w:t>ⰸ</w:t>
      </w:r>
      <w:r>
        <w:rPr/>
        <w:t>뮱㯂織奾ㄳ</w:t>
      </w:r>
      <w:r>
        <w:rPr/>
        <w:t>⣃</w:t>
      </w:r>
      <w:r>
        <w:rPr/>
        <w:t>淂睵頫杖䍩䜻⥱㦏숸搹祁牢곂晆潧奧䕈긩ꍤ噀㍸勂涻幌⸴㍢㬵⵺㐸㍁䅡呄毃◂䖡갥</w:t>
      </w:r>
      <w:r>
        <w:rPr/>
        <w:t>ꕾ</w:t>
      </w:r>
      <w:r>
        <w:rPr/>
        <w:t>儷ご쉧⩖幧ㅈ䥺ぃ頪쌲칾쉏땷哂桄슬㥁䈮漬敗仂轶琪쉙쉠⵨쉶쵱炡倽</w:t>
      </w:r>
      <w:r>
        <w:rPr/>
        <w:t>ⵡ⴩</w:t>
      </w:r>
      <w:r>
        <w:rPr/>
        <w:t>쉪㔯圸⑂啪ꍐ噟녓渵捑漤儺丹渱硆썐</w:t>
      </w:r>
      <w:r>
        <w:rPr/>
        <w:t>ⲣ⡲</w:t>
      </w:r>
      <w:r>
        <w:rPr/>
        <w:t>숺䲩睷⹘敶䙘桪搵渦츻洩戶뽙楉䵇轞◂</w:t>
      </w:r>
      <w:r>
        <w:rPr/>
        <w:t>ⴸ</w:t>
      </w:r>
      <w:r>
        <w:rPr/>
        <w:t>堻</w:t>
      </w:r>
      <w:r>
        <w:rPr/>
        <w:t>Ⱨ</w:t>
      </w:r>
      <w:r>
        <w:rPr/>
        <w:t>恳彧쉑䄣轇琩灇ヂ꥔쉙挫浪㕕싂牆쉟ꍧ㩥㦡⩸숪습䑟껂</w:t>
      </w:r>
      <w:r>
        <w:rPr/>
        <w:t>ꤵ♍</w:t>
      </w:r>
      <w:r>
        <w:rPr/>
        <w:t>怤⥅ァ櫂㵍</w:t>
      </w:r>
      <w:r>
        <w:rPr/>
        <w:t>⡞</w:t>
      </w:r>
      <w:r>
        <w:rPr/>
        <w:t>愸䍶囂뭄䆱</w:t>
      </w:r>
      <w:r>
        <w:rPr/>
        <w:t>ꤱ⑭</w:t>
      </w:r>
      <w:r>
        <w:rPr/>
        <w:t>䭰捖딭㛂繊쉅ぱ佀䩸㡮䍢⻂倴㵐沱捃䅨潗▿娮榣녹ꥡ</w:t>
      </w:r>
      <w:r>
        <w:rPr/>
        <w:t>ⱁ</w:t>
      </w:r>
      <w:r>
        <w:rPr/>
        <w:t>䎿佹䈳濃佤걣〭</w:t>
      </w:r>
      <w:r>
        <w:rPr/>
        <w:t>꧍</w:t>
      </w:r>
      <w:r>
        <w:rPr/>
        <w:t>㯂쉘䍗氵땰渹匥捚⒵䁉♗䮿形⿂灞䀳⥇獡伹琻䱩㝅唯凎甽迂쉦恔⭮숲啹椪⭒夻</w:t>
      </w:r>
      <w:r>
        <w:rPr/>
        <w:t>ⵏ</w:t>
      </w:r>
      <w:r>
        <w:rPr/>
        <w:t>昹☺뾮䑄扪東츳甯쏂⽳⭒</w:t>
      </w:r>
      <w:r>
        <w:rPr/>
        <w:t>⡍</w:t>
      </w:r>
      <w:r>
        <w:rPr/>
        <w:t>吰潔</w:t>
      </w:r>
      <w:r>
        <w:rPr/>
        <w:t>⡱⦥</w:t>
      </w:r>
      <w:r>
        <w:rPr/>
        <w:t>㍠匸椱桊祎⩣渫긬╟⾘娮癃㔶橔걾瓂</w:t>
      </w:r>
      <w:r>
        <w:rPr/>
        <w:t>ⰻ</w:t>
      </w:r>
      <w:r>
        <w:rPr/>
        <w:t>汦セ䁩坲䁊쉎垏灠쉳呎徘쉕灳갲桠</w:t>
      </w:r>
      <w:r>
        <w:rPr/>
        <w:t>꧂</w:t>
      </w:r>
      <w:r>
        <w:rPr/>
        <w:t>쉴础呚숶䴣榮䅞䜮ꄫ剙㎿</w:t>
      </w:r>
      <w:r>
        <w:rPr/>
        <w:t>ꥉ</w:t>
      </w:r>
      <w:r>
        <w:rPr/>
        <w:t>棂䲿瘪뭢泂╾⤲奞䄦⏂뗍깐쵬穘㫎㌫〣㒬稥㜥励楩夦⭅潣⬤携礥쉹橢偦繌奮숩䵁䵠䏂婆␷뗂⫂玮潏䔹⒩⚥⩹珂㝅䀬㢩䍳䝷汕攸</w:t>
      </w:r>
      <w:r>
        <w:rPr/>
        <w:t>ꔪ</w:t>
      </w:r>
      <w:r>
        <w:rPr/>
        <w:t>춻猣</w:t>
      </w:r>
      <w:r>
        <w:rPr/>
        <w:t>ꤳ</w:t>
      </w:r>
      <w:r>
        <w:rPr/>
        <w:t>轶쌰땠㓂煤䲻ꌹ槂녳福녩扙</w:t>
      </w:r>
      <w:r>
        <w:rPr/>
        <w:t>ꤸ</w:t>
      </w:r>
      <w:r>
        <w:rPr/>
        <w:t>㙏䠫塒呰뽖㭧䥰干乎⫂쉋노橌䯂⌱轢㥍㝀佳넊⽥搶槂촳썀䅢㨬⬫</w:t>
      </w:r>
      <w:r>
        <w:rPr/>
        <w:t>⢘</w:t>
      </w:r>
      <w:r>
        <w:rPr/>
        <w:t>뭄爹呙䙊狂ꅵ쉑쉂쉙╔瘥䬪爹ꎣ侬侬㘯숲숹ㅮ顺疻쉋⬸㪿⩱㣃␸睇塅颩싃恅딪丯璩싂题扰畓녓榥䛂昨啷䡥쉆쵴佲噐䕁幩坞顨琥匣湏</w:t>
      </w:r>
      <w:r>
        <w:rPr/>
        <w:t>ꖏ</w:t>
      </w:r>
      <w:r>
        <w:rPr/>
        <w:t>株ꏂ㨺攫姂㛍擂⨹</w:t>
      </w:r>
      <w:r>
        <w:rPr/>
        <w:t>⠴</w:t>
      </w:r>
      <w:r>
        <w:rPr/>
        <w:t>䧂癫긤样㇂敬슻顳㌽</w:t>
      </w:r>
      <w:r>
        <w:rPr/>
        <w:t>⡸⭄</w:t>
      </w:r>
      <w:r>
        <w:rPr/>
        <w:t>爵槂捴搥㑕䑐뭮繀漨曂캬垻☷夤뇂䱊乱⤪䙩㭱</w:t>
      </w:r>
      <w:r>
        <w:rPr/>
        <w:t>ⵧ</w:t>
      </w:r>
      <w:r>
        <w:rPr/>
        <w:t>䁫䤹玏䱥</w:t>
      </w:r>
      <w:r>
        <w:rPr/>
        <w:t>ꥂ</w:t>
      </w:r>
      <w:r>
        <w:rPr/>
        <w:t>柎祖㌫뭮䑳</w:t>
      </w:r>
      <w:r>
        <w:rPr/>
        <w:t>ⵕ</w:t>
      </w:r>
      <w:r>
        <w:rPr/>
        <w:t>壂䅧ꥺ嗂乊漫坬쉷严걊쏂㉡辏춮쵅㯂⍎䉮숩乂䞡轹</w:t>
      </w:r>
      <w:r>
        <w:rPr/>
        <w:t>⠥</w:t>
      </w:r>
      <w:r>
        <w:rPr/>
        <w:t>䥀啲〣</w:t>
      </w:r>
      <w:r>
        <w:rPr/>
        <w:t>ꥐ</w:t>
      </w:r>
      <w:r>
        <w:rPr/>
        <w:t>咱眳匪</w:t>
      </w:r>
      <w:r>
        <w:rPr/>
        <w:t>⡕♱</w:t>
      </w:r>
      <w:r>
        <w:rPr/>
        <w:t>ご䙦棂㡯⭤琪䅫䗂⩒捍싂䨣䌽佄䮩⹟⹠夯娸硹硅떻吸瀣敯奬쉹煎噢慫녑㍊妱숣㛎潑㍉</w:t>
      </w:r>
      <w:r>
        <w:rPr/>
        <w:t>ꥑ</w:t>
      </w:r>
      <w:r>
        <w:rPr/>
        <w:t>㨣扷긫䟂智⚘浺檣堩㧃⭓祎</w:t>
      </w:r>
      <w:r>
        <w:rPr/>
        <w:t>ⱶ</w:t>
      </w:r>
      <w:r>
        <w:rPr/>
        <w:t>쉏깚烂뽙媱烍塱뽳〨㴯湄ꍦ惍燂䘱떻㏂噐䍘ꅕ쉡䣃숣싎拂쉐ꅁ濂ꍏ뿎ꍲ獡♀䩚숩⸴ꆵ嘷깙噷梵㉉쉐敮㑄沘딴⭂睞㢘啅㴳</w:t>
      </w:r>
      <w:r>
        <w:rPr/>
        <w:t>Ⱚ⒥</w:t>
      </w:r>
      <w:r>
        <w:rPr/>
        <w:t>䅖싎啇</w:t>
      </w:r>
      <w:r>
        <w:rPr/>
        <w:t>ꤦ</w:t>
      </w:r>
      <w:r>
        <w:rPr/>
        <w:t>⼭䠣⽖稵卧䟂䍐毂⻂穲佄䡞礻䲩숮䓂땩ꅑ썈숩╌睲ヂ啎溡</w:t>
      </w:r>
      <w:r>
        <w:rPr/>
        <w:t>ꔩ</w:t>
      </w:r>
      <w:r>
        <w:rPr/>
        <w:t>䅉煔瑵桵⚿噗眵㥀嘺疘㩂䈦⽋参쉚㝈婒</w:t>
      </w:r>
      <w:r>
        <w:rPr/>
        <w:t>⣂</w:t>
      </w:r>
      <w:r>
        <w:rPr/>
        <w:t>습瑱此汷⤨徿⍠숣㖿祑杁숮⨩㝳䉦㍣䄻噧呯䠪ꍭ䈻磃숲뭶瀲浣甬쉾捴晰别</w:t>
      </w:r>
      <w:r>
        <w:rPr/>
        <w:t>ⵓ</w:t>
      </w:r>
      <w:r>
        <w:rPr/>
        <w:t>㯍硉⹹晞颬䭘䉫</w:t>
      </w:r>
      <w:r>
        <w:rPr/>
        <w:t>ⱓ</w:t>
      </w:r>
      <w:r>
        <w:rPr/>
        <w:t>ꕎ</w:t>
      </w:r>
      <w:r>
        <w:rPr/>
        <w:t>䬽䡧♺숭슥䭨浯⹹偪汪僂癬縤瑂䉣捴倸ꅴ摥䭶ꥳ頪䉍㈯뾿㑠恓㈪</w:t>
      </w:r>
      <w:r>
        <w:rPr/>
        <w:t>ⰱ</w:t>
      </w:r>
      <w:r>
        <w:rPr/>
        <w:t>摍⸮㍮썂㌽숯稶摫㡶壂⌻㑣啌숱쉁㚣坤㈲쉥椥甪〯갪䈵欣䴰氯숱놏뽇䩎珂묱숥绂汆圪䩵珂恇欯皵ꏂ庣樭⨵⑷桏쉠愪䘹丣轮䑘呗춡煸㜴㜲慚梵숲秎振㈨⑰⹀汳䀺뼦妡樹췍ㆩ싍쵪噑扚䌨轳瓂璿印ꥺ⌱뼵☽䅹걂쉒</w:t>
      </w:r>
      <w:r>
        <w:rPr/>
        <w:t>ꤽ</w:t>
      </w:r>
      <w:r>
        <w:rPr/>
        <w:t>乗木㡕ㅩ烂㍄塧斥㔦偲</w:t>
      </w:r>
      <w:r>
        <w:rPr/>
        <w:t>⡁</w:t>
      </w:r>
      <w:r>
        <w:rPr/>
        <w:t>싂쉇㕁琲砰</w:t>
      </w:r>
      <w:r>
        <w:rPr/>
        <w:t>ꕾ⨥</w:t>
      </w:r>
      <w:r>
        <w:rPr/>
        <w:t>䧂숫娫抻欪㥖瀰㗂⩊姂圹桎祊睷슣摠幉働뮣ㅠ弻剈捙摵匪娯輶⸊묪湮則洱⭲坢㴰㐥쉅깘⯂埂轷兲㭴畺亣氳戳轐煈⏂䴸卢㡫쉙晞砱欷쵭걙긵喣걋弽㢵兙䦩ꍾ걏㵞䁃㔭澩䡲㕕䭏敞垱䅹奙㯃깞숭汊㈹쉔ㅊꅑ橏憻塏损썔깋쉘㡀쉂䲬眱归쉊</w:t>
      </w:r>
      <w:r>
        <w:rPr/>
        <w:t>ⵐ</w:t>
      </w:r>
      <w:r>
        <w:rPr/>
        <w:t>㭵⹮縩㘩싂䢘싂뭔刹歗啉ひꄣ䅠</w:t>
      </w:r>
      <w:r>
        <w:rPr/>
        <w:t>꧂</w:t>
      </w:r>
      <w:r>
        <w:rPr/>
        <w:t>슥慕뿂睹</w:t>
      </w:r>
      <w:r>
        <w:rPr/>
        <w:t>ⰺ</w:t>
      </w:r>
      <w:r>
        <w:rPr/>
        <w:t>䠻咬녠兤ꄨ</w:t>
      </w:r>
      <w:r>
        <w:rPr/>
        <w:t>ꕥ</w:t>
      </w:r>
      <w:r>
        <w:rPr/>
        <w:t>촬쉂쉥</w:t>
      </w:r>
      <w:r>
        <w:rPr/>
        <w:t>ꥇ⤨</w:t>
      </w:r>
      <w:r>
        <w:rPr/>
        <w:t>㷍彮⽢獞湭䱆㉾桲쉒쵕洶佢䓂煉偸楀㈭컂汈䴽㑄硡ネ旂枏⼳컂摷┹㥳</w:t>
      </w:r>
      <w:r>
        <w:rPr/>
        <w:t>꧂</w:t>
      </w:r>
      <w:r>
        <w:rPr/>
        <w:t>쉉</w:t>
      </w:r>
      <w:r>
        <w:rPr/>
        <w:t>⡶</w:t>
      </w:r>
      <w:r>
        <w:rPr/>
        <w:t>츱槂縮偲</w:t>
      </w:r>
      <w:r>
        <w:rPr/>
        <w:t>ꖱ</w:t>
      </w:r>
      <w:r>
        <w:rPr/>
        <w:t>ㄭ浟兗녾埂〯伮剣㝈畠玬쉤⬲ㆩ䕆懂쉢秂煮眥</w:t>
      </w:r>
      <w:r>
        <w:rPr/>
        <w:t>ꕵ</w:t>
      </w:r>
      <w:r>
        <w:rPr/>
        <w:t>㡱㬩⪏⦱䉦갺</w:t>
      </w:r>
      <w:r>
        <w:rPr/>
        <w:t>ꕆ</w:t>
      </w:r>
      <w:r>
        <w:rPr/>
        <w:t>偭䱓帮瀨轐쎩祩⬯硹㕕婬慀恱</w:t>
      </w:r>
      <w:r>
        <w:rPr/>
        <w:t>⣂</w:t>
      </w:r>
      <w:r>
        <w:rPr/>
        <w:t>䑤噵嘤㴷琦⯃䕫슘桀뽠ꌸ盂⿂⎬⍎썋㤫</w:t>
      </w:r>
      <w:r>
        <w:rPr/>
        <w:t>ꦬ</w:t>
      </w:r>
      <w:r>
        <w:rPr/>
        <w:t>슿숮㑯걵⛂奍갨숳숩⭳ㅾ</w:t>
      </w:r>
      <w:r>
        <w:rPr/>
        <w:t>꥓</w:t>
      </w:r>
      <w:r>
        <w:rPr/>
        <w:t>勂넪畍㵺顢佬⴨췂딬쉍䇂剣椨氪砪奕䚱썸櫂쉬扇䝠䡺䅵畯썆䨶⬰뇂杰숳瘱길矂昲椩吻쉓⩪䍀捖単숺⤫桹썫乑㕫剬挴幗㵸싂噅凂㈺䨴娶㤲熩た㕱뽱䭣癟썏㥶칦澵瓃䚘弱穂쉇䮻㓎</w:t>
      </w:r>
      <w:r>
        <w:rPr/>
        <w:t>ꤸ⤻</w:t>
      </w:r>
      <w:r>
        <w:rPr/>
        <w:t>⣍</w:t>
      </w:r>
      <w:r>
        <w:rPr/>
        <w:t>뭙㉋习긴ꌲ㢱䪩拂渻䈣䥢助䠣癭㊩칸僂硣佑ꌳ祒盎顸䍎槂숱垥뭖扦ㅫ琲ㄵ⻂縩攭䂻㓂枩楐䏂栲</w:t>
      </w:r>
      <w:r>
        <w:rPr/>
        <w:t>⠨ⱌ</w:t>
      </w:r>
      <w:r>
        <w:rPr/>
        <w:t>帻痍摯抬숤겡浑숨⪥쉱獧싂牁쉰繦㩯숯䷂⤣杴畃쉌䜥睤䬲䝣┶땟䱶슮勂</w:t>
      </w:r>
      <w:r>
        <w:rPr/>
        <w:t>ⲻ</w:t>
      </w:r>
      <w:r>
        <w:rPr/>
        <w:t>梥㭖</w:t>
      </w:r>
      <w:r>
        <w:rPr/>
        <w:t>꤬</w:t>
      </w:r>
      <w:r>
        <w:rPr/>
        <w:t>껂䑑뭘⵫毃걩䁄凂쉩숪ㆻ슩ケ</w:t>
      </w:r>
      <w:r>
        <w:rPr/>
        <w:t>⡟</w:t>
      </w:r>
      <w:r>
        <w:rPr/>
        <w:t>㓂╦⼷䵘⥭淂╲㑎繳兞쉅쉋㭱䉭卹〉쌻</w:t>
      </w:r>
      <w:r>
        <w:rPr/>
        <w:t>ⷂ</w:t>
      </w:r>
      <w:r>
        <w:rPr/>
        <w:t>楃㚘彍㛂扃忂拂䵴焸坍</w:t>
      </w:r>
      <w:r>
        <w:rPr/>
        <w:t>꧂</w:t>
      </w:r>
      <w:r>
        <w:rPr/>
        <w:t>㦣쉭㑰乧獠</w:t>
      </w:r>
      <w:r>
        <w:rPr/>
        <w:t>⡏</w:t>
      </w:r>
      <w:r>
        <w:rPr/>
        <w:t>ꥅꕓ</w:t>
      </w:r>
      <w:r>
        <w:rPr/>
        <w:t>숱녲櫍潧䷂뮡歒爫슡⨮쉊숪쌹㜯喻䨫쉐㷍쉒幇縪疬䉲딣䡒</w:t>
      </w:r>
      <w:r>
        <w:rPr/>
        <w:t>꧂</w:t>
      </w:r>
      <w:r>
        <w:rPr/>
        <w:t>쉓⻂瀴彇⹸⩧</w:t>
      </w:r>
      <w:r>
        <w:rPr/>
        <w:t>ꕯ</w:t>
      </w:r>
      <w:r>
        <w:rPr/>
        <w:t>䝭쉙㧂䕂参</w:t>
      </w:r>
      <w:r>
        <w:rPr/>
        <w:t>ⱙⰯ</w:t>
      </w:r>
      <w:r>
        <w:rPr/>
        <w:t>敥冱쉰汨⫂⨷煞潳䍔瀪稻☤㷂奐䰺</w:t>
      </w:r>
      <w:r>
        <w:rPr/>
        <w:t>꧂</w:t>
      </w:r>
      <w:r>
        <w:rPr/>
        <w:t>㡩녧⨱嫂⌲坧싂痂뿃楥䄯塐瀵ꥥ嗂庮</w:t>
      </w:r>
      <w:r>
        <w:rPr/>
        <w:t>ꦥ</w:t>
      </w:r>
      <w:r>
        <w:rPr/>
        <w:t>㵯</w:t>
      </w:r>
      <w:r>
        <w:rPr/>
        <w:t>꧂</w:t>
      </w:r>
      <w:r>
        <w:rPr/>
        <w:t>묲幒ㅣ媩䴦乃楓盂䩲⭱獉땤堤棂딊㕴汀ꅠ㝏쉘ど겏췂牷煦䙾㤪㧂㥓殩㈸䖻偎塅睐氶녰䙆檩깫揂♰䮩녴</w:t>
      </w:r>
      <w:r>
        <w:rPr/>
        <w:t>⡣</w:t>
      </w:r>
      <w:r>
        <w:rPr/>
        <w:t>䓃嗂䶮梣偓縦䅲⭃</w:t>
      </w:r>
      <w:r>
        <w:rPr/>
        <w:t>ꕸ</w:t>
      </w:r>
      <w:r>
        <w:rPr/>
        <w:t>㖵䄦</w:t>
      </w:r>
      <w:r>
        <w:rPr/>
        <w:t>ꔲ</w:t>
      </w:r>
      <w:r>
        <w:rPr/>
        <w:t>漸㉗汧䍢䴣</w:t>
      </w:r>
      <w:r>
        <w:rPr/>
        <w:t>ⷂ</w:t>
      </w:r>
      <w:r>
        <w:rPr/>
        <w:t>습㜴昹곍䞬幅㵣⭧牶㫎뽞昦㙬楫桸⑦欭䦬杣㟂恤⽮싂ォ㵣柂剖穹</w:t>
      </w:r>
      <w:r>
        <w:rPr/>
        <w:t>⡚</w:t>
      </w:r>
      <w:r>
        <w:rPr/>
        <w:t>습甫㵌䱰䎡⍘剡㉍㕞慷쉞䰻</w:t>
      </w:r>
      <w:r>
        <w:rPr/>
        <w:t>⡗</w:t>
      </w:r>
      <w:r>
        <w:rPr/>
        <w:t>着晥깏뽬杒䉗幱㠨㍣㒩싂</w:t>
      </w:r>
      <w:r>
        <w:rPr/>
        <w:t>ꥈ</w:t>
      </w:r>
      <w:r>
        <w:rPr/>
        <w:t>楗䦩熻䱄䩨䃂㈨洱㡁</w:t>
      </w:r>
      <w:r>
        <w:rPr/>
        <w:t>ꕹ</w:t>
      </w:r>
      <w:r>
        <w:rPr/>
        <w:t>䀵硭녯条〈稭擂灨㷂넽뿂儥촪扥╘⪘呯쉸㥐䱍療⹱䗍伫繰</w:t>
      </w:r>
      <w:r>
        <w:rPr/>
        <w:t>⣂</w:t>
      </w:r>
      <w:r>
        <w:rPr/>
        <w:t>斩숪呹쉰㍺㑟쉙轚숮쉘伮焪曎摇竂뗃㙍⌤琵确쉒吶䭀帱栭䁋稳</w:t>
      </w:r>
      <w:r>
        <w:rPr/>
        <w:t>ꕙ</w:t>
      </w:r>
      <w:r>
        <w:rPr/>
        <w:t>䝮㞱潞딵偮㉃佪拎琤䅺风啁炻硄쉘䙲♓걂問⶘杗䭈浙</w:t>
      </w:r>
      <w:r>
        <w:rPr/>
        <w:t>⡘</w:t>
      </w:r>
      <w:r>
        <w:rPr/>
        <w:t>穮瑚捳䬴㕨堻㝁䨪䑞挺樦⻂䥖녟떿숤灦琭堨未䱬⹲ㆮ䭘겘姍쉟쉺牞䏂扩傡㩏쉁⫂癏⹐楄㷂걹敃</w:t>
      </w:r>
      <w:r>
        <w:rPr/>
        <w:t>ⱱ</w:t>
      </w:r>
      <w:r>
        <w:rPr/>
        <w:t>ꥑ</w:t>
      </w:r>
      <w:r>
        <w:rPr/>
        <w:t>ㅆ⹁攸娪燂깴哂䚩⯂츽ㄥ㡯昤㉗䥡쉘슻嚻䵏䴥䡕쉶⪬㫂〥燍疩䔣余児</w:t>
      </w:r>
      <w:r>
        <w:rPr/>
        <w:t>⡴</w:t>
      </w:r>
      <w:r>
        <w:rPr/>
        <w:t>區仂숰쉄䝱䛂䀶⩋夺㑢嘸姎焻忍捊煟䃂</w:t>
      </w:r>
      <w:r>
        <w:rPr/>
        <w:t>ⵙ</w:t>
      </w:r>
      <w:r>
        <w:rPr/>
        <w:t>쉶爲┩㭲쌭놩䬶䙇㐲䥾婁ꅂ⩦稪䯎㈣剗⹀淂Ⓜ쉪獔湶揂♢奃偦◂湑㚱</w:t>
      </w:r>
      <w:r>
        <w:rPr/>
        <w:t>ⰻ</w:t>
      </w:r>
      <w:r>
        <w:rPr/>
        <w:t>숪儤婊뼫卢⎥ㅍ㯂슥땳书爮쉆汦牓煁倷㉠㐺뗃恁䎮䞣癋敄慡뗂㬯京䫂䴥땔䩀</w:t>
      </w:r>
      <w:r>
        <w:rPr/>
        <w:t>⡘◂⸣</w:t>
      </w:r>
      <w:r>
        <w:rPr/>
        <w:t>㭠牋딩⪏圹ꅷ숯쉓慧슻촪爫仂昽颬䈺灟呆⨯쉤䭚卂曂冣剷䆣奾칤㉳㙊㒣</w:t>
      </w:r>
      <w:r>
        <w:rPr/>
        <w:t>ꤷ</w:t>
      </w:r>
      <w:r>
        <w:rPr/>
        <w:t>積쉈枵ꅵ땎牶䙉㝹ꥫ䰳䡉ꅺㆣ䕑칐</w:t>
      </w:r>
      <w:r>
        <w:rPr/>
        <w:t>ⱡ</w:t>
      </w:r>
      <w:r>
        <w:rPr/>
        <w:t>嘳㠷凂⽃潗쉶숸曍䭶뭁桸碩ㄥ䳂氤琴擂氬슻䠴敤浉묨♈⑯疡숫䭱彚쉺樸㵚牢⤺绂沬怭䑭盂偷廂╥畦㮻礪</w:t>
      </w:r>
      <w:r>
        <w:rPr/>
        <w:t>ꥄ</w:t>
      </w:r>
      <w:r>
        <w:rPr/>
        <w:t>礪濂棂⸲濂䙪瑒穰轗患㖣䍚涩䁣뼥㜴慤㵚まꄪ弤㑗䁕奡㭐奢䁞⍥㮣恡䲣ꏍ痂ꆏ桲䑆㑈쉅戹绂捧畦䠮곂쌶癟⩪猹⑀湙뮥乏숫䁣</w:t>
      </w:r>
      <w:r>
        <w:rPr/>
        <w:t>ꥐ</w:t>
      </w:r>
      <w:r>
        <w:rPr/>
        <w:t>䔵⥚啅䶏瞩䅷怱땏顏穏㍫쌩꧎挊㡴쉴⩐卂㠫䂡䛎䭇</w:t>
      </w:r>
      <w:r>
        <w:rPr/>
        <w:t>꧂</w:t>
      </w:r>
      <w:r>
        <w:rPr/>
        <w:t>숯♸쉋䗂瀽⍑曍癨녖橯㨽序磂燂瑃䑁싂䱲ㅒ㧂䄣灯뼺桖渶繑䉤敋땧넽䑞䆬彇澱戺汏䰹␱䐷杩</w:t>
      </w:r>
      <w:r>
        <w:rPr/>
        <w:t>ꔪ</w:t>
      </w:r>
      <w:r>
        <w:rPr/>
        <w:t>浭╒器欷㎻熩㑯印咘⪡놏䭺ꍄꅩ檡甶ꅷ潱썟쉹助䵬亿祁㨺塴쵥</w:t>
      </w:r>
      <w:r>
        <w:rPr/>
        <w:t>ꤨ</w:t>
      </w:r>
      <w:r>
        <w:rPr/>
        <w:t>䭂潦䭨㵸넰싃䲿ꄤ</w:t>
      </w:r>
      <w:r>
        <w:rPr/>
        <w:t>ⴭⓃ</w:t>
      </w:r>
      <w:r>
        <w:rPr/>
        <w:t>쉕䓃㍕㕠㍕䙉䉈恸樤⩪䁖䝎楪⭨䍆쉈</w:t>
      </w:r>
      <w:r>
        <w:rPr/>
        <w:t>ⱐ</w:t>
      </w:r>
      <w:r>
        <w:rPr/>
        <w:t>䚿⬱䄪煫㤯䥘䛃♍瑥录䌤改</w:t>
      </w:r>
      <w:r>
        <w:rPr/>
        <w:t>ⲥ</w:t>
      </w:r>
      <w:r>
        <w:rPr/>
        <w:t>䗂䢘ꥪ熩䵓轟넲摞眵㕹硅恙擂窿擂</w:t>
      </w:r>
      <w:r>
        <w:rPr/>
        <w:t>Ⱙ</w:t>
      </w:r>
      <w:r>
        <w:rPr/>
        <w:t>싃乎⸵䕞允杚曍䮿쉄숪㓂朤㍆昻㴸瑃⒥湢쉗刪㈺䱏㡉匣歁彈㝴楫쉗㢣㑸泂嫂䑋剾㕫</w:t>
      </w:r>
      <w:r>
        <w:rPr/>
        <w:t>ꔪ</w:t>
      </w:r>
      <w:r>
        <w:rPr/>
        <w:t>歉땒㈱顲㥫ꍋ</w:t>
      </w:r>
      <w:r>
        <w:rPr/>
        <w:t>ꖬ</w:t>
      </w:r>
      <w:r>
        <w:rPr/>
        <w:t>恟伵㥍亡쉣쉙녑㥊</w:t>
      </w:r>
      <w:r>
        <w:rPr/>
        <w:t>ꕥ</w:t>
      </w:r>
      <w:r>
        <w:rPr/>
        <w:t>嘪䨱썀⍦췂숵繗硷煋</w:t>
      </w:r>
      <w:r>
        <w:rPr/>
        <w:t>ⲩ</w:t>
      </w:r>
      <w:r>
        <w:rPr/>
        <w:t>牦冥玱䋃棎揂㭡佣昦䕃쉕椶曂㨪⨫繅⍵浟㡆厡땾瑧⫍临桬廂쉸㬴獴䙱ꅦ숪⼷㠤㕥깒偸숥浕☰뮿梿䭒焵♾⽬窿숽橎灎歭㭶創㟂㕑彈㍓⨴硨氭癘梵뽌쵟┺쵳煲悱瀲⸪稩㥌쵞⻂䘱㴩䵖湰노䨲䐮䖘縺썂㩄⹋敉㵹傘枬⍕啐</w:t>
      </w:r>
      <w:r>
        <w:rPr/>
        <w:t>ⱥ</w:t>
      </w:r>
      <w:r>
        <w:rPr/>
        <w:t>⽤䙄⬹灍㉍㕉㡮ㅯ숥䙐䁍绂㍬椪彅全⩠슬䱙浰睗浭㥙䩬ꅸ썬䊏㍲煗⍰뿃䇂ㆻ꥙⹵塮祲佪</w:t>
      </w:r>
      <w:r>
        <w:rPr/>
        <w:t>ⱐ</w:t>
      </w:r>
      <w:r>
        <w:rPr/>
        <w:t>墣㬬故</w:t>
      </w:r>
      <w:r>
        <w:rPr/>
        <w:t>ꔪ♯</w:t>
      </w:r>
      <w:r>
        <w:rPr/>
        <w:t>㴺䏍䴦囂㈯即潺佫氨㡎숳〯⹌䉊㦵</w:t>
      </w:r>
      <w:r>
        <w:rPr/>
        <w:t>⡒</w:t>
      </w:r>
      <w:r>
        <w:rPr/>
        <w:t>猫扞䲮츮뽯怸⤦⪥ꇍ硴ꅣ偦䓍匽别失</w:t>
      </w:r>
      <w:r>
        <w:rPr/>
        <w:t>ⱙ</w:t>
      </w:r>
      <w:r>
        <w:rPr/>
        <w:t>息睩㮘猲氻圯䓃놮⩌媻睚攲䔣싂乍碩⵲湭⥎囂窡䏂幵剕</w:t>
      </w:r>
      <w:r>
        <w:rPr/>
        <w:t>ꤰ</w:t>
      </w:r>
      <w:r>
        <w:rPr/>
        <w:t>㉍숶⭘⼱瓂⹡䘱慐唥숥㍳幙숸浗☨咿慵悏쉔礮쉆怷犮っ摁噍煑呡凂䮏</w:t>
      </w:r>
      <w:r>
        <w:rPr/>
        <w:t>⢡⪡</w:t>
      </w:r>
      <w:r>
        <w:rPr/>
        <w:t>扮䄳彗兆湟⹧㮩摂땾䍨䄪쉱丰䉴唦갸塗纵〉発슥쉩摞숵兗ꄷ⌥嘹⩋呯灲啔깔㔮㐺㇂䖣烎</w:t>
      </w:r>
      <w:r>
        <w:rPr/>
        <w:t>⡎</w:t>
      </w:r>
      <w:r>
        <w:rPr/>
        <w:t>쉷扖츮恇䩓轡㜫䱠焽슱⦣彋뽞놩슻汓숹㈥楋⻂ぴ쉫奅怸㈱⮩</w:t>
      </w:r>
      <w:r>
        <w:rPr/>
        <w:t>ⱞ⭚</w:t>
      </w:r>
      <w:r>
        <w:rPr/>
        <w:t>撥札ㄯ숻뭘㕆坖숯⺿녋⨱䣂</w:t>
      </w:r>
      <w:r>
        <w:rPr/>
        <w:t>ꕂ</w:t>
      </w:r>
      <w:r>
        <w:rPr/>
        <w:t>슮깦㛍慑╷扮硕爊欮䛂ㅆ묩䡩兎單䦱彪琳㉋氶䅖⑾숵⹴쏂汁쉐儵녣春唩轺</w:t>
      </w:r>
      <w:r>
        <w:rPr/>
        <w:t>ⰺ</w:t>
      </w:r>
      <w:r>
        <w:rPr/>
        <w:t>뾣ꅬ</w:t>
      </w:r>
      <w:r>
        <w:rPr/>
        <w:t>⵰</w:t>
      </w:r>
      <w:r>
        <w:rPr/>
        <w:t>ꅍ㉤兇所숱ㆻ煭彈┹㑖捶弩竂䀩墡쉁歌슻땢䡗</w:t>
      </w:r>
      <w:r>
        <w:rPr/>
        <w:t>ⴣ</w:t>
      </w:r>
      <w:r>
        <w:rPr/>
        <w:t>捤橋⨦쵞恊弤瀪牑숩慆廂噶⼰</w:t>
      </w:r>
      <w:r>
        <w:rPr/>
        <w:t>⡂</w:t>
      </w:r>
      <w:r>
        <w:rPr/>
        <w:t>兄쉪㙥搷䨫優殩ꥶ橓侬穑䇂凂暮⎣㌯秎㧂㨵杕㭶撿쉗⭾垩恚硡亿噹싃⤽칇嘨珂슩숺獨䐷摩啒숽⽷숫樽睂䵃ㅳ湞㩸沵獩剸칱⫂⵮묯녯溻㤰滂⏃灘겏獬쉷泂ꌦ熵䔯컎㇂攵穓쉯㐬</w:t>
      </w:r>
      <w:r>
        <w:rPr/>
        <w:t>⡭</w:t>
      </w:r>
      <w:r>
        <w:rPr/>
        <w:t>겘枥⽮䠹㶩쉋⹱㑚䕸圤䵊썄兊쉏兟䀫</w:t>
      </w:r>
      <w:r>
        <w:rPr/>
        <w:t>ꖱ</w:t>
      </w:r>
      <w:r>
        <w:rPr/>
        <w:t>吰㬳</w:t>
      </w:r>
      <w:r>
        <w:rPr/>
        <w:t>ꤰ</w:t>
      </w:r>
      <w:r>
        <w:rPr/>
        <w:t>䍏ꅤꄥ猥擂</w:t>
      </w:r>
      <w:r>
        <w:rPr/>
        <w:t>ꤴ</w:t>
      </w:r>
      <w:r>
        <w:rPr/>
        <w:t>䝋䯂䐶姂懂䴶穞嘥剭⭙瀩电嫂㣂浤癐㜳㜬ꥺ换欲싂恖䭱㵑쉭繚佅⭏㉪쵯佾숤甬块䨷⹙暥䱪</w:t>
      </w:r>
      <w:r>
        <w:rPr/>
        <w:t>ⵁ</w:t>
      </w:r>
      <w:r>
        <w:rPr/>
        <w:t>拍⤰㑬碿务顬没⭫剁兰か顓桩땓ㄷ</w:t>
      </w:r>
      <w:r>
        <w:rPr/>
        <w:t>ꤥ</w:t>
      </w:r>
      <w:r>
        <w:rPr/>
        <w:t>潳╬썲ꄩ優䟃㐵䒻쉐嫂쉌杴㝫갪㘷䵄硧洯婦쉷䮡썙慙啷祎猱쉎뽨㈺䙚⩄㉚쉩䴽捷扮東佺樶嫂䱅䭗쉊垿矂浾灉쉵⵬捧穓䡏低㦥䜣囃䕹年쉖쉍썠쵭썥</w:t>
      </w:r>
      <w:r>
        <w:rPr/>
        <w:t>ꔻ</w:t>
      </w:r>
      <w:r>
        <w:rPr/>
        <w:t>晾칆窮䪬壂쉰桰⼶쉤</w:t>
      </w:r>
      <w:r>
        <w:rPr/>
        <w:t>ⵟ╆</w:t>
      </w:r>
      <w:r>
        <w:rPr/>
        <w:t>䙠稰⥖췂彩乓轲旂숷숣╠捩敹圩쉸㉔䕯⹐す憩灮</w:t>
      </w:r>
      <w:r>
        <w:rPr/>
        <w:t>Ȿ</w:t>
      </w:r>
      <w:r>
        <w:rPr/>
        <w:t>녟䴦䄣癄轵싂쉡ꥤ飂ꄺ싂쉘걔洹梡䆻슩䡶䀹轥䕀晸ヂ㜺㠴ꇂ丰乎꺮嘱戵☺䁥摦슘쉐ꄩ쵒㎱딦癯⭯땬奆걊繤䔨</w:t>
      </w:r>
      <w:r>
        <w:rPr/>
        <w:t>Ⱜ</w:t>
      </w:r>
      <w:r>
        <w:rPr/>
        <w:t>癶䠣㵕녋ꇎ㋂湧煎ꍟ檩␮</w:t>
      </w:r>
      <w:r>
        <w:rPr/>
        <w:t>⣂</w:t>
      </w:r>
      <w:r>
        <w:rPr/>
        <w:t>楔琬쵱곂楔呹损怰恇◂爷吷ㅨ⩐</w:t>
      </w:r>
      <w:r>
        <w:rPr/>
        <w:t>ꔪ</w:t>
      </w:r>
      <w:r>
        <w:rPr/>
        <w:t>塉⌣轔䳂抏栣</w:t>
      </w:r>
      <w:r>
        <w:rPr/>
        <w:t>ⱋ</w:t>
      </w:r>
      <w:r>
        <w:rPr/>
        <w:t>쌲稱䃎㓍晕ꥹ扒祭ꇂ歟숪啺ㅚ쎵汇䁍쉍哂</w:t>
      </w:r>
      <w:r>
        <w:rPr/>
        <w:t>ꥄ</w:t>
      </w:r>
      <w:r>
        <w:rPr/>
        <w:t>硔瘤넩縤䨬ꅌ䡣䡡婢捦쉧쉅で㋂䙦⬳畧쉰珎䄦</w:t>
      </w:r>
      <w:r>
        <w:rPr/>
        <w:t>ꥁ꤬</w:t>
      </w:r>
      <w:r>
        <w:rPr/>
        <w:t>캮汁歒稩쉭䵮刹坲壂䡡顒♴牲坮繇숭䬷濂숻癆夫⩾쉡갫婎⨽㥭改轩ꥨ싂녓畋祉㵆檻㢬灱頵⩌숸启⽾⨪뼥㩬顷嗂슣┣煶秂嫂䍕櫂⩭쵂녌䵎</w:t>
      </w:r>
      <w:r>
        <w:rPr/>
        <w:t>ꔬ╞</w:t>
      </w:r>
      <w:r>
        <w:rPr/>
        <w:t>쉅䱴䵂숭倱䉕⍚녎味䐊磂ꌷ⩙〱䌯⨦䟂썥顏䳂⽰朸樱숻琨硱䉴䆡匲㊩佭䝖睊땣⧂偺祁壂⽮ꅎ堹숭깏慶琵啂</w:t>
      </w:r>
      <w:r>
        <w:rPr/>
        <w:t>ⱸ</w:t>
      </w:r>
      <w:r>
        <w:rPr/>
        <w:t>㙫爳顭撡ㅟ숽쉈凃䕮◂㍦䙤㠦惂燂傣獎姂婫䓎㑺幫ꥣ┹䩡矃澏橸硕灘扺슻中㒬⽱㡟⎡攷䅣唳犥길偪⩘㞏䩓夥彧䃍楐䢮⍁䔸䦏斣䭒㇃旂㮿⩇繈䊱◂磃䨷啷癑猶쉖獏癠☹䀨䕰䓂</w:t>
      </w:r>
      <w:r>
        <w:rPr/>
        <w:t>⡊║</w:t>
      </w:r>
      <w:r>
        <w:rPr/>
        <w:t>湗伵⒏쉣䩓汭캬</w:t>
      </w:r>
      <w:r>
        <w:rPr/>
        <w:t>⡑</w:t>
      </w:r>
      <w:r>
        <w:rPr/>
        <w:t>犥뽴瑌癸㑭䒱繤쉸殘硄</w:t>
      </w:r>
      <w:r>
        <w:rPr/>
        <w:t>ꕂ</w:t>
      </w:r>
      <w:r>
        <w:rPr/>
        <w:t>涮䗂⩢쵺⭮⑐뭳⥭敬杷㎻绂쉟⧍䯂쉷携쉙帻⪿㎿⥄䉸䅞䅧狎坕⫂振쉋偍䀱䵤곂畫祬浦쉐幪晕⯂㟂숦䃂쉗䵀甫唱ꍐ㏎牑쵮个㙫瀪项杦⑒慓䱪䘮㗂</w:t>
      </w:r>
      <w:r>
        <w:rPr/>
        <w:t>ꕭ</w:t>
      </w:r>
      <w:r>
        <w:rPr/>
        <w:t>䐦曂┷㷂婗㟂硲⩎㓂㶩嘷싂儳照⿍ꅯ䏂頯⹶䑘⍖穖縻塩숯繓穮慴勍㚩숦뭬斮ㅡ堣带歸䚏䝊</w:t>
      </w:r>
      <w:r>
        <w:rPr/>
        <w:t>⠴</w:t>
      </w:r>
      <w:r>
        <w:rPr/>
        <w:t>㮻儺瘨瓂슏㋂偎癒祩䍁쉂䡙䤨싃樨漨䣃勎긮㶥䝡쉩㡢슥哂☲殬㍑</w:t>
      </w:r>
      <w:r>
        <w:rPr/>
        <w:t>⠱</w:t>
      </w:r>
      <w:r>
        <w:rPr/>
        <w:t>⾿歈䍩⿂晾⍳㜦䙣奚ㅲ浤</w:t>
      </w:r>
      <w:r>
        <w:rPr/>
        <w:t>⡪</w:t>
      </w:r>
      <w:r>
        <w:rPr/>
        <w:t>欴⎩ꍞ侘晴睬癌</w:t>
      </w:r>
      <w:r>
        <w:rPr/>
        <w:t>ⰹ</w:t>
      </w:r>
      <w:r>
        <w:rPr/>
        <w:t>橖䳂숴湺㛂</w:t>
      </w:r>
      <w:r>
        <w:rPr/>
        <w:t>⡱</w:t>
      </w:r>
      <w:r>
        <w:rPr/>
        <w:t>倬呅쵉匫숹㉂⽢轑奬䋂⤲琯㡇淂ꅁ㑰䊻塐䍤琪ꅨ㍹䙷䱷ꥵ⽞㛂┤挨硎☥區昹垣⩯奉䩲傘춘쉣獔캮㙚</w:t>
      </w:r>
      <w:r>
        <w:rPr/>
        <w:t>⡩</w:t>
      </w:r>
      <w:r>
        <w:rPr/>
        <w:t>奙쉵湚숲츹嘽츸墮㵨圥┭쉃㡑㇂浆橯淍뇍楩㟂婖瑵器⾬⫃扊㕊⩊믂㌷火猰</w:t>
      </w:r>
      <w:r>
        <w:rPr/>
        <w:t>ꔸ</w:t>
      </w:r>
      <w:r>
        <w:rPr/>
        <w:t>楷煑䯂썓ꄲ녴恞剳◂쉚㋎㡨</w:t>
      </w:r>
      <w:r>
        <w:rPr/>
        <w:t>ⱐ</w:t>
      </w:r>
      <w:r>
        <w:rPr/>
        <w:t>숨㠵뭐╱参䤻쉟焩嚥䛂깸숭塨か䯂싎숥쉯䩣╸焩毂橬刭</w:t>
      </w:r>
      <w:r>
        <w:rPr/>
        <w:t>ꥍ</w:t>
      </w:r>
      <w:r>
        <w:rPr/>
        <w:t>迂⏂恋ㄵ卌⹱쉎긲䉡싂奡㆏ꌱ飂⯂⤮墮杠䍗䄥뭟쉊歯꺵䡁癅뼪教䒿䌲</w:t>
      </w:r>
      <w:r>
        <w:rPr/>
        <w:t>ⲩ</w:t>
      </w:r>
      <w:r>
        <w:rPr/>
        <w:t>䘹辵顉湮䍐䊩折䭣떘獟</w:t>
      </w:r>
      <w:r>
        <w:rPr/>
        <w:t>꧂</w:t>
      </w:r>
      <w:r>
        <w:rPr/>
        <w:t>㵗♫繂檡䁾뮻㵂쉂䞣㑧⹧滃깶㭂杨繥䵍泂䵌恂ꅢ㐮</w:t>
      </w:r>
      <w:r>
        <w:rPr/>
        <w:t>ꕳ</w:t>
      </w:r>
      <w:r>
        <w:rPr/>
        <w:t>ꥥ</w:t>
      </w:r>
      <w:r>
        <w:rPr/>
        <w:t>⠺꥞</w:t>
      </w:r>
      <w:r>
        <w:rPr/>
        <w:t>侩</w:t>
      </w:r>
      <w:r>
        <w:rPr/>
        <w:t>ⴴ</w:t>
      </w:r>
      <w:r>
        <w:rPr/>
        <w:t>㛂숱㷎싃冩䅀놿땾惎沿쉹氮灁䰹却垿劏磂䶻㤩㝾촸丨㩐䱰玮</w:t>
      </w:r>
      <w:r>
        <w:rPr/>
        <w:t>⡫</w:t>
      </w:r>
      <w:r>
        <w:rPr/>
        <w:t>牳繖숦⼶䨣ㅎ䭰䕮</w:t>
      </w:r>
      <w:r>
        <w:rPr/>
        <w:t>Ⰺ</w:t>
      </w:r>
      <w:r>
        <w:rPr/>
        <w:t>夶杶偱㡊숺슿愬⽏䌶泂癔㢏剆繨㊿깒唱祦</w:t>
      </w:r>
      <w:r>
        <w:rPr/>
        <w:t>ⵑ</w:t>
      </w:r>
      <w:r>
        <w:rPr/>
        <w:t>䵺噶婐弸㬷䮏㵉桸㑫⍍쉸⽴庩轭쉕嘶啄坬䤨皩㤦㜮䝧</w:t>
      </w:r>
      <w:r>
        <w:rPr/>
        <w:t>ⲿ</w:t>
      </w:r>
      <w:r>
        <w:rPr/>
        <w:t>䃂⩈</w:t>
      </w:r>
      <w:r>
        <w:rPr/>
        <w:t>ⵏ</w:t>
      </w:r>
      <w:r>
        <w:rPr/>
        <w:t>䐸ꥥ䁤ꍐ硘ꍴ슩</w:t>
      </w:r>
      <w:r>
        <w:rPr/>
        <w:t>Ⱓ⨪</w:t>
      </w:r>
      <w:r>
        <w:rPr/>
        <w:t>쎻슏</w:t>
      </w:r>
      <w:r>
        <w:rPr/>
        <w:t>꧂</w:t>
      </w:r>
      <w:r>
        <w:rPr/>
        <w:t>ꍱ䙷싂畓扮</w:t>
      </w:r>
      <w:r>
        <w:rPr/>
        <w:t>ꤴ</w:t>
      </w:r>
      <w:r>
        <w:rPr/>
        <w:t>숱츪싂⦱䒩숪慏슡礵䱎堸썄硑啕昳숰師湏㘮땶潠걊䩊썖桩桑獡沘噉쉶⾥쉄숯墏乯氨埂㣃㝀갫癑奊偊怣皿䋃㴩所놿⹫婥</w:t>
      </w:r>
      <w:r>
        <w:rPr/>
        <w:t>ꕒ</w:t>
      </w:r>
      <w:r>
        <w:rPr/>
        <w:t>㏂渭㔵母婹湵♹牡卓秂㕪槂딣䩲⎩懂㫂싂畕㟂⩫쉵쉬⑳䥓卉⑏䁇榱㙂剖⸶甴䋂帹䨯⍉숳䣂捓㙱칧䥘浚뿂⩰敞种䎥䧂䘵뭨㶩琸㢿旂㞩␹⺩拂㌫䉮ꍬ捐슻剮묹伨</w:t>
      </w:r>
      <w:r>
        <w:rPr/>
        <w:t>ⰱ</w:t>
      </w:r>
      <w:r>
        <w:rPr/>
        <w:t>䖮ㄩ숱⮥梬</w:t>
      </w:r>
      <w:r>
        <w:rPr/>
        <w:t>ⰸ⫂</w:t>
      </w:r>
      <w:r>
        <w:rPr/>
        <w:t>桰夭긴⒮숮쉂⬹勂瀩䵂攲奸凃놩숨㍨㬹⩖슮穚▱䐺帤橺슻꥖囂汆떏떻⨮埂慚颩Ⓜ䣂轘⦩冻椨뽃䝥慄奩䭗汘꤮䤱⥇쉑㘦㆘쉄ꥭ⥰悱䑲쉲뽕쉠哂㟂쉆湷偖绂睩婕쉅㞻昪ヂ깭䩃墵戶䬪椤䭑助晶冮瑙썗</w:t>
      </w:r>
      <w:r>
        <w:rPr/>
        <w:t>ꦬ</w:t>
      </w:r>
      <w:r>
        <w:rPr/>
        <w:t>䀺煉싂䕈뾵㵕桰䝚佇㏂䔳슡숸╃㍈䝯埂쉚欦捓僂滂顩ꌣ䧍슏♺兖싂漫⼳싂⹀坳春⏂佩啨⫂슡〻㏂</w:t>
      </w:r>
      <w:r>
        <w:rPr/>
        <w:t>ꥈ</w:t>
      </w:r>
      <w:r>
        <w:rPr/>
        <w:t>揂땉㙎ꎥ电㵣吱畂䗍墬썒뽐牃╢秂〵曃䐩煙晞潤偌碘䊩獬弣礵ꅱ㕫櫃刪䒩걤䴲♊睃⹌䭩숽䩹㍷ꅲ㉑␮숻嘳⨩奌旂熣湀</w:t>
      </w:r>
      <w:r>
        <w:rPr/>
        <w:t>ⵞ</w:t>
      </w:r>
      <w:r>
        <w:rPr/>
        <w:t>䪩</w:t>
      </w:r>
      <w:r>
        <w:rPr/>
        <w:t>ⵑ</w:t>
      </w:r>
      <w:r>
        <w:rPr/>
        <w:t>䗂全</w:t>
      </w:r>
      <w:r>
        <w:rPr/>
        <w:t>ⵦ</w:t>
      </w:r>
      <w:r>
        <w:rPr/>
        <w:t>Ⳏ</w:t>
      </w:r>
      <w:r>
        <w:rPr/>
        <w:t>㙳娴弮껍⩊뮣垩唨䄩칁䉆畆뿂穬䜭⨪狂㑎쉎싂㴴㘷楙彅頦䝎㉑ꍂ쉕┨戹㝷乧癷挹䡹睈嚻䥧㵉㴽⥐晧杄쉦쉊쉤㴺㨺绂坚っ쉯숦쉚</w:t>
      </w:r>
      <w:r>
        <w:rPr/>
        <w:t>Ⱙ</w:t>
      </w:r>
      <w:r>
        <w:rPr/>
        <w:t>䙾</w:t>
      </w:r>
      <w:r>
        <w:rPr/>
        <w:t>ⵦꦣ</w:t>
      </w:r>
      <w:r>
        <w:rPr/>
        <w:t>싃厮䎵㗃숨沥쉍眲妬弫</w:t>
      </w:r>
      <w:r>
        <w:rPr/>
        <w:t>⡭</w:t>
      </w:r>
      <w:r>
        <w:rPr/>
        <w:t>ㅠ䐤䗂戶息ꆥ䔨揂쉐⨷숱㑇</w:t>
      </w:r>
      <w:r>
        <w:rPr/>
        <w:t>⡇</w:t>
      </w:r>
      <w:r>
        <w:rPr/>
        <w:t>㭯乄숹戤ꍐ䫎っ淍噖䬲䥣恚䐴杠䗂쉧슱촪</w:t>
      </w:r>
      <w:r>
        <w:rPr/>
        <w:t>⡖</w:t>
      </w:r>
      <w:r>
        <w:rPr/>
        <w:t>呖㩁彈煨嘹</w:t>
      </w:r>
      <w:r>
        <w:rPr/>
        <w:t>ꥍ</w:t>
      </w:r>
      <w:r>
        <w:rPr/>
        <w:t>㐰</w:t>
      </w:r>
      <w:r>
        <w:rPr/>
        <w:t>ꤳ</w:t>
      </w:r>
      <w:r>
        <w:rPr/>
        <w:t>昭㡗頪凂☦烂㮵䪬㤺捪쉌恃焣秂숲摚瀮뭍⥮걏⩬眪꺣椊숣싂⹖숤쉡唬⻍轫敕䐽쉊쵑摢橭䂏쉟⿍⑑憩䲱䓂唬숥䢣㙦嚩</w:t>
      </w:r>
      <w:r>
        <w:rPr/>
        <w:t>ꦩ</w:t>
      </w:r>
      <w:r>
        <w:rPr/>
        <w:t>숨䢘㷂甯丯繎쉉喩</w:t>
      </w:r>
      <w:r>
        <w:rPr/>
        <w:t>ꕧ</w:t>
      </w:r>
      <w:r>
        <w:rPr/>
        <w:t>䝫漦㗂䮮掣橚啲㇂쉯危숺摈瑓숥砬䎥</w:t>
      </w:r>
      <w:r>
        <w:rPr/>
        <w:t>ⵚ</w:t>
      </w:r>
      <w:r>
        <w:rPr/>
        <w:t>숽癄塘</w:t>
      </w:r>
      <w:r>
        <w:rPr/>
        <w:t>⠲</w:t>
      </w:r>
      <w:r>
        <w:rPr/>
        <w:t>䋂瘺촯╸⽂䅂㴬⯂㍰核穭䷃媱䩋쉙녖슥眵癟䣂칈獥癆⩨⑾슩㞮帷敱卫熱⨬眻倣쉌뼤懂䕨楹煋㠵彀␯㊵敨睘䭒딬㔪婩䬮椩쉾㝡⹯ꌯ婅噺坁</w:t>
      </w:r>
      <w:r>
        <w:rPr/>
        <w:t>ꦩ</w:t>
      </w:r>
      <w:r>
        <w:rPr/>
        <w:t>䝶⽘껂⨤⿂⹙杰棂䭟썴䎏⨥埂숵偹㕭칗ㅥ奊습⚏㕭漲쉕딳䦣넵㨻䃃싂栴恣</w:t>
      </w:r>
      <w:r>
        <w:rPr/>
        <w:t>ⲩ</w:t>
      </w:r>
      <w:r>
        <w:rPr/>
        <w:t>쵯뿂帻䴺╓灔瀪塟뽎稽䱆㤳轥杗⺘䡾䑚牚♕쉉㕆쉙埂涘抿쉸び噧克杀㩴쉂幇</w:t>
      </w:r>
      <w:r>
        <w:rPr/>
        <w:t>꧂</w:t>
      </w:r>
      <w:r>
        <w:rPr/>
        <w:t>眪⍳疥쉭䭥싂걙杍祂汯꺏睦䙵轉⑏呄</w:t>
      </w:r>
      <w:r>
        <w:rPr/>
        <w:t>⠴</w:t>
      </w:r>
      <w:r>
        <w:rPr/>
        <w:t>쉧◂幡彦え揂璥ꥮ盎⧎떥泃炩堵漮쌵㉌圮佂㑪儶汯⌴⹕桾䯂砹杘偎癨깃ㅚ䢥㥂꥾䈪洫㥘쉥ㅲ煦⹅奷幨彍禥潈갱䮬숮埂㥧⍍걯╲怮</w:t>
      </w:r>
      <w:r>
        <w:rPr/>
        <w:t>⡂</w:t>
      </w:r>
      <w:r>
        <w:rPr/>
        <w:t>犬妬⥁轸乺</w:t>
      </w:r>
      <w:r>
        <w:rPr/>
        <w:t>⢡</w:t>
      </w:r>
      <w:r>
        <w:rPr/>
        <w:t>㛂⚡磍䍙㩰楚숬獷侵⯂䘮䙆䩬㕉␹㜱戩响ふ䌷㵦稶깤䡥䄦婔畸쉀⪥淂䧎컍砪朣㙮䡏䛎扩䥆䂿朴渵㨯㠶䁕떏煊쉖㇂㯎슬嘲카祔㉾碮怮嗂걍츫㗍뽢⩴㴤㵟嫂쎩杀</w:t>
      </w:r>
      <w:r>
        <w:rPr/>
        <w:t>⡘␪⩄⩠⪘</w:t>
      </w:r>
      <w:r>
        <w:rPr/>
        <w:t>䓍晾弳煪獃숽쵲칚䍊珂坈浔敂㉣썘䴨器䝤旂湾汀☵煆쵵숻橂䚘繄偹䞬ꥬ㫂䬰</w:t>
      </w:r>
      <w:r>
        <w:rPr/>
        <w:t>ꦻ</w:t>
      </w:r>
      <w:r>
        <w:rPr/>
        <w:t>㙸㬳牸磂摃쉉噞颩녶畣焹弪㐮橅⨽毂</w:t>
      </w:r>
      <w:r>
        <w:rPr/>
        <w:t>⡺</w:t>
      </w:r>
      <w:r>
        <w:rPr/>
        <w:t>䍦堶⺩ご⧂촬祀摄帻ꍲ㔪㜫殣㈯ㅈ擂숣녇婚숱弴㙈⯂頣侏</w:t>
      </w:r>
      <w:r>
        <w:rPr/>
        <w:t>ⵙ</w:t>
      </w:r>
      <w:r>
        <w:rPr/>
        <w:t>칧榵㴻乙䠳䡵치숰쉪䠶ꌫ쉖쉩砬</w:t>
      </w:r>
      <w:r>
        <w:rPr/>
        <w:t>ꦩ</w:t>
      </w:r>
      <w:r>
        <w:rPr/>
        <w:t>넶䕑ㅋ쉏</w:t>
      </w:r>
      <w:r>
        <w:rPr/>
        <w:t>⢻</w:t>
      </w:r>
      <w:r>
        <w:rPr/>
        <w:t>昨秂㇂䋂㥖깆獩ꏂ咏䦘⑤婔猵촫幺廂卲싂棂癦䩱숽슥땲䚏捣卯忂⽈摵ꥨ뽢⤽쉒컎쉐쉸뇎싂녾佖䠫焲♔澬佢</w:t>
      </w:r>
      <w:r>
        <w:rPr/>
        <w:t>ꕸ</w:t>
      </w:r>
      <w:r>
        <w:rPr/>
        <w:t>⠮</w:t>
      </w:r>
      <w:r>
        <w:rPr/>
        <w:t>갸</w:t>
      </w:r>
      <w:r>
        <w:rPr/>
        <w:t>ⱸ⚡</w:t>
      </w:r>
      <w:r>
        <w:rPr/>
        <w:t>ꕬ</w:t>
      </w:r>
      <w:r>
        <w:rPr/>
        <w:t>숰싂㕥斘か柂煉䩵⹓뭱㠺侣⒡숯何捾䊵쉎뾮숰凍⹞⭡숣煰䈊┮䮏摢칈繏䝃恨刵瑶慞깆</w:t>
      </w:r>
      <w:r>
        <w:rPr/>
        <w:t>ꤽ</w:t>
      </w:r>
      <w:r>
        <w:rPr/>
        <w:t>㘹墬ㄯ祟䗂䉦秂楰ꅔ쉡⨤绂쉲畄㙅㍺쉶싃繊呺矂㯂쉯儳숫〵싂獖췎쵧♁慸싂噡☱焲⩤⑚䠥剺浈⤻橫掏ꥷ㉪䵙쉯䑅㈨㑁䯂幥繁㉖⑗걨祮뽡슩칥䭤柂䋂䫃榩痂杵쵐㙯ꄳ楦⽔쵕䉙扞渻䁵숩愻㔶總搯剆㙃晥걨䦮♩㉃伲⑫쉯泂䑇㭢땷䷂彰숻枏⭐㷂ꅢ祠⸲䙸쉯潈㘷䢏穢椳䬣县쉊</w:t>
      </w:r>
      <w:r>
        <w:rPr/>
        <w:t>ꔰ</w:t>
      </w:r>
      <w:r>
        <w:rPr/>
        <w:t>弥橥啙㩠녣</w:t>
      </w:r>
      <w:r>
        <w:rPr/>
        <w:t>ⶮ</w:t>
      </w:r>
      <w:r>
        <w:rPr/>
        <w:t>䔪䍬潰摖㞮樲輽炩뭅㜺刣</w:t>
      </w:r>
      <w:r>
        <w:rPr/>
        <w:t>ⶵ⥣</w:t>
      </w:r>
      <w:r>
        <w:rPr/>
        <w:t>㦏슡歔⍔䭾ꌵ照㡮싂煏帷擂頶䕳쉴䡔輫ꄷ促㩏⭍䞘斮슻⥁窥쉲</w:t>
      </w:r>
      <w:r>
        <w:rPr/>
        <w:t>ꕰ</w:t>
      </w:r>
      <w:r>
        <w:rPr/>
        <w:t>呱堯묱㭈⛂ꍭ싂⺥䑗䤪⤭剎㜤⤰㥏偐樸䯂潉慄쉓갹拂䔻⑈㜵摲頳숯숰夲冩壎䵈漹䀹땍䭶幮숹撬䈰</w:t>
      </w:r>
      <w:r>
        <w:rPr/>
        <w:t>ꤴ</w:t>
      </w:r>
      <w:r>
        <w:rPr/>
        <w:t>㚏뽺乑⍴䒮歎祵サ䡂곃ꌪ㍂晃㷃㘥煐㝪쉉堵䁥玬딤售넪轐쉷愬囂僃쎵♣恪桹卆䑂䷎䛂䔫⥹偭⩧玮瑸㓂復䯂</w:t>
      </w:r>
      <w:r>
        <w:rPr/>
        <w:t>ꥇ</w:t>
      </w:r>
      <w:r>
        <w:rPr/>
        <w:t>쉨牗쉒㩳牗쉎㕂輵땈䝆㭺櫂桤票쉆䳂╵⹖戣器䭭堰䉺恬潯槂顩⽙痂␶䚩党⼦㵭</w:t>
      </w:r>
      <w:r>
        <w:rPr/>
        <w:t>ꕺ</w:t>
      </w:r>
      <w:r>
        <w:rPr/>
        <w:t>卭䉳ꅵ痂ㅗ硇穞噹숫桷汙楄쉁⩢쉮♴㑠␫偗䅃倩ꅲ⍖㠸支췂쉀嚮⬭洣㣎춬깷쉭䰫䌬牮믃璿</w:t>
      </w:r>
      <w:r>
        <w:rPr/>
        <w:t>꧍</w:t>
      </w:r>
      <w:r>
        <w:rPr/>
        <w:t>䭢⭴㒵桹䷃⩅䱃쉵〮슥䠤䫃썏琵䏂믂넶䎡䁔㖥䃂</w:t>
      </w:r>
      <w:r>
        <w:rPr/>
        <w:t>ⱙ</w:t>
      </w:r>
      <w:r>
        <w:rPr/>
        <w:t>슩欫쉤斏㗃⹺쉱彞迂㮵慸䕠捯嘺輣숹쉍㩣</w:t>
      </w:r>
      <w:r>
        <w:rPr/>
        <w:t>ꗂ</w:t>
      </w:r>
      <w:r>
        <w:rPr/>
        <w:t>前䇎澥䅖昨圤㴪瑵畉呯湶习祆㘲奡</w:t>
      </w:r>
      <w:r>
        <w:rPr/>
        <w:t>꧂ꥒ</w:t>
      </w:r>
      <w:r>
        <w:rPr/>
        <w:t>㕰帤䭍</w:t>
      </w:r>
      <w:r>
        <w:rPr/>
        <w:t>ꤷ</w:t>
      </w:r>
      <w:r>
        <w:rPr/>
        <w:t>䞻䞩</w:t>
      </w:r>
      <w:r>
        <w:rPr/>
        <w:t>ꦩ</w:t>
      </w:r>
      <w:r>
        <w:rPr/>
        <w:t>䉪毂琪쌪⮩畅숹䊡㨪䬰┪쉕捹氳噠쵓媻ꥠ頺嘺⍡䛂㭃</w:t>
      </w:r>
      <w:r>
        <w:rPr/>
        <w:t>⢮</w:t>
      </w:r>
      <w:r>
        <w:rPr/>
        <w:t>楏祮瑄㏂潆呯㒩䦣⒥兢倪쉮</w:t>
      </w:r>
      <w:r>
        <w:rPr/>
        <w:t>Ⱓ</w:t>
      </w:r>
      <w:r>
        <w:rPr/>
        <w:t>쉲떬䁆㷂喣帴뽎㍲桹煔⑚䙌⬶浘슿㞱璩汳携⩲㥧乕〻恬䭸䣎輽㜲␯秂䉵婟⍈㋂䴺坶玵쉥埂䶩卫䚬⩒䀹內</w:t>
      </w:r>
      <w:r>
        <w:rPr/>
        <w:t>Ᵽ</w:t>
      </w:r>
      <w:r>
        <w:rPr/>
        <w:t>슿䈤斣輸뭓玬呺ꇂ뽌까쉩䵾囍癊垣兟矂㦩싂䥳⩚祁甊⭎숤</w:t>
      </w:r>
      <w:r>
        <w:rPr/>
        <w:t>⠶</w:t>
      </w:r>
      <w:r>
        <w:rPr/>
        <w:t>咮噈䵨〉쉃⩄呃㶩繵乧辥濂㣂䁵칬쉹㛂祵쉧곍ꎩ殻㵃偢噸썍杦倮當㮵繡堸侵䩎悵瑾ꍁ䄰迍썎暵㉇㎏쉑摚㙖幒㩣噋睙轢塑㢣㩥쌸㝾쉲瑒咩硧㊘剾塨塦</w:t>
      </w:r>
      <w:r>
        <w:rPr/>
        <w:t>ꦩ</w:t>
      </w:r>
      <w:r>
        <w:rPr/>
        <w:t>轐숸⚣⹑共濂噭剫싂て</w:t>
      </w:r>
      <w:r>
        <w:rPr/>
        <w:t>꧂</w:t>
      </w:r>
      <w:r>
        <w:rPr/>
        <w:t>〳⼦昻浀녀땦쉊溮㴥⑷䀻砸扳숪⎮慖颣乐쉙珂惂칓彬뼰䡗牠䢡㵬쉍슏䚩碮</w:t>
      </w:r>
      <w:r>
        <w:rPr/>
        <w:t>⠹</w:t>
      </w:r>
      <w:r>
        <w:rPr/>
        <w:t>㕖䰦晾╁ꄷ㝇䈣矂숺坓搻匮슿습ꌪ咩쉷䭒㎩恈唭䔳쌸</w:t>
      </w:r>
      <w:r>
        <w:rPr/>
        <w:t>ꕴ</w:t>
      </w:r>
      <w:r>
        <w:rPr/>
        <w:t>昫깘넦䥓</w:t>
      </w:r>
      <w:r>
        <w:rPr/>
        <w:t>ⱏ</w:t>
      </w:r>
      <w:r>
        <w:rPr/>
        <w:t>걱礱쉕㭱숰䉰䷂濂䧂溬务㭦儲睌余幒樵숳轍숪䑔㙖灣栭갵湮㉃♪녀幷輵㡨拂䔰꺥癰㕧亡슘歡♊斵䅓쉪䵬묪䢡参㦵彤⩷㜪礳挫佌㮡㷂뽇⺡洺쉨ォ升㵒</w:t>
      </w:r>
      <w:r>
        <w:rPr/>
        <w:t>ⶱ</w:t>
      </w:r>
      <w:r>
        <w:rPr/>
        <w:t>⡁</w:t>
      </w:r>
      <w:r>
        <w:rPr/>
        <w:t>唱ꍄ</w:t>
      </w:r>
      <w:r>
        <w:rPr/>
        <w:t>⡉</w:t>
      </w:r>
      <w:r>
        <w:rPr/>
        <w:t>潪係㭭쉌⒡卐䕆㍮歗琽䅷</w:t>
      </w:r>
      <w:r>
        <w:rPr/>
        <w:t>ⴥ</w:t>
      </w:r>
      <w:r>
        <w:rPr/>
        <w:t>槎㌻</w:t>
      </w:r>
      <w:r>
        <w:rPr/>
        <w:t>⠵</w:t>
      </w:r>
      <w:r>
        <w:rPr/>
        <w:t>䖡컃禡百㠯거쉤⺘슬敦顈㎏㉦</w:t>
      </w:r>
      <w:r>
        <w:rPr/>
        <w:t>ꥇ⨺</w:t>
      </w:r>
      <w:r>
        <w:rPr/>
        <w:t>쵨㩤䧂컂쉯숰祖긮쵾偄䭴뽧쉴┱㈴㵣㩓땚뿂싂캩␪佥</w:t>
      </w:r>
      <w:r>
        <w:rPr/>
        <w:t>ꕉ</w:t>
      </w:r>
      <w:r>
        <w:rPr/>
        <w:t>갱迍煇칗䐺瀤犩㭹䉾칙㌪⽞䠮硊놩ㅈ别칮慁</w:t>
      </w:r>
      <w:r>
        <w:rPr/>
        <w:t>⡧⹣</w:t>
      </w:r>
      <w:r>
        <w:rPr/>
        <w:t>쉄䉒ゥ盂煗桢㙕</w:t>
      </w:r>
      <w:r>
        <w:rPr/>
        <w:t>ⵡ</w:t>
      </w:r>
      <w:r>
        <w:rPr/>
        <w:t>夭겮㍀㚬乀㍵⩂</w:t>
      </w:r>
      <w:r>
        <w:rPr/>
        <w:t>ⵂ</w:t>
      </w:r>
      <w:r>
        <w:rPr/>
        <w:t>㑃㑃湘뼰뭢恕뽨</w:t>
      </w:r>
      <w:r>
        <w:rPr/>
        <w:t>ⵂ</w:t>
      </w:r>
      <w:r>
        <w:rPr/>
        <w:t>껂癩桏啱ꄥ쉓䁚䥲ꍯ焬쉉쉉剥ꄮ쉹楫歅쉣楑喥ꍓ喿뽑伥㡗兕犣⭾磃걾䵵杙劏橐䟂枏㞻쉔쉲䡵䥈桎쉐ꍑ煴暘⮵䜫㶬獒榥烂ꄭ捨㔺⹌</w:t>
      </w:r>
      <w:r>
        <w:rPr/>
        <w:t>ꕞ</w:t>
      </w:r>
      <w:r>
        <w:rPr/>
        <w:t>뭟䑬䒿效⿂䈪樥뾩轺㑕恅</w:t>
      </w:r>
      <w:r>
        <w:rPr/>
        <w:t>⡤</w:t>
      </w:r>
      <w:r>
        <w:rPr/>
        <w:t>䇃嚩瑵轂䰬⑇⍅䩤轉쉺쉱ꍶ쉥灠</w:t>
      </w:r>
      <w:r>
        <w:rPr/>
        <w:t>꧂</w:t>
      </w:r>
      <w:r>
        <w:rPr/>
        <w:t>畟ꌤ浠娬䙂㉠⥔种秂㥢䯃伪獠傮깓⥀㉪䵆䝷䙱䉑湰㨺녷⹩⍳ヂ쉠椶Ⓜ숱⻂㤦剡싃灟䱫琷⩃ㆿ쌩所䕴瓃넭ꥩ㍂꥔娪╆╈♲僂䦣Ⓜꇂ㈰</w:t>
      </w:r>
      <w:r>
        <w:rPr/>
        <w:t>꧂</w:t>
      </w:r>
      <w:r>
        <w:rPr/>
        <w:t>쌽䝸塋恍䁂쉊䴽卦ꥢ䝖獉摠庥悘쌮䰤쉔</w:t>
      </w:r>
      <w:r>
        <w:rPr/>
        <w:t>ꤪ</w:t>
      </w:r>
      <w:r>
        <w:rPr/>
        <w:t>㬳ꍱ慣榥戦⥆䌣塚숦녍쉤幷⴪䠯┶㯃</w:t>
      </w:r>
      <w:r>
        <w:rPr/>
        <w:t>⢻</w:t>
      </w:r>
      <w:r>
        <w:rPr/>
        <w:t>慠䡍䝦浦埍㨩숨畉㡲</w:t>
      </w:r>
      <w:r>
        <w:rPr/>
        <w:t>ꔵ</w:t>
      </w:r>
      <w:r>
        <w:rPr/>
        <w:t>쉏쉡淎嚬怯㞻块䠻祫㈹⩷</w:t>
      </w:r>
      <w:r>
        <w:rPr/>
        <w:t>ⱄ</w:t>
      </w:r>
      <w:r>
        <w:rPr/>
        <w:t>潇꥖⼭ㄊ䉨䎩ꅶ쉭椲栭숦╋嘽╸싂涏싂┦㠳攥쉋䛂採슮䩆晙卣渪汘뭰䋍䘪</w:t>
      </w:r>
      <w:r>
        <w:rPr/>
        <w:t>⡮</w:t>
      </w:r>
      <w:r>
        <w:rPr/>
        <w:t>겿䦩</w:t>
      </w:r>
      <w:r>
        <w:rPr/>
        <w:t>ⴱ</w:t>
      </w:r>
      <w:r>
        <w:rPr/>
        <w:t>䥇䁋帥㡉㚥绂ꅲ呢䡞뇎㭖㡀㩁㔲䡸嘪䙖㜵㥊⹈摖繗獈䕺坢⤳㑹爺欻咿浣쉄恊⍏㠱䝶⿃⥕㫂幂걓攣椩竂㣂页</w:t>
      </w:r>
      <w:r>
        <w:rPr/>
        <w:t>꤭</w:t>
      </w:r>
      <w:r>
        <w:rPr/>
        <w:t>ㅷ噋ꅗ㑃ꅥ䛂쉠쉇걠ヂ䉈쉉䵸⹘漶業䑰㕫걒싂䃂印彖㕊㑋䱗숫㷂䢡奍뮮煕䕇㥖中扃믂乂쉧灂湦潠廂칇囃喘椻ꆻꅌ</w:t>
      </w:r>
      <w:r>
        <w:rPr/>
        <w:t>ⵡ</w:t>
      </w:r>
      <w:r>
        <w:rPr/>
        <w:t>歺</w:t>
      </w:r>
      <w:r>
        <w:rPr/>
        <w:t>ꤣ</w:t>
      </w:r>
      <w:r>
        <w:rPr/>
        <w:t>䀸伹囃꺣価쉊磂</w:t>
      </w:r>
      <w:r>
        <w:rPr/>
        <w:t>ꖻ</w:t>
      </w:r>
      <w:r>
        <w:rPr/>
        <w:t>穄䀯쌣疿䑨⫂딺匥䩧浺楅啗</w:t>
      </w:r>
      <w:r>
        <w:rPr/>
        <w:t>ⷂ</w:t>
      </w:r>
      <w:r>
        <w:rPr/>
        <w:t>绂顀⯂㫂仂捤㍱俍塇輸㑉䯂⤬</w:t>
      </w:r>
      <w:r>
        <w:rPr/>
        <w:t>ꕚ</w:t>
      </w:r>
      <w:r>
        <w:rPr/>
        <w:t>㎻䇂燂</w:t>
      </w:r>
      <w:r>
        <w:rPr/>
        <w:t>ꖮ</w:t>
      </w:r>
      <w:r>
        <w:rPr/>
        <w:t>⡧</w:t>
      </w:r>
      <w:r>
        <w:rPr/>
        <w:t>촤쉶䇃⭗剬⩙㧂쉓頸㜸㭙犥捔敍婹煱淎</w:t>
      </w:r>
      <w:r>
        <w:rPr/>
        <w:t>ꤰ⑫</w:t>
      </w:r>
      <w:r>
        <w:rPr/>
        <w:t>瑠坥癮栳䘰恌歔眤䱐潐ꍧ睯쉐堨ꥨ슩穸㔨圬⭷㦬㝎䣂䔥䩤⽉䙏煞</w:t>
      </w:r>
      <w:r>
        <w:rPr/>
        <w:t>ⵥ</w:t>
      </w:r>
      <w:r>
        <w:rPr/>
        <w:t>䭓懎</w:t>
      </w:r>
      <w:r>
        <w:rPr/>
        <w:t>⣂</w:t>
      </w:r>
      <w:r>
        <w:rPr/>
        <w:t>奲涩㎥䔻슥帨攰겵㝁噟⨸⭗컂숯嗂쉧䕮땾㥭䥠楒曂牊獩㫂쉥♍畔㍳獯瑖扯䲿㧂睒扴ꍋ癊㭙惂區汅㬻㴷숶쉉彖숱愱㬫⥨䭐䴽棂䤪抮</w:t>
      </w:r>
      <w:r>
        <w:rPr/>
        <w:t>⠻⩸</w:t>
      </w:r>
      <w:r>
        <w:rPr/>
        <w:t>睚曂㙯顙껂䕖繰輥噬䱌䴭䄦쉄愦</w:t>
      </w:r>
      <w:r>
        <w:rPr/>
        <w:t>ⰺⓂ</w:t>
      </w:r>
      <w:r>
        <w:rPr/>
        <w:t>㈪煨㥆㉫쉺숷焱ꍟ参圷딽辱숬☦旂뭦恐뽏⤦皬娫ㅭ䭇䵍㊡爫啡䍕礦瓂两囂</w:t>
      </w:r>
      <w:r>
        <w:rPr/>
        <w:t>ⴷ</w:t>
      </w:r>
      <w:r>
        <w:rPr/>
        <w:t>垣</w:t>
      </w:r>
      <w:r>
        <w:rPr/>
        <w:t>⡂</w:t>
      </w:r>
      <w:r>
        <w:rPr/>
        <w:t>㥨쉍福</w:t>
      </w:r>
      <w:r>
        <w:rPr/>
        <w:t>ⱍ</w:t>
      </w:r>
      <w:r>
        <w:rPr/>
        <w:t>坎畸䡖採珂夷伬</w:t>
      </w:r>
      <w:r>
        <w:rPr/>
        <w:t>⠩</w:t>
      </w:r>
      <w:r>
        <w:rPr/>
        <w:t>慔癭쉷窥㈭樳卨䙵츴쉏⽣匽䅠纵습깓町枡䅆숵天⴩砪</w:t>
      </w:r>
      <w:r>
        <w:rPr/>
        <w:t>ꕐ</w:t>
      </w:r>
      <w:r>
        <w:rPr/>
        <w:t>쌳</w:t>
      </w:r>
      <w:r>
        <w:rPr/>
        <w:t>ꗎ</w:t>
      </w:r>
      <w:r>
        <w:rPr/>
        <w:t>淂䉄䶮嫂⥺猱ꄮ䱚⩋哂䱡嫂瞱</w:t>
      </w:r>
      <w:r>
        <w:rPr/>
        <w:t>ꔶ</w:t>
      </w:r>
      <w:r>
        <w:rPr/>
        <w:t>숸㘺⛂⩷䶱㵮剪㡒傮棂껂녦⒡盂獵⥘쉩뽵復쉐抏⺮ꍅ숩㵆竂뽤恅⑚撘⥣㠻飂㩇䡵祭䞿⹌牞痂ꅆ桘塉㓂穸꥘穾愦⼰癣璩测晵弰摘㡃窡哂䪿㥟싂䰣쉓剗灦溣輩輦뼣绂기䠸컂撏쉕䤣恓婠幅弭敺䱎窵壂갶漣슏䭙촴嫂녴唳ぬ氹氺싂〶䱺숫煖灷䝀獹允歪䁡⽍쉦伪</w:t>
      </w:r>
      <w:r>
        <w:rPr/>
        <w:t>⠫</w:t>
      </w:r>
      <w:r>
        <w:rPr/>
        <w:t>洯ꄵꍋ癷┸䭭歞嫂</w:t>
      </w:r>
      <w:r>
        <w:rPr/>
        <w:t>꧂</w:t>
      </w:r>
      <w:r>
        <w:rPr/>
        <w:t>ㄬ睏㝗㜪奰ㅷ⭨离摟숊쉘숪煘숯䰨</w:t>
      </w:r>
      <w:r>
        <w:rPr/>
        <w:t>ꤷ</w:t>
      </w:r>
      <w:r>
        <w:rPr/>
        <w:t>䵊숳☸幁䥘堮쵥戰盂䄭璩㌫䥉⴪獑</w:t>
      </w:r>
      <w:r>
        <w:rPr/>
        <w:t>ꕗ</w:t>
      </w:r>
      <w:r>
        <w:rPr/>
        <w:t>䴴뭋㕑㤮嘹婷伭硷轢ぉ倶☪쉗쌳Ⓕ奥뿂䘣姃瑰㯂穂㢣飃咬㤲⩳쵈⵶繉쉙橁⹙ꅠ洱믂弽效␵輦⺡却쉹噢〥쏂䩑ꇂ㖿쵚〥煠䳂燂츥뭤</w:t>
      </w:r>
      <w:r>
        <w:rPr/>
        <w:t>ꕷ</w:t>
      </w:r>
      <w:r>
        <w:rPr/>
        <w:t>㍏噚呍砦⑹䁲⹍轚怰숬㥰㷂䬲⭫⑖乵ꄮ䉎쉍毂⌱⑱略㡧䥄㘥仂奚⩉昴繳囂㈵䑕␴⍯捖䨨樯慟슩</w:t>
      </w:r>
      <w:r>
        <w:rPr/>
        <w:t>꧂</w:t>
      </w:r>
      <w:r>
        <w:rPr/>
        <w:t>ꄰ䭔깖攪䱶ꍁ</w:t>
      </w:r>
      <w:r>
        <w:rPr/>
        <w:t>ꖡ</w:t>
      </w:r>
      <w:r>
        <w:rPr/>
        <w:t>憥㇂㭧⛂㙺츭</w:t>
      </w:r>
      <w:r>
        <w:rPr/>
        <w:t>꤫⑁</w:t>
      </w:r>
      <w:r>
        <w:rPr/>
        <w:t>䍲㵬判⬬呩ꅡ⬪㑦恞</w:t>
      </w:r>
      <w:r>
        <w:rPr/>
        <w:t>⢥</w:t>
      </w:r>
      <w:r>
        <w:rPr/>
        <w:t>쉱御歏쉱녫斻</w:t>
      </w:r>
      <w:r>
        <w:rPr/>
        <w:t>Ⱶ</w:t>
      </w:r>
      <w:r>
        <w:rPr/>
        <w:t>㩞⥬偠䱷쉢⨵⚥帩洰泂ㅭ깵䐲썋ꥮ䡀晢矃슏쵚瘴喥轾䉙ㅊ牊쉉帬㋃繗䅔⺮슿䡒璻⬩輷따㍗갫쉞噈瓂㮘쉱炱㉠䎩忂係ㄯ共껂뽳녉䭹⾵㖘扙㙙믂呈砤潍ㅒ撥</w:t>
      </w:r>
      <w:r>
        <w:rPr/>
        <w:t>ⱟ</w:t>
      </w:r>
      <w:r>
        <w:rPr/>
        <w:t>燂檱轢愱奮슮쉃㐨戰噴촽㴺㜥珂</w:t>
      </w:r>
      <w:r>
        <w:rPr/>
        <w:t>⡲</w:t>
      </w:r>
      <w:r>
        <w:rPr/>
        <w:t>䩫敡쵇㝊䚱昣瀰묲仂ꥡ썩䈪⤥㈯ㅍ䦵景煹숥樦穄⚘䕍껃滂习辏걋卲䔩</w:t>
      </w:r>
      <w:r>
        <w:rPr/>
        <w:t>ꕋ</w:t>
      </w:r>
      <w:r>
        <w:rPr/>
        <w:t>ꅙ떿䝭⮡盂㵴싍</w:t>
      </w:r>
      <w:r>
        <w:rPr/>
        <w:t>⠪</w:t>
      </w:r>
      <w:r>
        <w:rPr/>
        <w:t>㴣㨬쉧쉸愤</w:t>
      </w:r>
      <w:r>
        <w:rPr/>
        <w:t>꧂</w:t>
      </w:r>
      <w:r>
        <w:rPr/>
        <w:t>硢彚㏂㪡呁乳浧稹晟</w:t>
      </w:r>
      <w:r>
        <w:rPr/>
        <w:t>⢡</w:t>
      </w:r>
      <w:r>
        <w:rPr/>
        <w:t>⻂杀䮥⨯䩷繨⨣썔숲</w:t>
      </w:r>
      <w:r>
        <w:rPr/>
        <w:t>ⱎ</w:t>
      </w:r>
      <w:r>
        <w:rPr/>
        <w:t>䇂夷㡪浹㝐쉡䨲㈩⨽涘厵숴䩌塧㔨㥂⴫㝋</w:t>
      </w:r>
      <w:r>
        <w:rPr/>
        <w:t>⡲</w:t>
      </w:r>
      <w:r>
        <w:rPr/>
        <w:t>捲总㫂䜫㘬条斘欶墩⩠おꍾ硤쉤</w:t>
      </w:r>
      <w:r>
        <w:rPr/>
        <w:t>ꥈ</w:t>
      </w:r>
      <w:r>
        <w:rPr/>
        <w:t>汀顮幆묶瑶抿李⾥㭃噳⸺ぢ楷⌭溿歇ꍆ캩걸哂婡⪱匱漯䕩桦潷湂夰䛂</w:t>
      </w:r>
      <w:r>
        <w:rPr/>
        <w:t>ⴰ</w:t>
      </w:r>
      <w:r>
        <w:rPr/>
        <w:t>쉶쉩쉏⽚䏂䚡搶숱坦ꆣ⭀昭⬹儹慠숵쉒朣堯夵</w:t>
      </w:r>
      <w:r>
        <w:rPr/>
        <w:t>⡃</w:t>
      </w:r>
      <w:r>
        <w:rPr/>
        <w:t>䡯묪䧂轈쉡</w:t>
      </w:r>
      <w:r>
        <w:rPr/>
        <w:t>ⱀ</w:t>
      </w:r>
      <w:r>
        <w:rPr/>
        <w:t>䁈쉋쉁㭰と擂灗㍩珂㩯ꥯ䘲眶췂칯楖姎楀澵</w:t>
      </w:r>
      <w:r>
        <w:rPr/>
        <w:t>⠩</w:t>
      </w:r>
      <w:r>
        <w:rPr/>
        <w:t>唬戰劣㝍⴩슻습쉡潺쉣␪ꅳ쉱䱩䨬</w:t>
      </w:r>
      <w:r>
        <w:rPr/>
        <w:t>ⱥ</w:t>
      </w:r>
      <w:r>
        <w:rPr/>
        <w:t>恍䰱걺挪걾嫂슥츶ꇎ⑬숩擂噒痂⩗쉣㏎슻奂㈫뭁䁺䔮恞뇂ꅯ䉴轍乮塖佅顱庩쎮㝸㙥⪏긹灓栲彄쉲㬲狂噅湆楕깎冱싂卵吪</w:t>
      </w:r>
      <w:r>
        <w:rPr/>
        <w:t>⢱</w:t>
      </w:r>
      <w:r>
        <w:rPr/>
        <w:t>濂兯쉹㜱⩴</w:t>
      </w:r>
      <w:r>
        <w:rPr/>
        <w:t>ꗍꥉ</w:t>
      </w:r>
      <w:r>
        <w:rPr/>
        <w:t>收숷栰伬稬涿當</w:t>
      </w:r>
      <w:r>
        <w:rPr/>
        <w:t>ⵓ</w:t>
      </w:r>
      <w:r>
        <w:rPr/>
        <w:t>痂ㄻ</w:t>
      </w:r>
      <w:r>
        <w:rPr/>
        <w:t>ⱏ</w:t>
      </w:r>
      <w:r>
        <w:rPr/>
        <w:t>쉴䩙䌬쵁까䥨ꅬ縬顦攥唻练猊긭</w:t>
      </w:r>
      <w:r>
        <w:rPr/>
        <w:t>⡮</w:t>
      </w:r>
      <w:r>
        <w:rPr/>
        <w:t>椥</w:t>
      </w:r>
      <w:r>
        <w:rPr/>
        <w:t>Ɫ</w:t>
      </w:r>
      <w:r>
        <w:rPr/>
        <w:t>싂㉔晰놱뼩海唣</w:t>
      </w:r>
      <w:r>
        <w:rPr/>
        <w:t>ꥑ</w:t>
      </w:r>
      <w:r>
        <w:rPr/>
        <w:t>繐暿枻</w:t>
      </w:r>
      <w:r>
        <w:rPr/>
        <w:t>ꔦ</w:t>
      </w:r>
      <w:r>
        <w:rPr/>
        <w:t>뼻</w:t>
      </w:r>
      <w:r>
        <w:rPr/>
        <w:t>⡐</w:t>
      </w:r>
      <w:r>
        <w:rPr/>
        <w:t>䠨㐣䦮䥟汌쉸ㅤ슥朻㵷痃䥯싂䰽뗂浑ꄺ㵴䙴柂쉈쉙汪䢵䴩䚏椻灳뭥㩘슡佫呬䐷뇂쉚歔ꍹ숴</w:t>
      </w:r>
      <w:r>
        <w:rPr/>
        <w:t>꥟</w:t>
      </w:r>
      <w:r>
        <w:rPr/>
        <w:t>湗偯䓂갹䚵䡘숸</w:t>
      </w:r>
      <w:r>
        <w:rPr/>
        <w:t>ꤶ</w:t>
      </w:r>
      <w:r>
        <w:rPr/>
        <w:t>含痂䰹椭쉅⍾츯橒瑂乤参㨷</w:t>
      </w:r>
      <w:r>
        <w:rPr/>
        <w:t>ꔩ</w:t>
      </w:r>
      <w:r>
        <w:rPr/>
        <w:t>绂긯〫⑦╴䃂偉ㆩ㩾㝕輫周幟橞瀶쵠㝟㐭爫㥱䝨쉔㠥䄳㑒硡䕲</w:t>
      </w:r>
      <w:r>
        <w:rPr/>
        <w:t>ꥋ</w:t>
      </w:r>
      <w:r>
        <w:rPr/>
        <w:t>䔦⌷쵒♃</w:t>
      </w:r>
      <w:r>
        <w:rPr/>
        <w:t>⠪</w:t>
      </w:r>
      <w:r>
        <w:rPr/>
        <w:t>瑂䱮㭹</w:t>
      </w:r>
      <w:r>
        <w:rPr/>
        <w:t>ⱇ</w:t>
      </w:r>
      <w:r>
        <w:rPr/>
        <w:t>㌱㝭祐䈣䭲⽔〥拃䕘唸뽄㫂슘㭐御唬츺숶⥣娳쉆婍ꄦ伶쉗묵婾슥慎⹹伣卐䌦漨势拂ㅳ儺뾏晅桌㝤䕔京穚㈥異</w:t>
      </w:r>
      <w:r>
        <w:rPr/>
        <w:t>꥓꧎</w:t>
      </w:r>
      <w:r>
        <w:rPr/>
        <w:t>묶땧䍢奤㙍桪䱀烃쉎䵪坂失䠶烂㔴㨬渨欫싂啹椦乐䉊</w:t>
      </w:r>
      <w:r>
        <w:rPr/>
        <w:t>ⷃ</w:t>
      </w:r>
      <w:r>
        <w:rPr/>
        <w:t>숨녶乳䱙숴⩘ꍢ숩博ꆻ浙坌参⌸㒿喿彣廂썆䙧Ⓜ⿂慂浥㩌뼩嫂硴頣榥㎱睯뭊汫柍⑧噑┬卲㵍䈱湈쌥⩹婕洪啯⨺失䅧촭㩧䶵⭩樬敺徘歉椰㔥湥쉗쉃숺쉃䷂⹒⥓싂呲쉩煓ꥥ</w:t>
      </w:r>
      <w:r>
        <w:rPr/>
        <w:t>ⴤ</w:t>
      </w:r>
      <w:r>
        <w:rPr/>
        <w:t>쉙轎쉱䊡⬤硣╖枩婍䕐⻂轕ꥰ춣싍녩㑥秂뭺㇂縬Ⓕ卣캵⵹灁悩佚毂牷煯䙚䥙歂㙬╏䉧⥣⍳슥纮䝍</w:t>
      </w:r>
      <w:r>
        <w:rPr/>
        <w:t>ⱆ</w:t>
      </w:r>
      <w:r>
        <w:rPr/>
        <w:t>厱硬幟琱䙟쉚ꥷ濂セ祱幋参䐷䌺渫汕ꆻ숽⩾敺䅢㝯⏂㨸墵䝬넺盂㠻뽣⍘</w:t>
      </w:r>
      <w:r>
        <w:rPr/>
        <w:t>ⰽ</w:t>
      </w:r>
      <w:r>
        <w:rPr/>
        <w:t>绂䚬漻㧃潳쵋牍曂奸榩㩦ㄬ囃䧂䭷绂숤婟쉮杔弸㉩彨땯樵繣</w:t>
      </w:r>
      <w:r>
        <w:rPr/>
        <w:t>ⱊ</w:t>
      </w:r>
      <w:r>
        <w:rPr/>
        <w:t>杤䅗呆倴⨶녓参悏乑㩋䯂時煰摙京溘ぁ浏䵇㥶住䅀涮乕춿煑穦䫂쉅乯쉨╀㓂幎卞䰩</w:t>
      </w:r>
      <w:r>
        <w:rPr/>
        <w:t>ꤹ</w:t>
      </w:r>
      <w:r>
        <w:rPr/>
        <w:t>旂顐쉓ꅶ슥ㅗ輳칤潌扅ꥧ㮿쉩湪쵎⬲㵵䶻繱싂懂⪮▘癣剕瑊嚡</w:t>
      </w:r>
      <w:r>
        <w:rPr/>
        <w:t>ⴻꤺ</w:t>
      </w:r>
      <w:r>
        <w:rPr/>
        <w:t>轡挨汏瑹楢쉙♫싂䍊㑘⍒ㅘ繠칏呬⫍页⪿㵧싂穵榻呣⴪卾칚䵎堪〯轩琪㪡皡ꎣ걵䨣ꌪꄪ갫숲숵㣂╵넹숮〳쉏䗂숬奖坃㵪</w:t>
      </w:r>
      <w:r>
        <w:rPr/>
        <w:t>⡕</w:t>
      </w:r>
      <w:r>
        <w:rPr/>
        <w:t>ㆻ橍伤㡄㩃姎쉑愭歴晓爯兌㘳㥦䧂⽉扶</w:t>
      </w:r>
      <w:r>
        <w:rPr/>
        <w:t>ꦻ</w:t>
      </w:r>
      <w:r>
        <w:rPr/>
        <w:t>湩숳敳</w:t>
      </w:r>
      <w:r>
        <w:rPr/>
        <w:t>ꥌ</w:t>
      </w:r>
      <w:r>
        <w:rPr/>
        <w:t>ㅯ䔨滂ꄨ㨮縊痂亩祪杙☽堣輷⩧哎咮㎩녟瑭䦩繥슬ꆣ䭎</w:t>
      </w:r>
      <w:r>
        <w:rPr/>
        <w:t>ⱦ</w:t>
      </w:r>
      <w:r>
        <w:rPr/>
        <w:t>唳걓瞩媡秎䍫䩡僂圩쉉㙹䏎䞣啸⩶嚣䔮쉄㨽</w:t>
      </w:r>
      <w:r>
        <w:rPr/>
        <w:t>ꤳ</w:t>
      </w:r>
      <w:r>
        <w:rPr/>
        <w:t>唦捨暬䡋쉚쉢㭸硊摤搯㕓温䄲乒䉣녕爳䕃辏橬䂵</w:t>
      </w:r>
      <w:r>
        <w:rPr/>
        <w:t>꧂╹</w:t>
      </w:r>
      <w:r>
        <w:rPr/>
        <w:t>쵠㡸䑶䫂牂冡㴷㙇긹ァ硥⑙㉅迂滂㑌电䝩ꥪ嘱圥㘨伹뭱奒䱫䌻䡲㕌쉗䘱칥噈卉即傡ㆱ朰儴┴</w:t>
      </w:r>
      <w:r>
        <w:rPr/>
        <w:t>Ɒ</w:t>
      </w:r>
      <w:r>
        <w:rPr/>
        <w:t>溵佟䭰䢏穌䉉녚㔮⍁䱁쉸啮剰犥쉥㝠玏淂䝴㕔奕⽨摰䭲县╨㈽剓䐽</w:t>
      </w:r>
      <w:r>
        <w:rPr/>
        <w:t>ꤲ</w:t>
      </w:r>
      <w:r>
        <w:rPr/>
        <w:t>璬吸单六칄杹ꍬ싃佑疘坫쉞楢枵浒㥵琭凂弹告㕶⒩噠䗂깊瀥暥㐵슮㜬㉥挺⥉⩩⨥拂別傩輮湄瑺窿奅♂⍠⩘㊮灸䭪偮克⥚㍱偏⯂灍⺘伣揂㈩⭓申쉗兌쉞㡓睷噴潀歃╗녆⯂傣䬫䭎ꌴ쉍㩦╳ꌺ頱栶곂竂䜬⩀煃ꄱ携깒뼮</w:t>
      </w:r>
      <w:r>
        <w:rPr/>
        <w:t>ꦻ</w:t>
      </w:r>
      <w:r>
        <w:rPr/>
        <w:t>䩔꥚숣싂啄伶숤숫㙁扁䩞쉗䷂朷숣䑷㥸䣂䱃丩䗍㑙슣燂䟍券</w:t>
      </w:r>
      <w:r>
        <w:rPr/>
        <w:t>⡭</w:t>
      </w:r>
      <w:r>
        <w:rPr/>
        <w:t>䔳幸獾堹礻䩩〨塳恄</w:t>
      </w:r>
      <w:r>
        <w:rPr/>
        <w:t>ꗃ</w:t>
      </w:r>
      <w:r>
        <w:rPr/>
        <w:t>祷搣抻㴻㚩栦砵卂䩩正埂娲묲걵剴甩昪숦ㅈ䜪頫竂睖⨶ꎵ⨴뗂뭍㥋⥞牕숯숷싂睓樭⮮㕞깄歴넦㶥繰礷뿂䱡䎣呾哃⛂医噚㑦쉅松绂⨷⤩皩勂촽⸬㤹</w:t>
      </w:r>
      <w:r>
        <w:rPr/>
        <w:t>ⴤ</w:t>
      </w:r>
      <w:r>
        <w:rPr/>
        <w:t>倷싂숭媩䓂슬뇂㑯奐슩䨫㘮䩐숥</w:t>
      </w:r>
      <w:r>
        <w:rPr/>
        <w:t>ⱞ</w:t>
      </w:r>
      <w:r>
        <w:rPr/>
        <w:t>㑨堵晊欵䬥姂堤㚥⩘ꄵ䍈뽏橇揂灥匫穴䫂欭槂긤╊圫꺘䂏漩敄슱䅳㝕⑩灐䱔</w:t>
      </w:r>
      <w:r>
        <w:rPr/>
        <w:t>꧂</w:t>
      </w:r>
      <w:r>
        <w:rPr/>
        <w:t>㘪惂쉔繋䘺㍓</w:t>
      </w:r>
      <w:r>
        <w:rPr/>
        <w:t>ⵏ</w:t>
      </w:r>
      <w:r>
        <w:rPr/>
        <w:t>까</w:t>
      </w:r>
      <w:r>
        <w:rPr/>
        <w:t>ꕲ</w:t>
      </w:r>
      <w:r>
        <w:rPr/>
        <w:t>汆</w:t>
      </w:r>
      <w:r>
        <w:rPr/>
        <w:t>ⵠ</w:t>
      </w:r>
      <w:r>
        <w:rPr/>
        <w:t>놩⼻㈨ꍂ啵쉊䖵癎䲥氲</w:t>
      </w:r>
      <w:r>
        <w:rPr/>
        <w:t>ꤹ</w:t>
      </w:r>
      <w:r>
        <w:rPr/>
        <w:t>썇疏㜩厘業櫍⭌땆쉰異呴柃깕쉏未㟂禘煅氪冩뿃㭰偂㚮㨹넪꥗挺</w:t>
      </w:r>
      <w:r>
        <w:rPr/>
        <w:t>⠰</w:t>
      </w:r>
      <w:r>
        <w:rPr/>
        <w:t>頴摹㵂깷ㅭ櫂敮썤牆㉪う䭋㞣恅彰参㓂䙌匲싍⑦婨곂䶏슬幁夭쌬氺ㅨ⴮畤ㅑ䦘獖슣㙓뽴慬땆硔</w:t>
      </w:r>
      <w:r>
        <w:rPr/>
        <w:t>ꥑ⪘</w:t>
      </w:r>
      <w:r>
        <w:rPr/>
        <w:t>况焤⛂</w:t>
      </w:r>
      <w:r>
        <w:rPr/>
        <w:t>ⱦ⧂</w:t>
      </w:r>
      <w:r>
        <w:rPr/>
        <w:t>轰⨥杍㐮䰹쉇題쵱颡쉴⭴숥畂䩩믂⍱厬</w:t>
      </w:r>
      <w:r>
        <w:rPr/>
        <w:t>꤭</w:t>
      </w:r>
      <w:r>
        <w:rPr/>
        <w:t>穖숤揃恑䁙婞猺뿃뽕쵢㝾딬慡땆</w:t>
      </w:r>
      <w:r>
        <w:rPr/>
        <w:t>ⶣ</w:t>
      </w:r>
      <w:r>
        <w:rPr/>
        <w:t>愹氤넯䌊싃硙䅑夷ꅙ뭣묲兾녗녋♚䏂䍑㝁湎啯拂湉偊獷瀬⹮呀揍䕾쉅歀깔쉾帻杦ㅓ繾畐⨪乬填埃㩲</w:t>
      </w:r>
      <w:r>
        <w:rPr/>
        <w:t>ꥀ</w:t>
      </w:r>
      <w:r>
        <w:rPr/>
        <w:t>⽓桟僃杦弴恡䜽갥</w:t>
      </w:r>
      <w:r>
        <w:rPr/>
        <w:t>꥟⍷</w:t>
      </w:r>
      <w:r>
        <w:rPr/>
        <w:t>ⱬ</w:t>
      </w:r>
      <w:r>
        <w:rPr/>
        <w:t>䗂뼪䥆</w:t>
      </w:r>
      <w:r>
        <w:rPr/>
        <w:t>ꔦ</w:t>
      </w:r>
      <w:r>
        <w:rPr/>
        <w:t>ⰱ</w:t>
      </w:r>
      <w:r>
        <w:rPr/>
        <w:t>䯂㭏戰爫</w:t>
      </w:r>
      <w:r>
        <w:rPr/>
        <w:t>꥓</w:t>
      </w:r>
      <w:r>
        <w:rPr/>
        <w:t>䙷㡇硖깰疣哂盂뼲曂쉤촤搽믎년攺⩹塅暘</w:t>
      </w:r>
      <w:r>
        <w:rPr/>
        <w:t>ꤴ</w:t>
      </w:r>
      <w:r>
        <w:rPr/>
        <w:t>䯎恘塙쉦춱䭱轲⫃秂슮</w:t>
      </w:r>
      <w:r>
        <w:rPr/>
        <w:t>ⵔ</w:t>
      </w:r>
      <w:r>
        <w:rPr/>
        <w:t>畚⿍顔䍂椽庩</w:t>
      </w:r>
      <w:r>
        <w:rPr/>
        <w:t>ꔤ</w:t>
      </w:r>
      <w:r>
        <w:rPr/>
        <w:t>怭칍㕤슣火㨶⸫꺵숮㩎썣</w:t>
      </w:r>
      <w:r>
        <w:rPr/>
        <w:t>ⴳ</w:t>
      </w:r>
      <w:r>
        <w:rPr/>
        <w:t>ꅦ㵳䛂乢卑ㄺ촷㝰㕧ꅗㅈ⪣眵离쵸㍰睗朵╘㬹</w:t>
      </w:r>
      <w:r>
        <w:rPr/>
        <w:t>ⱶ</w:t>
      </w:r>
      <w:r>
        <w:rPr/>
        <w:t>뽃㬴怱숴㑌䩱⼹⮵偆纣싂싂劏毂敚晔塥厡瘱깴싂纱㙔䝀⸶䭚㨳硍䌮</w:t>
      </w:r>
      <w:r>
        <w:rPr/>
        <w:t>ꦘꗂ</w:t>
      </w:r>
      <w:r>
        <w:rPr/>
        <w:t>徥⺻颏栱</w:t>
      </w:r>
      <w:r>
        <w:rPr/>
        <w:t>ꤳ</w:t>
      </w:r>
      <w:r>
        <w:rPr/>
        <w:t>㡇䮵싂䮿䠲⪮ꄩ噕垬噩⥢卒〲䍄㌺乺敎畺匶⩚⵾䃂档⥈ꍊ㈺呄縳쉺</w:t>
      </w:r>
      <w:r>
        <w:rPr/>
        <w:t>ꕅ</w:t>
      </w:r>
      <w:r>
        <w:rPr/>
        <w:t>싂녹쉋ꌭ牴쉚ꥸ쉦卟顤⼽摰嫂⽵拂뿂뭘呖쉚優漺쉺䥡斵幑쉂唷ꅋ橾넪佣䔨㉁딳昩⻂䝖猵婴싎갭㩧廂쉫숥</w:t>
      </w:r>
      <w:r>
        <w:rPr/>
        <w:t>⡨</w:t>
      </w:r>
      <w:r>
        <w:rPr/>
        <w:t>䩺欶</w:t>
      </w:r>
      <w:r>
        <w:rPr/>
        <w:t>ⱒ</w:t>
      </w:r>
      <w:r>
        <w:rPr/>
        <w:t>榱猣轰⤮쵧娳珂㵯싃猻㉂싂乹嗂䬵潋⬪䁑壂囂곂</w:t>
      </w:r>
      <w:r>
        <w:rPr/>
        <w:t>ⱳ</w:t>
      </w:r>
      <w:r>
        <w:rPr/>
        <w:t>癰姂捃㵟扂㵩娮䠸◂䅳䐶쉴⸻䡁쉾뭗洭</w:t>
      </w:r>
      <w:r>
        <w:rPr/>
        <w:t>ⳍ</w:t>
      </w:r>
      <w:r>
        <w:rPr/>
        <w:t>칤</w:t>
      </w:r>
      <w:r>
        <w:rPr/>
        <w:t>ꔯ</w:t>
      </w:r>
      <w:r>
        <w:rPr/>
        <w:t>㐷䅾滂禥♫쌤晀媥쉇㉀瑎╀츩숷䑞㩶뗃䞿轗㜬兰㇂쉺朰㐤䙘뭭儴슬䍄㍘쉒㚱ꄱ穌䭺쉤潚硌뽆穳⑪쉮싂畑秂离⧂칲겘祔䦘睙䙳䄨偏楇活奸숣昺汋떏㥈瑫牟쉮쉹ㅤ瀤꥗爦䍔狂彐捸⪘煠㊿奀伲斡거啇汄⑱숸ꥮ摃睫扉兀妣♣䀪沘슿牮兂樽燂䬲㐰坉䈸穃</w:t>
      </w:r>
      <w:r>
        <w:rPr/>
        <w:t>⡅</w:t>
      </w:r>
      <w:r>
        <w:rPr/>
        <w:t>䁗勂춬惂愷毂乳灮⑍숩㑱爩꥞敳婧塵璡뭗煀䩩扺⧂恶䔺⫂쌷盂幥獈㑔佤쉥瑐㖥㭅秂땸砫反⭣쉱刷在妘⹮⩤㵋䙹깶⑉▩硬撩싂炿丫睃䕙飂㞵䂣싂幌㙹㝏쏍吨㠣僂䴰쉲㊬䁌桳숲뮬쉪⪥吤半䤰묽瑔㑘ꍀ瀥瞡딺帬컎싂쉚숴쉒撮捊瑭敀础婏깸廂流쉗摮</w:t>
      </w:r>
      <w:r>
        <w:rPr/>
        <w:t>꧃</w:t>
      </w:r>
      <w:r>
        <w:rPr/>
        <w:t>〹摧녑䳂灷ꥮ婦⛃</w:t>
      </w:r>
      <w:r>
        <w:rPr/>
        <w:t>ꥋ</w:t>
      </w:r>
      <w:r>
        <w:rPr/>
        <w:t>幌숊癐皿轟㇂矂⥮熘偅쵋煬潯㐤쉊㛂吻〈㶮칍䡃㟂摵꥔椯깬严㥚⥤⼹</w:t>
      </w:r>
      <w:r>
        <w:rPr/>
        <w:t>ꕄ</w:t>
      </w:r>
      <w:r>
        <w:rPr/>
        <w:t>걢</w:t>
      </w:r>
      <w:r>
        <w:rPr/>
        <w:t>ꤲ</w:t>
      </w:r>
      <w:r>
        <w:rPr/>
        <w:t>㐰㇂⍫⵷㵮擂긫⵴䱩捫쉺䁄儣쉘숮卓깷䤥㥖牏橎</w:t>
      </w:r>
      <w:r>
        <w:rPr/>
        <w:t>ꤰ</w:t>
      </w:r>
      <w:r>
        <w:rPr/>
        <w:t>싂쉂䩣숶⩓⻂쉉䱵㉕搩㋂⾣⌺攪쉖顩㝓䁔쉚</w:t>
      </w:r>
      <w:r>
        <w:rPr/>
        <w:t>ⶱ</w:t>
      </w:r>
      <w:r>
        <w:rPr/>
        <w:t>斏ꍶ㝪嫂⨻玏剬숹桞넴祡獵㨩さ焽㧂䥧潁뗎䡆琱ㆥ㍰と晶ꆥㄨ싃弥辡㌤䅷㤬㏂偏怶숤兎彌响⹯◍扦䞡㙪擂煦洭</w:t>
      </w:r>
      <w:r>
        <w:rPr/>
        <w:t>ꥑ</w:t>
      </w:r>
      <w:r>
        <w:rPr/>
        <w:t>쉩䑰䵠䙰輪䕾㯂䟂へ毂⍐參ꅥ뾮䛂⾻뭌</w:t>
      </w:r>
      <w:r>
        <w:rPr/>
        <w:t>ꦩ</w:t>
      </w:r>
      <w:r>
        <w:rPr/>
        <w:t>㴺噷䄳䭬녕䭄츽枣⨻㐫⸬쉧숲煥꥕ꍖ딥깆⩱⑞㩎⵪⨮쉆㏂㭱㷍凎갳㑀㡰ꎘ싂⚻䫂瞻戦딺啗䫂䪩獞䈷轸䅂㜭</w:t>
      </w:r>
      <w:r>
        <w:rPr/>
        <w:t>꧂</w:t>
      </w:r>
      <w:r>
        <w:rPr/>
        <w:t>痍㑍깯숥凂圱╫歡䉥偦揍煳䦏</w:t>
      </w:r>
      <w:r>
        <w:rPr/>
        <w:t>ⰱ</w:t>
      </w:r>
      <w:r>
        <w:rPr/>
        <w:t>䵆繳瞮</w:t>
      </w:r>
      <w:r>
        <w:rPr/>
        <w:t>⢱</w:t>
      </w:r>
      <w:r>
        <w:rPr/>
        <w:t>倨喱㮱쏂쉉轤ヂ硒噸ㅅ㬵♱㝄歟區㬯⩸뭵杉憩㡙爸顇潎츲䭕桘넮瘦皏䊿幧⭲</w:t>
      </w:r>
      <w:r>
        <w:rPr/>
        <w:t>ⱡ</w:t>
      </w:r>
      <w:r>
        <w:rPr/>
        <w:t>䄥㡭䥠쌣䡐쉠</w:t>
      </w:r>
      <w:r>
        <w:rPr/>
        <w:t>ꕣ</w:t>
      </w:r>
      <w:r>
        <w:rPr/>
        <w:t>ㅈ噲娮䠫⮘Ⓜ啄䝷偪싂䆘慑椪⑮儸湦䅋숵癦䙚ꌵ参㪣婟癎牴숫穯偄佷婀䝱껂㢘䛂쵆촫䜭</w:t>
      </w:r>
      <w:r>
        <w:rPr/>
        <w:t>⡵Ɽ</w:t>
      </w:r>
      <w:r>
        <w:rPr/>
        <w:t>슏쉠㭉쵮㵅㚏狂顶떥숫숦䁰楶㝋┤癯歳䘯幊䦡呃绂杀犘惂뭲䙔⬰㡮겱싂䪡だ쉕幡싂䡹ꥥ</w:t>
      </w:r>
      <w:r>
        <w:rPr/>
        <w:t>ꦩ</w:t>
      </w:r>
      <w:r>
        <w:rPr/>
        <w:t>슩楈畚喣㛂塘稺쉤繢杁ㅱ厬䤪숵竂奷쉬쉎䍊䜹ꍄ榩㉌⹁쉅珂</w:t>
      </w:r>
      <w:r>
        <w:rPr/>
        <w:t>ꕁ</w:t>
      </w:r>
      <w:r>
        <w:rPr/>
        <w:t>慅⩱⥵瘩ꏂ䬹쉡伫晘⤳礳⨤獯⻍婕䭵含㕌斣楚塅썂ꍥ偋゘슘汚圬ꄮ䌯</w:t>
      </w:r>
      <w:r>
        <w:rPr/>
        <w:t>ⵑ</w:t>
      </w:r>
      <w:r>
        <w:rPr/>
        <w:t>㜸摦뭌牪浳⧂㏂䚵畁婇</w:t>
      </w:r>
      <w:r>
        <w:rPr/>
        <w:t>⡷</w:t>
      </w:r>
      <w:r>
        <w:rPr/>
        <w:t>䐺䡟㯂䁭뽶湬溩啪㩩㍶숥䱁㏂⍢ヂ味숤绍숲捣㡲繢剢</w:t>
      </w:r>
      <w:r>
        <w:rPr/>
        <w:t>ꥏ</w:t>
      </w:r>
      <w:r>
        <w:rPr/>
        <w:t>䐫樬摈⨫湦ㅟ뼪쉑</w:t>
      </w:r>
      <w:r>
        <w:rPr/>
        <w:t>ⱬ</w:t>
      </w:r>
      <w:r>
        <w:rPr/>
        <w:t>爨帴呚乡뭰忂晬礣♢䜩䱑坥犻瑗</w:t>
      </w:r>
      <w:r>
        <w:rPr/>
        <w:t>ꕪ</w:t>
      </w:r>
      <w:r>
        <w:rPr/>
        <w:t>摣슿쉠┪㡂녮檏⑆唱䶱칒䜶楱呺摉䗂䈽䫍䰤橦橢숹慨呯䂵毂㞏䩀昲쉋繃顒뽒䢏潪婬〭李瀫㵤싂咬顟冬겻깘</w:t>
      </w:r>
      <w:r>
        <w:rPr/>
        <w:t>ꤨ</w:t>
      </w:r>
      <w:r>
        <w:rPr/>
        <w:t>儸쉅⹬剒뇂䘱竂Ⓜ弣禡揂京䈬㌻⪬儶嘬熏㋍츸䘪뗎匊갰♈⚏噱噔幦獗칳ꎘ䛃숭愯帪┪뗂庱㕄縨幆幍斵묻狂磍頦湉䩗丸길磂</w:t>
      </w:r>
      <w:r>
        <w:rPr/>
        <w:t>꤭</w:t>
      </w:r>
      <w:r>
        <w:rPr/>
        <w:t>ꍲ쉗䬭繘縬</w:t>
      </w:r>
      <w:r>
        <w:rPr/>
        <w:t>⡅꧎⭗</w:t>
      </w:r>
      <w:r>
        <w:rPr/>
        <w:t>橦泂礣タ㐸㴷潦敋䨪䙗⹱癔⽦瓂</w:t>
      </w:r>
      <w:r>
        <w:rPr/>
        <w:t>ꦩ⍇</w:t>
      </w:r>
      <w:r>
        <w:rPr/>
        <w:t>晭</w:t>
      </w:r>
      <w:r>
        <w:rPr/>
        <w:t>ⶩ</w:t>
      </w:r>
      <w:r>
        <w:rPr/>
        <w:t>㕁숪⨳⎘</w:t>
      </w:r>
      <w:r>
        <w:rPr/>
        <w:t>ꗂ</w:t>
      </w:r>
      <w:r>
        <w:rPr/>
        <w:t>䱅䥣숵儱慧煌䟂磂䅱婄䁶싂썧⭱㢩敄顳㔩</w:t>
      </w:r>
      <w:r>
        <w:rPr/>
        <w:t>ⱐ</w:t>
      </w:r>
      <w:r>
        <w:rPr/>
        <w:t>囂쉙숶枏쉐䍦昻</w:t>
      </w:r>
      <w:r>
        <w:rPr/>
        <w:t>ꤩ</w:t>
      </w:r>
      <w:r>
        <w:rPr/>
        <w:t>偈ꅔ㋂潱厥곂쉾時㭪⨲땠睙뭪㙩䳃祋䩨焪쵌쉑䑑쉟坠䱘쉂놏䰪䕟쉮쌵勂䱳輲숩䎘弳睦殿싍噚縴⛂⽧</w:t>
      </w:r>
      <w:r>
        <w:rPr/>
        <w:t>ꤩ</w:t>
      </w:r>
      <w:r>
        <w:rPr/>
        <w:t>쉤楴氻</w:t>
      </w:r>
      <w:r>
        <w:rPr/>
        <w:t>⡁</w:t>
      </w:r>
      <w:r>
        <w:rPr/>
        <w:t>䇂㉠楉걚湌㕴昶⥈煴쉶뽨㊩刭⴬獖䍖숶彎慶쉧攽</w:t>
      </w:r>
      <w:r>
        <w:rPr/>
        <w:t>꤯</w:t>
      </w:r>
      <w:r>
        <w:rPr/>
        <w:t>喱㣂東灀奚慾숯쉺瑘湩夷浙䭧⫂쉑卩싂㮡넮䴽␮婮奱ꍊ</w:t>
      </w:r>
      <w:r>
        <w:rPr/>
        <w:t>꤬</w:t>
      </w:r>
      <w:r>
        <w:rPr/>
        <w:t>扂쉥땢껂嫍䵊䫂䠪</w:t>
      </w:r>
      <w:r>
        <w:rPr/>
        <w:t>ꥅ</w:t>
      </w:r>
      <w:r>
        <w:rPr/>
        <w:t>煰䁢冡뇂歱䛂唤쉎兀佣灏乍櫂摌⩓㍋거䝮⦮㑍輶瘱呱슱</w:t>
      </w:r>
      <w:r>
        <w:rPr/>
        <w:t>ꤲ</w:t>
      </w:r>
      <w:r>
        <w:rPr/>
        <w:t>㭷䒱숲⥮⩡䭂⭇䅋徱飂风穉컃竂㦘洱泂㩮飃䝡㍚䜫㝊췂깣㡹壃㡷㝍싂䩱⫂㢣䬲啖걈挺쉫椯䑄⸷䍆뽣䣂顢㴥恠</w:t>
      </w:r>
      <w:r>
        <w:rPr/>
        <w:t>ꕀ</w:t>
      </w:r>
      <w:r>
        <w:rPr/>
        <w:t>堣橦⨻浏</w:t>
      </w:r>
      <w:r>
        <w:rPr/>
        <w:t>ꔺ</w:t>
      </w:r>
      <w:r>
        <w:rPr/>
        <w:t>슏䌰皵㘰㎮楙睦䮘⭊弨䩦☦딦䡕습㯂䣍穸剬ꥠ幌</w:t>
      </w:r>
      <w:r>
        <w:rPr/>
        <w:t>⢻⠨</w:t>
      </w:r>
      <w:r>
        <w:rPr/>
        <w:t>쉯绂矂摃㝶爱稵ꎵ毂輩㭎䩤뭂쉖䙖偧割㌬堤⺱辵㉯噎싂㑑仂厣塠⒩奠▮呴摰격獙䀺敔쉟</w:t>
      </w:r>
      <w:r>
        <w:rPr/>
        <w:t>ⵡ</w:t>
      </w:r>
      <w:r>
        <w:rPr/>
        <w:t>䉰畆긽乷ꍐ䁶</w:t>
      </w:r>
      <w:r>
        <w:rPr/>
        <w:t>ⶩ</w:t>
      </w:r>
      <w:r>
        <w:rPr/>
        <w:t>攤頮奁塢䘩济䩰竂ꎡ恋⻂</w:t>
      </w:r>
      <w:r>
        <w:rPr/>
        <w:t>⠹</w:t>
      </w:r>
      <w:r>
        <w:rPr/>
        <w:t>傘横啩슩䙥</w:t>
      </w:r>
      <w:r>
        <w:rPr/>
        <w:t>ꕅ⩁</w:t>
      </w:r>
      <w:r>
        <w:rPr/>
        <w:t>䇃彫㡷欪瘸싂䠵矍〯싂眺</w:t>
      </w:r>
      <w:r>
        <w:rPr/>
        <w:t>ⲿ</w:t>
      </w:r>
      <w:r>
        <w:rPr/>
        <w:t>ꄽ</w:t>
      </w:r>
      <w:r>
        <w:rPr/>
        <w:t>ⰳ</w:t>
      </w:r>
      <w:r>
        <w:rPr/>
        <w:t>攪걭⭖硱斮䙹캩⩴⩾濂⭁䞬┴぀炣䜺決넽쵍剉떿檥廂싂뿂숳辿轃浥歮䧂쉐䤱ꅺ束睕㕬춱⥟䁚♉㎱</w:t>
      </w:r>
      <w:r>
        <w:rPr/>
        <w:t>ⷂ</w:t>
      </w:r>
      <w:r>
        <w:rPr/>
        <w:t>歁劵媘氽穈㦏汞㦿伩猹氮呎쉔橶反燂䕏搬쉍当䅰⤤䩱潘吸剹丫쉔硹〦恓煶噵⭃匱㵴䤣넲⩍</w:t>
      </w:r>
      <w:r>
        <w:rPr/>
        <w:t>⢩</w:t>
      </w:r>
      <w:r>
        <w:rPr/>
        <w:t>숺㞘Ⓙ쉐䝤汩伸辘稶⏂⹄灳汲婸ꍺ㍅갭婫㑁杘熮浦䖩〥潬뭪䥟㥹睈⥷佌䝋䩇瑹盂</w:t>
      </w:r>
      <w:r>
        <w:rPr/>
        <w:t>⡤⧂</w:t>
      </w:r>
      <w:r>
        <w:rPr/>
        <w:t>쉘呆瀳䱭猣瑪䥮䳂긤㐫뼱쉥슿扉ꏂ湥딲⥳琊瑨ꥠ婥㧂㙩ꌬ旂쉾祣슩</w:t>
      </w:r>
      <w:r>
        <w:rPr/>
        <w:t>ⵤ</w:t>
      </w:r>
      <w:r>
        <w:rPr/>
        <w:t>⡉</w:t>
      </w:r>
      <w:r>
        <w:rPr/>
        <w:t>䂣嫂ꆿ긺攩伳飂⛂쉺剆㙲곂䙉痃彖⩟</w:t>
      </w:r>
      <w:r>
        <w:rPr/>
        <w:t>ꕒ</w:t>
      </w:r>
      <w:r>
        <w:rPr/>
        <w:t>祮녤⫂殩숯练䘩䢵ㅞ䵴欹則猯⌹㕁穧싂쉍敒凍쉉址</w:t>
      </w:r>
      <w:r>
        <w:rPr/>
        <w:t>ꦣ⩰</w:t>
      </w:r>
      <w:r>
        <w:rPr/>
        <w:t>晆辻⑈⹺湂爲</w:t>
      </w:r>
      <w:r>
        <w:rPr/>
        <w:t>ꥆ</w:t>
      </w:r>
      <w:r>
        <w:rPr/>
        <w:t>쉐㔳㬪纮⽥彘</w:t>
      </w:r>
      <w:r>
        <w:rPr/>
        <w:t>ⳍ</w:t>
      </w:r>
      <w:r>
        <w:rPr/>
        <w:t>暥棂䝗뭬쉢䥖䭤쎱檮㭞䖬卲쉟㙓㡕㝪刽忍在犬䕘칬䌹砵剄⥋杁姂晚쉷慺㯂淂㑟</w:t>
      </w:r>
      <w:r>
        <w:rPr/>
        <w:t>ⷂ</w:t>
      </w:r>
      <w:r>
        <w:rPr/>
        <w:t>懂惂穳⩷뽟盂繴녥㒱歁䴥潷⌶㪣춘瑩싍◂湕棂睮뼹쉔걙싂梣嚏と朹硥</w:t>
      </w:r>
      <w:r>
        <w:rPr/>
        <w:t>꧍</w:t>
      </w:r>
      <w:r>
        <w:rPr/>
        <w:t>걧쉏她啯┶쉔顂圲噴ꅮ쉏</w:t>
      </w:r>
      <w:r>
        <w:rPr/>
        <w:t>Ⱕ</w:t>
      </w:r>
      <w:r>
        <w:rPr/>
        <w:t>㡏凂╕䄲璵牘溵쉲佤⩍싎偉䀦憣깮䡁廂㭺硋쎘扲わ昬츰쉁ꍫ䠻⍈딩㍶㥷樽䀯睆뽊⤵⺮䜦批晱㧂䖮捔䟂䵑䵧㌮⯂弰恏僂숮</w:t>
      </w:r>
      <w:r>
        <w:rPr/>
        <w:t>ꕩ⭦</w:t>
      </w:r>
      <w:r>
        <w:rPr/>
        <w:t>숸攸汤뭸숨淂䬮狂䭍</w:t>
      </w:r>
      <w:r>
        <w:rPr/>
        <w:t>⣍</w:t>
      </w:r>
      <w:r>
        <w:rPr/>
        <w:t>擂权</w:t>
      </w:r>
      <w:r>
        <w:rPr/>
        <w:t>ꔨ</w:t>
      </w:r>
      <w:r>
        <w:rPr/>
        <w:t>嘻杷椪䅏揍췍</w:t>
      </w:r>
      <w:r>
        <w:rPr/>
        <w:t>ꗂ</w:t>
      </w:r>
      <w:r>
        <w:rPr/>
        <w:t>㋂榣쉲欴牢䍕硏卂뽢扗╪㍎响㩉灚別⹙␽꺿榡⾮쉷稽ꌵ唥⼣碱⥋⤸</w:t>
      </w:r>
      <w:r>
        <w:rPr/>
        <w:t>ꥑ</w:t>
      </w:r>
      <w:r>
        <w:rPr/>
        <w:t>슩㷂땖睯摟潶ꄤ숤噣汚숱쉗䕀쉀帥癉焥☳䣂쵧</w:t>
      </w:r>
      <w:r>
        <w:rPr/>
        <w:t>ꕋ</w:t>
      </w:r>
      <w:r>
        <w:rPr/>
        <w:t>쎩춿⩂㟂乎䪥䕄煗㤸㞱砪䙉炏숣㍃托䁕䕵䜪쉬煑捏䫂싂㬸偱浀</w:t>
      </w:r>
      <w:r>
        <w:rPr/>
        <w:t>꧂</w:t>
      </w:r>
      <w:r>
        <w:rPr/>
        <w:t>㜨昪愩쉏⪩䍟䩞参敥숱䘥㙷ㅰ⹐ꅆ儣걠⯂⛎떵睡♒摁쉄硷숮</w:t>
      </w:r>
      <w:r>
        <w:rPr/>
        <w:t>ꦬ</w:t>
      </w:r>
      <w:r>
        <w:rPr/>
        <w:t>捒</w:t>
      </w:r>
      <w:r>
        <w:rPr/>
        <w:t>ꕉ</w:t>
      </w:r>
      <w:r>
        <w:rPr/>
        <w:t>兊ꅋ幹澻딥▻洷忍縸凎畸欪䥲橄캿䋂楈稥ꍳ㕢㵣䥐穪䩶䵁倭䠭䡉拂▮뿂㗎䔸〤砪㢵싂⚻汦䱷</w:t>
      </w:r>
      <w:r>
        <w:rPr/>
        <w:t>ⲩ♩</w:t>
      </w:r>
      <w:r>
        <w:rPr/>
        <w:t>婋䯍㇂搯媏轌겘䉪㝶䀳䘸䵳</w:t>
      </w:r>
      <w:r>
        <w:rPr/>
        <w:t>ꗍ</w:t>
      </w:r>
      <w:r>
        <w:rPr/>
        <w:t>伥帴坎숭</w:t>
      </w:r>
      <w:r>
        <w:rPr/>
        <w:t>ꔺ</w:t>
      </w:r>
      <w:r>
        <w:rPr/>
        <w:t>瞻썾桴㵢䱨㪬恙妻昵䩳改欴塂伲䅞숭弸뭷ꥶ쉓䩷䭎⫃䛂⼮ꅮ杔轾䣂接䱈殘㒵彏嫂䄭쉓夳南睬</w:t>
      </w:r>
      <w:r>
        <w:rPr/>
        <w:t>Ⱚ</w:t>
      </w:r>
      <w:r>
        <w:rPr/>
        <w:t>ꌵ碩쉬⌷䌶穉쉞影䭑㴭</w:t>
      </w:r>
      <w:r>
        <w:rPr/>
        <w:t>ꕔ</w:t>
      </w:r>
      <w:r>
        <w:rPr/>
        <w:t>摸獒烂㙙⩈忂⽆娲弰㗃桅⸻㤮併佐䁓媩弲땒刺佅쉬瀦恃㑷㉙䟂㍄潲䱞㦻暬⹔呹쵎反硇婥㬲㡶⎬뼭㜶䁪䉁䔰쉉物쉐㙶䉙슘⪩⽰乺넸</w:t>
      </w:r>
      <w:r>
        <w:rPr/>
        <w:t>꧂</w:t>
      </w:r>
      <w:r>
        <w:rPr/>
        <w:t>숫婏帤漺㖘灳天䩗뽒쌮썒擂뽑牚䤺⬊춿〤偱䉔╟⎏渮</w:t>
      </w:r>
      <w:r>
        <w:rPr/>
        <w:t>⠱</w:t>
      </w:r>
      <w:r>
        <w:rPr/>
        <w:t>㍊숷飂싂䭨关潁剴䅀</w:t>
      </w:r>
      <w:r>
        <w:rPr/>
        <w:t>ⲥ</w:t>
      </w:r>
      <w:r>
        <w:rPr/>
        <w:t>栵뗂땯ㅶ</w:t>
      </w:r>
      <w:r>
        <w:rPr/>
        <w:t>ꖵ</w:t>
      </w:r>
      <w:r>
        <w:rPr/>
        <w:t>㭈渴倩在⸫쉵䝟</w:t>
      </w:r>
    </w:p>
    <w:p>
      <w:pPr>
        <w:pStyle w:val="PreformattedText"/>
        <w:bidi w:val="0"/>
        <w:spacing w:before="0" w:after="0"/>
        <w:jc w:val="left"/>
        <w:rPr/>
      </w:pPr>
      <w:r>
        <w:rPr/>
        <w:t>坯䁕넵憏슬位伮眦瑸㭢䥇䞱㫂旍㴳⩠慺䰯⍦㭡␶启卶㟍</w:t>
      </w:r>
      <w:r>
        <w:rPr/>
        <w:t>ꤴ</w:t>
      </w:r>
      <w:r>
        <w:rPr/>
        <w:t>䦩橡彎喩呙㩇煸⥍</w:t>
      </w:r>
      <w:r>
        <w:rPr/>
        <w:t>ꕠ꥘</w:t>
      </w:r>
      <w:r>
        <w:rPr/>
        <w:t>䅟幕㘴汦愳䵣⩇슥땅⑫㋂彍⴩牕⒡晓睤䱎漹离</w:t>
      </w:r>
      <w:r>
        <w:rPr/>
        <w:t>Ⱝ</w:t>
      </w:r>
      <w:r>
        <w:rPr/>
        <w:t>枩椽쉇슻㐸摗䮩佳ぺ煦쉳컂痂䑌㊵䑉</w:t>
      </w:r>
      <w:r>
        <w:rPr/>
        <w:t>ꥄ</w:t>
      </w:r>
      <w:r>
        <w:rPr/>
        <w:t>믂徘㝒䔣橵剏䑃⭯癀㈱炿䕲◂奢丱쉊⪘</w:t>
      </w:r>
      <w:r>
        <w:rPr/>
        <w:t>ꥃ</w:t>
      </w:r>
      <w:r>
        <w:rPr/>
        <w:t>쉒묹⹩㙎</w:t>
      </w:r>
      <w:r>
        <w:rPr/>
        <w:t>Ɫ</w:t>
      </w:r>
      <w:r>
        <w:rPr/>
        <w:t>䵓깣楇뭉欫䢬쉍恬捊깰䭭숭略ㄤ䪻楉㡳긷㮩⨭呢싎䩠嘻〻㑦슻䂱쵏숰輤긷⍫㙔碩쉍䑉欬숹塧彪䬥䍧瞮䍚坊</w:t>
      </w:r>
      <w:r>
        <w:rPr/>
        <w:t>⢡⤫</w:t>
      </w:r>
      <w:r>
        <w:rPr/>
        <w:t>䌴瀨䱔埍晒䭡㭘厏㕮煦恟浡䌯䝊╋乭烎㋃䄪侵枥⩸渵촻充䥓뽅湹睡㯃숺昤㌸㠩쉙繉⯂暏輲橓촵佰뽬썔䤪婂㙦削拂㬲䚩䱲싎딶쵃戥</w:t>
      </w:r>
      <w:r>
        <w:rPr/>
        <w:t>꧍</w:t>
      </w:r>
      <w:r>
        <w:rPr/>
        <w:t>氨䮏繏╬噍啂䭧纩婳깡剴輭</w:t>
      </w:r>
      <w:r>
        <w:rPr/>
        <w:t>ⱋ</w:t>
      </w:r>
      <w:r>
        <w:rPr/>
        <w:t>灇侣숹⑗쉂䩟徘ꍉ☸숪䱃쉉瘱䝣䝷쉍潔칊楰婇坆</w:t>
      </w:r>
      <w:r>
        <w:rPr/>
        <w:t>꤯</w:t>
      </w:r>
      <w:r>
        <w:rPr/>
        <w:t>潎</w:t>
      </w:r>
      <w:r>
        <w:rPr/>
        <w:t>ꤷ</w:t>
      </w:r>
      <w:r>
        <w:rPr/>
        <w:t>ⰽ</w:t>
      </w:r>
      <w:r>
        <w:rPr/>
        <w:t>㙀愯ㆵ捆쉊懂氳䤷秂癰塬䭣</w:t>
      </w:r>
      <w:r>
        <w:rPr/>
        <w:t>ꦻ꧍</w:t>
      </w:r>
      <w:r>
        <w:rPr/>
        <w:t>淂␭⥆縴슩彃扪坄儯昣幊㴫徏숦敶슱璮沩</w:t>
      </w:r>
      <w:r>
        <w:rPr/>
        <w:t>ꦏ</w:t>
      </w:r>
      <w:r>
        <w:rPr/>
        <w:t>扉</w:t>
      </w:r>
      <w:r>
        <w:rPr/>
        <w:t>ⴥ</w:t>
      </w:r>
      <w:r>
        <w:rPr/>
        <w:t>熣挣ꄣ떥䝁쉄깹╋匫ㄭ䰻愩倸䅉䨥</w:t>
      </w:r>
      <w:r>
        <w:rPr/>
        <w:t>ꕊ</w:t>
      </w:r>
      <w:r>
        <w:rPr/>
        <w:t>偺䩓捠囂촲숳䌤乲쉯嫂䡧뼦싂㜸㜵捹</w:t>
      </w:r>
      <w:r>
        <w:rPr/>
        <w:t>⡒</w:t>
      </w:r>
      <w:r>
        <w:rPr/>
        <w:t>뇂撥矂⩷쉡太橙ꅧ䕧⫂</w:t>
      </w:r>
      <w:r>
        <w:rPr/>
        <w:t>⠮</w:t>
      </w:r>
      <w:r>
        <w:rPr/>
        <w:t>毂灤哂⥏猤磃橹㫃ㅑ剐教㠶縭⥁启⯂坥슘⦿</w:t>
      </w:r>
      <w:r>
        <w:rPr/>
        <w:t>ꔲ</w:t>
      </w:r>
      <w:r>
        <w:rPr/>
        <w:t>䉤⺩쉪汎椨幆師冬娩唨䭓숳䔨䏂녖晳쉌㤰숹湢䁱秂㔦</w:t>
      </w:r>
      <w:r>
        <w:rPr/>
        <w:t>⠵</w:t>
      </w:r>
      <w:r>
        <w:rPr/>
        <w:t>繮</w:t>
      </w:r>
      <w:r>
        <w:rPr/>
        <w:t>⡣</w:t>
      </w:r>
      <w:r>
        <w:rPr/>
        <w:t>䙦種㗂偯䷂숥⭡쉘恦뽹張飂숹廂壂☴⌰煈挶㋂놡怨䵉塺墘潩顲⍲挭坾㩖쉀㈪갮乪壂㥀䩂湃散⚿揂礩棂歩摣浊⸷囎頳⩩㙳슥杏势⩄僂⴮献汐숪廂㇂㟂䔰싂㌬뗂㏂渪㕌悥뼬⑍䱲딣춘</w:t>
      </w:r>
      <w:r>
        <w:rPr/>
        <w:t>ⶩ</w:t>
      </w:r>
      <w:r>
        <w:rPr/>
        <w:t>汀嗂ꥬ⑮秂ㅭ숻暡晕㭏숳걈㵭揃㍊䝆折噁輰싂呄壍䙥扩顒</w:t>
      </w:r>
      <w:r>
        <w:rPr/>
        <w:t>꧂</w:t>
      </w:r>
      <w:r>
        <w:rPr/>
        <w:t>洸唴䲣㙡䏂矂㝒彆否疻礪쉢䍴頊獣㝑疮攰㕞癊싂㤴㙐⨵㠦爯刷獶枻☦李㕑뭙䖱湞㍙嫂祑⽣싂熵嗂㩨摕楀托㪵캮ꥣ斿ꆻ栳䭕卖彥㡘䝒싂⭧⹸㕄欸哂싂녑⏂呖乓剶噐煖婃嘹䤯敠参ꅫꅢ縸⨪廂朽憏㗂獚긦怪㎥礱商敘놮㶘繰⦡뭴껂丶㭚슥瑗洱穂</w:t>
      </w:r>
      <w:r>
        <w:rPr/>
        <w:t>ꥈ</w:t>
      </w:r>
      <w:r>
        <w:rPr/>
        <w:t>炻╮쉈쉨㇂䍶元㩋쉐⩱긥ꆩ浆䛂穠㵾牒㛂㎡ꅄ婁竃</w:t>
      </w:r>
      <w:r>
        <w:rPr/>
        <w:t>ⵊ</w:t>
      </w:r>
      <w:r>
        <w:rPr/>
        <w:t>䝐䈹噙䚘⹈뿂⤨쉊咮穓뼸游濂슿⑪㫂⨮䤹姂痍噾獎숣䎣ㅤ剱桾⨮뮬㥭盂</w:t>
      </w:r>
      <w:r>
        <w:rPr/>
        <w:t>ꔫ</w:t>
      </w:r>
      <w:r>
        <w:rPr/>
        <w:t>浞㛂㫃썺搱吩㙇쉋乲격浦㘺꥖䪩</w:t>
      </w:r>
      <w:r>
        <w:rPr/>
        <w:t>ꕴ</w:t>
      </w:r>
      <w:r>
        <w:rPr/>
        <w:t>긬匸䝨稭ヂ숪湖⩵㴩瑎㚩뼤</w:t>
      </w:r>
      <w:r>
        <w:rPr/>
        <w:t>ⵂ</w:t>
      </w:r>
      <w:r>
        <w:rPr/>
        <w:t>땂〪䉦憩堦揂</w:t>
      </w:r>
      <w:r>
        <w:rPr/>
        <w:t>ꥃ</w:t>
      </w:r>
      <w:r>
        <w:rPr/>
        <w:t>顂淂㞘⭟页뮩䭺숹䶬</w:t>
      </w:r>
      <w:r>
        <w:rPr/>
        <w:t>ꤪ♫</w:t>
      </w:r>
      <w:r>
        <w:rPr/>
        <w:t>㍫夲伤쉩係墬㤷䡺穑⽥塦ꄫ煅⨤䉶㩗⬴䁎獈歵槂呥쉰瀥瑙绂⚘橈떣哂⼥具欰悱楈⤻㤹眭杷彲ꌪ痃싂敓╣슬玬扅ꇂ⩕犏쉺䘪唫㍕澩䝕牪㥌쉑䭖唦䩠䕹㕑䥚䤽ㅅ纘呑䤫嚬帬⚣䛂䠥䤽丰垵䈺佰슩⫎砨뭣扚呠㙈뭩嘺兖䅎쉶瑁䬷㐶帶䖘扌쵋灳쵩爳♳쉣겡䅳㕬稳临䚏쉫㌪겏㑓갻䈱걂㝮儭쉞쉞</w:t>
      </w:r>
      <w:r>
        <w:rPr/>
        <w:t>ⱘ</w:t>
      </w:r>
      <w:r>
        <w:rPr/>
        <w:t>ⷃ</w:t>
      </w:r>
      <w:r>
        <w:rPr/>
        <w:t>㎏뭙ず橷彲杦轇땩啠뾩쏂䟂礭煾硙硋烂く䳍獪㙗숭</w:t>
      </w:r>
      <w:r>
        <w:rPr/>
        <w:t>ꤩ</w:t>
      </w:r>
      <w:r>
        <w:rPr/>
        <w:t>掩쉬幄洭䝯瘨</w:t>
      </w:r>
      <w:r>
        <w:rPr/>
        <w:t>ꥉ</w:t>
      </w:r>
      <w:r>
        <w:rPr/>
        <w:t>爯쉤슮丽⨤ヂ䄫㊻㕎䉹欷쉁땯䝊刣䐲㐭㍎䪩䵦種晰ꌯ걭㌻幰穧惍惂抻穔杕싂瑙獘勂噷慩뼣澩⹏⽟渪㴨帷슣㭹</w:t>
      </w:r>
      <w:r>
        <w:rPr/>
        <w:t>ꗂ</w:t>
      </w:r>
      <w:r>
        <w:rPr/>
        <w:t>䋂㵎뮬췃剺术㭙⿂呕䅗係㐪囂</w:t>
      </w:r>
      <w:r>
        <w:rPr/>
        <w:t>ꔥ</w:t>
      </w:r>
      <w:r>
        <w:rPr/>
        <w:t>쉳숰伨棂洰䊻슡䇃䛂䕸杖轩橑䦘啶긬걂</w:t>
      </w:r>
      <w:r>
        <w:rPr/>
        <w:t>ⴥ⨭</w:t>
      </w:r>
      <w:r>
        <w:rPr/>
        <w:t>恅硧印Ⓜ嘪唶瑑瘬쉕婁㥠煢㐩숷䕋甴判썦䛂♤㍱썏拎䖣㙹搨갪䁈厏쉢䒣♖䥺㍖㪏儻燂䌷⩺歘嘫칩㧂乖깷걾㍡䍓싂渱穡癕㐽꥕幎沏뽠杺飂繌兘䚘兮쉕䒘汾揂칓敍싎㵗딪剖⎡伱쉞</w:t>
      </w:r>
      <w:r>
        <w:rPr/>
        <w:t>ꦡ</w:t>
      </w:r>
      <w:r>
        <w:rPr/>
        <w:t>걩䭩걤</w:t>
      </w:r>
      <w:r>
        <w:rPr/>
        <w:t>ⵒ</w:t>
      </w:r>
      <w:r>
        <w:rPr/>
        <w:t>㋂ヂ䝔쉚挊獲䧂㌳쉧㡞땏䂬䙏关땨㙦㩁</w:t>
      </w:r>
      <w:r>
        <w:rPr/>
        <w:t>Ⱳ</w:t>
      </w:r>
      <w:r>
        <w:rPr/>
        <w:t>㍁숣㆘㐭席뽀묱癄㶡㑹凃晸偩숭恞桾㕪侮</w:t>
      </w:r>
      <w:r>
        <w:rPr/>
        <w:t>꧂</w:t>
      </w:r>
      <w:r>
        <w:rPr/>
        <w:t>搶䪡뽆㝉瀪歘땸䄪㡔睧ꌭ숯㖣恦癞쉸</w:t>
      </w:r>
      <w:r>
        <w:rPr/>
        <w:t>ꤲ</w:t>
      </w:r>
      <w:r>
        <w:rPr/>
        <w:t>噈呌捒獴䊡夷瑨䚘⭪㪥</w:t>
      </w:r>
      <w:r>
        <w:rPr/>
        <w:t>ꔸ</w:t>
      </w:r>
      <w:r>
        <w:rPr/>
        <w:t>亻琣扒䛍杅쉒숭</w:t>
      </w:r>
      <w:r>
        <w:rPr/>
        <w:t>ꦏ</w:t>
      </w:r>
      <w:r>
        <w:rPr/>
        <w:t>彘济㙤畧娷倫湭㤣걍♞쉌뭠䠸⍚쉍⹄㩙接☲绂걒䋂⌻䘳䒥㥘哂ꥺ䅢桗獾敚楹㵇걯敢䅾䕍㜰䩒垬층杹兂礦</w:t>
      </w:r>
      <w:r>
        <w:rPr/>
        <w:t>꤬</w:t>
      </w:r>
      <w:r>
        <w:rPr/>
        <w:t>獱䀱睎⹦䱋摃嘪乃긱䬶슿䕷湇갪瀰敦揍漮쉩䙉䑸䥩䂣住뽹卭뭪佘⫂묲咿皥乕娪⥰瑎⸪轗䤩ꎩ嚵幟쉓䠯䍖⩔ꥬ䰨썭숹潖参ぐ椨㘵牟繹浄㍆⍴祁</w:t>
      </w:r>
      <w:r>
        <w:rPr/>
        <w:t>ꕍ</w:t>
      </w:r>
      <w:r>
        <w:rPr/>
        <w:t>祐⪮優掩ㅪ☯杰彵</w:t>
      </w:r>
      <w:r>
        <w:rPr/>
        <w:t>ꔺ▘</w:t>
      </w:r>
      <w:r>
        <w:rPr/>
        <w:t>䵏堹㤰</w:t>
      </w:r>
      <w:r>
        <w:rPr/>
        <w:t>ꕔ</w:t>
      </w:r>
      <w:r>
        <w:rPr/>
        <w:t>㖻</w:t>
      </w:r>
      <w:r>
        <w:rPr/>
        <w:t>ꤵ</w:t>
      </w:r>
      <w:r>
        <w:rPr/>
        <w:t>坈㕣敋넵偹숽뽁⾵㩖伱㉈繚甪⹾썠숯㫂娬桇䁔㙵䵾칙浰曂꥾䭠⿃瘩녏⭮쉣産쵗㐳䔬恗썉䁤祵ꥳ</w:t>
      </w:r>
      <w:r>
        <w:rPr/>
        <w:t>ꤱ</w:t>
      </w:r>
      <w:r>
        <w:rPr/>
        <w:t>牑쉊♪欪䇂摆쉘椪煩し习總㬪</w:t>
      </w:r>
      <w:r>
        <w:rPr/>
        <w:t>ꤪ</w:t>
      </w:r>
      <w:r>
        <w:rPr/>
        <w:t>䋎庱ꥵ</w:t>
      </w:r>
      <w:r>
        <w:rPr/>
        <w:t>⢏</w:t>
      </w:r>
      <w:r>
        <w:rPr/>
        <w:t>璱㓂飂ꅵ⩊⥲打䲱浃亩</w:t>
      </w:r>
      <w:r>
        <w:rPr/>
        <w:t>ⱋ</w:t>
      </w:r>
      <w:r>
        <w:rPr/>
        <w:t>㠥깶㦬惂晬扵捨䅀㐤婊畂獗㑹䅋</w:t>
      </w:r>
      <w:r>
        <w:rPr/>
        <w:t>꧂⫂</w:t>
      </w:r>
      <w:r>
        <w:rPr/>
        <w:t>䨭</w:t>
      </w:r>
      <w:r>
        <w:rPr/>
        <w:t>⡏</w:t>
      </w:r>
      <w:r>
        <w:rPr/>
        <w:t>塆〮熵䉙㥪䇍楾␬濂</w:t>
      </w:r>
      <w:r>
        <w:rPr/>
        <w:t>ꕟ</w:t>
      </w:r>
      <w:r>
        <w:rPr/>
        <w:t>係嚿䥬㉑䡯桊沣幹洱떬瘥獑츥楅爦⭏奁皘싂㜣弽挽䗂걘哂棂䫎歚쉃梮䥤쉋昪帨摴</w:t>
      </w:r>
      <w:r>
        <w:rPr/>
        <w:t>꧂</w:t>
      </w:r>
      <w:r>
        <w:rPr/>
        <w:t>ꍠ扯썚⻂熩輴捸ꅙ껂頯</w:t>
      </w:r>
      <w:r>
        <w:rPr/>
        <w:t>Ⱕ</w:t>
      </w:r>
      <w:r>
        <w:rPr/>
        <w:t>噏쉈煮抿긱䡞嫂兵畂쵠娺䬻䱨㚻繗杵쉪㧃쵘侘⨲㖏㎿㉞㕺漰⍉숥칆穒䰦넦묪形竂㵉쉣</w:t>
      </w:r>
      <w:r>
        <w:rPr/>
        <w:t>꧂</w:t>
      </w:r>
      <w:r>
        <w:rPr/>
        <w:t>ⲵ</w:t>
      </w:r>
      <w:r>
        <w:rPr/>
        <w:t>噎暱뾬뼱瑐슱彟걀䶿䁄㝞曂填丹䅫㑺彟离깐硖轋ꥶ歂轨䦵獪숵칙煚洱숺썯偶婧쉀</w:t>
      </w:r>
      <w:r>
        <w:rPr/>
        <w:t>⡂</w:t>
      </w:r>
      <w:r>
        <w:rPr/>
        <w:t>兮填걗</w:t>
      </w:r>
      <w:r>
        <w:rPr/>
        <w:t>ꕎ</w:t>
      </w:r>
      <w:r>
        <w:rPr/>
        <w:t>価䨺桌儥슏㗂䷂徥整⨲汮辵깴䒮⒱爺믂曂슥偏歈숦쉯쉬根칱</w:t>
      </w:r>
      <w:r>
        <w:rPr/>
        <w:t>Ⲭ</w:t>
      </w:r>
      <w:r>
        <w:rPr/>
        <w:t>㭰柂䡸畹䍷⨪磎䥍䩘奃娪䏂㋂樫伽杚〽晀</w:t>
      </w:r>
      <w:r>
        <w:rPr/>
        <w:t>⡀</w:t>
      </w:r>
      <w:r>
        <w:rPr/>
        <w:t>爴槍䅔䧂祍狂⹃䠰쉐硘亩獋㙕朣꥾♡猱䱸䁤⥍㗃噑恞⥴为愬땸㷂揂䑄斩儵掻슱〴⴩氬棂믂朮</w:t>
      </w:r>
      <w:r>
        <w:rPr/>
        <w:t>ⵒ</w:t>
      </w:r>
      <w:r>
        <w:rPr/>
        <w:t>쉚ㆡ⛂䉡쉧䙶㙵㜊捵硣</w:t>
      </w:r>
      <w:r>
        <w:rPr/>
        <w:t>⠪䷂</w:t>
      </w:r>
      <w:r>
        <w:rPr/>
        <w:t>㭩乹㵗싂獸슱氱㡚쉁灏縵圩㋂䤮⚱䡞</w:t>
      </w:r>
      <w:r>
        <w:rPr/>
        <w:t>⣂</w:t>
      </w:r>
      <w:r>
        <w:rPr/>
        <w:t>㈤嘶⪏⩑쉺祙䑚兗䎻䕹⍡轰쉕䲻쉯淂뽟㝢䂬砩猥㝶捄䁦쉋扲꥘撱⌣䙂</w:t>
      </w:r>
      <w:r>
        <w:rPr/>
        <w:t>ꗂ</w:t>
      </w:r>
      <w:r>
        <w:rPr/>
        <w:t>춿⺘쉟⎵딤囂姂䥰믂슻〷纱剥䒵煢</w:t>
      </w:r>
      <w:r>
        <w:rPr/>
        <w:t>⠦</w:t>
      </w:r>
      <w:r>
        <w:rPr/>
        <w:t>偟䨸倪</w:t>
      </w:r>
      <w:r>
        <w:rPr/>
        <w:t>ꤵ</w:t>
      </w:r>
      <w:r>
        <w:rPr/>
        <w:t>㓂ꍒ繁㵗嗂灥浲ꥣ⾩削쉓䳂⨦㍫攥湸싎厡䄬╊纻⥲址癯</w:t>
      </w:r>
      <w:r>
        <w:rPr/>
        <w:t>⣂</w:t>
      </w:r>
      <w:r>
        <w:rPr/>
        <w:t>癣敧쉖껂䍖攮幧쉣帲⨷呷癬ꄪ㌷㓂斥</w:t>
      </w:r>
      <w:r>
        <w:rPr/>
        <w:t>⢩</w:t>
      </w:r>
      <w:r>
        <w:rPr/>
        <w:t>乶ꄵ䠱뭭뽀㉺⽚剡牚嫂䈷携</w:t>
      </w:r>
      <w:r>
        <w:rPr/>
        <w:t>ꥄ</w:t>
      </w:r>
      <w:r>
        <w:rPr/>
        <w:t>ꥣ硍剾䡤〱숰⨵췂㖬뭘</w:t>
      </w:r>
      <w:r>
        <w:rPr/>
        <w:t>ⱔ</w:t>
      </w:r>
      <w:r>
        <w:rPr/>
        <w:t>珂䓂噄⍹⿂捚⵱㮡䌴썢輴䠰皩挹㭏⌬ㆻ睕䕷两䥂컂疩偗偰⌷奫睞쉠ꄽ溣⸮懂彧䱾쉘ꌶ㭍숶晰㞡焭暩ㄣ硓㨹ꍊ敚秂〨殻</w:t>
      </w:r>
      <w:r>
        <w:rPr/>
        <w:t>ꕫ</w:t>
      </w:r>
      <w:r>
        <w:rPr/>
        <w:t>欲乇灭睳ꎩ㕇㐥乃晇卶깆彖┲</w:t>
      </w:r>
      <w:r>
        <w:rPr/>
        <w:t>ꕦ</w:t>
      </w:r>
      <w:r>
        <w:rPr/>
        <w:t>剥㍪ꥶ쉸</w:t>
      </w:r>
      <w:r>
        <w:rPr/>
        <w:t>꧍</w:t>
      </w:r>
      <w:r>
        <w:rPr/>
        <w:t>숭</w:t>
      </w:r>
      <w:r>
        <w:rPr/>
        <w:t>Ᵽ</w:t>
      </w:r>
      <w:r>
        <w:rPr/>
        <w:t>䙋慳슡싂慌䥪㝶汴</w:t>
      </w:r>
      <w:r>
        <w:rPr/>
        <w:t>Ⱝ</w:t>
      </w:r>
      <w:r>
        <w:rPr/>
        <w:t>숱欺⥒祬景䮥</w:t>
      </w:r>
      <w:r>
        <w:rPr/>
        <w:t>ꗂ</w:t>
      </w:r>
      <w:r>
        <w:rPr/>
        <w:t>䳂㠥숬촽䁆琩轲쉪稣슬쉖⒮쉎坍슩擂䱯㯎</w:t>
      </w:r>
      <w:r>
        <w:rPr/>
        <w:t>꧂</w:t>
      </w:r>
      <w:r>
        <w:rPr/>
        <w:t>걓坅砥輶慮轮䔮輴䉙恠⼨☹弰杩埂摰⥞싂怽㩢氥⼵긩⴨숺걫䵹歘兺玵䷂⌰桡</w:t>
      </w:r>
      <w:r>
        <w:rPr/>
        <w:t>ⱏ</w:t>
      </w:r>
      <w:r>
        <w:rPr/>
        <w:t>숳癃捥挱숪冱倱◂⤪숶䩑县㥴帥⨤湨쉰녍塉妬啑</w:t>
      </w:r>
      <w:r>
        <w:rPr/>
        <w:t>ꗃ</w:t>
      </w:r>
      <w:r>
        <w:rPr/>
        <w:t>硦☤겡弬唹ꄤ楄┺哂東䨨쉈倨幄楞䕴咩䝇깾汐彬㩩⭙恆顺瀴祫坍癊썾㜱䲩⹎쉓湅ガ迂圯橌䵐犮捚繎碱穉</w:t>
      </w:r>
      <w:r>
        <w:rPr/>
        <w:t>ꥉ</w:t>
      </w:r>
      <w:r>
        <w:rPr/>
        <w:t>䝙揂汬挵㍇䡥挮㉢</w:t>
      </w:r>
      <w:r>
        <w:rPr/>
        <w:t>⢱</w:t>
      </w:r>
      <w:r>
        <w:rPr/>
        <w:t>啅기磂哂䉒ゥ瞵㮡卮千</w:t>
      </w:r>
      <w:r>
        <w:rPr/>
        <w:t>꥟</w:t>
      </w:r>
      <w:r>
        <w:rPr/>
        <w:t>䈳戯啘弸颡뽙典</w:t>
      </w:r>
      <w:r>
        <w:rPr/>
        <w:t>⣂</w:t>
      </w:r>
      <w:r>
        <w:rPr/>
        <w:t>扐彔手ꅃ숰䡱⛂㔬顲㢩㟃橎灎ꎮ橩䅐䂘쉋ꎘ兰浌깳牃䒡ㆿ弭⽲걍昩䥅䏂⬳쉒䩹桸숫⍲繮䨯ꆩ숶欮㫂깯뼳⩨皏ㄪ步獵歾䵵쉕扉頳渱▮ꍇ坲啠숽㛃⺿⤥뽰愻숨⴪䞬怭⎩뽯䖘䡮甪䁊䅘敏汎珂彞㐨㡕乌攪䚏䠭捥偱啑偵⑂㣃䈫纮䫂슥湆</w:t>
      </w:r>
      <w:r>
        <w:rPr/>
        <w:t>⡣⍋</w:t>
      </w:r>
      <w:r>
        <w:rPr/>
        <w:t>썆悻䵆㩧㡙砷땇昲⪵⽷摌싎</w:t>
      </w:r>
      <w:r>
        <w:rPr/>
        <w:t>ꗂ</w:t>
      </w:r>
      <w:r>
        <w:rPr/>
        <w:t>㴪ꥶ숮꥾形ꍥ椰ꄯ싂⸬䚥侵㗂㎣슘坯䵴噀뾘㭷싍䡦</w:t>
      </w:r>
      <w:r>
        <w:rPr/>
        <w:t>ꤊ</w:t>
      </w:r>
      <w:r>
        <w:rPr/>
        <w:t>匰䰲묹橈䴳奄쵕洶區䩺侮ㅦ爩䒿掬琤湳⍰䩲㐸슣欲晦걆瑢穅歙</w:t>
      </w:r>
      <w:r>
        <w:rPr/>
        <w:t>ⱈ</w:t>
      </w:r>
      <w:r>
        <w:rPr/>
        <w:t>炮㫍䍱橏㌰洳</w:t>
      </w:r>
      <w:r>
        <w:rPr/>
        <w:t>ⱔ</w:t>
      </w:r>
      <w:r>
        <w:rPr/>
        <w:t>ꦘ</w:t>
      </w:r>
      <w:r>
        <w:rPr/>
        <w:t>ꆵ쎏彅䭣拂䉡㤤⭡</w:t>
      </w:r>
      <w:r>
        <w:rPr/>
        <w:t>ⱸ</w:t>
      </w:r>
      <w:r>
        <w:rPr/>
        <w:t>슡湍塾䣎穘䞻쉀쉄潗쉡係⑐牫别</w:t>
      </w:r>
      <w:r>
        <w:rPr/>
        <w:t>⡒</w:t>
      </w:r>
      <w:r>
        <w:rPr/>
        <w:t>弦쉹꥗䂣♨䱡䉚䂩⛂眻숶〸獬䑔撻桯犵睥긶♀侮爫捾䐬瀳⯂橇䮩厏⿂</w:t>
      </w:r>
      <w:r>
        <w:rPr/>
        <w:t>ⱸ</w:t>
      </w:r>
      <w:r>
        <w:rPr/>
        <w:t>擂剀吵갦䐬摵땏㍓䀴憡䵪⩺숲⑱摡⵶弰䟂焱湈䴰䟂䆩梱坫㎻澿쉨槂颮쉣땃䅃㈵旍⸶</w:t>
      </w:r>
      <w:r>
        <w:rPr/>
        <w:t>ꤩ</w:t>
      </w:r>
      <w:r>
        <w:rPr/>
        <w:t>汁ꅌ潘ꌭ磂療弽祙슏㑯嫂䜦㝙쉊⥱乣砽칚⽏㈹쉦슩ㅅ䁱唯潲献녌⭠晲帺쵲쉒樮⯂顣摐쉹婯懂㬣乴칁彠㜭</w:t>
      </w:r>
      <w:r>
        <w:rPr/>
        <w:t>⠬</w:t>
      </w:r>
      <w:r>
        <w:rPr/>
        <w:t>䉓婉㔰뗂䥀㡙佫偧恑</w:t>
      </w:r>
      <w:r>
        <w:rPr/>
        <w:t>ⱍ</w:t>
      </w:r>
      <w:r>
        <w:rPr/>
        <w:t>㣃瀦曂浶琪⭏恗</w:t>
      </w:r>
      <w:r>
        <w:rPr/>
        <w:t>ꥀ</w:t>
      </w:r>
      <w:r>
        <w:rPr/>
        <w:t>烂斵싂瞣싂</w:t>
      </w:r>
      <w:r>
        <w:rPr/>
        <w:t>ꕨ</w:t>
      </w:r>
      <w:r>
        <w:rPr/>
        <w:t>䥯쉷涿䨸䙑伤䴣ꆿꎬ䞮浅</w:t>
      </w:r>
      <w:r>
        <w:rPr/>
        <w:t>ⶮ</w:t>
      </w:r>
      <w:r>
        <w:rPr/>
        <w:t>别凂瑎ㅖ䝂㵔</w:t>
      </w:r>
      <w:r>
        <w:rPr/>
        <w:t>ⷃ</w:t>
      </w:r>
      <w:r>
        <w:rPr/>
        <w:t>ꍓ숥ꍉ䍪⮮穡칙</w:t>
      </w:r>
      <w:r>
        <w:rPr/>
        <w:t>ꖩ</w:t>
      </w:r>
      <w:r>
        <w:rPr/>
        <w:t>걾䯂땑晊灙⻂츻䧂歞㙲䈪搨</w:t>
      </w:r>
      <w:r>
        <w:rPr/>
        <w:t>ⵚ</w:t>
      </w:r>
      <w:r>
        <w:rPr/>
        <w:t>伫곃畴䳂곂煓☴欯懂棃㉪⤣ꅆ湆ꍴ娩⬩䁗噔瘨</w:t>
      </w:r>
      <w:r>
        <w:rPr/>
        <w:t>ꤽ</w:t>
      </w:r>
      <w:r>
        <w:rPr/>
        <w:t>穪쉷</w:t>
      </w:r>
      <w:r>
        <w:rPr/>
        <w:t>Ⳃ</w:t>
      </w:r>
      <w:r>
        <w:rPr/>
        <w:t>䇂</w:t>
      </w:r>
      <w:r>
        <w:rPr/>
        <w:t>⡺</w:t>
      </w:r>
      <w:r>
        <w:rPr/>
        <w:t>ꤦ</w:t>
      </w:r>
      <w:r>
        <w:rPr/>
        <w:t>䋂榮촻⩍䍰䴯幑卪䱬儵㵮湄哂堸轴⩄䙵쉠涱긱⌺쉐⛂汹啄숫䉶䕫⧂ꥲ</w:t>
      </w:r>
      <w:r>
        <w:rPr/>
        <w:t>ⰽ</w:t>
      </w:r>
      <w:r>
        <w:rPr/>
        <w:t>幧⏂╶䧍䊿唺汪䊏愩⩫串⍸⍦⩫䉞䨤쉲洳䝰쵪䝞潒</w:t>
      </w:r>
      <w:r>
        <w:rPr/>
        <w:t>ⵢ⩎</w:t>
      </w:r>
      <w:r>
        <w:rPr/>
        <w:t>ヂ숬쉷ꍥ癳硱堨弬슥奫곍矂松䍅桭圬汤氺祕婆煮埂묣祦䗂㔣佌걗촤撬㍵䀲瑶竂卸潒䌥㩪뼴棎楯</w:t>
      </w:r>
      <w:r>
        <w:rPr/>
        <w:t>ⴰ</w:t>
      </w:r>
      <w:r>
        <w:rPr/>
        <w:t>䁐怣幙歮唶숬쌵ꄱ⭨䉸䈬䉕걵쉱痂瑯뽘慏</w:t>
      </w:r>
      <w:r>
        <w:rPr/>
        <w:t>⢡</w:t>
      </w:r>
      <w:r>
        <w:rPr/>
        <w:t>㘹辱㐯쉉敯汤썋瀥剆캣꥚慬㥔</w:t>
      </w:r>
      <w:r>
        <w:rPr/>
        <w:t>ⰰ</w:t>
      </w:r>
      <w:r>
        <w:rPr/>
        <w:t>꤭</w:t>
      </w:r>
      <w:r>
        <w:rPr/>
        <w:t>盂깹圯䕄숸曂㙡煅厣瑺歺䏍䞿</w:t>
      </w:r>
      <w:r>
        <w:rPr/>
        <w:t>ꕷ</w:t>
      </w:r>
      <w:r>
        <w:rPr/>
        <w:t>湏㋂䄳㝦〯復槂䩃갯쉬⹕搬ㄶ瑰䍔嫍纩瑌呏咻ꅞ쉙刱壎</w:t>
      </w:r>
      <w:r>
        <w:rPr/>
        <w:t>ⱸ</w:t>
      </w:r>
      <w:r>
        <w:rPr/>
        <w:t>䙺⤩佧쌶䷂帳䍎쉮䱸</w:t>
      </w:r>
      <w:r>
        <w:rPr/>
        <w:t>ⵤ</w:t>
      </w:r>
      <w:r>
        <w:rPr/>
        <w:t>䬺</w:t>
      </w:r>
      <w:r>
        <w:rPr/>
        <w:t>ꖩ</w:t>
      </w:r>
      <w:r>
        <w:rPr/>
        <w:t>呵싎睥䚏呴睰䥋䡐焹堯ㅸ桾㵱欩牐쉮ォ㌻橸䨥漮䤤瑺皵싂夰䕺槂㌯㭭獺컂䉍쉎祕쉣⭵䥗础⮱慂瑳䗂瞻畈㧂伵䝱瘶䅦晷頻</w:t>
      </w:r>
      <w:r>
        <w:rPr/>
        <w:t>ꗂ</w:t>
      </w:r>
      <w:r>
        <w:rPr/>
        <w:t>㕐싍繏湭䱀䅡摋쌷秂牷瀪縊婪㌣瑠⧂촲⬨㒥剁渫⻃枬쉠☱쉊㠻案䅊織</w:t>
      </w:r>
      <w:r>
        <w:rPr/>
        <w:t>ꖻ</w:t>
      </w:r>
      <w:r>
        <w:rPr/>
        <w:t>㇂砶礰뗂䛂版ꅨ椺␨礫떘ꥧ⵷⥘繸ꏂ⼴牁</w:t>
      </w:r>
      <w:r>
        <w:rPr/>
        <w:t>⡷</w:t>
      </w:r>
      <w:r>
        <w:rPr/>
        <w:t>敨稱쉠㐥癮⨴깬搷犬扆㙺㴺縤慠婯⩣昽癑䉸㭇漤㙒疏歠칂轹桷쉀幙쉓砻懍犘斿杰唨⑉氥㥅䍰뽏⧂㤩䥅쉩矂恪䡰湲㶥儦싍㒱䭷慆堷숮䱑ꥺ䟍棂㥂ꍓ栶囍䜸晹䩒督暻떏쉋땄㈪쉭慶呐⽊䕇卥僂</w:t>
      </w:r>
      <w:r>
        <w:rPr/>
        <w:t>ꕾ</w:t>
      </w:r>
      <w:r>
        <w:rPr/>
        <w:t>扮塡뭗뽔묳弪坤牊㙖㭅㑘甯</w:t>
      </w:r>
      <w:r>
        <w:rPr/>
        <w:t>ꥍ</w:t>
      </w:r>
      <w:r>
        <w:rPr/>
        <w:t>뾩㭷㗂䑓㑩⩎揂☷묫株浱䡗䅡㦿搤楞䙲쉏⹋㓃村䕊樴⑸痂⑊䉨뽬憿呩㥠⌱㘭⥳挸彣ꆩ䯃噙柃㠮⴮穄㌪⥴晀ꍁ슩噋싂磂┴숶싍⤣嚏䱚컂싂㨽偔湉⩕싂刹숲ꅀ뿃칂⒬㉪禵쉔辩兔싍〪㙥䉪䛂㣎煁⼸쉠㯂</w:t>
      </w:r>
      <w:r>
        <w:rPr/>
        <w:t>⡺</w:t>
      </w:r>
      <w:r>
        <w:rPr/>
        <w:t>녬㵪㙱旃</w:t>
      </w:r>
      <w:r>
        <w:rPr/>
        <w:t>ꕵ</w:t>
      </w:r>
      <w:r>
        <w:rPr/>
        <w:t>䀬媘牊坣䩦泂慵⭳䘩嘯칄㞘</w:t>
      </w:r>
      <w:r>
        <w:rPr/>
        <w:t>⡌</w:t>
      </w:r>
      <w:r>
        <w:rPr/>
        <w:t>顎㔻係슘弣䌻獩싂숱䙃⎬癎仂礪ꍦ惂晤㭈뽪匮睋厡䛂擂幷倰汞別㌪♯ㅉ䓂噖戸</w:t>
      </w:r>
      <w:r>
        <w:rPr/>
        <w:t>ꥁ</w:t>
      </w:r>
      <w:r>
        <w:rPr/>
        <w:t>浥䵙拂놣窵瑧娹ㅤ之帮╦䭱燂쉟Ⓜ㍲뇍婙睑㞏歚椬啑婙땾㇂䥳ぞ中뽢땺쉦㑉你疻轍촪</w:t>
      </w:r>
      <w:r>
        <w:rPr/>
        <w:t>ꔳ┽</w:t>
      </w:r>
      <w:r>
        <w:rPr/>
        <w:t>䬷噤⫍攭䞡ꅶ顴繊㨨ꆬ캩瑓廂暡䝈</w:t>
      </w:r>
      <w:r>
        <w:rPr/>
        <w:t>ꥒ</w:t>
      </w:r>
      <w:r>
        <w:rPr/>
        <w:t>㛂쉅깗刴浠栵䝟祈䴪겮幓⨰⤦칞䔭슏♉徏稦쉢溻猹⭨䫂汳</w:t>
      </w:r>
      <w:r>
        <w:rPr/>
        <w:t>ⲿ</w:t>
      </w:r>
      <w:r>
        <w:rPr/>
        <w:t>㫂輽㥨潢江揂光〳</w:t>
      </w:r>
      <w:r>
        <w:rPr/>
        <w:t>ꦻ⨳</w:t>
      </w:r>
      <w:r>
        <w:rPr/>
        <w:t>捯뽷堮쉅㕄ꌷ⑗⿂⾡⑪穰滂㑸桇쉗摱幖奱报걊슡넻㑉犏玮⭔兆轇썤癶䝴⸰촬뗂</w:t>
      </w:r>
      <w:r>
        <w:rPr/>
        <w:t>⡀</w:t>
      </w:r>
      <w:r>
        <w:rPr/>
        <w:t>숹쉦긨敥컂♒㑮攭쵸쉊䬱ヂ歮渨쉾</w:t>
      </w:r>
      <w:r>
        <w:rPr/>
        <w:t>⣎</w:t>
      </w:r>
      <w:r>
        <w:rPr/>
        <w:t>睃뽉污㩖⩤ㆥ祘浒䡷狂硧瑒渻㭚ꏂ⩾砪칕䟎幚쉅獥亥쉋㑆吰쉑㥟䐪顄㛂硩刵捁牲</w:t>
      </w:r>
      <w:r>
        <w:rPr/>
        <w:t>ꕳ⩲</w:t>
      </w:r>
      <w:r>
        <w:rPr/>
        <w:t>佐쉨痎甤ぢ䫍㜰煔祄啾晁⩸濎嫂恂뭣曂ㆡ㡨盃轌㚮坨䉋儽側⸷牀来つ쉲湡㙾䞥ꏂ顤숵㨻䱍䅖♁┮╪吷䡩</w:t>
      </w:r>
      <w:r>
        <w:rPr/>
        <w:t>ⱷ</w:t>
      </w:r>
      <w:r>
        <w:rPr/>
        <w:t>晪땀偖ヂ뾱㒘츸㣍䳂뇂㕱幺뭕䐮┊</w:t>
      </w:r>
      <w:r>
        <w:rPr/>
        <w:t>ꥄ</w:t>
      </w:r>
      <w:r>
        <w:rPr/>
        <w:t>슿橐灮㢩㵉㡀晴</w:t>
      </w:r>
      <w:r>
        <w:rPr/>
        <w:t>ꦩ</w:t>
      </w:r>
      <w:r>
        <w:rPr/>
        <w:t>嚻软䱳떵쉮㑶盂娤숤㤻㠨묫拂캡䡶她䔹わ堰䘵江☥眬♄</w:t>
      </w:r>
      <w:r>
        <w:rPr/>
        <w:t>ⱇ☩</w:t>
      </w:r>
      <w:r>
        <w:rPr/>
        <w:t>偶轹땙쉢癩쌣䅁汲反帤繇慕♐쉡숬䁹晃頬㝲幣㍖Ⓜ皣㑙넹㑺숪쉚뼰㤰啹栭祰灙꥗걱䘩길䒏奞圸①쵚♋弦쌪忂</w:t>
      </w:r>
      <w:r>
        <w:rPr/>
        <w:t>⠲</w:t>
      </w:r>
      <w:r>
        <w:rPr/>
        <w:t>繩姃怩싂ㅪ忂棂助渽㭥䄬슬兢숪囂촱뿂墱㉎幙⨩根ㅉ潪洩</w:t>
      </w:r>
      <w:r>
        <w:rPr/>
        <w:t>ⲻ</w:t>
      </w:r>
      <w:r>
        <w:rPr/>
        <w:t>㭠⍴꺘摮捐믂㉸⵬㖏捡썏慢㝀畳䈳囎ギㄹ併楾役塍쉬䝊揂煸</w:t>
      </w:r>
      <w:r>
        <w:rPr/>
        <w:t>⢥</w:t>
      </w:r>
      <w:r>
        <w:rPr/>
        <w:t>떘偯㗎䊿ㆮ慦쉐쉌根㑄쉇摁칸㘩䕯䡡䤣䉖⛂溣溏숽쵱㉆䩴牗倬祅♺╢扞䀺犡嘪怱晉淃㤯昻䣂啘墏ㅍ挲佀겣걥䙍䱥䣎⍫땤쵟䩮畣뽺洩牯䶩䒻䭚歯╒싂㍐慙䜩顯ꏂ嚩⩾</w:t>
      </w:r>
      <w:r>
        <w:rPr/>
        <w:t>ꗃ</w:t>
      </w:r>
      <w:r>
        <w:rPr/>
        <w:t>八쉌燂쉰╓劮㩍戲㨩䉭㉷夺晌仍숭깯戦㵞奉ッ熣䱃扰⬷㔬硉숭株捋呾眩</w:t>
      </w:r>
      <w:r>
        <w:rPr/>
        <w:t>꧂</w:t>
      </w:r>
      <w:r>
        <w:rPr/>
        <w:t>八겡깒쉉㦩넺넬輥㬱濂㩳湥玣祧</w:t>
      </w:r>
      <w:r>
        <w:rPr/>
        <w:t>ⱇ</w:t>
      </w:r>
      <w:r>
        <w:rPr/>
        <w:t>㭄䓂䕹瘭彔琩瑅䂘瞘뽁灇䠴갽潙</w:t>
      </w:r>
      <w:r>
        <w:rPr/>
        <w:t>ꖏ</w:t>
      </w:r>
      <w:r>
        <w:rPr/>
        <w:t>唨亩琸晷⑲玥轳斡⩪㮣♦㌱哂뿂頰싃熥♺璏お厥쌤刭䧂쉯媿⍞슿㓎彘</w:t>
      </w:r>
      <w:r>
        <w:rPr/>
        <w:t>ꥇ⥆</w:t>
      </w:r>
      <w:r>
        <w:rPr/>
        <w:t>䬽䊏䭘〲渪允䘷离쉬䌲榵칠숹⯂</w:t>
      </w:r>
      <w:r>
        <w:rPr/>
        <w:t>ⵦ</w:t>
      </w:r>
      <w:r>
        <w:rPr/>
        <w:t>㥯呕擂䨵こ㜷汤쉪ꅋ쉳畅扦숰䉙䍗傥⤹失幋㝂㕥濂撥硳仂䩬堪睯䙲</w:t>
      </w:r>
      <w:r>
        <w:rPr/>
        <w:t>ⲿ⍮</w:t>
      </w:r>
      <w:r>
        <w:rPr/>
        <w:t>䌰灒地㵩甦桔㈻你ㄶ強㪘쌻碩쉴婴⨷쉞ヂ䋂㜦摄彮輣䖮⒘迍뗂汱淂쉍칳傥䘰攵佸婵䡩땭쉶㉧䍇䑆㐽⥷眷儳副帳票놮町㠰恕⹾塓硐噎걭噬䁔ꍗ⦱䀯슬</w:t>
      </w:r>
      <w:r>
        <w:rPr/>
        <w:t>ꥄꗂ</w:t>
      </w:r>
      <w:r>
        <w:rPr/>
        <w:t>繋㥍顙㙞晢쉦⹧츥╬䃂㥚쉡䏂繠扂㤵♕④숱쉰〵䩂恔⹋숯㧂䗃煳㜪⩑쉉瘴畓硁栥勂熩澻坃娴쵑穩ごꥳ琲㕎걕⏂儴㌶婨儣䑶徣槂洺济瘦쉬㙅</w:t>
      </w:r>
      <w:r>
        <w:rPr/>
        <w:t>ⵦ</w:t>
      </w:r>
      <w:r>
        <w:rPr/>
        <w:t>㪵깡机⿂㋂쵮瓂㍡硂⫂椹쉏</w:t>
      </w:r>
      <w:r>
        <w:rPr/>
        <w:t>ꦩ⎱</w:t>
      </w:r>
      <w:r>
        <w:rPr/>
        <w:t>갰썐䤴杕氮⍺㑳칅厱㊥焥䜶㡦</w:t>
      </w:r>
      <w:r>
        <w:rPr/>
        <w:t>Ⱚ</w:t>
      </w:r>
      <w:r>
        <w:rPr/>
        <w:t>습㇃戮쉗獆䄻㔩ꍌ</w:t>
      </w:r>
      <w:r>
        <w:rPr/>
        <w:t>ꤊ◂</w:t>
      </w:r>
      <w:r>
        <w:rPr/>
        <w:t>参②敆┻╊乶睟뭯㒱㡞⩡䈳䅕갥婫畳숵琻</w:t>
      </w:r>
      <w:r>
        <w:rPr/>
        <w:t>ⵤ</w:t>
      </w:r>
      <w:r>
        <w:rPr/>
        <w:t>打䥨쉷擂츤쉁┫⭱깆⩴瑦淂幨告⽬䚵싂걊繋楪牳⤣呸櫎䕒硤ꍉ싍䛂뗂媩浶坢깉䱙弽浡㝧她⨪敭ꌶ</w:t>
      </w:r>
      <w:r>
        <w:rPr/>
        <w:t>⠦</w:t>
      </w:r>
      <w:r>
        <w:rPr/>
        <w:t>䐷ꍮ䙂쉆䑯䂩</w:t>
      </w:r>
      <w:r>
        <w:rPr/>
        <w:t>꧂ⶩ⸽</w:t>
      </w:r>
      <w:r>
        <w:rPr/>
        <w:t>ꆩ乎ㅩ뮮╙碿㶩䅘䁓쉨☭捑걯⭌䍑</w:t>
      </w:r>
      <w:r>
        <w:rPr/>
        <w:t>⡦</w:t>
      </w:r>
      <w:r>
        <w:rPr/>
        <w:t>扡䅴ヂ⌴勂㍊⍗㬮扦쉓⨽住㔣㎩炱ꅖ璬浏䥓奷䭚싂じ㗂슿砹䁰싂牔</w:t>
      </w:r>
      <w:r>
        <w:rPr/>
        <w:t>ⱊ</w:t>
      </w:r>
      <w:r>
        <w:rPr/>
        <w:t>太穵党䋂惂琬慷⬻땺ꄹ㖘瞩</w:t>
      </w:r>
      <w:r>
        <w:rPr/>
        <w:t>ⱍ</w:t>
      </w:r>
      <w:r>
        <w:rPr/>
        <w:t>煟㜸潨橺쉣畸係땉㇂䍇슘䞡䅒㤫槂㭒㠨繫瘪⪻걘畹璩ꥳ奎싂쉬츲杆呕唣湉⹳櫎坶挨棂ꇂ긻瑟恞卢숺싂ふ矂ꎻ穮顮䘸䏂瓂㔭ꍈ囂愨䀹㵱슡䨦ꅉ䤵䬳琰弳㵦</w:t>
      </w:r>
      <w:r>
        <w:rPr/>
        <w:t>⠩</w:t>
      </w:r>
      <w:r>
        <w:rPr/>
        <w:t>싃⨤</w:t>
      </w:r>
      <w:r>
        <w:rPr/>
        <w:t>ⱱ</w:t>
      </w:r>
      <w:r>
        <w:rPr/>
        <w:t>塹쉃係뭏硟塵</w:t>
      </w:r>
      <w:r>
        <w:rPr/>
        <w:t>ꤺ</w:t>
      </w:r>
      <w:r>
        <w:rPr/>
        <w:t>颡䖣䈩㢻ꆡ硨灾样捉潆썧稫䌣坄쉅匵㍱恊参쉔牉딲ꌭ</w:t>
      </w:r>
      <w:r>
        <w:rPr/>
        <w:t>ⱐ</w:t>
      </w:r>
      <w:r>
        <w:rPr/>
        <w:t>㕙占⧂椪搳⦬쉐车妿祸</w:t>
      </w:r>
      <w:r>
        <w:rPr/>
        <w:t>⡘</w:t>
      </w:r>
      <w:r>
        <w:rPr/>
        <w:t>격呠殩㥦偁懎㙃뿂楾⭖稫湊䝶爫㪻</w:t>
      </w:r>
      <w:r>
        <w:rPr/>
        <w:t>ⴽ</w:t>
      </w:r>
      <w:r>
        <w:rPr/>
        <w:t>㬰싂轧╞䬮搥뭎쉞䨩ꍗ䯂嚻䷂ㅺ㦡兖䇃佂當塸䈩⌻娫噕穭㑘倸㒩乨믂獄숭櫎␯</w:t>
      </w:r>
      <w:r>
        <w:rPr/>
        <w:t>ꕯ</w:t>
      </w:r>
      <w:r>
        <w:rPr/>
        <w:t>쉅쉉ㅎけ㑂♞浤㍳㫂㑩匨쵀㭆ꥧ瑴嫂昹네䋂⫂숳眱ꍈ卣넷儺쉅內⨴꺩敖参쉢縲歂ꅦ䕮䡖⨭㘷〰곂帮䕱㣎䩚半䅋䠦쵇輵癃妩쌷㍑䙴圳参䖩畎繱</w:t>
      </w:r>
      <w:r>
        <w:rPr/>
        <w:t>ꔲ</w:t>
      </w:r>
      <w:r>
        <w:rPr/>
        <w:t>繂썍轞䬴吲燂䑨숨녞冘潎쉗ꥨ㘪揂䧂</w:t>
      </w:r>
      <w:r>
        <w:rPr/>
        <w:t>ꖻ</w:t>
      </w:r>
      <w:r>
        <w:rPr/>
        <w:t>畂桕潅⹹䱖禘彔漻쉦䤪숦煒䝌ꥳ촴摌灅썫쉡ꏍ敒睟瀣殥숤⩰ꥹ勂䑺㵳灎㪱烃㉖摚㜫帨壃䩾쵭䙧䔴媮췂㝬쉯㐩노氨╫ꌩ辘⼯顰撻磂ㄪ긮㙙䥮橃♯縻䩬嚣敔沣䦿쉩떮䒏㕋㛎町썺䱀剋㉮㬴㡄㫂갹庵㭉ヂ쉫䎬华㍵纩⭢奯숥㭓⤵⍞䤵䯂顏㌻⿂㕥㮿䞘䄭摔</w:t>
      </w:r>
      <w:r>
        <w:rPr/>
        <w:t>ꔦ</w:t>
      </w:r>
      <w:r>
        <w:rPr/>
        <w:t>偃欲祬쉅뿃뼺쉡꥞䙪⍄劮憩㜯</w:t>
      </w:r>
      <w:r>
        <w:rPr/>
        <w:t>ⷂ</w:t>
      </w:r>
      <w:r>
        <w:rPr/>
        <w:t>绂噓걲祏㩬깠慊垡숮ꇂ湔繴疥슏灾뮿楍숊㍧疏瘹䌶䵟畖掿걡㑩⬪놿싂灬</w:t>
      </w:r>
      <w:r>
        <w:rPr/>
        <w:t>ꤳ</w:t>
      </w:r>
      <w:r>
        <w:rPr/>
        <w:t>䥵瞮掬攩ㅥ쉉殣⩺녺⩾橂晕⫂숨⭓⩯扟瘨⹚㗂㫂湑</w:t>
      </w:r>
      <w:r>
        <w:rPr/>
        <w:t>ꕒ</w:t>
      </w:r>
      <w:r>
        <w:rPr/>
        <w:t>穁摣䑊쌪㝇쉧伪啙㔤䥨뽗녦䡶眪扔</w:t>
      </w:r>
      <w:r>
        <w:rPr/>
        <w:t>ꕺ</w:t>
      </w:r>
      <w:r>
        <w:rPr/>
        <w:t>扤䴵牏晧䬳䉃唴㘭䭔딺숦㡰干㯂쵃歶⽤弱⨶佢</w:t>
      </w:r>
      <w:r>
        <w:rPr/>
        <w:t>ⵦ</w:t>
      </w:r>
      <w:r>
        <w:rPr/>
        <w:t>栨쉆湱䲬㭴慎塶ぺ煢噇츸サ娪晱嚡숯칐䕰塺槂㧍殮쉁扏</w:t>
      </w:r>
      <w:r>
        <w:rPr/>
        <w:t>꧂</w:t>
      </w:r>
      <w:r>
        <w:rPr/>
        <w:t>稭啃䉧㝇㥰쉨</w:t>
      </w:r>
      <w:r>
        <w:rPr/>
        <w:t>ⴤ</w:t>
      </w:r>
      <w:r>
        <w:rPr/>
        <w:t>땆纻䉬숣散쉇ꎣ癏䔤沩쉚䜹䵙㝐判☤獐꥾⧍⧂</w:t>
      </w:r>
      <w:r>
        <w:rPr/>
        <w:t>ꥈ</w:t>
      </w:r>
      <w:r>
        <w:rPr/>
        <w:t>㐲</w:t>
      </w:r>
      <w:r>
        <w:rPr/>
        <w:t>ꕵ</w:t>
      </w:r>
      <w:r>
        <w:rPr/>
        <w:t>녤</w:t>
      </w:r>
      <w:r>
        <w:rPr/>
        <w:t>ꦏ</w:t>
      </w:r>
      <w:r>
        <w:rPr/>
        <w:t>睞⿂偁心扐</w:t>
      </w:r>
      <w:r>
        <w:rPr/>
        <w:t>⡮</w:t>
      </w:r>
      <w:r>
        <w:rPr/>
        <w:t>硊䐩礰棂뾬㩏쉓痂䶱꺬깎⚩ꆬ噫穫⼳쉯楺恢桦晤뇎儶</w:t>
      </w:r>
      <w:r>
        <w:rPr/>
        <w:t>ꦱ</w:t>
      </w:r>
      <w:r>
        <w:rPr/>
        <w:t>椰淂晭湀励㖏繰兓쵘쉧쉋䶮慓</w:t>
      </w:r>
      <w:r>
        <w:rPr/>
        <w:t>ꔪ</w:t>
      </w:r>
      <w:r>
        <w:rPr/>
        <w:t>㒥⑎埍繇獳㩕頭</w:t>
      </w:r>
      <w:r>
        <w:rPr/>
        <w:t>ꦩ</w:t>
      </w:r>
      <w:r>
        <w:rPr/>
        <w:t>彪㙦癇侮楺婁䱉긺䦻煅卐⩮兓</w:t>
      </w:r>
      <w:r>
        <w:rPr/>
        <w:t>ⵎ</w:t>
      </w:r>
      <w:r>
        <w:rPr/>
        <w:t>㬹㡦⭔䝥乸숻䷂♉┨溣</w:t>
      </w:r>
      <w:r>
        <w:rPr/>
        <w:t>꤯⩩</w:t>
      </w:r>
      <w:r>
        <w:rPr/>
        <w:t>⽗♷</w:t>
      </w:r>
      <w:r>
        <w:rPr/>
        <w:t>Ⳃ</w:t>
      </w:r>
      <w:r>
        <w:rPr/>
        <w:t>瀯汘汨ꥺ쉟窘䙎祧㮵땉걫轍伦偰㝷癅轤徵䇍伬䉈⵪쉃劵昱䶣䴵䡌癌긩䂘쉆䈹쉑䩾ꅓ䝬暘吩㏂帯榱䌹쉟╁䊱琥</w:t>
      </w:r>
      <w:r>
        <w:rPr/>
        <w:t>ꕱ</w:t>
      </w:r>
      <w:r>
        <w:rPr/>
        <w:t>쉸땴啃湹〫칾믂繶淎泂㭇컂䡴껎頪슣䲩塦穐涵䙒墘㶩擂恇喵恹뭩⬻갶㙁呕쌭쉶䟂숩묪䲱䋃㥠迍畅숨싂㝨纮슏枏枘㢻䙚䭥</w:t>
      </w:r>
      <w:r>
        <w:rPr/>
        <w:t>ꕮ</w:t>
      </w:r>
      <w:r>
        <w:rPr/>
        <w:t>쉵⭔쉷</w:t>
      </w:r>
      <w:r>
        <w:rPr/>
        <w:t>ⵥ⭕</w:t>
      </w:r>
      <w:r>
        <w:rPr/>
        <w:t>䐽照쉍╀♘</w:t>
      </w:r>
      <w:r>
        <w:rPr/>
        <w:t>ⱃ</w:t>
      </w:r>
      <w:r>
        <w:rPr/>
        <w:t>묻怨◂偉䥣祉発䤫깃冩扤櫂䄴晷꺩㚡숴煕숱爵</w:t>
      </w:r>
      <w:r>
        <w:rPr/>
        <w:t>ⱑ</w:t>
      </w:r>
      <w:r>
        <w:rPr/>
        <w:t>㩗걇繒쵫奔幭桐㶩兘㌪㧂唽㭣畺슘쌹쉉墡南숤楨坙㉌㋂摖㑃␱쉀</w:t>
      </w:r>
      <w:r>
        <w:rPr/>
        <w:t>ⷂ</w:t>
      </w:r>
      <w:r>
        <w:rPr/>
        <w:t>䈪땟䙆勂瑪</w:t>
      </w:r>
      <w:r>
        <w:rPr/>
        <w:t>⡴</w:t>
      </w:r>
      <w:r>
        <w:rPr/>
        <w:t>뽪슏</w:t>
      </w:r>
      <w:r>
        <w:rPr/>
        <w:t>ꤩ</w:t>
      </w:r>
      <w:r>
        <w:rPr/>
        <w:t>顶㩐䇂偂췂⩌卵♇坚㙖</w:t>
      </w:r>
      <w:r>
        <w:rPr/>
        <w:t>ꦬ</w:t>
      </w:r>
      <w:r>
        <w:rPr/>
        <w:t>潲畁啪⩀㕖兡浐쉇揂쉘슡佡⭲쉘ꌩ␣椩娪슡伪わ前欥湡癯唴免坦뽌䝤䧂㩩轲顤沮㔲㭲꺣칔倲圪兲櫍瘪</w:t>
      </w:r>
      <w:r>
        <w:rPr/>
        <w:t>⡹</w:t>
      </w:r>
      <w:r>
        <w:rPr/>
        <w:t>㥹湱盂穸囂䠦嫂㩤癶煟祎㭳⭄⩠痎⵭슡ꎱ썭䓂⥅帲払쉐桾繃䭢槂㙓摮幫坫⽖꥖痍燂秂</w:t>
      </w:r>
      <w:r>
        <w:rPr/>
        <w:t>ⵆ</w:t>
      </w:r>
      <w:r>
        <w:rPr/>
        <w:t>䌳㭩牋樻䑘땏䗂彲숽⩃抮獾</w:t>
      </w:r>
      <w:r>
        <w:rPr/>
        <w:t>Ⳃ</w:t>
      </w:r>
      <w:r>
        <w:rPr/>
        <w:t>呟墣呢堻숻⫍</w:t>
      </w:r>
      <w:r>
        <w:rPr/>
        <w:t>ꕅ</w:t>
      </w:r>
      <w:r>
        <w:rPr/>
        <w:t>額㉩</w:t>
      </w:r>
      <w:r>
        <w:rPr/>
        <w:t>⡥␤</w:t>
      </w:r>
      <w:r>
        <w:rPr/>
        <w:t>偸쉌轚䤶</w:t>
      </w:r>
      <w:r>
        <w:rPr/>
        <w:t>ꕋ</w:t>
      </w:r>
      <w:r>
        <w:rPr/>
        <w:t>䌲旂㵡ま䙔</w:t>
      </w:r>
      <w:r>
        <w:rPr/>
        <w:t>Ⰺ</w:t>
      </w:r>
      <w:r>
        <w:rPr/>
        <w:t>祘氮쉯</w:t>
      </w:r>
      <w:r>
        <w:rPr/>
        <w:t>ꕅ</w:t>
      </w:r>
      <w:r>
        <w:rPr/>
        <w:t>恁帴䝭㤯䬦儭睚㈩㍌呓顶硔㕲搳桶䏍猫廂㴮㕄춡갱ꄲ半숸媿㛂㕎</w:t>
      </w:r>
      <w:r>
        <w:rPr/>
        <w:t>ⵔ</w:t>
      </w:r>
      <w:r>
        <w:rPr/>
        <w:t>䭍穸債㝈</w:t>
      </w:r>
      <w:r>
        <w:rPr/>
        <w:t>ⶣ</w:t>
      </w:r>
      <w:r>
        <w:rPr/>
        <w:t>佯䄫긥栽刪㐳䮬䌦㟂瀰☭⑧⍦썑㈬</w:t>
      </w:r>
      <w:r>
        <w:rPr/>
        <w:t>꧂</w:t>
      </w:r>
      <w:r>
        <w:rPr/>
        <w:t>柂깹ꥮꅮ⤪棃㨻塇ォꍘ㞵═睧숹䱮埂煖꥙䉀瑴䫂湯쉱慯㠤쉎⼩偨㐫轢丱䩈䥓</w:t>
      </w:r>
      <w:r>
        <w:rPr/>
        <w:t>ꗂ</w:t>
      </w:r>
      <w:r>
        <w:rPr/>
        <w:t>飂位奠⬻㭹潧⥰䕢灭</w:t>
      </w:r>
      <w:r>
        <w:rPr/>
        <w:t>ⱀ</w:t>
      </w:r>
      <w:r>
        <w:rPr/>
        <w:t>싎桒煓숳긶⫂䁡칅颥䔽</w:t>
      </w:r>
      <w:r>
        <w:rPr/>
        <w:t>ꖣ</w:t>
      </w:r>
      <w:r>
        <w:rPr/>
        <w:t>䁕䜴悿䥖썶갫쉫澩⍁癇䍪ꆩ慄昫浢呂䄲噫儶垩⩮㤽⏂䩳煣㨶䜷⽸쉸歐額⤣䐣姍噵②딱슣뗂㬮⦏㍘瑋쉰䤨촥硫⍴年穬氲䭢啟䇎婦ꅋ儦걵</w:t>
      </w:r>
      <w:r>
        <w:rPr/>
        <w:t>ꔦ</w:t>
      </w:r>
      <w:r>
        <w:rPr/>
        <w:t>쉃뿂㙁</w:t>
      </w:r>
      <w:r>
        <w:rPr/>
        <w:t>ꕤ</w:t>
      </w:r>
      <w:r>
        <w:rPr/>
        <w:t>쉩㴮姂뽀걹唣到쉹㉨䩲䘪䥉䝉瘳걢嗂䅃搶牚喣☻ぢ⩖㥌頣掿⍮潪掵껍⩡繸╍ꍉ숨䗂顺婮쉣㴷싂</w:t>
      </w:r>
      <w:r>
        <w:rPr/>
        <w:t>ꥇ</w:t>
      </w:r>
      <w:r>
        <w:rPr/>
        <w:t>勂灌啢硌瑬浫䕬䱴珍剌捕伣</w:t>
      </w:r>
      <w:r>
        <w:rPr/>
        <w:t>Ⱔ</w:t>
      </w:r>
      <w:r>
        <w:rPr/>
        <w:t>熬䩳䵬㤺㵁丬숮⍅匲䞡顐땑뭣슩⑑癪䱗洷㧂</w:t>
      </w:r>
      <w:r>
        <w:rPr/>
        <w:t>ꗂ꧂</w:t>
      </w:r>
      <w:r>
        <w:rPr/>
        <w:t>㵴䴲슘⛃斬▩</w:t>
      </w:r>
      <w:r>
        <w:rPr/>
        <w:t>ꗃ</w:t>
      </w:r>
      <w:r>
        <w:rPr/>
        <w:t>숤⩉徏炮㉞䨰╡⯂啸뼫瑷剚</w:t>
      </w:r>
      <w:r>
        <w:rPr/>
        <w:t>⠶</w:t>
      </w:r>
      <w:r>
        <w:rPr/>
        <w:t>㌳卾㤥㪡劏묳噧</w:t>
      </w:r>
      <w:r>
        <w:rPr/>
        <w:t>Ⱘ</w:t>
      </w:r>
      <w:r>
        <w:rPr/>
        <w:t>禮Ⓜ佢楮呣Ⓨ帽칄晲ㅎ䕇⒬愦橞㵌⭊㯎轨穮㥢獢䰻圩䁾况纬橎㬵㉨砮ㄵ┸⬪쉥㟂硬ㄹ䩳칪潔땫桋</w:t>
      </w:r>
      <w:r>
        <w:rPr/>
        <w:t>ꦡ</w:t>
      </w:r>
      <w:r>
        <w:rPr/>
        <w:t>쉅쉃悡☦⤰皘惂坨䑕⦱녟䯂ꌲ晏繉偁硰쉣恹倭㣍⩓祍⒣싃㥮䉭쉉㙧ㅏ䄰쉃ㄯ</w:t>
      </w:r>
      <w:r>
        <w:rPr/>
        <w:t>ꕒ</w:t>
      </w:r>
      <w:r>
        <w:rPr/>
        <w:t>圪갥兰䘰㎬摂彚녮䑊깑噇埂卌䑚樲瑶䝗䣂噠묶庱㭥䁖䪏愸숣䜱瀭獩恢癇䐰丬뽯⍥佉䥨</w:t>
      </w:r>
      <w:r>
        <w:rPr/>
        <w:t>ꕠ</w:t>
      </w:r>
      <w:r>
        <w:rPr/>
        <w:t>䫂㑂䍥悩쉡頬乾⩂䝐ꅰ⑪炘癭숸㭘嚱䘤␣彬坟쉭ꍕ䬦䕣塓偪숮轶厩佟㇂佴顳坫瀰奭湬場㌣⨯匦皡濂伦ꄦ圶㕭칭奩绂⮩쉈繮쵃촽扷䴦〪頩坄⿂䜸頬癖</w:t>
      </w:r>
      <w:r>
        <w:rPr/>
        <w:t>ⱎ</w:t>
      </w:r>
      <w:r>
        <w:rPr/>
        <w:t>㜵䁋쉰廂䉌䝢⍪⫂猪䱁⨲쌻䏃넦ぃま㋃獰礫</w:t>
      </w:r>
      <w:r>
        <w:rPr/>
        <w:t>ⲿ</w:t>
      </w:r>
      <w:r>
        <w:rPr/>
        <w:t>㬵墩䵯偀旂敠㙄戰숥䧂权⥒깟ㅸ䠬숴昣슩ㆵ扪倩䂻梮䶘䍀㐳</w:t>
      </w:r>
      <w:r>
        <w:rPr/>
        <w:t>Ⳃ</w:t>
      </w:r>
      <w:r>
        <w:rPr/>
        <w:t>朸傥뮻㩾呪㕌䠦⿍䘊䌭溻潾䠪㓂䙫お浢⩴助㓂⮱걩摳숸曎䅧轤䄪榿䭓圮䒱幧㕺칸唯ꅄ③䵨眭嘵硵</w:t>
      </w:r>
      <w:r>
        <w:rPr/>
        <w:t>⣂</w:t>
      </w:r>
      <w:r>
        <w:rPr/>
        <w:t>䘸ꅀ䡔礽扗稰獇⻂瑟㜲습俍㑪쉐䅨칲繧㍔⪏溏娩䅲幤瑚묭䙥⨫⸽싎</w:t>
      </w:r>
      <w:r>
        <w:rPr/>
        <w:t>ꕇ</w:t>
      </w:r>
      <w:r>
        <w:rPr/>
        <w:t>汊</w:t>
      </w:r>
      <w:r>
        <w:rPr/>
        <w:t>ⱦ</w:t>
      </w:r>
      <w:r>
        <w:rPr/>
        <w:t>噇쉍싎歔㌹橓떬敡ꄤ㍫㑴⑆⹃숺䙟氪椺縦捨妱坳</w:t>
      </w:r>
      <w:r>
        <w:rPr/>
        <w:t>⠮</w:t>
      </w:r>
      <w:r>
        <w:rPr/>
        <w:t>㩎쉣硺쉏ㅞ橊ꥱ砰じ㩢⹃剚㡣椦㭚⩷朽搣㯂슿㩫砦䑟狎㩰⴮儤搮긶奟뗂疣奴啱</w:t>
      </w:r>
      <w:r>
        <w:rPr/>
        <w:t>ꕺ</w:t>
      </w:r>
      <w:r>
        <w:rPr/>
        <w:t>嘪⚿猪</w:t>
      </w:r>
      <w:r>
        <w:rPr/>
        <w:t>⡶</w:t>
      </w:r>
      <w:r>
        <w:rPr/>
        <w:t>佂⍰㯂╊漪佊滂睤牳☻쉖ꍵ쉆摤绎皿瘱㨺슬换囂싂꥔㬤䧂坪彴癥깴旂捔桧欴楐䨰╵♯㩳溡㢥器⽊喣係戩充䱰⍱䒱㔥復䁵䰽疿㇂浰杔⫂㙀㮣쉐杤璣啕㚬け㛎晴⨲呆䌥뭠佤截䩚⩆▏潏걞攥懂帲牋枘놮⍭悻㡫澥摡뽃</w:t>
      </w:r>
      <w:r>
        <w:rPr/>
        <w:t>Ɽ</w:t>
      </w:r>
      <w:r>
        <w:rPr/>
        <w:t>摮偶㭎佌穡礦</w:t>
      </w:r>
      <w:r>
        <w:rPr/>
        <w:t>ⷂ</w:t>
      </w:r>
      <w:r>
        <w:rPr/>
        <w:t>江쵅숸乤婞壂摟䙉輣穐復㴬祂澘⩱輤歓쉕뾥㮱⯂캱㩀瑇瓂⩠呐ꍚ壍揂睈쉯咣犩㟍姂曂牯㥫懂卾櫃쉨喥檩ꌪ㑄㕌</w:t>
      </w:r>
      <w:r>
        <w:rPr/>
        <w:t>꧂</w:t>
      </w:r>
      <w:r>
        <w:rPr/>
        <w:t>갵塷춘㐲伵潓傩㕪</w:t>
      </w:r>
      <w:r>
        <w:rPr/>
        <w:t>ⵎ</w:t>
      </w:r>
      <w:r>
        <w:rPr/>
        <w:t>쵴숪䥌⾘⺩</w:t>
      </w:r>
      <w:r>
        <w:rPr/>
        <w:t>ꕘ</w:t>
      </w:r>
      <w:r>
        <w:rPr/>
        <w:t>䥓쉇䉣ꥩ洱愸慶ꅚ㐬쉥썰唬뮻</w:t>
      </w:r>
      <w:r>
        <w:rPr/>
        <w:t>⠽</w:t>
      </w:r>
      <w:r>
        <w:rPr/>
        <w:t>檱繺轟亘廃</w:t>
      </w:r>
      <w:r>
        <w:rPr/>
        <w:t>ꕪ</w:t>
      </w:r>
      <w:r>
        <w:rPr/>
        <w:t>填妘⩑ㆿ欪桊破뗃␨싎啫ꆏ坤ꥯ伹䖏扤넪⹁⨶克䪮倳⩭䍅ㅓ쵨幬桧硸䲱撣㕷撩녴数긴怬쉇</w:t>
      </w:r>
      <w:r>
        <w:rPr/>
        <w:t>ꗂ</w:t>
      </w:r>
      <w:r>
        <w:rPr/>
        <w:t>딪칣㩏캮䤤ꍩ穳ꍇ戭噉⩃潑抵㑆晚쉶朷轶ꥶꆏ⩺싂偮景匮</w:t>
      </w:r>
      <w:r>
        <w:rPr/>
        <w:t>ⵢ</w:t>
      </w:r>
      <w:r>
        <w:rPr/>
        <w:t>杸</w:t>
      </w:r>
      <w:r>
        <w:rPr/>
        <w:t>⣂</w:t>
      </w:r>
      <w:r>
        <w:rPr/>
        <w:t>겣䵥䕡⨨숹盂䋂䥹轤嘫硗汀塶◂㓂♩싂瑩儰⸺楨坫䗂☬⥐♐Ⓙ쉲ꥢ磂圳䧂⌫䭳䝖噶潥⼭燍扱坧柂䕚䵰쉋願슮⬳䁯猨</w:t>
      </w:r>
      <w:r>
        <w:rPr/>
        <w:t>ꔽ</w:t>
      </w:r>
      <w:r>
        <w:rPr/>
        <w:t>眤楧椮</w:t>
      </w:r>
      <w:r>
        <w:rPr/>
        <w:t>ꕫ⍇</w:t>
      </w:r>
      <w:r>
        <w:rPr/>
        <w:t>쏂쉵硡墘慇墩坅㏂禡充쉸䭃䅕敘橧썾</w:t>
      </w:r>
      <w:r>
        <w:rPr/>
        <w:t>꧂╂</w:t>
      </w:r>
      <w:r>
        <w:rPr/>
        <w:t>圫嗂⏂㙚唻禘</w:t>
      </w:r>
      <w:r>
        <w:rPr/>
        <w:t>Ⱪ</w:t>
      </w:r>
      <w:r>
        <w:rPr/>
        <w:t>싍㮮쵘顳㤩䐤䇂슘丯갤硁㛂뼺쉉☲ㆡ䙰䭌杢䟂偍硩묬祇싂䉌汗⨫瞏ㆿ썦㌱㭍㡘⩫싂䤽뽫婌枡썤갪곂㕞⭒⵹⑄䩌轂㨸坋灋夊湂⪮挱㭂㥥愫搪㘣⾘帪칕◂䈳硟䭕挲㪻劮轟楔甪⍘뼫슏쵈繘⸸ꅚ䋂㝾廂㥆㬤</w:t>
      </w:r>
      <w:r>
        <w:rPr/>
        <w:t>ꗂ</w:t>
      </w:r>
      <w:r>
        <w:rPr/>
        <w:t>䉯輵徣乍㨮쉉偂偊䡖恤片䈪兘⩲癤䔯堽夫䜬㕳싎⻂恤彆䚱え쉦⨸⍨硳砲䐩婖爫濂歸䭋弩㭀䢱炻倱犩ꥥ朴</w:t>
      </w:r>
      <w:r>
        <w:rPr/>
        <w:t>⠮</w:t>
      </w:r>
      <w:r>
        <w:rPr/>
        <w:t>㝍䉧愻슏ꄭっ冩侩ꍐ栯猦⽧㛂湌䂵囎䭕哂㥲숥忂㍇뭆抩䰱⸥곂칏硡攪祥怳奀刯䚱뗂丽䨣쵮</w:t>
      </w:r>
      <w:r>
        <w:rPr/>
        <w:t>ⱁ⡦␻</w:t>
      </w:r>
      <w:r>
        <w:rPr/>
        <w:t>瑍╀⼶博쉷浰呂媱汄㨥畘暻嫂剨栫⍉⑏也䌩秂哂橡</w:t>
      </w:r>
      <w:r>
        <w:rPr/>
        <w:t>ⵒ</w:t>
      </w:r>
      <w:r>
        <w:rPr/>
        <w:t>浃</w:t>
      </w:r>
      <w:r>
        <w:rPr/>
        <w:t>⵰</w:t>
      </w:r>
      <w:r>
        <w:rPr/>
        <w:t>輦瘴⩎㉀ꥷ╄禘婀含쉳</w:t>
      </w:r>
      <w:r>
        <w:rPr/>
        <w:t>ꕅ</w:t>
      </w:r>
      <w:r>
        <w:rPr/>
        <w:t>ゥ슿춘埂쉌䨱촷슣</w:t>
      </w:r>
      <w:r>
        <w:rPr/>
        <w:t>ⴽ</w:t>
      </w:r>
      <w:r>
        <w:rPr/>
        <w:t>㚩潏䱬硾眰䰥㍭</w:t>
      </w:r>
      <w:r>
        <w:rPr/>
        <w:t>ⵋ</w:t>
      </w:r>
      <w:r>
        <w:rPr/>
        <w:t>懍䷃⹏믃㉸쉚年쉳</w:t>
      </w:r>
      <w:r>
        <w:rPr/>
        <w:t>⡺</w:t>
      </w:r>
      <w:r>
        <w:rPr/>
        <w:t>湒䗃㘬⑂卭窿ヂ猩潐怪⥖穹昺습斘儺吷憵畎</w:t>
      </w:r>
      <w:r>
        <w:rPr/>
        <w:t>ⵚ</w:t>
      </w:r>
      <w:r>
        <w:rPr/>
        <w:t>墻싂帴晣坌숽眱츤睆椺䅬땩歧催</w:t>
      </w:r>
      <w:r>
        <w:rPr/>
        <w:t>⠽</w:t>
      </w:r>
      <w:r>
        <w:rPr/>
        <w:t>榮恹矂䌪숰ꄱ圹䱲쎮煸㙭杫祲匹㶱쉞㡹갰䔯瀽晀掩滂圦敎쉹㈫⧎佀啅慺숱싂洦癅祏슣嗎ꇂ</w:t>
      </w:r>
      <w:r>
        <w:rPr/>
        <w:t>ꔰ</w:t>
      </w:r>
      <w:r>
        <w:rPr/>
        <w:t>祂ㅣ컂묥参娦砫穋쉙櫂⑭䩢ꎡ⽨卵轭剪쏎瞵ㄩ㭗┹㉮泂界乢㙟</w:t>
      </w:r>
      <w:r>
        <w:rPr/>
        <w:t>Ⳏ⭪</w:t>
      </w:r>
      <w:r>
        <w:rPr/>
        <w:t>㑁潴㡘싂坕㷂噊䌪ꍲ辿穆䭒姂堷䝉整⧂땪䮩掬쉬曂䍹䵇䆵䑈畚㋂枥⹪㤴煷纵ず㖱猣片쉓畲⩌漪</w:t>
      </w:r>
      <w:r>
        <w:rPr/>
        <w:t>Ⱓ</w:t>
      </w:r>
      <w:r>
        <w:rPr/>
        <w:t>뽚ꅩ卫쉴⶿敃䀻忍㠨杦╕呾㩮⩆瀸ꍷ轪⏂㵘⹔┷䓂癵浟䙠慸扪繡绂䜳쉌⽔橅⺬칀㭢♸祃슩䰱呟倻</w:t>
      </w:r>
      <w:r>
        <w:rPr/>
        <w:t>ꔸ</w:t>
      </w:r>
      <w:r>
        <w:rPr/>
        <w:t>昪⍔</w:t>
      </w:r>
      <w:r>
        <w:rPr/>
        <w:t>⠮</w:t>
      </w:r>
      <w:r>
        <w:rPr/>
        <w:t>佯ꍬ숨㙉깠◎쉳╩啟뽲玩㜪绂潣迂杶䥈썬ㆩ슥㬱☴䁪䩑伱氩㌵䘴</w:t>
      </w:r>
      <w:r>
        <w:rPr/>
        <w:t>⡣</w:t>
      </w:r>
      <w:r>
        <w:rPr/>
        <w:t>婍숰쉠⾥㜩呹껂㉪䈬潱䜨劻䭣用睭烂䵌㩊䥐汃偓垣䭱쉡㌨㬤⍏窮兵䭰⚩뾵쉯漥쉔숪㫎쉞迂捅捈쉃奙噍䣂⒣彅浢癇汉晟㤱㧃⸶컂컂䤳䄣顱㐹䌶㟂쉘쉒⥌婾坶梡徬ぶ㡮橧쉣暱権숵⒬埂杰祀㒡夭怸䙞楡⬯ꅆ䡅㫂女硉湒䴶츬⸥</w:t>
      </w:r>
      <w:r>
        <w:rPr/>
        <w:t>ⴱ</w:t>
      </w:r>
      <w:r>
        <w:rPr/>
        <w:t>㭳晈</w:t>
      </w:r>
      <w:r>
        <w:rPr/>
        <w:t>꥓</w:t>
      </w:r>
      <w:r>
        <w:rPr/>
        <w:t>圳樷顑啈깤剠溡䈊쎡䤭㒩뭪슬⩱䱰暣촫㘬捍䵥嫂浟⭧彅췂哂洭䱎⦮䉔硨쉁睥숮숥쉊녂⤽녬彲</w:t>
      </w:r>
      <w:r>
        <w:rPr/>
        <w:t>Ȿ</w:t>
      </w:r>
      <w:r>
        <w:rPr/>
        <w:t>棂颮擂慏ꥣⓃ쉮䡃</w:t>
      </w:r>
      <w:r>
        <w:rPr/>
        <w:t>Ɽ</w:t>
      </w:r>
      <w:r>
        <w:rPr/>
        <w:t>䮩䎩</w:t>
      </w:r>
      <w:r>
        <w:rPr/>
        <w:t>ꕄ</w:t>
      </w:r>
      <w:r>
        <w:rPr/>
        <w:t>沩眤所ㅷ⥢戬䱀䗂匹彂䓂噸⾬漦淍╗ꇂ䍮刵䱾</w:t>
      </w:r>
      <w:r>
        <w:rPr/>
        <w:t>ⶏ</w:t>
      </w:r>
      <w:r>
        <w:rPr/>
        <w:t>去뗂쉞奩ヂぱ숪싂呙뭂盂こ姍輲쉗쉷歂焮숹╸ꅯ슱⹉썘슿䰥歮堷䧂廃</w:t>
      </w:r>
      <w:r>
        <w:rPr/>
        <w:t>ꤳ䷂</w:t>
      </w:r>
      <w:r>
        <w:rPr/>
        <w:t>椳飂噐搴汱䙑깫䡊㥗쉆晌燂祵礸ㄵ㡸</w:t>
      </w:r>
      <w:r>
        <w:rPr/>
        <w:t>ꦩ</w:t>
      </w:r>
      <w:r>
        <w:rPr/>
        <w:t>磎䑃╃⺣⧂쉆╚㨽쉇幊庣奯ꥩ奙祖睄</w:t>
      </w:r>
      <w:r>
        <w:rPr/>
        <w:t>ⵁ</w:t>
      </w:r>
      <w:r>
        <w:rPr/>
        <w:t>婙䀭焱恉瑦䉔煚䐷偒㥢頷猴砽煍㑾⨮䩂恨䧎䨷捺ꅆ숪┣䙧䕢癥⾏⒩慬㈲亩轷䒿㤱</w:t>
      </w:r>
      <w:r>
        <w:rPr/>
        <w:t>⡠</w:t>
      </w:r>
      <w:r>
        <w:rPr/>
        <w:t>慐⹟</w:t>
      </w:r>
      <w:r>
        <w:rPr/>
        <w:t>ⲡ</w:t>
      </w:r>
      <w:r>
        <w:rPr/>
        <w:t>碏㙋썘</w:t>
      </w:r>
      <w:r>
        <w:rPr/>
        <w:t>ⱂ</w:t>
      </w:r>
      <w:r>
        <w:rPr/>
        <w:t>瘥㠦슬뇂⼹偶壂┨猥䕚周</w:t>
      </w:r>
      <w:r>
        <w:rPr/>
        <w:t>꤫</w:t>
      </w:r>
      <w:r>
        <w:rPr/>
        <w:t>潐癚</w:t>
      </w:r>
      <w:r>
        <w:rPr/>
        <w:t>ⰸ⴪</w:t>
      </w:r>
      <w:r>
        <w:rPr/>
        <w:t>犘꥞畨䵱㙳</w:t>
      </w:r>
      <w:r>
        <w:rPr/>
        <w:t>ⱶ</w:t>
      </w:r>
      <w:r>
        <w:rPr/>
        <w:t>呋摴⍵䨳兖慁恏땺硯ㆬ쉔㙌쉉㍁剓乺䅕⍔倳喻㩴㵢顠盂轈晨婚뭒睄♲椨啮쵞슡憻䭀䑮</w:t>
      </w:r>
      <w:r>
        <w:rPr/>
        <w:t>ꔲ</w:t>
      </w:r>
      <w:r>
        <w:rPr/>
        <w:t>来剐쉯㭒参椪숤㙇깥쉓揂线㊣⨣䇂쉕乂歬땀䉭䙠冮䕡湘숫嫂禵㨲樵亩晲</w:t>
      </w:r>
      <w:r>
        <w:rPr/>
        <w:t>ꦩ</w:t>
      </w:r>
      <w:r>
        <w:rPr/>
        <w:t>拂橞</w:t>
      </w:r>
      <w:r>
        <w:rPr/>
        <w:t>ⱟ</w:t>
      </w:r>
      <w:r>
        <w:rPr/>
        <w:t>썈⑋</w:t>
      </w:r>
      <w:r>
        <w:rPr/>
        <w:t>ꕌ</w:t>
      </w:r>
      <w:r>
        <w:rPr/>
        <w:t>囍깸獉쵳セ⩉洺晦傩슿呒⭺湸㡩</w:t>
      </w:r>
      <w:r>
        <w:rPr/>
        <w:t>ⰺ</w:t>
      </w:r>
      <w:r>
        <w:rPr/>
        <w:t>㕱ㆬ畂瀸뾩夤♏䲱橆婖杋稬潵⤭㉴夲㋃砦呭暻滂哂楦</w:t>
      </w:r>
      <w:r>
        <w:rPr/>
        <w:t>ⵥ</w:t>
      </w:r>
      <w:r>
        <w:rPr/>
        <w:t>䚘䀴♪</w:t>
      </w:r>
      <w:r>
        <w:rPr/>
        <w:t>ꕍ</w:t>
      </w:r>
      <w:r>
        <w:rPr/>
        <w:t>뭨</w:t>
      </w:r>
      <w:r>
        <w:rPr/>
        <w:t>ꤱ</w:t>
      </w:r>
      <w:r>
        <w:rPr/>
        <w:t>ꥧ橖䱲䝚瑀硗敠轺慙扫牓㞥䖮潟滂☱摚</w:t>
      </w:r>
      <w:r>
        <w:rPr/>
        <w:t>ⵀ♌</w:t>
      </w:r>
      <w:r>
        <w:rPr/>
        <w:t>煺싂䵒⧂䁃求</w:t>
      </w:r>
      <w:r>
        <w:rPr/>
        <w:t>ⳃ</w:t>
      </w:r>
      <w:r>
        <w:rPr/>
        <w:t>偒桊䠨䔽塆毂䙊捤杳瀳슣圩乵</w:t>
      </w:r>
      <w:r>
        <w:rPr/>
        <w:t>⠩</w:t>
      </w:r>
      <w:r>
        <w:rPr/>
        <w:t>䱧畦습ꎣ欹</w:t>
      </w:r>
      <w:r>
        <w:rPr/>
        <w:t>ꥁ</w:t>
      </w:r>
      <w:r>
        <w:rPr/>
        <w:t>咘뭟轃䊣⏂싎㒿咥䨻숯婰稩䊩☪焦ね恋轰㓂呞瑅恁䂩캵顔䏂横砣</w:t>
      </w:r>
      <w:r>
        <w:rPr/>
        <w:t>ꤴꕯ</w:t>
      </w:r>
      <w:r>
        <w:rPr/>
        <w:t>㩤ㅥ㋂䠷剘潺겏</w:t>
      </w:r>
      <w:r>
        <w:rPr/>
        <w:t>ꥋ</w:t>
      </w:r>
      <w:r>
        <w:rPr/>
        <w:t>娥䦱칩⏂正楘癀轞嚏䑫甪敍椷숳</w:t>
      </w:r>
      <w:r>
        <w:rPr/>
        <w:t>ꕈ</w:t>
      </w:r>
      <w:r>
        <w:rPr/>
        <w:t>瘬숷뽧ガ奸晦漰ꄯ暘㥢ㄬ刳䝗</w:t>
      </w:r>
      <w:r>
        <w:rPr/>
        <w:t>ⰸ</w:t>
      </w:r>
      <w:r>
        <w:rPr/>
        <w:t>斩彄㢬偲彖咬쉋묱癯칤䁸㤨칶䙭⑖曂畦쉡뾩㦩煅㘣슩呗剟捤灱</w:t>
      </w:r>
      <w:r>
        <w:rPr/>
        <w:t>⣂</w:t>
      </w:r>
      <w:r>
        <w:rPr/>
        <w:t>숲桗䫂䝾別冩ꇂ츶佸싂䍇䋍䕁</w:t>
      </w:r>
      <w:r>
        <w:rPr/>
        <w:t>ꤩ</w:t>
      </w:r>
      <w:r>
        <w:rPr/>
        <w:t>席浯</w:t>
      </w:r>
      <w:r>
        <w:rPr/>
        <w:t>ꥅ</w:t>
      </w:r>
      <w:r>
        <w:rPr/>
        <w:t>뇂</w:t>
      </w:r>
      <w:r>
        <w:rPr/>
        <w:t>ꤪ</w:t>
      </w:r>
      <w:r>
        <w:rPr/>
        <w:t>洺썴춵㙬</w:t>
      </w:r>
      <w:r>
        <w:rPr/>
        <w:t>ꤷ</w:t>
      </w:r>
      <w:r>
        <w:rPr/>
        <w:t>剤䩥啾䵬毂掏唪⵱쉹偟术䋃戦妿믂瀮숪䖻歁</w:t>
      </w:r>
      <w:r>
        <w:rPr/>
        <w:t>ⵧ</w:t>
      </w:r>
      <w:r>
        <w:rPr/>
        <w:t>タ䙐医⩹숸쌰䳂埂瀊椳䔸</w:t>
      </w:r>
      <w:r>
        <w:rPr/>
        <w:t>Ⱕ</w:t>
      </w:r>
      <w:r>
        <w:rPr/>
        <w:t>䅾奩疣쉏␺砪吴婍灮䙄갥圩춻㨬⹞뗂䉡䶻䧂唩쉓窘⚱歟⍦썅ꅸꥷ湁睈ㄥ</w:t>
      </w:r>
      <w:r>
        <w:rPr/>
        <w:t>ꖣ</w:t>
      </w:r>
      <w:r>
        <w:rPr/>
        <w:t>橂癦坊㐮迃슻帥刹卤祯걡旂싂꺮武뽕㕏䣂</w:t>
      </w:r>
      <w:r>
        <w:rPr/>
        <w:t>ⵘ</w:t>
      </w:r>
      <w:r>
        <w:rPr/>
        <w:t>卦㵰奨쉢副穎</w:t>
      </w:r>
      <w:r>
        <w:rPr/>
        <w:t>ꤱ</w:t>
      </w:r>
      <w:r>
        <w:rPr/>
        <w:t>泂塗櫂愷䥑儷縪ㄷ쉘䩇⫂恁俎䱬窿㧂港傥垿煇秂晔媣쵚甪估칰㍩㐽⿂柍싎獎䠬飂넵䉉ぅ煀㭊⑍惂怭愻㇂䖻⤪숱牾㉎</w:t>
      </w:r>
      <w:r>
        <w:rPr/>
        <w:t>ⱒ⬸</w:t>
      </w:r>
      <w:r>
        <w:rPr/>
        <w:t>浗噴㡶漽䣂璡䅕匷숴䱆堯㯂埂⍹䍵湤㴵碩⸨싂顀摱</w:t>
      </w:r>
      <w:r>
        <w:rPr/>
        <w:t>ꕯ</w:t>
      </w:r>
      <w:r>
        <w:rPr/>
        <w:t>䇂쉬</w:t>
      </w:r>
      <w:r>
        <w:rPr/>
        <w:t>ꤶ</w:t>
      </w:r>
      <w:r>
        <w:rPr/>
        <w:t>氪癊略泂瘥䉴牶兊栶游㊮愨便䁧朹뭖戸㈰穔䩫뽩昷潠歊ꍍㅂ깎숪</w:t>
      </w:r>
      <w:r>
        <w:rPr/>
        <w:t>ꔳ</w:t>
      </w:r>
      <w:r>
        <w:rPr/>
        <w:t>ㄵ깪砹獱숤竂奡䡐㣂⨱浐彉쉧</w:t>
      </w:r>
      <w:r>
        <w:rPr/>
        <w:t>⡷</w:t>
      </w:r>
      <w:r>
        <w:rPr/>
        <w:t>싂ㅏ⩅穲䭫⨹숥渺㍳澵⹾쉚懂숹婟顔猲ㄫ䥒焥傩弣╎䅓瑏숭䈥㖬쉙걟丳挥숷㔴彥拂挬桶㙨教땙</w:t>
      </w:r>
      <w:r>
        <w:rPr/>
        <w:t>ꕠ</w:t>
      </w:r>
      <w:r>
        <w:rPr/>
        <w:t>歘㠤甪쉎㭋槂秂쉆⽋㑙窣獳뭁献慚썃㴴⹺䈶幕</w:t>
      </w:r>
      <w:r>
        <w:rPr/>
        <w:t>⣂</w:t>
      </w:r>
      <w:r>
        <w:rPr/>
        <w:t>춬</w:t>
      </w:r>
      <w:r>
        <w:rPr/>
        <w:t>⠹</w:t>
      </w:r>
      <w:r>
        <w:rPr/>
        <w:t>㑋䫂硯</w:t>
      </w:r>
      <w:r>
        <w:rPr/>
        <w:t>⡌</w:t>
      </w:r>
      <w:r>
        <w:rPr/>
        <w:t>潪묲</w:t>
      </w:r>
      <w:r>
        <w:rPr/>
        <w:t>ꔶ</w:t>
      </w:r>
      <w:r>
        <w:rPr/>
        <w:t>㤥꺏橹䈥啷㨹橕瀱刪䫂䑪䎩⨵뽢䭧慊儻슱</w:t>
      </w:r>
      <w:r>
        <w:rPr/>
        <w:t>ꤸ</w:t>
      </w:r>
      <w:r>
        <w:rPr/>
        <w:t>穐슘敵タ䝡믂稯佬戹奏㙡浒깚㏂猬扲嗂婥总啑坧쵏</w:t>
      </w:r>
      <w:r>
        <w:rPr/>
        <w:t>ⲥ</w:t>
      </w:r>
      <w:r>
        <w:rPr/>
        <w:t>쏂旃⩠䗃싃剆껂卵⑤攸⨨뽬ꎘ㢮佧</w:t>
      </w:r>
      <w:r>
        <w:rPr/>
        <w:t>ꥑ</w:t>
      </w:r>
      <w:r>
        <w:rPr/>
        <w:t>〥剮㮬喵䝐廂믃畱쉊噷捸</w:t>
      </w:r>
      <w:r>
        <w:rPr/>
        <w:t>ⷎ</w:t>
      </w:r>
      <w:r>
        <w:rPr/>
        <w:t>䍔䑖䜮쉒쉶顠橥斡䫂摉갫숤栮숺瑰㉕㛎갰揎䥗噣偢摆䲡</w:t>
      </w:r>
      <w:r>
        <w:rPr/>
        <w:t>ꥀ</w:t>
      </w:r>
      <w:r>
        <w:rPr/>
        <w:t>垮⩨桙垱䱠⫂쉯剧뽲䜨䏂婙⤮桏쉗䣂怭⸱潑仂㥯ゥ亏摹㵍焪싂浯禬颿䑗⧍</w:t>
      </w:r>
      <w:r>
        <w:rPr/>
        <w:t>ꥏ</w:t>
      </w:r>
      <w:r>
        <w:rPr/>
        <w:t>㘽갳恬넨쉐颏怩瞱獀䩂녆</w:t>
      </w:r>
      <w:r>
        <w:rPr/>
        <w:t>ꖵ</w:t>
      </w:r>
      <w:r>
        <w:rPr/>
        <w:t>佡㩕㡁쵙喘慙</w:t>
      </w:r>
      <w:r>
        <w:rPr/>
        <w:t>ꥑ</w:t>
      </w:r>
      <w:r>
        <w:rPr/>
        <w:t>柂歀㉴潲繘</w:t>
      </w:r>
      <w:r>
        <w:rPr/>
        <w:t>ⱁ</w:t>
      </w:r>
      <w:r>
        <w:rPr/>
        <w:t>歅擂吵恑旂䝉㟃礨</w:t>
      </w:r>
      <w:r>
        <w:rPr/>
        <w:t>ꦬ⫂</w:t>
      </w:r>
      <w:r>
        <w:rPr/>
        <w:t>䥘㩭洤걋쵓䌣喥娣땰㔩佲┯槃㪣汦⩕帶䘫춬㮏⌶檥恕뽓쉇쉴倪䭄쏃塘䝆㚮䟂䩸䐶㝚⎬䱱水迂顬䕃昽깦槍捕쉇쎬䂣瓂떱彙</w:t>
      </w:r>
      <w:r>
        <w:rPr/>
        <w:t>⠪</w:t>
      </w:r>
      <w:r>
        <w:rPr/>
        <w:t>ꏂ㙢浺䌹䑥啑㠪剾쉱妿䨤㟂僂㠪兢樯</w:t>
      </w:r>
      <w:r>
        <w:rPr/>
        <w:t>⠻</w:t>
      </w:r>
      <w:r>
        <w:rPr/>
        <w:t>买䵹䀤恆轇䡫桓넦䤳녦呚쉅ꥣ</w:t>
      </w:r>
      <w:r>
        <w:rPr/>
        <w:t>⡢</w:t>
      </w:r>
      <w:r>
        <w:rPr/>
        <w:t>䣂卆䁟杷朽斬╇呦㩅⩪漊⧂</w:t>
      </w:r>
      <w:r>
        <w:rPr/>
        <w:t>⡏</w:t>
      </w:r>
      <w:r>
        <w:rPr/>
        <w:t>櫂숭協并⭰轕婾猤吪焤⯂숯⪥⦥ㄨ廃婬꥔吪縣㩇硡啍獣玡梮楤쌣㩀栵녲㈴ꍊ㖥煲癧㑶扪䀵㍒潕쉦浧⩠䉳䙰⨯煌</w:t>
      </w:r>
      <w:r>
        <w:rPr/>
        <w:t>ꗂ</w:t>
      </w:r>
      <w:r>
        <w:rPr/>
        <w:t>㨯䀹癆皱䑱利츪卌⩾숳㷂楙</w:t>
      </w:r>
      <w:r>
        <w:rPr/>
        <w:t>ꕶ</w:t>
      </w:r>
      <w:r>
        <w:rPr/>
        <w:t>쉭啴澩䱒轞䵹⑷䈻甶⍎㉒摄塂쉞协㘨⼺溘顫쉭㴯偡塧쉆뭗扚䋂弱⭫祧㡁㇂䢥⬵쉴츹懍◃쉡䍋㘥婁痍顇櫂</w:t>
      </w:r>
      <w:r>
        <w:rPr/>
        <w:t>⢵</w:t>
      </w:r>
      <w:r>
        <w:rPr/>
        <w:t>㷂湲㢘纡丹ꅬ晡䴭牃ꏂ幓숽䡐嚏廂⩫㠰煷䱚</w:t>
      </w:r>
      <w:r>
        <w:rPr/>
        <w:t>ꥇ</w:t>
      </w:r>
      <w:r>
        <w:rPr/>
        <w:t>硲塷睠䒮印</w:t>
      </w:r>
      <w:r>
        <w:rPr/>
        <w:t>ꤻ</w:t>
      </w:r>
      <w:r>
        <w:rPr/>
        <w:t>䍗体쉤㬪輣潰竂係</w:t>
      </w:r>
      <w:r>
        <w:rPr/>
        <w:t>ꔭ</w:t>
      </w:r>
      <w:r>
        <w:rPr/>
        <w:t>㵾슱顲썑媩䌨ꍅ帩䉎쉰硓</w:t>
      </w:r>
      <w:r>
        <w:rPr/>
        <w:t>ⵥ</w:t>
      </w:r>
      <w:r>
        <w:rPr/>
        <w:t>炿槂眵璻买㘷扩硱⤶唻</w:t>
      </w:r>
      <w:r>
        <w:rPr/>
        <w:t>꧂</w:t>
      </w:r>
      <w:r>
        <w:rPr/>
        <w:t>坑湄갰㥸숲⨪䬳摫狂啀㑗㬭參頥懎넫㵭쉉⸥깩廂</w:t>
      </w:r>
      <w:r>
        <w:rPr/>
        <w:t>⠪</w:t>
      </w:r>
      <w:r>
        <w:rPr/>
        <w:t>內㙶眰㙟䌺牫橬뗂㩉싂㝺썪깍</w:t>
      </w:r>
      <w:r>
        <w:rPr/>
        <w:t>ꦥ</w:t>
      </w:r>
      <w:r>
        <w:rPr/>
        <w:t>奰䠥㫂䳂廎堺䉾䍑쉰矍⩂䥂䙍쉃恃佌咱䱧辵猸㵾䔬⽖䟂獨╯挥땾뼽㪵㎻⎻幨┥㥨乏䌬獃榡倫㨱䝄</w:t>
      </w:r>
      <w:r>
        <w:rPr/>
        <w:t>ꤺ</w:t>
      </w:r>
      <w:r>
        <w:rPr/>
        <w:t>堪繇噧쉕꺱쉎煗㬪刲⤳숦㐰敚</w:t>
      </w:r>
      <w:r>
        <w:rPr/>
        <w:t>ⲡ</w:t>
      </w:r>
      <w:r>
        <w:rPr/>
        <w:t>癋犩☦㙟灅䃂毂쉷떩뭐咩楉汣ꄪ슥劣쉗炘兪慷暩쉎숬㍎㑵煹塹辿䢩⭞쉕坠딫挣祪⥓츷䰪硞歩䨳⭕畦쵸坹朣⩉卆瑗杭墱榏䬪⺵㥈쉡么嘫幐颬</w:t>
      </w:r>
      <w:r>
        <w:rPr/>
        <w:t>Ⱳ</w:t>
      </w:r>
      <w:r>
        <w:rPr/>
        <w:t>埂㝸쉱㜦㡌䍢숭幯势뭒搹⌴䬤㕡ꅕ⨥ꍴ쉴壂ヂ灸硯㭰싂兤昪輪却</w:t>
      </w:r>
      <w:r>
        <w:rPr/>
        <w:t>ꤷꤶ</w:t>
      </w:r>
      <w:r>
        <w:rPr/>
        <w:t>걭췂唤䡅㓂樶ㄩ</w:t>
      </w:r>
      <w:r>
        <w:rPr/>
        <w:t>ꦥ</w:t>
      </w:r>
      <w:r>
        <w:rPr/>
        <w:t>顢梻▏剢믂썥䤦嫃⥤桧䓂䙆心彶촦槂昪딻扤愪乶愪♷⺻姂稩彣堤⩬뽇䨥䩆</w:t>
      </w:r>
      <w:r>
        <w:rPr/>
        <w:t>Ⳃ</w:t>
      </w:r>
      <w:r>
        <w:rPr/>
        <w:t>嫂狂</w:t>
      </w:r>
      <w:r>
        <w:rPr/>
        <w:t>ⵓ</w:t>
      </w:r>
      <w:r>
        <w:rPr/>
        <w:t>숬䠷숦䗂㕯帻硳だ昴䚮겱恅促칔户潓ㅞ숴춵婆䨬☳电</w:t>
      </w:r>
      <w:r>
        <w:rPr/>
        <w:t>⡤</w:t>
      </w:r>
      <w:r>
        <w:rPr/>
        <w:t>䱣晣娸뭾뮣䐦숨곂</w:t>
      </w:r>
      <w:r>
        <w:rPr/>
        <w:t>ꤶ</w:t>
      </w:r>
      <w:r>
        <w:rPr/>
        <w:t>䒘㴱唱▏⼪摎뼳慍칀恍뭪繃䙍⭸⩌넨긳全ꎵ딹抱㤲싂截딪숻싂㭣䵂䏂竂殘㉱朣</w:t>
      </w:r>
      <w:r>
        <w:rPr/>
        <w:t>ⱋ</w:t>
      </w:r>
      <w:r>
        <w:rPr/>
        <w:t>捀块겡猨</w:t>
      </w:r>
      <w:r>
        <w:rPr/>
        <w:t>ꤸ</w:t>
      </w:r>
      <w:r>
        <w:rPr/>
        <w:t>妻</w:t>
      </w:r>
      <w:r>
        <w:rPr/>
        <w:t>⡦</w:t>
      </w:r>
      <w:r>
        <w:rPr/>
        <w:t>䃂町쵙噌塪⩄⩵擂悡㭪湢懂兓䙄</w:t>
      </w:r>
      <w:r>
        <w:rPr/>
        <w:t>⣂</w:t>
      </w:r>
      <w:r>
        <w:rPr/>
        <w:t>灰段琪싃쉺䍘숣갸坂䙓䀹캩游婧䕚땹㐳</w:t>
      </w:r>
      <w:r>
        <w:rPr/>
        <w:t>⢩</w:t>
      </w:r>
      <w:r>
        <w:rPr/>
        <w:t>祰䣍</w:t>
      </w:r>
      <w:r>
        <w:rPr/>
        <w:t>ꕌ</w:t>
      </w:r>
      <w:r>
        <w:rPr/>
        <w:t>쉏氺숫ꍺ朊㘫う㓂佳ケ쉙䤷眷걡싂䡇抩剮㠵橵㙍싂敊㈤䩸걄縺䓂顏쉣㬭싎䍓㩳⩪亱䡺洲䑮盂♆䙉䭚⽹䉠숰輺摘刦㣂掬싂䑘넮她㉚晌泃䕦槂쉞呭獵拂</w:t>
      </w:r>
      <w:r>
        <w:rPr/>
        <w:t>ⶡ</w:t>
      </w:r>
      <w:r>
        <w:rPr/>
        <w:t>癘つ劏쉐䔣桐內汩ꅺ呏㖱飂숩슣䇂恄꥔걁</w:t>
      </w:r>
      <w:r>
        <w:rPr/>
        <w:t>ꦵ</w:t>
      </w:r>
      <w:r>
        <w:rPr/>
        <w:t>ヂ妵㐨灙걬惂</w:t>
      </w:r>
      <w:r>
        <w:rPr/>
        <w:t>ꗂ</w:t>
      </w:r>
      <w:r>
        <w:rPr/>
        <w:t>戦숤穈㩷䶬乮怱ꍇ松弯帨潗悩㣂䍱㈬淂㓂睳㡙摷㦥䩨獘位兡쌨슡䱳堶깈뼳田ㄣ瓂㢥㛂┸〣녩㨳硪⩚⩬刯甭礤晠ꥳ睧</w:t>
      </w:r>
      <w:r>
        <w:rPr/>
        <w:t>⡎</w:t>
      </w:r>
      <w:r>
        <w:rPr/>
        <w:t>㭄礯䀷숣祄</w:t>
      </w:r>
      <w:r>
        <w:rPr/>
        <w:t>ⱑ⹃</w:t>
      </w:r>
      <w:r>
        <w:rPr/>
        <w:t>睙佷稬ꆩ㥤㩪歙壂⥺䈪熱禥⪡䭀㙐歓穂┮㑩抵쏂坧</w:t>
      </w:r>
      <w:r>
        <w:rPr/>
        <w:t>ꥆ</w:t>
      </w:r>
      <w:r>
        <w:rPr/>
        <w:t>伶嫂儹뼮硆䠪숸䒣䩐쉚㐣珂싂</w:t>
      </w:r>
      <w:r>
        <w:rPr/>
        <w:t>ⴤ</w:t>
      </w:r>
      <w:r>
        <w:rPr/>
        <w:t>쉌傡</w:t>
      </w:r>
      <w:r>
        <w:rPr/>
        <w:t>꧂</w:t>
      </w:r>
      <w:r>
        <w:rPr/>
        <w:t>垥堦촨쉘䀦匴兕䝺쵱剱攰扎灱겿批卹쵱㐥⩣顓㣂⺿冻</w:t>
      </w:r>
      <w:r>
        <w:rPr/>
        <w:t>ꔻ</w:t>
      </w:r>
      <w:r>
        <w:rPr/>
        <w:t>匵슥㡧灐</w:t>
      </w:r>
      <w:r>
        <w:rPr/>
        <w:t>⡩</w:t>
      </w:r>
      <w:r>
        <w:rPr/>
        <w:t>垩樤婱砷弥</w:t>
      </w:r>
      <w:r>
        <w:rPr/>
        <w:t>ⱞ</w:t>
      </w:r>
      <w:r>
        <w:rPr/>
        <w:t>ㄵ煌묤繹⿂婱⹹䍵癋幍쵱</w:t>
      </w:r>
      <w:r>
        <w:rPr/>
        <w:t>ⱀ</w:t>
      </w:r>
      <w:r>
        <w:rPr/>
        <w:t>䍉䄪丫㙴갲瑁晚䅢싂숷⩏桶㘰䨽쉢䅯啔吴ꥢ繳숯㓂ꥯ烂犮◂⭤灲嚘兓轳瀹䧂槂潑楟田썇慘⑪灆䩑⎥咮〯㛎摁㑖♕頽颩ꆵ</w:t>
      </w:r>
      <w:r>
        <w:rPr/>
        <w:t>⠱☻⥦</w:t>
      </w:r>
      <w:r>
        <w:rPr/>
        <w:t>湉㨤</w:t>
      </w:r>
      <w:r>
        <w:rPr/>
        <w:t>ⲏ</w:t>
      </w:r>
      <w:r>
        <w:rPr/>
        <w:t>녫啦䘭ꍷ縲㠪售슩㶩슩㥑</w:t>
      </w:r>
      <w:r>
        <w:rPr/>
        <w:t>ⴻ</w:t>
      </w:r>
      <w:r>
        <w:rPr/>
        <w:t>䵰뽹</w:t>
      </w:r>
      <w:r>
        <w:rPr/>
        <w:t>ⵦ⍩</w:t>
      </w:r>
      <w:r>
        <w:rPr/>
        <w:t>冩坍嗂淂</w:t>
      </w:r>
      <w:r>
        <w:rPr/>
        <w:t>Ⱚ</w:t>
      </w:r>
      <w:r>
        <w:rPr/>
        <w:t>偬</w:t>
      </w:r>
      <w:r>
        <w:rPr/>
        <w:t>꧂</w:t>
      </w:r>
      <w:r>
        <w:rPr/>
        <w:t>瑹懂剟灢塢琤摪猱䭱⽗桤㯂幥瀸剠啒䩔輰痂砳숴㦵㋂슩ꅙ瑚䕋땃皡㛂싂⍭縦䕧쵰䥡⎣쉰扬廂썗僃癏权㜹㙍半㬤䤥瓂꥗숲啚쵥㯃</w:t>
      </w:r>
      <w:r>
        <w:rPr/>
        <w:t>Ⳃ</w:t>
      </w:r>
      <w:r>
        <w:rPr/>
        <w:t>眪摟嚩㩺淂曍</w:t>
      </w:r>
      <w:r>
        <w:rPr/>
        <w:t>ⱋ</w:t>
      </w:r>
      <w:r>
        <w:rPr/>
        <w:t>怹截䃂犩劥숯싂칄彩京⍟쉟烂꥔顃䰬傱頨겱㙦焹䑰智䃂⑆쉐싂⭥</w:t>
      </w:r>
      <w:r>
        <w:rPr/>
        <w:t>ꥇ</w:t>
      </w:r>
      <w:r>
        <w:rPr/>
        <w:t>䴻ꍉ㞱㓂깷䁙甲츺싂浙ㅅ慟浅숷桺渦㈸弻㨽偶㡳갨㍦㇂쉣洺㥭䅶⨦䛂䜨椹偘䆵걩䱒╙⨥仂믂䏂䕑燎䕘懂숲㥕㖻</w:t>
      </w:r>
      <w:r>
        <w:rPr/>
        <w:t>ⴲ</w:t>
      </w:r>
      <w:r>
        <w:rPr/>
        <w:t>ꥬ機⼨⑦柂㯂ꥢ橺䨰倹轟株祲갪㘲</w:t>
      </w:r>
      <w:r>
        <w:rPr/>
        <w:t>ꤩ</w:t>
      </w:r>
      <w:r>
        <w:rPr/>
        <w:t>廂뇂⭳瘩②㜹慚桦癄㝌싃䘴땹癴숽긩戤䌽垣ꍧ䱥</w:t>
      </w:r>
      <w:r>
        <w:rPr/>
        <w:t>⠤</w:t>
      </w:r>
      <w:r>
        <w:rPr/>
        <w:t>塮묭␱敆畾걅弳䡨琲汈䥶㭶ꥢ甽깡䐮䐷㣂督潢甊坄꺱䉷╃拂䙋牉啺⩏㡀潕쉧愦欷㥖㖏쉲䵧㐴곃汱䔯倲</w:t>
      </w:r>
      <w:r>
        <w:rPr/>
        <w:t>ꥉ⥗</w:t>
      </w:r>
      <w:r>
        <w:rPr/>
        <w:t>樲矂쉆䅎坬쏂䵁磂⍇睕泂⻎潌挻疏</w:t>
      </w:r>
      <w:r>
        <w:rPr/>
        <w:t>ⴶ</w:t>
      </w:r>
      <w:r>
        <w:rPr/>
        <w:t>㇂녶쉃䊘暡挩䉞ぱ㢿櫂泂슱썧䅏歡䡹媡딴器⑓廎㩓幈免弹쉎땫䩊䢘갵뗂璏灰塃飂瘶て뭹幫㟂攥慗㔹䉂悩伶飂쉔⩴娸숪⨲潟쉮</w:t>
      </w:r>
      <w:r>
        <w:rPr/>
        <w:t>ꔫ</w:t>
      </w:r>
      <w:r>
        <w:rPr/>
        <w:t>稦㔯␻㛍ꍗ绍亥㙤䔹桃畕瑫䜯ぺ䙺癢元娤딱印</w:t>
      </w:r>
      <w:r>
        <w:rPr/>
        <w:t>ꤷ</w:t>
      </w:r>
      <w:r>
        <w:rPr/>
        <w:t>쉪偊ㅆ摳䤹쉹券挶㤻儬橉噚쉂⩲種ꥳ⩳幆뗂⦩䉡䝋㵦딯夫ㅴ澻炵㥴쵠奺医獈楲숻䕪呐숨慷</w:t>
      </w:r>
      <w:r>
        <w:rPr/>
        <w:t>ⰻ┭</w:t>
      </w:r>
      <w:r>
        <w:rPr/>
        <w:t>縪숰扙␦⩥⬤㉷穇㔪橷坪ꎮ係걙뽫땂帤䢏搨걏爽慸啬皣奰⪩쉉顒䜽攭汾⽑ꆣ䥲⬭츬⑘䎏堥窣⑁健⦬⬥슥剚䰯뽒껂슮䴫湗썦澮八恫壂䉑䮥睢幸쉪汞싂輪恵</w:t>
      </w:r>
      <w:r>
        <w:rPr/>
        <w:t>ⱦ</w:t>
      </w:r>
      <w:r>
        <w:rPr/>
        <w:t>〹걆♦⩐㑆싂䔩⚬梬嫂兟㌭▮⩪啟䮩瑂タ뽇牫쉑쉖晳妩䘴⥡䜤䋂</w:t>
      </w:r>
      <w:r>
        <w:rPr/>
        <w:t>⡫╷</w:t>
      </w:r>
      <w:r>
        <w:rPr/>
        <w:t>曂砽㒣⺻䴭磍㟂ㄭ凂딪썧頤䂘刣⩃습䆏⬴咣凂▘썃琦曎傩䈭䱐㩍⵬摏껂乊㉰偶䮬⽶灓橕䍰䑶䍑ꥵ呉</w:t>
      </w:r>
      <w:r>
        <w:rPr/>
        <w:t>ꗂ</w:t>
      </w:r>
      <w:r>
        <w:rPr/>
        <w:t>繯쉗㵳싃旂⩥堦숩쉞䥳顇浨녰癓扔⚮杁깩頹䖮걶쎩䩅숰쉮♮䞣쉔㑖숴唶榣䈲狂睆</w:t>
      </w:r>
      <w:r>
        <w:rPr/>
        <w:t>ꦩ</w:t>
      </w:r>
      <w:r>
        <w:rPr/>
        <w:t>㝫奷数┰晎ꌭ漥⹾㡢</w:t>
      </w:r>
      <w:r>
        <w:rPr/>
        <w:t>꧂</w:t>
      </w:r>
      <w:r>
        <w:rPr/>
        <w:t>쉆쉄⵷迂뽥彷쵁⩡灥猥㥒ꍂ总⩤쏂</w:t>
      </w:r>
      <w:r>
        <w:rPr/>
        <w:t>ꤵ</w:t>
      </w:r>
      <w:r>
        <w:rPr/>
        <w:t>梘뽨쉄⨽⎩넱䥳䇂⒮䞩慀</w:t>
      </w:r>
      <w:r>
        <w:rPr/>
        <w:t>ꤴꦣⵥ</w:t>
      </w:r>
      <w:r>
        <w:rPr/>
        <w:t>쉤㩭幘슏⑘㭨婞摱䁯吻睑슩璱</w:t>
      </w:r>
      <w:r>
        <w:rPr/>
        <w:t>⡃</w:t>
      </w:r>
      <w:r>
        <w:rPr/>
        <w:t>坾㗂㫂決旂䏂䭉眺숤걓㕪坺䪣뿂⍨뿂挤⥊獑㑤</w:t>
      </w:r>
      <w:r>
        <w:rPr/>
        <w:t>Ⳃ</w:t>
      </w:r>
      <w:r>
        <w:rPr/>
        <w:t>弫汈⻂쉂吩싂슻玏皥噇⩆杳</w:t>
      </w:r>
      <w:r>
        <w:rPr/>
        <w:t>Ⱘ</w:t>
      </w:r>
      <w:r>
        <w:rPr/>
        <w:t>쉘䵣䁉奖썚╄⍮쉀愥猰</w:t>
      </w:r>
      <w:r>
        <w:rPr/>
        <w:t>ꤲ</w:t>
      </w:r>
      <w:r>
        <w:rPr/>
        <w:t>䭰⩭녴깫吶题⼳琮</w:t>
      </w:r>
      <w:r>
        <w:rPr/>
        <w:t>ⳍ</w:t>
      </w:r>
      <w:r>
        <w:rPr/>
        <w:t>쵞㑩⴫潅挰ꄹ癢歺쉨焴㎻噖쉠慏呡숵⯍悿䓂晰⪩▮䵳榏숱克熮䰮晬쉍䑤怤</w:t>
      </w:r>
      <w:r>
        <w:rPr/>
        <w:t>ꕘ</w:t>
      </w:r>
      <w:r>
        <w:rPr/>
        <w:t>剷幷䱣渭㔳棂⮵䷃♯ꏂ睦ꥫ䟂ꍉ枡⦘眻恴恎牔䍳瞮⦣⏂⸱묯깲쉍攵幠</w:t>
      </w:r>
      <w:r>
        <w:rPr/>
        <w:t>ⷃ</w:t>
      </w:r>
      <w:r>
        <w:rPr/>
        <w:t>㑞所</w:t>
      </w:r>
      <w:r>
        <w:rPr/>
        <w:t>ⱈ</w:t>
      </w:r>
      <w:r>
        <w:rPr/>
        <w:t>꺏</w:t>
      </w:r>
      <w:r>
        <w:rPr/>
        <w:t>ꤊ</w:t>
      </w:r>
      <w:r>
        <w:rPr/>
        <w:t>䑺櫂奱敇걑⌱㙸䔨⩖幊䡲䔪儰〪斬彴敺䤱슩뇍⾏䪣䜵颻㚩灡␪矂쉉╎칫䨣䪏</w:t>
      </w:r>
      <w:r>
        <w:rPr/>
        <w:t>⢱</w:t>
      </w:r>
      <w:r>
        <w:rPr/>
        <w:t>ⶮ</w:t>
      </w:r>
      <w:r>
        <w:rPr/>
        <w:t>㶘乃썎匪㉍僂䶮澿止䠮繲㵉뇂硈㠶㬳䱆</w:t>
      </w:r>
      <w:r>
        <w:rPr/>
        <w:t>ꤹ</w:t>
      </w:r>
      <w:r>
        <w:rPr/>
        <w:t>慦幏佔걅췂걅縦⦵쉷뮩쉬♥</w:t>
      </w:r>
      <w:r>
        <w:rPr/>
        <w:t>ⷂ</w:t>
      </w:r>
      <w:r>
        <w:rPr/>
        <w:t>坐汳摩㝧敉皻ꇂ牕숫〹穌䶡敫绂皩㧂呠</w:t>
      </w:r>
      <w:r>
        <w:rPr/>
        <w:t>ꕟ</w:t>
      </w:r>
      <w:r>
        <w:rPr/>
        <w:t>㧂쉋問ꌮ긨橨啧塏ꎣ畁煍⍱繀伪䧂땐썰䳂匶㙹㡴㥹乍惂獃⿂汾辿呰爤㓂彉濂朣戶촮扄檱䁇繹ꍆ辻</w:t>
      </w:r>
      <w:r>
        <w:rPr/>
        <w:t>ꖥ</w:t>
      </w:r>
      <w:r>
        <w:rPr/>
        <w:t>㝙䱴䭏䉴숯쉖畈卦⨻恁癯浤婱䙧䶥㨶剄쉪㍮쉟⮣깪汬</w:t>
      </w:r>
      <w:r>
        <w:rPr/>
        <w:t>ⱋ</w:t>
      </w:r>
      <w:r>
        <w:rPr/>
        <w:t>晷琪겘</w:t>
      </w:r>
      <w:r>
        <w:rPr/>
        <w:t>ⲩ</w:t>
      </w:r>
      <w:r>
        <w:rPr/>
        <w:t>숪兓儱ꥹ䅦灞䕒瑑矂欥</w:t>
      </w:r>
      <w:r>
        <w:rPr/>
        <w:t>꧂</w:t>
      </w:r>
      <w:r>
        <w:rPr/>
        <w:t>秂畟䰪搹싎䱣⑾㝯兆㕊椭⭔形ㅔ쵍䈩㌰䔯䡁⸺㈲촥쉤</w:t>
      </w:r>
      <w:r>
        <w:rPr/>
        <w:t>ꦏꤣ</w:t>
      </w:r>
      <w:r>
        <w:rPr/>
        <w:t>灆䅂繶⩘</w:t>
      </w:r>
      <w:r>
        <w:rPr/>
        <w:t>ꦏ</w:t>
      </w:r>
      <w:r>
        <w:rPr/>
        <w:t>⾘撣辩䔳䔴㇍㵞扢䈨吸瑃⵳㞘䥤㉢湮쉀畷</w:t>
      </w:r>
      <w:r>
        <w:rPr/>
        <w:t>ꥇ</w:t>
      </w:r>
      <w:r>
        <w:rPr/>
        <w:t>汑땒䱡灱ꌹ破䷂㤺☦窮活䈪痂걵췂⨣놬㙬暵ꍅ⭄便伲潶쉫呲玮习ㅔ欫具</w:t>
      </w:r>
      <w:r>
        <w:rPr/>
        <w:t>Ⱝ</w:t>
      </w:r>
      <w:r>
        <w:rPr/>
        <w:t>呄䈫</w:t>
      </w:r>
      <w:r>
        <w:rPr/>
        <w:t>ꗂ</w:t>
      </w:r>
      <w:r>
        <w:rPr/>
        <w:t>䋍悡燂汷ꎥ</w:t>
      </w:r>
      <w:r>
        <w:rPr/>
        <w:t>ⰹ</w:t>
      </w:r>
      <w:r>
        <w:rPr/>
        <w:t>ㅨ丩㵯숳쉸幫칙ꍶ</w:t>
      </w:r>
      <w:r>
        <w:rPr/>
        <w:t>ꕒ⍘</w:t>
      </w:r>
      <w:r>
        <w:rPr/>
        <w:t>橌䓂쵇쉥쉷繪扌剮仃갬컂䁏瓂칵睉戩夰䍪㙳杆復䀫眮묲⒩䈪떱䤬</w:t>
      </w:r>
      <w:r>
        <w:rPr/>
        <w:t>ꕾ</w:t>
      </w:r>
      <w:r>
        <w:rPr/>
        <w:t>䁠橢</w:t>
      </w:r>
      <w:r>
        <w:rPr/>
        <w:t>ꥉ⸸⹲</w:t>
      </w:r>
      <w:r>
        <w:rPr/>
        <w:t>繾ꅆ</w:t>
      </w:r>
      <w:r>
        <w:rPr/>
        <w:t>ꦱ</w:t>
      </w:r>
      <w:r>
        <w:rPr/>
        <w:t>歺刱咏</w:t>
      </w:r>
      <w:r>
        <w:rPr/>
        <w:t>ꔲ</w:t>
      </w:r>
      <w:r>
        <w:rPr/>
        <w:t>䰰땞㝭暿䆩쉨轍⬣ꅑ䆮歫䵹⭃䌣磂䌷漩彩⫂⑔癏偡飃䄨숬熮</w:t>
      </w:r>
      <w:r>
        <w:rPr/>
        <w:t>⡱</w:t>
      </w:r>
      <w:r>
        <w:rPr/>
        <w:t>剁췂䆩䅩彆⥄恘灚湹乾啧䉟瘲⭓쉢슬䟂㉅顑癦☮뼫갵쉨긷</w:t>
      </w:r>
      <w:r>
        <w:rPr/>
        <w:t>ꕃ</w:t>
      </w:r>
      <w:r>
        <w:rPr/>
        <w:t>䱘㙪ꍈ</w:t>
      </w:r>
      <w:r>
        <w:rPr/>
        <w:t>ⰻ</w:t>
      </w:r>
      <w:r>
        <w:rPr/>
        <w:t>쉏䝔㘴啦坓슬偕桕쉹割汹䍨㉮숰壍싂ꌣ⨬檏效䵙泂㷂⑭♅永슡偮䍎俎䉋䍴ꍞ眬슱勂瘥佹恍⨵幀쉑橥昴녃剓汴坡깂氻䣂ォ㤥卍숳</w:t>
      </w:r>
      <w:r>
        <w:rPr/>
        <w:t>ꔥ</w:t>
      </w:r>
      <w:r>
        <w:rPr/>
        <w:t>払祣♯쉵걾㛂樤弨䭎楾梏쉸傏戯幡䱕呟쉯깣䬱弰䃂쵦꥾䩆畹쉞╟杗顂澻㴭䈦䟎쉯娤</w:t>
      </w:r>
      <w:r>
        <w:rPr/>
        <w:t>⢘</w:t>
      </w:r>
      <w:r>
        <w:rPr/>
        <w:t>湮㒏卦塓☥♕䝐슘곎쉏썭㍮楣ꌱ梿轆䲩戰♬穘㡫倯ꥧ桮䲱浄渤席煋轈瀹ꥤㅮ硁砰匱〳懂渽爻넭晦噃牁攭</w:t>
      </w:r>
      <w:r>
        <w:rPr/>
        <w:t>⡹⨺</w:t>
      </w:r>
      <w:r>
        <w:rPr/>
        <w:t>梡吳汰㨪뭱戵樸爊㥥娷ꍈ뽵参컂淂땭쎱쉷湙䇍汕瑋埂䠫ꅎ啡</w:t>
      </w:r>
      <w:r>
        <w:rPr/>
        <w:t>ꕀ</w:t>
      </w:r>
      <w:r>
        <w:rPr/>
        <w:t>䉲恰䒿䄨쵭湏纻싂䢘칹單슣숴㣂䥰拂숴犮⑐噮淂╣㩤敌幊쉆싍䡑⭌ꅧ匨뼸⩴⩇ꇍ䨷捑㟂④汍也昰ꅲ㨴坞硍䭫䧂囍瘲冘绂⪥츩땁쉔넯卯㴺顨椯⥢皩佂䵒煴촪</w:t>
      </w:r>
      <w:r>
        <w:rPr/>
        <w:t>⠯</w:t>
      </w:r>
      <w:r>
        <w:rPr/>
        <w:t>ㄩ頳輬堽〴啍</w:t>
      </w:r>
      <w:r>
        <w:rPr/>
        <w:t>ꕒ</w:t>
      </w:r>
      <w:r>
        <w:rPr/>
        <w:t>兀ꄩ徘촹兙辻떡浙輴</w:t>
      </w:r>
      <w:r>
        <w:rPr/>
        <w:t>ꗂ</w:t>
      </w:r>
      <w:r>
        <w:rPr/>
        <w:t>썔繋쵍獁睉쉖夬椦㐴㕶滃祀泂⩹嫍깸临痂礴卣橍⑇氰㉈縩摰⩰캱䇂穨쉏걬輹轧</w:t>
      </w:r>
      <w:r>
        <w:rPr/>
        <w:t>Ⳃ</w:t>
      </w:r>
      <w:r>
        <w:rPr/>
        <w:t>睾슮瀥䚏顖䔮쵮碥乇穬䱃剷쉮뽵䕅啞溏畚㏂쉐</w:t>
      </w:r>
      <w:r>
        <w:rPr/>
        <w:t>ꕺ</w:t>
      </w:r>
      <w:r>
        <w:rPr/>
        <w:t>㥄㙌걹쎱싎䴻곂竂杞뭒쉆㡠椲까䡲晳畸⩧焫嗎瑅숦䩕⥪䍧㴩䷂牅싂儣勎⼷딻칅⛃䡆㐥婐⥏癕㋃繢き䠹</w:t>
      </w:r>
      <w:r>
        <w:rPr/>
        <w:t>ꖘ</w:t>
      </w:r>
      <w:r>
        <w:rPr/>
        <w:t>癯捁䥲圦㩪瀯媩睲㥵싂嗎⫂浚䄴氩㧂塖</w:t>
      </w:r>
      <w:r>
        <w:rPr/>
        <w:t>ⱆ</w:t>
      </w:r>
      <w:r>
        <w:rPr/>
        <w:t>湖忂⨯助瑮갩ヂ塥䶩儽児츫▏㌭쌣懃頳㡌싍䛂걍␺毂顔쉇녑硧깱噅轗㋂䴣没꤮瀴䨪曂繨失洤坲刳꺻</w:t>
      </w:r>
      <w:r>
        <w:rPr/>
        <w:t>⡶</w:t>
      </w:r>
      <w:r>
        <w:rPr/>
        <w:t>硯⻂垬㬻燂轺着</w:t>
      </w:r>
      <w:r>
        <w:rPr/>
        <w:t>꤫</w:t>
      </w:r>
      <w:r>
        <w:rPr/>
        <w:t>欫☥</w:t>
      </w:r>
      <w:r>
        <w:rPr/>
        <w:t>⡲</w:t>
      </w:r>
      <w:r>
        <w:rPr/>
        <w:t>쉣檬敇</w:t>
      </w:r>
      <w:r>
        <w:rPr/>
        <w:t>ꕔ</w:t>
      </w:r>
      <w:r>
        <w:rPr/>
        <w:t>摀瀸牚쉌쉪扌⾘煪で坕㔭浩⦱숴뽔䈥瑀䑌煤䇂慇曃䝘穄쉗㛂⯃⭁䵣⑟䘯桊䡷</w:t>
      </w:r>
      <w:r>
        <w:rPr/>
        <w:t>ꦿ</w:t>
      </w:r>
      <w:r>
        <w:rPr/>
        <w:t>㉰幁轲</w:t>
      </w:r>
      <w:r>
        <w:rPr/>
        <w:t>⡐⩂⩳</w:t>
      </w:r>
      <w:r>
        <w:rPr/>
        <w:t>쉄迂顥入盃䝱ヂ䖩䄸䑶怰儥倣掻祡區繯矂䢵⩴擃⭐㵹堥温氷ꍪ䍚幯⥈칬晥</w:t>
      </w:r>
      <w:r>
        <w:rPr/>
        <w:t>ꥅ</w:t>
      </w:r>
      <w:r>
        <w:rPr/>
        <w:t>쉠䬯潀썘䘸칃灷⥡깇偷员뽉칇䤶╙ꅴꇎ䰮쉍䂘칐쉍㙟떻烃纵敖쌽煡ꅅ娺㕆歫偫䵣穚쉋浶榘䊱▏ㅇ恏劘ꅮ쉙悡扺眱㝚숶</w:t>
      </w:r>
      <w:r>
        <w:rPr/>
        <w:t>ꔸ</w:t>
      </w:r>
      <w:r>
        <w:rPr/>
        <w:t>숤㗍斡쉵⭠棍痂洬㩣䚵숵⫂漭⿂㝤ち槂䥴ꇂ⭚쉥꥾䱸獀响䄬㚣쎬乮剞噇</w:t>
      </w:r>
      <w:r>
        <w:rPr/>
        <w:t>ꤪ</w:t>
      </w:r>
      <w:r>
        <w:rPr/>
        <w:t>䉉櫃䬲究㕳쉉숹쏂㦿㭶䓂㭫䡄녁쵙숪辿㨫桑温쉁㭅㑯歮㴶쉁飂璩打䞱츨㤸㔦䘪囃싂殏㉢䉙傻凂じ䟂泂秃츺睢吺놻␴㑖䷂⌹⌻쉑漻</w:t>
      </w:r>
      <w:r>
        <w:rPr/>
        <w:t>ⱳ</w:t>
      </w:r>
      <w:r>
        <w:rPr/>
        <w:t>ꥎ</w:t>
      </w:r>
      <w:r>
        <w:rPr/>
        <w:t>뭮歁框癩㥵㬪㦥辏</w:t>
      </w:r>
      <w:r>
        <w:rPr/>
        <w:t>ꖬ⧎⩦</w:t>
      </w:r>
      <w:r>
        <w:rPr/>
        <w:t>撱兔硑縊廃㜲쌩歵</w:t>
      </w:r>
      <w:r>
        <w:rPr/>
        <w:t>ꤤꤹ</w:t>
      </w:r>
      <w:r>
        <w:rPr/>
        <w:t>摣礵奎</w:t>
      </w:r>
      <w:r>
        <w:rPr/>
        <w:t>⡃⍡</w:t>
      </w:r>
      <w:r>
        <w:rPr/>
        <w:t>睵쉃녥䝸슣吪뮡㬦瓂⼤睠熥䡪湏瘹䍠㍷祊⍏뼨⩉佱</w:t>
      </w:r>
      <w:r>
        <w:rPr/>
        <w:t>ⱕ</w:t>
      </w:r>
      <w:r>
        <w:rPr/>
        <w:t>䩚敆슏狂平曎祗ꌷ䢡〩昺䚩넻䭞淂唱</w:t>
      </w:r>
      <w:r>
        <w:rPr/>
        <w:t>ꔲ</w:t>
      </w:r>
      <w:r>
        <w:rPr/>
        <w:t>⽱④㘣䊻癦녧皩昶㕆䦮琭╤㍈㏂稸쉴瑣⦣顮㙎顈秂⤸个㕗礨颏偰党扟䕧㙶睗</w:t>
      </w:r>
      <w:r>
        <w:rPr/>
        <w:t>⠯</w:t>
      </w:r>
      <w:r>
        <w:rPr/>
        <w:t>灖奕⩥剞㥑员癓獈䳎塲晩濎縭並輯숪䝯庣숭슱쉠磂塅匪竂</w:t>
      </w:r>
      <w:r>
        <w:rPr/>
        <w:t>ⱓ</w:t>
      </w:r>
      <w:r>
        <w:rPr/>
        <w:t>橃쉵携䂱㝮쉩啲싂䘨䰻쉚</w:t>
      </w:r>
      <w:r>
        <w:rPr/>
        <w:t>ⵃ</w:t>
      </w:r>
      <w:r>
        <w:rPr/>
        <w:t>䰰䝥瘮䉞湖</w:t>
      </w:r>
      <w:r>
        <w:rPr/>
        <w:t>ꕈ</w:t>
      </w:r>
      <w:r>
        <w:rPr/>
        <w:t>硡</w:t>
      </w:r>
      <w:r>
        <w:rPr/>
        <w:t>⡲</w:t>
      </w:r>
      <w:r>
        <w:rPr/>
        <w:t>摰杈ꥩ쉫숽⚏</w:t>
      </w:r>
      <w:r>
        <w:rPr/>
        <w:t>Ⱜ</w:t>
      </w:r>
      <w:r>
        <w:rPr/>
        <w:t>습䵧䕲啁仂㑷䭯⬰浄ꅏ⑅숥慞㕉輣컃㣂</w:t>
      </w:r>
      <w:r>
        <w:rPr/>
        <w:t>ⴻ</w:t>
      </w:r>
      <w:r>
        <w:rPr/>
        <w:t>捫轣╠⬱⥦惂欻썴ꅅ橤䘫兇⍖싂㉺彡</w:t>
      </w:r>
      <w:r>
        <w:rPr/>
        <w:t>ꗂ</w:t>
      </w:r>
      <w:r>
        <w:rPr/>
        <w:t>칙쌣摀쉆术䃂佃쌬㑉⩣畏㕚摮㕣뽰⾵敚繊</w:t>
      </w:r>
      <w:r>
        <w:rPr/>
        <w:t>ⱬ</w:t>
      </w:r>
      <w:r>
        <w:rPr/>
        <w:t>묶쏂秂眤䰶浯晧칣䲻燍噡</w:t>
      </w:r>
      <w:r>
        <w:rPr/>
        <w:t>ꥄ☨</w:t>
      </w:r>
      <w:r>
        <w:rPr/>
        <w:t>痂</w:t>
      </w:r>
      <w:r>
        <w:rPr/>
        <w:t>⢥</w:t>
      </w:r>
      <w:r>
        <w:rPr/>
        <w:t>䈱숳漤掩⍚慷眣⭚</w:t>
      </w:r>
      <w:r>
        <w:rPr/>
        <w:t>ꦿ〈</w:t>
      </w:r>
      <w:r>
        <w:rPr/>
        <w:t>㪏쉔쉷估숺슬奃啋槎썧칬晧⸲找⹷獥故㗂䶬溡獬祠䌲㴨䷃圻땑㑴슡╯䵺쵕噴㄰䪏偊周睈㕎檥쉆乊恴剞夭㨸曂睗䑭㩬㕍に橌쎩</w:t>
      </w:r>
      <w:r>
        <w:rPr/>
        <w:t>ꔲ</w:t>
      </w:r>
      <w:r>
        <w:rPr/>
        <w:t>㑲掮⸲扮䰹皡猯檱ヂ놘쵥即뽀䕉</w:t>
      </w:r>
      <w:r>
        <w:rPr/>
        <w:t>⣂</w:t>
      </w:r>
      <w:r>
        <w:rPr/>
        <w:t>乐圻䘽㣂䔱䯍싂</w:t>
      </w:r>
      <w:r>
        <w:rPr/>
        <w:t>ⶥ</w:t>
      </w:r>
      <w:r>
        <w:rPr/>
        <w:t>睹⽲旂ㄬ恗塗</w:t>
      </w:r>
    </w:p>
    <w:p>
      <w:pPr>
        <w:pStyle w:val="PreformattedText"/>
        <w:bidi w:val="0"/>
        <w:spacing w:before="0" w:after="0"/>
        <w:jc w:val="left"/>
        <w:rPr/>
      </w:pPr>
      <w:r>
        <w:rPr/>
        <w:t>쌭幾⑂깟ꌸ쉱걍碡戩傮兑䝸쉺坚懍슩瑋穌卺沵繂㙢썌㒩䔻䚩轐ꅩヂꅓ䉉⸨숲䋂㤫㭴殿ꍱ㮵歐</w:t>
      </w:r>
      <w:r>
        <w:rPr/>
        <w:t>⠮</w:t>
      </w:r>
      <w:r>
        <w:rPr/>
        <w:t>䚻</w:t>
      </w:r>
      <w:r>
        <w:rPr/>
        <w:t>ꗍ</w:t>
      </w:r>
      <w:r>
        <w:rPr/>
        <w:t>ꅉ쉩噔洤슥⼩ꍵ⬺뽊瑳琺㮿㑂暥믂楑</w:t>
      </w:r>
      <w:r>
        <w:rPr/>
        <w:t>ꦣ</w:t>
      </w:r>
      <w:r>
        <w:rPr/>
        <w:t>卬帮⿂牐攣彗百姂⼮쉞</w:t>
      </w:r>
      <w:r>
        <w:rPr/>
        <w:t>⣃</w:t>
      </w:r>
      <w:r>
        <w:rPr/>
        <w:t>䐪싂쉭깡幟㬪斮䮱⩍쉋坌♓媥䠵牕䪬⒬㴨扆眻燃頦㉇呡䅎䵘무쉵橱輪䉑䏎㠩뭭걇⑷㨪䩡ꎘ갤♤걒塯뼹䊻슮湩殻縨</w:t>
      </w:r>
      <w:r>
        <w:rPr/>
        <w:t>ꕯ</w:t>
      </w:r>
      <w:r>
        <w:rPr/>
        <w:t>Ⱨ</w:t>
      </w:r>
      <w:r>
        <w:rPr/>
        <w:t>숫갩竂</w:t>
      </w:r>
      <w:r>
        <w:rPr/>
        <w:t>⡐</w:t>
      </w:r>
      <w:r>
        <w:rPr/>
        <w:t>滂⹐⭢⸥䕀</w:t>
      </w:r>
      <w:r>
        <w:rPr/>
        <w:t>꧂</w:t>
      </w:r>
      <w:r>
        <w:rPr/>
        <w:t>瑴啄憩숶牕쉮兂</w:t>
      </w:r>
      <w:r>
        <w:rPr/>
        <w:t>ꤹ</w:t>
      </w:r>
      <w:r>
        <w:rPr/>
        <w:t>凂⑀桎슏쉁䴮숤김䵯㈵쎡纥깹⑃塊쉒</w:t>
      </w:r>
      <w:r>
        <w:rPr/>
        <w:t>ⴷ</w:t>
      </w:r>
      <w:r>
        <w:rPr/>
        <w:t>ⱃ</w:t>
      </w:r>
      <w:r>
        <w:rPr/>
        <w:t>䱃⤦싂걾뭷</w:t>
      </w:r>
      <w:r>
        <w:rPr/>
        <w:t>Ȿ</w:t>
      </w:r>
      <w:r>
        <w:rPr/>
        <w:t>싂㵋捗汾惂绂촺ꥧ祊呣煏䅘쉡畄卞⏂䋂뿂卫긪轋</w:t>
      </w:r>
      <w:r>
        <w:rPr/>
        <w:t>ⱷ⨪⮡</w:t>
      </w:r>
      <w:r>
        <w:rPr/>
        <w:t>ⵖ</w:t>
      </w:r>
      <w:r>
        <w:rPr/>
        <w:t>恺㕫杬䉋ゥ坔炩㉈圲⩁㑢畇</w:t>
      </w:r>
      <w:r>
        <w:rPr/>
        <w:t>ⴷ</w:t>
      </w:r>
      <w:r>
        <w:rPr/>
        <w:t>쌨窣㘪㛍⏂㩥並䐭䤊颻厱慇䍣䫎䔴䅴⥇恳敬㛂參汰칣</w:t>
      </w:r>
      <w:r>
        <w:rPr/>
        <w:t>ⱋ</w:t>
      </w:r>
      <w:r>
        <w:rPr/>
        <w:t>䒿稪ㆡ䭁䌵䝫⺵ꏂㅨ婑杕놵뇂佫쉮椬振㵔恈急偏䱅椹㉆쉅쉘用畩湏䰯숩⤴</w:t>
      </w:r>
      <w:r>
        <w:rPr/>
        <w:t>ⲿ</w:t>
      </w:r>
      <w:r>
        <w:rPr/>
        <w:t>擂機暣촶氨쉇땯⌲㍩ㅮ坦┸澻땲哂⛃㉩싂㭐녹㙂㥆朰㥋垿升쉸攨丹ꇂ䠻⽀싂㖻玬숦⺿녁</w:t>
      </w:r>
      <w:r>
        <w:rPr/>
        <w:t>ꕫ</w:t>
      </w:r>
      <w:r>
        <w:rPr/>
        <w:t>㘦喬槂쉌㭊쏂</w:t>
      </w:r>
      <w:r>
        <w:rPr/>
        <w:t>ꥂ</w:t>
      </w:r>
      <w:r>
        <w:rPr/>
        <w:t>䨪⬻䝪㉷恖䁢䥮䓂ꅌ慰橗砭ぴ抮䙱䝗兖⩾노䔮搫獧䁑戵彈汶쉧滂䥱嘳뽏畄㭢亱佂⭪땆┬卺⭾⨳쉥㠵畍쉹檱㨯呭剠䄭</w:t>
      </w:r>
      <w:r>
        <w:rPr/>
        <w:t>⡧</w:t>
      </w:r>
      <w:r>
        <w:rPr/>
        <w:t>䭴焽暡╩⥘㵚쉱匳</w:t>
      </w:r>
      <w:r>
        <w:rPr/>
        <w:t>ꕫ☳</w:t>
      </w:r>
      <w:r>
        <w:rPr/>
        <w:t>쉠佇ꎏ䩢⨵촤祶桲싂싃㍠쉆灏⩤䉉噌恴춏噋䱖싂㊏桩쉗쉅嚬</w:t>
      </w:r>
      <w:r>
        <w:rPr/>
        <w:t>ⲱ</w:t>
      </w:r>
      <w:r>
        <w:rPr/>
        <w:t>쵌彮掘剟䩡瑮땑쉏敤⪬⸦䈻瑦珎㝃椸ꍹꍩ딳㝋썹旂쉣츽녙숳⪩䉘쉢⍺琶⩞汧䭺⧂⨩癹ㅌ⩂㧂千祡ꥨ⥥䳂♰幙䍖晶숺徣⏍棂㉏⭺䩔깯䚿</w:t>
      </w:r>
      <w:r>
        <w:rPr/>
        <w:t>꧂</w:t>
      </w:r>
      <w:r>
        <w:rPr/>
        <w:t>춱瞣梿㌪걁堪䉏で䀻眴♭榩楨䧂뗂☻쎩㥬湈⑎䘸ㄹ⪥敋䗂摺㍩쉓츺쉢塑烂瑖潌癒䔪塸♀</w:t>
      </w:r>
      <w:r>
        <w:rPr/>
        <w:t>⡅</w:t>
      </w:r>
      <w:r>
        <w:rPr/>
        <w:t>ヂ咥睬䝪䱢ㄦ</w:t>
      </w:r>
      <w:r>
        <w:rPr/>
        <w:t>ꤲ</w:t>
      </w:r>
      <w:r>
        <w:rPr/>
        <w:t>欲⩗乂个晪땞撘쉎겿⑶爱숰失欽䛂撩♪庿檱⭳獉㥥嘱墥ꍯ</w:t>
      </w:r>
      <w:r>
        <w:rPr/>
        <w:t>ⵥ</w:t>
      </w:r>
      <w:r>
        <w:rPr/>
        <w:t>㕈坾祍剗煮椦暥쉵ꥠ䬦㯂橾숫啥䷂䉓堲⍾㭡丵싂楚幈碏坁挮稩偶橵쌯㶩</w:t>
      </w:r>
      <w:r>
        <w:rPr/>
        <w:t>ꤴ</w:t>
      </w:r>
      <w:r>
        <w:rPr/>
        <w:t>슬♡㕘慣㩟牵⩃曂敔</w:t>
      </w:r>
      <w:r>
        <w:rPr/>
        <w:t>ⶏ</w:t>
      </w:r>
      <w:r>
        <w:rPr/>
        <w:t>㝈㈸◂憵</w:t>
      </w:r>
      <w:r>
        <w:rPr/>
        <w:t>ꦿ</w:t>
      </w:r>
      <w:r>
        <w:rPr/>
        <w:t>쉅浟쉆戵숰桯橃抩㮱朽䁅六䝇ꅔ玩싂숣㕟顾䠤睆</w:t>
      </w:r>
      <w:r>
        <w:rPr/>
        <w:t>ꕐ</w:t>
      </w:r>
      <w:r>
        <w:rPr/>
        <w:t>睵汣材싂䑙㢮⩰╰숷䢏긪쵹㔹煟牬㐫怰㙇潲ィ</w:t>
      </w:r>
      <w:r>
        <w:rPr/>
        <w:t>ⶏ</w:t>
      </w:r>
      <w:r>
        <w:rPr/>
        <w:t>깙琴个繲츯䣂깕乪㌪</w:t>
      </w:r>
      <w:r>
        <w:rPr/>
        <w:t>ꥅ</w:t>
      </w:r>
      <w:r>
        <w:rPr/>
        <w:t>묦㣂辩槂顢츣痃</w:t>
      </w:r>
      <w:r>
        <w:rPr/>
        <w:t>Ⱟ</w:t>
      </w:r>
      <w:r>
        <w:rPr/>
        <w:t>犵⍄煨⍡搣煃꺻䡧㭌䝭췂츽♐⑐㍏强奾␣睥愣숣廂瑀ꍳ䡋㕟䵈촲</w:t>
      </w:r>
      <w:r>
        <w:rPr/>
        <w:t>ꥃ</w:t>
      </w:r>
      <w:r>
        <w:rPr/>
        <w:t>乩婭灞쉨氳着樨싂㤦瀴쉔奀秂攰䵍摑숳㙆뿍</w:t>
      </w:r>
      <w:r>
        <w:rPr/>
        <w:t>⡐</w:t>
      </w:r>
      <w:r>
        <w:rPr/>
        <w:t>婏塬⺏吷ꇍ支浍暩轌껂칙䩷帲癸䊩뭊⍴顈䡟㬬轫⼭㨺枱㡢㝭</w:t>
      </w:r>
      <w:r>
        <w:rPr/>
        <w:t>ꥑ</w:t>
      </w:r>
      <w:r>
        <w:rPr/>
        <w:t>ⱊ⡁</w:t>
      </w:r>
      <w:r>
        <w:rPr/>
        <w:t>扁㉈婞啷썉䠪䭊䵐厬썩敾剑渊䅇睮㈮䛃瘩囂竂佊乬䁋夬쉰싂剢숰싂Ⓜ䚩녈뭘뇎棂睊昽</w:t>
      </w:r>
      <w:r>
        <w:rPr/>
        <w:t>ꕑꕩ</w:t>
      </w:r>
      <w:r>
        <w:rPr/>
        <w:t>㍗濂硂䵇⎣䀭ヂ쉾灬⩉䖡㎮뽏쉩䉏慹乌硈猪쉞恔䕱⨩㨩来慲佑䩋㙢啮䝰숻⭠本㕧뼥繍拂祚</w:t>
      </w:r>
      <w:r>
        <w:rPr/>
        <w:t>⢬</w:t>
      </w:r>
      <w:r>
        <w:rPr/>
        <w:t>璣勃䁳畺嫃樬䐹⛍夽㑸剋㨬痂䗂彨⭕顯⨽ꆮ䱔㨮⨨欱⩌圪塱䢱슣痂丶椤</w:t>
      </w:r>
      <w:r>
        <w:rPr/>
        <w:t>⡓</w:t>
      </w:r>
      <w:r>
        <w:rPr/>
        <w:t>쉒壎⍒캻쉭</w:t>
      </w:r>
      <w:r>
        <w:rPr/>
        <w:t>ⷂ⩇</w:t>
      </w:r>
      <w:r>
        <w:rPr/>
        <w:t>矂頳쵋ꅟ䅠ꍸ⿂獮뽎䦮攱</w:t>
      </w:r>
      <w:r>
        <w:rPr/>
        <w:t>ⵧ</w:t>
      </w:r>
      <w:r>
        <w:rPr/>
        <w:t>ꍾ㦿쉤娶㐣①瘵榱熮㕯䁹䂮敀偒猪ㄵ쉘摚捘⩹ꆡ癄䉈䄵佃䡙ꄹ顔뽭㷂扊㡣繹걱뾡</w:t>
      </w:r>
      <w:r>
        <w:rPr/>
        <w:t>ꕖ</w:t>
      </w:r>
      <w:r>
        <w:rPr/>
        <w:t>㎻쉰⼻</w:t>
      </w:r>
      <w:r>
        <w:rPr/>
        <w:t>⡠</w:t>
      </w:r>
      <w:r>
        <w:rPr/>
        <w:t>깚䑖땂䝠⵭湃娶汚玿⨳䵪㍹숣㭥䬻슮丨䕞</w:t>
      </w:r>
      <w:r>
        <w:rPr/>
        <w:t>ꕑ</w:t>
      </w:r>
      <w:r>
        <w:rPr/>
        <w:t>䵋</w:t>
      </w:r>
      <w:r>
        <w:rPr/>
        <w:t>ꥍ</w:t>
      </w:r>
      <w:r>
        <w:rPr/>
        <w:t>㓎夶䕇に䱫獶㢩㪮䘯焴㴽</w:t>
      </w:r>
      <w:r>
        <w:rPr/>
        <w:t>⡷</w:t>
      </w:r>
      <w:r>
        <w:rPr/>
        <w:t>㝷穃㚱䑘繳憮㏂㐹㉞</w:t>
      </w:r>
      <w:r>
        <w:rPr/>
        <w:t>ꦵ</w:t>
      </w:r>
      <w:r>
        <w:rPr/>
        <w:t>楐䜮乲兮祈湟廃쉕畫묥㝀꥾牾㠳</w:t>
      </w:r>
      <w:r>
        <w:rPr/>
        <w:t>ꕨ</w:t>
      </w:r>
      <w:r>
        <w:rPr/>
        <w:t>ㅇ㝣活⽧车䉃써䄥焮쏂夸冘㭧♲敚䑅䬰垩⸱㙪</w:t>
      </w:r>
      <w:r>
        <w:rPr/>
        <w:t>ꕘ</w:t>
      </w:r>
      <w:r>
        <w:rPr/>
        <w:t>䪩椪쉾捈땆丰侮佴䯂唷⍥㌮⍊ꄺ슣䱏瑔쉔♃⹾</w:t>
      </w:r>
      <w:r>
        <w:rPr/>
        <w:t>ⴤ</w:t>
      </w:r>
      <w:r>
        <w:rPr/>
        <w:t>婕䡹ㅆ⭾㵄╆⮻⼴䌣䁙▱嘱收ꅎ䵗</w:t>
      </w:r>
      <w:r>
        <w:rPr/>
        <w:t>Ⲯ</w:t>
      </w:r>
      <w:r>
        <w:rPr/>
        <w:t>㟂戭㭟㗎煣妩䁔싂䔲╓뭂搶㍈棂忂璩轶</w:t>
      </w:r>
      <w:r>
        <w:rPr/>
        <w:t>ꥍꔥ</w:t>
      </w:r>
      <w:r>
        <w:rPr/>
        <w:t>曂뗂䨪㙹僂撩䘲◃湦扈亻嫂㝋券〯煕啶㡑쵦橊뭘䃂珂潷〺䙬亣놣擂敪兏倵迂幞쉋꥔椻摕䁤㡀</w:t>
      </w:r>
      <w:r>
        <w:rPr/>
        <w:t>⡀</w:t>
      </w:r>
      <w:r>
        <w:rPr/>
        <w:t>奰⩩㮣㬫㍵汅⵱䭒窣㠶䕣⬤碩樳䘷넩掬㔲⽏敱恹㋂傩㋍晵㚩⴯숪㉊쉍䪥␲幰♹硐싎迎楮啲㬩ꅦ癢扑┹恣☸뼰쉴숰扸梬㠦⌽⹩挫䥷祳싂</w:t>
      </w:r>
      <w:r>
        <w:rPr/>
        <w:t>Ⱖ</w:t>
      </w:r>
      <w:r>
        <w:rPr/>
        <w:t>刱廂瑴䉞扖㚬㈲녖愦兦</w:t>
      </w:r>
      <w:r>
        <w:rPr/>
        <w:t>ꔣ</w:t>
      </w:r>
      <w:r>
        <w:rPr/>
        <w:t>亩</w:t>
      </w:r>
      <w:r>
        <w:rPr/>
        <w:t>⣂</w:t>
      </w:r>
      <w:r>
        <w:rPr/>
        <w:t>夵⮿</w:t>
      </w:r>
      <w:r>
        <w:rPr/>
        <w:t>ⱦ</w:t>
      </w:r>
      <w:r>
        <w:rPr/>
        <w:t>䈥㑦睺扂⩡⭋싂ꍘ컂쉶揂唪㙱晰栻庡婍쉢䅄恞㡉쉢䉊妻숨杵噴枘</w:t>
      </w:r>
      <w:r>
        <w:rPr/>
        <w:t>ⰱ</w:t>
      </w:r>
      <w:r>
        <w:rPr/>
        <w:t>晌潵元瀬氬扟뿂㤬䧃⍫ꥨ䌪ꍬ畄숶ꥬ䘵摴飂确飂♏걓䙉䳂䑰</w:t>
      </w:r>
      <w:r>
        <w:rPr/>
        <w:t>ꦱ</w:t>
      </w:r>
      <w:r>
        <w:rPr/>
        <w:t>䌵⫍佡⍔䣍悮桍䐫獕嫎涏係ꅂ䥕</w:t>
      </w:r>
      <w:r>
        <w:rPr/>
        <w:t>ꕙ</w:t>
      </w:r>
      <w:r>
        <w:rPr/>
        <w:t>쉌捋坫♗殱奺⭸〉柂♱㤫兰妵竂敇䡵㠭⩇숹䍐䕚晸슥歈④畘㉹㫍橚坳輪嗂刊쉌ꥱ쉳㠪畊狂怦嘨札싂恰</w:t>
      </w:r>
      <w:r>
        <w:rPr/>
        <w:t>ꥅ</w:t>
      </w:r>
      <w:r>
        <w:rPr/>
        <w:t>婎㕢䱠쉈䩪昫祒╚슣캩㨫⏎㓃㉕摤䙦쉴</w:t>
      </w:r>
      <w:r>
        <w:rPr/>
        <w:t>ꕢ</w:t>
      </w:r>
      <w:r>
        <w:rPr/>
        <w:t>辣습輫焤忂쉬⍫余䥩溵</w:t>
      </w:r>
      <w:r>
        <w:rPr/>
        <w:t>ꥂ</w:t>
      </w:r>
      <w:r>
        <w:rPr/>
        <w:t>Ⳃ</w:t>
      </w:r>
      <w:r>
        <w:rPr/>
        <w:t>㥯</w:t>
      </w:r>
      <w:r>
        <w:rPr/>
        <w:t>ⵃ</w:t>
      </w:r>
      <w:r>
        <w:rPr/>
        <w:t>秂ꅕ┲뮿弭␳슮숪桔㨨䩥兙棍㍖颻㔸樣떡䍯䩋슿싂盂䢥㡑梩</w:t>
      </w:r>
      <w:r>
        <w:rPr/>
        <w:t>⡍</w:t>
      </w:r>
      <w:r>
        <w:rPr/>
        <w:t>싂숳恭汾깆ꅺ╗䕓轈쉪슩收㵏쉭櫂뮣轮Ⓕ䵄歡桋긱穟ど⍩⼷坢쉈</w:t>
      </w:r>
      <w:r>
        <w:rPr/>
        <w:t>⡏⨪</w:t>
      </w:r>
      <w:r>
        <w:rPr/>
        <w:t>湷摲䬥㈽汆㑈ꥮ亩卓灵御縬畏礤싂</w:t>
      </w:r>
      <w:r>
        <w:rPr/>
        <w:t>ⱁ</w:t>
      </w:r>
      <w:r>
        <w:rPr/>
        <w:t>츽슡乺</w:t>
      </w:r>
      <w:r>
        <w:rPr/>
        <w:t>ⵡ⩆</w:t>
      </w:r>
      <w:r>
        <w:rPr/>
        <w:t>䂡⭀橧治お㭥䁏쉚瑣</w:t>
      </w:r>
      <w:r>
        <w:rPr/>
        <w:t>ⱙ</w:t>
      </w:r>
      <w:r>
        <w:rPr/>
        <w:t>숳煸彙庩㝧殡偟捥땉䍠轓⩾祧㙥癦呶䅵⤵</w:t>
      </w:r>
      <w:r>
        <w:rPr/>
        <w:t>ꖬ</w:t>
      </w:r>
      <w:r>
        <w:rPr/>
        <w:t>擂乍兏楣슮쵲쉚彫潑⧂⧂⨯䁚畫䫂呗礷剠┷▣</w:t>
      </w:r>
      <w:r>
        <w:rPr/>
        <w:t>ꕋ</w:t>
      </w:r>
      <w:r>
        <w:rPr/>
        <w:t>䴣썺땷晷个</w:t>
      </w:r>
      <w:r>
        <w:rPr/>
        <w:t>ⱉ</w:t>
      </w:r>
      <w:r>
        <w:rPr/>
        <w:t>灬旎㴰뼣㖻䑾</w:t>
      </w:r>
      <w:r>
        <w:rPr/>
        <w:t>ꕫ</w:t>
      </w:r>
      <w:r>
        <w:rPr/>
        <w:t>役㩸䝆瘭劥焨轨</w:t>
      </w:r>
      <w:r>
        <w:rPr/>
        <w:t>⣂</w:t>
      </w:r>
      <w:r>
        <w:rPr/>
        <w:t>狂璘攸⥐╬⭩䉥杋⍥숴歷ꎣ歓싂冱쉂噁녆䅢帪㈺䭮䯂썤뽙燍桔嫂ꄴ呴敕䢬⩖燎뽪⑈碱桄剩</w:t>
      </w:r>
      <w:r>
        <w:rPr/>
        <w:t>ⳃ</w:t>
      </w:r>
      <w:r>
        <w:rPr/>
        <w:t>䅣㙠燂摒䑠ꍡ偵숥쉭딵⭑쉂䉥슮轃</w:t>
      </w:r>
      <w:r>
        <w:rPr/>
        <w:t>ꕩ</w:t>
      </w:r>
      <w:r>
        <w:rPr/>
        <w:t>㕑㧂칃杯慁窥煑甸ꏂ걘ꅚ㊣컂穑䤥儵쉅頪쉺堻䏂㬬䝚恬뗂湎乘轂쉓ㄵꅟ㞱圦䵵炵㗂숫ꄪ싂⹵쉆䉊ꆱ䇂灹㌶걑꥗庵唥畑摮䱉䰳婳关⤫</w:t>
      </w:r>
      <w:r>
        <w:rPr/>
        <w:t>⠤</w:t>
      </w:r>
      <w:r>
        <w:rPr/>
        <w:t>婚浭䤦昷</w:t>
      </w:r>
      <w:r>
        <w:rPr/>
        <w:t>ⵢ⬫</w:t>
      </w:r>
      <w:r>
        <w:rPr/>
        <w:t>嘶檣卦怴䍅㛂뽶滍楓截숥䡨㗂彍</w:t>
      </w:r>
      <w:r>
        <w:rPr/>
        <w:t>ꤲ</w:t>
      </w:r>
      <w:r>
        <w:rPr/>
        <w:t>䕠䨮⨽帬䦩쉯넳䖘㎩炬쵶づ䕳歆ㅇ⌯</w:t>
      </w:r>
      <w:r>
        <w:rPr/>
        <w:t>ⱇ</w:t>
      </w:r>
      <w:r>
        <w:rPr/>
        <w:t>㖬㩆뼱畁⴮ꅹ쵢囂ꍳ싂뮩</w:t>
      </w:r>
      <w:r>
        <w:rPr/>
        <w:t>⡦Ⳏ</w:t>
      </w:r>
      <w:r>
        <w:rPr/>
        <w:t>啫呩囂䵄扆⭱轵</w:t>
      </w:r>
      <w:r>
        <w:rPr/>
        <w:t>⡱</w:t>
      </w:r>
      <w:r>
        <w:rPr/>
        <w:t>䄻浂幦㙦浚毎⴮䙁畲劥歪㵌촫㜪歂쉥煩晘挥㇂ꌶ</w:t>
      </w:r>
      <w:r>
        <w:rPr/>
        <w:t>꧂</w:t>
      </w:r>
      <w:r>
        <w:rPr/>
        <w:t>기땗祺樦呤⼹놵䅄쉱䙱싂䙖樽湃㜣瘰㔣穫㝑싂⩮䭩䟂汎兮╞冻㕤敪佶浸お頪䊘땭壃㶩</w:t>
      </w:r>
      <w:r>
        <w:rPr/>
        <w:t>⣂</w:t>
      </w:r>
      <w:r>
        <w:rPr/>
        <w:t>ꅡ歲倥㩲剭浌氩㡟瑨슻쉓녫夯㥔㵆汗숺뽑啯效캮帹绂㒻䴽欫쉲깕䝂䗂䩶썇娩个갨㝨䤬싂⽦츹⬩</w:t>
      </w:r>
      <w:r>
        <w:rPr/>
        <w:t>⣂</w:t>
      </w:r>
      <w:r>
        <w:rPr/>
        <w:t>ꥯ</w:t>
      </w:r>
      <w:r>
        <w:rPr/>
        <w:t>ꤪⓂ</w:t>
      </w:r>
      <w:r>
        <w:rPr/>
        <w:t>숣뮡쉱䈨婳甲⩱쉗⽾敊潕惂畊媬깯㩒䐩彷쉳辿吨轣곂啲穡穙瑷湥燂穔䉢놻⭉⭋濃煨睗㈥⽶帩娊湨㑑硲⎡▱♃⌸㦱㝆矂䲡䩮っ䴥䩓⫂㥾숪쎘칌䐲竍撩厏顅쉖㕋</w:t>
      </w:r>
      <w:r>
        <w:rPr/>
        <w:t>ⱓ</w:t>
      </w:r>
      <w:r>
        <w:rPr/>
        <w:t>欰㍧婞䂥催歧㚮瘯㬮䥊汪䫃祴㕗썺쉐婘娩슱矍칰恘ㄫ썁灋ㄤ欱噖쉣瀴携却⹏椳浌ꅗ㙎칳곂磍末䃂땓뗂쉓䁅䝐⪏囂䴬䎩攦䌳敀乕촷쉠硺⩸꥙熻掩珂䅙慡猵쉣카埂⬱轗쉪氻⵺㏂縹⵱</w:t>
      </w:r>
      <w:r>
        <w:rPr/>
        <w:t>ꤳ</w:t>
      </w:r>
      <w:r>
        <w:rPr/>
        <w:t>숶湲呖倱╗싃額昺䖿橤礲参ꥲ䯂怶숪汐ꍕ嘺䈦깪勂䅶</w:t>
      </w:r>
      <w:r>
        <w:rPr/>
        <w:t>⡆⥏</w:t>
      </w:r>
      <w:r>
        <w:rPr/>
        <w:t>穄숷催쉯㝏橤쉨춘☱夺態⥃㶵뼴䵌焮쉌⽲夳쉈깊嘰璡僂䳍╏뇂쉫穨숲</w:t>
      </w:r>
      <w:r>
        <w:rPr/>
        <w:t>꧂</w:t>
      </w:r>
      <w:r>
        <w:rPr/>
        <w:t>쉣㠸〶䡮漱䁱⭅ꌴ㡡哂穃㋃挪ꍉ쉯䉫牎癚䘣潓幪彎輤싂獏奔坟滎숫쉀䕾㇂㥈⮣뽭⹆潬竂䢡兑塧嚣類㭃㑹䡳稴朩땰迍㥃㍒晄촤䎣犣쉖⸽⭥쌴⌱⑀纱츣狂</w:t>
      </w:r>
      <w:r>
        <w:rPr/>
        <w:t>ⵖ</w:t>
      </w:r>
      <w:r>
        <w:rPr/>
        <w:t>佘⹆啤ㅏ䑯㴺㉺㫂朮拃䃎썮䋂䥳楱䘸䕬묷匽汈濂믂瀮濂ㅲ뿂㵕⍕⻎啚슘橨轆娮唦䲩땢恦</w:t>
      </w:r>
      <w:r>
        <w:rPr/>
        <w:t>꤯</w:t>
      </w:r>
      <w:r>
        <w:rPr/>
        <w:t>渣佈䔶晭㙯畋硨쎥쉆浖䑭榩컂</w:t>
      </w:r>
      <w:r>
        <w:rPr/>
        <w:t>Ⳃ</w:t>
      </w:r>
      <w:r>
        <w:rPr/>
        <w:t>坞懂竂◂썥敯</w:t>
      </w:r>
      <w:r>
        <w:rPr/>
        <w:t>ꕸ</w:t>
      </w:r>
      <w:r>
        <w:rPr/>
        <w:t>擂㧂匦樲거⦏灌氯槃塴夫㤵㈦䪏땨牆ꥦ卧</w:t>
      </w:r>
      <w:r>
        <w:rPr/>
        <w:t>ⷂ</w:t>
      </w:r>
      <w:r>
        <w:rPr/>
        <w:t>汱쉱쉥ꍎ狂歂⼬㵏顊</w:t>
      </w:r>
      <w:r>
        <w:rPr/>
        <w:t>꤬</w:t>
      </w:r>
      <w:r>
        <w:rPr/>
        <w:t>摒㚩㑫時</w:t>
      </w:r>
      <w:r>
        <w:rPr/>
        <w:t>⡤</w:t>
      </w:r>
      <w:r>
        <w:rPr/>
        <w:t>숤畳䤦⼹匶ꍑ</w:t>
      </w:r>
      <w:r>
        <w:rPr/>
        <w:t>ꖣ</w:t>
      </w:r>
      <w:r>
        <w:rPr/>
        <w:t>䭧쉟敆⥗歍平䛂䍍呣䩟歀⧂걋娫儺桗</w:t>
      </w:r>
      <w:r>
        <w:rPr/>
        <w:t>꧍</w:t>
      </w:r>
      <w:r>
        <w:rPr/>
        <w:t>撿で疩䡴㘰繂䬹玿뭐䱙쉖⹤剀⍷橇⩩佮汷瑂攣⸥딽⹈䱰ꅋ쉍碥䤥ꌺ긮⨵⿂澩뽷彲숭癲㒩塈䱑싃曂⽓嗂哂숶擂㤱쏂總</w:t>
      </w:r>
      <w:r>
        <w:rPr/>
        <w:t>ꦮ</w:t>
      </w:r>
      <w:r>
        <w:rPr/>
        <w:t>櫂微격┥䙪ꅭ搳椫</w:t>
      </w:r>
      <w:r>
        <w:rPr/>
        <w:t>ꤱ</w:t>
      </w:r>
      <w:r>
        <w:rPr/>
        <w:t>㣂李炩熿⭄汨䭨䵱剅䥪䘲뾥砭枘乷꺩淂䡰㛃汨歈싂슏告뼨塅䩦㗂璩塹做敵䥐圮偃椹슣福杘⪏䕙璵䆬䨸䥹㑖</w:t>
      </w:r>
      <w:r>
        <w:rPr/>
        <w:t>ꥃ</w:t>
      </w:r>
      <w:r>
        <w:rPr/>
        <w:t>佅䉟曂儳츲㇍堭䝄ꍞ㘮묥⧎쉨쉟㴭稻㞥싍稲揂쵢䴦䱰껂厩栭쉦傮彅䯃♊딨䋂㞘쉒쉧㵯剟奦儲瑄♭䯂䘪搫䲵倪䄹뭨슱慌</w:t>
      </w:r>
      <w:r>
        <w:rPr/>
        <w:t>ꦬ</w:t>
      </w:r>
      <w:r>
        <w:rPr/>
        <w:t>顾쉢㞥썾쉳숫爊器末䉂⥷祾乭䌵㭘ち걯⾿橖㔴纩긣䳃桨㗂歴녤顃䁥晸撱䜲扦敔칑⭣䶮⬸穈</w:t>
      </w:r>
      <w:r>
        <w:rPr/>
        <w:t>꧃</w:t>
      </w:r>
      <w:r>
        <w:rPr/>
        <w:t>祗</w:t>
      </w:r>
      <w:r>
        <w:rPr/>
        <w:t>ⵒ</w:t>
      </w:r>
      <w:r>
        <w:rPr/>
        <w:t>쉤쵄䵥湮ㄩ㡗奚䡔潐轉渷杯⨦瑸煓쉍녏⭱帽⦏慃숬⤵⽲ꍓ⥂⥳吴㘲杢캣䉤硗愵䬻䱲ꏂ塟敟썠凃朸卑仂偀쉷拂䍥㉤牴渳쉐㜰걙㨫⭅畂搵㍶䵪⻎숹</w:t>
      </w:r>
      <w:r>
        <w:rPr/>
        <w:t>ⱥ</w:t>
      </w:r>
      <w:r>
        <w:rPr/>
        <w:t>奘敢矂䰰䧂汘呋㈨⪱촸⾱쉵䂱畴촻⿂牊숰䱲䪿⹯칬슬坢㙩栶㡾쉣</w:t>
      </w:r>
      <w:r>
        <w:rPr/>
        <w:t>Ⱞ</w:t>
      </w:r>
      <w:r>
        <w:rPr/>
        <w:t>䍗䃂坙堥棍牸㘯⹮䥚浌묥㉷䄨偏勂䝶墻䥱㫂</w:t>
      </w:r>
      <w:r>
        <w:rPr/>
        <w:t>ꕳ</w:t>
      </w:r>
      <w:r>
        <w:rPr/>
        <w:t>⺵⹮슬婢湲捚╳숬싂ꄪ娻圸䵉뗂</w:t>
      </w:r>
      <w:r>
        <w:rPr/>
        <w:t>ꤰ</w:t>
      </w:r>
      <w:r>
        <w:rPr/>
        <w:t>㝸櫃㌷㘫⦻濂숶ㄭ㗂坌挨뇂ꎩ</w:t>
      </w:r>
      <w:r>
        <w:rPr/>
        <w:t>ꕩ</w:t>
      </w:r>
      <w:r>
        <w:rPr/>
        <w:t>畳慅ꌴ氩䨵琬걺㚿깕剋禱塭䁈쉊恷슏幞偊땔䍡</w:t>
      </w:r>
      <w:r>
        <w:rPr/>
        <w:t>⡙</w:t>
      </w:r>
      <w:r>
        <w:rPr/>
        <w:t>浂稨㉎</w:t>
      </w:r>
      <w:r>
        <w:rPr/>
        <w:t>ⰱ</w:t>
      </w:r>
      <w:r>
        <w:rPr/>
        <w:t>㴺걭磂伣碥㪱ꅖ꥘</w:t>
      </w:r>
      <w:r>
        <w:rPr/>
        <w:t>꧂</w:t>
      </w:r>
      <w:r>
        <w:rPr/>
        <w:t>㛂飍캥䧂桒噥깥氣쉉兠乘剮嘽祲匲噰┩뭍ꥫ痂썦숫쉵숽ꅧ춏慾椭㥊쉲㇂帯敯桵뽓䁈慆걃</w:t>
      </w:r>
      <w:r>
        <w:rPr/>
        <w:t>ꤱ</w:t>
      </w:r>
      <w:r>
        <w:rPr/>
        <w:t>桾</w:t>
      </w:r>
      <w:r>
        <w:rPr/>
        <w:t>ꗂ</w:t>
      </w:r>
      <w:r>
        <w:rPr/>
        <w:t>䁍㍉嫂녤┩䝾䌻쉚穧焮嘣杬숨쉳剗쉎牖䙀㡷⸷疡甪칃䶩欪ꅊ칏穘慅꥘숴䱯⎬栺갥灷塧桪湈㤸</w:t>
      </w:r>
      <w:r>
        <w:rPr/>
        <w:t>ꖘ</w:t>
      </w:r>
      <w:r>
        <w:rPr/>
        <w:t>甸쉴畚␹丣넶⩱㣂뽤넲橤깓</w:t>
      </w:r>
      <w:r>
        <w:rPr/>
        <w:t>⡣</w:t>
      </w:r>
      <w:r>
        <w:rPr/>
        <w:t>垘⩁⬴敥珂瀮刱칵䦘㥧憱䕃畑辏♂捉䭢쉡擂</w:t>
      </w:r>
      <w:r>
        <w:rPr/>
        <w:t>ꥀ</w:t>
      </w:r>
      <w:r>
        <w:rPr/>
        <w:t>슣兵炘⤨䪿医⎻敉뭆䩉桗塺ヂ췍ꎘ㵡啥䅸湠㡚╪⸥顁弩乲㭀浞䕊示⥔飂曍く⽂䓍噶</w:t>
      </w:r>
      <w:r>
        <w:rPr/>
        <w:t>Ⳃ</w:t>
      </w:r>
      <w:r>
        <w:rPr/>
        <w:t>칄싂䦏姍ꎥ쉡깾넭癢氳睒朴ꌪ슮楉晲復斏䂩瓂</w:t>
      </w:r>
      <w:r>
        <w:rPr/>
        <w:t>ꦘ</w:t>
      </w:r>
      <w:r>
        <w:rPr/>
        <w:t>搮</w:t>
      </w:r>
      <w:r>
        <w:rPr/>
        <w:t>⡟</w:t>
      </w:r>
      <w:r>
        <w:rPr/>
        <w:t>晌䕶䧂晭┺祭硧쉃⽖ꅳ湖八䭖焱䝳偫⦵剙뽗橢碩쉭㩥〶㡮䭖㞣숫䥡뭁轈歀숪渱㨻㥠忂樮숻猤䕃쉏䋃穖幞숪䥱撱ꌩ㭷숬</w:t>
      </w:r>
      <w:r>
        <w:rPr/>
        <w:t>ⴥ</w:t>
      </w:r>
      <w:r>
        <w:rPr/>
        <w:t>㥀⩯숥싂</w:t>
      </w:r>
      <w:r>
        <w:rPr/>
        <w:t>ⲩ</w:t>
      </w:r>
      <w:r>
        <w:rPr/>
        <w:t>琬桞摞周䘲⿍冱䝱櫂쉥뽐땒⑱㑊ꥤ偕婋땠参䥋䕥獆䬹䊿离㴦╱獗숭넦䘮</w:t>
      </w:r>
      <w:r>
        <w:rPr/>
        <w:t>ⲻ◂</w:t>
      </w:r>
      <w:r>
        <w:rPr/>
        <w:t>頯슮칦噍䠤䕅땬</w:t>
      </w:r>
      <w:r>
        <w:rPr/>
        <w:t>⡸</w:t>
      </w:r>
      <w:r>
        <w:rPr/>
        <w:t>櫍珎姂啦☹춡䅋し</w:t>
      </w:r>
      <w:r>
        <w:rPr/>
        <w:t>꥟</w:t>
      </w:r>
      <w:r>
        <w:rPr/>
        <w:t>獟敡䐯</w:t>
      </w:r>
      <w:r>
        <w:rPr/>
        <w:t>⠰</w:t>
      </w:r>
      <w:r>
        <w:rPr/>
        <w:t>㑀䲻⵷攪恴剏쵟愭敥䑣獔偗⨰⒩嘹ㄊ桑㌹轰䖻奆⩙珂쉍☫玵丣奚江쉞橀乱䉦</w:t>
      </w:r>
      <w:r>
        <w:rPr/>
        <w:t>ⷂ</w:t>
      </w:r>
      <w:r>
        <w:rPr/>
        <w:t>幤쉃⭈쏍洬洦┹顶爬㙟뽪䳂搲䓂奉䴻츤㭭灠싂걘响滂슥瑖磍㝴䙔穕仂㐱䉫㗂침녩矂╒玵쎏硤쵩䍮쵤偲㪣儫㭁걞浠</w:t>
      </w:r>
      <w:r>
        <w:rPr/>
        <w:t>⢣⒩⑳</w:t>
      </w:r>
      <w:r>
        <w:rPr/>
        <w:t>幧</w:t>
      </w:r>
      <w:r>
        <w:rPr/>
        <w:t>ꥐ</w:t>
      </w:r>
      <w:r>
        <w:rPr/>
        <w:t>栽浡䄪쉩瑎禿</w:t>
      </w:r>
      <w:r>
        <w:rPr/>
        <w:t>ⵓ</w:t>
      </w:r>
      <w:r>
        <w:rPr/>
        <w:t>纏漸⥈ꍾ㩎樴␹愩抿썊숪싂她⵪䥊㉦堮⨪䖣</w:t>
      </w:r>
      <w:r>
        <w:rPr/>
        <w:t>Ⱬ</w:t>
      </w:r>
      <w:r>
        <w:rPr/>
        <w:t>䈺牯⒱湭煶求呏䈽枱겮䘵㩓䕇</w:t>
      </w:r>
      <w:r>
        <w:rPr/>
        <w:t>Ⱨ</w:t>
      </w:r>
      <w:r>
        <w:rPr/>
        <w:t>棎⥑焺呐疘慘瘣</w:t>
      </w:r>
      <w:r>
        <w:rPr/>
        <w:t>⡧</w:t>
      </w:r>
      <w:r>
        <w:rPr/>
        <w:t>䱍춿쌪뇂싂扟䫂▻ꄴ仂䕞硂ꄷ禿牊㍎㍒䴴</w:t>
      </w:r>
      <w:r>
        <w:rPr/>
        <w:t>ꔰ</w:t>
      </w:r>
      <w:r>
        <w:rPr/>
        <w:t>㔤揂䕑槂䕁㠱꺵⒥睈⼣쉡⤪印쉂猩쉕猱䠦捋䙤䱷㉭ꄨ쉵吤轅⸦ꅕ䝪扫칖</w:t>
      </w:r>
      <w:r>
        <w:rPr/>
        <w:t>ⵈ</w:t>
      </w:r>
      <w:r>
        <w:rPr/>
        <w:t>䟂啀桧녆憱敁廂㤣䗂싂刨澣</w:t>
      </w:r>
      <w:r>
        <w:rPr/>
        <w:t>ⱑ</w:t>
      </w:r>
      <w:r>
        <w:rPr/>
        <w:t>칲㩈摭</w:t>
      </w:r>
      <w:r>
        <w:rPr/>
        <w:t>ⶏ</w:t>
      </w:r>
      <w:r>
        <w:rPr/>
        <w:t>㡑쵬싂䂩䙹䍭ꍲ숭䂩쉚桎瘻㩬쉵獸犘쵥⩫⍒㑲칫媘桞橗塓䩴稻䁕뽦㛂坡쉅挻輺湂槂㩟顳땶橺版숹䉁吺㦏慉㕐⑌輭㢣祴</w:t>
      </w:r>
      <w:r>
        <w:rPr/>
        <w:t>ꕏ</w:t>
      </w:r>
      <w:r>
        <w:rPr/>
        <w:t>渥䐵⤹䍸潅㬲칠婞⭧轫呣䡲⹘䕾⍕뽵쉚㥲䍶쉍</w:t>
      </w:r>
      <w:r>
        <w:rPr/>
        <w:t>ꗃ</w:t>
      </w:r>
      <w:r>
        <w:rPr/>
        <w:t>㖿쉖䨳瘻⍑伬䏂敌䰰瀣澡祳싂숩穰輮㡎</w:t>
      </w:r>
      <w:r>
        <w:rPr/>
        <w:t>⡌⩪⍩</w:t>
      </w:r>
      <w:r>
        <w:rPr/>
        <w:t>䜲彸</w:t>
      </w:r>
      <w:r>
        <w:rPr/>
        <w:t>ꕱ</w:t>
      </w:r>
      <w:r>
        <w:rPr/>
        <w:t>繭쵖◂㑣⾻㌥ꥷ拍剀⨱湖彂뽍ㄮ⩖ㅣ㋂兮</w:t>
      </w:r>
      <w:r>
        <w:rPr/>
        <w:t>ꥐ</w:t>
      </w:r>
      <w:r>
        <w:rPr/>
        <w:t>녭权娷ꅖ⭹딦帰䱬楃싂旂슣泂넺⽊㡡⨵䉵溥復䥚汨</w:t>
      </w:r>
      <w:r>
        <w:rPr/>
        <w:t>⡕</w:t>
      </w:r>
      <w:r>
        <w:rPr/>
        <w:t>䝞㉅纥慯딮</w:t>
      </w:r>
      <w:r>
        <w:rPr/>
        <w:t>ꕋ</w:t>
      </w:r>
      <w:r>
        <w:rPr/>
        <w:t>污樳硟乨ꍐ썡㏂䡨</w:t>
      </w:r>
      <w:r>
        <w:rPr/>
        <w:t>⡎</w:t>
      </w:r>
      <w:r>
        <w:rPr/>
        <w:t>橳檮挮쉂쉳⍔⎣湅⍏珂䌤㑢䐲姂歬潚⦿슿䇃䑊汭夥쉖儱䂘娪䍍愭慯䒡晵獶깗晔슣슮碱⍏갹優┴</w:t>
      </w:r>
      <w:r>
        <w:rPr/>
        <w:t>ꕴ</w:t>
      </w:r>
      <w:r>
        <w:rPr/>
        <w:t>湲♡轖潴쏂</w:t>
      </w:r>
      <w:r>
        <w:rPr/>
        <w:t>꧂</w:t>
      </w:r>
      <w:r>
        <w:rPr/>
        <w:t>싂㝭浖ꅡ</w:t>
      </w:r>
      <w:r>
        <w:rPr/>
        <w:t>ꤺ</w:t>
      </w:r>
      <w:r>
        <w:rPr/>
        <w:t>剉旂㥌橹恨呂溣넹䬣喱</w:t>
      </w:r>
      <w:r>
        <w:rPr/>
        <w:t>ⷂ</w:t>
      </w:r>
      <w:r>
        <w:rPr/>
        <w:t>⡎☩♺</w:t>
      </w:r>
      <w:r>
        <w:rPr/>
        <w:t>긻熱牗걳⍔⑦浒슘杫晏䮣怺偢灋剎칶┮䙆㍢깈ꄬ䑳㑇䖬䜯湍彁⥟婯녟䱀㩭浠㘩ㆩ</w:t>
      </w:r>
      <w:r>
        <w:rPr/>
        <w:t>⠵</w:t>
      </w:r>
      <w:r>
        <w:rPr/>
        <w:t>ꤴ</w:t>
      </w:r>
      <w:r>
        <w:rPr/>
        <w:t>恅㍯併縤昪畎吨啊㍢㍊䅉参칮區湪姂㣂牣輶䑀飂䑇䉧䶿슿牓桤喩⹁쉩㞩䫂춻⥟瑑췂轍睇䑱㔸啵睊䌻㭡甥恺ꆣ娪灏♔㑙넮扯捌硣⿂떘烂杣惂迂啲䄹ㄥ侩伊堺樽惂迂㌸뭋싂쉃⩂制檡䕢剚</w:t>
      </w:r>
      <w:r>
        <w:rPr/>
        <w:t>ꕵ</w:t>
      </w:r>
      <w:r>
        <w:rPr/>
        <w:t>縷恃⌦⥸䈹佹䍘睮瀲㍉䉊摪⑧㐯칎㉵⑧慵䱺䢻ꍫ剹奸꺱숴姂</w:t>
      </w:r>
      <w:r>
        <w:rPr/>
        <w:t>⡪</w:t>
      </w:r>
      <w:r>
        <w:rPr/>
        <w:t>숽ꅨ쉭ㅭ䡪畡</w:t>
      </w:r>
      <w:r>
        <w:rPr/>
        <w:t>ꕯ</w:t>
      </w:r>
      <w:r>
        <w:rPr/>
        <w:t>塪㇂値숪恘倮ꇂ䦱䩗ꥯ纏䥁⩍嫎䑤噾䦏㥸⪡숴슮棂痎뇂栲懂딽⍍睠䑴㑯樸┣뭎⚿䱳㉚숶兲쉂쉍橫㕃畘䉪쉫땁⩐䈸睃媮垣숭ꄸ슏</w:t>
      </w:r>
      <w:r>
        <w:rPr/>
        <w:t>ⱉ</w:t>
      </w:r>
      <w:r>
        <w:rPr/>
        <w:t>栬㵠硤⩤㡵⩴⪱燍쉹未㙴</w:t>
      </w:r>
      <w:r>
        <w:rPr/>
        <w:t>ⱍⳂ⭋</w:t>
      </w:r>
      <w:r>
        <w:rPr/>
        <w:t>呇⩸祆橸╤䩂湤숨仂⬦䀬父桉坨뼺쉌幊㉺癶硺潥䑕</w:t>
      </w:r>
      <w:r>
        <w:rPr/>
        <w:t>꧍</w:t>
      </w:r>
      <w:r>
        <w:rPr/>
        <w:t>匩㘳極癑娭쉄슘瓂㜲潷╅泂</w:t>
      </w:r>
      <w:r>
        <w:rPr/>
        <w:t>⵰</w:t>
      </w:r>
      <w:r>
        <w:rPr/>
        <w:t>숩싂䖘瑒⍫쉪䬺㘺</w:t>
      </w:r>
      <w:r>
        <w:rPr/>
        <w:t>ⷂ</w:t>
      </w:r>
      <w:r>
        <w:rPr/>
        <w:t>㔶㖻縭轆㉉䊵숺䉘⴬⌫㔦䰩䑈轥㪏硵䄴䱭浳䄽奞吸匤⽢숰䞡墩䕶녊䵊슣扺⨸</w:t>
      </w:r>
      <w:r>
        <w:rPr/>
        <w:t>ꤶ</w:t>
      </w:r>
      <w:r>
        <w:rPr/>
        <w:t>뽂楸┩㝋橕</w:t>
      </w:r>
      <w:r>
        <w:rPr/>
        <w:t>ⵤ</w:t>
      </w:r>
      <w:r>
        <w:rPr/>
        <w:t>珂쉑穵싂⨥ꥩ츯亵ㄪ</w:t>
      </w:r>
      <w:r>
        <w:rPr/>
        <w:t>ⰲ</w:t>
      </w:r>
      <w:r>
        <w:rPr/>
        <w:t>㥑ꌥ央⩨瓂숨녘껂〲斩䉓</w:t>
      </w:r>
      <w:r>
        <w:rPr/>
        <w:t>꤫</w:t>
      </w:r>
      <w:r>
        <w:rPr/>
        <w:t>恮百쉪뭡稪녅䭨珂깰穃쉱爭㔺䎡札畢㚣䅱兒奣㠽쉴攨䔰ꍴ㒮涡갲숦쉃䈫捔啞</w:t>
      </w:r>
      <w:r>
        <w:rPr/>
        <w:t>ꤸ</w:t>
      </w:r>
      <w:r>
        <w:rPr/>
        <w:t>く㐱愻䥀ㆿ䕢炱倯䏂⩭玣杉㦬佇䑶は玬䡡㥢抡栶䡩瓂浇磂넨稥柎쉆彔嗂캱</w:t>
      </w:r>
      <w:r>
        <w:rPr/>
        <w:t>Ⱘ</w:t>
      </w:r>
      <w:r>
        <w:rPr/>
        <w:t>䊻坍䮡㤵扣⨰쉷縪⩗녩煟顖坥猪䁧습〥㡪츯뭰涻⨫偦㝂ㄻ摱塒⭪纵䤭㍘儴쉕轍⨰輰ꥮ擃깾佊㘥</w:t>
      </w:r>
      <w:r>
        <w:rPr/>
        <w:t>⡁</w:t>
      </w:r>
      <w:r>
        <w:rPr/>
        <w:t>潷</w:t>
      </w:r>
      <w:r>
        <w:rPr/>
        <w:t>ⵠ</w:t>
      </w:r>
      <w:r>
        <w:rPr/>
        <w:t>牖穦捤숣䰰吥噧⏂睘䱢浒䵇浑◂㡅쉭䱋춬쵦깨悮뼵癦슏敶</w:t>
      </w:r>
      <w:r>
        <w:rPr/>
        <w:t>ꤷ</w:t>
      </w:r>
      <w:r>
        <w:rPr/>
        <w:t>ꇂ㑦南싂</w:t>
      </w:r>
      <w:r>
        <w:rPr/>
        <w:t>ꕴ</w:t>
      </w:r>
      <w:r>
        <w:rPr/>
        <w:t>渣ꆩ乮⭬ꆻ乀쉇⭔䦘쉴慾⚡穙숬깯숰</w:t>
      </w:r>
      <w:r>
        <w:rPr/>
        <w:t>ⵘ</w:t>
      </w:r>
      <w:r>
        <w:rPr/>
        <w:t>㝩⹠㡓穉㍓浩頩ꅁ쉊⩦㕎前焮□㥔杹轉쵗♷䍴숬熵</w:t>
      </w:r>
      <w:r>
        <w:rPr/>
        <w:t>ꖡ</w:t>
      </w:r>
      <w:r>
        <w:rPr/>
        <w:t>ꍀ啇劥顆䕣쉖㝃㶮灂辻㵉䡙⨲煉桪晍⚩畏䉐獋颿皵嘳꺘㍡頱숹婟䩡債稽乫땶쉑㊵畔壂ち攪녖䩭䱨㥖쉴䥰⹵㶘窻剰汨椹</w:t>
      </w:r>
      <w:r>
        <w:rPr/>
        <w:t>ꦏ</w:t>
      </w:r>
      <w:r>
        <w:rPr/>
        <w:t>쉦頸㍢䎩⹯☹딫</w:t>
      </w:r>
      <w:r>
        <w:rPr/>
        <w:t>ⵍ</w:t>
      </w:r>
      <w:r>
        <w:rPr/>
        <w:t>係㉥嗂坹さ幉䡇灳㕆撱⑘硑쉁쉋娨濂浭䎘昺㛂浅歾㵃䍃⨬㗂묮窣㵟䄳か呙債卌ㅳ슻䅪䭀暬坭杲攣獬쉇瀊乷⑬暏⼪幄捌쉎쉲㝞㔥쉮쵟眯柃ꥴ瑬Ⓧ</w:t>
      </w:r>
      <w:r>
        <w:rPr/>
        <w:t>ⴽ</w:t>
      </w:r>
      <w:r>
        <w:rPr/>
        <w:t>쎡䱃婄䬷</w:t>
      </w:r>
      <w:r>
        <w:rPr/>
        <w:t>Ɱ</w:t>
      </w:r>
      <w:r>
        <w:rPr/>
        <w:t>灸咻넫ꅲ照껎㊏</w:t>
      </w:r>
      <w:r>
        <w:rPr/>
        <w:t>Ⳃ⚣</w:t>
      </w:r>
      <w:r>
        <w:rPr/>
        <w:t>橱썹婪㜪彭㷍轈桐♴묪扴稬湟瞡䍖㕓쵃녌奘佮㔶䍹</w:t>
      </w:r>
      <w:r>
        <w:rPr/>
        <w:t>ꔻ</w:t>
      </w:r>
      <w:r>
        <w:rPr/>
        <w:t>輮渲㎏弥뼭椳倦瓎㢵숷㠹</w:t>
      </w:r>
      <w:r>
        <w:rPr/>
        <w:t>ꥃ꤭</w:t>
      </w:r>
      <w:r>
        <w:rPr/>
        <w:t>ꥺ㵒窿䀴澡偦癭潇嘨晉㔬慓楚䑓䙤㭚湈椴⸳颱痂㓂呠申䵰䤲帮꺏뽁</w:t>
      </w:r>
      <w:r>
        <w:rPr/>
        <w:t>⡾</w:t>
      </w:r>
      <w:r>
        <w:rPr/>
        <w:t>䈦慞䈬禘㵣㨪</w:t>
      </w:r>
      <w:r>
        <w:rPr/>
        <w:t>⡢</w:t>
      </w:r>
      <w:r>
        <w:rPr/>
        <w:t>昬숥쎬佱슏쉪ꅀ留䀰㒣伦係炩쉮␳ꌰ뾱畦挪꥔걤ず摨㉨甩㈵亿</w:t>
      </w:r>
      <w:r>
        <w:rPr/>
        <w:t>ꤽ</w:t>
      </w:r>
      <w:r>
        <w:rPr/>
        <w:t>뭈繶㡎乩㑋甫㠪⩇⫂䉯掘⥺䙕ꍉ썋淎楲⩾桭뽶숸捞猪懂⽗숬婗㜸扗㕘ꌶ㦥䮵傏䱟欽兂狍䜺㨪空䌤祚異倮炏깶⽓Ⓙ숷味㉦㘤뮩⬱砣哂䀫䝸捹䴰呌</w:t>
      </w:r>
      <w:r>
        <w:rPr/>
        <w:t>⠳</w:t>
      </w:r>
      <w:r>
        <w:rPr/>
        <w:t>朴垩湊く</w:t>
      </w:r>
      <w:r>
        <w:rPr/>
        <w:t>꧂</w:t>
      </w:r>
      <w:r>
        <w:rPr/>
        <w:t>⽹싃㉥⍳숤乥働䢵偄</w:t>
      </w:r>
      <w:r>
        <w:rPr/>
        <w:t>ꗂ</w:t>
      </w:r>
      <w:r>
        <w:rPr/>
        <w:t>憻檏䁊渦瀰繠</w:t>
      </w:r>
      <w:r>
        <w:rPr/>
        <w:t>ⰻ</w:t>
      </w:r>
      <w:r>
        <w:rPr/>
        <w:t>䥱䪣恺</w:t>
      </w:r>
      <w:r>
        <w:rPr/>
        <w:t>⡱</w:t>
      </w:r>
      <w:r>
        <w:rPr/>
        <w:t>칳噠㬤抱穳䭇┩䳍숩╢殘㬮뮘捉娷⩰瑍䑁䞵汭慬僃侏싂侵参繏顭輱䜨煪♀쵔敐潏礨╏棂摴䡰⛎䐹넬㍘䙩䡬慯扱攳珂畴㌩쉖⭕</w:t>
      </w:r>
      <w:r>
        <w:rPr/>
        <w:t>ⴲ</w:t>
      </w:r>
      <w:r>
        <w:rPr/>
        <w:t>숹啁</w:t>
      </w:r>
      <w:r>
        <w:rPr/>
        <w:t>ⷂꥑ</w:t>
      </w:r>
      <w:r>
        <w:rPr/>
        <w:t>㴤뽠뇂獪䁧슮撮桯⹵츭</w:t>
      </w:r>
      <w:r>
        <w:rPr/>
        <w:t>ⶡ</w:t>
      </w:r>
      <w:r>
        <w:rPr/>
        <w:t>숨婕䧂恘僂䳂떬杓</w:t>
      </w:r>
      <w:r>
        <w:rPr/>
        <w:t>ꦥ</w:t>
      </w:r>
      <w:r>
        <w:rPr/>
        <w:t>䥇繗䁟摲あ㉴墬㑢㔶縷</w:t>
      </w:r>
      <w:r>
        <w:rPr/>
        <w:t>ⵂ</w:t>
      </w:r>
      <w:r>
        <w:rPr/>
        <w:t>夨쉱쉗㑍쉳⯂䣂쉙␲칈쉔쵃址轥刯䭟卺⑹璡놩㨹䵫쉕竂䍅㭔⼴슡습㕎㘶䵁쉌걳彆危칯樮㡞䝱氫ㄱ湂슘</w:t>
      </w:r>
      <w:r>
        <w:rPr/>
        <w:t>⡴</w:t>
      </w:r>
      <w:r>
        <w:rPr/>
        <w:t>ꤣ</w:t>
      </w:r>
      <w:r>
        <w:rPr/>
        <w:t>礲</w:t>
      </w:r>
      <w:r>
        <w:rPr/>
        <w:t>⡙</w:t>
      </w:r>
      <w:r>
        <w:rPr/>
        <w:t>ꍔ殡쉙㴩⩞⵱숺潾䵀ꍳ幯塴姂⬻硵ㄨꥯ弦扴瑸숫</w:t>
      </w:r>
      <w:r>
        <w:rPr/>
        <w:t>ꥄ</w:t>
      </w:r>
      <w:r>
        <w:rPr/>
        <w:t>头夭凂츪⸤䧂歬㝷칶䎿㑋器卲揂쉄쉀㍳슮쉪場歐㜫넭墣瑚뭥㑹㤴ㅴ磍녪</w:t>
      </w:r>
      <w:r>
        <w:rPr/>
        <w:t>ꥎ</w:t>
      </w:r>
      <w:r>
        <w:rPr/>
        <w:t>㥰슡⩨棂〦녔</w:t>
      </w:r>
      <w:r>
        <w:rPr/>
        <w:t>Ⱚ</w:t>
      </w:r>
      <w:r>
        <w:rPr/>
        <w:t>䑳呰繂塰徬炮帲썄䌽涥湷䎬칆⍤楖秂咵넱㍔潳曂顎勃䭒⍨㵥</w:t>
      </w:r>
      <w:r>
        <w:rPr/>
        <w:t>⠽</w:t>
      </w:r>
      <w:r>
        <w:rPr/>
        <w:t>呸硫㤹ㄱ䱢㵄쉧</w:t>
      </w:r>
      <w:r>
        <w:rPr/>
        <w:t>ⵔ</w:t>
      </w:r>
      <w:r>
        <w:rPr/>
        <w:t>掱䍗</w:t>
      </w:r>
      <w:r>
        <w:rPr/>
        <w:t>⡬</w:t>
      </w:r>
      <w:r>
        <w:rPr/>
        <w:t>쉢瑕㑙썍㖮顔뼻敳◂圳㍤輪㟂䥔潞䉌놡ꍲ呖⫂濂斩숮㉗땠</w:t>
      </w:r>
      <w:r>
        <w:rPr/>
        <w:t>Ⱞ</w:t>
      </w:r>
      <w:r>
        <w:rPr/>
        <w:t>㩬復숻煢僂⩍䉢熿瘯⽕깠橎⫂柃塤ꌴ㯂㤪</w:t>
      </w:r>
      <w:r>
        <w:rPr/>
        <w:t>꧂</w:t>
      </w:r>
      <w:r>
        <w:rPr/>
        <w:t>ぺ䊘┵砫䗂썗썸┊戨♃⑅焫ッこ쵭䵅癉穮┳깸ꥦ顈걧愸䬪ㅌ쉪廃弭扇憩牫摪⍉浃䩱</w:t>
      </w:r>
      <w:r>
        <w:rPr/>
        <w:t>Ⳃ</w:t>
      </w:r>
      <w:r>
        <w:rPr/>
        <w:t>䵕싂㩵瑵놿㗂〭⹺瞱殡⭅쉁塢顇报䡷쵔眴橴㏂呺厬싂娨㐬堬㣂䚡䚿쉴</w:t>
      </w:r>
      <w:r>
        <w:rPr/>
        <w:t>ⱉ</w:t>
      </w:r>
      <w:r>
        <w:rPr/>
        <w:t>狂䝦㨸祵頰뼤掏칺䁸싃浙䠯䄦ㅚ깥䪵䑶睉㎏珂頱纘梘睒前ꆘ嚏杳灢ㆩ喬瑎材种牱䉨컍犥쉳䠦ㅗ㙢乮栦嗂〹匶颏䘮슣坔捓㔩偞뼳쉄</w:t>
      </w:r>
      <w:r>
        <w:rPr/>
        <w:t>ꤪ</w:t>
      </w:r>
      <w:r>
        <w:rPr/>
        <w:t>瞱楕穮䘥넫㗎⩒⦏䴸</w:t>
      </w:r>
      <w:r>
        <w:rPr/>
        <w:t>ꦿ</w:t>
      </w:r>
      <w:r>
        <w:rPr/>
        <w:t>숥楖⩐癟䱧奙쉭긫겻⥩䖘婮扅顏㷂绂⭭癱偳ꥠ╬顠洴潚婃牺㒩䡑걚쉴畅묩䀴頳殿</w:t>
      </w:r>
      <w:r>
        <w:rPr/>
        <w:t>ꗂ</w:t>
      </w:r>
      <w:r>
        <w:rPr/>
        <w:t>佇䄤㥑恺딺卐囂쉘参싂卤㤥⴨獥癈档牆쉃催䕒쏂癤纩项余⺱녨轥숵습⏂□</w:t>
      </w:r>
      <w:r>
        <w:rPr/>
        <w:t>ꕑ</w:t>
      </w:r>
      <w:r>
        <w:rPr/>
        <w:t>婯砺⻂啫徻䁥奵쉧싂㔲䩾⼫⸽ヂ㑔㩖䥱甦⺥姂䱦쏂䍎顫檣쉹쉭縬煑歋凂㵤璡⭀㭥䍷䍀䕑칬⸩摶䝭顣㵊扤歷⽆ꅪ䡍氵瑅〳硎═쉌䮘㩉ꅚ㭥깶㥴彾쉮썊埂㏂슮䑩场嫂</w:t>
      </w:r>
      <w:r>
        <w:rPr/>
        <w:t>⣍</w:t>
      </w:r>
      <w:r>
        <w:rPr/>
        <w:t>䔤反뇂慃怦䶥녚桖ꇂ煹䥁〫㛂쉓唬㭦⧂䈨⌺哂숺棎숳偕춵䵆廂捔材㨤権碮숻浗穥䗂쉨⥃㡦打㨵漣뾻⽩迍</w:t>
      </w:r>
      <w:r>
        <w:rPr/>
        <w:t>ⷂ</w:t>
      </w:r>
      <w:r>
        <w:rPr/>
        <w:t>㗂窩┮忂琹䱺婏䵱♍轄뗂⺡䁱⽣쵚晌䀭㜦瞱䉶砱㫂柃䀮畯凃䛂䵃촣⑹㡯项頷뾣䪻瑨妱在畩磂</w:t>
      </w:r>
      <w:r>
        <w:rPr/>
        <w:t>⠨⹰</w:t>
      </w:r>
      <w:r>
        <w:rPr/>
        <w:t>ꌷ仂쉏䩉숶</w:t>
      </w:r>
      <w:r>
        <w:rPr/>
        <w:t>ⵣ</w:t>
      </w:r>
      <w:r>
        <w:rPr/>
        <w:t>毂才㊘㉷慠祄㭯땪䑬䁥轃懂쉫숫㝄檩癌卄樺䙋</w:t>
      </w:r>
      <w:r>
        <w:rPr/>
        <w:t>ⵈ</w:t>
      </w:r>
      <w:r>
        <w:rPr/>
        <w:t>걞딽佸컎㯍㵎⧂呲숰啪畉砩쉴繞悬♕썩绂噊惍䁋</w:t>
      </w:r>
      <w:r>
        <w:rPr/>
        <w:t>⡩</w:t>
      </w:r>
      <w:r>
        <w:rPr/>
        <w:t>슱砱㭵쉺䩴쉾戥㤫䛎怴㎣컎つ䅪乱ꍗ痎旂敏楡䱞쉞潥썎쉈樲獄砳䭣栮쌱乢㑰묵穭幊敠楰</w:t>
      </w:r>
      <w:r>
        <w:rPr/>
        <w:t>ꕞ</w:t>
      </w:r>
      <w:r>
        <w:rPr/>
        <w:t>傣숦䷂璱⬯璱쉯穵搨⩏毂⒥⌸卩䍔削딳硎洨䙰딱뇂癅숩夹湰珂灬쉮単䅓쉣惂</w:t>
      </w:r>
      <w:r>
        <w:rPr/>
        <w:t>ꥐ</w:t>
      </w:r>
      <w:r>
        <w:rPr/>
        <w:t>㜴䞵㌤ꆬ恃壂㍱쌭</w:t>
      </w:r>
      <w:r>
        <w:rPr/>
        <w:t>ꤩ</w:t>
      </w:r>
      <w:r>
        <w:rPr/>
        <w:t>橂뿂䵠嘬녧敍쌰썊䥴㆘쉈㫂獤⮣숥昷䍦⽲</w:t>
      </w:r>
      <w:r>
        <w:rPr/>
        <w:t>ꤴ</w:t>
      </w:r>
      <w:r>
        <w:rPr/>
        <w:t>쉀彠쉀卥椹ꆘ䔊</w:t>
      </w:r>
      <w:r>
        <w:rPr/>
        <w:t>ꥈ</w:t>
      </w:r>
      <w:r>
        <w:rPr/>
        <w:t>瘥쉐㛂僂쵣县</w:t>
      </w:r>
      <w:r>
        <w:rPr/>
        <w:t>ꤥ</w:t>
      </w:r>
      <w:r>
        <w:rPr/>
        <w:t>㕧녯摡䶻쉞⛂䡶摏敋㐻䩈ꅬ</w:t>
      </w:r>
      <w:r>
        <w:rPr/>
        <w:t>ⷂⴶ</w:t>
      </w:r>
      <w:r>
        <w:rPr/>
        <w:t>児䤤</w:t>
      </w:r>
      <w:r>
        <w:rPr/>
        <w:t>⠹</w:t>
      </w:r>
      <w:r>
        <w:rPr/>
        <w:t>暩⸻徻촥쉡䎩憻䒥恄⑅⩊凂䏂╄冻쵒㙪个煶⪮⼶㏂䉒畉ㅭ䧂㔺轐噩坴扖㭹뽞㑘帳넳㨰䊻⿂쉃辣䑁㬦恞㖮㙨쉡瀦墱憥䁧뼭⨬祵䪩〪칫砯塥ⸯ頶쉷</w:t>
      </w:r>
      <w:r>
        <w:rPr/>
        <w:t>ⵤ</w:t>
      </w:r>
      <w:r>
        <w:rPr/>
        <w:t>昩晋⛂⍒栦딥䍷煃儷쉐⭾画쉃㕞䠯슡迂䓂뽔刭㦏潅婊摥뼹狍捉䙩儱矂⺩埍楥摹⦘䲩䕧批祏㑘洹䕞⸨碩⽋䚣湱煑庱䅶䐣㠵潗摂☪칭惎갰⨽䘱⽺䁟⑺歂廂浠䠬⮩䦏곂埂燂㬰䙾䀹</w:t>
      </w:r>
      <w:r>
        <w:rPr/>
        <w:t>ⷂ</w:t>
      </w:r>
      <w:r>
        <w:rPr/>
        <w:t>䦥穠㧂捩䎏業橋䆻䨳</w:t>
      </w:r>
      <w:r>
        <w:rPr/>
        <w:t>Ⱶ♸</w:t>
      </w:r>
      <w:r>
        <w:rPr/>
        <w:t>仂げ슡汉䟂⭓练係쉟츷券쉣㡧뽒歭祟䛂♴⩰戮奰堪硫渥</w:t>
      </w:r>
      <w:r>
        <w:rPr/>
        <w:t>ꥁ</w:t>
      </w:r>
      <w:r>
        <w:rPr/>
        <w:t>㡖姎뽟㧂㤺怺⭨</w:t>
      </w:r>
      <w:r>
        <w:rPr/>
        <w:t>ⱋ⦡</w:t>
      </w:r>
      <w:r>
        <w:rPr/>
        <w:t>ꎩ뭠睋殏漬壃決㡆싍걁㠬걅浌썔</w:t>
      </w:r>
      <w:r>
        <w:rPr/>
        <w:t>ꕨ</w:t>
      </w:r>
      <w:r>
        <w:rPr/>
        <w:t>汦啄㓍祳䑌䘴┴䶻僂圽䇂繐㧂쉃</w:t>
      </w:r>
      <w:r>
        <w:rPr/>
        <w:t>ꤴ</w:t>
      </w:r>
      <w:r>
        <w:rPr/>
        <w:t>徣擂㵟</w:t>
      </w:r>
      <w:r>
        <w:rPr/>
        <w:t>ⵋ</w:t>
      </w:r>
      <w:r>
        <w:rPr/>
        <w:t>桀췂洴ꏃ䍄潖쉣敌爽づ嘬佅㡕갦컂到㥍䱲㝣</w:t>
      </w:r>
      <w:r>
        <w:rPr/>
        <w:t>ꦥ</w:t>
      </w:r>
      <w:r>
        <w:rPr/>
        <w:t>嘨恔儺</w:t>
      </w:r>
      <w:r>
        <w:rPr/>
        <w:t>꤫</w:t>
      </w:r>
      <w:r>
        <w:rPr/>
        <w:t>㡏㑣灸쉦㕪㌷䁴㢩湐㧂繅圴⪵縲佞硉</w:t>
      </w:r>
      <w:r>
        <w:rPr/>
        <w:t>ⴤ</w:t>
      </w:r>
      <w:r>
        <w:rPr/>
        <w:t>橂⤽䳂깈␹㠪䩓嚘</w:t>
      </w:r>
      <w:r>
        <w:rPr/>
        <w:t>⢻</w:t>
      </w:r>
      <w:r>
        <w:rPr/>
        <w:t>쉩㴬氱</w:t>
      </w:r>
      <w:r>
        <w:rPr/>
        <w:t>ꥒ</w:t>
      </w:r>
      <w:r>
        <w:rPr/>
        <w:t>䝦㙥刲묺㨯䛎긬㥅Ⓜ嘰䥁꥚刳싂캏</w:t>
      </w:r>
      <w:r>
        <w:rPr/>
        <w:t>ꗂ⥍</w:t>
      </w:r>
      <w:r>
        <w:rPr/>
        <w:t>朥⫂⒩听敏⵬卪愩㵎娵⎮砥</w:t>
      </w:r>
      <w:r>
        <w:rPr/>
        <w:t>⡑</w:t>
      </w:r>
      <w:r>
        <w:rPr/>
        <w:t>쉰幤婅璮㏂쉤䵳睬㍵⹌㏂딤㴮敍⨹瀵</w:t>
      </w:r>
      <w:r>
        <w:rPr/>
        <w:t>ꕗ</w:t>
      </w:r>
      <w:r>
        <w:rPr/>
        <w:t>䏍砤杸칫♣幭뇂顆仂䉤溻潢ꆮ숽喏뮩긦⹗⭠갪穪栨祍촻쉨⥠幌㦱㚣䀣涮碩斱卪싂쉠㡎싍⪥⥱쉚畲䣂歚䢮壂博</w:t>
      </w:r>
      <w:r>
        <w:rPr/>
        <w:t>Ɫ</w:t>
      </w:r>
      <w:r>
        <w:rPr/>
        <w:t>싂縺桍堩슬刭䱦䡂䐤奇囂㡭썮頪姂祈슿㠻⵱촥砺</w:t>
      </w:r>
      <w:r>
        <w:rPr/>
        <w:t>ꔯ</w:t>
      </w:r>
      <w:r>
        <w:rPr/>
        <w:t>숷䁇䩾</w:t>
      </w:r>
      <w:r>
        <w:rPr/>
        <w:t>ⵤ</w:t>
      </w:r>
      <w:r>
        <w:rPr/>
        <w:t>塟㝢恍顟ぶ猱焻숸晪⽘具㌶⩐沱䵕潣싂쉅兺㭋柂㘸煤㥔㬵ㅉ䄤깇㭟懂繚㙯煕悻䀷䁠䁳</w:t>
      </w:r>
      <w:r>
        <w:rPr/>
        <w:t>꧂</w:t>
      </w:r>
      <w:r>
        <w:rPr/>
        <w:t>ꍶ쉘싃㒱䄹땓泂桯ꅤ㍖砷䚱⌰睔㝎쉡</w:t>
      </w:r>
      <w:r>
        <w:rPr/>
        <w:t>⠭</w:t>
      </w:r>
      <w:r>
        <w:rPr/>
        <w:t>妘껂▏⾱</w:t>
      </w:r>
      <w:r>
        <w:rPr/>
        <w:t>ⱺ</w:t>
      </w:r>
      <w:r>
        <w:rPr/>
        <w:t>迂噙潅깳숯䋂剖䱱轳䙗춻⤯䡋䵾桙睫䰫湵䱤걕뽦췂⹙灋潴㘽喥ꆘ桫녀晇淂殏㨊憬男숴⽳怳ㄣ繐</w:t>
      </w:r>
      <w:r>
        <w:rPr/>
        <w:t>ⵅ⪱</w:t>
      </w:r>
      <w:r>
        <w:rPr/>
        <w:t>㥊</w:t>
      </w:r>
      <w:r>
        <w:rPr/>
        <w:t>ꖡ</w:t>
      </w:r>
      <w:r>
        <w:rPr/>
        <w:t>垮爸</w:t>
      </w:r>
      <w:r>
        <w:rPr/>
        <w:t>⣂</w:t>
      </w:r>
      <w:r>
        <w:rPr/>
        <w:t>滂圲題滂쉨匷슏殩숪⮩㴲㦏助▩彊傏朱㕗쉶偕䝬䕣쵳㭥⩤佚딪ꍍ㐮疩칾䑴쉙슬枥숤숬祁浂楧쉑塓걣棂个㖘呠頽䭗啥⒩塾淍版彡佘㵶䠮熣쉮撘</w:t>
      </w:r>
      <w:r>
        <w:rPr/>
        <w:t>⡭</w:t>
      </w:r>
      <w:r>
        <w:rPr/>
        <w:t>䢱忂쉐䞬渭╗숪輲恂칃廂땳䨵⬥殥杵䇂ㅫ䀦欷⩦姂쉞㝒圹ꍑ숶췂東숴杀ꆬ敞幣䰷㑱⬻奕㌺繐页溏</w:t>
      </w:r>
      <w:r>
        <w:rPr/>
        <w:t>ⷎ</w:t>
      </w:r>
      <w:r>
        <w:rPr/>
        <w:t>㜹</w:t>
      </w:r>
      <w:r>
        <w:rPr/>
        <w:t>ꤪ</w:t>
      </w:r>
      <w:r>
        <w:rPr/>
        <w:t>盂㡬䡩깅㍳숳</w:t>
      </w:r>
      <w:r>
        <w:rPr/>
        <w:t>꤯</w:t>
      </w:r>
      <w:r>
        <w:rPr/>
        <w:t>䁤㙑沱窩暬壂癀묰䅵恋偟쉅</w:t>
      </w:r>
      <w:r>
        <w:rPr/>
        <w:t>⣂</w:t>
      </w:r>
      <w:r>
        <w:rPr/>
        <w:t>䕟㜨숲ㅉ嫂䥕塺幙勂䑓㕾⯂䭙顡幁䆮夷놻</w:t>
      </w:r>
      <w:r>
        <w:rPr/>
        <w:t>⢮⨸</w:t>
      </w:r>
      <w:r>
        <w:rPr/>
        <w:t>뽠䊏幋ぺ縤ꅥ湤戻쉨䇎渦壂츽嘭숫⨩칷㝷쉮漬圤癦䕗쉾䕅潩浯</w:t>
      </w:r>
      <w:r>
        <w:rPr/>
        <w:t>ⰳ</w:t>
      </w:r>
      <w:r>
        <w:rPr/>
        <w:t>幩⭎欨㨹挪껂煹噒쉭㤨嗍塃熵녉⽠畋㑴⭥쉦烂乘♢㌤</w:t>
      </w:r>
      <w:r>
        <w:rPr/>
        <w:t>ⵌ</w:t>
      </w:r>
      <w:r>
        <w:rPr/>
        <w:t>則뽺憵ꌰ㝶싂䤳긪材㙹싂海쉢⽁穨슡⹰䬴䠯ㆥ╄녊</w:t>
      </w:r>
      <w:r>
        <w:rPr/>
        <w:t>꤯</w:t>
      </w:r>
      <w:r>
        <w:rPr/>
        <w:t>깠佇䃂盍頸쉄쉲䭋⸱땪幪飂桁⤱参睐狎싂湪欤攱</w:t>
      </w:r>
      <w:r>
        <w:rPr/>
        <w:t>⡠⡯䷂</w:t>
      </w:r>
      <w:r>
        <w:rPr/>
        <w:t>㩵쉋摲걄ㅫ倳깈䅘碏숵䅇纩朦㊵灢䙭来撮璿䭖氳䩓⌹䒬䫎㞬摄㮣䲡</w:t>
      </w:r>
      <w:r>
        <w:rPr/>
        <w:t>ⷂ⌽</w:t>
      </w:r>
      <w:r>
        <w:rPr/>
        <w:t>硃畬┸깬숨傣썴䡱㌻☷瑨썆⌵㙠㜷犘㇂塣㜦洽싍ꎡ燂剫晋旂䄭⑈兆쉡싂癷숶椦䩥숦떣깰갩杁</w:t>
      </w:r>
      <w:r>
        <w:rPr/>
        <w:t>ⴳ</w:t>
      </w:r>
      <w:r>
        <w:rPr/>
        <w:t>昲쉚</w:t>
      </w:r>
      <w:r>
        <w:rPr/>
        <w:t>ⶻ☪</w:t>
      </w:r>
      <w:r>
        <w:rPr/>
        <w:t>㬨⩂扬椬숬숽습圴劮䨦燂㗂䡢横伥</w:t>
      </w:r>
      <w:r>
        <w:rPr/>
        <w:t>ꗂ</w:t>
      </w:r>
      <w:r>
        <w:rPr/>
        <w:t>䬳单ㅵ敱䑢汌쉣枩眽杉轵歞槎㴲⽷促⵴䍞檱癰䕬썰뿂㉀䥘售㑐眲ꍫ⚻噐㮘浅桑⭙ꅓ⹖娶橖秂␳硇㘭㓂♷녹쉣䝊溩⼺䩰乍ꌶ噹涩湅歗슻㝊㓂祄壃ヂ</w:t>
      </w:r>
      <w:r>
        <w:rPr/>
        <w:t>⠷</w:t>
      </w:r>
      <w:r>
        <w:rPr/>
        <w:t>㉂싎숬⥚濂슣</w:t>
      </w:r>
      <w:r>
        <w:rPr/>
        <w:t>ⷂ</w:t>
      </w:r>
      <w:r>
        <w:rPr/>
        <w:t>䡎輸䕄㔽⩎ヂ硷⽀⌵슘夳恵쉎䰽䦣䀰뭱珂廂顚숥涩</w:t>
      </w:r>
      <w:r>
        <w:rPr/>
        <w:t>ꕓ</w:t>
      </w:r>
      <w:r>
        <w:rPr/>
        <w:t>䍒灪䭅縶撿灤瑒䣂⥄䣂掮永辮싂⸳䡦쉒</w:t>
      </w:r>
      <w:r>
        <w:rPr/>
        <w:t>⡬⍇</w:t>
      </w:r>
      <w:r>
        <w:rPr/>
        <w:t>呟䭉䈴坶㩮乥昽⺮깃縰⚮⮥</w:t>
      </w:r>
      <w:r>
        <w:rPr/>
        <w:t>ꦥ</w:t>
      </w:r>
      <w:r>
        <w:rPr/>
        <w:t>敳碘㎵抩樦栳愦⼽⽧</w:t>
      </w:r>
      <w:r>
        <w:rPr/>
        <w:t>ꦻ</w:t>
      </w:r>
      <w:r>
        <w:rPr/>
        <w:t>燂㛂쉵戨䉫姂숷带䀣꥗牢媣灸⤭ꎩ獥悡䅩ㅹ痃㕧敇掻砊偡쉋⸰噏䱂ꄰㅱ䙚歊堵싂⨶뿍㊵歈췂┩扈쉯쉃㍯䘴䒩ꍗ楊녵㕑䭪녡䡯䷂쉘眺䭈⩞䝟쵫晴患싂瑔澏땘㷂捑硤㑈䕭潟㜺弱ꄥ偔漮뽱⨻</w:t>
      </w:r>
      <w:r>
        <w:rPr/>
        <w:t>ⵚ⑎</w:t>
      </w:r>
      <w:r>
        <w:rPr/>
        <w:t>弯ꄶ슮㩒숦抿쉋䁰쉏彅⩨㔭枏僂页煓</w:t>
      </w:r>
      <w:r>
        <w:rPr/>
        <w:t>⣂</w:t>
      </w:r>
      <w:r>
        <w:rPr/>
        <w:t>쉆갭涡숻싂ㅧ牏㨶㑧颮浭䵀쉦쎵</w:t>
      </w:r>
      <w:r>
        <w:rPr/>
        <w:t>Ᵽ</w:t>
      </w:r>
      <w:r>
        <w:rPr/>
        <w:t>湞昰숦捏漽⬳⒬䪵杧ꥰ㷂畩</w:t>
      </w:r>
      <w:r>
        <w:rPr/>
        <w:t>ꕑ</w:t>
      </w:r>
      <w:r>
        <w:rPr/>
        <w:t>奉捠⹹㶩㕫堲爵쉢⩦⩯䅱慅숣</w:t>
      </w:r>
      <w:r>
        <w:rPr/>
        <w:t>⡸</w:t>
      </w:r>
      <w:r>
        <w:rPr/>
        <w:t>䑖慗♳䱔嫂䥒婘슬幭洲ꏂ</w:t>
      </w:r>
      <w:r>
        <w:rPr/>
        <w:t>ⵙ</w:t>
      </w:r>
      <w:r>
        <w:rPr/>
        <w:t>庡别佱</w:t>
      </w:r>
      <w:r>
        <w:rPr/>
        <w:t>ꕬ</w:t>
      </w:r>
      <w:r>
        <w:rPr/>
        <w:t>䡪⩾毃顋汸樯쉘쉺敾㦮㕵슿숰畉쉡䷃䃃䭉堯ꥭ슘쎮睳ꇂ条⦥主䍭쉯噧暥帽싂䩹䉾湢庩㉒䅆⽎䩖ꌱ쉫氽拂獕갶教㨮先⍤䛂䚩⧂┶쉇싂숪⚩䉇䭨狂轸轕䰴⤦㕟땣땪畦焭䱉汷☵㖘楫決娭䩙⑏癲䕖㑅䮵啃怯辮唹䈫걋副ꆩ掻䝇땡땗爳唴帴噌쉦䕱뭀㌶灋婉唰㙥秂䉂瑀쉠䠩⽖쉡</w:t>
      </w:r>
      <w:r>
        <w:rPr/>
        <w:t>⡭</w:t>
      </w:r>
      <w:r>
        <w:rPr/>
        <w:t>杊뾵㥫痂⑏做婧摸嘹浬溥쉺噳긱슡〷塦割⑍䕸㭨䕸序渹</w:t>
      </w:r>
      <w:r>
        <w:rPr/>
        <w:t>ꦡ</w:t>
      </w:r>
      <w:r>
        <w:rPr/>
        <w:t>⡫</w:t>
      </w:r>
      <w:r>
        <w:rPr/>
        <w:t>悘ㅑ煔䨤⤵浓뭟䑓㵎ㆣ潲㡄剉悱悮숹슩싂캡싂⨮婰</w:t>
      </w:r>
      <w:r>
        <w:rPr/>
        <w:t>⡟</w:t>
      </w:r>
      <w:r>
        <w:rPr/>
        <w:t>ꤦ</w:t>
      </w:r>
      <w:r>
        <w:rPr/>
        <w:t>示夲♟</w:t>
      </w:r>
      <w:r>
        <w:rPr/>
        <w:t>ꕉ</w:t>
      </w:r>
      <w:r>
        <w:rPr/>
        <w:t>뼱㌹攷㙊嘹恭</w:t>
      </w:r>
      <w:r>
        <w:rPr/>
        <w:t>ⵣ</w:t>
      </w:r>
      <w:r>
        <w:rPr/>
        <w:t>싂</w:t>
      </w:r>
      <w:r>
        <w:rPr/>
        <w:t>ꕲ⩙</w:t>
      </w:r>
      <w:r>
        <w:rPr/>
        <w:t>焫係┣ㅘ帮乑䍐㫂杈䒡汶㐶⨽浰䯂③卄䊮竎⤳厥瀥煦싂爩䙷浊噘</w:t>
      </w:r>
      <w:r>
        <w:rPr/>
        <w:t>ꗂ</w:t>
      </w:r>
      <w:r>
        <w:rPr/>
        <w:t>ꎮ⵭⌹轥</w:t>
      </w:r>
      <w:r>
        <w:rPr/>
        <w:t>꤯</w:t>
      </w:r>
      <w:r>
        <w:rPr/>
        <w:t>㌤</w:t>
      </w:r>
      <w:r>
        <w:rPr/>
        <w:t>ⶩ</w:t>
      </w:r>
      <w:r>
        <w:rPr/>
        <w:t>影婚슩㍡夶㊩䙬㑇剫⩨슏塄剬倷䨪塈线婍쉇焺숱뮿呚쵂幕偗䅩嗍砣匪夷嫎♊敊摣敾浦</w:t>
      </w:r>
      <w:r>
        <w:rPr/>
        <w:t>ⴥ</w:t>
      </w:r>
      <w:r>
        <w:rPr/>
        <w:t>坊埂녴䐶쉺帹忂倲瑟单䵭淂⺡但熡䣂곂</w:t>
      </w:r>
      <w:r>
        <w:rPr/>
        <w:t>ꤨ</w:t>
      </w:r>
      <w:r>
        <w:rPr/>
        <w:t>쉏灮㚻녣猫츲呬囎</w:t>
      </w:r>
      <w:r>
        <w:rPr/>
        <w:t>⡯</w:t>
      </w:r>
      <w:r>
        <w:rPr/>
        <w:t>쉙㑷だ垡䩀⫂䍏燂⦩숣兯歯싎助捌ꅁ⨯浴漩桒⥴硨㧎땺睾顉숨扏濎ノ⽷为挺浒㭺㝨䐦䑄⬹넻ㄽ컂䤭示䔫컍</w:t>
      </w:r>
      <w:r>
        <w:rPr/>
        <w:t>ⴹ</w:t>
      </w:r>
      <w:r>
        <w:rPr/>
        <w:t>䵶硌砮頥슿涬迂毂뇂䀣縫ㆬ䶘䠣㠨㛂㉁偺땞奫戬湙쵨녏廃礷䑕癠棂뽎껍娨</w:t>
      </w:r>
      <w:r>
        <w:rPr/>
        <w:t>⡞⩎⹶</w:t>
      </w:r>
      <w:r>
        <w:rPr/>
        <w:t>슩㉷瘰秂兎䰶♩䅷䥞걦灶ꌻㅖ桲⵳㌊瑦祚怬뼩㜴떮曂</w:t>
      </w:r>
      <w:r>
        <w:rPr/>
        <w:t>⠯</w:t>
      </w:r>
      <w:r>
        <w:rPr/>
        <w:t>땋췂弤뭥圲</w:t>
      </w:r>
      <w:r>
        <w:rPr/>
        <w:t>⠹</w:t>
      </w:r>
      <w:r>
        <w:rPr/>
        <w:t>坵塉넬싎䉰䘥佀䱈恫쉤憏⤺爦㥫獏捉䀭氵佀넨䲥쉍Ⓜ仂泂깚㵁⪩乤䌰歳㞘浰싃祤卬恌朱祆䅪参ꥤ깺쉒䊥䡡⴩敧碿涏操昺奷塪싂㐽禥倥睕徵</w:t>
      </w:r>
      <w:r>
        <w:rPr/>
        <w:t>ꤳ</w:t>
      </w:r>
      <w:r>
        <w:rPr/>
        <w:t>渴㝞컃㩂</w:t>
      </w:r>
      <w:r>
        <w:rPr/>
        <w:t>Ⲭ</w:t>
      </w:r>
      <w:r>
        <w:rPr/>
        <w:t>⾣䋂牖쉒ꌫ扊殏⿃䑩剤䬭娩⨩倨숣揂顯囂</w:t>
      </w:r>
      <w:r>
        <w:rPr/>
        <w:t>ꤪ</w:t>
      </w:r>
      <w:r>
        <w:rPr/>
        <w:t>㛂䥵⍗䯂㍶◃㝊촵䐺㫂呧䱮睅砦泂瑫硏䅒敷牢</w:t>
      </w:r>
      <w:r>
        <w:rPr/>
        <w:t>ꤳ</w:t>
      </w:r>
      <w:r>
        <w:rPr/>
        <w:t>档灙ꅓ⤬䈯⩂◎婏䂮㝹睤싎㊣䐱呣ꥺ欱숦啢疩氪슥⭒樫䑊䀣敎쉉䠯炬爨啄땭轾슬䅍숷ꥺ䝠獺</w:t>
      </w:r>
      <w:r>
        <w:rPr/>
        <w:t>⡹</w:t>
      </w:r>
      <w:r>
        <w:rPr/>
        <w:t>扖㭠㭊䂱㭯䖩暘䜲꺣䛂瀳幓內⌦坃╷걶琭稺촻澡硭䠽犬㩳ꏂ爷</w:t>
      </w:r>
      <w:r>
        <w:rPr/>
        <w:t>ꕂ</w:t>
      </w:r>
      <w:r>
        <w:rPr/>
        <w:t>畷꥘숤渴⯂ⸯ䇂</w:t>
      </w:r>
      <w:r>
        <w:rPr/>
        <w:t>Ɐ</w:t>
      </w:r>
      <w:r>
        <w:rPr/>
        <w:t>䞡</w:t>
      </w:r>
      <w:r>
        <w:rPr/>
        <w:t>ꔦ</w:t>
      </w:r>
      <w:r>
        <w:rPr/>
        <w:t>敤숸焲</w:t>
      </w:r>
      <w:r>
        <w:rPr/>
        <w:t>ꕾ</w:t>
      </w:r>
      <w:r>
        <w:rPr/>
        <w:t>䞣桏뼤稭扑兠䍆玩껍塶䙫䨬칅扗⩹飂幦壂걤䥊绂䉙⤰⍕⭏兒で睎⥈楶椬䅮轤敫䴮估쉷⻂⹐洭勎繡䩁佨쉃幊瑒啡⹵圮쉡</w:t>
      </w:r>
      <w:r>
        <w:rPr/>
        <w:t>⠬</w:t>
      </w:r>
      <w:r>
        <w:rPr/>
        <w:t>䱰彞㑬㖬⑒䦵帶녁넨㍯⏎樲歏숣彊㙋浏⻎</w:t>
      </w:r>
      <w:r>
        <w:rPr/>
        <w:t>ⵓ</w:t>
      </w:r>
      <w:r>
        <w:rPr/>
        <w:t>櫎橩</w:t>
      </w:r>
      <w:r>
        <w:rPr/>
        <w:t>ꔹ</w:t>
      </w:r>
      <w:r>
        <w:rPr/>
        <w:t>㙋娯甽넪盂㴭⭀䝗♎㐳佣╠犻埂싂疏䩐慥캩碬啍㧂습⹸쉇⑘湖䩷祎㖩㉞⸥琯䢮迍檥쉯쉫瑈瘶乘䢵珃㴺䢩塔⽃쉌╉츪ㆮ楢곂䑒坟</w:t>
      </w:r>
      <w:r>
        <w:rPr/>
        <w:t>꧂</w:t>
      </w:r>
      <w:r>
        <w:rPr/>
        <w:t>湓辻䕆쉆䯂㴬쉄䃂䵏ꌣ쉹颱쉀䉺搵㑇갹噈ꍾ뽀䢘繡熣呄㤹傱䨤穉玬쉦쉄♙癸䟂䄣㝈쉁弭䝐䩕湪넯㕧昦潤숤楆烂䝉墱숫呣卮偯䅢夹㋂畏牆扞쵹⨪坐⑀㋂춿囂㡊쉓</w:t>
      </w:r>
      <w:r>
        <w:rPr/>
        <w:t>꧂</w:t>
      </w:r>
      <w:r>
        <w:rPr/>
        <w:t>㕧濂离瘦䥫獭偏䩄⩕슩焩쉘믂⯂瀨啰쉵狂窱う楞슩晆㉌숤⍪瞣洹玩囂捨㧂慶ꥪ敂뾏乥꺿⩪顴쉕</w:t>
      </w:r>
      <w:r>
        <w:rPr/>
        <w:t>⢩</w:t>
      </w:r>
      <w:r>
        <w:rPr/>
        <w:t>땃䓂㕍眱䦬睙う충咩䛂㝫쉭</w:t>
      </w:r>
      <w:r>
        <w:rPr/>
        <w:t>ⰽ</w:t>
      </w:r>
      <w:r>
        <w:rPr/>
        <w:t>乷稤䉨⩖琨㑾洳䛂佭願㩦㡮伹两⑋啌⭹㌬䕰싂席㔳⺩깁쉊愮겡祃넨㙈䊡깣</w:t>
      </w:r>
      <w:r>
        <w:rPr/>
        <w:t>⣃</w:t>
      </w:r>
      <w:r>
        <w:rPr/>
        <w:t>呺㡉乑걷슿穷浦슡갻扨숳婇㕃兓싂</w:t>
      </w:r>
      <w:r>
        <w:rPr/>
        <w:t>ꦮ⥡</w:t>
      </w:r>
      <w:r>
        <w:rPr/>
        <w:t>숶嗂瘲娊⭫塘墻⮥ꍠ桗㙵っ⾥椣瑠䓂싃숲梣쏂</w:t>
      </w:r>
      <w:r>
        <w:rPr/>
        <w:t>ⱘ</w:t>
      </w:r>
      <w:r>
        <w:rPr/>
        <w:t>䨶⌽縱⑉䅫晣쉚竎囂꥗⩕坹搴汇</w:t>
      </w:r>
      <w:r>
        <w:rPr/>
        <w:t>ⱔ</w:t>
      </w:r>
      <w:r>
        <w:rPr/>
        <w:t>顏숪睑⽴⩘䉏쉖慄㭀窬愪眫灏칏牉礫彬僃⽖坎奲砻炮摾싃爲す䣃⽈㧂俎쉫埍飍</w:t>
      </w:r>
      <w:r>
        <w:rPr/>
        <w:t>ꤦ</w:t>
      </w:r>
      <w:r>
        <w:rPr/>
        <w:t>淂캮摍⴩爤</w:t>
      </w:r>
      <w:r>
        <w:rPr/>
        <w:t>ꤩ</w:t>
      </w:r>
      <w:r>
        <w:rPr/>
        <w:t>숴숶숻枡顕偒䦡斻携䕠뼣㢮坳栩牎⍣ꆱꄶ슩뽇摩占췂♡㑫䒩噠櫂䱹츪匵㔤祩♍ꄺ㊡㠳婅繤枩歡숮沮祢䉈㊱㦩廃䡱偳呓畨么쉰뭉뽆佃湓樤浰쉩䥮䜪슘婍숽때桾㎿棂楷쉯幪⑱썎</w:t>
      </w:r>
      <w:r>
        <w:rPr/>
        <w:t>꧂</w:t>
      </w:r>
      <w:r>
        <w:rPr/>
        <w:t>쉎녷⮵桁吸㕚搳</w:t>
      </w:r>
      <w:r>
        <w:rPr/>
        <w:t>⠺</w:t>
      </w:r>
      <w:r>
        <w:rPr/>
        <w:t>䜳炩塁䗎憡ま噂氤┸䉮氣쉐ㅾ쉧쉳ゥ쉘</w:t>
      </w:r>
      <w:r>
        <w:rPr/>
        <w:t>ⵕ</w:t>
      </w:r>
      <w:r>
        <w:rPr/>
        <w:t>风轺⼥迂뾩敒걞쉁牮㞡顴恷쉮彏⽀弮숸꥚◎␪判わ栦穑攨㘻摺瘬춏䯂㘴敳㠯慖䀪噤㩔숬쉨촪䋃奡塺呖姃</w:t>
      </w:r>
      <w:r>
        <w:rPr/>
        <w:t>⡴</w:t>
      </w:r>
      <w:r>
        <w:rPr/>
        <w:t>姂ね</w:t>
      </w:r>
      <w:r>
        <w:rPr/>
        <w:t>ⰺ</w:t>
      </w:r>
      <w:r>
        <w:rPr/>
        <w:t>묷땠</w:t>
      </w:r>
      <w:r>
        <w:rPr/>
        <w:t>⡒</w:t>
      </w:r>
      <w:r>
        <w:rPr/>
        <w:t>奡堵檮</w:t>
      </w:r>
      <w:r>
        <w:rPr/>
        <w:t>ꥃ</w:t>
      </w:r>
      <w:r>
        <w:rPr/>
        <w:t>娸⹨牔㘻氰㵓敖♦敦쉶칢頯䥞〦歸昺畚婍䀱呲⏂硘埂忂幓毂⨺傏쉋佗傮漸쉬䳂所⩃슡⽉ㄱ堬묶ꥶ뽸嚱쉄䡦ㅀ㟂繃祔䍖♲쉚摹⍶奁㤰䏂㨸灴⏂煨剆奲痂偀䵒坁穨⤪곂皮础洫㭫佟䝋厡儫☯㉥슩湆䑬쉳쉴帪쉘캏쉚䈬祲呄㉺슩ㅊ焮呹儴숰䥡怪㘴㔪</w:t>
      </w:r>
      <w:r>
        <w:rPr/>
        <w:t>⡐</w:t>
      </w:r>
      <w:r>
        <w:rPr/>
        <w:t>ⷃ</w:t>
      </w:r>
      <w:r>
        <w:rPr/>
        <w:t>牆␸漩뗂</w:t>
      </w:r>
      <w:r>
        <w:rPr/>
        <w:t>꧂</w:t>
      </w:r>
      <w:r>
        <w:rPr/>
        <w:t>昵参〹媣쉄쉍숪꺻⪏쉶剮</w:t>
      </w:r>
      <w:r>
        <w:rPr/>
        <w:t>꧂</w:t>
      </w:r>
      <w:r>
        <w:rPr/>
        <w:t>輶榻咬䤶쉇轠慓슩婣⸦ꌺ䥣䪩湶㡟燂뽦湖⸭⨳䞥卌硪扎矂䝒毃ꅨ特䎻掣䠮슱挵癕䵲珂幀䈦쉭㜨犱佷㵢╂㩇</w:t>
      </w:r>
      <w:r>
        <w:rPr/>
        <w:t>ꔤ</w:t>
      </w:r>
      <w:r>
        <w:rPr/>
        <w:t>갴쉪</w:t>
      </w:r>
      <w:r>
        <w:rPr/>
        <w:t>ⱎ</w:t>
      </w:r>
      <w:r>
        <w:rPr/>
        <w:t>挤ꍇ牙游䐵⪩矂㉁쉨</w:t>
      </w:r>
      <w:r>
        <w:rPr/>
        <w:t>ⵞ</w:t>
      </w:r>
      <w:r>
        <w:rPr/>
        <w:t>佯⩣唴硋겡䁭䁢넮</w:t>
      </w:r>
      <w:r>
        <w:rPr/>
        <w:t>ꗂ</w:t>
      </w:r>
      <w:r>
        <w:rPr/>
        <w:t>攪⽭㩋䱷厬쉁</w:t>
      </w:r>
      <w:r>
        <w:rPr/>
        <w:t>ꗂ䷎</w:t>
      </w:r>
      <w:r>
        <w:rPr/>
        <w:t>뽵硚㗂녏癎穠㕪⥍⩂異뽩ꥨ⾘⹢灾浒䪱慊䔨쉎</w:t>
      </w:r>
      <w:r>
        <w:rPr/>
        <w:t>ꤣ</w:t>
      </w:r>
      <w:r>
        <w:rPr/>
        <w:t>啙㕬睁浶矂갨恣딫䀳丮䦻楩琽恳顁㜴ꥭ獠䩞쉟㍲兪</w:t>
      </w:r>
      <w:r>
        <w:rPr/>
        <w:t>ꥀ</w:t>
      </w:r>
      <w:r>
        <w:rPr/>
        <w:t>噥㢡圻䠶睖顅䴴慂濂甽浈㷂琽㦱穒禮䱵䊣⚘㣂쉚坩♐쉨䠸湬痂晦꥔썡ꅆ䵩橶硄땲⸱숊䀪捄</w:t>
      </w:r>
      <w:r>
        <w:rPr/>
        <w:t>ⵢ</w:t>
      </w:r>
      <w:r>
        <w:rPr/>
        <w:t>坯</w:t>
      </w:r>
      <w:r>
        <w:rPr/>
        <w:t>꧂</w:t>
      </w:r>
      <w:r>
        <w:rPr/>
        <w:t>辘</w:t>
      </w:r>
      <w:r>
        <w:rPr/>
        <w:t>꧂</w:t>
      </w:r>
      <w:r>
        <w:rPr/>
        <w:t>㭮ッ唱䄦</w:t>
      </w:r>
      <w:r>
        <w:rPr/>
        <w:t>ⶡ</w:t>
      </w:r>
      <w:r>
        <w:rPr/>
        <w:t>넣㥫♺┵異轐瘪瑣縨桙⎬獢摒睅榻ꎡ焯渫㥗測☩瞬놣뽏㉘䓂癆쉖㇂⶘╷硺听촱쉉쉩뽠朳믍</w:t>
      </w:r>
      <w:r>
        <w:rPr/>
        <w:t>⠵</w:t>
      </w:r>
      <w:r>
        <w:rPr/>
        <w:t>깃ど䝔⯂</w:t>
      </w:r>
      <w:r>
        <w:rPr/>
        <w:t>ⵐ</w:t>
      </w:r>
      <w:r>
        <w:rPr/>
        <w:t>쉰</w:t>
      </w:r>
      <w:r>
        <w:rPr/>
        <w:t>ꖵ</w:t>
      </w:r>
      <w:r>
        <w:rPr/>
        <w:t>瘹묬떩쉦嗂慐⭂慊</w:t>
      </w:r>
      <w:r>
        <w:rPr/>
        <w:t>꧂♨</w:t>
      </w:r>
      <w:r>
        <w:rPr/>
        <w:t>㝣⬭咩礪츣쉡숦怹奀䈷쉴辩䑱漭橹㏂슻䵙癴☸䅀㩆御眪䙅奙㉁뗂潓匰洪幩쉬哂⎡樻佈⦵㝋係楍浄䉁悩⨥橰⑃쵔嘣绂婢</w:t>
      </w:r>
      <w:r>
        <w:rPr/>
        <w:t>ꤴ</w:t>
      </w:r>
      <w:r>
        <w:rPr/>
        <w:t>捫⭰焪䅭䩗ꄺ</w:t>
      </w:r>
      <w:r>
        <w:rPr/>
        <w:t>ⶣ♘</w:t>
      </w:r>
      <w:r>
        <w:rPr/>
        <w:t>搽飂㟂㭣噀䕟</w:t>
      </w:r>
      <w:r>
        <w:rPr/>
        <w:t>⡮</w:t>
      </w:r>
      <w:r>
        <w:rPr/>
        <w:t>㝥卹硆牠撣㉂并幵䁤㕹㖩䵬㞻檥兒帪숴쉚䥏㊩㩺䨪녳⬹泎乔䵵桖䮥滂슬㥤瘲偷坄</w:t>
      </w:r>
      <w:r>
        <w:rPr/>
        <w:t>ⱪ⡯</w:t>
      </w:r>
      <w:r>
        <w:rPr/>
        <w:t>싂䉕獉獢抻⌯䞵㓂卅渮幏喥㌨涣㩖⭥䭪♷⩶쉊䷂㌰穮䎥习婍焮⑉䯂硹怪沵噪</w:t>
      </w:r>
      <w:r>
        <w:rPr/>
        <w:t>ⱇ</w:t>
      </w:r>
      <w:r>
        <w:rPr/>
        <w:t>儺㧂ㅡ쉒쉋</w:t>
      </w:r>
      <w:r>
        <w:rPr/>
        <w:t>ꤪ⥗</w:t>
      </w:r>
      <w:r>
        <w:rPr/>
        <w:t>畁䔻</w:t>
      </w:r>
      <w:r>
        <w:rPr/>
        <w:t>ꥀ</w:t>
      </w:r>
      <w:r>
        <w:rPr/>
        <w:t>硬䑃呏䥅걦</w:t>
      </w:r>
      <w:r>
        <w:rPr/>
        <w:t>Ⱶ</w:t>
      </w:r>
      <w:r>
        <w:rPr/>
        <w:t>枿뽄䙷㙬堤⩫쉉⿂䈵䍪㙺╟年犏</w:t>
      </w:r>
      <w:r>
        <w:rPr/>
        <w:t>ⵟ</w:t>
      </w:r>
      <w:r>
        <w:rPr/>
        <w:t>뽰輻忂썐䚱</w:t>
      </w:r>
      <w:r>
        <w:rPr/>
        <w:t>ⶣ</w:t>
      </w:r>
      <w:r>
        <w:rPr/>
        <w:t>⡶</w:t>
      </w:r>
      <w:r>
        <w:rPr/>
        <w:t>搦슣䶘쉂ꅑ塏숪쏂契䭎搪䇃㘭싂磂睫昳䠻㑲䐳숱江㎩䚩轳畧쉢ꄰ</w:t>
      </w:r>
      <w:r>
        <w:rPr/>
        <w:t>ꦮ</w:t>
      </w:r>
      <w:r>
        <w:rPr/>
        <w:t>抱啢䁚쉳梡江轅恬稸婕浨㵭⥺顺怣剣</w:t>
      </w:r>
      <w:r>
        <w:rPr/>
        <w:t>ꖵ⩊</w:t>
      </w:r>
      <w:r>
        <w:rPr/>
        <w:t>獡港楊㶩犩焯뽪瑭슣懂恉䅁睾睅灞숤䘥쉁斱싂㬬䍋⌳乪䫂슻啑没깞晌半䐩깙幋㖡▩쵭儭</w:t>
      </w:r>
      <w:r>
        <w:rPr/>
        <w:t>ꤽ</w:t>
      </w:r>
      <w:r>
        <w:rPr/>
        <w:t>顨䵞淎녌⴪㞘㡔噠⭑숳启ꌵ横슏숯响◂딷㕦꧎怩㉞䕩슏䝞䕷ꥣ剈ꄻ슱곂煎쉄坕匰兰昦⥉쉎㕠幌秃硨싂묵浃ꥢ쉣⑪䩆⑗偶䶩䑨</w:t>
      </w:r>
      <w:r>
        <w:rPr/>
        <w:t>ꥊ</w:t>
      </w:r>
      <w:r>
        <w:rPr/>
        <w:t>啁汅ㅌ⫂䭧单眪桥슘뭌㈸㐯䡰辵⌵ㅖ␥믍奄⼷燂媬塗啰ꅶ⭨坌瓃</w:t>
      </w:r>
      <w:r>
        <w:rPr/>
        <w:t>ꦥ</w:t>
      </w:r>
      <w:r>
        <w:rPr/>
        <w:t>ꆩ쉑棂䉟㍴</w:t>
      </w:r>
      <w:r>
        <w:rPr/>
        <w:t>ⲣ</w:t>
      </w:r>
      <w:r>
        <w:rPr/>
        <w:t>祉⩞堺숫⺥瘵</w:t>
      </w:r>
      <w:r>
        <w:rPr/>
        <w:t>⡀</w:t>
      </w:r>
      <w:r>
        <w:rPr/>
        <w:t>ꎡ쎩夵㩷㩌䒥眦╉⑧䟂斮示䤪ꏂ壂쌤땐甫瘸㵏㭮偹䦣䈷⭦뭊싂쵀䧂㉣⸽栳斘桂竎䄬㕉숳숰眵倯勂案祫⑲涩繈彑甪⍇㩔䎩슻깙楸硈㥗</w:t>
      </w:r>
      <w:r>
        <w:rPr/>
        <w:t>꧂ⷎ</w:t>
      </w:r>
      <w:r>
        <w:rPr/>
        <w:t>쉺쉸갱㶡乬珂㐵愴哂䩃숨恳塦杓䁮䑎桴⌺㑏䏂䱹䆵漩厥䤊㑊婔塇⽥숻䠯柍◃圻枿쉴䅊䭦㙀</w:t>
      </w:r>
      <w:r>
        <w:rPr/>
        <w:t>꧂</w:t>
      </w:r>
      <w:r>
        <w:rPr/>
        <w:t>杀樸啍뭟椶숤㬴</w:t>
      </w:r>
      <w:r>
        <w:rPr/>
        <w:t>ⷂ</w:t>
      </w:r>
      <w:r>
        <w:rPr/>
        <w:t>ㄱ攺</w:t>
      </w:r>
      <w:r>
        <w:rPr/>
        <w:t>ⶵ</w:t>
      </w:r>
      <w:r>
        <w:rPr/>
        <w:t>潀ど獭欫ꅲ汕㡦猯䬶顬瑓숬싃倯畣슏兺䩟㍕슱庵恞斱啟⌺瑣䰲츥㈹摶瀪⹦㪩⽡뾵椯딫婳橌䍧㮘쉴ꥨ㜦琻光㕪嗂춱兪呔氨싍媵搭彅练愪䍞迂㙈⚬䀭煇坫땡轏䑆啖╗ㅖ쉊㨯䥲⫂祫㝈ㅔ칲</w:t>
      </w:r>
      <w:r>
        <w:rPr/>
        <w:t>⡟</w:t>
      </w:r>
      <w:r>
        <w:rPr/>
        <w:t>슮㡊ꅫ㌰半扁瑫汧颱煇圥搱ㄷ♁悥䒵歑げ숪楫뽤䬪ꍱ祋㩌冥숷呁欣쉷</w:t>
      </w:r>
      <w:r>
        <w:rPr/>
        <w:t>⡞</w:t>
      </w:r>
      <w:r>
        <w:rPr/>
        <w:t>㜤灟䍾顋쉩⯂慰怩偏橍䗎幱䬸售㈶利参湭⩊狎縤䤶ꍱ夹땩測㵈畑割䥖</w:t>
      </w:r>
      <w:r>
        <w:rPr/>
        <w:t>Ⳃ</w:t>
      </w:r>
      <w:r>
        <w:rPr/>
        <w:t>焪숭㵵싂傣穗楐夷ꆥ檻彉慀䬺♥堦戹卸熩</w:t>
      </w:r>
      <w:r>
        <w:rPr/>
        <w:t>ꔭ</w:t>
      </w:r>
      <w:r>
        <w:rPr/>
        <w:t>㩄㬱㕾溥㦵嗂彣䡸슣皩䁘歶㠩</w:t>
      </w:r>
      <w:r>
        <w:rPr/>
        <w:t>ꥒ</w:t>
      </w:r>
      <w:r>
        <w:rPr/>
        <w:t>歗ㅐ盂搥婸뽐焴䙇矍䕆쉘飂⎬橲쌬쉷⩎ꅒ弯捩灄⯂칄種䪘噾顓㩒츭㔲</w:t>
      </w:r>
      <w:r>
        <w:rPr/>
        <w:t>ꕩ</w:t>
      </w:r>
      <w:r>
        <w:rPr/>
        <w:t>桷洬輭颬庱䣂歲斵䲩쉏焮㔨쵁썶摭橔婷稦䕦伶皮⹠奂幯术灩</w:t>
      </w:r>
      <w:r>
        <w:rPr/>
        <w:t>⣂</w:t>
      </w:r>
      <w:r>
        <w:rPr/>
        <w:t>ꄫ넦뭧敫繕佖夹偐♹珂</w:t>
      </w:r>
      <w:r>
        <w:rPr/>
        <w:t>⡱</w:t>
      </w:r>
      <w:r>
        <w:rPr/>
        <w:t>뽱</w:t>
      </w:r>
      <w:r>
        <w:rPr/>
        <w:t>⡮</w:t>
      </w:r>
      <w:r>
        <w:rPr/>
        <w:t>쉡俍⭚슘瞬繤</w:t>
      </w:r>
      <w:r>
        <w:rPr/>
        <w:t>ꕾ</w:t>
      </w:r>
      <w:r>
        <w:rPr/>
        <w:t>⽅灐斡⮮믂䧃쉭쉮⪏幘獮乊㬦批걊副疏</w:t>
      </w:r>
      <w:r>
        <w:rPr/>
        <w:t>ⵧ</w:t>
      </w:r>
      <w:r>
        <w:rPr/>
        <w:t>硠楇뽕慢坯뽣坌숸쉡ꎱ儣뮵캬潦㐴曎䍠䊵문䉧楌䶱㩚</w:t>
      </w:r>
      <w:r>
        <w:rPr/>
        <w:t>Ⱚ</w:t>
      </w:r>
      <w:r>
        <w:rPr/>
        <w:t>捯숫皬䵱⤩嚏쉩⫍㙀놮㤸쉙뮣乸ꄲ䬩숭晋걖㝓쉙坘棎欽걔摓坭礷㩶剟㩌㕵权怪싂깣⩉婹⭦湔</w:t>
      </w:r>
      <w:r>
        <w:rPr/>
        <w:t>⢥</w:t>
      </w:r>
      <w:r>
        <w:rPr/>
        <w:t>䠨昨䍴쉲쉸煐剬䕋썥㣂啷㷂녂</w:t>
      </w:r>
      <w:r>
        <w:rPr/>
        <w:t>ꔻ꥟</w:t>
      </w:r>
      <w:r>
        <w:rPr/>
        <w:t>넣䅟쉾参迂숪䫂</w:t>
      </w:r>
      <w:r>
        <w:rPr/>
        <w:t>ꥒ</w:t>
      </w:r>
      <w:r>
        <w:rPr/>
        <w:t>揂暻칬ꥢ싂偒去┪氺䑕㡧㐲佀捺쉙慴檱獳礥獟䥩卲颩侻㔨浢겱嚻氷㝇債쉭</w:t>
      </w:r>
      <w:r>
        <w:rPr/>
        <w:t>ꦣ</w:t>
      </w:r>
      <w:r>
        <w:rPr/>
        <w:t>暱嫂㥋䩶䇂䅴䉇稴敾塇儳繱ꌯ䆻숤楖⭣㕑浤䕵䭎彋⹞쉾䴦쉱쉙䴱</w:t>
      </w:r>
      <w:r>
        <w:rPr/>
        <w:t>ꗂ</w:t>
      </w:r>
      <w:r>
        <w:rPr/>
        <w:t>䰴⨩㠸窱䰥</w:t>
      </w:r>
      <w:r>
        <w:rPr/>
        <w:t>ꤩ</w:t>
      </w:r>
      <w:r>
        <w:rPr/>
        <w:t>婳睩祱㡉까欬</w:t>
      </w:r>
      <w:r>
        <w:rPr/>
        <w:t>ꤶ</w:t>
      </w:r>
      <w:r>
        <w:rPr/>
        <w:t>⼥禣噺䱡渰繧슿쎻쉗㐰㭷㙠畷⫂쉗싂睔쉾䒩⨴轾쉖ꏍ盂㒏䨴⍖弶슮收迂뭫栮뽟</w:t>
      </w:r>
      <w:r>
        <w:rPr/>
        <w:t>ꥃ</w:t>
      </w:r>
      <w:r>
        <w:rPr/>
        <w:t>浡潐␫坳幏晩㮵㷂瑍촵䁨싂ㅲ堭▵穔㜊뽚촮쉓䡍爦暥樯娦戬灢⫂⩙쉑숭겥쉎䰮橔⍲瑠ꅙ뼭䨨䝡儳ꅋ쵗擂棂☽歱⑘䮱</w:t>
      </w:r>
      <w:r>
        <w:rPr/>
        <w:t>ꥌ</w:t>
      </w:r>
      <w:r>
        <w:rPr/>
        <w:t>䁤慵橘</w:t>
      </w:r>
      <w:r>
        <w:rPr/>
        <w:t>ꗍ</w:t>
      </w:r>
      <w:r>
        <w:rPr/>
        <w:t>栰䕬呥䕥㭓딳㉱倷▿奅쵔䯂慳쉁㍟歪⑕ば偸捖㩔⧍䱓栨瀯⹊䝰</w:t>
      </w:r>
      <w:r>
        <w:rPr/>
        <w:t>ⵐ</w:t>
      </w:r>
      <w:r>
        <w:rPr/>
        <w:t>ꥱ䉲쉤䔣슿㞬쉖䄻ꌨ埂쉈轕愩噎㣂窻䁓䨤숣쉨䵟䵚乾正䡟뭧숻䙇⨲癳꺵쵲厩㕍硊旂墱㭺츯</w:t>
      </w:r>
      <w:r>
        <w:rPr/>
        <w:t>ꦩ</w:t>
      </w:r>
      <w:r>
        <w:rPr/>
        <w:t>湱땪瓍㍎䨶</w:t>
      </w:r>
      <w:r>
        <w:rPr/>
        <w:t>ꔮ</w:t>
      </w:r>
      <w:r>
        <w:rPr/>
        <w:t>摐겣娩⾿╠へ㗂</w:t>
      </w:r>
      <w:r>
        <w:rPr/>
        <w:t>ⵢⓂ</w:t>
      </w:r>
      <w:r>
        <w:rPr/>
        <w:t>ꄥ恎熵璥桊恊⶿</w:t>
      </w:r>
      <w:r>
        <w:rPr/>
        <w:t>ꦻ</w:t>
      </w:r>
      <w:r>
        <w:rPr/>
        <w:t>奭깯ꄪ⥟겻슘⽌</w:t>
      </w:r>
      <w:r>
        <w:rPr/>
        <w:t>⠩</w:t>
      </w:r>
      <w:r>
        <w:rPr/>
        <w:t>쉨㍳</w:t>
      </w:r>
      <w:r>
        <w:rPr/>
        <w:t>꧂</w:t>
      </w:r>
      <w:r>
        <w:rPr/>
        <w:t>界樰汄㙫⵴桟㑂忂温゘䥕䉩䵕㥢떩桗窏슩偩ꅙ╤ꍓ䭒乸䉗㒻㭈숬乃幥</w:t>
      </w:r>
      <w:r>
        <w:rPr/>
        <w:t>꧂</w:t>
      </w:r>
      <w:r>
        <w:rPr/>
        <w:t>쉁楲瞩樸牞櫂䓂</w:t>
      </w:r>
      <w:r>
        <w:rPr/>
        <w:t>ⱸ</w:t>
      </w:r>
      <w:r>
        <w:rPr/>
        <w:t>㮬䝕橠參⽍乳칷⍬㠭ꥳ㥩쉭♋佈檩⍴⨣溬쉦㫃辘漭㍡敐頬</w:t>
      </w:r>
      <w:r>
        <w:rPr/>
        <w:t>⠺</w:t>
      </w:r>
      <w:r>
        <w:rPr/>
        <w:t>䈶㉑</w:t>
      </w:r>
      <w:r>
        <w:rPr/>
        <w:t>ⵍ</w:t>
      </w:r>
      <w:r>
        <w:rPr/>
        <w:t>党轨幓睑㥬쉞⭦㌥圳⹟⩸䫃煕狂⑇㩤瘱쉐칱䥱뽏杇㔱㴲⹷儦睱쉢ꄱ摂걘㴻숸吮浔仃쉲坷轒⭥㕚礩⨺⍔컂嗂</w:t>
      </w:r>
      <w:r>
        <w:rPr/>
        <w:t>ꥍ</w:t>
      </w:r>
      <w:r>
        <w:rPr/>
        <w:t>浖浢何㠱竂暿숮煴䄵䭧쉡硉獘㵄칀ㅔ녇辻嚣쉆⍷侻塟⿂䐪⹋쌻揂㬪</w:t>
      </w:r>
      <w:r>
        <w:rPr/>
        <w:t>ꔵ</w:t>
      </w:r>
      <w:r>
        <w:rPr/>
        <w:t>㌷㭶</w:t>
      </w:r>
      <w:r>
        <w:rPr/>
        <w:t>ꔫ</w:t>
      </w:r>
      <w:r>
        <w:rPr/>
        <w:t>祅璡䱡换꥙未</w:t>
      </w:r>
      <w:r>
        <w:rPr/>
        <w:t>⡄</w:t>
      </w:r>
      <w:r>
        <w:rPr/>
        <w:t>⽥㶡䰣伦瑅⨲㑯息眯䉙㛂</w:t>
      </w:r>
      <w:r>
        <w:rPr/>
        <w:t>ⶏ</w:t>
      </w:r>
      <w:r>
        <w:rPr/>
        <w:t>櫎㎩凂疡깱㢣颩㡔䙋繢摩뭸긹噅</w:t>
      </w:r>
      <w:r>
        <w:rPr/>
        <w:t>ꔰ</w:t>
      </w:r>
      <w:r>
        <w:rPr/>
        <w:t>䥍怩㵧기깪纱穒唵쉊畉╶焮廂漣쉈㔤辥겮㍤浟⤽だ</w:t>
      </w:r>
      <w:r>
        <w:rPr/>
        <w:t>⠨</w:t>
      </w:r>
      <w:r>
        <w:rPr/>
        <w:t>婧쌨䜯</w:t>
      </w:r>
      <w:r>
        <w:rPr/>
        <w:t>ꔹ</w:t>
      </w:r>
      <w:r>
        <w:rPr/>
        <w:t>슘攬甪⹳桸䥇뇂轆쉅痂浤쉺⭥㠪䔥儶幚偆痂惂㕯뼩婗竂摀戫晘坉珂♤갺摺싂㚥☱⎻澮颿</w:t>
      </w:r>
      <w:r>
        <w:rPr/>
        <w:t>꧂ⴶ</w:t>
      </w:r>
      <w:r>
        <w:rPr/>
        <w:t>䓍㡀烂扴捣爯濂穈坲皿</w:t>
      </w:r>
      <w:r>
        <w:rPr/>
        <w:t>⠵</w:t>
      </w:r>
      <w:r>
        <w:rPr/>
        <w:t>㙖쵲㥮唰䐫乧ㆿ슩䅍넭□盂復㩢扟䡶⸺쉲刮瘽睨녇䞿懂䥆⩵쉰䭀唩䱎䄣爳䑱쉭睚䱣ㆻ稲㘺顨⩊땰䀤뭲쉐⹢쉷䩫놮㵍쉰ㆿ숮갮㩞쉦丳䔩䘭敡㴭晰⩞䂘䈲㐪兪캵暩啫걅䱬䠯圯戸넮獢歅쉚딩決⾩㭭</w:t>
      </w:r>
      <w:r>
        <w:rPr/>
        <w:t>ⷂ</w:t>
      </w:r>
      <w:r>
        <w:rPr/>
        <w:t>㖘썤⛂䄲␪쉣㕾쉄穗换⑅懎琵㥎㝟쉧橐ㄺ轰걉輷䆏桟纬쵺쉇䈥묊浦</w:t>
      </w:r>
      <w:r>
        <w:rPr/>
        <w:t>ⱎ</w:t>
      </w:r>
      <w:r>
        <w:rPr/>
        <w:t>㬥</w:t>
      </w:r>
      <w:r>
        <w:rPr/>
        <w:t>ⱥ</w:t>
      </w:r>
      <w:r>
        <w:rPr/>
        <w:t>쉧㈬〩䩴쉅㥚䡸媱椰へ顴숬垩剣䲘轳숦敋殘숣纏⏂睓⤥琩爨넱㠴婏傻幦㥉⹣</w:t>
      </w:r>
      <w:r>
        <w:rPr/>
        <w:t>⠹</w:t>
      </w:r>
      <w:r>
        <w:rPr/>
        <w:t>뼵硱쉮灯幐䙌䞥砳䱖쉓㉬㉀䱲㡑䕙슣䡺싂</w:t>
      </w:r>
      <w:r>
        <w:rPr/>
        <w:t>Ȿ⴨</w:t>
      </w:r>
      <w:r>
        <w:rPr/>
        <w:t>슏⬪灘䅃䨴榘긶偀摎梏慈</w:t>
      </w:r>
      <w:r>
        <w:rPr/>
        <w:t>꧂ꗂ</w:t>
      </w:r>
      <w:r>
        <w:rPr/>
        <w:t>稽땔㩾愪㵒廂瘳泂</w:t>
      </w:r>
      <w:r>
        <w:rPr/>
        <w:t>ⵙ</w:t>
      </w:r>
      <w:r>
        <w:rPr/>
        <w:t>쉵䭲䴬숣顦忎催쉾䀶㶣뮡䤪片縪䉄ꥰ쉫灸䡢䨣婦⌮䝨懂㉤⽥癁颏䩘⥹㡴㥁쉙㝁ㅟ쉦愱瑩쉧硄</w:t>
      </w:r>
      <w:r>
        <w:rPr/>
        <w:t>ⷂ</w:t>
      </w:r>
      <w:r>
        <w:rPr/>
        <w:t>竃싂呕䬪砨瀹燂꺻妬午獭쉈숯剙䙶䬷顠轀숮䑊숣䁚⌺</w:t>
      </w:r>
      <w:r>
        <w:rPr/>
        <w:t>ⴣ</w:t>
      </w:r>
      <w:r>
        <w:rPr/>
        <w:t>焫╯姂싃♖灅梮쉾熏亩汖╨啓㡒䘵穚悡쉒坅싂ず削彶㥾汪숸㑎⚩圵숶싂樸半匹◃儨䝵栬测뮬顑湍</w:t>
      </w:r>
      <w:r>
        <w:rPr/>
        <w:t>ⴭ⍭</w:t>
      </w:r>
      <w:r>
        <w:rPr/>
        <w:t>뾩⎵祮墩懂嘲柂湈쵉쉈㉞⍺欪勂ㅒꅫ䍠䲏湔獷</w:t>
      </w:r>
      <w:r>
        <w:rPr/>
        <w:t>ꤳ</w:t>
      </w:r>
      <w:r>
        <w:rPr/>
        <w:t>싂䇂⥾넥㕉怣䕯⍟捱橇䵃啇睫쉭⥪땒栦颡㘮긦⩊⥷㤶呞</w:t>
      </w:r>
      <w:r>
        <w:rPr/>
        <w:t>ꕖ</w:t>
      </w:r>
      <w:r>
        <w:rPr/>
        <w:t>塳뭵䄣㪥ヂ䉁攪䑠䙲䝢쌯㯃⩳⭅</w:t>
      </w:r>
      <w:r>
        <w:rPr/>
        <w:t>ⱎ</w:t>
      </w:r>
      <w:r>
        <w:rPr/>
        <w:t>栬楩♟〈싂擎㫂桷弣♚긨뽌쉩丹嚩牄땫䉨쉺䱧쉅極捎㩳潮捏☽渷煲唣♆䉮쉅樸걐是㵁椮㟂⩧兔䘥啓啱䘥堻</w:t>
      </w:r>
      <w:r>
        <w:rPr/>
        <w:t>꧂</w:t>
      </w:r>
      <w:r>
        <w:rPr/>
        <w:t>쉖汏昵㌩批し슬쉂姂뽆眮⼭捬䍖乯꥞呥廂㈺穹숰䉎걥氯恖껂䰮쉢煘幒呋猳幠曂犥⩵슡⽆扄壍㜥㪩極猬牵渨砩䬣</w:t>
      </w:r>
      <w:r>
        <w:rPr/>
        <w:t>ꗂ</w:t>
      </w:r>
      <w:r>
        <w:rPr/>
        <w:t>潨枘</w:t>
      </w:r>
      <w:r>
        <w:rPr/>
        <w:t>ꥏ</w:t>
      </w:r>
      <w:r>
        <w:rPr/>
        <w:t>㡄渵壂啑江</w:t>
      </w:r>
      <w:r>
        <w:rPr/>
        <w:t>ꕵ</w:t>
      </w:r>
      <w:r>
        <w:rPr/>
        <w:t>㊻껂卶䗂䱖杸숭潨破ノ䩵쉐穡癃疏숭⭬쉾</w:t>
      </w:r>
      <w:r>
        <w:rPr/>
        <w:t>ⵣ</w:t>
      </w:r>
      <w:r>
        <w:rPr/>
        <w:t>浃棂</w:t>
      </w:r>
      <w:r>
        <w:rPr/>
        <w:t>꧂</w:t>
      </w:r>
      <w:r>
        <w:rPr/>
        <w:t>㘵毂婾⼫䧂剸딶佣䐨呖儰呆뿂兞兣䉆쵴꥚뭅渰䬫歵썈漫䴷㙖䒩儭噤扂し䁄㵓䥒洪㷍ꍡ䥣⽸爨숤㘷⭶偕抩佥숣⹮ꇂꏎ쉤栤⸷⽗縴䂩㷃殣⭉砷䙄쉈㑍㵓奘顐꥚㡴䴨䲱㵥⍠彦</w:t>
      </w:r>
      <w:r>
        <w:rPr/>
        <w:t>ꥀ</w:t>
      </w:r>
      <w:r>
        <w:rPr/>
        <w:t>ⱋ⏂</w:t>
      </w:r>
      <w:r>
        <w:rPr/>
        <w:t>瑑쵟〯갨奈㨹偠⑅㍢䔵奒䑉쵣뭫쉯轥辻⑕噊ꍤ⌫뮣琺쵳灕䕀䁴丸拂㕴額뿂숭䌵┩䐻搯⭷圵㑪渭쉅⽠㔣䦬頶⦮</w:t>
      </w:r>
      <w:r>
        <w:rPr/>
        <w:t>ꥎ</w:t>
      </w:r>
      <w:r>
        <w:rPr/>
        <w:t>彟椪檮匩䜱搦뼬绂埂䁂⌊칾幊⭆㨤㵣柂쉵㥘䅏ꌲ乊渶䄯䴪㓂乘硸⭢슩ㅗ轥奘ꍊ癏긻圤㡧䑪⥎㗎憣煴瑳걬剭⹧⸤堹숤轃匶昹杪祪ㅬ땠㔤췃眶搫攱甭佲祆灯㴽㭌琽⪱䩃亱⬦偐䜮ꥵ䉗⑺繙併扠䄺뼤䘩䞣圵⥐繰쉟뭷ㅳ乤柂䐯丷䥐拂䢥坩년䐦㢬썡戫咩㴭䨬瑵攰偮啘㐰㭇⑳썐癟迎媩䏂珂檩湗</w:t>
      </w:r>
      <w:r>
        <w:rPr/>
        <w:t>ꥍ</w:t>
      </w:r>
      <w:r>
        <w:rPr/>
        <w:t>㩪䍷䐱捞㴹믂ꅢ䙡썺嗂ꎏ䕩⫎繁頥䕏䫂쉞瑳⭣䇂⍔䏂ッ呵瘫卭澻杌ꅓ㡥坙橺㔻敫ㅵ㥯䮩㐭繨䈥쉐稯砨╠牾䡁䥤碩梘㏎䴱쉖彴☺꺏摣扪慣⩱壂걍ㄪ搻曃╤ꍕ烂쉴瑡溘쉧堷䩚㗂⩥췂◂呢䍱坵깸漷債片쵅獦䩌䉒檩拃瘣ㄣ䨨永뽖</w:t>
      </w:r>
      <w:r>
        <w:rPr/>
        <w:t>ⷍ</w:t>
      </w:r>
      <w:r>
        <w:rPr/>
        <w:t>ⱈ</w:t>
      </w:r>
      <w:r>
        <w:rPr/>
        <w:t>嚵䓂⩍扣⩏澬⥕촸䒘⍔</w:t>
      </w:r>
      <w:r>
        <w:rPr/>
        <w:t>ⱂ</w:t>
      </w:r>
      <w:r>
        <w:rPr/>
        <w:t>숥卨숪汹⹱㡄⼻䕓⼯灳䢏顠䙎ㆮㅣ</w:t>
      </w:r>
      <w:r>
        <w:rPr/>
        <w:t>Ⱨ</w:t>
      </w:r>
      <w:r>
        <w:rPr/>
        <w:t>㶵橑扡杢㚡㬥쉌쵔⹂乲䝱녀〦</w:t>
      </w:r>
      <w:r>
        <w:rPr/>
        <w:t>ꥄ</w:t>
      </w:r>
      <w:r>
        <w:rPr/>
        <w:t>쉇</w:t>
      </w:r>
      <w:r>
        <w:rPr/>
        <w:t>ꦥ</w:t>
      </w:r>
      <w:r>
        <w:rPr/>
        <w:t>卺ꄥ䢮框湭砤姂</w:t>
      </w:r>
      <w:r>
        <w:rPr/>
        <w:t>ⱶ</w:t>
      </w:r>
      <w:r>
        <w:rPr/>
        <w:t>䉊䚩</w:t>
      </w:r>
      <w:r>
        <w:rPr/>
        <w:t>⡸⹪</w:t>
      </w:r>
      <w:r>
        <w:rPr/>
        <w:t>と</w:t>
      </w:r>
      <w:r>
        <w:rPr/>
        <w:t>ꥇ</w:t>
      </w:r>
      <w:r>
        <w:rPr/>
        <w:t>佹㵁憮擂䣃南긳껂楡쉴</w:t>
      </w:r>
      <w:r>
        <w:rPr/>
        <w:t>ⴳ</w:t>
      </w:r>
      <w:r>
        <w:rPr/>
        <w:t>坲ㅷ⫂乪㍧칐頨㩍컂䕒汈敉숥⺣㨫䗂깾彀ꅇ슥믂䰭␴礮礫</w:t>
      </w:r>
      <w:r>
        <w:rPr/>
        <w:t>ⱏ</w:t>
      </w:r>
      <w:r>
        <w:rPr/>
        <w:t>ⴰ</w:t>
      </w:r>
      <w:r>
        <w:rPr/>
        <w:t>昮䰪㜦橘獙辿</w:t>
      </w:r>
      <w:r>
        <w:rPr/>
        <w:t>ꔮ</w:t>
      </w:r>
      <w:r>
        <w:rPr/>
        <w:t>睲歄檏檡頳祎쎥⼣걇飃⯂⾻⥄⑕疬䥀</w:t>
      </w:r>
      <w:r>
        <w:rPr/>
        <w:t>꧂</w:t>
      </w:r>
      <w:r>
        <w:rPr/>
        <w:t>䅴永숽㐨◃恀澮㭩쉏갯䖡</w:t>
      </w:r>
      <w:r>
        <w:rPr/>
        <w:t>ⱓ</w:t>
      </w:r>
      <w:r>
        <w:rPr/>
        <w:t>싂㕨숪ふ繕쉂침</w:t>
      </w:r>
      <w:r>
        <w:rPr/>
        <w:t>ꕅ</w:t>
      </w:r>
      <w:r>
        <w:rPr/>
        <w:t>⠥</w:t>
      </w:r>
      <w:r>
        <w:rPr/>
        <w:t>唩䣂</w:t>
      </w:r>
      <w:r>
        <w:rPr/>
        <w:t>ⵄ</w:t>
      </w:r>
      <w:r>
        <w:rPr/>
        <w:t>勂恴浑쉹╰塩칵㡈硚䱆煬</w:t>
      </w:r>
      <w:r>
        <w:rPr/>
        <w:t>ꥒ</w:t>
      </w:r>
      <w:r>
        <w:rPr/>
        <w:t>쉯瑬䐪繐㍌</w:t>
      </w:r>
      <w:r>
        <w:rPr/>
        <w:t>ꗃ</w:t>
      </w:r>
      <w:r>
        <w:rPr/>
        <w:t>猦㦩⩤⍉숯づ啤ꆵ窮轰칐疣碿晵徻⩌歮╣㙹轍쉭뭥潗⼤槂㘬煇呤</w:t>
      </w:r>
      <w:r>
        <w:rPr/>
        <w:t>ꕇ</w:t>
      </w:r>
      <w:r>
        <w:rPr/>
        <w:t>䙌⤵㝧杴딲瀥眩⚥⩚㐴䷂参啋䐣濂⸫促硈㗂䍷⩌並沱灬</w:t>
      </w:r>
      <w:r>
        <w:rPr/>
        <w:t>ⵋ</w:t>
      </w:r>
      <w:r>
        <w:rPr/>
        <w:t>纱䤰䭋燂捋ꍃ</w:t>
      </w:r>
      <w:r>
        <w:rPr/>
        <w:t>ꕭ⤦</w:t>
      </w:r>
      <w:r>
        <w:rPr/>
        <w:t>渣뇎轒㩠潷㬴兾圶獑仂托ㅟ啢</w:t>
      </w:r>
      <w:r>
        <w:rPr/>
        <w:t>ⵡ</w:t>
      </w:r>
      <w:r>
        <w:rPr/>
        <w:t>砯숨䥎睥漤㍊炥焨⭋ㅭ忂埂暥先牔ꅯ칞䱃䶣中⺘딦匣쉮牂偸禿奟쉖凂飂슏숭䋂䪿䍅녯䜩⹵䞘㙅⩊䔰吶슘⧂燂婄溘㥯⥂䷂楎㜽䩈▬恷摮䝖汏㍾縰겮ꍫ숊⿂</w:t>
      </w:r>
      <w:r>
        <w:rPr/>
        <w:t>ⱪ</w:t>
      </w:r>
      <w:r>
        <w:rPr/>
        <w:t>樮癅넪䙓⽞쉑갷㘽츦㤰䱍묫</w:t>
      </w:r>
      <w:r>
        <w:rPr/>
        <w:t>Ⱚ</w:t>
      </w:r>
      <w:r>
        <w:rPr/>
        <w:t>勂〉㯂걩佃</w:t>
      </w:r>
      <w:r>
        <w:rPr/>
        <w:t>ⱈ╺</w:t>
      </w:r>
      <w:r>
        <w:rPr/>
        <w:t>慪婆뗂眱숥땎⩥皱㶘㝮땁懂瑂祃䴩딪摴쉯瞘䲬</w:t>
      </w:r>
      <w:r>
        <w:rPr/>
        <w:t>ⶣ</w:t>
      </w:r>
      <w:r>
        <w:rPr/>
        <w:t>숹컂䘸偍쉠넱㡹乯䵑稣</w:t>
      </w:r>
      <w:r>
        <w:rPr/>
        <w:t>ⱀ</w:t>
      </w:r>
      <w:r>
        <w:rPr/>
        <w:t>긽ぐ瘹冘乐恁</w:t>
      </w:r>
    </w:p>
    <w:p>
      <w:pPr>
        <w:pStyle w:val="PreformattedText"/>
        <w:bidi w:val="0"/>
        <w:spacing w:before="0" w:after="0"/>
        <w:jc w:val="left"/>
        <w:rPr/>
      </w:pPr>
      <w:r>
        <w:rPr/>
        <w:t>딳浐顂넰匽묪在놮眳㫍⨵慏顥ꏂ僂녍剪歡低偩畀顟ꥵ桅䀯坔⩈쉤祭ꍱ⏂ㆡ격㮮▥僂䡣楴教쉀䦥⩩繾䊏䦥伬숯摎걲⭉䨮捷⹉㉨쉇博숷</w:t>
      </w:r>
      <w:r>
        <w:rPr/>
        <w:t>ꥈ</w:t>
      </w:r>
      <w:r>
        <w:rPr/>
        <w:t>ꥳ䗂淂儬</w:t>
      </w:r>
      <w:r>
        <w:rPr/>
        <w:t>ꥎ</w:t>
      </w:r>
      <w:r>
        <w:rPr/>
        <w:t>䮘䁐桖噟呧䀥穑圣걘䰶卄㙁剩敶쉰ㅦ秂䉷杆唷⭡䥣䬨湣甴挩姂싂㫂䀷㡘땍䝥넸ꇂ晶丨䀺싂㍄㝐㤳싂䴤暱南矍獶䥓抱</w:t>
      </w:r>
      <w:r>
        <w:rPr/>
        <w:t>ⵧ</w:t>
      </w:r>
      <w:r>
        <w:rPr/>
        <w:t>뭤䘶</w:t>
      </w:r>
      <w:r>
        <w:rPr/>
        <w:t>ꔪ</w:t>
      </w:r>
      <w:r>
        <w:rPr/>
        <w:t>繡⑗潁恃⥹㪥轾䱔徻䑂䭅獖⹗砮轀슥䟂汶쉌猬⭉뽅⼭ꏂ㉎太枵㡍숥晟䭈䱊䥫⦮뾘匤剎䑒猰녫懂䗂䝦⻂⥙㐶䴺䵘⑾곂株畮姂썘卍녌⭸㦏⩨䂬㠲</w:t>
      </w:r>
      <w:r>
        <w:rPr/>
        <w:t>ⵕ</w:t>
      </w:r>
      <w:r>
        <w:rPr/>
        <w:t>扅轀囎灧啪䕗쉀</w:t>
      </w:r>
      <w:r>
        <w:rPr/>
        <w:t>⡄</w:t>
      </w:r>
      <w:r>
        <w:rPr/>
        <w:t>䭒</w:t>
      </w:r>
      <w:r>
        <w:rPr/>
        <w:t>ꤥ</w:t>
      </w:r>
      <w:r>
        <w:rPr/>
        <w:t>㙋⽃⨨䈤飂嫂</w:t>
      </w:r>
      <w:r>
        <w:rPr/>
        <w:t>ꕒ</w:t>
      </w:r>
      <w:r>
        <w:rPr/>
        <w:t>곂䕮䱨漸ㅆ帽④㭗춱⬬啹䗍纣䁬칪⥍⬽堻䭬托⥐瑢繷쉤</w:t>
      </w:r>
      <w:r>
        <w:rPr/>
        <w:t>ꕳ</w:t>
      </w:r>
      <w:r>
        <w:rPr/>
        <w:t>㛎摟㙟⬲깾숪伬⬸憥㗂㈸싃䥃幥⽏싂牴슘漣杦畔砥┭䐸晱갱⵺①剠猪⵫牎쵵绂⨹冣ꆩ嫂㝪쉹僂灘歶㍐塨礣슩</w:t>
      </w:r>
      <w:r>
        <w:rPr/>
        <w:t>ꗃ⍮</w:t>
      </w:r>
      <w:r>
        <w:rPr/>
        <w:t>働㥁儸♳搸啭䈴穣슱獟㈦煗⫍쉄⭭</w:t>
      </w:r>
      <w:r>
        <w:rPr/>
        <w:t>ⴭ⹨</w:t>
      </w:r>
      <w:r>
        <w:rPr/>
        <w:t>湈ꥲ</w:t>
      </w:r>
      <w:r>
        <w:rPr/>
        <w:t>⡟</w:t>
      </w:r>
      <w:r>
        <w:rPr/>
        <w:t>䞵噦␥촷슡</w:t>
      </w:r>
      <w:r>
        <w:rPr/>
        <w:t>ꤤ</w:t>
      </w:r>
      <w:r>
        <w:rPr/>
        <w:t>弣湁䮱䀣㯃㡙㶣쉆ㅓ瑊䩟⩸奆䥐ꎩ场毎劻榮厩渺쉥䃃쉟⍱仂ヂ轎卖㡹쵑㭧㤶彧㙟瑎穳㌻</w:t>
      </w:r>
      <w:r>
        <w:rPr/>
        <w:t>ⱇ⍢</w:t>
      </w:r>
      <w:r>
        <w:rPr/>
        <w:t>係쉧堬겣㡖ꅁ櫂湈撱㩉熏ꆬ畢啁傡⽌䙏㍯걉昭ꄴ═輶⫂쉚攬佾</w:t>
      </w:r>
      <w:r>
        <w:rPr/>
        <w:t>⡳</w:t>
      </w:r>
      <w:r>
        <w:rPr/>
        <w:t>㵸⨭珂쉋乬熡⩍</w:t>
      </w:r>
      <w:r>
        <w:rPr/>
        <w:t>ꤻ</w:t>
      </w:r>
      <w:r>
        <w:rPr/>
        <w:t>뽎㧂彬眹剃繭ꥰ睳挣</w:t>
      </w:r>
      <w:r>
        <w:rPr/>
        <w:t>ⴷ</w:t>
      </w:r>
      <w:r>
        <w:rPr/>
        <w:t>娵</w:t>
      </w:r>
      <w:r>
        <w:rPr/>
        <w:t>ꔮ</w:t>
      </w:r>
      <w:r>
        <w:rPr/>
        <w:t>儫埂㚵䑃偕穣</w:t>
      </w:r>
      <w:r>
        <w:rPr/>
        <w:t>ⱞ</w:t>
      </w:r>
      <w:r>
        <w:rPr/>
        <w:t>㭧</w:t>
      </w:r>
      <w:r>
        <w:rPr/>
        <w:t>⡌</w:t>
      </w:r>
      <w:r>
        <w:rPr/>
        <w:t>ꍣ渦顱깆恑估痂彭圮仂濂㮘剸딯擂娮坸쉏ꥮ坰湬歧焴뼶淍唳⼰</w:t>
      </w:r>
      <w:r>
        <w:rPr/>
        <w:t>⣂</w:t>
      </w:r>
      <w:r>
        <w:rPr/>
        <w:t>扶猴殮</w:t>
      </w:r>
      <w:r>
        <w:rPr/>
        <w:t>꧃</w:t>
      </w:r>
      <w:r>
        <w:rPr/>
        <w:t>싂㐣䍡</w:t>
      </w:r>
      <w:r>
        <w:rPr/>
        <w:t>Ⱙ</w:t>
      </w:r>
      <w:r>
        <w:rPr/>
        <w:t>㍱㨯ㅚ䡸眪汳츳ꅑ冘쉯쉺印ㅕ楧ꏂ挫嘹㡕竃긳穫ま⸊</w:t>
      </w:r>
      <w:r>
        <w:rPr/>
        <w:t>ꕦ</w:t>
      </w:r>
      <w:r>
        <w:rPr/>
        <w:t>칎吸⯂䕘</w:t>
      </w:r>
      <w:r>
        <w:rPr/>
        <w:t>ꕵ</w:t>
      </w:r>
      <w:r>
        <w:rPr/>
        <w:t>朱傩╷啊㕄㨯捅恱쉂丷䢬呸顰Ⓨ偷欤壂㍋⩬㓂働昹䇂氵⏍</w:t>
      </w:r>
      <w:r>
        <w:rPr/>
        <w:t>ꗎ</w:t>
      </w:r>
      <w:r>
        <w:rPr/>
        <w:t>⾥⩠稫噬㨳忍╯牶徱</w:t>
      </w:r>
      <w:r>
        <w:rPr/>
        <w:t>ⴹ</w:t>
      </w:r>
      <w:r>
        <w:rPr/>
        <w:t>䝵㴦쵦䐷徱⨺㉸渰㑭싂㍸㞘⑀拂싂㭷쉤␺氨⹢䆿칕䥨湚㫂䉄午污煪숲故猨湊䱃⮩쉣瀣썘쉂䷂捾炻䍢䲮</w:t>
      </w:r>
      <w:r>
        <w:rPr/>
        <w:t>⠩</w:t>
      </w:r>
      <w:r>
        <w:rPr/>
        <w:t>땐偌䭇瀴㓎</w:t>
      </w:r>
      <w:r>
        <w:rPr/>
        <w:t>ⴴ</w:t>
      </w:r>
      <w:r>
        <w:rPr/>
        <w:t>㫂獞⍙厵䭖摎愺輪㵤塮䡙㕞ㅱ뭫傱卨浫辡숣뽹媵䅢番쉺び㨪奴䢥剭甭ꍍ噂</w:t>
      </w:r>
      <w:r>
        <w:rPr/>
        <w:t>ꖿ</w:t>
      </w:r>
      <w:r>
        <w:rPr/>
        <w:t>촥种䠵硺䅍䴭䀦䌨숫㡠慺嗂劥癕뭂䥸束敥曂瑙渶渪痎⭄칰潱䉆습넫獤뭋晍楺奏師轹縷쉒䵴榿</w:t>
      </w:r>
      <w:r>
        <w:rPr/>
        <w:t>ꗂ</w:t>
      </w:r>
      <w:r>
        <w:rPr/>
        <w:t>惂抮</w:t>
      </w:r>
      <w:r>
        <w:rPr/>
        <w:t>ꔪ</w:t>
      </w:r>
      <w:r>
        <w:rPr/>
        <w:t>夦昺ꅃꥵ⽹슩㝩①だ숽损⵺䍔䉞亥䳂䯂䆿盂傱楇ꅇ污滎썬愨轟橑┭偺奠⑌晖⴪㓂塴晥偳걂㷂␫䄩䐺</w:t>
      </w:r>
      <w:r>
        <w:rPr/>
        <w:t>ⱹ</w:t>
      </w:r>
      <w:r>
        <w:rPr/>
        <w:t>剑䉄</w:t>
      </w:r>
      <w:r>
        <w:rPr/>
        <w:t>꧂</w:t>
      </w:r>
      <w:r>
        <w:rPr/>
        <w:t>㵗牡参弲㙧곂喩㶱㐫⩋쉂⑤摗⼭⫂㒏㥮㴮欶치琦쉬䦩쉶呁煢㘹쉗▩䤩⯂迂轸썬㐤ꥦ쉃쉫숯轟칀䦩頣獘硙琪捏㪥坞쉁⯂獍洫</w:t>
      </w:r>
      <w:r>
        <w:rPr/>
        <w:t>ⴴ</w:t>
      </w:r>
      <w:r>
        <w:rPr/>
        <w:t>煌埂稸幦攳嫍碿⶘㍭⼳洦牳繶㭸碣扌兵캣婇报깚䁸</w:t>
      </w:r>
      <w:r>
        <w:rPr/>
        <w:t>꧂</w:t>
      </w:r>
      <w:r>
        <w:rPr/>
        <w:t>㑊숸칁徱塯轍勂</w:t>
      </w:r>
      <w:r>
        <w:rPr/>
        <w:t>ꥇ</w:t>
      </w:r>
      <w:r>
        <w:rPr/>
        <w:t>也⍚쉢ꅫ咱录⼭㙗偧⭂潙堻䙖輳景䢡㢏쉩</w:t>
      </w:r>
      <w:r>
        <w:rPr/>
        <w:t>ⱁ</w:t>
      </w:r>
      <w:r>
        <w:rPr/>
        <w:t>嘶⍺畹䌪㈴乷獴妮煰瓂⼥㬯敒⴨䦱㍄습楯橗숦瞡떱咿쉃旃㨻⩌嗂䄬㉚㥇梏䧂啒칉頲䆩꥚稤椴䩾딳振쉺繺問甹쉠</w:t>
      </w:r>
      <w:r>
        <w:rPr/>
        <w:t>ⲻ</w:t>
      </w:r>
      <w:r>
        <w:rPr/>
        <w:t>乣係걔뽅乾湦檏곂ㄻ뿂扔爺圲甬☻矂㗂轨亱其併此堤唸橏㥉㵲禩當亣♣反⩄뗂슿싂㓂</w:t>
      </w:r>
      <w:r>
        <w:rPr/>
        <w:t>ꥈ</w:t>
      </w:r>
      <w:r>
        <w:rPr/>
        <w:t>呺컂乙氪ㅞ愲슩</w:t>
      </w:r>
      <w:r>
        <w:rPr/>
        <w:t>ⶵ</w:t>
      </w:r>
      <w:r>
        <w:rPr/>
        <w:t>悬畷㶿</w:t>
      </w:r>
      <w:r>
        <w:rPr/>
        <w:t>ⱁ</w:t>
      </w:r>
      <w:r>
        <w:rPr/>
        <w:t>卷剰䩯轐縣內걵焥쉹吽烂充췂扫畓祰䙹숴剾ㅾ扡癇柍䅥㑕斩朦廂╞쉒쉧⤵䍡獙璩淂晸숺玱⹑潡⍂搤摨㨥燂⫂⥘彄숹䩯ꆵ杴⻎</w:t>
      </w:r>
      <w:r>
        <w:rPr/>
        <w:t>ꖏ</w:t>
      </w:r>
      <w:r>
        <w:rPr/>
        <w:t>䨩怣搯넪慳娨䍞憏㞥瑚녟숶㡆据略쌬呪캵뽈숵䕧⩟煩奣쵔輨辏㤰䕍땣</w:t>
      </w:r>
      <w:r>
        <w:rPr/>
        <w:t>ꥀ</w:t>
      </w:r>
      <w:r>
        <w:rPr/>
        <w:t>슬㥶䙙</w:t>
      </w:r>
      <w:r>
        <w:rPr/>
        <w:t>ⵆ</w:t>
      </w:r>
      <w:r>
        <w:rPr/>
        <w:t>⼹怊縣乥爩捺䣂姂깠긴戦쉙䴬乙䜳땘爬쉐䰰瑨쵓潁睙ㄱ슘䭾⸪㨪♍쉑嫃갫⽚灰縻♙땚啙䤰땨䋂갽䵋䷃㭙扩牅東쉈⎵쉎縴歔吰㋂旂쉐煠쎘▮뼲䝃뮣盂樽敇쉉⼮扨䰥塬櫂浘頻칰묪娲═⍶길免쉊嘶숥⼨怩싂싂ꍖ䱇抬䥓穷轒㑕顱塏⑮숷汌춵䝷</w:t>
      </w:r>
      <w:r>
        <w:rPr/>
        <w:t>Ⲭ</w:t>
      </w:r>
      <w:r>
        <w:rPr/>
        <w:t>썈扪쉸숩種䩆⦿⩂ꄰ坙뭞婍쉧彇䠽畄浺戤嫂塂縷⹑朲擂쉖</w:t>
      </w:r>
      <w:r>
        <w:rPr/>
        <w:t>⣎</w:t>
      </w:r>
      <w:r>
        <w:rPr/>
        <w:t>녩숰周⪡썺晞䡄쉰撩優⥩噮숬智旂쏂䕔䔪⑁礹㊏䩯顄坒櫂깈い斡猵ꌨ奴쵮収컍婰煞禘扡丱쉺卄╋쉲쉔䍵偊噯湣啄㮘乨뭫橾穘梘㑭╁곍恔쉴轇쉪伦♵猨㦩⥓瓎幔䭆啙单</w:t>
      </w:r>
      <w:r>
        <w:rPr/>
        <w:t>ⱉ</w:t>
      </w:r>
      <w:r>
        <w:rPr/>
        <w:t>盂䍲⨪⑁獥㞿㑃猺佌츪슱㡋流灉㌣煖偟䌭䁊塥⹍疿祈㴨剬쉄側攻䁎☨渳纏绂枡</w:t>
      </w:r>
      <w:r>
        <w:rPr/>
        <w:t>ⱡ</w:t>
      </w:r>
      <w:r>
        <w:rPr/>
        <w:t>歐兗掘㕰䀷␵⼬䲥걞⽪숸甶湗㉑墮䍂␮ꥬ컂㕖䝕긦䁏䰬㍄棃琱佄⭾繰ꅌ깳泂⍓쉌南쵶㮵싂</w:t>
      </w:r>
      <w:r>
        <w:rPr/>
        <w:t>ⱌ</w:t>
      </w:r>
      <w:r>
        <w:rPr/>
        <w:t>쉶쉘껂桍慠栶湾牸걉歇㒘汕꺩쉡硆⹴녚兒䜹㕅㔻칈⨻睑</w:t>
      </w:r>
      <w:r>
        <w:rPr/>
        <w:t>ꥄ</w:t>
      </w:r>
      <w:r>
        <w:rPr/>
        <w:t>轩⨶</w:t>
      </w:r>
      <w:r>
        <w:rPr/>
        <w:t>ꥍ</w:t>
      </w:r>
      <w:r>
        <w:rPr/>
        <w:t>婖䚵噩渮⪬穕祀侱♉숵抱</w:t>
      </w:r>
      <w:r>
        <w:rPr/>
        <w:t>ⴴ</w:t>
      </w:r>
      <w:r>
        <w:rPr/>
        <w:t>ꎮ奫⹂兹沱ꥭ</w:t>
      </w:r>
      <w:r>
        <w:rPr/>
        <w:t>꤫</w:t>
      </w:r>
      <w:r>
        <w:rPr/>
        <w:t>싂쉠䠳扸쉮깓ꇂ쉴⍚⬱⽐⺘䉖痂厮橹卫汞剙浧卦丵칉囂긫ぱ쉂䊬浺㡒癩䥙㩌摇㚬쉌斿ꥭ㴱⍊强㑩慢㖥厩炿䱪㙁樳ヂ畄儨쉃ꌱ㉳</w:t>
      </w:r>
      <w:r>
        <w:rPr/>
        <w:t>ꦮ</w:t>
      </w:r>
      <w:r>
        <w:rPr/>
        <w:t>嫃竂ꍃ</w:t>
      </w:r>
      <w:r>
        <w:rPr/>
        <w:t>꧂</w:t>
      </w:r>
      <w:r>
        <w:rPr/>
        <w:t>琨䙖杮⴪</w:t>
      </w:r>
      <w:r>
        <w:rPr/>
        <w:t>ꤸ</w:t>
      </w:r>
      <w:r>
        <w:rPr/>
        <w:t>瑾唬勍倦砰쉔㘷䊩煗깃숱桴剁䟍걁绂⭩轭婬</w:t>
      </w:r>
      <w:r>
        <w:rPr/>
        <w:t>ⱈ</w:t>
      </w:r>
      <w:r>
        <w:rPr/>
        <w:t>ぬ</w:t>
      </w:r>
      <w:r>
        <w:rPr/>
        <w:t>ꥈ</w:t>
      </w:r>
      <w:r>
        <w:rPr/>
        <w:t>氩皥失㙲涬怶戺</w:t>
      </w:r>
      <w:r>
        <w:rPr/>
        <w:t>ⵖ</w:t>
      </w:r>
      <w:r>
        <w:rPr/>
        <w:t>䝅숦䙎怸椥彾쉴췂敡㉄烂矍䘦㘰橙쉥㋃싂填㛂䅟晩㖩抵䤲⛂⪩㘣盂澮</w:t>
      </w:r>
      <w:r>
        <w:rPr/>
        <w:t>ⲵ</w:t>
      </w:r>
      <w:r>
        <w:rPr/>
        <w:t>顖뗂牦⏎歱䤤쉄뭓숦畐璥</w:t>
      </w:r>
      <w:r>
        <w:rPr/>
        <w:t>⡕</w:t>
      </w:r>
      <w:r>
        <w:rPr/>
        <w:t>䭏辘㊘녪㶮嚣쉟当䔹㴴싃숴䁌䄫剕恅㑴䷂縵佢⌮숭洪睵</w:t>
      </w:r>
      <w:r>
        <w:rPr/>
        <w:t>ꕸ</w:t>
      </w:r>
      <w:r>
        <w:rPr/>
        <w:t>棎噍刬⌨䋂枿䒿灺彣䘣倨祬咿⹵</w:t>
      </w:r>
      <w:r>
        <w:rPr/>
        <w:t>Ⳃ</w:t>
      </w:r>
      <w:r>
        <w:rPr/>
        <w:t>灩숻</w:t>
      </w:r>
      <w:r>
        <w:rPr/>
        <w:t>ⵂ</w:t>
      </w:r>
      <w:r>
        <w:rPr/>
        <w:t>㩙兯忂䈣</w:t>
      </w:r>
      <w:r>
        <w:rPr/>
        <w:t>ⴲ╹♂</w:t>
      </w:r>
      <w:r>
        <w:rPr/>
        <w:t>捄伊</w:t>
      </w:r>
      <w:r>
        <w:rPr/>
        <w:t>ꤽ</w:t>
      </w:r>
      <w:r>
        <w:rPr/>
        <w:t>纮㡡住</w:t>
      </w:r>
      <w:r>
        <w:rPr/>
        <w:t>ⵗ</w:t>
      </w:r>
      <w:r>
        <w:rPr/>
        <w:t>㕖挲㙤㙗啉哂楕⨲</w:t>
      </w:r>
      <w:r>
        <w:rPr/>
        <w:t>ꕁ</w:t>
      </w:r>
      <w:r>
        <w:rPr/>
        <w:t>揍ㅩ何</w:t>
      </w:r>
      <w:r>
        <w:rPr/>
        <w:t>ⴤ</w:t>
      </w:r>
      <w:r>
        <w:rPr/>
        <w:t>쉀슩ꥹ䭄斩䍇福䥌矂䚣楾쉸㉁⍵瑠額쉊䗂橍捷⑎䄴䭐浳긻╈┽⫂曂㮬填剎轥彫㴽땄飂ꍾ넳쉬㠴쉕䂬幍灏㶱숽昴秂⍴繗쉉啌灵㬤卓啮櫂亡璡쉈㴸쉯㠵䤲⏂彊썩啉⫂欬剌渨噥湸ꍡ䭰쉁겵慌⬲渥啢擂쉘</w:t>
      </w:r>
      <w:r>
        <w:rPr/>
        <w:t>ꔸ⥠</w:t>
      </w:r>
      <w:r>
        <w:rPr/>
        <w:t>穔啄狂獾楱䡔噙곂潰╕䘲繥彟⥭漥⥁哃祍숩㕑녡砨⹮䁯㨥꥘넶</w:t>
      </w:r>
      <w:r>
        <w:rPr/>
        <w:t>ⵎ</w:t>
      </w:r>
      <w:r>
        <w:rPr/>
        <w:t>싂䁢梣숶汊䬹쉈救丳슩汍䭔㛂☤䕊䟂捑뭗塡䴴䃂⤳㥌硁琪㑲⽯亵燎㎏</w:t>
      </w:r>
      <w:r>
        <w:rPr/>
        <w:t>ꔻ</w:t>
      </w:r>
      <w:r>
        <w:rPr/>
        <w:t>㑺뽏杄쉖㣂轷</w:t>
      </w:r>
      <w:r>
        <w:rPr/>
        <w:t>ꕸ</w:t>
      </w:r>
      <w:r>
        <w:rPr/>
        <w:t>泂桹㴰伣砬塂㡍쉂契憮妩䤮⍶凂ꅏ濎⑗砵砽䟂싂㉲㑳亿뭚</w:t>
      </w:r>
      <w:r>
        <w:rPr/>
        <w:t>⡇</w:t>
      </w:r>
      <w:r>
        <w:rPr/>
        <w:t>塱严㶱䝇睨슣幔辮楔쉉び求</w:t>
      </w:r>
      <w:r>
        <w:rPr/>
        <w:t>ⲩ</w:t>
      </w:r>
      <w:r>
        <w:rPr/>
        <w:t>䯂姂㣃</w:t>
      </w:r>
      <w:r>
        <w:rPr/>
        <w:t>⡅</w:t>
      </w:r>
      <w:r>
        <w:rPr/>
        <w:t>夹枩惂⸣</w:t>
      </w:r>
      <w:r>
        <w:rPr/>
        <w:t>ⰺ</w:t>
      </w:r>
      <w:r>
        <w:rPr/>
        <w:t>녞癓쉔㑥</w:t>
      </w:r>
      <w:r>
        <w:rPr/>
        <w:t>⡙</w:t>
      </w:r>
      <w:r>
        <w:rPr/>
        <w:t>協䅶뭂쌴橘瀳扢걮汞䓂哂䡅穟卆㐩公</w:t>
      </w:r>
      <w:r>
        <w:rPr/>
        <w:t>ꤶ</w:t>
      </w:r>
      <w:r>
        <w:rPr/>
        <w:t>숪뼽⹔</w:t>
      </w:r>
      <w:r>
        <w:rPr/>
        <w:t>ꕔꕋ</w:t>
      </w:r>
      <w:r>
        <w:rPr/>
        <w:t>湠輷㌪쉳稪煣</w:t>
      </w:r>
      <w:r>
        <w:rPr/>
        <w:t>ꦥ</w:t>
      </w:r>
      <w:r>
        <w:rPr/>
        <w:t>究␪</w:t>
      </w:r>
      <w:r>
        <w:rPr/>
        <w:t>⠺</w:t>
      </w:r>
      <w:r>
        <w:rPr/>
        <w:t>쉘숯堸뭌쉺</w:t>
      </w:r>
      <w:r>
        <w:rPr/>
        <w:t>ꤪ</w:t>
      </w:r>
      <w:r>
        <w:rPr/>
        <w:t>捾䠸頷窩彞敱ꄪ믂땔游䍉卓匶態畕쉅窩䘶䫎䠯嫂⹊⤪炿狂轫㍗ꆏ⥄</w:t>
      </w:r>
      <w:r>
        <w:rPr/>
        <w:t>꧂</w:t>
      </w:r>
      <w:r>
        <w:rPr/>
        <w:t>쉂㨭쉢朴佶匽噍⥾쉹</w:t>
      </w:r>
      <w:r>
        <w:rPr/>
        <w:t>ꔽ</w:t>
      </w:r>
      <w:r>
        <w:rPr/>
        <w:t>ꏃ庡䢡칞䛂숬ꅌ쉥⭖檘ꅕ쌳㩰憿卟儺䡌䡪슣畬쉪啙⼵㋃ち딦擂䉶◂싂칂㉈男⚥污偱栮䝇꺵獨獳싂㵹杖珂쌰冱婶参㡚쉚䕔ꍤ⭟塾ꅧ竂䑗榩瑍乗㴶泂䭴땲堺땨䍨⑟㝵⫂练⽑䙸䜯坅浈䵭⤵灁</w:t>
      </w:r>
      <w:r>
        <w:rPr/>
        <w:t>ⱳ</w:t>
      </w:r>
      <w:r>
        <w:rPr/>
        <w:t>䖵⿂숥嫍然췂쉨ꥪ</w:t>
      </w:r>
      <w:r>
        <w:rPr/>
        <w:t>ꤱ</w:t>
      </w:r>
      <w:r>
        <w:rPr/>
        <w:t>뭤档燂椦䑡塩걢䕣䖥숮⥚䌳剢匩硇潆㜵⾏䈦䭡⪩싂숷㭧슣슮䁦扰ꄣ</w:t>
      </w:r>
      <w:r>
        <w:rPr/>
        <w:t>ꤨ⩥⚩</w:t>
      </w:r>
      <w:r>
        <w:rPr/>
        <w:t>䬤쉄ꏂ倮媡歭璩⾘畳浥떘幓媡晱晣䉸⧂䯂縥恔畹夨䥅</w:t>
      </w:r>
      <w:r>
        <w:rPr/>
        <w:t>ꦱ</w:t>
      </w:r>
      <w:r>
        <w:rPr/>
        <w:t>剀춏</w:t>
      </w:r>
      <w:r>
        <w:rPr/>
        <w:t>ꗂ</w:t>
      </w:r>
      <w:r>
        <w:rPr/>
        <w:t>漪矂秂숪䥆㉳䡁䳂</w:t>
      </w:r>
      <w:r>
        <w:rPr/>
        <w:t>⡱</w:t>
      </w:r>
      <w:r>
        <w:rPr/>
        <w:t>싂䇂呬㉨</w:t>
      </w:r>
      <w:r>
        <w:rPr/>
        <w:t>⠶</w:t>
      </w:r>
      <w:r>
        <w:rPr/>
        <w:t>㝗뭞撩䙌滂깦坑ꅓ掏竂꥙䱀刭圮ꎿ犘䂻⨹摆焣捭琪쉨⽭㵺싂㌹漺杚䍂穸㥣墡偌扉䩅╆本奯㜺쉔㕆묽浟㍸</w:t>
      </w:r>
      <w:r>
        <w:rPr/>
        <w:t>꧂</w:t>
      </w:r>
      <w:r>
        <w:rPr/>
        <w:t>漊⭆⸳獯쉪搰⑱♫㣂偵숬淂숻Ⓜ㖿牆㪵磂䦥棂䭈橞彀潄㫂ꅁ瓂⼰⵹칶狃쉱兕晟湈晠습㡐긭썷</w:t>
      </w:r>
      <w:r>
        <w:rPr/>
        <w:t>ꥁ</w:t>
      </w:r>
      <w:r>
        <w:rPr/>
        <w:t>ꥣ쉐␵뾿栽㭪쉋瑰廂楖顮⸦㈤杒く奢䬤쎬墵⨸㮮㯂ꥯ唰♥㘯⻂偧㴩恚佗徬ꅐ뼪炥</w:t>
      </w:r>
      <w:r>
        <w:rPr/>
        <w:t>ⵆ</w:t>
      </w:r>
      <w:r>
        <w:rPr/>
        <w:t>橚㓂䙐竂獔焨䐩瓂</w:t>
      </w:r>
      <w:r>
        <w:rPr/>
        <w:t>⡁</w:t>
      </w:r>
      <w:r>
        <w:rPr/>
        <w:t>ㅴ決縵㊩燂쉬彆噋嘻</w:t>
      </w:r>
      <w:r>
        <w:rPr/>
        <w:t>ꗃ</w:t>
      </w:r>
      <w:r>
        <w:rPr/>
        <w:t>깔♇繸獐䡴䐺䂥쉔㏂敇녺䑺㭡⯂⼳畧쉡卌頷㑺숹䵇吷묮ㄸ皮⍹䕷䦻垏扸畧䍰슱槂楷浚曂乱뽑䝘⭪噕쵔䬽숥⍁䵵쉤♔㩯㧂㉍慣쉦䁰䝘椣輹쉫柎칱䑵噕㛂숯䥮埂呴숸电愶敯囍슩䍋檩截珂漪䷂牡녞㈱ꍯ녦⥧䕃捃⼥㵎⸥䅪乌䩹䕞⨪숩砤</w:t>
      </w:r>
      <w:r>
        <w:rPr/>
        <w:t>ⱺ</w:t>
      </w:r>
      <w:r>
        <w:rPr/>
        <w:t>숳浺䗂ꥹ劮牪〴挵</w:t>
      </w:r>
      <w:r>
        <w:rPr/>
        <w:t>⡶</w:t>
      </w:r>
      <w:r>
        <w:rPr/>
        <w:t>㧂掏當敥歓㴴卟晾쉱⨶愪䝸⚩슱题剹池ꥪ煠</w:t>
      </w:r>
      <w:r>
        <w:rPr/>
        <w:t>ⶮ</w:t>
      </w:r>
      <w:r>
        <w:rPr/>
        <w:t>飂勍㔲䜻潓䥟勃걹灨㛂㇂漤懍顮⭺쉓칍䌮숤껎桫戥硪</w:t>
      </w:r>
      <w:r>
        <w:rPr/>
        <w:t>ꕮ</w:t>
      </w:r>
      <w:r>
        <w:rPr/>
        <w:t>癁敀淂䡵稹手㑧⩎橋㍨潮懂⹂捒憥䗂</w:t>
      </w:r>
      <w:r>
        <w:rPr/>
        <w:t>ⰰ</w:t>
      </w:r>
      <w:r>
        <w:rPr/>
        <w:t>䡓⑵辱轋ꥢ㋂噢䙚년牡輪毂杌穊☹匴녑뇂䰫갨♢</w:t>
      </w:r>
      <w:r>
        <w:rPr/>
        <w:t>ⶥ</w:t>
      </w:r>
      <w:r>
        <w:rPr/>
        <w:t>㥊⦣뼷䕏쉈⩨║㭪嚬㯂㝸偧䒱吺旂捖晋䭪땸숪獾湁⚡◂䵥味奲㑁</w:t>
      </w:r>
      <w:r>
        <w:rPr/>
        <w:t>ⴻ</w:t>
      </w:r>
      <w:r>
        <w:rPr/>
        <w:t>쉑煋砽桇</w:t>
      </w:r>
      <w:r>
        <w:rPr/>
        <w:t>ꥈ</w:t>
      </w:r>
      <w:r>
        <w:rPr/>
        <w:t>㐹瑨橋썢窥숦⪏琵⏂⩤⧃㨽</w:t>
      </w:r>
      <w:r>
        <w:rPr/>
        <w:t>⡑</w:t>
      </w:r>
      <w:r>
        <w:rPr/>
        <w:t>㉚条䝓쵢ꏂ楖╃䉮甤㑺啢싎쉊㐦㠸浾쵗칠兀癄䏂⭠婊쉙깯䑖歈奴ꥳ□灢䎱㫂縯쉫♕ㄸ䑄截쉎䰱漨㩍㦩稻頺</w:t>
      </w:r>
      <w:r>
        <w:rPr/>
        <w:t>ꔶ</w:t>
      </w:r>
      <w:r>
        <w:rPr/>
        <w:t>摄壂䅡칾쉠澱䩦숤䝣䎘禵쉴</w:t>
      </w:r>
      <w:r>
        <w:rPr/>
        <w:t>ꕸ</w:t>
      </w:r>
      <w:r>
        <w:rPr/>
        <w:t>甦묺㥈頩갴㡠彮䅦⾏庬숱</w:t>
      </w:r>
      <w:r>
        <w:rPr/>
        <w:t>ꤽ</w:t>
      </w:r>
      <w:r>
        <w:rPr/>
        <w:t>振祮䉱땀⸬</w:t>
      </w:r>
      <w:r>
        <w:rPr/>
        <w:t>ⴽ⑖</w:t>
      </w:r>
      <w:r>
        <w:rPr/>
        <w:t>ꍓ瀶㑈轳奐깠䝓ꥩ䜳㑭숬</w:t>
      </w:r>
      <w:r>
        <w:rPr/>
        <w:t>ꗍ</w:t>
      </w:r>
      <w:r>
        <w:rPr/>
        <w:t>䭪</w:t>
      </w:r>
      <w:r>
        <w:rPr/>
        <w:t>Ⱜ</w:t>
      </w:r>
      <w:r>
        <w:rPr/>
        <w:t>严愯</w:t>
      </w:r>
      <w:r>
        <w:rPr/>
        <w:t>ⱏ</w:t>
      </w:r>
      <w:r>
        <w:rPr/>
        <w:t>揂債慙慓眫쉁ぞ䕂⨪</w:t>
      </w:r>
      <w:r>
        <w:rPr/>
        <w:t>ꤣ⩦</w:t>
      </w:r>
      <w:r>
        <w:rPr/>
        <w:t>揂侩壂쉺쉱㝹┸獣䌴♠츸䅧囂橳뼤쉆㘰䱍ꅍ</w:t>
      </w:r>
      <w:r>
        <w:rPr/>
        <w:t>ⴭ</w:t>
      </w:r>
      <w:r>
        <w:rPr/>
        <w:t>ꅠ꺵⽆⥡漸⹏쏎淃䦬</w:t>
      </w:r>
      <w:r>
        <w:rPr/>
        <w:t>ꤩ</w:t>
      </w:r>
      <w:r>
        <w:rPr/>
        <w:t>싂侬敠곂坊顭㟂た幏祚ㅁ䍈ㅂ䙹䂵䦵當咩摓䘩穰楖㔭썟嗂쉋兌춘敷廂◂昮</w:t>
      </w:r>
      <w:r>
        <w:rPr/>
        <w:t>⡹⩐</w:t>
      </w:r>
      <w:r>
        <w:rPr/>
        <w:t>坤个恁楢䕣悱䨊顥녱橎긩杨佑슬㐱千瑥㐴쉬䑊帣ꌤ㤵活〈瘰겏婲䭬冡祀猰⚬穨僂숮飂ぶ㎩</w:t>
      </w:r>
      <w:r>
        <w:rPr/>
        <w:t>Ⱚ⑦</w:t>
      </w:r>
      <w:r>
        <w:rPr/>
        <w:t>숻漭䥒⹓⿍橠㥑朦䏎䶬㭏奖瀴녁⾏뭇狃꥔㙎녠愪슩</w:t>
      </w:r>
      <w:r>
        <w:rPr/>
        <w:t>ꤽ</w:t>
      </w:r>
      <w:r>
        <w:rPr/>
        <w:t>晎⵴♙咿䌱</w:t>
      </w:r>
      <w:r>
        <w:rPr/>
        <w:t>ꤩ⥀</w:t>
      </w:r>
      <w:r>
        <w:rPr/>
        <w:t>쉚匤疩㮣</w:t>
      </w:r>
      <w:r>
        <w:rPr/>
        <w:t>ꔳ</w:t>
      </w:r>
      <w:r>
        <w:rPr/>
        <w:t>땬</w:t>
      </w:r>
      <w:r>
        <w:rPr/>
        <w:t>ꕓ</w:t>
      </w:r>
      <w:r>
        <w:rPr/>
        <w:t>祩㘭촸䚘䅕㨶슥僂彑⾥だ繱숴㛂䨩眺걚牧䁱枡䭪柂뇍ꌯ卷サ卥㝋㍺㑹䡰딽輳潳䌱㒩埂䵮</w:t>
      </w:r>
      <w:r>
        <w:rPr/>
        <w:t>ⱈ</w:t>
      </w:r>
      <w:r>
        <w:rPr/>
        <w:t>位瓂䵯⭡쉋牷싃䦻䜥췂㦱⸵䁌機⍍⩧泂쉌啧숻</w:t>
      </w:r>
      <w:r>
        <w:rPr/>
        <w:t>ꔲ</w:t>
      </w:r>
      <w:r>
        <w:rPr/>
        <w:t>嫂쉘䙁潎⧍幒厩掏璱</w:t>
      </w:r>
      <w:r>
        <w:rPr/>
        <w:t>꥟</w:t>
      </w:r>
      <w:r>
        <w:rPr/>
        <w:t>搪报숶瀴䄯쉘礩⺩묷烂놿飂娣摣楈</w:t>
      </w:r>
      <w:r>
        <w:rPr/>
        <w:t>ꗍ</w:t>
      </w:r>
      <w:r>
        <w:rPr/>
        <w:t>䭓</w:t>
      </w:r>
      <w:r>
        <w:rPr/>
        <w:t>⡆</w:t>
      </w:r>
      <w:r>
        <w:rPr/>
        <w:t>䵩⽸䩦㨳칍厵歨㪡块⤣⭓㪿猺㕍禵杦ヂ</w:t>
      </w:r>
      <w:r>
        <w:rPr/>
        <w:t>ⵁ</w:t>
      </w:r>
      <w:r>
        <w:rPr/>
        <w:t>倱䗂ヂꌪ㩘洳䱍復獔創祳嘲䥌⑎㍮䅓㍢ꌬ湣⌽쉥墵㭍䶿㧂刲컂捆潖毂飂晸⑁</w:t>
      </w:r>
      <w:r>
        <w:rPr/>
        <w:t>ꗃ</w:t>
      </w:r>
      <w:r>
        <w:rPr/>
        <w:t>昽䥬朩쎿橎슻〩Ⓜ汱숵懂挲쎵猰Ⓜ썘滂䄹㍇㥥稴じ嗂仂</w:t>
      </w:r>
      <w:r>
        <w:rPr/>
        <w:t>ⷂ</w:t>
      </w:r>
      <w:r>
        <w:rPr/>
        <w:t>㧃祔㢿습㵇欭⍦晁涿瀦뭟櫎</w:t>
      </w:r>
      <w:r>
        <w:rPr/>
        <w:t>ꥉ</w:t>
      </w:r>
      <w:r>
        <w:rPr/>
        <w:t>䝨쉦椣䉀뭱䜬㮣偙䃍樲爽ꥴ쉃ㅵ䮘숲뭟촮䋃숪烂칀㉁⾻亥걹쉔깎刯琲淂䡳뿂캣⹃</w:t>
      </w:r>
      <w:r>
        <w:rPr/>
        <w:t>ⴭ</w:t>
      </w:r>
      <w:r>
        <w:rPr/>
        <w:t>쉃燂⑀⥳娪㚩硱ꇍ⫎矂⏂촸癇利ォ촰䷂顋䒏朽⩅숴㩄⤮幍ꅙ䩃含猱㉅癌祐䵲⹨琺㴮♩堰㥟䑳啘╘썾숤栵䐥升毂쉣숻䵧坙愪쉠</w:t>
      </w:r>
      <w:r>
        <w:rPr/>
        <w:t>ꕮ</w:t>
      </w:r>
      <w:r>
        <w:rPr/>
        <w:t>⽢</w:t>
      </w:r>
      <w:r>
        <w:rPr/>
        <w:t>ⰽ</w:t>
      </w:r>
      <w:r>
        <w:rPr/>
        <w:t>値厘癪ꅢ쎵頰凂겏</w:t>
      </w:r>
      <w:r>
        <w:rPr/>
        <w:t>ꦩ</w:t>
      </w:r>
      <w:r>
        <w:rPr/>
        <w:t>䅱療숭숴겱㯂쉭漵</w:t>
      </w:r>
      <w:r>
        <w:rPr/>
        <w:t>⡥⌭</w:t>
      </w:r>
      <w:r>
        <w:rPr/>
        <w:t>䙬쉷捄乘䣂垣歁亩夤祁牱㑏灏䀽ꅍ晲</w:t>
      </w:r>
      <w:r>
        <w:rPr/>
        <w:t>⣂</w:t>
      </w:r>
      <w:r>
        <w:rPr/>
        <w:t>땐玩</w:t>
      </w:r>
      <w:r>
        <w:rPr/>
        <w:t>ꥍ⑏⭢</w:t>
      </w:r>
      <w:r>
        <w:rPr/>
        <w:t>祣㘩땣楔泂瘨旂䖏焱奲</w:t>
      </w:r>
      <w:r>
        <w:rPr/>
        <w:t>ⱃ</w:t>
      </w:r>
      <w:r>
        <w:rPr/>
        <w:t>䌽壂슱㟎媩갻剅쉰</w:t>
      </w:r>
      <w:r>
        <w:rPr/>
        <w:t>⡗</w:t>
      </w:r>
      <w:r>
        <w:rPr/>
        <w:t>㙥묺乨歆掵⩎쌭穳쌹厮彘杩䖩땇ꌻ捎⬷ꍴ슏塹쉬䅷꺩쉋㥸儰盍䀻넴⭱䁃奠⪵ꎣ係䩅㍗伬㤴氫⑯䥄繮┺畇䁴땓䍣⚵祎㫂㍭숪ꆡ㥇獦ꏂ곂恶摧</w:t>
      </w:r>
      <w:r>
        <w:rPr/>
        <w:t>ꕾ</w:t>
      </w:r>
      <w:r>
        <w:rPr/>
        <w:t>⣎</w:t>
      </w:r>
      <w:r>
        <w:rPr/>
        <w:t>喡⽖⿂⽑㵱ꍲ䔸噯⻃⩁ꅌ쉯嘱⸬渹숱爥㪩䣂燂⎿扯沱偅匬캥숻昸</w:t>
      </w:r>
      <w:r>
        <w:rPr/>
        <w:t>ꥌ</w:t>
      </w:r>
      <w:r>
        <w:rPr/>
        <w:t>慱뭟䍑䝩潷㝶樥뮥꺘癟橳ꅟ医偮䮏쉉稯礊䱃搴㕦쉤櫂枬敊媡参㨯⭸獟乸捒㦣扠䔳㯎숣归䱮彀쵗</w:t>
      </w:r>
      <w:r>
        <w:rPr/>
        <w:t>ⷎ</w:t>
      </w:r>
      <w:r>
        <w:rPr/>
        <w:t>槂⫍⽉敟㑥㐲瀬卑숻</w:t>
      </w:r>
      <w:r>
        <w:rPr/>
        <w:t>ꖱ</w:t>
      </w:r>
      <w:r>
        <w:rPr/>
        <w:t>捕幬䌣䁧慮䡊掮♱䍉ꄯ넦䝫䗎䨺顊촦떩⩀潸幸쉗</w:t>
      </w:r>
      <w:r>
        <w:rPr/>
        <w:t>ⵘ</w:t>
      </w:r>
      <w:r>
        <w:rPr/>
        <w:t>䠶⭘ㄦ㜬</w:t>
      </w:r>
      <w:r>
        <w:rPr/>
        <w:t>ꦏ</w:t>
      </w:r>
      <w:r>
        <w:rPr/>
        <w:t>惂䞻挦</w:t>
      </w:r>
      <w:r>
        <w:rPr/>
        <w:t>ꤷ</w:t>
      </w:r>
      <w:r>
        <w:rPr/>
        <w:t>殣歂歟勂썧㍆す奊쉋㨭瑀걩ㅪ깊믂쵘䋂쉪枻所廂㣂쵌㎣櫂䆱淍☻䲬弣瑍桭形畂념犣儫捂睺扏슩䋂牄憬⹤廂剂癮拂䱪穷䝎㔪숶쉌帺싂塷洱</w:t>
      </w:r>
      <w:r>
        <w:rPr/>
        <w:t>꧂</w:t>
      </w:r>
      <w:r>
        <w:rPr/>
        <w:t>㏂㋂弽쉤⎿싂㌪☭剠</w:t>
      </w:r>
      <w:r>
        <w:rPr/>
        <w:t>ⵗ</w:t>
      </w:r>
      <w:r>
        <w:rPr/>
        <w:t>䉤㝠</w:t>
      </w:r>
      <w:r>
        <w:rPr/>
        <w:t>⡎</w:t>
      </w:r>
      <w:r>
        <w:rPr/>
        <w:t>슱</w:t>
      </w:r>
      <w:r>
        <w:rPr/>
        <w:t>⡴⚏</w:t>
      </w:r>
      <w:r>
        <w:rPr/>
        <w:t>癹㑍圯转䌻睈슘⤳桦⯂쉖乵㡊</w:t>
      </w:r>
      <w:r>
        <w:rPr/>
        <w:t>Ɑ</w:t>
      </w:r>
      <w:r>
        <w:rPr/>
        <w:t>愮䌥㕥쉞僃㠪䩀婬⬩䭰獸</w:t>
      </w:r>
      <w:r>
        <w:rPr/>
        <w:t>꧂</w:t>
      </w:r>
      <w:r>
        <w:rPr/>
        <w:t>ꅭ痂⩒海걏䍞睖</w:t>
      </w:r>
      <w:r>
        <w:rPr/>
        <w:t>ⱨ</w:t>
      </w:r>
      <w:r>
        <w:rPr/>
        <w:t>漵䟃⎻</w:t>
      </w:r>
      <w:r>
        <w:rPr/>
        <w:t>ⶣ</w:t>
      </w:r>
      <w:r>
        <w:rPr/>
        <w:t>恚숣䂥숣쌮偾擂⹇⚡뾻⩔䧍煲懂뮻婧䚵剉칀㞩</w:t>
      </w:r>
      <w:r>
        <w:rPr/>
        <w:t>ⱎ</w:t>
      </w:r>
      <w:r>
        <w:rPr/>
        <w:t>쌸㵊ꅔ㭰余攬⺮伬깂㩣惂쉥⍖揎懎⼵쉒惎挹愳쉟⹦檘䄳⨳咵竂쉾⩑숵䀦䩋噳쉈戰㴭⴪㟍塵恒</w:t>
      </w:r>
      <w:r>
        <w:rPr/>
        <w:t>ⵡ</w:t>
      </w:r>
      <w:r>
        <w:rPr/>
        <w:t>쉲値쉀쏂稴㌯汭妘䜫䎏䬸㜭竂公䁭嫂슩㩘䘷⩲㕶焤䙟녈㓂땨숻爤李䭄쉂싎</w:t>
      </w:r>
      <w:r>
        <w:rPr/>
        <w:t>⡚</w:t>
      </w:r>
      <w:r>
        <w:rPr/>
        <w:t>쉫╶頰</w:t>
      </w:r>
      <w:r>
        <w:rPr/>
        <w:t>ⵎ</w:t>
      </w:r>
      <w:r>
        <w:rPr/>
        <w:t>侩떮갩㌯倬녖晟汇獥㉎뽏</w:t>
      </w:r>
      <w:r>
        <w:rPr/>
        <w:t>ꦩ</w:t>
      </w:r>
      <w:r>
        <w:rPr/>
        <w:t>쉯╁㜮湋恓㙁⑗竎쉋欷䄪칀晍숪㥷晳頲懎呂㟂楯췂⛂䙸㞱</w:t>
      </w:r>
      <w:r>
        <w:rPr/>
        <w:t>⡄</w:t>
      </w:r>
      <w:r>
        <w:rPr/>
        <w:t>顖녵⸽甯澩</w:t>
      </w:r>
      <w:r>
        <w:rPr/>
        <w:t>Ⱖ</w:t>
      </w:r>
      <w:r>
        <w:rPr/>
        <w:t>숭슮滂泍娸⍢単쉆克燂祹쌦瓂癧猪㵞ㅦ쉂슬㑤浔曂㭬恁⾮䉇奚쉶佐枡攮⑊濂創슩晏批但根</w:t>
      </w:r>
      <w:r>
        <w:rPr/>
        <w:t>ꤤ</w:t>
      </w:r>
      <w:r>
        <w:rPr/>
        <w:t>侻숱㉈䭅䜤쉉묵</w:t>
      </w:r>
      <w:r>
        <w:rPr/>
        <w:t>꧂</w:t>
      </w:r>
      <w:r>
        <w:rPr/>
        <w:t>뭤歵卆</w:t>
      </w:r>
      <w:r>
        <w:rPr/>
        <w:t>ⲿ</w:t>
      </w:r>
      <w:r>
        <w:rPr/>
        <w:t>䱖</w:t>
      </w:r>
      <w:r>
        <w:rPr/>
        <w:t>ⵏꕗꦣ</w:t>
      </w:r>
      <w:r>
        <w:rPr/>
        <w:t>쉐㍋俎㒬⯂帽䙰牪獎⽳숦쉰癎╤숶梬㙱怤㈸ꎥ⪱〉偵彤</w:t>
      </w:r>
      <w:r>
        <w:rPr/>
        <w:t>ⶥꕔ</w:t>
      </w:r>
      <w:r>
        <w:rPr/>
        <w:t>杭壎轶쉩⨳壂ꏂ␹㦣祓浆⩷䱆♷</w:t>
      </w:r>
      <w:r>
        <w:rPr/>
        <w:t>⢿</w:t>
      </w:r>
      <w:r>
        <w:rPr/>
        <w:t>頤壂呇杺䉙숵㵣在㐺䕭⚡兖㙮攪沵匳乄䥌睂⭇䢵丣浠穮뇂焥爭汁㘦睤汔⵱</w:t>
      </w:r>
      <w:r>
        <w:rPr/>
        <w:t>ⶣ</w:t>
      </w:r>
      <w:r>
        <w:rPr/>
        <w:t>䕂숯佊爫䒥瘻㉚嚻䩲뭦䓂呣</w:t>
      </w:r>
      <w:r>
        <w:rPr/>
        <w:t>ꤥ</w:t>
      </w:r>
      <w:r>
        <w:rPr/>
        <w:t>걆촱晔칢榩囍⽸䩴侣㕡㦩愴桧䁄ꍬ숶슩䕙奮</w:t>
      </w:r>
      <w:r>
        <w:rPr/>
        <w:t>⡣</w:t>
      </w:r>
      <w:r>
        <w:rPr/>
        <w:t>槂㵂⭅祭ꅭ쉲䠭쉫獓剓焳</w:t>
      </w:r>
      <w:r>
        <w:rPr/>
        <w:t>ꥊ</w:t>
      </w:r>
      <w:r>
        <w:rPr/>
        <w:t>炿獨䍟仂⯂䑃瑌眷</w:t>
      </w:r>
      <w:r>
        <w:rPr/>
        <w:t>ⱞ</w:t>
      </w:r>
      <w:r>
        <w:rPr/>
        <w:t>碮⼴璱</w:t>
      </w:r>
      <w:r>
        <w:rPr/>
        <w:t>⡔</w:t>
      </w:r>
      <w:r>
        <w:rPr/>
        <w:t>穫숊穃杚㯂䩪溮⩙⽌㐨䝸硋瑠쉋盎뗂뭮煓┪妩숶ꥫ쉃顁窬啳䑗䟂抩숽娳勂枥浱슥䉘䑷潫ꍧ祊䅨㬸漪䱫稪㩄漥깰슘埂项刯恰橕祂睎硪氷ㅎ娭</w:t>
      </w:r>
      <w:r>
        <w:rPr/>
        <w:t>⡾Ⓨ</w:t>
      </w:r>
      <w:r>
        <w:rPr/>
        <w:t>䭩㒡</w:t>
      </w:r>
      <w:r>
        <w:rPr/>
        <w:t>꧃</w:t>
      </w:r>
      <w:r>
        <w:rPr/>
        <w:t>惂ㅆ䉸㕓橚䗂</w:t>
      </w:r>
      <w:r>
        <w:rPr/>
        <w:t>ⱳ</w:t>
      </w:r>
      <w:r>
        <w:rPr/>
        <w:t>䣂䟂甬쉔壂</w:t>
      </w:r>
      <w:r>
        <w:rPr/>
        <w:t>ⵃ</w:t>
      </w:r>
      <w:r>
        <w:rPr/>
        <w:t>㉮㗂뽟걘쉖楏甥칈㞵</w:t>
      </w:r>
      <w:r>
        <w:rPr/>
        <w:t>ⷍ</w:t>
      </w:r>
      <w:r>
        <w:rPr/>
        <w:t>瀬䴣쉘䕠瑦䵢敞灲㘺䏂㭑汐兾㩷へ盂免ꄭ</w:t>
      </w:r>
      <w:r>
        <w:rPr/>
        <w:t>ꔽ</w:t>
      </w:r>
      <w:r>
        <w:rPr/>
        <w:t>㌳乙쌤쉔뽡㐻慅弶⥹槂椦穌噴깄㊣䁊</w:t>
      </w:r>
      <w:r>
        <w:rPr/>
        <w:t>꧂</w:t>
      </w:r>
      <w:r>
        <w:rPr/>
        <w:t>况剙圻䋎楶穢窱塱⭑桮㍐ꅊ녈璮洨洦㤮塎</w:t>
      </w:r>
      <w:r>
        <w:rPr/>
        <w:t>ꦬ</w:t>
      </w:r>
      <w:r>
        <w:rPr/>
        <w:t>뽤㥲䣂噖㥉暏␮唲䆣侱㡰纮䀸䱔庮乪뾣敁묱囂煏坖쉡狂㴤䡊</w:t>
      </w:r>
      <w:r>
        <w:rPr/>
        <w:t>ꦱ</w:t>
      </w:r>
      <w:r>
        <w:rPr/>
        <w:t>Ⳏ</w:t>
      </w:r>
      <w:r>
        <w:rPr/>
        <w:t>싂녞걇썕䵙뭣싍⭖숵썒ね偔ꅬ⮡㝈杺顚轾ꎿ䶩港쉘⏂ꥤ㌪〱〥䈦煊䛂栨堶暵愬⦵䣂嗂䝵杹瀨毂㕩䡣杖㉑䬥扔㡦㉆⑹싂</w:t>
      </w:r>
      <w:r>
        <w:rPr/>
        <w:t>ꤷ</w:t>
      </w:r>
      <w:r>
        <w:rPr/>
        <w:t>깆堦略漸싂묹席㞬</w:t>
      </w:r>
      <w:r>
        <w:rPr/>
        <w:t>ⵓ</w:t>
      </w:r>
      <w:r>
        <w:rPr/>
        <w:t>뗎琫┩瘩ꍫ幮癕㥞㈳穋ꥷ书䝘䇂攱⍘㉰⶘⌹㉯쉳</w:t>
      </w:r>
      <w:r>
        <w:rPr/>
        <w:t>Ⱬ</w:t>
      </w:r>
      <w:r>
        <w:rPr/>
        <w:t>녥欺禿椭⍷⫂</w:t>
      </w:r>
      <w:r>
        <w:rPr/>
        <w:t>ꦬ</w:t>
      </w:r>
      <w:r>
        <w:rPr/>
        <w:t>땩㥂奬伤䐥佬슡㬷轭樨督潟睩䍷</w:t>
      </w:r>
      <w:r>
        <w:rPr/>
        <w:t>ⶬ</w:t>
      </w:r>
      <w:r>
        <w:rPr/>
        <w:t>䉈㇂䁤挪䔩枥떿瘭祊㕳䱅걐㥇挸嘶氣⥉夦睲㭖㨦싂㎱咏洯숳⑟㘱⤻牢⻂싂乸㙔昫뭔硉泂⥢汄殩欪칐橫</w:t>
      </w:r>
      <w:r>
        <w:rPr/>
        <w:t>ꗂ</w:t>
      </w:r>
      <w:r>
        <w:rPr/>
        <w:t>䟎穴쉢⤤⌵匤㙥숥⥢</w:t>
      </w:r>
      <w:r>
        <w:rPr/>
        <w:t>ꤨ</w:t>
      </w:r>
      <w:r>
        <w:rPr/>
        <w:t>啥扙搩澿갹䌬傩㍲䉧娫㥋檡䊩婔㬷슥♷쵒갱瑤⫍慄顇澬습䞬乢ꍇꥦ䛎坧캮㨭㙳䭅쏂䥹쉧奓슩塊睯⤩쉶桸焸⸹숤灰彰⪏嘸姂扭收究䪱깰䘩汃輤⪻硪偬숯깏㉡䮩撥⑩戺</w:t>
      </w:r>
      <w:r>
        <w:rPr/>
        <w:t>ꕷ</w:t>
      </w:r>
      <w:r>
        <w:rPr/>
        <w:t>㝋潤幫䌪ꍨ祚</w:t>
      </w:r>
      <w:r>
        <w:rPr/>
        <w:t>ꤪ</w:t>
      </w:r>
      <w:r>
        <w:rPr/>
        <w:t>夽</w:t>
      </w:r>
      <w:r>
        <w:rPr/>
        <w:t>Ⱝ</w:t>
      </w:r>
      <w:r>
        <w:rPr/>
        <w:t>乚쉃츻䙅硁ㅨ깺㕑爱䠹㭉畑쉺ꅢ</w:t>
      </w:r>
      <w:r>
        <w:rPr/>
        <w:t>ꦻ</w:t>
      </w:r>
      <w:r>
        <w:rPr/>
        <w:t>쉴</w:t>
      </w:r>
      <w:r>
        <w:rPr/>
        <w:t>꤭⵲</w:t>
      </w:r>
      <w:r>
        <w:rPr/>
        <w:t>〬쌺䕘兟慦췂꺿禘⤲役⪻偒璻㙶⛍</w:t>
      </w:r>
      <w:r>
        <w:rPr/>
        <w:t>ⷎ</w:t>
      </w:r>
      <w:r>
        <w:rPr/>
        <w:t>䉵㍁搱⍗倯⾱ꅮ㵳盂余㣂⨩瘥帲顂⩔⧂⵳슘䰶匶䘣圭狍彖숲朣允楈☶뿂浔䉉洪㍣ꍹ橒뭱嘵歧啾剌쉁</w:t>
      </w:r>
      <w:r>
        <w:rPr/>
        <w:t>⡧⩨</w:t>
      </w:r>
      <w:r>
        <w:rPr/>
        <w:t>䲥䏂싂쉊幧偒睊挶晟圱橬</w:t>
      </w:r>
      <w:r>
        <w:rPr/>
        <w:t>ꗂ</w:t>
      </w:r>
      <w:r>
        <w:rPr/>
        <w:t>㡞쉔㪩숸塰䤯걑牋穯⑶上犣渰㵡慑廂</w:t>
      </w:r>
      <w:r>
        <w:rPr/>
        <w:t>ꖡ</w:t>
      </w:r>
      <w:r>
        <w:rPr/>
        <w:t>㴩견䝳ꇂ㉬绂⮡㥖伫Ⓜ䶬䀹뽐獧婖⬮ヂ洪䝚汤䥟杺쉲⑏뇂ꌦ䏍䩞</w:t>
      </w:r>
      <w:r>
        <w:rPr/>
        <w:t>ⲱ</w:t>
      </w:r>
      <w:r>
        <w:rPr/>
        <w:t>쉒⫂橍潆彄挷䌪汏う䈹浩祱彇쵩숱</w:t>
      </w:r>
      <w:r>
        <w:rPr/>
        <w:t>ꤣ</w:t>
      </w:r>
      <w:r>
        <w:rPr/>
        <w:t>䬰偒繎</w:t>
      </w:r>
      <w:r>
        <w:rPr/>
        <w:t>Ⱡ</w:t>
      </w:r>
      <w:r>
        <w:rPr/>
        <w:t>僂摈䥧쉹㑧橺坩祓㘷挻쵔奈춡奆쉖䉫浥疩ꅏ滂때䇂暮摂坋摋㕉夭슥捶圴췂⭘〳䚻</w:t>
      </w:r>
      <w:r>
        <w:rPr/>
        <w:t>⣂</w:t>
      </w:r>
      <w:r>
        <w:rPr/>
        <w:t>塪牋䂵塮冩硙썏싂㜯⭦</w:t>
      </w:r>
      <w:r>
        <w:rPr/>
        <w:t>ꤥ</w:t>
      </w:r>
      <w:r>
        <w:rPr/>
        <w:t>⡫</w:t>
      </w:r>
      <w:r>
        <w:rPr/>
        <w:t>汾猵憘搤뾘숰숹쉡秂堽儬杸樫朻쉺슡勂效╘⿂併㵚싂穷瑵䋂䦿싂奓〉곎㶮㬸㦘擂㠹숱坸숥䚿썾쉂弲쵭桠쉶슻</w:t>
      </w:r>
      <w:r>
        <w:rPr/>
        <w:t>ⷍ</w:t>
      </w:r>
      <w:r>
        <w:rPr/>
        <w:t>噗株挴슏桨摫䟂䟂곂⍐슻坅梩轥㭣娤䘨촣竂䁑쌲汦땅䅱┰䤪⪩⾣摳쉣瑖娴獓灤㭸쉌촩䅰뭏</w:t>
      </w:r>
      <w:r>
        <w:rPr/>
        <w:t>⠬</w:t>
      </w:r>
      <w:r>
        <w:rPr/>
        <w:t>䕐ㄲ穴抏乊ㅢ㇃㔺㏂㤷摡뭭땨㦘歯겥愰썥呟犥株䁏䆱浍改廂ㄭ뭺欻ㅗ쉦㑾框䐩捤瀩䰪췂숸猲頰䩳佫玩橥が쵕꥚椤⌯浮⪵쵎뭷䩧쉊懂決瓂땟䩈側吳盂쵣쉵꺬䐴</w:t>
      </w:r>
      <w:r>
        <w:rPr/>
        <w:t>ꗍ</w:t>
      </w:r>
      <w:r>
        <w:rPr/>
        <w:t>녦珂☣䗂殻瑳칬䭙剔晀⾏⻂浶噳へ津䡰껂䜫싂偍磎⩱⹭䡎侏繁纣樶㉏쉲滎숩敎係喩♗圯걲歕磂⑪㤩奊䆬䕋㥸ꍡ췂숤</w:t>
      </w:r>
      <w:r>
        <w:rPr/>
        <w:t>꧂</w:t>
      </w:r>
      <w:r>
        <w:rPr/>
        <w:t>䍟枵䜲┰</w:t>
      </w:r>
      <w:r>
        <w:rPr/>
        <w:t>ⵌ</w:t>
      </w:r>
      <w:r>
        <w:rPr/>
        <w:t>⢱</w:t>
      </w:r>
      <w:r>
        <w:rPr/>
        <w:t>쉚쉙慗晦捺婦瑒恈礶䵃⿂䖩</w:t>
      </w:r>
      <w:r>
        <w:rPr/>
        <w:t>ⰽ</w:t>
      </w:r>
      <w:r>
        <w:rPr/>
        <w:t>䡞慳溘깯慨䖡㜹㵌埂竃䈪숬棂</w:t>
      </w:r>
      <w:r>
        <w:rPr/>
        <w:t>ⵁ</w:t>
      </w:r>
      <w:r>
        <w:rPr/>
        <w:t>ꍒ晓晰呹ヂ㩙嫎㥯쉇敹ꏂ긨숰⸦歞乡䱋╮卋⌺㝙䋂奃㵌报搰癫噴땢</w:t>
      </w:r>
      <w:r>
        <w:rPr/>
        <w:t>ⵤ⬬</w:t>
      </w:r>
      <w:r>
        <w:rPr/>
        <w:t>뭩┯㑭␬㝮곂⭊扅癡癡</w:t>
      </w:r>
      <w:r>
        <w:rPr/>
        <w:t>Ⳃ</w:t>
      </w:r>
      <w:r>
        <w:rPr/>
        <w:t>䅯쌵䃂⾱</w:t>
      </w:r>
      <w:r>
        <w:rPr/>
        <w:t>ꔰ</w:t>
      </w:r>
      <w:r>
        <w:rPr/>
        <w:t>⽸䗂䲩婵穦㏂啳㩀깖㑮ꥵ╨㊡ꌨ硩灨뽪쉚瘥ꅫ⩪癲䙷䝑幇匽畈硐忂歷䥈䝧䩰慍椱穴⭀㩟愪䀵亡朮녣⯃吰䍁싂爴쉐䖿奕⑔剀녶⩃깑⛂⑥潦䭯</w:t>
      </w:r>
      <w:r>
        <w:rPr/>
        <w:t>ꕢ♨</w:t>
      </w:r>
      <w:r>
        <w:rPr/>
        <w:t>槂味◂垣欲飂㝅쉪畉幣⩨싂쉑淂摄♑⩙潢슻焱뾘⵸</w:t>
      </w:r>
      <w:r>
        <w:rPr/>
        <w:t>ꕉ</w:t>
      </w:r>
      <w:r>
        <w:rPr/>
        <w:t>攮恅係渹㙑╁庱㟂숪伸兞⎱숸轅갮⩈晐⥧癊</w:t>
      </w:r>
      <w:r>
        <w:rPr/>
        <w:t>⠺</w:t>
      </w:r>
      <w:r>
        <w:rPr/>
        <w:t>朲轀䨭卧㶘皬㥣쵮㝔녶㖩幾⩾⨪</w:t>
      </w:r>
      <w:r>
        <w:rPr/>
        <w:t>⠵</w:t>
      </w:r>
      <w:r>
        <w:rPr/>
        <w:t>戊ㄪ灟걏넮扖</w:t>
      </w:r>
      <w:r>
        <w:rPr/>
        <w:t>꧂</w:t>
      </w:r>
      <w:r>
        <w:rPr/>
        <w:t>眥頵恲칰擂唬㷂噉䋂穈娱넶쉦橋㯂ꅨ숪䯃䉊碏㢏䃂怦┱㗂⵾숭桢穄穾塵</w:t>
      </w:r>
      <w:r>
        <w:rPr/>
        <w:t>ⲱ</w:t>
      </w:r>
      <w:r>
        <w:rPr/>
        <w:t>䥟⵾兏䱩う䙄坞깫䐹⑇넱偓䉫䕀渳䲩祀㶣䓂扨摱쎣攽慱癶쉦싎␨녳</w:t>
      </w:r>
      <w:r>
        <w:rPr/>
        <w:t>ꥂ</w:t>
      </w:r>
      <w:r>
        <w:rPr/>
        <w:t>뿎怷杁㡀祍㎱갪慤縬쉩⾬숰擂썘</w:t>
      </w:r>
      <w:r>
        <w:rPr/>
        <w:t>Ⱬ</w:t>
      </w:r>
      <w:r>
        <w:rPr/>
        <w:t>嘥颮䅈獉珂毎</w:t>
      </w:r>
      <w:r>
        <w:rPr/>
        <w:t>⡩</w:t>
      </w:r>
      <w:r>
        <w:rPr/>
        <w:t>殩垵磃ꍷ颡輨숬䍁潓噡</w:t>
      </w:r>
      <w:r>
        <w:rPr/>
        <w:t>Ⱙ</w:t>
      </w:r>
      <w:r>
        <w:rPr/>
        <w:t>乁㥫⭌㑳⪣祶婦딫㩈丫殩录啾쉥塰</w:t>
      </w:r>
      <w:r>
        <w:rPr/>
        <w:t>⢿</w:t>
      </w:r>
      <w:r>
        <w:rPr/>
        <w:t>嫂뽓璥㉢繓噘⪩䌯橗塟弲ꇂ眣復干╚樲温쉇┺潲䝎㥴쎩싂슱쉱拎뗂獺䔸厥夭唵숽纣劘椪썅㶿䝍杩匬쉺煀ꌣ檘뽁橲欫焬㓍㕱겣㑓䵇楎轍㉩輰轵䃂眽歹汳쏃⍣</w:t>
      </w:r>
      <w:r>
        <w:rPr/>
        <w:t>ⱞ</w:t>
      </w:r>
      <w:r>
        <w:rPr/>
        <w:t>庱</w:t>
      </w:r>
      <w:r>
        <w:rPr/>
        <w:t>ꕋ┮⭩</w:t>
      </w:r>
      <w:r>
        <w:rPr/>
        <w:t>㝣搳竂䐫琪电</w:t>
      </w:r>
      <w:r>
        <w:rPr/>
        <w:t>ⵆ</w:t>
      </w:r>
      <w:r>
        <w:rPr/>
        <w:t>顎獏啎匱</w:t>
      </w:r>
      <w:r>
        <w:rPr/>
        <w:t>⠶⌫</w:t>
      </w:r>
      <w:r>
        <w:rPr/>
        <w:t>辵纩</w:t>
      </w:r>
      <w:r>
        <w:rPr/>
        <w:t>꧂</w:t>
      </w:r>
      <w:r>
        <w:rPr/>
        <w:t>利彏䘳</w:t>
      </w:r>
      <w:r>
        <w:rPr/>
        <w:t>ꤲ</w:t>
      </w:r>
      <w:r>
        <w:rPr/>
        <w:t>嘰㜵橂쉵潩妏쉤庿㉐싂쉆强⼤䍌䙐䡐㥈䠯攣奾싂ꥦ</w:t>
      </w:r>
      <w:r>
        <w:rPr/>
        <w:t>ꕀ</w:t>
      </w:r>
      <w:r>
        <w:rPr/>
        <w:t>㥖姃坴⸲祉ㅢ싂樱㩣쉐頮겡ꆻ♥八湷楤堭埂䕁洪쉘囂坒뽇檵䭳⺘彖湆昸㡧瑉⸦櫂扶숱佬獰扷轃ㄲ䭱怦失㓂䧍輪䣂慴쉾┣嫍睩㘸㩭奋쉗⹐갫かㆣ㒣樳쵗㙖층③䁇书ㅮ⽑┴穪摗⩰硕䭂砶쵰顭䙖埂뭷璻㥩決ꅬ咱愱槂뾘飂盂嚏睭㥚掬숲㤹칱太䑗桘⽸껂䝅癈毂ꄮ</w:t>
      </w:r>
      <w:r>
        <w:rPr/>
        <w:t>ꥀ</w:t>
      </w:r>
      <w:r>
        <w:rPr/>
        <w:t>곂稱䙹牰兄쉵슮䇂㯎猪㧂䲻숹⽁</w:t>
      </w:r>
      <w:r>
        <w:rPr/>
        <w:t>⡦</w:t>
      </w:r>
      <w:r>
        <w:rPr/>
        <w:t>㠴慧㉾㖩䭱礻⫂쉦瘱橎䍨</w:t>
      </w:r>
      <w:r>
        <w:rPr/>
        <w:t>ꕩ</w:t>
      </w:r>
      <w:r>
        <w:rPr/>
        <w:t>쵊汏</w:t>
      </w:r>
      <w:r>
        <w:rPr/>
        <w:t>ⴻ⧍</w:t>
      </w:r>
      <w:r>
        <w:rPr/>
        <w:t>慮䠩⺮懂擂䥣</w:t>
      </w:r>
      <w:r>
        <w:rPr/>
        <w:t>ꕈ</w:t>
      </w:r>
      <w:r>
        <w:rPr/>
        <w:t>㠽녯㩅♱⩥坠쉖䨴䵩呫䒵愭▱権숯뗂惂쵊歵幅㨷㟂⑯啋쉃䨰当ꥯㆣ師歔䜹╏쉕倻恗</w:t>
      </w:r>
      <w:r>
        <w:rPr/>
        <w:t>꥟</w:t>
      </w:r>
      <w:r>
        <w:rPr/>
        <w:t>땠㩾侻瓎⽧쉗䃂渮歧⩗獔䄽奸倨礵ꅖ㭒겡</w:t>
      </w:r>
      <w:r>
        <w:rPr/>
        <w:t>ⱈ⑍ⳍ</w:t>
      </w:r>
      <w:r>
        <w:rPr/>
        <w:t>攮桇奃潎䓂㕖獍悩唺疮</w:t>
      </w:r>
      <w:r>
        <w:rPr/>
        <w:t>ꕋ</w:t>
      </w:r>
      <w:r>
        <w:rPr/>
        <w:t>祭뗂쉔佔冣顗湦淂쉤愹칚⒮⽓䉫㑑격쵄ꆵ䕺穸睲楆婨势嘶稲슥䩐梵严쉢塎쉲痍曂䑥⥕䙁矂⬦呡땆㫂復偨轹㍦穘</w:t>
      </w:r>
      <w:r>
        <w:rPr/>
        <w:t>꤯</w:t>
      </w:r>
      <w:r>
        <w:rPr/>
        <w:t>浦㪵竂䈥㖩㐸㉓忂癡</w:t>
      </w:r>
      <w:r>
        <w:rPr/>
        <w:t>⡃</w:t>
      </w:r>
      <w:r>
        <w:rPr/>
        <w:t>埂칃樊㈥땓晙⬯⴫</w:t>
      </w:r>
      <w:r>
        <w:rPr/>
        <w:t>ⵄ</w:t>
      </w:r>
      <w:r>
        <w:rPr/>
        <w:t>暥쉦썏꥚䈥숭⼹슩쉺㛂침僂偖㡆ꥲ䖩偪戹</w:t>
      </w:r>
      <w:r>
        <w:rPr/>
        <w:t>ꤵ</w:t>
      </w:r>
      <w:r>
        <w:rPr/>
        <w:t>昸㡥㡟쉟쉆㆏壂獉⥹㍣擂敓桁偂余䵱䥶썀ꅟ毂⩴⽡ꥰ䁯⩎</w:t>
      </w:r>
      <w:r>
        <w:rPr/>
        <w:t>ⱶ</w:t>
      </w:r>
      <w:r>
        <w:rPr/>
        <w:t>떩╍啺⫎婰</w:t>
      </w:r>
      <w:r>
        <w:rPr/>
        <w:t>ⲩ</w:t>
      </w:r>
      <w:r>
        <w:rPr/>
        <w:t>㜶畃橵숫䈺</w:t>
      </w:r>
      <w:r>
        <w:rPr/>
        <w:t>ꖬ</w:t>
      </w:r>
      <w:r>
        <w:rPr/>
        <w:t>単䝗㵆瀹䋂桠砳纘쉅뽉䉸徬䞩汨⽸깍带㙎ꌫ쉁⾏佲佈</w:t>
      </w:r>
      <w:r>
        <w:rPr/>
        <w:t>ꤽ</w:t>
      </w:r>
      <w:r>
        <w:rPr/>
        <w:t>ꌥ弸䀩车⼴</w:t>
      </w:r>
      <w:r>
        <w:rPr/>
        <w:t>ⴹ</w:t>
      </w:r>
      <w:r>
        <w:rPr/>
        <w:t>䍈䥖쉴呬쉊ヂ믂숳떵쉨슱惂顑搪㘬</w:t>
      </w:r>
      <w:r>
        <w:rPr/>
        <w:t>ⲩ</w:t>
      </w:r>
      <w:r>
        <w:rPr/>
        <w:t>浈攬녆⭓㊣砰㕉攪</w:t>
      </w:r>
      <w:r>
        <w:rPr/>
        <w:t>⡷</w:t>
      </w:r>
      <w:r>
        <w:rPr/>
        <w:t>䬷牁</w:t>
      </w:r>
      <w:r>
        <w:rPr/>
        <w:t>ⱅ</w:t>
      </w:r>
      <w:r>
        <w:rPr/>
        <w:t>潸啴児汇</w:t>
      </w:r>
      <w:r>
        <w:rPr/>
        <w:t>ⶮ</w:t>
      </w:r>
      <w:r>
        <w:rPr/>
        <w:t>畑⫂佂繭숥氳稪㙍䅭穌お氬㣂晚煑婪㕗焫㡰娻扈䱏戮䙦卸穾곂츯楁숨影桞쉆捧䝀堰䅕⵶䵴㐹䍎丸싂こ㓃넻歅썆抡⑧⭒䥯怩欴㙭⌴轭ꍩ濂潃뭘䙒</w:t>
      </w:r>
      <w:r>
        <w:rPr/>
        <w:t>ꤳ</w:t>
      </w:r>
      <w:r>
        <w:rPr/>
        <w:t>ꅐ瞮⩺扱㝥⿎㵬䆿䌰奬婃柂朷쏂㍖땲㕷䱖</w:t>
      </w:r>
      <w:r>
        <w:rPr/>
        <w:t>ꕍ</w:t>
      </w:r>
      <w:r>
        <w:rPr/>
        <w:t>潾别夣ꄶ䶱㩀</w:t>
      </w:r>
      <w:r>
        <w:rPr/>
        <w:t>ꦩ</w:t>
      </w:r>
      <w:r>
        <w:rPr/>
        <w:t>杯楅溱牞ケ橳⩑扏䓂硊怺参썳</w:t>
      </w:r>
      <w:r>
        <w:rPr/>
        <w:t>ⵔ</w:t>
      </w:r>
      <w:r>
        <w:rPr/>
        <w:t>㈯㍪㫍쉳䉕拃껂⩍쉳쉰싂ㅕ圦秂⫂䖻瀪숮㉔⵮挫䵯</w:t>
      </w:r>
      <w:r>
        <w:rPr/>
        <w:t>ꦿ</w:t>
      </w:r>
      <w:r>
        <w:rPr/>
        <w:t>䳂䳂獘⑇磂녴佳椩煌旎䶱湾慡⽾㫂榱딻ㄪ쉭䝰싍♊橩⧂⨣슡싂潱䘵슻眨恉</w:t>
      </w:r>
      <w:r>
        <w:rPr/>
        <w:t>ⵘ</w:t>
      </w:r>
      <w:r>
        <w:rPr/>
        <w:t>沱潹㑬깱㕌顾슻ꥦ晙呍䅉ꥡ쉩</w:t>
      </w:r>
      <w:r>
        <w:rPr/>
        <w:t>⠶</w:t>
      </w:r>
      <w:r>
        <w:rPr/>
        <w:t>䍨飂東쉱㙧쵕㝾㡩灵䓂剅伥旂⩤㙷㎵匬剄卫〸捊㥚</w:t>
      </w:r>
      <w:r>
        <w:rPr/>
        <w:t>ꕹ</w:t>
      </w:r>
      <w:r>
        <w:rPr/>
        <w:t>쉆轔傘뭱</w:t>
      </w:r>
      <w:r>
        <w:rPr/>
        <w:t>⣂</w:t>
      </w:r>
      <w:r>
        <w:rPr/>
        <w:t>숮⑁帱喵术㟂䱌㊵汷숯妱슩婂愺䞵㗃祦併獟䤸걨ꍃ㝖す</w:t>
      </w:r>
      <w:r>
        <w:rPr/>
        <w:t>꧂</w:t>
      </w:r>
      <w:r>
        <w:rPr/>
        <w:t>㈪⑲깒습傩乫䄤㴱䙀췂璏⨨垻劬쵐㫂牆涮츦幦啮顈깐溮⭊励㵓▱䀤ꥷ㔴由䶡⧂䵭ꥠ纡摳䍰쵍搥幯㝉쉭佊㆘禩㡦쉮毂䱘幅䱺숷숪䉤⨪惂桲쉵㑤䥹컂䉪囂쉮湤枬奊䈤ꍌꄻ福썀㡺⑞걫㮮⥥⩰瑔ꍟ⌵⫍煲녨겣⒩幪捒㒘㩃╡忍걉䵐</w:t>
      </w:r>
      <w:r>
        <w:rPr/>
        <w:t>ⵂ꤫</w:t>
      </w:r>
      <w:r>
        <w:rPr/>
        <w:t>畑㭪硰⑞旃㵚캘珍㴮땸녌꥔㙇㤫䦥</w:t>
      </w:r>
      <w:r>
        <w:rPr/>
        <w:t>ꥂ</w:t>
      </w:r>
      <w:r>
        <w:rPr/>
        <w:t>썃稭係甭</w:t>
      </w:r>
      <w:r>
        <w:rPr/>
        <w:t>ꕢ</w:t>
      </w:r>
      <w:r>
        <w:rPr/>
        <w:t>䲥織晟칥颩亿婢縬惂縬朸⹆畮䡄彷㢩넺仂칈⌴晃涱ꄳ杫㵱摥掩砻㩓湇㑴瀯㊩쉩眬ど쉭嗂吺㎩甊ꇃ煅쉰帶⩩촥쎮␪扗썓唺䬤䉷摞긶䤽㙀扐슘㉡䉈ꌵ䭇亩何着摒쉧輦瑡奯偩쉎洺깘丩ꇎ湂ꍙꥷ䥑뽥꺣䌪녍㥺쉯뭭숪牒슱䛂촽ꏂ煷⭲싂</w:t>
      </w:r>
      <w:r>
        <w:rPr/>
        <w:t>⡑</w:t>
      </w:r>
      <w:r>
        <w:rPr/>
        <w:t>슿攩䉟칁⨤㫂⑭䛂⹯㥏僎顐㇃</w:t>
      </w:r>
      <w:r>
        <w:rPr/>
        <w:t>ⴰ</w:t>
      </w:r>
      <w:r>
        <w:rPr/>
        <w:t>㏂䂵㫂懂⽥깨桮桐</w:t>
      </w:r>
      <w:r>
        <w:rPr/>
        <w:t>ⱈ</w:t>
      </w:r>
      <w:r>
        <w:rPr/>
        <w:t>扳땪周窬쉲湌䡶琷⭰뭎</w:t>
      </w:r>
      <w:r>
        <w:rPr/>
        <w:t>Ⳏ</w:t>
      </w:r>
      <w:r>
        <w:rPr/>
        <w:t>ꕥ</w:t>
      </w:r>
      <w:r>
        <w:rPr/>
        <w:t>㴭彚쉂㍭楂녡쉙ꅙ椱㘰</w:t>
      </w:r>
      <w:r>
        <w:rPr/>
        <w:t>ⲏ♍⩦</w:t>
      </w:r>
      <w:r>
        <w:rPr/>
        <w:t>숪嫂⍣䕇滍걞瑧숮煵걢쉧껃䟍瑸慚偐</w:t>
      </w:r>
      <w:r>
        <w:rPr/>
        <w:t>ꔲ</w:t>
      </w:r>
      <w:r>
        <w:rPr/>
        <w:t>嘱㔳㝸깃䭪啂䲵╓숺촦睅假쉯</w:t>
      </w:r>
      <w:r>
        <w:rPr/>
        <w:t>꧂</w:t>
      </w:r>
      <w:r>
        <w:rPr/>
        <w:t>捸</w:t>
      </w:r>
      <w:r>
        <w:rPr/>
        <w:t>ⶬ</w:t>
      </w:r>
      <w:r>
        <w:rPr/>
        <w:t>⡸</w:t>
      </w:r>
      <w:r>
        <w:rPr/>
        <w:t>깙쉞쉶畱惂㉡꺘㍍夷璩䦩呤숽쉎츳걸擂뭶㡂婴⽦㵄冱싂</w:t>
      </w:r>
      <w:r>
        <w:rPr/>
        <w:t>Ⱛ</w:t>
      </w:r>
      <w:r>
        <w:rPr/>
        <w:t>瑳⨶싎彨瀳쉧㝌깎恡繄帥滎䭸쵆㵑싎◂噈坰⹃땗祌斱␨歉╺祩坾㯂슏</w:t>
      </w:r>
      <w:r>
        <w:rPr/>
        <w:t>ⶩ</w:t>
      </w:r>
      <w:r>
        <w:rPr/>
        <w:t>쉕䨴恏偤걀썙啚䜪䠶</w:t>
      </w:r>
      <w:r>
        <w:rPr/>
        <w:t>ꦡ</w:t>
      </w:r>
      <w:r>
        <w:rPr/>
        <w:t>⠽</w:t>
      </w:r>
      <w:r>
        <w:rPr/>
        <w:t>䵤怴撮䵕</w:t>
      </w:r>
      <w:r>
        <w:rPr/>
        <w:t>ⵄ</w:t>
      </w:r>
      <w:r>
        <w:rPr/>
        <w:t>唣⸫⩯幐썋숽ꍖ㉁䌵嘵㬣쌽ꏂ丵⭟</w:t>
      </w:r>
      <w:r>
        <w:rPr/>
        <w:t>ꦩ</w:t>
      </w:r>
      <w:r>
        <w:rPr/>
        <w:t>桩㔪쉱싂偹嫃슬䐽飍恭瘵繍硅⵳塀挵</w:t>
      </w:r>
      <w:r>
        <w:rPr/>
        <w:t>Ⱚ</w:t>
      </w:r>
      <w:r>
        <w:rPr/>
        <w:t>戳㙍怶摧⬭樬坔䥪겏搸</w:t>
      </w:r>
      <w:r>
        <w:rPr/>
        <w:t>ꦩ</w:t>
      </w:r>
      <w:r>
        <w:rPr/>
        <w:t>䅮䔪쉎癚ㅀ录竂⫂숰쉟徱湗⾡幒믂侏</w:t>
      </w:r>
      <w:r>
        <w:rPr/>
        <w:t>⠦</w:t>
      </w:r>
      <w:r>
        <w:rPr/>
        <w:t>䮘㖿⭨㍖形⩐쉡揂숳瀺썕奮猨毂ㅶ歨洪烂杀껂硌圹</w:t>
      </w:r>
      <w:r>
        <w:rPr/>
        <w:t>ꤦ</w:t>
      </w:r>
      <w:r>
        <w:rPr/>
        <w:t>㍉噉㑹䉌칱祦别昤䥬㙟䍦朵嫂䢥婙ꎩ偄弤㙑織㉎杯⭒</w:t>
      </w:r>
      <w:r>
        <w:rPr/>
        <w:t>ꦏ⨬</w:t>
      </w:r>
      <w:r>
        <w:rPr/>
        <w:t>穆䍺㉢摷畄檩漪㗂癡剪湰砯坣斿쉒牟ネ䪣媥쉾㍬땵頭奡⽪䤣놥幚〹働偺坺乪㉶딳숽纵嘻⍏숩㉂⭶瀮呡卉♘佑</w:t>
      </w:r>
      <w:r>
        <w:rPr/>
        <w:t>⡸</w:t>
      </w:r>
      <w:r>
        <w:rPr/>
        <w:t>㇂⑎䨣㕢碩圪撬캩녓숰圹䪘곂䐩</w:t>
      </w:r>
      <w:r>
        <w:rPr/>
        <w:t>Ⲙ</w:t>
      </w:r>
      <w:r>
        <w:rPr/>
        <w:t>뽬敲慹参浓⥘䍨椱갹䥀洹뾩杹♖奍⹅⨪썺唵畡䁨濎猪楓⭂㈨睘싂歇呯썧弣슘捱</w:t>
      </w:r>
      <w:r>
        <w:rPr/>
        <w:t>Ɫ</w:t>
      </w:r>
      <w:r>
        <w:rPr/>
        <w:t>숴垵㡵厘㑤숫</w:t>
      </w:r>
      <w:r>
        <w:rPr/>
        <w:t>ꖬ</w:t>
      </w:r>
      <w:r>
        <w:rPr/>
        <w:t>䄺圹㙯䝃㝙쉰⹳⹰싍獰瀳塑캵澡勍嚩歙ガ갨㔰쉱啧睤ㅟ敹쉧ꅯ</w:t>
      </w:r>
      <w:r>
        <w:rPr/>
        <w:t>ꦡ⬺</w:t>
      </w:r>
      <w:r>
        <w:rPr/>
        <w:t>稲촵</w:t>
      </w:r>
      <w:r>
        <w:rPr/>
        <w:t>ꥏ</w:t>
      </w:r>
      <w:r>
        <w:rPr/>
        <w:t>㌥⭢丷〰顫㨹␤斬轈⬽乇걩</w:t>
      </w:r>
      <w:r>
        <w:rPr/>
        <w:t>⡌</w:t>
      </w:r>
      <w:r>
        <w:rPr/>
        <w:t>䝆戰ꍡ敚캡批晹奈渽氬佔佷⧂┩伲</w:t>
      </w:r>
      <w:r>
        <w:rPr/>
        <w:t>ⰰ</w:t>
      </w:r>
      <w:r>
        <w:rPr/>
        <w:t>䬣幖橁垿ㅤ檡썌灤ぃ繺佭顈땗繙猪䴵癙ꅷ걨㯂ꅚ彄嗂汤숊ꌳ칧⚣廂</w:t>
      </w:r>
      <w:r>
        <w:rPr/>
        <w:t>ꦻ</w:t>
      </w:r>
      <w:r>
        <w:rPr/>
        <w:t>⠯</w:t>
      </w:r>
      <w:r>
        <w:rPr/>
        <w:t>惂偢咿摌㙒斻ꅣ곂啤係녪ノ怽</w:t>
      </w:r>
      <w:r>
        <w:rPr/>
        <w:t>꧂</w:t>
      </w:r>
      <w:r>
        <w:rPr/>
        <w:t>祫♄</w:t>
      </w:r>
      <w:r>
        <w:rPr/>
        <w:t>ꕸ</w:t>
      </w:r>
      <w:r>
        <w:rPr/>
        <w:t>㍎歴轣䵢⦬⯂剏</w:t>
      </w:r>
      <w:r>
        <w:rPr/>
        <w:t>ꕥ</w:t>
      </w:r>
      <w:r>
        <w:rPr/>
        <w:t>쉭埃쉶畤㑠⑟睖䑙祰堷瑱乪䘽⯃믂㡦䍎쉀毂격땀爴칣癧睳숸⵬䩁〻祁珂盂慐쉷⩹⭺單숭</w:t>
      </w:r>
      <w:r>
        <w:rPr/>
        <w:t>ꥑ</w:t>
      </w:r>
      <w:r>
        <w:rPr/>
        <w:t>䑕㍟栣싂치䈪挻瀤ㅄ珍뽃▥䕳扊兀彷眨쉧촩䱄</w:t>
      </w:r>
      <w:r>
        <w:rPr/>
        <w:t>⢩</w:t>
      </w:r>
      <w:r>
        <w:rPr/>
        <w:t>숤⺬긬曎㪩䉲䩺硞䱸䣂땷䠪</w:t>
      </w:r>
      <w:r>
        <w:rPr/>
        <w:t>꤫</w:t>
      </w:r>
      <w:r>
        <w:rPr/>
        <w:t>瞏䭸</w:t>
      </w:r>
      <w:r>
        <w:rPr/>
        <w:t>ꤤ</w:t>
      </w:r>
      <w:r>
        <w:rPr/>
        <w:t>桪䲥넻䙍䭯䙰灐㚻䩍䙒녈</w:t>
      </w:r>
      <w:r>
        <w:rPr/>
        <w:t>ⰵ</w:t>
      </w:r>
      <w:r>
        <w:rPr/>
        <w:t>뭋쉐쉰儱璿旎䅢汏격猽竂갭쉂渣䑥咮吻济ꅊ㍑㚥숱㵵㑞轃䌴丨澥轏䌻娭啚䵏䊘㈫ㄫ琰愴⸸쉆뭪싂佳堻挩楦燂䭙쉔男䁄砭煰䉩榱ꄪ녁ꏂ䭘县千彷</w:t>
      </w:r>
      <w:r>
        <w:rPr/>
        <w:t>Ⱛ</w:t>
      </w:r>
      <w:r>
        <w:rPr/>
        <w:t>傮琩㉦稨ꅚ抏䵃卑㭟煬䉕玥桰쉆⨦硙琸㭮䡃䵁渵攩쉞⼣캣㐬䴸㉫旂㖣숱輮ꅥ凂㆘掩쌹恘䴲䝔顲縻懎奀游挸⌣婟挪떥싂㘭瀫疩搰ㅀ愲䢻犩瘪㈷</w:t>
      </w:r>
      <w:r>
        <w:rPr/>
        <w:t>ⵞ</w:t>
      </w:r>
      <w:r>
        <w:rPr/>
        <w:t>坷ꥣꆡ䅒땘唪栻暩䑀溣⑴쉕眦ㆬ㘸⽍</w:t>
      </w:r>
      <w:r>
        <w:rPr/>
        <w:t>ꥍ</w:t>
      </w:r>
      <w:r>
        <w:rPr/>
        <w:t>嚩䂮⩉숺刬㑑䋍墏䵕顾䠱㑇㴳息墥婆猣슘⻎녈슏協伴쵔伯坄쉮㉔涿御ꅭ樮㠪녊⫂祤硊썅㐹儴뭊溬</w:t>
      </w:r>
      <w:r>
        <w:rPr/>
        <w:t>⠱</w:t>
      </w:r>
      <w:r>
        <w:rPr/>
        <w:t>ꖮ</w:t>
      </w:r>
      <w:r>
        <w:rPr/>
        <w:t>ꅢꅠ䈭儵亘칮슘╓䳂뭇㠳</w:t>
      </w:r>
      <w:r>
        <w:rPr/>
        <w:t>ꖵ</w:t>
      </w:r>
      <w:r>
        <w:rPr/>
        <w:t>쉉⩋뼪湢噉儵㴸灧卒䫂㜥⦡</w:t>
      </w:r>
      <w:r>
        <w:rPr/>
        <w:t>ꖮ</w:t>
      </w:r>
      <w:r>
        <w:rPr/>
        <w:t>潧녦싂唻䛂倪⤶硌痂</w:t>
      </w:r>
      <w:r>
        <w:rPr/>
        <w:t>Ⳃ</w:t>
      </w:r>
      <w:r>
        <w:rPr/>
        <w:t>㍦慂㠹砵埂ꥪ涣쉅嚩桁乡咘㠳奡䭵杮恊㑉</w:t>
      </w:r>
      <w:r>
        <w:rPr/>
        <w:t>ꔫ</w:t>
      </w:r>
      <w:r>
        <w:rPr/>
        <w:t>䲬껂彯㌯쉹녲슬潙㛂搣㙄慸⸳吩⪣䌬橖싃也쉘ꌳ⪥仂㩶㥾础</w:t>
      </w:r>
      <w:r>
        <w:rPr/>
        <w:t>ⱕ</w:t>
      </w:r>
      <w:r>
        <w:rPr/>
        <w:t>㑟⹠杌轑노剺滍厵쏃偉</w:t>
      </w:r>
      <w:r>
        <w:rPr/>
        <w:t>⡹</w:t>
      </w:r>
      <w:r>
        <w:rPr/>
        <w:t>쉇␻㩬乫⤦痂╪狂佨湉奕晡</w:t>
      </w:r>
      <w:r>
        <w:rPr/>
        <w:t>⡣</w:t>
      </w:r>
      <w:r>
        <w:rPr/>
        <w:t>䠳噇㍐뽔땋쉌卥䐯犏奀⍗䰪偩㴯㉷塓숹迎塩♮睓棂塶䶮唴硙쉅쉒劵敟穫㒥礥怭急瞮桢⎬拂쉉칥䝸徵䵍擂쉱걕쉲䥀戻嫎떩㌦狂吩癌绍窘渻</w:t>
      </w:r>
      <w:r>
        <w:rPr/>
        <w:t>⡡</w:t>
      </w:r>
      <w:r>
        <w:rPr/>
        <w:t>걏䘮愽橫</w:t>
      </w:r>
      <w:r>
        <w:rPr/>
        <w:t>ⶩ</w:t>
      </w:r>
      <w:r>
        <w:rPr/>
        <w:t>뮱䑶砯⭷䈽梱琪</w:t>
      </w:r>
      <w:r>
        <w:rPr/>
        <w:t>ⲥ</w:t>
      </w:r>
      <w:r>
        <w:rPr/>
        <w:t>㡲呧獞址㉊捅䊻⭓坎걈⩶捧啫熮㥩採㩂뼥㕙噶徿摕楩쉡ㄻꅠ묯컂倊睨怬슣歆㚵쉗卉땑咩쉋뇂㙾慯睡ㄹ䰩㵃䙠挷敇杕㩨慮奌㉺迃䁖녔伬쉴䍳땀棂伽䃂敚㷂䍠剏⵾⨭ꍯ⸴쉴慌歬⌺쉈넶촦剡㩰</w:t>
      </w:r>
      <w:r>
        <w:rPr/>
        <w:t>⠻</w:t>
      </w:r>
      <w:r>
        <w:rPr/>
        <w:t>㭫猻䁹䌰兑칣싂♑縮澱睄睴⭣쉇㴮顳칥치牊㉸</w:t>
      </w:r>
      <w:r>
        <w:rPr/>
        <w:t>Ⲙ</w:t>
      </w:r>
      <w:r>
        <w:rPr/>
        <w:t>㒏䤣</w:t>
      </w:r>
      <w:r>
        <w:rPr/>
        <w:t>ꤨ</w:t>
      </w:r>
      <w:r>
        <w:rPr/>
        <w:t>㉣ㄣ犘㨽쉬湫⛍䝴䬤婡⺡圯煣矂㪵禱彠㡑슡瑓歂㥄砫㉴繱浃吸</w:t>
      </w:r>
      <w:r>
        <w:rPr/>
        <w:t>ꕡ</w:t>
      </w:r>
      <w:r>
        <w:rPr/>
        <w:t>싂䴨썾⫂摀憵</w:t>
      </w:r>
      <w:r>
        <w:rPr/>
        <w:t>ꦘ</w:t>
      </w:r>
      <w:r>
        <w:rPr/>
        <w:t>嫂畢睆慇䭶츭怹䬪娯䲘窬獂⨵쉂㵶䵊扊㊏㝢㡞썩⑃杤㭀券栫嫂奪썴乧剙滂搱橭</w:t>
      </w:r>
      <w:r>
        <w:rPr/>
        <w:t>ꔮ</w:t>
      </w:r>
      <w:r>
        <w:rPr/>
        <w:t>愯䍓␳</w:t>
      </w:r>
      <w:r>
        <w:rPr/>
        <w:t>⡋</w:t>
      </w:r>
      <w:r>
        <w:rPr/>
        <w:t>ねꥴ啃쵋欪祭妩㌪剮摲㍏懃頳癒䁫䬭呐唥傮ꄳ䜩懃㠨揂쵹쏎⥁獂⑈䘹䵗縩䬴⵴彏䙙ㅇ쉶猺㑖♷㥋㡤䔯浓煢</w:t>
      </w:r>
      <w:r>
        <w:rPr/>
        <w:t>⡙</w:t>
      </w:r>
      <w:r>
        <w:rPr/>
        <w:t>瘴숯ꥣ䔩䭡䵑䇂㍢㵔䵓믂焨⭦㩾栫䵮쉤顉䏃䭃㜱</w:t>
      </w:r>
      <w:r>
        <w:rPr/>
        <w:t>ꕷ</w:t>
      </w:r>
      <w:r>
        <w:rPr/>
        <w:t>㟂㭗塅쉉塚丮畡癏灦</w:t>
      </w:r>
      <w:r>
        <w:rPr/>
        <w:t>ꦩ</w:t>
      </w:r>
      <w:r>
        <w:rPr/>
        <w:t>懂㩚敉숮夫么</w:t>
      </w:r>
      <w:r>
        <w:rPr/>
        <w:t>⠭</w:t>
      </w:r>
      <w:r>
        <w:rPr/>
        <w:t>慪</w:t>
      </w:r>
      <w:r>
        <w:rPr/>
        <w:t>ⰶ</w:t>
      </w:r>
      <w:r>
        <w:rPr/>
        <w:t>㙣疡썡䱗幚懂旂긱瑟䍕瀪搵兞㡾⽋敓淍頳戣杞湹㑾㑕䍸倭ㅬ克㍷眳乧挰浇㉍椪䉪㓃</w:t>
      </w:r>
      <w:r>
        <w:rPr/>
        <w:t>ⰺ</w:t>
      </w:r>
      <w:r>
        <w:rPr/>
        <w:t>ꍓ싂♹䝔⽌刪쉡习</w:t>
      </w:r>
      <w:r>
        <w:rPr/>
        <w:t>ⱹ</w:t>
      </w:r>
      <w:r>
        <w:rPr/>
        <w:t>䬪䰰求䢏珂䝥쵾⩗瑆㝡斥焰挽昴땺輳輨亩䟂␹瀹䅾海旂숷杀㙵╶䥍抬滂⩩拂숷扎皿㇂⍪㍮瀽</w:t>
      </w:r>
      <w:r>
        <w:rPr/>
        <w:t>ꤣ</w:t>
      </w:r>
      <w:r>
        <w:rPr/>
        <w:t>䄭⑫焻泂䱗</w:t>
      </w:r>
      <w:r>
        <w:rPr/>
        <w:t>ꤪ</w:t>
      </w:r>
      <w:r>
        <w:rPr/>
        <w:t>䝴㈦넴浑祰啟䍄☬祗뮏獒搫杂椹㙍쉭⌣깘漲慈걕彇䇂㔭噚橞ꅵ縱繣썾㨸扊頲樴摓</w:t>
      </w:r>
      <w:r>
        <w:rPr/>
        <w:t>ⵆ┶</w:t>
      </w:r>
      <w:r>
        <w:rPr/>
        <w:t>晥ꅪ呃⥋究㔥캻㐬ㅅ㣂⛂ꍂ漦䬩䤪区灺뽧☷⥨㬰〭唻◂䑉쉃㩺幋唷恸昸歗㕈呗쉕婸畫磂瞿慺㑠抵摄歳氹⒬䂏</w:t>
      </w:r>
      <w:r>
        <w:rPr/>
        <w:t>⣍</w:t>
      </w:r>
      <w:r>
        <w:rPr/>
        <w:t>䍑ꄸ긳</w:t>
      </w:r>
      <w:r>
        <w:rPr/>
        <w:t>ⴸ</w:t>
      </w:r>
      <w:r>
        <w:rPr/>
        <w:t>息싃䀭㠷廂村䕁杊䍨瘸敠壂䕃圸題敀呸싂㨺䡫녕䔸焪䙢线琰⹋䡭潂䝞塘䕓⨪⹳剌츣⑗灞ꍉ⩟카㛂㷂䈯䫂碱喩測㥬䍬皬浹䀹숭眨竂坮쉹盂祤坬楟愵轢䍟㒡⺩刹姂煨䨲椥樯숹摑湩쉊䞵쉋쵞㕾쉓嗂ꅒ⩯䝺㡭숫曂愥숊䱘城숣⽔⌱斘䭍쉞</w:t>
      </w:r>
      <w:r>
        <w:rPr/>
        <w:t>ⶮ</w:t>
      </w:r>
      <w:r>
        <w:rPr/>
        <w:t>숣⭭未숫噌㉘䵮깳㪮扨凂떩㙰쉖췂唦橠뽗輽捀捱欥椵䐵썁仂暏ꥩ呹华</w:t>
      </w:r>
      <w:r>
        <w:rPr/>
        <w:t>⢘</w:t>
      </w:r>
      <w:r>
        <w:rPr/>
        <w:t>㭢䥅勂숩䥎䯂轣杇꥖ㅞ繪呄╁呦礩⒵꺻ꌨ呂塍⨶녨桲堨戸▵⥦䱚幁丰쵏㟂깋瞱㜯椯㍑擂⴮䑦歑奓乵桗숯쉌숳ㅾ㑂坰쉕獁睘걌땉⩲攭䱪䄤쉂彗⨷橤뮩䡶䈦煥썢⨤䔯䮣</w:t>
      </w:r>
      <w:r>
        <w:rPr/>
        <w:t>ⱗⓎ</w:t>
      </w:r>
      <w:r>
        <w:rPr/>
        <w:t>ⶩ⩆</w:t>
      </w:r>
      <w:r>
        <w:rPr/>
        <w:t>뭐⑅喩♓㛂␲甮正㏂숶㤻⩄</w:t>
      </w:r>
      <w:r>
        <w:rPr/>
        <w:t>⡪</w:t>
      </w:r>
      <w:r>
        <w:rPr/>
        <w:t>硸</w:t>
      </w:r>
      <w:r>
        <w:rPr/>
        <w:t>⡭</w:t>
      </w:r>
      <w:r>
        <w:rPr/>
        <w:t>슡䲏强悮쉘窩숻爤漵朽㉊쏍䈸㉞숸佦䷂楡飂辘潐嘺쉪␵㕇䥓쉾㇂쉏绂⽗䠴䳂䍏캱⒡쉃䍢䅄狂췂溥㡐㓂䋂桇昪</w:t>
      </w:r>
      <w:r>
        <w:rPr/>
        <w:t>⡺</w:t>
      </w:r>
      <w:r>
        <w:rPr/>
        <w:t>떣恗皻쉫㥡燂壂䙚䭖杤稺烂㥃쉯䐩⩱ꌶ伲⩉쌽㑥㚿圫攦⪥䕁썍䈬奏⑩⫃</w:t>
      </w:r>
      <w:r>
        <w:rPr/>
        <w:t>ꕆ</w:t>
      </w:r>
      <w:r>
        <w:rPr/>
        <w:t>セ住䭊剧⽡坥녁ぅ녖亘쉪䒱♍彆쉷⍫㥓吥䳂쉌幉깕硤䩅恗ㆬ拂쵆ꅊ㭋견⬮䢣㝑洬</w:t>
      </w:r>
      <w:r>
        <w:rPr/>
        <w:t>ꗃ</w:t>
      </w:r>
      <w:r>
        <w:rPr/>
        <w:t>硌嗂櫂轄癏숶歊灧充쵦䏎㵔쉁塮汪䎿㥍䠰偮楓牺䍵䮩幌朩焹枘뼫⤫칮㈩쉚椨げ믂㙁嘪슱弫ꍒ쉳剹媵⩲橂硏楓啙绂妮牅港</w:t>
      </w:r>
      <w:r>
        <w:rPr/>
        <w:t>ⲱ</w:t>
      </w:r>
      <w:r>
        <w:rPr/>
        <w:t>쉑曂潰썂乄촴䩡奨습啌䖵秂ㆱ㙆䠬</w:t>
      </w:r>
      <w:r>
        <w:rPr/>
        <w:t>ꦻ</w:t>
      </w:r>
      <w:r>
        <w:rPr/>
        <w:t>潃䙁塆䮡깧䩵넰㖩晓祐䚘⭄勂顏ꄥ</w:t>
      </w:r>
      <w:r>
        <w:rPr/>
        <w:t>ⷂ</w:t>
      </w:r>
      <w:r>
        <w:rPr/>
        <w:t>ⱡ</w:t>
      </w:r>
      <w:r>
        <w:rPr/>
        <w:t>攨睰顲촮숤숻</w:t>
      </w:r>
      <w:r>
        <w:rPr/>
        <w:t>ⰳ</w:t>
      </w:r>
      <w:r>
        <w:rPr/>
        <w:t>㩁쉋쉔窘佯䘱</w:t>
      </w:r>
      <w:r>
        <w:rPr/>
        <w:t>ꥅ</w:t>
      </w:r>
      <w:r>
        <w:rPr/>
        <w:t>떏慥䅫㔴⥮</w:t>
      </w:r>
      <w:r>
        <w:rPr/>
        <w:t>ⳃ⍓</w:t>
      </w:r>
      <w:r>
        <w:rPr/>
        <w:t>祡彬⽚砻췂⥏憻⌻窏䏃畈쉒䜭⮡䝇挷砥兂쌦抩㧂坹㩎촮䨬此䳍㥵顴轕㡆呲櫂倸녍쉪潱</w:t>
      </w:r>
      <w:r>
        <w:rPr/>
        <w:t>⡚</w:t>
      </w:r>
      <w:r>
        <w:rPr/>
        <w:t>恫䧂扯⩷樣却⍅</w:t>
      </w:r>
      <w:r>
        <w:rPr/>
        <w:t>Ⱨ</w:t>
      </w:r>
      <w:r>
        <w:rPr/>
        <w:t>瑗䁺◂䩹塺卸乧窘⪣栩癠䐽⩕檩䌬噕슘疏ぷ疩浌</w:t>
      </w:r>
      <w:r>
        <w:rPr/>
        <w:t>⠹</w:t>
      </w:r>
      <w:r>
        <w:rPr/>
        <w:t>㠴櫂ꎬ쉔㕃〉刮㐥㩟縨ㅗ걊乴机뭰⎡김䫂坬晶彾䕉幇쉬㈪し䇂坋拂⨳┨╢智䕊䁘拂捓쉾咿㨨⺏弹桏╈뭖㡢䍓獐䍞繩⹺걬参暿㪏轸轞敉兡扗⍗쉉ꍟ칒쉎攴䳍爷䥉輳睅偫纩䙄ꥬ㵩䦻仂畏稪뭡쉺偤乇䝗뼲쉈勃㕘摯</w:t>
      </w:r>
      <w:r>
        <w:rPr/>
        <w:t>ꤊ</w:t>
      </w:r>
      <w:r>
        <w:rPr/>
        <w:t>睫땴땱䌰㯃㝋㵐氻</w:t>
      </w:r>
      <w:r>
        <w:rPr/>
        <w:t>⡱</w:t>
      </w:r>
      <w:r>
        <w:rPr/>
        <w:t>ꌪ㦣슬獁䅡恰ꅓ栶景숱晃⿂吣䴰熘쵅쉲슩ꥡ䴩뭾⩤顮⌨她嚬䩶뽕⍵⩷쉋恒猽揂䉆顎䬷㒣㴣</w:t>
      </w:r>
      <w:r>
        <w:rPr/>
        <w:t>꤬</w:t>
      </w:r>
      <w:r>
        <w:rPr/>
        <w:t>丮琪䝠ꅘ儴幕橧暻㵦䀭ꅨ丶歭嘴硶◂轔焭㥈塯祴뭔秂싂頸췂睧礥⽙煫쉲佐姂伯夻깖䩂優礪摁纮⹆佣ꆱ桑썸㡹깡着橎䮱☦払纱牤煌㌣⭏㠥⑒䩾ꌮ</w:t>
      </w:r>
      <w:r>
        <w:rPr/>
        <w:t>ꕷ</w:t>
      </w:r>
      <w:r>
        <w:rPr/>
        <w:t>珂㡸⯂격从瑕穘㑌㕒窬</w:t>
      </w:r>
      <w:r>
        <w:rPr/>
        <w:t>꥓</w:t>
      </w:r>
      <w:r>
        <w:rPr/>
        <w:t>嘹쉢쉐磍䉱櫂㢵楖䍨㧂숷揂슣㌷䶘硔건两睒䎡摒潒截썐㩨䄶㡑㊩晙㘬柂桑棂⤺樳쎿嫂参슘禩숭儵幈䌪ㅑ⭺偳긺繄梏⑶潑㯂嚩췂氪当䤲쉃稱煏⯂塰䧂楢埂</w:t>
      </w:r>
      <w:r>
        <w:rPr/>
        <w:t>⠣</w:t>
      </w:r>
      <w:r>
        <w:rPr/>
        <w:t>ꍗ⑌噡幹♧偙甯奌㡍⩵熩乚元圪椯껂健顓毂捦㑐㏂㋂㩉ォ太㍕</w:t>
      </w:r>
      <w:r>
        <w:rPr/>
        <w:t>ⷂ</w:t>
      </w:r>
      <w:r>
        <w:rPr/>
        <w:t>慚㍲칳⚿涱乏剧숷ꍗ</w:t>
      </w:r>
      <w:r>
        <w:rPr/>
        <w:t>⡕</w:t>
      </w:r>
      <w:r>
        <w:rPr/>
        <w:t>ꅮ⹵뭏灍滂睥坟긤</w:t>
      </w:r>
      <w:r>
        <w:rPr/>
        <w:t>Ⳃ</w:t>
      </w:r>
      <w:r>
        <w:rPr/>
        <w:t>䬤썟싍쉪挻卩碬썋캱떩戫偰戬䧍攨㩱숩뼴態싂瑩꥕癹䕍塊츨䕫夶㩭摾㵷䉮歅堳坨쉢砶㨹伫愴깄告⭩칭坕䪿㡖礩祓棂떩獊燍䌷撥</w:t>
      </w:r>
      <w:r>
        <w:rPr/>
        <w:t>ꗍ</w:t>
      </w:r>
      <w:r>
        <w:rPr/>
        <w:t>潒칂캱轥䕮</w:t>
      </w:r>
      <w:r>
        <w:rPr/>
        <w:t>⣂</w:t>
      </w:r>
      <w:r>
        <w:rPr/>
        <w:t>焣</w:t>
      </w:r>
      <w:r>
        <w:rPr/>
        <w:t>ꥀ</w:t>
      </w:r>
      <w:r>
        <w:rPr/>
        <w:t>歆㠮迂彧䕙쵾</w:t>
      </w:r>
      <w:r>
        <w:rPr/>
        <w:t>⠮</w:t>
      </w:r>
      <w:r>
        <w:rPr/>
        <w:t>奌</w:t>
      </w:r>
      <w:r>
        <w:rPr/>
        <w:t>⢥</w:t>
      </w:r>
      <w:r>
        <w:rPr/>
        <w:t>䣎쉬㢩幷䱄琥ㅁ䥺칖쵘乞쉄䍫松㚡㉡캻⨹⤤쉏싂珂汭㌪숪썟坢㑳頹䡠睔発갵祾烂</w:t>
      </w:r>
      <w:r>
        <w:rPr/>
        <w:t>ꔣ</w:t>
      </w:r>
      <w:r>
        <w:rPr/>
        <w:t>椺䁑彙淍噞⩘榩㌩슱戨㡇⍒칠</w:t>
      </w:r>
      <w:r>
        <w:rPr/>
        <w:t>⣂</w:t>
      </w:r>
      <w:r>
        <w:rPr/>
        <w:t>숣桭儫슿슮䦻◂潑癡瑊䩇睆砪㷂⑲쉾습㉖䑲㕇摥㐴畋䚘㍡䞏㟎</w:t>
      </w:r>
      <w:r>
        <w:rPr/>
        <w:t>ꦱ</w:t>
      </w:r>
      <w:r>
        <w:rPr/>
        <w:t>婨ꌩ⥌䥟器吪车촬䌭䑘</w:t>
      </w:r>
      <w:r>
        <w:rPr/>
        <w:t>ꤽ</w:t>
      </w:r>
      <w:r>
        <w:rPr/>
        <w:t>䥐䥖싃噳┨兴城奵䄽</w:t>
      </w:r>
      <w:r>
        <w:rPr/>
        <w:t>Ɐ</w:t>
      </w:r>
      <w:r>
        <w:rPr/>
        <w:t>䑍晎噱㢥쉔轅ㆱ姂숭䂬楪漪</w:t>
      </w:r>
      <w:r>
        <w:rPr/>
        <w:t>ꥋ</w:t>
      </w:r>
      <w:r>
        <w:rPr/>
        <w:t>獭扮啂㍅刷⩟椸飂䑕숺㵤䡏◍欴㯃ꄤ䣂⿂⵫숣縦⫂ぺ灙</w:t>
      </w:r>
      <w:r>
        <w:rPr/>
        <w:t>⡮</w:t>
      </w:r>
      <w:r>
        <w:rPr/>
        <w:t>〸壍쉕㥸楹慭娺熬▥䁱㙹␬癖䄫䒣䝠婡</w:t>
      </w:r>
      <w:r>
        <w:rPr/>
        <w:t>⡓</w:t>
      </w:r>
      <w:r>
        <w:rPr/>
        <w:t>슩⮏繧</w:t>
      </w:r>
      <w:r>
        <w:rPr/>
        <w:t>ꗂ</w:t>
      </w:r>
      <w:r>
        <w:rPr/>
        <w:t>䳂䁂愮昽</w:t>
      </w:r>
      <w:r>
        <w:rPr/>
        <w:t>ꥊ</w:t>
      </w:r>
      <w:r>
        <w:rPr/>
        <w:t>쉬껂卌</w:t>
      </w:r>
      <w:r>
        <w:rPr/>
        <w:t>꧂</w:t>
      </w:r>
      <w:r>
        <w:rPr/>
        <w:t>廂痂兠ꅙ</w:t>
      </w:r>
      <w:r>
        <w:rPr/>
        <w:t>Ⱞ⫂</w:t>
      </w:r>
      <w:r>
        <w:rPr/>
        <w:t>㉑玘忂吵洣礩⩋뾡迂숪ꥠ䢘쉘㠨묣⸣恺</w:t>
      </w:r>
      <w:r>
        <w:rPr/>
        <w:t>ⱋ⩣⌶</w:t>
      </w:r>
      <w:r>
        <w:rPr/>
        <w:t>䎻挪싍쉙甴㴱떵㨊ぬ⭮쉊坺佭숤楤쉟欪欪枩䑆䓂煕䐶</w:t>
      </w:r>
      <w:r>
        <w:rPr/>
        <w:t>ⲿ⡖⥗</w:t>
      </w:r>
      <w:r>
        <w:rPr/>
        <w:t>㔺☫檱䠤㡶湩炻뇂慢偞뼭䈪䝂倶噺䨶</w:t>
      </w:r>
      <w:r>
        <w:rPr/>
        <w:t>⡤</w:t>
      </w:r>
      <w:r>
        <w:rPr/>
        <w:t>昨摡╳䑟婺뼪湉숦婍숫縮䡆䭩싂</w:t>
      </w:r>
      <w:r>
        <w:rPr/>
        <w:t>⡳</w:t>
      </w:r>
      <w:r>
        <w:rPr/>
        <w:t>⺻䑸⩂⨮</w:t>
      </w:r>
      <w:r>
        <w:rPr/>
        <w:t>⡮</w:t>
      </w:r>
      <w:r>
        <w:rPr/>
        <w:t>墥깁癟渴ㅦ䬭徵ꥰ⪏厘楎梿⨹㞘쌨伪</w:t>
      </w:r>
      <w:r>
        <w:rPr/>
        <w:t>ꕋ</w:t>
      </w:r>
      <w:r>
        <w:rPr/>
        <w:t>촸䍃嘱䑦眪潮칚쉲湶쉉쉲⛃琹幁姂㋂䝠漴係欣⿂쉰䈻슻輽묰慁畈⍍䃂竂祰㡚散</w:t>
      </w:r>
      <w:r>
        <w:rPr/>
        <w:t>Ⳃ</w:t>
      </w:r>
      <w:r>
        <w:rPr/>
        <w:t>曃㉥숩杇ㅎ㡚♪쉌</w:t>
      </w:r>
      <w:r>
        <w:rPr/>
        <w:t>ⶥ</w:t>
      </w:r>
      <w:r>
        <w:rPr/>
        <w:t>婗湈怲㇃쉵氯뮿庵㢮奉猺썟汱ꏂ깡佐兠偮呎卫䩮繦</w:t>
      </w:r>
      <w:r>
        <w:rPr/>
        <w:t>ⰴ</w:t>
      </w:r>
      <w:r>
        <w:rPr/>
        <w:t>䟂慗书㕵榡棂杮渴</w:t>
      </w:r>
      <w:r>
        <w:rPr/>
        <w:t>ⱆ</w:t>
      </w:r>
      <w:r>
        <w:rPr/>
        <w:t>橓ㄽ繣湤㩣䈹稪滂쉓䔪焨쉚⑲⺬䍅㖮뭺佤쉠彈ㄭ睳놩タ勍㍩䯍睮♀䲬슱⒮䲿盂쉕㌻廍㒻漣癑撘轤丶</w:t>
      </w:r>
      <w:r>
        <w:rPr/>
        <w:t>ⴰ</w:t>
      </w:r>
      <w:r>
        <w:rPr/>
        <w:t>澮瀺칺䵟䮡숱䫂卯쉙⹊</w:t>
      </w:r>
      <w:r>
        <w:rPr/>
        <w:t>ⴽ</w:t>
      </w:r>
      <w:r>
        <w:rPr/>
        <w:t>ꥥ挮</w:t>
      </w:r>
      <w:r>
        <w:rPr/>
        <w:t>ꥉ</w:t>
      </w:r>
      <w:r>
        <w:rPr/>
        <w:t>犩⥫穓⽏瑔䠮犏츥걡숥䎱䦻숸⮵䕌⍤恸䴽㥇⪣䥒搮ꍊ織⨮</w:t>
      </w:r>
      <w:r>
        <w:rPr/>
        <w:t>ⴭ</w:t>
      </w:r>
      <w:r>
        <w:rPr/>
        <w:t>䧂卌獙䱚㈣垻</w:t>
      </w:r>
      <w:r>
        <w:rPr/>
        <w:t>ꖮ</w:t>
      </w:r>
      <w:r>
        <w:rPr/>
        <w:t>墱䈪央䬬㪣⽲땀⮿⭈㓍朸䍓䩒丩牵㝯䨫䨽晸싃딭㊱牪쉡⍰䱠숮녑咥䬵꥔</w:t>
      </w:r>
      <w:r>
        <w:rPr/>
        <w:t>꤯</w:t>
      </w:r>
      <w:r>
        <w:rPr/>
        <w:t>㭣夥䝾</w:t>
      </w:r>
      <w:r>
        <w:rPr/>
        <w:t>Ⱪ</w:t>
      </w:r>
      <w:r>
        <w:rPr/>
        <w:t>㐪싍㪥䉠칍㜽繤濂瑋樺넹仂䑾쉬摕摁츫싂㥲轇撥䲵䏂⥨㐪绂습⍥㔷뽣煙㒥歬ꥩㄦ位䚡䱱슩硙渲썴呧⹢㍊刻╡祗繫Ⓕ啦㋂䮩姂痎斮♣䈷뾡⹨㮬び긮来⽩㭑㟂슩㗂頥㩷⥪楑ㅑ㊿</w:t>
      </w:r>
      <w:r>
        <w:rPr/>
        <w:t>⣃</w:t>
      </w:r>
      <w:r>
        <w:rPr/>
        <w:t>哂䦥核歈⑅쉐䝡輪⭬칰畎儩偁橰䥺⩳玥榏╕秂摘슘歩歺슘ㄱ卯㎵</w:t>
      </w:r>
      <w:r>
        <w:rPr/>
        <w:t>ⷎ⥍</w:t>
      </w:r>
      <w:r>
        <w:rPr/>
        <w:t>䜯轹倨浺싂䠽</w:t>
      </w:r>
      <w:r>
        <w:rPr/>
        <w:t>ꦱ</w:t>
      </w:r>
      <w:r>
        <w:rPr/>
        <w:t>怰㕩곃咵䬦숻㖘䔸</w:t>
      </w:r>
      <w:r>
        <w:rPr/>
        <w:t>ⷂ</w:t>
      </w:r>
      <w:r>
        <w:rPr/>
        <w:t>䑃矂긽瓂竂숴쵰卾䥸掱䍢炥頪塂輩䁰扶녘恨漣㐴偂䐪䌣겱䝅刷ㅦ繮傡⩳쉒⸰灠溱</w:t>
      </w:r>
      <w:r>
        <w:rPr/>
        <w:t>ꕙ</w:t>
      </w:r>
      <w:r>
        <w:rPr/>
        <w:t>䠩嫂㈤姂绂儹⑆갵乶灹䔮才슣娩䥳滂칃⥁㎿捕</w:t>
      </w:r>
      <w:r>
        <w:rPr/>
        <w:t>ⱋ</w:t>
      </w:r>
      <w:r>
        <w:rPr/>
        <w:t>敳睯⭞啢쉠쉧ꥦ䫍轴窻頰㙎숪㉖㚩쎏䔩慹</w:t>
      </w:r>
      <w:r>
        <w:rPr/>
        <w:t>꤯</w:t>
      </w:r>
      <w:r>
        <w:rPr/>
        <w:t>슩캻싂쉱걫曂彴輪☽牘瘻═㦻䜰杍떮㮩癆䐹⽂땁噤未䨪櫍㩦䱣撬⩮呑偐啢均</w:t>
      </w:r>
      <w:r>
        <w:rPr/>
        <w:t>ꥇ</w:t>
      </w:r>
      <w:r>
        <w:rPr/>
        <w:t>晴炩㈫坒ㄊ뾮琸弲췂ㅖ녀㨱쌩쉗䩥䝾㍞〮幬㤸䑖ㅟ⼷洶平⺏祥</w:t>
      </w:r>
      <w:r>
        <w:rPr/>
        <w:t>Ⱙ</w:t>
      </w:r>
      <w:r>
        <w:rPr/>
        <w:t>㡷炱敓圻猸㌤ヂ</w:t>
      </w:r>
      <w:r>
        <w:rPr/>
        <w:t>ⴸ</w:t>
      </w:r>
      <w:r>
        <w:rPr/>
        <w:t>슩儰</w:t>
      </w:r>
      <w:r>
        <w:rPr/>
        <w:t>ꥎ</w:t>
      </w:r>
      <w:r>
        <w:rPr/>
        <w:t>⼴禩䴽싂愯쉶捫</w:t>
      </w:r>
      <w:r>
        <w:rPr/>
        <w:t>⡫</w:t>
      </w:r>
      <w:r>
        <w:rPr/>
        <w:t>潦汱ꥰ䩩䜻⦣녥捄朮琻</w:t>
      </w:r>
      <w:r>
        <w:rPr/>
        <w:t>⠺</w:t>
      </w:r>
      <w:r>
        <w:rPr/>
        <w:t>祡쉔⩁㧂㍁┦쉹ぐ숳㩣쎵ꥰ슏痂帩</w:t>
      </w:r>
      <w:r>
        <w:rPr/>
        <w:t>ꔩ</w:t>
      </w:r>
      <w:r>
        <w:rPr/>
        <w:t>뭘숷☸卥㑺쉹㦿㄰쉚♡숺䭵䩁䟂殩숯䁎偲⩵㠻ꅦ橲輣㙾쉅輣畨쉰湖幸䞩</w:t>
      </w:r>
      <w:r>
        <w:rPr/>
        <w:t>ⵤ</w:t>
      </w:r>
      <w:r>
        <w:rPr/>
        <w:t>炱䔪떣㨥汒뇃㷂⑐坦⒣격䘱㴳吭숱稦ꅯ瀫太㟂琩㣂</w:t>
      </w:r>
      <w:r>
        <w:rPr/>
        <w:t>⠫</w:t>
      </w:r>
      <w:r>
        <w:rPr/>
        <w:t>偗繨敦竂啑搳戯颥⩤숩纘뾏乖书僂</w:t>
      </w:r>
      <w:r>
        <w:rPr/>
        <w:t>⡣</w:t>
      </w:r>
      <w:r>
        <w:rPr/>
        <w:t>㕓攳쉬潣깨暿剗智摺琮䮘乞凂縩梏䍪克佃캣㝨촣櫂牗桞㥰僂廂窣㥇扰䣂䢮╈썰㭄깶呑玮쉪㆘</w:t>
      </w:r>
      <w:r>
        <w:rPr/>
        <w:t>ꤻ</w:t>
      </w:r>
      <w:r>
        <w:rPr/>
        <w:t>剕愫䙘恙嘷㥩쉷⦏쉪桰昻쉫</w:t>
      </w:r>
      <w:r>
        <w:rPr/>
        <w:t>꧃</w:t>
      </w:r>
      <w:r>
        <w:rPr/>
        <w:t>㡓쉒晆</w:t>
      </w:r>
      <w:r>
        <w:rPr/>
        <w:t>ꦻ</w:t>
      </w:r>
      <w:r>
        <w:rPr/>
        <w:t>晞棂㬽睪춻갣㛂⍣揎捕㔨㨭</w:t>
      </w:r>
      <w:r>
        <w:rPr/>
        <w:t>ꕞ</w:t>
      </w:r>
      <w:r>
        <w:rPr/>
        <w:t>녱㥶㵯轲㝵歚ꍹ攷呞㊻䤷쉠⽉橬⥘亥싂彺侏뽅♲䘲㩠桠盂䅤徻뭤伻䡺㡢⸨匲奪췂潉剩䥩⦩㵗䘷⨪</w:t>
      </w:r>
      <w:r>
        <w:rPr/>
        <w:t>ꤩ</w:t>
      </w:r>
      <w:r>
        <w:rPr/>
        <w:t>䪬顄灗ㄳ婹䂣ꅤ㍁䱟䉯璡㒡䱾⫎歀숽㭂咿殱倶儳幅쉚쉞側쉌⼦㛂氪䙟꥗唫牺⑹㩪䬣堳䇂䭆걩氽㘰</w:t>
      </w:r>
      <w:r>
        <w:rPr/>
        <w:t>⠹</w:t>
      </w:r>
      <w:r>
        <w:rPr/>
        <w:t>뽮쉣烎</w:t>
      </w:r>
      <w:r>
        <w:rPr/>
        <w:t>ⶣ</w:t>
      </w:r>
      <w:r>
        <w:rPr/>
        <w:t>揂쉣頺娺㛂晃㐣敆歱拃娮瑗㪥刱䗂쉏</w:t>
      </w:r>
      <w:r>
        <w:rPr/>
        <w:t>ⲱ</w:t>
      </w:r>
      <w:r>
        <w:rPr/>
        <w:t>䲥쉺媩畂畭⧂쉊㭕놮樲⌮</w:t>
      </w:r>
      <w:r>
        <w:rPr/>
        <w:t>ꕅ</w:t>
      </w:r>
      <w:r>
        <w:rPr/>
        <w:t>㠦娹䝾伨뭃⶘楍⥮瑥䑃</w:t>
      </w:r>
      <w:r>
        <w:rPr/>
        <w:t>ꕆ</w:t>
      </w:r>
      <w:r>
        <w:rPr/>
        <w:t>卧眤攷助㵎塎⧂夵ꄽ煩⹃偡</w:t>
      </w:r>
      <w:r>
        <w:rPr/>
        <w:t>ⰻ</w:t>
      </w:r>
      <w:r>
        <w:rPr/>
        <w:t>䠹幒ꍫ搪쉢㉴⭷飍熮슬</w:t>
      </w:r>
      <w:r>
        <w:rPr/>
        <w:t>ꤻ</w:t>
      </w:r>
      <w:r>
        <w:rPr/>
        <w:t>乓걭佞挭㧂繡䥧挤㭉䝫矃䁋伳䵠ㅩ息浾☽橹伤枩㠭</w:t>
      </w:r>
      <w:r>
        <w:rPr/>
        <w:t>ꦱ</w:t>
      </w:r>
      <w:r>
        <w:rPr/>
        <w:t>깋⍋</w:t>
      </w:r>
      <w:r>
        <w:rPr/>
        <w:t>Ɫ</w:t>
      </w:r>
      <w:r>
        <w:rPr/>
        <w:t>⻂婊㛂侮⏂㔶攺</w:t>
      </w:r>
      <w:r>
        <w:rPr/>
        <w:t>ꕣ</w:t>
      </w:r>
      <w:r>
        <w:rPr/>
        <w:t>䵌㶩㊘싃献慄慱쉘䑠氲⍪睓禬秂䓎䁈㯂潚놻繠쉱썓杮儬䰺报숺</w:t>
      </w:r>
      <w:r>
        <w:rPr/>
        <w:t>꧂</w:t>
      </w:r>
      <w:r>
        <w:rPr/>
        <w:t>ꥥ</w:t>
      </w:r>
      <w:r>
        <w:rPr/>
        <w:t>ꤺ⤤⨰</w:t>
      </w:r>
      <w:r>
        <w:rPr/>
        <w:t>兟쉞슿䳂쉡伲楮촪湰幔⑖쉤甭敒긭櫂싂㇂䁏걑椮浂걱扦</w:t>
      </w:r>
      <w:r>
        <w:rPr/>
        <w:t>꤭</w:t>
      </w:r>
      <w:r>
        <w:rPr/>
        <w:t>剭뇂犏瓂䓎樰꺥㗎⩙偄竂桠ꌫ琦⭰</w:t>
      </w:r>
      <w:r>
        <w:rPr/>
        <w:t>꤬</w:t>
      </w:r>
      <w:r>
        <w:rPr/>
        <w:t>쉡姂浒쉡쉭ヂ瑡敊쌰숬繘沩☭숶幥♃䭞⍘䙞婙㘩塙䍁</w:t>
      </w:r>
      <w:r>
        <w:rPr/>
        <w:t>ꕥ</w:t>
      </w:r>
      <w:r>
        <w:rPr/>
        <w:t>쵩癉⭢슩㚩轎⩸獌쉡⹙嘷焤쉩昱䤤䔊佃쉪䭺갳塵桹㯂⩳⌳態溻楧쉟♵渷㷂䩟⨺禥</w:t>
      </w:r>
      <w:r>
        <w:rPr/>
        <w:t>ⴶ</w:t>
      </w:r>
      <w:r>
        <w:rPr/>
        <w:t>㧂拂歆溥㡂␮췂묻䷂楋繁싂ꌥ⽱⾬⵬⪻뽒쉌ꌦ姂쉄⭮</w:t>
      </w:r>
      <w:r>
        <w:rPr/>
        <w:t>ⱸ</w:t>
      </w:r>
      <w:r>
        <w:rPr/>
        <w:t>ㄺ㍯⑅埍潧녖묣</w:t>
      </w:r>
      <w:r>
        <w:rPr/>
        <w:t>꧍</w:t>
      </w:r>
      <w:r>
        <w:rPr/>
        <w:t>ꅚ</w:t>
      </w:r>
      <w:r>
        <w:rPr/>
        <w:t>ꥂ</w:t>
      </w:r>
      <w:r>
        <w:rPr/>
        <w:t>伫䱋쉾⨪垥奃䵭睔쉉杣顨</w:t>
      </w:r>
      <w:r>
        <w:rPr/>
        <w:t>⡢</w:t>
      </w:r>
      <w:r>
        <w:rPr/>
        <w:t>䌱瀲</w:t>
      </w:r>
      <w:r>
        <w:rPr/>
        <w:t>ꥑ</w:t>
      </w:r>
      <w:r>
        <w:rPr/>
        <w:t>晄䀻쉧汓⹞猻㝀䉍穎걤컂央奴</w:t>
      </w:r>
      <w:r>
        <w:rPr/>
        <w:t>꥓⭢ꤥ</w:t>
      </w:r>
      <w:r>
        <w:rPr/>
        <w:t>㶩♵ꏎ䈤权㵒噣䩄睁穂溿剬嘺싍㑧⥪䷂枵걺쵴椭祳숰걮囃쉐䉢</w:t>
      </w:r>
      <w:r>
        <w:rPr/>
        <w:t>꧂</w:t>
      </w:r>
      <w:r>
        <w:rPr/>
        <w:t>䯂沱辻딫싂縯畆氨䵷瓂쉰顴䴷숺숰㉐浍싂憵쉂祇楍甪禩䑡㕄甬⻂쉷⪿潊걮⸳卬⑂숪㮏䘭伭剺朣</w:t>
      </w:r>
      <w:r>
        <w:rPr/>
        <w:t>꧂</w:t>
      </w:r>
      <w:r>
        <w:rPr/>
        <w:t>瘽焫䠣⿂쉊ꌪ光剏䨳窮</w:t>
      </w:r>
      <w:r>
        <w:rPr/>
        <w:t>⠨</w:t>
      </w:r>
      <w:r>
        <w:rPr/>
        <w:t>䍀캣涮幡숹╇剏</w:t>
      </w:r>
      <w:r>
        <w:rPr/>
        <w:t>Ⳃ</w:t>
      </w:r>
      <w:r>
        <w:rPr/>
        <w:t>䡔禩㕰刹噭㘮쉬椮㈶略棎扵彧浚佖䆡䫂놣瑷捉⑐</w:t>
      </w:r>
      <w:r>
        <w:rPr/>
        <w:t>ⶏ⎬</w:t>
      </w:r>
      <w:r>
        <w:rPr/>
        <w:t>⺿偣丩</w:t>
      </w:r>
      <w:r>
        <w:rPr/>
        <w:t>ꕕ</w:t>
      </w:r>
      <w:r>
        <w:rPr/>
        <w:t>ケ㐷煄㮣歯潔唲㕏무</w:t>
      </w:r>
      <w:r>
        <w:rPr/>
        <w:t>ꥃ</w:t>
      </w:r>
      <w:r>
        <w:rPr/>
        <w:t>쉸</w:t>
      </w:r>
      <w:r>
        <w:rPr/>
        <w:t>ꖣ</w:t>
      </w:r>
      <w:r>
        <w:rPr/>
        <w:t>爹곂㉁⹺⽄硾䝷</w:t>
      </w:r>
      <w:r>
        <w:rPr/>
        <w:t>ꕌ</w:t>
      </w:r>
      <w:r>
        <w:rPr/>
        <w:t>䨷欮儥涩幔槂斡䉫䤨㕧潙ㄭ촰쉔癘厡偖竂쉇呰㞥顟繉歇睠䈽싂⹙喩迂츸쉎䦩䆥渭쵯깪獧朻溏싂</w:t>
      </w:r>
      <w:r>
        <w:rPr/>
        <w:t>Ⲭ</w:t>
      </w:r>
      <w:r>
        <w:rPr/>
        <w:t>潲⍑싂甫帮楋䑬顋啇䥣⦻杨⺱⩥恷䩐て犵⨬碮㜶敩輫婄滎츫飂㵥怨</w:t>
      </w:r>
      <w:r>
        <w:rPr/>
        <w:t>ꥉ</w:t>
      </w:r>
      <w:r>
        <w:rPr/>
        <w:t>煩습太⩦い⏂塉㴦槎⩪♄⥺禵䅊츹枵摷쉵仂僂칈烂轩塹쉅塐婖恂䌫浠猶㥐潄ꍓ㤴㌬⍳疬</w:t>
      </w:r>
      <w:r>
        <w:rPr/>
        <w:t>ꦩ</w:t>
      </w:r>
      <w:r>
        <w:rPr/>
        <w:t>쵰数县癨쉪쉈䥍掩唩㌺䝳⾘䍐</w:t>
      </w:r>
      <w:r>
        <w:rPr/>
        <w:t>ꥏ</w:t>
      </w:r>
      <w:r>
        <w:rPr/>
        <w:t>쉎⨩</w:t>
      </w:r>
      <w:r>
        <w:rPr/>
        <w:t>⢡</w:t>
      </w:r>
      <w:r>
        <w:rPr/>
        <w:t>㉊段ꅀ瑯痂㡪䵭牃槃쉎㑮娬춮쉯⹢ꅄ渪啳⻃䬥㊿爣洴挪纬썒潹숨睤栶飂쉣硯䯂瓍⧍䅔敖딱䑳⌰숵抡쉞汶쉁斩걣⥘汗堪㎱嘫</w:t>
      </w:r>
      <w:r>
        <w:rPr/>
        <w:t>⡆ⱒ</w:t>
      </w:r>
      <w:r>
        <w:rPr/>
        <w:t>䝢䇂ꇂ啓斱┯䕠弦䪿캘칟䑂畬쉂ㄮ쌱灳캱</w:t>
      </w:r>
      <w:r>
        <w:rPr/>
        <w:t>⡔</w:t>
      </w:r>
      <w:r>
        <w:rPr/>
        <w:t>攣瘷秂⑕㬷晑╭俍┪䒬㷂䠰</w:t>
      </w:r>
      <w:r>
        <w:rPr/>
        <w:t>ꦏ</w:t>
      </w:r>
      <w:r>
        <w:rPr/>
        <w:t>㎮⴪칌⥂㬤⩴쉂䂱䡙⑪杭䡠䀣싂摣狂⏂㥬瑓卉㕖穸䝴䜭넭쉤䉆敥埍㈮쌲坓繄숥奷癦칄쉾슡⽳묭愰捸땞烃硾夽</w:t>
      </w:r>
      <w:r>
        <w:rPr/>
        <w:t>ⷂ♵⧂</w:t>
      </w:r>
      <w:r>
        <w:rPr/>
        <w:t>畚嫂숳䑊癅擂츸幗䍯칟㎻뽉䀪檘⍪㉕敎恒姂甪䏍␳祰䦡潑㔊⸪</w:t>
      </w:r>
      <w:r>
        <w:rPr/>
        <w:t>ꕳ</w:t>
      </w:r>
      <w:r>
        <w:rPr/>
        <w:t>㍖惂걞⚩囃䑹ꍘ</w:t>
      </w:r>
      <w:r>
        <w:rPr/>
        <w:t>ꤨ</w:t>
      </w:r>
      <w:r>
        <w:rPr/>
        <w:t>䵹䍳䚱樵渽㊥걊繾</w:t>
      </w:r>
      <w:r>
        <w:rPr/>
        <w:t>⡧</w:t>
      </w:r>
      <w:r>
        <w:rPr/>
        <w:t>瓂䃂顎䲥</w:t>
      </w:r>
      <w:r>
        <w:rPr/>
        <w:t>ⱙ⬰</w:t>
      </w:r>
      <w:r>
        <w:rPr/>
        <w:t>䁍깅溵硃䉩稻凂ㆵ瑓⑫搵</w:t>
      </w:r>
      <w:r>
        <w:rPr/>
        <w:t>⡾</w:t>
      </w:r>
      <w:r>
        <w:rPr/>
        <w:t>坙畊숽歇㬳睨ꄭ偀呉䶡꺬僂䥰济슣</w:t>
      </w:r>
      <w:r>
        <w:rPr/>
        <w:t>ⴷ</w:t>
      </w:r>
      <w:r>
        <w:rPr/>
        <w:t>濂牾兄㡍꺘숸澣㌨뭮癱婡稦晒䬥⤫㝵♪䶱ꅱ╸ꍡ嚡㣂쉍ꎿꥱ䗎ꍟ秂湄癊䁋楘쉶뽀咮幨</w:t>
      </w:r>
      <w:r>
        <w:rPr/>
        <w:t>ꤪ</w:t>
      </w:r>
      <w:r>
        <w:rPr/>
        <w:t>掬습盂㵩뽰兗畳䕎迂洪沬埃</w:t>
      </w:r>
      <w:r>
        <w:rPr/>
        <w:t>ꕠ</w:t>
      </w:r>
      <w:r>
        <w:rPr/>
        <w:t>싂穸슬</w:t>
      </w:r>
      <w:r>
        <w:rPr/>
        <w:t>ⵆ◂</w:t>
      </w:r>
      <w:r>
        <w:rPr/>
        <w:t>祙䴩旂ꇍ璡⽯⩑朩卒㇂縨㍃哎ꥱ䄽믍睁⌴䱄砻埂丶恩煑慱갦쉧땯䝤싂兢䅊眸㉶츷潉㩫昦䵥津⦮灴楟㍘♷䙺䡕䉁獍傱㥘⿂欣㣂穯䙆祩䋂♇</w:t>
      </w:r>
      <w:r>
        <w:rPr/>
        <w:t>⡾</w:t>
      </w:r>
      <w:r>
        <w:rPr/>
        <w:t>捑䀭㩍塥绂ㄬ㵤㠣漩桄㥍挰썫쉣帵</w:t>
      </w:r>
      <w:r>
        <w:rPr/>
        <w:t>⡶☥</w:t>
      </w:r>
      <w:r>
        <w:rPr/>
        <w:t>扔</w:t>
      </w:r>
      <w:r>
        <w:rPr/>
        <w:t>ꤪ</w:t>
      </w:r>
      <w:r>
        <w:rPr/>
        <w:t>克哂湨䅨䁏뭌껂ꅙ刮♯깮㝦兩帶㦣䳂㗂礰⺿汚⚩狂ギ頪싎㋂䄨楳㴹쉏숥쉱婆矃〤㤥꧎弦佡剆쉣䑭╾⑈呵쉘硖牖穬뽟슩橯㑸䅤㘸⸨긫稫슱╎뽋矂㇂噅卶係걂⩶坏뭚猰⼫</w:t>
      </w:r>
      <w:r>
        <w:rPr/>
        <w:t>⡬</w:t>
      </w:r>
      <w:r>
        <w:rPr/>
        <w:t>쉺⩲烂琫㑉轺⍭吱䳂</w:t>
      </w:r>
      <w:r>
        <w:rPr/>
        <w:t>ⰲ</w:t>
      </w:r>
      <w:r>
        <w:rPr/>
        <w:t>卤ꏂ㍸뽘▥쉣浌◂単光奖숩庵</w:t>
      </w:r>
      <w:r>
        <w:rPr/>
        <w:t>ꤴ♾</w:t>
      </w:r>
      <w:r>
        <w:rPr/>
        <w:t>捸墮橐㕠䝌㕗⨱㑁噚㪮椸ꍏ⍯抩匷硑噶</w:t>
      </w:r>
      <w:r>
        <w:rPr/>
        <w:t>ⱴ</w:t>
      </w:r>
      <w:r>
        <w:rPr/>
        <w:t>喩䕥璮瑎䤥灐⭲䍦쉐땷㠩幉⨱秂쉔⩕前敶倴쉂睦</w:t>
      </w:r>
      <w:r>
        <w:rPr/>
        <w:t>ꔤ</w:t>
      </w:r>
      <w:r>
        <w:rPr/>
        <w:t>悘㓃婊癔㍓</w:t>
      </w:r>
    </w:p>
    <w:p>
      <w:pPr>
        <w:pStyle w:val="PreformattedText"/>
        <w:bidi w:val="0"/>
        <w:spacing w:before="0" w:after="0"/>
        <w:jc w:val="left"/>
        <w:rPr/>
      </w:pPr>
      <w:r>
        <w:rPr/>
        <w:t>쉆긪砹汫</w:t>
      </w:r>
      <w:r>
        <w:rPr/>
        <w:t>⡩⨺</w:t>
      </w:r>
      <w:r>
        <w:rPr/>
        <w:t>㭲恫冬幄㩦偨拂뗂긯떏櫂꺩䮩⺣吪颡呮⨲㶏⭹慔뽡䮱捄䵮幭ꎮ䡭⬬飂슣쉄楤煎⵸땮䍂禩摌䤸䫂焪숸䴥䴴偢䩮⾣뼸悱掣쉟㭃䩑㠣狂慄♲</w:t>
      </w:r>
      <w:r>
        <w:rPr/>
        <w:t>꤯</w:t>
      </w:r>
      <w:r>
        <w:rPr/>
        <w:t>써㦩瀫㒮顒轍⽅䑣</w:t>
      </w:r>
      <w:r>
        <w:rPr/>
        <w:t>ⵗⵟ</w:t>
      </w:r>
      <w:r>
        <w:rPr/>
        <w:t>䤷䌴砦暘沵熬쉒⸸䂵㯎䝴湘</w:t>
      </w:r>
      <w:r>
        <w:rPr/>
        <w:t>ⴳ</w:t>
      </w:r>
      <w:r>
        <w:rPr/>
        <w:t>뭯硪娮㤮飃쉡牫摮쉗礭个潟歂浬䶬佲八嫂싎癚뮡┵칊瑲쉈晊䉤橐䦘䥩柃䩆猻䝨쉈汁檬䀺㙓獉离녨⏂䥘㏍佔ꎻ쉴쉙습⏂숦䮱</w:t>
      </w:r>
      <w:r>
        <w:rPr/>
        <w:t>ꗂ</w:t>
      </w:r>
      <w:r>
        <w:rPr/>
        <w:t>쉊䴶杂⹁畏偧伥幋癯穚稷쉍嘬户涏⽯쉆뽱쉲噢堮偭슬慙灩兌渽噮䝙</w:t>
      </w:r>
      <w:r>
        <w:rPr/>
        <w:t>⡏</w:t>
      </w:r>
      <w:r>
        <w:rPr/>
        <w:t>숭䵣␩㚥땴软곎쉊</w:t>
      </w:r>
      <w:r>
        <w:rPr/>
        <w:t>ꤊ</w:t>
      </w:r>
      <w:r>
        <w:rPr/>
        <w:t>촺呀槂吺ꌷ係瑣㛂偑丮偎硬丶楰嘷奦参樺┬䑘㍍╸격彂䰺户⪣䛂쉓樮䘯眩睧䫂橺㙭厱쌺숴ꥮ獺湗쉅䣂⼥牾䮩숲橭긣䦿剩⥴噏晏䑟⽸䜵싃㊏⥀䥌眳㊻</w:t>
      </w:r>
      <w:r>
        <w:rPr/>
        <w:t>ⴱ</w:t>
      </w:r>
      <w:r>
        <w:rPr/>
        <w:t>哂冘扊塰⤦敋堩</w:t>
      </w:r>
      <w:r>
        <w:rPr/>
        <w:t>ⷂ</w:t>
      </w:r>
      <w:r>
        <w:rPr/>
        <w:t>没▮矍땱囂轱╙䐻轒녩ま싂廂</w:t>
      </w:r>
      <w:r>
        <w:rPr/>
        <w:t>⠽</w:t>
      </w:r>
      <w:r>
        <w:rPr/>
        <w:t>ꥳ段쉦쵧꧎ꌭ쉶믂乏朣睆䳂楍㙙숤敖嫃녪煬ꍉ슣琫</w:t>
      </w:r>
      <w:r>
        <w:rPr/>
        <w:t>⡁</w:t>
      </w:r>
      <w:r>
        <w:rPr/>
        <w:t>坉柂味垱䡖橁⚏幎</w:t>
      </w:r>
      <w:r>
        <w:rPr/>
        <w:t>⡌</w:t>
      </w:r>
      <w:r>
        <w:rPr/>
        <w:t>繌㕙彥帬뼫깸㥹㝞쵈</w:t>
      </w:r>
      <w:r>
        <w:rPr/>
        <w:t>⢬</w:t>
      </w:r>
      <w:r>
        <w:rPr/>
        <w:t>飃⑑䝩奃충숰摘杒決</w:t>
      </w:r>
      <w:r>
        <w:rPr/>
        <w:t>ꥌ</w:t>
      </w:r>
      <w:r>
        <w:rPr/>
        <w:t>쉇櫂싂煐颥汆剄䄫䨱煸矍뾡䖩戥䥲獙墩煏䩎瓂廃幩匽擂☴㭺쉕㕭橤縱穘轖穦獬슿䙫攨ꅉ⨵版䍍㧃䔺㜤습瘰</w:t>
      </w:r>
      <w:r>
        <w:rPr/>
        <w:t>ꤶꕎ</w:t>
      </w:r>
      <w:r>
        <w:rPr/>
        <w:t>놘䝉係珂䐽㔸</w:t>
      </w:r>
      <w:r>
        <w:rPr/>
        <w:t>ꕰ</w:t>
      </w:r>
      <w:r>
        <w:rPr/>
        <w:t>㕤뭅⩌⩹瀫䁢婭ꏂ딺坬㞩壂</w:t>
      </w:r>
      <w:r>
        <w:rPr/>
        <w:t>ⲥⴥ</w:t>
      </w:r>
      <w:r>
        <w:rPr/>
        <w:t>ꅮ恳䩃僂쉶쉾쉘䛂䗂⽭걤䡤㉇㩫쉌㴺丸ꥧ䇎㙀쉾時甬沥</w:t>
      </w:r>
      <w:r>
        <w:rPr/>
        <w:t>⡟</w:t>
      </w:r>
      <w:r>
        <w:rPr/>
        <w:t>숳䃂繸㵇救剁䰣䀪晓䎥辘䕊塠彀㉢枘畚偢㏂ꏂ䀲淂卪䭶⏂갣칬㥫넶癍轖椲⑰㜹칲姂伲砹漱싂⭴䱫参䤣䡤⥕壂咱き</w:t>
      </w:r>
      <w:r>
        <w:rPr/>
        <w:t>ⴳ</w:t>
      </w:r>
      <w:r>
        <w:rPr/>
        <w:t>湨猹⑮꺏参斻䁖圶㔳썺㶻桥䘭塧⬸췂焬桪㑚伨ィ䙖䌲乧쉩杣繷参䘣䕢땰숩眫㗂쉰㡣噟关䵈썠㡃睆㬯쉔</w:t>
      </w:r>
      <w:r>
        <w:rPr/>
        <w:t>Ⱟ</w:t>
      </w:r>
      <w:r>
        <w:rPr/>
        <w:t>쉳穫겿䱣▥牉匩ꍨ姎彗硵</w:t>
      </w:r>
      <w:r>
        <w:rPr/>
        <w:t>꧂</w:t>
      </w:r>
      <w:r>
        <w:rPr/>
        <w:t>伺숪栮숸拂瑗♹汶숹⌴㙱殏娣牋塱땢싂䔳毂䝈癅⌦失䥚湍砸㡠飂㑥婖繌场椽獩場晔灒帲䡈㩲睒憥ㅠ庘横䅁㔪㥴슏㉌䑣猯獶稳捞䩐毂쎱傩㩄毂넥杪⌦㯂ꅀ潯弱俍塧䞬ヂ싂⭸䔩煙㵱㩪⽸슡牣슬┱䟂敪㶘牣걒竂痂亿煹桐祳㠱漫䘯쌭浱</w:t>
      </w:r>
      <w:r>
        <w:rPr/>
        <w:t>ⴭ</w:t>
      </w:r>
      <w:r>
        <w:rPr/>
        <w:t>ガ拂숨瑙䵑㴩懂쉑♑䔣挤楌佇䱲獍䝢</w:t>
      </w:r>
      <w:r>
        <w:rPr/>
        <w:t>Ɽ</w:t>
      </w:r>
      <w:r>
        <w:rPr/>
        <w:t>癷┹⩳䐵</w:t>
      </w:r>
      <w:r>
        <w:rPr/>
        <w:t>ꔥ</w:t>
      </w:r>
      <w:r>
        <w:rPr/>
        <w:t>⡶</w:t>
      </w:r>
      <w:r>
        <w:rPr/>
        <w:t>獫㕖⩪呓奵</w:t>
      </w:r>
      <w:r>
        <w:rPr/>
        <w:t>⡀</w:t>
      </w:r>
      <w:r>
        <w:rPr/>
        <w:t>쉅娤眱뇂⎮䁩眪㕎浤숵숫땣睭汧⌮媬共呷䔯깸ꅩ呧ꍈ偙务桖囂뿂瑒䍴敋欭汲䵨갩뇂灏顊吸썁㠵ꥯ숊ㆱ桕填䙕쉮㋂剒䀨⫎乏깗☦</w:t>
      </w:r>
      <w:r>
        <w:rPr/>
        <w:t>ꗍ</w:t>
      </w:r>
      <w:r>
        <w:rPr/>
        <w:t>ꍏ椴剱啦</w:t>
      </w:r>
      <w:r>
        <w:rPr/>
        <w:t>ⰺ</w:t>
      </w:r>
      <w:r>
        <w:rPr/>
        <w:t>㵈</w:t>
      </w:r>
      <w:r>
        <w:rPr/>
        <w:t>ⴱ</w:t>
      </w:r>
      <w:r>
        <w:rPr/>
        <w:t>档绂呉㕾塈坵䥍</w:t>
      </w:r>
      <w:r>
        <w:rPr/>
        <w:t>⡤</w:t>
      </w:r>
      <w:r>
        <w:rPr/>
        <w:t>湑♡㵏녾䥕쉪▵掘渻䅹湍갬㙷쵈㔰呖浇숽⹄塩ꥣ偫㭆庬吳干祃僂숨쉠⹫磂䝸䰶坱쉸㙏䭇⥚⴬슿⼴슿䁉扤滂烂⭀⩔灵뇎滃氮獌慁쉳</w:t>
      </w:r>
      <w:r>
        <w:rPr/>
        <w:t>ꤤ</w:t>
      </w:r>
      <w:r>
        <w:rPr/>
        <w:t>쉈쉾丬䅁쵀㵏쉃攪⽄桃뽋剴㧂礵彪碬瑕습</w:t>
      </w:r>
      <w:r>
        <w:rPr/>
        <w:t>⡐</w:t>
      </w:r>
      <w:r>
        <w:rPr/>
        <w:t>䚘䑠䝣䩐숰欥슮⯂쉓剆煊䨸熡⩇睦</w:t>
      </w:r>
      <w:r>
        <w:rPr/>
        <w:t>ꥌ</w:t>
      </w:r>
      <w:r>
        <w:rPr/>
        <w:t>獇㭯㡲槂斩斣汸杆䌷㥌硵␵⍀㫂皬䉟晍漫䙹恊坵싍瀲썠凃싂츰硓椨瘮务䁖䊵㒱漯硍ꌩ뽚杨⼲䎩卸匯썤⺵夸</w:t>
      </w:r>
      <w:r>
        <w:rPr/>
        <w:t>ⰱ</w:t>
      </w:r>
      <w:r>
        <w:rPr/>
        <w:t>汦슩反冥ㅏ劮⹓쉎ꍸ挰䕓愺乙⧎쉮畓◂쉴⭦浤獎䙃쉈</w:t>
      </w:r>
      <w:r>
        <w:rPr/>
        <w:t>⣎</w:t>
      </w:r>
      <w:r>
        <w:rPr/>
        <w:t>爸硈⽁畦⩚ꍈ乇啹⫂쉵㔳ㅴ䄸湥䁵䝹싂攵塳懂兄뽅䥃</w:t>
      </w:r>
      <w:r>
        <w:rPr/>
        <w:t>ꤣ</w:t>
      </w:r>
      <w:r>
        <w:rPr/>
        <w:t>ま䅠䤭噧ꅖ瘴濂䬳圣⤺啐磍㠴爨㞣╂倵幫穸䉱繐ꅳ㐣稪剟䅘坟䱵琭ꍥ坳飂砪㮬㖿䄮슘矂徱猻湆묭䕫玡㏂썵뭗⯍即ꄦ䐣䵪ㄨ숦顯祦䡵㆘⥦埂㋂䘨犬つꍡ朸</w:t>
      </w:r>
      <w:r>
        <w:rPr/>
        <w:t>⣎</w:t>
      </w:r>
      <w:r>
        <w:rPr/>
        <w:t>ꍲ㉐㨳椳な⍞㋂</w:t>
      </w:r>
      <w:r>
        <w:rPr/>
        <w:t>⠳</w:t>
      </w:r>
      <w:r>
        <w:rPr/>
        <w:t>〥</w:t>
      </w:r>
      <w:r>
        <w:rPr/>
        <w:t>ⳍ</w:t>
      </w:r>
      <w:r>
        <w:rPr/>
        <w:t>繰㥞㉨</w:t>
      </w:r>
      <w:r>
        <w:rPr/>
        <w:t>ꤳ</w:t>
      </w:r>
      <w:r>
        <w:rPr/>
        <w:t>䤪縳䉅♐泍積쉌⩵⭔歔깍㙌㝊迂䡺쉷뭨䅒갤쉶䕟녓琭剤㝇㔴灳勍穠礸䵾깇嫂쎮ꍯ숻に㑪啬⨹⛂ꏂ唸숫纥佤奖䁟夽쉍婹礬숹⽃睧ㅨ쉅㠤䅧桬淂┬祅㟂偒櫂灖呵樻⑮䇂獥䰵卒顺呰穅쉳녩㏂䔭㝶坬輮䕚捐</w:t>
      </w:r>
      <w:r>
        <w:rPr/>
        <w:t>ꤶ</w:t>
      </w:r>
      <w:r>
        <w:rPr/>
        <w:t>㤵쉸숪䀭㝑츬䲘쉤甪쉌䥖繷䬶夰ㅑ쵓灀䯂煤婍㥒슩婩䊣奌곎슘㡑䟂</w:t>
      </w:r>
      <w:r>
        <w:rPr/>
        <w:t>⠺</w:t>
      </w:r>
      <w:r>
        <w:rPr/>
        <w:t>堽ㅈ습꥔㚮庩</w:t>
      </w:r>
      <w:r>
        <w:rPr/>
        <w:t>ⱑ</w:t>
      </w:r>
      <w:r>
        <w:rPr/>
        <w:t>䀴䉓奦춥⌨妘㑯搩㭍⑚梏总</w:t>
      </w:r>
      <w:r>
        <w:rPr/>
        <w:t>ⷂ</w:t>
      </w:r>
      <w:r>
        <w:rPr/>
        <w:t>噮慢摮䌬㈳畅⵪슩瀻啬칚㜥昻䠫沩參쉄穮녖轃ꅲ涩䳂秂樰牭仂⵺帲㤰灩숻嘶暬怫嘨ㆣ걀㔺⥳䇂쉩쉫숩汪㙈獸䗂忂揂硁桎䙺䥬䫎未窩쵦ィ盍斘横㑫⸵瓂㥵䝋祩殱参睤㡲奬卖ꍐ쉸⽂晡甊庮쉭쉗昴╾棂婏⶘摳䎱扴⦩水쉒殿栻뇂䍃싂䉚町晥쉙ꄪ拎塑轤⪻㵸扈</w:t>
      </w:r>
      <w:r>
        <w:rPr/>
        <w:t>ꤩ</w:t>
      </w:r>
      <w:r>
        <w:rPr/>
        <w:t>繴廃⭴쉘参슩灷汷숽⍍䩦갭쉡䁥㡃⩯奙㟂〱꺩㮘䵌轫</w:t>
      </w:r>
      <w:r>
        <w:rPr/>
        <w:t>ꤦ</w:t>
      </w:r>
      <w:r>
        <w:rPr/>
        <w:t>㜯柂䜭⨣◂슩彲搯扴娺凂痂</w:t>
      </w:r>
      <w:r>
        <w:rPr/>
        <w:t>ⴥ</w:t>
      </w:r>
      <w:r>
        <w:rPr/>
        <w:t>暏梘癕㡙奬쉇榿弲项⩘䉶䅬쉕</w:t>
      </w:r>
      <w:r>
        <w:rPr/>
        <w:t>ⶩ</w:t>
      </w:r>
      <w:r>
        <w:rPr/>
        <w:t>䮻っ捅䠩싍⥳쎩㙣쵇材⸩狂썙쉄䃂灁숪頫摃땪纩♟㥣⤮婚䥹瞡手怺乏╪걧뮣勂썒⽢桕㍤䩒⩴吤⛂䉁숱䩹婪</w:t>
      </w:r>
      <w:r>
        <w:rPr/>
        <w:t>⡩</w:t>
      </w:r>
      <w:r>
        <w:rPr/>
        <w:t>娪ꥠ싂☤⺿楗㗂祹佄䬦䩏ꥺ슮</w:t>
      </w:r>
      <w:r>
        <w:rPr/>
        <w:t>ꕐ</w:t>
      </w:r>
      <w:r>
        <w:rPr/>
        <w:t>䀳ꇍ䵍䘤牉占╢䊿뭗⑓㝞┱䕄</w:t>
      </w:r>
      <w:r>
        <w:rPr/>
        <w:t>ꔰ</w:t>
      </w:r>
      <w:r>
        <w:rPr/>
        <w:t>㢣椽畟㩎䧃쉇㵟澣輪卹縨ꍳ⧂쵶湏呣勂쉧斱痂␶慔業䚣奂硥숸</w:t>
      </w:r>
      <w:r>
        <w:rPr/>
        <w:t>ꦩ</w:t>
      </w:r>
      <w:r>
        <w:rPr/>
        <w:t>싂쉑医晁佄쉃滍呕숶丣슮싎癄䥖澘䕃넭뽾晇愦</w:t>
      </w:r>
      <w:r>
        <w:rPr/>
        <w:t>ꗃ</w:t>
      </w:r>
      <w:r>
        <w:rPr/>
        <w:t>䡕剆䎘佺컂䍅唰습慄♐㩸갹숪㡊⼴剄䅅湄䐵晤쉃幨扒浤硭슱</w:t>
      </w:r>
      <w:r>
        <w:rPr/>
        <w:t>Ⱨ</w:t>
      </w:r>
      <w:r>
        <w:rPr/>
        <w:t>剄쉕㝕礱칠</w:t>
      </w:r>
      <w:r>
        <w:rPr/>
        <w:t>ⴷⷂ</w:t>
      </w:r>
      <w:r>
        <w:rPr/>
        <w:t>쉩ㅾ唷␪⻂卋囂癤䧂쉦祂幏偫攷㑰썍弬潓칆䰪⨰㩡⸣㟂숮⩈䘨噥瘹╁䗂䝭⑪③秂兺削Ⓙꇂ剔㘪爽琺⬬쉄␳画숨穵樫楖漯汶摧冬㵍</w:t>
      </w:r>
      <w:r>
        <w:rPr/>
        <w:t>ⰷ</w:t>
      </w:r>
      <w:r>
        <w:rPr/>
        <w:t>䱲㢘㕲㄰싂䀺⾩啷㈭浅繾倪숽쉕㙸싂幪쉶䫂疩썡䏂╃ꍩ㐣♫⍘숽灶匱䞣</w:t>
      </w:r>
      <w:r>
        <w:rPr/>
        <w:t>꧂</w:t>
      </w:r>
      <w:r>
        <w:rPr/>
        <w:t>㣂촵摱㙉癉쉨䋃堮쉰慲畷洮猩ꍯ╍廂㉪剷幐眻刪⽣剂凂㥷䍙쉙쉇截噙娻㈳票秂㊻䍠䡒擂䂣㴻瑡䙓쉍婾凎</w:t>
      </w:r>
      <w:r>
        <w:rPr/>
        <w:t>ꥈ</w:t>
      </w:r>
      <w:r>
        <w:rPr/>
        <w:t>㫍椯案繳牀䵘捗桁倷숬♀畺♭</w:t>
      </w:r>
      <w:r>
        <w:rPr/>
        <w:t>ꕓ⩰</w:t>
      </w:r>
      <w:r>
        <w:rPr/>
        <w:t>䠮珂㙮뽾⴮呚쌴</w:t>
      </w:r>
      <w:r>
        <w:rPr/>
        <w:t>ꔺ</w:t>
      </w:r>
      <w:r>
        <w:rPr/>
        <w:t>愮垿牎䓂癦䛂슏싃♳ꅥ啅也</w:t>
      </w:r>
      <w:r>
        <w:rPr/>
        <w:t>⠬</w:t>
      </w:r>
      <w:r>
        <w:rPr/>
        <w:t>㉗䂩䝵</w:t>
      </w:r>
      <w:r>
        <w:rPr/>
        <w:t>ꔥ</w:t>
      </w:r>
      <w:r>
        <w:rPr/>
        <w:t>숬ꅏ딹扪輭♰頸⌻弰쉭轆㥸┩⥇㞻⻂쵕쉪⽆煂傩숺쉰⨵汤傘慐飂捋久⤮쉪⑮摥㍏긵䕦汇托㡰攪</w:t>
      </w:r>
      <w:r>
        <w:rPr/>
        <w:t>Ⳃ</w:t>
      </w:r>
      <w:r>
        <w:rPr/>
        <w:t>뼪恆故⑱䕓捬㣂煤䐷⻂䗂䷍묳♉䞘䈷쉪갵쉞싂湆唪䨲☵䛂㨣䵱⸽㠣倵喣ꌫ촴ㅞ쉥⹮潲</w:t>
      </w:r>
      <w:r>
        <w:rPr/>
        <w:t>ⱡ</w:t>
      </w:r>
      <w:r>
        <w:rPr/>
        <w:t>煗曂䥶ꍋ䕂♈⵨㣃㞮꺻䁉慡ꌨ〪桀夣㴊ꄹ剂卖㇂硴넵⬽⍓慫汶䁣걳䍮숸䜮䑪㩞撥ꥤ橏㧂</w:t>
      </w:r>
      <w:r>
        <w:rPr/>
        <w:t>ꤺ</w:t>
      </w:r>
      <w:r>
        <w:rPr/>
        <w:t>걺䤯⸴⤪瀫㘱懂</w:t>
      </w:r>
      <w:r>
        <w:rPr/>
        <w:t>⠪</w:t>
      </w:r>
      <w:r>
        <w:rPr/>
        <w:t>ㅃ灊妿쉲敨煟姃䱑숯⽱쉗揂嫂┥塘縬溬掮扳毂ꆥ⹠㛂䗂⫂㋂뭄</w:t>
      </w:r>
      <w:r>
        <w:rPr/>
        <w:t>ⵋ</w:t>
      </w:r>
      <w:r>
        <w:rPr/>
        <w:t>ꍫ쉄仂⤵䟂潸樭䩴璣㙒䷂칹曂녋䉐慃甩땺숦橠⍊䈺疡䍉숯춡敬꥘硶煇彖숱竂㢩倫偈䈯</w:t>
      </w:r>
      <w:r>
        <w:rPr/>
        <w:t>ⱴ</w:t>
      </w:r>
      <w:r>
        <w:rPr/>
        <w:t>吷灅⮏扵㦱싂歅쉉슘쉐帬䈲䝎纩⑑橮冿ㄮ穂灴썏砤㈪</w:t>
      </w:r>
      <w:r>
        <w:rPr/>
        <w:t>⢻</w:t>
      </w:r>
      <w:r>
        <w:rPr/>
        <w:t>穖쉋</w:t>
      </w:r>
      <w:r>
        <w:rPr/>
        <w:t>⡕</w:t>
      </w:r>
      <w:r>
        <w:rPr/>
        <w:t>䧍䑱쉶扞䑭䍪넵䩷畃夻䬣癅쵞ꍖ睍쉪</w:t>
      </w:r>
      <w:r>
        <w:rPr/>
        <w:t>ⱞ</w:t>
      </w:r>
      <w:r>
        <w:rPr/>
        <w:t>䃂坍歀◂绍䙈⍦츪놿</w:t>
      </w:r>
      <w:r>
        <w:rPr/>
        <w:t>ꕡ</w:t>
      </w:r>
      <w:r>
        <w:rPr/>
        <w:t>揂㝷ㅘ㩫橒昨쉠祉⍏稰卲歎</w:t>
      </w:r>
      <w:r>
        <w:rPr/>
        <w:t>ꦘ</w:t>
      </w:r>
      <w:r>
        <w:rPr/>
        <w:t>换㩓奟捥到䬽幃杇⒏까㌻</w:t>
      </w:r>
      <w:r>
        <w:rPr/>
        <w:t>ⴲ</w:t>
      </w:r>
      <w:r>
        <w:rPr/>
        <w:t>쉺轩䡀㥧⌽盍⨦뿂뼷呲㇂辘竂</w:t>
      </w:r>
      <w:r>
        <w:rPr/>
        <w:t>⡉</w:t>
      </w:r>
      <w:r>
        <w:rPr/>
        <w:t>汈슻⎣䉮儵ヂ</w:t>
      </w:r>
      <w:r>
        <w:rPr/>
        <w:t>ⱎ</w:t>
      </w:r>
      <w:r>
        <w:rPr/>
        <w:t>숦傩临뽴浧琪杆숨个숯揂塍쉕</w:t>
      </w:r>
      <w:r>
        <w:rPr/>
        <w:t>꤫</w:t>
      </w:r>
      <w:r>
        <w:rPr/>
        <w:t>㧂䡚洩</w:t>
      </w:r>
      <w:r>
        <w:rPr/>
        <w:t>Ⱕ</w:t>
      </w:r>
      <w:r>
        <w:rPr/>
        <w:t>矂呎䅏䐰繙⽠杙㙆焯぀⭎㪵㶩奙춣牚栳㶮䆱剮䠥瘬浂僂㑸献ꥺ긯磂晞⪵橠硾穾녂皡滂</w:t>
      </w:r>
      <w:r>
        <w:rPr/>
        <w:t>ꕮ</w:t>
      </w:r>
      <w:r>
        <w:rPr/>
        <w:t>칡㙲滂쉦䋎㫂뭉쵸쉧䕕䆩숴땢坄컂炱梱쵬埂</w:t>
      </w:r>
      <w:r>
        <w:rPr/>
        <w:t>⠨</w:t>
      </w:r>
      <w:r>
        <w:rPr/>
        <w:t>䑉숰쌣戫杊乪⺵曂䄲䉲⩄⭸歾禣⛂땤瘫憡⸳뾱㙪㵧飂⎱㝦卌摈歋倳</w:t>
      </w:r>
      <w:r>
        <w:rPr/>
        <w:t>ⱳ</w:t>
      </w:r>
      <w:r>
        <w:rPr/>
        <w:t>䒘슡㝇䁭㜹┪䒩乵渤癳睖中勂㥡乯㡹숩摸䍘欪㩤쉆䉶쉈稯⍃杉歭轂㕠</w:t>
      </w:r>
      <w:r>
        <w:rPr/>
        <w:t>ꕺ</w:t>
      </w:r>
      <w:r>
        <w:rPr/>
        <w:t>䘨哂놘㈯畆敨㙴攺쵒䩅愷楌⥅浦㚱婈㪡쉺捥⩱乃昲쉌갹張뽞厩♏扟땚⽖䅈썋숸⩴⨦넫敠庿쉪촪㥮㍭参檣獀娲䣍䵠戥숸㴤ꥳ⦵ꥨ眳㠺摨湭⍑潾䤳䱖剋撮址⑐쉴帪숥矍䱙掩湥䝎㚥稰㕶녵</w:t>
      </w:r>
      <w:r>
        <w:rPr/>
        <w:t>ⱑ</w:t>
      </w:r>
      <w:r>
        <w:rPr/>
        <w:t>怽潤쉖婌偪咮녰敀彄㦻㛎惎捓䫂딽儯繱㡇癖㡌㭶㩈䍐䝊㭕沣檻氨☴䦬焽慘潰⥌꺩摵顟깂㵍</w:t>
      </w:r>
      <w:r>
        <w:rPr/>
        <w:t>ꦿ</w:t>
      </w:r>
      <w:r>
        <w:rPr/>
        <w:t>禡㙋枮涱恩쉌숰㝳㈣托䇂촴⩉䙾汲㍨牧☭꥙橸⍟婶싍䐣㡲㬻䗂ꥫ噢乇磂㐻㞏칹⩘㪩母ꄩ믂䝃숱㐨是幹採㩕拂犡え佚埂⺏㕞갹吶싎긯捱攊䧎倶넭湾烂䦩䥥䁡䍯祕㥠攨こ뭩䢱噍矎䙢穟洱恐样瀮⥵敉쉉偭♄畍⍖煅㨴㨰</w:t>
      </w:r>
      <w:r>
        <w:rPr/>
        <w:t>ꥄ</w:t>
      </w:r>
      <w:r>
        <w:rPr/>
        <w:t>썞呦佹烂䅚娶</w:t>
      </w:r>
      <w:r>
        <w:rPr/>
        <w:t>ꔵ</w:t>
      </w:r>
      <w:r>
        <w:rPr/>
        <w:t>䁴捳쉰ㅧ䄯쉂㉕⍩</w:t>
      </w:r>
      <w:r>
        <w:rPr/>
        <w:t>⡏</w:t>
      </w:r>
      <w:r>
        <w:rPr/>
        <w:t>匸㚡佺㔶깸塆䱰灦汥睉亱슻⼭啱뗃顊㡣輷捗洶쵘沘䘦⺩䅖쉠ㅳ癐⑆勂䍩䡗㡏溿◂䉋딦㥎㥕┴싂</w:t>
      </w:r>
      <w:r>
        <w:rPr/>
        <w:t>꧂</w:t>
      </w:r>
      <w:r>
        <w:rPr/>
        <w:t>戰㡮㛂⴫걇浹绂╄땱▻癢厥ꅄ獇坶뭘㍁顺䵍䝩琷</w:t>
      </w:r>
      <w:r>
        <w:rPr/>
        <w:t>ꕖꥃ</w:t>
      </w:r>
      <w:r>
        <w:rPr/>
        <w:t>瑕䌺奱慚癨煘䡑杓塳毂瘲捚캿咩䀪㙠㛂剑幣갶䔴扠숪卶䅀恐䵶녷ꥠ넮</w:t>
      </w:r>
      <w:r>
        <w:rPr/>
        <w:t>ꦬ</w:t>
      </w:r>
      <w:r>
        <w:rPr/>
        <w:t>癩쉁쉱啷礹</w:t>
      </w:r>
      <w:r>
        <w:rPr/>
        <w:t>Ⱝ</w:t>
      </w:r>
      <w:r>
        <w:rPr/>
        <w:t>䬥ㅊ䙷段杊兴䛂䐸숽勍䤳潆呹쉶⽅匤⽓쉭뇂㶻㔬</w:t>
      </w:r>
      <w:r>
        <w:rPr/>
        <w:t>ⲡ</w:t>
      </w:r>
      <w:r>
        <w:rPr/>
        <w:t>㇂ꏂ頨喱슘</w:t>
      </w:r>
      <w:r>
        <w:rPr/>
        <w:t>꧂</w:t>
      </w:r>
      <w:r>
        <w:rPr/>
        <w:t>嫂癳橥숵┫克㭗⛂숲稽輤其㢥兆䊻</w:t>
      </w:r>
      <w:r>
        <w:rPr/>
        <w:t>ꖱⓂ⬵</w:t>
      </w:r>
      <w:r>
        <w:rPr/>
        <w:t>ㅳ歏숳愤딮쉂뽄⤦</w:t>
      </w:r>
      <w:r>
        <w:rPr/>
        <w:t>ⷍ</w:t>
      </w:r>
      <w:r>
        <w:rPr/>
        <w:t>恴扮扮䍘䔲쉡坲洵彯䠳</w:t>
      </w:r>
      <w:r>
        <w:rPr/>
        <w:t>ꤦ</w:t>
      </w:r>
      <w:r>
        <w:rPr/>
        <w:t>煤슣⧂꥚奋ㅷ瑑瘯숵⌰㛂㥹⨯䑆쉫⽚㓂嘥弨㎩䙫㬶偷쉴儻ㅄ爳牐嘩轆栩繗婧숳䩓⽣輩ぎ쵤帪</w:t>
      </w:r>
      <w:r>
        <w:rPr/>
        <w:t>ꥑ</w:t>
      </w:r>
      <w:r>
        <w:rPr/>
        <w:t>庥䍐漳숮䋃䧍⧂깅╓矂绂株轠神갬穫쉍⶿䍉幌䗂䌫ㅡ숨瘷뭹䒱歄䡓슩䗂⥣瑙盂㚩䱕卡㈯桉쉲뭲愴幄뗂ꌵ轙㍣뭉偂硫䤪뭠⏎⩔뽧杺㩪▣</w:t>
      </w:r>
      <w:r>
        <w:rPr/>
        <w:t>⠪</w:t>
      </w:r>
      <w:r>
        <w:rPr/>
        <w:t>久佚嘳싂䴹⌹㈦癤䌻㘸떻玘䗂榵猭癠硷但슥쉚堨售圵敧㈽沣顙⏂㩄걔뭍摚轉㝌呹</w:t>
      </w:r>
      <w:r>
        <w:rPr/>
        <w:t>ꥋ</w:t>
      </w:r>
      <w:r>
        <w:rPr/>
        <w:t>걃惍仂⎬㩤轌琤쉉炥䉌冻扈⨥䵒硥⹋㙅晷滎倴┰彃灧哃䡢磂⼯彴が╩婩掬䡂瓂但䙫䴦␹⦿슬杦硅쉇쉬确づ堩⯂敨飂䈲囂㑘쉦믃쌮㉺梵顁⭋敧撬㷂㵪</w:t>
      </w:r>
      <w:r>
        <w:rPr/>
        <w:t>ⲡ</w:t>
      </w:r>
      <w:r>
        <w:rPr/>
        <w:t>䬻㣂癥䝯䕘娳児奋匱怪㗂뼶太⤣쉨칳堵②⹶㓍⵸潙䬺䝈穩〪㥐⑗㯂㯂佳卞㥗杙瓂䝯熡㙓湖嚩惂♐⴮㤳딽㕺㙦愫李⚏呹䖱欺ヂ塣䏂灺쉍</w:t>
      </w:r>
      <w:r>
        <w:rPr/>
        <w:t>ⱴ⨲</w:t>
      </w:r>
      <w:r>
        <w:rPr/>
        <w:t>幺ㅯ㚩</w:t>
      </w:r>
      <w:r>
        <w:rPr/>
        <w:t>ꕔ</w:t>
      </w:r>
      <w:r>
        <w:rPr/>
        <w:t>木⤦䉉쉁係挲숵瀷䆥╧䌣稺秂ㅓ繌珂睍⍃</w:t>
      </w:r>
      <w:r>
        <w:rPr/>
        <w:t>⢱</w:t>
      </w:r>
      <w:r>
        <w:rPr/>
        <w:t>䈲捾湢</w:t>
      </w:r>
      <w:r>
        <w:rPr/>
        <w:t>ⱔ</w:t>
      </w:r>
      <w:r>
        <w:rPr/>
        <w:t>凂썬䏂깦싂夊쉄飂╁㍉ギ敁</w:t>
      </w:r>
      <w:r>
        <w:rPr/>
        <w:t>⣂</w:t>
      </w:r>
      <w:r>
        <w:rPr/>
        <w:t>쉱楡녷偰䄷橊䍀獊㶮</w:t>
      </w:r>
      <w:r>
        <w:rPr/>
        <w:t>ⱚ</w:t>
      </w:r>
      <w:r>
        <w:rPr/>
        <w:t>슣捌⥺칯滂䆮澥彖恑桙啞♏椲숥癦䩟瞱뭢䵕牵積礭숸걍㝈숱橮䨨칷㩡곎柂殿䥕呩䰵妥㨨穠朸托㖻ꇂ걏㐥涵╧煴⥹晣⨨央佮䰵僂⑪灱僂憬⽇䓂싂晣毂噠쉦洯♖顆㭢繞㨳婤숪稸갤塐权娥␹䝆㷍㍗쏂砮ꥵ㑊쉊</w:t>
      </w:r>
      <w:r>
        <w:rPr/>
        <w:t>Ⳃ</w:t>
      </w:r>
      <w:r>
        <w:rPr/>
        <w:t>㵣㭕㐸柂㔲┻쉙幃仃⮩㘻癹嫂嘸噯㢮溏숬眲쉷㕠懂㟃癐塸䙋䡋걙娤癬䅩佘⭷⸪歙⍶呗쉈㥔㡲呧ず㐰傻搨㣎併ヂ婘㩇㕎뽺䇂㑀ꏂ쉓⑎㤱氯喿火弸硉㭅娰秂颏ꥢ偓旃䀸䑣疵畨ꌤ礪抵〹礶㍱汌畯江奖桠㴶㌪栤䟂亘䎬㠩問츹劮걸뭫싃깍</w:t>
      </w:r>
      <w:r>
        <w:rPr/>
        <w:t>⣍</w:t>
      </w:r>
      <w:r>
        <w:rPr/>
        <w:t>澵쉭쉱牐繒쉃㑟싂뼶洯欬燃堭</w:t>
      </w:r>
      <w:r>
        <w:rPr/>
        <w:t>ꦬ</w:t>
      </w:r>
      <w:r>
        <w:rPr/>
        <w:t>뼸䙰轭싎䍡싎䁮吰滂⮥㭡ꌩ祂䍶繙䅵頰䵹秎䕯</w:t>
      </w:r>
      <w:r>
        <w:rPr/>
        <w:t>ⵒ</w:t>
      </w:r>
      <w:r>
        <w:rPr/>
        <w:t>䡦徣㩧㋂揂哂睘ꍔ䙠樬䲏</w:t>
      </w:r>
      <w:r>
        <w:rPr/>
        <w:t>ꔸ♮</w:t>
      </w:r>
      <w:r>
        <w:rPr/>
        <w:t>㍂木廂䤩⩑㍡⻂㖣楳묫㑊䡮</w:t>
      </w:r>
      <w:r>
        <w:rPr/>
        <w:t>ꖬ</w:t>
      </w:r>
      <w:r>
        <w:rPr/>
        <w:t>瑞に棂婾⥘ꅏ兦㑹䁑㝆妣쉺歌睠䴪瀬䋂땩穎⪣쉙䢩䏂捦㠣殬䶿</w:t>
      </w:r>
      <w:r>
        <w:rPr/>
        <w:t>⡑</w:t>
      </w:r>
      <w:r>
        <w:rPr/>
        <w:t>槂ㅂ烎뽙泂顎晡쉂颱圷①啯⫂♠ꅨ噒ꥸ뭍</w:t>
      </w:r>
      <w:r>
        <w:rPr/>
        <w:t>ⰱ⠸⠪</w:t>
      </w:r>
      <w:r>
        <w:rPr/>
        <w:t>矂栨⪻䰺嫂䑧唱湤橗洹撻皵嘴畣⩇슬坫颩</w:t>
      </w:r>
      <w:r>
        <w:rPr/>
        <w:t>Ⳃ</w:t>
      </w:r>
      <w:r>
        <w:rPr/>
        <w:t>献吴と㦡啨⩊佌癬♇㝵氵欶儣瑑쉳䡢顧乘䥙☦僂样窘쉩硇瀵㬺䃃⹫哂䐭盂쉧扣싂睊슮䋂悩䙮⨭쉒䱀䱺⍕갦쉓庘䖮⥨䗂</w:t>
      </w:r>
      <w:r>
        <w:rPr/>
        <w:t>ꗂ</w:t>
      </w:r>
      <w:r>
        <w:rPr/>
        <w:t>朽</w:t>
      </w:r>
      <w:r>
        <w:rPr/>
        <w:t>ⶱ</w:t>
      </w:r>
      <w:r>
        <w:rPr/>
        <w:t>뽦뿂䁊稪晳䥴撩归顗忎个畩徱쉟灁쉔䰣뽙䙨</w:t>
      </w:r>
      <w:r>
        <w:rPr/>
        <w:t>ⵔ</w:t>
      </w:r>
      <w:r>
        <w:rPr/>
        <w:t>쉚搨뽌狂</w:t>
      </w:r>
      <w:r>
        <w:rPr/>
        <w:t>ꕪ</w:t>
      </w:r>
      <w:r>
        <w:rPr/>
        <w:t>䓂쉅倰杏ꍓ䠯숸彨圵딮쉇父秂攵嘦䡪㝖ꆩ⦩桵땇在㨮喩敞纬쉐咣♬捴ꄥ䞵ㅕ恥沵父皡卯♳⹰㞏䚩弹獠ꅬ流犡꤮㬤싂㯂</w:t>
      </w:r>
      <w:r>
        <w:rPr/>
        <w:t>ꕐ</w:t>
      </w:r>
      <w:r>
        <w:rPr/>
        <w:t>ꅷ帽姃坣⹴䝰쉚噎〤ꅂ摉</w:t>
      </w:r>
      <w:r>
        <w:rPr/>
        <w:t>ⱂ</w:t>
      </w:r>
      <w:r>
        <w:rPr/>
        <w:t>勂總咩䁁뾵楫쉍呬䔯奁䠹呄Ⓙ槃㭞晩柂싂</w:t>
      </w:r>
      <w:r>
        <w:rPr/>
        <w:t>ⷂ</w:t>
      </w:r>
      <w:r>
        <w:rPr/>
        <w:t>슮</w:t>
      </w:r>
      <w:r>
        <w:rPr/>
        <w:t>ⲣ</w:t>
      </w:r>
      <w:r>
        <w:rPr/>
        <w:t>愲숽숻깾䢩㛎㉤쉗䭃㑨轩慁䘊捞⩓딱㜪㎩䥓恭剔䌴剓祣</w:t>
      </w:r>
      <w:r>
        <w:rPr/>
        <w:t>ⴷ</w:t>
      </w:r>
      <w:r>
        <w:rPr/>
        <w:t>甽㖵活潑然祵칲炏깣砩梵横㕩뽓儹橓顨縳</w:t>
      </w:r>
      <w:r>
        <w:rPr/>
        <w:t>⡰</w:t>
      </w:r>
      <w:r>
        <w:rPr/>
        <w:t>㵸㩢⬺걏</w:t>
      </w:r>
      <w:r>
        <w:rPr/>
        <w:t>꤭</w:t>
      </w:r>
      <w:r>
        <w:rPr/>
        <w:t>ꅞ⹫䑑喿⩆쉆⩺쵑녊硞♃㵅</w:t>
      </w:r>
      <w:r>
        <w:rPr/>
        <w:t>ꕈ</w:t>
      </w:r>
      <w:r>
        <w:rPr/>
        <w:t>쉔啫珂⩆숯뽞ッ㘯牟쉥쉠枩歳쉉캱</w:t>
      </w:r>
      <w:r>
        <w:rPr/>
        <w:t>꧂</w:t>
      </w:r>
      <w:r>
        <w:rPr/>
        <w:t>칩䌦♲瑚</w:t>
      </w:r>
      <w:r>
        <w:rPr/>
        <w:t>⣂</w:t>
      </w:r>
      <w:r>
        <w:rPr/>
        <w:t>睩呩䴶⥢繘祂樹㔨焰뗍</w:t>
      </w:r>
      <w:r>
        <w:rPr/>
        <w:t>⠴⡧</w:t>
      </w:r>
      <w:r>
        <w:rPr/>
        <w:t>䑗睕仂晌䱥㑭煦䅰䁗瑣塗䑥桫呋쉵牾ꍗ煟☥쵟沘顣⭮辬但㤲庵獭쉚</w:t>
      </w:r>
      <w:r>
        <w:rPr/>
        <w:t>Ⳃ</w:t>
      </w:r>
      <w:r>
        <w:rPr/>
        <w:t>呑䙰係丯瑀촬啞</w:t>
      </w:r>
      <w:r>
        <w:rPr/>
        <w:t>Ȿ</w:t>
      </w:r>
      <w:r>
        <w:rPr/>
        <w:t>啇⩚堲䩘礩</w:t>
      </w:r>
      <w:r>
        <w:rPr/>
        <w:t>Ⱔ</w:t>
      </w:r>
      <w:r>
        <w:rPr/>
        <w:t>泂娣慥묯긨栶畅佤湶渥畖숮類婞䳍췂兙⑓쉈㯂싃歀浃ꥦ㌯幍㍎乣庿盎㇍쉟ꥣ棂칦䁫⵸쉁刮쉌幚ㄭ瑯긶揂攺⯂㥪걹㷎㡒䉱숵狂兩橒䱋</w:t>
      </w:r>
      <w:r>
        <w:rPr/>
        <w:t>ⱘ</w:t>
      </w:r>
      <w:r>
        <w:rPr/>
        <w:t>ꅮ䌮⑑</w:t>
      </w:r>
      <w:r>
        <w:rPr/>
        <w:t>ꦮ</w:t>
      </w:r>
      <w:r>
        <w:rPr/>
        <w:t>ㄱ습싃싂䎵䡁桠捦係</w:t>
      </w:r>
      <w:r>
        <w:rPr/>
        <w:t>ⲩ</w:t>
      </w:r>
      <w:r>
        <w:rPr/>
        <w:t>슮敋瑵⯂㥸奩偊쵯票䕔쉄睙塞浌┯䕚瑧긣㬶砪恦</w:t>
      </w:r>
      <w:r>
        <w:rPr/>
        <w:t>ꕮ</w:t>
      </w:r>
      <w:r>
        <w:rPr/>
        <w:t>海</w:t>
      </w:r>
      <w:r>
        <w:rPr/>
        <w:t>Ɽ</w:t>
      </w:r>
      <w:r>
        <w:rPr/>
        <w:t>〲쉫朵䍤煡睫⎿싂繪颥습㫂浇繃噞頹</w:t>
      </w:r>
      <w:r>
        <w:rPr/>
        <w:t>⡯</w:t>
      </w:r>
      <w:r>
        <w:rPr/>
        <w:t>丶捤㡺㉠ꄯ䵸煮伹</w:t>
      </w:r>
      <w:r>
        <w:rPr/>
        <w:t>꤬</w:t>
      </w:r>
      <w:r>
        <w:rPr/>
        <w:t>杁滂쉉㩹偊㙣朱㬦䐴偪쌪㌴갷</w:t>
      </w:r>
      <w:r>
        <w:rPr/>
        <w:t>⠹</w:t>
      </w:r>
      <w:r>
        <w:rPr/>
        <w:t>쵬䴮樰牳竂쉘呈㡈瀦瑡甹乾꥔䵲䠺ꅇ㡇乷䑊估⻂ꅬ娸扔뇂싂彉竂烂숦㑎䫂</w:t>
      </w:r>
      <w:r>
        <w:rPr/>
        <w:t>꤭ꕩ⑞</w:t>
      </w:r>
      <w:r>
        <w:rPr/>
        <w:t>䉋쉺矂噶㵚催</w:t>
      </w:r>
      <w:r>
        <w:rPr/>
        <w:t>꤯</w:t>
      </w:r>
      <w:r>
        <w:rPr/>
        <w:t>슡泂䯎⫎奢䊣쉡</w:t>
      </w:r>
      <w:r>
        <w:rPr/>
        <w:t>ꕦ</w:t>
      </w:r>
      <w:r>
        <w:rPr/>
        <w:t>擂□⿂佌⍖⥇医⽷䓂塂琣楚婱獌怫쉨⤮䄺睥烂刣㟍┯中厥㒵⚩疥嫂⹟䐬䁪썰収䝞쉩伦</w:t>
      </w:r>
      <w:r>
        <w:rPr/>
        <w:t>ꥅ</w:t>
      </w:r>
      <w:r>
        <w:rPr/>
        <w:t>ⲵ</w:t>
      </w:r>
      <w:r>
        <w:rPr/>
        <w:t>쉏숺㡅</w:t>
      </w:r>
      <w:r>
        <w:rPr/>
        <w:t>ꕷ</w:t>
      </w:r>
      <w:r>
        <w:rPr/>
        <w:t>攸䐰恆楌</w:t>
      </w:r>
      <w:r>
        <w:rPr/>
        <w:t>⠭</w:t>
      </w:r>
      <w:r>
        <w:rPr/>
        <w:t>攨ꆱ拂佰昺䁮漱⩙⫂頩䑠䤻䢘䑘뽈묭</w:t>
      </w:r>
      <w:r>
        <w:rPr/>
        <w:t>ⱍ</w:t>
      </w:r>
      <w:r>
        <w:rPr/>
        <w:t>啎搶♕斩⛎</w:t>
      </w:r>
      <w:r>
        <w:rPr/>
        <w:t>ꕠ</w:t>
      </w:r>
      <w:r>
        <w:rPr/>
        <w:t>晧海䭅㪥䠳ㄸ䤨쉄䤶敫䕄칁쉇☫䒘䭷쉺</w:t>
      </w:r>
      <w:r>
        <w:rPr/>
        <w:t>ꦩ</w:t>
      </w:r>
      <w:r>
        <w:rPr/>
        <w:t>㜪</w:t>
      </w:r>
      <w:r>
        <w:rPr/>
        <w:t>⠰⍍</w:t>
      </w:r>
      <w:r>
        <w:rPr/>
        <w:t>䍨杫숳䥞㙎轘滃兺땔䝧敀㕉敟爥쵶뾥㐮癴哂쉘</w:t>
      </w:r>
      <w:r>
        <w:rPr/>
        <w:t>꧃</w:t>
      </w:r>
      <w:r>
        <w:rPr/>
        <w:t>轞┺促ꎵ煑捫皣</w:t>
      </w:r>
      <w:r>
        <w:rPr/>
        <w:t>ꗂ</w:t>
      </w:r>
      <w:r>
        <w:rPr/>
        <w:t>䘯捑⻍氯㍹쉶辣⹯咻췂暮䡭</w:t>
      </w:r>
      <w:r>
        <w:rPr/>
        <w:t>ⲥ</w:t>
      </w:r>
      <w:r>
        <w:rPr/>
        <w:t>愯⭹습䅊䵢숯歨㥢勂싂䭳奃㕣柂ꍬ礳♧壂䥺棃顡㇍獴䵕䶣</w:t>
      </w:r>
      <w:r>
        <w:rPr/>
        <w:t>⣂</w:t>
      </w:r>
      <w:r>
        <w:rPr/>
        <w:t>樽쉄忂噹⍁쉪䕔ꥱ슱呑㒮䑩⚩杭湑契卖䑖㴲⏂䣎</w:t>
      </w:r>
      <w:r>
        <w:rPr/>
        <w:t>⣂</w:t>
      </w:r>
      <w:r>
        <w:rPr/>
        <w:t>剧땋卉⩄獖㠹懂棂彖畈ッ⭘䦻쉫쉣擂洴㤊쉾奣祂⪵숵甪繵뭱煞㍞쉩煺ㅁ⒬獧瓂淂ꍪ䳃䔲祰쉇䱄녲㩺癄쉑繯쉍ꅺ剮擂摔</w:t>
      </w:r>
      <w:r>
        <w:rPr/>
        <w:t>ꥄ</w:t>
      </w:r>
      <w:r>
        <w:rPr/>
        <w:t>田䉬颵숪䬪䈻⮬⴪顈╁⧂栺</w:t>
      </w:r>
      <w:r>
        <w:rPr/>
        <w:t>ꕕ</w:t>
      </w:r>
      <w:r>
        <w:rPr/>
        <w:t>쉣ꥴ㠨玥걱窡⌶䑩⻂ꌰ狂㐹〷䇂䵀㝵祘ꏂ䅴숱彞숤⑞眽慷䝨</w:t>
      </w:r>
      <w:r>
        <w:rPr/>
        <w:t>꧍</w:t>
      </w:r>
      <w:r>
        <w:rPr/>
        <w:t>㡮떮㘺乤䀨氶䭥뮡䁆㪮梵剷慒숰灨桀뾥㍍㥪栥쉹单⍭盍㙶녩䒱嘯卭伣㵋噸幮䅾┵倳纬截女匴▘瘪</w:t>
      </w:r>
      <w:r>
        <w:rPr/>
        <w:t>ⷂ</w:t>
      </w:r>
      <w:r>
        <w:rPr/>
        <w:t>媘㠩䍨庻ㄬ灄쉗榻䄮煱ㄣ⴦獚䭃쉐⫂慞汬〥䕌玥☮匥걵쉣俍㢩㈮㏂姂恔戸⬽碵슮犥㍥칟숲樸⥙㈶唦坹彍ꥢ牰䷂啒쉀쵦桏侱</w:t>
      </w:r>
      <w:r>
        <w:rPr/>
        <w:t>⡞</w:t>
      </w:r>
      <w:r>
        <w:rPr/>
        <w:t>컂䪬䵊磍䵈싂⩔㉵呭䟂⑴䩐婺ꍫ싃櫂愷收囂坈中</w:t>
      </w:r>
      <w:r>
        <w:rPr/>
        <w:t>ꤸ</w:t>
      </w:r>
      <w:r>
        <w:rPr/>
        <w:t>勂╙슿坍땣穙뽔急㢏쉅</w:t>
      </w:r>
      <w:r>
        <w:rPr/>
        <w:t>ꕓ</w:t>
      </w:r>
      <w:r>
        <w:rPr/>
        <w:t>摸쉾⩖㭲穚櫂쉒쉺稪ꌱ⧂뽪卸漽긱扪ま⵱汹</w:t>
      </w:r>
      <w:r>
        <w:rPr/>
        <w:t>ⲵ</w:t>
      </w:r>
      <w:r>
        <w:rPr/>
        <w:t>ⷂ꧂╃ⵉ</w:t>
      </w:r>
      <w:r>
        <w:rPr/>
        <w:t>슮썮愺噙頬橄县⭢촸樫㘦⩚页</w:t>
      </w:r>
      <w:r>
        <w:rPr/>
        <w:t>ꥅ</w:t>
      </w:r>
      <w:r>
        <w:rPr/>
        <w:t>匥坥쉦ㆣ⨨抻慎唪帻听㝐擂溣䡱㶿獒싃</w:t>
      </w:r>
      <w:r>
        <w:rPr/>
        <w:t>ⴰ</w:t>
      </w:r>
      <w:r>
        <w:rPr/>
        <w:t>䍃</w:t>
      </w:r>
      <w:r>
        <w:rPr/>
        <w:t>ⱎ⍧</w:t>
      </w:r>
      <w:r>
        <w:rPr/>
        <w:t>祂㕘潔⿂坴ㆵ兎䡁㢡⬴㮡⹾쉮矂掻녎숽啫</w:t>
      </w:r>
      <w:r>
        <w:rPr/>
        <w:t>꧍</w:t>
      </w:r>
      <w:r>
        <w:rPr/>
        <w:t>䡏</w:t>
      </w:r>
      <w:r>
        <w:rPr/>
        <w:t>ꤻ☪</w:t>
      </w:r>
      <w:r>
        <w:rPr/>
        <w:t>쉯슩夦䰹⧂쉄纩㩰䗃㝾긱塧㤤䍺␩䴰☩쉭刨䀸걘あ䤷쉍뗃슣ꄰ櫍</w:t>
      </w:r>
      <w:r>
        <w:rPr/>
        <w:t>ꦘ</w:t>
      </w:r>
      <w:r>
        <w:rPr/>
        <w:t>燂榣冮捠䀹晰㈤契畣爹숯溡⹉숫ꇂ扡圲⪣⥶扶㕙쉊氱䙂灍由桒</w:t>
      </w:r>
      <w:r>
        <w:rPr/>
        <w:t>ꥂ</w:t>
      </w:r>
      <w:r>
        <w:rPr/>
        <w:t>㡇䑨㬻</w:t>
      </w:r>
      <w:r>
        <w:rPr/>
        <w:t>ꤴꔣ</w:t>
      </w:r>
      <w:r>
        <w:rPr/>
        <w:t>쉒伹㨺儭䖱䵵喩쉘着㍖飂癪参嫂偋彭塤</w:t>
      </w:r>
      <w:r>
        <w:rPr/>
        <w:t>Ⱳ╘</w:t>
      </w:r>
      <w:r>
        <w:rPr/>
        <w:t>䥵䨪칱㌫辘쉮倵䙞싂␤乖䯂ヂㅊ┰㥩娬儺⍖敷⏂澻㵥彣恡伵挩⍚氭㕟䗂卷ꥶ쉀㗂숵帱㉾䵦㬸颡槂건佟䌪稺뼥⍺ꅕꥠ㍌긷懂걌䔱煓컂改숱⹋婍⯂璩슻</w:t>
      </w:r>
      <w:r>
        <w:rPr/>
        <w:t>Ⳃ</w:t>
      </w:r>
      <w:r>
        <w:rPr/>
        <w:t>ㆥ䰸华扞䋂㶥嚘䴻슥딫卧⩰彟慮矂컂녪땘㊿䍓榥剨穫啅숹䡰株挺洷奖⨥嘴숫䑱⹞甤슏䠳㐰勂櫎䉙</w:t>
      </w:r>
      <w:r>
        <w:rPr/>
        <w:t>ꔮ</w:t>
      </w:r>
      <w:r>
        <w:rPr/>
        <w:t>ꆣ橇㏂〱䵇朷⩔敏⩄㐨匯䥂㕰㑕⧂쉥</w:t>
      </w:r>
      <w:r>
        <w:rPr/>
        <w:t>ꖬ</w:t>
      </w:r>
      <w:r>
        <w:rPr/>
        <w:t>싂圽皏</w:t>
      </w:r>
      <w:r>
        <w:rPr/>
        <w:t>ⱈ</w:t>
      </w:r>
      <w:r>
        <w:rPr/>
        <w:t>캡⥵녞⭨긫绂㑭丩呉檮ꍙ睹╃쉠</w:t>
      </w:r>
      <w:r>
        <w:rPr/>
        <w:t>ꦣ</w:t>
      </w:r>
      <w:r>
        <w:rPr/>
        <w:t>쉧吊⩏䰵歍歏匷桦䑣쉋煮䅁扞䕈燂慫썍憮柂睥땳斥㠸⭹呭摦硹剐参쉁殩轕ꅥべ䙍ꥮ⥌ꅏ坏䕋䒣灂⑎剺慀</w:t>
      </w:r>
      <w:r>
        <w:rPr/>
        <w:t>ꗂ</w:t>
      </w:r>
      <w:r>
        <w:rPr/>
        <w:t>捠쉱杆ㆬぃ㛂㡁呗싍楅쉄ぴ溮幘碮</w:t>
      </w:r>
      <w:r>
        <w:rPr/>
        <w:t>ꗂ</w:t>
      </w:r>
      <w:r>
        <w:rPr/>
        <w:t>濂칫潩殱╶䣂浉疡㦩캱⬴</w:t>
      </w:r>
      <w:r>
        <w:rPr/>
        <w:t>ⱎ</w:t>
      </w:r>
      <w:r>
        <w:rPr/>
        <w:t>留廎㕥纩䙮䠻䁮丶㙟頤뽋⵮䫂ㄯ녳㭱걦䙅⭴係㴪瀴敪勃圷쉮䘤椳ㅔ癏놡䕫奟칊䙅⍎ꥥ</w:t>
      </w:r>
      <w:r>
        <w:rPr/>
        <w:t>Ⱜ</w:t>
      </w:r>
      <w:r>
        <w:rPr/>
        <w:t>ꅘ땉ㅄ쏂擂ぇ䌶갨䰬淂㕶</w:t>
      </w:r>
      <w:r>
        <w:rPr/>
        <w:t>⡑⯂</w:t>
      </w:r>
      <w:r>
        <w:rPr/>
        <w:t>毂㑱⩇嘬⸸晩Ⓜ䬪潀参쉱泎条ꍫ慐녲潤㡐䘸柂⭙⽒泂</w:t>
      </w:r>
      <w:r>
        <w:rPr/>
        <w:t>ꕓ</w:t>
      </w:r>
      <w:r>
        <w:rPr/>
        <w:t>䈮䎘꥾㜪싂⥪䩺⑕䓍䕘䩥숪䥾癉</w:t>
      </w:r>
      <w:r>
        <w:rPr/>
        <w:t>ꖏ</w:t>
      </w:r>
      <w:r>
        <w:rPr/>
        <w:t>䁾欪</w:t>
      </w:r>
      <w:r>
        <w:rPr/>
        <w:t>ꕢ</w:t>
      </w:r>
      <w:r>
        <w:rPr/>
        <w:t>䔩潬ㄹ㍮奕</w:t>
      </w:r>
      <w:r>
        <w:rPr/>
        <w:t>꧂</w:t>
      </w:r>
      <w:r>
        <w:rPr/>
        <w:t>摤</w:t>
      </w:r>
      <w:r>
        <w:rPr/>
        <w:t>⡏⒡</w:t>
      </w:r>
      <w:r>
        <w:rPr/>
        <w:t>㡅涱</w:t>
      </w:r>
      <w:r>
        <w:rPr/>
        <w:t>Ⱕ</w:t>
      </w:r>
      <w:r>
        <w:rPr/>
        <w:t>쉣勂㉒畊泍硬琺奲夫纱框㵫숩숪㈮㨶渰⩋攣頶⼨⥎獏噐买瀨噑㇂믎偹싂橃漦䁸䩥华㉈丽䥒刣搻╹ㅕ⽲烂块㔯⨶</w:t>
      </w:r>
      <w:r>
        <w:rPr/>
        <w:t>ⱳ⑒</w:t>
      </w:r>
      <w:r>
        <w:rPr/>
        <w:t>稪</w:t>
      </w:r>
      <w:r>
        <w:rPr/>
        <w:t>ꤳ</w:t>
      </w:r>
      <w:r>
        <w:rPr/>
        <w:t>偗ㆡ䁕캱烍儦깆噞央楷숺쉱睲넭♺㝩숳涡潐匨䙲⭳⹞栯</w:t>
      </w:r>
      <w:r>
        <w:rPr/>
        <w:t>ꥃ</w:t>
      </w:r>
      <w:r>
        <w:rPr/>
        <w:t>敲⫎</w:t>
      </w:r>
      <w:r>
        <w:rPr/>
        <w:t>ꦩ</w:t>
      </w:r>
      <w:r>
        <w:rPr/>
        <w:t>䊵婟㥟╥</w:t>
      </w:r>
      <w:r>
        <w:rPr/>
        <w:t>⢱</w:t>
      </w:r>
      <w:r>
        <w:rPr/>
        <w:t>숸橳▥⥣㝍䱩摰䆣橯杰捠戲迍␶걍䩣劣䴷㊡杲䘽伻顋</w:t>
      </w:r>
      <w:r>
        <w:rPr/>
        <w:t>ⷂ</w:t>
      </w:r>
      <w:r>
        <w:rPr/>
        <w:t>䙳䥱쉓匰幮杮摐湆㥰☨䐷쉗杏䟎慥㉟奐纏㍋恲䪬流꺥壂⩮녓⩭㉈楠⏎揎䝋⫂伸塺䄪㌽畯怬숬♹猪幤䃃参べ扬楡䈽橴盂싂숫攣兄갹⌯䉩䈳쉨枏轍⺥䇂憥䥐界姂樸眦橥桅温窻橊㦣䲱㖻땆⛂㑥╩쉂頦쉳䤭㍁䔪㖵绂圥幺伬撡轷녳セ䱈쉖쉀乭ꍫ⑉偾䦡쉹䒱곂摀橙伽녅瑧噯昱䱊祑䭐♾炘⧂䰻䡁旂쉧썑䉢䉬䝋쉭뭑噠䙱⿂㵄뇂㈸쉑쌻她䉥⽷嫂牗槂橒甩曂璡単</w:t>
      </w:r>
      <w:r>
        <w:rPr/>
        <w:t>⣂╒</w:t>
      </w:r>
      <w:r>
        <w:rPr/>
        <w:t>丷㢻쉰戮걧眶潔쉄剤㴳촷繷䡐㡢榘ꅲ啣癉懂숸ぬ囃刹㉙⌹呃싂栽ㅃ⑘琬慲㊣䥃䬴⺩流췍㩉♕싎氳깓䉴繆䤻⩫係䖥㴺睨晠깺쉏쉬䈷뽰숺㣂쉣䙓颮䭪䍗欭䱭仂⚩썍呋獯⩩廂</w:t>
      </w:r>
      <w:r>
        <w:rPr/>
        <w:t>ꤊ</w:t>
      </w:r>
      <w:r>
        <w:rPr/>
        <w:t>㝴㔪惂瑌ꄣ皏㎩⨱迂䅚䄮쉉墘</w:t>
      </w:r>
      <w:r>
        <w:rPr/>
        <w:t>ⰸ</w:t>
      </w:r>
      <w:r>
        <w:rPr/>
        <w:t>㎩⤥넣ギ䑕㨭兌睷ぎ㢻䘺剀畍帲䩒┣䉄丱㑰癚긦쉚盎漹꥘ま凎佤睕兵呓䤴百灴䀲瘨春撬쉆㉄汉癓浱瑕嘩搻쉖甽䑄晏㢩䝘춘깄睬祺倵쉊䅴⦩秂䜬䕺呦걞⹥戺橅㶡横献䙕ꍍ갫澿塾썙</w:t>
      </w:r>
      <w:r>
        <w:rPr/>
        <w:t>꧍</w:t>
      </w:r>
      <w:r>
        <w:rPr/>
        <w:t>伭瞮扔䙸숲牖䃂竂术垬儤썁攪䝦䵑䝷⎱匰ꍣ</w:t>
      </w:r>
      <w:r>
        <w:rPr/>
        <w:t>ꔷ</w:t>
      </w:r>
      <w:r>
        <w:rPr/>
        <w:t>䀳乡㬽洣䃃繭慘㌥뽘뭨稸숯兖䀦唨疬㟂䋃挫恈挹⥗獺ꌹ⦘㉋겱㍃꧎犻</w:t>
      </w:r>
      <w:r>
        <w:rPr/>
        <w:t>ⵀ⚏</w:t>
      </w:r>
      <w:r>
        <w:rPr/>
        <w:t>輭砪㍈䘪슿㵨䜬ガ幬⪡䭏숴歷</w:t>
      </w:r>
      <w:r>
        <w:rPr/>
        <w:t>⡓</w:t>
      </w:r>
      <w:r>
        <w:rPr/>
        <w:t>䧃䫂奌쉢惂啃怵繠㍁䱖凂칓㶏剔␪䓍⫂祣畐숥츤぀㏂싂倹典♫昲敫沵杫컂</w:t>
      </w:r>
      <w:r>
        <w:rPr/>
        <w:t>ꤴ</w:t>
      </w:r>
      <w:r>
        <w:rPr/>
        <w:t>繖</w:t>
      </w:r>
      <w:r>
        <w:rPr/>
        <w:t>ꦘ</w:t>
      </w:r>
      <w:r>
        <w:rPr/>
        <w:t>䉣뭬䧍头槃泂䷂厏唰夵쏂䴪㨲썮㧃㖩歖⯂⨨匲殩慑敎㩑컂頰쉈䎵獇庬畔ꌵ㔣쉵뾵⼻畳㴩㡲挷憩䳂숩㈬厵橲뼭唵숪报</w:t>
      </w:r>
      <w:r>
        <w:rPr/>
        <w:t>⣂</w:t>
      </w:r>
      <w:r>
        <w:rPr/>
        <w:t>㉙欶</w:t>
      </w:r>
      <w:r>
        <w:rPr/>
        <w:t>ꥊ</w:t>
      </w:r>
      <w:r>
        <w:rPr/>
        <w:t>泂♂示煂ꌣ癙䥡彟磍</w:t>
      </w:r>
      <w:r>
        <w:rPr/>
        <w:t>ꔴ</w:t>
      </w:r>
      <w:r>
        <w:rPr/>
        <w:t>娪ꆬ⩌⭣枣㡸捍겘⽇쉚뽤캮쉖⼩䢿</w:t>
      </w:r>
      <w:r>
        <w:rPr/>
        <w:t>ⱗ</w:t>
      </w:r>
      <w:r>
        <w:rPr/>
        <w:t>㟂䱯㐽勂栤楗ね煩䅣♆剉兖眹祴</w:t>
      </w:r>
      <w:r>
        <w:rPr/>
        <w:t>ⰵ</w:t>
      </w:r>
      <w:r>
        <w:rPr/>
        <w:t>坦䉲䭌砽幓浩牷ヂ癈顃⪏</w:t>
      </w:r>
      <w:r>
        <w:rPr/>
        <w:t>ⱍ</w:t>
      </w:r>
      <w:r>
        <w:rPr/>
        <w:t>噚쌲⍙ㆱ硋⽋⹁敏ば濂殬쉯礥숣뼤婙䪏䄤┳땣䡘浴祗䍗恾숴㗃捧眪潎깂슘䄱⑁㥏涣녶垿桑䜤⼩㗂䘷쉧</w:t>
      </w:r>
      <w:r>
        <w:rPr/>
        <w:t>⢏</w:t>
      </w:r>
      <w:r>
        <w:rPr/>
        <w:t>숰㨮圵丷㌹坉敔</w:t>
      </w:r>
      <w:r>
        <w:rPr/>
        <w:t>ꥃ</w:t>
      </w:r>
      <w:r>
        <w:rPr/>
        <w:t>敚晦㭺啀䥅㖣슿䤳뽉乙页嘪ꥯ楩恢②本瑃剀䰦扡⩨쎻澘⩀竎稪슣⒩彧摀晧桓栫剬歫䙔䵆쉮さ㦏㘨礰甦㪮癗칟⿂婍帩捫慊쉂歎ㄨ숤䜭쉄⎻⭐</w:t>
      </w:r>
      <w:r>
        <w:rPr/>
        <w:t>꧍</w:t>
      </w:r>
      <w:r>
        <w:rPr/>
        <w:t>灭卭桭</w:t>
      </w:r>
      <w:r>
        <w:rPr/>
        <w:t>ꥏꕠ</w:t>
      </w:r>
      <w:r>
        <w:rPr/>
        <w:t>恤恍畟效弽倮묵⑶갭숭㒿숪狎㈩⪡䮩氣穚ꅯ浵獄噺桃瀰╏♟䚩쉯䇂슘䡰儱㙖爲嫂䭈㴪⬩◂幊剳⯂妿厘即⴩単쉵啙㙈癕痎恙惍딩</w:t>
      </w:r>
      <w:r>
        <w:rPr/>
        <w:t>⵰</w:t>
      </w:r>
      <w:r>
        <w:rPr/>
        <w:t>癟⩯縪㌴믎</w:t>
      </w:r>
      <w:r>
        <w:rPr/>
        <w:t>⡾⑁</w:t>
      </w:r>
      <w:r>
        <w:rPr/>
        <w:t>癩</w:t>
      </w:r>
      <w:r>
        <w:rPr/>
        <w:t>ⵋꕢ</w:t>
      </w:r>
      <w:r>
        <w:rPr/>
        <w:t>⾻䁚</w:t>
      </w:r>
      <w:r>
        <w:rPr/>
        <w:t>ꤤ</w:t>
      </w:r>
      <w:r>
        <w:rPr/>
        <w:t>偸沮桵佄濍䱍兆겏匥⩱ィ⍱䘲츽穚煣条</w:t>
      </w:r>
      <w:r>
        <w:rPr/>
        <w:t>ꔷ</w:t>
      </w:r>
      <w:r>
        <w:rPr/>
        <w:t>깃쉑圪ㅟ参☊䅌䐣䍇싂딱幄㵅㗂瀺㤸歀⴩獂淂彯䠽嫂쉟⒱䑃並棂䬻㭹䑐쉔杌昮㞱㝔䫂쉖쵴㯂␰彆媮捪噸敡縬쉢</w:t>
      </w:r>
      <w:r>
        <w:rPr/>
        <w:t>ⷂ</w:t>
      </w:r>
      <w:r>
        <w:rPr/>
        <w:t>囂쉤䜨剂䅨㜶挳䃂由땯丵捾쉘㠵♭ギ</w:t>
      </w:r>
      <w:r>
        <w:rPr/>
        <w:t>꧃</w:t>
      </w:r>
      <w:r>
        <w:rPr/>
        <w:t>⾮噲奒슩矂싂</w:t>
      </w:r>
      <w:r>
        <w:rPr/>
        <w:t>⡯</w:t>
      </w:r>
      <w:r>
        <w:rPr/>
        <w:t>乵⍤䯂渱⨦村湂싂䥴去⥢瑸牭眮⽉뭗⍨싂兴彗曂暬ꥦの係㵐⽧唲숥参䝐⸽숻戵勂쉉橒婺䀲썫㠽㙏땾甪⍚敐敉⏂捨潐橎摇瑸⹮㑌㉤䙃⸫㇍濂긤祐歯噍獩係㝗ꅣ穔㥄䅘♁殘䩴輽奆湊습⏂㥎睋匬㌦浊嘳㪿㝤㭖辣凂쉞佸☽祍瘪䗂偗噣쉌䞡䤤啊轎쌩睚쉲녬</w:t>
      </w:r>
      <w:r>
        <w:rPr/>
        <w:t>⡧</w:t>
      </w:r>
      <w:r>
        <w:rPr/>
        <w:t>䕇桀䞥摃㥄䦵☳手歟꥖䡈硰╱숨㥬弩⹶䓂繧怪㩠咡顖瀲慙橔奋┱겻朸桮爣䱴⩃䊣琬⩂䩆畚㨴㉵┸</w:t>
      </w:r>
      <w:r>
        <w:rPr/>
        <w:t>⡘</w:t>
      </w:r>
      <w:r>
        <w:rPr/>
        <w:t>晋䁨呴䝐䇂祀䑎</w:t>
      </w:r>
      <w:r>
        <w:rPr/>
        <w:t>ⱌ</w:t>
      </w:r>
      <w:r>
        <w:rPr/>
        <w:t>㘺轗轘⩧⮻眪⥱歴ꌯ截䖻弽㭵䕟䥪嘻ꄹ匫썲㍏丶え㍨ꅨ愪ꌤ䐮⿃㉖㵣噰ꇂ桯땅么焲硹䩋ꅍ䁈㎣뼳깸⎻쌰圻䮿喩灞㤩秂㥸䍸硱焱♂䚬⍸歒䲡轹未凂丶⹷㡁⎏橶犬췂嚱⩊懂츸⹒숬뿂㵌⩓杋</w:t>
      </w:r>
      <w:r>
        <w:rPr/>
        <w:t>ꥀ</w:t>
      </w:r>
      <w:r>
        <w:rPr/>
        <w:t>⽰</w:t>
      </w:r>
      <w:r>
        <w:rPr/>
        <w:t>Ⱳ</w:t>
      </w:r>
      <w:r>
        <w:rPr/>
        <w:t>佑塟獗㊣忂と쉢㨻敺䙭</w:t>
      </w:r>
      <w:r>
        <w:rPr/>
        <w:t>Ⱔ</w:t>
      </w:r>
      <w:r>
        <w:rPr/>
        <w:t>ꤤ⪡</w:t>
      </w:r>
      <w:r>
        <w:rPr/>
        <w:t>禮깾㥯쉒呣</w:t>
      </w:r>
      <w:r>
        <w:rPr/>
        <w:t>ꔲ</w:t>
      </w:r>
      <w:r>
        <w:rPr/>
        <w:t>〷</w:t>
      </w:r>
      <w:r>
        <w:rPr/>
        <w:t>ꤻ</w:t>
      </w:r>
      <w:r>
        <w:rPr/>
        <w:t>顖剑㕠싍剟亡瑃ꌲ⍪䕆牭嗂灊噴䥪쉧刽걙兄剘䮥╯倪濂ꏂ杪漪걎樴潣䐪</w:t>
      </w:r>
      <w:r>
        <w:rPr/>
        <w:t>ꤷ</w:t>
      </w:r>
      <w:r>
        <w:rPr/>
        <w:t>㛂柂㨽컂⹦搭숦壂</w:t>
      </w:r>
      <w:r>
        <w:rPr/>
        <w:t>ⲩ</w:t>
      </w:r>
      <w:r>
        <w:rPr/>
        <w:t>僂쉢㞘歀䅤员呢</w:t>
      </w:r>
      <w:r>
        <w:rPr/>
        <w:t>ⲿ</w:t>
      </w:r>
      <w:r>
        <w:rPr/>
        <w:t>伫</w:t>
      </w:r>
      <w:r>
        <w:rPr/>
        <w:t>ⱈ</w:t>
      </w:r>
      <w:r>
        <w:rPr/>
        <w:t>촮晕捰⪏框瀯⩟欥輯摳扥眣拂숤♾슣繗䩹㧂</w:t>
      </w:r>
      <w:r>
        <w:rPr/>
        <w:t>ⷂ</w:t>
      </w:r>
      <w:r>
        <w:rPr/>
        <w:t>㬬敮䩎숲庡쉃䛂啴㵶딫洮걨녬浸쉱汁䟂</w:t>
      </w:r>
      <w:r>
        <w:rPr/>
        <w:t>ⲻ</w:t>
      </w:r>
      <w:r>
        <w:rPr/>
        <w:t>啚뭋쉦獡숩弴畉䍆쎡</w:t>
      </w:r>
      <w:r>
        <w:rPr/>
        <w:t>ꕂ</w:t>
      </w:r>
      <w:r>
        <w:rPr/>
        <w:t>숨呁克琹䕄歵窿剥춱恞栴瀬啤䀯桳拂⥭썱㵀㝐ㅗ숥☥쉟㖏偀桧⭭</w:t>
      </w:r>
      <w:r>
        <w:rPr/>
        <w:t>ⵟ</w:t>
      </w:r>
      <w:r>
        <w:rPr/>
        <w:t>榘㝚牺塖䱚싂갲磂煖㖻澘䘤湶你吮扢怱呍䆘橫堦</w:t>
      </w:r>
      <w:r>
        <w:rPr/>
        <w:t>Ⱶ</w:t>
      </w:r>
      <w:r>
        <w:rPr/>
        <w:t>倷債塱䘨㑌偍穯灏뽃㈳顠兺毂쉏촰䌵徬剘싂株</w:t>
      </w:r>
      <w:r>
        <w:rPr/>
        <w:t>ꥐ</w:t>
      </w:r>
      <w:r>
        <w:rPr/>
        <w:t>䇂员</w:t>
      </w:r>
      <w:r>
        <w:rPr/>
        <w:t>ⵚ</w:t>
      </w:r>
      <w:r>
        <w:rPr/>
        <w:t>泂䡂딮쵁䖿浦剃⌊䑀瑶☤䁶匯⭇復乤썸䡶䅋┤䀨숮杺頰</w:t>
      </w:r>
      <w:r>
        <w:rPr/>
        <w:t>ꔦ</w:t>
      </w:r>
      <w:r>
        <w:rPr/>
        <w:t>牌乑쉒燃橒䔬癶浵绍㭞䙩秂愫煤復欻</w:t>
      </w:r>
      <w:r>
        <w:rPr/>
        <w:t>꧂</w:t>
      </w:r>
      <w:r>
        <w:rPr/>
        <w:t>欮숰湢㉳쉭窬㴺仂乎⻂刯玬╀漭兒㊵䵵橮㥏佋㉐㍯⒩檵⑶␪땎欣㍭懂</w:t>
      </w:r>
      <w:r>
        <w:rPr/>
        <w:t>ⲏ</w:t>
      </w:r>
      <w:r>
        <w:rPr/>
        <w:t>睧쉁協獄쉺䄶䩔煡쉚ꄰ</w:t>
      </w:r>
      <w:r>
        <w:rPr/>
        <w:t>꧂</w:t>
      </w:r>
      <w:r>
        <w:rPr/>
        <w:t>슥숴婍扰硡⩆犩⼱㥲彙쌨縯ㄸ塱⨯ꏂ긥洬썧牳䐤堦㝨ꅱ绍걷扃恥쉈</w:t>
      </w:r>
      <w:r>
        <w:rPr/>
        <w:t>ꔱ</w:t>
      </w:r>
      <w:r>
        <w:rPr/>
        <w:t>彇憵䞮㖬瓂깉滂쉋㜫䢮牚䠵噠쉈⥈</w:t>
      </w:r>
      <w:r>
        <w:rPr/>
        <w:t>⠺</w:t>
      </w:r>
      <w:r>
        <w:rPr/>
        <w:t>係쉚☽䯂婯攲갣숭</w:t>
      </w:r>
      <w:r>
        <w:rPr/>
        <w:t>ⴺ</w:t>
      </w:r>
      <w:r>
        <w:rPr/>
        <w:t>傩쉍怺숱渽椲떡䅢ꥭ䈹⸣䘺┻㡗ㄣ⦥夸슥吭彃獬㞥晄쉀穾</w:t>
      </w:r>
      <w:r>
        <w:rPr/>
        <w:t>꤯</w:t>
      </w:r>
      <w:r>
        <w:rPr/>
        <w:t>䎡幾泎畔☻捲</w:t>
      </w:r>
      <w:r>
        <w:rPr/>
        <w:t>ꥋ</w:t>
      </w:r>
      <w:r>
        <w:rPr/>
        <w:t>唪䖥捥⫂</w:t>
      </w:r>
      <w:r>
        <w:rPr/>
        <w:t>Ⱨ⢥</w:t>
      </w:r>
      <w:r>
        <w:rPr/>
        <w:t>싂㩃</w:t>
      </w:r>
      <w:r>
        <w:rPr/>
        <w:t>Ⳃ</w:t>
      </w:r>
      <w:r>
        <w:rPr/>
        <w:t>싂䤷숤쉨氹㵃働</w:t>
      </w:r>
      <w:r>
        <w:rPr/>
        <w:t>⡫</w:t>
      </w:r>
      <w:r>
        <w:rPr/>
        <w:t>䃃쉹礻求츴♵싂烂䈱䆮瑺</w:t>
      </w:r>
      <w:r>
        <w:rPr/>
        <w:t>⡌</w:t>
      </w:r>
      <w:r>
        <w:rPr/>
        <w:t>徱뼫檏䁱䥀漴♒ꅸ䍠䡴敾쉫꺿䮥䍍㙮</w:t>
      </w:r>
      <w:r>
        <w:rPr/>
        <w:t>ⳍ</w:t>
      </w:r>
      <w:r>
        <w:rPr/>
        <w:t>㬪㵇쉪ヂ䱒ꥤ◂깁绍</w:t>
      </w:r>
      <w:r>
        <w:rPr/>
        <w:t>ⵡ</w:t>
      </w:r>
      <w:r>
        <w:rPr/>
        <w:t>梥䇂䘤套갶䍉㚡숽縪㙣긽倣睦</w:t>
      </w:r>
      <w:r>
        <w:rPr/>
        <w:t>ⶵ</w:t>
      </w:r>
      <w:r>
        <w:rPr/>
        <w:t>湨ꍊ椻䣎䑵焴䅌숻桥쉰㵃㘣偤十奘湫</w:t>
      </w:r>
      <w:r>
        <w:rPr/>
        <w:t>⢏</w:t>
      </w:r>
      <w:r>
        <w:rPr/>
        <w:t>獯</w:t>
      </w:r>
      <w:r>
        <w:rPr/>
        <w:t>ꦩ</w:t>
      </w:r>
      <w:r>
        <w:rPr/>
        <w:t>䍸慪䑂堲껂䕺慔户䄽㵷䕧␷㖬⪬䉧样</w:t>
      </w:r>
      <w:r>
        <w:rPr/>
        <w:t>⵰</w:t>
      </w:r>
      <w:r>
        <w:rPr/>
        <w:t>呹ヂ⤽쉏楍弱쉠싂㥩痃㎵喩㙅塆슏䲩瘹戨煞쉀漪曂㉏ꆘ淂䦱啓숶穑汳䟂确榻伤⥓䝰忍㑨滂䅲䐺묹㩁奵總頵</w:t>
      </w:r>
      <w:r>
        <w:rPr/>
        <w:t>ⱆ</w:t>
      </w:r>
      <w:r>
        <w:rPr/>
        <w:t>汩쉉匪⵴⦥⏂迂╅塔㗃쉐</w:t>
      </w:r>
      <w:r>
        <w:rPr/>
        <w:t>ꥋ</w:t>
      </w:r>
      <w:r>
        <w:rPr/>
        <w:t>㴹싃</w:t>
      </w:r>
      <w:r>
        <w:rPr/>
        <w:t>ꥎ⸬</w:t>
      </w:r>
      <w:r>
        <w:rPr/>
        <w:t>뼱塁㨯쉚䔦妏殡⩬琭⩬컂쉬婣歚넷╊</w:t>
      </w:r>
      <w:r>
        <w:rPr/>
        <w:t>ꔪ</w:t>
      </w:r>
      <w:r>
        <w:rPr/>
        <w:t>摮䵑囂◃⒣㠮</w:t>
      </w:r>
      <w:r>
        <w:rPr/>
        <w:t>ⴴ</w:t>
      </w:r>
      <w:r>
        <w:rPr/>
        <w:t>䎥㥏ꅈ䕖䡤䤽捺뭘䠨ꆱ䟍ꥲ⹺䔪楐倷湮◂쉊⪱걷婏㇂浇뾬㍸頥䅌ㄹ⻂㬻䉤</w:t>
      </w:r>
      <w:r>
        <w:rPr/>
        <w:t>ꕑ⵩</w:t>
      </w:r>
      <w:r>
        <w:rPr/>
        <w:t>䙗⏂爽皵怲挣頰刬</w:t>
      </w:r>
      <w:r>
        <w:rPr/>
        <w:t>ⵈ</w:t>
      </w:r>
      <w:r>
        <w:rPr/>
        <w:t>顟顡癠⦏</w:t>
      </w:r>
      <w:r>
        <w:rPr/>
        <w:t>⡴</w:t>
      </w:r>
      <w:r>
        <w:rPr/>
        <w:t>織嘲䵦扪䩄컂㵣숽㊘穣㏂甤䍐⑋☽㏂쉂⩂숥磂䁑礰㜯</w:t>
      </w:r>
      <w:r>
        <w:rPr/>
        <w:t>꧂</w:t>
      </w:r>
      <w:r>
        <w:rPr/>
        <w:t>⡎</w:t>
      </w:r>
      <w:r>
        <w:rPr/>
        <w:t>䁟뮥╄㍇年싂⹬楬湱縷㙵檮墏䉀呑爨歪◂뾿敬䁹㉔습橭䨻㙄潷畢ꍌ썍䱙䴲숪塬轺⥪䔸璱⩌欪숣츫輬欷</w:t>
      </w:r>
      <w:r>
        <w:rPr/>
        <w:t>⡠</w:t>
      </w:r>
      <w:r>
        <w:rPr/>
        <w:t>桫㩉촥䏂쉱是禿녎뗂숥呸恇䟂㤴幭䘣䀷㉴쉖</w:t>
      </w:r>
      <w:r>
        <w:rPr/>
        <w:t>ꥍ</w:t>
      </w:r>
      <w:r>
        <w:rPr/>
        <w:t>楗䵄⤲ꥫ춻쉣</w:t>
      </w:r>
      <w:r>
        <w:rPr/>
        <w:t>ⱱ</w:t>
      </w:r>
      <w:r>
        <w:rPr/>
        <w:t>칔䱩㕫䅶扫⫃䞡揎攤㈊捆縫㠳常</w:t>
      </w:r>
      <w:r>
        <w:rPr/>
        <w:t>ꦵ</w:t>
      </w:r>
      <w:r>
        <w:rPr/>
        <w:t>杋䉔㊩묤쉠</w:t>
      </w:r>
      <w:r>
        <w:rPr/>
        <w:t>ꥈ</w:t>
      </w:r>
      <w:r>
        <w:rPr/>
        <w:t>愵獤땸뮡꺣슩晲湢싍☱䝋쉃䙋倻楚癟숭燂扑䝧啣杁㩥츬佟侥쉕䜽습弹╉帥沿繙倴䕤㥖</w:t>
      </w:r>
      <w:r>
        <w:rPr/>
        <w:t>ꕄ</w:t>
      </w:r>
      <w:r>
        <w:rPr/>
        <w:t>礣桓壂歇ㅉ櫎䅪㔰㚱恊칳쉤䅎䚩䣂睁ꎣㄤ㤬⭆숬䔯煹䕍柂游쉲汳汙㟍䉅偁⹐灎㠱曃⩇扥╋숪婯㥭礱昴⍪녗㞡⽉쉹땹㛂穸摤䊵쉎彞乁捯쉙䀲쉁┪</w:t>
      </w:r>
      <w:r>
        <w:rPr/>
        <w:t>ꕎ</w:t>
      </w:r>
      <w:r>
        <w:rPr/>
        <w:t>⼴㭔</w:t>
      </w:r>
      <w:r>
        <w:rPr/>
        <w:t>ꕎ</w:t>
      </w:r>
      <w:r>
        <w:rPr/>
        <w:t>乒숴㑺⽥쉍媥칄㴰</w:t>
      </w:r>
      <w:r>
        <w:rPr/>
        <w:t>ⵆ</w:t>
      </w:r>
      <w:r>
        <w:rPr/>
        <w:t>㵁煈晠ꍸ</w:t>
      </w:r>
      <w:r>
        <w:rPr/>
        <w:t>⠬</w:t>
      </w:r>
      <w:r>
        <w:rPr/>
        <w:t>ꤴ</w:t>
      </w:r>
      <w:r>
        <w:rPr/>
        <w:t>癘쉷硇</w:t>
      </w:r>
      <w:r>
        <w:rPr/>
        <w:t>ꔸ</w:t>
      </w:r>
      <w:r>
        <w:rPr/>
        <w:t>洰</w:t>
      </w:r>
      <w:r>
        <w:rPr/>
        <w:t>ꔻ</w:t>
      </w:r>
      <w:r>
        <w:rPr/>
        <w:t>氣㍟뭟ꄮꌨ㎡壂䍤ꥡ橯쉶稫璥祤㡗丽凂唯⑷䅮飂洹숪싂곂뽩쉓䚩樨⴪㥟厬쵲橁⹕䎣塌墣呧䌬갨奴쉚캵剣煰쉘</w:t>
      </w:r>
      <w:r>
        <w:rPr/>
        <w:t>ꥉ</w:t>
      </w:r>
      <w:r>
        <w:rPr/>
        <w:t>䙘潡㩓깲㨳䱙촯⹢彯楎⵸쉟䝎彫晌쉋</w:t>
      </w:r>
      <w:r>
        <w:rPr/>
        <w:t>꤯⸨⩊</w:t>
      </w:r>
      <w:r>
        <w:rPr/>
        <w:t>殣牟迂䨲㘱䝅硱幒橃䍶歪ꍤ㜱녅湲纏墥晸到轍侻橷䀶瑕卲盂쉷촮㪿䥸䈵䩥⩓䵏딣灶刲兆ꌮ䒻䕆弱땡숦汳䥳⩗⸤ꆬ摴김㡴숺彇別樽煊扸칀</w:t>
      </w:r>
      <w:r>
        <w:rPr/>
        <w:t>⠺</w:t>
      </w:r>
      <w:r>
        <w:rPr/>
        <w:t>㵀⨺쉣㚥䕢刵枩싃婶ꆮ敦㎮쉂㧂</w:t>
      </w:r>
      <w:r>
        <w:rPr/>
        <w:t>꤫</w:t>
      </w:r>
      <w:r>
        <w:rPr/>
        <w:t>礬搣䒱묶纮纩쉳礯䘽⽣祧硨㩙䑃㍧䖩凂牰㡥</w:t>
      </w:r>
      <w:r>
        <w:rPr/>
        <w:t>⢮</w:t>
      </w:r>
      <w:r>
        <w:rPr/>
        <w:t>捳㍵半煟愲칺㙙쉚圮凂ꥶ쉟䮡㩭䟂旂樷㭬숣</w:t>
      </w:r>
      <w:r>
        <w:rPr/>
        <w:t>ꤷ</w:t>
      </w:r>
      <w:r>
        <w:rPr/>
        <w:t>䤩䁳쉄佋䝁榻⽗庮祁숣⌸</w:t>
      </w:r>
      <w:r>
        <w:rPr/>
        <w:t>꧂</w:t>
      </w:r>
      <w:r>
        <w:rPr/>
        <w:t>繒싂奋助ㅨ쉥⭄뽶ꅋ摕渹整輤沩뽲䠯㜶吶쵬穢컂㕧䦬瓂湓澡숦䠸潟癙瞥쉈쉟桺汘㐪⩃獲堭㨶쉮</w:t>
      </w:r>
      <w:r>
        <w:rPr/>
        <w:t>ⷎ</w:t>
      </w:r>
      <w:r>
        <w:rPr/>
        <w:t>圫歟</w:t>
      </w:r>
      <w:r>
        <w:rPr/>
        <w:t>ꦩ</w:t>
      </w:r>
      <w:r>
        <w:rPr/>
        <w:t>轩ㄸ䭥繤姍슩獀態㮘䗂犥塒㈱伨憥㨣</w:t>
      </w:r>
      <w:r>
        <w:rPr/>
        <w:t>ꤣ</w:t>
      </w:r>
      <w:r>
        <w:rPr/>
        <w:t>쉵</w:t>
      </w:r>
      <w:r>
        <w:rPr/>
        <w:t>Ⱬ</w:t>
      </w:r>
      <w:r>
        <w:rPr/>
        <w:t>剶쉌쉋⻂挨未䐵ꅒ憮쉋毂⍇␦歘⭸䔰橂⩕쉦偌朶怴欵㒱㙀顏㐷慏䅆敦奐咏䘶䩫㩡勂ꇂ⭚㵦⥆</w:t>
      </w:r>
      <w:r>
        <w:rPr/>
        <w:t>ⴥ</w:t>
      </w:r>
      <w:r>
        <w:rPr/>
        <w:t>噾</w:t>
      </w:r>
      <w:r>
        <w:rPr/>
        <w:t>ꤶ</w:t>
      </w:r>
      <w:r>
        <w:rPr/>
        <w:t>㫎⼸숮썖뼮瘺䴳♺쉄檥ꌤ쉡冥穌녡頳敐쉔⿂슿쉰썐壎旂爮ㅱ扲⤪権⿍涿侩쵖䢻䊡녋㕵쉯</w:t>
      </w:r>
      <w:r>
        <w:rPr/>
        <w:t>ⷃ</w:t>
      </w:r>
      <w:r>
        <w:rPr/>
        <w:t>湲敗촲쉣繨帥⭲種㵺㘷杙싂⻃쵌夨딹㇂慈甤檡癣⪩䄰眦搲敤㙃䕠걀㥩伵猥</w:t>
      </w:r>
      <w:r>
        <w:rPr/>
        <w:t>⡮</w:t>
      </w:r>
      <w:r>
        <w:rPr/>
        <w:t>氤䜵䐊䆡◍削睮껂穒춥㉫㕦帪䕸祷槂硾㉤⍙轔놿㕢⬽䛎껍슏칍夸刦縺</w:t>
      </w:r>
      <w:r>
        <w:rPr/>
        <w:t>⣃</w:t>
      </w:r>
      <w:r>
        <w:rPr/>
        <w:t>뭹汋纘뇂싂䍭䐽칚敭画쉍</w:t>
      </w:r>
      <w:r>
        <w:rPr/>
        <w:t>ⶻ</w:t>
      </w:r>
      <w:r>
        <w:rPr/>
        <w:t>뭏硐瞮싂쉉⩳飂爺㭷⯂⩋患㩊幈皥硸塙╡愴㌪噹牍䫃槂机䁞怪剦䴥百겏䡐䡵止싂幓쉪㥚水帮楯歬畉䱋彊긱恰쉫獬怨䍇䥕夽</w:t>
      </w:r>
      <w:r>
        <w:rPr/>
        <w:t>ⱎ</w:t>
      </w:r>
      <w:r>
        <w:rPr/>
        <w:t>捘穇꥘顣ꌲ橔縻䝥冘쉵繨暿潶쏍暮㦘〶奍숶⹫</w:t>
      </w:r>
      <w:r>
        <w:rPr/>
        <w:t>ꦱ</w:t>
      </w:r>
      <w:r>
        <w:rPr/>
        <w:t>ꍴ狂⦿숪⨫慱し敘㖏䈪ꍟ㉂慨䲡奋楎쉇卢瘴</w:t>
      </w:r>
      <w:r>
        <w:rPr/>
        <w:t>ⵊ</w:t>
      </w:r>
      <w:r>
        <w:rPr/>
        <w:t>⾱칤顇㑌꺻癨㡵慵썈곂䘤桙䈴噑䨳柂ぷ呲䌰稨뮵呀嫂攰妿⑌䩰숪㐣甸㖣权灦싂瑊灈㬲ㆱ쉓⾻硖䥕⚻</w:t>
      </w:r>
      <w:r>
        <w:rPr/>
        <w:t>ꤪ</w:t>
      </w:r>
      <w:r>
        <w:rPr/>
        <w:t>㜰ㅄ潚〦栲⺮く䌯䝷ㄦ䕘캮顫뼪ㄪ䐦啡⫂ꅶ㯃歀䦿绂顉倻琫겿</w:t>
      </w:r>
      <w:r>
        <w:rPr/>
        <w:t>ⵃ</w:t>
      </w:r>
      <w:r>
        <w:rPr/>
        <w:t>框</w:t>
      </w:r>
      <w:r>
        <w:rPr/>
        <w:t>ꔳ</w:t>
      </w:r>
      <w:r>
        <w:rPr/>
        <w:t>曎쉬촭⧂瑉㥍毂㙬奅祹侵欳杠㑕剫뽭땕奊⸥⌹</w:t>
      </w:r>
      <w:r>
        <w:rPr/>
        <w:t>⠤</w:t>
      </w:r>
      <w:r>
        <w:rPr/>
        <w:t>縥⥟咵싃㙞䉔縰摗쉂쵗믂塶쉨ꍂ砨</w:t>
      </w:r>
      <w:r>
        <w:rPr/>
        <w:t>꧃</w:t>
      </w:r>
      <w:r>
        <w:rPr/>
        <w:t>긯扚㥵晸ꍨ櫂</w:t>
      </w:r>
      <w:r>
        <w:rPr/>
        <w:t>Ⳃⰱ</w:t>
      </w:r>
      <w:r>
        <w:rPr/>
        <w:t>쉨㝔礷쉃녔晙娱愽╆妣亿卒塌䵋쉏쉯䍭긬쉒㭔ず䱞ꍦ쵠桠煄갱숦쌣䇃礩類湵桺䕀쉦䮻ꄩ奴晢㓂㚣䠯䳂哃</w:t>
      </w:r>
      <w:r>
        <w:rPr/>
        <w:t>ꖬ</w:t>
      </w:r>
      <w:r>
        <w:rPr/>
        <w:t>㔩潗떬䘫楐䶬䡮洣⪩㍄뼮顥嗂捗楁奍䆬橲塵㉢畖媻칈敂楘䣂㭃歶慡</w:t>
      </w:r>
      <w:r>
        <w:rPr/>
        <w:t>ꤨ</w:t>
      </w:r>
      <w:r>
        <w:rPr/>
        <w:t>䒮捎㍘琲쉊㏂嗂⒘顫쉬坸券楠쉞卸硡써湧⸹䙨潉び넥牞䛂ㄭ⬫栥剫䡆傥䕢═啶㣂숴쉐䵡暱</w:t>
      </w:r>
      <w:r>
        <w:rPr/>
        <w:t>꧍</w:t>
      </w:r>
      <w:r>
        <w:rPr/>
        <w:t>弯䬲걪㫂乘仂濂␷丸怴㪘묣䩳〤擂顩敳㙷쉁卾⵫爵싂ㅤ⩨轒亣敇㧂⵺䩺瘺獫㝀顄䤣⼣⪩⼲爪丵摱ま砣㨲㵧辘呯卐䉙㍯幒㙙숺☫䝈䠴㝉ꅯ싃뽒숱澿</w:t>
      </w:r>
      <w:r>
        <w:rPr/>
        <w:t>ꔻ</w:t>
      </w:r>
      <w:r>
        <w:rPr/>
        <w:t>숻浑頩瓂繅⹎㭊励瑃뭪</w:t>
      </w:r>
      <w:r>
        <w:rPr/>
        <w:t>⣂</w:t>
      </w:r>
      <w:r>
        <w:rPr/>
        <w:t>ꅐ㝯契傏碬䛂䝙Ⓜ⻎䥍搵啖灡⸸㝏㏎晠戶剰烂䩴嘸쏃㍠儯⩞牠ꆮ圩頻캩頱拂栤</w:t>
      </w:r>
      <w:r>
        <w:rPr/>
        <w:t>ⶩ</w:t>
      </w:r>
      <w:r>
        <w:rPr/>
        <w:t>㌴뽶佭〳颮딦噙僂硇묵⹉䥩牣</w:t>
      </w:r>
      <w:r>
        <w:rPr/>
        <w:t>Ⲙ</w:t>
      </w:r>
      <w:r>
        <w:rPr/>
        <w:t>䫂쉂伹獋浱䵎䡵⑅䈨䅔㑆쉔睖飂摙瘣桞夊碏炥싂汖繮掮䤲灸渽䡳発喵唦</w:t>
      </w:r>
      <w:r>
        <w:rPr/>
        <w:t>ⵍ</w:t>
      </w:r>
      <w:r>
        <w:rPr/>
        <w:t>扩堻廃쉨⭲浱浆瀴牲슱싃</w:t>
      </w:r>
      <w:r>
        <w:rPr/>
        <w:t>⣂</w:t>
      </w:r>
      <w:r>
        <w:rPr/>
        <w:t>숸㡓憬穒敮啸믂㓂ꄽ쵵䦡䠸㉸種</w:t>
      </w:r>
      <w:r>
        <w:rPr/>
        <w:t>⡋</w:t>
      </w:r>
      <w:r>
        <w:rPr/>
        <w:t>숮晗摾땁ꌸ㆘⫂唬婧⍗㍾䩠땶䤸㠪䞡曂嫂</w:t>
      </w:r>
      <w:r>
        <w:rPr/>
        <w:t>ⲱ</w:t>
      </w:r>
      <w:r>
        <w:rPr/>
        <w:t>䶡쉕䷎뭍긩꥘塉杍</w:t>
      </w:r>
      <w:r>
        <w:rPr/>
        <w:t>ⱐ</w:t>
      </w:r>
      <w:r>
        <w:rPr/>
        <w:t>쉪浵⭄쎏슬㊻㵃损夥쉎⭓樮쉙當呔晴ꥵ㘷쉀뼬株勂䔮㖻䦥槂潦믂길樤⩡の嘷飃䱴ꎮㆿ空垥⯃쉸瑏숣睗⻂桧⽐礹䣂숬ꎩ噤쉉啫슩潥㙂⎥汞杌櫂掬숯㕉⎱僂汭倰剚⨨ㅑ楘婒辵䷃幃浨쉾㝅凂䡎쉸㠲俎摔뼣晅</w:t>
      </w:r>
      <w:r>
        <w:rPr/>
        <w:t>ꦿ</w:t>
      </w:r>
      <w:r>
        <w:rPr/>
        <w:t>쉋㡹癮㴳숤⹀ヂ䲬㡁</w:t>
      </w:r>
      <w:r>
        <w:rPr/>
        <w:t>ꔪ</w:t>
      </w:r>
      <w:r>
        <w:rPr/>
        <w:t>䦏Ⓜ깪势쉊欪橮冩⹃㕠⥟䥒긭輫涮梣係瑋畧넣轨婈</w:t>
      </w:r>
      <w:r>
        <w:rPr/>
        <w:t>ꕎ</w:t>
      </w:r>
      <w:r>
        <w:rPr/>
        <w:t>䅸圲칳桪⺥䵈㙺淂⑏㑨㔨氱䖵⍠ㅂ危䬵䞱憵ꥭ煢</w:t>
      </w:r>
      <w:r>
        <w:rPr/>
        <w:t>ⴷ꥚</w:t>
      </w:r>
      <w:r>
        <w:rPr/>
        <w:t>懂⵶숲磂껂㵪栱⑇汐䙧䣂쉷⫂䖥㍋樬轟瘬칋</w:t>
      </w:r>
      <w:r>
        <w:rPr/>
        <w:t>ⵉ</w:t>
      </w:r>
      <w:r>
        <w:rPr/>
        <w:t>쉊噊䭧</w:t>
      </w:r>
      <w:r>
        <w:rPr/>
        <w:t>ⱚ⫂</w:t>
      </w:r>
      <w:r>
        <w:rPr/>
        <w:t>悥砵戯揂⨵㭰煓㍆ㅺ倽爲䯂쉠䁳⩊䉴䕺飂</w:t>
      </w:r>
      <w:r>
        <w:rPr/>
        <w:t>Ⱙ⤪</w:t>
      </w:r>
      <w:r>
        <w:rPr/>
        <w:t>ꤴ</w:t>
      </w:r>
      <w:r>
        <w:rPr/>
        <w:t>䭘焱슣买扩窱㬷⪥䁂㢡睖</w:t>
      </w:r>
      <w:r>
        <w:rPr/>
        <w:t>ⴵ</w:t>
      </w:r>
      <w:r>
        <w:rPr/>
        <w:t>硆䨹破䘳쉸</w:t>
      </w:r>
      <w:r>
        <w:rPr/>
        <w:t>ⵒ</w:t>
      </w:r>
      <w:r>
        <w:rPr/>
        <w:t>컂橆긭䳎濂䝔煷</w:t>
      </w:r>
      <w:r>
        <w:rPr/>
        <w:t>Ⱞ┪</w:t>
      </w:r>
      <w:r>
        <w:rPr/>
        <w:t>ꥃ</w:t>
      </w:r>
      <w:r>
        <w:rPr/>
        <w:t>䱥狂쉺╷哂㑅쉎慴䍏캩㵭╴쉒䣂쉓ꅢ⵹⻍⎏慩繹쉸楁뭧憏⑐䔴之칌儹璵䍄싃㕥</w:t>
      </w:r>
      <w:r>
        <w:rPr/>
        <w:t>ꦩ</w:t>
      </w:r>
      <w:r>
        <w:rPr/>
        <w:t>嚩㡚哃縱汞쉾䡇</w:t>
      </w:r>
      <w:r>
        <w:rPr/>
        <w:t>ⰸ</w:t>
      </w:r>
      <w:r>
        <w:rPr/>
        <w:t>啃</w:t>
      </w:r>
      <w:r>
        <w:rPr/>
        <w:t>ꦣ</w:t>
      </w:r>
      <w:r>
        <w:rPr/>
        <w:t>싂땧쉐砷뾘䵏썰䉭⥷娴⩨犥昭晹쉺㬬쉣걆别繃奊㵍♇</w:t>
      </w:r>
      <w:r>
        <w:rPr/>
        <w:t>ꕇ</w:t>
      </w:r>
      <w:r>
        <w:rPr/>
        <w:t>딮僂祯쌹剋亥⩞䉌ぱ㜰䩌⼰䁑</w:t>
      </w:r>
      <w:r>
        <w:rPr/>
        <w:t>ꤩ</w:t>
      </w:r>
      <w:r>
        <w:rPr/>
        <w:t>毎싂슬乑硲㡺恉꺏⩂稭䘽⯂攦䉏쵯썘⒥頳⫂㑡쉙怵偟쉕侻╯杭쉮偸眹⌦쉠练央䡓䵘祁</w:t>
      </w:r>
      <w:r>
        <w:rPr/>
        <w:t>ⴱ</w:t>
      </w:r>
      <w:r>
        <w:rPr/>
        <w:t>㒥颻┪咩啂䉍䡊</w:t>
      </w:r>
      <w:r>
        <w:rPr/>
        <w:t>ꦩ</w:t>
      </w:r>
      <w:r>
        <w:rPr/>
        <w:t>剸䦱䈯兒溵㉁䘤</w:t>
      </w:r>
      <w:r>
        <w:rPr/>
        <w:t>ꤱ</w:t>
      </w:r>
      <w:r>
        <w:rPr/>
        <w:t>浹⸷긬䭠䶣獖놿全뭚㵢卸쉘沵疵煘瑧凂⍕♴磂㙾⩈넵☥⭮습ㄳ쉆䳂깭瘥⨥桑쌰伽摢晩뭡吤쉥噩䯂灂欹䌸琪界䧂⭎匳䯂䗃⥢椯卬숦</w:t>
      </w:r>
      <w:r>
        <w:rPr/>
        <w:t>ꤨ</w:t>
      </w:r>
      <w:r>
        <w:rPr/>
        <w:t>帣☯♊浺㟎偤쉶个쉆땹㥹㡹㩏䫂땚䥩癫䉮椲쵴갶嚡⤲</w:t>
      </w:r>
      <w:r>
        <w:rPr/>
        <w:t>ⱘ</w:t>
      </w:r>
      <w:r>
        <w:rPr/>
        <w:t>㫂犻倷㏂⤣损</w:t>
      </w:r>
      <w:r>
        <w:rPr/>
        <w:t>ꔊ</w:t>
      </w:r>
      <w:r>
        <w:rPr/>
        <w:t>숱</w:t>
      </w:r>
      <w:r>
        <w:rPr/>
        <w:t>⡌</w:t>
      </w:r>
      <w:r>
        <w:rPr/>
        <w:t>姃䫂ꆏ婕⦩橏稤礬㩬瘥磎䡑깬仂싂쉖漫䇂</w:t>
      </w:r>
      <w:r>
        <w:rPr/>
        <w:t>꤬</w:t>
      </w:r>
      <w:r>
        <w:rPr/>
        <w:t>顾摪䠫潆ꍭ쵣⌴湴걩딯癈剹뭠祎䃂</w:t>
      </w:r>
      <w:r>
        <w:rPr/>
        <w:t>ꔻ</w:t>
      </w:r>
      <w:r>
        <w:rPr/>
        <w:t>겱㍅呅㥗乪煡䁒忂轥繨㇎䅍썔쉦啓䅠怳偖⭀幃녕棂仂갲</w:t>
      </w:r>
      <w:r>
        <w:rPr/>
        <w:t>ⵒ</w:t>
      </w:r>
      <w:r>
        <w:rPr/>
        <w:t>뭀咩썰Ⓙ▮칯쉀쉎ꇂ癠㈬┦숬뭶帹䱍渣桚䩥</w:t>
      </w:r>
      <w:r>
        <w:rPr/>
        <w:t>ⰹ</w:t>
      </w:r>
      <w:r>
        <w:rPr/>
        <w:t>潳㤰㖩拎⭖㭨䨮㑊숽䩟湏Ⓜ牺卖䣂托䪩杺슡⩯櫂쵶敥彋噋㦘轩䛂쉍ㅂ灐슿盂㖮䁉慨썃⩠숫栶⑑⹮䅆㩣摲쉗兺깄⽶䱱恇昤╹惂</w:t>
      </w:r>
      <w:r>
        <w:rPr/>
        <w:t>⡮</w:t>
      </w:r>
      <w:r>
        <w:rPr/>
        <w:t>뼱縰幦穗抻硪쉁瞥揂㵟䗂橆␪敚⍷奥彨活㖥뭑煹沮䎱쉰쏂쉺湶幇␭慔憮</w:t>
      </w:r>
      <w:r>
        <w:rPr/>
        <w:t>꧂</w:t>
      </w:r>
      <w:r>
        <w:rPr/>
        <w:t>쉵츭庩獴慁깵繵㉬⯂䧂啺灐㉎䔸⺵牏柂䡲浹⑬牂珃睊䭅쉹䤫睴쉔瑨琦䍧⎻뇂䛍毂剄⿂䱃ꅮ䑒䳂爰幃㩘㥕⹙ㆩ쉚㵭繐ꥲ甹숴</w:t>
      </w:r>
      <w:r>
        <w:rPr/>
        <w:t>ⵑ</w:t>
      </w:r>
      <w:r>
        <w:rPr/>
        <w:t>瑌ノ㤦塾싍㘱ꏃ뽹晗㉖</w:t>
      </w:r>
      <w:r>
        <w:rPr/>
        <w:t>⡚</w:t>
      </w:r>
      <w:r>
        <w:rPr/>
        <w:t>垡歧䥮긱길ꅺ䥴㶻塬</w:t>
      </w:r>
      <w:r>
        <w:rPr/>
        <w:t>ⰱ♧</w:t>
      </w:r>
      <w:r>
        <w:rPr/>
        <w:t>濂㧎彯囂搦㛂微䥄㠷ꎮ㜸偦唴㨰䙷匷焴</w:t>
      </w:r>
      <w:r>
        <w:rPr/>
        <w:t>꧂</w:t>
      </w:r>
      <w:r>
        <w:rPr/>
        <w:t>㵭䵱噕吰䅶⭲숤䕚氵儤椺流氺걶丽十㬺숷䑧兗塨</w:t>
      </w:r>
      <w:r>
        <w:rPr/>
        <w:t>⠽</w:t>
      </w:r>
      <w:r>
        <w:rPr/>
        <w:t>䠱쎩呬䡍礨쉘煊偋竂䱬쉆慫免㡵쉁歨䁐</w:t>
      </w:r>
      <w:r>
        <w:rPr/>
        <w:t>ꔰ</w:t>
      </w:r>
      <w:r>
        <w:rPr/>
        <w:t>㡴촹ꌬ慰番測嘷⼭塈獞煕</w:t>
      </w:r>
      <w:r>
        <w:rPr/>
        <w:t>ⴽ</w:t>
      </w:r>
      <w:r>
        <w:rPr/>
        <w:t>ꌪ쵐猽噁껂ꥴ</w:t>
      </w:r>
      <w:r>
        <w:rPr/>
        <w:t>⢩</w:t>
      </w:r>
      <w:r>
        <w:rPr/>
        <w:t>縯䨦쉇牖忂⾵卓ぞ</w:t>
      </w:r>
      <w:r>
        <w:rPr/>
        <w:t>ꦥ</w:t>
      </w:r>
      <w:r>
        <w:rPr/>
        <w:t>当싂쉀矂췂煬砥爳ㅗ碡ꥱ樭䤴媏뭈ㅕ</w:t>
      </w:r>
      <w:r>
        <w:rPr/>
        <w:t>⡓</w:t>
      </w:r>
      <w:r>
        <w:rPr/>
        <w:t>뽵⻂捴娻珂瑋쉏쉄椻猵쉌⬦ꥹ⥮啤ㄸ㥩⨦䝦汣囂猻ꍑ瘫湴</w:t>
      </w:r>
      <w:r>
        <w:rPr/>
        <w:t>⡩</w:t>
      </w:r>
      <w:r>
        <w:rPr/>
        <w:t>买歳ꅓ毂뭥曂㝾榻浺㎵⽩⏂䵷♵⽴歄㝾㮣⭠ꅧꥠ䔹䡬在唪傥䕨克쉰㕡㮩⏂싂쉾꺿⿂契敟넲⛂午♍題慺熵녾䷎䀫䝔䈶嘸䝔쉟半穡㌫瞩</w:t>
      </w:r>
      <w:r>
        <w:rPr/>
        <w:t>ꥋ</w:t>
      </w:r>
      <w:r>
        <w:rPr/>
        <w:t>捒卞奪</w:t>
      </w:r>
      <w:r>
        <w:rPr/>
        <w:t>⡓</w:t>
      </w:r>
      <w:r>
        <w:rPr/>
        <w:t>丹乲</w:t>
      </w:r>
      <w:r>
        <w:rPr/>
        <w:t>ꔵ</w:t>
      </w:r>
      <w:r>
        <w:rPr/>
        <w:t>䭟쉭傡湧쏂浞갤塇潟䕩⫃</w:t>
      </w:r>
      <w:r>
        <w:rPr/>
        <w:t>ꗂ</w:t>
      </w:r>
      <w:r>
        <w:rPr/>
        <w:t>捞␶繅쏂</w:t>
      </w:r>
      <w:r>
        <w:rPr/>
        <w:t>ꖱ</w:t>
      </w:r>
      <w:r>
        <w:rPr/>
        <w:t>輩磂〽䭢彐獗숪牯⧂쉨䫂嫍ㄪ轎偌轀狂㫂䩄㟂潢晕㔣쉏弻晰㉚嘦⑙佁숬係繁슱칌䌶㧂頻武睩瘷攬迂␫⒩䵇畚䨭御싂㮮쉧ꥨ慂塙夊轙쉌⚱庣⮥㢩쉟䠵噭ꎣ憩깲橒档瑐</w:t>
      </w:r>
      <w:r>
        <w:rPr/>
        <w:t>ⱨ</w:t>
      </w:r>
      <w:r>
        <w:rPr/>
        <w:t>僂䧂塭戵⹎倫漺庬瞩⹗㘴䡆⬯䁗숮⹥卺</w:t>
      </w:r>
      <w:r>
        <w:rPr/>
        <w:t>⠣</w:t>
      </w:r>
      <w:r>
        <w:rPr/>
        <w:t>촮⥂撡쉭僂㡣䆥쉲氨䬤칗깲㌪〈湰䠹녉䉍带ꍐ䡲噰偷佳슘䇂쉅䁄伲ꍳ飂兗㤸숪从搴䅟⭨䉟㩎楑쉩</w:t>
      </w:r>
      <w:r>
        <w:rPr/>
        <w:t>ꗂ</w:t>
      </w:r>
      <w:r>
        <w:rPr/>
        <w:t>䨤坚礽偞떣晤槂杢⫎♪쉄㨹㥤恗싂㆏䚣敐녵繚㕎믂칉떘媘㕯浕弪湘穪㎏瑺쉙㯂佱쉩䠥䊩⥉╖䩒숪ㅧ숤㬯뽳㭃砭걗녳樴䀸쉗纥㉠䃂땍䰨쉺⽰⑬⿂婂獙뼷녙㙌戹㡟칇潎杌迂</w:t>
      </w:r>
      <w:r>
        <w:rPr/>
        <w:t>꧍</w:t>
      </w:r>
      <w:r>
        <w:rPr/>
        <w:t>伳呈⥟쉙쉚㢡䍈긦䖏䍾栣</w:t>
      </w:r>
      <w:r>
        <w:rPr/>
        <w:t>ⵣ☳</w:t>
      </w:r>
      <w:r>
        <w:rPr/>
        <w:t>ꥩ숷ㅲ㈻捔⎡顢춡啦</w:t>
      </w:r>
      <w:r>
        <w:rPr/>
        <w:t>ⱡ</w:t>
      </w:r>
      <w:r>
        <w:rPr/>
        <w:t>煚协</w:t>
      </w:r>
      <w:r>
        <w:rPr/>
        <w:t>⡈</w:t>
      </w:r>
      <w:r>
        <w:rPr/>
        <w:t>숫秂㕕⦵稯쉫浣斬䌱嫂㠭㴭嘩䈯〯ㄯ쉔敩坱㡰哎地伮䝡䉲桋㑯</w:t>
      </w:r>
      <w:r>
        <w:rPr/>
        <w:t>ⵗ</w:t>
      </w:r>
      <w:r>
        <w:rPr/>
        <w:t>ꄥ䅌輻숲煣榣䔯춻䍀恀⍄䥍⌣批䗎桥䯂潥ꎡ幢晲㑬칧ꅷ偍亮治汰䑅썧摕츨䝄⬤窿쏂⨭㑳ꆵ䍲⤫〸⩍楏睏抩⍍⛂싂祃⼭ぶ䁞櫂숴⽯縫怤䝅䜯㵇煅佔⫂穡䁗刯슘塊뼰庬樴溏녍摚䙩쉭磂</w:t>
      </w:r>
      <w:r>
        <w:rPr/>
        <w:t>⢮⡺</w:t>
      </w:r>
      <w:r>
        <w:rPr/>
        <w:t>䵮愳쉚癃겻깴㥐朷䴪쉋⌷勎婆䀣㫂㘨♳⭞埂哂쵄煬</w:t>
      </w:r>
      <w:r>
        <w:rPr/>
        <w:t>⠪⥢</w:t>
      </w:r>
      <w:r>
        <w:rPr/>
        <w:t>㗎⑤㜭㭾瑨䐺숪썚䙣璩睬꺿䍩畈䮻</w:t>
      </w:r>
      <w:r>
        <w:rPr/>
        <w:t>ꔶ</w:t>
      </w:r>
      <w:r>
        <w:rPr/>
        <w:t>猫쉶僂</w:t>
      </w:r>
      <w:r>
        <w:rPr/>
        <w:t>ꤱ</w:t>
      </w:r>
      <w:r>
        <w:rPr/>
        <w:t>焹䛃쉱숪뮘䱍쉄奴ꥠ♆숷煎嚵犘焤⩀䬰晕뼵术⒡㩴硡㠪⹧㕬呧㞡呕⩤␪欮</w:t>
      </w:r>
      <w:r>
        <w:rPr/>
        <w:t>ⱊ</w:t>
      </w:r>
      <w:r>
        <w:rPr/>
        <w:t>숫橚穡㉎仂⨪婮楕熥弯㞥兘쉈컂彩塆牔刨⹀慴刦慄ㅌ㵫婎橨㗂䡟쏂䥤参䥫颵䝃歫㍠칙깰玥䱱䥅㦻䫂쉠歺朩硰な⧂썚䨨ꅠ싂祪㑠뼺䙪ꌹ彈ギ唹啦␸才䨻㨣纘犩㤰</w:t>
      </w:r>
      <w:r>
        <w:rPr/>
        <w:t>ⵟ</w:t>
      </w:r>
      <w:r>
        <w:rPr/>
        <w:t>凂겿</w:t>
      </w:r>
      <w:r>
        <w:rPr/>
        <w:t>ꕒꥃꔻ</w:t>
      </w:r>
      <w:r>
        <w:rPr/>
        <w:t>숸슏쉢瞡䉇禩啪䥅⪬㙨㓂癀㤶䥺獰潬숹㵥⹃㍔㵉嘮뼻㙵⺩䷂湥侬갰숻䠫㮬쉶㴳坂㡫朻創ꍱ噵</w:t>
      </w:r>
      <w:r>
        <w:rPr/>
        <w:t>⡾♚</w:t>
      </w:r>
      <w:r>
        <w:rPr/>
        <w:t>睊쉸悩䝮㶮뼹株쉰䁁⿂슱⑤ꥫ敳䩷怯㡚楋ぢ擂╫帪捨놱䁢睴</w:t>
      </w:r>
      <w:r>
        <w:rPr/>
        <w:t>ⱑ</w:t>
      </w:r>
      <w:r>
        <w:rPr/>
        <w:t>獥娭䛂乹湵넊刭偵♥位䌽┪瑹横</w:t>
      </w:r>
      <w:r>
        <w:rPr/>
        <w:t>ꕑ</w:t>
      </w:r>
      <w:r>
        <w:rPr/>
        <w:t>뿂折꧎칏⍚灂湫쉂⪣슻䘨쉣㩚䝕珂偭う㤷</w:t>
      </w:r>
      <w:r>
        <w:rPr/>
        <w:t>꥓</w:t>
      </w:r>
      <w:r>
        <w:rPr/>
        <w:t>恰</w:t>
      </w:r>
      <w:r>
        <w:rPr/>
        <w:t>ꤲ</w:t>
      </w:r>
      <w:r>
        <w:rPr/>
        <w:t>硗癵㑨䕲捫擂䥳슣⺵슮榮绂⍈ꎻ㔥刯瑏斻㑖攫뼮偅䰦캿杲䍖딻⎱す꺡摙㕈칩</w:t>
      </w:r>
      <w:r>
        <w:rPr/>
        <w:t>꧍</w:t>
      </w:r>
      <w:r>
        <w:rPr/>
        <w:t>슥䩧顱怭숱愪桏歇畎坈㴪䉷쉞</w:t>
      </w:r>
      <w:r>
        <w:rPr/>
        <w:t>ⵔ</w:t>
      </w:r>
      <w:r>
        <w:rPr/>
        <w:t>頤㴣쉖䉣䐳牌䛂䵉牄穎숱㍞摡⥑╈㴹㚏啬⩭㠲猷坘䠨㍆楮⽓</w:t>
      </w:r>
      <w:r>
        <w:rPr/>
        <w:t>ꕔ</w:t>
      </w:r>
      <w:r>
        <w:rPr/>
        <w:t>婯䪣卖汑彃숴</w:t>
      </w:r>
      <w:r>
        <w:rPr/>
        <w:t>ꔶ⵺</w:t>
      </w:r>
      <w:r>
        <w:rPr/>
        <w:t>䉒恢Ⓜ涵뽺⹫㙧洨썂敪䍦䥸洳숶彪穕녮墘砩火椲䝅猬轥䍡桍쉣偈祸딻컎⤪硁牸⩐</w:t>
      </w:r>
      <w:r>
        <w:rPr/>
        <w:t>ⵄ☪</w:t>
      </w:r>
      <w:r>
        <w:rPr/>
        <w:t>䰺⩺轗捨⸳繠仍縫⩲唬劘稽</w:t>
      </w:r>
      <w:r>
        <w:rPr/>
        <w:t>Ⳏ</w:t>
      </w:r>
      <w:r>
        <w:rPr/>
        <w:t>殏扑劬䒻晇桸䧂⌷㉪츥穩䬣뽴䔤</w:t>
      </w:r>
      <w:r>
        <w:rPr/>
        <w:t>⠭</w:t>
      </w:r>
      <w:r>
        <w:rPr/>
        <w:t>㏂⭩뽩슡彺䮏㕡頨칺</w:t>
      </w:r>
      <w:r>
        <w:rPr/>
        <w:t>ꦻ⌭</w:t>
      </w:r>
      <w:r>
        <w:rPr/>
        <w:t>灙䨭恀숨숤倳㑮㙩帴ꏂ怳渴숸㢏쉧ꅭ슬깗☨䵔⬫⾻堩䒥㵂狂煱☵戽숳㇂橡⑁겮묤盂䒵</w:t>
      </w:r>
      <w:r>
        <w:rPr/>
        <w:t>ⵈ</w:t>
      </w:r>
      <w:r>
        <w:rPr/>
        <w:t>䗂쉑㙔䝷䌹⿂危䍐䧂琣婹䝟慌♇㋂慘㉮纥긤습燂搰砣쉲ㄳ㍒긮公싂숳㭖票㝤亥た뽓ꅾ⽮뮬惂瞥併㘹싂佷书䔳汌㐵⥚彗村牍呢挸</w:t>
      </w:r>
      <w:r>
        <w:rPr/>
        <w:t>ꕉ</w:t>
      </w:r>
      <w:r>
        <w:rPr/>
        <w:t>ㅹ䋃쉍녌㕍꥾磂㵐㵀僂慠㔪걪啴</w:t>
      </w:r>
      <w:r>
        <w:rPr/>
        <w:t>⡯</w:t>
      </w:r>
      <w:r>
        <w:rPr/>
        <w:t>体㝬啴杭쉟特⌵☲䂘쉹滂쉇倬灦娪卑숷⾩殥䩅䁑⨰</w:t>
      </w:r>
      <w:r>
        <w:rPr/>
        <w:t>ꦘ</w:t>
      </w:r>
      <w:r>
        <w:rPr/>
        <w:t>琻剉Ⓜ獘婩摳㐵湩䓂捅㈥癞⩹䜳睰瑧㪵숴睌숶㭙瞻ꍒ瓂塪歀⏂</w:t>
      </w:r>
      <w:r>
        <w:rPr/>
        <w:t>⡧</w:t>
      </w:r>
      <w:r>
        <w:rPr/>
        <w:t>橁⶿獳剰䝲䡦⽙䍞⾬玣單</w:t>
      </w:r>
      <w:r>
        <w:rPr/>
        <w:t>ꕷ</w:t>
      </w:r>
      <w:r>
        <w:rPr/>
        <w:t>癱坋浹⨽䉨塆䝢슣䘻⧂测呴뼯伣李繢敗ꥺ欩쉲⫂啾畹剷딲噥顤玬⏂㩞䕺䙄坦떿頣</w:t>
      </w:r>
      <w:r>
        <w:rPr/>
        <w:t>ꤨ</w:t>
      </w:r>
      <w:r>
        <w:rPr/>
        <w:t>묤땭㉔嚱</w:t>
      </w:r>
      <w:r>
        <w:rPr/>
        <w:t>ꥄ</w:t>
      </w:r>
      <w:r>
        <w:rPr/>
        <w:t>㦡㬨潌숷癆坋参吺夸뇂䉮乪砳쉆浔穕칟極㠺㍮䊘斬晾桧癊吷ꥤ㕥稰䴷爭顂┪쉺票⌰쵃浹䝈乴ꥠ廂栱厩溡♦䞵⍯繧䵁碏碩념幵䌺稭⍥┰娪⭆㐺뭓浐扁⬰㝫䘣畮꥾쉉払묻䮘䱥썍傻⾘┺硞冥拂⩉ヂ㏂㑏彗瀯ꆩ本ァ䱢橱쉖</w:t>
      </w:r>
      <w:r>
        <w:rPr/>
        <w:t>ⱎ</w:t>
      </w:r>
      <w:r>
        <w:rPr/>
        <w:t>㋂澡杊摰惂숣쉶偐㤵䁃塔⹚㌪䪮㵋숊촮䀭䁃㬩摱쌷㷍䙄瑁佴穫噗㠽㭄㞮填뼴㧂䯍</w:t>
      </w:r>
      <w:r>
        <w:rPr/>
        <w:t>⡓</w:t>
      </w:r>
      <w:r>
        <w:rPr/>
        <w:t>活겏撱敡㨦슻㈷娤쉘㙘</w:t>
      </w:r>
      <w:r>
        <w:rPr/>
        <w:t>⣂</w:t>
      </w:r>
      <w:r>
        <w:rPr/>
        <w:t>睫싂婂焤쉑䭐硁响䨳礪捞㚵樭♳㝆䎡</w:t>
      </w:r>
      <w:r>
        <w:rPr/>
        <w:t>ꕫ</w:t>
      </w:r>
      <w:r>
        <w:rPr/>
        <w:t>숫磂塣䝱ꥷ걏浘쉦夬ꆩ䚥</w:t>
      </w:r>
      <w:r>
        <w:rPr/>
        <w:t>ⵃ</w:t>
      </w:r>
      <w:r>
        <w:rPr/>
        <w:t>쉳晬求樶⍱姂쉇夵穘䒵彤噈㴦䥁</w:t>
      </w:r>
      <w:r>
        <w:rPr/>
        <w:t>⢣</w:t>
      </w:r>
      <w:r>
        <w:rPr/>
        <w:t>䣎湒奬炻㬽呴䑆쉠썋繹녣縲⤩牪晅⭏嚮</w:t>
      </w:r>
      <w:r>
        <w:rPr/>
        <w:t>ⵣ</w:t>
      </w:r>
      <w:r>
        <w:rPr/>
        <w:t>乐뗂㡕䞮땍썘긲䝡쉕뽅㜸怪</w:t>
      </w:r>
      <w:r>
        <w:rPr/>
        <w:t>ⱃ</w:t>
      </w:r>
      <w:r>
        <w:rPr/>
        <w:t>숮㭄椫</w:t>
      </w:r>
      <w:r>
        <w:rPr/>
        <w:t>ⷂ</w:t>
      </w:r>
      <w:r>
        <w:rPr/>
        <w:t>㖩◂湭䀮奺㉫㤪䉦啟ㅲ䝬轾幏㌻</w:t>
      </w:r>
      <w:r>
        <w:rPr/>
        <w:t>ⰷ</w:t>
      </w:r>
      <w:r>
        <w:rPr/>
        <w:t>串歇䞻땏瘪儶䵚쉍兣浤걍䬬䩁毂䈣䍞漳┻渦䡢㬶改</w:t>
      </w:r>
      <w:r>
        <w:rPr/>
        <w:t>ꕆ</w:t>
      </w:r>
      <w:r>
        <w:rPr/>
        <w:t>活䁡繎⎿慁瑤┺亻敊昽䥟灞쵏湙塥敫딺搷欷忂穵썖䝱깦ꅥ枿㥢슩兙䑴楀䰣啯ꅦ䰥쉬㉑儵區㴫⹄䩭㊱あ숺㜪咡䤷㔸砰䍾穰㍟硩挳㡁</w:t>
      </w:r>
      <w:r>
        <w:rPr/>
        <w:t>⢣╉⫂</w:t>
      </w:r>
      <w:r>
        <w:rPr/>
        <w:t>칞䳂硶痂㫂슮슻㪡㑓䍎⭬㪿⩓䔹参滂뽾쉅悻焦⍂倵䉪潰쉉뗃䅫眥穱ꎘ㙊昻싂䠤摅㴬ㆬ愨䟂海株娳㌽䇂顤潹㭕싂䌵穣䐲䍤歺纡숨뿂䍮䠣녀爪◂䶘</w:t>
      </w:r>
      <w:r>
        <w:rPr/>
        <w:t>ⴸ꤯</w:t>
      </w:r>
      <w:r>
        <w:rPr/>
        <w:t>䩵♞庩桩⩷⹌杈渦圪뾱珂놣싂㠶쉑潀견枡쉣⤱⑕쉯矂䖥䡯㭕甥嚏</w:t>
      </w:r>
      <w:r>
        <w:rPr/>
        <w:t>ⵅ</w:t>
      </w:r>
      <w:r>
        <w:rPr/>
        <w:t>潨晚◂娩</w:t>
      </w:r>
      <w:r>
        <w:rPr/>
        <w:t>ⷂ</w:t>
      </w:r>
      <w:r>
        <w:rPr/>
        <w:t>纩ꍇ敕轴⨩㡏坺싂⍖㍱쉗ㄷ⍘潞㣂砮㥆숹挭쉗숬䡮澡椶睠樵截牗䯂束㕎㝧ㅒ澮ꥫ扫䱰⫂㯂㩃櫂㝪䡣祠汸뽈䆏싎㝭갶㇂깅䱎칰散묬软䥪쌩吷</w:t>
      </w:r>
      <w:r>
        <w:rPr/>
        <w:t>ꕓ⩣</w:t>
      </w:r>
      <w:r>
        <w:rPr/>
        <w:t>媿뭌</w:t>
      </w:r>
      <w:r>
        <w:rPr/>
        <w:t>⡕</w:t>
      </w:r>
      <w:r>
        <w:rPr/>
        <w:t>瞮庘䉴氽坟</w:t>
      </w:r>
      <w:r>
        <w:rPr/>
        <w:t>ꦥ⛎</w:t>
      </w:r>
      <w:r>
        <w:rPr/>
        <w:t>긥숩湔㥑걗</w:t>
      </w:r>
      <w:r>
        <w:rPr/>
        <w:t>ⱔ</w:t>
      </w:r>
      <w:r>
        <w:rPr/>
        <w:t>싎癥楦⩂䥬繢㉙溡㇂璩啂숶캮䱺</w:t>
      </w:r>
      <w:r>
        <w:rPr/>
        <w:t>ꥈ╉</w:t>
      </w:r>
      <w:r>
        <w:rPr/>
        <w:t>塬떿汄扺쉭ꅋ氩쉪㥂劥䥩㉋䩩⩗祭䱙⎮㙚ꥬえ㠺쉖毂䶡媮池晥㌶㫂䭸숪晆䙵㝸類入䄮┫䬶숬㌰㛂ぅㄳ</w:t>
      </w:r>
      <w:r>
        <w:rPr/>
        <w:t>Ᵽ</w:t>
      </w:r>
      <w:r>
        <w:rPr/>
        <w:t>妵ꌴ</w:t>
      </w:r>
      <w:r>
        <w:rPr/>
        <w:t>ⲻ</w:t>
      </w:r>
      <w:r>
        <w:rPr/>
        <w:t>췎ꌥ숫┴唷숻</w:t>
      </w:r>
      <w:r>
        <w:rPr/>
        <w:t>⣂</w:t>
      </w:r>
      <w:r>
        <w:rPr/>
        <w:t>么슱䟂慗䍉䠲縰㟂穫湑㯂䥣㥓숥쌷焣㝀昣牔쉔⸦灳쉾䑫拂싂幰䖿㭴㍅咩쉆帹䌣䙳⬻⼺睏㘽╺䴰䥎⧂恠轸颥걁䞩ㄲ쉂㔷㔣뽌썓뭇榘㑩娊桂渻䑾顱榮㫂偯桖츪숽ヂ䓂戲㋂㝄䌵卯攬䌻卙䕧歉䝺转</w:t>
      </w:r>
      <w:r>
        <w:rPr/>
        <w:t>ⵏ</w:t>
      </w:r>
      <w:r>
        <w:rPr/>
        <w:t>썍湤獸뽤㵡㕯䄽䭲㍲䭞瑩樰⵱穤頥微䚩㬹⛂敾癡⽣㔰喣㓂烍䍫唲䍙쉄歩楑⨽䎵촻晢ꍏ乯싂슻㇂</w:t>
      </w:r>
      <w:r>
        <w:rPr/>
        <w:t>ꤨ</w:t>
      </w:r>
      <w:r>
        <w:rPr/>
        <w:t>積뭰뼩쉄쉾슿쉾䕸扥憣㥲</w:t>
      </w:r>
      <w:r>
        <w:rPr/>
        <w:t>ꦣ</w:t>
      </w:r>
      <w:r>
        <w:rPr/>
        <w:t>ꄽ稤母㗂◂䭧쉄乐㐺숮╏</w:t>
      </w:r>
    </w:p>
    <w:p>
      <w:pPr>
        <w:pStyle w:val="PreformattedText"/>
        <w:bidi w:val="0"/>
        <w:spacing w:before="0" w:after="0"/>
        <w:jc w:val="left"/>
        <w:rPr/>
      </w:pPr>
      <w:r>
        <w:rPr/>
        <w:t>塞썦㤹㉎啈獮㏎㉭⌫焣棂䩚顴挴䥎㍈䕥䴻煍걪啀ꍟ䭷뽬ꥺ啌㟃痂ꅭ캏⺻䥆稨轇䉠㑋딳え咮⼣</w:t>
      </w:r>
      <w:r>
        <w:rPr/>
        <w:t>ꔮ</w:t>
      </w:r>
      <w:r>
        <w:rPr/>
        <w:t>䍷㐦㜴盂牓㭳䨱쉩䵙걦㯂슣獅㯂颻뭢匤娹佬偙㛂</w:t>
      </w:r>
      <w:r>
        <w:rPr/>
        <w:t>⡸</w:t>
      </w:r>
      <w:r>
        <w:rPr/>
        <w:t>挳徬♳㉧栽瑉㕹㔱幵瘨奐㌫涩癒占䵮쎣搪皿</w:t>
      </w:r>
      <w:r>
        <w:rPr/>
        <w:t>ꖩ</w:t>
      </w:r>
      <w:r>
        <w:rPr/>
        <w:t>Ⳃ</w:t>
      </w:r>
      <w:r>
        <w:rPr/>
        <w:t>欥杋㍙瑤쉎</w:t>
      </w:r>
      <w:r>
        <w:rPr/>
        <w:t>ꤸ</w:t>
      </w:r>
      <w:r>
        <w:rPr/>
        <w:t>澥꺻䶱癔晒垱䎻䆣㌫炱伣夺쉨쵙ꍙ海㭔숤働</w:t>
      </w:r>
      <w:r>
        <w:rPr/>
        <w:t>ⱙ♗</w:t>
      </w:r>
      <w:r>
        <w:rPr/>
        <w:t>뗂⽄⤥쵗</w:t>
      </w:r>
      <w:r>
        <w:rPr/>
        <w:t>ⵧ</w:t>
      </w:r>
      <w:r>
        <w:rPr/>
        <w:t>つꅲ칔숬歇吻⩠湷䊩抱⒥㭫䭊뼦㋂넪棍껂焹㷂䰴教</w:t>
      </w:r>
      <w:r>
        <w:rPr/>
        <w:t>ⵧ</w:t>
      </w:r>
      <w:r>
        <w:rPr/>
        <w:t>뽇㘰攦眹治╸畟䱫㑫</w:t>
      </w:r>
      <w:r>
        <w:rPr/>
        <w:t>ꥋ</w:t>
      </w:r>
      <w:r>
        <w:rPr/>
        <w:t>咣⒵歮⭀쉈䑞㙔桗㍎⍣爺┳㙪䄯ꍑ汌⩚擂塯伱</w:t>
      </w:r>
      <w:r>
        <w:rPr/>
        <w:t>⡖</w:t>
      </w:r>
      <w:r>
        <w:rPr/>
        <w:t>싂瑆⑙⥨顱䴷発公啢숨畓⤴淂䜫瞮磂啭繃㭾쌤䔫繕⴬䢬䱔商쉋⵾娳⽍⬻扐㍥び䷂</w:t>
      </w:r>
      <w:r>
        <w:rPr/>
        <w:t>ꗂ</w:t>
      </w:r>
      <w:r>
        <w:rPr/>
        <w:t>竂䒣䑨</w:t>
      </w:r>
      <w:r>
        <w:rPr/>
        <w:t>ꗂꤷ</w:t>
      </w:r>
      <w:r>
        <w:rPr/>
        <w:t>싂ꆮ㴸燂坴</w:t>
      </w:r>
      <w:r>
        <w:rPr/>
        <w:t>ꔤ</w:t>
      </w:r>
      <w:r>
        <w:rPr/>
        <w:t>杍䝭倸捄쉰䒩㈯컃쉳쉟</w:t>
      </w:r>
      <w:r>
        <w:rPr/>
        <w:t>ꕣ⪱</w:t>
      </w:r>
      <w:r>
        <w:rPr/>
        <w:t>乸㑧顉</w:t>
      </w:r>
      <w:r>
        <w:rPr/>
        <w:t>ⱎ</w:t>
      </w:r>
      <w:r>
        <w:rPr/>
        <w:t>䬽㷂䩀潁楧佲浹顐形㴲仂쉲殿婉숨♺⑤㈲䖩녞쉐⑩杚┣礱偈牘슏뭚幖䥓ㅶ繀坎炘禩颱杘獲䒩츤彴슣㣂㉄呧䎏㙅縤숬㮡彃煤㷂노礰厘绂썧⺏刵璵⸱㙚畍䙢污⤸쎻兀칤䡋칞䐤傩穳╷撵㩖夽⍥㓂男畴숸┥坰榱숴⩟㝠ㅲ㵧汬暵⤤슮䍮娯</w:t>
      </w:r>
      <w:r>
        <w:rPr/>
        <w:t>ꥆ</w:t>
      </w:r>
      <w:r>
        <w:rPr/>
        <w:t>쉀欣晫䉔숵飃䵾䥴쉱䭞炥쉤妿梘싃⻂싂琪⽱츪煔</w:t>
      </w:r>
      <w:r>
        <w:rPr/>
        <w:t>⡟</w:t>
      </w:r>
      <w:r>
        <w:rPr/>
        <w:t>瑙㉄ꎿ묯婾䠩橖乥䃂愫琹⍚栯剒泃㩄攪妡䇂쉡砰敀䭞</w:t>
      </w:r>
      <w:r>
        <w:rPr/>
        <w:t>Ⱚ</w:t>
      </w:r>
      <w:r>
        <w:rPr/>
        <w:t>樹⹔쉚㙆启㕌</w:t>
      </w:r>
      <w:r>
        <w:rPr/>
        <w:t>ⶡ</w:t>
      </w:r>
      <w:r>
        <w:rPr/>
        <w:t>䇍㤸꥘儸</w:t>
      </w:r>
      <w:r>
        <w:rPr/>
        <w:t>⡤</w:t>
      </w:r>
      <w:r>
        <w:rPr/>
        <w:t>忂㡭숵㕯轲㤪㐯숴쉺㘪側偲颏╇⼸䑠杫䵲⽋㢥㐨녵繇▮婥牳슣쵖녤쉳긊轚䵃쉏啴Ⓜ뇂穩䥬뼸⻂㉔䈩쉵㬬湨梱桭⥵彚쉲杠묪䭑况</w:t>
      </w:r>
      <w:r>
        <w:rPr/>
        <w:t>ꔻ</w:t>
      </w:r>
      <w:r>
        <w:rPr/>
        <w:t>䬻䝢灧⩒䎱</w:t>
      </w:r>
      <w:r>
        <w:rPr/>
        <w:t>Ⱳ</w:t>
      </w:r>
      <w:r>
        <w:rPr/>
        <w:t>㤩嘹갰䥌昪娦杈砪璩示䭾칒㋂쉶녣噇彣㭥弶瑫쉋걥瑫뾡⥄戩啎쉕쉓</w:t>
      </w:r>
      <w:r>
        <w:rPr/>
        <w:t>⡰⥘</w:t>
      </w:r>
      <w:r>
        <w:rPr/>
        <w:t>슿凂䜨䅰䄮䤥楬䰸숭硭㑉䖿橌㬴㬮厱㵗䧃根☺䡍噣쉍㝓䌻</w:t>
      </w:r>
      <w:r>
        <w:rPr/>
        <w:t>ⵗ</w:t>
      </w:r>
      <w:r>
        <w:rPr/>
        <w:t>浉䵌啺塒⭺礮睄擂煕幹◂䤲燃䍠㌷⚩均⨹卞沮츱</w:t>
      </w:r>
      <w:r>
        <w:rPr/>
        <w:t>⡤⥄</w:t>
      </w:r>
      <w:r>
        <w:rPr/>
        <w:t>氱吤⽘뽶爩抩⍥塲ꇂ坳㖻挮瘥┯㠴潗炡塮㍦㶿䥈싂숫䑴㋂䶣㵐洰內主湓숹⩊䠳싍깾窩儣䙓껍ꆿ㑥摺촷䑅</w:t>
      </w:r>
      <w:r>
        <w:rPr/>
        <w:t>ꕯ</w:t>
      </w:r>
      <w:r>
        <w:rPr/>
        <w:t>癰劬⬬ꅨ쉡⨹</w:t>
      </w:r>
      <w:r>
        <w:rPr/>
        <w:t>Ⱓ♓</w:t>
      </w:r>
      <w:r>
        <w:rPr/>
        <w:t>惂</w:t>
      </w:r>
      <w:r>
        <w:rPr/>
        <w:t>⡔</w:t>
      </w:r>
      <w:r>
        <w:rPr/>
        <w:t>촤숵ꥫ婕畖弹瑏偗恆恱⑒䕍ㅄ淂⽏쉋飂䕺</w:t>
      </w:r>
      <w:r>
        <w:rPr/>
        <w:t>ⵍ</w:t>
      </w:r>
      <w:r>
        <w:rPr/>
        <w:t>쉯쉗쉵晤堺栫ァ㑞ꅕ⩖</w:t>
      </w:r>
      <w:r>
        <w:rPr/>
        <w:t>ꗂ</w:t>
      </w:r>
      <w:r>
        <w:rPr/>
        <w:t>䝓䙴璣橲䇂懂㬱䌨쉏땕</w:t>
      </w:r>
      <w:r>
        <w:rPr/>
        <w:t>ⱔ</w:t>
      </w:r>
      <w:r>
        <w:rPr/>
        <w:t>㕺湫帨亵㥈睘弲䧂쉟ꍋ쉦쉮嫂㫂䨵繓</w:t>
      </w:r>
      <w:r>
        <w:rPr/>
        <w:t>⢣⴪⥞</w:t>
      </w:r>
      <w:r>
        <w:rPr/>
        <w:t>깮穥畂塋癸㍖殏徿습昵瀭獵槂슻偃晾㝮潏狂㖩憮摺恷顕쉍䔴示⩲䙕⾡渥뽮뽭Ⓝ砹䷂偉碮⹢眺浾⫂獒䑐ꅲ瞥䥈轧迂숥칲伷㏎쉯恇劏欲慕㑶슏㵐ꥥ䀭呱漵㑅䯂⹭䀭숬녤썦㑸燂匭⚮</w:t>
      </w:r>
      <w:r>
        <w:rPr/>
        <w:t>ꕬ</w:t>
      </w:r>
      <w:r>
        <w:rPr/>
        <w:t>㨪曂䝚穒숮숩㇂⮩컃摩㪣異</w:t>
      </w:r>
      <w:r>
        <w:rPr/>
        <w:t>ⵘ</w:t>
      </w:r>
      <w:r>
        <w:rPr/>
        <w:t>䉥⤰쉈㥀摢쉷㦮쵄犩䥰玩吮橔䉷ㄹ畔䍏怳湳㫂橦싂栫奍顣䕑喣洱咩쉞㘹녠平樴⭀䍌恫去枿攦桉桀炿⴯敂穅竍㕙㍤ꥬ佺䉁䄺扶喵煘扪칪婙ギ潋漲畁橫숻쵄⿂䘤睱摨㍓䋂䔥稵亮夣乇칞⹂曍䱁敚唦┫칏迂繞咮ꍥ⪿⧂쉃쵒牸振ꥰ页㕘쉯乑쉆奪倪卑稷啴⍷䋂䱂㕊媻彖슩ꅰꍗ⏂䞩䌨痂ꥥ搴┫旂</w:t>
      </w:r>
      <w:r>
        <w:rPr/>
        <w:t>Ⳃ</w:t>
      </w:r>
      <w:r>
        <w:rPr/>
        <w:t>쉉扨걮样硃쉭矃䉉싂䐰㵭䓂卯㜺縳싂</w:t>
      </w:r>
      <w:r>
        <w:rPr/>
        <w:t>Ȿ</w:t>
      </w:r>
      <w:r>
        <w:rPr/>
        <w:t>搮⩈兌伴쉒㥆狂楀㡫㜳ㅥ슮捾㌰武禩ㅳ䰥쉟嚵扏䁐輮쉃坚숺숳乬㙞噃飂䘥䝱幕싂숪</w:t>
      </w:r>
      <w:r>
        <w:rPr/>
        <w:t>ꦏ</w:t>
      </w:r>
      <w:r>
        <w:rPr/>
        <w:t>ⰻ</w:t>
      </w:r>
      <w:r>
        <w:rPr/>
        <w:t>䋂숲恫檿妏㒮䃂弥塈⼪쉂</w:t>
      </w:r>
      <w:r>
        <w:rPr/>
        <w:t>꤫</w:t>
      </w:r>
      <w:r>
        <w:rPr/>
        <w:t>䥡껂ꌨ渊걏</w:t>
      </w:r>
      <w:r>
        <w:rPr/>
        <w:t>⢵</w:t>
      </w:r>
      <w:r>
        <w:rPr/>
        <w:t>咩㡁漥䕺싂幉㒥湂漳悩癗⤥発쉔株漳牤츤礤洩坢畢儭䀴洰慓䤩⦏䌶䓃슿뽐⼽쉰敾䢬濂眵䲮䢬뭭ꌭ䴥榩◂묵侱딩卞쉶쉾䕒㏂ガ䫂盂⹎䶘吣輩䈴片䑁㌫숤礭긱䭫㌷㑫</w:t>
      </w:r>
      <w:r>
        <w:rPr/>
        <w:t>ꥅ</w:t>
      </w:r>
      <w:r>
        <w:rPr/>
        <w:t>摣瘸瘰䙞疵壂㕰㬹䁦따ꇎ扨㵦䙵兄呗㔩杖걵挲㦡䫂╉숮灋촭剉㵪礴牮딽楄쉵䆱⤥</w:t>
      </w:r>
      <w:r>
        <w:rPr/>
        <w:t>ⲣ</w:t>
      </w:r>
      <w:r>
        <w:rPr/>
        <w:t>ꎥ〉䘺疬㙫⩢婧</w:t>
      </w:r>
      <w:r>
        <w:rPr/>
        <w:t>ꥋ</w:t>
      </w:r>
      <w:r>
        <w:rPr/>
        <w:t>熱</w:t>
      </w:r>
      <w:r>
        <w:rPr/>
        <w:t>ⵀ</w:t>
      </w:r>
      <w:r>
        <w:rPr/>
        <w:t>쉫䡆⫂稪哂即㜨䄬噃㌪卆ꍬ◂뽉♅幇싃檩⹗㍦恸剸칄</w:t>
      </w:r>
      <w:r>
        <w:rPr/>
        <w:t>ⱷ</w:t>
      </w:r>
      <w:r>
        <w:rPr/>
        <w:t>⼺縺伵䄲㨪䔩䉎橥畕祔歃剂塣땺칬슱㈻悬忂泂䝉䄥扞쉆㖬电砰㜨뽍渶䝀䡭戨쌺뇃㉺創⏂㥗㵠㥚㤳䄪颿☶䰥䭏晚⑚뽊⒱獷㈯゘⤨쉧䭞㇂ひ攷떩ꥬ琬䁑⎥䱭媩瑖楴㝈眭穊</w:t>
      </w:r>
      <w:r>
        <w:rPr/>
        <w:t>⡠</w:t>
      </w:r>
      <w:r>
        <w:rPr/>
        <w:t>ⵈ</w:t>
      </w:r>
      <w:r>
        <w:rPr/>
        <w:t>潞땂伥佖껂⩵獔湣녪⹥䜶彥沬䭾⬮긻庡⨨⥨㕸㛂</w:t>
      </w:r>
      <w:r>
        <w:rPr/>
        <w:t>꤫⨶</w:t>
      </w:r>
      <w:r>
        <w:rPr/>
        <w:t>㴣䕄⫂䶥</w:t>
      </w:r>
      <w:r>
        <w:rPr/>
        <w:t>⢘</w:t>
      </w:r>
      <w:r>
        <w:rPr/>
        <w:t>偾䨵╌找뇃愽䎮㐣啎咥瀦杊뿂睪䫂ㄺ쵤䤤㡘</w:t>
      </w:r>
      <w:r>
        <w:rPr/>
        <w:t>ꥈ⭮</w:t>
      </w:r>
      <w:r>
        <w:rPr/>
        <w:t>婋瑘栤䕳抱湵⽦</w:t>
      </w:r>
      <w:r>
        <w:rPr/>
        <w:t>ꦘ</w:t>
      </w:r>
      <w:r>
        <w:rPr/>
        <w:t>啑䄻飂䉗泂卩煌땕樤斻⿂匫싂䁚䛂湠偧偂쉰嘺丫喩㉔搱</w:t>
      </w:r>
      <w:r>
        <w:rPr/>
        <w:t>ꗂ</w:t>
      </w:r>
      <w:r>
        <w:rPr/>
        <w:t>涘</w:t>
      </w:r>
      <w:r>
        <w:rPr/>
        <w:t>ⶱ</w:t>
      </w:r>
      <w:r>
        <w:rPr/>
        <w:t>佗⩅㉧쉷噹氵믂⍉濍㉊斵迂ㅵ칐슮䒱㔭癚㥂殘桶쉆灈嘹䣂⹙</w:t>
      </w:r>
      <w:r>
        <w:rPr/>
        <w:t>ꕋ</w:t>
      </w:r>
      <w:r>
        <w:rPr/>
        <w:t>损ꥹ쉕ꄰ쉟彮㝫㕅䕢ꥯ䅘</w:t>
      </w:r>
      <w:r>
        <w:rPr/>
        <w:t>ⴹ</w:t>
      </w:r>
      <w:r>
        <w:rPr/>
        <w:t>ⱪ</w:t>
      </w:r>
      <w:r>
        <w:rPr/>
        <w:t>㋂쉓犱⸩佴믂숱坡㉧㮩噦㑄啶瞩爺</w:t>
      </w:r>
      <w:r>
        <w:rPr/>
        <w:t>ꥀ</w:t>
      </w:r>
      <w:r>
        <w:rPr/>
        <w:t>牮</w:t>
      </w:r>
      <w:r>
        <w:rPr/>
        <w:t>ꤨ</w:t>
      </w:r>
      <w:r>
        <w:rPr/>
        <w:t>轚㑑ꇎ瞡为㪱稰䟃㑓쉴</w:t>
      </w:r>
      <w:r>
        <w:rPr/>
        <w:t>ꤦ</w:t>
      </w:r>
      <w:r>
        <w:rPr/>
        <w:t>䝌け㝷䓂♹晇Ⓜ㟂挻깅迂쉴摍</w:t>
      </w:r>
      <w:r>
        <w:rPr/>
        <w:t>⠫</w:t>
      </w:r>
      <w:r>
        <w:rPr/>
        <w:t>伦</w:t>
      </w:r>
      <w:r>
        <w:rPr/>
        <w:t>ⶡ</w:t>
      </w:r>
      <w:r>
        <w:rPr/>
        <w:t>㏂䂡捸梵䴹뾏쏂眱榘懂ㅗ慀洹녮⥾影塡䐯쉱</w:t>
      </w:r>
      <w:r>
        <w:rPr/>
        <w:t>ꦻ⯍</w:t>
      </w:r>
      <w:r>
        <w:rPr/>
        <w:t>梬啣娩猪썳䕣欪种刺쉓䤳☶塗ケ慃潓䕴辡䧂繸卺ꇂ䥑奲䀷㍞</w:t>
      </w:r>
      <w:r>
        <w:rPr/>
        <w:t>ⱎ</w:t>
      </w:r>
      <w:r>
        <w:rPr/>
        <w:t>슬睶쉶幆숭䱧㵔ꥶ쌨浒殣䌱婥쉍癔煞ꅋ</w:t>
      </w:r>
      <w:r>
        <w:rPr/>
        <w:t>ꕘ</w:t>
      </w:r>
      <w:r>
        <w:rPr/>
        <w:t>겣丽礵</w:t>
      </w:r>
      <w:r>
        <w:rPr/>
        <w:t>ꔱ</w:t>
      </w:r>
      <w:r>
        <w:rPr/>
        <w:t>浾彸摱塘㘹咥䷂䴮瓎䮻䱔祟慄䠺湹㉩祖⭦瑂乀㪱根㵭䤯⹒☸穮슱棂嚮恂煖숳䯂氬쉞扮㚘ㅐ⩐䍯쌨㵪徻쉾䋂潋時ꅀ甬䷂迂櫂抩彭渊쉅⩃剡汷桢땆恱祅䝩습㵩在佒烂⶘㔲</w:t>
      </w:r>
      <w:r>
        <w:rPr/>
        <w:t>ⴰ</w:t>
      </w:r>
      <w:r>
        <w:rPr/>
        <w:t>䲣슱슬Ⓜ깘䔤碵劏</w:t>
      </w:r>
      <w:r>
        <w:rPr/>
        <w:t>⡢</w:t>
      </w:r>
      <w:r>
        <w:rPr/>
        <w:t>㐨깍♯恤쉞彁䡈栳猥嘬汱㤯㡩焦㤵⑹</w:t>
      </w:r>
      <w:r>
        <w:rPr/>
        <w:t>꧂</w:t>
      </w:r>
      <w:r>
        <w:rPr/>
        <w:t>쵮獖幍♺곂䚮夭䆩</w:t>
      </w:r>
      <w:r>
        <w:rPr/>
        <w:t>Ⳃ</w:t>
      </w:r>
      <w:r>
        <w:rPr/>
        <w:t>卧㮱쉤슡숽慖氳ヂ</w:t>
      </w:r>
      <w:r>
        <w:rPr/>
        <w:t>ⷍ⑱</w:t>
      </w:r>
      <w:r>
        <w:rPr/>
        <w:t>癮㴸☥쉒㓎충ꅹ恦怨슱劘넳澡㝚縵쉄縨嚮⏎䉅㥫噾䠵癥뭓숨쵰栮䴯縲兴쉾䵟畇䤣㉁㙣皵</w:t>
      </w:r>
      <w:r>
        <w:rPr/>
        <w:t>ꕊꔵ</w:t>
      </w:r>
      <w:r>
        <w:rPr/>
        <w:t>뽺䛂㕮㬻䭐剩⹩悏⹊䯂</w:t>
      </w:r>
      <w:r>
        <w:rPr/>
        <w:t>꧂⦮⹟</w:t>
      </w:r>
      <w:r>
        <w:rPr/>
        <w:t>㬬睡涻沘䐤瑆甬呹ち㣂䔸傿獮唳轳⑍兺䐨⹭祂</w:t>
      </w:r>
      <w:r>
        <w:rPr/>
        <w:t>ꕘ</w:t>
      </w:r>
      <w:r>
        <w:rPr/>
        <w:t>㘨汵潳侮⵵圴䭑칮き⾵樰ꅆ温畡磂㈹だ佄ꅞ</w:t>
      </w:r>
      <w:r>
        <w:rPr/>
        <w:t>⡄</w:t>
      </w:r>
      <w:r>
        <w:rPr/>
        <w:t>칠㵡䌩晓슱欩獹卉䐪쉩딭䑰湄㠬⹋恞慑캵䀦縤묵牶</w:t>
      </w:r>
      <w:r>
        <w:rPr/>
        <w:t>ꖣ</w:t>
      </w:r>
      <w:r>
        <w:rPr/>
        <w:t>㦻㝮䢣䱊浣녦习㵱슣㮿㢥䵌⑺呟䠤浌楙뼯숴숺飂帨딮昲쉚䡡쉍㑅꥚䍯ず剺ꥶ⹕慮梿⩆䝏永乡剔⩐슩浈悥䔬摅票ꍺ顥묪煕⩨䩲桅夳竂捦塦ꍷㅦ楇㭟⑂</w:t>
      </w:r>
      <w:r>
        <w:rPr/>
        <w:t>ⴽ◂</w:t>
      </w:r>
      <w:r>
        <w:rPr/>
        <w:t>쉚旂ㅆ㮘숱庡䇂纥槂놿癠놿㝟姂晗⹨䰹ꆱ㕲啠⥬㡄쉤弪</w:t>
      </w:r>
      <w:r>
        <w:rPr/>
        <w:t>ꤨ</w:t>
      </w:r>
      <w:r>
        <w:rPr/>
        <w:t>㡺땗⹮轡娲⑫쉋쉣圳</w:t>
      </w:r>
      <w:r>
        <w:rPr/>
        <w:t>ⵌ</w:t>
      </w:r>
      <w:r>
        <w:rPr/>
        <w:t>扣祠</w:t>
      </w:r>
      <w:r>
        <w:rPr/>
        <w:t>⡹</w:t>
      </w:r>
      <w:r>
        <w:rPr/>
        <w:t>爰䱰묭䉕뼯㥈㥑䅵⫂㘮䬭䁍歳䣍싍ꥶ⵬悬츶땙촯婄䍮㠷歺㩔⑬砸轾</w:t>
      </w:r>
      <w:r>
        <w:rPr/>
        <w:t>ꗂ♰</w:t>
      </w:r>
      <w:r>
        <w:rPr/>
        <w:t>癓戹㑲숪땱䟂䅖⩂噟䠯걔轔橨幩撻⬷♘䈯圮浬땠稺呗뇂殮☽㑞♦娤睉捦㑘</w:t>
      </w:r>
      <w:r>
        <w:rPr/>
        <w:t>ꥌ</w:t>
      </w:r>
      <w:r>
        <w:rPr/>
        <w:t>䙭㏂摙憮ㄦ䊏⩃썵</w:t>
      </w:r>
      <w:r>
        <w:rPr/>
        <w:t>ⷂ</w:t>
      </w:r>
      <w:r>
        <w:rPr/>
        <w:t>姂⥎淂恟䞵㨨㩹媩깐㉕冮쉊縨繙ㄮ╣썔朮哂恋愳痂넫扠㥏㜰䠩숽㭚類う䵓䚬ꍎ幑⨮슡⽆〮촤題녭扖싂㞡朮┴Ⓜ⹲瞵⸨ㅕ棂ꏃ깂숻䂥캵䤱䀤⨤뽌椽䑓徻灃㐦ㅕꥸ䥸㩋㔫唤汕뽇歰⩾坢⭆䂱敥⥺畐⭱⩈忂戳䴭䉁㗎뭠┤䶱牶乇洰䍊⽉汞潬祴瘪╠⩡禘䀺眶㥣⿂壍</w:t>
      </w:r>
      <w:r>
        <w:rPr/>
        <w:t>ꥌ⛂</w:t>
      </w:r>
      <w:r>
        <w:rPr/>
        <w:t>⢏</w:t>
      </w:r>
      <w:r>
        <w:rPr/>
        <w:t>渦쉈怹⽁湂顋䍥剙⺻䅞㈺㉹揂䛂嚮偣泂你䤳扐嚡⹁ꆵ妣睩쉟壍쉂偔㌪㡶摢뗂䱇獙㧎ꌬ睵숩反䅷㔲圊칍㶘䭩坓걂ㅌ껎瓂珂抏䰹洶ꥥ뮬녉操業杧쉌百䉄䩗摟ꄭ却㯂䤩㇂佁畫쉦⭠㩨楓</w:t>
      </w:r>
      <w:r>
        <w:rPr/>
        <w:t>⠶</w:t>
      </w:r>
      <w:r>
        <w:rPr/>
        <w:t>㝣種廂撮</w:t>
      </w:r>
      <w:r>
        <w:rPr/>
        <w:t>ⵉ</w:t>
      </w:r>
      <w:r>
        <w:rPr/>
        <w:t>浧</w:t>
      </w:r>
      <w:r>
        <w:rPr/>
        <w:t>Ⱖ</w:t>
      </w:r>
      <w:r>
        <w:rPr/>
        <w:t>璬䩘㉮輫票썵䵘⚿뭓䗎洱忎싍稪쉹쉢未樶假礰땄睃쵞轒ㅢ⼦囂츬橑十Ⓨ㢩⑃ヂ奫쉞畕忂柂䕍牶쉯⍾싂쉉</w:t>
      </w:r>
      <w:r>
        <w:rPr/>
        <w:t>ꗎ</w:t>
      </w:r>
      <w:r>
        <w:rPr/>
        <w:t>쉺䡊䊡纡쉀쉡沏싍쉵睫ꎬ煎扤櫂ガ碣㇂剙㵡</w:t>
      </w:r>
      <w:r>
        <w:rPr/>
        <w:t>Ɱ</w:t>
      </w:r>
      <w:r>
        <w:rPr/>
        <w:t>揂淃秃</w:t>
      </w:r>
      <w:r>
        <w:rPr/>
        <w:t>ⰺ</w:t>
      </w:r>
      <w:r>
        <w:rPr/>
        <w:t>匳䵘㝕堵㌣ㅐ張杚</w:t>
      </w:r>
      <w:r>
        <w:rPr/>
        <w:t>Ⳃ</w:t>
      </w:r>
      <w:r>
        <w:rPr/>
        <w:t>捶啚싎晀싂先쉅♇</w:t>
      </w:r>
      <w:r>
        <w:rPr/>
        <w:t>⢏⏎</w:t>
      </w:r>
      <w:r>
        <w:rPr/>
        <w:t>坄⿂祊┹쉞彳硍䉢瞿䘵榱ꅰ䠺♯榡滍奞恾뭮塯䭷十⹆䱔㝆㦏</w:t>
      </w:r>
      <w:r>
        <w:rPr/>
        <w:t>ꥆ</w:t>
      </w:r>
      <w:r>
        <w:rPr/>
        <w:t>疻쉬ꍘ숣慌뽎眩뮻獢喏摞㤯坪来䅫猸㉶쉰徵噢</w:t>
      </w:r>
      <w:r>
        <w:rPr/>
        <w:t>ⱖ♠</w:t>
      </w:r>
      <w:r>
        <w:rPr/>
        <w:t>湮䘹쉰䭵⩂漮湊䍫瑁秂⤭佴嚮쉓쉴㚿䈷䐰♹焸兦偁쉬歡</w:t>
      </w:r>
      <w:r>
        <w:rPr/>
        <w:t>ꖿ</w:t>
      </w:r>
      <w:r>
        <w:rPr/>
        <w:t>깨剭瞬┦걳</w:t>
      </w:r>
      <w:r>
        <w:rPr/>
        <w:t>ꦻ</w:t>
      </w:r>
      <w:r>
        <w:rPr/>
        <w:t>洺⹯쉘╭数澩扷䌺ꥤ쵹☻顮쉾</w:t>
      </w:r>
      <w:r>
        <w:rPr/>
        <w:t>ⱚ</w:t>
      </w:r>
      <w:r>
        <w:rPr/>
        <w:t>晠㖥⸩吨伣䮱䍯딱㕲쏃</w:t>
      </w:r>
      <w:r>
        <w:rPr/>
        <w:t>ꕀ</w:t>
      </w:r>
      <w:r>
        <w:rPr/>
        <w:t>㝥顔뼮</w:t>
      </w:r>
      <w:r>
        <w:rPr/>
        <w:t>꧂</w:t>
      </w:r>
      <w:r>
        <w:rPr/>
        <w:t>幯彋扴뽠普歈煸䕸攷㥸⨳</w:t>
      </w:r>
      <w:r>
        <w:rPr/>
        <w:t>ꤻ</w:t>
      </w:r>
      <w:r>
        <w:rPr/>
        <w:t>㔫江睈겥楬㙞</w:t>
      </w:r>
      <w:r>
        <w:rPr/>
        <w:t>ꤣ</w:t>
      </w:r>
      <w:r>
        <w:rPr/>
        <w:t>儤</w:t>
      </w:r>
      <w:r>
        <w:rPr/>
        <w:t>ⱂ</w:t>
      </w:r>
      <w:r>
        <w:rPr/>
        <w:t>뭲㡣㵯㬸濃穋廃䄦쉧捇놡稦</w:t>
      </w:r>
      <w:r>
        <w:rPr/>
        <w:t>ꕾ</w:t>
      </w:r>
      <w:r>
        <w:rPr/>
        <w:t>캮쉾싂朵桙촻⽱갲昶冿숺疻㢩禿ꥲ祁⑲习뽇䭈ꄸ浨櫂䨪ꅞ⺩충긭兕癳</w:t>
      </w:r>
      <w:r>
        <w:rPr/>
        <w:t>꤭⎘</w:t>
      </w:r>
      <w:r>
        <w:rPr/>
        <w:t>㟂頸女칉</w:t>
      </w:r>
      <w:r>
        <w:rPr/>
        <w:t>ꗂ</w:t>
      </w:r>
      <w:r>
        <w:rPr/>
        <w:t>瑴兘汐繮〪㎵䕸瘻</w:t>
      </w:r>
      <w:r>
        <w:rPr/>
        <w:t>ꥃ</w:t>
      </w:r>
      <w:r>
        <w:rPr/>
        <w:t>湋櫂⛂栬</w:t>
      </w:r>
      <w:r>
        <w:rPr/>
        <w:t>ꔦ⥮</w:t>
      </w:r>
      <w:r>
        <w:rPr/>
        <w:t>桠⹂㉾</w:t>
      </w:r>
      <w:r>
        <w:rPr/>
        <w:t>⡾</w:t>
      </w:r>
      <w:r>
        <w:rPr/>
        <w:t>淂쵾景䊱⥙</w:t>
      </w:r>
      <w:r>
        <w:rPr/>
        <w:t>ⰶ</w:t>
      </w:r>
      <w:r>
        <w:rPr/>
        <w:t>圥☨䣂</w:t>
      </w:r>
      <w:r>
        <w:rPr/>
        <w:t>ⱟ</w:t>
      </w:r>
      <w:r>
        <w:rPr/>
        <w:t>ㅧ橳轷쎱伵杁䥋圸䕸깅ꅺ뇍䬲</w:t>
      </w:r>
      <w:r>
        <w:rPr/>
        <w:t>ⱚ</w:t>
      </w:r>
      <w:r>
        <w:rPr/>
        <w:t>挲橆灃摩彎夽汯䅵䵚㔣皡</w:t>
      </w:r>
      <w:r>
        <w:rPr/>
        <w:t>ꕑ</w:t>
      </w:r>
      <w:r>
        <w:rPr/>
        <w:t>欷</w:t>
      </w:r>
      <w:r>
        <w:rPr/>
        <w:t>ⱗ</w:t>
      </w:r>
      <w:r>
        <w:rPr/>
        <w:t>案⩥睱⴪숯⥌㵍⻂쌲甹㭓矃</w:t>
      </w:r>
      <w:r>
        <w:rPr/>
        <w:t>ꕨ</w:t>
      </w:r>
      <w:r>
        <w:rPr/>
        <w:t>㍮넰䑤䧎䔸畚反䑒沣瑴严쵘煆묲痂ꅆ㕏橐歆烍␩硚䭇뭂䐤◂顸敵㍤䑅坳渺也䬶䝸</w:t>
      </w:r>
      <w:r>
        <w:rPr/>
        <w:t>ⱷ</w:t>
      </w:r>
      <w:r>
        <w:rPr/>
        <w:t>剅⭃婊䡂</w:t>
      </w:r>
      <w:r>
        <w:rPr/>
        <w:t>ⰵ</w:t>
      </w:r>
      <w:r>
        <w:rPr/>
        <w:t>禡䘱溱ꅤ㵄♣汶쵋哂熬婋扉俍㝳㈩神숳侘琽兖습쉶摀拂</w:t>
      </w:r>
      <w:r>
        <w:rPr/>
        <w:t>ꔸ꤯ⸯ</w:t>
      </w:r>
      <w:r>
        <w:rPr/>
        <w:t>ㅮ帤㝅⩴奘忍獬䝈뗂㴹顤</w:t>
      </w:r>
      <w:r>
        <w:rPr/>
        <w:t>ꗂ</w:t>
      </w:r>
      <w:r>
        <w:rPr/>
        <w:t>辥嚘㡣ㅶ䉖浾⨳䐭廂䭋澮氭땍縻坱戸犥⭘♵⤣削촺ꏂ</w:t>
      </w:r>
      <w:r>
        <w:rPr/>
        <w:t>ⵁ</w:t>
      </w:r>
      <w:r>
        <w:rPr/>
        <w:t>䝍楠㍨㕎</w:t>
      </w:r>
      <w:r>
        <w:rPr/>
        <w:t>ⵓ</w:t>
      </w:r>
      <w:r>
        <w:rPr/>
        <w:t>㘣縵념揎炡㉺暘숩榏涡夽㛂桫⩄橰㴬祈뽊祦⛃䒣娊숦숨⪣牏칷晪㚿⽷〻</w:t>
      </w:r>
      <w:r>
        <w:rPr/>
        <w:t>Ⲯ</w:t>
      </w:r>
      <w:r>
        <w:rPr/>
        <w:t>㠰穈썙쉯</w:t>
      </w:r>
      <w:r>
        <w:rPr/>
        <w:t>ꕱ</w:t>
      </w:r>
      <w:r>
        <w:rPr/>
        <w:t>䑐숣⺏䕎⩔彸␩溻쉪啗圸睥段敢燃䐦繞⥂⩡辩是㔣輵䧂쉦洸⩒惂硸䏂숱欲猵迂桨倣願㞵ㅺ뿂昱곂쉥晫栭帷䌪쉫숹쎩祉⨣ꄽ㕏摲並濂獵楨檏䴫塀䥶⑭绂杦撩顕ꥲ⛂樽㖵倽坎呢㴥䍙䭮楍ꅴ䃂呍僂䮡숴꺱媩灹쉵⿂摴擂䥯睮</w:t>
      </w:r>
      <w:r>
        <w:rPr/>
        <w:t>ꕘ</w:t>
      </w:r>
      <w:r>
        <w:rPr/>
        <w:t>㏂촮穰卐ꄭ㚿穧徘숰䛂恤橣⑙쉸⵵奣壂杈㪱⏎頮杁</w:t>
      </w:r>
      <w:r>
        <w:rPr/>
        <w:t>꧂⴪</w:t>
      </w:r>
      <w:r>
        <w:rPr/>
        <w:t>㝵ꎱ櫂⨽橫⽭ꆩ乾瘴☪싂㭏祡祩촻䁴眨睎㇂쉤쵸┷䝇슡辩均㔹㗂䌨꥞婔啡㍲嚻縯뼩㠮䵸迂䙡恉㶵仂䱔ꇂ䱧穣</w:t>
      </w:r>
      <w:r>
        <w:rPr/>
        <w:t>ꤺ</w:t>
      </w:r>
      <w:r>
        <w:rPr/>
        <w:t>⡇</w:t>
      </w:r>
      <w:r>
        <w:rPr/>
        <w:t>칗㕏傻쉏炡恇썧啭䀵㍗⑨㉃稷䴻⾩帱䢏⪱天㐨⩊ꅉ歳椽㍓怸柂</w:t>
      </w:r>
      <w:r>
        <w:rPr/>
        <w:t>ⴶ</w:t>
      </w:r>
      <w:r>
        <w:rPr/>
        <w:t>潸秃숨惂⩣睹䉵揂㌵顐ꌵ囂畑奍㥩整桉柂湾圹뽴獠쉡ꌶ徻噫瘦歕溡쉠圻滂뇂伮䅆砻䐨㨪卓䀬</w:t>
      </w:r>
      <w:r>
        <w:rPr/>
        <w:t>⡶⡠</w:t>
      </w:r>
      <w:r>
        <w:rPr/>
        <w:t>琵</w:t>
      </w:r>
      <w:r>
        <w:rPr/>
        <w:t>ⴤ</w:t>
      </w:r>
      <w:r>
        <w:rPr/>
        <w:t>촬㑗⬪〫䴷帱婃곂倳砱ㄴ汪㤲䭠縭䤬礷⎣牂䥠倱䩈㷂걓뭡ㄺ숴き瑓忂꥾♎愮쉸ぇ湱绂䝋㜰ꥸ䗂⵺䩧瓂妘幎摘㵒뾘䱫쉍⩗䳂</w:t>
      </w:r>
      <w:r>
        <w:rPr/>
        <w:t>⣂</w:t>
      </w:r>
      <w:r>
        <w:rPr/>
        <w:t>妮湭涘㵕㨭㥚冏싂쉘갻싂㵣懂橮숺쉓熿渵織坍ぁ⩣⑞〰뽾痂欻判摫兣ꥴ匹☮깸ꥢ憏瑃卩憥禱걩偙〷瑁쉰㤪썄</w:t>
      </w:r>
      <w:r>
        <w:rPr/>
        <w:t>⡖⭩⸴</w:t>
      </w:r>
      <w:r>
        <w:rPr/>
        <w:t>䨭싂李慗䍤晌䪬ꅮ樫㉉啓䝪♱⵭</w:t>
      </w:r>
      <w:r>
        <w:rPr/>
        <w:t>Ⱘ</w:t>
      </w:r>
      <w:r>
        <w:rPr/>
        <w:t>戱䟂勂쉫橥顭彟佑眦搶쉎恔溻僃䣂쉄㛂쵱㑩辬扦辡烂牆쉘顦槎땓渶䁄䍱噭䩀㞏슏煬浲湶弨卥桌獧斿杷ꍏ余兵偪䆬坳숽娱㕄⩄偘䥵甩䱩炏塏摓숯祦唰兘䥨旂剳玻辏嫂歬䉐嘴嘽枬ꍣ嚏橏睯㵊ㄳ⨯皩䘮慬ꌷ噄⥰ㄪ뾱䙟㣂帴么䴵歗䁬硺湋轤塯买䦬塀쉇㙲歘숣慃깒愣㕪娭梵</w:t>
      </w:r>
      <w:r>
        <w:rPr/>
        <w:t>ꕞ</w:t>
      </w:r>
      <w:r>
        <w:rPr/>
        <w:t>㐪灨쌣礪睳㶏䤪䝵䅤杺㪥儬汸슘썮⑪䵺숽啹攮쌻渊䉞쉒票┯䀬䳂⽪⵲楕操䘫㢣硳㕥싂砵䐩渨漮敬♄숰쉖慞⨥刦㨫㉉䅓瘰☨㨪䔣顅癓暬洩戲䁦䍐뾥⽒뾩煑䉹㔪碥灐勂刽婦건쉯恓䇂ㅄ偗慈兑깠兙쵁柂䗂瘩촦炵敁쌴䕪슥⩓熮䝬ꌥ걮扨ㅩꅃ潲</w:t>
      </w:r>
      <w:r>
        <w:rPr/>
        <w:t>ⱊ</w:t>
      </w:r>
      <w:r>
        <w:rPr/>
        <w:t>恇㖿涡숣┯⽾埂痂슏걧쉠窮煣숪</w:t>
      </w:r>
      <w:r>
        <w:rPr/>
        <w:t>⠺</w:t>
      </w:r>
      <w:r>
        <w:rPr/>
        <w:t>憣쉒䬹ヂ䌪椣僂㨫嚬氶瘴㟂䀩㷂䦩㤨煆</w:t>
      </w:r>
      <w:r>
        <w:rPr/>
        <w:t>ꕙ</w:t>
      </w:r>
      <w:r>
        <w:rPr/>
        <w:t>咵</w:t>
      </w:r>
      <w:r>
        <w:rPr/>
        <w:t>ꥂ┱</w:t>
      </w:r>
      <w:r>
        <w:rPr/>
        <w:t>爨㶣昮숹촲숭牃楀싎顚⼣䝧╺⭨弯⦡놏抮땫夤练廂⦵쉴㧎婒촯숫轐뿂쉘噒</w:t>
      </w:r>
      <w:r>
        <w:rPr/>
        <w:t>ꕅ</w:t>
      </w:r>
      <w:r>
        <w:rPr/>
        <w:t>쉰䎵爮㬯䋍⬶꥔㩉撬煏⥑㥆㈹쉡斡⥷</w:t>
      </w:r>
      <w:r>
        <w:rPr/>
        <w:t>ꕄ</w:t>
      </w:r>
      <w:r>
        <w:rPr/>
        <w:t>쉁䑦徻㈪䱲䯃捃㩸恏┱哂搫뼷㗍䤶㶥촮琶桦㢏ꍵ숻禡慐㑸⮮䇂扤䱡楚㫂扷䍎疥䪮夲䍡異幁犮숩ꄪ牚祳䈮</w:t>
      </w:r>
      <w:r>
        <w:rPr/>
        <w:t>꧃</w:t>
      </w:r>
      <w:r>
        <w:rPr/>
        <w:t>䝫⾬恹ꍴ揂칶汫ꌴ딶노㞡䭎普囂䯂ꅧ쉯䕰牏䙬뭙㵃캘⺩䙮䨽楁뾬乴硓条犣깷临戨刻쉍⭙兞딫╯쉓癟牦⦬欲</w:t>
      </w:r>
      <w:r>
        <w:rPr/>
        <w:t>ꕨ</w:t>
      </w:r>
      <w:r>
        <w:rPr/>
        <w:t>땷碵卸⑥䟍棂㩩單祤䩐</w:t>
      </w:r>
      <w:r>
        <w:rPr/>
        <w:t>ꔲ</w:t>
      </w:r>
      <w:r>
        <w:rPr/>
        <w:t>偾恲仂䙧쵒柂砽䱔</w:t>
      </w:r>
      <w:r>
        <w:rPr/>
        <w:t>ꤲ</w:t>
      </w:r>
      <w:r>
        <w:rPr/>
        <w:t>彲㕨捦</w:t>
      </w:r>
      <w:r>
        <w:rPr/>
        <w:t>ꤪ⒱</w:t>
      </w:r>
      <w:r>
        <w:rPr/>
        <w:t>囂䔲䭠琦煚䡂㩔倵쉒圴剀䅥ꍣ姂灀ꅢ칓쉶⩈卣䩯戱瑰丫娰㴬偙捸긻䅁</w:t>
      </w:r>
      <w:r>
        <w:rPr/>
        <w:t>ꤶ</w:t>
      </w:r>
      <w:r>
        <w:rPr/>
        <w:t>䬨ꄽ⹮瓂㕂欺싃ㅉ毂㐭䝴䩡佊䭪祋琣䙤㮘쉃㡑癋䕞坡〫硪ꌸ参</w:t>
      </w:r>
      <w:r>
        <w:rPr/>
        <w:t>ⱑ</w:t>
      </w:r>
      <w:r>
        <w:rPr/>
        <w:t>㕰堽䕡䉈㭣䔻恫⥢坮숱㶘쉶氩⥋⨹쉘</w:t>
      </w:r>
      <w:r>
        <w:rPr/>
        <w:t>ꦱ⮏</w:t>
      </w:r>
      <w:r>
        <w:rPr/>
        <w:t>楴䈽칦쉒㝒偃娥縯㭙涵汅쉉♹剳睱浩☨潶쵂㭲煬呡偣쉸쉴㝹䌴挳く煌⪘쉚沩㡅偎助뽋쵉ꥩ䠯촲氦牋颩斣</w:t>
      </w:r>
      <w:r>
        <w:rPr/>
        <w:t>ꔶ</w:t>
      </w:r>
      <w:r>
        <w:rPr/>
        <w:t>䉱噆晘䙩梏땓㌭灺顅㣂</w:t>
      </w:r>
      <w:r>
        <w:rPr/>
        <w:t>ꦱ</w:t>
      </w:r>
      <w:r>
        <w:rPr/>
        <w:t>慶灀焽橾쉓䡮␬♒㓂녢⦏坃⒬櫂뭯彺⥨</w:t>
      </w:r>
      <w:r>
        <w:rPr/>
        <w:t>ꔺ</w:t>
      </w:r>
      <w:r>
        <w:rPr/>
        <w:t>灤槂ꎡ⼽⤴䣍昲㗂轖깶奤参</w:t>
      </w:r>
      <w:r>
        <w:rPr/>
        <w:t>꤯</w:t>
      </w:r>
      <w:r>
        <w:rPr/>
        <w:t>䕗杸呲숷廂六丵剌⴦夸䱫䰻頤㣂껂儷</w:t>
      </w:r>
      <w:r>
        <w:rPr/>
        <w:t>⠺</w:t>
      </w:r>
      <w:r>
        <w:rPr/>
        <w:t>欪쉁瘩娥┴쌩䜨③숨挸␲䋂炻帨礭㡪㣂⭷啰琰걺㭂㉎⼺㍡兙㧎칳䓂輱縺擂뮏炘妥</w:t>
      </w:r>
      <w:r>
        <w:rPr/>
        <w:t>ⵀ</w:t>
      </w:r>
      <w:r>
        <w:rPr/>
        <w:t>㇂枣⛂債䙅쉎癬庣匊</w:t>
      </w:r>
      <w:r>
        <w:rPr/>
        <w:t>ⵞ</w:t>
      </w:r>
      <w:r>
        <w:rPr/>
        <w:t>灎⴮湉夬㤬㊮噥䂩⧂㇂勂恑䂩啇넴뽯おꍡ䕋㋂⿂縲啳䜣䙄⭪䅦쉢</w:t>
      </w:r>
      <w:r>
        <w:rPr/>
        <w:t>Ⱛ</w:t>
      </w:r>
      <w:r>
        <w:rPr/>
        <w:t>놘</w:t>
      </w:r>
      <w:r>
        <w:rPr/>
        <w:t>ꖘ⭂</w:t>
      </w:r>
      <w:r>
        <w:rPr/>
        <w:t>ㆿ䆱뽬摎⬬놬欲</w:t>
      </w:r>
      <w:r>
        <w:rPr/>
        <w:t>⠩</w:t>
      </w:r>
      <w:r>
        <w:rPr/>
        <w:t>嗂欳쉘䉑䝈䏂노欷濂⩅厮㷂ㄸ㑁뭉奡⬽䚬穒嘮䜭ꥣ瘯䀦㵦㕩쉷쉇싂ㄴ⑦乷⑐欪䚘僂숻㙺㭪㨺潒쉓奤套쉵싂卂쉎灸䌭睺</w:t>
      </w:r>
      <w:r>
        <w:rPr/>
        <w:t>ꥊ</w:t>
      </w:r>
      <w:r>
        <w:rPr/>
        <w:t>告斘㧂桂䵎犩枩㨰쉡땋ꌷ㜤瓃犵䫎꥾촣獐㄰슩쉴슮唲숱傻⭯⩡栱瑇甪싂禮䍱廂剪彋䔴歱</w:t>
      </w:r>
      <w:r>
        <w:rPr/>
        <w:t>ꔲ</w:t>
      </w:r>
      <w:r>
        <w:rPr/>
        <w:t>繸迂쉟彫⨪殩䭒樮斩䵠捈♳浢灮犏㘳沩㝓洬⸪쉸䵄浘祖迂슩ど䓂쉨帱땄䠹뽯樣焮佟⧂㖩쵓繟稷㠯䏂쉚䦱塩搵眩䡖䀽ꥳ辮㑵斿噞瑒⥣㔩璿썋䭭썌䬸䱅珂扒瑮佫䵩眻歂う⍣场슮⸤㭈╀搨갯넽㉢穂噶⨶楂䅚䙥潵슡⬸싎匴䒱轺献䵸㨦滎⤯䭟䊩숻䉳牉煗ꅉꌳ㡒</w:t>
      </w:r>
      <w:r>
        <w:rPr/>
        <w:t>ⰷ</w:t>
      </w:r>
      <w:r>
        <w:rPr/>
        <w:t>杖励㠱㭇㶥䅣䌳⹘⽀숨쵄圸ㅁ䕱噌쉠</w:t>
      </w:r>
      <w:r>
        <w:rPr/>
        <w:t>⡒</w:t>
      </w:r>
      <w:r>
        <w:rPr/>
        <w:t>兊쉪㇂╁䕚杭╯</w:t>
      </w:r>
      <w:r>
        <w:rPr/>
        <w:t>ꤪ</w:t>
      </w:r>
      <w:r>
        <w:rPr/>
        <w:t>䱺㍯깧쉣숪噠歓ㅎ澥晣쉘煾</w:t>
      </w:r>
      <w:r>
        <w:rPr/>
        <w:t>⡩</w:t>
      </w:r>
      <w:r>
        <w:rPr/>
        <w:t>砥渹楠䬺痎址䈷桥佁쉑刪怯朽瀴敁☶䬽牡杓繮砶忂ꍴ숮䍂轎桀쉾땆婂</w:t>
      </w:r>
      <w:r>
        <w:rPr/>
        <w:t>꥓</w:t>
      </w:r>
      <w:r>
        <w:rPr/>
        <w:t>楤</w:t>
      </w:r>
      <w:r>
        <w:rPr/>
        <w:t>⡫</w:t>
      </w:r>
      <w:r>
        <w:rPr/>
        <w:t>浵癃뭣牮⽤⹎佸땊</w:t>
      </w:r>
      <w:r>
        <w:rPr/>
        <w:t>Ⳃ</w:t>
      </w:r>
      <w:r>
        <w:rPr/>
        <w:t>煤숭䘪䥷䚻슻㡰</w:t>
      </w:r>
      <w:r>
        <w:rPr/>
        <w:t>ⴱ</w:t>
      </w:r>
      <w:r>
        <w:rPr/>
        <w:t>㑢姂㩚䡎썔偷塥乁强洽䔶䗎</w:t>
      </w:r>
      <w:r>
        <w:rPr/>
        <w:t>ꥎ</w:t>
      </w:r>
      <w:r>
        <w:rPr/>
        <w:t>畸竂找䏂䉷␳Ⓜ떘橣㉷⾿浾徣㕯楣䃂깇㔵㕕櫂㡟걞㘫倪ꄴ⨽</w:t>
      </w:r>
      <w:r>
        <w:rPr/>
        <w:t>ꕷ⭗</w:t>
      </w:r>
      <w:r>
        <w:rPr/>
        <w:t>䉯슮伦⥏춻</w:t>
      </w:r>
      <w:r>
        <w:rPr/>
        <w:t>ꕑ</w:t>
      </w:r>
      <w:r>
        <w:rPr/>
        <w:t>圪쉇暏㤫坈䅦瑈㑊䵄額碻䨭⸩奣獱㑀뽔潨㵥䨬㇂䥈ꎥ뿂㠭恠건段浚欣⸦㵁쉵輶栻䄰䥺넻ꅏ圫⧂㠣㚘渱燂숸捒䍷䤴넫題煺眦㍁곎䴣楋坌㕐⩢敋牤奉瑙窩ꍊ╒♤楉繪</w:t>
      </w:r>
      <w:r>
        <w:rPr/>
        <w:t>ⳃ</w:t>
      </w:r>
      <w:r>
        <w:rPr/>
        <w:t>獰䩋ㅲ瀨绂⵸</w:t>
      </w:r>
      <w:r>
        <w:rPr/>
        <w:t>ꤶ</w:t>
      </w:r>
      <w:r>
        <w:rPr/>
        <w:t>参䨳숦睲灷繪甫彩⥸뭙獥⒣敇쉧楟</w:t>
      </w:r>
      <w:r>
        <w:rPr/>
        <w:t>ⰲⓂ</w:t>
      </w:r>
      <w:r>
        <w:rPr/>
        <w:t>䝞숫瑐炵⩪ꍖ㣎弴偅쉍匳歴輩䁘願䕸䭯男䁨ꄽ縬䨷ぉ㡵濂瞥忍㐣潖⻂樯숯瀨뽓</w:t>
      </w:r>
      <w:r>
        <w:rPr/>
        <w:t>⠺</w:t>
      </w:r>
      <w:r>
        <w:rPr/>
        <w:t>智橐婋䭡伊秂䩡쵶湾▿怩灊⽥䭑摆䵐ꅣ呸繙쉓汕긪䔵礣숺싂⑎⭔奘呞</w:t>
      </w:r>
      <w:r>
        <w:rPr/>
        <w:t>Ⱓ</w:t>
      </w:r>
      <w:r>
        <w:rPr/>
        <w:t>卶ꄣ</w:t>
      </w:r>
      <w:r>
        <w:rPr/>
        <w:t>Ɽ</w:t>
      </w:r>
      <w:r>
        <w:rPr/>
        <w:t>쉌呖⤫츷䗂咘⯂⥙礫⽊쉾穉并䵘䊵兦㝯〸矂</w:t>
      </w:r>
      <w:r>
        <w:rPr/>
        <w:t>⠲</w:t>
      </w:r>
      <w:r>
        <w:rPr/>
        <w:t>湭ꏂ⚱湇䭖㵧䄸걍奆媻晸</w:t>
      </w:r>
      <w:r>
        <w:rPr/>
        <w:t>꤫</w:t>
      </w:r>
      <w:r>
        <w:rPr/>
        <w:t>䫂뭨슱啪爩汱猷䓃ꄣ挩㠪捱癣</w:t>
      </w:r>
      <w:r>
        <w:rPr/>
        <w:t>ꕡꔨ</w:t>
      </w:r>
      <w:r>
        <w:rPr/>
        <w:t>噷ㅎ쉈</w:t>
      </w:r>
      <w:r>
        <w:rPr/>
        <w:t>ⶵ</w:t>
      </w:r>
      <w:r>
        <w:rPr/>
        <w:t>婁轏칁題</w:t>
      </w:r>
      <w:r>
        <w:rPr/>
        <w:t>ⶱ⦻</w:t>
      </w:r>
      <w:r>
        <w:rPr/>
        <w:t>永쉯㙑盂疩</w:t>
      </w:r>
      <w:r>
        <w:rPr/>
        <w:t>ꥃ</w:t>
      </w:r>
      <w:r>
        <w:rPr/>
        <w:t>쉥轶剧쉢㝰겡⬰묦恌㍲숯恘沮併㙈恴烃</w:t>
      </w:r>
      <w:r>
        <w:rPr/>
        <w:t>ⵐ⚻⧂</w:t>
      </w:r>
      <w:r>
        <w:rPr/>
        <w:t>慶</w:t>
      </w:r>
      <w:r>
        <w:rPr/>
        <w:t>ꕨ</w:t>
      </w:r>
      <w:r>
        <w:rPr/>
        <w:t>ꅲꏂ噏勂䑟午頵⹒䄰占敆畕䅃⥯숥恵畸妩⹣妿㨴녣剱轠⩺䙌녇䵧顁⩧⛂愷쉞╍䍐㮣磃㭶晬噉슿⺩爪産㉤</w:t>
      </w:r>
      <w:r>
        <w:rPr/>
        <w:t>ꕰ</w:t>
      </w:r>
      <w:r>
        <w:rPr/>
        <w:t>癱䰳㙈唹⭷穰썋썪啲暵捖呬値冡ꄺ瑔춘쉐樨ꍈ쉖兢佗䅑␬湗䑃偆쉕〦싂䩫㩆김こ년丹슿渥딮攫㚻땆</w:t>
      </w:r>
      <w:r>
        <w:rPr/>
        <w:t>Ⳏ</w:t>
      </w:r>
      <w:r>
        <w:rPr/>
        <w:t>㩃♷⒘싂⥶䠱坶䑗样戹嗂䌪彬⽏딨圫쎿婙녏祟갶刨</w:t>
      </w:r>
      <w:r>
        <w:rPr/>
        <w:t>ⱀ</w:t>
      </w:r>
      <w:r>
        <w:rPr/>
        <w:t>䊏⑺䮩슻㴨䙧슏役䱧⭉䍷⹲飂䲱㡗塞♗牪쉁毂啓쉦넯썴氤쉕</w:t>
      </w:r>
      <w:r>
        <w:rPr/>
        <w:t>ⴸ</w:t>
      </w:r>
      <w:r>
        <w:rPr/>
        <w:t>偺䤰擂뿂株썚⨬唷㩶獾曎녊ꥩ뭮</w:t>
      </w:r>
      <w:r>
        <w:rPr/>
        <w:t>ꤪ</w:t>
      </w:r>
      <w:r>
        <w:rPr/>
        <w:t>䦩㌹숬侣⿂껂凂╀⑇晁墏숪揂㚩</w:t>
      </w:r>
      <w:r>
        <w:rPr/>
        <w:t>ⲏ⭲</w:t>
      </w:r>
      <w:r>
        <w:rPr/>
        <w:t>뽭捙灁嗂뭱</w:t>
      </w:r>
      <w:r>
        <w:rPr/>
        <w:t>ꗃ</w:t>
      </w:r>
      <w:r>
        <w:rPr/>
        <w:t>䑚兗轁攳껂頷睲㠪딦뼤뇂촲辩垻</w:t>
      </w:r>
      <w:r>
        <w:rPr/>
        <w:t>⡥</w:t>
      </w:r>
      <w:r>
        <w:rPr/>
        <w:t>뾿捲</w:t>
      </w:r>
      <w:r>
        <w:rPr/>
        <w:t>ⵖ</w:t>
      </w:r>
      <w:r>
        <w:rPr/>
        <w:t>嘽</w:t>
      </w:r>
      <w:r>
        <w:rPr/>
        <w:t>ꤹ</w:t>
      </w:r>
      <w:r>
        <w:rPr/>
        <w:t>硦栤슩栽儶档㥺㋂䄩爤潾䘽⵱㢡轭愰愤癱刬繇⩊洪ꇂ쉧</w:t>
      </w:r>
      <w:r>
        <w:rPr/>
        <w:t>⠥┥</w:t>
      </w:r>
      <w:r>
        <w:rPr/>
        <w:t>㕁烂湞⥡㥀呞盂쉈扏潄쉷伩两顊瀵싂숷䁆㈦쉆嘹숶䬪◂治䵮婭畦䵶唽ッ䕡䅥輣朻䡪쉐乎㬹瞵</w:t>
      </w:r>
      <w:r>
        <w:rPr/>
        <w:t>ꕺ</w:t>
      </w:r>
      <w:r>
        <w:rPr/>
        <w:t>煀칯䕾参♗楧兕䱷갸㦬䂿帬뇂礹栦搯⵱竂瓂潮♕⏂癰걈癨⼴쉭昦き楸㕾놬㚱戲⸫㢘⹆䒘썍捞</w:t>
      </w:r>
      <w:r>
        <w:rPr/>
        <w:t>ⱸ</w:t>
      </w:r>
      <w:r>
        <w:rPr/>
        <w:t>博挺☦⿂䵚忂䪵ㄴ䷂㝊䑎䁲壂永晗녴㕸㑯穟쵀先掣ꥷ汸䈰숶塃쎘䘴桕矂べ땈Ⓕ䫂⩲䏂</w:t>
      </w:r>
      <w:r>
        <w:rPr/>
        <w:t>ꥃ</w:t>
      </w:r>
      <w:r>
        <w:rPr/>
        <w:t>숫䮮䩮쌶橂쌪砦땦ㅴ摥㷂㉑稥恍坰硥璬䓂䒮깑拂뼲䥞㑡㧎⍭炱쉱攥싂版牊</w:t>
      </w:r>
      <w:r>
        <w:rPr/>
        <w:t>⠥</w:t>
      </w:r>
      <w:r>
        <w:rPr/>
        <w:t>䶿煚⥺䎵䉳䶮뮩顯㩃怪㵋문歟쉉</w:t>
      </w:r>
      <w:r>
        <w:rPr/>
        <w:t>ⲥ</w:t>
      </w:r>
      <w:r>
        <w:rPr/>
        <w:t>唺輩㑾숷顣싂넊恫灡洣婟懂坲습儴숩稵穧祩㉟弦乢ꍏ癚걁</w:t>
      </w:r>
      <w:r>
        <w:rPr/>
        <w:t>ꥃ</w:t>
      </w:r>
      <w:r>
        <w:rPr/>
        <w:t>乄㌨槂☹껂㍹元否쉔㩘숷깭㔪䥓㔥槎䖩쉗</w:t>
      </w:r>
      <w:r>
        <w:rPr/>
        <w:t>ꤵ</w:t>
      </w:r>
      <w:r>
        <w:rPr/>
        <w:t>頨ヂ뼳滂迎䁲弤敗怹⑋䕶쉆ꌬ礪䙩䜣奷䕸䙧칳뽬㑱㕧놩琫䮣佰숮䌮긶쉗걘㥚㚿晓</w:t>
      </w:r>
      <w:r>
        <w:rPr/>
        <w:t>ⷂ</w:t>
      </w:r>
      <w:r>
        <w:rPr/>
        <w:t>싂剪숵煆津㫂䤥祑쉷쵾拎婵숺呫쏂껂歪⹒催⩁걯숫瑏氩쉃</w:t>
      </w:r>
      <w:r>
        <w:rPr/>
        <w:t>ⱟ</w:t>
      </w:r>
      <w:r>
        <w:rPr/>
        <w:t>㞩</w:t>
      </w:r>
      <w:r>
        <w:rPr/>
        <w:t>ꕩ</w:t>
      </w:r>
      <w:r>
        <w:rPr/>
        <w:t>뾬梬嫂䕔쵌쉱堪瓂杂搤㜨㌦呬整䎱䭬</w:t>
      </w:r>
      <w:r>
        <w:rPr/>
        <w:t>꧂</w:t>
      </w:r>
      <w:r>
        <w:rPr/>
        <w:t>㤵뼱䭥ꄭ⑌䝟犱㟂</w:t>
      </w:r>
      <w:r>
        <w:rPr/>
        <w:t>ⰴ</w:t>
      </w:r>
      <w:r>
        <w:rPr/>
        <w:t>ㅆ</w:t>
      </w:r>
      <w:r>
        <w:rPr/>
        <w:t>ⱈ</w:t>
      </w:r>
      <w:r>
        <w:rPr/>
        <w:t>뾥䔺꺿歶㕋ㅨ㝩㩌䁌啥效슬䝐⥆㉰껂弳①숩┻䣂夳䕏싂朸⺥숱器顦繹疘䵣䕍瓂敬ꄪ㨰䙯平뭙礸</w:t>
      </w:r>
      <w:r>
        <w:rPr/>
        <w:t>꥟</w:t>
      </w:r>
      <w:r>
        <w:rPr/>
        <w:t>牖쉬㝋쉏썸汰싂曂浳禩쉉䁪䩢ば⦡湉䕬摋쉸噄츭믂主呥晸卫塓䩮쉾稵穢睗㷂㡹</w:t>
      </w:r>
      <w:r>
        <w:rPr/>
        <w:t>ꦿ</w:t>
      </w:r>
      <w:r>
        <w:rPr/>
        <w:t>㝲깖</w:t>
      </w:r>
      <w:r>
        <w:rPr/>
        <w:t>ꔦ</w:t>
      </w:r>
      <w:r>
        <w:rPr/>
        <w:t>獤숱擂ㅪ⍡䥌숪㊵瘦⬪㔣收싎쉌晊轙係㙔睫㝳慦⿎㈯ꍆ쉙䨷츫쉲䗂䅹</w:t>
      </w:r>
      <w:r>
        <w:rPr/>
        <w:t>ⰽ</w:t>
      </w:r>
      <w:r>
        <w:rPr/>
        <w:t>夥ꇂ쉇㛂瀳晵姂睈顈揂佃䤪癅숬婫潙㫂⨵橴䓂ꄶ奔懂쉑儩䑄䉗硘㨮㥑뽃匳ꄬ盂㕨獨갸㒘쉥䈲㩁쉡區畦繙녉懂⮱㨱㭃춘桌㭯却痃㞿䵋▵䌳頵㵙爥嘽轩숷檿㯎⍉㩕潞爰</w:t>
      </w:r>
      <w:r>
        <w:rPr/>
        <w:t>ⶮ␷</w:t>
      </w:r>
      <w:r>
        <w:rPr/>
        <w:t>晎啤썖숯杬䭨㭇朽ꅲ墮㗂䘭ꅬ녟磎⍩獺㒥剀㨨輸杵긵婴㈰</w:t>
      </w:r>
      <w:r>
        <w:rPr/>
        <w:t>Ⲭ</w:t>
      </w:r>
      <w:r>
        <w:rPr/>
        <w:t>䡢湐춘捈쉓쉭攰䐶놩ꍡ祷佋堨╷斘唯圤쌪䵂䪩걺幊勂䋂吪剓ꍮ唩殻쉺촻㉒樳⧃媮㭾眬失숵敨爭㟂汇숭樰ꥡ䕺狂</w:t>
      </w:r>
      <w:r>
        <w:rPr/>
        <w:t>ꕅ</w:t>
      </w:r>
      <w:r>
        <w:rPr/>
        <w:t>砦䙀奓眤啊䀴䭨쉖嘪〵湾⚩㛂琺䅮쉊㙞䍆ヂ칶穠⭖扡싂</w:t>
      </w:r>
      <w:r>
        <w:rPr/>
        <w:t>ⴺ</w:t>
      </w:r>
      <w:r>
        <w:rPr/>
        <w:t>婢牳썓栽䉆쉫숭䭧ꅴ眹䞘䑋ꥸ敪㷂㬶刻㭡䙋䖩숤氳䚣䩂䭈⹫湬⥃슏䡋儨栯䩓⸵㡴癰䉈䀥슘煺垬슡칤䵾卂睉暻婗⍾瞣琰呅瑐卩걡숽䤽礷䬵숨쉟䈤砲潤轀쉚뼹䘤䨵⥭㙓囂乧컂福欩摬繂</w:t>
      </w:r>
      <w:r>
        <w:rPr/>
        <w:t>⢮</w:t>
      </w:r>
      <w:r>
        <w:rPr/>
        <w:t>彊偏꥘⩃䱧㭓⧂␦숫嫂婐轅䁯灺幀⒱䤪䓂吊慮⨫㑴╾䱅㏂坞䘩疱䁦깣輮</w:t>
      </w:r>
      <w:r>
        <w:rPr/>
        <w:t>ꤨ⏂</w:t>
      </w:r>
      <w:r>
        <w:rPr/>
        <w:t>칪땇㝩⑃丷㈫⬹ꅈ㩋㥧⻂⧂뭯㕗盂</w:t>
      </w:r>
      <w:r>
        <w:rPr/>
        <w:t>ꕨ</w:t>
      </w:r>
      <w:r>
        <w:rPr/>
        <w:t>颩㉊瘪㡕쉕溮㵒䕨飂</w:t>
      </w:r>
      <w:r>
        <w:rPr/>
        <w:t>ⶏ</w:t>
      </w:r>
      <w:r>
        <w:rPr/>
        <w:t>쉃</w:t>
      </w:r>
      <w:r>
        <w:rPr/>
        <w:t>ⵣ⨻</w:t>
      </w:r>
      <w:r>
        <w:rPr/>
        <w:t>㯂</w:t>
      </w:r>
      <w:r>
        <w:rPr/>
        <w:t>ⴸ</w:t>
      </w:r>
      <w:r>
        <w:rPr/>
        <w:t>夷嘺䁐幞슱敕琬秃⤵䩰ꎮ뽺幀甬睗숷떮八欱⸺싂剒㭗利抵숳␺旂</w:t>
      </w:r>
      <w:r>
        <w:rPr/>
        <w:t>⣂⬯⡙♰</w:t>
      </w:r>
      <w:r>
        <w:rPr/>
        <w:t>碡戰朳㈽燂⭔싃⽎⮥</w:t>
      </w:r>
      <w:r>
        <w:rPr/>
        <w:t>ꥒ</w:t>
      </w:r>
      <w:r>
        <w:rPr/>
        <w:t>믂樣⫂카侬厩徵携㩐牋⽾☳捊묩숻넥幖硚⩧⮘偡滂㉥佋牢武㍯圤穅⍡惂䠽倴쉎轀獥⬭쉖䜫摯쉙穄噯</w:t>
      </w:r>
      <w:r>
        <w:rPr/>
        <w:t>ꤪ</w:t>
      </w:r>
      <w:r>
        <w:rPr/>
        <w:t>兆物晏뾏瞵䎩숲獚䘶獯쉷숵⩶椪剉橞㏎</w:t>
      </w:r>
      <w:r>
        <w:rPr/>
        <w:t>ꦥ</w:t>
      </w:r>
      <w:r>
        <w:rPr/>
        <w:t>礸㡾㚘䡃癶䬶꥚♭쉌ꅂ愳</w:t>
      </w:r>
      <w:r>
        <w:rPr/>
        <w:t>ꕑ♞</w:t>
      </w:r>
      <w:r>
        <w:rPr/>
        <w:t>슻䅗걈悮江煵</w:t>
      </w:r>
      <w:r>
        <w:rPr/>
        <w:t>ꤩ⥋</w:t>
      </w:r>
      <w:r>
        <w:rPr/>
        <w:t>輱ꄹꍳ顋姃顄㬻䙭䅵⍫䘨⭃卉壍䱸椴愱슮쉄</w:t>
      </w:r>
      <w:r>
        <w:rPr/>
        <w:t>꥓</w:t>
      </w:r>
      <w:r>
        <w:rPr/>
        <w:t>呱ꍇ䒮ㆻ숦啥ꏂ㝚⥲싂걐쉇</w:t>
      </w:r>
      <w:r>
        <w:rPr/>
        <w:t>⠦</w:t>
      </w:r>
      <w:r>
        <w:rPr/>
        <w:t>쵤</w:t>
      </w:r>
      <w:r>
        <w:rPr/>
        <w:t>⡩</w:t>
      </w:r>
      <w:r>
        <w:rPr/>
        <w:t>瑓伸</w:t>
      </w:r>
      <w:r>
        <w:rPr/>
        <w:t>ꕳ</w:t>
      </w:r>
      <w:r>
        <w:rPr/>
        <w:t>㗂浥灾杵⭇眯杇꥕쌦告䕱㭏繈ㅶ轤垩敪녍擂攰</w:t>
      </w:r>
      <w:r>
        <w:rPr/>
        <w:t>⠳</w:t>
      </w:r>
      <w:r>
        <w:rPr/>
        <w:t>狂橧杍⨹婚具瑸⬦숽䮵</w:t>
      </w:r>
      <w:r>
        <w:rPr/>
        <w:t>ꔨ</w:t>
      </w:r>
      <w:r>
        <w:rPr/>
        <w:t>ㅷ半啑悡䇃슘咱숺椹䑑㝡犵ꍰ眩⒮顬乓ぁ䭄</w:t>
      </w:r>
      <w:r>
        <w:rPr/>
        <w:t>ⰴ</w:t>
      </w:r>
      <w:r>
        <w:rPr/>
        <w:t>湂㠽⍹刯썧</w:t>
      </w:r>
      <w:r>
        <w:rPr/>
        <w:t>ⱱ</w:t>
      </w:r>
      <w:r>
        <w:rPr/>
        <w:t>畦曂亥杔伻㵩쉄潨枘䍮슮쉺怦㎣啪䥴</w:t>
      </w:r>
      <w:r>
        <w:rPr/>
        <w:t>Ɒ</w:t>
      </w:r>
      <w:r>
        <w:rPr/>
        <w:t>쉓飂澡碘兀慸癗뭈㕣</w:t>
      </w:r>
      <w:r>
        <w:rPr/>
        <w:t>ꥎⓂ⨦</w:t>
      </w:r>
      <w:r>
        <w:rPr/>
        <w:t>㩥戹磃쵐犥䩥暬싂슘䱎숪</w:t>
      </w:r>
      <w:r>
        <w:rPr/>
        <w:t>⣎</w:t>
      </w:r>
      <w:r>
        <w:rPr/>
        <w:t>쉄⩩</w:t>
      </w:r>
      <w:r>
        <w:rPr/>
        <w:t>꧂</w:t>
      </w:r>
      <w:r>
        <w:rPr/>
        <w:t>姂灠檻橈⻂滂</w:t>
      </w:r>
      <w:r>
        <w:rPr/>
        <w:t>ꖬ</w:t>
      </w:r>
      <w:r>
        <w:rPr/>
        <w:t>㘨睡쏂슿䡳걩䜳乁嚬䎏㭔晒歬挫硓䀴纥噥顧숵挥獯촯㩶䡎桀繩ꆻ⽟剖䠵숦㑅⚣ヂ뼰㝚顄슡䍓浟タ溱畍呶갯ꍗ瞥氪つ</w:t>
      </w:r>
      <w:r>
        <w:rPr/>
        <w:t>ꕑ␸</w:t>
      </w:r>
      <w:r>
        <w:rPr/>
        <w:t>ㄪ딵숽쏎纮摄竂䋃┫</w:t>
      </w:r>
      <w:r>
        <w:rPr/>
        <w:t>ꖮ</w:t>
      </w:r>
      <w:r>
        <w:rPr/>
        <w:t>佴十唪⥒祥숰⤨墡갹焦㩪</w:t>
      </w:r>
      <w:r>
        <w:rPr/>
        <w:t>ⵅ</w:t>
      </w:r>
      <w:r>
        <w:rPr/>
        <w:t>쉬爹攴彯넥縭뼦쉠⩥䩡堤썍撬と슘쉷㬸쉋䖵㜮䟂㕦⭺㬯숲矍슻桑窵楩繶歎䥇䟂㵣⍐䛂쉢쉥䮻物啗㡚晗呣ꄻ姂攴䉔柂復湒潪秂녔䃂쵬떱⑐⩲歰⯂〵楈쉺䊱쉀偲扲敲顨믎畬扸쉷坈쉸氻猴쉪┷汃䙖녖숪兣㑗䇂囎㑂녍㘫娦⧎ꏍꄭ</w:t>
      </w:r>
      <w:r>
        <w:rPr/>
        <w:t>⡂</w:t>
      </w:r>
      <w:r>
        <w:rPr/>
        <w:t>恠䠩兯票縣塖긵杍습⥾㨩䪣숲䁡䡩㬴⍥㬪⥺砪䉑⹪䤰砊㛂畋깆╞㒩硣硷〉⤱슮묶촰楶㕗嘵␯慴㜥갩춻땕⍯㝞顔</w:t>
      </w:r>
      <w:r>
        <w:rPr/>
        <w:t>Ⱛ</w:t>
      </w:r>
      <w:r>
        <w:rPr/>
        <w:t>繠☻奢땚弩橰ヂꍚね숻慯╓祀唸쌲⍈秂湣喏僂⍤쵧␵怨</w:t>
      </w:r>
      <w:r>
        <w:rPr/>
        <w:t>⡁</w:t>
      </w:r>
      <w:r>
        <w:rPr/>
        <w:t>硋⛃쵅塞憣塙쉃彞</w:t>
      </w:r>
      <w:r>
        <w:rPr/>
        <w:t>ꔸ</w:t>
      </w:r>
      <w:r>
        <w:rPr/>
        <w:t>堸橡忂츣숴⪩橇뭈具㝇瘨ㅋ뗎䷂⹸歴쉒떵惂㣂啠椩榱㉟ꌹ쉸䨵䘨땨朮劵婈⑅晩娺⧎䕑⽷♙渴</w:t>
      </w:r>
      <w:r>
        <w:rPr/>
        <w:t>⠷╞</w:t>
      </w:r>
      <w:r>
        <w:rPr/>
        <w:t>烃㋂数녪쉨〣㋎ꍫ⏂乯纘뽪樭㝍⼮剔彠禵村⺏䕾캡䝲婎凂偙剘晸娵煡㮮唽奏㭐㍌㉄</w:t>
      </w:r>
      <w:r>
        <w:rPr/>
        <w:t>ⱅ</w:t>
      </w:r>
      <w:r>
        <w:rPr/>
        <w:t>滂潆橎쉭浅걩⾱剠㟂癠慊숸䅬쉅땬眴婊䷂뽫긺䢮㭲頰쎬</w:t>
      </w:r>
      <w:r>
        <w:rPr/>
        <w:t>⣂</w:t>
      </w:r>
      <w:r>
        <w:rPr/>
        <w:t>㓎⩮㤶䅳挲拂と쉃쉎呈쉕朲䑓嘮䡉⍑⭵숹숨杳ㅇ䧎</w:t>
      </w:r>
      <w:r>
        <w:rPr/>
        <w:t>ⶱ</w:t>
      </w:r>
      <w:r>
        <w:rPr/>
        <w:t>쉥䱍歴慠嚏쉨偈</w:t>
      </w:r>
      <w:r>
        <w:rPr/>
        <w:t>ꤶ</w:t>
      </w:r>
      <w:r>
        <w:rPr/>
        <w:t>睓稩䡰唷急슱㜶樦⍬걦䃂盂焪⬪쉷圱䘩㕾ꥣ㩨⵮浄婥塈斩扮塀</w:t>
      </w:r>
      <w:r>
        <w:rPr/>
        <w:t>꧂</w:t>
      </w:r>
      <w:r>
        <w:rPr/>
        <w:t>竃쉣䑣て</w:t>
      </w:r>
      <w:r>
        <w:rPr/>
        <w:t>ꥏ⬴</w:t>
      </w:r>
      <w:r>
        <w:rPr/>
        <w:t>灩뾬뽊갨쉆⩰㑓柂濃啩</w:t>
      </w:r>
      <w:r>
        <w:rPr/>
        <w:t>ꕶ</w:t>
      </w:r>
      <w:r>
        <w:rPr/>
        <w:t>㡷쌵忂╉敱䑞ꏂ䉷繮⪣櫍䤮⥾椲걋䑌瑑䗂㚩杲枥䡸䯂슩琣쉉⮡ㅏ㤷撬쏂琪㋂⨴卫䙯徥杦䔨庻䬩쉤뮣殩⬳啹奷슻敁琶摊摱쉒䆻숤촦䠥㊥</w:t>
      </w:r>
      <w:r>
        <w:rPr/>
        <w:t>ⵚ</w:t>
      </w:r>
      <w:r>
        <w:rPr/>
        <w:t>㗃椩獔껂繋摠䏎⩫漷睙</w:t>
      </w:r>
      <w:r>
        <w:rPr/>
        <w:t>ꥋ</w:t>
      </w:r>
      <w:r>
        <w:rPr/>
        <w:t>㤵Ⓜ㴴げ壂ぷ漳⭭⛂繯䉕幇쉖</w:t>
      </w:r>
      <w:r>
        <w:rPr/>
        <w:t>ꥒ</w:t>
      </w:r>
      <w:r>
        <w:rPr/>
        <w:t>䩏洯숯싂桯⩑穷딳싂땙硞싂췃䇂ꌲ歀奆</w:t>
      </w:r>
      <w:r>
        <w:rPr/>
        <w:t>⡾</w:t>
      </w:r>
      <w:r>
        <w:rPr/>
        <w:t>塞⍉䥔甪뭹矂婺漰夳田싎别奶辮䀵⨭⹇炥睘噭</w:t>
      </w:r>
      <w:r>
        <w:rPr/>
        <w:t>ꤪ</w:t>
      </w:r>
      <w:r>
        <w:rPr/>
        <w:t>彦숦ㅟ嘱旂瘵姃⫂숶砰</w:t>
      </w:r>
      <w:r>
        <w:rPr/>
        <w:t>ⲣ</w:t>
      </w:r>
      <w:r>
        <w:rPr/>
        <w:t>ꕓ</w:t>
      </w:r>
      <w:r>
        <w:rPr/>
        <w:t>䕫⼲쉁㐹녨</w:t>
      </w:r>
      <w:r>
        <w:rPr/>
        <w:t>ꔨ</w:t>
      </w:r>
      <w:r>
        <w:rPr/>
        <w:t>礹♟彳㑴ꍓ⩊奊反燃泂숥숫⿂땔䀲Ⓜ㭲並塨⑒桤⚩⚥愸␬쉬쉩㵍쉡吤깪恙坟獖묭婗뽞</w:t>
      </w:r>
      <w:r>
        <w:rPr/>
        <w:t>⠴</w:t>
      </w:r>
      <w:r>
        <w:rPr/>
        <w:t>氨⑄穾㷂砶偈긬彊㥯甥쵎䥥睆䨴㈻쉲츳穉㣂牮繥䰴쉃㑯杸</w:t>
      </w:r>
      <w:r>
        <w:rPr/>
        <w:t>Ⱙ</w:t>
      </w:r>
      <w:r>
        <w:rPr/>
        <w:t>矂쉧</w:t>
      </w:r>
      <w:r>
        <w:rPr/>
        <w:t>Ⱓ</w:t>
      </w:r>
      <w:r>
        <w:rPr/>
        <w:t>扏䥸갦庣䕘쵶ꅟ桦䨹楥㤪橷婙⩙䬸普숶乨쉂</w:t>
      </w:r>
      <w:r>
        <w:rPr/>
        <w:t>ꥍꕇ</w:t>
      </w:r>
      <w:r>
        <w:rPr/>
        <w:t>촵奂獙擂穈䅅㌹埂㌯쉲頤惍弪捾</w:t>
      </w:r>
      <w:r>
        <w:rPr/>
        <w:t>꧂⦩</w:t>
      </w:r>
      <w:r>
        <w:rPr/>
        <w:t>뽊㕫䃂橥숻爪ꄪ║⤪쉳㟃딯帹礴㠸䊱슻仂䚬佫䁳䭒</w:t>
      </w:r>
      <w:r>
        <w:rPr/>
        <w:t>Ⱟ</w:t>
      </w:r>
      <w:r>
        <w:rPr/>
        <w:t>걖땮㗂捉䬊绂矂灹㭑뭭㌬Ⓜ⑐쉟ꎬ⪥䝥怺拂漪瘪⤵偪</w:t>
      </w:r>
      <w:r>
        <w:rPr/>
        <w:t>ꗂ⭨</w:t>
      </w:r>
      <w:r>
        <w:rPr/>
        <w:t>ꌯ琳䁙㏂浖栳걭뽥偶⽈幤浢㩍⨥繞撿</w:t>
      </w:r>
      <w:r>
        <w:rPr/>
        <w:t>ⱥ</w:t>
      </w:r>
      <w:r>
        <w:rPr/>
        <w:t>係</w:t>
      </w:r>
      <w:r>
        <w:rPr/>
        <w:t>ꕷ</w:t>
      </w:r>
      <w:r>
        <w:rPr/>
        <w:t>儸瑩깧곂潚稤䝹硞⬤漵⽮憘祦⧂僂㩦搰䙳呉␪쵓湷쎮歧뭲ꎩ䙅㓂싂╲啷圬揂歭瑇⸬桳猪摰㕎䘱䕱싂塧⥥깔쉲䅫唵硷䐳涡略杇숪㤶欸扩幱</w:t>
      </w:r>
      <w:r>
        <w:rPr/>
        <w:t>꧂</w:t>
      </w:r>
      <w:r>
        <w:rPr/>
        <w:t>捪쉩爱쉁숤橳숹曎顺奶淍䯂㜸㭱扊䩄䱯㧂뭕椱櫃玿슣㤩쉡祋䕭⼵쉩숫♷偑懂呙싂擂슩㍦愪撿</w:t>
      </w:r>
      <w:r>
        <w:rPr/>
        <w:t>ⱋ</w:t>
      </w:r>
      <w:r>
        <w:rPr/>
        <w:t>ⴺ</w:t>
      </w:r>
      <w:r>
        <w:rPr/>
        <w:t>ⱑ</w:t>
      </w:r>
      <w:r>
        <w:rPr/>
        <w:t>䝇ꅒ䱑煎ꍂ뗍㕀쉾⥕떥╬硾椩</w:t>
      </w:r>
      <w:r>
        <w:rPr/>
        <w:t>ꔣ</w:t>
      </w:r>
      <w:r>
        <w:rPr/>
        <w:t>䤫싎쉘⑏祠伳桌</w:t>
      </w:r>
      <w:r>
        <w:rPr/>
        <w:t>ⶡ♥</w:t>
      </w:r>
      <w:r>
        <w:rPr/>
        <w:t>숥걮昮䘳갶㭎싂䝬㨪</w:t>
      </w:r>
      <w:r>
        <w:rPr/>
        <w:t>꧂</w:t>
      </w:r>
      <w:r>
        <w:rPr/>
        <w:t>幞䂩슿䥹䡳侮䡆㑗浦恳⪏䘲牗⩘쉰뭆冻㥥洪㔮䝚㍲轒쉦啫♕슘愻倽瑙婮쉮⹲啠깫쉶坷恮☦┬숽䡸⨮廂ꍄ噐爽単䭀㐵㇃⛂䩈勂쉒媱氺礭⸸䝤塘䝲輹䙘㡅乭슩⽺╮</w:t>
      </w:r>
      <w:r>
        <w:rPr/>
        <w:t>⡘♴</w:t>
      </w:r>
      <w:r>
        <w:rPr/>
        <w:t>煷瀭䁫䕖坵喱슡昸猬䐲杓㩬㡋䟂⵭㠫㬥쉑쉺⍤⸳椹䵂䴲ꥺ⧂䭚싂塬癳㷂甽顡搹슩쉏숭㑂␫傘晶桠乃嘫⨯ꍬ긽祗䴥⥨䳂☳쌦硁憏㠬姍쵌摏浑㌦녘圣쵢慸㟂☻䘹㕓歸榬㥲朰썷䕫싂㙢地车⬣캻堺㥯쵂䕣堷㭏睐㍫⍄䃂琩걩딫겱┷䥋干樷쉑縲껂抵䨰䅕긥䘮숻뭑㫂䑖㉵⽟輯뽓꥕㛂冻쵣</w:t>
      </w:r>
      <w:r>
        <w:rPr/>
        <w:t>ꥈ</w:t>
      </w:r>
      <w:r>
        <w:rPr/>
        <w:t>䵬ꅨ牷㦡晩</w:t>
      </w:r>
      <w:r>
        <w:rPr/>
        <w:t>Ⳃ</w:t>
      </w:r>
      <w:r>
        <w:rPr/>
        <w:t>㥷淍瑐ꄰ⛂┹쉪檬倷쏂䰭火坘奐怹洺ㅈ䳎칑繹┴ꄨ⽍</w:t>
      </w:r>
      <w:r>
        <w:rPr/>
        <w:t>ꕷ</w:t>
      </w:r>
      <w:r>
        <w:rPr/>
        <w:t>䌳稪⮱䍟</w:t>
      </w:r>
      <w:r>
        <w:rPr/>
        <w:t>ꥈ</w:t>
      </w:r>
      <w:r>
        <w:rPr/>
        <w:t>ꏂ쉈</w:t>
      </w:r>
      <w:r>
        <w:rPr/>
        <w:t>ꔶ</w:t>
      </w:r>
      <w:r>
        <w:rPr/>
        <w:t>㑘ꅄ恸⵹싍䊥晰夰␪㈹繗㝾뼹䵒ㅊ╎勂⵲琯ㅟ奂䭫놻潕扸슬ㅯ쉂摦슩㙢塙〸檥娫쉨慟䩺⽒⚻⸨㝷竃싂䗂摆凂</w:t>
      </w:r>
      <w:r>
        <w:rPr/>
        <w:t>ⷂ</w:t>
      </w:r>
      <w:r>
        <w:rPr/>
        <w:t>㙵⽭噚숸娪꤮䧂偒礴穇歫ㅳ倪</w:t>
      </w:r>
      <w:r>
        <w:rPr/>
        <w:t>Ⱬ</w:t>
      </w:r>
      <w:r>
        <w:rPr/>
        <w:t>䱢숻畎䆩쉸䩶땯⼤潦쵫䋂숳礸埂㕵瞩䴱싂</w:t>
      </w:r>
      <w:r>
        <w:rPr/>
        <w:t>ꕡ</w:t>
      </w:r>
      <w:r>
        <w:rPr/>
        <w:t>䒏</w:t>
      </w:r>
      <w:r>
        <w:rPr/>
        <w:t>Ⱟ</w:t>
      </w:r>
      <w:r>
        <w:rPr/>
        <w:t>ꄨ슣녭䅓㉴숣</w:t>
      </w:r>
      <w:r>
        <w:rPr/>
        <w:t>⡺</w:t>
      </w:r>
      <w:r>
        <w:rPr/>
        <w:t>嚏㯂槂㡱싂넮瘳撱瘽婦坭䕑搹</w:t>
      </w:r>
      <w:r>
        <w:rPr/>
        <w:t>⡺</w:t>
      </w:r>
      <w:r>
        <w:rPr/>
        <w:t>념幱⩳爊偕硷㖻㥎⍵⛃딣쉔</w:t>
      </w:r>
      <w:r>
        <w:rPr/>
        <w:t>ꥑ</w:t>
      </w:r>
      <w:r>
        <w:rPr/>
        <w:t>敡恌輵䴹䩪⭢匶䵥但㴳ꍆ伺⥢길숪焦懂佀슩飃㫂婕幋걘䒵佭</w:t>
      </w:r>
      <w:r>
        <w:rPr/>
        <w:t>ꥌ⮱</w:t>
      </w:r>
      <w:r>
        <w:rPr/>
        <w:t>ꍲ㟂汏ꥱ䁇</w:t>
      </w:r>
      <w:r>
        <w:rPr/>
        <w:t>⠪⥬</w:t>
      </w:r>
      <w:r>
        <w:rPr/>
        <w:t>敉뭣㔵쉯頦卑侩用촦怣㍷䃂㝇桾쉊쉔炩爣牗⭘⭞参䁭Ⓜ牞녳싂䠷䵔┥狂㇂奠桂쉮䡔숷嚻癒췃⎘</w:t>
      </w:r>
      <w:r>
        <w:rPr/>
        <w:t>꧂</w:t>
      </w:r>
      <w:r>
        <w:rPr/>
        <w:t>녔礬䑴쉶䘬싂坢썡佶㡆晹坶㝩に熮㣂ꅯ楕繰䙕묫妻彫쉩畞匩㬫ㅤ味䐴䑸轏쉯촪央㵈啤쉫䨽㡏卅圤</w:t>
      </w:r>
      <w:r>
        <w:rPr/>
        <w:t>ꥈⷂ</w:t>
      </w:r>
      <w:r>
        <w:rPr/>
        <w:t>䘯䥑䱇⌹䅕䈻窻瑶숭湤㢥顀</w:t>
      </w:r>
      <w:r>
        <w:rPr/>
        <w:t>ꕠ</w:t>
      </w:r>
      <w:r>
        <w:rPr/>
        <w:t>싍彔炩⺘</w:t>
      </w:r>
      <w:r>
        <w:rPr/>
        <w:t>꤫</w:t>
      </w:r>
      <w:r>
        <w:rPr/>
        <w:t>㥂㡨東㇂쏂創슬ꆬ꺵ꆻꍾ䉎绂</w:t>
      </w:r>
      <w:r>
        <w:rPr/>
        <w:t>ꕺ♂</w:t>
      </w:r>
      <w:r>
        <w:rPr/>
        <w:t>畸䝳䅶⫂捡⭙祈</w:t>
      </w:r>
      <w:r>
        <w:rPr/>
        <w:t>ꕞ</w:t>
      </w:r>
      <w:r>
        <w:rPr/>
        <w:t>奙熱瀪⒵䑧㴮</w:t>
      </w:r>
      <w:r>
        <w:rPr/>
        <w:t>⡲</w:t>
      </w:r>
      <w:r>
        <w:rPr/>
        <w:t>쉡뽩䤳奡す恠洭ꍅ夫쉩浃䅞癆쉷䜰䕏㷂睁䙐</w:t>
      </w:r>
      <w:r>
        <w:rPr/>
        <w:t>ⱗ</w:t>
      </w:r>
      <w:r>
        <w:rPr/>
        <w:t>꧂</w:t>
      </w:r>
      <w:r>
        <w:rPr/>
        <w:t>ꏂ╷츨秂牔썀湚╦썵䜶捪䍰欸⽞圵瑕顣㍎据坊瘷䉵䈫䉯圪쉺偙悡녇輦썧㝓쉬繕䇂㛂뭤潐숹㝱䡴䃂㭣충佚⿂䊘乥䵋⪣砨걱䪩㕾僂⏃涬ꅸ걋녚</w:t>
      </w:r>
      <w:r>
        <w:rPr/>
        <w:t>ⶩ</w:t>
      </w:r>
      <w:r>
        <w:rPr/>
        <w:t>㞘㠩㙟쉟硞捆</w:t>
      </w:r>
      <w:r>
        <w:rPr/>
        <w:t>⡲┺</w:t>
      </w:r>
      <w:r>
        <w:rPr/>
        <w:t>䨪쵙ギ㜥欷㏂欭杀湚奋ヂ썖</w:t>
      </w:r>
      <w:r>
        <w:rPr/>
        <w:t>ⵅ</w:t>
      </w:r>
      <w:r>
        <w:rPr/>
        <w:t>숪숣뿃</w:t>
      </w:r>
      <w:r>
        <w:rPr/>
        <w:t>⠩</w:t>
      </w:r>
      <w:r>
        <w:rPr/>
        <w:t>媥ꎬ㑂㵆嗂┹灴皻쉗婐慦㥶숤扄浣凃核べ䙳쉂㙢穗</w:t>
      </w:r>
      <w:r>
        <w:rPr/>
        <w:t>꧍</w:t>
      </w:r>
      <w:r>
        <w:rPr/>
        <w:t>匤椰塸치쉏슱䂩堺渺扥瞏妱념뮩㵰毂搦敧</w:t>
      </w:r>
      <w:r>
        <w:rPr/>
        <w:t>⡖</w:t>
      </w:r>
      <w:r>
        <w:rPr/>
        <w:t>䝑珂치戬盂츺顴晉␹嘥</w:t>
      </w:r>
      <w:r>
        <w:rPr/>
        <w:t>ꥐ⵪</w:t>
      </w:r>
      <w:r>
        <w:rPr/>
        <w:t>䍑櫃乯㝊㥶</w:t>
      </w:r>
      <w:r>
        <w:rPr/>
        <w:t>ⲱ</w:t>
      </w:r>
      <w:r>
        <w:rPr/>
        <w:t>塪幥焰奒水問㡅뼬ꄵꥩ梥橶兴䗂牙纬䩘쉵썀䵚㮵쉡婵⩡䙭帻㝨㝏戲䑊煶ꎥ䅷塦ꄥ氫縥杸싂㫂⛂</w:t>
      </w:r>
      <w:r>
        <w:rPr/>
        <w:t>⡷♐</w:t>
      </w:r>
      <w:r>
        <w:rPr/>
        <w:t>曂숪쉈㤮칇숴炏쉢橕徬㡒䬷쉂栤砹</w:t>
      </w:r>
      <w:r>
        <w:rPr/>
        <w:t>⣂</w:t>
      </w:r>
      <w:r>
        <w:rPr/>
        <w:t>励ꍆ稭怱倻娪ど歐</w:t>
      </w:r>
      <w:r>
        <w:rPr/>
        <w:t>ꕸ</w:t>
      </w:r>
      <w:r>
        <w:rPr/>
        <w:t>싂⿂쉴潇</w:t>
      </w:r>
      <w:r>
        <w:rPr/>
        <w:t>Ⱙ</w:t>
      </w:r>
      <w:r>
        <w:rPr/>
        <w:t>쏃⴨淂灨</w:t>
      </w:r>
      <w:r>
        <w:rPr/>
        <w:t>ⱒ</w:t>
      </w:r>
      <w:r>
        <w:rPr/>
        <w:t>㕋轚쉦眦㥮㕑扂亏㘱塘뭳〰숪掱곃╩</w:t>
      </w:r>
      <w:r>
        <w:rPr/>
        <w:t>ⰱ</w:t>
      </w:r>
      <w:r>
        <w:rPr/>
        <w:t>䥟揂㙚摎䑨깑䝮㯂숲眤扯㕥뗂뭊땲슣쉓⵵椭쏂慏ꅥ哂顅杩뿂妬穹⑹副睱⭮冮뾻獒㉵辻⹯䤥轈♀쉎楸䊵倣숮㈽庣숮♭彙쉊奤⻂琵⏂㵳歐ꅰ㭡擂⹄痂奁쵴쉙漻湕㈪</w:t>
      </w:r>
      <w:r>
        <w:rPr/>
        <w:t>⡨</w:t>
      </w:r>
      <w:r>
        <w:rPr/>
        <w:t>歬琊湍⍩숦坫㕓꺿燂敹쉫싂空瀩㷂쵰姎䄰繇頶㑢确㍎⚩软뭅䢩惍瞣㐷쉂桖畐䬽⩂樫濂</w:t>
      </w:r>
      <w:r>
        <w:rPr/>
        <w:t>ꦿ</w:t>
      </w:r>
      <w:r>
        <w:rPr/>
        <w:t>䭥敶㵅瑲歧恐</w:t>
      </w:r>
      <w:r>
        <w:rPr/>
        <w:t>ⵎ</w:t>
      </w:r>
      <w:r>
        <w:rPr/>
        <w:t>㝔㉳䝊㥄</w:t>
      </w:r>
      <w:r>
        <w:rPr/>
        <w:t>⠬</w:t>
      </w:r>
      <w:r>
        <w:rPr/>
        <w:t>幖䛎쉙䠵ꥹ⩸噌꺩쉈樻䧂㙣〉绎䑠⥂㍑前쉄弲㤭漪拂⥹땤兦伳迂쉫焹㤨睒㢏⼲怤浀쉰啵嚩⼤咏ꌥ㤹晲䨸彫┸쵹ꄰ䠴櫂晸睗</w:t>
      </w:r>
      <w:r>
        <w:rPr/>
        <w:t>ⰽ</w:t>
      </w:r>
      <w:r>
        <w:rPr/>
        <w:t>㴬潣爸䟂</w:t>
      </w:r>
      <w:r>
        <w:rPr/>
        <w:t>ⴵ</w:t>
      </w:r>
      <w:r>
        <w:rPr/>
        <w:t>丩䴭扙砫爦夺ꏂ䱾挪㑔䇂杤숫⨷桔쉢玻뭘숯䪮づ涬牐땠⹄䍹䤨瀥䉠䔨瓂䤹䭡䉢患㴪묭⚿䀭</w:t>
      </w:r>
      <w:r>
        <w:rPr/>
        <w:t>ⵧ</w:t>
      </w:r>
      <w:r>
        <w:rPr/>
        <w:t>勂땢坥儨塠瑏슿墣址쉠公瘲戥䕞䟂㥑祶慇㷂䙗汭숳戵쉵唳뼶乂뗂䨦晘슣숻囍⎻쎏僂奃㜻偰浫榣怵쉫䍆顣쉖㶻氨⨶挪ㅈ䠰⦏恉彎䌪숸싂䪣痂殘掘㧂㙋쉰掻晸⌸乩칯䩩瀶摇吺塘칟쉰쵨磎</w:t>
      </w:r>
      <w:r>
        <w:rPr/>
        <w:t>⡥</w:t>
      </w:r>
      <w:r>
        <w:rPr/>
        <w:t>劮⽆䰪䛂䙅⸣䩩䖩⍗써ꌩ싂砣숵䝇㐥긭</w:t>
      </w:r>
      <w:r>
        <w:rPr/>
        <w:t>ꕨ</w:t>
      </w:r>
      <w:r>
        <w:rPr/>
        <w:t>Ⱶ</w:t>
      </w:r>
      <w:r>
        <w:rPr/>
        <w:t>㤩뭞ꅺ쉩㊏⭹깭㝁䙯䅭汦榮㬪칔晃㝙뭔슻쉨䔻轮㩦</w:t>
      </w:r>
      <w:r>
        <w:rPr/>
        <w:t>ⶏ</w:t>
      </w:r>
      <w:r>
        <w:rPr/>
        <w:t>㵏☰썦硢쉚䒡⨤䭫愲견⽹⽳丵椪㗂땇摅쉂庵㉫樭⬯兰飃灒⥖㣂숻숪쉉㩟挴䵦⴨湘묶煙顂卯슏䝞䉇쉣橬쉆쉥痃㝪眨恎㟎湆䑃〸嗂昺牪㭩뮻煃伺쉲ꍃ숫䩓숲갷쉊쉞䇂</w:t>
      </w:r>
      <w:r>
        <w:rPr/>
        <w:t>⵰</w:t>
      </w:r>
      <w:r>
        <w:rPr/>
        <w:t>ꥲ쉁녎淂숰书츩ケ쉪当亮䙪惂泂佪⑶쌥땩卤洦쎩敍ꍱ奆瀱䫂䙍꺥顰</w:t>
      </w:r>
      <w:r>
        <w:rPr/>
        <w:t>ꥌ⍍</w:t>
      </w:r>
      <w:r>
        <w:rPr/>
        <w:t>䭢飂堳硳</w:t>
      </w:r>
      <w:r>
        <w:rPr/>
        <w:t>⢮</w:t>
      </w:r>
      <w:r>
        <w:rPr/>
        <w:t>扔䝲䠸♴♅坬圵⵩磂穘쉒쉅䅅绍숫뼦♅</w:t>
      </w:r>
      <w:r>
        <w:rPr/>
        <w:t>ꤻ</w:t>
      </w:r>
      <w:r>
        <w:rPr/>
        <w:t>器甪瑱悩ㅓ䙑䥍㝗旎皵칄摠搸殱㘷♇슿싂睦⫂</w:t>
      </w:r>
      <w:r>
        <w:rPr/>
        <w:t>ꥈ</w:t>
      </w:r>
      <w:r>
        <w:rPr/>
        <w:t>䶥坊獭⮮⧂⭠曍㙁䜵䑓䱮䇃⩴깖磎礭</w:t>
      </w:r>
      <w:r>
        <w:rPr/>
        <w:t>ꔻ</w:t>
      </w:r>
      <w:r>
        <w:rPr/>
        <w:t>䙊䙅彊瑺穰숱䟂砮㣂䨻쉥숮檬扌싂䩩戵敊攸</w:t>
      </w:r>
      <w:r>
        <w:rPr/>
        <w:t>⡠</w:t>
      </w:r>
      <w:r>
        <w:rPr/>
        <w:t>汞娫儤⽵뽫㌵徘㍧까</w:t>
      </w:r>
      <w:r>
        <w:rPr/>
        <w:t>⠥</w:t>
      </w:r>
      <w:r>
        <w:rPr/>
        <w:t>ꆩ盍ま㜬</w:t>
      </w:r>
      <w:r>
        <w:rPr/>
        <w:t>ꤣ</w:t>
      </w:r>
      <w:r>
        <w:rPr/>
        <w:t>싂⩀⽔㡫〽洣䙐쉶쉟繲㌽䩨䐻楬䵲悿㇂婏牓</w:t>
      </w:r>
      <w:r>
        <w:rPr/>
        <w:t>꧂</w:t>
      </w:r>
      <w:r>
        <w:rPr/>
        <w:t>숥ㆱ祟㜱䀬䩢⑵倦썬뗃吱橁媵⹸⿂礣쵑㠭嚡碥礭䥂䱟⹓渊橏幱</w:t>
      </w:r>
      <w:r>
        <w:rPr/>
        <w:t>ⵀ</w:t>
      </w:r>
      <w:r>
        <w:rPr/>
        <w:t>䨣瀰牰䭡㒮顳</w:t>
      </w:r>
      <w:r>
        <w:rPr/>
        <w:t>ꕤ</w:t>
      </w:r>
      <w:r>
        <w:rPr/>
        <w:t>㡶武砹松坎数昤╂䡓輫䕅뭸촤쉙别刬塉え⬷㇂쉴싍凂숷㎬䡴棂䡰呔硓滂扒䣂疬悬㢥숫擃頶ꎏ猥쉣䈲䉩䝨꺣䤪彫敋䅢㬱皣潳幸</w:t>
      </w:r>
      <w:r>
        <w:rPr/>
        <w:t>ⵤ</w:t>
      </w:r>
      <w:r>
        <w:rPr/>
        <w:t>画㌦哂唫椭쉪穈婪獅</w:t>
      </w:r>
      <w:r>
        <w:rPr/>
        <w:t>ⲱ</w:t>
      </w:r>
      <w:r>
        <w:rPr/>
        <w:t>긤㙮盂炥</w:t>
      </w:r>
      <w:r>
        <w:rPr/>
        <w:t>ⱚ</w:t>
      </w:r>
      <w:r>
        <w:rPr/>
        <w:t>婳祫㢻싂ㅣ⿂</w:t>
      </w:r>
      <w:r>
        <w:rPr/>
        <w:t>ⵕ</w:t>
      </w:r>
      <w:r>
        <w:rPr/>
        <w:t>慰兦㠵獺戻Ⓜ</w:t>
      </w:r>
      <w:r>
        <w:rPr/>
        <w:t>ⵦ</w:t>
      </w:r>
      <w:r>
        <w:rPr/>
        <w:t>슬䩷╾凂䌬슡ꌸ⏂ꍹ䀻⥥㘯䖱撩䵧䉦ꍯ㌪쉮椲䈳橬ꥯ橣䱃煗䁃쉥睌剕싂䣃晞쉨⸷畠恩㩐彁坔䂡䀽彴頤㭑甴慵㍈슿䝊䨳깎ꍃ縸刮☺猰땁㠷⽈啪숵쎬典䴷杬挻츱숮碘摙⻂纱坰껂浾⹙䎣䔰噚䭡卢灄⧂兦ㅫ奣⽭넦䶩묪</w:t>
      </w:r>
      <w:r>
        <w:rPr/>
        <w:t>ꔰꕂ⸨</w:t>
      </w:r>
      <w:r>
        <w:rPr/>
        <w:t>癟䴽</w:t>
      </w:r>
      <w:r>
        <w:rPr/>
        <w:t>ꗂ</w:t>
      </w:r>
      <w:r>
        <w:rPr/>
        <w:t>ꇂヂ㞮䙱䔮䡍⑅揂扉頨㐴凂彦㙔䪣啅打쵁彪⍶뾣⥱畺乺㍯ꇂ祔쵆䥮㥮⨫恂坨㴦䠨扖猶䘥殩</w:t>
      </w:r>
      <w:r>
        <w:rPr/>
        <w:t>ⱂ</w:t>
      </w:r>
      <w:r>
        <w:rPr/>
        <w:t>瞘㕁妏㫂</w:t>
      </w:r>
      <w:r>
        <w:rPr/>
        <w:t>Ɫ</w:t>
      </w:r>
      <w:r>
        <w:rPr/>
        <w:t>檥╭</w:t>
      </w:r>
      <w:r>
        <w:rPr/>
        <w:t>Ⳃ</w:t>
      </w:r>
      <w:r>
        <w:rPr/>
        <w:t>爫灵㥈</w:t>
      </w:r>
      <w:r>
        <w:rPr/>
        <w:t>ⴤ</w:t>
      </w:r>
      <w:r>
        <w:rPr/>
        <w:t>䱌䀽䥊䠯⍇䝪㔶䱹䴪䗂欫㕎欦␲䠱穦䩔坘亩쉓涱䩠뽦⭑칥㷂竂㩂戦十쉬떻怯䚮窵婰犘琴쌩㋂桁쉪祒涿焩⯃⧂偁枵丮숥</w:t>
      </w:r>
      <w:r>
        <w:rPr/>
        <w:t>ꔱ⥲</w:t>
      </w:r>
      <w:r>
        <w:rPr/>
        <w:t>吸䢩칸偗碮睔㴺숺</w:t>
      </w:r>
      <w:r>
        <w:rPr/>
        <w:t>Ⳃ</w:t>
      </w:r>
      <w:r>
        <w:rPr/>
        <w:t>塅쏂㡭쌽敬⍖溵쉈瀴兟┰쉣熘輳</w:t>
      </w:r>
      <w:r>
        <w:rPr/>
        <w:t>ⲩ</w:t>
      </w:r>
      <w:r>
        <w:rPr/>
        <w:t>䍂걧쉮穹</w:t>
      </w:r>
      <w:r>
        <w:rPr/>
        <w:t>ⱞ</w:t>
      </w:r>
      <w:r>
        <w:rPr/>
        <w:t>爴硡碩쉈껂稭唤灘싂䉖숬츸㡌幫䑶㝵便縸䇎뮣숷쉗㤯쉖扱倪䬨숮渫쉬類싂쉌汰묤㚱䨭숤癑湚㡯睅促灴嫂ㆥ乸啍꥗Ⓜ嗂浹쉂慎㈩桨갲磎䴥䤸⬻晗䷂쉘く䱘入㥊뼻㨫</w:t>
      </w:r>
      <w:r>
        <w:rPr/>
        <w:t>꧂ⵠ</w:t>
      </w:r>
      <w:r>
        <w:rPr/>
        <w:t>싂걤彂䱊枮呖恉ꎏ彬破燂稬꥙䱏〺ꅰ塶ꍋ瑊⹌夭㕪</w:t>
      </w:r>
      <w:r>
        <w:rPr/>
        <w:t>ⱙ</w:t>
      </w:r>
      <w:r>
        <w:rPr/>
        <w:t>䒿掩</w:t>
      </w:r>
      <w:r>
        <w:rPr/>
        <w:t>ꔣⷂ</w:t>
      </w:r>
      <w:r>
        <w:rPr/>
        <w:t>癴쉦匵㥕쉚썩숬ꅁ歡㈸뽆㚮夺넵乖䏍卹欮慏⺮쉰㭨쉞㥀⹭㜳顯辻堪敇氦轐桶痂轪煪♉咥呔祴갣䰪儥슿⑦⨲彔湥癕杹⑳牤ꌫ磂ꄲꏍ怱眬摬捨焯ね形歷⩍쉍䍥숦뽰疘䵲轠䢘棃柂⍷剅抻婱樶兀癏攵쵇湎娤繀上愩桶煒漬轖쉕忂汋侱燍渤겱塘⑈䟃㌬</w:t>
      </w:r>
      <w:r>
        <w:rPr/>
        <w:t>ꤴ</w:t>
      </w:r>
      <w:r>
        <w:rPr/>
        <w:t>忂睆䔵幧䙷傿癆㭵</w:t>
      </w:r>
      <w:r>
        <w:rPr/>
        <w:t>⡩</w:t>
      </w:r>
      <w:r>
        <w:rPr/>
        <w:t>帺䥞㑘儬畚䐰싂㍮쉖㑪</w:t>
      </w:r>
      <w:r>
        <w:rPr/>
        <w:t>⠣</w:t>
      </w:r>
      <w:r>
        <w:rPr/>
        <w:t>顬犮槂칑</w:t>
      </w:r>
      <w:r>
        <w:rPr/>
        <w:t>⠤</w:t>
      </w:r>
      <w:r>
        <w:rPr/>
        <w:t>㥯䨪浇䦱慵㡂彇</w:t>
      </w:r>
      <w:r>
        <w:rPr/>
        <w:t>ⵓ</w:t>
      </w:r>
      <w:r>
        <w:rPr/>
        <w:t>克㛂瑟䙘싂⨪祱䕪廂칑㈽䬳㥋㕺숶䦩慮칸溿卄㡟皣操嘪䡇坃樴㡈轇敾強뾱⼤栨㩫ꥠ㩸슻瘮旍싂案ꄭ䙪㝃債䝫䝧䦱㓂䬽쉎太倮Ⓜ啙䈷獤䖿䍌䐩慟땡숵㘵⫂◂呣⩍</w:t>
      </w:r>
      <w:r>
        <w:rPr/>
        <w:t>ꕳ</w:t>
      </w:r>
      <w:r>
        <w:rPr/>
        <w:t>皩惂顶搫쏃䄱戯甦䱈쵁</w:t>
      </w:r>
      <w:r>
        <w:rPr/>
        <w:t>ⵤ</w:t>
      </w:r>
      <w:r>
        <w:rPr/>
        <w:t>㠪穬奨䟂䠯쉳⵳䄵檬顏⪩壂狂뭃놡⚩⹵兮숰걷呀쉌ꎿ슘</w:t>
      </w:r>
      <w:r>
        <w:rPr/>
        <w:t>ꥎ</w:t>
      </w:r>
      <w:r>
        <w:rPr/>
        <w:t>묻녈㭐쉕</w:t>
      </w:r>
      <w:r>
        <w:rPr/>
        <w:t>⢘</w:t>
      </w:r>
      <w:r>
        <w:rPr/>
        <w:t>盂걃숵싂층㜨㙌䬨⧂쉠久焲倳⺥䰩幮睚㛃촬敡兵䱠剭位㯎䣂숸歉晇㕨㵵ꌽ╥⽒⑀榻熮乃⪩㬻㙤䵵ꌯ</w:t>
      </w:r>
      <w:r>
        <w:rPr/>
        <w:t>⢬</w:t>
      </w:r>
      <w:r>
        <w:rPr/>
        <w:t>䣂ㄨ</w:t>
      </w:r>
      <w:r>
        <w:rPr/>
        <w:t>ꔱ</w:t>
      </w:r>
      <w:r>
        <w:rPr/>
        <w:t>㬩깲䭖䔨㚱㕊䕟獫慏㕰쵆帰┮䊏뽭쵑剨䍭呂〦氺嘦烂싂湃䤵⍶뮡侬ㅖ夶慪⩓㓂㭸奇揂췂썡啠祘兟㦻摐樤</w:t>
      </w:r>
      <w:r>
        <w:rPr/>
        <w:t>⠲</w:t>
      </w:r>
      <w:r>
        <w:rPr/>
        <w:t>슮硟뼭䣂숤㉈</w:t>
      </w:r>
      <w:r>
        <w:rPr/>
        <w:t>ꔯ</w:t>
      </w:r>
      <w:r>
        <w:rPr/>
        <w:t>磃쉍䪮呧焨쉂凂슩洯惂㍬恄㮵其渻䟂⌬乑㍪搦倩䦡檮䀴⼪䐰칰穉䥘嘯匵㯃杈塈</w:t>
      </w:r>
      <w:r>
        <w:rPr/>
        <w:t>ꦥ</w:t>
      </w:r>
      <w:r>
        <w:rPr/>
        <w:t>숪搲咩㜪㕉</w:t>
      </w:r>
      <w:r>
        <w:rPr/>
        <w:t>ⵡ</w:t>
      </w:r>
      <w:r>
        <w:rPr/>
        <w:t>㔱奮⬻埂托슡㉄놡䵊楚癤绂問慎㇂䵆쉦母窏ꌬヂ佾슥揂颣⥪內䨮䄦╍䍫ㅒ␭⥯い㏂䵓伫숥睅땨䝌穢并爻㍦歟瞘䀳Ⓜ琲녹䀱启㵐种</w:t>
      </w:r>
      <w:r>
        <w:rPr/>
        <w:t>⣂</w:t>
      </w:r>
      <w:r>
        <w:rPr/>
        <w:t>奲昭㚻䂩弫</w:t>
      </w:r>
      <w:r>
        <w:rPr/>
        <w:t>ꔴ</w:t>
      </w:r>
      <w:r>
        <w:rPr/>
        <w:t>吭六嚥仂䨦㕹⤱啦녗燂⽲숪</w:t>
      </w:r>
      <w:r>
        <w:rPr/>
        <w:t>ⶣ</w:t>
      </w:r>
      <w:r>
        <w:rPr/>
        <w:t>則䎻瑏額쉚ꅘ녵殩懂㌩瑩澡㙏湖杫䩆쵡扐奸欵桧긬⧎㡞䢣幐漰濎痂碏喬抵ㄪ呆棂</w:t>
      </w:r>
      <w:r>
        <w:rPr/>
        <w:t>ꥈ</w:t>
      </w:r>
      <w:r>
        <w:rPr/>
        <w:t>繰獲㌬묳硫⮣갰灡碘컍慘╠儦橭欥쌱䏂䣂꥚녳禱歓䳂纱⛂╵뭠쉴恈冬땞␪煂縰线䞻凎轒戲潭榿쉭䥾㨥䑎繩䩭焲걉칫䡌冏㈩</w:t>
      </w:r>
      <w:r>
        <w:rPr/>
        <w:t>ꔻ</w:t>
      </w:r>
      <w:r>
        <w:rPr/>
        <w:t>䍣ㅍ䮮䙥䔲浴</w:t>
      </w:r>
      <w:r>
        <w:rPr/>
        <w:t>⡁</w:t>
      </w:r>
      <w:r>
        <w:rPr/>
        <w:t>䙌丫噬</w:t>
      </w:r>
      <w:r>
        <w:rPr/>
        <w:t>ⵯ</w:t>
      </w:r>
      <w:r>
        <w:rPr/>
        <w:t>쉐䡕櫂</w:t>
      </w:r>
      <w:r>
        <w:rPr/>
        <w:t>ⱆ</w:t>
      </w:r>
      <w:r>
        <w:rPr/>
        <w:t>䴸睮쉤⽉坶녍㴭佖㘪⚵ꍇ뽭皩浏榱厡佺捁</w:t>
      </w:r>
      <w:r>
        <w:rPr/>
        <w:t>ꕂ</w:t>
      </w:r>
      <w:r>
        <w:rPr/>
        <w:t>頲頪䙀槂淂瑠⩱庥皿倊䩵穇甯䰮䤴摶깏䖩堣㢡뽘漲㔣녱⨣</w:t>
      </w:r>
      <w:r>
        <w:rPr/>
        <w:t>ⲩ</w:t>
      </w:r>
      <w:r>
        <w:rPr/>
        <w:t>䗂ꥷ橮쵧桂컂矂⽡瑂仂䝖滍爮쉯悿썖ꍵ歓慾캏⍟轔䱮框䨬廂ꎮ䆩乖䲱숴㋂♃㣂挳摩ꥴ</w:t>
      </w:r>
      <w:r>
        <w:rPr/>
        <w:t>⠸♒</w:t>
      </w:r>
      <w:r>
        <w:rPr/>
        <w:t>㕶⩧␱</w:t>
      </w:r>
      <w:r>
        <w:rPr/>
        <w:t>ⵇ</w:t>
      </w:r>
      <w:r>
        <w:rPr/>
        <w:t>쉨쉙竂䁦ꅐ祄祹䥦䡨깷㗂ィ쉂灞欺硪㤱港쉡梬슥砮쉱嚩③</w:t>
      </w:r>
      <w:r>
        <w:rPr/>
        <w:t>ꤰ</w:t>
      </w:r>
      <w:r>
        <w:rPr/>
        <w:t>穌㵰涣⩗쉖光⽏䍾컂㩭幷䔰儤䠫䖬绍⭒値쵪䴲眲䝂㑉䟂渭庿涣䙃걙慠쉟㔣摓</w:t>
      </w:r>
      <w:r>
        <w:rPr/>
        <w:t>ⱁ⭨⩠</w:t>
      </w:r>
      <w:r>
        <w:rPr/>
        <w:t>슣␤縸䆬넨컂䃍⿍嘭⽠绂恥⸶䋃쉗祸⎏輱绂楤瑢傏剶숥恔䰬佋㨮숽囂撩软吹噆䞥䨵瑢㏃</w:t>
      </w:r>
      <w:r>
        <w:rPr/>
        <w:t>ⵖ</w:t>
      </w:r>
      <w:r>
        <w:rPr/>
        <w:t>䃂㑵挵厏輳ꅾ䥸剷딨㧃匪縻琴潱弳眽タ橫♬㚘⾥姂櫂䄫眨獦⵭弱⥐灁牆㉌塡숥슘䮩쉬椱轆쌯쉉䅢⩍牨㎩儺癦</w:t>
      </w:r>
      <w:r>
        <w:rPr/>
        <w:t>ꕄ</w:t>
      </w:r>
      <w:r>
        <w:rPr/>
        <w:t>姂娳㉵䄵㢏珂洤싍뽆轒땆뭒녈쉟恂汇猷夶楣倫싂博숪响㑅䩁縫慲嫂潷焻励剖䠦⸹칭琵㝄瘶便幗쌩싂䝬䏂</w:t>
      </w:r>
      <w:r>
        <w:rPr/>
        <w:t>ꖩ</w:t>
      </w:r>
      <w:r>
        <w:rPr/>
        <w:t>㘯澵牆轏ꎬ</w:t>
      </w:r>
      <w:r>
        <w:rPr/>
        <w:t>Ⳃ</w:t>
      </w:r>
      <w:r>
        <w:rPr/>
        <w:t>灸根奧椲</w:t>
      </w:r>
      <w:r>
        <w:rPr/>
        <w:t>ꗂ</w:t>
      </w:r>
      <w:r>
        <w:rPr/>
        <w:t>ꍱ盃抡槂猣廂㓂敌ꥵ偐숻⪩欴⥑瀩祫纘轍슿䉵呧䡄楢䌮숥朦㇂癃单㕌䂩䐽狎숥悮싂凂숣␶助䱶쉙㌪쉫摴⍳䈦⩫숪䉞䙖㔩ꍡ棂䇂䅠ꍇ犥ォ煫啉氺杊㮘灈睃⽊繂䇂</w:t>
      </w:r>
      <w:r>
        <w:rPr/>
        <w:t>ꕱ</w:t>
      </w:r>
      <w:r>
        <w:rPr/>
        <w:t>效䍋䢿</w:t>
      </w:r>
      <w:r>
        <w:rPr/>
        <w:t>ꤶ</w:t>
      </w:r>
      <w:r>
        <w:rPr/>
        <w:t>슩卅⵨䙳깅伫슻㙠䆮ꅰ泂姂硚㝁堣⶘壂堦㋍硹䄱쉎㭩쉫⤺丽</w:t>
      </w:r>
      <w:r>
        <w:rPr/>
        <w:t>ꥊ</w:t>
      </w:r>
      <w:r>
        <w:rPr/>
        <w:t>参䔳</w:t>
      </w:r>
      <w:r>
        <w:rPr/>
        <w:t>ⱒ⧂</w:t>
      </w:r>
      <w:r>
        <w:rPr/>
        <w:t>뿂椥汙췃佗</w:t>
      </w:r>
      <w:r>
        <w:rPr/>
        <w:t>ꕴ</w:t>
      </w:r>
      <w:r>
        <w:rPr/>
        <w:t>䤦帥⨹楐繐</w:t>
      </w:r>
      <w:r>
        <w:rPr/>
        <w:t>Ɫ</w:t>
      </w:r>
      <w:r>
        <w:rPr/>
        <w:t>彔治心㜺㍢㈪슿숸숯䳂싎炱殩뽃玻桄彐㶣Ⓙ</w:t>
      </w:r>
      <w:r>
        <w:rPr/>
        <w:t>ⷂ</w:t>
      </w:r>
      <w:r>
        <w:rPr/>
        <w:t>昸潺⹋♎ヂ颬圶ꥥ栨䅵欦儱⏎㝎䐵冥椫뽾祔伦囍嘮穦⥔䢩呉䞩숣潮</w:t>
      </w:r>
      <w:r>
        <w:rPr/>
        <w:t>ⶩ</w:t>
      </w:r>
      <w:r>
        <w:rPr/>
        <w:t>汢祉췂牭촯슣䝢㑔쎏䉶捁佟슏⵮⥦拂倳㮣攴睄㭮㉉頱正轒㥅ㄱ洮㛂檿넦쉴猪彆녓歬䝲㥷涮㩴䙑枘牋㋂┪㌭</w:t>
      </w:r>
      <w:r>
        <w:rPr/>
        <w:t>꧃</w:t>
      </w:r>
      <w:r>
        <w:rPr/>
        <w:t>ㄵ</w:t>
      </w:r>
      <w:r>
        <w:rPr/>
        <w:t>⡴</w:t>
      </w:r>
      <w:r>
        <w:rPr/>
        <w:t>䎬儮䮏쉰䨫微歋</w:t>
      </w:r>
      <w:r>
        <w:rPr/>
        <w:t>ꕎⓂ</w:t>
      </w:r>
      <w:r>
        <w:rPr/>
        <w:t>機㡈幅쉚ぃ嚣뽂侏쉣䱯焻뭱⌦溿</w:t>
      </w:r>
      <w:r>
        <w:rPr/>
        <w:t>ꕸ⩥⍁╂</w:t>
      </w:r>
      <w:r>
        <w:rPr/>
        <w:t>曂</w:t>
      </w:r>
      <w:r>
        <w:rPr/>
        <w:t>ꖘ⨦</w:t>
      </w:r>
      <w:r>
        <w:rPr/>
        <w:t>挊潲㭓畭긷頯眪♕䱗㉩睊썧喣址䅉ꎘ䭅쉤</w:t>
      </w:r>
      <w:r>
        <w:rPr/>
        <w:t>⡳</w:t>
      </w:r>
      <w:r>
        <w:rPr/>
        <w:t>㈷䔻嘽幄吥땨䚩穯㕪</w:t>
      </w:r>
      <w:r>
        <w:rPr/>
        <w:t>ⱪ</w:t>
      </w:r>
      <w:r>
        <w:rPr/>
        <w:t>奶砯걙⑳䘹쌶䑊恫洽䉌</w:t>
      </w:r>
      <w:r>
        <w:rPr/>
        <w:t>ꦡ</w:t>
      </w:r>
      <w:r>
        <w:rPr/>
        <w:t>䥈稴从넵쉹⫂督뭳春쉚堮愫唫쉋㉖形ꍴ⸭殮砬䁵⥨稴佐扱쉨䈤</w:t>
      </w:r>
      <w:r>
        <w:rPr/>
        <w:t>⢱</w:t>
      </w:r>
      <w:r>
        <w:rPr/>
        <w:t>㢡㈩卓쉯救湓▱⨥倨洩扠睱쉑癚副煉</w:t>
      </w:r>
      <w:r>
        <w:rPr/>
        <w:t>ⴱ</w:t>
      </w:r>
      <w:r>
        <w:rPr/>
        <w:t>㡮㶩⿎晉쉮猷璮睡쎣ꄻ넺⩚쉑盍쉭ꍞ汊扁㵟썢</w:t>
      </w:r>
      <w:r>
        <w:rPr/>
        <w:t>⡔⥱</w:t>
      </w:r>
      <w:r>
        <w:rPr/>
        <w:t>丳⹒츸疘</w:t>
      </w:r>
      <w:r>
        <w:rPr/>
        <w:t>ꦥ</w:t>
      </w:r>
      <w:r>
        <w:rPr/>
        <w:t>响쉃⤽癵浇♑煬╺쉐啗婶楺䫂㠽䍯㙂Ⓨ剚㠸깵⺘慗䵅䷂䘳婗繠摥⭷녌쉬</w:t>
      </w:r>
      <w:r>
        <w:rPr/>
        <w:t>ⷂ</w:t>
      </w:r>
      <w:r>
        <w:rPr/>
        <w:t>溏㫂烃歉䔴⹮슥㐷䟂噔촸ㅨ剫氺숱┻搽穯㥭係㷂◃</w:t>
      </w:r>
      <w:r>
        <w:rPr/>
        <w:t>Ⱟ</w:t>
      </w:r>
      <w:r>
        <w:rPr/>
        <w:t>癦䕃䥃浣慇⽈壂颣敨㥳䀭㭠䙞䔭⨬⨵橉䡅ꍔ㩵캩扑</w:t>
      </w:r>
      <w:r>
        <w:rPr/>
        <w:t>ꦵ</w:t>
      </w:r>
      <w:r>
        <w:rPr/>
        <w:t>伯㤵炩䁦祯彌側瑣挩ぺ浈卶浀䓃哂뭍쉱椯洩楬쉏硭濂♷砣洶⬱堹潈湟䝳琪싂睒听╆倳쉕剦幸䑱슱犮</w:t>
      </w:r>
      <w:r>
        <w:rPr/>
        <w:t>ⱂ</w:t>
      </w:r>
      <w:r>
        <w:rPr/>
        <w:t>劣灐㜷䭏乊슩乱㕡六歷恵䅗쉲利呉瞬䉹쵫欻撣朲⑋幆幫䉊뽁⸩凂쉏슩硓斬㇂匷</w:t>
      </w:r>
      <w:r>
        <w:rPr/>
        <w:t>ꕏ</w:t>
      </w:r>
      <w:r>
        <w:rPr/>
        <w:t>楗숮塃繋瘩㔻告歹숶</w:t>
      </w:r>
      <w:r>
        <w:rPr/>
        <w:t>⣂</w:t>
      </w:r>
      <w:r>
        <w:rPr/>
        <w:t>䦿杨䱆扤懃䘪䁖⭷⹓쉰煠恲慕圭㍷䈶䁙婁猹⑺쵞겏癩浲琦┣䬰䛃ぁ呡祖䙡灥伦㊡㭎幨幱晾⭋汶䱵䥈⥎䜮灩껂䤺冮慆䥭坡</w:t>
      </w:r>
      <w:r>
        <w:rPr/>
        <w:t>⡐</w:t>
      </w:r>
      <w:r>
        <w:rPr/>
        <w:t>佫쉎</w:t>
      </w:r>
      <w:r>
        <w:rPr/>
        <w:t>ꕍ</w:t>
      </w:r>
      <w:r>
        <w:rPr/>
        <w:t>涡␽㝪摧숩凂곂㝢顙쉴浙쉦⹉㆏슩긭斻根⤣㤫晲慬㵯䅋</w:t>
      </w:r>
      <w:r>
        <w:rPr/>
        <w:t>꧂</w:t>
      </w:r>
      <w:r>
        <w:rPr/>
        <w:t>坠䉓㖩䥅䈱㙠䥥䢘⑅䭪숳塪䎡栥卡捥伫숴憩㙗뾣䭥숪싂㝔⏂㝹滃☮碣懂䍑깁㑒硱</w:t>
      </w:r>
      <w:r>
        <w:rPr/>
        <w:t>ꤴ</w:t>
      </w:r>
      <w:r>
        <w:rPr/>
        <w:t>䑮碿獍䉋㨻〰䡒슻塠䍦杞⨯㬮䬫剞碬쉏쉶␭㔷䱚䨳슱㘸칵曂幊䈹㙰⍦怯㨻嚿潂嘲⨴䍆䁰倰晰塘⮣灚帹幤싂㗂䝒㡲┳瀨淂⼫㍠⩮根뽈㡱偸⹄㨽숫吲곍쎏彁啚♙卶</w:t>
      </w:r>
      <w:r>
        <w:rPr/>
        <w:t>⡡</w:t>
      </w:r>
      <w:r>
        <w:rPr/>
        <w:t>쉣牉䐻㪬䃎倷牒녡穅氭캡쵷敀爴ꍕ犵䇂䍆㘪啄汉琬猱갹枬畓ꇂ摌▩廂摉恩煱녫氫쉑楎獆䅠扦땈瑎煬╩戹쉴⬊幆</w:t>
      </w:r>
      <w:r>
        <w:rPr/>
        <w:t>⣃</w:t>
      </w:r>
      <w:r>
        <w:rPr/>
        <w:t>꺵⥣싍떡畃儲㑱싂㒬䎩⛂轺セ扶佣仂歏쉤㑨䆬ꄪ숹奤狂晞촹䞥걑刬㥷佤䂬깖淂⑧猰숸뗂顃ꎮ⭃畉⍕㭱⌬㩵㍒ㅇ熥参玬쉉侮㵄嫂碱䤲쉴轠넨睨ば塺塸洲칉畘슻⩾偢♭扴쉭</w:t>
      </w:r>
      <w:r>
        <w:rPr/>
        <w:t>⠨</w:t>
      </w:r>
      <w:r>
        <w:rPr/>
        <w:t>硣쉴뽮噹滎磂쉠祤</w:t>
      </w:r>
      <w:r>
        <w:rPr/>
        <w:t>⠮</w:t>
      </w:r>
      <w:r>
        <w:rPr/>
        <w:t>兵繓㡾擎〨䌱柂넩╊儶礳ꌺ䥹⻂◂剣▥淂䁴걎妩㑡⭣㎩쉠곂橾痂⩳甽䫂ꅬ䒿瘳⸤㝣칣</w:t>
      </w:r>
      <w:r>
        <w:rPr/>
        <w:t>ⵌ</w:t>
      </w:r>
      <w:r>
        <w:rPr/>
        <w:t>䖬녱整ꍈ</w:t>
      </w:r>
      <w:r>
        <w:rPr/>
        <w:t>ꤰ</w:t>
      </w:r>
      <w:r>
        <w:rPr/>
        <w:t>컂㌤䠹歧椤頶彺숺慹슿뼯쉤㩗숹㡺⚻쉆</w:t>
      </w:r>
      <w:r>
        <w:rPr/>
        <w:t>Ɫ</w:t>
      </w:r>
      <w:r>
        <w:rPr/>
        <w:t>潋䉾싂㘶仂Ⓜ湬⑈䂩浭噳쉏敱歺悘捩䵉</w:t>
      </w:r>
      <w:r>
        <w:rPr/>
        <w:t>ⱪ</w:t>
      </w:r>
      <w:r>
        <w:rPr/>
        <w:t>ꍦ昪顔㵄썒ㅗ仂但礵⑤催卲칳輯㷂</w:t>
      </w:r>
      <w:r>
        <w:rPr/>
        <w:t>ꕠ⏎</w:t>
      </w:r>
      <w:r>
        <w:rPr/>
        <w:t>㴴炻</w:t>
      </w:r>
      <w:r>
        <w:rPr/>
        <w:t>ꥌ</w:t>
      </w:r>
      <w:r>
        <w:rPr/>
        <w:t>⾬弪牧楮じ쉆</w:t>
      </w:r>
      <w:r>
        <w:rPr/>
        <w:t>⡏</w:t>
      </w:r>
      <w:r>
        <w:rPr/>
        <w:t>녪偰⼷긬㫂係䇂辬ꌺ㖡欰垬⍍㡮䁅겥쉤녟</w:t>
      </w:r>
      <w:r>
        <w:rPr/>
        <w:t>Ⱶ</w:t>
      </w:r>
      <w:r>
        <w:rPr/>
        <w:t>㑬㌨</w:t>
      </w:r>
      <w:r>
        <w:rPr/>
        <w:t>ꔯ</w:t>
      </w:r>
      <w:r>
        <w:rPr/>
        <w:t>湅</w:t>
      </w:r>
      <w:r>
        <w:rPr/>
        <w:t>ꦏ</w:t>
      </w:r>
      <w:r>
        <w:rPr/>
        <w:t>䱏媮穃쉩뾩쉂灯歭㨭⑬殡弱獰ꅎ傩⪬⥟煗辮䣂䞮晦硱湰䛃瑏䛂䁂晨㉐竂숴墘㇂呌焰畢椥剁뭨曂쉎凎歧穵⫂熿晞畱⚘琷䅞湙吵橊昵潶敢婘ꌽㅊ矂慷摴堵橁㉞</w:t>
      </w:r>
      <w:r>
        <w:rPr/>
        <w:t>ꤸ</w:t>
      </w:r>
      <w:r>
        <w:rPr/>
        <w:t>ⰶ</w:t>
      </w:r>
      <w:r>
        <w:rPr/>
        <w:t>砮㘰묭轏㠷䉹憩䷂㙊▵ㆣ꺱⤪䣂凂쉫旂塍煷ꄺ뇂楊前䩺㭂穓慟瓎⩘䦻㏂</w:t>
      </w:r>
      <w:r>
        <w:rPr/>
        <w:t>ꕅ</w:t>
      </w:r>
      <w:r>
        <w:rPr/>
        <w:t>갣</w:t>
      </w:r>
      <w:r>
        <w:rPr/>
        <w:t>ⱹ</w:t>
      </w:r>
      <w:r>
        <w:rPr/>
        <w:t>⼫䱹玥婯숮쉤题颿갷係呤䠴췂⛂兓硔歴稣</w:t>
      </w:r>
      <w:r>
        <w:rPr/>
        <w:t>ⰵ</w:t>
      </w:r>
      <w:r>
        <w:rPr/>
        <w:t>땟숷䭐㵕ꍶ숲㶡汢뭴䵸뭘뼮</w:t>
      </w:r>
      <w:r>
        <w:rPr/>
        <w:t>ⲱ〉</w:t>
      </w:r>
      <w:r>
        <w:rPr/>
        <w:t>㕮䵍㙎</w:t>
      </w:r>
      <w:r>
        <w:rPr/>
        <w:t>ⱪ</w:t>
      </w:r>
      <w:r>
        <w:rPr/>
        <w:t>䬨勂稺쉊吳䩨</w:t>
      </w:r>
    </w:p>
    <w:p>
      <w:pPr>
        <w:pStyle w:val="PreformattedText"/>
        <w:bidi w:val="0"/>
        <w:spacing w:before="0" w:after="0"/>
        <w:jc w:val="left"/>
        <w:rPr/>
      </w:pPr>
      <w:r>
        <w:rPr/>
        <w:t>숸䒡㩪㗃숳瘵ꥷ縦歱딦掱⾮췂欬촫洲敎䠴䥯偯淍〻纵爹未숹쉠慰쵡숶</w:t>
      </w:r>
      <w:r>
        <w:rPr/>
        <w:t>ꔨ</w:t>
      </w:r>
      <w:r>
        <w:rPr/>
        <w:t>㡘㨬䑏㗂⴪线㞥긫칰䥬숷煃瓂氩䵪숩ꥱ╹䆩⌤㠳慎뮥䛎갺慾灂弳㠤슮址纘촹婘숷⍞䥦睸⥧獇쵦ㅹ偬搶㭌쵄晎乡縮쉭䘮⍲㩵梣㵵싂슥쉒㐰칄槂摑猤䨳ㆬ眦㜳泂畾싎忂煴겮쉬繌숪撩奪곂㚿녞⍱伨⑌棂㌷춻潅ꅇ慄䂘樥䑥㩙츩⑕䡁㇂䨻稪擂⽄⹰縨棂⬫㑸⑚穢沩⏂殩⍌瑦凂쉪뭸捯⹵攊숭灀昩敱剠反䡤稩⭱겱㩗䕫</w:t>
      </w:r>
      <w:r>
        <w:rPr/>
        <w:t>ⲡ</w:t>
      </w:r>
      <w:r>
        <w:rPr/>
        <w:t>啩쉫</w:t>
      </w:r>
      <w:r>
        <w:rPr/>
        <w:t>ꤨ</w:t>
      </w:r>
      <w:r>
        <w:rPr/>
        <w:t>뾡썣䱭婏碏⭙䘰穄쉎⑮⩧瀯湱奢☰扗쵰춥쉇桊쉶㕎愷쉊ㅲ䤳砪☦㍰⪻懃ㄵ牠潹숴灠瑵칈</w:t>
      </w:r>
      <w:r>
        <w:rPr/>
        <w:t>⣍</w:t>
      </w:r>
      <w:r>
        <w:rPr/>
        <w:t>䝩ꄪ㍇쉫纘㈺歀檘⩪吮幄敏㥺췂绂뽘癎㉰㷂⤤并迂</w:t>
      </w:r>
      <w:r>
        <w:rPr/>
        <w:t>꥓</w:t>
      </w:r>
      <w:r>
        <w:rPr/>
        <w:t>敭稥獉咵⹭啚묯쏎抬걥扔녍䗂夦琭⌶旂깟䅟⎬杄愮噴材㤴潶⪣䨱垵惃쉐</w:t>
      </w:r>
      <w:r>
        <w:rPr/>
        <w:t>ꖿ</w:t>
      </w:r>
      <w:r>
        <w:rPr/>
        <w:t>ꅤ渳纘嘴䍪穬棂쌱䙈帻垱ㅢ儭쉕纬凂쉩㘤쉎䰭禩㧃⽗偸⥬슩㧂쉍䅂捆⍷䄥쉙張燂☪⛎役啶㑎䱚䁬䟂戩⭕⩭奎愦䥏슡㉹⦡旎⹀</w:t>
      </w:r>
      <w:r>
        <w:rPr/>
        <w:t>ⱹ</w:t>
      </w:r>
      <w:r>
        <w:rPr/>
        <w:t>佟쉵が㡊摌檮⩥恮ꥤ洳䱧橸慭䁐㔰乮췍땥䒏湱呉떥⏂㕑⮥㥺⌵뼽瀷쉶㗃⍯♐啰⨳垩쉳䈦亻扫狂뮱䝪녣갵婾幵䭈⫃〤瑭丽ꅮ獆䰺䁘ꥦ㵚㙈煵䙑幖殱竂숪쉯け쉲畹</w:t>
      </w:r>
      <w:r>
        <w:rPr/>
        <w:t>ꦮ</w:t>
      </w:r>
      <w:r>
        <w:rPr/>
        <w:t>뗂</w:t>
      </w:r>
      <w:r>
        <w:rPr/>
        <w:t>Ⳃ</w:t>
      </w:r>
      <w:r>
        <w:rPr/>
        <w:t>ꤹ</w:t>
      </w:r>
      <w:r>
        <w:rPr/>
        <w:t>㴨獁彂숤役싂灅깸䪩㙙㠫쉈砣珎㩴⬷䙱㑸啯쉦牧슥쉷湪㙴촵⤶䘽晭㥷㭌普坆乬刴坰</w:t>
      </w:r>
      <w:r>
        <w:rPr/>
        <w:t>꥓␶</w:t>
      </w:r>
      <w:r>
        <w:rPr/>
        <w:t>䝈䁞쵖硐潠㏂剙兔믂㠩쵦</w:t>
      </w:r>
      <w:r>
        <w:rPr/>
        <w:t>⡶</w:t>
      </w:r>
      <w:r>
        <w:rPr/>
        <w:t>堺⵵╰촱〲攬桚颡습圦숪썫䋂䇂乄䢿숬쉰灓䵀뽺쌸睥䩴⺵年䱞⪩쉹䉹</w:t>
      </w:r>
      <w:r>
        <w:rPr/>
        <w:t>⡱</w:t>
      </w:r>
      <w:r>
        <w:rPr/>
        <w:t>顰</w:t>
      </w:r>
      <w:r>
        <w:rPr/>
        <w:t>⣂ⰰ</w:t>
      </w:r>
      <w:r>
        <w:rPr/>
        <w:t>挳ㅵ乇</w:t>
      </w:r>
      <w:r>
        <w:rPr/>
        <w:t>⣂⩦</w:t>
      </w:r>
      <w:r>
        <w:rPr/>
        <w:t>㡃</w:t>
      </w:r>
      <w:r>
        <w:rPr/>
        <w:t>ⱹ</w:t>
      </w:r>
      <w:r>
        <w:rPr/>
        <w:t>湯</w:t>
      </w:r>
      <w:r>
        <w:rPr/>
        <w:t>ⰱ</w:t>
      </w:r>
      <w:r>
        <w:rPr/>
        <w:t>슣㨤</w:t>
      </w:r>
      <w:r>
        <w:rPr/>
        <w:t>ꕊ</w:t>
      </w:r>
      <w:r>
        <w:rPr/>
        <w:t>䨳塅쉶幠䭲ㅣ</w:t>
      </w:r>
      <w:r>
        <w:rPr/>
        <w:t>Ⱜ</w:t>
      </w:r>
      <w:r>
        <w:rPr/>
        <w:t>묱⑍吹婷曂繗じ䍟歮쉂싍㩀哂㍆㡭瀸⽱⸶氰㏃竂</w:t>
      </w:r>
      <w:r>
        <w:rPr/>
        <w:t>ꗂ</w:t>
      </w:r>
      <w:r>
        <w:rPr/>
        <w:t>报컂橈恮晸</w:t>
      </w:r>
      <w:r>
        <w:rPr/>
        <w:t>⡄</w:t>
      </w:r>
      <w:r>
        <w:rPr/>
        <w:t>砰焭牂䍖弶幉怲兄㝥⥉喻ㆿ玏氶⨤䕬䩄쉰䥶쉫</w:t>
      </w:r>
      <w:r>
        <w:rPr/>
        <w:t>Ɑ</w:t>
      </w:r>
      <w:r>
        <w:rPr/>
        <w:t>椺䰺怪⽪个⹔</w:t>
      </w:r>
      <w:r>
        <w:rPr/>
        <w:t>ⰰ</w:t>
      </w:r>
      <w:r>
        <w:rPr/>
        <w:t>爣㯎張䖿䙄挻䀫⤣氮甲⩤樫甦쉴䣂煦唤꺘䔤</w:t>
      </w:r>
      <w:r>
        <w:rPr/>
        <w:t>ⱚ</w:t>
      </w:r>
      <w:r>
        <w:rPr/>
        <w:t>쉕썍䍰곂惃欻ꅗ㗎싂祘敡슮噀澱슘倽顗挨쉥敇匱牑瘰䧂ぃ氬쉮䍫慅顤숱㠷顅䦻⺏留彐瓂⿍갸敀⩗朥㤮</w:t>
      </w:r>
      <w:r>
        <w:rPr/>
        <w:t>ꕸ</w:t>
      </w:r>
      <w:r>
        <w:rPr/>
        <w:t>癀㧂恶穃㉥顂♋쉏楹칶쉵숷컂뼸抬挦味슩㝠㝐涿倲䁸睕㝰札医⭒칟䍊ꍔ帹䃂㥀쉑쉾ꥭ뇂湓偁㥚䙘</w:t>
      </w:r>
      <w:r>
        <w:rPr/>
        <w:t>ⱔ</w:t>
      </w:r>
      <w:r>
        <w:rPr/>
        <w:t>땭넨녟쉚懂匨圊겻ㅚ쉬䝑ꏂ倴㵅奟싂斣懂㧍獄</w:t>
      </w:r>
      <w:r>
        <w:rPr/>
        <w:t>ꤻ</w:t>
      </w:r>
      <w:r>
        <w:rPr/>
        <w:t>恄싂剎쵀愻㶱輫㘦⨬悿瑮伪쉐杠쉦</w:t>
      </w:r>
      <w:r>
        <w:rPr/>
        <w:t>Ⱶ</w:t>
      </w:r>
      <w:r>
        <w:rPr/>
        <w:t>琩怳丫ꍑ䦬䙥刨塁쉫</w:t>
      </w:r>
      <w:r>
        <w:rPr/>
        <w:t>ꔴ</w:t>
      </w:r>
      <w:r>
        <w:rPr/>
        <w:t>悏犏䀴</w:t>
      </w:r>
      <w:r>
        <w:rPr/>
        <w:t>⡢</w:t>
      </w:r>
      <w:r>
        <w:rPr/>
        <w:t>剺⼻歏ꎘ넺䭢栻杔싂뽖촽浯牰숶㙸쵦愩穷숨ꄥ杮곍䯂</w:t>
      </w:r>
      <w:r>
        <w:rPr/>
        <w:t>ꗂ</w:t>
      </w:r>
      <w:r>
        <w:rPr/>
        <w:t>摷㙳걞夷扺扖侩⿂杋ㅣ⥆摷숶</w:t>
      </w:r>
      <w:r>
        <w:rPr/>
        <w:t>ⷎ</w:t>
      </w:r>
      <w:r>
        <w:rPr/>
        <w:t>䊡ぃ㍄</w:t>
      </w:r>
      <w:r>
        <w:rPr/>
        <w:t>⠳</w:t>
      </w:r>
      <w:r>
        <w:rPr/>
        <w:t>슥뭒唲惃揂畆卯珂㭁坑</w:t>
      </w:r>
      <w:r>
        <w:rPr/>
        <w:t>Ᵽ</w:t>
      </w:r>
      <w:r>
        <w:rPr/>
        <w:t>㩑ꆘ⹎偈녨ꍤꄳ</w:t>
      </w:r>
      <w:r>
        <w:rPr/>
        <w:t>ꤳ</w:t>
      </w:r>
      <w:r>
        <w:rPr/>
        <w:t>㪻⌻忎꥖杺ꎩ䃂決㐵頱썰伯쵫卪⮘숫</w:t>
      </w:r>
      <w:r>
        <w:rPr/>
        <w:t>ⶩ</w:t>
      </w:r>
      <w:r>
        <w:rPr/>
        <w:t>갬䈻╨偭쉏㦣뽦穞쏂䑁쉂椤쉲쉒걍䉋䪻갹ꥶ쉧桀</w:t>
      </w:r>
      <w:r>
        <w:rPr/>
        <w:t>ꖩ</w:t>
      </w:r>
      <w:r>
        <w:rPr/>
        <w:t>쉫뽅敦㡀湉畑㝯쉒쉀춮䡞顡煡㨲䑥</w:t>
      </w:r>
      <w:r>
        <w:rPr/>
        <w:t>⡶</w:t>
      </w:r>
      <w:r>
        <w:rPr/>
        <w:t>ꦬ</w:t>
      </w:r>
      <w:r>
        <w:rPr/>
        <w:t>扐畃⽰姎桎当쉄슡䘥㬻晕砮</w:t>
      </w:r>
      <w:r>
        <w:rPr/>
        <w:t>⡓</w:t>
      </w:r>
      <w:r>
        <w:rPr/>
        <w:t>䱕䙞┪싂䩞䝡䏂쉚碡♠䎬⩔갺㜺乹獮쉕</w:t>
      </w:r>
      <w:r>
        <w:rPr/>
        <w:t>ⵘ</w:t>
      </w:r>
      <w:r>
        <w:rPr/>
        <w:t>㡒쉪㜻徿廂䙵䴫㞱넪䍅㏂⹌枩쉡ꍨ煘恾䍃쉺㌭꺘睦䥳晧㴽⪩榡㥙⫂㵁⨽쉐䈣쉁婷捘疩ꅔⸯ䴫쉟窮땺江⥮弤숣颡⏂坬⦥攪䄭眶䵌╶稯묽奠珂䜱公㬹뭹</w:t>
      </w:r>
      <w:r>
        <w:rPr/>
        <w:t>ꔩ</w:t>
      </w:r>
      <w:r>
        <w:rPr/>
        <w:t>琬</w:t>
      </w:r>
      <w:r>
        <w:rPr/>
        <w:t>ꦩ</w:t>
      </w:r>
      <w:r>
        <w:rPr/>
        <w:t>䒡怲⑴畕㥦呭썫쎣떻繊㘫</w:t>
      </w:r>
      <w:r>
        <w:rPr/>
        <w:t>ⵦ</w:t>
      </w:r>
      <w:r>
        <w:rPr/>
        <w:t>琳쉌灘⯂彋⿂쉪䐤辮䕴䘣桂걔ꌳ㌬搤繵灴㜴칥参捠㠽䭷具秂⿍쉳燂⫂䅋깧쉺潑啞婹㴺╺⹞⩩뿍쵷汫䰣捴湣囂帷⦮璬壂㨰䡘兞뭸畄ꍯ숲硨쉴㥧匬쉦㜳뇂椶</w:t>
      </w:r>
      <w:r>
        <w:rPr/>
        <w:t>ⷂ⩋</w:t>
      </w:r>
      <w:r>
        <w:rPr/>
        <w:t>쉬砦썀ꍺꅟ关珂怶쉀癩昻繘猣瑄䭏彭獣䇂䠸䅷湭䠮칕ꍌ楡燂ꥹ䉅係숨</w:t>
      </w:r>
      <w:r>
        <w:rPr/>
        <w:t>ꕸ</w:t>
      </w:r>
      <w:r>
        <w:rPr/>
        <w:t>姂煡␻䑬쵗幒繲숽숹搴礪⽰㕧⨰朩眬仂숴穥쉡㌻嗂</w:t>
      </w:r>
      <w:r>
        <w:rPr/>
        <w:t>ⵇ</w:t>
      </w:r>
      <w:r>
        <w:rPr/>
        <w:t>㇂䍲䶩瀪㬪楩䍌潺슩䌭</w:t>
      </w:r>
      <w:r>
        <w:rPr/>
        <w:t>ꖵ</w:t>
      </w:r>
      <w:r>
        <w:rPr/>
        <w:t>숹╊⌤㴴漺⥟㭀쉷杬⑖싂瀸庱</w:t>
      </w:r>
      <w:r>
        <w:rPr/>
        <w:t>ꕐ</w:t>
      </w:r>
      <w:r>
        <w:rPr/>
        <w:t>쌱㥈恢曂ㅌ䋂쉗슘彄庘䃂㕏ꥠ뮥つ쉫⥗ꎬ습帱⨽⩕瘪䍬㣂䰪橠㈥䝈⩁櫂穃㍕䌯䅡㑴ꥳ⺻썫ꎩ涱쎡啳爷毂䤯䑺␪䩞䕧扣煖礻伷깣숯栴嫂⭩⽉䜦接湙汪妻ꍴ捺쉣⨨䢩⨤溮啾䫍䙤⯂䭮␴偣</w:t>
      </w:r>
      <w:r>
        <w:rPr/>
        <w:t>⡙</w:t>
      </w:r>
      <w:r>
        <w:rPr/>
        <w:t>乇瓂䉥奢</w:t>
      </w:r>
      <w:r>
        <w:rPr/>
        <w:t>⡵</w:t>
      </w:r>
      <w:r>
        <w:rPr/>
        <w:t>썷眻䷍祪㔹쉤</w:t>
      </w:r>
      <w:r>
        <w:rPr/>
        <w:t>ⱔ</w:t>
      </w:r>
      <w:r>
        <w:rPr/>
        <w:t>兯㠊㍁ꍣ녗㖣⍎</w:t>
      </w:r>
      <w:r>
        <w:rPr/>
        <w:t>ꖵ</w:t>
      </w:r>
      <w:r>
        <w:rPr/>
        <w:t>싂涻伬收싂ꄷ㑯♞</w:t>
      </w:r>
      <w:r>
        <w:rPr/>
        <w:t>ꔲ</w:t>
      </w:r>
      <w:r>
        <w:rPr/>
        <w:t>婋〸戰塐〹⥚䟂灰⬮繠㨥䉙两䄻疏㐽㵫숪弶⩍晴숬楉ꍬ幭欳</w:t>
      </w:r>
      <w:r>
        <w:rPr/>
        <w:t>ꕴ</w:t>
      </w:r>
      <w:r>
        <w:rPr/>
        <w:t>礴䯂쉨彯㙥伵則䗍挽暿睡쉤䛂⤤佇喵ꍩ䥄</w:t>
      </w:r>
      <w:r>
        <w:rPr/>
        <w:t>⡷</w:t>
      </w:r>
      <w:r>
        <w:rPr/>
        <w:t>倥啱깾⒩녷</w:t>
      </w:r>
      <w:r>
        <w:rPr/>
        <w:t>ꕭ</w:t>
      </w:r>
      <w:r>
        <w:rPr/>
        <w:t>潙噏兴싂顃睒汫걤䩕䬪쉰柂땳⑑㘳窬乚⽃搪⬱숨⥊奮昭㍓値坁歶牰싂⌣呙摏唨</w:t>
      </w:r>
      <w:r>
        <w:rPr/>
        <w:t>⢏</w:t>
      </w:r>
      <w:r>
        <w:rPr/>
        <w:t>ꌥ䄶轵쉪䵮椺昵摅稴慆쉕ꇃ兤抻瑂⩪숽杙㪥㵡䭔扂敧㔷辡硞䨳䁉捓珃䕣ㅐ䕆祯椮唸</w:t>
      </w:r>
      <w:r>
        <w:rPr/>
        <w:t>ꥍ</w:t>
      </w:r>
      <w:r>
        <w:rPr/>
        <w:t>浦쉈祸㶘䴣</w:t>
      </w:r>
      <w:r>
        <w:rPr/>
        <w:t>⡦</w:t>
      </w:r>
      <w:r>
        <w:rPr/>
        <w:t>녬乓是쉘縱湤昺䨨쉧懍䪘㑕〲坥쉢䉠䨶偁쉤牓ꍳ番恳䨤▮溣녆쌫稻䴪䅎颬田㑰穞潶숽숤╲祅⦥輽⽩偩㨶楃晀ㆮ쉷쏂䠫噪</w:t>
      </w:r>
      <w:r>
        <w:rPr/>
        <w:t>ꤦ⤦</w:t>
      </w:r>
      <w:r>
        <w:rPr/>
        <w:t>吨則쉴懍娦㕠㤽뭎䛂頹䁊轱囃싂싂䉸曂⍺쉧㉂伹♴儫㝣浔</w:t>
      </w:r>
      <w:r>
        <w:rPr/>
        <w:t>ꕷ</w:t>
      </w:r>
      <w:r>
        <w:rPr/>
        <w:t>呏걳物䮏㥡繣厩䱨쉮㜳㮿晌⩈〪咵썾䫂橠輺슣繏숽慡撱獡横썴桐棂쉚䑞獵䜳㙐</w:t>
      </w:r>
      <w:r>
        <w:rPr/>
        <w:t>ꗃ</w:t>
      </w:r>
      <w:r>
        <w:rPr/>
        <w:t>牸ꅔ숷硖埃⽵洩뼰催쉁猳顔⍬㵡啩卢迂⵺奡彷⫂䉂</w:t>
      </w:r>
      <w:r>
        <w:rPr/>
        <w:t>ꦻ</w:t>
      </w:r>
      <w:r>
        <w:rPr/>
        <w:t>幉⌳ꥳ껂㩑</w:t>
      </w:r>
      <w:r>
        <w:rPr/>
        <w:t>ⱐ</w:t>
      </w:r>
      <w:r>
        <w:rPr/>
        <w:t>ㆣ棃⥰硦砩强〲</w:t>
      </w:r>
      <w:r>
        <w:rPr/>
        <w:t>ꗃ</w:t>
      </w:r>
      <w:r>
        <w:rPr/>
        <w:t>敳</w:t>
      </w:r>
      <w:r>
        <w:rPr/>
        <w:t>ⶥ</w:t>
      </w:r>
      <w:r>
        <w:rPr/>
        <w:t>䈺济쉡き</w:t>
      </w:r>
      <w:r>
        <w:rPr/>
        <w:t>ⰸ</w:t>
      </w:r>
      <w:r>
        <w:rPr/>
        <w:t>垬奐싂쉯汁㤥㍵傿恴⧍䁣係彶憏椪瑳⽤睓帮쉒嘲櫂垥睵䛎</w:t>
      </w:r>
      <w:r>
        <w:rPr/>
        <w:t>⡈</w:t>
      </w:r>
      <w:r>
        <w:rPr/>
        <w:t>ⵔ</w:t>
      </w:r>
      <w:r>
        <w:rPr/>
        <w:t>ꎘ</w:t>
      </w:r>
      <w:r>
        <w:rPr/>
        <w:t>ⵂ</w:t>
      </w:r>
      <w:r>
        <w:rPr/>
        <w:t>书⯂潟⤱ぞꅇㄲ洪媱㩴쉦㝬</w:t>
      </w:r>
      <w:r>
        <w:rPr/>
        <w:t>ꥇ</w:t>
      </w:r>
      <w:r>
        <w:rPr/>
        <w:t>妏䵘⑒슘</w:t>
      </w:r>
      <w:r>
        <w:rPr/>
        <w:t>⡧</w:t>
      </w:r>
      <w:r>
        <w:rPr/>
        <w:t>싂싂頲纘塮杍뭊塡䭟琬쉰䢮䞥椭畹䛂啋☵떱坱㣍頰䋍㭴쵈佱濎轧捴噠噲䵏剐뭧♣牰敃㊏䉬䉍纣匱⾘숮싂䭆⑘쌹㴶㜦浂䋂攤⚻廍頳⸩灺扡䂵㤱㌥婈㑩杆슩䴸䝥䕘⸶♆殥쉖啷㭱쉩戺⑯䫂捹␸㬱㝞狃</w:t>
      </w:r>
      <w:r>
        <w:rPr/>
        <w:t>ꕍ</w:t>
      </w:r>
      <w:r>
        <w:rPr/>
        <w:t>睸⍧뇂㴨偀뭕猺怩㬤䡊⩨</w:t>
      </w:r>
      <w:r>
        <w:rPr/>
        <w:t>ꕥ</w:t>
      </w:r>
      <w:r>
        <w:rPr/>
        <w:t>倹渽掵䨤쉔礱쉘坓歋盂硒啗㑷懂쉪恦䭬抣搹㭀厵榩氽埂ꌶꌵ䱲</w:t>
      </w:r>
      <w:r>
        <w:rPr/>
        <w:t>꤫</w:t>
      </w:r>
      <w:r>
        <w:rPr/>
        <w:t>乶ꥠ佣猱坎杣砶穊䬰撻썩㪩습䬣汴砯땋ㆡ㭾潞ꍍ匩湏潾㟂摕洬</w:t>
      </w:r>
      <w:r>
        <w:rPr/>
        <w:t>ⵁ</w:t>
      </w:r>
      <w:r>
        <w:rPr/>
        <w:t>盂瞱瘪⩥飂涱氻儊䏂噯묥䡥煢柎⽋噋䌭䩾塃⽥꺬摙䱁쵅䥖㍉牉␨칅䷂剦䑐繨㨴㝮</w:t>
      </w:r>
      <w:r>
        <w:rPr/>
        <w:t>ꥌ</w:t>
      </w:r>
      <w:r>
        <w:rPr/>
        <w:t>쉱⑋䑈⑘濂쉸쉒뭗圬숻〰ꌷ겿⥩愨▮没</w:t>
      </w:r>
      <w:r>
        <w:rPr/>
        <w:t>ⵁ</w:t>
      </w:r>
      <w:r>
        <w:rPr/>
        <w:t>呋⏂愶ꥠ쉓癙䴫䑧彑</w:t>
      </w:r>
      <w:r>
        <w:rPr/>
        <w:t>ꕆ꥙</w:t>
      </w:r>
      <w:r>
        <w:rPr/>
        <w:t>뼶⹐</w:t>
      </w:r>
      <w:r>
        <w:rPr/>
        <w:t>ꗍ</w:t>
      </w:r>
      <w:r>
        <w:rPr/>
        <w:t>彫숬扉♾</w:t>
      </w:r>
      <w:r>
        <w:rPr/>
        <w:t>ꤨ</w:t>
      </w:r>
      <w:r>
        <w:rPr/>
        <w:t>填甸⩅䠰슣悏枘</w:t>
      </w:r>
      <w:r>
        <w:rPr/>
        <w:t>ⵡ</w:t>
      </w:r>
      <w:r>
        <w:rPr/>
        <w:t>婋憩爸穑繤뽣兆婩싂쉧䉸弶㭏揂纡␰쉤凂帯쉂濂愽쉄䭘䠨䘨幟숺撥嘦匬䩘⮥䭙㖮樺썥奘뼩㇍䅦쉵㷃噟쉦䐽ꆏ⩠㴽測摫嘹무㵸疮步織砦䱇♀</w:t>
      </w:r>
      <w:r>
        <w:rPr/>
        <w:t>⠽⭐</w:t>
      </w:r>
      <w:r>
        <w:rPr/>
        <w:t>棎쉀쉩䘥歡猲䩓습숸⹥婱㓂䄦겮싍剉啍敖䉆곎捔㜽슩㊱否摩硊昺繍六ꍷ숰⤤⵬畏牸奫縹䥗䂬础瓂ゥ숷⏂쉎帪䙅깷㵮╒쉕ꌱ栣汶玱偯恴쉇⎣稱㕅⵭兺㑶㠨쉏彑</w:t>
      </w:r>
      <w:r>
        <w:rPr/>
        <w:t>ⲩ</w:t>
      </w:r>
      <w:r>
        <w:rPr/>
        <w:t>兢顟時ꅌ㨴櫂嘰싃츻㇂㌤녩⥏䍨卩쉬⸪땹皣幄</w:t>
      </w:r>
      <w:r>
        <w:rPr/>
        <w:t>⡫</w:t>
      </w:r>
      <w:r>
        <w:rPr/>
        <w:t>堷숦㑶⥮佴㑋帯剥咥漽쉦㩬剚䘱⩮氪怤晎</w:t>
      </w:r>
      <w:r>
        <w:rPr/>
        <w:t>ꦘ</w:t>
      </w:r>
      <w:r>
        <w:rPr/>
        <w:t>顃숪倬噓딩縲䷂쉩擂㝅㢮⏂숩㕥婣澵쉏뽌⍣湦쉁⽥㑕䅮⍷ꥣ瞩⛂轢昭瞡슬漺촪慁䱅佴癫䙍춻⭨⑱</w:t>
      </w:r>
      <w:r>
        <w:rPr/>
        <w:t>ꤵ</w:t>
      </w:r>
      <w:r>
        <w:rPr/>
        <w:t>䔤췂祒겱䠤숯♭쉖敉歰</w:t>
      </w:r>
      <w:r>
        <w:rPr/>
        <w:t>⡙</w:t>
      </w:r>
      <w:r>
        <w:rPr/>
        <w:t>仍婺凂琩</w:t>
      </w:r>
      <w:r>
        <w:rPr/>
        <w:t>ⵄ</w:t>
      </w:r>
      <w:r>
        <w:rPr/>
        <w:t>繴浪⤸⥅䵾楇䥹뽐㠤⩭슣䡏</w:t>
      </w:r>
      <w:r>
        <w:rPr/>
        <w:t>Ⱳ</w:t>
      </w:r>
      <w:r>
        <w:rPr/>
        <w:t>儳渳ꌣ뽂縩㤮悡毎彋䍬쌻堥丯숬噃仂攲縶䓂㵖䙙뽱熏兢タ㵺䍾♹櫂浍砹炘歎桴慍䥎⌫扗슮⛂䔬</w:t>
      </w:r>
      <w:r>
        <w:rPr/>
        <w:t>ⵆ</w:t>
      </w:r>
      <w:r>
        <w:rPr/>
        <w:t>砺矂␳⩙䃃潩䤣䕫</w:t>
      </w:r>
      <w:r>
        <w:rPr/>
        <w:t>ⱟ</w:t>
      </w:r>
      <w:r>
        <w:rPr/>
        <w:t>炬䡯쉏㕘㔽䖥汴瀲戣슩煥☲쉒숱㕶柂稴♎</w:t>
      </w:r>
      <w:r>
        <w:rPr/>
        <w:t>ⷂꔨ꤮</w:t>
      </w:r>
      <w:r>
        <w:rPr/>
        <w:t>䍾睘㮣䝨梘ㅪ⑤⛃숰慩</w:t>
      </w:r>
      <w:r>
        <w:rPr/>
        <w:t>ⱞ</w:t>
      </w:r>
      <w:r>
        <w:rPr/>
        <w:t>䅹칁祔</w:t>
      </w:r>
      <w:r>
        <w:rPr/>
        <w:t>ꥂꤹ</w:t>
      </w:r>
      <w:r>
        <w:rPr/>
        <w:t>橓╕⍌♄怭捅뽏ㅐ</w:t>
      </w:r>
      <w:r>
        <w:rPr/>
        <w:t>ꗍ</w:t>
      </w:r>
      <w:r>
        <w:rPr/>
        <w:t>怪⩾</w:t>
      </w:r>
      <w:r>
        <w:rPr/>
        <w:t>ⱘ</w:t>
      </w:r>
      <w:r>
        <w:rPr/>
        <w:t>䉉䮬淍숹쎥췎悿汐깶긣녅地祶䀣ぃ佟⩨硷㎡煯䌴竂䄺疥䣂偦啞쉙测樽楚樲灭獶⥊㥄⦱獤⯂㨩⮻쉲昫欣쉹䮬썭牟㭄填帰搮纵뮘䴤쉌噩砣䤥㌦䳂輬깏た⑤㡢썦쉅南쉚檘쉫畲쉀吲㴸㝰堶칦㘤㒣␰漮䵄</w:t>
      </w:r>
      <w:r>
        <w:rPr/>
        <w:t>⢘⹎</w:t>
      </w:r>
      <w:r>
        <w:rPr/>
        <w:t>ꅙ㵺颩㡶潔쉒桖⛂惂䔊瞣</w:t>
      </w:r>
      <w:r>
        <w:rPr/>
        <w:t>ⵯ</w:t>
      </w:r>
      <w:r>
        <w:rPr/>
        <w:t>圮轶㜭槂⍙⽨㬮깭硺䤻쉡塭㕂枘燂䓂湍㐹喥煡</w:t>
      </w:r>
      <w:r>
        <w:rPr/>
        <w:t>꧂</w:t>
      </w:r>
      <w:r>
        <w:rPr/>
        <w:t>㍗䅅嘪숣匰牮癧牪捨滂칱滂䉠⩊揂窩䵏쉮뽁⹙澘䔦繓⹷ꥮ湓ꍖ⸸檻쉸兔䑄汓倨䍯⩐뽴⩨겿匮挳砩匵</w:t>
      </w:r>
      <w:r>
        <w:rPr/>
        <w:t>ⴵ</w:t>
      </w:r>
      <w:r>
        <w:rPr/>
        <w:t>싂╅ㄻ揂㓂쉠个␴겣쉭㵰槂䱱垱컍</w:t>
      </w:r>
      <w:r>
        <w:rPr/>
        <w:t>꧂꥚</w:t>
      </w:r>
      <w:r>
        <w:rPr/>
        <w:t>元⭎㮩奲毂䉟瘱㙠</w:t>
      </w:r>
      <w:r>
        <w:rPr/>
        <w:t>ⴣ</w:t>
      </w:r>
      <w:r>
        <w:rPr/>
        <w:t>椤⼻숩㭩昳穲칧呎䓂渵冩繖縸塨쉳⩡뭭單ꆿ䭯⫂橨䙅楡ꎻ습䥁숦䒏㊻쉹⥩特⑉䰷入⿂煩獶䉗輵㟂㑴慪牃䁵</w:t>
      </w:r>
      <w:r>
        <w:rPr/>
        <w:t>Ⱘ</w:t>
      </w:r>
      <w:r>
        <w:rPr/>
        <w:t>쉘彦⹒ァ쉴</w:t>
      </w:r>
      <w:r>
        <w:rPr/>
        <w:t>ⱳ</w:t>
      </w:r>
      <w:r>
        <w:rPr/>
        <w:t>凂彊桠余獬㗂⬮ꥠꅔ栥㋂싂䀷漺畾㦱숭깏쉠繐椫兞䧂김ꍘ㇂慫⤤㵷ぁ</w:t>
      </w:r>
      <w:r>
        <w:rPr/>
        <w:t>⠯</w:t>
      </w:r>
      <w:r>
        <w:rPr/>
        <w:t>䤬⩕컂䁩濂䌨佱杀㙥㉘쉣唰䑐庩ꆥ뭭㈳쵘㑀歃坴숹</w:t>
      </w:r>
      <w:r>
        <w:rPr/>
        <w:t>꧂</w:t>
      </w:r>
      <w:r>
        <w:rPr/>
        <w:t>轏</w:t>
      </w:r>
      <w:r>
        <w:rPr/>
        <w:t>ⷂ</w:t>
      </w:r>
      <w:r>
        <w:rPr/>
        <w:t>剪橹倦⚡顃桙㦡䈺뼸㵰걌</w:t>
      </w:r>
      <w:r>
        <w:rPr/>
        <w:t>ⵗ</w:t>
      </w:r>
      <w:r>
        <w:rPr/>
        <w:t>쉱昰栱㕄扬⾣Ⓜ䥺㕨汷䠸㢿稯쉹㔷땐ㅱ⨪奈싍䔭畮⽖䡄녌䱇숱摸⽂澡</w:t>
      </w:r>
      <w:r>
        <w:rPr/>
        <w:t>ꥄ</w:t>
      </w:r>
      <w:r>
        <w:rPr/>
        <w:t>㇂⻂㌭ꌷ䭙숺勂</w:t>
      </w:r>
      <w:r>
        <w:rPr/>
        <w:t>ꔻ</w:t>
      </w:r>
      <w:r>
        <w:rPr/>
        <w:t>䈮◎䵨䅈祷獊⭸傱䵔뭢䵾ꅒ⼹䲵</w:t>
      </w:r>
      <w:r>
        <w:rPr/>
        <w:t>ꕎ</w:t>
      </w:r>
      <w:r>
        <w:rPr/>
        <w:t>칪奍⥔숵</w:t>
      </w:r>
      <w:r>
        <w:rPr/>
        <w:t>꤫⫍</w:t>
      </w:r>
      <w:r>
        <w:rPr/>
        <w:t>㙶䬨倲縴塘㵇䍕澱춬䡔楓噘瘪㕖숽㜥啱呤㉡ノ攤⽊傡</w:t>
      </w:r>
      <w:r>
        <w:rPr/>
        <w:t>ꕍ</w:t>
      </w:r>
      <w:r>
        <w:rPr/>
        <w:t>櫂礴㦮垏䁤竂傮但㐺槂儰</w:t>
      </w:r>
      <w:r>
        <w:rPr/>
        <w:t>⣃</w:t>
      </w:r>
      <w:r>
        <w:rPr/>
        <w:t>牌⥋䈹穯⹮쉺습⛂盂ꇃ䉦㞩䵡숹䈪㡧畵浇싂打⩎걦㐺牊啄㢱</w:t>
      </w:r>
      <w:r>
        <w:rPr/>
        <w:t>⣂</w:t>
      </w:r>
      <w:r>
        <w:rPr/>
        <w:t>㡶慬⭃</w:t>
      </w:r>
      <w:r>
        <w:rPr/>
        <w:t>ꕣ</w:t>
      </w:r>
      <w:r>
        <w:rPr/>
        <w:t>䥺㓂</w:t>
      </w:r>
      <w:r>
        <w:rPr/>
        <w:t>ꔱ</w:t>
      </w:r>
      <w:r>
        <w:rPr/>
        <w:t>卡숲娺⍅쉬쉊싂䩉潢拃䙱ㅴ㍅녷㡮䘥礷啯깏뭠</w:t>
      </w:r>
      <w:r>
        <w:rPr/>
        <w:t>⡚⨤</w:t>
      </w:r>
      <w:r>
        <w:rPr/>
        <w:t>渦㭸枣畕䍮輭䈳懃땏쌷䡱⻂䅬奲焸兎抱슘幟</w:t>
      </w:r>
      <w:r>
        <w:rPr/>
        <w:t>⡶</w:t>
      </w:r>
      <w:r>
        <w:rPr/>
        <w:t>쉒㭰顭쉷쉷秂㍒溘㇂걒ꥢ匹ꍵ欤䴹畮쉑睧癹怱値䦬坈⭃뭀㉢ꍧ㩢䁹숶</w:t>
      </w:r>
      <w:r>
        <w:rPr/>
        <w:t>ꕥ</w:t>
      </w:r>
      <w:r>
        <w:rPr/>
        <w:t>洴㇂놥쉌깠긩礰勂♳浐卥畑惂歇⑨쵯彀⛂䷂썣䐱牶扮癒⑳ꆱ恄奩ꅰ偎㬹쉯塥㤦긲㫂⤪䔮䙵㑀瑦瑥ꌱ橣䵈㡱䵈瑒䩮碩乣뽖䕙뮡磃습</w:t>
      </w:r>
      <w:r>
        <w:rPr/>
        <w:t>⡃</w:t>
      </w:r>
      <w:r>
        <w:rPr/>
        <w:t>땅㚡칇갲儩㩔</w:t>
      </w:r>
      <w:r>
        <w:rPr/>
        <w:t>ⲣ</w:t>
      </w:r>
      <w:r>
        <w:rPr/>
        <w:t>揂喬㑕㝅嫃쉵㑮ㅑ穴䢮辮⥗儲┸栯坓瀴橬姂ㅃ淂慵쌹灎㥀祁싂㝫轗塃稊</w:t>
      </w:r>
      <w:r>
        <w:rPr/>
        <w:t>꧂</w:t>
      </w:r>
      <w:r>
        <w:rPr/>
        <w:t>䝉㬭睅ꥮ䩅숱</w:t>
      </w:r>
      <w:r>
        <w:rPr/>
        <w:t>ⱞ</w:t>
      </w:r>
      <w:r>
        <w:rPr/>
        <w:t>䭺숺뿂畐勎뮱</w:t>
      </w:r>
      <w:r>
        <w:rPr/>
        <w:t>⡞</w:t>
      </w:r>
      <w:r>
        <w:rPr/>
        <w:t>奰䱩枩숴婥䌩睒嫂砮䥸捍弰媿깎嚩朤昺⑱䖩䘱先瑎칉砮㬰숩</w:t>
      </w:r>
      <w:r>
        <w:rPr/>
        <w:t>⣂</w:t>
      </w:r>
      <w:r>
        <w:rPr/>
        <w:t>ꍅ숯漭㡲㑞朰あ䴫穷⹭䀭䡋卉奴넪恙䧂쉥儨슏祩啞䭍剮涡削倬眣ꥣ暏숥쉗뮩歷ぎ숫扈硑繤쉅煏呉礨ꏍ쉷灍橊땘䬪⩣喡啚䱓睩ꥡ歒㨭쵁濂⯂猦쉠슘⹡坕輪쌰悘汴猪숩쉇숭䓂为㏂㵆싂쉪⺥轤㍆柂搭뽒깠㍡䤩ꄥ瞮氫幷╗촫㍆⭣幯匩剔猳䵌柃⍳ふ忂㡳焵潍⑅㪏쉭쉒䝶㶡噪䩢숶㤺票䕰歵䍷싍迂⨫⨲숲哂䘭傡歓䷂ꍄ樳䤨癭慀䜣⑱侩숭娬䉨犿慐컂쉤녗쉒执卺숴䪿㡷繲泂ꍠ뽠溩</w:t>
      </w:r>
      <w:r>
        <w:rPr/>
        <w:t>ꖿ</w:t>
      </w:r>
      <w:r>
        <w:rPr/>
        <w:t>놡橚</w:t>
      </w:r>
      <w:r>
        <w:rPr/>
        <w:t>꧂</w:t>
      </w:r>
      <w:r>
        <w:rPr/>
        <w:t>係쉶䁙䍰꥔䕡䆱䭇숭ꄨ繕泃呮◂瑒⚩㦥槂ㅒ䵐⹁쉨슩㵆䚩ꥥ숣䡓係祱敏╗숶兯歖㍀</w:t>
      </w:r>
      <w:r>
        <w:rPr/>
        <w:t>ⰳ</w:t>
      </w:r>
      <w:r>
        <w:rPr/>
        <w:t>믂洺喥桌춥癠쉱⨴泃嫂걺숪协䕄幬</w:t>
      </w:r>
      <w:r>
        <w:rPr/>
        <w:t>⡅</w:t>
      </w:r>
      <w:r>
        <w:rPr/>
        <w:t>땯</w:t>
      </w:r>
      <w:r>
        <w:rPr/>
        <w:t>ⷂ</w:t>
      </w:r>
      <w:r>
        <w:rPr/>
        <w:t>繰ㅃ坦慺ꍥ歙搣㭑슮㟍婴旂呵㙲穰杳犏眰楏쉓㭬㵹桬睟䶩轠쉵睴勂ㄦ쉣┨㜰䡨♄⤣⨴浫䅉䇂浭剶㣂瑹깸숶恂쉌慸㙅汨ㅭ숯㩍婣伺桾浖硉䙀濂瑶꥙㮏놡</w:t>
      </w:r>
      <w:r>
        <w:rPr/>
        <w:t>⡣⍄</w:t>
      </w:r>
      <w:r>
        <w:rPr/>
        <w:t>搣姂玏婸쉇슩珂摑쉔搪숦汧䱕穩썚剰桩㑕呥⥋⥋桯㉷煏偏ꅳ哂厩딪춮冏╉츻싂쉐</w:t>
      </w:r>
      <w:r>
        <w:rPr/>
        <w:t>Ⳃ</w:t>
      </w:r>
      <w:r>
        <w:rPr/>
        <w:t>砥䕚䵚䈭兓숱ꥴ년氬繌厮ꌵ㫂帽</w:t>
      </w:r>
      <w:r>
        <w:rPr/>
        <w:t>⡷</w:t>
      </w:r>
      <w:r>
        <w:rPr/>
        <w:t>睺捂砯汦嘹</w:t>
      </w:r>
      <w:r>
        <w:rPr/>
        <w:t>⡑</w:t>
      </w:r>
      <w:r>
        <w:rPr/>
        <w:t>䱑畲쉀惂繏땹⽉瘯</w:t>
      </w:r>
      <w:r>
        <w:rPr/>
        <w:t>Ⱨ◂</w:t>
      </w:r>
      <w:r>
        <w:rPr/>
        <w:t>偮怣䜳䘱瞮䎻匲䔫㝏幎ꍁ坺揂煍쉚숩別㙥쉟皡</w:t>
      </w:r>
      <w:r>
        <w:rPr/>
        <w:t>ⵏ♰⫂</w:t>
      </w:r>
      <w:r>
        <w:rPr/>
        <w:t>슘塏幕</w:t>
      </w:r>
      <w:r>
        <w:rPr/>
        <w:t>⡇</w:t>
      </w:r>
      <w:r>
        <w:rPr/>
        <w:t>碏昽␺杰뭓挶湆兖恒⥵쉾䬩㩔</w:t>
      </w:r>
      <w:r>
        <w:rPr/>
        <w:t>ꕤ</w:t>
      </w:r>
      <w:r>
        <w:rPr/>
        <w:t>堷癢깎쉒竂慵繈婎썰敖渱恑䩷瑳湷숣ㄥ쉌㪘䛂쉌쉗乄懂츪㙺딩塇柂偡庥啡깈㵞썮炮</w:t>
      </w:r>
      <w:r>
        <w:rPr/>
        <w:t>⡗</w:t>
      </w:r>
      <w:r>
        <w:rPr/>
        <w:t>侘딬갳곂⩎䍰湊婅矂㝩㩉摃輷</w:t>
      </w:r>
      <w:r>
        <w:rPr/>
        <w:t>ꗂ</w:t>
      </w:r>
      <w:r>
        <w:rPr/>
        <w:t>牴⺥䙂뭭숳녠炬䔦ꅴ汌뽓摤숲싃䭉䡢䔫딬㍕ꏂ쉟㙷뼽㑌䞩吊㤩泂澩뇂숷㷂别춬漸䕪繇顦⨱浭쉋숸⩲怽囍쌯僂슬䘱㵂숩╗㣂窘㘤ꅊ쉊僂⫂ꅁ㓍扏㢩</w:t>
      </w:r>
      <w:r>
        <w:rPr/>
        <w:t>⡨</w:t>
      </w:r>
      <w:r>
        <w:rPr/>
        <w:t>㕔倶迂丷拂䑐拂슿䵑洹敆䶣智뿂㝰䀮平⸰슬⫂䡸坾嘮条枮牙㢮兴歒딩쉒</w:t>
      </w:r>
      <w:r>
        <w:rPr/>
        <w:t>ꖡ⑇</w:t>
      </w:r>
      <w:r>
        <w:rPr/>
        <w:t>깔㡗숤䨥㨸㉈격慓䤴깆䙢⍂ㆩ쉠슥檮硾盂䰣㣂歗姂땟㟂浃悩䶘⮏䬬朹椲汒슩轰㫂潊⤹顠㕆䵤녋杉떣</w:t>
      </w:r>
      <w:r>
        <w:rPr/>
        <w:t>ꖿ</w:t>
      </w:r>
      <w:r>
        <w:rPr/>
        <w:t>숲䙢╁</w:t>
      </w:r>
      <w:r>
        <w:rPr/>
        <w:t>ⵋ</w:t>
      </w:r>
      <w:r>
        <w:rPr/>
        <w:t>兑╢渣䉐影⭘㭫</w:t>
      </w:r>
      <w:r>
        <w:rPr/>
        <w:t>ⱺⱁ</w:t>
      </w:r>
      <w:r>
        <w:rPr/>
        <w:t>恆繙吹</w:t>
      </w:r>
      <w:r>
        <w:rPr/>
        <w:t>꤫</w:t>
      </w:r>
      <w:r>
        <w:rPr/>
        <w:t>䫂夵썶싎楕䡱㑩㣂䀨⽾猭垥浹㵂畠啅긭物扂杴䱬敶啘揃</w:t>
      </w:r>
      <w:r>
        <w:rPr/>
        <w:t>⡏</w:t>
      </w:r>
      <w:r>
        <w:rPr/>
        <w:t>䙁䀱彊ꌤ䈰瑈╸┷㕹浂숳湇㫂摖쉮祊挫愮</w:t>
      </w:r>
      <w:r>
        <w:rPr/>
        <w:t>ꖱ</w:t>
      </w:r>
      <w:r>
        <w:rPr/>
        <w:t>쉨顂硲䝬楇㚏숮땟쉖软</w:t>
      </w:r>
      <w:r>
        <w:rPr/>
        <w:t>ⵚ</w:t>
      </w:r>
      <w:r>
        <w:rPr/>
        <w:t>䩒灐樳䊮뽣䱡䗂뽁녤伦칌⴨⛂㥰售㬬獔㝹</w:t>
      </w:r>
      <w:r>
        <w:rPr/>
        <w:t>ⷃ⭞⍥</w:t>
      </w:r>
      <w:r>
        <w:rPr/>
        <w:t>䱀넦杏轫슘⤪⽤猺倥浾㏂쉙睢䍞倶䁈쉶㙥쉟摉⫃숪婕⮏幩楨敖⩯弩◂㕚䱺幫䶮滂䥺⑱뇂兕뽶秂潒썢捃쉷挤桄瘽쉒噞싂䨲녭╣癮丷䪿瀶埂䐣敡긥ꇂ㈫垻⸥歘㐪숰圬捪뼻焸砪䟂ꅒ╅⍩뽄顂㙡牧䑠畈愺뽚ꌹ⨮ꅄ㝒쵏秎</w:t>
      </w:r>
      <w:r>
        <w:rPr/>
        <w:t>ꔷ</w:t>
      </w:r>
      <w:r>
        <w:rPr/>
        <w:t>ꥺ䌥䤪氮㉱</w:t>
      </w:r>
      <w:r>
        <w:rPr/>
        <w:t>ꥂ</w:t>
      </w:r>
      <w:r>
        <w:rPr/>
        <w:t>礯쉟㤴剥䩹㓂漰ꎩ烎媏싂⨥⩨ꥺ欩硆顐楆㶥潰橂杸쉅䡘</w:t>
      </w:r>
      <w:r>
        <w:rPr/>
        <w:t>ⱞ</w:t>
      </w:r>
      <w:r>
        <w:rPr/>
        <w:t>䅉숲</w:t>
      </w:r>
      <w:r>
        <w:rPr/>
        <w:t>ⱺ⥕</w:t>
      </w:r>
      <w:r>
        <w:rPr/>
        <w:t>係摢劏渷撣㴬깕</w:t>
      </w:r>
      <w:r>
        <w:rPr/>
        <w:t>ꤸ</w:t>
      </w:r>
      <w:r>
        <w:rPr/>
        <w:t>㠷</w:t>
      </w:r>
      <w:r>
        <w:rPr/>
        <w:t>Ⳃ</w:t>
      </w:r>
      <w:r>
        <w:rPr/>
        <w:t>쉗瑐扑泂䠷쉫갶⑈眰䑺Ⓜ⍾瘽숦柂ꅞ楸</w:t>
      </w:r>
      <w:r>
        <w:rPr/>
        <w:t>ꤸ</w:t>
      </w:r>
      <w:r>
        <w:rPr/>
        <w:t>Ⳃ</w:t>
      </w:r>
      <w:r>
        <w:rPr/>
        <w:t>뿂啭ㅗ瑵桙╀싂捩轶</w:t>
      </w:r>
      <w:r>
        <w:rPr/>
        <w:t>ꦮ⩆</w:t>
      </w:r>
      <w:r>
        <w:rPr/>
        <w:t>䡶</w:t>
      </w:r>
      <w:r>
        <w:rPr/>
        <w:t>ꕷ</w:t>
      </w:r>
      <w:r>
        <w:rPr/>
        <w:t>㑢㟂浡⹲癀氽楚㷂煞總攳伣䥬뽀쉓徵ꅄ䁱婕䍦슥䘸捰㐥参쉘껂</w:t>
      </w:r>
      <w:r>
        <w:rPr/>
        <w:t>ⱚ⍗</w:t>
      </w:r>
      <w:r>
        <w:rPr/>
        <w:t>攦노灾敾捆轪㝮坦穦桸쉪䁵楪輥䝕䆏⑶捩姂㕺┻쵹㬹뽬⑴⌵⥦縦뽞湵攫璩稱╺쉢䑏슬杪⻂딹塪㕆ꍃ䇍㩦걭ꍸ쉞〹깙奰䰮䐣䝕繁昣㴫湠䝲兤䈽樰ㅙ뽮ꅒ㜷㏂⴫楁扄潯䭸䅘거췂䀨汸㝙づ奍</w:t>
      </w:r>
      <w:r>
        <w:rPr/>
        <w:t>ꔳ</w:t>
      </w:r>
      <w:r>
        <w:rPr/>
        <w:t>捘⮡녣싂愣囂氽⭙䏂急䱖䜴䙕䥞썭晙坔碵ㅯて杀</w:t>
      </w:r>
      <w:r>
        <w:rPr/>
        <w:t>⣎</w:t>
      </w:r>
      <w:r>
        <w:rPr/>
        <w:t>朰䄊䉾栻丳八坶뭄㗃潮畈敭㌲協㘸뼫樻慐칔䅍瑐쏂枵猰쵴쉯涥슻啥捗縸夶敚습䖱쉈䵮戦⬹ꅉ爭䡴滂迂</w:t>
      </w:r>
      <w:r>
        <w:rPr/>
        <w:t>ꥎ⩓</w:t>
      </w:r>
      <w:r>
        <w:rPr/>
        <w:t>㥀眰睞ち㙹灆쉈⥈剓栩</w:t>
      </w:r>
      <w:r>
        <w:rPr/>
        <w:t>Ᵽ</w:t>
      </w:r>
      <w:r>
        <w:rPr/>
        <w:t>䅺坋␪摗걬녧捶䭆爪⹑揂쉉帮㎏浧刯⨫䊩顶套幊䰴嘩烂</w:t>
      </w:r>
      <w:r>
        <w:rPr/>
        <w:t>⡠</w:t>
      </w:r>
      <w:r>
        <w:rPr/>
        <w:t>潱习习゘</w:t>
      </w:r>
      <w:r>
        <w:rPr/>
        <w:t>⡾</w:t>
      </w:r>
      <w:r>
        <w:rPr/>
        <w:t>쉾湓摆쵘</w:t>
      </w:r>
      <w:r>
        <w:rPr/>
        <w:t>ꤴ</w:t>
      </w:r>
      <w:r>
        <w:rPr/>
        <w:t>㩍浹矂䖡䙖十ㅆ㴬䝷쉅갪◂僂惂</w:t>
      </w:r>
      <w:r>
        <w:rPr/>
        <w:t>ⲩ</w:t>
      </w:r>
      <w:r>
        <w:rPr/>
        <w:t>猹쉧穋⪮䔹礤慟姃卧</w:t>
      </w:r>
      <w:r>
        <w:rPr/>
        <w:t>ⱉ</w:t>
      </w:r>
      <w:r>
        <w:rPr/>
        <w:t>껂檱숮䎱汉浈♙㠳쉓優⬪㯂ㅘ佑㶥癙轶㭾檬䌨⸦</w:t>
      </w:r>
      <w:r>
        <w:rPr/>
        <w:t>ꖱ</w:t>
      </w:r>
      <w:r>
        <w:rPr/>
        <w:t>獨匨䁡싂䱞䀪轤帽售䴭婫稬싂碏坢係坣瀬♡晫䬺〪廎䖏싂㙅姂♠ㄤ</w:t>
      </w:r>
      <w:r>
        <w:rPr/>
        <w:t>ꕵ</w:t>
      </w:r>
      <w:r>
        <w:rPr/>
        <w:t>佦</w:t>
      </w:r>
      <w:r>
        <w:rPr/>
        <w:t>ꤵ</w:t>
      </w:r>
      <w:r>
        <w:rPr/>
        <w:t>堰쉬堽숳参朲忍䰥</w:t>
      </w:r>
      <w:r>
        <w:rPr/>
        <w:t>ꤹ</w:t>
      </w:r>
      <w:r>
        <w:rPr/>
        <w:t>䡳숪</w:t>
      </w:r>
      <w:r>
        <w:rPr/>
        <w:t>ꕴ</w:t>
      </w:r>
      <w:r>
        <w:rPr/>
        <w:t>숷䱩䦏畭딬䅨䁬㓂쉤瞏び摅潙쉴䔳숣⍕ꥫ刯稤位숴䑁个恎</w:t>
      </w:r>
      <w:r>
        <w:rPr/>
        <w:t>ⲱ</w:t>
      </w:r>
      <w:r>
        <w:rPr/>
        <w:t>㉫쵥䴳侣⿂⦵䭬㵋⺣㉳楅摡♺꥚뭅伬䛂䄻껂䮩ご⭘柂啀</w:t>
      </w:r>
      <w:r>
        <w:rPr/>
        <w:t>ⱌ</w:t>
      </w:r>
      <w:r>
        <w:rPr/>
        <w:t>縪㤻婌毃痍娺뿃硉</w:t>
      </w:r>
      <w:r>
        <w:rPr/>
        <w:t>ⲩ</w:t>
      </w:r>
      <w:r>
        <w:rPr/>
        <w:t>じ塇쉭썒琰깤娹怹捵㡇䱑䤪怮廂朦ꄽ晪㠥擂嚬ꏎ嘰䅑캏쉆쉑塌穄䀪䬪㋂侬灩祙믂ㅏ⛂⻃⭅洹㶻樥折䥍</w:t>
      </w:r>
      <w:r>
        <w:rPr/>
        <w:t>Ⱞ</w:t>
      </w:r>
      <w:r>
        <w:rPr/>
        <w:t>婗⵹뼤坧况甲硎⨪䱁頹坨⏂䝥砣㪘獚戸埂䕊輤纘⼦噡弪䄻咏땳灸썍䅠깠쉇숯싍懂⹪⮮쉅걩佲┸怩㥰</w:t>
      </w:r>
      <w:r>
        <w:rPr/>
        <w:t>ⱸ</w:t>
      </w:r>
      <w:r>
        <w:rPr/>
        <w:t>썂䲘浔炬顤㥠朴▮곂塓촭䆱制偒⼯㍫汕爮䍗깥未书⒮恂묪窩摫步숸숵匹唹䵘顭縺녭⩉庮숬竂㌴䔩⵬묦뿂稯縶⤰佤쉾츨车ꆿ焪牓穬桠숶</w:t>
      </w:r>
      <w:r>
        <w:rPr/>
        <w:t>ꗂꤩ</w:t>
      </w:r>
      <w:r>
        <w:rPr/>
        <w:t>숰㠲䒬窘樴</w:t>
      </w:r>
      <w:r>
        <w:rPr/>
        <w:t>⠣</w:t>
      </w:r>
      <w:r>
        <w:rPr/>
        <w:t>ꕘ</w:t>
      </w:r>
      <w:r>
        <w:rPr/>
        <w:t>杏嗂嚬䰬澡娭㝢甩㇃偧埂⫃斬灹䁱쌤廂煶䃂㴥㟃牨䠣쉂呶䫍猭竎싂</w:t>
      </w:r>
      <w:r>
        <w:rPr/>
        <w:t>ꕯ</w:t>
      </w:r>
      <w:r>
        <w:rPr/>
        <w:t>춘⥅皵⥆</w:t>
      </w:r>
      <w:r>
        <w:rPr/>
        <w:t>ꤣ</w:t>
      </w:r>
      <w:r>
        <w:rPr/>
        <w:t>쉸걗乐妬썉숪亻녹쉄桰䅣扏常樸①</w:t>
      </w:r>
      <w:r>
        <w:rPr/>
        <w:t>ꕐ</w:t>
      </w:r>
      <w:r>
        <w:rPr/>
        <w:t>쉈䩩䂵쉳懎⸦⥳㤶奇婥쉣쉨㵨灬ꥡ勍㣍䝚</w:t>
      </w:r>
      <w:r>
        <w:rPr/>
        <w:t>ꦡ</w:t>
      </w:r>
      <w:r>
        <w:rPr/>
        <w:t>㑫伳區⹕䐴ꇂ佪淂佊슱䵦ꥩ橺뽫祴捰佔쌱䃂呟樵⬷䠳摊東ꅏ㍷漬瀴㎏슡䅗썞쵣䏂㑹</w:t>
      </w:r>
      <w:r>
        <w:rPr/>
        <w:t>ꕕ</w:t>
      </w:r>
      <w:r>
        <w:rPr/>
        <w:t>딤欬쉌彎汵뽃浗伊由瑡㝳晓灐╌橭攵牶㴣盂敪㨨⭤揂槂䡞桌ㅪ싂쉬偃䵾䐭攤慸싂숨橰껎㑂盂㡚幱쉧㷂兄䗍浕⩳湷䚏㛃剨⹙쉨顕斘楉䭢䠶숨슿</w:t>
      </w:r>
      <w:r>
        <w:rPr/>
        <w:t>⡫</w:t>
      </w:r>
      <w:r>
        <w:rPr/>
        <w:t>䜺䕄걈窏橸⽎䕒飂窥父⥪桦</w:t>
      </w:r>
      <w:r>
        <w:rPr/>
        <w:t>Ⳃ</w:t>
      </w:r>
      <w:r>
        <w:rPr/>
        <w:t>䥎乸甫灱䓂破</w:t>
      </w:r>
      <w:r>
        <w:rPr/>
        <w:t>ꤹ</w:t>
      </w:r>
      <w:r>
        <w:rPr/>
        <w:t>洨䶩녖④楗輺习輫捃숭䝊偩꥙ぺ眸剢伹䅣瑞硥晧澱숪싂䩪⑑瀫㋍㯂곂䘦䧂썱竎깦뮱㜶睷쉔桷숮浠카쎣㑰쉺ど噳땋䙈啷塪猫䅄䨦潾㴭썰久㩑⩲穞䣂떘㕮悱但嚡⑒⨯硣䝪灔呚䩆╰硪뗂剈㙒싃䉘䐺ꥴ쉨쉓</w:t>
      </w:r>
      <w:r>
        <w:rPr/>
        <w:t>ꕮ</w:t>
      </w:r>
      <w:r>
        <w:rPr/>
        <w:t>啄ㅖ剃摷䅗쉶⩹숶┪轉畑䝌䱉㵅ㆣ㵏㴳瀴</w:t>
      </w:r>
      <w:r>
        <w:rPr/>
        <w:t>⢩</w:t>
      </w:r>
      <w:r>
        <w:rPr/>
        <w:t>쵳块쉵着猪깏穦㝂⎬乬瀪祎橏㩒煂䯂ꌴꅂㅅ쉁刹ㅮ숭慎汲䄯坮住䕴슮꥗拂朲ꌥ敘浳犏橃數卅剥쉰楹䑕䭙娵䄦㨽⥸쉍橳は僎㕕甯徘卭捺깈㕤沥嘭ꏃ䁰뽂祍圦攫彅숦㔭숹숰亵栰ꅍ썞뾱桩慫딯搰恳䋂䅪땉</w:t>
      </w:r>
      <w:r>
        <w:rPr/>
        <w:t>꧂</w:t>
      </w:r>
      <w:r>
        <w:rPr/>
        <w:t>䡋䥊偒ㆱ㌦汴嘮乮䊻劘在䥺么䀮䉳妩廂働⿂쉗㧂쉸ꄦ쉅㉐⑮究⼮䙆㶿㕲儻潌㖻䁙㝯䡚깔칅䌽</w:t>
      </w:r>
      <w:r>
        <w:rPr/>
        <w:t>ⴣ</w:t>
      </w:r>
      <w:r>
        <w:rPr/>
        <w:t>촻゘弳栣偆싎慴渶䁹걀挪噕㬳兆䵞⭩쉤</w:t>
      </w:r>
      <w:r>
        <w:rPr/>
        <w:t>꧂</w:t>
      </w:r>
      <w:r>
        <w:rPr/>
        <w:t>ⱋ</w:t>
      </w:r>
      <w:r>
        <w:rPr/>
        <w:t>琺利畂炥挮恘汔污剳㌩┶슿뇍楩离ꎩ奠纬壂䅒婭쉒潉쉔幉渫겏弫戺⵴窵썠䉓㖻坍䂬䧃㉷뽞⥉싂䉴歺ꌻ</w:t>
      </w:r>
      <w:r>
        <w:rPr/>
        <w:t>꤯</w:t>
      </w:r>
      <w:r>
        <w:rPr/>
        <w:t>㯂櫍砹搩숬ꍮ녙潹䱚숥䉪仂庩婴䥸㏂㍌剈ꥵ湾</w:t>
      </w:r>
      <w:r>
        <w:rPr/>
        <w:t>ⴳ</w:t>
      </w:r>
      <w:r>
        <w:rPr/>
        <w:t>㵈暣䀭睗捾䑴慸顷♫䝚숵䜲卭걩惂竂捒瀪쉆㕤洶牚⩯⍰穠硲硺䌽洶潳걣뭌珂䡘じ滂㙮沮䏂</w:t>
      </w:r>
      <w:r>
        <w:rPr/>
        <w:t>ꤺ</w:t>
      </w:r>
      <w:r>
        <w:rPr/>
        <w:t>穫</w:t>
      </w:r>
      <w:r>
        <w:rPr/>
        <w:t>ꥄ</w:t>
      </w:r>
      <w:r>
        <w:rPr/>
        <w:t>攻쉪⹄쉆䚬㠯埂뼻㥎堺䭤㥟堨反䚥Ⓜ䜺濎坚숲丣繡㨭噳䦬쉚头慖ꌲ䥵</w:t>
      </w:r>
      <w:r>
        <w:rPr/>
        <w:t>ꔥ</w:t>
      </w:r>
      <w:r>
        <w:rPr/>
        <w:t>쵭䵘ꄻ唽佪뿂⩢祔䍄瀶⬻汅㭚⩶쉢秂慣숯</w:t>
      </w:r>
      <w:r>
        <w:rPr/>
        <w:t>꥓</w:t>
      </w:r>
      <w:r>
        <w:rPr/>
        <w:t>쉃</w:t>
      </w:r>
      <w:r>
        <w:rPr/>
        <w:t>ⳍ</w:t>
      </w:r>
      <w:r>
        <w:rPr/>
        <w:t>쌱偠㕒䉂䝙旂⭉繤⭳湤슣繈슱㑖쉄⾱䘺⼸</w:t>
      </w:r>
      <w:r>
        <w:rPr/>
        <w:t>ꕚ</w:t>
      </w:r>
      <w:r>
        <w:rPr/>
        <w:t>㥧䍉祵</w:t>
      </w:r>
      <w:r>
        <w:rPr/>
        <w:t>ꦿ</w:t>
      </w:r>
      <w:r>
        <w:rPr/>
        <w:t>쉦甊冿⾘걶飂顯숯氮깙橕㌹師깄垵噲睁⫂䝶愱쉆空㝰畅申츳놿☺뽘꥾幣㟂㬯싍⵳⫃쵢⽯칏亥幮偅쉙䅢</w:t>
      </w:r>
      <w:r>
        <w:rPr/>
        <w:t>⣂♚</w:t>
      </w:r>
      <w:r>
        <w:rPr/>
        <w:t>㪩儳桉浌轷쏂㉫烃䳂吽쉅㣂漷批㘯</w:t>
      </w:r>
      <w:r>
        <w:rPr/>
        <w:t>꧂</w:t>
      </w:r>
      <w:r>
        <w:rPr/>
        <w:t>㵶捑</w:t>
      </w:r>
      <w:r>
        <w:rPr/>
        <w:t>ꦮ</w:t>
      </w:r>
      <w:r>
        <w:rPr/>
        <w:t>弱䫂剎㵖걖⬶棂쉧斮숲噅땆數⑏싂䜥䨹椭撮칆</w:t>
      </w:r>
      <w:r>
        <w:rPr/>
        <w:t>꧂</w:t>
      </w:r>
      <w:r>
        <w:rPr/>
        <w:t>䬯辣깠礩숭卯쉶</w:t>
      </w:r>
      <w:r>
        <w:rPr/>
        <w:t>ꕵ</w:t>
      </w:r>
      <w:r>
        <w:rPr/>
        <w:t>㙖쉷婈唨唹〉纵幪汲㥂软䱹쉸뭹㥲榮硬瞡⬨䤹琥㩯穖뭃椥㒬案⚬繟⑯깮吺⹉</w:t>
      </w:r>
      <w:r>
        <w:rPr/>
        <w:t>ꦘ</w:t>
      </w:r>
      <w:r>
        <w:rPr/>
        <w:t>뇂媮穥쉤䥎ꄳ湯癭슿㉑䶮堨슮䜹确潎깳걶䕷愵湴煉县ꥵ歨ꅧ쉏䑳䎵뾣ㆿ硵㕓⩧숰庿ꥸ捴䟂</w:t>
      </w:r>
      <w:r>
        <w:rPr/>
        <w:t>⡉</w:t>
      </w:r>
      <w:r>
        <w:rPr/>
        <w:t>䩞祐뽆㓍煸⩀㘮倻啍㍕䆬념⺡⸤㭌搽桭</w:t>
      </w:r>
      <w:r>
        <w:rPr/>
        <w:t>⡬</w:t>
      </w:r>
      <w:r>
        <w:rPr/>
        <w:t>卋弻栽⨯⩚䵾</w:t>
      </w:r>
      <w:r>
        <w:rPr/>
        <w:t>⡌</w:t>
      </w:r>
      <w:r>
        <w:rPr/>
        <w:t>䪡卮彾㑣⤵깱녰兀湰䠫婪⭑⦏勂싂獹轍숵㜽慳뮵</w:t>
      </w:r>
      <w:r>
        <w:rPr/>
        <w:t>⣂Ⲭ</w:t>
      </w:r>
      <w:r>
        <w:rPr/>
        <w:t>批噆扉繷놮쌺촪䛂䭬䃂◂⑄쏍渦硒项뼪侱珂뾏啟녢</w:t>
      </w:r>
      <w:r>
        <w:rPr/>
        <w:t>꤫</w:t>
      </w:r>
      <w:r>
        <w:rPr/>
        <w:t>乺◂徬ꥣ珃⸹䝫⍁坄㞮▬쉚슣轵⩕</w:t>
      </w:r>
      <w:r>
        <w:rPr/>
        <w:t>⢵</w:t>
      </w:r>
      <w:r>
        <w:rPr/>
        <w:t>摒⥖⺥匹싃쉤橕楸쵞半숬獤ꆵ吮숯顶䞣睉杋䕔䜩剒㕳</w:t>
      </w:r>
      <w:r>
        <w:rPr/>
        <w:t>꤯</w:t>
      </w:r>
      <w:r>
        <w:rPr/>
        <w:t>楔⍹枮牱喏쉭爦䧂숨컂䨣</w:t>
      </w:r>
      <w:r>
        <w:rPr/>
        <w:t>ꔨ☱</w:t>
      </w:r>
      <w:r>
        <w:rPr/>
        <w:t>楆ꅎ슬꤮⌥⏂彳户䑟橕汸べ杣</w:t>
      </w:r>
      <w:r>
        <w:rPr/>
        <w:t>ꦣ</w:t>
      </w:r>
      <w:r>
        <w:rPr/>
        <w:t>奸⵲䛂堵灟쉰祹颻⛂灑摐㭨浀扂淂浯ꍅ</w:t>
      </w:r>
      <w:r>
        <w:rPr/>
        <w:t>ⵠ</w:t>
      </w:r>
      <w:r>
        <w:rPr/>
        <w:t>繭迎</w:t>
      </w:r>
      <w:r>
        <w:rPr/>
        <w:t>ⰰ</w:t>
      </w:r>
      <w:r>
        <w:rPr/>
        <w:t>轡顁⨯</w:t>
      </w:r>
      <w:r>
        <w:rPr/>
        <w:t>⡉</w:t>
      </w:r>
      <w:r>
        <w:rPr/>
        <w:t>걲辣恭塾⵺滎未坪쉇囂䤷祱</w:t>
      </w:r>
      <w:r>
        <w:rPr/>
        <w:t>ⶣ</w:t>
      </w:r>
      <w:r>
        <w:rPr/>
        <w:t>瀩琦戦쵷轂坔线쉑墿哂㥫抿榥咥㎏⩊ⸯ슱輻吷녶种帬汾啰汀欵쉕擂㝂쵸㘶煙㕾硶⪩䔷</w:t>
      </w:r>
      <w:r>
        <w:rPr/>
        <w:t>ꥒ</w:t>
      </w:r>
      <w:r>
        <w:rPr/>
        <w:t>兹☮楢숻쵆녊幀恒뇍坐⥄䱚㎣긷⌰截㭅杴祀慒撵쉉⬹╰㝒쉞曍栽亩丶녊眰땸슿㖩숳牰繷础摞갱煤儻䥯樦</w:t>
      </w:r>
      <w:r>
        <w:rPr/>
        <w:t>⣂</w:t>
      </w:r>
      <w:r>
        <w:rPr/>
        <w:t>쉍偑⎿挦呥潨</w:t>
      </w:r>
      <w:r>
        <w:rPr/>
        <w:t>ꤷ⥮</w:t>
      </w:r>
      <w:r>
        <w:rPr/>
        <w:t>本⩲卟湱焷噒⨩浗슣㴵㥌呉䙊偑矂╴⯂</w:t>
      </w:r>
      <w:r>
        <w:rPr/>
        <w:t>ⱓ</w:t>
      </w:r>
      <w:r>
        <w:rPr/>
        <w:t>꧂</w:t>
      </w:r>
      <w:r>
        <w:rPr/>
        <w:t>煶噉썁ꥥ딷楕⒵걁塹쌳浀杳祗䕹넭숹轋ꆥ智慍轂幔ꥧ뭱⫂쵑坌㷎싂猭檩㙫啐ㅹ偲栮坨슿</w:t>
      </w:r>
      <w:r>
        <w:rPr/>
        <w:t>ⷂ</w:t>
      </w:r>
      <w:r>
        <w:rPr/>
        <w:t>佑</w:t>
      </w:r>
      <w:r>
        <w:rPr/>
        <w:t>ⰶ⯂</w:t>
      </w:r>
      <w:r>
        <w:rPr/>
        <w:t>뇂奌甦夽䵋ㄬ嗂쎘琦녣怳숶绎窥慢</w:t>
      </w:r>
      <w:r>
        <w:rPr/>
        <w:t>ꕅ</w:t>
      </w:r>
      <w:r>
        <w:rPr/>
        <w:t>䔊穴飂䩉故쉡剟ヂ䧂䠩㈫㩨污⎘ㆥ眲廂瑂伵쵵抵숯拂䱍쉰뭃幤䕱䏎汙轟迂䉇仂땩쉂䍏⵩协쉷参⭲</w:t>
      </w:r>
      <w:r>
        <w:rPr/>
        <w:t>ⱟ</w:t>
      </w:r>
      <w:r>
        <w:rPr/>
        <w:t>ㅅ╚硯䟂꥘攳썥쉪䎩晩瑊⩍㫍丹畎⥴癗穒噗燂䉆슥</w:t>
      </w:r>
      <w:r>
        <w:rPr/>
        <w:t>⡀</w:t>
      </w:r>
      <w:r>
        <w:rPr/>
        <w:t>㩂欣つ犮촽츳塧忂晩㕗侩啒坙傘顣⹣唸獉슏⩫旂╞彺⌹䶡䯂窮㴩⵪칚桓䭞瑉䁦⸰쉏扇吮济䐯眽ꇂ散晓땟瀯㌽싂ꏂ澥</w:t>
      </w:r>
      <w:r>
        <w:rPr/>
        <w:t>ꕫ</w:t>
      </w:r>
      <w:r>
        <w:rPr/>
        <w:t>㬰깴轷刯㉈㬰久塾⛂뾵⻎쉮䴫ꌬꄶ䰮㍓慔眯坲쉗⭺㥉㇂侘싂쉔睨㵘땐瑩⨮狂㬪噺칲撡顦燎슘剬轰ㆩ獇㵰⤷党뗂湓⒱⵲䩨暩砦쎣걳쉋朴哂쉤촫썵匩칍☥奢䄺⹎櫂懍ㅢ䑴뭵穥⩇憣䞣䝾뭧녃睓呥顤㩩瞏◂◂녁繳⹀桅扵컂係</w:t>
      </w:r>
      <w:r>
        <w:rPr/>
        <w:t>Ɱ</w:t>
      </w:r>
      <w:r>
        <w:rPr/>
        <w:t>啘깦䩴炘㭞㎮</w:t>
      </w:r>
      <w:r>
        <w:rPr/>
        <w:t>ꥆ</w:t>
      </w:r>
      <w:r>
        <w:rPr/>
        <w:t>㝦⤪杕畵</w:t>
      </w:r>
      <w:r>
        <w:rPr/>
        <w:t>ꕰ</w:t>
      </w:r>
      <w:r>
        <w:rPr/>
        <w:t>䕢牘爱泂䱺湣쉅칳朥</w:t>
      </w:r>
      <w:r>
        <w:rPr/>
        <w:t>ꕣ⪩</w:t>
      </w:r>
      <w:r>
        <w:rPr/>
        <w:t>槍盂硱䜪搤녞䔨禵硯⭈濂楢╴幈溮㥁参⼬䈫㢡恱땬숹拂䚥噰</w:t>
      </w:r>
      <w:r>
        <w:rPr/>
        <w:t>ꥆ</w:t>
      </w:r>
      <w:r>
        <w:rPr/>
        <w:t>娮䁬湀是⬺獰婫睭樳浨礯揂갮쉂⑙用瓂▘侩쉮쉟暿䧂义⮩捔ꇂ⭈係㨽咱䍗涬䮏湢参㧂㷂㉚⭌䤭扐ヂ䅺兏䘩쉓㡪ꄽ䖿䅮䡷楒</w:t>
      </w:r>
      <w:r>
        <w:rPr/>
        <w:t>ꤹ</w:t>
      </w:r>
      <w:r>
        <w:rPr/>
        <w:t>椰䂩唵呖儵㩺琨吹劬䊬</w:t>
      </w:r>
      <w:r>
        <w:rPr/>
        <w:t>⡣</w:t>
      </w:r>
      <w:r>
        <w:rPr/>
        <w:t>ꇂ渤♎⩩㡮⩃㊻칑ꅵ䷂⩄싂潘</w:t>
      </w:r>
      <w:r>
        <w:rPr/>
        <w:t>Ⱜ</w:t>
      </w:r>
      <w:r>
        <w:rPr/>
        <w:t>䙙⭀⬪槎䡺ꥭ녪位슻⾱䨸</w:t>
      </w:r>
      <w:r>
        <w:rPr/>
        <w:t>ⵋ</w:t>
      </w:r>
      <w:r>
        <w:rPr/>
        <w:t>嘲㍊⌲扡ꥱ轷睭汦⪣칫攥⍫䷂䡫汫墡쎏磂</w:t>
      </w:r>
      <w:r>
        <w:rPr/>
        <w:t>ꦱ</w:t>
      </w:r>
      <w:r>
        <w:rPr/>
        <w:t>敧㈴</w:t>
      </w:r>
      <w:r>
        <w:rPr/>
        <w:t>⠴</w:t>
      </w:r>
      <w:r>
        <w:rPr/>
        <w:t>싂䠩具쉸繱겏总潾䭳쉪晍</w:t>
      </w:r>
      <w:r>
        <w:rPr/>
        <w:t>ꦱ</w:t>
      </w:r>
      <w:r>
        <w:rPr/>
        <w:t>䚘숣䱙땉普갴櫂矎旂兾乞啯娪坦쉑쉃姃扑牖뭰痂곃䖡㙦祮쉱숽復呞㕁⹌呖栲㑳⪿壂〭걦煑㍱㠻匭슡⸣놵浶輤轡墣呀</w:t>
      </w:r>
      <w:r>
        <w:rPr/>
        <w:t>ꦣ</w:t>
      </w:r>
      <w:r>
        <w:rPr/>
        <w:t>睞乊䈥ꥣ杨壂깴擂样媩숹颡㵘</w:t>
      </w:r>
      <w:r>
        <w:rPr/>
        <w:t>ꕊ</w:t>
      </w:r>
      <w:r>
        <w:rPr/>
        <w:t>㉱㴰ꅤ墻湹垩轈繎瘲촵揂䕞頫㩕ꥡ☣⩨쉐硷婰⽇㴪憬쉬䑪䙩迂䭓平慀숨媣깒爪⨬쉒땬烂澿㉤㴦獥쉠滂庮匪稯</w:t>
      </w:r>
      <w:r>
        <w:rPr/>
        <w:t>ⵟ⹶</w:t>
      </w:r>
      <w:r>
        <w:rPr/>
        <w:t>숥㡃䅠卪㛂㧃䤰喏〽숹㩋戊穘㴯쉆쉳乱깎䱬㍦疏㝣䝟⪩⫂殘깯땳녆皏싂纣㍞唦椬⩄쉾땂䱞啈</w:t>
      </w:r>
      <w:r>
        <w:rPr/>
        <w:t>ꕄ</w:t>
      </w:r>
      <w:r>
        <w:rPr/>
        <w:t>䮥卺㨨䥂顳廂捏⤷쎏敨곎</w:t>
      </w:r>
      <w:r>
        <w:rPr/>
        <w:t>ⷂ</w:t>
      </w:r>
      <w:r>
        <w:rPr/>
        <w:t>梩穟琱牣숮䥹輲䚏頪⍒申㭹㒬⫂츤⨰⭚悻欷곂ㅶ</w:t>
      </w:r>
      <w:r>
        <w:rPr/>
        <w:t>ⱍ</w:t>
      </w:r>
      <w:r>
        <w:rPr/>
        <w:t>颥</w:t>
      </w:r>
      <w:r>
        <w:rPr/>
        <w:t>ꕧ</w:t>
      </w:r>
      <w:r>
        <w:rPr/>
        <w:t>愷扫</w:t>
      </w:r>
      <w:r>
        <w:rPr/>
        <w:t>꧂</w:t>
      </w:r>
      <w:r>
        <w:rPr/>
        <w:t>ⴭ</w:t>
      </w:r>
      <w:r>
        <w:rPr/>
        <w:t>칢</w:t>
      </w:r>
      <w:r>
        <w:rPr/>
        <w:t>⡧</w:t>
      </w:r>
      <w:r>
        <w:rPr/>
        <w:t>㵑案숱☩ꄳ쉥싂曂㩤㴵⹩幰勂硏恪䥳갮쉚ꄦ碱</w:t>
      </w:r>
      <w:r>
        <w:rPr/>
        <w:t>ⰻ</w:t>
      </w:r>
      <w:r>
        <w:rPr/>
        <w:t>싂㑬쉔祎䕣吺ㅎ噭㔽樸旂녯䩙婉㞡䭱渲㘲슻潶갺넰歇汘㇎㫍湖䤮患浧佩㟂䍍呋ꇂ婭梻㭾촽</w:t>
      </w:r>
      <w:r>
        <w:rPr/>
        <w:t>ꔴ</w:t>
      </w:r>
      <w:r>
        <w:rPr/>
        <w:t>畢뭤滂楹♗愴堲⍑깪</w:t>
      </w:r>
      <w:r>
        <w:rPr/>
        <w:t>ⵡ</w:t>
      </w:r>
      <w:r>
        <w:rPr/>
        <w:t>ꍃ㘣危爩㏃揂쉵숭⽸䈯</w:t>
      </w:r>
      <w:r>
        <w:rPr/>
        <w:t>ⲱ</w:t>
      </w:r>
      <w:r>
        <w:rPr/>
        <w:t>䟂㥐</w:t>
      </w:r>
      <w:r>
        <w:rPr/>
        <w:t>⡨</w:t>
      </w:r>
      <w:r>
        <w:rPr/>
        <w:t>燃䮿䆩电䊵䐪澬쵟平毂穬瞻甽睐礥彚楔滍輭滂쉲䘭界剐</w:t>
      </w:r>
      <w:r>
        <w:rPr/>
        <w:t>ꤰ</w:t>
      </w:r>
      <w:r>
        <w:rPr/>
        <w:t>彶湖别䖮亮優</w:t>
      </w:r>
      <w:r>
        <w:rPr/>
        <w:t>⢩</w:t>
      </w:r>
      <w:r>
        <w:rPr/>
        <w:t>ꥲ싂ꥺ爴㷂</w:t>
      </w:r>
      <w:r>
        <w:rPr/>
        <w:t>ⱄ⹊</w:t>
      </w:r>
      <w:r>
        <w:rPr/>
        <w:t>敪㓂딫</w:t>
      </w:r>
      <w:r>
        <w:rPr/>
        <w:t>Ⱞ</w:t>
      </w:r>
      <w:r>
        <w:rPr/>
        <w:t>區䒩␦㨫割吵庮獢슥塵砨숻䫂勂剗⎱彑㥱쵚〵啩</w:t>
      </w:r>
      <w:r>
        <w:rPr/>
        <w:t>꧂</w:t>
      </w:r>
      <w:r>
        <w:rPr/>
        <w:t>썌轪⥥뮩幑㟎矂쏎愶稽獉건疮⩭䍶䧃묣輮䆩䵎湾懂埂撥溿</w:t>
      </w:r>
      <w:r>
        <w:rPr/>
        <w:t>ꤤ</w:t>
      </w:r>
      <w:r>
        <w:rPr/>
        <w:t>橫浍㨥깟㫂쉹兎╙囂㣃捄彩樸㇂戶汁䩆䀦乎繠쉞␫ꅓ䡱Ⓜ剂幕싃湷걎杲꥙顫⽕쉺</w:t>
      </w:r>
      <w:r>
        <w:rPr/>
        <w:t>ⰽ</w:t>
      </w:r>
      <w:r>
        <w:rPr/>
        <w:t>幄碿⑚쉔ꍌ娲潠䕯飍纬椨迍䞮◂</w:t>
      </w:r>
      <w:r>
        <w:rPr/>
        <w:t>ꕥ</w:t>
      </w:r>
      <w:r>
        <w:rPr/>
        <w:t>畩뭥㡎硷⭥칧剙</w:t>
      </w:r>
      <w:r>
        <w:rPr/>
        <w:t>Ⳃ</w:t>
      </w:r>
      <w:r>
        <w:rPr/>
        <w:t>壂쉪</w:t>
      </w:r>
      <w:r>
        <w:rPr/>
        <w:t>ꤱ</w:t>
      </w:r>
      <w:r>
        <w:rPr/>
        <w:t>㉌梬単☤㎩轥揂췂坂呀䦱㮣怦䨴俎㡨</w:t>
      </w:r>
      <w:r>
        <w:rPr/>
        <w:t>⡤</w:t>
      </w:r>
      <w:r>
        <w:rPr/>
        <w:t>㔸顑潡ご㭇</w:t>
      </w:r>
      <w:r>
        <w:rPr/>
        <w:t>⡶</w:t>
      </w:r>
      <w:r>
        <w:rPr/>
        <w:t>뽥番⪬떏䘸吨塉睩䤶쉯䏂썞쉂슿偳䉢㘲䌹㓂䑘╾쉩䱆㬸窩祅捨쏂珂ꌸ쉳㴩</w:t>
      </w:r>
      <w:r>
        <w:rPr/>
        <w:t>ꕠ</w:t>
      </w:r>
      <w:r>
        <w:rPr/>
        <w:t>ⱷ</w:t>
      </w:r>
      <w:r>
        <w:rPr/>
        <w:t>瓂楨뭀䤩쉂偉彨㩮吭㗍칚㤨싂㵆䑲䵊쉳⥗洤㭧佯汘Ⓨ呂穥灱㙈⑾⩖쉳繞☺⍥㒡䶏</w:t>
      </w:r>
      <w:r>
        <w:rPr/>
        <w:t>ꖩ</w:t>
      </w:r>
      <w:r>
        <w:rPr/>
        <w:t>䄷搪収⻂▱仂勂䡚穌칞辮甴쉮쉇쵁攵숱㌷슥拂丰䂘墵惂쉺秂䞱炘⦻⨫㈲奇瘯滍欥穴歫戮䴴䅂㔥徵唲</w:t>
      </w:r>
      <w:r>
        <w:rPr/>
        <w:t>ꕟ</w:t>
      </w:r>
      <w:r>
        <w:rPr/>
        <w:t>幬</w:t>
      </w:r>
      <w:r>
        <w:rPr/>
        <w:t>⣂</w:t>
      </w:r>
      <w:r>
        <w:rPr/>
        <w:t>济氮쉍썴䑖摵轆⯂뾬㯂⩐슥⩸怫吺쉊</w:t>
      </w:r>
      <w:r>
        <w:rPr/>
        <w:t>ꥆ</w:t>
      </w:r>
      <w:r>
        <w:rPr/>
        <w:t>썅㉓◍琨㦱䐯睩偄治敀땳塦䩮</w:t>
      </w:r>
      <w:r>
        <w:rPr/>
        <w:t>ꔰ</w:t>
      </w:r>
      <w:r>
        <w:rPr/>
        <w:t>辣㠮ꥭ䀰琸䱤䇂깚䓂㢣假슩䡴圽ꅺ嘫㕫쉁䚬窩䂱䱁䍐뽨㡮甴㝓꥘烃딱拂礨眊圲ꏍ夺愺歎䅌ㅟ㈥䝸序牰䉞扩坈乖凃ꌻ吵唯䴩睨潈彰</w:t>
      </w:r>
      <w:r>
        <w:rPr/>
        <w:t>⠮</w:t>
      </w:r>
      <w:r>
        <w:rPr/>
        <w:t>쉶䧂港牥䰺䷂</w:t>
      </w:r>
      <w:r>
        <w:rPr/>
        <w:t>Ⳃ</w:t>
      </w:r>
      <w:r>
        <w:rPr/>
        <w:t>呚䎵煋唰睓Ⓜ갣轂ꇂ奯弲皘㬮㯃ꅩ쉇⹄썄潤仂瀶祊깸ꌪ㧂瑈䭺⿃擂㭶⍔縥쉏䭂杬㐳楈浺㕷煨믂㕭瞻顙劵幍쉦싂穬⮻䁫</w:t>
      </w:r>
      <w:r>
        <w:rPr/>
        <w:t>ꔭ</w:t>
      </w:r>
      <w:r>
        <w:rPr/>
        <w:t>숵潠쉂坋倣纣乏⽭ꄰ祙䅸⹰媿䍪슱녚뭔獕单숹쉩쉦轠</w:t>
      </w:r>
      <w:r>
        <w:rPr/>
        <w:t>ꤥꤩ</w:t>
      </w:r>
      <w:r>
        <w:rPr/>
        <w:t>晤䅗穕祠睨㵊╨슩땅頯愹䎬</w:t>
      </w:r>
      <w:r>
        <w:rPr/>
        <w:t>ꥅ</w:t>
      </w:r>
      <w:r>
        <w:rPr/>
        <w:t>妣潆熥⭦捞딱柂圣㤱</w:t>
      </w:r>
      <w:r>
        <w:rPr/>
        <w:t>꤯</w:t>
      </w:r>
      <w:r>
        <w:rPr/>
        <w:t>ⱐ</w:t>
      </w:r>
      <w:r>
        <w:rPr/>
        <w:t>潍潞쉠㥪䍗淂否稫彪坟㭴썡獋㭩先繌恚潁뗂斘┣䍯慤쉆偁䩑䕓䧂䬩穕싂煹㪱쵾䭅杸楋庱싂⒘呣弨扆吰穡枏え㑫슩쉚쵌区牨亩⼻</w:t>
      </w:r>
      <w:r>
        <w:rPr/>
        <w:t>ⱏ</w:t>
      </w:r>
      <w:r>
        <w:rPr/>
        <w:t>䩙瑕⩟⫂元瘨䥵◂佋␹渷⸰兣慷灀쌵恩欭쵉摦䱯䉇뼫斡㛂働䘰쉓</w:t>
      </w:r>
      <w:r>
        <w:rPr/>
        <w:t>ꤴ</w:t>
      </w:r>
      <w:r>
        <w:rPr/>
        <w:t>縪暘听숩⑐佒䐽頨ㄤ䟂火뭒숵刳㊻氻漭뼲䫎䰷琣ꥯ䩥땗朦捄䥑噘⬪숫彦戣嫂숨婱쎿櫂⸳썋ㅫ槂濂䝷싂抮</w:t>
      </w:r>
      <w:r>
        <w:rPr/>
        <w:t>⠭</w:t>
      </w:r>
      <w:r>
        <w:rPr/>
        <w:t>攺敲숪쌷棂敥䡞䱎佃숵㓍숨⵬┷媱ꥧ灄숬睞㭵亥뭟搣商┤浰兒㉬⺱</w:t>
      </w:r>
      <w:r>
        <w:rPr/>
        <w:t>꤬</w:t>
      </w:r>
      <w:r>
        <w:rPr/>
        <w:t>抿긻え畾㭑敩칂姃颬ㄺ櫂╊瑌⨴숷䁏䭅쉧䡤䊥뭚㛂⚮ꥡ㈬⭖幀攰곂놩䦏䄥㉗⩄䓂坖椽䑆敶樤⑦뽫サ╄晏彇瑫䜫刹帲纮⭦㬤㶥쉙㇂濎䃂䐣瘪砤쌮⦬吹숺䩌묻䑮뭋췂瞻</w:t>
      </w:r>
      <w:r>
        <w:rPr/>
        <w:t>ꥄ</w:t>
      </w:r>
      <w:r>
        <w:rPr/>
        <w:t>㠪卂쵙冻캩슱⹭쉘</w:t>
      </w:r>
      <w:r>
        <w:rPr/>
        <w:t>⢵␴</w:t>
      </w:r>
      <w:r>
        <w:rPr/>
        <w:t>쵖敥ꄩ㵒捁敮乮쉩婓㑍㜬⨶忂汌㩬</w:t>
      </w:r>
      <w:r>
        <w:rPr/>
        <w:t>⠬</w:t>
      </w:r>
      <w:r>
        <w:rPr/>
        <w:t>떘湩䧂創擂繋ォ坣ꍨ瑡灀敓ㆱ濍⍠椶⦬係申◂轟</w:t>
      </w:r>
      <w:r>
        <w:rPr/>
        <w:t>⡨</w:t>
      </w:r>
      <w:r>
        <w:rPr/>
        <w:t>磍⏂㑾노睊쉤싂</w:t>
      </w:r>
      <w:r>
        <w:rPr/>
        <w:t>⡩</w:t>
      </w:r>
      <w:r>
        <w:rPr/>
        <w:t>걙</w:t>
      </w:r>
      <w:r>
        <w:rPr/>
        <w:t>ⱔ</w:t>
      </w:r>
      <w:r>
        <w:rPr/>
        <w:t>슬⽃㝴⑱䩦晘䘹䣂坅輴沘告㡤㭄</w:t>
      </w:r>
      <w:r>
        <w:rPr/>
        <w:t>꥟</w:t>
      </w:r>
      <w:r>
        <w:rPr/>
        <w:t>媘⭋䉲</w:t>
      </w:r>
      <w:r>
        <w:rPr/>
        <w:t>ⵔ</w:t>
      </w:r>
      <w:r>
        <w:rPr/>
        <w:t>䄽</w:t>
      </w:r>
      <w:r>
        <w:rPr/>
        <w:t>⠻</w:t>
      </w:r>
      <w:r>
        <w:rPr/>
        <w:t>䵸煈穣⭚㠶䐨泂숴暱䨩囂坟㪿呃告䩤楋怮捘ꅀ⭾䷃⎡</w:t>
      </w:r>
      <w:r>
        <w:rPr/>
        <w:t>ꕊ</w:t>
      </w:r>
      <w:r>
        <w:rPr/>
        <w:t>摾䋂汸歫</w:t>
      </w:r>
      <w:r>
        <w:rPr/>
        <w:t>ⶥ</w:t>
      </w:r>
      <w:r>
        <w:rPr/>
        <w:t>㡁燍廂䵁땩漮ꎩ슩⨷楬㝇뇂쌮</w:t>
      </w:r>
      <w:r>
        <w:rPr/>
        <w:t>Ɽ</w:t>
      </w:r>
      <w:r>
        <w:rPr/>
        <w:t>䝈䶿哂㠻ㅴ磂㩲楈☵</w:t>
      </w:r>
      <w:r>
        <w:rPr/>
        <w:t>ⴤ⩒</w:t>
      </w:r>
      <w:r>
        <w:rPr/>
        <w:t>㭄쉘뽌⦻煦幀슥䡋⑏㵉</w:t>
      </w:r>
      <w:r>
        <w:rPr/>
        <w:t>ꤦꦩ</w:t>
      </w:r>
      <w:r>
        <w:rPr/>
        <w:t>哂上뽔䙍⸮떱愴吴䳎녣㥍쉢⥂䖩숰㍐䨭挣</w:t>
      </w:r>
      <w:r>
        <w:rPr/>
        <w:t>ⱷ</w:t>
      </w:r>
      <w:r>
        <w:rPr/>
        <w:t>恌㧂쉲䜦</w:t>
      </w:r>
      <w:r>
        <w:rPr/>
        <w:t>ꕡ</w:t>
      </w:r>
      <w:r>
        <w:rPr/>
        <w:t>繤彣堪䑄숣⨻⎵썪쉩㩣姎䄥卢漫顉⭥穗坢쉭削呺㥃潚棂촷ㅉ⑤櫂땫긴炩惂䎱놮䥊</w:t>
      </w:r>
      <w:r>
        <w:rPr/>
        <w:t>⡚</w:t>
      </w:r>
      <w:r>
        <w:rPr/>
        <w:t>奡㥧㵮窡쉕䦻숬匩</w:t>
      </w:r>
      <w:r>
        <w:rPr/>
        <w:t>ⷂ</w:t>
      </w:r>
      <w:r>
        <w:rPr/>
        <w:t>䞬䵇硩杩桱깤䩏㕑㘺氭瑈特䕁</w:t>
      </w:r>
      <w:r>
        <w:rPr/>
        <w:t>ꔳ</w:t>
      </w:r>
      <w:r>
        <w:rPr/>
        <w:t>녇十盂撣灥獏䤣⨮浥呧偟</w:t>
      </w:r>
      <w:r>
        <w:rPr/>
        <w:t>ꔣ</w:t>
      </w:r>
      <w:r>
        <w:rPr/>
        <w:t>噘䅰灕偔㮩坩怫矂縻沘䝮㑖睸㩏挪쉯뮿◂坏쉴獲祌瀮쉍쉬津匵⒏㞩꥚懂쉆湚캮ぷ</w:t>
      </w:r>
      <w:r>
        <w:rPr/>
        <w:t>ꕞ</w:t>
      </w:r>
      <w:r>
        <w:rPr/>
        <w:t>쉔测瘨⚱깏슬䰣牔䷍ꥥ췂䑊䍩び䤲丩</w:t>
      </w:r>
      <w:r>
        <w:rPr/>
        <w:t>ꔪ</w:t>
      </w:r>
      <w:r>
        <w:rPr/>
        <w:t>㡫</w:t>
      </w:r>
      <w:r>
        <w:rPr/>
        <w:t>⣂</w:t>
      </w:r>
      <w:r>
        <w:rPr/>
        <w:t>橫⽚癞揂殡</w:t>
      </w:r>
      <w:r>
        <w:rPr/>
        <w:t>ꦬ</w:t>
      </w:r>
      <w:r>
        <w:rPr/>
        <w:t>䑁</w:t>
      </w:r>
      <w:r>
        <w:rPr/>
        <w:t>⢏</w:t>
      </w:r>
      <w:r>
        <w:rPr/>
        <w:t>숺䱍槎朰剬椮깋⩫촥坎숤⬣塖쉵㠥淂ꥥ僂숺㍗쉦湉쉴䭟橤㜫含䝰榮슮쉎㤥⒏氭瑢⼥烂春쎡䯃眵ꆬ䱞殿䚡个⼶帥栭믂顋斬助⨨䭏夣斥暥쌨⩁뭒煍㭭砥祒㵨숹祘稲坵慓噩灍⩁卨ꎡ⩮冩숤权瀹奰</w:t>
      </w:r>
      <w:r>
        <w:rPr/>
        <w:t>ꔹ</w:t>
      </w:r>
      <w:r>
        <w:rPr/>
        <w:t>浕捯啚</w:t>
      </w:r>
      <w:r>
        <w:rPr/>
        <w:t>ꤩ</w:t>
      </w:r>
      <w:r>
        <w:rPr/>
        <w:t>䍓숦⩌楅轍⤸恋⪻╫硞硒쉑ㅲ摏땄⪩쉂</w:t>
      </w:r>
      <w:r>
        <w:rPr/>
        <w:t>ꖣ</w:t>
      </w:r>
      <w:r>
        <w:rPr/>
        <w:t>杨旂䧎塃穨あ㛂</w:t>
      </w:r>
      <w:r>
        <w:rPr/>
        <w:t>ⵊ</w:t>
      </w:r>
      <w:r>
        <w:rPr/>
        <w:t>佮슩</w:t>
      </w:r>
      <w:r>
        <w:rPr/>
        <w:t>Ⲙ</w:t>
      </w:r>
      <w:r>
        <w:rPr/>
        <w:t>䢡</w:t>
      </w:r>
      <w:r>
        <w:rPr/>
        <w:t>ⵎ</w:t>
      </w:r>
      <w:r>
        <w:rPr/>
        <w:t>湬㐷汃穈쵑典周⑕슩奶䚡浌숺㉋燂獑겮圸兇墩唯椹뗂曂╣甴橴壎⏎䅪</w:t>
      </w:r>
      <w:r>
        <w:rPr/>
        <w:t>ꔭ</w:t>
      </w:r>
      <w:r>
        <w:rPr/>
        <w:t>灶ꍹ쏂㒩슮撱滂烂⑁⩶燂䃃⬷噤顤栩숰侩뼵獶㐬⩥灀㩊⧂〦땚㕳③繘싃噷䟂瀪⩩</w:t>
      </w:r>
      <w:r>
        <w:rPr/>
        <w:t>ꦻ</w:t>
      </w:r>
      <w:r>
        <w:rPr/>
        <w:t>煑䒡仂㕱녲斩䀭䙃瘬婋掵温㙺</w:t>
      </w:r>
      <w:r>
        <w:rPr/>
        <w:t>ꤴ</w:t>
      </w:r>
      <w:r>
        <w:rPr/>
        <w:t>媱㩷牖ꥹ乙</w:t>
      </w:r>
      <w:r>
        <w:rPr/>
        <w:t>⡎</w:t>
      </w:r>
      <w:r>
        <w:rPr/>
        <w:t>怭䬪溩狂⫂䙸噅㍅㥇䉍쉇挷숥쉮⹁灔㐯湗づ塋奙슣㉘⬪樦浓撘㝷榱쉂埂䔶깓</w:t>
      </w:r>
      <w:r>
        <w:rPr/>
        <w:t>ꕞ</w:t>
      </w:r>
      <w:r>
        <w:rPr/>
        <w:t>獑婷卶곂䝀灹㉺췃欵뗂剘⍋婯㮱㍧爨午斥繎婎渲♷妮歌秂䩤</w:t>
      </w:r>
      <w:r>
        <w:rPr/>
        <w:t>ꕭ</w:t>
      </w:r>
      <w:r>
        <w:rPr/>
        <w:t>癏싂癩恺쉍怳넩欪晈ꅱꌪ</w:t>
      </w:r>
      <w:r>
        <w:rPr/>
        <w:t>ꕤ</w:t>
      </w:r>
      <w:r>
        <w:rPr/>
        <w:t>䛂䤶敷皩긬縵㙟穯䜰瀺뼭䅄灏⛂剚슘獑嗍兤췂딫晥伨劻녺</w:t>
      </w:r>
      <w:r>
        <w:rPr/>
        <w:t>ꦘ</w:t>
      </w:r>
      <w:r>
        <w:rPr/>
        <w:t>숭㈦㐹싂</w:t>
      </w:r>
      <w:r>
        <w:rPr/>
        <w:t>ꥆ</w:t>
      </w:r>
      <w:r>
        <w:rPr/>
        <w:t>슻澏⭏磂睹쉵癆埂쉥捭</w:t>
      </w:r>
      <w:r>
        <w:rPr/>
        <w:t>ⱥ</w:t>
      </w:r>
      <w:r>
        <w:rPr/>
        <w:t>딦瑄⤰确□♗剭⧍쉯桦䘱牖㫂兪渽滂坸竂琥䅧䚿㕕ㅦ㡉</w:t>
      </w:r>
      <w:r>
        <w:rPr/>
        <w:t>⣂</w:t>
      </w:r>
      <w:r>
        <w:rPr/>
        <w:t>坄⵮勃顭撡㵾⨪䀨穩漮昊깔稰뽭쉐湅漹䋃ォ乺䄮獤呦傏㭫値湀摥彎吺䝶欸矂♲⍣纡쉵㥺并前⚡츪⾩촬兰걳⍲桉癮顩瑄䠩썣㑮朹쌰嚱㥑⒱檡凂戰恋㵊썙樦䁀㛂坡쉏뮣䁷頮쉓晹숥埍</w:t>
      </w:r>
      <w:r>
        <w:rPr/>
        <w:t>ꤩ</w:t>
      </w:r>
      <w:r>
        <w:rPr/>
        <w:t>㯂䤣刪婦擂瘯桖䍐晪矂㩅⽦뽃橞쉈쌨敐济䴤曂涘璿歅卟頥璵楥婬獱湤䌭彦槎嫂㙍瑌ㄶ</w:t>
      </w:r>
      <w:r>
        <w:rPr/>
        <w:t>ⲩ</w:t>
      </w:r>
      <w:r>
        <w:rPr/>
        <w:t>䁮繪䪩⑲쉗쉎晟顤掻쉯㙋䰽䁨䍎恚彷㡭漽뽺砯徘歩婊磂쉾疮摨뽮㡵⑷恑䀳</w:t>
      </w:r>
      <w:r>
        <w:rPr/>
        <w:t>ꤳ⸵</w:t>
      </w:r>
      <w:r>
        <w:rPr/>
        <w:t>䕎沘盂娬棂儽꥞녇㪥辩乷浒ꌺ轋撩숲摃숰窣〤쉹⑨䯃柂婀捺毂夵灚⑀梻偢砰ㅏ䘭☹坦䵱⥴⤶䅮㯂打㉂燃⭈갭䷍뾵摶⍭扮⥥瑹</w:t>
      </w:r>
      <w:r>
        <w:rPr/>
        <w:t>ꕅ</w:t>
      </w:r>
      <w:r>
        <w:rPr/>
        <w:t>礱焫갴㐪㗂浭硚</w:t>
      </w:r>
      <w:r>
        <w:rPr/>
        <w:t>ꦩ</w:t>
      </w:r>
      <w:r>
        <w:rPr/>
        <w:t>偶숪頤夺쎣⵸樲⹙嘤쉟吺䇂攱䆡村슩㙲㘬⹈厱뭅㙾뮿⍍浥쉀</w:t>
      </w:r>
      <w:r>
        <w:rPr/>
        <w:t>ꖬ</w:t>
      </w:r>
      <w:r>
        <w:rPr/>
        <w:t>嗂嘶</w:t>
      </w:r>
      <w:r>
        <w:rPr/>
        <w:t>Ɱ</w:t>
      </w:r>
      <w:r>
        <w:rPr/>
        <w:t>䃂놱쉓㉰깏夻쵨㉨⭀䥹穦画</w:t>
      </w:r>
      <w:r>
        <w:rPr/>
        <w:t>ⱊ</w:t>
      </w:r>
      <w:r>
        <w:rPr/>
        <w:t>쉄氶䲿泃啹づꅅ춣ꅷ㚬숶㩀㩣田兏숪㝕땣</w:t>
      </w:r>
      <w:r>
        <w:rPr/>
        <w:t>ꦡ</w:t>
      </w:r>
      <w:r>
        <w:rPr/>
        <w:t>⡑</w:t>
      </w:r>
      <w:r>
        <w:rPr/>
        <w:t>쉗㝐</w:t>
      </w:r>
      <w:r>
        <w:rPr/>
        <w:t>ꔰ</w:t>
      </w:r>
      <w:r>
        <w:rPr/>
        <w:t>ꍚ樺䉘</w:t>
      </w:r>
      <w:r>
        <w:rPr/>
        <w:t>꤬</w:t>
      </w:r>
      <w:r>
        <w:rPr/>
        <w:t>画㑺愺䌴䕅婁䀲㑳껂</w:t>
      </w:r>
      <w:r>
        <w:rPr/>
        <w:t>⡦</w:t>
      </w:r>
      <w:r>
        <w:rPr/>
        <w:t>溿眬㠨彉♧뭷敶浀⩁쏃ㅀ〦畓勂天丷ꍧ쉨</w:t>
      </w:r>
      <w:r>
        <w:rPr/>
        <w:t>ⴥ</w:t>
      </w:r>
      <w:r>
        <w:rPr/>
        <w:t>捐숫싂磂伣䘬㡾留摃乆ꆻ䴺咥㝗狂椽僂⸪坍깣すꏍ㕯倨ꎩ㭀椷⎘땧桢䎡숩쉓恢쉐凂칥毂囂婑欣位繏恪쵁坒뽪㝫슩扶顦ヂ呏䥓橐轕橍慍♥假婡礱唴挫⺬┨恴㩭汈숹컂烂へ啦檥숫䐵䇃乚㋂愩恱⿂瀥噮熱걩䞡卖㏂渹䒮填ꍋ繁晥</w:t>
      </w:r>
      <w:r>
        <w:rPr/>
        <w:t>ⶩ⩺</w:t>
      </w:r>
      <w:r>
        <w:rPr/>
        <w:t>䡴槂슥䨸頥䁤⌳啚슏杒娻犣䍗懃䕓瞬刵䀮쉥쉉报䍂㤳䷂⪮撱浥㇂䤲㏂坷䩑⤴⯂</w:t>
      </w:r>
      <w:r>
        <w:rPr/>
        <w:t>ꔪ</w:t>
      </w:r>
      <w:r>
        <w:rPr/>
        <w:t>惂楯ꄲ</w:t>
      </w:r>
      <w:r>
        <w:rPr/>
        <w:t>ⷂ</w:t>
      </w:r>
      <w:r>
        <w:rPr/>
        <w:t>㒬疥䋂垻䀤㖘埂偦쉸⍐㍉穑䨦칹㝒⨮䙂䚵佁㯃칾⑅⪬坔쉶欷⨦ㅤ땨歂当汄숴습偅</w:t>
      </w:r>
      <w:r>
        <w:rPr/>
        <w:t>Ɽ</w:t>
      </w:r>
      <w:r>
        <w:rPr/>
        <w:t>⽔杒⹘晅䇍瑉昸呲녦兡㨸債啲㬪用쉟⩞冱祩쉉ꇍ㜩繖埂滂輸澬ㄣ爹쉉乥㦘䐸䢮伲優乙帊杸曃圬㩵ꇂ⭎转꤮䁉煪猣쉎㥲杗䭨⼻뼩䠥磂⩇</w:t>
      </w:r>
      <w:r>
        <w:rPr/>
        <w:t>ꔳ</w:t>
      </w:r>
      <w:r>
        <w:rPr/>
        <w:t>㴭䏎⩕쉾均ㅃ䅥⨸欽㮣묭檮</w:t>
      </w:r>
      <w:r>
        <w:rPr/>
        <w:t>Ⱞ⮱◂</w:t>
      </w:r>
      <w:r>
        <w:rPr/>
        <w:t>値⺩㬷䘪쉁⩇썃顑땀䥘썗刣催橾汅</w:t>
      </w:r>
      <w:r>
        <w:rPr/>
        <w:t>ⵔ</w:t>
      </w:r>
      <w:r>
        <w:rPr/>
        <w:t>䘣</w:t>
      </w:r>
      <w:r>
        <w:rPr/>
        <w:t>ꕰⵆ</w:t>
      </w:r>
      <w:r>
        <w:rPr/>
        <w:t>싂䌱竎䰯呲㉹ッ頰䙹剌㛂摾⧂쏂煊곎┲놿䐴渻싂乺根潉煉杤㵓攸堻示䩟䩊⿂祯</w:t>
      </w:r>
      <w:r>
        <w:rPr/>
        <w:t>ⵅ</w:t>
      </w:r>
      <w:r>
        <w:rPr/>
        <w:t>兇묤쉨䝈䋂긣숤夬⨴呮婉⻂⽕啟卯㕓◎旂䝰前頣슻㖮乥쉓곂쎿뭶ꆱ쉓刯濎晎轄녆⨫䙏娬숶タ祊淂恠┣걚晰</w:t>
      </w:r>
      <w:r>
        <w:rPr/>
        <w:t>ꕂ</w:t>
      </w:r>
      <w:r>
        <w:rPr/>
        <w:t>夨湖쉌䙸奁樨ㄫ頸䵊慺㕥⪥檿牦睅⍪塖</w:t>
      </w:r>
      <w:r>
        <w:rPr/>
        <w:t>⢡</w:t>
      </w:r>
      <w:r>
        <w:rPr/>
        <w:t>슥뽕㘲</w:t>
      </w:r>
      <w:r>
        <w:rPr/>
        <w:t>ꕡ</w:t>
      </w:r>
      <w:r>
        <w:rPr/>
        <w:t>湉丬㕡㇂唭捅匫乏祴⹷</w:t>
      </w:r>
      <w:r>
        <w:rPr/>
        <w:t>ꕱ</w:t>
      </w:r>
      <w:r>
        <w:rPr/>
        <w:t>䚩兏䐷㝺쉐楹칚彍</w:t>
      </w:r>
      <w:r>
        <w:rPr/>
        <w:t>ꔬ</w:t>
      </w:r>
      <w:r>
        <w:rPr/>
        <w:t>僂쉇晣갬昮梩恳敯</w:t>
      </w:r>
      <w:r>
        <w:rPr/>
        <w:t>ꗂ</w:t>
      </w:r>
      <w:r>
        <w:rPr/>
        <w:t>䙳熵䈬쵵焭焪係쉮䧂쉂債晱⍸⌶爭滂⛂稽⤤慌灒슱쉤歶璻⩪걣㔲娱䛂숳䀪䦮䬨滂扟쉪䣂㍠⑏敮⍭㷍南窣걗歔牺佇栵畸쉃䞱炣쉚⮮䱗쉫畉쵡㵡妩㥳癚䢩坉ꌥ⒏汲係怪⹇쉁녲⹔껂圻礰棂㉦椹吺灯썞ꇃ䥠⽯搫制呾勂⹟振슩☪愳呾ꍺ䩕欰绂쉾긤㕲깵䑾쵄뇂㑇䥵忂偗甴漽슬⧂〱䷂숨</w:t>
      </w:r>
      <w:r>
        <w:rPr/>
        <w:t>ⱓ</w:t>
      </w:r>
      <w:r>
        <w:rPr/>
        <w:t>숦숺壂㗂樲♇椽抩캩⬪琻婺棂㕃共㵴潃⫎⫂쉔┺洷猲樮䍊녉뗂橖㝑愻뽓</w:t>
      </w:r>
      <w:r>
        <w:rPr/>
        <w:t>Ⱳⱞ</w:t>
      </w:r>
      <w:r>
        <w:rPr/>
        <w:t>㔣쵉㏂杣⥍扎欱딯갵浫⥍彗潰㚩剬칙ꥯ䀽ꍀ䱚扉䁫ꅗ䥀剑숤彟㓂▏楍楃慸扯懂䨱䓎</w:t>
      </w:r>
      <w:r>
        <w:rPr/>
        <w:t>⠭</w:t>
      </w:r>
      <w:r>
        <w:rPr/>
        <w:t>䩐憥⪻枱浚ꍊ䘸⧂颩⬮㚵轲迂⼷涱㜷䘺</w:t>
      </w:r>
      <w:r>
        <w:rPr/>
        <w:t>꧂</w:t>
      </w:r>
      <w:r>
        <w:rPr/>
        <w:t>슣䅪悻䰤⩈䱎制䍂䡑㘲珃⩏⧂砻䈥瑯㉪擂⏂숷㑆呧䷂轨깴璥牨䁙䠪塵偌㜫⭑煉乤潱䅸盂</w:t>
      </w:r>
      <w:r>
        <w:rPr/>
        <w:t>ⴻ</w:t>
      </w:r>
      <w:r>
        <w:rPr/>
        <w:t>숴⩇廂쉈輳⨣犥歷⪩瀯ꆻ⹅쉾杇䑢⥲슘쉌숶歨╸뿂숸䍧壍狂䁒奚⩋䱉ㆱ♗뽷䵉参凂㵵湮敔母⨷䥠뽓婀</w:t>
      </w:r>
      <w:r>
        <w:rPr/>
        <w:t>⡣</w:t>
      </w:r>
      <w:r>
        <w:rPr/>
        <w:t>欮䒘別厩剀땙囂䅍氹⪬쉮歗䲮␱洳昻啈牮楏睠쉏싂㖣偰湙偰♹摡䕷䮘䰦攊婁睰⽸깦痂⶿쉬䬭⵪䫂偺呓㕣㵁轑싂⵨떬숤仃ꍊ슩惂顔숩</w:t>
      </w:r>
      <w:r>
        <w:rPr/>
        <w:t>ꗂ</w:t>
      </w:r>
      <w:r>
        <w:rPr/>
        <w:t>슘怹灣夺⽁畬䁦乭쉺偳竂㤩懎徻䜷숻⩤⨺爵ꎥꇂꥠ影瑖쉬숽⽮⼺┯ㄹ睡䥈㉚櫂쉮〤㠶末找⹘治䱆쉸쉂焪失繂䱔䧂䄺刴繊㶱㉟⌮쉾礦奫恍こ䉆夫</w:t>
      </w:r>
      <w:r>
        <w:rPr/>
        <w:t>⡱</w:t>
      </w:r>
      <w:r>
        <w:rPr/>
        <w:t>䀷쉀</w:t>
      </w:r>
      <w:r>
        <w:rPr/>
        <w:t>Ⱔ</w:t>
      </w:r>
      <w:r>
        <w:rPr/>
        <w:t>仂쉀娤縴싂止걭</w:t>
      </w:r>
      <w:r>
        <w:rPr/>
        <w:t>Ⱡ</w:t>
      </w:r>
      <w:r>
        <w:rPr/>
        <w:t>漹㉩⮵쵡旂</w:t>
      </w:r>
      <w:r>
        <w:rPr/>
        <w:t>⣃╁</w:t>
      </w:r>
      <w:r>
        <w:rPr/>
        <w:t>㓂䂩㭡䋂╌⶘쌵歁숶埂䕉ぷ浉䭸拃恐扸横䅴李轏㑱♋噐䙩쉷䪩㭉䇂슿ㅢ䫂␥㩹穇넭䠴眹㐻⽬偵쉶⽡칺ꅖ頰쉷ㆮ㌵愮㠥㟂㙱캻썙煌洶氱▘⎥甥쉏</w:t>
      </w:r>
      <w:r>
        <w:rPr/>
        <w:t>ꤪ</w:t>
      </w:r>
      <w:r>
        <w:rPr/>
        <w:t>䪏ㅠ⩄㐴딱瑫嗂┳䤳漱獢啮穣㈪촪䱳⪣슩挴嚬欰</w:t>
      </w:r>
      <w:r>
        <w:rPr/>
        <w:t>ⴲ</w:t>
      </w:r>
      <w:r>
        <w:rPr/>
        <w:t>숮搣熻칠戬䳂嘩癟煏婉圳싃光䶻ꥣ㬪⩀活剳╉忂ㆮ啌⫃婨矂慠숪䨭</w:t>
      </w:r>
      <w:r>
        <w:rPr/>
        <w:t>ꕊ</w:t>
      </w:r>
      <w:r>
        <w:rPr/>
        <w:t>奶썗⾩깈쉷䥰</w:t>
      </w:r>
      <w:r>
        <w:rPr/>
        <w:t>ⰻ⠹⡞</w:t>
      </w:r>
      <w:r>
        <w:rPr/>
        <w:t>쉭瑄숶灁㴺嗂噀䙘쉙</w:t>
      </w:r>
      <w:r>
        <w:rPr/>
        <w:t>Ⲙ</w:t>
      </w:r>
      <w:r>
        <w:rPr/>
        <w:t>煴䋂枮ㅠ⥡㤻嫂噲⮿祆旎墬㌸숰⥭┣洣䱅</w:t>
      </w:r>
      <w:r>
        <w:rPr/>
        <w:t>ⶬ</w:t>
      </w:r>
      <w:r>
        <w:rPr/>
        <w:t>문뇂䰺顄⹠뭥깋是唺輳坨</w:t>
      </w:r>
      <w:r>
        <w:rPr/>
        <w:t>⡙</w:t>
      </w:r>
      <w:r>
        <w:rPr/>
        <w:t>䌲녏睂㣎</w:t>
      </w:r>
      <w:r>
        <w:rPr/>
        <w:t>ⰲ</w:t>
      </w:r>
      <w:r>
        <w:rPr/>
        <w:t>灡䛂㑇痂䩏䝨칑䥷獥匤묬䮻넦卭╏歐⽀</w:t>
      </w:r>
      <w:r>
        <w:rPr/>
        <w:t>ⶡ</w:t>
      </w:r>
      <w:r>
        <w:rPr/>
        <w:t>眱㟂♠㊥〭呐厩⹑◂即숭슥㥈쵨땕憻憡䁾㩍歨顑숰䫎湹兙ㅮ㵐쉚䉴㬤漱㕩䘪弻漰摏溿㡭뽔쉞坸䉰㠽癅輻㵧㵮剈㧂琤䵣眴琯䢩核쏂あ뾻䩚乓</w:t>
      </w:r>
      <w:r>
        <w:rPr/>
        <w:t>Ⱝ</w:t>
      </w:r>
      <w:r>
        <w:rPr/>
        <w:t>㙗整</w:t>
      </w:r>
      <w:r>
        <w:rPr/>
        <w:t>ꦘ</w:t>
      </w:r>
      <w:r>
        <w:rPr/>
        <w:t>ㅟ漻⤤䕾吽攷</w:t>
      </w:r>
      <w:r>
        <w:rPr/>
        <w:t>⡠</w:t>
      </w:r>
      <w:r>
        <w:rPr/>
        <w:t>䔪斬䑁湐祇쉸朵촴ꍓ晍擎䡗</w:t>
      </w:r>
      <w:r>
        <w:rPr/>
        <w:t>ⴴ</w:t>
      </w:r>
      <w:r>
        <w:rPr/>
        <w:t>晓坭⍗뭨䳂ꍷ婉뭙쉞塙焲꺿쉮机┥</w:t>
      </w:r>
      <w:r>
        <w:rPr/>
        <w:t>ꥅ</w:t>
      </w:r>
      <w:r>
        <w:rPr/>
        <w:t>堸㈵爦㝤獠椺帯塦땲</w:t>
      </w:r>
      <w:r>
        <w:rPr/>
        <w:t>⠻</w:t>
      </w:r>
      <w:r>
        <w:rPr/>
        <w:t>깫묽</w:t>
      </w:r>
      <w:r>
        <w:rPr/>
        <w:t>ⴲ</w:t>
      </w:r>
      <w:r>
        <w:rPr/>
        <w:t>剳兏⵶䘴坉慲㍶瀺</w:t>
      </w:r>
      <w:r>
        <w:rPr/>
        <w:t>⢮</w:t>
      </w:r>
      <w:r>
        <w:rPr/>
        <w:t>幫砬슱</w:t>
      </w:r>
      <w:r>
        <w:rPr/>
        <w:t>Ⱪ</w:t>
      </w:r>
      <w:r>
        <w:rPr/>
        <w:t>湬㠵〨䑀쏎勂⬸呃㙌㗎㗎걊㍸〳涣㝡礪瀸䴷瑈繒澮ꏂ딽㝌壍슩潬䡢㯂</w:t>
      </w:r>
      <w:r>
        <w:rPr/>
        <w:t>⡮</w:t>
      </w:r>
      <w:r>
        <w:rPr/>
        <w:t>彑ꇃ䅢㔫數䂬區㌪⭬㜰斬曂㩡塅祔滂⾩轎깖䜪冻幕쉮斩穸쉁䉘伻㝾剦</w:t>
      </w:r>
      <w:r>
        <w:rPr/>
        <w:t>ⲩ</w:t>
      </w:r>
      <w:r>
        <w:rPr/>
        <w:t>ぶꥣ睶㵊娶䞘橳㜮䭭䭔畚娪灯䯂싂쉅塹촣奥扚煮敲䡲䀤☳犡슡㏂</w:t>
      </w:r>
      <w:r>
        <w:rPr/>
        <w:t>ꤊ</w:t>
      </w:r>
      <w:r>
        <w:rPr/>
        <w:t>甽睂楙犩싂獧슏♬㩧栫䴪琤⾬꺱火</w:t>
      </w:r>
      <w:r>
        <w:rPr/>
        <w:t>ⵞ</w:t>
      </w:r>
      <w:r>
        <w:rPr/>
        <w:t>䦩乾塒湤⭤㈰啡縪摈癗㫃㙾䤩汎懂攦株쉾ㅣ焹</w:t>
      </w:r>
      <w:r>
        <w:rPr/>
        <w:t>ꥒ</w:t>
      </w:r>
      <w:r>
        <w:rPr/>
        <w:t>獃칏捃</w:t>
      </w:r>
      <w:r>
        <w:rPr/>
        <w:t>ꤽ⩀⸫</w:t>
      </w:r>
      <w:r>
        <w:rPr/>
        <w:t>偌䱉䬴偓䫎氩㒡灶繲眳⽟⦱厱穲棂嚣╴䒻師獆睤㉁挺☱浬ㄵ⥏畕睸ꄲ췍땒뽹㕣瑖쉱䒻䱊쉠㭡欳框녘で繑⌸喬滍乬깴帶뼲䫂堰숺睫</w:t>
      </w:r>
      <w:r>
        <w:rPr/>
        <w:t>ⰻ</w:t>
      </w:r>
      <w:r>
        <w:rPr/>
        <w:t>噳䎩쉪쉶숨斬싂뼮㇂ⸯ偟佉숪顋ね睸䐵才券숪殿桍癹斱套싍䁒쉆䭹禮䢻</w:t>
      </w:r>
      <w:r>
        <w:rPr/>
        <w:t>ꥏ</w:t>
      </w:r>
      <w:r>
        <w:rPr/>
        <w:t>繸⨦娲䱢猤㩫摑촤</w:t>
      </w:r>
      <w:r>
        <w:rPr/>
        <w:t>ꔻ</w:t>
      </w:r>
      <w:r>
        <w:rPr/>
        <w:t>쉱ꅶ剣갮⑤㴤渲娭慎㇂㕄Ⓜ住③⥏瑭壍吻숩䁙䡬啬</w:t>
      </w:r>
      <w:r>
        <w:rPr/>
        <w:t>ⱬ</w:t>
      </w:r>
      <w:r>
        <w:rPr/>
        <w:t>䉀㓂婔呲棂䥵佪ꥰ瀮⫂灍㑟㜦䴬╺䋎参ꌯ汸숵⹾猵偏㡂坫䢱愤奖搥秂杢睩䥀㡱佴帩숳畕䫎怫㯂䀤揂㮡楊绂町숱扄睍捯㑘轃迂⪘</w:t>
      </w:r>
      <w:r>
        <w:rPr/>
        <w:t>⡂</w:t>
      </w:r>
      <w:r>
        <w:rPr/>
        <w:t>촴坦啬쉑쉷␵泂䱲⑮싂⑎㬻䙇쉦眺땊喵洴参䙄⽄숫⽐쉌䘺㐸漹㘶恬䃂깳놬頪你㟎䩐쵖</w:t>
      </w:r>
      <w:r>
        <w:rPr/>
        <w:t>ⵁ</w:t>
      </w:r>
      <w:r>
        <w:rPr/>
        <w:t>썙奪숶䡁뗎敡䪿呢婑⩀깉䁋ㄪ匳恑眷頥㑙䰻珂ꆿ个쵱䔯⑋晾䋂♅㈬猨䫂썕奩쉺么딸磂☮䙹녉㒏係㪵溡漮晴슘⤸硈轘㵣洦♥ꥣ</w:t>
      </w:r>
      <w:r>
        <w:rPr/>
        <w:t>⣎</w:t>
      </w:r>
      <w:r>
        <w:rPr/>
        <w:t>㐯㪣䪿숪⥂⮣盍┻</w:t>
      </w:r>
      <w:r>
        <w:rPr/>
        <w:t>ꤪ</w:t>
      </w:r>
      <w:r>
        <w:rPr/>
        <w:t>슥䴤滃ㄯ捤</w:t>
      </w:r>
      <w:r>
        <w:rPr/>
        <w:t>Ⱓ</w:t>
      </w:r>
      <w:r>
        <w:rPr/>
        <w:t>轉슬栬㵐쌪</w:t>
      </w:r>
      <w:r>
        <w:rPr/>
        <w:t>ⱸ</w:t>
      </w:r>
      <w:r>
        <w:rPr/>
        <w:t>圲辣癘睱颬內⏂⫂䇂䭑䬣彏娰</w:t>
      </w:r>
      <w:r>
        <w:rPr/>
        <w:t>ⱴ</w:t>
      </w:r>
      <w:r>
        <w:rPr/>
        <w:t>䈷䑋쉯</w:t>
      </w:r>
      <w:r>
        <w:rPr/>
        <w:t>⣃Ɱ</w:t>
      </w:r>
      <w:r>
        <w:rPr/>
        <w:t>牸䍳♩䫎뼻伤ꥨ奃쉫䥓⩆쉺䍂傩㵪獣抩䠵쌸♪䴪祫䑵盂⧂㭊瑪쉷㭢淂繏㶻教婰싂┤棎㚩⾻㌫汒숷␣兡劥燂싂숯偧췂뭱炣杖䑹㏂ㅴ潔쉒뽂剧㌰槂⨴</w:t>
      </w:r>
      <w:r>
        <w:rPr/>
        <w:t>Ɱ</w:t>
      </w:r>
      <w:r>
        <w:rPr/>
        <w:t>喏㈹숤㧂来묤</w:t>
      </w:r>
      <w:r>
        <w:rPr/>
        <w:t>ⲣ</w:t>
      </w:r>
      <w:r>
        <w:rPr/>
        <w:t>䛂穮䰸쏂䱹㬪縭묦㶥未挹㙮乶泂㟂⧂ㅲ숩䵓危싃浦쉔땔</w:t>
      </w:r>
      <w:r>
        <w:rPr/>
        <w:t>⡦</w:t>
      </w:r>
      <w:r>
        <w:rPr/>
        <w:t>캿</w:t>
      </w:r>
      <w:r>
        <w:rPr/>
        <w:t>ꥈ</w:t>
      </w:r>
      <w:r>
        <w:rPr/>
        <w:t>畒桾制浗㨮싂ㅇ䧂硩</w:t>
      </w:r>
      <w:r>
        <w:rPr/>
        <w:t>⠵</w:t>
      </w:r>
      <w:r>
        <w:rPr/>
        <w:t>ꕴ</w:t>
      </w:r>
      <w:r>
        <w:rPr/>
        <w:t>淂癫敎䩟㥰氪쉎⍒㨦싎⑍〰쉹䩢</w:t>
      </w:r>
      <w:r>
        <w:rPr/>
        <w:t>⡖</w:t>
      </w:r>
      <w:r>
        <w:rPr/>
        <w:t>ꅀ</w:t>
      </w:r>
      <w:r>
        <w:rPr/>
        <w:t>Ⱡ</w:t>
      </w:r>
      <w:r>
        <w:rPr/>
        <w:t>暵┲⩉</w:t>
      </w:r>
      <w:r>
        <w:rPr/>
        <w:t>⡣</w:t>
      </w:r>
      <w:r>
        <w:rPr/>
        <w:t>쉔㌴惂♹乕␴쉮䵱껂쉆䛂汑</w:t>
      </w:r>
      <w:r>
        <w:rPr/>
        <w:t>Ⳃ</w:t>
      </w:r>
      <w:r>
        <w:rPr/>
        <w:t>燂떩㯂㈭穠癤爲橇剎䱲⩥冣⩩䍩樳⌊</w:t>
      </w:r>
      <w:r>
        <w:rPr/>
        <w:t>꧂</w:t>
      </w:r>
      <w:r>
        <w:rPr/>
        <w:t>쉆顑䨱塊䦿浵䕳숩哂</w:t>
      </w:r>
      <w:r>
        <w:rPr/>
        <w:t>⡱</w:t>
      </w:r>
      <w:r>
        <w:rPr/>
        <w:t>便쉹佅圦ㅞ㡔쉞</w:t>
      </w:r>
      <w:r>
        <w:rPr/>
        <w:t>ⴺ</w:t>
      </w:r>
      <w:r>
        <w:rPr/>
        <w:t>頥</w:t>
      </w:r>
      <w:r>
        <w:rPr/>
        <w:t>Ⳃ</w:t>
      </w:r>
      <w:r>
        <w:rPr/>
        <w:t>顦癪堯搥ꍎ䡤쉶</w:t>
      </w:r>
      <w:r>
        <w:rPr/>
        <w:t>⠳⣍</w:t>
      </w:r>
      <w:r>
        <w:rPr/>
        <w:t>꥟⩪</w:t>
      </w:r>
      <w:r>
        <w:rPr/>
        <w:t>漸畍䍁</w:t>
      </w:r>
      <w:r>
        <w:rPr/>
        <w:t>ⱋ⥺</w:t>
      </w:r>
      <w:r>
        <w:rPr/>
        <w:t>案當싂㉣㥇캻淂숥煺乐쉓毂㐥䑇硔洽⥩汚㩇婲쵢瑙ㆥ⥍⑇利䵔顷攵⼩幡恵⍁繑淂</w:t>
      </w:r>
      <w:r>
        <w:rPr/>
        <w:t>⡈</w:t>
      </w:r>
      <w:r>
        <w:rPr/>
        <w:t>㙩䉩僂쉦㜰睴澱唣쵑洵輳넶䡪璩⩂弫偣灇딪넯숦㕣犬疣쉲䋂깏搵頬㭒쉓㣂婾䭔戯啑繠冬䁟湀牤숶卒牓싎</w:t>
      </w:r>
      <w:r>
        <w:rPr/>
        <w:t>⠵</w:t>
      </w:r>
      <w:r>
        <w:rPr/>
        <w:t>㯂圶䙢偡穩砰♵煙瑩帳쉂⫂瀰浞杞灮䞘迂晃摯兯䙗쉅扵⽡癱吭김䢻乔浈愬쉄牧䬫칁⭌恷䃍┰땄ꏍ숬쉯究쏂䐰剷呢楟뽧쉵じ心쉪ꎩ⥵倳側桺䝃⥴슬慦迂攮桟䡷숱꺡㭷</w:t>
      </w:r>
      <w:r>
        <w:rPr/>
        <w:t>ⴥ</w:t>
      </w:r>
      <w:r>
        <w:rPr/>
        <w:t>汳勂涻皬⪮椽獴ㅔ掿</w:t>
      </w:r>
      <w:r>
        <w:rPr/>
        <w:t>꤫</w:t>
      </w:r>
      <w:r>
        <w:rPr/>
        <w:t>㧂乓䭂ꄹ匱␷杢</w:t>
      </w:r>
      <w:r>
        <w:rPr/>
        <w:t>Ⲯ</w:t>
      </w:r>
      <w:r>
        <w:rPr/>
        <w:t>䘫奍飂츽䵨摚믂䬦쉫㙁숺硄넶뽔깔숸䤳숺亡顈漪穯顔쉳㍆㬫幮绂땍ꌸꥩ憻沱䉙乑揃伷⹌⬽⑍す抵뽒쉕灹</w:t>
      </w:r>
      <w:r>
        <w:rPr/>
        <w:t>ꦵ</w:t>
      </w:r>
      <w:r>
        <w:rPr/>
        <w:t>䁐땢</w:t>
      </w:r>
      <w:r>
        <w:rPr/>
        <w:t>⡑</w:t>
      </w:r>
      <w:r>
        <w:rPr/>
        <w:t>䈤쉄䯂塒楾㙅ꇎ汧县⪿猽㍔刵숤쉎㘩⸷숲싎뽐⵭⍢䝕쉩甬䶬猱</w:t>
      </w:r>
      <w:r>
        <w:rPr/>
        <w:t>ꔦ</w:t>
      </w:r>
      <w:r>
        <w:rPr/>
        <w:t>㵁圣兣ꍢ礮숵攰迂㝫㧂䩾⼥㮬瀦啮숪묺澡㇂숳䄯슮瑾⨨⛎㭾칊</w:t>
      </w:r>
      <w:r>
        <w:rPr/>
        <w:t>⡈</w:t>
      </w:r>
      <w:r>
        <w:rPr/>
        <w:t>浞슡ㄻ甯㬫Ⓜ彎摹㪿毃㤽</w:t>
      </w:r>
      <w:r>
        <w:rPr/>
        <w:t>⣍╖</w:t>
      </w:r>
      <w:r>
        <w:rPr/>
        <w:t>䣂숯䏂</w:t>
      </w:r>
      <w:r>
        <w:rPr/>
        <w:t>ⵄ</w:t>
      </w:r>
      <w:r>
        <w:rPr/>
        <w:t>걇㣂⩳题컂䥡偂坾䬶煈</w:t>
      </w:r>
      <w:r>
        <w:rPr/>
        <w:t>Ⱝ</w:t>
      </w:r>
      <w:r>
        <w:rPr/>
        <w:t>呹슬땠题杆⹵窣⩅▩稪戱䙡牃</w:t>
      </w:r>
      <w:r>
        <w:rPr/>
        <w:t>ⶏ</w:t>
      </w:r>
      <w:r>
        <w:rPr/>
        <w:t>强煉䡎潸쏍㟍拂㬹瘣⚬䑵</w:t>
      </w:r>
      <w:r>
        <w:rPr/>
        <w:t>⠳</w:t>
      </w:r>
      <w:r>
        <w:rPr/>
        <w:t>숵汌枱⸪숤側漲祥⤷垩㭖㐰쉪婚睫䄣싂杺䫂䣂刵软㍌숪쉆깧䙩矂畠焷䏂⨬晠牄쉯㈶汋쌤⩵㴹猱拍繙桢䅓</w:t>
      </w:r>
      <w:r>
        <w:rPr/>
        <w:t>⡌</w:t>
      </w:r>
      <w:r>
        <w:rPr/>
        <w:t>ꥵ斣㜵㠫㡕䍁숽渶䩖⼫涩</w:t>
      </w:r>
      <w:r>
        <w:rPr/>
        <w:t>ꥈ</w:t>
      </w:r>
      <w:r>
        <w:rPr/>
        <w:t>慗普뼴⍴係</w:t>
      </w:r>
      <w:r>
        <w:rPr/>
        <w:t>⡫</w:t>
      </w:r>
      <w:r>
        <w:rPr/>
        <w:t>㨭㜯䪱沿쉉뽹炩坺녳슏⴪汬䅱숬캏㜴哂曂玏䙞䘫佄樮▻㘲晲昺㶿水칇曂䡋澡땟䙍怮頽澱繩劏⬪걱㡏䕪恘썢癅⑋夺㜪</w:t>
      </w:r>
      <w:r>
        <w:rPr/>
        <w:t>ꕒ</w:t>
      </w:r>
      <w:r>
        <w:rPr/>
        <w:t>汫촥숯㔤恠氱澣䈤䝑䨰㕤㣂걷彐╣㬱⧂㙬䒏稶숣䵍⭞쉺㕱싂㥍佘攊卖⑕杺䈷깘怤쉋呺䑒촨氭稭㞣噓彧廍ㅺ⍵㥪榡쉢䨤쉍칣䝅䖏嘴浱攽⾮㡸㢱쉥䱫</w:t>
      </w:r>
      <w:r>
        <w:rPr/>
        <w:t>⣂⹂</w:t>
      </w:r>
      <w:r>
        <w:rPr/>
        <w:t>怶㙃ꅳ㉮싂㓂㝎뽀㵠쉳潙</w:t>
      </w:r>
      <w:r>
        <w:rPr/>
        <w:t>ꤻ</w:t>
      </w:r>
      <w:r>
        <w:rPr/>
        <w:t>呏ꥤ㏎摣ꍹ䃂樮噊뿂琷㕕剬쉮捏彸녉썆洺쏂쉚估츲쉊晅㔩쉘쉠䠳櫂䡖恶擂暻컂㵧䙾김頤⍰电뭺뽲繐摈壍壂䁭⹾洤㡰㗂싂⩯測佪㉧⮣剔</w:t>
      </w:r>
      <w:r>
        <w:rPr/>
        <w:t>ⰱ</w:t>
      </w:r>
      <w:r>
        <w:rPr/>
        <w:t>獬㋂助쉞殿ꍰ㍯倳䭹╔츭쉬⹴</w:t>
      </w:r>
    </w:p>
    <w:p>
      <w:pPr>
        <w:pStyle w:val="PreformattedText"/>
        <w:bidi w:val="0"/>
        <w:spacing w:before="0" w:after="0"/>
        <w:jc w:val="left"/>
        <w:rPr/>
      </w:pPr>
      <w:r>
        <w:rPr/>
        <w:t>惂⨲♫⤰쵊噁뼪ꥶ㙯놘乔页顮䠪ま쉷⩄䙩ヂ顭⹅ㅨ⍌</w:t>
      </w:r>
      <w:r>
        <w:rPr/>
        <w:t>ꤶ</w:t>
      </w:r>
      <w:r>
        <w:rPr/>
        <w:t>촵놩슻毂懂⩖㐺儣猪潉幭樷瑓녫㚻쉇쉶쉾싂䰳㖩䅯䁊慖㝔㎏걘㴥숽놩圸穾畃ㄤ转爸ꥢ䙚㭘炏懂뿂杨啱㵠㙠獏䵪礶獘徿灂╳氩⩇䞏⍚⌱⤭歯☳壂</w:t>
      </w:r>
      <w:r>
        <w:rPr/>
        <w:t>ⵋ꥟꧂</w:t>
      </w:r>
      <w:r>
        <w:rPr/>
        <w:t>䐸拍ㅂ啒㚵墮湚쉨쉬轄♴㍪丱③꥘칣䗂쌸䥑</w:t>
      </w:r>
      <w:r>
        <w:rPr/>
        <w:t>ⵕ</w:t>
      </w:r>
      <w:r>
        <w:rPr/>
        <w:t>恒쵙숯秂䱀梏塦滂捅穌䫂摭䁓丽숤䍂뽏⨩煄㞣狂㊩⩬幀灓獙숴〪쉊䇃⫂⑶쉤䍁幸ꅃ쵋싂煘䒡쉳䡓柂䓂㑩楠㏂曂礷⥬佁⭳긱</w:t>
      </w:r>
      <w:r>
        <w:rPr/>
        <w:t>ⵔ</w:t>
      </w:r>
      <w:r>
        <w:rPr/>
        <w:t>㡂效䑍辩畆</w:t>
      </w:r>
      <w:r>
        <w:rPr/>
        <w:t>Ȿ</w:t>
      </w:r>
      <w:r>
        <w:rPr/>
        <w:t>噉浺兊⩘伬ぇ</w:t>
      </w:r>
      <w:r>
        <w:rPr/>
        <w:t>ꤶ</w:t>
      </w:r>
      <w:r>
        <w:rPr/>
        <w:t>砵揂焽㡬搰䆵揃坃갳</w:t>
      </w:r>
      <w:r>
        <w:rPr/>
        <w:t>⡣⵮</w:t>
      </w:r>
      <w:r>
        <w:rPr/>
        <w:t>印</w:t>
      </w:r>
      <w:r>
        <w:rPr/>
        <w:t>ⱕ</w:t>
      </w:r>
      <w:r>
        <w:rPr/>
        <w:t>㠱㑮䆮婗䫂䍰긮⿍轪숫揂㝳䳂熱㘻㟂昸然슬㩋甪慓婏뮏숪䡌㔷ㆩ猽焲䰣</w:t>
      </w:r>
      <w:r>
        <w:rPr/>
        <w:t>ⱶ</w:t>
      </w:r>
      <w:r>
        <w:rPr/>
        <w:t>煃슡쉅䨬</w:t>
      </w:r>
      <w:r>
        <w:rPr/>
        <w:t>⡤</w:t>
      </w:r>
      <w:r>
        <w:rPr/>
        <w:t>杢䬯⭾㕔䮩䕕扴⎘彾矂ォ싂䵤㛂幄⑍晊썴牡</w:t>
      </w:r>
      <w:r>
        <w:rPr/>
        <w:t>ⱀ</w:t>
      </w:r>
      <w:r>
        <w:rPr/>
        <w:t>懂</w:t>
      </w:r>
      <w:r>
        <w:rPr/>
        <w:t>ꕪ</w:t>
      </w:r>
      <w:r>
        <w:rPr/>
        <w:t>才㇂㡅⹲輦</w:t>
      </w:r>
      <w:r>
        <w:rPr/>
        <w:t>ꥍ</w:t>
      </w:r>
      <w:r>
        <w:rPr/>
        <w:t>溣㉮䵑㷂䅚</w:t>
      </w:r>
      <w:r>
        <w:rPr/>
        <w:t>ꥋ꥔</w:t>
      </w:r>
      <w:r>
        <w:rPr/>
        <w:t>뽈浡</w:t>
      </w:r>
      <w:r>
        <w:rPr/>
        <w:t>Ⱔ</w:t>
      </w:r>
      <w:r>
        <w:rPr/>
        <w:t>皩뿂垩⌸奨숺㵥㯂燂怵䙰㩙⹧쉗幂썙溩☶栩묭⸲济썁祈兲㴪噍く皮歨컂娺瘮ꥮ㥖擂擂</w:t>
      </w:r>
      <w:r>
        <w:rPr/>
        <w:t>⢮</w:t>
      </w:r>
      <w:r>
        <w:rPr/>
        <w:t>㉵洱쉣</w:t>
      </w:r>
      <w:r>
        <w:rPr/>
        <w:t>⡄♔</w:t>
      </w:r>
      <w:r>
        <w:rPr/>
        <w:t>쉊㨥␭䍋䵀땐묵슡牶뿂숻竂싍飍侏㑤㵂噂䊩⌶슏</w:t>
      </w:r>
      <w:r>
        <w:rPr/>
        <w:t>⡞</w:t>
      </w:r>
      <w:r>
        <w:rPr/>
        <w:t>싂灚匦㗎쉪挣縩怫氮쉌긣徵牐䵨敏</w:t>
      </w:r>
      <w:r>
        <w:rPr/>
        <w:t>⠩</w:t>
      </w:r>
      <w:r>
        <w:rPr/>
        <w:t>䴩乾渳佸츴</w:t>
      </w:r>
      <w:r>
        <w:rPr/>
        <w:t>ꔤ</w:t>
      </w:r>
      <w:r>
        <w:rPr/>
        <w:t>没儴㊵ㅸ䝸⒥䵊竍㵘⩑⫂頴</w:t>
      </w:r>
      <w:r>
        <w:rPr/>
        <w:t>ꕵ</w:t>
      </w:r>
      <w:r>
        <w:rPr/>
        <w:t>⼬杅⤱欷祸걄</w:t>
      </w:r>
      <w:r>
        <w:rPr/>
        <w:t>ⴤ</w:t>
      </w:r>
      <w:r>
        <w:rPr/>
        <w:t>䬮扊㍯㥋橨䌭ꌵ牲睏</w:t>
      </w:r>
      <w:r>
        <w:rPr/>
        <w:t>⣍</w:t>
      </w:r>
      <w:r>
        <w:rPr/>
        <w:t>庥㮻窥숫쉩椺뗂偅䦬슏⨊⥌㡍慚</w:t>
      </w:r>
      <w:r>
        <w:rPr/>
        <w:t>ⶡ</w:t>
      </w:r>
      <w:r>
        <w:rPr/>
        <w:t>䝨䷂たꅎ╍⹡頪뭨⺩䱲渽恨㕳傣梱乕㙇猪獎彨⽕獟㕯쉈㍣㥒破枡껃㘱䆻啚两</w:t>
      </w:r>
      <w:r>
        <w:rPr/>
        <w:t>⡨</w:t>
      </w:r>
      <w:r>
        <w:rPr/>
        <w:t>뼪䦻䙁歟漷䵆怺뼨쉨楊参嫂卯䕳칏䄩摑㤥╘⵺殻産杚⭋ꥱ獯犮稪㮘◂瘪颏卮噇ざ湚厘䨸呹쉹㬣揂䝏椤佈䙥⦿浸氮⩩〽繋創㤮垵⎬⛃⍢慎⭈朹⥚㈹祘㴤㘻쉶⍠䵫⑴</w:t>
      </w:r>
      <w:r>
        <w:rPr/>
        <w:t>ⵠ</w:t>
      </w:r>
      <w:r>
        <w:rPr/>
        <w:t>㏂ꎵ癸</w:t>
      </w:r>
      <w:r>
        <w:rPr/>
        <w:t>ⱙ</w:t>
      </w:r>
      <w:r>
        <w:rPr/>
        <w:t>칖쉍桺庩稨녭轘ꅾ</w:t>
      </w:r>
      <w:r>
        <w:rPr/>
        <w:t>ⷃ</w:t>
      </w:r>
      <w:r>
        <w:rPr/>
        <w:t>伴㍲旃幊䤫橔愴䌱拍</w:t>
      </w:r>
      <w:r>
        <w:rPr/>
        <w:t>ꤦ</w:t>
      </w:r>
      <w:r>
        <w:rPr/>
        <w:t>幋䵸⏂㍭兲倵顅亱뽷幅睱쉺㗂䯂碣㇂뼯硸䐺櫂輤</w:t>
      </w:r>
      <w:r>
        <w:rPr/>
        <w:t>ꔩ</w:t>
      </w:r>
      <w:r>
        <w:rPr/>
        <w:t>搹ꥤꄹ歰䕬䐣䌵㔬晸숪␪繩慙礷怵柂쉙杺顷洭渤갰烂单敋㡹忂쉯タ㑈㶥仂噍煢欴⩾쉦㯃쉌硭䨦꺩纩䂩斵迍癘┳浒珂♭撡뭀⽏䠶䩞灷䨪昹ㆿ畭㝚㩲䫂䒡</w:t>
      </w:r>
      <w:r>
        <w:rPr/>
        <w:t>ꦣ</w:t>
      </w:r>
      <w:r>
        <w:rPr/>
        <w:t>숸땓떏⩑䪱⍥숮䈳榱</w:t>
      </w:r>
      <w:r>
        <w:rPr/>
        <w:t>ⱨ</w:t>
      </w:r>
      <w:r>
        <w:rPr/>
        <w:t>쉢輭幬㬴</w:t>
      </w:r>
      <w:r>
        <w:rPr/>
        <w:t>ꤸ</w:t>
      </w:r>
      <w:r>
        <w:rPr/>
        <w:t>㑇숻⽔䁄㈵</w:t>
      </w:r>
      <w:r>
        <w:rPr/>
        <w:t>ⵋ</w:t>
      </w:r>
      <w:r>
        <w:rPr/>
        <w:t>ꍩ쉺犥㟂㑞婇其䙨摭싎瀦⚏쵹䃂溻㍬</w:t>
      </w:r>
      <w:r>
        <w:rPr/>
        <w:t>ꥎ</w:t>
      </w:r>
      <w:r>
        <w:rPr/>
        <w:t>啧䞘坮캥싂恀䯂㙚쉕捺奣㬭淎</w:t>
      </w:r>
      <w:r>
        <w:rPr/>
        <w:t>ꦬ</w:t>
      </w:r>
      <w:r>
        <w:rPr/>
        <w:t>싎潄啧瑧犣轨</w:t>
      </w:r>
      <w:r>
        <w:rPr/>
        <w:t>⠨</w:t>
      </w:r>
      <w:r>
        <w:rPr/>
        <w:t>瑆㍪睡亩测⬯⍨㩗⩸뼱伳兗噠係剖쉹䥌㐪⩩搻䭀</w:t>
      </w:r>
      <w:r>
        <w:rPr/>
        <w:t>⣂</w:t>
      </w:r>
      <w:r>
        <w:rPr/>
        <w:t>䝎咬ꥱ⥙䘽樵瑲夶噓ⸯ㝠繘뭒</w:t>
      </w:r>
      <w:r>
        <w:rPr/>
        <w:t>ⴵ</w:t>
      </w:r>
      <w:r>
        <w:rPr/>
        <w:t>掿歮ゥ㐻Ⓜ囂兒婩牡䝤夸䖩牒䉃偄㨲幌떣偠땤⑫幁惂䭠ꍨ䅎뗍䇂潙컍扙䛂</w:t>
      </w:r>
      <w:r>
        <w:rPr/>
        <w:t>ꕧ</w:t>
      </w:r>
      <w:r>
        <w:rPr/>
        <w:t>㴺啶务奮總曃牁㪿帤泃䮣儷暡獌狂垡䥄⥨㈻㉗歯䫂㘸䘹</w:t>
      </w:r>
      <w:r>
        <w:rPr/>
        <w:t>ꥎ</w:t>
      </w:r>
      <w:r>
        <w:rPr/>
        <w:t>쉠뾩佇卐㔦⭺瀩䉧</w:t>
      </w:r>
      <w:r>
        <w:rPr/>
        <w:t>ⲡ</w:t>
      </w:r>
      <w:r>
        <w:rPr/>
        <w:t>顎㖩䏂㔳眸ㅗ渶넬㜲㞏欪縭⍙栨⭂䶻ꄥ摦♄瘭捂瞻䡈娮摁甯䈴믂穂㍌䌪쉪䜯呞ꎣ漱轥䒏쏂갫쉲车橳砬炵檏颏⩀浸桃</w:t>
      </w:r>
      <w:r>
        <w:rPr/>
        <w:t>⡇</w:t>
      </w:r>
      <w:r>
        <w:rPr/>
        <w:t>䢮⹰潂痎セ撥呙琪ꄻ㬬汱祭练꺣惂㋂畮埂⴪妡</w:t>
      </w:r>
      <w:r>
        <w:rPr/>
        <w:t>ꤳ</w:t>
      </w:r>
      <w:r>
        <w:rPr/>
        <w:t>䕩㩨뽟顎仂䡀歘뽠숱쎻券疵숸㉦偘㝨㝓뭯ꏂ걞쉬숬걯猽杓恙㥨杦㥔⑔숶⸳</w:t>
      </w:r>
      <w:r>
        <w:rPr/>
        <w:t>⣍♈</w:t>
      </w:r>
      <w:r>
        <w:rPr/>
        <w:t>ꅥ싂갱眨玣㜨썷祀砫㍒㉺橙哃ꏎ㵢硢痂⫂潇넨畈슩煎吊敁ꏃ畎砻떥</w:t>
      </w:r>
      <w:r>
        <w:rPr/>
        <w:t>ꦡ</w:t>
      </w:r>
      <w:r>
        <w:rPr/>
        <w:t>槃껂쉵칄⾏⩥繊懎捩琺纘欭昷別⨪橷쉶뮣捊숸昻涵御▏⑰</w:t>
      </w:r>
      <w:r>
        <w:rPr/>
        <w:t>ꦮ</w:t>
      </w:r>
      <w:r>
        <w:rPr/>
        <w:t>䇂숲</w:t>
      </w:r>
      <w:r>
        <w:rPr/>
        <w:t>ⵦ⵶</w:t>
      </w:r>
      <w:r>
        <w:rPr/>
        <w:t>掏╢䩵딭쉬⽪␩朻ㄫ䑴塲乔䙊あ뽣</w:t>
      </w:r>
      <w:r>
        <w:rPr/>
        <w:t>ꤹ</w:t>
      </w:r>
      <w:r>
        <w:rPr/>
        <w:t>땳노㵸彬幆숱숤癀瑬幄杆淎昣竂췂圤쉘卑澥椯ꄹ⑺琣뭞璩㈭</w:t>
      </w:r>
      <w:r>
        <w:rPr/>
        <w:t>ꥄ</w:t>
      </w:r>
      <w:r>
        <w:rPr/>
        <w:t>浾넭ぺ㵣⍯呤㒵珎</w:t>
      </w:r>
      <w:r>
        <w:rPr/>
        <w:t>ⱅ</w:t>
      </w:r>
      <w:r>
        <w:rPr/>
        <w:t>洤ꄻㅪ쉅仂之凂㍙悬䤥䉣⑀敟䋂䞩慠晸俍呆潢뽭쌵슩ヂ䁇㉕擂숪䡨䝐奏ㅴ</w:t>
      </w:r>
      <w:r>
        <w:rPr/>
        <w:t>ꖿ</w:t>
      </w:r>
      <w:r>
        <w:rPr/>
        <w:t>塨쉺숻杈䵘쉕⎡婥㯂㉂⨷慒练盂䆮쉲呒⨵㝭뭁</w:t>
      </w:r>
      <w:r>
        <w:rPr/>
        <w:t>⢵</w:t>
      </w:r>
      <w:r>
        <w:rPr/>
        <w:t>弱㘣伤㠳⑩ㄩ췂睨꺩⨸걉桗슣⼶쏂뽚摉飂㟂彶쉔䱒⑌ꇂ쉎㕂칾</w:t>
      </w:r>
      <w:r>
        <w:rPr/>
        <w:t>ⰹ</w:t>
      </w:r>
      <w:r>
        <w:rPr/>
        <w:t>漩䕬畊橳㆏癶剕啲</w:t>
      </w:r>
      <w:r>
        <w:rPr/>
        <w:t>꧂</w:t>
      </w:r>
      <w:r>
        <w:rPr/>
        <w:t>攭뾩捉硣囃뽗⍂깐㡓⥹椴繘ま썟⌳㌯䐻摏⬱㈦뽺烍⑒㕋쎩䑭갬眫旃牀〻☪녍컂ꍰ晒䁇懂㒏佂췂摲啪䥑祦䌫㩄䆬摴쉓겥㈤㴨呲䨽櫍匪쵣升䅖䔰숱</w:t>
      </w:r>
      <w:r>
        <w:rPr/>
        <w:t>ꦱ</w:t>
      </w:r>
      <w:r>
        <w:rPr/>
        <w:t>昭⭉䙴䌰㩃六䁂녨㒡쉁抻睢㵚⛂狂㵄梘湨䝀奰䁎汲⨳⥯㉔슏⏂싂ꍤ걈晘伤嫍㑳奙⍃迂뭌穯䥃彊㟂땹쉬乣洺ち幮昴䁵䙨㌫杔橞瀮뭩嘺싃渥爪뽡ㅐ㴪搲灤祲樴⩹Ⓜ偱棃슣♟痂⧂믂佄婗杋㌪㶩䱍</w:t>
      </w:r>
      <w:r>
        <w:rPr/>
        <w:t>ⱙ</w:t>
      </w:r>
      <w:r>
        <w:rPr/>
        <w:t>츭灮穐戰恖쉘彍咘繈癃啈ㅤ噆䬣⩓株㘥礤㙪칯顇磂⚣䨯捬</w:t>
      </w:r>
      <w:r>
        <w:rPr/>
        <w:t>ꖮ</w:t>
      </w:r>
      <w:r>
        <w:rPr/>
        <w:t>〲⪩⹌慁㭎쉞숪싂</w:t>
      </w:r>
      <w:r>
        <w:rPr/>
        <w:t>ⶣ</w:t>
      </w:r>
      <w:r>
        <w:rPr/>
        <w:t>顕碩慯ㄫ榩轞䕥何떮吹慗㥆秂㌶⼣繞㜭쉳渥㕙</w:t>
      </w:r>
      <w:r>
        <w:rPr/>
        <w:t>⠭</w:t>
      </w:r>
      <w:r>
        <w:rPr/>
        <w:t>淂彗ꥵ뭢쌫䰮楧怦ꌱㅰ歾瑕䴲弨伸ꥠ㍃숳浪녃䀷㜪䂩疬ꄫ勃쉃</w:t>
      </w:r>
      <w:r>
        <w:rPr/>
        <w:t>꥓</w:t>
      </w:r>
      <w:r>
        <w:rPr/>
        <w:t>숷▵⹵䡏唪</w:t>
      </w:r>
      <w:r>
        <w:rPr/>
        <w:t>ⵞⴽ</w:t>
      </w:r>
      <w:r>
        <w:rPr/>
        <w:t>汬䝁䡭ㄭ迂칂䞩潺딽㥢⪮䱃쵅싂慖穒䑘놬橌</w:t>
      </w:r>
      <w:r>
        <w:rPr/>
        <w:t>Ⱓ┤</w:t>
      </w:r>
      <w:r>
        <w:rPr/>
        <w:t>䮩䱞竂숮숤䟂긶堸愹</w:t>
      </w:r>
      <w:r>
        <w:rPr/>
        <w:t>ꔬ</w:t>
      </w:r>
      <w:r>
        <w:rPr/>
        <w:t>秂║憘横硠녀呲橪姃坱㙳쌪瑈橓㥖㠣䍈꺡㬵㑑㔤婍椭䠵⨹乔䥗幘㔥吸汣橑뭨幱䱵整迍싎뽵䛂걢䡑㞵敹슩땫刽畉㈦쉘┰瑢し㍾뾵輽㯎䭮䍸꺱갱湶浮뿂⸊꥕矂싂㕧协䠩⪏婵轥潴帰噔䱎熮숣쵚扈㥸彃ㄴ仂歏捓䳂칐쉄╳㋂䳂䝲┫숶匹뗍奌浱凍쵙⽟晾⨣轲쉇疮</w:t>
      </w:r>
      <w:r>
        <w:rPr/>
        <w:t>ꤶ</w:t>
      </w:r>
      <w:r>
        <w:rPr/>
        <w:t>긽欰䅳쵃뼲輪㇂漵ぱ潞쉒摗䜨祩旂쌰䝑</w:t>
      </w:r>
      <w:r>
        <w:rPr/>
        <w:t>ⴳ╲</w:t>
      </w:r>
      <w:r>
        <w:rPr/>
        <w:t>輵湃督湺䦡敀卹绂呒싍扰⑞⩅氪䕙卭况慾䌶쎿㈭癟婧汭㡎깘뾣</w:t>
      </w:r>
      <w:r>
        <w:rPr/>
        <w:t>ⱏ⥎</w:t>
      </w:r>
      <w:r>
        <w:rPr/>
        <w:t>祩㥐旎潣㨦걍灊橺쉄ꌴ䢩♩䴲숪╰⩒扬⼪♡</w:t>
      </w:r>
      <w:r>
        <w:rPr/>
        <w:t>⠦</w:t>
      </w:r>
      <w:r>
        <w:rPr/>
        <w:t>뭐唺㎩䃂숯⩓嫃仂</w:t>
      </w:r>
      <w:r>
        <w:rPr/>
        <w:t>ꕀ</w:t>
      </w:r>
      <w:r>
        <w:rPr/>
        <w:t>睁睗滂婏桴ꅖꥣ戻擂猯㊡╲㙈狂⑔숣</w:t>
      </w:r>
      <w:r>
        <w:rPr/>
        <w:t>ꤶ</w:t>
      </w:r>
      <w:r>
        <w:rPr/>
        <w:t>㗂洩呍땯㡱ꍸ␬䙲⎥纵砣</w:t>
      </w:r>
      <w:r>
        <w:rPr/>
        <w:t>⠺⢻</w:t>
      </w:r>
      <w:r>
        <w:rPr/>
        <w:t>憿䑩</w:t>
      </w:r>
      <w:r>
        <w:rPr/>
        <w:t>ꕍ┸</w:t>
      </w:r>
      <w:r>
        <w:rPr/>
        <w:t>楑㭴</w:t>
      </w:r>
      <w:r>
        <w:rPr/>
        <w:t>ⶻ</w:t>
      </w:r>
      <w:r>
        <w:rPr/>
        <w:t>䥳ꇂ穇头彵㦻㇂䩟◂ㄮ⍧牲숲㧎숸㠥歘癳㤴</w:t>
      </w:r>
      <w:r>
        <w:rPr/>
        <w:t>Ⱘ</w:t>
      </w:r>
      <w:r>
        <w:rPr/>
        <w:t>싂敦⎬쏂쉯⥰啟⪬奀怱쉤쉷灭神</w:t>
      </w:r>
      <w:r>
        <w:rPr/>
        <w:t>Ⳃ</w:t>
      </w:r>
      <w:r>
        <w:rPr/>
        <w:t>ꇂ女䱈㦩䖿眽涱쉚㐺◂</w:t>
      </w:r>
      <w:r>
        <w:rPr/>
        <w:t>ꥅ</w:t>
      </w:r>
      <w:r>
        <w:rPr/>
        <w:t>㣂硎썌䕕偰海쉱䄽瑧䟎兢攨䡒</w:t>
      </w:r>
      <w:r>
        <w:rPr/>
        <w:t>⠺</w:t>
      </w:r>
      <w:r>
        <w:rPr/>
        <w:t>散便搵娮婤漤䢬칑쉦辘敹䄩䁱乍⯂㶻쉑</w:t>
      </w:r>
      <w:r>
        <w:rPr/>
        <w:t>Ɽ</w:t>
      </w:r>
      <w:r>
        <w:rPr/>
        <w:t>櫂㚩묤쉅싂扆拂剎뮩㍋皏ぬ婟</w:t>
      </w:r>
      <w:r>
        <w:rPr/>
        <w:t>⠻</w:t>
      </w:r>
      <w:r>
        <w:rPr/>
        <w:t>䰺浘昰攺쉌ㄭꇂ畂⻂㉐湩㎩掣癐瑕䑍⼥敢枥瀳橠뇂恸幚</w:t>
      </w:r>
      <w:r>
        <w:rPr/>
        <w:t>⡔</w:t>
      </w:r>
      <w:r>
        <w:rPr/>
        <w:t>ㄵ繳䅟䱟걞埂䯂穆㈬㬨䨯⼥Ⓧ┺珍剪ꥫ숴ꎮㄦ䝬欬殻숨㠶꧎湷坤쉖䩳♃㑨㡋秂쉇넰䭧吮㕯ㄮ塈䏂䵔싂瞱㩞本컂䩎槍⽑噈失</w:t>
      </w:r>
      <w:r>
        <w:rPr/>
        <w:t>⡟</w:t>
      </w:r>
      <w:r>
        <w:rPr/>
        <w:t>疥湡瑴摷啭幱땪⒵쉩</w:t>
      </w:r>
      <w:r>
        <w:rPr/>
        <w:t>ⱺ</w:t>
      </w:r>
      <w:r>
        <w:rPr/>
        <w:t>䑋䑎쉎湞㉙</w:t>
      </w:r>
      <w:r>
        <w:rPr/>
        <w:t>ꦻ</w:t>
      </w:r>
      <w:r>
        <w:rPr/>
        <w:t>䕊㓂瑇乐猻</w:t>
      </w:r>
      <w:r>
        <w:rPr/>
        <w:t>Ⳃ</w:t>
      </w:r>
      <w:r>
        <w:rPr/>
        <w:t>䭋ㅨ㙯お╤䖥슏並䂩㝋䠽뗂塲싂眳⩞쉠渣㕍㞡컂䒮㡳껂␩춡働䁪仂漸갵⑧䥬⽠㕈百乱</w:t>
      </w:r>
      <w:r>
        <w:rPr/>
        <w:t>⣂</w:t>
      </w:r>
      <w:r>
        <w:rPr/>
        <w:t>䇂潡㋂Ⓜ䙫⴮╌焳摆稸杨⴮栲劏䉆恷礶咱頯飂쉕睚싂⥐쉡洸抬榵ね䜥㋂쉂습婪촸淂⑀兔穎痃⺣樭쉢価嘯奾⌻㍋⩦⽵厘煘䪘⨲瑟轚ꍲ숱灯䵩沬</w:t>
      </w:r>
      <w:r>
        <w:rPr/>
        <w:t>ꕣ</w:t>
      </w:r>
      <w:r>
        <w:rPr/>
        <w:t>湋㐪㙂쉦䕖㙏垣汨慎</w:t>
      </w:r>
      <w:r>
        <w:rPr/>
        <w:t>ꥒ</w:t>
      </w:r>
      <w:r>
        <w:rPr/>
        <w:t>쉒䝄츬㨴焷砺䔰㕘䩬♨嘪䋎♨㛂矂䩨</w:t>
      </w:r>
      <w:r>
        <w:rPr/>
        <w:t>ⴥ</w:t>
      </w:r>
      <w:r>
        <w:rPr/>
        <w:t>㝳磃顾桩칆浬係桘曂穖睓戰쉣ꎩ珂쉓</w:t>
      </w:r>
      <w:r>
        <w:rPr/>
        <w:t>ꤵ</w:t>
      </w:r>
      <w:r>
        <w:rPr/>
        <w:t>樸輪泂컂⩈</w:t>
      </w:r>
      <w:r>
        <w:rPr/>
        <w:t>⡳♌</w:t>
      </w:r>
      <w:r>
        <w:rPr/>
        <w:t>灰⏍弥匤䭫갬♄䖬愊匣깳慆恅⥈浹惂ꍢ彙⨭怣쉦ㅮ䱰㥋畓捫</w:t>
      </w:r>
      <w:r>
        <w:rPr/>
        <w:t>ꔪ</w:t>
      </w:r>
      <w:r>
        <w:rPr/>
        <w:t>츮倫</w:t>
      </w:r>
      <w:r>
        <w:rPr/>
        <w:t>⣂</w:t>
      </w:r>
      <w:r>
        <w:rPr/>
        <w:t>ꅅ</w:t>
      </w:r>
      <w:r>
        <w:rPr/>
        <w:t>ꦡ</w:t>
      </w:r>
      <w:r>
        <w:rPr/>
        <w:t>呸癢녰</w:t>
      </w:r>
      <w:r>
        <w:rPr/>
        <w:t>ⱌ⭯</w:t>
      </w:r>
      <w:r>
        <w:rPr/>
        <w:t>ꇂ쉮兙忂摨洹쉱绂畒㬪張䭍쎻燂㑦숫渳牶爴堪恊썸啵坪瑖㎥灠睶⴦ヂ㭕漹⵸挤䥇楦啙ꅓ㵈뽆㖘氷卌⩙⍟싂婠吥硗彠勂☤剙딻䜫琤愵灒産ぶ㩥稭版쉞ꇂꥸ☪䒏捁┪䱺쉲勂⽭쉘参녡剚没憩㫂欽彣썋뭫桇쉌㝹䒘썗䘮瑓嘪琤却ま䉙쉷瑋䙚挵戬稻㪿恰깠䴭亏㍙啉䏂捠侬昣ꌣ琤䔸⹍塥䕊땠幵쉵</w:t>
      </w:r>
      <w:r>
        <w:rPr/>
        <w:t>ⵀ</w:t>
      </w:r>
      <w:r>
        <w:rPr/>
        <w:t>㵟ず䉃䭚ㄲ璏쏂㝘⤭噢䰣쉩潸숪䝁쉸个쉴搩佩⼯</w:t>
      </w:r>
      <w:r>
        <w:rPr/>
        <w:t>ꕤ</w:t>
      </w:r>
      <w:r>
        <w:rPr/>
        <w:t>公숶浒漻쉶㔽瀫䤻㔵䋂쉸欨⦡睟⺵㥷儨䰮轟뮬</w:t>
      </w:r>
      <w:r>
        <w:rPr/>
        <w:t>ꦏ</w:t>
      </w:r>
      <w:r>
        <w:rPr/>
        <w:t>숮繨䍺焲컎칐슩⥷건忎䲮丹眹䙢卪䢏</w:t>
      </w:r>
      <w:r>
        <w:rPr/>
        <w:t>ⱨ</w:t>
      </w:r>
      <w:r>
        <w:rPr/>
        <w:t>㜲椦⩞㕖松怩㥳⬥敌忂⹈ꍬ湋쉰</w:t>
      </w:r>
      <w:r>
        <w:rPr/>
        <w:t>ꕇ</w:t>
      </w:r>
      <w:r>
        <w:rPr/>
        <w:t>䭣傩⍎敱佪栯썂憣숯杵㐴⩋わ兞椦疣</w:t>
      </w:r>
      <w:r>
        <w:rPr/>
        <w:t>ⵒ</w:t>
      </w:r>
      <w:r>
        <w:rPr/>
        <w:t>卦斱朽特爭桮啺䈻娲⴫憏쉄堫术潂䤺穾儰矂敲㕃敭</w:t>
      </w:r>
      <w:r>
        <w:rPr/>
        <w:t>ⵕ</w:t>
      </w:r>
      <w:r>
        <w:rPr/>
        <w:t>碘㔽兊</w:t>
      </w:r>
      <w:r>
        <w:rPr/>
        <w:t>ꖘ</w:t>
      </w:r>
      <w:r>
        <w:rPr/>
        <w:t>㟂㭍柂ꅖ촯</w:t>
      </w:r>
      <w:r>
        <w:rPr/>
        <w:t>ꥇ</w:t>
      </w:r>
      <w:r>
        <w:rPr/>
        <w:t>㎱恚䍖㍾⤰䡢딺䙓⩚牒ꅪꇂㅹ⩔</w:t>
      </w:r>
      <w:r>
        <w:rPr/>
        <w:t>ⱁ</w:t>
      </w:r>
      <w:r>
        <w:rPr/>
        <w:t>娸㩏偎䥒䕸╚䇂輶斮ꅋ┣쉆㉠⫂싂⩚쉥䙃䥞쉔</w:t>
      </w:r>
      <w:r>
        <w:rPr/>
        <w:t>ꦏ</w:t>
      </w:r>
      <w:r>
        <w:rPr/>
        <w:t>怪䮱喱⦿쉏买晔㪡案撩숪枿⽡曍墥㑮扢敊吩䱷䎵庩䁅㏂焺ꅃ</w:t>
      </w:r>
      <w:r>
        <w:rPr/>
        <w:t>Ⳃ</w:t>
      </w:r>
      <w:r>
        <w:rPr/>
        <w:t>庱䁮싍哂沱揂ㆥ껂睥</w:t>
      </w:r>
      <w:r>
        <w:rPr/>
        <w:t>⠲</w:t>
      </w:r>
      <w:r>
        <w:rPr/>
        <w:t>䭚ꥬ榥瞵偘飍䭮☫捂䥋䍧噪怮奴剃숲䐪㑢㘪敄帽딣坑桁㡕ꍡ䌷䍣㯎䑦樣쉪戩쉥㩗潳弣ㄸ㡾믂弦䡊摯</w:t>
      </w:r>
      <w:r>
        <w:rPr/>
        <w:t>ꥌ</w:t>
      </w:r>
      <w:r>
        <w:rPr/>
        <w:t>䱺潍⼵嗂報쉫奦䥘⪩䅋䜫呪㵡怳濂硑⥣╁歅啀帵䩕</w:t>
      </w:r>
      <w:r>
        <w:rPr/>
        <w:t>ꕌ</w:t>
      </w:r>
      <w:r>
        <w:rPr/>
        <w:t>숫㋂⽫慵盂橦걫쉯㩄⑎䌻扮⿂쉙䡫痂楥睙楶婥⯂殏啈</w:t>
      </w:r>
      <w:r>
        <w:rPr/>
        <w:t>⠷</w:t>
      </w:r>
      <w:r>
        <w:rPr/>
        <w:t>칥楲祾穟爲急吥摒畘⑚⍢쉒瘽䰲娣숻厬獣攸䳂汀㙌剖숣䵵䶱匰</w:t>
      </w:r>
      <w:r>
        <w:rPr/>
        <w:t>ꥂ</w:t>
      </w:r>
      <w:r>
        <w:rPr/>
        <w:t>䉃礦繆숥䵹戹婸숴痍輷싃縮彯⫂瑓⮿偵䉍슱甬掏㍪焫쉢⨥乔洨盂撮癣</w:t>
      </w:r>
      <w:r>
        <w:rPr/>
        <w:t>ꖻ</w:t>
      </w:r>
      <w:r>
        <w:rPr/>
        <w:t>쉋싂画盎꥔䩵永⩷</w:t>
      </w:r>
      <w:r>
        <w:rPr/>
        <w:t>ꕪ</w:t>
      </w:r>
      <w:r>
        <w:rPr/>
        <w:t>汏礱䌊曃勂깍愰砤㝅柃浤䝰睫㤱摈쉚䅚楓ꄱ眷槂彄䑹쉋䟂⽎⍰㑩轃壃ꥤ䩶瀱沏㩭伳猳숲焩</w:t>
      </w:r>
      <w:r>
        <w:rPr/>
        <w:t>ꤰ⥆</w:t>
      </w:r>
      <w:r>
        <w:rPr/>
        <w:t>䱤繰轱怹卅倨㡡沩砶㩉╦䕠ꌻꎩ扵啰</w:t>
      </w:r>
      <w:r>
        <w:rPr/>
        <w:t>ⵇ</w:t>
      </w:r>
      <w:r>
        <w:rPr/>
        <w:t>兟걷╨濂癸繇䷂䆵樽捅洱䁇练嫂㵷썲㧃顃夬쉞㒻㴭ꥣ넦쉎ケ슩輬橬䙵싂䱄䦩䥎숬⥃쉢췂䀹礽噩䁚㡕㪥䩕┮숳擂</w:t>
      </w:r>
      <w:r>
        <w:rPr/>
        <w:t>ꔪ</w:t>
      </w:r>
      <w:r>
        <w:rPr/>
        <w:t>沏슏쉷⻍䠽憱㍈犘㭴</w:t>
      </w:r>
      <w:r>
        <w:rPr/>
        <w:t>ꕤ</w:t>
      </w:r>
      <w:r>
        <w:rPr/>
        <w:t>쉯塏ヂ</w:t>
      </w:r>
      <w:r>
        <w:rPr/>
        <w:t>⡳</w:t>
      </w:r>
      <w:r>
        <w:rPr/>
        <w:t>쉇偔䰪쉺獤桰㑯썮婅睬占繆啩刪杳⎘獒</w:t>
      </w:r>
      <w:r>
        <w:rPr/>
        <w:t>ꗂ</w:t>
      </w:r>
      <w:r>
        <w:rPr/>
        <w:t>ꅐ妻呰䝞爩权疏䉒瀱</w:t>
      </w:r>
      <w:r>
        <w:rPr/>
        <w:t>⡊⬲</w:t>
      </w:r>
      <w:r>
        <w:rPr/>
        <w:t>걠佶Ⓜ⽾旂걬㝋䕏刭剷칶㡭걦㔦报</w:t>
      </w:r>
      <w:r>
        <w:rPr/>
        <w:t>ꥇ</w:t>
      </w:r>
      <w:r>
        <w:rPr/>
        <w:t>橶쉪㔲⑾⩋窡墥캘</w:t>
      </w:r>
      <w:r>
        <w:rPr/>
        <w:t>⡊</w:t>
      </w:r>
      <w:r>
        <w:rPr/>
        <w:t>さꄰ㧂⩃晊㜴㉠昷걈氩㌦案쉁吻䵆ヂ㭕㑟剏䭦⻂⑐㭰깑쉶浥獆췂㕧㕨甸匷㘱쉧䷎쉕쉦䩮</w:t>
      </w:r>
      <w:r>
        <w:rPr/>
        <w:t>ⵐ</w:t>
      </w:r>
      <w:r>
        <w:rPr/>
        <w:t>摵숰並忂佹䵉捒烂싂슥슬Ⓜ꥘⹾╡䅞㕣礹⸪갵숽㕓敭縤╶佑䕕辥瀪捓곂갺곂㩰兂摎㴵䑈轭㙺儰㧂</w:t>
      </w:r>
      <w:r>
        <w:rPr/>
        <w:t>ꔦ</w:t>
      </w:r>
      <w:r>
        <w:rPr/>
        <w:t>䶱숪䜬㩙쉙</w:t>
      </w:r>
      <w:r>
        <w:rPr/>
        <w:t>ⶣ</w:t>
      </w:r>
      <w:r>
        <w:rPr/>
        <w:t>捴쉨⺥쉎⩕뭠츴⩫夵塍싂㢏䵏⥈䪩瑏滂祲畢㩋幾忂ꇂ㑺愮姎眭縻楱く瑇栰껂绂䍫⥋癕噁땺䕎㎣畑潋㍑쉴癚쉰㵵焽夫㈫卂◎숻⤪슻怮䑏숴冩숪ꍨ쉆㩒쉱桙⑧楸剧㙎㛂癬㭅灍啊婸㨪䯃恘䴺戽彍懂</w:t>
      </w:r>
      <w:r>
        <w:rPr/>
        <w:t>ⱉ</w:t>
      </w:r>
      <w:r>
        <w:rPr/>
        <w:t>卹䕏朰㉊婭싂뿍䕡⭕⴩㉏ꍟ单땩쉯</w:t>
      </w:r>
      <w:r>
        <w:rPr/>
        <w:t>ꕌ</w:t>
      </w:r>
      <w:r>
        <w:rPr/>
        <w:t>䒵縨䵃淂䅷啬稵</w:t>
      </w:r>
      <w:r>
        <w:rPr/>
        <w:t>ꕗ</w:t>
      </w:r>
      <w:r>
        <w:rPr/>
        <w:t>䅔쉭歡呷爰䅉녣睍ヂ晁碣䓂执䝈ꥶ桦僎噘偶㊮硚쉧㤪栯␳彠</w:t>
      </w:r>
      <w:r>
        <w:rPr/>
        <w:t>⡯</w:t>
      </w:r>
      <w:r>
        <w:rPr/>
        <w:t>䵭扬䐴</w:t>
      </w:r>
      <w:r>
        <w:rPr/>
        <w:t>ⰱ</w:t>
      </w:r>
      <w:r>
        <w:rPr/>
        <w:t>琬녱㌽슩䩀橍꤮畸㍬걋⩤䁙瑦⥤</w:t>
      </w:r>
      <w:r>
        <w:rPr/>
        <w:t>ⶣ</w:t>
      </w:r>
      <w:r>
        <w:rPr/>
        <w:t>䚬⫂䉖瑬⽫檩䖏劥⑋쉔숳㏂⭖⚏捥⬻㴭</w:t>
      </w:r>
      <w:r>
        <w:rPr/>
        <w:t>ꦩ</w:t>
      </w:r>
      <w:r>
        <w:rPr/>
        <w:t>塰怬䛂眽瀨㘺嚏쉓忂꥙칗뿂璩⩁慅㕐㨨炥熮땏⩖㬲㵐⩖⪱뼻뭲皥쉾쉭幄싂ꅪ껂璘뽀横⹙嗂숶㫂䍕睩横偂戸ㄩ廂珂湚占恌焷制쉃싂輹太䅪슿⽔쉚␮䅭쉒䥈䓂</w:t>
      </w:r>
      <w:r>
        <w:rPr/>
        <w:t>⡁</w:t>
      </w:r>
      <w:r>
        <w:rPr/>
        <w:t>晩◂䥥㒬晬䀮灊㜳稨爪噲⨊싂⑃쉧迍㪏</w:t>
      </w:r>
      <w:r>
        <w:rPr/>
        <w:t>ꕈ</w:t>
      </w:r>
      <w:r>
        <w:rPr/>
        <w:t>嘯潢촻晤繉䈽</w:t>
      </w:r>
      <w:r>
        <w:rPr/>
        <w:t>ⱐ</w:t>
      </w:r>
      <w:r>
        <w:rPr/>
        <w:t>串栣⮩硖杩獈兙</w:t>
      </w:r>
      <w:r>
        <w:rPr/>
        <w:t>ⱑ</w:t>
      </w:r>
      <w:r>
        <w:rPr/>
        <w:t>塗⩲夨쉭슏쉉斿牱숴숻╹䞥숹䜦믂坭䕳쉷彧刹偏㶱摾䨸灉淂뭁䱦幫⥬奄쉈㍵繊坉㵟㤳囃䭣琰⽩搩䦮캘牍쉏䟂歀愹䔨㙾倮息슿♬廂煐煕㩅墏弹⍥灋栺穵偬</w:t>
      </w:r>
      <w:r>
        <w:rPr/>
        <w:t>ꦩ</w:t>
      </w:r>
      <w:r>
        <w:rPr/>
        <w:t>䭖⬺圭쉐䡄摲婟뼪批㞩㛂⯂쉌싂氥轀숴㕂숨挦㥡</w:t>
      </w:r>
      <w:r>
        <w:rPr/>
        <w:t>ⴣ⍑</w:t>
      </w:r>
      <w:r>
        <w:rPr/>
        <w:t>䥰䭉父뽡硫</w:t>
      </w:r>
      <w:r>
        <w:rPr/>
        <w:t>⡏</w:t>
      </w:r>
      <w:r>
        <w:rPr/>
        <w:t>䡙┳숪㘳</w:t>
      </w:r>
      <w:r>
        <w:rPr/>
        <w:t>Ⱜ</w:t>
      </w:r>
      <w:r>
        <w:rPr/>
        <w:t>婓婔⪬슬①儩♍焯祌䒘㑙檩犵㙭슣睖뽧暮母⪩䵵⽴梣瑰⴮숫⩊⺏晅⌤⒣ꅋ</w:t>
      </w:r>
      <w:r>
        <w:rPr/>
        <w:t>ꦏ</w:t>
      </w:r>
      <w:r>
        <w:rPr/>
        <w:t>䱀㥉ꍙ歨⩗堯쉯䡔汣껂恉㕣瘷㢿긩</w:t>
      </w:r>
      <w:r>
        <w:rPr/>
        <w:t>꧂</w:t>
      </w:r>
      <w:r>
        <w:rPr/>
        <w:t>悩숽煎瀵䉓擂轩◂㘨싂前䰥ꍹ슘帻席儮</w:t>
      </w:r>
      <w:r>
        <w:rPr/>
        <w:t>ꕆ</w:t>
      </w:r>
      <w:r>
        <w:rPr/>
        <w:t>橰迂䉵渰輶竂懂主칱眲쉉䱬ꥱ쵇㕁ꆘ纥㴯⪱剌幅녁轡⍏媻爮䟂杂繚ꅯ焯㢡</w:t>
      </w:r>
      <w:r>
        <w:rPr/>
        <w:t>ⰻ</w:t>
      </w:r>
      <w:r>
        <w:rPr/>
        <w:t>澡⌱</w:t>
      </w:r>
      <w:r>
        <w:rPr/>
        <w:t>꧃</w:t>
      </w:r>
      <w:r>
        <w:rPr/>
        <w:t>摵搶乍䴤쉐頮딺Ⓜ纬㉷㮩塳泂䱶⹭⎱渤싎㕤疵㓂焴䕶츪䩨</w:t>
      </w:r>
      <w:r>
        <w:rPr/>
        <w:t>Ⱙ⑇</w:t>
      </w:r>
      <w:r>
        <w:rPr/>
        <w:t>冏地㡣䱷歯쌶囂숷剬㚘捱恗걈䬮恘䍣㜦䩇쉕쉪䁑쏂䊬栮䁵㝾晠㕴䥴祸䧂걣걏佷</w:t>
      </w:r>
      <w:r>
        <w:rPr/>
        <w:t>꧂</w:t>
      </w:r>
      <w:r>
        <w:rPr/>
        <w:t>础䑵忂촬灡⩋䅔剦쉋帮쉨吵祳쉐䱮壂穾潯㵫뮵⦘䶵</w:t>
      </w:r>
      <w:r>
        <w:rPr/>
        <w:t>⡋</w:t>
      </w:r>
      <w:r>
        <w:rPr/>
        <w:t>ィꍗ⍘ꍕ䉍숣橊打㒱⸱堹㭐䰥ꥭ䈽⭯쉂</w:t>
      </w:r>
      <w:r>
        <w:rPr/>
        <w:t>ⵤ</w:t>
      </w:r>
      <w:r>
        <w:rPr/>
        <w:t>ㅌ拂㤩嘴恺秃捅쉬䖡쉍묶珂⌮쉫딷䕷睓⑎焪䅀뭍숰䝶㜸슬</w:t>
      </w:r>
      <w:r>
        <w:rPr/>
        <w:t>ꕢꗎ</w:t>
      </w:r>
      <w:r>
        <w:rPr/>
        <w:t>㨦깰ꌸ䢻怯嫂⨱䭋㨷呆癹㉟㜷갲坭婬습埂⏂楤漦樭䅞杵啠窘⑬ꥮヂ䭗䪩䬯䌩輦쉁╵婑컎喏㤦䱣さ䴪硭噰䰩但䡲憘娶徿쉕쉮嘲樱㌨橴⫂ꥤ┪ꥠ쉂㚘歋쉞潤</w:t>
      </w:r>
      <w:r>
        <w:rPr/>
        <w:t>ꤶ</w:t>
      </w:r>
      <w:r>
        <w:rPr/>
        <w:t>䳎긦汸㉅䨩䍾种乎か쉑㣂䖩┫佄喵婍숪</w:t>
      </w:r>
      <w:r>
        <w:rPr/>
        <w:t>ꦻ</w:t>
      </w:r>
      <w:r>
        <w:rPr/>
        <w:t>坅瞩㚿ꇂ꥗溏睢〉싃䝟ꥦㄤ墥烂㛂扢싂係癸䄽䕭楶囎㝢庱琵張▮ꄣ橀畗李⹳㍘顫迂䑓汮쉥ꅉ</w:t>
      </w:r>
      <w:r>
        <w:rPr/>
        <w:t>ꗂ</w:t>
      </w:r>
      <w:r>
        <w:rPr/>
        <w:t>焪</w:t>
      </w:r>
      <w:r>
        <w:rPr/>
        <w:t>⡯</w:t>
      </w:r>
      <w:r>
        <w:rPr/>
        <w:t>牤槂彷橔創⮿䝴捭⑨頤抏梵䤸딹㡪⩹偰㍔剡椱乃</w:t>
      </w:r>
      <w:r>
        <w:rPr/>
        <w:t>ꤲ</w:t>
      </w:r>
      <w:r>
        <w:rPr/>
        <w:t>抻剐䥩㩱㋂煊漊晎쉳厱留䗂㜨幮睯灔愣⑞㕱㗂潧썑쉾硷灈䙹矂䙨</w:t>
      </w:r>
      <w:r>
        <w:rPr/>
        <w:t>ⴹ</w:t>
      </w:r>
      <w:r>
        <w:rPr/>
        <w:t>種奓쉬幮숲쉰㨺ꥵ⭖敃䡢呸㙢⨫ꍧ쉳쉳⛂䥰浘睓矂眸稶瓂听晙땤䔹扔䴪潾썧췎充暩硊쉵䔽瀥㑁拂숷쉕墻恾㋂撩慊숦窩敍꥘썙싂䁾剥䖥딸㌤⩰摙䘬嘴䴱戣呙숵儽숨⍶㘫꺏㇎⼭껂뭦䋂㡀竂</w:t>
      </w:r>
      <w:r>
        <w:rPr/>
        <w:t>ⶩ</w:t>
      </w:r>
      <w:r>
        <w:rPr/>
        <w:t>佦슥</w:t>
      </w:r>
      <w:r>
        <w:rPr/>
        <w:t>ꤨ</w:t>
      </w:r>
      <w:r>
        <w:rPr/>
        <w:t>ꏍ佟⑎㉒겥숪</w:t>
      </w:r>
      <w:r>
        <w:rPr/>
        <w:t>ꥈ</w:t>
      </w:r>
      <w:r>
        <w:rPr/>
        <w:t>琺兩슡</w:t>
      </w:r>
      <w:r>
        <w:rPr/>
        <w:t>ⵁ</w:t>
      </w:r>
      <w:r>
        <w:rPr/>
        <w:t>䞩㍂玏眻捊뽹殏䗂䝍䰳숮揂呲橫剆剂䖩䤥塐癡桃ꌵ场癄女</w:t>
      </w:r>
      <w:r>
        <w:rPr/>
        <w:t>ꥒ</w:t>
      </w:r>
      <w:r>
        <w:rPr/>
        <w:t>뭠㩀쉒呾灵</w:t>
      </w:r>
      <w:r>
        <w:rPr/>
        <w:t>ⵎ</w:t>
      </w:r>
      <w:r>
        <w:rPr/>
        <w:t>䱀ꍤ⑊ㅶ竃卫瑟䮵桙쉐乬呤晦敳䕩泂䌦樲쉯쉶獀瑰呣㭶⼩ꌵ⽏⩄</w:t>
      </w:r>
      <w:r>
        <w:rPr/>
        <w:t>ꤹ</w:t>
      </w:r>
      <w:r>
        <w:rPr/>
        <w:t>⺿坶淂晈숶坆㝤ぉ⪻夥⩴♸㕌汯捃ꅄ瘰帤䕕哂活⨵扔</w:t>
      </w:r>
      <w:r>
        <w:rPr/>
        <w:t>ꔸ</w:t>
      </w:r>
      <w:r>
        <w:rPr/>
        <w:t>㉱</w:t>
      </w:r>
      <w:r>
        <w:rPr/>
        <w:t>ꤱ</w:t>
      </w:r>
      <w:r>
        <w:rPr/>
        <w:t>쌷㍭癪䱞슏佸ꍌ愳䮥䙊䍫僂坸쉯濂䱟洣啟䁯浙恡㐵믂쉇㔦䙙</w:t>
      </w:r>
      <w:r>
        <w:rPr/>
        <w:t>⡇⸸</w:t>
      </w:r>
      <w:r>
        <w:rPr/>
        <w:t>么깾⏂쉡毂䃎坹⭥枿䕲⤯督睡깣쉓</w:t>
      </w:r>
      <w:r>
        <w:rPr/>
        <w:t>ⱆ</w:t>
      </w:r>
      <w:r>
        <w:rPr/>
        <w:t>啠䎘쉀무㚻</w:t>
      </w:r>
      <w:r>
        <w:rPr/>
        <w:t>ⵉ</w:t>
      </w:r>
      <w:r>
        <w:rPr/>
        <w:t>䧂믂扌</w:t>
      </w:r>
      <w:r>
        <w:rPr/>
        <w:t>ⷂ</w:t>
      </w:r>
      <w:r>
        <w:rPr/>
        <w:t>熡縻䃍敥敱⽚噢獉塑쉲췂䰮깭畎䮏煈넪浔⏂䅩ㄺ쉧딣慆⸥⻍녮䠯穕据뽞噃⽄熻숸䗂썳䭆컂煏䏎睧汯晠纘⭌䉮</w:t>
      </w:r>
      <w:r>
        <w:rPr/>
        <w:t>꧂</w:t>
      </w:r>
      <w:r>
        <w:rPr/>
        <w:t>䦵帬䥏䙖稴浺䉔烂杮塚⭙쎮㦡申㗂쉓㇂네楃뇂⦣氫쉯㷎㑷⨪쉊橁殣佱녾ㅶ䐫땁⩳싂⍁㵓⹣撩娲⬳䬲♤䵓焭䡗䔦憣堶춱ㄸ䂩圶晷㥋畓戻恌扡썠ぶ竂␴</w:t>
      </w:r>
      <w:r>
        <w:rPr/>
        <w:t>ꖥꤽ</w:t>
      </w:r>
      <w:r>
        <w:rPr/>
        <w:t>뽘숳儱䴽㕭쉧⬦申싂䔩挥摠㑢䬩⺡犿쉗堰䥶光坵䠫の㬮䄳瑺䅶䬬穓接䈴㤻浟縻쉍硊は쉥䠵䡤</w:t>
      </w:r>
      <w:r>
        <w:rPr/>
        <w:t>ⵔ</w:t>
      </w:r>
      <w:r>
        <w:rPr/>
        <w:t>㝴捋噋䡃㝪䙯桸⩄穊戨칵싂秂☫䂮䨱䀵浯⬤슡䀪䄪溻ꄨ㚵숣쉇窣项轮㮮쉸쉕䖣⩵畕</w:t>
      </w:r>
      <w:r>
        <w:rPr/>
        <w:t>⡢</w:t>
      </w:r>
      <w:r>
        <w:rPr/>
        <w:t>쌱擂轔═圹潩畘䉍佨䛂潶숯彊挴辵参䵰깍㑟⭘煩뇂╌</w:t>
      </w:r>
      <w:r>
        <w:rPr/>
        <w:t>ꥈ</w:t>
      </w:r>
      <w:r>
        <w:rPr/>
        <w:t>䱞ꅧ⭰⩘䘬丶獪䀴⿂穫䐯⹑쵅堪癬琣㤻姂痂瑰㦏呣⨭쉴佈♦婗쉓⹰㠲潎⵬塘걂䝍浧䮏⬊朵䈻䑈땠㞬稴㝓轑</w:t>
      </w:r>
      <w:r>
        <w:rPr/>
        <w:t>ꦬ</w:t>
      </w:r>
      <w:r>
        <w:rPr/>
        <w:t>ⴤ</w:t>
      </w:r>
      <w:r>
        <w:rPr/>
        <w:t>矂쉰䔽卮⤻唸㈣㬻</w:t>
      </w:r>
      <w:r>
        <w:rPr/>
        <w:t>ꦩ</w:t>
      </w:r>
      <w:r>
        <w:rPr/>
        <w:t>䵎칅⻂㉬愥䴵䑆恃䠪㌫辣畦䡩佖斘你䦿ꍸ녺旍긩瑶档䩵㉲噢╅춣쉤ㄲ戯嗂⬴堷</w:t>
      </w:r>
      <w:r>
        <w:rPr/>
        <w:t>Ⳃ</w:t>
      </w:r>
      <w:r>
        <w:rPr/>
        <w:t>媘䥉奒䲱싂⹣慴囂⹋츩䣂偕灭쉴습㠽숭숬㢡䚻</w:t>
      </w:r>
      <w:r>
        <w:rPr/>
        <w:t>Ⱡ</w:t>
      </w:r>
      <w:r>
        <w:rPr/>
        <w:t>厱</w:t>
      </w:r>
      <w:r>
        <w:rPr/>
        <w:t>꤯</w:t>
      </w:r>
      <w:r>
        <w:rPr/>
        <w:t>ⴭ</w:t>
      </w:r>
      <w:r>
        <w:rPr/>
        <w:t>뾩㫂뗂싃穳싂ぉ呂顴쉍놥獊숭⮩䛂㦩䙷</w:t>
      </w:r>
      <w:r>
        <w:rPr/>
        <w:t>ꤵ</w:t>
      </w:r>
      <w:r>
        <w:rPr/>
        <w:t>㕌汵䩱睸쉱ふ㜤渶䔽ㅭ晠柂牓㵡⩈ꌽ䰺䠦坊熏樹숮癢쵈㌽欰执頣䉚㵅겻</w:t>
      </w:r>
      <w:r>
        <w:rPr/>
        <w:t>ꖘ</w:t>
      </w:r>
      <w:r>
        <w:rPr/>
        <w:t>㉋倸判☳㡧㈪睟䘦廂繨딴嘯뭭㘨䠦礷</w:t>
      </w:r>
      <w:r>
        <w:rPr/>
        <w:t>꧂⫂</w:t>
      </w:r>
      <w:r>
        <w:rPr/>
        <w:t>䲵濂田䥎㝏㓂䋂䁁戩䱒侻䠩啋쉀䰫▵䏃獺쉬恀牆彫砮⤺⹨敷㭥숶☪㩌恴뭺䲩㋂쉒㔬䴤硍掩湋枱숷깡ꏂ㔽彘⹮슩湡쎵弭⍘健浵㫂埂浓卖彰灅ꍥ㟍案湇㑟쉏繦潵帥⫂湾婌乨㏎</w:t>
      </w:r>
      <w:r>
        <w:rPr/>
        <w:t>ⵧ</w:t>
      </w:r>
      <w:r>
        <w:rPr/>
        <w:t>뽀㪬攽䛂쉟掏</w:t>
      </w:r>
      <w:r>
        <w:rPr/>
        <w:t>⡕</w:t>
      </w:r>
      <w:r>
        <w:rPr/>
        <w:t>啚燂㑺쉙噙습쉟䕳匬䘯牭佌㭒</w:t>
      </w:r>
      <w:r>
        <w:rPr/>
        <w:t>ꗂ</w:t>
      </w:r>
      <w:r>
        <w:rPr/>
        <w:t>쉔㡌潁䑯ꍢ䩘媮습갪䝫숯扴顇䧃⑆滂뮘⯂挣⽖曂딻怱㔰ㄸ礮⥙㑲⭢䍤┰硧愨卖</w:t>
      </w:r>
      <w:r>
        <w:rPr/>
        <w:t>ꕵ</w:t>
      </w:r>
      <w:r>
        <w:rPr/>
        <w:t>䅧䵨</w:t>
      </w:r>
      <w:r>
        <w:rPr/>
        <w:t>⠮</w:t>
      </w:r>
      <w:r>
        <w:rPr/>
        <w:t>弤奄繅䱟㘺爩㴩⺡獐녂</w:t>
      </w:r>
      <w:r>
        <w:rPr/>
        <w:t>⡄</w:t>
      </w:r>
      <w:r>
        <w:rPr/>
        <w:t>쉞奥㌸쉧슣슻参䝾뮬䏂幊㕖쉕걉愬轋穒氲噡八</w:t>
      </w:r>
      <w:r>
        <w:rPr/>
        <w:t>Ⱡ</w:t>
      </w:r>
      <w:r>
        <w:rPr/>
        <w:t>獺慈㧂㭭棂</w:t>
      </w:r>
      <w:r>
        <w:rPr/>
        <w:t>ⰲ</w:t>
      </w:r>
      <w:r>
        <w:rPr/>
        <w:t>楍䨰䚩뽬뾩佯檩圻癄㩅〻爨勂䙩卩婐▵</w:t>
      </w:r>
      <w:r>
        <w:rPr/>
        <w:t>ꥋ</w:t>
      </w:r>
      <w:r>
        <w:rPr/>
        <w:t>䮬숫積纵ꅉ䁍걖瞬顨</w:t>
      </w:r>
      <w:r>
        <w:rPr/>
        <w:t>⡯</w:t>
      </w:r>
      <w:r>
        <w:rPr/>
        <w:t>䱷䚡쉀䁫稺⼰呓Ⓜ넪</w:t>
      </w:r>
      <w:r>
        <w:rPr/>
        <w:t>ⱄ</w:t>
      </w:r>
      <w:r>
        <w:rPr/>
        <w:t>敠瑣睡桡灕煭뇂쉳치⤸䙱⩒機顥織</w:t>
      </w:r>
      <w:r>
        <w:rPr/>
        <w:t>Ⳃ</w:t>
      </w:r>
      <w:r>
        <w:rPr/>
        <w:t>쌪搷㵀딶汱숱碩敌㭧㈪纡⭴㝬㩄䅏㘷婃䍤南摰♙묵</w:t>
      </w:r>
      <w:r>
        <w:rPr/>
        <w:t>ꥁ</w:t>
      </w:r>
      <w:r>
        <w:rPr/>
        <w:t>싂㟂싂樱䷂燃吨䉒玬煎樣兒㏂兺슩긳琥顮欦睄摾慌弦䕬</w:t>
      </w:r>
      <w:r>
        <w:rPr/>
        <w:t>⡨</w:t>
      </w:r>
      <w:r>
        <w:rPr/>
        <w:t>쉦⨻슬㨱쉆싍頸硇朱娽瘭煮硃싂哂쉎䰪琺♡뼲汞䙆禩䉵䤪佭☵损䕵捦彡㝀判瘵䲱䥁秂佸焮쉧懂縩恀扖煣䵶믃瞱ね呯䕣睰</w:t>
      </w:r>
      <w:r>
        <w:rPr/>
        <w:t>ꥋ</w:t>
      </w:r>
      <w:r>
        <w:rPr/>
        <w:t>剒灙뽾飂琥⒩⑘쉴潓쉚ꥨ䮥扢婸炣䗂숽㗂슻껂⌭婴珂乷䑈䛂싂☣傻䎩摆쉵㝦䅷썮敯潙</w:t>
      </w:r>
      <w:r>
        <w:rPr/>
        <w:t>ꗂ</w:t>
      </w:r>
      <w:r>
        <w:rPr/>
        <w:t>숊촷떡䉭皡嗎ㅪ咩념㙙垻♋磂⹆灸攻乱䈻剩䜴깡亵礫轨</w:t>
      </w:r>
      <w:r>
        <w:rPr/>
        <w:t>⢩</w:t>
      </w:r>
      <w:r>
        <w:rPr/>
        <w:t>卧畢촫噗㴽癢碻넷♮쉷嗂㴲䥁睨䗂</w:t>
      </w:r>
      <w:r>
        <w:rPr/>
        <w:t>⡌</w:t>
      </w:r>
      <w:r>
        <w:rPr/>
        <w:t>ⶩ</w:t>
      </w:r>
      <w:r>
        <w:rPr/>
        <w:t>䕥ㅅ</w:t>
      </w:r>
      <w:r>
        <w:rPr/>
        <w:t>Ⳃ▬</w:t>
      </w:r>
      <w:r>
        <w:rPr/>
        <w:t>畀믍癨儻扒ꍃ⹑縩副</w:t>
      </w:r>
      <w:r>
        <w:rPr/>
        <w:t>ꥎ</w:t>
      </w:r>
      <w:r>
        <w:rPr/>
        <w:t>쌷味梩</w:t>
      </w:r>
      <w:r>
        <w:rPr/>
        <w:t>ⷃ⤷꥙⸩</w:t>
      </w:r>
      <w:r>
        <w:rPr/>
        <w:t>㮻庡䭑拂䀪⹳䭘㑚喻煆숤殻杪掮伮⥡毂㍉倥ㅒ┸礳㍂ꅹ쉯䩰挩놥습⨤犮</w:t>
      </w:r>
      <w:r>
        <w:rPr/>
        <w:t>Ɑ</w:t>
      </w:r>
      <w:r>
        <w:rPr/>
        <w:t>䙒恥盎⽃狂帯㤱╓㷃숪摊燂呯汅繉枣컂喿⭲슩넰㩏䍩묻쉫⯂輭女숴ㄷ幧太⌳卍怯坴圦癟䵎㌣쉙숹쉵⨹㊏䩬䴻䌸幫愬灊⍾桍䙉䙩쉆獕㇂挬睺ㅈ⻂䐳祴侥⑍쉗ꥱ⵲轸떩㵇兲쵔䁕剐뮱겿㍡剱쉺昲견䜻帥攪乬佡ꇃ獃䃂䔱甯쉇坮䙠剸㛂䖩沘ꥴ⤴갩灍뼫䝎쉟⑳摶⥡</w:t>
      </w:r>
      <w:r>
        <w:rPr/>
        <w:t>ⵋ</w:t>
      </w:r>
      <w:r>
        <w:rPr/>
        <w:t>췂䬪슩唲⥴䴣迂ꄩ晲䴣䘦㤳㡧䰷剋㝺穑䵙칯뽧痂슘䕇朵䌽町䌰役㤳숨㟂楬呓㩳繉┽欱繰溬䒥쌭渭ꥬ㭒㬲㙕㜹쉕橬敘轉地㵠⩥숱帰䍈䑓甤攻畃쉘㫂습</w:t>
      </w:r>
      <w:r>
        <w:rPr/>
        <w:t>Ⱖ</w:t>
      </w:r>
      <w:r>
        <w:rPr/>
        <w:t>囂䘵숯禩顦㵕娷쎿擂轴琷甸㥆矂</w:t>
      </w:r>
      <w:r>
        <w:rPr/>
        <w:t>ⰵ</w:t>
      </w:r>
      <w:r>
        <w:rPr/>
        <w:t>걢묦㕰숱䕁⑆㎩⽪㤱䱞㝎幧㍕╷昣싂湸䁮㙾</w:t>
      </w:r>
      <w:r>
        <w:rPr/>
        <w:t>꧍</w:t>
      </w:r>
      <w:r>
        <w:rPr/>
        <w:t>⠴</w:t>
      </w:r>
      <w:r>
        <w:rPr/>
        <w:t>ꤶ</w:t>
      </w:r>
      <w:r>
        <w:rPr/>
        <w:t>檵ꍁ⥤䫂癲橒瘻㌫愪歸⭰</w:t>
      </w:r>
      <w:r>
        <w:rPr/>
        <w:t>⡷</w:t>
      </w:r>
      <w:r>
        <w:rPr/>
        <w:t>摌彯浔墥㡇祌숱㥬㌽惂昺婗漴彚숩焣⹍淂偰机ꇂ슩㭃</w:t>
      </w:r>
      <w:r>
        <w:rPr/>
        <w:t>⠩</w:t>
      </w:r>
      <w:r>
        <w:rPr/>
        <w:t>쉢䄬䘵样䙁쉑쉯䭙⥆쉘쉡쉀</w:t>
      </w:r>
      <w:r>
        <w:rPr/>
        <w:t>ꖻ</w:t>
      </w:r>
      <w:r>
        <w:rPr/>
        <w:t>ꅠ⹭䕟뽑⨨┴쵟硑僂⍌⒩뮣汆⥕桁姂땡㭯沣땀긬枱숶䦵㍗楷㕰区䑠⩞䠣쉭䋂㪣⨶♂榻ꄭ녱ꄬ깇䟂</w:t>
      </w:r>
      <w:r>
        <w:rPr/>
        <w:t>ⶩ┬</w:t>
      </w:r>
      <w:r>
        <w:rPr/>
        <w:t>礬걨㝓⼨橫ꄨ䩟剫䭐ꌪ숪噭僂束ㄩ櫍싂慷灘硫盂쉾䅣䍑䆿教ꎣꍶ쉊◂ꌱ瑎쉗㌻㥊⴬</w:t>
      </w:r>
      <w:r>
        <w:rPr/>
        <w:t>ꖡ</w:t>
      </w:r>
      <w:r>
        <w:rPr/>
        <w:t>䇂㍉겵顬䚘剂⩩ꄺ婧珎呏㉹ㅬ䨽輪捾堪噓硋⯂䜵瞏硴쉩䄵瞘⽣煨奔晏汔</w:t>
      </w:r>
      <w:r>
        <w:rPr/>
        <w:t>ⱡ</w:t>
      </w:r>
      <w:r>
        <w:rPr/>
        <w:t>㜽䎩潉㖻</w:t>
      </w:r>
      <w:r>
        <w:rPr/>
        <w:t>⠥</w:t>
      </w:r>
      <w:r>
        <w:rPr/>
        <w:t>助쌮⩶ꍎ甤㴽䵅磂⪵扐弨癈恂㮮</w:t>
      </w:r>
      <w:r>
        <w:rPr/>
        <w:t>⠲</w:t>
      </w:r>
      <w:r>
        <w:rPr/>
        <w:t>潓뇂否갭녰쉊䍈쉚⩪싎摯凂窘湞䉮ㄣ㵨顯䝴〥摩⚘㨊啠牠嚩昴䤦깏轮窻</w:t>
      </w:r>
      <w:r>
        <w:rPr/>
        <w:t>ꖥ</w:t>
      </w:r>
      <w:r>
        <w:rPr/>
        <w:t>曂睚䠪⑩䎱ꥪ㯂싂묪畔습沥</w:t>
      </w:r>
      <w:r>
        <w:rPr/>
        <w:t>ⱶ</w:t>
      </w:r>
      <w:r>
        <w:rPr/>
        <w:t>祚捯</w:t>
      </w:r>
      <w:r>
        <w:rPr/>
        <w:t>⠣</w:t>
      </w:r>
      <w:r>
        <w:rPr/>
        <w:t>㍡潮廂갥⪵梬뭬㴵倷佇濂汎燎橁뭌㑣碘瓂숶䔷㔭噷凂ㅊ䥭獫㡊䟂帵⭞听仂⥁䀻㘶싃㑑照歭뭂顃狂樹瑞숳䠥㈱㭾⩩♥秃㧂噵奢則</w:t>
      </w:r>
      <w:r>
        <w:rPr/>
        <w:t>⡖</w:t>
      </w:r>
      <w:r>
        <w:rPr/>
        <w:t>伬瑠썴兖뭁곂컂㩋儰橍㌲囎껂⏎䙪琽췃顅嚵㭕숪顦쌮栦</w:t>
      </w:r>
      <w:r>
        <w:rPr/>
        <w:t>Ⱟ</w:t>
      </w:r>
      <w:r>
        <w:rPr/>
        <w:t>廂癐◍椶슮㘵⽩佭塭䠱땇䱐뼷繗䥌⺏潂뾏쉳놿坅散卡檬䪏뮵顴具䤳♄〰䏎湟橡兞䵠칩숪쵪䉦㙆䁘ꅀ㩭ꍞ⬻捄䉎㔵⩄㒣摈</w:t>
      </w:r>
      <w:r>
        <w:rPr/>
        <w:t>ⲻ</w:t>
      </w:r>
      <w:r>
        <w:rPr/>
        <w:t>愸地䯂昪娨싍쉹晆䝥冥㈺┷땴</w:t>
      </w:r>
      <w:r>
        <w:rPr/>
        <w:t>꤬</w:t>
      </w:r>
      <w:r>
        <w:rPr/>
        <w:t>竂㚩湢徱숲㉷㭂席炏免쌵唪㈫㦱婎祧</w:t>
      </w:r>
      <w:r>
        <w:rPr/>
        <w:t>Ⱔ</w:t>
      </w:r>
      <w:r>
        <w:rPr/>
        <w:t>盂瀤①숮空琱겿넯뿂䵸땒飂玡幺磍쉊湄稳核坂⑘浪挥</w:t>
      </w:r>
      <w:r>
        <w:rPr/>
        <w:t>ꔷ</w:t>
      </w:r>
      <w:r>
        <w:rPr/>
        <w:t>哂稱垡㡬䠦傮㙖摺坤唸剉繡╟㨰㚻灸堩痂浣䑸沵䃂坟砮操轕顀㩋⍇䣂㉏䕲䑫䖘獚渶嘴楸夰睚䯂噹恘仂</w:t>
      </w:r>
      <w:r>
        <w:rPr/>
        <w:t>ꗂ</w:t>
      </w:r>
      <w:r>
        <w:rPr/>
        <w:t>䇂慟捞楹☴춘桑奸呔⿂桠猹杙겿㮩䵯癧卾椨컂㍊啑ぺ砮輫촬䕅䙀猱㘯㪱绂⭹⨮䙎涻䅉ꥤ쉮恃䡄嚡䓃쉎幫据㝪䥇姂浞⏍䐬坡뽮쵨桡ㅫ䍂畭丽敂쉳</w:t>
      </w:r>
      <w:r>
        <w:rPr/>
        <w:t>ⱎ</w:t>
      </w:r>
      <w:r>
        <w:rPr/>
        <w:t>秂懂獌氬恑ば摐䵟楦슻걹珂⏂숸佁䝆携⦥⽵杺潵吰</w:t>
      </w:r>
      <w:r>
        <w:rPr/>
        <w:t>ꕳ</w:t>
      </w:r>
      <w:r>
        <w:rPr/>
        <w:t>燎⌮惂拂싂佣㑂숷㩄䝾眦䌤쉔华琤栦칺깹</w:t>
      </w:r>
      <w:r>
        <w:rPr/>
        <w:t>ꤪ</w:t>
      </w:r>
      <w:r>
        <w:rPr/>
        <w:t>獁畦纏슥⽧칱␶♡䞮㑆漹칄뾏⭯䙚뭃媱歄䄨穀쉎皏▣쉁싂捲⭐㥉싂找칫嘤㈫ꥥ</w:t>
      </w:r>
      <w:r>
        <w:rPr/>
        <w:t>⡔</w:t>
      </w:r>
      <w:r>
        <w:rPr/>
        <w:t>栵캬㝘頱긶㞵</w:t>
      </w:r>
      <w:r>
        <w:rPr/>
        <w:t>꧂</w:t>
      </w:r>
      <w:r>
        <w:rPr/>
        <w:t>县䑣敘㤭捧</w:t>
      </w:r>
      <w:r>
        <w:rPr/>
        <w:t>ⴵ</w:t>
      </w:r>
      <w:r>
        <w:rPr/>
        <w:t>䜻넰澏歆㜬䰷砪偬楒☺䕸숤걕ㅳ뾮쉢쎿潧䡷枮녶㴺爪컎뼣쌯걃縪슩顄䴻周䠤㢵䁳䈶涻䝂壂⤪</w:t>
      </w:r>
      <w:r>
        <w:rPr/>
        <w:t>ꤵ</w:t>
      </w:r>
      <w:r>
        <w:rPr/>
        <w:t>偂쉾噤摡</w:t>
      </w:r>
      <w:r>
        <w:rPr/>
        <w:t>⡁</w:t>
      </w:r>
      <w:r>
        <w:rPr/>
        <w:t>爹心轕䗂㥾♑</w:t>
      </w:r>
      <w:r>
        <w:rPr/>
        <w:t>ꖮ</w:t>
      </w:r>
      <w:r>
        <w:rPr/>
        <w:t>㭮䭗䙔ㅩꄬ䍯䤣摫硒⪱㑫㉮迂뭂㋍瑯┳木甶旂繈캵䳎䡓瀽撡幣㑙䍁⥚⭑怭쉊歐</w:t>
      </w:r>
      <w:r>
        <w:rPr/>
        <w:t>ꦩ</w:t>
      </w:r>
      <w:r>
        <w:rPr/>
        <w:t>썴呢꤮땊⍚ご</w:t>
      </w:r>
      <w:r>
        <w:rPr/>
        <w:t>ꔴ</w:t>
      </w:r>
      <w:r>
        <w:rPr/>
        <w:t>慏䩊晴漽䨊⎏숯啓딷㙩ꆩ㧂⭄剺䖩䈮揃䟂打换</w:t>
      </w:r>
      <w:r>
        <w:rPr/>
        <w:t>⡞</w:t>
      </w:r>
      <w:r>
        <w:rPr/>
        <w:t>琩䱥㝴祺坦呴滍쉊⫎쉑䴳䁴♂稫瑞쉮⴪畎昳</w:t>
      </w:r>
      <w:r>
        <w:rPr/>
        <w:t>Ⱟ</w:t>
      </w:r>
      <w:r>
        <w:rPr/>
        <w:t>乲媬柂</w:t>
      </w:r>
      <w:r>
        <w:rPr/>
        <w:t>ꥊ</w:t>
      </w:r>
      <w:r>
        <w:rPr/>
        <w:t>慷ㅱ扅숱쉳捹슮썠嫂殻繷</w:t>
      </w:r>
      <w:r>
        <w:rPr/>
        <w:t>ⵦ◂</w:t>
      </w:r>
      <w:r>
        <w:rPr/>
        <w:t>뼵瑨磎⑔溻ㄵ⚵た迂套瑉煚ㅕ乗뭵呏硏呧氪棍散㵖轥燃숲濂㇂昻氬⩮䩍㈣☩拂침咩촬㝰墱䉑䠪乄뮱ヂ싂</w:t>
      </w:r>
      <w:r>
        <w:rPr/>
        <w:t>ꗂ⥠</w:t>
      </w:r>
      <w:r>
        <w:rPr/>
        <w:t>㌪㔷</w:t>
      </w:r>
      <w:r>
        <w:rPr/>
        <w:t>ꥉ</w:t>
      </w:r>
      <w:r>
        <w:rPr/>
        <w:t>杇䭕뽘猱嚬㥷䥧槂㮏ꌺ䕯㙪䚩슻弣땧扒╸畓䊣뽩䫂㠽⭍슩甮晓當䅷据깰奦玡쉀媱䙒쉏穦쵉帯圪ꍀ</w:t>
      </w:r>
      <w:r>
        <w:rPr/>
        <w:t>⡮</w:t>
      </w:r>
      <w:r>
        <w:rPr/>
        <w:t>ꤤ</w:t>
      </w:r>
      <w:r>
        <w:rPr/>
        <w:t>㛂横浂ㄩ뭸濂吱汤⭷길䥆칢关䑭䲻䥕套兣丰녁穱</w:t>
      </w:r>
      <w:r>
        <w:rPr/>
        <w:t>ⶥ</w:t>
      </w:r>
      <w:r>
        <w:rPr/>
        <w:t>싂쉥</w:t>
      </w:r>
      <w:r>
        <w:rPr/>
        <w:t>ꦥ</w:t>
      </w:r>
      <w:r>
        <w:rPr/>
        <w:t>剮䍥걄슣슩圦硡濍㙋쉑㵩ꄪ쉵南☯䙲卪畮숶偀楃쌲怤⩉潴祀祍츱㚡쉓⮵☫싂頦升灆㶩㛂䡭抩畅㣂瘤㮏昣湑⴬뿃⭔偐뭗꥞杂儲乒潤癀</w:t>
      </w:r>
      <w:r>
        <w:rPr/>
        <w:t>⢥</w:t>
      </w:r>
      <w:r>
        <w:rPr/>
        <w:t>숱椪欪⼪頩⻃獘⼶渷ꎻ买ㅠ⩭䉍也伳䘰숭瀨䴳䑷뗂堩⫍㡂㈮䆩쉱敩毂䥞凍䡎顉獹䉅瓂쉏䭤曂䉷ꌽ칩徿쉖⩴⩏⹙敺番懂扉ꅓ祀녖皻쉞潵⒡殮㟂㢥⩟䩫⥧儫㴱硉潗ꍦ⩒</w:t>
      </w:r>
      <w:r>
        <w:rPr/>
        <w:t>꧃</w:t>
      </w:r>
      <w:r>
        <w:rPr/>
        <w:t>췂ꅮ稱睄牔剺䦿睱⍸弶欬㉰炬恩煳元佖㕡䡚顷楌丸⒣슥⹢䝾⩧㡭ㅑ纩瀭땵ꌲ⵶否澘䗂㈭痃晖ㅾ㝃땫싃쉹숱坉쉙堭⌷奐싂姂䝗䄺䈣慳⯎㍾兊쉕獈╀啟彩쉘䙈슏㉧潉枘窬楍㭆⍲烂刺촨ꅪ剫狂♗슡彟Ⓜ䙏숱煏⑳㧂繬</w:t>
      </w:r>
      <w:r>
        <w:rPr/>
        <w:t>⢏</w:t>
      </w:r>
      <w:r>
        <w:rPr/>
        <w:t>㡈慯䕢▱偔슬彋济</w:t>
      </w:r>
      <w:r>
        <w:rPr/>
        <w:t>ⱑ</w:t>
      </w:r>
      <w:r>
        <w:rPr/>
        <w:t>䶡쉕ꆻ坞揂뽍徵쉢싂슮榡뭴㋂⫂쵧ㄪ朣⨩抱슬숫暵ꥮ溿넷䢩䵲쌩쉴歉</w:t>
      </w:r>
      <w:r>
        <w:rPr/>
        <w:t>ꦿ</w:t>
      </w:r>
      <w:r>
        <w:rPr/>
        <w:t>쉁漲䞿奦桠쉲で쉧歲敹䠨숪쎱슏ヂ浏싂㯂䉢䙀戤슱㡕恰뗂㵲쉉ㅰ</w:t>
      </w:r>
      <w:r>
        <w:rPr/>
        <w:t>ꔥ</w:t>
      </w:r>
      <w:r>
        <w:rPr/>
        <w:t>嘯䤷乨㓂偸䱶㡆㔤氻梿兞ꍐꅔ杳嚻氷칌䝾슩枥婢</w:t>
      </w:r>
      <w:r>
        <w:rPr/>
        <w:t>ꗃ</w:t>
      </w:r>
      <w:r>
        <w:rPr/>
        <w:t>儳弫倭兎갱湰䭹剢獅⹆췂樬匫杵乲禿坋촹楃숦䥇潹쉡偣䑌漸㠊䩸䮮ꏂ㭈䝓潅全啾슡㚣뽌敮啮栳噒쉙唹噈깑</w:t>
      </w:r>
      <w:r>
        <w:rPr/>
        <w:t>ꔤ꧂</w:t>
      </w:r>
      <w:r>
        <w:rPr/>
        <w:t>癑栤橖楁收盂㙴严桗㝩쉐㤦ꌫ揂㙎⩵頫䩎䁞扴䍺瀹梣檩歬瑚禱䷎⍹곃⍄㭙㜸㤬믂啑</w:t>
      </w:r>
      <w:r>
        <w:rPr/>
        <w:t>⢡</w:t>
      </w:r>
      <w:r>
        <w:rPr/>
        <w:t>唣⯂县兵칺煏灎潫䁳焪䜫</w:t>
      </w:r>
      <w:r>
        <w:rPr/>
        <w:t>ⶩ</w:t>
      </w:r>
      <w:r>
        <w:rPr/>
        <w:t>숩䅔㬶凍迂啤㝱䣂䌺╺滂櫎㕚</w:t>
      </w:r>
      <w:r>
        <w:rPr/>
        <w:t>⡃</w:t>
      </w:r>
      <w:r>
        <w:rPr/>
        <w:t>婆珎顈䀤㝵䬣樺걓据匮♥弳㭥ㅣ츰剆敔쉋颣</w:t>
      </w:r>
      <w:r>
        <w:rPr/>
        <w:t>ꕯ</w:t>
      </w:r>
      <w:r>
        <w:rPr/>
        <w:t>䒥䯃甯牃딤䍨潤燃奁䕅䘣捐瑇扔毂걚挴呒煳噌㯂䁈櫎煞䩠䐣䜭⑹兑徘⻂凂⭎싂싂楉숮⴮滂攣乡獀獂轒⸲䉊冻쌲㨽嘺갺⹴䙰쉫䈵呴싍ꅄ䯂橱煯⭯潫⍠㚘숫焱坾救呯斣䩬쉊뭃㉶㟃㏂㍠</w:t>
      </w:r>
      <w:r>
        <w:rPr/>
        <w:t>ꥇ</w:t>
      </w:r>
      <w:r>
        <w:rPr/>
        <w:t>秂겣㬨䉊䎣喥</w:t>
      </w:r>
      <w:r>
        <w:rPr/>
        <w:t>ꥒ</w:t>
      </w:r>
      <w:r>
        <w:rPr/>
        <w:t>䩹县䫂咩䈻슩⫂稫㜺</w:t>
      </w:r>
      <w:r>
        <w:rPr/>
        <w:t>⢵</w:t>
      </w:r>
      <w:r>
        <w:rPr/>
        <w:t>녆浶浹㕃䋂㐸璡</w:t>
      </w:r>
      <w:r>
        <w:rPr/>
        <w:t>ꥄ</w:t>
      </w:r>
      <w:r>
        <w:rPr/>
        <w:t>杲徘倨쉘슥楂傥允䈭㌶걠䱑然擂浄⵭㦏挣䥡╋䯂</w:t>
      </w:r>
      <w:r>
        <w:rPr/>
        <w:t>Ⱡ</w:t>
      </w:r>
      <w:r>
        <w:rPr/>
        <w:t>㐤♅</w:t>
      </w:r>
      <w:r>
        <w:rPr/>
        <w:t>⡍</w:t>
      </w:r>
      <w:r>
        <w:rPr/>
        <w:t>싂䍰伸</w:t>
      </w:r>
      <w:r>
        <w:rPr/>
        <w:t>ꤷ</w:t>
      </w:r>
      <w:r>
        <w:rPr/>
        <w:t>唫㬺桸楱㡖숤牘싎쉦␩땳⫂쵆쉏归晪녁㵋◂쉔슣㩢㜮睆畯☷싂嫂䞥䕫縦杪侩瀪숫氪暥㩧搴䡭牫敬쉉敒걪쉂祯ꅯ뽾爲楬䈦拍榿㑹䁬儻⸶熬畄䋃竂⎻쉡쉃痍⑬㕢싂晬㭀⪬揂楺쉴沥ず</w:t>
      </w:r>
      <w:r>
        <w:rPr/>
        <w:t>ꦬ</w:t>
      </w:r>
      <w:r>
        <w:rPr/>
        <w:t>ꌪ⫂뽓帥</w:t>
      </w:r>
      <w:r>
        <w:rPr/>
        <w:t>ꥈ</w:t>
      </w:r>
      <w:r>
        <w:rPr/>
        <w:t>ㅉ汔</w:t>
      </w:r>
      <w:r>
        <w:rPr/>
        <w:t>ⰵ</w:t>
      </w:r>
      <w:r>
        <w:rPr/>
        <w:t>旍炩䥡⌳쉷◃剥兦㭁슡奺깑咡ꅪ悬伪擂⩇㶬컃문䑂恞⤻䈽뇂⩩㕧棂迎쉶涩숰</w:t>
      </w:r>
      <w:r>
        <w:rPr/>
        <w:t>ⱐ</w:t>
      </w:r>
      <w:r>
        <w:rPr/>
        <w:t>䀹沥伬砷숽椩</w:t>
      </w:r>
      <w:r>
        <w:rPr/>
        <w:t>ꕌ</w:t>
      </w:r>
      <w:r>
        <w:rPr/>
        <w:t>䠤㮡丯偐䛂啅唽⹫穤灶╕</w:t>
      </w:r>
      <w:r>
        <w:rPr/>
        <w:t>ⱒ</w:t>
      </w:r>
      <w:r>
        <w:rPr/>
        <w:t>慉浰땦㠲䓂恱硁</w:t>
      </w:r>
      <w:r>
        <w:rPr/>
        <w:t>ⱥ</w:t>
      </w:r>
      <w:r>
        <w:rPr/>
        <w:t>爤</w:t>
      </w:r>
      <w:r>
        <w:rPr/>
        <w:t>ꦥ</w:t>
      </w:r>
      <w:r>
        <w:rPr/>
        <w:t>颩䍟⥄䡔䈮⸤㍐⧂ꅯ싂坫쵦瑱䐪곂㉩歐䐪戵⭡츭畕⌵㇂入倲剮숭ㅓ⤸恮牖䃂穭</w:t>
      </w:r>
      <w:r>
        <w:rPr/>
        <w:t>ꥆ</w:t>
      </w:r>
      <w:r>
        <w:rPr/>
        <w:t>枬浖嘪쉎剤䬨睰</w:t>
      </w:r>
      <w:r>
        <w:rPr/>
        <w:t>ꤹ</w:t>
      </w:r>
      <w:r>
        <w:rPr/>
        <w:t>轐믂〶䡤煪劵眴쉨숱㉕䉯徿㎩ㅶ桘⭹樲⫂磂</w:t>
      </w:r>
      <w:r>
        <w:rPr/>
        <w:t>ⶬ⭵</w:t>
      </w:r>
      <w:r>
        <w:rPr/>
        <w:t>嗂걤汮旂믂</w:t>
      </w:r>
      <w:r>
        <w:rPr/>
        <w:t>ꕇ</w:t>
      </w:r>
      <w:r>
        <w:rPr/>
        <w:t>㍫쉍頪呧썵昴剺儭</w:t>
      </w:r>
      <w:r>
        <w:rPr/>
        <w:t>ꕖ</w:t>
      </w:r>
      <w:r>
        <w:rPr/>
        <w:t>䍲䍊</w:t>
      </w:r>
      <w:r>
        <w:rPr/>
        <w:t>⡪</w:t>
      </w:r>
      <w:r>
        <w:rPr/>
        <w:t>㢘䏂本쌱</w:t>
      </w:r>
      <w:r>
        <w:rPr/>
        <w:t>ⱳ</w:t>
      </w:r>
      <w:r>
        <w:rPr/>
        <w:t>楦츺</w:t>
      </w:r>
      <w:r>
        <w:rPr/>
        <w:t>ⵯ</w:t>
      </w:r>
      <w:r>
        <w:rPr/>
        <w:t>呸⤵쉍㌱╬촰쵥挤樶⩆␭㭳瑂뼱䁚⑖優䌳쉑則ꍩ䅃쉳㕃</w:t>
      </w:r>
      <w:r>
        <w:rPr/>
        <w:t>ꥀ</w:t>
      </w:r>
      <w:r>
        <w:rPr/>
        <w:t>瑀칅쏂╱䑑䝮幢煗甴썸匊摡瑢浖塃⥪橺쉮厱徥쉢㉒㗍쉙牱걹桇汇쉩걣슩쉪⌮㌪怶唳琰塙㣂剁㦿䈷⥓㥩吺</w:t>
      </w:r>
      <w:r>
        <w:rPr/>
        <w:t>⠳</w:t>
      </w:r>
      <w:r>
        <w:rPr/>
        <w:t>뇂䬶㩓搤⩒䬬⥚䩂帨⌨漵䶡瀷奊畲塖奮</w:t>
      </w:r>
      <w:r>
        <w:rPr/>
        <w:t>ꕎ</w:t>
      </w:r>
      <w:r>
        <w:rPr/>
        <w:t>땒䌴싂晕䣂㡈⻂坑깤㆏ꎩ㜹쵎ꅷ媿숩玵걳唶땀츹縨쉳堰묹쵳⑫㐵䃂ㅱ♷</w:t>
      </w:r>
      <w:r>
        <w:rPr/>
        <w:t>ꕕ</w:t>
      </w:r>
      <w:r>
        <w:rPr/>
        <w:t>套烂稫</w:t>
      </w:r>
      <w:r>
        <w:rPr/>
        <w:t>ꔴ</w:t>
      </w:r>
      <w:r>
        <w:rPr/>
        <w:t>彴⨤䮩</w:t>
      </w:r>
      <w:r>
        <w:rPr/>
        <w:t>ⲏ</w:t>
      </w:r>
      <w:r>
        <w:rPr/>
        <w:t>쉂쉢깭䩪坈䗂숴幦⬮쌽ꥭ敞슘㍫䉁恘</w:t>
      </w:r>
      <w:r>
        <w:rPr/>
        <w:t>ⵞ</w:t>
      </w:r>
      <w:r>
        <w:rPr/>
        <w:t>搫䡁汷</w:t>
      </w:r>
      <w:r>
        <w:rPr/>
        <w:t>⡇</w:t>
      </w:r>
      <w:r>
        <w:rPr/>
        <w:t>泂㟂朹愷㉔制ꏂ㥎</w:t>
      </w:r>
      <w:r>
        <w:rPr/>
        <w:t>⡗</w:t>
      </w:r>
      <w:r>
        <w:rPr/>
        <w:t>䌣ꄶ呃㝚歉扆䅰甬쉐⹀쉣攻䣂䱾⩊塲畈䡏땃呯ꇂ执䊮㡟䏂䠽ꏂ</w:t>
      </w:r>
      <w:r>
        <w:rPr/>
        <w:t>ⱌ</w:t>
      </w:r>
      <w:r>
        <w:rPr/>
        <w:t>떏썰</w:t>
      </w:r>
      <w:r>
        <w:rPr/>
        <w:t>ꤸ</w:t>
      </w:r>
      <w:r>
        <w:rPr/>
        <w:t>䵧숺獓☷唭枩橠奇쵫假</w:t>
      </w:r>
      <w:r>
        <w:rPr/>
        <w:t>⠶</w:t>
      </w:r>
      <w:r>
        <w:rPr/>
        <w:t>쉪쉂栬䛂츬쉆埂帴囂䲡獃忂쉹☪欶䱅뗂뭮慘灞㯂杬㔬䗂쉟싃땨恤</w:t>
      </w:r>
      <w:r>
        <w:rPr/>
        <w:t>꧂</w:t>
      </w:r>
      <w:r>
        <w:rPr/>
        <w:t>中</w:t>
      </w:r>
      <w:r>
        <w:rPr/>
        <w:t>ꔪ</w:t>
      </w:r>
      <w:r>
        <w:rPr/>
        <w:t>瓂㑣␥⩬싂頬䑏〮⦘ꆿ䁗䤽</w:t>
      </w:r>
      <w:r>
        <w:rPr/>
        <w:t>ꦬ</w:t>
      </w:r>
      <w:r>
        <w:rPr/>
        <w:t>㖿쉥습柂旂䴣㠮娽㠫兾繈슘䍴璏南숣쉸⽗</w:t>
      </w:r>
      <w:r>
        <w:rPr/>
        <w:t>Ⲙ⪡▘</w:t>
      </w:r>
      <w:r>
        <w:rPr/>
        <w:t>朥칃꥔帺ꍳ숲</w:t>
      </w:r>
      <w:r>
        <w:rPr/>
        <w:t>Ⳃ</w:t>
      </w:r>
      <w:r>
        <w:rPr/>
        <w:t>뭲瑦㟂䌸扮⧍촷⥈㤫摋浴㘮숫䥁䁆喱濍婢䐭뾱偡睫⹭⥭㵊數啓㞱㶩⩑歗⺩⏃␤⍈媡獾쵁呅ㅀ췂慷⧂쏂助旍灧顈祗梏㑍奍漭磃숻䩢愣纩夸㩲䡎䃂祅幫斱춻浮ꍸ琨影칇㘪쉷ꅱ迂桙洣</w:t>
      </w:r>
      <w:r>
        <w:rPr/>
        <w:t>Ⱙ</w:t>
      </w:r>
      <w:r>
        <w:rPr/>
        <w:t>儱务煷</w:t>
      </w:r>
      <w:r>
        <w:rPr/>
        <w:t>ⱓ</w:t>
      </w:r>
      <w:r>
        <w:rPr/>
        <w:t>㍪免㢘⩭숤쉢쉔㝘灀䚏纏ꅏ圲ꍧ슮潅╃</w:t>
      </w:r>
      <w:r>
        <w:rPr/>
        <w:t>ꗂ</w:t>
      </w:r>
      <w:r>
        <w:rPr/>
        <w:t>捶伲幦쉶猣䌮㫂爭䕷꥔杭久位쉤㷂䴮</w:t>
      </w:r>
      <w:r>
        <w:rPr/>
        <w:t>ꔭ</w:t>
      </w:r>
      <w:r>
        <w:rPr/>
        <w:t>祗杏쌯싃䥺쉡恃䜽獐䉋䏂参䴵ㆮ䭋⽂녷⨣灑⑩ꥮ儳幆뇍⩄楠䥀療㧂츪卺ㅨ䕆匴뗂쉐䱊촱䤶䝾쉈깮䠯䍭潚䊣⩑쉗癞䬺庘땥帲숽瑈숮偸㚡䘱쉢幋櫂戣깚卧뼮䭩ヂ轡桓쵘嫃䀲債䝞坌擂䠪炿へ䕧〦偋⪩主兡♴嘯匤쌷䉕湱婾八┮惎䅄䒬弲㬨슻剴乧奂㵺슩ꎡ晉㋂㯂䔥怷♞ㅀ쉥㭪轺㠺特㠳䧂妣㜱슱义⫎亮䓂娰녱佀䠶倵水갺余婓⩷걦☷⍔㝰䯂⹩祺乵䈵煏䉌烂♇冏⬶</w:t>
      </w:r>
      <w:r>
        <w:rPr/>
        <w:t>ꤽ</w:t>
      </w:r>
      <w:r>
        <w:rPr/>
        <w:t>杁矂汢戊牍恶歗뭖싂䝌欪㡦견㜲眲⭸估䝂쉧䡏楤㉙⦬걟䜪㑺칎幍仂晙汾へ쉷⪿땊楔晒灅獪┪⤹樦촱뭥轕枏啃䭫侣ギ垬䤪</w:t>
      </w:r>
      <w:r>
        <w:rPr/>
        <w:t>ꦘꦻ</w:t>
      </w:r>
      <w:r>
        <w:rPr/>
        <w:t>䫂攵䐪쉍㌬呱</w:t>
      </w:r>
      <w:r>
        <w:rPr/>
        <w:t>ⵂ</w:t>
      </w:r>
      <w:r>
        <w:rPr/>
        <w:t>偄䥚㘩</w:t>
      </w:r>
      <w:r>
        <w:rPr/>
        <w:t>ꤣ␰</w:t>
      </w:r>
      <w:r>
        <w:rPr/>
        <w:t>쉦싃쉦摧</w:t>
      </w:r>
      <w:r>
        <w:rPr/>
        <w:t>ꕌꤳ</w:t>
      </w:r>
      <w:r>
        <w:rPr/>
        <w:t>桴뽣乖㗂䮡䱉습㵸玏쉔슮啊</w:t>
      </w:r>
      <w:r>
        <w:rPr/>
        <w:t>⡄</w:t>
      </w:r>
      <w:r>
        <w:rPr/>
        <w:t>熡묩䵂䙟祄㕯⹩놏拂歗⍱</w:t>
      </w:r>
      <w:r>
        <w:rPr/>
        <w:t>ꕬ</w:t>
      </w:r>
      <w:r>
        <w:rPr/>
        <w:t>帤猶敄㍋</w:t>
      </w:r>
      <w:r>
        <w:rPr/>
        <w:t>ⵀ</w:t>
      </w:r>
      <w:r>
        <w:rPr/>
        <w:t>啷䵬ꌸ榘㜰ꅡ村슩瘪䴨숵搯㝂숤堹ㅎ쉀슱ㅃ⤨┶슥睕뿂え怳剭礨⩷믂⨪</w:t>
      </w:r>
      <w:r>
        <w:rPr/>
        <w:t>ⱷ┩</w:t>
      </w:r>
      <w:r>
        <w:rPr/>
        <w:t>ㅣ磂䁊狂乬뭉殻晀쉄䁙狍烍㵾녙쉁㡑彁潘싃儨桏ぞ</w:t>
      </w:r>
      <w:r>
        <w:rPr/>
        <w:t>ⱄ</w:t>
      </w:r>
      <w:r>
        <w:rPr/>
        <w:t>慺婓卸딱㍪⑂䅕㑖숺爺仂秂싂燂☲样㟂桁輷㩡ꍂ⫂掣㑇敊儸湖⽵따歨䩒嗂ぐ䲘䕥歏十뮡敘ꅣ쌩ꥵ쉟溬䌨拂瘷뭊此墥呦犬扮㵷煓奱你</w:t>
      </w:r>
      <w:r>
        <w:rPr/>
        <w:t>ⴺ</w:t>
      </w:r>
      <w:r>
        <w:rPr/>
        <w:t>憿䘬숹共䩘㌲㛂䰻㔰쉱</w:t>
      </w:r>
      <w:r>
        <w:rPr/>
        <w:t>ꥏ</w:t>
      </w:r>
      <w:r>
        <w:rPr/>
        <w:t>坎▩⑬숲</w:t>
      </w:r>
      <w:r>
        <w:rPr/>
        <w:t>ⵚ</w:t>
      </w:r>
      <w:r>
        <w:rPr/>
        <w:t>ꅲ㦣柂圶쌥杂⩡偔ノ䵺⫍⚡煈匰䰪⼥⭭硄♍쉐猺⌭奦畆㨷╓ㅫ㙺丫疏梡怣䉹ꌴ쎘狂併㔭䄱㝐䰤さ㐹⩨㏂剤渵佬繈埂夵瀫쉬䭓槂䩞歞眰㷎㈭䄳绂䋂婅癫쉯亣䑌䁫昫㥨쉄捋獌橎愩⍃㦱⨥报</w:t>
      </w:r>
      <w:r>
        <w:rPr/>
        <w:t>ꥈ</w:t>
      </w:r>
      <w:r>
        <w:rPr/>
        <w:t>瑊䝸䤲摹쉚琹</w:t>
      </w:r>
      <w:r>
        <w:rPr/>
        <w:t>ⱳ</w:t>
      </w:r>
      <w:r>
        <w:rPr/>
        <w:t>㵭呇슱쉩䇂쉘桩戮⹵䑱㝅幷住㈪玱걢쉊㭊前ꍬ슱橆樰땏숲䑤䁠娰䕷か皩쉋깳칥┤䲘쉡偘壂㈪㞩㫎飂塣婩䱖殱盂秂㭘⩆☴穟</w:t>
      </w:r>
      <w:r>
        <w:rPr/>
        <w:t>⢱</w:t>
      </w:r>
      <w:r>
        <w:rPr/>
        <w:t>㇂⾱顗ꄫ搻싂䅆䩤婡穇䅒슩㭦窿伵光橞쉙朣恀椷瑭녃敞䍨天</w:t>
      </w:r>
      <w:r>
        <w:rPr/>
        <w:t>ꥐ</w:t>
      </w:r>
      <w:r>
        <w:rPr/>
        <w:t>硴婄ぷꅴ쉚깙狂</w:t>
      </w:r>
      <w:r>
        <w:rPr/>
        <w:t>⠷</w:t>
      </w:r>
      <w:r>
        <w:rPr/>
        <w:t>슏꺩搰わ</w:t>
      </w:r>
      <w:r>
        <w:rPr/>
        <w:t>ꤪⵁ</w:t>
      </w:r>
      <w:r>
        <w:rPr/>
        <w:t>擃囂欵䜯쉞倬슱啸뗍㥷㒥숦녌⥣楈㪿ꍭ⻂䄨吨</w:t>
      </w:r>
      <w:r>
        <w:rPr/>
        <w:t>Ⱖ</w:t>
      </w:r>
      <w:r>
        <w:rPr/>
        <w:t>캩싂칒㥹떏㥶㑋䑄轙◂ꥦ</w:t>
      </w:r>
      <w:r>
        <w:rPr/>
        <w:t>⠵</w:t>
      </w:r>
      <w:r>
        <w:rPr/>
        <w:t>ꤺ</w:t>
      </w:r>
      <w:r>
        <w:rPr/>
        <w:t>昤땢廂쉤牠䱪싃夤숪⼲呔쉗牖쉀仂䌶椩繘牆䙸⮘⩭걑⽑㭸쉊╭Ⓝ딺偳쉬硹䩚獶䉳祵䕟䓂瞵ꄰ싂쉀煌歡墡浹⥇㧍䈪祆䡵剭纱顒⌫槂⬬숺䀷之㬰썙椲桮辱⬪匊⪘</w:t>
      </w:r>
      <w:r>
        <w:rPr/>
        <w:t>ꦩ⹹</w:t>
      </w:r>
      <w:r>
        <w:rPr/>
        <w:t>쉋㒏놥쌨⯎枏⼮쏂⍯㵷♟㙁</w:t>
      </w:r>
      <w:r>
        <w:rPr/>
        <w:t>ꥅ〈</w:t>
      </w:r>
      <w:r>
        <w:rPr/>
        <w:t>顭彤⏂䵋㴻</w:t>
      </w:r>
      <w:r>
        <w:rPr/>
        <w:t>ⰹ</w:t>
      </w:r>
      <w:r>
        <w:rPr/>
        <w:t>晩쉹旂碿䠹䄹䡂溬汅攦ꅑꍬ浏㍶䱷쉃ば睧桢䪩ぉ⸫廎䮵睧䴽䒩暮㈽컂䭟䪩ꌦ啈吪䍍⬪쉤쉕䴷煸䅊㕨嘯䋂垥</w:t>
      </w:r>
      <w:r>
        <w:rPr/>
        <w:t>꤫⌺</w:t>
      </w:r>
      <w:r>
        <w:rPr/>
        <w:t>兂꺩倪甴䕩潖䛍㕰</w:t>
      </w:r>
      <w:r>
        <w:rPr/>
        <w:t>ⱗ</w:t>
      </w:r>
      <w:r>
        <w:rPr/>
        <w:t>㡵灱幔湢坴丸䞵䒻깕嫂〨칯斏癡瞩㩩䵲㥇▩售쉘쉲╤䛂㴯犩幍獢繊杦扎쉫奕洲⩴桡⩣坍摂싂剾㞮슡頥㴭▘晊偦兠딬卪㵫싂䚩⩈牰䞮쉦空칓欸</w:t>
      </w:r>
      <w:r>
        <w:rPr/>
        <w:t>⢡</w:t>
      </w:r>
      <w:r>
        <w:rPr/>
        <w:t>껂棂䑖䩄㈫ㅔ꥗㜸⽞ㅦ㴽䣍㏂싍乨咬</w:t>
      </w:r>
      <w:r>
        <w:rPr/>
        <w:t>Ᵽ</w:t>
      </w:r>
      <w:r>
        <w:rPr/>
        <w:t>쉋㑡偆娥参皘䥋係牆倷넻瓂匬㝓唶㑩쵸㒻㕗쵒稲땙剐歸</w:t>
      </w:r>
      <w:r>
        <w:rPr/>
        <w:t>ⵁ</w:t>
      </w:r>
      <w:r>
        <w:rPr/>
        <w:t>썢帷䳂倯쎵䁺汰놵㜤䵣숪樶䍯迂⹹ꌱ숦㊮써⸪啩剀浵</w:t>
      </w:r>
      <w:r>
        <w:rPr/>
        <w:t>ⴰ</w:t>
      </w:r>
      <w:r>
        <w:rPr/>
        <w:t>䘮䭅쉥♥眹瑥洳쵞썓䂣⽷┸䍷彂縦牁숳䀤슘氻</w:t>
      </w:r>
      <w:r>
        <w:rPr/>
        <w:t>ꥆ⭓</w:t>
      </w:r>
      <w:r>
        <w:rPr/>
        <w:t>佗</w:t>
      </w:r>
      <w:r>
        <w:rPr/>
        <w:t>⡙⛂</w:t>
      </w:r>
      <w:r>
        <w:rPr/>
        <w:t>슿穹ꄶ㤪</w:t>
      </w:r>
      <w:r>
        <w:rPr/>
        <w:t>ⱍ</w:t>
      </w:r>
      <w:r>
        <w:rPr/>
        <w:t>䈶䴯녴䱓</w:t>
      </w:r>
      <w:r>
        <w:rPr/>
        <w:t>ⵔ</w:t>
      </w:r>
      <w:r>
        <w:rPr/>
        <w:t>슘㍖敾⴪栦</w:t>
      </w:r>
      <w:r>
        <w:rPr/>
        <w:t>ꤥ</w:t>
      </w:r>
      <w:r>
        <w:rPr/>
        <w:t>幖싂㴪ꥬ印쉲瑏纵彎攺䤲췎圫껂係䵾呶</w:t>
      </w:r>
      <w:r>
        <w:rPr/>
        <w:t>꤬</w:t>
      </w:r>
      <w:r>
        <w:rPr/>
        <w:t>숣㵫㜳猭䩍慧坴ꅸ䍶瘴숺挩㑡抬煘僂</w:t>
      </w:r>
      <w:r>
        <w:rPr/>
        <w:t>꧃</w:t>
      </w:r>
      <w:r>
        <w:rPr/>
        <w:t>煶넸쉬夨癴䕳㵶⩵瀩榘㕊</w:t>
      </w:r>
      <w:r>
        <w:rPr/>
        <w:t>Ᵽ</w:t>
      </w:r>
      <w:r>
        <w:rPr/>
        <w:t>潂䭒剖쉕⽯兺숸⨫슱䈬쉘䝃딥凂⩈䥈桟淂╲疡䕊㯂彠游歷쉰湵뽲쉓さ䨪䡅╢璻绎겮橚㙊㥹䲩뼱旂呠䵦쵴䘱浯⌲㡟숵楷塨䩸䡒숳牵쉄㪱쉮ㄫ皬㝒⬯⼯䡃촨䀮걒癴㉢䵍䥇㩤煳䵅浳伩</w:t>
      </w:r>
      <w:r>
        <w:rPr/>
        <w:t>⡙</w:t>
      </w:r>
      <w:r>
        <w:rPr/>
        <w:t>슿機⭫䳂彺瑔쉡䵙</w:t>
      </w:r>
      <w:r>
        <w:rPr/>
        <w:t>꥓</w:t>
      </w:r>
      <w:r>
        <w:rPr/>
        <w:t>娨ꆱ⺏</w:t>
      </w:r>
      <w:r>
        <w:rPr/>
        <w:t>Ⳃ</w:t>
      </w:r>
      <w:r>
        <w:rPr/>
        <w:t>侱燂</w:t>
      </w:r>
      <w:r>
        <w:rPr/>
        <w:t>꧍</w:t>
      </w:r>
      <w:r>
        <w:rPr/>
        <w:t>뽐攥㓂暥栬싂䗂乥⛂⌨敖⌦㙌晓뭳畞㏂䭳⛂⭣쏃㕫瑰盂⩢⹅穦敘슿廂슬</w:t>
      </w:r>
      <w:r>
        <w:rPr/>
        <w:t>ꕬ☴</w:t>
      </w:r>
      <w:r>
        <w:rPr/>
        <w:t>愰ひ㩋䄦ぎ습毂㥙싂숻晥拂䁭癦⍐桕湟⥀쉺䪵㕨顠䉤埂繅䋂䑅疱瘬侏猰迎쉒쉁摁係ꌷ숵깖숺廂帺扰䑀⭐楒恠焣䵣低䁶䁞⏍嚘摸쵾슿쵀⼸쉞㫂</w:t>
      </w:r>
      <w:r>
        <w:rPr/>
        <w:t>ⴵ</w:t>
      </w:r>
      <w:r>
        <w:rPr/>
        <w:t>딹坦剸刬刺㉖甶顉슩ꏂ㭣쉺塄㭧䝔䡰㉩穈</w:t>
      </w:r>
      <w:r>
        <w:rPr/>
        <w:t>ⵠ</w:t>
      </w:r>
      <w:r>
        <w:rPr/>
        <w:t>⠺</w:t>
      </w:r>
      <w:r>
        <w:rPr/>
        <w:t>漷敆숲</w:t>
      </w:r>
      <w:r>
        <w:rPr/>
        <w:t>ⱹ</w:t>
      </w:r>
      <w:r>
        <w:rPr/>
        <w:t>ꏃ⭞㔊䝩뭦欥☯촣㑱頨슱쉢之⧂</w:t>
      </w:r>
      <w:r>
        <w:rPr/>
        <w:t>ꤪ</w:t>
      </w:r>
      <w:r>
        <w:rPr/>
        <w:t>楅䌥</w:t>
      </w:r>
      <w:r>
        <w:rPr/>
        <w:t>Ȿ</w:t>
      </w:r>
      <w:r>
        <w:rPr/>
        <w:t>ꕯ</w:t>
      </w:r>
      <w:r>
        <w:rPr/>
        <w:t>슻噕䵗䵣슩瘽氣ꅘ⯂奌쉪媣係畹惂㇎㑸䯂</w:t>
      </w:r>
      <w:r>
        <w:rPr/>
        <w:t>ꖩ</w:t>
      </w:r>
      <w:r>
        <w:rPr/>
        <w:t>硪䧂祩歫㥃숵凂슡瓂垮夸扺㙏㎿橍弶┥묪싂縷⾡쉖漲灸姂칇뽫顦싂睨䭢捎噹슩</w:t>
      </w:r>
      <w:r>
        <w:rPr/>
        <w:t>ⵣ</w:t>
      </w:r>
      <w:r>
        <w:rPr/>
        <w:t>걗䙨츩</w:t>
      </w:r>
      <w:r>
        <w:rPr/>
        <w:t>ꕓ</w:t>
      </w:r>
      <w:r>
        <w:rPr/>
        <w:t>啸䬪獡僂啸倵灬塉轀⽯숳塊微呶で䤵</w:t>
      </w:r>
      <w:r>
        <w:rPr/>
        <w:t>ⱘ</w:t>
      </w:r>
      <w:r>
        <w:rPr/>
        <w:t>싂澮癙㒥䌪⽴뮿㟍啥瘭꥚䅡㥹䲡急慷䊩긻埂妿䍒슬懃㬰</w:t>
      </w:r>
      <w:r>
        <w:rPr/>
        <w:t>Ⱕ⨽</w:t>
      </w:r>
      <w:r>
        <w:rPr/>
        <w:t>椵睾썩爳숺㝌슩</w:t>
      </w:r>
      <w:r>
        <w:rPr/>
        <w:t>⠣</w:t>
      </w:r>
      <w:r>
        <w:rPr/>
        <w:t>쉓睸潓㵃晈檿슩拂塹噋惎祃썵〮ꇂ숪䀭涮呖䭭깞⥯猯▿流㝂繧쉆⎘䙲䡯枮顭慏숨⥫㕒⭱礱㫂▮㣂址漮滂敥摦䏂姂⹯䵞彨硙绂딪쉣꧎㡮</w:t>
      </w:r>
      <w:r>
        <w:rPr/>
        <w:t>⡓</w:t>
      </w:r>
      <w:r>
        <w:rPr/>
        <w:t>氪㉒긨硓㶱㙞棎㵧幒顸戴䉞憘佭쉬㩢瓂㍰瀷䌶㫂갵⨥彺뽯ㅶ䈨噯兵偌䙂쉉噡兠姂곂潬숫挳쉷숪㔫刯摃쉐䭺垩塬㶿堷⭔㶵渭쉶䤶煙嘱璏쉰殩盂兊潮祯妏걾쉯啯焦쉶♓숽숦놵礸ꍌ栯</w:t>
      </w:r>
      <w:r>
        <w:rPr/>
        <w:t>ⵊ⸲</w:t>
      </w:r>
      <w:r>
        <w:rPr/>
        <w:t>悿쉡共㉌떻套㢩</w:t>
      </w:r>
      <w:r>
        <w:rPr/>
        <w:t>Ⱡ</w:t>
      </w:r>
      <w:r>
        <w:rPr/>
        <w:t>坙均䬦⽏</w:t>
      </w:r>
      <w:r>
        <w:rPr/>
        <w:t>ⵞ</w:t>
      </w:r>
      <w:r>
        <w:rPr/>
        <w:t>槂싃녹睂곂㡱瘦瞬繏竂噾毂䯂硰繺歁儸僂侮杅숵쵧쉟䯂㈴䞿圸⺮㔮쉭㶮楥轲䱶숵</w:t>
      </w:r>
      <w:r>
        <w:rPr/>
        <w:t>ꖣ</w:t>
      </w:r>
      <w:r>
        <w:rPr/>
        <w:t>⺻纩珂焸前</w:t>
      </w:r>
      <w:r>
        <w:rPr/>
        <w:t>ⱎ␦⩭</w:t>
      </w:r>
      <w:r>
        <w:rPr/>
        <w:t>颱쌽⥩ꌮ牴圽층㢵㭉痂硭琯넯㝍ꍈ⑅걎녯嫍暮⒏留ꅦ瞡쉒䄱澿犥㣍硋塠</w:t>
      </w:r>
      <w:r>
        <w:rPr/>
        <w:t>ⵟ</w:t>
      </w:r>
      <w:r>
        <w:rPr/>
        <w:t>剣⍍祖떩㍌⹸㝆䯂⫂⽳쉾䱕癟쉟갷䭐搳☹䵒쉒拂┦扸깡</w:t>
      </w:r>
      <w:r>
        <w:rPr/>
        <w:t>ⵌ⭇</w:t>
      </w:r>
      <w:r>
        <w:rPr/>
        <w:t>䕤倽䉡浣㭾㩃䘬墥捬</w:t>
      </w:r>
      <w:r>
        <w:rPr/>
        <w:t>ꖥ⹯</w:t>
      </w:r>
      <w:r>
        <w:rPr/>
        <w:t>겵</w:t>
      </w:r>
      <w:r>
        <w:rPr/>
        <w:t>ⱡ</w:t>
      </w:r>
      <w:r>
        <w:rPr/>
        <w:t>䑉뽄쵚뽏䥠⨴까䫂啺㬣眬飂湗彔帰沱</w:t>
      </w:r>
      <w:r>
        <w:rPr/>
        <w:t>ꤥ</w:t>
      </w:r>
      <w:r>
        <w:rPr/>
        <w:t>癕쉳危믂</w:t>
      </w:r>
      <w:r>
        <w:rPr/>
        <w:t>ⰶ</w:t>
      </w:r>
      <w:r>
        <w:rPr/>
        <w:t>繡癐潭低䭸䎡층떱⽘⨳䍊彬䑊偁摬싂숥♫䭩슬쵳䱄⑱㯂䡑㴳穓轙</w:t>
      </w:r>
      <w:r>
        <w:rPr/>
        <w:t>꥟</w:t>
      </w:r>
      <w:r>
        <w:rPr/>
        <w:t>晸㥰⥈㐺僂椹</w:t>
      </w:r>
      <w:r>
        <w:rPr/>
        <w:t>⡶</w:t>
      </w:r>
      <w:r>
        <w:rPr/>
        <w:t>쉲숨䵮玩塙쉶㙘쉢権眰㑷㋂株彞晓♱售껂㥦庮䇂⪏</w:t>
      </w:r>
      <w:r>
        <w:rPr/>
        <w:t>ꕄ</w:t>
      </w:r>
      <w:r>
        <w:rPr/>
        <w:t>싂쉶敁䷍傘ꍞꅵ勃兆♚稽䝌뭧㋂穸㴤妿쉖扉걍묳杞繡䞣㑃㍳㔴㇂⴪썗⫂㙷䝏ꄽ儭杬䡾噬</w:t>
      </w:r>
      <w:r>
        <w:rPr/>
        <w:t>ꕸ</w:t>
      </w:r>
      <w:r>
        <w:rPr/>
        <w:t>촊畞갳䖥⽪砪啭</w:t>
      </w:r>
      <w:r>
        <w:rPr/>
        <w:t>ⱟ</w:t>
      </w:r>
      <w:r>
        <w:rPr/>
        <w:t>䁳녴</w:t>
      </w:r>
      <w:r>
        <w:rPr/>
        <w:t>ⷂ</w:t>
      </w:r>
      <w:r>
        <w:rPr/>
        <w:t>匯뼯⭔姂㭦ꅌ䜯璥娽</w:t>
      </w:r>
      <w:r>
        <w:rPr/>
        <w:t>ꥋ</w:t>
      </w:r>
      <w:r>
        <w:rPr/>
        <w:t>忂䕮畬㦱숪愤</w:t>
      </w:r>
      <w:r>
        <w:rPr/>
        <w:t>ⱦ</w:t>
      </w:r>
      <w:r>
        <w:rPr/>
        <w:t>纣</w:t>
      </w:r>
      <w:r>
        <w:rPr/>
        <w:t>ꥑ</w:t>
      </w:r>
      <w:r>
        <w:rPr/>
        <w:t>悘⬻剕䬭湱䬦戩䡁繩㌯䈥呪⺣</w:t>
      </w:r>
      <w:r>
        <w:rPr/>
        <w:t>ꥊ</w:t>
      </w:r>
      <w:r>
        <w:rPr/>
        <w:t>䑖㬳놿⪡牂昲㝈ꌯ⽂䑉땷㙺你佰樥╀嘱癥쉁〻䝮㩅扊⯂뽹ꄵ勂穢㍲칆꺡桵㠹濂⺥┽㩍⩌쉃唴癉싂摧칳㘥㨷呯䀳㜣⭅啋㓂氪牡睎┫⩙</w:t>
      </w:r>
      <w:r>
        <w:rPr/>
        <w:t>⵰</w:t>
      </w:r>
      <w:r>
        <w:rPr/>
        <w:t>㥚슱⩩憵䜸⹭⚿辘묷偈</w:t>
      </w:r>
      <w:r>
        <w:rPr/>
        <w:t>ⵁ</w:t>
      </w:r>
      <w:r>
        <w:rPr/>
        <w:t>捲嘶슮癩㑸</w:t>
      </w:r>
      <w:r>
        <w:rPr/>
        <w:t>ꕈ</w:t>
      </w:r>
      <w:r>
        <w:rPr/>
        <w:t>歲ꅸ㐫㊩埂㘳柂牐㊱⺱</w:t>
      </w:r>
      <w:r>
        <w:rPr/>
        <w:t>⠯</w:t>
      </w:r>
      <w:r>
        <w:rPr/>
        <w:t>顏쉎歴砬晭⭄本帪䳂ㅧ⨬쉥䏂凂傻疱⍔쉮湀湟㬪㣂心晑倷祣咻䉐梻쉐갭愨急⼱凂⩦头⭨攱啹祡⽬揂潍摱쎥㣂稣橐田批㠸棃湩뼻㠩㘪慒䇂뼭䵙ㅫ䗂椤番♀쉏䕭汐ꎩ嫃潠朶</w:t>
      </w:r>
      <w:r>
        <w:rPr/>
        <w:t>ⵐ</w:t>
      </w:r>
      <w:r>
        <w:rPr/>
        <w:t>䄲⏂浖⿂歂⏍㭓丳</w:t>
      </w:r>
      <w:r>
        <w:rPr/>
        <w:t>ꕯ</w:t>
      </w:r>
      <w:r>
        <w:rPr/>
        <w:t>狍⹱稪쉋睭朰㍪쉢淂挬㭊㔪⍡厩璮䄷䅄熮塀䵰愱傻䪘쉱扩瀴녠䑠╬瘳乫쉳䑯圤汶匰敵땫摖噌⼺♏坉砺⾵㥯㤩뇂竂</w:t>
      </w:r>
      <w:r>
        <w:rPr/>
        <w:t>ꤺ</w:t>
      </w:r>
      <w:r>
        <w:rPr/>
        <w:t>뭪쉀䑨櫂晰䝫浃涏澩䵅村⽬漨挹썕ꍲ桧䃂堥橵숻枮䘬槂丹伺⌳⸷㊮奋⩩䫂카祾僂숶㐹쉐䗂넪ァ䡟䌪㖱仃⤻愫⍈敞⩮</w:t>
      </w:r>
      <w:r>
        <w:rPr/>
        <w:t>ꕓ</w:t>
      </w:r>
      <w:r>
        <w:rPr/>
        <w:t>䙤⩭愽쌶⵪浾싂偙掣僂ꅪ숻焳ㆮ쉪䆥䡈彃䮱璥祦操䯍㦮砦싍潉걤敒쉆쉣务庵微숳灐썄⮡슥⹗玵椮剐</w:t>
      </w:r>
      <w:r>
        <w:rPr/>
        <w:t>ꔨ</w:t>
      </w:r>
      <w:r>
        <w:rPr/>
        <w:t>輺渨슣汒揎䉄磂癷磂䥨啗偵散塰坊</w:t>
      </w:r>
      <w:r>
        <w:rPr/>
        <w:t>⡃</w:t>
      </w:r>
      <w:r>
        <w:rPr/>
        <w:t>摇␨厩썹參绂⵨⥩縪冻削欭穗乨䝈奂䝓䦿⪩䕢摄㭀瑯ꅯ걚婙㙚꺘渪䭁慰⨻栱伮琦䰦壂뭑昨扩䔺쉗ㅣ攥㇂砷畦兵곂㬴䍗輣䍡哂墱䓍㔬묰㑗沘嫂顶갵癠樳㍞扵⩃䍑扂湄䁃題</w:t>
      </w:r>
      <w:r>
        <w:rPr/>
        <w:t>ꥎ</w:t>
      </w:r>
      <w:r>
        <w:rPr/>
        <w:t>徱䈶㠫䵬뿂</w:t>
      </w:r>
      <w:r>
        <w:rPr/>
        <w:t>ꥏ◂</w:t>
      </w:r>
      <w:r>
        <w:rPr/>
        <w:t>숮䱑⹆⿃䥧뮮䭸壂㥪段幧㉏扂㌥칅匳㣂㍵癏晦긨㭀쉙</w:t>
      </w:r>
      <w:r>
        <w:rPr/>
        <w:t>꧂</w:t>
      </w:r>
      <w:r>
        <w:rPr/>
        <w:t>겿㞘嗂숱쉠兡⎬╵䟂䵙〉扺乇땅떘㉨쉉숵扩슮稳潧</w:t>
      </w:r>
      <w:r>
        <w:rPr/>
        <w:t>⡇⬤</w:t>
      </w:r>
      <w:r>
        <w:rPr/>
        <w:t>桤敟慟㨰칂ꅑ㬽参枩䀊</w:t>
      </w:r>
      <w:r>
        <w:rPr/>
        <w:t>ⰴ</w:t>
      </w:r>
      <w:r>
        <w:rPr/>
        <w:t>楨癈㑫썭걳䦘╾㯎㥌瑒塐䥵䉧琣稨䩶ꥳ건疮唬␲彔敍獨掩䝐迂䅶쉬㵫䭅煡侵頦䴴䌷⍡均격汨卨ꅁ㜻⑖䶥敯㈳牠ꥧ㉋㶩乷숬ㅣ㑏㑕썭깑⍋幘眱硢佇彡㝢㥫䕴ご슩곂瑕唤渲䚩あえ쉙䵧撣㥉땣⒥㝈砭畣潎㉃⨬灂칁䡘慠쌹圤䱚甮⩙뼫숪뼫稪⩲媡刣ㅔ습⩋旂슏〦㔻䝊</w:t>
      </w:r>
      <w:r>
        <w:rPr/>
        <w:t>ꔬ</w:t>
      </w:r>
      <w:r>
        <w:rPr/>
        <w:t>싂乨凂匪啶潲㩧歖湨♩</w:t>
      </w:r>
      <w:r>
        <w:rPr/>
        <w:t>ꖱ</w:t>
      </w:r>
      <w:r>
        <w:rPr/>
        <w:t>婐썔助쉀긴㡷ヂ숹ㅗ썘꺘◂氶十潘䯂숬婃礦圱券䭅瑨渥佋泂</w:t>
      </w:r>
      <w:r>
        <w:rPr/>
        <w:t>ꔱ</w:t>
      </w:r>
      <w:r>
        <w:rPr/>
        <w:t>썏偪㕘泂꥖䑏걣⩤ꍷ숰昵穥ネ繠輰普䙁㠱ꄣ坥䉈</w:t>
      </w:r>
      <w:r>
        <w:rPr/>
        <w:t>⠱⨪</w:t>
      </w:r>
      <w:r>
        <w:rPr/>
        <w:t>䛂㕣⩂䝕眪쉂䵞祧䝸䵚歡㌩길슥嘦㨵䡚숫⧂</w:t>
      </w:r>
      <w:r>
        <w:rPr/>
        <w:t>Ⳏ</w:t>
      </w:r>
      <w:r>
        <w:rPr/>
        <w:t>ꌷ쉵䩵䑯♑</w:t>
      </w:r>
      <w:r>
        <w:rPr/>
        <w:t>ꤹ</w:t>
      </w:r>
      <w:r>
        <w:rPr/>
        <w:t>쉭帪柂轉숦䭐걱攰瓂㧂䗎㥆䩚㏂녘츪䉠㙲</w:t>
      </w:r>
      <w:r>
        <w:rPr/>
        <w:t>ⱗ</w:t>
      </w:r>
      <w:r>
        <w:rPr/>
        <w:t>슏樳뼪椪丹〫긳颵㭠쉯믃呴愩櫃輦㩁䪣</w:t>
      </w:r>
      <w:r>
        <w:rPr/>
        <w:t>ⱀ</w:t>
      </w:r>
      <w:r>
        <w:rPr/>
        <w:t>奖䕺</w:t>
      </w:r>
      <w:r>
        <w:rPr/>
        <w:t>ꔬ</w:t>
      </w:r>
      <w:r>
        <w:rPr/>
        <w:t>亱䱮쉀䠩뾩䰤䇂</w:t>
      </w:r>
      <w:r>
        <w:rPr/>
        <w:t>ⵒ</w:t>
      </w:r>
      <w:r>
        <w:rPr/>
        <w:t>컂촮</w:t>
      </w:r>
      <w:r>
        <w:rPr/>
        <w:t>ꔥ</w:t>
      </w:r>
      <w:r>
        <w:rPr/>
        <w:t>ざ䓂湆飂</w:t>
      </w:r>
      <w:r>
        <w:rPr/>
        <w:t>ꤨ</w:t>
      </w:r>
      <w:r>
        <w:rPr/>
        <w:t>쉹硗暮⌷㵙婨煐쎱斡⸻湞歁牑ꥺ玏䅫䑣䭣塋圫④슿㘵㵁㙌彶偓橍㶿婸昬쉾煋䀣娩䵓顊䎥㡅牣䰥犘䪻沮</w:t>
      </w:r>
      <w:r>
        <w:rPr/>
        <w:t>ⶡ</w:t>
      </w:r>
      <w:r>
        <w:rPr/>
        <w:t>⣍</w:t>
      </w:r>
      <w:r>
        <w:rPr/>
        <w:t>싂</w:t>
      </w:r>
      <w:r>
        <w:rPr/>
        <w:t>ⱬ</w:t>
      </w:r>
      <w:r>
        <w:rPr/>
        <w:t>㌮书癰歠挭⹂습䵫㵣습禮桶㴰硁ㅋ呔㉁砣䅩쉈牰</w:t>
      </w:r>
      <w:r>
        <w:rPr/>
        <w:t>ꕯ</w:t>
      </w:r>
      <w:r>
        <w:rPr/>
        <w:t>奲太灟㔹䥔⽍煎穓䬺幯爮摇㕏壍㐪痃⬣轪</w:t>
      </w:r>
      <w:r>
        <w:rPr/>
        <w:t>ⵎ</w:t>
      </w:r>
      <w:r>
        <w:rPr/>
        <w:t>升䡟䵩倦佹摭⽐摇湏摳敬狂刱儴濂쉑썴␪</w:t>
      </w:r>
      <w:r>
        <w:rPr/>
        <w:t>꧂⍶⑩</w:t>
      </w:r>
      <w:r>
        <w:rPr/>
        <w:t>仃썷焬슻卄硯畀䵤畏쉆焮搳瀹뽒燂䣂浤쵂땢깲␱盂恴溬⨪犡뽄숽慰⩱</w:t>
      </w:r>
      <w:r>
        <w:rPr/>
        <w:t>꧂</w:t>
      </w:r>
      <w:r>
        <w:rPr/>
        <w:t>쉶䍙䰭梬濂</w:t>
      </w:r>
      <w:r>
        <w:rPr/>
        <w:t>꧂⑵</w:t>
      </w:r>
      <w:r>
        <w:rPr/>
        <w:t>⽌습澩㖬䖱祷칐栽㶘숸⛂㭯㉸嚻믂⫂걙숪䉑䤩䗂轐㭍爰摡睊싂쌬獫㵞婬㬥</w:t>
      </w:r>
      <w:r>
        <w:rPr/>
        <w:t>⢥</w:t>
      </w:r>
      <w:r>
        <w:rPr/>
        <w:t>䱇垣䐷숽</w:t>
      </w:r>
      <w:r>
        <w:rPr/>
        <w:t>꤫</w:t>
      </w:r>
      <w:r>
        <w:rPr/>
        <w:t>斡轵擎숭晎睈癑䅳伱伥敮놿捔庘㙅洹呎⫎と䀤⹌狂쉑Ⓜ쉑칩嘽䩚숸䕉습啨䑦⾩䑁氹塶瀴扫䕴潞獪硉楑樹뭣싂쌶䠥灑桅슣䡓瘰㤭匸⤳䮏橕朮歕杭</w:t>
      </w:r>
      <w:r>
        <w:rPr/>
        <w:t>ꥎ</w:t>
      </w:r>
      <w:r>
        <w:rPr/>
        <w:t>绂숺䍧</w:t>
      </w:r>
      <w:r>
        <w:rPr/>
        <w:t>ꕗ</w:t>
      </w:r>
      <w:r>
        <w:rPr/>
        <w:t>用栊殏焺숯父慥ꅬ攪噳뭁䉑㜨砵슥싂噍愥呭⭞奓㕋ꥥ⴦䵁䑾쉨䡲塐創녁⥨䪱㛂⸽䙠㴻熻</w:t>
      </w:r>
      <w:r>
        <w:rPr/>
        <w:t>ꤳ</w:t>
      </w:r>
      <w:r>
        <w:rPr/>
        <w:t>顾쉸浪╯ꌤ⚥䄤䥁弫扷쉯ㄻ哂磂⩥息䆿</w:t>
      </w:r>
      <w:r>
        <w:rPr/>
        <w:t>ꗂ</w:t>
      </w:r>
      <w:r>
        <w:rPr/>
        <w:t>卫㉞</w:t>
      </w:r>
      <w:r>
        <w:rPr/>
        <w:t>⠴⒥</w:t>
      </w:r>
      <w:r>
        <w:rPr/>
        <w:t>㝇슮㴻긫</w:t>
      </w:r>
      <w:r>
        <w:rPr/>
        <w:t>⣎</w:t>
      </w:r>
      <w:r>
        <w:rPr/>
        <w:t>輩睩䃎穙䡸攻畬</w:t>
      </w:r>
      <w:r>
        <w:rPr/>
        <w:t>꧂ꦱ</w:t>
      </w:r>
      <w:r>
        <w:rPr/>
        <w:t>쉶晬⦩쉀噁䠩䱉</w:t>
      </w:r>
      <w:r>
        <w:rPr/>
        <w:t>ꕋ</w:t>
      </w:r>
      <w:r>
        <w:rPr/>
        <w:t>匯䪬쏂䍕愨奄</w:t>
      </w:r>
      <w:r>
        <w:rPr/>
        <w:t>⡲</w:t>
      </w:r>
      <w:r>
        <w:rPr/>
        <w:t>怶㕹쉂넳楃破䥞쌺</w:t>
      </w:r>
      <w:r>
        <w:rPr/>
        <w:t>ꥆ</w:t>
      </w:r>
      <w:r>
        <w:rPr/>
        <w:t>㵑䲿㛂◂㩓厥㛂ㆿ恑坂坃敺浫燂䩗☻䶏숤츸劬䈵䢘潸䦻煣扐悩</w:t>
      </w:r>
      <w:r>
        <w:rPr/>
        <w:t>⠴</w:t>
      </w:r>
      <w:r>
        <w:rPr/>
        <w:t>弭绂촲磂䝅縨爫쎵㑠摢瀦摏泂㝀㥫䍠䩃숱쉃帨묭쵫渹示楆縳㈽녖겥䕫</w:t>
      </w:r>
      <w:r>
        <w:rPr/>
        <w:t>ꔴ</w:t>
      </w:r>
      <w:r>
        <w:rPr/>
        <w:t>䙍슥⨴捫쉗泂ㅕ䍎慅♰쵞幓奦슡숪㙣恂敲䱐摊䭅䍱</w:t>
      </w:r>
      <w:r>
        <w:rPr/>
        <w:t>ⵖ</w:t>
      </w:r>
      <w:r>
        <w:rPr/>
        <w:t>䥚敖䉄䱢⬫㌣거瞿䥢␳刯澮갵䙦剕剒堮囂剠⿎</w:t>
      </w:r>
      <w:r>
        <w:rPr/>
        <w:t>ꤰ</w:t>
      </w:r>
      <w:r>
        <w:rPr/>
        <w:t>ㅒ嫂㐱⫍췂免⭘溘촰싂䲵⥾</w:t>
      </w:r>
      <w:r>
        <w:rPr/>
        <w:t>ꤽ</w:t>
      </w:r>
      <w:r>
        <w:rPr/>
        <w:t>敎囂䫂⻂걩奐⶘䙊却때凂</w:t>
      </w:r>
      <w:r>
        <w:rPr/>
        <w:t>꥟⍯⩧</w:t>
      </w:r>
      <w:r>
        <w:rPr/>
        <w:t>噬求炘䅶䉗瑐㤵䜽呟䓂㨣㭋䰨吻쉾桁婌㵦쉷杨깡奡쉔晇⥔玩惂洸⼤╠숽䵆⹍㴬䩒㫍⹒쵒⩚쉦瓃厡</w:t>
      </w:r>
      <w:r>
        <w:rPr/>
        <w:t>ꕊ</w:t>
      </w:r>
      <w:r>
        <w:rPr/>
        <w:t>䭪쉠쵂떣䬥濍칲땍䩅珂䁞挽喡쉌䉁堤倰乏偄歯桭熿쵘䜶悩獕㏂湗坌⽵⩄⮣츯⚩쉕灞쉡幥䁅⹉䙺琲쉐呃㣂含䕇ꥥ轢㫃⑑슻㭀矍咮䝗䡰秂</w:t>
      </w:r>
      <w:r>
        <w:rPr/>
        <w:t>ꕓ</w:t>
      </w:r>
      <w:r>
        <w:rPr/>
        <w:t>숶숶晢瀣</w:t>
      </w:r>
      <w:r>
        <w:rPr/>
        <w:t>ⰴ</w:t>
      </w:r>
      <w:r>
        <w:rPr/>
        <w:t>ꎬ瀻㘤슱싂䠵쉟☤䙺禵쉹䝧⍪楆䱥䕾㍄燂核積㡲</w:t>
      </w:r>
      <w:r>
        <w:rPr/>
        <w:t>ⰳ</w:t>
      </w:r>
      <w:r>
        <w:rPr/>
        <w:t>슥暩慉꺥㙕癩䙱噑뭾末㏂⑔⩑</w:t>
      </w:r>
      <w:r>
        <w:rPr/>
        <w:t>꧃</w:t>
      </w:r>
      <w:r>
        <w:rPr/>
        <w:t>刷斵娯ꍬ㕃숮䅲㠨㏂焻쉦棂弻呕䈥ꅑ㥟㭄姂㡶煆</w:t>
      </w:r>
    </w:p>
    <w:p>
      <w:pPr>
        <w:pStyle w:val="PreformattedText"/>
        <w:bidi w:val="0"/>
        <w:spacing w:before="0" w:after="0"/>
        <w:jc w:val="left"/>
        <w:rPr/>
      </w:pPr>
      <w:r>
        <w:rPr/>
        <w:t>剞䡡놮숮桲</w:t>
      </w:r>
      <w:r>
        <w:rPr/>
        <w:t>ⴹ</w:t>
      </w:r>
      <w:r>
        <w:rPr/>
        <w:t>䐬灪风呾䩄쉦쉡걀㭒䭍灲깫䌯煐쉱啐쉆轂潌彳</w:t>
      </w:r>
      <w:r>
        <w:rPr/>
        <w:t>ⲻ</w:t>
      </w:r>
      <w:r>
        <w:rPr/>
        <w:t>秂뭑습僂쉈偊쉹晧姍</w:t>
      </w:r>
      <w:r>
        <w:rPr/>
        <w:t>ⱙ</w:t>
      </w:r>
      <w:r>
        <w:rPr/>
        <w:t>牒皏狍깪顢呖〉슥泂婧</w:t>
      </w:r>
      <w:r>
        <w:rPr/>
        <w:t>⠹</w:t>
      </w:r>
      <w:r>
        <w:rPr/>
        <w:t>卹숲쉡瀮塚爪㭯⩑䗂檮姃擎䱌㵟㑄瘹▣瑇뇂䩕单䥰䁱杄獷갲䰨圷쉔亏䙀䰩竍䱢䚮瑕⛂ꍞ♥捇狎쉖測攳ꍏ⍄䘦沣䛂⨱쉅㝓䅶쉭操瀹摆숣迂싂䐶쉹敶䜨</w:t>
      </w:r>
      <w:r>
        <w:rPr/>
        <w:t>ꗂ</w:t>
      </w:r>
      <w:r>
        <w:rPr/>
        <w:t>㑋㵍</w:t>
      </w:r>
      <w:r>
        <w:rPr/>
        <w:t>⢥</w:t>
      </w:r>
      <w:r>
        <w:rPr/>
        <w:t>䥐</w:t>
      </w:r>
      <w:r>
        <w:rPr/>
        <w:t>ꕋ</w:t>
      </w:r>
      <w:r>
        <w:rPr/>
        <w:t>枬婹숊勂숮ꅷ匦刬牴懂</w:t>
      </w:r>
      <w:r>
        <w:rPr/>
        <w:t>⠲</w:t>
      </w:r>
      <w:r>
        <w:rPr/>
        <w:t>ㅃ꥞싂╕⩘䊩瑁</w:t>
      </w:r>
      <w:r>
        <w:rPr/>
        <w:t>ⵧ</w:t>
      </w:r>
      <w:r>
        <w:rPr/>
        <w:t>坕┷숸쉪䉍싂猪넶䒩⥧슥摧烂杖뭗頦䱭땧天쉸祭湯쉕䇂☱坨쉆偅䈹숫땎帱惂㟂갺쉡</w:t>
      </w:r>
      <w:r>
        <w:rPr/>
        <w:t>ꦿ</w:t>
      </w:r>
      <w:r>
        <w:rPr/>
        <w:t>䛂渶竂㕗㙰⩐繒㭉竂䬽坳ꎻ湈㌨깎䡴⺥䝂䧂牶䩊睢兑㩦㍌と쉔轹걘㭎걍쉄佷妻䍆啭쉍⨭쉡⑮䁏况⮣㬲䡟땀Ⓝ攻</w:t>
      </w:r>
      <w:r>
        <w:rPr/>
        <w:t>⡉</w:t>
      </w:r>
      <w:r>
        <w:rPr/>
        <w:t>摘离橹⑃挰㫂槂떿깤栯쉮㠬ꅞ딲偋㷂欲渽</w:t>
      </w:r>
      <w:r>
        <w:rPr/>
        <w:t>ⰷ</w:t>
      </w:r>
      <w:r>
        <w:rPr/>
        <w:t>㉆</w:t>
      </w:r>
      <w:r>
        <w:rPr/>
        <w:t>ⰷ</w:t>
      </w:r>
      <w:r>
        <w:rPr/>
        <w:t>係咣긶佣瘭쌴斘灁⛂窏㕢딪㥞⪻⩕兲묺녏晃䝰嘴坳</w:t>
      </w:r>
      <w:r>
        <w:rPr/>
        <w:t>ꤪ</w:t>
      </w:r>
      <w:r>
        <w:rPr/>
        <w:t>櫂♆숨䒮ꇂ쉭塙썌䯎䵪</w:t>
      </w:r>
      <w:r>
        <w:rPr/>
        <w:t>⡙</w:t>
      </w:r>
      <w:r>
        <w:rPr/>
        <w:t>䁬㝌습</w:t>
      </w:r>
      <w:r>
        <w:rPr/>
        <w:t>ꦡꥊ</w:t>
      </w:r>
      <w:r>
        <w:rPr/>
        <w:t>㒩䕟⩁牬㫂㥳杕刨幷俍噖割碵</w:t>
      </w:r>
      <w:r>
        <w:rPr/>
        <w:t>⡶</w:t>
      </w:r>
      <w:r>
        <w:rPr/>
        <w:t>㖘㑳剗䭨쉵枱䕵㜪</w:t>
      </w:r>
      <w:r>
        <w:rPr/>
        <w:t>ꤷ</w:t>
      </w:r>
      <w:r>
        <w:rPr/>
        <w:t>楎</w:t>
      </w:r>
      <w:r>
        <w:rPr/>
        <w:t>Ⳃ</w:t>
      </w:r>
      <w:r>
        <w:rPr/>
        <w:t>䉟癌祥䭮滂䉧梮깏滂㩞⽯瓂㜪䓂㝴㕠쉡숲김⤴⚥晓穅깡㔳䔦璮奈䝶㝷쉀汋⦥녓䜦숲㗂믂氱⩑쉌協겘唻㤪뭪〭橸喱</w:t>
      </w:r>
      <w:r>
        <w:rPr/>
        <w:t>ⵎ</w:t>
      </w:r>
      <w:r>
        <w:rPr/>
        <w:t>痂硃녤熩䓂㢥䅡䷂</w:t>
      </w:r>
      <w:r>
        <w:rPr/>
        <w:t>ⱁ</w:t>
      </w:r>
      <w:r>
        <w:rPr/>
        <w:t>㩸㕘</w:t>
      </w:r>
      <w:r>
        <w:rPr/>
        <w:t>⣍</w:t>
      </w:r>
      <w:r>
        <w:rPr/>
        <w:t>疬쉭灋瑄乒睗渷稸㤭婔숤汶䌰怶晾</w:t>
      </w:r>
      <w:r>
        <w:rPr/>
        <w:t>ꕤ</w:t>
      </w:r>
      <w:r>
        <w:rPr/>
        <w:t>㘬츪柂权㝕䁇숻秂慨䭓硆呩䭔䎿㛂佞䨯矂㤹儮</w:t>
      </w:r>
      <w:r>
        <w:rPr/>
        <w:t>ⰸ</w:t>
      </w:r>
      <w:r>
        <w:rPr/>
        <w:t>촺㝓</w:t>
      </w:r>
      <w:r>
        <w:rPr/>
        <w:t>ꤨ</w:t>
      </w:r>
      <w:r>
        <w:rPr/>
        <w:t>彪</w:t>
      </w:r>
      <w:r>
        <w:rPr/>
        <w:t>ⵊ</w:t>
      </w:r>
      <w:r>
        <w:rPr/>
        <w:t>썊厱太䢮䠭ꌫ倵惂㠤怨⛂咏䚏싎</w:t>
      </w:r>
      <w:r>
        <w:rPr/>
        <w:t>Ɽ</w:t>
      </w:r>
      <w:r>
        <w:rPr/>
        <w:t>껂硔쉒䥨䥗쉓兕</w:t>
      </w:r>
      <w:r>
        <w:rPr/>
        <w:t>ⵔꦡ</w:t>
      </w:r>
      <w:r>
        <w:rPr/>
        <w:t>쉆皩䚩䅾欽슮싂纵䙒녙䩕㐯湥摇숬㤴奢䙢䏂⮩</w:t>
      </w:r>
      <w:r>
        <w:rPr/>
        <w:t>ⷂ</w:t>
      </w:r>
      <w:r>
        <w:rPr/>
        <w:t>䁫坋揂妡쉨甸す瑶穪㘽슘㘻</w:t>
      </w:r>
      <w:r>
        <w:rPr/>
        <w:t>ꕉ⧂</w:t>
      </w:r>
      <w:r>
        <w:rPr/>
        <w:t>䢏쉃䂣</w:t>
      </w:r>
      <w:r>
        <w:rPr/>
        <w:t>ꤦ</w:t>
      </w:r>
      <w:r>
        <w:rPr/>
        <w:t>惂堰뿂朶묤䰮剥婖攨㐥楟쉇夣幫쌨僂⨪硅奘쉘⴬숪輥쉄猣쵃狃摩咿ꌪ浊㠷䔩쉇㕕祧习張噪䙞쉍㵰癸㠷䳂칡扶慔䩹䉭杅쉱壂싍⍦쉞뇂搨⥘晫츷뭶玿竂숥捕⪿䅏</w:t>
      </w:r>
      <w:r>
        <w:rPr/>
        <w:t>ⵥ</w:t>
      </w:r>
      <w:r>
        <w:rPr/>
        <w:t>깂㍤找䡱硇䔽</w:t>
      </w:r>
      <w:r>
        <w:rPr/>
        <w:t>ꦬ</w:t>
      </w:r>
      <w:r>
        <w:rPr/>
        <w:t>灟땸〉춬䜻瘭奱슩槂쎏ㅕ䭳</w:t>
      </w:r>
      <w:r>
        <w:rPr/>
        <w:t>⠲</w:t>
      </w:r>
      <w:r>
        <w:rPr/>
        <w:t>쉬㫂偯䡭瀪</w:t>
      </w:r>
      <w:r>
        <w:rPr/>
        <w:t>ⵃ</w:t>
      </w:r>
      <w:r>
        <w:rPr/>
        <w:t>枿幎갰䕖潹乐⩓橲凂彦橪煌悏쉥걕否</w:t>
      </w:r>
      <w:r>
        <w:rPr/>
        <w:t>ꕱ</w:t>
      </w:r>
      <w:r>
        <w:rPr/>
        <w:t>䩦㕐佤⿂⹭</w:t>
      </w:r>
      <w:r>
        <w:rPr/>
        <w:t>ꤺ</w:t>
      </w:r>
      <w:r>
        <w:rPr/>
        <w:t>歈치㡈ꏂ埂碡幵别前㏂㍮㕸䩁癇㈻偉湭넳뭏⬸嗂㡺棂獠쉡</w:t>
      </w:r>
      <w:r>
        <w:rPr/>
        <w:t>ꤱ⌮</w:t>
      </w:r>
      <w:r>
        <w:rPr/>
        <w:t>㥴嫂㙎</w:t>
      </w:r>
      <w:r>
        <w:rPr/>
        <w:t>⡅</w:t>
      </w:r>
      <w:r>
        <w:rPr/>
        <w:t>䕩</w:t>
      </w:r>
      <w:r>
        <w:rPr/>
        <w:t>⠬</w:t>
      </w:r>
      <w:r>
        <w:rPr/>
        <w:t>梘䈬⩙獀敹䅓焊畐䊩䑆긬ꌦ婯輵縱の╳</w:t>
      </w:r>
      <w:r>
        <w:rPr/>
        <w:t>ⴺ</w:t>
      </w:r>
      <w:r>
        <w:rPr/>
        <w:t>振싂ㄽ稻슩獘Ⓜ썦⍇䝧狂䉦瑗疵䙧쉥㍭䠬坊愣幞夫걤녡歫</w:t>
      </w:r>
      <w:r>
        <w:rPr/>
        <w:t>Ⳃ⥦</w:t>
      </w:r>
      <w:r>
        <w:rPr/>
        <w:t>䀪싂澘慠⭀漫儰䒬ꄮ⪵㕏䬱㡀僂痂념捌쉄䑋췎갮刲⵨敂䔯⥧슩쉥⭒䷂䄨䉮썮婰깪㭐⩖</w:t>
      </w:r>
      <w:r>
        <w:rPr/>
        <w:t>ꥋ</w:t>
      </w:r>
      <w:r>
        <w:rPr/>
        <w:t>敄䕃嗂놣扰⬥㥇㡊뭋䥐㉶嘹숬爥깶堭䦬㥚촸쉄琪席暡灚䠪묪哂轊汴㉵⑺</w:t>
      </w:r>
      <w:r>
        <w:rPr/>
        <w:t>ꕍ╰</w:t>
      </w:r>
      <w:r>
        <w:rPr/>
        <w:t>睠떘朶牴睸㨩瑂䠰癸㜸恨憥䂩㮣䧂㍤灓䓂捷敢灃辩堲⩣슣繕卞䱢⛂㛂쵨扮㠻㉟顑쉟</w:t>
      </w:r>
      <w:r>
        <w:rPr/>
        <w:t>ⴽ</w:t>
      </w:r>
      <w:r>
        <w:rPr/>
        <w:t>坆瀪쉄䡞桒⑟쵍▩攵䙖颣楆氳唪卅態ꥺ喩割ꅗ쉩㡲穌</w:t>
      </w:r>
      <w:r>
        <w:rPr/>
        <w:t>⡌</w:t>
      </w:r>
      <w:r>
        <w:rPr/>
        <w:t>乁䞿旂痃匰漰樱ꏂぱ坞쵨㩫縮숵ꌤ堺匭</w:t>
      </w:r>
      <w:r>
        <w:rPr/>
        <w:t>ⱗ⩲</w:t>
      </w:r>
      <w:r>
        <w:rPr/>
        <w:t>걌係쉤⑷秂⨲♉灌츬涏傏╓漭礯潚⩑湤娥䊡갸</w:t>
      </w:r>
      <w:r>
        <w:rPr/>
        <w:t>⡔</w:t>
      </w:r>
      <w:r>
        <w:rPr/>
        <w:t>檮灟縩쉪♢쎬䧂㐳硑䍣쌵뿍獥婃卲䁄汖䀥洨║숶䰵Ⓜ䘴숩垥䬮䴦僂㍆报柂づ썟接䚡橳⑯䡉썧땶녴꥘幵䥺幐䥑〦〹걩쉬䩦㒏漱숶⺮䉰⵭숰쉸畢湸绍㩂潞䩐ㅥ㜦噰싂</w:t>
      </w:r>
      <w:r>
        <w:rPr/>
        <w:t>⣍</w:t>
      </w:r>
      <w:r>
        <w:rPr/>
        <w:t>椤畓灉呟啴슘圪㨭扴凂〹䲱秂㉆敀ㅷ亡쉢䪩</w:t>
      </w:r>
      <w:r>
        <w:rPr/>
        <w:t>ꔪ</w:t>
      </w:r>
      <w:r>
        <w:rPr/>
        <w:t>슥㭐싂숽숯땙ꏂ⒵숻㶱曃◂㘶싂㕕䌺奯습</w:t>
      </w:r>
      <w:r>
        <w:rPr/>
        <w:t>ꦵ</w:t>
      </w:r>
      <w:r>
        <w:rPr/>
        <w:t>쉺긥䩗百㨹湠꤮⼲쉷癬愯低䉷싍樳뮬䱑숣䜻䁎漺牦㕥廂滂䧂彄槂㠪塸ꇎ疵捤⧂㜵哂眯渽磂砭忂睌拎竂汘盂廃楡쉂</w:t>
      </w:r>
      <w:r>
        <w:rPr/>
        <w:t>⡎</w:t>
      </w:r>
      <w:r>
        <w:rPr/>
        <w:t>你┲숶</w:t>
      </w:r>
      <w:r>
        <w:rPr/>
        <w:t>⢱</w:t>
      </w:r>
      <w:r>
        <w:rPr/>
        <w:t>딪</w:t>
      </w:r>
      <w:r>
        <w:rPr/>
        <w:t>⡊</w:t>
      </w:r>
      <w:r>
        <w:rPr/>
        <w:t>䩵皩숻娻奁ꍟ㓂坟捡⥇㋂帬煟</w:t>
      </w:r>
      <w:r>
        <w:rPr/>
        <w:t>ⰺ⹨</w:t>
      </w:r>
      <w:r>
        <w:rPr/>
        <w:t>䰻确彟뗂ꍥ圲녉〸⽍땷츭䝖澏輬溩䭵瘱漴㌽轭숱癬摵佔玘쉔䁕기ꥫ⵨⹭숪숸畧炵㜬기䔯䗎䈬㶥歴幰頨쏂ꏂ䩭숷牥扇쉂䩒攪㍊煬䕆김</w:t>
      </w:r>
      <w:r>
        <w:rPr/>
        <w:t>ꔲ꧂</w:t>
      </w:r>
      <w:r>
        <w:rPr/>
        <w:t>睦冿瞱칟숲㠻䍘긽滂勂</w:t>
      </w:r>
      <w:r>
        <w:rPr/>
        <w:t>ꕎ</w:t>
      </w:r>
      <w:r>
        <w:rPr/>
        <w:t>橴晆ㅺ塡䱒棂沏촺甤뭗</w:t>
      </w:r>
      <w:r>
        <w:rPr/>
        <w:t>ꤶ</w:t>
      </w:r>
      <w:r>
        <w:rPr/>
        <w:t>燂㵐拂漭䕗⹌殏㭵䱧䥓㙹⌹䵰딻汆䷂奣쉔넴摐飂玏瘳슣滂ヂ긤숷娯깨슻䛍煾煘㗂慲숻슬䍓上슡潃㥰浨⿂㛂⌻캩뭇╧丷ꅴ轞䲻稯䜪橴硓⬽䔭电瑥⸪⍯Ⓜ䥶ㄦ繞슥䖮頥䙮㝧晌ꥹ䳂恰橅婖〬橃슿녡䑢灧啰묭穹㙺⸽믃攪扚整睐愭囂彇䕂</w:t>
      </w:r>
      <w:r>
        <w:rPr/>
        <w:t>ꤺꖡ</w:t>
      </w:r>
      <w:r>
        <w:rPr/>
        <w:t>숩㓂㭵⵮汎圪䱭⫃䧍䖩惂嗂帪땦䐱縶쉏⹗敶쉱쵟琴牱</w:t>
      </w:r>
      <w:r>
        <w:rPr/>
        <w:t>⠯</w:t>
      </w:r>
      <w:r>
        <w:rPr/>
        <w:t>숷ꥭ㬶슩䉷䮿ァ偐牸ꅂ婘⩧⭉쌱祴漰쉄䅌⩠쉊㉔딨轮䪥</w:t>
      </w:r>
      <w:r>
        <w:rPr/>
        <w:t>ꖿ</w:t>
      </w:r>
      <w:r>
        <w:rPr/>
        <w:t>싂奭啶䩺췂</w:t>
      </w:r>
      <w:r>
        <w:rPr/>
        <w:t>⵰</w:t>
      </w:r>
      <w:r>
        <w:rPr/>
        <w:t>䩦剘爸꥞杬㛂</w:t>
      </w:r>
      <w:r>
        <w:rPr/>
        <w:t>ⵦ</w:t>
      </w:r>
      <w:r>
        <w:rPr/>
        <w:t>뭰䝎䜴⤥㒬⦏㵸幵嘩䚻繧强䙰刨吪お汌㈶湤숫䕊憱慟숴䱡牡怵Ⓜ㬸祱캩䳂쌴捷걃쉕䬮䱱촹ㆣ䐰浣楅떡娣玣쉩㍒</w:t>
      </w:r>
      <w:r>
        <w:rPr/>
        <w:t>ⲻ</w:t>
      </w:r>
      <w:r>
        <w:rPr/>
        <w:t>磂쵤쵾쉏ㅋ畑儽塭땓瑬㴲癶穦穋⍎썡⽤쉕⹟獨瑡넪쌰⸵</w:t>
      </w:r>
      <w:r>
        <w:rPr/>
        <w:t>Ⳃ</w:t>
      </w:r>
      <w:r>
        <w:rPr/>
        <w:t>縯⽹쉯쏂쉡䅶判䬫檏ꌩ婭䡃垱㕵㘪⹠㕶㘭楾⒱彈䕙┥뽸䴻䭲汦⫃⪻牙ꆿ眰牂撡㟃⽳唭䢵ㅾ쉯䍥侘囂㙐⭓倻区츩䡱</w:t>
      </w:r>
      <w:r>
        <w:rPr/>
        <w:t>ꤲ</w:t>
      </w:r>
      <w:r>
        <w:rPr/>
        <w:t>㍸㙇⑸恁徬╩歾⪵⨪</w:t>
      </w:r>
      <w:r>
        <w:rPr/>
        <w:t>⡟</w:t>
      </w:r>
      <w:r>
        <w:rPr/>
        <w:t>쎬⬹ꍹ䙾⎘灆剪㶻⥺</w:t>
      </w:r>
      <w:r>
        <w:rPr/>
        <w:t>ⱙ</w:t>
      </w:r>
      <w:r>
        <w:rPr/>
        <w:t>捀</w:t>
      </w:r>
      <w:r>
        <w:rPr/>
        <w:t>ꕓ</w:t>
      </w:r>
      <w:r>
        <w:rPr/>
        <w:t>傮幖⨱슮嚻潁⒩晀쵸圫ꌳ</w:t>
      </w:r>
      <w:r>
        <w:rPr/>
        <w:t>ꥁ</w:t>
      </w:r>
      <w:r>
        <w:rPr/>
        <w:t>佞煒숯싂盂㖏䓂⍡燂㙐汇啧뇂乏两僂⑐刲䵄쉗湇奨损㧂쵙妿㯂疏庘瑆</w:t>
      </w:r>
      <w:r>
        <w:rPr/>
        <w:t>ꕩ</w:t>
      </w:r>
      <w:r>
        <w:rPr/>
        <w:t>咣䡲䄵</w:t>
      </w:r>
      <w:r>
        <w:rPr/>
        <w:t>ⱈ</w:t>
      </w:r>
      <w:r>
        <w:rPr/>
        <w:t>ㅺ䴨硙䐭ㆿ搶㩒㡃땱丨奠侱㍗久숭⩢喩桍⑨䜱氮彐⸵䴤</w:t>
      </w:r>
      <w:r>
        <w:rPr/>
        <w:t>ꥇ</w:t>
      </w:r>
      <w:r>
        <w:rPr/>
        <w:t>ⱡ</w:t>
      </w:r>
      <w:r>
        <w:rPr/>
        <w:t>뭖㝡㍘瑓䯂⩒╯슱澿⪡璵슩䷍긮种繄倵攥敁圹歠啨</w:t>
      </w:r>
      <w:r>
        <w:rPr/>
        <w:t>ⷂ⹘</w:t>
      </w:r>
      <w:r>
        <w:rPr/>
        <w:t>䑋</w:t>
      </w:r>
      <w:r>
        <w:rPr/>
        <w:t>ꔲ</w:t>
      </w:r>
      <w:r>
        <w:rPr/>
        <w:t>䋂妏縶䟂⽚㡚灙㔱䜥㵸嘥爩╎䉸䇂噱輭䕺쉚䅪㶱䡍顙彅歏⭞獯婖祩⯂婐獌㒏䱎⍨伫樲㮏央木剨칤痂彯朩㓂⺏䩬灩칕摅砦潂숹她㔮剣桱믂䭚䑯숸畀彌呴䡃뭅㥠숻䝫깭嘹欶◂⽬戯〳敧㠱轎㜨䅓䧂氪柂啭</w:t>
      </w:r>
      <w:r>
        <w:rPr/>
        <w:t>ⶮ⩖</w:t>
      </w:r>
      <w:r>
        <w:rPr/>
        <w:t>游䴬轗䈻뇂輤싎䵫圳</w:t>
      </w:r>
      <w:r>
        <w:rPr/>
        <w:t>⠫</w:t>
      </w:r>
      <w:r>
        <w:rPr/>
        <w:t>瑠썬塓橋썵彤⥳㬪뭊癚滂㧂煈쌯쉞딥㛂숯塄䁱湔네싂欯浃睸洦繢煶偅㉵摈産祉昽扙祚</w:t>
      </w:r>
      <w:r>
        <w:rPr/>
        <w:t>ꗂ</w:t>
      </w:r>
      <w:r>
        <w:rPr/>
        <w:t>슬</w:t>
      </w:r>
      <w:r>
        <w:rPr/>
        <w:t>⡏☸</w:t>
      </w:r>
      <w:r>
        <w:rPr/>
        <w:t>枘兆쉮盂㐊䥑瘸◂辬㉫썫余뇂뼨㉗㟂쉇潣쉯</w:t>
      </w:r>
      <w:r>
        <w:rPr/>
        <w:t>ꕖ</w:t>
      </w:r>
      <w:r>
        <w:rPr/>
        <w:t>⽰厩恧滎幵쉁⥣⑯烂䵘ヂ浊䌪쉹㞮䬮깔䑧启숸⾩摈礰塃忂쉉䶡숳⹊榬</w:t>
      </w:r>
      <w:r>
        <w:rPr/>
        <w:t>ⴱ</w:t>
      </w:r>
      <w:r>
        <w:rPr/>
        <w:t>뽃硰䅬䩙晁</w:t>
      </w:r>
      <w:r>
        <w:rPr/>
        <w:t>Ⳃ</w:t>
      </w:r>
      <w:r>
        <w:rPr/>
        <w:t>䵣㐭⑓꥞⥕瑅奵甭畃ㅹ습敲轃슏琵䉯晔噸啙灕㪬ꅮ佂</w:t>
      </w:r>
      <w:r>
        <w:rPr/>
        <w:t>ꥒ</w:t>
      </w:r>
      <w:r>
        <w:rPr/>
        <w:t>潱硚</w:t>
      </w:r>
      <w:r>
        <w:rPr/>
        <w:t>ꔽ</w:t>
      </w:r>
      <w:r>
        <w:rPr/>
        <w:t>卺汣䢮䵫煮渪쉁癣㩫䡒湏걭㙲쉬繭竎哂쉊〲嫂㌨轊</w:t>
      </w:r>
      <w:r>
        <w:rPr/>
        <w:t>꤭</w:t>
      </w:r>
      <w:r>
        <w:rPr/>
        <w:t>噀単獥瞏숺氮瞮砰쉸晰䈽䍀济幀㡫⵸囂</w:t>
      </w:r>
      <w:r>
        <w:rPr/>
        <w:t>ⰹ</w:t>
      </w:r>
      <w:r>
        <w:rPr/>
        <w:t>繍䪵冥䡉㠫䬸⩊㊏㙃䙔顡㌯䍶奰깅廂ꅱ쉄썭碮⹕껂輺뾻輸䠩쵏쉙ꥯ圥奶䧂乢幢⹠㜭住䒡㍭䁵⽕橳忂</w:t>
      </w:r>
      <w:r>
        <w:rPr/>
        <w:t>ꦬ</w:t>
      </w:r>
      <w:r>
        <w:rPr/>
        <w:t>䉯䨤⹤頮㑡</w:t>
      </w:r>
      <w:r>
        <w:rPr/>
        <w:t>⡮</w:t>
      </w:r>
      <w:r>
        <w:rPr/>
        <w:t>ꅰ슘⥙⑕涩䁴材쉇爫걐套癪伫䠽牥␸垱⍸䘬쉗습䌯⽍㤻쉓洺䥅땐⨨輥頪䖮煴쉺㫂</w:t>
      </w:r>
      <w:r>
        <w:rPr/>
        <w:t>ꗃ</w:t>
      </w:r>
      <w:r>
        <w:rPr/>
        <w:t>䶻숱啅㦬啒</w:t>
      </w:r>
      <w:r>
        <w:rPr/>
        <w:t>Ⲯ⩱</w:t>
      </w:r>
      <w:r>
        <w:rPr/>
        <w:t>䉶所⦣䔫华⼤㭈恟殮쉒獋椩䑠汁晒㕮呤〦깲协琻뽓㠷潓瑡숤栭썴呴</w:t>
      </w:r>
      <w:r>
        <w:rPr/>
        <w:t>⡋☮</w:t>
      </w:r>
      <w:r>
        <w:rPr/>
        <w:t>䭕楟췂塁捅뽃㵧匫</w:t>
      </w:r>
      <w:r>
        <w:rPr/>
        <w:t>Ɱ</w:t>
      </w:r>
      <w:r>
        <w:rPr/>
        <w:t>䖮熵儩樽㡳潨Ⓜ姂颵뭃</w:t>
      </w:r>
      <w:r>
        <w:rPr/>
        <w:t>ⰵ</w:t>
      </w:r>
      <w:r>
        <w:rPr/>
        <w:t>㆏쉤㓂帬佈췂歟獐쏂氥</w:t>
      </w:r>
      <w:r>
        <w:rPr/>
        <w:t>ꥉ</w:t>
      </w:r>
      <w:r>
        <w:rPr/>
        <w:t>숺摡係䜨숸䝄ꇃ</w:t>
      </w:r>
      <w:r>
        <w:rPr/>
        <w:t>⡢</w:t>
      </w:r>
      <w:r>
        <w:rPr/>
        <w:t>ꥁ</w:t>
      </w:r>
      <w:r>
        <w:rPr/>
        <w:t>싃愲쉏춘轤偤徘暏슬歷橗淃乃枣桷⥬摩幙顔</w:t>
      </w:r>
      <w:r>
        <w:rPr/>
        <w:t>ⱇ</w:t>
      </w:r>
      <w:r>
        <w:rPr/>
        <w:t>湍ꅾ湴녣忂䅪캵㘫卶</w:t>
      </w:r>
      <w:r>
        <w:rPr/>
        <w:t>⡍</w:t>
      </w:r>
      <w:r>
        <w:rPr/>
        <w:t>硩㥖䃍爨기</w:t>
      </w:r>
      <w:r>
        <w:rPr/>
        <w:t>ⵥ</w:t>
      </w:r>
      <w:r>
        <w:rPr/>
        <w:t>瘰䵄堪⴫奒㨤싂挶彟砪㕦숦䁡⻍䵷堩칤䀻氭쉨猫숪꺥㈳晬⸱칧剐獑슡쉍</w:t>
      </w:r>
      <w:r>
        <w:rPr/>
        <w:t>ⴸ</w:t>
      </w:r>
      <w:r>
        <w:rPr/>
        <w:t>ꍁ吱땋⮮矂䉬걨쉩⨻汁塢믂쉘㛃䥇纘搦㡫犩䁑숺카⛃䋍㭪ヂ䍀稯轐䥄杏쵆参橄㕬儩칞恠摃轾ꅷ䝟ㅖ泂㬤츶轱䫂㪻媏뇂쉕䟂걉呱ꥣ슘愤サ春䁟묰䭰䝮쉦彪玵ㅉ㩲⩪懂쉧⚵쉠</w:t>
      </w:r>
      <w:r>
        <w:rPr/>
        <w:t>⠩</w:t>
      </w:r>
      <w:r>
        <w:rPr/>
        <w:t>쉍숥ꏂ爪싂⭩㜷</w:t>
      </w:r>
      <w:r>
        <w:rPr/>
        <w:t>⠤╹</w:t>
      </w:r>
      <w:r>
        <w:rPr/>
        <w:t>념ꎮ䟂祩䫂숱묶㵦䐷썈绂桾ㅠ秂昵碣猥슩숱㜰媡쉵氪껂䑋繵牒圷揂塨⵷䘰扥쉑㥖㥾䘺쉶╾礪⻂⼱捯煲䤥畎ㅀ朻㊮쉴但顅庬楅沩樽坁♡╇硂廂⭕敵煪灣挽䰴唽묨⭔佡쉎뮵䮬轨␊䋂</w:t>
      </w:r>
      <w:r>
        <w:rPr/>
        <w:t>ꔬ</w:t>
      </w:r>
      <w:r>
        <w:rPr/>
        <w:t>䌥녧睅</w:t>
      </w:r>
      <w:r>
        <w:rPr/>
        <w:t>ꗂ</w:t>
      </w:r>
      <w:r>
        <w:rPr/>
        <w:t>愪䅯歺愨恎壂♉疮떻䭾촭묹恬拂幀</w:t>
      </w:r>
      <w:r>
        <w:rPr/>
        <w:t>ⵕ</w:t>
      </w:r>
      <w:r>
        <w:rPr/>
        <w:t>兑뽃썤纮䜨栽奴䱵䀬䑧㙩呵</w:t>
      </w:r>
      <w:r>
        <w:rPr/>
        <w:t>Ⳃ</w:t>
      </w:r>
      <w:r>
        <w:rPr/>
        <w:t>獮潡癷䳂樥庥掩报憬呢</w:t>
      </w:r>
      <w:r>
        <w:rPr/>
        <w:t>⠮</w:t>
      </w:r>
      <w:r>
        <w:rPr/>
        <w:t>祤䜬呹걨땥싂㐻䈶쉙琨殥颬⩰뽌兩䎡ꅀ䌮䦣瀬쉵绂歘䅒塷㐫㨨弶</w:t>
      </w:r>
      <w:r>
        <w:rPr/>
        <w:t>⡘</w:t>
      </w:r>
      <w:r>
        <w:rPr/>
        <w:t>飂쉠礸癑긬㉨┬숬渴欥㭵䊩奄泂启湥婃츰敵眹㙖뇂⭠⩵⽢佋㩑仂싂䡏䐽슬♍칪쵆剓嘫㭣⺬愺䑷쉢㢘㘽䰨䣃䙢⼨㙣䦩⍔䜲墥併갵璥佷圱㡙⵪媻剘䕑</w:t>
      </w:r>
      <w:r>
        <w:rPr/>
        <w:t>ꔪ⪿</w:t>
      </w:r>
      <w:r>
        <w:rPr/>
        <w:t>䈦剟慭摓</w:t>
      </w:r>
      <w:r>
        <w:rPr/>
        <w:t>ꕤ</w:t>
      </w:r>
      <w:r>
        <w:rPr/>
        <w:t>䙦忂⴯掏㕴</w:t>
      </w:r>
      <w:r>
        <w:rPr/>
        <w:t>ⷎ</w:t>
      </w:r>
      <w:r>
        <w:rPr/>
        <w:t>뗂䵟깗뭟쉦悘␩桫氱恐</w:t>
      </w:r>
      <w:r>
        <w:rPr/>
        <w:t>⢵</w:t>
      </w:r>
      <w:r>
        <w:rPr/>
        <w:t>깓偞汳䪩䑩</w:t>
      </w:r>
      <w:r>
        <w:rPr/>
        <w:t>ꤻ</w:t>
      </w:r>
      <w:r>
        <w:rPr/>
        <w:t>䑌쉢䲘噸⤦攮䵣娻煆㜥긫쉬怫づ</w:t>
      </w:r>
      <w:r>
        <w:rPr/>
        <w:t>꧂</w:t>
      </w:r>
      <w:r>
        <w:rPr/>
        <w:t>呯婦傿濂⪣⯂䥁捳䰮䍹㍨卉녲㨮</w:t>
      </w:r>
      <w:r>
        <w:rPr/>
        <w:t>ⱷ</w:t>
      </w:r>
      <w:r>
        <w:rPr/>
        <w:t>㇍敦㑳瑠쉷䭊쌬</w:t>
      </w:r>
      <w:r>
        <w:rPr/>
        <w:t>ⱶ</w:t>
      </w:r>
      <w:r>
        <w:rPr/>
        <w:t>쉉넮瘥녆琶쉙䝫曂䰵㵶猭㞡恾怳䂵썬䊱幂剙</w:t>
      </w:r>
      <w:r>
        <w:rPr/>
        <w:t>Ⱨ</w:t>
      </w:r>
      <w:r>
        <w:rPr/>
        <w:t>䩓慍啾쉀欥扣祤</w:t>
      </w:r>
      <w:r>
        <w:rPr/>
        <w:t>⢘</w:t>
      </w:r>
      <w:r>
        <w:rPr/>
        <w:t>垻採⵴㎣敹걓䜯盂㝷</w:t>
      </w:r>
      <w:r>
        <w:rPr/>
        <w:t>ꖵ⩒</w:t>
      </w:r>
      <w:r>
        <w:rPr/>
        <w:t>㉢갭㔯犮摬ꍸ䨪咱숭偯檿⽍兂㵃轀䙾䣂䅍䬻渫乸攲啾䄦歐⹯敖뽀㭈祣堭頵㴴洴溱♡⻂畊䜲瘲氵⏂参癠슏쉶䙹湓潄桥䀹슡浬⏂╤ꍅ暩暩⑗⏃썷喬싃煣䌹쉣㐳楯微焭硤쉒㜭⍥⩇幐瀻싂㍺쵒䈴썘쉭䈩㴸걔顶㘺么潧噁䀲噰䭤疱숹塣䩤穡</w:t>
      </w:r>
      <w:r>
        <w:rPr/>
        <w:t>ⴳ╲</w:t>
      </w:r>
      <w:r>
        <w:rPr/>
        <w:t>䍸䘤㊣䕉⩭な洲⍨澵묺轱夺揂넯敷␪䓂䡩땎泂圴繟䱇輳捑䙦</w:t>
      </w:r>
      <w:r>
        <w:rPr/>
        <w:t>꧂</w:t>
      </w:r>
      <w:r>
        <w:rPr/>
        <w:t>넻츮頱</w:t>
      </w:r>
      <w:r>
        <w:rPr/>
        <w:t>ꤴ⍮</w:t>
      </w:r>
      <w:r>
        <w:rPr/>
        <w:t>允䤹쵸</w:t>
      </w:r>
      <w:r>
        <w:rPr/>
        <w:t>ꦩ</w:t>
      </w:r>
      <w:r>
        <w:rPr/>
        <w:t>㉥䱚숹☫愲湦☬♎秂숱㐷嫍敒</w:t>
      </w:r>
      <w:r>
        <w:rPr/>
        <w:t>⡡⡬</w:t>
      </w:r>
      <w:r>
        <w:rPr/>
        <w:t>䝙恆䅁⌮녕畭ㆿ䄩㩉䒿礨ꍐㅹ圹凎䍏㵧뇂䙱庥㑤敐澻穈쉃䥲愹斻썑眤睕놣䇂쉋梿楊ㄻ⨣牃⼰</w:t>
      </w:r>
      <w:r>
        <w:rPr/>
        <w:t>ⵡ</w:t>
      </w:r>
      <w:r>
        <w:rPr/>
        <w:t>秂</w:t>
      </w:r>
      <w:r>
        <w:rPr/>
        <w:t>⡗</w:t>
      </w:r>
      <w:r>
        <w:rPr/>
        <w:t>䕀♳墩甭带温灙⌰䂣慧剥ꥫ숪䝙繬㝺㡃奙畸ꌯ㡔ꥪ繆扗央爥畠橂㝡㢻ぐ뮩瑈㗂噁浸木꺩㡶憱〤뭘㌬䭏䐦䉊싂⌹</w:t>
      </w:r>
      <w:r>
        <w:rPr/>
        <w:t>꥓</w:t>
      </w:r>
      <w:r>
        <w:rPr/>
        <w:t>⡵</w:t>
      </w:r>
      <w:r>
        <w:rPr/>
        <w:t>츮値㷂彄䭾㑪㮡쉪仂</w:t>
      </w:r>
      <w:r>
        <w:rPr/>
        <w:t>ⱁ⩋</w:t>
      </w:r>
      <w:r>
        <w:rPr/>
        <w:t>뗂㠷卉癬꺮束妥╎⺮䎘戊㍑딯⵨깤⒥轩숪汓獂㭭浒뽭숱歧</w:t>
      </w:r>
      <w:r>
        <w:rPr/>
        <w:t>ⰷ</w:t>
      </w:r>
      <w:r>
        <w:rPr/>
        <w:t>䵱쉢썷碵治⍞㖱䥶뮮쉃슘㩵㠯汔㐺䩅녾煲即䤸</w:t>
      </w:r>
      <w:r>
        <w:rPr/>
        <w:t>ꔦ</w:t>
      </w:r>
      <w:r>
        <w:rPr/>
        <w:t>樳⛂㐥쵕䤣⤯⑈슿慫轲⑘⭥</w:t>
      </w:r>
      <w:r>
        <w:rPr/>
        <w:t>ⱥ</w:t>
      </w:r>
      <w:r>
        <w:rPr/>
        <w:t>乧䀸乌䝀⽪欽坲ヂ㉕⏂䨥㑈焮⤮ꅬ</w:t>
      </w:r>
      <w:r>
        <w:rPr/>
        <w:t>ⱙ</w:t>
      </w:r>
      <w:r>
        <w:rPr/>
        <w:t>ꄵ㩹㎵佉䬺祈椻䄤㤽䄷楓ꍳ澩頯呦믂昵㝈㬲穤</w:t>
      </w:r>
      <w:r>
        <w:rPr/>
        <w:t>꤯</w:t>
      </w:r>
      <w:r>
        <w:rPr/>
        <w:t>㩓杈䕪ꥵ勂牌䵲</w:t>
      </w:r>
      <w:r>
        <w:rPr/>
        <w:t>⡯</w:t>
      </w:r>
      <w:r>
        <w:rPr/>
        <w:t>쉟슱亿숵㬹䭊癇〺乘䩶◍쉑숷슥损⵺噹湐ꥮ䝟</w:t>
      </w:r>
      <w:r>
        <w:rPr/>
        <w:t>ꥈ</w:t>
      </w:r>
      <w:r>
        <w:rPr/>
        <w:t>祊伤橨咣氶⪘䭬湧묷䊡ㄨ漤䝆쉕坲⚡颡䬲슬떩쵱确弮僂⪡뼮⮩䱾쉌㏂땏䚩⥭䭐⍇扡煙輯湕컂뭯</w:t>
      </w:r>
      <w:r>
        <w:rPr/>
        <w:t>⢏⹶⤨</w:t>
      </w:r>
      <w:r>
        <w:rPr/>
        <w:t>㵦싂䃂杈쉡뭷灚顏싎煷嘯㭕썇砦</w:t>
      </w:r>
      <w:r>
        <w:rPr/>
        <w:t>ꔪ</w:t>
      </w:r>
      <w:r>
        <w:rPr/>
        <w:t>湸촣浩婈딨仂杬樮渣썧싂땙㭑疬氬㒩畈ꌭ䈪䠳</w:t>
      </w:r>
      <w:r>
        <w:rPr/>
        <w:t>ⲩ</w:t>
      </w:r>
      <w:r>
        <w:rPr/>
        <w:t>뿂栥啮㮵䭓泃桲䱏卭塵睬뽧奠氦砵쉋冏畫Ⓜ歄깷㥥㡏瘶噰楧潾녹⧃⨷壂걌椸溩捒</w:t>
      </w:r>
      <w:r>
        <w:rPr/>
        <w:t>ꖩ</w:t>
      </w:r>
      <w:r>
        <w:rPr/>
        <w:t>櫂싂偐䩁䘪숺䵙⥮⽪</w:t>
      </w:r>
      <w:r>
        <w:rPr/>
        <w:t>ꦻ⹡</w:t>
      </w:r>
      <w:r>
        <w:rPr/>
        <w:t>眪繞塸쉳</w:t>
      </w:r>
      <w:r>
        <w:rPr/>
        <w:t>Ⱚ</w:t>
      </w:r>
      <w:r>
        <w:rPr/>
        <w:t>㖥싍楗</w:t>
      </w:r>
      <w:r>
        <w:rPr/>
        <w:t>꥓</w:t>
      </w:r>
      <w:r>
        <w:rPr/>
        <w:t>㕓猭敋䬤䁣㕵噄捗䤫戴㉎䵷姂猽쉥싂犥ꅳ硅嚿獊넺嘲䐥숶啹幪䱪⮩頦</w:t>
      </w:r>
      <w:r>
        <w:rPr/>
        <w:t>ꗂ</w:t>
      </w:r>
      <w:r>
        <w:rPr/>
        <w:t>唦䰭쉰擂싂⹒倮奇坾幬⵷㴴奺㶡顨슏睰搸⮻塍⹠⍰嫂⭑䶥䔬⽣桫ꌶ䴯㥭슩〫剧樶捓⽐䘯樺䀣칪⾻旃싂▬</w:t>
      </w:r>
      <w:r>
        <w:rPr/>
        <w:t>ꦘ</w:t>
      </w:r>
      <w:r>
        <w:rPr/>
        <w:t>쉷땬暏㴻噥⪩⿂挣轕汵</w:t>
      </w:r>
      <w:r>
        <w:rPr/>
        <w:t>ꕄ</w:t>
      </w:r>
      <w:r>
        <w:rPr/>
        <w:t>㡅䤨㢥䥱启槂核棎묩숴䴦獦ꅆ穧䡑捘</w:t>
      </w:r>
      <w:r>
        <w:rPr/>
        <w:t>ⵉ</w:t>
      </w:r>
      <w:r>
        <w:rPr/>
        <w:t>㡥爨偶녹琳⹢愣抱剦</w:t>
      </w:r>
      <w:r>
        <w:rPr/>
        <w:t>ⰸ</w:t>
      </w:r>
      <w:r>
        <w:rPr/>
        <w:t>楎癊檘칩䡧뭦侮睳⥴</w:t>
      </w:r>
      <w:r>
        <w:rPr/>
        <w:t>ꕍⴸ</w:t>
      </w:r>
      <w:r>
        <w:rPr/>
        <w:t>縱⫃頽쉫頴쉳┯⩣牒䮮敄亥䈮⮩氽杨䅷哂歋劻㘭</w:t>
      </w:r>
      <w:r>
        <w:rPr/>
        <w:t>ⵂ</w:t>
      </w:r>
      <w:r>
        <w:rPr/>
        <w:t>睭</w:t>
      </w:r>
      <w:r>
        <w:rPr/>
        <w:t>ꤨ</w:t>
      </w:r>
      <w:r>
        <w:rPr/>
        <w:t>ㄬ╾硔ꆩ견嘵⥇刬搫䀳啊㝙䯂⏂汏忂敵뽑⭭⩖⍐搥뽦</w:t>
      </w:r>
      <w:r>
        <w:rPr/>
        <w:t>ꖩ</w:t>
      </w:r>
      <w:r>
        <w:rPr/>
        <w:t>犵쉬湬☵渻歙쉫╗ㅫ㊱ꅎ쉤末</w:t>
      </w:r>
      <w:r>
        <w:rPr/>
        <w:t>ⱘ</w:t>
      </w:r>
      <w:r>
        <w:rPr/>
        <w:t>勂㡙礯ꅆ㴽뼳ꥹ畣哂</w:t>
      </w:r>
      <w:r>
        <w:rPr/>
        <w:t>ꦻ</w:t>
      </w:r>
      <w:r>
        <w:rPr/>
        <w:t>砨뭅䥎</w:t>
      </w:r>
      <w:r>
        <w:rPr/>
        <w:t>ⰶ</w:t>
      </w:r>
      <w:r>
        <w:rPr/>
        <w:t>ꆩ嘹䱐숪伸匭ㅨ뽗ꍇ㇂顊䁨䡍䃂</w:t>
      </w:r>
      <w:r>
        <w:rPr/>
        <w:t>ꔭ</w:t>
      </w:r>
      <w:r>
        <w:rPr/>
        <w:t>噉攣䥞搫슡</w:t>
      </w:r>
      <w:r>
        <w:rPr/>
        <w:t>꧂</w:t>
      </w:r>
      <w:r>
        <w:rPr/>
        <w:t>頰癘</w:t>
      </w:r>
      <w:r>
        <w:rPr/>
        <w:t>ⱍ⬫⸨</w:t>
      </w:r>
      <w:r>
        <w:rPr/>
        <w:t>쵎쉍堻敥⹁祟挳㍹奖㚻彚摘</w:t>
      </w:r>
      <w:r>
        <w:rPr/>
        <w:t>꥟◂</w:t>
      </w:r>
      <w:r>
        <w:rPr/>
        <w:t>泂彺眪㡵瓂⑷顢⍠썆礳ꅧ쉓㉖正㗂颱繁顺숊敥⑒⌵発䉓㙊㊮⥥恪갪反儦╥쉴偅쏂碩狂疣㬪䔳丣䘣㙈奖㥦⭠䝩숬轣幺摆兟獤땂</w:t>
      </w:r>
      <w:r>
        <w:rPr/>
        <w:t>ꤪ⧎</w:t>
      </w:r>
      <w:r>
        <w:rPr/>
        <w:t>撿䕌泃楃⩣橊Ⓜ徬쉫㡕䣂戶楶촺輻⏂䍠瓂坯奉暵湎숨淎⹒⸩䑷촷盂松ꅘ幹☯㋂ꄪ㡊噓極飂㚵捀偖㝥䊬┮眷獯煂䨲숦ꍂ暻歋</w:t>
      </w:r>
      <w:r>
        <w:rPr/>
        <w:t>Ɫ</w:t>
      </w:r>
      <w:r>
        <w:rPr/>
        <w:t>쉁뼻썥뭫炩〱쉐㖏숮呦渥</w:t>
      </w:r>
      <w:r>
        <w:rPr/>
        <w:t>⠵</w:t>
      </w:r>
      <w:r>
        <w:rPr/>
        <w:t>㔩䍌璣婂쉚亱㍙䎥囂爷숵焦櫂⌳柃䀺稦싂䩸䍖쉘⵹칅⑪妘숱頫奶乊㡗䢩㎩抩</w:t>
      </w:r>
      <w:r>
        <w:rPr/>
        <w:t>꥟</w:t>
      </w:r>
      <w:r>
        <w:rPr/>
        <w:t>쉣쉮칖戫㥖㬴㍫晎穳飂㭥䝱㔥婙</w:t>
      </w:r>
      <w:r>
        <w:rPr/>
        <w:t>ꖥ</w:t>
      </w:r>
      <w:r>
        <w:rPr/>
        <w:t>搥序䄺㫎歩ㄱ</w:t>
      </w:r>
      <w:r>
        <w:rPr/>
        <w:t>ꕁ</w:t>
      </w:r>
      <w:r>
        <w:rPr/>
        <w:t>뭧䵞㤱瀥쉇玩塮狂䕚쉚䈻䈷갨╣녟睡䩱⵵畡㕂⩲恍睹戽䵥本䠴頸쵒䀦</w:t>
      </w:r>
      <w:r>
        <w:rPr/>
        <w:t>ꔻ</w:t>
      </w:r>
      <w:r>
        <w:rPr/>
        <w:t>托⾥</w:t>
      </w:r>
      <w:r>
        <w:rPr/>
        <w:t>ⱕ</w:t>
      </w:r>
      <w:r>
        <w:rPr/>
        <w:t>쉟坤咡煤⑭Ⓝ㕵⤨歧</w:t>
      </w:r>
      <w:r>
        <w:rPr/>
        <w:t>ⴹ</w:t>
      </w:r>
      <w:r>
        <w:rPr/>
        <w:t>参畨㴳쉍轺㙶㉨䬦䡩汷⭂䁧╤內㛂⩙뾥歯獯げ杬渤</w:t>
      </w:r>
      <w:r>
        <w:rPr/>
        <w:t>ⰲ</w:t>
      </w:r>
      <w:r>
        <w:rPr/>
        <w:t>숪熿抬怹ꍸ㜣儣㞿碩</w:t>
      </w:r>
      <w:r>
        <w:rPr/>
        <w:t>ꔪꕏ</w:t>
      </w:r>
      <w:r>
        <w:rPr/>
        <w:t>㗂䁒☪⻂䐣穰⼪녧쉚㓂瑉숽犘妣⑫ギ全呟〱⹧甭畡揂㴱⼵쉵쉶쉹竂⼤杮⩂녷䒿玏沱䷂싂</w:t>
      </w:r>
      <w:r>
        <w:rPr/>
        <w:t>꤯</w:t>
      </w:r>
      <w:r>
        <w:rPr/>
        <w:t>䝑劮怴䐰</w:t>
      </w:r>
      <w:r>
        <w:rPr/>
        <w:t>ꔽ</w:t>
      </w:r>
      <w:r>
        <w:rPr/>
        <w:t>然恖</w:t>
      </w:r>
      <w:r>
        <w:rPr/>
        <w:t>ꤲ</w:t>
      </w:r>
      <w:r>
        <w:rPr/>
        <w:t>乤潁䁰뭹偭敁摖〮䐩呪斻ꅷ䠹쉚㷂㐦뿂橙廂樫倸婍坔</w:t>
      </w:r>
      <w:r>
        <w:rPr/>
        <w:t>ꤤ</w:t>
      </w:r>
      <w:r>
        <w:rPr/>
        <w:t>う恕睨䘻싃⍳䑵穨⩈噸湃쵮䒩깘牊瑀䫂썧婋⨪㕈琽睙⍂⥳桱据쉐瘺쉏灢㮿⻂㬱ㅘ⑆䵱䞱쵋㮩欨</w:t>
      </w:r>
      <w:r>
        <w:rPr/>
        <w:t>꧂</w:t>
      </w:r>
      <w:r>
        <w:rPr/>
        <w:t>䅍⌻奞怷朮쉌傥㴪佳䄪슩睅걌曃⻃쉴⩰</w:t>
      </w:r>
      <w:r>
        <w:rPr/>
        <w:t>ꤷ</w:t>
      </w:r>
      <w:r>
        <w:rPr/>
        <w:t>浑⩑沩㷎坈쉙</w:t>
      </w:r>
      <w:r>
        <w:rPr/>
        <w:t>ꗂ</w:t>
      </w:r>
      <w:r>
        <w:rPr/>
        <w:t>뗎㬸乮杵䍎</w:t>
      </w:r>
      <w:r>
        <w:rPr/>
        <w:t>ꦮ</w:t>
      </w:r>
      <w:r>
        <w:rPr/>
        <w:t>惍乪㍑亘㤸䱮歸弮呸欻廂䴵玵숰썎⸦挩磂쉌⾡숣놮</w:t>
      </w:r>
      <w:r>
        <w:rPr/>
        <w:t>ⱉ</w:t>
      </w:r>
      <w:r>
        <w:rPr/>
        <w:t>晵⭟䕟䕤쉓썌擂噧쉆</w:t>
      </w:r>
      <w:r>
        <w:rPr/>
        <w:t>⡥</w:t>
      </w:r>
      <w:r>
        <w:rPr/>
        <w:t>摐橪</w:t>
      </w:r>
      <w:r>
        <w:rPr/>
        <w:t>ⵋ</w:t>
      </w:r>
      <w:r>
        <w:rPr/>
        <w:t>䯍⫂甪ㆮ娴掏숭秂倦녂</w:t>
      </w:r>
      <w:r>
        <w:rPr/>
        <w:t>ⱺ</w:t>
      </w:r>
      <w:r>
        <w:rPr/>
        <w:t>싂쉏祇愩瑈⍕拂敺楉䡌䐣灖喏坨</w:t>
      </w:r>
      <w:r>
        <w:rPr/>
        <w:t>ⱙ</w:t>
      </w:r>
      <w:r>
        <w:rPr/>
        <w:t>ꦮ</w:t>
      </w:r>
      <w:r>
        <w:rPr/>
        <w:t>䁘懂噹썣帶꥾⩲呁걐忂쉨湺䀸䃂쉉㉯甩稳扨숬싂㜺츪㴯栤嘽樭天硃촽䁍믃쉡汕</w:t>
      </w:r>
      <w:r>
        <w:rPr/>
        <w:t>ⱴ</w:t>
      </w:r>
      <w:r>
        <w:rPr/>
        <w:t>䛂䄵牺싍썎歸姂䝵歠㷃男⩞걞偢䵰偦▥疣㉫␪⦩港坶轅㵷疻㡧敥疣匴秂礤愊繞稱助く깋</w:t>
      </w:r>
      <w:r>
        <w:rPr/>
        <w:t>ꔤ</w:t>
      </w:r>
      <w:r>
        <w:rPr/>
        <w:t>䁸顃⪮啓漨㟂</w:t>
      </w:r>
      <w:r>
        <w:rPr/>
        <w:t>ꤳ</w:t>
      </w:r>
      <w:r>
        <w:rPr/>
        <w:t>⡂</w:t>
      </w:r>
      <w:r>
        <w:rPr/>
        <w:t>桢畤剐㭐㡧哂彵吸恢顀䙭卵樦稣䦩堰䛂◂恠</w:t>
      </w:r>
      <w:r>
        <w:rPr/>
        <w:t>ꤹ</w:t>
      </w:r>
      <w:r>
        <w:rPr/>
        <w:t>㥟䘳䭡烍숷슱</w:t>
      </w:r>
      <w:r>
        <w:rPr/>
        <w:t>ⵇ</w:t>
      </w:r>
      <w:r>
        <w:rPr/>
        <w:t>䯂</w:t>
      </w:r>
      <w:r>
        <w:rPr/>
        <w:t>Ⱬ</w:t>
      </w:r>
      <w:r>
        <w:rPr/>
        <w:t>㕹䁊戺厬㩴뭄䑌ㅗ祐뿂砫㑳ꥲ㐷숭</w:t>
      </w:r>
      <w:r>
        <w:rPr/>
        <w:t>ꕓ</w:t>
      </w:r>
      <w:r>
        <w:rPr/>
        <w:t>硖瑊汗颮꺵焽⩺〵稹䑍숭ꌯ⑮쉫╌剣슻獩땶슣䘬쵭侩슱摥唭쉖珎䑤瘲敊晇◂颬⮱뭐檩䍁犏츭䅵ꅏ䙸氺쉾吳⒱㌱㵱넦껃繡稽参쉁婢쉮쵦矂晬쉬</w:t>
      </w:r>
      <w:r>
        <w:rPr/>
        <w:t>⠪</w:t>
      </w:r>
      <w:r>
        <w:rPr/>
        <w:t>甪稳桦癉欷걺쉈㍫席䥳啅䫂쉒潃牋楾䩫咥뭤忂瘳眫に⥡䢬㭮轰⍦ꄰ䂣꥚䠤穘㝯딲䝞</w:t>
      </w:r>
      <w:r>
        <w:rPr/>
        <w:t>ⵠ</w:t>
      </w:r>
      <w:r>
        <w:rPr/>
        <w:t>淂쉙슩㧂㷂禡轗復淂椹⥆㭖〵滂⹰⵶头姂습囂쉨弥䁘偪䅬</w:t>
      </w:r>
      <w:r>
        <w:rPr/>
        <w:t>⠥</w:t>
      </w:r>
      <w:r>
        <w:rPr/>
        <w:t>ꌣ㐳쉌積桾⾩硌숳毂支档⨱敡␽汢慭杰긥싂⹀榮깄⾣硹樲⛂䫂쵌╌瑳桠福塮칫瑥姂䱯㝵唸</w:t>
      </w:r>
      <w:r>
        <w:rPr/>
        <w:t>ꥂ</w:t>
      </w:r>
      <w:r>
        <w:rPr/>
        <w:t>卪㘻硪⑨睤㙾슘窘幞坤水쉹숮⬲电摚습땮繳䴰迂⩚⽨숷欴┬싂뗂㓂䘯뼸㭅⩅쉫걸烂숷㕚卒氺䥌싂关슬⤸机揂橴湳</w:t>
      </w:r>
      <w:r>
        <w:rPr/>
        <w:t>ꤵ</w:t>
      </w:r>
      <w:r>
        <w:rPr/>
        <w:t>漦瀵㩄⭠ꍖ㨽䱸浵洯䷃卹桎숳꥔测䁰䤯丨◂⭦横畓넻䈶楃橆䪱⑈㡃奉ꄭ㉴ꥫ숽圮쉱쉢ꇍ厬䇃</w:t>
      </w:r>
      <w:r>
        <w:rPr/>
        <w:t>⠱</w:t>
      </w:r>
      <w:r>
        <w:rPr/>
        <w:t>䔯樹쉆厩瞣䧃䎣캱겣</w:t>
      </w:r>
      <w:r>
        <w:rPr/>
        <w:t>ꕃ</w:t>
      </w:r>
      <w:r>
        <w:rPr/>
        <w:t>슣晢漱녠佌</w:t>
      </w:r>
      <w:r>
        <w:rPr/>
        <w:t>ꥈ</w:t>
      </w:r>
      <w:r>
        <w:rPr/>
        <w:t>ⱷ▘</w:t>
      </w:r>
      <w:r>
        <w:rPr/>
        <w:t>矂繆䁊母䵒숳轊扗彐彋칑</w:t>
      </w:r>
      <w:r>
        <w:rPr/>
        <w:t>ꕞ</w:t>
      </w:r>
      <w:r>
        <w:rPr/>
        <w:t>쉴廂囂䈤싍渹攱捎柂뭣</w:t>
      </w:r>
      <w:r>
        <w:rPr/>
        <w:t>ꕩ</w:t>
      </w:r>
      <w:r>
        <w:rPr/>
        <w:t>䯂縦㠭太愯⵶쎣佀湍䂡숨揂⹃颿漭瘦䓂痂ぃ㉘ꅒ忂㭏쉭䝞硇㯂椯姂</w:t>
      </w:r>
      <w:r>
        <w:rPr/>
        <w:t>ꔮ</w:t>
      </w:r>
      <w:r>
        <w:rPr/>
        <w:t>殡</w:t>
      </w:r>
      <w:r>
        <w:rPr/>
        <w:t>ꕸꔮ</w:t>
      </w:r>
      <w:r>
        <w:rPr/>
        <w:t>䡑顨頫兖㢥丬쉵칠싂㇂捧奁</w:t>
      </w:r>
      <w:r>
        <w:rPr/>
        <w:t>ꤩ⹊</w:t>
      </w:r>
      <w:r>
        <w:rPr/>
        <w:t>㝩䱍걵싂幸뗂䝔灆⭋쉓⨹</w:t>
      </w:r>
      <w:r>
        <w:rPr/>
        <w:t>⢵⡖</w:t>
      </w:r>
      <w:r>
        <w:rPr/>
        <w:t>梵矂䝅♄拂噀</w:t>
      </w:r>
      <w:r>
        <w:rPr/>
        <w:t>꤫</w:t>
      </w:r>
      <w:r>
        <w:rPr/>
        <w:t>侥槃瑢췂牵楍䇎獬幐楊噠䈻夻穬⤮䱰䡣쉾슩䍮䌦歭슩䕞쉓쌨쉧䲘㉸쵫欱歇䁸碡䫂敕乳稥䘺쉯쉐䔨婏䒣噖⏎㙉哂㴺睱㯍䀤⩆㈬䰤噊⹗找牰卦</w:t>
      </w:r>
      <w:r>
        <w:rPr/>
        <w:t>ⱈ⸱</w:t>
      </w:r>
      <w:r>
        <w:rPr/>
        <w:t>噬ヂ쉶⍥滂⹟畟戽</w:t>
      </w:r>
      <w:r>
        <w:rPr/>
        <w:t>⣂</w:t>
      </w:r>
      <w:r>
        <w:rPr/>
        <w:t>爬싂桠兏䀻桀䯂䁢쌴敮柂睆슡뽤</w:t>
      </w:r>
      <w:r>
        <w:rPr/>
        <w:t>ꖮ</w:t>
      </w:r>
      <w:r>
        <w:rPr/>
        <w:t>〵繯䄊窿䅚煤砽堹甫㕠㉲坒</w:t>
      </w:r>
      <w:r>
        <w:rPr/>
        <w:t>ⵇ</w:t>
      </w:r>
      <w:r>
        <w:rPr/>
        <w:t>汈畮椳㚿⩁㙊뭮⭩偍忂澱猥</w:t>
      </w:r>
      <w:r>
        <w:rPr/>
        <w:t>ꕪ⩔</w:t>
      </w:r>
      <w:r>
        <w:rPr/>
        <w:t>竂圽⨭睪匮</w:t>
      </w:r>
      <w:r>
        <w:rPr/>
        <w:t>ⴣ</w:t>
      </w:r>
      <w:r>
        <w:rPr/>
        <w:t>顭䟂㨫䵯攭ꏂ숻칠쉱殘䖿刹묮캻숻瑇灣쉓</w:t>
      </w:r>
      <w:r>
        <w:rPr/>
        <w:t>ⱙ</w:t>
      </w:r>
      <w:r>
        <w:rPr/>
        <w:t>䍦唹垱⨮煌깉呬彂⺿⧂徻匦潦⥦敄慊싂쉡</w:t>
      </w:r>
      <w:r>
        <w:rPr/>
        <w:t>꤭</w:t>
      </w:r>
      <w:r>
        <w:rPr/>
        <w:t>偫슮柂</w:t>
      </w:r>
      <w:r>
        <w:rPr/>
        <w:t>ꥒ</w:t>
      </w:r>
      <w:r>
        <w:rPr/>
        <w:t>쉂㷂淂轄</w:t>
      </w:r>
      <w:r>
        <w:rPr/>
        <w:t>ⶮ</w:t>
      </w:r>
      <w:r>
        <w:rPr/>
        <w:t>愪牨䝞쉲</w:t>
      </w:r>
      <w:r>
        <w:rPr/>
        <w:t>ⱴ</w:t>
      </w:r>
      <w:r>
        <w:rPr/>
        <w:t>瑆⭔㉷⍊ꥵ㝖ㄣ硒欫潦瑄珂</w:t>
      </w:r>
      <w:r>
        <w:rPr/>
        <w:t>ꤪ</w:t>
      </w:r>
      <w:r>
        <w:rPr/>
        <w:t>港歾</w:t>
      </w:r>
      <w:r>
        <w:rPr/>
        <w:t>ꥅ╴</w:t>
      </w:r>
      <w:r>
        <w:rPr/>
        <w:t>橳</w:t>
      </w:r>
      <w:r>
        <w:rPr/>
        <w:t>ꦣ</w:t>
      </w:r>
      <w:r>
        <w:rPr/>
        <w:t>썪怳婩칎畕쉉〣敡顟潣癭繅乢쉕䝎䡌층</w:t>
      </w:r>
      <w:r>
        <w:rPr/>
        <w:t>ⵣ</w:t>
      </w:r>
      <w:r>
        <w:rPr/>
        <w:t>夲</w:t>
      </w:r>
      <w:r>
        <w:rPr/>
        <w:t>ꔴ</w:t>
      </w:r>
      <w:r>
        <w:rPr/>
        <w:t>䚩ꥠ歳䉺숮湐</w:t>
      </w:r>
      <w:r>
        <w:rPr/>
        <w:t>ꖩ</w:t>
      </w:r>
      <w:r>
        <w:rPr/>
        <w:t>繳놿</w:t>
      </w:r>
      <w:r>
        <w:rPr/>
        <w:t>Ⱟ</w:t>
      </w:r>
      <w:r>
        <w:rPr/>
        <w:t>㵎♴灰㍞㜥㉴扳沏怵框桕瘹쉞㊩橧搷⏂䍍剮⒥䀲쉢㝇녧촳顙き뇍矎伬뗎璡넮棎渷䏂싂ꅃ㠬쉢皩㣂囂囂捒ㄷ堥⩧ꍮ⯂潟쉠啚㢩㘮橒</w:t>
      </w:r>
      <w:r>
        <w:rPr/>
        <w:t>ꗍ</w:t>
      </w:r>
      <w:r>
        <w:rPr/>
        <w:t>쉊愳硷䁎ꥪ쉎㞘㨭湫쉭ꥩ佣救컂浣⭉榿㨲散ㅢ彥☹痂㬫轷䑷㜵╆㭢䚿♇슩㈣瘻㊵춱曎媱囂甯</w:t>
      </w:r>
      <w:r>
        <w:rPr/>
        <w:t>ꕕ</w:t>
      </w:r>
      <w:r>
        <w:rPr/>
        <w:t>夹涣㯍♎摪恑ꌸ⤤㤮吻煷</w:t>
      </w:r>
      <w:r>
        <w:rPr/>
        <w:t>ꤰ</w:t>
      </w:r>
      <w:r>
        <w:rPr/>
        <w:t>걄ㅷ唺ꅾ㈰摰冩兞㚩㵕⍏뽭긨䕳䱸歹竂摮顠⽄牶浬䕬⑧㝣燂뼬쉎祈䜶灪ㅩ噊克ꅪ娭偓쉺係祍ノꍳ博噒敁湂㍺쉅䩣╪녨</w:t>
      </w:r>
      <w:r>
        <w:rPr/>
        <w:t>ꥄ</w:t>
      </w:r>
      <w:r>
        <w:rPr/>
        <w:t>슿⩐싃枱뗍䉲甸숴䝂쉾帥䕃塺未搫㝊昶廂칅じ</w:t>
      </w:r>
      <w:r>
        <w:rPr/>
        <w:t>ⱥ</w:t>
      </w:r>
      <w:r>
        <w:rPr/>
        <w:t>㌪晱⩑䷂걹</w:t>
      </w:r>
      <w:r>
        <w:rPr/>
        <w:t>ꤴ</w:t>
      </w:r>
      <w:r>
        <w:rPr/>
        <w:t>磂䩢뽔䁮兵딴暥稭㡮毂⪱摭湅顸䥦㡚妏䭩쵁䧃啾迂ꄰ儳顪쉌熣䭙㭉슣ㄴ攪떘䔮⻂걩楐㝠</w:t>
      </w:r>
      <w:r>
        <w:rPr/>
        <w:t>⠷</w:t>
      </w:r>
      <w:r>
        <w:rPr/>
        <w:t>䵧쉇䁭䑦䊮╈㖮弹嚮幋슬轏琻䊬浄㚡⩇䑐偧넹</w:t>
      </w:r>
      <w:r>
        <w:rPr/>
        <w:t>ⶣ</w:t>
      </w:r>
      <w:r>
        <w:rPr/>
        <w:t>䦿硸樺厩쉒슩揂</w:t>
      </w:r>
      <w:r>
        <w:rPr/>
        <w:t>ⴻ</w:t>
      </w:r>
      <w:r>
        <w:rPr/>
        <w:t>嘣슘㡮幟佈</w:t>
      </w:r>
      <w:r>
        <w:rPr/>
        <w:t>ⱸ</w:t>
      </w:r>
      <w:r>
        <w:rPr/>
        <w:t>甪쉘勂숻咩숨佶놣䑍录玏栦焺썃楘슿瑌㠲넮숩</w:t>
      </w:r>
      <w:r>
        <w:rPr/>
        <w:t>⠽</w:t>
      </w:r>
      <w:r>
        <w:rPr/>
        <w:t>䬪㵅숪摔爬犬ご㝷䈤仂⩓㞵旂偘炵彁쉮氮剌焱</w:t>
      </w:r>
      <w:r>
        <w:rPr/>
        <w:t>ꕍ</w:t>
      </w:r>
      <w:r>
        <w:rPr/>
        <w:t>쉔䟂癊♇⥕倳䙬䁟㥯䑟⒩</w:t>
      </w:r>
      <w:r>
        <w:rPr/>
        <w:t>ⵟ</w:t>
      </w:r>
      <w:r>
        <w:rPr/>
        <w:t>洪扚奱싃䤶쉩恬浅杤櫂쉟䊣価ㆮ桯敚顉桌쉒쉍캥堷쉘㵁깎␥疻⭣頻㭅☳</w:t>
      </w:r>
      <w:r>
        <w:rPr/>
        <w:t>ⴽ</w:t>
      </w:r>
      <w:r>
        <w:rPr/>
        <w:t>噘幈爥츮坈顗輪䙱䝆垩夳兌忂栥奣쉪十싂썘썍칍樣撮⍍䍧轷뽄嘴䞱湩浸䈊</w:t>
      </w:r>
      <w:r>
        <w:rPr/>
        <w:t>ꗂ</w:t>
      </w:r>
      <w:r>
        <w:rPr/>
        <w:t>嚱䃂䡇쉎ꎻで珂即뼤獡㎵⩠쉂碮䌸恩纵刴㨭㊮⼣䞩扴狍塦</w:t>
      </w:r>
      <w:r>
        <w:rPr/>
        <w:t>ꥌ</w:t>
      </w:r>
      <w:r>
        <w:rPr/>
        <w:t>侏噕␻児⿂甦쉺䵔⪮㑥ꥩ杪쉹䰶䵏千ㅋ䡞噎䛂숹⥯㖬玘瀴䊘䀤♗숱稲繠祆復歸䩳䌰す慨㨲슱催㏂奷撏涏⹎䱰╬⩓輤硴⑴托繚乣穲숰痂矂〭潨깂㑔⍣ㅍ</w:t>
      </w:r>
      <w:r>
        <w:rPr/>
        <w:t>⢏</w:t>
      </w:r>
      <w:r>
        <w:rPr/>
        <w:t>㡥㕁噀㍞⸸숶싂싂숮焴ㄯ嘭听</w:t>
      </w:r>
      <w:r>
        <w:rPr/>
        <w:t>ꦱ</w:t>
      </w:r>
      <w:r>
        <w:rPr/>
        <w:t>畳摘⪡쉠䣂쉕䭶㝐쉐⸳櫂损㜭䙁瀣䙀</w:t>
      </w:r>
      <w:r>
        <w:rPr/>
        <w:t>⠵</w:t>
      </w:r>
      <w:r>
        <w:rPr/>
        <w:t>帱伥䠪싂捍咱捗䑍毂渴⥳㙄坟狂啊䮵坮愦┲穎恚穡煬걲뽣ꍕ䇂⮿쉱⎬쏍䁭捅慸丯㇃幺噪</w:t>
      </w:r>
      <w:r>
        <w:rPr/>
        <w:t>⣂</w:t>
      </w:r>
      <w:r>
        <w:rPr/>
        <w:t>氽毂쉓乃瞿쉠疩⼴奁恙䧂䁾㮮湹⍬쉑畠껂슩㝵呷併埂뽂ば뽩㠽楡쉠彇쉰瑏梿㘽穁쉮䭒䄨渫䡧</w:t>
      </w:r>
      <w:r>
        <w:rPr/>
        <w:t>⠫</w:t>
      </w:r>
      <w:r>
        <w:rPr/>
        <w:t>뭱♥彑歏⍗⑭⥪硉颮</w:t>
      </w:r>
      <w:r>
        <w:rPr/>
        <w:t>ꤲ</w:t>
      </w:r>
      <w:r>
        <w:rPr/>
        <w:t>썚樫䱌칌婌べ瑣땔ꥸ</w:t>
      </w:r>
      <w:r>
        <w:rPr/>
        <w:t>⢮</w:t>
      </w:r>
      <w:r>
        <w:rPr/>
        <w:t>䰣⹤珂☯녏硤넱䉨珂橥啠琬䆣穡숥䌵쉾┮싃␽琱</w:t>
      </w:r>
      <w:r>
        <w:rPr/>
        <w:t>ⷂ</w:t>
      </w:r>
      <w:r>
        <w:rPr/>
        <w:t>濂歕뽲帮땊獡硴슩湁稭ꥥ搦Ⓜ</w:t>
      </w:r>
      <w:r>
        <w:rPr/>
        <w:t>ⱖ</w:t>
      </w:r>
      <w:r>
        <w:rPr/>
        <w:t>ㅁ杸䇎츪㙔갱䢩㍡숮䱎뼥塣䀺痎ꌪ坢張卹縬㯂싃捎쉥㍳摮⹞⼲⭤恋䛍⏎䜤㝲坋晆싂攨䴦깔슩徥</w:t>
      </w:r>
      <w:r>
        <w:rPr/>
        <w:t>ꤪ</w:t>
      </w:r>
      <w:r>
        <w:rPr/>
        <w:t>恆唹⨱晑䔤ㆩ</w:t>
      </w:r>
      <w:r>
        <w:rPr/>
        <w:t>⡡␹</w:t>
      </w:r>
      <w:r>
        <w:rPr/>
        <w:t>쉕兔爪⦡⩯䳂⿎晒祫묦汚幖⭭⹤䊱</w:t>
      </w:r>
      <w:r>
        <w:rPr/>
        <w:t>⢱</w:t>
      </w:r>
      <w:r>
        <w:rPr/>
        <w:t>瑍涻⬤洨㭅䍂</w:t>
      </w:r>
      <w:r>
        <w:rPr/>
        <w:t>ⵣ</w:t>
      </w:r>
      <w:r>
        <w:rPr/>
        <w:t>䜷⌺㩺楞㔣䇂䙙䰪깐倻卍焪硣曂ꥱ㵄协湬檿㌹䵸浍さ㑒㨶憏归婍♪晴</w:t>
      </w:r>
      <w:r>
        <w:rPr/>
        <w:t>ꗂ⌺</w:t>
      </w:r>
      <w:r>
        <w:rPr/>
        <w:t>칂겿㥀ざ䅐쉈㑹┵奆畖땐䞥⹈獧뽺啣奱涏徘歱牡녧珂갹暻㥲⌽奨浲煅⍁採㕏穉싂⭩ꌮ㩥쉤⨶䒏䍇彆偶慘쉯</w:t>
      </w:r>
      <w:r>
        <w:rPr/>
        <w:t>Ɱ</w:t>
      </w:r>
      <w:r>
        <w:rPr/>
        <w:t>即渻㚩偨潟戽⍡⑇伭兗睶㉊焯䘩쉐⍁汃싂獅轱숯曂⽏獴ぴ⥹瑌飂改䦿唣䰸夤㨸쉟塖䡪䅒꥔迂恡澬佰楾偍潴㖱⽑⽳◂䑫⩣⴯祱璡幯⹞㓂쉷숣</w:t>
      </w:r>
      <w:r>
        <w:rPr/>
        <w:t>ꤪ</w:t>
      </w:r>
      <w:r>
        <w:rPr/>
        <w:t>䅵ꆮ슏⥒쉄祇帪</w:t>
      </w:r>
      <w:r>
        <w:rPr/>
        <w:t>ⱪ</w:t>
      </w:r>
      <w:r>
        <w:rPr/>
        <w:t>뼯딨㚡嘷绍䃂玮숥뇂帽싍楋䠹촪싂癒䴺</w:t>
      </w:r>
      <w:r>
        <w:rPr/>
        <w:t>Ⳃ</w:t>
      </w:r>
      <w:r>
        <w:rPr/>
        <w:t>㴵睃믂⪩漽㑦춏䭅⪻䬤橷䅬瘊ㅨ瘭꥗煚熥砪未癃曂䛂砸뇂깥⹃䈯彋㈪ꅍ</w:t>
      </w:r>
      <w:r>
        <w:rPr/>
        <w:t>ꥍ</w:t>
      </w:r>
      <w:r>
        <w:rPr/>
        <w:t>㙃怲ꄮ㴶㶱㩥걲⩯䇍䙞㘷걤걪搮쉍䌸쉋</w:t>
      </w:r>
      <w:r>
        <w:rPr/>
        <w:t>ꥑ</w:t>
      </w:r>
      <w:r>
        <w:rPr/>
        <w:t>浥棂轠眭㬦ㅨ瘶㩸㍣ꍧ⤪睩喬煨숵匶吳婱瘨쉀㘤썯♠㨮平璏卟瑚쉵쉹䕲쉙겡싂숰獃䋂䢡ぁ碻䏃咡꤮</w:t>
      </w:r>
      <w:r>
        <w:rPr/>
        <w:t>ꔸ</w:t>
      </w:r>
      <w:r>
        <w:rPr/>
        <w:t>悡噒祸堭濂⹰쏃䱏穳</w:t>
      </w:r>
      <w:r>
        <w:rPr/>
        <w:t>⡨</w:t>
      </w:r>
      <w:r>
        <w:rPr/>
        <w:t>䘯灋㑇搶䁥乸㉅睁숬带歳㪮稻扁氺礪繅㤭䉗找娭癄䜻匶숫歙숮䝴ꥱ갺ꅠ䣎僂颬碩</w:t>
      </w:r>
      <w:r>
        <w:rPr/>
        <w:t>ꖱ</w:t>
      </w:r>
      <w:r>
        <w:rPr/>
        <w:t>䩫堰䅒䭉쉱쵣濎丸庬汅䄶쉡쉉뭦</w:t>
      </w:r>
      <w:r>
        <w:rPr/>
        <w:t>ꥅ</w:t>
      </w:r>
      <w:r>
        <w:rPr/>
        <w:t>徱顠㯂犱浢搵䥏帪ꄩ彬㔹数啥慴䥞疬敒⵾䙈뮣</w:t>
      </w:r>
      <w:r>
        <w:rPr/>
        <w:t>⢘</w:t>
      </w:r>
      <w:r>
        <w:rPr/>
        <w:t>婥</w:t>
      </w:r>
      <w:r>
        <w:rPr/>
        <w:t>⡚</w:t>
      </w:r>
      <w:r>
        <w:rPr/>
        <w:t>渶⨶摗敺䝏空㍔唬夽㵵婗갷䕞瑅嘥⍣参䜬⩋慅嗂丮稪塇姂䙇쉋照</w:t>
      </w:r>
      <w:r>
        <w:rPr/>
        <w:t>⡁</w:t>
      </w:r>
      <w:r>
        <w:rPr/>
        <w:t>曎乸┺춬쉭⨲眱䲱</w:t>
      </w:r>
      <w:r>
        <w:rPr/>
        <w:t>ⲩ</w:t>
      </w:r>
      <w:r>
        <w:rPr/>
        <w:t>㢻䵈</w:t>
      </w:r>
      <w:r>
        <w:rPr/>
        <w:t>ꕄ</w:t>
      </w:r>
      <w:r>
        <w:rPr/>
        <w:t>汬帰桉</w:t>
      </w:r>
      <w:r>
        <w:rPr/>
        <w:t>ⲩ</w:t>
      </w:r>
      <w:r>
        <w:rPr/>
        <w:t>猦숽帩㏂䉧넰</w:t>
      </w:r>
      <w:r>
        <w:rPr/>
        <w:t>ꥀ</w:t>
      </w:r>
      <w:r>
        <w:rPr/>
        <w:t>䁈㘯娶癊沏弳슻嘲䫂其썲☦쵖汇怰㒩瑊猵</w:t>
      </w:r>
      <w:r>
        <w:rPr/>
        <w:t>⡢</w:t>
      </w:r>
      <w:r>
        <w:rPr/>
        <w:t>㫂眲牦ꅆ婸㏂䕏䄫洽㔥쉯磂⨽烂㭚堽⥩䡷櫂⿂效坔슣⭐╶槎幹旂숬쉥啪畦ꍖ潡噦ㆩ긳䆿䅩汰쉟썖嫂敞纩塭</w:t>
      </w:r>
      <w:r>
        <w:rPr/>
        <w:t>ꥃ⬱</w:t>
      </w:r>
      <w:r>
        <w:rPr/>
        <w:t>깢犡瑁뭹䑚</w:t>
      </w:r>
      <w:r>
        <w:rPr/>
        <w:t>⠬</w:t>
      </w:r>
      <w:r>
        <w:rPr/>
        <w:t>琰ꏂ⑩䨤㨫圭悩䛂쉌塆걆唴쉄姂숫嫂⑐樨扗䑾嚵彆⨨㵔形噮倪㙃璥捧䕂⍭⩉⭰쌨쉡㠪氣繪㑰갣㥆曂┪㩈䱡쉨</w:t>
      </w:r>
      <w:r>
        <w:rPr/>
        <w:t>ꤣ</w:t>
      </w:r>
      <w:r>
        <w:rPr/>
        <w:t>剀兕䍱⒩䙖杭顬顅慧䨻甮묭頸</w:t>
      </w:r>
      <w:r>
        <w:rPr/>
        <w:t>ⶬ</w:t>
      </w:r>
      <w:r>
        <w:rPr/>
        <w:t>㘱숶景䑘쉓</w:t>
      </w:r>
      <w:r>
        <w:rPr/>
        <w:t>⡒</w:t>
      </w:r>
      <w:r>
        <w:rPr/>
        <w:t>䪵洫晁嚥⭺㍺辏㐴ꍧ痂䉱䵖쉰顋吳昭싂勂ꥣ氵걷輩</w:t>
      </w:r>
      <w:r>
        <w:rPr/>
        <w:t>Ⳃ</w:t>
      </w:r>
      <w:r>
        <w:rPr/>
        <w:t>昨숣壃橕숹擂㎿쉆쉙䋂슏㮩扚⑧ォ幅쉋挫싎偲ꅡ櫍䳂䫂兣숬</w:t>
      </w:r>
      <w:r>
        <w:rPr/>
        <w:t>Ᵽ⥣</w:t>
      </w:r>
      <w:r>
        <w:rPr/>
        <w:t>䙊䨦</w:t>
      </w:r>
      <w:r>
        <w:rPr/>
        <w:t>⡣</w:t>
      </w:r>
      <w:r>
        <w:rPr/>
        <w:t>䍍䘹乍睟吻</w:t>
      </w:r>
      <w:r>
        <w:rPr/>
        <w:t>⵰⵬</w:t>
      </w:r>
      <w:r>
        <w:rPr/>
        <w:t>䐯呴噐乥⹡쉎묵炏䭨颏何䜭剃췎轎濍㡗䑦嗂쉧顡␳轱쉡䙢䵄牡㶿橷㕥㵰圥ꅨ㜪憥㉒㐫嫂弩쌵쉚녶幠ꥸ啞䓂숻穬땯歹쵤癞</w:t>
      </w:r>
      <w:r>
        <w:rPr/>
        <w:t>ꕢ</w:t>
      </w:r>
      <w:r>
        <w:rPr/>
        <w:t>栮놻歮猭䈳太佣쵷</w:t>
      </w:r>
      <w:r>
        <w:rPr/>
        <w:t>ⶱ</w:t>
      </w:r>
      <w:r>
        <w:rPr/>
        <w:t>轐彏ㅮ䥎欪敳竂슥さ奖䧂癲겱汌橊⑪橷恙癣Ⓜꅕ䀫䱪欳껂究浓䀮禘䯂</w:t>
      </w:r>
      <w:r>
        <w:rPr/>
        <w:t>⠊</w:t>
      </w:r>
      <w:r>
        <w:rPr/>
        <w:t>擂ㆥ䭴⍸攭ꅭ䴭싂㖿쵅㌱揂䪮⭣⽶䗂剐䝨橆捓녙⽒塥쉉갦歮穚电㔭䔮稤䡇挵暣┩⾘䙗싎䙨땲䁅獕⨰쉺슏关矂⨨䶘㡆䡅숶晟㩐숮敮泂掘䁠䥷쉇㌪⤸⥪㛂伳쵤呺㮡떿か扃旂極啂␪⩱숪捀䑨䵫偠ㆩ輷圪</w:t>
      </w:r>
      <w:r>
        <w:rPr/>
        <w:t>ꕂ</w:t>
      </w:r>
      <w:r>
        <w:rPr/>
        <w:t>ꅳ썖幧싂쉠䭕⥱呭슩洸싂넣䧍䙊ꥱ塂灅怭毂껂䓂䊏쉆쉔䡟摣磂쉯䀪</w:t>
      </w:r>
      <w:r>
        <w:rPr/>
        <w:t>ⷂ</w:t>
      </w:r>
      <w:r>
        <w:rPr/>
        <w:t>剄뽺眳⨮㙗盂凂㔵쉰</w:t>
      </w:r>
      <w:r>
        <w:rPr/>
        <w:t>⢬</w:t>
      </w:r>
      <w:r>
        <w:rPr/>
        <w:t>幟䍸⑅숷㕌砷噣㫂ꥠ㠱嘺䛂係⑴갤丶〉塘䀨㈤쉳슣堸⮩啱ど偫䗎咬䒡砪쉁刽䗃♂恰ご制呁㷂뾡啳</w:t>
      </w:r>
      <w:r>
        <w:rPr/>
        <w:t>⣃</w:t>
      </w:r>
      <w:r>
        <w:rPr/>
        <w:t>佫祃⾏㝕轍싂摍息떵䗂쉯框壂唷䨨浘⩯喩櫂垣浂吨打㍖佐</w:t>
      </w:r>
      <w:r>
        <w:rPr/>
        <w:t>ⱈ</w:t>
      </w:r>
      <w:r>
        <w:rPr/>
        <w:t>썉뽌琷䏂甯㚥쉦煂㙇硢䚥⥕六䠷彌杪㭅㤽㝒啦䤨稪걳䴯츩슥⺬癲水깳ꅊ숽쉈敭奠摣婞癧䯂纩㙯票㑀圣㈣獀⍘䥫幯煅灨㠩</w:t>
      </w:r>
      <w:r>
        <w:rPr/>
        <w:t>⡂</w:t>
      </w:r>
      <w:r>
        <w:rPr/>
        <w:t>柂뭑朻塁姂⩠甦䬯⦵娵瑳珂冩迂ꥥ싂轴牠䌪쉣䍥迂䮮㢘䙤纩깁晨⹗⵨㙖䱟轒榱숦䙔ꇂ⩞噁쉳깤숱䊱帴枩ぷ㝔穭䬩判䄳揂启伣䋂숯㯂䵅唹ꄪ㞩갮穠숣깶㚡捫湌呅楰⹷䋂灆䃂睆垱⹗┳⵾갥祀漳焨ꄷꏂ楌㘦쉩䐷㝏㉸洫</w:t>
      </w:r>
      <w:r>
        <w:rPr/>
        <w:t>⣂</w:t>
      </w:r>
      <w:r>
        <w:rPr/>
        <w:t>扎〮䰽繐轠棂㑢䈩㡸</w:t>
      </w:r>
      <w:r>
        <w:rPr/>
        <w:t>ⴶ⫂</w:t>
      </w:r>
      <w:r>
        <w:rPr/>
        <w:t>吴慣깟칫搶狂父䞩皣捖䕾䎮䥄䡑汩♍</w:t>
      </w:r>
      <w:r>
        <w:rPr/>
        <w:t>ⲵ</w:t>
      </w:r>
      <w:r>
        <w:rPr/>
        <w:t>ꥍ</w:t>
      </w:r>
      <w:r>
        <w:rPr/>
        <w:t>硊挶슏㝚渤敧⑥硃뽐橺촸㠹⨪扇櫂濎捐欭땋䵲䬨긱㨵䱐⸹咿⼹敚額⍴盃䅌⑰轄⨥䘹〷♎究⨲쵳炏繪쉁炣瘨眰쉆䉯⵸쉀繧願縭瑺</w:t>
      </w:r>
      <w:r>
        <w:rPr/>
        <w:t>Ⳃ</w:t>
      </w:r>
      <w:r>
        <w:rPr/>
        <w:t>绂⨻畑参湔毂곂쉬轐녍縫</w:t>
      </w:r>
      <w:r>
        <w:rPr/>
        <w:t>ⳃ</w:t>
      </w:r>
      <w:r>
        <w:rPr/>
        <w:t>湣㕨槂挣䙵쉭㉃䙆琻촪価㜩癐擂</w:t>
      </w:r>
      <w:r>
        <w:rPr/>
        <w:t>⣂␲</w:t>
      </w:r>
      <w:r>
        <w:rPr/>
        <w:t>晠汓張整뭆</w:t>
      </w:r>
      <w:r>
        <w:rPr/>
        <w:t>ⱶ꥾</w:t>
      </w:r>
      <w:r>
        <w:rPr/>
        <w:t>쉢⫎䊿╪☪刬</w:t>
      </w:r>
      <w:r>
        <w:rPr/>
        <w:t>ꕪ</w:t>
      </w:r>
      <w:r>
        <w:rPr/>
        <w:t>䤹숺澬夭䡔䙡⽰䵘潦슻⑪㩗飂卥䭶慺礽걯ꍀ坸〽숸潠湮顰睨쉯慟뭘</w:t>
      </w:r>
      <w:r>
        <w:rPr/>
        <w:t>ꤦ</w:t>
      </w:r>
      <w:r>
        <w:rPr/>
        <w:t>䬴娷⫂䄥㝒噌䶘㨯涩⑬懃껂</w:t>
      </w:r>
      <w:r>
        <w:rPr/>
        <w:t>⣂</w:t>
      </w:r>
      <w:r>
        <w:rPr/>
        <w:t>ㄊ奈䌩溥坕穒噚硳뽷㜻⚱⍲潙⑔ケ⵳哂䱫깢搽믂ꥲ♟懂剉㷍硹楆敁偸쉁숪睥</w:t>
      </w:r>
      <w:r>
        <w:rPr/>
        <w:t>⡙</w:t>
      </w:r>
      <w:r>
        <w:rPr/>
        <w:t>䐽塭䁂乮湏⩦㠴㫂ギ獱偬恏轚悬뭋䍴⪣</w:t>
      </w:r>
      <w:r>
        <w:rPr/>
        <w:t>⡦</w:t>
      </w:r>
      <w:r>
        <w:rPr/>
        <w:t>습戬嚮啒杈伵稲栦共䆱⴪꥚樽昸潣숰싂☤榣슻슿걚믃㗂쉍뮮</w:t>
      </w:r>
      <w:r>
        <w:rPr/>
        <w:t>꧃</w:t>
      </w:r>
      <w:r>
        <w:rPr/>
        <w:t>坸슩숽䱃ꍧ딮噡㑇쉒쉔쉇⩐梏䆏癓썲硹⧂恧眱楯췂䃃接㑞繶</w:t>
      </w:r>
      <w:r>
        <w:rPr/>
        <w:t>ꦱ</w:t>
      </w:r>
      <w:r>
        <w:rPr/>
        <w:t>숴곎ꇍꅑ쉞㗂啗껂쉬圤恮〫㡕䱴㩙睸칭</w:t>
      </w:r>
      <w:r>
        <w:rPr/>
        <w:t>⢮</w:t>
      </w:r>
      <w:r>
        <w:rPr/>
        <w:t>摸㄰奣䆱싂啺况㙦쉚⩃湥堦䁓</w:t>
      </w:r>
      <w:r>
        <w:rPr/>
        <w:t>ꕢ</w:t>
      </w:r>
      <w:r>
        <w:rPr/>
        <w:t>⽨䅐㠹䢩桯뇂╣熡弲摶䡁輪숶쉚</w:t>
      </w:r>
      <w:r>
        <w:rPr/>
        <w:t>ꔱ</w:t>
      </w:r>
      <w:r>
        <w:rPr/>
        <w:t>啌쉟灹桓㥙䑣쉐乧숫牘㥂仂쉡獗䱢朩楌䩟橤⩮쉦뭎⸰㘶㝆</w:t>
      </w:r>
      <w:r>
        <w:rPr/>
        <w:t>ꕃ</w:t>
      </w:r>
      <w:r>
        <w:rPr/>
        <w:t>㤲囂呗煥</w:t>
      </w:r>
      <w:r>
        <w:rPr/>
        <w:t>⡑</w:t>
      </w:r>
      <w:r>
        <w:rPr/>
        <w:t>쉞⍈揂䴰⨣⽕段灩⥘쉎䖻䱂㩥欱②쉋恎呁⎩⑉싂煸䥞⩨参刨ꅆ♮⼴㋃䉾䶣痍▬犘㕨瀶块䑱</w:t>
      </w:r>
      <w:r>
        <w:rPr/>
        <w:t>⢩</w:t>
      </w:r>
      <w:r>
        <w:rPr/>
        <w:t>䇂</w:t>
      </w:r>
      <w:r>
        <w:rPr/>
        <w:t>꧂</w:t>
      </w:r>
      <w:r>
        <w:rPr/>
        <w:t>쵍䂿䭴뭌湩禩瞏㩋⭅佾┻⨰拂싂</w:t>
      </w:r>
      <w:r>
        <w:rPr/>
        <w:t>ꔪ</w:t>
      </w:r>
      <w:r>
        <w:rPr/>
        <w:t>㞮㑠䵩全┩䟃潸幣ㅤ⌺帣婀싂稬</w:t>
      </w:r>
      <w:r>
        <w:rPr/>
        <w:t>ꦬ</w:t>
      </w:r>
      <w:r>
        <w:rPr/>
        <w:t>唦恎</w:t>
      </w:r>
      <w:r>
        <w:rPr/>
        <w:t>ꕯ</w:t>
      </w:r>
      <w:r>
        <w:rPr/>
        <w:t>楳甤汤</w:t>
      </w:r>
      <w:r>
        <w:rPr/>
        <w:t>ⵌ</w:t>
      </w:r>
      <w:r>
        <w:rPr/>
        <w:t>ꆣ䶮庘癫扡ꍄ济橱㬦㩴㙠䏎穴⩒卙⽳⑆渭䝉塂⍴末칧亣⎵炮䶮恣㑵歖頰瑔橒頦㟂㕱췎楅纏玥偣쉇桲</w:t>
      </w:r>
      <w:r>
        <w:rPr/>
        <w:t>ⷂ</w:t>
      </w:r>
      <w:r>
        <w:rPr/>
        <w:t>⡣</w:t>
      </w:r>
      <w:r>
        <w:rPr/>
        <w:t>睫浳䓂彯습縻內</w:t>
      </w:r>
      <w:r>
        <w:rPr/>
        <w:t>꥓</w:t>
      </w:r>
      <w:r>
        <w:rPr/>
        <w:t>ꆩ䙔뽚⩡朣⩄欴悏떿쌬⬩</w:t>
      </w:r>
      <w:r>
        <w:rPr/>
        <w:t>ꔲ</w:t>
      </w:r>
      <w:r>
        <w:rPr/>
        <w:t>쉹뭐숰汸睾녞灳</w:t>
      </w:r>
      <w:r>
        <w:rPr/>
        <w:t>ꥇ</w:t>
      </w:r>
      <w:r>
        <w:rPr/>
        <w:t>瘨쌴祊쉞⥵⥟佅塴㖘幑㑢姂㡡⌬牄潋挪桚⾵坥㝺梻塪</w:t>
      </w:r>
      <w:r>
        <w:rPr/>
        <w:t>⡣</w:t>
      </w:r>
      <w:r>
        <w:rPr/>
        <w:t>塓晷晹쉂</w:t>
      </w:r>
      <w:r>
        <w:rPr/>
        <w:t>ꦮ</w:t>
      </w:r>
      <w:r>
        <w:rPr/>
        <w:t>㙋煵츪䙢㬬㴤㐷灚獹⨶뼤촫㴮㡘㑵쉹䝱刣䌩</w:t>
      </w:r>
      <w:r>
        <w:rPr/>
        <w:t>ꕤ</w:t>
      </w:r>
      <w:r>
        <w:rPr/>
        <w:t>⽊</w:t>
      </w:r>
      <w:r>
        <w:rPr/>
        <w:t>ⵓ꧎</w:t>
      </w:r>
      <w:r>
        <w:rPr/>
        <w:t>㍢숪슣쉀株奦汌瑦堲ꎩ䎬⪏啣癵樽㕈㔷ꄶ杪㵾幔⩱扐坑偳序橃瓂㵣妏쉬♥쉦竂噩슡뽗䝔⎿</w:t>
      </w:r>
      <w:r>
        <w:rPr/>
        <w:t>꧍</w:t>
      </w:r>
      <w:r>
        <w:rPr/>
        <w:t>祓䖥숴坉慒䅔垬秂儥悵榱颮⽓甽掩</w:t>
      </w:r>
      <w:r>
        <w:rPr/>
        <w:t>ⴵ</w:t>
      </w:r>
      <w:r>
        <w:rPr/>
        <w:t>ヂッヂ呯浞哂䋍䄮㵹쉴㉃惂⭲녵⩕慑祚杤녑恔뼥㵡</w:t>
      </w:r>
      <w:r>
        <w:rPr/>
        <w:t>ⷂ</w:t>
      </w:r>
      <w:r>
        <w:rPr/>
        <w:t>㵱乊涏㗂䮩瑱䉎䬴숬숺⏂⒮啺㝶䂩</w:t>
      </w:r>
      <w:r>
        <w:rPr/>
        <w:t>ꥄ</w:t>
      </w:r>
      <w:r>
        <w:rPr/>
        <w:t>㞏噣</w:t>
      </w:r>
      <w:r>
        <w:rPr/>
        <w:t>ꦘ</w:t>
      </w:r>
      <w:r>
        <w:rPr/>
        <w:t>놱㩨杌渥促䜪쉈氦껂䨷汒獖纘㑀</w:t>
      </w:r>
      <w:r>
        <w:rPr/>
        <w:t>ⱷ</w:t>
      </w:r>
      <w:r>
        <w:rPr/>
        <w:t>䤺所㤺幖</w:t>
      </w:r>
      <w:r>
        <w:rPr/>
        <w:t>ⶱ</w:t>
      </w:r>
      <w:r>
        <w:rPr/>
        <w:t>⽾塰㎘숭㑚</w:t>
      </w:r>
      <w:r>
        <w:rPr/>
        <w:t>⣂</w:t>
      </w:r>
      <w:r>
        <w:rPr/>
        <w:t>숊⭹梿㙦⛂墱ㄩ쉹术쉟嫂㨳싂䵩䁉숤夳싂幣椺</w:t>
      </w:r>
      <w:r>
        <w:rPr/>
        <w:t>ꕶ</w:t>
      </w:r>
      <w:r>
        <w:rPr/>
        <w:t>쉢兺ガꅉ䌫票㵯扗橪뽋䡲晰䍾쉮敆칋㥣灔飂兞⩷吺ギ癣畚䬭</w:t>
      </w:r>
      <w:r>
        <w:rPr/>
        <w:t>⠫</w:t>
      </w:r>
      <w:r>
        <w:rPr/>
        <w:t>썍䜹땪彭䝶㑋ㅖ硾匣兹洽䒿䃂㟃彏</w:t>
      </w:r>
      <w:r>
        <w:rPr/>
        <w:t>ⵕ</w:t>
      </w:r>
      <w:r>
        <w:rPr/>
        <w:t>ꎏ溻㙕곂䝘쉒㙟뇎敺晶</w:t>
      </w:r>
      <w:r>
        <w:rPr/>
        <w:t>ꕾ</w:t>
      </w:r>
      <w:r>
        <w:rPr/>
        <w:t>湺⯂嗂媣䢮犿祭恃ꅚ晾⵵散䄱稤棂兢</w:t>
      </w:r>
      <w:r>
        <w:rPr/>
        <w:t>ⵧ</w:t>
      </w:r>
      <w:r>
        <w:rPr/>
        <w:t>뗂␤⩁䅢</w:t>
      </w:r>
      <w:r>
        <w:rPr/>
        <w:t>꧂⭂ꕴ</w:t>
      </w:r>
      <w:r>
        <w:rPr/>
        <w:t>쉑体䘤</w:t>
      </w:r>
      <w:r>
        <w:rPr/>
        <w:t>ꗂ</w:t>
      </w:r>
      <w:r>
        <w:rPr/>
        <w:t>䰸싂祠壂攺㚮斱側弪⩣쉋☶摠㡋㚡䜬쎩쉘㷍썘㐥㝢㕄噘愷</w:t>
      </w:r>
      <w:r>
        <w:rPr/>
        <w:t>ꕪ</w:t>
      </w:r>
      <w:r>
        <w:rPr/>
        <w:t>칦轏塟祫瑌娴塵㑇涵숮睹</w:t>
      </w:r>
      <w:r>
        <w:rPr/>
        <w:t>ꕫ</w:t>
      </w:r>
      <w:r>
        <w:rPr/>
        <w:t>䅚䭯⸣輫輭쉅쌪쉨숺幮㌨捡佇넲擃碵顺䌵</w:t>
      </w:r>
      <w:r>
        <w:rPr/>
        <w:t>ꕫ</w:t>
      </w:r>
      <w:r>
        <w:rPr/>
        <w:t>䌫</w:t>
      </w:r>
      <w:r>
        <w:rPr/>
        <w:t>ꦩ⹠</w:t>
      </w:r>
      <w:r>
        <w:rPr/>
        <w:t>䁲쵂쉪ꅪ橙␯㠪ㅹ噘쉋쉸瞬㏂◂숰太唬䉨ㄥ긫倪幚㶵轺㡬⽀塈䀶砯뇂䕮掩놩숭㴳䁠牘弰쉺夺⍅欰債㊿䥒汸偅쉥〦礪反</w:t>
      </w:r>
      <w:r>
        <w:rPr/>
        <w:t>Ⱔ⑦</w:t>
      </w:r>
      <w:r>
        <w:rPr/>
        <w:t>ⵯ</w:t>
      </w:r>
      <w:r>
        <w:rPr/>
        <w:t>灟ㅦ숽㕘⭢녀彡柂</w:t>
      </w:r>
      <w:r>
        <w:rPr/>
        <w:t>ⴥ</w:t>
      </w:r>
      <w:r>
        <w:rPr/>
        <w:t>䩫䱾⒩柂剪㈤깱</w:t>
      </w:r>
      <w:r>
        <w:rPr/>
        <w:t>꧂</w:t>
      </w:r>
      <w:r>
        <w:rPr/>
        <w:t>桫揂瑩ꅫ獢婹䝆姂ㅥ䕋矂杗ꥶ攴潮奺䈣㢘쉫깥哂ㅞ幄㷂숺唭䙀席쉊⩠揍⽇幖썦떬乃慦깯㎥条䬱슏䈣喣뽈溥䶘㐤均坹昱넫䅠䨤憣燃䔨㔽竂㍚䑩</w:t>
      </w:r>
      <w:r>
        <w:rPr/>
        <w:t>ꤸ</w:t>
      </w:r>
      <w:r>
        <w:rPr/>
        <w:t>敭竂ꆱ⌦彙唨</w:t>
      </w:r>
      <w:r>
        <w:rPr/>
        <w:t>ⷂ</w:t>
      </w:r>
      <w:r>
        <w:rPr/>
        <w:t>츶䈴朱䜹塐䑧噑⦣䈸䘹䚿㟎䕰숰勍䧂倲昪䉤做爫슮䌴㙘匴檡張갻佶磍걔栥懂噖뽇쉲쉲䘸婾⍸帥</w:t>
      </w:r>
      <w:r>
        <w:rPr/>
        <w:t>ⶱ♄⹕</w:t>
      </w:r>
      <w:r>
        <w:rPr/>
        <w:t>顗㩇盂슩ㄬ쉱楗䥌幋䝍地穖썃栵儸㠷뗂쉶矂ꅩ⾘㯎幹㘸䥃걅楡䍡竂啖ㅹ䀸䪩걲桷浪婒䩘</w:t>
      </w:r>
      <w:r>
        <w:rPr/>
        <w:t>꧍</w:t>
      </w:r>
      <w:r>
        <w:rPr/>
        <w:t>䬨顣</w:t>
      </w:r>
      <w:r>
        <w:rPr/>
        <w:t>⡹</w:t>
      </w:r>
      <w:r>
        <w:rPr/>
        <w:t>枵穂慡⥴熣圻쉴</w:t>
      </w:r>
      <w:r>
        <w:rPr/>
        <w:t>⡬</w:t>
      </w:r>
      <w:r>
        <w:rPr/>
        <w:t>썒瘽숱慕깮ꌫ숲煅Ⓜ☫䕂扅址⑏擂넶넻畂⭩忂㒡䐨㪥ꥹ숰㙣燃磂摁慈㥡㠻䕏</w:t>
      </w:r>
      <w:r>
        <w:rPr/>
        <w:t>ꥑ</w:t>
      </w:r>
      <w:r>
        <w:rPr/>
        <w:t>䩑딶㥺뭫㕁슣祦煡╊슻㭊㊿ꌨ䩧欹⩮柂㘬㍀⑙ꍇ㈽穔所㍦╗繨戺呁倯쌪欻♸싂顄䫃䟎쉕䀳睨甦个瘺歏♲匸窡슥ꅊ歗乹猶䖣걚䮡末䉈䗍猭ㅁ췂瘳倰䵉䁊硣绂딸倨숹걂뗃晟건</w:t>
      </w:r>
      <w:r>
        <w:rPr/>
        <w:t>ꦡ</w:t>
      </w:r>
      <w:r>
        <w:rPr/>
        <w:t>歕䘵떱숴ꍢ䝗頊漵焤뭊佐睺쉑畟倪漶㴷秃╂爺쉱拂卍喬睃恖㍭㡑爽ꄩ顳쵟</w:t>
      </w:r>
      <w:r>
        <w:rPr/>
        <w:t>꧂</w:t>
      </w:r>
      <w:r>
        <w:rPr/>
        <w:t>㜪쉈⑮쵟礳⭚숹橕噱湶敺稪煌䵎兰毂硡熩䙔믂欽숪䭁縮䃃⽠䍹쉅㍬쏂╦睑癫矂</w:t>
      </w:r>
      <w:r>
        <w:rPr/>
        <w:t>Ⱖ</w:t>
      </w:r>
      <w:r>
        <w:rPr/>
        <w:t>䱕썘䭺</w:t>
      </w:r>
      <w:r>
        <w:rPr/>
        <w:t>ꤻ</w:t>
      </w:r>
      <w:r>
        <w:rPr/>
        <w:t>䞏偘祬扄</w:t>
      </w:r>
      <w:r>
        <w:rPr/>
        <w:t>ꤹ</w:t>
      </w:r>
      <w:r>
        <w:rPr/>
        <w:t>㌭璱硅梻仍⭏넰㜻</w:t>
      </w:r>
      <w:r>
        <w:rPr/>
        <w:t>⠨</w:t>
      </w:r>
      <w:r>
        <w:rPr/>
        <w:t>쉨걖</w:t>
      </w:r>
      <w:r>
        <w:rPr/>
        <w:t>ꦡ</w:t>
      </w:r>
      <w:r>
        <w:rPr/>
        <w:t>窩䄻㑞䩚⍩䢏轄䕺㍟묶攸㖮琥㥖据쎻⎣䑋㦣氨</w:t>
      </w:r>
      <w:r>
        <w:rPr/>
        <w:t>ꤰ</w:t>
      </w:r>
      <w:r>
        <w:rPr/>
        <w:t>疘䞣弽横瑫㟂쉁㐪꺩㉱䅋滂㙒</w:t>
      </w:r>
      <w:r>
        <w:rPr/>
        <w:t>⵰</w:t>
      </w:r>
      <w:r>
        <w:rPr/>
        <w:t>婄㜶檥䅍슏㯂煑流⭟乕䭚</w:t>
      </w:r>
      <w:r>
        <w:rPr/>
        <w:t>ꔷ</w:t>
      </w:r>
      <w:r>
        <w:rPr/>
        <w:t>捋㡷牓␭</w:t>
      </w:r>
      <w:r>
        <w:rPr/>
        <w:t>ꕞ⭏䷂</w:t>
      </w:r>
      <w:r>
        <w:rPr/>
        <w:t>㑮漨牄숥䊩㙭쉕䱴㓃䏂廍쌱깘ㅸ숰怪晞塆乷</w:t>
      </w:r>
      <w:r>
        <w:rPr/>
        <w:t>Ⳃ</w:t>
      </w:r>
      <w:r>
        <w:rPr/>
        <w:t>㍯</w:t>
      </w:r>
      <w:r>
        <w:rPr/>
        <w:t>ꔪ</w:t>
      </w:r>
      <w:r>
        <w:rPr/>
        <w:t>뽊卐쎏女⥶</w:t>
      </w:r>
      <w:r>
        <w:rPr/>
        <w:t>꧂</w:t>
      </w:r>
      <w:r>
        <w:rPr/>
        <w:t>为潲◂ㆵ⽺乖㇂剫쉒呓捘☴䥕碿厬禥㡐繊䶥Ⓕ노쉠伤䰪䝴未⥀䈲</w:t>
      </w:r>
      <w:r>
        <w:rPr/>
        <w:t>ꕨ</w:t>
      </w:r>
      <w:r>
        <w:rPr/>
        <w:t>顩捦䠭归</w:t>
      </w:r>
      <w:r>
        <w:rPr/>
        <w:t>⠹</w:t>
      </w:r>
      <w:r>
        <w:rPr/>
        <w:t>䘻</w:t>
      </w:r>
      <w:r>
        <w:rPr/>
        <w:t>⡳</w:t>
      </w:r>
      <w:r>
        <w:rPr/>
        <w:t>䱩♱䬦稦彉㙗匬效㯂婳媬ꥷ稶䣍</w:t>
      </w:r>
      <w:r>
        <w:rPr/>
        <w:t>ꗎ</w:t>
      </w:r>
      <w:r>
        <w:rPr/>
        <w:t>祤乾䯂䱭</w:t>
      </w:r>
      <w:r>
        <w:rPr/>
        <w:t>⣂</w:t>
      </w:r>
      <w:r>
        <w:rPr/>
        <w:t>买㙪╩♊쉾䍢뭺䵈弪⸹숫扆쉲㨳츹潠㝍䥟幂泂樮㤪畍灘徻浩瑀ꎵ䀲㇂眸㛂ꎘ剶䴯䕕槂쉐弩☩</w:t>
      </w:r>
      <w:r>
        <w:rPr/>
        <w:t>ⵏ</w:t>
      </w:r>
      <w:r>
        <w:rPr/>
        <w:t>輶煥䟂䥵响뽹꥗獧ㅂ⫂쉢䭒숪飂ꅈ⑳㭾ꍳ異䕦瀺깦㎬䟂汄恨쉫睃捄췂幃㩙⬽瓂剋슩題뽌溘㩓堹祱⑲⑇傿睳桟Ⓨ矂슱礸䡋⎿䥔ꥤ䑯ㅀ奍쉾䔫轮奙쉖硖犩㊩쉰쉲묱卸祊歬庿㜨츱䖩䑵瞣塥⑺䘶庿桯녔滂滎㙾殩硖쌪砲㭳婾卧祦祩Ⓕ</w:t>
      </w:r>
      <w:r>
        <w:rPr/>
        <w:t>ꥌ</w:t>
      </w:r>
      <w:r>
        <w:rPr/>
        <w:t>昽㬭稱砹㝪恔剃</w:t>
      </w:r>
      <w:r>
        <w:rPr/>
        <w:t>ⴺ</w:t>
      </w:r>
      <w:r>
        <w:rPr/>
        <w:t>畘楦ケ坎ヂ⩙獟</w:t>
      </w:r>
      <w:r>
        <w:rPr/>
        <w:t>ⰴ</w:t>
      </w:r>
      <w:r>
        <w:rPr/>
        <w:t>쉱㭫卖晹烂ꎿ䜲吪晊</w:t>
      </w:r>
      <w:r>
        <w:rPr/>
        <w:t>⣃</w:t>
      </w:r>
      <w:r>
        <w:rPr/>
        <w:t>杢潲ぎ熩㕮戳灄窩潕㥈싂牵㨶㷃梣</w:t>
      </w:r>
      <w:r>
        <w:rPr/>
        <w:t>꧃</w:t>
      </w:r>
      <w:r>
        <w:rPr/>
        <w:t>檏㭢쉰䭠</w:t>
      </w:r>
      <w:r>
        <w:rPr/>
        <w:t>꤯</w:t>
      </w:r>
      <w:r>
        <w:rPr/>
        <w:t>쉾뼦</w:t>
      </w:r>
      <w:r>
        <w:rPr/>
        <w:t>ꗂ</w:t>
      </w:r>
      <w:r>
        <w:rPr/>
        <w:t>僎䄩⩱僂㩹摩┦</w:t>
      </w:r>
      <w:r>
        <w:rPr/>
        <w:t>ⴶ</w:t>
      </w:r>
      <w:r>
        <w:rPr/>
        <w:t>潮㨩㐩쉘捣쉳狂♯㎩瀩놡</w:t>
      </w:r>
      <w:r>
        <w:rPr/>
        <w:t>⢡</w:t>
      </w:r>
      <w:r>
        <w:rPr/>
        <w:t>瑘쉟⺥㊻噁䂘㨻礥⑓啈숳㵾슬슱睊</w:t>
      </w:r>
      <w:r>
        <w:rPr/>
        <w:t>ꤶ</w:t>
      </w:r>
      <w:r>
        <w:rPr/>
        <w:t>㉇轇㯂暏其떩㩡</w:t>
      </w:r>
      <w:r>
        <w:rPr/>
        <w:t>⣂</w:t>
      </w:r>
      <w:r>
        <w:rPr/>
        <w:t>硅飃</w:t>
      </w:r>
      <w:r>
        <w:rPr/>
        <w:t>⵰</w:t>
      </w:r>
      <w:r>
        <w:rPr/>
        <w:t>䧃칏擂슡䅫恤㪩氥祭쉟㝥슡걧뗂䭗⩠颵仂⥙祋软☫⑚橲㜴幞⭵䊮䩟甲匴墥쉍橇⭦瓂積⩮⩥乚勃睤⮘⚻숯㴫숻⭠ㅄ削숦䭱䝴슣㨪匊獹⪻⨳쉴䥰啨睨㈥㝔䱬䍴⼤㚱䑓慘戸䡰椺偊숭湅쉚到睫㐨喻땉卉噺쉮䤴割䅤뼫</w:t>
      </w:r>
      <w:r>
        <w:rPr/>
        <w:t>⡹</w:t>
      </w:r>
      <w:r>
        <w:rPr/>
        <w:t>睆⥅迃⵨橶㉾⹺䵏䷂</w:t>
      </w:r>
      <w:r>
        <w:rPr/>
        <w:t>ꔫ⫂</w:t>
      </w:r>
      <w:r>
        <w:rPr/>
        <w:t>歳凂</w:t>
      </w:r>
      <w:r>
        <w:rPr/>
        <w:t>⣎</w:t>
      </w:r>
      <w:r>
        <w:rPr/>
        <w:t>敍潇敲催쉾硎涩斏晟ㅔ係獬婵</w:t>
      </w:r>
      <w:r>
        <w:rPr/>
        <w:t>ⵢ</w:t>
      </w:r>
      <w:r>
        <w:rPr/>
        <w:t>䐫婆쉕⏎싍䌽䨳쉓䵰烂쉊䁊敗夽</w:t>
      </w:r>
      <w:r>
        <w:rPr/>
        <w:t>ⴱ⌶</w:t>
      </w:r>
      <w:r>
        <w:rPr/>
        <w:t>깄춵洳潍뽋允瑵싂쉳㣍怨硙쉢懂搵〷佱㫂ㅟ쉹参仂䑔棂浱杰㴹塧</w:t>
      </w:r>
      <w:r>
        <w:rPr/>
        <w:t>ꕉ</w:t>
      </w:r>
      <w:r>
        <w:rPr/>
        <w:t>㙷啮测</w:t>
      </w:r>
      <w:r>
        <w:rPr/>
        <w:t>ⱌ</w:t>
      </w:r>
      <w:r>
        <w:rPr/>
        <w:t>쵥뽸⩀輣牷㔦쉡飂㍷剠䱷넮갰쵠쉰桇共╠䂡㮿溩湖牺㝩뼥</w:t>
      </w:r>
      <w:r>
        <w:rPr/>
        <w:t>ꕪ</w:t>
      </w:r>
      <w:r>
        <w:rPr/>
        <w:t>췂卮䶵轥僂殣㵍슩輨捣䡣㷂儵⨻⍖칌☲獯⹲숷佹㩨䅫滃䨺町㢿쉵乬╰⺮猨歍㊣ㅐ쉱깱焪</w:t>
      </w:r>
      <w:r>
        <w:rPr/>
        <w:t>ꔻ</w:t>
      </w:r>
      <w:r>
        <w:rPr/>
        <w:t>숵慌珂摐畧컂䪥숲㴹䩙긭㛂⩘</w:t>
      </w:r>
      <w:r>
        <w:rPr/>
        <w:t>⡩</w:t>
      </w:r>
      <w:r>
        <w:rPr/>
        <w:t>ꍮ</w:t>
      </w:r>
      <w:r>
        <w:rPr/>
        <w:t>ꤪ</w:t>
      </w:r>
      <w:r>
        <w:rPr/>
        <w:t>儺䥌矂써梩晓쉣딹䍓䀴⽔뼣㙱啉䱴칌ꏂ쉢皡樶癃䟂⼯</w:t>
      </w:r>
      <w:r>
        <w:rPr/>
        <w:t>⡞</w:t>
      </w:r>
      <w:r>
        <w:rPr/>
        <w:t>㍐块奃爯</w:t>
      </w:r>
      <w:r>
        <w:rPr/>
        <w:t>ꦏ</w:t>
      </w:r>
      <w:r>
        <w:rPr/>
        <w:t>䍴幁숵檬뭹㬤呯偂䎥䑎</w:t>
      </w:r>
      <w:r>
        <w:rPr/>
        <w:t>Ɐ</w:t>
      </w:r>
      <w:r>
        <w:rPr/>
        <w:t>辡뭸䝅⮻</w:t>
      </w:r>
      <w:r>
        <w:rPr/>
        <w:t>ꥑ</w:t>
      </w:r>
      <w:r>
        <w:rPr/>
        <w:t>幆瀮煡獸깋</w:t>
      </w:r>
      <w:r>
        <w:rPr/>
        <w:t>ⱂ</w:t>
      </w:r>
      <w:r>
        <w:rPr/>
        <w:t>㨪坲䤶⥎㮮㑩넺優♟䅩卪㍚⯂䅡嚻汳</w:t>
      </w:r>
      <w:r>
        <w:rPr/>
        <w:t>ⰽ</w:t>
      </w:r>
      <w:r>
        <w:rPr/>
        <w:t>ꦮ</w:t>
      </w:r>
      <w:r>
        <w:rPr/>
        <w:t>⼣挱䭞쉺䕾뼮㖮淎䣂盂ꆩ竎ォ걗䍀쉣⒵弳䈰当䉫爥潞⍞녚恤뽵䥮慊戤㏍摑㖵쉔䇃悿걓㉵쉖㭴</w:t>
      </w:r>
      <w:r>
        <w:rPr/>
        <w:t>ꤳ</w:t>
      </w:r>
      <w:r>
        <w:rPr/>
        <w:t>츭쉥쎩戩氳癅顕ꅘ煁燂㵬숶圻橹䅃뗂嗂⌵眹⭸檩䅦䑶츳㙅㉘頤䉏䤽顨㭰唱싂畆嚩畟磂㤬䥰ꄨ㤻剮愺슡ꅋ땭呬祭汕⪬䅙晄济䈷ꏂ璵쵯㴩䋂⨰效奰딪轀顖숭숳噰㔲晉쵓㡀캩㩥玘灟숫摂唽㵤敓싂갱싂䌵㫍䄯故ꄸ녚匪딶敂㩺㝁搥싎쉭㆘</w:t>
      </w:r>
      <w:r>
        <w:rPr/>
        <w:t>ꗂ</w:t>
      </w:r>
      <w:r>
        <w:rPr/>
        <w:t>䍚䞩淂佌婗澿䇂䢘獰朩曂촻挷숻体槎⤦쉦炻忂</w:t>
      </w:r>
      <w:r>
        <w:rPr/>
        <w:t>⠱</w:t>
      </w:r>
      <w:r>
        <w:rPr/>
        <w:t>쉪뽐献礱썈睋材⫂⥢</w:t>
      </w:r>
      <w:r>
        <w:rPr/>
        <w:t>⠳</w:t>
      </w:r>
      <w:r>
        <w:rPr/>
        <w:t>⽢䣂겏믍埃䑠晱싂쵘㟂⭵楢揍썥䇂嗂⩥쉐⽴彷숬슩印㑚党榘䙺⥄㖘</w:t>
      </w:r>
      <w:r>
        <w:rPr/>
        <w:t>ꥂ</w:t>
      </w:r>
      <w:r>
        <w:rPr/>
        <w:t>姂걥癯ꆩ⹾</w:t>
      </w:r>
      <w:r>
        <w:rPr/>
        <w:t>⠺</w:t>
      </w:r>
      <w:r>
        <w:rPr/>
        <w:t>쉮敧甦썆味焷悿</w:t>
      </w:r>
      <w:r>
        <w:rPr/>
        <w:t>ꕐ</w:t>
      </w:r>
      <w:r>
        <w:rPr/>
        <w:t>⼦擎㝘倸뽍䙺䀹쉫⩯┭☳剔獐䑱䙁╊⽓瀶揂싂戻呗쉦頮曂쉐倷숭攴搩瑆♚揂㐊깷侏ㄮ呑䙂⼽</w:t>
      </w:r>
      <w:r>
        <w:rPr/>
        <w:t>ꔣ</w:t>
      </w:r>
      <w:r>
        <w:rPr/>
        <w:t>ヂ穙俎䬦呅暏殩㍎危칤䅟煯㌺佗</w:t>
      </w:r>
      <w:r>
        <w:rPr/>
        <w:t>ⱐ</w:t>
      </w:r>
      <w:r>
        <w:rPr/>
        <w:t>건䁄쉆淂䁙捷⴮⏃刮쉕격㠨깖僎畭嘣㝙ㄤ╱⾮䝤싂旂洴獀秂券䂣幙</w:t>
      </w:r>
      <w:r>
        <w:rPr/>
        <w:t>꧃⩉</w:t>
      </w:r>
      <w:r>
        <w:rPr/>
        <w:t>杚⪻浠쉑캣㡳</w:t>
      </w:r>
      <w:r>
        <w:rPr/>
        <w:t>Ⲙ</w:t>
      </w:r>
      <w:r>
        <w:rPr/>
        <w:t>㉈⩧湬갴㙷效뭹숪䫂绂揂㤺쉭㏍⹚쉌넸</w:t>
      </w:r>
      <w:r>
        <w:rPr/>
        <w:t>Ɒ</w:t>
      </w:r>
      <w:r>
        <w:rPr/>
        <w:t>溥材뭫䉺焻땧潣泂橦숱橶숬瘯啔쵂</w:t>
      </w:r>
      <w:r>
        <w:rPr/>
        <w:t>ꦥ</w:t>
      </w:r>
      <w:r>
        <w:rPr/>
        <w:t>煫䥮橠숦㦻潴싂뭉位╺し廂䡙搥쉌䔹䰱⍔쉖旂ꌶ㙌⼷츽幥䏂亮㭑町쉯烂繳滍㭇㡷塍싂頳䁤卭搽疡琰⽳愯⒵眻竂쉔焵싂⦡滍</w:t>
      </w:r>
      <w:r>
        <w:rPr/>
        <w:t>꧂</w:t>
      </w:r>
      <w:r>
        <w:rPr/>
        <w:t>曎㵙</w:t>
      </w:r>
      <w:r>
        <w:rPr/>
        <w:t>ꗂ⪩</w:t>
      </w:r>
      <w:r>
        <w:rPr/>
        <w:t>䄥</w:t>
      </w:r>
      <w:r>
        <w:rPr/>
        <w:t>⡢⩤</w:t>
      </w:r>
      <w:r>
        <w:rPr/>
        <w:t>ㄺ樽噠摐䰰䧂扐⥑㑤뭤樵㕲嫂ꅌ乇橧뿂쉶⦿</w:t>
      </w:r>
      <w:r>
        <w:rPr/>
        <w:t>Ⳃ</w:t>
      </w:r>
      <w:r>
        <w:rPr/>
        <w:t>牖╙䡷楕猸㦩䵦刻幫⪣〫숯湤厥癶묥䦏㑣轠꺵쉗쉰摾䥙䋂쉬礶漭當䘪⽷㍑⭳㍧忎쉆儸긻愤槃⩦㠩</w:t>
      </w:r>
      <w:r>
        <w:rPr/>
        <w:t>Ⱪ</w:t>
      </w:r>
      <w:r>
        <w:rPr/>
        <w:t>㡣坔瑗呒㉴轸浹쉯悩㥊╪</w:t>
      </w:r>
      <w:r>
        <w:rPr/>
        <w:t>ⲿ</w:t>
      </w:r>
      <w:r>
        <w:rPr/>
        <w:t>칦祺싂⩐숤硩䀱斘⭔䍦㈯卄煞</w:t>
      </w:r>
      <w:r>
        <w:rPr/>
        <w:t>ꥀ</w:t>
      </w:r>
      <w:r>
        <w:rPr/>
        <w:t>䑯ㅕ水穃參搳僂圸愰㩤⥨䡴甮</w:t>
      </w:r>
      <w:r>
        <w:rPr/>
        <w:t>ⷂ</w:t>
      </w:r>
      <w:r>
        <w:rPr/>
        <w:t>欱剺슥䱦䟂轵╱橆⹅싂㔴㝞⿂婾⼷㐻破婾歱㖿扇敡슮촵瘥쵅儲䫂쉉⥮剏顆숹ꥰ⽗瘪䡥潇㦻㍄싎㕠䅣</w:t>
      </w:r>
      <w:r>
        <w:rPr/>
        <w:t>ⲣ</w:t>
      </w:r>
      <w:r>
        <w:rPr/>
        <w:t>䝔⥅䀶僂䅴橃䄶</w:t>
      </w:r>
      <w:r>
        <w:rPr/>
        <w:t>ꦮ⫂</w:t>
      </w:r>
      <w:r>
        <w:rPr/>
        <w:t>썱㙟䷂뾬䩐珂뭱楖弨乶庱</w:t>
      </w:r>
      <w:r>
        <w:rPr/>
        <w:t>ꤲ</w:t>
      </w:r>
      <w:r>
        <w:rPr/>
        <w:t>䵒婬㬲⩏䳂焬⬣ㄪ炘痂杰䚩⩴歎䐷쉍뼰ꍱ扭㶥㴪她뿂剋䔭䕀㝠㚬痂䁶喱㖵兦剪啖歁㈶煡辏䉏⩳焸⍦쌮㥦㫂쉖䙭뮏塯묲ꄺ칓</w:t>
      </w:r>
      <w:r>
        <w:rPr/>
        <w:t>ꤰ</w:t>
      </w:r>
      <w:r>
        <w:rPr/>
        <w:t>㑏쉡ꅰ摁⿎Ⓙ浪곃䰣</w:t>
      </w:r>
      <w:r>
        <w:rPr/>
        <w:t>ꤲꦬ</w:t>
      </w:r>
      <w:r>
        <w:rPr/>
        <w:t>슿ヂ㥦夤南⹳倳䭖</w:t>
      </w:r>
      <w:r>
        <w:rPr/>
        <w:t>ꖮ</w:t>
      </w:r>
      <w:r>
        <w:rPr/>
        <w:t>塁숱</w:t>
      </w:r>
      <w:r>
        <w:rPr/>
        <w:t>ⱹ</w:t>
      </w:r>
      <w:r>
        <w:rPr/>
        <w:t>癃檬匯㯍渹嘶䘹㈪⭋쌸獈䙶䌫顗쉯煟榩䵄朸祫츷獃䘫浱塯顭猹偢♢쉤숱</w:t>
      </w:r>
      <w:r>
        <w:rPr/>
        <w:t>ꕕ</w:t>
      </w:r>
      <w:r>
        <w:rPr/>
        <w:t>椭〮睊⬥瓂㜮繈뭯制轧㍙夯捀幎</w:t>
      </w:r>
      <w:r>
        <w:rPr/>
        <w:t>⣃</w:t>
      </w:r>
      <w:r>
        <w:rPr/>
        <w:t>乫乇䓃瘮㗂没幙䝀权㓂싂㙋偯刺琥㡴㧂쉺놵奁⩾쵚瑨䵸쉠報硖漬偘㩏⑐厮䈶쉦⥣䭕匭剢䴦⸫彫漻㩓䙴琸砨㑵딭쉶䩒</w:t>
      </w:r>
      <w:r>
        <w:rPr/>
        <w:t>ꕏ♈</w:t>
      </w:r>
      <w:r>
        <w:rPr/>
        <w:t>㡦繪ꥦ撘</w:t>
      </w:r>
      <w:r>
        <w:rPr/>
        <w:t>ⱉ</w:t>
      </w:r>
      <w:r>
        <w:rPr/>
        <w:t>㤽썩䒩権睢껂繵唊堹䱱⼶珂쉦⛂㉨㑣䍯伸</w:t>
      </w:r>
      <w:r>
        <w:rPr/>
        <w:t>ꕲ⵩</w:t>
      </w:r>
      <w:r>
        <w:rPr/>
        <w:t>剈噅绂쉳⤪墵쉁䷂싂㉡뮬䬷⩬숳折싂㩥挥</w:t>
      </w:r>
      <w:r>
        <w:rPr/>
        <w:t>꥟</w:t>
      </w:r>
      <w:r>
        <w:rPr/>
        <w:t>ⰽ</w:t>
      </w:r>
      <w:r>
        <w:rPr/>
        <w:t>䰨潘恓싍숲卯䵩䐥숴橬쉔塉䜫歪帤쉤⬥㉖⨻攳效歏颩䉌⯂땬㉱睸⯂硩싂㨳刨灕䤶곂┮⯂椣倲┹♣⭠沩㯂쉖⩾盂煲え⥷吮䩆䀫煒㩈⌫䉓䢩㎣呱栶칧頯⚘ꥠ姂偯㈴싂轴歒枻擂娫쉴夸礭㔷㑴橧슩㙾漯㵞书䤪뽋呵祈扆灺썸壂촯싂⽨桱囍㑱未乵땙⫂仃㭮뇎⏂垣⸮</w:t>
      </w:r>
      <w:r>
        <w:rPr/>
        <w:t>⡘</w:t>
      </w:r>
      <w:r>
        <w:rPr/>
        <w:t>㡐⩇䥥劮砵椦숩硬䌥쉉佴䉙䐪拂侣</w:t>
      </w:r>
      <w:r>
        <w:rPr/>
        <w:t>ꦬ♄</w:t>
      </w:r>
      <w:r>
        <w:rPr/>
        <w:t>䝮슣ㅣ牟㭉⪥땸痂ꍞ唰墥樻㓂䜸䉧撣廂瑗嘳䝐쉊슬晙䰵㟍䥩璱싂湪猻곃㝟⭋轭쉴䉇濃⭗</w:t>
      </w:r>
      <w:r>
        <w:rPr/>
        <w:t>ⶥ</w:t>
      </w:r>
      <w:r>
        <w:rPr/>
        <w:t>焬頴晉㭇땡묰슩卓囂䣂爬䡵捂</w:t>
      </w:r>
      <w:r>
        <w:rPr/>
        <w:t>⡧</w:t>
      </w:r>
      <w:r>
        <w:rPr/>
        <w:t>攺ꅫ廂䒿㪮洴</w:t>
      </w:r>
      <w:r>
        <w:rPr/>
        <w:t>ꦻ</w:t>
      </w:r>
      <w:r>
        <w:rPr/>
        <w:t>䥈㭥㩺㝇畄厩楀⺏癨쉺埂䊩ㅍ㬩㉶㕾ꅎ⪬ꌻ슡偰杳偹䥺⭸凂쉶넥穰癐盃顟穔僂晒竂奰</w:t>
      </w:r>
      <w:r>
        <w:rPr/>
        <w:t>ꥍ</w:t>
      </w:r>
      <w:r>
        <w:rPr/>
        <w:t>㘹⽍彥䄲噇믂繬걤獵步㐽䲱偳쉔䵳⸴╬촮쉫⨫乢姃䱔녤⹪⹠숷弯쉵沘딽♸땘刳僂䝺⻂湙㩃猦갵拂뽡⥗捰숷⭢쉖ꆘꥭ䡈䑄쉎⭚⑘⨩輯쉹涘䮣坸䂥ヂ灍䰶</w:t>
      </w:r>
      <w:r>
        <w:rPr/>
        <w:t>ꥍ</w:t>
      </w:r>
      <w:r>
        <w:rPr/>
        <w:t>츷啕坒捴㝲뭯㊘顢⺮싃싂怩恸땕搳㵉夭㵣㧂畎畕擂㟂䝢㵊썔⫂䬻㒬ꅫ坘㵊</w:t>
      </w:r>
      <w:r>
        <w:rPr/>
        <w:t>ꔪ</w:t>
      </w:r>
      <w:r>
        <w:rPr/>
        <w:t>䞡啧晴⵵顚뮩</w:t>
      </w:r>
      <w:r>
        <w:rPr/>
        <w:t>ⱗ</w:t>
      </w:r>
      <w:r>
        <w:rPr/>
        <w:t>顐뭣⴩稨껂</w:t>
      </w:r>
      <w:r>
        <w:rPr/>
        <w:t>⡀⎥</w:t>
      </w:r>
      <w:r>
        <w:rPr/>
        <w:t>灄敕칪晪噇⥰悘갪⏃⫂湦</w:t>
      </w:r>
      <w:r>
        <w:rPr/>
        <w:t>ⰶ</w:t>
      </w:r>
      <w:r>
        <w:rPr/>
        <w:t>뽇뿂浈</w:t>
      </w:r>
      <w:r>
        <w:rPr/>
        <w:t>ⰵ</w:t>
      </w:r>
      <w:r>
        <w:rPr/>
        <w:t>䓂唱嫂ゥꥵ䑬㙉㖻슱䏂숣╒쉣ꥺ䌬뾩㜫</w:t>
      </w:r>
      <w:r>
        <w:rPr/>
        <w:t>ꕶ</w:t>
      </w:r>
      <w:r>
        <w:rPr/>
        <w:t>刨徣硈䵷넶硹攸煔扶숰栶氨凂拂⌥䱤兎⥤쉢䤵䌳㵨欮硭쉮䥅䵂곂④숪⏂單⛂氫唳嘰瑰健捺䏂䈱쉉潏吮杪묲갴畐숶㔭䨯濃愰숻奢䊻䭡灷䩑䝷쉌滂숹暵乺洪倵</w:t>
      </w:r>
      <w:r>
        <w:rPr/>
        <w:t>ꔶ</w:t>
      </w:r>
      <w:r>
        <w:rPr/>
        <w:t>㵒珂䙈噃싂湀塲䕗秂㌸걈楯놘긪꺏ꇂ夸</w:t>
      </w:r>
      <w:r>
        <w:rPr/>
        <w:t>ⵟ⍆</w:t>
      </w:r>
      <w:r>
        <w:rPr/>
        <w:t>칓㕟쉔ꅷ祷녞㙡剐쉲泂䝉숫捬愺牞湊㙆䅍㬯猊숮彀䗂⹤</w:t>
      </w:r>
      <w:r>
        <w:rPr/>
        <w:t>ꥑ</w:t>
      </w:r>
      <w:r>
        <w:rPr/>
        <w:t>믂溘⼹顴쉃瑟⌶⎩䦩䔳ꅭ怫㊬㭉땧뾡歳礴㐶䅡數땤䀭噌촲啗䃂敘츷梩ꇂ⺏㚬⩖㙵甩⻎쌴쉵쉮⌺䯂</w:t>
      </w:r>
      <w:r>
        <w:rPr/>
        <w:t>ⴭ⠣</w:t>
      </w:r>
      <w:r>
        <w:rPr/>
        <w:t>獚頪琵戦</w:t>
      </w:r>
      <w:r>
        <w:rPr/>
        <w:t>⣂</w:t>
      </w:r>
      <w:r>
        <w:rPr/>
        <w:t>䙦㍕慮帣顋睑⵾숲⽑䍎䣂顔㐶㩲ㅑ㵀䴪桞穮輱䑀砣쏎燂䙪唹佂⧃潞䭵</w:t>
      </w:r>
      <w:r>
        <w:rPr/>
        <w:t>ꕏ</w:t>
      </w:r>
      <w:r>
        <w:rPr/>
        <w:t>恥繚辻䰻쉩坶䅹䴯㨺洪츫㝎煭辏넫吮ꄷ摱轘〻厮煳㍴墵䝂䢿䱙싂㙹纏쉃兰瘬쉩ぎ獫</w:t>
      </w:r>
      <w:r>
        <w:rPr/>
        <w:t>ꔣ</w:t>
      </w:r>
      <w:r>
        <w:rPr/>
        <w:t>奲瑃嘩</w:t>
      </w:r>
      <w:r>
        <w:rPr/>
        <w:t>ꥆ</w:t>
      </w:r>
      <w:r>
        <w:rPr/>
        <w:t>㌥㍏┤⭠䉊</w:t>
      </w:r>
      <w:r>
        <w:rPr/>
        <w:t>ꤷ</w:t>
      </w:r>
      <w:r>
        <w:rPr/>
        <w:t>焱权啐ㆮ末晖쉱㍘呕䐺䰻㩍䵤泃䉍䑤⩄繕╆</w:t>
      </w:r>
      <w:r>
        <w:rPr/>
        <w:t>⡱</w:t>
      </w:r>
      <w:r>
        <w:rPr/>
        <w:t>쉰璩䏂䡷⽑縰顅⭵儬숤潀ꄫㅊ匯浊轏秂䤮䙪堨쉸Ⓕ䯂䥰뇂呈卾</w:t>
      </w:r>
      <w:r>
        <w:rPr/>
        <w:t>ⵐ</w:t>
      </w:r>
      <w:r>
        <w:rPr/>
        <w:t>㉺</w:t>
      </w:r>
      <w:r>
        <w:rPr/>
        <w:t>ⱸ</w:t>
      </w:r>
      <w:r>
        <w:rPr/>
        <w:t>攪奘♇썫灮쉱佀渪㊻偌㨸㡠拂奵쉟쉭偊걬⛂兵⦿游占㑅她弳뼳갹䀦뭱꺥㞬⑳禿슻䡫淂嘷坳딺숭冏斱㝌䠤桖䔪슩慡쉟㨷幁㍹夵䕡쉉쉧恡汍⤲</w:t>
      </w:r>
      <w:r>
        <w:rPr/>
        <w:t>꤬</w:t>
      </w:r>
      <w:r>
        <w:rPr/>
        <w:t>䑫⥖嚵㢩싂晹漣⸴㔴쌸싂㝠䌽橦匭偒</w:t>
      </w:r>
      <w:r>
        <w:rPr/>
        <w:t>ⷂ</w:t>
      </w:r>
      <w:r>
        <w:rPr/>
        <w:t>囍⯂⯂㵊㍍㜳礹겵싂문澮슻䵅䑪債ꥧ牥땍␶숽슥稨㭳䓂㩲頰</w:t>
      </w:r>
      <w:r>
        <w:rPr/>
        <w:t>Ⱕ⯂</w:t>
      </w:r>
      <w:r>
        <w:rPr/>
        <w:t>䴨抡辘灶恣ꍺ䍴썮</w:t>
      </w:r>
      <w:r>
        <w:rPr/>
        <w:t>ꦣ</w:t>
      </w:r>
      <w:r>
        <w:rPr/>
        <w:t>숨纘</w:t>
      </w:r>
      <w:r>
        <w:rPr/>
        <w:t>ꤲ</w:t>
      </w:r>
      <w:r>
        <w:rPr/>
        <w:t>ㅸ숤쉓Ⓜ쏂轡떣䕌摎塚놥㵮숶숹䡺䵸弶䊮칗㨬顔券桪彸䉭䱅⭕㐭</w:t>
      </w:r>
      <w:r>
        <w:rPr/>
        <w:t>Ɑ</w:t>
      </w:r>
      <w:r>
        <w:rPr/>
        <w:t>だ䔨뗂䭗瑷䡌䕀싂쉭朤辩슡䝬䐫숭䭯뼸㖻繵硩뽗䉊㯍博ꅯ䆵⚬橙숲纱䭉⺻ぁ</w:t>
      </w:r>
      <w:r>
        <w:rPr/>
        <w:t>ⴭ⡦</w:t>
      </w:r>
      <w:r>
        <w:rPr/>
        <w:t>汊㑅</w:t>
      </w:r>
      <w:r>
        <w:rPr/>
        <w:t>ⱎ</w:t>
      </w:r>
      <w:r>
        <w:rPr/>
        <w:t>쌥ꥵ䥪灰⬱</w:t>
      </w:r>
      <w:r>
        <w:rPr/>
        <w:t>ꦡ</w:t>
      </w:r>
      <w:r>
        <w:rPr/>
        <w:t>坙녁穙</w:t>
      </w:r>
      <w:r>
        <w:rPr/>
        <w:t>꧂</w:t>
      </w:r>
      <w:r>
        <w:rPr/>
        <w:t>ꎱ繐싃㙦炥哂態獾䙺癊䩮㇂猱煈噆帱⌣쉕▱㭧並夦뭒慷瑒⥕겿ꄵ⪥佚嚮⧂忂瞻㠸煕㒡秂ꌰ뼥敋溩朽䉥煇䐭ꄱ슮惂卸</w:t>
      </w:r>
      <w:r>
        <w:rPr/>
        <w:t>ⵡ</w:t>
      </w:r>
      <w:r>
        <w:rPr/>
        <w:t>ꍡ⧍佨惂뗂쉑</w:t>
      </w:r>
      <w:r>
        <w:rPr/>
        <w:t>ⵉ</w:t>
      </w:r>
      <w:r>
        <w:rPr/>
        <w:t>갬쉬☤咱咱䩹婯䁚䵴⩱숬췂湬쵐礥睟盍夤◂獞</w:t>
      </w:r>
      <w:r>
        <w:rPr/>
        <w:t>ꤤⒻ</w:t>
      </w:r>
      <w:r>
        <w:rPr/>
        <w:t>쉰汉村濂뭔刬쉒㕟楊▱䙨칦딮氥㙚쉭㡅序뼭쉒硁硶쵞畈汤晣濂椳⍂殻땭瀲勂⫎汁</w:t>
      </w:r>
      <w:r>
        <w:rPr/>
        <w:t>ⵅ</w:t>
      </w:r>
      <w:r>
        <w:rPr/>
        <w:t>佖癐縶쉙䙩㦮䩠穓㜥瑨䌫쌦窣㈺㥬⨣揂癴䠊ꄹ堽弪乢䩙伪淂</w:t>
      </w:r>
      <w:r>
        <w:rPr/>
        <w:t>ꕨ</w:t>
      </w:r>
      <w:r>
        <w:rPr/>
        <w:t>洵顔⫂뽌䠶噭攷棂矂䑾恭㔶</w:t>
      </w:r>
      <w:r>
        <w:rPr/>
        <w:t>ꕀ</w:t>
      </w:r>
      <w:r>
        <w:rPr/>
        <w:t>ォ</w:t>
      </w:r>
      <w:r>
        <w:rPr/>
        <w:t>ꥍ⨶⎩</w:t>
      </w:r>
      <w:r>
        <w:rPr/>
        <w:t>㢩䡐딻〻뿍旂祂顙奁䭵⑀⨬祊⥈䁱⼣</w:t>
      </w:r>
      <w:r>
        <w:rPr/>
        <w:t>ꕤ</w:t>
      </w:r>
      <w:r>
        <w:rPr/>
        <w:t>쉥┹摂牔瘷깁쉒㑣㑺⼺㣂䋎⭴ㄱ唭㗂쉶㍯氥컂僂⑰繠玩䀬繴췃歫咩申넦瑅쵺弫싍扺</w:t>
      </w:r>
      <w:r>
        <w:rPr/>
        <w:t>⢏</w:t>
      </w:r>
      <w:r>
        <w:rPr/>
        <w:t>䞵㫂䕊報潞╱䁃♰⍉싂</w:t>
      </w:r>
      <w:r>
        <w:rPr/>
        <w:t>Ⱙ</w:t>
      </w:r>
      <w:r>
        <w:rPr/>
        <w:t>掣杌숷婊㛂獆沥</w:t>
      </w:r>
      <w:r>
        <w:rPr/>
        <w:t>⡕╧</w:t>
      </w:r>
      <w:r>
        <w:rPr/>
        <w:t>슻䵭</w:t>
      </w:r>
      <w:r>
        <w:rPr/>
        <w:t>ⵡ</w:t>
      </w:r>
      <w:r>
        <w:rPr/>
        <w:t>㡤ㄣ浘⫂瀯╒ꅇ췂礽琬쉅딥汔</w:t>
      </w:r>
      <w:r>
        <w:rPr/>
        <w:t>ꔬ</w:t>
      </w:r>
      <w:r>
        <w:rPr/>
        <w:t>潷䲥⚩숬偑ꅾ涡估㢩䖵㶩</w:t>
      </w:r>
      <w:r>
        <w:rPr/>
        <w:t>ꕧⸯ</w:t>
      </w:r>
      <w:r>
        <w:rPr/>
        <w:t>쎘倪䑒頷뽺┪敊䑓뭧</w:t>
      </w:r>
      <w:r>
        <w:rPr/>
        <w:t>Ⳃ</w:t>
      </w:r>
      <w:r>
        <w:rPr/>
        <w:t>砶畍</w:t>
      </w:r>
      <w:r>
        <w:rPr/>
        <w:t>ꗂ⸣</w:t>
      </w:r>
      <w:r>
        <w:rPr/>
        <w:t>敯⨳朮敉煺⒏</w:t>
      </w:r>
      <w:r>
        <w:rPr/>
        <w:t>⣂</w:t>
      </w:r>
    </w:p>
    <w:p>
      <w:pPr>
        <w:pStyle w:val="PreformattedText"/>
        <w:bidi w:val="0"/>
        <w:spacing w:before="0" w:after="0"/>
        <w:jc w:val="left"/>
        <w:rPr/>
      </w:pPr>
      <w:r>
        <w:rPr/>
        <w:t>噗썑쉱頵⪏㙕⪵䒣⌲ㆡ⽶썵쉳烃漯ꍋ쉾癃䝃┩呎颥䩟갮㌻뼰⩭歸㤸啮⩉䨫恡⻍堹㉵ꄽ</w:t>
      </w:r>
      <w:r>
        <w:rPr/>
        <w:t>ⱘ</w:t>
      </w:r>
      <w:r>
        <w:rPr/>
        <w:t>슩넦歫</w:t>
      </w:r>
      <w:r>
        <w:rPr/>
        <w:t>ꤩ꥾</w:t>
      </w:r>
      <w:r>
        <w:rPr/>
        <w:t>彫⩣䑱</w:t>
      </w:r>
      <w:r>
        <w:rPr/>
        <w:t>⠥</w:t>
      </w:r>
      <w:r>
        <w:rPr/>
        <w:t>晗䴭歨䈭氬䡀컂呱瑆佦睗ꅡ圪䴳圩堥슣ꌨ⴩滃㗃㑺⍩煁桦䶩⸳㚬か㭞䩸摚縪彲쉹昱乁숸卟参츱쵆⩗溥뭐洮ꏂ垘츩杏ヂ㔯쉎恁쉤믍길皥숲㍮ꎿ瓂썀潹㤮夨쉬偸顺惂煮唳⪵⍎쉒夷㕸䝎㐷㤪㔭迂ꍔ教</w:t>
      </w:r>
      <w:r>
        <w:rPr/>
        <w:t>⡦</w:t>
      </w:r>
      <w:r>
        <w:rPr/>
        <w:t>묪⿍栳楇숩噇긮㯂泂帷壍併〪땵ㅴ繷䥗辵쉄穳뼮캩秃</w:t>
      </w:r>
      <w:r>
        <w:rPr/>
        <w:t>ꕖ</w:t>
      </w:r>
      <w:r>
        <w:rPr/>
        <w:t>縪☣梡牂头숺獁䑪䨩䍶䠲樫┤</w:t>
      </w:r>
      <w:r>
        <w:rPr/>
        <w:t>ꦘ</w:t>
      </w:r>
      <w:r>
        <w:rPr/>
        <w:t>珂</w:t>
      </w:r>
      <w:r>
        <w:rPr/>
        <w:t>ⷂ</w:t>
      </w:r>
      <w:r>
        <w:rPr/>
        <w:t>䈸な曂顾㡤䵯㷂穾睡䅰硉쉂㣃㝕啣洮쉫</w:t>
      </w:r>
      <w:r>
        <w:rPr/>
        <w:t>⡇</w:t>
      </w:r>
      <w:r>
        <w:rPr/>
        <w:t>杴䉥穊㉘啶塪橸㕌깂呄爥䩉䚮憣숷䀸ꅖ싂飍煵⫂㕒椹녫撩佰䨴䡓⧂숪쎡⨯⥑爭瘽뭾擂礩숺噸</w:t>
      </w:r>
      <w:r>
        <w:rPr/>
        <w:t>ꖘꖩ</w:t>
      </w:r>
      <w:r>
        <w:rPr/>
        <w:t>뭗奮⥟搪뭆坷橃硳숶㋂䔨灡啎碩ꥯ⵸ꅸ♠쉅䲻噾穢숷㩓슬侏獎㴽晑쉂祯쉉䗂쉢═傡㬮伦穘嚡쉋층슱䄭瞿怴ㅊ傿㕴⭹⌦呍䖩漰䭋ꍅ</w:t>
      </w:r>
      <w:r>
        <w:rPr/>
        <w:t>ꥄ</w:t>
      </w:r>
      <w:r>
        <w:rPr/>
        <w:t>숯燂쉕䉠ꍋ숮ㅶ쉖땾晏硈⭴䭁땯刣</w:t>
      </w:r>
      <w:r>
        <w:rPr/>
        <w:t>⣂</w:t>
      </w:r>
      <w:r>
        <w:rPr/>
        <w:t>쉕娽</w:t>
      </w:r>
      <w:r>
        <w:rPr/>
        <w:t>ꥊ</w:t>
      </w:r>
      <w:r>
        <w:rPr/>
        <w:t>剋䱍쉢</w:t>
      </w:r>
      <w:r>
        <w:rPr/>
        <w:t>ꕮ</w:t>
      </w:r>
      <w:r>
        <w:rPr/>
        <w:t>偣깅긶㈶ㅫ獴牥㢏뇂坍椪䰬慨</w:t>
      </w:r>
      <w:r>
        <w:rPr/>
        <w:t>꧍</w:t>
      </w:r>
      <w:r>
        <w:rPr/>
        <w:t>기归戳瑰瀴啗㡶䘴㭶쉊倭剭걧㵯♈⤨嚥숪쉢㪡⼭晀</w:t>
      </w:r>
      <w:r>
        <w:rPr/>
        <w:t>ꥃ</w:t>
      </w:r>
      <w:r>
        <w:rPr/>
        <w:t>婰媻㦣䭣偖⩳慗玻夯뇎瑵</w:t>
      </w:r>
      <w:r>
        <w:rPr/>
        <w:t>ꥀ</w:t>
      </w:r>
      <w:r>
        <w:rPr/>
        <w:t>㨊䠪ぐ䝫丬뼸呪㘻慟㝌浭偳⍵刪䙩㉁幺繭ㅣ쉦쵥䞻熥</w:t>
      </w:r>
      <w:r>
        <w:rPr/>
        <w:t>⠦</w:t>
      </w:r>
      <w:r>
        <w:rPr/>
        <w:t>繈啔砻쉵弦쉉煆㤯䭴桱媱땉䒩쉫</w:t>
      </w:r>
      <w:r>
        <w:rPr/>
        <w:t>ꖘ</w:t>
      </w:r>
      <w:r>
        <w:rPr/>
        <w:t>썋⍐㮘䝓繭㘺</w:t>
      </w:r>
      <w:r>
        <w:rPr/>
        <w:t>ꖘ</w:t>
      </w:r>
      <w:r>
        <w:rPr/>
        <w:t>渹亱掩珂䅳庥</w:t>
      </w:r>
      <w:r>
        <w:rPr/>
        <w:t>ꕄ</w:t>
      </w:r>
      <w:r>
        <w:rPr/>
        <w:t>㈽牢牺⩍淂顢⨻頴払</w:t>
      </w:r>
      <w:r>
        <w:rPr/>
        <w:t>ⱔ</w:t>
      </w:r>
      <w:r>
        <w:rPr/>
        <w:t>敒瑐灈䍶剮撿숥♧ㆩ䡮礥쉌⥆쉈ꎥ췂潋뮵㝃烂⹬싃쎏䲣싂</w:t>
      </w:r>
      <w:r>
        <w:rPr/>
        <w:t>⡈</w:t>
      </w:r>
      <w:r>
        <w:rPr/>
        <w:t>숨昹</w:t>
      </w:r>
      <w:r>
        <w:rPr/>
        <w:t>ⱁ</w:t>
      </w:r>
      <w:r>
        <w:rPr/>
        <w:t>杹䟍䁞Ⓜ攪뭷</w:t>
      </w:r>
      <w:r>
        <w:rPr/>
        <w:t>ꦏ⌶</w:t>
      </w:r>
      <w:r>
        <w:rPr/>
        <w:t>䐫呕兹奠䩥⯃狍䌨⽙</w:t>
      </w:r>
      <w:r>
        <w:rPr/>
        <w:t>ꦻ</w:t>
      </w:r>
      <w:r>
        <w:rPr/>
        <w:t>歅깖깪敘潉</w:t>
      </w:r>
      <w:r>
        <w:rPr/>
        <w:t>⡟┽</w:t>
      </w:r>
      <w:r>
        <w:rPr/>
        <w:t>습沮潋땮東䄵奌〈䥇挹</w:t>
      </w:r>
      <w:r>
        <w:rPr/>
        <w:t>ꔯꤣ</w:t>
      </w:r>
      <w:r>
        <w:rPr/>
        <w:t>㜪㑷ꎏ媘⵺쉆쉄⻎炮潒歷伫넯췂⨥悮쉄灵唴䝥슥㝒⏃䣂⩹䁅玣걍뽈㇂쉾䑕乤촷煥區⻂转妩汸䶱光坋幸㡂꥕丨㍰塗넸䊻쉢㦬憘⍩</w:t>
      </w:r>
      <w:r>
        <w:rPr/>
        <w:t>⠳</w:t>
      </w:r>
      <w:r>
        <w:rPr/>
        <w:t>割頱摇㜪珂獲ꏍ</w:t>
      </w:r>
      <w:r>
        <w:rPr/>
        <w:t>Ⱙ</w:t>
      </w:r>
      <w:r>
        <w:rPr/>
        <w:t>⽂䨩ꥹ榿枣춻츪㉏㩇严㴣伳䕺汪う樥竍枣썳쉎䙀卋䈯䒡燂䭢畲걎ꏎ뭬䥧輷╯㑺亮䁋ꍖ㙃㝁湲浐婥煑넻檘쵧汢ㄦ杶㫂浩珂滂䜵췍儭慎此쎩</w:t>
      </w:r>
      <w:r>
        <w:rPr/>
        <w:t>ꥒ</w:t>
      </w:r>
      <w:r>
        <w:rPr/>
        <w:t>纵䀫䡨</w:t>
      </w:r>
      <w:r>
        <w:rPr/>
        <w:t>ꕞ</w:t>
      </w:r>
      <w:r>
        <w:rPr/>
        <w:t>싂轾摇䉭㶱瞬䁸숴勂싍쉩洵캡뮘쉐䀪㥥⎘뽰싂戱㨲ꅦ⩚噋究⹺쉉㡚顅䀱婤瑘疿놥䕡瓍</w:t>
      </w:r>
      <w:r>
        <w:rPr/>
        <w:t>ⵁ</w:t>
      </w:r>
      <w:r>
        <w:rPr/>
        <w:t>칄倹ㅘ輯쉄噃쉥塕쉅싂幡⩾㊵橍ォ㩡╃啓싂瑔㩓捲</w:t>
      </w:r>
      <w:r>
        <w:rPr/>
        <w:t>ꤽ</w:t>
      </w:r>
      <w:r>
        <w:rPr/>
        <w:t>燎㫂ㅌ僂祎䠯墏娮癃䶵恣⽈䕯쌦㍭㉈땬癫汫汞㌤䭌煗숱</w:t>
      </w:r>
      <w:r>
        <w:rPr/>
        <w:t>ꕉ</w:t>
      </w:r>
      <w:r>
        <w:rPr/>
        <w:t>癑栻䷎</w:t>
      </w:r>
      <w:r>
        <w:rPr/>
        <w:t>ꕴ</w:t>
      </w:r>
      <w:r>
        <w:rPr/>
        <w:t>⾥⽳塷⹭甴</w:t>
      </w:r>
      <w:r>
        <w:rPr/>
        <w:t>ꦮ</w:t>
      </w:r>
      <w:r>
        <w:rPr/>
        <w:t>啇潩⩆</w:t>
      </w:r>
      <w:r>
        <w:rPr/>
        <w:t>⡤</w:t>
      </w:r>
      <w:r>
        <w:rPr/>
        <w:t>癨繗歪</w:t>
      </w:r>
      <w:r>
        <w:rPr/>
        <w:t>⠦</w:t>
      </w:r>
      <w:r>
        <w:rPr/>
        <w:t>㆏汙啭⥭⺘곍⩬剮彧偎ꥸ걒숶ꥷ묬坣頤⮘</w:t>
      </w:r>
      <w:r>
        <w:rPr/>
        <w:t>ⱊ</w:t>
      </w:r>
      <w:r>
        <w:rPr/>
        <w:t>滂畇䕾숷楾䯂䚿</w:t>
      </w:r>
      <w:r>
        <w:rPr/>
        <w:t>꧂</w:t>
      </w:r>
      <w:r>
        <w:rPr/>
        <w:t>䥳彀쉉쎩椵捶㍑䍏喵価</w:t>
      </w:r>
      <w:r>
        <w:rPr/>
        <w:t>ꔷ</w:t>
      </w:r>
      <w:r>
        <w:rPr/>
        <w:t>뽅</w:t>
      </w:r>
      <w:r>
        <w:rPr/>
        <w:t>⠲</w:t>
      </w:r>
      <w:r>
        <w:rPr/>
        <w:t>䁣獂ꆘ洪㭎䍁當䅯녦渪⑇쉘梻怺싂⭶⥦圦祓㍟児䑣쉥年싎摸㮬䡊燂参䰮䕍畎⵪睔䥰⹸女㍣卍┬㟍①摭摅걋乒湙汔氲슩뭪䬷껂祱壂噠呺㦣숲嘨攦偯攻幫㭪䮡곃搤栤濂쉢칭㯃斵뭀硵滂땹睰㕸䚬猭ꅞ넻ㄬ昹獩䋂煔숺㘬</w:t>
      </w:r>
      <w:r>
        <w:rPr/>
        <w:t>ꦏ</w:t>
      </w:r>
      <w:r>
        <w:rPr/>
        <w:t>瑙噖슬澣깔썄쉮쉀뼩慏睋싍</w:t>
      </w:r>
      <w:r>
        <w:rPr/>
        <w:t>ꥂ</w:t>
      </w:r>
      <w:r>
        <w:rPr/>
        <w:t>㈦轚仂焸ㄬ㜊縹␽껂㩱칸墿쉳纻䝾稲䒱싂改ꏂ땭⨸⨵兎䂵硹ㄶ쉮♃㍂彫儦뽟䴣☲槂㵩䮩숩㝑믂当ꥮ䳎轠摴䅳㖩뽣恕吻쉳깠汳惂䑾㥭㧂剔</w:t>
      </w:r>
      <w:r>
        <w:rPr/>
        <w:t>⠳</w:t>
      </w:r>
      <w:r>
        <w:rPr/>
        <w:t>⻂碱㓂堣⬤㑮竂乩奩츦繋뽥⥙嘻쉉偨ꆏ㜨灪塢䎿睫煍坲⑀濂偎♮敏㴣攬洬쌣刮䅡剢刲棂婹㬥〹挰㫂䱟⬪땭斵獰夭煀慾㇂框䶿亘숽顊ꌻㆮ䈱参悬㊘녕癕瑈桀</w:t>
      </w:r>
      <w:r>
        <w:rPr/>
        <w:t>ꗂ</w:t>
      </w:r>
      <w:r>
        <w:rPr/>
        <w:t>彚㖩⨸⨰䄣⼷噠払畎母繉甭㐵䖩㋎溵㕦䰷縥㡹浓㝓</w:t>
      </w:r>
      <w:r>
        <w:rPr/>
        <w:t>꤬</w:t>
      </w:r>
      <w:r>
        <w:rPr/>
        <w:t>顄瀹</w:t>
      </w:r>
      <w:r>
        <w:rPr/>
        <w:t>⡑</w:t>
      </w:r>
      <w:r>
        <w:rPr/>
        <w:t>䎡쉳敷</w:t>
      </w:r>
      <w:r>
        <w:rPr/>
        <w:t>Ⳃ</w:t>
      </w:r>
      <w:r>
        <w:rPr/>
        <w:t>ꤴ</w:t>
      </w:r>
      <w:r>
        <w:rPr/>
        <w:t>济繭㈯떬⌳剷永䠷䀺㥊颩㧂⨨甫䅤恰捧</w:t>
      </w:r>
      <w:r>
        <w:rPr/>
        <w:t>ꕀ</w:t>
      </w:r>
      <w:r>
        <w:rPr/>
        <w:t>乌⩯⩺䭪㢣⩤䝥䱚繸允㡘ꥡ泂꥔啨免㌷⍲쵈䖣朲曂⛃䡥쉚参䅔契杏桨촳僂敶悬働桔슥敘呋쉠䲿㑰</w:t>
      </w:r>
      <w:r>
        <w:rPr/>
        <w:t>ⴳ</w:t>
      </w:r>
      <w:r>
        <w:rPr/>
        <w:t>䑟挭㟂傡暩汞</w:t>
      </w:r>
      <w:r>
        <w:rPr/>
        <w:t>ⴷ⨲</w:t>
      </w:r>
      <w:r>
        <w:rPr/>
        <w:t>啄䈩</w:t>
      </w:r>
      <w:r>
        <w:rPr/>
        <w:t>ꕸ☵</w:t>
      </w:r>
      <w:r>
        <w:rPr/>
        <w:t>쵰䀴ㅤ势殏쉉戯䩓䙉┶㖡斩咱㔫汓䁚걶朦䡮쉘唰③㵅걠彲乳놱燂彩䔹幀딥⥓丫⾥䜱剞◂䍪</w:t>
      </w:r>
      <w:r>
        <w:rPr/>
        <w:t>ⶩ⍲</w:t>
      </w:r>
      <w:r>
        <w:rPr/>
        <w:t>顶⩥</w:t>
      </w:r>
      <w:r>
        <w:rPr/>
        <w:t>ꦏ</w:t>
      </w:r>
      <w:r>
        <w:rPr/>
        <w:t>倻㵠揂啍䭱绂</w:t>
      </w:r>
      <w:r>
        <w:rPr/>
        <w:t>ⱕ</w:t>
      </w:r>
      <w:r>
        <w:rPr/>
        <w:t>싎</w:t>
      </w:r>
      <w:r>
        <w:rPr/>
        <w:t>ꤨ</w:t>
      </w:r>
      <w:r>
        <w:rPr/>
        <w:t>吺쉙⽴呌⧂ꍸ癒曂焴塊昸䤨넻灩兹숪灈䁊株極垡쉯娽䈶⩦氺⼻熿긺㋂䭚稥</w:t>
      </w:r>
      <w:r>
        <w:rPr/>
        <w:t>ꕪ</w:t>
      </w:r>
      <w:r>
        <w:rPr/>
        <w:t>樴칀䘨쉹</w:t>
      </w:r>
      <w:r>
        <w:rPr/>
        <w:t>ꥂ꧂⨦⌽</w:t>
      </w:r>
      <w:r>
        <w:rPr/>
        <w:t>䑧뽵㎣輺䙯据呌唵况┸㑸卾燃ぐ숩獤쉚役唸㵺䔻矂䅋㛂ꥸ쉍</w:t>
      </w:r>
      <w:r>
        <w:rPr/>
        <w:t>ꤲ</w:t>
      </w:r>
      <w:r>
        <w:rPr/>
        <w:t>뭀纩䎡偦䚵皻殮壂李썚뭓㗂㝗栶⺩甩堮▵䟂䵎쉄</w:t>
      </w:r>
      <w:r>
        <w:rPr/>
        <w:t>⡤</w:t>
      </w:r>
      <w:r>
        <w:rPr/>
        <w:t>爪쉖䀫奇쉮歌淂걷䩂䭋╪悩Ⓜㄪ䝃㚻䚥㤻捾ㅧ伱共催歸儷輨㒮슡颥煅攰払</w:t>
      </w:r>
      <w:r>
        <w:rPr/>
        <w:t>ⱅ</w:t>
      </w:r>
      <w:r>
        <w:rPr/>
        <w:t>婋啓㙎䓃쉾숱琤슱煀</w:t>
      </w:r>
      <w:r>
        <w:rPr/>
        <w:t>ꗂ</w:t>
      </w:r>
      <w:r>
        <w:rPr/>
        <w:t>楄椨〽㙃瘳깋</w:t>
      </w:r>
      <w:r>
        <w:rPr/>
        <w:t>ꥑ⤳⭳</w:t>
      </w:r>
      <w:r>
        <w:rPr/>
        <w:t>㩖䡎稱⍂佷㚮䙷⩒坭獖㔦갻摚╍帲䌦</w:t>
      </w:r>
      <w:r>
        <w:rPr/>
        <w:t>⠺</w:t>
      </w:r>
      <w:r>
        <w:rPr/>
        <w:t>扦뭷妥쉶㵭</w:t>
      </w:r>
      <w:r>
        <w:rPr/>
        <w:t>⡒</w:t>
      </w:r>
      <w:r>
        <w:rPr/>
        <w:t>柎浂쉦깒䁈㕍浤慅⼷ꍵ圴轸╵癌ꍑ渫㐺呅ヂ䍉煑樲㕄츶璿㬪⼻垘䭡牵卮㍅넲梱䯂坕놡뇂涿䟂敡碥彾拂쉆⩅䰹睅児숭㙨䛂쉲⍉繾ㆿず㵑</w:t>
      </w:r>
      <w:r>
        <w:rPr/>
        <w:t>ꕉ</w:t>
      </w:r>
      <w:r>
        <w:rPr/>
        <w:t>欲⽅䩦ꍳ숺皬⹄슡숊獮䡯⩙䳂復咣䌪囃䝂숵ꍢ墏煦⽞婫⺬♌쎣䎘</w:t>
      </w:r>
      <w:r>
        <w:rPr/>
        <w:t>⢬</w:t>
      </w:r>
      <w:r>
        <w:rPr/>
        <w:t>䕸⹖䙃祅䂩묭捵놘㑫쌯㉷⭁桎땥婦㵂쉃顠╥딨桃ꅙ圥⯂㕏㵺敃呂컂⍑䑌䤰噈牁归쉌숥ㅢ媩</w:t>
      </w:r>
      <w:r>
        <w:rPr/>
        <w:t>ꤵ</w:t>
      </w:r>
      <w:r>
        <w:rPr/>
        <w:t>惂䵳䪵㘹㭠擂㥐뼣幾娴┲</w:t>
      </w:r>
      <w:r>
        <w:rPr/>
        <w:t>⡎</w:t>
      </w:r>
      <w:r>
        <w:rPr/>
        <w:t>ꌫ妿幩䔤䡰쉗䒩捁㕒痍</w:t>
      </w:r>
      <w:r>
        <w:rPr/>
        <w:t>ⲡ</w:t>
      </w:r>
      <w:r>
        <w:rPr/>
        <w:t>灇㏎ㅵ㌺慐䘷繱睩䱇汮싂㝰坮⴨癕瑥焪</w:t>
      </w:r>
      <w:r>
        <w:rPr/>
        <w:t>ꖬ</w:t>
      </w:r>
      <w:r>
        <w:rPr/>
        <w:t>啗깉䵠⥌숽枿懎</w:t>
      </w:r>
      <w:r>
        <w:rPr/>
        <w:t>ꥋ</w:t>
      </w:r>
      <w:r>
        <w:rPr/>
        <w:t>剃껂伸㡃</w:t>
      </w:r>
      <w:r>
        <w:rPr/>
        <w:t>ꤵ</w:t>
      </w:r>
      <w:r>
        <w:rPr/>
        <w:t>破䇃潵뭫牘烂䦬숵乧⑖㫂祆숸묰쉶㎣灪飂爤䩾䔣浯ꄽ辱⼴칯⻂칭捁喣ꍩ⌥䖥煷㯂䔯桧♘⒱熮滂杗</w:t>
      </w:r>
      <w:r>
        <w:rPr/>
        <w:t>ꦡ</w:t>
      </w:r>
      <w:r>
        <w:rPr/>
        <w:t>㩅⒩ꌪ䮥</w:t>
      </w:r>
      <w:r>
        <w:rPr/>
        <w:t>ⵋ</w:t>
      </w:r>
      <w:r>
        <w:rPr/>
        <w:t>厩⥠恪䩂숬悿牤쏂⼰斩쵚伵㭤䐱⵱⼰炿畉㝨䨮⤴楀⍸氭</w:t>
      </w:r>
      <w:r>
        <w:rPr/>
        <w:t>꧂</w:t>
      </w:r>
      <w:r>
        <w:rPr/>
        <w:t>㉘䦿쉐桏걺䔴买㋂쉥硬偬㦥</w:t>
      </w:r>
      <w:r>
        <w:rPr/>
        <w:t>ⱚ</w:t>
      </w:r>
      <w:r>
        <w:rPr/>
        <w:t>㈴偸䙒噾猪牋彅⩀썎⴩涻獧</w:t>
      </w:r>
      <w:r>
        <w:rPr/>
        <w:t>ⱴ</w:t>
      </w:r>
      <w:r>
        <w:rPr/>
        <w:t>圬輷矎磂슬儩侩䕐捾숬썮牬䥎㤺㙚欬歎湌싂飂쉌攰妘柃䨶桤⯍娲㜷煎媩</w:t>
      </w:r>
      <w:r>
        <w:rPr/>
        <w:t>Ⱜ</w:t>
      </w:r>
      <w:r>
        <w:rPr/>
        <w:t>硄겵猤녓毂彋䈳爵杤㩭䲩숵</w:t>
      </w:r>
      <w:r>
        <w:rPr/>
        <w:t>⡮</w:t>
      </w:r>
      <w:r>
        <w:rPr/>
        <w:t>灃恭䱮晃♚坍쉸</w:t>
      </w:r>
      <w:r>
        <w:rPr/>
        <w:t>ꕃ</w:t>
      </w:r>
      <w:r>
        <w:rPr/>
        <w:t>뭚⩖㵔摋喘砭敱漦城썳咡瑓煡⤫癟䍷坧┮癰뇂걨坳⥉㐺济㈻喏</w:t>
      </w:r>
      <w:r>
        <w:rPr/>
        <w:t>ꦵ</w:t>
      </w:r>
      <w:r>
        <w:rPr/>
        <w:t>囂䖏ㆬ넴熘澘싂⍰⩭</w:t>
      </w:r>
      <w:r>
        <w:rPr/>
        <w:t>ⰸ</w:t>
      </w:r>
      <w:r>
        <w:rPr/>
        <w:t>硏側⫂爽稰揂⺥싎䏂㑟䱯䅨㝹㩍琷⨤堩䍺珂卲䋂⫂恞擃⸩쉉儳⑐䙊⍟숦싂墻䰨</w:t>
      </w:r>
      <w:r>
        <w:rPr/>
        <w:t>ꗂ</w:t>
      </w:r>
      <w:r>
        <w:rPr/>
        <w:t>潎슮㝙</w:t>
      </w:r>
      <w:r>
        <w:rPr/>
        <w:t>ⳍ⠰</w:t>
      </w:r>
      <w:r>
        <w:rPr/>
        <w:t>䒬佭䵅㘪䵯熡䖩泂</w:t>
      </w:r>
      <w:r>
        <w:rPr/>
        <w:t>ⱃ</w:t>
      </w:r>
      <w:r>
        <w:rPr/>
        <w:t>癘⩖澘眭쵤ꄩ睸偘盂넺甫</w:t>
      </w:r>
      <w:r>
        <w:rPr/>
        <w:t>Ⱙ</w:t>
      </w:r>
      <w:r>
        <w:rPr/>
        <w:t>㷂걔숫┪䉧癓ꅫ㕵彣♺㒿䤱䳂接䍭䝙绂␳</w:t>
      </w:r>
      <w:r>
        <w:rPr/>
        <w:t>꧍</w:t>
      </w:r>
      <w:r>
        <w:rPr/>
        <w:t>徱䳂妻剕䀯䠩쏎㵇꥗䏂칀䩖뼫㵘嚘⥐숲摫⿍</w:t>
      </w:r>
      <w:r>
        <w:rPr/>
        <w:t>ⵏ</w:t>
      </w:r>
      <w:r>
        <w:rPr/>
        <w:t>潭䥴楴䦵毂轊쉦焽䠦⥣슻⍶剔䰸㝟绂曂㭉䨻㟍쉓盃睺</w:t>
      </w:r>
      <w:r>
        <w:rPr/>
        <w:t>ⱙ</w:t>
      </w:r>
      <w:r>
        <w:rPr/>
        <w:t>畺忂佤坘涣櫍材垏㥇</w:t>
      </w:r>
      <w:r>
        <w:rPr/>
        <w:t>ⴽ</w:t>
      </w:r>
      <w:r>
        <w:rPr/>
        <w:t>㨯쉚懂㘰兕䠶䍰숬ㅬ믍䱡楫숭䁞懍竂坬椻坑䥡⥑䜭㫂婷䙺쉷쎵敐䭕獎堸䁲♎⹲䵾䑡䝧⵪瀣♑攨瘻戣싂礴⑆숲歠㢮</w:t>
      </w:r>
      <w:r>
        <w:rPr/>
        <w:t>ⱨ⌳</w:t>
      </w:r>
      <w:r>
        <w:rPr/>
        <w:t>쉆杕䡏瀪怺⨭쉇㴽㨮辿㨭祅慬塊긵㩗╶恰䭑睐晸頶</w:t>
      </w:r>
      <w:r>
        <w:rPr/>
        <w:t>ꔊ</w:t>
      </w:r>
      <w:r>
        <w:rPr/>
        <w:t>癳쉦迃徱㗂㈶쵌瑸쉙䙊䔤㕖쉗盂䢥䂬뽎乶商⌺稳輥係⪥甪⩭䖡歨쵎쉠넷싎䩈眣쉺㬥扷슻ㄬ湂汍㨭㡵⩷⵪噧</w:t>
      </w:r>
      <w:r>
        <w:rPr/>
        <w:t>⠤</w:t>
      </w:r>
      <w:r>
        <w:rPr/>
        <w:t>쉮壃㨦浤瘹囂䱴</w:t>
      </w:r>
      <w:r>
        <w:rPr/>
        <w:t>ⵞ</w:t>
      </w:r>
      <w:r>
        <w:rPr/>
        <w:t>㧂숩愭䱹桉橬倻촣</w:t>
      </w:r>
      <w:r>
        <w:rPr/>
        <w:t>ꕁ</w:t>
      </w:r>
      <w:r>
        <w:rPr/>
        <w:t>昪响䁆ㄽ橐飂奏煋假唲쉦⍭瑷쉾迂李╁婐㌩妣㨣㙧倦㌪습獞䅃䕲⭸㩐쉇冡⾏䕢場瑊敷숳犻婪䍈</w:t>
      </w:r>
      <w:r>
        <w:rPr/>
        <w:t>ⰲ</w:t>
      </w:r>
      <w:r>
        <w:rPr/>
        <w:t>㌲䌤ㅌ乬㧂㒩桶⬯䴱Ⓙ極䍪扤漳媥칍</w:t>
      </w:r>
      <w:r>
        <w:rPr/>
        <w:t>⡀⡈</w:t>
      </w:r>
      <w:r>
        <w:rPr/>
        <w:t>摤㠪⿂塠䥦ㄴ</w:t>
      </w:r>
      <w:r>
        <w:rPr/>
        <w:t>⣂☽</w:t>
      </w:r>
      <w:r>
        <w:rPr/>
        <w:t>뾩</w:t>
      </w:r>
      <w:r>
        <w:rPr/>
        <w:t>ꥀ</w:t>
      </w:r>
      <w:r>
        <w:rPr/>
        <w:t>쵣⮬琷奘슡噏숴갻忂怨桵硙뮘否걑坒却╌焳潐뇂乾네썮瓂䭵渦</w:t>
      </w:r>
      <w:r>
        <w:rPr/>
        <w:t>ⷂ</w:t>
      </w:r>
      <w:r>
        <w:rPr/>
        <w:t>㋃⤲杺楞䬸㞥燃䛂䊥⻂冘础숸楠暬彤歱쉳쵶帤뭪㇂毂걖ㄫ숩琬㩲䁳긷爨牶쉇呎싍䚬頱㨥촸坢槂걀䗍泂剏漣漭㭰숸礤겮碡</w:t>
      </w:r>
      <w:r>
        <w:rPr/>
        <w:t>ⵍ</w:t>
      </w:r>
      <w:r>
        <w:rPr/>
        <w:t>睍喥獡쉮睯㉆枵겡灠浒嘪䈲䤱♒丸畡捤棂洳盃</w:t>
      </w:r>
      <w:r>
        <w:rPr/>
        <w:t>꤬</w:t>
      </w:r>
      <w:r>
        <w:rPr/>
        <w:t>썾槂쉃搵扵ꍬ</w:t>
      </w:r>
      <w:r>
        <w:rPr/>
        <w:t>꧂</w:t>
      </w:r>
      <w:r>
        <w:rPr/>
        <w:t>쉞쉐坓愪丨</w:t>
      </w:r>
      <w:r>
        <w:rPr/>
        <w:t>ⵠ</w:t>
      </w:r>
      <w:r>
        <w:rPr/>
        <w:t>㝡呮灰딴숴䄫⍃䊱妿㨥긵ㄪ轭▮䥕煸⿂栶ꥤ䱬亵쉓ㅫ煂꺩煤깴弪啍䅉⭠揂䀣═㟂礭煙䑭䝚珂䰶㴪</w:t>
      </w:r>
      <w:r>
        <w:rPr/>
        <w:t>ⱶ</w:t>
      </w:r>
      <w:r>
        <w:rPr/>
        <w:t>쌨⥸䨷㙱뼳庥</w:t>
      </w:r>
      <w:r>
        <w:rPr/>
        <w:t>ꔫ</w:t>
      </w:r>
      <w:r>
        <w:rPr/>
        <w:t>㛂湖爣슡걑䇂</w:t>
      </w:r>
      <w:r>
        <w:rPr/>
        <w:t>⡁</w:t>
      </w:r>
      <w:r>
        <w:rPr/>
        <w:t>숥毂ㄱ칄녅祺敒썊㊣䳂塍顒䝬㜸䝘撩嗂쉵쌷䬨佐婌輪썺㥇숩㞏橃뭍擂溵頲收땴䥓輶兀╅⩥䲏䅧곂塒怸䨥⼣挰涱濂侱毂䤽ノ彪欻慀タ㥢</w:t>
      </w:r>
      <w:r>
        <w:rPr/>
        <w:t>ⵃ</w:t>
      </w:r>
      <w:r>
        <w:rPr/>
        <w:t>䎿</w:t>
      </w:r>
      <w:r>
        <w:rPr/>
        <w:t>ⴣ</w:t>
      </w:r>
      <w:r>
        <w:rPr/>
        <w:t>뭃</w:t>
      </w:r>
      <w:r>
        <w:rPr/>
        <w:t>ꦩ</w:t>
      </w:r>
      <w:r>
        <w:rPr/>
        <w:t>剏恊樻䙮套㭤歃⏂䇂</w:t>
      </w:r>
      <w:r>
        <w:rPr/>
        <w:t>ꕇ</w:t>
      </w:r>
      <w:r>
        <w:rPr/>
        <w:t>婯䂵穁搸싃洲堯捧숵뼨㵖獩䬵⿍氺態싂痂⍂䡴䞵潬㥉哂䥕輩㭺塒啀啅</w:t>
      </w:r>
      <w:r>
        <w:rPr/>
        <w:t>ⲻ</w:t>
      </w:r>
      <w:r>
        <w:rPr/>
        <w:t>䑐╁睔璵⼽⩂䚩숦쉥畓춻㵤灉숶侵䶻飂숩썐慖獹煡凂쎣䯂えㅾ⹋⽘丬欰㕪䡚⌣牦椸걏祇⹹灍⚬炘⫂췂숫䙏抿ꍣ迂뭅쉃汭㥒樹Ⓜ⽶颩氣睤넭깩瑠㉉뼦㡠</w:t>
      </w:r>
      <w:r>
        <w:rPr/>
        <w:t>ⵄ</w:t>
      </w:r>
      <w:r>
        <w:rPr/>
        <w:t>䢘⸨灮䙊剂働坴摸뼽松㉭吶䛎畕煁㩳玵숻天</w:t>
      </w:r>
      <w:r>
        <w:rPr/>
        <w:t>⣂</w:t>
      </w:r>
      <w:r>
        <w:rPr/>
        <w:t>改싂嘪権䁨樸㭡晚뾻戴⨭捞</w:t>
      </w:r>
      <w:r>
        <w:rPr/>
        <w:t>ⵒ</w:t>
      </w:r>
      <w:r>
        <w:rPr/>
        <w:t>㝃뭆☊쉗䏂싂숪</w:t>
      </w:r>
      <w:r>
        <w:rPr/>
        <w:t>Ⳃ</w:t>
      </w:r>
      <w:r>
        <w:rPr/>
        <w:t>䭰湢瀬氷瑋ꅞ啫䡚㍌牙䩠坆湤녔兔穙绂幱坨⹆盂䀹Ⓝꅞ轡礳䨸춱</w:t>
      </w:r>
      <w:r>
        <w:rPr/>
        <w:t>⡃</w:t>
      </w:r>
      <w:r>
        <w:rPr/>
        <w:t>㵟쉥輥纘뽁偉⩉䤴⬨偞쵫쉏쉲ꄰ</w:t>
      </w:r>
      <w:r>
        <w:rPr/>
        <w:t>ⵚ⤺</w:t>
      </w:r>
      <w:r>
        <w:rPr/>
        <w:t>쉳玮煔숱掩暵䡮</w:t>
      </w:r>
      <w:r>
        <w:rPr/>
        <w:t>ꦥ</w:t>
      </w:r>
      <w:r>
        <w:rPr/>
        <w:t>摉⹘㝷슬㞩⛍걊䤱利䭌究쉨扠䑫쉢埂⨤湢ꆡ吽噚㟂쉣轏汬稷쉦⩆⦩帳矂砷⵵晋兴吰伽㟂䬯顓䅵瑐깑瘦⹭㴥惂懂䙭椱哂牷タ嫂㙃䬮䴥췂숭瘩</w:t>
      </w:r>
      <w:r>
        <w:rPr/>
        <w:t>ꖻ</w:t>
      </w:r>
      <w:r>
        <w:rPr/>
        <w:t>曂桹⪱呫</w:t>
      </w:r>
      <w:r>
        <w:rPr/>
        <w:t>⠺</w:t>
      </w:r>
      <w:r>
        <w:rPr/>
        <w:t>痂썁䏂浧恇京촪쉰砩⽬轉こ숬뭃轥⥔㭺摹顸浭㏂漨溻쉦輪乓哂䍷甪垏쉃⥋桕⥺뼪穒姃䫎⩙㚩匷冣딬狎呅⬴〩倫숴⽨偂</w:t>
      </w:r>
      <w:r>
        <w:rPr/>
        <w:t>꤫</w:t>
      </w:r>
      <w:r>
        <w:rPr/>
        <w:t>숱䷂䄹戨䰵乒</w:t>
      </w:r>
      <w:r>
        <w:rPr/>
        <w:t>ⵋ</w:t>
      </w:r>
      <w:r>
        <w:rPr/>
        <w:t>㝹睇攵㘪久⩆煁뾮弪썭숻습⬷灣焪㠵娰Ⓜ⬯松伴⑸愫患⑯썕轌㯂晷䖩煵敷㙄狃瑒떩敢</w:t>
      </w:r>
      <w:r>
        <w:rPr/>
        <w:t>ⴶ</w:t>
      </w:r>
      <w:r>
        <w:rPr/>
        <w:t>仂㉏祹渴朹瓃䍒呓㈶䡸䙁숲䕀땒땾磂䕪䵖ꄣ㥧捫䝵긲䩡䒻凂凂䘵框㍶</w:t>
      </w:r>
      <w:r>
        <w:rPr/>
        <w:t>ꥌ</w:t>
      </w:r>
      <w:r>
        <w:rPr/>
        <w:t>㣍廂啩䤥딳慁</w:t>
      </w:r>
      <w:r>
        <w:rPr/>
        <w:t>ꗂ</w:t>
      </w:r>
      <w:r>
        <w:rPr/>
        <w:t>硎橆㶘㭁柂噃㡾</w:t>
      </w:r>
      <w:r>
        <w:rPr/>
        <w:t>ꤱ</w:t>
      </w:r>
      <w:r>
        <w:rPr/>
        <w:t>䍍䕰ꍺ㬺䃂뽪傻䄲慪矍ꌹ晉迂㐽싂썥㘤涻䰩ㄺ䉒⑊놏⩕琸㵉딽垻偨爤刣损卉澿㠽攪Ⓧ辏婍쉰輶쉇恦懍㘲㝰ꇂ</w:t>
      </w:r>
      <w:r>
        <w:rPr/>
        <w:t>ꤥ</w:t>
      </w:r>
      <w:r>
        <w:rPr/>
        <w:t>瘶㮡ꅵ愴䬭⻂灐⥴깃橃捚䁉숹勂〵桔⩴祥⽒晐⍚⦻橬ㅟ촮</w:t>
      </w:r>
      <w:r>
        <w:rPr/>
        <w:t>Ȿ</w:t>
      </w:r>
      <w:r>
        <w:rPr/>
        <w:t>䃎㙏㡄⪬㭎㤽</w:t>
      </w:r>
      <w:r>
        <w:rPr/>
        <w:t>ꕱꕬ</w:t>
      </w:r>
      <w:r>
        <w:rPr/>
        <w:t>套帹䔷츶ㅇ整쌯⾡录㉙㝃硉ꌷ䂵칩</w:t>
      </w:r>
      <w:r>
        <w:rPr/>
        <w:t>ꕬ</w:t>
      </w:r>
      <w:r>
        <w:rPr/>
        <w:t>슘㩸ꏂ轾幠槂擂䍓硙桍꥞典숦촳쉎숻呱㐥쉤컂곍捬彙䕣瀽䰲奪㚘恨䰳䩥䱅甤来繸瑨洪▩䭆쉐飂㈨浔桯操뿂个匫㕴</w:t>
      </w:r>
      <w:r>
        <w:rPr/>
        <w:t>ꥎ</w:t>
      </w:r>
      <w:r>
        <w:rPr/>
        <w:t>갯㎬</w:t>
      </w:r>
      <w:r>
        <w:rPr/>
        <w:t>ꔺ꧂</w:t>
      </w:r>
      <w:r>
        <w:rPr/>
        <w:t>祳䬹䰦</w:t>
      </w:r>
      <w:r>
        <w:rPr/>
        <w:t>ꥃ</w:t>
      </w:r>
      <w:r>
        <w:rPr/>
        <w:t>灺쉚倽쉹</w:t>
      </w:r>
      <w:r>
        <w:rPr/>
        <w:t>ꔮ</w:t>
      </w:r>
      <w:r>
        <w:rPr/>
        <w:t>⽵洴⿂⥢㝉쉓捹歁ꅠꍳ</w:t>
      </w:r>
      <w:r>
        <w:rPr/>
        <w:t>ꕸ</w:t>
      </w:r>
      <w:r>
        <w:rPr/>
        <w:t>䋂牺瑨呑⬯癘輲┳扵咬圽ꍹ嗂㩣䢩ꏃ쉲䠸䄪ㄪ䝫㝉娦厮猺⭅㌷欪畧伨割㥦㉢轵楇睄䁬䁃㜭썁䱬ꍈ⤨⌽穭㝓깢㟂徱떣슻敘</w:t>
      </w:r>
      <w:r>
        <w:rPr/>
        <w:t>⡬</w:t>
      </w:r>
      <w:r>
        <w:rPr/>
        <w:t>剱焲堷쉋ㅙ窿焯⹣┳祾帰䩾⑾睗</w:t>
      </w:r>
      <w:r>
        <w:rPr/>
        <w:t>ꖣ</w:t>
      </w:r>
      <w:r>
        <w:rPr/>
        <w:t>칉湊⬲㉀縊䍐忂䒡䥶潙噢塌ぃ슬此涬겏扙⬴儵涣⨲뿎礸</w:t>
      </w:r>
      <w:r>
        <w:rPr/>
        <w:t>ⰰ</w:t>
      </w:r>
      <w:r>
        <w:rPr/>
        <w:t>渵㢩囂⮿쉧咥晏〹潙䱅轭쉐䁰╏㍕䙯㡙捃浞걪湈汈危娪⭢扞场庱䩉䉌㨳㪣係깷䒵</w:t>
      </w:r>
      <w:r>
        <w:rPr/>
        <w:t>ꗎ</w:t>
      </w:r>
      <w:r>
        <w:rPr/>
        <w:t>⣂</w:t>
      </w:r>
      <w:r>
        <w:rPr/>
        <w:t>拂싂㥐ꥳ癇㕭㋂姂曂⼪⍔硍䴮㝨䵢䩨浴ꥯ㕖瘨㓃瘯浂깨숺쉪敦憥扖ꌳ悩䉐</w:t>
      </w:r>
      <w:r>
        <w:rPr/>
        <w:t>Ⱶ</w:t>
      </w:r>
      <w:r>
        <w:rPr/>
        <w:t>䝔橵䁩㖘愺칣⦱쉠</w:t>
      </w:r>
      <w:r>
        <w:rPr/>
        <w:t>⡷♺</w:t>
      </w:r>
      <w:r>
        <w:rPr/>
        <w:t>뾘쉣슡㥲辘㩤쵳欳☳슏뇂ぃ匶ば뭇浖棎堽掏ꏂ⺣숱쉣㭉⩱棂쉲긪㩊쉠⩳塠썒㜹⽈繒⨹䦡㥗洣摈炿쉋丸묺獗嗂㵖⑂䏂⽣忂촷겱瑂쉘沿哂甯栯灋쉄쉔祁䝬䁰䁎楺煄뽖偾䉙쉘쵓乪</w:t>
      </w:r>
      <w:r>
        <w:rPr/>
        <w:t>ⵀ</w:t>
      </w:r>
      <w:r>
        <w:rPr/>
        <w:t>姎愬顖</w:t>
      </w:r>
      <w:r>
        <w:rPr/>
        <w:t>ⱈ</w:t>
      </w:r>
      <w:r>
        <w:rPr/>
        <w:t>揂祮睔숽녀弽と噟㍥穎呃啂灲녊獄戻뗂숩婆녍ꍢ欱䆮恋穘繴攥䶏䯂ꍖ狂䍑Ⓙ彧깙甹캥獮ざ䱘䵀⍉쉮⏂싂浢⽆琱䴯싎椴猱</w:t>
      </w:r>
      <w:r>
        <w:rPr/>
        <w:t>⠬</w:t>
      </w:r>
      <w:r>
        <w:rPr/>
        <w:t>瞘䑖㩡䅞䜣깟怹䐻乀뽞価</w:t>
      </w:r>
      <w:r>
        <w:rPr/>
        <w:t>Ⱝ</w:t>
      </w:r>
      <w:r>
        <w:rPr/>
        <w:t>慑㈱</w:t>
      </w:r>
      <w:r>
        <w:rPr/>
        <w:t>ⱱ</w:t>
      </w:r>
      <w:r>
        <w:rPr/>
        <w:t>楖㕥澻呏硒ぷ歳䥦쉣塯勂獞ㅚ唰</w:t>
      </w:r>
      <w:r>
        <w:rPr/>
        <w:t>⢣</w:t>
      </w:r>
      <w:r>
        <w:rPr/>
        <w:t>싂体쉗⨻䵲幱啠穭眶浶♇氺쉘偘䐫倮摱呄㫂⼤⽕숹⛂儰ㅷ췂숩歃欴숪牭繳灟슩⭚䉫걾顈깔⭠穷ꍈ侩穹쉊ꎩ쉕⫂⥳㍹쉤ꄫ㬪䌩싂扴䟂扤杏洵쎥坉塷쉳癣뽓⑐갩噑숹㌦殘䡾樬灁땔圣ꇃ껎䊿昸彞唳쉾䡢㡪⤣</w:t>
      </w:r>
      <w:r>
        <w:rPr/>
        <w:t>⡆</w:t>
      </w:r>
      <w:r>
        <w:rPr/>
        <w:t>쵍䡩䥊着䪬祔㐨博潬睉嚻倭敓쉧쉇㴥略其䄫</w:t>
      </w:r>
      <w:r>
        <w:rPr/>
        <w:t>ꤳ</w:t>
      </w:r>
      <w:r>
        <w:rPr/>
        <w:t>啳ꅉ䈩㚡㵭▘땟뾬浀䰵頮⵳睃唰쉖⌹摞⬬䅢火㈱䵺⨱⎏</w:t>
      </w:r>
      <w:r>
        <w:rPr/>
        <w:t>⡲</w:t>
      </w:r>
      <w:r>
        <w:rPr/>
        <w:t>㥕揂⩞</w:t>
      </w:r>
      <w:r>
        <w:rPr/>
        <w:t>ꥒ</w:t>
      </w:r>
      <w:r>
        <w:rPr/>
        <w:t>偀浓灱堮</w:t>
      </w:r>
      <w:r>
        <w:rPr/>
        <w:t>⠨</w:t>
      </w:r>
      <w:r>
        <w:rPr/>
        <w:t>㡂瘯瑞䩒䊣塥뭺欩</w:t>
      </w:r>
      <w:r>
        <w:rPr/>
        <w:t>ⴶ⒮</w:t>
      </w:r>
      <w:r>
        <w:rPr/>
        <w:t>㬱㩺㉓㛂뽶㡢ㅷ슡♔쵙⩕擂㖩꺬⩢㉭쵾⤨顤䲮䢩涮⥲⭲幨嘩洳頦轺䨥쉪晴爻䩘녋䓂곂奡쉧⪥乲匷䆡浔㴫싂␣庘⽈䏂輣佩夺灈中㡚戽稱〶걩떩㖏憿╷⭭乶䌨䤻栨㶩⨱恀䭷ꥠ</w:t>
      </w:r>
      <w:r>
        <w:rPr/>
        <w:t>ⱸ</w:t>
      </w:r>
      <w:r>
        <w:rPr/>
        <w:t>䌤呕깁</w:t>
      </w:r>
      <w:r>
        <w:rPr/>
        <w:t>ⶬ</w:t>
      </w:r>
      <w:r>
        <w:rPr/>
        <w:t>乃쉀㉥灚仂淂䡁幑㠤☽㈪㑸琮⩖쉟桎䀶</w:t>
      </w:r>
      <w:r>
        <w:rPr/>
        <w:t>ꔊ</w:t>
      </w:r>
      <w:r>
        <w:rPr/>
        <w:t>楆恓䥐쉇㤥䠭轒숫ꥰ긪⎱㭴긮쉎瓂숯轫쉠㜺獚礯䠮轞칥轸丱嫂쉔煍塾挪䁈ㅂ숯㑕僎⵲╶步總䀷牏㘨湇⩓䊿㭍浥긯䌮⨸歹乩搭䶏幬㉬⑶呴</w:t>
      </w:r>
      <w:r>
        <w:rPr/>
        <w:t>⠹</w:t>
      </w:r>
      <w:r>
        <w:rPr/>
        <w:t>㍍Ⓜ⩒ㄬ撡쉪浬╥숶輰朻坡捇깤쉃⽙浔숶捵䡴䞥珂桚쉕땭幨㥨戯쉒当吭䅷扳洺땦╚김촶㡀깯暱僎癑♺医塭꺥슩升旂繭갪쉔ꌪ쉁奂晇浡繄</w:t>
      </w:r>
      <w:r>
        <w:rPr/>
        <w:t>ꕯ</w:t>
      </w:r>
      <w:r>
        <w:rPr/>
        <w:t>㦩♇搤딯儻癠繇䨫氽싂慸瘬⹏㐵潎䨯䵲僂恖忍녞충檩㭒哎䱋牦길䥪③䞥⥖䱠㧂彑㊡㵰겡殬⭓剫숫슘䇂ꍞ疬㨶呧쉓칃畤瑸⩯칡堹쉒㕪瑔䱘문䊵未㡰顬⭲㩬갬䘺⫂䉦썱슬周ㅖ稽活剖枵瘸瀪烂彾⤨㬹忂琦䈦♊⬩朽ꎩ슬ꍮ癆숬參</w:t>
      </w:r>
      <w:r>
        <w:rPr/>
        <w:t>⡗</w:t>
      </w:r>
      <w:r>
        <w:rPr/>
        <w:t>帥樽晸䒡쌸䕭輩⽖⹨朰扺䑢疘㨴촭乄䵀匪⑂問싎䪵쉯⹁칫䯂愤爰問뗂燂건쉹Ⓜ⚘</w:t>
      </w:r>
      <w:r>
        <w:rPr/>
        <w:t>ꥏ</w:t>
      </w:r>
      <w:r>
        <w:rPr/>
        <w:t>〩瞿⩋놡㛍⍐</w:t>
      </w:r>
      <w:r>
        <w:rPr/>
        <w:t>ⰹ</w:t>
      </w:r>
      <w:r>
        <w:rPr/>
        <w:t>奎슥睲싂㏂獓塬繶䵈飂偸凂晟ㆻ疵</w:t>
      </w:r>
      <w:r>
        <w:rPr/>
        <w:t>ꔺ</w:t>
      </w:r>
      <w:r>
        <w:rPr/>
        <w:t>氯城쵡㭺䩓⽐煠갪抻㗂稬䱭숽桢ꥬ썭㯂곂⩭⽺呌䒡</w:t>
      </w:r>
      <w:r>
        <w:rPr/>
        <w:t>꧂</w:t>
      </w:r>
      <w:r>
        <w:rPr/>
        <w:t>轟㓂㩋䐮⸦硪쉠䄣䁯⍓獐㣂쉐쉚숵⹙㏂戥䑅煳夺辿䠪幈⮩㩰⸰兊</w:t>
      </w:r>
      <w:r>
        <w:rPr/>
        <w:t>⡔</w:t>
      </w:r>
      <w:r>
        <w:rPr/>
        <w:t>婂ㅁ幢숵╾扰摍⯂輫滂䔦ꄮ㥳彫</w:t>
      </w:r>
      <w:r>
        <w:rPr/>
        <w:t>ꤻ</w:t>
      </w:r>
      <w:r>
        <w:rPr/>
        <w:t>䘷涥ぺ斿⭪恲䭢顃玮쉶晁㥡㑹䑵搦뽗奵眳硤偏㴨䁱乖朴갭숽</w:t>
      </w:r>
      <w:r>
        <w:rPr/>
        <w:t>Ⲯ⨽</w:t>
      </w:r>
      <w:r>
        <w:rPr/>
        <w:t>穮깘ㅀ洬䱚䩙娵恁쉍晨췎壂ㅫ㗂걀㷂䙎潵䨱け偧挭䅍幔숪䁭걌䙦慗癬㩂轊乳㭋䑱呋㍅沬♫㴲剙烂飂㍒杷咩쉅癑꥔숫斬䵇뇂㙎戺</w:t>
      </w:r>
      <w:r>
        <w:rPr/>
        <w:t>⣍</w:t>
      </w:r>
      <w:r>
        <w:rPr/>
        <w:t>ⴲ</w:t>
      </w:r>
      <w:r>
        <w:rPr/>
        <w:t>刴䰪싂捋</w:t>
      </w:r>
      <w:r>
        <w:rPr/>
        <w:t>ꔥ</w:t>
      </w:r>
      <w:r>
        <w:rPr/>
        <w:t>眵녮瘮⨲殿㠸ꌵ䙠㩱</w:t>
      </w:r>
      <w:r>
        <w:rPr/>
        <w:t>Ⳃ</w:t>
      </w:r>
      <w:r>
        <w:rPr/>
        <w:t>쉍債</w:t>
      </w:r>
      <w:r>
        <w:rPr/>
        <w:t>Ɫ</w:t>
      </w:r>
      <w:r>
        <w:rPr/>
        <w:t>䜸긤</w:t>
      </w:r>
      <w:r>
        <w:rPr/>
        <w:t>ꦮ⦻</w:t>
      </w:r>
      <w:r>
        <w:rPr/>
        <w:t>顾䀹別樨敔弰坸㵖껍╮牅숩䫂㴬슡潡⚡⹭䭹믂㴰氬䐹뽵畲┯⭥⽷뗂䵱䠮쌹桕⩉殥㛂顊䴫吥㔶</w:t>
      </w:r>
      <w:r>
        <w:rPr/>
        <w:t>꧍</w:t>
      </w:r>
      <w:r>
        <w:rPr/>
        <w:t>䒮帨攤惎⧂栩瘬⩟습欯㯍婯亏扆넣슏쵚䴪䶩⒣</w:t>
      </w:r>
      <w:r>
        <w:rPr/>
        <w:t>ꤊ⹐</w:t>
      </w:r>
      <w:r>
        <w:rPr/>
        <w:t>㉆听け싃慱겘权㓂묭䥙彊绂穠䵦㕟믂뮡슩璣浗䙔弰捪䙓彺櫂싂뭫繚</w:t>
      </w:r>
      <w:r>
        <w:rPr/>
        <w:t>꧃</w:t>
      </w:r>
      <w:r>
        <w:rPr/>
        <w:t>䉁䗂숤漸䈤乷䕍슣剂㙺♵⹶㬴쉭㍠쉎㞬颱䁍</w:t>
      </w:r>
      <w:r>
        <w:rPr/>
        <w:t>Ɽ</w:t>
      </w:r>
      <w:r>
        <w:rPr/>
        <w:t>否揃呚磂攰㍩쉺⬹繠슱じ㪩吲㠬偲♾椯</w:t>
      </w:r>
      <w:r>
        <w:rPr/>
        <w:t>⣂</w:t>
      </w:r>
      <w:r>
        <w:rPr/>
        <w:t>숯炻港ㅾ숤玏ㄥ䏂ㅰ䷂斻竍⭥쉭㩏췂瑾㦻捠䙌슏㊩⭵싂숣㕃畣拂失㩱⽩瞩伪숪ꄮ</w:t>
      </w:r>
      <w:r>
        <w:rPr/>
        <w:t>ꦘ</w:t>
      </w:r>
      <w:r>
        <w:rPr/>
        <w:t>是愱슥⑴挺儣公䚏涿捱䳃炩攸</w:t>
      </w:r>
      <w:r>
        <w:rPr/>
        <w:t>⡘</w:t>
      </w:r>
      <w:r>
        <w:rPr/>
        <w:t>儴</w:t>
      </w:r>
      <w:r>
        <w:rPr/>
        <w:t>ꕈ</w:t>
      </w:r>
      <w:r>
        <w:rPr/>
        <w:t>싂䕤쉄瘮穋곂㕑㭴禡椨䄭쉑䝃㨮슡㩃捦盃彥싍</w:t>
      </w:r>
      <w:r>
        <w:rPr/>
        <w:t>ꕸ</w:t>
      </w:r>
      <w:r>
        <w:rPr/>
        <w:t>쉴繧ꍥ㡣廎潆⭶ꥯ慱獰扚晅礱琬⩬佄奩ㅣ嘵㍙䍭攦秂㠶咿숬䱵䷂♮⸷含娩㜱倹⩟係숬⭕硰獖</w:t>
      </w:r>
      <w:r>
        <w:rPr/>
        <w:t>ꥍ⸦</w:t>
      </w:r>
      <w:r>
        <w:rPr/>
        <w:t>挮⬬啟睍夷㐥⑦䡨姂뇂矂䂿㵆땬别燂未⭴뽤䄭⍪煮츴䤪㉄</w:t>
      </w:r>
      <w:r>
        <w:rPr/>
        <w:t>ꗂ</w:t>
      </w:r>
      <w:r>
        <w:rPr/>
        <w:t>숵㤮硰䁆걨䐮顐怷搱쉒숰庻氽䴷佂㯂版ꍬ电庩⭯曃껂奨朸</w:t>
      </w:r>
      <w:r>
        <w:rPr/>
        <w:t>ⰴ</w:t>
      </w:r>
      <w:r>
        <w:rPr/>
        <w:t>挨쉭⑔响砮☺㨩婹砭䦡敏堦䵲䭶滂⯂슬浱慸⵺㞵剪㟂也琱䨯枬刵쉖唽剅漽偳싃穗参當긩竎疥摦녱檬硉䋂䀯伶쵾榩㡘슩쉄捬樯挭년煎㥇쉬嚡䍣땙싂恠⽶칰儥</w:t>
      </w:r>
      <w:r>
        <w:rPr/>
        <w:t>ꤦ</w:t>
      </w:r>
      <w:r>
        <w:rPr/>
        <w:t>떡廂걨犡쉔帹浖坬浐슡㫂⌮</w:t>
      </w:r>
      <w:r>
        <w:rPr/>
        <w:t>ⵈ</w:t>
      </w:r>
      <w:r>
        <w:rPr/>
        <w:t>失슘檵㡅싂兩㏂啈灏䱓</w:t>
      </w:r>
      <w:r>
        <w:rPr/>
        <w:t>ꕠ</w:t>
      </w:r>
      <w:r>
        <w:rPr/>
        <w:t>潵㣂潰爻쉙桬䒏稹幏烍瓂⪿束⨣쉂䩅兓ꍰ숫</w:t>
      </w:r>
      <w:r>
        <w:rPr/>
        <w:t>ꦘ</w:t>
      </w:r>
      <w:r>
        <w:rPr/>
        <w:t>䄪녲╷쉹췂⯂㥣䙋♫뇂䤵䨣㭒穴쉚儻⌶㡈搬兗䕄㭱┪䉃㓃</w:t>
      </w:r>
      <w:r>
        <w:rPr/>
        <w:t>꧂</w:t>
      </w:r>
      <w:r>
        <w:rPr/>
        <w:t>含슱䔪뭘꥞禘䠹允녔潞㵫뇂煟獱⑑卋</w:t>
      </w:r>
      <w:r>
        <w:rPr/>
        <w:t>ꕬ</w:t>
      </w:r>
      <w:r>
        <w:rPr/>
        <w:t>䩊穚쉒愻싂䰹㝱憬庮嘩卌깫悡④煌䜪橅横䞿捌䥁抻氩쉁堫㆏泂浵恷♨獟슣婅㴯珍䉖呁䋎癢漪䴱㴵㵣⩒쉹昴㮣滂䰰⩤㞩䬬绂頬䠭</w:t>
      </w:r>
      <w:r>
        <w:rPr/>
        <w:t>ꗂ</w:t>
      </w:r>
      <w:r>
        <w:rPr/>
        <w:t>槎</w:t>
      </w:r>
      <w:r>
        <w:rPr/>
        <w:t>ꥌ</w:t>
      </w:r>
      <w:r>
        <w:rPr/>
        <w:t>㎏떵췂숵</w:t>
      </w:r>
      <w:r>
        <w:rPr/>
        <w:t>ⴸ</w:t>
      </w:r>
      <w:r>
        <w:rPr/>
        <w:t>숸쉄瑘⑃㨴桦䵶슣抻䗂匥╡䈰瀴뗂轲愩⪏憩南奏숭䞘䉈㐳呷婎㭭䵭ㆩ</w:t>
      </w:r>
      <w:r>
        <w:rPr/>
        <w:t>ꕉ</w:t>
      </w:r>
      <w:r>
        <w:rPr/>
        <w:t>歁唨丬㖮乎쉉㡶㙉漩ꅣ慹湚갪㜵썣矂쌳懂㘳㙡⭰烂湘䀣噅칾묊䴷⺱뭗婁坢㕟䥆⥀潐塺兰䜶갳囂㍄䍆䝳칖쉀㵍摘佌䐽</w:t>
      </w:r>
      <w:r>
        <w:rPr/>
        <w:t>Ⳃ</w:t>
      </w:r>
      <w:r>
        <w:rPr/>
        <w:t>潟壎汕颿塀</w:t>
      </w:r>
      <w:r>
        <w:rPr/>
        <w:t>ꤽ</w:t>
      </w:r>
      <w:r>
        <w:rPr/>
        <w:t>쉮</w:t>
      </w:r>
      <w:r>
        <w:rPr/>
        <w:t>ꥐ⭦</w:t>
      </w:r>
      <w:r>
        <w:rPr/>
        <w:t>兒</w:t>
      </w:r>
      <w:r>
        <w:rPr/>
        <w:t>ꔬ</w:t>
      </w:r>
      <w:r>
        <w:rPr/>
        <w:t>繧㓂ꄤ瑠䎏浣䭀棂攣砰숮涣䥪쉨疏⨴칗欥䙔䈲</w:t>
      </w:r>
      <w:r>
        <w:rPr/>
        <w:t>ꕌ</w:t>
      </w:r>
      <w:r>
        <w:rPr/>
        <w:t>恷䈶䥎爨窩┷楶幅扬輲児刪Ⓜ㯂窡亱獚츷幊歞歋杕⍂昶숴㬭⽗㑰⺵瑪坋</w:t>
      </w:r>
      <w:r>
        <w:rPr/>
        <w:t>ꤩ</w:t>
      </w:r>
      <w:r>
        <w:rPr/>
        <w:t>煐䞿䁎䱷纥</w:t>
      </w:r>
      <w:r>
        <w:rPr/>
        <w:t>ⴤ</w:t>
      </w:r>
      <w:r>
        <w:rPr/>
        <w:t>䳍橌㈲⬺杚浡ꄮ㉱䀤㵭畴珂䦱⮵䓍䗂䔵㈬榘⩓쉞⽦쉠▱灘䧎乭埃숽쉐⩈樶嘤싂癬倸匵硐剘쉀䝵劬⩸悩禡䛂㦵晏埂䱉쉍呮晴礹㶵呇䳂摸쉂愳穔</w:t>
      </w:r>
      <w:r>
        <w:rPr/>
        <w:t>ꕳ</w:t>
      </w:r>
      <w:r>
        <w:rPr/>
        <w:t>䔰놱䃂拂⥧깑瀺䯂쉯㉑浹▘繋琷庻珂㍚쉗助奞敇</w:t>
      </w:r>
      <w:r>
        <w:rPr/>
        <w:t>⡠</w:t>
      </w:r>
      <w:r>
        <w:rPr/>
        <w:t>洰眣㬪㩓㕆犏兕</w:t>
      </w:r>
      <w:r>
        <w:rPr/>
        <w:t>ꔭ⵭</w:t>
      </w:r>
      <w:r>
        <w:rPr/>
        <w:t>땍擂싂漱뗂䐸琻</w:t>
      </w:r>
      <w:r>
        <w:rPr/>
        <w:t>Ⱙ╡</w:t>
      </w:r>
      <w:r>
        <w:rPr/>
        <w:t>揍⮱坙漸쉘⚩⍤坏砭싍沬恊ㅕ坫嫂伭縰쉾쉦╵扉共묣䀨ꇂ⤤쉚숥䵣䌣晒㧂쉎朸♭</w:t>
      </w:r>
      <w:r>
        <w:rPr/>
        <w:t>Ⱨ</w:t>
      </w:r>
      <w:r>
        <w:rPr/>
        <w:t>쉴㩌䡥䵬숪砰⚩⎬睮싂싂⪻癌</w:t>
      </w:r>
      <w:r>
        <w:rPr/>
        <w:t>ꦩ</w:t>
      </w:r>
      <w:r>
        <w:rPr/>
        <w:t>㎘㨺䵘噷녱穙朲⻂</w:t>
      </w:r>
      <w:r>
        <w:rPr/>
        <w:t>ꔴ</w:t>
      </w:r>
      <w:r>
        <w:rPr/>
        <w:t>灕摹䀵쉄䙪숭▩爰㠣䡒咥祲䱘瑁쉆漶⏂戮掻⭑獖乕쉏</w:t>
      </w:r>
      <w:r>
        <w:rPr/>
        <w:t>ⳃ</w:t>
      </w:r>
      <w:r>
        <w:rPr/>
        <w:t>窡坘㔩䵑婑睧祤䈸쉃ꍵㅹ⤥싂䋂悏☩畗쵵ꆬ㪏䎏⯂⌴怤娫㥧⵫娵䂱䒱獱㉌⼲獀昪則⩺뿃棂便䋎쉑숪⍐㓃ꏂ桉摨〩䭳</w:t>
      </w:r>
      <w:r>
        <w:rPr/>
        <w:t>ⱁ</w:t>
      </w:r>
      <w:r>
        <w:rPr/>
        <w:t>䅬顫淂ど♎㙠幆䠬</w:t>
      </w:r>
      <w:r>
        <w:rPr/>
        <w:t>ⴵ</w:t>
      </w:r>
      <w:r>
        <w:rPr/>
        <w:t>ぷ䇎쉙倰瓍偏刯쉦唭싂ꆣ㈮슬⎏숶</w:t>
      </w:r>
      <w:r>
        <w:rPr/>
        <w:t>ꕍ</w:t>
      </w:r>
      <w:r>
        <w:rPr/>
        <w:t>䰪</w:t>
      </w:r>
      <w:r>
        <w:rPr/>
        <w:t>⡪</w:t>
      </w:r>
      <w:r>
        <w:rPr/>
        <w:t>墩瑷䣂址㚿㇂땞</w:t>
      </w:r>
      <w:r>
        <w:rPr/>
        <w:t>ⵔ</w:t>
      </w:r>
      <w:r>
        <w:rPr/>
        <w:t>攫煥㝟⺩䍴싂塰勂䩣숰䖡㛂㆘⒬쉲⨦딮</w:t>
      </w:r>
      <w:r>
        <w:rPr/>
        <w:t>ꔻ</w:t>
      </w:r>
      <w:r>
        <w:rPr/>
        <w:t>顯ꌯ㵡焯뽣顔ꄳ頵剑㙩⽋ꅓ䦬偩掮硉楉扪컂걲⩌淂犥㒣싂抵剬瓍㩯㒥㚮</w:t>
      </w:r>
      <w:r>
        <w:rPr/>
        <w:t>ꦻ</w:t>
      </w:r>
      <w:r>
        <w:rPr/>
        <w:t>쉺䠷慯湶㢱뽡嗂煡⬩䡇涡湮䁢疣䒩祕䑇债䭶</w:t>
      </w:r>
      <w:r>
        <w:rPr/>
        <w:t>ꖿ</w:t>
      </w:r>
      <w:r>
        <w:rPr/>
        <w:t>熿숻轁⸬汨⼶徿扥쉌䉾㩁㝧䉲쉞橐숨湢䛎䧂兵</w:t>
      </w:r>
      <w:r>
        <w:rPr/>
        <w:t>⠵</w:t>
      </w:r>
      <w:r>
        <w:rPr/>
        <w:t>䍎㖿㦵汗ꥲ䚣楗⽢獖㙆넥녗愪캏</w:t>
      </w:r>
      <w:r>
        <w:rPr/>
        <w:t>⡪</w:t>
      </w:r>
      <w:r>
        <w:rPr/>
        <w:t>徵㇂ꌹ䢱㜦껂瞬䕙奋겮癩浡㐮㑭曂烂숪嗂䝧偅㙣癟⚡숦棃兮憩</w:t>
      </w:r>
      <w:r>
        <w:rPr/>
        <w:t>꧂</w:t>
      </w:r>
      <w:r>
        <w:rPr/>
        <w:t>彸㍃쉅걓녺㋂穪剘毂ꅱ洤쵘㘊弦瞿㡵汙</w:t>
      </w:r>
      <w:r>
        <w:rPr/>
        <w:t>ꦡ</w:t>
      </w:r>
      <w:r>
        <w:rPr/>
        <w:t>㨹兰痂牣쵯꺿⪵㢵恐瑰兎㏂䖘楶〳숷곎帪町欻ꥳ⎻䉧뭴㧂㵓㥹⎣䲡䛂싂唳礩칷쉒呥烂呆扅敎瑌쉓㤴焻녗㍵⯂쌣⩫桦参☤祰姂㝴숪璿㔱㥑䫂䵳婟㜲瑐㉙⦵勃</w:t>
      </w:r>
      <w:r>
        <w:rPr/>
        <w:t>ꕹ</w:t>
      </w:r>
      <w:r>
        <w:rPr/>
        <w:t>ꍃ䴪均堬伣넷圱坡⫃䅬乧拎⿂浭쉙塆滂숰쉂儬㖘㩴畦슣绂쉏䀬㒵㜤乂奙礥幞牭숣奩㥋坒쉵攥唱父禘剅㜱㩎柃啰ꄲ㝫洯欲瑍䙏</w:t>
      </w:r>
      <w:r>
        <w:rPr/>
        <w:t>⡬</w:t>
      </w:r>
      <w:r>
        <w:rPr/>
        <w:t>㕠</w:t>
      </w:r>
      <w:r>
        <w:rPr/>
        <w:t>ⱈ</w:t>
      </w:r>
      <w:r>
        <w:rPr/>
        <w:t>춵湯⏂▮⨪뭄硳幧势</w:t>
      </w:r>
      <w:r>
        <w:rPr/>
        <w:t>ꗃ</w:t>
      </w:r>
      <w:r>
        <w:rPr/>
        <w:t>是</w:t>
      </w:r>
      <w:r>
        <w:rPr/>
        <w:t>ꤻ</w:t>
      </w:r>
      <w:r>
        <w:rPr/>
        <w:t>嘰祦䬴坩☣뮘昴쵙䰮⌯딩慭쵑㉏䬮숱猶瑲䍶摆头奡癃숹쉱츲昰䫂깂玬弽숫扲쉷숭剓⺘奊숰楫촭櫂쵚削⭨⽐⏃걑値渺⍔橇⨰㵚䡨녙婌彁稰戳</w:t>
      </w:r>
      <w:r>
        <w:rPr/>
        <w:t>ⱟ</w:t>
      </w:r>
      <w:r>
        <w:rPr/>
        <w:t>珍숣轚䬻㡩摔숴숻⨫䋂ꥮ劵㍾䝥恶䍂싎촪怺榥⍢㘪戬瓂桟딵䝞㞡恙兎뭴⻂⵱껂숽숰䍮獴辮㉖쉡猺㘤㍫䵉䑐曂쉁</w:t>
      </w:r>
      <w:r>
        <w:rPr/>
        <w:t>꥟</w:t>
      </w:r>
      <w:r>
        <w:rPr/>
        <w:t>췂偔瑷츰㥙痂桥瀬啶繨婊╤㴦㨥슻췂㚻⪘뽘幹檩뭂浑걟쉗⫂䱤쉙⑍毂忂嚏㝂刴ꥯ쉐겱䑢㕏㔹㠱珂䆱䌪䵢埂䧂幂彭測敹㩨⛎㜲㒡乂檿啑㵠昨秂䙙兟㧂硾♂汊䝀主捈▘⨱㜸쉡쏂숬䵑睑喵䭙乫싂숷あ曍깚싂</w:t>
      </w:r>
      <w:r>
        <w:rPr/>
        <w:t>⡗</w:t>
      </w:r>
      <w:r>
        <w:rPr/>
        <w:t>浐⩌건</w:t>
      </w:r>
      <w:r>
        <w:rPr/>
        <w:t>ⷂ</w:t>
      </w:r>
      <w:r>
        <w:rPr/>
        <w:t>㠣呬呆⿂⯂棂熥矂㏂柎桠㵎㤯</w:t>
      </w:r>
      <w:r>
        <w:rPr/>
        <w:t>ꤹ</w:t>
      </w:r>
      <w:r>
        <w:rPr/>
        <w:t>㙩㍙䌩㴭㵔䵫輤䥯樴帪竂恤㒥眵湧╣木숵乞摀䡇椺㴪㎣療⎥幫숪싂拂櫃ꅸ䡅⹏㉵뽉㓂䱉呢</w:t>
      </w:r>
      <w:r>
        <w:rPr/>
        <w:t>ꤱ</w:t>
      </w:r>
      <w:r>
        <w:rPr/>
        <w:t>쉞採숦㞏晬䘹䱠纱椪䋂县参圫싂䖣汶撘轐儮</w:t>
      </w:r>
      <w:r>
        <w:rPr/>
        <w:t>Ⱶ</w:t>
      </w:r>
      <w:r>
        <w:rPr/>
        <w:t>癯䰶䜳㉧䵈⸮惂쉐戸</w:t>
      </w:r>
      <w:r>
        <w:rPr/>
        <w:t>꧂</w:t>
      </w:r>
      <w:r>
        <w:rPr/>
        <w:t>穨⍹㕠쏂㯂╳幌䜣顡扮</w:t>
      </w:r>
      <w:r>
        <w:rPr/>
        <w:t>ⶩ</w:t>
      </w:r>
      <w:r>
        <w:rPr/>
        <w:t>묥</w:t>
      </w:r>
      <w:r>
        <w:rPr/>
        <w:t>ⵐ</w:t>
      </w:r>
      <w:r>
        <w:rPr/>
        <w:t>겿畤䳂楍恓牢쵙櫂潚쵤䁶幂轪녦썐충㕪⫂穲年朩䝂撩敗䕸稭卣湗凂繧礸瘹敮㎬煟摺啃㉉숬稸싂⸸恒㡐칠潅䞩倦渭瘤埂嫎员쉮㘣婶珂┽숽侬싂彟㦘㐻싂浌㬹숶悮涬愊╳痂唪깆恅숱佋凎꺘嚬㵠呴璱桥䢱墣繶丣칢뇎쌣䵧畂⪏⽢刺祧䎩</w:t>
      </w:r>
      <w:r>
        <w:rPr/>
        <w:t>ꤴ</w:t>
      </w:r>
      <w:r>
        <w:rPr/>
        <w:t>䬭숦뭣㎩쉊칄㙩晷橞幡䀳䍒놱顨쎮䩡쉭奏䊏劣䙱稪掏彙琩䅲깫佰剩焻䞏</w:t>
      </w:r>
      <w:r>
        <w:rPr/>
        <w:t>Ⱘ</w:t>
      </w:r>
      <w:r>
        <w:rPr/>
        <w:t>晩幏拂橕绂⩐숵</w:t>
      </w:r>
      <w:r>
        <w:rPr/>
        <w:t>Ⱙ</w:t>
      </w:r>
      <w:r>
        <w:rPr/>
        <w:t>卶㐪䌯乏䴥뇂뽾椸牭㈳昳牀收睶畸砽칖况奇㐫격</w:t>
      </w:r>
      <w:r>
        <w:rPr/>
        <w:t>ⰻ</w:t>
      </w:r>
      <w:r>
        <w:rPr/>
        <w:t>睪</w:t>
      </w:r>
      <w:r>
        <w:rPr/>
        <w:t>ⵅ</w:t>
      </w:r>
      <w:r>
        <w:rPr/>
        <w:t>挥숱뇂걭䵑埂믂⦿슱㵄搸槂␥杲摶┻␨擃段䮣䣂燍汗뿂䉎塌땹兀뼰獉前䬯嘩ꍭ칈갽燍뾩堮쉒⏂䀩轢</w:t>
      </w:r>
      <w:r>
        <w:rPr/>
        <w:t>ꦵ</w:t>
      </w:r>
      <w:r>
        <w:rPr/>
        <w:t>㉉䥑쉁⭐쉞浯頪噄椤걥䒣旍┴愯歟㝕瘱畵瘶牅䗃䥷活♓ㄯ㦡믂⹈匸땤兎あ玮⌰獩摰䝖㡥ꥡ愪㒏⹀쉂棂㚩䝾橤桚迂</w:t>
      </w:r>
      <w:r>
        <w:rPr/>
        <w:t>ⵉ</w:t>
      </w:r>
      <w:r>
        <w:rPr/>
        <w:t>堸墘숦딪䠱㍌慮䑨所濂幵㩴汘顢庿歯쉙塾믍畁督碣䶱⹀䝵䑱樫♰숸썥쌪꥙숨拍彉利兯繣숰悮⩢䯂津ꄽ䅟⸳癔</w:t>
      </w:r>
      <w:r>
        <w:rPr/>
        <w:t>⠯</w:t>
      </w:r>
      <w:r>
        <w:rPr/>
        <w:t>쉹쉍⍖㍈쉕䨬썍係䵾喘咣쉩〲긫轀玏㟂㟂</w:t>
      </w:r>
      <w:r>
        <w:rPr/>
        <w:t>⠽</w:t>
      </w:r>
      <w:r>
        <w:rPr/>
        <w:t>桵㡦뿂轣䨱潁⫂噀싂幊㍏硗㉄䉦싂浍橞牭㕸딭땑䎡숰灈⍙슱䙭갻轋㭾䨸祅⧂쉆厡硩摋썢竂治桷甬琵㵤歯㵖奉</w:t>
      </w:r>
      <w:r>
        <w:rPr/>
        <w:t>ꗎ</w:t>
      </w:r>
      <w:r>
        <w:rPr/>
        <w:t>숤槂뼨䍚䑤녶</w:t>
      </w:r>
      <w:r>
        <w:rPr/>
        <w:t>ⱟ</w:t>
      </w:r>
      <w:r>
        <w:rPr/>
        <w:t>䁡㎡㍥煣䁐佨婈䐺쉠쉐圦䔩⹰偃㟂㊵㑎숲</w:t>
      </w:r>
      <w:r>
        <w:rPr/>
        <w:t>ꕍ</w:t>
      </w:r>
      <w:r>
        <w:rPr/>
        <w:t>琭놥⎩⽥䍒칲⑘놵䅰쉪楂㉁卩竎䑣슬汵噆杴⿂捌彁䠰녹㌺繢幮サ橞晚쉩䂩쵴偒熘祸媘悏乙撩⾬祧㤺䳂㫎瀺摂ꄥ싂㐫䈽넯⭨睭땁坡숯</w:t>
      </w:r>
      <w:r>
        <w:rPr/>
        <w:t>ꕺ</w:t>
      </w:r>
      <w:r>
        <w:rPr/>
        <w:t>걢쉟</w:t>
      </w:r>
      <w:r>
        <w:rPr/>
        <w:t>ꤪ♗</w:t>
      </w:r>
      <w:r>
        <w:rPr/>
        <w:t>欤顠⵨꺵癋輭婏㈨쉹严䕔</w:t>
      </w:r>
      <w:r>
        <w:rPr/>
        <w:t>ꕵ</w:t>
      </w:r>
      <w:r>
        <w:rPr/>
        <w:t>㮿㘭硬칂썌뽆娫㥳噩䉶㞡</w:t>
      </w:r>
      <w:r>
        <w:rPr/>
        <w:t>ⱐ</w:t>
      </w:r>
      <w:r>
        <w:rPr/>
        <w:t>䠷ꆣ⸮㥵⚬摷䕑繸㙎쉠</w:t>
      </w:r>
      <w:r>
        <w:rPr/>
        <w:t>ⲡ</w:t>
      </w:r>
      <w:r>
        <w:rPr/>
        <w:t>㭎╴灁땟塄迂が슏칄䗂眨⼳䭱䲥ヂ毂⩑㎩䱐㦿硅숥潥敆碘绂䠦㞵䙾捏䔶㕹伩位㴱Ⓧ歬䚡긶礪䟂哂瑰ꌰ깢⭁頤쉈噷䰰䰪祔暻㟂㶱曍</w:t>
      </w:r>
      <w:r>
        <w:rPr/>
        <w:t>ꦡ</w:t>
      </w:r>
      <w:r>
        <w:rPr/>
        <w:t>㥑䐤㌺慧숣潲䀯睂昨곂㔣⒘槃</w:t>
      </w:r>
      <w:r>
        <w:rPr/>
        <w:t>ⵢ⮻</w:t>
      </w:r>
      <w:r>
        <w:rPr/>
        <w:t>猶兦琦智㗂㜰ぢ础涣橬歹僃僂䲘㐊伥父碱싂轖⿂쉋꥔猬参摷婊汇</w:t>
      </w:r>
      <w:r>
        <w:rPr/>
        <w:t>ꕲ</w:t>
      </w:r>
      <w:r>
        <w:rPr/>
        <w:t>쉈쉷쉢䑠⭡煢</w:t>
      </w:r>
      <w:r>
        <w:rPr/>
        <w:t>Ⱟ</w:t>
      </w:r>
      <w:r>
        <w:rPr/>
        <w:t>㡌秂쉂潏┲ꥲ㏂㒻⥓뽪䉅뇂쉈婘獏</w:t>
      </w:r>
      <w:r>
        <w:rPr/>
        <w:t>⠥</w:t>
      </w:r>
      <w:r>
        <w:rPr/>
        <w:t>獵参쎡唺倵䏂吨常㵟㡖卥䵩쉥廂痂썮䕧别숹⹴杯桺䙊獦瘫䉋楔乖⭌ꇎ坵぀㕨쉓쉩▿쉖</w:t>
      </w:r>
      <w:r>
        <w:rPr/>
        <w:t>ⵯ</w:t>
      </w:r>
      <w:r>
        <w:rPr/>
        <w:t>䑷瀩쌶䑓䑣幙泂䜲싂䔩䭞滂㩲䍤㝆</w:t>
      </w:r>
      <w:r>
        <w:rPr/>
        <w:t>⡲</w:t>
      </w:r>
      <w:r>
        <w:rPr/>
        <w:t>䊵䌰䍙숦곂쉢圽⩩</w:t>
      </w:r>
      <w:r>
        <w:rPr/>
        <w:t>ꕷ</w:t>
      </w:r>
      <w:r>
        <w:rPr/>
        <w:t>嗎儷梮쉆猰㟂슘습㝖祦⧎弥疮礳唭☯劻썗㞮焨⹤挩恭䭩䬰㗂⩪㗍㔴俍梘縱渫礻湄㬪䡅㝇哃槂뼪䤯쉱</w:t>
      </w:r>
      <w:r>
        <w:rPr/>
        <w:t>⣂</w:t>
      </w:r>
      <w:r>
        <w:rPr/>
        <w:t>煂쉏祭싂倹䉍䤤䐭깢晌⛂毂䲻䉺特璏땡䲘炻숪⍩彖䭠ꄶ利䨩僂ㅎ係䥈㒘ꅺ砫损䝣쉇彌瞣슡뭮䘩딴噾䉤瑮㎘纏뼰迂ꅟ㘽싂⌬煌揂澻□쉎䏂渻栣剧쉢癔秂猪싂刯걨쉡䬯⍎䛂㗂穱ぷ슬卭猻숭顐杸嗂䑚截썕ꅗ瓂歫쉣祫ꄮ㡑슡녠恏슣敤㴲烂昷녇嘶깲쉅擃⬦刪埃㩐쉂癷攳〻⹁⫂</w:t>
      </w:r>
      <w:r>
        <w:rPr/>
        <w:t>ꔳ</w:t>
      </w:r>
      <w:r>
        <w:rPr/>
        <w:t>祟摲祑夸☵</w:t>
      </w:r>
      <w:r>
        <w:rPr/>
        <w:t>꧂⪱</w:t>
      </w:r>
      <w:r>
        <w:rPr/>
        <w:t>振洴湟⧂弪轇⤹偬汋弶顒灲⑦썲쉵扎㥩</w:t>
      </w:r>
      <w:r>
        <w:rPr/>
        <w:t>Ⱟ</w:t>
      </w:r>
      <w:r>
        <w:rPr/>
        <w:t>呅樬䱉뼭堪癴싃悏䑀睸䭓⨻娯䥒夬녹㭗䱕晧뽙⨣穴旃摥</w:t>
      </w:r>
      <w:r>
        <w:rPr/>
        <w:t>ꕬ</w:t>
      </w:r>
      <w:r>
        <w:rPr/>
        <w:t>欭ヂ㕴眱㚩䮡啁䠰嫂쉮묮념弨⴩䱧瀦칒⪱墘捲束䉬䭠佧礽瑲ꍾ硄䕖쉴딦䍲癏協䐰␵䞵⹹</w:t>
      </w:r>
      <w:r>
        <w:rPr/>
        <w:t>ꥀ</w:t>
      </w:r>
      <w:r>
        <w:rPr/>
        <w:t>ꍵ潰싎瘷䫂㥌洳䥭珂⦿䠹</w:t>
      </w:r>
      <w:r>
        <w:rPr/>
        <w:t>⡇</w:t>
      </w:r>
      <w:r>
        <w:rPr/>
        <w:t>场䶣⍮걋愭</w:t>
      </w:r>
      <w:r>
        <w:rPr/>
        <w:t>ⰵ</w:t>
      </w:r>
      <w:r>
        <w:rPr/>
        <w:t>枮쉰倯坨稵渨幟싂硹숺</w:t>
      </w:r>
      <w:r>
        <w:rPr/>
        <w:t>ⱸ⍋</w:t>
      </w:r>
      <w:r>
        <w:rPr/>
        <w:t>㶵ꅗ奅쉒灳截♶㵞娶卥</w:t>
      </w:r>
      <w:r>
        <w:rPr/>
        <w:t>⠳</w:t>
      </w:r>
      <w:r>
        <w:rPr/>
        <w:t>噀纡橅剖쉫⽸刦妱畬뮡匰쏂浲塀䱶껂⸫떮夹呎䛂㴬爺歷슏佋獇쉥땄껂慂⭏煈〉</w:t>
      </w:r>
      <w:r>
        <w:rPr/>
        <w:t>⠮☽</w:t>
      </w:r>
      <w:r>
        <w:rPr/>
        <w:t>版撮숸嫂⼹☦啡丱⵵堫숯汆澬䵺걐䥍朶䍂㋂䈰徻庿⹶瑹딶㇂潧惂컂砸畂㵤ꅱ넦꺵㝇쵆㒩</w:t>
      </w:r>
      <w:r>
        <w:rPr/>
        <w:t>ⵒ</w:t>
      </w:r>
      <w:r>
        <w:rPr/>
        <w:t>祳摊⩔敭♉拂㴣夳癟⨴畕ꅏ䝎㤹ㅅ桏歭칧犘깗썩䥷䭹砤坙氪壂걷浧凂䲬</w:t>
      </w:r>
      <w:r>
        <w:rPr/>
        <w:t>ꕱ⹭</w:t>
      </w:r>
      <w:r>
        <w:rPr/>
        <w:t>攪䪱㣂烂㗂顅</w:t>
      </w:r>
      <w:r>
        <w:rPr/>
        <w:t>ꥒ</w:t>
      </w:r>
      <w:r>
        <w:rPr/>
        <w:t>癖</w:t>
      </w:r>
      <w:r>
        <w:rPr/>
        <w:t>ⵥ</w:t>
      </w:r>
      <w:r>
        <w:rPr/>
        <w:t>囂斵䁁⌊榮슩ꆩꍇ䑲嗂䜥獪⩮瑮儨书䟃쉟䨩쉑卉乤剱ꄱ䌭╴熵䝯㜶䐯㝘唻协䄩檘頻䱰⥏㡪捋㉶땴뽋嫂걢瀺瞥姃瀬㍹⨶㤽┤㵳姍䚩轀䔯⩠頥噍⬷⍾㵢䁣䵍쎡㑍쉷楢䤩㷂徘杀䨹따</w:t>
      </w:r>
      <w:r>
        <w:rPr/>
        <w:t>Ⱛ</w:t>
      </w:r>
      <w:r>
        <w:rPr/>
        <w:t>潑狂쉰땍뽓獀䱕桸佊⭸䜪彺机炬彤啎䝵䨳☳㢏洴⫎䖏悡橹쉧㍖樺䌺숵炿䑑䣂㬪㙇ꎻ⥮䵥䝶爹⩇㉹믂슬䥂渫䭍⵴䩞╰矂츱纘太戩娪惃乨ぬ㙯瑵繵坣㑁甶幵癟斘硏瑍䍐廂兙稱穖䙆潞ㆬ䙾獦燂卶䠥</w:t>
      </w:r>
      <w:r>
        <w:rPr/>
        <w:t>⢿</w:t>
      </w:r>
      <w:r>
        <w:rPr/>
        <w:t>ⵗ</w:t>
      </w:r>
      <w:r>
        <w:rPr/>
        <w:t>牪竂㩹䩀瑦쉗㣂䨳慄㩹炱⍐硌슩癪㇂縻堰晹䗂슬묳慆䍁⦘껂砦촩穨収䬭넨ꍄ彳丰摔窘⨽啫䱵쉹걢噉넵扷뭭公恕䕡</w:t>
      </w:r>
      <w:r>
        <w:rPr/>
        <w:t>ꦩ</w:t>
      </w:r>
      <w:r>
        <w:rPr/>
        <w:t>⡞</w:t>
      </w:r>
      <w:r>
        <w:rPr/>
        <w:t>㨷幑佋쉬犏䱑穙치⵫繱辣숶</w:t>
      </w:r>
      <w:r>
        <w:rPr/>
        <w:t>Ⳃ</w:t>
      </w:r>
      <w:r>
        <w:rPr/>
        <w:t>쉭Ⓜ쉱奉旂婡⭆䁨框쎻</w:t>
      </w:r>
      <w:r>
        <w:rPr/>
        <w:t>ⱆ</w:t>
      </w:r>
      <w:r>
        <w:rPr/>
        <w:t>ꍫ㴰㝲쉋긩䤲</w:t>
      </w:r>
      <w:r>
        <w:rPr/>
        <w:t>ⱶ</w:t>
      </w:r>
      <w:r>
        <w:rPr/>
        <w:t>癒㬹灠딫愪䑘啠婓牸䔰땧</w:t>
      </w:r>
      <w:r>
        <w:rPr/>
        <w:t>⡏</w:t>
      </w:r>
      <w:r>
        <w:rPr/>
        <w:t>未獣昪깕䮣⑮ヂ擃录㴵㗂뽑䬨⽘䢘䤱</w:t>
      </w:r>
      <w:r>
        <w:rPr/>
        <w:t>ⷂ</w:t>
      </w:r>
      <w:r>
        <w:rPr/>
        <w:t>溬儴습䟂软伴뾣╚剨痂弨⯎縪㥮剤噰㘳窻䒱䦥砫㵀洸</w:t>
      </w:r>
      <w:r>
        <w:rPr/>
        <w:t>ⶏ</w:t>
      </w:r>
      <w:r>
        <w:rPr/>
        <w:t>䌨捣楕쉠砪숤堵㌳塋圪껍㒩未㑣偸슬⫂到㙶碻⻂썟呺㩾睃犿䈦畐슣䱫⭃樳</w:t>
      </w:r>
      <w:r>
        <w:rPr/>
        <w:t>Ⱬ</w:t>
      </w:r>
      <w:r>
        <w:rPr/>
        <w:t>뭶凂牧㤮䬶旂瘪싃⩒⭒䈹夲䉲⯂</w:t>
      </w:r>
      <w:r>
        <w:rPr/>
        <w:t>ꦘ</w:t>
      </w:r>
      <w:r>
        <w:rPr/>
        <w:t>䅘縵塊ꍺ⨮忍땶畖㥧採⽰呯䵩漥䉷쉤兕弹䞘䚱獊䀴⻂䂡떻</w:t>
      </w:r>
      <w:r>
        <w:rPr/>
        <w:t>ⰹ</w:t>
      </w:r>
      <w:r>
        <w:rPr/>
        <w:t>ꆮ䨩低磂湹컂뭧惂癙⑲畮䅎侮ꍒ䛍숲磂噃欤穚쉕싎卦か偘䕅甹皮汑㵌术丱轵焳쉉췂砩归愥碩䭭横ぶ쉮䇍䭩䘭噟獏䊩䵨䆘숦㩆㠽뭚췂╦顣ヂ爵䌥딣⌯썤</w:t>
      </w:r>
      <w:r>
        <w:rPr/>
        <w:t>꧂</w:t>
      </w:r>
      <w:r>
        <w:rPr/>
        <w:t>ꏂ쉹䁋䁟㑯眰顕啀婟畲啰㥆乞걤灦㏎♶欰딣䅸녤捳留䧂副쌰㷎</w:t>
      </w:r>
      <w:r>
        <w:rPr/>
        <w:t>⡞</w:t>
      </w:r>
      <w:r>
        <w:rPr/>
        <w:t>潌녟쉊彡츪</w:t>
      </w:r>
      <w:r>
        <w:rPr/>
        <w:t>Ɑ</w:t>
      </w:r>
      <w:r>
        <w:rPr/>
        <w:t>⺏䩳瑳墩䢵숶㠪琰쉞䡥瘮悿佷奠䙣捀䐪칔㣂⩾嚿瞣徘顓䑟⚩䁂椸숺榩啦⑟⍲슡吽弳橯쉮ぴ䠤ꅕ迂廂䴺숊⨬걘⍲</w:t>
      </w:r>
      <w:r>
        <w:rPr/>
        <w:t>⠣</w:t>
      </w:r>
      <w:r>
        <w:rPr/>
        <w:t>딸卷杢㈩塰懂亘昭썁䁺绂␣㍮硪帵쉡䅹㛍佢ㅺ뽂摥商⼩汋癎┨獮㶘啂ꥣ榩</w:t>
      </w:r>
      <w:r>
        <w:rPr/>
        <w:t>ꕐ</w:t>
      </w:r>
      <w:r>
        <w:rPr/>
        <w:t>唺歘깲䅊硆沩캱</w:t>
      </w:r>
      <w:r>
        <w:rPr/>
        <w:t>⠽</w:t>
      </w:r>
      <w:r>
        <w:rPr/>
        <w:t>湹쉄쉀충歑곂䍮쉧創䅯冩</w:t>
      </w:r>
      <w:r>
        <w:rPr/>
        <w:t>⡣ⱺ◂</w:t>
      </w:r>
      <w:r>
        <w:rPr/>
        <w:t>ꖣ</w:t>
      </w:r>
      <w:r>
        <w:rPr/>
        <w:t>긪숶浹痂쉉椭敄楃㑺渶쉭䎬幒璵溏悩⪥</w:t>
      </w:r>
      <w:r>
        <w:rPr/>
        <w:t>ꖡ</w:t>
      </w:r>
      <w:r>
        <w:rPr/>
        <w:t>噥걮癩啕煸幑癏䭵㐽깇硎椺♫▬⸽繖䩆㐸⨣㭥䑘榮嘩丨㈷⍳欲堵㊣놘㑋坱䍏</w:t>
      </w:r>
      <w:r>
        <w:rPr/>
        <w:t>⡔</w:t>
      </w:r>
      <w:r>
        <w:rPr/>
        <w:t>숶榏놻楊姂숪⹌堶뽃㷂</w:t>
      </w:r>
      <w:r>
        <w:rPr/>
        <w:t>⡮</w:t>
      </w:r>
      <w:r>
        <w:rPr/>
        <w:t>参묳䉲妿㏂㶿乤盂㯂㩦㐴䭮扠儵楂숴⩭㕋⪏ꥶ칷숣换䫎晦⥉䀽䤲汾汐乥焮숥搸⫂䭪</w:t>
      </w:r>
      <w:r>
        <w:rPr/>
        <w:t>ⵘ</w:t>
      </w:r>
      <w:r>
        <w:rPr/>
        <w:t>㡎凂</w:t>
      </w:r>
      <w:r>
        <w:rPr/>
        <w:t>ꖩ⯂</w:t>
      </w:r>
      <w:r>
        <w:rPr/>
        <w:t>쉍扢灋ꎱ䌥浆ꌨ䡸㟂</w:t>
      </w:r>
      <w:r>
        <w:rPr/>
        <w:t>ꥑ</w:t>
      </w:r>
      <w:r>
        <w:rPr/>
        <w:t>䩶㎻㍭뭔牍瀭㑉轟縶</w:t>
      </w:r>
      <w:r>
        <w:rPr/>
        <w:t>ꕊ</w:t>
      </w:r>
      <w:r>
        <w:rPr/>
        <w:t>汲䝂䙾긹潤깯坶䙋쉰쉴ㅑ뽟ㅄ칞㬤㷂囂䌭秂싍敍刦头촮ㄭ쉤</w:t>
      </w:r>
      <w:r>
        <w:rPr/>
        <w:t>ⵇ</w:t>
      </w:r>
      <w:r>
        <w:rPr/>
        <w:t>盎琰㓎㝂渪깗䗂扬毂嫂儰䕄⴪係戰橋硟쉀摳쉺⑵杴晲䐱䁆卭䥈땦꺻慸䱊☪痂㘷䭸帱䕆㑂⤻⏂㘨爤塢擎摥</w:t>
      </w:r>
      <w:r>
        <w:rPr/>
        <w:t>⡳</w:t>
      </w:r>
      <w:r>
        <w:rPr/>
        <w:t>ㄴ硫㐱帬顋뭦걃䰪䜶奊㎻猪땷곂洪番썵垡慊嘺</w:t>
      </w:r>
      <w:r>
        <w:rPr/>
        <w:t>ⶏ</w:t>
      </w:r>
      <w:r>
        <w:rPr/>
        <w:t>䊣瓃剂䭸㧎㡫쎩╱辏㐳넪畐㯂쉧ꍐ쏂ꌫ嘬瑦츩㶡怰곎ꥡ滂噉䱙䘴穉妩坔穕䑘쉀䰻쏂곂樴畭轣╲瓂꥔䕸參形㈨</w:t>
      </w:r>
      <w:r>
        <w:rPr/>
        <w:t>ꤲ</w:t>
      </w:r>
      <w:r>
        <w:rPr/>
        <w:t>則潘♂䈯橒克䱨⍂䅓碡漯슿</w:t>
      </w:r>
      <w:r>
        <w:rPr/>
        <w:t>ꕔ⹉䷂♧</w:t>
      </w:r>
      <w:r>
        <w:rPr/>
        <w:t>쉌㉋䀹</w:t>
      </w:r>
      <w:r>
        <w:rPr/>
        <w:t>ꕄ</w:t>
      </w:r>
      <w:r>
        <w:rPr/>
        <w:t>놿┷⍶㕒楣䘮〺唣狂〯㣂牄쉬㤮儭㵪⨪숭깣䂡슻正堷摬㎵橭刹㉚侮䏂䕟슿坍⬯⬭頹轰䉺⴮</w:t>
      </w:r>
      <w:r>
        <w:rPr/>
        <w:t>ꕌ</w:t>
      </w:r>
      <w:r>
        <w:rPr/>
        <w:t>䋂中쉉㵦係ꥶ쎏㮩朽飂㷂挺免녢橺丮䭠숰匦쉠㕳啁头䕺썞㡺潍炩瑑墻轤乍䛂쉁⸮뇂䱡渫幧묹奃䒵幍㧂瞮ꍥ湄浀</w:t>
      </w:r>
      <w:r>
        <w:rPr/>
        <w:t>ⴤ♵</w:t>
      </w:r>
      <w:r>
        <w:rPr/>
        <w:t>砶囂畁汃</w:t>
      </w:r>
      <w:r>
        <w:rPr/>
        <w:t>ꔺ⯂</w:t>
      </w:r>
      <w:r>
        <w:rPr/>
        <w:t>㕘ꍌ磂欱⭳扦拂⬵⨻䡱牅⨨敘乄曂썯焻砳嘨潊纘嘥轅扪敾걾쉀䉱䫃⥋쌤㭸뗂㉃숯呢⪵숶㝵痂橲兇숲걁廂愫㭒⥳䅃坾⫂頰呵슩慸䍮쉣ꏂ⨬╴㯎淂녥싎所愷⵲捵뮡䴊〷숥⹟㙓颡⤭㘭摨ꅄ昦弯ꅵ㠶⩃顩</w:t>
      </w:r>
      <w:r>
        <w:rPr/>
        <w:t>⡺</w:t>
      </w:r>
      <w:r>
        <w:rPr/>
        <w:t>煇攪⺱啀焳決숮㜵䡗䗂</w:t>
      </w:r>
      <w:r>
        <w:rPr/>
        <w:t>⡥</w:t>
      </w:r>
      <w:r>
        <w:rPr/>
        <w:t>싎塟䘳</w:t>
      </w:r>
      <w:r>
        <w:rPr/>
        <w:t>ⵞ</w:t>
      </w:r>
      <w:r>
        <w:rPr/>
        <w:t>㌴坠妣硳⵴쉩珂ㅊ㵺晙⏂噙쉙务</w:t>
      </w:r>
      <w:r>
        <w:rPr/>
        <w:t>ꕁ</w:t>
      </w:r>
      <w:r>
        <w:rPr/>
        <w:t>復⭌</w:t>
      </w:r>
      <w:r>
        <w:rPr/>
        <w:t>ⲏ⌴</w:t>
      </w:r>
      <w:r>
        <w:rPr/>
        <w:t>嘪뽺轞☻䕺䁂쉚焯斩晹넴瓎儲㈥喿爷姍媮㈸넪甮檵坾氥睾汃⍉쵧浀䥧</w:t>
      </w:r>
      <w:r>
        <w:rPr/>
        <w:t>⠩</w:t>
      </w:r>
      <w:r>
        <w:rPr/>
        <w:t>扡㖏懂쉂ㅨ⹂쉵뭍쉫䍕쵕䍠嘷剞䡴䝔窻䧂啙⹏绂</w:t>
      </w:r>
      <w:r>
        <w:rPr/>
        <w:t>ꤷ</w:t>
      </w:r>
      <w:r>
        <w:rPr/>
        <w:t>冥싂慈顴夭桥剕䂱男싂㵃㢵슘劣쉙兾쉮嘪折昩汦兄㮿뿂汊愬⮬䩐♐皻祅坈긬偘晶╦場䦵吴兎뮏㦱氵瞬硷녤恮숺啄濂㭞嘹땒녁</w:t>
      </w:r>
      <w:r>
        <w:rPr/>
        <w:t>ⱔ</w:t>
      </w:r>
      <w:r>
        <w:rPr/>
        <w:t>뮮쉹潎桋浩縵䭋䒥숴杚䱀䅙癗朤숺⭒摙㭤扯唥湍슿䪮쉎䈹搲⬽쉬ꍗ슻縣숣棂슬⤹㕔顅婮顸㡤뭔扥</w:t>
      </w:r>
      <w:r>
        <w:rPr/>
        <w:t>ꤴ╋</w:t>
      </w:r>
      <w:r>
        <w:rPr/>
        <w:t>爺顗ꥷ汮㕁倫礬䥀♈绂瑒㩮䭰䉀췂쉀츭⥋硚姂쉮┣嗂䀫颣⴪沱橶쉍䁘祹儩숪幪䥪竃畀澵儬㨱⤣㊬ꍀ</w:t>
      </w:r>
      <w:r>
        <w:rPr/>
        <w:t>ꥐ</w:t>
      </w:r>
      <w:r>
        <w:rPr/>
        <w:t>뽫劬㥰䬽쉲㙾剳㵾㟂⚘ㅳ⹍⑭</w:t>
      </w:r>
      <w:r>
        <w:rPr/>
        <w:t>ꖣ</w:t>
      </w:r>
      <w:r>
        <w:rPr/>
        <w:t>쉦姂倵嘪⥮勃㫂싂唲䌴숪户썄</w:t>
      </w:r>
      <w:r>
        <w:rPr/>
        <w:t>ꥍ</w:t>
      </w:r>
      <w:r>
        <w:rPr/>
        <w:t>㩓깮㥡쉧ㅈ㶏嚱熩싂匬䶵汓慴婦</w:t>
      </w:r>
      <w:r>
        <w:rPr/>
        <w:t>ꥈⷂ</w:t>
      </w:r>
      <w:r>
        <w:rPr/>
        <w:t>囂⧂轢갪嗃嗂⬮䱀䭖湆쉏뭧⽢矂㜮澻珂썣☪⧍쉦佹癕</w:t>
      </w:r>
      <w:r>
        <w:rPr/>
        <w:t>⣃</w:t>
      </w:r>
      <w:r>
        <w:rPr/>
        <w:t>䁡♣关뼸轰㈦抬㕡〭</w:t>
      </w:r>
      <w:r>
        <w:rPr/>
        <w:t>ꕸ</w:t>
      </w:r>
      <w:r>
        <w:rPr/>
        <w:t>牰竂䕍⽡곍嗂떩潈䲿䀰竃갵い煶䮏⨪⹶爲⌯䖩䙓</w:t>
      </w:r>
      <w:r>
        <w:rPr/>
        <w:t>ꤴ</w:t>
      </w:r>
      <w:r>
        <w:rPr/>
        <w:t>ꆩ䚻䤭㗂䗃쵸橗㟂敍碏櫂ꏂ牧纣漩쉘䁬쉓⍳숵燂係</w:t>
      </w:r>
      <w:r>
        <w:rPr/>
        <w:t>ꥏ⩤╺</w:t>
      </w:r>
      <w:r>
        <w:rPr/>
        <w:t>归橉参</w:t>
      </w:r>
      <w:r>
        <w:rPr/>
        <w:t>ꕐ</w:t>
      </w:r>
      <w:r>
        <w:rPr/>
        <w:t>㷂杣潚뾡焫⥃歎</w:t>
      </w:r>
      <w:r>
        <w:rPr/>
        <w:t>ꥇ</w:t>
      </w:r>
      <w:r>
        <w:rPr/>
        <w:t>灬剃机䵌焣湚쉕</w:t>
      </w:r>
      <w:r>
        <w:rPr/>
        <w:t>⠮</w:t>
      </w:r>
      <w:r>
        <w:rPr/>
        <w:t>砷佾쉟♍〸䜷</w:t>
      </w:r>
      <w:r>
        <w:rPr/>
        <w:t>ꕭ</w:t>
      </w:r>
      <w:r>
        <w:rPr/>
        <w:t>汾쵆嚻㫍吪䈮繆췍䤣坰㑁䴫</w:t>
      </w:r>
      <w:r>
        <w:rPr/>
        <w:t>Ⳃ</w:t>
      </w:r>
      <w:r>
        <w:rPr/>
        <w:t>㝉潢♾습別䅀卡䅖㐫喱⫂〵㡤煃㑰㈳㉱洣槂䢏㵦敄獧猻卆矂쉍挥挨杆犬狂쉍浺䱉㝅슿칸썾娻쵅쎿䝫㯂晞恕彴䭸뮩侬津꥕䞬촦䘪泂ㄲ▮⌯䧂佑娽䞘㙆䕎䤨兮⍥䀯健⑥┥䑊䕤</w:t>
      </w:r>
      <w:r>
        <w:rPr/>
        <w:t>ꥂ</w:t>
      </w:r>
      <w:r>
        <w:rPr/>
        <w:t>숻⩾栵㋂</w:t>
      </w:r>
      <w:r>
        <w:rPr/>
        <w:t>Ⲯ</w:t>
      </w:r>
      <w:r>
        <w:rPr/>
        <w:t>㝊朵싂㭦怪숳䌰㑵稲噙쵉ꍊ</w:t>
      </w:r>
      <w:r>
        <w:rPr/>
        <w:t>⣂</w:t>
      </w:r>
      <w:r>
        <w:rPr/>
        <w:t>ꕷ</w:t>
      </w:r>
      <w:r>
        <w:rPr/>
        <w:t>湓桊瀹ꍕぃ栬갊ꍟ䝈쉉㙰쵾汏槂偦䕵㕯⩔䙍䩠䍣祃쉠痂쉴䕢飂摓禬⼹沩䲏</w:t>
      </w:r>
      <w:r>
        <w:rPr/>
        <w:t>ⰵ</w:t>
      </w:r>
      <w:r>
        <w:rPr/>
        <w:t>䮿</w:t>
      </w:r>
      <w:r>
        <w:rPr/>
        <w:t>ꖡ␺</w:t>
      </w:r>
      <w:r>
        <w:rPr/>
        <w:t>㒱㥍䉾坑绂㙃輥⩳⼴浄乗創갤眩쉮敵⨰땵ꌨ㓂䜦㌪㔱뽣夳㤪㭎僂쉁ꥤ㉩卌㐭㩔参睾싂╈⻂矍㐳</w:t>
      </w:r>
      <w:r>
        <w:rPr/>
        <w:t>ⱒ</w:t>
      </w:r>
      <w:r>
        <w:rPr/>
        <w:t>㠶췂쉐㌤捚숹硐浫焱▵쉍☶杩㊮䩅뮱䛂煪긬瑫㗃搮㔴珂</w:t>
      </w:r>
      <w:r>
        <w:rPr/>
        <w:t>꤬</w:t>
      </w:r>
      <w:r>
        <w:rPr/>
        <w:t>洪旂쉅橾⽹沘ꆱ禵囂堸仂☴㬵挭㥍㭱쉈㜫刱浞䫃煣場㧎瑁䅧淂⍢쉂</w:t>
      </w:r>
      <w:r>
        <w:rPr/>
        <w:t>ꕌ</w:t>
      </w:r>
      <w:r>
        <w:rPr/>
        <w:t>Ⱜ</w:t>
      </w:r>
      <w:r>
        <w:rPr/>
        <w:t>뿂础⮮䓂ꌮ䘴⩣䜹썩쉠㣂䉖稤ꍧ抩뽚琫썍㪣숹慍쉐僂쉒㜽갴숽쉖幹偔潫딳䍞木䭴⭺䑰僂ㅨ쉹⻂䙢쉬♴䩡歗先⨩敡䷂⩘乪弭扴瑘剥䡾畯㈺昷杶㨹꥞묭づ</w:t>
      </w:r>
      <w:r>
        <w:rPr/>
        <w:t>ꖥ</w:t>
      </w:r>
      <w:r>
        <w:rPr/>
        <w:t>壂焺畏㪻까猱窱ꄤ䶏㌵㝅扎슿呇幪爨䱚瑄曂</w:t>
      </w:r>
      <w:r>
        <w:rPr/>
        <w:t>Ɑ</w:t>
      </w:r>
      <w:r>
        <w:rPr/>
        <w:t>쉱숱椳㠭숴컂畸煣卐癎剙ꏂ⹠⌯㑫ꅧ侬⍦</w:t>
      </w:r>
      <w:r>
        <w:rPr/>
        <w:t>ⱪ</w:t>
      </w:r>
      <w:r>
        <w:rPr/>
        <w:t>痎硫㥪싂㩊晪</w:t>
      </w:r>
      <w:r>
        <w:rPr/>
        <w:t>⣂</w:t>
      </w:r>
      <w:r>
        <w:rPr/>
        <w:t>㋎硚礻渳呵牓梩䩫䩮㙾⑕뽒⑫⑋倷串⮬㕥硑⿂깍</w:t>
      </w:r>
      <w:r>
        <w:rPr/>
        <w:t>⢮</w:t>
      </w:r>
      <w:r>
        <w:rPr/>
        <w:t>啈煀煫繹㦏瀯伱惂</w:t>
      </w:r>
      <w:r>
        <w:rPr/>
        <w:t>ⵟ</w:t>
      </w:r>
      <w:r>
        <w:rPr/>
        <w:t>䁖攺걬䩇扗㬬彔캱繵䣂쉥潘땔쉳䉓䔩繚圪⑴ꆬ係攱칟仂숤㐳숱⽴帻㔻猭␲쉁쉤う浨挴䡔쵺澮乲㙞潤悮禩祈⨷</w:t>
      </w:r>
      <w:r>
        <w:rPr/>
        <w:t>⡬</w:t>
      </w:r>
      <w:r>
        <w:rPr/>
        <w:t>땒⑦䕬弦儳捀숣欮礻泂硗㑂㬶畯婟숵쉌䈶슡㚥䁚奩갴묬썫쉰ꍁ彦䤩⑱싂䰮⩍繅싂縬㭳ㅘ灰湀厩摐쉌⑨剞쉲╆♬䑖䗃打⩚ꇂ쉾숲숰慹普䪱楆㡤뾘啺攣嘽♩㌷浱ꆵ䭗䷂㟂瞡桗呭⩤轟䁨꥖쵍䗃⼦摓桚䨲熩갫呔</w:t>
      </w:r>
      <w:r>
        <w:rPr/>
        <w:t>ꥆ</w:t>
      </w:r>
      <w:r>
        <w:rPr/>
        <w:t>숤偐䜮䳂䨯绂浸瑱䫂䵗佐╶슬䦵䙔唦춣㑯⭐䨽濂㝖</w:t>
      </w:r>
      <w:r>
        <w:rPr/>
        <w:t>⠩</w:t>
      </w:r>
      <w:r>
        <w:rPr/>
        <w:t>뽁奷慍⿂偩眭녭摺땦㥪넸뼤硆歘ㆵ捡䥢別䩪쉵癎쉩뭭⨭⯎剃晪네⥸ꎘꄹ氥漺뾡⼩癩䑞녺炮兵땣쏂睅灐⾬摸奏䈪䥓瞻쏂⫂捌㭬䄮넵</w:t>
      </w:r>
      <w:r>
        <w:rPr/>
        <w:t>⢬▱</w:t>
      </w:r>
      <w:r>
        <w:rPr/>
        <w:t>딽䓂슩쉺䝳乩倮灕塥싍楯ꄥ棂䗂䩃焦ㄪ曂愹燂桖眳攴瀊歑ꥠ⨪㭈걞䍥⫂㪬</w:t>
      </w:r>
      <w:r>
        <w:rPr/>
        <w:t>Ⱚ</w:t>
      </w:r>
      <w:r>
        <w:rPr/>
        <w:t>싂傱枬겮쵞䔩嘯䕁␺悬擂ꅥꌳ六医</w:t>
      </w:r>
      <w:r>
        <w:rPr/>
        <w:t>Ⱘ</w:t>
      </w:r>
      <w:r>
        <w:rPr/>
        <w:t>㘪啩套噹㴳仂㬹땈㌳숲쉊䃂</w:t>
      </w:r>
      <w:r>
        <w:rPr/>
        <w:t>ꗂ</w:t>
      </w:r>
      <w:r>
        <w:rPr/>
        <w:t>쉆䨻摀璥䬳剐⑈뿂庻囂㭘烂硆⥢䈰癥⪏氽䐻⨵塱㏂碱嘨⺡⚮쉘䞥ꍕ到⩀湯ꍊ㓂㟍つ杷坫⿂숪栺㥯⭁僂慵▣䝊⑥</w:t>
      </w:r>
      <w:r>
        <w:rPr/>
        <w:t>ꦥ</w:t>
      </w:r>
      <w:r>
        <w:rPr/>
        <w:t>㌮뇎妩䑕</w:t>
      </w:r>
      <w:r>
        <w:rPr/>
        <w:t>ꥄ</w:t>
      </w:r>
      <w:r>
        <w:rPr/>
        <w:t>䍕▻潔污䩈剰疣</w:t>
      </w:r>
      <w:r>
        <w:rPr/>
        <w:t>⡢</w:t>
      </w:r>
      <w:r>
        <w:rPr/>
        <w:t>㮣ꍚ眩녧摗愲쉃捞쉒싂⩶</w:t>
      </w:r>
      <w:r>
        <w:rPr/>
        <w:t>ꥉ␣⎡♄</w:t>
      </w:r>
      <w:r>
        <w:rPr/>
        <w:t>佄슥妣獒妵䑒浂呟噶㨤㥃䔬削睕吵긴쉖ꅯ䛂⩫䨯ꍺ澥촰땂쉪窥숸睰㧂䠺癸⹫潬╇㬪썾繬穴⛂ㄺ䥡䕺嚏嘨⨤ꇂ倸츦塐槂恁</w:t>
      </w:r>
      <w:r>
        <w:rPr/>
        <w:t>ꥏ</w:t>
      </w:r>
      <w:r>
        <w:rPr/>
        <w:t>쉷䤶㉰㴪숽穓偑⽓槂噞㑀唤ꥪ硦⭸轶䬨楍䔥</w:t>
      </w:r>
      <w:r>
        <w:rPr/>
        <w:t>⡓</w:t>
      </w:r>
      <w:r>
        <w:rPr/>
        <w:t>梘䠪搹⩙떏哂澵ꥧ珎⒩抡㈻噷㨳╰쏂⨻칧쉞䡨猭⩀䤤</w:t>
      </w:r>
      <w:r>
        <w:rPr/>
        <w:t>ⱒ</w:t>
      </w:r>
      <w:r>
        <w:rPr/>
        <w:t>㧂㔹</w:t>
      </w:r>
      <w:r>
        <w:rPr/>
        <w:t>ꔪ</w:t>
      </w:r>
      <w:r>
        <w:rPr/>
        <w:t>㌻㍏ぞ痂ꍳㄻ噢</w:t>
      </w:r>
      <w:r>
        <w:rPr/>
        <w:t>⣂</w:t>
      </w:r>
      <w:r>
        <w:rPr/>
        <w:t>숭䙖晡ꅞ碵숱㨥䒥䴯⍏炵溱쉵灃楢瀴擂㞏䵊</w:t>
      </w:r>
      <w:r>
        <w:rPr/>
        <w:t>ⱊ</w:t>
      </w:r>
      <w:r>
        <w:rPr/>
        <w:t>㠲䮬晧偢♦甪伨㭦甴⩹硠吷勂</w:t>
      </w:r>
      <w:r>
        <w:rPr/>
        <w:t>⢿</w:t>
      </w:r>
      <w:r>
        <w:rPr/>
        <w:t>轁廂ꥺ䤭숷泎㷂㡫側䌩瑍䥨⮥䉦息浳⌭㓂㑪긪䵳户輬嘪株䱶䥟婶녂슘㍳欫敕噋歘㩀쉍♢</w:t>
      </w:r>
      <w:r>
        <w:rPr/>
        <w:t>Ⲯ</w:t>
      </w:r>
      <w:r>
        <w:rPr/>
        <w:t>佷쉥商⑦捏숻쌱焰숩乴㭱䘮䝁⩘숮쉐䦣꥚䯂䅲正眷䳂쉹帩擂㙧㤥㶮</w:t>
      </w:r>
      <w:r>
        <w:rPr/>
        <w:t>Ⱛ</w:t>
      </w:r>
      <w:r>
        <w:rPr/>
        <w:t>〭禵곂긵浪珂╄䀳硧噮⴫䲩㑮묭塗歷캮朲慐浢⵪䆻䵤깆啺侘䏂</w:t>
      </w:r>
      <w:r>
        <w:rPr/>
        <w:t>ⱐ</w:t>
      </w:r>
      <w:r>
        <w:rPr/>
        <w:t>곂枣</w:t>
      </w:r>
      <w:r>
        <w:rPr/>
        <w:t>ꖣ</w:t>
      </w:r>
      <w:r>
        <w:rPr/>
        <w:t>㝪</w:t>
      </w:r>
      <w:r>
        <w:rPr/>
        <w:t>⠤</w:t>
      </w:r>
      <w:r>
        <w:rPr/>
        <w:t>㍈격쉾帪㇂㑗嘱⥈⧎숳澮⚬汷ꥪ灙⯂璩⚥㤪烂싂攺⭚䍁䅅캣쉥숻輪輵㮡䑁べ慥㜩쉌⨸余㠮兌拂㣂物縻⥊쉈畗瀣轨仂칤帺手掩쉊넻넯䵔珎䕋뭶慌䑐涏ꌦ╟䷂㥥辥숬츱䉶</w:t>
      </w:r>
      <w:r>
        <w:rPr/>
        <w:t>⡳</w:t>
      </w:r>
      <w:r>
        <w:rPr/>
        <w:t>쌪쵂䓂⩢쉪⾻串숹儵怨뽅</w:t>
      </w:r>
      <w:r>
        <w:rPr/>
        <w:t>ꔦ</w:t>
      </w:r>
      <w:r>
        <w:rPr/>
        <w:t>쉴祒</w:t>
      </w:r>
      <w:r>
        <w:rPr/>
        <w:t>⡙</w:t>
      </w:r>
      <w:r>
        <w:rPr/>
        <w:t>堵塸♁瀰㭪㇃촪別塆䀪쉷急䴬갶縺〵半긳呄슥瓎塞땦獺湚匯䄬咱</w:t>
      </w:r>
      <w:r>
        <w:rPr/>
        <w:t>ꦬ</w:t>
      </w:r>
      <w:r>
        <w:rPr/>
        <w:t>牅硎兒湺갤⤴㝕敯싂㓂묮畫㡢䄳䄤嗂楍䥔⨳⥥㫂楫쉪쉠뽾㥴操晣쏂㷂轘䉆潸珍䈪圊까哂䎵</w:t>
      </w:r>
      <w:r>
        <w:rPr/>
        <w:t>ꕦ</w:t>
      </w:r>
      <w:r>
        <w:rPr/>
        <w:t>㍔䉊뭏☴枻뭾噀녧뭊甸懍䩬䍆亩䁔湱濎柂兒㖱剞</w:t>
      </w:r>
      <w:r>
        <w:rPr/>
        <w:t>꧂</w:t>
      </w:r>
      <w:r>
        <w:rPr/>
        <w:t>㍵䏎曂쉹쉠뿂Ⓜ獾呩繹婒傣㍡勂⌵榏⨺쉊⤺싍濍迃슩숴殮偀쉤栥煹ꌽ䵅哃칟媵䉏䉤㮘䑆獗灔枬睺</w:t>
      </w:r>
      <w:r>
        <w:rPr/>
        <w:t>ꕥ</w:t>
      </w:r>
      <w:r>
        <w:rPr/>
        <w:t>潒䨪⥫䆩㡯䁃慳單쉈縻쉇⩟䄳伨怨瓂悱䅔⒣쉮</w:t>
      </w:r>
      <w:r>
        <w:rPr/>
        <w:t>⠥</w:t>
      </w:r>
      <w:r>
        <w:rPr/>
        <w:t>䘽⥞瑠棂坬갵礮䋂䵃쉬ㅲ䅘惎㞏轨㘰ꏂ䬥輴礦◂否㡆㬹䕮泂䟂</w:t>
      </w:r>
      <w:r>
        <w:rPr/>
        <w:t>꤬</w:t>
      </w:r>
      <w:r>
        <w:rPr/>
        <w:t>燂攷䔲땅則땟田⼫䤺礸䉐顁ꄤ꥗쉶㠴獧彶⺿쉐╧㦥汤ꅊ⦩欬</w:t>
      </w:r>
      <w:r>
        <w:rPr/>
        <w:t>⡵</w:t>
      </w:r>
      <w:r>
        <w:rPr/>
        <w:t>十硱䏂땠獩啫㈪㒮칹ㅓ㵇恁㉵</w:t>
      </w:r>
      <w:r>
        <w:rPr/>
        <w:t>⢥</w:t>
      </w:r>
      <w:r>
        <w:rPr/>
        <w:t>瑞檘쉕橶쵮</w:t>
      </w:r>
      <w:r>
        <w:rPr/>
        <w:t>⡷</w:t>
      </w:r>
      <w:r>
        <w:rPr/>
        <w:t>䥥☯弴䕮䉱煇╒ꥶ烎㥃⏂ꥺ䩾囂</w:t>
      </w:r>
      <w:r>
        <w:rPr/>
        <w:t>ꤲ</w:t>
      </w:r>
      <w:r>
        <w:rPr/>
        <w:t>Ɽ</w:t>
      </w:r>
      <w:r>
        <w:rPr/>
        <w:t>狃偺쉏㉑쉆걊⺱숥㑕⚏䔱呔摣ꥤ뭧墩츹啌瘣㣂仂猵⸦⽧䨮殩潏⫂扅㝵恏嗂䍇潄呁怶⥘獕拂䕅䒘䍞㌪⮱灠眣쉯牮䱒㩎杏⩯噈㶘你木縺⌷戭㙚汴슡䀶䞩</w:t>
      </w:r>
      <w:r>
        <w:rPr/>
        <w:t>⡉</w:t>
      </w:r>
      <w:r>
        <w:rPr/>
        <w:t>治婃ꍲ⏍ꏂ쉟䬫䡰♄氫뇂娹䌵숳쉠橨ㄪ歰洱쉣彶ꥷ┲契䕉⫂땫啵싂摺卂䀻疣娻橤⥨卂㍗䕚涥ꅖ䉌䉢顈ꥥ쉧⼴ꅲ犘䥬䁕䈣氨轾㴦䩢佦摯堤칹㠳攵♞恭슩㔥</w:t>
      </w:r>
      <w:r>
        <w:rPr/>
        <w:t>ꕀ</w:t>
      </w:r>
      <w:r>
        <w:rPr/>
        <w:t>壎䭆㦿劬㝡灨䵐椨㭐搣幁户숻䠮묳㭟㥢떩쉕灆湑㏂束쉧奓쉕䧂䝓</w:t>
      </w:r>
      <w:r>
        <w:rPr/>
        <w:t>ꔪ</w:t>
      </w:r>
      <w:r>
        <w:rPr/>
        <w:t>숩摑桰⎘㦱㣂助橷䘺伺拂곂卉拂潃갪㑘㜵䭵</w:t>
      </w:r>
      <w:r>
        <w:rPr/>
        <w:t>ⷃ⩡</w:t>
      </w:r>
      <w:r>
        <w:rPr/>
        <w:t>㞩㕥⩄䨤䌴</w:t>
      </w:r>
      <w:r>
        <w:rPr/>
        <w:t>ꥑ</w:t>
      </w:r>
      <w:r>
        <w:rPr/>
        <w:t>㞱濂㙈禱䕑疏㬴摍쉠灮塩洺ꍙ</w:t>
      </w:r>
      <w:r>
        <w:rPr/>
        <w:t>Ⱙ</w:t>
      </w:r>
      <w:r>
        <w:rPr/>
        <w:t>숯䍪恗泃칱縥㉵㍆㮘産쉁䱪䱚䑌䤷歹桙딥싂堬啖歪煡払么깐琸愣换佗⩌堲版숽䝐⺘楅슻䌦澿坢⾬壂獩숻</w:t>
      </w:r>
      <w:r>
        <w:rPr/>
        <w:t>⢏</w:t>
      </w:r>
      <w:r>
        <w:rPr/>
        <w:t>뮏硲滂㕹</w:t>
      </w:r>
      <w:r>
        <w:rPr/>
        <w:t>⡊</w:t>
      </w:r>
      <w:r>
        <w:rPr/>
        <w:t>䵅湁䧂恤汐縭⬪癒挬轰櫂⭩</w:t>
      </w:r>
      <w:r>
        <w:rPr/>
        <w:t>ⱘ</w:t>
      </w:r>
      <w:r>
        <w:rPr/>
        <w:t>㕡佌뽴칤놥㖩汶爽䉖녃䀶썀埂╈妵爩桅縸땕⑰깕浧奃曍氭</w:t>
      </w:r>
      <w:r>
        <w:rPr/>
        <w:t>ꕯ</w:t>
      </w:r>
      <w:r>
        <w:rPr/>
        <w:t>Ⲙ</w:t>
      </w:r>
      <w:r>
        <w:rPr/>
        <w:t>捔椸㖣樤湑겘숨뿎繃梵㡑걚㘵쉬喩칾獟ꥦ㶡</w:t>
      </w:r>
      <w:r>
        <w:rPr/>
        <w:t>ⱱ</w:t>
      </w:r>
      <w:r>
        <w:rPr/>
        <w:t>긪㬥䅡拂뽍ꌤꄻ繮㑷辻浌</w:t>
      </w:r>
      <w:r>
        <w:rPr/>
        <w:t>ꗂ</w:t>
      </w:r>
      <w:r>
        <w:rPr/>
        <w:t>塥噇슿異</w:t>
      </w:r>
      <w:r>
        <w:rPr/>
        <w:t>ꥌ</w:t>
      </w:r>
      <w:r>
        <w:rPr/>
        <w:t>숊뽍㴳䉌䁍㝣ㅲ⹥猽</w:t>
      </w:r>
      <w:r>
        <w:rPr/>
        <w:t>ꦏ</w:t>
      </w:r>
      <w:r>
        <w:rPr/>
        <w:t>硞쌲䤥㩯洵柂塃竂䍕싂쉩㛃⸴</w:t>
      </w:r>
      <w:r>
        <w:rPr/>
        <w:t>꧂</w:t>
      </w:r>
      <w:r>
        <w:rPr/>
        <w:t>柂숥奏ꍡ玥汪廂湮⻂捏牍枥㕤䌲佲㨣沩⑓쉡坎㷂⽏橍쌶惃䛂ㄻ涻び塕싂眪땎媡乥</w:t>
      </w:r>
      <w:r>
        <w:rPr/>
        <w:t>⡗</w:t>
      </w:r>
      <w:r>
        <w:rPr/>
        <w:t>ꥹ⑪㠴⵹㎻幆堥暏䭣塶쉈䭨琵</w:t>
      </w:r>
      <w:r>
        <w:rPr/>
        <w:t>ꤨ⭆</w:t>
      </w:r>
      <w:r>
        <w:rPr/>
        <w:t>秂昱皩繊穃㨦쉐娥㥃擂쉈散恮♷䔣噵婀뗂優敔䱶奺㉷煥싎⤦橷启⽚㤹㴪䙸믍䔺砵뇂婒⭆뽋瀣숸꥔洲⨺坒㵭깉싃楇딷祀椺䛂ㅸ础떩澿㭱慧␱䙙슘䁭숵僂㙰쉑潘썷乚쉁긪墵⹑扄偄ꥷ璏䅞䩮媻㩟㬬车㑔儦⭆㘴弦恥ま唭㍭ㅠ</w:t>
      </w:r>
      <w:r>
        <w:rPr/>
        <w:t>ⱌ</w:t>
      </w:r>
      <w:r>
        <w:rPr/>
        <w:t>䥸㢵瑾⥍㘩쉳撩擂䟂뭏ꥹ愵繗㕸皏焱㎬櫂瑾슘㩢異戵걔楲ꥸ⩍埂⧃杅㩅壂䯂卺睇䭬砱쉪楪坋㕆ꥲ轁昹㵮景你儳畱䷂瑔⨯䢵帩㏂쉫ꅃ楂숪떮皿戳㤻쉅☹彁倨ꎘ☦䠣⒡⩎</w:t>
      </w:r>
      <w:r>
        <w:rPr/>
        <w:t>꧂</w:t>
      </w:r>
      <w:r>
        <w:rPr/>
        <w:t>縦㍘瀫橉顙摉獃坌긹幾⨰槂걱♴㕲繏슱畬哂⥮쉄湰⵪橃呮䑸繦奨딱썹䰰愪쉄䉪縣㑠⹓䯂㙀┨㙴睄⎥偂⭸䱟楅吥婆拂瑫泂祢㤥㙨䱯☺⎵</w:t>
      </w:r>
      <w:r>
        <w:rPr/>
        <w:t>ⱷ</w:t>
      </w:r>
      <w:r>
        <w:rPr/>
        <w:t>呅충癠싍䃂䙀췂㮿䒻㩍숩䝖敬灧㐣晒䝲싂囂⼻恞⏂⩩슣海㋂⹐㷂唪婣乎땎卩䳂睌炏䌰婶䍠㨽恥㶻슘傏껂</w:t>
      </w:r>
      <w:r>
        <w:rPr/>
        <w:t>ꦘ</w:t>
      </w:r>
      <w:r>
        <w:rPr/>
        <w:t>潪睸繚㓃㡨䩨淂땱扢⍍䘪</w:t>
      </w:r>
      <w:r>
        <w:rPr/>
        <w:t>ꥂ</w:t>
      </w:r>
      <w:r>
        <w:rPr/>
        <w:t>䲣欵쉙☪</w:t>
      </w:r>
      <w:r>
        <w:rPr/>
        <w:t>⣂⸷</w:t>
      </w:r>
      <w:r>
        <w:rPr/>
        <w:t>㢱殘奀狂␰㥎轡礱놮櫂⑌恩幏䜩ꅵ顙乩䴺㩙打䑙㬨倻⑳⑞僂꥕㔳奴싍♧</w:t>
      </w:r>
      <w:r>
        <w:rPr/>
        <w:t>⢬</w:t>
      </w:r>
      <w:r>
        <w:rPr/>
        <w:t>숴刯正睒슩噗╏䍯杹슘㚣⏃ㄶ⿃轚</w:t>
      </w:r>
      <w:r>
        <w:rPr/>
        <w:t>ⲱ</w:t>
      </w:r>
      <w:r>
        <w:rPr/>
        <w:t>㵦卮뮩㉓南扬</w:t>
      </w:r>
      <w:r>
        <w:rPr/>
        <w:t>ꕓ</w:t>
      </w:r>
      <w:r>
        <w:rPr/>
        <w:t>ㄭ</w:t>
      </w:r>
    </w:p>
    <w:p>
      <w:pPr>
        <w:pStyle w:val="PreformattedText"/>
        <w:bidi w:val="0"/>
        <w:spacing w:before="0" w:after="0"/>
        <w:jc w:val="left"/>
        <w:rPr/>
      </w:pPr>
      <w:r>
        <w:rPr/>
        <w:t>䨻乳睁넪橧䣂敁敄壂䪘⍁兡⩷䐣晓轐쉒煋偊쉯憻䡃Ⓧ딤挭녣彚沮廂渪唨沩帣쉰㩟淎ꌰ轟딯㧃䨵瀥䍉迂顭쉀䅾匬碻歓坾숵䑷䰥㘵役䕋쉌坾獚䑭썀곂呁ꌬ摗㓂䈽⹧ꆱ䝰쉓去䊩⹇椴䩟呫⶘䵡䥒穗穤挷䩁⥧㴪깚参䕾䔊䡌㴸顐숲凂揂깉敮㫂䵏쉪촶⿍顀橭湧싂⬵熡䑢徻昶⧃牴ㄲ獀㨫슩䲩ꄪ咡䑮刽㧂</w:t>
      </w:r>
      <w:r>
        <w:rPr/>
        <w:t>ꥅ</w:t>
      </w:r>
      <w:r>
        <w:rPr/>
        <w:t>坹㪏癋⤫ꥤ슏杨噫䅯뭨唩⩓樤ㅆ夶⩤싂祑数瀻겥깆煨伥磎ꌪ䅔湥斻漳夤숰㫂湟嘨쉵㔯顮䄤坌ꇂ</w:t>
      </w:r>
      <w:r>
        <w:rPr/>
        <w:t>ꤳ</w:t>
      </w:r>
      <w:r>
        <w:rPr/>
        <w:t>㷂䅰㐰쉀쉷녢㶩싂걱欣녓䇂慰䔪愭뽕깹䇍㚱啥땸䙬뾡幸</w:t>
      </w:r>
      <w:r>
        <w:rPr/>
        <w:t>⠪</w:t>
      </w:r>
      <w:r>
        <w:rPr/>
        <w:t>畋㘸栴毂슿乊摵䫂僎塎涬橈稩汨䐰㨶䅾佃埂䙚梵㬭㡳湵氷쉵干┥䑒橎싂⑩捃卄捗</w:t>
      </w:r>
      <w:r>
        <w:rPr/>
        <w:t>꧂</w:t>
      </w:r>
      <w:r>
        <w:rPr/>
        <w:t>㥐</w:t>
      </w:r>
      <w:r>
        <w:rPr/>
        <w:t>ꕠ</w:t>
      </w:r>
      <w:r>
        <w:rPr/>
        <w:t>슏㵟㪘㔽橇乓湙䙰㩤</w:t>
      </w:r>
      <w:r>
        <w:rPr/>
        <w:t>ꥈ</w:t>
      </w:r>
      <w:r>
        <w:rPr/>
        <w:t>敓◂〵䭬㤶떣幦☲窱佷⍷숸㪬╚䁡晷婗싎싂┳湊愴卐</w:t>
      </w:r>
      <w:r>
        <w:rPr/>
        <w:t>꤬꧂</w:t>
      </w:r>
      <w:r>
        <w:rPr/>
        <w:t>㔱걗㜵澡쉎㝦숶㠮迂땪猩◍婑㵏彌</w:t>
      </w:r>
      <w:r>
        <w:rPr/>
        <w:t>ꕇ꥗</w:t>
      </w:r>
      <w:r>
        <w:rPr/>
        <w:t>䁸䰯瘦ㅘ奇</w:t>
      </w:r>
      <w:r>
        <w:rPr/>
        <w:t>ⵠ⧎</w:t>
      </w:r>
      <w:r>
        <w:rPr/>
        <w:t>纥␯</w:t>
      </w:r>
      <w:r>
        <w:rPr/>
        <w:t>ⲩ</w:t>
      </w:r>
      <w:r>
        <w:rPr/>
        <w:t>㭶뽸呬攲偫炩䡑前䝱娮癒礥奷▘껎杅㬳䥀ꅂ䓂숫幓䩦㶱啊⭵秂☻</w:t>
      </w:r>
      <w:r>
        <w:rPr/>
        <w:t>ꥃ</w:t>
      </w:r>
      <w:r>
        <w:rPr/>
        <w:t>瘣</w:t>
      </w:r>
      <w:r>
        <w:rPr/>
        <w:t>ꔯ</w:t>
      </w:r>
      <w:r>
        <w:rPr/>
        <w:t>땇关堦⎿穸燂曂唥獡佦湬</w:t>
      </w:r>
      <w:r>
        <w:rPr/>
        <w:t>ⱙ</w:t>
      </w:r>
      <w:r>
        <w:rPr/>
        <w:t>ꥳ捁⹟䬭㝎䑰〣䉌䱈♌㴷쉾뭸冘숷傩汪⍀㐳棂ㅈ㍮㔫櫂㌴䱇䤬伮컂╫辻┳⬨ꥠ呍⩯瓍囃䡧㎵噆顊뼻婪䱐䄻獞⑀뽕牋㪩䉠秂祴칄榱漭뭚슩쉪塂晩䮵ノ뽚㉈숷伭⹰쉭杘춮憣䁸숸ꍙ䫎甦</w:t>
      </w:r>
      <w:r>
        <w:rPr/>
        <w:t>ꕰ</w:t>
      </w:r>
      <w:r>
        <w:rPr/>
        <w:t>轷畤瑐顤愱淂㚩</w:t>
      </w:r>
      <w:r>
        <w:rPr/>
        <w:t>ꥒ</w:t>
      </w:r>
      <w:r>
        <w:rPr/>
        <w:t>뗂復䙣곂ꅤ䃍숬쉰㝶䑂繢䛂䐬摰䕐갦剸䝪쉳犥㨰촬㤦쉑凂乬║洫祀祁쉾쉦灉뽏걸怽顫懎쵣乀䁋⽟뭧ꅰ◂ꄩꍢ㬤숥桥唶䕅怪㏂畄夺疻㬪摋</w:t>
      </w:r>
      <w:r>
        <w:rPr/>
        <w:t>꧂</w:t>
      </w:r>
      <w:r>
        <w:rPr/>
        <w:t>爬〤㴩쉦쉕</w:t>
      </w:r>
      <w:r>
        <w:rPr/>
        <w:t>꧂</w:t>
      </w:r>
      <w:r>
        <w:rPr/>
        <w:t>쉱⩬숽縱倻䂬㵦</w:t>
      </w:r>
      <w:r>
        <w:rPr/>
        <w:t>ⵢ</w:t>
      </w:r>
      <w:r>
        <w:rPr/>
        <w:t>촥ꇂ爥쉍䞵㕕攬亵条㜦⤩幉䠴嘶</w:t>
      </w:r>
      <w:r>
        <w:rPr/>
        <w:t>Ⳃ</w:t>
      </w:r>
      <w:r>
        <w:rPr/>
        <w:t>务숪</w:t>
      </w:r>
      <w:r>
        <w:rPr/>
        <w:t>ⱏ</w:t>
      </w:r>
      <w:r>
        <w:rPr/>
        <w:t>칭슩牣戵㝇</w:t>
      </w:r>
      <w:r>
        <w:rPr/>
        <w:t>ⵗ</w:t>
      </w:r>
      <w:r>
        <w:rPr/>
        <w:t>碮㕲彫潕⧂摷槂摇걵䬪媮쉓其걈伮㏂쉺⥰</w:t>
      </w:r>
      <w:r>
        <w:rPr/>
        <w:t>ꥈ</w:t>
      </w:r>
      <w:r>
        <w:rPr/>
        <w:t>딦숤쎩瑔穬☫</w:t>
      </w:r>
      <w:r>
        <w:rPr/>
        <w:t>⡈</w:t>
      </w:r>
      <w:r>
        <w:rPr/>
        <w:t>쉸橷⨺桉䑇♟ꍒ㭤╲冥䌴婗扚偄䝵䷂⭎숶쉾䤱썩ㄬ偒欲煯뮡</w:t>
      </w:r>
      <w:r>
        <w:rPr/>
        <w:t>꧂</w:t>
      </w:r>
      <w:r>
        <w:rPr/>
        <w:t>噁呰娸⯍摙쌨</w:t>
      </w:r>
      <w:r>
        <w:rPr/>
        <w:t>ꔷ</w:t>
      </w:r>
      <w:r>
        <w:rPr/>
        <w:t>橵䞮㧂</w:t>
      </w:r>
      <w:r>
        <w:rPr/>
        <w:t>ꥏ</w:t>
      </w:r>
      <w:r>
        <w:rPr/>
        <w:t>眣眬ꄲ牕슩䁘灌싎廍䨥琳䦬◂曂쉾櫂싂숊⛍轇慊硵䰸</w:t>
      </w:r>
      <w:r>
        <w:rPr/>
        <w:t>ⲩ⡦</w:t>
      </w:r>
      <w:r>
        <w:rPr/>
        <w:t>倭⚻珂䐻昲㝙곂㧂潏偭彵떣䁬⹤秂䡎슩疡啰쵃䑭歕梘⪻땡⩠⭹쉾奚亘求㍚䱨땹㩧䚮</w:t>
      </w:r>
      <w:r>
        <w:rPr/>
        <w:t>ꕇ</w:t>
      </w:r>
      <w:r>
        <w:rPr/>
        <w:t>斩䰳癠⩺쉏两ㅦ橗䁬깷憥穙◂컂䵑睭칕樹㵭偢䖿乾㩬墡㠯摮☱㬤⭄싎睌ꥷ佖䑡䌨⩹⩘涏睲楪柂瑩㝆畴块タꄩ㵤硎愪㈩뗂</w:t>
      </w:r>
      <w:r>
        <w:rPr/>
        <w:t>ⵏ⸽</w:t>
      </w:r>
      <w:r>
        <w:rPr/>
        <w:t>㥶煁埂䱄쉒报슱㩁儵쵔㈰걐䬻剡⿂⬬〷숭祤䩯塭⍐쵲戩</w:t>
      </w:r>
      <w:r>
        <w:rPr/>
        <w:t>⡫</w:t>
      </w:r>
      <w:r>
        <w:rPr/>
        <w:t>㇃穴䥐瑒㭫㛃싂怺剖塱㨪⥧乶摨爴</w:t>
      </w:r>
      <w:r>
        <w:rPr/>
        <w:t>ⲻ</w:t>
      </w:r>
      <w:r>
        <w:rPr/>
        <w:t>㑞</w:t>
      </w:r>
      <w:r>
        <w:rPr/>
        <w:t>ⱑ⠽</w:t>
      </w:r>
      <w:r>
        <w:rPr/>
        <w:t>椥ꥵ偵妩㍾놩⪏塈卙浤㪣娶杂ㅇ⌶桎㑩碩</w:t>
      </w:r>
      <w:r>
        <w:rPr/>
        <w:t>⠫</w:t>
      </w:r>
      <w:r>
        <w:rPr/>
        <w:t>瓂硅땃䅋쌣쉀숫旎뭕䕭㇂畲㶬塙䱣묳妡䡧쵢攸䐵䐶㡔塎쉖뾏彦</w:t>
      </w:r>
      <w:r>
        <w:rPr/>
        <w:t>꧂</w:t>
      </w:r>
      <w:r>
        <w:rPr/>
        <w:t>剀獑䥗卹佃硊〶</w:t>
      </w:r>
      <w:r>
        <w:rPr/>
        <w:t>ꖮ</w:t>
      </w:r>
      <w:r>
        <w:rPr/>
        <w:t>㉍㩖噾项䰯捈䑙⬥䈶㴦䕨</w:t>
      </w:r>
      <w:r>
        <w:rPr/>
        <w:t>ⱁ</w:t>
      </w:r>
      <w:r>
        <w:rPr/>
        <w:t>匨깬浗呚깧塪㎬⌣㙞칀睑쉘⹦乪塹긵頽㶩挪椫썈쉵牌喡剄睐㕖쉀䥱哂橧愯啔㐥据쉢繢䜪㕔쵠潣䥮㉤浔䄷㡅呾숭䮘䡹슥义뽳瑦䱀</w:t>
      </w:r>
      <w:r>
        <w:rPr/>
        <w:t>꧂</w:t>
      </w:r>
      <w:r>
        <w:rPr/>
        <w:t>ꎡ⪻楡䨱㑡䄪⤦汚ꥴ䥤䷂摋癡䥠琹걊뭧ꍬ칒呞檵␷䉞쉇⽦哂払礻欫㴫⯂⩪繕炩頣뽦皻劻灶䬱幇⩒伪뭭쉺⩮倮䗂穬㕲䍯椫礤⪣硁㝄䕔슮⏂깒넲兴㌽典䩭倬⵪쉷ꥳ쉣쉶槂䄤卋硖䥤㌰쎵㘩뭱兤辏斻㝖顣ꄯ</w:t>
      </w:r>
      <w:r>
        <w:rPr/>
        <w:t>Ɱ</w:t>
      </w:r>
      <w:r>
        <w:rPr/>
        <w:t>佂</w:t>
      </w:r>
      <w:r>
        <w:rPr/>
        <w:t>⠽</w:t>
      </w:r>
      <w:r>
        <w:rPr/>
        <w:t>㥖⩍䩊뭳祩㤷쉀㄰暬䤭숶扰♴普㝹䝗䌸䁲</w:t>
      </w:r>
      <w:r>
        <w:rPr/>
        <w:t>ꕯ</w:t>
      </w:r>
      <w:r>
        <w:rPr/>
        <w:t>쏂皣佑ꅑ♔쉡坖녱慉珂徘祐</w:t>
      </w:r>
      <w:r>
        <w:rPr/>
        <w:t>ꕥ</w:t>
      </w:r>
      <w:r>
        <w:rPr/>
        <w:t>搻㝭쉈⼨歌乎</w:t>
      </w:r>
      <w:r>
        <w:rPr/>
        <w:t>⢱</w:t>
      </w:r>
      <w:r>
        <w:rPr/>
        <w:t>卢썉栫칇渱숮煢砪䭬溻쉶烂穢晾ꄵ⪏䕄慯楙ꏎ碵䭞神쉵䜮</w:t>
      </w:r>
      <w:r>
        <w:rPr/>
        <w:t>ꗂ</w:t>
      </w:r>
      <w:r>
        <w:rPr/>
        <w:t>疩撬火㭃轩썡䭍╘啹壂⽥슱䪬</w:t>
      </w:r>
      <w:r>
        <w:rPr/>
        <w:t>⡾</w:t>
      </w:r>
      <w:r>
        <w:rPr/>
        <w:t>哂圥쌲슩囂䡁숮</w:t>
      </w:r>
      <w:r>
        <w:rPr/>
        <w:t>ꤥ</w:t>
      </w:r>
      <w:r>
        <w:rPr/>
        <w:t>⺻쉑숺쉥㈨䩥⩢橭橚습㉡敪⩕곂걦摹숯⑺㥇䥖</w:t>
      </w:r>
      <w:r>
        <w:rPr/>
        <w:t>ⵠ</w:t>
      </w:r>
      <w:r>
        <w:rPr/>
        <w:t>伽싂ꎵ着쉆帱ㅊ䟂纣⥓㝄漱㨻쉈囂䂩坦䗂슡쉟쉆剧慘ꎩ촽抮母垏습偗</w:t>
      </w:r>
      <w:r>
        <w:rPr/>
        <w:t>ꥆ</w:t>
      </w:r>
      <w:r>
        <w:rPr/>
        <w:t>㑰慭⑱䦵䡃仂汆⽰瀪漸䥴ꥶ</w:t>
      </w:r>
      <w:r>
        <w:rPr/>
        <w:t>Ⳏ</w:t>
      </w:r>
      <w:r>
        <w:rPr/>
        <w:t>걢ꌭ刱徥煄圊䉤</w:t>
      </w:r>
      <w:r>
        <w:rPr/>
        <w:t>ⷂ</w:t>
      </w:r>
      <w:r>
        <w:rPr/>
        <w:t>焱땡숽天媘楥㡺え䲿潪넴偤㨫ꎘㅪ⵴ㆩ姂⑋ꄽ숱䵒㎏㕔啺乓急쉧甭剬㉹┲拎歡☹㕰쉌쉃绂搤⪣堭쉶䧂</w:t>
      </w:r>
      <w:r>
        <w:rPr/>
        <w:t>⡸</w:t>
      </w:r>
      <w:r>
        <w:rPr/>
        <w:t>숪</w:t>
      </w:r>
      <w:r>
        <w:rPr/>
        <w:t>Ⳃ</w:t>
      </w:r>
      <w:r>
        <w:rPr/>
        <w:t>婾纩㶵슿칏뿃婋澱渽瑹㵳䡙칤</w:t>
      </w:r>
      <w:r>
        <w:rPr/>
        <w:t>⣂</w:t>
      </w:r>
      <w:r>
        <w:rPr/>
        <w:t>ゥ⎥汞ꆬ㜥匣捀牞䍚癨乸</w:t>
      </w:r>
      <w:r>
        <w:rPr/>
        <w:t>ⰱ</w:t>
      </w:r>
      <w:r>
        <w:rPr/>
        <w:t>獇숮⨬㮡䝈兖坫쉅兇䪿穀坊</w:t>
      </w:r>
      <w:r>
        <w:rPr/>
        <w:t>ⰸ⭭</w:t>
      </w:r>
      <w:r>
        <w:rPr/>
        <w:t>睲㍟辡㑉伩㍠桶</w:t>
      </w:r>
      <w:r>
        <w:rPr/>
        <w:t>ꔳ</w:t>
      </w:r>
      <w:r>
        <w:rPr/>
        <w:t>槂䩳圤</w:t>
      </w:r>
      <w:r>
        <w:rPr/>
        <w:t>ꥉ</w:t>
      </w:r>
      <w:r>
        <w:rPr/>
        <w:t>颵揂剫汱倯渫瀨</w:t>
      </w:r>
      <w:r>
        <w:rPr/>
        <w:t>ꕕ</w:t>
      </w:r>
      <w:r>
        <w:rPr/>
        <w:t>矂歍㍎䐩㓂숳츯偄䭉栴䔽䨮秂慊浸畎繌ꎥ摊坬戲䪥䅳㯂圳뗎거㨱䌷숹</w:t>
      </w:r>
      <w:r>
        <w:rPr/>
        <w:t>ꕃ</w:t>
      </w:r>
      <w:r>
        <w:rPr/>
        <w:t>ꏂ넯⽚擂忂쉒䥅渨㭑</w:t>
      </w:r>
      <w:r>
        <w:rPr/>
        <w:t>ꤴ</w:t>
      </w:r>
      <w:r>
        <w:rPr/>
        <w:t>猺</w:t>
      </w:r>
      <w:r>
        <w:rPr/>
        <w:t>ꕷ</w:t>
      </w:r>
      <w:r>
        <w:rPr/>
        <w:t>㝁瑶⵭䊵쉺썾ꍍ⹞堪嫂슮㉵칂</w:t>
      </w:r>
      <w:r>
        <w:rPr/>
        <w:t>Ⱞ</w:t>
      </w:r>
      <w:r>
        <w:rPr/>
        <w:t>江쉆轡㩧⬪䑫㋎㊏┣幘숹㤥幨쎻弱㡷拃啂싂♠䩃礸㡳♅兴嗂唻</w:t>
      </w:r>
      <w:r>
        <w:rPr/>
        <w:t>⡅</w:t>
      </w:r>
      <w:r>
        <w:rPr/>
        <w:t>쉵䨮뼶棂㥨飂䖵唰圻숩슩疩㨦瘸䨬ꅳ昦숶敃쌻䊣⭣輬焻殣깭㝞䅭你쉚⌤⺬䁂㩞瑯㘳⥊慔琹㵓쉁⫍顙싃⽺到㵅</w:t>
      </w:r>
      <w:r>
        <w:rPr/>
        <w:t>⠨</w:t>
      </w:r>
      <w:r>
        <w:rPr/>
        <w:t>牥欮⒮ㅣ颻깣㨳⦩␪갴㏂숱硨⤮ꍦ熮⭘瀨䩨⭴⥙숬♊</w:t>
      </w:r>
      <w:r>
        <w:rPr/>
        <w:t>ⲱ</w:t>
      </w:r>
      <w:r>
        <w:rPr/>
        <w:t>睂딤슩䚿떱䝈ꌶ矂う㥢夨呇䁋쉟</w:t>
      </w:r>
      <w:r>
        <w:rPr/>
        <w:t>ⲩ</w:t>
      </w:r>
      <w:r>
        <w:rPr/>
        <w:t>⾩䩢쵙</w:t>
      </w:r>
      <w:r>
        <w:rPr/>
        <w:t>ⱃ</w:t>
      </w:r>
      <w:r>
        <w:rPr/>
        <w:t>䧂彇</w:t>
      </w:r>
      <w:r>
        <w:rPr/>
        <w:t>ꦬꕁ</w:t>
      </w:r>
      <w:r>
        <w:rPr/>
        <w:t>剨焬唺⽧숣妬땗</w:t>
      </w:r>
      <w:r>
        <w:rPr/>
        <w:t>Ⳃ</w:t>
      </w:r>
      <w:r>
        <w:rPr/>
        <w:t>幖湒년뭃꥞顆⾻䥓ꌹ洲⛂犵</w:t>
      </w:r>
      <w:r>
        <w:rPr/>
        <w:t>Ⱡ</w:t>
      </w:r>
      <w:r>
        <w:rPr/>
        <w:t>䉯⫂⦣恦允瓂汉䦡⩶䅁㨺㡧쉔剖幀䴺㦩䱨ㅅ挺搲䬫싂庱</w:t>
      </w:r>
      <w:r>
        <w:rPr/>
        <w:t>ꕕ</w:t>
      </w:r>
      <w:r>
        <w:rPr/>
        <w:t>쉭幯걒⺩䄩䩏坥쉒痃歯儹쏂狂婃歫ㅒ空畈啄뼴瀣䩶偾奊洵批砵浒㇂繹煲稨뼣灲㡮㩣橘摵涬榩呀촺</w:t>
      </w:r>
      <w:r>
        <w:rPr/>
        <w:t>Ⱨ</w:t>
      </w:r>
      <w:r>
        <w:rPr/>
        <w:t>칲乵</w:t>
      </w:r>
      <w:r>
        <w:rPr/>
        <w:t>ꥂ</w:t>
      </w:r>
      <w:r>
        <w:rPr/>
        <w:t>揂쉟</w:t>
      </w:r>
      <w:r>
        <w:rPr/>
        <w:t>Ⳃ⩱</w:t>
      </w:r>
      <w:r>
        <w:rPr/>
        <w:t>㇂꥾뿂愦昴敂珂뽨⽗슱겵칓䌱〦쉪呹☮撻䪏⥹晗⩩</w:t>
      </w:r>
      <w:r>
        <w:rPr/>
        <w:t>ꕥ</w:t>
      </w:r>
      <w:r>
        <w:rPr/>
        <w:t>䡙牺㖡췂뽚扷㉬獤⑵䭠㧂쉨쉭㘵倱싂묻◂ꄵ〻䑦⹠亩㮱䅀칾呏㊬⑺㕂꥘ㄭ䝋䍯딦〉</w:t>
      </w:r>
      <w:r>
        <w:rPr/>
        <w:t>Ⱔ</w:t>
      </w:r>
      <w:r>
        <w:rPr/>
        <w:t>쵴晃冣䀺彾䷃䕢㣂슮┸써뭙쉳☥剀猫뭢な숭嘰株䌪䵸䉬쉈䨰佤㪮甦僂堣栥㐩㋍柂㵂㭸ㅸ杏쵅睟싃獍ꥣ쉕㘺쉧䄺⨰啞盂䦘壍癉싂掮媣瘰噮媩</w:t>
      </w:r>
      <w:r>
        <w:rPr/>
        <w:t>ⰰ</w:t>
      </w:r>
      <w:r>
        <w:rPr/>
        <w:t>쉪種캩彩慬輊弤啐畲넩䚱숯뗂ㅱ㜪祄玬㠷匫뼰쉾ꏂ쉬中圽滎䨲⫂旂潉垮畂촮摁습뭀獙䜪쵠⍣䫂쉱繌䥌츯칙〰㍮㜫ꍤ㙓숤䅒槃噃</w:t>
      </w:r>
      <w:r>
        <w:rPr/>
        <w:t>⠹⸵⚩ⱘ</w:t>
      </w:r>
      <w:r>
        <w:rPr/>
        <w:t>婏楌䅞㉲</w:t>
      </w:r>
      <w:r>
        <w:rPr/>
        <w:t>ⴹ</w:t>
      </w:r>
      <w:r>
        <w:rPr/>
        <w:t>䟂쉁⯍怣</w:t>
      </w:r>
      <w:r>
        <w:rPr/>
        <w:t>ⱁ</w:t>
      </w:r>
      <w:r>
        <w:rPr/>
        <w:t>썷딤㒬敏伣뽋숲坊噢갱䅵乺擂槂</w:t>
      </w:r>
      <w:r>
        <w:rPr/>
        <w:t>ꖵ</w:t>
      </w:r>
      <w:r>
        <w:rPr/>
        <w:t>㇂깏伪垮呵쉕</w:t>
      </w:r>
      <w:r>
        <w:rPr/>
        <w:t>꧂⥲</w:t>
      </w:r>
      <w:r>
        <w:rPr/>
        <w:t>䤭</w:t>
      </w:r>
      <w:r>
        <w:rPr/>
        <w:t>ꕈ</w:t>
      </w:r>
      <w:r>
        <w:rPr/>
        <w:t>束啨ꥶ参䌰⶿涻皏䙒㡪祲䁷测弰쉊䜲싍㵪</w:t>
      </w:r>
      <w:r>
        <w:rPr/>
        <w:t>ꕊ⧂</w:t>
      </w:r>
      <w:r>
        <w:rPr/>
        <w:t>촯䭎쉭쉞搱㨣䝁</w:t>
      </w:r>
      <w:r>
        <w:rPr/>
        <w:t>ꖥ</w:t>
      </w:r>
      <w:r>
        <w:rPr/>
        <w:t>䟃卐</w:t>
      </w:r>
      <w:r>
        <w:rPr/>
        <w:t>꧃</w:t>
      </w:r>
      <w:r>
        <w:rPr/>
        <w:t>숫떮吴盂숲╢</w:t>
      </w:r>
      <w:r>
        <w:rPr/>
        <w:t>⢥⨮⛂</w:t>
      </w:r>
      <w:r>
        <w:rPr/>
        <w:t>浨㥹剔䉵촮⾬⛂䕋싂橓㘪夸슘䷂췂救稰席盂颣䕩廂漮塔깾䴪框</w:t>
      </w:r>
      <w:r>
        <w:rPr/>
        <w:t>Ⳃ</w:t>
      </w:r>
      <w:r>
        <w:rPr/>
        <w:t>㉯拂戦炵䉙杈숮砰⹬䄭숨埂쉈㑑牵䝑䔶穐</w:t>
      </w:r>
      <w:r>
        <w:rPr/>
        <w:t>ꤣ</w:t>
      </w:r>
      <w:r>
        <w:rPr/>
        <w:t>砮췂戺乊㧂槂ꎘ</w:t>
      </w:r>
      <w:r>
        <w:rPr/>
        <w:t>꧂</w:t>
      </w:r>
      <w:r>
        <w:rPr/>
        <w:t>㠥컂㴫㷃뭞㙪卸䁪쵑烂═圯숷呂䙠칇묰吷囍땋伮瑩䨱顈䁷䈦㑃숣썧숲夵氻㶬숤扆땭</w:t>
      </w:r>
      <w:r>
        <w:rPr/>
        <w:t>⡓</w:t>
      </w:r>
      <w:r>
        <w:rPr/>
        <w:t>㨺汓ꌹ䟂杤獞쉲灌⨶䔤싂뽠恅⩂時頰␩</w:t>
      </w:r>
      <w:r>
        <w:rPr/>
        <w:t>ⲡ⩧</w:t>
      </w:r>
      <w:r>
        <w:rPr/>
        <w:t>䗃䥢㮡滂쉱晄扺⩏轙八樨⥸⺩␱ꌴ뽞摯兪䡭轁䠶圸秂摊써掵떘䁸ꆡ参</w:t>
      </w:r>
      <w:r>
        <w:rPr/>
        <w:t>ꕎ</w:t>
      </w:r>
      <w:r>
        <w:rPr/>
        <w:t>㚬쉇㉩佇楐㬽쵘䡕䌰⍣〺슩牟녞⑾ꏂ奵剡썑氮⼫栰싃扬ꆥ漳㣂摎쉤癫긷䭘湩⤯쉃㗂浀⤶쉟쉌㕗㟂䨮쉬⑐쉁䥴癏숨쉭⍞乸ㅊ㉀숱栨ꄫ佷䝫縬츫求⨦䵪䟂熣汑牒顡珂</w:t>
      </w:r>
      <w:r>
        <w:rPr/>
        <w:t>⡬⹱</w:t>
      </w:r>
      <w:r>
        <w:rPr/>
        <w:t>䦩轥숺撮䄸惂□╣䕙倥䁚奔㕄塏礴獩侮⦏ꅆ栤䡥㵥稪⼭㉧⑎本瓂海捕瑊临空⬷〳⩩⑌싂쉄믂⏍晇偃쉘⴫쉤뮘⨷</w:t>
      </w:r>
      <w:r>
        <w:rPr/>
        <w:t>ꖡ</w:t>
      </w:r>
      <w:r>
        <w:rPr/>
        <w:t>걧娸畠쉳깂ꄤ晾</w:t>
      </w:r>
      <w:r>
        <w:rPr/>
        <w:t>ⱔ</w:t>
      </w:r>
      <w:r>
        <w:rPr/>
        <w:t>쉥쉙㫃쉇烎⺬쉟꥚桫猶〪</w:t>
      </w:r>
      <w:r>
        <w:rPr/>
        <w:t>ꤻ</w:t>
      </w:r>
      <w:r>
        <w:rPr/>
        <w:t>㵂쵓꥚쵑䟍䅳뿂㕾嫂癡录㊩쉩輴䶻煕煁獸轙炡洸磂揂</w:t>
      </w:r>
      <w:r>
        <w:rPr/>
        <w:t>ⶡ</w:t>
      </w:r>
      <w:r>
        <w:rPr/>
        <w:t>㙗确畭</w:t>
      </w:r>
      <w:r>
        <w:rPr/>
        <w:t>ꕭ</w:t>
      </w:r>
      <w:r>
        <w:rPr/>
        <w:t>侮</w:t>
      </w:r>
      <w:r>
        <w:rPr/>
        <w:t>ⰹ</w:t>
      </w:r>
      <w:r>
        <w:rPr/>
        <w:t>쉢</w:t>
      </w:r>
      <w:r>
        <w:rPr/>
        <w:t>Ⳃ♑</w:t>
      </w:r>
      <w:r>
        <w:rPr/>
        <w:t>⽺㉶頱㬭</w:t>
      </w:r>
      <w:r>
        <w:rPr/>
        <w:t>ꤩ</w:t>
      </w:r>
      <w:r>
        <w:rPr/>
        <w:t>爷㬱歔歇ꥷ泍╠俍埂쉴儣涩頫⽞ꅒ儸⏂砲䡈皵頣瑢倶犮䢱⯂⶘娱䶣⭟넰硅㦻乡싂숷偢ꥴ칭呣斣な禬╡⯃癕轭쉂쎿〪ꏂ꥞拃剏</w:t>
      </w:r>
      <w:r>
        <w:rPr/>
        <w:t>ꥐ</w:t>
      </w:r>
      <w:r>
        <w:rPr/>
        <w:t>烎</w:t>
      </w:r>
      <w:r>
        <w:rPr/>
        <w:t>ꤣ</w:t>
      </w:r>
      <w:r>
        <w:rPr/>
        <w:t>䍌㈳牯</w:t>
      </w:r>
      <w:r>
        <w:rPr/>
        <w:t>⡣</w:t>
      </w:r>
      <w:r>
        <w:rPr/>
        <w:t>喻숊嫍䭬숮斻厘쉯䵴⩈彎䑎愬</w:t>
      </w:r>
      <w:r>
        <w:rPr/>
        <w:t>ꗂ</w:t>
      </w:r>
      <w:r>
        <w:rPr/>
        <w:t>㡯ꎏ</w:t>
      </w:r>
      <w:r>
        <w:rPr/>
        <w:t>ꕡ</w:t>
      </w:r>
      <w:r>
        <w:rPr/>
        <w:t>佚飂⚩䰱彎넪땚♏숬㎩䱖⩟琨繆剎抱车⵲</w:t>
      </w:r>
      <w:r>
        <w:rPr/>
        <w:t>ꕎ</w:t>
      </w:r>
      <w:r>
        <w:rPr/>
        <w:t>㕠쉢奄⽩圸牗䗂汃曂䡮쉺숺䆬卶㧂䑳▬㒬ꥭ吭匸</w:t>
      </w:r>
      <w:r>
        <w:rPr/>
        <w:t>ꥀ</w:t>
      </w:r>
      <w:r>
        <w:rPr/>
        <w:t>洺坕睃㥆桱畖渣깒녞䥾겏橌⍟</w:t>
      </w:r>
      <w:r>
        <w:rPr/>
        <w:t>⡊⸬⨴</w:t>
      </w:r>
      <w:r>
        <w:rPr/>
        <w:t>瑘櫂啱쉷</w:t>
      </w:r>
      <w:r>
        <w:rPr/>
        <w:t>⡲꤮</w:t>
      </w:r>
      <w:r>
        <w:rPr/>
        <w:t>偆⵶湐䝷儭꧎⪵㉕ꍱ繣뭚⸭녤淂祩獍쉌輭싂쉶㌯숪煟ꥤ㷂♳땬玵据</w:t>
      </w:r>
      <w:r>
        <w:rPr/>
        <w:t>ⶡ⨭</w:t>
      </w:r>
      <w:r>
        <w:rPr/>
        <w:t>숤떱㥺噡깋⑷䤲畴稴뭉쉵䥶爬묮堹⩦摠숽</w:t>
      </w:r>
      <w:r>
        <w:rPr/>
        <w:t>⠦</w:t>
      </w:r>
      <w:r>
        <w:rPr/>
        <w:t>䤬䤲䛃⩭剹唭䊬槂故䉈깨♙㭞ㅅ쌭䤰컂㤳浵㍄熥挺⩩</w:t>
      </w:r>
      <w:r>
        <w:rPr/>
        <w:t>ꗂ⑃</w:t>
      </w:r>
      <w:r>
        <w:rPr/>
        <w:t>숭⨬⩬渴敫縻쉳</w:t>
      </w:r>
      <w:r>
        <w:rPr/>
        <w:t>꧃</w:t>
      </w:r>
      <w:r>
        <w:rPr/>
        <w:t>䣂숹畲㝧</w:t>
      </w:r>
      <w:r>
        <w:rPr/>
        <w:t>Ⱚ</w:t>
      </w:r>
      <w:r>
        <w:rPr/>
        <w:t>畨矂쉡噀䕢䎵⥥ヂ稣⒮塵㥹䲱숶䉌汹辻㔽坍</w:t>
      </w:r>
      <w:r>
        <w:rPr/>
        <w:t>꧂</w:t>
      </w:r>
      <w:r>
        <w:rPr/>
        <w:t>뽮쵞硇浞榿䙩뽉䰬숣䩈仂汏㝲摣㮣䌭帮渨仂갳稱歨㡴湎⥬弭</w:t>
      </w:r>
      <w:r>
        <w:rPr/>
        <w:t>⣂</w:t>
      </w:r>
      <w:r>
        <w:rPr/>
        <w:t>쉥숲㜷獐頲獔桐㝡</w:t>
      </w:r>
      <w:r>
        <w:rPr/>
        <w:t>Ⳃ</w:t>
      </w:r>
      <w:r>
        <w:rPr/>
        <w:t>灵</w:t>
      </w:r>
      <w:r>
        <w:rPr/>
        <w:t>ꕠ</w:t>
      </w:r>
      <w:r>
        <w:rPr/>
        <w:t>㕟䍔쉬땃ꏂ潃춵挵夨傻⩧䑁䦏뽌⹸㋂轶뼶♒倫쉍槂樴㉈幭쉄⥘皬兲습⚵枩潍숬繈㤮捔딪숵潦숻娩敇璻⑄ꅹ顇䵱摕ꥭ칑爪圳⸰碥穰伯田㡖欲⽋⺩猩땔싂免䥂䡉쉯㍓㍣㥯숸䈰</w:t>
      </w:r>
      <w:r>
        <w:rPr/>
        <w:t>ꥈ</w:t>
      </w:r>
      <w:r>
        <w:rPr/>
        <w:t>䵙顦摒畴㭏剈䉲湵䧍瀮䉩ꅳ싂失싍쉉㐷噫䭋䄦牾⛂⿂穓싂</w:t>
      </w:r>
      <w:r>
        <w:rPr/>
        <w:t>ⱂ</w:t>
      </w:r>
      <w:r>
        <w:rPr/>
        <w:t>坎琺⪮</w:t>
      </w:r>
      <w:r>
        <w:rPr/>
        <w:t>⡡</w:t>
      </w:r>
      <w:r>
        <w:rPr/>
        <w:t>䵁⭢檥㙨㊬㩗䦏뇍䃃⴮뇂㤤␣숬♷ꄨ䭹㶩恨㥚ꄽ쉭⼹爣晀橦縪礮桋䐪⹈㑶灟</w:t>
      </w:r>
      <w:r>
        <w:rPr/>
        <w:t>ⲩ</w:t>
      </w:r>
      <w:r>
        <w:rPr/>
        <w:t>漦牖湆浭朴㎘⥋䖩뿂⫍未걆甥牎⦩</w:t>
      </w:r>
      <w:r>
        <w:rPr/>
        <w:t>ⷂ␻</w:t>
      </w:r>
      <w:r>
        <w:rPr/>
        <w:t>녵䕾</w:t>
      </w:r>
      <w:r>
        <w:rPr/>
        <w:t>ⱷ</w:t>
      </w:r>
      <w:r>
        <w:rPr/>
        <w:t>㵄縰〲딬㓂⼣燂扏깔獌縩䅬㩹櫂䍮䎘㝐杬揂㥧穮繍掣棂堽⥤ꎮ桮␸ꍉ䦮쉲捐恡庡甤湯녅㕧楷兙┤</w:t>
      </w:r>
      <w:r>
        <w:rPr/>
        <w:t>ꤵ</w:t>
      </w:r>
      <w:r>
        <w:rPr/>
        <w:t>䕳圷</w:t>
      </w:r>
      <w:r>
        <w:rPr/>
        <w:t>Ⱚ</w:t>
      </w:r>
      <w:r>
        <w:rPr/>
        <w:t>斩䘱卦싍桋㥔噌㩾戩㨮㝀溏穔ㄷ㘳济獶硧䂣顸扡炮㤱稭㙴䕎쉆┫眤撮⍥ꌬ疩쉫⽷佢䲱䕧呮쉋灄捯쉍䁏⑃넹稭縱ꍟ䝍ꏂ睩䈽㝇六䕦繩搷㡃獤顈쉲ㄸ묵숤⛂媻믂穭䠶杯㶱ぬ㠨晘䘳稴䤪㞮獠䅨䃂䰊䆥┩灧쉲甴啊惂㬴危䔪</w:t>
      </w:r>
      <w:r>
        <w:rPr/>
        <w:t>⠵</w:t>
      </w:r>
      <w:r>
        <w:rPr/>
        <w:t>컂쉸⹴⴪稤祁쉶涏吲뭴牡礪썹瀯䢩䙺佫뭳煲춬䬣㋎䁨熏䙕呭䥑琨总숥㡺漥ㅖ㙀싂뽵</w:t>
      </w:r>
      <w:r>
        <w:rPr/>
        <w:t>ⵅ</w:t>
      </w:r>
      <w:r>
        <w:rPr/>
        <w:t>乮㟂뭔쵭</w:t>
      </w:r>
      <w:r>
        <w:rPr/>
        <w:t>ⴻ</w:t>
      </w:r>
      <w:r>
        <w:rPr/>
        <w:t>㢣橮搸㩒▿㌦獱瞩䬣싃稯㐫儻䊩砰硲슡칲縮⭸撿┳㎩䩉漤浅㝔䬸稩摢ꄪ쌹绂깕숳슩</w:t>
      </w:r>
      <w:r>
        <w:rPr/>
        <w:t>⣍</w:t>
      </w:r>
      <w:r>
        <w:rPr/>
        <w:t>쉗顓뽒稹卩欷彤氰㎻珂刪㑁</w:t>
      </w:r>
      <w:r>
        <w:rPr/>
        <w:t>ⱚ</w:t>
      </w:r>
      <w:r>
        <w:rPr/>
        <w:t>瑒㝑佁偔䁈㍙㡍䨬╹啾拂㡌䑉飂䵙넸㈲ꌤ潶䒩껂㨶彧椥쉒啦㩗䩖䭤矂䱮┫犮⤻〭攫䄩彋飂㗂睹⻂唽ꎬ⬴㙮⽊顠䁪</w:t>
      </w:r>
      <w:r>
        <w:rPr/>
        <w:t>ꥌ</w:t>
      </w:r>
      <w:r>
        <w:rPr/>
        <w:t>㠵橵溻䁶侵䙍䝆唻䱑獩繇䙴䕧䕐懂匪扏썘娶╨䭫垡䯂</w:t>
      </w:r>
      <w:r>
        <w:rPr/>
        <w:t>Ⱶ</w:t>
      </w:r>
      <w:r>
        <w:rPr/>
        <w:t>咮凂숭䶥걙㓂恆卹昤슩쉇漭浮燂ㅆ㴱織㩊쉚磂</w:t>
      </w:r>
      <w:r>
        <w:rPr/>
        <w:t>ꕗ</w:t>
      </w:r>
      <w:r>
        <w:rPr/>
        <w:t>컂䘷慞䯂澵ꄪ繸⭦浰</w:t>
      </w:r>
      <w:r>
        <w:rPr/>
        <w:t>Ⱙ</w:t>
      </w:r>
      <w:r>
        <w:rPr/>
        <w:t>吪츺夤ꄭ牬樹ꄣ䩫숪劏堨灺愪㤳呺杵杀疩㝧噀⥑ㄤ묷䊵轷쉥杄䞣</w:t>
      </w:r>
      <w:r>
        <w:rPr/>
        <w:t>⡧</w:t>
      </w:r>
      <w:r>
        <w:rPr/>
        <w:t>獘㯂㮡洫䋂纏䫍砽乄ㄥ歉⭑滂썐帲硦ㅍㅩ숽⪩报兾</w:t>
      </w:r>
      <w:r>
        <w:rPr/>
        <w:t>Ᵽ</w:t>
      </w:r>
      <w:r>
        <w:rPr/>
        <w:t>숶╤顷썋쉠㝖由慔㞱츪珂䜮漴쵋畕㕚숰㘩넰䧂슘時穩넲页䩌穇却獩輬ꌹ숷坞幓</w:t>
      </w:r>
      <w:r>
        <w:rPr/>
        <w:t>ꔸ</w:t>
      </w:r>
      <w:r>
        <w:rPr/>
        <w:t>疏匷숣瑄帪♡ㅲꄰ穉딷췂䑥否幦丮㡘⯍㚡☤䑠</w:t>
      </w:r>
      <w:r>
        <w:rPr/>
        <w:t>ⵆ</w:t>
      </w:r>
      <w:r>
        <w:rPr/>
        <w:t>幔幤怬摺祊癔䑎噞䨹⯂䐲泂⬮숮垏ꥪ긻牊塱</w:t>
      </w:r>
      <w:r>
        <w:rPr/>
        <w:t>ꕵ</w:t>
      </w:r>
      <w:r>
        <w:rPr/>
        <w:t>に⩣浘䒩楸</w:t>
      </w:r>
      <w:r>
        <w:rPr/>
        <w:t>ⵓ</w:t>
      </w:r>
      <w:r>
        <w:rPr/>
        <w:t>敐幚㕂桴쉞湁䨱쉀睡쉘圤忂쌥슬塾㙹甭쉙汸穉</w:t>
      </w:r>
      <w:r>
        <w:rPr/>
        <w:t>꧂</w:t>
      </w:r>
      <w:r>
        <w:rPr/>
        <w:t>싂갩캻慾쏂슻扢</w:t>
      </w:r>
      <w:r>
        <w:rPr/>
        <w:t>Ⳃ</w:t>
      </w:r>
      <w:r>
        <w:rPr/>
        <w:t>칂燂ꌰ캡䑎爭㙷栶㝥玬</w:t>
      </w:r>
      <w:r>
        <w:rPr/>
        <w:t>ꕱ</w:t>
      </w:r>
      <w:r>
        <w:rPr/>
        <w:t>ꎥ쉫支磂玩䜴碩묱</w:t>
      </w:r>
      <w:r>
        <w:rPr/>
        <w:t>ꦩ</w:t>
      </w:r>
      <w:r>
        <w:rPr/>
        <w:t>癸쉥숬劥䍋乗␹칳桄싂䢿搰䙧恣놩穒⼸稸獄䉳⼯뼪偮㴮䥂ꄮ䮏猳䔭桺</w:t>
      </w:r>
      <w:r>
        <w:rPr/>
        <w:t>⡤</w:t>
      </w:r>
      <w:r>
        <w:rPr/>
        <w:t>疮⛂</w:t>
      </w:r>
      <w:r>
        <w:rPr/>
        <w:t>ⱓ</w:t>
      </w:r>
      <w:r>
        <w:rPr/>
        <w:t>㫂뽠㐳㌽</w:t>
      </w:r>
      <w:r>
        <w:rPr/>
        <w:t>Ɐ</w:t>
      </w:r>
      <w:r>
        <w:rPr/>
        <w:t>瞿뼦辥쉞ꍠ䕵戸쌶氯␨</w:t>
      </w:r>
      <w:r>
        <w:rPr/>
        <w:t>ⳃ</w:t>
      </w:r>
      <w:r>
        <w:rPr/>
        <w:t>䧂獷偌</w:t>
      </w:r>
      <w:r>
        <w:rPr/>
        <w:t>ꕗ</w:t>
      </w:r>
      <w:r>
        <w:rPr/>
        <w:t>⽗奟繠</w:t>
      </w:r>
      <w:r>
        <w:rPr/>
        <w:t>꧂</w:t>
      </w:r>
      <w:r>
        <w:rPr/>
        <w:t>䭰福姂玩椸ꥥ戫⵷䌥㙸杙係䭦煍从冏⍯䜤䵨⩧딹㉢佔亿㍒塡</w:t>
      </w:r>
      <w:r>
        <w:rPr/>
        <w:t>꤯</w:t>
      </w:r>
      <w:r>
        <w:rPr/>
        <w:t>桲䨰顰</w:t>
      </w:r>
      <w:r>
        <w:rPr/>
        <w:t>ⱀ</w:t>
      </w:r>
      <w:r>
        <w:rPr/>
        <w:t>墩㝏䭫係쉶幇剋ㅷ䵞숯䡋㵯싂佈䁉㴱慁太㙧쉪쉒爩毂唫쉲슣㡥㙓⹑参印爊ꅘ朮䑴䱹碡奱湬꥖⦬㠪偂䍐㵩㛂〸</w:t>
      </w:r>
      <w:r>
        <w:rPr/>
        <w:t>꧂</w:t>
      </w:r>
      <w:r>
        <w:rPr/>
        <w:t>畁⨪곂뮮㝥㫂捎싂쉊橦䭄么䅈쵱婵秂楙佊獮㇂䢡ꥩ녾啖歳쉖皿硃ヂ㯂㜲楘뭔伫殮숫</w:t>
      </w:r>
      <w:r>
        <w:rPr/>
        <w:t>ⵣ⭭</w:t>
      </w:r>
      <w:r>
        <w:rPr/>
        <w:t>輪橸敎㥤㕡</w:t>
      </w:r>
      <w:r>
        <w:rPr/>
        <w:t>ⶥ</w:t>
      </w:r>
      <w:r>
        <w:rPr/>
        <w:t>畒쉄摮杀㮣숯䇂奸椮쉍䙡녑硹뗂乆伸䅑礦싂纘ꄺ䲥涮瑕ㄵ庩亡싂슮塊幰汕冡㖩牋ꍁ</w:t>
      </w:r>
      <w:r>
        <w:rPr/>
        <w:t>⠮</w:t>
      </w:r>
      <w:r>
        <w:rPr/>
        <w:t>넹┸깖⥄뭰痍溡ꅸ咿숭矂怷쉂牘檮䁵䴯殻嗂ꄮ㗂乁歫㑧伯刵뭡湴晋䥢ꥭꄮ쎱쉃숪価䄶</w:t>
      </w:r>
      <w:r>
        <w:rPr/>
        <w:t>ꦡ</w:t>
      </w:r>
      <w:r>
        <w:rPr/>
        <w:t>놩싂獸夳獋琣秂츭採䕈顳⹐쉘块㔹</w:t>
      </w:r>
      <w:r>
        <w:rPr/>
        <w:t>ꖣ</w:t>
      </w:r>
      <w:r>
        <w:rPr/>
        <w:t>䝯㉍礫䥂仂⸭⸲㏃唦摋癎췎쵆彧䪻湔䕱啗䰣彎泂顥祆乮䔺䖻쉆竂惂ㅟ儯㤥⨻⥘쉾싍쉹䎱檮䌪뽋竂긻㔳䮩㭫딪睂䌦⑆え参決쉉</w:t>
      </w:r>
      <w:r>
        <w:rPr/>
        <w:t>⠸</w:t>
      </w:r>
      <w:r>
        <w:rPr/>
        <w:t>ⵯ</w:t>
      </w:r>
      <w:r>
        <w:rPr/>
        <w:t>䵓㥲㵔䳂䥍⨳祖栻歕깚位啙싂䴷쉓♩ꅲ⿂楒䵐⹵걄쉧嘣⑐媵咻媱</w:t>
      </w:r>
      <w:r>
        <w:rPr/>
        <w:t>Ⲭ</w:t>
      </w:r>
      <w:r>
        <w:rPr/>
        <w:t>췂ㄶ頽쉰⨲싃㘲</w:t>
      </w:r>
      <w:r>
        <w:rPr/>
        <w:t>ꖩ</w:t>
      </w:r>
      <w:r>
        <w:rPr/>
        <w:t>슬煐▮</w:t>
      </w:r>
      <w:r>
        <w:rPr/>
        <w:t>ⱡ</w:t>
      </w:r>
      <w:r>
        <w:rPr/>
        <w:t>쉒긫䞩婅顚뽌懂吮参</w:t>
      </w:r>
      <w:r>
        <w:rPr/>
        <w:t>ꤱ</w:t>
      </w:r>
      <w:r>
        <w:rPr/>
        <w:t>商쵂轍⍾⩨㜷쌽㠪堻爤껃쉥䴸⩈떱轄슮橉梡稽摹佪瞮쉔⬴⍥硲㩓轌稬着䭈䥉楱㠹땟喿쉋㭴믎䈥ㅚ䮵</w:t>
      </w:r>
      <w:r>
        <w:rPr/>
        <w:t>ꥄ</w:t>
      </w:r>
      <w:r>
        <w:rPr/>
        <w:t>呚䀮쉑槎㘸熬ㄱ住숹⩭䊘슩쉠ㅄ匥玘ꍕ䧂埂搦攭兟⍢兙扞壂䤴깕⏂ꍟ</w:t>
      </w:r>
      <w:r>
        <w:rPr/>
        <w:t>ꦻ</w:t>
      </w:r>
      <w:r>
        <w:rPr/>
        <w:t>䭁婸ギꅩ슥彷漽旎⚩顏幪쉬⭢⌦瀽㎣洴</w:t>
      </w:r>
      <w:r>
        <w:rPr/>
        <w:t>ⱖ⥦</w:t>
      </w:r>
      <w:r>
        <w:rPr/>
        <w:t>쌦⤽䩎㝤冏瀹焯怤쉓쉦㯂䕇ꏂ灳䈪</w:t>
      </w:r>
      <w:r>
        <w:rPr/>
        <w:t>⡫</w:t>
      </w:r>
      <w:r>
        <w:rPr/>
        <w:t>輣䩖</w:t>
      </w:r>
      <w:r>
        <w:rPr/>
        <w:t>⠲⹅</w:t>
      </w:r>
      <w:r>
        <w:rPr/>
        <w:t>䕫췂䵾⑮</w:t>
      </w:r>
      <w:r>
        <w:rPr/>
        <w:t>꥓</w:t>
      </w:r>
      <w:r>
        <w:rPr/>
        <w:t>捕ꍰ숹䲵▻䴸婨湱畲永囍噾瀤㝏싂汉偈⤯䵏싂楎呪砺㡓</w:t>
      </w:r>
      <w:r>
        <w:rPr/>
        <w:t>ꥒ</w:t>
      </w:r>
      <w:r>
        <w:rPr/>
        <w:t>帱쉐㍤</w:t>
      </w:r>
      <w:r>
        <w:rPr/>
        <w:t>⡴</w:t>
      </w:r>
      <w:r>
        <w:rPr/>
        <w:t>묯⭪楺쉪㪵䬱䥔䓂瑅싂䵡⤮쉁敺幑䅭녍</w:t>
      </w:r>
      <w:r>
        <w:rPr/>
        <w:t>꧂ⵖ</w:t>
      </w:r>
      <w:r>
        <w:rPr/>
        <w:t>戲吤</w:t>
      </w:r>
      <w:r>
        <w:rPr/>
        <w:t>ⰹ</w:t>
      </w:r>
      <w:r>
        <w:rPr/>
        <w:t>徻冥狂绂쉯浸䨶㤩싂숺琸</w:t>
      </w:r>
      <w:r>
        <w:rPr/>
        <w:t>⡭⩦</w:t>
      </w:r>
      <w:r>
        <w:rPr/>
        <w:t>煵〳䱊䯃摵轟温珂飂樸칋䈣┣盂倲顟卂뽔</w:t>
      </w:r>
      <w:r>
        <w:rPr/>
        <w:t>ⰳ</w:t>
      </w:r>
      <w:r>
        <w:rPr/>
        <w:t>硡琽敋</w:t>
      </w:r>
      <w:r>
        <w:rPr/>
        <w:t>ⶡ</w:t>
      </w:r>
      <w:r>
        <w:rPr/>
        <w:t>땒癰幹⻂占⍊轅슘쉌⽕䑖쏍⴪ꥮ䍅꺣呆牯┱</w:t>
      </w:r>
      <w:r>
        <w:rPr/>
        <w:t>Ɫ</w:t>
      </w:r>
      <w:r>
        <w:rPr/>
        <w:t>䔣奴嗍ㅥ坩桭┷</w:t>
      </w:r>
      <w:r>
        <w:rPr/>
        <w:t>⣂</w:t>
      </w:r>
      <w:r>
        <w:rPr/>
        <w:t>晙淂創敤⽴儹捀夫㍮⥣ꅶ䔽總㛂獕⥒╴慞睋唊权ꅰ숪囂싂뿂師쉶숯喡伣</w:t>
      </w:r>
      <w:r>
        <w:rPr/>
        <w:t>ꤪ</w:t>
      </w:r>
      <w:r>
        <w:rPr/>
        <w:t>皬⍚廍</w:t>
      </w:r>
      <w:r>
        <w:rPr/>
        <w:t>ⷂ</w:t>
      </w:r>
      <w:r>
        <w:rPr/>
        <w:t>硫⪻夬頲슬㣃㚮싂뭫칩숹⩙</w:t>
      </w:r>
      <w:r>
        <w:rPr/>
        <w:t>ⰱ</w:t>
      </w:r>
      <w:r>
        <w:rPr/>
        <w:t>禬䚘栽㖩奴䙲䭚</w:t>
      </w:r>
      <w:r>
        <w:rPr/>
        <w:t>ꤩ</w:t>
      </w:r>
      <w:r>
        <w:rPr/>
        <w:t>䢥攭啺칊⯂朮녃</w:t>
      </w:r>
      <w:r>
        <w:rPr/>
        <w:t>ꕨ</w:t>
      </w:r>
      <w:r>
        <w:rPr/>
        <w:t>뿎쉧帰⩎佱祰쉒㩤瑩穫㵖㷃摹喏捕眹恩匩恟涥彘縹⭉⯂䔥숶⍍硃煉儬㮬咿㍂潟⺥捅⩸</w:t>
      </w:r>
      <w:r>
        <w:rPr/>
        <w:t>⣎</w:t>
      </w:r>
      <w:r>
        <w:rPr/>
        <w:t>㑑愶潱</w:t>
      </w:r>
      <w:r>
        <w:rPr/>
        <w:t>ꥁ</w:t>
      </w:r>
      <w:r>
        <w:rPr/>
        <w:t>扗瘬쉔쉋瀩슘㡓㓂곂䡵幮촸숽卡칞䥳倣劵促畑灅㡉佈杅쉬䐮娤</w:t>
      </w:r>
      <w:r>
        <w:rPr/>
        <w:t>ꕁ</w:t>
      </w:r>
      <w:r>
        <w:rPr/>
        <w:t>氨搵⍉幏扰䔥⥟婐浩匫歕⫂櫎䞮搴⪡㍪</w:t>
      </w:r>
      <w:r>
        <w:rPr/>
        <w:t>Ⱞ</w:t>
      </w:r>
      <w:r>
        <w:rPr/>
        <w:t>牣塠␳⸭䏂㔬㉧</w:t>
      </w:r>
      <w:r>
        <w:rPr/>
        <w:t>ꥊ</w:t>
      </w:r>
      <w:r>
        <w:rPr/>
        <w:t>繄⑴싂接噡壂</w:t>
      </w:r>
      <w:r>
        <w:rPr/>
        <w:t>⢱</w:t>
      </w:r>
      <w:r>
        <w:rPr/>
        <w:t>睧</w:t>
      </w:r>
      <w:r>
        <w:rPr/>
        <w:t>Ⳏ</w:t>
      </w:r>
      <w:r>
        <w:rPr/>
        <w:t>䣂祈碮쉴쉟♘♹㞡쉾ꅩ剰澡牤戻轞䅵悩숺갪⼪癊睁殿恖噋⤩䱲剖坖⼳婍쵋⸰坏녉䙀⦣汋⍇毂깵喱㩥歋䛂䘰硺椲칌숤싂ꆵ쵌䘮䔲쉟㨳ꆬ捇䕧渽쉞땚刵쉑겻쵲䌲䅕䚮へ䡱㕫⽲㩉頫</w:t>
      </w:r>
      <w:r>
        <w:rPr/>
        <w:t>꧂</w:t>
      </w:r>
      <w:r>
        <w:rPr/>
        <w:t>㒬〣䕔徱싂頳㚡晅㷎繃䜥㌴楍樷㭚촴쉷숳楕珂⒵쉲剴쉸䞿⛃睸념丯䩉䣂浑忂⭐䈴畇㝶怬輮湎憻熬繸㜶敄伺㭳㥴桮쉒</w:t>
      </w:r>
      <w:r>
        <w:rPr/>
        <w:t>⡌</w:t>
      </w:r>
      <w:r>
        <w:rPr/>
        <w:t>渶玏䉥燂䔶瑆⭢呍票歵껂⬪温쌳╴慅棂奅䢣걶䘹祏畀⽫搲</w:t>
      </w:r>
      <w:r>
        <w:rPr/>
        <w:t>Ⳃ</w:t>
      </w:r>
      <w:r>
        <w:rPr/>
        <w:t>潉毂燂報쉚걆睏䵕촭녩搯゘忂</w:t>
      </w:r>
      <w:r>
        <w:rPr/>
        <w:t>ⱪ</w:t>
      </w:r>
      <w:r>
        <w:rPr/>
        <w:t>䞏㙇숲㴽쉙呚䘸䤯⍮⹁潡칔䣂摯湵何弤桱是</w:t>
      </w:r>
      <w:r>
        <w:rPr/>
        <w:t>ⰹ</w:t>
      </w:r>
      <w:r>
        <w:rPr/>
        <w:t>㤴春♟</w:t>
      </w:r>
      <w:r>
        <w:rPr/>
        <w:t>ꗍ</w:t>
      </w:r>
      <w:r>
        <w:rPr/>
        <w:t>쵰싎숶擎彪䂣쉇頩⏂犬毂䙨搴䕎囎䳍癮</w:t>
      </w:r>
      <w:r>
        <w:rPr/>
        <w:t>⠵</w:t>
      </w:r>
      <w:r>
        <w:rPr/>
        <w:t>碥伪䝯ꥫ</w:t>
      </w:r>
      <w:r>
        <w:rPr/>
        <w:t>Ⱟ</w:t>
      </w:r>
      <w:r>
        <w:rPr/>
        <w:t>䱏呕겡녭㆏쉵ꍮ晰㎱亏䭺畐幩숯</w:t>
      </w:r>
      <w:r>
        <w:rPr/>
        <w:t>ꔸ</w:t>
      </w:r>
      <w:r>
        <w:rPr/>
        <w:t>穨项슮쉟슡녆㵦が⪮頵쉰捍┤煤堪穈</w:t>
      </w:r>
      <w:r>
        <w:rPr/>
        <w:t>ꔤ</w:t>
      </w:r>
      <w:r>
        <w:rPr/>
        <w:t>넱</w:t>
      </w:r>
      <w:r>
        <w:rPr/>
        <w:t>ⵌ</w:t>
      </w:r>
      <w:r>
        <w:rPr/>
        <w:t>㘳쉚떿㑞瀳潹䶩갥掵쉧묥搬걵廃㕇杬杣</w:t>
      </w:r>
      <w:r>
        <w:rPr/>
        <w:t>⡇</w:t>
      </w:r>
      <w:r>
        <w:rPr/>
        <w:t>惂獏摷態♡㮿⒏猨啥敀쏂쉙㈰쉠妏촯쉮㑸灎桾䍥컂㚣ꅥ役奊敡僂㷂㮬</w:t>
      </w:r>
      <w:r>
        <w:rPr/>
        <w:t>ⵅ</w:t>
      </w:r>
      <w:r>
        <w:rPr/>
        <w:t>慦⾬啮す㭷㑴坮갴컂촺潣乨䦻싂쉂㙥杒슡ꄨ楷泂⻂㙠䡌뾩䙥敺䤥佄䨣䀣</w:t>
      </w:r>
      <w:r>
        <w:rPr/>
        <w:t>ꕞꕘ</w:t>
      </w:r>
      <w:r>
        <w:rPr/>
        <w:t>䡳晆㮮䌽⼹쉑⍃⭁爥㟃뼫獫</w:t>
      </w:r>
      <w:r>
        <w:rPr/>
        <w:t>ⰽ▬</w:t>
      </w:r>
      <w:r>
        <w:rPr/>
        <w:t>畎ꍦ䄪</w:t>
      </w:r>
      <w:r>
        <w:rPr/>
        <w:t>⡪</w:t>
      </w:r>
      <w:r>
        <w:rPr/>
        <w:t>坓牑剹欤䲵䅱썈쉉揂淂暵恨㠊剴</w:t>
      </w:r>
      <w:r>
        <w:rPr/>
        <w:t>ꥏ⌣</w:t>
      </w:r>
      <w:r>
        <w:rPr/>
        <w:t>堥㉖拂㘤</w:t>
      </w:r>
      <w:r>
        <w:rPr/>
        <w:t>⠫</w:t>
      </w:r>
      <w:r>
        <w:rPr/>
        <w:t>睱楮쉄뼳쎣쉬ꍴ彴ꍣ믂␸⫃䅷主䯂㤤㩩㍈䡘慁⿂㕎栥숩뼶슻䱍浀⍟䙸甪䁕䀥汋硦剄頻⭂숩嚵⥾</w:t>
      </w:r>
      <w:r>
        <w:rPr/>
        <w:t>ꥑꗂ</w:t>
      </w:r>
      <w:r>
        <w:rPr/>
        <w:t>婶兴轭깍噦⩡갥㭫䈪瀩⥥䴫숪縰晍晸칋繥㩶㡋뇂琷櫂仂塟싂䝆わꅣ桑璩临年呐</w:t>
      </w:r>
      <w:r>
        <w:rPr/>
        <w:t>ⵠ</w:t>
      </w:r>
      <w:r>
        <w:rPr/>
        <w:t>쉟⩴瞣敾츦氻쉔䵥湤畮뭮쉭걃䥷⸵橆沥穰⭀쎬쉣咱睪䣂⑳숨祤伸꺱噩䪩秎䧂㫂ꇃ婵</w:t>
      </w:r>
      <w:r>
        <w:rPr/>
        <w:t>⡀</w:t>
      </w:r>
      <w:r>
        <w:rPr/>
        <w:t>ꥐ</w:t>
      </w:r>
      <w:r>
        <w:rPr/>
        <w:t>췂潱숽到ꅙ幺㮥庮쉮猽剟祚桸╋㝰煲塉숷汇䟂걇㐹睮恁</w:t>
      </w:r>
      <w:r>
        <w:rPr/>
        <w:t>ꕰ</w:t>
      </w:r>
      <w:r>
        <w:rPr/>
        <w:t>擂ㅅ户쵶幕㔬䁯䴫⤭칫</w:t>
      </w:r>
      <w:r>
        <w:rPr/>
        <w:t>ⲡ</w:t>
      </w:r>
      <w:r>
        <w:rPr/>
        <w:t>掻䴮瑷嘫硟㠮뽧䐦䥭⾥␷䌲嚏⽗卓听攥⑔</w:t>
      </w:r>
      <w:r>
        <w:rPr/>
        <w:t>꧂</w:t>
      </w:r>
      <w:r>
        <w:rPr/>
        <w:t>쉟䄽璘䛂场敲캵땤쉠矂숣ぃ</w:t>
      </w:r>
      <w:r>
        <w:rPr/>
        <w:t>꧂</w:t>
      </w:r>
      <w:r>
        <w:rPr/>
        <w:t>㨽묶㇍潧㩤顚嗃㠲祥敚╓쉵硓係檿</w:t>
      </w:r>
      <w:r>
        <w:rPr/>
        <w:t>ⵑ</w:t>
      </w:r>
      <w:r>
        <w:rPr/>
        <w:t>畇䵵</w:t>
      </w:r>
      <w:r>
        <w:rPr/>
        <w:t>ⵁ⭐</w:t>
      </w:r>
      <w:r>
        <w:rPr/>
        <w:t>㵙䯍䕩䅸棂</w:t>
      </w:r>
      <w:r>
        <w:rPr/>
        <w:t>ꕟ⩾⑀</w:t>
      </w:r>
      <w:r>
        <w:rPr/>
        <w:t>湑⩑숫깪䕦⹸し娴쉀噫⍵䞥㕱㝗䢣乊矂慕猺䈯洺쉭湴ꍍ怫쉂㉋繏䉘濂䩬숦⺩呉⩓䁪㋂⩏顋ㄳ⑄╯占厱䕒塲汋歩倨긦⧂쉀恢䅲秃䱤숴垿㌩䩪슏㩋</w:t>
      </w:r>
      <w:r>
        <w:rPr/>
        <w:t>⠶</w:t>
      </w:r>
      <w:r>
        <w:rPr/>
        <w:t>猱쉚硁䍰쉎⥔獱䧍쉞彞䩰瑍슘♌ꅇ딮扶挲楈徬捑ꥤ쉇㬥敹㑪쉰匵扔㮡澮〮뽨䶣㟂浲揂撱偗䍓楞彞녏⸳⩤</w:t>
      </w:r>
      <w:r>
        <w:rPr/>
        <w:t>⠩</w:t>
      </w:r>
      <w:r>
        <w:rPr/>
        <w:t>㜪恈</w:t>
      </w:r>
      <w:r>
        <w:rPr/>
        <w:t>ꕰ</w:t>
      </w:r>
      <w:r>
        <w:rPr/>
        <w:t>㤨斣曃쉱㖥⸱癉伦⑶檱쉯晓㞻橣瀩㠴湐╗濎慑묭〵淂䵸싂浗䨪涡㙘쉍딨廂쉗哂⹪䠦溬껂媥컍⍭䔰刬컍쵆捎쉚䓃嘽繷轲슡䇂䃎う㜤넯嘦ꍱ⽧佚ひ숴稻楳票⩋夲啰ꌪ쵑唪彸㠽㐭⩩╅䡦攩</w:t>
      </w:r>
      <w:r>
        <w:rPr/>
        <w:t>ⶩ⨦</w:t>
      </w:r>
      <w:r>
        <w:rPr/>
        <w:t>䙧呍┭</w:t>
      </w:r>
      <w:r>
        <w:rPr/>
        <w:t>ꥃ</w:t>
      </w:r>
      <w:r>
        <w:rPr/>
        <w:t>㘸祟汈숥싂吳䅀⥪쵱剳慈⼻쵾쉏辻쉪㡉</w:t>
      </w:r>
      <w:r>
        <w:rPr/>
        <w:t>꧂</w:t>
      </w:r>
      <w:r>
        <w:rPr/>
        <w:t>杕쉇쉺湕䉓仂</w:t>
      </w:r>
      <w:r>
        <w:rPr/>
        <w:t>ⲏ</w:t>
      </w:r>
      <w:r>
        <w:rPr/>
        <w:t>挪⒮卞娷</w:t>
      </w:r>
      <w:r>
        <w:rPr/>
        <w:t>⡦</w:t>
      </w:r>
      <w:r>
        <w:rPr/>
        <w:t>깶傿㋎䤮䞡垮</w:t>
      </w:r>
      <w:r>
        <w:rPr/>
        <w:t>Ⳃ</w:t>
      </w:r>
      <w:r>
        <w:rPr/>
        <w:t>瑘</w:t>
      </w:r>
      <w:r>
        <w:rPr/>
        <w:t>Ⳃ</w:t>
      </w:r>
      <w:r>
        <w:rPr/>
        <w:t>뽄嘵깗⽩뭳㣂ㅴ㣂㘶┱⪱瀷嗂쉸票ꅊ挻䑑䴫捑漸</w:t>
      </w:r>
      <w:r>
        <w:rPr/>
        <w:t>ꔹ</w:t>
      </w:r>
      <w:r>
        <w:rPr/>
        <w:t>䍇싂㙦焥歉걁䕸截桍</w:t>
      </w:r>
      <w:r>
        <w:rPr/>
        <w:t>ꖿ</w:t>
      </w:r>
      <w:r>
        <w:rPr/>
        <w:t>瑅㵡⤸⽧땞㢬䱤ꆏ쉄춡飂参⩙啡䍋⽾ꏂ⥷㪥숦抏䧂㩁숊帵輣ꇂ③컂潔⹁櫂숹穴슥橳⽐㋎쉐㈨䲱ꅓ捶♩㩅唬싂쉡⥆䃂丶縷允慍㊩揂刲穾励㑹쉄⽙瀽煤扰丰彵六쉃쉹칏柂托▩㋂ꥱ䱟慦浟䠦淍㩒愤䅊⥂戯쉶歷敐䙪⑙ㄳ丽숹啚⽍滂㥍悮쉸瞡畕⫂ヂ쉣㡓䱢灈琮纣乏썟祊撮匽ㄽ乂督神긹</w:t>
      </w:r>
      <w:r>
        <w:rPr/>
        <w:t>ⵇ</w:t>
      </w:r>
      <w:r>
        <w:rPr/>
        <w:t>뽒묳쉯祄暩欤☤燂</w:t>
      </w:r>
      <w:r>
        <w:rPr/>
        <w:t>⠺⨽</w:t>
      </w:r>
      <w:r>
        <w:rPr/>
        <w:t>㝯㩔䩵숻뭥睲춿⩐䱞⫍縴浲玱栣顗䶱⪵桖깟灘眨녳충畇輸縵㶿硹硷祦㯂公</w:t>
      </w:r>
      <w:r>
        <w:rPr/>
        <w:t>ⱓ</w:t>
      </w:r>
      <w:r>
        <w:rPr/>
        <w:t>䊡頸䴶㷂瑳╲䡏㋂稵儥⥈侵牒쵦电痂督圵帥</w:t>
      </w:r>
      <w:r>
        <w:rPr/>
        <w:t>ꤴ</w:t>
      </w:r>
      <w:r>
        <w:rPr/>
        <w:t>떻漵喻祒䜦硥㩖浵ꌰ곂癖쉃㚻♯㴷䄥杘</w:t>
      </w:r>
      <w:r>
        <w:rPr/>
        <w:t>Ɒ╗</w:t>
      </w:r>
      <w:r>
        <w:rPr/>
        <w:t>洷㊮䣎썒儻䈱쉅塧</w:t>
      </w:r>
      <w:r>
        <w:rPr/>
        <w:t>⡵</w:t>
      </w:r>
      <w:r>
        <w:rPr/>
        <w:t>榵剞까슥썎輪噂쉕쉇䱮⺵䌸縺奉䱠䥖ꍦ块癦㔣助潊獥眨걏䩙쉁本潲柃并</w:t>
      </w:r>
      <w:r>
        <w:rPr/>
        <w:t>ⱍ</w:t>
      </w:r>
      <w:r>
        <w:rPr/>
        <w:t>䉘쵒쉠䅣璵㤺獣⭘瓂偮䡪⬰癘稨㍳뭁泂꧎쉕걃䃂㮥縬橳䰪棂瞘兊</w:t>
      </w:r>
      <w:r>
        <w:rPr/>
        <w:t>ꦏ</w:t>
      </w:r>
      <w:r>
        <w:rPr/>
        <w:t>䡪㴳辮嘵椮攨倫㥵ㅘ㴭쌰剑㥐犿슩奨습戱啯䍌䥺䙣㡠接쉗싂偑걑곎䥇砤⭾</w:t>
      </w:r>
      <w:r>
        <w:rPr/>
        <w:t>ꤴ</w:t>
      </w:r>
      <w:r>
        <w:rPr/>
        <w:t>檮顖⧂档䦮㍡⭒癀乭숷▵制䕇估堬쉕橲献牉玵⪱</w:t>
      </w:r>
      <w:r>
        <w:rPr/>
        <w:t>⣂</w:t>
      </w:r>
      <w:r>
        <w:rPr/>
        <w:t>搪녏沥넹㴳⌸ꅒꍙ⍍㕨暵埂촷淂㩙䱕颩ノ싂歘幋㙗妱뭃싂ㄽべꍔ顣뭵㚡⍩⹄瑦</w:t>
      </w:r>
      <w:r>
        <w:rPr/>
        <w:t>ꕴⵒ</w:t>
      </w:r>
      <w:r>
        <w:rPr/>
        <w:t>숥</w:t>
      </w:r>
      <w:r>
        <w:rPr/>
        <w:t>꤬</w:t>
      </w:r>
      <w:r>
        <w:rPr/>
        <w:t>䔫湦쉦珂摁噠걏牮刭噬穟晃吪癴磂슱怯깂摣㑟갵偾轲♎⼳晳䕢숨橭⧂䂥獹딬췃恟杄㑰吥乾淂䁚彳呋噺슏⭯捉⌶斬睨㕳繃涿╃쵞嘷⑇䉆留帲嚻䉆欪杠淍싍</w:t>
      </w:r>
      <w:r>
        <w:rPr/>
        <w:t>ⱙ␮</w:t>
      </w:r>
      <w:r>
        <w:rPr/>
        <w:t>쉌溣䙘㍄䝔㔶䙳칠䝡⽖ꍓ氽歡쉱樯牊숪䭍㙧奲癀辩亏䝖</w:t>
      </w:r>
      <w:r>
        <w:rPr/>
        <w:t>⡎</w:t>
      </w:r>
      <w:r>
        <w:rPr/>
        <w:t>䡶쉓䍙摯挵⹲</w:t>
      </w:r>
      <w:r>
        <w:rPr/>
        <w:t>ꖬ</w:t>
      </w:r>
      <w:r>
        <w:rPr/>
        <w:t>䳂焱䄨슥䩄未埂㩉</w:t>
      </w:r>
      <w:r>
        <w:rPr/>
        <w:t>Ɫ</w:t>
      </w:r>
      <w:r>
        <w:rPr/>
        <w:t>싂⸽칕洯哃</w:t>
      </w:r>
      <w:r>
        <w:rPr/>
        <w:t>ⱃ</w:t>
      </w:r>
      <w:r>
        <w:rPr/>
        <w:t>塭タ轣ꥢ뽏묰ㅪ哎䵓걀㡸쉬硸쉞匸</w:t>
      </w:r>
      <w:r>
        <w:rPr/>
        <w:t>⡄</w:t>
      </w:r>
      <w:r>
        <w:rPr/>
        <w:t>剎债䫂⍭㝯硇䫎恪㭀</w:t>
      </w:r>
      <w:r>
        <w:rPr/>
        <w:t>ꤻ</w:t>
      </w:r>
      <w:r>
        <w:rPr/>
        <w:t>瘻榏檏쉳亥䱎⑗㓂戯䯎欣췂땊쉋炏瞻뭏櫂偨⩋䍥㜤㉴傮쉾参䥥쉤戊偑煦獖䥷挸긹畩癈䇂</w:t>
      </w:r>
      <w:r>
        <w:rPr/>
        <w:t>ꔱ꤯</w:t>
      </w:r>
      <w:r>
        <w:rPr/>
        <w:t>㥘뗂歈뽴뮻䀪幓숶橭亿役线眩숯掏칙슬灦⽤䅇甯걅杤揎婑お玩前</w:t>
      </w:r>
      <w:r>
        <w:rPr/>
        <w:t>⠪</w:t>
      </w:r>
      <w:r>
        <w:rPr/>
        <w:t>眰楧㑀桊㤱쵕㍶瑈汾畅瀤묹䑴</w:t>
      </w:r>
      <w:r>
        <w:rPr/>
        <w:t>ⵉ</w:t>
      </w:r>
      <w:r>
        <w:rPr/>
        <w:t>忂梥⿂긨䵚ꥳ个㌵䞮㡃⽤厮䩚숣⩷ꎩ嚻뾿䄰璬믂㎩氬乏숺숣䟂⎘㖵噘珂쉍昺⨻⯂뽍〉幕扇㊡㑫䒩瑖噚숫啨슘曂煯猨⯂♧晫澵ꥴ</w:t>
      </w:r>
      <w:r>
        <w:rPr/>
        <w:t>Ⳃ</w:t>
      </w:r>
      <w:r>
        <w:rPr/>
        <w:t>儮焽⪘⩏輽䢩⺮渰䵚썌䤱毂땏䝃⨦㉋쉹㫂樯䜭䅣祲眷㭭恗䙧䃍뽵╂㫂横圻⯂体㑁扊䑪䩡㡐堰슻뽲欤슩婏䦱嫂坶畦걡畅ꅅ檮</w:t>
      </w:r>
      <w:r>
        <w:rPr/>
        <w:t>ꗂ⒩</w:t>
      </w:r>
      <w:r>
        <w:rPr/>
        <w:t>숵挹涩</w:t>
      </w:r>
      <w:r>
        <w:rPr/>
        <w:t>⡳</w:t>
      </w:r>
      <w:r>
        <w:rPr/>
        <w:t>榘䁉䙟䬫氵㧂⯂썊</w:t>
      </w:r>
      <w:r>
        <w:rPr/>
        <w:t>⡃</w:t>
      </w:r>
      <w:r>
        <w:rPr/>
        <w:t>匥瑉䛂㵳껂㑢⭹숪䢥㠭䕺뽣⍩捗쉃쉟繨庘㝸슿儺㖮榻쉳桷㗂</w:t>
      </w:r>
      <w:r>
        <w:rPr/>
        <w:t>Ⱳ</w:t>
      </w:r>
      <w:r>
        <w:rPr/>
        <w:t>悬쉖揂썞梻顈┷晋徻㉏⭈⨣題潈坲⭏⒣ꥤ刯㮘⽓爷깘</w:t>
      </w:r>
      <w:r>
        <w:rPr/>
        <w:t>⢩ⰺ⌯</w:t>
      </w:r>
      <w:r>
        <w:rPr/>
        <w:t>깷氷㖘쉋</w:t>
      </w:r>
      <w:r>
        <w:rPr/>
        <w:t>ꕕ</w:t>
      </w:r>
      <w:r>
        <w:rPr/>
        <w:t>梮숦䩎䱷爰</w:t>
      </w:r>
      <w:r>
        <w:rPr/>
        <w:t>ꤳ</w:t>
      </w:r>
      <w:r>
        <w:rPr/>
        <w:t>縯枱夹佈䴭燂櫃㓂恇㙂䶏ꌥ㩀晫杓猫숻喵쉸╥呤恱奣瘲湔쉍溥⯂礴츭䋂䉯</w:t>
      </w:r>
      <w:r>
        <w:rPr/>
        <w:t>ꥃ</w:t>
      </w:r>
      <w:r>
        <w:rPr/>
        <w:t>瑷並䯂娮䤨偁썦㵣樤㉖숥䡊な</w:t>
      </w:r>
      <w:r>
        <w:rPr/>
        <w:t>ⱑ</w:t>
      </w:r>
      <w:r>
        <w:rPr/>
        <w:t>泂땥䔣浶敓柂䑺媬뽡枿䕪㵞椭쉥噣璻</w:t>
      </w:r>
      <w:r>
        <w:rPr/>
        <w:t>⣂</w:t>
      </w:r>
      <w:r>
        <w:rPr/>
        <w:t>숷쉏䨹</w:t>
      </w:r>
      <w:r>
        <w:rPr/>
        <w:t>⡾</w:t>
      </w:r>
      <w:r>
        <w:rPr/>
        <w:t>渻놏</w:t>
      </w:r>
      <w:r>
        <w:rPr/>
        <w:t>ꤻ</w:t>
      </w:r>
      <w:r>
        <w:rPr/>
        <w:t>칥柂뗃칋慉旂㫂歍捃</w:t>
      </w:r>
      <w:r>
        <w:rPr/>
        <w:t>⡭⏂</w:t>
      </w:r>
      <w:r>
        <w:rPr/>
        <w:t>䩪幫壂炬䉘</w:t>
      </w:r>
      <w:r>
        <w:rPr/>
        <w:t>ⲱ</w:t>
      </w:r>
      <w:r>
        <w:rPr/>
        <w:t>㭺⍖숪슱婲⹵稽싂ꥦ</w:t>
      </w:r>
      <w:r>
        <w:rPr/>
        <w:t>ⱟ</w:t>
      </w:r>
      <w:r>
        <w:rPr/>
        <w:t>㶵䄪㩔杨쉖墻䡡婘ꥨ䁲晓恌ꄪ并⥵췂㕅칐뭎娭♤疿桳ꆡ潪슥犩伫쉴楎䊻眪婩繥숦䱓⤷쉹猭昣〨</w:t>
      </w:r>
      <w:r>
        <w:rPr/>
        <w:t>ⴻ</w:t>
      </w:r>
      <w:r>
        <w:rPr/>
        <w:t>⢿</w:t>
      </w:r>
      <w:r>
        <w:rPr/>
        <w:t>䉟☻佊㉯祳灴</w:t>
      </w:r>
      <w:r>
        <w:rPr/>
        <w:t>ⱴ</w:t>
      </w:r>
      <w:r>
        <w:rPr/>
        <w:t>쉗嫂㔥噡瑦畗䬨</w:t>
      </w:r>
      <w:r>
        <w:rPr/>
        <w:t>ꕠ</w:t>
      </w:r>
      <w:r>
        <w:rPr/>
        <w:t>侻㋃皏渳㙶皣㑍䬳㫂轷牱㍋⽷⑎갽弦⩂煍⏂쉖⼲悬繄㘤纣䫃㟂㝹睲</w:t>
      </w:r>
      <w:r>
        <w:rPr/>
        <w:t>ꕚ</w:t>
      </w:r>
      <w:r>
        <w:rPr/>
        <w:t>坐横彇参䩐戩㵋䖏甫㗂䑅㕀卭穙㖬亏겱</w:t>
      </w:r>
      <w:r>
        <w:rPr/>
        <w:t>ⷂ</w:t>
      </w:r>
      <w:r>
        <w:rPr/>
        <w:t>睥昤칎樸싂쉩晀匳朸⒵亏䥾䙠慟쵈䡒㝒ꄬ</w:t>
      </w:r>
      <w:r>
        <w:rPr/>
        <w:t>ⷂ</w:t>
      </w:r>
      <w:r>
        <w:rPr/>
        <w:t>祸㬱㡡</w:t>
      </w:r>
      <w:r>
        <w:rPr/>
        <w:t>ⲥ</w:t>
      </w:r>
      <w:r>
        <w:rPr/>
        <w:t>㨻卟䫂乀䍒槃嘳ㅸ彄婦㕮⩮⍎督嘯磍캏⤸塞䩔歮뭤䜮免哂䴦堮轍㕘ꄤ쉵洤獥沵⩃䕸⿍땚㓎偲뿂獫戊磍捵䭶盂㬵扖框物䍓쉩硇娻⩚怹㭉䤺浠搰䗂슥嗂獰뮩䩔辡⨫㑧睚ꍳ畴轪睲懂彗쌩ꅺ敓뽆㐽畡福㗂殻癀䕁湖䝅䓂摰䙑깋咮</w:t>
      </w:r>
      <w:r>
        <w:rPr/>
        <w:t>⢩</w:t>
      </w:r>
      <w:r>
        <w:rPr/>
        <w:t>瑉ガ썆䡖歀</w:t>
      </w:r>
      <w:r>
        <w:rPr/>
        <w:t>⢮</w:t>
      </w:r>
      <w:r>
        <w:rPr/>
        <w:t>椱㴻㕨㎡䜯溬땲振噑浅浇ꄪ橭䜤橯穴䥷枿杊彭噲춻么╇┩恶쉩䥳况顫煄娯稱㯂숥欲☵</w:t>
      </w:r>
      <w:r>
        <w:rPr/>
        <w:t>ꕩ</w:t>
      </w:r>
      <w:r>
        <w:rPr/>
        <w:t>쉢䅔뮮〳䐴뭄全쉍쉅穔┳쉾䥨</w:t>
      </w:r>
      <w:r>
        <w:rPr/>
        <w:t>ꔱ⨹</w:t>
      </w:r>
      <w:r>
        <w:rPr/>
        <w:t>ꅢ玡縻曂춥</w:t>
      </w:r>
      <w:r>
        <w:rPr/>
        <w:t>ⴲ</w:t>
      </w:r>
      <w:r>
        <w:rPr/>
        <w:t>슥橖싂䋍湤칺䨸奸䬺쉹걶殩ぇ档娤僂托䥭坶牾瘴㕵</w:t>
      </w:r>
      <w:r>
        <w:rPr/>
        <w:t>ꕧ</w:t>
      </w:r>
      <w:r>
        <w:rPr/>
        <w:t>戫栯杣⒵㭡摃樸䇂䶬怺㉭</w:t>
      </w:r>
      <w:r>
        <w:rPr/>
        <w:t>ꥇ</w:t>
      </w:r>
      <w:r>
        <w:rPr/>
        <w:t>㮮牃</w:t>
      </w:r>
      <w:r>
        <w:rPr/>
        <w:t>ꥐ</w:t>
      </w:r>
      <w:r>
        <w:rPr/>
        <w:t>㞘㜫䂩㕮쉑㵖愰轪仂⚡䈪㑤숱䆮쉙䙀넫䗂恂傱쉵婋挦㤽⩏㊮숸㑊ꍹ牵坫</w:t>
      </w:r>
      <w:r>
        <w:rPr/>
        <w:t>⡡</w:t>
      </w:r>
      <w:r>
        <w:rPr/>
        <w:t>㡇㭬⩅个</w:t>
      </w:r>
      <w:r>
        <w:rPr/>
        <w:t>ꦬ</w:t>
      </w:r>
      <w:r>
        <w:rPr/>
        <w:t>ꄶ䩒䍂頳싂䴴漻䔽⽑슻椭癄憻쉉뾏濂廃딥噦櫃</w:t>
      </w:r>
      <w:r>
        <w:rPr/>
        <w:t>ꖵ</w:t>
      </w:r>
      <w:r>
        <w:rPr/>
        <w:t>㩩땯</w:t>
      </w:r>
      <w:r>
        <w:rPr/>
        <w:t>ⲿ</w:t>
      </w:r>
      <w:r>
        <w:rPr/>
        <w:t>슣侩癉</w:t>
      </w:r>
      <w:r>
        <w:rPr/>
        <w:t>⢬</w:t>
      </w:r>
      <w:r>
        <w:rPr/>
        <w:t>䔨쉇恪</w:t>
      </w:r>
      <w:r>
        <w:rPr/>
        <w:t>ⴣ</w:t>
      </w:r>
      <w:r>
        <w:rPr/>
        <w:t>㠤婮츷</w:t>
      </w:r>
      <w:r>
        <w:rPr/>
        <w:t>ꤸ</w:t>
      </w:r>
      <w:r>
        <w:rPr/>
        <w:t>别呪깩儥㩏</w:t>
      </w:r>
      <w:r>
        <w:rPr/>
        <w:t>ⰴ</w:t>
      </w:r>
      <w:r>
        <w:rPr/>
        <w:t>呶極梮뭔偌䍠婊⬫區偾吶ꍄ甶奨䆿쉖쵶䅟㨭顏参</w:t>
      </w:r>
      <w:r>
        <w:rPr/>
        <w:t>⡉</w:t>
      </w:r>
      <w:r>
        <w:rPr/>
        <w:t>偖獵沬煄䟂⽋摮⩾쉒祏庱熿潚㌩⥖敹入睠슿㌵</w:t>
      </w:r>
      <w:r>
        <w:rPr/>
        <w:t>ꤻ</w:t>
      </w:r>
      <w:r>
        <w:rPr/>
        <w:t>묲欶䖘歓⏂昫沱景쉣ォ瓂焰働䖬㵇暥숣칀슣働쉁갱䝊⑏䰺弱䷂넣쉴㜱顄捃♣繟桥璩楮椮츭䠳楏則쉹睹䡸汌Ⓜ礷碵⪱䌣轹츪㭖걂㣂敬槂䵱渰塌婟婭⌥㜵⍁</w:t>
      </w:r>
      <w:r>
        <w:rPr/>
        <w:t>ⵕ</w:t>
      </w:r>
      <w:r>
        <w:rPr/>
        <w:t>숮顫</w:t>
      </w:r>
      <w:r>
        <w:rPr/>
        <w:t>⠴</w:t>
      </w:r>
      <w:r>
        <w:rPr/>
        <w:t>䒘칰싂䴬ꅟ</w:t>
      </w:r>
      <w:r>
        <w:rPr/>
        <w:t>Ⱬ</w:t>
      </w:r>
      <w:r>
        <w:rPr/>
        <w:t>겱桖䑚轖문</w:t>
      </w:r>
      <w:r>
        <w:rPr/>
        <w:t>ꦿ</w:t>
      </w:r>
      <w:r>
        <w:rPr/>
        <w:t>瘮䤺㝄擂츯版癸싂䵁⺣☥⩯</w:t>
      </w:r>
      <w:r>
        <w:rPr/>
        <w:t>ⶮ</w:t>
      </w:r>
      <w:r>
        <w:rPr/>
        <w:t>숫歠㧂⹕乡硗䱮䯂☺杖ꆵ╣津䥵珃斵긳쉯㠭⛂⭦⑇썣爬僃䢣녱参뿂义쉌副숫⌸卯㚩뭔쉘╙㛂繯쉬啱쎻묹百瑶</w:t>
      </w:r>
      <w:r>
        <w:rPr/>
        <w:t>ꔽ</w:t>
      </w:r>
      <w:r>
        <w:rPr/>
        <w:t>迂䧎䱀仂⥗숸冱硠漩䑌渥쉳춥㥍爲㦥쉎뽱㨦쉌玿灒䡺弴厘습眫</w:t>
      </w:r>
      <w:r>
        <w:rPr/>
        <w:t>ꤽ</w:t>
      </w:r>
      <w:r>
        <w:rPr/>
        <w:t>㊩⨸땉忂걷⹷㕯깭</w:t>
      </w:r>
      <w:r>
        <w:rPr/>
        <w:t>ꥈ</w:t>
      </w:r>
      <w:r>
        <w:rPr/>
        <w:t>乎楇挷秂喡䦡央発쉇䙑繎䍉㍞䉩쉬湖</w:t>
      </w:r>
      <w:r>
        <w:rPr/>
        <w:t>ꗂ</w:t>
      </w:r>
      <w:r>
        <w:rPr/>
        <w:t>矃⍺䕴煄呶畵浃渹칾䱉浇⍆숫頨ꥠ썪</w:t>
      </w:r>
      <w:r>
        <w:rPr/>
        <w:t>⡸</w:t>
      </w:r>
      <w:r>
        <w:rPr/>
        <w:t>ꥇ</w:t>
      </w:r>
      <w:r>
        <w:rPr/>
        <w:t>숯晩⛂帩䉉썵촬䱡</w:t>
      </w:r>
      <w:r>
        <w:rPr/>
        <w:t>⠳</w:t>
      </w:r>
      <w:r>
        <w:rPr/>
        <w:t>䕕䘤抬歁䣂画弰焴碩⨊숶䩎張</w:t>
      </w:r>
      <w:r>
        <w:rPr/>
        <w:t>ⳍ</w:t>
      </w:r>
      <w:r>
        <w:rPr/>
        <w:t>弩┨㜱⛂婆励䩄㙓牏숩烂㔳䍇祢믂䬤穋쉧</w:t>
      </w:r>
      <w:r>
        <w:rPr/>
        <w:t>ꥌ⑨</w:t>
      </w:r>
      <w:r>
        <w:rPr/>
        <w:t>扭쌺┬㩍㝙⼥딯炏쉠쏂쉤丷</w:t>
      </w:r>
      <w:r>
        <w:rPr/>
        <w:t>ⵘ</w:t>
      </w:r>
      <w:r>
        <w:rPr/>
        <w:t>娺㗂伽깉塖㉬䄫㴬쉘</w:t>
      </w:r>
      <w:r>
        <w:rPr/>
        <w:t>ⵑ</w:t>
      </w:r>
      <w:r>
        <w:rPr/>
        <w:t>ꅙ幊숯珃䵀繫〉坠䡺榩猸係췍浅ꏂ⫂㥸僂飃ꏂ托䎩炥㵐碬慮⦱㒵숺쉈挳㈷┲䓃偈㬻昪㌽ꄴ咩㵨縷剶녟乔깞쉣瑺ㅎ橡싎뽥┴⩠⮏弥♰彃ꌭ㬪쉍凂╞떿捠䛂佭㏂歉⸷쉰떵♒䄨</w:t>
      </w:r>
      <w:r>
        <w:rPr/>
        <w:t>⡶</w:t>
      </w:r>
      <w:r>
        <w:rPr/>
        <w:t>숲숩欣㙷祾磂䁉掩䙯䌩契歃戰汎숹橇娯쉨쉹♧廍呠䅘뭠䞬⩎噟䕃琸㙵쉌쉶ꏂ㩳棃兰敤湒</w:t>
      </w:r>
      <w:r>
        <w:rPr/>
        <w:t>ⱦ</w:t>
      </w:r>
      <w:r>
        <w:rPr/>
        <w:t>⿍䐪湪䦮쌺㭯</w:t>
      </w:r>
      <w:r>
        <w:rPr/>
        <w:t>꤫</w:t>
      </w:r>
      <w:r>
        <w:rPr/>
        <w:t>⼸㩲䵃뾩쉃坱</w:t>
      </w:r>
      <w:r>
        <w:rPr/>
        <w:t>ꔨ</w:t>
      </w:r>
      <w:r>
        <w:rPr/>
        <w:t>浑㔽漥걇橹䁰슘⭬쉠敯復⭫奭</w:t>
      </w:r>
      <w:r>
        <w:rPr/>
        <w:t>꤬</w:t>
      </w:r>
      <w:r>
        <w:rPr/>
        <w:t>땄슮</w:t>
      </w:r>
      <w:r>
        <w:rPr/>
        <w:t>ⱍ</w:t>
      </w:r>
      <w:r>
        <w:rPr/>
        <w:t>쵷塱摯⤩⦻싂慏摗♈瑢㟂싂盂㌩⽖捩☩䒥潋</w:t>
      </w:r>
      <w:r>
        <w:rPr/>
        <w:t>⢩</w:t>
      </w:r>
      <w:r>
        <w:rPr/>
        <w:t>쉏깃甤湖俎氨䙙祢汕녇牋牙슘</w:t>
      </w:r>
      <w:r>
        <w:rPr/>
        <w:t>⡒</w:t>
      </w:r>
      <w:r>
        <w:rPr/>
        <w:t>䞮뭞碘⩹偅ㅊ竂⑫쉂䷂꥔竂㩷憥䊥㒮圵煯갱坊あ⚡劬娰湉猰곂</w:t>
      </w:r>
      <w:r>
        <w:rPr/>
        <w:t>ꥉ</w:t>
      </w:r>
      <w:r>
        <w:rPr/>
        <w:t>䉂</w:t>
      </w:r>
      <w:r>
        <w:rPr/>
        <w:t>⠯</w:t>
      </w:r>
      <w:r>
        <w:rPr/>
        <w:t>䕔咘㯂煮瘮⹗싂쉦땔瓂⧂㵎抿뭆㑈瑪頻</w:t>
      </w:r>
      <w:r>
        <w:rPr/>
        <w:t>ꤪ</w:t>
      </w:r>
      <w:r>
        <w:rPr/>
        <w:t>お뾥殱⭄䌲썐䑢ꆡ婢怲椮稭⩟쉟</w:t>
      </w:r>
      <w:r>
        <w:rPr/>
        <w:t>ꤳ</w:t>
      </w:r>
      <w:r>
        <w:rPr/>
        <w:t>暱ㅏ䱮産顔촽冘䡯輩숷杅쏂䭄临檿㐫㧂䍮╈⪱埂砱顳迂当噾扊涬㋂颻潢슡疵쵹輷彊</w:t>
      </w:r>
      <w:r>
        <w:rPr/>
        <w:t>⡗</w:t>
      </w:r>
      <w:r>
        <w:rPr/>
        <w:t>瑋楘稲㬦⽵具깯⍄썸깢㭣㎿摅繎쉦</w:t>
      </w:r>
      <w:r>
        <w:rPr/>
        <w:t>ꤸ</w:t>
      </w:r>
      <w:r>
        <w:rPr/>
        <w:t>쉩슻佋␫䑢汅灩砳琵걟痂␩願空頵乗摣㴽橒䩾兕슘庮⪿촳祩⿂㤵⫃뭧䱭⍶㤴䙇婣⪻㝎⥘昫㙄⭲瑷㑶䊡㭹㭷䐺䙏穙樳癦쏃漪㕉浑畈</w:t>
      </w:r>
      <w:r>
        <w:rPr/>
        <w:t>꧃</w:t>
      </w:r>
      <w:r>
        <w:rPr/>
        <w:t>亡亡浪걠仂쉖③睂幅䰸⎬前㤻䴱輷瀤ꅒ搱⌽乢㝀썄㍭묨╄穪䵨썁⑯㔫㤹쵸싂䥲썰伺숣墻㵟圷싎楃쉔株컎䬸烂溥䡶䁴歞땅쉗伥燂㢣扈썶䄵繩뼨矃ꍳ묰䴣剅䣂⬬矂燂ꅋ儣싂쉈ㄦ⩞쉒幌⭒⩑浯橵싂䘭找吪⍚縴旂偂㨬畨䥖㏂쉯䘮ꍡ㉘則⧂泂忂䳂䄴◂䵩</w:t>
      </w:r>
      <w:r>
        <w:rPr/>
        <w:t>ꥁ</w:t>
      </w:r>
      <w:r>
        <w:rPr/>
        <w:t>汲⨷㖡쉆</w:t>
      </w:r>
      <w:r>
        <w:rPr/>
        <w:t>⣂</w:t>
      </w:r>
      <w:r>
        <w:rPr/>
        <w:t>椊侩ꍈ瘩啩㬺㭠╲䝮⥆썞丵淎䟂氰䢩庣憣숣쉯숸㔪乍땩䅭ꍡ瘩奂㘭</w:t>
      </w:r>
      <w:r>
        <w:rPr/>
        <w:t>ꕵ</w:t>
      </w:r>
      <w:r>
        <w:rPr/>
        <w:t>噄䊿</w:t>
      </w:r>
      <w:r>
        <w:rPr/>
        <w:t>ꗂ</w:t>
      </w:r>
      <w:r>
        <w:rPr/>
        <w:t>哂婎㪥呡暱</w:t>
      </w:r>
      <w:r>
        <w:rPr/>
        <w:t>⡤</w:t>
      </w:r>
      <w:r>
        <w:rPr/>
        <w:t>뽄挬䝣繧䠪⮻愹</w:t>
      </w:r>
      <w:r>
        <w:rPr/>
        <w:t>⢩</w:t>
      </w:r>
      <w:r>
        <w:rPr/>
        <w:t>촹䘤婇燂</w:t>
      </w:r>
      <w:r>
        <w:rPr/>
        <w:t>ꤶ</w:t>
      </w:r>
      <w:r>
        <w:rPr/>
        <w:t>䱡炱輪繩坖柂繱㘷㤭倱딬娬㫂玘䁕䨪싂垩硪ば㝓䉌㉰㙬䐶싂扞憻佒奀圦憩汉嗂捅兊䁣㠵쉤塇⎿壂痍뿂⚩乖⭋佋十쉯</w:t>
      </w:r>
      <w:r>
        <w:rPr/>
        <w:t>ꦩ</w:t>
      </w:r>
      <w:r>
        <w:rPr/>
        <w:t>撻湄稩歄儴⻂䘳숥䁫쉺䍉步싃旂</w:t>
      </w:r>
      <w:r>
        <w:rPr/>
        <w:t>⣂</w:t>
      </w:r>
      <w:r>
        <w:rPr/>
        <w:t>塇쉸轣⩈⼹挶쉌⤺</w:t>
      </w:r>
      <w:r>
        <w:rPr/>
        <w:t>ꕷ</w:t>
      </w:r>
      <w:r>
        <w:rPr/>
        <w:t>樫슻⭪㐪⨲㭣示⩐쉨佷䨯╊幥촶숶瘪㷂港潊긪侱䠣䝤숩迂ㄦ뼴䥮晥㔻嘷吥囂杪眪䒵捍䁮甹书숫妘穂⨪䐤拂</w:t>
      </w:r>
      <w:r>
        <w:rPr/>
        <w:t>ꖏ</w:t>
      </w:r>
      <w:r>
        <w:rPr/>
        <w:t>恍治㪥⴨깩䷂䭟㥫</w:t>
      </w:r>
      <w:r>
        <w:rPr/>
        <w:t>꧂</w:t>
      </w:r>
      <w:r>
        <w:rPr/>
        <w:t>啘䒥偲쉚䩑㝍쉑⬪眴帱䋂剆⭇넯⍓䡷撡䵀稹嚬廂劥⌷䏂曂飂䞥顏頦兩⥆㭒쉕</w:t>
      </w:r>
      <w:r>
        <w:rPr/>
        <w:t>ⱊ</w:t>
      </w:r>
      <w:r>
        <w:rPr/>
        <w:t>⽐啴瀣녙쉕懂乘숨슏晥쉴獷磂兑剩湑</w:t>
      </w:r>
      <w:r>
        <w:rPr/>
        <w:t>꤬</w:t>
      </w:r>
      <w:r>
        <w:rPr/>
        <w:t>䭃䠴琨犿㴹䤭쵓䏂⩟お䕞术刣咥㐺䵥䐪⽐ꍌ⿂务横䭕㘽</w:t>
      </w:r>
      <w:r>
        <w:rPr/>
        <w:t>ⴱ</w:t>
      </w:r>
      <w:r>
        <w:rPr/>
        <w:t>쉑㑲琲숪煴歓牟⿂ㄶ䉍쉰䖿䨰꺩楦嗂樭촵㨣礹樫⹂㉭⤪拎佮䛍猹䡳쉣癓祥债쉈㜻绂ꏂ殥托⚿ꥴ䨩캬⛂䋍瞩쉫㷂睾殘③䫂䬤牵庵颩</w:t>
      </w:r>
      <w:r>
        <w:rPr/>
        <w:t>ⱐ</w:t>
      </w:r>
      <w:r>
        <w:rPr/>
        <w:t>滂⿂珂猷䝊奸繏䡁쉊뭷숮땳칪硔畐顰ꥵ㤩䁮⹺슏㬣⮻殣砭伳兎浚⧎⩀슮숯썾숤㍰䴪쵶⸨渰栱䕱㭪䍒夦╰稽</w:t>
      </w:r>
      <w:r>
        <w:rPr/>
        <w:t>ⱳ</w:t>
      </w:r>
      <w:r>
        <w:rPr/>
        <w:t>婷컎湰秂╦</w:t>
      </w:r>
      <w:r>
        <w:rPr/>
        <w:t>ꔤ</w:t>
      </w:r>
      <w:r>
        <w:rPr/>
        <w:t>침캮⍔촫묨慓</w:t>
      </w:r>
      <w:r>
        <w:rPr/>
        <w:t>ⲻ</w:t>
      </w:r>
      <w:r>
        <w:rPr/>
        <w:t>쉣顙飃싎幧䕀⥗⾏朹</w:t>
      </w:r>
      <w:r>
        <w:rPr/>
        <w:t>ꦱ</w:t>
      </w:r>
      <w:r>
        <w:rPr/>
        <w:t>撩㕐㥦쉶潎</w:t>
      </w:r>
      <w:r>
        <w:rPr/>
        <w:t>⣂</w:t>
      </w:r>
      <w:r>
        <w:rPr/>
        <w:t>㬩䒵䵹㇎偙䙡숨䠲⩺䟂때捙걭偷</w:t>
      </w:r>
      <w:r>
        <w:rPr/>
        <w:t>ꕸ</w:t>
      </w:r>
      <w:r>
        <w:rPr/>
        <w:t>轲㩉</w:t>
      </w:r>
      <w:r>
        <w:rPr/>
        <w:t>꤬ꤵ</w:t>
      </w:r>
      <w:r>
        <w:rPr/>
        <w:t>촲撱⨵⼯恉䱆禩歋㑮ꇍ䝈䕕圩</w:t>
      </w:r>
      <w:r>
        <w:rPr/>
        <w:t>ⱁ♊</w:t>
      </w:r>
      <w:r>
        <w:rPr/>
        <w:t>硣呠</w:t>
      </w:r>
      <w:r>
        <w:rPr/>
        <w:t>⡲</w:t>
      </w:r>
      <w:r>
        <w:rPr/>
        <w:t>쉹慀穉쉮썧漷</w:t>
      </w:r>
      <w:r>
        <w:rPr/>
        <w:t>ꤥ</w:t>
      </w:r>
      <w:r>
        <w:rPr/>
        <w:t>媡ㄸ딺슥㭠空从</w:t>
      </w:r>
      <w:r>
        <w:rPr/>
        <w:t>ⱏ</w:t>
      </w:r>
      <w:r>
        <w:rPr/>
        <w:t>媵煲쉮</w:t>
      </w:r>
      <w:r>
        <w:rPr/>
        <w:t>꧂</w:t>
      </w:r>
      <w:r>
        <w:rPr/>
        <w:t>㙸㡗樫칗匰놱쉈䙂㕡沵깇砸搮橕⩲⫂⸺䵵熬䝣洰╺䗎慧⩺⼹</w:t>
      </w:r>
      <w:r>
        <w:rPr/>
        <w:t>ꤸ</w:t>
      </w:r>
      <w:r>
        <w:rPr/>
        <w:t>슘쉆⭥쉣剳朩沣儦Ⓜ廂玻⩱⥞扨灖佇顣䑢擂噞⬩橆䩬䐬곂ちⓎ奏㋍㢣悘ꅲ牍祇亥狎䥷숊⬬䝙㑵圩㕬⩄䕂놿啍辵싂슡</w:t>
      </w:r>
      <w:r>
        <w:rPr/>
        <w:t>ꕊ</w:t>
      </w:r>
      <w:r>
        <w:rPr/>
        <w:t>䲵䬨撿쉏呴晰歷숴産堥㍩砸撬佟栺⨬쉴쉌ꥷ</w:t>
      </w:r>
      <w:r>
        <w:rPr/>
        <w:t>⠤</w:t>
      </w:r>
      <w:r>
        <w:rPr/>
        <w:t>〶쉾姂⭃氽戱ꎘ桷扅䡤㷂䡘呄兞⥫浸⥵</w:t>
      </w:r>
      <w:r>
        <w:rPr/>
        <w:t>⠷</w:t>
      </w:r>
      <w:r>
        <w:rPr/>
        <w:t>暘⨺刨숰煀乷㪩测</w:t>
      </w:r>
      <w:r>
        <w:rPr/>
        <w:t>Ⳃ</w:t>
      </w:r>
      <w:r>
        <w:rPr/>
        <w:t>㖏杴䱙棂偱⹷숯楂㪿愫怪䑥瞣㑚㙋㠷惂幕噧쉡怪瀴숭깐祵珂剁䩰旂淂⧂⽗㍾</w:t>
      </w:r>
      <w:r>
        <w:rPr/>
        <w:t>ⱬ</w:t>
      </w:r>
      <w:r>
        <w:rPr/>
        <w:t>䜭ꏂ啀숦㐬疻䭪㉣뭖べ枏忂㓎⩀䅭柃恮㖮⫂뮘쌲甬</w:t>
      </w:r>
      <w:r>
        <w:rPr/>
        <w:t>ⳍ</w:t>
      </w:r>
      <w:r>
        <w:rPr/>
        <w:t>쎥䴽⑫♲</w:t>
      </w:r>
      <w:r>
        <w:rPr/>
        <w:t>⡯</w:t>
      </w:r>
      <w:r>
        <w:rPr/>
        <w:t>猦穇歘兴㵯㝭숪顥㔴䑤樳꥙㓃廂捘眶损䙦䄦</w:t>
      </w:r>
      <w:r>
        <w:rPr/>
        <w:t>⢬</w:t>
      </w:r>
      <w:r>
        <w:rPr/>
        <w:t>㉏穳뭪澘㗂㉧쉌쉵㴪쉲碣䊡뭞슱썺頲獮䚬灢㈪⪏兲㌨쉁帤넩特</w:t>
      </w:r>
      <w:r>
        <w:rPr/>
        <w:t>ꤩ</w:t>
      </w:r>
      <w:r>
        <w:rPr/>
        <w:t>䏃ꍹ繗䉗彤⹫⹁䩄⻂橉㑯땃利╯숹䌪娵쉌䟂塰慪催婟껂䴭쏂㦻싃彌ꥩ䵷썣쉉뿂쉭슥橡䢩爭⯂你⹂䙎呦䁗桇焣숹⑟䝴땬䎻䍇</w:t>
      </w:r>
      <w:r>
        <w:rPr/>
        <w:t>⢏</w:t>
      </w:r>
      <w:r>
        <w:rPr/>
        <w:t>녑⭳㘮婮汩쉤</w:t>
      </w:r>
      <w:r>
        <w:rPr/>
        <w:t>⡅</w:t>
      </w:r>
      <w:r>
        <w:rPr/>
        <w:t>㥪ご揂⌱</w:t>
      </w:r>
      <w:r>
        <w:rPr/>
        <w:t>꧃</w:t>
      </w:r>
      <w:r>
        <w:rPr/>
        <w:t>㵁䥆挱灅땉噟⨫灴瘲숲報</w:t>
      </w:r>
      <w:r>
        <w:rPr/>
        <w:t>ꔯ</w:t>
      </w:r>
      <w:r>
        <w:rPr/>
        <w:t>⾡䩆戻⌳䅰뮡湑싂춬</w:t>
      </w:r>
      <w:r>
        <w:rPr/>
        <w:t>⢩</w:t>
      </w:r>
      <w:r>
        <w:rPr/>
        <w:t>唹橉療柂砽䐫</w:t>
      </w:r>
      <w:r>
        <w:rPr/>
        <w:t>ꗂ</w:t>
      </w:r>
      <w:r>
        <w:rPr/>
        <w:t>쉒朦⭑걀奡␤睞䱕싂㵱楔婁쉰ꍰ圵ꅅ⑀㤱⭬幑䠷춡扳⽥去乩⩹晈⼺깏剉⼭頣쉄偉眮㝎帻兣䏂摂敚ぃ敪㙒⹔繠㣂悮偅嘨彅漳睋繎歳넱</w:t>
      </w:r>
      <w:r>
        <w:rPr/>
        <w:t>ⶩ</w:t>
      </w:r>
      <w:r>
        <w:rPr/>
        <w:t>汰䡇婠異ꥡ枥캣嗂槂反飂桱⭡⪱灠奇Ⓜ摭栮䦻禘ㅴ砮㍙䫂桳⍍呉㍞䱶侩杀⚩쉺뗂歩ꥺ㗎収㝩쵳뽍</w:t>
      </w:r>
      <w:r>
        <w:rPr/>
        <w:t>Ⱛ</w:t>
      </w:r>
      <w:r>
        <w:rPr/>
        <w:t>䅍歹</w:t>
      </w:r>
      <w:r>
        <w:rPr/>
        <w:t>ⱊ</w:t>
      </w:r>
      <w:r>
        <w:rPr/>
        <w:t>弸ꅷ潌넵⬯渱갰痂獄쉆瘣渮睞畁뾱䁡ꇂ츩㏂慌칅湳ꏃ縮頯넦㴸扈</w:t>
      </w:r>
      <w:r>
        <w:rPr/>
        <w:t>꧂</w:t>
      </w:r>
      <w:r>
        <w:rPr/>
        <w:t>쉫䕴杹䑤恳⏂㡷숳垘喿䕘╆揂婚뭓㵚⹵吱坚㝃곂椺㙃쉁櫂杪戫䴻唷걷ꎩ걒⩗惎恲皮㘣㘳㎣꥔牡惂䵄䴣恊싂灡湹♘㎿㘪⿂畈⿂⻍繘⏂偦䵲</w:t>
      </w:r>
      <w:r>
        <w:rPr/>
        <w:t>ꥆ</w:t>
      </w:r>
      <w:r>
        <w:rPr/>
        <w:t>楋䕌䩁䕣兩</w:t>
      </w:r>
      <w:r>
        <w:rPr/>
        <w:t>ⱗ</w:t>
      </w:r>
      <w:r>
        <w:rPr/>
        <w:t>淂숴㔫揂汫㦩㤲橍㠥䅒塯곂䅵升奋⴯怸䉰䥺쵯䥇瞻楷ネ㪬婯䰸䡫縫䜨䱖晴枿甽칩䚣䉇쉌兆改㝕㮻숲䀯䥶坞囂</w:t>
      </w:r>
      <w:r>
        <w:rPr/>
        <w:t>ꔊ⪮╃</w:t>
      </w:r>
      <w:r>
        <w:rPr/>
        <w:t>䚏樱싂桞⩁唴擃䱣무汃栬⭯咩쉠䐦</w:t>
      </w:r>
      <w:r>
        <w:rPr/>
        <w:t>⠮</w:t>
      </w:r>
      <w:r>
        <w:rPr/>
        <w:t>쉣뮘橩</w:t>
      </w:r>
      <w:r>
        <w:rPr/>
        <w:t>ꕴ</w:t>
      </w:r>
      <w:r>
        <w:rPr/>
        <w:t>睪</w:t>
      </w:r>
      <w:r>
        <w:rPr/>
        <w:t>ⱒ</w:t>
      </w:r>
      <w:r>
        <w:rPr/>
        <w:t>䨻刴쉫え䘤㡎␳繊䷂</w:t>
      </w:r>
      <w:r>
        <w:rPr/>
        <w:t>ꤨ</w:t>
      </w:r>
      <w:r>
        <w:rPr/>
        <w:t>䊩辘䭮㫂頸㠽滂偭〸䉎싂㒮奵녏睷</w:t>
      </w:r>
      <w:r>
        <w:rPr/>
        <w:t>⠪</w:t>
      </w:r>
      <w:r>
        <w:rPr/>
        <w:t>呕甩䯂㩃幷㍯啷䶩㥑業㌳</w:t>
      </w:r>
      <w:r>
        <w:rPr/>
        <w:t>ꥃ</w:t>
      </w:r>
      <w:r>
        <w:rPr/>
        <w:t>쉋걪⹓勍瀰橄䩔숳ꏂ⵶渣婪ꎩ囃㜹砤䥏癕匬⬷顄〴칄㑱坘썦怹㋂숸㭇칰묽㌰䉒숳⪬ㅞ彌囃匬歷깴숵䰽癆睂淂䩁㙟纥氲ꇃ硖㫍㍎⽲곂匣╙ꄴ琲ꥳ⺩槎瑤䔲⨳</w:t>
      </w:r>
      <w:r>
        <w:rPr/>
        <w:t>⠸⡗</w:t>
      </w:r>
      <w:r>
        <w:rPr/>
        <w:t>㡃⨺䄺攨祭</w:t>
      </w:r>
      <w:r>
        <w:rPr/>
        <w:t>ⴳ▩</w:t>
      </w:r>
      <w:r>
        <w:rPr/>
        <w:t>䐻♡橪쉮㡾侻숩쉴搴椦呓轑䝹⭇兏</w:t>
      </w:r>
      <w:r>
        <w:rPr/>
        <w:t>ⰷ⑸</w:t>
      </w:r>
      <w:r>
        <w:rPr/>
        <w:t>硱喘㕧仍숱檩䎏</w:t>
      </w:r>
      <w:r>
        <w:rPr/>
        <w:t>ⱐ</w:t>
      </w:r>
      <w:r>
        <w:rPr/>
        <w:t>桪</w:t>
      </w:r>
      <w:r>
        <w:rPr/>
        <w:t>ⵤ</w:t>
      </w:r>
      <w:r>
        <w:rPr/>
        <w:t>䠪䙾恀嘦庱氱깬쉦䃂ネ</w:t>
      </w:r>
      <w:r>
        <w:rPr/>
        <w:t>ꦩ</w:t>
      </w:r>
      <w:r>
        <w:rPr/>
        <w:t>偔숥㣂갹䙭濂䧂昵츽獱佐烃䟂ꥥ穁ꍸ㉄塴墣쉂晆㥺活⎘䑡뽡⹡쉺⨨䙁쉕录䁊땅쉗䥓␩㢻眦㤻䨴柂敠畕硟祢氳㕓싂썸劮⌰㑴녟땹礻쉰</w:t>
      </w:r>
      <w:r>
        <w:rPr/>
        <w:t>⢡</w:t>
      </w:r>
      <w:r>
        <w:rPr/>
        <w:t>䈤ㅟ</w:t>
      </w:r>
      <w:r>
        <w:rPr/>
        <w:t>ꕷ</w:t>
      </w:r>
      <w:r>
        <w:rPr/>
        <w:t>䣍ꍬォ杵䁓뽊</w:t>
      </w:r>
      <w:r>
        <w:rPr/>
        <w:t>ꥍ</w:t>
      </w:r>
      <w:r>
        <w:rPr/>
        <w:t>⽧碩싍쉢⩫揍顟〨</w:t>
      </w:r>
      <w:r>
        <w:rPr/>
        <w:t>ꤪ</w:t>
      </w:r>
      <w:r>
        <w:rPr/>
        <w:t>츭繣䟂㊻╅㜪숫湷仂</w:t>
      </w:r>
      <w:r>
        <w:rPr/>
        <w:t>Ⳃ</w:t>
      </w:r>
      <w:r>
        <w:rPr/>
        <w:t>ꔶ</w:t>
      </w:r>
      <w:r>
        <w:rPr/>
        <w:t>쉺㭎倹⨫쉉䶱숭㥏쎘灰ꎻ復ォ百䤶扶쵆兺⍈䭘弩썶䵾䨮䭵儫㕅䰪吮穙숭噡䝭녭쉊</w:t>
      </w:r>
      <w:r>
        <w:rPr/>
        <w:t>ꔮ</w:t>
      </w:r>
      <w:r>
        <w:rPr/>
        <w:t>ꄥ격㣂쉬㝸깒媏啾懂ㆥ⽓朣稹参轪十㙄擂䩖⑺</w:t>
      </w:r>
      <w:r>
        <w:rPr/>
        <w:t>ⵀ</w:t>
      </w:r>
      <w:r>
        <w:rPr/>
        <w:t>救䘪⪬䵉묺媣쵖뭲䏂獺묽㬸ꄳ煶桦걦ꅵ숪뽘㍄</w:t>
      </w:r>
      <w:r>
        <w:rPr/>
        <w:t>⡗</w:t>
      </w:r>
      <w:r>
        <w:rPr/>
        <w:t>䩾</w:t>
      </w:r>
      <w:r>
        <w:rPr/>
        <w:t>ꦱ</w:t>
      </w:r>
      <w:r>
        <w:rPr/>
        <w:t>䀮獭挲쉳儨摭㭫기㭧녣딽扣之쉎䙣甹딬挴噱灏䥃兆朶义坋煊珂噟ꅏ㯎䲿쉌⽙㶘쉏縣䴩坰쏂㨲슥厘杺㔬</w:t>
      </w:r>
      <w:r>
        <w:rPr/>
        <w:t>⡰</w:t>
      </w:r>
      <w:r>
        <w:rPr/>
        <w:t>㥫か灙⭍彺呆䌴散싂獘橐並䨥偰獨⵹㉭</w:t>
      </w:r>
      <w:r>
        <w:rPr/>
        <w:t>ⱘ</w:t>
      </w:r>
      <w:r>
        <w:rPr/>
        <w:t>넫吭⨷繋礬</w:t>
      </w:r>
      <w:r>
        <w:rPr/>
        <w:t>⠷</w:t>
      </w:r>
      <w:r>
        <w:rPr/>
        <w:t>㑗ꄮ牴䅟冩䩚㆏䞻淎偳湾䭪顕컂縩砭頱칍슥䫂庘⩇㐴쎱㡙⨱숬깧ꥳ㙖뮮杞桯䃂硵䝊㓂杦坳㌫妩牷妏潑唶䥶㭃숰戫頪䉇㈣祶뽇塆ꍨ㩢䡅ꄪ㴸潙뭣㏂摌ㆿꏂ珂䭈㞩兒</w:t>
      </w:r>
      <w:r>
        <w:rPr/>
        <w:t>ꥒ</w:t>
      </w:r>
      <w:r>
        <w:rPr/>
        <w:t>摏啖숸焻㡙䠶</w:t>
      </w:r>
      <w:r>
        <w:rPr/>
        <w:t>ⴥ</w:t>
      </w:r>
      <w:r>
        <w:rPr/>
        <w:t>枿㠸䐶䢩⨴嘷䑔桦繉</w:t>
      </w:r>
      <w:r>
        <w:rPr/>
        <w:t>ⱬ</w:t>
      </w:r>
      <w:r>
        <w:rPr/>
        <w:t>걓䟂况喡␥慸彁歶쉡⥵《䱨쉬瘰㨱捓煟浢潾皣</w:t>
      </w:r>
      <w:r>
        <w:rPr/>
        <w:t>ꥏ</w:t>
      </w:r>
      <w:r>
        <w:rPr/>
        <w:t>䐸⚘吴啷奱⿃䥩ꅺ咏塷稲ㄱ确夷彎㝠</w:t>
      </w:r>
      <w:r>
        <w:rPr/>
        <w:t>꧍</w:t>
      </w:r>
      <w:r>
        <w:rPr/>
        <w:t>ꍮ楑佄祰獧䭱収숹秂恖쉔婕渲婪即믂堵쉊◍匭ꅅ㩁啤棂</w:t>
      </w:r>
      <w:r>
        <w:rPr/>
        <w:t>ꤨ</w:t>
      </w:r>
      <w:r>
        <w:rPr/>
        <w:t>싂췃汇⨻습彰믍壂搤㩠슡怸晰⭁彌</w:t>
      </w:r>
      <w:r>
        <w:rPr/>
        <w:t>ꖘ</w:t>
      </w:r>
      <w:r>
        <w:rPr/>
        <w:t>넺⹃쉖갳坞ㅍ㭗뇂◃㑚䲩쉏滂썅煞숺槍ㅈ⨩嗍쉅쉔奩祘㐣㊥穌쉁囂䥯녮㴳╷㦬砹瓂个漨ꥠ䡎嘪딴㥄쉖췂㌹겣꥞䈣뿍癀顒쉶뽩╕兯㣃쉘䱵儣䑊⸪♇⪩䅇䃂冩轒畔쉅떥徥所挪⑱쏃祁汔⾿땁焦砦</w:t>
      </w:r>
      <w:r>
        <w:rPr/>
        <w:t>ꔹ</w:t>
      </w:r>
      <w:r>
        <w:rPr/>
        <w:t>堻側飂ㆱ☦掣硹根쉖䴬Ⓨ啚숭싂橱䌴갱匤㬩爭潲吮</w:t>
      </w:r>
      <w:r>
        <w:rPr/>
        <w:t>ⵟ</w:t>
      </w:r>
      <w:r>
        <w:rPr/>
        <w:t>是⽭䱫䄯䵳䂏䫃㡋⩭偰쉶슡玩䱾뼻湴歌쉢⪥숮窥䥾殩⭳㍮</w:t>
      </w:r>
      <w:r>
        <w:rPr/>
        <w:t>Ⱡ</w:t>
      </w:r>
      <w:r>
        <w:rPr/>
        <w:t>㑱녱䢻슬猪秂⿍灟㥅飂千⤬㜮癪⼥抵⭱嘪㜭䵑淍琷斡䁏挵熡슏숯숤〽欵쉗㥭祑㍭</w:t>
      </w:r>
      <w:r>
        <w:rPr/>
        <w:t>⡁</w:t>
      </w:r>
      <w:r>
        <w:rPr/>
        <w:t>牢㜽숣晌</w:t>
      </w:r>
      <w:r>
        <w:rPr/>
        <w:t>ꥁ⒱ⵘ</w:t>
      </w:r>
      <w:r>
        <w:rPr/>
        <w:t>숪㞥眭顙┮쉁噆싂┳쉇⾩䍄䉺쉋樱啫潒硄帽剠惂垵垿琦춻싎瑦╃碏컃枮겥싂彚쉒䗍딱㵫⥠櫂⫂涘ꄩ湰縫㉋昹㧍扆⛂슩묭祘⦣婊敃穩쉏뼭煀㙍䓂㔨䥮姎</w:t>
      </w:r>
      <w:r>
        <w:rPr/>
        <w:t>ꕡ</w:t>
      </w:r>
      <w:r>
        <w:rPr/>
        <w:t>煫慔㉫⩺⶘</w:t>
      </w:r>
      <w:r>
        <w:rPr/>
        <w:t>ⱞ</w:t>
      </w:r>
      <w:r>
        <w:rPr/>
        <w:t>梏숽挴슡獸倵墡歏╵飂輣懍潄</w:t>
      </w:r>
      <w:r>
        <w:rPr/>
        <w:t>⠻⥎</w:t>
      </w:r>
      <w:r>
        <w:rPr/>
        <w:t>쏂櫎弤硲⌺쉞坲⎻偘䬤㟂慃⍲橞⥎恅㈪慚딭쉤⤤⒬㵍㍤ꥦ쉠䤹奏숰瀤婤⤨昲慡㙃壂⼭㣂㍶㓂穆偢㐦♤Ⓝ╆灞焵숸畆⥡쉒䊻塉繕數浕⩩촯숯塔浩㵒顦欩刮兠仂╞슿䕏⤨쉩䉙㥣淎兒疩</w:t>
      </w:r>
      <w:r>
        <w:rPr/>
        <w:t>ⴱ</w:t>
      </w:r>
      <w:r>
        <w:rPr/>
        <w:t>噩쉑恟춿㩉歭숹㮬垣皮⥙佂噶潪쉵慀䴬飂쉴摊쉐</w:t>
      </w:r>
      <w:r>
        <w:rPr/>
        <w:t>ꦿ</w:t>
      </w:r>
      <w:r>
        <w:rPr/>
        <w:t>琪㭔쉀쉹塎슩䍸均啗慥䭬䍈矂掏ꍃ䠪瞥幱琽㵞穔쉄</w:t>
      </w:r>
      <w:r>
        <w:rPr/>
        <w:t>ꖵ</w:t>
      </w:r>
      <w:r>
        <w:rPr/>
        <w:t>ヂ猳䕉⼻⤯⎬</w:t>
      </w:r>
      <w:r>
        <w:rPr/>
        <w:t>ꗂ</w:t>
      </w:r>
      <w:r>
        <w:rPr/>
        <w:t>忍秂쉺쉮⸪</w:t>
      </w:r>
      <w:r>
        <w:rPr/>
        <w:t>ꕥ</w:t>
      </w:r>
      <w:r>
        <w:rPr/>
        <w:t>䳍⨩쉗쉥癈圱㩆쉒⩊뮡獒깳亩㤽坋顾㘬녤怴쵶╶</w:t>
      </w:r>
      <w:r>
        <w:rPr/>
        <w:t>ⵋ</w:t>
      </w:r>
      <w:r>
        <w:rPr/>
        <w:t>乸놿猶┹싂⭟汬䌹斿뾡</w:t>
      </w:r>
      <w:r>
        <w:rPr/>
        <w:t>ⵞ</w:t>
      </w:r>
      <w:r>
        <w:rPr/>
        <w:t>䫂꥾㡭劵䝉㑒⨺⨶獇獊㚡숊㛂枱㍢㩺䀸卮仂㘰ꅶ껂䡮쉦亿椷</w:t>
      </w:r>
      <w:r>
        <w:rPr/>
        <w:t>Ⱝ</w:t>
      </w:r>
      <w:r>
        <w:rPr/>
        <w:t>夫땺䡃걣☨⬺ァ偢䭄⥖갳睟兔㵸⑮䶏串땫佲㬨剥ꅙ㦣呓쉃ꅷꅴꅃ쉲祖玿撮牋ㄺ싃숪⨲⛎瞥歩싂녵呤䄹꥘숤ꎿ昺烂㎩캬쉖⑭♅瓎</w:t>
      </w:r>
      <w:r>
        <w:rPr/>
        <w:t>ⱳ</w:t>
      </w:r>
      <w:r>
        <w:rPr/>
        <w:t>げ</w:t>
      </w:r>
      <w:r>
        <w:rPr/>
        <w:t>⡵</w:t>
      </w:r>
      <w:r>
        <w:rPr/>
        <w:t>쉰轰坉ぁ幀䡘⥥欷숻쉯싂䓂䄳⑄呤⽎幙㷂汲䮩⭨쉢⌬䙸슣⍕㑎ꍸ숩㉲◂㣂瑧睸⭚ꍤ余㛂ㅄ깧彁彳⬲䉔뭮栥公换㚘㐱㭫⽗⚻䰽썇㶱⺣汃䅣슣䀯奄㮏</w:t>
      </w:r>
      <w:r>
        <w:rPr/>
        <w:t>ⱕ</w:t>
      </w:r>
      <w:r>
        <w:rPr/>
        <w:t>〪칪啺䑅ꌤ㙭깠뼫숽뼰</w:t>
      </w:r>
      <w:r>
        <w:rPr/>
        <w:t>⡳</w:t>
      </w:r>
      <w:r>
        <w:rPr/>
        <w:t>匵慔穓䤦獤</w:t>
      </w:r>
      <w:r>
        <w:rPr/>
        <w:t>ꕅ</w:t>
      </w:r>
      <w:r>
        <w:rPr/>
        <w:t>ꅮ칪䵧싂免ꅀ뾏</w:t>
      </w:r>
      <w:r>
        <w:rPr/>
        <w:t>ꥇ</w:t>
      </w:r>
      <w:r>
        <w:rPr/>
        <w:t>칣뮩嗂悻ち纘╾㓂桋煢獾㝭쉫乄檘䕺䌸挳焭쉊䁆纻浑</w:t>
      </w:r>
      <w:r>
        <w:rPr/>
        <w:t>ⲻ</w:t>
      </w:r>
      <w:r>
        <w:rPr/>
        <w:t>瀲禮싂打䀲輫㙦圤䠺䁑湹뗂漪깐帺⩚杳</w:t>
      </w:r>
      <w:r>
        <w:rPr/>
        <w:t>ꕬ</w:t>
      </w:r>
      <w:r>
        <w:rPr/>
        <w:t>쉭⸣ꍢ坅㡅⩚爭쉪ㅱ桙稭婌⻂哂泂坈쉩슿占怣椶⍖呰╚圯썦딩</w:t>
      </w:r>
      <w:r>
        <w:rPr/>
        <w:t>ⱎ䷂</w:t>
      </w:r>
      <w:r>
        <w:rPr/>
        <w:t>冱䘰ꥸ浇♙㷂</w:t>
      </w:r>
      <w:r>
        <w:rPr/>
        <w:t>ꔭ</w:t>
      </w:r>
      <w:r>
        <w:rPr/>
        <w:t>㬻숱佩䥊吪䡂㥌㔲婇席⍷숲礭䡇⩞㝳ꍏ⚥㭶嫂桸슩眲乩飃ご氹姂噷</w:t>
      </w:r>
      <w:r>
        <w:rPr/>
        <w:t>ⵏ</w:t>
      </w:r>
      <w:r>
        <w:rPr/>
        <w:t>噈ꄪ뭬矂癵呓朱쉘祦縳剚걞䥢뭒╩⨵ꆮㅥ㝶싂䥐쉮⹘싂卸䁮硹湱쉷瑟⼰滃뮮挫녧⍚䤳塹썰䄱恑桳朵숵套깁歒懃쉰匵⹷乯劮歌䨺楑獅朳뽡䵧뭢뭑㥱䍱䥀熣䑴쉶ꆘ䤦噀塏㩂煐旂器㙦딱顇䴽揂汩撥쉳咵祔猬㜺乏ォ丮䮵曂䁰㌪兂煕쉾佳㭰깚濂</w:t>
      </w:r>
      <w:r>
        <w:rPr/>
        <w:t>ꕟ</w:t>
      </w:r>
      <w:r>
        <w:rPr/>
        <w:t>䅞恭桃偭畠쉊㢘⑆䭶啥⭋唱朮걖痂䑯䍯숦㬵䳃恀㑰嫂㗂걌</w:t>
      </w:r>
      <w:r>
        <w:rPr/>
        <w:t>ꕨ</w:t>
      </w:r>
      <w:r>
        <w:rPr/>
        <w:t>轖扮䡚䩀♉捈䴨昺</w:t>
      </w:r>
      <w:r>
        <w:rPr/>
        <w:t>ꗂ</w:t>
      </w:r>
      <w:r>
        <w:rPr/>
        <w:t>在吹㙏卓㕩┰㶩啅숬⩌쉉⥳唻뽨嫂ꥶ쉖噁⯂〩桉桘쉏⵺硟䕵だ惎</w:t>
      </w:r>
      <w:r>
        <w:rPr/>
        <w:t>Ɽ</w:t>
      </w:r>
      <w:r>
        <w:rPr/>
        <w:t>䱋嗂湙塕䴭쉋㥣灩㘲ヂ帷⍢⺬⿂倹琩样湔</w:t>
      </w:r>
      <w:r>
        <w:rPr/>
        <w:t>ꥁ</w:t>
      </w:r>
      <w:r>
        <w:rPr/>
        <w:t>썒</w:t>
      </w:r>
      <w:r>
        <w:rPr/>
        <w:t>ꖵ</w:t>
      </w:r>
      <w:r>
        <w:rPr/>
        <w:t>㍏侮灧䝹疥䀽公嚡绎煸</w:t>
      </w:r>
      <w:r>
        <w:rPr/>
        <w:t>⡅</w:t>
      </w:r>
      <w:r>
        <w:rPr/>
        <w:t>兏㎩扔潦礽獀㯂䱋쉸礰쵘玮⵺䵫㑷牬숤廂숲牥娶</w:t>
      </w:r>
      <w:r>
        <w:rPr/>
        <w:t>Ⳃ</w:t>
      </w:r>
      <w:r>
        <w:rPr/>
        <w:t>넹⑲猳漪♏갩䄤噳㩓숪顳畬쉵て佢干楢쉑䥂湺椊浱坭싂坆䕘琨晗正㓍摸㧎썔䚻栩깭喩甯김♖㩥扐佨硰总⭡榘㭡ㄽ啌穀升㤽䝪瑙䲿칪漣泂⽾䀱塂歶唪䔤㥪</w:t>
      </w:r>
      <w:r>
        <w:rPr/>
        <w:t>⢱</w:t>
      </w:r>
      <w:r>
        <w:rPr/>
        <w:t>㑔</w:t>
      </w:r>
      <w:r>
        <w:rPr/>
        <w:t>ⲻ</w:t>
      </w:r>
      <w:r>
        <w:rPr/>
        <w:t>牕쉭뼷嘺㌴䣃縯䌣</w:t>
      </w:r>
      <w:r>
        <w:rPr/>
        <w:t>ⵕ</w:t>
      </w:r>
      <w:r>
        <w:rPr/>
        <w:t>䊩䥩㌦甭䁸涩卸쉐ォ카儷捤灡浾㡷伩䝓截愰</w:t>
      </w:r>
      <w:r>
        <w:rPr/>
        <w:t>ꤣ⹚</w:t>
      </w:r>
      <w:r>
        <w:rPr/>
        <w:t>攰㎬䟂㑎煪䭍嚩㠥⹢礳䄸쉎⪘⌱䵔숨火ꅺ顎쉎③⪿吶ㅡꅥ䤫녥睪摾㙧唻〲걂㐤奷</w:t>
      </w:r>
      <w:r>
        <w:rPr/>
        <w:t>⣂</w:t>
      </w:r>
      <w:r>
        <w:rPr/>
        <w:t>伮楆噯囂숨䈺湒⻂㜺嚮쉷厩쉪슩牞捹浺䑀䑎堬䭠㜷</w:t>
      </w:r>
      <w:r>
        <w:rPr/>
        <w:t>⡩</w:t>
      </w:r>
      <w:r>
        <w:rPr/>
        <w:t>慙䵇磂</w:t>
      </w:r>
      <w:r>
        <w:rPr/>
        <w:t>ꗂ</w:t>
      </w:r>
      <w:r>
        <w:rPr/>
        <w:t>㑍摑ꥫ㭤澻刭煗浐쌽其䱑⸪ㄲ⹁曍⹍栩쉀曍</w:t>
      </w:r>
      <w:r>
        <w:rPr/>
        <w:t>ⴥ</w:t>
      </w:r>
      <w:r>
        <w:rPr/>
        <w:t>嗎敕䶱숴纥꺱輪⩸㴯캣긱磂㫂搩朸⽪啹婢촵ꥠ╾彀牁넷悵숳䚩뇂䚣畸捌㐥㩫㭯갭總杠썡</w:t>
      </w:r>
      <w:r>
        <w:rPr/>
        <w:t>⣂</w:t>
      </w:r>
      <w:r>
        <w:rPr/>
        <w:t>傘漮㐬깚ꅏ㡟㥦ꏂ幏幰塄㎮輬숴⹶垩䩂싍쉧</w:t>
      </w:r>
      <w:r>
        <w:rPr/>
        <w:t>⡞</w:t>
      </w:r>
      <w:r>
        <w:rPr/>
        <w:t>楩绂썍竂䈬쎬䩵썁煀걭怫ꄬ灘ꄴ쉳呄싂灠㕵母䜲湪䁈㚵뾡䌹ꎬ⹁♥싂쉊쉁⍹쉈在⹎榏쉓獲뇂砳攪칣</w:t>
      </w:r>
      <w:r>
        <w:rPr/>
        <w:t>⡏</w:t>
      </w:r>
      <w:r>
        <w:rPr/>
        <w:t>㩤㌭㴣</w:t>
      </w:r>
      <w:r>
        <w:rPr/>
        <w:t>ⱟ</w:t>
      </w:r>
      <w:r>
        <w:rPr/>
        <w:t>繢䭰扵⸮쉑礥繇桨겥渵쉖ꍑ歒㝎稩捅쉟契仂揂⬵辣犻슣ひ橐煏♶䑅뗂恡睢㩡쎏긽⪥</w:t>
      </w:r>
      <w:r>
        <w:rPr/>
        <w:t>ⴲ</w:t>
      </w:r>
      <w:r>
        <w:rPr/>
        <w:t>器쉱㌥奘敱</w:t>
      </w:r>
      <w:r>
        <w:rPr/>
        <w:t>ⵘ</w:t>
      </w:r>
      <w:r>
        <w:rPr/>
        <w:t>䨨礲숺娬溣㍩</w:t>
      </w:r>
      <w:r>
        <w:rPr/>
        <w:t>ꤺ</w:t>
      </w:r>
      <w:r>
        <w:rPr/>
        <w:t>坟䭅䱋坋繕瑳䝚ꌷ呃啥嫃氬슮䎡具䩭쌩䱪녗</w:t>
      </w:r>
      <w:r>
        <w:rPr/>
        <w:t>ⵚ</w:t>
      </w:r>
      <w:r>
        <w:rPr/>
        <w:t>丫⌶穘攦</w:t>
      </w:r>
      <w:r>
        <w:rPr/>
        <w:t>ⴲ</w:t>
      </w:r>
      <w:r>
        <w:rPr/>
        <w:t>廂쵪㥲㑬昳췂녬㝚䍋漩卾ꅐ浹㋎⻂⧂典㕒祭䆩㡒ꄫ呦</w:t>
      </w:r>
      <w:r>
        <w:rPr/>
        <w:t>⡾</w:t>
      </w:r>
      <w:r>
        <w:rPr/>
        <w:t>⻂昱쉰渳숬䈩놡煘긳䴳䘥浘撿悿恈繤츩㢿㐺係⎣佦䵄쉚堥祦㠦⽅⥂㢻</w:t>
      </w:r>
      <w:r>
        <w:rPr/>
        <w:t>ꔲ</w:t>
      </w:r>
      <w:r>
        <w:rPr/>
        <w:t>㝢桡⛃泂灴</w:t>
      </w:r>
      <w:r>
        <w:rPr/>
        <w:t>ⷂꕫ꧂</w:t>
      </w:r>
      <w:r>
        <w:rPr/>
        <w:t>杅䮬䴻䀰숰繢칉㨫숥砻뽤滂㭚깥㒮넩硖촯磂뼳堤䰨㵉㩃㌥뭟녃</w:t>
      </w:r>
      <w:r>
        <w:rPr/>
        <w:t>ꕳ</w:t>
      </w:r>
      <w:r>
        <w:rPr/>
        <w:t>숲⎡䬳輮쉀쉂싂係渥꺩⭂ど㒱㵁⩑八磂㝬搣搵幎咩惂䵲狂䦣㭷㜪㗂䜴싂洴幱昮䪩♳弨夥㡤뗍㐴⧂ꄩ涏㡥洳쉐眷㭑䜪唥⌰㨦⽟⨣偪䅉㵍灳慢촸䉚슩橚灬썣䣂婷슏䡥獧戬쉤㬶睔쉕䍡焊</w:t>
      </w:r>
      <w:r>
        <w:rPr/>
        <w:t>ⱚ</w:t>
      </w:r>
      <w:r>
        <w:rPr/>
        <w:t>楆嘮⶘灸䛂㭥숩䝃쏎凂旂䷂祦⹒湙淂〩婂敄⍖䮘乌氻么绂并녶繡</w:t>
      </w:r>
      <w:r>
        <w:rPr/>
        <w:t>꤭</w:t>
      </w:r>
      <w:r>
        <w:rPr/>
        <w:t>噹奩㙋숬睁晆サ橡㉣頣牵丣䥨싎勂㈴怭㤽숷䘯楋檮ꅬ幑樭呴窿걸漮깕捤싂曂㩇浚攸㵍⨪漨⹐</w:t>
      </w:r>
      <w:r>
        <w:rPr/>
        <w:t>ꕑ</w:t>
      </w:r>
      <w:r>
        <w:rPr/>
        <w:t>㬦攬䚱摣쉤婏睈圯剣</w:t>
      </w:r>
      <w:r>
        <w:rPr/>
        <w:t>ꥅ</w:t>
      </w:r>
      <w:r>
        <w:rPr/>
        <w:t>뽸☹</w:t>
      </w:r>
      <w:r>
        <w:rPr/>
        <w:t>⡥</w:t>
      </w:r>
      <w:r>
        <w:rPr/>
        <w:t>䲬癭쉫卅界癥坠쵈䙅仂栶쉧根⛎䩳䅈㙢硃溏⩎⍺卷䵳散彎撵숳塷爫敌厩ꥹꇂ坶琪㋂牾⹢劬쉾䈺㩸</w:t>
      </w:r>
      <w:r>
        <w:rPr/>
        <w:t>Ȿ</w:t>
      </w:r>
      <w:r>
        <w:rPr/>
        <w:t>睂㝃瘬偦⩶㍍砲⩥汳뽧썄額쉾⑭哂侩潾칠栭㨷迂⏍轒浂摣♈獑欪뭖欵奙쉤쉬懃㭨娰⑤⌫畠坔까䱄凂元仂佥㩦坳숮倴濂壃刬</w:t>
      </w:r>
    </w:p>
    <w:p>
      <w:pPr>
        <w:pStyle w:val="PreformattedText"/>
        <w:bidi w:val="0"/>
        <w:spacing w:before="0" w:after="0"/>
        <w:jc w:val="left"/>
        <w:rPr/>
      </w:pPr>
      <w:r>
        <w:rPr/>
        <w:t>瞣땠ㅺ䇂싂쉋㆏⹈쉋儴呥氳䎵癁쉎助硥頦녂⩩侏슥䮘䊥⪏쉅䡓</w:t>
      </w:r>
      <w:r>
        <w:rPr/>
        <w:t>ⱕ</w:t>
      </w:r>
      <w:r>
        <w:rPr/>
        <w:t>쉤氭䱷啁㠣⑬縩儹盂뽯</w:t>
      </w:r>
      <w:r>
        <w:rPr/>
        <w:t>ⲩ</w:t>
      </w:r>
      <w:r>
        <w:rPr/>
        <w:t>䁲긣溮</w:t>
      </w:r>
      <w:r>
        <w:rPr/>
        <w:t>ⰻ</w:t>
      </w:r>
      <w:r>
        <w:rPr/>
        <w:t>皩怵呵숸㧍昻睖滂掣쉤䅔</w:t>
      </w:r>
      <w:r>
        <w:rPr/>
        <w:t>⠪</w:t>
      </w:r>
      <w:r>
        <w:rPr/>
        <w:t>싎穠浶捞꺘匷碱◂䔯쉭┶涩䤷</w:t>
      </w:r>
      <w:r>
        <w:rPr/>
        <w:t>ꤩ</w:t>
      </w:r>
      <w:r>
        <w:rPr/>
        <w:t>쉺疥떵숨壂息厥쉁核⑥䄰あ긤쉵瀲席ꌸ廂⽟兀㍈숳⻂숨轫⥷䔥Ⓜ䝒別♒琷智쎮姂써㉒䧂碩䮣뽥垱婭췂䛂獒촴⤶顒太敪畖夫櫂䅰②戶恚䦵猯㙙彅숷싂椷땲䤬秂恆ご穲器䵌䶥暡♠汣㖱쉕䋂堥䛂攣愨湤顩쉨Ⓝ쎩轃║江佳婥놮娯쉖煨汞畭惂㈳</w:t>
      </w:r>
      <w:r>
        <w:rPr/>
        <w:t>꧂</w:t>
      </w:r>
      <w:r>
        <w:rPr/>
        <w:t>亮䤥⦱弸縬硘쉢⍞뼽恢䐵䙶何쉎</w:t>
      </w:r>
      <w:r>
        <w:rPr/>
        <w:t>ⱷ</w:t>
      </w:r>
      <w:r>
        <w:rPr/>
        <w:t>搮䰤濂쉐㕥㑗扳쉚㨩瀷슘믂</w:t>
      </w:r>
      <w:r>
        <w:rPr/>
        <w:t>⡶</w:t>
      </w:r>
      <w:r>
        <w:rPr/>
        <w:t>㡮稪穪䠺䮩㠯嘪䐤塃圽싍㬺㶬䂻</w:t>
      </w:r>
      <w:r>
        <w:rPr/>
        <w:t>ⵀ</w:t>
      </w:r>
      <w:r>
        <w:rPr/>
        <w:t>剟䉓㉃眶썤</w:t>
      </w:r>
      <w:r>
        <w:rPr/>
        <w:t>⡐</w:t>
      </w:r>
      <w:r>
        <w:rPr/>
        <w:t>獀䒏␬뽄繉浶殏勂奈</w:t>
      </w:r>
      <w:r>
        <w:rPr/>
        <w:t>ꥀ</w:t>
      </w:r>
      <w:r>
        <w:rPr/>
        <w:t>绂뾬搲澱創楄㙟숰轄祥㑒슣摠⬸潩㒡睞숯擃啂烂刳⥟䐪䥚硗⭧啮欰畣潫</w:t>
      </w:r>
      <w:r>
        <w:rPr/>
        <w:t>⡡</w:t>
      </w:r>
      <w:r>
        <w:rPr/>
        <w:t>灷쉧穉湖㕐䑗㍭⍥숤㢱奃桂치ꥳ칤</w:t>
      </w:r>
      <w:r>
        <w:rPr/>
        <w:t>ꤵ</w:t>
      </w:r>
      <w:r>
        <w:rPr/>
        <w:t>㒻卧㌥┤桍轫싂ꍲ杺坭㡤뽂쉗䁠〽䁔㡇䅨䒘䱨뾩ひ䭌䒱矂ꄳ⿂䁲⬭患縩</w:t>
      </w:r>
      <w:r>
        <w:rPr/>
        <w:t>⡒</w:t>
      </w:r>
      <w:r>
        <w:rPr/>
        <w:t>ꕬ</w:t>
      </w:r>
      <w:r>
        <w:rPr/>
        <w:t>捇</w:t>
      </w:r>
      <w:r>
        <w:rPr/>
        <w:t>ꤦ</w:t>
      </w:r>
      <w:r>
        <w:rPr/>
        <w:t>牤⼶䝡扫扦㶱숸瑪懂犡煣参䡐䑬䖬숶䤪椊璻쉍祰걣䔶䱇싂猻ꇂ㓂㘴숽朮攩懂矂弶灇汧哂숪䟂䴭祘㓂㧂樶哂㮻执八쉭竂쉨ꍍ쉪䥬垩轵⸨灢䑶慣䩡껂䯂숩숯칉♄救䚵⍚깷ㅡ橄슮걙ꥨ㐥䐤侘䩾㍓轲偐㶵</w:t>
      </w:r>
      <w:r>
        <w:rPr/>
        <w:t>ⶡ</w:t>
      </w:r>
      <w:r>
        <w:rPr/>
        <w:t>쉀久꥾未扁⌮⮩灠题</w:t>
      </w:r>
      <w:r>
        <w:rPr/>
        <w:t>⡦</w:t>
      </w:r>
      <w:r>
        <w:rPr/>
        <w:t>㵺䨫㕯輨뽞⾩呭玬☳䉀쉯䐴槂꥕吶㑂拂潾硒슿싂⯂㘷娨䈩普潚</w:t>
      </w:r>
      <w:r>
        <w:rPr/>
        <w:t>⡊</w:t>
      </w:r>
      <w:r>
        <w:rPr/>
        <w:t>⾏</w:t>
      </w:r>
      <w:r>
        <w:rPr/>
        <w:t>ꥌ</w:t>
      </w:r>
      <w:r>
        <w:rPr/>
        <w:t>坎敪䙭汾쉁坺䖩䳂䌱껂纏쌴╰秂ꍉ⭓⌭ꥺ쉵檿쉕㣂㎩</w:t>
      </w:r>
      <w:r>
        <w:rPr/>
        <w:t>ꥐ</w:t>
      </w:r>
      <w:r>
        <w:rPr/>
        <w:t>䕕恘灋䩚쉲愵䔥湚㓂넽䱐</w:t>
      </w:r>
      <w:r>
        <w:rPr/>
        <w:t>ꗂ</w:t>
      </w:r>
      <w:r>
        <w:rPr/>
        <w:t>칲ヂ挨㉁⑃쉸欩攥쵚숤㉘䱟湹䱺擎겱ꄥ歫䅃桺숰㕡顱☪晵挪䛂捒녳쉘싍偞坾ꅢ挤礯呟祶捙㙘琬촻㭯椷敌な䄭挳㕣楫쌽穵係捔剑녭呧쵫兕坡稻卬歓䁡挸捯㵄漫礳䄥竂怩㑏⽶䑯</w:t>
      </w:r>
      <w:r>
        <w:rPr/>
        <w:t>ꦮ</w:t>
      </w:r>
      <w:r>
        <w:rPr/>
        <w:t>Ⱔ</w:t>
      </w:r>
      <w:r>
        <w:rPr/>
        <w:t>湷⫂摣㫂㨯撮眣⍉㘺㑥숯⸳湶딪╣뗂숣㌮獱숯妡枱⍓␻凂䉇쉶</w:t>
      </w:r>
      <w:r>
        <w:rPr/>
        <w:t>ꕳ</w:t>
      </w:r>
      <w:r>
        <w:rPr/>
        <w:t>潀뿂摀㩩䙎䣂뭴㐰숦辘揂뽭㡚㪡挪숣恔䛂䙬㗍吽瑸佥㖿녍깩轠쉑䈹敋ꏂ佂橬䅊겡杄幫ꥢ窣䷂恚浥桙吨슣畢䷂☦⥗㝤쉠㆏깃㨪桇圦꥗你숵塥畾갯䵪ꍣ瑇썱쌻剀⥅숵쉅ㆬ䱖恀쉯</w:t>
      </w:r>
      <w:r>
        <w:rPr/>
        <w:t>꧂</w:t>
      </w:r>
      <w:r>
        <w:rPr/>
        <w:t>㈪㉙䝃뭄䵋瘫昤灣뽧啰吭⼩灤숱숣뽌ネ쉥쵉깲轂焥捋ꇍ獙ㅾ䍱な䝥番朳䕮示습瞮숣⴯息璮칚楸숽䁹爫㜯⽂痂䄷焤䔯凂쉮걎晃숩믎颩⍩䰲숦䝺坣㕔獮ꥺ奲敳楍</w:t>
      </w:r>
      <w:r>
        <w:rPr/>
        <w:t>⡂</w:t>
      </w:r>
      <w:r>
        <w:rPr/>
        <w:t>갨㩧潀椽杴汷ㄻ呯䕰</w:t>
      </w:r>
      <w:r>
        <w:rPr/>
        <w:t>ꥁ</w:t>
      </w:r>
      <w:r>
        <w:rPr/>
        <w:t>䬴㤲亵伲祰㷂杚扠갳嗂㒩畕杴䔯녦歭쵇캥剀⮥싎⹶쉫쵯祇쉩坵皩㡧쉐䑲瞥컎堺焪쉑㥄♙䱹乳㡒츶奩⤮쎥떥㠻戭㚥</w:t>
      </w:r>
      <w:r>
        <w:rPr/>
        <w:t>꧍⏂␸</w:t>
      </w:r>
      <w:r>
        <w:rPr/>
        <w:t>拂楲쉪䡅</w:t>
      </w:r>
      <w:r>
        <w:rPr/>
        <w:t>ꤵⵇ</w:t>
      </w:r>
      <w:r>
        <w:rPr/>
        <w:t>㨯堭䐹奣恤媘⨦浞仂桏獱╺爻抿塢灣杺ꅄ⵮杵</w:t>
      </w:r>
      <w:r>
        <w:rPr/>
        <w:t>ꖥ</w:t>
      </w:r>
      <w:r>
        <w:rPr/>
        <w:t>洴椹奨獰獈㫂琳믂沏깡⬤烂槂䭅泃神捀⥌㝚氺갶偓ㄭ슱滂繞㭳䋂帊㵏☭佘挳攳ꍈ뽱旂䝔Ⓜ顖匲썙쉤䍶厣犏顊䍺に㔦䰶㕷歺礥偠珂㍵㴪녫⩩畓㟂⎡橲⮬쉋䡥昭兺슥秂ꍖ㯂漺捩숦䵋⪱뾣眪猯啋灳칗奀㥱⍇椱쉵숰㣂㝐㎩쉾圯</w:t>
      </w:r>
      <w:r>
        <w:rPr/>
        <w:t>ꕰ</w:t>
      </w:r>
      <w:r>
        <w:rPr/>
        <w:t>쉅䭘䳍扅洤噪穥窡䠣梏呡㌮係㋂䅞쉗</w:t>
      </w:r>
      <w:r>
        <w:rPr/>
        <w:t>ꕖ</w:t>
      </w:r>
      <w:r>
        <w:rPr/>
        <w:t>쉉㋎歪쉯㕬䭰칄</w:t>
      </w:r>
      <w:r>
        <w:rPr/>
        <w:t>ⱀ⑚</w:t>
      </w:r>
      <w:r>
        <w:rPr/>
        <w:t>䡲㕄澻礨䰫揂毂疩煲㣂䩠♶严⾩呗㊿⭣긴쉂䨥䜬䷂彗䥎㗂䚣㋎倥</w:t>
      </w:r>
      <w:r>
        <w:rPr/>
        <w:t>⡗⪬</w:t>
      </w:r>
      <w:r>
        <w:rPr/>
        <w:t>町䊩</w:t>
      </w:r>
      <w:r>
        <w:rPr/>
        <w:t>⠴</w:t>
      </w:r>
      <w:r>
        <w:rPr/>
        <w:t>頲轈琵</w:t>
      </w:r>
      <w:r>
        <w:rPr/>
        <w:t>⣂</w:t>
      </w:r>
      <w:r>
        <w:rPr/>
        <w:t>冱煉暣㭇姂楢呠嗂䉦쉰뽏瀺槂㪩磃硡♥▥漫</w:t>
      </w:r>
      <w:r>
        <w:rPr/>
        <w:t>ꔦ⎵</w:t>
      </w:r>
      <w:r>
        <w:rPr/>
        <w:t>灴曂⵸繟기片抬塲幁䔵眺轱䍉曂灎䱊</w:t>
      </w:r>
      <w:r>
        <w:rPr/>
        <w:t>ⴺ</w:t>
      </w:r>
      <w:r>
        <w:rPr/>
        <w:t>䐵㑱뼤쉰渤⵺炮쉳稤唹츫䤯曂䕈숪ꥭ摺弩⸩癧惂숮忂㥓渣ꆣ䨶촵兙숮썌슻䉍杌숽</w:t>
      </w:r>
      <w:r>
        <w:rPr/>
        <w:t>ꕧ</w:t>
      </w:r>
      <w:r>
        <w:rPr/>
        <w:t>䅩썁쵗㭫⩚깂</w:t>
      </w:r>
      <w:r>
        <w:rPr/>
        <w:t>ꥇ</w:t>
      </w:r>
      <w:r>
        <w:rPr/>
        <w:t>䝡兔숬迂县栨칕䊏썴捑噖숷녒뭠坧摄㙂灰쉐楦ぐ搳坕汇ㄥ⩢쉵쉱堩恠个</w:t>
      </w:r>
      <w:r>
        <w:rPr/>
        <w:t>ꥎ</w:t>
      </w:r>
      <w:r>
        <w:rPr/>
        <w:t>㞮쉬⻃䬸䃂祒츭潎噱쌪姎䥫䦵쉥迂㑉卥갶㡅⨫숪</w:t>
      </w:r>
      <w:r>
        <w:rPr/>
        <w:t>ⷂ</w:t>
      </w:r>
      <w:r>
        <w:rPr/>
        <w:t>㛂戩䈰싂⨥呌칋싎ꇂ숩㵅</w:t>
      </w:r>
      <w:r>
        <w:rPr/>
        <w:t>꧂</w:t>
      </w:r>
      <w:r>
        <w:rPr/>
        <w:t>敗瑊쉞侵弭䩊딭扸坦噐깒</w:t>
      </w:r>
      <w:r>
        <w:rPr/>
        <w:t>꧂</w:t>
      </w:r>
      <w:r>
        <w:rPr/>
        <w:t>栽긷⑆喩䉵♐</w:t>
      </w:r>
      <w:r>
        <w:rPr/>
        <w:t>ꤸ</w:t>
      </w:r>
      <w:r>
        <w:rPr/>
        <w:t>갦復⩊厩嘳⺘䱧梥参湊牤春婋瑤彵슮幸慅㢏欮䴶㬨슿䩶</w:t>
      </w:r>
      <w:r>
        <w:rPr/>
        <w:t>⡇</w:t>
      </w:r>
      <w:r>
        <w:rPr/>
        <w:t>偔伥严礤䊮䉏㥰妵㍲캥</w:t>
      </w:r>
      <w:r>
        <w:rPr/>
        <w:t>Ɫ</w:t>
      </w:r>
      <w:r>
        <w:rPr/>
        <w:t>娶䝾扪槂炘⩇啚䍁桒쉌쉤搸彣쉧杄摯숬㮡欦㙕䑏痂㐦儴坳믂숵쉓䵉捇徻呗癰깯㥄숤걃ぅ䑓䍋충疿牪迂ꅠ惂癕扭㉕숣䥀⌥⯂横썮⥅砬쉩뭑倬깘</w:t>
      </w:r>
      <w:r>
        <w:rPr/>
        <w:t>ꕡ</w:t>
      </w:r>
      <w:r>
        <w:rPr/>
        <w:t>䗂㙉䴮쉧</w:t>
      </w:r>
      <w:r>
        <w:rPr/>
        <w:t>ꕊ</w:t>
      </w:r>
      <w:r>
        <w:rPr/>
        <w:t>爨敄顾挤稲梩슩但캿棂溵쉫⚘䱓</w:t>
      </w:r>
      <w:r>
        <w:rPr/>
        <w:t>ꤣ</w:t>
      </w:r>
      <w:r>
        <w:rPr/>
        <w:t>ꎣ쉪慲㙬朷◂⯂깬╕䝙楖쵚帱㡠╂㓂㚡㴴ꆘ湢坙㉡汤浈썅</w:t>
      </w:r>
      <w:r>
        <w:rPr/>
        <w:t>ⱅ</w:t>
      </w:r>
      <w:r>
        <w:rPr/>
        <w:t>䩾</w:t>
      </w:r>
      <w:r>
        <w:rPr/>
        <w:t>ꔷꦘ</w:t>
      </w:r>
      <w:r>
        <w:rPr/>
        <w:t>晏獖眹⒥渮㛂㭡쉦╤䈨㆘⥯</w:t>
      </w:r>
      <w:r>
        <w:rPr/>
        <w:t>⢘</w:t>
      </w:r>
      <w:r>
        <w:rPr/>
        <w:t>医摸칶쉡车敓䥨朹♲䩴</w:t>
      </w:r>
      <w:r>
        <w:rPr/>
        <w:t>ⷃ</w:t>
      </w:r>
      <w:r>
        <w:rPr/>
        <w:t>噥扑㥰㑓搥坴慱䜬⭌쉢嘰䛃泍允晞砵쉘⤦숷縪⩉䥕䱊徏礴䩨楱坕⎡┣ꅶ㉇摒畎䚩⨻顈ꌪ㕏䮬䊱楁ꏎ㩩吊㍦塤彶瓎渶⵲哂濂煕⫂▥灂䡾␦灀⽠숰䰴쉳㕊ꇂ㔵䨱싎숹杍싍䳂㩌ꥦ䝏㠯걀䩃䅏⫎놣㍖㟂ꥩ㨰珂깪姎⵫偓从쉖佀쌺䃂습㥘㉮滂绂淍뽨㵦칉滂卉ꄩ㑘栣</w:t>
      </w:r>
      <w:r>
        <w:rPr/>
        <w:t>ꔻ</w:t>
      </w:r>
      <w:r>
        <w:rPr/>
        <w:t>彦䇃懃㨤歚飂昴䉞</w:t>
      </w:r>
      <w:r>
        <w:rPr/>
        <w:t>⡩</w:t>
      </w:r>
      <w:r>
        <w:rPr/>
        <w:t>い⭴辘体쉅ꥧ祮夻㏂</w:t>
      </w:r>
      <w:r>
        <w:rPr/>
        <w:t>ꦣ</w:t>
      </w:r>
      <w:r>
        <w:rPr/>
        <w:t>奧稯촲䚮ꥳ숸䋂㍐⩂쉀쉈슮䩑쵆㩂슘悩슡严桓숽䝗ꥴ佅䷂䞬쉤頦⽩栣촬쏂䍄佣桓슩帽悡剥捁倩⥌⌽㩐佉쉈숤</w:t>
      </w:r>
      <w:r>
        <w:rPr/>
        <w:t>꧂</w:t>
      </w:r>
      <w:r>
        <w:rPr/>
        <w:t>弶偮癔㤦支浈札ꇂ估䕃頩稴㛂</w:t>
      </w:r>
      <w:r>
        <w:rPr/>
        <w:t>⠳</w:t>
      </w:r>
      <w:r>
        <w:rPr/>
        <w:t>潰䌦넶唴</w:t>
      </w:r>
      <w:r>
        <w:rPr/>
        <w:t>Ⳃ</w:t>
      </w:r>
      <w:r>
        <w:rPr/>
        <w:t>匩兢䨷⹔</w:t>
      </w:r>
      <w:r>
        <w:rPr/>
        <w:t>ⱥ◂</w:t>
      </w:r>
      <w:r>
        <w:rPr/>
        <w:t>츨顊槂溣癹採츣僂㤱禩䰷牵쵫桁橠㈴凂⬦畷⽅智輲숺儦䴯ヂ癯䅀烃䕠穩儹䏂夸媮渺朩灒⨫⍰걄걷쉷䘭䵓塟椪㑦걚♏숦㬳䇎杫⼳숴柂⑒畮㗃䃂⩞ꥪ쉑쌬洵䅨弦⦮춿㵳</w:t>
      </w:r>
      <w:r>
        <w:rPr/>
        <w:t>Ɒ</w:t>
      </w:r>
      <w:r>
        <w:rPr/>
        <w:t>썓㜰颩꥚漨壃⬫</w:t>
      </w:r>
      <w:r>
        <w:rPr/>
        <w:t>ꕏ</w:t>
      </w:r>
      <w:r>
        <w:rPr/>
        <w:t>繥狃㬱毂杲⭫</w:t>
      </w:r>
      <w:r>
        <w:rPr/>
        <w:t>ꔵ</w:t>
      </w:r>
      <w:r>
        <w:rPr/>
        <w:t>傩慗濂顓⭣礪⒥捡䙥扤⥈䑘뽒</w:t>
      </w:r>
      <w:r>
        <w:rPr/>
        <w:t>Ⲙ</w:t>
      </w:r>
      <w:r>
        <w:rPr/>
        <w:t>㨩璡ꍠ걤걷朶䭎煱攭畵</w:t>
      </w:r>
      <w:r>
        <w:rPr/>
        <w:t>꤫</w:t>
      </w:r>
      <w:r>
        <w:rPr/>
        <w:t>䜹깅쉬⥰싂堭걳穪촺愭牳⭫嚩䑱</w:t>
      </w:r>
      <w:r>
        <w:rPr/>
        <w:t>ⵊ</w:t>
      </w:r>
      <w:r>
        <w:rPr/>
        <w:t>뇍呋ꥪ晅ꄪ숱扳㍹⩺䁹睇䜪㨹䕴揂潈숦低洰輩唩㜱⩞⛂╈批걧뮩♕晴칵塗煸쉩㝔䥶㩸参ぢ䑏椦㥐⯂츮㑺♁ꇂ䠻䕸㜺싂㍸㣍佅摲礨摋慡歟䘴兠☸䡊숳㍄呤〉㥊戤畭싃싂䄭땁懂뽮쉬썀㤤</w:t>
      </w:r>
      <w:r>
        <w:rPr/>
        <w:t>ⴲⴶ</w:t>
      </w:r>
      <w:r>
        <w:rPr/>
        <w:t>穂敎恪뽯煨栤帴㥵㙵갣숺걕쉪仂쉒䍎쉱㍟⚿ꍐ流㕣湙欺啨㉘䰪ㅺ䨸䠯䑵業彥掮</w:t>
      </w:r>
      <w:r>
        <w:rPr/>
        <w:t>Ⳃ</w:t>
      </w:r>
      <w:r>
        <w:rPr/>
        <w:t>뭏䌹灺亵怵⒘㩥㙅溩䉘橓츣磍湪䑫㕏꥙</w:t>
      </w:r>
      <w:r>
        <w:rPr/>
        <w:t>Ⱟ</w:t>
      </w:r>
      <w:r>
        <w:rPr/>
        <w:t>塋圥䊿뼮</w:t>
      </w:r>
      <w:r>
        <w:rPr/>
        <w:t>Ɒ</w:t>
      </w:r>
      <w:r>
        <w:rPr/>
        <w:t>䝫杬⥚琵넷⚥湖⥪㔦㯂夳㘱쎘걧夵숲㡺䇂㦻扫㙖戫䉋潳窱⺱㑹祊椨㥚㣂숭嚡⨽╤剸㍃䡠瀱䕫깙颩乣䧂杲癘숫乣</w:t>
      </w:r>
      <w:r>
        <w:rPr/>
        <w:t>ꕵ</w:t>
      </w:r>
      <w:r>
        <w:rPr/>
        <w:t>㏂㐴䉵䍙떮䉍䞿㉒䩊㩴牄㭔剧⚮へ浐稵㕋う촵迂㕘⩺復䱨祤㥕呌䱹昵䌭慂堽쌵㵐体輪䧂䨊䙯汳㢥쉹牨玮⽗땡⩁灪쵋榩坯⨤佢䓍☶쉴㩧㠹길⩋祤㠣깸嗂丵柂歴쉺</w:t>
      </w:r>
      <w:r>
        <w:rPr/>
        <w:t>⡦</w:t>
      </w:r>
      <w:r>
        <w:rPr/>
        <w:t>䵶㔪呬㵳扪欥搹⒬걍瀥楌놏</w:t>
      </w:r>
      <w:r>
        <w:rPr/>
        <w:t>ꗂ╱</w:t>
      </w:r>
      <w:r>
        <w:rPr/>
        <w:t>䬭佀묮栳灎摺⪩</w:t>
      </w:r>
      <w:r>
        <w:rPr/>
        <w:t>ꤵ</w:t>
      </w:r>
      <w:r>
        <w:rPr/>
        <w:t>⣂</w:t>
      </w:r>
      <w:r>
        <w:rPr/>
        <w:t>囂瘽㩰☴噱彳썾䱆敱媩飂奚嘹漶떣嗂</w:t>
      </w:r>
      <w:r>
        <w:rPr/>
        <w:t>ꥇ⨩</w:t>
      </w:r>
      <w:r>
        <w:rPr/>
        <w:t>䡷幺쉸皩놥橓⾡壂顃㝙뽳操搴칤颥⪣煏쉖ꥤ㡅⽞桹슮吽䕚漵㦿㑘佤䮵〬婦慾</w:t>
      </w:r>
      <w:r>
        <w:rPr/>
        <w:t>ꥃ</w:t>
      </w:r>
      <w:r>
        <w:rPr/>
        <w:t>䟂伪쉸㝘颻湴塊⨮숲싂敉뿍</w:t>
      </w:r>
      <w:r>
        <w:rPr/>
        <w:t>꤯</w:t>
      </w:r>
      <w:r>
        <w:rPr/>
        <w:t>䃂</w:t>
      </w:r>
      <w:r>
        <w:rPr/>
        <w:t>ꦻ</w:t>
      </w:r>
      <w:r>
        <w:rPr/>
        <w:t>믂稪</w:t>
      </w:r>
      <w:r>
        <w:rPr/>
        <w:t>ꤤ</w:t>
      </w:r>
      <w:r>
        <w:rPr/>
        <w:t>捫쉅갹㵏挴烂泂顚绂秂稫杪䕉</w:t>
      </w:r>
      <w:r>
        <w:rPr/>
        <w:t>Ɽ</w:t>
      </w:r>
      <w:r>
        <w:rPr/>
        <w:t>歚⹬䍂</w:t>
      </w:r>
      <w:r>
        <w:rPr/>
        <w:t>꤯</w:t>
      </w:r>
      <w:r>
        <w:rPr/>
        <w:t>稯⽢槂⭾슡氱걃牵泂䙫占噓䆡䩡窩꥙갨䁙漸慬獯攴桞晗쉦㋂顩䷂幌㜭⼵꥗春⭺걾㩠㵈⼣儭弨슮瑆</w:t>
      </w:r>
      <w:r>
        <w:rPr/>
        <w:t>ꦱ꧂</w:t>
      </w:r>
      <w:r>
        <w:rPr/>
        <w:t>慡页⹈䄨⩁㩇嗂㭩녾⍊쉵婨轑挲㓂渪숽撱⾘䁎⿂뮣⤭䙴䝢䌣䐪䀣竂绂檏牂ꎵ捭椥轨儳唽娮樰뼨䌽獹绂䝧䥈䍍怹瀴견䄹湬☰奕颩扉쉈⤹쉙倨槂㙈熏顊癰㵦瞩캘瑣慾쉀䴨땐杳ぱ싂⩯敧녎춿䁂䧎㕶幩測ꏎ䕠噰䃎뼴䴦呟뇂♚恩⥊矎恂䨨煹츮⭑⭾䂡曂璩潗地㛂辩슮㉵犿瞻瑢乆슣偮瑐㥖ꍷꄺ权ㅯ婀瀥䙭扎纘摇瓂␣ꥤ쉧剮숪夦녬䅓긲격㕒녔噮楹轇䴪䭣㪿伣</w:t>
      </w:r>
      <w:r>
        <w:rPr/>
        <w:t>⡶</w:t>
      </w:r>
      <w:r>
        <w:rPr/>
        <w:t>䩇숪桶칈㉴兵彑攮꥙갱澱㘺䉓딳係䓂矃</w:t>
      </w:r>
      <w:r>
        <w:rPr/>
        <w:t>ⱔ</w:t>
      </w:r>
      <w:r>
        <w:rPr/>
        <w:t>䍁参敓䦿䄹㡥뭶</w:t>
      </w:r>
      <w:r>
        <w:rPr/>
        <w:t>꥟</w:t>
      </w:r>
      <w:r>
        <w:rPr/>
        <w:t>桢㌻慙頥捺쉸⻂䍨⹈癁癆䐯ꅭ䩰</w:t>
      </w:r>
      <w:r>
        <w:rPr/>
        <w:t>⡥</w:t>
      </w:r>
      <w:r>
        <w:rPr/>
        <w:t>ㅋ㙑囂䑖</w:t>
      </w:r>
      <w:r>
        <w:rPr/>
        <w:t>ⱖ</w:t>
      </w:r>
      <w:r>
        <w:rPr/>
        <w:t>䅠佤숣稥轢䚱匴䭂</w:t>
      </w:r>
      <w:r>
        <w:rPr/>
        <w:t>Ⱙ</w:t>
      </w:r>
      <w:r>
        <w:rPr/>
        <w:t>㉈摢쉠슏䆩㇂㏂湭㜦䓂㷂㨽殘䉺坖⌦の⩣幌灑殣䥌瑊ꏂ쉍戯轷束䛃뮻䖩媬⹫⪣元琲쵬⹤噷䐩䆮優ꌫ塀慟扒湟</w:t>
      </w:r>
      <w:r>
        <w:rPr/>
        <w:t>Ⱓ</w:t>
      </w:r>
      <w:r>
        <w:rPr/>
        <w:t>廃뽤⍊優㥦嘳㙖넳呎癧㵅싍佲歑</w:t>
      </w:r>
      <w:r>
        <w:rPr/>
        <w:t>⠥</w:t>
      </w:r>
      <w:r>
        <w:rPr/>
        <w:t>剪숤瘨숦⑍숻㦻</w:t>
      </w:r>
      <w:r>
        <w:rPr/>
        <w:t>ꕒ</w:t>
      </w:r>
      <w:r>
        <w:rPr/>
        <w:t>顯䬬转具㙖奓偸㭪摪滂䱌䩀燂琦戮䙕武䱤濂昤歩丸单祫杣児╶卾쉧┴⩤䝊彎쵾牄♳橶⩍瑟㕈㕙倭ꍌ□手싂⤭㭵</w:t>
      </w:r>
      <w:r>
        <w:rPr/>
        <w:t>ꤊ</w:t>
      </w:r>
      <w:r>
        <w:rPr/>
        <w:t>偔珂妩幮杭㭴獮お泂偬牌牒땫숩⭇㭆礸쌤쉓</w:t>
      </w:r>
      <w:r>
        <w:rPr/>
        <w:t>ꕵ</w:t>
      </w:r>
      <w:r>
        <w:rPr/>
        <w:t>㜦㌵슏嗂㝦Ⓕ⫂彶숵乒捓盂⩆歩恄쉎牄</w:t>
      </w:r>
      <w:r>
        <w:rPr/>
        <w:t>Ⱬ⥎</w:t>
      </w:r>
      <w:r>
        <w:rPr/>
        <w:t>畒幣⭆</w:t>
      </w:r>
      <w:r>
        <w:rPr/>
        <w:t>꧍</w:t>
      </w:r>
      <w:r>
        <w:rPr/>
        <w:t>滍掵婇㍔輸㢻楚㓂敎抿玻煔嗂䔳䍬걟䑹썮浬朵䆩ꍠ慳䚬곃칔禱塧딫㴪幯畷⩢此䚬ꍅ轮⹖轪䑶穾⩲</w:t>
      </w:r>
      <w:r>
        <w:rPr/>
        <w:t>꤫</w:t>
      </w:r>
      <w:r>
        <w:rPr/>
        <w:t>憡偂仃▬佢椪㩇⼸⪿㍐䟂슥潑䔪⩄懂䮩敋㷎</w:t>
      </w:r>
      <w:r>
        <w:rPr/>
        <w:t>ꤸ</w:t>
      </w:r>
      <w:r>
        <w:rPr/>
        <w:t>栮悘匵砫浚睚佢㉃痂晈뽎䴰⽔敦⑓爤컎徿礪婥涵丱숩唨ㄷ澵砮呄촺</w:t>
      </w:r>
      <w:r>
        <w:rPr/>
        <w:t>꧂</w:t>
      </w:r>
      <w:r>
        <w:rPr/>
        <w:t>弨⛂믂㪣숤㬩⑁뽠땣塣溏瘬佪䉙</w:t>
      </w:r>
      <w:r>
        <w:rPr/>
        <w:t>⡈</w:t>
      </w:r>
      <w:r>
        <w:rPr/>
        <w:t>㐰㠥婔땐栯</w:t>
      </w:r>
      <w:r>
        <w:rPr/>
        <w:t>꧃</w:t>
      </w:r>
      <w:r>
        <w:rPr/>
        <w:t>쉞矂㒡䰶疩숨晶䑭䵕싂你氱瀦乚㍮꥘땫倵噚㙹꥙쵖收乣썊⻃坐橯뭾쌫썌쉍㍊䍅쉫繈灠報뗂厮㷃勂痂灂湖㌫싃姂싂琷䥎湏뽐▮㥘ꥥ湋ꏂ⸭䡅穤㭓眺弳⍨㊩幔⴩</w:t>
      </w:r>
      <w:r>
        <w:rPr/>
        <w:t>ꤣ</w:t>
      </w:r>
      <w:r>
        <w:rPr/>
        <w:t>婴䦡㩹걞栽㉀⵫恟䑟㧂渷묤㵁碣숮慱ㅯ痂匨숪䙱㙓啎氽畭숰</w:t>
      </w:r>
      <w:r>
        <w:rPr/>
        <w:t>ⰳ</w:t>
      </w:r>
      <w:r>
        <w:rPr/>
        <w:t>區</w:t>
      </w:r>
      <w:r>
        <w:rPr/>
        <w:t>Ⱓ</w:t>
      </w:r>
      <w:r>
        <w:rPr/>
        <w:t>摒慄䑷ァ澵搤♮</w:t>
      </w:r>
      <w:r>
        <w:rPr/>
        <w:t>⡫</w:t>
      </w:r>
      <w:r>
        <w:rPr/>
        <w:t>촪</w:t>
      </w:r>
      <w:r>
        <w:rPr/>
        <w:t>⡠</w:t>
      </w:r>
      <w:r>
        <w:rPr/>
        <w:t>䕕剰沘♪攩夤暻</w:t>
      </w:r>
      <w:r>
        <w:rPr/>
        <w:t>Ⱔ</w:t>
      </w:r>
      <w:r>
        <w:rPr/>
        <w:t>녃䚬슩ㅖ勂熿㑖깵숽願玿ㄱ쉋畆⩅쵲싂䜤⸰⑹깡</w:t>
      </w:r>
      <w:r>
        <w:rPr/>
        <w:t>ꕹ</w:t>
      </w:r>
      <w:r>
        <w:rPr/>
        <w:t>䵙㐺畱婷歭䲥噙⩬⏃쉀䭒㩁녮瑍换剬</w:t>
      </w:r>
      <w:r>
        <w:rPr/>
        <w:t>꧂</w:t>
      </w:r>
      <w:r>
        <w:rPr/>
        <w:t>䅰竂慳か穬</w:t>
      </w:r>
      <w:r>
        <w:rPr/>
        <w:t>ⴰ</w:t>
      </w:r>
      <w:r>
        <w:rPr/>
        <w:t>㠪癆뭚⽇㡓ㄯ硐㉲⑰怹汓쉉ꥬ曂䝣琱竂煈污戴뼲檻丨奈숭婃쵇뭖䙥컍껂ㆥ沩싍쉳縬噐⸤奥쉚晬␮嗂佨玮縺摺䵑眦穵땳㨻</w:t>
      </w:r>
      <w:r>
        <w:rPr/>
        <w:t>⡯</w:t>
      </w:r>
      <w:r>
        <w:rPr/>
        <w:t>么㕩⽠싂㎿㜤癹╕漮숺佖幸橉㚣䱂顟䡏䍐촣弪꧎卲캩㯂渻</w:t>
      </w:r>
      <w:r>
        <w:rPr/>
        <w:t>⢱</w:t>
      </w:r>
      <w:r>
        <w:rPr/>
        <w:t>놘䁧晟Ⓜ呑⤱旂</w:t>
      </w:r>
      <w:r>
        <w:rPr/>
        <w:t>ꤷ␷</w:t>
      </w:r>
      <w:r>
        <w:rPr/>
        <w:t>百䯂儩䍋乹ꅐ匪ꅬ숳輶穃䭓确</w:t>
      </w:r>
      <w:r>
        <w:rPr/>
        <w:t>ꥎ</w:t>
      </w:r>
      <w:r>
        <w:rPr/>
        <w:t>繍楾妩</w:t>
      </w:r>
      <w:r>
        <w:rPr/>
        <w:t>ꤹ</w:t>
      </w:r>
      <w:r>
        <w:rPr/>
        <w:t>쉭儷䥍㴣⦥䁁溘庬㊮唭獫쉨幮⭗쉸娶猴쉆䄴캡녦刪㛂䘪砭嘫ꌰ⮱㭖䥎䊏</w:t>
      </w:r>
      <w:r>
        <w:rPr/>
        <w:t>ꕖ</w:t>
      </w:r>
      <w:r>
        <w:rPr/>
        <w:t>䳂稺晰⭵땢甫䎡쉺㭅쉳亿偀縭넸獺㐫祕㝋刽戸䅇◂갸㝤슮壂칥兵抿쉾埂⭹摶旂坁㑺頱〭㕵楒쉷䕳疵敾眪䍑♖书㝃㙺⦡Ⓨ썯</w:t>
      </w:r>
      <w:r>
        <w:rPr/>
        <w:t>ꖿ</w:t>
      </w:r>
      <w:r>
        <w:rPr/>
        <w:t>⺩堊⹵捴硚煭呂勂爸㞵種栮긶乺촴南⒘싃㨴썣傩浦䈨㘳䄱杕⴨輴桎噭ꥺ刪歭䩁卋〹썦싍㝤〽걯轲栬溮嫂玵쉪掏슥꥙徱迂ㄬ곂⩫╠䙒싂⪩㤺뭠惂枩㜳癀偧慆䡯嗂쌹</w:t>
      </w:r>
      <w:r>
        <w:rPr/>
        <w:t>ⷎ</w:t>
      </w:r>
      <w:r>
        <w:rPr/>
        <w:t>䩫求ꍯ╬䢥숱柂숥㬮攫䩆浺唬건熥⺩〮☣칯㥧㔸⽱싂숨⹦⪩嗂㬫㌽䄱ꍄ爴</w:t>
      </w:r>
      <w:r>
        <w:rPr/>
        <w:t>⡎</w:t>
      </w:r>
      <w:r>
        <w:rPr/>
        <w:t>䰽ꅴꥹ뮮䶮灱싂⨥䘯⬽</w:t>
      </w:r>
      <w:r>
        <w:rPr/>
        <w:t>ꦘ</w:t>
      </w:r>
      <w:r>
        <w:rPr/>
        <w:t>乮㝶㪘繘硞녆协♘Ⓜ썋䂥㒡塠걎깇婲眵숨⥖⽦㊩漯奶乩棂</w:t>
      </w:r>
      <w:r>
        <w:rPr/>
        <w:t>Ⲙ</w:t>
      </w:r>
      <w:r>
        <w:rPr/>
        <w:t>㜴䏃橭</w:t>
      </w:r>
      <w:r>
        <w:rPr/>
        <w:t>ⴵ</w:t>
      </w:r>
      <w:r>
        <w:rPr/>
        <w:t>䑯숪⬸䱮㚥杰桨槃慅㯂䘺⭥뽷〵넲穱株灬⥴䩌⪏䜦晷䃂玩䙁浊桧垡묥唹恐㙔轴轞</w:t>
      </w:r>
      <w:r>
        <w:rPr/>
        <w:t>⡺</w:t>
      </w:r>
      <w:r>
        <w:rPr/>
        <w:t>ㅟ딦ㅮ쉥滂䭑题伯⑧璥쵒匭⵳싂砫珂佧䝞땭䧍乣䔮䝖⨷걱㉬橂牵扢⭡占癃枥ꌴꥰ氻硓慯ㅃ䑄쵞懂␩☪⑰奙睰卾瑪갵瓎䩔깕습䕪灒⨹</w:t>
      </w:r>
      <w:r>
        <w:rPr/>
        <w:t>꧂</w:t>
      </w:r>
      <w:r>
        <w:rPr/>
        <w:t>桒㙧怪爱欮纡ㅹ⩈녗칐佇㐱窱汐䝦⍳琻歂䡡曂㕠普㵐桵䴤뽈迂礱䉌䜦䄭晷ㆱ⍏参瘫⍣楗わ칡⹈䆮伱⍒㭸摟㵰⦩䄵⑫⍁츩番庘ꆥ쎡却䷂쉀슱嘮甯㘲䅗搨ꄸ㡃㎵梏嘫敐</w:t>
      </w:r>
      <w:r>
        <w:rPr/>
        <w:t>⡳</w:t>
      </w:r>
      <w:r>
        <w:rPr/>
        <w:t>㨩썷繴彸쉠</w:t>
      </w:r>
      <w:r>
        <w:rPr/>
        <w:t>ꕸ⨳</w:t>
      </w:r>
      <w:r>
        <w:rPr/>
        <w:t>ꌺ硞㷂慠渶席쉠㥳</w:t>
      </w:r>
      <w:r>
        <w:rPr/>
        <w:t>ꕥ</w:t>
      </w:r>
      <w:r>
        <w:rPr/>
        <w:t>⡲</w:t>
      </w:r>
      <w:r>
        <w:rPr/>
        <w:t>婳頤卑⨤쎘싂⫎쉭扩쉔⽂쉪⑍</w:t>
      </w:r>
      <w:r>
        <w:rPr/>
        <w:t>ⵧ</w:t>
      </w:r>
      <w:r>
        <w:rPr/>
        <w:t>硸쉂숱쉯湫噑ㅉ摈⹓땹噭挱桩쉘</w:t>
      </w:r>
      <w:r>
        <w:rPr/>
        <w:t>Ⱟ</w:t>
      </w:r>
      <w:r>
        <w:rPr/>
        <w:t>炻㥥䨫뾻癏疘⩺㊮땾㭏䡏扺䱆</w:t>
      </w:r>
      <w:r>
        <w:rPr/>
        <w:t>⡴</w:t>
      </w:r>
      <w:r>
        <w:rPr/>
        <w:t>ꅟ帪傩싂晊☪</w:t>
      </w:r>
      <w:r>
        <w:rPr/>
        <w:t>ꖮ</w:t>
      </w:r>
      <w:r>
        <w:rPr/>
        <w:t>䕈檮坩㭱䡠ꍱ輣츫疩潸⸥</w:t>
      </w:r>
      <w:r>
        <w:rPr/>
        <w:t>ꕖ</w:t>
      </w:r>
      <w:r>
        <w:rPr/>
        <w:t>㔰睩偨牣偲녦頭氥쉊⩀숦喩䆩眪晔颵恌䓂⭮싂녴幚⍎㊣䬶슬쵭䡇昬묨㧂ㅟꅵ䕵쵾䕳檿쉡숨♳땈頦㝑쉓┲摡쌥噃</w:t>
      </w:r>
      <w:r>
        <w:rPr/>
        <w:t>ꥍ</w:t>
      </w:r>
      <w:r>
        <w:rPr/>
        <w:t>䁹畎恒呯頷摁</w:t>
      </w:r>
      <w:r>
        <w:rPr/>
        <w:t>ꦥ</w:t>
      </w:r>
      <w:r>
        <w:rPr/>
        <w:t>㙞</w:t>
      </w:r>
      <w:r>
        <w:rPr/>
        <w:t>ꥅꥌ</w:t>
      </w:r>
      <w:r>
        <w:rPr/>
        <w:t>쉥塋뽹㩤悿</w:t>
      </w:r>
      <w:r>
        <w:rPr/>
        <w:t>ⱱ⍫</w:t>
      </w:r>
      <w:r>
        <w:rPr/>
        <w:t>㶬╳焥까揂擂捣ꥯ猰䉡顭슩券毂撻⸮㉇顅㉶䵶츤㋂侬숽⤪参䗂촣㚿特쉋묽䙵轑㑤唤</w:t>
      </w:r>
      <w:r>
        <w:rPr/>
        <w:t>ⵥⷃ</w:t>
      </w:r>
      <w:r>
        <w:rPr/>
        <w:t>쉍傡⽟쉈㤲媥⩂⽞侩灔捲䘥쉦┶칠牧䑙㡐쉈帊朦쉸ㄪ䣂䚿쏂澥権匮슮싂ꎘ⩇着䵢乭晫轮㨰⥑쉚</w:t>
      </w:r>
      <w:r>
        <w:rPr/>
        <w:t>ꗂ</w:t>
      </w:r>
      <w:r>
        <w:rPr/>
        <w:t>꺮夻䁏㵇ꍠ㥘㝲乔獨㖣ꍦ彀䩒癇㒬滂㭩帪㐪⼹문輽쉁ꥧ쉂㎣⦘漷싍뮬䫂</w:t>
      </w:r>
      <w:r>
        <w:rPr/>
        <w:t>꧂</w:t>
      </w:r>
      <w:r>
        <w:rPr/>
        <w:t>뭴癭か㯎徵塓㩫싂敞畇싂䖻炩䋂炮䤤汵촵儥ꅈ丸橱䱊㉉歋硒ꄤ⽪扶땑싂촥恺</w:t>
      </w:r>
      <w:r>
        <w:rPr/>
        <w:t>⣃</w:t>
      </w:r>
      <w:r>
        <w:rPr/>
        <w:t>乥⏂栩癄此숱睠␥焬㟃⩘╉숲村扁䪣⏃礦ꆵ牰当ꍵ쉦䚏恨㉙㩉㨨ヂ쉙</w:t>
      </w:r>
      <w:r>
        <w:rPr/>
        <w:t>⡂</w:t>
      </w:r>
      <w:r>
        <w:rPr/>
        <w:t>㬶䅒슩侩䤫䴲幰쉢武材䮩쉭쉬숺疻輨䗂⭫迍䱧奩畈숫꺻捏段</w:t>
      </w:r>
      <w:r>
        <w:rPr/>
        <w:t>ꥌ⍑</w:t>
      </w:r>
      <w:r>
        <w:rPr/>
        <w:t>欶⨰</w:t>
      </w:r>
      <w:r>
        <w:rPr/>
        <w:t>Ɑ</w:t>
      </w:r>
      <w:r>
        <w:rPr/>
        <w:t>ꥸ♙朳乖╲傩摃湑㈻泎壂슩砻顇琮긳輳쉇숴충㉏⬺㡢⵭顨䙕䌶穬䂿轕摢쉖䩃쉏啂異⑸㍲썊朵慷</w:t>
      </w:r>
      <w:r>
        <w:rPr/>
        <w:t>ⱍ</w:t>
      </w:r>
      <w:r>
        <w:rPr/>
        <w:t>쉷瑭憩橚䄷㏂痂⯂倪쉉火㴻⼰眺㝅쉇睠䙵乭</w:t>
      </w:r>
      <w:r>
        <w:rPr/>
        <w:t>ꕩ⬻</w:t>
      </w:r>
      <w:r>
        <w:rPr/>
        <w:t>떏剪䖥㉓橧桨⽰眵儵㤪쉸㦱杶</w:t>
      </w:r>
      <w:r>
        <w:rPr/>
        <w:t>ⲩ</w:t>
      </w:r>
      <w:r>
        <w:rPr/>
        <w:t>㏂啂䱈숺䊿䏂㔳㞏㑠ꅦ稭㎏㐺䥨㭒瘨㔣☫僂癢</w:t>
      </w:r>
      <w:r>
        <w:rPr/>
        <w:t>ⷂ</w:t>
      </w:r>
      <w:r>
        <w:rPr/>
        <w:t>䐮景䣂㊣⦏瑅䱟栺㉱洣</w:t>
      </w:r>
      <w:r>
        <w:rPr/>
        <w:t>ꔦ</w:t>
      </w:r>
      <w:r>
        <w:rPr/>
        <w:t>并㑫溩㪩ꌹ숺슘䨬뇍⹑輱䭉⼨⦱坰澻捴⨤㛂楑畍匰쉨♋츴⵾侘厩⫂숪䴣䷂獥뭕妱揂䙤昩촺圻㥙嗂乧묻쌪땄⽚䃂싂傣攮䓂⩖⼺烃䠨桪䟂攰桉廂䓂婦歘摀乇摗圴녚炻딴ꇂ쉘걌䝹剺⩓奭⺏帬숹䵺〺</w:t>
      </w:r>
      <w:r>
        <w:rPr/>
        <w:t>Ⳃ</w:t>
      </w:r>
      <w:r>
        <w:rPr/>
        <w:t>㒏態顀潪⽬⩵泂找♰⽡뾘䍣</w:t>
      </w:r>
      <w:r>
        <w:rPr/>
        <w:t>ⰴ</w:t>
      </w:r>
      <w:r>
        <w:rPr/>
        <w:t>갭㴪ォ㶮步쉊촽囂⧂⴦母䖵䵋輯䅱坌슣拃汞숩䙙⫂禡䕞禵桫䉚䜷ꥪ殻爹契着䠰䡯汯と썃穳䯍ꄫ栽硋</w:t>
      </w:r>
      <w:r>
        <w:rPr/>
        <w:t>⡊</w:t>
      </w:r>
      <w:r>
        <w:rPr/>
        <w:t>ꅲ溏ㅭ劘䉁䅹</w:t>
      </w:r>
      <w:r>
        <w:rPr/>
        <w:t>Ⱚ</w:t>
      </w:r>
      <w:r>
        <w:rPr/>
        <w:t>䨯싃慲伯䄭弲杮싂䜨쉙䠪♣撮䑞䞿年⥣捕䩵䀱</w:t>
      </w:r>
      <w:r>
        <w:rPr/>
        <w:t>ⱪ</w:t>
      </w:r>
      <w:r>
        <w:rPr/>
        <w:t>ꍂ쉁潱浊歱勂</w:t>
      </w:r>
      <w:r>
        <w:rPr/>
        <w:t>ꥆ</w:t>
      </w:r>
      <w:r>
        <w:rPr/>
        <w:t>䝐嘳㓃揂圷⌺䑹䉓㇂顃繱剹漤喬㵅⛂㫂慆䱕</w:t>
      </w:r>
      <w:r>
        <w:rPr/>
        <w:t>⠩</w:t>
      </w:r>
      <w:r>
        <w:rPr/>
        <w:t>䥃卪䱖</w:t>
      </w:r>
      <w:r>
        <w:rPr/>
        <w:t>ꖮꤵ</w:t>
      </w:r>
      <w:r>
        <w:rPr/>
        <w:t>䑥갴炩</w:t>
      </w:r>
      <w:r>
        <w:rPr/>
        <w:t>꧂꧎</w:t>
      </w:r>
      <w:r>
        <w:rPr/>
        <w:t>䌷䉟祷浏摣</w:t>
      </w:r>
      <w:r>
        <w:rPr/>
        <w:t>ⴶ</w:t>
      </w:r>
      <w:r>
        <w:rPr/>
        <w:t>廂䡚朮未ぷ䉃䁫穂쵲失쉮㊩묣䙱拂⤸䎵</w:t>
      </w:r>
      <w:r>
        <w:rPr/>
        <w:t>⠬</w:t>
      </w:r>
      <w:r>
        <w:rPr/>
        <w:t>쉡뮻牑⥾㥞楫焸猭땾旃䭪꥾깲쉏䑷汷㎩櫂塴쉏갱匸挊걬溩呃쉫㥂⥴쉪儮爮깾弥䵨쵏㵃才儽䈱䑘杒䁚丳䩡㍐칪偈痂幓伪㣍煓ꅒ믂礳뭂숲⶿걧㔹쏂⥡浊</w:t>
      </w:r>
      <w:r>
        <w:rPr/>
        <w:t>ⱄ</w:t>
      </w:r>
      <w:r>
        <w:rPr/>
        <w:t>⺻亡潢䜹ㄤ슮㓂쉀싂態歔济拂㉧捉具煓㑌媘測乭祣㉉쉫溘兺轆憬睔䯂堥⵵收剓⤷掩걫䭢㪵츹땟嚣슬䭞䅾</w:t>
      </w:r>
      <w:r>
        <w:rPr/>
        <w:t>⠺⚵</w:t>
      </w:r>
      <w:r>
        <w:rPr/>
        <w:t>䀣祲䨣䔻痂⹍娭坎䰥⬮䨰뽑盂┩牍䶻此䳂촸⑬睠싂媻䈲</w:t>
      </w:r>
      <w:r>
        <w:rPr/>
        <w:t>Ⱓ</w:t>
      </w:r>
      <w:r>
        <w:rPr/>
        <w:t>栤</w:t>
      </w:r>
      <w:r>
        <w:rPr/>
        <w:t>⠺</w:t>
      </w:r>
      <w:r>
        <w:rPr/>
        <w:t>㡂偨礲츽㥙㬪㵘卵</w:t>
      </w:r>
      <w:r>
        <w:rPr/>
        <w:t>ꕾ</w:t>
      </w:r>
      <w:r>
        <w:rPr/>
        <w:t>唥䊮묭뭏頻ヂ숫姍ꎣ깢㘶䄸䥟㌲扚㍈㩉䁰稷哂싂惂勂㇂Ⓝ䵵瑦䮬</w:t>
      </w:r>
      <w:r>
        <w:rPr/>
        <w:t>ꤻ</w:t>
      </w:r>
      <w:r>
        <w:rPr/>
        <w:t>婬</w:t>
      </w:r>
      <w:r>
        <w:rPr/>
        <w:t>ⵇ⑗</w:t>
      </w:r>
      <w:r>
        <w:rPr/>
        <w:t>䀭卦싎쉓⬦瑵㥋獕슻㭰漴㭆싂僂繹</w:t>
      </w:r>
      <w:r>
        <w:rPr/>
        <w:t>⡁</w:t>
      </w:r>
      <w:r>
        <w:rPr/>
        <w:t>㙚숥杰䭪猨</w:t>
      </w:r>
      <w:r>
        <w:rPr/>
        <w:t>Ⳃ</w:t>
      </w:r>
      <w:r>
        <w:rPr/>
        <w:t>厥捊㍮</w:t>
      </w:r>
      <w:r>
        <w:rPr/>
        <w:t>ꖩ</w:t>
      </w:r>
      <w:r>
        <w:rPr/>
        <w:t>捴瀣獃⥩兌</w:t>
      </w:r>
      <w:r>
        <w:rPr/>
        <w:t>Ⳃ</w:t>
      </w:r>
      <w:r>
        <w:rPr/>
        <w:t>杗갶搳⌯㭬扬䩊漫䵩敷奯䵺ꆣ炵泂䑾䲿</w:t>
      </w:r>
      <w:r>
        <w:rPr/>
        <w:t>Ⳃ</w:t>
      </w:r>
      <w:r>
        <w:rPr/>
        <w:t>䥧쉄㝚딭㍎쉏汌칀䝈あ丫剀瑱슮總唣怣㗂⨤</w:t>
      </w:r>
      <w:r>
        <w:rPr/>
        <w:t>ꕂ</w:t>
      </w:r>
      <w:r>
        <w:rPr/>
        <w:t>圶坧幓춏煳숹㐰⛎</w:t>
      </w:r>
      <w:r>
        <w:rPr/>
        <w:t>Ⱚ</w:t>
      </w:r>
      <w:r>
        <w:rPr/>
        <w:t>䩮潐庱攩쉪㵥뭀彌䰦墏䁄땸┺싂䬶䔴䭲싍堤䃎ㅟ姎䠴权녡氤呓싍</w:t>
      </w:r>
      <w:r>
        <w:rPr/>
        <w:t>ꤲ</w:t>
      </w:r>
      <w:r>
        <w:rPr/>
        <w:t>眫㩪☪ꍴ쉲䩏窏㝏␲칎꥗䩈嘬꺥㦻䭺䕳儩㝾妵参斮浰㥪촺쉩㙇䧂䐤瘶焪捐䴮兇噵⥂䕇搪偨♮䉣ㆣ水犩䞣段噩天噓썴싂㉙쉘桑ꅪ頨牣⻍㢵潊搫柂⥪뾩ꥹ䩍汐欫傣桺㵩⥖╡㛂琥䡕□の숪㕫捫桠♬汌⍃噳⼦쉥츨托ꅨ쉲싍㉘☷䀽㡇偑䁋뗂㥚⫂挪嚡㡐␲㌷奒䍞坁⛂瘫甶垵灳</w:t>
      </w:r>
      <w:r>
        <w:rPr/>
        <w:t>ꔶ</w:t>
      </w:r>
      <w:r>
        <w:rPr/>
        <w:t>瑓갫꤮═祹纡쌰㭬䝫컂⌻顑灺禩⩘췂姂浃䕋ꌹ㡢歕쌣丳掬彧吨㑄硷ꅌ壂㍕</w:t>
      </w:r>
      <w:r>
        <w:rPr/>
        <w:t>ꤳ⌳</w:t>
      </w:r>
      <w:r>
        <w:rPr/>
        <w:t>䭚⌻⬤畣</w:t>
      </w:r>
      <w:r>
        <w:rPr/>
        <w:t>⣃</w:t>
      </w:r>
      <w:r>
        <w:rPr/>
        <w:t>ㄭ䲏</w:t>
      </w:r>
      <w:r>
        <w:rPr/>
        <w:t>ⱸ⬫</w:t>
      </w:r>
      <w:r>
        <w:rPr/>
        <w:t>䢘䭦㵰圽⚩卉頨촬柂䏂庿칞祇⑏⹁㔤渥瑓쉉쵤싂㑴匲⹭놣稬쉦㭀㉑ㄶ䇂䩆䨮戯㫂쉱녯猸吣䵢㔰呡㎡幎晃ꅷ䑆㩮狂框畑⍡䨷슬㵱牬⵳嘯唦䰷软桬땙䬹⹘㑪♗匮獸彑癏獮뽮穰ꅺ〻繪伹啃䍀癘㚘晾疿숳䕟䝵上㕊</w:t>
      </w:r>
      <w:r>
        <w:rPr/>
        <w:t>ꔮ</w:t>
      </w:r>
      <w:r>
        <w:rPr/>
        <w:t>㥈珂쉤ꏂ批숺咿쉵喘컂縪輷䉁當挨䬣猶</w:t>
      </w:r>
      <w:r>
        <w:rPr/>
        <w:t>ꗎ⦮</w:t>
      </w:r>
      <w:r>
        <w:rPr/>
        <w:t>癨⫂氳㘩湘幰뭸⩅斩㚩乂扆츭抣䮩䭆瑌</w:t>
      </w:r>
      <w:r>
        <w:rPr/>
        <w:t>ꕣ</w:t>
      </w:r>
      <w:r>
        <w:rPr/>
        <w:t>㋂睢顲㝰颿뿂뽗슩╹⺮䠵睚〦싂允뼽欭繢㙑</w:t>
      </w:r>
      <w:r>
        <w:rPr/>
        <w:t>⠩</w:t>
      </w:r>
      <w:r>
        <w:rPr/>
        <w:t>묳㝴㵱印쉈䘤槂倷㮿嘪⩷慤䥙⨪涘䤲樽䉭顾海䋍䮬╴숭瑥祋⥹쉑⑥떘枥䩭</w:t>
      </w:r>
      <w:r>
        <w:rPr/>
        <w:t>ⵌ</w:t>
      </w:r>
      <w:r>
        <w:rPr/>
        <w:t>⠬</w:t>
      </w:r>
      <w:r>
        <w:rPr/>
        <w:t>䉖歳䍮瀺湡橱爣⍂쵐</w:t>
      </w:r>
      <w:r>
        <w:rPr/>
        <w:t>꤫</w:t>
      </w:r>
      <w:r>
        <w:rPr/>
        <w:t>⡢</w:t>
      </w:r>
      <w:r>
        <w:rPr/>
        <w:t>뼨깆䩖⬱䠸㍶◂忂␣䒘칮㏂帯㇃묨녊걾㙪쉋坋뽇년烂캿堨狎녚报祎浾坷쉹硢䦬矃䣂⨺䜲딹⮩敾䝠╭ꆡꄽ母䱚쉯咿⭡洭䕐䴭⩷犘</w:t>
      </w:r>
      <w:r>
        <w:rPr/>
        <w:t>Ⱚ</w:t>
      </w:r>
      <w:r>
        <w:rPr/>
        <w:t>燂䐣</w:t>
      </w:r>
      <w:r>
        <w:rPr/>
        <w:t>꧂</w:t>
      </w:r>
      <w:r>
        <w:rPr/>
        <w:t>䋂쉐挺䣎╙䁴</w:t>
      </w:r>
      <w:r>
        <w:rPr/>
        <w:t>ⵋⷂ</w:t>
      </w:r>
      <w:r>
        <w:rPr/>
        <w:t>牋㔴圣幊䗎烍뇎곂ꏂ⥘爸䧂뼵㨽㎮䭘倪攺䍲䈸橦</w:t>
      </w:r>
      <w:r>
        <w:rPr/>
        <w:t>ꥑ</w:t>
      </w:r>
      <w:r>
        <w:rPr/>
        <w:t>汮䅔璵♙憏䄮⥖坄復竂嘯儨</w:t>
      </w:r>
      <w:r>
        <w:rPr/>
        <w:t>ⵚ</w:t>
      </w:r>
      <w:r>
        <w:rPr/>
        <w:t>⠨</w:t>
      </w:r>
      <w:r>
        <w:rPr/>
        <w:t>樭숹抱獰넯㦿剄汗恄쉾㯂뾣숩䱗䥋繙㵪泂⼵顯숲⛂싂砰䵄⍓䵣爽쉕䵧</w:t>
      </w:r>
      <w:r>
        <w:rPr/>
        <w:t>⡘</w:t>
      </w:r>
      <w:r>
        <w:rPr/>
        <w:t>棂ꅌ坨暥㄰쌩䃂收䡆婨㔪뇂⩫〪琨⩤썚┲쉑뿂堯摈╺칃奸䐰숬煠坆㞱쉳ꅱ栯毂塄㙄⥤썌婃</w:t>
      </w:r>
      <w:r>
        <w:rPr/>
        <w:t>ⲥ</w:t>
      </w:r>
      <w:r>
        <w:rPr/>
        <w:t>縵恣쌱娪㑩䊣⨪䄵硁䕤恁剧</w:t>
      </w:r>
      <w:r>
        <w:rPr/>
        <w:t>Ⳃ</w:t>
      </w:r>
      <w:r>
        <w:rPr/>
        <w:t>䁬纻</w:t>
      </w:r>
      <w:r>
        <w:rPr/>
        <w:t>ꤲ</w:t>
      </w:r>
      <w:r>
        <w:rPr/>
        <w:t>䙨昣⥷共䅢䅵畟쉟䉞娤愴⨻輲獍䑕㤶䩤ꍕ䅉偃</w:t>
      </w:r>
      <w:r>
        <w:rPr/>
        <w:t>ⱘ☣</w:t>
      </w:r>
      <w:r>
        <w:rPr/>
        <w:t>乇쉗䀰损ꍐ</w:t>
      </w:r>
      <w:r>
        <w:rPr/>
        <w:t>ꖻ</w:t>
      </w:r>
      <w:r>
        <w:rPr/>
        <w:t>ꥲ딮쉆濂♭橬䇂呰揎㡏㕩䘰ꄨ䍸恢㕐</w:t>
      </w:r>
      <w:r>
        <w:rPr/>
        <w:t>ꕕ</w:t>
      </w:r>
      <w:r>
        <w:rPr/>
        <w:t>䆡䡴刮匽乬뽂╙넭晓捯䅴牫㡋⌫䙡뭞╌繖扟接䘬幄⥔ꌯ仂迂싂坨⩯</w:t>
      </w:r>
      <w:r>
        <w:rPr/>
        <w:t>ⰳ</w:t>
      </w:r>
      <w:r>
        <w:rPr/>
        <w:t>㩥쉮〮䏂婚䋎晃怫傻⨴썺⩒⍗䭸ꅰ帯恐</w:t>
      </w:r>
      <w:r>
        <w:rPr/>
        <w:t>⠣</w:t>
      </w:r>
      <w:r>
        <w:rPr/>
        <w:t>㗂䗂䚏뼪</w:t>
      </w:r>
      <w:r>
        <w:rPr/>
        <w:t>ⴤ</w:t>
      </w:r>
      <w:r>
        <w:rPr/>
        <w:t>慈䩳呾㕁冮恐毂未顱㔩汨쉆䥍뭥坸桄祦녔塳⹯繩㓎業槂坷彈畸</w:t>
      </w:r>
      <w:r>
        <w:rPr/>
        <w:t>ꕮ</w:t>
      </w:r>
      <w:r>
        <w:rPr/>
        <w:t>䠯纩〨쉁奌乓</w:t>
      </w:r>
      <w:r>
        <w:rPr/>
        <w:t>Ɫ</w:t>
      </w:r>
      <w:r>
        <w:rPr/>
        <w:t>슩戶頫갴䭰槂棂偮⎩걢</w:t>
      </w:r>
      <w:r>
        <w:rPr/>
        <w:t>ꤷ</w:t>
      </w:r>
      <w:r>
        <w:rPr/>
        <w:t>歰㋂䪮轭⽭湴㪿頻숵塊幩睥栭䌺㕣</w:t>
      </w:r>
      <w:r>
        <w:rPr/>
        <w:t>ꥂ⑲</w:t>
      </w:r>
      <w:r>
        <w:rPr/>
        <w:t>扶㘪뼪慅〉姎瓂瓂义깗⯂</w:t>
      </w:r>
      <w:r>
        <w:rPr/>
        <w:t>⠬</w:t>
      </w:r>
      <w:r>
        <w:rPr/>
        <w:t>䱬顷䕚槂繴煷楆걞秂숩灟㡶</w:t>
      </w:r>
      <w:r>
        <w:rPr/>
        <w:t>ⱙ</w:t>
      </w:r>
      <w:r>
        <w:rPr/>
        <w:t>싂枥佷뽮꥕㝐偙⪵桫㍺嘶㘯쉌䰴쉹㩞䌶⨤呋⵩쉶⥈⹢묦窵捆⪏숹汚㵤縰</w:t>
      </w:r>
      <w:r>
        <w:rPr/>
        <w:t>ⴊ</w:t>
      </w:r>
      <w:r>
        <w:rPr/>
        <w:t>幩䜹顕婇␶⭇砪ꥩ▻쉏䶬쉅亱ꅁ䜦숴㕑</w:t>
      </w:r>
      <w:r>
        <w:rPr/>
        <w:t>ꔲ</w:t>
      </w:r>
      <w:r>
        <w:rPr/>
        <w:t>煟</w:t>
      </w:r>
      <w:r>
        <w:rPr/>
        <w:t>⡨</w:t>
      </w:r>
      <w:r>
        <w:rPr/>
        <w:t>敌䩡쉒</w:t>
      </w:r>
      <w:r>
        <w:rPr/>
        <w:t>⠤⍡</w:t>
      </w:r>
      <w:r>
        <w:rPr/>
        <w:t>燂吮瘫걞⵩쵫䍍쉰⴪䈪僂乌⧂쉺쉎촯幏슿浧싂啫♲囂灶洣㎩䡲숶䀫숪䤦曂╃噡䬶奐係쌥顂㧂⭳뽶깯䩉䈲庣疻쵆뾥ギ</w:t>
      </w:r>
      <w:r>
        <w:rPr/>
        <w:t>ꦮ</w:t>
      </w:r>
      <w:r>
        <w:rPr/>
        <w:t>놻㯎㴭秂걫䤷姂싍넲⨱䑮뿍玥⪩쉂쉳깄ㄷ쉗俍䥘⍚슘㯂暏夯灐婰玻숽㦩埂</w:t>
      </w:r>
      <w:r>
        <w:rPr/>
        <w:t>ꦣ</w:t>
      </w:r>
      <w:r>
        <w:rPr/>
        <w:t>㟂穬ㅏ潡潥参㩍甤䜩뭮惎啀漤顑頷毂떡輵允</w:t>
      </w:r>
      <w:r>
        <w:rPr/>
        <w:t>ⵑ</w:t>
      </w:r>
      <w:r>
        <w:rPr/>
        <w:t>슩⨵䤨媱갻䵣ぇ礲숨䕦党恪疘⑭☶春㉨䴮숬婭䗂佊썕恸烂㡋剩슣䉘䉨㙳瓂礻ꄪ䡅싂啡㥃쵐쉷◂숪埂쉫櫂⌱⨩䆬╚슣仂녆㗂</w:t>
      </w:r>
      <w:r>
        <w:rPr/>
        <w:t>ꥍ</w:t>
      </w:r>
      <w:r>
        <w:rPr/>
        <w:t>晃㶩界㷂</w:t>
      </w:r>
      <w:r>
        <w:rPr/>
        <w:t>꧂</w:t>
      </w:r>
      <w:r>
        <w:rPr/>
        <w:t>㨻渨䈩眺奅캩硙</w:t>
      </w:r>
      <w:r>
        <w:rPr/>
        <w:t>Ⱶ</w:t>
      </w:r>
      <w:r>
        <w:rPr/>
        <w:t>㍥쉀䓂캡슡䉺㉡歋⹞即汰塈睙</w:t>
      </w:r>
      <w:r>
        <w:rPr/>
        <w:t>Ɐ</w:t>
      </w:r>
      <w:r>
        <w:rPr/>
        <w:t>㘴</w:t>
      </w:r>
      <w:r>
        <w:rPr/>
        <w:t>ꔶ</w:t>
      </w:r>
      <w:r>
        <w:rPr/>
        <w:t>乲</w:t>
      </w:r>
      <w:r>
        <w:rPr/>
        <w:t>ꕢ␪</w:t>
      </w:r>
      <w:r>
        <w:rPr/>
        <w:t>眰渦㘻⭩楎⌤쉂浃利⿂县썊ꥠ숨倨쉴祦朩⩲쉐쉩䅰娮싃ㄪ뽎参噫䌰瑢種쉎硅뾩긱</w:t>
      </w:r>
      <w:r>
        <w:rPr/>
        <w:t>ⷂ</w:t>
      </w:r>
      <w:r>
        <w:rPr/>
        <w:t>獤奫</w:t>
      </w:r>
      <w:r>
        <w:rPr/>
        <w:t>⡪</w:t>
      </w:r>
      <w:r>
        <w:rPr/>
        <w:t>矃㭤洴毂牁㙗剱䩐쉴쉱穁썌䥆</w:t>
      </w:r>
      <w:r>
        <w:rPr/>
        <w:t>꧃</w:t>
      </w:r>
      <w:r>
        <w:rPr/>
        <w:t>쉯䯂쉳┺怫䨻剷㙀稶凎슿祳䁸䝍쉈囂猸䞡⍋♢썢嚣⩷繯녙抮䬽啀⩯泂呬⤺숲澥䰲칫⴩穊숬毂쉾쌦깊뭋前㨩쉠녪넰稪⤷杩╕楇쉒</w:t>
      </w:r>
      <w:r>
        <w:rPr/>
        <w:t>Ⱳ</w:t>
      </w:r>
      <w:r>
        <w:rPr/>
        <w:t>쉳┹숯싂ꌨ쉲칁땐</w:t>
      </w:r>
      <w:r>
        <w:rPr/>
        <w:t>⣂Ⲯ</w:t>
      </w:r>
      <w:r>
        <w:rPr/>
        <w:t>㭖숱迂⹹⩸硩煤긮夦슮쉨祺쉚睹为獘ネ쉊縤䕶⭈쉠쉲⭎乖쌮厘暡습쵫璣礴쉹쉥烂뽤</w:t>
      </w:r>
      <w:r>
        <w:rPr/>
        <w:t>ⱡ</w:t>
      </w:r>
      <w:r>
        <w:rPr/>
        <w:t>〶⥫ꥷ㩘睠悡슩䉱</w:t>
      </w:r>
      <w:r>
        <w:rPr/>
        <w:t>ⵆ</w:t>
      </w:r>
      <w:r>
        <w:rPr/>
        <w:t>慪曂睍ꥸ䝴煐煶㔬獨洵楴眲䉯垮䄺슏懂䈱⻂슡⨴ꌩ㭪漽楐슿⑯䍗婘⾣䕖楂婀剚杗⍺哂核䩑祟긱◂渪㍥癩彊ㄮ⪡딵䥧吱眵⬬䍴䴯佦琣쵓꥕</w:t>
      </w:r>
      <w:r>
        <w:rPr/>
        <w:t>Ⱶ</w:t>
      </w:r>
      <w:r>
        <w:rPr/>
        <w:t>㬮䙨㴴獂뇎打暻敯쉒쉫咵樹䶣썚㈩晅쉗⍤쉕㗂棃⬶칳ꌪ恤⑐乧濂㡭ꏂ썩牫⥓䟂싂䆮</w:t>
      </w:r>
      <w:r>
        <w:rPr/>
        <w:t>ⱍ</w:t>
      </w:r>
      <w:r>
        <w:rPr/>
        <w:t>ꥶ㙱겥ꥹ</w:t>
      </w:r>
      <w:r>
        <w:rPr/>
        <w:t>ꦏ</w:t>
      </w:r>
      <w:r>
        <w:rPr/>
        <w:t>侮싂䵰是</w:t>
      </w:r>
      <w:r>
        <w:rPr/>
        <w:t>⡘</w:t>
      </w:r>
      <w:r>
        <w:rPr/>
        <w:t>쵪祖橷旂⥤</w:t>
      </w:r>
      <w:r>
        <w:rPr/>
        <w:t>⠫⫂</w:t>
      </w:r>
      <w:r>
        <w:rPr/>
        <w:t>㴫ㄺ癨</w:t>
      </w:r>
      <w:r>
        <w:rPr/>
        <w:t>꧂</w:t>
      </w:r>
      <w:r>
        <w:rPr/>
        <w:t>睂䃎癹㙈洩㊩眬挣䏍䕐伥ぁ氻瘊쉱摀⩂</w:t>
      </w:r>
      <w:r>
        <w:rPr/>
        <w:t>ꕔ</w:t>
      </w:r>
      <w:r>
        <w:rPr/>
        <w:t>䋂摖㜮楺쉖</w:t>
      </w:r>
      <w:r>
        <w:rPr/>
        <w:t>ꥃ</w:t>
      </w:r>
      <w:r>
        <w:rPr/>
        <w:t>硓㬦乚噦ꥲ杸⏂⩚䛂㍙슏⨰䶬㄰뭤噴⼣⽾ま㏂係⯂棍쉃䱔繯䡍慧佂㊱㝕⍢㣃也杴灞昸긴쉆썕灇瓍쉕쉉슱穋ㅬㅞ塃</w:t>
      </w:r>
      <w:r>
        <w:rPr/>
        <w:t>Ⱡ</w:t>
      </w:r>
      <w:r>
        <w:rPr/>
        <w:t>卬㐹塧怣썯⼱礱㥑컃숺</w:t>
      </w:r>
      <w:r>
        <w:rPr/>
        <w:t>ꔨ</w:t>
      </w:r>
      <w:r>
        <w:rPr/>
        <w:t>佳䜷䍶砸榱ꍣ轂䵈颥猵슡㖵摠攩桫灖䙰䘮䦻䬵⽂䕉쉑㍆扶欮쏃䑯녎杹딥乇䈸</w:t>
      </w:r>
      <w:r>
        <w:rPr/>
        <w:t>ⵠ⍁</w:t>
      </w:r>
      <w:r>
        <w:rPr/>
        <w:t>슬㓎㍎湩썀㤫䝢兌⽕숴</w:t>
      </w:r>
      <w:r>
        <w:rPr/>
        <w:t>ꥍ</w:t>
      </w:r>
      <w:r>
        <w:rPr/>
        <w:t>婖䅆쉫竂奮슩싂䭪⽕㉠煨♔깱全仂繵▿㮩⪩ㅠ焯㉥啐皿䔰쉐䐮獏睌迂橌畾㋂婄牚橠</w:t>
      </w:r>
      <w:r>
        <w:rPr/>
        <w:t>⡑⎵</w:t>
      </w:r>
      <w:r>
        <w:rPr/>
        <w:t>嘨</w:t>
      </w:r>
      <w:r>
        <w:rPr/>
        <w:t>Ȿ</w:t>
      </w:r>
      <w:r>
        <w:rPr/>
        <w:t>숶䡗</w:t>
      </w:r>
      <w:r>
        <w:rPr/>
        <w:t>ꗂⓂ</w:t>
      </w:r>
      <w:r>
        <w:rPr/>
        <w:t>参칺쉯弣䁎ꎥ僂촷</w:t>
      </w:r>
      <w:r>
        <w:rPr/>
        <w:t>Ⱶ</w:t>
      </w:r>
      <w:r>
        <w:rPr/>
        <w:t>矂숹䥌焴㵺쉢拂⑅⼬딷</w:t>
      </w:r>
      <w:r>
        <w:rPr/>
        <w:t>ꤩ</w:t>
      </w:r>
      <w:r>
        <w:rPr/>
        <w:t>㐶旂䇍啍⨺䭦뭖潴サꅾ榡ꇂ愮兇婌䑇氦悮뽳⨬㑓䧂烂皩楢夨뭒咡帪奊슡淂숤㢿慆坱⨲幆ꅙ쉊䩶䭃㎵礱쉵⎘幉뾏☰썉䩞칭⹙쵈쉭떥楪咱㕅</w:t>
      </w:r>
      <w:r>
        <w:rPr/>
        <w:t>ⵧ</w:t>
      </w:r>
      <w:r>
        <w:rPr/>
        <w:t>勂淂</w:t>
      </w:r>
      <w:r>
        <w:rPr/>
        <w:t>ꕳ</w:t>
      </w:r>
      <w:r>
        <w:rPr/>
        <w:t>倫</w:t>
      </w:r>
      <w:r>
        <w:rPr/>
        <w:t>⣂</w:t>
      </w:r>
      <w:r>
        <w:rPr/>
        <w:t>璿䰬慘痂슣㍙쉋硪숳슥⨩迎戴갨弬㉢迂춮䃂呢奏䍌</w:t>
      </w:r>
      <w:r>
        <w:rPr/>
        <w:t>ꔦ</w:t>
      </w:r>
      <w:r>
        <w:rPr/>
        <w:t>瑯⦥슘堪㍩쉙桎䨭</w:t>
      </w:r>
      <w:r>
        <w:rPr/>
        <w:t>⡙</w:t>
      </w:r>
      <w:r>
        <w:rPr/>
        <w:t>楑げ穁娮穞䚱兴⑆椮㉡擎獦숵䵅</w:t>
      </w:r>
      <w:r>
        <w:rPr/>
        <w:t>ⱥ</w:t>
      </w:r>
      <w:r>
        <w:rPr/>
        <w:t>㴽す癒单쉩⸱呧㌵</w:t>
      </w:r>
      <w:r>
        <w:rPr/>
        <w:t>ꦵ</w:t>
      </w:r>
      <w:r>
        <w:rPr/>
        <w:t>쉙㋂숪䈭䥫唹ち眺⾵婾슡矂湨㌥䳂榩㑶㩥渥瑓盂뼭灑䁃县婠繂</w:t>
      </w:r>
      <w:r>
        <w:rPr/>
        <w:t>ⵘ</w:t>
      </w:r>
      <w:r>
        <w:rPr/>
        <w:t>걹唭櫂땾瑸숤呕煃⑾ノ</w:t>
      </w:r>
      <w:r>
        <w:rPr/>
        <w:t>ꔸ</w:t>
      </w:r>
      <w:r>
        <w:rPr/>
        <w:t>뇂瞱娸</w:t>
      </w:r>
      <w:r>
        <w:rPr/>
        <w:t>ⵠ</w:t>
      </w:r>
      <w:r>
        <w:rPr/>
        <w:t>딻땖倻煩百捈녕弹</w:t>
      </w:r>
      <w:r>
        <w:rPr/>
        <w:t>⡐</w:t>
      </w:r>
      <w:r>
        <w:rPr/>
        <w:t>싂捠顳坫♫쉬쵡뭲䡭慺㕬瑩䄻商䰺건助㵨参㌺捑䶏䉠뼽䩄ㅔ扟皵䩸憩㙤뭎㥥㛂䵄䑓슡坯⨭到剥⭑熡㥭啧䴰쉂危ぷ悻䰮⥸卯祘숩员䲿繑娵쉦祡</w:t>
      </w:r>
      <w:r>
        <w:rPr/>
        <w:t>⠰</w:t>
      </w:r>
      <w:r>
        <w:rPr/>
        <w:t>序氰㣂㝠橙⭹奔☦恦ꅑ갲⩭奍ꥵ獕幘</w:t>
      </w:r>
      <w:r>
        <w:rPr/>
        <w:t>ꕈ</w:t>
      </w:r>
      <w:r>
        <w:rPr/>
        <w:t>怨⨳奯樭忂㇂⸲彏穅洪歵狃煩癨뽄榮哎⭄䅈칾䱗䌭盂</w:t>
      </w:r>
      <w:r>
        <w:rPr/>
        <w:t>ꕂ</w:t>
      </w:r>
      <w:r>
        <w:rPr/>
        <w:t>焪㙦㑞쉩䷂輹䍈뭥栤⤻쉢湵睒戶繏뼰쉁氵典啥䩄뇍</w:t>
      </w:r>
      <w:r>
        <w:rPr/>
        <w:t>Ⳃ⍱⡦</w:t>
      </w:r>
      <w:r>
        <w:rPr/>
        <w:t>㍅䅔坠⪮㩳偫⦻꺏쏂兒硧㡟睬㇃斬奱</w:t>
      </w:r>
      <w:r>
        <w:rPr/>
        <w:t>⠺</w:t>
      </w:r>
      <w:r>
        <w:rPr/>
        <w:t>㑚슿쉃䅆⹟䊱묪⫂䇂䍧ꄯ▩眊⺡㨷测潺쉈쵵强㑘싂婀㭬漤깕礮杵噱뮏畎⽢熵⭘権쉀㝶뽣穸祡恖縯</w:t>
      </w:r>
      <w:r>
        <w:rPr/>
        <w:t>ⲩ</w:t>
      </w:r>
      <w:r>
        <w:rPr/>
        <w:t>愪瑶䙇幦ね縭쉡烂䞥쉮슻傣딳砹圪㭌䅄毂</w:t>
      </w:r>
      <w:r>
        <w:rPr/>
        <w:t>⠪</w:t>
      </w:r>
      <w:r>
        <w:rPr/>
        <w:t>䁘⤭慭㙖枥㵰轟䵙㕧◂張塁</w:t>
      </w:r>
      <w:r>
        <w:rPr/>
        <w:t>ꕑ</w:t>
      </w:r>
      <w:r>
        <w:rPr/>
        <w:t>쉌㔵㤬㓂쉥迂䮣⭣⌸긭噯䭫</w:t>
      </w:r>
      <w:r>
        <w:rPr/>
        <w:t>ꤤ</w:t>
      </w:r>
      <w:r>
        <w:rPr/>
        <w:t>呬盃䳃縲걾楟䭡飂⭠쉍⏂䃂㫂潬氲偤䍫숷䆡⵹치⥋玏䥭숨坋瀱㑺㭑沥么〤稰㝙묩浟ꎮ獊㇂䟂橣䡩쉖帶쉗戤㣍</w:t>
      </w:r>
      <w:r>
        <w:rPr/>
        <w:t>ꕈ</w:t>
      </w:r>
      <w:r>
        <w:rPr/>
        <w:t>싂</w:t>
      </w:r>
      <w:r>
        <w:rPr/>
        <w:t>ⷂ</w:t>
      </w:r>
      <w:r>
        <w:rPr/>
        <w:t>䆡䡴繸撵땖洱樮畧晸熿㦻뭲녌쉨痍㥌㌦姂믂숻쉏璮摁</w:t>
      </w:r>
      <w:r>
        <w:rPr/>
        <w:t>ⷂ</w:t>
      </w:r>
      <w:r>
        <w:rPr/>
        <w:t>숶礣㑖主桾牋獢噐楐⥪</w:t>
      </w:r>
      <w:r>
        <w:rPr/>
        <w:t>Ⳃ</w:t>
      </w:r>
      <w:r>
        <w:rPr/>
        <w:t>杴歫彘쉮汒</w:t>
      </w:r>
      <w:r>
        <w:rPr/>
        <w:t>⡚</w:t>
      </w:r>
      <w:r>
        <w:rPr/>
        <w:t>문⍂⩉椷㭪</w:t>
      </w:r>
      <w:r>
        <w:rPr/>
        <w:t>⣂</w:t>
      </w:r>
      <w:r>
        <w:rPr/>
        <w:t>䪻쏎숶兠故䩧뗂帹刯㐳稰積㶵뮮桦⦥䜪䶵⾵妿㡴쉪</w:t>
      </w:r>
      <w:r>
        <w:rPr/>
        <w:t>ⷂ</w:t>
      </w:r>
      <w:r>
        <w:rPr/>
        <w:t>쉔傱쉀⩱䝲쉺慷䵤䔱쵚㙳♋䩗</w:t>
      </w:r>
      <w:r>
        <w:rPr/>
        <w:t>ⱪ</w:t>
      </w:r>
      <w:r>
        <w:rPr/>
        <w:t>辥숲뭣쉗頭氦촯㒩놩묳슩㐪㭕ꅯ숺啐䱀偅쉮欳勂奡</w:t>
      </w:r>
      <w:r>
        <w:rPr/>
        <w:t>ꕬ</w:t>
      </w:r>
      <w:r>
        <w:rPr/>
        <w:t>㛂䨣䡭䤶䭥⽄扉枿䍳ꄪ츹䅳ꆻꆥ䓂䒵</w:t>
      </w:r>
      <w:r>
        <w:rPr/>
        <w:t>ꦬ</w:t>
      </w:r>
      <w:r>
        <w:rPr/>
        <w:t>卍╠婭깡嘨䭱䭑㨣⽔䬰挶枱払潮싂洲뭢㔩係卍쉨戣㈫</w:t>
      </w:r>
      <w:r>
        <w:rPr/>
        <w:t>ⷂ</w:t>
      </w:r>
      <w:r>
        <w:rPr/>
        <w:t>䡱䉸扑싎匤◂擂⩓㥚壂異㡶♶䏂敉쉯䜣㤫⨯輯涱숨䅙</w:t>
      </w:r>
      <w:r>
        <w:rPr/>
        <w:t>ꥁ</w:t>
      </w:r>
      <w:r>
        <w:rPr/>
        <w:t>䤦璡攪슿牟仂䙃㧎忂娹潘丸</w:t>
      </w:r>
      <w:r>
        <w:rPr/>
        <w:t>ⵁ</w:t>
      </w:r>
      <w:r>
        <w:rPr/>
        <w:t>婍剠습繍쵄싂盂䰮汎扇唵⨩啾걪쉌洷瑧汃䍶</w:t>
      </w:r>
      <w:r>
        <w:rPr/>
        <w:t>꧂</w:t>
      </w:r>
      <w:r>
        <w:rPr/>
        <w:t>⡂</w:t>
      </w:r>
      <w:r>
        <w:rPr/>
        <w:t>祯〣썾䠫</w:t>
      </w:r>
      <w:r>
        <w:rPr/>
        <w:t>ꥒ</w:t>
      </w:r>
      <w:r>
        <w:rPr/>
        <w:t>깉敯匬抮剷娪乡摍剙灳㍭杕䙥칵쉾柎쵣祀㍁㦻珂奫帯슻⼵旍쉥㭶祩璏㐣乩䱙䍯焥琯睎⹣栫㑘깡奔呃䄶然♕䨺⬻偁䴪稵뮱</w:t>
      </w:r>
      <w:r>
        <w:rPr/>
        <w:t>⡪</w:t>
      </w:r>
      <w:r>
        <w:rPr/>
        <w:t>剺瑂</w:t>
      </w:r>
      <w:r>
        <w:rPr/>
        <w:t>ⷃ</w:t>
      </w:r>
      <w:r>
        <w:rPr/>
        <w:t>䥅婩纡싂礻숪숥뭌䩨㋃녢⩱㠸쉂</w:t>
      </w:r>
      <w:r>
        <w:rPr/>
        <w:t>ꤤ⬬</w:t>
      </w:r>
      <w:r>
        <w:rPr/>
        <w:t>灁䍎乳</w:t>
      </w:r>
      <w:r>
        <w:rPr/>
        <w:t>ⶱ</w:t>
      </w:r>
      <w:r>
        <w:rPr/>
        <w:t>䥡꺵싂⸷쉭㉇烂</w:t>
      </w:r>
      <w:r>
        <w:rPr/>
        <w:t>ꕰ</w:t>
      </w:r>
      <w:r>
        <w:rPr/>
        <w:t>玿땃㠥噰䱚瑴伲㉂䯂쉷㥖儽畺彧挪䨸</w:t>
      </w:r>
      <w:r>
        <w:rPr/>
        <w:t>⡋</w:t>
      </w:r>
      <w:r>
        <w:rPr/>
        <w:t>强⎮㙉싂摒湋⍶垬㨨┩廂뼽╋껂㜵</w:t>
      </w:r>
      <w:r>
        <w:rPr/>
        <w:t>ⱡ</w:t>
      </w:r>
      <w:r>
        <w:rPr/>
        <w:t>び坙뗂浆ꅮ걓礸쉟杋쉩㥀㷂쉊痃奠㉒慸</w:t>
      </w:r>
      <w:r>
        <w:rPr/>
        <w:t>ꔥ</w:t>
      </w:r>
      <w:r>
        <w:rPr/>
        <w:t>湦穨湤䥹╚氺䄩䝆㕾뼦숻轄숺䨽</w:t>
      </w:r>
      <w:r>
        <w:rPr/>
        <w:t>ꗂ</w:t>
      </w:r>
      <w:r>
        <w:rPr/>
        <w:t>彐泂昫䴳悿兦儵㵦关ㄻ䐵䴭⫂䶏啘㘵䁾浒䁐泂䅹幈⿂☫偁氊っ네桹칓捪捾廂奆伪戮伯晁杦㶮癢⑏㠭桀</w:t>
      </w:r>
      <w:r>
        <w:rPr/>
        <w:t>ꤻ</w:t>
      </w:r>
      <w:r>
        <w:rPr/>
        <w:t>䝈収츬䩤㭺</w:t>
      </w:r>
      <w:r>
        <w:rPr/>
        <w:t>ⲩ</w:t>
      </w:r>
      <w:r>
        <w:rPr/>
        <w:t>䙈㥵싂딫싂쉷䷂熣槂⑾ꍞ买癊刭</w:t>
      </w:r>
      <w:r>
        <w:rPr/>
        <w:t>ꥐ</w:t>
      </w:r>
      <w:r>
        <w:rPr/>
        <w:t>뽸䜦쉡兔⭇▻䄦楃幥⒩쉓䜩䙸玿쉧⑘쉕硃ㅙ睶歔礣㫂㭰熩⩥瀹㥱䤪</w:t>
      </w:r>
      <w:r>
        <w:rPr/>
        <w:t>ꕺ</w:t>
      </w:r>
      <w:r>
        <w:rPr/>
        <w:t>疣숣ꅺ祕煮恂녎㤮歱坭</w:t>
      </w:r>
      <w:r>
        <w:rPr/>
        <w:t>ꕟ</w:t>
      </w:r>
      <w:r>
        <w:rPr/>
        <w:t>㕁猵棂䤸</w:t>
      </w:r>
      <w:r>
        <w:rPr/>
        <w:t>ⵚ</w:t>
      </w:r>
      <w:r>
        <w:rPr/>
        <w:t>쉀㯂⬴辬畾獚ッ숣슱㶮쉫땓奉</w:t>
      </w:r>
      <w:r>
        <w:rPr/>
        <w:t>ꥈ</w:t>
      </w:r>
      <w:r>
        <w:rPr/>
        <w:t>瑨亮䨸걐湹싃숭䭡숻晚뾡硯녶ㄶ⪿츩杆扲䡕⩗䣂녴쉁싂硇䬭䙘䌨쉗쉢㭕癊ꌪ仂㙫劬楇㠽쉧슱⒘</w:t>
      </w:r>
      <w:r>
        <w:rPr/>
        <w:t>ꗃ</w:t>
      </w:r>
      <w:r>
        <w:rPr/>
        <w:t>쉣忂娴扶伱桵⬪㩾㇃涡ꥴ썹頴杶䈽倸灃</w:t>
      </w:r>
      <w:r>
        <w:rPr/>
        <w:t>ꕙ</w:t>
      </w:r>
      <w:r>
        <w:rPr/>
        <w:t>癊숷갦䯂슱祒轹⍂</w:t>
      </w:r>
      <w:r>
        <w:rPr/>
        <w:t>⠮</w:t>
      </w:r>
      <w:r>
        <w:rPr/>
        <w:t>䝪夣廂ꅈ婘梿昵䣂䪏猬썌㭞娰䑆겮婓竂㑠㜽畊㯂漨⥄ㄴ䝀쉞悿쉟婤娣⍯싍怷徣ㆡ칃〬쉺츪㛂傻獪쉇</w:t>
      </w:r>
      <w:r>
        <w:rPr/>
        <w:t>ꕣ</w:t>
      </w:r>
      <w:r>
        <w:rPr/>
        <w:t>炩쵏䉇쉩</w:t>
      </w:r>
      <w:r>
        <w:rPr/>
        <w:t>ꔦ⩟</w:t>
      </w:r>
      <w:r>
        <w:rPr/>
        <w:t>敀摅䩣仂敏</w:t>
      </w:r>
      <w:r>
        <w:rPr/>
        <w:t>ꤹ</w:t>
      </w:r>
      <w:r>
        <w:rPr/>
        <w:t>挫櫎䴴숷쉆뾣䵮繤楁썀楚뭐숸♹갫呷쉁瘫䥄楔숰</w:t>
      </w:r>
      <w:r>
        <w:rPr/>
        <w:t>ꦩ</w:t>
      </w:r>
      <w:r>
        <w:rPr/>
        <w:t>潰牤晳땟⩍칊杫扷㨨线潞䆬眹暩朳兾戸䃂겡匮䡉쉶싂쉏䱡样</w:t>
      </w:r>
      <w:r>
        <w:rPr/>
        <w:t>꧂</w:t>
      </w:r>
      <w:r>
        <w:rPr/>
        <w:t>囂仂僂</w:t>
      </w:r>
      <w:r>
        <w:rPr/>
        <w:t>⣂</w:t>
      </w:r>
      <w:r>
        <w:rPr/>
        <w:t>䬲空涻䢥⼺䍟渲剬땎숺ㅍ㵂쉗娪牦㥊硞濍塙걖쉩䥈䛂弥湊⭫쉵쉶♮丸䙤窡煰埂䄦ㄤ慗瘷⨸䔮儰ꥯ滂뼲琻䥒祕␵뽦甹䎮ꥵ瑠坔㌱橀㠶싂⹟⩴彐䳃繘㦻献䩢乍쌪㍪剎恔娯㓂</w:t>
      </w:r>
      <w:r>
        <w:rPr/>
        <w:t>ꥍ</w:t>
      </w:r>
      <w:r>
        <w:rPr/>
        <w:t>䩒㗂敢噅쉞䭌湸칡䅎䪬轾獭쉶㵵男㒡撏䔻渶</w:t>
      </w:r>
      <w:r>
        <w:rPr/>
        <w:t>ꔰ⴪</w:t>
      </w:r>
      <w:r>
        <w:rPr/>
        <w:t>噔㒬⥚쉃썘敍</w:t>
      </w:r>
      <w:r>
        <w:rPr/>
        <w:t>ꗃ</w:t>
      </w:r>
      <w:r>
        <w:rPr/>
        <w:t>彀常煡䭰㥓㧂싂伪怶╺쉩䱅싂痂슿䒩⭒</w:t>
      </w:r>
      <w:r>
        <w:rPr/>
        <w:t>ꕖ</w:t>
      </w:r>
      <w:r>
        <w:rPr/>
        <w:t>㥹숨桌偄쉰⩨睊撩璬</w:t>
      </w:r>
      <w:r>
        <w:rPr/>
        <w:t>꧍</w:t>
      </w:r>
      <w:r>
        <w:rPr/>
        <w:t>侣䵁恺㓍呒呟瞏倷╡꺣祱넪䑚幦乆⽑浴潦痂긻딯땐㉇깉輷䘪컂恁盂昮⯂暩琷</w:t>
      </w:r>
      <w:r>
        <w:rPr/>
        <w:t>ꔷ</w:t>
      </w:r>
      <w:r>
        <w:rPr/>
        <w:t>녶炣䷂恮吤㦻楟卢⩳㤺噳뽟ꅢ썹掮㟎⽷奖⬺㟃䭒</w:t>
      </w:r>
      <w:r>
        <w:rPr/>
        <w:t>ꕟ</w:t>
      </w:r>
      <w:r>
        <w:rPr/>
        <w:t>쉪㭎슱牄扫唯掻뭭뽰긩淂䑷⎱敊娬뭳칇䝫樲塋牨憏䄳갯쉳⥙䈦♐⨥椵幧䕨䅧놵</w:t>
      </w:r>
      <w:r>
        <w:rPr/>
        <w:t>ꤶ</w:t>
      </w:r>
      <w:r>
        <w:rPr/>
        <w:t>妘ꍤ䳍쉇呉捪㋂ゥ囂椷绂䕑⤊</w:t>
      </w:r>
      <w:r>
        <w:rPr/>
        <w:t>ꥇ</w:t>
      </w:r>
      <w:r>
        <w:rPr/>
        <w:t>䝓</w:t>
      </w:r>
      <w:r>
        <w:rPr/>
        <w:t>꧂</w:t>
      </w:r>
      <w:r>
        <w:rPr/>
        <w:t>溮ꇂまꍺ嘦ꥪ㩦仂䡪쉪갨ㅖ時套䭉畸即䥆䈭㬦南㷂瞬瑴</w:t>
      </w:r>
      <w:r>
        <w:rPr/>
        <w:t>⠪</w:t>
      </w:r>
      <w:r>
        <w:rPr/>
        <w:t>夰厬묫䤵䙱兎䤰숳␥澻参樳挷硨㮩歎⎮穡</w:t>
      </w:r>
      <w:r>
        <w:rPr/>
        <w:t>⡤</w:t>
      </w:r>
      <w:r>
        <w:rPr/>
        <w:t>ꤦ</w:t>
      </w:r>
      <w:r>
        <w:rPr/>
        <w:t>쉃㩲䢘넮㛂䨲㟂뭙煨뭆欲氫</w:t>
      </w:r>
      <w:r>
        <w:rPr/>
        <w:t>ꦻ</w:t>
      </w:r>
      <w:r>
        <w:rPr/>
        <w:t>浹쉯猲慘沵㈺瑠㉧㎿䡣㣂稷䧂싂쌹쉫슥楰䉇㭘砭畩砳녬瞻䍀⥣㡑넥⩅䄽皱숮坭卺╊⩢䅯䠻䩤焺걲煹쉬䙁䎏㩏㗂♫ギ䥓楸쉌睥㵡</w:t>
      </w:r>
      <w:r>
        <w:rPr/>
        <w:t>꤬</w:t>
      </w:r>
      <w:r>
        <w:rPr/>
        <w:t>區䐹숱╙䶘⭢숫玿꺩厘땧䵃奶⹤⑖뽡㉘繵愪䜣田썪</w:t>
      </w:r>
      <w:r>
        <w:rPr/>
        <w:t>⠴</w:t>
      </w:r>
      <w:r>
        <w:rPr/>
        <w:t>塡䨻긮洵剫쉍䓂禣ㅅ䡓ꅅ쉣䦏䞡櫂䨽㊿稴슣䂱㩀⩰㐵楂瞮</w:t>
      </w:r>
      <w:r>
        <w:rPr/>
        <w:t>ⱙ⥀</w:t>
      </w:r>
      <w:r>
        <w:rPr/>
        <w:t>䕸䈬䩀⏂扸儤妩ꌪ</w:t>
      </w:r>
      <w:r>
        <w:rPr/>
        <w:t>ⱉ</w:t>
      </w:r>
      <w:r>
        <w:rPr/>
        <w:t>槍♣禩☤奍夭싂偰썓癇꥞疿博䪿呴캘器旍䄲칷㵩䏂單楪ꆱ䩵䆿숽繳〷䄪で䍌⬯싂</w:t>
      </w:r>
      <w:r>
        <w:rPr/>
        <w:t>ꔰ</w:t>
      </w:r>
      <w:r>
        <w:rPr/>
        <w:t>㥵穊╪</w:t>
      </w:r>
      <w:r>
        <w:rPr/>
        <w:t>ꕺ</w:t>
      </w:r>
      <w:r>
        <w:rPr/>
        <w:t>걩慤愹⼻嗂㗂칾佲䐪䲡숨䭔䒻檣썴顚䙅䮏뼦숳⩷㕮䊡䰹潬䭟兏礯쉤町</w:t>
      </w:r>
      <w:r>
        <w:rPr/>
        <w:t>ꕇ⨬</w:t>
      </w:r>
      <w:r>
        <w:rPr/>
        <w:t>飂坚㉔䝯㵈䙙⩵㩸毂쌪ꇂ並䖘项亏噤瓂塃祎繈椥吶숴冻枻儣桦⵭䖘䳎㣂╊亿㐥祠歵お⸲싂쉧</w:t>
      </w:r>
      <w:r>
        <w:rPr/>
        <w:t>⠰</w:t>
      </w:r>
      <w:r>
        <w:rPr/>
        <w:t>㓂䌯슩塃䥓⬤쉍浔剟猱䩀⨳</w:t>
      </w:r>
      <w:r>
        <w:rPr/>
        <w:t>Ɑ</w:t>
      </w:r>
      <w:r>
        <w:rPr/>
        <w:t>怲㢩婔䡚栱磃걆곎湋⥃淃䬨捩촰⥲䙣⥾剤</w:t>
      </w:r>
      <w:r>
        <w:rPr/>
        <w:t>ⲿ</w:t>
      </w:r>
      <w:r>
        <w:rPr/>
        <w:t>쉲ㅈ⒮⧂⌷묷䝲吩⩚⑍깴湉⩨砭칅扃</w:t>
      </w:r>
      <w:r>
        <w:rPr/>
        <w:t>Ɐ</w:t>
      </w:r>
      <w:r>
        <w:rPr/>
        <w:t>凂硇㑞䩰娪</w:t>
      </w:r>
      <w:r>
        <w:rPr/>
        <w:t>ꔳ</w:t>
      </w:r>
      <w:r>
        <w:rPr/>
        <w:t>㭢⭹㡌喣参忂㭎熮捰㝫㎩䖩繮쉲Ⓜ㡁顯쉃䱇䙎畣䱡䥓湏敥⦮땱⫂䮱쉎䌣璩ぢ⩊ꌶ⫂㭀斥公㐵䩮盂♀穱싂剮䑂睟싂瀰䲱캡幱㡨楶晷㩴便游杔瑨ꅓ䩺摈噾ㄭ殩磂唩⑩쎥䄨䀬墥䱪䢡기쌮뭠䀱睩疮㏍싂塃樫湰ꆘ儫␺䨣䌬쉱樭䅔䵋㚱彘건癏㡏潇塊䬣ぴ습怵⬥쉤汱䰻煊摮湠뗂⴮䠤㘲氰参⭇䎬呒䙊㜮딣灹⍌츨灉싂昸⼭䝑汎ꆵꄨ坈쉣싎䭌╄쉘쉅䉵뭣쵃뼱燂썅媣奌쉠걀䉏泍╏株</w:t>
      </w:r>
      <w:r>
        <w:rPr/>
        <w:t>ꗂ</w:t>
      </w:r>
      <w:r>
        <w:rPr/>
        <w:t>땕找潣⫍婅冘쉆壂</w:t>
      </w:r>
      <w:r>
        <w:rPr/>
        <w:t>⠊</w:t>
      </w:r>
      <w:r>
        <w:rPr/>
        <w:t>䒱吱ꍊ쉠憩╰ꍊ㭯䑡乧堯㑠♷쉋樺ꌬ娸捍挳㡠䧂竂싂兴쉚</w:t>
      </w:r>
      <w:r>
        <w:rPr/>
        <w:t>ⵓ</w:t>
      </w:r>
      <w:r>
        <w:rPr/>
        <w:t>슬匨</w:t>
      </w:r>
      <w:r>
        <w:rPr/>
        <w:t>꥟</w:t>
      </w:r>
      <w:r>
        <w:rPr/>
        <w:t>쉡슱侣碱쉫㦥婋桎㜭쉨䞘扊㍚炱戩犘䳃⪡䡈栽煉㐸扯넵겥稹㷎杸</w:t>
      </w:r>
      <w:r>
        <w:rPr/>
        <w:t>ⱎ</w:t>
      </w:r>
      <w:r>
        <w:rPr/>
        <w:t>쉨揂琫彃♆䱚㥤쵮䑶䄣</w:t>
      </w:r>
      <w:r>
        <w:rPr/>
        <w:t>ꥑ</w:t>
      </w:r>
      <w:r>
        <w:rPr/>
        <w:t>杶⌯㕧뭫⹫쉎숴싂쉋偹썟䄥㍆㈹顕⽯幾顖㙪権㵗爣츳䣂쉑祮䱹⩕汵㛂㍺斘뼬</w:t>
      </w:r>
      <w:r>
        <w:rPr/>
        <w:t>ⵟ</w:t>
      </w:r>
      <w:r>
        <w:rPr/>
        <w:t>潥⍄潃弱䈲䜽奥淂桒⿎쉓扨</w:t>
      </w:r>
      <w:r>
        <w:rPr/>
        <w:t>ꔬ</w:t>
      </w:r>
      <w:r>
        <w:rPr/>
        <w:t>恠</w:t>
      </w:r>
      <w:r>
        <w:rPr/>
        <w:t>ꤣ</w:t>
      </w:r>
      <w:r>
        <w:rPr/>
        <w:t>䃍컂묬噦咮氶剕쉤䝪묲㌶촶ㅘㅁ楦숹櫂䐩땰唸</w:t>
      </w:r>
      <w:r>
        <w:rPr/>
        <w:t>꤭</w:t>
      </w:r>
      <w:r>
        <w:rPr/>
        <w:t>嘨顙슘晙矂㠬</w:t>
      </w:r>
      <w:r>
        <w:rPr/>
        <w:t>ꥒ⚮</w:t>
      </w:r>
      <w:r>
        <w:rPr/>
        <w:t>䙋䉾樯쉮楹쏂㖘䉂④景汶挱汭㩣쉶圱瑧㚣쉂㤪숦眴獒숯ꅬ搶떬㄰僂溥㡦㩔㌱爯䫂䍠⤮쉌縩</w:t>
      </w:r>
      <w:r>
        <w:rPr/>
        <w:t>ꤲ</w:t>
      </w:r>
      <w:r>
        <w:rPr/>
        <w:t>え堻窩歌塦攬偐佮䷍瀹㔲睔㥷离</w:t>
      </w:r>
      <w:r>
        <w:rPr/>
        <w:t>ⱸ</w:t>
      </w:r>
      <w:r>
        <w:rPr/>
        <w:t>㜪⏃呑걧⍚癔⹃䌯ꄰ眮剚</w:t>
      </w:r>
      <w:r>
        <w:rPr/>
        <w:t>꥓</w:t>
      </w:r>
      <w:r>
        <w:rPr/>
        <w:t>娴┣哎獰쉮</w:t>
      </w:r>
      <w:r>
        <w:rPr/>
        <w:t>ꦬ</w:t>
      </w:r>
      <w:r>
        <w:rPr/>
        <w:t>姎숮摫皬䉄䘴轏䤦숯捋쉂㙌獒슥採潞䓂♒煯卸併癱㵋慎쉌杳敲䯂潇畳㨤瞡坱숻剮◃伺劬療⩩灙汖杌쵪汢쉢潔啉墩歒䵶懂⨰⬹橘쵱</w:t>
      </w:r>
      <w:r>
        <w:rPr/>
        <w:t>꤭</w:t>
      </w:r>
      <w:r>
        <w:rPr/>
        <w:t>갴슻쉯刱숩䁰䑥飂娯╖㙈䑙乍繤㈦㚣㐥䮩硚佀㋂癫㏂㗂</w:t>
      </w:r>
      <w:r>
        <w:rPr/>
        <w:t>⠱⣂</w:t>
      </w:r>
      <w:r>
        <w:rPr/>
        <w:t>ꅯ긱䱢瑡灮ꅗ䯂䵈묱숮ꆥ煚硱汏瑧䵢灉㍱奆䠤扬潙䡒盂汈父碏</w:t>
      </w:r>
      <w:r>
        <w:rPr/>
        <w:t>ꕖ</w:t>
      </w:r>
      <w:r>
        <w:rPr/>
        <w:t>即獙䤻⼮⩇兾⼲┺칋걥姂⩺⽏桄</w:t>
      </w:r>
      <w:r>
        <w:rPr/>
        <w:t>ꤻ</w:t>
      </w:r>
      <w:r>
        <w:rPr/>
        <w:t>佩恙</w:t>
      </w:r>
      <w:r>
        <w:rPr/>
        <w:t>ꤣ</w:t>
      </w:r>
      <w:r>
        <w:rPr/>
        <w:t>쉄伦轘㉵坖⵬䷂䝲獞㬪쉨眵⹠깍䤪ギ䍦⍬䉪㍠㬭䯂扉⽈㑭䑊䣎썵稽㜣뗍㛂쉋夺湍⍈瑠깊凂悏䑰㜬䀫숳歐儹佀Ⓜ⴫前歺㣂숫㥹숴浶㉠㬤뽙彮彖淂攴쉷⎻땫넯摤轥䣂飂神⭉瘮숣智땋䱚䔵昫㝾硍춮䈪揍彎⭲輤敵獟</w:t>
      </w:r>
      <w:r>
        <w:rPr/>
        <w:t>ꗂ</w:t>
      </w:r>
      <w:r>
        <w:rPr/>
        <w:t>梏椪슘ꆘ쉾啒歋畡埂쉚ꅖ⤣穴墮㩄偶埂숥䅤ꍮ竂楂暣潞⎣噫焺欣輤㭟㔺㶵쉶怯㤥杶ꅄ慥砩㭞䔲ㆵ噍썅</w:t>
      </w:r>
      <w:r>
        <w:rPr/>
        <w:t>ꥆ</w:t>
      </w:r>
      <w:r>
        <w:rPr/>
        <w:t>쉇⽵䎮뗂㍎㓂⤯䷎祖䡔㕐㡩녈睴꺵䎘䵣䪘唹㜤㕘〽⸨炥欲쉁⤊煊⨶穔婅⩙⾘睑佡眸쉴柂㙋䭉厘껂䄮塩숩䡹</w:t>
      </w:r>
      <w:r>
        <w:rPr/>
        <w:t>ꕊꤽⓂ</w:t>
      </w:r>
      <w:r>
        <w:rPr/>
        <w:t>眪⸴⚘䥩爪쉪䩅捑뾡䥤┤恥睯슿묽㩑⭔灪䣍䢣剃晉婶嗂瞥扳奲圸刪噐攸敡泂剦</w:t>
      </w:r>
      <w:r>
        <w:rPr/>
        <w:t>ⱏ</w:t>
      </w:r>
      <w:r>
        <w:rPr/>
        <w:t>卆曂浩坵迂䲏塮刨䄤吵牚䇂畇䩈党㤽疿쉩参厩幸숳㭐卥갷灏昬쉧才䑆睋칢憥䍩⯍㜸쉹⍵䪻甮墬䒡㪩䀵쎱쉃㊥擃獑繶稪癆쉥即딱疮暏橲㘣圭䱸慂⍤京烂场⏂쵗発䄦㉴稫㗃䠪칳敬輰뽁뾵溱䅗吻췃딩涥쉞迃㭪帪㖩匦</w:t>
      </w:r>
      <w:r>
        <w:rPr/>
        <w:t>ꤴ</w:t>
      </w:r>
      <w:r>
        <w:rPr/>
        <w:t>㉬槂撮⩚帱⩞숰䤯婈㝚䢥쉇깾婬쉇坂쉏䙰丣쉥쉙</w:t>
      </w:r>
      <w:r>
        <w:rPr/>
        <w:t>ⱎ</w:t>
      </w:r>
      <w:r>
        <w:rPr/>
        <w:t>묪杅㬯琲숪ꅃ汤뿂㥤䁓숳灱佩쉌뼦□쉏穾㠴嘦慕搰榩㖘奐轁싂쉱冱걂煑깐뼱</w:t>
      </w:r>
      <w:r>
        <w:rPr/>
        <w:t>꧂</w:t>
      </w:r>
      <w:r>
        <w:rPr/>
        <w:t>娫╞⑴槃ヂ쉃</w:t>
      </w:r>
      <w:r>
        <w:rPr/>
        <w:t>ꥈ</w:t>
      </w:r>
      <w:r>
        <w:rPr/>
        <w:t>旂爯癞扔噗녴獢帴桤</w:t>
      </w:r>
      <w:r>
        <w:rPr/>
        <w:t>⡉⢬</w:t>
      </w:r>
      <w:r>
        <w:rPr/>
        <w:t>伺䌩杯䩌搻ꄪ㦘姃⦻쉲睭噢纮恐瑃䕵浴畤栴繈⚡媮썫愯捰䃎䳂䇎幦⨥ꎥ</w:t>
      </w:r>
      <w:r>
        <w:rPr/>
        <w:t>ⱨ</w:t>
      </w:r>
      <w:r>
        <w:rPr/>
        <w:t>禩礬▣硫癓뗎ꌰ䕾䑅</w:t>
      </w:r>
      <w:r>
        <w:rPr/>
        <w:t>⡖⩲</w:t>
      </w:r>
      <w:r>
        <w:rPr/>
        <w:t>暩㝆㎬㊩畲䒻┸☳䕂쉬쏂☨㝒皏쉐洪永顔沩뗂其⦣䍉뭏㒣啙奋䵪쵃榥咘搰㔤</w:t>
      </w:r>
      <w:r>
        <w:rPr/>
        <w:t>⠸</w:t>
      </w:r>
      <w:r>
        <w:rPr/>
        <w:t>畷愭쉓숺摵䡀梥⨬䙩疥䀹</w:t>
      </w:r>
      <w:r>
        <w:rPr/>
        <w:t>ⰹ</w:t>
      </w:r>
      <w:r>
        <w:rPr/>
        <w:t>獲</w:t>
      </w:r>
      <w:r>
        <w:rPr/>
        <w:t>ⵡ</w:t>
      </w:r>
      <w:r>
        <w:rPr/>
        <w:t>廎憬</w:t>
      </w:r>
      <w:r>
        <w:rPr/>
        <w:t>ꕦ</w:t>
      </w:r>
      <w:r>
        <w:rPr/>
        <w:t>牸桕䄶噥散獬⥖㊵뗂</w:t>
      </w:r>
      <w:r>
        <w:rPr/>
        <w:t>Ⱕ</w:t>
      </w:r>
      <w:r>
        <w:rPr/>
        <w:t>㍁浢┬쉡椹⹆䡀堹䭯飍撘湩쎣䆡牒㐯</w:t>
      </w:r>
      <w:r>
        <w:rPr/>
        <w:t>ꤰ</w:t>
      </w:r>
      <w:r>
        <w:rPr/>
        <w:t>輯䕊砹嗂쉭쉴扥숭</w:t>
      </w:r>
      <w:r>
        <w:rPr/>
        <w:t>⡸</w:t>
      </w:r>
      <w:r>
        <w:rPr/>
        <w:t>慕떩⸭垿瑡掬ꍏ悻㏎牧䫂⧂橳㐸걚癳</w:t>
      </w:r>
      <w:r>
        <w:rPr/>
        <w:t>ꤽ</w:t>
      </w:r>
      <w:r>
        <w:rPr/>
        <w:t>轶摷쉷啶⩓</w:t>
      </w:r>
      <w:r>
        <w:rPr/>
        <w:t>⡩</w:t>
      </w:r>
      <w:r>
        <w:rPr/>
        <w:t>ꥌ</w:t>
      </w:r>
      <w:r>
        <w:rPr/>
        <w:t>壂幍䡬乣</w:t>
      </w:r>
      <w:r>
        <w:rPr/>
        <w:t>ⷂⓎ</w:t>
      </w:r>
      <w:r>
        <w:rPr/>
        <w:t>琷扊슏㚩쌴侏塒쵢摑䝏⨳獐穪슱煍亮䭍㘰枣䩑ꅘ뭳嗎䬻䳂涥䔽☣ꌣぴ㴬썥睕䁥썅⽟깡畏쵦玏컃㨷④杶䙬칩淂⤮㭳囂䁉珂ꏂ浍眨敧彰灤쉫췂㫂剦坙䁩此樺㡇䭶硰䙆夰墣썰뽲땵</w:t>
      </w:r>
      <w:r>
        <w:rPr/>
        <w:t>ꕆ</w:t>
      </w:r>
      <w:r>
        <w:rPr/>
        <w:t>㕢</w:t>
      </w:r>
      <w:r>
        <w:rPr/>
        <w:t>ⱆ</w:t>
      </w:r>
      <w:r>
        <w:rPr/>
        <w:t>긱優倻愨⩨</w:t>
      </w:r>
      <w:r>
        <w:rPr/>
        <w:t>⡌</w:t>
      </w:r>
      <w:r>
        <w:rPr/>
        <w:t>憥㍡椦캬坷㴨愺申楲䖣䬭砰㠵坷⥟彂䁘睠戮歴䁹쉖窱係冩숸숭捅㩉숻烂쵧猬㣂㥢뽈㝢⭪吪뭍컂牂硵婵숊獄㭥沱䭉参슡⭍싂쉑䑈繶ㅨ囂䩏杙뭱祥⨪쉋䱥㍌倬楌柍㉕佟⩺</w:t>
      </w:r>
      <w:r>
        <w:rPr/>
        <w:t>Ⲭ╂</w:t>
      </w:r>
      <w:r>
        <w:rPr/>
        <w:t>곎ꍕ숹숤㩉</w:t>
      </w:r>
      <w:r>
        <w:rPr/>
        <w:t>ꤺ</w:t>
      </w:r>
      <w:r>
        <w:rPr/>
        <w:t>徏䣂瘲䜲㮻싂䩬쉫睹㥚䲘彏슱䵤⚿䱑숺輲敊湣ㅴ毂⌭ꥢ用</w:t>
      </w:r>
      <w:r>
        <w:rPr/>
        <w:t>⡕</w:t>
      </w:r>
      <w:r>
        <w:rPr/>
        <w:t>㜶为あ䤮쉞넽⹥</w:t>
      </w:r>
      <w:r>
        <w:rPr/>
        <w:t>ꥋ</w:t>
      </w:r>
      <w:r>
        <w:rPr/>
        <w:t>ꅇ畃䞻搸⾡칄뗂⻍䔳㈺偉⩤澥䍴䔺⩃䯂䨸녁</w:t>
      </w:r>
      <w:r>
        <w:rPr/>
        <w:t>Ⱛ</w:t>
      </w:r>
      <w:r>
        <w:rPr/>
        <w:t>牍뾩⽟呮掿⿂剉㕓坂Ⓜ橙擂䛂믃圫촶㥩䚣楎䡫쉗䭂䘬颥竍⍖佸㩡晖⛂쉶怺칯갣쉠漺깨漥䰭丰癆灢Ⓜ奨瑂ㄥ⩆濍瀴䙃輸䮩戮┩䁐쉶䝋佋堥뽘ꥨ숰㙬⩂쉺싃幭㉾</w:t>
      </w:r>
      <w:r>
        <w:rPr/>
        <w:t>Ⳃ</w:t>
      </w:r>
      <w:r>
        <w:rPr/>
        <w:t>摊挵昻稯来컂</w:t>
      </w:r>
      <w:r>
        <w:rPr/>
        <w:t>⣂</w:t>
      </w:r>
      <w:r>
        <w:rPr/>
        <w:t>㙥슻㡋䘰秂㭫穘썗摊</w:t>
      </w:r>
      <w:r>
        <w:rPr/>
        <w:t>ꕗ</w:t>
      </w:r>
      <w:r>
        <w:rPr/>
        <w:t>⡐</w:t>
      </w:r>
      <w:r>
        <w:rPr/>
        <w:t>窥칥⌷ꍷ쉬㣂뼳땇浯쉮卂⎥吱쉴䑶牘ꇂ쏂깐惂뽩⍗泃怪䭊摯畇䪘</w:t>
      </w:r>
      <w:r>
        <w:rPr/>
        <w:t>⣂</w:t>
      </w:r>
      <w:r>
        <w:rPr/>
        <w:t>竂숶믂喡䭀噯愰뭐쉡㑾뼣쉴갴湨숥汾⥴촦燂琨㮮㵷⻂氥녖쉓戲</w:t>
      </w:r>
      <w:r>
        <w:rPr/>
        <w:t>ꤪ</w:t>
      </w:r>
      <w:r>
        <w:rPr/>
        <w:t>슱扌橏</w:t>
      </w:r>
      <w:r>
        <w:rPr/>
        <w:t>ꔳ</w:t>
      </w:r>
      <w:r>
        <w:rPr/>
        <w:t>偟⭹癩♇♦穖㥘瑘</w:t>
      </w:r>
      <w:r>
        <w:rPr/>
        <w:t>Ɽ</w:t>
      </w:r>
      <w:r>
        <w:rPr/>
        <w:t>㨱䙟㜸⩉堥긣汇縻撵ꅔけ쉭⩤썍溘秂䍫伹毂⍧稥揂恫숩㙑顐䩁쉚摖婈⨯껂겡晥㉶</w:t>
      </w:r>
      <w:r>
        <w:rPr/>
        <w:t>ⲱ</w:t>
      </w:r>
      <w:r>
        <w:rPr/>
        <w:t>玡㉰䵩슱뗂쉾妣쉧䁅⑲녱츻竂㭇擂슘춱稻勂媱穟숦噏ꅹ쉉捗即顃ꍇ剹㛂慦飂䅓所㴨쉍橯</w:t>
      </w:r>
      <w:r>
        <w:rPr/>
        <w:t>⢥</w:t>
      </w:r>
      <w:r>
        <w:rPr/>
        <w:t>뽄</w:t>
      </w:r>
      <w:r>
        <w:rPr/>
        <w:t>ꦘ</w:t>
      </w:r>
      <w:r>
        <w:rPr/>
        <w:t>싂䀹煗곎繆潐慤㭍꥔収䈯㟂獕싂㴥ꅉ桕쉈䏂摢⍵牂㥦싂⑊갻칈숯쉓♖</w:t>
      </w:r>
      <w:r>
        <w:rPr/>
        <w:t>Ⳃ┵</w:t>
      </w:r>
      <w:r>
        <w:rPr/>
        <w:t>쉁琽쉦橔瑣氽⫃䁋歰楅輵瘤㭔⩯轚㖿⚵愭戹썄䡢摚뭏䜯㥥煙兵㎩䁧氽믃䞮亩䔯婬䱅깴痂欳쉐溮㉭呈医䗂嘽悘쉚灧㭩쉉㢿⍳㨳獈㑰㊩ㄤ숶䑯⬴⹡갴杒奏䱢⩁㨺㑭쉭⭍绂煀焦扆晦ㆥ夽匨⽵⻂쉺太ꏃ伱畅쉶桵慩祓瓂呅䀷瘪⨸摥畗儶싂幺欤瘫畺갸汘捡㮥⪻灺瀸但ㄵ偮呇ꌳ䡙圯숵頱稪⼭⼤嗂쉌爷棃䮻숪摬瓂丳䭾</w:t>
      </w:r>
      <w:r>
        <w:rPr/>
        <w:t>Ⱔ</w:t>
      </w:r>
      <w:r>
        <w:rPr/>
        <w:t>颣潲敾숴썇</w:t>
      </w:r>
      <w:r>
        <w:rPr/>
        <w:t>ꖥ</w:t>
      </w:r>
      <w:r>
        <w:rPr/>
        <w:t>㉊뽥묯㐺歅䤻</w:t>
      </w:r>
      <w:r>
        <w:rPr/>
        <w:t>ꥂ</w:t>
      </w:r>
      <w:r>
        <w:rPr/>
        <w:t>ꆬ⵬灄㐽갳䵭쉷㒮䴥妥甊癥▱䝃싂싂⥦쉃숷쉀숸晗넯⽘爻갭䉕깪⪥塄姂硔♗凍䭫㈯䕍</w:t>
      </w:r>
      <w:r>
        <w:rPr/>
        <w:t>ꕥ</w:t>
      </w:r>
      <w:r>
        <w:rPr/>
        <w:t>쉫쉺쉡ꅪ㕋䑅䡡⑱忂♗⩆</w:t>
      </w:r>
      <w:r>
        <w:rPr/>
        <w:t>ⱞ</w:t>
      </w:r>
      <w:r>
        <w:rPr/>
        <w:t>슩潋䅓ꏂ㬫㓂䠱㘸놡㍁柂쉓㑨䆱⏂뾩䨩㠤煊쌶琴촣㢻呚슡땇뗂⍏숽灢⩧䄰䄲倳䭀㤺吭뭥䝔穇旍쉍╹滂牬따祂亘␪栯囂捋䩯䵞숥慚偆ォ쉓轍栱㩞⛂娲껂⬩㩈㉟敾⨩焺彏札㈮暻吮㙵焱繬渶怬㑓⍎弫獋⽡恇恐䞥栱獏</w:t>
      </w:r>
      <w:r>
        <w:rPr/>
        <w:t>ⱒ</w:t>
      </w:r>
      <w:r>
        <w:rPr/>
        <w:t>싂塹此䭫뭇䫂㙲㔦冘珂䙱⭱渽奊싂瑨匶㵞</w:t>
      </w:r>
      <w:r>
        <w:rPr/>
        <w:t>ⷂ</w:t>
      </w:r>
      <w:r>
        <w:rPr/>
        <w:t>捬㉵杘楘쉍⍈㚏橘╘곂扸㕂䱞䚥䍖顸⦬ㅓ</w:t>
      </w:r>
      <w:r>
        <w:rPr/>
        <w:t>ꕚ</w:t>
      </w:r>
      <w:r>
        <w:rPr/>
        <w:t>쵺畢㥋仂偲共伲쉚歌ㄽ怮瑷㴦싂䩚㙖呕攷歚佥幢㔤▮䑧</w:t>
      </w:r>
      <w:r>
        <w:rPr/>
        <w:t>ꦵ</w:t>
      </w:r>
      <w:r>
        <w:rPr/>
        <w:t>쉧쉾㷂ꍖ노</w:t>
      </w:r>
      <w:r>
        <w:rPr/>
        <w:t>⣂</w:t>
      </w:r>
      <w:r>
        <w:rPr/>
        <w:t>숣彵繟穓</w:t>
      </w:r>
      <w:r>
        <w:rPr/>
        <w:t>꥓</w:t>
      </w:r>
      <w:r>
        <w:rPr/>
        <w:t>轵坒쉊䍰㡏쉭䕗</w:t>
      </w:r>
      <w:r>
        <w:rPr/>
        <w:t>⢱</w:t>
      </w:r>
      <w:r>
        <w:rPr/>
        <w:t>奁䕾㕧梥䘰忍汥㵦牥縺噹侘㞥⍣灬繒畕썒슥慬꥔䭴嫂磂况璥䞡쉀䯂㙦倦剧䍘䟂䲘坐忂唴䓍弩⼷</w:t>
      </w:r>
      <w:r>
        <w:rPr/>
        <w:t>⡮</w:t>
      </w:r>
      <w:r>
        <w:rPr/>
        <w:t>卣皘椽灊灬颡申冡㩶湧畨嚘瓂뮥⛂顺兄╾煗斩帹䵓곂䩉</w:t>
      </w:r>
      <w:r>
        <w:rPr/>
        <w:t>ꥈ</w:t>
      </w:r>
      <w:r>
        <w:rPr/>
        <w:t>䘷智县淎轃怤숵㈦싍ꎱ걐䡍걳晙斻嘬剆牷昮慺兹㉐꥾䉄걂壂爪㚡䡉㍒㭱朩숵</w:t>
      </w:r>
      <w:r>
        <w:rPr/>
        <w:t>ⷂ</w:t>
      </w:r>
      <w:r>
        <w:rPr/>
        <w:t>ꥠ䊩썂</w:t>
      </w:r>
      <w:r>
        <w:rPr/>
        <w:t>⠮</w:t>
      </w:r>
      <w:r>
        <w:rPr/>
        <w:t>䡮딽⥗떬춣슩䡅䪥祂䓂⽯䙩瑙娲磃䑳極疥넨뿂櫂⨪沥怳䨭堳䌴ꆮ䝭拂煪睅㓂轆⏂摄愸⩧⩦朲⑴뭷⑾㬳眤⨭狂楁㚩쉚쉭瀳⑮숱灌顈牔椳㴷徘勃㩂杀㏃쉧牷㓂兀⵮縯㑘㵟坩䩫⌱䎩扄稺珂⥠偯䣍㚮帨㘳彀毃딷䰷稽⛃</w:t>
      </w:r>
      <w:r>
        <w:rPr/>
        <w:t>ⱐ</w:t>
      </w:r>
      <w:r>
        <w:rPr/>
        <w:t>䅀숰䀫⍰뗂쌻䙫墘쉃</w:t>
      </w:r>
      <w:r>
        <w:rPr/>
        <w:t>⡨</w:t>
      </w:r>
      <w:r>
        <w:rPr/>
        <w:t>㝚䯍㮏䑊嘺御䐹슘癰</w:t>
      </w:r>
      <w:r>
        <w:rPr/>
        <w:t>Ⱳ</w:t>
      </w:r>
      <w:r>
        <w:rPr/>
        <w:t>䗂䕭⭗顣⍺䧂䩣剈癁</w:t>
      </w:r>
      <w:r>
        <w:rPr/>
        <w:t>ꦥ</w:t>
      </w:r>
      <w:r>
        <w:rPr/>
        <w:t>䪩㓂⫃쉞椵</w:t>
      </w:r>
      <w:r>
        <w:rPr/>
        <w:t>⠪</w:t>
      </w:r>
      <w:r>
        <w:rPr/>
        <w:t>熻</w:t>
      </w:r>
      <w:r>
        <w:rPr/>
        <w:t>ꗎ</w:t>
      </w:r>
      <w:r>
        <w:rPr/>
        <w:t>䅱⑓忂䉔亥睊숲珎場䑘䀻儤㍠湒㕅䄫쉞参♳䘩坕䩉</w:t>
      </w:r>
      <w:r>
        <w:rPr/>
        <w:t>꧂</w:t>
      </w:r>
      <w:r>
        <w:rPr/>
        <w:t>쉬컂䮿佡倱䁲撱땇浭婧汋伪䉶숣繷뼤쉶䖬㫍ꄰ⍐쉫㡮繥䫂剥惂⑘桊䳂㠥⩩歒⭅쎩扱뽷⩢繍撩攊싎⩑썆玣䇂䑃㵺彪祈づ値ꇃ⍆発슩敐乎</w:t>
      </w:r>
      <w:r>
        <w:rPr/>
        <w:t>꥓</w:t>
      </w:r>
      <w:r>
        <w:rPr/>
        <w:t>樶슿</w:t>
      </w:r>
      <w:r>
        <w:rPr/>
        <w:t>ⷂ</w:t>
      </w:r>
      <w:r>
        <w:rPr/>
        <w:t>ㅯえ칲슥未幚乹⩏뽸</w:t>
      </w:r>
      <w:r>
        <w:rPr/>
        <w:t>꧂</w:t>
      </w:r>
      <w:r>
        <w:rPr/>
        <w:t>攮⑚㡰汭旂㵤䥇䛂䌱廎燂浭⎩䥃㬮䀸</w:t>
      </w:r>
      <w:r>
        <w:rPr/>
        <w:t>ⴷ</w:t>
      </w:r>
      <w:r>
        <w:rPr/>
        <w:t>쏂盂㋂ㅓ⹹䢥䳂轧砻慚䦩祲欴汧悮⮬㤪㕗扸畟兦긯挶㵯쉕䩢穏쉦堯婺吨</w:t>
      </w:r>
      <w:r>
        <w:rPr/>
        <w:t>ꔳ</w:t>
      </w:r>
      <w:r>
        <w:rPr/>
        <w:t>娣⪩ꍩ佭㩚䠤塸乇匯珂념慢つ</w:t>
      </w:r>
      <w:r>
        <w:rPr/>
        <w:t>Ⱙ</w:t>
      </w:r>
      <w:r>
        <w:rPr/>
        <w:t>堯塩顣怸⹊㏂㥾樦䒥㙫때썒䀤묦</w:t>
      </w:r>
      <w:r>
        <w:rPr/>
        <w:t>ꕨ</w:t>
      </w:r>
      <w:r>
        <w:rPr/>
        <w:t>㒣喣썱参뽀䛂産㤳纻䬷漱뭸濂獈</w:t>
      </w:r>
      <w:r>
        <w:rPr/>
        <w:t>Ⱔ</w:t>
      </w:r>
      <w:r>
        <w:rPr/>
        <w:t>参䱱걹輪塹</w:t>
      </w:r>
      <w:r>
        <w:rPr/>
        <w:t>ꕋ</w:t>
      </w:r>
      <w:r>
        <w:rPr/>
        <w:t>䤸役䵕⫂㡉㨪け䗂뼥䵑祵橘潾䜲䉇⪿</w:t>
      </w:r>
      <w:r>
        <w:rPr/>
        <w:t>ⴺ</w:t>
      </w:r>
      <w:r>
        <w:rPr/>
        <w:t>瘨ㅥ䉨ぃ②뭆種捭噘繀烍溘땐쉸伮㍷硹䙎ゥ略숻婡䄻潦♬</w:t>
      </w:r>
      <w:r>
        <w:rPr/>
        <w:t>ꕍꥎ</w:t>
      </w:r>
      <w:r>
        <w:rPr/>
        <w:t>潄⌺し卯橫슻⍌⽌剐⽓╣숯戽⍉䁗顾ㄫ氽塾惂玡⯂␪䭭쉈潵穭☵䩕㜪깮幞幔㝟噙䅓⾏䵄怷㑖硞</w:t>
      </w:r>
      <w:r>
        <w:rPr/>
        <w:t>ⱘ⥩</w:t>
      </w:r>
      <w:r>
        <w:rPr/>
        <w:t>啸機⵺</w:t>
      </w:r>
      <w:r>
        <w:rPr/>
        <w:t>ⱉ</w:t>
      </w:r>
      <w:r>
        <w:rPr/>
        <w:t>숭暵伽浓㙦⪣疱䝎㷎䭯</w:t>
      </w:r>
      <w:r>
        <w:rPr/>
        <w:t>ⶱ</w:t>
      </w:r>
      <w:r>
        <w:rPr/>
        <w:t>偢䑅栦慣</w:t>
      </w:r>
      <w:r>
        <w:rPr/>
        <w:t>⡒</w:t>
      </w:r>
      <w:r>
        <w:rPr/>
        <w:t>っ䉠㕇猫戵䭬㝠숥뭓䙖灈㭞幎숶伮幤</w:t>
      </w:r>
      <w:r>
        <w:rPr/>
        <w:t>ꥑ</w:t>
      </w:r>
      <w:r>
        <w:rPr/>
        <w:t>촱</w:t>
      </w:r>
      <w:r>
        <w:rPr/>
        <w:t>ꖵ</w:t>
      </w:r>
      <w:r>
        <w:rPr/>
        <w:t>䜲惍뭟汃</w:t>
      </w:r>
      <w:r>
        <w:rPr/>
        <w:t>ⱶ䷃</w:t>
      </w:r>
      <w:r>
        <w:rPr/>
        <w:t>㙒䄨㍌㝟婆걹㌸쉇뼩뼺悱捓啮⸸</w:t>
      </w:r>
      <w:r>
        <w:rPr/>
        <w:t>ꕰ</w:t>
      </w:r>
      <w:r>
        <w:rPr/>
        <w:t>㦘摢欩</w:t>
      </w:r>
      <w:r>
        <w:rPr/>
        <w:t>ꔸ</w:t>
      </w:r>
      <w:r>
        <w:rPr/>
        <w:t>纥숴槂뼻㊵䡕摠掱⑕埂弪杇㔪ꥩ牧㚮⑇凂</w:t>
      </w:r>
      <w:r>
        <w:rPr/>
        <w:t>ꕤ</w:t>
      </w:r>
      <w:r>
        <w:rPr/>
        <w:t>䌬绂禵块⺏㜥椪㋂⑙싂</w:t>
      </w:r>
      <w:r>
        <w:rPr/>
        <w:t>⡣</w:t>
      </w:r>
      <w:r>
        <w:rPr/>
        <w:t>田쵶乳敄걐䞩쉹▮癏捁⦩揂㙋祹쉌瀶쉹ㅴ</w:t>
      </w:r>
      <w:r>
        <w:rPr/>
        <w:t>ꕵ</w:t>
      </w:r>
      <w:r>
        <w:rPr/>
        <w:t>䕠⽓⮮桸䚵仂뭱⑋슣</w:t>
      </w:r>
      <w:r>
        <w:rPr/>
        <w:t>ꤪ</w:t>
      </w:r>
      <w:r>
        <w:rPr/>
        <w:t>撩쉐栺⹀ꄤ噹恖⭲䩲㉑㬪</w:t>
      </w:r>
      <w:r>
        <w:rPr/>
        <w:t>⢏</w:t>
      </w:r>
      <w:r>
        <w:rPr/>
        <w:t>㵆㍰仂し浣潸㫂쉣卭䔯䍬䉯⨵彄</w:t>
      </w:r>
      <w:r>
        <w:rPr/>
        <w:t>ⱟ</w:t>
      </w:r>
      <w:r>
        <w:rPr/>
        <w:t>촸쉤캿껂呋췂㦮㏂潱揃♺い치䙰澿뭊㵄㊿圲⭆䏂㛂♖浙䐷⩊㕦ꅮ䫂瑌ꅟ묭䑴瑪⤦数癗歺玵獆湉甤㷂轣㴫䅩丱㵈</w:t>
      </w:r>
      <w:r>
        <w:rPr/>
        <w:t>ⱇ</w:t>
      </w:r>
      <w:r>
        <w:rPr/>
        <w:t>顙슥慾绂촫ꎩ䙲䱠穆⪡砬䤨ㄦ䎱䕈滍轗㙩䜥祲쵂樥祹纡瑮뿍◂ㄬ⎘</w:t>
      </w:r>
      <w:r>
        <w:rPr/>
        <w:t>꤭</w:t>
      </w:r>
      <w:r>
        <w:rPr/>
        <w:t>ꍈ慅숰䩍䥵</w:t>
      </w:r>
    </w:p>
    <w:p>
      <w:pPr>
        <w:pStyle w:val="PreformattedText"/>
        <w:bidi w:val="0"/>
        <w:spacing w:before="0" w:after="0"/>
        <w:jc w:val="left"/>
        <w:rPr/>
      </w:pPr>
      <w:r>
        <w:rPr/>
        <w:t>⥖</w:t>
      </w:r>
      <w:r>
        <w:rPr/>
        <w:t>榮楓䭣㭍倥濂ꍙ棂쉶㣂㶩⨸䝾爻揂恳뇂컎漷桐◂쉴䘹堹ꏂ⎱䝚</w:t>
      </w:r>
      <w:r>
        <w:rPr/>
        <w:t>ꖵ</w:t>
      </w:r>
      <w:r>
        <w:rPr/>
        <w:t>务濂싃싂⯂毂</w:t>
      </w:r>
      <w:r>
        <w:rPr/>
        <w:t>ꤣ⩞</w:t>
      </w:r>
      <w:r>
        <w:rPr/>
        <w:t>숥䬮</w:t>
      </w:r>
      <w:r>
        <w:rPr/>
        <w:t>ꕥ</w:t>
      </w:r>
      <w:r>
        <w:rPr/>
        <w:t>獠参戵숱塵</w:t>
      </w:r>
      <w:r>
        <w:rPr/>
        <w:t>ꥉ</w:t>
      </w:r>
      <w:r>
        <w:rPr/>
        <w:t>칭眺太牚䡕⑌슬⨤刣势扡怽楎㬮上䃂噀싍参惃劥炏硅瀩춱⯂昪쉯넪䵠⮏輹䌽㒩畓颩쉹嘭奖哂枵쉯숭楺撵쉄쉁</w:t>
      </w:r>
      <w:r>
        <w:rPr/>
        <w:t>ⶡ</w:t>
      </w:r>
      <w:r>
        <w:rPr/>
        <w:t>犱倪〽⽩㕉浐暏㙃潺㯂堨数偶卣갲揂佭故뭱獧煤␫繗</w:t>
      </w:r>
      <w:r>
        <w:rPr/>
        <w:t>ⵤ⭆</w:t>
      </w:r>
      <w:r>
        <w:rPr/>
        <w:t>슏桲噳卨㬳䐴㡪灔⽸쉟並쉍⌨ㅟ믂䱄穬昸</w:t>
      </w:r>
      <w:r>
        <w:rPr/>
        <w:t>ꕧ</w:t>
      </w:r>
      <w:r>
        <w:rPr/>
        <w:t>㨪쉏㑊慁䱐皏</w:t>
      </w:r>
      <w:r>
        <w:rPr/>
        <w:t>Ⳃ</w:t>
      </w:r>
      <w:r>
        <w:rPr/>
        <w:t>쉴ガ輪뽦喥쉅颻⹤⦥쉒⪏䊩뭓뽑␺䱄楡숸㉃硂焲擂㖵쉊啅칩䶣䱥剡颵쉗瑄挬⥟</w:t>
      </w:r>
      <w:r>
        <w:rPr/>
        <w:t>ⴣ</w:t>
      </w:r>
      <w:r>
        <w:rPr/>
        <w:t>ⵊ</w:t>
      </w:r>
      <w:r>
        <w:rPr/>
        <w:t>彟㙫瑸灞</w:t>
      </w:r>
      <w:r>
        <w:rPr/>
        <w:t>ⶥ</w:t>
      </w:r>
      <w:r>
        <w:rPr/>
        <w:t>余</w:t>
      </w:r>
      <w:r>
        <w:rPr/>
        <w:t>Ɱ</w:t>
      </w:r>
      <w:r>
        <w:rPr/>
        <w:t>쎘丸坚悬氱䞡㕊坕榵捺䭬숺弤橴轘▱넪䡎轴匬捰炻浑儥丰ꥢ绍晡㩖㝧瑔⯂冮슩㵥祺䛎⫂䙘䌭壎䙂㦣땷䧂䀪쉴ㅣ⭆猻쉶丫⻂砰棂洰슥츬뭉⦣䬰浔䡾ꆏ</w:t>
      </w:r>
      <w:r>
        <w:rPr/>
        <w:t>ꕯ</w:t>
      </w:r>
      <w:r>
        <w:rPr/>
        <w:t>療㵦䡷</w:t>
      </w:r>
      <w:r>
        <w:rPr/>
        <w:t>⡾</w:t>
      </w:r>
      <w:r>
        <w:rPr/>
        <w:t>彑䑄牉晦撻┦㘷㈲摖ㅚ珂숯位쉏浲컍䏎쉀猴㤷쉬쉄㔶䲡桦䶩싍쉃穟츥参㩢쉲㔰ꄲ璩쉚敌칫昪棂쉟牫剢橁楐灵䕥쉾㐲⩣쵺㐴넸䌭偏쉤兙쉟땫煖所뿃倨怪掩汏</w:t>
      </w:r>
      <w:r>
        <w:rPr/>
        <w:t>ꥅ</w:t>
      </w:r>
      <w:r>
        <w:rPr/>
        <w:t>캬쉸땅╾䭖䕖椫䳍⨬䌨쉲♅恗⍁䙳숮摵繧숳數숵⫂氣夫㡥参漻쉂橈佃</w:t>
      </w:r>
      <w:r>
        <w:rPr/>
        <w:t>ꗃ</w:t>
      </w:r>
      <w:r>
        <w:rPr/>
        <w:t>抩个睓彉⤤印柎界唴䪣䍚祁䡯獍␩獾㴽桨걕催㩺⯎傮䅘珂쉕╏抱楀煡牍슿夤䏂뼽⽏煇ꄹ繭䧂</w:t>
      </w:r>
      <w:r>
        <w:rPr/>
        <w:t>ꕊ</w:t>
      </w:r>
      <w:r>
        <w:rPr/>
        <w:t>㵓⥒㥊⺿♣ㄺ㙕橲灂奶爽歬⒥</w:t>
      </w:r>
      <w:r>
        <w:rPr/>
        <w:t>⡑</w:t>
      </w:r>
      <w:r>
        <w:rPr/>
        <w:t>䬩썀⭱轸烂祳♾䭫</w:t>
      </w:r>
      <w:r>
        <w:rPr/>
        <w:t>ⱡ</w:t>
      </w:r>
      <w:r>
        <w:rPr/>
        <w:t>䃍㑱깩淂辣傣晎倴嫃</w:t>
      </w:r>
      <w:r>
        <w:rPr/>
        <w:t>Ⱔ</w:t>
      </w:r>
      <w:r>
        <w:rPr/>
        <w:t>쉇뽚뽡搸塍㑥쉈숶睐쉩㤳田⭊⸰쉆刣⾩⍍䕧숨杚䤱⥡牤塄牟怤燂暱獈䕉案㝇㩢呭䘪䈭䪻猺⍌轐㝶싍⩳爳뽦瑤䲮ꍳ⩘炻</w:t>
      </w:r>
      <w:r>
        <w:rPr/>
        <w:t>ⶩ</w:t>
      </w:r>
      <w:r>
        <w:rPr/>
        <w:t>噣⯂华椪顱昲갱ꆵ爩椰䣂幯升乆繲輥浩縰䋍䭬书</w:t>
      </w:r>
      <w:r>
        <w:rPr/>
        <w:t>ꤤ</w:t>
      </w:r>
      <w:r>
        <w:rPr/>
        <w:t>欣쉺㕤쉂滃⦏汰㉫ㅩ桬僂䑟䉵㐨╀琯녶</w:t>
      </w:r>
      <w:r>
        <w:rPr/>
        <w:t>꤫</w:t>
      </w:r>
      <w:r>
        <w:rPr/>
        <w:t>搰⭶牞쉊睺쉣⥇⵹础䅵穹倲</w:t>
      </w:r>
      <w:r>
        <w:rPr/>
        <w:t>⠪</w:t>
      </w:r>
      <w:r>
        <w:rPr/>
        <w:t>㷂䛎싃⧂숨녠䡤塋姂쏂秃㩒爳捥䅓⍉穌庣</w:t>
      </w:r>
      <w:r>
        <w:rPr/>
        <w:t>ⷂ</w:t>
      </w:r>
      <w:r>
        <w:rPr/>
        <w:t>湕䦣搣挻癑䉌⪘쉩곍</w:t>
      </w:r>
      <w:r>
        <w:rPr/>
        <w:t>ꕣꤲ</w:t>
      </w:r>
      <w:r>
        <w:rPr/>
        <w:t>Ⳃ</w:t>
      </w:r>
      <w:r>
        <w:rPr/>
        <w:t>ノ吩噖䈸晞⩙洊卤뽺偵灞总슻⹵縺䚣぀Ⓜ䉱轹㥐漶奄た匴頩奰彾㵵⭑澻숣㥠䉯㟂猲䌭琥넫ꍕ⭀쉂</w:t>
      </w:r>
      <w:r>
        <w:rPr/>
        <w:t>⡰⴪</w:t>
      </w:r>
      <w:r>
        <w:rPr/>
        <w:t>漪乧坄</w:t>
      </w:r>
      <w:r>
        <w:rPr/>
        <w:t>ⷂ</w:t>
      </w:r>
      <w:r>
        <w:rPr/>
        <w:t>䎥쉊汭甶橢頥抵㈷뽌갲㩎㉇㵍癀넭슱䩦敾潍쉭带印슡碥⽂싂熱뗂쵔奥䵖쉳冱칑䱸⩭⩢頨뇂⤨歾숵␰慅励慶⌣楟숰㧎䴱䱊쉓⹑晵奇剉⩣疩値䝊긽䦮債䡐뽖潍欺煑쵲伯䉎쵶䔩㨻丹䮱䟃䵘湇旂轌</w:t>
      </w:r>
      <w:r>
        <w:rPr/>
        <w:t>ꗂ</w:t>
      </w:r>
      <w:r>
        <w:rPr/>
        <w:t>轔数䉑㙃슻ꥵ恆䕠剙歩祴歧䝄杴숵乞⨳夣癌ꏂ儯卾位偣㔹慆쉧카廂넣♎땣奈彧䂱秂潰⑋䵊㬪㙒䤮穘⯂ꏂ숰췂</w:t>
      </w:r>
      <w:r>
        <w:rPr/>
        <w:t>ⰽ</w:t>
      </w:r>
      <w:r>
        <w:rPr/>
        <w:t>煖幯㵶⩲⥑ぶ⩾딱㑀쉺⩑捖囂掮佡␵숤☰杴ꅬ湱䍬坱䉙楍䳂婍칱뽤뽈㙥催炩眹塩ꥮ乸쉟㑣╣佦债깷䑵뼵珂㝆췂す</w:t>
      </w:r>
      <w:r>
        <w:rPr/>
        <w:t>ꥆ</w:t>
      </w:r>
      <w:r>
        <w:rPr/>
        <w:t>亩숪⤮슩瞮窬䠬打쏂顸扂潯뭩㐱偖㬤숫扑杪灭⥊쵓桾吸恎浾栣쉉瘰湮䝣片⪩牕で塚颿걩⧂仂㆘樺潳㴸╦卺剧噑쉱⩨숺</w:t>
      </w:r>
      <w:r>
        <w:rPr/>
        <w:t>⡚</w:t>
      </w:r>
      <w:r>
        <w:rPr/>
        <w:t>㫍䂩墱쉓刭␱洳♧㫃佅</w:t>
      </w:r>
      <w:r>
        <w:rPr/>
        <w:t>ꥊ</w:t>
      </w:r>
      <w:r>
        <w:rPr/>
        <w:t>丰</w:t>
      </w:r>
      <w:r>
        <w:rPr/>
        <w:t>ꖿ</w:t>
      </w:r>
      <w:r>
        <w:rPr/>
        <w:t>Ⳃ</w:t>
      </w:r>
      <w:r>
        <w:rPr/>
        <w:t>䥤</w:t>
      </w:r>
      <w:r>
        <w:rPr/>
        <w:t>⡄</w:t>
      </w:r>
      <w:r>
        <w:rPr/>
        <w:t>桰䔣刻ꎻ輤浃쉳偾⑉㐦ㅗ䄲⨰䙺殥㴨杁䉰繆컂䰨䑊婨쉭伨㤣</w:t>
      </w:r>
      <w:r>
        <w:rPr/>
        <w:t>ⱴ</w:t>
      </w:r>
      <w:r>
        <w:rPr/>
        <w:t>숳媡御䥧䣂䩭潒㢥磂쉀썘乘挴䅍嗂卨⩫剟</w:t>
      </w:r>
      <w:r>
        <w:rPr/>
        <w:t>ⵈ</w:t>
      </w:r>
      <w:r>
        <w:rPr/>
        <w:t>ぷ榮两㌪쉃ꥥ䦏婂䉺⪩歌츹椴뗂潯땚狂䥾⺱㝭㕱䣃捞典洱瞮㐪摍쵤쏂汈匪癣輦뭍⭊桙㛃뾏㧎湭奃氻땘</w:t>
      </w:r>
      <w:r>
        <w:rPr/>
        <w:t>ꕸ</w:t>
      </w:r>
      <w:r>
        <w:rPr/>
        <w:t>縨浭쉱揂䱶催딣䑘堻⏂싂澱婃剆</w:t>
      </w:r>
      <w:r>
        <w:rPr/>
        <w:t>ꤸ</w:t>
      </w:r>
      <w:r>
        <w:rPr/>
        <w:t>祐⑒㌵쉾奚ꅮ姂哂か敗깎娴넽춱갩敯㣂</w:t>
      </w:r>
      <w:r>
        <w:rPr/>
        <w:t>ꥊ꧂</w:t>
      </w:r>
      <w:r>
        <w:rPr/>
        <w:t>슩쉁卑睺㕶毂睾⌥숥⍣⼬쉟佋숹☨┳숩</w:t>
      </w:r>
      <w:r>
        <w:rPr/>
        <w:t>ⱆ⡵</w:t>
      </w:r>
      <w:r>
        <w:rPr/>
        <w:t>㷂戫쉩䉁摬楫땉淃㊩뽌┷</w:t>
      </w:r>
      <w:r>
        <w:rPr/>
        <w:t>ꤷ</w:t>
      </w:r>
      <w:r>
        <w:rPr/>
        <w:t>歔쵢⭘䭚噬儺쉾ꍈ昱犣䁅㤨⬯桥슏汒䑏뗂䒻癁奨浬쉤䨷轺癁桔稽牷桉眭ㄱ禩硆슮ꄫ辩꺡漴皣꥚彮影彯Ⓕ캣忂枿ꍺ兙㙚싎琦㘽睫獐浒땶棂偐쉂噋슱칰睟娊兡瑚㑊䘱☯瓂⩊爲㝫䪩輬</w:t>
      </w:r>
      <w:r>
        <w:rPr/>
        <w:t>ⵧ</w:t>
      </w:r>
      <w:r>
        <w:rPr/>
        <w:t>䔥慠睦佫眳쉣汤總琷㙙䑳畚愳걑㎘晥걹㙈뿂䡃</w:t>
      </w:r>
      <w:r>
        <w:rPr/>
        <w:t>⡘</w:t>
      </w:r>
      <w:r>
        <w:rPr/>
        <w:t>놵捡禵⥠쉊呓㥀濂顐癩恖橊泎爰冱</w:t>
      </w:r>
      <w:r>
        <w:rPr/>
        <w:t>⡏</w:t>
      </w:r>
      <w:r>
        <w:rPr/>
        <w:t>圹♭㗂㵳敘灶㜲䢣前ㅈ㥯⽧挭</w:t>
      </w:r>
      <w:r>
        <w:rPr/>
        <w:t>ⷂ</w:t>
      </w:r>
      <w:r>
        <w:rPr/>
        <w:t>㥀湡䜳㡓旂熏㠤쉈</w:t>
      </w:r>
      <w:r>
        <w:rPr/>
        <w:t>ꕖ</w:t>
      </w:r>
      <w:r>
        <w:rPr/>
        <w:t>䀻彅</w:t>
      </w:r>
      <w:r>
        <w:rPr/>
        <w:t>ꕸ</w:t>
      </w:r>
      <w:r>
        <w:rPr/>
        <w:t>㫂뭄싂穪♗弯瑤뭅戫礻㟃个</w:t>
      </w:r>
      <w:r>
        <w:rPr/>
        <w:t>ꥌ</w:t>
      </w:r>
      <w:r>
        <w:rPr/>
        <w:t>䘮抬묽䝌䭭䴪来</w:t>
      </w:r>
      <w:r>
        <w:rPr/>
        <w:t>⡊</w:t>
      </w:r>
      <w:r>
        <w:rPr/>
        <w:t>㨩強쉴䜯쉣㙋땷晢꥚扔墵敁䛂슘垻ꍌ⭈灹䡟摦刳⑶忂幺⾿癱䖻ㅕ쌪㕲</w:t>
      </w:r>
      <w:r>
        <w:rPr/>
        <w:t>ꖩ</w:t>
      </w:r>
      <w:r>
        <w:rPr/>
        <w:t>䴸쵐㨽㭥슿㎣癳䖏倥畲睶潩썺뽾㙰쉆䥑⤴畬쉃櫂뭆䜤</w:t>
      </w:r>
      <w:r>
        <w:rPr/>
        <w:t>ꦘ</w:t>
      </w:r>
      <w:r>
        <w:rPr/>
        <w:t>쉭呆癁㞱숩따뽸澩쉵搭⽾畩ㅋ㋂</w:t>
      </w:r>
      <w:r>
        <w:rPr/>
        <w:t>ꕺ⩊</w:t>
      </w:r>
      <w:r>
        <w:rPr/>
        <w:t>祢卲武슩싂㤱楉⨰숥껂숵刲抵⩢쉓頷录着攫땒⹋之绍慺ꍚ睓㥶涩䯂橧䱞䥹␱䅡ꏂ汌彙⥯숥</w:t>
      </w:r>
      <w:r>
        <w:rPr/>
        <w:t>⠯</w:t>
      </w:r>
      <w:r>
        <w:rPr/>
        <w:t>楖䱇䲿繎夰穫㠱呭囂硵儷㍬幢䰪⤰怮戵츨컍狎捫〻䙧厱煆뼷뇂⎬쉺總䅥硧敇ꏎ呔ㄥ⥒믂뭰쵵䤶䖩亩깇</w:t>
      </w:r>
      <w:r>
        <w:rPr/>
        <w:t>⡦⌥</w:t>
      </w:r>
      <w:r>
        <w:rPr/>
        <w:t>츷轩牓㍋싎祱睰슏平琲</w:t>
      </w:r>
      <w:r>
        <w:rPr/>
        <w:t>ⱃ</w:t>
      </w:r>
      <w:r>
        <w:rPr/>
        <w:t>睠妮兇쉀犏㜩垥㵆挽畓惂儨瑃晴帩쉺捀洣廂晸硘偢㡙쉞久㙙칦꥙숯䠵䡇췍剡꥔숮畁숯슏숵촦쵹揂奥䈮䙈繘䁳痂帲慺礣皻癩濎䮥</w:t>
      </w:r>
      <w:r>
        <w:rPr/>
        <w:t>ⱷ</w:t>
      </w:r>
      <w:r>
        <w:rPr/>
        <w:t>㒿㢣慳晥繂矂材卪堷劘⫂汰悵䍧⨣潉歒⨳勍䝌䣎녬쉰싂칾瑏䄯䨶⹈췂뭪Ⓜ斡凂뭁轵숬싂⑙墥슱뭁啹䤪</w:t>
      </w:r>
      <w:r>
        <w:rPr/>
        <w:t>⢡ⴭ</w:t>
      </w:r>
      <w:r>
        <w:rPr/>
        <w:t>쉌㑦㕾ꥳ爪㙯쉔ㄱ熏쉬쉍ぬ彨湙䏂灒卢쵓噐啀쉣싂繐㓎撡曂顫繵⥆澻⒩쏂临睙祔佯兴杞㕯圲洮䡋㍰恺礯畆慲灤娪坴搻坫싂帷싂坫玡幫뽬瘦㝱抣頰瑒刴浔儲숴旂쉵䰱タ䷂㑍땪浨睎楮╾䵥䩓㝦㗂哂顕⨱캏硊浶珂㙒媥硖䲵㤵剞ぴ묮쉓╾</w:t>
      </w:r>
      <w:r>
        <w:rPr/>
        <w:t>ⵅ</w:t>
      </w:r>
      <w:r>
        <w:rPr/>
        <w:t>刺㭙硖ㄪ奘싂潴搭珃네顠⸹㩞㨣輦呂䤬夬䑆쉖䙸뇂瞏䎩奐疵</w:t>
      </w:r>
      <w:r>
        <w:rPr/>
        <w:t>ⱉ⢥</w:t>
      </w:r>
      <w:r>
        <w:rPr/>
        <w:t>抮剓煬싂䩤걒乚頽㑟倳⸭</w:t>
      </w:r>
      <w:r>
        <w:rPr/>
        <w:t>꥟⩉⩉</w:t>
      </w:r>
      <w:r>
        <w:rPr/>
        <w:t>杈쉬촊촽㡣瀸㍀稣剮㉳⨰䪘曂淂ꍫ䔥⩁甴</w:t>
      </w:r>
      <w:r>
        <w:rPr/>
        <w:t>ꦱ</w:t>
      </w:r>
      <w:r>
        <w:rPr/>
        <w:t>ㅾㄪ柍䳃⩴䜪㨯㛍硈玏쉏⍚㜳㜱䍘싃攦獌噳䊩갮⮮兵㑺攪垏師㫂硋䵎憩슮㵡歯䠫</w:t>
      </w:r>
      <w:r>
        <w:rPr/>
        <w:t>⡎</w:t>
      </w:r>
      <w:r>
        <w:rPr/>
        <w:t>妵䭟㦣</w:t>
      </w:r>
      <w:r>
        <w:rPr/>
        <w:t>⡋</w:t>
      </w:r>
      <w:r>
        <w:rPr/>
        <w:t>猥單捅쉠啳摶㣂烂䑅壂⵪慉着榻쉏䑂슱</w:t>
      </w:r>
      <w:r>
        <w:rPr/>
        <w:t>ꥊ</w:t>
      </w:r>
      <w:r>
        <w:rPr/>
        <w:t>灉䤻歐쉟갪</w:t>
      </w:r>
      <w:r>
        <w:rPr/>
        <w:t>⠬</w:t>
      </w:r>
      <w:r>
        <w:rPr/>
        <w:t>䕉硷摕弤㭦긮䕪㎿㉪け뮵兄戹䟂숰쉇㣍轪扩硔䍘</w:t>
      </w:r>
      <w:r>
        <w:rPr/>
        <w:t>⡙</w:t>
      </w:r>
      <w:r>
        <w:rPr/>
        <w:t>佬쉡䩫㡦ꎬ㕞쉭彃䍚⩄숲欪䬭㡭</w:t>
      </w:r>
      <w:r>
        <w:rPr/>
        <w:t>ꦩ</w:t>
      </w:r>
      <w:r>
        <w:rPr/>
        <w:t>坴㙥㋂䍣畎⹠쵮輲呆穫琤ㄺ偨瓂㩠垬汯쉩伫촬撩礹뿂冣땂⨩㩶她☸迂噒䓂쉓䭧숰洱〴憩뽚㭌썉䥋匹偊洵汘⭍䱳猭頷쉀습ꥥ咣⽣優忂氽⩗奀䣂頺䅭䯂幊愦䴯稪㴸㇂䂵⹗䶥숰䯂垬ꅤ冡⩕檣⬱㉾ꍃ⨺</w:t>
      </w:r>
      <w:r>
        <w:rPr/>
        <w:t>ⰰ</w:t>
      </w:r>
      <w:r>
        <w:rPr/>
        <w:t>榬晩ッ瘶㴪♟⧂㵗洷拂⑐䰬抵硐漷䀲䥕뽯䙱㬴㐣㩏⭭䕶ꄥ䲥╦䰦⩢桞帺昩꥙쏂㷂㵤숩䔳汑杄乩쉆痂◂玣俎猭㴽⍧䴤쉘䭱䨪氤奌췂娨擂䆡㐤㐪怮㦘照ひ</w:t>
      </w:r>
      <w:r>
        <w:rPr/>
        <w:t>ꗂ</w:t>
      </w:r>
      <w:r>
        <w:rPr/>
        <w:t>㵯帪싃쉗磂쉆淂㈴䈦⭥쉺⫎쉃㡇焱ꆱ乑컂奠䵣祐쉔㦬뇂噰洭恁穰숪眻ꌥ⽞湞牴ꥦ䱌炣䲣쉒ꥧネ</w:t>
      </w:r>
      <w:r>
        <w:rPr/>
        <w:t>ⱇ</w:t>
      </w:r>
      <w:r>
        <w:rPr/>
        <w:t>嫂⥢戸㡫</w:t>
      </w:r>
      <w:r>
        <w:rPr/>
        <w:t>⡾</w:t>
      </w:r>
      <w:r>
        <w:rPr/>
        <w:t>唹喱⪘싂녦칋獬橯䱟⹙灏牖䬽슡</w:t>
      </w:r>
      <w:r>
        <w:rPr/>
        <w:t>ꖮ</w:t>
      </w:r>
      <w:r>
        <w:rPr/>
        <w:t>쉃利䯍䂣㓂㄰숴쉸⹂摺</w:t>
      </w:r>
      <w:r>
        <w:rPr/>
        <w:t>ⰻ</w:t>
      </w:r>
      <w:r>
        <w:rPr/>
        <w:t>㬵䇂幟灬⪘碮</w:t>
      </w:r>
      <w:r>
        <w:rPr/>
        <w:t>ⵓ꧂</w:t>
      </w:r>
      <w:r>
        <w:rPr/>
        <w:t>祈䓂쉏抩쵪①恣挤㷂怩心坉ꥪ⩔</w:t>
      </w:r>
      <w:r>
        <w:rPr/>
        <w:t>ꦻ</w:t>
      </w:r>
      <w:r>
        <w:rPr/>
        <w:t>䭏䙊影</w:t>
      </w:r>
      <w:r>
        <w:rPr/>
        <w:t>⡦</w:t>
      </w:r>
      <w:r>
        <w:rPr/>
        <w:t>仍숨䍷ꍥ숺숵畉㗂禩</w:t>
      </w:r>
      <w:r>
        <w:rPr/>
        <w:t>ꗂ</w:t>
      </w:r>
      <w:r>
        <w:rPr/>
        <w:t>⢵</w:t>
      </w:r>
      <w:r>
        <w:rPr/>
        <w:t>晖砪犣禥䨳</w:t>
      </w:r>
      <w:r>
        <w:rPr/>
        <w:t>ꤳ</w:t>
      </w:r>
      <w:r>
        <w:rPr/>
        <w:t>䄺公츳쉄䁠繀䃂⽐灷䱦ꄰ旂题</w:t>
      </w:r>
      <w:r>
        <w:rPr/>
        <w:t>ⱔ</w:t>
      </w:r>
      <w:r>
        <w:rPr/>
        <w:t>䄸땟⽄毃쉒稳煾䀱䁶⫂獙氽䓂玿祎㵪⭕</w:t>
      </w:r>
      <w:r>
        <w:rPr/>
        <w:t>꧂</w:t>
      </w:r>
      <w:r>
        <w:rPr/>
        <w:t>穂䙶⴦뿂颱䴭轶ꌶ䅡瀴乀쉶撡딵㐩火仂潸썓央┵礱則ꅥ橞쉞十䩱堳䥉睎뽓顺ㆡ⒩硱㐩</w:t>
      </w:r>
      <w:r>
        <w:rPr/>
        <w:t>ꕣ</w:t>
      </w:r>
      <w:r>
        <w:rPr/>
        <w:t>婎折悿煆䥳칙矎橺祰⍤セ轈堫佪</w:t>
      </w:r>
      <w:r>
        <w:rPr/>
        <w:t>꧃</w:t>
      </w:r>
      <w:r>
        <w:rPr/>
        <w:t>䗂땙쉰渦⻃潍숦㕇淂婘琪繃截</w:t>
      </w:r>
      <w:r>
        <w:rPr/>
        <w:t>ⱔ</w:t>
      </w:r>
      <w:r>
        <w:rPr/>
        <w:t>硥未塆츲쉑㩇暱䙱杋ꅰ堪ꄨ迂䏂埂싂</w:t>
      </w:r>
      <w:r>
        <w:rPr/>
        <w:t>ꕾ</w:t>
      </w:r>
      <w:r>
        <w:rPr/>
        <w:t>㗂뭄쉲汫견惂匸⫂沩㴤唊熿슱☳쉱칊숭⭮歒㵚䍷㤦呟⥧쉕썥䈺쉀뭘扮</w:t>
      </w:r>
      <w:r>
        <w:rPr/>
        <w:t>⡩</w:t>
      </w:r>
      <w:r>
        <w:rPr/>
        <w:t>숽楢灪汱걇</w:t>
      </w:r>
      <w:r>
        <w:rPr/>
        <w:t>⡄</w:t>
      </w:r>
      <w:r>
        <w:rPr/>
        <w:t>䗂쉋㷂刭싂犿숺卨婭쉴㩊呷梩⸪</w:t>
      </w:r>
      <w:r>
        <w:rPr/>
        <w:t>⡩</w:t>
      </w:r>
      <w:r>
        <w:rPr/>
        <w:t>痂樽숸⨪湙</w:t>
      </w:r>
      <w:r>
        <w:rPr/>
        <w:t>⡢</w:t>
      </w:r>
      <w:r>
        <w:rPr/>
        <w:t>䵱灈湋뾩㡯쉹㢥쉬뽄允墩숵뿂</w:t>
      </w:r>
      <w:r>
        <w:rPr/>
        <w:t>ⶮ</w:t>
      </w:r>
      <w:r>
        <w:rPr/>
        <w:t>㯍恩䬫纵싂ꏂ긦걏䖩ꌯ堽묽䡇㵕깑祈쉧츲轣柂辡츱숬☲겮婋繋䒩慇쉐懂⾣幟⒏䍈┱쉑㊿彯숭縸摩㩞㕰䲮頹剪塎껂쉨䭟╒㭳쉶䲵呺쉳䌹戬瑔㠹奰吥㍎ꥢ牌妏䕟䩐㋂</w:t>
      </w:r>
      <w:r>
        <w:rPr/>
        <w:t>ꕑ</w:t>
      </w:r>
      <w:r>
        <w:rPr/>
        <w:t>匶輬頬楊긽縪失䉈⭲恨剖</w:t>
      </w:r>
      <w:r>
        <w:rPr/>
        <w:t>⡮</w:t>
      </w:r>
      <w:r>
        <w:rPr/>
        <w:t>奇</w:t>
      </w:r>
      <w:r>
        <w:rPr/>
        <w:t>⡐</w:t>
      </w:r>
      <w:r>
        <w:rPr/>
        <w:t>䵑堸Ⓜ磂䰬쵉㢏䁥뭆⑙繩⺮갪公牉깑匷呁㯎딽䨵縣묹䞬ꍴ煳⤪竂渮쵷슬㑐个⤷썬츳捍⑅㍋䩸凂爬琵猱参䄹穈쉚湢䭢禱䕫姂썭⽔쉟娨乒獺流⸥</w:t>
      </w:r>
      <w:r>
        <w:rPr/>
        <w:t>ꔺ</w:t>
      </w:r>
      <w:r>
        <w:rPr/>
        <w:t>杺煙怲㑯깈㝵㑱슘䱙砵뾮㡱昮吽습ⸯ䓂쉤ꅮꍸ元</w:t>
      </w:r>
      <w:r>
        <w:rPr/>
        <w:t>Ⱪ</w:t>
      </w:r>
      <w:r>
        <w:rPr/>
        <w:t>숽䩵쉧녃䡹㴪䙟</w:t>
      </w:r>
      <w:r>
        <w:rPr/>
        <w:t>ꦩ</w:t>
      </w:r>
      <w:r>
        <w:rPr/>
        <w:t>牊깚┯⥬䌪⩙썌숱䉫嘩辘畡⛂樬⼪䅥契㵑す溮</w:t>
      </w:r>
      <w:r>
        <w:rPr/>
        <w:t>Ⱚ</w:t>
      </w:r>
      <w:r>
        <w:rPr/>
        <w:t>畺⪿畱</w:t>
      </w:r>
      <w:r>
        <w:rPr/>
        <w:t>ꕱ</w:t>
      </w:r>
      <w:r>
        <w:rPr/>
        <w:t>䭉彙땮䜵仂故⹅漨攫</w:t>
      </w:r>
      <w:r>
        <w:rPr/>
        <w:t>ꤳ</w:t>
      </w:r>
      <w:r>
        <w:rPr/>
        <w:t>쉀栫㍳⯂싍氮瑫歴쏃輻쉇ꍞ␣圸䮮䙵싂썏㕐♯믍걠䒻仂숪⫃祷捫夳憱楦洶♕슮䕚䕂쉒쉁䴷싂뽷</w:t>
      </w:r>
      <w:r>
        <w:rPr/>
        <w:t>⡚</w:t>
      </w:r>
      <w:r>
        <w:rPr/>
        <w:t>甤㕍刣⻂떩夲숶摷ꥧ㴺䝩쉑橪⥇瘩灀☨眴瑲쉈扵䭯䑐쉴廂案啔䁃䥐땊㍶埂껂殩眥䚮</w:t>
      </w:r>
      <w:r>
        <w:rPr/>
        <w:t>ꗎ</w:t>
      </w:r>
      <w:r>
        <w:rPr/>
        <w:t>ꄵ伪児硾䰭슏啸</w:t>
      </w:r>
      <w:r>
        <w:rPr/>
        <w:t>ꔽꤹ⩒</w:t>
      </w:r>
      <w:r>
        <w:rPr/>
        <w:t>倪춣颻槂ꥶ쉓务㈹乌姃ꌭ㔺硉┮䥰㈴浐瞵祩煓⍃⸰㐣洸䱅⯎氰癶ꥥ쉇囃手っ瑦㗂ꅪ걀츨塱迃磂⨽轹㩒扺噟睘쉶帰掿採椵煱䔶塎顩㥉煥㈶䁵쉏獖卹쉭♔䡓⭁奫乃灹〮圽쉮哂䞵쉹朶癮쎏烎쵏슩㝑瘺쉨ㆡ飂瓂䙟뽈戨碮녬殘䉮婑吪浢䗂⽫㞡繎쉎䔦뗂婌太⒮싍䡍轾䰰轤稵䬽뽺确晆椺⍵㛂捷䡰촤䑊䩙䕾㏂繱焫瑁㕡</w:t>
      </w:r>
      <w:r>
        <w:rPr/>
        <w:t>ꤺ</w:t>
      </w:r>
      <w:r>
        <w:rPr/>
        <w:t>恥긩</w:t>
      </w:r>
      <w:r>
        <w:rPr/>
        <w:t>ⵣ</w:t>
      </w:r>
      <w:r>
        <w:rPr/>
        <w:t>䭶㥮摹橈睢睏⾵ꎩ硰䵫䘳ꅴ</w:t>
      </w:r>
      <w:r>
        <w:rPr/>
        <w:t>ꕐ</w:t>
      </w:r>
      <w:r>
        <w:rPr/>
        <w:t>쌊辣剒</w:t>
      </w:r>
      <w:r>
        <w:rPr/>
        <w:t>꤬</w:t>
      </w:r>
      <w:r>
        <w:rPr/>
        <w:t>湨䍡쉥싂偾㠫乐</w:t>
      </w:r>
      <w:r>
        <w:rPr/>
        <w:t>ⰲ</w:t>
      </w:r>
      <w:r>
        <w:rPr/>
        <w:t>楾婖䜹瑒칺畺歏䀬婉䣍楦欫칬圻眫桱位쵲甦敄㑧ㅶ</w:t>
      </w:r>
      <w:r>
        <w:rPr/>
        <w:t>ⵉ</w:t>
      </w:r>
      <w:r>
        <w:rPr/>
        <w:t>뾿걡歉쉷㡊䕗㜲䙎싂䡷顸䁍桢䫎⪻䉨剭㍯㍌碩活塎⨪䅪㡋㑱汵넴⹤奬歂슱坷壂ꅀ砣癔⭩㑆㷎숻갸쉶帩楲灉頵뭾堶⧂⑦⵲彊쉤䬣䈦婵쉣싂刱练䟎걓偃䦱㥭䉦ㅮ潚슏䱰愦项㝙澬拂偑繀㙃樳㛂申娰⨥╪⽺♪浴</w:t>
      </w:r>
      <w:r>
        <w:rPr/>
        <w:t>ꔭ</w:t>
      </w:r>
      <w:r>
        <w:rPr/>
        <w:t>佚</w:t>
      </w:r>
      <w:r>
        <w:rPr/>
        <w:t>ꥉ</w:t>
      </w:r>
      <w:r>
        <w:rPr/>
        <w:t>䩹恟找꺡勃䌬洱塍剞⩮슩怷</w:t>
      </w:r>
      <w:r>
        <w:rPr/>
        <w:t>꧂</w:t>
      </w:r>
      <w:r>
        <w:rPr/>
        <w:t>ㅚ做〴꥕딩伩</w:t>
      </w:r>
      <w:r>
        <w:rPr/>
        <w:t>⵰</w:t>
      </w:r>
      <w:r>
        <w:rPr/>
        <w:t>㕘睓⭫䢿浫쉃</w:t>
      </w:r>
      <w:r>
        <w:rPr/>
        <w:t>⣂</w:t>
      </w:r>
      <w:r>
        <w:rPr/>
        <w:t>䵘佈犩⭍㠫揍转싍傏䇂</w:t>
      </w:r>
      <w:r>
        <w:rPr/>
        <w:t>ⵞ</w:t>
      </w:r>
      <w:r>
        <w:rPr/>
        <w:t>쉮䄵⛂惂偆橷繫ㄦ쉖幱䑉깇奢䐴江싂娹䑸싂</w:t>
      </w:r>
      <w:r>
        <w:rPr/>
        <w:t>⣂</w:t>
      </w:r>
      <w:r>
        <w:rPr/>
        <w:t>㑳␺䃂ꅍ칷歈婃䀫㐣啃漲숵桦呶걓么漤</w:t>
      </w:r>
      <w:r>
        <w:rPr/>
        <w:t>ⵐ</w:t>
      </w:r>
      <w:r>
        <w:rPr/>
        <w:t>殬꥔佘싂䑬ꌲ桌牁汙㤳⪩噅秃㤽⬥⼹剨숸樨桌</w:t>
      </w:r>
      <w:r>
        <w:rPr/>
        <w:t>ꔨ⑫</w:t>
      </w:r>
      <w:r>
        <w:rPr/>
        <w:t>椫</w:t>
      </w:r>
      <w:r>
        <w:rPr/>
        <w:t>ꖮ</w:t>
      </w:r>
      <w:r>
        <w:rPr/>
        <w:t>软촮湰扰슬㋂䩱㭬灈숳㟂榩뼰畕琷扇橔⹸ㄻ堶㄰摸㚮쉃牃幏矎걡歑싎瀤癇䁱潨橅幙⽤䮡䡥䔹䷃偃㠱碏枥⎘ꥮ乌充祊숣弦癟䍉㍨㭶䔽徵檏繮숳皬ꅑ♂㝶煈⦩唤⩑稵彲兯⮘㬺ꍺ╦녲呸轤</w:t>
      </w:r>
      <w:r>
        <w:rPr/>
        <w:t>⣂</w:t>
      </w:r>
      <w:r>
        <w:rPr/>
        <w:t>拂げ쉩恂싎</w:t>
      </w:r>
      <w:r>
        <w:rPr/>
        <w:t>ⴶ</w:t>
      </w:r>
      <w:r>
        <w:rPr/>
        <w:t>䜬伸</w:t>
      </w:r>
      <w:r>
        <w:rPr/>
        <w:t>ꦩ</w:t>
      </w:r>
      <w:r>
        <w:rPr/>
        <w:t>䀤曂燂䡭㜪颿㜲㴩焪㑋</w:t>
      </w:r>
      <w:r>
        <w:rPr/>
        <w:t>⡲</w:t>
      </w:r>
      <w:r>
        <w:rPr/>
        <w:t>쉶㍁촴琩惂䀬歷㘫㗂牄着곂㨭殱䑓榮勂⥙朶刻깎扣㥾奤▻䬩䱌畴⪏䡒⍄穸冩昭㝶着㜶ㆡ橃梥祋</w:t>
      </w:r>
      <w:r>
        <w:rPr/>
        <w:t>ⲣ</w:t>
      </w:r>
      <w:r>
        <w:rPr/>
        <w:t>砥碵쉚傏ꍶ䰳ꥸ憩䅆</w:t>
      </w:r>
      <w:r>
        <w:rPr/>
        <w:t>꧂</w:t>
      </w:r>
      <w:r>
        <w:rPr/>
        <w:t>䉈싂㑒䊿十煪扚嗂䁅쉺䘻䑀墻瞩⴩偶⤽㒩䅲改瑟劮⺏术䒻㋍슥⩅啾偮♐呹</w:t>
      </w:r>
      <w:r>
        <w:rPr/>
        <w:t>ⱆ</w:t>
      </w:r>
      <w:r>
        <w:rPr/>
        <w:t>恈幙</w:t>
      </w:r>
      <w:r>
        <w:rPr/>
        <w:t>ⵑ</w:t>
      </w:r>
      <w:r>
        <w:rPr/>
        <w:t>ꌻ滂곃瀺橁杕㙕戰㡰圷⫂幌䐣⽚盎繒淃ㅵ劻穘幂㭺쵣橤ゥ帱㇎漵扢眣㑏爪婒婊ㅈ䋂摵庘犏⸱㌺㫎摮喏獲쏍噀☣汁吰琶⛎</w:t>
      </w:r>
      <w:r>
        <w:rPr/>
        <w:t>ꕫ</w:t>
      </w:r>
      <w:r>
        <w:rPr/>
        <w:t>呧㡅㩄䵌슏猨땴⨭㉎쉾㉔婳杨朷⵳䱏奮㘻걏㘣쉋⹈倩</w:t>
      </w:r>
      <w:r>
        <w:rPr/>
        <w:t>⡠꥘</w:t>
      </w:r>
      <w:r>
        <w:rPr/>
        <w:t>㦥㷂圲싂㉞怵坢烂椯敪乳体敏吴㓂䩇堭榮潡䡟攊溻顣睌칁</w:t>
      </w:r>
      <w:r>
        <w:rPr/>
        <w:t>ꤰ</w:t>
      </w:r>
      <w:r>
        <w:rPr/>
        <w:t>樻繫쉟傣煮䕧㬷쉵䱤繪䩆睞⸵䷂슏婅捒昻㑵쉶</w:t>
      </w:r>
      <w:r>
        <w:rPr/>
        <w:t>⡥</w:t>
      </w:r>
      <w:r>
        <w:rPr/>
        <w:t>繶㨮╯묣恁儲㑓彩㠵轁쉳⎘⹺桺⫂畎숳報才㉬䔬磂䈰숸㬫塴숫畍㨣카奒挷女겻뼦䵷埂慙咘숬癑䄣㨩䝙睢䒿⹀䟂칡侘뼥席</w:t>
      </w:r>
      <w:r>
        <w:rPr/>
        <w:t>ꕩ</w:t>
      </w:r>
      <w:r>
        <w:rPr/>
        <w:t>杮ꍯ</w:t>
      </w:r>
      <w:r>
        <w:rPr/>
        <w:t>ꦩ⒱</w:t>
      </w:r>
      <w:r>
        <w:rPr/>
        <w:t>䉊䩍夺杮䵺塟ꇂ䙦乤뿎㟂烂瑃길類㭳⩩势䑥㧂걄◂⩗乧㴻輰⭬塣ㄸ쉙썵</w:t>
      </w:r>
      <w:r>
        <w:rPr/>
        <w:t>ꖻ</w:t>
      </w:r>
      <w:r>
        <w:rPr/>
        <w:t>掬僂楆噍婴쉨本嗂并幌庵䣂瑵洶扦彭杘椷㝳㔫㐽幩塁⽢슻堨琶쉏</w:t>
      </w:r>
      <w:r>
        <w:rPr/>
        <w:t>ꤪ</w:t>
      </w:r>
      <w:r>
        <w:rPr/>
        <w:t>彃㧂轴䭃匹䙦쉙丨晊㒵坯䔲䡟긮摇뭷숫檮㵨惎⪻噒噎ꥺ猬◂♨䭩畆恏䕖썗⎩</w:t>
      </w:r>
      <w:r>
        <w:rPr/>
        <w:t>Ɽ</w:t>
      </w:r>
      <w:r>
        <w:rPr/>
        <w:t>じ캩쵩묻欳扰瘸싂</w:t>
      </w:r>
      <w:r>
        <w:rPr/>
        <w:t>ꔨ</w:t>
      </w:r>
      <w:r>
        <w:rPr/>
        <w:t>䡄城㪏拂䦣㒵㕈ꌻ숵㘥灟⥳촫䥁쉾傿礬</w:t>
      </w:r>
      <w:r>
        <w:rPr/>
        <w:t>ꗂ</w:t>
      </w:r>
      <w:r>
        <w:rPr/>
        <w:t>㉯䀴㥑剞碬깚扄䝏玵妻䓂⩢䕣桴뿂칌啦洣砸䭣顇㴨ꥶ㑕機</w:t>
      </w:r>
      <w:r>
        <w:rPr/>
        <w:t>Ⱜ</w:t>
      </w:r>
      <w:r>
        <w:rPr/>
        <w:t>畘⩩竂淍墱厣숦稺뭂싂쉅</w:t>
      </w:r>
      <w:r>
        <w:rPr/>
        <w:t>ⰸ</w:t>
      </w:r>
      <w:r>
        <w:rPr/>
        <w:t>㓂並幤浶㒘甹껂⹴摥</w:t>
      </w:r>
      <w:r>
        <w:rPr/>
        <w:t>⡋</w:t>
      </w:r>
      <w:r>
        <w:rPr/>
        <w:t>嘳깉</w:t>
      </w:r>
      <w:r>
        <w:rPr/>
        <w:t>ⱐ⠪</w:t>
      </w:r>
      <w:r>
        <w:rPr/>
        <w:t>刨⥒⥓싍敎䡺㫂敒挰㥒䌪祕憥숹夤땘싂瑍⍆</w:t>
      </w:r>
      <w:r>
        <w:rPr/>
        <w:t>ⵌ</w:t>
      </w:r>
      <w:r>
        <w:rPr/>
        <w:t>卉桢긣汋녆湨燂䒣칖坶⩁縵ꥷ爤割畒揂깂</w:t>
      </w:r>
      <w:r>
        <w:rPr/>
        <w:t>ꦡ</w:t>
      </w:r>
      <w:r>
        <w:rPr/>
        <w:t>⡩</w:t>
      </w:r>
      <w:r>
        <w:rPr/>
        <w:t>潓䀪䙊睏䑌䱋堪䧂ꆡ瑘掮夥繗</w:t>
      </w:r>
      <w:r>
        <w:rPr/>
        <w:t>ꦏ</w:t>
      </w:r>
      <w:r>
        <w:rPr/>
        <w:t>녟挬⎏쵵⩹䭸潶求桒䍖쉴㈣厘彤⹒싂晐㌤嚱頭飃婈⨵睤沥⽊㞱玡繄싂쵾捋㠷땶璿天砶⺘䩵渵䦱珂煐쉨䰺♖津</w:t>
      </w:r>
      <w:r>
        <w:rPr/>
        <w:t>ꕸ</w:t>
      </w:r>
      <w:r>
        <w:rPr/>
        <w:t>洲ꏎ穦㩉ꌣ䄹瑳䌹⍀㡌녌䩢싂⫂晄뼲竂䍃⫂䭘㙈䲻䈥땩칪轷⍸䙥깅</w:t>
      </w:r>
      <w:r>
        <w:rPr/>
        <w:t>Ⱡ</w:t>
      </w:r>
      <w:r>
        <w:rPr/>
        <w:t>䭃</w:t>
      </w:r>
      <w:r>
        <w:rPr/>
        <w:t>ꥅ</w:t>
      </w:r>
      <w:r>
        <w:rPr/>
        <w:t>쉊녑爳꥗㌪㔴奎啵숷䨭縰⵵⽌栶슡묣</w:t>
      </w:r>
      <w:r>
        <w:rPr/>
        <w:t>⡭</w:t>
      </w:r>
      <w:r>
        <w:rPr/>
        <w:t>猺쉗夨㵌㨳幩ꌥ幓녱犘㑲㥡勍㑈榬쉸渱摔䛂䅭繯쉶뾡쉷敚㜣䑁깶䇃攸匹䑢晘昴숨灍䈻㧂싂숳⪡曂䍷</w:t>
      </w:r>
      <w:r>
        <w:rPr/>
        <w:t>ⵓ</w:t>
      </w:r>
      <w:r>
        <w:rPr/>
        <w:t>䝗睟䍄徬楦습泎狍佸仂䅱祬썩獖暿쉬䫂⮮ꥥ敠彚껂ꅥ䆻晊껂뽓欲쉾깉係㚬⻍睧꥖ꌹ氻깶㡵䥣穲쉊䤫攨䙟癓쉮숯奢桹桯慐쵴䧂ꇂ⫂⩌䁹䕈挊쉘凂喘杀睍⽐祍쉅䁌뭥슏䳂剐烂䇂㡟偷允噸畕췂滂妿彂㬵⴯冩纡</w:t>
      </w:r>
      <w:r>
        <w:rPr/>
        <w:t>⡂</w:t>
      </w:r>
      <w:r>
        <w:rPr/>
        <w:t>堦츪偈㚏㑬</w:t>
      </w:r>
      <w:r>
        <w:rPr/>
        <w:t>ⰱ</w:t>
      </w:r>
      <w:r>
        <w:rPr/>
        <w:t>싂椴坤⼥嚩</w:t>
      </w:r>
      <w:r>
        <w:rPr/>
        <w:t>Ȿ</w:t>
      </w:r>
      <w:r>
        <w:rPr/>
        <w:t>乑攺</w:t>
      </w:r>
      <w:r>
        <w:rPr/>
        <w:t>Ⱨ</w:t>
      </w:r>
      <w:r>
        <w:rPr/>
        <w:t>䍦쉗幂⤮兄晪⼯珂쉩氮灣轏冻偟彈㙆썖慙憵⨪呶㣂㥙䑞䤯佭縣깑硱旂稪恩瓂믂</w:t>
      </w:r>
      <w:r>
        <w:rPr/>
        <w:t>ꤦ</w:t>
      </w:r>
      <w:r>
        <w:rPr/>
        <w:t>㧂剡䌭⨦㵪愦单獯⧎彩揂㕪琤娵㙱瀪溻坲䳂䉆⪏㠰㌪쉹⤻拂숪礥</w:t>
      </w:r>
      <w:r>
        <w:rPr/>
        <w:t>ꖩ</w:t>
      </w:r>
      <w:r>
        <w:rPr/>
        <w:t>칟墏쏂哃ㅖ扙げ便晬췂</w:t>
      </w:r>
      <w:r>
        <w:rPr/>
        <w:t>Ɑ</w:t>
      </w:r>
      <w:r>
        <w:rPr/>
        <w:t>㘸㝃䱴唸묳뇂桴䁢쏂僂睹捬撩쉁⸽〽쉐揃떘뭦兯璮걳琫㡌晇徿穥㭚偐⍀樳⽪䵰뿂䉴쉷㑃㝹뭤땈䉋⭟啬䵞⩔偂囂㛍䓃縪繢⺥潡㥙颡䝴㘭㴭㗂㨪깏牙〨䡨쉥搯乹썰䙓㡞䁓㨣䍩쉐곃숤캣넪㩐썎쉫汩ꅳ</w:t>
      </w:r>
      <w:r>
        <w:rPr/>
        <w:t>ꗂ</w:t>
      </w:r>
      <w:r>
        <w:rPr/>
        <w:t>桺橐␽㡇</w:t>
      </w:r>
      <w:r>
        <w:rPr/>
        <w:t>ⱅ</w:t>
      </w:r>
      <w:r>
        <w:rPr/>
        <w:t>숬ꍩ슏䬱晒係䘦⯂繙瑘䤷㑮猩桐磂㭋㯍䙥쉘爸瑷剞䖻㑖澣㩖㊬搽⽗</w:t>
      </w:r>
      <w:r>
        <w:rPr/>
        <w:t>꤬ꔣ</w:t>
      </w:r>
      <w:r>
        <w:rPr/>
        <w:t>番쉫櫂쉥</w:t>
      </w:r>
      <w:r>
        <w:rPr/>
        <w:t>ꕁ</w:t>
      </w:r>
      <w:r>
        <w:rPr/>
        <w:t>琰䠺쎱슱煴澬兎슿Ⓝ</w:t>
      </w:r>
      <w:r>
        <w:rPr/>
        <w:t>ꔳ</w:t>
      </w:r>
      <w:r>
        <w:rPr/>
        <w:t>䪮ꅎ呴㙉⬩㫂䛂䅏机숴⩲療뮱㥹洵뽎冬깄넪仂숩泍ㄸ╉쉉칐ꅆ䆩捙</w:t>
      </w:r>
      <w:r>
        <w:rPr/>
        <w:t>ⵊ</w:t>
      </w:r>
      <w:r>
        <w:rPr/>
        <w:t>噇儦庻뼲숵ꌴ䔳䄽ꥹ搸丬摂쵔䝷깉敐䭑쵉쉵椽慤敁庵숹쉅䝲穓嗂捓⼤◂歺䗂㫂♫浰칺⫂䲮勂㕈쉲쉨䅉戩</w:t>
      </w:r>
      <w:r>
        <w:rPr/>
        <w:t>ⲩ</w:t>
      </w:r>
      <w:r>
        <w:rPr/>
        <w:t>䭌䭷奷拂⍚⨹숮睴㎱䶮㐨滂쉷洣숻楶䟂㑂剱⩅⽰㙋睒欰煚兡湶슱挷싃畴䓂䯂⨱싃쉈灃噖ゥ⌦㘲⺣㥱쵁顑矂땏㨩ꍆ▵⹲玩昤</w:t>
      </w:r>
      <w:r>
        <w:rPr/>
        <w:t>ꤳ</w:t>
      </w:r>
      <w:r>
        <w:rPr/>
        <w:t>䬬䍢㍾灃놱넣⼦兡뭏磂㒩⧂佗愴㴫슥쉮뽦坕땺</w:t>
      </w:r>
      <w:r>
        <w:rPr/>
        <w:t>ꥁ♹</w:t>
      </w:r>
      <w:r>
        <w:rPr/>
        <w:t>문㉤ㅣ汲쉷⹙疻⎵扥ㅦ</w:t>
      </w:r>
      <w:r>
        <w:rPr/>
        <w:t>ⱋ</w:t>
      </w:r>
      <w:r>
        <w:rPr/>
        <w:t>싂䨦숵⩐㦻敆</w:t>
      </w:r>
      <w:r>
        <w:rPr/>
        <w:t>⣍</w:t>
      </w:r>
      <w:r>
        <w:rPr/>
        <w:t>쉫恺梘揂啸夦㵒뾡乤㙧슥乍ㄹ䭠狂뽦</w:t>
      </w:r>
      <w:r>
        <w:rPr/>
        <w:t>ⷂ</w:t>
      </w:r>
      <w:r>
        <w:rPr/>
        <w:t>朩</w:t>
      </w:r>
      <w:r>
        <w:rPr/>
        <w:t>ⵈ</w:t>
      </w:r>
      <w:r>
        <w:rPr/>
        <w:t>瞱湦田㵳⽔⹲땀湸땍숯偀䬬쵑㩞敏┰㣎㙎쉐杒䙙帬쵂슩㛂넣仂勂楎뭢⥸䵖噂뗂䑾싂灔䞥幬卮䁠</w:t>
      </w:r>
      <w:r>
        <w:rPr/>
        <w:t>ⱃ⡀</w:t>
      </w:r>
      <w:r>
        <w:rPr/>
        <w:t>䘲倳嘲쉉⹎枩僃汫䝔杮䪬轎</w:t>
      </w:r>
      <w:r>
        <w:rPr/>
        <w:t>ꤶ</w:t>
      </w:r>
      <w:r>
        <w:rPr/>
        <w:t>漤祢楪楇䉗晕</w:t>
      </w:r>
      <w:r>
        <w:rPr/>
        <w:t>ꔷ</w:t>
      </w:r>
      <w:r>
        <w:rPr/>
        <w:t>㕀癪桤싂</w:t>
      </w:r>
      <w:r>
        <w:rPr/>
        <w:t>ⴊ</w:t>
      </w:r>
      <w:r>
        <w:rPr/>
        <w:t>쉎撱束㓂䝧䀱愺浉轗硫癘㉰潗啫祥刵㦘欪剄㍏</w:t>
      </w:r>
      <w:r>
        <w:rPr/>
        <w:t>⡪</w:t>
      </w:r>
      <w:r>
        <w:rPr/>
        <w:t>녰</w:t>
      </w:r>
      <w:r>
        <w:rPr/>
        <w:t>ꕢ␱</w:t>
      </w:r>
      <w:r>
        <w:rPr/>
        <w:t>ⰻ</w:t>
      </w:r>
      <w:r>
        <w:rPr/>
        <w:t>唤怵獍쉭瓂穪䉊哎瘤晵橕䡔ꥹ</w:t>
      </w:r>
      <w:r>
        <w:rPr/>
        <w:t>⡶⡾</w:t>
      </w:r>
      <w:r>
        <w:rPr/>
        <w:t>扮썺㞿拂墣䩓⚏뭏⹖㡈晰ꄰ楋縪䟂녂뭮帺䧂♷恵뗂卆啃넸䀰⩫췂숬▱澣숽㵕烂䉺柂㏂愺싂卙捣⴪塈⩨睶幫쉡㈸玩㩬搴쉌㷂╙珂㩸奋帮ꅺ䩪썙숵幕⫂扣渪</w:t>
      </w:r>
      <w:r>
        <w:rPr/>
        <w:t>ⷂ</w:t>
      </w:r>
      <w:r>
        <w:rPr/>
        <w:t>升㘦熥㝥⭤摊敥습慵⥵쉷㉓眭䕦晏挶⵭搦䩗䆻</w:t>
      </w:r>
      <w:r>
        <w:rPr/>
        <w:t>ⴥ</w:t>
      </w:r>
      <w:r>
        <w:rPr/>
        <w:t>슿冩㐷橘㷂䝂ꅇ磂卉䡀㵪⩪㕔洩䏂涻⍸䙗</w:t>
      </w:r>
      <w:r>
        <w:rPr/>
        <w:t>⡧</w:t>
      </w:r>
      <w:r>
        <w:rPr/>
        <w:t>쉄㩧埂쉹쉞쉷睕㗂츥摓䜤丫恧ꏃ㵪⑤쉐傥磂쉱刯쉲걓␯䊡䍯猲湁䷂</w:t>
      </w:r>
      <w:r>
        <w:rPr/>
        <w:t>꧂◃</w:t>
      </w:r>
      <w:r>
        <w:rPr/>
        <w:t>㉕</w:t>
      </w:r>
      <w:r>
        <w:rPr/>
        <w:t>ⰱ</w:t>
      </w:r>
      <w:r>
        <w:rPr/>
        <w:t>㙁焳䕇祢嗂쉈슬偭痎㆏扐갺䕐칎</w:t>
      </w:r>
      <w:r>
        <w:rPr/>
        <w:t>⡀</w:t>
      </w:r>
      <w:r>
        <w:rPr/>
        <w:t>췂⍁♎숫ꅲ捥</w:t>
      </w:r>
      <w:r>
        <w:rPr/>
        <w:t>꤫</w:t>
      </w:r>
      <w:r>
        <w:rPr/>
        <w:t>啓깶祎悩뿎⾱⥁㵁啵</w:t>
      </w:r>
      <w:r>
        <w:rPr/>
        <w:t>ⱃⰪ</w:t>
      </w:r>
      <w:r>
        <w:rPr/>
        <w:t>쉾쵒쉯㠸넯輭쉔潨住⾵璣ㅮ爱奋껂䉕⽂㝤걗네⼦䑅쉚抿穷⒵杓瑬⼷摏㐰楦灙牋㙘幭슿쵆㝺츳䊿睈狂䃃洷杭䭯깊楥塊櫎佅뼨捦杨犱걾쉩剸쉧䅔娪亱䦣⥊䑞敇쉳ꆩ㍄䝌⥾╟ㄺ癦慲껂夣輳싂뮣㥨顴⎩柂埂拂婚⽁幚⸣싂쉢⎮䠳䐥숷瓂㩉ꅒ噫剈ꆩ</w:t>
      </w:r>
      <w:r>
        <w:rPr/>
        <w:t>ⵉ</w:t>
      </w:r>
      <w:r>
        <w:rPr/>
        <w:t>嚿穫쉔繋쵑悿</w:t>
      </w:r>
      <w:r>
        <w:rPr/>
        <w:t>ꤷ⍗</w:t>
      </w:r>
      <w:r>
        <w:rPr/>
        <w:t>楶䈰湀⹬쵬䏂숸⑹</w:t>
      </w:r>
      <w:r>
        <w:rPr/>
        <w:t>ⰴ</w:t>
      </w:r>
      <w:r>
        <w:rPr/>
        <w:t>딷洽♍灎催䴰轠殏礨뭑뼩係쉹玥㙉㬴嫍䲻偫瞿⴯瑪轭䭰媻椽願怰╄㪩嫍ꎘ㑓䒩坦剟盃</w:t>
      </w:r>
      <w:r>
        <w:rPr/>
        <w:t>꧂</w:t>
      </w:r>
      <w:r>
        <w:rPr/>
        <w:t>䝔䥞쉠乀ㅬ熡䚡싂么⻂呑쌽㣂䟂佧ꍭ슣带</w:t>
      </w:r>
      <w:r>
        <w:rPr/>
        <w:t>ꕍ</w:t>
      </w:r>
      <w:r>
        <w:rPr/>
        <w:t>顲Ⓜ奬䑘塹⹕报埂ꎱ숮扠⴪晧츰幭깃兠쉦愪䥠摳ꥧ츣숹縦䐭橳㷂䉓뼴㤥擂㘣⩎娥乍숺歒厣橺慓䱹セ</w:t>
      </w:r>
      <w:r>
        <w:rPr/>
        <w:t>⡯</w:t>
      </w:r>
      <w:r>
        <w:rPr/>
        <w:t>幙〶幪摯⎮쉦㊻枥煷썖噅ꌺ㩹䕊剱촩灆獒愩坌䱙礽偐穥싎摧뭉旃琵䥩䱫㝒㴱瑺䳂慧畣呃</w:t>
      </w:r>
      <w:r>
        <w:rPr/>
        <w:t>ꗂ</w:t>
      </w:r>
      <w:r>
        <w:rPr/>
        <w:t>烂</w:t>
      </w:r>
      <w:r>
        <w:rPr/>
        <w:t>ꦏ</w:t>
      </w:r>
      <w:r>
        <w:rPr/>
        <w:t>㔻䨯㖩⵶彾쌰呤㉐</w:t>
      </w:r>
      <w:r>
        <w:rPr/>
        <w:t>ꕥ</w:t>
      </w:r>
      <w:r>
        <w:rPr/>
        <w:t>뭩強慭</w:t>
      </w:r>
      <w:r>
        <w:rPr/>
        <w:t>ꦏ</w:t>
      </w:r>
      <w:r>
        <w:rPr/>
        <w:t>⽴䱒䤹촽숭㑆ꥳ싂쉯㘬杔⾥妻佚⭉轫嗂愪扁⨽䭺䥥刊橶쉘惂噦癑쉱</w:t>
      </w:r>
      <w:r>
        <w:rPr/>
        <w:t>⡇</w:t>
      </w:r>
      <w:r>
        <w:rPr/>
        <w:t>ぇ纏囂</w:t>
      </w:r>
      <w:r>
        <w:rPr/>
        <w:t>ⴷ</w:t>
      </w:r>
      <w:r>
        <w:rPr/>
        <w:t>橪슡塧칟꥾⮡䁷⩏쉂ꏂ쉠斬碻䐭</w:t>
      </w:r>
      <w:r>
        <w:rPr/>
        <w:t>ⵟ</w:t>
      </w:r>
      <w:r>
        <w:rPr/>
        <w:t>䥯歶♙䱵쉎䤤쉇♭⸥쉗슩湎儣녷</w:t>
      </w:r>
      <w:r>
        <w:rPr/>
        <w:t>ꦮ</w:t>
      </w:r>
      <w:r>
        <w:rPr/>
        <w:t>넸湕穯⬬䲩숭揂嘤꺻䞩⬵깓⍅灃긩㙴쉀숻畞椤㭉穙㔫⹾ꄱ걷㡄兺渨顔</w:t>
      </w:r>
      <w:r>
        <w:rPr/>
        <w:t>Ⳃ</w:t>
      </w:r>
      <w:r>
        <w:rPr/>
        <w:t>檿</w:t>
      </w:r>
      <w:r>
        <w:rPr/>
        <w:t>ꥒ</w:t>
      </w:r>
      <w:r>
        <w:rPr/>
        <w:t>奣䲿䉘쉷쉵⩦</w:t>
      </w:r>
      <w:r>
        <w:rPr/>
        <w:t>ꔫ</w:t>
      </w:r>
      <w:r>
        <w:rPr/>
        <w:t>ꌮ㑵㡺佱辘슩倮㩟䉏⴪猥燍婅額圮畊㌶═払ꍖ曂뽐㴤䙎畐쉰偐睡뽶㠪䥑煸</w:t>
      </w:r>
      <w:r>
        <w:rPr/>
        <w:t>ⱏ</w:t>
      </w:r>
      <w:r>
        <w:rPr/>
        <w:t>ⵚ</w:t>
      </w:r>
      <w:r>
        <w:rPr/>
        <w:t>牭卐碩䩵攫祋奱쉣슏⹙䡤㶮亿乏땯到汬㐪⩸㤫㙄奅싂乇㈬稶゘敘乷呇佨是녍⍐⩬婡</w:t>
      </w:r>
      <w:r>
        <w:rPr/>
        <w:t>ꤤ</w:t>
      </w:r>
      <w:r>
        <w:rPr/>
        <w:t>偗䱴㥞慱儳⽴쉨녉穯牂摌繙ꄶ繙⫂묥䑃㭖숲㌻捺쉮쉠⧂⭍媣晅夰煑洮䛎橇㮵쉶㋂晘挹䍭⍢㔻㮡뼺顮㩏ꅫ꥕</w:t>
      </w:r>
      <w:r>
        <w:rPr/>
        <w:t>ꦿ</w:t>
      </w:r>
      <w:r>
        <w:rPr/>
        <w:t>樶浏枻╊䕮䱀썌쉫⦻癈枻噋䕇轄顠⥾䬮䌤╔た燎쵴뽥䥆⽚奴碬♯㏂</w:t>
      </w:r>
      <w:r>
        <w:rPr/>
        <w:t>ꕉ</w:t>
      </w:r>
      <w:r>
        <w:rPr/>
        <w:t>梡♫</w:t>
      </w:r>
      <w:r>
        <w:rPr/>
        <w:t>ꤵ</w:t>
      </w:r>
      <w:r>
        <w:rPr/>
        <w:t>磂䊥剈沏䃂噈⭆</w:t>
      </w:r>
      <w:r>
        <w:rPr/>
        <w:t>ꕋ⍎</w:t>
      </w:r>
      <w:r>
        <w:rPr/>
        <w:t>䫂⽳睫䍏썓呡㤮ㅑ癳뭍䑓啹埂⹋幠彁佾䡺䘬䡁景쉷摦恌㍟뽬쏂㩌煃穊ぎ쉇䰣顴쌵嫃圦슡䡁䙲⽤숰禿</w:t>
      </w:r>
      <w:r>
        <w:rPr/>
        <w:t>꧂</w:t>
      </w:r>
      <w:r>
        <w:rPr/>
        <w:t>獎䙧⥱揂⌭슬쉡Ⓜ坈묻</w:t>
      </w:r>
      <w:r>
        <w:rPr/>
        <w:t>ꔽ</w:t>
      </w:r>
      <w:r>
        <w:rPr/>
        <w:t>㇂ㅞ䱁潏⹦杯䍖顑唨</w:t>
      </w:r>
      <w:r>
        <w:rPr/>
        <w:t>⡡</w:t>
      </w:r>
      <w:r>
        <w:rPr/>
        <w:t>畲爲⬫䁁═奭⩷琯䛂捏碬격䗂</w:t>
      </w:r>
      <w:r>
        <w:rPr/>
        <w:t>ꔯꕤ</w:t>
      </w:r>
      <w:r>
        <w:rPr/>
        <w:t>쉋哂窘ꇂ㍒凍걈伪汤ꌦ纘礪擂㢮䥖</w:t>
      </w:r>
      <w:r>
        <w:rPr/>
        <w:t>⠬</w:t>
      </w:r>
      <w:r>
        <w:rPr/>
        <w:t>䄵⹲沘⿂埂太䔬</w:t>
      </w:r>
      <w:r>
        <w:rPr/>
        <w:t>⢵⛂</w:t>
      </w:r>
      <w:r>
        <w:rPr/>
        <w:t>彀녷쉩䣂庩攥⽺牾珂싂깰Ⓜ杤썖䜴⼹뼪䃂땫特⽖㔪㭅摍㜥痃牄</w:t>
      </w:r>
      <w:r>
        <w:rPr/>
        <w:t>ⴥ</w:t>
      </w:r>
      <w:r>
        <w:rPr/>
        <w:t>奡奡敗住㇂⹭</w:t>
      </w:r>
      <w:r>
        <w:rPr/>
        <w:t>ꕴ</w:t>
      </w:r>
      <w:r>
        <w:rPr/>
        <w:t>숷㔶汫칰⭴써祺넣漶轘䒥癹堰ꄶ쉚轢䉌쉓䍅ꌥ촯䕸儹䝍㵧喩顂䴳㣂東湧㣂뽬䰳</w:t>
      </w:r>
      <w:r>
        <w:rPr/>
        <w:t>ꕠ</w:t>
      </w:r>
      <w:r>
        <w:rPr/>
        <w:t>녤痂쉔㩢㯂㪏⫎潃塶携</w:t>
      </w:r>
      <w:r>
        <w:rPr/>
        <w:t>ⰰ</w:t>
      </w:r>
      <w:r>
        <w:rPr/>
        <w:t>뼰并婚揂哂䭄⍆㭉杒倵牙싂쉠硌儴浇畤⽠㌬⼴⯂幡䂣⻃獈氽쉕縱噕嘦⿃當汬澩⚱焬싂䑫녬湐䪣䜲利䞩味癚牘쎩䀦墣썳䝥㇂㘭氥癌眮抱䡱眳䩚繵</w:t>
      </w:r>
      <w:r>
        <w:rPr/>
        <w:t>Ⱘ</w:t>
      </w:r>
      <w:r>
        <w:rPr/>
        <w:t>浒拂䆻浮䔺狂싂祁슩긪坉㡾䜣祀䁎沿놡╥繀〯┪숊段硖檩慎Ⓜ쉓牅쉖㍰⑭創睒뭳玩輻</w:t>
      </w:r>
      <w:r>
        <w:rPr/>
        <w:t>⡍⨳</w:t>
      </w:r>
      <w:r>
        <w:rPr/>
        <w:t>噗촪婤改捃卉噊瘱♺轒吭</w:t>
      </w:r>
      <w:r>
        <w:rPr/>
        <w:t>꧂</w:t>
      </w:r>
      <w:r>
        <w:rPr/>
        <w:t>촻摋牖檩撥払</w:t>
      </w:r>
      <w:r>
        <w:rPr/>
        <w:t>⡾</w:t>
      </w:r>
      <w:r>
        <w:rPr/>
        <w:t>쵡䡹㕢⼣繯午湕⭺⌲浉支慟싂慡싂㵰扯쉡瞘傘犘婔쉄䑲㉍㵲쉦쉋숽纏㤷쌣䵰⥴䍸䭥偂䙯ꌣ䷂乥升泂䌱䅫걏</w:t>
      </w:r>
      <w:r>
        <w:rPr/>
        <w:t>⠪</w:t>
      </w:r>
      <w:r>
        <w:rPr/>
        <w:t>凍畞牴</w:t>
      </w:r>
      <w:r>
        <w:rPr/>
        <w:t>⡨⫂</w:t>
      </w:r>
      <w:r>
        <w:rPr/>
        <w:t>彵⍂䫂顒슥깄㜥瀱쉎橲䁰橏杆숻祅</w:t>
      </w:r>
      <w:r>
        <w:rPr/>
        <w:t>ꦿ</w:t>
      </w:r>
      <w:r>
        <w:rPr/>
        <w:t>攦</w:t>
      </w:r>
      <w:r>
        <w:rPr/>
        <w:t>ꕎ</w:t>
      </w:r>
      <w:r>
        <w:rPr/>
        <w:t>湐辣쉈㡐䉱䂩ァ쎘칰⏂㡆㌽畂桤쉋啎剶䍰⯂</w:t>
      </w:r>
      <w:r>
        <w:rPr/>
        <w:t>ꔳ</w:t>
      </w:r>
      <w:r>
        <w:rPr/>
        <w:t>딺쉂컂䞿犩焳싂╊ꍮ呶촬䉓摪縦檩㬲숷쉁愬硴㙟䧂捉썣쉏捷캻⫂</w:t>
      </w:r>
      <w:r>
        <w:rPr/>
        <w:t>ⱆ</w:t>
      </w:r>
      <w:r>
        <w:rPr/>
        <w:t>頤哂ꍣ䵀兑</w:t>
      </w:r>
      <w:r>
        <w:rPr/>
        <w:t>ⶥ</w:t>
      </w:r>
      <w:r>
        <w:rPr/>
        <w:t>칣㩁⸪婒䤶桱䵄弪츸㍕晘</w:t>
      </w:r>
      <w:r>
        <w:rPr/>
        <w:t>ꕤꦵ</w:t>
      </w:r>
      <w:r>
        <w:rPr/>
        <w:t>싍桥슡捹橗䩴㩷䤳狂♷⸣쉔쌥㉪⭴爭桲갵獭㍯ꍑ䵒숲彣牧輹긴䐬獣颻쵓櫂ꥥ═楞쉑䅕싂繚숸⩕㜩䝲㜮䱃吽⩣㍞숳</w:t>
      </w:r>
      <w:r>
        <w:rPr/>
        <w:t>⢩</w:t>
      </w:r>
      <w:r>
        <w:rPr/>
        <w:t>㔤䯂熻䩠畏剘楦䤤窥☮徬⨣䷃个♇祥慰쉑挮㍖⻂晇〮⍆枮</w:t>
      </w:r>
      <w:r>
        <w:rPr/>
        <w:t>ꔷꥑꥎ</w:t>
      </w:r>
      <w:r>
        <w:rPr/>
        <w:t>䩀슮쉳ꅴ燂溘쎣厏䅘佅㍆桁䝈</w:t>
      </w:r>
      <w:r>
        <w:rPr/>
        <w:t>꧂</w:t>
      </w:r>
      <w:r>
        <w:rPr/>
        <w:t>喏瑺⵫吺伷⯂頷樤墱㫂쉅䘶</w:t>
      </w:r>
      <w:r>
        <w:rPr/>
        <w:t>ꕄ</w:t>
      </w:r>
      <w:r>
        <w:rPr/>
        <w:t>嘤⼩偞倷䮣ㄩ䅰獗⿂</w:t>
      </w:r>
      <w:r>
        <w:rPr/>
        <w:t>ꥀ</w:t>
      </w:r>
      <w:r>
        <w:rPr/>
        <w:t>숬唪琵勂皘䤭楥ꅶ쉘熘숴兹㩫쉓쵣㡌칧㵲슩䔱㍔卧⿂㷂䘶쉒夭㩅쉩哃慖恁奋䁏捎썙넻畳䍬깓␪뭄⹂⨺䬫춣梥砱剘塡橃楦쉴楊捘</w:t>
      </w:r>
      <w:r>
        <w:rPr/>
        <w:t>꧂</w:t>
      </w:r>
      <w:r>
        <w:rPr/>
        <w:t>彪姂⍕</w:t>
      </w:r>
      <w:r>
        <w:rPr/>
        <w:t>ꤰ</w:t>
      </w:r>
      <w:r>
        <w:rPr/>
        <w:t>쉘顉亣뭧☴</w:t>
      </w:r>
      <w:r>
        <w:rPr/>
        <w:t>ⷍ</w:t>
      </w:r>
      <w:r>
        <w:rPr/>
        <w:t>뭓쵦㡟飃쉲彶渽칚橉㙋䩄칗㒵恦浖瞱쉹⫂컎칲㊘啗栦常䁘癐䥓䡔</w:t>
      </w:r>
      <w:r>
        <w:rPr/>
        <w:t>ⷂ</w:t>
      </w:r>
      <w:r>
        <w:rPr/>
        <w:t>幌澩⍘숥㌷う䵞싂娮땏</w:t>
      </w:r>
      <w:r>
        <w:rPr/>
        <w:t>⠳</w:t>
      </w:r>
      <w:r>
        <w:rPr/>
        <w:t>칲㴲⚏㙢䫂츱倲㔺㭨⽙䴪⩵땦轈䅯㜲囎〯䱔搬强晈숭</w:t>
      </w:r>
      <w:r>
        <w:rPr/>
        <w:t>ꗂ</w:t>
      </w:r>
      <w:r>
        <w:rPr/>
        <w:t>丵㩓꥘䓂ㅥꇂ癧</w:t>
      </w:r>
      <w:r>
        <w:rPr/>
        <w:t>ⱙ</w:t>
      </w:r>
      <w:r>
        <w:rPr/>
        <w:t>塗쉷㌽䏎㪬숲浭轄坕䆻㙞싃숮欨떡⩁䙬⫂敀습ㅬ⭞쉵圵㡮乞䑋䧂⍆淂䨭塑䴵㉡兎䥙쉍㭊㇂彍䉔硯皿㕪㕹촫哂따轓쉄쉗넸暻幌弫㭖숫</w:t>
      </w:r>
      <w:r>
        <w:rPr/>
        <w:t>⣂</w:t>
      </w:r>
      <w:r>
        <w:rPr/>
        <w:t>洬䁟幤捞犣矂櫂㉃⬮券떱灎䦬䁆瘯숥</w:t>
      </w:r>
      <w:r>
        <w:rPr/>
        <w:t>ꥋ</w:t>
      </w:r>
      <w:r>
        <w:rPr/>
        <w:t>䨵ꥬ漵挰睦숦깂슥믂</w:t>
      </w:r>
      <w:r>
        <w:rPr/>
        <w:t>ⴊ</w:t>
      </w:r>
      <w:r>
        <w:rPr/>
        <w:t>⽍䉈畆牁慪䭢㑤쉺潁쉓⻂</w:t>
      </w:r>
      <w:r>
        <w:rPr/>
        <w:t>ⵂ</w:t>
      </w:r>
      <w:r>
        <w:rPr/>
        <w:t>橑⽑䜩숴桉䱚橓⪩</w:t>
      </w:r>
      <w:r>
        <w:rPr/>
        <w:t>ⴰ⭦ꕋ</w:t>
      </w:r>
      <w:r>
        <w:rPr/>
        <w:t>䶩楎祥⑩╉쉗숦堪扥䙋殮⩔毂ꥭ䭨㶡㴱盂煁숨쉍㭔掩♵痂㠻桭楤瑲㕐汥匣䙖ㄪ츽㶮㦣䏂奶깊쉑캥䙣千㥧壎ꅗ┴泂㑖祲恬츱⩟壂伱厏儱쉰洵彦檵䉥啕䱭⹒啨╥楲䐣⽞⦱怳㍴奩♡で僂겮싂깎묪ネ杳噳秎⤻숫⼸ꅙ皱祢睱ꄯ걲桪㉱䅘㕟갪땦癭쉎䃂繨捶操也楤䵌爱</w:t>
      </w:r>
      <w:r>
        <w:rPr/>
        <w:t>ⴥ</w:t>
      </w:r>
      <w:r>
        <w:rPr/>
        <w:t>牪が㭚⑈冘辡숪眨㓂쉙㭾㗂䬪⭉㝀</w:t>
      </w:r>
      <w:r>
        <w:rPr/>
        <w:t>⣂</w:t>
      </w:r>
      <w:r>
        <w:rPr/>
        <w:t>䕌敬氹쉍㕺䯎껎㙺</w:t>
      </w:r>
      <w:r>
        <w:rPr/>
        <w:t>⢥</w:t>
      </w:r>
      <w:r>
        <w:rPr/>
        <w:t>숰䠺⌶</w:t>
      </w:r>
      <w:r>
        <w:rPr/>
        <w:t>ⱴ</w:t>
      </w:r>
      <w:r>
        <w:rPr/>
        <w:t>朤內숶仃劏䱺䃂刦컂灌쉮䔨憘㷂僂쉒쵤ご놱걱썟癏熬썍払</w:t>
      </w:r>
      <w:r>
        <w:rPr/>
        <w:t>ꦥ</w:t>
      </w:r>
      <w:r>
        <w:rPr/>
        <w:t>吭충喘㇂䅆⿂楷塋呰쉏</w:t>
      </w:r>
      <w:r>
        <w:rPr/>
        <w:t>ꔨ</w:t>
      </w:r>
      <w:r>
        <w:rPr/>
        <w:t>橏禮㐰㯂煬䩓⹒硫⼩测娰슩⩇哂弰♵㉒촤㎱</w:t>
      </w:r>
      <w:r>
        <w:rPr/>
        <w:t>ꕅ</w:t>
      </w:r>
      <w:r>
        <w:rPr/>
        <w:t>扗슩址</w:t>
      </w:r>
      <w:r>
        <w:rPr/>
        <w:t>ꔻ⭍</w:t>
      </w:r>
      <w:r>
        <w:rPr/>
        <w:t>轊ꅆ剂昻噹쉲㴷䞏ㄶ頽䘦뼶㡬兩⭧䡭䬪땐婂㑁⥬穇杆╺却偸䉎㩄焤児䩍痂䓂슩⤵橉갥唳깪㕕彂싂</w:t>
      </w:r>
      <w:r>
        <w:rPr/>
        <w:t>Ⳃ⒮</w:t>
      </w:r>
      <w:r>
        <w:rPr/>
        <w:t>거㕈╡削兗쉉堶怵呷䨤杰컂䳃</w:t>
      </w:r>
      <w:r>
        <w:rPr/>
        <w:t>ⵌ</w:t>
      </w:r>
      <w:r>
        <w:rPr/>
        <w:t>뮮湫ノ♘坱摦</w:t>
      </w:r>
      <w:r>
        <w:rPr/>
        <w:t>ꦏ</w:t>
      </w:r>
      <w:r>
        <w:rPr/>
        <w:t>㚘榘⒩⾬卾쉭쵨䅊琣䍞撬⩊</w:t>
      </w:r>
      <w:r>
        <w:rPr/>
        <w:t>ꔰ</w:t>
      </w:r>
      <w:r>
        <w:rPr/>
        <w:t>슩넮쏂ꥣ꥞⌳</w:t>
      </w:r>
      <w:r>
        <w:rPr/>
        <w:t>ⴽ</w:t>
      </w:r>
      <w:r>
        <w:rPr/>
        <w:t>䃂吣掩杒⩲䝇轂䉞䀰摹ꅮ㥔㩂䁢垿玵头ꍮ瞿侱⚵䩁</w:t>
      </w:r>
      <w:r>
        <w:rPr/>
        <w:t>ꔯ</w:t>
      </w:r>
      <w:r>
        <w:rPr/>
        <w:t>㵐뿍猱晅娨䡐刲杰䙺拂㶣番溵坞꥙⭙瞿䙷ヂ戦礯쉇☺</w:t>
      </w:r>
      <w:r>
        <w:rPr/>
        <w:t>ⴶ</w:t>
      </w:r>
      <w:r>
        <w:rPr/>
        <w:t>숯剹剪睤⍕皩漳矂售컎㈬浡棂弳幄㡴睍䙅꺏␫☻㶱⭘쉍㍎䔯轱⹍䥉䰴妘쉅⍱쉍畭㥆슏睢⪡㤩佭珂걸슮</w:t>
      </w:r>
      <w:r>
        <w:rPr/>
        <w:t>⢡</w:t>
      </w:r>
      <w:r>
        <w:rPr/>
        <w:t>䫃䑅獲凂甫兤䖡㌤</w:t>
      </w:r>
      <w:r>
        <w:rPr/>
        <w:t>ⷂ</w:t>
      </w:r>
      <w:r>
        <w:rPr/>
        <w:t>㧂㵸䴥䢿䄱㩶䓂䁂긺㈺晤廂潉弥冡渥帣䇂乚慅湡牲⭓쉯㕘╔婆☷䐶ꎩ㊵稦⮱䰥擂敶乸컂楠睕㘤⯂숫剷㍏橭槂畷䊩喬䈣숶绂䘰欹䵲䍶帶䍮頦䕴塊暥⸲㩖㥾뭾煫风兌⪿</w:t>
      </w:r>
      <w:r>
        <w:rPr/>
        <w:t>ꔸ</w:t>
      </w:r>
      <w:r>
        <w:rPr/>
        <w:t>婷剹숹㉶⬺灟乄佩</w:t>
      </w:r>
      <w:r>
        <w:rPr/>
        <w:t>⣂</w:t>
      </w:r>
      <w:r>
        <w:rPr/>
        <w:t>쵂슣嗂㵭뇂朷灄㩨啬ꍕ䱃ㅏꥯ併믂㠲牐㑱渊晳䵪娴걄꥞㵾䪥⨦頵吩䩪䜲唩</w:t>
      </w:r>
      <w:r>
        <w:rPr/>
        <w:t>ꤪ⬦</w:t>
      </w:r>
      <w:r>
        <w:rPr/>
        <w:t>숦슩╪祀⼯䑶䆩㭟迂捡</w:t>
      </w:r>
      <w:r>
        <w:rPr/>
        <w:t>ꕃꕔ</w:t>
      </w:r>
      <w:r>
        <w:rPr/>
        <w:t>쉆츯</w:t>
      </w:r>
      <w:r>
        <w:rPr/>
        <w:t>Ɱ</w:t>
      </w:r>
      <w:r>
        <w:rPr/>
        <w:t>楎繶吱뮡</w:t>
      </w:r>
      <w:r>
        <w:rPr/>
        <w:t>⡕</w:t>
      </w:r>
      <w:r>
        <w:rPr/>
        <w:t>癓桲顆杨촪뽢⿂뽆뭶슏偂祈㩔㘦稥</w:t>
      </w:r>
      <w:r>
        <w:rPr/>
        <w:t>ꕥ</w:t>
      </w:r>
      <w:r>
        <w:rPr/>
        <w:t>睺墱撥㵸画쉡䥏䝊㥖睵땣栻摲㍳⼩䁇⽖⽈轮⤣㉮呣䝀嚿爪慂⾘儹䕘䬫䆩ꄪ顋攪㡱땢␱欭娺⦡測㓃佞徵뽁䕕㑤</w:t>
      </w:r>
      <w:r>
        <w:rPr/>
        <w:t>ⵊ</w:t>
      </w:r>
      <w:r>
        <w:rPr/>
        <w:t>凂嫂㥤患椪</w:t>
      </w:r>
      <w:r>
        <w:rPr/>
        <w:t>ⴺ</w:t>
      </w:r>
      <w:r>
        <w:rPr/>
        <w:t>걐쉥뭄䉈迂싂佐顰礷╁</w:t>
      </w:r>
      <w:r>
        <w:rPr/>
        <w:t>ꤨ</w:t>
      </w:r>
      <w:r>
        <w:rPr/>
        <w:t>瑒堣洵숸썸顏놩슻ㅀ䑰</w:t>
      </w:r>
      <w:r>
        <w:rPr/>
        <w:t>⢱</w:t>
      </w:r>
      <w:r>
        <w:rPr/>
        <w:t>彙暡息싍潠坳摈牭䚬䑈⤳剷껂溿頣穴幇㎥潣婱묦쏂涣쉳쉨䌣싃숽迂㬯⍷</w:t>
      </w:r>
      <w:r>
        <w:rPr/>
        <w:t>ꗂ</w:t>
      </w:r>
      <w:r>
        <w:rPr/>
        <w:t>땺ꅑ</w:t>
      </w:r>
      <w:r>
        <w:rPr/>
        <w:t>⠮⩮</w:t>
      </w:r>
      <w:r>
        <w:rPr/>
        <w:t>塗䤻떵柂坅之楮䮏䘲⤯㬺</w:t>
      </w:r>
      <w:r>
        <w:rPr/>
        <w:t>꧂</w:t>
      </w:r>
      <w:r>
        <w:rPr/>
        <w:t>畫㌨쉭쉬惂恠楇堨㶩㈴摫溮걬㙳㵨숩卖ㄬ쵚䣂祺⩏ꌽ頣</w:t>
      </w:r>
      <w:r>
        <w:rPr/>
        <w:t>ⱙ</w:t>
      </w:r>
      <w:r>
        <w:rPr/>
        <w:t>촦㔨潞㑌䑸⑕ꌯ쎣涱椪쌤礩</w:t>
      </w:r>
      <w:r>
        <w:rPr/>
        <w:t>ꦵ</w:t>
      </w:r>
      <w:r>
        <w:rPr/>
        <w:t>㉐㘭썫⬫⫂⹲</w:t>
      </w:r>
      <w:r>
        <w:rPr/>
        <w:t>ꥍ</w:t>
      </w:r>
      <w:r>
        <w:rPr/>
        <w:t>㎮縲囂숦뼱婑䵕乇灭</w:t>
      </w:r>
      <w:r>
        <w:rPr/>
        <w:t>⠴</w:t>
      </w:r>
      <w:r>
        <w:rPr/>
        <w:t>婂⩡넵辩湠佒楑䕄啚倷塉奴䭕쉓㫂㑷쉖╯懎則喘甪顆땙噃㯂婙呆甲싂⹇偭䙮㝲未땰杸숸䀶奡眴⾡䠯輽睅轡杳㭃瑨</w:t>
      </w:r>
      <w:r>
        <w:rPr/>
        <w:t>ⷂ⧂</w:t>
      </w:r>
      <w:r>
        <w:rPr/>
        <w:t>汄梩盍煗栤䠸城슿晟㈥☪넫席뼥塎灶슿澱乞䪥樬</w:t>
      </w:r>
      <w:r>
        <w:rPr/>
        <w:t>⠰</w:t>
      </w:r>
      <w:r>
        <w:rPr/>
        <w:t>獞禡獊樻⩕싃䀫쉡⚵㧂⽯</w:t>
      </w:r>
      <w:r>
        <w:rPr/>
        <w:t>ꕔ⩱</w:t>
      </w:r>
      <w:r>
        <w:rPr/>
        <w:t>䩮飍⎬Ⓜ坵㠮⧂쎵橗癫숫炩䅷噞슮깾꺻轑奖</w:t>
      </w:r>
      <w:r>
        <w:rPr/>
        <w:t>꤫</w:t>
      </w:r>
      <w:r>
        <w:rPr/>
        <w:t>㝩甦䲏湦硉積ꥮ婃쉀㬫眩啳沣桨숻䝪剢</w:t>
      </w:r>
      <w:r>
        <w:rPr/>
        <w:t>Ⳃ</w:t>
      </w:r>
      <w:r>
        <w:rPr/>
        <w:t>煟Ⓜ轑䘬畍⦱丨㏃䕬湱弤秃ꍶ┬⯃䁅暩㩂ꇂ檣䉥婟榮奸桉眬쉸恌桕嫂㤣浣徘㥄䌪䨷彀㈦噘瑂㗂놱潑晤</w:t>
      </w:r>
      <w:r>
        <w:rPr/>
        <w:t>ꕭ</w:t>
      </w:r>
      <w:r>
        <w:rPr/>
        <w:t>砲␥㛎睐ꎏ㚡帪檥飂⩀刭㩹桄긪㧂䱉㛂</w:t>
      </w:r>
      <w:r>
        <w:rPr/>
        <w:t>ꥉ⌦⦣</w:t>
      </w:r>
      <w:r>
        <w:rPr/>
        <w:t>㍮猪⍥李㡾싂쉉놩♓</w:t>
      </w:r>
      <w:r>
        <w:rPr/>
        <w:t>ⱋ</w:t>
      </w:r>
      <w:r>
        <w:rPr/>
        <w:t>噘悩㔻祁㦮斩琻㭡剰㉑ꆻ</w:t>
      </w:r>
      <w:r>
        <w:rPr/>
        <w:t>ꥆ</w:t>
      </w:r>
      <w:r>
        <w:rPr/>
        <w:t>摕</w:t>
      </w:r>
      <w:r>
        <w:rPr/>
        <w:t>⡦</w:t>
      </w:r>
      <w:r>
        <w:rPr/>
        <w:t>⼺⸪쉌㜪捸</w:t>
      </w:r>
      <w:r>
        <w:rPr/>
        <w:t>ⶩ</w:t>
      </w:r>
      <w:r>
        <w:rPr/>
        <w:t>晆땟䲬믍숲㡘쉬汯숳煴</w:t>
      </w:r>
      <w:r>
        <w:rPr/>
        <w:t>Ⱡ</w:t>
      </w:r>
      <w:r>
        <w:rPr/>
        <w:t>슱浨뼥ㅞ慹竂䢘顆呌奓⤭洽彷㙅⺡뽸ꍸ堵</w:t>
      </w:r>
      <w:r>
        <w:rPr/>
        <w:t>ⵍ</w:t>
      </w:r>
      <w:r>
        <w:rPr/>
        <w:t>ㅋ</w:t>
      </w:r>
      <w:r>
        <w:rPr/>
        <w:t>ⱨ</w:t>
      </w:r>
      <w:r>
        <w:rPr/>
        <w:t>炏呙佲ㅾ樨㥲撱쵣矂⍨湤湩氤</w:t>
      </w:r>
      <w:r>
        <w:rPr/>
        <w:t>⡟</w:t>
      </w:r>
      <w:r>
        <w:rPr/>
        <w:t>灵䑶爨ꥠ숥灩抣┶䫂䝙〺쉫⭵幢쉷㞿숊ꇂ浓壂믃ꥭ頣</w:t>
      </w:r>
      <w:r>
        <w:rPr/>
        <w:t>ꖵ</w:t>
      </w:r>
      <w:r>
        <w:rPr/>
        <w:t>㌽숴久슣䧂㙳썺ㅮ轕磂乮숦熏橃ㅓ幮㌹婈㍮灟䵰숴쏍䑋깱熩⧍</w:t>
      </w:r>
      <w:r>
        <w:rPr/>
        <w:t>⢿</w:t>
      </w:r>
      <w:r>
        <w:rPr/>
        <w:t>숳氬촯ヂ㥰㏎견놩㬭䁍栨攬</w:t>
      </w:r>
      <w:r>
        <w:rPr/>
        <w:t>ⴸꥑ</w:t>
      </w:r>
      <w:r>
        <w:rPr/>
        <w:t>䍢穥䠤刵圥售䅱</w:t>
      </w:r>
      <w:r>
        <w:rPr/>
        <w:t>Ɑ</w:t>
      </w:r>
      <w:r>
        <w:rPr/>
        <w:t>췍八档䵪뭟ꥬ水摧쉣⪣쉎⨵儸潄썭䦣䈷嗂꥞쉪⬱믂ꌬ怨䇂幪噂ぢ캵ꌺ㷂坍刭唳摮䅆浰␫㉂と䁺杲䖩㶥䦩奦迂䝯딲练睧쉎㜮䙭噰쉙淎䟂䎡뗍䠵⤵ꎿ獺呐⏂쌱㣂쏎奬숦㡶쉇偣瞥䭵㗃</w:t>
      </w:r>
      <w:r>
        <w:rPr/>
        <w:t>ⵡ</w:t>
      </w:r>
      <w:r>
        <w:rPr/>
        <w:t>婵た涣쉍䝒䭣㏂溡⽷⑆纬乾掵쉘扙쵅</w:t>
      </w:r>
      <w:r>
        <w:rPr/>
        <w:t>ⱔ</w:t>
      </w:r>
      <w:r>
        <w:rPr/>
        <w:t>뭦烂칄欳㊏汀摺쵆䡷㑠炵兙倨쉾㗂䠻㍟걭㤮⺏帺卦㜸穈媱싂㟍煯㄰浉务슡纩䴪㉅䓍器䬺䭀曂쉕⭚恺熩䢬〨䝾뽵</w:t>
      </w:r>
      <w:r>
        <w:rPr/>
        <w:t>ꕲ</w:t>
      </w:r>
      <w:r>
        <w:rPr/>
        <w:t>쉘睓깈噩炏励썶捗뿂䥅䌥䠴㝙䔽숳坩剒䁫䴵嫂颻</w:t>
      </w:r>
      <w:r>
        <w:rPr/>
        <w:t>Ɽ</w:t>
      </w:r>
      <w:r>
        <w:rPr/>
        <w:t>牷⪡넩楁猩啚㩣뼥䩘녋싂깡䯂喩쉱拂⸴南䃎疥녷⪣欷䭯⍏礷ㅔ彭ꅶ濎</w:t>
      </w:r>
      <w:r>
        <w:rPr/>
        <w:t>Ɑ</w:t>
      </w:r>
      <w:r>
        <w:rPr/>
        <w:t>獘</w:t>
      </w:r>
      <w:r>
        <w:rPr/>
        <w:t>⠦</w:t>
      </w:r>
      <w:r>
        <w:rPr/>
        <w:t>칣쉌뾻祍뭬偩싂娥⑖숽㦡幪汨溩獡숦恊兣⩚쉶䎻嘳恤⹖摮厮뼬㝢入彄깐䔰㙟⌷硍瑞ꅣ⽐⨣慁晖ꅀ㯂怺㍍䜶皱♤㷂</w:t>
      </w:r>
      <w:r>
        <w:rPr/>
        <w:t>ⷂ</w:t>
      </w:r>
      <w:r>
        <w:rPr/>
        <w:t>㔪네䁗갯Ⓜ飂〺䮱㚩쉔敎䢣䕁摠ꎻ擎偃숻兄啖ꅘ䉐敨潩潚檻獭刪⹋奋櫂浫秎㭆㬳摅㤬䵐⽳숪〻㙌춱飂䭓冣硾獏顃걠⩞㛂㙋䭲䘰䥺슏쉹劵䴲硂㗂땫橈䷂呴䖵깢稻奱숻썸㵗䄣㩷眳䬣⼭偓捐딪䛂㙖㩓片䝪兠吥噱쉁斵䅊쉋䩎♦憱珂姂⚬乣ㅯ걆ꇍ䥗⑋塹</w:t>
      </w:r>
      <w:r>
        <w:rPr/>
        <w:t>⡘</w:t>
      </w:r>
      <w:r>
        <w:rPr/>
        <w:t>噆⹚쉁숻⎏㥬㖬帥繢⍺慶䡪〻깦ꅇ獬䝐倷㵔䂩䝵뽮流</w:t>
      </w:r>
      <w:r>
        <w:rPr/>
        <w:t>ꤽ</w:t>
      </w:r>
      <w:r>
        <w:rPr/>
        <w:t>捰♄杔杹庡橃搬ㅴ땭㧂殡桉♃呩䩶歈䨷뽢傩</w:t>
      </w:r>
      <w:r>
        <w:rPr/>
        <w:t>ꖣ</w:t>
      </w:r>
      <w:r>
        <w:rPr/>
        <w:t>숲愺㩫妱㚥䘰潾㯂带쉸䱆冿⩎</w:t>
      </w:r>
      <w:r>
        <w:rPr/>
        <w:t>ꥂ⥔</w:t>
      </w:r>
      <w:r>
        <w:rPr/>
        <w:t>杍偮噂딣顮䧂堯⥚穱が쉍ꅟ쉅兪슿浠夣⹂⍤婢堪</w:t>
      </w:r>
      <w:r>
        <w:rPr/>
        <w:t>ⵞ</w:t>
      </w:r>
      <w:r>
        <w:rPr/>
        <w:t>捥⍹㬶扎䝣⽀숮顅⤷䳂㡯䄹淎썮땧䭲漦</w:t>
      </w:r>
      <w:r>
        <w:rPr/>
        <w:t>ꔊ</w:t>
      </w:r>
      <w:r>
        <w:rPr/>
        <w:t>䁲栣佑扵㉏䤻⍣匨睯䌥段⌺䉑禩琶偃砱┷ぇ㌽⦥睘췂庻⽀♏挩庣㇂</w:t>
      </w:r>
      <w:r>
        <w:rPr/>
        <w:t>ⱳ</w:t>
      </w:r>
      <w:r>
        <w:rPr/>
        <w:t>䙦⩌꺵歖優숫</w:t>
      </w:r>
      <w:r>
        <w:rPr/>
        <w:t>ꕔ</w:t>
      </w:r>
      <w:r>
        <w:rPr/>
        <w:t>愻䵰埃慒숦縦嫂㤻䴫䴳㭌竃咩슣湹ꍮ剠㑠⼮共椨玘┯娻桏帪⩗쉙湰弪獯숪⮥礫嘯㉟帨䥏쌥浍</w:t>
      </w:r>
      <w:r>
        <w:rPr/>
        <w:t>⠪</w:t>
      </w:r>
      <w:r>
        <w:rPr/>
        <w:t>眵喡썭⭍囂煞呷斱쌬睓䱏ꌯꥶ侩츮呯⺩䍳䙊喿夰싎䝘䥴⨰습칯깍㈻싎䛂싂唻穣毂ꅟ䵯◂梱⸶珂吺坨恾幅⵶썶곂䮩㍾䒣湚奏穨뽖江凂悩䱋㐨㔤濂轸⭸쉖淂㵵녲쉉딱啙湯噯⹍畁䥦뿂⿂剑䭥慯뽇⻂輱┦暱</w:t>
      </w:r>
      <w:r>
        <w:rPr/>
        <w:t>ꕾ</w:t>
      </w:r>
      <w:r>
        <w:rPr/>
        <w:t>塲⭱䵴栥盂쉪</w:t>
      </w:r>
      <w:r>
        <w:rPr/>
        <w:t>ꤺ</w:t>
      </w:r>
      <w:r>
        <w:rPr/>
        <w:t>湖迂侏呲녫物瘭垏哂橥컂☳䩉쉟⩓뽯䌻떘⥾</w:t>
      </w:r>
      <w:r>
        <w:rPr/>
        <w:t>ⱷ</w:t>
      </w:r>
      <w:r>
        <w:rPr/>
        <w:t>怤⸣恈唷䩎忂뭹敤⥃䵱쉠歡杁ぷ┩嗂辻䈦</w:t>
      </w:r>
      <w:r>
        <w:rPr/>
        <w:t>ꖥ</w:t>
      </w:r>
      <w:r>
        <w:rPr/>
        <w:t>喱♗䙡긽穪숺杤슱愬</w:t>
      </w:r>
      <w:r>
        <w:rPr/>
        <w:t>ⶮ</w:t>
      </w:r>
      <w:r>
        <w:rPr/>
        <w:t>獋㬰㍬녶</w:t>
      </w:r>
      <w:r>
        <w:rPr/>
        <w:t>ꕺ</w:t>
      </w:r>
      <w:r>
        <w:rPr/>
        <w:t>穢扗쵗噳傩⤮㫎␳⩘쉉</w:t>
      </w:r>
      <w:r>
        <w:rPr/>
        <w:t>ꦏ</w:t>
      </w:r>
      <w:r>
        <w:rPr/>
        <w:t>敹佉䟂쉡烂䈤佈</w:t>
      </w:r>
      <w:r>
        <w:rPr/>
        <w:t>ꔵ</w:t>
      </w:r>
      <w:r>
        <w:rPr/>
        <w:t>㋂⭸䉩噪卓㡤捘ꍧ싎␲摖竂搶䴬숳擂㤤剎뭈瀷쵁♊떬炥㌳歘䳂㯂충柂欫깲␸䐤恳</w:t>
      </w:r>
      <w:r>
        <w:rPr/>
        <w:t>Ⱚ</w:t>
      </w:r>
      <w:r>
        <w:rPr/>
        <w:t>ⷂ</w:t>
      </w:r>
      <w:r>
        <w:rPr/>
        <w:t>昷墻⍵椳濂⯂䀫⦩♙偶곂㠰掮欹ぢ顴⨤걥떩깎漲復䅰捋临歃⸳桯扪㤸땲慖㑕幾〶䔮䡰正灇䥠潨뽁</w:t>
      </w:r>
      <w:r>
        <w:rPr/>
        <w:t>ⵧ</w:t>
      </w:r>
      <w:r>
        <w:rPr/>
        <w:t>⾿ㅲ슥Ⓜ</w:t>
      </w:r>
      <w:r>
        <w:rPr/>
        <w:t>⡺</w:t>
      </w:r>
      <w:r>
        <w:rPr/>
        <w:t>杅㡵嗂⥍殩㈣쉞ꅅげ刷䈩썔쵒扂爦䥚棎⍣⍆縥䷂㖮䉟湓曂碵㉑獷츺瘨㴪ꅷ⥟根㓂偳꺩╰唩㑰昤迂</w:t>
      </w:r>
      <w:r>
        <w:rPr/>
        <w:t>ꗂ</w:t>
      </w:r>
      <w:r>
        <w:rPr/>
        <w:t>뽚伻楙恉扬</w:t>
      </w:r>
      <w:r>
        <w:rPr/>
        <w:t>ⱈ</w:t>
      </w:r>
      <w:r>
        <w:rPr/>
        <w:t>슮呯묺橱ꥫ䙦癩⍬洴䈷슻⥮⒱⨻䔯⩖㔳䜪☸漬塾䀸猬織塄ꇂ矂婎⥀츩慡㴦뼰쉗숪垻剐師申殮䬴땲㐰噴</w:t>
      </w:r>
      <w:r>
        <w:rPr/>
        <w:t>Ȿ</w:t>
      </w:r>
      <w:r>
        <w:rPr/>
        <w:t>漳⩸刪婶焮汓ꏍ繕쉓烂轧煮쉂繱⧂穬欹䁧겏庱⹕䓎쉯狂瀶慙偳쉫⑲㘤</w:t>
      </w:r>
      <w:r>
        <w:rPr/>
        <w:t>ⱞ</w:t>
      </w:r>
      <w:r>
        <w:rPr/>
        <w:t>奾쉇</w:t>
      </w:r>
      <w:r>
        <w:rPr/>
        <w:t>⡋</w:t>
      </w:r>
      <w:r>
        <w:rPr/>
        <w:t>쉡슬厏䵙깧┬兘焷㥇飂傘售硈⼥㑏浥◍썹挦㘺啓喣䂬佈쏂</w:t>
      </w:r>
      <w:r>
        <w:rPr/>
        <w:t>ꥐ</w:t>
      </w:r>
      <w:r>
        <w:rPr/>
        <w:t>縺쉱横䰺ꥷꌵ䏂佒慀㩯儹㭙瘵曂昵䔸兮丨⩹濂썭唫쉮湷摾⌦橭숊䝆쉉䠫祋䁎㐸</w:t>
      </w:r>
      <w:r>
        <w:rPr/>
        <w:t>ⰽ</w:t>
      </w:r>
      <w:r>
        <w:rPr/>
        <w:t>㡏渫㍡꥾숱頰䑊⨻컂㩐迂</w:t>
      </w:r>
      <w:r>
        <w:rPr/>
        <w:t>ꥆ</w:t>
      </w:r>
      <w:r>
        <w:rPr/>
        <w:t>敧㎏쌷䘶彳깏穕庩㈣桵淂쉬䕉⍆堳凂犩樹㡟䱇偧䭣〶싂썦싎㐬⦣㙋恏猨杈쉤敢싂浡摩攪쉟</w:t>
      </w:r>
      <w:r>
        <w:rPr/>
        <w:t>⡃</w:t>
      </w:r>
      <w:r>
        <w:rPr/>
        <w:t>毂⧂⽍档┪뮻摐纣呇</w:t>
      </w:r>
      <w:r>
        <w:rPr/>
        <w:t>ꗂ</w:t>
      </w:r>
      <w:r>
        <w:rPr/>
        <w:t>卓</w:t>
      </w:r>
      <w:r>
        <w:rPr/>
        <w:t>⠬Ɐ</w:t>
      </w:r>
      <w:r>
        <w:rPr/>
        <w:t>⽃咩飃⨯繖⑓偸参奙쉕顟坺땫㠥긹㝘疮浅敄슩㡣剚</w:t>
      </w:r>
      <w:r>
        <w:rPr/>
        <w:t>ꕴ⫂</w:t>
      </w:r>
      <w:r>
        <w:rPr/>
        <w:t>䁷百⩳䩴卓削䁟晦䐥쉘⩬숨瑗꤮䉞싎</w:t>
      </w:r>
      <w:r>
        <w:rPr/>
        <w:t>⠨</w:t>
      </w:r>
      <w:r>
        <w:rPr/>
        <w:t>䁵矂䭨樷灙㚬ꎣ彴壂땀瀷䡭轵〵䅍䉉䀺㨯䁤丸쉫癧㙶䱠䡦쉘칲浏未</w:t>
      </w:r>
      <w:r>
        <w:rPr/>
        <w:t>ꔶ</w:t>
      </w:r>
      <w:r>
        <w:rPr/>
        <w:t>䕙걚截ꍫ〰顳쉃剪壂⭊䨰池㈮槂쉑⮿ꏂ䩸䑷潲䱳쉾䱪㙞塹⯍쉦쉪䄴쉅뽥⹕坹轄⍖灣</w:t>
      </w:r>
      <w:r>
        <w:rPr/>
        <w:t>ꕗ</w:t>
      </w:r>
      <w:r>
        <w:rPr/>
        <w:t>㥩䑌㡨穳墮㵶</w:t>
      </w:r>
      <w:r>
        <w:rPr/>
        <w:t>ꕎ␪〉</w:t>
      </w:r>
      <w:r>
        <w:rPr/>
        <w:t>污ヂ곂써䜭뼪쵗</w:t>
      </w:r>
      <w:r>
        <w:rPr/>
        <w:t>ꕨ</w:t>
      </w:r>
      <w:r>
        <w:rPr/>
        <w:t>䈣묭쉋쉰乧是㢩呚䙍䖩㢩</w:t>
      </w:r>
      <w:r>
        <w:rPr/>
        <w:t>ꕖ</w:t>
      </w:r>
      <w:r>
        <w:rPr/>
        <w:t>갬⬰㔩숴溘㐪㑚건쉥倥걎矂徻疮忂䮻磂䮥奨啱囂枘療⤪숲♸汳녭ꆘ쉣䀷㕩晟㵓横顑橡樵㜶穮㜲䜻垩䥩ㆱꍘ殣妵숵彭硟숸纻</w:t>
      </w:r>
      <w:r>
        <w:rPr/>
        <w:t>ⱞ</w:t>
      </w:r>
      <w:r>
        <w:rPr/>
        <w:t>䍡䰻圪숷걕の㵲扨兂棂쉺ㅎ匲⺮桬祵未⩅嚏</w:t>
      </w:r>
      <w:r>
        <w:rPr/>
        <w:t>ꗂ</w:t>
      </w:r>
      <w:r>
        <w:rPr/>
        <w:t>슩쉐顐湇攦琣긺稹㍲놩◂슏㭄䉟灧䍱ꥸꥺ</w:t>
      </w:r>
      <w:r>
        <w:rPr/>
        <w:t>ꗂ</w:t>
      </w:r>
      <w:r>
        <w:rPr/>
        <w:t>䄺牢䨭쉊쉍嘤깹琪딷㩁䅃偉</w:t>
      </w:r>
      <w:r>
        <w:rPr/>
        <w:t>⡥⎩</w:t>
      </w:r>
      <w:r>
        <w:rPr/>
        <w:t>呆슣狂奮女ㅗ坋吮쉩縩偹偀딤半䵈슻␲㙂䕲⑶穫⧃뇂櫂츬䳂湦唷⛂ꅞ쉵㞮敏剆䙕磎기䶘</w:t>
      </w:r>
      <w:r>
        <w:rPr/>
        <w:t>ꤵ꥚⨦</w:t>
      </w:r>
      <w:r>
        <w:rPr/>
        <w:t>偀歉쉣揂ぴ㚮</w:t>
      </w:r>
      <w:r>
        <w:rPr/>
        <w:t>ⵈ</w:t>
      </w:r>
      <w:r>
        <w:rPr/>
        <w:t>䱅壂晓摟橒㊮歗쉧뭊ㄱ厵祾辻恬卋仃╹碩⦘⽎晗楳⩹숶祄⽞䭰敓䍂サ漺㡾싂㤬爻쉐㝌晲</w:t>
      </w:r>
      <w:r>
        <w:rPr/>
        <w:t>ⱉ</w:t>
      </w:r>
      <w:r>
        <w:rPr/>
        <w:t>䅐묹轖恥繅묻⩉뮵噊扪洬嘽⥨殿偾㉯嫎媮쉂Ⓜ㡉癫㩥숻㌳辩╘偐</w:t>
      </w:r>
      <w:r>
        <w:rPr/>
        <w:t>⢱</w:t>
      </w:r>
      <w:r>
        <w:rPr/>
        <w:t>呚⩳슿</w:t>
      </w:r>
      <w:r>
        <w:rPr/>
        <w:t>ꤻ</w:t>
      </w:r>
      <w:r>
        <w:rPr/>
        <w:t>쏂㊩攤坮㷂딦䊩琽</w:t>
      </w:r>
      <w:r>
        <w:rPr/>
        <w:t>ⱂ</w:t>
      </w:r>
      <w:r>
        <w:rPr/>
        <w:t>䥂噯噧쉌䭠晥䐷捄䲩칏㕏䅥숯悮噥慉쉭ꄷ湪器ꌴ</w:t>
      </w:r>
      <w:r>
        <w:rPr/>
        <w:t>ⵞ</w:t>
      </w:r>
      <w:r>
        <w:rPr/>
        <w:t>渽꥖楌弯쉀歚땍갬坆㡖촴眪磂搫僂숩ㄱ⩪轒</w:t>
      </w:r>
      <w:r>
        <w:rPr/>
        <w:t>ꤣ</w:t>
      </w:r>
      <w:r>
        <w:rPr/>
        <w:t>ꍮ䮮䬮坟奸灨橺嘪䦱㣂</w:t>
      </w:r>
      <w:r>
        <w:rPr/>
        <w:t>ⱈ</w:t>
      </w:r>
      <w:r>
        <w:rPr/>
        <w:t>㉣㡷桸悱戬㈦㵲䨵佂䝊걧睎懂촊奫辡曂千</w:t>
      </w:r>
      <w:r>
        <w:rPr/>
        <w:t>ⷂ</w:t>
      </w:r>
      <w:r>
        <w:rPr/>
        <w:t>迂捁湬䬨싂タ⩃䌫含쉁湐⍎倪杖心昦轶偋娯</w:t>
      </w:r>
      <w:r>
        <w:rPr/>
        <w:t>ⱺ⍔</w:t>
      </w:r>
      <w:r>
        <w:rPr/>
        <w:t>ꍺ扏ꥥ㕘兰깹</w:t>
      </w:r>
      <w:r>
        <w:rPr/>
        <w:t>ⵓ</w:t>
      </w:r>
      <w:r>
        <w:rPr/>
        <w:t>癀⥸싂佘⚻숬悥䃂復桱쉓辿䁊䄫塋ꅭ㍵助伵噂甹䄸煲䥦煌숦긥吥撣⽞</w:t>
      </w:r>
      <w:r>
        <w:rPr/>
        <w:t>ꤪ⸫</w:t>
      </w:r>
      <w:r>
        <w:rPr/>
        <w:t>攪氳祙</w:t>
      </w:r>
      <w:r>
        <w:rPr/>
        <w:t>⠪</w:t>
      </w:r>
      <w:r>
        <w:rPr/>
        <w:t>凂䐷〭슘ꌲ湣揂摒甮싂㌰숬⑙깅枿썥깈쌯쉎쵪㯂戱縮扐轇㌫繀곂꺿⭆票禥哂⨣坢狂ꎱ⽈桟䨶仂嫃橴념묬扖䁌숹碩炘쉙</w:t>
      </w:r>
      <w:r>
        <w:rPr/>
        <w:t>꧂⥓</w:t>
      </w:r>
      <w:r>
        <w:rPr/>
        <w:t>辡⩔䔵</w:t>
      </w:r>
      <w:r>
        <w:rPr/>
        <w:t>ꥐꥒ</w:t>
      </w:r>
      <w:r>
        <w:rPr/>
        <w:t>婎浪䒱촯◂洪畁呦⌹</w:t>
      </w:r>
      <w:r>
        <w:rPr/>
        <w:t>ꔪ</w:t>
      </w:r>
      <w:r>
        <w:rPr/>
        <w:t>䂣洩䴵⵶⩆㵭步彰扯䩖쉊琹晞嫂乯䭩㇂ꍚ捒⸭姃嘣⥲剰뇂ㅄ숯숣煐숸飂奨뭤琫塾䝆毂瑫ꄴ唫⾩橠䫎⑒縬㡯㐽呚㡉晡氰䴪参猬祰</w:t>
      </w:r>
      <w:r>
        <w:rPr/>
        <w:t>⡫</w:t>
      </w:r>
      <w:r>
        <w:rPr/>
        <w:t>㩊싂䝤⴫熣娺</w:t>
      </w:r>
      <w:r>
        <w:rPr/>
        <w:t>ⷂ</w:t>
      </w:r>
      <w:r>
        <w:rPr/>
        <w:t>땏긹칬伴칎彲뭚儳恠珎䊿</w:t>
      </w:r>
      <w:r>
        <w:rPr/>
        <w:t>ꤱ</w:t>
      </w:r>
      <w:r>
        <w:rPr/>
        <w:t>啯共</w:t>
      </w:r>
      <w:r>
        <w:rPr/>
        <w:t>ⶏ</w:t>
      </w:r>
      <w:r>
        <w:rPr/>
        <w:t>컂䭞桢ㅪ敶㧂劮슱㯂ꄦ奏轐쉖婢⼸揂숤</w:t>
      </w:r>
      <w:r>
        <w:rPr/>
        <w:t>ꥑ</w:t>
      </w:r>
      <w:r>
        <w:rPr/>
        <w:t>嗃祔싂쉹栦吥轆婖긴昨甭奦쉧떿梿䥮ㄲ䜦㔣</w:t>
      </w:r>
      <w:r>
        <w:rPr/>
        <w:t>ꦻ</w:t>
      </w:r>
      <w:r>
        <w:rPr/>
        <w:t>摖湂周⌭㝖</w:t>
      </w:r>
      <w:r>
        <w:rPr/>
        <w:t>ⵎ</w:t>
      </w:r>
      <w:r>
        <w:rPr/>
        <w:t>䍷</w:t>
      </w:r>
      <w:r>
        <w:rPr/>
        <w:t>ⱞ</w:t>
      </w:r>
      <w:r>
        <w:rPr/>
        <w:t>곍⬩爻뽉听</w:t>
      </w:r>
      <w:r>
        <w:rPr/>
        <w:t>ꤲ</w:t>
      </w:r>
      <w:r>
        <w:rPr/>
        <w:t>協䑘숰張뭅摇ꆬ疥却橳垩䍥昨䥋쵶╆걧䁌␻</w:t>
      </w:r>
      <w:r>
        <w:rPr/>
        <w:t>⡘Ⲯ</w:t>
      </w:r>
      <w:r>
        <w:rPr/>
        <w:t>汃㐺♍㐲殩幍飂䊥債</w:t>
      </w:r>
      <w:r>
        <w:rPr/>
        <w:t>ⴻ</w:t>
      </w:r>
      <w:r>
        <w:rPr/>
        <w:t>컍뼦䲥佖癁ギ㬭奍䱄牚瑡ꍢ⫂伥ꥥ䅩⭉</w:t>
      </w:r>
      <w:r>
        <w:rPr/>
        <w:t>ⶵ</w:t>
      </w:r>
      <w:r>
        <w:rPr/>
        <w:t>扯㐶な숦⍂긯┭䵰넦</w:t>
      </w:r>
      <w:r>
        <w:rPr/>
        <w:t>ⶱ</w:t>
      </w:r>
      <w:r>
        <w:rPr/>
        <w:t>渴愲䕒넯⼤땍堳睠轮䜺</w:t>
      </w:r>
      <w:r>
        <w:rPr/>
        <w:t>ⴷ</w:t>
      </w:r>
      <w:r>
        <w:rPr/>
        <w:t>䴷䘪穫</w:t>
      </w:r>
      <w:r>
        <w:rPr/>
        <w:t>⠳</w:t>
      </w:r>
      <w:r>
        <w:rPr/>
        <w:t>助婈</w:t>
      </w:r>
      <w:r>
        <w:rPr/>
        <w:t>ⷂ</w:t>
      </w:r>
      <w:r>
        <w:rPr/>
        <w:t>祰쉮眫漦䑸ꥰꌤ佺숻믂쉲ㄭ卐숽療┻䄵걠烂噳딸輥桓毂捨漺췂䘱僂辥</w:t>
      </w:r>
      <w:r>
        <w:rPr/>
        <w:t>ⵁ</w:t>
      </w:r>
      <w:r>
        <w:rPr/>
        <w:t>싂塰浠愸䐤䝹</w:t>
      </w:r>
      <w:r>
        <w:rPr/>
        <w:t>⡆</w:t>
      </w:r>
      <w:r>
        <w:rPr/>
        <w:t>䭋䙫썸䠲䭐壂䴪爴书橔꥕洬渰摃ꍤ쉀午쉒ꍹ甩ꎻ촷⌲⽨竎썐쉆ꥡ䍳幤숤㇍呐丹쉔⬫㍭乨⩌ꆣ⻂녂浉䘴媬䞿煕稣뿂⩷硳乾妿㬶⩯䰨眶〭㦏瞬䵠瘲㠳丣㓍玩摞㘷嘨⍸啯ㅌ绂칫乚䘹䩔䫂㵞⩫灥</w:t>
      </w:r>
      <w:r>
        <w:rPr/>
        <w:t>ⶬ</w:t>
      </w:r>
      <w:r>
        <w:rPr/>
        <w:t>䀵敢䦿剆⌦꥗촰摬禩拂汊剟䥗㢩</w:t>
      </w:r>
      <w:r>
        <w:rPr/>
        <w:t>⡰</w:t>
      </w:r>
      <w:r>
        <w:rPr/>
        <w:t>슘洰싂党懃컃瓍砱恀墣</w:t>
      </w:r>
      <w:r>
        <w:rPr/>
        <w:t>ⷂ</w:t>
      </w:r>
      <w:r>
        <w:rPr/>
        <w:t>䵚䔳䰪恧䫂쉖슿祃䕬䙾恫夥</w:t>
      </w:r>
      <w:r>
        <w:rPr/>
        <w:t>⡢</w:t>
      </w:r>
      <w:r>
        <w:rPr/>
        <w:t>䢩偪弥ず녣纱</w:t>
      </w:r>
      <w:r>
        <w:rPr/>
        <w:t>ꕌ</w:t>
      </w:r>
      <w:r>
        <w:rPr/>
        <w:t>㨰ㄊ㕈轋旂⵬췂⩣㚘嚩嘶⼰뽁슿幺䫍䭓䙃梩䍍䯂入숰獔츥☺</w:t>
      </w:r>
      <w:r>
        <w:rPr/>
        <w:t>ⱉ</w:t>
      </w:r>
      <w:r>
        <w:rPr/>
        <w:t>䉺䬳䁒挰〴戩♨슩㵇䥦漳⌤숯䭠ꥨヂ偱㴪䕉穌䦘䀲⎘坲⑗㯂숳쉒氫␭</w:t>
      </w:r>
      <w:r>
        <w:rPr/>
        <w:t>ꕙ</w:t>
      </w:r>
      <w:r>
        <w:rPr/>
        <w:t>䉹乯忂䱓晭뽁䬥迂瘹氤坰䕊캣䍕乵换潆</w:t>
      </w:r>
      <w:r>
        <w:rPr/>
        <w:t>⡃</w:t>
      </w:r>
      <w:r>
        <w:rPr/>
        <w:t>ぁ嫂悩歆輹䙓㏂㝋</w:t>
      </w:r>
      <w:r>
        <w:rPr/>
        <w:t>ꔭ</w:t>
      </w:r>
      <w:r>
        <w:rPr/>
        <w:t>湍쏎䴳瘵捾⥡</w:t>
      </w:r>
      <w:r>
        <w:rPr/>
        <w:t>ꦻ</w:t>
      </w:r>
      <w:r>
        <w:rPr/>
        <w:t>禣</w:t>
      </w:r>
      <w:r>
        <w:rPr/>
        <w:t>ꥁ</w:t>
      </w:r>
      <w:r>
        <w:rPr/>
        <w:t>䤪츻䥋啩猳夣깎㝇慂眽</w:t>
      </w:r>
      <w:r>
        <w:rPr/>
        <w:t>ꤣ</w:t>
      </w:r>
      <w:r>
        <w:rPr/>
        <w:t>긨뼯슮砣僂硅䌴杁</w:t>
      </w:r>
      <w:r>
        <w:rPr/>
        <w:t>ꦬ</w:t>
      </w:r>
      <w:r>
        <w:rPr/>
        <w:t>䞬</w:t>
      </w:r>
      <w:r>
        <w:rPr/>
        <w:t>ꤰ</w:t>
      </w:r>
      <w:r>
        <w:rPr/>
        <w:t>栨㇂♋뿂㌽圮슣㵔녥吷ꌬ卥飂⬸㠥烂汚癩㐪䖥湉㤨〰㈷泂㚩ꅅ♯氥뿂轒杗畅ꌮ㩴</w:t>
      </w:r>
      <w:r>
        <w:rPr/>
        <w:t>Ⳃ</w:t>
      </w:r>
      <w:r>
        <w:rPr/>
        <w:t>껂湙녉擂也㜦䁎⩇⸩㏂慍⤣硠瘺쉾</w:t>
      </w:r>
      <w:r>
        <w:rPr/>
        <w:t>ꤻ</w:t>
      </w:r>
      <w:r>
        <w:rPr/>
        <w:t>畕匬条ꎻ伯䜥ㆡ㙊縣䘸뭣瀳놡♞</w:t>
      </w:r>
      <w:r>
        <w:rPr/>
        <w:t>Ⱞ</w:t>
      </w:r>
      <w:r>
        <w:rPr/>
        <w:t>䕢ꍲ㵓妥灸烂䭂썭숶瀽䍹긳</w:t>
      </w:r>
      <w:r>
        <w:rPr/>
        <w:t>ꥀ</w:t>
      </w:r>
      <w:r>
        <w:rPr/>
        <w:t>恲恅䉺婢걘⬩䑱╚頱呌惂䤱꺻浥⑳♴┸䔻瘨䂿썶纮噷婲⒣瀦呷儷契캩䈪쉊썯슮䐨㍥辬뇂⑄숨㣂⑀䧂䈫〪㙱仂㡶吮캮癴䲘㍅걭杒㌺稶⌳䤱㕚乔題タ䁴潋獟쉈契⬷쉩㝱⩧숤䉒瘰娶</w:t>
      </w:r>
      <w:r>
        <w:rPr/>
        <w:t>꧂</w:t>
      </w:r>
      <w:r>
        <w:rPr/>
        <w:t>瑳欵㣂</w:t>
      </w:r>
      <w:r>
        <w:rPr/>
        <w:t>ⷎ</w:t>
      </w:r>
      <w:r>
        <w:rPr/>
        <w:t>쵎乕顫슏硦䅋</w:t>
      </w:r>
      <w:r>
        <w:rPr/>
        <w:t>꧍</w:t>
      </w:r>
      <w:r>
        <w:rPr/>
        <w:t>䙰䠥슱偭輹갦⭚䅘迂䁑濂珂塭儩䌪㍅穤䩩塸癡繞㑓橧䕶쉖䎣敡䤣琨㈶㉱䘬繹㞬婳쉾⤭</w:t>
      </w:r>
      <w:r>
        <w:rPr/>
        <w:t>꧂</w:t>
      </w:r>
      <w:r>
        <w:rPr/>
        <w:t>び뗂䐸挲凂壂䑐숶捏䭭䩗㍑⮬獵桶参ꥭ䭒琴㈲ꥤ㍞兓啊嘫廂焯䑺喥썑空轱충䔭</w:t>
      </w:r>
      <w:r>
        <w:rPr/>
        <w:t>ⵐ</w:t>
      </w:r>
      <w:r>
        <w:rPr/>
        <w:t>䔨氺癹塕㜫桇㚬쉦刭▘恫祺摵⸪⹑䐱玘☥슥ꅗ㥪亵╓⾻呠彄䁔䰣ꍐ渪ꅳ췂幘浙쉺䨭砳楳떩熣땫</w:t>
      </w:r>
      <w:r>
        <w:rPr/>
        <w:t>ⱗ</w:t>
      </w:r>
      <w:r>
        <w:rPr/>
        <w:t>䉪䍫捫걶</w:t>
      </w:r>
      <w:r>
        <w:rPr/>
        <w:t>Ⱛ</w:t>
      </w:r>
      <w:r>
        <w:rPr/>
        <w:t>㦬桩썖숷飃梩䝈唺䕗楉㋂啃畑唪숹杮橌걂洩㤽땚♏偰毎㕍幩</w:t>
      </w:r>
      <w:r>
        <w:rPr/>
        <w:t>ꤪ</w:t>
      </w:r>
      <w:r>
        <w:rPr/>
        <w:t>㙰瀲柍⼶戹杕숲쉂㙴参゘吪숮砯〷썩汾칫微樮䌦漴갫繸湌䝅ꎥ</w:t>
      </w:r>
      <w:r>
        <w:rPr/>
        <w:t>ꥋ</w:t>
      </w:r>
      <w:r>
        <w:rPr/>
        <w:t>瀮쉩칮嚻䬺䱣扥歵獄恷碩䑃㩤爸ㅑ䢏촴땳䵴㭤껂扏湯囂䉁☰☴嘷</w:t>
      </w:r>
      <w:r>
        <w:rPr/>
        <w:t>⣂</w:t>
      </w:r>
      <w:r>
        <w:rPr/>
        <w:t>瘴</w:t>
      </w:r>
      <w:r>
        <w:rPr/>
        <w:t>ⶣ</w:t>
      </w:r>
      <w:r>
        <w:rPr/>
        <w:t>ㅙꄱ楶䁣儭飂♮쉈是涘䢩㪡噋䟎⍱땞걾깞浣쉪춥䌰〪숊䨶䗂佟슿</w:t>
      </w:r>
      <w:r>
        <w:rPr/>
        <w:t>ⷂ</w:t>
      </w:r>
      <w:r>
        <w:rPr/>
        <w:t>ꍈ幄ꍧ狂䡴恵壂칃㛂摰呎숸卷桍㙸䡾䁘䱭㮘</w:t>
      </w:r>
      <w:r>
        <w:rPr/>
        <w:t>ⱙ</w:t>
      </w:r>
      <w:r>
        <w:rPr/>
        <w:t>楖煑㡬戻숹뿂湱挫슥♮㍕㑀挦牚⌴㩏♑硪⍢땹⩔㙴䁊㙩煬轀㘬牑䡅</w:t>
      </w:r>
      <w:r>
        <w:rPr/>
        <w:t>⠳</w:t>
      </w:r>
      <w:r>
        <w:rPr/>
        <w:t>䡷帱琥猪桘␵㤺㊡幥禮楬绂쉃枡䫂㪏矂呟</w:t>
      </w:r>
      <w:r>
        <w:rPr/>
        <w:t>ꤩ</w:t>
      </w:r>
      <w:r>
        <w:rPr/>
        <w:t>塪榘昵噓</w:t>
      </w:r>
      <w:r>
        <w:rPr/>
        <w:t>ⵢ</w:t>
      </w:r>
      <w:r>
        <w:rPr/>
        <w:t>딮瑕⬮剥㑅㓂㑙䰵쵲췂久쉧뾩䏂煕⪿奨⌥䪩睨俍硱橹⽫뮣㬮칕牾塾夵⨣쉫輹㕗䉊倱硊㠺猺瑷䇂婑넳걺䜰强⾩敦攲湘䈶칞犘畨呹愩</w:t>
      </w:r>
      <w:r>
        <w:rPr/>
        <w:t>ꔬ</w:t>
      </w:r>
      <w:r>
        <w:rPr/>
        <w:t>稻嘹쉸亥㖩母穣䝭䕺畱껂긩㦏迂꥖琻㙄⭹⿃때㯍썳⑫癀썇뽫╮奋東ㅱ</w:t>
      </w:r>
      <w:r>
        <w:rPr/>
        <w:t>Ⱚ</w:t>
      </w:r>
      <w:r>
        <w:rPr/>
        <w:t>ㅫ癥⽬⩦煞㙬㏂䝣㝶⼱飂쉰㩞辮</w:t>
      </w:r>
      <w:r>
        <w:rPr/>
        <w:t>ⷂ</w:t>
      </w:r>
      <w:r>
        <w:rPr/>
        <w:t>剘瑯捔晆潋優痂娨䱕㚻奲獑汾䂩洳ꅩ䡌ㅡ咻乾䨲桐掿暬㵫乾</w:t>
      </w:r>
      <w:r>
        <w:rPr/>
        <w:t>⠤</w:t>
      </w:r>
      <w:r>
        <w:rPr/>
        <w:t>半쉏⧂⏂껂㝢䣍栨顦恷䆡슩</w:t>
      </w:r>
      <w:r>
        <w:rPr/>
        <w:t>ⴤ</w:t>
      </w:r>
      <w:r>
        <w:rPr/>
        <w:t>㉇</w:t>
      </w:r>
      <w:r>
        <w:rPr/>
        <w:t>꧂</w:t>
      </w:r>
      <w:r>
        <w:rPr/>
        <w:t>㥡</w:t>
      </w:r>
      <w:r>
        <w:rPr/>
        <w:t>⢵</w:t>
      </w:r>
      <w:r>
        <w:rPr/>
        <w:t>㋂樻偱㗍녋懂橦總係塂剒쉲숸䒥慏</w:t>
      </w:r>
      <w:r>
        <w:rPr/>
        <w:t>꧂</w:t>
      </w:r>
      <w:r>
        <w:rPr/>
        <w:t>쉅报煨슬⻂␷栩ケ偺漶⍥㗂䐣⮩촱欣彃⍁橱敉걗숭䠱츽</w:t>
      </w:r>
      <w:r>
        <w:rPr/>
        <w:t>Ⳃ⦮⌽</w:t>
      </w:r>
      <w:r>
        <w:rPr/>
        <w:t>浀곂䍏썎桏愩䷎恈䐮</w:t>
      </w:r>
      <w:r>
        <w:rPr/>
        <w:t>ⴭ</w:t>
      </w:r>
      <w:r>
        <w:rPr/>
        <w:t>囂ꍩ歑愷⽄㫂쉵㭩祧䡮楸机㤴硕㭃瑏⨹噦䭘煢顱伻塱没䜽⧂楴ꅗ㡉轁쉸쉄㉕쉡㨦協䪥䑌싂쉸娰쉬䬶㐩洬焬</w:t>
      </w:r>
      <w:r>
        <w:rPr/>
        <w:t>ꤰ</w:t>
      </w:r>
      <w:r>
        <w:rPr/>
        <w:t>區㙨制⨪</w:t>
      </w:r>
      <w:r>
        <w:rPr/>
        <w:t>ꖘ</w:t>
      </w:r>
      <w:r>
        <w:rPr/>
        <w:t>弩</w:t>
      </w:r>
      <w:r>
        <w:rPr/>
        <w:t>ꥌ</w:t>
      </w:r>
      <w:r>
        <w:rPr/>
        <w:t>櫂쵵슩썚睹</w:t>
      </w:r>
      <w:r>
        <w:rPr/>
        <w:t>꧃☤</w:t>
      </w:r>
      <w:r>
        <w:rPr/>
        <w:t>穙獦㍂䈮伸䳎</w:t>
      </w:r>
      <w:r>
        <w:rPr/>
        <w:t>⠹</w:t>
      </w:r>
      <w:r>
        <w:rPr/>
        <w:t>〨昦</w:t>
      </w:r>
      <w:r>
        <w:rPr/>
        <w:t>ⰵ</w:t>
      </w:r>
      <w:r>
        <w:rPr/>
        <w:t>浩但⦡䕾昽撿⮻媮⵱嚿烃⬲獀␻㩲䭁乥䣂䱗촣彖</w:t>
      </w:r>
      <w:r>
        <w:rPr/>
        <w:t>ⴤ</w:t>
      </w:r>
      <w:r>
        <w:rPr/>
        <w:t>쉡䉮㍂嗂숽딯䩡㈴㑇쉈壂㬴㔱婌ㅳ祮杤䫂묳教秂쉀</w:t>
      </w:r>
      <w:r>
        <w:rPr/>
        <w:t>ꕖ</w:t>
      </w:r>
      <w:r>
        <w:rPr/>
        <w:t>⺻칧夦浈䍐旎敗쉨楲숬㎵敋숫䙣㣃뼺␫녯⸽♒⦻땬䁮싂仂祊</w:t>
      </w:r>
      <w:r>
        <w:rPr/>
        <w:t>ꤹ</w:t>
      </w:r>
      <w:r>
        <w:rPr/>
        <w:t>츭♖汥䱮忎⧂</w:t>
      </w:r>
      <w:r>
        <w:rPr/>
        <w:t>ꕉ</w:t>
      </w:r>
      <w:r>
        <w:rPr/>
        <w:t>燂⨹癦㴳</w:t>
      </w:r>
      <w:r>
        <w:rPr/>
        <w:t>꧂</w:t>
      </w:r>
      <w:r>
        <w:rPr/>
        <w:t>쉚墏测睧㢿⨨䁲睞婹⏂⌴㨬枮恘楣拂㝣♇含漳绂䕗䌪싂䂿䕞亩뽃쉮惎⨪噤炏漹瘪墘昷卓㵍꥔꥕礪</w:t>
      </w:r>
      <w:r>
        <w:rPr/>
        <w:t>ⴤ</w:t>
      </w:r>
      <w:r>
        <w:rPr/>
        <w:t>㚥汌啦걞㯂瓂媵女걒噎㢣泂땾繗晲㑭쉴ꥥ唰轃枩氤坯涘乷輩</w:t>
      </w:r>
      <w:r>
        <w:rPr/>
        <w:t>ⱒ</w:t>
      </w:r>
      <w:r>
        <w:rPr/>
        <w:t>싂暡晁䴽䩠⯍楤딊ꍙ⫂乆礽嘻傱桥㎱㇂輨獎䱦坺믂惂濂慦䍢⚵勂䑸㍊㯃䇃塦ꄶ砦佞칗쉌슿牢摊쵖쉎輴呟樷깂汈塒㪵柂盂滂쉾깈숳㎏</w:t>
      </w:r>
      <w:r>
        <w:rPr/>
        <w:t>ꗂꤺ</w:t>
      </w:r>
      <w:r>
        <w:rPr/>
        <w:t>傏䝅澩体숬栣⽀⩐縷䙣稬䨹캮帵娰桂㚵䍕♗堲頵⹃슣㥷䫃㭱癯㡘制䑑壂眱愰癧㋂繀</w:t>
      </w:r>
      <w:r>
        <w:rPr/>
        <w:t>ꤪ</w:t>
      </w:r>
      <w:r>
        <w:rPr/>
        <w:t>縬灾圵⍨慱㧂願</w:t>
      </w:r>
      <w:r>
        <w:rPr/>
        <w:t>ꤪ</w:t>
      </w:r>
      <w:r>
        <w:rPr/>
        <w:t>䐨</w:t>
      </w:r>
      <w:r>
        <w:rPr/>
        <w:t>꤭ꕦ</w:t>
      </w:r>
      <w:r>
        <w:rPr/>
        <w:t>녍쉀硤揂㩷㈽▣⩊㙥땃䐸䭎祍ꥷ䲏抻坎♑晨焦쉗㉬쉀辡眮⑘婸爸䄵穳䁩㚩♞䱴硘䂏妵恫䘷㯂恔쉉唭ꥵ䩕榩쏂놵丽칔䩫䅉塆焥秂숸춣喘瑭㉚䡶捡⍕癪㌨䞡畂쉲䣍顃昫䤽䐤矂䄥䵭㩸</w:t>
      </w:r>
      <w:r>
        <w:rPr/>
        <w:t>ꥈ</w:t>
      </w:r>
      <w:r>
        <w:rPr/>
        <w:t>瑉练磂当숽僂垻㉣㯂䌺㉺⨱顤湫䧍㵞㕧䍂뭔摸</w:t>
      </w:r>
      <w:r>
        <w:rPr/>
        <w:t>ⴤ</w:t>
      </w:r>
      <w:r>
        <w:rPr/>
        <w:t>숥迃扵깷兒썷嗂䋂ㅄ圶㔣䱀</w:t>
      </w:r>
    </w:p>
    <w:p>
      <w:pPr>
        <w:pStyle w:val="PreformattedText"/>
        <w:bidi w:val="0"/>
        <w:spacing w:before="0" w:after="0"/>
        <w:jc w:val="left"/>
        <w:rPr/>
      </w:pPr>
      <w:r>
        <w:rPr/>
        <w:t>ꌴ輦숺⍤⑏惃⌰긴䄦䬭喘扗琫숵♩⑱婫恨䝑쵗╎숸⮡♇卋輷쉢瘺㥆䠬갰␨㝞㍤⑞쉦㕹䉚ꍑ恴懂䣂歄䧂⽭歧均㟍妻</w:t>
      </w:r>
      <w:r>
        <w:rPr/>
        <w:t>ꕄ</w:t>
      </w:r>
      <w:r>
        <w:rPr/>
        <w:t>恍숻欯ぁ䍺奦믎晆瞣</w:t>
      </w:r>
      <w:r>
        <w:rPr/>
        <w:t>⣂</w:t>
      </w:r>
      <w:r>
        <w:rPr/>
        <w:t>槂㉴㘪働㑘</w:t>
      </w:r>
      <w:r>
        <w:rPr/>
        <w:t>⠣</w:t>
      </w:r>
      <w:r>
        <w:rPr/>
        <w:t>䱂묫㉢欽⍀쉚</w:t>
      </w:r>
      <w:r>
        <w:rPr/>
        <w:t>ꔵ</w:t>
      </w:r>
      <w:r>
        <w:rPr/>
        <w:t>䑴쉎⼯朴堭䪵ぬ㩒</w:t>
      </w:r>
      <w:r>
        <w:rPr/>
        <w:t>ꦻ</w:t>
      </w:r>
      <w:r>
        <w:rPr/>
        <w:t>쉈㙭嫂杙뭶瀸址㥗兘ꇎ</w:t>
      </w:r>
      <w:r>
        <w:rPr/>
        <w:t>ꕟ</w:t>
      </w:r>
      <w:r>
        <w:rPr/>
        <w:t>焥숱㔽㉮츬숰⫂ꌬ捯彊ㆬ㘴父堲个춱顶ꎩ⹙嘯쉔㞱恷쉉㇂䵄決堺쉄⍇凂挫깮瞵쉒묪炥穔숣彬䭍朳쵮㔮穒싍䈳⫂暿瀮⮣卭澥倲䠪㷂椤</w:t>
      </w:r>
      <w:r>
        <w:rPr/>
        <w:t>⡵</w:t>
      </w:r>
      <w:r>
        <w:rPr/>
        <w:t>汶䕁権㴽䴶</w:t>
      </w:r>
      <w:r>
        <w:rPr/>
        <w:t>⡶</w:t>
      </w:r>
      <w:r>
        <w:rPr/>
        <w:t>啖㴥싂娣〈彰䥵䩆湣癕쉐⭭牑⴬䗎</w:t>
      </w:r>
      <w:r>
        <w:rPr/>
        <w:t>꥓</w:t>
      </w:r>
      <w:r>
        <w:rPr/>
        <w:t>쉊澵䤽ヂ♆偆辣ꏂ㷂쉚⚿䊥㑚ㆩ穋児</w:t>
      </w:r>
      <w:r>
        <w:rPr/>
        <w:t>⡪</w:t>
      </w:r>
      <w:r>
        <w:rPr/>
        <w:t>掣㑺嗂걆숥辥쉩쉯꤮教敭쉩䡏墩쉈숦挺㙷싎㙷컂䢡倱䩵係埍꺵⭇⧂圥</w:t>
      </w:r>
      <w:r>
        <w:rPr/>
        <w:t>ꕥ</w:t>
      </w:r>
      <w:r>
        <w:rPr/>
        <w:t>恖䒩癯쵂歘扢璡䵔书㴦唷恀疱䔷䫂ꥬ䚱숣⭪칦╗쉸繈松습扚⸴乲䝚뭨╳㙯㤽</w:t>
      </w:r>
      <w:r>
        <w:rPr/>
        <w:t>ꕙ⥀⛃</w:t>
      </w:r>
      <w:r>
        <w:rPr/>
        <w:t>쉑쉚䕑疮숨冬㵺乯갮䘦睂쉧潶㝨㗂恇䝉숻깶瑋浉眮숭癒楾슩痂⨶▥ꌴ偲╭搪녖疣沣愪싂㗍걤</w:t>
      </w:r>
      <w:r>
        <w:rPr/>
        <w:t>ꤣ</w:t>
      </w:r>
      <w:r>
        <w:rPr/>
        <w:t>䐮樫䔭숊䡀ヂ椪쎩⌷㮿䑹㵾䥌杈姎頹㪬쉬懃</w:t>
      </w:r>
      <w:r>
        <w:rPr/>
        <w:t>Ⳃ</w:t>
      </w:r>
      <w:r>
        <w:rPr/>
        <w:t>係꥙啚걵ꥰ浚⎡㙗Ⓜ晍厵痃딭晦愪䱠〯⩹幁</w:t>
      </w:r>
      <w:r>
        <w:rPr/>
        <w:t>ⲡ</w:t>
      </w:r>
      <w:r>
        <w:rPr/>
        <w:t>㉦䨳燂깴浳䍣쉆녲⭞믂㡋⹆娦恥╪㩲项숨䘽琴</w:t>
      </w:r>
      <w:r>
        <w:rPr/>
        <w:t>⡳</w:t>
      </w:r>
      <w:r>
        <w:rPr/>
        <w:t>頽☰䩴婇놥⩮烂쉙䇍坆䝭剤槃⏂슩ꍡ긬썵啈䲬췂깷渴姎䵆슡</w:t>
      </w:r>
      <w:r>
        <w:rPr/>
        <w:t>ⴴ</w:t>
      </w:r>
      <w:r>
        <w:rPr/>
        <w:t>忂畹㡭祬⼦쉾佸믃顠䙙拂</w:t>
      </w:r>
      <w:r>
        <w:rPr/>
        <w:t>ⰽ</w:t>
      </w:r>
      <w:r>
        <w:rPr/>
        <w:t>㉓䇂䥮㌤乖睰矂参</w:t>
      </w:r>
      <w:r>
        <w:rPr/>
        <w:t>⡐</w:t>
      </w:r>
      <w:r>
        <w:rPr/>
        <w:t>숣⛍╢瀴겻ꍢ㘨䥶⹾漶⬸⪿卩澡녱⍮쵚瓎ㄣ湔㥢⽵䙹ꌰ碩桰⥱⍁</w:t>
      </w:r>
      <w:r>
        <w:rPr/>
        <w:t>ⰰ</w:t>
      </w:r>
      <w:r>
        <w:rPr/>
        <w:t>帥쵓剫獹숥녮淂ꆏ嘪八懂쉚㍠啒琭汆榻쉄息奣⑫浥䝙쉷⑩䙀</w:t>
      </w:r>
      <w:r>
        <w:rPr/>
        <w:t>ⷂ</w:t>
      </w:r>
      <w:r>
        <w:rPr/>
        <w:t>뭊㟂楍䫂쉯坖秂恈哂绂⥊䠶싂睾㝶硎煺㝢긱湎</w:t>
      </w:r>
      <w:r>
        <w:rPr/>
        <w:t>ⱱ</w:t>
      </w:r>
      <w:r>
        <w:rPr/>
        <w:t>顎幘䁭㴵⯎炮楲䁳</w:t>
      </w:r>
      <w:r>
        <w:rPr/>
        <w:t>⡯⮮</w:t>
      </w:r>
      <w:r>
        <w:rPr/>
        <w:t>쉶佃䩄떬㵃夲犵⍫녯㙷㙾⼷框頯䢡③梡쉞♓칇⮬竂⭱桁㈶</w:t>
      </w:r>
      <w:r>
        <w:rPr/>
        <w:t>ꦿ</w:t>
      </w:r>
      <w:r>
        <w:rPr/>
        <w:t>䙚猰숲</w:t>
      </w:r>
      <w:r>
        <w:rPr/>
        <w:t>ⳃ</w:t>
      </w:r>
      <w:r>
        <w:rPr/>
        <w:t>吱뽫쉣飃瑄䥩겣녦ꆣ⸪⑘䱀矂圴憿䐯쉈ㅦ佄썞卯⬶⭆</w:t>
      </w:r>
      <w:r>
        <w:rPr/>
        <w:t>Ᵽ</w:t>
      </w:r>
      <w:r>
        <w:rPr/>
        <w:t>坬䕁轓㇂爻</w:t>
      </w:r>
      <w:r>
        <w:rPr/>
        <w:t>ꤻ</w:t>
      </w:r>
      <w:r>
        <w:rPr/>
        <w:t>䧂㉃숹在〬쉰䁐愶▩悵幨䫂䝪湴創숲櫂澏剁滂嘽쉭睨꥔轙쉞珂轶⦣䁠恊琭繖☯䡈䧂숰䢿惂眸歙걮昶敨瞩倯숪搤쉵䘯⥞嘤眨㛂疬㕲⑋璻穙坮㕑幵䨨熱㟂扴⨶恭䡀쉨뭖녥䵕輽쵪</w:t>
      </w:r>
      <w:r>
        <w:rPr/>
        <w:t>⠵</w:t>
      </w:r>
      <w:r>
        <w:rPr/>
        <w:t>桅懂祥뿂穯䱖쉑ꅯ⹇쉢䒮䁂㌨ㆻ쉁转컂樰␥穅捴쉑⍪⵬礪</w:t>
      </w:r>
      <w:r>
        <w:rPr/>
        <w:t>⡙</w:t>
      </w:r>
      <w:r>
        <w:rPr/>
        <w:t>뇂颩揂녈슬쉓䡲商䵕깳⾡쉞淂⎩숲剶帪武敱㵡慇䘩䍾⭑桢爸䏂䭘摤晪桓㑎㯂녀本摐䕙煄䀷坭哂⛂具ぇ</w:t>
      </w:r>
      <w:r>
        <w:rPr/>
        <w:t>ⰰ⭐</w:t>
      </w:r>
      <w:r>
        <w:rPr/>
        <w:t>㝠ひ䕱䠵湖⨽⭇奰⑀슥俎䋂愸廂秂쉱ꇂ盂渣䮮手䕢轂꺱爵쉉쉬迂牲椹숮깘긩厣䙠弦㙉惂扨湮摓捸灳䵃⎮쉢睠쉨慠煎婙슬쉲穉촵㔣刦佋壂䵖㕠幠䙞넨秂㮡縫佱㥖쉲慾扑ꅀ⥍坋䍄싂硎깓뗂穇獦ㄻ淂䍞带琯갺晷䅧숻疻䱎斣㧂冮</w:t>
      </w:r>
      <w:r>
        <w:rPr/>
        <w:t>⢩</w:t>
      </w:r>
      <w:r>
        <w:rPr/>
        <w:t>玮䡘쉴㉏䩪㩯숷쎡桸兟併䠣斿咱䠊壍空穟祂숣䑣䜫曍싂碥䢱啦쉇⩪쉏뽘⩨숫垩쉀⹘깮뭶ꥱ깁㘺쉾</w:t>
      </w:r>
      <w:r>
        <w:rPr/>
        <w:t>Ⲯ</w:t>
      </w:r>
      <w:r>
        <w:rPr/>
        <w:t>娺摲琪䜻瑂슮琤浹猣㪏畋숷쉦</w:t>
      </w:r>
      <w:r>
        <w:rPr/>
        <w:t>ⵧ</w:t>
      </w:r>
      <w:r>
        <w:rPr/>
        <w:t>㠪竂㬺獏춣瀻갹컂幰帶䳂쉋㚣焷⨸쉐佲╲㍯</w:t>
      </w:r>
      <w:r>
        <w:rPr/>
        <w:t>⡡</w:t>
      </w:r>
      <w:r>
        <w:rPr/>
        <w:t>㬽揂쉦ꇂ㑖䕲⻂祥充歓䅱䋂穬␲긨ㅚ땋椪㬦쉘埍婔⸩潕쉀痂偎砳숹㑴汉弩幦뽡숩쉬숥塃숽奎颥☩係ꥺ㇂呇㇂畨쵠䁑睳歆㧂サ뭚熵斘</w:t>
      </w:r>
      <w:r>
        <w:rPr/>
        <w:t>꧂</w:t>
      </w:r>
      <w:r>
        <w:rPr/>
        <w:t>㡘啗顣彙秂뽅슮㉴㥦</w:t>
      </w:r>
      <w:r>
        <w:rPr/>
        <w:t>⣂</w:t>
      </w:r>
      <w:r>
        <w:rPr/>
        <w:t>湾勂䭗機硐睡渰넰癀ꅪ砤</w:t>
      </w:r>
      <w:r>
        <w:rPr/>
        <w:t>ꔯ</w:t>
      </w:r>
      <w:r>
        <w:rPr/>
        <w:t>刦䁃ꅋ䍭䢣味䥨䔴䤻⹃慆㨤楁ꥥ息䩐侻꥗</w:t>
      </w:r>
      <w:r>
        <w:rPr/>
        <w:t>⠻</w:t>
      </w:r>
      <w:r>
        <w:rPr/>
        <w:t>㝚☥⿂䄭䀵⥈䴳墿剰噔ㅸ漬숭⻂泃</w:t>
      </w:r>
      <w:r>
        <w:rPr/>
        <w:t>ꕈ</w:t>
      </w:r>
      <w:r>
        <w:rPr/>
        <w:t>湨슻숩䭃⼳䃃㑁睞</w:t>
      </w:r>
      <w:r>
        <w:rPr/>
        <w:t>ⰺ</w:t>
      </w:r>
      <w:r>
        <w:rPr/>
        <w:t>숹䑹妩㝹㍂当Ⓜ깦␰㭁䨻亩婗ꏂ⑊婖圹䁀煏䙹䰥呃곂汘㘹⩒佟䰦坃㓂䝉</w:t>
      </w:r>
      <w:r>
        <w:rPr/>
        <w:t>꧂</w:t>
      </w:r>
      <w:r>
        <w:rPr/>
        <w:t>瓂渱睌总淂䉇</w:t>
      </w:r>
      <w:r>
        <w:rPr/>
        <w:t>ꥒ</w:t>
      </w:r>
      <w:r>
        <w:rPr/>
        <w:t>䄽</w:t>
      </w:r>
      <w:r>
        <w:rPr/>
        <w:t>ꖱ</w:t>
      </w:r>
      <w:r>
        <w:rPr/>
        <w:t>桯䣂繚슡⥒穞媥䅓繥䰶瑥䱮係揎杗䵑杙⨥砪⹔䠤繹佔⨤䧂㉞</w:t>
      </w:r>
      <w:r>
        <w:rPr/>
        <w:t>ⴭ</w:t>
      </w:r>
      <w:r>
        <w:rPr/>
        <w:t>쉣獘쉱䧂⸫潐矂㔴廎䛂着畂暡㥖堰潊獄晭쉲囂䚏牔쉌䆡㥷ꥱ捇坉夵쉣畢뭏ꅕ⭹㙣穹溵㥋䉟쉓愴쉶㏂쉦唦쉥䙘㭌⽙꺡⻂쎿䁴枩</w:t>
      </w:r>
      <w:r>
        <w:rPr/>
        <w:t>⡢</w:t>
      </w:r>
      <w:r>
        <w:rPr/>
        <w:t>땈囂쉞帪攬</w:t>
      </w:r>
      <w:r>
        <w:rPr/>
        <w:t>ꔬ</w:t>
      </w:r>
      <w:r>
        <w:rPr/>
        <w:t>㭚䅥쉣♐場㭕硹</w:t>
      </w:r>
      <w:r>
        <w:rPr/>
        <w:t>⡑</w:t>
      </w:r>
      <w:r>
        <w:rPr/>
        <w:t>奟쉦牗䫎ㄸ奦採畧⫍뽢䩊♲忍싂呏䶥僂塅⩤物䈻䢡␩游</w:t>
      </w:r>
      <w:r>
        <w:rPr/>
        <w:t>ꤴ⦱</w:t>
      </w:r>
      <w:r>
        <w:rPr/>
        <w:t>쉲썪쉸碥⹂䔵忂</w:t>
      </w:r>
      <w:r>
        <w:rPr/>
        <w:t>ꕄ</w:t>
      </w:r>
      <w:r>
        <w:rPr/>
        <w:t>䡘⥓倽摂깮ꇂ顾䊿녬쉙恚娣⧍啦⨪문ꥷ⺵뼷䴳쉰祘╶⭂숵輥㝥䑇⍨ꍑꅯ梥㛂䅌</w:t>
      </w:r>
      <w:r>
        <w:rPr/>
        <w:t>ꥊ</w:t>
      </w:r>
      <w:r>
        <w:rPr/>
        <w:t>㥯념庵渪顾쉊㐩彀㍈䅷䝁⹕椫婩䑞숰睆䵟婱㛎㡕⥅恗劏</w:t>
      </w:r>
      <w:r>
        <w:rPr/>
        <w:t>꤫</w:t>
      </w:r>
      <w:r>
        <w:rPr/>
        <w:t>ꅮ䘶ㅏ晩埂싍獭顁冮瘰䒥⽍썔啾吥䀯⮣璮䰶偷敇㡗䁄塘</w:t>
      </w:r>
      <w:r>
        <w:rPr/>
        <w:t>ꦿ</w:t>
      </w:r>
      <w:r>
        <w:rPr/>
        <w:t>㬸殱坾썰顳슩旃株甪呋싎噬燂呺滂ꌽ䠬⌷皻ꄺ⍯瑀牪獹ㄦ쉱娣扪칧㫂㭤떮㔦椹⨪睐⍔䞬煙쉭䬤橏硠㉯淃㬤쵁㍍湭污䅊㑠渫⑁幭晑㘪昨睗皮싍䧂睨꥖桦떵怫⤮灩</w:t>
      </w:r>
      <w:r>
        <w:rPr/>
        <w:t>ꤊꦘ⨭ꤺ</w:t>
      </w:r>
      <w:r>
        <w:rPr/>
        <w:t>䇃쉑㔰⎥녯숥䐦</w:t>
      </w:r>
      <w:r>
        <w:rPr/>
        <w:t>ꤲ</w:t>
      </w:r>
      <w:r>
        <w:rPr/>
        <w:t>轷偷䁈쉄礰⑭숪껂䑫䅶⍵숯</w:t>
      </w:r>
      <w:r>
        <w:rPr/>
        <w:t>ꦥ⩇䷃</w:t>
      </w:r>
      <w:r>
        <w:rPr/>
        <w:t>搨싂뭉轒⯂䩇뽥쉧猪摀䪩⬣洦旂彦湩⼺堷칸뽊㕁慙묲㚣숬䐪顳䒡垩숦橄⩒㷂䝈ㅄ慃</w:t>
      </w:r>
      <w:r>
        <w:rPr/>
        <w:t>ꤥ</w:t>
      </w:r>
      <w:r>
        <w:rPr/>
        <w:t>党李愰䩅썄ケ當깫䂵甩噪䛂仂潎㠽숯쉨䲥慧灔甸狂爯䰤쉀썦ꏂ⿂촯ヂ땊捀숲</w:t>
      </w:r>
      <w:r>
        <w:rPr/>
        <w:t>ꥊ</w:t>
      </w:r>
      <w:r>
        <w:rPr/>
        <w:t>숩㪘ꍌ搵愴杩即숹帪瞮촽쉓瓂䀹걫쉉츯泂㙣橬㤪䅯칞䅡</w:t>
      </w:r>
      <w:r>
        <w:rPr/>
        <w:t>ꤺ</w:t>
      </w:r>
      <w:r>
        <w:rPr/>
        <w:t>ꍒ碵㇎幚ꄦ䙸匲類頱畧⫎컍쉾㑊촻䑳긹㑊깚뽲䉰哂坐砪뼫䝫檡⨴ぬ⚏뗂썥秂䡶琵⾩싂琩쉫숹係썥繑呌妡甯熩彪▩栲㯂䗃쵀眥⵬砰摸䫂傏柂挥뭤佪숪睞㥴佴婶晵瑁瞻䡀썰穂숺〳⻂넰쉟搮椪㍫昶쉢盂⫂犡♪쉮쉍쉀㡧灐㑹睩쉐쵆㥪ꍹ䱉䡠슣쉇㕎쉟쉷轏㔰泂瀥迂秂⑩뇂㦥眬渪椦幇䑮숶ꅒ劮疘塡攩礣ꄥ츦浨㚡⤸숬ㄷ쉨喡焩咮⭚쉹湫㉀䁈歳╶䱹땋㤪ヂ佄㵪吽怹槃㑎䷂焮㉟汘쉵쉶兔ꌬ㞥礪桠朥瞿싃⹊㝟㗎䐳</w:t>
      </w:r>
      <w:r>
        <w:rPr/>
        <w:t>ⲡ</w:t>
      </w:r>
      <w:r>
        <w:rPr/>
        <w:t>츩樶Ⓝ</w:t>
      </w:r>
      <w:r>
        <w:rPr/>
        <w:t>ⰺ╊</w:t>
      </w:r>
      <w:r>
        <w:rPr/>
        <w:t>彃㠳婔㬥㭀硊쉵柍浱㍠㩚溩</w:t>
      </w:r>
      <w:r>
        <w:rPr/>
        <w:t>ꦩ</w:t>
      </w:r>
      <w:r>
        <w:rPr/>
        <w:t>㪩祫싂柂時偪柂枩癶䮥ꎬ縨㩋䑀⸺</w:t>
      </w:r>
      <w:r>
        <w:rPr/>
        <w:t>ꕬ</w:t>
      </w:r>
      <w:r>
        <w:rPr/>
        <w:t>습겡묬싂戺숮</w:t>
      </w:r>
      <w:r>
        <w:rPr/>
        <w:t>⢘</w:t>
      </w:r>
      <w:r>
        <w:rPr/>
        <w:t>歡쉮㈲䟂㢩执珎䅬姂╦㵐䱬檥뭸⫂⩒元쉂숪䗂⑸칢湄㝞牎</w:t>
      </w:r>
      <w:r>
        <w:rPr/>
        <w:t>ꕫ</w:t>
      </w:r>
      <w:r>
        <w:rPr/>
        <w:t>ꌩ䡟盂</w:t>
      </w:r>
      <w:r>
        <w:rPr/>
        <w:t>ꦵ</w:t>
      </w:r>
      <w:r>
        <w:rPr/>
        <w:t>쉷⩲泂飂䒱♡倽禮産穩슏뼲쵄礵朹䍢㮏㴽쉔쎬噯哂촪扵冩兔⬦戫쉪卺䒡辡칥潂璱畷夫㡆⩈啤⹍䐰㴥䙗♏呾㉅⨲垩橖뼴⻂璩䀵숰㭵湬欰擂练㎩⻂佲婭㐸㌱楖䥺轪䂻</w:t>
      </w:r>
      <w:r>
        <w:rPr/>
        <w:t>꧂</w:t>
      </w:r>
      <w:r>
        <w:rPr/>
        <w:t>䉒䍞䈴⩢椶</w:t>
      </w:r>
      <w:r>
        <w:rPr/>
        <w:t>⢩</w:t>
      </w:r>
      <w:r>
        <w:rPr/>
        <w:t>ꥆ</w:t>
      </w:r>
      <w:r>
        <w:rPr/>
        <w:t>伶轅凂ꥢ樳䍇䵂惂半䥎穡毎䍪쉄潱걖嚣示㡘쉺凍坁甪渽柎殻䕭숻䥓㟎뭷칃䡓㵒梮숭甦夷睱凂㐨췂潵疻癬딩繏檩⍩㴯晹</w:t>
      </w:r>
      <w:r>
        <w:rPr/>
        <w:t>ⶮ</w:t>
      </w:r>
      <w:r>
        <w:rPr/>
        <w:t>儥汓⹠桉슩梘⏂⚘犩쉫填⨳䙯Ⓧ琊碘礳児憏㈤䘱</w:t>
      </w:r>
      <w:r>
        <w:rPr/>
        <w:t>ⴹ</w:t>
      </w:r>
      <w:r>
        <w:rPr/>
        <w:t>偆㣂㵙制䅊㙓痂슡⥂午䞘丵䍈ꥬ㫂繃港</w:t>
      </w:r>
      <w:r>
        <w:rPr/>
        <w:t>ꦏ</w:t>
      </w:r>
      <w:r>
        <w:rPr/>
        <w:t>婣午坹䁴穃䜺擂頨截䟎숵嘮佯啙浓㡞䭺ꍶ䬴</w:t>
      </w:r>
      <w:r>
        <w:rPr/>
        <w:t>ꤻ</w:t>
      </w:r>
      <w:r>
        <w:rPr/>
        <w:t>숹쉆慟睋⽶㐸걸䀹ꍎ㋂汇쵘䕵札穤췃矂뽾</w:t>
      </w:r>
      <w:r>
        <w:rPr/>
        <w:t>⢩</w:t>
      </w:r>
      <w:r>
        <w:rPr/>
        <w:t>䤣</w:t>
      </w:r>
      <w:r>
        <w:rPr/>
        <w:t>ꕩ</w:t>
      </w:r>
      <w:r>
        <w:rPr/>
        <w:t>䐵⨳㩢洴䙕恒珍顖⭀煉쌮挮㷂㗎⑭兪琵㠮擂⑖恦䦻䕑慩뭧䨭䜫슡䡴녒ꍕ瀺䝭䪡</w:t>
      </w:r>
      <w:r>
        <w:rPr/>
        <w:t>ⵎ</w:t>
      </w:r>
      <w:r>
        <w:rPr/>
        <w:t>奦츫橠㝄녨</w:t>
      </w:r>
      <w:r>
        <w:rPr/>
        <w:t>⡈</w:t>
      </w:r>
      <w:r>
        <w:rPr/>
        <w:t>灍</w:t>
      </w:r>
      <w:r>
        <w:rPr/>
        <w:t>ⵌ╯ⵈ</w:t>
      </w:r>
      <w:r>
        <w:rPr/>
        <w:t>䩪幟╴䌦杔劻䱰囂쉖迂싂〵ꅺ畾参䭨쉧佮瑋挻䑰⿂쉷欸䖮⍄圯숮숹╦灏ꥱ녴쉔幤ꍟ癈䃎넶▏쉥煡</w:t>
      </w:r>
      <w:r>
        <w:rPr/>
        <w:t>ꔳ</w:t>
      </w:r>
      <w:r>
        <w:rPr/>
        <w:t>䕤㜰ㅙ浍嗂灬卓㵣归䤨烂䤥〣⑤皩硆쉎⯂숽砤卙娮뾣넻䭁痃䡨牾촥ꏂ䝱瑀璬땷뭔㉴䭬꺿癃傻顈䩩揂䛍㚣뭠䷃㕴搨⑤夨㌯顚绂</w:t>
      </w:r>
      <w:r>
        <w:rPr/>
        <w:t>ꕡ</w:t>
      </w:r>
      <w:r>
        <w:rPr/>
        <w:t>묶</w:t>
      </w:r>
      <w:r>
        <w:rPr/>
        <w:t>ꕤ</w:t>
      </w:r>
      <w:r>
        <w:rPr/>
        <w:t>㏂쉧㐪祁⩹㑢뮮䅢桧祚</w:t>
      </w:r>
      <w:r>
        <w:rPr/>
        <w:t>ⵤ</w:t>
      </w:r>
      <w:r>
        <w:rPr/>
        <w:t>䆣䧎쉋㡦晃⨯㔣쉋뼣潬뇃㉌</w:t>
      </w:r>
      <w:r>
        <w:rPr/>
        <w:t>⡏</w:t>
      </w:r>
      <w:r>
        <w:rPr/>
        <w:t>ヂ떏쉊佲䙔♨祉癍㍅칋儥㍑中㶱噒顖癗睴䳂㙶牾㤮灤</w:t>
      </w:r>
      <w:r>
        <w:rPr/>
        <w:t>ꦵ</w:t>
      </w:r>
      <w:r>
        <w:rPr/>
        <w:t>睮㠷噴쉌䅭㷍䌷员쉉⤺㖬䤸縵숯䆱䤥橂珂䙁㕠⩀抻⏂㵸깋</w:t>
      </w:r>
      <w:r>
        <w:rPr/>
        <w:t>ꕐ╁</w:t>
      </w:r>
      <w:r>
        <w:rPr/>
        <w:t>眪넫輪䅲琳瑰䍲㭍䀳쉷䌸琥</w:t>
      </w:r>
      <w:r>
        <w:rPr/>
        <w:t>ꥑ</w:t>
      </w:r>
      <w:r>
        <w:rPr/>
        <w:t>㩴媿䣂⫃坧浯敀싂琯</w:t>
      </w:r>
      <w:r>
        <w:rPr/>
        <w:t>Ɑ</w:t>
      </w:r>
      <w:r>
        <w:rPr/>
        <w:t>㐺⩇榩恌쉪⨳묺呱쉦╚딤乧噢䙒煅␦䃂倣⮩愮⥗妩柂櫎㭀匹捗⸪〉㙐疮ㅦ偲坕ꌱ㈨</w:t>
      </w:r>
      <w:r>
        <w:rPr/>
        <w:t>ⴹ</w:t>
      </w:r>
      <w:r>
        <w:rPr/>
        <w:t>걘㉱쉯歵뼺瘣╥辬䬰慰</w:t>
      </w:r>
      <w:r>
        <w:rPr/>
        <w:t>ⱕ</w:t>
      </w:r>
      <w:r>
        <w:rPr/>
        <w:t>쉸硲슩爤啊썆칱쉤㢬浱ꇎ⑮㑓亩㌹㊩剩摘싂숻ꥹ婰㐩㛂䵤ꍀ떮ꅪ扈弴䟎剱㙃炱吺嘳咘捪㡄灱疮〱搱쵾숻</w:t>
      </w:r>
      <w:r>
        <w:rPr/>
        <w:t>ꖘ</w:t>
      </w:r>
      <w:r>
        <w:rPr/>
        <w:t>剠慓捖牢㝨摞敷㥡畭扏㐤䝠佄슿␸稹⩱䕗偐㔦쉚䐺ꎥ컂楕砺䉣㠩◎䟂乎殣癔汅ꥹ⤪欴梿쉭䰰⩚䵺牨携㵨种廂㘩㫂</w:t>
      </w:r>
      <w:r>
        <w:rPr/>
        <w:t>ⷂ⵰</w:t>
      </w:r>
      <w:r>
        <w:rPr/>
        <w:t>瀲⭮㭱ね杧⬺汬乔摤곂涩</w:t>
      </w:r>
      <w:r>
        <w:rPr/>
        <w:t>ⶣ</w:t>
      </w:r>
      <w:r>
        <w:rPr/>
        <w:t>掻ꅳ㵎쉂쎮嫍甭兺⥮숷汞췂㎿㤩敖䛂復䠲ꅧ偐塆冬쉐噎깎睅习뭐母뇂䜨쉃獆刲漵⸮䵱灘懂係杯楏ㅅ䉱䔯쌊딹癁瘸別䁂夥湠쉂义쉙</w:t>
      </w:r>
      <w:r>
        <w:rPr/>
        <w:t>ꖱ</w:t>
      </w:r>
      <w:r>
        <w:rPr/>
        <w:t>水啩浦깘</w:t>
      </w:r>
      <w:r>
        <w:rPr/>
        <w:t>ꤰ</w:t>
      </w:r>
      <w:r>
        <w:rPr/>
        <w:t>睑恰</w:t>
      </w:r>
      <w:r>
        <w:rPr/>
        <w:t>⠹</w:t>
      </w:r>
      <w:r>
        <w:rPr/>
        <w:t>潟栵晇䅒쉱딳啅쉧忎掬⚵禿輩㉃쉍뭏䤪彠奙♏橅瑠䟃䎣</w:t>
      </w:r>
      <w:r>
        <w:rPr/>
        <w:t>⡲⩺</w:t>
      </w:r>
      <w:r>
        <w:rPr/>
        <w:t>㙇㍃⺻䠪歟剕⍲车樳㶻汌矂쉡奫䂩갻뽤딷瑤洹晦쵈䨴晇痂쉫䭎瑪悮</w:t>
      </w:r>
      <w:r>
        <w:rPr/>
        <w:t>ꥀ</w:t>
      </w:r>
      <w:r>
        <w:rPr/>
        <w:t>㐶⍋䄦乮䣂㭾쉎䵢♙敀癣碿穨뭓卺</w:t>
      </w:r>
      <w:r>
        <w:rPr/>
        <w:t>ꔦ</w:t>
      </w:r>
      <w:r>
        <w:rPr/>
        <w:t>뾡갥</w:t>
      </w:r>
      <w:r>
        <w:rPr/>
        <w:t>ⴭ</w:t>
      </w:r>
      <w:r>
        <w:rPr/>
        <w:t>뽺깔汎녡癱䵂秂⏂긻涬슱믂題䑇</w:t>
      </w:r>
      <w:r>
        <w:rPr/>
        <w:t>ꗍ⭲⩑</w:t>
      </w:r>
      <w:r>
        <w:rPr/>
        <w:t>䀨䉌뭒䁁䔰捈숺剷㤸㉦㍥ㆩ灇䍠ㅵ쏂⬱吹㩦㍠圮砬哂䣂䝁ㄤ쉔쉓쏂䥌幐牭⍓</w:t>
      </w:r>
      <w:r>
        <w:rPr/>
        <w:t>꤭◂⌳</w:t>
      </w:r>
      <w:r>
        <w:rPr/>
        <w:t>啺떩㓂녓╉䎱䁭ㅚ㐥숸♡兀䲩갭抻渪췂㑇䌯</w:t>
      </w:r>
      <w:r>
        <w:rPr/>
        <w:t>ꤨ</w:t>
      </w:r>
      <w:r>
        <w:rPr/>
        <w:t>ざ睴뮮杗婘</w:t>
      </w:r>
      <w:r>
        <w:rPr/>
        <w:t>ꕫ</w:t>
      </w:r>
      <w:r>
        <w:rPr/>
        <w:t>㈩噲䭱栺愵䭡圵</w:t>
      </w:r>
      <w:r>
        <w:rPr/>
        <w:t>ꖏ</w:t>
      </w:r>
      <w:r>
        <w:rPr/>
        <w:t>垡况⨦瓂页嚻獖䁆汎汲墻뭠拂슡啷礭뼹佗</w:t>
      </w:r>
      <w:r>
        <w:rPr/>
        <w:t>ⷂ</w:t>
      </w:r>
      <w:r>
        <w:rPr/>
        <w:t>係乕㜪畃中晢╷㥲䭂㠪浪〰瀩깟戮攴侥煑⨽䙬⿍⯎砰䜰</w:t>
      </w:r>
      <w:r>
        <w:rPr/>
        <w:t>ⰽ</w:t>
      </w:r>
      <w:r>
        <w:rPr/>
        <w:t>祹</w:t>
      </w:r>
      <w:r>
        <w:rPr/>
        <w:t>ⴱ</w:t>
      </w:r>
      <w:r>
        <w:rPr/>
        <w:t>䠴愰䙸⎱婍樷挬冮䴣体</w:t>
      </w:r>
      <w:r>
        <w:rPr/>
        <w:t>ꥎ</w:t>
      </w:r>
      <w:r>
        <w:rPr/>
        <w:t>䍪䙯䵭䕡䬺㵲彈</w:t>
      </w:r>
      <w:r>
        <w:rPr/>
        <w:t>Ⳃ</w:t>
      </w:r>
      <w:r>
        <w:rPr/>
        <w:t>剩杊䍖㢮洪枵獪쉦</w:t>
      </w:r>
      <w:r>
        <w:rPr/>
        <w:t>ꕣ</w:t>
      </w:r>
      <w:r>
        <w:rPr/>
        <w:t>坎</w:t>
      </w:r>
      <w:r>
        <w:rPr/>
        <w:t>ⴷ</w:t>
      </w:r>
      <w:r>
        <w:rPr/>
        <w:t>瑮熥쉍쉔숵쉈揂慇ㅍ⽥砵仂然䡄</w:t>
      </w:r>
      <w:r>
        <w:rPr/>
        <w:t>ⵌ</w:t>
      </w:r>
      <w:r>
        <w:rPr/>
        <w:t>影惂楬숳</w:t>
      </w:r>
      <w:r>
        <w:rPr/>
        <w:t>⠪</w:t>
      </w:r>
      <w:r>
        <w:rPr/>
        <w:t>촨♒♧</w:t>
      </w:r>
      <w:r>
        <w:rPr/>
        <w:t>ꦵ</w:t>
      </w:r>
      <w:r>
        <w:rPr/>
        <w:t>썌</w:t>
      </w:r>
      <w:r>
        <w:rPr/>
        <w:t>ⲡ</w:t>
      </w:r>
      <w:r>
        <w:rPr/>
        <w:t>猵싂㩍医夸</w:t>
      </w:r>
      <w:r>
        <w:rPr/>
        <w:t>⣂</w:t>
      </w:r>
      <w:r>
        <w:rPr/>
        <w:t>䕤奮幩暣⦡䋃㩖숴硖甽书玏䝘棂쉸畄惂潢⥯䚥㦣浧뼬썳奡䎥ㆥ㨬番勂㡏縤浯䍏楍쉗榣偍㮣╨촸畡漤顟䪣싂栰呬吰쉞汸녃偓䭠층婅써咿晒㗂硫搻쉱〻偯哂㊏쉭㴨㡆㴷⭇橕穓⺱쉒池㓂숴䉚숴祍ㄦ</w:t>
      </w:r>
      <w:r>
        <w:rPr/>
        <w:t>ꖵ⩞</w:t>
      </w:r>
      <w:r>
        <w:rPr/>
        <w:t>쉣摇⚩偠硢圱琷㙱㝡쌹䟍漵窱㈺⹹㙲圭塉</w:t>
      </w:r>
      <w:r>
        <w:rPr/>
        <w:t>ꕹ</w:t>
      </w:r>
      <w:r>
        <w:rPr/>
        <w:t>㥥㡢项敖㝍愵砶徣䌮슻琥ꥡ</w:t>
      </w:r>
      <w:r>
        <w:rPr/>
        <w:t>ⰽ</w:t>
      </w:r>
      <w:r>
        <w:rPr/>
        <w:t>呭쉙樷㡐橎弣喩</w:t>
      </w:r>
      <w:r>
        <w:rPr/>
        <w:t>ⷂ꥕</w:t>
      </w:r>
      <w:r>
        <w:rPr/>
        <w:t>뗂쉉坎总汌ꅍ⿂䢩柎息㝡煥䝸뽠幙⏂玩걫㉥帽吵</w:t>
      </w:r>
      <w:r>
        <w:rPr/>
        <w:t>ⰱ</w:t>
      </w:r>
      <w:r>
        <w:rPr/>
        <w:t>水䀷䮱榩ꅰ⼴갽〻쌮漶㎬参㝟䥩氤쉺㉲熵暿煎쉈ꏂ슥ꥪ</w:t>
      </w:r>
      <w:r>
        <w:rPr/>
        <w:t>Ⱞ</w:t>
      </w:r>
      <w:r>
        <w:rPr/>
        <w:t>嗂┳歯쉤斩滂恍쉹制㕹뽍쉺囂体ꍇ碿쉘瘵纱江뭪悥ㅵ䁹䳂婤牸塋猰䥏⥉暥䙖칀⵬橺嚮硩浐娳㬭娹쌸</w:t>
      </w:r>
      <w:r>
        <w:rPr/>
        <w:t>Ⳃ</w:t>
      </w:r>
      <w:r>
        <w:rPr/>
        <w:t>橎㥊冩</w:t>
      </w:r>
      <w:r>
        <w:rPr/>
        <w:t>Ⱚⱉ</w:t>
      </w:r>
      <w:r>
        <w:rPr/>
        <w:t>숊䉄究㉖縩㘰掮</w:t>
      </w:r>
      <w:r>
        <w:rPr/>
        <w:t>ꤪ⒩</w:t>
      </w:r>
      <w:r>
        <w:rPr/>
        <w:t>汏織汦겮剭䕾쉕䕡歏噐ネ싂枵棂㤪ꥺ</w:t>
      </w:r>
      <w:r>
        <w:rPr/>
        <w:t>ⱐ⩇╖</w:t>
      </w:r>
      <w:r>
        <w:rPr/>
        <w:t>䔵넴싍㈰卹컂숹</w:t>
      </w:r>
      <w:r>
        <w:rPr/>
        <w:t>Ⱚ</w:t>
      </w:r>
      <w:r>
        <w:rPr/>
        <w:t>碡깤牥怵⹞慊슮湑㛂䮮伣</w:t>
      </w:r>
      <w:r>
        <w:rPr/>
        <w:t>ⱳ</w:t>
      </w:r>
      <w:r>
        <w:rPr/>
        <w:t>䫍嚻</w:t>
      </w:r>
      <w:r>
        <w:rPr/>
        <w:t>ꕊ</w:t>
      </w:r>
      <w:r>
        <w:rPr/>
        <w:t>漥쎬慂卤䅘愳凂嚘幌眦佄ꅊ婮戫带ꅈ</w:t>
      </w:r>
      <w:r>
        <w:rPr/>
        <w:t>ꕙ</w:t>
      </w:r>
      <w:r>
        <w:rPr/>
        <w:t>彇汤⥙䉬倽杊⑵⍲迂瑋┮쉋슘挳⴩쉢楌㧂䧂쉬</w:t>
      </w:r>
      <w:r>
        <w:rPr/>
        <w:t>⡴</w:t>
      </w:r>
      <w:r>
        <w:rPr/>
        <w:t>猸㭁申祚块숲灍晔䈵卉뾩槂忂컍婆挩⫂噳獹涘</w:t>
      </w:r>
      <w:r>
        <w:rPr/>
        <w:t>ⷂ</w:t>
      </w:r>
      <w:r>
        <w:rPr/>
        <w:t>垡㕌⥠噊皿睫䏂䈶⎮轺彳㩄츪녗礷顧ꌵ慕슻</w:t>
      </w:r>
      <w:r>
        <w:rPr/>
        <w:t>⠵</w:t>
      </w:r>
      <w:r>
        <w:rPr/>
        <w:t>슱</w:t>
      </w:r>
      <w:r>
        <w:rPr/>
        <w:t>ⵑ</w:t>
      </w:r>
      <w:r>
        <w:rPr/>
        <w:t>⢏</w:t>
      </w:r>
      <w:r>
        <w:rPr/>
        <w:t>琪숮쉵㎱숱춣搣</w:t>
      </w:r>
      <w:r>
        <w:rPr/>
        <w:t>꧍</w:t>
      </w:r>
      <w:r>
        <w:rPr/>
        <w:t>椵冩吮뇎싂憏쉠矂㬬▻樸摋㙍쉾掏뮥㝘ꍡ噮</w:t>
      </w:r>
      <w:r>
        <w:rPr/>
        <w:t>ⴭ</w:t>
      </w:r>
      <w:r>
        <w:rPr/>
        <w:t>䝏䅱潇汭</w:t>
      </w:r>
      <w:r>
        <w:rPr/>
        <w:t>Ⱛ</w:t>
      </w:r>
      <w:r>
        <w:rPr/>
        <w:t>䭀숵曂䨶㝪殡쉇ㅫꇂ슿劻쉥쉚噟坅睱</w:t>
      </w:r>
      <w:r>
        <w:rPr/>
        <w:t>ⱷ</w:t>
      </w:r>
      <w:r>
        <w:rPr/>
        <w:t>슘ꥸ啁숱⻂瑢㌳쉐㡗㕵㑗㙑ꥩ䘤꤮녧䴮睊</w:t>
      </w:r>
      <w:r>
        <w:rPr/>
        <w:t>ꔬ</w:t>
      </w:r>
      <w:r>
        <w:rPr/>
        <w:t>䭹捨ヂ癳佱넸乓塚体☱⽸쌩㌵㨮摥㤴싍挷䈷扙⨵浃啺僂歨扌㙁⵵쉡た⩏</w:t>
      </w:r>
      <w:r>
        <w:rPr/>
        <w:t>ⱗ</w:t>
      </w:r>
      <w:r>
        <w:rPr/>
        <w:t>䥨썕䝣弴䓂⨮숭싂⥞玣썦䑗쉠转쉴</w:t>
      </w:r>
      <w:r>
        <w:rPr/>
        <w:t>ⵢ</w:t>
      </w:r>
      <w:r>
        <w:rPr/>
        <w:t>牢⪮</w:t>
      </w:r>
      <w:r>
        <w:rPr/>
        <w:t>⡘</w:t>
      </w:r>
      <w:r>
        <w:rPr/>
        <w:t>婷惂ㆱ싎眫싎</w:t>
      </w:r>
      <w:r>
        <w:rPr/>
        <w:t>⡘⛂</w:t>
      </w:r>
      <w:r>
        <w:rPr/>
        <w:t>焤椤剙垩┳穈쎻ㅋ䭴䐯䝃</w:t>
      </w:r>
      <w:r>
        <w:rPr/>
        <w:t>ꕤ</w:t>
      </w:r>
      <w:r>
        <w:rPr/>
        <w:t>㛂䩨䉐㈮싂帬숭塍䎬뽇顅</w:t>
      </w:r>
      <w:r>
        <w:rPr/>
        <w:t>ⶵ</w:t>
      </w:r>
      <w:r>
        <w:rPr/>
        <w:t>⺻숳珍坧슿捺䔨㭃䅔䀹㐰㥆悏坑㔤ꥢ䑮䒣桓昸剧剦㉲䥥뽃⵬嘻枻浕坬煈偃沩灗䫂㦘焬⭳㙁䤱</w:t>
      </w:r>
      <w:r>
        <w:rPr/>
        <w:t>ꥆ</w:t>
      </w:r>
      <w:r>
        <w:rPr/>
        <w:t>㍤㩧쉔常獢</w:t>
      </w:r>
      <w:r>
        <w:rPr/>
        <w:t>Ⱬ</w:t>
      </w:r>
      <w:r>
        <w:rPr/>
        <w:t>輷</w:t>
      </w:r>
      <w:r>
        <w:rPr/>
        <w:t>ⷃ</w:t>
      </w:r>
      <w:r>
        <w:rPr/>
        <w:t>츮쉺㬥ꆵ䉑婰焸䠻㖣畊숶湎㢿琴㙹땂晦㘵䮿슩싂祟兙</w:t>
      </w:r>
      <w:r>
        <w:rPr/>
        <w:t>ꕞ</w:t>
      </w:r>
      <w:r>
        <w:rPr/>
        <w:t>ヂ瘩㉙媬</w:t>
      </w:r>
      <w:r>
        <w:rPr/>
        <w:t>ꕓ</w:t>
      </w:r>
      <w:r>
        <w:rPr/>
        <w:t>序</w:t>
      </w:r>
      <w:r>
        <w:rPr/>
        <w:t>ꤲ</w:t>
      </w:r>
      <w:r>
        <w:rPr/>
        <w:t>歰쉕獩슮砩䍉䷂輰㭆</w:t>
      </w:r>
      <w:r>
        <w:rPr/>
        <w:t>Ⳃ</w:t>
      </w:r>
      <w:r>
        <w:rPr/>
        <w:t>湏</w:t>
      </w:r>
      <w:r>
        <w:rPr/>
        <w:t>⡊</w:t>
      </w:r>
      <w:r>
        <w:rPr/>
        <w:t>ꥐ</w:t>
      </w:r>
      <w:r>
        <w:rPr/>
        <w:t>渤䀪㙆匣ꅠ䥊갫</w:t>
      </w:r>
      <w:r>
        <w:rPr/>
        <w:t>⠦</w:t>
      </w:r>
      <w:r>
        <w:rPr/>
        <w:t>㷂璵䁪輯殻煢쏂桠悿⫂渲ꅉ削礽杓ㅮ쉸</w:t>
      </w:r>
      <w:r>
        <w:rPr/>
        <w:t>⡭</w:t>
      </w:r>
      <w:r>
        <w:rPr/>
        <w:t>㜰佦娥儻㔭煦噍ꎱ쉩繩恲</w:t>
      </w:r>
      <w:r>
        <w:rPr/>
        <w:t>ꤦ</w:t>
      </w:r>
      <w:r>
        <w:rPr/>
        <w:t>쉁</w:t>
      </w:r>
      <w:r>
        <w:rPr/>
        <w:t>ꗂ</w:t>
      </w:r>
      <w:r>
        <w:rPr/>
        <w:t>坲㡚년⚣姎㫃䁗䖱⬳唭䵰淂⥶숤告ꆏ揂</w:t>
      </w:r>
      <w:r>
        <w:rPr/>
        <w:t>ꕎ</w:t>
      </w:r>
      <w:r>
        <w:rPr/>
        <w:t>桓싂㌲凂⨶㙇礴䄥毂䄰뾻硧熥뽚쉊⩉䚬쉰呸</w:t>
      </w:r>
      <w:r>
        <w:rPr/>
        <w:t>Ȿ</w:t>
      </w:r>
      <w:r>
        <w:rPr/>
        <w:t>䁮쉢슱㵚뽌轮債棂橮싃뭬⬷㑗⎻䝑⽪澏氺硲祫땭刳䙾㍂쉮◂⌷剮╢瑑껂㚥慷潒兒噹넵</w:t>
      </w:r>
      <w:r>
        <w:rPr/>
        <w:t>Ⳃ</w:t>
      </w:r>
      <w:r>
        <w:rPr/>
        <w:t>䔯㪘⹂页㍐싂쉨樽琤쉫祦奬繁桵䕊㐮卍櫂㜊</w:t>
      </w:r>
      <w:r>
        <w:rPr/>
        <w:t>ꕁ</w:t>
      </w:r>
      <w:r>
        <w:rPr/>
        <w:t>瑢㠶싍㩁뭱晱꥗숥䠲䁃</w:t>
      </w:r>
      <w:r>
        <w:rPr/>
        <w:t>ꔨ</w:t>
      </w:r>
      <w:r>
        <w:rPr/>
        <w:t>汰所䤬ꍉ㵹䣂拂捯뇂㦵⽪档ꍰ䡫务塐欤暿䳂呒抩嘤塗┽娤</w:t>
      </w:r>
      <w:r>
        <w:rPr/>
        <w:t>ⵗ</w:t>
      </w:r>
      <w:r>
        <w:rPr/>
        <w:t>木優䙫㫂䉄䱖樬䰤ぶ䖱쉞乤⪩急瑹⛂</w:t>
      </w:r>
      <w:r>
        <w:rPr/>
        <w:t>ꔻ</w:t>
      </w:r>
      <w:r>
        <w:rPr/>
        <w:t>囂</w:t>
      </w:r>
      <w:r>
        <w:rPr/>
        <w:t>ꔭ</w:t>
      </w:r>
      <w:r>
        <w:rPr/>
        <w:t>咩䉀眵⑐뭊顊来쵥敎</w:t>
      </w:r>
      <w:r>
        <w:rPr/>
        <w:t>⠫</w:t>
      </w:r>
      <w:r>
        <w:rPr/>
        <w:t>㍏劻⹱ㆬ䋂㝠</w:t>
      </w:r>
      <w:r>
        <w:rPr/>
        <w:t>⢵</w:t>
      </w:r>
      <w:r>
        <w:rPr/>
        <w:t>슥偟쉾䙟⸫匫꤮漩ꥺ幇䯃滂偉싂启㥪娭깨湥睨┩╃칎</w:t>
      </w:r>
      <w:r>
        <w:rPr/>
        <w:t>ꤩ</w:t>
      </w:r>
      <w:r>
        <w:rPr/>
        <w:t>䯂毂桙狂⼩颣株浵礽싃嗂幪恚祖ꍤ⏂啚䁂䍎沩汥淂䄰⴪偸㪩䨪䙧繟䈷⬫㷂⪩竂䴸⪘摋碵乚⴦쉔咿쵦䶮䴣깗</w:t>
      </w:r>
      <w:r>
        <w:rPr/>
        <w:t>ꕳ</w:t>
      </w:r>
      <w:r>
        <w:rPr/>
        <w:t>猵⼺悬쉕彨숹冩幢辮䕸ヂ兇㒻䩺썧䭏眳숰敌敧뼰栮秂煨</w:t>
      </w:r>
      <w:r>
        <w:rPr/>
        <w:t>ⶱ</w:t>
      </w:r>
      <w:r>
        <w:rPr/>
        <w:t>甴頸㭖潑忎び砫低䕱䶮쉯晏獱䐪ㅗ䯂瀶췍⤯</w:t>
      </w:r>
      <w:r>
        <w:rPr/>
        <w:t>⡚</w:t>
      </w:r>
      <w:r>
        <w:rPr/>
        <w:t>浴甬轃輤㙢숷녶뭺쉧걊⦥껍个繅嗂칗偆곂㝘䠹䔷쉙칟䁯쉊</w:t>
      </w:r>
      <w:r>
        <w:rPr/>
        <w:t>ⰹ</w:t>
      </w:r>
      <w:r>
        <w:rPr/>
        <w:t>㡰뽕⌶⹍깎䆿</w:t>
      </w:r>
      <w:r>
        <w:rPr/>
        <w:t>꧂</w:t>
      </w:r>
      <w:r>
        <w:rPr/>
        <w:t>䶻㩫⩫</w:t>
      </w:r>
      <w:r>
        <w:rPr/>
        <w:t>ⲻ</w:t>
      </w:r>
      <w:r>
        <w:rPr/>
        <w:t>뇂⼴싂숱숫沩祀恭쉺弦⪱䩌痎ㅮ咻恲㭵畩廎畩拂떡媣㝳槂礬畠䝴㜮⨶佭〱쉤䞥敤⩊晥䔷湯婬熱♤㙩㛂ヂ꤮⑶㎮毂凍斵숶矂摐숣嘤抱渱싂╘뮡녦䍒㚣ꥳ淂╰뽍䮵掿爬禵</w:t>
      </w:r>
      <w:r>
        <w:rPr/>
        <w:t>ⴽ</w:t>
      </w:r>
      <w:r>
        <w:rPr/>
        <w:t>숰捪쉉䁄⩍縤ꄤ㥡掱䊿畗䚩〪㞥䑱䕃䁧洶䵋䤲䍙䶘琯汫払뽕卤㝙楱犵揂㯂</w:t>
      </w:r>
      <w:r>
        <w:rPr/>
        <w:t>ꕶ</w:t>
      </w:r>
      <w:r>
        <w:rPr/>
        <w:t>䨱㉩㜵頳⍣䵪䙔㇂嗂僂싍⌯繁쉅慙ㅺ䕧歵婖숸⹥汓⪮䵡⍯㥑稯櫃佥ꅏ</w:t>
      </w:r>
      <w:r>
        <w:rPr/>
        <w:t>⣂</w:t>
      </w:r>
      <w:r>
        <w:rPr/>
        <w:t>係☳椽䕟㔴䝑䒮先㥩⬴犘ㄫ婫㠪究䱂쉥㭚쉅칊슥촷㄰癆땡嘣</w:t>
      </w:r>
      <w:r>
        <w:rPr/>
        <w:t>ꥑ</w:t>
      </w:r>
      <w:r>
        <w:rPr/>
        <w:t>憬瘻䫍㛃浙걃ꅨ숰係涩䙊㬸㷂幕䄬癱弻焦瑂☵唲桪执䌷繐쉏䵹녌啄㋂杠䒡硎</w:t>
      </w:r>
      <w:r>
        <w:rPr/>
        <w:t>ⵥ♨</w:t>
      </w:r>
      <w:r>
        <w:rPr/>
        <w:t>넪頰ね㗂</w:t>
      </w:r>
      <w:r>
        <w:rPr/>
        <w:t>⣂</w:t>
      </w:r>
      <w:r>
        <w:rPr/>
        <w:t>㵆䅄㛂䫂竃汌䝢湂쉧㘻</w:t>
      </w:r>
      <w:r>
        <w:rPr/>
        <w:t>ꕣ</w:t>
      </w:r>
      <w:r>
        <w:rPr/>
        <w:t>⡩</w:t>
      </w:r>
      <w:r>
        <w:rPr/>
        <w:t>晒睗剎痎恁庩㯂ㅏ쉌兰怬</w:t>
      </w:r>
      <w:r>
        <w:rPr/>
        <w:t>⡴</w:t>
      </w:r>
      <w:r>
        <w:rPr/>
        <w:t>参싂转㘴斩</w:t>
      </w:r>
      <w:r>
        <w:rPr/>
        <w:t>⢩</w:t>
      </w:r>
      <w:r>
        <w:rPr/>
        <w:t>䱌㭑敗捰⍙睗␪䈽凂䅔♧潌关濂癔弯䬶優瑤瑑꺬疩昫╲ꄪ瑰彂敫婈䐭晤䏂</w:t>
      </w:r>
      <w:r>
        <w:rPr/>
        <w:t>Ⱙ</w:t>
      </w:r>
      <w:r>
        <w:rPr/>
        <w:t>沏슩淍ꍪ顗칥까伺挬싂䱘偁摂恴穋硩㠪甊䜪⹆뼸彌常슩⩫摯潹参兆⒱䎵⩆澮媿䧍䗃灶䍘쉾ꅥ▿⽶㉨싃獀㭙瘻扇反潸顾併⨪숰慰쵆⨹ꅇ縤⑁츫䤰㭺䂘⹟㝇焥쉣</w:t>
      </w:r>
      <w:r>
        <w:rPr/>
        <w:t>ⱎ</w:t>
      </w:r>
      <w:r>
        <w:rPr/>
        <w:t>汯䍇⽙ꍯ⛂䒬彙煇䡵뮡숬</w:t>
      </w:r>
      <w:r>
        <w:rPr/>
        <w:t>Ɽⲡ</w:t>
      </w:r>
      <w:r>
        <w:rPr/>
        <w:t>堵땵猵㩙呬⍪穾凂繳伣⪩㚮⽶␺ꄸ䁸⹑쉺뽱潵쉞뭲敘숯轐぀⍹慄숸狂䑣䜮쉳䥎</w:t>
      </w:r>
      <w:r>
        <w:rPr/>
        <w:t>ꕪ</w:t>
      </w:r>
      <w:r>
        <w:rPr/>
        <w:t>浬䇂숯칍懂</w:t>
      </w:r>
      <w:r>
        <w:rPr/>
        <w:t>ꦣ</w:t>
      </w:r>
      <w:r>
        <w:rPr/>
        <w:t>坤䑄湡쉧亡䥎彭剋滍畵剘뇂ㅎ畴汷姂</w:t>
      </w:r>
      <w:r>
        <w:rPr/>
        <w:t>ꥁ</w:t>
      </w:r>
      <w:r>
        <w:rPr/>
        <w:t>䂬揂彉䉪☺睪습㵔ꅾ帹坊數僂殿強歲쉣囂쉈昤戰扗⭍启㖵</w:t>
      </w:r>
      <w:r>
        <w:rPr/>
        <w:t>ⴳ</w:t>
      </w:r>
      <w:r>
        <w:rPr/>
        <w:t>呮⩶娣䍪卓从猯뭲反栯䙌숬禣㥘渣励㨽敦썄从쏂穷쉞쉨칆檣슡轭敨晤☪㜤⑫쉺㫂␬廂녔㍙溩克㧂䡵穨栣扚楓㪬䅸ꅄ輤䅉슘䭵⸬伪䱘⩒痂挽䁺⨫䐪睔吩⽤놘쉍ꎿ啇䩙㉉䮣瑉쌮⮏숳</w:t>
      </w:r>
      <w:r>
        <w:rPr/>
        <w:t>⠵</w:t>
      </w:r>
      <w:r>
        <w:rPr/>
        <w:t>䤨싂┺瑍숤넽䡭♡╸挴䯃</w:t>
      </w:r>
      <w:r>
        <w:rPr/>
        <w:t>⡣</w:t>
      </w:r>
      <w:r>
        <w:rPr/>
        <w:t>汤쉵䎬硹略⯂⥈啂</w:t>
      </w:r>
      <w:r>
        <w:rPr/>
        <w:t>⢮</w:t>
      </w:r>
      <w:r>
        <w:rPr/>
        <w:t>劬긭⦮㑦㷂⾮</w:t>
      </w:r>
      <w:r>
        <w:rPr/>
        <w:t>ꕚ</w:t>
      </w:r>
      <w:r>
        <w:rPr/>
        <w:t>슏뽉㏂</w:t>
      </w:r>
      <w:r>
        <w:rPr/>
        <w:t>ꔽ␸</w:t>
      </w:r>
      <w:r>
        <w:rPr/>
        <w:t>問奆ꍕ捠</w:t>
      </w:r>
      <w:r>
        <w:rPr/>
        <w:t>ꖵ</w:t>
      </w:r>
      <w:r>
        <w:rPr/>
        <w:t>勂딴쉆涥┸싂䍓啇睰슩呌灅쉆坨捁䷂廂</w:t>
      </w:r>
      <w:r>
        <w:rPr/>
        <w:t>ꕬ</w:t>
      </w:r>
      <w:r>
        <w:rPr/>
        <w:t>㭠㝠컂</w:t>
      </w:r>
      <w:r>
        <w:rPr/>
        <w:t>⡳</w:t>
      </w:r>
      <w:r>
        <w:rPr/>
        <w:t>温쉓쉠䡙㝇儲슬</w:t>
      </w:r>
      <w:r>
        <w:rPr/>
        <w:t>ⲱ</w:t>
      </w:r>
      <w:r>
        <w:rPr/>
        <w:t>䙂쉡䥷䨳猸縩穷澩本睠旂ㆿ뭗ꄪ싂</w:t>
      </w:r>
      <w:r>
        <w:rPr/>
        <w:t>ⱚ♘</w:t>
      </w:r>
      <w:r>
        <w:rPr/>
        <w:t>愪纬旂恧术</w:t>
      </w:r>
      <w:r>
        <w:rPr/>
        <w:t>ꤵ</w:t>
      </w:r>
      <w:r>
        <w:rPr/>
        <w:t>싂氥㕯</w:t>
      </w:r>
      <w:r>
        <w:rPr/>
        <w:t>ⰵ</w:t>
      </w:r>
      <w:r>
        <w:rPr/>
        <w:t>㖏惎⼰쉞汄숯摱쵞帥䝬⭷壂礩噸塥㠯쉰⹲⍠䌪渳䤱縸你슿昪⩅噂䵓㴫㏂</w:t>
      </w:r>
      <w:r>
        <w:rPr/>
        <w:t>ꕡ</w:t>
      </w:r>
      <w:r>
        <w:rPr/>
        <w:t>匱</w:t>
      </w:r>
      <w:r>
        <w:rPr/>
        <w:t>ꗂ</w:t>
      </w:r>
      <w:r>
        <w:rPr/>
        <w:t>仃檻猥碵뭾㴴</w:t>
      </w:r>
      <w:r>
        <w:rPr/>
        <w:t>ⶥ</w:t>
      </w:r>
      <w:r>
        <w:rPr/>
        <w:t>䜶⨺䙈栥칢䱩顳ゥ彟</w:t>
      </w:r>
      <w:r>
        <w:rPr/>
        <w:t>⠮</w:t>
      </w:r>
      <w:r>
        <w:rPr/>
        <w:t>樯</w:t>
      </w:r>
      <w:r>
        <w:rPr/>
        <w:t>ꦩ</w:t>
      </w:r>
      <w:r>
        <w:rPr/>
        <w:t>㨦梥䈮◂唻戰쉅獆㴽⑧玻刣墏淂깨䵕䕡슿⭓⑏䩪쉷⭞恶</w:t>
      </w:r>
      <w:r>
        <w:rPr/>
        <w:t>ⱏ</w:t>
      </w:r>
      <w:r>
        <w:rPr/>
        <w:t>숤㑪汄쌭栣㍍䜮⨪㍗䝌갰䈪㏂ꅓㄸ䔪㉋⩮硶㵗摫ꌬ⑒쵞</w:t>
      </w:r>
      <w:r>
        <w:rPr/>
        <w:t>ⱦ┰</w:t>
      </w:r>
      <w:r>
        <w:rPr/>
        <w:t>ㅦ婍㑁奖潨㓂痃숩灈㭉㌵⨰瞥繎⾩䱄쉲礫ㅚは癧两䗂⾥頺坧猣愥</w:t>
      </w:r>
      <w:r>
        <w:rPr/>
        <w:t>⠪</w:t>
      </w:r>
      <w:r>
        <w:rPr/>
        <w:t>刲坌恚畠灏쉟䔲쵤겏濂⤯</w:t>
      </w:r>
      <w:r>
        <w:rPr/>
        <w:t>⣂</w:t>
      </w:r>
      <w:r>
        <w:rPr/>
        <w:t>慯땈⹣汪䞻땃♍婾恟疬⿂숪倷癃칭噣⤶䡾獧쉺䨲⍘㵾䤥㵔㦣⨹熏潁숴䜯㙑䵞晃ꌨ㉇㮡䥍匯っ偱䤷㉀⽥썊《Ⓝ⤦療挹氣䰮卬건쉪偉⼥塺捃땲䇃㨽숶怹</w:t>
      </w:r>
      <w:r>
        <w:rPr/>
        <w:t>ꦘ</w:t>
      </w:r>
      <w:r>
        <w:rPr/>
        <w:t>⠮</w:t>
      </w:r>
      <w:r>
        <w:rPr/>
        <w:t>ꤣ⌽</w:t>
      </w:r>
      <w:r>
        <w:rPr/>
        <w:t>㈳㔣</w:t>
      </w:r>
      <w:r>
        <w:rPr/>
        <w:t>⡄</w:t>
      </w:r>
      <w:r>
        <w:rPr/>
        <w:t>갹</w:t>
      </w:r>
      <w:r>
        <w:rPr/>
        <w:t>Ⱚ</w:t>
      </w:r>
      <w:r>
        <w:rPr/>
        <w:t>琵䘶樻扨쉩싂⹷䡥䪣䁍执飂扭漩쉮곍숪</w:t>
      </w:r>
      <w:r>
        <w:rPr/>
        <w:t>ꖥ</w:t>
      </w:r>
      <w:r>
        <w:rPr/>
        <w:t>洫㌣洶輷瑾愹矂ꅣ婒</w:t>
      </w:r>
      <w:r>
        <w:rPr/>
        <w:t>⡞</w:t>
      </w:r>
      <w:r>
        <w:rPr/>
        <w:t>䭁ꅞ樲穘奬ㄭ截厣潌䙋漹娪쉺奄ꅴ璡칈剑뽨敌㵟쉑ꅅ䑱礰넩䓍頫</w:t>
      </w:r>
      <w:r>
        <w:rPr/>
        <w:t>ꔦ⌤</w:t>
      </w:r>
      <w:r>
        <w:rPr/>
        <w:t>惂</w:t>
      </w:r>
      <w:r>
        <w:rPr/>
        <w:t>⡓</w:t>
      </w:r>
      <w:r>
        <w:rPr/>
        <w:t>땾⎘樭숭偳焫潬⒏쌪㤣⮘牓恧恹묥숹캩䡠硓숪ꎵ무玻</w:t>
      </w:r>
      <w:r>
        <w:rPr/>
        <w:t>꧂⑥</w:t>
      </w:r>
      <w:r>
        <w:rPr/>
        <w:t>뭯㕹⩀噓㋃ず䫂䀭</w:t>
      </w:r>
      <w:r>
        <w:rPr/>
        <w:t>꤯</w:t>
      </w:r>
      <w:r>
        <w:rPr/>
        <w:t>搤㝦䷂쉲壎嘭穀佚⧂奶ꍊ偭䱭䁓☷撵樷䣂䙰쉳䉯嚣</w:t>
      </w:r>
      <w:r>
        <w:rPr/>
        <w:t>ꕾ</w:t>
      </w:r>
      <w:r>
        <w:rPr/>
        <w:t>㕈听姎㵇䡓</w:t>
      </w:r>
      <w:r>
        <w:rPr/>
        <w:t>ꦿ</w:t>
      </w:r>
      <w:r>
        <w:rPr/>
        <w:t>쉍畣숬慨页昫参牶曂䳂</w:t>
      </w:r>
      <w:r>
        <w:rPr/>
        <w:t>ⲿ</w:t>
      </w:r>
      <w:r>
        <w:rPr/>
        <w:t>匪捄</w:t>
      </w:r>
      <w:r>
        <w:rPr/>
        <w:t>ꕺ</w:t>
      </w:r>
      <w:r>
        <w:rPr/>
        <w:t>ㅋ㙬偠昳</w:t>
      </w:r>
      <w:r>
        <w:rPr/>
        <w:t>⡦</w:t>
      </w:r>
      <w:r>
        <w:rPr/>
        <w:t>幖吻싂㮮乎㬳仂⑌㭦ꥧ칒쉥믂懎盃煍㩷䱡䭰◂䙑睂乮住盂썚ꅔ杤┴睯㣎入䡂䍸⍱瞱甶㷂슡쉎䫍湰捨䉁歴凎卫偁欻滂偭싍⫂쉚啓ㅯ♟䅕庥⌽偨癙㬰偵塡슏媮슘⹦獦ネꆏ♀쉤䩊숭乙磂穴湌操♟䕭睆뼥捏幉曂⭀☺㬮⦻㚩슡榘▵곂欬䌰票쉶炬㵎숶单䐤瑂䡳</w:t>
      </w:r>
      <w:r>
        <w:rPr/>
        <w:t>ꕒ</w:t>
      </w:r>
      <w:r>
        <w:rPr/>
        <w:t>眵彠㮡ꅾ뾻⵴禿界䪏숶䔫睪堬넦柎㑊㭑慭슿ㅮ쉋亱琭啴佾䙥촦⤶⎡⍩弽焲埂䝫☸ふ怹檘䖬㜽⫂⩨刻廂お焮瘶䎏欲嘩␰抩♁껂쵵ꥧ挣眴婏敓□佥灁숭穗橅ㅍ弦礩㮱숪䌽ꅎꌯ㮱䥏긶갰㩍䅈江㉶慀彗椷呏慵㬦歔椻싂䉥枮</w:t>
      </w:r>
      <w:r>
        <w:rPr/>
        <w:t>ꔸ</w:t>
      </w:r>
      <w:r>
        <w:rPr/>
        <w:t>獷숲☲穦な唽</w:t>
      </w:r>
      <w:r>
        <w:rPr/>
        <w:t>ꤪ</w:t>
      </w:r>
      <w:r>
        <w:rPr/>
        <w:t>䩏畋숭乔⩇幬⑳뮡呌炥</w:t>
      </w:r>
      <w:r>
        <w:rPr/>
        <w:t>ⱑ</w:t>
      </w:r>
      <w:r>
        <w:rPr/>
        <w:t>ㅇ輩</w:t>
      </w:r>
      <w:r>
        <w:rPr/>
        <w:t>ꖿ</w:t>
      </w:r>
      <w:r>
        <w:rPr/>
        <w:t>䵞墮兢忂爫䣂秂⪬㥹洣秂ꇎ旂琣㝞⬹ꎡ灹깃卖前〲춱딻䍆㙰싂뭏䢥숪㏂싂㈬뭨⻂땶ꌵ침⫂彗䜸呕攥뭵㍉䕏㐺䝒쉘⧂⨤숳煫縻煭頸㘪</w:t>
      </w:r>
      <w:r>
        <w:rPr/>
        <w:t>ⱺ</w:t>
      </w:r>
      <w:r>
        <w:rPr/>
        <w:t>쉪㉤槂녨㥲쉤쉑⭃礭쉓䊮掿숯彫执䝕㖵绍樺슥浞㨭䁮窩母⤽幨䁠</w:t>
      </w:r>
      <w:r>
        <w:rPr/>
        <w:t>ꤴ</w:t>
      </w:r>
      <w:r>
        <w:rPr/>
        <w:t>뼱쉱⽤㥳冩┸噂绎榩땱佴ꆡ橙慾帵⨴⩑☰徥䉞縻恲䵪迂じ</w:t>
      </w:r>
      <w:r>
        <w:rPr/>
        <w:t>ⲡ</w:t>
      </w:r>
      <w:r>
        <w:rPr/>
        <w:t>㩀</w:t>
      </w:r>
      <w:r>
        <w:rPr/>
        <w:t>ⶩ</w:t>
      </w:r>
      <w:r>
        <w:rPr/>
        <w:t>㪣䉱⬨䄊ꍩ⬶扑⭏䉇⩠슩ꅲ瘥㍧癑估뾣숽轀☭剺癢⹦슻卬䝠唱</w:t>
      </w:r>
      <w:r>
        <w:rPr/>
        <w:t>ⵐ</w:t>
      </w:r>
      <w:r>
        <w:rPr/>
        <w:t>割䱳枩쉫䝘憵囂䜯桪⽵痎灰愥嗂佲顭䉟䁎澬昰幘狂䅋儯幑㩊题呰硫녇⩮塯珃瀺僂慗츩쉇䱮쉍쉀䌻睪噣獵潶䩯囍䁢㷂뭪칅〴呚⬣冱♩眹潔拂墣権㡅瑋刬㒥ꄨ⫃ꅊ兤⭟⌤䥓杠眴</w:t>
      </w:r>
      <w:r>
        <w:rPr/>
        <w:t>ꔩ</w:t>
      </w:r>
      <w:r>
        <w:rPr/>
        <w:t>牣係洪湵ꥧ敌쌺䝑欵싃䯂睷劮슘칢䑰쉪䠨㈳珂䘦쉵ꅴ㑇쉡╭楄啾⹧慂썅⫂䕘㈥㕸䡕幯⥭</w:t>
      </w:r>
      <w:r>
        <w:rPr/>
        <w:t>ⴭ</w:t>
      </w:r>
      <w:r>
        <w:rPr/>
        <w:t>쉘傘㨨╗淎妏㉏떮吲뼯彤慧㮱汣晳敮サ柂汅墡癬칮깗响懂㙲昪睉杠䩡ꆩ洺灐쉖绂睖쉪转呾촩㉓桖䩅弯杷䬽ꄲ颵祏䀻澡</w:t>
      </w:r>
      <w:r>
        <w:rPr/>
        <w:t>Ⳃ♣</w:t>
      </w:r>
      <w:r>
        <w:rPr/>
        <w:t>쉇</w:t>
      </w:r>
      <w:r>
        <w:rPr/>
        <w:t>ꗂ</w:t>
      </w:r>
      <w:r>
        <w:rPr/>
        <w:t>䁎쵎咘汪頤㒡晕乾䷂슮㑀䱋䞻</w:t>
      </w:r>
      <w:r>
        <w:rPr/>
        <w:t>ⶥ</w:t>
      </w:r>
      <w:r>
        <w:rPr/>
        <w:t>ꍌ</w:t>
      </w:r>
      <w:r>
        <w:rPr/>
        <w:t>⠽</w:t>
      </w:r>
      <w:r>
        <w:rPr/>
        <w:t>假ヂ싍䝯坟쉆쉢眯☻㕎㕋딣숺ず깁枬嘰䄸申弰⼬䴬䎩轖ꥣ辻⺻䄫쉠为乮儳晑⌵</w:t>
      </w:r>
      <w:r>
        <w:rPr/>
        <w:t>⡾</w:t>
      </w:r>
      <w:r>
        <w:rPr/>
        <w:t>係冣帬싍</w:t>
      </w:r>
      <w:r>
        <w:rPr/>
        <w:t>ⱚ</w:t>
      </w:r>
      <w:r>
        <w:rPr/>
        <w:t>练</w:t>
      </w:r>
      <w:r>
        <w:rPr/>
        <w:t>ⴹ</w:t>
      </w:r>
      <w:r>
        <w:rPr/>
        <w:t>숩唤</w:t>
      </w:r>
      <w:r>
        <w:rPr/>
        <w:t>ⵊ</w:t>
      </w:r>
      <w:r>
        <w:rPr/>
        <w:t>㭾㊮媵剾瑋碩懂瑾숤䩠恶⑒</w:t>
      </w:r>
      <w:r>
        <w:rPr/>
        <w:t>ꤳ</w:t>
      </w:r>
      <w:r>
        <w:rPr/>
        <w:t>常</w:t>
      </w:r>
      <w:r>
        <w:rPr/>
        <w:t>Ⱬ⩔</w:t>
      </w:r>
      <w:r>
        <w:rPr/>
        <w:t>㔭偮쌨䷍唥䥑摶㴵歆</w:t>
      </w:r>
      <w:r>
        <w:rPr/>
        <w:t>ꔰ</w:t>
      </w:r>
      <w:r>
        <w:rPr/>
        <w:t>썎숸⾻滂쉙</w:t>
      </w:r>
      <w:r>
        <w:rPr/>
        <w:t>ꕟ⹊</w:t>
      </w:r>
      <w:r>
        <w:rPr/>
        <w:t>ぺ砺숺煕쵲浲㵃捳樮光㡓痂⥁ꄮ⑅碥숤呰</w:t>
      </w:r>
      <w:r>
        <w:rPr/>
        <w:t>ⵅ</w:t>
      </w:r>
      <w:r>
        <w:rPr/>
        <w:t>湟㮡柂㊡⏍♔♌璻䡺䡣戣樬畔祙䡡摚ꅍ䱒ꥬ璣◂哂쵂穚</w:t>
      </w:r>
      <w:r>
        <w:rPr/>
        <w:t>⢮</w:t>
      </w:r>
      <w:r>
        <w:rPr/>
        <w:t>녮敺껎⩮㵎썱䥫⪘䃂恬ㅱ슘땴浤䅈╚䮘甥太숲浈圲唬兙灅悱䞵⍒꥕숽飂嘯㥆뭀顸焬☱啃㎩숰㨣</w:t>
      </w:r>
      <w:r>
        <w:rPr/>
        <w:t>ꤪ</w:t>
      </w:r>
      <w:r>
        <w:rPr/>
        <w:t>愬榵ꍉ砣听쌳癐쉵䬴䁆</w:t>
      </w:r>
      <w:r>
        <w:rPr/>
        <w:t>Ⱛ</w:t>
      </w:r>
      <w:r>
        <w:rPr/>
        <w:t>乭⨬嫂睱摢兰⽄搽⬣娩슡䬺⌶║깓녇♤濍颻⹘㠣</w:t>
      </w:r>
      <w:r>
        <w:rPr/>
        <w:t>ꖿ</w:t>
      </w:r>
      <w:r>
        <w:rPr/>
        <w:t>Ⱜ</w:t>
      </w:r>
      <w:r>
        <w:rPr/>
        <w:t>呰乪併䱡埂</w:t>
      </w:r>
      <w:r>
        <w:rPr/>
        <w:t>ꦬ</w:t>
      </w:r>
      <w:r>
        <w:rPr/>
        <w:t>숽晫哂噰栩澘昸願</w:t>
      </w:r>
      <w:r>
        <w:rPr/>
        <w:t>ꔬꔤ</w:t>
      </w:r>
      <w:r>
        <w:rPr/>
        <w:t>㇂怭瘵ꍌ呭䪩忂㨶禮␺⍫ꄴ爤ど杧슱</w:t>
      </w:r>
      <w:r>
        <w:rPr/>
        <w:t>ꕨ</w:t>
      </w:r>
      <w:r>
        <w:rPr/>
        <w:t>砪愴슥ꅦ澬ꥸ氣놥쉘㉎湧䥾쉴쉪㭑䩉Ⓨ⹳㔺澣猪묮桚숮䕇䕡䅙䕴</w:t>
      </w:r>
      <w:r>
        <w:rPr/>
        <w:t>ꕾ</w:t>
      </w:r>
      <w:r>
        <w:rPr/>
        <w:t>幺幫焥</w:t>
      </w:r>
      <w:r>
        <w:rPr/>
        <w:t>ⲩ</w:t>
      </w:r>
      <w:r>
        <w:rPr/>
        <w:t>滂湊楳쉆扰埂为啵</w:t>
      </w:r>
      <w:r>
        <w:rPr/>
        <w:t>ꥁ</w:t>
      </w:r>
      <w:r>
        <w:rPr/>
        <w:t>瞡呐숷쉺</w:t>
      </w:r>
      <w:r>
        <w:rPr/>
        <w:t>꧂</w:t>
      </w:r>
      <w:r>
        <w:rPr/>
        <w:t>汬쉧秂伵稴걱쵤</w:t>
      </w:r>
      <w:r>
        <w:rPr/>
        <w:t>ⵑ</w:t>
      </w:r>
      <w:r>
        <w:rPr/>
        <w:t>琣⍉皣␲⹚硘뼮兡</w:t>
      </w:r>
      <w:r>
        <w:rPr/>
        <w:t>ꕫ⥀</w:t>
      </w:r>
      <w:r>
        <w:rPr/>
        <w:t>潈ꍘ┥繃慶</w:t>
      </w:r>
      <w:r>
        <w:rPr/>
        <w:t>Ⰺ</w:t>
      </w:r>
      <w:r>
        <w:rPr/>
        <w:t>춬洮㙠頲䁟㐽깏汓硷呷湹唶䥁夸㩺쉞灆㎻</w:t>
      </w:r>
      <w:r>
        <w:rPr/>
        <w:t>ꤲ</w:t>
      </w:r>
      <w:r>
        <w:rPr/>
        <w:t>䅐佂婣칕獩⑩쉾颱</w:t>
      </w:r>
      <w:r>
        <w:rPr/>
        <w:t>꧂</w:t>
      </w:r>
      <w:r>
        <w:rPr/>
        <w:t>䛂彷숶䋂갰䗂슩䒻ꅱ硶晌숺厣㉃䧂奌渽</w:t>
      </w:r>
      <w:r>
        <w:rPr/>
        <w:t>ⵄ</w:t>
      </w:r>
      <w:r>
        <w:rPr/>
        <w:t>煸穘浥칰⸶凂㔭㑒썗か庿뭴⹵䀫琤片栣穸쉥㉍乶啐㭑</w:t>
      </w:r>
      <w:r>
        <w:rPr/>
        <w:t>ⵄ</w:t>
      </w:r>
      <w:r>
        <w:rPr/>
        <w:t>䩨彇廂氶䕒桶䅂⯂⸬仂渨厡걈戯呆挨넽揂䱪顬쉏瘭㍞殩扖癔쉭卡컃挨⻂㩆쉭㐸䰪晉믍く睟ひ䋂䔮痎偁慎晐顊慱⩖깍쉙噥晶乸瑠䅋儽䭮㊘窿慁匩卯격⒩싂㘦吺牳㜽⸰斏扌瘬橑扅㓂奈飂놏⭚</w:t>
      </w:r>
      <w:r>
        <w:rPr/>
        <w:t>ꥏ</w:t>
      </w:r>
      <w:r>
        <w:rPr/>
        <w:t>灨夯</w:t>
      </w:r>
      <w:r>
        <w:rPr/>
        <w:t>꧂</w:t>
      </w:r>
      <w:r>
        <w:rPr/>
        <w:t>䍵捙슮깂㜶싂猯⒣ま딶堥㙩挣쉔氳幐슩悏堫꥚繾숶榘깥渪</w:t>
      </w:r>
      <w:r>
        <w:rPr/>
        <w:t>ⵤ</w:t>
      </w:r>
      <w:r>
        <w:rPr/>
        <w:t>沥昱㙫彟䵊쵍匤慳剥灊꥕䬴⭮㨥媏⩣㮵䱋㕦</w:t>
      </w:r>
      <w:r>
        <w:rPr/>
        <w:t>⢻</w:t>
      </w:r>
      <w:r>
        <w:rPr/>
        <w:t>쉏㌽奂僂䞣復恭欴毎ꥳ뭉挣剞䇂꥗⍔㞩掘뽙昻卂敦妩砨䙠숱彺䡙挳琽깙轵쉚恬⑺☳佾䅋偱⧍깔截㫃䧂厘頭쉗칳⪘䡔䥱桑꺻㩊㷂䠽䬩㑾⨯㖻숬ꅂ畡뿂䝭䑤⩦嚻䦣戺摤쉥玻垮墱</w:t>
      </w:r>
      <w:r>
        <w:rPr/>
        <w:t>⡐</w:t>
      </w:r>
      <w:r>
        <w:rPr/>
        <w:t>敔♋睁</w:t>
      </w:r>
      <w:r>
        <w:rPr/>
        <w:t>꤬</w:t>
      </w:r>
      <w:r>
        <w:rPr/>
        <w:t>쉬숻瀱슿</w:t>
      </w:r>
      <w:r>
        <w:rPr/>
        <w:t>ⵞ⬸</w:t>
      </w:r>
      <w:r>
        <w:rPr/>
        <w:t>ㅞ颥㶣剬⺬숽卆㛂㦏</w:t>
      </w:r>
      <w:r>
        <w:rPr/>
        <w:t>ꤨ</w:t>
      </w:r>
      <w:r>
        <w:rPr/>
        <w:t>뽪쉃⥙爭灔쎘쉳䠰㙔䜳䍱攦甯哂佋숸</w:t>
      </w:r>
      <w:r>
        <w:rPr/>
        <w:t>ꕉ</w:t>
      </w:r>
      <w:r>
        <w:rPr/>
        <w:t>싂䦩㕔䥀쉷捍ㅐ䋂獌恀䏂⪣</w:t>
      </w:r>
      <w:r>
        <w:rPr/>
        <w:t>ꕎ</w:t>
      </w:r>
      <w:r>
        <w:rPr/>
        <w:t>⽕灙潷潫Ⓜ⵶朻㯍炱䉘桪䜽슡穄㙰쉰⍆啖䳂</w:t>
      </w:r>
      <w:r>
        <w:rPr/>
        <w:t>꧂</w:t>
      </w:r>
      <w:r>
        <w:rPr/>
        <w:t>沣潬洺䵠⪮戶杵쉪摹㙮䂩丰剭ㅒ♈䅣㣂䉋⵶彘䅭⭧뭵숭倭</w:t>
      </w:r>
      <w:r>
        <w:rPr/>
        <w:t>Ⲙ</w:t>
      </w:r>
      <w:r>
        <w:rPr/>
        <w:t>䑸䁡쉉〣㑧洹⹅顭估礱係䝭治췂效槂唳ㅔ迍썒ꍪ䉱娭묻⽹넰熏㠤ㆩ䲬繂縺䁲䡢吻䁙쉥떩輭㊘摲咣ꅨ㶿亡⸻琯뭯⑁奪浱</w:t>
      </w:r>
      <w:r>
        <w:rPr/>
        <w:t>ꖣ</w:t>
      </w:r>
      <w:r>
        <w:rPr/>
        <w:t>竂顏轨ィ</w:t>
      </w:r>
      <w:r>
        <w:rPr/>
        <w:t>⡈</w:t>
      </w:r>
      <w:r>
        <w:rPr/>
        <w:t>纱䵵⼳伨癟欭顰橸╏砹䨶쉄瘹捲晤</w:t>
      </w:r>
      <w:r>
        <w:rPr/>
        <w:t>ⷂ</w:t>
      </w:r>
      <w:r>
        <w:rPr/>
        <w:t>畖朷쉑正㈰桃䮱浓䙀绂䍊䥑겣䲵伬妩捫⥳┩憬㑓桐⸪䳂䣂灵쉆䱡瞘䩹姂㵐㵄呧捾攩啂兖⤦⧂煫眥</w:t>
      </w:r>
      <w:r>
        <w:rPr/>
        <w:t>ⰺ</w:t>
      </w:r>
      <w:r>
        <w:rPr/>
        <w:t>婂㚣췂⭤㊮쉠傻⩫䐺걑䤨婀克㩇⍉瀬䈤䁲轓歵圵睫焊䟃뽘殩㍪⻂㜶⽞懂ご싎㈤ꥬ㡍犿䭄쉑癱慈卷䦥䮡愨㕖㕇习㵲숷⵨灞幠숩奤绂㔪㙍兦瘻䩅唶漤彧䓂넮㜪䂏书⚡癈扳㙆췂慰䬪䌩㝫塐㤺欮债泂为䵧圦獍㑑㥔쉒甪払其乬偀具捆䙑쉧䤰䉮兞ꅕ獱</w:t>
      </w:r>
      <w:r>
        <w:rPr/>
        <w:t>ꕨ</w:t>
      </w:r>
      <w:r>
        <w:rPr/>
        <w:t>㙇ꍫ뽣勂쉗</w:t>
      </w:r>
      <w:r>
        <w:rPr/>
        <w:t>꧂ꥌ⩔</w:t>
      </w:r>
      <w:r>
        <w:rPr/>
        <w:t>侱䉡冱渽瑳琻䱑朩</w:t>
      </w:r>
      <w:r>
        <w:rPr/>
        <w:t>ⱆ</w:t>
      </w:r>
      <w:r>
        <w:rPr/>
        <w:t>玥숯</w:t>
      </w:r>
      <w:r>
        <w:rPr/>
        <w:t>ꕀ</w:t>
      </w:r>
      <w:r>
        <w:rPr/>
        <w:t>⽁渦瑈倭숻乘딺啮輪瑠汁則䟃⬸縷깡</w:t>
      </w:r>
      <w:r>
        <w:rPr/>
        <w:t>꧂</w:t>
      </w:r>
      <w:r>
        <w:rPr/>
        <w:t>ꄬ颿牌</w:t>
      </w:r>
      <w:r>
        <w:rPr/>
        <w:t>ꥁ</w:t>
      </w:r>
      <w:r>
        <w:rPr/>
        <w:t>썩ꥤ㚩쉎⩯㢮戤뽓⸶뮡슻役㡬䱁</w:t>
      </w:r>
      <w:r>
        <w:rPr/>
        <w:t>ⱋ</w:t>
      </w:r>
      <w:r>
        <w:rPr/>
        <w:t>䅾湑숤숨幺璿䥷乓烂╚놿䈬䚡䤽췂燂쉞⒮牍婊恀쵆堶偀䱨啹升⽐枵轸㒣伨쉣浉䕔偅츮쉒슱䥁䭏㙭婟佪</w:t>
      </w:r>
      <w:r>
        <w:rPr/>
        <w:t>ꦩ</w:t>
      </w:r>
      <w:r>
        <w:rPr/>
        <w:t>瞮⨺唣⾱摲䑯猥䱮숮㙩堫扩捀㉧彎匤頴䑳걧㔽䥋睏卩䱐⥸䩏污䙨ꅙ禿뇂쉣㵊洬琹㨺穂칧뮏ꆻ硇쉎墵⦵䤽䮵ꄯ</w:t>
      </w:r>
      <w:r>
        <w:rPr/>
        <w:t>ꥈ⩶</w:t>
      </w:r>
      <w:r>
        <w:rPr/>
        <w:t>㍱☹縨⫂瑞녴ㅞ噡䉭〉圪烃녯걘㬯㐮䖩╧츮甪轸쏃촬熮嚩牮剱唺轧祭싂숹婊</w:t>
      </w:r>
      <w:r>
        <w:rPr/>
        <w:t>ꔯ</w:t>
      </w:r>
      <w:r>
        <w:rPr/>
        <w:t>桦㮬獉쉤䆏⭆䥠灷硎牃㵓玩剦ꥯ⬳⩶⥂偆㩡橙ꄷ䰶䘪䚩凂슣㬤쉕畆⍩煏䷂䑲넶噏칞⦮〰究㵃爩녭䵓츣摒轳漶습弪盃䭴</w:t>
      </w:r>
      <w:r>
        <w:rPr/>
        <w:t>ⱈ</w:t>
      </w:r>
      <w:r>
        <w:rPr/>
        <w:t>ꥐ</w:t>
      </w:r>
      <w:r>
        <w:rPr/>
        <w:t>䜪䅬쉎䐭쉙╙뽇쉀梏쉁숦獆仂⿂</w:t>
      </w:r>
      <w:r>
        <w:rPr/>
        <w:t>ꖩ</w:t>
      </w:r>
      <w:r>
        <w:rPr/>
        <w:t>䵄庣垿抱倯㝪⫂䌱兑⒩묬彬柂櫃쵰싂⵶噯놿畍勂숦㪬晦쉨頫䵄ㅳ繶쉢뽌䝐䥅뼻ꍺ⩈겥㣂</w:t>
      </w:r>
      <w:r>
        <w:rPr/>
        <w:t>ꥆ</w:t>
      </w:r>
      <w:r>
        <w:rPr/>
        <w:t>母㡅椱썉ㅯ⽐䙌㥔㜦▩ꥰ爮幦㎮㉄⍭썙슬⼪椭晌⭓쉹⩙갥䍅窏⭳颵⩌䭭숱慮뽆</w:t>
      </w:r>
      <w:r>
        <w:rPr/>
        <w:t>Ⳃ</w:t>
      </w:r>
      <w:r>
        <w:rPr/>
        <w:t>딩恖䥸⽁㟂桃䑍䘵礬ㅒ䅢㉶쉃娷⩤硓浭㵈ぞ싂喱␲獣깁呙摔䜥佺幕畨싂悮礲촵两榘啬쉗쉡浣㭄皏䞣歧䄺쉷楪쉾䐯긨䀵깲橅汗⽱ゥ杺㶥橖⑵싂긹橴䟂湟</w:t>
      </w:r>
      <w:r>
        <w:rPr/>
        <w:t>ꥋ</w:t>
      </w:r>
      <w:r>
        <w:rPr/>
        <w:t>䠪깡⭶쉱쉘⼮ꎱ㴥䠽朹瘵긲矃煇⿂䁙䅓幊晢썂申㕥녠幧㗂煩숦슣敢㜨䉓⹅堪徬妩䵴ㄹ圊䴭ꍟ㤰扯ꥠ䜥䠶氬愬⛂瑩䵪⮡椳쉇娨区䶬禩眩恠䥰䫂畖䧂⵸걥滂頤</w:t>
      </w:r>
      <w:r>
        <w:rPr/>
        <w:t>ⱎ</w:t>
      </w:r>
      <w:r>
        <w:rPr/>
        <w:t>灎䋂</w:t>
      </w:r>
      <w:r>
        <w:rPr/>
        <w:t>ꕩ</w:t>
      </w:r>
      <w:r>
        <w:rPr/>
        <w:t>䅐嗂䐪灨僂䈹磂ィㅆ暻㤣慕䫂⎿晐犣뿂滂</w:t>
      </w:r>
      <w:r>
        <w:rPr/>
        <w:t>ꔯ</w:t>
      </w:r>
      <w:r>
        <w:rPr/>
        <w:t>쉳䁪䗃⽫⸽㜮湙旎泂䝱抣穏䎿櫂牵䅊勂䀯쏂托㡨䒬숺疬쵃⭖乔</w:t>
      </w:r>
      <w:r>
        <w:rPr/>
        <w:t>⡆</w:t>
      </w:r>
      <w:r>
        <w:rPr/>
        <w:t>䍏浘ㅑ㘷☨琮倵塾⑹䭧慔珂⹰㝭㴭唦╣</w:t>
      </w:r>
      <w:r>
        <w:rPr/>
        <w:t>ꔦ</w:t>
      </w:r>
      <w:r>
        <w:rPr/>
        <w:t>制┲刲싃匩幰湀䳂䁫긨ꥫ掩塉玩怣㡈绂떡뽷姂쉢共깩㈶</w:t>
      </w:r>
      <w:r>
        <w:rPr/>
        <w:t>ꦱ</w:t>
      </w:r>
      <w:r>
        <w:rPr/>
        <w:t>䨽戵䴪淂略䅠㧃䎏믂潶旍䗂呢㡟爣㌫</w:t>
      </w:r>
      <w:r>
        <w:rPr/>
        <w:t>ⲥ</w:t>
      </w:r>
      <w:r>
        <w:rPr/>
        <w:t>澮唩穸挷妱槃盂癡啯䔷䭟樳㔪瘶灀碬琯㩖㉍厮⍩⽉獋兑柂㜳湎┵睰迂㥢䝀卸睤㓂殩⩋扌⽨⴮㟍瘸侬䦩쉲っ슥땔䤱爳潅䅕潱䀩斮슻疥䵣倯⹞槂䠤丹쉆佗庘は祙礪㍡싂儱䎮玩䥈䮵䉎㑨倲碬쉷뼥侮뭉嫂姂徬㙥睚</w:t>
      </w:r>
      <w:r>
        <w:rPr/>
        <w:t>ꗂ</w:t>
      </w:r>
      <w:r>
        <w:rPr/>
        <w:t>と⹑楍杬剁䳂쉆⭌挹婅녏</w:t>
      </w:r>
      <w:r>
        <w:rPr/>
        <w:t>Ⲯ⥲</w:t>
      </w:r>
      <w:r>
        <w:rPr/>
        <w:t>娸</w:t>
      </w:r>
      <w:r>
        <w:rPr/>
        <w:t>ⵀ</w:t>
      </w:r>
      <w:r>
        <w:rPr/>
        <w:t>卖穤焷栴ㅲ싂♉</w:t>
      </w:r>
      <w:r>
        <w:rPr/>
        <w:t>ⱌ</w:t>
      </w:r>
      <w:r>
        <w:rPr/>
        <w:t>繳婍</w:t>
      </w:r>
      <w:r>
        <w:rPr/>
        <w:t>ꥊ</w:t>
      </w:r>
      <w:r>
        <w:rPr/>
        <w:t>쉃湬剌䵳싎灩츹椥暮㜷僂㔲皥쉍⹞塺㡔摖</w:t>
      </w:r>
      <w:r>
        <w:rPr/>
        <w:t>ⴣ⮻</w:t>
      </w:r>
      <w:r>
        <w:rPr/>
        <w:t>榣狍숬乹灘걳毂칳㑱㮩頳参祶漯ㄪ癸믂⩦漬ꥥꍮ车㶵常埂</w:t>
      </w:r>
      <w:r>
        <w:rPr/>
        <w:t>⡌⦘</w:t>
      </w:r>
      <w:r>
        <w:rPr/>
        <w:t>췍晀㥕啧䝅⩟段繗⩄䑢⍊㷂癢쉦灶䩪썙摲쉷쉖캡伹焳䭞㤮楚㕍恦썄ꅇ祺喻썕뮘㑓녃숴</w:t>
      </w:r>
      <w:r>
        <w:rPr/>
        <w:t>ⵌ</w:t>
      </w:r>
      <w:r>
        <w:rPr/>
        <w:t>眸쉗礫佂숫娵䐸湱䵱⩸颡䩁숺䡍潩垏㗂䀮⫂⤵壂磂嚏㪩싂䣂䄨䝬⪩珂䩶⩗楑汉穑㥷㵘놵塪獁뾿昨倬숮凂숭充⼸䉋숥⨽</w:t>
      </w:r>
      <w:r>
        <w:rPr/>
        <w:t>꧂</w:t>
      </w:r>
      <w:r>
        <w:rPr/>
        <w:t>冘까䩟㡹뭶놮ꍘ烍䵉</w:t>
      </w:r>
      <w:r>
        <w:rPr/>
        <w:t>Ⱖ</w:t>
      </w:r>
      <w:r>
        <w:rPr/>
        <w:t>楴狍䬰汷佲䃂⌣㇂⒥伦䀮嫂ꥶ㵵楐㝴䊡䩊㝒嘦⨶穥牴煩䪻眪☷夶</w:t>
      </w:r>
      <w:r>
        <w:rPr/>
        <w:t>ⵆ</w:t>
      </w:r>
      <w:r>
        <w:rPr/>
        <w:t>仂</w:t>
      </w:r>
      <w:r>
        <w:rPr/>
        <w:t>ⱋ⌣</w:t>
      </w:r>
      <w:r>
        <w:rPr/>
        <w:t>奾쵋ꥭ⎘䩙땮廂싂</w:t>
      </w:r>
      <w:r>
        <w:rPr/>
        <w:t>ⴥ</w:t>
      </w:r>
      <w:r>
        <w:rPr/>
        <w:t>⿂䘤溩竂㭷癈勃ꅬ䖬⬮㤦暡橥琮뾵是슻䂬䱆⹒쉭慷痂</w:t>
      </w:r>
      <w:r>
        <w:rPr/>
        <w:t>ꕆ</w:t>
      </w:r>
      <w:r>
        <w:rPr/>
        <w:t>ㆩ⌶敦숽⭑扷佾䖻㧂䫎깞칩䊥眥⥂歟땸쵕灊ꎿ♇幗껂槂쉠幤⺥琩칫⼹䁎䒱슱땒</w:t>
      </w:r>
      <w:r>
        <w:rPr/>
        <w:t>ꕲ</w:t>
      </w:r>
      <w:r>
        <w:rPr/>
        <w:t>档歩⽁䍰亡䥤㩔换ㄊ㑊㷃横䥶㍟硱摬</w:t>
      </w:r>
      <w:r>
        <w:rPr/>
        <w:t>ⱊ</w:t>
      </w:r>
      <w:r>
        <w:rPr/>
        <w:t>䏂䘹㙬檻쉅掮啇橹塍穪</w:t>
      </w:r>
      <w:r>
        <w:rPr/>
        <w:t>ꤴ</w:t>
      </w:r>
      <w:r>
        <w:rPr/>
        <w:t>稥伸녉ꎏ쉴乫漯慄슥ㄻ秂䑅杷洲渺桢뭫㕓♍⨮썢摍橌哂佧캣㙠⪵㜲佢摸칪뇂䑡恋㩕溮頽싂匸佫䅊䦬硑㉖䘻䟂洲䉌䨪㵠넯䨩䜫⽑쉟</w:t>
      </w:r>
      <w:r>
        <w:rPr/>
        <w:t>ꥈ</w:t>
      </w:r>
      <w:r>
        <w:rPr/>
        <w:t>⽩㜵匯杓橂ㅋ슩䉤곂杹䭚轮䐱斩珂飂쉙璩㙣㧂参牪⵭奏檻녥么췂䝦ꍹ췂歶㍦歙♒뗂玵䲡숺硠塋䧂㉋畲ゥ</w:t>
      </w:r>
      <w:r>
        <w:rPr/>
        <w:t>ⱏ⫂</w:t>
      </w:r>
      <w:r>
        <w:rPr/>
        <w:t>攫⭺㑀啩橒煐쉯쉌〮⩡䲏㍷㉟䊘䃂䵰迂塀㩴꥖桴硯つ灅䕑擂⥂扂㬥䘻녕⪩녷⩏㕲썆䪻绂ꥤ偹</w:t>
      </w:r>
      <w:r>
        <w:rPr/>
        <w:t>ⵃ</w:t>
      </w:r>
      <w:r>
        <w:rPr/>
        <w:t>ㅡ䵠넪ꍉ辩㠶깕兾䨲㠣♅싂晀ㅮ䕇⮡쉹柂纘</w:t>
      </w:r>
      <w:r>
        <w:rPr/>
        <w:t>Ⱝ</w:t>
      </w:r>
      <w:r>
        <w:rPr/>
        <w:t>䵓ꥹ숰긥⍉窿冬숶䆘硸㥯潬戻祢汃焤딽朲䍞慦䌳싃晁</w:t>
      </w:r>
      <w:r>
        <w:rPr/>
        <w:t>ⴶ</w:t>
      </w:r>
      <w:r>
        <w:rPr/>
        <w:t>뭕㭲⭖歲쉞⫂싂</w:t>
      </w:r>
      <w:r>
        <w:rPr/>
        <w:t>⡣</w:t>
      </w:r>
      <w:r>
        <w:rPr/>
        <w:t>䗎䝍䉮繦㉪⌵ꍫ㙚⛂楞弬東慗廂갴捹㤴꺵牟硵㌩뽉뇂烂⫂</w:t>
      </w:r>
      <w:r>
        <w:rPr/>
        <w:t>⡳♏</w:t>
      </w:r>
      <w:r>
        <w:rPr/>
        <w:t>戴쉴䅢午쉍</w:t>
      </w:r>
      <w:r>
        <w:rPr/>
        <w:t>ꦿ①</w:t>
      </w:r>
      <w:r>
        <w:rPr/>
        <w:t>啦▱䛂숫쉮䭷椱煅幏㑵扤晙敭桬䆿⹑㭦据轁슻䡪晪䵈쉋縻槂繳</w:t>
      </w:r>
      <w:r>
        <w:rPr/>
        <w:t>Ɒ</w:t>
      </w:r>
      <w:r>
        <w:rPr/>
        <w:t>帥佈椫쉙颣䰮뭚氯䐦奬㘥支㌸쉎席䵉喡濂䈦䵙⽆呇겻偂</w:t>
      </w:r>
      <w:r>
        <w:rPr/>
        <w:t>ⴲ┥</w:t>
      </w:r>
      <w:r>
        <w:rPr/>
        <w:t>し쉠╗㪘䐱彷䱅╳頷硲婴ꍄ喩千쉔熻劥婊䩤睞软넮</w:t>
      </w:r>
      <w:r>
        <w:rPr/>
        <w:t>⡠</w:t>
      </w:r>
      <w:r>
        <w:rPr/>
        <w:t>㡑⑲㓂佌䲣搹⚵獭璥⭅枵恊偱丯繗⵬썢ꆿ㛂祅婚佬債灃䮣买瀮段㥚全쉩余㉧噳</w:t>
      </w:r>
      <w:r>
        <w:rPr/>
        <w:t>ꤱ</w:t>
      </w:r>
      <w:r>
        <w:rPr/>
        <w:t>㴸㙊塔癅〱⑞ㄽ乇ꆘ넪䚏乆㟍썫╩㵞湄쉏쌳깧ㆡ쉶顆咣◂</w:t>
      </w:r>
      <w:r>
        <w:rPr/>
        <w:t>ⷃ</w:t>
      </w:r>
      <w:r>
        <w:rPr/>
        <w:t>⽓⑭숱䀴䕑䲻뿂슏㭺㈭숨깩⩦䛂䙙䀮洨儩⼩㗂瞩湏겵恱⯎췂쉄䵉潰㘬넱땐啫뽫숥ꇂ숫恸숴㉶椹쉄幏灆격䅌㝞䁡</w:t>
      </w:r>
      <w:r>
        <w:rPr/>
        <w:t>ⵇ</w:t>
      </w:r>
      <w:r>
        <w:rPr/>
        <w:t>疡숹摵㤳㶣㍄㉡绂캮摦䷍斩㉋䭧砣꺻桃㵖䭤꥙归㵖쉋煎摪な숨⬽浧⵫쉵⎵塋䍳䱉姂儷䰮祃禩婢뭴䊱甮敡祶</w:t>
      </w:r>
      <w:r>
        <w:rPr/>
        <w:t>꤯</w:t>
      </w:r>
      <w:r>
        <w:rPr/>
        <w:t>䁇싂㕯싂厵种顮⍲⩤䊩</w:t>
      </w:r>
      <w:r>
        <w:rPr/>
        <w:t>ꤹ</w:t>
      </w:r>
      <w:r>
        <w:rPr/>
        <w:t>迂</w:t>
      </w:r>
      <w:r>
        <w:rPr/>
        <w:t>ⵥ⸭</w:t>
      </w:r>
      <w:r>
        <w:rPr/>
        <w:t>숰㏃㮡㮮壂썞쉠轅恶숮䆿唺ㅺ爊惂幡飂칉곍埂층瘶繈㢱쉔</w:t>
      </w:r>
      <w:r>
        <w:rPr/>
        <w:t>ꕹ</w:t>
      </w:r>
      <w:r>
        <w:rPr/>
        <w:t>杌圫喬彧畮灏⯂䟂뗍灆淃彍䇎쉅ꇂ癣쉘뼮挰⑌쉁⩉놬䫂厘牤熩奒╥ꏂ攳䀮琤瘸种礦轾⭏㷂楐⮿炘澱㉰</w:t>
      </w:r>
      <w:r>
        <w:rPr/>
        <w:t>⡗</w:t>
      </w:r>
      <w:r>
        <w:rPr/>
        <w:t>檱没猩穣瞮眣轑㥍㩑晒瞵告䅇䁤㯂彍疣挳슱䱎晒噞뗂敶损睎䡧⨵䘹</w:t>
      </w:r>
      <w:r>
        <w:rPr/>
        <w:t>ꕏ☱</w:t>
      </w:r>
      <w:r>
        <w:rPr/>
        <w:t>䱠畱쉒숭祢临䠬싂串숰歕佞殿␪</w:t>
      </w:r>
      <w:r>
        <w:rPr/>
        <w:t>ⱞ⭶</w:t>
      </w:r>
      <w:r>
        <w:rPr/>
        <w:t>兠㉋敥兺乍깕</w:t>
      </w:r>
      <w:r>
        <w:rPr/>
        <w:t>ꦩ</w:t>
      </w:r>
      <w:r>
        <w:rPr/>
        <w:t>䏃晧㉕숪獗稸뭲愦患晖楁䥶갮獕쉗帥挦瑖楆㣂쉑칰쉥䤹쉃獾畸䄨浔䨴⤮幆⧂㑆瑅彲が摌⼰幍칹帣긻</w:t>
      </w:r>
      <w:r>
        <w:rPr/>
        <w:t>⡵</w:t>
      </w:r>
      <w:r>
        <w:rPr/>
        <w:t>栨숵願愰⛃⻂摩갪奆玘䭀숣偄䓂⑉⍐䅣戥㝨夰쉈㤣䰲춘纱儨档瘸榻余㭸㤴焣咩呪뿂䕎䵉ꌽ䗎倲쉗匷橳伬╮㙌斻伲抬쉦卖卨쉠偵焻栮惎冩ꍪ걩婴瑙㡙</w:t>
      </w:r>
      <w:r>
        <w:rPr/>
        <w:t>⡘</w:t>
      </w:r>
      <w:r>
        <w:rPr/>
        <w:t>㔨츯堩幊⹪䜻문總쉷匣䭸쌶䱏儯洹桱⒩뽥</w:t>
      </w:r>
      <w:r>
        <w:rPr/>
        <w:t>ꥈ</w:t>
      </w:r>
      <w:r>
        <w:rPr/>
        <w:t>뽅⫂⩉㤩㍬吳┰쉴砨뾱㨦㡀幁</w:t>
      </w:r>
      <w:r>
        <w:rPr/>
        <w:t>ⴺ</w:t>
      </w:r>
      <w:r>
        <w:rPr/>
        <w:t>摉⩳毂쉕䥦猺汄껂㯃긶繳㏎坚땳伽慊潷쉈싂⪱婾听㡎ꍵ䩌憩◂噒摇怱촻啃⛂稱⩮愴쉚☱뇂ꥳ䳂椶䷂穞朸㕎汭弮싎澮浭⚣瑃뭂禬녌⴪敭䟂甯刱棂㐴癪쉱</w:t>
      </w:r>
      <w:r>
        <w:rPr/>
        <w:t>ꔻ</w:t>
      </w:r>
      <w:r>
        <w:rPr/>
        <w:t>㙣㌶佬砩形⛂䎩㐬칸숶㤪</w:t>
      </w:r>
      <w:r>
        <w:rPr/>
        <w:t>ꥌ</w:t>
      </w:r>
      <w:r>
        <w:rPr/>
        <w:t>硾睞剹⥕婩挨䬪塚塡瓂伷㩴彏瑰浉슿쉹渴숶竂쉣䰤⑮爲㦣䆬迂썬狂縶灰</w:t>
      </w:r>
      <w:r>
        <w:rPr/>
        <w:t>ⴲ</w:t>
      </w:r>
      <w:r>
        <w:rPr/>
        <w:t>氪⩯쉗垩佸䄤恾牶祌撵숥扸穁㯍䗂딦晟⵾</w:t>
      </w:r>
      <w:r>
        <w:rPr/>
        <w:t>ꤲ</w:t>
      </w:r>
      <w:r>
        <w:rPr/>
        <w:t>倫⍔嗂噸쉏㵶榻兵挮ꄮ䩌⫂汓辿祑纏</w:t>
      </w:r>
      <w:r>
        <w:rPr/>
        <w:t>ⴳ</w:t>
      </w:r>
      <w:r>
        <w:rPr/>
        <w:t>䜶正佘⩣楮쉶쌻㑔危歃啁侮懍繕뮱㦻⩊丵䕺櫂䁑숻煴묻숹뽠塟</w:t>
      </w:r>
      <w:r>
        <w:rPr/>
        <w:t>ꖩ</w:t>
      </w:r>
      <w:r>
        <w:rPr/>
        <w:t>ꅺ硤䍞㐬啹媣㡁ㅖ椺갶⫂갻깚畆㠤䮡彗濂</w:t>
      </w:r>
      <w:r>
        <w:rPr/>
        <w:t>⡟</w:t>
      </w:r>
      <w:r>
        <w:rPr/>
        <w:t>췂⥱⺩쉄ㅩ쵅⥕㔮祩煔毎幱슘</w:t>
      </w:r>
      <w:r>
        <w:rPr/>
        <w:t>ⷂ</w:t>
      </w:r>
      <w:r>
        <w:rPr/>
        <w:t>瞻⌳숻䕴䲣妬柂㉒⤽㩏凂摅쉲摹♀毂挷</w:t>
      </w:r>
      <w:r>
        <w:rPr/>
        <w:t>⡟</w:t>
      </w:r>
      <w:r>
        <w:rPr/>
        <w:t>敵㉊栵帱뽕딮㍨橺</w:t>
      </w:r>
      <w:r>
        <w:rPr/>
        <w:t>ⵏ</w:t>
      </w:r>
      <w:r>
        <w:rPr/>
        <w:t>䡈⽈爺盂㍫⦏潦ꥬ啣㐽㘶㑫㥇汄숴梻坭쏂</w:t>
      </w:r>
      <w:r>
        <w:rPr/>
        <w:t>ⲩ</w:t>
      </w:r>
      <w:r>
        <w:rPr/>
        <w:t>廎쉹祘숴眫</w:t>
      </w:r>
      <w:r>
        <w:rPr/>
        <w:t>ꤊ</w:t>
      </w:r>
      <w:r>
        <w:rPr/>
        <w:t>⽶䣂䑞儳唵㡢</w:t>
      </w:r>
      <w:r>
        <w:rPr/>
        <w:t>ꥉ</w:t>
      </w:r>
      <w:r>
        <w:rPr/>
        <w:t>㭇촰쉊ㄦ캏数ꄵ⿂㙟敢浂昲䁯从竃晵䭯㤹䇎廂剏㝟畩뿎숤⵸溘숱쉚剮淂ꍪ浮㝦顠䄷싂㭫♭㟂呅녉䬤⍬ㅪ煮긮慬侩扌㒘쉳쉔轋⩞컂硦䳂瘯쉰爩扥䆻㛂쉘쉡슩硡彭乆㡑吤⪡垮丶⹷䆏煄쉑䅟㕍㬱</w:t>
      </w:r>
      <w:r>
        <w:rPr/>
        <w:t>Ⱳ</w:t>
      </w:r>
      <w:r>
        <w:rPr/>
        <w:t>呤爩惂忂搶숤㉊碬쉆唻歂썊㵾怱癸轤깸칳ꅃ恘嫂쵘嚥㘮䕨楗䉢䧂恨兆嘱딭䧂䑘⽵呬⽩穤䡅⦩숥樨츹㘤祦⸬轗盃䌶穆숳潩쉗㷃欩☸㩱╄栯㫂쉋潯䩔</w:t>
      </w:r>
      <w:r>
        <w:rPr/>
        <w:t>ⰳ</w:t>
      </w:r>
      <w:r>
        <w:rPr/>
        <w:t>呎婦쉀眶쉘辵焽</w:t>
      </w:r>
      <w:r>
        <w:rPr/>
        <w:t>ꕞ</w:t>
      </w:r>
      <w:r>
        <w:rPr/>
        <w:t>뭹㎿坁쉮焦</w:t>
      </w:r>
      <w:r>
        <w:rPr/>
        <w:t>ꔫⵆ</w:t>
      </w:r>
      <w:r>
        <w:rPr/>
        <w:t>쵠绂搹뭔轵煆</w:t>
      </w:r>
      <w:r>
        <w:rPr/>
        <w:t>ꗂ</w:t>
      </w:r>
      <w:r>
        <w:rPr/>
        <w:t>啨쉯迂䜪坵甶썓쉨싂녾䲿敁꥘⨭漺⻂仂劵墘쉤歶瞡懃䖩坅㙦啖쉡幄匩灠頥㏎㉪㷂䝚╪穌慓嚬乓炵슣ꍹ癸迂㕶勍偭繠僂㍪氵슻丵</w:t>
      </w:r>
      <w:r>
        <w:rPr/>
        <w:t>ⰶ</w:t>
      </w:r>
      <w:r>
        <w:rPr/>
        <w:t>拍ꅢ湇⽶䩐㤪扏奶㛂ꅫ楊丽䱬浦쉕窵坏係垥濂㩍䅫⭭䫂祌嫂㜩毂渭捳獉瑕슩믂瀣⭹</w:t>
      </w:r>
      <w:r>
        <w:rPr/>
        <w:t>ⷂ</w:t>
      </w:r>
      <w:r>
        <w:rPr/>
        <w:t>福磂싂䨱䎵뽁⌳颏슥桚瑲礥渮</w:t>
      </w:r>
      <w:r>
        <w:rPr/>
        <w:t>⠻</w:t>
      </w:r>
      <w:r>
        <w:rPr/>
        <w:t>彗㠹㤮⿍䭥⎘曂㊘啢瀸唷嗃婒㙮쉀朩璘⭓癗斩䬹썓䬸슏浒쉉辩僎슱稭攣轒洪步䏂㴨</w:t>
      </w:r>
      <w:r>
        <w:rPr/>
        <w:t>ꦩ</w:t>
      </w:r>
      <w:r>
        <w:rPr/>
        <w:t>䝅盍磂묥埂楚뽶깎╃傿低旂䍚⮣䁲䔵</w:t>
      </w:r>
      <w:r>
        <w:rPr/>
        <w:t>⡵</w:t>
      </w:r>
      <w:r>
        <w:rPr/>
        <w:t>辮剋噏婇京ꏂ洯䭹녦딺奮㣂幙</w:t>
      </w:r>
      <w:r>
        <w:rPr/>
        <w:t>ꦡ</w:t>
      </w:r>
      <w:r>
        <w:rPr/>
        <w:t>恦⧂</w:t>
      </w:r>
      <w:r>
        <w:rPr/>
        <w:t>ⵁ⨬␸</w:t>
      </w:r>
      <w:r>
        <w:rPr/>
        <w:t>睕㈨⑆㥄恦煃橑顨坁꥗⩱</w:t>
      </w:r>
      <w:r>
        <w:rPr/>
        <w:t>ⲡ</w:t>
      </w:r>
      <w:r>
        <w:rPr/>
        <w:t>쉩秂쉃♤淃</w:t>
      </w:r>
      <w:r>
        <w:rPr/>
        <w:t>ꕕ</w:t>
      </w:r>
      <w:r>
        <w:rPr/>
        <w:t>爭珂ꅀ䖿䅰瘷橔啂䡏橭䡣穹</w:t>
      </w:r>
      <w:r>
        <w:rPr/>
        <w:t>ꕍ</w:t>
      </w:r>
      <w:r>
        <w:rPr/>
        <w:t>椬⨯ꄶ칌漨歭촰揂䯂</w:t>
      </w:r>
      <w:r>
        <w:rPr/>
        <w:t>⠨</w:t>
      </w:r>
      <w:r>
        <w:rPr/>
        <w:t>儤⫂墵</w:t>
      </w:r>
      <w:r>
        <w:rPr/>
        <w:t>⡸</w:t>
      </w:r>
      <w:r>
        <w:rPr/>
        <w:t>偁싂숲嘶䭍嚡䪩渲䜫⽵癖輥昺潪㘮轂싍歊</w:t>
      </w:r>
      <w:r>
        <w:rPr/>
        <w:t>ⵁ</w:t>
      </w:r>
      <w:r>
        <w:rPr/>
        <w:t>兄碮㉌セ偩璥牫뮘</w:t>
      </w:r>
      <w:r>
        <w:rPr/>
        <w:t>꧂</w:t>
      </w:r>
      <w:r>
        <w:rPr/>
        <w:t>姂⪻숣⯂迎䕕榘䌹祄仂충兎</w:t>
      </w:r>
      <w:r>
        <w:rPr/>
        <w:t>ꤪ</w:t>
      </w:r>
      <w:r>
        <w:rPr/>
        <w:t>㊘䨳떏ꌨ䤹禩넨숱䥗椤䬻쉍犡灺嘪ꍄ㊬悱㡠汉쉗䥠㓂繱䍵頲갰䡮슣⍍場燂慡强▱䡟伫毂辘祑㊥䤩⑊䌰쵦䭌歒䍌䑦</w:t>
      </w:r>
      <w:r>
        <w:rPr/>
        <w:t>꧂</w:t>
      </w:r>
      <w:r>
        <w:rPr/>
        <w:t>暏슿⍷츤䪱䱆㤭쉴ꏂ㨸噐⹴㘪䌱숶♆唭癙棂刊碮浊䩳♧畒枩슮땨⎩⩵쉉숩ꄫ欶婏悬때呧䚮캬框☸⼰熏⩩䵔꥙疥眱婸㙺昦䱢⑙☳㴻町䞮併彂䩀湚⌰䦏榵㓎␯伱䵔ㆩ갫㌴㡑䅏ㄫㅕ</w:t>
      </w:r>
      <w:r>
        <w:rPr/>
        <w:t>⠣</w:t>
      </w:r>
      <w:r>
        <w:rPr/>
        <w:t>優䋂ㅩ䅸䡥숹朦䥵氵┶땴儥쉕⹰顩た</w:t>
      </w:r>
      <w:r>
        <w:rPr/>
        <w:t>ꕦ</w:t>
      </w:r>
      <w:r>
        <w:rPr/>
        <w:t>爥묳奰〮啰걅㐤㎵⽀ꅉ䪣均歰啎妡⩑㩍⥳恠⦣숽쉖쉏⽟癈⩄㒱⹀칹䝈轃復唪</w:t>
      </w:r>
      <w:r>
        <w:rPr/>
        <w:t>ꖘ</w:t>
      </w:r>
      <w:r>
        <w:rPr/>
        <w:t>乳頱呕</w:t>
      </w:r>
      <w:r>
        <w:rPr/>
        <w:t>ⳍ</w:t>
      </w:r>
      <w:r>
        <w:rPr/>
        <w:t>쉟싂奮㥁㑾场쉍䶬┫걞쉉䩵棂쉈矂⭵䬵摎䕈颱恭㯂⭅歓䅋㮣䈪㎿⚏摎儻绂彬兾싂쉔琵䬱濂⼰浌彐瘩㠹슏瀷⩯㌽偕顪␸汐樨辩㡃땯兮捗桥⨰㩈噃䅑䎱玵睢칙輬祅䷍煷颣䑥歑捖㞬滂</w:t>
      </w:r>
      <w:r>
        <w:rPr/>
        <w:t>ꔨ</w:t>
      </w:r>
      <w:r>
        <w:rPr/>
        <w:t>穌穎⭧䨽啟夬瑖䥹櫍⏂䍘妩䭖놥患ꥦ쉎ꄨ爪㐯⛂晪橦穑昪埂숴슩㩅睷㵧揂䔺슻瀱⤵꥘꥖瑓숶塞敄춥</w:t>
      </w:r>
      <w:r>
        <w:rPr/>
        <w:t>Ⲯ</w:t>
      </w:r>
      <w:r>
        <w:rPr/>
        <w:t>슩䝹摬竂惂</w:t>
      </w:r>
      <w:r>
        <w:rPr/>
        <w:t>ⴤ</w:t>
      </w:r>
      <w:r>
        <w:rPr/>
        <w:t>灁䮏癉痂华㭦䀰⼩器㙓沣</w:t>
      </w:r>
      <w:r>
        <w:rPr/>
        <w:t>ⷃ</w:t>
      </w:r>
      <w:r>
        <w:rPr/>
        <w:t>⿂⹓㝲㢘匬䍪걾彸䥑特꥙뇍䕑껍┤卅묫楴䢥</w:t>
      </w:r>
      <w:r>
        <w:rPr/>
        <w:t>ꤵ</w:t>
      </w:r>
      <w:r>
        <w:rPr/>
        <w:t>疱䱇╷쉕礰挳乲쉌穎䀽⑺㥧䬶咿쉪竂煞숸♲僃♰</w:t>
      </w:r>
      <w:r>
        <w:rPr/>
        <w:t>꤬</w:t>
      </w:r>
      <w:r>
        <w:rPr/>
        <w:t>畡据倭칷싂⏂긨哎숷輳ꍞ儣晁㝉뾿扸쵚帬坂뾱</w:t>
      </w:r>
      <w:r>
        <w:rPr/>
        <w:t>ꕨ</w:t>
      </w:r>
      <w:r>
        <w:rPr/>
        <w:t>㥘</w:t>
      </w:r>
      <w:r>
        <w:rPr/>
        <w:t>Ⳃ</w:t>
      </w:r>
      <w:r>
        <w:rPr/>
        <w:t>离係묷㭇轫䙫쉔瀣樹竂☬䵎䉡㬭恍䲩恂䰬灗㘳摷啅䐻䁗뾻穡싎⽇</w:t>
      </w:r>
      <w:r>
        <w:rPr/>
        <w:t>ⱱ</w:t>
      </w:r>
      <w:r>
        <w:rPr/>
        <w:t>㚣䱺即㞥㝂䁡吽灉ꌯ싃䱇⑉惂轪䭄싂㴮具冡橮㥎䐫㥧䶮㩾幅쉎恟㴵ꅰ䅴⥆㨽</w:t>
      </w:r>
      <w:r>
        <w:rPr/>
        <w:t>ⶬ</w:t>
      </w:r>
      <w:r>
        <w:rPr/>
        <w:t>묽</w:t>
      </w:r>
      <w:r>
        <w:rPr/>
        <w:t>꤫⸦</w:t>
      </w:r>
      <w:r>
        <w:rPr/>
        <w:t>㪮䃂顟♠穂懃츴哂⹎䱧晧䞻䍲佔䂵쉦啈䍎砨禬⍤恷䙚绂眯䡪⩴潡湯䥁奙㙲惂灰⭎穪ㆿ栤欤硘숪㭊⩁繁灕晑樨⹘숥捕겱㓎攫䙍⫂</w:t>
      </w:r>
      <w:r>
        <w:rPr/>
        <w:t>ⱳ꥖</w:t>
      </w:r>
      <w:r>
        <w:rPr/>
        <w:t>戻␣䔰⨹䭞杋쉆䕟婴堶㘻䉹㍞칗䢥▬燎</w:t>
      </w:r>
      <w:r>
        <w:rPr/>
        <w:t>⣂</w:t>
      </w:r>
      <w:r>
        <w:rPr/>
        <w:t>갥㏂瀱嘲迂㡎쉄牱</w:t>
      </w:r>
      <w:r>
        <w:rPr/>
        <w:t>ꕾ</w:t>
      </w:r>
      <w:r>
        <w:rPr/>
        <w:t>뿂䬯但愪弪獨扵溮⽑⨦슩六㕏⥠䵕棂㥙䡱姂睁灳繴걅㦩栺쉮榣쉪</w:t>
      </w:r>
      <w:r>
        <w:rPr/>
        <w:t>ⱈ</w:t>
      </w:r>
      <w:r>
        <w:rPr/>
        <w:t>숪戱뿍㍡㓂ꄺ쉭묪ヂ䫂╋</w:t>
      </w:r>
      <w:r>
        <w:rPr/>
        <w:t>ⷂ</w:t>
      </w:r>
      <w:r>
        <w:rPr/>
        <w:t>㚵㵕歨㴊澮쉃습쉋㡨塾䐪䥷参ꄪ쉲칅슥ㅉ䑟䬬숣䑭뽏놮䕈䄱啲息媡恟剀熿뽹汔䈽晖輭갺抵欺䰹캿⽌顶숩牆䧂ぞ晄漨顯㵦栫㌤쉷䋂睟뭇⽾佪⥡㞘䢡⩅䤥쉤璿숯录</w:t>
      </w:r>
      <w:r>
        <w:rPr/>
        <w:t>ꥄ</w:t>
      </w:r>
      <w:r>
        <w:rPr/>
        <w:t>䏂䥙䝚穯㏂機瞣⥨컂숴䓂⥬损뭊潟溡⥙ⸯ䵎佶뽑爤㌯쵭䳂灐畬걢깅坯䈽䀪츻ꄥ琰塺獍繂䙏归慙땢㉴飍䁮灳㍺睠刮♒甫ꌵ⑅㬳䱐숥⯂䡳숵顗呐癴〲囂</w:t>
      </w:r>
      <w:r>
        <w:rPr/>
        <w:t>ⱋ</w:t>
      </w:r>
      <w:r>
        <w:rPr/>
        <w:t>輮갻䙅煩</w:t>
      </w:r>
      <w:r>
        <w:rPr/>
        <w:t>ⰽ</w:t>
      </w:r>
      <w:r>
        <w:rPr/>
        <w:t>㛂㜷</w:t>
      </w:r>
      <w:r>
        <w:rPr/>
        <w:t>ꦻ</w:t>
      </w:r>
      <w:r>
        <w:rPr/>
        <w:t>䩖櫂㓃䡊⪣晹穚墱擂㣂悿⫍쉷欯䥣</w:t>
      </w:r>
      <w:r>
        <w:rPr/>
        <w:t>⣂</w:t>
      </w:r>
      <w:r>
        <w:rPr/>
        <w:t>㔨挱㩂恴晣塉㭓捆旂㘯汐♯䴻㎬㡖䥘㉣毂剫じ柂䫂⎻념⹱埂碥便杙塈㍬佦㑨项彞</w:t>
      </w:r>
      <w:r>
        <w:rPr/>
        <w:t>ꦡ</w:t>
      </w:r>
      <w:r>
        <w:rPr/>
        <w:t>ㅒ</w:t>
      </w:r>
      <w:r>
        <w:rPr/>
        <w:t>Ⱓ</w:t>
      </w:r>
      <w:r>
        <w:rPr/>
        <w:t>硩煩ꅇ㯂䒱䨰㬥</w:t>
      </w:r>
      <w:r>
        <w:rPr/>
        <w:t>ꤺ</w:t>
      </w:r>
      <w:r>
        <w:rPr/>
        <w:t>습瓂啎녘眳彇䏂䕗辬⸵쉭쉂桐䆣싂頨</w:t>
      </w:r>
      <w:r>
        <w:rPr/>
        <w:t>ⲥ</w:t>
      </w:r>
      <w:r>
        <w:rPr/>
        <w:t>佴╕Ⓝ䉥䍱쉺⛃㐣煅繞⑩䘰猳</w:t>
      </w:r>
      <w:r>
        <w:rPr/>
        <w:t>ꕄ</w:t>
      </w:r>
      <w:r>
        <w:rPr/>
        <w:t>䉗⯂飂き俍</w:t>
      </w:r>
      <w:r>
        <w:rPr/>
        <w:t>⡘</w:t>
      </w:r>
      <w:r>
        <w:rPr/>
        <w:t>潺䵺</w:t>
      </w:r>
      <w:r>
        <w:rPr/>
        <w:t>⡨</w:t>
      </w:r>
      <w:r>
        <w:rPr/>
        <w:t>儷䝢믂</w:t>
      </w:r>
      <w:r>
        <w:rPr/>
        <w:t>ⵈ</w:t>
      </w:r>
      <w:r>
        <w:rPr/>
        <w:t>쌤獤㟂氮係栶</w:t>
      </w:r>
      <w:r>
        <w:rPr/>
        <w:t>꤫</w:t>
      </w:r>
      <w:r>
        <w:rPr/>
        <w:t>憿⏂喘吱䥫噥⩱顦仂汥䡐印싂䱩⩩쵟</w:t>
      </w:r>
      <w:r>
        <w:rPr/>
        <w:t>ⴺ</w:t>
      </w:r>
      <w:r>
        <w:rPr/>
        <w:t>⣂</w:t>
      </w:r>
      <w:r>
        <w:rPr/>
        <w:t>竂復쌪쉹♰塀昮</w:t>
      </w:r>
      <w:r>
        <w:rPr/>
        <w:t>ⲣ</w:t>
      </w:r>
      <w:r>
        <w:rPr/>
        <w:t>濂ꥢ杩块䥆换梱㞩捁厮ꍄ六䜭⩑⹂敳眲쉴슘噭癡싂</w:t>
      </w:r>
      <w:r>
        <w:rPr/>
        <w:t>ꦮ</w:t>
      </w:r>
      <w:r>
        <w:rPr/>
        <w:t>⺿橫䘻輤㭱뗂䁯䂬厱쌪ꏂ싍㵶䭶㌭숰䍆杫牘縳慙쉮쉶䠳噄䐮灤숥懂弦䡙濂剣瑲权슱睯摬㈳◎ꥤ㗃榩슱숶憥쵷숻楤䅬⴪卺쉏㔩扡䍱顂噸稨ꥰㅕ搰器ꅔ⹖㘣</w:t>
      </w:r>
      <w:r>
        <w:rPr/>
        <w:t>ꥌ</w:t>
      </w:r>
      <w:r>
        <w:rPr/>
        <w:t>吵㝙땏轗淂熥痂慞彲㇂뼷活煠瞬洱䕹䨷啲슻㎬썎頳氻瑬갷碱㬶ㄸ棍幇測⥾偑㥫䕂畾⩡䰽浕쉑猫츳棂唫噾ꄵ䱬兙䉅䁆城掣洹♸䥴僂狂书ꄫ杍쵹輨畦숩㤻㔲汐⼸剚䡥슬ㅟ㩑慣䙇썳橰䙲뗃幵嘽櫂䈸溡♐㕭侥⥭卢呆⑗쉟㩪⩉⩯䪱䂡묯摇</w:t>
      </w:r>
      <w:r>
        <w:rPr/>
        <w:t>ⱍ</w:t>
      </w:r>
      <w:r>
        <w:rPr/>
        <w:t>橀搭슩佅</w:t>
      </w:r>
      <w:r>
        <w:rPr/>
        <w:t>ꕄ</w:t>
      </w:r>
      <w:r>
        <w:rPr/>
        <w:t>䑂杩䴸僂爲䟂洵刮쏂皥汊䏂䥒⭾狂╎쉷睂䁾䌺㑙沵晃帺渭쉆辵㥚녃嘽㑥갪礦睟囎╌</w:t>
      </w:r>
      <w:r>
        <w:rPr/>
        <w:t>ꕃ</w:t>
      </w:r>
      <w:r>
        <w:rPr/>
        <w:t>㍎㠊丯榩㮣猶題</w:t>
      </w:r>
      <w:r>
        <w:rPr/>
        <w:t>⡌</w:t>
      </w:r>
      <w:r>
        <w:rPr/>
        <w:t>㎏╘溥䳂ꎿ쉫㭋⌰棂⎬㡢⭎婸♮㉀㒱瑋柂䍈攷侥楀憿쉀</w:t>
      </w:r>
      <w:r>
        <w:rPr/>
        <w:t>꥟</w:t>
      </w:r>
      <w:r>
        <w:rPr/>
        <w:t>싂㩨</w:t>
      </w:r>
      <w:r>
        <w:rPr/>
        <w:t>ꦻ</w:t>
      </w:r>
      <w:r>
        <w:rPr/>
        <w:t>砥輹䡈䱶疩繤卦㜪辣株囂␫⩴</w:t>
      </w:r>
      <w:r>
        <w:rPr/>
        <w:t>⡇</w:t>
      </w:r>
      <w:r>
        <w:rPr/>
        <w:t>䕲绂㗃灔䬮숯晣獙桘睶睠ꍬꥰ뇎䀪桔␹橨悮俎쉵湁啀婱䈯䊬⮡皿瑍伵犩䱐쵇⒬唥晷恎敚慗祰橤䟎灘伺楥䡸쉎顴䱩␷漳⍋櫍䞮ꅾ⹒乴ㄸ⧂眯䜪番ꅖ쉾㡶䀮숭轔㈸偺䢏塷㝨녘湹挩슻⮡</w:t>
      </w:r>
      <w:r>
        <w:rPr/>
        <w:t>ꕁ</w:t>
      </w:r>
      <w:r>
        <w:rPr/>
        <w:t>槂ꅰ疡湗惎쵳潏滂㡗ꥲ숯捴杷뭂㔣飂ㅍ䩁⨫</w:t>
      </w:r>
      <w:r>
        <w:rPr/>
        <w:t>⠰╓</w:t>
      </w:r>
      <w:r>
        <w:rPr/>
        <w:t>潱樹急⺿㜪ね䀲쉗偧ꅈ嘭뽪쉞䉹桧漱摁樭䫂䌷㕑㋃뭢橮洨</w:t>
      </w:r>
      <w:r>
        <w:rPr/>
        <w:t>Ɽ</w:t>
      </w:r>
      <w:r>
        <w:rPr/>
        <w:t>塀싂殿䷎㔷兰⒣⨤池╯╉썫䭢㉙㜱焵偖䋍Ⓜ⹥䟂溻␭숳卍䕐呱卒剩쉐姎숴㭅䢵輯惂恩壂땓쉆ㅐ癰쉬兠姎⫂췂炘忂泍潴牅剉뇎礥촦顮ꍑꇂ甬剄窏畞ㄣ싂辩캻埂㎻⌷♞㕦깢䴨瀥㎡딯煵䝳쉒浖놥內瑘ふ竂쉗㝯癄啖敳䱊숵쵊硶</w:t>
      </w:r>
      <w:r>
        <w:rPr/>
        <w:t>Ɐ</w:t>
      </w:r>
      <w:r>
        <w:rPr/>
        <w:t>ⶡ</w:t>
      </w:r>
      <w:r>
        <w:rPr/>
        <w:t>쵤쉺㓂</w:t>
      </w:r>
      <w:r>
        <w:rPr/>
        <w:t>ꥐ</w:t>
      </w:r>
      <w:r>
        <w:rPr/>
        <w:t>灗⩁瘺쵞畯乵哃桇幡剗</w:t>
      </w:r>
      <w:r>
        <w:rPr/>
        <w:t>ⵒ</w:t>
      </w:r>
      <w:r>
        <w:rPr/>
        <w:t>㕏㊿⾘攬ꅸ塧轌厵織皮㫎싂䀬㕍櫂ꄰ溵⍕</w:t>
      </w:r>
      <w:r>
        <w:rPr/>
        <w:t>ꥐ</w:t>
      </w:r>
      <w:r>
        <w:rPr/>
        <w:t>슿䭪湞䊵숭숩坚⎩䙁乇쉞춱楾슩煬犡ꍩ幑⤱轗㈣䉐쉷쵲䦘습숳뭷䝬쉮厥걬䉆㴱䡪⽱歚ㅱ椨</w:t>
      </w:r>
      <w:r>
        <w:rPr/>
        <w:t>ꦬ</w:t>
      </w:r>
      <w:r>
        <w:rPr/>
        <w:t>慮쉂堬嗂䕠䝉쉄祇杚婋晈潚縨煑</w:t>
      </w:r>
      <w:r>
        <w:rPr/>
        <w:t>ⵏ⩌</w:t>
      </w:r>
      <w:r>
        <w:rPr/>
        <w:t>煃矃响ꏎ⍮䡠汫恷䙾ꍠ天⬪䁰吤敌煪⫂礽皣器偕䌳癘恵ㅂ顭嘪摇杁㕁㍐뭍共⹑㗂哂桢♀㥤偟쉔協泃</w:t>
      </w:r>
      <w:r>
        <w:rPr/>
        <w:t>ꥀ</w:t>
      </w:r>
      <w:r>
        <w:rPr/>
        <w:t>怰㒡慑䃂呇䔶</w:t>
      </w:r>
      <w:r>
        <w:rPr/>
        <w:t>ⵅ</w:t>
      </w:r>
      <w:r>
        <w:rPr/>
        <w:t>儱딬쉚䵙쉔갲嗂믂猯畁㖡슏氪쌮⛍</w:t>
      </w:r>
      <w:r>
        <w:rPr/>
        <w:t>ꦏ</w:t>
      </w:r>
      <w:r>
        <w:rPr/>
        <w:t>卶ꅞ䫂㚵ぞ싂ㅗ淂숰绂⥦杬╲礬ㄥ⨣䍴媡뽥瑴䢮⴩恳灹泃칾㥵⨣뽬㈷烂拃⻂⤻⍥</w:t>
      </w:r>
      <w:r>
        <w:rPr/>
        <w:t>ꕇ</w:t>
      </w:r>
      <w:r>
        <w:rPr/>
        <w:t>Ⱙ</w:t>
      </w:r>
      <w:r>
        <w:rPr/>
        <w:t>㶵쉃转䱳쉔猻轗䑵忂䱅쉧噲潳뿎쉞⫂</w:t>
      </w:r>
    </w:p>
    <w:p>
      <w:pPr>
        <w:pStyle w:val="PreformattedText"/>
        <w:bidi w:val="0"/>
        <w:spacing w:before="0" w:after="0"/>
        <w:jc w:val="left"/>
        <w:rPr/>
      </w:pPr>
      <w:r>
        <w:rPr/>
        <w:t>촶湓嚮奋♦뼻磂礭扳坎숽湙㯃䡄╗挲䝧⍫恞搭췂湾숸㈻䬵ꅫ穫顡欬䞩頊澡</w:t>
      </w:r>
      <w:r>
        <w:rPr/>
        <w:t>Ⳃ</w:t>
      </w:r>
      <w:r>
        <w:rPr/>
        <w:t>冱칐画</w:t>
      </w:r>
      <w:r>
        <w:rPr/>
        <w:t>ꥒ</w:t>
      </w:r>
      <w:r>
        <w:rPr/>
        <w:t>㒩츴䈦癑쉎坬禥偔쉺摈ꍧ先㉹㈻灰㐸䉲䅵瀪总庬숯敏㏂</w:t>
      </w:r>
      <w:r>
        <w:rPr/>
        <w:t>ꗂꥐ</w:t>
      </w:r>
      <w:r>
        <w:rPr/>
        <w:t>䵁ꍄ⑃껂⽐땆坔當彚幾㛂捡挦쉊恆䂣䩥噁塀ꥵ煾㥕迂㕊췂祣硪啁泂吲ㆱ湸숣㙗㡒浧兞썰瀲娣痍싂燂つ晰쉣㉞狂䞬ꍅ㥹慣呚㭳쉡㥵㛂䱶呾祙参⤭皱㈫䵫煋쏂彚氤쉨㵱慈擂卢昪㞻슥⪥쉲䁇썮㉖쉯╀打䴮ヂ㙡䩄佨挬쉋琥ꅖ㨣懂䡕㥒痂┤㩏故桐쉠爲擂柂扖喥䍐䱍唬녋ꥫ곂</w:t>
      </w:r>
      <w:r>
        <w:rPr/>
        <w:t>ꔰ</w:t>
      </w:r>
      <w:r>
        <w:rPr/>
        <w:t>ꅮ䑍牘ꄹ㨶伤恩椳憡礪┰슻♸爺栺쉍⵷녘彑뾩榘潮啸슮</w:t>
      </w:r>
      <w:r>
        <w:rPr/>
        <w:t>ⴻ</w:t>
      </w:r>
      <w:r>
        <w:rPr/>
        <w:t>䴨䅃슩影쉡泎牃츺ꅃ뗃㍱</w:t>
      </w:r>
      <w:r>
        <w:rPr/>
        <w:t>ⱂ</w:t>
      </w:r>
      <w:r>
        <w:rPr/>
        <w:t>슩⧂숬ꥲ㐰땟縴輤じ㎿乁勂獙⽌쉱䐦剘䡄</w:t>
      </w:r>
      <w:r>
        <w:rPr/>
        <w:t>ꕦ</w:t>
      </w:r>
      <w:r>
        <w:rPr/>
        <w:t>ꎻ〱쉅媘쵢厏뭤⪬慟惂ㅇ佴堸㚡ꍦ쉵㵾参壂싂ぴ묬䇂㦱癞摊싂㨯䱤牭⛂떱⽹䙤뽴넶墡煐昶</w:t>
      </w:r>
      <w:r>
        <w:rPr/>
        <w:t>Ɫⰷ</w:t>
      </w:r>
      <w:r>
        <w:rPr/>
        <w:t>啕煱쉍䢮㖵渵冘걋칊㜯䉾汷췂溥◂祇暵䡐塳撿呵㍁䡢䭒典伫</w:t>
      </w:r>
      <w:r>
        <w:rPr/>
        <w:t>ⱖ</w:t>
      </w:r>
      <w:r>
        <w:rPr/>
        <w:t>为㉖潄涏狂㝾䚥廃㍞㍨㙬㩣序䑕氫畕쵕</w:t>
      </w:r>
      <w:r>
        <w:rPr/>
        <w:t>⢥</w:t>
      </w:r>
      <w:r>
        <w:rPr/>
        <w:t>挰ꇂ⍩徬긬䡢㝯爯攽颮堩</w:t>
      </w:r>
      <w:r>
        <w:rPr/>
        <w:t>ⵐ</w:t>
      </w:r>
      <w:r>
        <w:rPr/>
        <w:t>擂숳긨⏂䳂勃⽹即겵瞱썮䇂㝒뭎칢椺佮䘽뽣扲⭨⪘</w:t>
      </w:r>
      <w:r>
        <w:rPr/>
        <w:t>ⴤ</w:t>
      </w:r>
      <w:r>
        <w:rPr/>
        <w:t>呖㝏䤱쉯奴恹㵺쉇䕁⩬㩀坅⺮啖獯숯</w:t>
      </w:r>
      <w:r>
        <w:rPr/>
        <w:t>⡫</w:t>
      </w:r>
      <w:r>
        <w:rPr/>
        <w:t>サ⨶摵䧂쎬㈤愣乗媣礣㴭坓窿儲浥穑䉭摯쉴㕞佶슏枥呌싂偍輩묵㴰炵ꅚ倪啲佌你┲祷⪬摒</w:t>
      </w:r>
      <w:r>
        <w:rPr/>
        <w:t>ⵑ</w:t>
      </w:r>
      <w:r>
        <w:rPr/>
        <w:t>㨳啘깈桶剀幪䍚䁑㪥쉆圩求믂쉊輫当䩆䬯復祲싂樥쌶杢㜶涻睧爫䱳㵙䕠䭋嘣潀櫂</w:t>
      </w:r>
      <w:r>
        <w:rPr/>
        <w:t>ꥏ</w:t>
      </w:r>
      <w:r>
        <w:rPr/>
        <w:t>䜮숩䵚朴땴杷슣睞䔺狂꥕凎嗂朩䨮뗂䉟䭄숩幄楔顡䥍㩯摈⹂ㅈ欤䬥⥉瘴壂癸춻㥯⽡㊻㉑䥃⬵䙲뭇慭쵢畲㤫兇狂슥幨ꄮ懂䙅☭响损睺쉦轤旂淂䅥긫쉢ꍪ煆湊⥔슥勂⩵怪姂걬䝔츺쉾㑀㮘丹㙷癡㡸䙓⽩䊩敚殬⽣䚘偹䎘䄮椊㥲砻쉦䤸偃浔党堸慗㐹쉈偠쌬㬷컂ꎵ㩦佯㕷輩瘶瑑뼪넶┱㝈䉠⥶⭕긤炡愵烂쉒坎涥轧婔挤幹抩繯噘洽딪䝐㜻䅍癭쉈㙭犣ꌷ挩扄♪懂숨嗂싂쏂炿暱슣晴⺩싂╩灕䚥⹳䡯쌻ꅑ縥䡗</w:t>
      </w:r>
      <w:r>
        <w:rPr/>
        <w:t>꧂⩌</w:t>
      </w:r>
      <w:r>
        <w:rPr/>
        <w:t>䢩帵睒갴祔㜣꺬瑶䅨♘껂呞꥞轟슘㭚乌캻⑫剭瑄塓慨썷깍ꥮ秂</w:t>
      </w:r>
      <w:r>
        <w:rPr/>
        <w:t>ꕘ┭</w:t>
      </w:r>
      <w:r>
        <w:rPr/>
        <w:t>쉬单唻㝬瘤ꍵ♲숹歎智ꍮ䋂梣☽쉊塂拂䅆숪䆡顶㴸숹䃂⩧潣婃瑭㕰䭔昪䨪严偕㘫姂긳⨭坮穖䑅썩썖䡮㇂㭹ず侏慘晕夦䱕뼪쎘勂楟泂⑓</w:t>
      </w:r>
      <w:r>
        <w:rPr/>
        <w:t>⡰</w:t>
      </w:r>
      <w:r>
        <w:rPr/>
        <w:t>捊噱攦楷兡掮頫猪쉫⬣㐩䭕싍㊥䡒◂㘹</w:t>
      </w:r>
      <w:r>
        <w:rPr/>
        <w:t>꧂⛂ꤲ</w:t>
      </w:r>
      <w:r>
        <w:rPr/>
        <w:t>橲ꅕ⬫㕩楁</w:t>
      </w:r>
      <w:r>
        <w:rPr/>
        <w:t>ꕋ</w:t>
      </w:r>
      <w:r>
        <w:rPr/>
        <w:t>浕쉊眭値뿂⨰䝕쉹敔㥟迂条滃♆쉭㥸⬻圬⭌⨶</w:t>
      </w:r>
      <w:r>
        <w:rPr/>
        <w:t>Ⳃ</w:t>
      </w:r>
      <w:r>
        <w:rPr/>
        <w:t>瘵㜳矂喬稬䈪쉷ㅗ</w:t>
      </w:r>
      <w:r>
        <w:rPr/>
        <w:t>⠤</w:t>
      </w:r>
      <w:r>
        <w:rPr/>
        <w:t>놩浾塴恶杮問숸灺䙖싂佭쏂</w:t>
      </w:r>
      <w:r>
        <w:rPr/>
        <w:t>ꥀ</w:t>
      </w:r>
      <w:r>
        <w:rPr/>
        <w:t>呱㙪㐲奪㡗⾬䕇</w:t>
      </w:r>
      <w:r>
        <w:rPr/>
        <w:t>⡇</w:t>
      </w:r>
      <w:r>
        <w:rPr/>
        <w:t>쉀婆ꌴ⶿杈쉕䠺㍺䵒接까㠻憩</w:t>
      </w:r>
      <w:r>
        <w:rPr/>
        <w:t>꧂</w:t>
      </w:r>
      <w:r>
        <w:rPr/>
        <w:t>昷强灨쉠떿帤瑤礯漪㡒ꌷ뭦</w:t>
      </w:r>
      <w:r>
        <w:rPr/>
        <w:t>ꖿ╠</w:t>
      </w:r>
      <w:r>
        <w:rPr/>
        <w:t>櫎⹢仂㞘㍡夫꥞婅牉⥟㞱势䅬催싂澱⑶⨬轎⼸숸疵⩏祇柂毃彇䛂곍⨸㐱壂㡫ꍗ쉴坠㘴灬숰漣녞숶㗃기넲牣李⫂쵔⪣䁂〺栳哂浏煰┨㍊깰灀䵚⍧䉮媿丷떿痍ㅷ⽑晏녷㏂㭘求쉤啀딬呪㉏曂</w:t>
      </w:r>
      <w:r>
        <w:rPr/>
        <w:t>⡞</w:t>
      </w:r>
      <w:r>
        <w:rPr/>
        <w:t>牄뼦습䙡ど㴺㛃㭑彅橺磂坁扤㑲庥䈥쉐梿⵩⛂乎㡵畍쵲ꍧ婧㵖⪵挨煘⨳㩸慨婠㘩숽㭗䥦ꌤ眫ꇂ㈬㟂</w:t>
      </w:r>
      <w:r>
        <w:rPr/>
        <w:t>ⲻ⩖</w:t>
      </w:r>
      <w:r>
        <w:rPr/>
        <w:t>柂攤刣껂塀㗂桭慶昬ㅸ喏䩺⩕㑶䭞穦쵮㠸僂溏㝤憩摢㍸㟂⩱彆ㄪ眯䳂ヂ偙㨦兮묥䑷幁ㅹ☵쌪깄뽾䥚煪䅉쉡㙯灑砨唶㩷䥱뽋⸸㑗忂癈媡碿䐶嘩乫쉨畗浏쉨뼴㩕䡳婅輹栦㡥넰ꅭ뮡㴪</w:t>
      </w:r>
      <w:r>
        <w:rPr/>
        <w:t>⡹</w:t>
      </w:r>
      <w:r>
        <w:rPr/>
        <w:t>䅚䕅攥碮癪뽲슡♠</w:t>
      </w:r>
      <w:r>
        <w:rPr/>
        <w:t>ꔶ</w:t>
      </w:r>
      <w:r>
        <w:rPr/>
        <w:t>礷</w:t>
      </w:r>
      <w:r>
        <w:rPr/>
        <w:t>ⴰ</w:t>
      </w:r>
      <w:r>
        <w:rPr/>
        <w:t>놿纩票摑䴩夺숵璱琳㗂卖浌癪扠⪏敩쉟건灭㩴煌頮⬬䰪썴氊ꥩ㝄䱏倰慩묺⍮焱숮쵐䕕㩤呁睗╹</w:t>
      </w:r>
      <w:r>
        <w:rPr/>
        <w:t>ꥂ</w:t>
      </w:r>
      <w:r>
        <w:rPr/>
        <w:t>㙗拂쉵깊䇃牫扔⽀礦♡ꎡ扱瘫湳㥪㵌桃䝸䵚䉎瞻⑶쉮祵壎슻쉦䍋怨儴◂桴权摈帷쏂䩚ꆘ㞘癄</w:t>
      </w:r>
      <w:r>
        <w:rPr/>
        <w:t>ꗂ</w:t>
      </w:r>
      <w:r>
        <w:rPr/>
        <w:t>ⱇ</w:t>
      </w:r>
      <w:r>
        <w:rPr/>
        <w:t>繥</w:t>
      </w:r>
      <w:r>
        <w:rPr/>
        <w:t>⡴</w:t>
      </w:r>
      <w:r>
        <w:rPr/>
        <w:t>싂⻂㍅䬬␩䷂囃撩⩓쉔칇輰漮晒슮䚩슏ꄪ䩉㷍竍痂砪䥵쉄뭍䄱塍敱洣幭</w:t>
      </w:r>
      <w:r>
        <w:rPr/>
        <w:t>ꤻ</w:t>
      </w:r>
      <w:r>
        <w:rPr/>
        <w:t>㭹┴剷濎煐䝘쉦ꄫㅅ惂揂⌵⍍ꅏ牪㢻䢩쉩䭸怫䂿䵈䡔欬쉘獯堩ㅲ㙸婢䁹洪숤乴竂캵祸扈㟍㘹圶摢촭場슩値녫쉣㜪䐯⽃柂묳㨫쵨硌炿奐썔硓㖘</w:t>
      </w:r>
      <w:r>
        <w:rPr/>
        <w:t>ⱗ</w:t>
      </w:r>
      <w:r>
        <w:rPr/>
        <w:t>甶慰䥧䵤㭎睺幑㑹畅䧎乁怱㭕縲顆爬㌹䯂숽⭩㫂⺣獵整쉞楙奬祕瘴愸嘲ꥸ忂桋㚩偣輹测⦩슬妮眨쉅恣檥쉣⍰捥䑹䜬䖿顪柎欦犏⛂⿂䨨媵쉹奏則甬䁳⽪㈭깳⌭侩澏⌺䆥䬦㉺珂䘰숮㐮涻䝣正睲癙㍂䓂</w:t>
      </w:r>
      <w:r>
        <w:rPr/>
        <w:t>Ⱞ</w:t>
      </w:r>
      <w:r>
        <w:rPr/>
        <w:t>싂䌹믂繭㔴㥆扄奯佱⭰祸牨灲숯幕㋂玥䝞偋⫂</w:t>
      </w:r>
      <w:r>
        <w:rPr/>
        <w:t>ⰰ</w:t>
      </w:r>
      <w:r>
        <w:rPr/>
        <w:t>盂婪煉栰ㅠ츬収略䌩═䒡칧싂櫍䁀洴ㄨ㕆獾睯〺땳瑃椴椸焬㜹丯㬳쉓圯䱔瑃딭橡䐦䣂卺倰⑉숶⽟쉠䚿싂ꌰ澵ꍹ싂䉅쉠쉖犥⫂淂쉖潺</w:t>
      </w:r>
      <w:r>
        <w:rPr/>
        <w:t>ꕶ</w:t>
      </w:r>
      <w:r>
        <w:rPr/>
        <w:t>刨⥤♍伮⥤ꌪ䔮㫂㠹㑄堳景㋂⽞䉘偋椲싃㑌㉶㵦煹坳䰳樯創ꆮ䅲껍⩀乀奖뽦ꇂ쏂朣淂磂捍浺穷䅬䀶␳</w:t>
      </w:r>
      <w:r>
        <w:rPr/>
        <w:t>ꤶ</w:t>
      </w:r>
      <w:r>
        <w:rPr/>
        <w:t>呂䀶㟂妡柂䬨⹃㍺䅦彖㗂뼴桭䉃穒佩厥畑湯♚㐩婌땧帤㈣摵浹⸹⛂㴳</w:t>
      </w:r>
      <w:r>
        <w:rPr/>
        <w:t>ꕥ</w:t>
      </w:r>
      <w:r>
        <w:rPr/>
        <w:t>㥂殿싂䡠넺嚡坅改쉔</w:t>
      </w:r>
      <w:r>
        <w:rPr/>
        <w:t>ꕦ</w:t>
      </w:r>
      <w:r>
        <w:rPr/>
        <w:t>㵴</w:t>
      </w:r>
      <w:r>
        <w:rPr/>
        <w:t>ⰱ</w:t>
      </w:r>
      <w:r>
        <w:rPr/>
        <w:t>ꖥ</w:t>
      </w:r>
      <w:r>
        <w:rPr/>
        <w:t>⺩兌갤숸迂䉐⧂媘䋂佔⑄汔☪湱쉫乤縱쉥矂竂慇䝇瓎え⨰⩇瘺恹</w:t>
      </w:r>
      <w:r>
        <w:rPr/>
        <w:t>ⴷ</w:t>
      </w:r>
      <w:r>
        <w:rPr/>
        <w:t>潑쉰㍢楏㙅攲䌬칱쉏顩楖㐪倰婸䁋灅㴤彌刪幪樸公火겿</w:t>
      </w:r>
      <w:r>
        <w:rPr/>
        <w:t>⡞</w:t>
      </w:r>
      <w:r>
        <w:rPr/>
        <w:t>壂숷䍬慣顟⩸쉈轡숥䵶⬺轭輽枮タ㉀幕㈱⩳㮣䳂睰娪◃唥⽌ꅉ쵸䊥싂䉈䁗⸣싂垘⩳乶繄䥺㗃㢘䬱是癙帶䔣䦿</w:t>
      </w:r>
      <w:r>
        <w:rPr/>
        <w:t>ꥊ</w:t>
      </w:r>
      <w:r>
        <w:rPr/>
        <w:t>瀣朊祚偁扁뭬顆쉫쉵숶㗂䅒쉑啮産䧂檬</w:t>
      </w:r>
      <w:r>
        <w:rPr/>
        <w:t>ⲏ</w:t>
      </w:r>
      <w:r>
        <w:rPr/>
        <w:t>깕Ⓜ低㬦</w:t>
      </w:r>
      <w:r>
        <w:rPr/>
        <w:t>ꦥ</w:t>
      </w:r>
      <w:r>
        <w:rPr/>
        <w:t>䭉喏</w:t>
      </w:r>
      <w:r>
        <w:rPr/>
        <w:t>ꥍ</w:t>
      </w:r>
      <w:r>
        <w:rPr/>
        <w:t>딥堸撩쉷桮祠晱䙚兗喩捌녖䭒匳㥂㠫㈨걅ꄸ쉺彤⑉癶㚥</w:t>
      </w:r>
      <w:r>
        <w:rPr/>
        <w:t>⡵</w:t>
      </w:r>
      <w:r>
        <w:rPr/>
        <w:t>临⹹歏녒獟䜥</w:t>
      </w:r>
      <w:r>
        <w:rPr/>
        <w:t>ꖏ␣</w:t>
      </w:r>
      <w:r>
        <w:rPr/>
        <w:t>뭒䙦⫂弹⑳彅⥒슩咩</w:t>
      </w:r>
      <w:r>
        <w:rPr/>
        <w:t>⡟</w:t>
      </w:r>
      <w:r>
        <w:rPr/>
        <w:t>橖싂幎䅗剏</w:t>
      </w:r>
      <w:r>
        <w:rPr/>
        <w:t>ⱙ</w:t>
      </w:r>
      <w:r>
        <w:rPr/>
        <w:t>儫㉡䰦ㅔꎘ轱䣂厬楹头쉁䘶捑㬲쵦夲</w:t>
      </w:r>
      <w:r>
        <w:rPr/>
        <w:t>⡭</w:t>
      </w:r>
      <w:r>
        <w:rPr/>
        <w:t>춥</w:t>
      </w:r>
      <w:r>
        <w:rPr/>
        <w:t>ⵧ</w:t>
      </w:r>
      <w:r>
        <w:rPr/>
        <w:t>䝆㑪뇎剟佨碱浀彬幂㥕侥盂䍉婄쌽㕀ꄫ奄歎倮䘮䚘쉴뇍憏㴤⨵挴秂⹙㬸劥ヂ响摋䝐䀹⹙棂刪砦匥ㅎ帵祍焳侮숮Ⓝ摯䅖꺵係輫╗⩕ꅞ帵썱潘숦</w:t>
      </w:r>
      <w:r>
        <w:rPr/>
        <w:t>ⶡ</w:t>
      </w:r>
      <w:r>
        <w:rPr/>
        <w:t>㘶䱤</w:t>
      </w:r>
      <w:r>
        <w:rPr/>
        <w:t>ꔳ</w:t>
      </w:r>
      <w:r>
        <w:rPr/>
        <w:t>摑辘</w:t>
      </w:r>
      <w:r>
        <w:rPr/>
        <w:t>ꖬ</w:t>
      </w:r>
      <w:r>
        <w:rPr/>
        <w:t>奖뽁风车묶凃䉕歗숥眽⚮奇㝲穧⩫奨⾬쉥</w:t>
      </w:r>
      <w:r>
        <w:rPr/>
        <w:t>ⶣ</w:t>
      </w:r>
      <w:r>
        <w:rPr/>
        <w:t>慍癰㣂䝗扡</w:t>
      </w:r>
      <w:r>
        <w:rPr/>
        <w:t>ꕹ</w:t>
      </w:r>
      <w:r>
        <w:rPr/>
        <w:t>砮瑊깎琭㉞⩇䞡す췃⩢츣䔫⨣䐽硪瑓⭀⬶奲쉏</w:t>
      </w:r>
      <w:r>
        <w:rPr/>
        <w:t>ꔶ</w:t>
      </w:r>
      <w:r>
        <w:rPr/>
        <w:t>㞮瘪淂䙄</w:t>
      </w:r>
      <w:r>
        <w:rPr/>
        <w:t>ⲥ</w:t>
      </w:r>
      <w:r>
        <w:rPr/>
        <w:t>瑀䋂㵀</w:t>
      </w:r>
      <w:r>
        <w:rPr/>
        <w:t>꧂</w:t>
      </w:r>
      <w:r>
        <w:rPr/>
        <w:t>眬숮棂뭫噠</w:t>
      </w:r>
      <w:r>
        <w:rPr/>
        <w:t>⠣</w:t>
      </w:r>
      <w:r>
        <w:rPr/>
        <w:t>㑦倭潩ꎘ싂⭩灯晏摲녲㙟惂辩偩儽䜬뿂㋂礩슿㡳楙摦䨰㚱⬻㢱㈥㊱긪畒</w:t>
      </w:r>
      <w:r>
        <w:rPr/>
        <w:t>ꔬ</w:t>
      </w:r>
      <w:r>
        <w:rPr/>
        <w:t>潌䰱繦乄쉏췂瘴潴</w:t>
      </w:r>
      <w:r>
        <w:rPr/>
        <w:t>⡳</w:t>
      </w:r>
      <w:r>
        <w:rPr/>
        <w:t>㍙䝷椯汤噲㞥숮剐슣칗</w:t>
      </w:r>
      <w:r>
        <w:rPr/>
        <w:t>ⵧ</w:t>
      </w:r>
      <w:r>
        <w:rPr/>
        <w:t>げ䊣捯摠⩹</w:t>
      </w:r>
      <w:r>
        <w:rPr/>
        <w:t>ꤰ</w:t>
      </w:r>
      <w:r>
        <w:rPr/>
        <w:t>갺听咡娺㊥쵞⒮⯂싂䝢딴䴯噥顐縵싂쉭㙋縣搭⬦䂩숸䁶慭뽦딳㛂㔪䩨棂櫍䈶攮䕟䥍ꍩ䂘剟物佧⴩⚩⒮捺⿃圦ㅅ䡶玻犡뼩榏撩砬暥깆䴶쉠♅䄸妩睳皻灮춏呏愦㌦쉹敚䵢Ⓨ癧扚伵</w:t>
      </w:r>
      <w:r>
        <w:rPr/>
        <w:t>ꤻ</w:t>
      </w:r>
      <w:r>
        <w:rPr/>
        <w:t>슻䘺瑾扅䝠Ⓨ幢眽䩋犻婄偨걫唤䪵⿂栯㥂넥敉繤琬䕚惂썲椤싍숫焰㉧繰䳎땮湋</w:t>
      </w:r>
      <w:r>
        <w:rPr/>
        <w:t>⠤</w:t>
      </w:r>
      <w:r>
        <w:rPr/>
        <w:t>昤쉕䅦싂䭶쉑据朤硷繯ォ縷䎿䨺洪껂煐娵⹋쉪䥥睹煭쵴楂㟂微녇䜹慌噅獑</w:t>
      </w:r>
      <w:r>
        <w:rPr/>
        <w:t>⣂⭨</w:t>
      </w:r>
      <w:r>
        <w:rPr/>
        <w:t>쉎</w:t>
      </w:r>
      <w:r>
        <w:rPr/>
        <w:t>ⴳ</w:t>
      </w:r>
      <w:r>
        <w:rPr/>
        <w:t>䡐匹縪拂削䙠嘳昹匫仂䤹⍲灰쉌橺慔碱㭈啳슥硺娥䠰梬癢쵉拂䰪旂潞⽌㥘卙䱤䧃䝈쉭땦쉊䂱吥䕢</w:t>
      </w:r>
      <w:r>
        <w:rPr/>
        <w:t>꧂</w:t>
      </w:r>
      <w:r>
        <w:rPr/>
        <w:t>楢乥</w:t>
      </w:r>
      <w:r>
        <w:rPr/>
        <w:t>ⱶ</w:t>
      </w:r>
      <w:r>
        <w:rPr/>
        <w:t>䄺㡧䜺싃疣払쉵묪㠵契녘</w:t>
      </w:r>
      <w:r>
        <w:rPr/>
        <w:t>ⱖ</w:t>
      </w:r>
      <w:r>
        <w:rPr/>
        <w:t>瓂슬⍢穈䔭쉔潎쵋榩璵椷泂㉮⩨幍癯슏⽧䌺슿槂⍎긱쵇攸烍</w:t>
      </w:r>
      <w:r>
        <w:rPr/>
        <w:t>ꔊ</w:t>
      </w:r>
      <w:r>
        <w:rPr/>
        <w:t>係买汮</w:t>
      </w:r>
      <w:r>
        <w:rPr/>
        <w:t>꤯</w:t>
      </w:r>
      <w:r>
        <w:rPr/>
        <w:t>特</w:t>
      </w:r>
      <w:r>
        <w:rPr/>
        <w:t>ꖣ</w:t>
      </w:r>
      <w:r>
        <w:rPr/>
        <w:t>涏䤣朳帪⸨칤슥檬쉄뭲ꇂ</w:t>
      </w:r>
      <w:r>
        <w:rPr/>
        <w:t>⡉</w:t>
      </w:r>
      <w:r>
        <w:rPr/>
        <w:t>楯欦㈥搬䞣ㄭ쉯匭䌲쉱䱦㴫攬땓仂楟轹㔪爱棃浰ㅦ傩㓂彫</w:t>
      </w:r>
      <w:r>
        <w:rPr/>
        <w:t>⡶</w:t>
      </w:r>
      <w:r>
        <w:rPr/>
        <w:t>㴣偱噣稪塥繇</w:t>
      </w:r>
      <w:r>
        <w:rPr/>
        <w:t>ꔮ⩂</w:t>
      </w:r>
      <w:r>
        <w:rPr/>
        <w:t>扟⬥㩲汥뽭놩㙹楈㵏玘싂疥뽄쉞⨴ㄽ歫䭔ꌤ녀</w:t>
      </w:r>
      <w:r>
        <w:rPr/>
        <w:t>⡠</w:t>
      </w:r>
      <w:r>
        <w:rPr/>
        <w:t>㐥奸䤦㩇㵥䑈攭䕳걅⭐㕥欴乇⭸匩慚뾵썚礲狂坺땐氭거䌵ꥬ⩇飂숩瀰</w:t>
      </w:r>
      <w:r>
        <w:rPr/>
        <w:t>ꕒ</w:t>
      </w:r>
      <w:r>
        <w:rPr/>
        <w:t>塙硚澏쉦嚩僃㤶恡칳䓂뭖⤸싂䠥</w:t>
      </w:r>
      <w:r>
        <w:rPr/>
        <w:t>ⱍ</w:t>
      </w:r>
      <w:r>
        <w:rPr/>
        <w:t>沘汖⩳</w:t>
      </w:r>
      <w:r>
        <w:rPr/>
        <w:t>⡈</w:t>
      </w:r>
      <w:r>
        <w:rPr/>
        <w:t>晴칹歌㕤</w:t>
      </w:r>
      <w:r>
        <w:rPr/>
        <w:t>Ȿ</w:t>
      </w:r>
      <w:r>
        <w:rPr/>
        <w:t>㕌塯놱啑䴹䔩矂䙆⒘䩎㝁兞ㅹ♸穵牢䄬</w:t>
      </w:r>
      <w:r>
        <w:rPr/>
        <w:t>ꖘ</w:t>
      </w:r>
      <w:r>
        <w:rPr/>
        <w:t>偠㟂㥷晐㷃弥䙩㵥燂噦쉳䀫䍉揂㌵숷</w:t>
      </w:r>
      <w:r>
        <w:rPr/>
        <w:t>ꕌ</w:t>
      </w:r>
      <w:r>
        <w:rPr/>
        <w:t>㑙䈻幷촶婇䘥捚䵌믎報깰敌䆏痂䆏㭅䴪䁘繄呾걨卂䘦㓎拂⿃扰泂磂啭⍀毎꺏䝈㍔㥾㝟뗍睴썉䕯爰䣂⹌㍦㜪硒嘤採潆䱕匣노〤坕⭣</w:t>
      </w:r>
      <w:r>
        <w:rPr/>
        <w:t>꧂</w:t>
      </w:r>
      <w:r>
        <w:rPr/>
        <w:t>䐥⩌杢츶쉡</w:t>
      </w:r>
      <w:r>
        <w:rPr/>
        <w:t>ꕄ</w:t>
      </w:r>
      <w:r>
        <w:rPr/>
        <w:t>灕椯숽</w:t>
      </w:r>
      <w:r>
        <w:rPr/>
        <w:t>ⲣ</w:t>
      </w:r>
      <w:r>
        <w:rPr/>
        <w:t>申</w:t>
      </w:r>
      <w:r>
        <w:rPr/>
        <w:t>꧃</w:t>
      </w:r>
      <w:r>
        <w:rPr/>
        <w:t>컂㟂摡揃쉸숯</w:t>
      </w:r>
      <w:r>
        <w:rPr/>
        <w:t>⡺</w:t>
      </w:r>
      <w:r>
        <w:rPr/>
        <w:t>ꕷ</w:t>
      </w:r>
      <w:r>
        <w:rPr/>
        <w:t>匵㛂澻廎ꅀ㑏㴪奃쉃摀땩⹑秃☶昮꥚幔⸦䬤㈵頪㍷싂♈䥲戱顸歆け勂⩺쉭뭨瘴</w:t>
      </w:r>
      <w:r>
        <w:rPr/>
        <w:t>꥟</w:t>
      </w:r>
      <w:r>
        <w:rPr/>
        <w:t>憿⭌捞䗂뽺眽</w:t>
      </w:r>
      <w:r>
        <w:rPr/>
        <w:t>ꔬ</w:t>
      </w:r>
      <w:r>
        <w:rPr/>
        <w:t>侥䨯扔桤☱䡘</w:t>
      </w:r>
      <w:r>
        <w:rPr/>
        <w:t>ꔤ</w:t>
      </w:r>
      <w:r>
        <w:rPr/>
        <w:t>뾻쉤矂助歨汏♓焤輨때껂汗㌣䙯坤␥塍ど煌妩竂瑙夭쉠摺숵䢡㙫긣壂浬</w:t>
      </w:r>
      <w:r>
        <w:rPr/>
        <w:t>ⱂ</w:t>
      </w:r>
      <w:r>
        <w:rPr/>
        <w:t>昩煈䭍亡䭀㌭顉㴻乊꺘숪쉒䐣浣奟塂ꌹ係숪堷䔯넴숽㬣祎쉀婥䀤숴䁍㖩</w:t>
      </w:r>
      <w:r>
        <w:rPr/>
        <w:t>ꕭ</w:t>
      </w:r>
      <w:r>
        <w:rPr/>
        <w:t>䠰儦縱摞偔䌹囂呋♾畣㉩杈</w:t>
      </w:r>
      <w:r>
        <w:rPr/>
        <w:t>ꕰ</w:t>
      </w:r>
      <w:r>
        <w:rPr/>
        <w:t>Ɐ</w:t>
      </w:r>
      <w:r>
        <w:rPr/>
        <w:t>㕮乭呧</w:t>
      </w:r>
      <w:r>
        <w:rPr/>
        <w:t>⡴</w:t>
      </w:r>
      <w:r>
        <w:rPr/>
        <w:t>䊬瘥䱴偊剔⪻䤪牥庣㴶㧂朶剕凃䅁祏⥃싂㔷쉸슥숸㈣䐴䠭숴唺䵦ꅉ塬⪥ꥪ戨썬允漱䶻쉆迍䐮灺쉉</w:t>
      </w:r>
      <w:r>
        <w:rPr/>
        <w:t>ⱱ⒣</w:t>
      </w:r>
      <w:r>
        <w:rPr/>
        <w:t>ㅮ▬㤲䮩潄挹䒏㕏䉂楥숪仍뿂㵤컂灉噷㙊囂个⫍⌯窬㥟輯슘녴捨偧泂愲庬ꆩ垥㕂㐱㷂쉣祬干旂</w:t>
      </w:r>
      <w:r>
        <w:rPr/>
        <w:t>ⵤ</w:t>
      </w:r>
      <w:r>
        <w:rPr/>
        <w:t>汊亵眴彤楫彣䣂⽎싂㕆幤치⦱条㙔䱠憮쎡䥤㚣䅺倻畠㌱灉涿쵳㮵渻䙆䙲ꍱ癎弭믂䥧ꄪ㝩咵䏂堣礩䉪╤惂쉫㈣䅴䔽슮婢䉘伦玩┊춮㕠䦡癐䡞</w:t>
      </w:r>
      <w:r>
        <w:rPr/>
        <w:t>⢩⚏</w:t>
      </w:r>
      <w:r>
        <w:rPr/>
        <w:t>圶⑷亿</w:t>
      </w:r>
      <w:r>
        <w:rPr/>
        <w:t>ꕉ</w:t>
      </w:r>
      <w:r>
        <w:rPr/>
        <w:t>洪춮㑶놘敶㩢⩮갬唩㜪ꅵ噡쉶</w:t>
      </w:r>
      <w:r>
        <w:rPr/>
        <w:t>Ⳃ⍋</w:t>
      </w:r>
      <w:r>
        <w:rPr/>
        <w:t>枬晶伯ꍬ拃ꍧ곂毃쉍⩳稸暩䷎䕡折洴濂</w:t>
      </w:r>
      <w:r>
        <w:rPr/>
        <w:t>ꦘ</w:t>
      </w:r>
      <w:r>
        <w:rPr/>
        <w:t>숫썥慱䵑</w:t>
      </w:r>
      <w:r>
        <w:rPr/>
        <w:t>⣎</w:t>
      </w:r>
      <w:r>
        <w:rPr/>
        <w:t>慷㴯栭㯎喵땤ヂ쉒㭮뿂슱凂煈</w:t>
      </w:r>
      <w:r>
        <w:rPr/>
        <w:t>⡑</w:t>
      </w:r>
      <w:r>
        <w:rPr/>
        <w:t>慹</w:t>
      </w:r>
      <w:r>
        <w:rPr/>
        <w:t>꧂</w:t>
      </w:r>
      <w:r>
        <w:rPr/>
        <w:t>迂嚿걬╂輥暣㕳啃㙥</w:t>
      </w:r>
      <w:r>
        <w:rPr/>
        <w:t>ⱋⲩ</w:t>
      </w:r>
      <w:r>
        <w:rPr/>
        <w:t>碏轭噌睩强㓂圤䍥딮㏂䁥癮䑅묭參瘹ꌦ쵺氩喿㍳搫쉡ㅁ癗䖩垩⏂묽슣㍉㇃쉆擂噦꺩꥾㬬䲩晪뭒堽</w:t>
      </w:r>
      <w:r>
        <w:rPr/>
        <w:t>꧂</w:t>
      </w:r>
      <w:r>
        <w:rPr/>
        <w:t>硩䘻廂䱀槂⭏뭙祵场杫땒景䫂䇂싂䙵㠣ꌮ兟煰㯂㝙繞숵슱㵣䉤桵쉫嚵倷떩뽙毂䭁平㔲佷㍂畳㞻㨮湺</w:t>
      </w:r>
      <w:r>
        <w:rPr/>
        <w:t>ⶻ</w:t>
      </w:r>
      <w:r>
        <w:rPr/>
        <w:t>浅呸㨮殬憿</w:t>
      </w:r>
      <w:r>
        <w:rPr/>
        <w:t>ⵣ</w:t>
      </w:r>
      <w:r>
        <w:rPr/>
        <w:t>䄪㐫䍤䠫쉄ꅔ丱쉴旂㩸䬱㒵⨺ま䙹氦⹞⵴㘬딻㌪䲥㐬쌭坖컍䴨㥭佞㡆潏</w:t>
      </w:r>
      <w:r>
        <w:rPr/>
        <w:t>ⱍ⩂</w:t>
      </w:r>
      <w:r>
        <w:rPr/>
        <w:t>ꏂ쉖숣繖懃书뭰㎻楢敚䌪卬砪健灄剣恓ꥬ⩪婋㣃轉쉁쉇輪䘸䀪䙄⩏憩⎏截牎㘱</w:t>
      </w:r>
      <w:r>
        <w:rPr/>
        <w:t>ꥍ</w:t>
      </w:r>
      <w:r>
        <w:rPr/>
        <w:t>㫂汔㉹佔堶⎻䡎쉈去䴭䵈淂쉊慣녏绂䱊䕗㑵顙惃</w:t>
      </w:r>
      <w:r>
        <w:rPr/>
        <w:t>Ⳃ</w:t>
      </w:r>
      <w:r>
        <w:rPr/>
        <w:t>奴싂슏컂뗂숱⽧頩썴儵哂浫㖘繞싂ꅐ㨻猰㉯녡㥅⒱䮬①祗넻夣焴⽡挭걹䥟伸뭉슱䤳캏䙟ꅉ슏┴</w:t>
      </w:r>
      <w:r>
        <w:rPr/>
        <w:t>ꤤ䷂</w:t>
      </w:r>
      <w:r>
        <w:rPr/>
        <w:t>춣쉏㈤喵⨺</w:t>
      </w:r>
      <w:r>
        <w:rPr/>
        <w:t>ⲣ</w:t>
      </w:r>
      <w:r>
        <w:rPr/>
        <w:t>싂倳毃䇍垿㴯㙎彬뿍瀶</w:t>
      </w:r>
      <w:r>
        <w:rPr/>
        <w:t>ꕑ</w:t>
      </w:r>
      <w:r>
        <w:rPr/>
        <w:t>깢</w:t>
      </w:r>
      <w:r>
        <w:rPr/>
        <w:t>ꥇ</w:t>
      </w:r>
      <w:r>
        <w:rPr/>
        <w:t>䭈栶숸傡</w:t>
      </w:r>
      <w:r>
        <w:rPr/>
        <w:t>ꖩ</w:t>
      </w:r>
      <w:r>
        <w:rPr/>
        <w:t>煢娨싂祥갨瑄恱쉓搵숮㩉䣂杇㪩暥狂歐⥥轳噶</w:t>
      </w:r>
      <w:r>
        <w:rPr/>
        <w:t>ⵧ</w:t>
      </w:r>
      <w:r>
        <w:rPr/>
        <w:t>숳숩㥌㖥攸䢵櫎䧂獐㩁炩晁堽堹뗎晸䤺♍盂穰⥭煇칌恋⭬碿瘴售摄婒㑚䡣䵧슣뽐濃㍀兏ㅯ攽땦烂㜻偈</w:t>
      </w:r>
      <w:r>
        <w:rPr/>
        <w:t>ꤴ</w:t>
      </w:r>
      <w:r>
        <w:rPr/>
        <w:t>烂〹⤱㠣㖮曂㞣恤㉈칩唰瘵輳쎥姂䭧⩹</w:t>
      </w:r>
      <w:r>
        <w:rPr/>
        <w:t>ꔵ</w:t>
      </w:r>
      <w:r>
        <w:rPr/>
        <w:t>㙯⥵摀㘮愰櫂⛂㔥偅ㆣ廂䅭깫浢㫂䄸佸䥙</w:t>
      </w:r>
      <w:r>
        <w:rPr/>
        <w:t>Ⱪ</w:t>
      </w:r>
      <w:r>
        <w:rPr/>
        <w:t>爭海桄㉚坠⫂亩偡嗂䣂ꍳ浕婉곎䵟⹴䑾ⸯ䋂쉟橑幊</w:t>
      </w:r>
      <w:r>
        <w:rPr/>
        <w:t>Ⳃ</w:t>
      </w:r>
      <w:r>
        <w:rPr/>
        <w:t>쌱两扚ヂ关夤偣潄</w:t>
      </w:r>
      <w:r>
        <w:rPr/>
        <w:t>ꥒ</w:t>
      </w:r>
      <w:r>
        <w:rPr/>
        <w:t>匳䌺幵拂ꇂ⹲奦슣떱</w:t>
      </w:r>
      <w:r>
        <w:rPr/>
        <w:t>ꤷ</w:t>
      </w:r>
      <w:r>
        <w:rPr/>
        <w:t>姂</w:t>
      </w:r>
      <w:r>
        <w:rPr/>
        <w:t>ⷂ</w:t>
      </w:r>
      <w:r>
        <w:rPr/>
        <w:t>㩸╔䞬杹♰숶堤㌱伭ㆡ썐旎⌷쉄㒘쉱䝨넻䙑딵⵪凍喱乌楥剐썪䫂⴨嚥⍣쉟슘楁甮㙲⑀彳瘊䫎忎䡋猹녃䤯</w:t>
      </w:r>
      <w:r>
        <w:rPr/>
        <w:t>Ⲯ</w:t>
      </w:r>
      <w:r>
        <w:rPr/>
        <w:t>䡩畍姍㩤</w:t>
      </w:r>
      <w:r>
        <w:rPr/>
        <w:t>⡦</w:t>
      </w:r>
      <w:r>
        <w:rPr/>
        <w:t>뽲牧⼲浏煤灧搻㖮牳ㄯ치㛎ꍾ숺䵩</w:t>
      </w:r>
      <w:r>
        <w:rPr/>
        <w:t>⠯</w:t>
      </w:r>
      <w:r>
        <w:rPr/>
        <w:t>쉤䷂쉴绎敓䆡䱢䔰ㄬ⩅㵴㬹〴稳딦漪</w:t>
      </w:r>
      <w:r>
        <w:rPr/>
        <w:t>ꗂ</w:t>
      </w:r>
      <w:r>
        <w:rPr/>
        <w:t>칬璱䌣놩㷂숺穡敟䊩慊</w:t>
      </w:r>
      <w:r>
        <w:rPr/>
        <w:t>ꔪ</w:t>
      </w:r>
      <w:r>
        <w:rPr/>
        <w:t>咏昭촬㒏䱥㠪䅄싎䚩瓂꺩玻묶䄷棂搸牤楯쉖捍⩀ㄶꌭ㭌䩙뽘繢祩♘걺奭썞䝷</w:t>
      </w:r>
      <w:r>
        <w:rPr/>
        <w:t>⠩⏎</w:t>
      </w:r>
      <w:r>
        <w:rPr/>
        <w:t>땣刦擂侘㩡淂怵쉵땢싂㞏⵩充畐呅樦숻䨨㮵ꏂ䡞ꏂ皩쉉睋쏎㤦䠷쉇⾵吨䍈ꆩ㙤ꅷ숨ꍶ木浲쉶⩃㜺⥊じ楊硹楖礵꺏枮䤵뽆싃未ꄵ楬⸲样捀갭䵁噆栲砽㝅</w:t>
      </w:r>
      <w:r>
        <w:rPr/>
        <w:t>⡂</w:t>
      </w:r>
      <w:r>
        <w:rPr/>
        <w:t>迃㣂䅍灘쉵㡒束㩴䅄獵숺䵶槂辿界䩋䁨ち쉀愰긴습ꅔ쉢飂杅㐫䭺䶩뭨쉵牒浳抡숻渺冱꺘㛂偷獆깢ぉ뭞攤湎ꥩ嫍⥰畍㒡싂썈숽剡ꍑ⛂塵橶</w:t>
      </w:r>
      <w:r>
        <w:rPr/>
        <w:t>ꥌ</w:t>
      </w:r>
      <w:r>
        <w:rPr/>
        <w:t>슘땶迎序拎╖숯녡쉔ꅯ猰圭⑒橩滂긨抣〶朳圲浕⾣礬灸䡊噐䕮쉺櫃쉣䪮㇂婍</w:t>
      </w:r>
      <w:r>
        <w:rPr/>
        <w:t>⠯</w:t>
      </w:r>
      <w:r>
        <w:rPr/>
        <w:t>幙伤枩</w:t>
      </w:r>
      <w:r>
        <w:rPr/>
        <w:t>ꕣ</w:t>
      </w:r>
      <w:r>
        <w:rPr/>
        <w:t>䙔华矍扄갶ꥭ䤨쉰㈤飂</w:t>
      </w:r>
      <w:r>
        <w:rPr/>
        <w:t>ⵦ</w:t>
      </w:r>
      <w:r>
        <w:rPr/>
        <w:t>眲曂㨲煒㏂</w:t>
      </w:r>
      <w:r>
        <w:rPr/>
        <w:t>ꥐⶣ</w:t>
      </w:r>
      <w:r>
        <w:rPr/>
        <w:t>噺</w:t>
      </w:r>
      <w:r>
        <w:rPr/>
        <w:t>ꔬ</w:t>
      </w:r>
      <w:r>
        <w:rPr/>
        <w:t>ꥱ⎡츴㈲썣싂⌱ㅨ⌷숵촪盎꺬哂䕸땆썪䕣煩㬽썓숨뽳䀽氪毂敢䦡御㭐㴻䉶瓂瀤땣ㅙ伪놏欬⥥⍣摏쉐⩣夲ꥪ灶쉙뗂䅵숬噟썥뭁䑉뗂曂慃剕弥㬮쉎숯뭨⸴쉗䟂ꅵ䎣ꏃ</w:t>
      </w:r>
      <w:r>
        <w:rPr/>
        <w:t>ⵅ⑑ꦿ</w:t>
      </w:r>
      <w:r>
        <w:rPr/>
        <w:t>㨴쉖歁䉵⨷䱢倸뿂湟㏂⨺⬦囍潩쉡㙎桅穑氨㭐쉰㘬쉴嚿╮晔숻䬫⧂硤㵙⩢爤噟忂顬㵅쉤견⩮瘲㥚扣숪湰歾䬻攫潅㍰潤儫甪慎☳</w:t>
      </w:r>
      <w:r>
        <w:rPr/>
        <w:t>ꕷ</w:t>
      </w:r>
      <w:r>
        <w:rPr/>
        <w:t>䡊䳂楞绎쉮䂻㨹爫浣싎灂쉥未⫂㬪楳㙉犣숨穦剎뭀쉢奠㍥ば獙ꍀ㌵㢡쵏㴫灙琪숫ꥱ堺嚱剂珂瑹畺⴮瑯扏숱兦轄ꍇ八塬㭂뭲娶㕈쉕䙬伹梻䑏㥟瑬繬畡轓</w:t>
      </w:r>
      <w:r>
        <w:rPr/>
        <w:t>ⱊ</w:t>
      </w:r>
      <w:r>
        <w:rPr/>
        <w:t>㴨兤僎顴</w:t>
      </w:r>
      <w:r>
        <w:rPr/>
        <w:t>ⰳ</w:t>
      </w:r>
      <w:r>
        <w:rPr/>
        <w:t>㪡㈪㴳㵑⹋⍶㑏瀣積ね⩺犮쉪䍡╁쉁</w:t>
      </w:r>
      <w:r>
        <w:rPr/>
        <w:t>⣂</w:t>
      </w:r>
      <w:r>
        <w:rPr/>
        <w:t>敃恾놵⽒숮숩潔</w:t>
      </w:r>
      <w:r>
        <w:rPr/>
        <w:t>⡺</w:t>
      </w:r>
      <w:r>
        <w:rPr/>
        <w:t>窮슻⤻別硙ꍰ折䘤</w:t>
      </w:r>
      <w:r>
        <w:rPr/>
        <w:t>ⱶ⸸</w:t>
      </w:r>
      <w:r>
        <w:rPr/>
        <w:t>䏂㬊ㅎ亣ꥳꅇ〽玏㥐㓂眯埍쉏㉊倬牸믎㟂橸㬦㐸믂㮥搨</w:t>
      </w:r>
      <w:r>
        <w:rPr/>
        <w:t>ꗍ</w:t>
      </w:r>
      <w:r>
        <w:rPr/>
        <w:t>쉺歑纮沥塌╹☯⎥숲ꍔ䈦奞䞘⹷偰</w:t>
      </w:r>
      <w:r>
        <w:rPr/>
        <w:t>⡋</w:t>
      </w:r>
      <w:r>
        <w:rPr/>
        <w:t>䴴쵗恙彠匬숪싂䍨㝲쉋擂촲檿慀䣎넻価廂䜷䈦쉍쏂췂䫎충㍫Ⓨ쉶䇂촳㜺渺䝫乞愽灈숰顏┸䙉挹爯╁⽷楮㴷쉈彠㨻颱礸呡ヂ</w:t>
      </w:r>
      <w:r>
        <w:rPr/>
        <w:t>⡚</w:t>
      </w:r>
      <w:r>
        <w:rPr/>
        <w:t>䊡</w:t>
      </w:r>
      <w:r>
        <w:rPr/>
        <w:t>ꕙ</w:t>
      </w:r>
      <w:r>
        <w:rPr/>
        <w:t>渨坂ㅖ数朮顐歴硸땋姂⾬澱☽轚⑚慁㴹湈㩉㏂㈴</w:t>
      </w:r>
      <w:r>
        <w:rPr/>
        <w:t>Ɑ</w:t>
      </w:r>
      <w:r>
        <w:rPr/>
        <w:t>䩶䝶싃捳㔥䗎啺䌹넷督</w:t>
      </w:r>
      <w:r>
        <w:rPr/>
        <w:t>ꤳ</w:t>
      </w:r>
      <w:r>
        <w:rPr/>
        <w:t>桀䱒䳂乢⩺</w:t>
      </w:r>
      <w:r>
        <w:rPr/>
        <w:t>ⰴ</w:t>
      </w:r>
      <w:r>
        <w:rPr/>
        <w:t>秂淂╰쉷뮥呖컍楡䂿牪</w:t>
      </w:r>
      <w:r>
        <w:rPr/>
        <w:t>꧂</w:t>
      </w:r>
      <w:r>
        <w:rPr/>
        <w:t>焭뿂</w:t>
      </w:r>
      <w:r>
        <w:rPr/>
        <w:t>⣎</w:t>
      </w:r>
      <w:r>
        <w:rPr/>
        <w:t>璬㍾湂㡘瑦숳兕쉙</w:t>
      </w:r>
      <w:r>
        <w:rPr/>
        <w:t>ꗂ</w:t>
      </w:r>
      <w:r>
        <w:rPr/>
        <w:t>偎潬恧娵⽂쉘꥙柂剗滂轤䙃㵊兵硃污拍숹⍵佥⩥넻䙓㑉⹚</w:t>
      </w:r>
      <w:r>
        <w:rPr/>
        <w:t>⡂</w:t>
      </w:r>
      <w:r>
        <w:rPr/>
        <w:t>漮쉾▩殻䊮뭃縪㑮㑵䵨쉦䄸㌸⍯㧂䀥䒿䵘䵈䙪ꆘ摸숺⸺⨽役충汹㩰亣䀦썃䩸ㆵ</w:t>
      </w:r>
      <w:r>
        <w:rPr/>
        <w:t>꧍</w:t>
      </w:r>
      <w:r>
        <w:rPr/>
        <w:t>䩗쉔습㩲</w:t>
      </w:r>
      <w:r>
        <w:rPr/>
        <w:t>ⵐ</w:t>
      </w:r>
      <w:r>
        <w:rPr/>
        <w:t>㔣䶣畧깸♾쉤㠻쉊碻㖥䁵搫䦡슩忍剋未⥔椰㝨쉌潩썒繋䃂䕓癕⤫束窬␬⭎㴽␫た顇갳</w:t>
      </w:r>
      <w:r>
        <w:rPr/>
        <w:t>ꕗ⏍</w:t>
      </w:r>
      <w:r>
        <w:rPr/>
        <w:t>祉Ⓜ䍺㯂㙎桖꥞摈䌪䵂⥕㇍䭌洩</w:t>
      </w:r>
      <w:r>
        <w:rPr/>
        <w:t>ⵧ</w:t>
      </w:r>
      <w:r>
        <w:rPr/>
        <w:t>桡칤磎彫╒쉷䚣㉁浫거㮬문뭵唲㩪㝆捷뾩⽖恶쵖</w:t>
      </w:r>
      <w:r>
        <w:rPr/>
        <w:t>ꔫ</w:t>
      </w:r>
      <w:r>
        <w:rPr/>
        <w:t>焵㩍飂㥟㵱⑙拃⩢⥾⩖灳癓午焺恊题썎뮿㕳䮵싍伸뽧扇睦楒뮿쉣䙺숱䄽硙⫂㷂潀琹⪬⑋깅쉢䂥渦檱猥⮥甦敖摋暻䕶疘惂恰䳂뭨灉祸洦愯嫂</w:t>
      </w:r>
      <w:r>
        <w:rPr/>
        <w:t>ⱃ</w:t>
      </w:r>
      <w:r>
        <w:rPr/>
        <w:t>쉉䠣嚬奭浈厵炻썬〸煣塢ꍐ㩄顩獃硚䉑╞ꥭ㒩걊吤漺⩢摬겣ꥴ䥪砹</w:t>
      </w:r>
      <w:r>
        <w:rPr/>
        <w:t>⢵⥈</w:t>
      </w:r>
      <w:r>
        <w:rPr/>
        <w:t>⼹숪汷㬺牏瀮婣</w:t>
      </w:r>
      <w:r>
        <w:rPr/>
        <w:t>ⱗ</w:t>
      </w:r>
      <w:r>
        <w:rPr/>
        <w:t>ⷍ</w:t>
      </w:r>
      <w:r>
        <w:rPr/>
        <w:t>⽈ꅃ颣㍑㕊敭枘烂爺⨣쉴廂䩞</w:t>
      </w:r>
      <w:r>
        <w:rPr/>
        <w:t>ꕹ╎</w:t>
      </w:r>
      <w:r>
        <w:rPr/>
        <w:t>徣氲咘䥗繷圪쉩挵決쉯숪녞剘싂䕏촳擂쉥㭋䅟偈晬놬ꆥ숸</w:t>
      </w:r>
      <w:r>
        <w:rPr/>
        <w:t>ⴤ</w:t>
      </w:r>
      <w:r>
        <w:rPr/>
        <w:t>颻㍺숶畺畋ꥳ熘⦻䈷椽敋칣䰭囂ㅨ䨱䵣䩒뽪⥬䙌쏂뭩쎮⩯땇걲ꍅ吨硂䍺</w:t>
      </w:r>
      <w:r>
        <w:rPr/>
        <w:t>ꤴ</w:t>
      </w:r>
      <w:r>
        <w:rPr/>
        <w:t>佦㩩䑃䥅㐩汇┥甶䑀</w:t>
      </w:r>
      <w:r>
        <w:rPr/>
        <w:t>ꔪ</w:t>
      </w:r>
      <w:r>
        <w:rPr/>
        <w:t>쉎渴䩖㴲</w:t>
      </w:r>
      <w:r>
        <w:rPr/>
        <w:t>ⷂ</w:t>
      </w:r>
      <w:r>
        <w:rPr/>
        <w:t>辡▏숴쉋呷㐲碮겱땍嫂珂㉌坧㴶渵瞣䣂⻂娹ꍀ㑄⬻぀漊㞮偫슮뽦㥚湍噳塕未</w:t>
      </w:r>
      <w:r>
        <w:rPr/>
        <w:t>꧃</w:t>
      </w:r>
      <w:r>
        <w:rPr/>
        <w:t>ꍶ毃偉㛂頶扡</w:t>
      </w:r>
      <w:r>
        <w:rPr/>
        <w:t>⠸</w:t>
      </w:r>
      <w:r>
        <w:rPr/>
        <w:t>彚긽숬愺㭏暡柂㙞䥁넵歰䆮䲥櫂㕯㉨ꍸ⚻ま썉숴땠䄮㍧䜪䈴穂飂桢␦犮⻂焪㔦땖⩮㜵夽ꅓ轄榘컂</w:t>
      </w:r>
      <w:r>
        <w:rPr/>
        <w:t>⡷</w:t>
      </w:r>
      <w:r>
        <w:rPr/>
        <w:t>捬䟂潳</w:t>
      </w:r>
      <w:r>
        <w:rPr/>
        <w:t>ⱄ</w:t>
      </w:r>
      <w:r>
        <w:rPr/>
        <w:t>墻漸甮㔩太刴㉓⎱㡳╶汇橔截喩塂狂숶뼻䳃溿幃手䙺깦⩃⽉쉭쉋繁땪뽰</w:t>
      </w:r>
      <w:r>
        <w:rPr/>
        <w:t>ⶏ</w:t>
      </w:r>
      <w:r>
        <w:rPr/>
        <w:t>䇂煌顚橘硲㙢뇂䨦슩殩呍廂㌲썍捳캬㵺氽池⫂㑡숯偱损</w:t>
      </w:r>
      <w:r>
        <w:rPr/>
        <w:t>ⱔ①</w:t>
      </w:r>
      <w:r>
        <w:rPr/>
        <w:t>渫晀䌮⹂㝄썕⥷眸桴╇⍖숴㡒塔쎣슡圹⍙썚埃楣숯空䬫㭄潘깐仂썦伸䥱䍀慨ꅭ걔쉓匩熱곂⪏坠</w:t>
      </w:r>
      <w:r>
        <w:rPr/>
        <w:t>ⳃ</w:t>
      </w:r>
      <w:r>
        <w:rPr/>
        <w:t>タ渭숻⹁痂쉌着㵢떬⥵䝬</w:t>
      </w:r>
      <w:r>
        <w:rPr/>
        <w:t>ꖩ</w:t>
      </w:r>
      <w:r>
        <w:rPr/>
        <w:t>땐⌶妥窥싂焤伲뽠쉣쉹</w:t>
      </w:r>
      <w:r>
        <w:rPr/>
        <w:t>⡉</w:t>
      </w:r>
      <w:r>
        <w:rPr/>
        <w:t>繍块促㙷䳂瓂听坕輩磂갭김╍䦿捠娱椬⻂䍹㫂咬⼫숬뽗瑳㑱乹싂칙</w:t>
      </w:r>
      <w:r>
        <w:rPr/>
        <w:t>ⱸ⩲</w:t>
      </w:r>
      <w:r>
        <w:rPr/>
        <w:t>ⵢ</w:t>
      </w:r>
      <w:r>
        <w:rPr/>
        <w:t>녍䥑⹍ꄭ쉨⏂⩈䁤璵䪩䌷毂싂癰쉅硒⨪⾣숦榡嗎숴祟刽㢩ㅇ转㙬捦歟㮩칩쉄싂䑄칢㠰偠弣㩎兂晹췂轣瘪⍍〈㙦ꥫ机⥓⫂䀫䍠撘</w:t>
      </w:r>
      <w:r>
        <w:rPr/>
        <w:t>⡀⤨</w:t>
      </w:r>
      <w:r>
        <w:rPr/>
        <w:t>슻歅겵が復춬</w:t>
      </w:r>
      <w:r>
        <w:rPr/>
        <w:t>ⰴ⩬</w:t>
      </w:r>
      <w:r>
        <w:rPr/>
        <w:t>器纥弤㝲䈲嘵껂䁧噰䜯犣䘻♙╇㭄兦╉吷䌻</w:t>
      </w:r>
      <w:r>
        <w:rPr/>
        <w:t>⡷</w:t>
      </w:r>
      <w:r>
        <w:rPr/>
        <w:t>䒿博䥎の㌥췂掿</w:t>
      </w:r>
      <w:r>
        <w:rPr/>
        <w:t>ꔦ</w:t>
      </w:r>
      <w:r>
        <w:rPr/>
        <w:t>樽奈ꌱ掏煳䙢卲哂</w:t>
      </w:r>
      <w:r>
        <w:rPr/>
        <w:t>ⵋ⍘</w:t>
      </w:r>
      <w:r>
        <w:rPr/>
        <w:t>䈤敯쉪겘갤堶쉊쉩䱫䵄껂숬搷匳稽䱚뗂憥⩋쉨瀣쉹⽄䛂ꥨ偣뭬䵮幔⹺⽥䛂捰呤갬䌪싍儯䅴婴剥炻䔹慳煢싂깥⭋睆ꌰ싂卹䥕♥숽汪㵠畳偰䨰沮牑⾮㑴癨싍呪癴牢䝒ꍺ判슬䥈倵⽹㨰䮵䱖쉰响摬怫垣媩</w:t>
      </w:r>
      <w:r>
        <w:rPr/>
        <w:t>ⴰ</w:t>
      </w:r>
      <w:r>
        <w:rPr/>
        <w:t>䍂ꍞ췂䲘坄㯂䷍䷂䱉冩挴뭣걬</w:t>
      </w:r>
      <w:r>
        <w:rPr/>
        <w:t>ꤪ</w:t>
      </w:r>
      <w:r>
        <w:rPr/>
        <w:t>喩⤻彄ꥷ◂內㫂厏⽺渵卬兩</w:t>
      </w:r>
      <w:r>
        <w:rPr/>
        <w:t>ꦘ</w:t>
      </w:r>
      <w:r>
        <w:rPr/>
        <w:t>姂㵉挽䍴飂쉧⸺执㎩㣂뽆㕈⪬䞮</w:t>
      </w:r>
      <w:r>
        <w:rPr/>
        <w:t>⣂</w:t>
      </w:r>
      <w:r>
        <w:rPr/>
        <w:t>갮極患땧쉘升䳂쉏浖先歭㝌쉍兌㡑柂挪恁㥪䤶뽠灀砷㬶吪ꌩ轙㌽④⽙ꏂ繟碘⥮㥈㍸䝁磃兎呮㑔㙋⥟䱭繨䬰珂祄䩢殩Ⓕ⽐破싃</w:t>
      </w:r>
      <w:r>
        <w:rPr/>
        <w:t>ꔳ</w:t>
      </w:r>
      <w:r>
        <w:rPr/>
        <w:t>囃⹞⨦牐墘主權䐥敎䐩뿂㍓쉪ꄤ坺優灉╬䤦ꅀ桶扎딹扪猪垻쉺桞⥃攪顣숯顎穇啙飂</w:t>
      </w:r>
      <w:r>
        <w:rPr/>
        <w:t>⢣</w:t>
      </w:r>
      <w:r>
        <w:rPr/>
        <w:t>帲⚵숰숬丩⛂㛍⸪㵵촰獲匹㑄楕硥呡䵢䈯烎皱䰫嚿斩愶⹪擂ꍎ姎슱祉┥㣍恠䱀</w:t>
      </w:r>
      <w:r>
        <w:rPr/>
        <w:t>ꔺ⍍⥴</w:t>
      </w:r>
      <w:r>
        <w:rPr/>
        <w:t>縲杵䉨⤯㭚秂煾ㄴꅪガ⼰䕇㞡冬䥷䇂ꍅ帤㥥㵌哂啫♀쉹</w:t>
      </w:r>
      <w:r>
        <w:rPr/>
        <w:t>ꕪ</w:t>
      </w:r>
      <w:r>
        <w:rPr/>
        <w:t>嗂䁩</w:t>
      </w:r>
      <w:r>
        <w:rPr/>
        <w:t>ⷂ</w:t>
      </w:r>
      <w:r>
        <w:rPr/>
        <w:t>燂쉪乱㦡䍦ꥥ⍴숵</w:t>
      </w:r>
      <w:r>
        <w:rPr/>
        <w:t>ꤹ</w:t>
      </w:r>
      <w:r>
        <w:rPr/>
        <w:t>䱋㯂サ瓂坲쌷쌭页喣䙋傏⭕捣こ⭉眱ꅗ䤯뼴䍢䴵䰨唨㡪⭦伻</w:t>
      </w:r>
      <w:r>
        <w:rPr/>
        <w:t>ꤳ♥ꗂ</w:t>
      </w:r>
      <w:r>
        <w:rPr/>
        <w:t>䁑攬牶</w:t>
      </w:r>
      <w:r>
        <w:rPr/>
        <w:t>⢻</w:t>
      </w:r>
      <w:r>
        <w:rPr/>
        <w:t>䯎輳繕⼪ꄷ䉸갻瑚伽뇂뗃䱪纵䝗畏㵣䵣뽆쉲秂晘⼪䉤睱믂</w:t>
      </w:r>
      <w:r>
        <w:rPr/>
        <w:t>ⵤ⭒</w:t>
      </w:r>
      <w:r>
        <w:rPr/>
        <w:t>璡唦뭗扨疩捥⨹⩚걪捕㵥坲垩썭婟楹䰰䙘㭨떩⭯乘牣⨪⩐棍䏂䇃䁪㛂睩顎ꥴ◂⹢狃䅗濂仂ꅣ쉘⫂繟☦쉙슩砷埂縵䧂杶㴯䊘晬欷剨忂慭琪㟂췂뭾쉍䞘⽔总亮믂欶⻂楣㮿頹⨹仍䁠弣⨸〥숯䜴뗎⩤礵슥ꅋ숭숰戶栻</w:t>
      </w:r>
      <w:r>
        <w:rPr/>
        <w:t>ꤲ</w:t>
      </w:r>
      <w:r>
        <w:rPr/>
        <w:t>㍧摴丬圴枡䑦卆⑭橂挵繤祐㐳辡⧂숻ꄥ㴱歩八扴썡䉯숣䣂穀걃㝤猩婵䡁㡬</w:t>
      </w:r>
      <w:r>
        <w:rPr/>
        <w:t>ⷂ</w:t>
      </w:r>
      <w:r>
        <w:rPr/>
        <w:t>ꥩ㙞䇂䄸</w:t>
      </w:r>
      <w:r>
        <w:rPr/>
        <w:t>⡷</w:t>
      </w:r>
      <w:r>
        <w:rPr/>
        <w:t>頸㥌扪溻愦숯䝅㈩㙡칖㦬敤뾥⥄䈬硁㍷⼨掘䈪묽䱨⏂⹒쉍慓쉂㥑欳捘瘷绂䒩䞮</w:t>
      </w:r>
      <w:r>
        <w:rPr/>
        <w:t>ꥊ꤮</w:t>
      </w:r>
      <w:r>
        <w:rPr/>
        <w:t>摅깺嚬轵冬毂矂怹卑獞瓂睉㡤牍썂燂숶濃뼯㩺싂캱㕕䁪㢏싂⿂彍㔣獏␥䉰輫煤䀺琪꥕䭲♶숯㏂勍⽵弣囂쉧䳂⑤㤣幖䵺怦〫⬸㴸扌伺뭺汯㥯唭䱏◂慙䭊ꥴ䐣彲䥣⦘䂿硆偶弹敃싂쉞㩵싂幎깓剣ꍣ忂爤㩐쵉呫ㅓ嗂爻뼴接숥䂥숭䁹⬥㩞桗恟땾場杈辿䱋潴╄⼰⚣䯂䉰厥矂㠵栭睤䙊春氨㉬硪恑滂㕯숤怫쉙㕪灯ㅳ獇橚⩔兠</w:t>
      </w:r>
      <w:r>
        <w:rPr/>
        <w:t>⡢</w:t>
      </w:r>
      <w:r>
        <w:rPr/>
        <w:t>䬮䐬玏癒숺䍱㢿渷</w:t>
      </w:r>
      <w:r>
        <w:rPr/>
        <w:t>꧂</w:t>
      </w:r>
      <w:r>
        <w:rPr/>
        <w:t>洺䩤</w:t>
      </w:r>
      <w:r>
        <w:rPr/>
        <w:t>ⱅ</w:t>
      </w:r>
      <w:r>
        <w:rPr/>
        <w:t>쉸礣㚱㑸䙊焱⵶</w:t>
      </w:r>
      <w:r>
        <w:rPr/>
        <w:t>꤯</w:t>
      </w:r>
      <w:r>
        <w:rPr/>
        <w:t>䑮痂걐ㅤ㢥䟂畐爯㝺搵◂ꅦ䧂숣扷⸷㪥䩤捓䑶⮩⩌⥁숣㵬㝠␊ぎ怣㇂</w:t>
      </w:r>
      <w:r>
        <w:rPr/>
        <w:t>Ⱕ</w:t>
      </w:r>
      <w:r>
        <w:rPr/>
        <w:t>ⵕ</w:t>
      </w:r>
      <w:r>
        <w:rPr/>
        <w:t>凂㙮꺻캻䜮桌쌪唨쉹춡쉱扐摕껂⭣湌穢</w:t>
      </w:r>
      <w:r>
        <w:rPr/>
        <w:t>ⱺ</w:t>
      </w:r>
      <w:r>
        <w:rPr/>
        <w:t>뾩睳넮</w:t>
      </w:r>
      <w:r>
        <w:rPr/>
        <w:t>Ɽ</w:t>
      </w:r>
      <w:r>
        <w:rPr/>
        <w:t>祺旂繲柂欰猬捭縩勂⬱믂㍄潫슏⍍伸촤⬨</w:t>
      </w:r>
      <w:r>
        <w:rPr/>
        <w:t>ⲱ</w:t>
      </w:r>
      <w:r>
        <w:rPr/>
        <w:t>剟뼤㡔㮿玻䠰顑䍊䳂㨲␽顁歭</w:t>
      </w:r>
      <w:r>
        <w:rPr/>
        <w:t>ⵏ</w:t>
      </w:r>
      <w:r>
        <w:rPr/>
        <w:t>㕄歡⍹㉅떮殿倽䡙</w:t>
      </w:r>
      <w:r>
        <w:rPr/>
        <w:t>Ɑ</w:t>
      </w:r>
      <w:r>
        <w:rPr/>
        <w:t>䅈疘쉶浕ꅖ䯂</w:t>
      </w:r>
      <w:r>
        <w:rPr/>
        <w:t>Ⱶ</w:t>
      </w:r>
      <w:r>
        <w:rPr/>
        <w:t>㕠ꥤ싂ㅄ䶱憻뗂桸亣⩃塔啌칷䕗슏⒩䉓촷兒䱊쉐稣⩙䥆䑃滂挩䁃▿獸汯숣碩穄榩ꅔ</w:t>
      </w:r>
      <w:r>
        <w:rPr/>
        <w:t>Ⳃ⍢</w:t>
      </w:r>
      <w:r>
        <w:rPr/>
        <w:t>朣槂圲徥㉢睷浶</w:t>
      </w:r>
      <w:r>
        <w:rPr/>
        <w:t>ꤩ</w:t>
      </w:r>
      <w:r>
        <w:rPr/>
        <w:t>癑揍潪㷂곂员쉮伸婞䍷瀸묬恩歋⨯숻숪</w:t>
      </w:r>
      <w:r>
        <w:rPr/>
        <w:t>꧂</w:t>
      </w:r>
      <w:r>
        <w:rPr/>
        <w:t>奊榮疮䟂摰㕰㢮묰⹥浚䢏쉒㈱偐恮쉮眮싍喬楴㬬㏂彏硂쉾䑒⭞慆樷㵖</w:t>
      </w:r>
      <w:r>
        <w:rPr/>
        <w:t>ꥅ</w:t>
      </w:r>
      <w:r>
        <w:rPr/>
        <w:t>桫癔丣⽫侩썵火䑏䊣㮩⭍깾穐ꥫ깍⨪偰橲矂㥠坬辩煕䎘슩挭䶩⍩䱒瀴숩浐</w:t>
      </w:r>
      <w:r>
        <w:rPr/>
        <w:t>ⷎ</w:t>
      </w:r>
      <w:r>
        <w:rPr/>
        <w:t>汞㙳圹飂</w:t>
      </w:r>
      <w:r>
        <w:rPr/>
        <w:t>⠮</w:t>
      </w:r>
      <w:r>
        <w:rPr/>
        <w:t>쉟乓䗂숩奂熡</w:t>
      </w:r>
      <w:r>
        <w:rPr/>
        <w:t>ꥌ</w:t>
      </w:r>
      <w:r>
        <w:rPr/>
        <w:t>컂䂵瑔䥗ꥹ坦帰⬴抮影扞砮䨥仍杘쉉䡩㙎䴳숽㑡㥃塠具묦纡㝢顮쉲歲䁪抿⭳놥嘪쉤摖ㅠ䴴瀯幖숵枏㜴杘⌮徵슱쉏䱉묬⾩斮䶮䘣硾卷㴤潅惍摾婵祬歊쉡䥃浐</w:t>
      </w:r>
      <w:r>
        <w:rPr/>
        <w:t>ꕖ</w:t>
      </w:r>
      <w:r>
        <w:rPr/>
        <w:t>슏쉯땏⥲⬣䩦⺬♃ま㑈䉞ꌱ勂ꥤ嚩堽湬ꅘ廂漸⨤䴨湺啍のㅙ쉀쵀깔넳뭇숲䑩무䩇輴ざ곂⼸啉䞮噭捫煯潏</w:t>
      </w:r>
      <w:r>
        <w:rPr/>
        <w:t>ⵣ</w:t>
      </w:r>
      <w:r>
        <w:rPr/>
        <w:t>搣쉗뼭䇂埂䉥䅢扳浞卦堹䬽喘䔱剄</w:t>
      </w:r>
      <w:r>
        <w:rPr/>
        <w:t>ⵅ</w:t>
      </w:r>
      <w:r>
        <w:rPr/>
        <w:t>걬淂䮿⩤쉂⨻櫂祋싂洤ꥨ넯帮擂墮갩䜦決⒏⨦뽥娰㭊䷂祹〨쉐숽뽃긶㭕囂渪揂䰮⒡㩪濂呕浮犡㣂畇㕆䑕壂枏</w:t>
      </w:r>
      <w:r>
        <w:rPr/>
        <w:t>ⵃ♧</w:t>
      </w:r>
      <w:r>
        <w:rPr/>
        <w:t>㥕㵤㴥걙啫쉰湈灆⑎깂告</w:t>
      </w:r>
      <w:r>
        <w:rPr/>
        <w:t>ꥎ</w:t>
      </w:r>
      <w:r>
        <w:rPr/>
        <w:t>桅⚩녣㏂⼪㩳䩒숲墬未庿숺繖</w:t>
      </w:r>
      <w:r>
        <w:rPr/>
        <w:t>ⵎ</w:t>
      </w:r>
      <w:r>
        <w:rPr/>
        <w:t>橗쉹欭単⭔䄪䴪洹秂⹸䭨⵹⼸祪㭆䭰㦱唫䵏⹪숷츽뮣쵴䝭ꥱ攰嫂쉳爦뼪夣⩙슏煡兔稬쉃戫숯䕫渪㕲ㆩ⽔怩䟂带櫍</w:t>
      </w:r>
      <w:r>
        <w:rPr/>
        <w:t>ⵕ</w:t>
      </w:r>
      <w:r>
        <w:rPr/>
        <w:t>牶悏⒘⌺匨쉋潋쉖恗弻愶ꇂ믂䈺枿컂倯</w:t>
      </w:r>
      <w:r>
        <w:rPr/>
        <w:t>⡌</w:t>
      </w:r>
      <w:r>
        <w:rPr/>
        <w:t>쉨㕞昨숳숵㭳㍴㥎欶걭㉓㩓䈻昤⨵䠹墿㍒嚩獘⥱䡵</w:t>
      </w:r>
      <w:r>
        <w:rPr/>
        <w:t>ꔊ</w:t>
      </w:r>
      <w:r>
        <w:rPr/>
        <w:t>楢瓂榘浞뭤숨乮슏㑲쵉䷂촲슻쉫奦潗숵歕灤쵐䴤汁ꥬ啊쉭癞ꄰ쉟ꥥ䁙橆协夽</w:t>
      </w:r>
      <w:r>
        <w:rPr/>
        <w:t>ⴹ</w:t>
      </w:r>
      <w:r>
        <w:rPr/>
        <w:t>쉒䙸洹⴦橯</w:t>
      </w:r>
      <w:r>
        <w:rPr/>
        <w:t>ꔯꕫ</w:t>
      </w:r>
      <w:r>
        <w:rPr/>
        <w:t>ㄪ녙</w:t>
      </w:r>
      <w:r>
        <w:rPr/>
        <w:t>ꥁ</w:t>
      </w:r>
      <w:r>
        <w:rPr/>
        <w:t>参쉂쉧뭭</w:t>
      </w:r>
      <w:r>
        <w:rPr/>
        <w:t>ꔷ</w:t>
      </w:r>
      <w:r>
        <w:rPr/>
        <w:t>⡤</w:t>
      </w:r>
      <w:r>
        <w:rPr/>
        <w:t>䝍쉾㕎彧厣</w:t>
      </w:r>
      <w:r>
        <w:rPr/>
        <w:t>⡫</w:t>
      </w:r>
      <w:r>
        <w:rPr/>
        <w:t>協뇂娱猵䮱唤盍䱀婈瑤娫ꎩ䃂僂㌯ㅮ䩊廂㐽搻栨摔ꌽ剚䣂堰津㮩㚿</w:t>
      </w:r>
      <w:r>
        <w:rPr/>
        <w:t>ⵘ</w:t>
      </w:r>
      <w:r>
        <w:rPr/>
        <w:t>礭㥵쉈嚏禥䰻⨭ꏂ쉒壎煱䞬ㅚ兔戨䭣㩮㭩뽣吭武煙歊쉍兹㡡⩫塅ネ쉏䇂䡬畔썕呎摶塎急顣坌洸뮏仂瑦浀恬璥厬爽飂䎿皮䙈ꥫꇂ穠兊칯稪犡㇂숯슥斏湎㊏쉹䇃戦ꅂ㍉掱歗숫堯㙠瀵㕳䶵桰숶橱顈㙢⽅ꥩ栮瑓⥪㕶奺町焩⭓喡坐硃쉯剂楸䩴殿欽獋祳⻂땕硯獟⑨穃㒩手枬㧂熵䁷⑧쉓株슥⨶곂⧂啘칙䆘䇂䃂戽⩤䱑ꎩ䄣㙐슏싂쉥礯묷牷灬䶏┯吸⬸玡</w:t>
      </w:r>
      <w:r>
        <w:rPr/>
        <w:t>꧂</w:t>
      </w:r>
      <w:r>
        <w:rPr/>
        <w:t>Ⱞ</w:t>
      </w:r>
      <w:r>
        <w:rPr/>
        <w:t>떵쉲▥슮㵥⩲枻싂⩟㪻㢩歕棂ꆵ</w:t>
      </w:r>
      <w:r>
        <w:rPr/>
        <w:t>ꦵꥃ</w:t>
      </w:r>
      <w:r>
        <w:rPr/>
        <w:t>䡗䃂圶砽⨳去☳㑙䝨㇍싂쌵着⩃췂畠堪慂䭥숥匸뭶㡇ㅲ穙地ꍢ嘣</w:t>
      </w:r>
      <w:r>
        <w:rPr/>
        <w:t>⠪</w:t>
      </w:r>
      <w:r>
        <w:rPr/>
        <w:t>㕍睭쉵䕨칡⹵믂搫兙汋吹㉣⪩獦゘䝐</w:t>
      </w:r>
      <w:r>
        <w:rPr/>
        <w:t>ⱗ</w:t>
      </w:r>
      <w:r>
        <w:rPr/>
        <w:t>싂瓂党啦䶥㬥扚繬癱</w:t>
      </w:r>
      <w:r>
        <w:rPr/>
        <w:t>ⵊ</w:t>
      </w:r>
      <w:r>
        <w:rPr/>
        <w:t>㴽厣穆뭣䣂輰穈쉦뼱坒썺㈷</w:t>
      </w:r>
      <w:r>
        <w:rPr/>
        <w:t>⡍⡨</w:t>
      </w:r>
      <w:r>
        <w:rPr/>
        <w:t>砵쉧䉕뽯⎘䁙偐ꌸ嗃嗂쉢畋⬮瑩㔤恮幅灯洽歹䴹䠬슣慭㭠ㅴ⭢㍾칢걳㩆坐</w:t>
      </w:r>
      <w:r>
        <w:rPr/>
        <w:t>Ɐ</w:t>
      </w:r>
      <w:r>
        <w:rPr/>
        <w:t>숱</w:t>
      </w:r>
      <w:r>
        <w:rPr/>
        <w:t>ꖏ</w:t>
      </w:r>
      <w:r>
        <w:rPr/>
        <w:t>頹べ갪⩉塦숫䓂㉰䩃ㄸ測䆘㉘㊩席怪潘⼸䤥걣椤㴴轲獪㘬繒䵗獪䩘䬵</w:t>
      </w:r>
      <w:r>
        <w:rPr/>
        <w:t>ꔪ</w:t>
      </w:r>
      <w:r>
        <w:rPr/>
        <w:t>䋂塟瞵슿⍴컂氷秃걕춘痂漽塳湇兡奮㄰㌶抿⍁忎쵁桲슻婨䝇㎱⽕瑰㝫慶</w:t>
      </w:r>
      <w:r>
        <w:rPr/>
        <w:t>ꕧ⤽</w:t>
      </w:r>
      <w:r>
        <w:rPr/>
        <w:t>歠</w:t>
      </w:r>
      <w:r>
        <w:rPr/>
        <w:t>⡇</w:t>
      </w:r>
      <w:r>
        <w:rPr/>
        <w:t>伤䵹獋믃砺슡䖮橫</w:t>
      </w:r>
      <w:r>
        <w:rPr/>
        <w:t>Ɽ</w:t>
      </w:r>
      <w:r>
        <w:rPr/>
        <w:t>䑶ꄳ竃슬曂䩯㝒灰毂촵婺ꍁ杘犻塠兑䙹炡怨⑋並䡾뾿㙹佊⒏䝅瑨㝫쉃捇묽⏂䂡匤㭈쉴㴷⫃⫂倥츪ヂ⎱潃梬썰ぷ쉓偵싂䣂㉕꥗걊坸⨣⑇䐶싂⭶슡␶┥숫⵵</w:t>
      </w:r>
      <w:r>
        <w:rPr/>
        <w:t>⢩</w:t>
      </w:r>
      <w:r>
        <w:rPr/>
        <w:t>椮ㅰ瞥촪䥘䗂갦猽恪곃類㨰〪攊桗㑊歊殿痂浐⩚癳ㄭ㓂洬놘㉃컂桲哂ꥭ橵뿂ꍫ㡡긤ꅆ⽌㡋䥮</w:t>
      </w:r>
      <w:r>
        <w:rPr/>
        <w:t>⠸</w:t>
      </w:r>
      <w:r>
        <w:rPr/>
        <w:t>彸払擂乵♤㤨樻쌣쉟侮</w:t>
      </w:r>
      <w:r>
        <w:rPr/>
        <w:t>ꥈ</w:t>
      </w:r>
      <w:r>
        <w:rPr/>
        <w:t>埂歲吤ꅕ䭂⪿⩊疩㕹쵉뭒犣䤰촦玻</w:t>
      </w:r>
      <w:r>
        <w:rPr/>
        <w:t>⡑</w:t>
      </w:r>
      <w:r>
        <w:rPr/>
        <w:t>䭹併爰甫䷂썢䉨</w:t>
      </w:r>
      <w:r>
        <w:rPr/>
        <w:t>ꤴ</w:t>
      </w:r>
      <w:r>
        <w:rPr/>
        <w:t>⽯곂⭢漣⩠楯쉄⸨숫䎿숫劥繭毃灳뽠넪婮ꌭ堦彑晴㉐숻滃⸻⨭捥ꌥ뽬刣轊</w:t>
      </w:r>
      <w:r>
        <w:rPr/>
        <w:t>ꕗ</w:t>
      </w:r>
      <w:r>
        <w:rPr/>
        <w:t>丷颩뭓쵬묰숫쵳頫奷䧂搤⭂硏䪣杔価␯䈬䏍楟숫汓槂恴啁䭴㥊◂</w:t>
      </w:r>
      <w:r>
        <w:rPr/>
        <w:t>ⶩ</w:t>
      </w:r>
      <w:r>
        <w:rPr/>
        <w:t>晣毂쎘祭啴猭昪</w:t>
      </w:r>
      <w:r>
        <w:rPr/>
        <w:t>ꥏ</w:t>
      </w:r>
      <w:r>
        <w:rPr/>
        <w:t>サ烂䖻⭳⏂奦떩輹瑹漦뽒庣橋쉃㡬儹渮瓂䝳慓㑹䍓戰</w:t>
      </w:r>
      <w:r>
        <w:rPr/>
        <w:t>⠥</w:t>
      </w:r>
      <w:r>
        <w:rPr/>
        <w:t>橮䈬</w:t>
      </w:r>
      <w:r>
        <w:rPr/>
        <w:t>⠴</w:t>
      </w:r>
      <w:r>
        <w:rPr/>
        <w:t>캥싂쉌⑉㠻⭦嘴妩䰯⩴</w:t>
      </w:r>
      <w:r>
        <w:rPr/>
        <w:t>ꕠ</w:t>
      </w:r>
      <w:r>
        <w:rPr/>
        <w:t>顐〶欥㬣㝦朶奇쌺⿎恌啖祑濂飂쉳䚥勂橀⚬</w:t>
      </w:r>
      <w:r>
        <w:rPr/>
        <w:t>ꕘ</w:t>
      </w:r>
      <w:r>
        <w:rPr/>
        <w:t>姂女氨轡䙓칣憣瑸칎ꅯ⨫⨫亱뽩ꅣ啰⥨⨲䑫飂싎坧嘪䔥歟仂</w:t>
      </w:r>
      <w:r>
        <w:rPr/>
        <w:t>⢡</w:t>
      </w:r>
      <w:r>
        <w:rPr/>
        <w:t>뇂侥䍙췂敷⭫圱䍁㛍㍊橎繗␳╙奈땎偅䱏瑧</w:t>
      </w:r>
      <w:r>
        <w:rPr/>
        <w:t>Ɐ</w:t>
      </w:r>
      <w:r>
        <w:rPr/>
        <w:t>弬쉶㤰⯂㬸㠸朻焪塵⎵縥婇奘⥏숩걎뼬枮쵡塙ꇍ뿎繍뭏冥橪昺㠱⭅ㆣ頰奬㣂⥺쉮婫㯂甯倽䩰呤</w:t>
      </w:r>
      <w:r>
        <w:rPr/>
        <w:t>ⵯ</w:t>
      </w:r>
      <w:r>
        <w:rPr/>
        <w:t>捖⩍㬸</w:t>
      </w:r>
      <w:r>
        <w:rPr/>
        <w:t>ꥂ</w:t>
      </w:r>
      <w:r>
        <w:rPr/>
        <w:t>秂繴敪橑쉬慎싃瀸쉐潰╧睆厩거䵘㥟</w:t>
      </w:r>
      <w:r>
        <w:rPr/>
        <w:t>ꕂ⶿</w:t>
      </w:r>
      <w:r>
        <w:rPr/>
        <w:t>娩剓頫楸쵱判쉈䝄</w:t>
      </w:r>
      <w:r>
        <w:rPr/>
        <w:t>ꦘ</w:t>
      </w:r>
      <w:r>
        <w:rPr/>
        <w:t>湸歲湾묱⒥婥㴸楺㧂夬쌳㉤楩㍱皬ꌩ䰩仂슣坆偡瞿救⎵㩚勂㡣乢㜳</w:t>
      </w:r>
      <w:r>
        <w:rPr/>
        <w:t>⡉</w:t>
      </w:r>
      <w:r>
        <w:rPr/>
        <w:t>䉓乞䱃犣⯎㝯堪灌䒮獈캡숩溘쉬ㅌ䄻剪⸰璬啳愺㴴彘숫彁갫쵓敘摆爤繰佞䖥㙎亘瑸</w:t>
      </w:r>
      <w:r>
        <w:rPr/>
        <w:t>ⵇ</w:t>
      </w:r>
      <w:r>
        <w:rPr/>
        <w:t>䄷慍䭞块쉭媻佺⧂⥱쵳䯂漽呞漣偱祚爻煱獇䄫쉾涘破䬯祭偩䑦橀쉋帰싎쵆灖숽汯妡磎䰣㥨噸⫎⍑쉁숯썭椭噵圣㝑⯂뭊䈽うꥠ圴䟃侩⽾䫂䵩땀極彈刹㑐싂〥䭞쉴䅁㢩녉묻㌭㡨参稽彌숶稭䱷夥㍢块樷㷂杇甫ꍄ䘵偣꥾</w:t>
      </w:r>
      <w:r>
        <w:rPr/>
        <w:t>⣂</w:t>
      </w:r>
      <w:r>
        <w:rPr/>
        <w:t>쉩</w:t>
      </w:r>
      <w:r>
        <w:rPr/>
        <w:t>꧂</w:t>
      </w:r>
      <w:r>
        <w:rPr/>
        <w:t>湖潂䥱䎥䠱妵溵曂䝶䍪桷坍渵䵁뭘싂⥥⭕⪬㗂䔥穄⭘汩恴啍楃浯㙴輦扸숺窻䝓䡱䍇숸轪娷昊䄣</w:t>
      </w:r>
      <w:r>
        <w:rPr/>
        <w:t>ꔶ</w:t>
      </w:r>
      <w:r>
        <w:rPr/>
        <w:t>쵾勂뽒儹⪡畉☤书坭딸숱ꥰ㦩䦩⧂灶牰쵱橬汦嘪</w:t>
      </w:r>
      <w:r>
        <w:rPr/>
        <w:t>ꦬⷂ</w:t>
      </w:r>
      <w:r>
        <w:rPr/>
        <w:t>桭숵珂椰㕩䔣礻싂숯㧂</w:t>
      </w:r>
      <w:r>
        <w:rPr/>
        <w:t>ꥒ</w:t>
      </w:r>
      <w:r>
        <w:rPr/>
        <w:t>仂츽涩땆䁥숭땪牸㥑⭊徻슣쉦녋㬶轤䥈盂稱採㞩囃啢싂㮥⩴捰쉠쉭뭥㩹</w:t>
      </w:r>
      <w:r>
        <w:rPr/>
        <w:t>ꦱ</w:t>
      </w:r>
      <w:r>
        <w:rPr/>
        <w:t>䄮뿂쉌偀〣何佑믂슩</w:t>
      </w:r>
      <w:r>
        <w:rPr/>
        <w:t>ⲩ</w:t>
      </w:r>
      <w:r>
        <w:rPr/>
        <w:t>ꥲ痂쉣ꅗ</w:t>
      </w:r>
      <w:r>
        <w:rPr/>
        <w:t>ⱕ⩇</w:t>
      </w:r>
      <w:r>
        <w:rPr/>
        <w:t>쵄⑚折乱쉯㝥⍷䬫땴桗쉯㥯⼪瘶쉗甸䱦恲⏂咵敒䥸轊䑏㥖柂飂䜩♍䠱瓂</w:t>
      </w:r>
      <w:r>
        <w:rPr/>
        <w:t>ꔤ</w:t>
      </w:r>
      <w:r>
        <w:rPr/>
        <w:t>㵫䑩ꅊ煴</w:t>
      </w:r>
      <w:r>
        <w:rPr/>
        <w:t>ꖡ⚡</w:t>
      </w:r>
      <w:r>
        <w:rPr/>
        <w:t>奵슏搬渪</w:t>
      </w:r>
      <w:r>
        <w:rPr/>
        <w:t>ⵐ</w:t>
      </w:r>
      <w:r>
        <w:rPr/>
        <w:t>卍曂⑊坾瓃敏㭰歱頴쉡⭁乢䈪㡎쉆걥ꇂ搷慕瘳싂坙扠烂䠩쉞숦䕧䉑䍇帤㙺硚쉧权澻浢⫍佚䵲◂䥑轇䁮긪〴扎䳂㎩ꌰ眫捅䵀䫂䆏</w:t>
      </w:r>
      <w:r>
        <w:rPr/>
        <w:t>⡣</w:t>
      </w:r>
      <w:r>
        <w:rPr/>
        <w:t>ꎡ䍹砹㘬쵒憏넺婠畖⪮⪻㠮剚杢礱昸ㅥ䥨숱䟍掿奓쉬㛂㉍䯂⽀숸䷎⫂乂뾵慇匣䉨輪땺⥎伫♊컂噇危幚淂慑瞥牢瓂뽔숪䍡䤽杩元쉤꺿㟂ꥭ㞱塂吽救</w:t>
      </w:r>
      <w:r>
        <w:rPr/>
        <w:t>ⱋ⑤⠰</w:t>
      </w:r>
      <w:r>
        <w:rPr/>
        <w:t>卂숶</w:t>
      </w:r>
      <w:r>
        <w:rPr/>
        <w:t>⡡</w:t>
      </w:r>
      <w:r>
        <w:rPr/>
        <w:t>啃㈬彴䑍晔捘땓㡑╣슡땉</w:t>
      </w:r>
      <w:r>
        <w:rPr/>
        <w:t>ⵟ</w:t>
      </w:r>
      <w:r>
        <w:rPr/>
        <w:t>㉕숨炻怦婴癣教㍐癥繎⹦央湥⽴숪〨潤瀦촳㉀䄵숺뾵깇㬬䡲䒡穁瑾硨摡㦥熣╢㤱噳</w:t>
      </w:r>
      <w:r>
        <w:rPr/>
        <w:t>ꥀ</w:t>
      </w:r>
      <w:r>
        <w:rPr/>
        <w:t>슬渳升㕨欲㣎</w:t>
      </w:r>
      <w:r>
        <w:rPr/>
        <w:t>ⱘ</w:t>
      </w:r>
      <w:r>
        <w:rPr/>
        <w:t>濂秎䐺</w:t>
      </w:r>
      <w:r>
        <w:rPr/>
        <w:t>ꕱ</w:t>
      </w:r>
      <w:r>
        <w:rPr/>
        <w:t>憵轈畲</w:t>
      </w:r>
      <w:r>
        <w:rPr/>
        <w:t>⢩</w:t>
      </w:r>
      <w:r>
        <w:rPr/>
        <w:t>䝯쉌牫父쉍卮쵄灟汎㡥纘䑲祮쉣㠽</w:t>
      </w:r>
      <w:r>
        <w:rPr/>
        <w:t>ⰹ</w:t>
      </w:r>
      <w:r>
        <w:rPr/>
        <w:t>瑤⫂僂橄戵슥⽸丣</w:t>
      </w:r>
      <w:r>
        <w:rPr/>
        <w:t>ꕦ</w:t>
      </w:r>
      <w:r>
        <w:rPr/>
        <w:t>숺奩此庩</w:t>
      </w:r>
      <w:r>
        <w:rPr/>
        <w:t>ⵒ</w:t>
      </w:r>
      <w:r>
        <w:rPr/>
        <w:t>炡썓癑瀹塔</w:t>
      </w:r>
      <w:r>
        <w:rPr/>
        <w:t>ⱔ╄</w:t>
      </w:r>
      <w:r>
        <w:rPr/>
        <w:t>兤偑䑄䠴婸睾呯煺슻橺洯ꍁ⭰㨳稭⩾쉬扄塹쉊ꆥ婚쉠晥䗂⽸悻矂</w:t>
      </w:r>
      <w:r>
        <w:rPr/>
        <w:t>Ɽ</w:t>
      </w:r>
      <w:r>
        <w:rPr/>
        <w:t>䭍样┴噤䠽汑〥㥅♗갽ꅓ쉫椪⭭浠㠪䕳摰⭯㬭攪쉺塍浲╴獉걁昵⎿싍杚⨪땅⚱砮쉶ꅯ숩싂뽎䁮烎歹祐帣</w:t>
      </w:r>
      <w:r>
        <w:rPr/>
        <w:t>Ɐ</w:t>
      </w:r>
      <w:r>
        <w:rPr/>
        <w:t>숱祰ꄷ깵女넦乗㑖摥㝟刬璻뭡⑒具ꥺ穚烃숩彇癙欳兌硳䤰䔸䟂㡑湯⥺㍉䘴昬䱢쉪㴺</w:t>
      </w:r>
      <w:r>
        <w:rPr/>
        <w:t>Ⳏ</w:t>
      </w:r>
      <w:r>
        <w:rPr/>
        <w:t>쉕딵参輷싍櫂扳㭫⼪瀤</w:t>
      </w:r>
      <w:r>
        <w:rPr/>
        <w:t>⡁䷂</w:t>
      </w:r>
      <w:r>
        <w:rPr/>
        <w:t>儱剢恔斿歒猨水쉄ꍲ哃硷긬㵖珂㉡䜴㇂䕧䈩敞獔地갳썀晦洴杕㯂숪㉋⥃竍歗㝐䜊</w:t>
      </w:r>
      <w:r>
        <w:rPr/>
        <w:t>ⱓ⭤⸭</w:t>
      </w:r>
      <w:r>
        <w:rPr/>
        <w:t>䣂ㅾ偌긭纩秂쵒兯긮㝤칮녒喏洸쉸厩〽⻎瀲㴣啨顸歪㴴拂쉊恣</w:t>
      </w:r>
      <w:r>
        <w:rPr/>
        <w:t>꥟⌳</w:t>
      </w:r>
      <w:r>
        <w:rPr/>
        <w:t>偵쌺깚</w:t>
      </w:r>
      <w:r>
        <w:rPr/>
        <w:t>ⲩ</w:t>
      </w:r>
      <w:r>
        <w:rPr/>
        <w:t>堤㓎吣㉴쎏䤸杚뇂壂ね祵㞩㜥쌶╈㡸싂싂佬뭪坐㬵潮⽥䝓⪘䵡⭒歴숲剖㙤걃㙇</w:t>
      </w:r>
      <w:r>
        <w:rPr/>
        <w:t>ꦡ</w:t>
      </w:r>
      <w:r>
        <w:rPr/>
        <w:t>숨祇⻂⥒䵇晊奷噹䤳洬㝾⬬䀺奉</w:t>
      </w:r>
      <w:r>
        <w:rPr/>
        <w:t>ⴻ⚮</w:t>
      </w:r>
      <w:r>
        <w:rPr/>
        <w:t>硋䥆浙㝣⨥넽</w:t>
      </w:r>
      <w:r>
        <w:rPr/>
        <w:t>ⱏ</w:t>
      </w:r>
      <w:r>
        <w:rPr/>
        <w:t>灀⽌浥ꇃ㕞淎䠷橅넵䈦㛂愲</w:t>
      </w:r>
      <w:r>
        <w:rPr/>
        <w:t>ꔤ</w:t>
      </w:r>
      <w:r>
        <w:rPr/>
        <w:t>컂㘤쉏湭绂琣</w:t>
      </w:r>
      <w:r>
        <w:rPr/>
        <w:t>ꗂ</w:t>
      </w:r>
      <w:r>
        <w:rPr/>
        <w:t>懂呂╣㋂印痂捸촭</w:t>
      </w:r>
      <w:r>
        <w:rPr/>
        <w:t>ⵥ꧂</w:t>
      </w:r>
      <w:r>
        <w:rPr/>
        <w:t>申쉇뼯</w:t>
      </w:r>
      <w:r>
        <w:rPr/>
        <w:t>ⵧ⪏</w:t>
      </w:r>
      <w:r>
        <w:rPr/>
        <w:t>纩㕖슩兓숲䙮</w:t>
      </w:r>
      <w:r>
        <w:rPr/>
        <w:t>ꦻ</w:t>
      </w:r>
      <w:r>
        <w:rPr/>
        <w:t>㎩슩䐳轲䡫䝀뽪廂쎥媬懂兣싂呡穔䇂塩慮㭸圬僂칐ꍄ喣娣㉓땠╔䯂⽂扤剌칳</w:t>
      </w:r>
      <w:r>
        <w:rPr/>
        <w:t>꧂</w:t>
      </w:r>
      <w:r>
        <w:rPr/>
        <w:t>桪뽇뽮숸䭔쉣汤炮䐯땧숹勂砫㤹砱啬⩃</w:t>
      </w:r>
      <w:r>
        <w:rPr/>
        <w:t>ⴣ</w:t>
      </w:r>
      <w:r>
        <w:rPr/>
        <w:t>潃轁쉩╪亏</w:t>
      </w:r>
      <w:r>
        <w:rPr/>
        <w:t>⢩</w:t>
      </w:r>
      <w:r>
        <w:rPr/>
        <w:t>䕑內扭畁␱㑎㵚ネ梘䋍唳浀恙⬸䀣佗慰癪㫂傡쉁兆吩繁㍣䠸㥳䦻穟䈳噲矂⑐廂䩞娯⽀爱곂祮쉌桥쉴♭咡帨⹯塒땥ꥰ洲㡠吰쉦쵧숲</w:t>
      </w:r>
      <w:r>
        <w:rPr/>
        <w:t>ꥋ</w:t>
      </w:r>
      <w:r>
        <w:rPr/>
        <w:t>썓⏍㐬堦</w:t>
      </w:r>
      <w:r>
        <w:rPr/>
        <w:t>⡍</w:t>
      </w:r>
      <w:r>
        <w:rPr/>
        <w:t>놥然渪숷갸쉺㋂慺</w:t>
      </w:r>
      <w:r>
        <w:rPr/>
        <w:t>ꕍ</w:t>
      </w:r>
      <w:r>
        <w:rPr/>
        <w:t>焲偘䔪䊬偞楦츦扱搷䴪䵪剐⵬㙃䛂䄪䍕刽攮澮厱污暿娩㐬㚮楆欺⵷䁁䗂⩦땅瑑潑</w:t>
      </w:r>
      <w:r>
        <w:rPr/>
        <w:t>ⱷ</w:t>
      </w:r>
      <w:r>
        <w:rPr/>
        <w:t>촰塎ꍋ⩚塁䁚倪㞱䝎㏂ꅊ䴴䳂숳</w:t>
      </w:r>
      <w:r>
        <w:rPr/>
        <w:t>ꔽ</w:t>
      </w:r>
      <w:r>
        <w:rPr/>
        <w:t>쉖싃㚘쉭凂兕</w:t>
      </w:r>
      <w:r>
        <w:rPr/>
        <w:t>ꦣ</w:t>
      </w:r>
      <w:r>
        <w:rPr/>
        <w:t>滂烂僂㤪桏⯂䍬㫂㕬彵</w:t>
      </w:r>
      <w:r>
        <w:rPr/>
        <w:t>⡊</w:t>
      </w:r>
      <w:r>
        <w:rPr/>
        <w:t>㘪쉙뭒単顶硲扏</w:t>
      </w:r>
      <w:r>
        <w:rPr/>
        <w:t>ꕞ</w:t>
      </w:r>
      <w:r>
        <w:rPr/>
        <w:t>瘩놬橸믂噇吣㵍沩䑩堯剤慊碏熮楣瘶쉧㋂䴯쉧쌩畈睩</w:t>
      </w:r>
      <w:r>
        <w:rPr/>
        <w:t>⠩</w:t>
      </w:r>
      <w:r>
        <w:rPr/>
        <w:t>樻繸䅕䮡ꍪ갩祍噎喘㣂砲뭾挨扲▱컂㔭䦡杍⻂墿䆡幒쉈슥悮껂⪩洷椫䤸凃⒵楧䭄氥쉂쉞䅬⫂砽儺ㅠ숹떻䴶奸䕤囂㋂␽칔㠰䉶焰䡑㦘坁䜶䑸쉤礻畟⑆吺䀻</w:t>
      </w:r>
      <w:r>
        <w:rPr/>
        <w:t>⣂</w:t>
      </w:r>
      <w:r>
        <w:rPr/>
        <w:t>漨♒䪩渶⨷畵</w:t>
      </w:r>
      <w:r>
        <w:rPr/>
        <w:t>꧂</w:t>
      </w:r>
      <w:r>
        <w:rPr/>
        <w:t>ꅣ쉹⥃摲㴱撥쉈湎繁椸썰䠫䫂䩑䘨晲婔땖ꅌ枱䊣ꍰ偳뼮顏顈煰獬</w:t>
      </w:r>
      <w:r>
        <w:rPr/>
        <w:t>ꥇ</w:t>
      </w:r>
      <w:r>
        <w:rPr/>
        <w:t>䦿걎숪⨷</w:t>
      </w:r>
      <w:r>
        <w:rPr/>
        <w:t>ⲩ</w:t>
      </w:r>
      <w:r>
        <w:rPr/>
        <w:t>止嚘敐囂敓깵ꌳ쉷䍊伬畏祎쵭㋍橀⦬迂갫</w:t>
      </w:r>
      <w:r>
        <w:rPr/>
        <w:t>ꕳ</w:t>
      </w:r>
      <w:r>
        <w:rPr/>
        <w:t>汥轰⺻桎⺩橷敞渵쉮伺⑒걁䝥捚㑶䴲</w:t>
      </w:r>
      <w:r>
        <w:rPr/>
        <w:t>ⷂ</w:t>
      </w:r>
      <w:r>
        <w:rPr/>
        <w:t>顖戊㉾╏쉧䊣뽚</w:t>
      </w:r>
      <w:r>
        <w:rPr/>
        <w:t>ⴻ</w:t>
      </w:r>
      <w:r>
        <w:rPr/>
        <w:t>痂扖㝉強䱮║均繏偂㝍쎩戮励칡䩘싂煡揂</w:t>
      </w:r>
      <w:r>
        <w:rPr/>
        <w:t>꧂</w:t>
      </w:r>
      <w:r>
        <w:rPr/>
        <w:t>疿슡뭦╸⥒潸眵㍮冣媡껂䭨摋☦⩎긮䁗反䠬漯⩚㍢扞쉭ぁ剦潌⍃歚▩촽幐⪬䱚售䖏栴㭔懂숸䊥♣걡炩搤䲩</w:t>
      </w:r>
      <w:r>
        <w:rPr/>
        <w:t>ꔹ</w:t>
      </w:r>
      <w:r>
        <w:rPr/>
        <w:t>㘱掘䣂掻㏂╷炩뼶쉯䉎숮녘忂桚湢稳前䑓怩睗걉쵀뽔㙋縤䰪슩</w:t>
      </w:r>
      <w:r>
        <w:rPr/>
        <w:t>⢱</w:t>
      </w:r>
      <w:r>
        <w:rPr/>
        <w:t>ㆣ塩べ恤⩸숭㑍卓㐴쌽泂⤴瘻呰栬䴥쵫⏂걪⑺癞摳갦</w:t>
      </w:r>
      <w:r>
        <w:rPr/>
        <w:t>Ɐ</w:t>
      </w:r>
      <w:r>
        <w:rPr/>
        <w:t>ꔥ</w:t>
      </w:r>
      <w:r>
        <w:rPr/>
        <w:t>捀슩⩙攮暵灵䟂츶塳潊湒ꍗ獉湂⛂匬牢</w:t>
      </w:r>
      <w:r>
        <w:rPr/>
        <w:t>⡦</w:t>
      </w:r>
      <w:r>
        <w:rPr/>
        <w:t>䞩枩慗㵌礵䘯噦䀤獶恴昩礦⥭걋汹쉦轪ㅫ仂汏嚻㬵싂未璘䑒</w:t>
      </w:r>
      <w:r>
        <w:rPr/>
        <w:t>ⲩ⬳</w:t>
      </w:r>
      <w:r>
        <w:rPr/>
        <w:t>㭕轔伵䃂ㅯㅡ쉃숲㑢损걣䕲䥑䝳⒘싂獱칧⧂䜭⧃䝗犩썉</w:t>
      </w:r>
      <w:r>
        <w:rPr/>
        <w:t>ⷂ</w:t>
      </w:r>
      <w:r>
        <w:rPr/>
        <w:t>갬ꥨ輭ㆡ⍴</w:t>
      </w:r>
      <w:r>
        <w:rPr/>
        <w:t>⢩</w:t>
      </w:r>
      <w:r>
        <w:rPr/>
        <w:t>숦垿瘵⨬匬兎扁쉮ㄵ噀䬫㡮睅洤⾱</w:t>
      </w:r>
      <w:r>
        <w:rPr/>
        <w:t>ⱓ</w:t>
      </w:r>
      <w:r>
        <w:rPr/>
        <w:t>䎩䵥⫂秂汐䜣쉎ꄰ偮慊爦砻戸⏃牁ㅣ㌽㘴穤橍甥䶵䥠뇂</w:t>
      </w:r>
      <w:r>
        <w:rPr/>
        <w:t>ꕆ</w:t>
      </w:r>
      <w:r>
        <w:rPr/>
        <w:t>牧㙖䁏怤쵪㝗䙉㤨啕</w:t>
      </w:r>
      <w:r>
        <w:rPr/>
        <w:t>ꖱ</w:t>
      </w:r>
      <w:r>
        <w:rPr/>
        <w:t>迂䵸杵砸轣猺뼲쉖녊</w:t>
      </w:r>
      <w:r>
        <w:rPr/>
        <w:t>⣎</w:t>
      </w:r>
      <w:r>
        <w:rPr/>
        <w:t>䳂坒⨫幫繺⩥捾㓂쉡䇂</w:t>
      </w:r>
      <w:r>
        <w:rPr/>
        <w:t>ꗂ⨹</w:t>
      </w:r>
      <w:r>
        <w:rPr/>
        <w:t>㦩㵱⴪皩匮걦␸⩣琩迂奖然쉙偧묳ぱ숫啤玱</w:t>
      </w:r>
      <w:r>
        <w:rPr/>
        <w:t>ⰱ</w:t>
      </w:r>
      <w:r>
        <w:rPr/>
        <w:t>偡⩁</w:t>
      </w:r>
      <w:r>
        <w:rPr/>
        <w:t>ꕌ⩄</w:t>
      </w:r>
      <w:r>
        <w:rPr/>
        <w:t>归䕩쉩睃㙱歳ꇎ婷䵞㡥♎쉋䩯㥃猪䞱攳뾻瑈牨㩖眤쉙◍嘽⍴䂵䜪묯칢䁑䡎䳂</w:t>
      </w:r>
      <w:r>
        <w:rPr/>
        <w:t>ꔶ</w:t>
      </w:r>
      <w:r>
        <w:rPr/>
        <w:t>枘⪣拂璮쉨啁㒻汤焸⛂䝖䭒機쉸╤䱚⽵福컂稫恭㈹癐㩌ꅩ숺猬樲䘷땡췂捔微㪻湮⭅㓂瞩祋畘輩䁮⩈橶㤮숴䉥뭊㐽奤츨슮㍕啰㡺칺渷漣슣に頬物輺奧싎쉴</w:t>
      </w:r>
      <w:r>
        <w:rPr/>
        <w:t>ꔮꤴ</w:t>
      </w:r>
      <w:r>
        <w:rPr/>
        <w:t>顧쉌⒩橢婔䶵㡈䥏䋂쎏卄痂䤨</w:t>
      </w:r>
      <w:r>
        <w:rPr/>
        <w:t>ⲡ</w:t>
      </w:r>
      <w:r>
        <w:rPr/>
        <w:t>㩖楖㚏숴奭䗂⥑썃冿乹칡⹇䤭㕨䓎</w:t>
      </w:r>
      <w:r>
        <w:rPr/>
        <w:t>ꕞ</w:t>
      </w:r>
      <w:r>
        <w:rPr/>
        <w:t>㙫䃂쉆䱹去欥⥰</w:t>
      </w:r>
      <w:r>
        <w:rPr/>
        <w:t>⡊</w:t>
      </w:r>
      <w:r>
        <w:rPr/>
        <w:t>憬䭯係慠⍳</w:t>
      </w:r>
      <w:r>
        <w:rPr/>
        <w:t>꧂⑉</w:t>
      </w:r>
      <w:r>
        <w:rPr/>
        <w:t>挲ㆩ嘮䍭痂穾瑈딵瑈뭶櫂煈</w:t>
      </w:r>
      <w:r>
        <w:rPr/>
        <w:t>ⱆ</w:t>
      </w:r>
      <w:r>
        <w:rPr/>
        <w:t>朦</w:t>
      </w:r>
      <w:r>
        <w:rPr/>
        <w:t>ꕎ</w:t>
      </w:r>
      <w:r>
        <w:rPr/>
        <w:t>桙縪乮겘묥奬ꇂ秂⾥奷杓녯煑畐稹䢣㶱棂</w:t>
      </w:r>
      <w:r>
        <w:rPr/>
        <w:t>ⵁ</w:t>
      </w:r>
      <w:r>
        <w:rPr/>
        <w:t>佧杸㘵泂偑䉘쉄⨦〯庘狂␱⩏䰻</w:t>
      </w:r>
      <w:r>
        <w:rPr/>
        <w:t>ⵇ</w:t>
      </w:r>
      <w:r>
        <w:rPr/>
        <w:t>㗂컂慐祡㡰캿纡촣⍇歗涵땅ネ⧂䅵⹧</w:t>
      </w:r>
      <w:r>
        <w:rPr/>
        <w:t>Ⰺ</w:t>
      </w:r>
      <w:r>
        <w:rPr/>
        <w:t>䥁游䡍䚮囃伻⺥癯値⹓칕䈣堰便嚮</w:t>
      </w:r>
      <w:r>
        <w:rPr/>
        <w:t>Ⲯ</w:t>
      </w:r>
      <w:r>
        <w:rPr/>
        <w:t>ㄦ梻㝰♃睧涵숯䭟櫂頦䭖玿矂칏뼲</w:t>
      </w:r>
      <w:r>
        <w:rPr/>
        <w:t>ꤱ䷍</w:t>
      </w:r>
      <w:r>
        <w:rPr/>
        <w:t>瀶潒숦沬䀬挩㬷䒵悘슡쉑숥偎␸獎䦵卵参⴨ꅱ䬷硄䈽㊘侵䕞柂硏⮿㥈转</w:t>
      </w:r>
      <w:r>
        <w:rPr/>
        <w:t>ⵟ⍑</w:t>
      </w:r>
      <w:r>
        <w:rPr/>
        <w:t>潳瘯氥㕎瘫䴸㙺㬳䩅㪿敓ꄬぱ柂種煦싂轉彴뗎땸갶㭀李泍縱涩뭥</w:t>
      </w:r>
      <w:r>
        <w:rPr/>
        <w:t>ⱍ</w:t>
      </w:r>
      <w:r>
        <w:rPr/>
        <w:t>딤⼲浒橢䢿祬㡎着㈮㋂潍穓幋싂䨱怪숸执〥䕭嘺䌤㋂숻嘹뭞瘮ꏎ㙌揂숴ꅦ瑬呙用⩌瘲为兀숬垩걉쎵浉▣쉔䐫杋䳂숹꥞쉹煾偵涡癢恾佡帤䠴땟쉭㭉딦婋煕⛂捞堶䍄丮摣䡓숪灭㐻</w:t>
      </w:r>
      <w:r>
        <w:rPr/>
        <w:t>꧂</w:t>
      </w:r>
      <w:r>
        <w:rPr/>
        <w:t>ⰳ</w:t>
      </w:r>
      <w:r>
        <w:rPr/>
        <w:t>繨쉅末⩴</w:t>
      </w:r>
      <w:r>
        <w:rPr/>
        <w:t>ꦻ</w:t>
      </w:r>
      <w:r>
        <w:rPr/>
        <w:t>㊥爭䬣堸쉎</w:t>
      </w:r>
      <w:r>
        <w:rPr/>
        <w:t>Ɱ</w:t>
      </w:r>
      <w:r>
        <w:rPr/>
        <w:t>扚摉깹晙쉰쉤恕敉ィ䥨㧎沮녇</w:t>
      </w:r>
      <w:r>
        <w:rPr/>
        <w:t>꧍</w:t>
      </w:r>
      <w:r>
        <w:rPr/>
        <w:t>穸㗂庩摙噤乞㈣⽬♔礪딨컂묭ㆣ䭞㧂칧䝀깯㣃沵㉌櫎㡺刺憻⨷朷쉬潥秂ㅺ䍹묽⚩瓂濂囂⥨桕湺䬸쉐쉌䭂繞⬱颵仃䋂썪</w:t>
      </w:r>
      <w:r>
        <w:rPr/>
        <w:t>ꕢ</w:t>
      </w:r>
      <w:r>
        <w:rPr/>
        <w:t>灦獬硨쉓⽮坧㥨㏎걞潬⼷顶╍㡩痎牏啟倣䡳撏椪㘭⺩ㄳ䥸슱㍵污漱䤸㉓夭伪㗂栽⽏䲻㭀䭒参珂길䱢啮뼤╄杦</w:t>
      </w:r>
      <w:r>
        <w:rPr/>
        <w:t>ⲩ</w:t>
      </w:r>
      <w:r>
        <w:rPr/>
        <w:t>辣䔴㗃⍋横깺⧂컂䤥媥㜤痂杪界췂슩걇쉏╄琽䴭䉥ꏂ⍹䗍뾬圽쉓穾㕶焰椶盂땧慮启坏녤슮剈싂㕴橉盂砳䩣畖╡㐣싎㩁⽧圩憿稰㙕☫╠⸳偾扚瑱戽硃用</w:t>
      </w:r>
      <w:r>
        <w:rPr/>
        <w:t>ꤥ</w:t>
      </w:r>
      <w:r>
        <w:rPr/>
        <w:t>捪暿牮线䭃恸仃䩮㡉改旂漺깞◂嫎⩸摴㌣㈽輥䔥䛂䲬摗</w:t>
      </w:r>
      <w:r>
        <w:rPr/>
        <w:t>ꤷ</w:t>
      </w:r>
      <w:r>
        <w:rPr/>
        <w:t>摸⚏正噆步狂㭷戭况싃ヂ쉨⹕ꄹ猹⩐⩸⍕癆刷怯䱅⑚츺梏쉬䭗璘숹⩇䘯搹傏斱떥䋂瀤숤眤⑹땥⭾㡍썡䃍歬轵䵬卓奂⨪♘뇂剂☯䄪㉠迂湖乊㷃쉷⬪춮煃套⵸歐䀦稶䡕玡숴䅣걱䥅녞⩉싂癡⽾㩱呍㑦쉌瘳猱御䝡ㄻ⎡楕숺䝠爪ぴ轄㍘쌤庮㏂橆悘</w:t>
      </w:r>
      <w:r>
        <w:rPr/>
        <w:t>ꕓ</w:t>
      </w:r>
      <w:r>
        <w:rPr/>
        <w:t>昮쉐疵剬硑悻⤰倦⩑</w:t>
      </w:r>
      <w:r>
        <w:rPr/>
        <w:t>ꦿ⬣</w:t>
      </w:r>
      <w:r>
        <w:rPr/>
        <w:t>泎㜫拍㔫쉖䙊</w:t>
      </w:r>
      <w:r>
        <w:rPr/>
        <w:t>ⲣ</w:t>
      </w:r>
      <w:r>
        <w:rPr/>
        <w:t>䬊뇂⒘弻琱埂ꍀ㝅㩺总묪녧⥰㥔辿摱䉥恀╪灦딸</w:t>
      </w:r>
      <w:r>
        <w:rPr/>
        <w:t>ꦬ□</w:t>
      </w:r>
      <w:r>
        <w:rPr/>
        <w:t>泍㥰樺凂轙쉾佯쉐ㅧ栰で娪췂⹟繢䳃畦㵗캱㝩</w:t>
      </w:r>
      <w:r>
        <w:rPr/>
        <w:t>ꗂ</w:t>
      </w:r>
      <w:r>
        <w:rPr/>
        <w:t>㴽䳂珂</w:t>
      </w:r>
      <w:r>
        <w:rPr/>
        <w:t>ꖡ</w:t>
      </w:r>
      <w:r>
        <w:rPr/>
        <w:t>ꥤ敫䙟楴ꍍ䅫쉪䨨丰뭶⵶䘮쉇㫂䕑瑌쉠⾿칭㊘ㄳ츰ㅁ幬㉁伭䛂橾걂乴촷녚礮ꍖ</w:t>
      </w:r>
      <w:r>
        <w:rPr/>
        <w:t>꤫</w:t>
      </w:r>
      <w:r>
        <w:rPr/>
        <w:t>剖싎⩨㨲⻂氩䁡晟㉹㕰㙙洮㵷슘圥瘤発楾㑪癊꥾湫惎窩䤺幇啞뼫┳⩈へ橁쉦矂촪⌫癅䮱㜰⥍䄳畺牘斿㠻</w:t>
      </w:r>
      <w:r>
        <w:rPr/>
        <w:t>ⵊ</w:t>
      </w:r>
      <w:r>
        <w:rPr/>
        <w:t>㤯슥汰㚮炻㭍숯桬挩촦떏祐䰴촸徱䁴♚䤸숩傿⩋偋浂牊ㅁ㭉㭱恷</w:t>
      </w:r>
      <w:r>
        <w:rPr/>
        <w:t>ꕲ</w:t>
      </w:r>
      <w:r>
        <w:rPr/>
        <w:t>㉗疣⫂哂</w:t>
      </w:r>
      <w:r>
        <w:rPr/>
        <w:t>⡍</w:t>
      </w:r>
      <w:r>
        <w:rPr/>
        <w:t>楷㘹慗き⩄캥䰣癣䥸䑡슥䜫瑳飂⬽掩㕨坮祊䰱楉녆㎬쉄吸䅢</w:t>
      </w:r>
      <w:r>
        <w:rPr/>
        <w:t>Ⳃ</w:t>
      </w:r>
      <w:r>
        <w:rPr/>
        <w:t>䩰坥갴떱椬䙮⑞녒녴䍯璥⵫䈥槂㔫ꍍ㩈싂䙂ㅷ쉌听깈到竂䒩獃䥥⬪ꅮ噲瘥㨭䙵⛂瑣슱摀ぷ䔹摉</w:t>
      </w:r>
      <w:r>
        <w:rPr/>
        <w:t>ⱇ</w:t>
      </w:r>
      <w:r>
        <w:rPr/>
        <w:t>煒쉁灸㬨兆㑷伶匥㛃䪡砬潹숤㭓橒</w:t>
      </w:r>
      <w:r>
        <w:rPr/>
        <w:t>⢵</w:t>
      </w:r>
      <w:r>
        <w:rPr/>
        <w:t>칅䙭⩏慮쉥槂묯ꅍ夳潏䙏㒩珂쉭㗂㬪⫃焬捞쉩㗂뼩轪桶侏坒㐯擂칑辵㒻♞ꥠ㍨</w:t>
      </w:r>
      <w:r>
        <w:rPr/>
        <w:t>ⷂ</w:t>
      </w:r>
      <w:r>
        <w:rPr/>
        <w:t>㑅썮咡䆣祏摊ꍯ쉾⽾㍷擂갥녍丰㔯</w:t>
      </w:r>
      <w:r>
        <w:rPr/>
        <w:t>ⱟ⴪</w:t>
      </w:r>
      <w:r>
        <w:rPr/>
        <w:t>焮㍟䤨ご祯춥꥞畦䷂⧂㑯⏃꥘瑹⹧䴳⍸䫂㕾ゥ⩲捭楩ꇂ卮潆슩갦</w:t>
      </w:r>
      <w:r>
        <w:rPr/>
        <w:t>ⷍ</w:t>
      </w:r>
      <w:r>
        <w:rPr/>
        <w:t>瑮㜵湅瘴犏灶娴婈⹯礯恉⌱漪弦漤瑌甽</w:t>
      </w:r>
      <w:r>
        <w:rPr/>
        <w:t>ꔷ⑲</w:t>
      </w:r>
      <w:r>
        <w:rPr/>
        <w:t>檏쵭㔨뗂긯㘻䤤걣숵輬뭤炱卡쉸敷</w:t>
      </w:r>
      <w:r>
        <w:rPr/>
        <w:t>ꤨ</w:t>
      </w:r>
      <w:r>
        <w:rPr/>
        <w:t>没塊ꄷ걀⩣슩썢き⥵飍뭶昷奠䮘䭆奭놮硓呮睢止晦췍坨彫䊮䥬ㅲ⭑繮倫睹爰♊慹飂偙焹塙깱焺㧂瓍슣썪㥫䣍⥏㴵曂瘮顔쉔㬨䨰楓쉘갳쉤ꅶ◂숵䌯췎䄮摹⽗싂ぴ湟뭶♲幤辵繴归썓䥵㵭䪣䒮㙖穗塦沮婫反榘濂剴畗塺㒣숬쉳⨱⒘磂쉴囂⩷䯂幗浶㇂潦祓凂䡞䉑夬唥</w:t>
      </w:r>
      <w:r>
        <w:rPr/>
        <w:t>⠦</w:t>
      </w:r>
      <w:r>
        <w:rPr/>
        <w:t>쉪䶮楬乆䦘橬숰搶뇂</w:t>
      </w:r>
      <w:r>
        <w:rPr/>
        <w:t>ꤨ</w:t>
      </w:r>
      <w:r>
        <w:rPr/>
        <w:t>勂乨㞮健擂숨㊻墮ꌪ䵧ㅅ迎쉅㥠扇坏婶☬㍁弹⭉禮䁣轭䝞愊厡橰걑幫㣍ꅀ捁㞿睹禥剱ꥳ숮偲䐮偬쉀</w:t>
      </w:r>
      <w:r>
        <w:rPr/>
        <w:t>ꤲ</w:t>
      </w:r>
      <w:r>
        <w:rPr/>
        <w:t>捑印っ䋂繉敭捖吥</w:t>
      </w:r>
      <w:r>
        <w:rPr/>
        <w:t>ⶬ</w:t>
      </w:r>
      <w:r>
        <w:rPr/>
        <w:t>丯㦣㔵䭍䤰</w:t>
      </w:r>
      <w:r>
        <w:rPr/>
        <w:t>ⷂ⍉ⵔ</w:t>
      </w:r>
      <w:r>
        <w:rPr/>
        <w:t>樷碮顾⍰㥹♗䴳挰䀶燂榬⥮슏矂㍈縶㵰슬輣㠥쉳녖⽱乄炵쉆橊㒵櫂䱌丩楏䱬壂噔刮䉁佋剢䝖쏂㍃哂㵂⤷呙䮩㕣숰は噠㉶乏栨晴剬믂囂㑋⥢㕣썣뭴烎㥅奵⨻振ꍙ橷⯂䌷㔻煥췂쉢灕쉅</w:t>
      </w:r>
      <w:r>
        <w:rPr/>
        <w:t>⡘꥕⢏</w:t>
      </w:r>
      <w:r>
        <w:rPr/>
        <w:t>땒婱畷썤쉫㝭墡憥楚</w:t>
      </w:r>
      <w:r>
        <w:rPr/>
        <w:t>ꕞ</w:t>
      </w:r>
      <w:r>
        <w:rPr/>
        <w:t>딣䬨㩶슘⽞獍祾┹来硅䩭</w:t>
      </w:r>
      <w:r>
        <w:rPr/>
        <w:t>ⵙ⨮</w:t>
      </w:r>
      <w:r>
        <w:rPr/>
        <w:t>刬쌲㩙庵</w:t>
      </w:r>
      <w:r>
        <w:rPr/>
        <w:t>ꔫ</w:t>
      </w:r>
      <w:r>
        <w:rPr/>
        <w:t>燂畑</w:t>
      </w:r>
      <w:r>
        <w:rPr/>
        <w:t>꧂</w:t>
      </w:r>
      <w:r>
        <w:rPr/>
        <w:t>㞏填쉒壂灰묺⥗뿃洮碻䵆暱</w:t>
      </w:r>
      <w:r>
        <w:rPr/>
        <w:t>⠭</w:t>
      </w:r>
      <w:r>
        <w:rPr/>
        <w:t>恖䈻攳䡴䫂揂ꆵ奧師矂䑙呺掘䩂渲狂쉘暩伪䳂瑀䆡卓弤ꅁ⩩䃂䵘夤㈣䱒</w:t>
      </w:r>
      <w:r>
        <w:rPr/>
        <w:t>ꕳ</w:t>
      </w:r>
      <w:r>
        <w:rPr/>
        <w:t>娨딵佴췂呷䡣㩇</w:t>
      </w:r>
      <w:r>
        <w:rPr/>
        <w:t>ⵆ</w:t>
      </w:r>
      <w:r>
        <w:rPr/>
        <w:t>戲䍏칬숷硲⥴뭡␫㕾칦憩番싂껂煟假♁쉺㵧䅘䶱</w:t>
      </w:r>
      <w:r>
        <w:rPr/>
        <w:t>ⴺ</w:t>
      </w:r>
      <w:r>
        <w:rPr/>
        <w:t>⣍</w:t>
      </w:r>
      <w:r>
        <w:rPr/>
        <w:t>兒稤ざ田칢党⫂頲슩䜽え걟딪䪏僂旂獐檱䘰쉐</w:t>
      </w:r>
      <w:r>
        <w:rPr/>
        <w:t>⠭</w:t>
      </w:r>
      <w:r>
        <w:rPr/>
        <w:t>䁠숨轡싎ꆣ敍䓎楙灘䏂檩㠺堹䪣㥴迂䃂⭩磂쉦䅍彫剬걨汷太㙆</w:t>
      </w:r>
      <w:r>
        <w:rPr/>
        <w:t>ꦥ⥲</w:t>
      </w:r>
      <w:r>
        <w:rPr/>
        <w:t>㩟</w:t>
      </w:r>
      <w:r>
        <w:rPr/>
        <w:t>⣂</w:t>
      </w:r>
      <w:r>
        <w:rPr/>
        <w:t>㈷奁ꍺ쌩瘴矂떻䮥</w:t>
      </w:r>
      <w:r>
        <w:rPr/>
        <w:t>⣂</w:t>
      </w:r>
      <w:r>
        <w:rPr/>
        <w:t>뭚쉰䐮墻䜬扚愱串㥠ば놮䧂⍄⬯甤걵䓎扖䌷瀭췂㑟㴪</w:t>
      </w:r>
      <w:r>
        <w:rPr/>
        <w:t>ⴶ</w:t>
      </w:r>
      <w:r>
        <w:rPr/>
        <w:t>䊵</w:t>
      </w:r>
      <w:r>
        <w:rPr/>
        <w:t>ⱀ</w:t>
      </w:r>
      <w:r>
        <w:rPr/>
        <w:t>櫃急㪣䥟</w:t>
      </w:r>
      <w:r>
        <w:rPr/>
        <w:t>ꖡ</w:t>
      </w:r>
      <w:r>
        <w:rPr/>
        <w:t>䝚癹䌻槂숥쉏㵬彧睴䑊䕷숻檏顯⽐䅭剙悮奚갤噁怸穣睮戬㝋쉯넨⑊</w:t>
      </w:r>
      <w:r>
        <w:rPr/>
        <w:t>ꦥ</w:t>
      </w:r>
      <w:r>
        <w:rPr/>
        <w:t>쉆坺䨬䆮敺噡噑䀳䉫</w:t>
      </w:r>
      <w:r>
        <w:rPr/>
        <w:t>ꥍ</w:t>
      </w:r>
      <w:r>
        <w:rPr/>
        <w:t>㭂畁땯歎</w:t>
      </w:r>
      <w:r>
        <w:rPr/>
        <w:t>ꥈ</w:t>
      </w:r>
      <w:r>
        <w:rPr/>
        <w:t>祢横䍞匳㵐㙶쉒노숪䍺㍶楖倦幸</w:t>
      </w:r>
      <w:r>
        <w:rPr/>
        <w:t>Ⱶ</w:t>
      </w:r>
      <w:r>
        <w:rPr/>
        <w:t>晦榡欥</w:t>
      </w:r>
      <w:r>
        <w:rPr/>
        <w:t>Ⳃ</w:t>
      </w:r>
      <w:r>
        <w:rPr/>
        <w:t>ꍌ呶毂幾汅䱭溻城䬦㌰洷楨䳂忂䰺쉸䀯幆祌儤⍨⥖촻灾䡐癁數癰㡓兀⑋琤㝫㥕着怫揂쌣꺻㵰칈盂畏穬묪畈싍女㗂㔲䍧뼭慑┲뭴奣洬夰湥繙⹈㝖㑮㭁</w:t>
      </w:r>
      <w:r>
        <w:rPr/>
        <w:t>ꦡ</w:t>
      </w:r>
      <w:r>
        <w:rPr/>
        <w:t>䅗숯捆⛂䒵瑙倩唰䧂䜤䌣⍪䐵⦏䴺㩇便䅂Ⓜ癅ㄹ⵾䘺썖彬䍵䥘㆘䛂슮㉍쉃쉴潂㉑ꍸ뽮䯍⹾玱乀捲婹愬彦싎颱⻎⿂䱬충顱猴穖䞏囃空⭇祲伺畺ꏂ浬娺扉숤◂㐊捯佨䅬婭</w:t>
      </w:r>
      <w:r>
        <w:rPr/>
        <w:t>ꔵ⩠</w:t>
      </w:r>
      <w:r>
        <w:rPr/>
        <w:t>截繫唣숳♈㙰</w:t>
      </w:r>
      <w:r>
        <w:rPr/>
        <w:t>꥓</w:t>
      </w:r>
      <w:r>
        <w:rPr/>
        <w:t>걙濂示獀縺圪쉱䉗䩱ꍂ瑾摎㙱獫䉢硨僂</w:t>
      </w:r>
      <w:r>
        <w:rPr/>
        <w:t>ⵈ</w:t>
      </w:r>
      <w:r>
        <w:rPr/>
        <w:t>ꄬ묺䴥쉣㠸祑䍵⑶뿂슬⩧䀷硾晭뽯쉬橇Ⓜ싂ꍫ噄惂쉗瞵风呓쉕슩坤欩☱繌쉩ꍖ旂噬㔪䅶ꎿ╢拂偧䙖</w:t>
      </w:r>
      <w:r>
        <w:rPr/>
        <w:t>⣂</w:t>
      </w:r>
      <w:r>
        <w:rPr/>
        <w:t>슱か噪婹䃎⪻幈떵䎻뇍辻塸䋂䞣繁䉎漪◂䒩쵅숷璘Ⓕ䝌䡯扱⽙瑭뽫♡桎獚瘦輫</w:t>
      </w:r>
      <w:r>
        <w:rPr/>
        <w:t>ꕷ</w:t>
      </w:r>
      <w:r>
        <w:rPr/>
        <w:t>놵桫</w:t>
      </w:r>
      <w:r>
        <w:rPr/>
        <w:t>⡥</w:t>
      </w:r>
      <w:r>
        <w:rPr/>
        <w:t>쉮슱䦣숷㌭旎乤睁슣㡙䰯딲獰㜴깑䴵潙쌯彀쉥꧎䚥녔쉄⼹歴ꅡ坱異悬亘顨玱⩎䊮ꇃ춱㡄礭ㆥ묨䕶쵫味硙䷂쉲さ湢䕭松灦ꎻ獢♬⍫慖⴫䪡ꌸⓂ坊氽⨨䙇硙걧싃㨵쉒辩䁫⮿牮</w:t>
      </w:r>
      <w:r>
        <w:rPr/>
        <w:t>꤯</w:t>
      </w:r>
      <w:r>
        <w:rPr/>
        <w:t>숨囂슘〪쉁넯㗂㚥䯂埍㜹</w:t>
      </w:r>
      <w:r>
        <w:rPr/>
        <w:t>꤫</w:t>
      </w:r>
      <w:r>
        <w:rPr/>
        <w:t>㭞偕奄啗㔽녏⦱灌啟磂㭞▏場쵅䩞桕掱쉊슡佞琶漫牋婞ꌳ꥖䇍⪿숦硟䝙䡃穕卨춵갳燍猲꺮땗</w:t>
      </w:r>
    </w:p>
    <w:p>
      <w:pPr>
        <w:pStyle w:val="PreformattedText"/>
        <w:bidi w:val="0"/>
        <w:spacing w:before="0" w:after="0"/>
        <w:jc w:val="left"/>
        <w:rPr/>
      </w:pPr>
      <w:r>
        <w:rPr/>
        <w:t>⠺</w:t>
      </w:r>
      <w:r>
        <w:rPr/>
        <w:t>捴吭긦숣ꌣ㔷獳㧃噓땳渦顑␰淂ㅃ딬歔䠪ꍕ䨪佊忂⌬奯佢穂㩶믂숵穫亩撵숳뮩䵚竂桰숩䙟␦睃牭歞啓넸쉺뽴춿쉭쵺爦汎ぁ汋欲槂渥片촳㴮睹癚쉴뽚쉓슣瑲は昷ꥯ㑣䩄뾻涩뭰㐭⍅⹤繳壂ꥡ慦旂顸榩</w:t>
      </w:r>
      <w:r>
        <w:rPr/>
        <w:t>Ⱓ</w:t>
      </w:r>
      <w:r>
        <w:rPr/>
        <w:t>䕒㒥♞㤨</w:t>
      </w:r>
      <w:r>
        <w:rPr/>
        <w:t>ⱍ</w:t>
      </w:r>
      <w:r>
        <w:rPr/>
        <w:t>䢩毂뾱氫摒╳䒩㩢</w:t>
      </w:r>
      <w:r>
        <w:rPr/>
        <w:t>ⱨ</w:t>
      </w:r>
      <w:r>
        <w:rPr/>
        <w:t>扇㡐徏⽶娹㭾䋂慡䕁漻⵶煡㎡㇂⩧䃂썂彅秂⼺倶䙺甪㘣숨</w:t>
      </w:r>
      <w:r>
        <w:rPr/>
        <w:t>ꦏ</w:t>
      </w:r>
      <w:r>
        <w:rPr/>
        <w:t>愦</w:t>
      </w:r>
      <w:r>
        <w:rPr/>
        <w:t>ꕹ</w:t>
      </w:r>
      <w:r>
        <w:rPr/>
        <w:t>ꍂ싃礭汭埂㓍䅧奖⩋繱쉴숦卶䎥㉓栶㝷摱슱㟂澥朴畑杮⿃⮩樱㝌䭒䙌䏂ꥬ뭧숬⎩ꅌ縪㝠勂숦쵊帣쵍⩫⌬竂ꄤ窩녷恈癳⎣</w:t>
      </w:r>
      <w:r>
        <w:rPr/>
        <w:t>⣂</w:t>
      </w:r>
      <w:r>
        <w:rPr/>
        <w:t>뼽䙈슿쉡⤻뽟㴨슱昰敧䵱㕆䨲쉪櫂甪坯</w:t>
      </w:r>
      <w:r>
        <w:rPr/>
        <w:t>ⴲ</w:t>
      </w:r>
      <w:r>
        <w:rPr/>
        <w:t>枘슩뽒䉅疡</w:t>
      </w:r>
      <w:r>
        <w:rPr/>
        <w:t>Ⱟ</w:t>
      </w:r>
      <w:r>
        <w:rPr/>
        <w:t>皿抬橎⹳␣䁤ꍂ泃獇䭑捂帰梡쉅娽㜭璩䟂䕈ㄣ⨦칦倩䮡婩㙦祵徵橄怭</w:t>
      </w:r>
      <w:r>
        <w:rPr/>
        <w:t>ⱚ</w:t>
      </w:r>
      <w:r>
        <w:rPr/>
        <w:t>攥呡墱滂慡쉾湺숣</w:t>
      </w:r>
      <w:r>
        <w:rPr/>
        <w:t>ⰴ</w:t>
      </w:r>
      <w:r>
        <w:rPr/>
        <w:t>䔽뿂</w:t>
      </w:r>
      <w:r>
        <w:rPr/>
        <w:t>⡟</w:t>
      </w:r>
      <w:r>
        <w:rPr/>
        <w:t>ꄹꅃ縭歷囂楠썱╭쉤硣녠㋂㉙心愽쉞刯嘪䚘ꌩ⺮쉩椊䁷㜤㉑夰䡰⌻姃项ꥬ捍䝌㕆ひ㴬ㄤど檣⸸彅땳奮輽眮畹磎뭦칁睖쵘⬹⯂牅</w:t>
      </w:r>
      <w:r>
        <w:rPr/>
        <w:t>ⵏ</w:t>
      </w:r>
      <w:r>
        <w:rPr/>
        <w:t>뗂䵯䤳冻쉶硣穁浔㤩</w:t>
      </w:r>
      <w:r>
        <w:rPr/>
        <w:t>Ⳃ</w:t>
      </w:r>
      <w:r>
        <w:rPr/>
        <w:t>땒滂⼹䯂◂瘲⑄塋꤮싂䢩硎㈱쉋숦㣂␦輱뭯㙱숱畀呎뼱睊幨슡牪呕碡길䝭卫䕚勂</w:t>
      </w:r>
      <w:r>
        <w:rPr/>
        <w:t>ⱙ</w:t>
      </w:r>
      <w:r>
        <w:rPr/>
        <w:t>녰浳䰴晤㩵䁳쉦⽮┺㴣坴䱂嘫䍍䐥擂潎╓䔦쉧싂䴭辱㕋䌵廂㘯⭸쉚楚䍘깰쉏⬹梿䴳츸</w:t>
      </w:r>
      <w:r>
        <w:rPr/>
        <w:t>ꗂ</w:t>
      </w:r>
      <w:r>
        <w:rPr/>
        <w:t>䌳</w:t>
      </w:r>
      <w:r>
        <w:rPr/>
        <w:t>ⱓ</w:t>
      </w:r>
      <w:r>
        <w:rPr/>
        <w:t>ㅉ灙뽷⎩攵</w:t>
      </w:r>
      <w:r>
        <w:rPr/>
        <w:t>ⴱ</w:t>
      </w:r>
      <w:r>
        <w:rPr/>
        <w:t>쉎쉒幯冻⪥呧걺矃䘥瓂㔪枘⼪怺顳搬䍃洣报歍⌶㬨琨〦쉱嘻産楄</w:t>
      </w:r>
      <w:r>
        <w:rPr/>
        <w:t>ꕯ</w:t>
      </w:r>
      <w:r>
        <w:rPr/>
        <w:t>李慤偍示慧䨬憩싎쌫碵쉐棂⩬ꄶ捏</w:t>
      </w:r>
      <w:r>
        <w:rPr/>
        <w:t>ꥊ</w:t>
      </w:r>
      <w:r>
        <w:rPr/>
        <w:t>ꅶ琲숵柂喏㕳썘敎⩎㶬毂卧䩘</w:t>
      </w:r>
      <w:r>
        <w:rPr/>
        <w:t>ꕪ</w:t>
      </w:r>
      <w:r>
        <w:rPr/>
        <w:t>싂䶥⛂㨶䁄걄僂嘣媡쉇⨲䀶卙楕갯㵴⪏긺쎣쉇ꏎꍅ⭆뭊쉢轌榣䖵䕉ꥥ⩙玮䑣䝖㶻轡㌸態ꍪ唤녧♦㍒攻쉴浾숲㔩䕅</w:t>
      </w:r>
      <w:r>
        <w:rPr/>
        <w:t>⡣</w:t>
      </w:r>
      <w:r>
        <w:rPr/>
        <w:t>⽄啫〴兵扈⒩㡷偑⑓숽㪻党珂⹘뽕쉇ꍱ</w:t>
      </w:r>
      <w:r>
        <w:rPr/>
        <w:t>ꥈ⤬ꕥ</w:t>
      </w:r>
      <w:r>
        <w:rPr/>
        <w:t>杖쉊껂䉒㤲欲</w:t>
      </w:r>
      <w:r>
        <w:rPr/>
        <w:t>ꕞ</w:t>
      </w:r>
      <w:r>
        <w:rPr/>
        <w:t>卤晦쉢䌳⩎浦깡㡫全</w:t>
      </w:r>
      <w:r>
        <w:rPr/>
        <w:t>꧍</w:t>
      </w:r>
      <w:r>
        <w:rPr/>
        <w:t>姂究㕇剹⬺炬槂渪係쌹曂ꄤ挫㶵偕⹄쉙椬</w:t>
      </w:r>
      <w:r>
        <w:rPr/>
        <w:t>꤫</w:t>
      </w:r>
      <w:r>
        <w:rPr/>
        <w:t>䕌佣쉏撘䱸㕄</w:t>
      </w:r>
      <w:r>
        <w:rPr/>
        <w:t>⡡</w:t>
      </w:r>
      <w:r>
        <w:rPr/>
        <w:t>匹圪轵㉶</w:t>
      </w:r>
      <w:r>
        <w:rPr/>
        <w:t>ꗂ</w:t>
      </w:r>
      <w:r>
        <w:rPr/>
        <w:t>㮩斿祢쉖䪥祬녊⍗뽮쉪㙴浦涡䋂曂穚</w:t>
      </w:r>
      <w:r>
        <w:rPr/>
        <w:t>Ɱ</w:t>
      </w:r>
      <w:r>
        <w:rPr/>
        <w:t>妡䉖슩圻じ奣♸떩噹썘㷂쉐⩗址㌫烂佥뿂瘽畡璻췂橁ꄵ㥢哃牡⤦㜬湧쉍楑</w:t>
      </w:r>
      <w:r>
        <w:rPr/>
        <w:t>ꕫ</w:t>
      </w:r>
      <w:r>
        <w:rPr/>
        <w:t>ꥠ稰⥹㬻婲頫拂灙繸痃へ╁㙯</w:t>
      </w:r>
      <w:r>
        <w:rPr/>
        <w:t>⠲</w:t>
      </w:r>
      <w:r>
        <w:rPr/>
        <w:t>䝓뭕숲캻濃뿂ꅩ柎꺩⿃쉋㍫ꍮ싂䕉檬뾻儥浯䈤쉇晋㡥䡹⹉츤㩕䃂䘽湧⽏儬쉊癁欣噴녵漣䑴し</w:t>
      </w:r>
      <w:r>
        <w:rPr/>
        <w:t>ꔪ⥹</w:t>
      </w:r>
      <w:r>
        <w:rPr/>
        <w:t>ꅯ揂䔽湷瑨䘷⸨⤭䄤습䱱</w:t>
      </w:r>
      <w:r>
        <w:rPr/>
        <w:t>ꤴ</w:t>
      </w:r>
      <w:r>
        <w:rPr/>
        <w:t>䕒䭾斵圵乶</w:t>
      </w:r>
      <w:r>
        <w:rPr/>
        <w:t>ⴵ</w:t>
      </w:r>
      <w:r>
        <w:rPr/>
        <w:t>晣</w:t>
      </w:r>
      <w:r>
        <w:rPr/>
        <w:t>ⰳ</w:t>
      </w:r>
      <w:r>
        <w:rPr/>
        <w:t>湨쉬㌤竂ꅐ㝔숥ꍷ汞捸乑捂슮縩㠹僃깙瑞</w:t>
      </w:r>
      <w:r>
        <w:rPr/>
        <w:t>ꥌ</w:t>
      </w:r>
      <w:r>
        <w:rPr/>
        <w:t>㡗䞱參啞ㄸ潡䈯穭悱顋</w:t>
      </w:r>
      <w:r>
        <w:rPr/>
        <w:t>ꔪ</w:t>
      </w:r>
      <w:r>
        <w:rPr/>
        <w:t>杣쉑䘬⫃⍫便쉒佲</w:t>
      </w:r>
      <w:r>
        <w:rPr/>
        <w:t>Ⱘ</w:t>
      </w:r>
      <w:r>
        <w:rPr/>
        <w:t>佥䘰겘쉅濂头朱卋熵㡆乗牲</w:t>
      </w:r>
      <w:r>
        <w:rPr/>
        <w:t>⢡</w:t>
      </w:r>
      <w:r>
        <w:rPr/>
        <w:t>杁擂⍁忂⩢汐싂뽢㊣㍈啴</w:t>
      </w:r>
      <w:r>
        <w:rPr/>
        <w:t>ꖿ</w:t>
      </w:r>
      <w:r>
        <w:rPr/>
        <w:t>㙳촱⭆卯捁頴呈㑉땗礴䅗䙰濍⸣繬涏䌶癡⛎怊㭪쌪伺澘⵵쉬䕬쉣䲣杏</w:t>
      </w:r>
      <w:r>
        <w:rPr/>
        <w:t>ⱞⱾ</w:t>
      </w:r>
      <w:r>
        <w:rPr/>
        <w:t>㩁╍㮡⑫彵꥔婋┨쉊⩑坸燂氳</w:t>
      </w:r>
      <w:r>
        <w:rPr/>
        <w:t>ꦣ</w:t>
      </w:r>
      <w:r>
        <w:rPr/>
        <w:t>惂晈唥</w:t>
      </w:r>
      <w:r>
        <w:rPr/>
        <w:t>ꗃ</w:t>
      </w:r>
      <w:r>
        <w:rPr/>
        <w:t>䙳╂䝆컂卋氤刽䙇幔偧䱵䈣쉨㯂檱摦玻숶㔹䎡쉄吮곂ꄬ桓卖堵䄻꥚䴹쉊⥲⼹瓂</w:t>
      </w:r>
      <w:r>
        <w:rPr/>
        <w:t>ⷂ</w:t>
      </w:r>
      <w:r>
        <w:rPr/>
        <w:t>槂堪</w:t>
      </w:r>
      <w:r>
        <w:rPr/>
        <w:t>⠩</w:t>
      </w:r>
      <w:r>
        <w:rPr/>
        <w:t>긵㘭</w:t>
      </w:r>
      <w:r>
        <w:rPr/>
        <w:t>ⶵ</w:t>
      </w:r>
      <w:r>
        <w:rPr/>
        <w:t>噹놻⭪浓琶奫㖏썀숸ꥶ㐪⥳浗朽쉱䠭숪澩⦩숵祟쉺礨牔匩⨩⫂䡗伨䕹뭤横⥨繦顟敕盂ㄹ䝵囂爴㡎䌰ぶ䍪䨨</w:t>
      </w:r>
      <w:r>
        <w:rPr/>
        <w:t>ⱓ</w:t>
      </w:r>
      <w:r>
        <w:rPr/>
        <w:t>㵩婷庘충쎿쉵慲辿⺻坱㵯⫍묹뗂㔲愺숹♞椳懍㙯㭫癡䭔쉞싂⩬䝊녡偦꥔琫惂䕬䈫爱䨹䡅㫂昪칭櫍</w:t>
      </w:r>
      <w:r>
        <w:rPr/>
        <w:t>ꤳ</w:t>
      </w:r>
      <w:r>
        <w:rPr/>
        <w:t>㍋땃</w:t>
      </w:r>
      <w:r>
        <w:rPr/>
        <w:t>ⰲ</w:t>
      </w:r>
      <w:r>
        <w:rPr/>
        <w:t>䊏焷䇍䬤摋숹⑈㝺⧂놩坩쉺頹걘㩭㇂㥺뇃䄨녔䍃쉈兴☨䨺䄩犏䔫輷恏扃걹渣猷䅀欻穌乙扒䍔僂塒䐭㭒쉑浱潂婥捈슡犥渳㋎⑲敢㔤幹쌽祘栭쵱쉰⩣숪坖媩煢頮㍂攵眪췂烂</w:t>
      </w:r>
      <w:r>
        <w:rPr/>
        <w:t>ⵎ</w:t>
      </w:r>
      <w:r>
        <w:rPr/>
        <w:t>쏍숵숺恤游땴쉫祃싂夺ꇂ㩈쏂卨껂숲넪걶ꅾ⤵潑㵔䉗쉺ꥩ硏㕋䥕丣圹䩓兵根䰣潎歭坵쉵䧂╇㝳啀个䈸숪⵾⯂头仂썷놱噮䵁⥶쉸䭉乴䝳㓂쉓ㆩ眰⬣厘煺쎱䝊䩹慡畧癎亣㒏⥍敧ꄥ䖵灎稻汵뼭쉩乤㉬塁쉃䥙祐洬ꄰ⍤⍩㙗▱䅍坔䕴뗂컃楴磂⹚㌨轴䋂攵쵲䑊⑮く湩㉹杬㯂轫쉔穨䰹딪嚩㩀乕숺颬測瀸僂䅄㯂敍</w:t>
      </w:r>
      <w:r>
        <w:rPr/>
        <w:t>ⶱ</w:t>
      </w:r>
      <w:r>
        <w:rPr/>
        <w:t>숻䁔썶歹杆☯넪⽷녃걵灾쉣〫①⭫〉盂ꥤ⩹㭕噖着쉗债奎슏䙉烂㑳쵏眰秃拂扦㡈幅⥋䝥묮쉶⛎⫂乯ꇂ쉹吻</w:t>
      </w:r>
      <w:r>
        <w:rPr/>
        <w:t>⢵</w:t>
      </w:r>
      <w:r>
        <w:rPr/>
        <w:t>奡杭㓂䍬浪棎婩〻晲呈㨦걱䁧㜻</w:t>
      </w:r>
      <w:r>
        <w:rPr/>
        <w:t>⣂</w:t>
      </w:r>
      <w:r>
        <w:rPr/>
        <w:t>䭷▱垘ꏂ㛂兎㨮楉欲䴻◂攩⩖溏싂</w:t>
      </w:r>
      <w:r>
        <w:rPr/>
        <w:t>ꥐ</w:t>
      </w:r>
      <w:r>
        <w:rPr/>
        <w:t>깟汎䨻塍䥥ꌻ㐯⚻婇쉮㇂슩晉沱䝥ㄺ盂</w:t>
      </w:r>
      <w:r>
        <w:rPr/>
        <w:t>ꦬ</w:t>
      </w:r>
      <w:r>
        <w:rPr/>
        <w:t>썸뽡㙔䩓夽ꌤ⩤␫汖떩쉲杌轱睶潉</w:t>
      </w:r>
      <w:r>
        <w:rPr/>
        <w:t>⡘</w:t>
      </w:r>
      <w:r>
        <w:rPr/>
        <w:t>숶塚類纮咩䁕嫂煸쉖穞坲㎩⸰⥣砺甥䶩恫潩梮滂숳牖卧碿犩</w:t>
      </w:r>
      <w:r>
        <w:rPr/>
        <w:t>ⱄ</w:t>
      </w:r>
      <w:r>
        <w:rPr/>
        <w:t>䅦딵攳圊䔱䩵穣繥쉵㊏</w:t>
      </w:r>
      <w:r>
        <w:rPr/>
        <w:t>ⱶ</w:t>
      </w:r>
      <w:r>
        <w:rPr/>
        <w:t>歎슩깴쉏测촶瑂牰㔶㜬㞿歍睺伣땑⨻䄸슣䶿攻♸⥫쌻</w:t>
      </w:r>
      <w:r>
        <w:rPr/>
        <w:t>ꥈ</w:t>
      </w:r>
      <w:r>
        <w:rPr/>
        <w:t>ꥸ睊獥</w:t>
      </w:r>
      <w:r>
        <w:rPr/>
        <w:t>ꤹ</w:t>
      </w:r>
      <w:r>
        <w:rPr/>
        <w:t>娦ꍌ넦</w:t>
      </w:r>
      <w:r>
        <w:rPr/>
        <w:t>ꥊ</w:t>
      </w:r>
      <w:r>
        <w:rPr/>
        <w:t>뼽㕵</w:t>
      </w:r>
      <w:r>
        <w:rPr/>
        <w:t>ꕡ</w:t>
      </w:r>
      <w:r>
        <w:rPr/>
        <w:t>썅䜳幘ㅹ刱癭⍏㙂싂䰰⿂棂䔵숪ꍔ獭㪏쉍㍏⩭쉋⼰슻卶呅嘨땋浉杠⥯ꌤ燂稪母츲医娸愯䡾㩨䊏♰뮩⬷歕乩䭀㚡숽쉃恦䅬⼨⩷뇂瀯烂啷쉎⩁⽸⩐穬慲䩗穖檩숷棂㥕☯ꍺ圵轠䵺汬汃祯㡞浭칎濂</w:t>
      </w:r>
      <w:r>
        <w:rPr/>
        <w:t>ꕶ</w:t>
      </w:r>
      <w:r>
        <w:rPr/>
        <w:t>㠺뽰截榬㥒硵㑞歡㫂甤㙕쉨禥⑳南睴牙剮婩硄숽噳捉灟뽱㈪</w:t>
      </w:r>
      <w:r>
        <w:rPr/>
        <w:t>⡹</w:t>
      </w:r>
      <w:r>
        <w:rPr/>
        <w:t>琬Ⓙ␲㛍厬恐㉁</w:t>
      </w:r>
      <w:r>
        <w:rPr/>
        <w:t>ⰷ⑉</w:t>
      </w:r>
      <w:r>
        <w:rPr/>
        <w:t>숰䙟㡺뭤ꅗ晀䮣兮⤥佾楈숷颡砲搤瑔堪쉎牒썵쉮ノ痃晦樶㡄㍍湣䡖㶻⑗쉶⥀䥙䑸夺쉆╆穀☽⬹㈱䮵</w:t>
      </w:r>
      <w:r>
        <w:rPr/>
        <w:t>ꤦ</w:t>
      </w:r>
      <w:r>
        <w:rPr/>
        <w:t>䧂侩傩㖿旃轂쉇祯⍔⛂뿂쉖숤때⨵獡繕ꌮꥷ⌥뾏䵃癄䵚쉀堯⭱栬䁹歋쉸</w:t>
      </w:r>
      <w:r>
        <w:rPr/>
        <w:t>ⱌ</w:t>
      </w:r>
      <w:r>
        <w:rPr/>
        <w:t>债䭺捕ꍇ䫂の갷숪塓穕瑡梻⍵㕕숴䩔楮</w:t>
      </w:r>
      <w:r>
        <w:rPr/>
        <w:t>⡬</w:t>
      </w:r>
      <w:r>
        <w:rPr/>
        <w:t>딻슏坰쉙䙟煬뭓㴫㉐僂䱠⹭습㷂䪬⭢쉑憏ちこ쉯畧漴䮩彋ㄺ컂䏂䚩ㅡ쉮䟂じ</w:t>
      </w:r>
      <w:r>
        <w:rPr/>
        <w:t>⣂</w:t>
      </w:r>
      <w:r>
        <w:rPr/>
        <w:t>飂䩬㉀㴦춥㑢⛂⮩⪡愸灇橈㴭凂⭏栩㠩亿䀹楙뗂㞿䡯樱쉋ꆬ</w:t>
      </w:r>
      <w:r>
        <w:rPr/>
        <w:t>⠲</w:t>
      </w:r>
      <w:r>
        <w:rPr/>
        <w:t>땘껎硷䛂䄳ㄱ숴剐䭗ꥹ⪥␱㩋䨣㩇撥畃炣㝍眻⭏♴䛃♰畡뭅桸天⽂癩礣浉ꍁ㙈☬掬⏂</w:t>
      </w:r>
      <w:r>
        <w:rPr/>
        <w:t>ⴥ⵮</w:t>
      </w:r>
      <w:r>
        <w:rPr/>
        <w:t>䕟쉭疱ꥯ瘥䆏</w:t>
      </w:r>
      <w:r>
        <w:rPr/>
        <w:t>ꕠ</w:t>
      </w:r>
      <w:r>
        <w:rPr/>
        <w:t>呫畨䋂</w:t>
      </w:r>
      <w:r>
        <w:rPr/>
        <w:t>ⱡ</w:t>
      </w:r>
      <w:r>
        <w:rPr/>
        <w:t>泂吴凂亿䀲婵偫⥇妣</w:t>
      </w:r>
      <w:r>
        <w:rPr/>
        <w:t>ⱦ</w:t>
      </w:r>
      <w:r>
        <w:rPr/>
        <w:t>䃂䜲哃숻㥰嚵卅牬摗칵稭쉟壂</w:t>
      </w:r>
      <w:r>
        <w:rPr/>
        <w:t>꧍</w:t>
      </w:r>
      <w:r>
        <w:rPr/>
        <w:t>㨪⩓쉶浑䇂搸건磂ꍨ䴱獧䁹癢桕爳櫍懍쉺猪矃瘲㌩硷噸敶沣◃彂⍌䑶쵅丫杄숶걢熩牄凂딹卐灎촵╦㭷뮏䒻亱䴹⎱乱兡쉆剖顇쉖쉎暘</w:t>
      </w:r>
      <w:r>
        <w:rPr/>
        <w:t>ⱥ</w:t>
      </w:r>
      <w:r>
        <w:rPr/>
        <w:t>ꅖ坈乚怮㴸쉷伷咩⩈쏍佤쉎輱ꍳ╰〩쉕䭥䵎繚ꥵ珂牟쉊ꥲ⑀⩖</w:t>
      </w:r>
      <w:r>
        <w:rPr/>
        <w:t>ꕯ</w:t>
      </w:r>
      <w:r>
        <w:rPr/>
        <w:t>땳潒칲뾩桬倷䷂桋彣繞</w:t>
      </w:r>
      <w:r>
        <w:rPr/>
        <w:t>⡑</w:t>
      </w:r>
      <w:r>
        <w:rPr/>
        <w:t>儥쎬填煉쉚煃桸싂ㅯ檿ꥢ毂䧂欻嘫싂䪮噀쉤ꥳ猨硾╪</w:t>
      </w:r>
      <w:r>
        <w:rPr/>
        <w:t>ⰻ</w:t>
      </w:r>
      <w:r>
        <w:rPr/>
        <w:t>朊墬㌱噏摌㩷䅺䘺♁☵渶歷㏍딣煮껂焨䳂䩫䙸</w:t>
      </w:r>
      <w:r>
        <w:rPr/>
        <w:t>꧃</w:t>
      </w:r>
      <w:r>
        <w:rPr/>
        <w:t>卸⩌䩴洭㑰撡㋂秂습╦坡␣䘨弨ㅩ湓</w:t>
      </w:r>
      <w:r>
        <w:rPr/>
        <w:t>ⱱ</w:t>
      </w:r>
      <w:r>
        <w:rPr/>
        <w:t>噚㭨㪮녕⩬⧂〬⬺⹆偷♏㐦䙔惂썮呃灵曍獶⹠㜴칒뮡燍㦵敌攪⽴橦瀪㘲㤶啪廂쉭䲣⌻喘⬤䮩㎣杷唷柂繞ꅗ洬坘纬</w:t>
      </w:r>
      <w:r>
        <w:rPr/>
        <w:t>ꥅ⹙⧂</w:t>
      </w:r>
      <w:r>
        <w:rPr/>
        <w:t>䈴硑収樷䡳䈪碱껍娩쉹ぅ佗쌷晵滃䅯稤呴넻垿睤福ィ慵渵禱彟协䮣䒬Ⓜ⹭㞵䡆떣쵋楀</w:t>
      </w:r>
      <w:r>
        <w:rPr/>
        <w:t>꤭</w:t>
      </w:r>
      <w:r>
        <w:rPr/>
        <w:t>숵㉁摅纏숴䔵癅</w:t>
      </w:r>
      <w:r>
        <w:rPr/>
        <w:t>ꕑ</w:t>
      </w:r>
      <w:r>
        <w:rPr/>
        <w:t>咿敐㤽㚏穋哂䅞㗎⨯㠽迂⫂印甭妏䳂싂癉医쵊쉬슿㑙</w:t>
      </w:r>
      <w:r>
        <w:rPr/>
        <w:t>꤭</w:t>
      </w:r>
      <w:r>
        <w:rPr/>
        <w:t>㥢⼽瀪ㅵ䭨仂ꍳ㥫썟쎵匦슬쉰䅚勂쉞㦘⪻妮숲䀷瀪剏憘制䑀⩱䅞晫갷ꥲ吤⩡㉀嗂未⽥敵厘㥁싂恣䐹ꥯ䱮䁸楴칢㍀㕪助⩨⨽숫ヂ太児䭔깉䥕䡐㵩歑䊻⧂뭞㏂㙰츭싂</w:t>
      </w:r>
      <w:r>
        <w:rPr/>
        <w:t>ⵟ</w:t>
      </w:r>
      <w:r>
        <w:rPr/>
        <w:t>겵辱㩎㐲伦ꍄ爭㘥촥䩩扟⤳걏ꇍ湗䝪䄮甯㭎繟硗䠦⑩绂優䱴穁織☩扺䖡㤰⽬싂츩ꍡ坅稪渵㭸㵄㪿㢵쏂砣⑃痂</w:t>
      </w:r>
      <w:r>
        <w:rPr/>
        <w:t>ꖬⵁ</w:t>
      </w:r>
      <w:r>
        <w:rPr/>
        <w:t>痎啋態</w:t>
      </w:r>
      <w:r>
        <w:rPr/>
        <w:t>ꥎ</w:t>
      </w:r>
      <w:r>
        <w:rPr/>
        <w:t>䝧矂땆午摦䥮辬ㅟ⥆沿怴䴺⎵䎘䵢싂䍯囃䝗䬤縫煫䉰㦣晔䫍䫂囂恭杚䲡卸ꄴ뼩祕掿쉑廂瑵摆쉏</w:t>
      </w:r>
      <w:r>
        <w:rPr/>
        <w:t>꧂</w:t>
      </w:r>
      <w:r>
        <w:rPr/>
        <w:t>戨䳂</w:t>
      </w:r>
      <w:r>
        <w:rPr/>
        <w:t>ꦩ☻</w:t>
      </w:r>
      <w:r>
        <w:rPr/>
        <w:t>㋃扌숤へ꺬ꅺ䗂秂疮弭毂䙆溘吰捀偒⍐穏漰污⌫榣歓慈</w:t>
      </w:r>
      <w:r>
        <w:rPr/>
        <w:t>ⵯ</w:t>
      </w:r>
      <w:r>
        <w:rPr/>
        <w:t>䢏㣂㝈頦畀슿칾䭨玡쉸㐦④焨奋婯儭놵幸⭶捚彌</w:t>
      </w:r>
      <w:r>
        <w:rPr/>
        <w:t>꤫</w:t>
      </w:r>
      <w:r>
        <w:rPr/>
        <w:t>株㛂깓櫂幁剚㘦⚮䤵櫃숻輱⬻♣㐶㵯獦哂欲偏畭ㆬ슣浪</w:t>
      </w:r>
      <w:r>
        <w:rPr/>
        <w:t>⣂</w:t>
      </w:r>
      <w:r>
        <w:rPr/>
        <w:t>繆礥獸湮哂刪妡䧂⮥塏걷⽩쉬卨椬㥚沩쉧穸嫂㌦䉰徥䙴숬쉌ꅇ㫂牀轏眥殡畇扄熘媬㵺楚뭆⽯樽䭓灯</w:t>
      </w:r>
      <w:r>
        <w:rPr/>
        <w:t>ⱞ</w:t>
      </w:r>
      <w:r>
        <w:rPr/>
        <w:t>甥⩭䙉䭚</w:t>
      </w:r>
      <w:r>
        <w:rPr/>
        <w:t>⢥⎿</w:t>
      </w:r>
      <w:r>
        <w:rPr/>
        <w:t>猪쉾婄婊椱싂樽兘椵汮浆쉗嘻</w:t>
      </w:r>
      <w:r>
        <w:rPr/>
        <w:t>ꖥꦵ</w:t>
      </w:r>
      <w:r>
        <w:rPr/>
        <w:t>䠵卉䫂䱤绂㍓撬쉢⩗ꥣ츸偬숮㝌깕㔰杳祲䣂掱婂싂㡸洶彨浕䌳쉴㓂</w:t>
      </w:r>
      <w:r>
        <w:rPr/>
        <w:t>ⷂꤵ</w:t>
      </w:r>
      <w:r>
        <w:rPr/>
        <w:t>㘴嘦奇䡄䉄䪿㈦㦡</w:t>
      </w:r>
      <w:r>
        <w:rPr/>
        <w:t>ⰰ</w:t>
      </w:r>
      <w:r>
        <w:rPr/>
        <w:t>ꤲ</w:t>
      </w:r>
      <w:r>
        <w:rPr/>
        <w:t>䱨痂毂긲倊捷橓輹쉧桄㍡㉩楮楇棍</w:t>
      </w:r>
      <w:r>
        <w:rPr/>
        <w:t>⢵</w:t>
      </w:r>
      <w:r>
        <w:rPr/>
        <w:t>串䙰䬹⴬㕾捬未欰䤬䠯瑭汕焫㴴种偞爷딬䢩㥾⼭沣┹⵵</w:t>
      </w:r>
      <w:r>
        <w:rPr/>
        <w:t>ⵡ</w:t>
      </w:r>
      <w:r>
        <w:rPr/>
        <w:t>ふ⪿歌⤰䐰㕆权♂ꅇ갦亮浸츮䳂㕙췂⽐갸걍⍧殥뭶쉫쉒呙杄牯</w:t>
      </w:r>
      <w:r>
        <w:rPr/>
        <w:t>ꤷ</w:t>
      </w:r>
      <w:r>
        <w:rPr/>
        <w:t>䊻攬ꍥꥸ㩈煥䥕姂祌캩䀵塨</w:t>
      </w:r>
      <w:r>
        <w:rPr/>
        <w:t>ꤲ</w:t>
      </w:r>
      <w:r>
        <w:rPr/>
        <w:t>题㟂䐱㣂湃柂䌰愣㇂汲</w:t>
      </w:r>
      <w:r>
        <w:rPr/>
        <w:t>ꥁ</w:t>
      </w:r>
      <w:r>
        <w:rPr/>
        <w:t>㑃뿂䭪⨲欹⭾乭煍碡乪带싂飂佸ꥱ歰칲숳싂婦╂具䠻</w:t>
      </w:r>
      <w:r>
        <w:rPr/>
        <w:t>ꕈ</w:t>
      </w:r>
      <w:r>
        <w:rPr/>
        <w:t>灙㥩瓃桤溵</w:t>
      </w:r>
      <w:r>
        <w:rPr/>
        <w:t>⠦</w:t>
      </w:r>
      <w:r>
        <w:rPr/>
        <w:t>卫䘯㥢ꅄ컂겻䭐㗍䙆썎㕈촣噙䪩桬㧃擂壍敇䍗浵顴쉧濂뮥噇㈮ꥯ䘺杹뼮␺</w:t>
      </w:r>
      <w:r>
        <w:rPr/>
        <w:t>ⴺ</w:t>
      </w:r>
      <w:r>
        <w:rPr/>
        <w:t>䢮㧂恞皏쉭楥뮩帤採䈫⭐㥪⍩⹾楅䱠䭁扂숱堭縰噭㡋妥㭸껂⎿⤺</w:t>
      </w:r>
      <w:r>
        <w:rPr/>
        <w:t>ⷂⴸ</w:t>
      </w:r>
      <w:r>
        <w:rPr/>
        <w:t>潧㈲갲⛂ㄤ쌭橐抩檩䡍⥧㇂呏䭺䛎⍆矃㚡⩏硬기촳␲娩䥶睮ꏂ㑆㩣怦ꅨ畔캻㮮㵌户숱捔桇乕偎䚱슩⩙繗癅嗂痂♨숶捈伱䵉测쉉獫쉮깪塴攻䌣뽂</w:t>
      </w:r>
      <w:r>
        <w:rPr/>
        <w:t>ⱶ</w:t>
      </w:r>
      <w:r>
        <w:rPr/>
        <w:t>㵭㫍</w:t>
      </w:r>
      <w:r>
        <w:rPr/>
        <w:t>ⲩ</w:t>
      </w:r>
      <w:r>
        <w:rPr/>
        <w:t>䱥┱乄儭䖡⑑佔严祦塀瀹</w:t>
      </w:r>
      <w:r>
        <w:rPr/>
        <w:t>ꤱ</w:t>
      </w:r>
      <w:r>
        <w:rPr/>
        <w:t>䦿〮泃洸㠣灄瘵땄⌯桺⧂</w:t>
      </w:r>
      <w:r>
        <w:rPr/>
        <w:t>⣂</w:t>
      </w:r>
      <w:r>
        <w:rPr/>
        <w:t>卹녭⑵え䑷곂な㐪촰⑆凂㭔桳砪⮿⥣뽊㢩䄽⭫场뇂爮䱫奡걩⴩숥扉噳彍湒㍍硡托硏䡋겮㚘컂䃃䩅딽㡔쉫摸䠻扣⑲㡪䝯㒘㙯㵖猭秂滂婤顧䉚䭔☪婂⪿썲䛂敒⵸幇沩싃坃㍐䳂櫂牤숦뿂慘㈲䁦截촵昫뭯칪</w:t>
      </w:r>
      <w:r>
        <w:rPr/>
        <w:t>ⵗ</w:t>
      </w:r>
      <w:r>
        <w:rPr/>
        <w:t>싂て啘圶ꇂ숨䀻</w:t>
      </w:r>
      <w:r>
        <w:rPr/>
        <w:t>Ɫ</w:t>
      </w:r>
      <w:r>
        <w:rPr/>
        <w:t>甹⩙璬つ唬㜶쉴灲숲䩍䯂㐶〬네⼩쉁䁞⼤嘬䔨测䕣幗묽</w:t>
      </w:r>
      <w:r>
        <w:rPr/>
        <w:t>ⰴ</w:t>
      </w:r>
      <w:r>
        <w:rPr/>
        <w:t>䠹㩸깴⧂匷길ꍑ㝤䕭厩彷涏迃뼻䶵䅺患礷塮乨䅔挣捉彥⤨</w:t>
      </w:r>
      <w:r>
        <w:rPr/>
        <w:t>⠮</w:t>
      </w:r>
      <w:r>
        <w:rPr/>
        <w:t>녞䮮싂곂㡆␥呓ꍕ㉲⮏囂</w:t>
      </w:r>
      <w:r>
        <w:rPr/>
        <w:t>ⰻ♴</w:t>
      </w:r>
      <w:r>
        <w:rPr/>
        <w:t>䫂婗</w:t>
      </w:r>
      <w:r>
        <w:rPr/>
        <w:t>꧂</w:t>
      </w:r>
      <w:r>
        <w:rPr/>
        <w:t>㒏㤦쉟싂쉹猩颵獖敊碮帤慊숮慥㬶㋍㨶슏㐪帳㕯弹슮歐嗂♆캬栳⩠뭯쉾唳춘吪旂歅轣⥹剮甬塯쉁帺剒な䑌颩䚿乣놘⍾繋츩䰻⵱숪숲䳂</w:t>
      </w:r>
      <w:r>
        <w:rPr/>
        <w:t>ⷂ⨦</w:t>
      </w:r>
      <w:r>
        <w:rPr/>
        <w:t>ㅂ</w:t>
      </w:r>
      <w:r>
        <w:rPr/>
        <w:t>ⱘ</w:t>
      </w:r>
      <w:r>
        <w:rPr/>
        <w:t>縨썃妏制䭃卦柂쉀☱㘲䩗</w:t>
      </w:r>
      <w:r>
        <w:rPr/>
        <w:t>ꔨ</w:t>
      </w:r>
      <w:r>
        <w:rPr/>
        <w:t>礣뭣喘卾갊㉹纬䍌쉮硪剫썢</w:t>
      </w:r>
      <w:r>
        <w:rPr/>
        <w:t>⡋⢡</w:t>
      </w:r>
      <w:r>
        <w:rPr/>
        <w:t>䣂轶䡠</w:t>
      </w:r>
      <w:r>
        <w:rPr/>
        <w:t>꧂</w:t>
      </w:r>
      <w:r>
        <w:rPr/>
        <w:t>⡞</w:t>
      </w:r>
      <w:r>
        <w:rPr/>
        <w:t>㫎⑞⑋县溩噖㤭恸內杙쉄뭥砯䄩ꍖ</w:t>
      </w:r>
      <w:r>
        <w:rPr/>
        <w:t>ⵞ</w:t>
      </w:r>
      <w:r>
        <w:rPr/>
        <w:t>ꏂ☪⥂쉗⨮輱ㄬ猵</w:t>
      </w:r>
      <w:r>
        <w:rPr/>
        <w:t>⡣</w:t>
      </w:r>
      <w:r>
        <w:rPr/>
        <w:t>쉴</w:t>
      </w:r>
      <w:r>
        <w:rPr/>
        <w:t>ⱁ</w:t>
      </w:r>
      <w:r>
        <w:rPr/>
        <w:t>䜺숳悮槂顥牦䅢礶䱄璡礷噭㵲길磃ꆘ␣ꍮ䭗⫂⏍⩠晉䰵娻輺婉䦻쎣쉇ꥯ䍠䅫挲牢塸</w:t>
      </w:r>
      <w:r>
        <w:rPr/>
        <w:t>ꕳ</w:t>
      </w:r>
      <w:r>
        <w:rPr/>
        <w:t>稳䨥煄</w:t>
      </w:r>
      <w:r>
        <w:rPr/>
        <w:t>ⴺ</w:t>
      </w:r>
      <w:r>
        <w:rPr/>
        <w:t>䙊塙</w:t>
      </w:r>
      <w:r>
        <w:rPr/>
        <w:t>ꔴ</w:t>
      </w:r>
      <w:r>
        <w:rPr/>
        <w:t>眣㭦㬥䫃楤愩䑃껂䙊㨥슿睶潢㓃</w:t>
      </w:r>
      <w:r>
        <w:rPr/>
        <w:t>ꗂ</w:t>
      </w:r>
      <w:r>
        <w:rPr/>
        <w:t>剎榘쵗뽁䷂싂灊䦣숷㙵⩶丯悻祃⪩딯塖</w:t>
      </w:r>
      <w:r>
        <w:rPr/>
        <w:t>ⴹ</w:t>
      </w:r>
      <w:r>
        <w:rPr/>
        <w:t>쉫児僂쉊優ꏂ甥元䍈榱쉪䩓係꥞晱顎쉟䱴轋曂뮱漽嗂唲깟敯栭䈵쉅妘⌶圹兀潦婙䑋쉣渪㵯촥採</w:t>
      </w:r>
      <w:r>
        <w:rPr/>
        <w:t>ꔴ</w:t>
      </w:r>
      <w:r>
        <w:rPr/>
        <w:t>쉇坹㊥捒火橂唰⹢⨻扨┰亿癊㇂〺䍔묨䶵㦥樷믃煟戲䑲獹穫뗂츤⫂⸩⍸搳扩盂</w:t>
      </w:r>
      <w:r>
        <w:rPr/>
        <w:t>⡢</w:t>
      </w:r>
      <w:r>
        <w:rPr/>
        <w:t>䱗奕暻䌪敹顔땸䷂悏穃걞䵧㍊乑䊵坭䘷䝃╄ꍉ䊻ꍯ潷摞⩦玘廃䩢㑮䁚</w:t>
      </w:r>
      <w:r>
        <w:rPr/>
        <w:t>ꖏ</w:t>
      </w:r>
      <w:r>
        <w:rPr/>
        <w:t>⡠</w:t>
      </w:r>
      <w:r>
        <w:rPr/>
        <w:t>㶣숩帪㥞썭땎渪樷쉵쵐皥㩙睔㡏獮瀲</w:t>
      </w:r>
      <w:r>
        <w:rPr/>
        <w:t>⡔</w:t>
      </w:r>
      <w:r>
        <w:rPr/>
        <w:t>㝰楗㐺⩓穵序뿂焣㥸桶䵦怸瀹㕁垩㶥禘䬫⨪⭵伦汰颥긨汸⾮䠶㍋</w:t>
      </w:r>
      <w:r>
        <w:rPr/>
        <w:t>ⷃ</w:t>
      </w:r>
      <w:r>
        <w:rPr/>
        <w:t>㜹싂싂</w:t>
      </w:r>
      <w:r>
        <w:rPr/>
        <w:t>ꥐ</w:t>
      </w:r>
      <w:r>
        <w:rPr/>
        <w:t>䙆䕧⹮濂뽯⌵ꇂ坥睐戦쉟䵃䢣㐳䎏㘯⬺싂</w:t>
      </w:r>
      <w:r>
        <w:rPr/>
        <w:t>⠵</w:t>
      </w:r>
      <w:r>
        <w:rPr/>
        <w:t>숦顀繄奫區督싂繶㤥〱㨪嘷瑒杪轀Ⓜ</w:t>
      </w:r>
      <w:r>
        <w:rPr/>
        <w:t>꧂</w:t>
      </w:r>
      <w:r>
        <w:rPr/>
        <w:t>쉺㵮㵱佡癉塾䍒刷輶쉁朥幧煈ꍑ橁呣揂㡤塪捐晉榩䱟桢쵔䮮㣂檩썪걐</w:t>
      </w:r>
      <w:r>
        <w:rPr/>
        <w:t>⡣</w:t>
      </w:r>
      <w:r>
        <w:rPr/>
        <w:t>哎㦵嘣熿〈㨪䤣</w:t>
      </w:r>
      <w:r>
        <w:rPr/>
        <w:t>ꗂ</w:t>
      </w:r>
      <w:r>
        <w:rPr/>
        <w:t>忂挰栮䭔祪⤺壎떩䶻杅䑅䂥佔怺䐸咮㒵䩍㍧晇渺搻격奆卩何䙌쉌숴䍕剖䩯겣⛂䵑땏毂넪祯쌹㊏숹牐⍅繉輮</w:t>
      </w:r>
      <w:r>
        <w:rPr/>
        <w:t>ꥒ</w:t>
      </w:r>
      <w:r>
        <w:rPr/>
        <w:t>夭땐⏂䈳稵갭塒</w:t>
      </w:r>
      <w:r>
        <w:rPr/>
        <w:t>⠻</w:t>
      </w:r>
      <w:r>
        <w:rPr/>
        <w:t>轫璥</w:t>
      </w:r>
      <w:r>
        <w:rPr/>
        <w:t>ꤹ</w:t>
      </w:r>
      <w:r>
        <w:rPr/>
        <w:t>䠨숴걂欣ꅨ奙㒩䬴⤶辿숴⍊䥞䄩啳惂</w:t>
      </w:r>
      <w:r>
        <w:rPr/>
        <w:t>꧂</w:t>
      </w:r>
      <w:r>
        <w:rPr/>
        <w:t>뭭⬪땎썕꺡㎻㩃煠㝡搹묤䣂</w:t>
      </w:r>
      <w:r>
        <w:rPr/>
        <w:t>ⱬ</w:t>
      </w:r>
      <w:r>
        <w:rPr/>
        <w:t>牂ぞ⸻⼴欻奢䋂䧂厩敷䤫礶㓂䄽慣쉺䓂䍶</w:t>
      </w:r>
      <w:r>
        <w:rPr/>
        <w:t>ꕭ</w:t>
      </w:r>
      <w:r>
        <w:rPr/>
        <w:t>칺晉横輯䵬묫ꄸ쉕恎㉱唬偸⏂䈥厮疣朽繈彲呐⻎截痎䠹灰㉏撡䀮焭⥵䭲䷂싂哂㫃塔춮轤嘰噎䄪橱擂呓硖</w:t>
      </w:r>
      <w:r>
        <w:rPr/>
        <w:t>ꤴ</w:t>
      </w:r>
      <w:r>
        <w:rPr/>
        <w:t>甩畦矂劻⨥䕺儊穪㵷礩砭氮顸梣⍹侻儰瑒㫃仃䰴곂⮬䚿旂物啎ケ縬塰炏湤助⥹⩭◍泃⽏嫂桨ꍔ걒㞣☤놩瀭쉞濂哃ㄯ</w:t>
      </w:r>
      <w:r>
        <w:rPr/>
        <w:t>⡀</w:t>
      </w:r>
      <w:r>
        <w:rPr/>
        <w:t>題䙂㡗땏乒䉦⻂䁊倶䕰洺⭸㪩碬䕀䝨㤳슿썉䵉穀奮컂캩쵟猲䉾佴偅䰨쉌䱢总걳澻ꍴ㡴槍䒻婱奔쎿ꍬ眺姎䝍䢥䈷깑穮淂긦㪘쉢뽀剮䗂</w:t>
      </w:r>
      <w:r>
        <w:rPr/>
        <w:t>ꕅ</w:t>
      </w:r>
      <w:r>
        <w:rPr/>
        <w:t>䯂䝶湢㭥桟穫撩숻幤椶㇂뮵佘祦䁺瓍彾槂䷂㵰╏仂礮歏⫂煁痂煺촨䍚㕦潑㧂⮿칐湳♖偏␯濂掏倬㘬末扢䝫칏祧ꇍ株灄㖱⮬席䆡쉘습塂䬮숦散ㅊ</w:t>
      </w:r>
      <w:r>
        <w:rPr/>
        <w:t>⢩</w:t>
      </w:r>
      <w:r>
        <w:rPr/>
        <w:t>쌭優썇圦㌹쉶睆祐ㆮ瘪䡩㍁⽦砫䐽灠쵘庘⽃⩫汸숤⥪炮䛂畀䥖슻⽺烂</w:t>
      </w:r>
      <w:r>
        <w:rPr/>
        <w:t>꤯</w:t>
      </w:r>
      <w:r>
        <w:rPr/>
        <w:t>皻㡩☭浰싂쉨硙珂썁땠㍔庩兠椯畯䡩㕄睹⾵⥭㩳㠲䵔畱⩫숪㐷䁳⿂⾥뭣噹䅍梮싂頬繍疱樬稪剷㙒㵘唦牮䳂橰濂䙚싂⭁쉎彳㖩뮩쉳瞩䰱♞쉗氮Ⓜ긩䶥⛂㍯䁒╏奸⌲㜷쉂䡾歎깐䕯祭堫겿産㴺숲㒣沏</w:t>
      </w:r>
      <w:r>
        <w:rPr/>
        <w:t>Ⳃ</w:t>
      </w:r>
      <w:r>
        <w:rPr/>
        <w:t>橨⽋㐤쉲쉨助春乢⧃昮㡭䅾婧䃂쉃⦣썗쉷㨮癠辡㜷䕔倷奀幇乙䡵迃顱䥊</w:t>
      </w:r>
      <w:r>
        <w:rPr/>
        <w:t>ⶩ</w:t>
      </w:r>
      <w:r>
        <w:rPr/>
        <w:t>弥ㅯ䵆</w:t>
      </w:r>
      <w:r>
        <w:rPr/>
        <w:t>⡘</w:t>
      </w:r>
      <w:r>
        <w:rPr/>
        <w:t>쉉余椴䭱獪扮◂⭖頳</w:t>
      </w:r>
      <w:r>
        <w:rPr/>
        <w:t>ꕺꕰ</w:t>
      </w:r>
      <w:r>
        <w:rPr/>
        <w:t>뿎敓捒녾冮쵖♘䡌䄮繩椯內㦡㤫䤮ㅉ쉑摹깃瑭䐵栶</w:t>
      </w:r>
      <w:r>
        <w:rPr/>
        <w:t>ꦻ</w:t>
      </w:r>
      <w:r>
        <w:rPr/>
        <w:t>㩱㑬⽐昱䜮녫微晇倣䍊쉕㤭時幧敟啲玬と秂㭴乚䡄㮿橋㥳㴱쉁䛂氪♩䈣幺獚恵믂쉷婸㕈숭슻娣㭸㕤決㝫曂쉓㐳癫啱</w:t>
      </w:r>
      <w:r>
        <w:rPr/>
        <w:t>⡕</w:t>
      </w:r>
      <w:r>
        <w:rPr/>
        <w:t>䜵㙉扏</w:t>
      </w:r>
      <w:r>
        <w:rPr/>
        <w:t>ꥊ</w:t>
      </w:r>
      <w:r>
        <w:rPr/>
        <w:t>あ爷㠲栣琲㙶浕</w:t>
      </w:r>
      <w:r>
        <w:rPr/>
        <w:t>ꦬ</w:t>
      </w:r>
      <w:r>
        <w:rPr/>
        <w:t>쉹彠䭩氤氤啳</w:t>
      </w:r>
      <w:r>
        <w:rPr/>
        <w:t>ⱴ</w:t>
      </w:r>
      <w:r>
        <w:rPr/>
        <w:t>㪣뭫쉉び漪싂哂欪쉍㜪쉾</w:t>
      </w:r>
      <w:r>
        <w:rPr/>
        <w:t>ꖱ</w:t>
      </w:r>
      <w:r>
        <w:rPr/>
        <w:t>견쉨眥쉳⌵䏍쉪쉥呬╺갨丶㜲⥦昪</w:t>
      </w:r>
      <w:r>
        <w:rPr/>
        <w:t>⠣</w:t>
      </w:r>
      <w:r>
        <w:rPr/>
        <w:t>ꍒ䦻煚佖䍔䐱輽깇⮣桭欳夹</w:t>
      </w:r>
      <w:r>
        <w:rPr/>
        <w:t>ꕯ</w:t>
      </w:r>
      <w:r>
        <w:rPr/>
        <w:t>䭇癞䚱쏂䱂숬</w:t>
      </w:r>
      <w:r>
        <w:rPr/>
        <w:t>⢿</w:t>
      </w:r>
      <w:r>
        <w:rPr/>
        <w:t>轳旎䘯敕㉪䏍恎煗晖䝘⹉桤</w:t>
      </w:r>
      <w:r>
        <w:rPr/>
        <w:t>ꦬ</w:t>
      </w:r>
      <w:r>
        <w:rPr/>
        <w:t>浵彮琳뼪ㄷ硯☱卌쉘㔤</w:t>
      </w:r>
      <w:r>
        <w:rPr/>
        <w:t>꤯</w:t>
      </w:r>
      <w:r>
        <w:rPr/>
        <w:t>桄瀦祎㥰繌甴䅱⛎ꍁ顗䮮⩹焹싂愮挭쉓濂⸊溵䨴縥颣⥄䷂䚏奆⵭䩉癳縴湳ꌻ쉐浯⑷⥪쉏欨⌴ㄮ⸴倻②겻⑵⍂䑎㜽䩨ㅄ楪</w:t>
      </w:r>
      <w:r>
        <w:rPr/>
        <w:t>ꗂ</w:t>
      </w:r>
      <w:r>
        <w:rPr/>
        <w:t>熩偬⑎ㆿ噈敷┦帰슮夷佣炮䯂祔⏂商녪瓂㡉旂䅫払煂칖启쉸玥갬㤱䊩洹充⹢⯂呡◂潗䡰玵㭆枡塴助坯뼰ㄪ奀⵳潸嚡⩲儺伹喣㭆치⬪睤灸凂쵘橌㙅⎱</w:t>
      </w:r>
      <w:r>
        <w:rPr/>
        <w:t>⠣</w:t>
      </w:r>
      <w:r>
        <w:rPr/>
        <w:t>扌潵</w:t>
      </w:r>
      <w:r>
        <w:rPr/>
        <w:t>ⴵ</w:t>
      </w:r>
      <w:r>
        <w:rPr/>
        <w:t>摔瀱⥅㥈砳뿂姂噣</w:t>
      </w:r>
      <w:r>
        <w:rPr/>
        <w:t>⡢⹑</w:t>
      </w:r>
      <w:r>
        <w:rPr/>
        <w:t>걉ꥡ江伯椸煏쉞숶</w:t>
      </w:r>
      <w:r>
        <w:rPr/>
        <w:t>ꗍ</w:t>
      </w:r>
      <w:r>
        <w:rPr/>
        <w:t>潨祦皱䁥祲⍡갯姍䤳걏䑪⨤숪딲⩌숩砱⭦╴㌹瀪檵땇灖♳兕燃奮䒘ぷ嗂쉩쉦呌嫂놱䚩뾏슬</w:t>
      </w:r>
      <w:r>
        <w:rPr/>
        <w:t>ⱁ</w:t>
      </w:r>
      <w:r>
        <w:rPr/>
        <w:t>穇ꌪ湶</w:t>
      </w:r>
      <w:r>
        <w:rPr/>
        <w:t>⡡</w:t>
      </w:r>
      <w:r>
        <w:rPr/>
        <w:t>쵵ꎩ</w:t>
      </w:r>
      <w:r>
        <w:rPr/>
        <w:t>ⰳ</w:t>
      </w:r>
      <w:r>
        <w:rPr/>
        <w:t>呦㪥䲱쵬乏䵹쌩䞬⑞╡灭쉕䈹氪庻㠣墏꺿扄긭廂</w:t>
      </w:r>
      <w:r>
        <w:rPr/>
        <w:t>ⴭ</w:t>
      </w:r>
      <w:r>
        <w:rPr/>
        <w:t>顷怹䅥┪颮矂⸲숴癀䍡뽚싂偘懂瑳轆慠깧牐칰樬쵷뭡坎㶣㔶쉈幗噕츨㟂慃吽匲슬䍚뼶然究슡ㆮ䪵洱䔤恮楊穚䍫⛂칷쉉쉦渺</w:t>
      </w:r>
      <w:r>
        <w:rPr/>
        <w:t>ꕅ</w:t>
      </w:r>
      <w:r>
        <w:rPr/>
        <w:t>䁚땇圽껂稺㑣슡縥⌹⑸䒡</w:t>
      </w:r>
      <w:r>
        <w:rPr/>
        <w:t>⡐</w:t>
      </w:r>
      <w:r>
        <w:rPr/>
        <w:t>頰䁦⍃넺䇂⎩頨㡫⴨坹散顧쉤昮㎩䴶䙵⭏畧灢춿䧂ㅡ㶬片㠴祄ㄺ㥓㍁㮩숣参唻⵨壂</w:t>
      </w:r>
      <w:r>
        <w:rPr/>
        <w:t>Ⳃ</w:t>
      </w:r>
      <w:r>
        <w:rPr/>
        <w:t>繊</w:t>
      </w:r>
      <w:r>
        <w:rPr/>
        <w:t>ꔪ</w:t>
      </w:r>
      <w:r>
        <w:rPr/>
        <w:t>䮥灴瑈䧍쉂欶本幓珂癌䍖勂礷伵묽걦뭋ꌯ㔻瑱溏歟쉗偸悬彯繢⹔䟎䑏啩쉅ꥮ숺㈱牒㑅汱걟</w:t>
      </w:r>
      <w:r>
        <w:rPr/>
        <w:t>ⵉ</w:t>
      </w:r>
      <w:r>
        <w:rPr/>
        <w:t>牀慄䍘棂䬸㴭쵋杉㘻쉢숲戮焱玩椣쉞컂싍总潓皩</w:t>
      </w:r>
      <w:r>
        <w:rPr/>
        <w:t>⠳</w:t>
      </w:r>
      <w:r>
        <w:rPr/>
        <w:t>㡦⹇㘣城쉉䘻</w:t>
      </w:r>
      <w:r>
        <w:rPr/>
        <w:t>ⰽ</w:t>
      </w:r>
      <w:r>
        <w:rPr/>
        <w:t>슣䝖곍</w:t>
      </w:r>
      <w:r>
        <w:rPr/>
        <w:t>꧂</w:t>
      </w:r>
      <w:r>
        <w:rPr/>
        <w:t>䌺樮䳂纣傥쉈偏彘쎣ꄴ彲⍍刺♚儣ꆩ碿⌥犩瑱䈶썷㐸坄亩恨슮䵘塸䉯硄⧂쉳⼹牞颱⎥⹯反뭁婗䤩亡䁳ꥠ种氥䵦숷딭쉋ꥢ煄棂仂딶迂㉅数祶㭤쉞帹㓂䬤䝨ㅯ扯숦轌堦캮⽗塌檏㍍땪숩攱瑣䯂桨쉑⮣땈䥅깭⩦杂晅扭㡲꺮澏埂獐㵍弤⽒湹</w:t>
      </w:r>
      <w:r>
        <w:rPr/>
        <w:t>ⲡ</w:t>
      </w:r>
      <w:r>
        <w:rPr/>
        <w:t>兆湂癱壂㩣☨䆬⑟䱹싂忂慇偑呓</w:t>
      </w:r>
      <w:r>
        <w:rPr/>
        <w:t>ⵅ</w:t>
      </w:r>
      <w:r>
        <w:rPr/>
        <w:t>䩪숣嚘⽉娴슘櫂根</w:t>
      </w:r>
      <w:r>
        <w:rPr/>
        <w:t>Ⱙ</w:t>
      </w:r>
      <w:r>
        <w:rPr/>
        <w:t>橅珂</w:t>
      </w:r>
      <w:r>
        <w:rPr/>
        <w:t>ꥍ</w:t>
      </w:r>
      <w:r>
        <w:rPr/>
        <w:t>ꅄ䥋䰶⨭㕅䍩〮曂쉯乒竂奂皘㘲溏숊颏挪恰疿싂呆䩔䑲땡䛎䐪㢏淃쉗㵋䓂挩⥬㩳䭕䑺䠣瀪坷㫂祴徵䕟䰣便厵砱㈯睮䆩쉏⬬슩佈塢栤숩坁⛍숥創㠦⚬浯塭</w:t>
      </w:r>
      <w:r>
        <w:rPr/>
        <w:t>Ⱕ</w:t>
      </w:r>
      <w:r>
        <w:rPr/>
        <w:t>眽</w:t>
      </w:r>
      <w:r>
        <w:rPr/>
        <w:t>ⳍ</w:t>
      </w:r>
      <w:r>
        <w:rPr/>
        <w:t>㡯璩晵⍓恱㥐煢쉚廂偙㒏䵗顙䩐䩁㘴䡀㐨⿎圲䵠顯⥄眨㎡</w:t>
      </w:r>
      <w:r>
        <w:rPr/>
        <w:t>ꦿ</w:t>
      </w:r>
      <w:r>
        <w:rPr/>
        <w:t>녠呁䱤礯䥋頯⽤녃쉖皮슣ㄯ扷칖斡⨪㌺睡䡤折獊䩄桷⺣녦汀䄶쉦匩</w:t>
      </w:r>
      <w:r>
        <w:rPr/>
        <w:t>ꕆ</w:t>
      </w:r>
      <w:r>
        <w:rPr/>
        <w:t>堰⭖櫂甭䛃䉩䰱瑾先썕ꄮ숬常ꄭ䵈㪮祟湺</w:t>
      </w:r>
      <w:r>
        <w:rPr/>
        <w:t>ꤲ</w:t>
      </w:r>
      <w:r>
        <w:rPr/>
        <w:t>乘癈璻쉯捌暵破싂⩁묯ꅇꌣ畯䝈啗ꄩ䜵䋍助♑</w:t>
      </w:r>
      <w:r>
        <w:rPr/>
        <w:t>⡰</w:t>
      </w:r>
      <w:r>
        <w:rPr/>
        <w:t>䙞싂猲楧埂昸䀺利㑺넰⑋䵲䗂杢竂⪬쉧数摉쉙ꥷ㩪䐲橨枱뭌ぁ⍑橹甫䄵獶彑䦏兎杵䙦캬縻佞习湟琸䭚〳걈䑬┨썄췂輮妥愥䥐さ⥅⑘熏彅쉈녕廂싂卾戺绂숫梩♡갱剪杄뼪䭱䯂캣㭴⤷슩㩳湊漥瀪ㅦ䑎갩歡啤㬻슮⼱䶬澥㕓扖桇싂㐶㥰䮩뾣</w:t>
      </w:r>
      <w:r>
        <w:rPr/>
        <w:t>ꦩ⥚</w:t>
      </w:r>
      <w:r>
        <w:rPr/>
        <w:t>桁䉩揂⯎稽噄䑬䙂䑧奯壎夰쉭矂儣뭊獎ꍔ칢燂珂䉂潔汥㬵⍡쉴꥕亣녷⍫⫂咡獩쉚╈쉪䰴묽䉱䊮濂㌯깩栻摢┰汔煩眯⛂싂☴煱⩠숮䁑⩵旂㩖쌭⭅繑뾩썁⨰捕晾瀳晷땙奣⫎業珂숬쉧ꥡ쉖殬⼮ꍨ</w:t>
      </w:r>
      <w:r>
        <w:rPr/>
        <w:t>⠴</w:t>
      </w:r>
      <w:r>
        <w:rPr/>
        <w:t>㒬䚿頶殮妡縤夶䧂䑐</w:t>
      </w:r>
      <w:r>
        <w:rPr/>
        <w:t>ꥉ</w:t>
      </w:r>
      <w:r>
        <w:rPr/>
        <w:t>毂稺凂嚥쉑슡깱畐䌩佳걠쉺㍏偸ꥴ娭瀫⸲䉗婟녂썔컂朷䋂㌫眴♹</w:t>
      </w:r>
      <w:r>
        <w:rPr/>
        <w:t>ꕤ</w:t>
      </w:r>
      <w:r>
        <w:rPr/>
        <w:t>晷싂㶣毂</w:t>
      </w:r>
      <w:r>
        <w:rPr/>
        <w:t>ꗂ</w:t>
      </w:r>
      <w:r>
        <w:rPr/>
        <w:t>礭㴹濂抻䉐穁⹢녶뭏䨦䙬頭䐤쉱楺䱧㞡녚恅忂恐⑾䞵㘯䵤ㅑ싂牒彏갦㕁⽐烂爺倮睓⾩䶥</w:t>
      </w:r>
      <w:r>
        <w:rPr/>
        <w:t>ꕉ</w:t>
      </w:r>
      <w:r>
        <w:rPr/>
        <w:t>䱠췎瑚칩쉂䒏⛂潯儣㌩楋걲ㅦ硤䙨ꌱ䌤</w:t>
      </w:r>
      <w:r>
        <w:rPr/>
        <w:t>ꥎ</w:t>
      </w:r>
      <w:r>
        <w:rPr/>
        <w:t>ⱘ</w:t>
      </w:r>
      <w:r>
        <w:rPr/>
        <w:t>晡㵤칫䥃䔻썗怲煬硈㍯⦩洩繀싂撩㙰玣典涏轾䡳쉪厬쌻檩柂磃䡰ꥧ噷㋍숶</w:t>
      </w:r>
      <w:r>
        <w:rPr/>
        <w:t>⡀Ⲯ☺</w:t>
      </w:r>
      <w:r>
        <w:rPr/>
        <w:t>䒿㔶䃍䕘呬㜹䡗燂䡶㌰쉴⩖䯂輤⑸漫姂⨳쉫쉋䅞汋䶬圹濃䡧깞䙪쉉ꍰ束欽穎欮挻㉤冘숨归搊特䔰ꍔ擂奚䠯患轶䡬璬楠썃杉♩뽤瑇⩹污湺</w:t>
      </w:r>
      <w:r>
        <w:rPr/>
        <w:t>ꕯ</w:t>
      </w:r>
      <w:r>
        <w:rPr/>
        <w:t>摶媘䐫䴪</w:t>
      </w:r>
      <w:r>
        <w:rPr/>
        <w:t>ⰻ</w:t>
      </w:r>
      <w:r>
        <w:rPr/>
        <w:t>欯怽㚱匳⨪쉩⽯䶩頳⯂仂☴強ꅌ氨祇㩵㝤㕳䴺枘딯繯⩟剌从禮숻䑅⥘⼹숤ꍮ⨭䱓稷걓㙚佒♄婉㔹椴⫂⛂慔쌸牑ㅴ㵂昹久</w:t>
      </w:r>
      <w:r>
        <w:rPr/>
        <w:t>ꔩ⹍</w:t>
      </w:r>
      <w:r>
        <w:rPr/>
        <w:t>䵰㭗⻂䙪丬</w:t>
      </w:r>
      <w:r>
        <w:rPr/>
        <w:t>ꦡ</w:t>
      </w:r>
      <w:r>
        <w:rPr/>
        <w:t>ⰹ</w:t>
      </w:r>
      <w:r>
        <w:rPr/>
        <w:t>ꕞ</w:t>
      </w:r>
      <w:r>
        <w:rPr/>
        <w:t>番杋㫍䥇䉲奙싂싂쉤炥剐織睗䤥ォ稻</w:t>
      </w:r>
      <w:r>
        <w:rPr/>
        <w:t>Ᵽ</w:t>
      </w:r>
      <w:r>
        <w:rPr/>
        <w:t>杖䑆全䉈慁攩㏍䕒쉓氣仍㯂擎걨쉥슡㘪撩땥뿎輶縳ꍄ쉫䱸䲥丽쉩繧洸╟扙䍒杬惂噪瘦⦏扩獫弪奈潓㥧䝹䝀䘫摾併び祾┹쵚瞘歌쉸촮쉔습</w:t>
      </w:r>
      <w:r>
        <w:rPr/>
        <w:t>Ⱛ</w:t>
      </w:r>
      <w:r>
        <w:rPr/>
        <w:t>轘쉯ㅈ盎扦熏帳㙬땕坩発ㆩ灅쉳攻づ䥐㵌慢塣囂囂嘸兞恌砸⽰썊⾿쏂䱀</w:t>
      </w:r>
      <w:r>
        <w:rPr/>
        <w:t>Ⱚ</w:t>
      </w:r>
      <w:r>
        <w:rPr/>
        <w:t>촤쉄슱쵨䒣⽴慪㐺願冣쉠浧떣⹗걦圩搦ㆡ䕙掣슿䰽瘰</w:t>
      </w:r>
      <w:r>
        <w:rPr/>
        <w:t>ⵒ</w:t>
      </w:r>
      <w:r>
        <w:rPr/>
        <w:t>畊塞㥳</w:t>
      </w:r>
      <w:r>
        <w:rPr/>
        <w:t>ⲻ</w:t>
      </w:r>
      <w:r>
        <w:rPr/>
        <w:t>穡田矂⸤䐦䵢䯂匵⑒瑴싂ꅪ㣂㒻窵浊䑠ぎ窩겿쉺⭀渻参匮</w:t>
      </w:r>
      <w:r>
        <w:rPr/>
        <w:t>ⴶ</w:t>
      </w:r>
      <w:r>
        <w:rPr/>
        <w:t>硾㙡╀</w:t>
      </w:r>
      <w:r>
        <w:rPr/>
        <w:t>ⱂ</w:t>
      </w:r>
      <w:r>
        <w:rPr/>
        <w:t>촸伪숳教嗂⩂㕭淂습䵊ꏂ㗂浡╍뭑歐歀灙깘浆甹倮轗䴪唳뽀㉌䮬圽䵔潕숲䭢咿䂮숦㉨⦣浞䅣坱⩫칒朩帽坾剳싂唽뭯☥⨵婓呡</w:t>
      </w:r>
      <w:r>
        <w:rPr/>
        <w:t>ꕩ</w:t>
      </w:r>
      <w:r>
        <w:rPr/>
        <w:t>㪻䔤깭盂求劏捳彮佰亮䅩䵟땁噉⒣쉰㉋帺깐㇂啠㩞楺橾</w:t>
      </w:r>
      <w:r>
        <w:rPr/>
        <w:t>ꗂ</w:t>
      </w:r>
      <w:r>
        <w:rPr/>
        <w:t>朩䫂쵙䌭吷싂づ亣獶뼰㭎磂뇂⍓塙㥪슡쉡쉱砸煵僂娥楘漫⑂⺘剙睠㞻塔䁍に匷䬲⤩떩㒻㠨杩⩃㝓界숤㑈쉈</w:t>
      </w:r>
      <w:r>
        <w:rPr/>
        <w:t>ⴳ</w:t>
      </w:r>
      <w:r>
        <w:rPr/>
        <w:t>노☷숣敺뽰쉦</w:t>
      </w:r>
      <w:r>
        <w:rPr/>
        <w:t>ⵍ</w:t>
      </w:r>
      <w:r>
        <w:rPr/>
        <w:t>䅊甲뭱怷㘬橎係庘婲㚡捤微⹌</w:t>
      </w:r>
      <w:r>
        <w:rPr/>
        <w:t>ⱍ⤮</w:t>
      </w:r>
      <w:r>
        <w:rPr/>
        <w:t>兖⽶捖桉礤禣玡喣ꍶ䆥싂䬣땪㌵牬䵢桸䘹毃㵮ㅕ楺の廂ち쉅祾橞녨恨瘬敢</w:t>
      </w:r>
      <w:r>
        <w:rPr/>
        <w:t>ⰴ</w:t>
      </w:r>
      <w:r>
        <w:rPr/>
        <w:t>乹⩁啥皏狂桌쉚쉢뭍⩰ㅞ</w:t>
      </w:r>
      <w:r>
        <w:rPr/>
        <w:t>ꤻ</w:t>
      </w:r>
      <w:r>
        <w:rPr/>
        <w:t>⡤⨮</w:t>
      </w:r>
      <w:r>
        <w:rPr/>
        <w:t>습祰横お쉶</w:t>
      </w:r>
      <w:r>
        <w:rPr/>
        <w:t>⡦</w:t>
      </w:r>
      <w:r>
        <w:rPr/>
        <w:t>卤愮╳䁏䯂敥繚滂䕓恲슬祭渲卲뽖㓂ㄻ싂ガ</w:t>
      </w:r>
      <w:r>
        <w:rPr/>
        <w:t>ⰽ</w:t>
      </w:r>
      <w:r>
        <w:rPr/>
        <w:t>ꍮ</w:t>
      </w:r>
      <w:r>
        <w:rPr/>
        <w:t>Ⳃ</w:t>
      </w:r>
      <w:r>
        <w:rPr/>
        <w:t>歟敎</w:t>
      </w:r>
      <w:r>
        <w:rPr/>
        <w:t>⣂</w:t>
      </w:r>
      <w:r>
        <w:rPr/>
        <w:t>슏浹猺永䩸噙䪩壂璥伩獘㬪䄷煮깃䘷ꅾ㔩</w:t>
      </w:r>
      <w:r>
        <w:rPr/>
        <w:t>꧃</w:t>
      </w:r>
      <w:r>
        <w:rPr/>
        <w:t>넩栮牂杆儨㬩攬䩧婵㩋</w:t>
      </w:r>
      <w:r>
        <w:rPr/>
        <w:t>⠰</w:t>
      </w:r>
      <w:r>
        <w:rPr/>
        <w:t>䰊䄲쉘쉥囂㉨牐㠭廂株摈娩祐쵰뭸仂⤹㎏䜤働顥乭쉖⍊晐ꍳ㢩厮㫂佉㋂䁙걊绂琴</w:t>
      </w:r>
      <w:r>
        <w:rPr/>
        <w:t>ꦘ</w:t>
      </w:r>
      <w:r>
        <w:rPr/>
        <w:t>欷싂庩敶꥙䩦ꅨ儩⩠䉈勂偑怪쉁煷噑䭈恒땕ㆩ</w:t>
      </w:r>
      <w:r>
        <w:rPr/>
        <w:t>⣎</w:t>
      </w:r>
      <w:r>
        <w:rPr/>
        <w:t>睱旎⼳䵧溵漪쉲搨䨳㡋␻䥴穳䒬ꥢ쉳顴␰䔪</w:t>
      </w:r>
      <w:r>
        <w:rPr/>
        <w:t>ꕙ</w:t>
      </w:r>
      <w:r>
        <w:rPr/>
        <w:t>㝢⨪䡎㝫栦걤녺⹊㙵䩲⩒忂瑱甪太猻㘳坉没䩅仂㡱唱瑑⭣匪┤</w:t>
      </w:r>
      <w:r>
        <w:rPr/>
        <w:t>ⴽ</w:t>
      </w:r>
      <w:r>
        <w:rPr/>
        <w:t>䠶썋쉕⵬쉡㑈ㆩ硁奺繕땘噓딬噾▏⥙伽쵏捬깱</w:t>
      </w:r>
      <w:r>
        <w:rPr/>
        <w:t>ⱊ</w:t>
      </w:r>
      <w:r>
        <w:rPr/>
        <w:t>哎晔쉲쉉ヂ捦쵟矂믂</w:t>
      </w:r>
      <w:r>
        <w:rPr/>
        <w:t>ꖱ</w:t>
      </w:r>
      <w:r>
        <w:rPr/>
        <w:t>殩</w:t>
      </w:r>
      <w:r>
        <w:rPr/>
        <w:t>ꦱ</w:t>
      </w:r>
      <w:r>
        <w:rPr/>
        <w:t>柃測㥃⪱슏ノ㗎拂땍칪杫쉭轶㑴䡠兓뭳飂◂뽅⩟⬮⚬슩䤪砪㉇㎬⭱究䗂䀩䒮焣걍뭒촭ꅫ⩡瑮杕晷患䌮轣坥넮쉀䫂㡌⾏找⹞爵</w:t>
      </w:r>
      <w:r>
        <w:rPr/>
        <w:t>ꕯ</w:t>
      </w:r>
      <w:r>
        <w:rPr/>
        <w:t>慓䍮딴参넺晟싂䱈㑭橚뽫㉱慅뮩杫뽇䙴迂瀻䔪걭吱䠴⨮乁넥㊵䗂䙸潶匭♗㶵쉧䍠䫂쉌幾竂㉭顬梵㭹硖㫎㷂䢬儰橱㡾㬥</w:t>
      </w:r>
      <w:r>
        <w:rPr/>
        <w:t>Ⱨ⠰</w:t>
      </w:r>
      <w:r>
        <w:rPr/>
        <w:t>皩刣竂䄻㎻</w:t>
      </w:r>
      <w:r>
        <w:rPr/>
        <w:t>Ɐ</w:t>
      </w:r>
      <w:r>
        <w:rPr/>
        <w:t>ꦏ⩄</w:t>
      </w:r>
      <w:r>
        <w:rPr/>
        <w:t>獮슥婳⭺睈㝾垮塎機奆썃纣숽辻㧍깭⍑㍆憬䢏廍⨳洰⹣Ⓜ쏎倪뇂㍮幇컂卂⽢㭊敓㤬枻䩹ꥺ㥇栳砸</w:t>
      </w:r>
      <w:r>
        <w:rPr/>
        <w:t>Ⱪ</w:t>
      </w:r>
      <w:r>
        <w:rPr/>
        <w:t>啮憣䤪♭쉚偒攻숦剣砪⻂⾱⼭㚩坚㬶</w:t>
      </w:r>
      <w:r>
        <w:rPr/>
        <w:t>⡐</w:t>
      </w:r>
      <w:r>
        <w:rPr/>
        <w:t>㈤㶘辣습쉮疘轚佘⺮削쉄埍䡕뽳㟂怪丽㭈╳䚩뇃싂撬澮氯䵍䍂瘶</w:t>
      </w:r>
      <w:r>
        <w:rPr/>
        <w:t>ⱹ</w:t>
      </w:r>
      <w:r>
        <w:rPr/>
        <w:t>呌䀩녆顠겏싂㌷剔瑨㭘깁녭厱쉶槍挩⍬夥☩㟂瑶ꅥ帨㋂欹촪쉩㌷毂朥쉓汴杓</w:t>
      </w:r>
      <w:r>
        <w:rPr/>
        <w:t>ⴶ</w:t>
      </w:r>
      <w:r>
        <w:rPr/>
        <w:t>습䕧䟍䉇숪浌睠뭈쉁䅔潃숤딱樲㮬㙐溮升堩恣ꥦ媿䫎涵⌹画䩾㕀坤㍳</w:t>
      </w:r>
      <w:r>
        <w:rPr/>
        <w:t>⠺</w:t>
      </w:r>
      <w:r>
        <w:rPr/>
        <w:t>쉋卷</w:t>
      </w:r>
      <w:r>
        <w:rPr/>
        <w:t>ⵆ</w:t>
      </w:r>
      <w:r>
        <w:rPr/>
        <w:t>ꅀ䟍憏㉆㘩丮쉟쉓瀰吪湀戮㜯婗㇂牤桀噷慗</w:t>
      </w:r>
      <w:r>
        <w:rPr/>
        <w:t>ⴥ</w:t>
      </w:r>
      <w:r>
        <w:rPr/>
        <w:t>ꔮ</w:t>
      </w:r>
      <w:r>
        <w:rPr/>
        <w:t>숳㡚攽穹犵쉸깞顾扵⼱㕀噣轀딷䣂쉴琴䃂䱰</w:t>
      </w:r>
      <w:r>
        <w:rPr/>
        <w:t>⠷</w:t>
      </w:r>
      <w:r>
        <w:rPr/>
        <w:t>挪놣⥌㍺潨ㅱ勂ㅈ</w:t>
      </w:r>
      <w:r>
        <w:rPr/>
        <w:t>ꤳ</w:t>
      </w:r>
      <w:r>
        <w:rPr/>
        <w:t>態套砪놵</w:t>
      </w:r>
      <w:r>
        <w:rPr/>
        <w:t>ꔪ</w:t>
      </w:r>
      <w:r>
        <w:rPr/>
        <w:t>捥䨺䅧㥰䆬橮圶穦恎六㏂恔⭒湾깎</w:t>
      </w:r>
      <w:r>
        <w:rPr/>
        <w:t>Ⱨ</w:t>
      </w:r>
      <w:r>
        <w:rPr/>
        <w:t>쉠暩슮⩰嘫婐接╊斻挹걬</w:t>
      </w:r>
      <w:r>
        <w:rPr/>
        <w:t>ꔭ</w:t>
      </w:r>
      <w:r>
        <w:rPr/>
        <w:t>㉃䵊券殩년琴䏂䉫⹵㕃祮刨癴欰栨깥겵係縊轨棂걩䆿䣂係컂㵁숣穕⩺滃</w:t>
      </w:r>
      <w:r>
        <w:rPr/>
        <w:t>ⵤ</w:t>
      </w:r>
      <w:r>
        <w:rPr/>
        <w:t>싂做佮캿栥牢걒쉧䕮䅟╰獬칲쉇캣浯堫焽䫂䰥⪣♪㍄㙹杔츮촮轃䡣曍㵙䀺췂⽑딸即榿㭯⬫埂䵋䭅㙬氨䰶䴤곂ち숣塺뭪戺恟ꥣ㴪扥⾣㬺䥰奅吸哂額慴扌㨥匱䛃⸶</w:t>
      </w:r>
      <w:r>
        <w:rPr/>
        <w:t>ꦻ</w:t>
      </w:r>
      <w:r>
        <w:rPr/>
        <w:t>弴숬뽔쉖穊┻</w:t>
      </w:r>
      <w:r>
        <w:rPr/>
        <w:t>ꕃ</w:t>
      </w:r>
      <w:r>
        <w:rPr/>
        <w:t>䂿㔩㎵딱⍥圲⧃⤲ꥯ녏</w:t>
      </w:r>
      <w:r>
        <w:rPr/>
        <w:t>ꕚ</w:t>
      </w:r>
      <w:r>
        <w:rPr/>
        <w:t>䦣쉙塇䙔噟啨㊡쌹煡慹朱兒⺩䒿圵䥟浫溣숤쉢浊䤱漶煅櫂⭟癠⫂⹥㴳㨰轈䏂㥇䀤䍓滂䷂乡㔶彎쉫湨숮堺䰮쉘</w:t>
      </w:r>
      <w:r>
        <w:rPr/>
        <w:t>ⱹ</w:t>
      </w:r>
      <w:r>
        <w:rPr/>
        <w:t>쉙祙쉠瘴⪩娪平䭺噇瀯塹埂䷂啡穧㧎㤳嗂걭꧎狍璻颩䴻灠䜵瑪깒䮱坏㨷묥䉯䜬쉫唴</w:t>
      </w:r>
      <w:r>
        <w:rPr/>
        <w:t>ꖮ</w:t>
      </w:r>
      <w:r>
        <w:rPr/>
        <w:t>呑㪩扺Ⓜ䱁㡩卹ꍊ쉀眯擂숪彟䡭夭桮䡾䭫싂䙴㛂싎柂츩㍙쵒奃䵬獡┥☽숩喩䙟堽놻亮䖮쉶娤砹杓夦硉⽑䔦䂵啖恾㡏쉨쉧参婴⍧㕡쉭쉐칹楁甪쌽堰佐쉀顡㈥䝟뭥姃牍效浯</w:t>
      </w:r>
      <w:r>
        <w:rPr/>
        <w:t>ꤳ</w:t>
      </w:r>
      <w:r>
        <w:rPr/>
        <w:t>㥎䒣꥞⬨顾儰㝘㮘컂礲绎兆恏═呎堣圬⩎㦵䦱쉖춵戮녋㵚児쉔潆ㄷ㑐湞ꇂ⩾䎱쉆</w:t>
      </w:r>
      <w:r>
        <w:rPr/>
        <w:t>ꥏ</w:t>
      </w:r>
      <w:r>
        <w:rPr/>
        <w:t>繩숫朴㜶ꌴ乹⑯㭮╶녺싂㩳㜽칈桎祍捓畭䨪㗍촲쉟杳䭣砺䉍䔳灍揂䌯ㄸ䩫忂忎䅁싍畒⵲塡䙥ꆮ䭄漰䕮⭬䔱迂쉡䄩㡪奔㮣硌䁖쉆땳쉔싂</w:t>
      </w:r>
      <w:r>
        <w:rPr/>
        <w:t>⡉</w:t>
      </w:r>
      <w:r>
        <w:rPr/>
        <w:t>欹槍</w:t>
      </w:r>
      <w:r>
        <w:rPr/>
        <w:t>⣂</w:t>
      </w:r>
      <w:r>
        <w:rPr/>
        <w:t>㑃顁礻縭甹⴩䴴皥⩲⨺区ㅥ搴쌶䝡곂⏍썀싎没</w:t>
      </w:r>
      <w:r>
        <w:rPr/>
        <w:t>ꗂ</w:t>
      </w:r>
      <w:r>
        <w:rPr/>
        <w:t>壂滂桬迂</w:t>
      </w:r>
      <w:r>
        <w:rPr/>
        <w:t>ⵌ</w:t>
      </w:r>
      <w:r>
        <w:rPr/>
        <w:t>獡숳仃旂슩兔㜰땷䮩夥⭆␰常㤭㵗⩈㤣⯂嘮녒頦⫂轴숩序䙄</w:t>
      </w:r>
      <w:r>
        <w:rPr/>
        <w:t>ꕟ</w:t>
      </w:r>
      <w:r>
        <w:rPr/>
        <w:t>煴䈱</w:t>
      </w:r>
      <w:r>
        <w:rPr/>
        <w:t>꧂</w:t>
      </w:r>
      <w:r>
        <w:rPr/>
        <w:t>싂呚歱棂ꌣ묺勂牕䒘뭘晕煌㭆䡢兡썩灀捹뭋⾩</w:t>
      </w:r>
      <w:r>
        <w:rPr/>
        <w:t>⡫</w:t>
      </w:r>
      <w:r>
        <w:rPr/>
        <w:t>㐮㟎溏ꌦ쉹䪵</w:t>
      </w:r>
      <w:r>
        <w:rPr/>
        <w:t>ⶣ</w:t>
      </w:r>
      <w:r>
        <w:rPr/>
        <w:t>쉎圪䌫ꍣ槂숣ヂ噉⩥䴪幗⚬╧兩䭆뼰</w:t>
      </w:r>
      <w:r>
        <w:rPr/>
        <w:t>ⵊ⹨</w:t>
      </w:r>
      <w:r>
        <w:rPr/>
        <w:t>㕄㥱势⚿穭竂䁙걢䙧癍掩㤥긥⩎껂⩅彇琻〦쉎ꍑ求杭坶⧂䑕痂䈮圯徥쉺㭔哂琫긯硢绂⍠奇獦牅輷楩䰩숽⬵䔵䙎愺</w:t>
      </w:r>
      <w:r>
        <w:rPr/>
        <w:t>Ⱛ</w:t>
      </w:r>
      <w:r>
        <w:rPr/>
        <w:t>噏氊쉡⨵摹슿묮佾偣䁚쉕깋楲剫穇䰺携㬸쉩䍰쉁ㅾ㕒杨</w:t>
      </w:r>
      <w:r>
        <w:rPr/>
        <w:t>ꕂ</w:t>
      </w:r>
      <w:r>
        <w:rPr/>
        <w:t>椪恕呕幷摬쉪条䔪㒩쉰輬⹾䓍㑲堷쌣娸㭢쉍ㄽ㭄쉂㭃㔩汊䵉婳捳顡繯浱祱ꍷ뮩牾狂䑳쵷슏壃㑲⑕</w:t>
      </w:r>
      <w:r>
        <w:rPr/>
        <w:t>ⴭ</w:t>
      </w:r>
      <w:r>
        <w:rPr/>
        <w:t>歫䊩</w:t>
      </w:r>
      <w:r>
        <w:rPr/>
        <w:t>ⵀ╔</w:t>
      </w:r>
      <w:r>
        <w:rPr/>
        <w:t>칦玿뽰瀱䫂䭊컂扅䑾ㅑ漳䱐砣ꅫ啇擃敂쉄쉤⽹⨨쉲䟂䉸䁌慥</w:t>
      </w:r>
      <w:r>
        <w:rPr/>
        <w:t>ꕕ</w:t>
      </w:r>
      <w:r>
        <w:rPr/>
        <w:t>숭瑈伶塩㭎㑠䌪游䠥╙⹔㙄ㅴ頱숩の쵳</w:t>
      </w:r>
      <w:r>
        <w:rPr/>
        <w:t>⠪</w:t>
      </w:r>
      <w:r>
        <w:rPr/>
        <w:t>䖿塨偶䈪剂㝓쉇쉐㙳氽숶㡬掿싂䅘匽㭫싂歩쉖ォ쉠弪㫂䒣㩶걹䌻긫㝍㍢⤪㨬䅌䭊电璩劻숦깍⼱猬睦⏂뾡挮䌨瑊呔橒桥땑乑⑬⒵쉀썬⺮扑湡䉚飍泂쉌樸㎵㝰⹟䵲㩡긥⽱䡊䡗幦숬杁</w:t>
      </w:r>
      <w:r>
        <w:rPr/>
        <w:t>Ⱡ</w:t>
      </w:r>
      <w:r>
        <w:rPr/>
        <w:t>噯縻뽆攳呤㑹浮幅⫂슏偆쉠と⑄ㄭ拂戶⬮䁱뭐漬参⩬也捍䤵</w:t>
      </w:r>
      <w:r>
        <w:rPr/>
        <w:t>ꔱ</w:t>
      </w:r>
      <w:r>
        <w:rPr/>
        <w:t>䴰昹砥嚏嫃뗂슏쉔묺潰䱨㌸긬傣</w:t>
      </w:r>
      <w:r>
        <w:rPr/>
        <w:t>ⷂ⩎</w:t>
      </w:r>
      <w:r>
        <w:rPr/>
        <w:t>噅潉╮祏幒䷂㵢⑭䡭쉹瑹畓䵾扊⹱䭞吪쉴潃䄨䑍♓믂㥟겡䕂牡⽏쉬䡠쉊⽔䭭⩧㉆敢ㄹ澵倥ㅮ捯䎻칒⭱걨⽫昽㤰䮩䝨ꥹ쉦</w:t>
      </w:r>
      <w:r>
        <w:rPr/>
        <w:t>ꔵ</w:t>
      </w:r>
      <w:r>
        <w:rPr/>
        <w:t>䮵䅦⤪㏂쉧䪩眬㨪</w:t>
      </w:r>
      <w:r>
        <w:rPr/>
        <w:t>꧂</w:t>
      </w:r>
      <w:r>
        <w:rPr/>
        <w:t>游⼬枏䖏湢煙녁䉧手噡墬戽砱杄佺恤</w:t>
      </w:r>
      <w:r>
        <w:rPr/>
        <w:t>⡐</w:t>
      </w:r>
      <w:r>
        <w:rPr/>
        <w:t>摬唺㭋冩㉙껂犬⑚⑳慃뭚䘳牆奁㦏く流</w:t>
      </w:r>
      <w:r>
        <w:rPr/>
        <w:t>꤫</w:t>
      </w:r>
      <w:r>
        <w:rPr/>
        <w:t>쉬塸偸燂儽犱轁珂权☩䔱擂稴皮뭗啵䱍儯祲㜹쉒扚潓䢻</w:t>
      </w:r>
      <w:r>
        <w:rPr/>
        <w:t>⡒</w:t>
      </w:r>
      <w:r>
        <w:rPr/>
        <w:t>昺瑶땵䅫묭男⑕榡㩗건泂</w:t>
      </w:r>
      <w:r>
        <w:rPr/>
        <w:t>ꗂ</w:t>
      </w:r>
      <w:r>
        <w:rPr/>
        <w:t>䭪⵸⩅嫎㦥湹奕㊘奟㉤쉁숶摆奋䪵넺歄刷㑮ꆵ⌹⵾㒩녘䈮桯浖</w:t>
      </w:r>
      <w:r>
        <w:rPr/>
        <w:t>ⴳ</w:t>
      </w:r>
      <w:r>
        <w:rPr/>
        <w:t>縥剃剮䪩灡畟㴫뭁䉹歁㑇協쵄췂츱摃滂㩨〉港⩙ㅳ睹녨䱎䉷揂怳䔪ꌶ燂兣숱竂쉟僂株灰䓂教猸싂哂</w:t>
      </w:r>
      <w:r>
        <w:rPr/>
        <w:t>Ⳏ</w:t>
      </w:r>
      <w:r>
        <w:rPr/>
        <w:t>扅輣㥁쉟츩슥ꇂ쉸怴┮겘幣쉺啂☽쵯ꍆ癑䥎</w:t>
      </w:r>
      <w:r>
        <w:rPr/>
        <w:t>ꤪ</w:t>
      </w:r>
      <w:r>
        <w:rPr/>
        <w:t>风戺参揍㨵쉩쉌拂獬湎矂捀愪쉞䩷</w:t>
      </w:r>
      <w:r>
        <w:rPr/>
        <w:t>ꤻ⹵</w:t>
      </w:r>
      <w:r>
        <w:rPr/>
        <w:t>쉩쉈恟㭥沩</w:t>
      </w:r>
      <w:r>
        <w:rPr/>
        <w:t>ꤷ</w:t>
      </w:r>
      <w:r>
        <w:rPr/>
        <w:t>䵨뿂ぇ쌩捊垥䄩䚬晚䱭椲圮織乒┨㞡愹悥㵊熬壎㓂⩐</w:t>
      </w:r>
      <w:r>
        <w:rPr/>
        <w:t>ⱉ</w:t>
      </w:r>
      <w:r>
        <w:rPr/>
        <w:t>싂䨤焊协䵷夬幉牱䠪旍䭏</w:t>
      </w:r>
      <w:r>
        <w:rPr/>
        <w:t>ꕅ</w:t>
      </w:r>
      <w:r>
        <w:rPr/>
        <w:t>夦캿⭘쉇畧佸皘䣂支㙩浣戦吪㇂个晐繫着ꥲ⭹慏쉖测灢堺숴⵩䈺쉲桩慏㙸妬檮⥶䥺슥䥒</w:t>
      </w:r>
      <w:r>
        <w:rPr/>
        <w:t>⠫</w:t>
      </w:r>
      <w:r>
        <w:rPr/>
        <w:t>㧂䗂㬳䙚쉂兙啇㝩숱怳急</w:t>
      </w:r>
      <w:r>
        <w:rPr/>
        <w:t>⢘</w:t>
      </w:r>
      <w:r>
        <w:rPr/>
        <w:t>瑹剗싂㍑輹뽥爦氻䯂欣숩땒㝣楺䬪숻甪偋扤㝮䕓놮깫䡓湠椺☻⦬捘㋂匽檡䭰焽ꅷ惍䉨쉙氥㝴㡬⥪㑁쉢湒倥搬츸䩚椪織欵暏朴獌⨶㨬㈰煩兄繊獮넻奍砪넲쉘쉩⯂榱嚩搹〯썑䠷矎슱⥷値坞</w:t>
      </w:r>
      <w:r>
        <w:rPr/>
        <w:t>ꥂ</w:t>
      </w:r>
      <w:r>
        <w:rPr/>
        <w:t>췂㜨祄썢䱱ꥡ惂嚥쉾塌쌬兎瑈轁睦狂⑸堸숻縯ꇂ㵈㝷䠱报쉨䱏朵䝑佴쉏灔䑬</w:t>
      </w:r>
      <w:r>
        <w:rPr/>
        <w:t>ꤦ</w:t>
      </w:r>
      <w:r>
        <w:rPr/>
        <w:t>帽湑⩫쉋優㩚◎㚵쵮</w:t>
      </w:r>
      <w:r>
        <w:rPr/>
        <w:t>꧂</w:t>
      </w:r>
      <w:r>
        <w:rPr/>
        <w:t>㟂숫坮哂椭兾皿⪻썎琹⥃⨺楦썥䒵⒵쉖书甽</w:t>
      </w:r>
      <w:r>
        <w:rPr/>
        <w:t>꧂</w:t>
      </w:r>
      <w:r>
        <w:rPr/>
        <w:t>쉠縪秃縳牑뭰卑췂㭑ꎘ⼮李䏂⚘顥摈㣂긺欩㗂쉡輪싂朱䱫婰땰獰ぷ⏂촯</w:t>
      </w:r>
      <w:r>
        <w:rPr/>
        <w:t>꤯</w:t>
      </w:r>
      <w:r>
        <w:rPr/>
        <w:t>根</w:t>
      </w:r>
      <w:r>
        <w:rPr/>
        <w:t>꧂</w:t>
      </w:r>
      <w:r>
        <w:rPr/>
        <w:t>춏癧䪣ꍨ丫敥䘮㘩⨭䊏㜸⭊㬣健煞䭙숩╆繴乎牎쉠뇎갷ꥥ䏂쉍⥸㍸癗쉞中礹卒</w:t>
      </w:r>
      <w:r>
        <w:rPr/>
        <w:t>Ⳃ</w:t>
      </w:r>
      <w:r>
        <w:rPr/>
        <w:t>眣䂡甪䟂癶</w:t>
      </w:r>
      <w:r>
        <w:rPr/>
        <w:t>ⶏ</w:t>
      </w:r>
      <w:r>
        <w:rPr/>
        <w:t>䢮䅥㩈넱</w:t>
      </w:r>
      <w:r>
        <w:rPr/>
        <w:t>ⱶ</w:t>
      </w:r>
      <w:r>
        <w:rPr/>
        <w:t>慍沱㡀砨슩⥒㔲⑮䞩拂㭺中⽀ㅺさ㉷⽄슱</w:t>
      </w:r>
      <w:r>
        <w:rPr/>
        <w:t>ꔩ</w:t>
      </w:r>
      <w:r>
        <w:rPr/>
        <w:t>佹㥅</w:t>
      </w:r>
      <w:r>
        <w:rPr/>
        <w:t>ꥅ</w:t>
      </w:r>
      <w:r>
        <w:rPr/>
        <w:t>煒乱湖뭺灘斩⑊乸⍞쉷숸敭乫㴳㈴妥땘노溻戹쉁堺側湫㉶</w:t>
      </w:r>
      <w:r>
        <w:rPr/>
        <w:t>ⲵ⩶</w:t>
      </w:r>
      <w:r>
        <w:rPr/>
        <w:t>態③숥磂假⤭䵌橒㙬숱煲祂䍦숱쉆恄⨺窻嫂熩㑢稣⭙䁈獨㒬畄䊥啣⎘싂稴瑠␮䈽ꥧ恤敀㕦㭊갴츪怸癅䦡瀣啦㘥敊欭◃扳常⿂犻湖礦敲拂䨽䐥</w:t>
      </w:r>
      <w:r>
        <w:rPr/>
        <w:t>ꗂ</w:t>
      </w:r>
      <w:r>
        <w:rPr/>
        <w:t>㭟⍖넲扃愲朹轙歋ヂ壎⫂㵖쉊䕠獗쉓盂㨫䤩㢩瑢㫂併꺱睁ꍫ♱䁎긮坃쉥䪿슏獆㖵歳⨦ぇ䭺㍃㑫潴坧㖥䡗忂䵕긮穎倦쉅⑙楂</w:t>
      </w:r>
      <w:r>
        <w:rPr/>
        <w:t>⢵</w:t>
      </w:r>
      <w:r>
        <w:rPr/>
        <w:t>쉂辿㩇⧂䡠揂癈㭪䙷믍㒮槂⼣䙁楀玻⺥⽎쵵ꆩ䌫쏂剤㑰쉬ꅘ춮⩦㑪</w:t>
      </w:r>
      <w:r>
        <w:rPr/>
        <w:t>꧂⥵</w:t>
      </w:r>
      <w:r>
        <w:rPr/>
        <w:t>㌮껂ꅖ⵪璻橾㡲䠪湯⫂瘭ㆱ唥䷍㝘婮숬숦厮␸敀轗뿎녰묣嘵ꅉ扮煚佰匊瘰琴㵥穫楢嫂숵딯㍵</w:t>
      </w:r>
      <w:r>
        <w:rPr/>
        <w:t>ⱹ</w:t>
      </w:r>
      <w:r>
        <w:rPr/>
        <w:t>슏⎮䤨爯뽦</w:t>
      </w:r>
      <w:r>
        <w:rPr/>
        <w:t>꧃</w:t>
      </w:r>
      <w:r>
        <w:rPr/>
        <w:t>轏쉁⩫딽걪뽹畾걇䕔䉋⽤䬲⤤㕹彎唥种䝑쉂癳徣祊䭪䩉漪湚栰ꍞ㤲ꆣ圳攥冣㛂㛂⩭쉦瑢㊵⺮摒䐸⸳쉕瞮⸦朮秂畭咱</w:t>
      </w:r>
      <w:r>
        <w:rPr/>
        <w:t>⡵</w:t>
      </w:r>
      <w:r>
        <w:rPr/>
        <w:t>弩싂椶쉬搻用別쌫䬷幗瘥㍑侏䭧</w:t>
      </w:r>
      <w:r>
        <w:rPr/>
        <w:t>Ⱪ</w:t>
      </w:r>
      <w:r>
        <w:rPr/>
        <w:t>딤硙ꍁ橶汉偟㉷䁫䱒쉈긲婇쉌段쉣䉩기</w:t>
      </w:r>
      <w:r>
        <w:rPr/>
        <w:t>ꕧ</w:t>
      </w:r>
      <w:r>
        <w:rPr/>
        <w:t>㔩ꎣ兂뼱깆瓂轄爩⍌⩮쉌싂⾣㵯╱墮朲⫎䥪쉯䋂柂䥔偯쉲䀯绎擂㡊愻煗</w:t>
      </w:r>
      <w:r>
        <w:rPr/>
        <w:t>ꤥ</w:t>
      </w:r>
      <w:r>
        <w:rPr/>
        <w:t>䝺⩱㙲㯂쉓穹厱啱の⚮偮㚩㛂⥡穀扱③㔦氫쉬깡串䫂쵞䙖췂䕮쉋娰帨ꥶ墩媵䠪業湉써䝋♂촭깲ꍂ㶻䤻㩶哂㙨⫂ꌤ</w:t>
      </w:r>
      <w:r>
        <w:rPr/>
        <w:t>⡦</w:t>
      </w:r>
      <w:r>
        <w:rPr/>
        <w:t>숹噀坈␶倬═ㅨぢ呮䳂⻍堳炩穆䜨䇂礱埂㌸䝾問爩硲內䇎武⹨歒</w:t>
      </w:r>
      <w:r>
        <w:rPr/>
        <w:t>ꕾ</w:t>
      </w:r>
      <w:r>
        <w:rPr/>
        <w:t>慉뭫㒥싃头㙍㣂㡔咣稤㕬㵣栨佐넥ど瓂䡵⪩扸偍嘽抿녵뾿儯ꅐ숨䝏䆣Ⓜ슩♢啪卫慷⛂⬯焪숸캩䕲煯祄䅴뼭顇失숱㬻䌵ꅘ䉠彖䋂썅䖏瓂祅㭙氺弣彰싍穈</w:t>
      </w:r>
      <w:r>
        <w:rPr/>
        <w:t>ⴳ⩨</w:t>
      </w:r>
      <w:r>
        <w:rPr/>
        <w:t>쉘쉠㵄쉟뭷唰婭癏쉹</w:t>
      </w:r>
      <w:r>
        <w:rPr/>
        <w:t>ꤻ</w:t>
      </w:r>
      <w:r>
        <w:rPr/>
        <w:t>扬녢窣塂権쉨塾唴슱䐬敾电♶䵨䒣㴥冬幰捓㉄吴慳㡸딺㡄晲⽏녳깧쉦橰</w:t>
      </w:r>
      <w:r>
        <w:rPr/>
        <w:t>꧃</w:t>
      </w:r>
      <w:r>
        <w:rPr/>
        <w:t>䡨棂</w:t>
      </w:r>
      <w:r>
        <w:rPr/>
        <w:t>⡕</w:t>
      </w:r>
      <w:r>
        <w:rPr/>
        <w:t>剒⭑따噙區滍顉濎塴⨨椯⑓啍㘨ꍡ䩮㐪뭶え⍙泂睕敱㝆ㅎ潆</w:t>
      </w:r>
      <w:r>
        <w:rPr/>
        <w:t>ꦘ</w:t>
      </w:r>
      <w:r>
        <w:rPr/>
        <w:t>爯싂㩈碬浥塟ꅹ⥳づꌽ煇敆桷⭉䥌ꇂ䌦⍣껂뽓祄걒㐩⭮䝩㦵澏</w:t>
      </w:r>
      <w:r>
        <w:rPr/>
        <w:t>ⲵ</w:t>
      </w:r>
      <w:r>
        <w:rPr/>
        <w:t>坶쉐㙊㨤䁥摔つ厬㤫汱婄</w:t>
      </w:r>
      <w:r>
        <w:rPr/>
        <w:t>꧂</w:t>
      </w:r>
      <w:r>
        <w:rPr/>
        <w:t>畤쉭䦩⥬⭆晈媿末䅒쉙慥半〬㝧㢘灪渻位張晭睋</w:t>
      </w:r>
      <w:r>
        <w:rPr/>
        <w:t>ⴳ</w:t>
      </w:r>
      <w:r>
        <w:rPr/>
        <w:t>塤汍乮㝰촭妏樮㥠싂枣㝹㐯斻亣⼥⽵䫂媡ꌱ䳂偌恾ꥡ</w:t>
      </w:r>
      <w:r>
        <w:rPr/>
        <w:t>Ⲭ♊</w:t>
      </w:r>
      <w:r>
        <w:rPr/>
        <w:t>ꕏ</w:t>
      </w:r>
      <w:r>
        <w:rPr/>
        <w:t>噙ヂ㐯䵚㝅</w:t>
      </w:r>
      <w:r>
        <w:rPr/>
        <w:t>ⱋ</w:t>
      </w:r>
      <w:r>
        <w:rPr/>
        <w:t>땤湹㓂穦ꌳ쉣䱙杂㐫⩥뭀楄淂䆱넹癉슻뮻払䡫⛂摅旂潺䉵塺䆥䬸穞땔帴쉯뮡⥮漲坳</w:t>
      </w:r>
      <w:r>
        <w:rPr/>
        <w:t>Ⳃ</w:t>
      </w:r>
      <w:r>
        <w:rPr/>
        <w:t>攽扶礷㈽칃兕㕓쉳딷卸塹䍀曂뮣戬㬱睋灒煎슏発䋂头癯潳杖秂</w:t>
      </w:r>
      <w:r>
        <w:rPr/>
        <w:t>꧂</w:t>
      </w:r>
      <w:r>
        <w:rPr/>
        <w:t>슡忂⸊睖숬숶炘⥖⭶䏂匹䤺⍢㡃䈩欴싂숽泂갩祓䃃䅁习䒥</w:t>
      </w:r>
      <w:r>
        <w:rPr/>
        <w:t>ⰴ</w:t>
      </w:r>
      <w:r>
        <w:rPr/>
        <w:t>㵪</w:t>
      </w:r>
      <w:r>
        <w:rPr/>
        <w:t>ꥀ</w:t>
      </w:r>
      <w:r>
        <w:rPr/>
        <w:t>䔶㵍</w:t>
      </w:r>
      <w:r>
        <w:rPr/>
        <w:t>ꥁ</w:t>
      </w:r>
      <w:r>
        <w:rPr/>
        <w:t>㕶⎿渮离㔴싂牀报䁉䖏楥䯂歹썪⫂슘䙟䀶슣㟎湥䅈䑪瑖て뽏桃拂놬㊵弽繰</w:t>
      </w:r>
      <w:r>
        <w:rPr/>
        <w:t>⣂</w:t>
      </w:r>
      <w:r>
        <w:rPr/>
        <w:t>㍕敵싂긳㝈椴䞏甫㴦幃嫂䋂硹쵥⭎卸坹䛎╍頽격쉐쌪⹅⨷숴㴴䊣圫琸䈺⫂뭳塬䊿批䮡兄⑞䝰ꎡ⴪슿圽䏎䁋琽쉖䙒䀶䁞整朽丩쏂⩥숽숭㩭⭵䑱㩤噂㤭獀䯂淃嘯倴㪩깆夯䀯瑂㉁㌲㌣繧㕣㢬旂幄氰ꅾ썱痂숮坘摋쉫杷示㦩䈸㵨䚏䀪䨸姂报枥녢묨⚥摭纣哂瑁깗⬴瀫숰쉳囂䝉ꌹ쉉氺桬쉮漳㠤奯</w:t>
      </w:r>
      <w:r>
        <w:rPr/>
        <w:t>ꔶ</w:t>
      </w:r>
      <w:r>
        <w:rPr/>
        <w:t>㩁ㅣ儯器꥗쉌䈯㥬卹顫決幄挭⹘칯쵵䥰刵⍖倻昫浠睚숬氶㍧㥇㯂</w:t>
      </w:r>
      <w:r>
        <w:rPr/>
        <w:t>ⵁ</w:t>
      </w:r>
      <w:r>
        <w:rPr/>
        <w:t>奫䇂㥩繌䡌♟</w:t>
      </w:r>
      <w:r>
        <w:rPr/>
        <w:t>Ⳃ</w:t>
      </w:r>
      <w:r>
        <w:rPr/>
        <w:t>窣ぇ嗂䀴ꍳ爸卄溻㍺輮繐吪</w:t>
      </w:r>
      <w:r>
        <w:rPr/>
        <w:t>⵰</w:t>
      </w:r>
      <w:r>
        <w:rPr/>
        <w:t>杵␪깨橁圬摟稯汇垬煅ꌷ禩䤤獒⬰숹爸䵭싂壎穣</w:t>
      </w:r>
      <w:r>
        <w:rPr/>
        <w:t>ꕦ</w:t>
      </w:r>
      <w:r>
        <w:rPr/>
        <w:t>䱩⼨䱂䋂佰슩칈믂轂⯂</w:t>
      </w:r>
      <w:r>
        <w:rPr/>
        <w:t>ꥏ</w:t>
      </w:r>
      <w:r>
        <w:rPr/>
        <w:t>쉖</w:t>
      </w:r>
      <w:r>
        <w:rPr/>
        <w:t>ꕲ</w:t>
      </w:r>
      <w:r>
        <w:rPr/>
        <w:t>䱉瘪捭轌䅉</w:t>
      </w:r>
      <w:r>
        <w:rPr/>
        <w:t>꤬</w:t>
      </w:r>
      <w:r>
        <w:rPr/>
        <w:t>何쉈</w:t>
      </w:r>
      <w:r>
        <w:rPr/>
        <w:t>ꦮ</w:t>
      </w:r>
      <w:r>
        <w:rPr/>
        <w:t>泂橁ꎡ⨬쉃测穤圪쉤␨⫃쉦㕃쉫䍡墿堲厬䱮䙖㉑쉮濂䱩䭭ꥠ呺슡䀵슮ꥩ</w:t>
      </w:r>
      <w:r>
        <w:rPr/>
        <w:t>⡉</w:t>
      </w:r>
      <w:r>
        <w:rPr/>
        <w:t>橨ㄪ㘨</w:t>
      </w:r>
      <w:r>
        <w:rPr/>
        <w:t>ⶵ</w:t>
      </w:r>
      <w:r>
        <w:rPr/>
        <w:t>坸禘⴨炣싂⽭睵㉹乞留祊牉旂㍊彀</w:t>
      </w:r>
      <w:r>
        <w:rPr/>
        <w:t>⡎</w:t>
      </w:r>
      <w:r>
        <w:rPr/>
        <w:t>䦬町忂㤲㇂䌬晷䑚扎〈䠰슏䌫硎꤮曂ꍇ炵䥪쉸㭔䜱㑢ꅧ쉄疬▥䑀呁浟䦩</w:t>
      </w:r>
      <w:r>
        <w:rPr/>
        <w:t>⠶</w:t>
      </w:r>
      <w:r>
        <w:rPr/>
        <w:t>싂쉖礦쉦갥乵뭷䤳쉫㖮⽈㓂愻奘偟䷂啷珂</w:t>
      </w:r>
      <w:r>
        <w:rPr/>
        <w:t>ꖻ</w:t>
      </w:r>
      <w:r>
        <w:rPr/>
        <w:t>樥썐毂㦣䂻⭪珂〉슱桇</w:t>
      </w:r>
      <w:r>
        <w:rPr/>
        <w:t>꥟</w:t>
      </w:r>
      <w:r>
        <w:rPr/>
        <w:t>㛂쵴슩敧슡㴽セ땩⿂弬슬䵁䊘汷㭂㫂囂〵싂睑㵖깥䛍䬭硋ぬ癭☣쌪믂슡呒㯂㭐婄䕈</w:t>
      </w:r>
      <w:r>
        <w:rPr/>
        <w:t>ⴶ</w:t>
      </w:r>
      <w:r>
        <w:rPr/>
        <w:t>は䢮ꅍ⼬슩놘婏怳ㅋ㭨慒䙎</w:t>
      </w:r>
      <w:r>
        <w:rPr/>
        <w:t>꧂</w:t>
      </w:r>
      <w:r>
        <w:rPr/>
        <w:t>壂䝈揂숨琷╫汖</w:t>
      </w:r>
      <w:r>
        <w:rPr/>
        <w:t>⠹</w:t>
      </w:r>
      <w:r>
        <w:rPr/>
        <w:t>殏쉵攥ꍧꍦ圣㎵祑攱坓䉫凂</w:t>
      </w:r>
      <w:r>
        <w:rPr/>
        <w:t>ⱓ</w:t>
      </w:r>
      <w:r>
        <w:rPr/>
        <w:t>ㄨ䉌先啮㌮</w:t>
      </w:r>
      <w:r>
        <w:rPr/>
        <w:t>ⱌ</w:t>
      </w:r>
      <w:r>
        <w:rPr/>
        <w:t>彲⼩촸憏쉅繕␦亩硈䛂换䡾쉪숷抣縬楧敯숪戹㨷䵙并㠰㕭⩃楁歹氮㵔噋㷂廂卑㥒⍺䱦쉰䵋橙佇㝇⼊狂浊稴祵㵎暩⽸ꅋ╧⩈熡쉕扐剂긮傡뇂㎣㧂☴据厬歫뭘칯숨⏂辩</w:t>
      </w:r>
      <w:r>
        <w:rPr/>
        <w:t>ꖬ</w:t>
      </w:r>
      <w:r>
        <w:rPr/>
        <w:t>搹㟂媏㜦檵だ妣싂䦬廂쉧⭲橵䵱⨴㉖溩갹䁆㉊䝹슩䙴㮡꥞䖻博㔰뮡䔶숵녅兤线╣⑀頪쉇搸ち噴洣碩灲潥싂ꄩ썭䏂䕑磂갰坚䮣繠慪㕞灺硢㙱塢</w:t>
      </w:r>
      <w:r>
        <w:rPr/>
        <w:t>ꥊ</w:t>
      </w:r>
      <w:r>
        <w:rPr/>
        <w:t>숭䰩⥥䰪⑟䫂塡䊘䛂略扌皻夣渳琶曂⎻傡㐩⌱㫂㭦區来滂灎ꇂ</w:t>
      </w:r>
      <w:r>
        <w:rPr/>
        <w:t>꧂</w:t>
      </w:r>
      <w:r>
        <w:rPr/>
        <w:t>딬뼫獦䔲숩쉏⮩物䍾啢䍅╌轇䩁뮬䕫䕱竂㕬껍䋂䨯頩㥫嘷〸瑫偠㣃㥑单䅶썩煟숪⽈卲坥쉗槃瀻熬楣穤곂勂㢩䁲ꍊ⧂㑪䥂䵥ꍉ摎伲</w:t>
      </w:r>
      <w:r>
        <w:rPr/>
        <w:t>⠫</w:t>
      </w:r>
      <w:r>
        <w:rPr/>
        <w:t>쵗歕慐㑱坣牪愵剶</w:t>
      </w:r>
      <w:r>
        <w:rPr/>
        <w:t>ꤪ</w:t>
      </w:r>
      <w:r>
        <w:rPr/>
        <w:t>걺浵춮䲘</w:t>
      </w:r>
      <w:r>
        <w:rPr/>
        <w:t>⡗</w:t>
      </w:r>
      <w:r>
        <w:rPr/>
        <w:t>䁩痂녌畳轇䝕窬兞慂쉪숻椱稰幤堥㭸睱쉌曂⨮숽싎⭶깃뭥쏂⧂숴浕橀頺獌婷␦皩䌰쎮䜬</w:t>
      </w:r>
      <w:r>
        <w:rPr/>
        <w:t>ꕖ⫂</w:t>
      </w:r>
      <w:r>
        <w:rPr/>
        <w:t>犩磂摃焪䌽牮窡㗂</w:t>
      </w:r>
      <w:r>
        <w:rPr/>
        <w:t>⡌</w:t>
      </w:r>
      <w:r>
        <w:rPr/>
        <w:t>攽幚⭌睘䯂㥩瑇彸嗎ꎥ⹋兏堹恴撡啨</w:t>
      </w:r>
      <w:r>
        <w:rPr/>
        <w:t>ꥍ</w:t>
      </w:r>
      <w:r>
        <w:rPr/>
        <w:t>歚⭯礴㕬䱬땺䏂制灵漤浀戯땎뾩⭯</w:t>
      </w:r>
      <w:r>
        <w:rPr/>
        <w:t>ꕅ</w:t>
      </w:r>
      <w:r>
        <w:rPr/>
        <w:t>䔥婴扷䝑猥潥⼪싂獌㏎숣䘨湮숬쉮쉌㑕攣䩓뿂㔴浹攬</w:t>
      </w:r>
      <w:r>
        <w:rPr/>
        <w:t>ꦡ</w:t>
      </w:r>
      <w:r>
        <w:rPr/>
        <w:t>䲮硪숭쉁樫⥯慬敶숹┳咵熿㑊⪻旂恬땴⑹䐥煙䶘殡</w:t>
      </w:r>
      <w:r>
        <w:rPr/>
        <w:t>ꕶ</w:t>
      </w:r>
      <w:r>
        <w:rPr/>
        <w:t>䝯⍅浗쉅㝂匪㟂뽡偩䁅㤭穦♍瑏싂</w:t>
      </w:r>
      <w:r>
        <w:rPr/>
        <w:t>ꥒ</w:t>
      </w:r>
      <w:r>
        <w:rPr/>
        <w:t>ㅫ曂㝥瑸歈㪩杺⼴捘⨽婰걪浴摖녩⫂奲呍䭥䍠桲깒普⩦</w:t>
      </w:r>
      <w:r>
        <w:rPr/>
        <w:t>꧂</w:t>
      </w:r>
      <w:r>
        <w:rPr/>
        <w:t>剆䵩</w:t>
      </w:r>
      <w:r>
        <w:rPr/>
        <w:t>⡦</w:t>
      </w:r>
      <w:r>
        <w:rPr/>
        <w:t>⺵彖쵐쉞⹑㥨⹑⌮㈩䚮懂坥쉈땟</w:t>
      </w:r>
      <w:r>
        <w:rPr/>
        <w:t>ⵄ</w:t>
      </w:r>
      <w:r>
        <w:rPr/>
        <w:t>礲散䩹♑䈸婤⑔쉹圻塏䈩怬뽣汉숩䩘䱬彄꺥쉔杘债</w:t>
      </w:r>
      <w:r>
        <w:rPr/>
        <w:t>ⵃ</w:t>
      </w:r>
      <w:r>
        <w:rPr/>
        <w:t>쉰㵎⏂㩥䘮뼪㋂狎彩䙇쌫⌹쉰뽲佒急㕧㡴熱⌦扣顫쉷⹢偘硪摑慦⩇濂滂洽㢻汯玱睬㥷껂敋⩕⍇䕁⍷䅰깸栣䢻┷呧樨係流ꆮ⒱⽈奵炿싂磂싂繾倷晏</w:t>
      </w:r>
      <w:r>
        <w:rPr/>
        <w:t>꧂</w:t>
      </w:r>
      <w:r>
        <w:rPr/>
        <w:t>擂䨥撬♌垣슥塂㑐佋並䡪爵〉渥⭉獚利⬩칥䑎㡇楉昭慑</w:t>
      </w:r>
      <w:r>
        <w:rPr/>
        <w:t>ꦱ</w:t>
      </w:r>
      <w:r>
        <w:rPr/>
        <w:t>㭨媡䅺奋㈥숺轣甤ꎏ떡⬹⹖뗂拂䆩⽪뽌䰰⨵⩘슱㴊歐⸸쉓畮幆숣쉤秂媵䪣奏땬</w:t>
      </w:r>
      <w:r>
        <w:rPr/>
        <w:t>ꕶ╉</w:t>
      </w:r>
      <w:r>
        <w:rPr/>
        <w:t>に䅪潡彺묪넹쉾夣轕숫眳쉈슡か甩猬獈歷숽쎡瓃썦</w:t>
      </w:r>
      <w:r>
        <w:rPr/>
        <w:t>ꖮ</w:t>
      </w:r>
      <w:r>
        <w:rPr/>
        <w:t>窻偲捍㝰㥍쉑쵅㍌猻䩤䭦ꥰ쉏扖穗椥扑쉎幭믂ꅖ⽌쉲䀰瘽迂䑨勂飂䡠绂焵䝖</w:t>
      </w:r>
      <w:r>
        <w:rPr/>
        <w:t>ⵆ</w:t>
      </w:r>
      <w:r>
        <w:rPr/>
        <w:t>⡌</w:t>
      </w:r>
      <w:r>
        <w:rPr/>
        <w:t>牨幚쉺桎␩떏ꥨ毂华촶癗</w:t>
      </w:r>
      <w:r>
        <w:rPr/>
        <w:t>ⰸ</w:t>
      </w:r>
      <w:r>
        <w:rPr/>
        <w:t>숫㷂㜴⥌⥂⑴用浵䌩⦿灅</w:t>
      </w:r>
      <w:r>
        <w:rPr/>
        <w:t>⢥</w:t>
      </w:r>
      <w:r>
        <w:rPr/>
        <w:t>涥磎䱩⩶绎쉖긩㍤⸸ꍙ幒㜱䩎汉쉯ꍁ砻卙珂</w:t>
      </w:r>
      <w:r>
        <w:rPr/>
        <w:t>ꥉ</w:t>
      </w:r>
      <w:r>
        <w:rPr/>
        <w:t>瘫㋂恲畮쉌䬫뽃晾歯㕆뼫숵浆㗎땥䣂쉴싂␪彺</w:t>
      </w:r>
      <w:r>
        <w:rPr/>
        <w:t>⡓⍺</w:t>
      </w:r>
      <w:r>
        <w:rPr/>
        <w:t>ꅔ㑎⼮ꍴ姂伬쉐쉱</w:t>
      </w:r>
      <w:r>
        <w:rPr/>
        <w:t>ⱳ</w:t>
      </w:r>
      <w:r>
        <w:rPr/>
        <w:t>䨻☤偷伽㐨廂㬶䱇</w:t>
      </w:r>
      <w:r>
        <w:rPr/>
        <w:t>ⱥ</w:t>
      </w:r>
      <w:r>
        <w:rPr/>
        <w:t>칞쉥⑹숸걅㕑爥眮輺䅇䙓䢡疩癶乩땶僂⩣⹵⯂숬癋㧂幔痂㵉⭞쉏쉗卖슣偂䤴場瑬䬴歮㌲獖奲⤽긻繷顐⭆怫挽棃ꅰ摥咘垣㗂焸帥ꄯ灮戳婓婃무숬刨쌪爬晫㡐卒싂祡眺䥨쎮佡㕞猨묬☱쉭朥噶睖ꄯ橚呈⶘掏䁉㋂䃂ㅹ㍞㈴圶䳍싂獡唨걳勂牒縯</w:t>
      </w:r>
      <w:r>
        <w:rPr/>
        <w:t>ⱐ</w:t>
      </w:r>
      <w:r>
        <w:rPr/>
        <w:t>㉗갩⻂栬檬</w:t>
      </w:r>
      <w:r>
        <w:rPr/>
        <w:t>ⱶ</w:t>
      </w:r>
      <w:r>
        <w:rPr/>
        <w:t>䝓ꍂ쉟숭婉㘨轠䅪繇䅞惍捭카䰵䋂⦘䭯䉐숦渤㧃砽뽳</w:t>
      </w:r>
      <w:r>
        <w:rPr/>
        <w:t>ꖮ</w:t>
      </w:r>
      <w:r>
        <w:rPr/>
        <w:t>柂婲숯䑫摁䷂䉩煪쉔⼹촭땹쉏뽳쉁⍊卞瀹䬥摇슡婫潉炥</w:t>
      </w:r>
      <w:r>
        <w:rPr/>
        <w:t>⣂</w:t>
      </w:r>
      <w:r>
        <w:rPr/>
        <w:t>䱁</w:t>
      </w:r>
      <w:r>
        <w:rPr/>
        <w:t>⡕</w:t>
      </w:r>
      <w:r>
        <w:rPr/>
        <w:t>猯ꥶ칖넪ꌲ楍卟⬸煅⩉䑁䬺顧⭞㮵滃枩㈳㑟╪⧂捰쉆숲쉫旍灄쉋䇂瑙珂⥵ㄬ숸</w:t>
      </w:r>
      <w:r>
        <w:rPr/>
        <w:t>ꕓ</w:t>
      </w:r>
      <w:r>
        <w:rPr/>
        <w:t>涱䁗⼺</w:t>
      </w:r>
      <w:r>
        <w:rPr/>
        <w:t>ꤳ</w:t>
      </w:r>
      <w:r>
        <w:rPr/>
        <w:t>听쉉䍦欨瞱朣癒쉄咮瑧㈤뽣㡦ꍟ吰촸쉦뮣潣⎏쉟橌婊㭐쉙╭濂ꍱ呱䕄槂熩䖘儴畉☪쉘辬䦵塪䍡䤹썎普㘶㠴桘쉖浣埂㬽⍨㕎兯곂싂</w:t>
      </w:r>
      <w:r>
        <w:rPr/>
        <w:t>ꤻ</w:t>
      </w:r>
      <w:r>
        <w:rPr/>
        <w:t>⽅㦘슣䬣㚱哂未㙥潔䱧潂♉〭扂쎣ꅟ꺱怨彔⬦堬㣂</w:t>
      </w:r>
      <w:r>
        <w:rPr/>
        <w:t>ꥉ</w:t>
      </w:r>
      <w:r>
        <w:rPr/>
        <w:t>쉡⧂㜪恰䝑帵輷彯㑹亩辘怪䨥쉶긽</w:t>
      </w:r>
      <w:r>
        <w:rPr/>
        <w:t>ⵄ⬮</w:t>
      </w:r>
      <w:r>
        <w:rPr/>
        <w:t>ꅮ습眩⭊䥺⑰癞顒╙畉南딭媥슣⩟咩奦祪⸭㡖廂䗂浸⥍⽨濂䍘숶䯂摅悵㍥爤</w:t>
      </w:r>
      <w:r>
        <w:rPr/>
        <w:t>⢮</w:t>
      </w:r>
      <w:r>
        <w:rPr/>
        <w:t>捙砪쵃ㅺ挣占佃洺㠳䑺摟煉䍎쉤慔犘歟䘳䬤갯㩞䙓╡칏㤪愊珂昲䒘㙈㜻犱硎싂␳쎱䙬⧂桺㑅䮮假䲩䂡쌨彩䘳恨䘹♹滂⒵</w:t>
      </w:r>
      <w:r>
        <w:rPr/>
        <w:t>꧂</w:t>
      </w:r>
      <w:r>
        <w:rPr/>
        <w:t>煩숷␥顺党䨸侏愩䖏癨뭳げ獂♋捚ㅚ쉅㕫瓂녪乖别슮䎏㠩䀱</w:t>
      </w:r>
      <w:r>
        <w:rPr/>
        <w:t>⡃</w:t>
      </w:r>
      <w:r>
        <w:rPr/>
        <w:t>걢⩁偯⒏挳渥㡲숯싂幆椴䁖偒䕦坲払䵭썧⦏磂愻䗃쎩灲ꅩ瑀睶坔穎博噒뼶숪桏㉆숻䩯圣ꌥ戤㋂㐮쉱楚숳䝢㗂焸슬塘礰ꍪ挦⨻勂慙係뗂㝮⯂噍⛂♸쉕</w:t>
      </w:r>
      <w:r>
        <w:rPr/>
        <w:t>ꕙ</w:t>
      </w:r>
      <w:r>
        <w:rPr/>
        <w:t>倻飂摎뾏拂儥ꏂ싂煆쉺䘸乍忂䭤捙㬸㣂쉔壂慒䢥싎匹獚䋂쉟꥔♐䉄싎癗汶兖傱⸦䅸庣녰橱幎</w:t>
      </w:r>
      <w:r>
        <w:rPr/>
        <w:t>ꕣ</w:t>
      </w:r>
      <w:r>
        <w:rPr/>
        <w:t>따呦剈슮뼪</w:t>
      </w:r>
      <w:r>
        <w:rPr/>
        <w:t>ꔬ⨱┨</w:t>
      </w:r>
      <w:r>
        <w:rPr/>
        <w:t>氲汲ㅊ曍椮䠴</w:t>
      </w:r>
      <w:r>
        <w:rPr/>
        <w:t>ꗂ</w:t>
      </w:r>
      <w:r>
        <w:rPr/>
        <w:t>䋂婏⫂</w:t>
      </w:r>
      <w:r>
        <w:rPr/>
        <w:t>ꤩ</w:t>
      </w:r>
      <w:r>
        <w:rPr/>
        <w:t>皡</w:t>
      </w:r>
      <w:r>
        <w:rPr/>
        <w:t>ꦬ</w:t>
      </w:r>
      <w:r>
        <w:rPr/>
        <w:t>輪晕畡捴竍㑍獕獹⑵</w:t>
      </w:r>
      <w:r>
        <w:rPr/>
        <w:t>ⱚ⒱</w:t>
      </w:r>
      <w:r>
        <w:rPr/>
        <w:t>啇쉮攷</w:t>
      </w:r>
      <w:r>
        <w:rPr/>
        <w:t>⡔</w:t>
      </w:r>
      <w:r>
        <w:rPr/>
        <w:t>淃⸪摀凂晬纮呤灮녾㍡余㎩繫奢治⍲卷亩改懃쉗䞣儮␪䘶뮩딮獈숵渷䠰╍䞣伪繂扏</w:t>
      </w:r>
      <w:r>
        <w:rPr/>
        <w:t>ꥌ</w:t>
      </w:r>
      <w:r>
        <w:rPr/>
        <w:t>慓摓㚵⩶슡쉃織쉈</w:t>
      </w:r>
      <w:r>
        <w:rPr/>
        <w:t>ⱔ</w:t>
      </w:r>
      <w:r>
        <w:rPr/>
        <w:t>奍䲏䇂기땘婔㠷㤤木⯍䉎㫂㭎坓夻싃</w:t>
      </w:r>
      <w:r>
        <w:rPr/>
        <w:t>ꥅ</w:t>
      </w:r>
      <w:r>
        <w:rPr/>
        <w:t>䏂昶쉳奖公㗎격㍣䣂ꅓ睵쉂䉈㑦ꥶ圸浴ꥠ⤭戱渽숥ꥺ杹眪楌쉚熘掏婄쉚卶灗䏂쉾弯摀昰慴場圳ꥵ眣㘦她쉣㘨禱乷㠹♇濂㐷摕頤灬</w:t>
      </w:r>
      <w:r>
        <w:rPr/>
        <w:t>ꔣ</w:t>
      </w:r>
      <w:r>
        <w:rPr/>
        <w:t>㩸摭뇂⯂櫃攷ㅀ穁쉣繞婳슿佹䲱啢栣甭䱖噩輬全⍶師㬳壂싂䳂櫎</w:t>
      </w:r>
      <w:r>
        <w:rPr/>
        <w:t>Ⳃ</w:t>
      </w:r>
      <w:r>
        <w:rPr/>
        <w:t>숷湫噌쉒䉌杨䉊㥠䤶槎焨㨭⸱Ⓜ漨㈤伥顏縶㭀涏㑚⤪⨸뭠撣扈呉</w:t>
      </w:r>
      <w:r>
        <w:rPr/>
        <w:t>꧂</w:t>
      </w:r>
      <w:r>
        <w:rPr/>
        <w:t>䕐佈潱橔갽</w:t>
      </w:r>
      <w:r>
        <w:rPr/>
        <w:t>ⷂ</w:t>
      </w:r>
      <w:r>
        <w:rPr/>
        <w:t>住稱彈㉎䵠깪晖䵬⎩숪껂ㅄ儯깣䨶橴㥕숸颏顬畆㑏싂牑숺怪⚡┷扢딦攷浫ꍚ吵䙱⸽숥䎬⬽쉙敫㡸⽆半숹け婫⨦⥠䱄䋂쉭ꄮ쉞䭆橶층ꆥ䡺䏍坅婫䑗䉀⩳夶ꆿ汈쉓㍍湖桁⭫㥦㑒窡⑊湾偦㭁⩩妘挥</w:t>
      </w:r>
      <w:r>
        <w:rPr/>
        <w:t>ⶵ⩾</w:t>
      </w:r>
      <w:r>
        <w:rPr/>
        <w:t>㑫䇎懂츸</w:t>
      </w:r>
      <w:r>
        <w:rPr/>
        <w:t>ⴲ⫂</w:t>
      </w:r>
      <w:r>
        <w:rPr/>
        <w:t>㕮녵污縫䅭녞獎婹썯䅔⏂㥑焰夫쉐䦮⩘䙐┸</w:t>
      </w:r>
      <w:r>
        <w:rPr/>
        <w:t>ꦩ</w:t>
      </w:r>
      <w:r>
        <w:rPr/>
        <w:t>㌩㠻株㐳◂㈷稣獋䏃县뼴焤쵚轄侩싂㝮땡㈪恥</w:t>
      </w:r>
    </w:p>
    <w:p>
      <w:pPr>
        <w:pStyle w:val="PreformattedText"/>
        <w:bidi w:val="0"/>
        <w:spacing w:before="0" w:after="0"/>
        <w:jc w:val="left"/>
        <w:rPr/>
      </w:pPr>
      <w:r>
        <w:rPr/>
        <w:t>堊쉔⛂祂皥〨桁䘸㜨숶갸䞘㑵䵤녰쌽놣䌯牠숥㴫쉑破㍎䕸怵牴칙⽮䁗〲䑹뽌⩀乺剁⯂狂幯〽灲䐴暘潃칓扗</w:t>
      </w:r>
      <w:r>
        <w:rPr/>
        <w:t>ꤱ</w:t>
      </w:r>
      <w:r>
        <w:rPr/>
        <w:t>灥㙤矂猱㯍㍣祕⭡칟剑</w:t>
      </w:r>
      <w:r>
        <w:rPr/>
        <w:t>⣂⩚</w:t>
      </w:r>
      <w:r>
        <w:rPr/>
        <w:t>깍ꥧ婥㊩䏂湐쉤恸곂ꆱ奪瑹晒숪泂ㅪ㕀氲㩵</w:t>
      </w:r>
      <w:r>
        <w:rPr/>
        <w:t>ꔨ</w:t>
      </w:r>
      <w:r>
        <w:rPr/>
        <w:t>橊幯ꄪ煚橖瑤习쉶慱숣劻쏂</w:t>
      </w:r>
      <w:r>
        <w:rPr/>
        <w:t>ⵄ⍇</w:t>
      </w:r>
      <w:r>
        <w:rPr/>
        <w:t>㕳뮡뭃ꅕ㥓䍳숦喻䐮吪싂숲쉠⸤倫䨸刴쉊쉶㕷묮䁅婋䠹灐</w:t>
      </w:r>
      <w:r>
        <w:rPr/>
        <w:t>ꕈ</w:t>
      </w:r>
      <w:r>
        <w:rPr/>
        <w:t>怭㑗惍쉍狃⥧걈㮣㶏用穨䥀쉗</w:t>
      </w:r>
      <w:r>
        <w:rPr/>
        <w:t>ⱇ</w:t>
      </w:r>
      <w:r>
        <w:rPr/>
        <w:t>泂⿂⌽桌恃싍竂䕱</w:t>
      </w:r>
      <w:r>
        <w:rPr/>
        <w:t>ꖥ</w:t>
      </w:r>
      <w:r>
        <w:rPr/>
        <w:t>쉏墩劵㑔捤畷⑀䠦䍶灒</w:t>
      </w:r>
      <w:r>
        <w:rPr/>
        <w:t>ꕈ</w:t>
      </w:r>
      <w:r>
        <w:rPr/>
        <w:t>쉨싍〵免떩䑪쉔뭋⤺쉺噴ꅺ䁉姂껂繂倷숩껂䇂䤯숸啐燂輶愩숱⸸晄痂穎坧剡䍡く椰摪穇</w:t>
      </w:r>
      <w:r>
        <w:rPr/>
        <w:t>⢿</w:t>
      </w:r>
      <w:r>
        <w:rPr/>
        <w:t>갲顫␤䵾楗㑘쉶Ⓜ╵㡶㴰묫숷숶歠乺䑰獬䑫</w:t>
      </w:r>
      <w:r>
        <w:rPr/>
        <w:t>ꕑ</w:t>
      </w:r>
      <w:r>
        <w:rPr/>
        <w:t>噸氶뼰穌♦勂晫⑐顺䖮味㤫報쉃ꍑ悩⌤문썐㜬칭勂卑㕰숽⴪䦘</w:t>
      </w:r>
      <w:r>
        <w:rPr/>
        <w:t>ꕠ</w:t>
      </w:r>
      <w:r>
        <w:rPr/>
        <w:t>㊡㑇婃单칐㑍湙뼷㫂頭㩷垥颬數뗂朮迂뿂㉆쉪⿂넰㵤扥슩䐬쉤旂㉀䝪┨슩滂⮩劘㎘並縣佗ヂ쉇琦䅒㢡水䕖䁠䁂偨뇃癋⨹쵎䕙灗価洳䅹奉䢏⭈㈫楅숭乱䇂녷⸻㝌呙癄噤쉂⩍쉠教쉬䝺⍷䭞頽䭚摐갽숷䡪㞡ꍫꥦ㍗䥅걸䉫灏쉴牪帮㑲普然揂埂壂㕞䰫汕浚㉯▻弸窱柂숶쵏卲滂ꅈ縮⩎潥숭橔啾甮슥</w:t>
      </w:r>
      <w:r>
        <w:rPr/>
        <w:t>꧂</w:t>
      </w:r>
      <w:r>
        <w:rPr/>
        <w:t>彬ꥮ㪩</w:t>
      </w:r>
      <w:r>
        <w:rPr/>
        <w:t>ꤵ</w:t>
      </w:r>
      <w:r>
        <w:rPr/>
        <w:t>畬爺</w:t>
      </w:r>
      <w:r>
        <w:rPr/>
        <w:t>ⵌ</w:t>
      </w:r>
      <w:r>
        <w:rPr/>
        <w:t>疬天䩧䁲䀺␭⎵〦池䨦䏂涘盂⑃才䌦摬矃䥩䩥ㅮね拂危㡉⦩滍彋攮㝪奤묤轳</w:t>
      </w:r>
      <w:r>
        <w:rPr/>
        <w:t>ꤪ</w:t>
      </w:r>
      <w:r>
        <w:rPr/>
        <w:t>슮浏ꥬ慲瑤㥣䅄䁫</w:t>
      </w:r>
      <w:r>
        <w:rPr/>
        <w:t>ⰶ</w:t>
      </w:r>
      <w:r>
        <w:rPr/>
        <w:t>䋂쉠略歗杶瓂쉄쉁⨵⪘⍬彪䪩獔㖱扇䀰습</w:t>
      </w:r>
      <w:r>
        <w:rPr/>
        <w:t>Ⳃ⎵</w:t>
      </w:r>
      <w:r>
        <w:rPr/>
        <w:t>彎㴺坶淂</w:t>
      </w:r>
      <w:r>
        <w:rPr/>
        <w:t>⣎</w:t>
      </w:r>
      <w:r>
        <w:rPr/>
        <w:t>呸</w:t>
      </w:r>
      <w:r>
        <w:rPr/>
        <w:t>ꤽ</w:t>
      </w:r>
      <w:r>
        <w:rPr/>
        <w:t>硫炮博㉪䨽硳榻拂楎싂参䤣</w:t>
      </w:r>
      <w:r>
        <w:rPr/>
        <w:t>ꥑ</w:t>
      </w:r>
      <w:r>
        <w:rPr/>
        <w:t>䑌䥎档쉥儳⾡</w:t>
      </w:r>
      <w:r>
        <w:rPr/>
        <w:t>ꥄ</w:t>
      </w:r>
      <w:r>
        <w:rPr/>
        <w:t>搩斬栫兄㵑䙹禩纱숷敎璬婌⩞晳桉僂㉹湲ꥡ⸥숥穢栤쉆匶ꄳ⨪歪쉙⫂轏务</w:t>
      </w:r>
      <w:r>
        <w:rPr/>
        <w:t>⠱</w:t>
      </w:r>
      <w:r>
        <w:rPr/>
        <w:t>歁㤽䉤⩮㛎乡㡎劮癇╅總뾡曂敏佳놡礊潉㥏䴤楦猣係䫂辩⸽싂济⪱䵘䕖㬷癷䪏䳂췂䍮㊵你䪻轧垻껂䎏ꌫ⩺칡㡄啐晈瘭䭀怳뼦印柂圵晬噞⭙ꍔ兴轸畆⹆쉬桱쉦恠嘳䐱⩲⩟숬䕔컂瘸쉰䉴</w:t>
      </w:r>
      <w:r>
        <w:rPr/>
        <w:t>ꔪ</w:t>
      </w:r>
      <w:r>
        <w:rPr/>
        <w:t>儷숰档旂济懂</w:t>
      </w:r>
      <w:r>
        <w:rPr/>
        <w:t>ꗂ</w:t>
      </w:r>
      <w:r>
        <w:rPr/>
        <w:t>奮义彥渷恮捧◂녲椬徏縳ꍄ㌮㙃䝓녂湙㵰칪⪮껂⛂㙕㑾癁넸컃湋䥅䵂숺싂쉆䡋猥汹춻䏂繟㭧睰⤸䑳啄⑬긵㢘긥淂恗䉂껂焭㙶䕤折⫍⥦쉳䄪ꍡ桱仂</w:t>
      </w:r>
      <w:r>
        <w:rPr/>
        <w:t>⠩</w:t>
      </w:r>
      <w:r>
        <w:rPr/>
        <w:t>揂⬻捀幉䍏쏂佅係轅曂硅</w:t>
      </w:r>
      <w:r>
        <w:rPr/>
        <w:t>ꤹ</w:t>
      </w:r>
      <w:r>
        <w:rPr/>
        <w:t>뭬盂砭갺㥮䱇厬䱱碩瑀ꄻ暿⩊⫂柂妬</w:t>
      </w:r>
      <w:r>
        <w:rPr/>
        <w:t>ⶵ</w:t>
      </w:r>
      <w:r>
        <w:rPr/>
        <w:t>䀩墩攬㶣㫂啋溥㑔⥨漯䤸⑄䁨ꥢ稤䱊慬걖㘹숭桀⨨燎칟⿂捐栮♌䱇䇃䮮烍殱</w:t>
      </w:r>
      <w:r>
        <w:rPr/>
        <w:t>ⵯ</w:t>
      </w:r>
      <w:r>
        <w:rPr/>
        <w:t>䪩䄥㉵湒䩪㝋</w:t>
      </w:r>
      <w:r>
        <w:rPr/>
        <w:t>⡇</w:t>
      </w:r>
      <w:r>
        <w:rPr/>
        <w:t>㥹</w:t>
      </w:r>
      <w:r>
        <w:rPr/>
        <w:t>ꥇ</w:t>
      </w:r>
      <w:r>
        <w:rPr/>
        <w:t>㔻䯂싂奵㗂⥬毂版㊥䔽넣䔤⩥顀㍮幏根䠰癲쉩녟꧎㵴⑳渰걄컍䡺塞え⍰숰流柂帻뼻䣃㍔㌶쉟偑獸稱捐ㅠ嗂䕆は숪䙧共䅹뽍楎乺⏎쉗╟㩌슮湘侮窩숻㗂武쉺线伺쉈숻桗䃍煚䉃稱㶬쉇柂싎桏婢♈硥狂떮㋃㜺䚮ꍯ汨摳慅䱤潘䑘갰摢뇂場⼽㉡甯쉆넺磂癧</w:t>
      </w:r>
      <w:r>
        <w:rPr/>
        <w:t>ⱴ</w:t>
      </w:r>
      <w:r>
        <w:rPr/>
        <w:t>渪䝌䌸䅘煁顙䍴㩳⹙춏伮斬愰뗂䘸䍦뽾┽䠣奚睸瑦⩏䱠迂갩㘬汊㑐⪥</w:t>
      </w:r>
      <w:r>
        <w:rPr/>
        <w:t>⡘</w:t>
      </w:r>
      <w:r>
        <w:rPr/>
        <w:t>숪썁洯싍걷㙹厵淂嘴堳⩾⍓㕂扱才猯쉂⼵戬潰쉸窵슥拂⤪싂땅㵮쉉䥸꤮伹쉀䂩ꄷ싂昹꥚뮱䌬쉏䀶䭀㖡坎杬倻呮桃橡갯瓂䠫䬷亿夥啟婚䙏顒䯂浬敚꥘穃楤乤㌹㶏쉡겻쉑숯輯噾濃檿癞獖浇煞쉷媵浩䁮㔽歧쉒⹾㵸摆㉭뿎쉄奆煲睾恺冡城恰撵쉡佉浦⛎支깞䍟뮬灀㠤失䌱</w:t>
      </w:r>
      <w:r>
        <w:rPr/>
        <w:t>ⵤ</w:t>
      </w:r>
      <w:r>
        <w:rPr/>
        <w:t>癇祦瑋䥰攥㙪権睊䔵㮩礸䦵塰瞮䭃╨╣쉲⽾䵶怪畆걙娵⵨㞥桔⨨繅뭘杳썡ꏂ恦䩳㇂儯弪橓㔭狂游㣂揍䣂摹숩䎻嫂䉸컎␊㵺㯃숵煡쉩꺣쉦ꥲ㓂攽硓䕷癢⒵</w:t>
      </w:r>
      <w:r>
        <w:rPr/>
        <w:t>⡊</w:t>
      </w:r>
      <w:r>
        <w:rPr/>
        <w:t>㮥矂쉫⩎㌳澥䕵⽪㍐㴪㕾爷쉊㉶恥쉰숹숭だ땑噩塾偪欹㭁梩칤彟祦㭳䲩甶숨䁪㬥</w:t>
      </w:r>
      <w:r>
        <w:rPr/>
        <w:t>Ⳃ</w:t>
      </w:r>
      <w:r>
        <w:rPr/>
        <w:t>㝐Ⓕ䠴碬거⥑怣카</w:t>
      </w:r>
      <w:r>
        <w:rPr/>
        <w:t>ꕄ</w:t>
      </w:r>
      <w:r>
        <w:rPr/>
        <w:t>嘦쉕⹪믍䓃╯촦⑋䗂啬쉎㟂</w:t>
      </w:r>
      <w:r>
        <w:rPr/>
        <w:t>ꖱ</w:t>
      </w:r>
      <w:r>
        <w:rPr/>
        <w:t>ꍴ䙵ㄨ</w:t>
      </w:r>
      <w:r>
        <w:rPr/>
        <w:t>ꔹ</w:t>
      </w:r>
      <w:r>
        <w:rPr/>
        <w:t>䅦倶넯獉㠯倬⭕쉾뾘</w:t>
      </w:r>
      <w:r>
        <w:rPr/>
        <w:t>ⱴ</w:t>
      </w:r>
      <w:r>
        <w:rPr/>
        <w:t>ꏂ䅚䙲幍敎噓쉔䩓넨슥⿂橡숹慀㫂患浂쉄仂獧숥䕈㦩㵫硺唽兖汴䰨㨸쌸䅱眯㓂싂摖ꥰ㡫㙏㶡떿咩㕭㩸轢곂抱⬨秂硱</w:t>
      </w:r>
      <w:r>
        <w:rPr/>
        <w:t>ꔣ⸩</w:t>
      </w:r>
      <w:r>
        <w:rPr/>
        <w:t>恅쉌䒬睒㗂怴⨲琻뭯㍺㝑暘爽撥䡑딮爤顨楞⨱⹬娨</w:t>
      </w:r>
      <w:r>
        <w:rPr/>
        <w:t>ꥒ</w:t>
      </w:r>
      <w:r>
        <w:rPr/>
        <w:t>겵桅⭤䙡䨳⽁坋ꏂ䁄珂㤯㩢ㆩ発坓穳坡⛂䍋㑡싍䓂⑭偫瞘䜶瑴䐮囂佯礩㵆싃捏䑟</w:t>
      </w:r>
      <w:r>
        <w:rPr/>
        <w:t>ⶣ</w:t>
      </w:r>
      <w:r>
        <w:rPr/>
        <w:t>뿂숱쉋䶘嘦敯ㄶ⨬ꥹ敺睷땫穮싎㕤</w:t>
      </w:r>
      <w:r>
        <w:rPr/>
        <w:t>ꕇ</w:t>
      </w:r>
      <w:r>
        <w:rPr/>
        <w:t>싂㑍숺歉㭶깣稰㜶</w:t>
      </w:r>
      <w:r>
        <w:rPr/>
        <w:t>ꕁ</w:t>
      </w:r>
      <w:r>
        <w:rPr/>
        <w:t>敳ㅘ渽汾㍩䓂ꌹ牚쉕쉅䀶⥢澻⦣繗쉀啣盂쉱涵橨灲幌깂㕆穩顀昷乹弬噺⫃┦凂뾬싂⯃吰격呕䍥繥癙</w:t>
      </w:r>
      <w:r>
        <w:rPr/>
        <w:t>ꤶ</w:t>
      </w:r>
      <w:r>
        <w:rPr/>
        <w:t>㞏쉊</w:t>
      </w:r>
      <w:r>
        <w:rPr/>
        <w:t>꧂</w:t>
      </w:r>
      <w:r>
        <w:rPr/>
        <w:t>殘㩨뽰剰싂슣꺥繒瓂㑙参쉴獤㦿촺朶唭떱槂ꇂ繟䝱枿쵱뮣匫뽖䭐䰴⫂䩯歷狍◂楠㬤쉏ꅨ☪䅸沥⧂䜶㕁暏䡾뭙枥ㅇ䐫伺⩗栬쉣␪䭭㬹塃囎塋⹰㨻컂⬳</w:t>
      </w:r>
      <w:r>
        <w:rPr/>
        <w:t>⡴</w:t>
      </w:r>
      <w:r>
        <w:rPr/>
        <w:t>뭃䡀녘▥䕅㝊⩰숮慩㴴㝪㮬㭈央숵扥擂겘⛂곂껂堪㥙斮廂쉖</w:t>
      </w:r>
      <w:r>
        <w:rPr/>
        <w:t>ⲥ</w:t>
      </w:r>
      <w:r>
        <w:rPr/>
        <w:t>奖䜤슬ꏂ</w:t>
      </w:r>
      <w:r>
        <w:rPr/>
        <w:t>⡚</w:t>
      </w:r>
      <w:r>
        <w:rPr/>
        <w:t>쉱</w:t>
      </w:r>
      <w:r>
        <w:rPr/>
        <w:t>ꤹ</w:t>
      </w:r>
      <w:r>
        <w:rPr/>
        <w:t>乸㭷⼺䁪</w:t>
      </w:r>
      <w:r>
        <w:rPr/>
        <w:t>ꦥ</w:t>
      </w:r>
      <w:r>
        <w:rPr/>
        <w:t>㭾歌</w:t>
      </w:r>
      <w:r>
        <w:rPr/>
        <w:t>ⵈ</w:t>
      </w:r>
      <w:r>
        <w:rPr/>
        <w:t>㐤</w:t>
      </w:r>
      <w:r>
        <w:rPr/>
        <w:t>⡸</w:t>
      </w:r>
      <w:r>
        <w:rPr/>
        <w:t>慭启</w:t>
      </w:r>
      <w:r>
        <w:rPr/>
        <w:t>ꤳ</w:t>
      </w:r>
      <w:r>
        <w:rPr/>
        <w:t>뼣䅳ꍾ칌敤⩟䝔㭪숸呤扠浘㈭䁴숰땏숪┽䅊䘪灅硫沘わ埂輽撩氦婣슥䉾㉟䭧땋䅈㷂䙨倲</w:t>
      </w:r>
      <w:r>
        <w:rPr/>
        <w:t>ⷂ</w:t>
      </w:r>
      <w:r>
        <w:rPr/>
        <w:t>项</w:t>
      </w:r>
      <w:r>
        <w:rPr/>
        <w:t>⡑</w:t>
      </w:r>
      <w:r>
        <w:rPr/>
        <w:t>稩慔뇂⩭숵꧎䉅眰</w:t>
      </w:r>
      <w:r>
        <w:rPr/>
        <w:t>ⴶ</w:t>
      </w:r>
      <w:r>
        <w:rPr/>
        <w:t>⽚ꅯ熿슩櫂쉇⵮뇂㥓砮嚻儤㫂땈쵇쉸㙏䬥窡捘痂쉦⯎쉦</w:t>
      </w:r>
      <w:r>
        <w:rPr/>
        <w:t>꤬</w:t>
      </w:r>
      <w:r>
        <w:rPr/>
        <w:t>㨮䐰싂䈮㶥땳</w:t>
      </w:r>
      <w:r>
        <w:rPr/>
        <w:t>Ⱙ</w:t>
      </w:r>
      <w:r>
        <w:rPr/>
        <w:t>硒昺숴偭땊═䷂쵔⍫</w:t>
      </w:r>
      <w:r>
        <w:rPr/>
        <w:t>ⵈ</w:t>
      </w:r>
      <w:r>
        <w:rPr/>
        <w:t>歴浢摥⽵䁋娳</w:t>
      </w:r>
      <w:r>
        <w:rPr/>
        <w:t>Ⱞ</w:t>
      </w:r>
      <w:r>
        <w:rPr/>
        <w:t>矎楙녯榩쉤禥慅汓恌쉆墻扄㝟쉰⵩</w:t>
      </w:r>
      <w:r>
        <w:rPr/>
        <w:t>ꕘ</w:t>
      </w:r>
      <w:r>
        <w:rPr/>
        <w:t>䫂䥉硾祖渤柂卾涡䠣쉳ケ竂嗍䣍</w:t>
      </w:r>
      <w:r>
        <w:rPr/>
        <w:t>ꔊ⥌</w:t>
      </w:r>
      <w:r>
        <w:rPr/>
        <w:t>㝾땚奦쉰</w:t>
      </w:r>
      <w:r>
        <w:rPr/>
        <w:t>ⵤ</w:t>
      </w:r>
      <w:r>
        <w:rPr/>
        <w:t>爤㮱ꌺ係쉀㙏</w:t>
      </w:r>
      <w:r>
        <w:rPr/>
        <w:t>ꕔ</w:t>
      </w:r>
      <w:r>
        <w:rPr/>
        <w:t>慤꧎⦩疻숩灔</w:t>
      </w:r>
      <w:r>
        <w:rPr/>
        <w:t>ⴭ</w:t>
      </w:r>
      <w:r>
        <w:rPr/>
        <w:t>牭㑢䉚쉒侩噋捭싃捆佯瘯潱䳂싂偐愴濂癃⑴壂␫숲쉣倹癮朻栻◂嗂則</w:t>
      </w:r>
      <w:r>
        <w:rPr/>
        <w:t>Ⱜ</w:t>
      </w:r>
      <w:r>
        <w:rPr/>
        <w:t>用䥶⤰㜬慃䥎ち禬싂䎥轸⩸䠳䦱㙀㵾</w:t>
      </w:r>
      <w:r>
        <w:rPr/>
        <w:t>꤯</w:t>
      </w:r>
      <w:r>
        <w:rPr/>
        <w:t>䱳⺩牬汰츭䳂椽焥祎</w:t>
      </w:r>
      <w:r>
        <w:rPr/>
        <w:t>ꥑ</w:t>
      </w:r>
      <w:r>
        <w:rPr/>
        <w:t>桖⯂⦥쵎丹㶣쉯泃ㅈ䍬䁹枱⨨禡㮥倱痂穏䕮䩺乘迂䭓洭䏂⼳竂뽒ꄻ䀻牭쉱⩾秎㜨堶否穡⤪㵄凂呷⬻䁡㡩呌洪㝋숭朣⺘獟䢬묳묦촥䡨뽥⹓칦奀</w:t>
      </w:r>
      <w:r>
        <w:rPr/>
        <w:t>ⴭ♞</w:t>
      </w:r>
      <w:r>
        <w:rPr/>
        <w:t>ꅒ㕵儸㪣扅癲쉨䪵긪㊣兯䑹쉑뽖싂䁸柂䭢䵆撘瞏仂㝢彖㝕煟䂱⩎佖㉧橡溥⧂㉲瀹哃츪쉳繩ꥮ䷍㗂⭆楢슱堵庘睅頱繘彑硂⥰晾ꍓ썞幘縹ㅎ⥦囍䵎慤⑪䒥䭨斮䭁徵ㅤ〈婬縣쵲瑀獯刺㒣쉕橕걫숺婏</w:t>
      </w:r>
      <w:r>
        <w:rPr/>
        <w:t>ⰽ⩋</w:t>
      </w:r>
      <w:r>
        <w:rPr/>
        <w:t>䘹㓂쵗畷㟍㑈䉧䟂㕢䱫쉫㕰␬浬</w:t>
      </w:r>
      <w:r>
        <w:rPr/>
        <w:t>⠯</w:t>
      </w:r>
      <w:r>
        <w:rPr/>
        <w:t>㖥䉹炮싂奉쉂刳㕳㩃䐰㜷䪿䞏䵀穆⩶扷츹剌偾䀪ꍸ绂灵橧額쉈쉏桱獤</w:t>
      </w:r>
      <w:r>
        <w:rPr/>
        <w:t>⣂</w:t>
      </w:r>
      <w:r>
        <w:rPr/>
        <w:t>䪣쉍뭯싂</w:t>
      </w:r>
      <w:r>
        <w:rPr/>
        <w:t>ꤨ</w:t>
      </w:r>
      <w:r>
        <w:rPr/>
        <w:t>쉌偄䝶</w:t>
      </w:r>
      <w:r>
        <w:rPr/>
        <w:t>⣂</w:t>
      </w:r>
      <w:r>
        <w:rPr/>
        <w:t>縶싂숩找⽞塃佇㕩</w:t>
      </w:r>
      <w:r>
        <w:rPr/>
        <w:t>Ⱚ</w:t>
      </w:r>
      <w:r>
        <w:rPr/>
        <w:t>偉漨沩䅣昽睩䝂䭙ꍨ갦⻂䉪䵨싎뭅뭹녹㔰숳⏂㋂쉄旂㗂瑳⸪礩슩㵖䖻䘭扣칧䶘永䕂䵶쉁奖숫䥤䞬ꅉ㵐㌽䌦긩嘮숴祆嚩繕㩶싂쉪㩕</w:t>
      </w:r>
      <w:r>
        <w:rPr/>
        <w:t>ꤶ</w:t>
      </w:r>
      <w:r>
        <w:rPr/>
        <w:t>忍⥕쵔穏㜶戭瑋⾏㥞恕⧂䅀</w:t>
      </w:r>
      <w:r>
        <w:rPr/>
        <w:t>ꥈ</w:t>
      </w:r>
      <w:r>
        <w:rPr/>
        <w:t>䕇漽㟂</w:t>
      </w:r>
      <w:r>
        <w:rPr/>
        <w:t>⡵</w:t>
      </w:r>
      <w:r>
        <w:rPr/>
        <w:t>䤲磃敥⩏숤煄쉙珂歳晇硌싂傱䶡轖숴敁䤹䚣旎癢♚䡉楑</w:t>
      </w:r>
      <w:r>
        <w:rPr/>
        <w:t>ꖱ</w:t>
      </w:r>
      <w:r>
        <w:rPr/>
        <w:t>갮쉧橁娪┴싂⭎捅獃⚵쌬</w:t>
      </w:r>
      <w:r>
        <w:rPr/>
        <w:t>꧂</w:t>
      </w:r>
      <w:r>
        <w:rPr/>
        <w:t>颣숪㠷쉵㈪숴䤮業怤䰩뽃⌳僂佦␱䐴쉋㩢玱䡅歳煋쉠칥咘奫㴪ㅈ噅㩂匮夵乩眴㩮뭎敋汵拂盂汪瀹싂猴숰淂䥊㵍㯂洹㡉쉗⫂睸渽ㅴ䢣䲻䉔딩땒呔╪猪␵瓂彁쌣橵╆穬쵗灰塐</w:t>
      </w:r>
      <w:r>
        <w:rPr/>
        <w:t>ꖻ</w:t>
      </w:r>
      <w:r>
        <w:rPr/>
        <w:t>긶</w:t>
      </w:r>
      <w:r>
        <w:rPr/>
        <w:t>⡉</w:t>
      </w:r>
      <w:r>
        <w:rPr/>
        <w:t>䇂㝤숵쉳砭䵲갫떩牁癲</w:t>
      </w:r>
      <w:r>
        <w:rPr/>
        <w:t>⡬</w:t>
      </w:r>
      <w:r>
        <w:rPr/>
        <w:t>噊</w:t>
      </w:r>
      <w:r>
        <w:rPr/>
        <w:t>ꖵ╀</w:t>
      </w:r>
      <w:r>
        <w:rPr/>
        <w:t>乮䕱参僂ꥫ⍘䍑幧╳⽕恀樴乴䗍╕瞣쉧쉞쉷쌊㝀穄嘥當㡈湴呰坸㦿㴥偳䷂ꅨ剉檩㵞쉣劵妥牒坋녶㥱㴴쉳啢숺汥敃捞</w:t>
      </w:r>
      <w:r>
        <w:rPr/>
        <w:t>⡇</w:t>
      </w:r>
      <w:r>
        <w:rPr/>
        <w:t>긽싂堵</w:t>
      </w:r>
      <w:r>
        <w:rPr/>
        <w:t>ꦣ</w:t>
      </w:r>
      <w:r>
        <w:rPr/>
        <w:t>城溡梏⚘潥䠭冏埂八㮵恧摱㢏㗂슣坋瞵䙴礪儵奋䣃䩊썵砰噒䜴㪮輩瀮㙌슩憏쉉⎮瑍华뽇敡榡兺쉗</w:t>
      </w:r>
      <w:r>
        <w:rPr/>
        <w:t>ⲡ</w:t>
      </w:r>
      <w:r>
        <w:rPr/>
        <w:t>ꏂ嗂㭗쉶걂杂哂啾⹓琫繍칷獐뽇⽟畃㠮㭊けꍰ⪣깚硠꺡剘噉獣슱槂淂녷橐煓䨰숣쉱绂坌ꍪ䎘水⨫橶ꍔ恅ぐ係确绂偡嘫塴㙹슮儩煊䭅츨䳂味瑟싂浲</w:t>
      </w:r>
      <w:r>
        <w:rPr/>
        <w:t>꧂</w:t>
      </w:r>
      <w:r>
        <w:rPr/>
        <w:t>싂⼱未汹녒떻쉪啦奮䁊뼪</w:t>
      </w:r>
      <w:r>
        <w:rPr/>
        <w:t>⡤</w:t>
      </w:r>
      <w:r>
        <w:rPr/>
        <w:t>ꍉ숪䫂</w:t>
      </w:r>
      <w:r>
        <w:rPr/>
        <w:t>ꦩ</w:t>
      </w:r>
      <w:r>
        <w:rPr/>
        <w:t>땗쉦兪汕</w:t>
      </w:r>
      <w:r>
        <w:rPr/>
        <w:t>ꕺ</w:t>
      </w:r>
      <w:r>
        <w:rPr/>
        <w:t>䪬쉠汓䥯습噩㭣⬻쉞幾䋂䉪歵♊㥍桵숻㑬㔺ꥣ㈴湄</w:t>
      </w:r>
      <w:r>
        <w:rPr/>
        <w:t>⠷</w:t>
      </w:r>
      <w:r>
        <w:rPr/>
        <w:t>깡弨㡏栳剉䕥狂숶獓楖祫㩖</w:t>
      </w:r>
      <w:r>
        <w:rPr/>
        <w:t>⡀</w:t>
      </w:r>
      <w:r>
        <w:rPr/>
        <w:t>繐漦㨶⦿㌭䘷碵狃檵</w:t>
      </w:r>
      <w:r>
        <w:rPr/>
        <w:t>ꦥ</w:t>
      </w:r>
      <w:r>
        <w:rPr/>
        <w:t>쉀〪䊥眪睡㞬⤵뿂㭗녱挽だ瞵儶炵昪圳恂⌭숷䴬⹞凂捇奏㤵䨩䃂䨣쉱旂挺㘪숰넪㕃㙷啉塟医济⦏䉊朤㵗檮祎⎘䉠帺츥䘹瘹捚徿㧂쉅溿犵Ⓜ畷䰣奔晭兊瓂捯倪ꥸ瑗甦祗ㅅ</w:t>
      </w:r>
      <w:r>
        <w:rPr/>
        <w:t>Ɱⰰ⮣</w:t>
      </w:r>
      <w:r>
        <w:rPr/>
        <w:t>䵉ꅗ쉙䃂坚㑱䢿╷剦땙췎숶冏</w:t>
      </w:r>
      <w:r>
        <w:rPr/>
        <w:t>ꤦ</w:t>
      </w:r>
      <w:r>
        <w:rPr/>
        <w:t>䨯ㅺ丽癐娩搭꥾儭偙㍘縯䱇樵卢쉤ㆬ</w:t>
      </w:r>
      <w:r>
        <w:rPr/>
        <w:t>ⱱ</w:t>
      </w:r>
      <w:r>
        <w:rPr/>
        <w:t>佁넫浯剶類项轙네瑇䡆匮爣乫祭啲婗ⸯ䙳긤ぃ숱浪㔨싂摇쉖㑖窩뭵ꅱ캻䭧䛂䋎氺썐呴쉡栭䙲뾻慳┥뮻☷厩禡</w:t>
      </w:r>
      <w:r>
        <w:rPr/>
        <w:t>ⴴ</w:t>
      </w:r>
      <w:r>
        <w:rPr/>
        <w:t>顩땷矂橅</w:t>
      </w:r>
      <w:r>
        <w:rPr/>
        <w:t>ꥍ</w:t>
      </w:r>
      <w:r>
        <w:rPr/>
        <w:t>智㞏坊</w:t>
      </w:r>
      <w:r>
        <w:rPr/>
        <w:t>ⶣ</w:t>
      </w:r>
      <w:r>
        <w:rPr/>
        <w:t>땤敭쉯共㴵㤹瘺势橕娹슬䀩䐣接␴斡ꍔ癉橊쉸깙塗窣癍䅱癔넳睠䱖墣䝗甫升扌攥㬭숱쉗瑅⨪거⩨爽杄橮쉉㑢⥫䱐칭☩䝴灊㇎ㆣ搷禮稹⦏숽竂歵</w:t>
      </w:r>
      <w:r>
        <w:rPr/>
        <w:t>꤬</w:t>
      </w:r>
      <w:r>
        <w:rPr/>
        <w:t>㉧攣䓂䔲㨶싂灄쉢擂䯎⌻䘪⭀ꥷ套⯂㡥昦匣坫䙌쉡</w:t>
      </w:r>
      <w:r>
        <w:rPr/>
        <w:t>ⱙ</w:t>
      </w:r>
      <w:r>
        <w:rPr/>
        <w:t>穟㝸㔰灠㕨</w:t>
      </w:r>
      <w:r>
        <w:rPr/>
        <w:t>⢮</w:t>
      </w:r>
      <w:r>
        <w:rPr/>
        <w:t>慀</w:t>
      </w:r>
      <w:r>
        <w:rPr/>
        <w:t>ꔸ</w:t>
      </w:r>
      <w:r>
        <w:rPr/>
        <w:t>䕯</w:t>
      </w:r>
      <w:r>
        <w:rPr/>
        <w:t>Ⱝ♁</w:t>
      </w:r>
      <w:r>
        <w:rPr/>
        <w:t>숩䅒辵㜣瑌甬眥뾏긩╖뾘ㅺ⩵</w:t>
      </w:r>
      <w:r>
        <w:rPr/>
        <w:t>ꤦ</w:t>
      </w:r>
      <w:r>
        <w:rPr/>
        <w:t>㠲⽬截漰侻슩扃䬱䣂</w:t>
      </w:r>
      <w:r>
        <w:rPr/>
        <w:t>ⵚ⥵</w:t>
      </w:r>
      <w:r>
        <w:rPr/>
        <w:t>긲숪䕔畾쉨琣瀹⚘츴仂湕婘壂ꍬ䅶㵞⌊䶡㝍ヂ〤幪恴䠳㩾倳䍯ぴ穰ꥲ煙</w:t>
      </w:r>
      <w:r>
        <w:rPr/>
        <w:t>ꕚ</w:t>
      </w:r>
      <w:r>
        <w:rPr/>
        <w:t>⠥</w:t>
      </w:r>
      <w:r>
        <w:rPr/>
        <w:t>坔堯㙹牨</w:t>
      </w:r>
      <w:r>
        <w:rPr/>
        <w:t>⡓⑕</w:t>
      </w:r>
      <w:r>
        <w:rPr/>
        <w:t>兪㐬칭</w:t>
      </w:r>
      <w:r>
        <w:rPr/>
        <w:t>ꕺ</w:t>
      </w:r>
      <w:r>
        <w:rPr/>
        <w:t>啷숳眷⭂녴卮ꥹ滂쉮嘣佬⵨</w:t>
      </w:r>
      <w:r>
        <w:rPr/>
        <w:t>ꦬ</w:t>
      </w:r>
      <w:r>
        <w:rPr/>
        <w:t>栩⑲ꍕ敚쉧畔갳⽈呓쉆☱樥敚で䡣䗃迂</w:t>
      </w:r>
      <w:r>
        <w:rPr/>
        <w:t>ꦘ</w:t>
      </w:r>
      <w:r>
        <w:rPr/>
        <w:t>걧㣂優㯂껂佗㵓ꅍ쵍㙕䂩䡷땦䩍歡땪涵佊뭐照쌽숱䗂⮏⩤뭈썐捅㬮䐴ꇍ繷瘥斱ꥶ⨺手潺剘㯂佰쉓氣ㄯ쉋ꅌ坎桧뼸眳춬䜪⪏入䅨礴䕘䪘〻眬㕇⨨칞嗂䊮杢牯</w:t>
      </w:r>
      <w:r>
        <w:rPr/>
        <w:t>ⵈ</w:t>
      </w:r>
      <w:r>
        <w:rPr/>
        <w:t>幊頨⚱⽴噔係繚기쉦슏뽳晈儥녇싂숣呣瞡礳슘甴烂┥㷎湨췂</w:t>
      </w:r>
      <w:r>
        <w:rPr/>
        <w:t>⡫ⱄ⑹</w:t>
      </w:r>
      <w:r>
        <w:rPr/>
        <w:t>扌䗂ㅠ杩䪵䥦儩ㄩ女棂녘䌹柂䥫걦</w:t>
      </w:r>
      <w:r>
        <w:rPr/>
        <w:t>ꦡ</w:t>
      </w:r>
      <w:r>
        <w:rPr/>
        <w:t>ꅦ桋쏂슏칗</w:t>
      </w:r>
      <w:r>
        <w:rPr/>
        <w:t>ꦏ</w:t>
      </w:r>
      <w:r>
        <w:rPr/>
        <w:t>內㉧䵯㍫ꌳ㥊⑦䰪炣⛂啳䁍䙴䁹⩵兪仂숮儬</w:t>
      </w:r>
      <w:r>
        <w:rPr/>
        <w:t>ⱹ┷</w:t>
      </w:r>
      <w:r>
        <w:rPr/>
        <w:t>䮩否浂⩧쉎楆睤㥳걱忂㩄噹</w:t>
      </w:r>
      <w:r>
        <w:rPr/>
        <w:t>꧂</w:t>
      </w:r>
      <w:r>
        <w:rPr/>
        <w:t>奁뾬ꄱ㠯嘴</w:t>
      </w:r>
      <w:r>
        <w:rPr/>
        <w:t>ꥋ</w:t>
      </w:r>
      <w:r>
        <w:rPr/>
        <w:t>先䩔䍘쉧呋曂噌幓䩲쉺땫嫂䲿넹꺡⌥杘硄撩炥壂顦뼰泂昽潅</w:t>
      </w:r>
      <w:r>
        <w:rPr/>
        <w:t>ꗂ</w:t>
      </w:r>
      <w:r>
        <w:rPr/>
        <w:t>㕈穑盃璩灈偡擂⮿㈺兦佐殮싂긪䭸穱땶䪮槂㔴㩆繇☴쉓쌽犵ꌣ</w:t>
      </w:r>
      <w:r>
        <w:rPr/>
        <w:t>ⴸ</w:t>
      </w:r>
      <w:r>
        <w:rPr/>
        <w:t>쉭啗祢</w:t>
      </w:r>
      <w:r>
        <w:rPr/>
        <w:t>⡲</w:t>
      </w:r>
      <w:r>
        <w:rPr/>
        <w:t>慧焭㉆傿㕷䡱넦䵵颵矂珂瞱娯灹睸촺䲵썃</w:t>
      </w:r>
      <w:r>
        <w:rPr/>
        <w:t>ꦡ</w:t>
      </w:r>
      <w:r>
        <w:rPr/>
        <w:t>暩浘瞡</w:t>
      </w:r>
      <w:r>
        <w:rPr/>
        <w:t>ꖏ</w:t>
      </w:r>
      <w:r>
        <w:rPr/>
        <w:t>場䀰獆칊圽氶㝒绍䰣⼭朸犥慾䙅⌬싃䵀奮</w:t>
      </w:r>
      <w:r>
        <w:rPr/>
        <w:t>⡯</w:t>
      </w:r>
      <w:r>
        <w:rPr/>
        <w:t>公⛂䙨瘶썔搬䲏䵋轏䵤懎䭷偨噹쉤轐</w:t>
      </w:r>
      <w:r>
        <w:rPr/>
        <w:t>ꔯ</w:t>
      </w:r>
      <w:r>
        <w:rPr/>
        <w:t>㑙䵢⚥攮呚♃䏃獩쉶㎩槎僂澵轋䥘昻䘩懂椳偳㡂䕚</w:t>
      </w:r>
      <w:r>
        <w:rPr/>
        <w:t>ꕙ</w:t>
      </w:r>
      <w:r>
        <w:rPr/>
        <w:t>ⱷ</w:t>
      </w:r>
      <w:r>
        <w:rPr/>
        <w:t>䈲㍌噗洨繐夳떣쉴㦿䝓춬旍␮沮卦</w:t>
      </w:r>
      <w:r>
        <w:rPr/>
        <w:t>ꗂ</w:t>
      </w:r>
      <w:r>
        <w:rPr/>
        <w:t>歬걭㨴⨷戱䅋䱕㎏噚䄸拃敎⒵午べ썬㝟䔦쌦㍐涩祙䋂㤮㤦涱塒숺暩滂꺩땉縶博⼪␦㵈쉬䳂딳倰乯⩦婺걤녹䲡漭⽭术光懂숸㩣歫㭯墡䝖呕楖獎㔷䅇⍯䍆㊘</w:t>
      </w:r>
      <w:r>
        <w:rPr/>
        <w:t>ꤴ</w:t>
      </w:r>
      <w:r>
        <w:rPr/>
        <w:t>㡍姂猫狂慗㡍䇂楍嫃毂䑣澏窏奺䐯⑌主獎㦘前숭竃敏嗂慴惂磂⥠恆捙懂녹瘵숯津싂쉃璬⥡僎⹵䁧砪䝳浇厘쎮⽀挲䉢珂嫂䧂皱嘪吷싂☻쵟ㆬ쉙㌥㎘숥䛃伽猹</w:t>
      </w:r>
      <w:r>
        <w:rPr/>
        <w:t>꥓</w:t>
      </w:r>
      <w:r>
        <w:rPr/>
        <w:t>칙榱焊獴轘쉊界㉸佧䙨</w:t>
      </w:r>
      <w:r>
        <w:rPr/>
        <w:t>ⵊ⨩</w:t>
      </w:r>
      <w:r>
        <w:rPr/>
        <w:t>숺㉧ガ</w:t>
      </w:r>
      <w:r>
        <w:rPr/>
        <w:t>⡈</w:t>
      </w:r>
      <w:r>
        <w:rPr/>
        <w:t>癏숤츻숱숥䑶쉏㕘熩在⥲つ㯂⼣桮穊殩䁆┭슬㌹⌸⹔拃㭇涬㡤ꄩ㴽帶獵</w:t>
      </w:r>
      <w:r>
        <w:rPr/>
        <w:t>ꤺ</w:t>
      </w:r>
      <w:r>
        <w:rPr/>
        <w:t>싂㔽뼱</w:t>
      </w:r>
      <w:r>
        <w:rPr/>
        <w:t>ꤣ</w:t>
      </w:r>
      <w:r>
        <w:rPr/>
        <w:t>烂슻版칞썖껂ㅄ曍硦녗▿飂쉨쉦㝶䬳䴲婬</w:t>
      </w:r>
      <w:r>
        <w:rPr/>
        <w:t>ꤰ</w:t>
      </w:r>
      <w:r>
        <w:rPr/>
        <w:t>䕾⼴㝖湌刴땃따녗숮礲偍컂怬洽㑀뭙⫂瑹繺乫桥ぉ뼬嘯セ㥗吩㔪㡐偳숵⦘쌫䌨⥬ㅄ쉮线獓秂敞깨恕⑚䩮䃂迂숶䜦䟂䅏ꌭ唱穬匮⥒噋녒⪘⪩楾⽞쉷㑘琰祀顙㭘塆偎潥榣绂숻촲䱓浫焤⹸뼸欦磂朶</w:t>
      </w:r>
      <w:r>
        <w:rPr/>
        <w:t>ꔴ</w:t>
      </w:r>
      <w:r>
        <w:rPr/>
        <w:t>䝴㑖㡫呙싃湰坈㶬没㡙</w:t>
      </w:r>
      <w:r>
        <w:rPr/>
        <w:t>ꕀ</w:t>
      </w:r>
      <w:r>
        <w:rPr/>
        <w:t>㷍䤦啩澻숨抿卒恫</w:t>
      </w:r>
      <w:r>
        <w:rPr/>
        <w:t>ꔵ</w:t>
      </w:r>
      <w:r>
        <w:rPr/>
        <w:t>杙⑌㋍츺搣浥焲숰</w:t>
      </w:r>
      <w:r>
        <w:rPr/>
        <w:t>ⰽ</w:t>
      </w:r>
      <w:r>
        <w:rPr/>
        <w:t>塏곂⑃쏂繓䂣捧⴫匨⽉㍙䍙剢悱顈䥮卥砺䥒牍挺쉫呍컍</w:t>
      </w:r>
      <w:r>
        <w:rPr/>
        <w:t>⡭</w:t>
      </w:r>
      <w:r>
        <w:rPr/>
        <w:t>盂䱫</w:t>
      </w:r>
      <w:r>
        <w:rPr/>
        <w:t>ⶣ</w:t>
      </w:r>
      <w:r>
        <w:rPr/>
        <w:t>轂轐♴칤ꅌ偟畗权쉰䅲畃칲</w:t>
      </w:r>
      <w:r>
        <w:rPr/>
        <w:t>ⰻ</w:t>
      </w:r>
      <w:r>
        <w:rPr/>
        <w:t>幗㋂乺ꌤ䡯澩橞⛃⬲䙘䠲㝣</w:t>
      </w:r>
      <w:r>
        <w:rPr/>
        <w:t>Ɐ</w:t>
      </w:r>
      <w:r>
        <w:rPr/>
        <w:t>䞡걧㉎䭢갨숩湧ご쉸噉쉧彄칑䅲쉶洭⑋䙉嘵䒱㜷ꍇ潩췂䩺辥䁠⪏揂</w:t>
      </w:r>
      <w:r>
        <w:rPr/>
        <w:t>ⴭ</w:t>
      </w:r>
      <w:r>
        <w:rPr/>
        <w:t>䍟䩐쉱區쎡繱</w:t>
      </w:r>
      <w:r>
        <w:rPr/>
        <w:t>Ⱖ</w:t>
      </w:r>
      <w:r>
        <w:rPr/>
        <w:t>쉧晞槂╁卫术</w:t>
      </w:r>
      <w:r>
        <w:rPr/>
        <w:t>ⵡ</w:t>
      </w:r>
      <w:r>
        <w:rPr/>
        <w:t>䵾춥</w:t>
      </w:r>
      <w:r>
        <w:rPr/>
        <w:t>ꖿ</w:t>
      </w:r>
      <w:r>
        <w:rPr/>
        <w:t>愳砲䐴单쉱</w:t>
      </w:r>
      <w:r>
        <w:rPr/>
        <w:t>⢡</w:t>
      </w:r>
      <w:r>
        <w:rPr/>
        <w:t>獁싂天䁅슣䶏才歋姃ꌥ噢疱⽌⍟䡆䕹䚩敔乇䷂㉸녌歐甸쉸슿稩숸쉯央⛂</w:t>
      </w:r>
      <w:r>
        <w:rPr/>
        <w:t>ꔰ</w:t>
      </w:r>
      <w:r>
        <w:rPr/>
        <w:t>넺◍ヂ㷂典傡䔽用녀㨸㌩䕮暥⩙眽厬⤷矎뼦䕈ꍕ쉴</w:t>
      </w:r>
      <w:r>
        <w:rPr/>
        <w:t>⠲</w:t>
      </w:r>
      <w:r>
        <w:rPr/>
        <w:t>玬㤩ꄫ繨圷슥䉔⻂祖爪憣㥫坯⩀渺夤噴湲娳启곍⥱⸷䬷千慏幟뼤⑰㥄徿欷㝆滂</w:t>
      </w:r>
      <w:r>
        <w:rPr/>
        <w:t>ⴲ</w:t>
      </w:r>
      <w:r>
        <w:rPr/>
        <w:t>㵌녒ꍡ娰</w:t>
      </w:r>
      <w:r>
        <w:rPr/>
        <w:t>ⵄ</w:t>
      </w:r>
      <w:r>
        <w:rPr/>
        <w:t>噒剅灡久男쉊卄䔹</w:t>
      </w:r>
      <w:r>
        <w:rPr/>
        <w:t>ꕆ</w:t>
      </w:r>
      <w:r>
        <w:rPr/>
        <w:t>䉕ァ쉀娳洭汫䄰ꅡㄶげ⽣⥲䗂숱㌮湴숷止</w:t>
      </w:r>
      <w:r>
        <w:rPr/>
        <w:t>⡇</w:t>
      </w:r>
      <w:r>
        <w:rPr/>
        <w:t>輴⻂䥏癚⪵녇</w:t>
      </w:r>
      <w:r>
        <w:rPr/>
        <w:t>ꖩ</w:t>
      </w:r>
      <w:r>
        <w:rPr/>
        <w:t>繸</w:t>
      </w:r>
      <w:r>
        <w:rPr/>
        <w:t>ⷂ</w:t>
      </w:r>
      <w:r>
        <w:rPr/>
        <w:t>凂충呷㯍⏂</w:t>
      </w:r>
      <w:r>
        <w:rPr/>
        <w:t>ꔪ</w:t>
      </w:r>
      <w:r>
        <w:rPr/>
        <w:t>뿂烂</w:t>
      </w:r>
      <w:r>
        <w:rPr/>
        <w:t>⡃♈</w:t>
      </w:r>
      <w:r>
        <w:rPr/>
        <w:t>丣䫃摊⑅祶䡢⼫凂ꥹ恵ꥯ묵쉩䞣숳䑵獦剴⑬拎佨单㕭췎䝑桡媘弪祟⛂敊␣쉵顆祵晅䲩</w:t>
      </w:r>
      <w:r>
        <w:rPr/>
        <w:t>ꦥ</w:t>
      </w:r>
      <w:r>
        <w:rPr/>
        <w:t>숮癬⍰㑣䨮帹숴㙍漣獅䟂䙺䍙㩍㠩걟쉑䬸獦숬숹䥺㓂</w:t>
      </w:r>
      <w:r>
        <w:rPr/>
        <w:t>ⱂ</w:t>
      </w:r>
      <w:r>
        <w:rPr/>
        <w:t>⽥䐸车䡞䵳춱坞乣凃숤⩐媮⩡獍㍡㇍彆㥭吹䌊䈬浕쉗⴩㵃歚⍳</w:t>
      </w:r>
      <w:r>
        <w:rPr/>
        <w:t>ꤸ</w:t>
      </w:r>
      <w:r>
        <w:rPr/>
        <w:t>轓䌳䄨⤨枏睏揂愤숲</w:t>
      </w:r>
      <w:r>
        <w:rPr/>
        <w:t>ⵇ⍮</w:t>
      </w:r>
      <w:r>
        <w:rPr/>
        <w:t>ⲵ⒵</w:t>
      </w:r>
      <w:r>
        <w:rPr/>
        <w:t>晅曂喡칣깳䌽乡硗쵣慅⥁杙判焵睋顳乓⬵싍㭎╴깗칶猻䁅癕ㄴ䨹䁟轂㨷扲슬⩍灾癒</w:t>
      </w:r>
      <w:r>
        <w:rPr/>
        <w:t>ⶣ</w:t>
      </w:r>
      <w:r>
        <w:rPr/>
        <w:t>칯</w:t>
      </w:r>
      <w:r>
        <w:rPr/>
        <w:t>ꥎ</w:t>
      </w:r>
      <w:r>
        <w:rPr/>
        <w:t>㡩塑</w:t>
      </w:r>
      <w:r>
        <w:rPr/>
        <w:t>ⱐ</w:t>
      </w:r>
      <w:r>
        <w:rPr/>
        <w:t>쉸婠</w:t>
      </w:r>
      <w:r>
        <w:rPr/>
        <w:t>ⵗ</w:t>
      </w:r>
      <w:r>
        <w:rPr/>
        <w:t>勂䰩畺䬵⭕⫂繺甭쌦扦䕣棂䙞⹧扒癄딦旂撏</w:t>
      </w:r>
      <w:r>
        <w:rPr/>
        <w:t>⡤</w:t>
      </w:r>
      <w:r>
        <w:rPr/>
        <w:t>䉧숸쉰㴱拍⽙⥁⍥갹灅嘪嚘䓂ㄤ顱⼯喱⥬暩䅗⑊浳㚿䱨ꇂ뗂ꆬ䁁戸⫂⹂䨳䕦穞䩃丫Ⓧ睄</w:t>
      </w:r>
      <w:r>
        <w:rPr/>
        <w:t>ꦣ</w:t>
      </w:r>
      <w:r>
        <w:rPr/>
        <w:t>㘭瀵瘶埂쌩ꍷ묺</w:t>
      </w:r>
      <w:r>
        <w:rPr/>
        <w:t>ⵚ⑪</w:t>
      </w:r>
      <w:r>
        <w:rPr/>
        <w:t>彚敉檻丬体䕅佬뽚恚썠瑙䁹▣쉇䡮쉣悥㕧⺏が䜦숩숵竂常</w:t>
      </w:r>
      <w:r>
        <w:rPr/>
        <w:t>ꔹ</w:t>
      </w:r>
      <w:r>
        <w:rPr/>
        <w:t>ㅄ傮䬭쉖灾礫轰塌㙓塺㮮䔰䕰秂問债╍</w:t>
      </w:r>
      <w:r>
        <w:rPr/>
        <w:t>ⵎ</w:t>
      </w:r>
      <w:r>
        <w:rPr/>
        <w:t>숬</w:t>
      </w:r>
      <w:r>
        <w:rPr/>
        <w:t>⡎</w:t>
      </w:r>
      <w:r>
        <w:rPr/>
        <w:t>睖彨桴쉡壂⹢䶵潧礵梿偟偀┲㕗⑖梘䉭碻琥⧍떡⽰뿎쉒幵쌥쉗䩓ꆵ슣뇂撣㑋쉕쉕嘭䡐䁈ꅁ禘瑥뮏㕥傻䑆걱쉢洲煑깊湑漶砱囂䀪</w:t>
      </w:r>
      <w:r>
        <w:rPr/>
        <w:t>ꤳ</w:t>
      </w:r>
      <w:r>
        <w:rPr/>
        <w:t>硤䨽䅣썟숬㓂곂敹呦</w:t>
      </w:r>
      <w:r>
        <w:rPr/>
        <w:t>ꕥ</w:t>
      </w:r>
      <w:r>
        <w:rPr/>
        <w:t>쉦彣垡况䶩咣杹㓂䵍並飂┽塉⼪癏⧂</w:t>
      </w:r>
      <w:r>
        <w:rPr/>
        <w:t>⡌</w:t>
      </w:r>
      <w:r>
        <w:rPr/>
        <w:t>碥湊⹭ꥲ䮱㕍㑏</w:t>
      </w:r>
      <w:r>
        <w:rPr/>
        <w:t>ꦘ</w:t>
      </w:r>
      <w:r>
        <w:rPr/>
        <w:t>恄弮㋎楌컂绂旂ꄪ</w:t>
      </w:r>
      <w:r>
        <w:rPr/>
        <w:t>ꔺ</w:t>
      </w:r>
      <w:r>
        <w:rPr/>
        <w:t>㡷槂䈯㭨</w:t>
      </w:r>
      <w:r>
        <w:rPr/>
        <w:t>ⱗ</w:t>
      </w:r>
      <w:r>
        <w:rPr/>
        <w:t>䬭氱轨榮䳂⩕䡖瘪깩슬圶彮</w:t>
      </w:r>
      <w:r>
        <w:rPr/>
        <w:t>ⵂ</w:t>
      </w:r>
      <w:r>
        <w:rPr/>
        <w:t>䅤牡䀸哂䢏哂쌪쉚䬤唫珂恗</w:t>
      </w:r>
      <w:r>
        <w:rPr/>
        <w:t>ꔽ</w:t>
      </w:r>
      <w:r>
        <w:rPr/>
        <w:t>㛂煋츺숷꺘쉡侮兣參炥倴盂</w:t>
      </w:r>
      <w:r>
        <w:rPr/>
        <w:t>ꦻ</w:t>
      </w:r>
      <w:r>
        <w:rPr/>
        <w:t>灗</w:t>
      </w:r>
      <w:r>
        <w:rPr/>
        <w:t>⡟</w:t>
      </w:r>
      <w:r>
        <w:rPr/>
        <w:t>榡뼭㉬긪⩔◃㠰㉌嘯</w:t>
      </w:r>
      <w:r>
        <w:rPr/>
        <w:t>꧂</w:t>
      </w:r>
      <w:r>
        <w:rPr/>
        <w:t>㇂숮扥䝾堦싍숽썏␺</w:t>
      </w:r>
      <w:r>
        <w:rPr/>
        <w:t>⠽</w:t>
      </w:r>
      <w:r>
        <w:rPr/>
        <w:t>毂㬳쉇칙㍰⴪丹뽞쉐</w:t>
      </w:r>
      <w:r>
        <w:rPr/>
        <w:t>ⲡ</w:t>
      </w:r>
      <w:r>
        <w:rPr/>
        <w:t>䀹䉥㉌숰㉁䇂卯㵱⩪⬷쉨䴨盂涡⍟歖幖㙯䥄咩婞杫硤婓纥쉖樭</w:t>
      </w:r>
      <w:r>
        <w:rPr/>
        <w:t>ⱔ⤺</w:t>
      </w:r>
      <w:r>
        <w:rPr/>
        <w:t>ꗂ</w:t>
      </w:r>
      <w:r>
        <w:rPr/>
        <w:t>쉡绂ヂ촳䝡♧숰汬䵕</w:t>
      </w:r>
      <w:r>
        <w:rPr/>
        <w:t>⠨</w:t>
      </w:r>
      <w:r>
        <w:rPr/>
        <w:t>㴮轈䇂昮㵏䥱昲숱쌬潬狂獲㨩卮숷璡쉭⩭쉆⾘싃㑂</w:t>
      </w:r>
      <w:r>
        <w:rPr/>
        <w:t>Ɐ</w:t>
      </w:r>
      <w:r>
        <w:rPr/>
        <w:t>敆㭡</w:t>
      </w:r>
      <w:r>
        <w:rPr/>
        <w:t>ꔥ</w:t>
      </w:r>
      <w:r>
        <w:rPr/>
        <w:t>칓僂ㅫ䩋숫旂뭪쉕깨塒窻⒩ꅙ쉉쉟渴䮣䏎勂敾㉡⺻⌽祅慍㡕幣䁦瑂㔪쉒濂搦澥吹땐䑲쌶썕儸㖻秂숤繶嚏浃繁弣穌㐹个칷創塵幵뿂妵䴹棂䩊䐺圩㈻</w:t>
      </w:r>
      <w:r>
        <w:rPr/>
        <w:t>꤯</w:t>
      </w:r>
      <w:r>
        <w:rPr/>
        <w:t>畳⚵牡㍹傏〴ꅤ䬭䴶춿㕢睖싂瀱쉶䗂㚬啈汥</w:t>
      </w:r>
      <w:r>
        <w:rPr/>
        <w:t>⡲</w:t>
      </w:r>
      <w:r>
        <w:rPr/>
        <w:t>搽傻뿂䎡䝸輊쉂건⬵♥䁎넩娯漷뭔</w:t>
      </w:r>
      <w:r>
        <w:rPr/>
        <w:t>ⱌ</w:t>
      </w:r>
      <w:r>
        <w:rPr/>
        <w:t>辵䇂숻㣂쉏硺䛍⬦뿃ꅘ㙧쎩さ⹾⯂숮ꄪ汧䍗畯䮩⿂轳劘</w:t>
      </w:r>
      <w:r>
        <w:rPr/>
        <w:t>ⰱ</w:t>
      </w:r>
      <w:r>
        <w:rPr/>
        <w:t>ꦿ⨤</w:t>
      </w:r>
      <w:r>
        <w:rPr/>
        <w:t>䅢睱⬱슬㑊揂ꎮ쉋䩩㡮⥖〥숶幆䡗⪥灓幾쉴䭧썩捂ꇂ⦱硴慂暏癧쉦⫂癦숥携쉊⹄牄䭳㇂숤ꍢ㘶申㡘楙②〶杙뭍厡ꅞ</w:t>
      </w:r>
      <w:r>
        <w:rPr/>
        <w:t>꧂</w:t>
      </w:r>
      <w:r>
        <w:rPr/>
        <w:t>戫頩ꄫ䕣憿ꥥ춏숨禮樦济녗⹺㑹姂愬뿂ꅈ題␺吷凂䕵瞣栥冡狎⍬値쉮쉎兖걒</w:t>
      </w:r>
      <w:r>
        <w:rPr/>
        <w:t>ⱥ</w:t>
      </w:r>
      <w:r>
        <w:rPr/>
        <w:t>㞬乲쉖쉓䡊揂숫全㕯슮䊵䝶</w:t>
      </w:r>
      <w:r>
        <w:rPr/>
        <w:t>ⲩ</w:t>
      </w:r>
      <w:r>
        <w:rPr/>
        <w:t>婒搲㶮〮땒本ꌨ녌⌣뭳堦椻⹶췂欦䩞爺䥯</w:t>
      </w:r>
      <w:r>
        <w:rPr/>
        <w:t>ⴸ</w:t>
      </w:r>
      <w:r>
        <w:rPr/>
        <w:t>ꍘ洪칞♅偳䥈橕⩫ㅹ뼩䱡䄦塣</w:t>
      </w:r>
      <w:r>
        <w:rPr/>
        <w:t>⡞</w:t>
      </w:r>
      <w:r>
        <w:rPr/>
        <w:t>꧂</w:t>
      </w:r>
      <w:r>
        <w:rPr/>
        <w:t>썪朹燂䌱吤䩨꺡倯䙶깞濃弸䕯䈵䊡㭆懃獬⥙슩⍁㵱曎㙭䱺㬱窏橌䵆䱷⥠⹥</w:t>
      </w:r>
      <w:r>
        <w:rPr/>
        <w:t>Ⱪ</w:t>
      </w:r>
      <w:r>
        <w:rPr/>
        <w:t>ꌻ揎爰숪珂⹠卐䩃穖ꏃ╞싂⮱갨䡕幰녳䞥汍潅幐䰻潏轤쉸䁊</w:t>
      </w:r>
      <w:r>
        <w:rPr/>
        <w:t>⡵</w:t>
      </w:r>
      <w:r>
        <w:rPr/>
        <w:t>株숪⩙洲睧炩넥쉔칩帰剌㐵䕸䔤㡨쉍䥵參廍盃晩⤨祏偤쎿幓極ꥮ繑뽋ꥤ㥬揍쉁㡖㕚啥쏂彴畟熡䥥갫⽰쌤㴰晅쉑两䳍㵊禩땔湳䌪䈻繗䕢⭕䝁滂⫃</w:t>
      </w:r>
      <w:r>
        <w:rPr/>
        <w:t>ꔣꤸ</w:t>
      </w:r>
      <w:r>
        <w:rPr/>
        <w:t>矂쉠⒮牧猪㥍䔳勂싂徵檬깂쉱倣痂繷憬祖畧☺恢</w:t>
      </w:r>
      <w:r>
        <w:rPr/>
        <w:t>꧂</w:t>
      </w:r>
      <w:r>
        <w:rPr/>
        <w:t>塵걎⨨촰숱</w:t>
      </w:r>
      <w:r>
        <w:rPr/>
        <w:t>꧂</w:t>
      </w:r>
      <w:r>
        <w:rPr/>
        <w:t>䁋쉞ꍮ杣桋彘壍ㅸ䂮䰰䷂䍮⭉㝷噖</w:t>
      </w:r>
      <w:r>
        <w:rPr/>
        <w:t>ꤰ⹗</w:t>
      </w:r>
      <w:r>
        <w:rPr/>
        <w:t>撬氺䙰歾䒵땚汨뭪슩㡖䱣从</w:t>
      </w:r>
      <w:r>
        <w:rPr/>
        <w:t>ꤷ</w:t>
      </w:r>
      <w:r>
        <w:rPr/>
        <w:t>噶升</w:t>
      </w:r>
      <w:r>
        <w:rPr/>
        <w:t>ꕂ</w:t>
      </w:r>
      <w:r>
        <w:rPr/>
        <w:t>恤䇂䵙硊⭺㗃祭</w:t>
      </w:r>
      <w:r>
        <w:rPr/>
        <w:t>⡐</w:t>
      </w:r>
      <w:r>
        <w:rPr/>
        <w:t>ⷃ</w:t>
      </w:r>
      <w:r>
        <w:rPr/>
        <w:t>儹嗂ꏍ㥾轳㜫䁠繪쉠吨뼶噑湠顂煗䘻畡婪싂넩唯穪쉙偮業挩㫂彂⍑㩕</w:t>
      </w:r>
      <w:r>
        <w:rPr/>
        <w:t>ꕎ</w:t>
      </w:r>
      <w:r>
        <w:rPr/>
        <w:t>甩幢쉳</w:t>
      </w:r>
      <w:r>
        <w:rPr/>
        <w:t>ⱘ</w:t>
      </w:r>
      <w:r>
        <w:rPr/>
        <w:t>奕劘⬨参祡䅭堰祣⹁숨廂ま⥐橸䅯긻ꍦ犵睥쉎庻澩汷幣慧匸쉅眸礣㤳칦⎬澥⩸ꎿ畫怵砶绎撬䑯唪弸䨹䬲쉕䄨㴸碡䀵竂㈫为</w:t>
      </w:r>
      <w:r>
        <w:rPr/>
        <w:t>ⵥ</w:t>
      </w:r>
      <w:r>
        <w:rPr/>
        <w:t>걎숲칤숱ꍄ</w:t>
      </w:r>
      <w:r>
        <w:rPr/>
        <w:t>ⵋ</w:t>
      </w:r>
      <w:r>
        <w:rPr/>
        <w:t>泂쉪㩒䥱깬╺祶땀䙆汈煒槂漰䡕㭰쉷煂녇䉑䁨䫂势ꌷ呴戨瀲剴汁䝟䠯쉯㩞⎥乭吵㐻䉞歡塉⒘땲䝤截却甶䁌</w:t>
      </w:r>
      <w:r>
        <w:rPr/>
        <w:t>ꕁ</w:t>
      </w:r>
      <w:r>
        <w:rPr/>
        <w:t>嘽琯깣문䉾扂朊势땑ㅡ䱗汲㕷栬츪㡺뿂祶⸪숵䱄놡뭱</w:t>
      </w:r>
      <w:r>
        <w:rPr/>
        <w:t>ꦻ</w:t>
      </w:r>
      <w:r>
        <w:rPr/>
        <w:t>㩘쉨⽃䭍⤪⍏稵㡅숴助幓杀の瑧偱쉦湈㤸╨唪쉗䫂捲揃⧂쉂潕ꥧ砹䈣쉢⨪</w:t>
      </w:r>
      <w:r>
        <w:rPr/>
        <w:t>ꥆ</w:t>
      </w:r>
      <w:r>
        <w:rPr/>
        <w:t>墩潄녓䰭䑐牒䈩</w:t>
      </w:r>
      <w:r>
        <w:rPr/>
        <w:t>⠪</w:t>
      </w:r>
      <w:r>
        <w:rPr/>
        <w:t>摐佖䨭戺㦥㔥䘽劣쉌煷㵢䠱슘瓂䅷㷂싂僂⤨</w:t>
      </w:r>
      <w:r>
        <w:rPr/>
        <w:t>ꕾ</w:t>
      </w:r>
      <w:r>
        <w:rPr/>
        <w:t>㕕껂顡㗂澣㕕</w:t>
      </w:r>
      <w:r>
        <w:rPr/>
        <w:t>ꔯ</w:t>
      </w:r>
      <w:r>
        <w:rPr/>
        <w:t>㬬䅐栦㌵깢睂䕅㞣䉚습⩮⪏䰲깧ず挴䥤玱쉈⨱㉎䑹獗䒵䭅䱒杣䱦囂拂㝠廂㩥姂猥뽶쉟序扫甥㨶娵䙲偆컂숽땉礻쉨숪䏎灰쉩쉚瘶坵ꍫ桶㜹⤫轐硅싃㫂뗂깑棂♁㟂</w:t>
      </w:r>
      <w:r>
        <w:rPr/>
        <w:t>ⴸ</w:t>
      </w:r>
      <w:r>
        <w:rPr/>
        <w:t>쉘ꄺ琲牤⵬</w:t>
      </w:r>
      <w:r>
        <w:rPr/>
        <w:t>⠪</w:t>
      </w:r>
      <w:r>
        <w:rPr/>
        <w:t>㇂瑳⌨琪⸪⩖䀮炣慷㡲⩧曂⎘偲啌㝊◂娪ꅫ洸坮촫歧畵걷⏃칖擎䧂쉗뽇佚䤥渦䕾槂녮乢䈩桳㥩沬㉞㉃ヂ㉟딷슻浄煲쵡⹌䛂䁧㉂䁭☰䈦兟</w:t>
      </w:r>
      <w:r>
        <w:rPr/>
        <w:t>ⲥ</w:t>
      </w:r>
      <w:r>
        <w:rPr/>
        <w:t>ㅕ</w:t>
      </w:r>
      <w:r>
        <w:rPr/>
        <w:t>Ⱘ</w:t>
      </w:r>
      <w:r>
        <w:rPr/>
        <w:t>憵♣眪效㥊</w:t>
      </w:r>
      <w:r>
        <w:rPr/>
        <w:t>⢵</w:t>
      </w:r>
      <w:r>
        <w:rPr/>
        <w:t>쉔琦㩌㉚㤽嚣槎깧䱞싍뗂䭷뗂╭♤㑕⽕숱슥獣㤮习平䜤洵柂䱲䠳㊘⩞哂䓂睗</w:t>
      </w:r>
      <w:r>
        <w:rPr/>
        <w:t>⠵</w:t>
      </w:r>
      <w:r>
        <w:rPr/>
        <w:t>瑦䑒㡘슥橳䥈水숥쉫硡㝍仂</w:t>
      </w:r>
      <w:r>
        <w:rPr/>
        <w:t>ꕲ</w:t>
      </w:r>
      <w:r>
        <w:rPr/>
        <w:t>썓쉂䝴숬瘪䱗㒣䃂숷㗂㈽穫䥣奩습恁ꇎ뭌佁쌱吩</w:t>
      </w:r>
      <w:r>
        <w:rPr/>
        <w:t>ⵥ</w:t>
      </w:r>
      <w:r>
        <w:rPr/>
        <w:t>걡伩䉬慡䕨牞治晷䗂ㅐ♪啣쉕猫獏㙩晋䦣嘽畐濂㝾䥟ꍳ晙働껂뽩</w:t>
      </w:r>
      <w:r>
        <w:rPr/>
        <w:t>ꕳ</w:t>
      </w:r>
      <w:r>
        <w:rPr/>
        <w:t>当〳浰</w:t>
      </w:r>
      <w:r>
        <w:rPr/>
        <w:t>ⰲ</w:t>
      </w:r>
      <w:r>
        <w:rPr/>
        <w:t>딻䅑쉦㭠ꇂ칑輦頱걧㡤䵓浡祐妵獈걸슻ㅦ넣卌疵㩙扄녍쉊呩橎㷂촳쉬禱⎱癯䄸协㙄婹棂兀䵡仍╋敉砤戻゘攱䕆뭡厡㣎╷㠨橢싍㭚㴴뾱⥸㙄斡䦮䯂쉎牚䱩彄⤸癏㡺㛂㞥녟穸╞건</w:t>
      </w:r>
      <w:r>
        <w:rPr/>
        <w:t>Ⱨ</w:t>
      </w:r>
      <w:r>
        <w:rPr/>
        <w:t>乊㚥</w:t>
      </w:r>
      <w:r>
        <w:rPr/>
        <w:t>ꥉ</w:t>
      </w:r>
      <w:r>
        <w:rPr/>
        <w:t>礴䨵ぅ㣂埂熮䔺扒</w:t>
      </w:r>
      <w:r>
        <w:rPr/>
        <w:t>ꕆ</w:t>
      </w:r>
      <w:r>
        <w:rPr/>
        <w:t>煫㓃癩倪祬夯歂㍂䜺嚡ꍔ偄䝬车晨ㆮ</w:t>
      </w:r>
      <w:r>
        <w:rPr/>
        <w:t>ꤵ⍏</w:t>
      </w:r>
      <w:r>
        <w:rPr/>
        <w:t>掩䡡攬쉞晦⦘灟䠵슻摫捙佒ꥵ哂䕗㕠⭚䁐夳⪿㩵飂숰婞均䧍兵썣瀪奆顒⍕啴쉡晣쉙卣㬭牱嘯뽆決犩㠥䛂喱</w:t>
      </w:r>
      <w:r>
        <w:rPr/>
        <w:t>ꔥ</w:t>
      </w:r>
      <w:r>
        <w:rPr/>
        <w:t>啶松猤㤥檱쉙䙓㝄歸悿吤딻塎婒ぱ摸䡑瀽暏呴刯抏⹡幄䡄쉖圊㕎慴䛂</w:t>
      </w:r>
      <w:r>
        <w:rPr/>
        <w:t>꧂</w:t>
      </w:r>
      <w:r>
        <w:rPr/>
        <w:t>伹ꍤ쉁⸹䙯␵欷쉘꥙䍹썒⮏坧⽔㠶智畘⽹⹯쉆猥싂㡡杌㵫ꄨ狍栴䅘剤捚縷䤪쵸㩌䴫</w:t>
      </w:r>
      <w:r>
        <w:rPr/>
        <w:t>ⵌ</w:t>
      </w:r>
      <w:r>
        <w:rPr/>
        <w:t>䉋晍繸⚻禡긤杔䕢彘填婴䈰桬쉡㐫䱀썴ꍊ祵勂婙츸儱䙙硇乫⴨꺥墥毂㎿䉸䲮慲迂卨儲䮬櫂充煫䰽䡵剬䆥쉲슱攻楎쵎⿂㭁쉢ꥩ晤䑓싂</w:t>
      </w:r>
      <w:r>
        <w:rPr/>
        <w:t>ꖩ</w:t>
      </w:r>
      <w:r>
        <w:rPr/>
        <w:t>愸</w:t>
      </w:r>
      <w:r>
        <w:rPr/>
        <w:t>ⱺ⛃</w:t>
      </w:r>
      <w:r>
        <w:rPr/>
        <w:t>숲숺쉉塔㜵걸긨쉱兌ꅌ쉍ꥭ⚮儨☹㎏滃캵轫永ꅀ棂敱♫㟂䆮걘伤㠬땧嘥䆏㘤</w:t>
      </w:r>
      <w:r>
        <w:rPr/>
        <w:t>⢩</w:t>
      </w:r>
      <w:r>
        <w:rPr/>
        <w:t>ⵏ</w:t>
      </w:r>
      <w:r>
        <w:rPr/>
        <w:t>獦</w:t>
      </w:r>
      <w:r>
        <w:rPr/>
        <w:t>ꕒ</w:t>
      </w:r>
      <w:r>
        <w:rPr/>
        <w:t>쉬㴬긯쉲潁싂疬䐺쌳捀伺ꥰ桟㬪塑䵬쉧总싂</w:t>
      </w:r>
      <w:r>
        <w:rPr/>
        <w:t>ⱳ</w:t>
      </w:r>
      <w:r>
        <w:rPr/>
        <w:t>쉫䬺穈⨮㨷숸㴯瞵⹆숻ㅏ卩捐⩮湾뭘⌰㉱灌塋癠⽈㷂䖏</w:t>
      </w:r>
      <w:r>
        <w:rPr/>
        <w:t>ⵗ</w:t>
      </w:r>
      <w:r>
        <w:rPr/>
        <w:t>䨣瑴㨦㥇庿⯂琵澬</w:t>
      </w:r>
      <w:r>
        <w:rPr/>
        <w:t>꧃</w:t>
      </w:r>
      <w:r>
        <w:rPr/>
        <w:t>䙥噪扸㥎㮏껂䕺꺬㍩㉂䅅숨땓溬捗뮘싂㏂單䉙⨭兰熩嘨繺⩗뭢썶쉮⚬䆩㥧쉾㵕顑⩪㐽쉺䕞琯㮮싂呣捨昻繬</w:t>
      </w:r>
      <w:r>
        <w:rPr/>
        <w:t>ꤱ⴫</w:t>
      </w:r>
      <w:r>
        <w:rPr/>
        <w:t>敤獶⥦㵧䬩믂⯂晃䋎剭兏쉴쉱쉴婩摔㝆ꏂ묱楳⿎漽晉</w:t>
      </w:r>
      <w:r>
        <w:rPr/>
        <w:t>ⰴ</w:t>
      </w:r>
      <w:r>
        <w:rPr/>
        <w:t>昤渮凂兂潏䏎伹父쉶硳枻</w:t>
      </w:r>
      <w:r>
        <w:rPr/>
        <w:t>ⵯ</w:t>
      </w:r>
      <w:r>
        <w:rPr/>
        <w:t>喡뽏䅚䠽壂䭅㢏縵</w:t>
      </w:r>
      <w:r>
        <w:rPr/>
        <w:t>⡏</w:t>
      </w:r>
      <w:r>
        <w:rPr/>
        <w:t>슩䠸弩浶䅱䔫쉔ㅔ</w:t>
      </w:r>
      <w:r>
        <w:rPr/>
        <w:t>ⶱ</w:t>
      </w:r>
      <w:r>
        <w:rPr/>
        <w:t>祰兣檵䈹껃┴㪡槂슿䙏獥洹創繡㣂穹</w:t>
      </w:r>
      <w:r>
        <w:rPr/>
        <w:t>ⵓ꧂</w:t>
      </w:r>
      <w:r>
        <w:rPr/>
        <w:t>磂敺슥쵷㇂佌䶬⮿悘摖뭬婡칲땒别쉈썇</w:t>
      </w:r>
      <w:r>
        <w:rPr/>
        <w:t>ꕚ</w:t>
      </w:r>
      <w:r>
        <w:rPr/>
        <w:t>义摞碮娩瑥䭉䃂橋塆找䑈杅擃祣㜺爦슥慃</w:t>
      </w:r>
      <w:r>
        <w:rPr/>
        <w:t>ⲿ</w:t>
      </w:r>
      <w:r>
        <w:rPr/>
        <w:t>条쵮㬫氵㵳唻牷ㄯㅩ슡浗灾뭉昶矂橭싂䐱䱦䔭〺〤⏂⩩ォ殣禱敃獴⨦⹑㢏䘩壂爫爰杔捂畐ꅖ淎睍⽆䩔ㅢ奂숲ꆩ</w:t>
      </w:r>
      <w:r>
        <w:rPr/>
        <w:t>ⱒ</w:t>
      </w:r>
      <w:r>
        <w:rPr/>
        <w:t>浸놮⍚</w:t>
      </w:r>
      <w:r>
        <w:rPr/>
        <w:t>ꥀ</w:t>
      </w:r>
      <w:r>
        <w:rPr/>
        <w:t>뇂徱眯䌶╾㑄㑁싂⫂䷂灦䃂ぐ쉈婨⸪ꇂ挶</w:t>
      </w:r>
      <w:r>
        <w:rPr/>
        <w:t>ꕅ</w:t>
      </w:r>
      <w:r>
        <w:rPr/>
        <w:t>囃♇急ꥡ싂Ⓕ㉑㝦㵩顷</w:t>
      </w:r>
      <w:r>
        <w:rPr/>
        <w:t>ⴳ</w:t>
      </w:r>
      <w:r>
        <w:rPr/>
        <w:t>摰⑨쉇敩쉮畡厘柂㡓</w:t>
      </w:r>
      <w:r>
        <w:rPr/>
        <w:t>ⲻ</w:t>
      </w:r>
      <w:r>
        <w:rPr/>
        <w:t>飍⸬睓㙃畲䩰祀瀣䢬䷂⽴庱☵䟂迂橢㴽は⤯楗繫楚䭃</w:t>
      </w:r>
      <w:r>
        <w:rPr/>
        <w:t>ꥈ⪮</w:t>
      </w:r>
      <w:r>
        <w:rPr/>
        <w:t>廂縴乙⩺到繋㵗㠬㩨⩉</w:t>
      </w:r>
      <w:r>
        <w:rPr/>
        <w:t>Ɑⲥ</w:t>
      </w:r>
      <w:r>
        <w:rPr/>
        <w:t>朤䱡垻</w:t>
      </w:r>
      <w:r>
        <w:rPr/>
        <w:t>⠹</w:t>
      </w:r>
      <w:r>
        <w:rPr/>
        <w:t>쉹彎吸썊煦</w:t>
      </w:r>
      <w:r>
        <w:rPr/>
        <w:t>꤭</w:t>
      </w:r>
      <w:r>
        <w:rPr/>
        <w:t>숺䁹慊촯欹떻쉱晩꧎熿뿂칤㌦煦奺쵗猱扅▣唫슡䤊乾⨻ㆡ쉷碻</w:t>
      </w:r>
      <w:r>
        <w:rPr/>
        <w:t>ꥐ</w:t>
      </w:r>
      <w:r>
        <w:rPr/>
        <w:t>슱숨䡔쉲愱䑸뭪欷䭱愫輬幉⽟示硫䋂䉇ㅙ幘偟晞幯</w:t>
      </w:r>
      <w:r>
        <w:rPr/>
        <w:t>ⵞ</w:t>
      </w:r>
      <w:r>
        <w:rPr/>
        <w:t>儦싂劏䄯剔碡쉭煯땓睍庣㴦䉇믍싎䪵恣怣⒬䁮䥂⛂奭☲</w:t>
      </w:r>
      <w:r>
        <w:rPr/>
        <w:t>꤫⤹</w:t>
      </w:r>
      <w:r>
        <w:rPr/>
        <w:t>婌촶☹㟂쉯ꍳ灾炱㉘辬갩⥣㤷䕘</w:t>
      </w:r>
      <w:r>
        <w:rPr/>
        <w:t>꧃</w:t>
      </w:r>
      <w:r>
        <w:rPr/>
        <w:t>牓䉴眺슱恧憏彁쉈⬮な칵唻癐䄫슩⤴璮㑶摸こ</w:t>
      </w:r>
      <w:r>
        <w:rPr/>
        <w:t>ⴥ⥴</w:t>
      </w:r>
      <w:r>
        <w:rPr/>
        <w:t>呩硙留㬲扢䗍晾漫噬</w:t>
      </w:r>
      <w:r>
        <w:rPr/>
        <w:t>ⱴ</w:t>
      </w:r>
      <w:r>
        <w:rPr/>
        <w:t>㨤</w:t>
      </w:r>
      <w:r>
        <w:rPr/>
        <w:t>ⲏ</w:t>
      </w:r>
      <w:r>
        <w:rPr/>
        <w:t>潰哂㩾桃冱</w:t>
      </w:r>
      <w:r>
        <w:rPr/>
        <w:t>⵰</w:t>
      </w:r>
      <w:r>
        <w:rPr/>
        <w:t>칐漬癵纥偠䌵敾〷祎ㅣ쉠硉㝙頴⵭⾩奭湫쉥嘵偠⺮ㅏ䁉䄷顉껂睬乃輲整䥟쉩쵭恔升㥗⨭쉌⒵㍉쉙啂썰</w:t>
      </w:r>
      <w:r>
        <w:rPr/>
        <w:t>ⴵ</w:t>
      </w:r>
      <w:r>
        <w:rPr/>
        <w:t>㝃⩖繭㞣㕺䔱ꍚ</w:t>
      </w:r>
      <w:r>
        <w:rPr/>
        <w:t>⡟</w:t>
      </w:r>
      <w:r>
        <w:rPr/>
        <w:t>ꌵ縱쉨げ</w:t>
      </w:r>
      <w:r>
        <w:rPr/>
        <w:t>ⵄ</w:t>
      </w:r>
      <w:r>
        <w:rPr/>
        <w:t>놘唩穹顫䃂坳瞣ꌷ뭕</w:t>
      </w:r>
      <w:r>
        <w:rPr/>
        <w:t>ꕲ</w:t>
      </w:r>
      <w:r>
        <w:rPr/>
        <w:t>곂幚㩹呹쉢</w:t>
      </w:r>
      <w:r>
        <w:rPr/>
        <w:t>⡲</w:t>
      </w:r>
      <w:r>
        <w:rPr/>
        <w:t>뽦㡬泂坞곂敟㉵숬牲浂슏쉩㵷녚쉚䏂彥䱷矂堪䐪㝌幂愦</w:t>
      </w:r>
      <w:r>
        <w:rPr/>
        <w:t>Ȿ</w:t>
      </w:r>
      <w:r>
        <w:rPr/>
        <w:t>欦쉦涿㈲奃쉯彏漨昴⭗烂⽉ざ湳䀪杲䡾㑮痃</w:t>
      </w:r>
      <w:r>
        <w:rPr/>
        <w:t>ꕥ</w:t>
      </w:r>
      <w:r>
        <w:rPr/>
        <w:t>沱戹⼫쉴橗䘪ꄤ⩌怱┪䁃婬䥮숷娰㠹桋뭂</w:t>
      </w:r>
      <w:r>
        <w:rPr/>
        <w:t>ⱷ</w:t>
      </w:r>
      <w:r>
        <w:rPr/>
        <w:t>稤暏䆡걡䂥칧쉩䇃䔪칊㫂㡹묵䱋夽㙏␪㩔幊䆵╋쉬㙀쌻䅓꧎㭮⨣瀭┵愬奌쉌숴㡸匥싂天쉨⫂汭愨欦啞則⩮硈ギ怵夯殩穣䁖樶塚颮숯楚㏎灧灸㛃㠵㵃⦬㨱熩橂⍃䀦歌쉴歑旂湺</w:t>
      </w:r>
      <w:r>
        <w:rPr/>
        <w:t>ꔽ</w:t>
      </w:r>
      <w:r>
        <w:rPr/>
        <w:t>皿匲縭潈</w:t>
      </w:r>
      <w:r>
        <w:rPr/>
        <w:t>⣂</w:t>
      </w:r>
      <w:r>
        <w:rPr/>
        <w:t>核䱨떘䅁⩘㉓</w:t>
      </w:r>
      <w:r>
        <w:rPr/>
        <w:t>ꤽꕉ</w:t>
      </w:r>
      <w:r>
        <w:rPr/>
        <w:t>㚏⩄뮥僂숦硾眨⼵卉潃ꥨ㯂</w:t>
      </w:r>
      <w:r>
        <w:rPr/>
        <w:t>ꥈ</w:t>
      </w:r>
      <w:r>
        <w:rPr/>
        <w:t>穱</w:t>
      </w:r>
      <w:r>
        <w:rPr/>
        <w:t>ꦻ⭫</w:t>
      </w:r>
      <w:r>
        <w:rPr/>
        <w:t>啍뗂楉뮩歮堻䥓お㭍⬽썌慎抩嫃⪩㵓彞䍷朦䐽㵨噟㑭쉐슩䃂摲灭妩쉕䓃猷⩔桞䨷顸頥扫汃橘캬痂桯㟂㡑ㄫ损㤮</w:t>
      </w:r>
      <w:r>
        <w:rPr/>
        <w:t>ꗂ</w:t>
      </w:r>
      <w:r>
        <w:rPr/>
        <w:t>垘歆濂</w:t>
      </w:r>
      <w:r>
        <w:rPr/>
        <w:t>ꕷ</w:t>
      </w:r>
      <w:r>
        <w:rPr/>
        <w:t>㩵⩈䡶熡╵충땷</w:t>
      </w:r>
      <w:r>
        <w:rPr/>
        <w:t>꧂</w:t>
      </w:r>
      <w:r>
        <w:rPr/>
        <w:t>恑桕㥨쉷쉒狂숦剫䁘呗䰣欯㭂橮㊮憩慾楶䙵慌楎♱窩徱⽫쉡㶩卩呃瑗쉇╾깏睉桵숪縪䴺쉊</w:t>
      </w:r>
      <w:r>
        <w:rPr/>
        <w:t>ⷃ⎩</w:t>
      </w:r>
      <w:r>
        <w:rPr/>
        <w:t>㉧珂싂彧嘤慔⧎哂㡆熣䑎숮穈䑠깕䉔㑶海㥐</w:t>
      </w:r>
      <w:r>
        <w:rPr/>
        <w:t>⡮</w:t>
      </w:r>
      <w:r>
        <w:rPr/>
        <w:t>㙵䅂㔷噌煑䴥쉺╍〬쵬䭙㩂汬뽈摓煩썪쉭纘땩뭎戴呆祆繠煰桙涥䑃쵈〪婏輨晃碵⬣堊㪩쏎뽵䳂滂䩧⻂䥫娤⚥쵎슡⩩뗂噤䉶숸桗䭕顭䰣㮘汲␫瑨㐦⩅䨵꥔呣</w:t>
      </w:r>
      <w:r>
        <w:rPr/>
        <w:t>ⶮ⍰</w:t>
      </w:r>
      <w:r>
        <w:rPr/>
        <w:t>渷㑖啾敭輮⩾걖帨倽囂榣썌䀶䡢쉆䕸딣㔤皬췃㜵뭊⍶丣浉쉁祲⩡⥌</w:t>
      </w:r>
      <w:r>
        <w:rPr/>
        <w:t>ⱪ</w:t>
      </w:r>
      <w:r>
        <w:rPr/>
        <w:t>ꖿ</w:t>
      </w:r>
      <w:r>
        <w:rPr/>
        <w:t>㡚瘳㝎壂걏璩吺䬵㝊䭍쉟㜭썯㎩쉋毂爲땒煬壂啥昻쉹⿂䵮⥞뽅</w:t>
      </w:r>
      <w:r>
        <w:rPr/>
        <w:t>ꕸ</w:t>
      </w:r>
      <w:r>
        <w:rPr/>
        <w:t>ꅕ쉭祙䱱긱慦⥃买㄰彗쉆⥑䕒橊頻湋숪䥭硇啴浸梩䰻姂</w:t>
      </w:r>
      <w:r>
        <w:rPr/>
        <w:t>⠪</w:t>
      </w:r>
      <w:r>
        <w:rPr/>
        <w:t>ꍍ轉晶㡩歚坃欽㴩숸斘燂䡳御主ㅁ䊵㈬ㅌ輤걩澩卪瀬僎꺵凍쵐㤲涥悏爽爭淂䝺楙㠭䈭轨㴮桁⪣啤숦</w:t>
      </w:r>
      <w:r>
        <w:rPr/>
        <w:t>ⴱꤴ</w:t>
      </w:r>
      <w:r>
        <w:rPr/>
        <w:t>畱␷佰穁佉漬妬楰䬤싂╚㙶盍</w:t>
      </w:r>
      <w:r>
        <w:rPr/>
        <w:t>ꕂ꤮╠⑍</w:t>
      </w:r>
      <w:r>
        <w:rPr/>
        <w:t>穰곂湧녨槂ꅒ㡡㗂ꎬ䲩䳂㓂긻欻춏䉑⯎숩乳䕡␦欩幙⭟佤低䰬恔䬵</w:t>
      </w:r>
      <w:r>
        <w:rPr/>
        <w:t>ꤻ</w:t>
      </w:r>
      <w:r>
        <w:rPr/>
        <w:t>涵劣倬⯃ꍵ幮圦ꎻ⹺㋂쉾塩㡧啔㙋恕眮沬슘㜬曂놣壃帤塧息䘮姂㔯</w:t>
      </w:r>
      <w:r>
        <w:rPr/>
        <w:t>꧂</w:t>
      </w:r>
      <w:r>
        <w:rPr/>
        <w:t>㒏</w:t>
      </w:r>
      <w:r>
        <w:rPr/>
        <w:t>꧂♈</w:t>
      </w:r>
      <w:r>
        <w:rPr/>
        <w:t>쉦숤䈻䍾夽䍍䍡ぬⒿ⴨慌䐺主悡⭄睗嚬呏抏惃剹쵂</w:t>
      </w:r>
      <w:r>
        <w:rPr/>
        <w:t>⡰</w:t>
      </w:r>
      <w:r>
        <w:rPr/>
        <w:t>瑑伪쉎ꇂ噱氫煒⻂걮獵⽍㍕䅃⪵揂슣⥥㷂砪䝓</w:t>
      </w:r>
      <w:r>
        <w:rPr/>
        <w:t>⡪</w:t>
      </w:r>
      <w:r>
        <w:rPr/>
        <w:t>䅟廂䧂䶩슡櫂⩧昵嘸問䌱␪嚩䶵怭奟瀥厩</w:t>
      </w:r>
      <w:r>
        <w:rPr/>
        <w:t>ꥎ</w:t>
      </w:r>
      <w:r>
        <w:rPr/>
        <w:t>溩禱ꥲ쉅睊塊礷䉍컂㜰ㅄ唤㎻溥婐煙䘸㴹旂扁䡖슘䉑</w:t>
      </w:r>
      <w:r>
        <w:rPr/>
        <w:t>ꔫ</w:t>
      </w:r>
      <w:r>
        <w:rPr/>
        <w:t>䩏嘩㈫쉑戨啅⴦쉐優칷♞䏎猱䙦썰ꎣ㵨⧎깖⽏嚻꥚</w:t>
      </w:r>
      <w:r>
        <w:rPr/>
        <w:t>ꤦ</w:t>
      </w:r>
      <w:r>
        <w:rPr/>
        <w:t>此ꅂ徱걘</w:t>
      </w:r>
      <w:r>
        <w:rPr/>
        <w:t>ꥍ⹄</w:t>
      </w:r>
      <w:r>
        <w:rPr/>
        <w:t>춵츶矎摐煘</w:t>
      </w:r>
      <w:r>
        <w:rPr/>
        <w:t>Ⳃ</w:t>
      </w:r>
      <w:r>
        <w:rPr/>
        <w:t>쉺꥾⩫䅫떮</w:t>
      </w:r>
      <w:r>
        <w:rPr/>
        <w:t>Ⱙ</w:t>
      </w:r>
      <w:r>
        <w:rPr/>
        <w:t>싎か䄹爩䩗쉾걦䏂杴슿伩愦ꥧ愺瞣轱쉵㝞䈶⎘堰땐촴拂</w:t>
      </w:r>
      <w:r>
        <w:rPr/>
        <w:t>⠹</w:t>
      </w:r>
      <w:r>
        <w:rPr/>
        <w:t>燍뽙熘</w:t>
      </w:r>
      <w:r>
        <w:rPr/>
        <w:t>ꦿ</w:t>
      </w:r>
      <w:r>
        <w:rPr/>
        <w:t>䅱䈷涥䀯䌴</w:t>
      </w:r>
      <w:r>
        <w:rPr/>
        <w:t>ⲡ</w:t>
      </w:r>
      <w:r>
        <w:rPr/>
        <w:t>⾬焹柍㙣⌽捙</w:t>
      </w:r>
      <w:r>
        <w:rPr/>
        <w:t>꥓</w:t>
      </w:r>
      <w:r>
        <w:rPr/>
        <w:t>땣琻䅡⩨쉐桧㡕⥸類</w:t>
      </w:r>
      <w:r>
        <w:rPr/>
        <w:t>꤬</w:t>
      </w:r>
      <w:r>
        <w:rPr/>
        <w:t>뽥㑃昫お숮塯㑣䉃쉈敧䬸숹♋瑂㌩娻</w:t>
      </w:r>
      <w:r>
        <w:rPr/>
        <w:t>ꥍ</w:t>
      </w:r>
      <w:r>
        <w:rPr/>
        <w:t>枣攻⹤窬忂⑓㛍㋍슿欰犡振䀨戣眥쌮楑⽺洳浃䍶㊡幞⑙濎썵睶株す弩樭媣炩⥾焽㡆뭹䘱戮⚻숹偮⧂녢뭟椵刵뽮㛂枬癙庵剋轂ㆣ坺炩杄ㅬ䑪</w:t>
      </w:r>
      <w:r>
        <w:rPr/>
        <w:t>ꦏ</w:t>
      </w:r>
      <w:r>
        <w:rPr/>
        <w:t>㍲捨숤傿╩㍠</w:t>
      </w:r>
      <w:r>
        <w:rPr/>
        <w:t>ꔴ</w:t>
      </w:r>
      <w:r>
        <w:rPr/>
        <w:t>圬䫂슘煌猷瀊䘬繸㥟㐪怣獶♯겱</w:t>
      </w:r>
      <w:r>
        <w:rPr/>
        <w:t>꥓</w:t>
      </w:r>
      <w:r>
        <w:rPr/>
        <w:t>枏昶ꎥ硏瘱ꏂ乧⺻埂숶㙓㒩⫂䣂痍쉋婥⹇⛂璏搥싂슱轫쉟兕썕♗之㕠긶숣</w:t>
      </w:r>
      <w:r>
        <w:rPr/>
        <w:t>Ⱖ</w:t>
      </w:r>
      <w:r>
        <w:rPr/>
        <w:t>쉋䁧딩嚱</w:t>
      </w:r>
      <w:r>
        <w:rPr/>
        <w:t>⠣</w:t>
      </w:r>
      <w:r>
        <w:rPr/>
        <w:t>頬㬴硙毂쉒깦兓쉭睖쉚彡숥爤묦</w:t>
      </w:r>
      <w:r>
        <w:rPr/>
        <w:t>ⷂ⩢</w:t>
      </w:r>
      <w:r>
        <w:rPr/>
        <w:t>恉剺怽塕䥥剺弮娶扱</w:t>
      </w:r>
      <w:r>
        <w:rPr/>
        <w:t>ꦡ</w:t>
      </w:r>
      <w:r>
        <w:rPr/>
        <w:t>슱奂숳䡵ꍄ稤㦱噯䑤顇뼯䅨泂㡴坚㵓ꄸ娹뽁䩀</w:t>
      </w:r>
      <w:r>
        <w:rPr/>
        <w:t>ⵇ</w:t>
      </w:r>
      <w:r>
        <w:rPr/>
        <w:t>猤䵕奙狂䒩玱㌶噖ꍧ㵕⌺奩깇까䛂倲⪏㏂佱飂牥噺桬슮瀴쉷䘥乺䩇婘殏灤序繰晘丷沥纩奡䁍杰㥒䔲䅲</w:t>
      </w:r>
      <w:r>
        <w:rPr/>
        <w:t>ⶩ</w:t>
      </w:r>
      <w:r>
        <w:rPr/>
        <w:t>㋂㇂彸睇朷싃恎㐴㨳㝅</w:t>
      </w:r>
      <w:r>
        <w:rPr/>
        <w:t>ⵤ</w:t>
      </w:r>
      <w:r>
        <w:rPr/>
        <w:t>穒漱⵩䱦</w:t>
      </w:r>
      <w:r>
        <w:rPr/>
        <w:t>ꦡ</w:t>
      </w:r>
      <w:r>
        <w:rPr/>
        <w:t>畺橀樻ㅺ廂숶숨卋칡⩍匽扪䫂轔⩲㉾춵⍪梏䂵ꍯ䬰焳䁏䱤딲䔯㭓䁧숣婍</w:t>
      </w:r>
      <w:r>
        <w:rPr/>
        <w:t>ꖱ</w:t>
      </w:r>
      <w:r>
        <w:rPr/>
        <w:t>䫂塚匽湯䧂檩⬰䈸䶻瑂䭟䑯纻</w:t>
      </w:r>
      <w:r>
        <w:rPr/>
        <w:t>ꔮ</w:t>
      </w:r>
      <w:r>
        <w:rPr/>
        <w:t>숪슘湖䪿汯噟偕쉩㍵䁍煖⶘♾奰숶啰ㅞ䀬ぬ⤫ꥢ兠⨮瘩쉓轳䢡摁㕱䁢㥇쉷뽨</w:t>
      </w:r>
      <w:r>
        <w:rPr/>
        <w:t>ⷂ</w:t>
      </w:r>
      <w:r>
        <w:rPr/>
        <w:t>憩</w:t>
      </w:r>
      <w:r>
        <w:rPr/>
        <w:t>ⱒ</w:t>
      </w:r>
      <w:r>
        <w:rPr/>
        <w:t>䥗炡奺池顈䦩ꅕ䫂瑮␥䩊焣堪녴愷敖갰⍏⏂⨬輮䅂偎⽏䡢瑪潲琽塪╘㑬噦斱ꅦ뽮⥆㛂弽呍</w:t>
      </w:r>
      <w:r>
        <w:rPr/>
        <w:t>ꗂ</w:t>
      </w:r>
      <w:r>
        <w:rPr/>
        <w:t>䙎㥘䛂㴶听区埂療竂</w:t>
      </w:r>
      <w:r>
        <w:rPr/>
        <w:t>⡗</w:t>
      </w:r>
      <w:r>
        <w:rPr/>
        <w:t>ꤰ</w:t>
      </w:r>
      <w:r>
        <w:rPr/>
        <w:t>䆡奩颻촥</w:t>
      </w:r>
      <w:r>
        <w:rPr/>
        <w:t>ꕀ</w:t>
      </w:r>
      <w:r>
        <w:rPr/>
        <w:t>㪩繬쉰扭싂숰䰳⨥猴㷂僎䝯嘪칖䣂桮슩㫍劏쉦䓂睕坟剬䅞쉓暮㉉奮〯坍燂숳㕒숦㇃乒擃숲婂堦숸恞뾏쉩䗂滂⫂㐩ꅸㅡ쉢촨</w:t>
      </w:r>
      <w:r>
        <w:rPr/>
        <w:t>ꖿ</w:t>
      </w:r>
      <w:r>
        <w:rPr/>
        <w:t>問硣䭭ど숩坊㬵쉁帽㪵녾䅳땘晎䥙컂⽐슻</w:t>
      </w:r>
      <w:r>
        <w:rPr/>
        <w:t>ⶬ</w:t>
      </w:r>
      <w:r>
        <w:rPr/>
        <w:t>䉭潩⩉梘╯쉫䩳杨䃂係䥾쉭纩轊䘻⩞䢥懂灠☹깐櫂睄顷쌱숲䙃眲㉄깙礽⎡녁仃䝌獖幣扨넮偖⩔〸</w:t>
      </w:r>
      <w:r>
        <w:rPr/>
        <w:t>ꤣ</w:t>
      </w:r>
      <w:r>
        <w:rPr/>
        <w:t>瑖唹㐶潋䓂汷䍎獏凂佊㉂␣縫繃㚻㉦砬榣瑈乑纱</w:t>
      </w:r>
      <w:r>
        <w:rPr/>
        <w:t>꧂</w:t>
      </w:r>
      <w:r>
        <w:rPr/>
        <w:t>杍땲쉨쉣䄭呷싂㑳弨㦡瑇ば숵吵獀◂㩹䝾㍙츸从慖䵁晖㝰夦⽹슩䝎㍎䤩곂㙈⵳惂ㅊ㈶䉧㡊恇琣框싂䄪瘭</w:t>
      </w:r>
      <w:r>
        <w:rPr/>
        <w:t>⠤⏂</w:t>
      </w:r>
      <w:r>
        <w:rPr/>
        <w:t>㵑狎ㅭ頶☱㙶䙭ヂ頦瘴佰쉲뮵坚숨쉶</w:t>
      </w:r>
      <w:r>
        <w:rPr/>
        <w:t>ꥃ</w:t>
      </w:r>
      <w:r>
        <w:rPr/>
        <w:t>⾱辬⩉䵖智</w:t>
      </w:r>
      <w:r>
        <w:rPr/>
        <w:t>⠬</w:t>
      </w:r>
      <w:r>
        <w:rPr/>
        <w:t>㍾⥷㵫</w:t>
      </w:r>
      <w:r>
        <w:rPr/>
        <w:t>ꤷ</w:t>
      </w:r>
      <w:r>
        <w:rPr/>
        <w:t>卂捒昪뮱⺣ꥯ猊慁溣⌳쉌䞣琷〈䮮</w:t>
      </w:r>
      <w:r>
        <w:rPr/>
        <w:t>ꕉ</w:t>
      </w:r>
      <w:r>
        <w:rPr/>
        <w:t>啎䅇姍乕싍싎畧步␦殘愬ꥭ渥嘸㘭쉭奟〈娳妩⭍䉲矂㗃딯컂䁶숥㜰の愸卉欹䝓䁋牏땥汷</w:t>
      </w:r>
      <w:r>
        <w:rPr/>
        <w:t>ꤩ⥖</w:t>
      </w:r>
      <w:r>
        <w:rPr/>
        <w:t>勃쉦㥨䳂쌩幡丰暿礸⏂眷炻常㌤⥡湇䩸쉹轒額쉉匸쉮䵗确截쉨潥㈰朰䱩㔱卶쉡⩯乙숤绎昰湾丫쉋䲣쉒슘숭⩵⽆숬㭥瑒䳂輲䔣奯촲⨴⺘㝬ꄭ挷璵灚琮습㉫땓杨딹㩐썩뽭묫꥖ㄨ健䩸䡴潹橧埂㐹瓂䭤뼯ㅋ地⑸䕪あ䄨╓楸쉋쉕㡧慷在녒㤸䝨㈤䘰顢쉒恚輲쉢䉒㡒䋂쉯扂幤⹁</w:t>
      </w:r>
      <w:r>
        <w:rPr/>
        <w:t>ꤣ</w:t>
      </w:r>
      <w:r>
        <w:rPr/>
        <w:t>慲㡵旂癄潴⑉痂숸僂뽒㛂䀪冥䅴ꄨ㝊⚻嗂㬮䤤挮亵슏쵌㮵䁋改걮搻啢橴橥璣䧂䜯썆칶卷戭䢏晃窣칷掣求离怽眻唽栱숱敋䀨呒䐻숻䨻癕싂呗侩⍹䎡ㅨ儤牏䩉攸ꎡ⼶숪歐ㄫ瑡塆딴쉑硗䘬슬⭓</w:t>
      </w:r>
      <w:r>
        <w:rPr/>
        <w:t>ꔫ</w:t>
      </w:r>
      <w:r>
        <w:rPr/>
        <w:t>伷</w:t>
      </w:r>
      <w:r>
        <w:rPr/>
        <w:t>꤯</w:t>
      </w:r>
      <w:r>
        <w:rPr/>
        <w:t>燂⹕伦䈤</w:t>
      </w:r>
      <w:r>
        <w:rPr/>
        <w:t>ꤥ</w:t>
      </w:r>
      <w:r>
        <w:rPr/>
        <w:t>㕒埂⥖彍啞㩨Ⓨ澣湏</w:t>
      </w:r>
      <w:r>
        <w:rPr/>
        <w:t>ⵥ╩</w:t>
      </w:r>
      <w:r>
        <w:rPr/>
        <w:t>殬츱湗㎬澮</w:t>
      </w:r>
      <w:r>
        <w:rPr/>
        <w:t>⡪</w:t>
      </w:r>
      <w:r>
        <w:rPr/>
        <w:t>ꔤ</w:t>
      </w:r>
      <w:r>
        <w:rPr/>
        <w:t>瑂ㆬ摬갴噊癥掩曂塀쉠桢</w:t>
      </w:r>
      <w:r>
        <w:rPr/>
        <w:t>ꥐ</w:t>
      </w:r>
      <w:r>
        <w:rPr/>
        <w:t>啍㶣갯⩾攲숻癰쌰䩀桩婟繑숱ꥰ㝃㩺㷂</w:t>
      </w:r>
      <w:r>
        <w:rPr/>
        <w:t>ꖱ</w:t>
      </w:r>
      <w:r>
        <w:rPr/>
        <w:t>剭⾥潴佨斮☸⩂</w:t>
      </w:r>
      <w:r>
        <w:rPr/>
        <w:t>ꔭꔵ</w:t>
      </w:r>
      <w:r>
        <w:rPr/>
        <w:t>쉔礦䩨썟슩幠㶮喱䡗佾劻其</w:t>
      </w:r>
      <w:r>
        <w:rPr/>
        <w:t>ⱖ</w:t>
      </w:r>
      <w:r>
        <w:rPr/>
        <w:t>歰⺩偰쉰떮ꍠ妥偮묪煴繓뽲块쉖檿⭪⭾⽓┸杓㌩ㅥ</w:t>
      </w:r>
      <w:r>
        <w:rPr/>
        <w:t>ⲱ</w:t>
      </w:r>
      <w:r>
        <w:rPr/>
        <w:t>ꤶ⹟</w:t>
      </w:r>
      <w:r>
        <w:rPr/>
        <w:t>㵴獵䑂䑦겵▿乾危쉪껂䯂⿎㥗拂썯슱戫뽈䠺⩸琫涿⪵硗⩤轀숯沩硗画⍉矎겡ざ♭睞숺娪슡⼺⭫彡眨㊣瘲歓䟂汪뭁堳䊘轴㥨橀</w:t>
      </w:r>
      <w:r>
        <w:rPr/>
        <w:t>⡘</w:t>
      </w:r>
      <w:r>
        <w:rPr/>
        <w:t>幍㍖䑨千䁊痂猱儯㨶儨倦畬媡ꥬ硕╔塙坞깬洣剫滂娪䰰䉚爩㵫</w:t>
      </w:r>
      <w:r>
        <w:rPr/>
        <w:t>꧂♢╩</w:t>
      </w:r>
      <w:r>
        <w:rPr/>
        <w:t>ヂ優栬倳擂⯂⑎〵瘺噰憡싂녖㡆㇂㝌呸䑁顯㉧䁠瑍Ⓜ垩礤牀晔伥쉧ꌱ正䨸쉱떱䀱⨶殩灞쉆㦏䄤놩쉥ご橇倵䎣숭䬫䌽뿂ꆻ䨴塎</w:t>
      </w:r>
      <w:r>
        <w:rPr/>
        <w:t>ⶮ</w:t>
      </w:r>
      <w:r>
        <w:rPr/>
        <w:t>쵎焵춱睫⍂䨷狂嫎澿䢩轰撘䧂怤奡뭈ꆬ㗂䂩뽺쉶⍥ꄊ땱걐</w:t>
      </w:r>
      <w:r>
        <w:rPr/>
        <w:t>ꗂ</w:t>
      </w:r>
      <w:r>
        <w:rPr/>
        <w:t>䝺䔸矍噗猤侣碱</w:t>
      </w:r>
      <w:r>
        <w:rPr/>
        <w:t>ⱁ</w:t>
      </w:r>
      <w:r>
        <w:rPr/>
        <w:t>㍓따䋂皩</w:t>
      </w:r>
      <w:r>
        <w:rPr/>
        <w:t>ꦥ</w:t>
      </w:r>
      <w:r>
        <w:rPr/>
        <w:t>䝳䝢䔣渲剢琣媡⽠슩汷ꅱ겘ꥥ䉎勂䐳煭乁溱剳䩚橲栵瑾懍灄䌪⮩摣歾咬䵉문쉏獸庻⩏싂</w:t>
      </w:r>
      <w:r>
        <w:rPr/>
        <w:t>ⱟ</w:t>
      </w:r>
      <w:r>
        <w:rPr/>
        <w:t>坕此琷㩨材㘱㍥佒</w:t>
      </w:r>
      <w:r>
        <w:rPr/>
        <w:t>ꤸ</w:t>
      </w:r>
      <w:r>
        <w:rPr/>
        <w:t>쵭毂煡ꇂ晁嘥彔橓眪楸䶘灁</w:t>
      </w:r>
      <w:r>
        <w:rPr/>
        <w:t>Ɫ</w:t>
      </w:r>
      <w:r>
        <w:rPr/>
        <w:t>積䁒⿂뼻桵癱ㅤ뾻剚䠶哂䉨微</w:t>
      </w:r>
      <w:r>
        <w:rPr/>
        <w:t>ⵋ</w:t>
      </w:r>
      <w:r>
        <w:rPr/>
        <w:t>浲쉷瘺漩⌥迂␬㧂⍆㕎博な桥瞘楥汶⩅廂䙭썂</w:t>
      </w:r>
      <w:r>
        <w:rPr/>
        <w:t>⡈</w:t>
      </w:r>
      <w:r>
        <w:rPr/>
        <w:t>㍫쉆㏂ㅪ歸瑥毂癸⩬呍㡘㴨橡廂䁬䑔슮䕅塠幊䢡숤汎琽뽍싂奄卷睌䇎瑚☳⿂亣⥘⍄䀭䥳⥹縺㩗㫂</w:t>
      </w:r>
      <w:r>
        <w:rPr/>
        <w:t>ꦣ</w:t>
      </w:r>
      <w:r>
        <w:rPr/>
        <w:t>晔䣂場㐪垮㙰ꅆ䕒</w:t>
      </w:r>
      <w:r>
        <w:rPr/>
        <w:t>ꦩ</w:t>
      </w:r>
      <w:r>
        <w:rPr/>
        <w:t>顑쉞渨䅳䄽ネ⽖厣䢡ꌽ濂样䨺슿싂☭쉧⥕璘兟䬱</w:t>
      </w:r>
      <w:r>
        <w:rPr/>
        <w:t>⠱</w:t>
      </w:r>
      <w:r>
        <w:rPr/>
        <w:t>渶ㆩ淍숪䐬䗂攮幁地枏瑯牡캥쉗쉴ヂ祊繺繶㙈桌뿂갽뽮爪쉄塠⛂渣噶殱慷쉐䨯池숱㔥ガ䠣汋礻䁸뽕皱슩쉏咵곂숥浨汉橆漸剎</w:t>
      </w:r>
      <w:r>
        <w:rPr/>
        <w:t>ꕮ</w:t>
      </w:r>
      <w:r>
        <w:rPr/>
        <w:t>勂瓂쉋顭뽳晃卑Ⓝ쉁庱㤱⎘壃뾿獷夹걊</w:t>
      </w:r>
      <w:r>
        <w:rPr/>
        <w:t>⢣</w:t>
      </w:r>
      <w:r>
        <w:rPr/>
        <w:t>깬䎩뽘䴹癯繑䋂쉓剾⩉묺砱쉢㧂潚䵏</w:t>
      </w:r>
      <w:r>
        <w:rPr/>
        <w:t>⢏</w:t>
      </w:r>
      <w:r>
        <w:rPr/>
        <w:t>䕎싂䦘숶䡆䑢怤걲顭忂␪쵾땑⻂䝥楏䈨顗녹厡塬녚㝡頯畋割쉤㍑畡嫂啓</w:t>
      </w:r>
      <w:r>
        <w:rPr/>
        <w:t>ꗂ</w:t>
      </w:r>
      <w:r>
        <w:rPr/>
        <w:t>漣䐩䁳瑊숸㜮싎䒻</w:t>
      </w:r>
      <w:r>
        <w:rPr/>
        <w:t>ꕣ</w:t>
      </w:r>
      <w:r>
        <w:rPr/>
        <w:t>䜱婒쉒癆䍋⥐ꇂ奮榩へ⨷ꎿ幢ꍨ쉅</w:t>
      </w:r>
      <w:r>
        <w:rPr/>
        <w:t>⡦</w:t>
      </w:r>
      <w:r>
        <w:rPr/>
        <w:t>洱뭌䬦췂剚쉹㫂灞⫂쉘슘㘴㥞塉亵䋂浉㥧⾡堦㶥䡗呇汥睉也䠭깔걶㇂㧂㗂帪묫找䅢㉩쉈싍愯␪⩯㑘晢㏂惂奱䘵</w:t>
      </w:r>
      <w:r>
        <w:rPr/>
        <w:t>ꔪ</w:t>
      </w:r>
      <w:r>
        <w:rPr/>
        <w:t>쵁昵幓偊뼬깊欥婦佢䜻咿仂䨻썐쉁쎿拂⻂嘣爴穯㠭ㅫꍞ㝧</w:t>
      </w:r>
      <w:r>
        <w:rPr/>
        <w:t>ⱕ</w:t>
      </w:r>
      <w:r>
        <w:rPr/>
        <w:t>塇憮</w:t>
      </w:r>
      <w:r>
        <w:rPr/>
        <w:t>ꦿ</w:t>
      </w:r>
      <w:r>
        <w:rPr/>
        <w:t>縸뽺</w:t>
      </w:r>
      <w:r>
        <w:rPr/>
        <w:t>ⷂ⪵</w:t>
      </w:r>
      <w:r>
        <w:rPr/>
        <w:t>塮䈬埂楬칬颣䥭塟抱쉉㑒何ꌥ⩳뽹깴猥儸哂ꥬ⻂顎숶攱硕ꅸ싂䭟兒䬭灍⬴긩⨵ㆥ⨳湙㪬⧂넽煮촽灶琱ㅊ手檩朽㏂숩縵췂쉴厩墻싂㐦仂瀲</w:t>
      </w:r>
      <w:r>
        <w:rPr/>
        <w:t>ⵂ</w:t>
      </w:r>
      <w:r>
        <w:rPr/>
        <w:t>㨷건⽲䓎枘㬱湳䕟朤䭏矂쵁</w:t>
      </w:r>
      <w:r>
        <w:rPr/>
        <w:t>ꕺ</w:t>
      </w:r>
      <w:r>
        <w:rPr/>
        <w:t>䇂幾㨴柂䱖瑵督</w:t>
      </w:r>
      <w:r>
        <w:rPr/>
        <w:t>ⶩꥐ</w:t>
      </w:r>
      <w:r>
        <w:rPr/>
        <w:t>㇂녗桋摡玻啶㉴囎㌬狍縬ㅋ촲싍⸊䝚</w:t>
      </w:r>
      <w:r>
        <w:rPr/>
        <w:t>⡏⍫</w:t>
      </w:r>
      <w:r>
        <w:rPr/>
        <w:t>癭沬璬㐲祁吱䦩獈쉊琤싎咡</w:t>
      </w:r>
      <w:r>
        <w:rPr/>
        <w:t>⡦</w:t>
      </w:r>
      <w:r>
        <w:rPr/>
        <w:t>浑秂싂塣湓揂慯坉㈬匨係卲䕠⨶</w:t>
      </w:r>
      <w:r>
        <w:rPr/>
        <w:t>ꖩ</w:t>
      </w:r>
      <w:r>
        <w:rPr/>
        <w:t>䱉栨戴睋稦</w:t>
      </w:r>
      <w:r>
        <w:rPr/>
        <w:t>ꕦ⸱⮣</w:t>
      </w:r>
      <w:r>
        <w:rPr/>
        <w:t>傻啘佘䭡涩窻摮竂煰⽭癶쉷썍眣㥾㩦撱急噌占㵅</w:t>
      </w:r>
      <w:r>
        <w:rPr/>
        <w:t>⡚</w:t>
      </w:r>
      <w:r>
        <w:rPr/>
        <w:t>儣噞䔭䱸䨭</w:t>
      </w:r>
      <w:r>
        <w:rPr/>
        <w:t>ⷂ</w:t>
      </w:r>
      <w:r>
        <w:rPr/>
        <w:t>䉕輥䓍䡕䉏묳숺⭔硰녘檡〥䡠║周橱撮太⍔</w:t>
      </w:r>
      <w:r>
        <w:rPr/>
        <w:t>ⵤ</w:t>
      </w:r>
      <w:r>
        <w:rPr/>
        <w:t>慐愨㦬䉏䍇煶愽煡咵␺佸싂㝗傩䓂圭⑱媣숨</w:t>
      </w:r>
      <w:r>
        <w:rPr/>
        <w:t>ꕐ</w:t>
      </w:r>
      <w:r>
        <w:rPr/>
        <w:t>⽾㭤伣彂百牶쉦玣畊⩸</w:t>
      </w:r>
      <w:r>
        <w:rPr/>
        <w:t>ⰷ</w:t>
      </w:r>
      <w:r>
        <w:rPr/>
        <w:t>祪䝅ꅟ뗂㙊⌻噩嘬夫㩦쉮쉙敤檩硴쉷녁㦩슮䝕瞥숪☤䫍娽倮싂噢</w:t>
      </w:r>
      <w:r>
        <w:rPr/>
        <w:t>⣃</w:t>
      </w:r>
      <w:r>
        <w:rPr/>
        <w:t>捑烂쉉</w:t>
      </w:r>
      <w:r>
        <w:rPr/>
        <w:t>ⷎ</w:t>
      </w:r>
      <w:r>
        <w:rPr/>
        <w:t>㉗堨⍑礳䔴砬漭伦佅磂污뭏䠤㤥䌦㫂墬쵾咡歔浘䘪䖏砺뽫皩䃂⌽㫍坂㡞㐦⩮瘪噗㍃摌䫂</w:t>
      </w:r>
      <w:r>
        <w:rPr/>
        <w:t>ꤸ</w:t>
      </w:r>
      <w:r>
        <w:rPr/>
        <w:t>摓楇彾ꅳ幕䩕쌷慊柂界⹃輪촰⨪轏䩇睩뼻整슡瑡冩呢归䴱땇쉟怮瑃쉈</w:t>
      </w:r>
      <w:r>
        <w:rPr/>
        <w:t>Ⱬ</w:t>
      </w:r>
      <w:r>
        <w:rPr/>
        <w:t>乖㫂眦晄묯伤ꅦ獪琵態佧楎帪婫䝑㇂⑑灟</w:t>
      </w:r>
      <w:r>
        <w:rPr/>
        <w:t>ⲻ</w:t>
      </w:r>
      <w:r>
        <w:rPr/>
        <w:t>偓⩂嘪獪䮵婟⽉㍍倫慹숦쉯㝩넹啂敳縻䐥煎晒Ⓜ啍싂伪ꍉ䩓偑㛂㠪㠪溥晒㌱걞</w:t>
      </w:r>
      <w:r>
        <w:rPr/>
        <w:t>ꥒ</w:t>
      </w:r>
      <w:r>
        <w:rPr/>
        <w:t>纡䭅⩚⸳愦㯃⭒熮◂䍪圣䄩㈴ꌳ㎏坮㨦嚣㩡栰쉠攩呍ㅥ橤則㐷</w:t>
      </w:r>
      <w:r>
        <w:rPr/>
        <w:t>ⵞ</w:t>
      </w:r>
      <w:r>
        <w:rPr/>
        <w:t>쉲</w:t>
      </w:r>
      <w:r>
        <w:rPr/>
        <w:t>ꕯ</w:t>
      </w:r>
      <w:r>
        <w:rPr/>
        <w:t>係䚘㑲쉀晁窻慕</w:t>
      </w:r>
      <w:r>
        <w:rPr/>
        <w:t>⡤</w:t>
      </w:r>
      <w:r>
        <w:rPr/>
        <w:t>桦㌷滂ꎏ⑉颻輹⸻囂嘥ㆮ䅟圵䰦歔据㑏畘꥗쉣걭拂䉪⫎䥦뭖䠬㬺넮嚬忂ꥲ⌸冥汫桉츴湴뼱偣伺抿瑅</w:t>
      </w:r>
      <w:r>
        <w:rPr/>
        <w:t>꧂</w:t>
      </w:r>
      <w:r>
        <w:rPr/>
        <w:t>슿䑤悵栳乸㝢夥⩒堣䙀坭숪</w:t>
      </w:r>
      <w:r>
        <w:rPr/>
        <w:t>ꔺ</w:t>
      </w:r>
      <w:r>
        <w:rPr/>
        <w:t>㖏⮣</w:t>
      </w:r>
      <w:r>
        <w:rPr/>
        <w:t>ⵠ□</w:t>
      </w:r>
      <w:r>
        <w:rPr/>
        <w:t>却쉓奞쉅䓂⒮畇⬵뭤쉾堶摭</w:t>
      </w:r>
      <w:r>
        <w:rPr/>
        <w:t>ꦩ</w:t>
      </w:r>
      <w:r>
        <w:rPr/>
        <w:t>敇恌〮㜰䈨⽺쉱奪睆䕩쵂顪ギ뗃</w:t>
      </w:r>
      <w:r>
        <w:rPr/>
        <w:t>Ⱓ</w:t>
      </w:r>
      <w:r>
        <w:rPr/>
        <w:t>걹繖</w:t>
      </w:r>
      <w:r>
        <w:rPr/>
        <w:t>ⴵ</w:t>
      </w:r>
      <w:r>
        <w:rPr/>
        <w:t>䱎</w:t>
      </w:r>
      <w:r>
        <w:rPr/>
        <w:t>ꕚ</w:t>
      </w:r>
      <w:r>
        <w:rPr/>
        <w:t>㜯䙧㝥⎣剖㵟顪搷喥氶玱䉐煘㗂潨来슩㔬싂风ꅋ䡳䥦呧⮩梬恪迎楒慄쉈㥳숩뮻辩嗂味㯍⩕㬺쉇㍅䥖㬹㘦뭰愣㑟ꄺ쉊昶녋噍橣㨪瀪땬</w:t>
      </w:r>
      <w:r>
        <w:rPr/>
        <w:t>⣎</w:t>
      </w:r>
      <w:r>
        <w:rPr/>
        <w:t>繮痂㵏쉵嘬擂녁䝇䍋</w:t>
      </w:r>
      <w:r>
        <w:rPr/>
        <w:t>ⱕ</w:t>
      </w:r>
      <w:r>
        <w:rPr/>
        <w:t>祸毂伫⤶瞬汄♈梩牏啨搪㭕伣䭉碬㥖</w:t>
      </w:r>
      <w:r>
        <w:rPr/>
        <w:t>ⵟ</w:t>
      </w:r>
      <w:r>
        <w:rPr/>
        <w:t>ꍡ浱걗㉉壂⪩䥨晪澿䌻頪扡ꎱ抵䝶浈颡獱橋숊☱쉕埂㑚뽇㘻</w:t>
      </w:r>
      <w:r>
        <w:rPr/>
        <w:t>Ⱛ</w:t>
      </w:r>
      <w:r>
        <w:rPr/>
        <w:t>뽡㕖㉈쉌ぞ㑗昳㭨乯噯췍㉴</w:t>
      </w:r>
      <w:r>
        <w:rPr/>
        <w:t>ꥈ</w:t>
      </w:r>
      <w:r>
        <w:rPr/>
        <w:t>嫂㩡橸㇂ꄥ숥癪娬녧渨</w:t>
      </w:r>
      <w:r>
        <w:rPr/>
        <w:t>ꔹ</w:t>
      </w:r>
      <w:r>
        <w:rPr/>
        <w:t>十焲坠⹘愶숹䔫硞숹狂슱㝳⩠䑄㤮칖柂䥅伮䠰歳ꅘ狂煦䮬䁹㙖ㅖ츶轧</w:t>
      </w:r>
      <w:r>
        <w:rPr/>
        <w:t>ⰳ</w:t>
      </w:r>
      <w:r>
        <w:rPr/>
        <w:t>堯枥</w:t>
      </w:r>
      <w:r>
        <w:rPr/>
        <w:t>ꦿ</w:t>
      </w:r>
      <w:r>
        <w:rPr/>
        <w:t>浞⹯䟂⹣䝣쉭ㅤ熩숭뭱㔰゘䉋䝰ꍺ縻썑䘵乕뿂斿乍礽숪嗂㥒奤ㅋ偨女</w:t>
      </w:r>
      <w:r>
        <w:rPr/>
        <w:t>ⱚ⫂</w:t>
      </w:r>
      <w:r>
        <w:rPr/>
        <w:t>㝔䑖╳ꍂ婬␶㑱䁨㴻숥䰲㷂壂毂矂晙⥵憩쌩䥷뇂</w:t>
      </w:r>
      <w:r>
        <w:rPr/>
        <w:t>ⱀ</w:t>
      </w:r>
      <w:r>
        <w:rPr/>
        <w:t>癠촹</w:t>
      </w:r>
      <w:r>
        <w:rPr/>
        <w:t>⡹</w:t>
      </w:r>
      <w:r>
        <w:rPr/>
        <w:t>䶩绂놬竎⪱涩塤쉫煳㢥煘傱⍪塲熮뽅⚿쵺숨걉쉑硎츥♵帴슬ꥤ䄶⭫썷楗乁疬ぶ⹺涻噑⽋堰</w:t>
      </w:r>
      <w:r>
        <w:rPr/>
        <w:t>⡄</w:t>
      </w:r>
      <w:r>
        <w:rPr/>
        <w:t>墮癕桃⌶䪏</w:t>
      </w:r>
      <w:r>
        <w:rPr/>
        <w:t>ꕭ</w:t>
      </w:r>
      <w:r>
        <w:rPr/>
        <w:t>て☦䥣╹㔭</w:t>
      </w:r>
      <w:r>
        <w:rPr/>
        <w:t>Ⱬ</w:t>
      </w:r>
      <w:r>
        <w:rPr/>
        <w:t>쉡榻楆㡌㐯</w:t>
      </w:r>
      <w:r>
        <w:rPr/>
        <w:t>ⱊ</w:t>
      </w:r>
      <w:r>
        <w:rPr/>
        <w:t>꧂</w:t>
      </w:r>
      <w:r>
        <w:rPr/>
        <w:t>䑓䝞쎵㝅愸䉕恚丨䬶橓뮣䑋䏃숮ꏂ票竂뿂䅲扗瀵슱㵆㴲偆偾㥓뗂杹祬⨱弤䃍숩Ⓨ㧂⾩ꥡ</w:t>
      </w:r>
      <w:r>
        <w:rPr/>
        <w:t>ꕉ⥩</w:t>
      </w:r>
      <w:r>
        <w:rPr/>
        <w:t>쉳痃쉫㕰쉈ㅑ숴楸㢣䤵洲佪㵪䩐塖쌺穟嗂췂㪻ꍹ⽇八㫂ꅖ墮ꍾ灕噲祧父쉹ꍺ</w:t>
      </w:r>
      <w:r>
        <w:rPr/>
        <w:t>ꥋ</w:t>
      </w:r>
      <w:r>
        <w:rPr/>
        <w:t>額眽栳㚥䍪䵶她☷쌫걗㭢딴啒뮩娹䀦彸싂⩓⼻ぴ</w:t>
      </w:r>
      <w:r>
        <w:rPr/>
        <w:t>꧃</w:t>
      </w:r>
      <w:r>
        <w:rPr/>
        <w:t>畟楅</w:t>
      </w:r>
      <w:r>
        <w:rPr/>
        <w:t>꧂⩭</w:t>
      </w:r>
      <w:r>
        <w:rPr/>
        <w:t>뽖䉘獌兖㩁䅾쉺쉹入ㅡ弲坚</w:t>
      </w:r>
      <w:r>
        <w:rPr/>
        <w:t>ꔺ</w:t>
      </w:r>
      <w:r>
        <w:rPr/>
        <w:t>㑩秂㉰믂䐰汊</w:t>
      </w:r>
      <w:r>
        <w:rPr/>
        <w:t>ꔬ</w:t>
      </w:r>
      <w:r>
        <w:rPr/>
        <w:t>汔䅫쉎槂⹯⽥䛂绂Ⓜ䰹슮㢮琭숩儭䐸╱䖘䙀栱</w:t>
      </w:r>
      <w:r>
        <w:rPr/>
        <w:t>ⱑ</w:t>
      </w:r>
      <w:r>
        <w:rPr/>
        <w:t>䝣╹坎쉫䉄迂녂⮣㑙夸䈬ꏎ┺꺡칺⬬㡮嘰助췂捂䋂㙓圵灹晳湫潈帲潸竂ꅭ潟䈻㘥梿乂㙌⩺偄䵇佢儣剕䞥碮瘰塎썃稫</w:t>
      </w:r>
      <w:r>
        <w:rPr/>
        <w:t>ⵧ</w:t>
      </w:r>
      <w:r>
        <w:rPr/>
        <w:t>嘦땃䙪攴♨쉱</w:t>
      </w:r>
      <w:r>
        <w:rPr/>
        <w:t>ꔪ</w:t>
      </w:r>
      <w:r>
        <w:rPr/>
        <w:t>撘⽣歎쉎⬤♌⩥䝐╬倪湉愹쉏⽑숷숯ㄤ䉮깸㡫쵇畧㭤뭷썸偐䡕渽ꌰ漷㴵뭵㡄噍嗂⏂</w:t>
      </w:r>
      <w:r>
        <w:rPr/>
        <w:t>ꖵ</w:t>
      </w:r>
      <w:r>
        <w:rPr/>
        <w:t>佧⸴녤㭒䱌䡰繨쉰撣㵚䉡昣剃쉅牡⑏佭樫咡쉎놱幩繳槂杩⩲㭂쉥㕏㍷㛂時繰卑</w:t>
      </w:r>
      <w:r>
        <w:rPr/>
        <w:t>ꔨ</w:t>
      </w:r>
      <w:r>
        <w:rPr/>
        <w:t>眸䮩橌䰹ꥥ⬱㭱慃噘本奥慒楠弰땒䄭䐷䩐㈱딭繲뭃䄦冩⩀슩㩧ㅆ湩싂印</w:t>
      </w:r>
      <w:r>
        <w:rPr/>
        <w:t>ⵐ</w:t>
      </w:r>
      <w:r>
        <w:rPr/>
        <w:t>䠫쉖灖컂㍠爲橆㍬癰싂갽㉆坍䄺ꅘ넣截佞䨽㡵奱슱剋㣂ㅸ秂䑚숊</w:t>
      </w:r>
      <w:r>
        <w:rPr/>
        <w:t>⢡⭯</w:t>
      </w:r>
      <w:r>
        <w:rPr/>
        <w:t>桡烂뿂㕗뇂㝩揂㩄쉗쉪䛂吴⹏긶㕤</w:t>
      </w:r>
      <w:r>
        <w:rPr/>
        <w:t>⠶</w:t>
      </w:r>
      <w:r>
        <w:rPr/>
        <w:t>旃숳㕟乮睊慹숹䁸㊻熥⑫싂㘴げ輮灁</w:t>
      </w:r>
      <w:r>
        <w:rPr/>
        <w:t>ⲵ</w:t>
      </w:r>
      <w:r>
        <w:rPr/>
        <w:t>싂砶伻䞩</w:t>
      </w:r>
      <w:r>
        <w:rPr/>
        <w:t>⣂</w:t>
      </w:r>
      <w:r>
        <w:rPr/>
        <w:t>숲印㌤倭</w:t>
      </w:r>
      <w:r>
        <w:rPr/>
        <w:t>ꕚ</w:t>
      </w:r>
      <w:r>
        <w:rPr/>
        <w:t>㛂楓㦡䉍甦㌲決쌩믂숷帱搫佶⤬♧婵潁汴㭹쉲㌪숮싂╯礪扪㫂瀽녬</w:t>
      </w:r>
      <w:r>
        <w:rPr/>
        <w:t>ꕰ</w:t>
      </w:r>
      <w:r>
        <w:rPr/>
        <w:t>䡠瀽㷃숬彞噃䵄䪿숽曂輻䅫</w:t>
      </w:r>
      <w:r>
        <w:rPr/>
        <w:t>ꥁ</w:t>
      </w:r>
      <w:r>
        <w:rPr/>
        <w:t>쉚㉢촳轱楑摊牍硘묫䩐ꥩ婕䢩搲䝕繘渷쉸ネ桐뇂棂㥠㈥潉㥊敒㍙䆏歚灺걂䄷</w:t>
      </w:r>
      <w:r>
        <w:rPr/>
        <w:t>Ȿ</w:t>
      </w:r>
      <w:r>
        <w:rPr/>
        <w:t>瑧湚慯⥌숦䤽砽墵婖㕍奢㌥㥏汐廂佲瓂橌歖싂䭌췂</w:t>
      </w:r>
      <w:r>
        <w:rPr/>
        <w:t>Ⱚ</w:t>
      </w:r>
      <w:r>
        <w:rPr/>
        <w:t>奌ꍲ⚵瑱䬶숤捖▩䁆싃䑋䝚僂</w:t>
      </w:r>
      <w:r>
        <w:rPr/>
        <w:t>⡃</w:t>
      </w:r>
      <w:r>
        <w:rPr/>
        <w:t>慤熘潍亱埂佹⹇䀱䕱顖湓㙰㶥</w:t>
      </w:r>
      <w:r>
        <w:rPr/>
        <w:t>ⵚ</w:t>
      </w:r>
      <w:r>
        <w:rPr/>
        <w:t>䟂ꅥ湋ㄩ쉠䰳灹</w:t>
      </w:r>
      <w:r>
        <w:rPr/>
        <w:t>ꤪ</w:t>
      </w:r>
      <w:r>
        <w:rPr/>
        <w:t>塹㥆ꥱ쉣㑌䩇ㄤ츩佥㯎ꄪㄳ癲漩쉢⩦楣瘰䅣飂搹囂卋祄ꌦ湯쉀垿㙒쵈刦쉘⩣깖땫㐸䔮才暵䁆畲꤮䟂欹刭쵒晭깮㉥祪</w:t>
      </w:r>
      <w:r>
        <w:rPr/>
        <w:t>Ⲯ</w:t>
      </w:r>
      <w:r>
        <w:rPr/>
        <w:t>䕲怸⪱㫂彁湣咏슏段ꅚ潍矂ァ</w:t>
      </w:r>
      <w:r>
        <w:rPr/>
        <w:t>ꕾ</w:t>
      </w:r>
      <w:r>
        <w:rPr/>
        <w:t>沏ꍴㅄ뭤畋塔쉐痂桭婭</w:t>
      </w:r>
      <w:r>
        <w:rPr/>
        <w:t>ⱥ</w:t>
      </w:r>
      <w:r>
        <w:rPr/>
        <w:t>昽牕쉙灦</w:t>
      </w:r>
      <w:r>
        <w:rPr/>
        <w:t>ꕶ</w:t>
      </w:r>
      <w:r>
        <w:rPr/>
        <w:t>擂숬枵⩁쉾吩祢䂏癢憿녓썳⮘幋⌮㖘䍉䰷半⪵牖䥃㭡㤪竃䘭</w:t>
      </w:r>
      <w:r>
        <w:rPr/>
        <w:t>ꤣ</w:t>
      </w:r>
      <w:r>
        <w:rPr/>
        <w:t>䡐㉖⴨帪쉪</w:t>
      </w:r>
      <w:r>
        <w:rPr/>
        <w:t>⡋</w:t>
      </w:r>
      <w:r>
        <w:rPr/>
        <w:t>奬乏仍繏䥶</w:t>
      </w:r>
      <w:r>
        <w:rPr/>
        <w:t>ꥆ</w:t>
      </w:r>
      <w:r>
        <w:rPr/>
        <w:t>灰丱穤䄬쉖乃惎柂ㅪ</w:t>
      </w:r>
      <w:r>
        <w:rPr/>
        <w:t>Ⱟ</w:t>
      </w:r>
      <w:r>
        <w:rPr/>
        <w:t>垡㴬쉾湰杔樭슩갳㖵眫숬稶걣⛂</w:t>
      </w:r>
      <w:r>
        <w:rPr/>
        <w:t>ꔲ</w:t>
      </w:r>
      <w:r>
        <w:rPr/>
        <w:t>椬湡潘秂沏佬⩮믂⑕䱩溬⩣㶵썺タ슮䙹걪硞䴰圴겵唦䡨桐䍯皘쉔꺘</w:t>
      </w:r>
      <w:r>
        <w:rPr/>
        <w:t>ⶩ</w:t>
      </w:r>
      <w:r>
        <w:rPr/>
        <w:t>橵슘暘츫幒슱쉰堺漸⤸쏂慎曂췎砱⪣䵊䀻딳슩噧ꍎ㪩䑵㵵縩㡮燂婑쉁䳂啡䒣楀榏㘮灁숩▱呬</w:t>
      </w:r>
      <w:r>
        <w:rPr/>
        <w:t>ⱖ</w:t>
      </w:r>
      <w:r>
        <w:rPr/>
        <w:t>啢樮뗂恑☹㞩㝍䑫숷</w:t>
      </w:r>
      <w:r>
        <w:rPr/>
        <w:t>ⴱ</w:t>
      </w:r>
      <w:r>
        <w:rPr/>
        <w:t>䚩僂爸⺬水㎩打쵰♕㑘㫂⨭乥뭷匬溬祇␻咡</w:t>
      </w:r>
      <w:r>
        <w:rPr/>
        <w:t>ⶻ</w:t>
      </w:r>
      <w:r>
        <w:rPr/>
        <w:t>䁡極熘タ纩♠弱뭪摌녏䪏⨭걢싎傻䐣촤楱摲晕⩮㥔瑑</w:t>
      </w:r>
      <w:r>
        <w:rPr/>
        <w:t>⣃</w:t>
      </w:r>
      <w:r>
        <w:rPr/>
        <w:t>꧂</w:t>
      </w:r>
      <w:r>
        <w:rPr/>
        <w:t>䲬灙긤쌫玘歕쉏哎䐭쉃㭩▻뭰⍒䲻䌺걡两䍷穙枏놻㍞쉔㵹㴲䪩昫숪顗컂걠瀰妵㐪⍄슻呺秂䍒頶숭⭾咬䞱斿砫䉍䞏歨䁉쉮㝡捐䈹椶⧂⻃焣渊숱倰飂坆묫塉ꥣ摫促摒♱㨨歄ꥤ쉴摟㉫昪뇂</w:t>
      </w:r>
      <w:r>
        <w:rPr/>
        <w:t>ⷍ</w:t>
      </w:r>
      <w:r>
        <w:rPr/>
        <w:t>㥒⽳♡媮㵭㔹偌ꅙ矂㙀쵕啢㠺猨䥄㊩浧䑷ꅸ嚩睁㤯숦</w:t>
      </w:r>
      <w:r>
        <w:rPr/>
        <w:t>⡲</w:t>
      </w:r>
      <w:r>
        <w:rPr/>
        <w:t>㥉炻塅犻浈晑㍂䔪㥶䘷ㅆ쉸㉶倴呈ꌰ硙䅠딵剳숫摸</w:t>
      </w:r>
      <w:r>
        <w:rPr/>
        <w:t>ꥉ</w:t>
      </w:r>
      <w:r>
        <w:rPr/>
        <w:t>쉄㖩搯䋂䥇꺵瀥䍴䨵㝊兘긪硉쉁湰嘳숨題䁨縰墱ㅀꥫ㙯殿⩸浹ꅒ呦쵞顈樵⥆畈㍳</w:t>
      </w:r>
      <w:r>
        <w:rPr/>
        <w:t>ꔸⵂ</w:t>
      </w:r>
      <w:r>
        <w:rPr/>
        <w:t>契猲㩕⩩䴱⽸䐬䍰㔶甯⻍㥉彞쉺浣</w:t>
      </w:r>
      <w:r>
        <w:rPr/>
        <w:t>Ⳃ</w:t>
      </w:r>
      <w:r>
        <w:rPr/>
        <w:t>䈷⸰㯂態⨵䙩쉵䥊䤣걒绂쉍愺⼶⨽楍딻㠪㙧ꌦ싃쉃숭㩸喘澡矂惍摯䁧渺弪┽캮抩瀦싂儴쉒瑊偰쵺</w:t>
      </w:r>
      <w:r>
        <w:rPr/>
        <w:t>꤬</w:t>
      </w:r>
      <w:r>
        <w:rPr/>
        <w:t>쉩쉸劬놩ㅈꍄ入晣䱧䩶쉅㠰긪쉳係〥ㅵ길瀥䍉</w:t>
      </w:r>
      <w:r>
        <w:rPr/>
        <w:t>⡅</w:t>
      </w:r>
      <w:r>
        <w:rPr/>
        <w:t>㵒츲硴朰樵晓惎䊬剎㘹䣂ㆩ⹊轺怺ꌪ畍촪佀걐敘쉘汊䅩䜥剟䁳朽㟂扎⭌⤪绍쏂땂溣㍷⍬␫楅㈣䯂烂촹浰ꅾ捞숰ㄹ땕挮╙㩴偵쵺쏂澩顔儩㬫╇쉬畮绂⭉祥</w:t>
      </w:r>
      <w:r>
        <w:rPr/>
        <w:t>ꕁ▘⑅</w:t>
      </w:r>
      <w:r>
        <w:rPr/>
        <w:t>䫍怷㖱</w:t>
      </w:r>
      <w:r>
        <w:rPr/>
        <w:t>⡎</w:t>
      </w:r>
      <w:r>
        <w:rPr/>
        <w:t>丱⍂쉸瑷䩵㘤㕎桾恋畠Ⓙ暏潰</w:t>
      </w:r>
    </w:p>
    <w:p>
      <w:pPr>
        <w:pStyle w:val="PreformattedText"/>
        <w:bidi w:val="0"/>
        <w:spacing w:before="0" w:after="0"/>
        <w:jc w:val="left"/>
        <w:rPr/>
      </w:pPr>
      <w:r>
        <w:rPr/>
        <w:t>伺㠭쉗㡚捃䆩⩟氲汵䠰轄澮瞿䉹欭갫㥷䭃㠬稴䭍䩰</w:t>
      </w:r>
      <w:r>
        <w:rPr/>
        <w:t>ⱈ</w:t>
      </w:r>
      <w:r>
        <w:rPr/>
        <w:t>㙲浙쉔♁木桯숪伤奫創戦뇂坶搮䐲敷祧涵</w:t>
      </w:r>
      <w:r>
        <w:rPr/>
        <w:t>꧂</w:t>
      </w:r>
      <w:r>
        <w:rPr/>
        <w:t>噹姂깹汐录䤳</w:t>
      </w:r>
      <w:r>
        <w:rPr/>
        <w:t>꧂</w:t>
      </w:r>
      <w:r>
        <w:rPr/>
        <w:t>攩쉙櫂飂䎮⾩䉟䑋숺</w:t>
      </w:r>
      <w:r>
        <w:rPr/>
        <w:t>ⰳ</w:t>
      </w:r>
      <w:r>
        <w:rPr/>
        <w:t>넫㑎䁱㩂䑞彆䉸컂숪洫슩䧂梏捗</w:t>
      </w:r>
      <w:r>
        <w:rPr/>
        <w:t>ꤵ</w:t>
      </w:r>
      <w:r>
        <w:rPr/>
        <w:t>挭긨祭穧囂橑㙇㔻ꆡ쉚</w:t>
      </w:r>
      <w:r>
        <w:rPr/>
        <w:t>ⶩ</w:t>
      </w:r>
      <w:r>
        <w:rPr/>
        <w:t>匣쵙⍎輺拂䘱㙦渶䛂㜩頪칲䵎橒凂䭶迂ぃㅨ⍒거兄㯂塉剁긪⯍畮姂䚿䶬杵䅌槂㑺䕀浤兗숵Ⓙ녭</w:t>
      </w:r>
      <w:r>
        <w:rPr/>
        <w:t>ꤴ⴩</w:t>
      </w:r>
      <w:r>
        <w:rPr/>
        <w:t>Ɑ</w:t>
      </w:r>
      <w:r>
        <w:rPr/>
        <w:t>䉕㖩㙪䬫呚ꍲ汱䄨</w:t>
      </w:r>
      <w:r>
        <w:rPr/>
        <w:t>ⱚ</w:t>
      </w:r>
      <w:r>
        <w:rPr/>
        <w:t>剃⻂䆩䁨採䑗畯⹺◂⑆轾㇍湲♯㕈佡⎣枥㤨䁧</w:t>
      </w:r>
      <w:r>
        <w:rPr/>
        <w:t>ꤸ</w:t>
      </w:r>
      <w:r>
        <w:rPr/>
        <w:t>믂伤剰杂칥犮</w:t>
      </w:r>
      <w:r>
        <w:rPr/>
        <w:t>⢮</w:t>
      </w:r>
      <w:r>
        <w:rPr/>
        <w:t>橸㩚汙䤣㙠䡟渴㮣瘦杳摳䑏洲急彨戣</w:t>
      </w:r>
      <w:r>
        <w:rPr/>
        <w:t>⢩</w:t>
      </w:r>
      <w:r>
        <w:rPr/>
        <w:t>畁숨</w:t>
      </w:r>
      <w:r>
        <w:rPr/>
        <w:t>ⱓ</w:t>
      </w:r>
      <w:r>
        <w:rPr/>
        <w:t>狍敥㉕⩬㒏㔶㨬ꅭ儬啺㭚쉐</w:t>
      </w:r>
      <w:r>
        <w:rPr/>
        <w:t>⡍</w:t>
      </w:r>
      <w:r>
        <w:rPr/>
        <w:t>䱄濂犱㕔</w:t>
      </w:r>
      <w:r>
        <w:rPr/>
        <w:t>꤫</w:t>
      </w:r>
      <w:r>
        <w:rPr/>
        <w:t>绂ꄫ响啱㑦⫂䀰숨⩯═呸ꅟ</w:t>
      </w:r>
      <w:r>
        <w:rPr/>
        <w:t>⡄</w:t>
      </w:r>
      <w:r>
        <w:rPr/>
        <w:t>䑪攵슬싎彩놮桃</w:t>
      </w:r>
      <w:r>
        <w:rPr/>
        <w:t>ⰶ☥</w:t>
      </w:r>
      <w:r>
        <w:rPr/>
        <w:t>濂䋂兯湣걂ㅆ쉖⩨⯎쉙䝎숴剹칕䘻⨊刮䂩⏂䋃灑竂戻熮䴦稬硩䴥卾㠮걢盎</w:t>
      </w:r>
      <w:r>
        <w:rPr/>
        <w:t>ꥐ</w:t>
      </w:r>
      <w:r>
        <w:rPr/>
        <w:t>睨⭀卧並欽殱숫䦩湨㠶쉹朳轐硤䣂湺⥣䑁Ⓜꌻ</w:t>
      </w:r>
      <w:r>
        <w:rPr/>
        <w:t>⢣</w:t>
      </w:r>
      <w:r>
        <w:rPr/>
        <w:t>싂津婘뾵䃃슣䵌쉠䑺쉠捣漪晪畎猶⬬쵍昫硚此砯祺唻橹兄慬♤㙍⨯摊漶䌲⬣䞮⍅偹㝶䩓쵊䩔䉒穃圪⍩㝸佄䝧䞏⫂㵉䝙䝢䯂廂涬档뽷ㅑ쉲넹</w:t>
      </w:r>
      <w:r>
        <w:rPr/>
        <w:t>⡗</w:t>
      </w:r>
      <w:r>
        <w:rPr/>
        <w:t>㒵潴牦쉵産㗂䭾䵏ご䥡깔昺橐栵江</w:t>
      </w:r>
      <w:r>
        <w:rPr/>
        <w:t>ⴱ</w:t>
      </w:r>
      <w:r>
        <w:rPr/>
        <w:t>婌慧䍕㇍㐵漲乊剱␳竎녏쉓繌夫䁏쉘㌻潟〵䖻쉾单厱頥氮</w:t>
      </w:r>
      <w:r>
        <w:rPr/>
        <w:t>ꗂ</w:t>
      </w:r>
      <w:r>
        <w:rPr/>
        <w:t>婑츸㓂쉱㏂䓂쉄</w:t>
      </w:r>
      <w:r>
        <w:rPr/>
        <w:t>ꥃ</w:t>
      </w:r>
      <w:r>
        <w:rPr/>
        <w:t>쵆喩颣棂뽂䕩⨳┦</w:t>
      </w:r>
      <w:r>
        <w:rPr/>
        <w:t>ⵆ</w:t>
      </w:r>
      <w:r>
        <w:rPr/>
        <w:t>癉촴倱䡪牚啃㠷㪮쉙塋⬳汇싂㵕꤮쉩伨祱湰䆮㤷䡦婍夲쵬숺⏂</w:t>
      </w:r>
      <w:r>
        <w:rPr/>
        <w:t>ꥊ</w:t>
      </w:r>
      <w:r>
        <w:rPr/>
        <w:t>싍㙔田쉎춮䓂⭕勂幱幧縺⾩놬쉳ꅉ婌怭싂쉏塦揂〨睅㔫</w:t>
      </w:r>
      <w:r>
        <w:rPr/>
        <w:t>ⵇ</w:t>
      </w:r>
      <w:r>
        <w:rPr/>
        <w:t>긯</w:t>
      </w:r>
      <w:r>
        <w:rPr/>
        <w:t>ꖿ</w:t>
      </w:r>
      <w:r>
        <w:rPr/>
        <w:t>쉞</w:t>
      </w:r>
      <w:r>
        <w:rPr/>
        <w:t>⡚</w:t>
      </w:r>
      <w:r>
        <w:rPr/>
        <w:t>뭦坋쎬쉠</w:t>
      </w:r>
      <w:r>
        <w:rPr/>
        <w:t>Ⱝ</w:t>
      </w:r>
      <w:r>
        <w:rPr/>
        <w:t>뇂刲䣍䓂⫂儥奁묳辩䑉櫂⤱剧</w:t>
      </w:r>
      <w:r>
        <w:rPr/>
        <w:t>ꦻ</w:t>
      </w:r>
      <w:r>
        <w:rPr/>
        <w:t>㝊幉䱔灔佂쉱戰췂숦歍碩氮겿꺻燂쵇䛂敨␴䰽㕲뭒</w:t>
      </w:r>
      <w:r>
        <w:rPr/>
        <w:t>ꥁ</w:t>
      </w:r>
      <w:r>
        <w:rPr/>
        <w:t>㵹⬬㒩熩恗㣂焤汘乹祮㤨⩧⭑䴨䣂飂晱煖桑넳周㑙橪禬猣쉟㭴䁾쉭㝎쎣畭㠣쌲栲</w:t>
      </w:r>
      <w:r>
        <w:rPr/>
        <w:t>ⳃ⩡</w:t>
      </w:r>
      <w:r>
        <w:rPr/>
        <w:t>㚏㟂搴堮匭䬪住〬䉾熩橒縪숦晵穄戨⹮番摅戹䧂쉂㡇幡恟䞮</w:t>
      </w:r>
      <w:r>
        <w:rPr/>
        <w:t>ⵐ</w:t>
      </w:r>
      <w:r>
        <w:rPr/>
        <w:t>䙋ꌸ木ꥮ侮揂쉀熱쉹㜻䘣稻炵穖䍁㍞噎織쉬䡉⩁䅇吰⭫江쉚煣潣쉣潤⩱넳䣂扌憡橲㝌</w:t>
      </w:r>
      <w:r>
        <w:rPr/>
        <w:t>⢏</w:t>
      </w:r>
      <w:r>
        <w:rPr/>
        <w:t>䅆坧繐圥䏃⍭땾浡畩慂㴻䬯싃歫쉲㫂㍕㓂窘䆿圦颡</w:t>
      </w:r>
      <w:r>
        <w:rPr/>
        <w:t>ⵙꤻ</w:t>
      </w:r>
      <w:r>
        <w:rPr/>
        <w:t>쉳쉡〺歷摤〦札愴</w:t>
      </w:r>
      <w:r>
        <w:rPr/>
        <w:t>ⱒ</w:t>
      </w:r>
      <w:r>
        <w:rPr/>
        <w:t>砶畘땥</w:t>
      </w:r>
      <w:r>
        <w:rPr/>
        <w:t>⣎</w:t>
      </w:r>
      <w:r>
        <w:rPr/>
        <w:t>㣂쉔쌷梮狂쉂秂깷䝤祸獩쉙睓ꥭ䍦暿朰숪</w:t>
      </w:r>
      <w:r>
        <w:rPr/>
        <w:t>ꕾ</w:t>
      </w:r>
      <w:r>
        <w:rPr/>
        <w:t>忂ꍑ煮♞稽两</w:t>
      </w:r>
      <w:r>
        <w:rPr/>
        <w:t>꧂⍴</w:t>
      </w:r>
      <w:r>
        <w:rPr/>
        <w:t>戬㙮彨晭갬쉑䄱祋䐵䘷꥗揂毂칹㋎㫍䉡轉睓㡟檮敦䖥榻㡾놥妩汷䆡갰숭ꅦ焲㛍쉋쉡ꅬ敫噂壂礬䑢佚䁮娰仂乹⭶䱖㒘⿂砰猶刱싂䰻㘳⌴쉱硰칒敁ㆩ㉤灩颱쉖쉵㨹晰⪬걈☥䠮딴㘷뮘</w:t>
      </w:r>
      <w:r>
        <w:rPr/>
        <w:t>ꤷ</w:t>
      </w:r>
      <w:r>
        <w:rPr/>
        <w:t>憮啐㩁搳뼳辏橣偂䜸⪵䘊딱슘숩㜭격╀</w:t>
      </w:r>
      <w:r>
        <w:rPr/>
        <w:t>ꕅ</w:t>
      </w:r>
      <w:r>
        <w:rPr/>
        <w:t>丯囂䁳禣獶⚘ㅤ⩅扢녌噪ꍗ㥬啊刨撵Ⓕ畧婌瀴督䩖嫂幎춡쉍츯쉃⮏㪩뇂쏂偱䰳</w:t>
      </w:r>
      <w:r>
        <w:rPr/>
        <w:t>ⴹ</w:t>
      </w:r>
      <w:r>
        <w:rPr/>
        <w:t>卅捫愶䴯㑈⹴숪뮡砨測⸫母䑷⹟싂ꄪ⸱</w:t>
      </w:r>
      <w:r>
        <w:rPr/>
        <w:t>꥓</w:t>
      </w:r>
      <w:r>
        <w:rPr/>
        <w:t>么剄</w:t>
      </w:r>
      <w:r>
        <w:rPr/>
        <w:t>ꗂ⹏</w:t>
      </w:r>
      <w:r>
        <w:rPr/>
        <w:t>顤䂣㍣偧ⸯ轑欯썹毂슡숶⺵墡湋揂硓呹湢䝷淍䕄畚䕒橔洳숸</w:t>
      </w:r>
      <w:r>
        <w:rPr/>
        <w:t>⡑</w:t>
      </w:r>
      <w:r>
        <w:rPr/>
        <w:t>捈汦䩸숵晢泂奘⿂╅摫猦䑤땸㝊檩歀뾥뇂㝏⯂슡颩䐹帪轇</w:t>
      </w:r>
      <w:r>
        <w:rPr/>
        <w:t>꧂</w:t>
      </w:r>
      <w:r>
        <w:rPr/>
        <w:t>嫂⽢枥墥䨥顧㓂쉸婠弦䭮焨䤨掬싂珍哂瑮飍圵框䄩䉣ㄣ橀瘪㔷暩呪⨷佨뿂쉂䞏썱䏂䥴⽃湥嚮䌳㜮煸쉑⛃兡剹䤬ꄽ숪䠶싍夣倦枵⒘启㥈噀煇㉣䵨攨欫㥑噕숮疥⥙浳</w:t>
      </w:r>
      <w:r>
        <w:rPr/>
        <w:t>Ɽ</w:t>
      </w:r>
      <w:r>
        <w:rPr/>
        <w:t>汾숷係縲竂⥆彵㫂獗깘갭숥㝧矎曎戴牀祍믂䟂</w:t>
      </w:r>
      <w:r>
        <w:rPr/>
        <w:t>ꥂⵉ⑉</w:t>
      </w:r>
      <w:r>
        <w:rPr/>
        <w:t>칁싂幺碬㑮䪩猨ꍣ╇쉦</w:t>
      </w:r>
      <w:r>
        <w:rPr/>
        <w:t>⢵</w:t>
      </w:r>
      <w:r>
        <w:rPr/>
        <w:t>泂牱ꥦ焪</w:t>
      </w:r>
      <w:r>
        <w:rPr/>
        <w:t>⡶</w:t>
      </w:r>
      <w:r>
        <w:rPr/>
        <w:t>恳祤奋땫ㅺ垿捗㘹卡㡌嫎㑖氨娬쉃숻硋䝂긯獘彭杘淃丯䵯䑙勂吪壂卲㠸兙嘱㋂冻㫂促滂싂</w:t>
      </w:r>
      <w:r>
        <w:rPr/>
        <w:t>ꥇ</w:t>
      </w:r>
      <w:r>
        <w:rPr/>
        <w:t>䪣䣂녗洯汣姂쉀㏂깆뽩䩈䭔갥뭅义炏歇쉠侩硸木砳楾싂祴朥礥攬䖱捍뇂</w:t>
      </w:r>
      <w:r>
        <w:rPr/>
        <w:t>⠱</w:t>
      </w:r>
      <w:r>
        <w:rPr/>
        <w:t>뇂潍ㅩ䀬單椶딵䰣⹠棂樰垻䆿漤䣂疿슩칟攥</w:t>
      </w:r>
      <w:r>
        <w:rPr/>
        <w:t>ⰵ⡈</w:t>
      </w:r>
      <w:r>
        <w:rPr/>
        <w:t>飍煩␸榿癲⵫⻂䑀婹眺㨦뇂幺⭚琶慚⍡㉗칪</w:t>
      </w:r>
      <w:r>
        <w:rPr/>
        <w:t>ꥄ</w:t>
      </w:r>
      <w:r>
        <w:rPr/>
        <w:t>灆ꍹ㔬⴨毂熩ꇂ轩ㅓ柂卄㧂㣂⼯쉪濂灤기㙆ꏂ㘳䔪쉱轐绂쉈壎䭡彠╺</w:t>
      </w:r>
      <w:r>
        <w:rPr/>
        <w:t>ꖬ⨱</w:t>
      </w:r>
      <w:r>
        <w:rPr/>
        <w:t>쉁䢡䝣썁䕳烂</w:t>
      </w:r>
      <w:r>
        <w:rPr/>
        <w:t>ⱉ</w:t>
      </w:r>
      <w:r>
        <w:rPr/>
        <w:t>毂㷂煉쉤檣</w:t>
      </w:r>
      <w:r>
        <w:rPr/>
        <w:t>Ɽ</w:t>
      </w:r>
      <w:r>
        <w:rPr/>
        <w:t>䪩♮唹㠽걨織</w:t>
      </w:r>
      <w:r>
        <w:rPr/>
        <w:t>⡄</w:t>
      </w:r>
      <w:r>
        <w:rPr/>
        <w:t>쉢</w:t>
      </w:r>
      <w:r>
        <w:rPr/>
        <w:t>ꔥ⭞</w:t>
      </w:r>
      <w:r>
        <w:rPr/>
        <w:t>檘搵䜶㙂汚礮땭頷㑂㐵䎬⸶滂琱卤㠵걲摏㵩拂⩤係稦瑢嘱䗂㛂ふ싂桲㠷싂壂懂㍟⽢⬬㡺⽮⑁⌽剏曂坑䑂층䮩쉹亡䏎哂溘憩</w:t>
      </w:r>
      <w:r>
        <w:rPr/>
        <w:t>ⵍ</w:t>
      </w:r>
      <w:r>
        <w:rPr/>
        <w:t>穢ꥤ李へ걩ㅤ뼽⥺督썀㉃慗欪䡂䅒</w:t>
      </w:r>
      <w:r>
        <w:rPr/>
        <w:t>ꥌ</w:t>
      </w:r>
      <w:r>
        <w:rPr/>
        <w:t>䳂浗獊䘣갪갦曂㎡䕓䋂䄬椲氱垮썐搹썣</w:t>
      </w:r>
      <w:r>
        <w:rPr/>
        <w:t>⠶␯</w:t>
      </w:r>
      <w:r>
        <w:rPr/>
        <w:t>ⶮ</w:t>
      </w:r>
      <w:r>
        <w:rPr/>
        <w:t>넶縪㦮┲싂轂拂圳䅙琯</w:t>
      </w:r>
      <w:r>
        <w:rPr/>
        <w:t>⡈</w:t>
      </w:r>
      <w:r>
        <w:rPr/>
        <w:t>禮礫睤彠</w:t>
      </w:r>
      <w:r>
        <w:rPr/>
        <w:t>ꤦ</w:t>
      </w:r>
      <w:r>
        <w:rPr/>
        <w:t>䍴䌪繓涮䀵䀪䕖쵒汋梩焊浯칯憏䁶</w:t>
      </w:r>
      <w:r>
        <w:rPr/>
        <w:t>⡞</w:t>
      </w:r>
      <w:r>
        <w:rPr/>
        <w:t>捔</w:t>
      </w:r>
      <w:r>
        <w:rPr/>
        <w:t>꤫</w:t>
      </w:r>
      <w:r>
        <w:rPr/>
        <w:t>숲槂</w:t>
      </w:r>
      <w:r>
        <w:rPr/>
        <w:t>ⱓ</w:t>
      </w:r>
      <w:r>
        <w:rPr/>
        <w:t>ꥱ슱쉷䑖ꌩ煍싃瑮㚣䭩쉌㣂帴䝑싂汩据儽촹犻積嘤摋ꅟ灹♩䁶珂촩숯晳</w:t>
      </w:r>
      <w:r>
        <w:rPr/>
        <w:t>ⵠ</w:t>
      </w:r>
      <w:r>
        <w:rPr/>
        <w:t>뾱縶愨礥桔⾥歨彥땚촳㤷係쉃䲮뇂녒㯂挥㉔☭䵴⩘䃂惂싂⼵睂㑯</w:t>
      </w:r>
      <w:r>
        <w:rPr/>
        <w:t>ꕞ⩭</w:t>
      </w:r>
      <w:r>
        <w:rPr/>
        <w:t>꺮㜮哂㉀坲⌺싂䍸슿抿</w:t>
      </w:r>
      <w:r>
        <w:rPr/>
        <w:t>ꤻ</w:t>
      </w:r>
      <w:r>
        <w:rPr/>
        <w:t>딨⨥ㅌ假싎⭀䵭癊䧂〴瀦䥈</w:t>
      </w:r>
      <w:r>
        <w:rPr/>
        <w:t>⡾</w:t>
      </w:r>
      <w:r>
        <w:rPr/>
        <w:t>쉢⩰繢</w:t>
      </w:r>
      <w:r>
        <w:rPr/>
        <w:t>⡪</w:t>
      </w:r>
      <w:r>
        <w:rPr/>
        <w:t>獗㜱놡倣参瀨</w:t>
      </w:r>
      <w:r>
        <w:rPr/>
        <w:t>⡌</w:t>
      </w:r>
      <w:r>
        <w:rPr/>
        <w:t>㬷⹂㈷숳圽⪩ぬ淂毂劣⍰塣仂㭴䕓繾恀颡㠣媥컃㕑剑싂䱊兖㊬땵辿䶻⹖</w:t>
      </w:r>
      <w:r>
        <w:rPr/>
        <w:t>ⰺ</w:t>
      </w:r>
      <w:r>
        <w:rPr/>
        <w:t>䠽㩌槂硏묤䍡숽</w:t>
      </w:r>
      <w:r>
        <w:rPr/>
        <w:t>ꔨ</w:t>
      </w:r>
      <w:r>
        <w:rPr/>
        <w:t>桯⹮昬湭뭳㡳異䡏䁈쵄⑾䎮⌦㥵幰妏祊땈뼽畗䎥歬廃㵘䈵纵숱甸쵔慷⑃䁍䀬㜩䜨桘乨䩕숵ꍥ䙩丮顚檡⩣丷쵕깺땰㎬칔썣ꥵ뽓竂㴮싂㑮㕪쉩╕⥙此㵫䰷殿넭卬稽怫㵦⥡南浥㘨䠲傩⍩⭚⩷柃娭쉇佦</w:t>
      </w:r>
      <w:r>
        <w:rPr/>
        <w:t>ꤰ</w:t>
      </w:r>
      <w:r>
        <w:rPr/>
        <w:t>夸ꍲ厬恰ㅅ浔숦嘻幺䕎湙캩</w:t>
      </w:r>
      <w:r>
        <w:rPr/>
        <w:t>ꖻ</w:t>
      </w:r>
      <w:r>
        <w:rPr/>
        <w:t>쵯䦵潎繒䩈쉌䓂쉞桶獃焸兌쉸♰术睾</w:t>
      </w:r>
      <w:r>
        <w:rPr/>
        <w:t>ꕲ</w:t>
      </w:r>
      <w:r>
        <w:rPr/>
        <w:t>䮡婴侵弨亏灡䨬숯㍾呈稪㉆湀㤩彾▩ꄴ녏媮㉨穕攽刭♁⨩晾唹厬䱗⼯榱긨⻂徣眫숣繦䑱䴦ꍨ癙␺璱松⩷䑏ꍶ煞숦㭄礪挳奥</w:t>
      </w:r>
      <w:r>
        <w:rPr/>
        <w:t>ⱕ</w:t>
      </w:r>
      <w:r>
        <w:rPr/>
        <w:t>䘪</w:t>
      </w:r>
      <w:r>
        <w:rPr/>
        <w:t>ꖵ</w:t>
      </w:r>
      <w:r>
        <w:rPr/>
        <w:t>슩䑎䥕乱묥偃쉙穑㜵뽂洱췎噰海盂迂潴剸쉉䝷䙭䁓娤慟땑恎伸㌺番뿂轖灨쉯</w:t>
      </w:r>
      <w:r>
        <w:rPr/>
        <w:t>Ⱘ</w:t>
      </w:r>
      <w:r>
        <w:rPr/>
        <w:t>䅩㐱楣㩚熿椸祌なサ帣恦⻂슘硆㡘</w:t>
      </w:r>
      <w:r>
        <w:rPr/>
        <w:t>⠮</w:t>
      </w:r>
      <w:r>
        <w:rPr/>
        <w:t>썐㵁싂浕獫瀸⩷搬頶㑸䬸䀣呟亻䟍㤴㐬洣䠴毃䬷扡杒徱哂䁙䴭⛂ㄬ㡩告䯂旂倮숶中⩯</w:t>
      </w:r>
      <w:r>
        <w:rPr/>
        <w:t>ⵅ</w:t>
      </w:r>
      <w:r>
        <w:rPr/>
        <w:t>䡭</w:t>
      </w:r>
      <w:r>
        <w:rPr/>
        <w:t>ꤸⵍ</w:t>
      </w:r>
      <w:r>
        <w:rPr/>
        <w:t>怩塔偗싂㜴勂炘她辩啶前⥾祫䭋何㑭瀱⸷ꅙ㘰䖡슿樱彅쉠䙉㍠╧䙯㙮幰쉤彪帤♤䙣깶祌䛎䚩奥瘪䀻䈨땃剪㙙</w:t>
      </w:r>
      <w:r>
        <w:rPr/>
        <w:t>꤯</w:t>
      </w:r>
      <w:r>
        <w:rPr/>
        <w:t>쉘㉹㝡䲩㑹㉟灞숬</w:t>
      </w:r>
      <w:r>
        <w:rPr/>
        <w:t>ꤨ</w:t>
      </w:r>
      <w:r>
        <w:rPr/>
        <w:t>噫⯂婺輪</w:t>
      </w:r>
      <w:r>
        <w:rPr/>
        <w:t>ꗃ</w:t>
      </w:r>
      <w:r>
        <w:rPr/>
        <w:t>칇僂汮⑵⹎丷縭♃㝨㷃漸⹶㢡뽌㙑橄㮱䲬녚働儦幃⥖쉡猩灋숦娪昶㇂佞싂祮䕳乒噮眱搷걁竂瀊偳扵⍰䔱啬席线⩀ꥬ㇂乫뽶纩忂숷剒矂⭇㡉灾㝑</w:t>
      </w:r>
      <w:r>
        <w:rPr/>
        <w:t>ꕱ</w:t>
      </w:r>
      <w:r>
        <w:rPr/>
        <w:t>瓂뭀䰯ꄺ浲顂㍆䱟タ扠洮怦睾創櫍祉飍⺘⩯넪儦놏桴⯂뭓獩⩠猩</w:t>
      </w:r>
      <w:r>
        <w:rPr/>
        <w:t>ⵅ</w:t>
      </w:r>
      <w:r>
        <w:rPr/>
        <w:t>颥넺䱎쌲员奺垩㑟</w:t>
      </w:r>
      <w:r>
        <w:rPr/>
        <w:t>ⵅ</w:t>
      </w:r>
      <w:r>
        <w:rPr/>
        <w:t>䥖媥⍗ㆬ拂뼱䰥〣쉆쌦哂煊其塨䐻縨煭ꄬ济楉ꥬ쉗摲杏辣轋㬯摥牕灣竂쉗揂坰䡖㍆♚싂䬨睟奵ꍦ奫塔涡剹⥃戬쉒穓㑾烂⑫根㍨佚泂䕪乑쉈祹繹䀪喘숤摆㉟倳旂쏂券ꌦ묷兩딳⭙숲顥䥐㘦쉉穆䛂摘ぺ⭞䙍歈쉤城䬣싂䘯瑳祴걥긱⼪䑏䖩席本䂥憥</w:t>
      </w:r>
      <w:r>
        <w:rPr/>
        <w:t>⡯</w:t>
      </w:r>
      <w:r>
        <w:rPr/>
        <w:t>潫㌲⫂┣迂</w:t>
      </w:r>
      <w:r>
        <w:rPr/>
        <w:t>ꖵ</w:t>
      </w:r>
      <w:r>
        <w:rPr/>
        <w:t>䣃</w:t>
      </w:r>
      <w:r>
        <w:rPr/>
        <w:t>ⴰ╬</w:t>
      </w:r>
      <w:r>
        <w:rPr/>
        <w:t>䉌㵀乢吰吷勂皿爴噲숦䘶灓汉ꄵ㉢祬呣剺䀭斣奅擂催㶏搽煞⭡㉎긦頵䀽䍕쉟䄪슘住ㆮ橠⍥恮猴䆵漣㘶숹之䙭勂撱</w:t>
      </w:r>
      <w:r>
        <w:rPr/>
        <w:t>⢻</w:t>
      </w:r>
      <w:r>
        <w:rPr/>
        <w:t>瀹㩧ꍘ㦣渲⫂칏䑅恆稽㩲摦⸩䍙桮㮵乾</w:t>
      </w:r>
      <w:r>
        <w:rPr/>
        <w:t>ꤱ</w:t>
      </w:r>
      <w:r>
        <w:rPr/>
        <w:t>穌穇㖵女汍䳂숦ꅓ祍柎쉒㊣斻⛂⤤㕮딹䜯痂仂쉹祹灮疮숻쎘坑〦払ꇂ슣冿呞딴䅣</w:t>
      </w:r>
      <w:r>
        <w:rPr/>
        <w:t>Ⱘ</w:t>
      </w:r>
      <w:r>
        <w:rPr/>
        <w:t>瑟䤩狎吤넻咮勍恩⩾摺汤슥걧幗煲뭘ꥳ毂䗂契匩槂뽙睌쵢穉숥敋</w:t>
      </w:r>
      <w:r>
        <w:rPr/>
        <w:t>ⷂ</w:t>
      </w:r>
      <w:r>
        <w:rPr/>
        <w:t>슣癑杳쉳硴玩</w:t>
      </w:r>
      <w:r>
        <w:rPr/>
        <w:t>ꕪ</w:t>
      </w:r>
      <w:r>
        <w:rPr/>
        <w:t>忂䵬䱞깉♏溡䁫皏䜮䱚儩뭲⿂䍠㶩㵺뼬쌻⫍쌹䄳䃂ꌲ惂唻㴴吹婚쵰痂燂嚮싂㝈䑣迂䥅㑚쉗⹨䩕䱄숵쉓㩎氱獳娳숽떥䡰</w:t>
      </w:r>
      <w:r>
        <w:rPr/>
        <w:t>ꖣ⹕</w:t>
      </w:r>
      <w:r>
        <w:rPr/>
        <w:t>湑숻恾囂块䓂䀣쉥⦵犿⍃ꍈ瑊壃믂뼳䜬朩祟䝋⎡庬兤쉆⵺愤㤨攩捁싂䘯䝖灪揍㪡㡤숨䈭㏂슱㤥焫쉆㖬啴偸圪</w:t>
      </w:r>
      <w:r>
        <w:rPr/>
        <w:t>ꕀ</w:t>
      </w:r>
      <w:r>
        <w:rPr/>
        <w:t>䰦姂僂畅献쉲欦㇂埂潊硱疘妬㥬坆䅇㝕摾役瞻樴䞱㜰顨刦窿쉾櫍묯ㅇ眽敊⤦䗂䱶栴倹扱쉅쉖촨⸨⼸␮쉵晏琽参扲兑㝎쉯橳⽔䦮灳䳂녀⴯熩녃焣漬ꆮ电㡆堦恶⨶쉓煞湶渶則쉭烎⭃机浄㕓ꅆ㡨⺥㢬쉱瑙♧숷</w:t>
      </w:r>
      <w:r>
        <w:rPr/>
        <w:t>꧂ⶮ⌬</w:t>
      </w:r>
      <w:r>
        <w:rPr/>
        <w:t>斘㟍㌰䵟穬愊离䥖唷☮掏</w:t>
      </w:r>
      <w:r>
        <w:rPr/>
        <w:t>ꤱ</w:t>
      </w:r>
      <w:r>
        <w:rPr/>
        <w:t>쌻拂恒⨶䤷卤䟍歷懂奮㭙硎</w:t>
      </w:r>
      <w:r>
        <w:rPr/>
        <w:t>⠤</w:t>
      </w:r>
      <w:r>
        <w:rPr/>
        <w:t>眶淎惂㓂쉇숰䉄扃呏⨩쎏位쉤涵䉦繣婭沿恢堮券㖻港㡪佅氲뭫眰쉅礲噾窣⧂唤칖噌湇ꅞ澘⨫⧂睡卆歡♠</w:t>
      </w:r>
      <w:r>
        <w:rPr/>
        <w:t>꧂</w:t>
      </w:r>
      <w:r>
        <w:rPr/>
        <w:t>曂杗썵</w:t>
      </w:r>
      <w:r>
        <w:rPr/>
        <w:t>Ⳃ</w:t>
      </w:r>
      <w:r>
        <w:rPr/>
        <w:t>숵⥟塵猶穉㦬湎慾戦䑆䍒㜮㬨㌴呭硁⼮䷂ꄫ䌹欪㤬測牦剷녋</w:t>
      </w:r>
      <w:r>
        <w:rPr/>
        <w:t>ꦣ</w:t>
      </w:r>
      <w:r>
        <w:rPr/>
        <w:t>쉥扯䞻䝥吰桾弹싎䥣绂⩕䝣债倭㩰䊥</w:t>
      </w:r>
      <w:r>
        <w:rPr/>
        <w:t>ꔭ</w:t>
      </w:r>
      <w:r>
        <w:rPr/>
        <w:t>䡭㡹숰䩴⽖꥘</w:t>
      </w:r>
      <w:r>
        <w:rPr/>
        <w:t>ⱕ⭖</w:t>
      </w:r>
      <w:r>
        <w:rPr/>
        <w:t>繣⤶縹磂ꏂ轸毂婔癒㍰쉒㙙⭡嘯䱠쉆杩䈬숺玿⩌</w:t>
      </w:r>
      <w:r>
        <w:rPr/>
        <w:t>ⵡ</w:t>
      </w:r>
      <w:r>
        <w:rPr/>
        <w:t>瑅싃䒮⍍噸䔪믂쉢쏂</w:t>
      </w:r>
      <w:r>
        <w:rPr/>
        <w:t>ⵞ</w:t>
      </w:r>
      <w:r>
        <w:rPr/>
        <w:t>㭆춡璬걎곂쉗㵳쉀슮砩牆</w:t>
      </w:r>
      <w:r>
        <w:rPr/>
        <w:t>ⵡ</w:t>
      </w:r>
      <w:r>
        <w:rPr/>
        <w:t>긽嚩⭹欴浰椸숩㕀뽊楊佋⮻啞幥伷挳ꏂ甤뽚做㬻奀頪癷橋䕘쌣䯂奋圵欨堥걲䢩嫂</w:t>
      </w:r>
      <w:r>
        <w:rPr/>
        <w:t>ⴣ</w:t>
      </w:r>
      <w:r>
        <w:rPr/>
        <w:t>扔䑞杈䉷堳䱗ꥦ</w:t>
      </w:r>
      <w:r>
        <w:rPr/>
        <w:t>ⵗ</w:t>
      </w:r>
      <w:r>
        <w:rPr/>
        <w:t>녊⩌愮扯</w:t>
      </w:r>
      <w:r>
        <w:rPr/>
        <w:t>⡡</w:t>
      </w:r>
      <w:r>
        <w:rPr/>
        <w:t>瑉轄ꅪ깐㉒硣⏂쉇渦漣쉑〨╌쉹䕳ꎡ棂녇슡う頣幊砪쉅䗂⎻戺ꌰ⑸㓂捎獕싂剅쉡癔㝫䩓䶻⦘攪䊮漦㡊뼦潥</w:t>
      </w:r>
      <w:r>
        <w:rPr/>
        <w:t>ꕑ</w:t>
      </w:r>
      <w:r>
        <w:rPr/>
        <w:t>妱⌫</w:t>
      </w:r>
      <w:r>
        <w:rPr/>
        <w:t>꤭</w:t>
      </w:r>
      <w:r>
        <w:rPr/>
        <w:t>촷숶圷确ꍩ恢㕓坤䑓䝆</w:t>
      </w:r>
      <w:r>
        <w:rPr/>
        <w:t>ⰰ</w:t>
      </w:r>
      <w:r>
        <w:rPr/>
        <w:t>優䕴垥厩戲⦏珂轠くꄪ캩輯浊南䧃牓⽎恵奕䈥㠮</w:t>
      </w:r>
      <w:r>
        <w:rPr/>
        <w:t>ꕘ⩢</w:t>
      </w:r>
      <w:r>
        <w:rPr/>
        <w:t>ㅘ㑷䱏⥥沩牏⩺奧匹䱋</w:t>
      </w:r>
      <w:r>
        <w:rPr/>
        <w:t>Ⱨ</w:t>
      </w:r>
      <w:r>
        <w:rPr/>
        <w:t>싂奘毃㫂顠䈦㉧䕯昤⻂昵具촪灐</w:t>
      </w:r>
      <w:r>
        <w:rPr/>
        <w:t>ꕠ</w:t>
      </w:r>
      <w:r>
        <w:rPr/>
        <w:t>쵱숹楬뽃嘮䁐ꌴ硗뭈惂㭏</w:t>
      </w:r>
      <w:r>
        <w:rPr/>
        <w:t>ꥌ</w:t>
      </w:r>
      <w:r>
        <w:rPr/>
        <w:t>顁⹞쉍</w:t>
      </w:r>
      <w:r>
        <w:rPr/>
        <w:t>ⲱ</w:t>
      </w:r>
      <w:r>
        <w:rPr/>
        <w:t>䌹䁣厘礫</w:t>
      </w:r>
      <w:r>
        <w:rPr/>
        <w:t>ꕡ</w:t>
      </w:r>
      <w:r>
        <w:rPr/>
        <w:t>⡰</w:t>
      </w:r>
      <w:r>
        <w:rPr/>
        <w:t>串奈梮⥩</w:t>
      </w:r>
      <w:r>
        <w:rPr/>
        <w:t>⢻</w:t>
      </w:r>
      <w:r>
        <w:rPr/>
        <w:t>杵晤쉏張뭩ꏂ稪⑅悱瞘ヂ歖䭶㠴牂⑒⎏ꥺ⹒曎湷䅕潲숤䉙숷汣뽣椯슣◍╍繃〷䍖숽硌盂뭧挵뭋㴳</w:t>
      </w:r>
      <w:r>
        <w:rPr/>
        <w:t>ꕸ</w:t>
      </w:r>
      <w:r>
        <w:rPr/>
        <w:t>䕩</w:t>
      </w:r>
      <w:r>
        <w:rPr/>
        <w:t>ⲥ</w:t>
      </w:r>
      <w:r>
        <w:rPr/>
        <w:t>奋䞮ꥣ깔</w:t>
      </w:r>
      <w:r>
        <w:rPr/>
        <w:t>Ⳃ</w:t>
      </w:r>
      <w:r>
        <w:rPr/>
        <w:t>쉧塐嘸ꍩ⩮忂䅒卫⨦쉐䍺ꍌ捳ꍤち瀪⛂쉦䘹繱⩂⌬仂䟂썭숫⹞뇂攥쉣慎䵊쉱伮㩲⩯쉎睒攤䡸쉃쉘쉠慶㡚㍵挲伣扴㓎䐨奧ぴ恆ꥯ䬵㈵숺搭뽥傩⑌嘨纩충晦恹煎䙮䅯冩特迂縪⩎奂숨╆婤捕⺡쵬癤䭅䱬渣䍧♸쉰㢱楖쉍</w:t>
      </w:r>
      <w:r>
        <w:rPr/>
        <w:t>Ɒ</w:t>
      </w:r>
      <w:r>
        <w:rPr/>
        <w:t>ꕳ</w:t>
      </w:r>
      <w:r>
        <w:rPr/>
        <w:t>갳</w:t>
      </w:r>
      <w:r>
        <w:rPr/>
        <w:t>ꗂ</w:t>
      </w:r>
      <w:r>
        <w:rPr/>
        <w:t>䌫䄳愮輨洱噊䭖串彗숫문頤痂扆瀊曂</w:t>
      </w:r>
      <w:r>
        <w:rPr/>
        <w:t>ⵠ</w:t>
      </w:r>
      <w:r>
        <w:rPr/>
        <w:t>橥䷃晁ꍁ⨯습㢩⽭愲䉸슿楏櫂晑恤啳䥺轘祕䓂飂呸㆏㵄⺩썵䯂䱙䈺숥</w:t>
      </w:r>
      <w:r>
        <w:rPr/>
        <w:t>ꤽ</w:t>
      </w:r>
      <w:r>
        <w:rPr/>
        <w:t>㥘슮壂땭瑚䵐沮⍤桞㤶㈰⨩瞬圤入</w:t>
      </w:r>
      <w:r>
        <w:rPr/>
        <w:t>ⰻ⪵</w:t>
      </w:r>
      <w:r>
        <w:rPr/>
        <w:t>奚䮱湡颏숮숫入┻</w:t>
      </w:r>
      <w:r>
        <w:rPr/>
        <w:t>ꖿ</w:t>
      </w:r>
      <w:r>
        <w:rPr/>
        <w:t>Ⲯ⑤</w:t>
      </w:r>
      <w:r>
        <w:rPr/>
        <w:t>䉑䖮㝍뽋䇎燂䳂娱埂煩瑇숪匵뮘㭈⥦깬氦撥㔰䡗啺䦻숺湀潂䶻硖</w:t>
      </w:r>
      <w:r>
        <w:rPr/>
        <w:t>⠽</w:t>
      </w:r>
      <w:r>
        <w:rPr/>
        <w:t>ぐ搰숸쉺뾘♠坸斩愻␥</w:t>
      </w:r>
      <w:r>
        <w:rPr/>
        <w:t>ꥀ</w:t>
      </w:r>
      <w:r>
        <w:rPr/>
        <w:t>㭶䑠⫂ㄤ⩈썐彨쏂䅙ぇ⨶䝋쉸盂嚿믎ꍱ췂⍾䊣䐨╩睹䤲硁楔㍫ꆥ슬玮潺總⵵⚮ꄽ娻畚쵪ꅤ祫㑊溱䎮塩㤮䍸瑠숻ꍨ쉤垥ꏂꅶ걈愨正숽</w:t>
      </w:r>
      <w:r>
        <w:rPr/>
        <w:t>ꦣ</w:t>
      </w:r>
      <w:r>
        <w:rPr/>
        <w:t>圥⽓칹㌦佭纵噤㥁䱈瑊䨲幀䒣獐㦬⥘䁇⌬췂䰹坏惂禡䤮稩嘽</w:t>
      </w:r>
      <w:r>
        <w:rPr/>
        <w:t>꤬</w:t>
      </w:r>
      <w:r>
        <w:rPr/>
        <w:t>쉷但䵈煒㴮쉦木う朤䥖㟂涩</w:t>
      </w:r>
      <w:r>
        <w:rPr/>
        <w:t>⡠</w:t>
      </w:r>
      <w:r>
        <w:rPr/>
        <w:t>燂⸸⨪祭轾卦㊩彖䰱㙔榻頤뼦쉏坁勂싂ꆻ쉷싂뮵焴穠呂␣類商쉔欽쉔頵卆갵奀</w:t>
      </w:r>
      <w:r>
        <w:rPr/>
        <w:t>ꤲ</w:t>
      </w:r>
      <w:r>
        <w:rPr/>
        <w:t>ꄥ䅃싂䊩㴵⑥柂喩숺㇎⥾⩓㤺㒩呒쉊弽慑쉵䥓㉨飂</w:t>
      </w:r>
      <w:r>
        <w:rPr/>
        <w:t>ꥉ</w:t>
      </w:r>
      <w:r>
        <w:rPr/>
        <w:t>垥䀸ꥹ塄⚱䋂</w:t>
      </w:r>
      <w:r>
        <w:rPr/>
        <w:t>ꥑ</w:t>
      </w:r>
      <w:r>
        <w:rPr/>
        <w:t>ꅧ改껂⑋盍㑵㭢</w:t>
      </w:r>
      <w:r>
        <w:rPr/>
        <w:t>꧂</w:t>
      </w:r>
      <w:r>
        <w:rPr/>
        <w:t>쉩㭺彑么녈䡣楌輷쌪乱奧枣䙈䄯輷焪潄㝐焥ꅋ繇촭冱⸩</w:t>
      </w:r>
      <w:r>
        <w:rPr/>
        <w:t>ꕏ</w:t>
      </w:r>
      <w:r>
        <w:rPr/>
        <w:t>딣䉥硡䩳䙋뾡汏䐴䵸츮⩬숪싍䆩</w:t>
      </w:r>
      <w:r>
        <w:rPr/>
        <w:t>ꗃ⑵</w:t>
      </w:r>
      <w:r>
        <w:rPr/>
        <w:t>眬㮩獶䄶䭘婪싃焪买㡸炥╵</w:t>
      </w:r>
      <w:r>
        <w:rPr/>
        <w:t>꧂</w:t>
      </w:r>
      <w:r>
        <w:rPr/>
        <w:t>兏抩⼤竂㩾뭚䓂䞩睄컂忂</w:t>
      </w:r>
      <w:r>
        <w:rPr/>
        <w:t>⣂</w:t>
      </w:r>
      <w:r>
        <w:rPr/>
        <w:t>㕳㠬곂⒘⤪枩眸䁇灸弻</w:t>
      </w:r>
      <w:r>
        <w:rPr/>
        <w:t>ꤥ</w:t>
      </w:r>
      <w:r>
        <w:rPr/>
        <w:t>⡗</w:t>
      </w:r>
      <w:r>
        <w:rPr/>
        <w:t>슩怴找噥쉅电勂⦿㎩슻쉌櫃䖱칍㎩곂祡剟㵑쉳勎</w:t>
      </w:r>
      <w:r>
        <w:rPr/>
        <w:t>ꕆ</w:t>
      </w:r>
      <w:r>
        <w:rPr/>
        <w:t>渪㦩쉣焣侘캩</w:t>
      </w:r>
      <w:r>
        <w:rPr/>
        <w:t>ꦡ</w:t>
      </w:r>
      <w:r>
        <w:rPr/>
        <w:t>쉠⼻쉖䙰ぢ免懂㡯쉩澱쉟㇂쉦⭋慕㕺㵩⽃曂淂䥭</w:t>
      </w:r>
      <w:r>
        <w:rPr/>
        <w:t>ꗂ</w:t>
      </w:r>
      <w:r>
        <w:rPr/>
        <w:t>眯栰딮嘻溏䘦⹚⌶汳圶挹ꏂ儶싂輶䍌祫쉺</w:t>
      </w:r>
      <w:r>
        <w:rPr/>
        <w:t>ꦿ</w:t>
      </w:r>
      <w:r>
        <w:rPr/>
        <w:t>ꍂ毂硈灷䛂噄㕴輺眩┯</w:t>
      </w:r>
      <w:r>
        <w:rPr/>
        <w:t>⣂</w:t>
      </w:r>
      <w:r>
        <w:rPr/>
        <w:t>숭縰㍄䡂欽棃⹯</w:t>
      </w:r>
      <w:r>
        <w:rPr/>
        <w:t>ⰷ</w:t>
      </w:r>
      <w:r>
        <w:rPr/>
        <w:t>牉㧂啦싂爰厩摰㨭</w:t>
      </w:r>
      <w:r>
        <w:rPr/>
        <w:t>ⵔ⎩</w:t>
      </w:r>
      <w:r>
        <w:rPr/>
        <w:t>쉪甤嘤쉒⴬칑쉘쉂飂敶六㙘挺珂뼨</w:t>
      </w:r>
      <w:r>
        <w:rPr/>
        <w:t>ⵚ</w:t>
      </w:r>
      <w:r>
        <w:rPr/>
        <w:t>㭺㤸ꅉ⥲</w:t>
      </w:r>
      <w:r>
        <w:rPr/>
        <w:t>ꕋ</w:t>
      </w:r>
      <w:r>
        <w:rPr/>
        <w:t>爫㍆Ⓜ쉟婑恀卧숲剌ꅺ癯樲딨쉱潚冏㙸싃쉖呷洰䆱呧㉴汞掘夰穎䡪䩃場숽녅숯洲淎㵲欻奲呾⫃숊歠숦橱⩡⽳⼪쉩⩲걉㔰䘴</w:t>
      </w:r>
      <w:r>
        <w:rPr/>
        <w:t>⠮</w:t>
      </w:r>
      <w:r>
        <w:rPr/>
        <w:t>歇坁</w:t>
      </w:r>
      <w:r>
        <w:rPr/>
        <w:t>ꥉ</w:t>
      </w:r>
      <w:r>
        <w:rPr/>
        <w:t>摄䈤哂䵏撿</w:t>
      </w:r>
      <w:r>
        <w:rPr/>
        <w:t>⡋</w:t>
      </w:r>
      <w:r>
        <w:rPr/>
        <w:t>柂▥勂湉깢涻咣猨䬰⭢</w:t>
      </w:r>
      <w:r>
        <w:rPr/>
        <w:t>ⱚ</w:t>
      </w:r>
      <w:r>
        <w:rPr/>
        <w:t>䜽</w:t>
      </w:r>
      <w:r>
        <w:rPr/>
        <w:t>Ⳃ</w:t>
      </w:r>
      <w:r>
        <w:rPr/>
        <w:t>䋂嫂⬰뾣⴮썦㝫㡢뽰쉗故ꅋ䭠습呬䭊⍮</w:t>
      </w:r>
      <w:r>
        <w:rPr/>
        <w:t>ⱏ</w:t>
      </w:r>
      <w:r>
        <w:rPr/>
        <w:t>浫㊥忂区嚵䪘䉰㧂甯扬숹歠畾슡卉磍刬轹㑲秎숸㭨</w:t>
      </w:r>
      <w:r>
        <w:rPr/>
        <w:t>ꖬꕘ</w:t>
      </w:r>
      <w:r>
        <w:rPr/>
        <w:t>땈뼣啲晨</w:t>
      </w:r>
      <w:r>
        <w:rPr/>
        <w:t>⡥</w:t>
      </w:r>
      <w:r>
        <w:rPr/>
        <w:t>汭䮿瀵䝂㠨找숬竂损旂쉷슩</w:t>
      </w:r>
      <w:r>
        <w:rPr/>
        <w:t>ⵇ</w:t>
      </w:r>
      <w:r>
        <w:rPr/>
        <w:t>㍯숶䱞偓䈳땺㒩礯♩㉴並쉸桪㈩ꥫ뗂恇㙊柃ꍀ</w:t>
      </w:r>
      <w:r>
        <w:rPr/>
        <w:t>⣎</w:t>
      </w:r>
      <w:r>
        <w:rPr/>
        <w:t>攳슩╭恉桱潺摬</w:t>
      </w:r>
      <w:r>
        <w:rPr/>
        <w:t>ꔫ</w:t>
      </w:r>
      <w:r>
        <w:rPr/>
        <w:t>ꅙ椽쉦ꆩ怶活㜩壂㍨숨</w:t>
      </w:r>
      <w:r>
        <w:rPr/>
        <w:t>Ⱬ</w:t>
      </w:r>
      <w:r>
        <w:rPr/>
        <w:t>晅偬捺剈晩癫숭㭔숫灂懂慗敉溩顔㝏⾏䥥㈣丱ァ稺暏䙙깓䵴略ꎩ睺쉨瓂⪩碵䉈쉀컂㥐㈥</w:t>
      </w:r>
      <w:r>
        <w:rPr/>
        <w:t>ⱳ</w:t>
      </w:r>
      <w:r>
        <w:rPr/>
        <w:t>䓂穁問⍭␸뭞氤狂</w:t>
      </w:r>
      <w:r>
        <w:rPr/>
        <w:t>ⵟ</w:t>
      </w:r>
      <w:r>
        <w:rPr/>
        <w:t>患䢡䕾㡫橭桂습</w:t>
      </w:r>
      <w:r>
        <w:rPr/>
        <w:t>ꕞ</w:t>
      </w:r>
      <w:r>
        <w:rPr/>
        <w:t>泃垻橒</w:t>
      </w:r>
      <w:r>
        <w:rPr/>
        <w:t>ⵘ</w:t>
      </w:r>
      <w:r>
        <w:rPr/>
        <w:t>⼽穒㪏呬䄣剷걉㦡忂쉋恮䵣숬㟂ㄫ恱炡ꆬ땠慩帪晠畍婮湌獣뮘䉌硺楬쉁䝒橈慱㡹쉘㨦瑒昹槂⍷䒬䅟쌤丱ꥩ䵶佭〨輩䔻슿䁌硢쉀揃Ⓜ堨浱恍塤禡牕敤쵈䉷䍨獞顖뽈</w:t>
      </w:r>
      <w:r>
        <w:rPr/>
        <w:t>ꤴ</w:t>
      </w:r>
      <w:r>
        <w:rPr/>
        <w:t>斩扰稫瀣쉶</w:t>
      </w:r>
      <w:r>
        <w:rPr/>
        <w:t>ꤥ</w:t>
      </w:r>
      <w:r>
        <w:rPr/>
        <w:t>乶쉰䒵怵庿䝢渪礻煲䠯帱쉑┥㕬娭뿂③兔⥹ꏂ噬</w:t>
      </w:r>
      <w:r>
        <w:rPr/>
        <w:t>ꖡ</w:t>
      </w:r>
      <w:r>
        <w:rPr/>
        <w:t>帰뽎䡪頣쵸䚩촰긪䗃⩍⽫剤ꎣ묫쉉奁䍰숭⎩뗂슘䅇⏍ꅫ䁥頴佔卟摙쉁䑡〰瀪牃쉭爱䭵䮩囂っ⺏䟂⩇疵쉥㵀轘剔ば⌽灰夸</w:t>
      </w:r>
      <w:r>
        <w:rPr/>
        <w:t>ꥇ</w:t>
      </w:r>
      <w:r>
        <w:rPr/>
        <w:t>塅䭆쉍䁁쉱瘮洹⿃숳쉷滂匨⌦檻䅦泂磂䐽</w:t>
      </w:r>
      <w:r>
        <w:rPr/>
        <w:t>ꦻ</w:t>
      </w:r>
      <w:r>
        <w:rPr/>
        <w:t>杇帲坐偆䊬楱噵⮻싂㘨</w:t>
      </w:r>
      <w:r>
        <w:rPr/>
        <w:t>ꦘ</w:t>
      </w:r>
      <w:r>
        <w:rPr/>
        <w:t>ぷ竂煏撱冡参뽆⬵ぱ汥㩾堷桬뇂쉌塐</w:t>
      </w:r>
      <w:r>
        <w:rPr/>
        <w:t>ꕡ</w:t>
      </w:r>
      <w:r>
        <w:rPr/>
        <w:t>瑤╂걺倽攩ꥰ䬺䉦䠦䥊꥔</w:t>
      </w:r>
      <w:r>
        <w:rPr/>
        <w:t>ⱹ</w:t>
      </w:r>
      <w:r>
        <w:rPr/>
        <w:t>圫池㥋発囃慩攺卉奃泂呖愵㙅兹䛂潫쉗敮슡瑾揂歬啄偠ㅒ㍴渪晰뽆㑩⩴䆮</w:t>
      </w:r>
      <w:r>
        <w:rPr/>
        <w:t>⡭</w:t>
      </w:r>
      <w:r>
        <w:rPr/>
        <w:t>䴲䈻㩇繦㢿轂싃湲㏂轒穴癋欻歸硙⽪烂㩺⹾整숴搻墮夹䛂穭磂割㈸䱐䌸旍滃廂㑞畦䡕싎咬⤣兮땢神䴳䱂剓栲樦澱厱⩴㍹쉗</w:t>
      </w:r>
      <w:r>
        <w:rPr/>
        <w:t>ꕡ┤</w:t>
      </w:r>
      <w:r>
        <w:rPr/>
        <w:t>呭䥓刷⤩灖硑㥅싎甮楖湒싂쵣⽒頩깭뭆㑺眊싍썗娲⛍땁䝶␮⛂싂仂䍠亩ꍰ⭘噴椻噢煰쏍⽘平⭍쵾棂䉥</w:t>
      </w:r>
      <w:r>
        <w:rPr/>
        <w:t>Ⳏ</w:t>
      </w:r>
      <w:r>
        <w:rPr/>
        <w:t>싂䅞떩쵾嫃晳땶㩆桠奎硫搳呫眬䘽㌳⨤伦傩恅涣改奥㯂楫</w:t>
      </w:r>
      <w:r>
        <w:rPr/>
        <w:t>꤬</w:t>
      </w:r>
      <w:r>
        <w:rPr/>
        <w:t>癦圻⩵♆穇幪幈椵ㅣ彃湹슩㔨佤꥔䶡户䙈物瑰㏂</w:t>
      </w:r>
      <w:r>
        <w:rPr/>
        <w:t>ꦏ</w:t>
      </w:r>
      <w:r>
        <w:rPr/>
        <w:t>㔲㠪㨷繾䰳쉑忂淂潕䉢◂楩㡁柂칈穑扁轭権穒㍈㥑畡㷂幍湬眮㷂뽗䡱쵹⑌晄癉埂싂欤쉟숺쵗橡ㅲ</w:t>
      </w:r>
      <w:r>
        <w:rPr/>
        <w:t>ꔺ</w:t>
      </w:r>
      <w:r>
        <w:rPr/>
        <w:t>䉑禡</w:t>
      </w:r>
      <w:r>
        <w:rPr/>
        <w:t>ꗂ</w:t>
      </w:r>
      <w:r>
        <w:rPr/>
        <w:t>㎡洵㕄㴱ꥣ쉹潤䁊⫂</w:t>
      </w:r>
      <w:r>
        <w:rPr/>
        <w:t>ꕓ</w:t>
      </w:r>
      <w:r>
        <w:rPr/>
        <w:t>Ⱛ</w:t>
      </w:r>
      <w:r>
        <w:rPr/>
        <w:t>忂췂汄竂긻湷㓂썈</w:t>
      </w:r>
      <w:r>
        <w:rPr/>
        <w:t>ꤪ</w:t>
      </w:r>
      <w:r>
        <w:rPr/>
        <w:t>㥞⹦⥩妣潆䵰㩟䕓</w:t>
      </w:r>
      <w:r>
        <w:rPr/>
        <w:t>⣎</w:t>
      </w:r>
      <w:r>
        <w:rPr/>
        <w:t>氱㷂佰恭䵸祟숳쉑쉊城㝶뿂숴䘨䰣㭑⑈儱䝍伹㵀横숻妩⹖䇂䨬昰슻戭幧兴쉉湉歙㎘䈤倩旂격轴偒祎㚬⨱壂祔娲䩢噀⦵彷⨸㷂슣垣䌪⹲㣂撣䵨䙰硸⭕楤䢥숩슻숤䪥塴쉲仂㍟믂怳劣☹㑹淂濂뼨쉊禥恳ꇍ㨻癸쉤숻橱⫎</w:t>
      </w:r>
      <w:r>
        <w:rPr/>
        <w:t>ꗍꖵ</w:t>
      </w:r>
      <w:r>
        <w:rPr/>
        <w:t>潢歭縬坫㕞潐歗㩌쉡烂㑔묳扷幇䳂␭슻䙶쵆揂䢘⽖摅滂䭕恲漱䑧敫礪揂㜺帻썾剤䔳珂㥲췂灾偵獓橀㙙獵捃</w:t>
      </w:r>
      <w:r>
        <w:rPr/>
        <w:t>ⲡ</w:t>
      </w:r>
      <w:r>
        <w:rPr/>
        <w:t>噦㥲渣數䛂劏䘭䍊ꅞ칺䍞绂慨췂䕌깰㩒</w:t>
      </w:r>
      <w:r>
        <w:rPr/>
        <w:t>ꥌ⭑</w:t>
      </w:r>
      <w:r>
        <w:rPr/>
        <w:t>㵹겡颱ꍋ⒡</w:t>
      </w:r>
      <w:r>
        <w:rPr/>
        <w:t>Ᵽ</w:t>
      </w:r>
      <w:r>
        <w:rPr/>
        <w:t>扯◂䜣썱㷃㞡걫䳂稫䟂摡䨤숣䚿乐䑺ꄬ겵꥞普慣╋썗幗䑍ꥴ弪瑬十ꍀ⥨彫磎䡦╂块뭕浴쌨㩧硩⛂偂⹳䰫㷂숸뽊乎砯䁁</w:t>
      </w:r>
      <w:r>
        <w:rPr/>
        <w:t>ꖡ</w:t>
      </w:r>
      <w:r>
        <w:rPr/>
        <w:t>슮䴸㌪轣㭖祪慥塤乡㜫獊湶㡬㉐㴬뽐梡䊥摐쉄㨰땦㉆싂⻂쉃儷椽⫂쉲䇂へ⥑滂ꍷ껃㓂癐癤╇暩揂听溩彤瑦쵾⹖嫃昴碘䥘係嗂刺깐㊻桵♭⬤廂瑬쉀礨숶〹䱏卷╟뽉洤㔴㢡㩃</w:t>
      </w:r>
      <w:r>
        <w:rPr/>
        <w:t>ꗂ</w:t>
      </w:r>
      <w:r>
        <w:rPr/>
        <w:t>㙹㍷㉮☪쉸干㕴灯쉯戫䗂潵쉴⴪歟癀氳▘슣䬩㕣火哂ꅭ쏂땏⩂⍧㜴幭サ딫쌪쉯携亻儩欬쉕</w:t>
      </w:r>
      <w:r>
        <w:rPr/>
        <w:t>⢘</w:t>
      </w:r>
      <w:r>
        <w:rPr/>
        <w:t>ꖘ╋</w:t>
      </w:r>
      <w:r>
        <w:rPr/>
        <w:t>쵫㉮䀨䚥</w:t>
      </w:r>
      <w:r>
        <w:rPr/>
        <w:t>ꗂ</w:t>
      </w:r>
      <w:r>
        <w:rPr/>
        <w:t>숬⫂癙䅨䎣楂妏员ㅱ컂凎㟂瑈쎏穪禮䡲滂쉅䔥榵</w:t>
      </w:r>
      <w:r>
        <w:rPr/>
        <w:t>ꗃ</w:t>
      </w:r>
      <w:r>
        <w:rPr/>
        <w:t>숊奫樤</w:t>
      </w:r>
      <w:r>
        <w:rPr/>
        <w:t>ꥁ⵸</w:t>
      </w:r>
      <w:r>
        <w:rPr/>
        <w:t>쏂䇂唭뮩煭ぞ禩敺</w:t>
      </w:r>
      <w:r>
        <w:rPr/>
        <w:t>⢏</w:t>
      </w:r>
      <w:r>
        <w:rPr/>
        <w:t>卤</w:t>
      </w:r>
      <w:r>
        <w:rPr/>
        <w:t>ꤥ⥖</w:t>
      </w:r>
      <w:r>
        <w:rPr/>
        <w:t>氽뗍㙊䤰噲㡱噣⸺戥䙥㑠活煞珂㡌쉩䵗⸮숰㶘䵷匬稣㍏⒮쉆⭥㜪</w:t>
      </w:r>
      <w:r>
        <w:rPr/>
        <w:t>ⵕ</w:t>
      </w:r>
      <w:r>
        <w:rPr/>
        <w:t>䝑㌵䰺䭗㉦䀸扐冘睶椷㝆㠱噺㙋匪䗂呠䨨瀦숬甶㡏쵶瑥欦䥵塰整䑾⌺ꥲ幈⩳掮穫浰佄쉉㘭祕땺奐呅捯报殣渪堰⩄乔奓是</w:t>
      </w:r>
      <w:r>
        <w:rPr/>
        <w:t>ꕯ</w:t>
      </w:r>
      <w:r>
        <w:rPr/>
        <w:t>䡗卶啅슱㍠剮</w:t>
      </w:r>
      <w:r>
        <w:rPr/>
        <w:t>ꕲ</w:t>
      </w:r>
      <w:r>
        <w:rPr/>
        <w:t>毂䂡㙺䝮係轌␬伭柂걳걶摨묻瑕〈沿秂⍞媻扈ꌱ긪쎡氣⹘걳噭機㖿甹숻戲㠤䭘䵪䲩嗂</w:t>
      </w:r>
      <w:r>
        <w:rPr/>
        <w:t>⡑⫂</w:t>
      </w:r>
      <w:r>
        <w:rPr/>
        <w:t>䔲䅇睑㓂疡杰榣䑍墮㔪永쎬싂噙뽂猱顰쉂畨䱱싂㧍礦䱲층䄨惎◂昽㡳桓⥘䨯㝇</w:t>
      </w:r>
      <w:r>
        <w:rPr/>
        <w:t>ⲏ♶</w:t>
      </w:r>
      <w:r>
        <w:rPr/>
        <w:t>ꅂ쉙堭唫悥쉓쉊琣㩵渥执땄姍祊掏潓㵍哂㍒쉁歡浡</w:t>
      </w:r>
      <w:r>
        <w:rPr/>
        <w:t>ⱎ</w:t>
      </w:r>
      <w:r>
        <w:rPr/>
        <w:t>쉮츻刪깤㒵檱⭌ꎏ呄抮楤ㅂ穭㛂乾넬㫂恏䭂ヂ䁮⎬沿婰슩塃칙〰䞮禣⛎穦땁瑀㍹숮亻〣磂卵桇瀷瑥쉑䴲强漣䃂䝣싂</w:t>
      </w:r>
      <w:r>
        <w:rPr/>
        <w:t>Ⳃ</w:t>
      </w:r>
      <w:r>
        <w:rPr/>
        <w:t>瘱樲㇂䕧녲瑅祠쉕싍㡱戯敤卟睈╌숽㚱睊숰쉡癫䒩搰쉇婬</w:t>
      </w:r>
      <w:r>
        <w:rPr/>
        <w:t>ꥆ</w:t>
      </w:r>
      <w:r>
        <w:rPr/>
        <w:t>乵啗獐㑉슬싂係愺쉹⑒㡧䊩睁祲晤瑢뽖牑⾻</w:t>
      </w:r>
      <w:r>
        <w:rPr/>
        <w:t>ꕫ</w:t>
      </w:r>
      <w:r>
        <w:rPr/>
        <w:t>ꍊ係瀹楾⩁玱晧⤤本ꆬ沩䭅쉖㬮╩⭆⒣╗녁乞⿂洵頷싂瑪ꄻ坴</w:t>
      </w:r>
      <w:r>
        <w:rPr/>
        <w:t>⢱</w:t>
      </w:r>
      <w:r>
        <w:rPr/>
        <w:t>瓂㝱㋂轣㙊⹮쉙楚ꌴ啂榥䈽</w:t>
      </w:r>
      <w:r>
        <w:rPr/>
        <w:t>꥟</w:t>
      </w:r>
      <w:r>
        <w:rPr/>
        <w:t>㶻</w:t>
      </w:r>
      <w:r>
        <w:rPr/>
        <w:t>ꖮ</w:t>
      </w:r>
      <w:r>
        <w:rPr/>
        <w:t>㙄㜴</w:t>
      </w:r>
      <w:r>
        <w:rPr/>
        <w:t>ꔣ</w:t>
      </w:r>
      <w:r>
        <w:rPr/>
        <w:t>슏쉁恚깮掣懂捱燂</w:t>
      </w:r>
      <w:r>
        <w:rPr/>
        <w:t>ⵎ</w:t>
      </w:r>
      <w:r>
        <w:rPr/>
        <w:t>㏂䚥圸䍲㡘坄仃歹夬㯂ꎬ쉱䱞⩾㕩汯㥸숣땣卒⫂惂坬ꍄ㓂䑂歊攪쵌晚䵨췎</w:t>
      </w:r>
      <w:r>
        <w:rPr/>
        <w:t>ꕋ</w:t>
      </w:r>
      <w:r>
        <w:rPr/>
        <w:t>獴ꥧ䅃싂⿎⨯眹⩐㪵⹆乒㋎뿂䝠걷ꅧ殏㩌쉩㊵浹㩍䣍熱㵥</w:t>
      </w:r>
      <w:r>
        <w:rPr/>
        <w:t>⠹</w:t>
      </w:r>
      <w:r>
        <w:rPr/>
        <w:t>渨쉩楂⩖哂쉧쵪㥪熮焺싂乳숽쉋㥀卓穦싂숫䝐殡숪뭖싂䙹쉉义畄戯촳焪⩀䤬䨨䁫┳㑮䨤</w:t>
      </w:r>
      <w:r>
        <w:rPr/>
        <w:t>ⷂ</w:t>
      </w:r>
      <w:r>
        <w:rPr/>
        <w:t>ꅵꥸ睵䡙뽎焳⿂砸깮</w:t>
      </w:r>
      <w:r>
        <w:rPr/>
        <w:t>⡡</w:t>
      </w:r>
      <w:r>
        <w:rPr/>
        <w:t>眥剤䡬頽䛂偕楖乩숹걸娣呣䑐恙쉗䰪쉺㤴皩眥倶쉳䶵ꅯ㝊否玿惂녾㥄㡍쵑礶物⹧䵠桄䈩</w:t>
      </w:r>
      <w:r>
        <w:rPr/>
        <w:t>ꕧ</w:t>
      </w:r>
      <w:r>
        <w:rPr/>
        <w:t>㬱横⩺焯䡬痂䉆恟깖唊婠䍆㮱쉠䥵㙷䕪丶〳</w:t>
      </w:r>
      <w:r>
        <w:rPr/>
        <w:t>ⵁ</w:t>
      </w:r>
      <w:r>
        <w:rPr/>
        <w:t>㴩兑⌴숰畲䑠䑅慟輳䕮ぎ疥㝄唺䞩걙敯⨶捯䊿噏䩷◂쵈坂</w:t>
      </w:r>
      <w:r>
        <w:rPr/>
        <w:t>ꕘ</w:t>
      </w:r>
      <w:r>
        <w:rPr/>
        <w:t>燂썈싂其슏弨싍睹共䴷␫堻ꥮ슮쉩扥噈昱势晄坣숽</w:t>
      </w:r>
      <w:r>
        <w:rPr/>
        <w:t>⢮</w:t>
      </w:r>
      <w:r>
        <w:rPr/>
        <w:t>晷槂┴曎넬␫</w:t>
      </w:r>
      <w:r>
        <w:rPr/>
        <w:t>ⰺ⬥</w:t>
      </w:r>
      <w:r>
        <w:rPr/>
        <w:t>㤥嫃䞵걩頸壂⩺⽈䮏걓勂啓춥⾥㨻⫂捥㢘</w:t>
      </w:r>
      <w:r>
        <w:rPr/>
        <w:t>ꔶ</w:t>
      </w:r>
      <w:r>
        <w:rPr/>
        <w:t>礥⥵轇㙇㠫彚㩐䮩㨽</w:t>
      </w:r>
      <w:r>
        <w:rPr/>
        <w:t>ꤥ</w:t>
      </w:r>
      <w:r>
        <w:rPr/>
        <w:t>晧睑楇뽵彦慳睡囂쉣桸繞</w:t>
      </w:r>
      <w:r>
        <w:rPr/>
        <w:t>⡕</w:t>
      </w:r>
      <w:r>
        <w:rPr/>
        <w:t>噵㤺漵</w:t>
      </w:r>
      <w:r>
        <w:rPr/>
        <w:t>ꦥ</w:t>
      </w:r>
      <w:r>
        <w:rPr/>
        <w:t>ꅷ爭겘䂮壃⸦㕗⸽䢏毂倰꤮牆ㅣ犩亩㕬믂䀨ꍃ</w:t>
      </w:r>
      <w:r>
        <w:rPr/>
        <w:t>⡗⩄</w:t>
      </w:r>
      <w:r>
        <w:rPr/>
        <w:t>쵪伸硏ꍉ뼷캮碵䓂䆮敖乶徱愰䭍⩌呮佐䕰⥑♦祕쉉楂灒⨩畴쉄䔱磂挽㥭䁀䅎긨眱摭⩲朲飍頳伪䅇</w:t>
      </w:r>
      <w:r>
        <w:rPr/>
        <w:t>ⵟ</w:t>
      </w:r>
      <w:r>
        <w:rPr/>
        <w:t>坥䖩</w:t>
      </w:r>
      <w:r>
        <w:rPr/>
        <w:t>⡟</w:t>
      </w:r>
      <w:r>
        <w:rPr/>
        <w:t>浂佇搸悘䅱幸溏呯揂걲䊻穅噌㙤昰乷춣㥃参㘭뭗瑴칫潰湥嗍搹坷슱婠抡晨⌫彵溵⑊ꎻ㩱輺乳坱숹</w:t>
      </w:r>
      <w:r>
        <w:rPr/>
        <w:t>ⵧ</w:t>
      </w:r>
      <w:r>
        <w:rPr/>
        <w:t>싎懂兑⨳숴㦘扅⍏䆩佣凂숪㙥ꥲ电⸤쉓</w:t>
      </w:r>
      <w:r>
        <w:rPr/>
        <w:t>ꦱ</w:t>
      </w:r>
      <w:r>
        <w:rPr/>
        <w:t>뮬坑䥕䗂ꥩ机싂␳佡焹칓橌慠䉤</w:t>
      </w:r>
      <w:r>
        <w:rPr/>
        <w:t>ꤶ</w:t>
      </w:r>
      <w:r>
        <w:rPr/>
        <w:t>楉睃⩭䴴숴䃂幎䜥䥨湘㎘䡴⭅㴤㩑溻䢩뽘</w:t>
      </w:r>
      <w:r>
        <w:rPr/>
        <w:t>ꕶ</w:t>
      </w:r>
      <w:r>
        <w:rPr/>
        <w:t>ꅆ㢬숪牙硂걘彺㤪扢갪殡圸勂걸顸偧⿂숥噶唦晱灥坅廂栩い扗쉦櫂䰺瀷싂⫂京傻ꎬ欭䘴帮傘䧂䂩畱䰪犘湭朷㵡㙭䕦䥢䇍╶䁮乸㉍渤㷂嫂扴깖䥁携숰娫</w:t>
      </w:r>
      <w:r>
        <w:rPr/>
        <w:t>ꤣ</w:t>
      </w:r>
      <w:r>
        <w:rPr/>
        <w:t>塕琪猥䶩쉅睋⭃㦬畍仃♀䥧숪⍍䂬疱秂歲瑃⛍ꍡ䯂꺡恒庡䡌䕳慳祒儰穅ꍇ疬栲㟂㙏㦡廂祥춿㝙捎儮噷뼲┦ꌦ䍌题楓效癎晠</w:t>
      </w:r>
      <w:r>
        <w:rPr/>
        <w:t>ꕷ</w:t>
      </w:r>
      <w:r>
        <w:rPr/>
        <w:t>捡䩲癭氶䁤╏瘨깚ぷ㷃琩쉢庵䈴</w:t>
      </w:r>
      <w:r>
        <w:rPr/>
        <w:t>⡰⥩</w:t>
      </w:r>
      <w:r>
        <w:rPr/>
        <w:t>㟂</w:t>
      </w:r>
      <w:r>
        <w:rPr/>
        <w:t>ꔭ</w:t>
      </w:r>
      <w:r>
        <w:rPr/>
        <w:t>쉙堲恨㵚买㮩䚣뭁啍㵅숲쉵獠썐㬦</w:t>
      </w:r>
      <w:r>
        <w:rPr/>
        <w:t>ꔳ</w:t>
      </w:r>
      <w:r>
        <w:rPr/>
        <w:t>ざ塗嘥慅쉃⮿㌪兔杁䡐䑕乔刵⧎䝍숦怺⍁긥⨪㔥顅繸焣戻䣂橡쉳녦䒱숶층奩ꅗ㔳䘽㕙穠奏㵴쎻㵟㑈澏</w:t>
      </w:r>
      <w:r>
        <w:rPr/>
        <w:t>ꕦ</w:t>
      </w:r>
      <w:r>
        <w:rPr/>
        <w:t>轓恴楒懂琴</w:t>
      </w:r>
      <w:r>
        <w:rPr/>
        <w:t>⡚⥴</w:t>
      </w:r>
      <w:r>
        <w:rPr/>
        <w:t>摰믂獏栯㦬㵵슏砨䀺䙏䩙⨻玿ꥮ⚡ꅎ츫쉃浃숩呠䷃ヂ</w:t>
      </w:r>
      <w:r>
        <w:rPr/>
        <w:t>ⲻ⩚</w:t>
      </w:r>
      <w:r>
        <w:rPr/>
        <w:t>쉗位㔻櫂戹숊欽넯쉰슩堹唻䘥橂㍕</w:t>
      </w:r>
      <w:r>
        <w:rPr/>
        <w:t>⡧</w:t>
      </w:r>
      <w:r>
        <w:rPr/>
        <w:t>슮䬮献⤣⭰㶮奲嚵⩒䁵㧂浟兴䘹冻⎘烂夨䂵슱⹬⨰</w:t>
      </w:r>
      <w:r>
        <w:rPr/>
        <w:t>⠻</w:t>
      </w:r>
      <w:r>
        <w:rPr/>
        <w:t>佘呉婃稭쉪䩊ㄪ⯂㮻⍪彔⌽</w:t>
      </w:r>
      <w:r>
        <w:rPr/>
        <w:t>Ɒ</w:t>
      </w:r>
      <w:r>
        <w:rPr/>
        <w:t>轗栦♊䋂捉惃樰숲眻玵⮥頶䶡</w:t>
      </w:r>
      <w:r>
        <w:rPr/>
        <w:t>⡋</w:t>
      </w:r>
      <w:r>
        <w:rPr/>
        <w:t>睠氬䃂䫃䞿っ䑙䉧瑄搷嘭灵㵙⴯</w:t>
      </w:r>
      <w:r>
        <w:rPr/>
        <w:t>ꕶ</w:t>
      </w:r>
      <w:r>
        <w:rPr/>
        <w:t>㩶놵㕈⏃夳〩忂攪㑐参뭢䥇㨤䁚뭊疘뽢摣睎땍◂渰辣珂壍慆</w:t>
      </w:r>
      <w:r>
        <w:rPr/>
        <w:t>ⲏ</w:t>
      </w:r>
      <w:r>
        <w:rPr/>
        <w:t>頩愴䴩煞犘</w:t>
      </w:r>
      <w:r>
        <w:rPr/>
        <w:t>ꗂ</w:t>
      </w:r>
      <w:r>
        <w:rPr/>
        <w:t>幱塖烍滂ꌳ燂딷䩣䵋繇听湫⑵晑奫轕睴▵뭅딵折뽧㕟⯃嫂숤噮</w:t>
      </w:r>
      <w:r>
        <w:rPr/>
        <w:t>ꔲ</w:t>
      </w:r>
      <w:r>
        <w:rPr/>
        <w:t>眣烎橧㶥⽈漻秂祟穷땎燂悘싂䚵秂⒏瘳쵣欫딪⿂뼱슥乧</w:t>
      </w:r>
      <w:r>
        <w:rPr/>
        <w:t>ꕀ</w:t>
      </w:r>
      <w:r>
        <w:rPr/>
        <w:t>ⴣ</w:t>
      </w:r>
      <w:r>
        <w:rPr/>
        <w:t>恴敊㔳㭚㩒㣎䅂쉋숥䵊숸慚</w:t>
      </w:r>
      <w:r>
        <w:rPr/>
        <w:t>ⶏ</w:t>
      </w:r>
      <w:r>
        <w:rPr/>
        <w:t>曂樣슱쉶兠䵪㤺쉔繒伶떮啞땩橡䑁劘彈䅗㠨숬싂䱮頱犡娲ぉ抩徱숴깬暩瘥㈯ㄳ㘶☪䡏걔久⸪縪ꌥ쉹ま癎슣ㅶ迂⥳㵪㙆ㅵ䝢⯂づ컂䔩橠刨㉾⵶䦥䄨匤</w:t>
      </w:r>
      <w:r>
        <w:rPr/>
        <w:t>ꥅ</w:t>
      </w:r>
      <w:r>
        <w:rPr/>
        <w:t>坉숨䐨䳂땪쉘䅇毂춱⹥爵塐⾻䳂娮男⾱슘쉎쉑怴츳灲썬刷佁숨㭠伯泂奭䭅揂畾䝧쉴即⸺㊬슻獴</w:t>
      </w:r>
      <w:r>
        <w:rPr/>
        <w:t>Ⱕ</w:t>
      </w:r>
      <w:r>
        <w:rPr/>
        <w:t>穡歊䊘慹䙦槃䅘堮⽄楪榘춿⑎ㅱ歳瀵슱䬥澩ꍃ澣奔걘欤啴砪太畃丽䦵濂顳쉭쉚摲쌽껂㫂牂ꄵ䔪쉗㵺此䅓⹗㙎挺㑍䈤瑯し䅾敵</w:t>
      </w:r>
      <w:r>
        <w:rPr/>
        <w:t>⡡</w:t>
      </w:r>
      <w:r>
        <w:rPr/>
        <w:t>單欬乎쉈쵪㴶㊮</w:t>
      </w:r>
      <w:r>
        <w:rPr/>
        <w:t>ꕍ</w:t>
      </w:r>
      <w:r>
        <w:rPr/>
        <w:t>㦵弻</w:t>
      </w:r>
      <w:r>
        <w:rPr/>
        <w:t>⡣</w:t>
      </w:r>
      <w:r>
        <w:rPr/>
        <w:t>爪轗슬秂쉯爳䡪掩哂丫慠晠䬴♹畳녅⪥칢㉊쉴榡</w:t>
      </w:r>
      <w:r>
        <w:rPr/>
        <w:t>ⵡ</w:t>
      </w:r>
      <w:r>
        <w:rPr/>
        <w:t>䨱⍡堪⼪壍䡩</w:t>
      </w:r>
      <w:r>
        <w:rPr/>
        <w:t>ꤷ</w:t>
      </w:r>
      <w:r>
        <w:rPr/>
        <w:t>䝄╌昨숲뮣쉱獁䐪쉨潨㵬䬻男潒䴫쉇纮䵌⸥睹漸輶⭴갸輺뮩䥯啐쉏⭓櫂檮檡睍쉤淂</w:t>
      </w:r>
      <w:r>
        <w:rPr/>
        <w:t>ꤪ</w:t>
      </w:r>
      <w:r>
        <w:rPr/>
        <w:t>涮⥲䐦㚵</w:t>
      </w:r>
      <w:r>
        <w:rPr/>
        <w:t>ꤤ</w:t>
      </w:r>
      <w:r>
        <w:rPr/>
        <w:t>氨</w:t>
      </w:r>
      <w:r>
        <w:rPr/>
        <w:t>ꥏ</w:t>
      </w:r>
      <w:r>
        <w:rPr/>
        <w:t>녆址㥪㯂瀽㕏⌣硚傩洮噺⪱㩕颏滃ꌤ硤塤ꅕ슮싃奄祥爫䥏坧䄰桀乘橵潀싂⎡垮▵䪏刨産㤳爥⼻扢⹩献硐噠窏딥슩搯䲘뮱녞打썱睯檩榣슮꺱曂슬⻂窩䏂녕潘</w:t>
      </w:r>
      <w:r>
        <w:rPr/>
        <w:t>ꤤ</w:t>
      </w:r>
      <w:r>
        <w:rPr/>
        <w:t>墱숽㙒䵺칉쉫怫⑀灰輭긯怶弪숩ち䍬殣䆥䘩恊庘願甊숹懎彟㤷칱䬲슱〪㠮〥捫싃案厬橳䴯䵇惂䉘䥇䠮㭧㠫䃂秂⼫䔽</w:t>
      </w:r>
      <w:r>
        <w:rPr/>
        <w:t>ꕁ⩹</w:t>
      </w:r>
      <w:r>
        <w:rPr/>
        <w:t>梏樫䇂㥹ㅤ</w:t>
      </w:r>
      <w:r>
        <w:rPr/>
        <w:t>Ᵽ</w:t>
      </w:r>
      <w:r>
        <w:rPr/>
        <w:t>䉙㥧懂㘺⑦婥䱡擂眲泎吤숻⨷</w:t>
      </w:r>
      <w:r>
        <w:rPr/>
        <w:t>⡺</w:t>
      </w:r>
      <w:r>
        <w:rPr/>
        <w:t>呬녧⨤礴촱氪싃⌦䜵숦⤽ꅡ⧂ꅂ촹㑘究柂㪣䕟睡⭠挥숦㤫㯂췂㥺癍碻쉣◂ꍲ㴭娳倱꧎浀伲桪愷뽖彲㷍牸썑촴㬽㕲縭⹫녥쉘〨剴㇂慣칭夥㨮컂愺潢嚮穋敷㩈ォ㈤樵捙⹒湈䠴炵</w:t>
      </w:r>
      <w:r>
        <w:rPr/>
        <w:t>ꤷ</w:t>
      </w:r>
      <w:r>
        <w:rPr/>
        <w:t>숳题췂焽昬⸮找㠻䑇⵺怤긲彌⽋놮儤쉭煥쎥䅈</w:t>
      </w:r>
      <w:r>
        <w:rPr/>
        <w:t>ꕯ⑎</w:t>
      </w:r>
      <w:r>
        <w:rPr/>
        <w:t>㵷딮稣瀱从</w:t>
      </w:r>
      <w:r>
        <w:rPr/>
        <w:t>Ⱡ</w:t>
      </w:r>
      <w:r>
        <w:rPr/>
        <w:t>䙑ꄳ嚘⬹湕츩匵⛂垥漸⩵㵀扊㑷㑪⩦矎搵ꅈ⹖卫母㑯瑶䅭奚쎡ヂ䭳元䠯⒥揂떬䶬긬䌪彲奌䓂㝇䝮㈩䐱䙏兓⹞♱晃䌫彡긶枘祡⑟ꍒぷ䮏场䦿ꍑ晣㟂䔩쉍汲䔸싂壎녦頭쉌㘯绂䡱긩㊡숱䝈☬湶刹㔭睯</w:t>
      </w:r>
      <w:r>
        <w:rPr/>
        <w:t>⠸</w:t>
      </w:r>
      <w:r>
        <w:rPr/>
        <w:t>䑀♡慾頦珂娳䥅⯎</w:t>
      </w:r>
      <w:r>
        <w:rPr/>
        <w:t>ꕣ</w:t>
      </w:r>
      <w:r>
        <w:rPr/>
        <w:t>㕖</w:t>
      </w:r>
      <w:r>
        <w:rPr/>
        <w:t>ⵏ</w:t>
      </w:r>
      <w:r>
        <w:rPr/>
        <w:t>슩泂묰昨伫뗍⍥涡썒顟卆뇂渰⪘欩懃쉨煬쉄깗頳湮䥵⎩⤺㉮憵扢쉹㇎掮⥎䙃뇂狃恞䱕捎彧␳恖懍辱㵖쉵㜴敐㐲곂䙲䤪⽆縩奄兑䡱㙖뭀㝌䂡⑤参牮牾画㭾츯堤摙畇㥬刲㝹䈳⪱埂伳券䭓汢獯潊㈥⩪ꅷ煲㕉䱾廂湨㥩⎻砰势싂쉓䥉晊浾湚⍎쉴칬噞㌲⭠㠣癁㑂䵧塰㢱⑾⻂瑯し椫ꅃ䞏숳䙏⹹넳⴮兒녷块䱶㝮ꌭ浭┩喩轍䥢䁚兪</w:t>
      </w:r>
      <w:r>
        <w:rPr/>
        <w:t>꧂</w:t>
      </w:r>
      <w:r>
        <w:rPr/>
        <w:t>쉺か歮⹨쵬启깯昪숽彍䍈</w:t>
      </w:r>
      <w:r>
        <w:rPr/>
        <w:t>ⴭ</w:t>
      </w:r>
      <w:r>
        <w:rPr/>
        <w:t>恤窿④⚩唸숵</w:t>
      </w:r>
      <w:r>
        <w:rPr/>
        <w:t>⢥</w:t>
      </w:r>
      <w:r>
        <w:rPr/>
        <w:t>㙖恪</w:t>
      </w:r>
      <w:r>
        <w:rPr/>
        <w:t>⡵</w:t>
      </w:r>
      <w:r>
        <w:rPr/>
        <w:t>䓂㐷䜲牟华洽⻂㝯䬫䛂쉴塲㣂ㅣ汄䠶呧弦䓂湊棂余灶⭧坍瘮硒浥䱆啧⩇憥⭩末啍䪮⭟싃</w:t>
      </w:r>
      <w:r>
        <w:rPr/>
        <w:t>⢱</w:t>
      </w:r>
      <w:r>
        <w:rPr/>
        <w:t>啑㏂⭬㵓獧媱勂ꇎ⬣縯䀦</w:t>
      </w:r>
      <w:r>
        <w:rPr/>
        <w:t>ꕧ</w:t>
      </w:r>
      <w:r>
        <w:rPr/>
        <w:t>坂쉄敀걞圭㝭䁺滍㟂䩠皣ꅤ뮣〬卵咩䘭ꥫ揂琲䵚녅♉쉊䰪</w:t>
      </w:r>
      <w:r>
        <w:rPr/>
        <w:t>ⰴ</w:t>
      </w:r>
      <w:r>
        <w:rPr/>
        <w:t>ꍑ佤쉗▮乴呄湪䄫㤪乙堳ꥭ숴獆䑆䧍䢏棂振</w:t>
      </w:r>
      <w:r>
        <w:rPr/>
        <w:t>ꥌ</w:t>
      </w:r>
      <w:r>
        <w:rPr/>
        <w:t>䱘牋쉢⚱쉰⌊㔨戳汈䡧</w:t>
      </w:r>
      <w:r>
        <w:rPr/>
        <w:t>ꦻ</w:t>
      </w:r>
      <w:r>
        <w:rPr/>
        <w:t>곂䬬吨㟂쉶쉕眹㥌獮⽆쉨杅䔳ꥥ敞剋슏犬쉹䕊㙐䥤ꍶ窮硕唻⼰㡬뾡㡾燂幪㔶슩收䔨材겥㤤礪뭵䟂吺䍳硫穚</w:t>
      </w:r>
      <w:r>
        <w:rPr/>
        <w:t>ⱅ</w:t>
      </w:r>
      <w:r>
        <w:rPr/>
        <w:t>숻䕲患칏⬤䉐갤䔨倶㒻頽坮姂␺䱂儥枬㮘䪮䡟顬곂憩坰剆ꍚ숪㐫南네淍㍓輪厏夻䈮䂮㛂⽈䘰䭍㑗䍅楒焬癶䅔☤慡긩攵秃乑䊩䄹</w:t>
      </w:r>
      <w:r>
        <w:rPr/>
        <w:t>ꕤ</w:t>
      </w:r>
      <w:r>
        <w:rPr/>
        <w:t>䃂㨻婫僂쉩丹睄仂癴쵙⿎ꅠ告氩母冣뽊眫晣䷍潷男곍捠摁㐥숳䋃啗摂촺⩨繶뗂啇甯㝙⪘牮亿슮啑䥞頳䑐係睑頤⑙쉇穫䁠슮⩱㵭呂漦惂㘦獉㭅轰坰깪穂쉬</w:t>
      </w:r>
      <w:r>
        <w:rPr/>
        <w:t>⣂</w:t>
      </w:r>
      <w:r>
        <w:rPr/>
        <w:t>㮿䉠녃㌦⑱㌲猺</w:t>
      </w:r>
      <w:r>
        <w:rPr/>
        <w:t>ꕂ</w:t>
      </w:r>
      <w:r>
        <w:rPr/>
        <w:t>䨩救딹⪻쉎䴭悡칚숯照扁啋顆╀洳奀癮㴲乴쉐⹑㵖㉉涬갽쉣䱞湥甯쉞⩵䑖杔┳愶㇃㙡旂啰䭅♌㍙</w:t>
      </w:r>
      <w:r>
        <w:rPr/>
        <w:t>⢻</w:t>
      </w:r>
      <w:r>
        <w:rPr/>
        <w:t>佘䕹㞻䑉偷㩈⥭䞬䙫쉢祂⛂숱숳歏숩眣㕊쉮䕗慚㥉묭䝐숬楌㛂䕷䥗싃挩썦埂⫂卯쵁꺘䈪樬㉰녗禵쉆廎搬춏┲顈秂㓂䝀偐堷㮏倫긮柂떩ㆵ䁱겻剢娭⭄㘵깊⤸㈥喣⤯긴긳勃温䦱⽶玣㬤疮䅭㠶禥庩☫</w:t>
      </w:r>
      <w:r>
        <w:rPr/>
        <w:t>ꥏ␹</w:t>
      </w:r>
      <w:r>
        <w:rPr/>
        <w:t>嘯瑞扔勂搫</w:t>
      </w:r>
      <w:r>
        <w:rPr/>
        <w:t>⡸</w:t>
      </w:r>
      <w:r>
        <w:rPr/>
        <w:t>潇걢걈㐸携呔㕇䝱⽆넳祂橹杸</w:t>
      </w:r>
      <w:r>
        <w:rPr/>
        <w:t>ꤽ</w:t>
      </w:r>
      <w:r>
        <w:rPr/>
        <w:t>浥</w:t>
      </w:r>
      <w:r>
        <w:rPr/>
        <w:t>ꦣ</w:t>
      </w:r>
      <w:r>
        <w:rPr/>
        <w:t>慡䟂⌯噁⥮슮唺怩瑹</w:t>
      </w:r>
      <w:r>
        <w:rPr/>
        <w:t>ꗍ</w:t>
      </w:r>
      <w:r>
        <w:rPr/>
        <w:t>쉺䡪䈷璣⥵㕒⚏㍏楮囂噎乩ガㅲ싂숭䙀♇뗂</w:t>
      </w:r>
      <w:r>
        <w:rPr/>
        <w:t>⡊</w:t>
      </w:r>
      <w:r>
        <w:rPr/>
        <w:t>䝴</w:t>
      </w:r>
      <w:r>
        <w:rPr/>
        <w:t>ꤷ⦵</w:t>
      </w:r>
      <w:r>
        <w:rPr/>
        <w:t>幥⽵祅瑓嗃╘싂╵癞书秃㶏昶氵⪮䒥⥵併帪쉫儸䨶此嚩ꍤ氤ꄤ灗呬皮偙塱㍁⚘攽媩쉢扰搭堺㴤彶煵쉬⧂쉟⩪䶣㥓測彬摰╭ꍠ걈狂㉸숩斮參쌪㥀恷坰⽃恹㩊뼻婦殱ァ䅂中狂☮쉷ꌩ䥆⹆礦楢炵繢儸瀪䃂㉑扊슡畸兞憮쌮</w:t>
      </w:r>
      <w:r>
        <w:rPr/>
        <w:t>ꗂ</w:t>
      </w:r>
      <w:r>
        <w:rPr/>
        <w:t>彔䭾汢墣䑗㮬䐳歸䡗싂ㅉ䉩䣂</w:t>
      </w:r>
      <w:r>
        <w:rPr/>
        <w:t>ꤽ</w:t>
      </w:r>
      <w:r>
        <w:rPr/>
        <w:t>쉖䯂爩쉙䘰嫂䅃⽷㭰쉏䐣쵶㵀っす䥐䥯넭⒵녚䈭歇껂쉅朥奇㌩</w:t>
      </w:r>
      <w:r>
        <w:rPr/>
        <w:t>⡸</w:t>
      </w:r>
      <w:r>
        <w:rPr/>
        <w:t>㘪⥉䵕</w:t>
      </w:r>
      <w:r>
        <w:rPr/>
        <w:t>ⰹ</w:t>
      </w:r>
      <w:r>
        <w:rPr/>
        <w:t>䑪╀쉂싍묊坐䰫</w:t>
      </w:r>
      <w:r>
        <w:rPr/>
        <w:t>⠵</w:t>
      </w:r>
      <w:r>
        <w:rPr/>
        <w:t>䰪嗎㔷皮煋슱噩싂㭧嘪㏂숦⩐䐸뽆⧂䬥ㅭ梡쉷橆丹㕖毂輺䣂䗃䡥䕈⩯문顾呢숤昩繹䍒㤳䜥⌶쉳㌻爸榱</w:t>
      </w:r>
      <w:r>
        <w:rPr/>
        <w:t>ꥈ</w:t>
      </w:r>
      <w:r>
        <w:rPr/>
        <w:t>瑢</w:t>
      </w:r>
      <w:r>
        <w:rPr/>
        <w:t>ⱆ</w:t>
      </w:r>
      <w:r>
        <w:rPr/>
        <w:t>㦡㍞䇍顋轊싂쏎</w:t>
      </w:r>
      <w:r>
        <w:rPr/>
        <w:t>ⶩ</w:t>
      </w:r>
      <w:r>
        <w:rPr/>
        <w:t>熬瓂싂厩疣磎涿怱殘兙</w:t>
      </w:r>
      <w:r>
        <w:rPr/>
        <w:t>ꥃ</w:t>
      </w:r>
      <w:r>
        <w:rPr/>
        <w:t>顇⬨㕾爮堺坄慩⽭塘晕淂</w:t>
      </w:r>
      <w:r>
        <w:rPr/>
        <w:t>ꕀ</w:t>
      </w:r>
      <w:r>
        <w:rPr/>
        <w:t>卄䯂輶椣䗂狂㩭䗂㬸䉠⒘殮숥ォ犣㩉썌ꄬꎬ䁡㤽呐捄吹ꏂ磂恑唥⥩♃祹䰩咥䱰䩸䴩啈㇂ㅞ⤣㐽繁ꅨ⦬䘨䵦禮暻周樺ㄴ摧㔬</w:t>
      </w:r>
      <w:r>
        <w:rPr/>
        <w:t>⡎</w:t>
      </w:r>
      <w:r>
        <w:rPr/>
        <w:t>ꍁ呂倨</w:t>
      </w:r>
      <w:r>
        <w:rPr/>
        <w:t>⢩</w:t>
      </w:r>
      <w:r>
        <w:rPr/>
        <w:t>捄彣숹泂幒䉣⩆乚㷂칸</w:t>
      </w:r>
      <w:r>
        <w:rPr/>
        <w:t>ꖥ</w:t>
      </w:r>
      <w:r>
        <w:rPr/>
        <w:t>ⰲ</w:t>
      </w:r>
      <w:r>
        <w:rPr/>
        <w:t>楚㔤䇎䩎婅䋎쉘噚ㅀ⚡뼫㕚㙫믂⑒⚵쉁瓂㨪㟂偐㩾䂿挨彐</w:t>
      </w:r>
      <w:r>
        <w:rPr/>
        <w:t>⡰</w:t>
      </w:r>
      <w:r>
        <w:rPr/>
        <w:t>愯♱⑌䝀쉂㩮⍏线쉖⨹뽬㒩䴴獎涱⥣⺘␮㭷僂晗ꅮ顲儹婨㌪㭉㇂䱺殏䂱䫂塹ぎ㤪挵僃뭗╈癀䅔槃顰</w:t>
      </w:r>
      <w:r>
        <w:rPr/>
        <w:t>ꦘ</w:t>
      </w:r>
      <w:r>
        <w:rPr/>
        <w:t>晊</w:t>
      </w:r>
      <w:r>
        <w:rPr/>
        <w:t>ꔻ</w:t>
      </w:r>
      <w:r>
        <w:rPr/>
        <w:t>⢡</w:t>
      </w:r>
      <w:r>
        <w:rPr/>
        <w:t>灒礽硒啃쉃㍵</w:t>
      </w:r>
      <w:r>
        <w:rPr/>
        <w:t>ꤪ</w:t>
      </w:r>
      <w:r>
        <w:rPr/>
        <w:t>繚녡ꍸ丨䜪♷츻⪡☲⧂䑙䜦뭇쉩쉫悱柃瘮穄ꍥ䯂晭䍭倰徱⩋ꥴ⩪</w:t>
      </w:r>
      <w:r>
        <w:rPr/>
        <w:t>ꖘ</w:t>
      </w:r>
      <w:r>
        <w:rPr/>
        <w:t>恋硖문</w:t>
      </w:r>
      <w:r>
        <w:rPr/>
        <w:t>ⶥ</w:t>
      </w:r>
      <w:r>
        <w:rPr/>
        <w:t>奲ꍗ啸吸媩⩟輬</w:t>
      </w:r>
      <w:r>
        <w:rPr/>
        <w:t>ꗂ</w:t>
      </w:r>
      <w:r>
        <w:rPr/>
        <w:t>䵧㥺땱숹挥⒩⯂卓夻</w:t>
      </w:r>
      <w:r>
        <w:rPr/>
        <w:t>Ɽ</w:t>
      </w:r>
      <w:r>
        <w:rPr/>
        <w:t>䙡䝚䡄䋂犵爸</w:t>
      </w:r>
      <w:r>
        <w:rPr/>
        <w:t>ⰶ</w:t>
      </w:r>
      <w:r>
        <w:rPr/>
        <w:t>曂㊏態숥拂묨匱头묶깺쉋灘쉫剑䚻</w:t>
      </w:r>
      <w:r>
        <w:rPr/>
        <w:t>ⴻ</w:t>
      </w:r>
      <w:r>
        <w:rPr/>
        <w:t>㑫쏂䋃橎䆣⸸彗䜰⽓⩐剏䬭㓎ㅦ슬坒䝯</w:t>
      </w:r>
      <w:r>
        <w:rPr/>
        <w:t>꤫</w:t>
      </w:r>
      <w:r>
        <w:rPr/>
        <w:t>⿂</w:t>
      </w:r>
      <w:r>
        <w:rPr/>
        <w:t>⠲⴮</w:t>
      </w:r>
      <w:r>
        <w:rPr/>
        <w:t>汋뽹嘪땓繖㈱뭉㷂⍣繎</w:t>
      </w:r>
      <w:r>
        <w:rPr/>
        <w:t>ꔵ</w:t>
      </w:r>
      <w:r>
        <w:rPr/>
        <w:t>呲䅓숴ヂ彅䏂㵗䵂⍡塉</w:t>
      </w:r>
      <w:r>
        <w:rPr/>
        <w:t>⡅</w:t>
      </w:r>
      <w:r>
        <w:rPr/>
        <w:t>ꍍ숱祙绍䙉㡁곂쉤泂煡╹坷㯂숩쉩瞱祪⤳뮥㑨䜣啺䐨䥤㩐ꅗꍅ睚깑娺ꆮ稥⑸⫂⸰瑟꺱䭋</w:t>
      </w:r>
      <w:r>
        <w:rPr/>
        <w:t>ⵧ</w:t>
      </w:r>
      <w:r>
        <w:rPr/>
        <w:t>繬䌰债ꥭ═倴쉦颮澡匷㟂쉈긲쉙⨪稦</w:t>
      </w:r>
      <w:r>
        <w:rPr/>
        <w:t>ⱀ</w:t>
      </w:r>
      <w:r>
        <w:rPr/>
        <w:t>㥈㵂䅧䥴⥞甽䬺☣䆱⹂䚏䵥ꥠ幗厘瑀쉋慙熻숶쉶剖㵣</w:t>
      </w:r>
      <w:r>
        <w:rPr/>
        <w:t>⵰</w:t>
      </w:r>
      <w:r>
        <w:rPr/>
        <w:t>뭬䀹呏婆䫂幠슩坸⍥⍁뼦⒘彈䥔祇긥䔮摷潳⥑</w:t>
      </w:r>
      <w:r>
        <w:rPr/>
        <w:t>ꗂ</w:t>
      </w:r>
      <w:r>
        <w:rPr/>
        <w:t>牦夽枬帣㧂㢱㯂䄫㵯쉴♂砱싂煮祺ꥭ㕘㨬夨啹椺⭓㍉禱㙞슮㙵䑗䌰</w:t>
      </w:r>
      <w:r>
        <w:rPr/>
        <w:t>⡙</w:t>
      </w:r>
      <w:r>
        <w:rPr/>
        <w:t>쵅櫍焤겥䑾䜲㧂⍪숯睆轂쉊圭嚵䭊佟穧⨸摷氶⍤眭㶱颡ꥫ夤婇帨弭佶㵕땨⌊穑牓㙳⩴轑䢿ꆻ勎슡獵쌰睈穳䅶顈汍燂樲⹰⩢顮땐㞩㔶竂㮏㡠䔶甽彃桚砬占썾焺</w:t>
      </w:r>
      <w:r>
        <w:rPr/>
        <w:t>꥓</w:t>
      </w:r>
      <w:r>
        <w:rPr/>
        <w:t>炩優㝋奲㠩嘹摤땊㬭걉㘲卲怯䑫㥀㕖樭呚녅뼻♞쉚䷂䍕</w:t>
      </w:r>
      <w:r>
        <w:rPr/>
        <w:t>⡲</w:t>
      </w:r>
      <w:r>
        <w:rPr/>
        <w:t>槂䐭쉺</w:t>
      </w:r>
      <w:r>
        <w:rPr/>
        <w:t>⠶</w:t>
      </w:r>
      <w:r>
        <w:rPr/>
        <w:t>橘睨柃掬䵀珂쉒瑧</w:t>
      </w:r>
      <w:r>
        <w:rPr/>
        <w:t>ⵍ</w:t>
      </w:r>
      <w:r>
        <w:rPr/>
        <w:t>䞘</w:t>
      </w:r>
      <w:r>
        <w:rPr/>
        <w:t>ꔵ</w:t>
      </w:r>
      <w:r>
        <w:rPr/>
        <w:t>䙑勂</w:t>
      </w:r>
      <w:r>
        <w:rPr/>
        <w:t>ⴭ</w:t>
      </w:r>
      <w:r>
        <w:rPr/>
        <w:t>㉠⮿周ꍐ戸ㅯ㣂㨭땤攻싂ㄲ㡎⌽㕧㝺⭖偞䱲惂츶绂璩</w:t>
      </w:r>
      <w:r>
        <w:rPr/>
        <w:t>ꦻ</w:t>
      </w:r>
      <w:r>
        <w:rPr/>
        <w:t>啴싂㏂斵쉆浵墻仂꺬浭䥳伭⤣䑲䥉眯求サ癮쉦杰卂盂形硏䡊⸽幬妥揂儷橰⥶┺⫂顎彦䅟♆坤쉘㝩え뮱㩗숶쉷㗎㙅䪮溬</w:t>
      </w:r>
      <w:r>
        <w:rPr/>
        <w:t>ꤴ⥹</w:t>
      </w:r>
      <w:r>
        <w:rPr/>
        <w:t>牦</w:t>
      </w:r>
      <w:r>
        <w:rPr/>
        <w:t>⡱</w:t>
      </w:r>
      <w:r>
        <w:rPr/>
        <w:t>땇쉠役쉲怴愳潷究쉑쉘⫂䳂偁欨⩘╂㫂佶쉄摗슮</w:t>
      </w:r>
      <w:r>
        <w:rPr/>
        <w:t>ꗂ</w:t>
      </w:r>
      <w:r>
        <w:rPr/>
        <w:t>㭪칳爫䁄䱖漭䅗祢䘰떥䵾伴丮땷滃쉭쉞뽘漨時汸ꄤ报㓃䝄싂㘵⤨㕒썸刽欷穯捌ꅾ♅⍠ㄷ䍏廂숷株⫃싍㕰쉶쉰湹汱䚡녀匶</w:t>
      </w:r>
      <w:r>
        <w:rPr/>
        <w:t>⡶Ⳃ</w:t>
      </w:r>
      <w:r>
        <w:rPr/>
        <w:t>䍎勂䉡묰飂⩾쉮㈲⤪숷督</w:t>
      </w:r>
      <w:r>
        <w:rPr/>
        <w:t>ⲱ</w:t>
      </w:r>
      <w:r>
        <w:rPr/>
        <w:t>ꦬ</w:t>
      </w:r>
      <w:r>
        <w:rPr/>
        <w:t>㩂㝨슩</w:t>
      </w:r>
      <w:r>
        <w:rPr/>
        <w:t>ꥋ</w:t>
      </w:r>
      <w:r>
        <w:rPr/>
        <w:t>怭洺杣쉥슻㴹䛂㑴劥潴砪뭵㡀慢숽到䅟渮獈㟂썐浾♶⭒瀴敄妿曂榡㠱杏搩㛂숹</w:t>
      </w:r>
      <w:r>
        <w:rPr/>
        <w:t>ⴣ</w:t>
      </w:r>
      <w:r>
        <w:rPr/>
        <w:t>督䥃⵫ꏂ婆㝡ꥱ슻숦燎穦劥剂婧䉭犱⽗琪瑰떣䉇㉷硚么硏⩺湰슬牘㵟㩠㐰㜵楄</w:t>
      </w:r>
      <w:r>
        <w:rPr/>
        <w:t>ꕖ</w:t>
      </w:r>
      <w:r>
        <w:rPr/>
        <w:t>汆䥲歕丵恺繪穪牃쉷쌨硒놩灃쏂⹮╹쵥</w:t>
      </w:r>
      <w:r>
        <w:rPr/>
        <w:t>ⲻ</w:t>
      </w:r>
      <w:r>
        <w:rPr/>
        <w:t>姃汪⿂쉓䭖契㫃捸䞱㩵弨嫂摪쉗䙢쉞忂쉢땵幹桌⽃⩑䎵칬넺べ䟂㬹䴥숩稭樴䝚䭩兂て㈤녨⩳乂千坐卞숴獂盂갪쉃兺⯂坏촲</w:t>
      </w:r>
      <w:r>
        <w:rPr/>
        <w:t>Ⲙ</w:t>
      </w:r>
      <w:r>
        <w:rPr/>
        <w:t>숵偉⽨輳係▬奉촣幇䵙쉆⚻</w:t>
      </w:r>
      <w:r>
        <w:rPr/>
        <w:t>ⴤ</w:t>
      </w:r>
      <w:r>
        <w:rPr/>
        <w:t>彦顣ㄽ碩㥌깬佐䁠ㅙ牟乖佮⭹换滍㘥㋂㭇呤㕳㣎剢摋飂䉃싂쉔䆮</w:t>
      </w:r>
      <w:r>
        <w:rPr/>
        <w:t>ꤱꕯ</w:t>
      </w:r>
      <w:r>
        <w:rPr/>
        <w:t>숵싂㢡爥⛃畠숳䗂</w:t>
      </w:r>
      <w:r>
        <w:rPr/>
        <w:t>ꕅ</w:t>
      </w:r>
      <w:r>
        <w:rPr/>
        <w:t>ⱶ</w:t>
      </w:r>
      <w:r>
        <w:rPr/>
        <w:t>縦䝸䕕쉯掩圳⥷숤㪡祷숤㘺婃</w:t>
      </w:r>
      <w:r>
        <w:rPr/>
        <w:t>ꤷ</w:t>
      </w:r>
      <w:r>
        <w:rPr/>
        <w:t>㡤坴甦ㅶ捎偧쉞䱹怫</w:t>
      </w:r>
      <w:r>
        <w:rPr/>
        <w:t>ꥅ</w:t>
      </w:r>
      <w:r>
        <w:rPr/>
        <w:t>ꎩ</w:t>
      </w:r>
      <w:r>
        <w:rPr/>
        <w:t>꥟</w:t>
      </w:r>
      <w:r>
        <w:rPr/>
        <w:t>䭎礲睈칧㊏뽣⚿쉕狂丽슥䙞㉟쉌伺拂㑹柂</w:t>
      </w:r>
      <w:r>
        <w:rPr/>
        <w:t>ⲏ</w:t>
      </w:r>
      <w:r>
        <w:rPr/>
        <w:t>䝀䠵쉐䙔㴪啠䆻칸祅쉲顲瘱뼨㝨瀷飂쉵僂桟剀</w:t>
      </w:r>
      <w:r>
        <w:rPr/>
        <w:t>Ⰺ</w:t>
      </w:r>
      <w:r>
        <w:rPr/>
        <w:t>戶顗䀲㢬估㕎㧂䕀卌䕇㗂欱⨳忂㞻繗ヂ䋂核婴六⼺♐츪떘櫂㗂ꍰ㦣⼤⹂㪬癷䱖恀䴯␤㈬䍑⮩♺獟</w:t>
      </w:r>
      <w:r>
        <w:rPr/>
        <w:t>ꔰ</w:t>
      </w:r>
      <w:r>
        <w:rPr/>
        <w:t>㥓頵⻂놘顁柂㵳仂</w:t>
      </w:r>
      <w:r>
        <w:rPr/>
        <w:t>ⱴ</w:t>
      </w:r>
      <w:r>
        <w:rPr/>
        <w:t>䭘楂쉌渷捋䎩㡑瓂䨴恡䅇桙▮⥷乩</w:t>
      </w:r>
      <w:r>
        <w:rPr/>
        <w:t>ⱒ</w:t>
      </w:r>
      <w:r>
        <w:rPr/>
        <w:t>栲⩬</w:t>
      </w:r>
      <w:r>
        <w:rPr/>
        <w:t>ꔭ</w:t>
      </w:r>
      <w:r>
        <w:rPr/>
        <w:t>浺䋂汭숴幯싍伻⽎䵉㩾쉖旂䉩</w:t>
      </w:r>
      <w:r>
        <w:rPr/>
        <w:t>ꕳ</w:t>
      </w:r>
      <w:r>
        <w:rPr/>
        <w:t>䐩⌱</w:t>
      </w:r>
      <w:r>
        <w:rPr/>
        <w:t>ꤦ</w:t>
      </w:r>
      <w:r>
        <w:rPr/>
        <w:t>樣秂灚燎硆걆䎩슏澘縪嘳䖥칲</w:t>
      </w:r>
      <w:r>
        <w:rPr/>
        <w:t>ꔴ</w:t>
      </w:r>
      <w:r>
        <w:rPr/>
        <w:t>癱뽞ㄽさ⩩旂╞畹䉱⪮䡖깵仂䵍䉃ꏂ穞娹쉓□帬獁婀栤卟檘길姍</w:t>
      </w:r>
      <w:r>
        <w:rPr/>
        <w:t>⢥ⰸ⤭⦵</w:t>
      </w:r>
      <w:r>
        <w:rPr/>
        <w:t>䝣輷倶㡌㵏欷秎偲牮弳칾䮵䕡</w:t>
      </w:r>
      <w:r>
        <w:rPr/>
        <w:t>ⵉ</w:t>
      </w:r>
      <w:r>
        <w:rPr/>
        <w:t>숲僂㯂堥迂顸㉲悥⨱⿃䠻楅灁具겏木晪䱬춣숮穉㉐㬹䵓礽㝬毎瀦㭌頷뼦抬墘숦ꥡ洪문健琤꥞칺佅숦乘㠲䀴⾿⽄뽢ꄪ쎩䩚榮䥉砩䠹殏쉑哎Ⓜ䭈싍곃숦瘩䗂넰灐숮</w:t>
      </w:r>
      <w:r>
        <w:rPr/>
        <w:t>⡠</w:t>
      </w:r>
      <w:r>
        <w:rPr/>
        <w:t>姂숬쉐幀쉗⧂䵃썎啰婺归噎復䓂䓎⥹嫂놥넲뿍䱗す㐨♎忍䳂繠㶣╏⚮圯娲樥뼪漽쏂ꥴ칳슮浕싎⫂癁種쉣游煣杓祙쉈㵟怹㕶ꍳ朵㙱㍓乃献稩煖妬䑠ㅯ瑌㇂쉌債哎幠磂⨩䦡㈦問智杪顾獋╋</w:t>
      </w:r>
      <w:r>
        <w:rPr/>
        <w:t>ꗂ</w:t>
      </w:r>
      <w:r>
        <w:rPr/>
        <w:t>堩䦮燂뿂ㅺ쉋</w:t>
      </w:r>
      <w:r>
        <w:rPr/>
        <w:t>Ᵽ</w:t>
      </w:r>
      <w:r>
        <w:rPr/>
        <w:t>氪☦㠭ꅁ䭐</w:t>
      </w:r>
      <w:r>
        <w:rPr/>
        <w:t>ⷎ</w:t>
      </w:r>
      <w:r>
        <w:rPr/>
        <w:t>摣☤䞩睾ꎘ䩞坴쉓㋂⸪㢵쉥窩⮣췂촵顆顚呚⒵噵ꅭ䰤椷㕢컂猦⬭椪㓂숭㍦⴨</w:t>
      </w:r>
      <w:r>
        <w:rPr/>
        <w:t>ꤵ</w:t>
      </w:r>
      <w:r>
        <w:rPr/>
        <w:t>煎쉁硋㆏㓎숥弨奘⧂敆唰癶㵏䪻쉕䭎㌽껍</w:t>
      </w:r>
      <w:r>
        <w:rPr/>
        <w:t>ꕆ</w:t>
      </w:r>
      <w:r>
        <w:rPr/>
        <w:t>칃쉤㯂倬潚㍕根뭪倲䭊ꍁ㬰䉕쉂䵌硯뽏畑䩢祱批怲ꇂ쏃</w:t>
      </w:r>
      <w:r>
        <w:rPr/>
        <w:t>Ⳏ</w:t>
      </w:r>
      <w:r>
        <w:rPr/>
        <w:t>头䙍顤杤숵扃녣슏</w:t>
      </w:r>
      <w:r>
        <w:rPr/>
        <w:t>꥓</w:t>
      </w:r>
      <w:r>
        <w:rPr/>
        <w:t>ㆥꏂ嚮栩琴焮彫轱価㍈杠뭢믂噵潹싂畅冻㝄⫂쉌쉁쉹慂䍳쉖爨海慑㉅牖</w:t>
      </w:r>
      <w:r>
        <w:rPr/>
        <w:t>Ⱞ</w:t>
      </w:r>
      <w:r>
        <w:rPr/>
        <w:t>녁⪣곂䎡侱眺㭌㠪㝪㭠獆慹婞떥輵쉕壃쉫嫃杫䍯眳擂쉈攰㷂슣係汁뮬㕄塸숪氫땉뼱楺恔乆쉎盂䈸䄴쉢</w:t>
      </w:r>
      <w:r>
        <w:rPr/>
        <w:t>ⲩ⍙</w:t>
      </w:r>
      <w:r>
        <w:rPr/>
        <w:t>飂湺㕑䦿</w:t>
      </w:r>
      <w:r>
        <w:rPr/>
        <w:t>ꔺ</w:t>
      </w:r>
      <w:r>
        <w:rPr/>
        <w:t>쉋㕱걵㐮ꎥ昫숪飂☵瑬頷ꥮ瑪</w:t>
      </w:r>
      <w:r>
        <w:rPr/>
        <w:t>ꥆ</w:t>
      </w:r>
      <w:r>
        <w:rPr/>
        <w:t>丯䎻䬨㍈䵕瀪⺩瑱渶枘啗乕敧㍉䭢</w:t>
      </w:r>
      <w:r>
        <w:rPr/>
        <w:t>ꤊ</w:t>
      </w:r>
      <w:r>
        <w:rPr/>
        <w:t>掩严☺뽣堭愹㯂掵䱄顆⹐슡䉅湊欰㣂㕉㨨⽞뾡儳䥂東轤숶凂⩧䘲ꅾ烂⭨祹䔳瞵㝫䶮浕쉷쉁㥬怬枩㓂㕕떵䤰泍䈹</w:t>
      </w:r>
      <w:r>
        <w:rPr/>
        <w:t>ⲿ</w:t>
      </w:r>
      <w:r>
        <w:rPr/>
        <w:t>묭痂畎位焥倲</w:t>
      </w:r>
      <w:r>
        <w:rPr/>
        <w:t>⡦</w:t>
      </w:r>
      <w:r>
        <w:rPr/>
        <w:t>숻搶琪杤伣⽮⴨⮩欽䆿ꍂ숭吵⨫庻쉩①쉓䄣㚬녙쉬쉒뭊䜪杧ꇂ㍠㓍䩖숨넨椸䮱㉶ꍄꥥ橫䭏扚䙖⨵痂㩴</w:t>
      </w:r>
      <w:r>
        <w:rPr/>
        <w:t>ꤴ</w:t>
      </w:r>
      <w:r>
        <w:rPr/>
        <w:t>쉟浩䴫㮩犮ぢ⍩뽴癷欶쉮桞洩䝨䳂㝴썦슥</w:t>
      </w:r>
      <w:r>
        <w:rPr/>
        <w:t>⡊</w:t>
      </w:r>
      <w:r>
        <w:rPr/>
        <w:t>奸坾䉁琷䉔⹇㡊㩣䍩뽵㉙</w:t>
      </w:r>
      <w:r>
        <w:rPr/>
        <w:t>ⴤ</w:t>
      </w:r>
      <w:r>
        <w:rPr/>
        <w:t>숥⴪㍺塖╤瓂ざ商쵾䯂ㅘ숦쉐磂倲硖煋뽃忂</w:t>
      </w:r>
      <w:r>
        <w:rPr/>
        <w:t>ⴸ</w:t>
      </w:r>
      <w:r>
        <w:rPr/>
        <w:t>漹뾿弫绂╶땍</w:t>
      </w:r>
      <w:r>
        <w:rPr/>
        <w:t>ⴹ</w:t>
      </w:r>
      <w:r>
        <w:rPr/>
        <w:t>佺⫂ヂ갫ノ琷顪쉫㩊⦻潴⿂牀槂瀤媵격</w:t>
      </w:r>
      <w:r>
        <w:rPr/>
        <w:t>⣍</w:t>
      </w:r>
      <w:r>
        <w:rPr/>
        <w:t>偺漺瑢</w:t>
      </w:r>
      <w:r>
        <w:rPr/>
        <w:t>Ⳃ</w:t>
      </w:r>
      <w:r>
        <w:rPr/>
        <w:t>䤷迂棃⤽瑞㣍䑈쉺党걧渽渱摇坰⼴椻㝭䉪㌫榣嘣㔸</w:t>
      </w:r>
      <w:r>
        <w:rPr/>
        <w:t>ꔵ</w:t>
      </w:r>
      <w:r>
        <w:rPr/>
        <w:t>갪洤뽆玘걢⿂䑉⑑呑䈤湰䏂⏂幮攷┲녒슻슿偬䥉摹涵㤩楥瞥戽⩗桫坓⍦쉆䘨楓䝥쉫숬䩦⹎쉐㉄㬣⩎⒏</w:t>
      </w:r>
      <w:r>
        <w:rPr/>
        <w:t>⠩</w:t>
      </w:r>
      <w:r>
        <w:rPr/>
        <w:t>偡䵔㷂</w:t>
      </w:r>
      <w:r>
        <w:rPr/>
        <w:t>⡙</w:t>
      </w:r>
      <w:r>
        <w:rPr/>
        <w:t>輯正冱洨太㕹쎡ꄩ竂쉍昴촶䈶墿㶮쉂偏剑䙆樵숬㡩싂</w:t>
      </w:r>
      <w:r>
        <w:rPr/>
        <w:t>⡰</w:t>
      </w:r>
      <w:r>
        <w:rPr/>
        <w:t>쉁噏㑤䭌恇畄</w:t>
      </w:r>
      <w:r>
        <w:rPr/>
        <w:t>ⷂ</w:t>
      </w:r>
      <w:r>
        <w:rPr/>
        <w:t>㌷깸</w:t>
      </w:r>
      <w:r>
        <w:rPr/>
        <w:t>ꤴ</w:t>
      </w:r>
      <w:r>
        <w:rPr/>
        <w:t>恵䑆户恂䢱䥪칫쉁兤半ꌮ唻⍹溡ね価橺礪ヂ欱甤欹用</w:t>
      </w:r>
      <w:r>
        <w:rPr/>
        <w:t>Ⳃ♃</w:t>
      </w:r>
      <w:r>
        <w:rPr/>
        <w:t>竂㜷厮䕥싍쉺砭䏂㐺싂▿䭾쵎牚瑵⭪瑩</w:t>
      </w:r>
      <w:r>
        <w:rPr/>
        <w:t>ꔥ</w:t>
      </w:r>
      <w:r>
        <w:rPr/>
        <w:t>㋂쉰㮬杸ꎡ䕃썁伬㙖⯂炿坐癇ꍺ硓싂䲮쉶䕴奐ꍾ쉁㵬瘻딵썸쉔摞䱣縨⒮慄걏幒纬橙偺䔨슮夺照歂㉄ꥮꏂ䜪枬㥋ば⭺䚩쉏⧂伣幣䌩磂啋䭀儨싎坅憩숤⯂樷⸥䶮刪쉤牢恙湤␹捰넯皿剰歸</w:t>
      </w:r>
      <w:r>
        <w:rPr/>
        <w:t>ⱳ</w:t>
      </w:r>
      <w:r>
        <w:rPr/>
        <w:t>䜽䝉숲㏎숭㵰㍂㖬䉸ꥦ扪곂</w:t>
      </w:r>
      <w:r>
        <w:rPr/>
        <w:t>ꤵꔱ</w:t>
      </w:r>
      <w:r>
        <w:rPr/>
        <w:t>悵♠쉖䢣땰婌㭰涏㙶恅㥊䫂⥅歟砳䅸㭷壂㷂祦걓䐴⽂䶣걏呲䭨캮杂榵쉱䎮쉂㑔┽䴭⦵</w:t>
      </w:r>
      <w:r>
        <w:rPr/>
        <w:t>⡊</w:t>
      </w:r>
      <w:r>
        <w:rPr/>
        <w:t>긫漰漤娸眷걪穩ず</w:t>
      </w:r>
      <w:r>
        <w:rPr/>
        <w:t>ꦱ</w:t>
      </w:r>
      <w:r>
        <w:rPr/>
        <w:t>䁀〉心</w:t>
      </w:r>
      <w:r>
        <w:rPr/>
        <w:t>⡂⡮</w:t>
      </w:r>
      <w:r>
        <w:rPr/>
        <w:t>輥㖩剚顦㠴⼣唺䉮╚噍䬰⥋ꅃ칑䉷塱쉋䘪뿂ㅡ㴣ꄩ灣䯍搲䍘潎䦱䵰浖睱쉄⼯</w:t>
      </w:r>
      <w:r>
        <w:rPr/>
        <w:t>ꗂ</w:t>
      </w:r>
      <w:r>
        <w:rPr/>
        <w:t>眹숊禬牸卤춬椸␦䢮䣂쉋숶繩曂䫂㝞奲⧂쉙䌱湟搨塂浴뿂啁癚眬깞⨩柎ꥣ橔䭗싂</w:t>
      </w:r>
      <w:r>
        <w:rPr/>
        <w:t>ⵃ</w:t>
      </w:r>
      <w:r>
        <w:rPr/>
        <w:t>숷呙升沬唰䵃坍⬭ꍐ뭢柂暡䅢溩䃂祓庡䰩顇쉖琵㵡伺쉐숯⵮</w:t>
      </w:r>
      <w:r>
        <w:rPr/>
        <w:t>ⰰ</w:t>
      </w:r>
      <w:r>
        <w:rPr/>
        <w:t>㗎桐②杇</w:t>
      </w:r>
      <w:r>
        <w:rPr/>
        <w:t>ⱖ⨳</w:t>
      </w:r>
      <w:r>
        <w:rPr/>
        <w:t>忂㖩썩㓍ㅀ땑漦쵟殿瀱縲⽣晃车但숱塑䴸䊩슱</w:t>
      </w:r>
      <w:r>
        <w:rPr/>
        <w:t>ꕚ</w:t>
      </w:r>
      <w:r>
        <w:rPr/>
        <w:t>䛎⹣娥ꍥ敥䵭佣殩⑫䕪䙆猳揎摇쉃祊飃㤭嫃㉆</w:t>
      </w:r>
      <w:r>
        <w:rPr/>
        <w:t>ⴲ</w:t>
      </w:r>
      <w:r>
        <w:rPr/>
        <w:t>㜯䱧쉲䶬슏䉁漥做쉺楆欺潚佢</w:t>
      </w:r>
      <w:r>
        <w:rPr/>
        <w:t>ꔨ</w:t>
      </w:r>
      <w:r>
        <w:rPr/>
        <w:t>繤㮩畾秂棃湹橗撻塧䶬䘴墬숵䝍本䝺坨╋獎焥湧ꍪ⛂</w:t>
      </w:r>
      <w:r>
        <w:rPr/>
        <w:t>ꕄ</w:t>
      </w:r>
      <w:r>
        <w:rPr/>
        <w:t>숹砫喘⩫桬</w:t>
      </w:r>
      <w:r>
        <w:rPr/>
        <w:t>⡫</w:t>
      </w:r>
      <w:r>
        <w:rPr/>
        <w:t>쉰䍒싍걎畞㦥兮彅</w:t>
      </w:r>
      <w:r>
        <w:rPr/>
        <w:t>ꤶ</w:t>
      </w:r>
      <w:r>
        <w:rPr/>
        <w:t>杴ぉ㠥〲뽫䅘㉦栤敍㶬㧂圩仂</w:t>
      </w:r>
      <w:r>
        <w:rPr/>
        <w:t>Ⳃ</w:t>
      </w:r>
      <w:r>
        <w:rPr/>
        <w:t>䕯穬湅㭓ㆡ儹㍨숻⍁쉖㗎㎏灷晖牦倹幘惎䌪顤⭶䭷㩂煀抩칩⨦䨹⨽㩳⨪サ䙒穎佩獈⺱剎牱朷♦╂⨸╪債㤨뮩땧喿ヂ쉞瑬䩓楰⭯㛂㙸㑱檥眰㑰뾱働㐦◂쉴쉹并䠩坈쉤䡊䎻祩炥䙟ㅀ癣⨮硈轏㝉並춏싂䥵皘教㔱㢏쵈䂱㌰殻⍡憮奆晔橨녶佂믂〉슣浉㣂娲奕䙈싂䩤⹧슮㗂䅐뽧䑃⨫㍐㈮䨰䨬䙄䮩⹇㈳ㅑꅶ慰</w:t>
      </w:r>
      <w:r>
        <w:rPr/>
        <w:t>ⰵ</w:t>
      </w:r>
      <w:r>
        <w:rPr/>
        <w:t>畺⩺䙖䡰쉐輲墏⥓朴췂摎汪灀⩓⨤轫⌲婑䰩쌦淂㍚</w:t>
      </w:r>
      <w:r>
        <w:rPr/>
        <w:t>ⰶ</w:t>
      </w:r>
      <w:r>
        <w:rPr/>
        <w:t>쉕な䔽숻䈮췂♃䥧㈨㩙⥃䉆㤨捺扱㌯슩吺쉌꥖</w:t>
      </w:r>
      <w:r>
        <w:rPr/>
        <w:t>⡳</w:t>
      </w:r>
      <w:r>
        <w:rPr/>
        <w:t>㑕廂啸䭎䅘顧쉾숹偮</w:t>
      </w:r>
      <w:r>
        <w:rPr/>
        <w:t>ꖮ</w:t>
      </w:r>
      <w:r>
        <w:rPr/>
        <w:t>㝲瑓䍵㍔售倦墩㭷側睓媵桘杉樬䐫⵫唨瑀执擂丨䩥䒡䙮䬫癬썰佬⍋㨤塧䉞㇂弯긲ꍴ顦䘺</w:t>
      </w:r>
      <w:r>
        <w:rPr/>
        <w:t>ꥎ</w:t>
      </w:r>
      <w:r>
        <w:rPr/>
        <w:t>쉥懃捂楱樱繤㘪칍⨺禩㟎㇂숩杉슿⽐쉥䨤潂剳䍕⹅睾숣ㅃ䶿䰤帻</w:t>
      </w:r>
      <w:r>
        <w:rPr/>
        <w:t>ⵖ</w:t>
      </w:r>
      <w:r>
        <w:rPr/>
        <w:t>祒깇㍆䐩慄걆啱焲偓㍫欷㩩䠽숦圭㶡</w:t>
      </w:r>
      <w:r>
        <w:rPr/>
        <w:t>Ⱶ</w:t>
      </w:r>
      <w:r>
        <w:rPr/>
        <w:t>䨰塍㡉义娸䲏敚떿医쉴凂咣䎥</w:t>
      </w:r>
      <w:r>
        <w:rPr/>
        <w:t>ꕹ</w:t>
      </w:r>
      <w:r>
        <w:rPr/>
        <w:t>ꍗ塅倷協㉹숷偹䉅氭</w:t>
      </w:r>
      <w:r>
        <w:rPr/>
        <w:t>ⱏ</w:t>
      </w:r>
      <w:r>
        <w:rPr/>
        <w:t>츱⩳庬⽷믂亣䥗깠穴⍵슥쵵⦥</w:t>
      </w:r>
      <w:r>
        <w:rPr/>
        <w:t>ⱗ</w:t>
      </w:r>
      <w:r>
        <w:rPr/>
        <w:t>䞮暿呟瑶㍋㒩㡆䱉憬䎣⩖㈱♸牉쉀⩔瑚瑡潸劻㍱䈯깮根⌯奢極⍖瀊敆参</w:t>
      </w:r>
      <w:r>
        <w:rPr/>
        <w:t>ꥁ</w:t>
      </w:r>
      <w:r>
        <w:rPr/>
        <w:t>㡖춡ヂ⸳㜻公愯夦唹楁Ⓜ庵火轅䅠ꍈ䨰숹㩠ꍢ놬㥁䓍攪睋⹠쉀䀲㑳걉湦⩔浟㮻権╅㡑쉹㙯䧂晨㚵⻂桧䱠飂橨숫숲싂격⤺〷쉥区ꆣ㝍䕧춬슿쵣㭸곂쉊㖏걪橳캘⪿⨵⼷揂乄严䒩䭠슻哂獋뭥㔤ぶ獁쉂䪡彶夭璥倨⥪剫䕕参Ⓜ䱹輭䨭⨵兴ꄽ磂쉎䃂김쉴⹂桧䙩쵑睎牤㠸䩭楶쉴ꌤ㘥♔珂懂</w:t>
      </w:r>
      <w:r>
        <w:rPr/>
        <w:t>ꔳꕊ</w:t>
      </w:r>
      <w:r>
        <w:rPr/>
        <w:t>䰪䴭쉶뭔㨬徱ꎡ楐⮩䙒灮竍䚥ꍵ偯呖稬睆灶쌲⭊厘㢏幯㝥婧瘹</w:t>
      </w:r>
      <w:r>
        <w:rPr/>
        <w:t>ꔸ</w:t>
      </w:r>
      <w:r>
        <w:rPr/>
        <w:t>癫彦숥㙠캥朶縪塧⩕⽕</w:t>
      </w:r>
      <w:r>
        <w:rPr/>
        <w:t>ꕂ</w:t>
      </w:r>
      <w:r>
        <w:rPr/>
        <w:t>凂쉱晅䜦塍㥹땷佰唹歱⸺煰⑕栥剷䧂䜽쉹摏瑉뿂渣咱彶⦩⴪⥌쉌偷䉟求쉧䈪焥彚ぢ䑘숨参児愪楐ꍃ</w:t>
      </w:r>
      <w:r>
        <w:rPr/>
        <w:t>ꖱ</w:t>
      </w:r>
      <w:r>
        <w:rPr/>
        <w:t>渮䥧ꇂ㞡楪爳숯</w:t>
      </w:r>
      <w:r>
        <w:rPr/>
        <w:t>ⱈ⭌</w:t>
      </w:r>
      <w:r>
        <w:rPr/>
        <w:t>敧䢩䋂啖氪煄獞</w:t>
      </w:r>
      <w:r>
        <w:rPr/>
        <w:t>ꔦ</w:t>
      </w:r>
      <w:r>
        <w:rPr/>
        <w:t>刯勂㉩愤㡞</w:t>
      </w:r>
      <w:r>
        <w:rPr/>
        <w:t>꧂</w:t>
      </w:r>
      <w:r>
        <w:rPr/>
        <w:t>庮땹畍百싂瞣䩐焪噍兡㙩䑁묷☱쉋帹㍀㍤牬础뇂畍뽩</w:t>
      </w:r>
      <w:r>
        <w:rPr/>
        <w:t>⡣</w:t>
      </w:r>
      <w:r>
        <w:rPr/>
        <w:t>ヂ嘬淂쉂硰슻㕤갺歺傏⭘彄쉓⫂琪⩺働䕶␤㡣䁚刣䔰⥋啍ご潆녃쉙䦵狂슩쉬쉯汌㗍츽䡍犿</w:t>
      </w:r>
      <w:r>
        <w:rPr/>
        <w:t>ⷂ</w:t>
      </w:r>
      <w:r>
        <w:rPr/>
        <w:t>㒵⼪摃瑯サ婸狂싎䤪獵</w:t>
      </w:r>
      <w:r>
        <w:rPr/>
        <w:t>ꔰ</w:t>
      </w:r>
      <w:r>
        <w:rPr/>
        <w:t>㬱쉢┪拃</w:t>
      </w:r>
      <w:r>
        <w:rPr/>
        <w:t>ⴹ</w:t>
      </w:r>
      <w:r>
        <w:rPr/>
        <w:t>塒쉸轞</w:t>
      </w:r>
      <w:r>
        <w:rPr/>
        <w:t>ꔮ</w:t>
      </w:r>
      <w:r>
        <w:rPr/>
        <w:t>婆繰</w:t>
      </w:r>
      <w:r>
        <w:rPr/>
        <w:t>ꕇ⵫</w:t>
      </w:r>
      <w:r>
        <w:rPr/>
        <w:t>䟂穭⌸題煕䓂㵆渥▱䈵幔㩾獺쉙㍒唶㍭뗂輵칃</w:t>
      </w:r>
      <w:r>
        <w:rPr/>
        <w:t>⣂</w:t>
      </w:r>
      <w:r>
        <w:rPr/>
        <w:t>䈲␻礵塮煕걾塕슣⍢땖喡桍㭙漮쉁㕭㛂頽振䐪⬰㷂┪前曂싂㓂〪愤婋熏璥꺱쉮ꅥ䥃剺䑒䘷䒬幒畯櫂杊쉢湸䐱顃穏疿創䡚顉㪬䡤啙</w:t>
      </w:r>
      <w:r>
        <w:rPr/>
        <w:t>ⶥ</w:t>
      </w:r>
      <w:r>
        <w:rPr/>
        <w:t>迂쉤个喏䄮☮辩浹䂩숸㭡稰墥祉뽩橏㘰쉏㦿ꅭ</w:t>
      </w:r>
      <w:r>
        <w:rPr/>
        <w:t>Ⱙ</w:t>
      </w:r>
      <w:r>
        <w:rPr/>
        <w:t>桶䊡剅㭮⩄浢吸猰⩷湭</w:t>
      </w:r>
      <w:r>
        <w:rPr/>
        <w:t>Ⱚ</w:t>
      </w:r>
      <w:r>
        <w:rPr/>
        <w:t>穞䀸꥙㮡㉈敒㭨ㅧ熣쌮傱玩</w:t>
      </w:r>
      <w:r>
        <w:rPr/>
        <w:t>ꕯ</w:t>
      </w:r>
      <w:r>
        <w:rPr/>
        <w:t>㈭슮婈땡</w:t>
      </w:r>
      <w:r>
        <w:rPr/>
        <w:t>⡬</w:t>
      </w:r>
      <w:r>
        <w:rPr/>
        <w:t>갻⛂쉃㐥◍棂盃䙁灗氲㍒烂乒坏喵畁塔奯眲䲥穥⎘뽖깤㐺⩅埂⦏姎挷顚啖뭄偏㕈놬煶轌슱卷䏎〶㤹畈忂⛍啘㨨습쉃湟呰㩡⍈瑭棂奮弭쉀뭂쉤傿쉮쉨숊湧彮쉚浡</w:t>
      </w:r>
      <w:r>
        <w:rPr/>
        <w:t>⢿</w:t>
      </w:r>
      <w:r>
        <w:rPr/>
        <w:t>䇂⩊싂坬⬮㈮걸タぶ쉡숬狂柂瓂</w:t>
      </w:r>
      <w:r>
        <w:rPr/>
        <w:t>ꥄ</w:t>
      </w:r>
      <w:r>
        <w:rPr/>
        <w:t>촽⍓</w:t>
      </w:r>
      <w:r>
        <w:rPr/>
        <w:t>꧍</w:t>
      </w:r>
      <w:r>
        <w:rPr/>
        <w:t>ㅴ숭ꍧ幠倻䁢</w:t>
      </w:r>
    </w:p>
    <w:p>
      <w:pPr>
        <w:pStyle w:val="PreformattedText"/>
        <w:bidi w:val="0"/>
        <w:spacing w:before="0" w:after="0"/>
        <w:jc w:val="left"/>
        <w:rPr/>
      </w:pPr>
      <w:r>
        <w:rPr/>
        <w:t>礯</w:t>
      </w:r>
      <w:r>
        <w:rPr/>
        <w:t>꤭</w:t>
      </w:r>
      <w:r>
        <w:rPr/>
        <w:t>䎱䵀圬䳂搨ꇂ뾬ぐ奴玩⵬㉥㝇噪彸슩⼹輳䑐촪쉺嘹⹡ㅺ䁀䙡⫂◍걢㋂祀㕕垩⬪쉹걋戱넩灌㉷◂㋂潇ㄬ⩊坁䘳쉚㭡깎ꅰ갭啃祠睞춏◍┭乙䛂년䱶䮱港㕡♗㙤믂⩬䎮先㬷☨㘸啌勂䭚쉣疿券幕땫䳎㌩⽫䭮쉭䱍ꄯ帩幦榩正ꏂ䌦⹹硹뽨汔扷礪땳畏칃④䤩埂㡳뽓獈䭶䁳幅栨㨽猰⦮</w:t>
      </w:r>
      <w:r>
        <w:rPr/>
        <w:t>ꥀ</w:t>
      </w:r>
      <w:r>
        <w:rPr/>
        <w:t>浡澿犡繄顧싂椱숶京啗え䌶땬旂玣걙刽兗㯎橙摂灓煥㓂礫⫂㵖题灭睪</w:t>
      </w:r>
      <w:r>
        <w:rPr/>
        <w:t>ⰳ</w:t>
      </w:r>
      <w:r>
        <w:rPr/>
        <w:t>ꥸ</w:t>
      </w:r>
      <w:r>
        <w:rPr/>
        <w:t>ꥍ</w:t>
      </w:r>
      <w:r>
        <w:rPr/>
        <w:t>㧎䈳洱☷깋䉐숷⸷까潠挵쉙涩ꥲ剭嘯皬帥숪껂⥙⪬轐么㍮㍨䍒촦獟뼳祌ꥹ싂坚㨮쉵⩕敢숮剶梿긭㉲</w:t>
      </w:r>
      <w:r>
        <w:rPr/>
        <w:t>ⵃ</w:t>
      </w:r>
      <w:r>
        <w:rPr/>
        <w:t>㤻䕮啈绂㝪♩獰쉅␮塟偍㖻矍</w:t>
      </w:r>
      <w:r>
        <w:rPr/>
        <w:t>Ȿ</w:t>
      </w:r>
      <w:r>
        <w:rPr/>
        <w:t>响縻吪汵슻痂辡㈺穁摵滎㓂壂쉅⥆䉭㍰洤㙦깉䧂슿㵳</w:t>
      </w:r>
      <w:r>
        <w:rPr/>
        <w:t>⠭</w:t>
      </w:r>
      <w:r>
        <w:rPr/>
        <w:t>㩟⭅</w:t>
      </w:r>
      <w:r>
        <w:rPr/>
        <w:t>ꔨ</w:t>
      </w:r>
      <w:r>
        <w:rPr/>
        <w:t>䢮ㄫ焰䫂♔ꌸ㷃䈮깁슏兑怩㝱䞘党捅伪┩䷂㕠떘炿牘㑧쉊擂䮱쉋㩀扢畴䙃⴪⩖䴤懂㡖쉎伫偊䒩⽬卐䝬皱⌣쉲⥯䩩㈬칃彍␲ꄱ灤䩦䩸ꍫ㍰㩹瞻</w:t>
      </w:r>
      <w:r>
        <w:rPr/>
        <w:t>ꕮ</w:t>
      </w:r>
      <w:r>
        <w:rPr/>
        <w:t>㷂䡄䩚ꥧ츯쉄恡兔ㅎ㉙䬮쉾뮥椶䱒┳弽Ⓜ䑀뽨佊䀳</w:t>
      </w:r>
      <w:r>
        <w:rPr/>
        <w:t>ꥆ</w:t>
      </w:r>
      <w:r>
        <w:rPr/>
        <w:t>䨱숪䭮䕤吪䤣电轃쉆慶⸺倶䉘牯敷⸺习쉪䢩㢵ꥥ嚻夽敹</w:t>
      </w:r>
      <w:r>
        <w:rPr/>
        <w:t>ⱂ</w:t>
      </w:r>
      <w:r>
        <w:rPr/>
        <w:t>杩䠷奚⩍㤺橗㙺扳ꍀ塌䍎禣婦㕳ꥡ♆繗</w:t>
      </w:r>
      <w:r>
        <w:rPr/>
        <w:t>ꔣ</w:t>
      </w:r>
      <w:r>
        <w:rPr/>
        <w:t>ꅏ奚걯厩刲颣⍌</w:t>
      </w:r>
      <w:r>
        <w:rPr/>
        <w:t>ꤨ</w:t>
      </w:r>
      <w:r>
        <w:rPr/>
        <w:t>匫</w:t>
      </w:r>
      <w:r>
        <w:rPr/>
        <w:t>ꥎ</w:t>
      </w:r>
      <w:r>
        <w:rPr/>
        <w:t>䉴⭈쎻焽㵬㩍⬵浰汁䝨⯂츭権㥫㩧磂嘥땙⍟⪻㥊䑔㗂浃㡆䥷献沣⬤㠺쉩쉶獕갥</w:t>
      </w:r>
      <w:r>
        <w:rPr/>
        <w:t>⣂</w:t>
      </w:r>
      <w:r>
        <w:rPr/>
        <w:t>佃䴹卮兊奧欱䭙䱳䑳촰㙷攸倻繰⬲썸숣숱咬剶ꆩっ</w:t>
      </w:r>
      <w:r>
        <w:rPr/>
        <w:t>ⵓ</w:t>
      </w:r>
      <w:r>
        <w:rPr/>
        <w:t>潞쉞</w:t>
      </w:r>
      <w:r>
        <w:rPr/>
        <w:t>ⴣ</w:t>
      </w:r>
      <w:r>
        <w:rPr/>
        <w:t>㍕䑮ꏎ</w:t>
      </w:r>
      <w:r>
        <w:rPr/>
        <w:t>ꔱ</w:t>
      </w:r>
      <w:r>
        <w:rPr/>
        <w:t>朳㩇㙚═恏䁞⚥</w:t>
      </w:r>
      <w:r>
        <w:rPr/>
        <w:t>ꦩ</w:t>
      </w:r>
      <w:r>
        <w:rPr/>
        <w:t>걏憣䚻</w:t>
      </w:r>
      <w:r>
        <w:rPr/>
        <w:t>⠹</w:t>
      </w:r>
      <w:r>
        <w:rPr/>
        <w:t>뭙䂿繧啟ꆩ䁕畭恺쎏</w:t>
      </w:r>
      <w:r>
        <w:rPr/>
        <w:t>ꥅ</w:t>
      </w:r>
      <w:r>
        <w:rPr/>
        <w:t>干䦥婔炩婐乴偃癫效杆噤㫂桇䥴䂬</w:t>
      </w:r>
      <w:r>
        <w:rPr/>
        <w:t>ꔭ</w:t>
      </w:r>
      <w:r>
        <w:rPr/>
        <w:t>깋쉬䙞砊⩆娶繟傻䉅뿂㠩敳坋쉷ㅯ㩗瀹獰奬㉈獚䅬影㬥浄쌳䌬慘㕅㥗砹璬顎僎秃㨵숽㑊飂䉀橲扇頲し숬福汎⽵杺嘲䝳繤╩伽㞵摗캵㝕䁘濂䝠礨琮䵠椣ꅹ㍖穦␴址䱃轰숽轒㎡氣䁧㐲䱏狂氬䜪慪畳</w:t>
      </w:r>
      <w:r>
        <w:rPr/>
        <w:t>ꦻ</w:t>
      </w:r>
      <w:r>
        <w:rPr/>
        <w:t>溬味걚쉮䶥쉥슏婰㋎⥪㕥瘱땙畨穊</w:t>
      </w:r>
      <w:r>
        <w:rPr/>
        <w:t>⣂</w:t>
      </w:r>
      <w:r>
        <w:rPr/>
        <w:t>㪱勍⑱侘䅟㥊煘⎿帻炬쉺䄮姂㡣奾剤췃ど迂⍯兪䬶㭈⯂轤쉚焰搽슡余⍧㵣숷婖䪱槂狂湸扸帤㔩ꅗ䭭ꇃ쉢싂┥䃂㤱䚘䖡쉦湁⹯䡉姂〴칟恬光槂漨潬橱䑚楬䉊㩱湪塒⭩겻幟穴⽭쉒䋂䬸䉠に캻㇂㩁ꇂㅥ桺彷潤⥣ꥱ䥉⑕㵂⍶楺男䀭椨䔭䁬昵ㆬ堻畇瘬⩄盂㠪㝪灍灈슣ㄨ⑑슘庥䥧㕚儽</w:t>
      </w:r>
      <w:r>
        <w:rPr/>
        <w:t>ⴸ</w:t>
      </w:r>
      <w:r>
        <w:rPr/>
        <w:t>丷䙹▥㔯乇</w:t>
      </w:r>
      <w:r>
        <w:rPr/>
        <w:t>Ⳃ</w:t>
      </w:r>
      <w:r>
        <w:rPr/>
        <w:t>楔</w:t>
      </w:r>
      <w:r>
        <w:rPr/>
        <w:t>ⵉ</w:t>
      </w:r>
      <w:r>
        <w:rPr/>
        <w:t>瑏쉘츮䩙繭䠨猵坒㩢썫썀㑹埂淃䔲桫䚡</w:t>
      </w:r>
      <w:r>
        <w:rPr/>
        <w:t>ⱸ</w:t>
      </w:r>
      <w:r>
        <w:rPr/>
        <w:t>番습䡏泂숸</w:t>
      </w:r>
      <w:r>
        <w:rPr/>
        <w:t>⡅</w:t>
      </w:r>
      <w:r>
        <w:rPr/>
        <w:t>燂煔㴽桅愦쉷</w:t>
      </w:r>
      <w:r>
        <w:rPr/>
        <w:t>ꔪ꧂</w:t>
      </w:r>
      <w:r>
        <w:rPr/>
        <w:t>㌦㌨␱嫂棂䜻䑥庻唯쉰歈䅹带⯂䠪樰戳晳䌩숮僂⩎幡딳▮䜰椳㒘夸并桃䌣䄽싂숫</w:t>
      </w:r>
      <w:r>
        <w:rPr/>
        <w:t>⠭</w:t>
      </w:r>
      <w:r>
        <w:rPr/>
        <w:t>싎뭣浫页⴯㢮乺夻㡓</w:t>
      </w:r>
      <w:r>
        <w:rPr/>
        <w:t>ꗂ</w:t>
      </w:r>
      <w:r>
        <w:rPr/>
        <w:t>뽨慞⹠♣ꅇ慶顡頲䐣楫㔷楾沱긻뭶䑇奤숲</w:t>
      </w:r>
      <w:r>
        <w:rPr/>
        <w:t>ꔱ</w:t>
      </w:r>
      <w:r>
        <w:rPr/>
        <w:t>住ꅺ夫쉂㭮湄ꥧ㶻迂ꥫ♡쉂㵅䪣䥐慪츷⩯긶求⴫⥎</w:t>
      </w:r>
      <w:r>
        <w:rPr/>
        <w:t>ꔳ</w:t>
      </w:r>
      <w:r>
        <w:rPr/>
        <w:t>栰祩</w:t>
      </w:r>
      <w:r>
        <w:rPr/>
        <w:t>ⱴ</w:t>
      </w:r>
      <w:r>
        <w:rPr/>
        <w:t>硾捱伳썡颱䟎⤸칉瀵╲殮䐪㘩畊眽⭢땁ꏂ쉳垏䥠♟亏쉤뼳㧂䭈㡵亮䓂</w:t>
      </w:r>
      <w:r>
        <w:rPr/>
        <w:t>⣂</w:t>
      </w:r>
      <w:r>
        <w:rPr/>
        <w:t>갶⬸癈浠示␭帲恓녚╾垵穗䍢幗帣䕍㦻剖縫䕵抵䱟䱖澻嫂牭녲槍䗂癧䫂썸濂擂숹㝖</w:t>
      </w:r>
      <w:r>
        <w:rPr/>
        <w:t>Ɫ</w:t>
      </w:r>
      <w:r>
        <w:rPr/>
        <w:t>㟂捥橑⩶뼵ꥮ横쉖揂㤶䉎㐸吮珂뇂橺䅏⹦쉳癵捨ꅔ䁹彶牒夺䑙</w:t>
      </w:r>
      <w:r>
        <w:rPr/>
        <w:t>ꕷ</w:t>
      </w:r>
      <w:r>
        <w:rPr/>
        <w:t>淂䘽槂⫂Ⓝ썀깨㵕㩤쉞숰넯壂ꥧ걐⻂껂唫序癈⥸氥眺쉚╳轪倪捁㙔☰嫂丹</w:t>
      </w:r>
      <w:r>
        <w:rPr/>
        <w:t>ꕹ</w:t>
      </w:r>
      <w:r>
        <w:rPr/>
        <w:t>Ⱳ</w:t>
      </w:r>
      <w:r>
        <w:rPr/>
        <w:t>年䡷㧂쉓썒转썬⼫お杅幕䠲婬</w:t>
      </w:r>
      <w:r>
        <w:rPr/>
        <w:t>⡂╋</w:t>
      </w:r>
      <w:r>
        <w:rPr/>
        <w:t>걳彄ꅞ爳姂炮슘</w:t>
      </w:r>
      <w:r>
        <w:rPr/>
        <w:t>ꗂ</w:t>
      </w:r>
      <w:r>
        <w:rPr/>
        <w:t>꺏䝆쉲䩲뾿쉶瑑㷂啮頬䔊䥞㝭㬫扸䇍䱸㩾캩帽숴湓墩쌲숴⹠걥䡦湓䆻婓싂䩊⵷朷ㆩꆩ㕑ꏂ습秂䁌煡䜵頰甪㚵倴畈瑨歬漬輲췂佯嚣⥓㈹㕡♬䵮䙡娩犮쉨뼵뭐쵏睶甬恤浀㠬ネ㉡晾꤮싃ヂ捵숪厱䠴玬洤灁㨯쉪燂偮㚱㑔쉌捏潢</w:t>
      </w:r>
      <w:r>
        <w:rPr/>
        <w:t>ⰷ⩺</w:t>
      </w:r>
      <w:r>
        <w:rPr/>
        <w:t>夻</w:t>
      </w:r>
      <w:r>
        <w:rPr/>
        <w:t>Ɱ</w:t>
      </w:r>
      <w:r>
        <w:rPr/>
        <w:t>乔烃⽓制ꎡ参幏䙵뭆䑃〽䭯圪橋顑㥈䘬づ坒慨桚⒵璥캵⬣⧍怨渵㚘⑴쉷奋恂쵋〯쉔⦣쉘氷剘ꌱ㩞</w:t>
      </w:r>
      <w:r>
        <w:rPr/>
        <w:t>꧂</w:t>
      </w:r>
      <w:r>
        <w:rPr/>
        <w:t>町ㆩ쵊䴻敹擂㙳偞</w:t>
      </w:r>
      <w:r>
        <w:rPr/>
        <w:t>ⱥ</w:t>
      </w:r>
      <w:r>
        <w:rPr/>
        <w:t>页炩뗂䘪㴩뼰坘吴㩘刺盂卹⵶숫싎츸겘</w:t>
      </w:r>
      <w:r>
        <w:rPr/>
        <w:t>ꔮ</w:t>
      </w:r>
      <w:r>
        <w:rPr/>
        <w:t>啵彎</w:t>
      </w:r>
      <w:r>
        <w:rPr/>
        <w:t>ꔷ</w:t>
      </w:r>
      <w:r>
        <w:rPr/>
        <w:t>슿娱摓㴹〽䑎䳂꥙䆣☦⚱뗎썣湗</w:t>
      </w:r>
      <w:r>
        <w:rPr/>
        <w:t>ꕭ</w:t>
      </w:r>
      <w:r>
        <w:rPr/>
        <w:t>獙㙒䍯⻂䩊쵊䰺䮡歠녤쉖ꥱꅠ㒻</w:t>
      </w:r>
      <w:r>
        <w:rPr/>
        <w:t>ⷂ</w:t>
      </w:r>
      <w:r>
        <w:rPr/>
        <w:t>㐪愽숶敏⺣張ꅺ怫䕏䨥眱䙧煈㥔㭴╀쉖厮㢘뇂扩㷎娴顣凍⵬毃</w:t>
      </w:r>
      <w:r>
        <w:rPr/>
        <w:t>ꔫ</w:t>
      </w:r>
      <w:r>
        <w:rPr/>
        <w:t>婆</w:t>
      </w:r>
      <w:r>
        <w:rPr/>
        <w:t>⡓</w:t>
      </w:r>
      <w:r>
        <w:rPr/>
        <w:t>쉲</w:t>
      </w:r>
      <w:r>
        <w:rPr/>
        <w:t>꧍</w:t>
      </w:r>
      <w:r>
        <w:rPr/>
        <w:t>㴦쉉㷃䉖㜷⑱⒮녇撿也뽞␨싃囂䍌슱껂뽨䫍䍬뮩㕌촫♰輯</w:t>
      </w:r>
      <w:r>
        <w:rPr/>
        <w:t>ꦱ</w:t>
      </w:r>
      <w:r>
        <w:rPr/>
        <w:t>㶏쉆쉤喻ꅂ묣凃놬繇쉈⑌繆⬱䱈杍䤩噾㍳슿⾩땂拂櫂䌱쉺쉸刭쉘䚻幟佧㭩⑾㊬框숭檏슣囂㷂쉥츥彅㪿썫ꌤ쉏䞬⪣厣㞻䌫뿂弣땂숱⫂쉰痂⯍</w:t>
      </w:r>
      <w:r>
        <w:rPr/>
        <w:t>ⵆ</w:t>
      </w:r>
      <w:r>
        <w:rPr/>
        <w:t>䊘</w:t>
      </w:r>
      <w:r>
        <w:rPr/>
        <w:t>ꤦ</w:t>
      </w:r>
      <w:r>
        <w:rPr/>
        <w:t>掮믎忎斡䕵ㄲ吲╸䡓䁞徻潧嗂딪轢焯칪ꍈ땎拍숤㯂䀩䞥啨彸硩㝡녑操䞱싂杬夬</w:t>
      </w:r>
      <w:r>
        <w:rPr/>
        <w:t>ⵇ</w:t>
      </w:r>
      <w:r>
        <w:rPr/>
        <w:t>㥩橎䔰歲䕠嘤⑌╀㩧歄䱧朹슮則칗</w:t>
      </w:r>
      <w:r>
        <w:rPr/>
        <w:t>Ⱞ</w:t>
      </w:r>
      <w:r>
        <w:rPr/>
        <w:t>쉞㥩懂㶡煶䄮匲㴳輲▱㥓婀</w:t>
      </w:r>
      <w:r>
        <w:rPr/>
        <w:t>ꕺ</w:t>
      </w:r>
      <w:r>
        <w:rPr/>
        <w:t>쉩䵙⭶坉ㆻㅈ佃顾뿂毂㉠昬ぺ牡彞㈴䉇⫂䣃幮秂</w:t>
      </w:r>
      <w:r>
        <w:rPr/>
        <w:t>ꕩ⍹</w:t>
      </w:r>
      <w:r>
        <w:rPr/>
        <w:t>깖♹넶슩梬쉲浐樸顄쉁幎땒⹆䁢徘</w:t>
      </w:r>
      <w:r>
        <w:rPr/>
        <w:t>⡃</w:t>
      </w:r>
      <w:r>
        <w:rPr/>
        <w:t>瑞쉢穂浰</w:t>
      </w:r>
      <w:r>
        <w:rPr/>
        <w:t>꧍</w:t>
      </w:r>
      <w:r>
        <w:rPr/>
        <w:t>輻䄮䌱穓佪㐪癐쉈㵹昹涻㍔风⽶䝕䉐</w:t>
      </w:r>
      <w:r>
        <w:rPr/>
        <w:t>꧂䷂┯</w:t>
      </w:r>
      <w:r>
        <w:rPr/>
        <w:t>䁟兢睁故桢⧂塗湈뗂頺䭲䨺⼬┲䅧뭀改檘塌촭帽숲땤慕奆㠽城㝂洷녤栨潐슥畖楒㝆懂쉞桃숱報凍祏䱔</w:t>
      </w:r>
      <w:r>
        <w:rPr/>
        <w:t>ꕣ</w:t>
      </w:r>
      <w:r>
        <w:rPr/>
        <w:t>畇剄斩숹垮㥗⽺⥂쎱⤽싂椨橊⯎䏂뇂䅫쉭呚嘪犩竂硎灯㥾琦땭洊浲♟♆戥뇎㒻姂䡥䙆桧䆏</w:t>
      </w:r>
      <w:r>
        <w:rPr/>
        <w:t>ꥆ</w:t>
      </w:r>
      <w:r>
        <w:rPr/>
        <w:t>憵땟唫쉥湙㮡⥇</w:t>
      </w:r>
      <w:r>
        <w:rPr/>
        <w:t>ⵖ</w:t>
      </w:r>
      <w:r>
        <w:rPr/>
        <w:t>啤㵥浦䉥뭇쉆穙쉣쉁</w:t>
      </w:r>
      <w:r>
        <w:rPr/>
        <w:t>ꔯ</w:t>
      </w:r>
      <w:r>
        <w:rPr/>
        <w:t>䕾獥뽲漬樯뮬吰唻</w:t>
      </w:r>
      <w:r>
        <w:rPr/>
        <w:t>Ⳃ</w:t>
      </w:r>
      <w:r>
        <w:rPr/>
        <w:t>ꔫ</w:t>
      </w:r>
      <w:r>
        <w:rPr/>
        <w:t>㯂䭬</w:t>
      </w:r>
      <w:r>
        <w:rPr/>
        <w:t>Ⱛ</w:t>
      </w:r>
      <w:r>
        <w:rPr/>
        <w:t>䂿䔤憥</w:t>
      </w:r>
      <w:r>
        <w:rPr/>
        <w:t>ꤤ</w:t>
      </w:r>
      <w:r>
        <w:rPr/>
        <w:t>⽗疩癥䄻⪩痂♷睯秂卥⽧楋礹㴩僂卨딥潎係㥗摀⩱쉄㴱⪮㐣斡</w:t>
      </w:r>
      <w:r>
        <w:rPr/>
        <w:t>ⱞ</w:t>
      </w:r>
      <w:r>
        <w:rPr/>
        <w:t>䳂癹ꅬ頤顑硙仂뽔</w:t>
      </w:r>
      <w:r>
        <w:rPr/>
        <w:t>ꖣ</w:t>
      </w:r>
      <w:r>
        <w:rPr/>
        <w:t>滂</w:t>
      </w:r>
      <w:r>
        <w:rPr/>
        <w:t>ꕱ</w:t>
      </w:r>
      <w:r>
        <w:rPr/>
        <w:t>㡫⌯㷍䶻彵슱泃╋槂촳</w:t>
      </w:r>
      <w:r>
        <w:rPr/>
        <w:t>ⰷ</w:t>
      </w:r>
      <w:r>
        <w:rPr/>
        <w:t>㧂⍁䎘恨♲捒洺吽䕺⧂䭶</w:t>
      </w:r>
      <w:r>
        <w:rPr/>
        <w:t>⡯</w:t>
      </w:r>
      <w:r>
        <w:rPr/>
        <w:t>㝳祃쉙䈪䇂䭗⭉熩恣䈦⪩㋂烂칦</w:t>
      </w:r>
      <w:r>
        <w:rPr/>
        <w:t>꧂</w:t>
      </w:r>
      <w:r>
        <w:rPr/>
        <w:t>䂵㔳⩯㩳扦♟쉦㵞⻂湥숦쉏䩖揂숰쉂♚䴻칲숭䡃䅉促䍑湃䝑䥧㍉ㅅ䒮爱쉁</w:t>
      </w:r>
      <w:r>
        <w:rPr/>
        <w:t>⡣</w:t>
      </w:r>
      <w:r>
        <w:rPr/>
        <w:t>呫䁫栶兮帻쉐归噡凂쉖䇂㭲㕑䰱㝦쉑稪쉢⤶穙ゥ</w:t>
      </w:r>
      <w:r>
        <w:rPr/>
        <w:t>ꦿ</w:t>
      </w:r>
      <w:r>
        <w:rPr/>
        <w:t>懂漫飂㎏㭲桃䵎믂佥⎿쉂牒㩫浡뗂卥吪池☮浘뽲㒥녏輪숱轊쉣扱碩彈쉞쉠䵚晚ㄫ♑䡁숳칏㕶癭轖칁坟䏂쵫㙰倭쉗ꅏ깊迂␣偃晷뽞慃䘯牉杍湀⛂啌桤偡䉟妡繚䵄偁䍠氤矂䕊♄攲츯␯㝈⑧뾡歆䉣</w:t>
      </w:r>
      <w:r>
        <w:rPr/>
        <w:t>ꤶ</w:t>
      </w:r>
      <w:r>
        <w:rPr/>
        <w:t>䭏椺쎣呔潓⎬䵣溡㪏橑㍇顓㉥匵忂呙⵲僂佲♋䶱떣吳㋂⦏슣卫ꎬ秂砫⚮湱숤쉆䱍唥狂</w:t>
      </w:r>
      <w:r>
        <w:rPr/>
        <w:t>⠭</w:t>
      </w:r>
      <w:r>
        <w:rPr/>
        <w:t>䴸갸㥢䉁⑈欬璬㵆쉙伬㑣獹哂쌯갭</w:t>
      </w:r>
      <w:r>
        <w:rPr/>
        <w:t>ꕌ</w:t>
      </w:r>
      <w:r>
        <w:rPr/>
        <w:t>愷渽슣䉲⩹嗂⽩떡싂卣煹恁癤ㄸ⥎㙷渴⭅䌥呒佅單䣂松䛂畴攦䄲机瘲瑯剬⨩顩</w:t>
      </w:r>
      <w:r>
        <w:rPr/>
        <w:t>ⱓ</w:t>
      </w:r>
      <w:r>
        <w:rPr/>
        <w:t>곂슡娳쉊怭싎䉲ꅁ</w:t>
      </w:r>
      <w:r>
        <w:rPr/>
        <w:t>ꤩ</w:t>
      </w:r>
      <w:r>
        <w:rPr/>
        <w:t>涵碏㔪쵯杯恦⼮숫乞㷂갻焣⩗쉊땂쉴佳䖡칊┷㗂♬禥祂껂欴㕞暘쵋愮䟂㚘㵅顑䄪걪䩒䍫瀷佑敾䙸捐昺싂汬</w:t>
      </w:r>
      <w:r>
        <w:rPr/>
        <w:t>ꥀ</w:t>
      </w:r>
      <w:r>
        <w:rPr/>
        <w:t>汅潓去〥扰숻㤻ꏂ娪繳䞱收</w:t>
      </w:r>
      <w:r>
        <w:rPr/>
        <w:t>꤬</w:t>
      </w:r>
      <w:r>
        <w:rPr/>
        <w:t>ⰵ</w:t>
      </w:r>
      <w:r>
        <w:rPr/>
        <w:t>窘⚡쉞丶꺱䑮佗桀哂瘦⨮㢩㩅㯂慖걆挮뇂敃䙧촩䛎焳㮡焳⥎剮䏍䕌쉏㴤䌸㐪牺</w:t>
      </w:r>
      <w:r>
        <w:rPr/>
        <w:t>⠬</w:t>
      </w:r>
      <w:r>
        <w:rPr/>
        <w:t>㠰쉑☬⭹㌱Ⓜ䠮堤㥯ヂ恰⽄㡹猳䷃⾣쌱畉쎘</w:t>
      </w:r>
      <w:r>
        <w:rPr/>
        <w:t>ⰺ</w:t>
      </w:r>
      <w:r>
        <w:rPr/>
        <w:t>忂ヂꅢ㐸皿䈪</w:t>
      </w:r>
      <w:r>
        <w:rPr/>
        <w:t>⡚</w:t>
      </w:r>
      <w:r>
        <w:rPr/>
        <w:t>坐堪瑺㤪䡗⌷⹱쉑㉰䒘</w:t>
      </w:r>
      <w:r>
        <w:rPr/>
        <w:t>ꕀ</w:t>
      </w:r>
      <w:r>
        <w:rPr/>
        <w:t>灁⸶</w:t>
      </w:r>
      <w:r>
        <w:rPr/>
        <w:t>⢥</w:t>
      </w:r>
      <w:r>
        <w:rPr/>
        <w:t>땳厵㑏睩뿂愥쉨櫂♵皣</w:t>
      </w:r>
      <w:r>
        <w:rPr/>
        <w:t>꧂</w:t>
      </w:r>
      <w:r>
        <w:rPr/>
        <w:t>칮䥏䐊䵯║䨩䙪䪥潔塳冣砤儸⭒硑䕧漬䭢矎꥞⹳䍷㠶츥싂쉘녬顣㗍칦楄⎥松奟坷伹⥥牳䩾</w:t>
      </w:r>
      <w:r>
        <w:rPr/>
        <w:t>ꖡꤻ</w:t>
      </w:r>
      <w:r>
        <w:rPr/>
        <w:t>䔸䉸쉶恺䑧㌬䉳䭩僎歪磂周湃䕈䪩慔彨䀻뽦淂䈰⩌뽑</w:t>
      </w:r>
      <w:r>
        <w:rPr/>
        <w:t>ⵅ⭖</w:t>
      </w:r>
      <w:r>
        <w:rPr/>
        <w:t>껂䁡쉒쉌お⯎곂绂㕐쉏䥾쉒牵䡹擂쉔슩ꌮ</w:t>
      </w:r>
      <w:r>
        <w:rPr/>
        <w:t>ꦘ</w:t>
      </w:r>
      <w:r>
        <w:rPr/>
        <w:t>剓䬪栮佄</w:t>
      </w:r>
      <w:r>
        <w:rPr/>
        <w:t>ⷂ</w:t>
      </w:r>
      <w:r>
        <w:rPr/>
        <w:t>㓍燃</w:t>
      </w:r>
      <w:r>
        <w:rPr/>
        <w:t>ꔬ</w:t>
      </w:r>
      <w:r>
        <w:rPr/>
        <w:t>吭何䡺</w:t>
      </w:r>
      <w:r>
        <w:rPr/>
        <w:t>ⰽ</w:t>
      </w:r>
      <w:r>
        <w:rPr/>
        <w:t>嫂潩晁婙㵭뽗猺</w:t>
      </w:r>
      <w:r>
        <w:rPr/>
        <w:t>ꦩ</w:t>
      </w:r>
      <w:r>
        <w:rPr/>
        <w:t>⼬ㅱꍓ쉺橆⎩䡎썺䅎穠</w:t>
      </w:r>
      <w:r>
        <w:rPr/>
        <w:t>ꤷ</w:t>
      </w:r>
      <w:r>
        <w:rPr/>
        <w:t>䙂䐬兀砪湡䢥䕷䮿㍅䡟坙</w:t>
      </w:r>
      <w:r>
        <w:rPr/>
        <w:t>ꕮ</w:t>
      </w:r>
      <w:r>
        <w:rPr/>
        <w:t>䉘協䅵ꍶ뿂쎥쉂⫂㋂頹ꍷ쉟䅂攥┴爹櫂潾䉯⾻䀳䢡堹䩑⒥㖡츣䲥䁶㵅偯䬬쌷枮㶱彯妏㊡焬숩싎깱斥椥䔻뇎ꌸ쉺䣂瑬쉅搪丱湤䡚穭报⭉㦡娨偨뽔㌴㕴䙞㙳쉢楌</w:t>
      </w:r>
      <w:r>
        <w:rPr/>
        <w:t>⡪</w:t>
      </w:r>
      <w:r>
        <w:rPr/>
        <w:t>딹카刵犘埂摴䅘䵷併㠤놵务㷍䈨沵぀忂迂䥙츺奀㤬쉇문쉈婀싂⍖넸䥹彳䰬娯䄵</w:t>
      </w:r>
      <w:r>
        <w:rPr/>
        <w:t>ꔸ</w:t>
      </w:r>
      <w:r>
        <w:rPr/>
        <w:t>畒⬮쵷儸슩쉀</w:t>
      </w:r>
      <w:r>
        <w:rPr/>
        <w:t>⡓⡮</w:t>
      </w:r>
      <w:r>
        <w:rPr/>
        <w:t>癓碬</w:t>
      </w:r>
      <w:r>
        <w:rPr/>
        <w:t>Ⲭ</w:t>
      </w:r>
      <w:r>
        <w:rPr/>
        <w:t>桚䀮깮䥤櫃⫎悱澘ꥴㅁ▩濍秎촣昵슘喣乀乖䱏役</w:t>
      </w:r>
      <w:r>
        <w:rPr/>
        <w:t>ꥏ</w:t>
      </w:r>
      <w:r>
        <w:rPr/>
        <w:t>愤䕕㝬䈲䵄婡抮颡瀳掩⩹㋎䨰㡠㩧槂㴴䀵侵悩䬻梘彸⍧䲩䭓⼽쉭穩⫂塲녮懍☸慨秃䥅⽅㈪ꅭ䡈㈷슘㝫䔮⍏彎칥</w:t>
      </w:r>
      <w:r>
        <w:rPr/>
        <w:t>ꦩ</w:t>
      </w:r>
      <w:r>
        <w:rPr/>
        <w:t>㉡敡仂</w:t>
      </w:r>
      <w:r>
        <w:rPr/>
        <w:t>ⵍ</w:t>
      </w:r>
      <w:r>
        <w:rPr/>
        <w:t>擂㬥♎汎ヂ浲숯朱婆暬뽂惂</w:t>
      </w:r>
      <w:r>
        <w:rPr/>
        <w:t>꧂</w:t>
      </w:r>
      <w:r>
        <w:rPr/>
        <w:t>䙈⩤</w:t>
      </w:r>
      <w:r>
        <w:rPr/>
        <w:t>ꗍ</w:t>
      </w:r>
      <w:r>
        <w:rPr/>
        <w:t>乥⤭쵏싎</w:t>
      </w:r>
      <w:r>
        <w:rPr/>
        <w:t>ⱓ</w:t>
      </w:r>
      <w:r>
        <w:rPr/>
        <w:t>㟂</w:t>
      </w:r>
      <w:r>
        <w:rPr/>
        <w:t>⡕</w:t>
      </w:r>
      <w:r>
        <w:rPr/>
        <w:t>佾祭뮘拂㑌愭䱟⏂䁘䘪⨭晹睌㕐幪䩠ꆻ䌷朱䩔㝹䎣㵳숱쉊침坃ㄦ䁨㯂娳칤䙌慮畳</w:t>
      </w:r>
      <w:r>
        <w:rPr/>
        <w:t>⣂ⳃ</w:t>
      </w:r>
      <w:r>
        <w:rPr/>
        <w:t>습杦帺⧂⥄穐杷瑘晅㠩䁉挸啄毃祔坅쉋癖怷㗂쉪治烃뽾䥩潹╾묣ㅮ걯ぺ䡸㈪쉷☥</w:t>
      </w:r>
      <w:r>
        <w:rPr/>
        <w:t>ꥄ</w:t>
      </w:r>
      <w:r>
        <w:rPr/>
        <w:t>劘硉䓂桨⵮卋ㄣ䃂슣恏婳甸碘땑妱㑱숺䂩㭗쉤敟頹繥</w:t>
      </w:r>
      <w:r>
        <w:rPr/>
        <w:t>ꔭ</w:t>
      </w:r>
      <w:r>
        <w:rPr/>
        <w:t>⽹但渪⩉썟渴瘨ꥶ쉍숷⼻願嫃쉈睮歸㴫㝌哂彡☫쉰唲쉾숰</w:t>
      </w:r>
      <w:r>
        <w:rPr/>
        <w:t>ꗂ</w:t>
      </w:r>
      <w:r>
        <w:rPr/>
        <w:t>㶥㩈煳⥨䉫䰷㡘礸㐦湮〉䝭婅䰮쵠뼵矍</w:t>
      </w:r>
      <w:r>
        <w:rPr/>
        <w:t>ⰴ</w:t>
      </w:r>
      <w:r>
        <w:rPr/>
        <w:t>䱤⯍栴業儶숩</w:t>
      </w:r>
      <w:r>
        <w:rPr/>
        <w:t>ꕡ</w:t>
      </w:r>
      <w:r>
        <w:rPr/>
        <w:t>敠け剷典桒彥㡫</w:t>
      </w:r>
      <w:r>
        <w:rPr/>
        <w:t>ꦩ⤱ⵌ</w:t>
      </w:r>
      <w:r>
        <w:rPr/>
        <w:t>竂机㉦硃恫扥湚㜲穗ㅾ</w:t>
      </w:r>
      <w:r>
        <w:rPr/>
        <w:t>⣂</w:t>
      </w:r>
      <w:r>
        <w:rPr/>
        <w:t>쉄䳍</w:t>
      </w:r>
      <w:r>
        <w:rPr/>
        <w:t>Ɐ</w:t>
      </w:r>
      <w:r>
        <w:rPr/>
        <w:t>㭄숊㙵割汬橔㙺㧂祗♢숱㥫恂</w:t>
      </w:r>
      <w:r>
        <w:rPr/>
        <w:t>ⱐ</w:t>
      </w:r>
      <w:r>
        <w:rPr/>
        <w:t>슮彴硘噥㶵煴⪵</w:t>
      </w:r>
      <w:r>
        <w:rPr/>
        <w:t>ꔮ꥾</w:t>
      </w:r>
      <w:r>
        <w:rPr/>
        <w:t>党ꌪ</w:t>
      </w:r>
      <w:r>
        <w:rPr/>
        <w:t>ⷂ</w:t>
      </w:r>
      <w:r>
        <w:rPr/>
        <w:t>捃潔縫ど슻祈㧂噌䎏㬯畹⏂瑊㤭쉔쉃乸䝃楱横䚩䂿庿싂㙌礦䎮繺截숹嚩쉸は䉰坞卦曂䙮牊䒡卩⬨洨땵㧂婫곃쉥擂栶朷晇╤䝰ꅶ䅈슩떬稱⵪⽠뽬戳</w:t>
      </w:r>
      <w:r>
        <w:rPr/>
        <w:t>⡕⴨</w:t>
      </w:r>
      <w:r>
        <w:rPr/>
        <w:t>쵈戵哎</w:t>
      </w:r>
      <w:r>
        <w:rPr/>
        <w:t>⡷</w:t>
      </w:r>
      <w:r>
        <w:rPr/>
        <w:t>漯湨攽梏䋂╥⩂捒顄䠰朹汚塩殻爦毃쉵</w:t>
      </w:r>
      <w:r>
        <w:rPr/>
        <w:t>⣂</w:t>
      </w:r>
      <w:r>
        <w:rPr/>
        <w:t>泂䭪싎</w:t>
      </w:r>
      <w:r>
        <w:rPr/>
        <w:t>ꥄ</w:t>
      </w:r>
      <w:r>
        <w:rPr/>
        <w:t>노癨瘤硍쉲扉䎡硉쵁呍㙸쉥䯎녈瞱颬慑딤湙습丳㮏塣</w:t>
      </w:r>
      <w:r>
        <w:rPr/>
        <w:t>꧂</w:t>
      </w:r>
      <w:r>
        <w:rPr/>
        <w:t>䅃㎿㡍ㄮ쉧ヂ싍浡㝧ꌬ䬩塙䢻⭆㏎䔣迂慦⑉櫂㖮넪䍣㵌歎⌷煍ꏂ녨⭚㍰묳</w:t>
      </w:r>
      <w:r>
        <w:rPr/>
        <w:t>ꕟ</w:t>
      </w:r>
      <w:r>
        <w:rPr/>
        <w:t>懎╩⎮撩뾣桴㝷쉲畂㍵䱩䀯䘨扸쉗⸽睺媏促搶쉾札⿂暩ꇂ쉉츨ㄲ㥡歅睖㕮䅕뽾⬪싎녮㟂呶쉒⨦灓呧␰⺬칕樥칯湈瀱㜹啵䍲扳嘰䈮樷㑨</w:t>
      </w:r>
      <w:r>
        <w:rPr/>
        <w:t>ꕟ</w:t>
      </w:r>
      <w:r>
        <w:rPr/>
        <w:t>沏㷂汎슮彥㬮愭樹㑉湂슣頤灇桕欨㙏側쉱숽渷条偱痂겡⤮潱ヂ场䤩깬橥䙘ぎ⭗싂帰⩕䏂倪䍸땆扞穎䌶춻漱彸쉀没㩶伯쉘䆩温圴啀⮿仂䉷</w:t>
      </w:r>
      <w:r>
        <w:rPr/>
        <w:t>ⱄ</w:t>
      </w:r>
      <w:r>
        <w:rPr/>
        <w:t>枬⿂놘䗂慫믍扅숬ㅙ䄦火ꍆ摁</w:t>
      </w:r>
      <w:r>
        <w:rPr/>
        <w:t>⠦</w:t>
      </w:r>
      <w:r>
        <w:rPr/>
        <w:t>祀뽳땧恋</w:t>
      </w:r>
      <w:r>
        <w:rPr/>
        <w:t>ⱨ</w:t>
      </w:r>
      <w:r>
        <w:rPr/>
        <w:t>汸쉕縤爽牰⹃㌲</w:t>
      </w:r>
      <w:r>
        <w:rPr/>
        <w:t>ꕠꕏ</w:t>
      </w:r>
      <w:r>
        <w:rPr/>
        <w:t>癥殏辡癀坖䜻睒믂嚩晤㵧轣煸㭌</w:t>
      </w:r>
      <w:r>
        <w:rPr/>
        <w:t>⡖</w:t>
      </w:r>
      <w:r>
        <w:rPr/>
        <w:t>ꍙ䑧꥔긻瑳䩷汉怣ぉ吪彑䝒摮⬻瑙摘㝄쉫侥⹮朷湂쵰䋂灸싂㙙䉀晗焻湦㍔ぱ쉖䐺꺱煵㥹쉊</w:t>
      </w:r>
      <w:r>
        <w:rPr/>
        <w:t>ⱷ</w:t>
      </w:r>
      <w:r>
        <w:rPr/>
        <w:t>㕧参浫欨䅄浅垩싂쉬頱䁘</w:t>
      </w:r>
      <w:r>
        <w:rPr/>
        <w:t>⠽</w:t>
      </w:r>
      <w:r>
        <w:rPr/>
        <w:t>坯싂竂䉵䭋坾㛃䝮檩칹玡쉹煒⨦숨桌쉕싂충뿂辩숦噡牂窿</w:t>
      </w:r>
      <w:r>
        <w:rPr/>
        <w:t>⡫</w:t>
      </w:r>
      <w:r>
        <w:rPr/>
        <w:t>쉳ꍢ煤䖵輵竎唬㊵㕏䩋檥</w:t>
      </w:r>
      <w:r>
        <w:rPr/>
        <w:t>ꕱ</w:t>
      </w:r>
      <w:r>
        <w:rPr/>
        <w:t>畬䆿</w:t>
      </w:r>
      <w:r>
        <w:rPr/>
        <w:t>ꖘ</w:t>
      </w:r>
      <w:r>
        <w:rPr/>
        <w:t>杖顟⿂㍘幾怽뽧䕖⭀獂䬸</w:t>
      </w:r>
      <w:r>
        <w:rPr/>
        <w:t>Ⱘ</w:t>
      </w:r>
      <w:r>
        <w:rPr/>
        <w:t>珂㩠朲쉟뗂䍍⫍▥♣佋珂⮡</w:t>
      </w:r>
      <w:r>
        <w:rPr/>
        <w:t>ⶩ</w:t>
      </w:r>
      <w:r>
        <w:rPr/>
        <w:t>㭪呕숺䢏쉥眬⬰까㢩</w:t>
      </w:r>
      <w:r>
        <w:rPr/>
        <w:t>ⱅ</w:t>
      </w:r>
      <w:r>
        <w:rPr/>
        <w:t>갬涮牪嘶⑈⨩卍歶你咻片䍠佦⥳悡숲輨橠䢩畍䍸暣뿂ꌻꍦ津㑱䜱ꍋꌳ䄮</w:t>
      </w:r>
      <w:r>
        <w:rPr/>
        <w:t>ꖏ⨥</w:t>
      </w:r>
      <w:r>
        <w:rPr/>
        <w:t>쉍戵頲䕴쉔枘歃싂껃㟎搴䅅㭗⼤呀㍑츊側䙴䎻㭎猷㔹攽䔳塠㈲쉏뾻䈽灰슮漭ㅳ䐶眭뼰춏䕖</w:t>
      </w:r>
      <w:r>
        <w:rPr/>
        <w:t>ⲿ</w:t>
      </w:r>
      <w:r>
        <w:rPr/>
        <w:t>昵抩䒵촥썳</w:t>
      </w:r>
      <w:r>
        <w:rPr/>
        <w:t>ⵍ</w:t>
      </w:r>
      <w:r>
        <w:rPr/>
        <w:t>㍶匳</w:t>
      </w:r>
      <w:r>
        <w:rPr/>
        <w:t>⣂</w:t>
      </w:r>
      <w:r>
        <w:rPr/>
        <w:t>쉘㝪쉃쉁䍎</w:t>
      </w:r>
      <w:r>
        <w:rPr/>
        <w:t>ꕯ</w:t>
      </w:r>
      <w:r>
        <w:rPr/>
        <w:t>숤㝀쉃㭵㝌쉞㴴ꍖⒿ숭</w:t>
      </w:r>
      <w:r>
        <w:rPr/>
        <w:t>ꦥ</w:t>
      </w:r>
      <w:r>
        <w:rPr/>
        <w:t>녆㵸区쌻歾숮渴⩈轄䩑㑬⒣㵲⏃쉪㠯䝢椪娰犣湖䠱剂䙦沘樥晘ㄹ嚻佁䅧쉕織片껂䥹㖏⒘䵂呗</w:t>
      </w:r>
      <w:r>
        <w:rPr/>
        <w:t>ꤪ</w:t>
      </w:r>
      <w:r>
        <w:rPr/>
        <w:t>䣍柂犱㙖㙗呙춘䡀橮睲㪣煸㨫斡쉦㡂捩촪剚硨⿂淂癞╷歨습焰母㊻煗㥵㗃活㑦䥄輣</w:t>
      </w:r>
      <w:r>
        <w:rPr/>
        <w:t>ꕈ</w:t>
      </w:r>
      <w:r>
        <w:rPr/>
        <w:t>䊻櫂䜳繵뽤獲䥵쉧싍숽卹⩌䁁佘⹪照哂〪</w:t>
      </w:r>
      <w:r>
        <w:rPr/>
        <w:t>⡋⴯</w:t>
      </w:r>
      <w:r>
        <w:rPr/>
        <w:t>佭塪ꥦ␲ヂ䉎㕔</w:t>
      </w:r>
      <w:r>
        <w:rPr/>
        <w:t>ⴰ</w:t>
      </w:r>
      <w:r>
        <w:rPr/>
        <w:t>쉨䥚꥾䩊焬㝬商焨獇㝃썠䷍⤭</w:t>
      </w:r>
      <w:r>
        <w:rPr/>
        <w:t>ꕒ</w:t>
      </w:r>
      <w:r>
        <w:rPr/>
        <w:t>椵繋戵頪獹䤶㐭䌤⥩㡓剱㕸㥣慇䥥癐椱汦㑋䜣뽣싎灚砶쉎㡌㌽湃┪繗杩窣쉑㩶⵫绍䅎쉸</w:t>
      </w:r>
      <w:r>
        <w:rPr/>
        <w:t>⡚</w:t>
      </w:r>
      <w:r>
        <w:rPr/>
        <w:t>飂</w:t>
      </w:r>
      <w:r>
        <w:rPr/>
        <w:t>ꥂ</w:t>
      </w:r>
      <w:r>
        <w:rPr/>
        <w:t>䒩㍋뭷區䢡焮䱯橹⸱の末坟䞱怹⍞䵺뼴ꍺ쉤䙁愯䔨䐥佢⨵慦䜶</w:t>
      </w:r>
      <w:r>
        <w:rPr/>
        <w:t>Ⳃ</w:t>
      </w:r>
      <w:r>
        <w:rPr/>
        <w:t>㯂</w:t>
      </w:r>
      <w:r>
        <w:rPr/>
        <w:t>ꕊ</w:t>
      </w:r>
      <w:r>
        <w:rPr/>
        <w:t>瑊숰쵖</w:t>
      </w:r>
      <w:r>
        <w:rPr/>
        <w:t>ꔭ</w:t>
      </w:r>
      <w:r>
        <w:rPr/>
        <w:t>쉊癄</w:t>
      </w:r>
      <w:r>
        <w:rPr/>
        <w:t>⡪</w:t>
      </w:r>
      <w:r>
        <w:rPr/>
        <w:t>䅳걓唺쉳쉍ꌵ䅱槂㭒䚩毂쎩側䜸汱땖煇⪻潄呁扇瀨슥末浑㭲㐮䙂抱䁕컂㔸ぅ䍅쵧癨싂쉵汬㢬掩匷ㅘひ欬擂</w:t>
      </w:r>
      <w:r>
        <w:rPr/>
        <w:t>ꤳ</w:t>
      </w:r>
      <w:r>
        <w:rPr/>
        <w:t>ꅖ樭掘垏뭈⚘</w:t>
      </w:r>
      <w:r>
        <w:rPr/>
        <w:t>ⱡ</w:t>
      </w:r>
      <w:r>
        <w:rPr/>
        <w:t>玱숻噷未䡭穷쉱㕑쉬姂天噚枬睥㉑쉂楓䡾⍷㵷縰兰뭬⵸╨쵫䙴</w:t>
      </w:r>
      <w:r>
        <w:rPr/>
        <w:t>⣂</w:t>
      </w:r>
      <w:r>
        <w:rPr/>
        <w:t>ꄯ㘻㤩숻㬬뿂㥶物⩍奴橆</w:t>
      </w:r>
      <w:r>
        <w:rPr/>
        <w:t>⠯</w:t>
      </w:r>
      <w:r>
        <w:rPr/>
        <w:t>䯂济㛍䁠䉳␯ꌻ渤䍸믍뽁漰⥳恫䟍橁墏걆祅㭹年䱐慗㠩縪䩵煰䵂䅂칳떣檏캡쉚䬻갨䘵扔㬵煁焯捡㭸䉭㎿⨬杦㍷旂佈㷎味漨梣녌汦䡖䩒⾘㥈参婄쎮瀻灄䓂囂쵕칺㚿䉥␸伥쉧⫂奂⤪건偊凂枻䒮ꥦ䢡㔬収㊿쎮췂䑪撿ノ地㑡⨻䅍䴲㙺㶏揂㉇⌴㭳⫂⮣洭塢</w:t>
      </w:r>
      <w:r>
        <w:rPr/>
        <w:t>Ⱝ</w:t>
      </w:r>
      <w:r>
        <w:rPr/>
        <w:t>㶿迃䁒ㅴ忂㜳␪拂䘶焬♞弦슏顬䛂慍㢬⯂癐稩㟂息⽾㕎呷⑅ㅬ南犘㔲佰䜨㧂</w:t>
      </w:r>
      <w:r>
        <w:rPr/>
        <w:t>ꥐ</w:t>
      </w:r>
      <w:r>
        <w:rPr/>
        <w:t>幡椶⨫⍺숰瑓⵩卭</w:t>
      </w:r>
      <w:r>
        <w:rPr/>
        <w:t>ꕧ</w:t>
      </w:r>
      <w:r>
        <w:rPr/>
        <w:t>焦㟂㩭佡摠榱䡡䘨뭄넪剙氽婩媩䏂㴪숸䵐䍸숊睔姃㐯䉸䕢琨晰숦栻숣皮縦⩌䥃쉒㡚摣汢頳愯쉬塑澘湖捥</w:t>
      </w:r>
      <w:r>
        <w:rPr/>
        <w:t>꤫</w:t>
      </w:r>
      <w:r>
        <w:rPr/>
        <w:t>眫猻㛂⵱쉹捤穲庥䁀♸숻版杘晹幅愩쉁狂ㅃ⽋癳壂싂㉳澩㖻迂櫂睅稫⑯機潣瑬㈺ꍤ湥楗愳깠䢥别䁇圽啭쉊杫쉭睮祋硄♧椯ㄶ썸쉣겥⍪刻걆</w:t>
      </w:r>
      <w:r>
        <w:rPr/>
        <w:t>⡴</w:t>
      </w:r>
      <w:r>
        <w:rPr/>
        <w:t>僂⽭</w:t>
      </w:r>
      <w:r>
        <w:rPr/>
        <w:t>ꤪ</w:t>
      </w:r>
      <w:r>
        <w:rPr/>
        <w:t>ꆮ</w:t>
      </w:r>
      <w:r>
        <w:rPr/>
        <w:t>ꕯ</w:t>
      </w:r>
      <w:r>
        <w:rPr/>
        <w:t>쉇깺剆椪⬨琲永撩瓃轲捬䔴㭇瑊䍒懂꺣⸲祣</w:t>
      </w:r>
      <w:r>
        <w:rPr/>
        <w:t>ꗂ</w:t>
      </w:r>
      <w:r>
        <w:rPr/>
        <w:t>䒏</w:t>
      </w:r>
      <w:r>
        <w:rPr/>
        <w:t>⡢♪</w:t>
      </w:r>
      <w:r>
        <w:rPr/>
        <w:t>歆〮㉱輬㉃쉶╁캥⾣离㯂昪뗂嚮</w:t>
      </w:r>
      <w:r>
        <w:rPr/>
        <w:t>⡠⩫</w:t>
      </w:r>
      <w:r>
        <w:rPr/>
        <w:t>쉯⩄批硂⽦嘦庘焫</w:t>
      </w:r>
      <w:r>
        <w:rPr/>
        <w:t>꤭</w:t>
      </w:r>
      <w:r>
        <w:rPr/>
        <w:t>弮깤ㅃ沥欣焪쉸圻쏃偭⍣䔭抩憏⧎쉎桂㉨煃啭㉆䕢䉗슣숮制㩊弩⼴ㅇ⬶쉵协☻願燂</w:t>
      </w:r>
      <w:r>
        <w:rPr/>
        <w:t>ꖱ</w:t>
      </w:r>
      <w:r>
        <w:rPr/>
        <w:t>츻㡨㞬숺娦楆뽋瘤♰䮥⵶朲彥쉧⭳瑚쉶䥫⌨</w:t>
      </w:r>
      <w:r>
        <w:rPr/>
        <w:t>ꕈ</w:t>
      </w:r>
      <w:r>
        <w:rPr/>
        <w:t>汭㚥拂䱚捱쉍㆘숩䵱䛂灹⻂礨汤䗂뗂⩊䤲䰬晤녯婨슡䱘䤱䩕兀딸严⵫</w:t>
      </w:r>
      <w:r>
        <w:rPr/>
        <w:t>ꤴ</w:t>
      </w:r>
      <w:r>
        <w:rPr/>
        <w:t>䠳ꅔ</w:t>
      </w:r>
      <w:r>
        <w:rPr/>
        <w:t>Ⳃ</w:t>
      </w:r>
      <w:r>
        <w:rPr/>
        <w:t>㭉湇ꄽ瑐畒慹⩟뭑汨睕晵䰲敠焦燃伵㉵䁺殘欫㷎㧂堫䉀唯婲灔㕴䱉沩놘쉞䄹呙䄫婈樸歟呾숶䊏煤⻂破砷쉀⬤稻␵䇍瀵⍭亻垏쉉</w:t>
      </w:r>
      <w:r>
        <w:rPr/>
        <w:t>ꕘ</w:t>
      </w:r>
      <w:r>
        <w:rPr/>
        <w:t>樴䎵⽅檮杧⪥숪㝦⥉</w:t>
      </w:r>
      <w:r>
        <w:rPr/>
        <w:t>ꤪ</w:t>
      </w:r>
      <w:r>
        <w:rPr/>
        <w:t>啘넫⪣숭周⩪㆘迂敞憮伦칙搥䙚䡢佞습捩䅙䉢㉰</w:t>
      </w:r>
      <w:r>
        <w:rPr/>
        <w:t>⡀</w:t>
      </w:r>
      <w:r>
        <w:rPr/>
        <w:t>ꇂ⨳⨬췂呦䓂搪䬮⥁♅</w:t>
      </w:r>
      <w:r>
        <w:rPr/>
        <w:t>ꦬ</w:t>
      </w:r>
      <w:r>
        <w:rPr/>
        <w:t>㤫丸슮⍣녈爹䑨⍏㡉偐쉡ꅨ轕扁䛂䩦䢥歯䍔㚘博㨰</w:t>
      </w:r>
      <w:r>
        <w:rPr/>
        <w:t>⡥</w:t>
      </w:r>
      <w:r>
        <w:rPr/>
        <w:t>杘⚘䱑뽥䥈⚏㩞慤㉢湱쉘</w:t>
      </w:r>
      <w:r>
        <w:rPr/>
        <w:t>ⵋ</w:t>
      </w:r>
      <w:r>
        <w:rPr/>
        <w:t>䔦娪㵈쉘睐쉉뇂洤繸䁁䏂婣禘ꌤ숶敾쉏쵸東쉙猷깾湢䆵湏晑</w:t>
      </w:r>
      <w:r>
        <w:rPr/>
        <w:t>ⱌ</w:t>
      </w:r>
      <w:r>
        <w:rPr/>
        <w:t>妘⑲橤땾狂</w:t>
      </w:r>
      <w:r>
        <w:rPr/>
        <w:t>ꥍ</w:t>
      </w:r>
      <w:r>
        <w:rPr/>
        <w:t>쉠獘㉁㩑㴮燃瞥牒窘惂畭䅩猴ꥯ挬夵䁓ꍄ싍晩㑊伥</w:t>
      </w:r>
      <w:r>
        <w:rPr/>
        <w:t>⡣</w:t>
      </w:r>
      <w:r>
        <w:rPr/>
        <w:t>坞潂睋쉮㎣⪩</w:t>
      </w:r>
      <w:r>
        <w:rPr/>
        <w:t>꤬</w:t>
      </w:r>
      <w:r>
        <w:rPr/>
        <w:t>㵲栩슘⍘ꍨ㘨佀枡瑘繟术獧䔴㑈숭㑪㍱ㅐ⥨⨺⑨곎戤礪깬㊮㭔</w:t>
      </w:r>
      <w:r>
        <w:rPr/>
        <w:t>ꗂ</w:t>
      </w:r>
      <w:r>
        <w:rPr/>
        <w:t>칆捖슻</w:t>
      </w:r>
      <w:r>
        <w:rPr/>
        <w:t>ⱆ</w:t>
      </w:r>
      <w:r>
        <w:rPr/>
        <w:t>摈偆⩅獴搫埂</w:t>
      </w:r>
      <w:r>
        <w:rPr/>
        <w:t>ꕨ</w:t>
      </w:r>
      <w:r>
        <w:rPr/>
        <w:t>ㄪ繦䡋쉙땊♍㭄⺡ㆥ⼻쉟껃</w:t>
      </w:r>
      <w:r>
        <w:rPr/>
        <w:t>ꕓ</w:t>
      </w:r>
      <w:r>
        <w:rPr/>
        <w:t>彵</w:t>
      </w:r>
      <w:r>
        <w:rPr/>
        <w:t>ꥑ</w:t>
      </w:r>
      <w:r>
        <w:rPr/>
        <w:t>欩녧䵞畒㛂㛃䤶⹰썁暮⚘쉟䱁⍟灊獊效捋녈姂繡⹦眦頪顀繖쉊䝸㉪⤊潎⺩朵佀㘶癏愨汘瑬㕊煦뽤</w:t>
      </w:r>
      <w:r>
        <w:rPr/>
        <w:t>ꤺ</w:t>
      </w:r>
      <w:r>
        <w:rPr/>
        <w:t>쵃嚿偅徏⑚潞佢灀瑳䁧晧偷㍨敧瓃灕払㎵㕳ꇎ敉㍫䍋㘮㪿㠱匵参椬繢稯㭔伳⽯汇願쉔場亘摅〥牐猫攭쉏쉠숸</w:t>
      </w:r>
      <w:r>
        <w:rPr/>
        <w:t>ⵍ</w:t>
      </w:r>
      <w:r>
        <w:rPr/>
        <w:t>䩎쉒걘皥╴潥⶘㚘슡恞癵⍗쌽浥嚩㔸はㆣ漵睗牥梥燂ꆬ⹵斘</w:t>
      </w:r>
      <w:r>
        <w:rPr/>
        <w:t>ꤳ</w:t>
      </w:r>
      <w:r>
        <w:rPr/>
        <w:t>㝙她盂㤪</w:t>
      </w:r>
      <w:r>
        <w:rPr/>
        <w:t>ꖘ</w:t>
      </w:r>
      <w:r>
        <w:rPr/>
        <w:t>쉃櫂䉁ꥪ婳禿㪬싂猣㞣户⥥ꅔ壂晳唣㝆奁晉汥练쌴輩╃䱷䙆塲憮廂制元䭯ꏂ猣慮珂睂㍏呧싂䌯䙰⹞⑀摁剟</w:t>
      </w:r>
      <w:r>
        <w:rPr/>
        <w:t>ꔬ</w:t>
      </w:r>
      <w:r>
        <w:rPr/>
        <w:t>숷儩汣䈤刬걲㭣䄪憿㋂䜺桙⧂彑䔰䇂썖癬ꎩ␦䌲㙰烍塊싃呥转ꅟ䟂䵥㈻祙⹒땁䜺泂촻깓뽆忂㍋썚棂䀬渺祦䅅朲㝙⹰強仂䯂</w:t>
      </w:r>
      <w:r>
        <w:rPr/>
        <w:t>꧂⥉ꤴ</w:t>
      </w:r>
      <w:r>
        <w:rPr/>
        <w:t>䑎癫憱瀬垩뼬㍈戣卢㭩쉾幒㯂䇂扒⸥䉀癮伩䵔⺩浵瑘싂뼤恲碡⶿㥋歪⑲帥癭䮱䡌쉉夦㜩摶䌺㢵걯깥㢬숽㭄檿働奋</w:t>
      </w:r>
      <w:r>
        <w:rPr/>
        <w:t>⡍</w:t>
      </w:r>
      <w:r>
        <w:rPr/>
        <w:t>唰䅴☨摓㩓㝮╙慕䍎祥敵哂숱깐ꥨ䞻否沘哂⹢㛍术㠯䬫⺡攨쵬卭秂廂䆱㯂</w:t>
      </w:r>
      <w:r>
        <w:rPr/>
        <w:t>ꔮ</w:t>
      </w:r>
      <w:r>
        <w:rPr/>
        <w:t>炬꥾噶䩋䨪걵겻싂璻쉀카⨭僂夰楘땱憏杺숻쉊恏</w:t>
      </w:r>
      <w:r>
        <w:rPr/>
        <w:t>ꗂ</w:t>
      </w:r>
      <w:r>
        <w:rPr/>
        <w:t>煡㦏㮵넵㏎</w:t>
      </w:r>
      <w:r>
        <w:rPr/>
        <w:t>ꗂ</w:t>
      </w:r>
      <w:r>
        <w:rPr/>
        <w:t>䑵㌪揂憱⭒轌末禡⹘橃ꍾ颡쉲灉秂惃㪮⼣梩딺쉣⫂繨坐顩㒻⍇쉶檿쉥伥㴨〣쉓▣㴤㑫䁪╊痂噾ꇂ䐨摨쉎▻⏂ㅠ婚⪵曎⥗</w:t>
      </w:r>
      <w:r>
        <w:rPr/>
        <w:t>ꔥ⨤╷</w:t>
      </w:r>
      <w:r>
        <w:rPr/>
        <w:t>㘪泂嘪슏恩单ꌯ쵏숸辬</w:t>
      </w:r>
      <w:r>
        <w:rPr/>
        <w:t>ꔩ</w:t>
      </w:r>
      <w:r>
        <w:rPr/>
        <w:t>딱東奩ꅭ㵚總䷃⍅䁯淂穬櫂⹮⍤坌䍴슡皥嘥</w:t>
      </w:r>
      <w:r>
        <w:rPr/>
        <w:t>Ⱜⲻ</w:t>
      </w:r>
      <w:r>
        <w:rPr/>
        <w:t>쉰쉒쉱뮘ꍷ숹䱤㖡썫㵸湟乌⥗ば⵺숪䕣曂㬷湷搩氲顲ꇍ칠⩳䋂旂啭线彭奘⩊㢻쉫痃</w:t>
      </w:r>
      <w:r>
        <w:rPr/>
        <w:t>ꖘ</w:t>
      </w:r>
      <w:r>
        <w:rPr/>
        <w:t>긳䢩橇扶딩</w:t>
      </w:r>
      <w:r>
        <w:rPr/>
        <w:t>ꦻ</w:t>
      </w:r>
      <w:r>
        <w:rPr/>
        <w:t>嚻桡䥎쉓奂갻欬⹘⤸</w:t>
      </w:r>
      <w:r>
        <w:rPr/>
        <w:t>⡦</w:t>
      </w:r>
      <w:r>
        <w:rPr/>
        <w:t>걺わ頱曂桵憮區潴䜯쉠⪵柎╩숨穀䲻⮮狂吨浾땚⥲ꆩ浀뽣䏂</w:t>
      </w:r>
      <w:r>
        <w:rPr/>
        <w:t>ⱆ</w:t>
      </w:r>
      <w:r>
        <w:rPr/>
        <w:t>癢旂慶뼥껂旃䉂슘⯂ㅇ擃걐捪㑆䦘㩔⹤쉇⤯潠恙꺵䑬㋂싂桅뭺䐮婫ꅬ␴坳썳搪꥗깓㭗묊㓂쉯뾵㜪頶숤楲싂啠뽋奢䉮浖⌳ꇂ湣氪恲颥</w:t>
      </w:r>
      <w:r>
        <w:rPr/>
        <w:t>ⵉ</w:t>
      </w:r>
      <w:r>
        <w:rPr/>
        <w:t>嗂믎땲燂煘啘⩷껂䑔冡歄愦嚻奩㇂䳂恗惂盂♋걚卬祕瑲勂䶵䡺當싂⩕ㅱㅰꄷ牖</w:t>
      </w:r>
      <w:r>
        <w:rPr/>
        <w:t>⡙</w:t>
      </w:r>
      <w:r>
        <w:rPr/>
        <w:t>乬灈樺冩㥃䊘䩢슘㑘껃略⭟䅆晐춣楳歰⑙圻</w:t>
      </w:r>
      <w:r>
        <w:rPr/>
        <w:t>ⶬ</w:t>
      </w:r>
      <w:r>
        <w:rPr/>
        <w:t>慉汎捌㵷晐ㅀ㍬李쉹㓂䅐⹣滂桢쉲䖮썌☳娪癠</w:t>
      </w:r>
      <w:r>
        <w:rPr/>
        <w:t>ꖏ</w:t>
      </w:r>
      <w:r>
        <w:rPr/>
        <w:t>獒㝄味䉁⹬습ꅱ썬</w:t>
      </w:r>
      <w:r>
        <w:rPr/>
        <w:t>ꕭ</w:t>
      </w:r>
      <w:r>
        <w:rPr/>
        <w:t>祪㬦썉临캘䯍仍牐슮狂㜳乸㉩捺⤩㭗畭㎿䉵㋂碩㥈⥂偵摳慰售㣂祂椦㡟⽀</w:t>
      </w:r>
      <w:r>
        <w:rPr/>
        <w:t>⡧</w:t>
      </w:r>
      <w:r>
        <w:rPr/>
        <w:t>깳喘洯摱旂㑧哂繪噍싂儲侏깑⿂</w:t>
      </w:r>
      <w:r>
        <w:rPr/>
        <w:t>ꤷ</w:t>
      </w:r>
      <w:r>
        <w:rPr/>
        <w:t>떩㴱</w:t>
      </w:r>
      <w:r>
        <w:rPr/>
        <w:t>ⵔ</w:t>
      </w:r>
      <w:r>
        <w:rPr/>
        <w:t>딱슩漱坢留禘勂싂꺣䱸㟂奩㊣</w:t>
      </w:r>
      <w:r>
        <w:rPr/>
        <w:t>⠲</w:t>
      </w:r>
      <w:r>
        <w:rPr/>
        <w:t>割沏祅䙥</w:t>
      </w:r>
      <w:r>
        <w:rPr/>
        <w:t>ꤽ</w:t>
      </w:r>
      <w:r>
        <w:rPr/>
        <w:t>츲䡡⺿䅥噁煖</w:t>
      </w:r>
      <w:r>
        <w:rPr/>
        <w:t>ꦡ</w:t>
      </w:r>
      <w:r>
        <w:rPr/>
        <w:t>䙀䬨쉆╚⹲슩婚彮</w:t>
      </w:r>
      <w:r>
        <w:rPr/>
        <w:t>ꗂ⸴ꗂ</w:t>
      </w:r>
      <w:r>
        <w:rPr/>
        <w:t>楥い繥湧쵇毂呩束꥚ヂ搴⥴顧㕐␱</w:t>
      </w:r>
      <w:r>
        <w:rPr/>
        <w:t>⠥</w:t>
      </w:r>
      <w:r>
        <w:rPr/>
        <w:t>氳썸ꅤ슥䨪澬㕥セ길婎슩徬䐶犩柎䪻⨷⽗浵猸</w:t>
      </w:r>
      <w:r>
        <w:rPr/>
        <w:t>ꔸ</w:t>
      </w:r>
      <w:r>
        <w:rPr/>
        <w:t>䡗ꥤ毂獖ㅮ딵㤵</w:t>
      </w:r>
      <w:r>
        <w:rPr/>
        <w:t>ꗂ</w:t>
      </w:r>
      <w:r>
        <w:rPr/>
        <w:t>捑䞩䝪쉳儭㬨썏软呢歨㕏䵎吹</w:t>
      </w:r>
      <w:r>
        <w:rPr/>
        <w:t>ꥍ</w:t>
      </w:r>
      <w:r>
        <w:rPr/>
        <w:t>瑏싂㩍</w:t>
      </w:r>
      <w:r>
        <w:rPr/>
        <w:t>Ⳃ</w:t>
      </w:r>
      <w:r>
        <w:rPr/>
        <w:t>䅧㏎獷瀳礫뭰⹀捑刪煸䅓卷穫䕋湡㭘䜳潲慡縩癀晳㍕숶匪歨⏂숨⪩뗂䎘㥟㩲슿⨪</w:t>
      </w:r>
      <w:r>
        <w:rPr/>
        <w:t>ⵁꔳ</w:t>
      </w:r>
      <w:r>
        <w:rPr/>
        <w:t>쵏䍾坎留㔹灲䩓겵眶獧☯␲싍⽠揃㤦ꅊ啋䀭灩⫂뽥樹䅵瑑쉴㝢癗䘨㦩숭⨺䉧焩뿂牔摗䉠䳎哂兰㙗桑扐쉘䑕</w:t>
      </w:r>
      <w:r>
        <w:rPr/>
        <w:t>ꕘ</w:t>
      </w:r>
      <w:r>
        <w:rPr/>
        <w:t>ⱋ</w:t>
      </w:r>
      <w:r>
        <w:rPr/>
        <w:t>㏎㝁⥴숫繁坘䕾穇䕉썣ꅖ뼮칈뽚⩬彾⍃⸥</w:t>
      </w:r>
      <w:r>
        <w:rPr/>
        <w:t>ꕑ</w:t>
      </w:r>
      <w:r>
        <w:rPr/>
        <w:t>쉾玮⼶恙畮幖氵♆磂顤〯㍊㶣竂㙘搯슻⵮䬲圭쉴㩹땞慦ㅢ恲䏂坫⹢㫍뽑</w:t>
      </w:r>
      <w:r>
        <w:rPr/>
        <w:t>ꤰ</w:t>
      </w:r>
      <w:r>
        <w:rPr/>
        <w:t>囂</w:t>
      </w:r>
      <w:r>
        <w:rPr/>
        <w:t>Ⳃ</w:t>
      </w:r>
      <w:r>
        <w:rPr/>
        <w:t>䛂⍒繾甩轚繆⥺塎偖쉟全楩숽뮥㥁硃䲿桵㵷</w:t>
      </w:r>
      <w:r>
        <w:rPr/>
        <w:t>ⴹ⩨</w:t>
      </w:r>
      <w:r>
        <w:rPr/>
        <w:t>䔲你⩧矍쉊睁䩭題ꏂ晟゘瘳扗噧녖㎱뼪彬╎쉳쉤幕겻쉰䠺䌳儤</w:t>
      </w:r>
      <w:r>
        <w:rPr/>
        <w:t>ꕨ</w:t>
      </w:r>
      <w:r>
        <w:rPr/>
        <w:t>㝪奖ꥮ䜣㙠땱⌨쉙쉞歒곂츻쉱彖㴽稵칈捥滂墘扣</w:t>
      </w:r>
      <w:r>
        <w:rPr/>
        <w:t>⡒</w:t>
      </w:r>
      <w:r>
        <w:rPr/>
        <w:t>㍕偗쉪ꎡ숩㑬쉲欴猯䤷娩拂浐기恹玘깴㥫祍瘴㈦䅙挣뭅</w:t>
      </w:r>
      <w:r>
        <w:rPr/>
        <w:t>Ⱞ</w:t>
      </w:r>
      <w:r>
        <w:rPr/>
        <w:t>恈⹉怴撩畯瞮忂</w:t>
      </w:r>
      <w:r>
        <w:rPr/>
        <w:t>ⰹ⠦</w:t>
      </w:r>
      <w:r>
        <w:rPr/>
        <w:t>䁨⻂塙</w:t>
      </w:r>
      <w:r>
        <w:rPr/>
        <w:t>Ᵽ</w:t>
      </w:r>
      <w:r>
        <w:rPr/>
        <w:t>杇뽷쉈ㅳ枵쉟䑐漲숊⑴</w:t>
      </w:r>
      <w:r>
        <w:rPr/>
        <w:t>ⰳ</w:t>
      </w:r>
      <w:r>
        <w:rPr/>
        <w:t>ㅾ汶䮘㋂㍡彋徏䙈怯䆥싎뮿숳渮䝖琬着껂師⎵ꍑ区䙳⭔</w:t>
      </w:r>
      <w:r>
        <w:rPr/>
        <w:t>ⵈ</w:t>
      </w:r>
      <w:r>
        <w:rPr/>
        <w:t>售焲㥵쉪䕘䀯硍쉨⯂础䵌칀垬禵抵쉷公㔷</w:t>
      </w:r>
      <w:r>
        <w:rPr/>
        <w:t>꥓</w:t>
      </w:r>
      <w:r>
        <w:rPr/>
        <w:t>䨸칧␰뼹녧쉥㤪㵕⸭嘤쌹⫂丳湘㠻㵱┻⹡쌯싂唣獘珂歪睾䡎䷂⥌갯䵠怳꥘奾㊱呗䐴</w:t>
      </w:r>
      <w:r>
        <w:rPr/>
        <w:t>⡾</w:t>
      </w:r>
      <w:r>
        <w:rPr/>
        <w:t>꧂</w:t>
      </w:r>
      <w:r>
        <w:rPr/>
        <w:t>桧⦩㫂柎싂ꄹ</w:t>
      </w:r>
      <w:r>
        <w:rPr/>
        <w:t>ⱶ⍖</w:t>
      </w:r>
      <w:r>
        <w:rPr/>
        <w:t>珎狂숸哃쉆䦻</w:t>
      </w:r>
      <w:r>
        <w:rPr/>
        <w:t>Ⱔ</w:t>
      </w:r>
      <w:r>
        <w:rPr/>
        <w:t>쉣♸</w:t>
      </w:r>
      <w:r>
        <w:rPr/>
        <w:t>ꦩ</w:t>
      </w:r>
      <w:r>
        <w:rPr/>
        <w:t>㌫ꍯ⸫歑</w:t>
      </w:r>
      <w:r>
        <w:rPr/>
        <w:t>ⲻ</w:t>
      </w:r>
      <w:r>
        <w:rPr/>
        <w:t>⻂䀮扈㉔⨽顅瓂</w:t>
      </w:r>
      <w:r>
        <w:rPr/>
        <w:t>⠷</w:t>
      </w:r>
      <w:r>
        <w:rPr/>
        <w:t>晌䡠䤫</w:t>
      </w:r>
      <w:r>
        <w:rPr/>
        <w:t>⡋</w:t>
      </w:r>
      <w:r>
        <w:rPr/>
        <w:t>㦘晐믂䬪㕣煐佟剫쉴쉟㒵㎱긳뽪䴨쉱橪깸婞堳䡭癉⩂䙓⍵楁梘睡夣狎婰术</w:t>
      </w:r>
      <w:r>
        <w:rPr/>
        <w:t>⡅</w:t>
      </w:r>
      <w:r>
        <w:rPr/>
        <w:t>吩䧂㬦뭸换娲磂촥稲浄⍺兤頱䙔</w:t>
      </w:r>
      <w:r>
        <w:rPr/>
        <w:t>ꕎ</w:t>
      </w:r>
      <w:r>
        <w:rPr/>
        <w:t>浂䀽氹⩶瑷濂싂</w:t>
      </w:r>
      <w:r>
        <w:rPr/>
        <w:t>⡄</w:t>
      </w:r>
      <w:r>
        <w:rPr/>
        <w:t>甥⏂⦏侘긺癧䲿吪䆏쵎攨䓂숥</w:t>
      </w:r>
      <w:r>
        <w:rPr/>
        <w:t>ⱑ</w:t>
      </w:r>
      <w:r>
        <w:rPr/>
        <w:t>ꍘ勂刵썣쉵㉎뼲〉╤䩘䏂㘸</w:t>
      </w:r>
      <w:r>
        <w:rPr/>
        <w:t>ꕢ</w:t>
      </w:r>
      <w:r>
        <w:rPr/>
        <w:t>믂噐␬砪攵㙇</w:t>
      </w:r>
      <w:r>
        <w:rPr/>
        <w:t>ꥌ</w:t>
      </w:r>
      <w:r>
        <w:rPr/>
        <w:t>呠⽩嫂汗擂䅨┫슩患戨畟㩒剀䡲떥太䡵灕䋂梣亱␲極㈴䑩练盂頮皏ノ캿牨坫</w:t>
      </w:r>
      <w:r>
        <w:rPr/>
        <w:t>⡓</w:t>
      </w:r>
      <w:r>
        <w:rPr/>
        <w:t>싂丽湐牅䮻䖡䛂</w:t>
      </w:r>
      <w:r>
        <w:rPr/>
        <w:t>ⵇ</w:t>
      </w:r>
      <w:r>
        <w:rPr/>
        <w:t>燍浺㔷뮥廂稳礵♎숪㪿扴䵙常ふㄸ䷍䜺梥䯂䰱㌨穐䉏祔兢㋂倫低䌣䉢灅烂啖싂⩘嚮쵀毎歨㒏㵃婟쉯</w:t>
      </w:r>
      <w:r>
        <w:rPr/>
        <w:t>ꔰ</w:t>
      </w:r>
      <w:r>
        <w:rPr/>
        <w:t>忂䥰煯숻㘽까㪘穤柂珂墡朱숭곂숱⽠깙頯묪䆡☦뭘彾汏⯂숸姂祶ㆿ쵦䨦㡄繀ぶ츮☲未䭭ꥹ곎숩쵖⽷䒣睏⿂놩╩믂埂堲䍐捃㕴爰剾⼹㝂搱♌挱兒栯晅携㡺㠩坈쵴呦⫃犏副䫂ꍒ呠슩児㐰焲搬숵䠪㟂湚䄥걫䧂狎佉㤥</w:t>
      </w:r>
      <w:r>
        <w:rPr/>
        <w:t>⡵</w:t>
      </w:r>
      <w:r>
        <w:rPr/>
        <w:t>启湉</w:t>
      </w:r>
      <w:r>
        <w:rPr/>
        <w:t>ꤳ</w:t>
      </w:r>
      <w:r>
        <w:rPr/>
        <w:t>題吭䕕癗晢㭤吮穾⻂煺怭쉴쉄㬷</w:t>
      </w:r>
      <w:r>
        <w:rPr/>
        <w:t>ꥊ</w:t>
      </w:r>
      <w:r>
        <w:rPr/>
        <w:t>썶䍧㍳坧㌰昳숴⸫</w:t>
      </w:r>
      <w:r>
        <w:rPr/>
        <w:t>ⰻ</w:t>
      </w:r>
      <w:r>
        <w:rPr/>
        <w:t>딥쏂轘숨砫數슮䘸䰩攴깤伬⛂⭣싂穄䁶摲⩦槍칱扄祩⑨辵ꍡ縨折㍡ꄪ墿癩僂升쉏卦縶痂⪘倣䧂扔㗂ꥫ쉡䋂䅞匭㑏䠺繮矂灂습㡭乺넦輰ㄩ倻啑䊣楧類쵐〶쎩擂漤兖働ꥩ喘妮塨涏㕩儯晕繙</w:t>
      </w:r>
      <w:r>
        <w:rPr/>
        <w:t>ⵢ</w:t>
      </w:r>
      <w:r>
        <w:rPr/>
        <w:t>湔慈坆싂怪噧㡡迂깋⩠ち秂ぃ쉰㖿Ⓜ䀊䜪䔳牣䘺偃滂樸匬</w:t>
      </w:r>
      <w:r>
        <w:rPr/>
        <w:t>Ⱬ</w:t>
      </w:r>
      <w:r>
        <w:rPr/>
        <w:t>琸昷繙顧曂ㅩ轷瘨捦娹伪捔쉞䣂氤딪⨨瑄캩嗂㏂煐쉳坕⽺猵憱숶㵃슩䤱♡彣ぢ楞䳃꤮츪硾䜶㭳恢灅扢㕷彗㝐畳彙坤㭯棂坖♤</w:t>
      </w:r>
      <w:r>
        <w:rPr/>
        <w:t>Ⱞ</w:t>
      </w:r>
      <w:r>
        <w:rPr/>
        <w:t>煰搭坍䐶⦩㝧㜮쉈墿硬␸搻祘䩈䕱떡恸</w:t>
      </w:r>
      <w:r>
        <w:rPr/>
        <w:t>ⰰ</w:t>
      </w:r>
      <w:r>
        <w:rPr/>
        <w:t>娨쉭癵摟㍊椴桫⽨</w:t>
      </w:r>
      <w:r>
        <w:rPr/>
        <w:t>ꕒ</w:t>
      </w:r>
      <w:r>
        <w:rPr/>
        <w:t>灘㑋⥧䑇绂ꄫ弹堳ꥯ枱ꍡ⵭㥎䷂找牐ꥩ</w:t>
      </w:r>
      <w:r>
        <w:rPr/>
        <w:t>ⵤ☺</w:t>
      </w:r>
      <w:r>
        <w:rPr/>
        <w:t>竂偺歺彳䙤㔴䝸치殩摢業彉쉷狂䤨⤳⿂뭗䭖琮瑭⩆湮㒩㐻畩牀☥쉯砶㠺⨨飂⸻ㅸㆩ䩧⴬숺唴㩸䉃㉬㮡祈쉐␪墩䦡녁⩸庿䵋䩒祗睾슮玿穎⽒匰</w:t>
      </w:r>
      <w:r>
        <w:rPr/>
        <w:t>ꥅ</w:t>
      </w:r>
      <w:r>
        <w:rPr/>
        <w:t>싃</w:t>
      </w:r>
      <w:r>
        <w:rPr/>
        <w:t>ꕁ</w:t>
      </w:r>
      <w:r>
        <w:rPr/>
        <w:t>暱⏃⸸啔숵轲䴸夰怮㷂䜤ꌷ뽰穚ꌳ掬칣믂䑖堫䭬䠵쉵뼮썌䉙</w:t>
      </w:r>
      <w:r>
        <w:rPr/>
        <w:t>ⷂ</w:t>
      </w:r>
      <w:r>
        <w:rPr/>
        <w:t>쉠뽐</w:t>
      </w:r>
      <w:r>
        <w:rPr/>
        <w:t>ⶏ</w:t>
      </w:r>
      <w:r>
        <w:rPr/>
        <w:t>獳䱰㡅䝬䕘쉕쉋건㖏搨㤲묳炿濂歇믂煾乩숣煸奀걄</w:t>
      </w:r>
      <w:r>
        <w:rPr/>
        <w:t>ꤨ</w:t>
      </w:r>
      <w:r>
        <w:rPr/>
        <w:t>⾿뭅</w:t>
      </w:r>
      <w:r>
        <w:rPr/>
        <w:t>⣂</w:t>
      </w:r>
      <w:r>
        <w:rPr/>
        <w:t>核쉅㨴╆参疩䜥습</w:t>
      </w:r>
      <w:r>
        <w:rPr/>
        <w:t>ꕪ⹰</w:t>
      </w:r>
      <w:r>
        <w:rPr/>
        <w:t>幈䁫敵椥㉣獋춡浸땶汍ㅌ╀걱⩰穒婾䵦㐪煦쉚⩸츳ㆬ辡債䡬卭</w:t>
      </w:r>
      <w:r>
        <w:rPr/>
        <w:t>ⱌ</w:t>
      </w:r>
      <w:r>
        <w:rPr/>
        <w:t>깆쉓</w:t>
      </w:r>
      <w:r>
        <w:rPr/>
        <w:t>⠶</w:t>
      </w:r>
      <w:r>
        <w:rPr/>
        <w:t>䑳䉲걧浶嘭煶氤</w:t>
      </w:r>
      <w:r>
        <w:rPr/>
        <w:t>ⵗ</w:t>
      </w:r>
      <w:r>
        <w:rPr/>
        <w:t>淂䭅眫湇떏㍣Ⓜ彑⻂录恴䑒⨩復猨㥋桊㛂촪ㅨ쉉㴽沵숤慨婙⨺汖琽堦丱䋂䝨琨쉗搣</w:t>
      </w:r>
      <w:r>
        <w:rPr/>
        <w:t>ꥐ</w:t>
      </w:r>
      <w:r>
        <w:rPr/>
        <w:t>暥㯂ㅸ堸伪쎿扨䩕轒䔯偩㩴畕䶥眰晀⼦是㌰땃据洯뽂擂⩪⽋煇坙䔪㗂㑙轊</w:t>
      </w:r>
      <w:r>
        <w:rPr/>
        <w:t>ⳃ</w:t>
      </w:r>
      <w:r>
        <w:rPr/>
        <w:t>ꍥ㶿六㵦两⵾충所뼫숵熵礤쉆祎</w:t>
      </w:r>
      <w:r>
        <w:rPr/>
        <w:t>Ⱶ</w:t>
      </w:r>
      <w:r>
        <w:rPr/>
        <w:t>칱帮凂痂㗂⒵㠩獀祁䟂쉣捒⭔塸楃姂⽨㥂な坕습㫂䙰뽯捬㣂渫칰싍䁵숫뽢㈹潒⭳礩沮</w:t>
      </w:r>
      <w:r>
        <w:rPr/>
        <w:t>ꦵꕋ</w:t>
      </w:r>
      <w:r>
        <w:rPr/>
        <w:t>噳쉫穡㑬쉴幔珎슬츪類숹瀰剉</w:t>
      </w:r>
      <w:r>
        <w:rPr/>
        <w:t>ⵕ</w:t>
      </w:r>
      <w:r>
        <w:rPr/>
        <w:t>䩴䩡愯噘뭥䭠쉓㒻싂䌰㥩⍤쏂쉯畃⽟땤潅偪습䡩汁ꆿ眬⚻</w:t>
      </w:r>
      <w:r>
        <w:rPr/>
        <w:t>⢥</w:t>
      </w:r>
      <w:r>
        <w:rPr/>
        <w:t>縱挻⍣③㑱</w:t>
      </w:r>
      <w:r>
        <w:rPr/>
        <w:t>ꦬ</w:t>
      </w:r>
      <w:r>
        <w:rPr/>
        <w:t>輭䷂并䡃⹓⩚뭂곂⨤愰捀칃繦䑩皩棂㓂쉉갵⩋其乳唬⑶쉰垡槂䕐ꥬ쉔⭁潎㌩夷㑸汭㒬じ扴凂싂ば稪뗂乑汔깏㨹㭁头噫牢</w:t>
      </w:r>
      <w:r>
        <w:rPr/>
        <w:t>Ⳃ</w:t>
      </w:r>
      <w:r>
        <w:rPr/>
        <w:t>姂㑌⩠쉀暩㉘ꅔ</w:t>
      </w:r>
      <w:r>
        <w:rPr/>
        <w:t>ꕠ</w:t>
      </w:r>
      <w:r>
        <w:rPr/>
        <w:t>䆱⌊䥁쉙䭆䁵欰㴶懂숻啔䵲㉞㩾㑯犡쉥</w:t>
      </w:r>
      <w:r>
        <w:rPr/>
        <w:t>⡥</w:t>
      </w:r>
      <w:r>
        <w:rPr/>
        <w:t>爳㭩컃歀䵅㉏歺ꍨ狃⑈╖煓㐻</w:t>
      </w:r>
      <w:r>
        <w:rPr/>
        <w:t>ⱓ</w:t>
      </w:r>
      <w:r>
        <w:rPr/>
        <w:t>璡婳匫싍啈惃睫恸磃便櫂쉘〽䡒汳슻䕀木栭㦮</w:t>
      </w:r>
      <w:r>
        <w:rPr/>
        <w:t>꧂</w:t>
      </w:r>
      <w:r>
        <w:rPr/>
        <w:t>㒻썢扤⩉竂㐪䩆㚱긵</w:t>
      </w:r>
      <w:r>
        <w:rPr/>
        <w:t>ꤱ</w:t>
      </w:r>
      <w:r>
        <w:rPr/>
        <w:t>焲㉴偯碣磂懎娣潐⍧⹾癈껂槂㭰獇</w:t>
      </w:r>
      <w:r>
        <w:rPr/>
        <w:t>⢵</w:t>
      </w:r>
      <w:r>
        <w:rPr/>
        <w:t>坑潰뭒땄쉐뽖迍䙫㘨</w:t>
      </w:r>
      <w:r>
        <w:rPr/>
        <w:t>⡊⯍</w:t>
      </w:r>
      <w:r>
        <w:rPr/>
        <w:t>段썟숴愪슘ꌮ戫当琳㙦㉙潑潭䅸ꍚ</w:t>
      </w:r>
      <w:r>
        <w:rPr/>
        <w:t>ⵔ</w:t>
      </w:r>
      <w:r>
        <w:rPr/>
        <w:t>갵칹썹潷参쉯쉶䔦横啮幈⪥䭵繹䟂䈪⬨ガ⑱埂㥢歂칶楉㭺〷佁〭顟斩쉎䁺奭싂べ敧䱓䍉厘</w:t>
      </w:r>
      <w:r>
        <w:rPr/>
        <w:t>ⱇ</w:t>
      </w:r>
      <w:r>
        <w:rPr/>
        <w:t>係</w:t>
      </w:r>
      <w:r>
        <w:rPr/>
        <w:t>⠺</w:t>
      </w:r>
      <w:r>
        <w:rPr/>
        <w:t>딭쉁嘵㍌녱祃</w:t>
      </w:r>
      <w:r>
        <w:rPr/>
        <w:t>꧂</w:t>
      </w:r>
      <w:r>
        <w:rPr/>
        <w:t>⺏潰䁔쉉潙卯⭫쉾쉩杪ꍰ⩂煴䥶儷掵滂㉒捴䰸쉕恪ꎿ橯숶</w:t>
      </w:r>
      <w:r>
        <w:rPr/>
        <w:t>ⰰ</w:t>
      </w:r>
      <w:r>
        <w:rPr/>
        <w:t>汩䩋㑫婴輰⽠咵塤䌹椶繃⭀격慾</w:t>
      </w:r>
      <w:r>
        <w:rPr/>
        <w:t>Ɽ</w:t>
      </w:r>
      <w:r>
        <w:rPr/>
        <w:t>氯橡㡑由Ⓜ쉪㥕쉉挶懂㈲싎ꅬㅙ䲏捧噘⨦噋</w:t>
      </w:r>
      <w:r>
        <w:rPr/>
        <w:t>⡥</w:t>
      </w:r>
      <w:r>
        <w:rPr/>
        <w:t>炏卡䰳땋亥咻ㅅ摟싂쉵ぬ嘦欫䝬⩡쉘廂㐪窻⴨辘噫⽱䕒祈弯繑㞬穯乘㵎穤䒿媩䓎년䰯敦懂煷</w:t>
      </w:r>
      <w:r>
        <w:rPr/>
        <w:t>ⲥ</w:t>
      </w:r>
      <w:r>
        <w:rPr/>
        <w:t>⾱▮梿狃砷佇娷䲿晣䭉磎忂슩瀶南䜫橄憩㙃숬榣壂氻〶婙⎮⮡쎵⩷竎쉒쉁</w:t>
      </w:r>
      <w:r>
        <w:rPr/>
        <w:t>ⲩ</w:t>
      </w:r>
      <w:r>
        <w:rPr/>
        <w:t>䅁⒏奷숴뿂ㅆ偌䏎烂䄪浴㡚桤ꅈ슣晱싂槂䕸瑬嘯쉞䍶</w:t>
      </w:r>
      <w:r>
        <w:rPr/>
        <w:t>ⱏ</w:t>
      </w:r>
      <w:r>
        <w:rPr/>
        <w:t>䵧氷</w:t>
      </w:r>
      <w:r>
        <w:rPr/>
        <w:t>ⷍ</w:t>
      </w:r>
      <w:r>
        <w:rPr/>
        <w:t>轏婣斥乳뽮䩋♵쉦轆츴걅極攺ㆩ样㋂쉳숴⼴嘭疿晗迂칉䆏硓</w:t>
      </w:r>
      <w:r>
        <w:rPr/>
        <w:t>Ⱔ</w:t>
      </w:r>
      <w:r>
        <w:rPr/>
        <w:t>䩠漣㭪挨嘤轴㍸奠㕕䉎䵑顠惂佹昻⚮䙀啷쉹頲쉭潹烂垡㡐䕰䱸</w:t>
      </w:r>
      <w:r>
        <w:rPr/>
        <w:t>⡘</w:t>
      </w:r>
      <w:r>
        <w:rPr/>
        <w:t>珂♔汏⛃浘⑆堶摺⽔</w:t>
      </w:r>
      <w:r>
        <w:rPr/>
        <w:t>ꖮ</w:t>
      </w:r>
      <w:r>
        <w:rPr/>
        <w:t>反</w:t>
      </w:r>
      <w:r>
        <w:rPr/>
        <w:t>ⱙ</w:t>
      </w:r>
      <w:r>
        <w:rPr/>
        <w:t>穩凂棃썹슩穂깴〈싃棂漪㣃쉰煲敃♊祂숪</w:t>
      </w:r>
      <w:r>
        <w:rPr/>
        <w:t>⠱</w:t>
      </w:r>
      <w:r>
        <w:rPr/>
        <w:t>煵숳彠◃⯍䙭怰쉺깠㎣䅡䯂</w:t>
      </w:r>
      <w:r>
        <w:rPr/>
        <w:t>ⲵ</w:t>
      </w:r>
      <w:r>
        <w:rPr/>
        <w:t>卵桡⹊㡆걀⒏싂⬳嘻祶⏂㟂ꌯ奀摬氻쉊攻⽦匥⌯奅䵅坯썸깍嘵墏쵄㝩</w:t>
      </w:r>
      <w:r>
        <w:rPr/>
        <w:t>ⵒ</w:t>
      </w:r>
      <w:r>
        <w:rPr/>
        <w:t>け扷个</w:t>
      </w:r>
      <w:r>
        <w:rPr/>
        <w:t>ꥌ☬</w:t>
      </w:r>
      <w:r>
        <w:rPr/>
        <w:t>㤨뭐䭏㡃뭉悿㜸⯂㡦摊珂칆典슻쉩㜦썥䱚땾畾</w:t>
      </w:r>
      <w:r>
        <w:rPr/>
        <w:t>ⷃ</w:t>
      </w:r>
      <w:r>
        <w:rPr/>
        <w:t>振畧㥘⹚쉮▿偘⚥幗繐숺㭆楍穘㥮夲瑺칚춱慞췂帶㩔哂匬啐稫䩔獣걦䉇祍갨个㟂睱㈲挭㩫皩樊䑔㑗쉖殏㭮쉗ꌹ䉎⽰</w:t>
      </w:r>
      <w:r>
        <w:rPr/>
        <w:t>ⱄ</w:t>
      </w:r>
      <w:r>
        <w:rPr/>
        <w:t>硡◂獙거☮斻祦썦吱橆剖睮怯</w:t>
      </w:r>
      <w:r>
        <w:rPr/>
        <w:t>ꦬ</w:t>
      </w:r>
      <w:r>
        <w:rPr/>
        <w:t>䃂⵨䰪迂䉗噂㠸栭④ꥬ㕰㗎깬攸䴽档</w:t>
      </w:r>
      <w:r>
        <w:rPr/>
        <w:t>ꕉ</w:t>
      </w:r>
      <w:r>
        <w:rPr/>
        <w:t>ⲩ</w:t>
      </w:r>
      <w:r>
        <w:rPr/>
        <w:t>䜬⩍꥙⤷썖슩뗂升쉂熡繥쉓䝏⦱挥</w:t>
      </w:r>
      <w:r>
        <w:rPr/>
        <w:t>Ⱬ</w:t>
      </w:r>
      <w:r>
        <w:rPr/>
        <w:t>썟祶䡓憩氲쵴顡㋂⺻땢㜬掮숣</w:t>
      </w:r>
      <w:r>
        <w:rPr/>
        <w:t>ꥒ</w:t>
      </w:r>
      <w:r>
        <w:rPr/>
        <w:t>位漵䵔뭷䕂嚥䡖䉗⥇㔵ㅶ椴参䵥嗂轊䭄갹枮旂眴夵걅⦘煨칋⨺뗂㚱㬰▱灥䘹숦깤슩乊䝺</w:t>
      </w:r>
      <w:r>
        <w:rPr/>
        <w:t>꤯ꔪ</w:t>
      </w:r>
      <w:r>
        <w:rPr/>
        <w:t>御浲║呉㕾䥬䨲뽤⩖</w:t>
      </w:r>
      <w:r>
        <w:rPr/>
        <w:t>ⲻ</w:t>
      </w:r>
      <w:r>
        <w:rPr/>
        <w:t>瘺</w:t>
      </w:r>
      <w:r>
        <w:rPr/>
        <w:t>ꕁ</w:t>
      </w:r>
      <w:r>
        <w:rPr/>
        <w:t>繾判匰╰䗃兔</w:t>
      </w:r>
      <w:r>
        <w:rPr/>
        <w:t>Ɱ</w:t>
      </w:r>
      <w:r>
        <w:rPr/>
        <w:t>奘兰権ꎩ免뭯䅘瀪漹桮繏䡍⻎䡹び㭫쉖깲窮䲘⭴⒬繃▩䡣⨪縸겘ꍍ䩥ꎣ쉮쉄甤䲮䮣睰숻䉩扫杞㨭⩕쉳⍡䀻椣슩敚怺獘滂㶘憱㤯砯쉑쉲쉑곂㑃䙯楙</w:t>
      </w:r>
      <w:r>
        <w:rPr/>
        <w:t>ꕱ</w:t>
      </w:r>
      <w:r>
        <w:rPr/>
        <w:t>쉣쉆噒㑆ォ硖䄪墵갰ぺ䞮깳稣瞮恠彰卣숯梿獘뗂⑭⨬깖䋂颩噪恊䕷㟂堫⧂楫稣숰⥄㊩</w:t>
      </w:r>
      <w:r>
        <w:rPr/>
        <w:t>꧂</w:t>
      </w:r>
      <w:r>
        <w:rPr/>
        <w:t>곎ぷ⍐㝐䉈썣爦䌪窡楄쏂牕塂ꄴ問䘱桤䇂싎祩䜻彑奃쉄칒䴪僂䁭놥⨷牀슿摪弪滂杫⥅㚮愥佴儻奇歃㢿</w:t>
      </w:r>
      <w:r>
        <w:rPr/>
        <w:t>⣎</w:t>
      </w:r>
      <w:r>
        <w:rPr/>
        <w:t>杒떱幕稷係뽥䝷</w:t>
      </w:r>
      <w:r>
        <w:rPr/>
        <w:t>ⰻ</w:t>
      </w:r>
      <w:r>
        <w:rPr/>
        <w:t>ⵄ</w:t>
      </w:r>
      <w:r>
        <w:rPr/>
        <w:t>쉷椺쉱䔪⮘捪싂琵焹</w:t>
      </w:r>
      <w:r>
        <w:rPr/>
        <w:t>Ⳃ</w:t>
      </w:r>
      <w:r>
        <w:rPr/>
        <w:t>ꔪ</w:t>
      </w:r>
      <w:r>
        <w:rPr/>
        <w:t>㮣㝩묱⪬</w:t>
      </w:r>
      <w:r>
        <w:rPr/>
        <w:t>ꥒ</w:t>
      </w:r>
      <w:r>
        <w:rPr/>
        <w:t>⿂䀹悘珎秂步硬녱啷䀷㕤ぺ秂婌</w:t>
      </w:r>
      <w:r>
        <w:rPr/>
        <w:t>Ⲙ</w:t>
      </w:r>
      <w:r>
        <w:rPr/>
        <w:t>塠㮿싂椹佫湅歺䜩㶩캬쉤响⛂칶썌껂熩⥎䀲㩦슣싂쉉牖䔪숥⭮参숣噧┸⹪债숻숹吤兏쉧獓琳慳嗂䑞</w:t>
      </w:r>
      <w:r>
        <w:rPr/>
        <w:t>ꥈ</w:t>
      </w:r>
      <w:r>
        <w:rPr/>
        <w:t>뗂䨸猺⹢䬳㙥숳摖煰殥砹⨬촦숵磂꥙땴㭚卓</w:t>
      </w:r>
      <w:r>
        <w:rPr/>
        <w:t>꧂</w:t>
      </w:r>
      <w:r>
        <w:rPr/>
        <w:t>ꥤ</w:t>
      </w:r>
      <w:r>
        <w:rPr/>
        <w:t>꧂</w:t>
      </w:r>
      <w:r>
        <w:rPr/>
        <w:t>坴盍⯍用겿泂繄㜥쉓报弭畵漹쉣捁浲歈습</w:t>
      </w:r>
      <w:r>
        <w:rPr/>
        <w:t>Ⱛ</w:t>
      </w:r>
      <w:r>
        <w:rPr/>
        <w:t>쉸摸㉹憣杕춏㩈㭞긫⤽圱䬪噄⥨烂义⻃⭏┰</w:t>
      </w:r>
      <w:r>
        <w:rPr/>
        <w:t>⡲</w:t>
      </w:r>
      <w:r>
        <w:rPr/>
        <w:t>窡氻㙫㉍犘ꎻ熡婃㙥ぺ䭷䕍斘桖갣楓哎⽎汎ㄶ쵬␰狂副塈煔㠷슮竍婇潪啺炥敍忂拂㵆奋䕩繞祦⪱縸⹑䙬煞쉆숨䉶㞩堫汸㑒做쉞땥䴫쉾⤱熥㵵딨떥烂⛂畵컂䙈걚쉰坈䵂㟂ㅹ套쉑긽㡔繘⽫睮㠭抿汷焨娹䌻娺䰊䩟桥㚻㵄╟沬戴䈯砵⩚썥⥸佡痂땣칔浧㕁栲㯂婀쉡⹊婩㩱噰쏎⑌㡄坮⍣挮⾡쉟⑸䵐뽐轸桖촤槃䋂弩㔶⏂껂瞮</w:t>
      </w:r>
      <w:r>
        <w:rPr/>
        <w:t>⡮</w:t>
      </w:r>
      <w:r>
        <w:rPr/>
        <w:t>쉘뽞숴轓㶩疵樱稤</w:t>
      </w:r>
      <w:r>
        <w:rPr/>
        <w:t>ꗎ</w:t>
      </w:r>
      <w:r>
        <w:rPr/>
        <w:t>넶䟂녷㠬⑾䅊楮瓂쉱㌥䂏こ㊣⍸䲣⧂㩀촣杬깈ꄤ瑔싍⛂斵䍲噶싂眲⤺⮿捴怦깭捵瑭牏滂쉣┯ァ쉀</w:t>
      </w:r>
      <w:r>
        <w:rPr/>
        <w:t>ⰶ</w:t>
      </w:r>
      <w:r>
        <w:rPr/>
        <w:t>呦汌촦眺颩⩑㢩䓂嗂啖獃唹捄쉅䝧걂♂桄潰婧</w:t>
      </w:r>
      <w:r>
        <w:rPr/>
        <w:t>⠥</w:t>
      </w:r>
      <w:r>
        <w:rPr/>
        <w:t>슣䶣</w:t>
      </w:r>
      <w:r>
        <w:rPr/>
        <w:t>⡕</w:t>
      </w:r>
      <w:r>
        <w:rPr/>
        <w:t>싃</w:t>
      </w:r>
      <w:r>
        <w:rPr/>
        <w:t>ꔲ</w:t>
      </w:r>
      <w:r>
        <w:rPr/>
        <w:t>灙忍穈弤뭠㜲♘硯異㕟컂乫䅨⭣顖</w:t>
      </w:r>
      <w:r>
        <w:rPr/>
        <w:t>ꥏ</w:t>
      </w:r>
      <w:r>
        <w:rPr/>
        <w:t>敇ㄤ憱땶畬ꅉ</w:t>
      </w:r>
      <w:r>
        <w:rPr/>
        <w:t>ꤦ</w:t>
      </w:r>
      <w:r>
        <w:rPr/>
        <w:t>䵮ꏂ숤啄녥辩殡执繫䢡䄩乾婱넮奌㐫㑮䤮㭉唻㙬䑍癫迃捂喩留㬹檿彙㍍煵朳</w:t>
      </w:r>
      <w:r>
        <w:rPr/>
        <w:t>ꗃ</w:t>
      </w:r>
      <w:r>
        <w:rPr/>
        <w:t>秂瘩迂窱뭹堪㑗㍲凂⭂☣嘶슮깃䑩湪丶柃燃</w:t>
      </w:r>
      <w:r>
        <w:rPr/>
        <w:t>ꥄ</w:t>
      </w:r>
      <w:r>
        <w:rPr/>
        <w:t>䐽桕⻎匽싂ꇍ䞵쉘䡴塭⥬火쉺쉺㌮怮㒏뽥淃䖏쉚쉩滂䉒䨱㕰焸偈쉬抡奥숸噤㝩儹☥䉲</w:t>
      </w:r>
      <w:r>
        <w:rPr/>
        <w:t>ꦮ</w:t>
      </w:r>
      <w:r>
        <w:rPr/>
        <w:t>싃䜲</w:t>
      </w:r>
      <w:r>
        <w:rPr/>
        <w:t>꤫</w:t>
      </w:r>
      <w:r>
        <w:rPr/>
        <w:t>䧂</w:t>
      </w:r>
      <w:r>
        <w:rPr/>
        <w:t>꧂</w:t>
      </w:r>
      <w:r>
        <w:rPr/>
        <w:t>⽚촥参涡⍥朵㘬烂汬瘯쉊㵬し湈瑳쉺싂Ⓜ⪻奧䁩䴽溿㮩彶棍⽅兡牐類걣㪮싍츱썔佴녕칏䍪㝮恱㭅剀棃桐쉑妱獐杘庩涻쉮♧厘煗啧獕佦깸</w:t>
      </w:r>
      <w:r>
        <w:rPr/>
        <w:t>ⴵ</w:t>
      </w:r>
      <w:r>
        <w:rPr/>
        <w:t>ꥣ㐪쉤㙲䢡⌯琣䃂㵀䌫呷쉶썥ꥩ番梘唩奓╃⪿䱥쉢煒㙲쵕塗쉃싂皏㙷딬彎煊츭䍹势櫂㡥䕠</w:t>
      </w:r>
      <w:r>
        <w:rPr/>
        <w:t>⠭</w:t>
      </w:r>
      <w:r>
        <w:rPr/>
        <w:t>䃂㈹㩡㉸쉁㴪祷䞡癭呂䱀⺣彖䤸圫슩뽵幭汋䉍䅯偍䵢⽦㎘改歇⧍塗䝬싂㩒㥲딥ㅈ꺱</w:t>
      </w:r>
      <w:r>
        <w:rPr/>
        <w:t>ⴻ</w:t>
      </w:r>
      <w:r>
        <w:rPr/>
        <w:t>䫃坕숣䕂⽱땔䗎歙㤯䥠칗摎쉀敉뽫䁑塮</w:t>
      </w:r>
      <w:r>
        <w:rPr/>
        <w:t>ⱴ⬬</w:t>
      </w:r>
      <w:r>
        <w:rPr/>
        <w:t>숸곂⨩㵫乹ꅞ弻</w:t>
      </w:r>
      <w:r>
        <w:rPr/>
        <w:t>꧂</w:t>
      </w:r>
      <w:r>
        <w:rPr/>
        <w:t>焵轠⾻烂ꅊ澩轙穟彊哂쉤숩癗し婮嗂썧䕣⹢弰갯⭋咿凂塷啩</w:t>
      </w:r>
      <w:r>
        <w:rPr/>
        <w:t>ꥀ</w:t>
      </w:r>
      <w:r>
        <w:rPr/>
        <w:t>㓂栵懍喬琥捊㍈</w:t>
      </w:r>
      <w:r>
        <w:rPr/>
        <w:t>ꖬ</w:t>
      </w:r>
      <w:r>
        <w:rPr/>
        <w:t>䫂㬫꥞䃂╕</w:t>
      </w:r>
      <w:r>
        <w:rPr/>
        <w:t>ⱂ</w:t>
      </w:r>
      <w:r>
        <w:rPr/>
        <w:t>捶浦㜻쵳浕毂睅䲏㡠쉵숮뭯슱䃂䛂슏㭥嗂礣灇畒帪浙♮䅳恴灙숯顶㍭㩠ㄨ戥瑗繎캏䧂䨮欴燂싃瘪넺穬</w:t>
      </w:r>
      <w:r>
        <w:rPr/>
        <w:t>⣎</w:t>
      </w:r>
      <w:r>
        <w:rPr/>
        <w:t>督懂㌴㕪㑦䎿䵄䕋쵍싎摣딸䍎挶⑹⤊칖盂㜭畾昳吷䙵숽枿朤傘⹯捩杌瓂䏂쉘慞ꥯ佶景彔愪猯쵪氬쉫焸┽⽫칗辏뼣奇哃싂恇慰ꄲ뭷参䩸⚩畡쉮뮏灣慏ꏂ歵癆쉯쏃咘穗奰捋☪㝐</w:t>
      </w:r>
      <w:r>
        <w:rPr/>
        <w:t>ꦩ┨</w:t>
      </w:r>
      <w:r>
        <w:rPr/>
        <w:t>睰쵲敃匦쉧䰰䥥佘㎘汎떣ꄪ獾쉏昽橢䪥⫂坲⭓灏坧⩖⧂稶㍬숽穈橶㥁숫汩㍙䵓弭娷痃䝪䝲剷♨䅇顾숭囂㥋杅媥⑋辡嘪싂슻弪ち瑗佇䚡⩠⭘쉢恁伬딻獥懂䁲䍮⫂⵨港썉쉨㡞䨴㮩勍</w:t>
      </w:r>
      <w:r>
        <w:rPr/>
        <w:t>ꗂ</w:t>
      </w:r>
      <w:r>
        <w:rPr/>
        <w:t>⽐㑋썐기沏䠭璱彳堰椷熮献捘쉎䜻唷硟十乆⦩噲⩙䧂湔䩸但摱唪梏杰仍猱熩䴭䁩㒥硯숰ꌽ当杹㶿辬놵㧂쉄䨵</w:t>
      </w:r>
      <w:r>
        <w:rPr/>
        <w:t>ꕓ</w:t>
      </w:r>
      <w:r>
        <w:rPr/>
        <w:t>秎塴沘燂祦枿⮬朥䡀</w:t>
      </w:r>
      <w:r>
        <w:rPr/>
        <w:t>ⵕ</w:t>
      </w:r>
      <w:r>
        <w:rPr/>
        <w:t>숪楚奒ㄮ圹</w:t>
      </w:r>
      <w:r>
        <w:rPr/>
        <w:t>ꖬ</w:t>
      </w:r>
      <w:r>
        <w:rPr/>
        <w:t>呭勂稣</w:t>
      </w:r>
      <w:r>
        <w:rPr/>
        <w:t>ꦱ</w:t>
      </w:r>
      <w:r>
        <w:rPr/>
        <w:t>剧儯玩쉴ネ䝎⽙獳欫䘻剨橴偯到溻熻潂睳䟂潚쏂䵕䯃也䕚♢允</w:t>
      </w:r>
      <w:r>
        <w:rPr/>
        <w:t>ⵢ</w:t>
      </w:r>
      <w:r>
        <w:rPr/>
        <w:t>晁晳싂⹈䠤ꇍ囂숻奒뭪娱⭢㟂묯긥幱쉏䱞⨺㥖ꍁ硐䉱睗獑佔轌牾⹩촶䌽</w:t>
      </w:r>
      <w:r>
        <w:rPr/>
        <w:t>ⰹ</w:t>
      </w:r>
      <w:r>
        <w:rPr/>
        <w:t>숵睬佮㞿䑳䊡꤮硦♉煵奠樣⩭樱剙⩒㜫䓂⮻⚬撣②</w:t>
      </w:r>
      <w:r>
        <w:rPr/>
        <w:t>ꤺ</w:t>
      </w:r>
      <w:r>
        <w:rPr/>
        <w:t>䱪쉟彧慇썒ꍸ</w:t>
      </w:r>
      <w:r>
        <w:rPr/>
        <w:t>ⱂ</w:t>
      </w:r>
      <w:r>
        <w:rPr/>
        <w:t>ꌨ轮싂呓穟䥏滂淂⌷傱嘮썺떬娯䷃䷂婬牥席컂炩䳃㣎캩圶ぢ颩捫〬췂勂楟䕕縲乾楊썮匣ㅾ輴漹쉤夦ꍬ숩䔮㶱칸⏂椶摐ꌮ癴恺㟂傮憣쉊睶䵕⫂싍禥捗氤</w:t>
      </w:r>
      <w:r>
        <w:rPr/>
        <w:t>Ⱳ</w:t>
      </w:r>
      <w:r>
        <w:rPr/>
        <w:t>弹硶䑊</w:t>
      </w:r>
      <w:r>
        <w:rPr/>
        <w:t>Ⳃ</w:t>
      </w:r>
      <w:r>
        <w:rPr/>
        <w:t>愷ꅓ췃䡊ꥸ믂⎮㊮杮땞쉲犥搭沣摄숫⚿⩤栮桂窬⑆桤䉱獉慣㪥嘩帪⚱湰桉塬䅮割奣俍卐⑤뼫杞⭂습⧂嫂顄</w:t>
      </w:r>
      <w:r>
        <w:rPr/>
        <w:t>⡓③</w:t>
      </w:r>
      <w:r>
        <w:rPr/>
        <w:t>杌婘平긹㤪敠䧎㧍忂硤⑌⹶뽘乐癩</w:t>
      </w:r>
      <w:r>
        <w:rPr/>
        <w:t>꧂</w:t>
      </w:r>
      <w:r>
        <w:rPr/>
        <w:t>䩙瓂뭀쉸俎숱窥⏃⼭</w:t>
      </w:r>
      <w:r>
        <w:rPr/>
        <w:t>ꔷ</w:t>
      </w:r>
      <w:r>
        <w:rPr/>
        <w:t>㊩㬫瞡䅈找㝃剃呓䳂뼵祭婾橣勎싂숺㉭</w:t>
      </w:r>
      <w:r>
        <w:rPr/>
        <w:t>ⷂ</w:t>
      </w:r>
      <w:r>
        <w:rPr/>
        <w:t>㍄掘婟㖿슩ꥷ㥤⌽☩䟂촤</w:t>
      </w:r>
      <w:r>
        <w:rPr/>
        <w:t>ꕢ</w:t>
      </w:r>
      <w:r>
        <w:rPr/>
        <w:t>㌫⑧숨㈣扠兞묦숶稱⍞乡꥚갨㍸媬⸬칣㡲佒䵨䁶捍厱块轣쉐⯎嗂⩭幱帽</w:t>
      </w:r>
      <w:r>
        <w:rPr/>
        <w:t>⡃</w:t>
      </w:r>
      <w:r>
        <w:rPr/>
        <w:t>幞㕙㕁㑏䱤娥</w:t>
      </w:r>
      <w:r>
        <w:rPr/>
        <w:t>⡍</w:t>
      </w:r>
      <w:r>
        <w:rPr/>
        <w:t>ꆩ㘊䆡쉏㤯</w:t>
      </w:r>
      <w:r>
        <w:rPr/>
        <w:t>ⰴ⪥</w:t>
      </w:r>
      <w:r>
        <w:rPr/>
        <w:t>癧⾮欹仂䯂㦣泂</w:t>
      </w:r>
      <w:r>
        <w:rPr/>
        <w:t>ⵞ</w:t>
      </w:r>
      <w:r>
        <w:rPr/>
        <w:t>땲救牤ヂ儽晴ꥫ咩㥏䬣ꄳ樸녚⹃</w:t>
      </w:r>
      <w:r>
        <w:rPr/>
        <w:t>ⵘ</w:t>
      </w:r>
      <w:r>
        <w:rPr/>
        <w:t>숹⚩ꏂ㙑剬㭱歈갤户⩢啎♳㍐婍䄰甴ㆱ뇎唩轆㥣婍넲捅獡瑠〉</w:t>
      </w:r>
      <w:r>
        <w:rPr/>
        <w:t>Ⳃ⩳</w:t>
      </w:r>
      <w:r>
        <w:rPr/>
        <w:t>슏꥞썴쉍恺癕䊣䥋熿ꌪ</w:t>
      </w:r>
      <w:r>
        <w:rPr/>
        <w:t>Ⳃ</w:t>
      </w:r>
      <w:r>
        <w:rPr/>
        <w:t>ꦱ</w:t>
      </w:r>
      <w:r>
        <w:rPr/>
        <w:t>吲㛂剷塅</w:t>
      </w:r>
      <w:r>
        <w:rPr/>
        <w:t>ꤪ</w:t>
      </w:r>
      <w:r>
        <w:rPr/>
        <w:t>㍮⩈칕㪡亮䝁ヂ煰㍧㙵畘뭹㥬烂㨵</w:t>
      </w:r>
      <w:r>
        <w:rPr/>
        <w:t>ꥌ</w:t>
      </w:r>
      <w:r>
        <w:rPr/>
        <w:t>쵳坵杌唷녘橸⩄玏䁺䍰戻캬뭸轓⸻創㑪癎췂⼳</w:t>
      </w:r>
      <w:r>
        <w:rPr/>
        <w:t>ⱳ</w:t>
      </w:r>
      <w:r>
        <w:rPr/>
        <w:t>沵</w:t>
      </w:r>
      <w:r>
        <w:rPr/>
        <w:t>꧃</w:t>
      </w:r>
      <w:r>
        <w:rPr/>
        <w:t>奪䆥㮬㙱뽚㕔</w:t>
      </w:r>
      <w:r>
        <w:rPr/>
        <w:t>ꕋ</w:t>
      </w:r>
      <w:r>
        <w:rPr/>
        <w:t>塀灍橡䠶ㅞ䭒⑅㑔㢮䵲傻歨浦㑊佟쉔쉁勂㥔帹넴彭숵␬亮斘係睷佮歘</w:t>
      </w:r>
      <w:r>
        <w:rPr/>
        <w:t>ꕤ</w:t>
      </w:r>
      <w:r>
        <w:rPr/>
        <w:t>挰儣㵮⵷漹䅨㭮숺㭠싂祊摲敠쉣㈩</w:t>
      </w:r>
      <w:r>
        <w:rPr/>
        <w:t>⠥</w:t>
      </w:r>
      <w:r>
        <w:rPr/>
        <w:t>䌺㡈眫⵶⚡䙭佰枩头晖숲弮〸ꆣ顊䀶㞣ㅖ슘浨坭敥唪轒玬瘴縥걔ꇂ숱땴㵨㩱頭䭳⸶䁈ㅲ쉎牨⼫噌㝳儬䅥獟㈣㛃쉒彮㤥敷彦潰</w:t>
      </w:r>
      <w:r>
        <w:rPr/>
        <w:t>ꥎꕾ</w:t>
      </w:r>
      <w:r>
        <w:rPr/>
        <w:t>硑㥱㠥뽅╂憡帻㍶恹ㅰ㓂拎䪱䅞稩䞿㡕樻泂倱⑤庡ㅀ挨츦쌸硏䰱⑍⌯匬珂瑫焳┨瞣</w:t>
      </w:r>
      <w:r>
        <w:rPr/>
        <w:t>ⷎ┬</w:t>
      </w:r>
      <w:r>
        <w:rPr/>
        <w:t>䕏漽獬厬㛂쵄債ㄹ싂䍁㭥场䈪摾挳ꥣ⪣夶䑚淂⌺쉞Ⓜ㞻㏃딮佖䉪春柂坳啢☱䷂㫂㕵츩⥏츳싍敞갤䕗▩啹楁숤慳惂摓恀⍔恟슡溏⨹♆潹⩷匷湺쉪ꅈ圵䠽䋂걮ꇂ噱</w:t>
      </w:r>
      <w:r>
        <w:rPr/>
        <w:t>ꔨ┯</w:t>
      </w:r>
      <w:r>
        <w:rPr/>
        <w:t>祵嘸숩㭓檡</w:t>
      </w:r>
      <w:r>
        <w:rPr/>
        <w:t>ꖣ⑫</w:t>
      </w:r>
      <w:r>
        <w:rPr/>
        <w:t>伵쉕祵兏ꌶ䂿㫃掮싎㒥㍹瀫姂⵭쌩顙灑ꄬ汇㥐⥯쉓ꄺ扙녴뽯꥚숨灰싂⬷恮㴪禮䟂啴䪱싂뽤噚熩㡦砱쉖墵捦怷㛂猯兄쉪곎쉡ㄮ</w:t>
      </w:r>
      <w:r>
        <w:rPr/>
        <w:t>ⶏ</w:t>
      </w:r>
      <w:r>
        <w:rPr/>
        <w:t>噒牠掩恎땊ꇂ彠쉘瓂飂㑦쉪뿂栶幋㏂䍗幰檣㚻ꄯ恠單猬㦿刽牱捇깸숽㑹䰦⍱嚿㵸圶牞䑴廎쵺㮡䉂䨦㉊㪣囂☳呠숻썯쵖숷攷⭨倮剴⍢圮礤숫睗愥塅쉆䡪䘩ㅐ䁪쉬焴♒摷숵壂ㅟꆻ䰴ꄦ矂㉡擃㚥㓂䛂晸佥⪿圩⚥쉖戵挺愩칦싂瘱䤳坧樤啎딷ꍩ嚿ꍅ놘</w:t>
      </w:r>
      <w:r>
        <w:rPr/>
        <w:t>ꤹ</w:t>
      </w:r>
      <w:r>
        <w:rPr/>
        <w:t>焯☥䫍桐灚砵땧慱⫂婙喱촊杸걓咿㨪䔭⵶ꥰ칮䉙樨愮偟刮溡彂䝲컂뽗뇂恶⏎㩏넷䪮䨦彃㟎쉳㎵딲갽쉨䄲㓂쉟겵숨숽滃勎쵳㩏䗂ㅢ䉫䕹⭺</w:t>
      </w:r>
      <w:r>
        <w:rPr/>
        <w:t>ꕫ</w:t>
      </w:r>
      <w:r>
        <w:rPr/>
        <w:t>盂</w:t>
      </w:r>
      <w:r>
        <w:rPr/>
        <w:t>ⰸ꤮◂</w:t>
      </w:r>
      <w:r>
        <w:rPr/>
        <w:t>쉞</w:t>
      </w:r>
      <w:r>
        <w:rPr/>
        <w:t>ⲻ</w:t>
      </w:r>
      <w:r>
        <w:rPr/>
        <w:t>䁎汥橁㴫䞿싂祐䡳本䱩䵩繁匹灗斩쵖⪣䆡㩥</w:t>
      </w:r>
      <w:r>
        <w:rPr/>
        <w:t>ⵇ</w:t>
      </w:r>
      <w:r>
        <w:rPr/>
        <w:t>㚩买張</w:t>
      </w:r>
      <w:r>
        <w:rPr/>
        <w:t>ꗂ</w:t>
      </w:r>
      <w:r>
        <w:rPr/>
        <w:t>態㡗숫卫橱ꍢ敏纏䐫㍸⽑숰칭ꏂ⤸侵穷琹쉄冿䈨녵窬㔣㩂噎廂䤶쉔术䉾剆味⩫漬㔪숲쉳狂</w:t>
      </w:r>
      <w:r>
        <w:rPr/>
        <w:t>⡗</w:t>
      </w:r>
      <w:r>
        <w:rPr/>
        <w:t>䑥㚩弥䔤㥮쉰</w:t>
      </w:r>
      <w:r>
        <w:rPr/>
        <w:t>⢻</w:t>
      </w:r>
      <w:r>
        <w:rPr/>
        <w:t>䵳㚵</w:t>
      </w:r>
      <w:r>
        <w:rPr/>
        <w:t>ⱶ▮</w:t>
      </w:r>
      <w:r>
        <w:rPr/>
        <w:t>穡礪姂梏樷쉵쉫숵슱⑥均殮穔頭奕䕞輴旂㴤䄭湸䕯䑾祉뼯㛂晉徵顇슘쉳䳎偙砹哂愽㋂꺣땗䍣㌻氬恧利뽞恲㍕깢拂⹋獡つ扂硧徏沥顄</w:t>
      </w:r>
      <w:r>
        <w:rPr/>
        <w:t>ⷂ</w:t>
      </w:r>
      <w:r>
        <w:rPr/>
        <w:t>긯嘵ꍟꥢㄩ뭲䭟ㅐ带乸歎㕭㉵䁢뇂灵嗂弫玻ꍈ䱤㈵숽⩞⦏瑱ㄬ쉟츦婵긬쉣礣怤浡⩟灖⧂憱ꍋ匥䭬ꏂ㜯㇂䤮瑃庬噭㙑㜫悱㴨칷橳䂵싂⭞〽顸䵉♸獧⍬믂쉦噴氻燂娳뽑㙒升充⩧瑋慲⩈犿김㌻깡䙷㡕䡪♙걣犵婗䉹竂嗂濂㖣愱숹浇励䲱彀숹癹☫剑啩⑋⍴㍋숳숨ꅘ産⑵땣⥪䴳쵁쉕䖣竃瑚싎⪿歷숵彷䔽䋂㍙녍剰塵攽柎徵ꌲ〲火栬乱ꎩ㙹婊ꥠ塋癚뽰煴䖮塩츪㭤䆡匣轣㑍묤姍㍧</w:t>
      </w:r>
      <w:r>
        <w:rPr/>
        <w:t>ⱦⰮ꥖</w:t>
      </w:r>
      <w:r>
        <w:rPr/>
        <w:t>焣彰か쉐侏䐨碻ꍶ㥕</w:t>
      </w:r>
      <w:r>
        <w:rPr/>
        <w:t>⠬</w:t>
      </w:r>
      <w:r>
        <w:rPr/>
        <w:t>䞮䱴畣珂ꥣꥵ搵䨦焺珂䐹机츬껂硭쵮硧꥗␬㡚樥</w:t>
      </w:r>
      <w:r>
        <w:rPr/>
        <w:t>ꔽ</w:t>
      </w:r>
      <w:r>
        <w:rPr/>
        <w:t>坤䩸</w:t>
      </w:r>
      <w:r>
        <w:rPr/>
        <w:t>ꔪ</w:t>
      </w:r>
      <w:r>
        <w:rPr/>
        <w:t>坕</w:t>
      </w:r>
      <w:r>
        <w:rPr/>
        <w:t>⡖</w:t>
      </w:r>
      <w:r>
        <w:rPr/>
        <w:t>迎쉄彵剟颬♒쉣ㄵ꤮쉾噗辱椶䑔㫂堲⏃ꍫ䀤埂涿䠽䤻⼬㵈捇</w:t>
      </w:r>
      <w:r>
        <w:rPr/>
        <w:t>ꥐ</w:t>
      </w:r>
      <w:r>
        <w:rPr/>
        <w:t>瓂㉒겱晁䝉䭸兞⩋䉧⩞⫍沩幕쉡㴶촪廂㍀䡫ㅣ㗃敊䙎堻硬秂썩䱸挤㉥轓뮩㭧촸걎彉彤⬤⩒䜣⤫숽㙉䥕쉡䪮娳슮╙숲槎佔砬㔺歙悬壂啢숺␥娪㐪獥㈪儹獨뽀쉮䥙汄扚灬㏂㉢硊䡁⨸㍫碿冱硋촥剐瀪㍊砽뽂ꏂ兠깺꥾ꥢ⎬␦桕百㑴쌳倊祧⑈棂䌷♭ㄦ⭠⦮捌</w:t>
      </w:r>
      <w:r>
        <w:rPr/>
        <w:t>ꔯ</w:t>
      </w:r>
      <w:r>
        <w:rPr/>
        <w:t>唺䪩쉆Ⓜ彊</w:t>
      </w:r>
      <w:r>
        <w:rPr/>
        <w:t>⣍</w:t>
      </w:r>
      <w:r>
        <w:rPr/>
        <w:t>凃⯂勎䅣類洣뇂瘮㵤䔭쉉녭秂쉬埂꥚㭇擂㵭摹☹䐹⨲䍋숴歂疱繏截町䵓썓桠獐싂뽹穋䬴㑸습沥㘦浱㪩侣</w:t>
      </w:r>
      <w:r>
        <w:rPr/>
        <w:t>ⴵ</w:t>
      </w:r>
      <w:r>
        <w:rPr/>
        <w:t>썉䗂싂垵⹕撥㑥䁮⩨썕⽃䔻쉆䔫⫂⦩樥⩑毂共⽡懎떏䩟䅁칸ꇍ䢣녎䑢佁⩬垘걠慖⿂䑔婤㜽</w:t>
      </w:r>
      <w:r>
        <w:rPr/>
        <w:t>Ⲙ</w:t>
      </w:r>
      <w:r>
        <w:rPr/>
        <w:t>輬쉾⫎걺仂嗂瑡摬畇樵囎ꍬ绂ㅾ椵촮串䩶灭睧乂☪⭉夸넮怨䱣塔䀰⨯쌩圮䱫⭣쉨㑇楣쉴瑙⍨暵걟촫뭎췍卫户䍤幔犱䊩뼣楳㕣䂘灩䯂輤컂䎡界䙳奷匳㕣淂㤣썔㘩姂⧂炵浺䉉喘唪殘칱㵑煊㵭⹋穄䱄兗㌰托慧晷䑂녃넥稥䢩焲桠숣츬쉊㌸숨㍬숬쉠㕄쉹堰啒㚥纘놬⻂伴쉡깺癡䡄䙴㉙쉇썬쉷䤲烂剑뼪博歉䭳숱䈭恇</w:t>
      </w:r>
      <w:r>
        <w:rPr/>
        <w:t>ꤨ</w:t>
      </w:r>
      <w:r>
        <w:rPr/>
        <w:t>橷帱싂쉇쉴㛂䑧뿍썺嫂示걀⎻恦刻⤽塹剕畡㨳㩪廂瓍슻栰焱쵁㥷⹠䤩挫䘫癙烂☲佱⻂뿂䗍摢㞩쉵煆吩썀攰樵瑑䅚畎迂갦ꥫ䍸扆漶捸⻂捹갱</w:t>
      </w:r>
      <w:r>
        <w:rPr/>
        <w:t>⡒</w:t>
      </w:r>
      <w:r>
        <w:rPr/>
        <w:t>扴쵳☯䁠䵟ㅬ䡟㩮㉨⾣楗癐䍫础䯂媬摄㝭숴顑恋嫂飂㙾묳涡转쉶浳劮믂発䉧冱䭑⭌싂伪㇃</w:t>
      </w:r>
      <w:r>
        <w:rPr/>
        <w:t>ⱟ</w:t>
      </w:r>
      <w:r>
        <w:rPr/>
        <w:t>倽뮩쉖告啩儱浢牠⭙㵱塺獥塆쉲剕㫃恒〪中䚱氳氽</w:t>
      </w:r>
      <w:r>
        <w:rPr/>
        <w:t>ⰲ</w:t>
      </w:r>
      <w:r>
        <w:rPr/>
        <w:t>㡕塵뮱츹</w:t>
      </w:r>
      <w:r>
        <w:rPr/>
        <w:t>꧂</w:t>
      </w:r>
      <w:r>
        <w:rPr/>
        <w:t>슥슏ꥨ帲輥塍窡澥뽱爬漨숺습ㅕ╡湉䴽㑗⩙⨻ꍳ硘⹢ㄷ辵穂䝂ꍹꥢ쉦㘩䲬㮣䙺䃂╈汧⭸⽯惂뽑⑌</w:t>
      </w:r>
      <w:r>
        <w:rPr/>
        <w:t>ꥒ</w:t>
      </w:r>
      <w:r>
        <w:rPr/>
        <w:t>츯晘썞慙冘䈨칄瑇쉷吴뿂쉚숭Ⓜい煺䑰숣쉕灦꥗呰②슥䛂㗂䘰婏烂깴ㆬ䰤厩扦㉹庣⩫䲵䰬䔣㊬祐畱㫂</w:t>
      </w:r>
      <w:r>
        <w:rPr/>
        <w:t>ꦮ</w:t>
      </w:r>
      <w:r>
        <w:rPr/>
        <w:t>싂潺䭔㑒</w:t>
      </w:r>
      <w:r>
        <w:rPr/>
        <w:t>ꕘ⥗</w:t>
      </w:r>
      <w:r>
        <w:rPr/>
        <w:t>깨彎</w:t>
      </w:r>
      <w:r>
        <w:rPr/>
        <w:t>ⱂ</w:t>
      </w:r>
      <w:r>
        <w:rPr/>
        <w:t>䝀쉐浣㵦⩔敧汣㉸뮵䤦쉣䕬潖婺䉣渴泎杞䙀わ戭⫃䴶桞歞禘㚥캣烂⧂⹭刴桙</w:t>
      </w:r>
      <w:r>
        <w:rPr/>
        <w:t>⠯</w:t>
      </w:r>
      <w:r>
        <w:rPr/>
        <w:t>싂䱣</w:t>
      </w:r>
      <w:r>
        <w:rPr/>
        <w:t>꤫</w:t>
      </w:r>
      <w:r>
        <w:rPr/>
        <w:t>쉟䮏䱬禱㊩㩇╍┪纵溻朱䑤坾</w:t>
      </w:r>
      <w:r>
        <w:rPr/>
        <w:t>ꔊ</w:t>
      </w:r>
      <w:r>
        <w:rPr/>
        <w:t>〲〮幮牦㏎䳂弳ㄴ⥴</w:t>
      </w:r>
      <w:r>
        <w:rPr/>
        <w:t>ꕦ</w:t>
      </w:r>
      <w:r>
        <w:rPr/>
        <w:t>㥁ꇂ⭉挵슡祱䠽壂ひ㨥㴰婍숵主捤䱰頶썍曂ꍪ숻쉭敠</w:t>
      </w:r>
      <w:r>
        <w:rPr/>
        <w:t>⡈</w:t>
      </w:r>
      <w:r>
        <w:rPr/>
        <w:t>쵫䌺ꅖ⦻ㄪ쉯⏂瑣剫央䜩</w:t>
      </w:r>
      <w:r>
        <w:rPr/>
        <w:t>⠪</w:t>
      </w:r>
      <w:r>
        <w:rPr/>
        <w:t>来꥾凂䅏瑸恷奅硃숴毂噠樰䱘꺩眣㕍剗朮딬湥䭂</w:t>
      </w:r>
      <w:r>
        <w:rPr/>
        <w:t>ⲏ⩭</w:t>
      </w:r>
      <w:r>
        <w:rPr/>
        <w:t>瓂녆彬놮겏剐椬묻猭椪灋㎿睖뽳䃂ォ攪츶婮싍⥙⑥ぁ숦ꄯ㝫搨⭉䩵㵀쉯䑟噶쉗求橔㷂係뗍</w:t>
      </w:r>
      <w:r>
        <w:rPr/>
        <w:t>ⶵ</w:t>
      </w:r>
      <w:r>
        <w:rPr/>
        <w:t>㶘昣쌸檿畸兞坉썖묪仂奡呧</w:t>
      </w:r>
      <w:r>
        <w:rPr/>
        <w:t>⡦</w:t>
      </w:r>
      <w:r>
        <w:rPr/>
        <w:t>䌯䠤슏轶䵺쉀歰믂⭫卭䰽兖楹㜴畷⌷믂牂倩䡘捈녆牟琵</w:t>
      </w:r>
      <w:r>
        <w:rPr/>
        <w:t>ꤤ</w:t>
      </w:r>
      <w:r>
        <w:rPr/>
        <w:t>圷呢穦恢</w:t>
      </w:r>
      <w:r>
        <w:rPr/>
        <w:t>⣂</w:t>
      </w:r>
      <w:r>
        <w:rPr/>
        <w:t>汲㛂癡湦矎ꄬ㌥䬹猬㥷挶捸싂噭䌱獷厩噌噲⍨烂숷숲㍃녁樴輰呮秂⍤숳쉣噠䘪껂煐內吣獬쉆䁥䉮噠㍢묣쉕庥熘啖枣繷쉧慩⸩昫썭撩儲㑇쎣뾏㡁ァ発칏儨捨쉢㙗㉺</w:t>
      </w:r>
      <w:r>
        <w:rPr/>
        <w:t>⠫</w:t>
      </w:r>
      <w:r>
        <w:rPr/>
        <w:t>⻂묤汍㑬颡渪智싂㥮ꥸ⩍㩏쉚쵉㬻녟嗂쉙伶旂㡠⫂⩐쉫넶⭌㜴슩竍槂禩湶佯㑵슣奇眤汸㦘ㅍ</w:t>
      </w:r>
      <w:r>
        <w:rPr/>
        <w:t>ⵃ</w:t>
      </w:r>
      <w:r>
        <w:rPr/>
        <w:t>洳㙐珍劥楰关⭧떣偮愽䩸㜰쉐奖䜽쉈䯂⮬䝲稽䤻砺춵䵨䭙唶넯㶻吩灭癠䩃癓偌塦搨</w:t>
      </w:r>
    </w:p>
    <w:p>
      <w:pPr>
        <w:pStyle w:val="PreformattedText"/>
        <w:bidi w:val="0"/>
        <w:spacing w:before="0" w:after="0"/>
        <w:jc w:val="left"/>
        <w:rPr/>
      </w:pPr>
      <w:r>
        <w:rPr/>
        <w:t>촽穋㐰싂㙷⽤塭땄뭭ꍹ⽐숥畸渲䩷杶</w:t>
      </w:r>
      <w:r>
        <w:rPr/>
        <w:t>ⴲ</w:t>
      </w:r>
      <w:r>
        <w:rPr/>
        <w:t>啹働据♢ꥮ㡁烂含榬渲</w:t>
      </w:r>
      <w:r>
        <w:rPr/>
        <w:t>꤫</w:t>
      </w:r>
      <w:r>
        <w:rPr/>
        <w:t>㝚牉悥䝇⍾쉪ㅩ숮盂䭷ꅀ쉋椦⑦떿</w:t>
      </w:r>
      <w:r>
        <w:rPr/>
        <w:t>ꕒ</w:t>
      </w:r>
      <w:r>
        <w:rPr/>
        <w:t>쉖塥㍚썴湭䅣㤹싍沘䵡⫂倩昶☪⥷执兯歙微㞡㙕毂剦ネ㭮⨱彈</w:t>
      </w:r>
      <w:r>
        <w:rPr/>
        <w:t>ⵐ⧂⩤</w:t>
      </w:r>
      <w:r>
        <w:rPr/>
        <w:t>睧浏칠留秂㝠쉔쉔㐭瑆杈穥喡␶兔깟䍳숯畏爵䀶顱ㅰ㶥춮砦椪⹺浭䔲氰싎㘭㝕䑢</w:t>
      </w:r>
      <w:r>
        <w:rPr/>
        <w:t>⡶</w:t>
      </w:r>
      <w:r>
        <w:rPr/>
        <w:t>싂剓ꄬ繱眸</w:t>
      </w:r>
      <w:r>
        <w:rPr/>
        <w:t>ꕰ</w:t>
      </w:r>
      <w:r>
        <w:rPr/>
        <w:t>矂땸쉒穨囂</w:t>
      </w:r>
      <w:r>
        <w:rPr/>
        <w:t>ꔤ</w:t>
      </w:r>
      <w:r>
        <w:rPr/>
        <w:t>搲슏睤슱煵晲⑔䶩</w:t>
      </w:r>
      <w:r>
        <w:rPr/>
        <w:t>ꔮ</w:t>
      </w:r>
      <w:r>
        <w:rPr/>
        <w:t>쏃挱婾福㍡㑃塢煇쉵捩쉢幈▘㋂딥〉先쏂䨥쉨⍧櫍쉑촮束弯ㅵ䭭䵀乭꺏眽</w:t>
      </w:r>
      <w:r>
        <w:rPr/>
        <w:t>꧂</w:t>
      </w:r>
      <w:r>
        <w:rPr/>
        <w:t>䁰䁅塮슘♈쵧녥䭷炘쌷㐺칢㝟싂ꥩ</w:t>
      </w:r>
      <w:r>
        <w:rPr/>
        <w:t>ⷂ</w:t>
      </w:r>
      <w:r>
        <w:rPr/>
        <w:t>䭂ㅎ⮿␤こ䭱☫쉰⫂竂⩥濂쉄䜤湂咬慂歩쉨⍐쉅䄲⩠</w:t>
      </w:r>
      <w:r>
        <w:rPr/>
        <w:t>⡡</w:t>
      </w:r>
      <w:r>
        <w:rPr/>
        <w:t>쉮攴㐦ㅩ䙹싂㉢渊娳玥獴</w:t>
      </w:r>
      <w:r>
        <w:rPr/>
        <w:t>Ⳃ⡃</w:t>
      </w:r>
      <w:r>
        <w:rPr/>
        <w:t>卹걁桅䥨슱婈䭥</w:t>
      </w:r>
      <w:r>
        <w:rPr/>
        <w:t>⣂</w:t>
      </w:r>
      <w:r>
        <w:rPr/>
        <w:t>ꥈⷂ</w:t>
      </w:r>
      <w:r>
        <w:rPr/>
        <w:t>쉑奚瀭㖥췂啷곂⥠奲㌤</w:t>
      </w:r>
      <w:r>
        <w:rPr/>
        <w:t>꧂</w:t>
      </w:r>
      <w:r>
        <w:rPr/>
        <w:t>乞</w:t>
      </w:r>
      <w:r>
        <w:rPr/>
        <w:t>ꕫ</w:t>
      </w:r>
      <w:r>
        <w:rPr/>
        <w:t>橒㑙</w:t>
      </w:r>
      <w:r>
        <w:rPr/>
        <w:t>⠯</w:t>
      </w:r>
      <w:r>
        <w:rPr/>
        <w:t>싎숷㠬싂</w:t>
      </w:r>
      <w:r>
        <w:rPr/>
        <w:t>ⴹ</w:t>
      </w:r>
      <w:r>
        <w:rPr/>
        <w:t>卟甶㨹</w:t>
      </w:r>
      <w:r>
        <w:rPr/>
        <w:t>ⱗ</w:t>
      </w:r>
      <w:r>
        <w:rPr/>
        <w:t>畫</w:t>
      </w:r>
      <w:r>
        <w:rPr/>
        <w:t>ⱷ</w:t>
      </w:r>
      <w:r>
        <w:rPr/>
        <w:t>摯偌䵊딹뼻㇂漦偖⩓梮畱⼮⩒䙭揂唭汩坢䠹額㕳琭㔪献繱倩⩆繪拂싂䁢䱗떩쵭乕轚匭乍璏쉀⬮惂幪是䐥猽</w:t>
      </w:r>
      <w:r>
        <w:rPr/>
        <w:t>ꥏ</w:t>
      </w:r>
      <w:r>
        <w:rPr/>
        <w:t>ㄩ㉚㕷쉙煀칙䉘㍉穂㭓浺캿㋃婏◂嘭呏⥦轷顚㩫숺癣쉑瓂共䂩䊬썘繃伩嚱Ⓜ쉅啈呹獩췂㝘祉䢿숥♾け꺿䡣坃顊</w:t>
      </w:r>
      <w:r>
        <w:rPr/>
        <w:t>ⱌ</w:t>
      </w:r>
      <w:r>
        <w:rPr/>
        <w:t>煚票洯쉋攲㢘넨䥠啉剌獷㴯쏂썬⌥♉杦汅⭁䂣⭇䖵栲犩㍂쉈欪呬琴䨱䄦</w:t>
      </w:r>
      <w:r>
        <w:rPr/>
        <w:t>꥟</w:t>
      </w:r>
      <w:r>
        <w:rPr/>
        <w:t>婋佺쉇剾쵀쉟瘶わ숰㡌㴵</w:t>
      </w:r>
      <w:r>
        <w:rPr/>
        <w:t>ⱹ</w:t>
      </w:r>
      <w:r>
        <w:rPr/>
        <w:t>숨祳㪘灥坋㟂쉷橪扑悱卮吻䁣㞘</w:t>
      </w:r>
      <w:r>
        <w:rPr/>
        <w:t>ⵎ⬽</w:t>
      </w:r>
      <w:r>
        <w:rPr/>
        <w:t>㗃슻⹯汁穩甪潏</w:t>
      </w:r>
      <w:r>
        <w:rPr/>
        <w:t>꤬</w:t>
      </w:r>
      <w:r>
        <w:rPr/>
        <w:t>偟䉰徵칍싂斻⩦祬⑲㧂습厮⻂瀱兰습쌣</w:t>
      </w:r>
      <w:r>
        <w:rPr/>
        <w:t>ꕣ</w:t>
      </w:r>
      <w:r>
        <w:rPr/>
        <w:t>牄栬꺬숦䰯橀帽㋃</w:t>
      </w:r>
      <w:r>
        <w:rPr/>
        <w:t>꧃</w:t>
      </w:r>
      <w:r>
        <w:rPr/>
        <w:t>깥⺮땑辡橨票佂⏍幺</w:t>
      </w:r>
      <w:r>
        <w:rPr/>
        <w:t>ꕫ</w:t>
      </w:r>
      <w:r>
        <w:rPr/>
        <w:t>此䡁琵椸㔷昳</w:t>
      </w:r>
      <w:r>
        <w:rPr/>
        <w:t>ꖮ</w:t>
      </w:r>
      <w:r>
        <w:rPr/>
        <w:t>숫味⶿挳恐꥗桥窱녅㈪楺徻⑷㤩ꍱ况债㒩椲㭰썓潸頴⺣滂║顒㭐䁰奅䱍歚⒏硟췂朷컂さ㝺쉊海㑵番纣徣楍</w:t>
      </w:r>
      <w:r>
        <w:rPr/>
        <w:t>ꕠ</w:t>
      </w:r>
      <w:r>
        <w:rPr/>
        <w:t>䑆帤䌣</w:t>
      </w:r>
      <w:r>
        <w:rPr/>
        <w:t>ꦣ</w:t>
      </w:r>
      <w:r>
        <w:rPr/>
        <w:t>顄㩭げ⑵湣㭭昪쏂⑔从㙋反穎圦쉃氦奄慒䩫䁬쏍䐳쉧潵숭쉵⼮䥰쉲楋栶긳쉈딹갶숵灨㉐쉧</w:t>
      </w:r>
      <w:r>
        <w:rPr/>
        <w:t>ꗂ</w:t>
      </w:r>
      <w:r>
        <w:rPr/>
        <w:t>磍㠲橨㧂卺炩☬</w:t>
      </w:r>
      <w:r>
        <w:rPr/>
        <w:t>Ᵽ</w:t>
      </w:r>
      <w:r>
        <w:rPr/>
        <w:t>朶</w:t>
      </w:r>
      <w:r>
        <w:rPr/>
        <w:t>ⵥ</w:t>
      </w:r>
      <w:r>
        <w:rPr/>
        <w:t>轸⼪ꅌ</w:t>
      </w:r>
      <w:r>
        <w:rPr/>
        <w:t>⡆</w:t>
      </w:r>
      <w:r>
        <w:rPr/>
        <w:t>頦師</w:t>
      </w:r>
      <w:r>
        <w:rPr/>
        <w:t>ⰷ</w:t>
      </w:r>
      <w:r>
        <w:rPr/>
        <w:t>쉩䜶䘩䮬顔䫂㏂儦形庮</w:t>
      </w:r>
      <w:r>
        <w:rPr/>
        <w:t>ꔽ</w:t>
      </w:r>
      <w:r>
        <w:rPr/>
        <w:t>瓎⩩㡴呠䝱橙煐穤깵⥣穲毂싂爨㩅牶䵞慀睏祃䏂</w:t>
      </w:r>
      <w:r>
        <w:rPr/>
        <w:t>⠵⩥</w:t>
      </w:r>
      <w:r>
        <w:rPr/>
        <w:t>ㆬ㥩䍑撻䨴佟⥮뽾슮</w:t>
      </w:r>
      <w:r>
        <w:rPr/>
        <w:t>ⶻ</w:t>
      </w:r>
      <w:r>
        <w:rPr/>
        <w:t>㙶䅖強䑬攺ꍰ㮩싂♤䍬䗂⬩떥뼭優枵⪩喥슬熣ꄴ恠䋍礥帩슥쉂쉊</w:t>
      </w:r>
      <w:r>
        <w:rPr/>
        <w:t>ꤺ⸲</w:t>
      </w:r>
      <w:r>
        <w:rPr/>
        <w:t>憵㠰啚㉁楟繲㵦쉨焽唣숩堺䝳숶㠮</w:t>
      </w:r>
      <w:r>
        <w:rPr/>
        <w:t>꧂</w:t>
      </w:r>
      <w:r>
        <w:rPr/>
        <w:t>奈条樬⩂䕰⥆</w:t>
      </w:r>
      <w:r>
        <w:rPr/>
        <w:t>꤫</w:t>
      </w:r>
      <w:r>
        <w:rPr/>
        <w:t>䑅</w:t>
      </w:r>
      <w:r>
        <w:rPr/>
        <w:t>ⴳ</w:t>
      </w:r>
      <w:r>
        <w:rPr/>
        <w:t>痂䬸乮</w:t>
      </w:r>
      <w:r>
        <w:rPr/>
        <w:t>ⲩ</w:t>
      </w:r>
      <w:r>
        <w:rPr/>
        <w:t>䂿</w:t>
      </w:r>
      <w:r>
        <w:rPr/>
        <w:t>Ⲙ</w:t>
      </w:r>
      <w:r>
        <w:rPr/>
        <w:t>伮截䞬⌰㤳숳湔썾䊿䅕偘拂歳繺╔䌰쵠쉘琰</w:t>
      </w:r>
      <w:r>
        <w:rPr/>
        <w:t>ꥃ</w:t>
      </w:r>
      <w:r>
        <w:rPr/>
        <w:t>檣㯂䥅塍奈仂噍䒮丬㛍塐썰灕昱㉾癖㥰杭楌⑳㩪幖砤框숣䁯䨮潆娊忂땏㌩쎥䥰䍑偠奒佦거곂刲〲䌳췂</w:t>
      </w:r>
      <w:r>
        <w:rPr/>
        <w:t>ⵊ</w:t>
      </w:r>
      <w:r>
        <w:rPr/>
        <w:t>㢮恊楺輣쉧磂숭캘瑀奤쉱灁秂쉍⼮䔺췂㜰ㆱ娤揂从</w:t>
      </w:r>
      <w:r>
        <w:rPr/>
        <w:t>ⱏ</w:t>
      </w:r>
      <w:r>
        <w:rPr/>
        <w:t>偲㩡䘮但</w:t>
      </w:r>
      <w:r>
        <w:rPr/>
        <w:t>ꥂ</w:t>
      </w:r>
      <w:r>
        <w:rPr/>
        <w:t>术棂</w:t>
      </w:r>
      <w:r>
        <w:rPr/>
        <w:t>ꕲ</w:t>
      </w:r>
      <w:r>
        <w:rPr/>
        <w:t>瑔㭓㘯甸䵺␳쉅췂㓂쉇슮㘥쉭쉺⽙⑹獅⤳딲ꄮ剢榏</w:t>
      </w:r>
      <w:r>
        <w:rPr/>
        <w:t>꥟</w:t>
      </w:r>
      <w:r>
        <w:rPr/>
        <w:t>炏㈨녭潾슩뮣슿破㥴쉎睈╍浢䍺辵弫獟䫃㨱䁠⎡洽䨴曍ꏂ쉇⫂䏂걏䐳</w:t>
      </w:r>
      <w:r>
        <w:rPr/>
        <w:t>Ⳃ</w:t>
      </w:r>
      <w:r>
        <w:rPr/>
        <w:t>⽖䩒乲爯䈽䆏畚䓂촹</w:t>
      </w:r>
      <w:r>
        <w:rPr/>
        <w:t>ⷂ</w:t>
      </w:r>
      <w:r>
        <w:rPr/>
        <w:t>䛂␩쎮䦣숯繲䠫僂灯㕂칍䲏⫎搮繳廂䱅뿃䝰敷䖻㛍婸灊</w:t>
      </w:r>
      <w:r>
        <w:rPr/>
        <w:t>ⰽ</w:t>
      </w:r>
      <w:r>
        <w:rPr/>
        <w:t>㤴⬦䇍⨰兪䵎갥墣搭䮩機ꄻ嘳㥀弦䰺⽟⎻歋숸⑦犱숺䬸䁆㊣⧍恗歅ꥠ쉏ꍬ䥪畴䇂嗂칔</w:t>
      </w:r>
      <w:r>
        <w:rPr/>
        <w:t>⠹</w:t>
      </w:r>
      <w:r>
        <w:rPr/>
        <w:t>悵ꅯꅯ恐㴭䉴㛂坅摉㑓攮녶䅳䕢慊扐</w:t>
      </w:r>
      <w:r>
        <w:rPr/>
        <w:t>ꥎ</w:t>
      </w:r>
      <w:r>
        <w:rPr/>
        <w:t>整숪ꅨ竂湊敫㷂㑦</w:t>
      </w:r>
      <w:r>
        <w:rPr/>
        <w:t>꤯꧂</w:t>
      </w:r>
      <w:r>
        <w:rPr/>
        <w:t>Ᵽ</w:t>
      </w:r>
      <w:r>
        <w:rPr/>
        <w:t>轋纡㍠啸䱈㬻檡땨榣뭃䕋繥栲怤</w:t>
      </w:r>
      <w:r>
        <w:rPr/>
        <w:t>ꕅ</w:t>
      </w:r>
      <w:r>
        <w:rPr/>
        <w:t>漫祵䛂</w:t>
      </w:r>
      <w:r>
        <w:rPr/>
        <w:t>Ⱘ</w:t>
      </w:r>
      <w:r>
        <w:rPr/>
        <w:t>㊮⩎午묦嗂彈假炵䅢䙣꥗穯쉣㥏䟂⽂䕲쉡剖뭧⺿쉚党兪怵滂쉭츪</w:t>
      </w:r>
      <w:r>
        <w:rPr/>
        <w:t>ꕦ</w:t>
      </w:r>
      <w:r>
        <w:rPr/>
        <w:t>畺湟况犿痂⵬싂㥏㒡碩╉毃⭈瀵䢬乪㜷⨮깁轾</w:t>
      </w:r>
      <w:r>
        <w:rPr/>
        <w:t>ꥏ</w:t>
      </w:r>
      <w:r>
        <w:rPr/>
        <w:t>쉎桟堶䴨숻癞繤怨妮浲搬쉶썩숳숤숣춏㴰䀲쉲䣂걯祏</w:t>
      </w:r>
      <w:r>
        <w:rPr/>
        <w:t>ⵥ</w:t>
      </w:r>
      <w:r>
        <w:rPr/>
        <w:t>楑湄㵖䛂䕲넺쉕稶挭㌭㡢撡礪쉊쉀</w:t>
      </w:r>
      <w:r>
        <w:rPr/>
        <w:t>Ⳃ</w:t>
      </w:r>
      <w:r>
        <w:rPr/>
        <w:t>礬矂㙺䁮畫쉕発슡稵䨷䡄</w:t>
      </w:r>
      <w:r>
        <w:rPr/>
        <w:t>⣂</w:t>
      </w:r>
      <w:r>
        <w:rPr/>
        <w:t>睃扸摲䅁㪩噂辻扷㘶戴楯侱슻㘥</w:t>
      </w:r>
      <w:r>
        <w:rPr/>
        <w:t>ⵟ</w:t>
      </w:r>
      <w:r>
        <w:rPr/>
        <w:t>䵄戭⨲浓廂숩䝔敍㭟⩓쉸㐸䱂칓쉊쌲</w:t>
      </w:r>
      <w:r>
        <w:rPr/>
        <w:t>ⶬ</w:t>
      </w:r>
      <w:r>
        <w:rPr/>
        <w:t>摘싂ㄮ療㝲䬫䥗檵䭯䤦䄭</w:t>
      </w:r>
      <w:r>
        <w:rPr/>
        <w:t>ꕞ</w:t>
      </w:r>
      <w:r>
        <w:rPr/>
        <w:t>朰㯂炩䃂丫습䩮㍔䥕</w:t>
      </w:r>
      <w:r>
        <w:rPr/>
        <w:t>ꕭ</w:t>
      </w:r>
      <w:r>
        <w:rPr/>
        <w:t>硣剭灉㤵並⻍ㅤ竂썈兢쉫晭瓃顕氨쉬칚䖮⥫夤뭙</w:t>
      </w:r>
      <w:r>
        <w:rPr/>
        <w:t>ⶣ</w:t>
      </w:r>
      <w:r>
        <w:rPr/>
        <w:t>扱녑䍏㏂뽭⨴㵙竂扖啭⨬⵪䇂</w:t>
      </w:r>
      <w:r>
        <w:rPr/>
        <w:t>꧂</w:t>
      </w:r>
      <w:r>
        <w:rPr/>
        <w:t>䱰槂採珂슡쵎⯂㩓潴兟㭵地숶㭴⩁極䅪⏂䪵♠㕹單愤뾩慈㵣慲〲渤䍊窵湵㗍楶䐮禮뭔쉱</w:t>
      </w:r>
      <w:r>
        <w:rPr/>
        <w:t>ꔬ</w:t>
      </w:r>
      <w:r>
        <w:rPr/>
        <w:t>㒮㑓輬櫍</w:t>
      </w:r>
      <w:r>
        <w:rPr/>
        <w:t>ⱆ</w:t>
      </w:r>
      <w:r>
        <w:rPr/>
        <w:t>坭슻乸彁䌴썁䷍</w:t>
      </w:r>
      <w:r>
        <w:rPr/>
        <w:t>Ⱚ</w:t>
      </w:r>
      <w:r>
        <w:rPr/>
        <w:t>䱱숭ꥣ梱浏⥊ꍣ⸥촹掏䍹┣䱖䕵녀慧䳃䥑㬵个䝅</w:t>
      </w:r>
      <w:r>
        <w:rPr/>
        <w:t>꧃</w:t>
      </w:r>
      <w:r>
        <w:rPr/>
        <w:t>ꍅ♐丵桘긪쌨쉏瑥硏ㅸ彙㍑汀숪⌲煸㨪剭숮㩸⸶䕉숪槂栊녙丨쉯㑊榵窩浺恦娽䕈㥲穂申灧㨷䥘뽮悩暡䠶◂毂愩꺮橌䡸呯㉵뽎破♌㧂危嘹ꍀ쉥䣂숸䈱桺奙垮瑥㕧䝴㡩唹亥⩣</w:t>
      </w:r>
      <w:r>
        <w:rPr/>
        <w:t>ꦻ</w:t>
      </w:r>
      <w:r>
        <w:rPr/>
        <w:t>火껂⬭灁〉梵獕淎⪵⨲䝘숱㐣ꥫ䰪⭶㈤</w:t>
      </w:r>
      <w:r>
        <w:rPr/>
        <w:t>ꔫ</w:t>
      </w:r>
      <w:r>
        <w:rPr/>
        <w:t>녮⑄偦슮</w:t>
      </w:r>
      <w:r>
        <w:rPr/>
        <w:t>ꦡ</w:t>
      </w:r>
      <w:r>
        <w:rPr/>
        <w:t>惍</w:t>
      </w:r>
      <w:r>
        <w:rPr/>
        <w:t>ⱌ</w:t>
      </w:r>
      <w:r>
        <w:rPr/>
        <w:t>䱃</w:t>
      </w:r>
      <w:r>
        <w:rPr/>
        <w:t>ꗍ⑞</w:t>
      </w:r>
      <w:r>
        <w:rPr/>
        <w:t>숫犮䋂⬽═湏</w:t>
      </w:r>
      <w:r>
        <w:rPr/>
        <w:t>⡍</w:t>
      </w:r>
      <w:r>
        <w:rPr/>
        <w:t>슬숨싂㫂睧繺廃䎿썖㮘氦슬쉳㝔煚癋椵뭷歷硐棂곂啩뿎僂</w:t>
      </w:r>
      <w:r>
        <w:rPr/>
        <w:t>ꤻ</w:t>
      </w:r>
      <w:r>
        <w:rPr/>
        <w:t>渽濂㯂乔⬪땍櫂揂쉗楌窻⨩启슥奚椴傥</w:t>
      </w:r>
      <w:r>
        <w:rPr/>
        <w:t>ꗂ</w:t>
      </w:r>
      <w:r>
        <w:rPr/>
        <w:t>昨楈ꥶ⧂䭆地쉵幙妮⼻佶䡣瑥桎䳂㥍㝟汦㕷䉭</w:t>
      </w:r>
      <w:r>
        <w:rPr/>
        <w:t>ꥏ</w:t>
      </w:r>
      <w:r>
        <w:rPr/>
        <w:t>頥쌦穲⍫飂㔺쵉㕌ご矂窻䴽湆幾㷎夬쉇竂䉢湃䮵썗儦</w:t>
      </w:r>
      <w:r>
        <w:rPr/>
        <w:t>Ⱚ</w:t>
      </w:r>
      <w:r>
        <w:rPr/>
        <w:t>慬䅗䝳䕃땾癀䑚㯂橖ꥦ佹輳ꄽ欳璥䡵㵎湡</w:t>
      </w:r>
      <w:r>
        <w:rPr/>
        <w:t>ⶱ</w:t>
      </w:r>
      <w:r>
        <w:rPr/>
        <w:t>示⤺礨㴨楶⩆ꥢ䓂䮱卅刮</w:t>
      </w:r>
      <w:r>
        <w:rPr/>
        <w:t>ꥐ</w:t>
      </w:r>
      <w:r>
        <w:rPr/>
        <w:t>坁썭뭹䖩㎿瑚憩⎥倸슏畍顟干桎磂唯剭㑰䨹㉗☵矃ꍙꎩ枵㕆㩄</w:t>
      </w:r>
      <w:r>
        <w:rPr/>
        <w:t>⡹</w:t>
      </w:r>
      <w:r>
        <w:rPr/>
        <w:t>䕵쉵迍숸獗슘썺㍷辘㴦㡑扫쉆濂攱偠㭕祁睌涏瘣稸쉀䡯㘪澘䍒杂䰰ꏂ獑恭쉪㉆싂뽶⏂琪䈤떵걋䝲漻窥狂쉍伪넪갬⚻쉡捅슻乳㵊䍚쉯㎣具ꏃ栻稱꥘眹扯歁</w:t>
      </w:r>
      <w:r>
        <w:rPr/>
        <w:t>ⴣ</w:t>
      </w:r>
      <w:r>
        <w:rPr/>
        <w:t>忂祕嘻坍疿拃摵攷껂晧穵幡쉪쉍</w:t>
      </w:r>
      <w:r>
        <w:rPr/>
        <w:t>⡕</w:t>
      </w:r>
      <w:r>
        <w:rPr/>
        <w:t>ꥵ㍥⫂</w:t>
      </w:r>
      <w:r>
        <w:rPr/>
        <w:t>⡔</w:t>
      </w:r>
      <w:r>
        <w:rPr/>
        <w:t>넬啲</w:t>
      </w:r>
      <w:r>
        <w:rPr/>
        <w:t>ꤰ</w:t>
      </w:r>
      <w:r>
        <w:rPr/>
        <w:t>穩</w:t>
      </w:r>
      <w:r>
        <w:rPr/>
        <w:t>⠶</w:t>
      </w:r>
      <w:r>
        <w:rPr/>
        <w:t>䙚痂幮뮥⑙㉥恟睇㕖㝠쉱䁸</w:t>
      </w:r>
      <w:r>
        <w:rPr/>
        <w:t>⢡</w:t>
      </w:r>
      <w:r>
        <w:rPr/>
        <w:t>ꍐ杊晃</w:t>
      </w:r>
      <w:r>
        <w:rPr/>
        <w:t>ꕅ</w:t>
      </w:r>
      <w:r>
        <w:rPr/>
        <w:t>㨦䙵</w:t>
      </w:r>
      <w:r>
        <w:rPr/>
        <w:t>ⱗ</w:t>
      </w:r>
      <w:r>
        <w:rPr/>
        <w:t>嚮쉎싂慃碩婲㩀䤨䈣窩整땬ꍩ⹎係氫敧旂壎䴦睴癳쉴䓂㙗싂䄯穦숤Ⓜ䬤㙣ꅯ䥩冻懂场곂</w:t>
      </w:r>
      <w:r>
        <w:rPr/>
        <w:t>⡑</w:t>
      </w:r>
      <w:r>
        <w:rPr/>
        <w:t>䏂愳쉳晑恋呡囂櫂㛂㑕㈸뽀楴摋泎吸쉎ぉ䘩⹊䕦婵䃂䕏䵂卨姂⸭湁㥍奋䰪昩ꥲ䕴䙖⏂㊻利췂⩊瘺顤싂汾睸奊㌲䑘砤潇뽩싂숩璩㵡춘╣枣煮</w:t>
      </w:r>
      <w:r>
        <w:rPr/>
        <w:t>⡣</w:t>
      </w:r>
      <w:r>
        <w:rPr/>
        <w:t>湈湯硄彨幥쉩</w:t>
      </w:r>
      <w:r>
        <w:rPr/>
        <w:t>ꦣ◂</w:t>
      </w:r>
      <w:r>
        <w:rPr/>
        <w:t>啞䢱긱숪徘砻䝕ㅙ걬囂暥䫂⴫</w:t>
      </w:r>
      <w:r>
        <w:rPr/>
        <w:t>ꦮ⭠</w:t>
      </w:r>
      <w:r>
        <w:rPr/>
        <w:t>뾿獒坔㵸㔳棂싂</w:t>
      </w:r>
      <w:r>
        <w:rPr/>
        <w:t>ꤸ</w:t>
      </w:r>
      <w:r>
        <w:rPr/>
        <w:t>恪夷兇⍍뽎剆㕮싂쉄穤╏栳庱〻硘㑫な摉긹쉵恃깖獣㬬썴懂倩欸圦捫睫壂䑄剅椣䲿䨊ꌱ婵⩖ㅤ칇ꇂ</w:t>
      </w:r>
      <w:r>
        <w:rPr/>
        <w:t>ꤸ</w:t>
      </w:r>
      <w:r>
        <w:rPr/>
        <w:t>块촱慙Ⓜ</w:t>
      </w:r>
      <w:r>
        <w:rPr/>
        <w:t>ꗂꦩ</w:t>
      </w:r>
      <w:r>
        <w:rPr/>
        <w:t>쉶摪䄱㕭愪ꅑ숰ㅕ⚏㈷뽸⥊䕔꥞쉃牄橂潯숰</w:t>
      </w:r>
      <w:r>
        <w:rPr/>
        <w:t>ⴤ</w:t>
      </w:r>
      <w:r>
        <w:rPr/>
        <w:t>帴㕕婏쉰숣穂춿쌵戴䁉䕰潇瀷恍埍問㌪䜱슩㉔䑺䱪䡷㝉䶮硴땀晗㡢汏⫂㨤區㥹卺摢沩뾏쉣哂䆏╓믎⦥眸䉉當숪䅆㕉婗䚡楮녅⩢⑩稱圦䕳넴㍇升䭥撣땾䓂ꅬ♳睐䅅煸㡥䲬㑪䈤改슬顳渣䍅漦쉘协곂숪拂ㄪ䙁䉰</w:t>
      </w:r>
      <w:r>
        <w:rPr/>
        <w:t>ꤶ</w:t>
      </w:r>
      <w:r>
        <w:rPr/>
        <w:t>ꌳ㡩〸♌癀凂ꍙ</w:t>
      </w:r>
      <w:r>
        <w:rPr/>
        <w:t>ⰹ</w:t>
      </w:r>
      <w:r>
        <w:rPr/>
        <w:t>칥擂䙶㏂⑌晃갫</w:t>
      </w:r>
      <w:r>
        <w:rPr/>
        <w:t>ꤤꥈ</w:t>
      </w:r>
      <w:r>
        <w:rPr/>
        <w:t>捨彩暮</w:t>
      </w:r>
      <w:r>
        <w:rPr/>
        <w:t>ⱕ</w:t>
      </w:r>
      <w:r>
        <w:rPr/>
        <w:t>쉎䄵䉑枩</w:t>
      </w:r>
      <w:r>
        <w:rPr/>
        <w:t>ꔮ</w:t>
      </w:r>
      <w:r>
        <w:rPr/>
        <w:t>ㄫ쉯䪩㭨숹穠␲䮏䡠촥畅녓㉉䘣슣刦㵬砱㩂䭸佩</w:t>
      </w:r>
      <w:r>
        <w:rPr/>
        <w:t>ⱉ</w:t>
      </w:r>
      <w:r>
        <w:rPr/>
        <w:t>㐥睭쉸츶䜨뭁䵺䑕건橧顊畄毂幷䌪坔氯칋牦㠪䓂숲ㆥㅋ匸숶泂⩟〰쵣丸搩捭啹纩爽갶▬坴쵯瑉</w:t>
      </w:r>
      <w:r>
        <w:rPr/>
        <w:t>⡇</w:t>
      </w:r>
      <w:r>
        <w:rPr/>
        <w:t>䅖〉䪣倯숪攥浩</w:t>
      </w:r>
      <w:r>
        <w:rPr/>
        <w:t>Ⱞ</w:t>
      </w:r>
      <w:r>
        <w:rPr/>
        <w:t>㯂㡗䱖汭橘殡ꅏ欴濂㐱祚橞䔭뼴⾵Ⓜ璻冿敨洳딭幑㩍㩌䅣曂쉴䡃긥䥔涱恘庩繮批슩⌥⽠ꍗ쉨ꥷ㝾旂剟䐷稥놿싂整♗슏㝀䤲吻敚⑱滃秂㊏㡷쉚㈵睈轤恅䱋捘砱</w:t>
      </w:r>
      <w:r>
        <w:rPr/>
        <w:t>Ⱞ</w:t>
      </w:r>
      <w:r>
        <w:rPr/>
        <w:t>㭄㩧</w:t>
      </w:r>
      <w:r>
        <w:rPr/>
        <w:t>ⵢ</w:t>
      </w:r>
      <w:r>
        <w:rPr/>
        <w:t>㉘瘵業싂숽䱳䭾㊱ꏂ䢮⬯悻硪兂깦坨〥⩃奖繮␯␹⬷婯㥓⺣⍭㒏煊失䡁䘫轺磍⩨暮伱슥⭇숲싃숷卬䘻㚩㡎䷂䵣潋䠣⫂썯쎵擂燎と版厏쉍⺱杦㡖棍♔畁⦥杇슘㙾慏㵩儦걶碏촣ꅺ쉊犬ꍖ瞥</w:t>
      </w:r>
      <w:r>
        <w:rPr/>
        <w:t>ꗂ</w:t>
      </w:r>
      <w:r>
        <w:rPr/>
        <w:t>곃潚眲䡹⨩瑳㘷湡⽗摀橨쉾帱㠨窿숵䡁䐹㶮⤻춣㘬䅯䄣元儫䩌煾浙䥔歅习婁⍩礮숹浣쉰湨唺噐䥰皏痂硥䧃㣂</w:t>
      </w:r>
      <w:r>
        <w:rPr/>
        <w:t>ꖣ</w:t>
      </w:r>
      <w:r>
        <w:rPr/>
        <w:t>柃⒡놻〪硲䡍녗쉇␮归쉀烂桋挪쉃䠸⾣땟慐ꥵ轮卑䦡敄碩垻涵南娭⪱梩쉏畭쉬딽盂칹♯䕈걁쉅㡤兎婔쉠뭊廂䩪涘㌰睇優䮡䁵弳狎攷穎汵灾爰</w:t>
      </w:r>
      <w:r>
        <w:rPr/>
        <w:t>⡏</w:t>
      </w:r>
      <w:r>
        <w:rPr/>
        <w:t>創쉓㘤ꅪ뭡㣂䥁㔬Ⓜ⹬㵚ㅹ슱쏍㬱딭ぴ幕挪㙍楄䶮碿슩㙕䲬촱㬊扸♫剡숶扐噅焸幱䀮歭촤쉁伦㥆稵㡮竂ꍷ硓㊿뭨䠽칄潋梏彁㫂撣㭨堭캵䅖夵玱⛍牑帱爸놘橪䥔桐뽏싍坷㈪䩘爻숵㈲䫂숪敦焨昭</w:t>
      </w:r>
      <w:r>
        <w:rPr/>
        <w:t>ꥄ</w:t>
      </w:r>
      <w:r>
        <w:rPr/>
        <w:t>瑓䊿顉㥇䇂獫ㆬ쉱煥⭢䘺㟂汭╒숬㉴摎堺捎畒䡓쉰䡺</w:t>
      </w:r>
      <w:r>
        <w:rPr/>
        <w:t>⠯</w:t>
      </w:r>
      <w:r>
        <w:rPr/>
        <w:t>斘ㅲ䳂䩩梘ㅈ쉺爬璩⑳氪噭갯佇转䡏숬⭔䭉杒쉹⑫彖쉱䡥⿂</w:t>
      </w:r>
      <w:r>
        <w:rPr/>
        <w:t>ⷂ</w:t>
      </w:r>
      <w:r>
        <w:rPr/>
        <w:t>ㄲ⩩潚塶♺挻穟縷樴</w:t>
      </w:r>
      <w:r>
        <w:rPr/>
        <w:t>ꥐ</w:t>
      </w:r>
      <w:r>
        <w:rPr/>
        <w:t>䐩䎥㑔矂㆘㕐䉾㔣竂놏敡顷쎏</w:t>
      </w:r>
      <w:r>
        <w:rPr/>
        <w:t>Ⱘ</w:t>
      </w:r>
      <w:r>
        <w:rPr/>
        <w:t>偦슱쉕痂ꆏ睤䭲⑔灟⩭⻂煇旃</w:t>
      </w:r>
      <w:r>
        <w:rPr/>
        <w:t>⠬</w:t>
      </w:r>
      <w:r>
        <w:rPr/>
        <w:t>柂㣍⹧쉯㞩刣㭍塯堫橃祅㭡䍺呰剅깎</w:t>
      </w:r>
      <w:r>
        <w:rPr/>
        <w:t>ꕲ</w:t>
      </w:r>
      <w:r>
        <w:rPr/>
        <w:t>걲幗⒩䙴녲⚘䳂䔭卋㣂奖睍䒡䡶묹ꅱ㉾슘懂噎䃂橔⨪㨵㤴祩亱㵪䁥当払眦剥ꇂ扎晠摲濂挷熏牺쉹㑓拂</w:t>
      </w:r>
      <w:r>
        <w:rPr/>
        <w:t>ⵠ</w:t>
      </w:r>
      <w:r>
        <w:rPr/>
        <w:t>恔窩嘪玮側</w:t>
      </w:r>
      <w:r>
        <w:rPr/>
        <w:t>ⷂ</w:t>
      </w:r>
      <w:r>
        <w:rPr/>
        <w:t>㌸䄺㵂䄷쉡쉇戬啂䝖슱礱楃</w:t>
      </w:r>
      <w:r>
        <w:rPr/>
        <w:t>ꕾ⩦</w:t>
      </w:r>
      <w:r>
        <w:rPr/>
        <w:t>猲쵁泂㤩䜹</w:t>
      </w:r>
      <w:r>
        <w:rPr/>
        <w:t>⡩</w:t>
      </w:r>
      <w:r>
        <w:rPr/>
        <w:t>祤㕯㧍깇敟쌹뽍ꥫヂ渨㙀窩湹㫍獨㝙⮬飍咥嚣轂癰穒⸫싃</w:t>
      </w:r>
      <w:r>
        <w:rPr/>
        <w:t>⠴</w:t>
      </w:r>
      <w:r>
        <w:rPr/>
        <w:t>쉷㘷⤤⺻</w:t>
      </w:r>
      <w:r>
        <w:rPr/>
        <w:t>ꥐ</w:t>
      </w:r>
      <w:r>
        <w:rPr/>
        <w:t>厱䆱㑫剶権祓㑁ㄩ渶婣㯃圸칩彇♳숸⹙墥쉔橾帱</w:t>
      </w:r>
      <w:r>
        <w:rPr/>
        <w:t>Ɫ</w:t>
      </w:r>
      <w:r>
        <w:rPr/>
        <w:t>䈸穦坐䇂楏뭱䆬</w:t>
      </w:r>
      <w:r>
        <w:rPr/>
        <w:t>ꦬ</w:t>
      </w:r>
      <w:r>
        <w:rPr/>
        <w:t>싂⤣戰㶥䤵洭盂敞勎慧煙稤⬳</w:t>
      </w:r>
      <w:r>
        <w:rPr/>
        <w:t>ⵂ</w:t>
      </w:r>
      <w:r>
        <w:rPr/>
        <w:t>稭睖顓喣싂슻捸ㅺ硬䣂撮冥椽恣층劘쵷䝬♸⭐겿未な㬴썰䍨楩숨㙚徵梥⽋녏䎩焳㫂⩒䍕뗂⹢婍彁㕩㙷擂旂剘猽䩙썹溥쉚咘㴫⪣珍煕呋燂쵫呞㝓</w:t>
      </w:r>
      <w:r>
        <w:rPr/>
        <w:t>Ⱨ</w:t>
      </w:r>
      <w:r>
        <w:rPr/>
        <w:t>䐣</w:t>
      </w:r>
      <w:r>
        <w:rPr/>
        <w:t>ⵁ</w:t>
      </w:r>
      <w:r>
        <w:rPr/>
        <w:t>硡橫⩫祤占㍞悵汈슣뮩슡쉅컎飂㭘㤻弲㫎慵塱䁤支䅃</w:t>
      </w:r>
      <w:r>
        <w:rPr/>
        <w:t>Ⳃ</w:t>
      </w:r>
      <w:r>
        <w:rPr/>
        <w:t>⼬浓颮涮塗汴坢㝬⽶祵穰ꆩ䍭揃⩵稩껂뭺䙧䘥愭呲繸쉈佾쉭顤䭏♫欪칐긴㩳焣梱㕕敢</w:t>
      </w:r>
      <w:r>
        <w:rPr/>
        <w:t>ⵥ</w:t>
      </w:r>
      <w:r>
        <w:rPr/>
        <w:t>慢挻쉢숰捲嫂</w:t>
      </w:r>
      <w:r>
        <w:rPr/>
        <w:t>ꦣ</w:t>
      </w:r>
      <w:r>
        <w:rPr/>
        <w:t>縷凂幚숣汁⩾䁏䛂ꎱ繉皻ꌱ⩀㐲䨵숽╃䙰</w:t>
      </w:r>
      <w:r>
        <w:rPr/>
        <w:t>⡁</w:t>
      </w:r>
      <w:r>
        <w:rPr/>
        <w:t>㪿猶灣㝊⵮㑠ꅰ슡区別瀨쉒䢩盂熘灢桯</w:t>
      </w:r>
      <w:r>
        <w:rPr/>
        <w:t>ⰹ⸳</w:t>
      </w:r>
      <w:r>
        <w:rPr/>
        <w:t>倪⯃ㅀ杘䥭捴煢吨떵ꥡ䗂縷棃轫넣꺡슘佞⍈䌽㙪◂䨨呩땥칸䠣頤썲甴据愊梣垿滂컂⸱䬥恘䩵┤瑈揂否</w:t>
      </w:r>
      <w:r>
        <w:rPr/>
        <w:t>ꤨ⸽⥾</w:t>
      </w:r>
      <w:r>
        <w:rPr/>
        <w:t>䡸癥佷쉹瑏썌癚뮿犮뮻ギ</w:t>
      </w:r>
      <w:r>
        <w:rPr/>
        <w:t>ꔸ</w:t>
      </w:r>
      <w:r>
        <w:rPr/>
        <w:t>뭎뿂♒䢥樶㐷捅纩炬츽䟃杬㤰썫䌣䱇匪乲쌭庱照䕕뮬癖侵㷂犩唦걏㦣彡</w:t>
      </w:r>
      <w:r>
        <w:rPr/>
        <w:t>ꤨ</w:t>
      </w:r>
      <w:r>
        <w:rPr/>
        <w:t>䪻숥쉭睎幬䷃</w:t>
      </w:r>
      <w:r>
        <w:rPr/>
        <w:t>⠷</w:t>
      </w:r>
      <w:r>
        <w:rPr/>
        <w:t>쉍㎘橾뮏깘忂堲䙸愽㉉ꥴ㐥手婉쉞輸ㅵ弯㠵渻쉳숲⵱┳㜮⼯싂㐹㑠硴쉚ㄭ噋ꥹ癨┰幙♘窩䎏㉲</w:t>
      </w:r>
      <w:r>
        <w:rPr/>
        <w:t>⡪</w:t>
      </w:r>
      <w:r>
        <w:rPr/>
        <w:t>䡾瘩慺湳㊩숴㞏쉖戮ꍂ쵕⽎穠槂카⧎ꍮ娣뽫伬㥐쉠䔱剨䙉㦬쎬渰㬶딣刪幓䍞쉀係奌</w:t>
      </w:r>
      <w:r>
        <w:rPr/>
        <w:t>ꥋ</w:t>
      </w:r>
      <w:r>
        <w:rPr/>
        <w:t>ⱏ</w:t>
      </w:r>
      <w:r>
        <w:rPr/>
        <w:t>恱照㐸棎</w:t>
      </w:r>
      <w:r>
        <w:rPr/>
        <w:t>ⶥ</w:t>
      </w:r>
      <w:r>
        <w:rPr/>
        <w:t>秂猦剬頺⭩婹縱㧂㊥</w:t>
      </w:r>
      <w:r>
        <w:rPr/>
        <w:t>ꥌ▏⒱</w:t>
      </w:r>
      <w:r>
        <w:rPr/>
        <w:t>惂㉁⩩澥㜻</w:t>
      </w:r>
      <w:r>
        <w:rPr/>
        <w:t>Ⱕ</w:t>
      </w:r>
      <w:r>
        <w:rPr/>
        <w:t>䦱穕橈䚡⍞쉺╂쉾婥⎏㡋晍啬싂싃⶘䍣숴숫㝕旂漩뽭䰵쉥顬㎣㨣卩긦㔸扭剾숪뭋灉傣ㄮ㈣䍩㊏㫂呥㭠楕题</w:t>
      </w:r>
      <w:r>
        <w:rPr/>
        <w:t>ꕶ</w:t>
      </w:r>
      <w:r>
        <w:rPr/>
        <w:t>塬礦冱㌤⥗畓燂媏㜱伤쉳╭䜮兓땊녂歸愵恱쉞쉄싂긭婁㔨슬灰楙쉭爪栥啷㥳</w:t>
      </w:r>
      <w:r>
        <w:rPr/>
        <w:t>ꕫ</w:t>
      </w:r>
      <w:r>
        <w:rPr/>
        <w:t>⽏束</w:t>
      </w:r>
      <w:r>
        <w:rPr/>
        <w:t>ⵡ</w:t>
      </w:r>
      <w:r>
        <w:rPr/>
        <w:t>畴꺘睄迍촸瀮⑵</w:t>
      </w:r>
      <w:r>
        <w:rPr/>
        <w:t>Ⱖ</w:t>
      </w:r>
      <w:r>
        <w:rPr/>
        <w:t>幎땏䅪싂歱潤䖩쉍㥠뾣檱촰瑳◎砨瑾灾쵫啶攮ヂ䁂椨㙱扆稱䍌㶩颩</w:t>
      </w:r>
      <w:r>
        <w:rPr/>
        <w:t>ꤹ</w:t>
      </w:r>
      <w:r>
        <w:rPr/>
        <w:t>烂䲣뽪㘩轰嘶神砤쵀䑰廍琹禘参싂䅰㥯䍐㩃㝖唦婙</w:t>
      </w:r>
      <w:r>
        <w:rPr/>
        <w:t>ꤺ</w:t>
      </w:r>
      <w:r>
        <w:rPr/>
        <w:t>礤䰸嘬⍍</w:t>
      </w:r>
      <w:r>
        <w:rPr/>
        <w:t>ꥈ</w:t>
      </w:r>
      <w:r>
        <w:rPr/>
        <w:t>ㅢ彭䶬柃꺮协갩溏</w:t>
      </w:r>
      <w:r>
        <w:rPr/>
        <w:t>ꤦ</w:t>
      </w:r>
      <w:r>
        <w:rPr/>
        <w:t>㈶㍸獡攭摖뽰搥侩僂灟恅嗂癑⎘숷쉕䤱䑫</w:t>
      </w:r>
      <w:r>
        <w:rPr/>
        <w:t>Ⱜ</w:t>
      </w:r>
      <w:r>
        <w:rPr/>
        <w:t>睱欺⤭頫</w:t>
      </w:r>
      <w:r>
        <w:rPr/>
        <w:t>ꕍ</w:t>
      </w:r>
      <w:r>
        <w:rPr/>
        <w:t>㑈桇⽱숻潹畳</w:t>
      </w:r>
      <w:r>
        <w:rPr/>
        <w:t>ⲥ</w:t>
      </w:r>
      <w:r>
        <w:rPr/>
        <w:t>狂昫썭汫숩砦ㅔ칈㑥煗숻枘扐쉖怩썏㭠쉠䈳流┽䣂樹⍂乖䵕吥丮昶䗂䃃漸啗挦啍䖵憘ꌱ弤뭐</w:t>
      </w:r>
      <w:r>
        <w:rPr/>
        <w:t>ⵈ</w:t>
      </w:r>
      <w:r>
        <w:rPr/>
        <w:t>歷泂⒱〮숹⨦禬ꥱ㭙㡃⧂䅐囂牴녓⹸繥츨慢꥾</w:t>
      </w:r>
      <w:r>
        <w:rPr/>
        <w:t>Ⱙ</w:t>
      </w:r>
      <w:r>
        <w:rPr/>
        <w:t>싂斱ぃ⽋䙧껎〸슱晱⨴쉭顀녘㕌쉇唪䉷擂䀽䝆奟妥ꄺ歀搪⫂⥁卧㐬쉵싃䘪猷뾘⩫⑴넪㩠燃⹒</w:t>
      </w:r>
      <w:r>
        <w:rPr/>
        <w:t>ꔵ</w:t>
      </w:r>
      <w:r>
        <w:rPr/>
        <w:t>쉃깵⍒㝐濂嘷穩绍䬴轳䭁㵥숲哂</w:t>
      </w:r>
      <w:r>
        <w:rPr/>
        <w:t>ⱺ</w:t>
      </w:r>
      <w:r>
        <w:rPr/>
        <w:t>㭈爤䉇䏂顁㝘礣쉳뽋⒣뭙畳瑤牗瓂뇂쵙꺬쉾㯂␷摧㑸슘係⽍癨砳㭒湞区水⹨㓃⌊슮㏂</w:t>
      </w:r>
      <w:r>
        <w:rPr/>
        <w:t>⢿</w:t>
      </w:r>
      <w:r>
        <w:rPr/>
        <w:t>䵶晨숪䩕䘸ㅰ洷摶剱⪬䩐唫㥋嘪㡠</w:t>
      </w:r>
      <w:r>
        <w:rPr/>
        <w:t>ꖮ</w:t>
      </w:r>
      <w:r>
        <w:rPr/>
        <w:t>쵞顠⽮楶숤䏂渱橚剪⥘⪵〩䶿戯ꥱ眸䬨顑瞻䑟䣂啧〥坊勃墱婌椰㉓弪㙏뿂旂뗂춬㵚⬬ㅓ㡪</w:t>
      </w:r>
      <w:r>
        <w:rPr/>
        <w:t>ꥎ</w:t>
      </w:r>
      <w:r>
        <w:rPr/>
        <w:t>碵䉷搩偞彟棂硌敆䩃猤剚懂싂㜺妮兙憵弦づ䏂쉹䶘夯䝺硉䯂싂潧</w:t>
      </w:r>
      <w:r>
        <w:rPr/>
        <w:t>ꔵ</w:t>
      </w:r>
      <w:r>
        <w:rPr/>
        <w:t>ꍟ䫂幍偉♟䍪㞵㕡恘杔啂燎椩乨浶䵧水摳䥬㓎㜯楢剙쉆䑋焸걳䂘共ꅷ录숺싂⌨繵啣⍾䠷撥쉗澬扭⒮㍯杧䊻噋</w:t>
      </w:r>
      <w:r>
        <w:rPr/>
        <w:t>ⴷ</w:t>
      </w:r>
      <w:r>
        <w:rPr/>
        <w:t>瑧㓂䝉㗂뽨䱸樽쉗䥨숻呅呂⨮</w:t>
      </w:r>
      <w:r>
        <w:rPr/>
        <w:t>ꤥ</w:t>
      </w:r>
      <w:r>
        <w:rPr/>
        <w:t>쉮汚儩杊慸拂呄㧎熏樦剔⪬녩稱穏╫埃桉㊡숦䰦睑숪䬺침獇</w:t>
      </w:r>
      <w:r>
        <w:rPr/>
        <w:t>ⱖ</w:t>
      </w:r>
      <w:r>
        <w:rPr/>
        <w:t>唭䱟㟎쉓捪┤⑇⚩儽浣瘴숦⩘恢幒噥䍢幥湣㵨깗썎⩂꥗渥</w:t>
      </w:r>
      <w:r>
        <w:rPr/>
        <w:t>꧂</w:t>
      </w:r>
      <w:r>
        <w:rPr/>
        <w:t>硲㬮뭪䑘ぅ⏍⑨眪</w:t>
      </w:r>
      <w:r>
        <w:rPr/>
        <w:t>ꤨ</w:t>
      </w:r>
      <w:r>
        <w:rPr/>
        <w:t>瀨煯济䐣䁚睎卙癁ꥹ坔ꅴ獃슡灞긹⼹㎩쵷䕨犏㑭澡䴷爮㭕䙓硕</w:t>
      </w:r>
      <w:r>
        <w:rPr/>
        <w:t>⠨</w:t>
      </w:r>
      <w:r>
        <w:rPr/>
        <w:t>祵㩚㟍單䍇䋍年䉤杴佬壂싂睯㔻떡䉪䅾䨮☶潱㴽係깩塶穳츨ꇂ㉈슩⹫帪쉟쉢辣䐩□䬭磂橈쉔庱쉉㢘砹祣呦煎慔⍈祂珍⤪灦䭓껃㑖娩</w:t>
      </w:r>
      <w:r>
        <w:rPr/>
        <w:t>ⱔ</w:t>
      </w:r>
      <w:r>
        <w:rPr/>
        <w:t>橈牰숳塕ꄸꅖ䁗绍䉒츥慸乶䡨</w:t>
      </w:r>
      <w:r>
        <w:rPr/>
        <w:t>ꥇ</w:t>
      </w:r>
      <w:r>
        <w:rPr/>
        <w:t>㩉⹾쉷彉迂瑥兆搴幤䍤奍⏂䕊쉗珂⭔싎슩柃懂㶏㵍⤰숪弲Ⓜꥱ瘥㭬佞摯⸨숪쉠㭍飂摋䐪뼫焰䒣⥃ꄮ甫㡢牥昫唶⫂ぷ㎏秂捳求稵砭⯎숪㔵㉉쉕컃칲㭾埂旂컍쉖ぬ숳㋂敭ꅊ橈䑀䉁쉺圬㕀䙟싎硞썕㝩ㅦꥫ潌숰扏땃こ杈攩㚮牋彨䈥</w:t>
      </w:r>
      <w:r>
        <w:rPr/>
        <w:t>ⶱ</w:t>
      </w:r>
      <w:r>
        <w:rPr/>
        <w:t>⿂䨦㕘塟䞻爮场挺⼪딨傡轙䱥ぁ嫂圦넵⚡ꆣ칢悡搭琲㮘揂䶡顑充祆婓㑬걉䐭祁뼮♠</w:t>
      </w:r>
      <w:r>
        <w:rPr/>
        <w:t>ⴸ╈</w:t>
      </w:r>
      <w:r>
        <w:rPr/>
        <w:t>䇎갦䫂睯祧呧䘽劘垣漨㤱〯쉦⭬媏⩈爽뼵䌷䵗塷啄슏悩㍔⹗湄긨妏晢⼺䥌깸㙇嘬彈兔牾㥰䦬䍈╱숻獞슡汱扔何位旂憩䴷㥆焤슻묰䕅⫍㢥숽숲恴⼨䬊汹</w:t>
      </w:r>
      <w:r>
        <w:rPr/>
        <w:t>ꤻ</w:t>
      </w:r>
      <w:r>
        <w:rPr/>
        <w:t>参䑱睗⹃犩칕ㅔな䂻◂㯂彲啇뮵䭶䡵숪獰晌ㅮ乊㈻숻祚걊쵂쉩</w:t>
      </w:r>
      <w:r>
        <w:rPr/>
        <w:t>Ⱡ</w:t>
      </w:r>
      <w:r>
        <w:rPr/>
        <w:t>ヂ禥剬䑋泂䵙⩺疻䱐⼨ꇂ摩㓃撡</w:t>
      </w:r>
      <w:r>
        <w:rPr/>
        <w:t>ⴷ</w:t>
      </w:r>
      <w:r>
        <w:rPr/>
        <w:t>숫</w:t>
      </w:r>
      <w:r>
        <w:rPr/>
        <w:t>ⱔ</w:t>
      </w:r>
      <w:r>
        <w:rPr/>
        <w:t>顴睱䣂뇂⥶怭㍩䵉㉯捡捭슩彶䍆⽆䉠쉴</w:t>
      </w:r>
      <w:r>
        <w:rPr/>
        <w:t>ⰰ</w:t>
      </w:r>
      <w:r>
        <w:rPr/>
        <w:t>穬偳忂㬴꺻汋䷂䡯썟朴噠硅슻䨸淂务嗃迂哎煚䥁싂쉢獏⫃杪숩</w:t>
      </w:r>
      <w:r>
        <w:rPr/>
        <w:t>ꗂ</w:t>
      </w:r>
      <w:r>
        <w:rPr/>
        <w:t>頶㑡恄䨹딲♂싎浓⹗㈣婐晅庿瑰獆</w:t>
      </w:r>
      <w:r>
        <w:rPr/>
        <w:t>⠷</w:t>
      </w:r>
      <w:r>
        <w:rPr/>
        <w:t>䧂嗂䗍ꍞ禣䉐⒥썏檏㴷绂澘</w:t>
      </w:r>
      <w:r>
        <w:rPr/>
        <w:t>ꕦ</w:t>
      </w:r>
      <w:r>
        <w:rPr/>
        <w:t>㙍䴴占畤勂걂復亘樽卌걠櫎桳⥊䟂⏂搬杋䟂揂濂슥䁎</w:t>
      </w:r>
      <w:r>
        <w:rPr/>
        <w:t>⠲</w:t>
      </w:r>
      <w:r>
        <w:rPr/>
        <w:t>숣칮䁍澡獈䂻绎⨴넫</w:t>
      </w:r>
      <w:r>
        <w:rPr/>
        <w:t>ꥃ</w:t>
      </w:r>
      <w:r>
        <w:rPr/>
        <w:t>숴䟂颮</w:t>
      </w:r>
      <w:r>
        <w:rPr/>
        <w:t>ꥃ</w:t>
      </w:r>
      <w:r>
        <w:rPr/>
        <w:t>䡮丮☳䈻숲⪻祤潎슮⽍쉂뽎欬恢杣㛂㉤㍏㭋㕲橬弦쉨瑫汄傥睭䵸戤桌顳⽲뼦㕃捡쵾䉩橰쉎玮쉂乂䘵⤫窣㠯쉞㯍硍쉺晳⬽䡵瑷⿂╖吹㭙朱䁟灊䐴䨪㘩쉮敐쉪㥓䝶䤪땒깯敍噾癶㏂吮䭅眦彫稱琭潳址癹슏㚬䈷柂碡㠸ꥯ但冘숷瑑㡧擂ꏂ灱儵杭䄥쌭㠻灥쵍슩穲䉠佦仂匦剋渪婚硏慓㍭䝯幖啫湌싂磎뭾㍌眰捡彪ㅄ㩾</w:t>
      </w:r>
      <w:r>
        <w:rPr/>
        <w:t>⡩</w:t>
      </w:r>
      <w:r>
        <w:rPr/>
        <w:t>体歾쉢䵇穧㪩顕嚻凂杗䋂♧䥄乃</w:t>
      </w:r>
      <w:r>
        <w:rPr/>
        <w:t>⡖</w:t>
      </w:r>
      <w:r>
        <w:rPr/>
        <w:t>潔噐㥞夨噳啄뭣䥀刳썲䄽圪潇츺塡㟂狂㩹剺쉡슻愭瓎杹땟䩲䂻뇎纣颬뽩惂뭭쉭獵긻㦿悱䔪圫⽷獱灡쉕썬걍歂歗땫旂杆灢吣㴺촦䴹䰲</w:t>
      </w:r>
      <w:r>
        <w:rPr/>
        <w:t>⠵␱</w:t>
      </w:r>
      <w:r>
        <w:rPr/>
        <w:t>祒쉧䡈</w:t>
      </w:r>
      <w:r>
        <w:rPr/>
        <w:t>Ⳃ</w:t>
      </w:r>
      <w:r>
        <w:rPr/>
        <w:t>勍䱇怳쉑僂⥏⫂⏂┹䭊祏恉顐坲숥皻⹔獦쉭칁슻㬭桑┷칙䱦⮩㴺䩹㠳呾⩯义ꥰ榩䍍瑉ꅸ䅟㩘撣⼳䑾戨ㅦ깪땱䜦啀⹯礪佧垥ꥱꄲ䦮䁆ㄻ⻂䜯婭䃎掻䔽뽟傱熿ㅩㄲ犵慶㡺㩬</w:t>
      </w:r>
      <w:r>
        <w:rPr/>
        <w:t>Ⳃ⍺</w:t>
      </w:r>
      <w:r>
        <w:rPr/>
        <w:t>ㆿ⩕眥奥숤ㅢ</w:t>
      </w:r>
      <w:r>
        <w:rPr/>
        <w:t>Ⳃ</w:t>
      </w:r>
      <w:r>
        <w:rPr/>
        <w:t>㫃</w:t>
      </w:r>
      <w:r>
        <w:rPr/>
        <w:t>ꔦꦮ</w:t>
      </w:r>
      <w:r>
        <w:rPr/>
        <w:t>晫㥘危滂档䕫䫂䅀⬷㟂頴⽉摣㧂㎩쵓䰷顬硇曂䷂ネ⽥垵椤捰ꅴ숳䥙奸噗䫂幇䉲䠳敌ㅷ숽䙗碻淂슿塕湶걈南</w:t>
      </w:r>
      <w:r>
        <w:rPr/>
        <w:t>⡇</w:t>
      </w:r>
      <w:r>
        <w:rPr/>
        <w:t>瘲穌뭓⥶倪奍䴨뼽ㄊ恳㝋䜫썒摡捦礶녒䑚䑭迂䢏쵑橣杆晴㉸</w:t>
      </w:r>
      <w:r>
        <w:rPr/>
        <w:t>Ȿ</w:t>
      </w:r>
      <w:r>
        <w:rPr/>
        <w:t>싂㡍쉊⾡ㄶ</w:t>
      </w:r>
      <w:r>
        <w:rPr/>
        <w:t>Ⱓ</w:t>
      </w:r>
      <w:r>
        <w:rPr/>
        <w:t>恵䊩灲䜺晱瑖䋍姂⚬杈珂礭㐦캿쉏彯沿奄全쉋懂㜩㤯祍㠴䗂⸴㡁顄此숩䥃奀㦩囂栮⍷㕉䈰彐獌偙㤪䁫쉩⛂汲兴⑮〷숷딨歅◂㞡沬ㄹけ⤩眩抬獫▮⎿湎㩘쉨䁁ꥰ녂僂㭏輪</w:t>
      </w:r>
      <w:r>
        <w:rPr/>
        <w:t>ⱹ</w:t>
      </w:r>
      <w:r>
        <w:rPr/>
        <w:t>刽숦摈쉸⩞べ</w:t>
      </w:r>
      <w:r>
        <w:rPr/>
        <w:t>Ɑ</w:t>
      </w:r>
      <w:r>
        <w:rPr/>
        <w:t>싍숰画숳戩묹䞮⯂繋䱵쌦盂곃</w:t>
      </w:r>
      <w:r>
        <w:rPr/>
        <w:t>⡬</w:t>
      </w:r>
      <w:r>
        <w:rPr/>
        <w:t>绂깈┮滂⍩睎健㒥쉧뽋䙥漪긪⑬㈤浬딤╭㑨纱ォ湚㘤䶻偍쉒숤䙠倲夸炣쉙쉑牱땇쉩䑕䁙⩥䀩湯繤疣兒⑥塐㔪硏熮汯恟猳礻떣딯㵡珂䁤癍㊵㩙䧎⨪촱䙇</w:t>
      </w:r>
      <w:r>
        <w:rPr/>
        <w:t>⡚</w:t>
      </w:r>
      <w:r>
        <w:rPr/>
        <w:t>迂䣂䟂ㅁ㈹숥摧焨쉊㑆息灅믂旂⥚晑뿍⹃슻村쎥⪿匬判傩⼳믂⩓晏户㴤姂纩祎⽳딽湄夻㛂쉞顀攨顈縲䤰吺㴹塧</w:t>
      </w:r>
      <w:r>
        <w:rPr/>
        <w:t>ꥆ</w:t>
      </w:r>
      <w:r>
        <w:rPr/>
        <w:t>惂礲䙫瑨縷슡䴥䐴촶㷂녾挫䕯䝘쉐ㄨ栬顾㏂嘷佈㭢㵄슘㩞ꥢ숨⩘䁘額쵾䩳氨캏싂焺煞☳⑩捧╄礸敒⬶䝴</w:t>
      </w:r>
      <w:r>
        <w:rPr/>
        <w:t>⡧</w:t>
      </w:r>
      <w:r>
        <w:rPr/>
        <w:t>䑘䃂乏</w:t>
      </w:r>
      <w:r>
        <w:rPr/>
        <w:t>ꔲ</w:t>
      </w:r>
      <w:r>
        <w:rPr/>
        <w:t>頪仂숩⴪⿂况啷䕱坋瞏⺣懂憩煥睞䳎〷㌬䥅쉡琤爺㒘㉋廂꤮兑橧㠮㡅䝳슡ꥣ쉓㶩晾㖬촺⴬潃凂䶏夶숵䘪䝗⹖䥳损</w:t>
      </w:r>
      <w:r>
        <w:rPr/>
        <w:t>Ⱳ</w:t>
      </w:r>
      <w:r>
        <w:rPr/>
        <w:t>㨱呮瀴쉘潏䚱䓍眣䍕ㄦㄻ参쉡䍘겵怸穦瞱轷⛂獺떣慕㙋䎥♪埃擂䢣淂쉕硊긳㍎浵八睐걣䱍獳</w:t>
      </w:r>
      <w:r>
        <w:rPr/>
        <w:t>⡰</w:t>
      </w:r>
      <w:r>
        <w:rPr/>
        <w:t>悘ꅅ扭圦畾⛃佺䁎昨别㚩슣坰㕅⼫䷂䊣瘪棃倱䵖䙴땫⮵⵺纩䔨⹹倽⍢②뭩㕴煡♃⩨깍䱋쉎愫䥤①䁅煈⿍猽治头扌湋敁㵩쉔⿍㠳題㘣咡ꇂ믂㭌뽔䝸き쵡㤵긵땕䩓恊優㴷싃佺潪쉟䢩쉈卵ㅓ䒮礴쵓㣂纻䌪㙞㍓顒特쉔䩹䋍◂楆坧擂쉓毎⥯⬨⑁ꇍ䝀㡶⿎灺彩稭頬䥲奂灯磍坋縹捡㕪滂䊻㡶坧땉䩃</w:t>
      </w:r>
      <w:r>
        <w:rPr/>
        <w:t>ⵂ</w:t>
      </w:r>
      <w:r>
        <w:rPr/>
        <w:t>彟䧂㩾悻⩑淂㙉䍲沏╥슿搊卸싂⩨㟃晢䔩싂獍췂朵侵⫍櫂唦匪恊竂⵹㨫쉣斣⒥嘭싂쵊帨珂⩨爹卌乊숵</w:t>
      </w:r>
      <w:r>
        <w:rPr/>
        <w:t>ⱪ</w:t>
      </w:r>
      <w:r>
        <w:rPr/>
        <w:t>濂䝓楟剔䝎佷숫䩁썩恓ㅐ䩢測圲㉹넶乗畘</w:t>
      </w:r>
      <w:r>
        <w:rPr/>
        <w:t>Ⳃ</w:t>
      </w:r>
      <w:r>
        <w:rPr/>
        <w:t>䔭슩師ㅋ卍⸹䀭</w:t>
      </w:r>
      <w:r>
        <w:rPr/>
        <w:t>⡡</w:t>
      </w:r>
      <w:r>
        <w:rPr/>
        <w:t>旍</w:t>
      </w:r>
      <w:r>
        <w:rPr/>
        <w:t>⡔</w:t>
      </w:r>
      <w:r>
        <w:rPr/>
        <w:t>㭾䭚仂䄵梩ꅡ䯂慢㑫窣敖걮뼱忂危㡥剤ꅯ땟쉸</w:t>
      </w:r>
      <w:r>
        <w:rPr/>
        <w:t>ꥀ</w:t>
      </w:r>
      <w:r>
        <w:rPr/>
        <w:t>㭀⑆㘭玣奤怮쉏</w:t>
      </w:r>
      <w:r>
        <w:rPr/>
        <w:t>ⱪ</w:t>
      </w:r>
      <w:r>
        <w:rPr/>
        <w:t>穣搱吨䘨⏂썊㧂슮䜰쉪䈶ㅇ㕉㑘㑅䐩䡡썖啵</w:t>
      </w:r>
      <w:r>
        <w:rPr/>
        <w:t>⡖</w:t>
      </w:r>
      <w:r>
        <w:rPr/>
        <w:t>㝨䠯墏</w:t>
      </w:r>
      <w:r>
        <w:rPr/>
        <w:t>ⵓ</w:t>
      </w:r>
      <w:r>
        <w:rPr/>
        <w:t>枩</w:t>
      </w:r>
      <w:r>
        <w:rPr/>
        <w:t>ⱊ</w:t>
      </w:r>
      <w:r>
        <w:rPr/>
        <w:t>䖡묳☱玻㪵䁢䁠匪喣㈪</w:t>
      </w:r>
      <w:r>
        <w:rPr/>
        <w:t>ꤻ</w:t>
      </w:r>
      <w:r>
        <w:rPr/>
        <w:t>矃쎮甮㘺戯⴦䀯甤⩊儤</w:t>
      </w:r>
      <w:r>
        <w:rPr/>
        <w:t>ⵎ</w:t>
      </w:r>
      <w:r>
        <w:rPr/>
        <w:t>由䥺䁠䁀䨨습㡌</w:t>
      </w:r>
      <w:r>
        <w:rPr/>
        <w:t>ꤨ</w:t>
      </w:r>
      <w:r>
        <w:rPr/>
        <w:t>頳숽슣摴㩁䍣呆歆걑</w:t>
      </w:r>
      <w:r>
        <w:rPr/>
        <w:t>ⴲ</w:t>
      </w:r>
      <w:r>
        <w:rPr/>
        <w:t>纩䰩輳顲뽏㘰䬪쉉敚瑟妿敮敐噗珂뽳촭䌰⑲⎿</w:t>
      </w:r>
      <w:r>
        <w:rPr/>
        <w:t>ⱳ</w:t>
      </w:r>
      <w:r>
        <w:rPr/>
        <w:t>啪썟祪灃䘨纡⤣숥녌坮䛂⩃䍟庱⮬㜪潧則绂㭬湌㉤兞婥污쉌쉷䢬瞘晪浯쉯</w:t>
      </w:r>
      <w:r>
        <w:rPr/>
        <w:t>ⰸ</w:t>
      </w:r>
      <w:r>
        <w:rPr/>
        <w:t>稯숰䁗⮥獊</w:t>
      </w:r>
      <w:r>
        <w:rPr/>
        <w:t>ꤽ</w:t>
      </w:r>
      <w:r>
        <w:rPr/>
        <w:t>⼭晤숳墮⍳䩣땟ꄳ㝯桀氽⻂䙘㑁塮䩂檩䩭瀽歃坎뭱䊘爲</w:t>
      </w:r>
      <w:r>
        <w:rPr/>
        <w:t>ꦏ</w:t>
      </w:r>
      <w:r>
        <w:rPr/>
        <w:t>䵎手䏍轴䍳䙩斘㌭ꄩ䥬⪩枣걍硲촣嘨쉧婹輱⥠</w:t>
      </w:r>
      <w:r>
        <w:rPr/>
        <w:t>Ⱜ</w:t>
      </w:r>
      <w:r>
        <w:rPr/>
        <w:t>摣격爴偱㭆뭧撩䅸⫂䢮帹겻䯂䶣쉢쉾쉌䁮猥⒵異灉硡걍쉧녑㑧儶㨦䥢烂澩扙㵮琩╕㶮쉾㏎䩹塐깏슻浟습圷</w:t>
      </w:r>
      <w:r>
        <w:rPr/>
        <w:t>ꖱ</w:t>
      </w:r>
      <w:r>
        <w:rPr/>
        <w:t>㭪䥣슱申塓戬㩡浍婯䬦灠칢烂㝮䥵땹枣疥슩③㭬倥慆㉓柂숪畡呷쉣䧂淂⹯瘴樳噈惍␽╬㝴䊩ㅀ땎갴깨넪祰恞♳甮䈨쉕쉵辬㥂場慉뽂倪歟슱㑇眳䬭껍漽潊拂썁䥍⴯旂쉢没档㗂氦䔣⮮捵何䪬㤲咱㐲쉚昦㔷㑗祲憬煊㨰創㩭䕖反䥩숰㉠湂⹷ガ㝱圮繅㵡婩ꥹ숽쉉汷昪㌶浱汩繧䯂亏㭵쵶咏놬ꅰ剃剬輶걣쌻晎浱䀦쉳䐵䵲⒡싎卫</w:t>
      </w:r>
      <w:r>
        <w:rPr/>
        <w:t>⢥</w:t>
      </w:r>
      <w:r>
        <w:rPr/>
        <w:t>椵畱敊㍂恧ꥮ朲␽꺣㝮숵癅䱕╄</w:t>
      </w:r>
      <w:r>
        <w:rPr/>
        <w:t>ꥌ</w:t>
      </w:r>
      <w:r>
        <w:rPr/>
        <w:t>㇂䭁犻뼽갫敥䥾捾␪搮⽎</w:t>
      </w:r>
      <w:r>
        <w:rPr/>
        <w:t>ꦱ</w:t>
      </w:r>
      <w:r>
        <w:rPr/>
        <w:t>갵쉊캵㇂頺╊땾䱄뿂咩怮晁呐檵㒿䓎套㑂⍩浅呬䭑⏂숰擂쉮嘺哂䶩숮㭺抡丫슬⼣ㅫ</w:t>
      </w:r>
      <w:r>
        <w:rPr/>
        <w:t>ꤊ</w:t>
      </w:r>
      <w:r>
        <w:rPr/>
        <w:t>ꅺ欤쉑惂刲㫂㩇ꄩ⒏⹲쉤楅况㵣畫뽹ヂ楐</w:t>
      </w:r>
      <w:r>
        <w:rPr/>
        <w:t>⡅</w:t>
      </w:r>
      <w:r>
        <w:rPr/>
        <w:t>偋㝬纩⚬</w:t>
      </w:r>
      <w:r>
        <w:rPr/>
        <w:t>ꕮ</w:t>
      </w:r>
      <w:r>
        <w:rPr/>
        <w:t>쉯瀲뿃⏃啡䡥お杗捃</w:t>
      </w:r>
      <w:r>
        <w:rPr/>
        <w:t>Ⳃ</w:t>
      </w:r>
      <w:r>
        <w:rPr/>
        <w:t>湧秂쉫땍輣扢桷绂正〉匲┲癮</w:t>
      </w:r>
      <w:r>
        <w:rPr/>
        <w:t>ⱨ⒣</w:t>
      </w:r>
      <w:r>
        <w:rPr/>
        <w:t>祯슻⥭婌㟂䩙呤⩚䝖桤䏂疩썒唥䥺</w:t>
      </w:r>
      <w:r>
        <w:rPr/>
        <w:t>ꤹ</w:t>
      </w:r>
      <w:r>
        <w:rPr/>
        <w:t>䙉禘䵟氨숥⨺徵⨩슩䑷쉍斮쉦壂䄲놡淂</w:t>
      </w:r>
      <w:r>
        <w:rPr/>
        <w:t>⠲</w:t>
      </w:r>
      <w:r>
        <w:rPr/>
        <w:t>婭搽唤兊꤮쌦㩞畨眽㞿♀</w:t>
      </w:r>
      <w:r>
        <w:rPr/>
        <w:t>ꤶ</w:t>
      </w:r>
      <w:r>
        <w:rPr/>
        <w:t>㨸쉁儰惂稥⍦䭊幃⩲潃䕆㬽漭橸</w:t>
      </w:r>
      <w:r>
        <w:rPr/>
        <w:t>⡀</w:t>
      </w:r>
      <w:r>
        <w:rPr/>
        <w:t>徘䙵ꥬ㖻컂墡⾮毂ꅬ䈯弨뭏䇂摟놵</w:t>
      </w:r>
      <w:r>
        <w:rPr/>
        <w:t>꧂</w:t>
      </w:r>
      <w:r>
        <w:rPr/>
        <w:t>橸ぎ䕡癟䙯䝋敓㍶楈戩䓂顪恹⑟䌴晁浒乤甫䤹◎</w:t>
      </w:r>
      <w:r>
        <w:rPr/>
        <w:t>⡶⤪</w:t>
      </w:r>
      <w:r>
        <w:rPr/>
        <w:t>獰쉙彂쉅埂昷숻溏瞥뭟欱⌷佀练瓂兙⪬轘晵繪塩촫爦쌹╺⫂椹ㅫ믂惂转ꎣ䭵䍞㈪</w:t>
      </w:r>
      <w:r>
        <w:rPr/>
        <w:t>ⷂ</w:t>
      </w:r>
      <w:r>
        <w:rPr/>
        <w:t>䳂个쉨뽏껂縣䑮杷剚</w:t>
      </w:r>
      <w:r>
        <w:rPr/>
        <w:t>ⵔ⑆</w:t>
      </w:r>
      <w:r>
        <w:rPr/>
        <w:t>塷⍥塐毂숣嘵♕⴦㩰㝤⩊긶╷쌹䦬坫㬬攻兄䭯⹟漻硞뼪⑑칯伷</w:t>
      </w:r>
      <w:r>
        <w:rPr/>
        <w:t>ꖩ</w:t>
      </w:r>
      <w:r>
        <w:rPr/>
        <w:t>쉙썦儫쉟◂뭤㷎洯怪䁈瀬橁숪쉒╥噸⽾懍佂爤歇⒥玬뽐䤩磂뽈泂㏂⸴樲礹쉐⹃辮壃ꥫ</w:t>
      </w:r>
      <w:r>
        <w:rPr/>
        <w:t>ꥍ</w:t>
      </w:r>
      <w:r>
        <w:rPr/>
        <w:t>唯╡⩋玬숱☬坶搮뽦ォ䃂⬮썴景攣</w:t>
      </w:r>
      <w:r>
        <w:rPr/>
        <w:t>ⵄ</w:t>
      </w:r>
      <w:r>
        <w:rPr/>
        <w:t>恖乆煹⵴</w:t>
      </w:r>
      <w:r>
        <w:rPr/>
        <w:t>⡡⮬</w:t>
      </w:r>
      <w:r>
        <w:rPr/>
        <w:t>彙⩈楘쌶伬⒮㔩坋㡡婠뼵갪䨶</w:t>
      </w:r>
      <w:r>
        <w:rPr/>
        <w:t>ꦡ</w:t>
      </w:r>
      <w:r>
        <w:rPr/>
        <w:t>Ⳃ</w:t>
      </w:r>
      <w:r>
        <w:rPr/>
        <w:t>涵䭮</w:t>
      </w:r>
      <w:r>
        <w:rPr/>
        <w:t>ꦵ</w:t>
      </w:r>
      <w:r>
        <w:rPr/>
        <w:t>摺毎杨绂䍊串睮䈳㜷个㴽桬⸷㠹呴稵枡갤⭾쉲啣匵슣⩵亏潀嘤坮彬</w:t>
      </w:r>
      <w:r>
        <w:rPr/>
        <w:t>ꤪ</w:t>
      </w:r>
      <w:r>
        <w:rPr/>
        <w:t>潧㍭轫繇㑡戨䃂渫쉶彘⛍祟쉉慙⒘潏썇剪甯슬啗⺩㵳狂㄰湸来㉦㋂㨷䴶딺坵</w:t>
      </w:r>
      <w:r>
        <w:rPr/>
        <w:t>⢬</w:t>
      </w:r>
      <w:r>
        <w:rPr/>
        <w:t>ち䧂敪匤</w:t>
      </w:r>
      <w:r>
        <w:rPr/>
        <w:t>ꔫ</w:t>
      </w:r>
      <w:r>
        <w:rPr/>
        <w:t>漲쉇⍯全樺呤⨯쵚坔ꥬ걯伺願䄱놵渹</w:t>
      </w:r>
      <w:r>
        <w:rPr/>
        <w:t>ⴵ</w:t>
      </w:r>
      <w:r>
        <w:rPr/>
        <w:t>悬䭢⥥╡愩嗂掬㴹䨵컃</w:t>
      </w:r>
      <w:r>
        <w:rPr/>
        <w:t>ⵥ</w:t>
      </w:r>
      <w:r>
        <w:rPr/>
        <w:t>㕙噲땘뭲⻂婳獟轸⨪</w:t>
      </w:r>
      <w:r>
        <w:rPr/>
        <w:t>꤫</w:t>
      </w:r>
      <w:r>
        <w:rPr/>
        <w:t>拃䭣숱⚥㍨娥狂拂⒡刻厏帯哂偹㘺㩵䐫恗⨬乄偂쉩煥塓䇂</w:t>
      </w:r>
      <w:r>
        <w:rPr/>
        <w:t>ⱓ</w:t>
      </w:r>
      <w:r>
        <w:rPr/>
        <w:t>掣䨱幕숭嚣䕵</w:t>
      </w:r>
      <w:r>
        <w:rPr/>
        <w:t>ꖱ</w:t>
      </w:r>
      <w:r>
        <w:rPr/>
        <w:t>毂⫂昴猰猩汞㈶失䙠湩㠻䨶쉣熮숲颮쎘뮣潓杒쉒乐뽀⤭癑䣂䑌숭䤮⴪桮啥煴䱇碿砵슻呞쵄⥥义땙쉠刹⨹辬䃂㜲㯂걨癄땓桪㝹㧎⦵匳숩⨴堵㇂䅑⩆彆庥懃坥㞘쉢漊倶浺捹껂割㤫㭇橖⼪弻偖걋ꄶ䵌梻煞䗂睺彉喻測㵡〭䁧㩸剰兯敀슻穕慥쉤朵剌玩◂긪彍桊乨砳穁⹅땂</w:t>
      </w:r>
      <w:r>
        <w:rPr/>
        <w:t>꧂</w:t>
      </w:r>
      <w:r>
        <w:rPr/>
        <w:t>祤係싂慠䙒ꄽ치ヂ䕍䔱ノ싂㴵</w:t>
      </w:r>
      <w:r>
        <w:rPr/>
        <w:t>꧂</w:t>
      </w:r>
      <w:r>
        <w:rPr/>
        <w:t>쉄䅷轣戳佘婯慘常촪췎嘳桵쉘䀷⵩뽈濂⾬슘㑧眩䴽〈氪顅摅⍯乣⎘佃⨤㙍⸸⩥祣┯䅱睨㙹捆컂㨫頱䀥⤵㷂㢱䥳刹뽈灆ꎩ祉땯땖䊩⬲⬪㜴⩥獓䄲僂건䅾稭쉅濂썏䭋</w:t>
      </w:r>
      <w:r>
        <w:rPr/>
        <w:t>⢩</w:t>
      </w:r>
      <w:r>
        <w:rPr/>
        <w:t>幇稵歋㭧㢬⩍쉩싎⩁丬牫</w:t>
      </w:r>
      <w:r>
        <w:rPr/>
        <w:t>ꕱ⮥</w:t>
      </w:r>
      <w:r>
        <w:rPr/>
        <w:t>䴵癕ꍱ⭄䥃쉁䥙뾬㝶漳漩㝉䍙盂네싂㮵夳嫂䡯轈爥椽⍣凃뭗ㅵ栺썥㬺</w:t>
      </w:r>
      <w:r>
        <w:rPr/>
        <w:t>ⱁ</w:t>
      </w:r>
      <w:r>
        <w:rPr/>
        <w:t>临㘺썤桦䪩╍竎ぐ쉲땥숯塯꺬㭷㵦⩨⻂⭉㐳춱乷歯橷㩱㵮搨恹㙗撡橶ꍬ灆繣</w:t>
      </w:r>
      <w:r>
        <w:rPr/>
        <w:t>⡯⥤</w:t>
      </w:r>
      <w:r>
        <w:rPr/>
        <w:t>䆩呆⑒圣슩</w:t>
      </w:r>
      <w:r>
        <w:rPr/>
        <w:t>ⵈ</w:t>
      </w:r>
      <w:r>
        <w:rPr/>
        <w:t>栬칆ꇃ䭚⭰</w:t>
      </w:r>
      <w:r>
        <w:rPr/>
        <w:t>ꤪ</w:t>
      </w:r>
      <w:r>
        <w:rPr/>
        <w:t>㈵穪숵囂啺劘ꌻ뽙嗂䁦桑倯匹䣎䱁兕帲⽰㕄쵹⪥繱숩稤䱋쉕♙떡뗂⩀䁃䏂♡䌥㮩숽</w:t>
      </w:r>
      <w:r>
        <w:rPr/>
        <w:t>ⲣ</w:t>
      </w:r>
      <w:r>
        <w:rPr/>
        <w:t>䨨䱎灬佀싂쉱㡢昷</w:t>
      </w:r>
      <w:r>
        <w:rPr/>
        <w:t>ⵒ</w:t>
      </w:r>
      <w:r>
        <w:rPr/>
        <w:t>怹严</w:t>
      </w:r>
      <w:r>
        <w:rPr/>
        <w:t>ⱖ</w:t>
      </w:r>
      <w:r>
        <w:rPr/>
        <w:t>깲搣⩒╟獈⥃㍵䅯땤堨싂㩚䅪䪣呙頶㠱猭洺땲壂䖥㝸顯櫂싂䯎㑥䕠淂椹硤捊䰻悻䁁爹땰昦汩</w:t>
      </w:r>
      <w:r>
        <w:rPr/>
        <w:t>⡡</w:t>
      </w:r>
      <w:r>
        <w:rPr/>
        <w:t>딸灔活㵘戨▱ꍩ숳䨯繖摵㴷㈯瑍ꥭ㵄㕎発싂⎬䕲啉頳</w:t>
      </w:r>
      <w:r>
        <w:rPr/>
        <w:t>⣂</w:t>
      </w:r>
      <w:r>
        <w:rPr/>
        <w:t>䑖戮䪩ꅳ</w:t>
      </w:r>
      <w:r>
        <w:rPr/>
        <w:t>ꕈ</w:t>
      </w:r>
      <w:r>
        <w:rPr/>
        <w:t>猷ㅗ㩅祯</w:t>
      </w:r>
      <w:r>
        <w:rPr/>
        <w:t>ⱺ</w:t>
      </w:r>
      <w:r>
        <w:rPr/>
        <w:t>껂쉦吷⨶㑥㭃㊥㨪⩳쉔䐴制㵒煊⵬喵礦穧䬦䭖溬矂欩슮䌭⮵</w:t>
      </w:r>
      <w:r>
        <w:rPr/>
        <w:t>ⴸ</w:t>
      </w:r>
      <w:r>
        <w:rPr/>
        <w:t>琵싂쉦亿䑦㙟㤪礫䞱</w:t>
      </w:r>
      <w:r>
        <w:rPr/>
        <w:t>ꕑ</w:t>
      </w:r>
      <w:r>
        <w:rPr/>
        <w:t>䭨</w:t>
      </w:r>
      <w:r>
        <w:rPr/>
        <w:t>ꤸꔰ</w:t>
      </w:r>
      <w:r>
        <w:rPr/>
        <w:t>橥쉀䑲帩╱㡮扰乕穧瑗⸹⹬쉀⮣䗂硏摺쵺⧂畃焮슱悬敓㥮슣惍뽁뾩㝥彺灏啤儷䍷▵겱</w:t>
      </w:r>
      <w:r>
        <w:rPr/>
        <w:t>ꥋ</w:t>
      </w:r>
      <w:r>
        <w:rPr/>
        <w:t>㊵䥏汑㡺䙤暻⩈㠱圸場㕉⩒瞣⑳嘹嚩숥刳⥯◂⍯㵕繖戯眳쉴⭵싂印㊣⬺㑑쏂쵃匭兤䵳䲡眰婶伸タ央燂⵱䥞䥉⮏䑏殘뽄䵄싂䉖汤䥕ꍥ厩枥⺿㡰䱇ꅭ㉋彩哂</w:t>
      </w:r>
      <w:r>
        <w:rPr/>
        <w:t>ⱱ</w:t>
      </w:r>
      <w:r>
        <w:rPr/>
        <w:t>硋轅璣浾슥啳伳쉺숦뮻싂單㜪Ⓕ⩟쌹쉸电</w:t>
      </w:r>
      <w:r>
        <w:rPr/>
        <w:t>ꤺ</w:t>
      </w:r>
      <w:r>
        <w:rPr/>
        <w:t>쌲숶숊⬴㝲佴歆唭橣測㮡</w:t>
      </w:r>
      <w:r>
        <w:rPr/>
        <w:t>ꦬ</w:t>
      </w:r>
      <w:r>
        <w:rPr/>
        <w:t>婴坙畭幷⸩쌳묲ꇍ╳㌣摕◂攮쉅堫恤咵澩⭌⑓颱뼸</w:t>
      </w:r>
      <w:r>
        <w:rPr/>
        <w:t>Ⳃ</w:t>
      </w:r>
      <w:r>
        <w:rPr/>
        <w:t>坟時惃䠫稦믂丳쎣橪</w:t>
      </w:r>
      <w:r>
        <w:rPr/>
        <w:t>ꖱ</w:t>
      </w:r>
      <w:r>
        <w:rPr/>
        <w:t>쉪頻ꌹ䁔㝗⾏㴺わ</w:t>
      </w:r>
      <w:r>
        <w:rPr/>
        <w:t>꧂</w:t>
      </w:r>
      <w:r>
        <w:rPr/>
        <w:t>㟂쉥噓摲</w:t>
      </w:r>
      <w:r>
        <w:rPr/>
        <w:t>Ⳃ</w:t>
      </w:r>
      <w:r>
        <w:rPr/>
        <w:t>〦奋ꄭ䕬㕐⽘悿</w:t>
      </w:r>
      <w:r>
        <w:rPr/>
        <w:t>ꔽ</w:t>
      </w:r>
      <w:r>
        <w:rPr/>
        <w:t>懂㘫╮⶿圳걌䔫割㩔쉵쉨넪儫䡺곂䕐숦슻奺㒱偫䕱彁橆䶘倳ㅐ깭</w:t>
      </w:r>
      <w:r>
        <w:rPr/>
        <w:t>ⵊ</w:t>
      </w:r>
      <w:r>
        <w:rPr/>
        <w:t>䏃挦</w:t>
      </w:r>
      <w:r>
        <w:rPr/>
        <w:t>ⵐ</w:t>
      </w:r>
      <w:r>
        <w:rPr/>
        <w:t>批깰摍⩃序⿂圻恸捐</w:t>
      </w:r>
      <w:r>
        <w:rPr/>
        <w:t>ⷂ</w:t>
      </w:r>
      <w:r>
        <w:rPr/>
        <w:t>硏</w:t>
      </w:r>
      <w:r>
        <w:rPr/>
        <w:t>ꥍ</w:t>
      </w:r>
      <w:r>
        <w:rPr/>
        <w:t>땮⹯硠</w:t>
      </w:r>
      <w:r>
        <w:rPr/>
        <w:t>⡙</w:t>
      </w:r>
      <w:r>
        <w:rPr/>
        <w:t>判넽땳쉍焰墮俎⎮剦꺮ꍶ╨坋꺻䀪䝤癲㡨敔⚱</w:t>
      </w:r>
      <w:r>
        <w:rPr/>
        <w:t>Ⳃ</w:t>
      </w:r>
      <w:r>
        <w:rPr/>
        <w:t>㕍갬皣슥晤旎쉩捬皏顺こ瑖幭㑸癧嫂昻䅕汣쉏㏂轪輱칫䙫掱⸰去쉳䱘ꥭ싎쉪燎砯쉅未䬻뽹㖮쉨⥕䇂</w:t>
      </w:r>
      <w:r>
        <w:rPr/>
        <w:t>ꕣ</w:t>
      </w:r>
      <w:r>
        <w:rPr/>
        <w:t>䑘숶숦숫㖡剴⫎汄쎮ꄤ噇嘱⿂㭭녃幙扅칢쉏㍑啋㥈㍳䕷썴㖿渺</w:t>
      </w:r>
      <w:r>
        <w:rPr/>
        <w:t>ꤷ</w:t>
      </w:r>
      <w:r>
        <w:rPr/>
        <w:t>쉺牠沩椷獇稤숳猪䥶縭쌮ꥥ썔츨</w:t>
      </w:r>
      <w:r>
        <w:rPr/>
        <w:t>⠮</w:t>
      </w:r>
      <w:r>
        <w:rPr/>
        <w:t>ꥁ</w:t>
      </w:r>
      <w:r>
        <w:rPr/>
        <w:t>딫䅥摪뼲싎쉓╃癴</w:t>
      </w:r>
      <w:r>
        <w:rPr/>
        <w:t>ⱪⰦ</w:t>
      </w:r>
      <w:r>
        <w:rPr/>
        <w:t>숯灎猩樬꺏兾쉒婊㎱婇䅩츴囂啔態녁▩獇怷╡슡洰㠶뭆瓃搴慞츫㍘깂杙⭳㪿戴ㄥ硉套䄸䠨◂啩㤩견䁎땱땵扅奓㶣숨歇</w:t>
      </w:r>
      <w:r>
        <w:rPr/>
        <w:t>⠺</w:t>
      </w:r>
      <w:r>
        <w:rPr/>
        <w:t>樷䖱砷걔䀩没ꅱ쉵숭偬䡺梿◎⨩䕗쉺㡡䪵敯兲㘬昶煳欺爹昪믎轫癀䝰㡙깄⥏촳⩷⑎淍䖱쉄剱䙗㌱垥쉺䱰卤䔣걧싂婕兴䘤㥟䳂辮⪻稻辩䥨㌣</w:t>
      </w:r>
      <w:r>
        <w:rPr/>
        <w:t>ⶡ</w:t>
      </w:r>
      <w:r>
        <w:rPr/>
        <w:t>㉔싍䁦偃㙢䌬♶瓂떻</w:t>
      </w:r>
      <w:r>
        <w:rPr/>
        <w:t>⢮</w:t>
      </w:r>
      <w:r>
        <w:rPr/>
        <w:t>㵎㣂啨纘礵潇時싂奂♦㕋妮</w:t>
      </w:r>
      <w:r>
        <w:rPr/>
        <w:t>Ⱚ</w:t>
      </w:r>
      <w:r>
        <w:rPr/>
        <w:t>漴쉗슱⫂楦췂栬┫癚漵乶燃䥸䌲搴칙怷⩣쉠刣䕤쉅儮颱슏繸彸窬걶块母繫役</w:t>
      </w:r>
      <w:r>
        <w:rPr/>
        <w:t>ⱕ</w:t>
      </w:r>
      <w:r>
        <w:rPr/>
        <w:t>畦</w:t>
      </w:r>
      <w:r>
        <w:rPr/>
        <w:t>ⵟ</w:t>
      </w:r>
      <w:r>
        <w:rPr/>
        <w:t>湬噉⭠껂睨ぅ䄮恠碻牾矂兩ꅾ</w:t>
      </w:r>
      <w:r>
        <w:rPr/>
        <w:t>ⷂⓃ</w:t>
      </w:r>
      <w:r>
        <w:rPr/>
        <w:t>뭊䥞䡨ㄪ䌻⾥㥍㭓쉳彙㥌䙰ꅨ噢쉐쌽漨츪⹣剈</w:t>
      </w:r>
      <w:r>
        <w:rPr/>
        <w:t>ꦥ</w:t>
      </w:r>
      <w:r>
        <w:rPr/>
        <w:t>痂潱┺쉕슘猱㏂䌺⹴䑋㪮浖輫뼤䧃깍칦⩴剏卅싂䁭䩌⥔熡묵䙦潬纣盂ꍟ䀭矂㔻伸樽䱾㥔睉</w:t>
      </w:r>
      <w:r>
        <w:rPr/>
        <w:t>ⱕ</w:t>
      </w:r>
      <w:r>
        <w:rPr/>
        <w:t>焨⏂濂杣</w:t>
      </w:r>
      <w:r>
        <w:rPr/>
        <w:t>ⲿ</w:t>
      </w:r>
      <w:r>
        <w:rPr/>
        <w:t>剃砭洱녕땐剦熻ㅶ⑾䬰呭扭帪ㅔ顇㝇䃃殬绂䉡祶欺ꥡ⼪⽌椬ꥵ숊幊㮩辘ꥡ땗뽚걋쉍撣別渭슥畹剾欸熻乐뽫漰碩助뇂곂䃂</w:t>
      </w:r>
      <w:r>
        <w:rPr/>
        <w:t>⣃</w:t>
      </w:r>
      <w:r>
        <w:rPr/>
        <w:t>쉌癳玬湑纣䘵杮夫呓憩㇃쉳쉖睢ꥦ䘴뽑싂夺⽮㝶䥩剘偒婯쉮갵⎻な</w:t>
      </w:r>
      <w:r>
        <w:rPr/>
        <w:t>⡄</w:t>
      </w:r>
      <w:r>
        <w:rPr/>
        <w:t>电㗂⍖伨䔭㍷⩠⩋痎輬숲幣쉥췎⤣燂畢쉪⵭汯ㄵ癃䨱煬뽋繤㙞啗</w:t>
      </w:r>
      <w:r>
        <w:rPr/>
        <w:t>ꕚ</w:t>
      </w:r>
      <w:r>
        <w:rPr/>
        <w:t>硤䧃捠ꌽ䁕呓䕏䔲瀸䩈⩖</w:t>
      </w:r>
      <w:r>
        <w:rPr/>
        <w:t>ꕡ</w:t>
      </w:r>
      <w:r>
        <w:rPr/>
        <w:t>皮⑷⪥晑䄦唲縪丯╯⹓㵵渨捧䲏汘걅⩆车뾮쉄牔搦㜺</w:t>
      </w:r>
      <w:r>
        <w:rPr/>
        <w:t>Ɱ</w:t>
      </w:r>
      <w:r>
        <w:rPr/>
        <w:t>䶥䖏氩䊱춮楷刪囂㠬쉚畔愺껂깟땒ꅸ婞偩䭧쉀晖奞朱牐浸⫂쉯⑘で䝂潗걚奱⸱㡦暣걕♎䁆檬⎮캱☹梩⽾䥧働氥⦱䭤㘽⾩棂伹쌥截瀶⍥㦬稷쉆숦</w:t>
      </w:r>
      <w:r>
        <w:rPr/>
        <w:t>ⶻ</w:t>
      </w:r>
      <w:r>
        <w:rPr/>
        <w:t>娶浭땲㨴槂兵氪慖眣쉬㍪爭墻参쉙偫쵆㙄淂</w:t>
      </w:r>
      <w:r>
        <w:rPr/>
        <w:t>⡎</w:t>
      </w:r>
      <w:r>
        <w:rPr/>
        <w:t>촨믂獖砭䒿싂㥶儸뭔壂㴤䩴牑恸䡉沮쉏</w:t>
      </w:r>
      <w:r>
        <w:rPr/>
        <w:t>⡲</w:t>
      </w:r>
      <w:r>
        <w:rPr/>
        <w:t>歠䩴뮱뭣㕹䙡</w:t>
      </w:r>
      <w:r>
        <w:rPr/>
        <w:t>ꤦ</w:t>
      </w:r>
      <w:r>
        <w:rPr/>
        <w:t>甯녍쉱擂뽏⚵樽珎畢瀨敪娮뇎ꥪ係츪濂⒩愽䤩惂獞炵繸禘呫敪强嫂奵悮쉐奟슘䉙걌⩞䚥歃画圮㦥纩参㡹⑾갳判╖浯䁱喥奉⩧烂椶揂婚渲晊⭆⩟쉹擂杗慚숪</w:t>
      </w:r>
      <w:r>
        <w:rPr/>
        <w:t>ꥃ</w:t>
      </w:r>
      <w:r>
        <w:rPr/>
        <w:t>쉯㉃祟碏䉢</w:t>
      </w:r>
      <w:r>
        <w:rPr/>
        <w:t>ꥑ</w:t>
      </w:r>
      <w:r>
        <w:rPr/>
        <w:t>㔲呧꥞쉓뼵숬穱眹㍃</w:t>
      </w:r>
      <w:r>
        <w:rPr/>
        <w:t>ꕦ</w:t>
      </w:r>
      <w:r>
        <w:rPr/>
        <w:t>㪘⧂⩤넣䌸杳丮汾㑨⌥뇍⍺⤲啷搨⹆⨸⽞扠扲숱뽡썅婗汌ぅ䄫剡␣긳썣牫䁪숱卨슏䡓扆䴱捏嘽녶㩇洫ぶ쵈励䝲幎䀷瓂쉳쉀</w:t>
      </w:r>
      <w:r>
        <w:rPr/>
        <w:t>⢏</w:t>
      </w:r>
      <w:r>
        <w:rPr/>
        <w:t>쉤乯㥐䟃㡀祠썈䌭唰㑸⩨넵䐻太ꍉ썱깆⥋⧍㤩㨯佶㩁쉵凃쉹剌牭⑯⛃긵</w:t>
      </w:r>
      <w:r>
        <w:rPr/>
        <w:t>ⱐ</w:t>
      </w:r>
      <w:r>
        <w:rPr/>
        <w:t>婀⥰⩫쉩䅞倥䢣㭎唪池搻뭴길ꏂ㇂⿂⨽㜫汶竂癙假玩뇂轣弭囂䡠䕧颩⌭⺥⼬亻쉦䧂婆ㅬ嫂买䑕轞썱呪朵㍈呴敶伹楄扸㕾煉⿂係䀺瑥꥗䌵</w:t>
      </w:r>
      <w:r>
        <w:rPr/>
        <w:t>꧂</w:t>
      </w:r>
      <w:r>
        <w:rPr/>
        <w:t>嚵숥掣竂뼭Ⓜꄦ䦿咮㩹䄯꺿</w:t>
      </w:r>
      <w:r>
        <w:rPr/>
        <w:t>ⱃ</w:t>
      </w:r>
      <w:r>
        <w:rPr/>
        <w:t>䩢䱊タ䙘佷깬쉪</w:t>
      </w:r>
      <w:r>
        <w:rPr/>
        <w:t>Ⱚ</w:t>
      </w:r>
      <w:r>
        <w:rPr/>
        <w:t>䃂哂䢣ꇂ</w:t>
      </w:r>
      <w:r>
        <w:rPr/>
        <w:t>ⵑ</w:t>
      </w:r>
      <w:r>
        <w:rPr/>
        <w:t>瀳樦伶</w:t>
      </w:r>
      <w:r>
        <w:rPr/>
        <w:t>ꕧ</w:t>
      </w:r>
      <w:r>
        <w:rPr/>
        <w:t>㶥⭋䠱熵뇂ァ쵲䕞灔䮥⌶䧎爪爯䛂䩓쉭䓂奤</w:t>
      </w:r>
      <w:r>
        <w:rPr/>
        <w:t>ꦘ</w:t>
      </w:r>
      <w:r>
        <w:rPr/>
        <w:t>扈橖㓂䐊扲쉸软쉦旂땙然㍩瀺縶뼵㓂歀偦⿂乣橍쉾倭숤䅇䪥㕁</w:t>
      </w:r>
      <w:r>
        <w:rPr/>
        <w:t>ⶻ</w:t>
      </w:r>
      <w:r>
        <w:rPr/>
        <w:t>걥夤媻顴숮싃⫂쉆歖响懃㯂㡒挣싂⩢䉷갭ッ瑉顆㩬㒬뭐祂써敤쉊偩窬拂䰸⨥쉥买㘦ꅭ㥳⨻稴뽀割㡵䇎卧⭑婘</w:t>
      </w:r>
      <w:r>
        <w:rPr/>
        <w:t>ꦣ</w:t>
      </w:r>
      <w:r>
        <w:rPr/>
        <w:t>暡⽶穧䋂晌㎬幆橘쉟䵳彌䩸䦮夭湰㕡깏畏㌸㌫痂散䩐</w:t>
      </w:r>
      <w:r>
        <w:rPr/>
        <w:t>Ⳃ</w:t>
      </w:r>
      <w:r>
        <w:rPr/>
        <w:t>ꕰ</w:t>
      </w:r>
      <w:r>
        <w:rPr/>
        <w:t>奶匲礤欦煐池戰ぉ惃伸癗</w:t>
      </w:r>
      <w:r>
        <w:rPr/>
        <w:t>⡀</w:t>
      </w:r>
      <w:r>
        <w:rPr/>
        <w:t>땭南攸㨭䑢砷剫扤剙墣津㭏숫汩쎮䭋挺涥숰游⍲Ⓧ淂♇恸䳂䵃ㅯ秂</w:t>
      </w:r>
      <w:r>
        <w:rPr/>
        <w:t>⡮</w:t>
      </w:r>
      <w:r>
        <w:rPr/>
        <w:t>싂页浢ㄵ깁恄ꄷ猪㠺猤⎩祖穂窘㍞橘坃夥쉐㜶畤瘭䱇䞻⪡㭹儱⹷㵌轄毂奷곂磃쉂䅸츩䁰䦮猽硕䱆</w:t>
      </w:r>
      <w:r>
        <w:rPr/>
        <w:t>ⵍ</w:t>
      </w:r>
      <w:r>
        <w:rPr/>
        <w:t>烎싂夦㡮깎掵쉍ꏂ湸ꄵ杹坕쉱뿂刭彳浫㶩䁱㚵坨係擂䇃㗎坾䔺䉔磎欦湤</w:t>
      </w:r>
      <w:r>
        <w:rPr/>
        <w:t>ⱳ║</w:t>
      </w:r>
      <w:r>
        <w:rPr/>
        <w:t>䔦ꅲ촫熥㷃습恇栥潦ッ쉈㝐뮻硹杫浞穏</w:t>
      </w:r>
      <w:r>
        <w:rPr/>
        <w:t>ꥑ</w:t>
      </w:r>
      <w:r>
        <w:rPr/>
        <w:t>竎儱杮䟂칆杖쉎乷㄰渷䴸浞ㅓ싂挷囂⨣旍⑕</w:t>
      </w:r>
      <w:r>
        <w:rPr/>
        <w:t>ⰽ</w:t>
      </w:r>
      <w:r>
        <w:rPr/>
        <w:t>呅瘶⮡捦╯쌳녁央땍潈췃幠操䝇挫戦獦</w:t>
      </w:r>
      <w:r>
        <w:rPr/>
        <w:t>⢥⨷</w:t>
      </w:r>
      <w:r>
        <w:rPr/>
        <w:t>顔畳⩠碥䕃晹奵</w:t>
      </w:r>
      <w:r>
        <w:rPr/>
        <w:t>ꕥ⍒</w:t>
      </w:r>
      <w:r>
        <w:rPr/>
        <w:t>抬숬繫⑆幨ꅮ敗䍐ꍁ潑塙场摟뭷兺甴奴칌轃쉕枬咵体䁅埂쉍摖⑳煩쉁숵쉏Ⓕ秂硅쉖⩗숸㑌䁫爹㍀䥫䙙䓂撣截轗爩儵쉪啓弮䡦⼸넪╔㤻쉄㉭춿恅健穞㉖㵄</w:t>
      </w:r>
      <w:r>
        <w:rPr/>
        <w:t>ⴴ</w:t>
      </w:r>
      <w:r>
        <w:rPr/>
        <w:t>婔掏䅕䵀塊煀䫂氣曃偪䨵</w:t>
      </w:r>
      <w:r>
        <w:rPr/>
        <w:t>⢡</w:t>
      </w:r>
      <w:r>
        <w:rPr/>
        <w:t>扪㡇䠸伴灇㉫⌱╤椵忂ꎡ圵䦏⨱쉙攪㵘</w:t>
      </w:r>
      <w:r>
        <w:rPr/>
        <w:t>⣂</w:t>
      </w:r>
      <w:r>
        <w:rPr/>
        <w:t>忂㇂</w:t>
      </w:r>
      <w:r>
        <w:rPr/>
        <w:t>Ⳃ</w:t>
      </w:r>
      <w:r>
        <w:rPr/>
        <w:t>㴯兕⺩瘷</w:t>
      </w:r>
      <w:r>
        <w:rPr/>
        <w:t>ꤴ⸽</w:t>
      </w:r>
      <w:r>
        <w:rPr/>
        <w:t>쏂갶⏂嘶슘䔪慧쉨䭒㵩쉾♾扩⿂ꅰ迂呈癡愱</w:t>
      </w:r>
      <w:r>
        <w:rPr/>
        <w:t>ⶥ⩫ꕴ</w:t>
      </w:r>
      <w:r>
        <w:rPr/>
        <w:t>⡞</w:t>
      </w:r>
      <w:r>
        <w:rPr/>
        <w:t>숻盂㖱幉썈疡甮婒橃⍨体⸤睗㕈⥒⪻䩊汖幑汇쉭戮쉊癞污ꥱ㯂㧃숮獀㥯숶긤橄䦥䭅⩸橅株占潕睑슣呖㵸潯佗强걒슘⹪歘䨩畾願㠨䍆轹㙱⩸瘭⍨盂</w:t>
      </w:r>
      <w:r>
        <w:rPr/>
        <w:t>ⶵ</w:t>
      </w:r>
      <w:r>
        <w:rPr/>
        <w:t>婩っ</w:t>
      </w:r>
      <w:r>
        <w:rPr/>
        <w:t>ꤨ</w:t>
      </w:r>
      <w:r>
        <w:rPr/>
        <w:t>쉕椴穕昤깓澻烂㥱䩗繗摢䙭祌偞</w:t>
      </w:r>
      <w:r>
        <w:rPr/>
        <w:t>ꦏ</w:t>
      </w:r>
      <w:r>
        <w:rPr/>
        <w:t>兎⸬睺⨮걺丰䗂欪</w:t>
      </w:r>
      <w:r>
        <w:rPr/>
        <w:t>꤬</w:t>
      </w:r>
      <w:r>
        <w:rPr/>
        <w:t>檬朥乪</w:t>
      </w:r>
      <w:r>
        <w:rPr/>
        <w:t>꤬</w:t>
      </w:r>
      <w:r>
        <w:rPr/>
        <w:t>搰䍇䎡灐㑪䅴䄊ね䅟</w:t>
      </w:r>
      <w:r>
        <w:rPr/>
        <w:t>ⰺ</w:t>
      </w:r>
      <w:r>
        <w:rPr/>
        <w:t>⿂싂祳㡗싂䔯捌媩䷂吣挺疩꥖⵴䩸倲</w:t>
      </w:r>
      <w:r>
        <w:rPr/>
        <w:t>⠱</w:t>
      </w:r>
      <w:r>
        <w:rPr/>
        <w:t>츱䳂熣顫楥眬ꆻ땀仂秂䰪㵩⥄䭘䉥碮捡</w:t>
      </w:r>
      <w:r>
        <w:rPr/>
        <w:t>ⴸ</w:t>
      </w:r>
      <w:r>
        <w:rPr/>
        <w:t>执쉦⤲뭡⹷</w:t>
      </w:r>
      <w:r>
        <w:rPr/>
        <w:t>ꤦ</w:t>
      </w:r>
      <w:r>
        <w:rPr/>
        <w:t>쌥碻㩸⬵堨佉煴ꄰ䯂参⑳祙硔癉牂⤬믎ざ瑡䬺㌯⯂싂숺弭睔⨵潢㵗ꄶ吽䬬䐺挪⹒㜦⨨䍘欻깔ꌦ绂烂⹗恺</w:t>
      </w:r>
      <w:r>
        <w:rPr/>
        <w:t>⡩</w:t>
      </w:r>
      <w:r>
        <w:rPr/>
        <w:t>캻㙢</w:t>
      </w:r>
      <w:r>
        <w:rPr/>
        <w:t>ꖡ⨤</w:t>
      </w:r>
      <w:r>
        <w:rPr/>
        <w:t>슩ꄷ㌽긩깖幕汓䁚</w:t>
      </w:r>
      <w:r>
        <w:rPr/>
        <w:t>⡇</w:t>
      </w:r>
      <w:r>
        <w:rPr/>
        <w:t>愫輱숶▵揂⬽쉣卯䨴兹슡濂땮쉟䍙뗂쉗䢿梡쉯⫂</w:t>
      </w:r>
      <w:r>
        <w:rPr/>
        <w:t>ⱳ</w:t>
      </w:r>
      <w:r>
        <w:rPr/>
        <w:t>ꕬ</w:t>
      </w:r>
      <w:r>
        <w:rPr/>
        <w:t>煯ꎩ伶砫潡녑㌽╬⪩瘤唽捉顒楔⛂欥넣</w:t>
      </w:r>
      <w:r>
        <w:rPr/>
        <w:t>ꦣ</w:t>
      </w:r>
      <w:r>
        <w:rPr/>
        <w:t>卲ꆩ⛍癚㭵橾</w:t>
      </w:r>
      <w:r>
        <w:rPr/>
        <w:t>꧂</w:t>
      </w:r>
      <w:r>
        <w:rPr/>
        <w:t>ꥡꍢ</w:t>
      </w:r>
      <w:r>
        <w:rPr/>
        <w:t>⣂</w:t>
      </w:r>
      <w:r>
        <w:rPr/>
        <w:t>ꦱ</w:t>
      </w:r>
      <w:r>
        <w:rPr/>
        <w:t>僂⍞䴶췂唵⾮爰䡏쌨晴⥐㕠㛂촤灌䁀摕ꌣ种⪥卙截슘剷燃堤⑭呚當⭉䅉Ⓜ쌥㡂쉫쉺쉟䫂楶⏂慯㋎灱恎顾⨽彍価겥㍇㍖䗂橋挳竂☬⹓穪</w:t>
      </w:r>
      <w:r>
        <w:rPr/>
        <w:t>ⶩ</w:t>
      </w:r>
      <w:r>
        <w:rPr/>
        <w:t>㏂㯂燂㊿栵䘴楫쉏梵쉷쉊で딱反䜩㜸汅땔挹夽땭깯摤堺⥄晥噞ꥯ쵣禱</w:t>
      </w:r>
      <w:r>
        <w:rPr/>
        <w:t>ⷎ</w:t>
      </w:r>
      <w:r>
        <w:rPr/>
        <w:t>䱮䰳쌶</w:t>
      </w:r>
      <w:r>
        <w:rPr/>
        <w:t>⡪</w:t>
      </w:r>
      <w:r>
        <w:rPr/>
        <w:t>轮⍦矂슱㮏┬╟溵</w:t>
      </w:r>
      <w:r>
        <w:rPr/>
        <w:t>⡈</w:t>
      </w:r>
      <w:r>
        <w:rPr/>
        <w:t>娦땢㙂㕇勂囂䝺䘶쉄圪ㅑ노塥슡⦮圷쉖䮩쉲쉞䱾㑆쉅쉒⩟㡞唤숺</w:t>
      </w:r>
      <w:r>
        <w:rPr/>
        <w:t>ⱌ</w:t>
      </w:r>
      <w:r>
        <w:rPr/>
        <w:t>稯☻睘겏彵⪬噰꤮칢捬个䀪泍쉥亻倦쉈⥁습㭣輹썑츦䥑倬칃㖿喵䆩녯橮橐攪愺㶥</w:t>
      </w:r>
      <w:r>
        <w:rPr/>
        <w:t>⠽</w:t>
      </w:r>
      <w:r>
        <w:rPr/>
        <w:t>昮䠩⴯竂땕灹浆뽱㐪⬮㩔⍇쉬걒犵桱嫂縺煠⬹彺㈤株⑞</w:t>
      </w:r>
      <w:r>
        <w:rPr/>
        <w:t>ⱺ</w:t>
      </w:r>
      <w:r>
        <w:rPr/>
        <w:t>猻깐숫⬴슩獁亵</w:t>
      </w:r>
      <w:r>
        <w:rPr/>
        <w:t>ⶵ</w:t>
      </w:r>
      <w:r>
        <w:rPr/>
        <w:t>畒쉐싂칡嚣䩙晐敷㇂但싂柂䆘瑧儰㍪唤</w:t>
      </w:r>
      <w:r>
        <w:rPr/>
        <w:t>Ⱬ</w:t>
      </w:r>
      <w:r>
        <w:rPr/>
        <w:t>楖㝯䡢㭀敆䎬㕠慏睥䄴㝦砱縬䘳⒏䘭뽦땙䱳欱䣂⹀佰⎩晧偏쉱⩃帺歭Ⓨ갥</w:t>
      </w:r>
      <w:r>
        <w:rPr/>
        <w:t>ꤹ</w:t>
      </w:r>
      <w:r>
        <w:rPr/>
        <w:t>煂係⍗昪쉠偦䅐硯硇쉀䑔䔪</w:t>
      </w:r>
      <w:r>
        <w:rPr/>
        <w:t>ⱬ</w:t>
      </w:r>
      <w:r>
        <w:rPr/>
        <w:t>㶻䅃</w:t>
      </w:r>
      <w:r>
        <w:rPr/>
        <w:t>ꕮ</w:t>
      </w:r>
      <w:r>
        <w:rPr/>
        <w:t>䭰呒䨳㕊ㅒ卂祲</w:t>
      </w:r>
      <w:r>
        <w:rPr/>
        <w:t>ꕐ╆</w:t>
      </w:r>
      <w:r>
        <w:rPr/>
        <w:t>뾬</w:t>
      </w:r>
      <w:r>
        <w:rPr/>
        <w:t>ꕾ</w:t>
      </w:r>
      <w:r>
        <w:rPr/>
        <w:t>㡵▬</w:t>
      </w:r>
      <w:r>
        <w:rPr/>
        <w:t>ꥂ</w:t>
      </w:r>
      <w:r>
        <w:rPr/>
        <w:t>㭭쉱淂噋穲䵱弮쉋繫妘슻</w:t>
      </w:r>
      <w:r>
        <w:rPr/>
        <w:t>ⳃ</w:t>
      </w:r>
      <w:r>
        <w:rPr/>
        <w:t>轋瑱顔㵲噫却乐先嘫乂</w:t>
      </w:r>
      <w:r>
        <w:rPr/>
        <w:t>ꕒ</w:t>
      </w:r>
      <w:r>
        <w:rPr/>
        <w:t>祊䘩쉲獈쉅싂剠亩殮燂⨭싍僂敷㙒슥</w:t>
      </w:r>
      <w:r>
        <w:rPr/>
        <w:t>꤫</w:t>
      </w:r>
      <w:r>
        <w:rPr/>
        <w:t>㟂䍩쉡䍗䁉쉠</w:t>
      </w:r>
      <w:r>
        <w:rPr/>
        <w:t>⡀</w:t>
      </w:r>
      <w:r>
        <w:rPr/>
        <w:t>뿂媿⩁⪿</w:t>
      </w:r>
      <w:r>
        <w:rPr/>
        <w:t>ⱟ</w:t>
      </w:r>
      <w:r>
        <w:rPr/>
        <w:t>窥拂㝞㨮妡ꌩ煄獅뽲欰䭆숯⥏䉊猶䅏쌻슱㬥恐䆱슥《硩癍ꄤ妻</w:t>
      </w:r>
      <w:r>
        <w:rPr/>
        <w:t>ꤻ</w:t>
      </w:r>
      <w:r>
        <w:rPr/>
        <w:t>丨刷녯䥆</w:t>
      </w:r>
      <w:r>
        <w:rPr/>
        <w:t>ꥍ</w:t>
      </w:r>
      <w:r>
        <w:rPr/>
        <w:t>뼩硌橞뼯瑂湬扑쵁䃂ꍑ渵娣婬㙤뭌䠽㬨买顕帤䗎吮僂㙶⪱砮㫂⭯瞮沥懂⒘喱䙞兯瘬㩙숣頨㐩쵗珂㙸쉰摄⥭堻䋂迂澏⍤狂彰灠睎쌦▏根♆玡煍쉟捥걾슮츨㕟□깦潖슏田瀫睋䍮ꥯ剆佳奰捾剴䁥㠸⽂䝁뭓㚘묳⑈쵒▩김썧</w:t>
      </w:r>
      <w:r>
        <w:rPr/>
        <w:t>ⵁ</w:t>
      </w:r>
      <w:r>
        <w:rPr/>
        <w:t>剃䐦뭭焳㉸爻戶㮬⩍恄ㅵ恮</w:t>
      </w:r>
      <w:r>
        <w:rPr/>
        <w:t>ⱒ</w:t>
      </w:r>
      <w:r>
        <w:rPr/>
        <w:t>囂␫橃椯㐯뼲쉂呾</w:t>
      </w:r>
      <w:r>
        <w:rPr/>
        <w:t>꧂</w:t>
      </w:r>
      <w:r>
        <w:rPr/>
        <w:t>捰瑴␪㤽挳奉瀮⩳㪣쉋걒</w:t>
      </w:r>
      <w:r>
        <w:rPr/>
        <w:t>ꤪ</w:t>
      </w:r>
      <w:r>
        <w:rPr/>
        <w:t>㩑묫숰塺擂녺䕖갪椩껂恁㭨⍆⸭⥥䕉꥾估㋂癉䭧愪先飃僂旂懂⩲飃츲ꍪ睎惂䁐㡊</w:t>
      </w:r>
      <w:r>
        <w:rPr/>
        <w:t>ꤨ</w:t>
      </w:r>
      <w:r>
        <w:rPr/>
        <w:t>㈽顥剆䩣盂縮眴쉠㧂䭌촲ꄣ츻桉汭獚啈㉃䵋쎱䵱塗녃愭⹮쉱ꍕ瘯⹳憏숹䭄䔨싂㉀圴칹堲彅佳猳䨸彅圪䠵琣幏汍䑧╔</w:t>
      </w:r>
      <w:r>
        <w:rPr/>
        <w:t>Ⱘ</w:t>
      </w:r>
      <w:r>
        <w:rPr/>
        <w:t>䡶啞쌪偄쌸</w:t>
      </w:r>
      <w:r>
        <w:rPr/>
        <w:t>ꕑ</w:t>
      </w:r>
      <w:r>
        <w:rPr/>
        <w:t>㑡쵶桸쵾㤮⪱묪</w:t>
      </w:r>
      <w:r>
        <w:rPr/>
        <w:t>ⱺ</w:t>
      </w:r>
      <w:r>
        <w:rPr/>
        <w:t>㴣䰩숰</w:t>
      </w:r>
      <w:r>
        <w:rPr/>
        <w:t>Ⱪ⹅</w:t>
      </w:r>
      <w:r>
        <w:rPr/>
        <w:t>凂泂䂿佸参숣塯㡇㧂帣쉤彪⏎</w:t>
      </w:r>
      <w:r>
        <w:rPr/>
        <w:t>⡡</w:t>
      </w:r>
      <w:r>
        <w:rPr/>
        <w:t>摲뽖慒</w:t>
      </w:r>
      <w:r>
        <w:rPr/>
        <w:t>⠮</w:t>
      </w:r>
      <w:r>
        <w:rPr/>
        <w:t>䉠䅅쵰灅劣╪纩弪ꅞ橭㶏뭋栱⵩玵弦쉸扶㭄䭈䴩冩㓂倪⩏</w:t>
      </w:r>
      <w:r>
        <w:rPr/>
        <w:t>⠶</w:t>
      </w:r>
      <w:r>
        <w:rPr/>
        <w:t>姂╄쵩䱚䑤㡁쉑杣䉉䙲䔱㫂땚땙楫睶쉘쉎䩑ꄥ⼷嘣싂嗃塦捀疏灘畴枩숴沥偏祰昽潋伪⽐䌹칀繇칐</w:t>
      </w:r>
      <w:r>
        <w:rPr/>
        <w:t>ꤥ☴</w:t>
      </w:r>
      <w:r>
        <w:rPr/>
        <w:t>싂⦩㎘ꏂ珂杧⩚⤪쉐盂顎晓祕쉀䍏숪䅥⩵瘤ꥹ涏濂㙤</w:t>
      </w:r>
      <w:r>
        <w:rPr/>
        <w:t>ⵐ</w:t>
      </w:r>
      <w:r>
        <w:rPr/>
        <w:t>凂⯂⥈䱫瑐䕭ꅟ쉐佰㕗嗃ㅖㅚ</w:t>
      </w:r>
      <w:r>
        <w:rPr/>
        <w:t>ꥒ</w:t>
      </w:r>
      <w:r>
        <w:rPr/>
        <w:t>啒煡㤪䉌䳂㴮呹瘭椤쉄頥⩖녗쌰圵浕秂䞥ヂ슻㌰⺵</w:t>
      </w:r>
      <w:r>
        <w:rPr/>
        <w:t>ꦵ</w:t>
      </w:r>
      <w:r>
        <w:rPr/>
        <w:t>旂</w:t>
      </w:r>
      <w:r>
        <w:rPr/>
        <w:t>⣂</w:t>
      </w:r>
      <w:r>
        <w:rPr/>
        <w:t>繋攴唶뽟뇂䝥㵾䡴</w:t>
      </w:r>
      <w:r>
        <w:rPr/>
        <w:t>ꦡ</w:t>
      </w:r>
      <w:r>
        <w:rPr/>
        <w:t>助噌瀭䱡⻂䇂楌猹⩏砷쉬숮䅶䇂繚抱橾䉙뽀坂쉕⑓숭刭뭒捥</w:t>
      </w:r>
      <w:r>
        <w:rPr/>
        <w:t>ꖱ</w:t>
      </w:r>
      <w:r>
        <w:rPr/>
        <w:t>땕깧慯슘數灪浖㢬睫⫂⫂晳䱹暬㍲曂㌴ㅩ䘩</w:t>
      </w:r>
      <w:r>
        <w:rPr/>
        <w:t>ⰸ</w:t>
      </w:r>
      <w:r>
        <w:rPr/>
        <w:t>싎땖노歍煾⥷⽳瑾䚿濂係湷噑⍧갶獆쉕璱呂橭敨呗眳恉硕橞㥋扦䵚䝒싍弨뽎䥬놵辘쉔㑢╉䉷긵ㅚ㨽刱奆⽦슩</w:t>
      </w:r>
      <w:r>
        <w:rPr/>
        <w:t>ꦮ</w:t>
      </w:r>
      <w:r>
        <w:rPr/>
        <w:t>춿</w:t>
      </w:r>
      <w:r>
        <w:rPr/>
        <w:t>Ⳃ</w:t>
      </w:r>
      <w:r>
        <w:rPr/>
        <w:t>⽤穫爴玩䙅滂㟂夲橢⬰⤊⩬㥡矂桔睐〶</w:t>
      </w:r>
      <w:r>
        <w:rPr/>
        <w:t>ꥀꖘ</w:t>
      </w:r>
      <w:r>
        <w:rPr/>
        <w:t>揂つ湵</w:t>
      </w:r>
      <w:r>
        <w:rPr/>
        <w:t>ⳂⱠ</w:t>
      </w:r>
      <w:r>
        <w:rPr/>
        <w:t>䪻由填杺婲亡村䭚⹇轏䪩辮⾘㏂</w:t>
      </w:r>
      <w:r>
        <w:rPr/>
        <w:t>ꥌ</w:t>
      </w:r>
      <w:r>
        <w:rPr/>
        <w:t>椩슏楦灞参儳䭆牉㠦㝎婨侘뭯瑟</w:t>
      </w:r>
      <w:r>
        <w:rPr/>
        <w:t>ꦩ</w:t>
      </w:r>
      <w:r>
        <w:rPr/>
        <w:t>䔬䘽</w:t>
      </w:r>
      <w:r>
        <w:rPr/>
        <w:t>Ⳃ</w:t>
      </w:r>
      <w:r>
        <w:rPr/>
        <w:t>嚬⹡潣梿夥㨣㙯</w:t>
      </w:r>
      <w:r>
        <w:rPr/>
        <w:t>ⵇ</w:t>
      </w:r>
      <w:r>
        <w:rPr/>
        <w:t>摩慰㭥숩ꌭ䄤輫幡煇Ⓧ㨭杮뮥⯂㩕瑴敃怬뭔轺</w:t>
      </w:r>
      <w:r>
        <w:rPr/>
        <w:t>ⱗ⎏</w:t>
      </w:r>
      <w:r>
        <w:rPr/>
        <w:t>䓂䚩桐싍묺⩦劘䥡迂䜤쉔䝐僂ꥵ</w:t>
      </w:r>
      <w:r>
        <w:rPr/>
        <w:t>ꤥ</w:t>
      </w:r>
      <w:r>
        <w:rPr/>
        <w:t>쉎㵓걷뽪쉱佢㪿炱⼬睈㯃摲枿售뮮⩺♫䤹</w:t>
      </w:r>
      <w:r>
        <w:rPr/>
        <w:t>⣂</w:t>
      </w:r>
      <w:r>
        <w:rPr/>
        <w:t>偆㠪洴쉢㴹숤煡㴪ㄩ弸慉晒ꍶ怶煾ꏃ</w:t>
      </w:r>
      <w:r>
        <w:rPr/>
        <w:t>Ⳃ</w:t>
      </w:r>
      <w:r>
        <w:rPr/>
        <w:t>㙟抱䐭欸</w:t>
      </w:r>
      <w:r>
        <w:rPr/>
        <w:t>⠷</w:t>
      </w:r>
      <w:r>
        <w:rPr/>
        <w:t>䤫㣂昦싂牕䅟䷂浧昽傡䥃㩊ꅁ奠䩒쉚㴲䁪㉧䍑撻〷塇쉓橤煞䶣</w:t>
      </w:r>
      <w:r>
        <w:rPr/>
        <w:t>ꕃ⛂</w:t>
      </w:r>
      <w:r>
        <w:rPr/>
        <w:t>徿䉺盂䑣䑯썀䥣숲숹⦵쉏楟䗂浡礶⴩</w:t>
      </w:r>
      <w:r>
        <w:rPr/>
        <w:t>ꥅ</w:t>
      </w:r>
      <w:r>
        <w:rPr/>
        <w:t>嘩䘯쉮ꥨ㡉砩憿田偅䶿</w:t>
      </w:r>
      <w:r>
        <w:rPr/>
        <w:t>ꕓ</w:t>
      </w:r>
      <w:r>
        <w:rPr/>
        <w:t>扳쉬䔫䀳뼫掬㝶䈫獂쉤</w:t>
      </w:r>
      <w:r>
        <w:rPr/>
        <w:t>ꥍ</w:t>
      </w:r>
      <w:r>
        <w:rPr/>
        <w:t>惂깖떻䅬⎡겡灴桠쉣樺敄恖ㅌ扉㬪썇㙌渹㴫啧칱쉂䥟仂쵕㙚瑏飂挪疵报뿂슡晈湉㔸䬻普䄦䕊夺漱畨䭰礦䵈仍牣㚏뮱奰슥湙䤰⌳流숲唷辩獄녔⽐䡹䩯呧歺슘</w:t>
      </w:r>
      <w:r>
        <w:rPr/>
        <w:t>ꕩ</w:t>
      </w:r>
      <w:r>
        <w:rPr/>
        <w:t>帯礷嘸乚Ⓜ題椦杲쉹㭪偸쉟厥⩅뮩猽瘪䝠在穊쵷╳떵ꥱ㭢㒩濂㭥仂쌱䄱숷樥佟㭢娦愲偦煥㪡캥䱶⤬㥮劮㏂䀲潙灡깔</w:t>
      </w:r>
      <w:r>
        <w:rPr/>
        <w:t>ⱘ</w:t>
      </w:r>
      <w:r>
        <w:rPr/>
        <w:t>䋂剏㔺춱싂噭幌便礴쉮</w:t>
      </w:r>
      <w:r>
        <w:rPr/>
        <w:t>ⷃ</w:t>
      </w:r>
      <w:r>
        <w:rPr/>
        <w:t>兩痃顥潷⩄劮䕐漥슿畨</w:t>
      </w:r>
      <w:r>
        <w:rPr/>
        <w:t>ⴱ⒮</w:t>
      </w:r>
      <w:r>
        <w:rPr/>
        <w:t>䡒愭嚵☤㯂썗䬤⍣</w:t>
      </w:r>
      <w:r>
        <w:rPr/>
        <w:t>ⱹ</w:t>
      </w:r>
      <w:r>
        <w:rPr/>
        <w:t>敹䵌싂╦疣</w:t>
      </w:r>
      <w:r>
        <w:rPr/>
        <w:t>ⵔ</w:t>
      </w:r>
      <w:r>
        <w:rPr/>
        <w:t>庩ꥴ慈딣嘥氣匩彙斱㎏䡞搽䉁쵧䑕ꥮ뇂摎婸䡯䉥剣捠숻⾱넣桌猹䅎湚攬辏兡쵋쉤쉔䙙䣃㛂㭶杳圫☷で頫娪㝹恘啲</w:t>
      </w:r>
      <w:r>
        <w:rPr/>
        <w:t>⢣</w:t>
      </w:r>
      <w:r>
        <w:rPr/>
        <w:t>뽖燂户獲栭㝡杞䲱㔻䉧䵮⺿惂慨潕橩⩄疡쉟컂ば쉌믍幟顲땈橡䗂쉵桎㜩党埂칕喱轾嚘㊩犬廎噙싃</w:t>
      </w:r>
      <w:r>
        <w:rPr/>
        <w:t>Ⳃ</w:t>
      </w:r>
      <w:r>
        <w:rPr/>
        <w:t>偨쵀ꥫ䘵</w:t>
      </w:r>
      <w:r>
        <w:rPr/>
        <w:t>ꕄ</w:t>
      </w:r>
      <w:r>
        <w:rPr/>
        <w:t>瑋榣倪</w:t>
      </w:r>
      <w:r>
        <w:rPr/>
        <w:t>Ⱙ</w:t>
      </w:r>
      <w:r>
        <w:rPr/>
        <w:t>硓┽ꍋ䥹䪿䱱堲歵穧根뼩瓂呧㌩揍䴨쉥僂睺┬⽴䩙쉌쉬夳穦쉟땴뽋촦侩Ⓜ</w:t>
      </w:r>
      <w:r>
        <w:rPr/>
        <w:t>ꕾ</w:t>
      </w:r>
      <w:r>
        <w:rPr/>
        <w:t>칒癇</w:t>
      </w:r>
      <w:r>
        <w:rPr/>
        <w:t>⢿</w:t>
      </w:r>
      <w:r>
        <w:rPr/>
        <w:t>砦媩</w:t>
      </w:r>
      <w:r>
        <w:rPr/>
        <w:t>⢘</w:t>
      </w:r>
      <w:r>
        <w:rPr/>
        <w:t>뽧䑉</w:t>
      </w:r>
      <w:r>
        <w:rPr/>
        <w:t>ⰽ</w:t>
      </w:r>
      <w:r>
        <w:rPr/>
        <w:t>쉺슬繶䡘契┵⩺堫毎煺숊攻彍歍⌳☪忍⭤頽⑁兖祆佺</w:t>
      </w:r>
      <w:r>
        <w:rPr/>
        <w:t>ⷂ</w:t>
      </w:r>
      <w:r>
        <w:rPr/>
        <w:t>㟂樴䉈㝾䮣⻂祫癸礩噎ꆩ뭓嫎偯癱싂⨰怰㴹쉵癈⫂쉊牒㍂䦻仂ꇂ</w:t>
      </w:r>
      <w:r>
        <w:rPr/>
        <w:t>⣂</w:t>
      </w:r>
      <w:r>
        <w:rPr/>
        <w:t>浄㍟縤䙎弤㟃䈻盂渵橺䩤獬器䮬灥墩⽇㊡⛂惂⽵䉭</w:t>
      </w:r>
      <w:r>
        <w:rPr/>
        <w:t>ⵌ</w:t>
      </w:r>
      <w:r>
        <w:rPr/>
        <w:t>䕒꺩侱</w:t>
      </w:r>
      <w:r>
        <w:rPr/>
        <w:t>ꥈ</w:t>
      </w:r>
      <w:r>
        <w:rPr/>
        <w:t>쉭悘僃숴樶</w:t>
      </w:r>
      <w:r>
        <w:rPr/>
        <w:t>ꕊ</w:t>
      </w:r>
      <w:r>
        <w:rPr/>
        <w:t>⽔剃塄轒칯愸⍡䒬</w:t>
      </w:r>
      <w:r>
        <w:rPr/>
        <w:t>⣂</w:t>
      </w:r>
      <w:r>
        <w:rPr/>
        <w:t>㈲걢礮彏乙姂炩ꅩ繺溩潬쉀</w:t>
      </w:r>
      <w:r>
        <w:rPr/>
        <w:t>⡂</w:t>
      </w:r>
      <w:r>
        <w:rPr/>
        <w:t>扢垣㝹䫂妥䁗ㅵ矂㐷깎싂兣쌩</w:t>
      </w:r>
      <w:r>
        <w:rPr/>
        <w:t>⢩</w:t>
      </w:r>
      <w:r>
        <w:rPr/>
        <w:t>砱</w:t>
      </w:r>
      <w:r>
        <w:rPr/>
        <w:t>⡐</w:t>
      </w:r>
      <w:r>
        <w:rPr/>
        <w:t>㵃䘮栩畸⍬걧姃쉅㥆坄う슩뽷</w:t>
      </w:r>
      <w:r>
        <w:rPr/>
        <w:t>ꔵ</w:t>
      </w:r>
      <w:r>
        <w:rPr/>
        <w:t>眭䘸男恤硊</w:t>
      </w:r>
      <w:r>
        <w:rPr/>
        <w:t>꧂⹪⯂</w:t>
      </w:r>
      <w:r>
        <w:rPr/>
        <w:t>땃⨪橴</w:t>
      </w:r>
      <w:r>
        <w:rPr/>
        <w:t>⡏</w:t>
      </w:r>
      <w:r>
        <w:rPr/>
        <w:t>슬忂깑渪쉾䵖쉦슘穦╘땢璣뼹땠⥙浰䅈妥</w:t>
      </w:r>
      <w:r>
        <w:rPr/>
        <w:t>⡨</w:t>
      </w:r>
      <w:r>
        <w:rPr/>
        <w:t>䬪ꅍ楐숬焹惂吪痃慶喣숳げ⫂爦婂◂뭡帪损匴싂</w:t>
      </w:r>
      <w:r>
        <w:rPr/>
        <w:t>⡙</w:t>
      </w:r>
      <w:r>
        <w:rPr/>
        <w:t>啋</w:t>
      </w:r>
      <w:r>
        <w:rPr/>
        <w:t>⡅</w:t>
      </w:r>
      <w:r>
        <w:rPr/>
        <w:t>ꖮ</w:t>
      </w:r>
      <w:r>
        <w:rPr/>
        <w:t>쌻穁㮿쉉쉠沘싂顭浬样㥨㑓뾱硉恘顤⼳稦쉂挬橰뭏뭂估</w:t>
      </w:r>
      <w:r>
        <w:rPr/>
        <w:t>ꤰ</w:t>
      </w:r>
      <w:r>
        <w:rPr/>
        <w:t>婐恞Ⓙꥹ佁䯂䭵㩵㝴漺晷㔴繾䍲櫂捄扴瀪卙䳂싂쉪⭉䤵쉧线幦住䵞摒哂啸䡁깑䫂湬眪</w:t>
      </w:r>
      <w:r>
        <w:rPr/>
        <w:t>ꗂ</w:t>
      </w:r>
      <w:r>
        <w:rPr/>
        <w:t>䉕뇂숮뼤飂䑄숥恄쉘瑦欹䷂⽃恅潪牯奭仃焪ꅞ卫㩍⭍怷㘮쉃⌱㋂珂柂䙲㬸㵐啄㇂匶쉍녃其廂㥾습쉑</w:t>
      </w:r>
      <w:r>
        <w:rPr/>
        <w:t>꧂ꤸ</w:t>
      </w:r>
      <w:r>
        <w:rPr/>
        <w:t>琵㝊⒏䅦摲琬止숱歪汆</w:t>
      </w:r>
      <w:r>
        <w:rPr/>
        <w:t>⠲</w:t>
      </w:r>
      <w:r>
        <w:rPr/>
        <w:t>㙷썋硧䶡獠㮮싂⯂帽帪ㅙ殿☴䟂壂甮㫂㥭倱쉠깮쉰쉫㵷田쉙䘣숪㙉䝏眽棂㣂䰪쉌♤쉌㷃⨫煉㗂歚䵙顅㭒쉤颻䕧偔乃ꅥ갪眪焩匷瘹㭊⭮桐灣呺⨥䘶淂⩾</w:t>
      </w:r>
      <w:r>
        <w:rPr/>
        <w:t>꧃</w:t>
      </w:r>
      <w:r>
        <w:rPr/>
        <w:t>㵌⸹슱쎵䆬熱</w:t>
      </w:r>
      <w:r>
        <w:rPr/>
        <w:t>⣂</w:t>
      </w:r>
      <w:r>
        <w:rPr/>
        <w:t>긪</w:t>
      </w:r>
      <w:r>
        <w:rPr/>
        <w:t>⡬</w:t>
      </w:r>
      <w:r>
        <w:rPr/>
        <w:t>獐洵痂춵摣숻⍃湃⽢埂繷痂㉀␨䫂妣樳硶⨻㵌㉊畟单瑆樹⤳⹓䜲撡카쉁匽敩쉋㵤</w:t>
      </w:r>
      <w:r>
        <w:rPr/>
        <w:t>ꕌ</w:t>
      </w:r>
      <w:r>
        <w:rPr/>
        <w:t>幢♦噹⽾딩獫愺畱䲩䶘佗睠椤䍰쉮獺䐽繷㡗珂眦楡䙦䥉嗂䔳願䩑쉦⍓깍䑫攪컃㢮縰旂䘦摖썫䞩숴顒⹏㵋㏂싂뽰</w:t>
      </w:r>
      <w:r>
        <w:rPr/>
        <w:t>⡏</w:t>
      </w:r>
      <w:r>
        <w:rPr/>
        <w:t>伲쉪ꅷ뽈쉏盂䅧浀㕩긩㠸쉰墣䏂䁗⸭剰洶浍䥶璩ケ浀妮獷侱琹椦</w:t>
      </w:r>
      <w:r>
        <w:rPr/>
        <w:t>Ⱳ</w:t>
      </w:r>
      <w:r>
        <w:rPr/>
        <w:t>慅䃍쉬䀩ꄸ砲琨怯⨦</w:t>
      </w:r>
      <w:r>
        <w:rPr/>
        <w:t>ⴸ</w:t>
      </w:r>
      <w:r>
        <w:rPr/>
        <w:t>煁䑋漤珂佒ㅂ姃숳幨劻夊칸欺嫂㠦䉵奧旂䕩┮乯뼸싂毂⩋쉙洳䥁</w:t>
      </w:r>
      <w:r>
        <w:rPr/>
        <w:t>⡕</w:t>
      </w:r>
      <w:r>
        <w:rPr/>
        <w:t>쉃쉔啐欪⩮塾㉫曂⬽䅲ꅤ睂㨺⦻䌸⹆䐽춣单㍓⑘ꍈ䈣㑑坍斻춵祈瀫托乔㓂ㆣ旂慒녪땐呚太偓甩</w:t>
      </w:r>
    </w:p>
    <w:p>
      <w:pPr>
        <w:pStyle w:val="PreformattedText"/>
        <w:bidi w:val="0"/>
        <w:spacing w:before="0" w:after="0"/>
        <w:jc w:val="left"/>
        <w:rPr/>
      </w:pPr>
      <w:r>
        <w:rPr/>
        <w:t>煆</w:t>
      </w:r>
      <w:r>
        <w:rPr/>
        <w:t>Ɒ</w:t>
      </w:r>
      <w:r>
        <w:rPr/>
        <w:t>僂嗂囂彅䈷睍杠係礤䑊〸轁㥄걀楟䁪⩶竂䁵ꄨ僂⩡伨䩙숱嘦쉂怪杩啡싂㭬橓呩桁摩商</w:t>
      </w:r>
      <w:r>
        <w:rPr/>
        <w:t>ⵗ</w:t>
      </w:r>
      <w:r>
        <w:rPr/>
        <w:t>㝎睆奺穲뼦䚵嘷䫍⼮坄</w:t>
      </w:r>
      <w:r>
        <w:rPr/>
        <w:t>ⵡ</w:t>
      </w:r>
      <w:r>
        <w:rPr/>
        <w:t>䁏깨䬺놮珍偆㨩坕숹䠱䍘</w:t>
      </w:r>
      <w:r>
        <w:rPr/>
        <w:t>ⱘ</w:t>
      </w:r>
      <w:r>
        <w:rPr/>
        <w:t>䉤◂暮쉺ガ琣穙癲</w:t>
      </w:r>
      <w:r>
        <w:rPr/>
        <w:t>ꕟ</w:t>
      </w:r>
      <w:r>
        <w:rPr/>
        <w:t>㉠</w:t>
      </w:r>
      <w:r>
        <w:rPr/>
        <w:t>ꖩ</w:t>
      </w:r>
      <w:r>
        <w:rPr/>
        <w:t>婾係廂㣂㑟愭獒믂쉪磎䖱䵖椭⤲␪䁐깖␮䨰㌪䥇䥢煮卤⤲</w:t>
      </w:r>
      <w:r>
        <w:rPr/>
        <w:t>⡁</w:t>
      </w:r>
      <w:r>
        <w:rPr/>
        <w:t>煐辩焫唻ガ뗃䐺䐫〯썅猫䑓┹㩳側犏潵攥嘳䈹瑑桮制楓뾩㚥♭慪⌹䈤쉘䚱쉮浰␱칰㞩㙈땅漪㧂坒쉋䠥⩺䖮</w:t>
      </w:r>
      <w:r>
        <w:rPr/>
        <w:t>ꦱ</w:t>
      </w:r>
      <w:r>
        <w:rPr/>
        <w:t>睷㕺䑍掘췂㩠㖵䕴琹䵮꺬슿㚡畂㨪⻂炿唫恵╒呂㇂</w:t>
      </w:r>
      <w:r>
        <w:rPr/>
        <w:t>ⵄ</w:t>
      </w:r>
      <w:r>
        <w:rPr/>
        <w:t>㉺汹㡞恈㝩</w:t>
      </w:r>
      <w:r>
        <w:rPr/>
        <w:t>⢩</w:t>
      </w:r>
      <w:r>
        <w:rPr/>
        <w:t>兦祫슩戺䘹扄긶꺿癘뭮뭱歲扊汳て쉡䰵</w:t>
      </w:r>
      <w:r>
        <w:rPr/>
        <w:t>꧂</w:t>
      </w:r>
      <w:r>
        <w:rPr/>
        <w:t>䟂没쉏⥨呥칮</w:t>
      </w:r>
      <w:r>
        <w:rPr/>
        <w:t>ꦿ</w:t>
      </w:r>
      <w:r>
        <w:rPr/>
        <w:t>櫂皿쉑슏繸煓懂깗畍塵䆩䅉갱ㅥ䔸싂䊡⩱䜺繹㝠쉩㑚牫㋂╎濎䔶쏂焦ㄷ猴⪏⦣싂怭쉾</w:t>
      </w:r>
      <w:r>
        <w:rPr/>
        <w:t>ꥆ</w:t>
      </w:r>
      <w:r>
        <w:rPr/>
        <w:t>싃꥗硺╹썾坒쉂♷쉆⩗꥗敩轡慵칮</w:t>
      </w:r>
      <w:r>
        <w:rPr/>
        <w:t>⣂⹙</w:t>
      </w:r>
      <w:r>
        <w:rPr/>
        <w:t>轏灬牲⌲敀䕢坅䩲轃⩒扗桔彏</w:t>
      </w:r>
      <w:r>
        <w:rPr/>
        <w:t>⡪</w:t>
      </w:r>
      <w:r>
        <w:rPr/>
        <w:t>싂斏椦慣係歅뼳ㆬ</w:t>
      </w:r>
      <w:r>
        <w:rPr/>
        <w:t>ꤦ</w:t>
      </w:r>
      <w:r>
        <w:rPr/>
        <w:t>序憿歖刪䱓灺䏂ㅁ儱牭녌炵䕏椦⩬佅捄ꌨ㭅⩡嘫瀥佯忂깓쉐楑뽑礲쎥磂⨰祏䑇㈪숵䁩㩨䩤쉮걅⯂戣⩔싂촺湎⭁뼮숨戱쉅⽰␣㤫뾡圦</w:t>
      </w:r>
      <w:r>
        <w:rPr/>
        <w:t>ꔲ╬</w:t>
      </w:r>
      <w:r>
        <w:rPr/>
        <w:t>䅅矂颡䁁⼤쉯㇎偪䄥뽇婩㩍묳㫂쉐恊埂㊬㭓朰숺挵呮珂憥祢ご꺻橐榩◂㜭⥣㷂☺</w:t>
      </w:r>
      <w:r>
        <w:rPr/>
        <w:t>Ⳃ</w:t>
      </w:r>
      <w:r>
        <w:rPr/>
        <w:t>畲딱⥓睆竂</w:t>
      </w:r>
      <w:r>
        <w:rPr/>
        <w:t>ⱚ</w:t>
      </w:r>
      <w:r>
        <w:rPr/>
        <w:t>挱ꍘ싂䥍䕡쉌뼵걱繧㩞걤슏喥</w:t>
      </w:r>
      <w:r>
        <w:rPr/>
        <w:t>ⴵ</w:t>
      </w:r>
      <w:r>
        <w:rPr/>
        <w:t>剉祉匭佔坙㪿</w:t>
      </w:r>
      <w:r>
        <w:rPr/>
        <w:t>ꤻ</w:t>
      </w:r>
      <w:r>
        <w:rPr/>
        <w:t>畃뽃㘣沱恶㛂걯睁呃䕬䁶渦걟辩췂祚</w:t>
      </w:r>
      <w:r>
        <w:rPr/>
        <w:t>⠸</w:t>
      </w:r>
      <w:r>
        <w:rPr/>
        <w:t>ꕴ</w:t>
      </w:r>
      <w:r>
        <w:rPr/>
        <w:t>䉤</w:t>
      </w:r>
      <w:r>
        <w:rPr/>
        <w:t>꥟</w:t>
      </w:r>
      <w:r>
        <w:rPr/>
        <w:t>썠狂止☲扌摑朻숦嚡弦⹏ꄪ갻栽娵婣颩䒣晰칃微洬쵋쉧䘯卩抿⬭ㅯ戹杹뼊泂⑔ꥥ䅄乥噋</w:t>
      </w:r>
      <w:r>
        <w:rPr/>
        <w:t>⡢</w:t>
      </w:r>
      <w:r>
        <w:rPr/>
        <w:t>㷂䓂</w:t>
      </w:r>
      <w:r>
        <w:rPr/>
        <w:t>ⰰ</w:t>
      </w:r>
      <w:r>
        <w:rPr/>
        <w:t>归冘繺顕⹂䫂輤쉧畚噔숣毂</w:t>
      </w:r>
      <w:r>
        <w:rPr/>
        <w:t>ⷂ</w:t>
      </w:r>
      <w:r>
        <w:rPr/>
        <w:t>㵬䔽滂杲┺㘣뗂版</w:t>
      </w:r>
      <w:r>
        <w:rPr/>
        <w:t>ꤤ</w:t>
      </w:r>
      <w:r>
        <w:rPr/>
        <w:t>뭠ぃ凂畕㕥㑚䷂䔱쉔썟夫㤪灺掘쉙淂㤽䲱妥䜳収娰煁䞩䥅</w:t>
      </w:r>
      <w:r>
        <w:rPr/>
        <w:t>ⷂ</w:t>
      </w:r>
      <w:r>
        <w:rPr/>
        <w:t>슥摴ꅶ숹栶䀷⥺⥥녳杚痂晟㑸偍偺䱙䘬伬㖩ⸯ䴳㯂䑗䔸乓捔瑊䐷䙋係怭</w:t>
      </w:r>
      <w:r>
        <w:rPr/>
        <w:t>ⷍ</w:t>
      </w:r>
      <w:r>
        <w:rPr/>
        <w:t>싂堣㍖췂④灊⹕顇婺搻截瑡夨漨煮灡欲疵婖偦砦䜸坥믂⭒奆</w:t>
      </w:r>
      <w:r>
        <w:rPr/>
        <w:t>Ⳃ⹆</w:t>
      </w:r>
      <w:r>
        <w:rPr/>
        <w:t>橑坡䅒扎庵场ㅮ湇◂곂딬慡</w:t>
      </w:r>
      <w:r>
        <w:rPr/>
        <w:t>ꗂ</w:t>
      </w:r>
      <w:r>
        <w:rPr/>
        <w:t>ⱁ</w:t>
      </w:r>
      <w:r>
        <w:rPr/>
        <w:t>㛂晓䷂</w:t>
      </w:r>
      <w:r>
        <w:rPr/>
        <w:t>⢥</w:t>
      </w:r>
      <w:r>
        <w:rPr/>
        <w:t>㭲⹪숬廂칒䙯딤</w:t>
      </w:r>
      <w:r>
        <w:rPr/>
        <w:t>꧂</w:t>
      </w:r>
      <w:r>
        <w:rPr/>
        <w:t>㑗䀮쉀穂뭤㵱秂</w:t>
      </w:r>
      <w:r>
        <w:rPr/>
        <w:t>ꥄ</w:t>
      </w:r>
      <w:r>
        <w:rPr/>
        <w:t>桢䑦</w:t>
      </w:r>
      <w:r>
        <w:rPr/>
        <w:t>⣂</w:t>
      </w:r>
      <w:r>
        <w:rPr/>
        <w:t>숸쉡碩쵄㥍㙪淂杵썫繴㕱桌뽩猪䷂庿呚微瑥汀숱촺摸숲欨䭍㵳㭎㨫捁窱榬呢吸㜨⩧㝄慺桉싂夰福㇎㓂禮浇堺䧂剒</w:t>
      </w:r>
      <w:r>
        <w:rPr/>
        <w:t>ꤦ</w:t>
      </w:r>
      <w:r>
        <w:rPr/>
        <w:t>痎ㅨ偁녠呲况㝕㨹ㅟ坙佲曂氤槂䧂呱딶䉰㜽䕏旍슩슬䁫╒㌰숺䑵忂睐쉴晨啹⌹䇂┪厩슩걶슣坉汀奉♬</w:t>
      </w:r>
      <w:r>
        <w:rPr/>
        <w:t>ꕗ</w:t>
      </w:r>
      <w:r>
        <w:rPr/>
        <w:t>怮숴䥙칸橩⑉婰</w:t>
      </w:r>
      <w:r>
        <w:rPr/>
        <w:t>Ⳃ⡪</w:t>
      </w:r>
      <w:r>
        <w:rPr/>
        <w:t>甤妣싂吸⪵猷⌻쉉摋숲쉖懂ꥥ䆻縫牆싂숰㉯杘頹卲杦揂愥⩭堯心쉎汫唺⩯払</w:t>
      </w:r>
      <w:r>
        <w:rPr/>
        <w:t>ⱏ</w:t>
      </w:r>
      <w:r>
        <w:rPr/>
        <w:t>悘걦摭帪건㟂♤⍕扚朰斩⪘嘣庱䥚⥴ꇂ㠸뼫瀦♸슥挹㐮瘥界䵐晣쉁濂숲</w:t>
      </w:r>
      <w:r>
        <w:rPr/>
        <w:t>꧍</w:t>
      </w:r>
      <w:r>
        <w:rPr/>
        <w:t>䶬啰慫穧湕顊╡</w:t>
      </w:r>
      <w:r>
        <w:rPr/>
        <w:t>꤫</w:t>
      </w:r>
      <w:r>
        <w:rPr/>
        <w:t>⽫兄桍싂♵䥔㩹夦썰獲ꆵ⍑ま义䱶⹤熥쉋潥潠啨뭭僃颿浮䑐录䒡搴䯂䙳촻吶</w:t>
      </w:r>
      <w:r>
        <w:rPr/>
        <w:t>ⶩ</w:t>
      </w:r>
      <w:r>
        <w:rPr/>
        <w:t>ꄮ辿⩈犻煐⧂侥㡾㤨轶슩䕏攺䉶쉔元쉬⴯♪焵業頹轱㕔䅳쉵煎⥢䅒助祇딥払揂飂</w:t>
      </w:r>
      <w:r>
        <w:rPr/>
        <w:t>ꤶ</w:t>
      </w:r>
      <w:r>
        <w:rPr/>
        <w:t>恐婈潓㝵칫녟⽥</w:t>
      </w:r>
      <w:r>
        <w:rPr/>
        <w:t>ꕉ</w:t>
      </w:r>
      <w:r>
        <w:rPr/>
        <w:t>㨦根爬</w:t>
      </w:r>
      <w:r>
        <w:rPr/>
        <w:t>ꕂ</w:t>
      </w:r>
      <w:r>
        <w:rPr/>
        <w:t>乚㝫愷㣂⫂㆏䈦晈渮〸┬숳⫃獙넬恁颩媥瀣繕딴䉘㙶㕭ꌴ㕈唷䊱㉊盂伲싍噠浪秎滂䜲汎⩟哂愣䡓橩⤴䁩硬妘碮䁵</w:t>
      </w:r>
      <w:r>
        <w:rPr/>
        <w:t>ⵔ</w:t>
      </w:r>
      <w:r>
        <w:rPr/>
        <w:t>䑂佷慧ꥵ슏ꌮ䔹燂栦⦡秂偶ꆱ牡㐪拂䘻⨶畊曂촴楠</w:t>
      </w:r>
      <w:r>
        <w:rPr/>
        <w:t>ꥇ</w:t>
      </w:r>
      <w:r>
        <w:rPr/>
        <w:t>Ⱞ</w:t>
      </w:r>
      <w:r>
        <w:rPr/>
        <w:t>䴬</w:t>
      </w:r>
      <w:r>
        <w:rPr/>
        <w:t>ꔵ</w:t>
      </w:r>
      <w:r>
        <w:rPr/>
        <w:t>⿂泂顥彂珂曂㭕顯偑㵾ꥡꅮ飂壂䅌䔯洩啠ꥹ呹㤊瓂㥏乐㔣熻墻摟伳啷游桯쏂╢牀쵔䋂唭䴯欶</w:t>
      </w:r>
      <w:r>
        <w:rPr/>
        <w:t>ꤲ╱</w:t>
      </w:r>
      <w:r>
        <w:rPr/>
        <w:t>䮵▱ど숻娪㝮䠪瑸繶⽳啥쉫獀轕䥉䝐慾ꅡ쉢中</w:t>
      </w:r>
      <w:r>
        <w:rPr/>
        <w:t>꧂</w:t>
      </w:r>
      <w:r>
        <w:rPr/>
        <w:t>쉏䡗溡兇⨲</w:t>
      </w:r>
      <w:r>
        <w:rPr/>
        <w:t>ⶬ</w:t>
      </w:r>
      <w:r>
        <w:rPr/>
        <w:t>䑔卩㈺捉㝕余帳</w:t>
      </w:r>
      <w:r>
        <w:rPr/>
        <w:t>Ⲭ</w:t>
      </w:r>
      <w:r>
        <w:rPr/>
        <w:t>摺畄抬潭㢿㍸쉏犻匩盂稥쉾㡰塏帰⨻窵ꍵ쉟▩橯⬨瓂晚♃悵</w:t>
      </w:r>
      <w:r>
        <w:rPr/>
        <w:t>ꕓ</w:t>
      </w:r>
      <w:r>
        <w:rPr/>
        <w:t>杋쉄䵋⭁뽒欱晉쉄剄朤潡쌨䍊畈䩠喣䃂拂숰</w:t>
      </w:r>
      <w:r>
        <w:rPr/>
        <w:t>ⵢ</w:t>
      </w:r>
      <w:r>
        <w:rPr/>
        <w:t>嗂쉠⏂쉬恹쵞癡䕦猲湀歐</w:t>
      </w:r>
      <w:r>
        <w:rPr/>
        <w:t>ꗃ</w:t>
      </w:r>
      <w:r>
        <w:rPr/>
        <w:t>㭩⴪⑸쉞縯捂촻橆㚩犻♧煖ㅠ㩴㔳祢歚䛂摘숨總쌵숪晏㜲禩⭭䭌䗂뿂썂╅桵㙭猻秂お촺쉄縪瘪洫♓⛂啟㩮⹴瘶숸橢ꄽ瘮䇂쉚䡫ꇍ䡂徣㶘塺</w:t>
      </w:r>
      <w:r>
        <w:rPr/>
        <w:t>ⵢ</w:t>
      </w:r>
      <w:r>
        <w:rPr/>
        <w:t>檮稻⹤⹹</w:t>
      </w:r>
      <w:r>
        <w:rPr/>
        <w:t>꧂</w:t>
      </w:r>
      <w:r>
        <w:rPr/>
        <w:t>纻⨲숥幢겘㧂숤⺿䴵␰촲㞿䙴쌴쉘颩㫂숴뽴슿䥄쉬╏擃뇂싂쉲썙彺序㝓ꅙ칧숪䨲</w:t>
      </w:r>
      <w:r>
        <w:rPr/>
        <w:t>ⵖ</w:t>
      </w:r>
      <w:r>
        <w:rPr/>
        <w:t>硢깚</w:t>
      </w:r>
      <w:r>
        <w:rPr/>
        <w:t>⠽</w:t>
      </w:r>
      <w:r>
        <w:rPr/>
        <w:t>轲剓䙷况갳⑍穰슩떏</w:t>
      </w:r>
      <w:r>
        <w:rPr/>
        <w:t>ⴺ</w:t>
      </w:r>
      <w:r>
        <w:rPr/>
        <w:t>놿</w:t>
      </w:r>
      <w:r>
        <w:rPr/>
        <w:t>⡅</w:t>
      </w:r>
      <w:r>
        <w:rPr/>
        <w:t>㔮䉘焳쉴瀬牖䄣ꥶ뽬◎潄</w:t>
      </w:r>
      <w:r>
        <w:rPr/>
        <w:t>ꦥ</w:t>
      </w:r>
      <w:r>
        <w:rPr/>
        <w:t>愨瀺건ꍤ顒窩䍯楰슣䀵䕺測甦䩖</w:t>
      </w:r>
      <w:r>
        <w:rPr/>
        <w:t>⣂</w:t>
      </w:r>
      <w:r>
        <w:rPr/>
        <w:t>捎㍋</w:t>
      </w:r>
      <w:r>
        <w:rPr/>
        <w:t>ⶩ</w:t>
      </w:r>
      <w:r>
        <w:rPr/>
        <w:t>쵅䥯䠬䅹全㉰爺㖮䡾泂쉵瑇昩塒埂卅䌨婅桸㝔쉲殿긯㩣瀹旂습컂㑾嗍弪㩟ꅅ接焤딽佺㉹栵噞挱漱쉄䩪넥䑬甹䱹晰優恰伮⺡습쉎⍎㷂仂㡆㭣幥瑺洭㝅쉕囂</w:t>
      </w:r>
      <w:r>
        <w:rPr/>
        <w:t>⡱</w:t>
      </w:r>
      <w:r>
        <w:rPr/>
        <w:t>䙱⍬督沵勂쉩捎晨쉏ꎻ㢵㭶싃噬</w:t>
      </w:r>
      <w:r>
        <w:rPr/>
        <w:t>ⶩ</w:t>
      </w:r>
      <w:r>
        <w:rPr/>
        <w:t>㨱关</w:t>
      </w:r>
      <w:r>
        <w:rPr/>
        <w:t>⡤</w:t>
      </w:r>
      <w:r>
        <w:rPr/>
        <w:t>싂슱顚䆻쏂칬녶캣䇂긲⎮坒畒㉨琴칫쵱⧂</w:t>
      </w:r>
      <w:r>
        <w:rPr/>
        <w:t>ꕓ</w:t>
      </w:r>
      <w:r>
        <w:rPr/>
        <w:t>椣頪⍚䁭쉑견潬嫂卷顯㶵㖵灮䦻녊悬顕</w:t>
      </w:r>
      <w:r>
        <w:rPr/>
        <w:t>ⵢ</w:t>
      </w:r>
      <w:r>
        <w:rPr/>
        <w:t>쉤瑵⍦䅰癯⨩瑶숴含䝡싍梻䐲湮坙改盂畯슬怴怨㌣⩮쏂</w:t>
      </w:r>
      <w:r>
        <w:rPr/>
        <w:t>ꤥꕌ</w:t>
      </w:r>
      <w:r>
        <w:rPr/>
        <w:t>梻쵔싂</w:t>
      </w:r>
      <w:r>
        <w:rPr/>
        <w:t>ⱗ</w:t>
      </w:r>
      <w:r>
        <w:rPr/>
        <w:t>쌵猣敌䡡湺氺硫⽕䭂䓂딽䬨獫⍩㒵勂暱䶏䒱惍䎡ㄸ恀䶣⩖쉱</w:t>
      </w:r>
      <w:r>
        <w:rPr/>
        <w:t>ⰴ</w:t>
      </w:r>
      <w:r>
        <w:rPr/>
        <w:t>眥坖顕內걥奎撡䙁喩䨶窵摦숨⑖ꅘ䯂㫂䗂⩎灒伪牃㉟</w:t>
      </w:r>
      <w:r>
        <w:rPr/>
        <w:t>ꦥ</w:t>
      </w:r>
      <w:r>
        <w:rPr/>
        <w:t>쉆⬪뗂頮뭒煠怪㥧㦱쉕䰫汆䃎㖱䁳彉噋䏃㴻쉡楩</w:t>
      </w:r>
      <w:r>
        <w:rPr/>
        <w:t>ⱚ</w:t>
      </w:r>
      <w:r>
        <w:rPr/>
        <w:t>场輲䀸䤪⩤싂슬獗癠䜹㬨</w:t>
      </w:r>
      <w:r>
        <w:rPr/>
        <w:t>⣃</w:t>
      </w:r>
      <w:r>
        <w:rPr/>
        <w:t>ꄯ瞵涱漷奤⭰⪵係嚬</w:t>
      </w:r>
      <w:r>
        <w:rPr/>
        <w:t>꧂⮮</w:t>
      </w:r>
      <w:r>
        <w:rPr/>
        <w:t>亩☊㩔穪䟂㵊쉫塟慧眺內僂</w:t>
      </w:r>
      <w:r>
        <w:rPr/>
        <w:t>⢿</w:t>
      </w:r>
      <w:r>
        <w:rPr/>
        <w:t>䵮搨槂</w:t>
      </w:r>
      <w:r>
        <w:rPr/>
        <w:t>ⰻ</w:t>
      </w:r>
      <w:r>
        <w:rPr/>
        <w:t>橨啒쉫숵堨奖栰癢긣橶㡷ꅟ撵⴨側啱ㆩ숪ꥷ晞싂⫂㐽㢱繳䥰㘽煖쉊湣䓂䐤뮡乤圴䍾獖쉗輪癸伦猽싂䲱䘰숺㙬ꥴ䍭杧㝯ꆩ</w:t>
      </w:r>
      <w:r>
        <w:rPr/>
        <w:t>⢬</w:t>
      </w:r>
      <w:r>
        <w:rPr/>
        <w:t>㫂쌭쉃숪⏎㩸걸瑆ま䡙䡏䰣侻㙢㵐䥏秂싂㬳깧盂쉍䱩☳칗㴮煦瑏瀹䬩⛂뾿扎싂싂㬣㥙瑨桯⩪痂㥔倪挳㥟㌱䩚嘭愹䁀硳쉕穦灕〱歭慫䥇숸偅깎坪㌸椷㪡쉃杮㐬䇂顱壂搷盂쉱⍤㩤㌸㴶堻┵⪱禿쉙剞㏂塔唹⸫窘匫㍹䀮䤺ꍕ幾啸쉓䱠쉦</w:t>
      </w:r>
      <w:r>
        <w:rPr/>
        <w:t>ⲩ</w:t>
      </w:r>
      <w:r>
        <w:rPr/>
        <w:t>䁦뽫渪⹈数㘨偷啈⩵帷㡞䭵⏂뗂⏂怪껂敲</w:t>
      </w:r>
      <w:r>
        <w:rPr/>
        <w:t>ꥏ</w:t>
      </w:r>
      <w:r>
        <w:rPr/>
        <w:t>瑗两숬爵杄쉈숮輵捬勂歍戦⮿</w:t>
      </w:r>
      <w:r>
        <w:rPr/>
        <w:t>ꕷ</w:t>
      </w:r>
      <w:r>
        <w:rPr/>
        <w:t>䍰渪嫂꥔獉䥾䝴숴⚡楐恦剉䀴愦庿쉄ꍳ쉁啮쉌</w:t>
      </w:r>
      <w:r>
        <w:rPr/>
        <w:t>ꕢ</w:t>
      </w:r>
      <w:r>
        <w:rPr/>
        <w:t>樮㶱㐵嘣</w:t>
      </w:r>
      <w:r>
        <w:rPr/>
        <w:t>⡨</w:t>
      </w:r>
      <w:r>
        <w:rPr/>
        <w:t>帯卄ꅎ畳啗䑑슡쉖䌳玏</w:t>
      </w:r>
      <w:r>
        <w:rPr/>
        <w:t>⠵</w:t>
      </w:r>
      <w:r>
        <w:rPr/>
        <w:t>憘㡙ꍕ㜭顚䬦쉶扦</w:t>
      </w:r>
      <w:r>
        <w:rPr/>
        <w:t>ⵁ</w:t>
      </w:r>
      <w:r>
        <w:rPr/>
        <w:t>숲丯䍠灔托䅗㏎믂祶敦⑮榱䄫堶獔</w:t>
      </w:r>
      <w:r>
        <w:rPr/>
        <w:t>ꕺ</w:t>
      </w:r>
      <w:r>
        <w:rPr/>
        <w:t>㭒丮略</w:t>
      </w:r>
      <w:r>
        <w:rPr/>
        <w:t>ꔷ␸</w:t>
      </w:r>
      <w:r>
        <w:rPr/>
        <w:t>溱元矍眵㖿爺싍が刲摰㩈焩㍯傏噌쉷䴣긫䝴쉣癭䡍氬碵瑲䬨椨㩱</w:t>
      </w:r>
      <w:r>
        <w:rPr/>
        <w:t>⢮</w:t>
      </w:r>
      <w:r>
        <w:rPr/>
        <w:t>뭭杧砱㩎浑ꅳㅤ扔쉊쉖䩉ꥤꇃ</w:t>
      </w:r>
      <w:r>
        <w:rPr/>
        <w:t>⡍</w:t>
      </w:r>
      <w:r>
        <w:rPr/>
        <w:t>䁷畘</w:t>
      </w:r>
      <w:r>
        <w:rPr/>
        <w:t>ꕃ</w:t>
      </w:r>
      <w:r>
        <w:rPr/>
        <w:t>쉗㎿⹀╷卵</w:t>
      </w:r>
      <w:r>
        <w:rPr/>
        <w:t>ꔣ⩠</w:t>
      </w:r>
      <w:r>
        <w:rPr/>
        <w:t>⡞</w:t>
      </w:r>
      <w:r>
        <w:rPr/>
        <w:t>汓偸ꇂ䅘⎿飍䭇쉤⥧僂猯꺘汵㊵愪싂啖潟轳桟싂噐憬㩈奟庻ꄰ冩啴⩔䝑摌嚻煴申㩙쉌勎睤瘻뽡ㅍ奥纻㑄쉂煮眻伦숦丬쉌</w:t>
      </w:r>
      <w:r>
        <w:rPr/>
        <w:t>ꤱ⑨</w:t>
      </w:r>
      <w:r>
        <w:rPr/>
        <w:t>飂㓂㑩汩⴦轲䁯㨪渷㙥츦業츥⍞湍⤭䆮䵣攪縺䝐皬䥵睗쉏쉔䧂㌣쵅⍁媩坰摨䵤偡捊栣刮氤깠狂顷中⽗걞⤽玿僂睕煕뭌⽪㥾毂숹⯂䚏䞥丵</w:t>
      </w:r>
      <w:r>
        <w:rPr/>
        <w:t>ⲩ</w:t>
      </w:r>
      <w:r>
        <w:rPr/>
        <w:t>瀩땊䜲珂⼣</w:t>
      </w:r>
      <w:r>
        <w:rPr/>
        <w:t>ⵐ</w:t>
      </w:r>
      <w:r>
        <w:rPr/>
        <w:t>彬㔥步椹䩺뽡旂䒱</w:t>
      </w:r>
      <w:r>
        <w:rPr/>
        <w:t>꧂</w:t>
      </w:r>
      <w:r>
        <w:rPr/>
        <w:t>쉚땥</w:t>
      </w:r>
      <w:r>
        <w:rPr/>
        <w:t>ꥏ</w:t>
      </w:r>
      <w:r>
        <w:rPr/>
        <w:t>㵚颻슻塟쉙㭚灏썟䩇ꅌ㉔娱煥쉉坪⍙牭䖩杫䅺頦♅啉畄긬楩ꅗ䅅⬳</w:t>
      </w:r>
      <w:r>
        <w:rPr/>
        <w:t>ⱴ</w:t>
      </w:r>
      <w:r>
        <w:rPr/>
        <w:t>䔺䢮ꌤ㦵⭌춮买䟍㑦弨盂⻃⭚䥉㇂⭃쉍䅗㐳杅乔㡱ꍮ橕吤洺뇂㘊</w:t>
      </w:r>
      <w:r>
        <w:rPr/>
        <w:t>⣂</w:t>
      </w:r>
      <w:r>
        <w:rPr/>
        <w:t>쉨쉅灠祁㌹杍䱠⭹␣숫堳彑掬䕟慞擂椲牳橇</w:t>
      </w:r>
      <w:r>
        <w:rPr/>
        <w:t>ꥎ</w:t>
      </w:r>
      <w:r>
        <w:rPr/>
        <w:t>璏〳䞡丸ヂ써슩␪䬪睊슮</w:t>
      </w:r>
      <w:r>
        <w:rPr/>
        <w:t>ꦮ</w:t>
      </w:r>
      <w:r>
        <w:rPr/>
        <w:t>硗땱┯䳂쉰㏂묱䕊䬵煒䨣怱搽쉑뽹淂㤺竍槂瘻㙲ꥶ╰扣睈뇍쉊濂䤰乙쉪女⼭愱ꌲ㗂煒灋쉏㖩㥶剏㇂ꎬ쉸䅠唴숶爪</w:t>
      </w:r>
      <w:r>
        <w:rPr/>
        <w:t>⡢</w:t>
      </w:r>
      <w:r>
        <w:rPr/>
        <w:t>炱숪쉆⦘惂ぇ徿⎘뭡稭啎䂻ꍰ⥲歫礩噇</w:t>
      </w:r>
      <w:r>
        <w:rPr/>
        <w:t>ⴵ</w:t>
      </w:r>
      <w:r>
        <w:rPr/>
        <w:t>땎嘣䁳申걂싂</w:t>
      </w:r>
      <w:r>
        <w:rPr/>
        <w:t>ⱳ</w:t>
      </w:r>
      <w:r>
        <w:rPr/>
        <w:t>牣걙祠㮮䑉쉌쉬姂匰⥅걀썈ꅹ瑩汪灁㥡숵䵨惂⫂督婦ㅋ⹏捵쉇歨儦떣떘⍰婋딭盂ぺ教걵♅㔫䠮戺睉唣ꥲ拃圥敬䖩瑃쉅곂瀦␻偫榿湑夲㙱⑕棂㉞硩兣㵹滂슏浞珂㤺汰彂썺㢻乏긹묮꺿濂睭噙싂嫂┵繆慠乗ꍌ溡䁄</w:t>
      </w:r>
      <w:r>
        <w:rPr/>
        <w:t>ⴱ</w:t>
      </w:r>
      <w:r>
        <w:rPr/>
        <w:t>匥쉓</w:t>
      </w:r>
      <w:r>
        <w:rPr/>
        <w:t>ꤦ</w:t>
      </w:r>
      <w:r>
        <w:rPr/>
        <w:t>䥋厩췍⬣䤷ꄮ呒⬥㵌坱瀨⯂슩⩬</w:t>
      </w:r>
      <w:r>
        <w:rPr/>
        <w:t>꧍</w:t>
      </w:r>
      <w:r>
        <w:rPr/>
        <w:t>때긦䵎쉆㘨磃幄䈻摕狂놣쉐㭫䥔㈺溱⎵䙤뇂⍐橓偺껂⭯</w:t>
      </w:r>
      <w:r>
        <w:rPr/>
        <w:t>ⰰ</w:t>
      </w:r>
      <w:r>
        <w:rPr/>
        <w:t>䰫睔䀺쉾轥獨녃㐻戵産离献歗㝩카</w:t>
      </w:r>
      <w:r>
        <w:rPr/>
        <w:t>ⲣ</w:t>
      </w:r>
      <w:r>
        <w:rPr/>
        <w:t>惂扞潕癅쉁區栭</w:t>
      </w:r>
      <w:r>
        <w:rPr/>
        <w:t>ꗎ</w:t>
      </w:r>
      <w:r>
        <w:rPr/>
        <w:t>恖迂炥넪䅇橳</w:t>
      </w:r>
      <w:r>
        <w:rPr/>
        <w:t>ꕓ</w:t>
      </w:r>
      <w:r>
        <w:rPr/>
        <w:t>晨숰夳숲ぞ䨷곂䪩걵췂㕒캻⥾稳䝁쉙촲싂效挪敌捤横槂狂⨱㙘严纡⎥娩⩄숨⭵䘭숪地⩶瘭</w:t>
      </w:r>
      <w:r>
        <w:rPr/>
        <w:t>ⲩ</w:t>
      </w:r>
      <w:r>
        <w:rPr/>
        <w:t>摹㑯眹싂敦슥㭆傩䬥畳敵ꍓ㘹扑슬</w:t>
      </w:r>
      <w:r>
        <w:rPr/>
        <w:t>Ⱕ</w:t>
      </w:r>
      <w:r>
        <w:rPr/>
        <w:t>䅫ꅪㆥ⩧</w:t>
      </w:r>
      <w:r>
        <w:rPr/>
        <w:t>Ⱚ</w:t>
      </w:r>
      <w:r>
        <w:rPr/>
        <w:t>氥疏昸⤣⫂</w:t>
      </w:r>
      <w:r>
        <w:rPr/>
        <w:t>Ⳃ</w:t>
      </w:r>
      <w:r>
        <w:rPr/>
        <w:t>卯䋂䤪쵺睦偤杨갬瘶噊츹㯂睑䐴㵺噋쉘ꏍ牠걳穐䑯ꌬ攭╣伶縪樸䖿態慠呓䙸癡</w:t>
      </w:r>
      <w:r>
        <w:rPr/>
        <w:t>꥓</w:t>
      </w:r>
      <w:r>
        <w:rPr/>
        <w:t>쉰䡥漮燂玿걫쉄瘱䳎敩쉈顺疏</w:t>
      </w:r>
      <w:r>
        <w:rPr/>
        <w:t>ⴽ</w:t>
      </w:r>
      <w:r>
        <w:rPr/>
        <w:t>㣂抮㔴稪摴䅗</w:t>
      </w:r>
      <w:r>
        <w:rPr/>
        <w:t>Ⱘ</w:t>
      </w:r>
      <w:r>
        <w:rPr/>
        <w:t>嘩츹⼹咮䋂⸰⼪杩恩깑哎圱걏兮参礥嗂뽷䘫ꄩ쏂╃奉佊牔ㆡ〦䕧穖瑇쉲繟䘴獣쉲憱由㠶牞顇</w:t>
      </w:r>
      <w:r>
        <w:rPr/>
        <w:t>ⷂ</w:t>
      </w:r>
      <w:r>
        <w:rPr/>
        <w:t>窡⽞숽䕔䍡ㅺ轵弸㴯㉖怴깂䗂⧍쉅䃂嗂が噟瑤刽</w:t>
      </w:r>
      <w:r>
        <w:rPr/>
        <w:t>꥓</w:t>
      </w:r>
      <w:r>
        <w:rPr/>
        <w:t>楧溿敘㙖칰爻놱澘儯䄪庵ꍴ뽑偟华䱦佖㵊쉩㥵灋坃㏂</w:t>
      </w:r>
      <w:r>
        <w:rPr/>
        <w:t>ⴭ</w:t>
      </w:r>
      <w:r>
        <w:rPr/>
        <w:t>單堬㙦쌬숱뭗땦䔵뽆揍숤䎱䲵墵瀻祠쉘湅㥥忂伺쉀슿䅹爵숶싂㜲⬊ㄺ숲捒㕹ꇃ</w:t>
      </w:r>
      <w:r>
        <w:rPr/>
        <w:t>꤬</w:t>
      </w:r>
      <w:r>
        <w:rPr/>
        <w:t>瞩劬㌴恱</w:t>
      </w:r>
      <w:r>
        <w:rPr/>
        <w:t>ⱥ</w:t>
      </w:r>
      <w:r>
        <w:rPr/>
        <w:t>쉉쉹档婺狎圷㭬帱䱆</w:t>
      </w:r>
      <w:r>
        <w:rPr/>
        <w:t>⡍</w:t>
      </w:r>
      <w:r>
        <w:rPr/>
        <w:t>땱湖僂㖏橘♖礪桕㝎⯎䶿숪</w:t>
      </w:r>
      <w:r>
        <w:rPr/>
        <w:t>ⱺ⡘</w:t>
      </w:r>
      <w:r>
        <w:rPr/>
        <w:t>䪥쎻깗捊伶숫쉎恌曃竂敟㇂⨻㗂橞怳窵怦矂獅⥑칇䑺䑺櫃湊権ꥲ敲깎䴹妩䥲</w:t>
      </w:r>
      <w:r>
        <w:rPr/>
        <w:t>ꖏ</w:t>
      </w:r>
      <w:r>
        <w:rPr/>
        <w:t>쉚澮⯂⥹䚏⍾⑅꥖숰땚协쉹轐䔳畹斬轎㪣䥏楸畎滂♚뽔䤸㜤係㈩瑦䠮䌶㶬䠽剑剹婯⾵숸⦣噑⩥绂╷塰圮㫂⽔㑕䑹䭋㙵匶</w:t>
      </w:r>
      <w:r>
        <w:rPr/>
        <w:t>ⵦ</w:t>
      </w:r>
      <w:r>
        <w:rPr/>
        <w:t>潫喩뽎䵺济媘⫂歰㴴㥳㎥烂㭀☪쉺숲濂숬숪界</w:t>
      </w:r>
      <w:r>
        <w:rPr/>
        <w:t>ⱑ</w:t>
      </w:r>
      <w:r>
        <w:rPr/>
        <w:t>ꥀ</w:t>
      </w:r>
      <w:r>
        <w:rPr/>
        <w:t>㤥䊣䣂帺썄彚</w:t>
      </w:r>
      <w:r>
        <w:rPr/>
        <w:t>ꦣ</w:t>
      </w:r>
      <w:r>
        <w:rPr/>
        <w:t>䧂뮩奰璣㯂䈭揍䥞㴶橙䌳㦵슻츩쉚㐩㜤㌣轄</w:t>
      </w:r>
      <w:r>
        <w:rPr/>
        <w:t>ⶬ</w:t>
      </w:r>
      <w:r>
        <w:rPr/>
        <w:t>橁槂쉦儣뽱彗쌲穓沩䄱⪻</w:t>
      </w:r>
      <w:r>
        <w:rPr/>
        <w:t>ꥍ</w:t>
      </w:r>
      <w:r>
        <w:rPr/>
        <w:t>쏂䡁녂㵨쉀슏슣딮類癄䭤垥⌻恄䞣㡐쉶佘녩㙋敷婠䵤㍔顐洪穗濂㖿湂敶㑺갳䊣</w:t>
      </w:r>
      <w:r>
        <w:rPr/>
        <w:t>ꕓ</w:t>
      </w:r>
      <w:r>
        <w:rPr/>
        <w:t>㯂恮䩧㬶⛂摅</w:t>
      </w:r>
      <w:r>
        <w:rPr/>
        <w:t>⡴</w:t>
      </w:r>
      <w:r>
        <w:rPr/>
        <w:t>牲㷂猽⩃绂⩋</w:t>
      </w:r>
      <w:r>
        <w:rPr/>
        <w:t>ⴣ</w:t>
      </w:r>
      <w:r>
        <w:rPr/>
        <w:t>轇䭣숸⎡䍹쉦⼴奤慷숽㉌♉숴㭍㎮卵䂩쉑䱩</w:t>
      </w:r>
      <w:r>
        <w:rPr/>
        <w:t>ꤩ</w:t>
      </w:r>
      <w:r>
        <w:rPr/>
        <w:t>䅘剪晃㔯㵞囂剤卮</w:t>
      </w:r>
      <w:r>
        <w:rPr/>
        <w:t>ⱆ</w:t>
      </w:r>
      <w:r>
        <w:rPr/>
        <w:t>ꤺ</w:t>
      </w:r>
      <w:r>
        <w:rPr/>
        <w:t>㑉꥔夻昮歇㵐轀쉙湣쉬晆</w:t>
      </w:r>
      <w:r>
        <w:rPr/>
        <w:t>⢿</w:t>
      </w:r>
      <w:r>
        <w:rPr/>
        <w:t>纻넺㛂⨻浠䅪뭤㴫ꍏ妡本瑫さ⦣䀭ㅧ䅰㌭晕쉧儨禿哂긤八你쉮䶻䩩㤹墣冬獵弨㤥椣</w:t>
      </w:r>
      <w:r>
        <w:rPr/>
        <w:t>ⷂ</w:t>
      </w:r>
      <w:r>
        <w:rPr/>
        <w:t>輶䂘占攩戱⥨抡䘳惂頣㌥牃轔쉢쉠柂橒⼰湦쉗晶払海啟枩桚䐤ꄫ캻漸놱顶喿䭯쉄숺姃⍾ꥧ嚬䵲촦洽捱땬쉂⧂곍珂땣㠱恔摢煑き淂㭏桢眳悵挭婖ꍆ奦⫎⪻ꥢ숪䑸썬啩塖湄䅙唭䦏塟祋沬欸忎䃂㫂頭䙴쉍猷</w:t>
      </w:r>
      <w:r>
        <w:rPr/>
        <w:t>ꔳ</w:t>
      </w:r>
      <w:r>
        <w:rPr/>
        <w:t>戲伽睾轖畖顑뼱⸶熵牏㥦噅汘楴䕟倹瀤師䱹當硠숺ꍅ䱠䅌뽅村吶쎱牣歉싂⮩瘤캮䅉⫂婦㬲䜪⧂柂</w:t>
      </w:r>
      <w:r>
        <w:rPr/>
        <w:t>ꗂ</w:t>
      </w:r>
      <w:r>
        <w:rPr/>
        <w:t>䚩戲慍禿盂㵫쉋瀷</w:t>
      </w:r>
      <w:r>
        <w:rPr/>
        <w:t>ⱈ</w:t>
      </w:r>
      <w:r>
        <w:rPr/>
        <w:t>匰嘰甲슬嘩忎儷係浖乢㴦쉌桬牂㝅㝡㇂숮갪츤싍倷係仂䅠숯佖津䟃㤤奰䴷숥</w:t>
      </w:r>
      <w:r>
        <w:rPr/>
        <w:t>⢩</w:t>
      </w:r>
      <w:r>
        <w:rPr/>
        <w:t>煚ꥲ恙ㄻ㗂</w:t>
      </w:r>
      <w:r>
        <w:rPr/>
        <w:t>ⰰ</w:t>
      </w:r>
      <w:r>
        <w:rPr/>
        <w:t>塣슿싂</w:t>
      </w:r>
      <w:r>
        <w:rPr/>
        <w:t>⡖</w:t>
      </w:r>
      <w:r>
        <w:rPr/>
        <w:t>未䭶噦桴䉣硖䂘啾縰丽䭭飂塹쉂싂䉢瘊䰲纩㌸숣䵺縦⽸녓ꆣ瑩㤣歭湾┱숹慚⪥竂䬰㛂</w:t>
      </w:r>
      <w:r>
        <w:rPr/>
        <w:t>ⴳ</w:t>
      </w:r>
      <w:r>
        <w:rPr/>
        <w:t>睈偩輦䲏奱㭢⽟</w:t>
      </w:r>
      <w:r>
        <w:rPr/>
        <w:t>⠬</w:t>
      </w:r>
      <w:r>
        <w:rPr/>
        <w:t>䗂咩䑒殏㥶㑲䁦轰䡶ꥧ㍊</w:t>
      </w:r>
      <w:r>
        <w:rPr/>
        <w:t>ꖡ♪⭅</w:t>
      </w:r>
      <w:r>
        <w:rPr/>
        <w:t>囂䤯갤歖쉡</w:t>
      </w:r>
      <w:r>
        <w:rPr/>
        <w:t>⢏</w:t>
      </w:r>
      <w:r>
        <w:rPr/>
        <w:t>慦啳唷輤뭁㷎䙧㝆瘰潤䊥갪㵩긽恒⪩ꏃ숯瓃䟂ꄻ侮づ飂娫⽇瑌恺䷂♥㩲た砷䶵瑠싂㵇厥쵵䥦네捲䛂㛂썮</w:t>
      </w:r>
      <w:r>
        <w:rPr/>
        <w:t>ⱅ</w:t>
      </w:r>
      <w:r>
        <w:rPr/>
        <w:t>숩嗂㘵칡㦬澘숲쌻⨪슩㑟䭧砷ㅘㅕ䦿㤣⬨敪绂⨽䡍晱牱序牒쉑獒㘫숸⭳㡑㵫䯃㕋繷块⩔皣⨲晒啔潷䱀佃㘮牶䊏싂㑰歞㑵穢畕獐旂桀塑塵㪡㐬숯琭䴫⩧捚娫⶿䡴䡰㣂㈪⩡潉</w:t>
      </w:r>
      <w:r>
        <w:rPr/>
        <w:t>⡰</w:t>
      </w:r>
      <w:r>
        <w:rPr/>
        <w:t>湺弦뇂㐶㵔幐쵠儸䀴땫쉂쉰숽ぷ촫盂⑵</w:t>
      </w:r>
      <w:r>
        <w:rPr/>
        <w:t>ⵕ⬳⸣⤰</w:t>
      </w:r>
      <w:r>
        <w:rPr/>
        <w:t>쉗倩⌵ㄹ繌䱠皿敫乫䐫伴쉢숪싃ꏂ깙硎䥃⍰䅭䭯壂䩱䰰쉪䩰쉈㉅䟂㚿깠奊쉒㕆䥾䑒幸硲採쉡䤫═숻愰숰偫㍧䲬挱嘰</w:t>
      </w:r>
      <w:r>
        <w:rPr/>
        <w:t>ⷍ</w:t>
      </w:r>
      <w:r>
        <w:rPr/>
        <w:t>傻⽁彭㗂瑹숽㌱⩴㭖䢥㝟㥣⩉睑桢츣넬彲改䑋痍숽䥔⽶ꍚ迎吷䈽싎呞䜭</w:t>
      </w:r>
      <w:r>
        <w:rPr/>
        <w:t>⡉</w:t>
      </w:r>
      <w:r>
        <w:rPr/>
        <w:t>䅮平⭉橇弹</w:t>
      </w:r>
      <w:r>
        <w:rPr/>
        <w:t>⡐</w:t>
      </w:r>
      <w:r>
        <w:rPr/>
        <w:t>眤琳춱爪⧂䕢煤⩞⑊䵉</w:t>
      </w:r>
      <w:r>
        <w:rPr/>
        <w:t>ⱐ</w:t>
      </w:r>
      <w:r>
        <w:rPr/>
        <w:t>兊丩毃䩆䝋</w:t>
      </w:r>
      <w:r>
        <w:rPr/>
        <w:t>ꤸ</w:t>
      </w:r>
      <w:r>
        <w:rPr/>
        <w:t>㉎睃廂⏎捳䍷儨䡦쉒毂䉟牶㬨睸䝈朷燂曂ꥢ懂㴪〯晋儸瑷쉫㝗쉯땋啗捪繭칑뭄仂廂䘣溘噃㧂摮嗂뽗┵䵾旂ꅠ䙓恬ꥡ䘦걨稶輶参䨪쌺䀵䥘㉮奵晲쵞㕟橏皩⿃슿卆楹</w:t>
      </w:r>
      <w:r>
        <w:rPr/>
        <w:t>⠷</w:t>
      </w:r>
      <w:r>
        <w:rPr/>
        <w:t>뼬䨩彎䑮削彶쏂뽫䊣⹫塇믂뭘䕦杍</w:t>
      </w:r>
      <w:r>
        <w:rPr/>
        <w:t>ⲩ</w:t>
      </w:r>
      <w:r>
        <w:rPr/>
        <w:t>ⵕ⹎</w:t>
      </w:r>
      <w:r>
        <w:rPr/>
        <w:t>츫쉌䎿습쉖㘥䘫</w:t>
      </w:r>
      <w:r>
        <w:rPr/>
        <w:t>ꕸ</w:t>
      </w:r>
      <w:r>
        <w:rPr/>
        <w:t>櫂쉫ꅴば渥⚬帷</w:t>
      </w:r>
      <w:r>
        <w:rPr/>
        <w:t>⠹</w:t>
      </w:r>
      <w:r>
        <w:rPr/>
        <w:t>娯⩚杢値껃砲쉖滂䐥䑴⯂ノ煗</w:t>
      </w:r>
      <w:r>
        <w:rPr/>
        <w:t>ꤷ</w:t>
      </w:r>
      <w:r>
        <w:rPr/>
        <w:t>祃界愷牬噈硔獏㙀쉌悻♕</w:t>
      </w:r>
      <w:r>
        <w:rPr/>
        <w:t>ꥋ</w:t>
      </w:r>
      <w:r>
        <w:rPr/>
        <w:t>䜥⽭䁀牉䱧㭲顖涻㠣場竂摱</w:t>
      </w:r>
      <w:r>
        <w:rPr/>
        <w:t>ꕆ⤮</w:t>
      </w:r>
      <w:r>
        <w:rPr/>
        <w:t>ꌮ</w:t>
      </w:r>
      <w:r>
        <w:rPr/>
        <w:t>꤬</w:t>
      </w:r>
      <w:r>
        <w:rPr/>
        <w:t>侥坤唰㤴ꥪ⫃쉥⮵婵䭌ꄸ딦썮晆뽢㴸㟍祯쉳懂䫂听捉</w:t>
      </w:r>
      <w:r>
        <w:rPr/>
        <w:t>ꖩ</w:t>
      </w:r>
      <w:r>
        <w:rPr/>
        <w:t>柂佯碩썒瓂䠫颥橶믂椹⭴剨칰뽵嘪渤㖬慥쉵㕳奩杹⌤癈촨界枿泎垻卺漫숻</w:t>
      </w:r>
      <w:r>
        <w:rPr/>
        <w:t>ꕩ</w:t>
      </w:r>
      <w:r>
        <w:rPr/>
        <w:t>曂춻惂싎⌦쉶䥣⥩璡㏂夊碡슻칾㡂㩏煰徿厡櫍灩쉓䠩㡪六㩌犩惂䥢숯县佳〪甪繉㵷䋂⩷湟칙圦嗂仃슡</w:t>
      </w:r>
      <w:r>
        <w:rPr/>
        <w:t>ꥁ</w:t>
      </w:r>
      <w:r>
        <w:rPr/>
        <w:t>捅氤䈫쉅呸氰㮏橩㗂숬뭄㙙㝴顰ꥢ呸硸䙟쉱捳汬⥆쉍⥶祖ꌣ</w:t>
      </w:r>
      <w:r>
        <w:rPr/>
        <w:t>ⰹ</w:t>
      </w:r>
      <w:r>
        <w:rPr/>
        <w:t>䉕䕊쉎䏂</w:t>
      </w:r>
      <w:r>
        <w:rPr/>
        <w:t>ꕲ</w:t>
      </w:r>
      <w:r>
        <w:rPr/>
        <w:t>䠦橖奣䚿㣂㥏砹䁢㥢</w:t>
      </w:r>
      <w:r>
        <w:rPr/>
        <w:t>⡘</w:t>
      </w:r>
      <w:r>
        <w:rPr/>
        <w:t>橐㵸䵒츨</w:t>
      </w:r>
      <w:r>
        <w:rPr/>
        <w:t>Ⱕ</w:t>
      </w:r>
      <w:r>
        <w:rPr/>
        <w:t>䨵ꥤ卥侱㓂䟃瘬㦩숽牟砪哂䵳뽥浬긭礲춡噫縲⧂幯ㅁ䝷⽚幩刦䉑㠹橎ꥰ敐썓쏂椦橉䝓䀪漫년숭䜩㮩슥숣╒慙汔偹圲쌺ꍹ썦睥칠숪ꥱ뭮㴺㧂䡄</w:t>
      </w:r>
      <w:r>
        <w:rPr/>
        <w:t>ꕈ</w:t>
      </w:r>
      <w:r>
        <w:rPr/>
        <w:t>㉞彊敾捓⽫湌䠵杨</w:t>
      </w:r>
      <w:r>
        <w:rPr/>
        <w:t>Ⳃ</w:t>
      </w:r>
      <w:r>
        <w:rPr/>
        <w:t>숵㍟ꍧ묪䄥㥚兌琬䇂栨噔由☰┪浉</w:t>
      </w:r>
      <w:r>
        <w:rPr/>
        <w:t>⡘</w:t>
      </w:r>
      <w:r>
        <w:rPr/>
        <w:t>㝌癎疵䔳놩쉟䀶</w:t>
      </w:r>
      <w:r>
        <w:rPr/>
        <w:t>ⷂⴽ</w:t>
      </w:r>
      <w:r>
        <w:rPr/>
        <w:t>珂坪渲埂氺숭슿⸩瘦</w:t>
      </w:r>
      <w:r>
        <w:rPr/>
        <w:t>ⰵ꥖</w:t>
      </w:r>
      <w:r>
        <w:rPr/>
        <w:t>䩫</w:t>
      </w:r>
      <w:r>
        <w:rPr/>
        <w:t>ꕺ⛃</w:t>
      </w:r>
      <w:r>
        <w:rPr/>
        <w:t>숽㜺깟슣㡗뽵긩呒梬㥴㶿╸晙숱催겣쉶⨦숥㇂半땒ꅕ䔫硙⩅⭅う㍃嗂辘丳庻䑒ꏎ接䃎␺䊱⹀灌⩔頯칉㚱晡쉒稤乀쉖숱쉹䱮쉵熘ㆿ焬牗扞녊㭚䡁슿녏Ⓜ顏拂깸</w:t>
      </w:r>
      <w:r>
        <w:rPr/>
        <w:t>꤭</w:t>
      </w:r>
      <w:r>
        <w:rPr/>
        <w:t>䆏㌶⩓쉄⤣䙍슣ꍚ놿爤썆兵㥀瞥儫䖡娰䱱䝭</w:t>
      </w:r>
      <w:r>
        <w:rPr/>
        <w:t>ꦬ</w:t>
      </w:r>
      <w:r>
        <w:rPr/>
        <w:t>歑縨癢㙙䭃뿂숺쉸ꎡ獮넱쉾兟㡣㐱瓂䝲橔橬兮⑇䝠窵灌穷䙶녑㡘쉭쉯摵䨶쉖潆睱쉇搨千嚡䭯媩땅䱑</w:t>
      </w:r>
      <w:r>
        <w:rPr/>
        <w:t>ꤪ</w:t>
      </w:r>
      <w:r>
        <w:rPr/>
        <w:t>䰲㧂咵䅕㢩숱</w:t>
      </w:r>
      <w:r>
        <w:rPr/>
        <w:t>ⴷ</w:t>
      </w:r>
      <w:r>
        <w:rPr/>
        <w:t>쉾硄稣싎痍ぺ偗뭐쉊㖣塋橺╢䮏⼽⥎灷깮圳䰩㋃㐦佐ぉㅭ樷㥕兘爰┣濂䣂砰摄獥㬺䍱⯃㵞䍷愬溱飂╍䴭㙈긴䊵ꍾ淂版䃎걺兴禡ꌹ颵盂瑥恌㛂噂䉐汍瑉繳㩓坒㠸毂싂瘳⑗쉸㮵싎橘呕치㉙쉏ㅩ뇂婡拂楬悘ꏂ⑫嘥穘偋嘰轲㉡皥⩹塘殥坞啊倯㕪슡숱㶩呴췂㋃䑁㑩婑㙡个砥㊘촤睎㗂쉲㛂쉙䞘㩁剅뮘戣쉊㫂⭁桾畟㯂뭈㖻뾬╗㈪繋弬兒녂兙瑹失䅀걣窻</w:t>
      </w:r>
      <w:r>
        <w:rPr/>
        <w:t>ⷂ</w:t>
      </w:r>
      <w:r>
        <w:rPr/>
        <w:t>ꅧ疥㟂䭥䥇ㄹ㮣싂愨쎏䜱轴</w:t>
      </w:r>
      <w:r>
        <w:rPr/>
        <w:t>ⵏ</w:t>
      </w:r>
      <w:r>
        <w:rPr/>
        <w:t>瓂㠪䉧卩獟䔯⬻甭䐲㤺捬䶩戹恷䭢</w:t>
      </w:r>
      <w:r>
        <w:rPr/>
        <w:t>⢏◂</w:t>
      </w:r>
      <w:r>
        <w:rPr/>
        <w:t>䵰☊쉐⭸㌵慇⑺♄啾숴撩䕎煋䩧縰녕⨬琻剉㑙촳</w:t>
      </w:r>
      <w:r>
        <w:rPr/>
        <w:t>꧍</w:t>
      </w:r>
      <w:r>
        <w:rPr/>
        <w:t>䬯䬰</w:t>
      </w:r>
      <w:r>
        <w:rPr/>
        <w:t>ꥑ</w:t>
      </w:r>
      <w:r>
        <w:rPr/>
        <w:t>땑⺡숸偬䉥婵ㅸ㥊䌣쉪쉟ꌭ咿畆㜱쉳㧂䟂㷂乮䥱〱㗂㙬ꇂ뮬搱칇깟㖏奴捒㥮땹싂㍵嘴㑫䁹噖䗂䄱仍</w:t>
      </w:r>
      <w:r>
        <w:rPr/>
        <w:t>ⱙ◂</w:t>
      </w:r>
      <w:r>
        <w:rPr/>
        <w:t>쉀ⸯ夶瀤湮ꍚ札뭙뭌䩤摂</w:t>
      </w:r>
      <w:r>
        <w:rPr/>
        <w:t>ⵒ⥇</w:t>
      </w:r>
      <w:r>
        <w:rPr/>
        <w:t>㐩䰭繧㚱敃倪슮</w:t>
      </w:r>
      <w:r>
        <w:rPr/>
        <w:t>ꦩ</w:t>
      </w:r>
      <w:r>
        <w:rPr/>
        <w:t>奈珂偰쉟獅偄⵳⨹灕畏䖱썪숪쎏歎杳컃師䅨䮡璘⬦㘻ㅩ츪凂䨱矂⧂奚숣⹢懂䅗䭣偀扒묦䝈ꥸㅸ⸦杓㥮ㆩ獪潰⼫祹塷㴺廂燂橌ㅏ컂⩅具擂極瑀懂⑒輦㌳ㅢ</w:t>
      </w:r>
      <w:r>
        <w:rPr/>
        <w:t>ⶡ</w:t>
      </w:r>
      <w:r>
        <w:rPr/>
        <w:t>湺䭇㐨忂硁⨨슘湷坵碣쌪朳䓃꺮卟</w:t>
      </w:r>
      <w:r>
        <w:rPr/>
        <w:t>ⱌ</w:t>
      </w:r>
      <w:r>
        <w:rPr/>
        <w:t>做뿂歎䕯埍器冏塂㙆㮱⥀㔻牍</w:t>
      </w:r>
      <w:r>
        <w:rPr/>
        <w:t>꧂⍏</w:t>
      </w:r>
      <w:r>
        <w:rPr/>
        <w:t>樷㍖㩪檣痂슬离㠻쉟磃犱彉깊㵐䁳慚唫␶⹧䱠瀱橋㫍┯슻⽺⹧摇抬彊䄣恊쉓套桕</w:t>
      </w:r>
      <w:r>
        <w:rPr/>
        <w:t>ⷂ䷂</w:t>
      </w:r>
      <w:r>
        <w:rPr/>
        <w:t>咩犿塦㕣祮奰썡⩓䯂㡚컂쉀䅂䅷䫂狂ㅕ䨮╃쉸ꇂ⌱⺻䠽嚥⴪戹䇃丮뽥ㅁ卒幞憥⩭䡉接쉙⿍⥢䚬⿍㉒</w:t>
      </w:r>
      <w:r>
        <w:rPr/>
        <w:t>ꥍ</w:t>
      </w:r>
      <w:r>
        <w:rPr/>
        <w:t>䤳澩横瑮츪䥭盂塡㩴숻䵫</w:t>
      </w:r>
      <w:r>
        <w:rPr/>
        <w:t>⡌</w:t>
      </w:r>
      <w:r>
        <w:rPr/>
        <w:t>쏍塣㠮獷瑷깷渭㴭儮걓楈砽䩳츪겵㠭</w:t>
      </w:r>
      <w:r>
        <w:rPr/>
        <w:t>Ⱜ</w:t>
      </w:r>
      <w:r>
        <w:rPr/>
        <w:t>啋否獐獈㢿圽敋딺ꍥ浈慷⤩珂싂쉦场乚</w:t>
      </w:r>
      <w:r>
        <w:rPr/>
        <w:t>Ⳃ</w:t>
      </w:r>
      <w:r>
        <w:rPr/>
        <w:t>恺恴潆浡⌮뾿☪⒣䌻㑭</w:t>
      </w:r>
      <w:r>
        <w:rPr/>
        <w:t>ꥑ</w:t>
      </w:r>
      <w:r>
        <w:rPr/>
        <w:t>塕睡眣噱㇂䑵ꅕ쉬哂䣍쉸</w:t>
      </w:r>
      <w:r>
        <w:rPr/>
        <w:t>⢘</w:t>
      </w:r>
      <w:r>
        <w:rPr/>
        <w:t>熬⨤ꎻ㝠⩂畘湃䐹㩳奔╩쉬갪儥楚忂숵㬥捳䵵弣偶機䀤剾浧煹姂쏂㵹扱倯湩䕯梡唰䰩婆⸩캵겵츱祒쉏슥疿稯搬飂땣</w:t>
      </w:r>
      <w:r>
        <w:rPr/>
        <w:t>ꥊ</w:t>
      </w:r>
      <w:r>
        <w:rPr/>
        <w:t>뽁</w:t>
      </w:r>
      <w:r>
        <w:rPr/>
        <w:t>Ⳃ</w:t>
      </w:r>
      <w:r>
        <w:rPr/>
        <w:t>ꅩ기⨵ꍱ琬</w:t>
      </w:r>
      <w:r>
        <w:rPr/>
        <w:t>ⵖ</w:t>
      </w:r>
      <w:r>
        <w:rPr/>
        <w:t>쉇</w:t>
      </w:r>
      <w:r>
        <w:rPr/>
        <w:t>Ⱬ</w:t>
      </w:r>
      <w:r>
        <w:rPr/>
        <w:t>㭤쌩Ⓝ䃍</w:t>
      </w:r>
      <w:r>
        <w:rPr/>
        <w:t>ꕃ</w:t>
      </w:r>
      <w:r>
        <w:rPr/>
        <w:t>ꥲ䅌嘯璮㝘슮⑥䢘⩊쉁硗晑绂橌眰捏㒿扑䉧扪䔱</w:t>
      </w:r>
      <w:r>
        <w:rPr/>
        <w:t>ⵅ</w:t>
      </w:r>
      <w:r>
        <w:rPr/>
        <w:t>煵䉐晸の䡞</w:t>
      </w:r>
      <w:r>
        <w:rPr/>
        <w:t>꧍</w:t>
      </w:r>
      <w:r>
        <w:rPr/>
        <w:t>ㅢ頵쉍녋䵲♳圤申顴䪏癱╙</w:t>
      </w:r>
      <w:r>
        <w:rPr/>
        <w:t>ꗍ</w:t>
      </w:r>
      <w:r>
        <w:rPr/>
        <w:t>㥔㈳啫爪吲敶昤㇂昶⬯噑쉌뽘䂻㭁췂慬䡞墮♘䡨⤪卑抏㭩⻎䙯繀湑㉢싂悏㘺嫂</w:t>
      </w:r>
      <w:r>
        <w:rPr/>
        <w:t>ꔪ</w:t>
      </w:r>
      <w:r>
        <w:rPr/>
        <w:t>渽칬滂䋎揂숵汭싂橗㕳珂</w:t>
      </w:r>
      <w:r>
        <w:rPr/>
        <w:t>⠲</w:t>
      </w:r>
      <w:r>
        <w:rPr/>
        <w:t>啸爪곂쉗䚥璵弰ꥭꌲ凎㥾熘杆婴⼪㇍硓䍦婲嘊繩싂吱숰嘭甹慞⍵㪵쎱䣃景㭗촵噌玱</w:t>
      </w:r>
      <w:r>
        <w:rPr/>
        <w:t>⣎</w:t>
      </w:r>
      <w:r>
        <w:rPr/>
        <w:t>〽䙬庣摄슿㶘撵䵬⑯摴깠漷恠冬汔憮晃噯䐩숻硔⏎旂춮䅕㈮⾣</w:t>
      </w:r>
      <w:r>
        <w:rPr/>
        <w:t>Ⱝ</w:t>
      </w:r>
      <w:r>
        <w:rPr/>
        <w:t>ꕦ</w:t>
      </w:r>
      <w:r>
        <w:rPr/>
        <w:t>䑗窻㵏ꅢ⥇⼨砷㡊</w:t>
      </w:r>
      <w:r>
        <w:rPr/>
        <w:t>꧂</w:t>
      </w:r>
      <w:r>
        <w:rPr/>
        <w:t>ꍍ갨穇ㆻ桒桳⭵憻㤱쉭礫垮</w:t>
      </w:r>
      <w:r>
        <w:rPr/>
        <w:t>꤬</w:t>
      </w:r>
      <w:r>
        <w:rPr/>
        <w:t>䡙⻂䎬咻渦瓂슥썴㝈걠䅵仂䝇䖩溡⭬</w:t>
      </w:r>
      <w:r>
        <w:rPr/>
        <w:t>ꕮ</w:t>
      </w:r>
      <w:r>
        <w:rPr/>
        <w:t>幐ㅦ摐塪灨樳昩喻縳夦꥙㕠</w:t>
      </w:r>
      <w:r>
        <w:rPr/>
        <w:t>ⱍ</w:t>
      </w:r>
      <w:r>
        <w:rPr/>
        <w:t>䩳㎘㦱唷檥晓礸㶱揍╋兂</w:t>
      </w:r>
      <w:r>
        <w:rPr/>
        <w:t>ⵡ</w:t>
      </w:r>
      <w:r>
        <w:rPr/>
        <w:t>쉮䌪뽷㉇硧㝩⪮乱쉅⹷婢竂桍桚䄣쉡来匣杙깊䁑칫뼪碏男㩍쉠嘬㢡⼪쉂녢</w:t>
      </w:r>
      <w:r>
        <w:rPr/>
        <w:t>⣂</w:t>
      </w:r>
      <w:r>
        <w:rPr/>
        <w:t>숵㓂䲘숭䉫䮣숱汞剩䔱癊⩣兀⼸䕁</w:t>
      </w:r>
      <w:r>
        <w:rPr/>
        <w:t>ꕞ</w:t>
      </w:r>
      <w:r>
        <w:rPr/>
        <w:t>ꅺ쉪圻稹価㤮쉏瑁縩廂쉧싂䭉㏂打卶狂奘绂㑘ꥰ佑呥灤橎䥋㕥</w:t>
      </w:r>
      <w:r>
        <w:rPr/>
        <w:t>⢵</w:t>
      </w:r>
      <w:r>
        <w:rPr/>
        <w:t>潑仂庡䒬揂禩玱</w:t>
      </w:r>
      <w:r>
        <w:rPr/>
        <w:t>ꖡ</w:t>
      </w:r>
      <w:r>
        <w:rPr/>
        <w:t>䕥噾뾏忂挶灌곂塯녠䆏쉕䵘畮䏂</w:t>
      </w:r>
      <w:r>
        <w:rPr/>
        <w:t>ꔣ</w:t>
      </w:r>
      <w:r>
        <w:rPr/>
        <w:t>ㅧ녶扮슱</w:t>
      </w:r>
      <w:r>
        <w:rPr/>
        <w:t>⢣</w:t>
      </w:r>
      <w:r>
        <w:rPr/>
        <w:t>泃⩶◂姂歲䜴䍵危䴺춘灑㌶㡧歵啲纩뼤⥰晃ꄪ电幎㥇廃츯桩숵廂⵨⹕䐷䜰싂⾬</w:t>
      </w:r>
      <w:r>
        <w:rPr/>
        <w:t>꧂</w:t>
      </w:r>
      <w:r>
        <w:rPr/>
        <w:t>㭈伺櫂櫃瑊璘し꥗畧</w:t>
      </w:r>
      <w:r>
        <w:rPr/>
        <w:t>ꖡ</w:t>
      </w:r>
      <w:r>
        <w:rPr/>
        <w:t>佋슡쉓㤥㈻</w:t>
      </w:r>
      <w:r>
        <w:rPr/>
        <w:t>ⴥ⡁</w:t>
      </w:r>
      <w:r>
        <w:rPr/>
        <w:t>䵮䂵攽瑀썪樦灗桪睡䫂뽄쉊栴攷㍺捱䫂竃ㅶ숪皿囂넪䕍㦵쉹幌⽟瀮␺攬䧂슣㧂㙭슏촵䡚硎幩䳂칎晚</w:t>
      </w:r>
      <w:r>
        <w:rPr/>
        <w:t>ⴱ</w:t>
      </w:r>
      <w:r>
        <w:rPr/>
        <w:t>쉑浨쉖煮쉥㩶ꥩ쉳⍲癪洭쉒楥䙄㭅眳츴숪塘繒䠤橂砷␱</w:t>
      </w:r>
      <w:r>
        <w:rPr/>
        <w:t>ⱴ</w:t>
      </w:r>
      <w:r>
        <w:rPr/>
        <w:t>꧍</w:t>
      </w:r>
      <w:r>
        <w:rPr/>
        <w:t>挷⏂繎</w:t>
      </w:r>
      <w:r>
        <w:rPr/>
        <w:t>ꗂ</w:t>
      </w:r>
      <w:r>
        <w:rPr/>
        <w:t>暮䨴售坙</w:t>
      </w:r>
      <w:r>
        <w:rPr/>
        <w:t>Ɫ</w:t>
      </w:r>
      <w:r>
        <w:rPr/>
        <w:t>䣂㄰焭넹〵뽟쏂썌眷椦♷숪她佧숨桃쉾夫唩杅㙔嘻㑷Ⓧ뽆ꍐ숥</w:t>
      </w:r>
      <w:r>
        <w:rPr/>
        <w:t>ⴣ</w:t>
      </w:r>
      <w:r>
        <w:rPr/>
        <w:t>䠺慟纥</w:t>
      </w:r>
      <w:r>
        <w:rPr/>
        <w:t>⢻</w:t>
      </w:r>
      <w:r>
        <w:rPr/>
        <w:t>㉊焣捵甽쉨䤨䏂㈲㫂吥䀩噭䐪⪏㓃칤ꍈ⩕淂㭊商㑩厬⼫⬹瘸숭⽙⥗䁇ꥦ䡓绂</w:t>
      </w:r>
      <w:r>
        <w:rPr/>
        <w:t>ꥅ</w:t>
      </w:r>
      <w:r>
        <w:rPr/>
        <w:t>瘯</w:t>
      </w:r>
      <w:r>
        <w:rPr/>
        <w:t>ⰷ</w:t>
      </w:r>
      <w:r>
        <w:rPr/>
        <w:t>쉨</w:t>
      </w:r>
      <w:r>
        <w:rPr/>
        <w:t>ꥀ</w:t>
      </w:r>
      <w:r>
        <w:rPr/>
        <w:t>䴭顰䍭거ꥤ殥쉢䬻戲쉚䘶搶坾♋㤽</w:t>
      </w:r>
      <w:r>
        <w:rPr/>
        <w:t>ⱗ</w:t>
      </w:r>
      <w:r>
        <w:rPr/>
        <w:t>쉈湖䉑杇䅉㘶⎱╶氲숶⪘ꌰ┫㜪䓂⩙딳䴨槂⹕쎻潡䀪⤯</w:t>
      </w:r>
      <w:r>
        <w:rPr/>
        <w:t>ⷂ</w:t>
      </w:r>
      <w:r>
        <w:rPr/>
        <w:t>纻⽱溱䱬칅▵</w:t>
      </w:r>
      <w:r>
        <w:rPr/>
        <w:t>ꥐ</w:t>
      </w:r>
      <w:r>
        <w:rPr/>
        <w:t>쉅쉤쉱깵㭫㙺䚵䫂䥠樳呺숪獍䪡洭㥲걀彔쏃嗂䡘슏䕮␪㝈</w:t>
      </w:r>
      <w:r>
        <w:rPr/>
        <w:t>ꕭ</w:t>
      </w:r>
      <w:r>
        <w:rPr/>
        <w:t>슬ꏂ关佃畵쎱㈪㥸䍴干녧偬䚘汮⿂㷂뽅䃂に</w:t>
      </w:r>
      <w:r>
        <w:rPr/>
        <w:t>ⴱ⩆</w:t>
      </w:r>
      <w:r>
        <w:rPr/>
        <w:t>딊䡟熏⥺䰳煃뼯彏樮슣剃硬㈪캬婪⩔㭲⾬</w:t>
      </w:r>
      <w:r>
        <w:rPr/>
        <w:t>Ⳏ</w:t>
      </w:r>
      <w:r>
        <w:rPr/>
        <w:t>췍䍉㶬楱숫䖬ꎥ稥䕊牒㘤</w:t>
      </w:r>
      <w:r>
        <w:rPr/>
        <w:t>Ɽ</w:t>
      </w:r>
      <w:r>
        <w:rPr/>
        <w:t>ꌱ瓂扺䦩䄫䡓䝁㙎協뭱頻癃㝤ァ爹恡ꅟ浦⽢ꌬ</w:t>
      </w:r>
      <w:r>
        <w:rPr/>
        <w:t>⢩</w:t>
      </w:r>
      <w:r>
        <w:rPr/>
        <w:t>㉐顁㭳칪녈⦻灕숤呑숪쵲䀩녁倻㡁숹</w:t>
      </w:r>
      <w:r>
        <w:rPr/>
        <w:t>꧂</w:t>
      </w:r>
      <w:r>
        <w:rPr/>
        <w:t>婰㉟썦嫂䕖㙓쉣眳쉮碥</w:t>
      </w:r>
      <w:r>
        <w:rPr/>
        <w:t>ⴵ</w:t>
      </w:r>
      <w:r>
        <w:rPr/>
        <w:t>㎡슩ꥣ쉶䔰楌祒䝌</w:t>
      </w:r>
      <w:r>
        <w:rPr/>
        <w:t>ꥐ</w:t>
      </w:r>
      <w:r>
        <w:rPr/>
        <w:t>湤썟쉟䱹潑捃쉣⵺뼻摔佰䒱䜸걋璻쵗쉳쉘勂硔煣⨻⪡</w:t>
      </w:r>
      <w:r>
        <w:rPr/>
        <w:t>ⴭ</w:t>
      </w:r>
      <w:r>
        <w:rPr/>
        <w:t>긩쉚爯个顂繫烎䝯뭗슣숵䕣䕌䰶뽢祬䊡ꍹ쉆癤⨰垱䝣슱坄⍏䐮숵癨⹑杴楘㠰参浣侮⚏朦⦱䭉녁杦䨸灁⎩䦿呌㏂輤㵊䨶朴㑈㤹䁰␨睇车숯⛃ꏂ</w:t>
      </w:r>
      <w:r>
        <w:rPr/>
        <w:t>꧂</w:t>
      </w:r>
      <w:r>
        <w:rPr/>
        <w:t>樴侘惂丸슮㤫㜶瘣깫ꥶ磂瑫䘥㭦뽈慃眹ふ⸪绂沩摘奪⪬㑰煹䅀䱴⨺呡갲杋䖏啦倦顴놣戩啇汫梮坪祣쉚牀瀪␥祣⸥ㄴ㤮湤杆僂楤呲숩싃特反</w:t>
      </w:r>
      <w:r>
        <w:rPr/>
        <w:t>⡞</w:t>
      </w:r>
      <w:r>
        <w:rPr/>
        <w:t>䝉ꥪ係䨬녷ꆿ숺䘴</w:t>
      </w:r>
      <w:r>
        <w:rPr/>
        <w:t>⠪</w:t>
      </w:r>
      <w:r>
        <w:rPr/>
        <w:t>땉⥳㯂噡쉌</w:t>
      </w:r>
      <w:r>
        <w:rPr/>
        <w:t>ꗍ⹕</w:t>
      </w:r>
      <w:r>
        <w:rPr/>
        <w:t>汕⨥䕶玿澏쉕♚偉汌</w:t>
      </w:r>
      <w:r>
        <w:rPr/>
        <w:t>ꤺ</w:t>
      </w:r>
      <w:r>
        <w:rPr/>
        <w:t>娯ㅳ녷</w:t>
      </w:r>
      <w:r>
        <w:rPr/>
        <w:t>ⶡ☯</w:t>
      </w:r>
      <w:r>
        <w:rPr/>
        <w:t>칑츺⫂䆵兆⧃㵖䄻䵊懂剡</w:t>
      </w:r>
      <w:r>
        <w:rPr/>
        <w:t>ⱸ</w:t>
      </w:r>
      <w:r>
        <w:rPr/>
        <w:t>剰㵢呈䒩ꎣ⭔壂徏浨烂ꥹ慉砰⩈帩㋂녫禡䝱쉕㕑兣㨣ꄳ潠穒칅䭶</w:t>
      </w:r>
      <w:r>
        <w:rPr/>
        <w:t>⡋</w:t>
      </w:r>
      <w:r>
        <w:rPr/>
        <w:t>㝦썀昹╸㭆㭇䄩氮漶슱ꌯ츰灠捏侵焰⍢㕴숪⍗單⩎⑯桞桐㬲㭞穐䭓穪견煱浠</w:t>
      </w:r>
      <w:r>
        <w:rPr/>
        <w:t>꥓</w:t>
      </w:r>
      <w:r>
        <w:rPr/>
        <w:t>㴭繍쉊坓칤⹥浲夬埂轑砦㴱㯂䅮㋍⥯䠻⹦䕹炿璏牭眺䞘刮儱싃</w:t>
      </w:r>
      <w:r>
        <w:rPr/>
        <w:t>ꖬ⵨</w:t>
      </w:r>
      <w:r>
        <w:rPr/>
        <w:t>㡅쉫┳甹頦䦏㊣땺뮡䷃佺欪敤灺쉸</w:t>
      </w:r>
      <w:r>
        <w:rPr/>
        <w:t>Ⳃ</w:t>
      </w:r>
      <w:r>
        <w:rPr/>
        <w:t>浮㤳䥩戥樷轁歉恍뼨쉓晅佘瞱㬸뽐繒倳咩㩗兺⥗⛂췂常昫싂쉃瑪ꍬ╏䰣</w:t>
      </w:r>
      <w:r>
        <w:rPr/>
        <w:t>ⱴ</w:t>
      </w:r>
      <w:r>
        <w:rPr/>
        <w:t>촱畚ꌬ摴㡔畍噳녰敖䙉湹⩱偘㜳䪩숦땖㉔瘪㙢⸪땵䝂侵䅀ꄸ港槎接ふ愱䊘▘땔슬湶ꅊ爦㊩礪갽⨩礯ꍳ⑸煨渶</w:t>
      </w:r>
      <w:r>
        <w:rPr/>
        <w:t>Ⱚ</w:t>
      </w:r>
      <w:r>
        <w:rPr/>
        <w:t>僂睤振슏穠䢩</w:t>
      </w:r>
      <w:r>
        <w:rPr/>
        <w:t>⡀</w:t>
      </w:r>
      <w:r>
        <w:rPr/>
        <w:t>䩏憵♷狍辱決⭸␺㷂坥㙧榬</w:t>
      </w:r>
      <w:r>
        <w:rPr/>
        <w:t>ⷂ</w:t>
      </w:r>
      <w:r>
        <w:rPr/>
        <w:t>ㆻ幚䀫뽢쉌숦쵟䵦츫乏컃牑䱀甸⭨䀥쉌숣婧㝫顭㈷⽬슡곃䀊숪ꄶ䍱噘䈶갺幄改漥極녷睳祓灔뭞㙹灔偔槃唪弨녓⛂猴㡱伴乐쉭䍄쉌숸漤뽟꥚㥑汩㭶뭧䵧习垵䱶游穀甮抿쉌㬻偖숦ꥸ䌪쉏츬怪炥䱫䉈輤㝩佞䘭仂㡞♄슮㉊卶</w:t>
      </w:r>
      <w:r>
        <w:rPr/>
        <w:t>ꥒ</w:t>
      </w:r>
      <w:r>
        <w:rPr/>
        <w:t>堪㜮獡㭶劣䶬淂炡瑥噯㭉睳쉊숦址唺썥轂쵂</w:t>
      </w:r>
      <w:r>
        <w:rPr/>
        <w:t>ꤺ</w:t>
      </w:r>
      <w:r>
        <w:rPr/>
        <w:t>숯乁䁞ꆬ쉑㖘␯⍯䱌䏂䍕祡㘪㵈⩳㡊䩮컂䐲ꍡ뭦㥞㴬⩋怰坱琴㮩</w:t>
      </w:r>
      <w:r>
        <w:rPr/>
        <w:t>⠯</w:t>
      </w:r>
      <w:r>
        <w:rPr/>
        <w:t>乬柂敵瞻</w:t>
      </w:r>
      <w:r>
        <w:rPr/>
        <w:t>⠵</w:t>
      </w:r>
      <w:r>
        <w:rPr/>
        <w:t>湎⫍氨䑡捈浬㝀쉕䊬瘵⦩⌮哂쉐䡩쉮ꅦぇ䕨䡭☸㑞</w:t>
      </w:r>
      <w:r>
        <w:rPr/>
        <w:t>⡹</w:t>
      </w:r>
      <w:r>
        <w:rPr/>
        <w:t>쉙췂搪壂⹘䥀呏</w:t>
      </w:r>
      <w:r>
        <w:rPr/>
        <w:t>ꥌ</w:t>
      </w:r>
      <w:r>
        <w:rPr/>
        <w:t>㐷ꌪ曂ꥬ⤥纵车숰숤숨⫂䅩䫂呞⪿㕓怩䒘㡯싃䰯懂樵䮬懂㴨슬乔쉤쉠啱⽖㈷⹄䉓⺘獢</w:t>
      </w:r>
      <w:r>
        <w:rPr/>
        <w:t>⠮</w:t>
      </w:r>
      <w:r>
        <w:rPr/>
        <w:t>㭳쉡兯倲瞻숬奯㔯㇂癧儴幠캿頫䱯恈㈪싂</w:t>
      </w:r>
      <w:r>
        <w:rPr/>
        <w:t>ⵂ</w:t>
      </w:r>
      <w:r>
        <w:rPr/>
        <w:t>癐ꍸ樥싎䤴煏䟂丳곂㑌ꥧ怳偃塙쉡兌繣滂⍐潷序䁡뭯䰸敏</w:t>
      </w:r>
      <w:r>
        <w:rPr/>
        <w:t>ꥎ</w:t>
      </w:r>
      <w:r>
        <w:rPr/>
        <w:t>䩂䭲瀲楷깂摐</w:t>
      </w:r>
      <w:r>
        <w:rPr/>
        <w:t>ꦱ</w:t>
      </w:r>
      <w:r>
        <w:rPr/>
        <w:t>偒ꥨ㑕幬㎻摡係㛂硙䩊</w:t>
      </w:r>
      <w:r>
        <w:rPr/>
        <w:t>⡨</w:t>
      </w:r>
      <w:r>
        <w:rPr/>
        <w:t>偟땉婉쉇䂬ㅑ䵄兹⯂숱䗂䕯␥伮呎眷䰮㬳⿂空幄䡹䅡测氭긺楐숮쉶坭</w:t>
      </w:r>
      <w:r>
        <w:rPr/>
        <w:t>ꥈ</w:t>
      </w:r>
      <w:r>
        <w:rPr/>
        <w:t>猹</w:t>
      </w:r>
      <w:r>
        <w:rPr/>
        <w:t>Ⳏ</w:t>
      </w:r>
      <w:r>
        <w:rPr/>
        <w:t>䌵㑳슏牔㡕䯎吰땩煤慘</w:t>
      </w:r>
      <w:r>
        <w:rPr/>
        <w:t>ⰷ</w:t>
      </w:r>
      <w:r>
        <w:rPr/>
        <w:t>ꍍ</w:t>
      </w:r>
      <w:r>
        <w:rPr/>
        <w:t>ⱘ⹴</w:t>
      </w:r>
      <w:r>
        <w:rPr/>
        <w:t>慗䢩㨻哎넭奲婶癔喘ꍑ湨⽮㡂⪿컂倣〸☩⥾廃㓃㬨슏䵗녶烂ꏎ㵭ꅣ꺥晐딨䘤⻂쵥</w:t>
      </w:r>
      <w:r>
        <w:rPr/>
        <w:t>ꦩ</w:t>
      </w:r>
      <w:r>
        <w:rPr/>
        <w:t>慆춘䌸⑃牭疮灃橢䕋⑐칪㯂㚩쉹畋㟂昲ꥤ⸤煏ꍰ</w:t>
      </w:r>
      <w:r>
        <w:rPr/>
        <w:t>ꕵ</w:t>
      </w:r>
      <w:r>
        <w:rPr/>
        <w:t>㝍䐵䖵䉋櫂뇂䭧䭦♠䒥쉍䀯숺桠瓂伲婱⍊쵳楏獑元䬯녒攮䝄䑘癉쉔㫂싂丷쉨䵰䁐穒㑶䭬싃灚㜳뽄⿂〵ㆥ惂⽣吶쵂䈨㕏汀䈹⽸쉠輯땩牞杯卡灉췂걯</w:t>
      </w:r>
      <w:r>
        <w:rPr/>
        <w:t>⠮</w:t>
      </w:r>
      <w:r>
        <w:rPr/>
        <w:t>堸挶䀰⭋䝾噆㈻⽒깞⾻㥵灞頺猱幘⥈歇偯뽔갲묱剫뽋輽堸㮩灧曂䜷䁟呾녷겘ꌣㅤし㌴㡏뽄뽘䫂㚵쏂♦怹⸰煗穐믂䘵熩숻梿剺洬⴬䭳䱒⪩녚別㦬湎栨㵄㡫䩾㙉䵓汗㔺ꆬ嘽伬⯂깲ꌷꏂ呇䈦敘䉧⭒琦칫⨰ꅍ夊⨥딵ꄭ在頰䄰㉡並䑱䔣亻畯⌰㵐癤䉹祗涮⫂洲媮啐䱭숰轅幌䮬呫奺弳㉒⹈㪬䡙儭䁂嚡婷ꍗ轈쵃㕀泂㍎偉䉗栶扟嘰싂捪⽦쉁쉑埂넨沮</w:t>
      </w:r>
      <w:r>
        <w:rPr/>
        <w:t>⢻</w:t>
      </w:r>
      <w:r>
        <w:rPr/>
        <w:t>碱兆朮㪬听睴⪿⽚㍌䜹䆮牉櫂㵾欤쉹䂿췂倪䙋⏂㩷漲佣숺슮쉆</w:t>
      </w:r>
      <w:r>
        <w:rPr/>
        <w:t>⡇</w:t>
      </w:r>
      <w:r>
        <w:rPr/>
        <w:t>唩漰䶏摾</w:t>
      </w:r>
      <w:r>
        <w:rPr/>
        <w:t>Ȿ⍞╁</w:t>
      </w:r>
      <w:r>
        <w:rPr/>
        <w:t>슮煉䓂쉑땲</w:t>
      </w:r>
      <w:r>
        <w:rPr/>
        <w:t>꤫</w:t>
      </w:r>
      <w:r>
        <w:rPr/>
        <w:t>㙳</w:t>
      </w:r>
      <w:r>
        <w:rPr/>
        <w:t>⠬</w:t>
      </w:r>
      <w:r>
        <w:rPr/>
        <w:t>悘</w:t>
      </w:r>
      <w:r>
        <w:rPr/>
        <w:t>⠭␳</w:t>
      </w:r>
      <w:r>
        <w:rPr/>
        <w:t>싂㍂</w:t>
      </w:r>
      <w:r>
        <w:rPr/>
        <w:t>⡟</w:t>
      </w:r>
      <w:r>
        <w:rPr/>
        <w:t>쉵䷂哎彳쉹⾮㠺</w:t>
      </w:r>
      <w:r>
        <w:rPr/>
        <w:t>ⵕ</w:t>
      </w:r>
      <w:r>
        <w:rPr/>
        <w:t>塭㝨卐眱垿䤬╃쉴橬숭㝖☪䵯參枵楲</w:t>
      </w:r>
      <w:r>
        <w:rPr/>
        <w:t>ꔵ</w:t>
      </w:r>
      <w:r>
        <w:rPr/>
        <w:t>晡</w:t>
      </w:r>
      <w:r>
        <w:rPr/>
        <w:t>⡅</w:t>
      </w:r>
      <w:r>
        <w:rPr/>
        <w:t>㓂걬쉸䍙㕍奕㙄쉄歹嘱쉔畡穎䉵䘰单䂩䝟卨⬳ꄺ愰愽䴩䱘喩숱⨺슿堣祆焻塒溬</w:t>
      </w:r>
      <w:r>
        <w:rPr/>
        <w:t>ꔦ</w:t>
      </w:r>
      <w:r>
        <w:rPr/>
        <w:t>ぎ灍뭆</w:t>
      </w:r>
      <w:r>
        <w:rPr/>
        <w:t>⠻</w:t>
      </w:r>
      <w:r>
        <w:rPr/>
        <w:t>぀⎘潤攳睔伲㡮묽䱉塦澮䂵묬䄰쉺摹꺡瀤啍쉂恁ꅲ顡灯柂넮▣即槂</w:t>
      </w:r>
      <w:r>
        <w:rPr/>
        <w:t>Ⳃ┺</w:t>
      </w:r>
      <w:r>
        <w:rPr/>
        <w:t>䐫㘸啷⸨䙋璏坐䕏ヂ䥣녇煹焺着쵬嚩琨䭌츣⍟싂㚵⨭祔婱伭奡疏塯ꥦ卥꥘촣㭩</w:t>
      </w:r>
      <w:r>
        <w:rPr/>
        <w:t>꧂</w:t>
      </w:r>
      <w:r>
        <w:rPr/>
        <w:t>梿⼨쉒䥕槃숳</w:t>
      </w:r>
      <w:r>
        <w:rPr/>
        <w:t>ꥃ</w:t>
      </w:r>
      <w:r>
        <w:rPr/>
        <w:t>ꌰ珂⍇熣뗂祭嫂杷</w:t>
      </w:r>
      <w:r>
        <w:rPr/>
        <w:t>ⵆ☺</w:t>
      </w:r>
      <w:r>
        <w:rPr/>
        <w:t>䲵佇朻曂櫃슩噉橄칤䮵坍俎䉚썮</w:t>
      </w:r>
      <w:r>
        <w:rPr/>
        <w:t>ꕃ</w:t>
      </w:r>
      <w:r>
        <w:rPr/>
        <w:t>盂⸫쉵偮壎塵揂飂㵉䢏場숨䘳</w:t>
      </w:r>
      <w:r>
        <w:rPr/>
        <w:t>Ⱚ</w:t>
      </w:r>
      <w:r>
        <w:rPr/>
        <w:t>쉤樬깟煞⎵썂</w:t>
      </w:r>
      <w:r>
        <w:rPr/>
        <w:t>ⰻ</w:t>
      </w:r>
      <w:r>
        <w:rPr/>
        <w:t>婴슱ꥡꌫ㘪䲻扬쉠拎⩺採潬䉾쉄熻⌶眪摊䟂憱㙮昫晡䢣婥쉍</w:t>
      </w:r>
      <w:r>
        <w:rPr/>
        <w:t>ꥀ</w:t>
      </w:r>
      <w:r>
        <w:rPr/>
        <w:t>䏂㪩晉㪮䡵灧⽸圮怩䊩幺夯㑤桫땩牦洳숺慢</w:t>
      </w:r>
      <w:r>
        <w:rPr/>
        <w:t>ⵠ</w:t>
      </w:r>
      <w:r>
        <w:rPr/>
        <w:t>뗂</w:t>
      </w:r>
      <w:r>
        <w:rPr/>
        <w:t>⡾⥃</w:t>
      </w:r>
      <w:r>
        <w:rPr/>
        <w:t>汯싂㉪슥쉘</w:t>
      </w:r>
      <w:r>
        <w:rPr/>
        <w:t>ⴰ</w:t>
      </w:r>
      <w:r>
        <w:rPr/>
        <w:t>䰪悩秃㈵곂橵歎⼵䗂纡㠱丷♎畅쉷瀮祳</w:t>
      </w:r>
      <w:r>
        <w:rPr/>
        <w:t>⣂</w:t>
      </w:r>
      <w:r>
        <w:rPr/>
        <w:t>瑤뭭券㗂櫃⯂瑱楨佡싎倫㍆슩禬杙橍쌪</w:t>
      </w:r>
      <w:r>
        <w:rPr/>
        <w:t>ꥎ</w:t>
      </w:r>
      <w:r>
        <w:rPr/>
        <w:t>漹䥏伥숲牨갯걖䥑䉅⍂</w:t>
      </w:r>
      <w:r>
        <w:rPr/>
        <w:t>ꥎ</w:t>
      </w:r>
      <w:r>
        <w:rPr/>
        <w:t>師忂繴桳绂숨歐⥊摷</w:t>
      </w:r>
      <w:r>
        <w:rPr/>
        <w:t>ꤸ</w:t>
      </w:r>
      <w:r>
        <w:rPr/>
        <w:t>炩䢬긩硄ꥤ쵱㙚ꌴ唽噓刬쉇⑭</w:t>
      </w:r>
      <w:r>
        <w:rPr/>
        <w:t>⢮</w:t>
      </w:r>
      <w:r>
        <w:rPr/>
        <w:t>넭썗䲻쉺䀣⪻㎿䕴숺㞱㬹꺡ㅸ慯癲䌲䂮</w:t>
      </w:r>
      <w:r>
        <w:rPr/>
        <w:t>⢮</w:t>
      </w:r>
      <w:r>
        <w:rPr/>
        <w:t>佷漥佄泂슏⩰幬㙟猩䥮犮煐欨桂帴</w:t>
      </w:r>
      <w:r>
        <w:rPr/>
        <w:t>ꥍ</w:t>
      </w:r>
      <w:r>
        <w:rPr/>
        <w:t>㈯炥縣㉺匮䈨쉫憮⮵㵓갻猻슩㐬⭬</w:t>
      </w:r>
      <w:r>
        <w:rPr/>
        <w:t>Ⳃ</w:t>
      </w:r>
      <w:r>
        <w:rPr/>
        <w:t>瀷㈤厣啞⸪⩭㥋婙厬ㆻ顫塖卣㉚爩帯땀쉎扮伩䱈⍴㴽</w:t>
      </w:r>
      <w:r>
        <w:rPr/>
        <w:t>ⴰ</w:t>
      </w:r>
      <w:r>
        <w:rPr/>
        <w:t>杌뼩题㠥㞬怵溣ꎘ</w:t>
      </w:r>
      <w:r>
        <w:rPr/>
        <w:t>⡞</w:t>
      </w:r>
      <w:r>
        <w:rPr/>
        <w:t>轉伥</w:t>
      </w:r>
      <w:r>
        <w:rPr/>
        <w:t>⡡</w:t>
      </w:r>
      <w:r>
        <w:rPr/>
        <w:t>潞쉕쉁쉏欴</w:t>
      </w:r>
      <w:r>
        <w:rPr/>
        <w:t>ꦩ</w:t>
      </w:r>
      <w:r>
        <w:rPr/>
        <w:t>ⴊ</w:t>
      </w:r>
      <w:r>
        <w:rPr/>
        <w:t>ꆡㄫ飂用姂澬转杕⑙汧硙来䰯슡玣䵙㬺</w:t>
      </w:r>
      <w:r>
        <w:rPr/>
        <w:t>ⶥ</w:t>
      </w:r>
      <w:r>
        <w:rPr/>
        <w:t>佮搩㞡丣敨㡍戭</w:t>
      </w:r>
      <w:r>
        <w:rPr/>
        <w:t>ꕓ</w:t>
      </w:r>
      <w:r>
        <w:rPr/>
        <w:t>䍞싂硑쉤싂㬥漥딻砤媵</w:t>
      </w:r>
      <w:r>
        <w:rPr/>
        <w:t>ꕞ</w:t>
      </w:r>
      <w:r>
        <w:rPr/>
        <w:t>礦䣃頳쉗㤩쉲硋▿幖㩶幯숺焴</w:t>
      </w:r>
      <w:r>
        <w:rPr/>
        <w:t>Ⳃ</w:t>
      </w:r>
      <w:r>
        <w:rPr/>
        <w:t>䡵歎㙙丨縫嫂呍㍈걞쉁</w:t>
      </w:r>
      <w:r>
        <w:rPr/>
        <w:t>Ⱚ</w:t>
      </w:r>
      <w:r>
        <w:rPr/>
        <w:t>䝁䎩幍浂䵍⌫䌱䩓䧂⦮⾿伳䩴瑴睗녰焱</w:t>
      </w:r>
      <w:r>
        <w:rPr/>
        <w:t>⢘┸⸦⬮</w:t>
      </w:r>
      <w:r>
        <w:rPr/>
        <w:t>숹烂埂顧绂ㆣ剫쉠怭澘丯╔슩獔⩹숩慅┺疡䔽佤뽬㵥</w:t>
      </w:r>
      <w:r>
        <w:rPr/>
        <w:t>ꗂ</w:t>
      </w:r>
      <w:r>
        <w:rPr/>
        <w:t>숷唷淂⭔뭯玘栲杆딣椸浬싂갵땤挱뽥쉶</w:t>
      </w:r>
      <w:r>
        <w:rPr/>
        <w:t>⠳</w:t>
      </w:r>
      <w:r>
        <w:rPr/>
        <w:t>䈬喣妵乞砩嘻浉奡쉸䑹迂촤圱⬱欶风쉉</w:t>
      </w:r>
      <w:r>
        <w:rPr/>
        <w:t>ⱍ</w:t>
      </w:r>
      <w:r>
        <w:rPr/>
        <w:t>쉤쉯걤</w:t>
      </w:r>
      <w:r>
        <w:rPr/>
        <w:t>ꕢ</w:t>
      </w:r>
      <w:r>
        <w:rPr/>
        <w:t>쉣쉅㘴⑙䕮놣걎焳旂ま⏂呭砲䙉</w:t>
      </w:r>
      <w:r>
        <w:rPr/>
        <w:t>⡚</w:t>
      </w:r>
      <w:r>
        <w:rPr/>
        <w:t>䑒摳</w:t>
      </w:r>
      <w:r>
        <w:rPr/>
        <w:t>ꕞ</w:t>
      </w:r>
      <w:r>
        <w:rPr/>
        <w:t>ꍡ湾슏넱匲檣棂偙</w:t>
      </w:r>
      <w:r>
        <w:rPr/>
        <w:t>꧂</w:t>
      </w:r>
      <w:r>
        <w:rPr/>
        <w:t>㫂氨</w:t>
      </w:r>
      <w:r>
        <w:rPr/>
        <w:t>ⱱ⍞</w:t>
      </w:r>
      <w:r>
        <w:rPr/>
        <w:t>奷숹枘쉓爽䉰睉㠳떘滂囂칍썵⫍剅䛃彎⤺ヂ揂숯䒏竍噠砱湺䙶毂㩁䡔穂썸圥㏂쉧杠冱惂</w:t>
      </w:r>
      <w:r>
        <w:rPr/>
        <w:t>ꤤ</w:t>
      </w:r>
      <w:r>
        <w:rPr/>
        <w:t>媵戣盂䡴束畷슘</w:t>
      </w:r>
      <w:r>
        <w:rPr/>
        <w:t>ꤥ</w:t>
      </w:r>
      <w:r>
        <w:rPr/>
        <w:t>礹䉳껍䥩</w:t>
      </w:r>
      <w:r>
        <w:rPr/>
        <w:t>ꥁ</w:t>
      </w:r>
      <w:r>
        <w:rPr/>
        <w:t>关搷뭩捪䅊쉨⸽獌ㄩ␤숤␴뗃稺穵</w:t>
      </w:r>
      <w:r>
        <w:rPr/>
        <w:t>ꕠ</w:t>
      </w:r>
      <w:r>
        <w:rPr/>
        <w:t>恓牖쉇㘶뽘숱㵒䍣嫂ㅶ怯垏㪩싍灲抵稪县䁟弩恴겡剶땣ꌷ슬</w:t>
      </w:r>
      <w:r>
        <w:rPr/>
        <w:t>ⱥ</w:t>
      </w:r>
      <w:r>
        <w:rPr/>
        <w:t>䊣硍塠猲冏䀥䋂ꇂ䵰瑃쵠깓ꎣ⭆夲竂㯂컎允杶吰䛂枏㜨싎ま㪏䵙弫獴扏祀牵쉤ꄶ女頭㤶⍗喩斿뽚䶘슩奢숥걋촭</w:t>
      </w:r>
      <w:r>
        <w:rPr/>
        <w:t>ꔩ</w:t>
      </w:r>
      <w:r>
        <w:rPr/>
        <w:t>恔╂砽噌숽䬹祢璏爦禩夬棂䩢楀ㄱ䍴侵瑌嗍䏂灥唫汚ꎵ惂䘵棂卉쉵䐲瘹╍쵬伱䭎쵾⥾⛂澱牒ㅯ慇깃弮盃</w:t>
      </w:r>
      <w:r>
        <w:rPr/>
        <w:t>꤬ⵓ</w:t>
      </w:r>
      <w:r>
        <w:rPr/>
        <w:t>爵춬</w:t>
      </w:r>
      <w:r>
        <w:rPr/>
        <w:t>ⷂ</w:t>
      </w:r>
      <w:r>
        <w:rPr/>
        <w:t>槃潪穬⽧洲硳㜣泂쉒杵슩祗瑾㒩痂顇ꇂ剥⛂ꍳ恈䞣⹚坲旃桅柂</w:t>
      </w:r>
      <w:r>
        <w:rPr/>
        <w:t>⠥</w:t>
      </w:r>
      <w:r>
        <w:rPr/>
        <w:t>㑱⩴</w:t>
      </w:r>
      <w:r>
        <w:rPr/>
        <w:t>⡨</w:t>
      </w:r>
      <w:r>
        <w:rPr/>
        <w:t>䙃䤯슡㐴椸슬慙䑨</w:t>
      </w:r>
      <w:r>
        <w:rPr/>
        <w:t>⠽</w:t>
      </w:r>
      <w:r>
        <w:rPr/>
        <w:t>撵偋濂帶쵀䵂뇂ꆬ顠⌰</w:t>
      </w:r>
      <w:r>
        <w:rPr/>
        <w:t>꧂</w:t>
      </w:r>
      <w:r>
        <w:rPr/>
        <w:t>䨭㠴砺浰扈깈</w:t>
      </w:r>
      <w:r>
        <w:rPr/>
        <w:t>⣂⨣</w:t>
      </w:r>
      <w:r>
        <w:rPr/>
        <w:t>愺</w:t>
      </w:r>
      <w:r>
        <w:rPr/>
        <w:t>ⷎ</w:t>
      </w:r>
      <w:r>
        <w:rPr/>
        <w:t>㴴䵱禩猸漣㡏</w:t>
      </w:r>
      <w:r>
        <w:rPr/>
        <w:t>ꕠ</w:t>
      </w:r>
      <w:r>
        <w:rPr/>
        <w:t>冏⵵⨻</w:t>
      </w:r>
      <w:r>
        <w:rPr/>
        <w:t>ꕗ</w:t>
      </w:r>
      <w:r>
        <w:rPr/>
        <w:t>㴣쉤䐵䐤쉧朥堩묮颣猳冣슱☻䘣䥵ㄪ㪘䘮恒梱</w:t>
      </w:r>
      <w:r>
        <w:rPr/>
        <w:t>Ⱨ</w:t>
      </w:r>
      <w:r>
        <w:rPr/>
        <w:t>숥坨䀶숨䙖䠥㢿ꍴ庻㤷体</w:t>
      </w:r>
      <w:r>
        <w:rPr/>
        <w:t>ⶣ</w:t>
      </w:r>
      <w:r>
        <w:rPr/>
        <w:t>䝎戳쉫顠噶╋橏쉭㐻䱡㨲䅞㞩길偳뮣䋂⨱䜷橪⭚浟슱ね㡴睗쵌슣扂杄䕥</w:t>
      </w:r>
      <w:r>
        <w:rPr/>
        <w:t>ꦩ</w:t>
      </w:r>
      <w:r>
        <w:rPr/>
        <w:t>柂ꍣ帊슘嫂㙗ꥥ걮題并</w:t>
      </w:r>
      <w:r>
        <w:rPr/>
        <w:t>ꔽ</w:t>
      </w:r>
      <w:r>
        <w:rPr/>
        <w:t>塖깹湆涻쉥獭埃⨷灒牰撿⺣⾩坂咮숶㜰䤽睧긪䗂顟啁⑖䄴䧂礦칑슮懂礸燂</w:t>
      </w:r>
      <w:r>
        <w:rPr/>
        <w:t>⡸</w:t>
      </w:r>
      <w:r>
        <w:rPr/>
        <w:t>慧숣긺楌顟</w:t>
      </w:r>
      <w:r>
        <w:rPr/>
        <w:t>ꦩ⫂</w:t>
      </w:r>
      <w:r>
        <w:rPr/>
        <w:t>䆵ꍇ䎩</w:t>
      </w:r>
      <w:r>
        <w:rPr/>
        <w:t>ꤦ꥙</w:t>
      </w:r>
      <w:r>
        <w:rPr/>
        <w:t>㜮쉊䊱異僂幭쉣싂婁♋杨䝡뽟⼴슱ⸯ</w:t>
      </w:r>
      <w:r>
        <w:rPr/>
        <w:t>⠶</w:t>
      </w:r>
      <w:r>
        <w:rPr/>
        <w:t>뭎㊏䴺浔꥞砪䜳Ⓜ㭴㍐䝹晦䕅䣂⩒䡨纩洫址䖡婁猪ㅱ䝎⩍爬걋攻灳慒ꥨ⺩焻깢숲ꍈ佸绂〮숨깉䵄瞥甤</w:t>
      </w:r>
      <w:r>
        <w:rPr/>
        <w:t>ⱚ</w:t>
      </w:r>
      <w:r>
        <w:rPr/>
        <w:t>㎻⩆秂</w:t>
      </w:r>
      <w:r>
        <w:rPr/>
        <w:t>ⰽ</w:t>
      </w:r>
      <w:r>
        <w:rPr/>
        <w:t>쉶썸</w:t>
      </w:r>
      <w:r>
        <w:rPr/>
        <w:t>ꥍ</w:t>
      </w:r>
      <w:r>
        <w:rPr/>
        <w:t>䝙佊䵷쉢숰睸削济䓎兲䩬넽塅浌䝦㨨ざ矂棂뭮뽟硯⚩汈쉱▿焯熻礭뼥⑸㥁ꍋ⩐싂呲⛂ꎮ╾车㥉゘숣扥䉶숸⭥싂ꄹ偔</w:t>
      </w:r>
      <w:r>
        <w:rPr/>
        <w:t>Ⳃ</w:t>
      </w:r>
      <w:r>
        <w:rPr/>
        <w:t>摈⤱╟忂쉌㍷顰⼣췂唥숱쉺䑥싂療ꎏ칸㩀㥑剔䌥</w:t>
      </w:r>
      <w:r>
        <w:rPr/>
        <w:t>Ⱛ</w:t>
      </w:r>
      <w:r>
        <w:rPr/>
        <w:t>剈燂浂掩暿毃穩ㄻ癟㡍彍⍵㇍곂榱㙃☣䭮</w:t>
      </w:r>
      <w:r>
        <w:rPr/>
        <w:t>ꤴ</w:t>
      </w:r>
      <w:r>
        <w:rPr/>
        <w:t>ガꎬ眩砯ㅚ忂爦䍶쉰㮩쉷囂⑺⫂</w:t>
      </w:r>
      <w:r>
        <w:rPr/>
        <w:t>ꥋ</w:t>
      </w:r>
      <w:r>
        <w:rPr/>
        <w:t>琱㵱檥쉲⩊쉤㑒䱸稤㫂挫䩘夶䗂縥㵐㛃噞⑦슏佔</w:t>
      </w:r>
      <w:r>
        <w:rPr/>
        <w:t>꤫</w:t>
      </w:r>
      <w:r>
        <w:rPr/>
        <w:t>冡숶츰㧂䌣揂㌴쵔睡⭯ꥴ㝹啶㵗䭐녢噱㯍䝊捋⩵␣ꍵ䳂㴽䁷偊眫慵歙祣䑦漯䁆睭ꅕ슡㠰参쉉䉦⩷䴹毂癸䩱䭘䩌纱中檣ガ顒埂䙯甭捔ㆡ쵈⹐뭃穁熡啤㉑杯㘳杨禡넽夦橋㚬噙换妻쉗䇂㒡ꥶ癐䈸吨㐫未쉊歟傣䫂䅥ꍊ⏂溏稶磍땀晷뭫擂棂숥㝰瘮䶮칞獈慮煥㘳䒩䄪쉯睉뗂垱奷ぅ</w:t>
      </w:r>
      <w:r>
        <w:rPr/>
        <w:t>ⷍ</w:t>
      </w:r>
      <w:r>
        <w:rPr/>
        <w:t>땴숯㗂⥶幬㍎捞恸쉉⵨숮㡵♾⒥磂㭹䑁╚睋뽨迂儲㫂싂椣殿咻睞测䍺磂坪瞱湚中奏偶ご瑴䵦쉉䊡ꅥ슱㡙䕦䵴⥟䝱쉳㖘晵㉸㝱癣兇숦爭쉙쵐⮱嚿䑎⩙桩㡌☺쉦繳煕䊵斥滂⩒쉬䵯呭奚</w:t>
      </w:r>
      <w:r>
        <w:rPr/>
        <w:t>ⱘ</w:t>
      </w:r>
      <w:r>
        <w:rPr/>
        <w:t>䴤睋額놿䗂乂乷䍧썗⩤偐䠩敵牘煡喘숻墣儫樥猥圮湎⤰䈸츣쉕녷內㤲繇啁噇췂批♺䭾싃숵义华纵啓⼮녲슩칄╚媩其쉗乢㝏⩐䚩쉾┴慱㭎䴤ㄬ썕㤺⸊娣〉ㄶ濂䕰佲捹攨ヂ橚</w:t>
      </w:r>
      <w:r>
        <w:rPr/>
        <w:t>⡴</w:t>
      </w:r>
      <w:r>
        <w:rPr/>
        <w:t>猥충䃂灳㐽呶㝇癞썷쉃执奍싂䣎辩兮䵅熩爮旂轗䬱쉧儲䭑⽾倪轄쉸⥃슥⸵兌쌹㩯쉢疿㏂</w:t>
      </w:r>
      <w:r>
        <w:rPr/>
        <w:t>ⱍ♟ⰰ</w:t>
      </w:r>
      <w:r>
        <w:rPr/>
        <w:t>煴〪痃⭶顯쉢⤣</w:t>
      </w:r>
      <w:r>
        <w:rPr/>
        <w:t>ⶻ</w:t>
      </w:r>
      <w:r>
        <w:rPr/>
        <w:t>䅤暿㡢瑦뭾乗犱潁䌱働걖㕁㝆⭡㙂瑨歑⥚ꏂ济樶</w:t>
      </w:r>
      <w:r>
        <w:rPr/>
        <w:t>ꔭ</w:t>
      </w:r>
      <w:r>
        <w:rPr/>
        <w:t>⠰</w:t>
      </w:r>
      <w:r>
        <w:rPr/>
        <w:t>㝂곂숺倴輥灯숹淃</w:t>
      </w:r>
      <w:r>
        <w:rPr/>
        <w:t>⠲</w:t>
      </w:r>
      <w:r>
        <w:rPr/>
        <w:t>㈹晕䠩槂䭒⭬⤴싂在畦癳</w:t>
      </w:r>
      <w:r>
        <w:rPr/>
        <w:t>Ⱚ</w:t>
      </w:r>
      <w:r>
        <w:rPr/>
        <w:t>欺卑쉤噶练縹쵹楥⫂祄束敾瀥䑊뗎</w:t>
      </w:r>
      <w:r>
        <w:rPr/>
        <w:t>ⱅ</w:t>
      </w:r>
      <w:r>
        <w:rPr/>
        <w:t>婒꺱䱔潬츯㕭祫毂匳䝫㷍畓儳轗彰䁂眰睡╔噃穪㥥却爱砱쉞⿂떻狂숸䨶㤥欤獲嘭⹗砸뭮杴剦쉕䥱噑쉊噘쉃琱顁劘긽</w:t>
      </w:r>
      <w:r>
        <w:rPr/>
        <w:t>ⶮ</w:t>
      </w:r>
      <w:r>
        <w:rPr/>
        <w:t>湱◂瑥꥾䅡⨬辮㠦彧딪䤻匵䧂し乭㥆쉫硠䵅亱睮䕚뽭숤橭晱</w:t>
      </w:r>
      <w:r>
        <w:rPr/>
        <w:t>⡸</w:t>
      </w:r>
      <w:r>
        <w:rPr/>
        <w:t>散⬺毂⨥뽐䵶㵟䭕쉤怺㏍繰恄穢㡪傩쉘㏂촫</w:t>
      </w:r>
      <w:r>
        <w:rPr/>
        <w:t>ꗍ</w:t>
      </w:r>
      <w:r>
        <w:rPr/>
        <w:t>쉧湣䡸싎쵡㶣丵䴬歐</w:t>
      </w:r>
      <w:r>
        <w:rPr/>
        <w:t>ꕆ</w:t>
      </w:r>
      <w:r>
        <w:rPr/>
        <w:t>㚥⍈忂</w:t>
      </w:r>
      <w:r>
        <w:rPr/>
        <w:t>ⰲ</w:t>
      </w:r>
      <w:r>
        <w:rPr/>
        <w:t>ꥡ</w:t>
      </w:r>
      <w:r>
        <w:rPr/>
        <w:t>ꥎ</w:t>
      </w:r>
      <w:r>
        <w:rPr/>
        <w:t>橵㕨杷敦晥伩瘻칕쵯⺩硙甪컂形④彣䙎捨⭀뇂所㘵⩘䕙戤䥷搳녺偯</w:t>
      </w:r>
      <w:r>
        <w:rPr/>
        <w:t>ꥎ</w:t>
      </w:r>
      <w:r>
        <w:rPr/>
        <w:t>埂⩪喏</w:t>
      </w:r>
      <w:r>
        <w:rPr/>
        <w:t>ⱥ</w:t>
      </w:r>
      <w:r>
        <w:rPr/>
        <w:t>䩯瑸睌⺬쉹싂</w:t>
      </w:r>
      <w:r>
        <w:rPr/>
        <w:t>꤭</w:t>
      </w:r>
      <w:r>
        <w:rPr/>
        <w:t>슩獈놡㚱㚩䱕票䚬皥呋㝦㥢瑋슩㝮呷啳䕰⬪</w:t>
      </w:r>
      <w:r>
        <w:rPr/>
        <w:t>ꦱ</w:t>
      </w:r>
      <w:r>
        <w:rPr/>
        <w:t>条䚥䄴</w:t>
      </w:r>
      <w:r>
        <w:rPr/>
        <w:t>ꤲ</w:t>
      </w:r>
      <w:r>
        <w:rPr/>
        <w:t>쉣捆く뾘㡪⪬㘫ꅩ乏쉤ㅚ䙨儯極桂仃㙦輪轵ㅋ煭户匥烂㐳浆㕌䅰瘫〉ぉ婑ꅡ㥶㕍廂숥獠䕶⼻硔䐤刴䥓冻礤柂娩椲쵏䑅癔긴ぢ共顴偎敡䤴潄㑞輶硦땚㒣뽘䱑㩸②╌佥桋㉲柂浸楈㬴䤪╄㴷参䄽뽳䩇嘪⬫⸴⯂䳂瓍䷂䮵儦ㅣ䀻盂ㅑ♶椩칔숨䍏䬪擂㉢㨶싂㍢</w:t>
      </w:r>
      <w:r>
        <w:rPr/>
        <w:t>Ɫ</w:t>
      </w:r>
      <w:r>
        <w:rPr/>
        <w:t>灖橾ど쉑쉺搱嘣哂㮻ꆥ桍瑆燂兀瑲</w:t>
      </w:r>
      <w:r>
        <w:rPr/>
        <w:t>ꦣ⍘</w:t>
      </w:r>
      <w:r>
        <w:rPr/>
        <w:t>쉪⭤戹渥぀䢘怱㦣걑咡獢两櫂唶㫂䬽㉘佧ꌪ</w:t>
      </w:r>
      <w:r>
        <w:rPr/>
        <w:t>⡞┻</w:t>
      </w:r>
      <w:r>
        <w:rPr/>
        <w:t>顳⑺欱㨬畨쉰幇㨳畓췂싂㭹쉓⺡숶䂵㈪繓抡묫㠶磂㵫쵷㕔搶숲㑋</w:t>
      </w:r>
      <w:r>
        <w:rPr/>
        <w:t>ꔳ</w:t>
      </w:r>
      <w:r>
        <w:rPr/>
        <w:t>潀㡤敤쉕穭劘穷칑畀䷂轰倳쉤港⭂晩幥戸</w:t>
      </w:r>
      <w:r>
        <w:rPr/>
        <w:t>⡠</w:t>
      </w:r>
      <w:r>
        <w:rPr/>
        <w:t>㜵潺轊㞩磎䵓㌶樺䇂䁙⤯竂</w:t>
      </w:r>
      <w:r>
        <w:rPr/>
        <w:t>Ɽ</w:t>
      </w:r>
      <w:r>
        <w:rPr/>
        <w:t>迂轃䥉敢戊㑪呅慱頭⨭㉩㋂接㧎侣ꥯ吨嘴搩녔뼷瀪幟啺䬬咻ㅢ</w:t>
      </w:r>
      <w:r>
        <w:rPr/>
        <w:t>ꕤ</w:t>
      </w:r>
      <w:r>
        <w:rPr/>
        <w:t>숳㭫䟂参佌쉄娽</w:t>
      </w:r>
      <w:r>
        <w:rPr/>
        <w:t>⡓</w:t>
      </w:r>
      <w:r>
        <w:rPr/>
        <w:t>뾻쵃싂ヂ煞焽彤숭柂ꍲ쉉摧뭰㭳浆濎</w:t>
      </w:r>
      <w:r>
        <w:rPr/>
        <w:t>꧂</w:t>
      </w:r>
      <w:r>
        <w:rPr/>
        <w:t>䉏轟╅仂묨땒숭䅯桰丽쉡洷㵯瘲쉀呉⧍楸쉸䑴⹟ꄥ⼪㭮숥柂吭</w:t>
      </w:r>
      <w:r>
        <w:rPr/>
        <w:t>⡺</w:t>
      </w:r>
      <w:r>
        <w:rPr/>
        <w:t>䴮啠瑤썖帪숥䜻⹖磃䠵洭ㅧ煺䁐뭠숺슏痂䉬뮩頲瘶㑶⹤矂祁⑯ꏃ歰⴪숨題⽇坵轘㴫樽㨪㒩灺偍⹇猦淍뽧熿晫⍊싍嘬쉾ㆿ慞䉧ꅳ慩窡泂㉂䮏</w:t>
      </w:r>
      <w:r>
        <w:rPr/>
        <w:t>ⱁ</w:t>
      </w:r>
      <w:r>
        <w:rPr/>
        <w:t>ꅉ⹪硶㍢숹漺䥚偬䢵㯍쉦䁁嫂偙䦣㕙婠䠦슱䍂澡㠱쵍穅쉙㥤憥啧堻쉇쉤掏搴祫쉖칅녑</w:t>
      </w:r>
      <w:r>
        <w:rPr/>
        <w:t>꥓</w:t>
      </w:r>
      <w:r>
        <w:rPr/>
        <w:t>渨歯椹味</w:t>
      </w:r>
      <w:r>
        <w:rPr/>
        <w:t>⡶</w:t>
      </w:r>
      <w:r>
        <w:rPr/>
        <w:t>䫎炡䩓穄牶嘫䋂</w:t>
      </w:r>
      <w:r>
        <w:rPr/>
        <w:t>ꔻ</w:t>
      </w:r>
      <w:r>
        <w:rPr/>
        <w:t>噱攨䂿䓍㞏넦㯂呃捍㕖썦넮疿偱輴뭚怺灘搹嫂瘬嚻숴㑘쉓穧攤愫啃稨갺ꎥ⏂剭湺摚㭢</w:t>
      </w:r>
      <w:r>
        <w:rPr/>
        <w:t>⡭</w:t>
      </w:r>
      <w:r>
        <w:rPr/>
        <w:t>埂쉾⹇辥漵歮䥫嗂漸倵飂僃㈮轎啲繵㝈瀲敗㍒☮㘮䩪</w:t>
      </w:r>
      <w:r>
        <w:rPr/>
        <w:t>ꦮ</w:t>
      </w:r>
      <w:r>
        <w:rPr/>
        <w:t>懂秂㘦㥘繄쏂偱歒瓂渻䫂</w:t>
      </w:r>
      <w:r>
        <w:rPr/>
        <w:t>ꕒ♶</w:t>
      </w:r>
      <w:r>
        <w:rPr/>
        <w:t>숹灨朶歍땋⍸⫂ꏎ㡗싂塓㭨슥㪩䱯㡢疏瑕縲䷂噸䡊汙㘣助暮䷂倴쉭䩓⹚礣쉸噱橊쉀⺏</w:t>
      </w:r>
      <w:r>
        <w:rPr/>
        <w:t>ꔤ</w:t>
      </w:r>
      <w:r>
        <w:rPr/>
        <w:t>喿䙒䰥迂离曂⪻녋轭㫂檣ꅡ琦</w:t>
      </w:r>
      <w:r>
        <w:rPr/>
        <w:t>ⴵ</w:t>
      </w:r>
      <w:r>
        <w:rPr/>
        <w:t>슩</w:t>
      </w:r>
      <w:r>
        <w:rPr/>
        <w:t>ⱕ</w:t>
      </w:r>
      <w:r>
        <w:rPr/>
        <w:t>䙩䡷촩▩춏珂⏂싂䳂咡놏⾵灠⥓㑸癶넱춬弸㑃</w:t>
      </w:r>
      <w:r>
        <w:rPr/>
        <w:t>ꤤ⍉⌦</w:t>
      </w:r>
      <w:r>
        <w:rPr/>
        <w:t>䙘䅍䟂□彫睘㍁呴慶眹砣㢩仂㡉䬳楣⼭役䵗쉉䵴䭸⎩㝇䉪⍣䞏ꅥ</w:t>
      </w:r>
      <w:r>
        <w:rPr/>
        <w:t>ⱋ</w:t>
      </w:r>
      <w:r>
        <w:rPr/>
        <w:t>敩壂숻쉃余슡</w:t>
      </w:r>
      <w:r>
        <w:rPr/>
        <w:t>⡌</w:t>
      </w:r>
      <w:r>
        <w:rPr/>
        <w:t>昹䐮䥐乲愱싂</w:t>
      </w:r>
      <w:r>
        <w:rPr/>
        <w:t>ⱒ</w:t>
      </w:r>
      <w:r>
        <w:rPr/>
        <w:t>輦㩥숵轳땏捵䒻썙懂杂싂ꆡ숺㙋焫泂札浬곂瑇剟绂堸䡖䋂獮썺獈ㆩ湇䖮⩃걗欶圪即做㨺숺ꥸ䤴㤩浤⨻塈䙕玘申뼵栤睦</w:t>
      </w:r>
      <w:r>
        <w:rPr/>
        <w:t>ⴺ⴫</w:t>
      </w:r>
      <w:r>
        <w:rPr/>
        <w:t>쉧쉇噫슱ꌫ恬㍙瀯⭰䩟⪥䩦奩칈㜤⩣硸쉡싃猫改캩⸫怨⭁塐싂꤮䡟쉰㤪獙⑹䈽䕉㐳ㅆ港칒敤煶唣梿㔯婅䖥촺싂竂歷焪╧⩪䷂걄敄쉧</w:t>
      </w:r>
      <w:r>
        <w:rPr/>
        <w:t>ⵆ</w:t>
      </w:r>
      <w:r>
        <w:rPr/>
        <w:t>䅷싃啵祎輴㆏⛂坄猸깔䓂쉰㌥ꅺ◂敋㕚洊쉫䚏ば娣ꏂ晵슮쉾樤繓⭒〸㴩橋壂砣㧂䞘啱慬獭䅯瘻뗂</w:t>
      </w:r>
      <w:r>
        <w:rPr/>
        <w:t>Ⳃ</w:t>
      </w:r>
      <w:r>
        <w:rPr/>
        <w:t>頴旂䄩숴獂㜹从㋂䑓</w:t>
      </w:r>
      <w:r>
        <w:rPr/>
        <w:t>ꦘ</w:t>
      </w:r>
      <w:r>
        <w:rPr/>
        <w:t>唲操</w:t>
      </w:r>
      <w:r>
        <w:rPr/>
        <w:t>ⵓ</w:t>
      </w:r>
      <w:r>
        <w:rPr/>
        <w:t>숺ꅡ枥辏</w:t>
      </w:r>
      <w:r>
        <w:rPr/>
        <w:t>⠨</w:t>
      </w:r>
      <w:r>
        <w:rPr/>
        <w:t>乡橱㕰瑂砭报迎嗍䲏쉴⽣漣Ⓙ⸣樫㏂䭴⑩瑑慥慨ꅗ婬䭠䯂꥚⨯牭䵤ꍉ䛂䇂⹔擎慟〩歶堨ㄪ┺䑞䠫쉊녹㈹</w:t>
      </w:r>
      <w:r>
        <w:rPr/>
        <w:t>ⱔ</w:t>
      </w:r>
      <w:r>
        <w:rPr/>
        <w:t>敊쉙塘㠣惂砰쉨奟桐㭬</w:t>
      </w:r>
      <w:r>
        <w:rPr/>
        <w:t>ꤤ</w:t>
      </w:r>
      <w:r>
        <w:rPr/>
        <w:t>敖迂㘮ꥧ숱摷䰵辥䑷晥숴扖爷ꌱ숤匦䱆穟㭞⽀䡓垿䝔拂㍶㬣涵⭘怳㡎ㅈ䘱㴵쉀칫</w:t>
      </w:r>
      <w:r>
        <w:rPr/>
        <w:t>⡰</w:t>
      </w:r>
      <w:r>
        <w:rPr/>
        <w:t>㐣䑥䱾묬㐥㑋䍍轌〫獡琪ぱ喘娫砬슿쉾煘娸㥳쵑뿂契溥䬺噧뼨㉆䁮깥媿祲숥䥵⏂潖싂䅹婸毂䖏嗂㝥㕖㔴炿䭮♍쉨潢䄵䗎┶摔硈䡯</w:t>
      </w:r>
      <w:r>
        <w:rPr/>
        <w:t>⡵</w:t>
      </w:r>
      <w:r>
        <w:rPr/>
        <w:t>㕊䡌쉨칹斣쉑䍓㐯♐</w:t>
      </w:r>
      <w:r>
        <w:rPr/>
        <w:t>꥟</w:t>
      </w:r>
      <w:r>
        <w:rPr/>
        <w:t>煊瓂顔矂䖿컎㷂恡剠갱祏쌰㕗噡썈싂</w:t>
      </w:r>
      <w:r>
        <w:rPr/>
        <w:t>ꕎ</w:t>
      </w:r>
      <w:r>
        <w:rPr/>
        <w:t>뽎但牬ㅨ▩剸丰쉅璏㐮歃䐤業癪狂쉅ꅓ瑲顏㌱恦㑚御〤烂倷爦浫㥢畕㡀☮䐣支潊啂潫╸숪</w:t>
      </w:r>
      <w:r>
        <w:rPr/>
        <w:t>ꕟ</w:t>
      </w:r>
      <w:r>
        <w:rPr/>
        <w:t>㬱</w:t>
      </w:r>
      <w:r>
        <w:rPr/>
        <w:t>ⴸ</w:t>
      </w:r>
      <w:r>
        <w:rPr/>
        <w:t>湂䛃轔歌刪촥췂䌪婴瑀塒숪桂䉫숺汦焸⩯浳刲淂伨婦爫</w:t>
      </w:r>
      <w:r>
        <w:rPr/>
        <w:t>ꥊ</w:t>
      </w:r>
      <w:r>
        <w:rPr/>
        <w:t>䝾券ㅱ惂禩䩣傱칺㍅牊캣颩朤㬸昦坟㌭䥒</w:t>
      </w:r>
      <w:r>
        <w:rPr/>
        <w:t>ꕑ</w:t>
      </w:r>
      <w:r>
        <w:rPr/>
        <w:t>䅊㉕䩃</w:t>
      </w:r>
      <w:r>
        <w:rPr/>
        <w:t>⡧</w:t>
      </w:r>
      <w:r>
        <w:rPr/>
        <w:t>슣</w:t>
      </w:r>
      <w:r>
        <w:rPr/>
        <w:t>ⷂ</w:t>
      </w:r>
      <w:r>
        <w:rPr/>
        <w:t>楙䥥칖绂呴깨湪䡑熻渺用㬣ꇂ╟挽⩦啢瑬嫂㟂颵ㅔ땅癵ꍐ쉺睵⽃䙕桟쉚儸乷㩅珂</w:t>
      </w:r>
      <w:r>
        <w:rPr/>
        <w:t>ꤽ</w:t>
      </w:r>
      <w:r>
        <w:rPr/>
        <w:t>䍰轧歄庻䱱呮쎿쵶搫ꅔ湂旂떬儵쉳漥䗂䝂圻䏂⨬㨮礱圱쉔⍖㩨怫숲濍⵲싂祠悬祒䟂</w:t>
      </w:r>
      <w:r>
        <w:rPr/>
        <w:t>⡖</w:t>
      </w:r>
      <w:r>
        <w:rPr/>
        <w:t>湰컍㇂ㅷ桬숱䅷슣塞器㫂⒮⍴療뿂䳂ㅵ梩䗂斣갷⑲硋〯쉟ㆵ㵯ꍅ椺汓䉶䛂</w:t>
      </w:r>
      <w:r>
        <w:rPr/>
        <w:t>ꤣ</w:t>
      </w:r>
      <w:r>
        <w:rPr/>
        <w:t>潄䱞䔣쉫敱恸㩇⩞䥴冱硟旎곂绍滂祾䕞剑칶썤恤쉄で戱夣</w:t>
      </w:r>
      <w:r>
        <w:rPr/>
        <w:t>ꕟ</w:t>
      </w:r>
      <w:r>
        <w:rPr/>
        <w:t>买椦㤣⥷湤</w:t>
      </w:r>
      <w:r>
        <w:rPr/>
        <w:t>꧂</w:t>
      </w:r>
      <w:r>
        <w:rPr/>
        <w:t>晹싂娨䪏㈲埂쉱쎱싂啴쉩慤割ヂ䖬溩䉴攵㈵싃뿂㶥㴤汣㝪嗂歖縦啗䱅컂䥂䫂┮怲╥浑復䝏汈䮻쉨쉓欪㥊敳쉫参匪촨㫂䱈䘥</w:t>
      </w:r>
      <w:r>
        <w:rPr/>
        <w:t>ⴳ</w:t>
      </w:r>
      <w:r>
        <w:rPr/>
        <w:t>穎䑮쌩堩䥮厩⌴㘊⪿佃䦩献䊩䆿挤슡⩦楈췍䳎䉴匬숺旂ꍄ</w:t>
      </w:r>
      <w:r>
        <w:rPr/>
        <w:t>ꥊ</w:t>
      </w:r>
      <w:r>
        <w:rPr/>
        <w:t>柎桪睈쉖勂砵♖썊歾㤣摑梘䯎</w:t>
      </w:r>
      <w:r>
        <w:rPr/>
        <w:t>ⱴ</w:t>
      </w:r>
      <w:r>
        <w:rPr/>
        <w:t>嫂⩢쉠</w:t>
      </w:r>
      <w:r>
        <w:rPr/>
        <w:t>ⰻ</w:t>
      </w:r>
      <w:r>
        <w:rPr/>
        <w:t>슩ꥷ唶埂硇㴥杭⥐坹썌䪬幩ꍕ숦</w:t>
      </w:r>
      <w:r>
        <w:rPr/>
        <w:t>ⵖ</w:t>
      </w:r>
      <w:r>
        <w:rPr/>
        <w:t>礯佨ꥬ뽴䑯䨽</w:t>
      </w:r>
      <w:r>
        <w:rPr/>
        <w:t>⢡</w:t>
      </w:r>
      <w:r>
        <w:rPr/>
        <w:t>噹</w:t>
      </w:r>
      <w:r>
        <w:rPr/>
        <w:t>ꤪ</w:t>
      </w:r>
      <w:r>
        <w:rPr/>
        <w:t>濍칫䑀劻싃䤮⫂㯂佫姎弨ꇂ㛂夨</w:t>
      </w:r>
      <w:r>
        <w:rPr/>
        <w:t>ꦮ</w:t>
      </w:r>
      <w:r>
        <w:rPr/>
        <w:t>ꎿ싂㫂擂䍇砩习촰딫㑣쉁㑈㤸㕖⩱숯榏⑲幀䴽⭾獰飂㍈䝟䶩</w:t>
      </w:r>
      <w:r>
        <w:rPr/>
        <w:t>⡀</w:t>
      </w:r>
      <w:r>
        <w:rPr/>
        <w:t>桑礷滂彟怫挤剮厮伱숭숹䧂♰䂬仃숽䎵楉깙帰厩</w:t>
      </w:r>
      <w:r>
        <w:rPr/>
        <w:t>ꥃꤩ</w:t>
      </w:r>
      <w:r>
        <w:rPr/>
        <w:t>潈㝇奁쉟剧땀䒥ꍠ晲眳縲껂迂慨刬</w:t>
      </w:r>
      <w:r>
        <w:rPr/>
        <w:t>ⱚ꥔</w:t>
      </w:r>
      <w:r>
        <w:rPr/>
        <w:t>唽敓䬳䋂縺땢㉲♒刲坨㥍㫎뽧⭩⌤㭌기㶥㄰쉖愮炩갵䅖杰뼳働ㅬ</w:t>
      </w:r>
      <w:r>
        <w:rPr/>
        <w:t>Ɽ</w:t>
      </w:r>
      <w:r>
        <w:rPr/>
        <w:t>ꥑ</w:t>
      </w:r>
      <w:r>
        <w:rPr/>
        <w:t>녞柃催佸쎏␩䓂呮榻砦䤬침侱男塀䜵믂ꅍ쉾刲㗂䑋䬳</w:t>
      </w:r>
      <w:r>
        <w:rPr/>
        <w:t>⡤</w:t>
      </w:r>
      <w:r>
        <w:rPr/>
        <w:t>敫盎</w:t>
      </w:r>
      <w:r>
        <w:rPr/>
        <w:t>ꕧ</w:t>
      </w:r>
      <w:r>
        <w:rPr/>
        <w:t>땺唫㭯煡썔栳瘩녩⍗穬牳⹎彆䚩㈴Ⓜ㣂恶꺿⥂</w:t>
      </w:r>
      <w:r>
        <w:rPr/>
        <w:t>ꥄ♸</w:t>
      </w:r>
      <w:r>
        <w:rPr/>
        <w:t>ꌪ睕썶⎘㊿쉇䬶♃쉒㊿⦡祱⪡침䍕㭆㝗繒抏숰䎱㶵竂⻂䣂漨彔㉮暵</w:t>
      </w:r>
      <w:r>
        <w:rPr/>
        <w:t>ꦩ</w:t>
      </w:r>
      <w:r>
        <w:rPr/>
        <w:t>䅎㭀迂⭖㘥参捬깆䑆慌朦㉁牆橈慧塋棂ꄺ獨倪䁗땏쉬꥗嫂晤乱쉦橾⹰㭸毃嫂㕃䤵䍺幇庣乸碮䴪戫坷⽇걘숽ꏂ⯂</w:t>
      </w:r>
      <w:r>
        <w:rPr/>
        <w:t>Ⱚ</w:t>
      </w:r>
      <w:r>
        <w:rPr/>
        <w:t>挥䙺哃䀶婂栲暮坃慒曂玬䒡⨳숮縯硵숻瑙칑㍮灳礦䧂䭣爽㟍쉶㩱츰䰷⚵␳煘</w:t>
      </w:r>
      <w:r>
        <w:rPr/>
        <w:t>ⱉ</w:t>
      </w:r>
      <w:r>
        <w:rPr/>
        <w:t>㡙숰㤱ꌵꆻꍮ湀硺火呴⨩卅⤦▬⥨ꆡ䭺矂異쉭⹠ꎵ眷㷍湘ꆮ䡑쉲땤徘洬掩쉐拂啬⑉</w:t>
      </w:r>
      <w:r>
        <w:rPr/>
        <w:t>ⶩ⩊</w:t>
      </w:r>
      <w:r>
        <w:rPr/>
        <w:t>습敘㡍䒡䢿㵯ㄯ쉶넸呦沥䏂夣</w:t>
      </w:r>
      <w:r>
        <w:rPr/>
        <w:t>ⶥ</w:t>
      </w:r>
      <w:r>
        <w:rPr/>
        <w:t>䲥眫ꥧ</w:t>
      </w:r>
      <w:r>
        <w:rPr/>
        <w:t>꧂</w:t>
      </w:r>
      <w:r>
        <w:rPr/>
        <w:t>捬싂⍎䌻燎楅⭱㏂氽䒏梱칢긩⫂㜪灅楟녌슻숣䃂幀䩍</w:t>
      </w:r>
      <w:r>
        <w:rPr/>
        <w:t>⡮⭕</w:t>
      </w:r>
      <w:r>
        <w:rPr/>
        <w:t>쉆䅫⪘硶⌶넳쉱占ぇ㫂坣ꅋㆿ珂呾⹦䱊쉑暬盂</w:t>
      </w:r>
      <w:r>
        <w:rPr/>
        <w:t>⡆</w:t>
      </w:r>
      <w:r>
        <w:rPr/>
        <w:t>繸긺吨拍幰轲슱卑搯剫顧偹坨へ呭</w:t>
      </w:r>
      <w:r>
        <w:rPr/>
        <w:t>ⴹ</w:t>
      </w:r>
      <w:r>
        <w:rPr/>
        <w:t>㕞썥睕瑒䇂</w:t>
      </w:r>
      <w:r>
        <w:rPr/>
        <w:t>ꥌ⑲</w:t>
      </w:r>
      <w:r>
        <w:rPr/>
        <w:t>쉷渹♗걏督椬⨪♒쉲桴輴깠っ挰烎</w:t>
      </w:r>
      <w:r>
        <w:rPr/>
        <w:t>⡐</w:t>
      </w:r>
      <w:r>
        <w:rPr/>
        <w:t>㵎撩⹸䜱</w:t>
      </w:r>
      <w:r>
        <w:rPr/>
        <w:t>ⵕ</w:t>
      </w:r>
      <w:r>
        <w:rPr/>
        <w:t>烂䠻囃▘瀫呑㉨⩲忂弻갩⍭쉍㴮儳犘㝖</w:t>
      </w:r>
      <w:r>
        <w:rPr/>
        <w:t>⡭</w:t>
      </w:r>
      <w:r>
        <w:rPr/>
        <w:t>捍搰딺灍坹췎䧂숶뾮咮歁止桱焊딪⫂漨䜪洷쉐曎㐫顅䯂㔹쉓顅捨䱴帹㢥偁求㤸</w:t>
      </w:r>
      <w:r>
        <w:rPr/>
        <w:t>ꕉ</w:t>
      </w:r>
      <w:r>
        <w:rPr/>
        <w:t>潷♮類䅳䀩싂ꍎ昳啕梵曂睆쉫牶眳쉀쏂湗슣䉥碘敾亱参㬬甭㉲〭獖砫据槂亩촥슥整輵⨭摇婣捙⍆놏뗎䥡栯ꅬ㐫ㅯ橃癀夹穄쉕勂祂ꇃ놡㠣爨振</w:t>
      </w:r>
      <w:r>
        <w:rPr/>
        <w:t>ꤪ</w:t>
      </w:r>
      <w:r>
        <w:rPr/>
        <w:t>ⱱ</w:t>
      </w:r>
      <w:r>
        <w:rPr/>
        <w:t>煒깠쉾걸쎱㋂⌳娽杀䱨橈瑁愪숻</w:t>
      </w:r>
      <w:r>
        <w:rPr/>
        <w:t>ꕳ</w:t>
      </w:r>
      <w:r>
        <w:rPr/>
        <w:t>䱀枬⤤⹔㕢㥠뮻갯쉣塠㡕♮</w:t>
      </w:r>
      <w:r>
        <w:rPr/>
        <w:t>ꤪ</w:t>
      </w:r>
      <w:r>
        <w:rPr/>
        <w:t>㠭猹嘳걺扮곎畒哂慓䩱싂换쉈湕浣⽮③爱婴潨项춡</w:t>
      </w:r>
      <w:r>
        <w:rPr/>
        <w:t>⡖⎬</w:t>
      </w:r>
      <w:r>
        <w:rPr/>
        <w:t>乸朳쌻쉁넲乂柂乷主㙌쉧䝯湈</w:t>
      </w:r>
      <w:r>
        <w:rPr/>
        <w:t>ꦬ</w:t>
      </w:r>
      <w:r>
        <w:rPr/>
        <w:t>㢬碩䥰欪┤㕊殩䩀頷䵕䨣싂怤歑䨻䔻싂</w:t>
      </w:r>
      <w:r>
        <w:rPr/>
        <w:t>ⷂ</w:t>
      </w:r>
      <w:r>
        <w:rPr/>
        <w:t>⡇</w:t>
      </w:r>
      <w:r>
        <w:rPr/>
        <w:t>繓泂쉲幹ꅏ䯂쉷⤺瀰慭䴽쉙</w:t>
      </w:r>
      <w:r>
        <w:rPr/>
        <w:t>ꤪ</w:t>
      </w:r>
      <w:r>
        <w:rPr/>
        <w:t>⽣汔숦乖⹌爤싂刦</w:t>
      </w:r>
      <w:r>
        <w:rPr/>
        <w:t>ⵡ</w:t>
      </w:r>
      <w:r>
        <w:rPr/>
        <w:t>䱚㝚㐽頤ㅚ</w:t>
      </w:r>
      <w:r>
        <w:rPr/>
        <w:t>ꦻ</w:t>
      </w:r>
      <w:r>
        <w:rPr/>
        <w:t>勂噴睏懂썠爥䄬⑮⭣䁊</w:t>
      </w:r>
      <w:r>
        <w:rPr/>
        <w:t>ꕩ</w:t>
      </w:r>
      <w:r>
        <w:rPr/>
        <w:t>敵쉰懂슏</w:t>
      </w:r>
      <w:r>
        <w:rPr/>
        <w:t>ꥇ</w:t>
      </w:r>
      <w:r>
        <w:rPr/>
        <w:t>佚炱⥺垵秂⏂瘹쉂扢싂硎祓쉁</w:t>
      </w:r>
      <w:r>
        <w:rPr/>
        <w:t>ꕢ</w:t>
      </w:r>
      <w:r>
        <w:rPr/>
        <w:t>捪沩⽅⪥㝊䙴따启⯃灬庥嘤䥅縻⩆故睾⽞却椬뮩걳╴쉡㑪쵉믂㭑ꍨ뽠㜴싂ㅖ奎ㅔ묹歄</w:t>
      </w:r>
      <w:r>
        <w:rPr/>
        <w:t>ⰲ</w:t>
      </w:r>
      <w:r>
        <w:rPr/>
        <w:t>㥄</w:t>
      </w:r>
      <w:r>
        <w:rPr/>
        <w:t>ꦡ</w:t>
      </w:r>
      <w:r>
        <w:rPr/>
        <w:t>湇嗂슣썲佯玡槂晥㵳⽦⮿쉕⑸⬮煊뮡⍓穰⭠쉟䫂傱⨴獡쵡</w:t>
      </w:r>
      <w:r>
        <w:rPr/>
        <w:t>ꕏ</w:t>
      </w:r>
      <w:r>
        <w:rPr/>
        <w:t>䏂泍싂䯂扨啱䕮슩轵〤㈺〨ꅋ願顤稳⍤㝂啫㛎숲䊱⭕⨬冘</w:t>
      </w:r>
      <w:r>
        <w:rPr/>
        <w:t>Ⳃ</w:t>
      </w:r>
      <w:r>
        <w:rPr/>
        <w:t>㍂祭秂䥟☬⫎伽呐ꥲ쉎⥞</w:t>
      </w:r>
    </w:p>
    <w:p>
      <w:pPr>
        <w:pStyle w:val="PreformattedText"/>
        <w:bidi w:val="0"/>
        <w:spacing w:before="0" w:after="0"/>
        <w:jc w:val="left"/>
        <w:rPr/>
      </w:pPr>
      <w:r>
        <w:rPr/>
        <w:t>⩘</w:t>
      </w:r>
      <w:r>
        <w:rPr/>
        <w:t>ꇃ䙥╒㢩</w:t>
      </w:r>
      <w:r>
        <w:rPr/>
        <w:t>⡾</w:t>
      </w:r>
      <w:r>
        <w:rPr/>
        <w:t>㝀佰쉷</w:t>
      </w:r>
      <w:r>
        <w:rPr/>
        <w:t>ꖱ</w:t>
      </w:r>
      <w:r>
        <w:rPr/>
        <w:t>婫嫂⸶䗂䭰氽穞䱈喡깃쌪礽氺梏뭙㧂䁥䯎䵹싂䠻煏㵱晙抮噾塋偕師⑗ꆬ剣䩺습ッ睎傮䑶䫎䠰凂♈穟兂땗</w:t>
      </w:r>
      <w:r>
        <w:rPr/>
        <w:t>ꕘ</w:t>
      </w:r>
      <w:r>
        <w:rPr/>
        <w:t>숭炘畞䞬걸渣</w:t>
      </w:r>
      <w:r>
        <w:rPr/>
        <w:t>ⶵ</w:t>
      </w:r>
      <w:r>
        <w:rPr/>
        <w:t>숩쉑㨥剠</w:t>
      </w:r>
      <w:r>
        <w:rPr/>
        <w:t>ꦡ</w:t>
      </w:r>
      <w:r>
        <w:rPr/>
        <w:t>唶滂晐偆숰汎呫爫嚣打穙畲㴰㤽䍱㌩숵捭奐㑊싂㍨慸㝘輲쉪啮䥉怵栯顨㑏</w:t>
      </w:r>
      <w:r>
        <w:rPr/>
        <w:t>ꖥ</w:t>
      </w:r>
      <w:r>
        <w:rPr/>
        <w:t>싂쉈慈灏㚵潔</w:t>
      </w:r>
      <w:r>
        <w:rPr/>
        <w:t>ⱦ</w:t>
      </w:r>
      <w:r>
        <w:rPr/>
        <w:t>㖩쉰捲⫂価</w:t>
      </w:r>
      <w:r>
        <w:rPr/>
        <w:t>꤯</w:t>
      </w:r>
      <w:r>
        <w:rPr/>
        <w:t>ㆮꎣ슻걐剾煈祘쉴歆辿䅦湓べㅥ幟揂숬쉄牀⍦䱇䲿䝹㑳⩌廂䁫東⥒敯ꆘㅉ灩쉔婄⭅畱㘹⏂の否含樣</w:t>
      </w:r>
      <w:r>
        <w:rPr/>
        <w:t>⠱</w:t>
      </w:r>
      <w:r>
        <w:rPr/>
        <w:t>䍹彺塷智䒏쉩념䖿促</w:t>
      </w:r>
      <w:r>
        <w:rPr/>
        <w:t>ꥄ⩯</w:t>
      </w:r>
      <w:r>
        <w:rPr/>
        <w:t>ꌨ湬쉓</w:t>
      </w:r>
      <w:r>
        <w:rPr/>
        <w:t>ꗂ</w:t>
      </w:r>
      <w:r>
        <w:rPr/>
        <w:t>夣丮쎣睗⑬睡瞱♉焊</w:t>
      </w:r>
      <w:r>
        <w:rPr/>
        <w:t>ⱡ</w:t>
      </w:r>
      <w:r>
        <w:rPr/>
        <w:t>숤夽橥䮻㈩硴扲땴뽺쉬扉곂敭쉮⴪⵩礯砥습歺싃浡乀㕢燂塄厮⹮썆楗佈繐栴嚡䉖兎㭥㑥䥗从긮㙗뿂⥓矍樥椨桺쉉숵縮痂䈷싂瑰䑵儷ꥸ습捌攩</w:t>
      </w:r>
      <w:r>
        <w:rPr/>
        <w:t>ꔣ</w:t>
      </w:r>
      <w:r>
        <w:rPr/>
        <w:t>ⰰ</w:t>
      </w:r>
      <w:r>
        <w:rPr/>
        <w:t>쉞扇㪏ꄭ凍숫㙔扮싂㉬썞싂㵑敚쉰⑥쉕䕎玘䑵祮⥙頹</w:t>
      </w:r>
      <w:r>
        <w:rPr/>
        <w:t>ⵕ</w:t>
      </w:r>
      <w:r>
        <w:rPr/>
        <w:t>坳</w:t>
      </w:r>
      <w:r>
        <w:rPr/>
        <w:t>ꕋ⦡</w:t>
      </w:r>
      <w:r>
        <w:rPr/>
        <w:t>桅縴</w:t>
      </w:r>
      <w:r>
        <w:rPr/>
        <w:t>ⴭ</w:t>
      </w:r>
      <w:r>
        <w:rPr/>
        <w:t>㓃◃橾쉤慏걶烂畭</w:t>
      </w:r>
      <w:r>
        <w:rPr/>
        <w:t>ⱺ</w:t>
      </w:r>
      <w:r>
        <w:rPr/>
        <w:t>顺쉴憵쉇橁䙰⪻䵧㶩䙱칔䁠㭉</w:t>
      </w:r>
      <w:r>
        <w:rPr/>
        <w:t>ꕄ</w:t>
      </w:r>
      <w:r>
        <w:rPr/>
        <w:t>媣攩捰놿쉆㚩⍰쉯浆䌬奠䁭免稪츳㒮挬礲剆</w:t>
      </w:r>
      <w:r>
        <w:rPr/>
        <w:t>ⵆ</w:t>
      </w:r>
      <w:r>
        <w:rPr/>
        <w:t>㵧⭾婨乨⬱敩睌䪣䴲梡␶칃之⑔걃䭍橋㉊㤶긴佚䱤쵰恮쉤㴪⍲瓂爬县顅</w:t>
      </w:r>
      <w:r>
        <w:rPr/>
        <w:t>⠣</w:t>
      </w:r>
      <w:r>
        <w:rPr/>
        <w:t>땟瘪併〱愬卋么疿⭆㪻䉎頹估묪扠숽瑅Ⓜ晚恪喿ꅋ㕅칵㩄㡠숫䱞싍ꄥ㍧䀭睈</w:t>
      </w:r>
      <w:r>
        <w:rPr/>
        <w:t>ꔬ</w:t>
      </w:r>
      <w:r>
        <w:rPr/>
        <w:t>䇂䄳朩䍡兑</w:t>
      </w:r>
      <w:r>
        <w:rPr/>
        <w:t>⡃</w:t>
      </w:r>
      <w:r>
        <w:rPr/>
        <w:t>彅칍噇</w:t>
      </w:r>
      <w:r>
        <w:rPr/>
        <w:t>ꖻ</w:t>
      </w:r>
      <w:r>
        <w:rPr/>
        <w:t>녒捄买⨰㑸⨪摌兂ꌪ쉚䝳숲␽뭇䭁㭱ㅄ睃搮㙱걡⩣硖䭤</w:t>
      </w:r>
      <w:r>
        <w:rPr/>
        <w:t>꧂⨻</w:t>
      </w:r>
      <w:r>
        <w:rPr/>
        <w:t>䏂㔳䓍㜺䭡䩡䄳쉴泂䰬彎㤣妩⽔䱶璩䂣湳濂䲬硠晞㈴䚣丱汴晭淂⽖㓂㜺슡䛂㐳뭁⭫㵡쉘썰䵌玻⩺숹⑋슩剨䉕</w:t>
      </w:r>
      <w:r>
        <w:rPr/>
        <w:t>ꤦ</w:t>
      </w:r>
      <w:r>
        <w:rPr/>
        <w:t>㙮쉐</w:t>
      </w:r>
      <w:r>
        <w:rPr/>
        <w:t>ꕾ</w:t>
      </w:r>
      <w:r>
        <w:rPr/>
        <w:t>⠻</w:t>
      </w:r>
      <w:r>
        <w:rPr/>
        <w:t>䕾슩䥷扭浫╟╀⽫</w:t>
      </w:r>
      <w:r>
        <w:rPr/>
        <w:t>ꤴ</w:t>
      </w:r>
      <w:r>
        <w:rPr/>
        <w:t>䈲츴䉍쉖䲻䝆澿さ뇂䊥⍙用澮</w:t>
      </w:r>
      <w:r>
        <w:rPr/>
        <w:t>ⴣ</w:t>
      </w:r>
      <w:r>
        <w:rPr/>
        <w:t>깦⭔嚡䑚</w:t>
      </w:r>
      <w:r>
        <w:rPr/>
        <w:t>꧂</w:t>
      </w:r>
      <w:r>
        <w:rPr/>
        <w:t>眦䵰幟䂿䍅漺䥋穀뽫㉄帪㌯겘䮘稫㝠䡞㔽乵ꍄ䍯ꌴ䟎斡䔶摺</w:t>
      </w:r>
      <w:r>
        <w:rPr/>
        <w:t>ⴴ</w:t>
      </w:r>
      <w:r>
        <w:rPr/>
        <w:t>欲싂☤〉쉒㚵刳㝠恟皮即彵呔橂䙓㌮걤忂⿂ꌪ湨┣</w:t>
      </w:r>
      <w:r>
        <w:rPr/>
        <w:t>ⱉ</w:t>
      </w:r>
      <w:r>
        <w:rPr/>
        <w:t>旂輣䫍</w:t>
      </w:r>
      <w:r>
        <w:rPr/>
        <w:t>ꕤ</w:t>
      </w:r>
      <w:r>
        <w:rPr/>
        <w:t>嘦ꌣ딮칣䕸心㔱廎痂煭杂⹵땖⭌捎䥔縱⨱⏂⵫</w:t>
      </w:r>
      <w:r>
        <w:rPr/>
        <w:t>⣎♴</w:t>
      </w:r>
      <w:r>
        <w:rPr/>
        <w:t>㑘顐</w:t>
      </w:r>
      <w:r>
        <w:rPr/>
        <w:t>⠦⍯</w:t>
      </w:r>
      <w:r>
        <w:rPr/>
        <w:t>㝚迂⏂䰲쉌㔷Ⓜ⽃恲こ㔤쉊硍</w:t>
      </w:r>
      <w:r>
        <w:rPr/>
        <w:t>ꔦ</w:t>
      </w:r>
      <w:r>
        <w:rPr/>
        <w:t>⻂啄쵺딲㣂椩촥䉕顑辥䙟싃转晁㑔㋂㖩</w:t>
      </w:r>
      <w:r>
        <w:rPr/>
        <w:t>ⵄ</w:t>
      </w:r>
      <w:r>
        <w:rPr/>
        <w:t>㩃䤪顚슻㩑겵⭠兲㘰婆쉔⪩㤸㠥녡컎䍗媮䋂䎬</w:t>
      </w:r>
      <w:r>
        <w:rPr/>
        <w:t>ꕵ</w:t>
      </w:r>
      <w:r>
        <w:rPr/>
        <w:t>쉳牅䣂㮬칭李쉗뼨숫뭨檥㠤견䑷칍ꌫ⩒ꄩ숻弻硕뭂㡵瞣偵⽑㨻䠤⬫䜽歐䇂ꥥ抩쉸걳Ⓨ☯썲惂眷偦㈺癵盂杺슏帴</w:t>
      </w:r>
      <w:r>
        <w:rPr/>
        <w:t>ꥇ</w:t>
      </w:r>
      <w:r>
        <w:rPr/>
        <w:t>싂晕砮僂塙긨䵸ㄬꄩ熬夊䝖瓂⭡潴쉷䭊</w:t>
      </w:r>
      <w:r>
        <w:rPr/>
        <w:t>ꤺ⵱</w:t>
      </w:r>
      <w:r>
        <w:rPr/>
        <w:t>坾犏㉠쉏㶥打쉍眫칊⥎쉺칹祚⥋㗂䓎쉾ꆥ彄㔸쉥䘫츷厵ㄸ䜹瑳</w:t>
      </w:r>
      <w:r>
        <w:rPr/>
        <w:t>ꕒ</w:t>
      </w:r>
      <w:r>
        <w:rPr/>
        <w:t>ㅤ歶い㭙㝎㕸뇂䈫捕╃쉵䭬싎嘱惂楶兴</w:t>
      </w:r>
      <w:r>
        <w:rPr/>
        <w:t>ꥎ</w:t>
      </w:r>
      <w:r>
        <w:rPr/>
        <w:t>놿焭싂佢慪潣㕺⩚䏂䊵㕙䴬敀뽰吭녚쉭噮澬稩쵘亘儸䭯ꇂ䡮⌶䶿咥昹嚿</w:t>
      </w:r>
      <w:r>
        <w:rPr/>
        <w:t>Ⱘ</w:t>
      </w:r>
      <w:r>
        <w:rPr/>
        <w:t>榻欩奾潘⵷䱋浺弱攳썣칪</w:t>
      </w:r>
      <w:r>
        <w:rPr/>
        <w:t>ꔫ</w:t>
      </w:r>
      <w:r>
        <w:rPr/>
        <w:t>䁵㩧题㋂捙䙴⹪墣睘丵컍㧂妩㏂抡琮㝨爬䵠噳泂츨獉쉗⪩⩲㵹埃欶</w:t>
      </w:r>
      <w:r>
        <w:rPr/>
        <w:t>ⵑ</w:t>
      </w:r>
      <w:r>
        <w:rPr/>
        <w:t>뼪擃礸睖⬽轤男弭住湫晵䥓쌣慟繖☨商⩯ぇ猩坮穋䄨殻坓煱䩫䁕</w:t>
      </w:r>
      <w:r>
        <w:rPr/>
        <w:t>ⰱ</w:t>
      </w:r>
      <w:r>
        <w:rPr/>
        <w:t>ꕰ</w:t>
      </w:r>
      <w:r>
        <w:rPr/>
        <w:t>扞榘橌祵</w:t>
      </w:r>
      <w:r>
        <w:rPr/>
        <w:t>ⵇ</w:t>
      </w:r>
      <w:r>
        <w:rPr/>
        <w:t>犿⨪쉲㬣攥栽恆扂쎩䓂坷㕬⩦倲䛂</w:t>
      </w:r>
      <w:r>
        <w:rPr/>
        <w:t>ⱟ</w:t>
      </w:r>
      <w:r>
        <w:rPr/>
        <w:t>犻だ爦㡹〮焹㓎컂䈥㏂쵌䚥㕮㝊㑴唲쉪슩疥㊩⍥帶嘲땖懂쏂噋偍坑㝓숯慳卺兂熏ま땶묷㛂瓂쉥幩夻礷ꄫ櫂癊轋槎免ㅠ㩐ㅩ摴䙧</w:t>
      </w:r>
      <w:r>
        <w:rPr/>
        <w:t>ꦩ</w:t>
      </w:r>
      <w:r>
        <w:rPr/>
        <w:t>祅숤䡸슬塱㉈칬</w:t>
      </w:r>
      <w:r>
        <w:rPr/>
        <w:t>ꕳ</w:t>
      </w:r>
      <w:r>
        <w:rPr/>
        <w:t>た슮廂幡猸㦣䉙㵰쉭琫倯녁佴杈捓㩗側䉷䑚뼯깹癨䍯䓎㍫獙剟慮盂妘뽞卋㤦灏뭆樬獲</w:t>
      </w:r>
      <w:r>
        <w:rPr/>
        <w:t>⢮</w:t>
      </w:r>
      <w:r>
        <w:rPr/>
        <w:t>썸ꇂ懂깷㝃浖䊿偅剕頥塱扄扢浮쵆硅숬喣䆘卑䚏灚땾칈塇㪱噫⧂⪿拍</w:t>
      </w:r>
      <w:r>
        <w:rPr/>
        <w:t>ꕂ</w:t>
      </w:r>
      <w:r>
        <w:rPr/>
        <w:t>싂⦣ㅲ⬱啗⥯숽奙睲쉾⽬浗䵠ㅮ柂썁쉙沩坫</w:t>
      </w:r>
      <w:r>
        <w:rPr/>
        <w:t>⠫</w:t>
      </w:r>
      <w:r>
        <w:rPr/>
        <w:t>噟枱灳牢员歠</w:t>
      </w:r>
      <w:r>
        <w:rPr/>
        <w:t>ꤹ</w:t>
      </w:r>
      <w:r>
        <w:rPr/>
        <w:t>恣夬䵏</w:t>
      </w:r>
      <w:r>
        <w:rPr/>
        <w:t>ꔨ</w:t>
      </w:r>
      <w:r>
        <w:rPr/>
        <w:t>亩彲漵栬㚏싂㙺桅䝾㘯伽╩弪딬晆伲顑쉷楃ギ䅹牠䵆싂썆砯⸮ꥮ䪵扞숮숺兂估䀻</w:t>
      </w:r>
      <w:r>
        <w:rPr/>
        <w:t>⣂</w:t>
      </w:r>
      <w:r>
        <w:rPr/>
        <w:t>伶浞⭞㒿㩧갪䄪繇琪㡀昪救ꅅ殩䍆俍滂쉩㍥싂均⨻焤檥뗂頬㑋⵶琷䩫砵潞⌵偀묮㇂䘵穅⫂䑫漴⫂湦奦輯⧂㑩⾣烂頦兯攩⭮</w:t>
      </w:r>
      <w:r>
        <w:rPr/>
        <w:t>ⵘ</w:t>
      </w:r>
      <w:r>
        <w:rPr/>
        <w:t>㓂쉣㉆␷係⎩䉕ヂ♉曂䏂䱤冘䞩碥囍䅺䚮䣂焷䛂唶䥍㝎뭔捪轢甭쉸栱땗䭖碮墵떏彸⸤䁬䍪숲㴲ꍈ睳㬸偑橡繳㍰⥊슣⥖⥏⬹슥䍵㍔㎱</w:t>
      </w:r>
      <w:r>
        <w:rPr/>
        <w:t>ꦥ</w:t>
      </w:r>
      <w:r>
        <w:rPr/>
        <w:t>敹慶剥䷂촽㉯唤쉷㛎洩顑쏂掩♔卉싎숬䑦䗂⪩⤊焸夦璮䩫</w:t>
      </w:r>
      <w:r>
        <w:rPr/>
        <w:t>⡨</w:t>
      </w:r>
      <w:r>
        <w:rPr/>
        <w:t>뽊㭉焳捅䈰⻃祶眷别灦䰫穢䜫婾⭆䡙塠슩⹙池恀⎣癠まꥶ䡓╺愷煕갹쏂伺癍㙈╙</w:t>
      </w:r>
      <w:r>
        <w:rPr/>
        <w:t>ꕳ</w:t>
      </w:r>
      <w:r>
        <w:rPr/>
        <w:t>体亱쉷爰㓂숲哎爣傻ꅒ炩㫂슮䁳녬偶썁流ㅔ迂浹妣습㉾⭇⑞䌺䪡䡑獞⼤䶱ꍂ䮩权敋⑔穥䘬吺⑃쉂㧂癌湋渳㡁䱞㬷쉮싂均瑷仍䚱矃숪䷂稹쉯䥚</w:t>
      </w:r>
      <w:r>
        <w:rPr/>
        <w:t>ꤨ</w:t>
      </w:r>
      <w:r>
        <w:rPr/>
        <w:t>嫂灩单奚䟂獬슩刺厣</w:t>
      </w:r>
      <w:r>
        <w:rPr/>
        <w:t>⠬</w:t>
      </w:r>
      <w:r>
        <w:rPr/>
        <w:t>彴㍞㑎娰숻彯爮甮㔮灠䤮㴭㕁䇂싃캩乘㨱䕀痂牭㵓碻䏂㠪</w:t>
      </w:r>
      <w:r>
        <w:rPr/>
        <w:t>ꗂ</w:t>
      </w:r>
      <w:r>
        <w:rPr/>
        <w:t>橾⤴摄渶넵⭶游䈰슘숱</w:t>
      </w:r>
      <w:r>
        <w:rPr/>
        <w:t>ⴳ</w:t>
      </w:r>
      <w:r>
        <w:rPr/>
        <w:t>⺿⸵⬵佅癇습숬㑌啱㭶㏍狂䌰㠮㜤挹猶㵅㪵䖘桢쉤䥩㡦㩄壍䪏쉎浟檿皩䕫圷栤熮㟂</w:t>
      </w:r>
      <w:r>
        <w:rPr/>
        <w:t>ꖩ</w:t>
      </w:r>
      <w:r>
        <w:rPr/>
        <w:t>쏂㕍䙆啔꺡쉩</w:t>
      </w:r>
      <w:r>
        <w:rPr/>
        <w:t>ꖣ</w:t>
      </w:r>
      <w:r>
        <w:rPr/>
        <w:t>揂楐쉦捋⫂땞严䑓漴睩썐桯⩬噉煙琲┻</w:t>
      </w:r>
      <w:r>
        <w:rPr/>
        <w:t>ꔴ</w:t>
      </w:r>
      <w:r>
        <w:rPr/>
        <w:t>㩈⹨캣潮轘걃怮僂噡뭐䏃桚뮩彀쉞䘻㑖㓂䱰䁋偺䳂区慧㜩쉕갹</w:t>
      </w:r>
      <w:r>
        <w:rPr/>
        <w:t>ⵊ</w:t>
      </w:r>
      <w:r>
        <w:rPr/>
        <w:t>츹汕灦</w:t>
      </w:r>
      <w:r>
        <w:rPr/>
        <w:t>⣂</w:t>
      </w:r>
      <w:r>
        <w:rPr/>
        <w:t>參幖慴싂繎礷껂</w:t>
      </w:r>
      <w:r>
        <w:rPr/>
        <w:t>ⴣ</w:t>
      </w:r>
      <w:r>
        <w:rPr/>
        <w:t>숸묽쌪숹䅭쉗敓䅴뽞䑌佔싍⨤し䩆婤⨤㕑汚幌は剚捶걅睊뼪塵ꍒ㮩温쉇걃煎⹋吻潆吮⪱㭷쉪恗斥ꍚ㭋뇂帤⽫믂帶䝯畬楈ꆬ璡넫頸쉦煯伲╧燂顰⌭澏ꥹ串㝈礦住갽歱⨤⒩䄨䭁吱䧂輵녾⑈⦵夣㥌걫뭐䨮䱥恖捷쉅╙ㅊ㝃뾿⥒恾淍杖㓂繦畈婢狂坅匳䝕塯䡪輻撵쵆숲ꄱ䇍ꍵꎻ㩋㑮敇Ⓕ獚䌹꺡촩䫂㌤䄨</w:t>
      </w:r>
      <w:r>
        <w:rPr/>
        <w:t>ⵂ</w:t>
      </w:r>
      <w:r>
        <w:rPr/>
        <w:t>煀攮昦畣쉃깧쌤쵤㗂兘杕딱确皏ꥦ痂⩕灀</w:t>
      </w:r>
      <w:r>
        <w:rPr/>
        <w:t>⡺</w:t>
      </w:r>
      <w:r>
        <w:rPr/>
        <w:t>焪뾱便琱숱桀扱塸㙦㷂䐷걇㉠縪凂㪏榬䊿䤺湬쉴땵䁞䵆潘摚乳⚱딲擂㇂㈣奮畤쉦쉌溡␶⩾䈫歒渳</w:t>
      </w:r>
      <w:r>
        <w:rPr/>
        <w:t>ꕍ</w:t>
      </w:r>
      <w:r>
        <w:rPr/>
        <w:t>噟㴪</w:t>
      </w:r>
      <w:r>
        <w:rPr/>
        <w:t>ꥃ╥</w:t>
      </w:r>
      <w:r>
        <w:rPr/>
        <w:t>摕破繂㍚숵恶矎汈쉲䎘췂扒ㄲ䲡浌伲剙瀪瑉쉏㏂㠩慑焺䵫</w:t>
      </w:r>
      <w:r>
        <w:rPr/>
        <w:t>ⰴ</w:t>
      </w:r>
      <w:r>
        <w:rPr/>
        <w:t>쉞ㄱ곂揃</w:t>
      </w:r>
      <w:r>
        <w:rPr/>
        <w:t>ꤺ┥</w:t>
      </w:r>
      <w:r>
        <w:rPr/>
        <w:t>숳堰仂녟恢</w:t>
      </w:r>
      <w:r>
        <w:rPr/>
        <w:t>ꥒ⤷</w:t>
      </w:r>
      <w:r>
        <w:rPr/>
        <w:t>繈䑀걆㤮쉸쉸刷</w:t>
      </w:r>
      <w:r>
        <w:rPr/>
        <w:t>ꥎ</w:t>
      </w:r>
      <w:r>
        <w:rPr/>
        <w:t>湾</w:t>
      </w:r>
      <w:r>
        <w:rPr/>
        <w:t>ⰻ</w:t>
      </w:r>
      <w:r>
        <w:rPr/>
        <w:t>噈呾礪兮䵀⌶繲ひ㝃祯⹌䜷煥싎㡂쉤栊뭉긯幣輳㖥쉙⎬㌽烃쉹㪵䑁䜦☸㧂</w:t>
      </w:r>
      <w:r>
        <w:rPr/>
        <w:t>ꖱ</w:t>
      </w:r>
      <w:r>
        <w:rPr/>
        <w:t>嘳쉫㑆卾⩉忂杩匮獘繭乖딪傱뼴쉯盃瘦睢浄斩쉚畭땔쉓㭍塲걆䟂깊ꥷ㌶橋䨳繠楥쉑懂⩮䙲䙢싍䄽ꏂ쉋ꆘ幡㗂넺싂⬯庻걉깙숲仂㪬쉘䔫썢</w:t>
      </w:r>
      <w:r>
        <w:rPr/>
        <w:t>ꤣ</w:t>
      </w:r>
      <w:r>
        <w:rPr/>
        <w:t>칉쉖숳狍竂睠摚䘹疩䵂㧂㶩╦촤딵䝏爵쉰檵洣䱩䧂爮뭲녎啙딦䬣ꏃ땞䪣쉗⵾㤤䥶⬣忍ꍫ橎㥄⭵캩춮沱뭏䙬㍸쉎牞轵歈떵ꄰ䔭걱⥒䎣䐫埂숽烂䑲</w:t>
      </w:r>
      <w:r>
        <w:rPr/>
        <w:t>ꕬ</w:t>
      </w:r>
      <w:r>
        <w:rPr/>
        <w:t>䕂䭺浯帥䙺溡䈻奧ꥫ潤⭥柂焱硭牥☫测吱灧欺⌶㴴普</w:t>
      </w:r>
      <w:r>
        <w:rPr/>
        <w:t>ꕡ</w:t>
      </w:r>
      <w:r>
        <w:rPr/>
        <w:t>珂㴬桕숤塞冱㡘⥮稳㝐䠲치쉚㊥う硤䒩䡔䘲娷び숥쉮奂⼯坪げ䶥䍆뾻媥迂</w:t>
      </w:r>
      <w:r>
        <w:rPr/>
        <w:t>ⵊ</w:t>
      </w:r>
      <w:r>
        <w:rPr/>
        <w:t>춮⿂䇂䡯㡟⵱㨪呌⵷㝶煉ㆡ쉕칢嚮穈쉙倪獉뾏⬲⩴⩠獘䣂颿갣쉌坏슿䍥䁎╡䥣땴僂䧂洬슩╦伵畞塑䉒걨潢偩□牒㑤</w:t>
      </w:r>
      <w:r>
        <w:rPr/>
        <w:t>⡺</w:t>
      </w:r>
      <w:r>
        <w:rPr/>
        <w:t>㌤숸摖⩙顋ꥥ걤䉵㮱兹煋桮⶘땬䎡痂깨걱쉃恈漺玥槂千梡百充䥯겱묭숻숥䳂繏佟呭⼣㍤㦩⸸䟎⍫癧㨤숭癧⬺쉆▣㓂債ㅇ컂劥⻍칰繐䀯琩爬瘪示</w:t>
      </w:r>
      <w:r>
        <w:rPr/>
        <w:t>ꔻ</w:t>
      </w:r>
      <w:r>
        <w:rPr/>
        <w:t>䴨쉅狎煴獆</w:t>
      </w:r>
      <w:r>
        <w:rPr/>
        <w:t>⠸</w:t>
      </w:r>
      <w:r>
        <w:rPr/>
        <w:t>擂</w:t>
      </w:r>
      <w:r>
        <w:rPr/>
        <w:t>⠵⡠</w:t>
      </w:r>
      <w:r>
        <w:rPr/>
        <w:t>摟䑗㵧癶썂畯輭ㄮ䙓勂幃噱卞樵⭵녤⵮ꅰ딮䑔⬪䗂쉙勃䨱坘㡦ㄨ⥚⩂슬䱫䗂㕦疵兔晨ㄣ쉯⼳숴祣㭄䅫⑏摁涘</w:t>
      </w:r>
      <w:r>
        <w:rPr/>
        <w:t>ꕞ</w:t>
      </w:r>
      <w:r>
        <w:rPr/>
        <w:t>牧戺䑕浣啨쵭奲㭩幞⩓砤긵涱㭊㜸廂捍⽸⥃瘰⨳呲ネ㛂뿂깙患걕②促灖㙠䩗爻ㅊ煏㍫쉪欩▩乄奍⯍浸䋂块救⹘츤⺻㌷쉥柍䉹♾녵⌯㪮飂剹Ⓜ⽕䯃溣</w:t>
      </w:r>
      <w:r>
        <w:rPr/>
        <w:t>ꔷ⭶</w:t>
      </w:r>
      <w:r>
        <w:rPr/>
        <w:t>숨怪溮슥♍⨶ꎮ뽲숴ꅭ亱숴땐穓⽑䇍♴쉾쉉猥地䱊㡇</w:t>
      </w:r>
      <w:r>
        <w:rPr/>
        <w:t>ꔦ</w:t>
      </w:r>
      <w:r>
        <w:rPr/>
        <w:t>㩫牟砬䑱娣唤⑪쵍瞘</w:t>
      </w:r>
      <w:r>
        <w:rPr/>
        <w:t>ⲩ</w:t>
      </w:r>
      <w:r>
        <w:rPr/>
        <w:t>䐴䍡⒣䯂䑸⹓捂輥슥ꅈ䓂灧㴨佹⼰䐬淂淂愯☳⛂刯㠸䮬⼥促村纻녣璘幢枘輲깎楯㭓㷃</w:t>
      </w:r>
      <w:r>
        <w:rPr/>
        <w:t>⢱</w:t>
      </w:r>
      <w:r>
        <w:rPr/>
        <w:t>婱娩</w:t>
      </w:r>
      <w:r>
        <w:rPr/>
        <w:t>Ɱ</w:t>
      </w:r>
      <w:r>
        <w:rPr/>
        <w:t>䬵</w:t>
      </w:r>
      <w:r>
        <w:rPr/>
        <w:t>꧂</w:t>
      </w:r>
      <w:r>
        <w:rPr/>
        <w:t>爪栊獸ㅾ㵩栽奀敔礥</w:t>
      </w:r>
      <w:r>
        <w:rPr/>
        <w:t>꤭</w:t>
      </w:r>
      <w:r>
        <w:rPr/>
        <w:t>唸ꏂ绂┳ひ㨫奐⿂浞睡⽬伷啚㗃䡭眳</w:t>
      </w:r>
      <w:r>
        <w:rPr/>
        <w:t>ꦿ</w:t>
      </w:r>
      <w:r>
        <w:rPr/>
        <w:t>獟奶噙㛍</w:t>
      </w:r>
      <w:r>
        <w:rPr/>
        <w:t>ⱑ</w:t>
      </w:r>
      <w:r>
        <w:rPr/>
        <w:t>杺䛂秂뽌ヂ䡉⹤걠뽬숽⩁淂㩚搵穌疣䩮拂츫숻㈶昰⭄梻〱ꇂ␤奾晅帩煭㥡う싂떩冥긶뗂唦㘵柂濂䁤䩢㬭塱則⑙䢥䅡䩵畔ꏂ묥㡈䡞⮡迎쉅ꌤ</w:t>
      </w:r>
      <w:r>
        <w:rPr/>
        <w:t>ꔤ</w:t>
      </w:r>
      <w:r>
        <w:rPr/>
        <w:t>癕䖏垏싂䅥쉞椰夺栽쉾꺘슥⌨牒眦</w:t>
      </w:r>
      <w:r>
        <w:rPr/>
        <w:t>⡟</w:t>
      </w:r>
      <w:r>
        <w:rPr/>
        <w:t>欴丽쉷꺥꺬㑃Ⓨ夷䑺烂便묺ꇍ슩⥦す䭴䚱癫呸넯⭸䊩㝐싂汕ꅱ쉅싂⚻㭅唨⍖拂쉸㠸┥녔柂충兖뽐쉪㬵䗂咱塀佟稪쉖佐䭮䱊㩢⭗惂智뭗捄䚘歂浱塶礱⽣飂佪䘴湀瞮噂뽖㮮朶轣元칂傘昳䐺氯⌱砬㉸촷璬挳넱捙坩獟⽨깺央ガ⥧䩉땸뼬怺䷂㥆䐰侩侱깞潔棂격㑁妮䵄땕䷂恀礦ꥫ숲녦뼭奞</w:t>
      </w:r>
      <w:r>
        <w:rPr/>
        <w:t>Ⳃ</w:t>
      </w:r>
      <w:r>
        <w:rPr/>
        <w:t>係滂乔㚘♣はげ갨⑐㪵睸䩒묲⪻㩰佰潀呺栫唱噠漺吨쉄獘㨪㌩딸辥摪祅</w:t>
      </w:r>
      <w:r>
        <w:rPr/>
        <w:t>⡵</w:t>
      </w:r>
      <w:r>
        <w:rPr/>
        <w:t>幨땐⍧呫婤⨶뿃痂쉍㈳겿</w:t>
      </w:r>
      <w:r>
        <w:rPr/>
        <w:t>ꕇ꧂</w:t>
      </w:r>
      <w:r>
        <w:rPr/>
        <w:t>撮佒ꄤ犥怸ㅩげ䄪숽搬典櫂夵栵厬㖻楟捕嘵畅禱参뭤㠪쉕䍶㥢硖䕹묰ぱ㜬숤╥䙋</w:t>
      </w:r>
      <w:r>
        <w:rPr/>
        <w:t>ꕰ</w:t>
      </w:r>
      <w:r>
        <w:rPr/>
        <w:t>ⱳ</w:t>
      </w:r>
      <w:r>
        <w:rPr/>
        <w:t>愰接眦⥓怣㘹쉳ㅲ㕉乯싂숦⦩瘸戺쉸숭딵䁶⹋灟墿潣츲땆灾쉰ヂ⽃縩橒乸㍂칁串潟埂焺橙뽩㥯怤埂楞싂役拂棃恍묮⽦玬쉑丣ꍫ瞮媵ꍐ㍓䄣╔束儱㩑撩睋瓂橃쉷숶戹噘㑇㮏쉴♨싍瑱迂⿂啃␨䢥礪썟싂䴨</w:t>
      </w:r>
      <w:r>
        <w:rPr/>
        <w:t>ꕊ</w:t>
      </w:r>
      <w:r>
        <w:rPr/>
        <w:t>庻攬䫂ꄳ坈</w:t>
      </w:r>
      <w:r>
        <w:rPr/>
        <w:t>ꤹ</w:t>
      </w:r>
      <w:r>
        <w:rPr/>
        <w:t>숬欱炏䖏䈴䑒榬灊⥕㒿盍⨵쉲㡘䖿슱㝀</w:t>
      </w:r>
      <w:r>
        <w:rPr/>
        <w:t>⡂</w:t>
      </w:r>
      <w:r>
        <w:rPr/>
        <w:t>㕒䁎쵑枮䦩⩃ㄷ痂숳汵矂低琲</w:t>
      </w:r>
      <w:r>
        <w:rPr/>
        <w:t>ⶻ</w:t>
      </w:r>
      <w:r>
        <w:rPr/>
        <w:t>儫쉒轮넲땍숦ꥮ甽玱乕쌻佺欳奒䩫슏쉺彳칹</w:t>
      </w:r>
      <w:r>
        <w:rPr/>
        <w:t>ⷍ</w:t>
      </w:r>
      <w:r>
        <w:rPr/>
        <w:t>䏂湄ꄲ쉾斩憿㝬楘䁗쉹䂥</w:t>
      </w:r>
      <w:r>
        <w:rPr/>
        <w:t>ꕯꦿ</w:t>
      </w:r>
      <w:r>
        <w:rPr/>
        <w:t>䕭䉥庿거狂洬떱싂楑쉐潈䱨灖恐占㓂っ绂㍳쉁惂嚩档숪쉄㛃䦣싎轖</w:t>
      </w:r>
      <w:r>
        <w:rPr/>
        <w:t>ꕏ⩕</w:t>
      </w:r>
      <w:r>
        <w:rPr/>
        <w:t>湔䕩쉁걤牦机㥮⪩湕㭅䘊ꄽ⩲䜱䠭㇂㍞쉇氪䍾ㄤ䱢㝨</w:t>
      </w:r>
      <w:r>
        <w:rPr/>
        <w:t>Ⱞ</w:t>
      </w:r>
      <w:r>
        <w:rPr/>
        <w:t>浠繬祺媩扱婥懎</w:t>
      </w:r>
      <w:r>
        <w:rPr/>
        <w:t>ꕕ</w:t>
      </w:r>
      <w:r>
        <w:rPr/>
        <w:t>䱡</w:t>
      </w:r>
      <w:r>
        <w:rPr/>
        <w:t>Ⱔ</w:t>
      </w:r>
      <w:r>
        <w:rPr/>
        <w:t>夫卾쉞쉳䕡쉤懍妏截硅䈫⛂껍顈</w:t>
      </w:r>
      <w:r>
        <w:rPr/>
        <w:t>ⰻ</w:t>
      </w:r>
      <w:r>
        <w:rPr/>
        <w:t>䚵䄴硭䍊縥떡塠两㕕䍯⍖⸸⬷⭏䉄䓂⩫係⍲䵚⩈</w:t>
      </w:r>
      <w:r>
        <w:rPr/>
        <w:t>꤫</w:t>
      </w:r>
      <w:r>
        <w:rPr/>
        <w:t>뽟䂡⎡題쉪⍱깶Ⓜ䵪庣填剬숭㭅頪敠杋汩楱</w:t>
      </w:r>
      <w:r>
        <w:rPr/>
        <w:t>⡴</w:t>
      </w:r>
      <w:r>
        <w:rPr/>
        <w:t>ㄹꍴ爰噸</w:t>
      </w:r>
      <w:r>
        <w:rPr/>
        <w:t>⣂⡚</w:t>
      </w:r>
      <w:r>
        <w:rPr/>
        <w:t>䝇爪䱊乞䄽㝆彧瀸俍殻棂顗壂潁ꥲ堬쵈⤪倮숥塱敢㙌灆묵칚㎿㐫恭䑀囂⩰㡞썞伽뭬㝲繌쌸슩瑮渲爦婢彶瘵祠㬺쉫⼭ꅉ㐴⨤㈪轺쉎䜸䵑啾穳</w:t>
      </w:r>
      <w:r>
        <w:rPr/>
        <w:t>⡵</w:t>
      </w:r>
      <w:r>
        <w:rPr/>
        <w:t>纏숲䥙긪殩䵶帷</w:t>
      </w:r>
      <w:r>
        <w:rPr/>
        <w:t>Ⱚ</w:t>
      </w:r>
      <w:r>
        <w:rPr/>
        <w:t>剠⌺쉚潍睉녚䍀創顊湣䤽疘搪䩅机乖唶恟潧浾洤瞥⴫썗灌琥歠⩚쉓浑昪싂╾</w:t>
      </w:r>
      <w:r>
        <w:rPr/>
        <w:t>ꔵ</w:t>
      </w:r>
      <w:r>
        <w:rPr/>
        <w:t>呡䀮</w:t>
      </w:r>
      <w:r>
        <w:rPr/>
        <w:t>ⰶ</w:t>
      </w:r>
      <w:r>
        <w:rPr/>
        <w:t>쵀䑢거⪿汳㷎㩺㥉焰㬦ꅹ塰넮也亻彋㒮쉶⭙穏恦䥱쵆漴㍅才쵧쉕䄨ꆥ╆╳♎㥣咘㝩⪮슻넹㜵䨮毂㠬䂿뭳⑳湒㯂彾歬曂㷂㙳牖戵歄秎曎嫎ꄨ槂桩瀶칖氶㍶洪捓䜯䑖刬䡯쉢ず伦甴쵕潏睾砩싂</w:t>
      </w:r>
      <w:r>
        <w:rPr/>
        <w:t>⢏</w:t>
      </w:r>
      <w:r>
        <w:rPr/>
        <w:t>獘漣싍灁䍷珍纥䚩〱㩢兒깓庻狂문䌺畳뾻碻⌵ꏂ㍇⌴奇敬䬳塎층牉厥㑧┮칳轸榣奇컂숣瑙偖媣⩐쉒窡쉵</w:t>
      </w:r>
      <w:r>
        <w:rPr/>
        <w:t>ⷂ</w:t>
      </w:r>
      <w:r>
        <w:rPr/>
        <w:t>䗂恫漱䭯䑈묺</w:t>
      </w:r>
      <w:r>
        <w:rPr/>
        <w:t>ꦱ</w:t>
      </w:r>
      <w:r>
        <w:rPr/>
        <w:t>땣쉸百松窣㠨䜫塅瑙睮㠺迂剸楯ꅋ〹㒿㤵숷⍀㯂쉥乾曂便歒썷슱傏獐칒挪긷稨⽨쉌</w:t>
      </w:r>
      <w:r>
        <w:rPr/>
        <w:t>ⱒ</w:t>
      </w:r>
      <w:r>
        <w:rPr/>
        <w:t>匪ꍯ乳껂墻繚纮숳㨴⍟䩙㑏浤䭗然她㝾轟䡈䅗㟂䄬</w:t>
      </w:r>
      <w:r>
        <w:rPr/>
        <w:t>ⰽ</w:t>
      </w:r>
      <w:r>
        <w:rPr/>
        <w:t>祭䢮츪轩ꆘ</w:t>
      </w:r>
      <w:r>
        <w:rPr/>
        <w:t>ꥑ⪣</w:t>
      </w:r>
      <w:r>
        <w:rPr/>
        <w:t>欪⴨캱꺘楙牭核㶣</w:t>
      </w:r>
      <w:r>
        <w:rPr/>
        <w:t>Ⲙ</w:t>
      </w:r>
      <w:r>
        <w:rPr/>
        <w:t>穌卥辻䶮뿂⯂숩䮘〴圶渻⍉쉯䡠</w:t>
      </w:r>
      <w:r>
        <w:rPr/>
        <w:t>Ⳃ</w:t>
      </w:r>
      <w:r>
        <w:rPr/>
        <w:t>쉬戳咘䉍顧湗棂礦娥㑇熱癲ㄸꄸ䠭棃幌⻂檡橊쉠㘭㡃</w:t>
      </w:r>
      <w:r>
        <w:rPr/>
        <w:t>ⵤ</w:t>
      </w:r>
      <w:r>
        <w:rPr/>
        <w:t>넮츯ꅈ扷䅖䓂쉕쉹뿂唰䌷</w:t>
      </w:r>
      <w:r>
        <w:rPr/>
        <w:t>⡸</w:t>
      </w:r>
      <w:r>
        <w:rPr/>
        <w:t>癉</w:t>
      </w:r>
      <w:r>
        <w:rPr/>
        <w:t>Ⱟ</w:t>
      </w:r>
      <w:r>
        <w:rPr/>
        <w:t>ꍭ璩㥹瑄穰晫䁱⵳睚测扂縨瘳㓂䐦䭢煚⭲쉫ꌯ愱뽰숦깁浨뮩䅣杔㊩䧃걅湌㐨扩矂恹咵睴慕穤</w:t>
      </w:r>
      <w:r>
        <w:rPr/>
        <w:t>ⵘⴶ</w:t>
      </w:r>
      <w:r>
        <w:rPr/>
        <w:t>恓獫䜵㑢㷂䉯䶡䏂狃뼯⦘页眭묊Ⓙ</w:t>
      </w:r>
      <w:r>
        <w:rPr/>
        <w:t>Ɽ</w:t>
      </w:r>
      <w:r>
        <w:rPr/>
        <w:t>轪癳佸㑉숫〸䄹凂㬩態䩉㵆噏秃到䲱潥挺숰搸╳㕄칰䡫檏뽎兄걷䩚쉱썬䍋㴹栦⯎㇂쉂启琻㡓䑧㩁㍎╩䡺剙뭥㴷㍭兠䍤쉸失呠</w:t>
      </w:r>
      <w:r>
        <w:rPr/>
        <w:t>Ⱓ╖</w:t>
      </w:r>
      <w:r>
        <w:rPr/>
        <w:t>䣂䱬版</w:t>
      </w:r>
      <w:r>
        <w:rPr/>
        <w:t>Ⱶ</w:t>
      </w:r>
      <w:r>
        <w:rPr/>
        <w:t>㝟䥭梩漪㥮⽳쉶무슥㡱㝤㫂烂딬噕㞏歂御㴺䙘湘숱칪㭸瑅但㡕漮瑍畕♭整⥉쉹㭢瑥㮵숸㑪捸䴵⍔呑┦곂⴬䙢⥏朲禣䙟幈땳噑ꎡ咡⫂䵣⒏⪩吳</w:t>
      </w:r>
      <w:r>
        <w:rPr/>
        <w:t>ꗂ</w:t>
      </w:r>
      <w:r>
        <w:rPr/>
        <w:t>䙕楍땋嗂久䁺캵㶬樥쌩毂㐥皣츪澻梩㫂䵕☬쉥䵏匩⨱啮Ⓜꍤ佊숵싂䭟⩆䩖憿幅쉰䉙煣㍠</w:t>
      </w:r>
      <w:r>
        <w:rPr/>
        <w:t>ꔷ</w:t>
      </w:r>
      <w:r>
        <w:rPr/>
        <w:t>惂㙗ꍰ畒䱫嚩䙑潮示</w:t>
      </w:r>
      <w:r>
        <w:rPr/>
        <w:t>꤬⴪</w:t>
      </w:r>
      <w:r>
        <w:rPr/>
        <w:t>ㅺꍚ䶱</w:t>
      </w:r>
      <w:r>
        <w:rPr/>
        <w:t>⢏</w:t>
      </w:r>
      <w:r>
        <w:rPr/>
        <w:t>䞣꥚夵⬷兘䡢</w:t>
      </w:r>
      <w:r>
        <w:rPr/>
        <w:t>ꤪ</w:t>
      </w:r>
      <w:r>
        <w:rPr/>
        <w:t>䵗塑㩕</w:t>
      </w:r>
      <w:r>
        <w:rPr/>
        <w:t>꧂</w:t>
      </w:r>
      <w:r>
        <w:rPr/>
        <w:t>圭磎嘲싂⭷唱④긳숬书ば䁞姂窥㓂儸숻넲槂쉊洪十捩습啠ꎿ뭮係㈪硕숩䅠堰卯긣拂㐨㵙</w:t>
      </w:r>
      <w:r>
        <w:rPr/>
        <w:t>Ⲭ</w:t>
      </w:r>
      <w:r>
        <w:rPr/>
        <w:t>숬㆏⽘</w:t>
      </w:r>
      <w:r>
        <w:rPr/>
        <w:t>ⶬ⨩</w:t>
      </w:r>
      <w:r>
        <w:rPr/>
        <w:t>칢㌨夦㨤⩷숮</w:t>
      </w:r>
      <w:r>
        <w:rPr/>
        <w:t>ꕵ</w:t>
      </w:r>
      <w:r>
        <w:rPr/>
        <w:t>縶㤤걱䑏拂㵧挤稵⾻䩪뇂灤䛂䝮朻湊顨䰱繧忂庵商癲係⸱ꏍ</w:t>
      </w:r>
      <w:r>
        <w:rPr/>
        <w:t>ⵄ</w:t>
      </w:r>
      <w:r>
        <w:rPr/>
        <w:t>ⱔ</w:t>
      </w:r>
      <w:r>
        <w:rPr/>
        <w:t>祧츥싂噘쵕〦瑺ꍮ</w:t>
      </w:r>
      <w:r>
        <w:rPr/>
        <w:t>ꕷ</w:t>
      </w:r>
      <w:r>
        <w:rPr/>
        <w:t>ⰶ</w:t>
      </w:r>
      <w:r>
        <w:rPr/>
        <w:t>䋂猵䗂㗃뽴㥉穢禘秂⥩쌤䩞渣⪮쉔㉾숸浸恶婏쉶䜦囂捧沬慒佪♁博⹖䰦㪮橦</w:t>
      </w:r>
      <w:r>
        <w:rPr/>
        <w:t>ⳃ</w:t>
      </w:r>
      <w:r>
        <w:rPr/>
        <w:t>啋䍬㩸</w:t>
      </w:r>
      <w:r>
        <w:rPr/>
        <w:t>Ⱟ</w:t>
      </w:r>
      <w:r>
        <w:rPr/>
        <w:t>焷嫂晑椣ꌯ䖩噈㬭땄㘦</w:t>
      </w:r>
      <w:r>
        <w:rPr/>
        <w:t>⢱</w:t>
      </w:r>
      <w:r>
        <w:rPr/>
        <w:t>穎丫㑓攽쉘⩢皵杉</w:t>
      </w:r>
      <w:r>
        <w:rPr/>
        <w:t>꧂</w:t>
      </w:r>
      <w:r>
        <w:rPr/>
        <w:t>䌻</w:t>
      </w:r>
      <w:r>
        <w:rPr/>
        <w:t>⠸</w:t>
      </w:r>
      <w:r>
        <w:rPr/>
        <w:t>楳쵸扣䅺⤺湪壎狂╃</w:t>
      </w:r>
      <w:r>
        <w:rPr/>
        <w:t>⡁</w:t>
      </w:r>
      <w:r>
        <w:rPr/>
        <w:t>䯎䑳쌥幯걠獠䲿䄥儯䚱䍴땇启瑺┻䦣쎡</w:t>
      </w:r>
      <w:r>
        <w:rPr/>
        <w:t>ⵓ</w:t>
      </w:r>
      <w:r>
        <w:rPr/>
        <w:t>椷瓂묮㔦琦帴䁨婷</w:t>
      </w:r>
      <w:r>
        <w:rPr/>
        <w:t>ꦣ</w:t>
      </w:r>
      <w:r>
        <w:rPr/>
        <w:t>㥨╊䭫뽂⺩㤨칞㩍低쉦丬嘺놻㩧⵴㮩쉤潠䑾䍐乩꺬쉍梡쉫埃䢱擂睈슬⩔渨칓♖姂쉍桬⼤呃뽃㨬숳卄컂偄ひ㘹揂妘쉦䁘⩏参楢뽑䚣䑊掣♪劣㎱⼶⩖䛂乬</w:t>
      </w:r>
      <w:r>
        <w:rPr/>
        <w:t>ꥑ</w:t>
      </w:r>
      <w:r>
        <w:rPr/>
        <w:t>뭐䦵匵溡乘䷂싂歚畫䛂捬匭頽並丰憡㔭숤</w:t>
      </w:r>
      <w:r>
        <w:rPr/>
        <w:t>Ⳃ</w:t>
      </w:r>
      <w:r>
        <w:rPr/>
        <w:t>煮ゥ숥穈䀴㙌䵴䢣싂硚</w:t>
      </w:r>
      <w:r>
        <w:rPr/>
        <w:t>ⷂ</w:t>
      </w:r>
      <w:r>
        <w:rPr/>
        <w:t>㡔啨繨灄䠣痂</w:t>
      </w:r>
      <w:r>
        <w:rPr/>
        <w:t>ꥋ␯</w:t>
      </w:r>
      <w:r>
        <w:rPr/>
        <w:t>㑙䍴쉍슥瘮係爤攪瞬䦮潠敦뽨싂㵒딯뾩</w:t>
      </w:r>
      <w:r>
        <w:rPr/>
        <w:t>⡴</w:t>
      </w:r>
      <w:r>
        <w:rPr/>
        <w:t>灬䵉땰겮呒灮畖煊佧㑋⩖䅙䕸딣怊⹣갰䡞澿⹥圭슱ꍹ</w:t>
      </w:r>
      <w:r>
        <w:rPr/>
        <w:t>ꕠ</w:t>
      </w:r>
      <w:r>
        <w:rPr/>
        <w:t>쉳싂煴⭃⽆䀱㪡番湀</w:t>
      </w:r>
      <w:r>
        <w:rPr/>
        <w:t>ꥍ⸹</w:t>
      </w:r>
      <w:r>
        <w:rPr/>
        <w:t>爪摨䙥㤫숩⑆쉍䴫䪵㐶楶⩒琹癳敦框⨮⫂㚏䍮堭㑑䲥櫂囂刨䝚</w:t>
      </w:r>
      <w:r>
        <w:rPr/>
        <w:t>⣂</w:t>
      </w:r>
      <w:r>
        <w:rPr/>
        <w:t>挻ꅓ싂䑯剫仂⎮</w:t>
      </w:r>
      <w:r>
        <w:rPr/>
        <w:t>ⷂ</w:t>
      </w:r>
      <w:r>
        <w:rPr/>
        <w:t>쵄</w:t>
      </w:r>
      <w:r>
        <w:rPr/>
        <w:t>Ⱪ</w:t>
      </w:r>
      <w:r>
        <w:rPr/>
        <w:t>璘딣⑾碩嚮疏儦뭩싂塱㍺噠戣⭘灆潰嗍畾畈䁾⌤㡮쉙숪暘䤺䙀䯃쉵겥ꍧ眪㜯Ⓝ嗎桵眩ㄲ〱牥余癧楚䭭</w:t>
      </w:r>
      <w:r>
        <w:rPr/>
        <w:t>ꤦ</w:t>
      </w:r>
      <w:r>
        <w:rPr/>
        <w:t>卐쉄侩숯竂⵺㈤灋╆䁧뮬睰捉倬硘坧⪣䝌쉈⺏㢩怫究㕉㬰쉙睔싎♩祓楰颿䑸쉩ㄨ칩坲땄庘싂숦놮桬兾敓쉭〬녲⴪䮬꥞恰䆵稭勂䌪䔪ぐ⭫썸䕆畯䁕⪏䆱嫂幅겮幊扗祱啡猸呖䑏掩幢</w:t>
      </w:r>
      <w:r>
        <w:rPr/>
        <w:t>ꕐⷂ</w:t>
      </w:r>
      <w:r>
        <w:rPr/>
        <w:t>渴㦬㤽싂獇颣䝹杀䭂偩쉃䁁⩟印췂偰歭悡氻倶䇃⸳䚘뭯㠩☹灩慀</w:t>
      </w:r>
      <w:r>
        <w:rPr/>
        <w:t>⡀</w:t>
      </w:r>
      <w:r>
        <w:rPr/>
        <w:t>㍤䞩숺㨯</w:t>
      </w:r>
      <w:r>
        <w:rPr/>
        <w:t>꧍</w:t>
      </w:r>
      <w:r>
        <w:rPr/>
        <w:t>折땮䙡幄彚犣ㄷ樣쉸슡恁</w:t>
      </w:r>
      <w:r>
        <w:rPr/>
        <w:t>⡄</w:t>
      </w:r>
      <w:r>
        <w:rPr/>
        <w:t>䉕匴슣执</w:t>
      </w:r>
      <w:r>
        <w:rPr/>
        <w:t>Ⱖ</w:t>
      </w:r>
      <w:r>
        <w:rPr/>
        <w:t>㈫꥔囂⹹捩쉂⫂灥</w:t>
      </w:r>
      <w:r>
        <w:rPr/>
        <w:t>⡷</w:t>
      </w:r>
      <w:r>
        <w:rPr/>
        <w:t>唬晵놬䣂ꥳ椯⍅䓃뮥別䝁䱖姂䕋煉犣깩쉡┨ㆱ⺵숷녕皣轌⮻䕂</w:t>
      </w:r>
      <w:r>
        <w:rPr/>
        <w:t>ꤷ</w:t>
      </w:r>
      <w:r>
        <w:rPr/>
        <w:t>玥晶䅍绍卆媿䝩煣濂獧⨬椯ꥮ⤦磍㕘쉖뽅坒䝴嘵頦慅䦘ꍅ倬圪뽉た</w:t>
      </w:r>
      <w:r>
        <w:rPr/>
        <w:t>ꦻ</w:t>
      </w:r>
      <w:r>
        <w:rPr/>
        <w:t>㍋牴놵㙟⑊쉞愤</w:t>
      </w:r>
      <w:r>
        <w:rPr/>
        <w:t>ⷂ</w:t>
      </w:r>
      <w:r>
        <w:rPr/>
        <w:t>枘䇂꺏桸⍚䣂▵渪欱〸ꄺ挥㭟晥숦쵀⥤꧎ꥩꥡ䯍♃⥵숪救殘㈥穷䥲搰䝐玬䙁⫂숺愳숽㍸啣뼹捃ꄫ㡮塕氽⤫漤땭壂ꥢ伲熡獚彫兵䙚斥╯喬㞵垥憿顟普䴵㔣䳂啋걋硏䱖晖㣂⨰㡕穌圪慇㴷㔨楠숰徵㨹勂楲䖥⼣쉷柂忂湃輶㠽</w:t>
      </w:r>
      <w:r>
        <w:rPr/>
        <w:t>꤫</w:t>
      </w:r>
      <w:r>
        <w:rPr/>
        <w:t>灤璡깉睕浘欪挸싂离稶智犩</w:t>
      </w:r>
      <w:r>
        <w:rPr/>
        <w:t>ⵇ⧂</w:t>
      </w:r>
      <w:r>
        <w:rPr/>
        <w:t>촴砳쉮쉴彥⯂婒䅢息㙑挭넨䳂⵹녊拎䤳ꅱㅲ</w:t>
      </w:r>
      <w:r>
        <w:rPr/>
        <w:t>⠴</w:t>
      </w:r>
      <w:r>
        <w:rPr/>
        <w:t>쉎┸⭔녱琶⩠〨为㕓䀣皏쵰䒿牢燂쉀埂긮枻⼳㈮숸桋畧쉁㟂츣뗂女湊䄺浑⽈礶슬愱壂墩䥹╲東㋂瑴ꥹ놵㚵♬땴捹䩴쉰幬滃淂숳</w:t>
      </w:r>
      <w:r>
        <w:rPr/>
        <w:t>ꤹ</w:t>
      </w:r>
      <w:r>
        <w:rPr/>
        <w:t>〶嗂숸慣갶⹣ㅦ䥷堹䍙捈䢿쉑焪䕪䥧汩㧂숊捗幱䄽擂⹖秂싂抿两䙸窩䅰兖딺䄦㕐悥⨴⺮긫뾮敉債습䞿쵑㩷態㑏촹兟</w:t>
      </w:r>
      <w:r>
        <w:rPr/>
        <w:t>꧃</w:t>
      </w:r>
      <w:r>
        <w:rPr/>
        <w:t>㕑轗䥏㙡㧂浟㈻癪㭃恆䕇爯썑曂㡷쉌低正⨹佌촰◂쉋䡪㈫㬭博ぎ欰⌴믂敩浊떩</w:t>
      </w:r>
      <w:r>
        <w:rPr/>
        <w:t>⠯</w:t>
      </w:r>
      <w:r>
        <w:rPr/>
        <w:t>䴺㕀沥瘫슡撘楅爰</w:t>
      </w:r>
      <w:r>
        <w:rPr/>
        <w:t>⠲</w:t>
      </w:r>
      <w:r>
        <w:rPr/>
        <w:t>쉑暬䓎敓</w:t>
      </w:r>
      <w:r>
        <w:rPr/>
        <w:t>ꔺ</w:t>
      </w:r>
      <w:r>
        <w:rPr/>
        <w:t>并깏䙃</w:t>
      </w:r>
      <w:r>
        <w:rPr/>
        <w:t>꧂</w:t>
      </w:r>
      <w:r>
        <w:rPr/>
        <w:t>啒ꍕ砻柂㓍⭭火怫㵬穋攴䑸瑓⽲⌽禿☴牚礰⽁橨뗂獐</w:t>
      </w:r>
      <w:r>
        <w:rPr/>
        <w:t>ⷃ</w:t>
      </w:r>
      <w:r>
        <w:rPr/>
        <w:t>繱</w:t>
      </w:r>
      <w:r>
        <w:rPr/>
        <w:t>Ɽ</w:t>
      </w:r>
      <w:r>
        <w:rPr/>
        <w:t>参ꄬ▻㇂嘲땒港묻쉍䷎⽦浌睓쌯扰䙃䙟녓呮灬䘰</w:t>
      </w:r>
      <w:r>
        <w:rPr/>
        <w:t>ꦥ</w:t>
      </w:r>
      <w:r>
        <w:rPr/>
        <w:t>⼩堯쉩⍺⽊쉤䨯</w:t>
      </w:r>
      <w:r>
        <w:rPr/>
        <w:t>ꕠ</w:t>
      </w:r>
      <w:r>
        <w:rPr/>
        <w:t>䥚氤⸶습</w:t>
      </w:r>
      <w:r>
        <w:rPr/>
        <w:t>ⰱ</w:t>
      </w:r>
      <w:r>
        <w:rPr/>
        <w:t>栰䈯쉁侏唩䐭杳斬㭠䟂㬪氺扙⨣睈な</w:t>
      </w:r>
      <w:r>
        <w:rPr/>
        <w:t>⡚</w:t>
      </w:r>
      <w:r>
        <w:rPr/>
        <w:t>湤汢ヂㅟ輲卩䩊</w:t>
      </w:r>
      <w:r>
        <w:rPr/>
        <w:t>ꗂ</w:t>
      </w:r>
      <w:r>
        <w:rPr/>
        <w:t>딩</w:t>
      </w:r>
      <w:r>
        <w:rPr/>
        <w:t>ⴥ</w:t>
      </w:r>
      <w:r>
        <w:rPr/>
        <w:t>㑲䍵䠤懂扆畱䲣椶⩎扔뼦頣⼲忂頳기甦玮슻㝾杢湁싂恖</w:t>
      </w:r>
      <w:r>
        <w:rPr/>
        <w:t>⡴</w:t>
      </w:r>
      <w:r>
        <w:rPr/>
        <w:t>濂㍍</w:t>
      </w:r>
      <w:r>
        <w:rPr/>
        <w:t>ꔫ</w:t>
      </w:r>
      <w:r>
        <w:rPr/>
        <w:t>㈯卒䠪䚏圬㈩Ⓙ桒禿㕓捔がꍢ䔶渻㩁䙅癸䅣쎥⬵卹啐檣䩯쉾轖⭫Ⓙ摏숻㭲婨澵婳湸␲敳睪싂塹灤쉲깊䁂</w:t>
      </w:r>
      <w:r>
        <w:rPr/>
        <w:t>ꕤ</w:t>
      </w:r>
      <w:r>
        <w:rPr/>
        <w:t>㬳淂⧍惍⭘쵖숦쵞칗쉈敢扶㨤䫂</w:t>
      </w:r>
      <w:r>
        <w:rPr/>
        <w:t>ꕾ</w:t>
      </w:r>
      <w:r>
        <w:rPr/>
        <w:t>㝑꥗伪毂樸䕲灩⨪숲䭶輣盂䱚䯂犡쵚䤺塓旂䘨塆ꅉㆱ㤪睆⼲</w:t>
      </w:r>
      <w:r>
        <w:rPr/>
        <w:t>ꕤ</w:t>
      </w:r>
      <w:r>
        <w:rPr/>
        <w:t>쉂扳ず䧂쉾繣壂쉫숴숤㩓䦘哂卡䔪넬숯쉙⻂祌懂飂棂呉</w:t>
      </w:r>
      <w:r>
        <w:rPr/>
        <w:t>Ȿ</w:t>
      </w:r>
      <w:r>
        <w:rPr/>
        <w:t>㥕睰䂘反帨怯也归</w:t>
      </w:r>
      <w:r>
        <w:rPr/>
        <w:t>⠩</w:t>
      </w:r>
      <w:r>
        <w:rPr/>
        <w:t>攣╾倭㭸</w:t>
      </w:r>
      <w:r>
        <w:rPr/>
        <w:t>⡆</w:t>
      </w:r>
      <w:r>
        <w:rPr/>
        <w:t>捞␴넺숰䠬㙷</w:t>
      </w:r>
      <w:r>
        <w:rPr/>
        <w:t>꧂</w:t>
      </w:r>
      <w:r>
        <w:rPr/>
        <w:t>쵚䯂樬癠垏唯顈䉢男␫뾬걌垩㓂꥖</w:t>
      </w:r>
      <w:r>
        <w:rPr/>
        <w:t>ⱍ</w:t>
      </w:r>
      <w:r>
        <w:rPr/>
        <w:t>습檏慅</w:t>
      </w:r>
      <w:r>
        <w:rPr/>
        <w:t>ꕹ</w:t>
      </w:r>
      <w:r>
        <w:rPr/>
        <w:t>顢皮湀땋恷껂汏䟂숷㨲숵瞏⥢牁쉥⽗㔤⻂畃딬</w:t>
      </w:r>
      <w:r>
        <w:rPr/>
        <w:t>ꤨ</w:t>
      </w:r>
      <w:r>
        <w:rPr/>
        <w:t>係␴꧎䱶樱╮䙫쉉⹹⨪썓䗂뭩呧꥾産帺磂愤쉁숮畒㩪⨳匰獙뽖癙榩机䤬磂⑧䱂坈海廂頩넣㍌丳ㅏ灬啙㩰奣繟䕄克朹㭬쉭痍畣</w:t>
      </w:r>
      <w:r>
        <w:rPr/>
        <w:t>ꕙ</w:t>
      </w:r>
      <w:r>
        <w:rPr/>
        <w:t>쉰庬</w:t>
      </w:r>
      <w:r>
        <w:rPr/>
        <w:t>ꕪ꥕</w:t>
      </w:r>
      <w:r>
        <w:rPr/>
        <w:t>浔䤤䃂潑扪쉥掻숣娤畡噩⿂쉹</w:t>
      </w:r>
      <w:r>
        <w:rPr/>
        <w:t>ꔥ</w:t>
      </w:r>
      <w:r>
        <w:rPr/>
        <w:t>ꅈ⴨稷쵒卫㙠䑵椶⹆噑曂奉쉊䡵㑵佫䭬䌮⬥數␳杌㍡呎䡗䤥⪩㝏㕟祾婤扂タ㪘汮숸恥깁剂焵唷ꥷ묫剕ꅈ奀</w:t>
      </w:r>
      <w:r>
        <w:rPr/>
        <w:t>ⱺ</w:t>
      </w:r>
      <w:r>
        <w:rPr/>
        <w:t>瞥犱祕뭲䥬嫂㥲喵녨딯㴰掩氪瀬樵촊</w:t>
      </w:r>
      <w:r>
        <w:rPr/>
        <w:t>ⷂ</w:t>
      </w:r>
      <w:r>
        <w:rPr/>
        <w:t>䮮溏쉴亮檱</w:t>
      </w:r>
      <w:r>
        <w:rPr/>
        <w:t>ꔦ</w:t>
      </w:r>
      <w:r>
        <w:rPr/>
        <w:t>癎䥤㵸䔴㙤猭剢쉍塺㉐础</w:t>
      </w:r>
      <w:r>
        <w:rPr/>
        <w:t>ⱐ</w:t>
      </w:r>
      <w:r>
        <w:rPr/>
        <w:t>輪뽔湖䗂摈䤦灖敗顮咩吨窩扆⩲♢쉟璱慖轓⤣숱獨⍲</w:t>
      </w:r>
      <w:r>
        <w:rPr/>
        <w:t>ꥌꥍꦣ</w:t>
      </w:r>
      <w:r>
        <w:rPr/>
        <w:t>ꍠ㴨噺㖥㑨㝗佀⥁䉮䩪个焲玣ꌽ㉆㙡剏㉈⨯㕅榬까偅</w:t>
      </w:r>
      <w:r>
        <w:rPr/>
        <w:t>ꤣ</w:t>
      </w:r>
      <w:r>
        <w:rPr/>
        <w:t>煆牌㟂ꍬ䰱쏂嚣祴묻Ⓕ佺㉩瀽杭习轰ꍳ䀥圴穋繳</w:t>
      </w:r>
      <w:r>
        <w:rPr/>
        <w:t>ⵅ</w:t>
      </w:r>
      <w:r>
        <w:rPr/>
        <w:t>祳쉇땮쉫辣敡땦獓䐵싂땶땦掵떥⏂쉶廂䝱ㅓ⨸縲卉쵬㉗瓃桷쉁䍚뽒涵兀䩔</w:t>
      </w:r>
      <w:r>
        <w:rPr/>
        <w:t>ⱌ</w:t>
      </w:r>
      <w:r>
        <w:rPr/>
        <w:t>偙쉕塟捷㍭㓂⚩〹ꥮ硖㉯쉅挵쉒颏㟃⍾㩘슩㭔牌皻盂㜴啡ォ㜲轅摅㠩磂㡲硠䪬戻䵀䭱幺䱇瑉䇎坬碱숳䁫佾摂싂㜺囍㕦</w:t>
      </w:r>
      <w:r>
        <w:rPr/>
        <w:t>ⵒ</w:t>
      </w:r>
      <w:r>
        <w:rPr/>
        <w:t>曂䕯浔敯</w:t>
      </w:r>
      <w:r>
        <w:rPr/>
        <w:t>ⱴ</w:t>
      </w:r>
      <w:r>
        <w:rPr/>
        <w:t>唪竂▘䫂硹⩸䘸幄䔸湠抏껂冥긬⹍껍獹洳㙥轱䑷ꆱ癳⽪奈朮珂뽊瑈䍙夰숲쉇〪湷哂⭆䙔㵳囂瑕轨⍌㴰쉂䛃琺䴳佒쉙辏䯂啄숮㜽쉶</w:t>
      </w:r>
      <w:r>
        <w:rPr/>
        <w:t>ꔭ</w:t>
      </w:r>
      <w:r>
        <w:rPr/>
        <w:t>䉔깰㕉믂〥쉓쉐㕕䱆婺⥎⫂㴹机欷敋♀⼫싎䭃煦弹⑏埂곂㖿㴷ㅰ卾Ⓜ칹頪䍮</w:t>
      </w:r>
      <w:r>
        <w:rPr/>
        <w:t>ⱶ</w:t>
      </w:r>
      <w:r>
        <w:rPr/>
        <w:t>⿂〈卷㭕녮</w:t>
      </w:r>
      <w:r>
        <w:rPr/>
        <w:t>ⱊ</w:t>
      </w:r>
      <w:r>
        <w:rPr/>
        <w:t>僂㑈䩸⚘㩗ꥯ썑☯攴桔⭅䈶㬭카熿敫</w:t>
      </w:r>
      <w:r>
        <w:rPr/>
        <w:t>ꥒ</w:t>
      </w:r>
      <w:r>
        <w:rPr/>
        <w:t>獄슩睭晆縹⨹儨깐澻剞䵳싂呅佘쉤㕩㍘剀牞穒䒿슬顆⩘㉌⩶땈⽂䟂</w:t>
      </w:r>
      <w:r>
        <w:rPr/>
        <w:t>⡅</w:t>
      </w:r>
      <w:r>
        <w:rPr/>
        <w:t>뭏쉥卞坫⌻䩋쉨녦婓㍓⨻⌳刭䉙䉄쉇⑹繢癴䙀䙄썓뭺奀싂歋敀兲畹呡⮮⨣䲘㉬䡌ꌤ湫櫂기ꎩ</w:t>
      </w:r>
      <w:r>
        <w:rPr/>
        <w:t>ꕆ</w:t>
      </w:r>
      <w:r>
        <w:rPr/>
        <w:t>ㅀ츱⼸쉉㈫슥佹こ♾숺⍗컃䳂⼰䥈④抿ꍙ兮쉘㥧䅑䟃淂殥쉉㝀䈦浱㍾쉲倸䏂夽㛂位琪穀</w:t>
      </w:r>
      <w:r>
        <w:rPr/>
        <w:t>ⱓⰲ</w:t>
      </w:r>
      <w:r>
        <w:rPr/>
        <w:t>掵쉘捡佹喡숻⩕匷圶煌憡䚮䃎厥佒樯題걒瑒ㄷ⵵䯂쉴氹⽂Ⓜ恑猨扊彶癢凂恹圲畗㚏祎슮䍞㭚㎱儱ꅏ䝺䜺㮵뇂슩숪䆱땐䎘汮㛂♙땾䘭働쉔㔽吭做礵</w:t>
      </w:r>
      <w:r>
        <w:rPr/>
        <w:t>ⴣ⍎⹠</w:t>
      </w:r>
      <w:r>
        <w:rPr/>
        <w:t>㉙剱祢㩀ꅃ䡗牢僂쉤伥去徏幧㤱촷䕨㛂䁊슮晤⎬杍ꍠ䤺奶㥬쉯繄歭䦡慡⵾绎樴敾㍩䁀땚㨳渊ꅃ啊柂䵥刽</w:t>
      </w:r>
      <w:r>
        <w:rPr/>
        <w:t>ꥉ</w:t>
      </w:r>
      <w:r>
        <w:rPr/>
        <w:t>漵冘䘥꥾瑗㑆摷䕞瓂頦㔥杤㩢⹢뽓焫䣂넰</w:t>
      </w:r>
      <w:r>
        <w:rPr/>
        <w:t>ꖬ</w:t>
      </w:r>
      <w:r>
        <w:rPr/>
        <w:t>ノ慟慫⩃</w:t>
      </w:r>
      <w:r>
        <w:rPr/>
        <w:t>ꔰꕴꤤ</w:t>
      </w:r>
      <w:r>
        <w:rPr/>
        <w:t>噃숺䡷⦱搽坶♡⍪牮爷穮捯䝲獡䄪转䨫痂㭸牉瘫怽</w:t>
      </w:r>
      <w:r>
        <w:rPr/>
        <w:t>ꤣ</w:t>
      </w:r>
      <w:r>
        <w:rPr/>
        <w:t>쉲쉚帪뮩丩绂땟楤䀵</w:t>
      </w:r>
      <w:r>
        <w:rPr/>
        <w:t>ⱌ</w:t>
      </w:r>
      <w:r>
        <w:rPr/>
        <w:t>揂䜭ꌻ땦뾩쎿煟⩆㥗겏弩◂쉡䍵䈴燂捘嘦</w:t>
      </w:r>
      <w:r>
        <w:rPr/>
        <w:t>Ɑ</w:t>
      </w:r>
      <w:r>
        <w:rPr/>
        <w:t>ⵏ</w:t>
      </w:r>
      <w:r>
        <w:rPr/>
        <w:t>獇机ㅊ</w:t>
      </w:r>
      <w:r>
        <w:rPr/>
        <w:t>ꕨ</w:t>
      </w:r>
      <w:r>
        <w:rPr/>
        <w:t>쉺哂슿땦䁇곂㣂颵噅</w:t>
      </w:r>
      <w:r>
        <w:rPr/>
        <w:t>ⰶ</w:t>
      </w:r>
      <w:r>
        <w:rPr/>
        <w:t>딱뽱췂뭓ꍥ䱊䒏祋⥢に㡙稭䧂㭟</w:t>
      </w:r>
      <w:r>
        <w:rPr/>
        <w:t>ⵂ</w:t>
      </w:r>
      <w:r>
        <w:rPr/>
        <w:t>쵦싎朮䚥潖䗂潈凂哃䟂묺㧍幗匪䁁株ꆩ住祘止㈹䌥㠷⸹ㆬ쉉卩輪劮㡇⤲䭇槂떥묮幺깚뭦뿃壂⹚ぉ丽杫櫂轩懂痂捫䏂侘漰⭑╮㴷桯䵕숻䡷숫</w:t>
      </w:r>
      <w:r>
        <w:rPr/>
        <w:t>ꕎ</w:t>
      </w:r>
      <w:r>
        <w:rPr/>
        <w:t>뽦单䦘欪</w:t>
      </w:r>
      <w:r>
        <w:rPr/>
        <w:t>꥓</w:t>
      </w:r>
      <w:r>
        <w:rPr/>
        <w:t>칄♷牷䱣㓍夨戴氣䜻慾䢬⩐ㄸ㝎슬뽱殿凂灬漭㧂䌺浫꺬䖮㞘悘⹢ㅺ参㐶뼭犏⸬湴㥄</w:t>
      </w:r>
      <w:r>
        <w:rPr/>
        <w:t>ⰻ</w:t>
      </w:r>
      <w:r>
        <w:rPr/>
        <w:t>偱䒬</w:t>
      </w:r>
      <w:r>
        <w:rPr/>
        <w:t>ⲵ</w:t>
      </w:r>
      <w:r>
        <w:rPr/>
        <w:t>⽊猯兠⬯穎癇惂偔㈪眥딫永쏍⩷獢㌰繄㏂截轎㪮㬪</w:t>
      </w:r>
      <w:r>
        <w:rPr/>
        <w:t>ꕉ</w:t>
      </w:r>
      <w:r>
        <w:rPr/>
        <w:t>縬祈堲땗</w:t>
      </w:r>
      <w:r>
        <w:rPr/>
        <w:t>꤭</w:t>
      </w:r>
      <w:r>
        <w:rPr/>
        <w:t>슻䎩慒祥桖♥嘱춥뭠穾♕嘪佾瀬牺䷂쉤쉗䇂</w:t>
      </w:r>
      <w:r>
        <w:rPr/>
        <w:t>ꤲ</w:t>
      </w:r>
      <w:r>
        <w:rPr/>
        <w:t>卯⽗쉙⫂埂⤱桏怨摹뼶</w:t>
      </w:r>
      <w:r>
        <w:rPr/>
        <w:t>ⱶ</w:t>
      </w:r>
      <w:r>
        <w:rPr/>
        <w:t>瀱㩭顷溥㭑싂洨奕슡䃎䡪㡣쉥吴㕔垩㑎䝔澵㮘䍕攦䀲慎塄珂礦倫牁싂뽩刵煋⹴晓瑂⫃恣匯瞡頪灚扸㊬廎ꥡ伨䙑䥱橘㔱쉕㴦恗怤䥵㩗걸⩤걕㡫䵕䉋㌷〰⪥㷂㕉숵恠彩橠弫⹠䗂⹕浢㝳㇂祓椺칋顚</w:t>
      </w:r>
      <w:r>
        <w:rPr/>
        <w:t>ꗂ</w:t>
      </w:r>
      <w:r>
        <w:rPr/>
        <w:t>搮ふ灚㍔㭑啟䲻䉁䥕輻瑡캘氤䅎硄㕏䜥㑍湭㝊塰犿唤㕣⩞⌷⭒㧃㈲ヂ䤩걔걮䍤㖵㚥ꇂ숪䁘啓</w:t>
      </w:r>
      <w:r>
        <w:rPr/>
        <w:t>⡴</w:t>
      </w:r>
      <w:r>
        <w:rPr/>
        <w:t>奆勂噦㐣䭫㭥㥭뿂䜫⩕㉡䄲湓眵⼲佷쵍싂⸭彭</w:t>
      </w:r>
      <w:r>
        <w:rPr/>
        <w:t>ꦘ⹑</w:t>
      </w:r>
      <w:r>
        <w:rPr/>
        <w:t>䨲擂쉪䓍</w:t>
      </w:r>
      <w:r>
        <w:rPr/>
        <w:t>ⵄ</w:t>
      </w:r>
      <w:r>
        <w:rPr/>
        <w:t>晙捵⥉伤慲㠫顋</w:t>
      </w:r>
      <w:r>
        <w:rPr/>
        <w:t>ꕑ</w:t>
      </w:r>
      <w:r>
        <w:rPr/>
        <w:t>轔ꥳ㬲癸瀪灧柍䏍숬㎘㑡䜭䒿嫎䉕㐫䞘䤤忂숱놏깅伪쉚坅呌祶潤㙬䕧灂攦猱矂炘愻숵䵾傩剅獵偊灦딨⽒㭤칖⑂</w:t>
      </w:r>
      <w:r>
        <w:rPr/>
        <w:t>ꥈ</w:t>
      </w:r>
      <w:r>
        <w:rPr/>
        <w:t>㭗牂働㝟㴪櫍允⪻䵪佮瓂䭕捔㓍㩖숭딸㝲畋뼻慢窘午㤊㕊⿂ㅉ恪栺硅䨫䉆</w:t>
      </w:r>
      <w:r>
        <w:rPr/>
        <w:t>Ɽ</w:t>
      </w:r>
      <w:r>
        <w:rPr/>
        <w:t>깙湭癡숩槂ㄩ▱䥙쉹煡䄺䒿婍ꅎ堬拂</w:t>
      </w:r>
      <w:r>
        <w:rPr/>
        <w:t>ⲻ</w:t>
      </w:r>
      <w:r>
        <w:rPr/>
        <w:t>惂祯쵇㬣깎煸㎿囂ꇂ싂䯂䲡</w:t>
      </w:r>
      <w:r>
        <w:rPr/>
        <w:t>⡶</w:t>
      </w:r>
      <w:r>
        <w:rPr/>
        <w:t>戥㑢녌슻</w:t>
      </w:r>
      <w:r>
        <w:rPr/>
        <w:t>ⵃ</w:t>
      </w:r>
      <w:r>
        <w:rPr/>
        <w:t>煹䑟睷싂떣⹬摓뭑港䵎敷숶⽓卩纮䲩㉬뾘쉬</w:t>
      </w:r>
      <w:r>
        <w:rPr/>
        <w:t>⠵</w:t>
      </w:r>
      <w:r>
        <w:rPr/>
        <w:t>托걦슿믂땐圭塕싂偍獤乑由睆슱깈쉉ꎱ䪡숨伶愰䭑┪숫습轳橠䕮䟃慣憬쉀㉭㍫␶䉈婧㕳䭬묽䉚썬겣塢轥顱⮮쉆㩍儸㦿䉣쉯㩪칺䑮䝌楀䍙갫㕋┬㵱歅숣兰奅濂則牦礩稷䉷</w:t>
      </w:r>
      <w:r>
        <w:rPr/>
        <w:t>ⱊ</w:t>
      </w:r>
      <w:r>
        <w:rPr/>
        <w:t>嘲ꍏ㘪杤딦恠</w:t>
      </w:r>
      <w:r>
        <w:rPr/>
        <w:t>ⱱ</w:t>
      </w:r>
      <w:r>
        <w:rPr/>
        <w:t>습繌䙺繶迃쎣㉅瘷咘浗깾䮡쉑䲥炏䅬㜯䙟湋繫㊘겘玩匭䡩恈</w:t>
      </w:r>
      <w:r>
        <w:rPr/>
        <w:t>Ⳃ</w:t>
      </w:r>
      <w:r>
        <w:rPr/>
        <w:t>沮슬⍀䑅沏㭖싍쉃쌱㑈歩婤姂幣䵎</w:t>
      </w:r>
      <w:r>
        <w:rPr/>
        <w:t>ꤥ</w:t>
      </w:r>
      <w:r>
        <w:rPr/>
        <w:t>潘繞䩃⭴뭂</w:t>
      </w:r>
      <w:r>
        <w:rPr/>
        <w:t>ꥀ</w:t>
      </w:r>
      <w:r>
        <w:rPr/>
        <w:t>㭒刺顙皵숽쵃㌹穘刯楑뾩彠ꍮ䰱昫숪㕟憮係</w:t>
      </w:r>
      <w:r>
        <w:rPr/>
        <w:t>⡲</w:t>
      </w:r>
      <w:r>
        <w:rPr/>
        <w:t>싂䁎凍桁</w:t>
      </w:r>
      <w:r>
        <w:rPr/>
        <w:t>⡞</w:t>
      </w:r>
      <w:r>
        <w:rPr/>
        <w:t>呲⑟㷂␽灄⮩촦桾乎㵎䑱牴煄걤㍢⴦碱匵㐨濂熥䁎恒兞䅱싂乩㉅</w:t>
      </w:r>
      <w:r>
        <w:rPr/>
        <w:t>ⲵ</w:t>
      </w:r>
      <w:r>
        <w:rPr/>
        <w:t>쵏晳儮갰</w:t>
      </w:r>
      <w:r>
        <w:rPr/>
        <w:t>ⶡ</w:t>
      </w:r>
      <w:r>
        <w:rPr/>
        <w:t>滂깴堩쉉秂湎忂쉂슮䈰嗂䱯㝍</w:t>
      </w:r>
      <w:r>
        <w:rPr/>
        <w:t>Ⱞ</w:t>
      </w:r>
      <w:r>
        <w:rPr/>
        <w:t>捌䰲숲쉄䉳榩䯂䔫䙂瑣칶싂ꏂ獺恬䌶㥲쉄⫂⸲勂슱泍ꄮ</w:t>
      </w:r>
      <w:r>
        <w:rPr/>
        <w:t>ⱈ</w:t>
      </w:r>
      <w:r>
        <w:rPr/>
        <w:t>煦噈况뿂磂㑚㩷䩮弽뗂䝌⾱剆璣㨤⽁顗ꅏ촨繍迃㡇䩞㫂쉀姂乱睋</w:t>
      </w:r>
      <w:r>
        <w:rPr/>
        <w:t>ꦬ</w:t>
      </w:r>
      <w:r>
        <w:rPr/>
        <w:t>숨뮩䩘䷎䱸妩瀭썟⏂獚⾩㙹䙃㥐䉡딸캮橾쉙本쉁</w:t>
      </w:r>
      <w:r>
        <w:rPr/>
        <w:t>ꕆ</w:t>
      </w:r>
      <w:r>
        <w:rPr/>
        <w:t>祚슘夺㕲䤭幘쉗䓂摪땳敳扔</w:t>
      </w:r>
      <w:r>
        <w:rPr/>
        <w:t>ⷂ</w:t>
      </w:r>
      <w:r>
        <w:rPr/>
        <w:t>獶敍☱쵩硱┦쉀</w:t>
      </w:r>
      <w:r>
        <w:rPr/>
        <w:t>Ɒ</w:t>
      </w:r>
      <w:r>
        <w:rPr/>
        <w:t>橚㙧厣乊扪浧晨畅</w:t>
      </w:r>
      <w:r>
        <w:rPr/>
        <w:t>ꕎ</w:t>
      </w:r>
      <w:r>
        <w:rPr/>
        <w:t>걪䔳淂ꍺ㦡㕄껍㬩썟㌮䕷쉋榩䬪쉌습쉱啵␺㜲쉊勂佷札乏겻娷칩斣牢幬꥔泂</w:t>
      </w:r>
      <w:r>
        <w:rPr/>
        <w:t>Ɱ╂</w:t>
      </w:r>
      <w:r>
        <w:rPr/>
        <w:t>据塚櫂⏂싂슡놻뗂榏杍</w:t>
      </w:r>
      <w:r>
        <w:rPr/>
        <w:t>ꦡ</w:t>
      </w:r>
      <w:r>
        <w:rPr/>
        <w:t>畟♶洫䄦迂秂⸦䁾礴</w:t>
      </w:r>
      <w:r>
        <w:rPr/>
        <w:t>⡢</w:t>
      </w:r>
      <w:r>
        <w:rPr/>
        <w:t>侥顲幎挩⹟쎣祺ㄽ⩪䌱橄䵗瘵</w:t>
      </w:r>
      <w:r>
        <w:rPr/>
        <w:t>ꕚ♸⍲</w:t>
      </w:r>
      <w:r>
        <w:rPr/>
        <w:t>䀦슮⽗⚩㡫쉐䠺捭縺⴪攽ゥ僂改䙢</w:t>
      </w:r>
      <w:r>
        <w:rPr/>
        <w:t>ꗂ</w:t>
      </w:r>
      <w:r>
        <w:rPr/>
        <w:t>⻂顀䝎仂睵슡㯂睔瞵呭㡂걧畤甫䁁㭠伶歊숻矍瀪☹㐹⩦◂帹</w:t>
      </w:r>
      <w:r>
        <w:rPr/>
        <w:t>ꗂ</w:t>
      </w:r>
      <w:r>
        <w:rPr/>
        <w:t>浘㍭믂摳ꌨ呺橊车쉡攳⩔쉯惃汳숸䉫杉⍟瘷⩒⬸숪ꌭ묊姂恄恔슏榩夣佄㙀싂两䡲歪曂꺥癗숵뼫拂㕸녊璩縱怽噱礽櫂뮱쵏埂</w:t>
      </w:r>
      <w:r>
        <w:rPr/>
        <w:t>ꤩ</w:t>
      </w:r>
      <w:r>
        <w:rPr/>
        <w:t>ㆱ䠣⩾申牬栤䱢놏␩㴥呏奄䉭照㑔幎떥幘䁱㦱㧂숽䱓⹕㉱촩颿婇剄珃♆㑇㘲灪숲偟⭞卪깾啌痂숰⩐参潋忎㑀䵗쉉恧恒丨</w:t>
      </w:r>
      <w:r>
        <w:rPr/>
        <w:t>Ⱶ</w:t>
      </w:r>
      <w:r>
        <w:rPr/>
        <w:t>쉎㬽㒏啬獖슿皩숨쉋㙹㨰슥ꥫ딥⩐橉䱮吪믂䚘縰杅</w:t>
      </w:r>
      <w:r>
        <w:rPr/>
        <w:t>ⲡ</w:t>
      </w:r>
      <w:r>
        <w:rPr/>
        <w:t>䩌涥祲偪㜵㴽㙫価슘쉲슻㝒壂癗哂ꅶ睋䝧噤䜲숨싂㛂潋枏䑩㛂䍟樺쉰㉒䜮拂煅柂숥牀乞쉶噅숵㙺뭠䴻䀻䷂旂囂</w:t>
      </w:r>
      <w:r>
        <w:rPr/>
        <w:t>ꔪ</w:t>
      </w:r>
      <w:r>
        <w:rPr/>
        <w:t>뗂슘硑ㄴ</w:t>
      </w:r>
      <w:r>
        <w:rPr/>
        <w:t>ꖱ</w:t>
      </w:r>
      <w:r>
        <w:rPr/>
        <w:t>汍㤭顳扤埍喩杌畸㑺䲻杁爽剖⭩吭澱숳怺䍋申㔤㕰쉹甶㞻䋂眵㜮ꄭ䨰畲参㧂숻琫接仂</w:t>
      </w:r>
      <w:r>
        <w:rPr/>
        <w:t>ꤱ</w:t>
      </w:r>
      <w:r>
        <w:rPr/>
        <w:t>쵒竂ꌪギ㧍</w:t>
      </w:r>
      <w:r>
        <w:rPr/>
        <w:t>ⴶ</w:t>
      </w:r>
      <w:r>
        <w:rPr/>
        <w:t>瑓⑖㴰</w:t>
      </w:r>
      <w:r>
        <w:rPr/>
        <w:t>ⱎ</w:t>
      </w:r>
      <w:r>
        <w:rPr/>
        <w:t>恞쉑䉬八䥙</w:t>
      </w:r>
      <w:r>
        <w:rPr/>
        <w:t>ⰹ</w:t>
      </w:r>
      <w:r>
        <w:rPr/>
        <w:t>瑕厥猵㑐䭷촵쉊璣杹㜭咱㍯⚩瑖쉶㈨玥㔭娩淎圴슮䴺姃奇穣䵲⦮么歸う獂捷恎䧂戨湗桠ꆬ倫쌽⑋쉨恶㚬쉭帩침䫂䆘竂㙅</w:t>
      </w:r>
      <w:r>
        <w:rPr/>
        <w:t>⣂</w:t>
      </w:r>
      <w:r>
        <w:rPr/>
        <w:t>꧂</w:t>
      </w:r>
      <w:r>
        <w:rPr/>
        <w:t>䟂灆歶拂㚮恨⬣輺쉈硪</w:t>
      </w:r>
      <w:r>
        <w:rPr/>
        <w:t>ⴭ</w:t>
      </w:r>
      <w:r>
        <w:rPr/>
        <w:t>㖮갥卶憱ꅬ쵵㓂⌲㩐⪱䰬唫⩘녞썬爵싂⌱⽱穯㥭넱澬Ⓝ⭣繚㉩兰쉆矂㤪倷쉹斮㦱睇䵇⽴䙰뽮䑒浣瀳㕧塁⍌剓</w:t>
      </w:r>
      <w:r>
        <w:rPr/>
        <w:t>ꕃ</w:t>
      </w:r>
      <w:r>
        <w:rPr/>
        <w:t>⽂梿㍘ꥥ儻畒</w:t>
      </w:r>
      <w:r>
        <w:rPr/>
        <w:t>ⵔ</w:t>
      </w:r>
      <w:r>
        <w:rPr/>
        <w:t>䝌呃㵚壂呒㝪쉖⽨╃䜫묻쉊슩㉵⽷뽢ꅲ숶♲㒘촱硄绂놡ꍇ㵰Ⓜ卹瑃嚡䅏땨㊻䍠⩫剕┩䅞䉩슿怪䩡祤숮㌥䅠䓍啬넬歅癗䁴㝕澡啠䲬</w:t>
      </w:r>
      <w:r>
        <w:rPr/>
        <w:t>ⲵ</w:t>
      </w:r>
      <w:r>
        <w:rPr/>
        <w:t>旂㴯僃슿獩㢱歙䭂栯츳숱昵䏂杣旂뽬斻楄쉥䉍祪싂抡ㅥ归塕㴫砮欪숦</w:t>
      </w:r>
      <w:r>
        <w:rPr/>
        <w:t>ⱶ</w:t>
      </w:r>
      <w:r>
        <w:rPr/>
        <w:t>䨦悮싎▥盂䚡쉹䵄⪵㴭⭬䰲쉡ず桎ㄳ匰쉊漤슮夸攬唪뽞ㅕ㉬</w:t>
      </w:r>
      <w:r>
        <w:rPr/>
        <w:t>⡎</w:t>
      </w:r>
      <w:r>
        <w:rPr/>
        <w:t>奔椸뇂圱媮ꆮ䕘⥀繇儬䤴䱖</w:t>
      </w:r>
      <w:r>
        <w:rPr/>
        <w:t>ⱌ</w:t>
      </w:r>
      <w:r>
        <w:rPr/>
        <w:t>㝖걍쵌싂瑪뾩頺灅戫怨쉒쉡녾⩓㩒剥穳瑄㥧浶秂</w:t>
      </w:r>
      <w:r>
        <w:rPr/>
        <w:t>ⱙ⹣</w:t>
      </w:r>
      <w:r>
        <w:rPr/>
        <w:t>䅚剨擃싂⩋㝢㑎㥏⹱⸻㕘渳㵩济䘳쉨쉟뮡㩗癬冿숨䭓촸梱磂渊䦏硓慖泂⦘ㄦ卆塬</w:t>
      </w:r>
      <w:r>
        <w:rPr/>
        <w:t>ⲥ</w:t>
      </w:r>
      <w:r>
        <w:rPr/>
        <w:t>쉆し琳楂쉢慂顭徏㛂氭嘪⭥辵ꅐ㩄䏂東ꍗ佤㥦獍싂싂쉊湂䑅걀瑷纣㤨繋顸⹭犘婱⼽㵎湰呣</w:t>
      </w:r>
      <w:r>
        <w:rPr/>
        <w:t>ꗂ</w:t>
      </w:r>
      <w:r>
        <w:rPr/>
        <w:t>慸漨䵸揃䭨⩞湡㢵忂⹋䝘㕯㭺칍獴姂枱넨㈻優녘䊱燂晅况が䁖亘녯拎畁싎忂坦ꆩォㅨ싂⽁㖱숹伦㈴㑑습㟂㧂桾穄쉔恀썘⼰䕲⏂쉨桶睢</w:t>
      </w:r>
      <w:r>
        <w:rPr/>
        <w:t>ꥈ</w:t>
      </w:r>
      <w:r>
        <w:rPr/>
        <w:t>ㅰ繴⾬⑇嫃睋</w:t>
      </w:r>
      <w:r>
        <w:rPr/>
        <w:t>Ⱜ</w:t>
      </w:r>
      <w:r>
        <w:rPr/>
        <w:t>灅㯂輳飂뽉긱㧂⿂幦婬㕘椲乺䑠걁</w:t>
      </w:r>
      <w:r>
        <w:rPr/>
        <w:t>ⵁꥌ</w:t>
      </w:r>
      <w:r>
        <w:rPr/>
        <w:t>딱种愭劵㑧⎱坷칖츤㝾未煳쉄㝞均嫂倲</w:t>
      </w:r>
      <w:r>
        <w:rPr/>
        <w:t>ꕅ</w:t>
      </w:r>
      <w:r>
        <w:rPr/>
        <w:t>浘␳牓敶</w:t>
      </w:r>
      <w:r>
        <w:rPr/>
        <w:t>⠳</w:t>
      </w:r>
      <w:r>
        <w:rPr/>
        <w:t>뭐乱⤣䤻갥⿂搶칞㍎⍳쉸佔坄숩汃녂촽㥈帩␰煕牚䥈硙걶梏쌽瀻嘳걓春⫂긫䱊㉮煅版㎣</w:t>
      </w:r>
      <w:r>
        <w:rPr/>
        <w:t>꧂</w:t>
      </w:r>
      <w:r>
        <w:rPr/>
        <w:t>敎㢵㚥㥫⴪⏍䞻㵵嫂竂䘣</w:t>
      </w:r>
      <w:r>
        <w:rPr/>
        <w:t>ꤺ</w:t>
      </w:r>
      <w:r>
        <w:rPr/>
        <w:t>䥩㊥뭅䥺싎䵖繳ꎥ物瘳煡䭳柂␭㎱</w:t>
      </w:r>
      <w:r>
        <w:rPr/>
        <w:t>꧂</w:t>
      </w:r>
      <w:r>
        <w:rPr/>
        <w:t>㬨礱潋䉇깇搽埂</w:t>
      </w:r>
      <w:r>
        <w:rPr/>
        <w:t>ꕾ</w:t>
      </w:r>
      <w:r>
        <w:rPr/>
        <w:t>偬⹉嗂灆嗂䥨</w:t>
      </w:r>
      <w:r>
        <w:rPr/>
        <w:t>ⷂ</w:t>
      </w:r>
      <w:r>
        <w:rPr/>
        <w:t>쉪轂숦䍶㦬䅏斿</w:t>
      </w:r>
      <w:r>
        <w:rPr/>
        <w:t>ꥑ</w:t>
      </w:r>
      <w:r>
        <w:rPr/>
        <w:t>䫂ㅂ忍乩䄮敥䤯潯桎⌹㌥ꥣ⸤쌹愣쉫넮总䶩썐攥灞쉲슮湔썦⺵쉌㜮祺㑯弳洬瑉捀頦♯⫃䊩쉸枥仂椰皵江⿃眶䉅ㅍ憮䜰⍮숥䨮㵂ꆱ캏싂걒⍱恬䘩飂歘穒䈴匭爴瑢电捋態煴摌眳쵇⪥所㈽亱쵊쉈溩쵊싂䍑칣槂㘷䍭捧櫂⨸呄䈲绂夵㠲䟃♺㙒무祅㥓奢숩呃撡敺桒撮⬽㷂㘺䳂轋仂뇍楷槂䘶썬㡄쉂敫飂夽印⹒眳쉙쉸冱儺걈㥳쉰쉊㑶뽰긹쏂塂┻绂穥䕍</w:t>
      </w:r>
      <w:r>
        <w:rPr/>
        <w:t>ꕋ</w:t>
      </w:r>
      <w:r>
        <w:rPr/>
        <w:t>儥⨸ꍖ悥獣츥넰䡭繪剉噠⨷싍쉯칰㋃</w:t>
      </w:r>
      <w:r>
        <w:rPr/>
        <w:t>Ⳃ</w:t>
      </w:r>
      <w:r>
        <w:rPr/>
        <w:t>㉩剈쵘㌴爺欮娹畈剬</w:t>
      </w:r>
      <w:r>
        <w:rPr/>
        <w:t>ⴽ</w:t>
      </w:r>
      <w:r>
        <w:rPr/>
        <w:t>磂녪쉍颏䵾拂⩟毂儬䍪ꎿ㍍啬⹣㦮썋潀</w:t>
      </w:r>
      <w:r>
        <w:rPr/>
        <w:t>꧃⤨</w:t>
      </w:r>
      <w:r>
        <w:rPr/>
        <w:t>彵畴숳⒱〸䤣쉗⩋쉳湅</w:t>
      </w:r>
      <w:r>
        <w:rPr/>
        <w:t>ꔯ</w:t>
      </w:r>
      <w:r>
        <w:rPr/>
        <w:t>䕢㇂䕱楬⌥墥㕈塯攪녬爸び䠥쉆㭍⌴㒿⭄</w:t>
      </w:r>
      <w:r>
        <w:rPr/>
        <w:t>ꕬ</w:t>
      </w:r>
      <w:r>
        <w:rPr/>
        <w:t>椩側㌩橏搭뭃䉓㆘挤䌦塱♄⸣䫃⩹</w:t>
      </w:r>
      <w:r>
        <w:rPr/>
        <w:t>ꥄ</w:t>
      </w:r>
      <w:r>
        <w:rPr/>
        <w:t>彩垣숭䖩瘽祱䑘類䱹椮绂穫旂凍䠦吵䜫㡉䐣㣂䍋瑲</w:t>
      </w:r>
      <w:r>
        <w:rPr/>
        <w:t>ꕓ</w:t>
      </w:r>
      <w:r>
        <w:rPr/>
        <w:t>츬쌰䝚愊牬稻뼴琶䘫轵슩㙹春楎䔺㭶</w:t>
      </w:r>
      <w:r>
        <w:rPr/>
        <w:t>⢮</w:t>
      </w:r>
      <w:r>
        <w:rPr/>
        <w:t>ꍖ㉕칐䈺睡뽏䤭䋂吲欲利䉹⻍♞숳䠤母떮で⨭⹸⫂歰䨯ꥠ䑏怲㭋繎婠凂쉊抣桇灐堪㨸㵌싍瑮슩㭕摏匴歴⸹㍊숺捾坢쉷泂扂励歨壎癗⽨潓쉆㛎丯纬⑎䠹砭⌲塌穄䍔䥧畃氲⽺晬撏乭㢥獸䵭딦潖奯椯〻⸴怬椪┯쉬䔪싂漽</w:t>
      </w:r>
      <w:r>
        <w:rPr/>
        <w:t>꧍</w:t>
      </w:r>
      <w:r>
        <w:rPr/>
        <w:t>䉗㷂漭쉗晚徣䴻焰숭겱쉉焮숦</w:t>
      </w:r>
      <w:r>
        <w:rPr/>
        <w:t>ꔷ</w:t>
      </w:r>
      <w:r>
        <w:rPr/>
        <w:t>㧃歺슻李睧㙭煤睂㝧㎵砦뽄숳</w:t>
      </w:r>
      <w:r>
        <w:rPr/>
        <w:t>ⱓ</w:t>
      </w:r>
      <w:r>
        <w:rPr/>
        <w:t>硓位썌♠ㅴ㍾呵炏ㅘ⬲橫妻犩癙䃂乑卐♂싂땒疻</w:t>
      </w:r>
      <w:r>
        <w:rPr/>
        <w:t>ꕪ⍖</w:t>
      </w:r>
      <w:r>
        <w:rPr/>
        <w:t>乢╇偷渨슮㩯갩싂슻慮㋃쎏㔭碱␦央轃㩠㙌딤瑍ァ䰽㑭䜤쉆뿂䰻</w:t>
      </w:r>
      <w:r>
        <w:rPr/>
        <w:t>⡬</w:t>
      </w:r>
      <w:r>
        <w:rPr/>
        <w:t>슱猺⍎㉓睊ㅒ㎵杗歸칪䌫㕡䁙梡⩭䟂堳朶儩氮숨㚡儵柂⸻癠掣숷䇃慊䩔숱稰㥣떥丮挹╥䨻侻佔ㄲ㒿灊息湚敀囂숺뭗싃㫍歾睫嘯䁀숴쉲婍쉖珎焨꥾弻깎南䔣杳干犥넬⽑壂땹칇埂⬲䑍칢灣ꄤ䮱㜶숤⼱轷啓䨣呖㵹煡쉌磍䯂㙒楍䜷㙞撡彧噊稬㓂㵕汆쵪</w:t>
      </w:r>
      <w:r>
        <w:rPr/>
        <w:t>ꤲ</w:t>
      </w:r>
      <w:r>
        <w:rPr/>
        <w:t>ⰺ</w:t>
      </w:r>
      <w:r>
        <w:rPr/>
        <w:t>ⵂ</w:t>
      </w:r>
      <w:r>
        <w:rPr/>
        <w:t>呏䇂晷恆摑偨쉯偬썎ꥵ䠩㭇穾숣</w:t>
      </w:r>
      <w:r>
        <w:rPr/>
        <w:t>ⲿ</w:t>
      </w:r>
      <w:r>
        <w:rPr/>
        <w:t>报ㅁ</w:t>
      </w:r>
      <w:r>
        <w:rPr/>
        <w:t>Ⳃ</w:t>
      </w:r>
      <w:r>
        <w:rPr/>
        <w:t>児⫍䇂然䄽䴱䝵䝎슩さ㠫業숨迂䅮畮獟㢏秂</w:t>
      </w:r>
      <w:r>
        <w:rPr/>
        <w:t>⡬</w:t>
      </w:r>
      <w:r>
        <w:rPr/>
        <w:t>汴牯⭀ꅏ▻╗㵘琣䨲☵塅쉸쵨䁷㷂嘶穏⫃䄪⍰沬㕩頦⍷伪倷䭘繗㉸</w:t>
      </w:r>
      <w:r>
        <w:rPr/>
        <w:t>꧂</w:t>
      </w:r>
      <w:r>
        <w:rPr/>
        <w:t>싂믂䥑杲꺬䭍啂坔歅弯딷䝦䅑揂䝨砰䙳썏쉰㙵晣杔䁳갲娵싂湩쵚깱㔤楀挽㚘㉯瓍㝚</w:t>
      </w:r>
      <w:r>
        <w:rPr/>
        <w:t>Ⳃ</w:t>
      </w:r>
      <w:r>
        <w:rPr/>
        <w:t>剦䝞㉄䩂쉮칃쉓곂ㅘ灦츫칌愭泂땫⽠眹䀱쉷ꄸ녟歱係</w:t>
      </w:r>
      <w:r>
        <w:rPr/>
        <w:t>ⵈ</w:t>
      </w:r>
      <w:r>
        <w:rPr/>
        <w:t>歉쉾䢻㙹夫瀬术杯帲ꍫ⍍뭢搻㭊㙉磂咡㇂䉥㝲⩒䰸穳숩睉쉒啉楖</w:t>
      </w:r>
      <w:r>
        <w:rPr/>
        <w:t>꧂</w:t>
      </w:r>
      <w:r>
        <w:rPr/>
        <w:t>浯ꆏ</w:t>
      </w:r>
      <w:r>
        <w:rPr/>
        <w:t>ꔻ</w:t>
      </w:r>
      <w:r>
        <w:rPr/>
        <w:t>ꅵ側쉣捍坾㵩珂녰婂偹쉫瀺塑嘻瑺报␥걲숤珂愸䭓䕸쉪患䀵慤</w:t>
      </w:r>
      <w:r>
        <w:rPr/>
        <w:t>ⱷ</w:t>
      </w:r>
      <w:r>
        <w:rPr/>
        <w:t>徬佭测</w:t>
      </w:r>
      <w:r>
        <w:rPr/>
        <w:t>ꖥ⬹</w:t>
      </w:r>
      <w:r>
        <w:rPr/>
        <w:t>䙄杰쉵㙌⩦㧂☷溡佹䅯쉃䦩싂䬦갣䘽区</w:t>
      </w:r>
      <w:r>
        <w:rPr/>
        <w:t>ⱡ</w:t>
      </w:r>
      <w:r>
        <w:rPr/>
        <w:t>噀姂䕁㔊</w:t>
      </w:r>
      <w:r>
        <w:rPr/>
        <w:t>ꖬ</w:t>
      </w:r>
      <w:r>
        <w:rPr/>
        <w:t>畎恣幒呧쉭氪時灍㍧浶涩剢♳깉䷂⤳楷⴬奉숰㚱淃桗䭧㵋截䶡ꅬ嘦斣係㩨걑쉦伽䩳歀㡀깥ꅢ歓㩨껂竂坠㟎쉋輵</w:t>
      </w:r>
      <w:r>
        <w:rPr/>
        <w:t>ꥌ</w:t>
      </w:r>
      <w:r>
        <w:rPr/>
        <w:t>擂搮ꎡ浌㕑긪뽟湧半参䉪쉄㟃睁䝄뭣据⚩癦㋂祂牐顳⭟⹭숻熣㕘䄮帪␱槂穕㦣噦毂㣂汣쵾惂쉖⭾䦩싂</w:t>
      </w:r>
      <w:r>
        <w:rPr/>
        <w:t>ꗂ</w:t>
      </w:r>
      <w:r>
        <w:rPr/>
        <w:t>䍈ꆩ睷쉶硂慲摪ぢ㬳쉱䇂打⩹믂⴫쵭</w:t>
      </w:r>
      <w:r>
        <w:rPr/>
        <w:t>ꕨ</w:t>
      </w:r>
      <w:r>
        <w:rPr/>
        <w:t>嫂䕱抻䠽숷你ꅎ⮿슿㡆䡨桁䋂䜨⿂㡅㴲녠㏂祩慑⩴轭偵輯쵙⿂顲娮츤㑋㍳䍤敳并쉮幅</w:t>
      </w:r>
      <w:r>
        <w:rPr/>
        <w:t>ꕉ</w:t>
      </w:r>
      <w:r>
        <w:rPr/>
        <w:t>眪</w:t>
      </w:r>
      <w:r>
        <w:rPr/>
        <w:t>⣂</w:t>
      </w:r>
      <w:r>
        <w:rPr/>
        <w:t>吷朱流싂坥獌杅姎妵⯂祊忂䄣㨤婍㗎뼱痂㡔䅞湨頭禱䊘圹漦杅䒘䍢刣奀䳎椣뽹ㄤ䖣넪㨵숥㟂剅烂凂㋂ㄫ쌩烂楁癀숦䮻暘슬쎬</w:t>
      </w:r>
      <w:r>
        <w:rPr/>
        <w:t>꧂</w:t>
      </w:r>
      <w:r>
        <w:rPr/>
        <w:t>㦵㵅겘䧂儸⬨갩쉋珂츬䅳⹚쵡摺榬쉶㥨슮깘쉆怷灄㦿쉂湍歩煏㈨䮿娹䙶灾싂䭉捞䤣剹怩녾䅸걄㕬쉦慵슿촬熱佹氰炘剖䑋凂呧弦㎩瑆㤻睓쉍硾ꥺ㧂䅩氤楨摾啴䁾䵺쉔畟걐䍶㨵</w:t>
      </w:r>
      <w:r>
        <w:rPr/>
        <w:t>ꔯ⑐</w:t>
      </w:r>
      <w:r>
        <w:rPr/>
        <w:t>助㝳幧쉅㬰쉔쉶㥺䙳ぉ灀슮䙦쉴촪杵숦禩㉄橄땂썓䙙樴廂꺮ꅉ婗䀬嘳</w:t>
      </w:r>
      <w:r>
        <w:rPr/>
        <w:t>⡯♎</w:t>
      </w:r>
      <w:r>
        <w:rPr/>
        <w:t>䧎넬䠽奢䢥婔爥慇佅晡싂쌺䙟╖ꅸ䥚숦넨曃睬⫍爪▻</w:t>
      </w:r>
      <w:r>
        <w:rPr/>
        <w:t>ꥅⵠ</w:t>
      </w:r>
      <w:r>
        <w:rPr/>
        <w:t>Ɽ</w:t>
      </w:r>
      <w:r>
        <w:rPr/>
        <w:t>做䓂幵窥圩祮쉨繫⩆썺䭆쵑形灩兟槂坥</w:t>
      </w:r>
      <w:r>
        <w:rPr/>
        <w:t>ꔮ</w:t>
      </w:r>
      <w:r>
        <w:rPr/>
        <w:t>伵뭇慴痂游䔩䬲⿂㙲煷㙲⾱慐㥀䱐找沩⨫䤩奈뭸쉢슻磂楤䌴晎촽슏䐶⑳坮</w:t>
      </w:r>
      <w:r>
        <w:rPr/>
        <w:t>⡵</w:t>
      </w:r>
      <w:r>
        <w:rPr/>
        <w:t>촲㡫⛂穆싍</w:t>
      </w:r>
      <w:r>
        <w:rPr/>
        <w:t>⡎</w:t>
      </w:r>
      <w:r>
        <w:rPr/>
        <w:t>䭉偵</w:t>
      </w:r>
      <w:r>
        <w:rPr/>
        <w:t>ꥅ</w:t>
      </w:r>
      <w:r>
        <w:rPr/>
        <w:t>숮幾㑞⽍幨㬪彏㠫湺숲毂湉ギ㝭⥺뾩믂♺㔺䍸稨塘䓂嘭숰쉄焥䂩⼱⬻숪禩啠䉚ꌸ暮勂걫扩稰畈棂쵭托슮亻촫䷂彾瀣겣슩べㅘ쉲놮睥剥浠ㄩ쉑䊣숪⺩쉹廂⼭牯硳칁堥呪㡗숴긵쉙갣圫쉔╋</w:t>
      </w:r>
      <w:r>
        <w:rPr/>
        <w:t>ꥒ</w:t>
      </w:r>
      <w:r>
        <w:rPr/>
        <w:t>卹</w:t>
      </w:r>
      <w:r>
        <w:rPr/>
        <w:t>ꕉ</w:t>
      </w:r>
      <w:r>
        <w:rPr/>
        <w:t>廂损</w:t>
      </w:r>
      <w:r>
        <w:rPr/>
        <w:t>ꤰ</w:t>
      </w:r>
      <w:r>
        <w:rPr/>
        <w:t>祬乑彯嗂佺쉰⩲</w:t>
      </w:r>
      <w:r>
        <w:rPr/>
        <w:t>ꖣ</w:t>
      </w:r>
      <w:r>
        <w:rPr/>
        <w:t>猦䨫奬瓂ꅺ⩑㨳䡰本⩐</w:t>
      </w:r>
      <w:r>
        <w:rPr/>
        <w:t>ⰻ</w:t>
      </w:r>
      <w:r>
        <w:rPr/>
        <w:t>杚㕞묮㆏⨊摢璣扁捳煉╷扲㥒䝲瀹䁐䍣숴䝈䏂䠰䟂㩚䡁┮딷塠杵煏癤倲쉐癢硾쌥䵞쉒怺䵹걵⦣浧⦱栴㛂顁⹺㌪䁰掮ꍋ刺㌽㡱⧂䰥걞䩌倣獃㡱䡴㫂⨤祰琩䁣㌤摵ꅺ⩞</w:t>
      </w:r>
      <w:r>
        <w:rPr/>
        <w:t>ⵗ</w:t>
      </w:r>
      <w:r>
        <w:rPr/>
        <w:t>奺垩䵃䘬⭌奾⿂㘵仃繖ꥦ玿稬恪㝡婌啤슣䏂</w:t>
      </w:r>
      <w:r>
        <w:rPr/>
        <w:t>ꤹ</w:t>
      </w:r>
      <w:r>
        <w:rPr/>
        <w:t>摍䛂䜮眺</w:t>
      </w:r>
      <w:r>
        <w:rPr/>
        <w:t>Ⳃ</w:t>
      </w:r>
      <w:r>
        <w:rPr/>
        <w:t>䔰盂㙫슩숵劣呐旂と䨪</w:t>
      </w:r>
      <w:r>
        <w:rPr/>
        <w:t>ꥋ</w:t>
      </w:r>
      <w:r>
        <w:rPr/>
        <w:t>䕞쉱䉪垣僂⩔슘⭯剣쉣㝌</w:t>
      </w:r>
      <w:r>
        <w:rPr/>
        <w:t>ꖱ</w:t>
      </w:r>
      <w:r>
        <w:rPr/>
        <w:t>塚恡捖彠忎炏⽳거䱧쉾䅰煗뇂ꅑ䜤</w:t>
      </w:r>
      <w:r>
        <w:rPr/>
        <w:t>ꤰ</w:t>
      </w:r>
      <w:r>
        <w:rPr/>
        <w:t>䕬戱⽞⤨啱⭃䡕繷쉕慓㡟〲䍡㈰倲嘹䣂땔䚩颮䂥䄲</w:t>
      </w:r>
      <w:r>
        <w:rPr/>
        <w:t>ꕑ</w:t>
      </w:r>
      <w:r>
        <w:rPr/>
        <w:t>㵹玵稬浚ぁ쉰⨯㌯挥獯䭴쉗响⭈獬②㉉䐰┳걁뿂椵쉀䁨冣䨭☪䑣ꏂ䙲㵞⩖㛍婶쉁傮</w:t>
      </w:r>
      <w:r>
        <w:rPr/>
        <w:t>ⵟ⤥</w:t>
      </w:r>
      <w:r>
        <w:rPr/>
        <w:t>㣂䰦稳搳䥗쉪⯍灐犣㶣䓍枣礥䖵煊摲㥈弨剋㩎椱䉃⹔㜩禮쉈╓佔䀶獇쉐愴䂣卾澵</w:t>
      </w:r>
      <w:r>
        <w:rPr/>
        <w:t>Ⱕ⵲</w:t>
      </w:r>
      <w:r>
        <w:rPr/>
        <w:t>扫呾煩䘨辘쉰兗뭚㥹辏</w:t>
      </w:r>
      <w:r>
        <w:rPr/>
        <w:t>⡌</w:t>
      </w:r>
      <w:r>
        <w:rPr/>
        <w:t>响</w:t>
      </w:r>
      <w:r>
        <w:rPr/>
        <w:t>Ⱳ</w:t>
      </w:r>
      <w:r>
        <w:rPr/>
        <w:t>䏂</w:t>
      </w:r>
      <w:r>
        <w:rPr/>
        <w:t>ⰶ</w:t>
      </w:r>
      <w:r>
        <w:rPr/>
        <w:t>㥑渪걡伺穮慏払</w:t>
      </w:r>
      <w:r>
        <w:rPr/>
        <w:t>ⵈ</w:t>
      </w:r>
      <w:r>
        <w:rPr/>
        <w:t>䰱싃㤷栯싍氺眪쉳⸻枻迂顨婬ꥴ䍥佨숩㕏乐숶妩㑫</w:t>
      </w:r>
      <w:r>
        <w:rPr/>
        <w:t>ꕙ</w:t>
      </w:r>
      <w:r>
        <w:rPr/>
        <w:t>쉖쉥汃浫⑬秂⫂쉱㮱勍䶘䴺䔲祄㍩媵唨眦坸슮䴤걇쉶先쉊壂潸儸捕㞻⨲歮恱⌹쉠㥕⩅㑒顫</w:t>
      </w:r>
      <w:r>
        <w:rPr/>
        <w:t>ⶬ</w:t>
      </w:r>
      <w:r>
        <w:rPr/>
        <w:t>슮轹Ⓜ</w:t>
      </w:r>
      <w:r>
        <w:rPr/>
        <w:t>ꥅ</w:t>
      </w:r>
      <w:r>
        <w:rPr/>
        <w:t>找㕔䏂</w:t>
      </w:r>
      <w:r>
        <w:rPr/>
        <w:t>ⵌ</w:t>
      </w:r>
      <w:r>
        <w:rPr/>
        <w:t>睗싍彡疩溵偗淎礥뾏瑷朥擂猣冮싂䋍稩厥瑹㕏䬵</w:t>
      </w:r>
      <w:r>
        <w:rPr/>
        <w:t>⠶</w:t>
      </w:r>
      <w:r>
        <w:rPr/>
        <w:t>す㈬츪╳딻繧桹扈㊣긻獢䰭亘瘩攥䅖幁楊</w:t>
      </w:r>
      <w:r>
        <w:rPr/>
        <w:t>⡤</w:t>
      </w:r>
      <w:r>
        <w:rPr/>
        <w:t>㠨印쉈䕕㠯熘墱幙⍰쎡慘⭦䍵着幏灷〵䝅㥐㩊ꏂ塳摆墵䕗㥞</w:t>
      </w:r>
      <w:r>
        <w:rPr/>
        <w:t>⣃</w:t>
      </w:r>
      <w:r>
        <w:rPr/>
        <w:t>䅷ꄦ凍쉦歈楳⧂奁슩㘩匦㵭䝳⤸⹄쵎⯂䄪殡婣뽵䜤楋쉨㜷幙墬⩖䭞썲㭕䐥捶䤣形곂ꍄ쏂</w:t>
      </w:r>
      <w:r>
        <w:rPr/>
        <w:t>ⵁ⹔</w:t>
      </w:r>
      <w:r>
        <w:rPr/>
        <w:t>㤫滂㛂䑚纡</w:t>
      </w:r>
      <w:r>
        <w:rPr/>
        <w:t>⣂</w:t>
      </w:r>
      <w:r>
        <w:rPr/>
        <w:t>偬䩵䡔슩瀪뽐⩦䫂湸恴䤫畮喥⍱쉳녧毃⴦佊ꄮ숽쵳歗顧砲⤣㠫슥獚䜦瞻穕긽潬纡</w:t>
      </w:r>
      <w:r>
        <w:rPr/>
        <w:t>꤫</w:t>
      </w:r>
      <w:r>
        <w:rPr/>
        <w:t>䫍悩⮩땬縩㴫轆⤩溩䣍슩楄♊䎩珂ꍠ</w:t>
      </w:r>
      <w:r>
        <w:rPr/>
        <w:t>ꕱ</w:t>
      </w:r>
      <w:r>
        <w:rPr/>
        <w:t>딨♗䡵㜤呧抏㬺飂㙊塬杲啍␫煋䔨⤶㟂┭칖〪獳⌊⪮칷啓扶쉔䧂参</w:t>
      </w:r>
      <w:r>
        <w:rPr/>
        <w:t>ⱟ</w:t>
      </w:r>
      <w:r>
        <w:rPr/>
        <w:t>淂슩祩栭氯〷㜦⹫㩮ꅅ㑄</w:t>
      </w:r>
      <w:r>
        <w:rPr/>
        <w:t>ⶻ</w:t>
      </w:r>
      <w:r>
        <w:rPr/>
        <w:t>깥뭹숽</w:t>
      </w:r>
      <w:r>
        <w:rPr/>
        <w:t>⡔</w:t>
      </w:r>
      <w:r>
        <w:rPr/>
        <w:t>춻暿暻仂숨夨䰵坐⩷滍쉥㋂㥾⹍滂</w:t>
      </w:r>
      <w:r>
        <w:rPr/>
        <w:t>⠨</w:t>
      </w:r>
      <w:r>
        <w:rPr/>
        <w:t>䩏㬨췂㵃怨㙑쉯쉔䢥⹫㍨㘪㠵役뽮㙵琦썲깎唰갷썌硇㑺塮▘⺿璮晋呆抱票噾㕨⎣</w:t>
      </w:r>
      <w:r>
        <w:rPr/>
        <w:t>ⴶ</w:t>
      </w:r>
      <w:r>
        <w:rPr/>
        <w:t>区쉁</w:t>
      </w:r>
      <w:r>
        <w:rPr/>
        <w:t>ꤺ</w:t>
      </w:r>
      <w:r>
        <w:rPr/>
        <w:t>朦支㩋쉇</w:t>
      </w:r>
      <w:r>
        <w:rPr/>
        <w:t>⡗</w:t>
      </w:r>
      <w:r>
        <w:rPr/>
        <w:t>燂稭乙煮飍</w:t>
      </w:r>
      <w:r>
        <w:rPr/>
        <w:t>ꤽ</w:t>
      </w:r>
      <w:r>
        <w:rPr/>
        <w:t>뭲睳깲砻쉞쉈⹾䩷滂썤꤮啍㓍〷婪氬硂冥溵瑾惂焮쉴㤪䜩䝀凂呤䷂㚵</w:t>
      </w:r>
      <w:r>
        <w:rPr/>
        <w:t>ꔬꥉꤹ</w:t>
      </w:r>
      <w:r>
        <w:rPr/>
        <w:t>䥦㉇祣㡬⭍⭎</w:t>
      </w:r>
      <w:r>
        <w:rPr/>
        <w:t>ⱓ</w:t>
      </w:r>
      <w:r>
        <w:rPr/>
        <w:t>創夸녮슣㕚㜣␨㓂畾슩堳硈务㵚꥾</w:t>
      </w:r>
      <w:r>
        <w:rPr/>
        <w:t>⡧</w:t>
      </w:r>
      <w:r>
        <w:rPr/>
        <w:t>㙾堰祃卵쏂咩싂洳⌱㍍䌽싂⨵睙烂䌪幙㉩쉸쉢㷂墱丳䝢掩땦䗂庬</w:t>
      </w:r>
      <w:r>
        <w:rPr/>
        <w:t>⡃</w:t>
      </w:r>
      <w:r>
        <w:rPr/>
        <w:t>ㄪ剨㙉㓂쉩싂䧍濂儱眮⨵⫂╣楘</w:t>
      </w:r>
      <w:r>
        <w:rPr/>
        <w:t>꥟</w:t>
      </w:r>
      <w:r>
        <w:rPr/>
        <w:t>杢⭙숨䁔⿂⪮札♲쉠숣䤰灞㐤䩠田⽃⩠橏瑭숦㙂뾱摎</w:t>
      </w:r>
      <w:r>
        <w:rPr/>
        <w:t>ⱬ</w:t>
      </w:r>
      <w:r>
        <w:rPr/>
        <w:t>敱啬数桬쉌㑦䄴䜰套쉟ꏂ並朱湧穞┽琤㤱瘩琲条湅썙䝳㵮塰頵㥷䅅輥쉷숭猳</w:t>
      </w:r>
      <w:r>
        <w:rPr/>
        <w:t>ꥑ</w:t>
      </w:r>
      <w:r>
        <w:rPr/>
        <w:t>䌨曃晨㬸す╅쉠噡婮獌湘뮻㵞湅啲⭡硓㕇䘱暘澏</w:t>
      </w:r>
      <w:r>
        <w:rPr/>
        <w:t>ⴥ</w:t>
      </w:r>
      <w:r>
        <w:rPr/>
        <w:t>㤭칚村䡠䑭⥇稬敀쉳励䫎桬쉓杬䡮쉏꺵⨸瑁塃妱뮻晒쉚숣彑ㄷ</w:t>
      </w:r>
      <w:r>
        <w:rPr/>
        <w:t>ꔯ⩟</w:t>
      </w:r>
      <w:r>
        <w:rPr/>
        <w:t>컍煀㕹䩅⤰煴긥</w:t>
      </w:r>
      <w:r>
        <w:rPr/>
        <w:t>⡦</w:t>
      </w:r>
      <w:r>
        <w:rPr/>
        <w:t>顓嘯噧쵭晚㖮眺䥆〹彐쉌歧㴺杁䬬⾬䅸斮숸卷싂숮䠥怱ꇂ怪땳⥭숻ㅎ쉲噊⬴礳歐⽅眷⬳塄埂杀爦ꌯ䡷걩煚圴低㶥婱摒⑰䁮じ땉徘唭瑪湗쉔泂侵慊쉋昪싂桒⥓䍚䧂歰숹ꅩꍁ㋂⥖</w:t>
      </w:r>
      <w:r>
        <w:rPr/>
        <w:t>꥓</w:t>
      </w:r>
      <w:r>
        <w:rPr/>
        <w:t>䎿帯⭈묱䘻</w:t>
      </w:r>
      <w:r>
        <w:rPr/>
        <w:t>ꔮ</w:t>
      </w:r>
      <w:r>
        <w:rPr/>
        <w:t>浡뽳㕗礵瑉㥆䀶殿⨦ギ㍥湮乣啨ぎ췍㈪繡딽界㥅慪뽶帺晅䕕昩ꥠ䀤㈷⭾棂㍑㙚塁⸤剹쉰쉱顸迂</w:t>
      </w:r>
      <w:r>
        <w:rPr/>
        <w:t>⵰</w:t>
      </w:r>
      <w:r>
        <w:rPr/>
        <w:t>婲⑎쉤䕙䘪ꌽ⸫嗂㍏晣犮槂♂</w:t>
      </w:r>
      <w:r>
        <w:rPr/>
        <w:t>ꗂ</w:t>
      </w:r>
      <w:r>
        <w:rPr/>
        <w:t>坦礻瘹恗㕀싍嘶䶵潎㉉㘭⑟㬣婺瑰㐨⬲쌱싍嚥の兎懂儬뽗瑡츰쉮乐顦숯Ⓙ恙쉸숪揂䠪甯</w:t>
      </w:r>
      <w:r>
        <w:rPr/>
        <w:t>ꕦ␯</w:t>
      </w:r>
      <w:r>
        <w:rPr/>
        <w:t>畭䤬硆싂숹䚵쵹㡵슩쉆䦩㧂礯슬␩쉏⹅慙䜺住䆻싂㓂⩔穮⼊슣撿嗂焹噾の숤䁫䍘佰쉴轇风슬䬶</w:t>
      </w:r>
      <w:r>
        <w:rPr/>
        <w:t>ꕺ</w:t>
      </w:r>
      <w:r>
        <w:rPr/>
        <w:t>傣쉵お⩄㒩怷倪ま咩潖㝳ꥲ殩⩓磃쉯椳</w:t>
      </w:r>
      <w:r>
        <w:rPr/>
        <w:t>ꤰ</w:t>
      </w:r>
      <w:r>
        <w:rPr/>
        <w:t>걔쵠䱏</w:t>
      </w:r>
      <w:r>
        <w:rPr/>
        <w:t>Ⱶ</w:t>
      </w:r>
      <w:r>
        <w:rPr/>
        <w:t>潬ㄩꏂ☺丵晈㙠⍭晪䁁湟窱⌽墮⎏䝔壂</w:t>
      </w:r>
      <w:r>
        <w:rPr/>
        <w:t>⡹</w:t>
      </w:r>
      <w:r>
        <w:rPr/>
        <w:t>湯⥓</w:t>
      </w:r>
      <w:r>
        <w:rPr/>
        <w:t>ꤽ</w:t>
      </w:r>
      <w:r>
        <w:rPr/>
        <w:t>畖썌㕞抡檩彐嚮䮬ま</w:t>
      </w:r>
      <w:r>
        <w:rPr/>
        <w:t>ꥒ</w:t>
      </w:r>
      <w:r>
        <w:rPr/>
        <w:t>䵍</w:t>
      </w:r>
      <w:r>
        <w:rPr/>
        <w:t>Ⱝ</w:t>
      </w:r>
      <w:r>
        <w:rPr/>
        <w:t>報噹橰칠䥒쵰湉刳쉆㕫㑑溡兙⛂潲䥓場숴</w:t>
      </w:r>
      <w:r>
        <w:rPr/>
        <w:t>⡩</w:t>
      </w:r>
      <w:r>
        <w:rPr/>
        <w:t>䇂⽠杲㉑ꥶ䟂⽴숹氫⚿杉僂礪䗃ふ洱䜴飂祤⩌╀然澩故窻㞱湢㆏⹃</w:t>
      </w:r>
      <w:r>
        <w:rPr/>
        <w:t>ꕫ</w:t>
      </w:r>
      <w:r>
        <w:rPr/>
        <w:t>汄뿂쉋䭥⨨㍊깧숣䄲殩楋㵥䘨싂슬卸㤦䗂쉘哂㕕㝴⧂쉉㈯ꎿ晫쉳瑊쉥䀹痍䍸숫女쉪炬浮ㅴ긤</w:t>
      </w:r>
      <w:r>
        <w:rPr/>
        <w:t>Ⳃ</w:t>
      </w:r>
      <w:r>
        <w:rPr/>
        <w:t>呆娫挫牚繷牃䵘싂⸱㔥忂⸣倳牳庵䭰圯䡵廂䝏㍉㓂깟掬☺㴦춿楞䬻兹쉈稪汫䀮ꅟ轋䡯쉹類♙㙙䵐敷</w:t>
      </w:r>
      <w:r>
        <w:rPr/>
        <w:t>⣎</w:t>
      </w:r>
      <w:r>
        <w:rPr/>
        <w:t>圭烃席숰昰㙗♈숽忂⥁촰㝈뭈戳睍싂</w:t>
      </w:r>
      <w:r>
        <w:rPr/>
        <w:t>Ⱓ</w:t>
      </w:r>
      <w:r>
        <w:rPr/>
        <w:t>䨩ꆏ</w:t>
      </w:r>
      <w:r>
        <w:rPr/>
        <w:t>⡅</w:t>
      </w:r>
      <w:r>
        <w:rPr/>
        <w:t>埂㡬⨦扗㋂報㝔啘㓂뽃⩢</w:t>
      </w:r>
      <w:r>
        <w:rPr/>
        <w:t>ⵁ⩵</w:t>
      </w:r>
      <w:r>
        <w:rPr/>
        <w:t>牡潟╣碻㯂礤써숥噟㛂㐷㈵㉆슡唨ꄪ</w:t>
      </w:r>
      <w:r>
        <w:rPr/>
        <w:t>ⱬ</w:t>
      </w:r>
      <w:r>
        <w:rPr/>
        <w:t>彄硉硴㤳眴츨</w:t>
      </w:r>
      <w:r>
        <w:rPr/>
        <w:t>⣎</w:t>
      </w:r>
      <w:r>
        <w:rPr/>
        <w:t>恑␽䭣</w:t>
      </w:r>
      <w:r>
        <w:rPr/>
        <w:t>ꤹ</w:t>
      </w:r>
      <w:r>
        <w:rPr/>
        <w:t>惍◎繷䝗슥憱橎散嫂厩╒◂悬숣湧녧⩍걵</w:t>
      </w:r>
      <w:r>
        <w:rPr/>
        <w:t>꧂ꕏ</w:t>
      </w:r>
      <w:r>
        <w:rPr/>
        <w:t>䐨䓂쉌촪䁯쉡뭨␭何䑊㕹⮵棂⻂</w:t>
      </w:r>
      <w:r>
        <w:rPr/>
        <w:t>⡕</w:t>
      </w:r>
      <w:r>
        <w:rPr/>
        <w:t>쉨潨</w:t>
      </w:r>
      <w:r>
        <w:rPr/>
        <w:t>⡯</w:t>
      </w:r>
      <w:r>
        <w:rPr/>
        <w:t>䃂ヂ슩ㅖ쉂쉏쉯亡㭥㔦</w:t>
      </w:r>
      <w:r>
        <w:rPr/>
        <w:t>꧂</w:t>
      </w:r>
      <w:r>
        <w:rPr/>
        <w:t>噭捪惂い䞮呉䁠䱪㏂䕲㊥㊘㟂㉩䱡䥫䏂㘦쉍쉨凂숥쉩㭁僂숩晾㡒僂妡畠</w:t>
      </w:r>
      <w:r>
        <w:rPr/>
        <w:t>ꤴ⚿</w:t>
      </w:r>
      <w:r>
        <w:rPr/>
        <w:t>穈慡쉮떩⩏䀬</w:t>
      </w:r>
      <w:r>
        <w:rPr/>
        <w:t>ⲱ</w:t>
      </w:r>
      <w:r>
        <w:rPr/>
        <w:t>싂㬦쉣棂쉪쉖扬堰嫍</w:t>
      </w:r>
      <w:r>
        <w:rPr/>
        <w:t>ⵆ</w:t>
      </w:r>
      <w:r>
        <w:rPr/>
        <w:t>슬獉楕輪묳䈤灘싂ꥣ䵅䟂儳⩅㫂③⩏幁걂䡴忂唪牏浏㠳哂碬♖⑤싂瑯䥑摮捥䭄硠슿止杏뮬</w:t>
      </w:r>
      <w:r>
        <w:rPr/>
        <w:t>ꗂ</w:t>
      </w:r>
      <w:r>
        <w:rPr/>
        <w:t>겵싂倰摄瑰䝉ꍸ兪쉾䣂䭆㡷</w:t>
      </w:r>
      <w:r>
        <w:rPr/>
        <w:t>ꦡ</w:t>
      </w:r>
      <w:r>
        <w:rPr/>
        <w:t>쉂</w:t>
      </w:r>
      <w:r>
        <w:rPr/>
        <w:t>ꥂ</w:t>
      </w:r>
      <w:r>
        <w:rPr/>
        <w:t>뽈①乱ꎣ倫爯故愤刻㝂坲⧂䄪슡췂盂㧎捲⩏⥴さ슘䵰欺先</w:t>
      </w:r>
      <w:r>
        <w:rPr/>
        <w:t>ⴤ</w:t>
      </w:r>
      <w:r>
        <w:rPr/>
        <w:t>瑰쉈㔭卑畀䭢䅰汷摏煱烍序母甭쉎眴溱♰献㬺卨佸刹捱䫃摯␰䥬绂⸦幃畞䟂ꄺ愰サ썰䥃憥䠱⭐㤥◃땭⥠㪏싂㭇</w:t>
      </w:r>
      <w:r>
        <w:rPr/>
        <w:t>ꤵ</w:t>
      </w:r>
      <w:r>
        <w:rPr/>
        <w:t>ꄱ쉲䬺</w:t>
      </w:r>
      <w:r>
        <w:rPr/>
        <w:t>⢮</w:t>
      </w:r>
      <w:r>
        <w:rPr/>
        <w:t>㴮ꎏ䝎椺⯎⮩塐入玵煁俍슮</w:t>
      </w:r>
      <w:r>
        <w:rPr/>
        <w:t>ⴊ</w:t>
      </w:r>
      <w:r>
        <w:rPr/>
        <w:t>䭲䜷辿瘰숬⫂䩪㉬카瞮긭祔榵䄹灩厬汰梩깑憮숵婠⪩常숯⨤焵숻쉀戳ꥳ漬內䱒灇彨䱶眯슱畇剑숷㥐濂뭊烂䇂⛂檏</w:t>
      </w:r>
      <w:r>
        <w:rPr/>
        <w:t>ꕣ</w:t>
      </w:r>
      <w:r>
        <w:rPr/>
        <w:t>⡲</w:t>
      </w:r>
      <w:r>
        <w:rPr/>
        <w:t>熵</w:t>
      </w:r>
      <w:r>
        <w:rPr/>
        <w:t>ⱶ</w:t>
      </w:r>
      <w:r>
        <w:rPr/>
        <w:t>恉㠵拂⮻뽁㵚払哂␬⭠噥⫂쵴䍅愥쵧싂슿⩀䶱啅⿂癏塖쉉쉏묨晃겿묱슬潂啠╙伨㔱</w:t>
      </w:r>
    </w:p>
    <w:p>
      <w:pPr>
        <w:pStyle w:val="PreformattedText"/>
        <w:bidi w:val="0"/>
        <w:spacing w:before="0" w:after="0"/>
        <w:jc w:val="left"/>
        <w:rPr/>
      </w:pPr>
      <w:r>
        <w:rPr/>
        <w:t>愥⯂繎䅴帮⚏⹁䉬</w:t>
      </w:r>
      <w:r>
        <w:rPr/>
        <w:t>ꥃ</w:t>
      </w:r>
      <w:r>
        <w:rPr/>
        <w:t>飂㨪컂痎䥢싂俎幙쉰⑅</w:t>
      </w:r>
      <w:r>
        <w:rPr/>
        <w:t>ⰷ╪⥲</w:t>
      </w:r>
      <w:r>
        <w:rPr/>
        <w:t>繓㐩뭦甹쵣梮温┪뽎と⥈璡⫂ㄽ쉪쏂䩍改</w:t>
      </w:r>
      <w:r>
        <w:rPr/>
        <w:t>ꕮ</w:t>
      </w:r>
      <w:r>
        <w:rPr/>
        <w:t>婇礩轫丽걭堦㊘쉵汬䑗䱅䉪숳彚琥猪뇂䀵쉅땳ぞ䝙旂⛂⫂녉湲歐⯂漱쉸猲癉</w:t>
      </w:r>
      <w:r>
        <w:rPr/>
        <w:t>Ⱶ</w:t>
      </w:r>
      <w:r>
        <w:rPr/>
        <w:t>煑⽑哂頫慠䱗汹启⩭㉂氽灍⥺⩯㬬</w:t>
      </w:r>
      <w:r>
        <w:rPr/>
        <w:t>ⵂ</w:t>
      </w:r>
      <w:r>
        <w:rPr/>
        <w:t>硖㝨⭚浬</w:t>
      </w:r>
      <w:r>
        <w:rPr/>
        <w:t>ⱈ</w:t>
      </w:r>
      <w:r>
        <w:rPr/>
        <w:t>슏격⌱墵␭敩幗뇂⹲眣乲剂兒䊣幸砺祡㭮珎䡦</w:t>
      </w:r>
      <w:r>
        <w:rPr/>
        <w:t>ꕘ</w:t>
      </w:r>
      <w:r>
        <w:rPr/>
        <w:t>⠲</w:t>
      </w:r>
      <w:r>
        <w:rPr/>
        <w:t>扺娶椽穖风䀥슡ꍏ揂㥨偃晧㕴쉰塞쉢㕮䧎꺿♕妮〫슬㨻呉㕅潾䋂扠㑌匫㤤쉔物媩슬稯幊⫂捁顉쉕긦景䤳Ⓧ䵓仂摕숪瘺쉶넦⍆㉬䡘ヂ♌쉡剰佺䌫慚㡁</w:t>
      </w:r>
      <w:r>
        <w:rPr/>
        <w:t>ꖡ</w:t>
      </w:r>
      <w:r>
        <w:rPr/>
        <w:t>䕢厥攭桰숱䐻깉싂仂⩹噠湭싎彧爩风敵싂响㙺㨭儭轪䭗깠夳䩤姍슱ꍶ瑩兤㉏㏂긮뼷䰫슿當⥏佘ꥪ갬にꥡ⻂⩀◍뭱</w:t>
      </w:r>
      <w:r>
        <w:rPr/>
        <w:t>ꦱ</w:t>
      </w:r>
      <w:r>
        <w:rPr/>
        <w:t>䙪䰬䍷ㆮ昸煳灓潗奺⍣い汰擂촭쉮䦬冱改噩惂겮ꅗ灇䁳</w:t>
      </w:r>
      <w:r>
        <w:rPr/>
        <w:t>⠪</w:t>
      </w:r>
      <w:r>
        <w:rPr/>
        <w:t>숳쉅砺搽</w:t>
      </w:r>
      <w:r>
        <w:rPr/>
        <w:t>ⱞ</w:t>
      </w:r>
      <w:r>
        <w:rPr/>
        <w:t>媵숫ꆘ辿⍸咱㙨㧂쉨徿㭵</w:t>
      </w:r>
      <w:r>
        <w:rPr/>
        <w:t>ꗂ</w:t>
      </w:r>
      <w:r>
        <w:rPr/>
        <w:t>뭈㇎噃吷䤴牯뇂</w:t>
      </w:r>
      <w:r>
        <w:rPr/>
        <w:t>ⷂ</w:t>
      </w:r>
      <w:r>
        <w:rPr/>
        <w:t>沘㊣界숯쉱</w:t>
      </w:r>
      <w:r>
        <w:rPr/>
        <w:t>ꔯꤥ</w:t>
      </w:r>
      <w:r>
        <w:rPr/>
        <w:t>䔲⩍녊</w:t>
      </w:r>
      <w:r>
        <w:rPr/>
        <w:t>ⰺ</w:t>
      </w:r>
      <w:r>
        <w:rPr/>
        <w:t>凂</w:t>
      </w:r>
      <w:r>
        <w:rPr/>
        <w:t>ⶬ</w:t>
      </w:r>
      <w:r>
        <w:rPr/>
        <w:t>ぶ</w:t>
      </w:r>
      <w:r>
        <w:rPr/>
        <w:t>ꖵ╤</w:t>
      </w:r>
      <w:r>
        <w:rPr/>
        <w:t>飂䡗歩쉍柂嫂슘晇圻盂瑡뼻頨㤱쉹쉯⺡㡈潴幟歡㞵䭅䙕䡃䝷姂汹䊮숩쉑①뿂䋃䱯㵀位睡숬椨頮䁵䦱幙쏂汇⚏쉶䤦㩔䭷뭸啣挮䉴偾夹傘洸ꥳ쉕獁⩚䯂則㉡炬견頤㉹슥轲睙㍒呄墩</w:t>
      </w:r>
      <w:r>
        <w:rPr/>
        <w:t>꧂ꥎ┯ꗂ</w:t>
      </w:r>
      <w:r>
        <w:rPr/>
        <w:t>⡆</w:t>
      </w:r>
      <w:r>
        <w:rPr/>
        <w:t>揂朽䝴繱樶</w:t>
      </w:r>
      <w:r>
        <w:rPr/>
        <w:t>ꔱ⑦</w:t>
      </w:r>
      <w:r>
        <w:rPr/>
        <w:t>㍐厵췂卤䁣穀㥮止쏂⩁嚥㙆</w:t>
      </w:r>
      <w:r>
        <w:rPr/>
        <w:t>ⱞ╫</w:t>
      </w:r>
      <w:r>
        <w:rPr/>
        <w:t>祅䲻쉎䬹䚡⧂떿歡䕾扆灈䁏뼴쉋乄㝋禘⾣洦卷</w:t>
      </w:r>
      <w:r>
        <w:rPr/>
        <w:t>ⴶ</w:t>
      </w:r>
      <w:r>
        <w:rPr/>
        <w:t>䘊쉞〩Ⓜ㐪欷轀㞻</w:t>
      </w:r>
      <w:r>
        <w:rPr/>
        <w:t>ꥄ</w:t>
      </w:r>
      <w:r>
        <w:rPr/>
        <w:t>⡾</w:t>
      </w:r>
      <w:r>
        <w:rPr/>
        <w:t>繹皘淍㶘ꄪ䑅쉾䭕䁢兡噧䠫樬橀싂깧橀쉺㉥</w:t>
      </w:r>
      <w:r>
        <w:rPr/>
        <w:t>ꥉ</w:t>
      </w:r>
      <w:r>
        <w:rPr/>
        <w:t>䠦幥佺㕓싂卷懂숯慕⹦户愶걎㜸숹剁猨桃ぬ䡸</w:t>
      </w:r>
      <w:r>
        <w:rPr/>
        <w:t>⡁</w:t>
      </w:r>
      <w:r>
        <w:rPr/>
        <w:t>夦싂뭣睠啺껂</w:t>
      </w:r>
      <w:r>
        <w:rPr/>
        <w:t>ꤺ</w:t>
      </w:r>
      <w:r>
        <w:rPr/>
        <w:t>䠱〈묻쉗湾㭣塅㔣╟㘬捣㨻煂숫窥迂뭑睓㞿숪橘㭙盂㑙珂⨻촽䱯⽦坚</w:t>
      </w:r>
      <w:r>
        <w:rPr/>
        <w:t>ⰸ</w:t>
      </w:r>
      <w:r>
        <w:rPr/>
        <w:t>頮瘳☬䉃췂轕⧂头剋뽀숮朸炩繰潂뼹⑺</w:t>
      </w:r>
      <w:r>
        <w:rPr/>
        <w:t>⡬☥</w:t>
      </w:r>
      <w:r>
        <w:rPr/>
        <w:t>窣掘</w:t>
      </w:r>
      <w:r>
        <w:rPr/>
        <w:t>ꕢ</w:t>
      </w:r>
      <w:r>
        <w:rPr/>
        <w:t>싍싂皬쉰썶㮿敨䋂꥾⩋⥺䢘畅⫂ば숷啓⧂異䡑梏뮵媮쉔斬滍奷⦡땧츣匪츽敩共䋂␱㵍汊晀䭆眣獄䦻灡㭐䝁숱瑔쉢呬㨵愵䭘杵勂泎䬨曂⭈卑晏</w:t>
      </w:r>
      <w:r>
        <w:rPr/>
        <w:t>⣂</w:t>
      </w:r>
      <w:r>
        <w:rPr/>
        <w:t>礸潁慣辻ꅟ䬬</w:t>
      </w:r>
      <w:r>
        <w:rPr/>
        <w:t>ⵟ</w:t>
      </w:r>
      <w:r>
        <w:rPr/>
        <w:t>㠴䅪栮䋂卐圤숮㘶넸渵䗍ꌮ䕮捈奔㔶樭歧</w:t>
      </w:r>
      <w:r>
        <w:rPr/>
        <w:t>ꥏ</w:t>
      </w:r>
      <w:r>
        <w:rPr/>
        <w:t>癞埍㯂긱㜨㤦秂쉡牯湣ꄪ睐숯⩅䥐뭾畖犘弫</w:t>
      </w:r>
      <w:r>
        <w:rPr/>
        <w:t>ⴭⲿ</w:t>
      </w:r>
      <w:r>
        <w:rPr/>
        <w:t>䯂塢彯数迂咏㝸⩬庩긥敶䙺쵔潦硫摆痃啞㡪䶮ꄪ䁯䚬瓂⹑⽶䟂癇</w:t>
      </w:r>
      <w:r>
        <w:rPr/>
        <w:t>Ⱬ</w:t>
      </w:r>
      <w:r>
        <w:rPr/>
        <w:t>숲歾䙩㞣㧃䡷숽숬쉰촮潖こ淃쉟奥汰堻夲격橰</w:t>
      </w:r>
      <w:r>
        <w:rPr/>
        <w:t>ꕫ</w:t>
      </w:r>
      <w:r>
        <w:rPr/>
        <w:t>塁ㄤ쉟ꅺ⽪ꄴ㓂瀴뼤☺㥔</w:t>
      </w:r>
      <w:r>
        <w:rPr/>
        <w:t>⣂⭠</w:t>
      </w:r>
      <w:r>
        <w:rPr/>
        <w:t>伯潒侬䉌䫂勂⭋⩞䊱橥</w:t>
      </w:r>
      <w:r>
        <w:rPr/>
        <w:t>꧂␫</w:t>
      </w:r>
      <w:r>
        <w:rPr/>
        <w:t>㭐景ㅆ♤嘹匪ㅎ㘰</w:t>
      </w:r>
      <w:r>
        <w:rPr/>
        <w:t>ⵇ</w:t>
      </w:r>
      <w:r>
        <w:rPr/>
        <w:t>吺䱱殘輭갥剨</w:t>
      </w:r>
      <w:r>
        <w:rPr/>
        <w:t>Ⳃ</w:t>
      </w:r>
      <w:r>
        <w:rPr/>
        <w:t>숴㩖株㌹悿쉭爥榘쉡ꌨ懍瑐쉨쉦䔮癈塂숴睅燂轨칏䥟뼪棂ꅵ䝗쉍攻䡱㚡촳싂窡母癦쉬癓癄곍煟㉈㩩傩묬䅷㨤</w:t>
      </w:r>
      <w:r>
        <w:rPr/>
        <w:t>ⷃ</w:t>
      </w:r>
      <w:r>
        <w:rPr/>
        <w:t>칅皏悬橢䥸쉷⛍痂治⹂曂䘯</w:t>
      </w:r>
      <w:r>
        <w:rPr/>
        <w:t>ꤺ⑵</w:t>
      </w:r>
      <w:r>
        <w:rPr/>
        <w:t>乙</w:t>
      </w:r>
      <w:r>
        <w:rPr/>
        <w:t>⡃</w:t>
      </w:r>
      <w:r>
        <w:rPr/>
        <w:t>䄯ꄪ囂㡲熩싂쉴긦슡䃂⯂慤捠噢䑂꺬쵢㍢ꇎ쉮振杪땹촩湅歫湳</w:t>
      </w:r>
      <w:r>
        <w:rPr/>
        <w:t>ꥆ</w:t>
      </w:r>
      <w:r>
        <w:rPr/>
        <w:t>毂뼶牯洬磂쉌瑟卺䦩㠦啀䙴♨㝡冱䱓쉶氭ꎡ㌪神淂灟癦窩煏□쉪숩</w:t>
      </w:r>
      <w:r>
        <w:rPr/>
        <w:t>ꖡ</w:t>
      </w:r>
      <w:r>
        <w:rPr/>
        <w:t>椻ꅦ㨱卥␻卺싂本半⭓椶礵⬬㩋睡䉡썩⪡漣慢␵ꅌ㑖㯎㐪体畡숲竂儷겘摒柂礥灙⹏뇂汎熵떩⪡䉉枱ま噱幬杨⺡쉵䂥潄䐸轥㙧㙸瀸♱椬偦뭫䔰吲䔷䭮砲㌫㘸憮쉃匦婥싂喻⹺穪㬻㣂쉾熥숊恕⍇硖쉹㊥步ꍓ묱䡲丣博䠪⭳愻撡渣⌤㥑䅵呔♘輪琩牞扂㐻</w:t>
      </w:r>
      <w:r>
        <w:rPr/>
        <w:t>ⱷ</w:t>
      </w:r>
      <w:r>
        <w:rPr/>
        <w:t>哂</w:t>
      </w:r>
      <w:r>
        <w:rPr/>
        <w:t>ꔣ</w:t>
      </w:r>
      <w:r>
        <w:rPr/>
        <w:t>活뿂捭恱祂頭䐭숪睮牾冩⴮䉍╡㘲㡄䘥歲呴䄽八슘婫ꍩ녰쉫矂</w:t>
      </w:r>
      <w:r>
        <w:rPr/>
        <w:t>ⰴ</w:t>
      </w:r>
      <w:r>
        <w:rPr/>
        <w:t>㥏匲怸㈰⌺㭃䮥嗂䩱</w:t>
      </w:r>
      <w:r>
        <w:rPr/>
        <w:t>Ⳃ</w:t>
      </w:r>
      <w:r>
        <w:rPr/>
        <w:t>䕨쏂⿂⬵椱乖䓂쉃奌圳恳溻厡䵕繃쌺㔳㈪</w:t>
      </w:r>
      <w:r>
        <w:rPr/>
        <w:t>꧍</w:t>
      </w:r>
      <w:r>
        <w:rPr/>
        <w:t>湙椨稫쉾杵♲⩈䁌㵟癷溻숻䬴ㄷ䆏쉒榬汯禡圳땡嘲危㗂충䕃步晋湑䆵楆♡娥灢欦숳㩌浹숫垣噀牢䧂摣免弯汴☰╷⯎暏䁁䠰䤦䠣⾱幆⪿쉎卄쉓⩐幢䴱嗂慨쉇嫂</w:t>
      </w:r>
      <w:r>
        <w:rPr/>
        <w:t>꤭</w:t>
      </w:r>
      <w:r>
        <w:rPr/>
        <w:t>吶纩</w:t>
      </w:r>
      <w:r>
        <w:rPr/>
        <w:t>⠥</w:t>
      </w:r>
      <w:r>
        <w:rPr/>
        <w:t>低⏂㝂䙺冏숲⨴⥋</w:t>
      </w:r>
      <w:r>
        <w:rPr/>
        <w:t>ꕏ</w:t>
      </w:r>
      <w:r>
        <w:rPr/>
        <w:t>轡숪媿癒恚썧倪썺</w:t>
      </w:r>
      <w:r>
        <w:rPr/>
        <w:t>⡭</w:t>
      </w:r>
      <w:r>
        <w:rPr/>
        <w:t>啈</w:t>
      </w:r>
      <w:r>
        <w:rPr/>
        <w:t>ꕂ</w:t>
      </w:r>
      <w:r>
        <w:rPr/>
        <w:t>献㘺⩙</w:t>
      </w:r>
      <w:r>
        <w:rPr/>
        <w:t>⡩</w:t>
      </w:r>
      <w:r>
        <w:rPr/>
        <w:t>ꖏ</w:t>
      </w:r>
      <w:r>
        <w:rPr/>
        <w:t>싂䥱哎䡌椤榘</w:t>
      </w:r>
      <w:r>
        <w:rPr/>
        <w:t>ⱞ</w:t>
      </w:r>
      <w:r>
        <w:rPr/>
        <w:t>轁噔甮⽲樷⤪</w:t>
      </w:r>
      <w:r>
        <w:rPr/>
        <w:t>⣂</w:t>
      </w:r>
      <w:r>
        <w:rPr/>
        <w:t>㫂䥕쉶歄ꍗ渺瞡悘ꌥ㝁瀹걹䬩쉵纩繣烂㑐敕䳂挱⴪䀪夳䜨汚畒䁊</w:t>
      </w:r>
      <w:r>
        <w:rPr/>
        <w:t>꧂</w:t>
      </w:r>
      <w:r>
        <w:rPr/>
        <w:t>㐹楫╤꺱ぎ싂珂䐫㜽⹉쉨囎</w:t>
      </w:r>
      <w:r>
        <w:rPr/>
        <w:t>⢡</w:t>
      </w:r>
      <w:r>
        <w:rPr/>
        <w:t>䡾⩬㵅⩯祕칈顇⹙</w:t>
      </w:r>
      <w:r>
        <w:rPr/>
        <w:t>ⴶ</w:t>
      </w:r>
      <w:r>
        <w:rPr/>
        <w:t>슱⥂婪⺥本⍦戯⹢㣃㎱ꆩ䰴卉泂⥗轲ꏂ䏂</w:t>
      </w:r>
      <w:r>
        <w:rPr/>
        <w:t>ꦵ</w:t>
      </w:r>
      <w:r>
        <w:rPr/>
        <w:t>痎捅䁰␰㵪浪⨹쉩껍䑔婶䝏䯂汰㵋㕧偉㵢辻慖뽖䁗呥牄⻂쉘춵㖩啥怹␨湈妬쉨쉉䅊橇祍㍫椽㑐牞樱愪갥넫㨸䍃㠲숽畏ꄪ㚡㵃쉦땀뽒ꅥ牣弪拂깷쉋婯㋍琷栦슩ㅧ捷㭣슣烂瀶칭獹煟ꄷ㨦瘯㌴墘</w:t>
      </w:r>
      <w:r>
        <w:rPr/>
        <w:t>ꔬ</w:t>
      </w:r>
      <w:r>
        <w:rPr/>
        <w:t>圮⫂䧂颵珂湗</w:t>
      </w:r>
      <w:r>
        <w:rPr/>
        <w:t>ⵆ</w:t>
      </w:r>
      <w:r>
        <w:rPr/>
        <w:t>硉瑳励쉾硌슩䁀沱潃㘽彀㓂愹쵇ㅗ竂䍯</w:t>
      </w:r>
      <w:r>
        <w:rPr/>
        <w:t>ⱕ</w:t>
      </w:r>
      <w:r>
        <w:rPr/>
        <w:t>啩䅾埂枮땔ㄩ</w:t>
      </w:r>
      <w:r>
        <w:rPr/>
        <w:t>ⲡ</w:t>
      </w:r>
      <w:r>
        <w:rPr/>
        <w:t>稵纩㪣ꍐ䁦兘㪣⸳뭙㡗娪㯂</w:t>
      </w:r>
      <w:r>
        <w:rPr/>
        <w:t>꤬</w:t>
      </w:r>
      <w:r>
        <w:rPr/>
        <w:t>煭卒ꥤ㞻㩒쉘玱捘䱕숳珂伬塏</w:t>
      </w:r>
      <w:r>
        <w:rPr/>
        <w:t>⡨</w:t>
      </w:r>
      <w:r>
        <w:rPr/>
        <w:t>깎싂䥨쉠숣戵춵⿍繑槃춏纬䍘☥</w:t>
      </w:r>
      <w:r>
        <w:rPr/>
        <w:t>⠹</w:t>
      </w:r>
      <w:r>
        <w:rPr/>
        <w:t>슻쉉</w:t>
      </w:r>
      <w:r>
        <w:rPr/>
        <w:t>ⱑ</w:t>
      </w:r>
      <w:r>
        <w:rPr/>
        <w:t>䐪땵剏┻숪⒡</w:t>
      </w:r>
      <w:r>
        <w:rPr/>
        <w:t>ꕾ</w:t>
      </w:r>
      <w:r>
        <w:rPr/>
        <w:t>惂灶攱⼤㦣柂䴶⥰⑀竂窵䇂쉯䝦㗂춣써炏电䁾㦱⍁⺬</w:t>
      </w:r>
      <w:r>
        <w:rPr/>
        <w:t>⡂</w:t>
      </w:r>
      <w:r>
        <w:rPr/>
        <w:t>呦湭⹦뇂㵹䁠桭숣恃晴ㅈ橄</w:t>
      </w:r>
      <w:r>
        <w:rPr/>
        <w:t>ⷂ</w:t>
      </w:r>
      <w:r>
        <w:rPr/>
        <w:t>摖넲怯㑎穵癆獨㍀㡚☤桮딭䀬숩㩃㵀쉎┣⭨</w:t>
      </w:r>
      <w:r>
        <w:rPr/>
        <w:t>ⱌ</w:t>
      </w:r>
      <w:r>
        <w:rPr/>
        <w:t>뼯殻䥊剟瓂䔶걏彂䘲㚏楐喻길숴츷卾㙊㈫匬乏숊숶㤳兕㉕㝀䭳</w:t>
      </w:r>
      <w:r>
        <w:rPr/>
        <w:t>ꥒ⥰␣</w:t>
      </w:r>
      <w:r>
        <w:rPr/>
        <w:t>縭㮥⩒婸긴⨷秂쉉⬷爯ꏂ氹心䘱犱쉆습딥㠱䔥䅪劏偁礸㩑㢣焫㩇町弦싍</w:t>
      </w:r>
      <w:r>
        <w:rPr/>
        <w:t>ꤤ</w:t>
      </w:r>
      <w:r>
        <w:rPr/>
        <w:t>념祚敫⚩뽠頮物䘪䙰숸</w:t>
      </w:r>
      <w:r>
        <w:rPr/>
        <w:t>ꤵ</w:t>
      </w:r>
      <w:r>
        <w:rPr/>
        <w:t>싂倽繂뭄숬딹⩐䩯顔⨹䬱彬☩䄱削幊婤╀姂</w:t>
      </w:r>
      <w:r>
        <w:rPr/>
        <w:t>ⰺ</w:t>
      </w:r>
      <w:r>
        <w:rPr/>
        <w:t>书䡏瑟⩬风坓㏂別乫</w:t>
      </w:r>
      <w:r>
        <w:rPr/>
        <w:t>ꗃ</w:t>
      </w:r>
      <w:r>
        <w:rPr/>
        <w:t>깥凂䵨灇䵘</w:t>
      </w:r>
      <w:r>
        <w:rPr/>
        <w:t>⡟</w:t>
      </w:r>
      <w:r>
        <w:rPr/>
        <w:t>啬싂栻䁍땰⹣㋂䯍긯ꍄ壂⼺恔㊩繕洶㕶礣爥䅗畷</w:t>
      </w:r>
      <w:r>
        <w:rPr/>
        <w:t>ꗂ</w:t>
      </w:r>
      <w:r>
        <w:rPr/>
        <w:t>㭹圱䩬噧䃂圶涱⑁晔埂噆瞥玮灈</w:t>
      </w:r>
      <w:r>
        <w:rPr/>
        <w:t>ⶩ⫂</w:t>
      </w:r>
      <w:r>
        <w:rPr/>
        <w:t>乴牉吮뭟墻䩆곂ꍆ㩎䵮</w:t>
      </w:r>
      <w:r>
        <w:rPr/>
        <w:t>ꔻ</w:t>
      </w:r>
      <w:r>
        <w:rPr/>
        <w:t>슘䍉硁쉒祱⩡⌹⽟椪枘穲玻㑶슏杏뽘畁关䬫繮㙺癉䀬䓂伬㑤㭯⌱</w:t>
      </w:r>
      <w:r>
        <w:rPr/>
        <w:t>ꕃ</w:t>
      </w:r>
      <w:r>
        <w:rPr/>
        <w:t>䁦ㅚ㚥樶깄帥⽯稦</w:t>
      </w:r>
      <w:r>
        <w:rPr/>
        <w:t>ꕨ</w:t>
      </w:r>
      <w:r>
        <w:rPr/>
        <w:t>栳坠水㗂熏睋㖻쉑睂</w:t>
      </w:r>
      <w:r>
        <w:rPr/>
        <w:t>ⷂ</w:t>
      </w:r>
      <w:r>
        <w:rPr/>
        <w:t>敬爹彗佶婉숽쌳疱⹇숭䐤⨲磍㘩뼬匦═淂숩┤姂┥浤慾뿎扞쉯呩䥹⩹䥁┵圦䉠磍沬恤습嚡㋂䮩歎ㅈ徘㴺䍠乀쉍儦싂坵琱爵灌淂쉳슥⧂楲숰眽㝃佀剏</w:t>
      </w:r>
      <w:r>
        <w:rPr/>
        <w:t>꧂</w:t>
      </w:r>
      <w:r>
        <w:rPr/>
        <w:t>쉹涥彥汪㕁䶩惂⼪䌽報毂⤤䩦充쉘땃싂쉍숺뗂湵佃쉢䞱摵⫃栫㑾숬縪䨨⨣涵䥈쎮숨쵡䩯숸係睤㩰쉐䩞徘䙑織歳</w:t>
      </w:r>
      <w:r>
        <w:rPr/>
        <w:t>⡴</w:t>
      </w:r>
      <w:r>
        <w:rPr/>
        <w:t>疿⥴䙙䭞▵</w:t>
      </w:r>
      <w:r>
        <w:rPr/>
        <w:t>ⱘ</w:t>
      </w:r>
      <w:r>
        <w:rPr/>
        <w:t>싍썢</w:t>
      </w:r>
      <w:r>
        <w:rPr/>
        <w:t>⡤</w:t>
      </w:r>
      <w:r>
        <w:rPr/>
        <w:t>佭橓⵱㣂칖䍄뭉噄</w:t>
      </w:r>
      <w:r>
        <w:rPr/>
        <w:t>ꤳ</w:t>
      </w:r>
      <w:r>
        <w:rPr/>
        <w:t>桢䵷湐쉇浄佴싂┨娸睅顊扨挹䙴㔶削杧浨磂嚮䒏淂㞩ꥣ㭤ネ獲睌漤畂䐥䝥呁轳縬䫃傩걸䄯䚏숷쎿秂轊爫㝬硯婤禘䑍뽵☮䑢捬쎥쉈熥剞㚩⽷싂䉾䋂㈵⸳㟂煵쉅氻穊㑓⌺숱輳潨眫即塸㕸祑犩⺩㉫澻䑚곂繁稷䱳厮師槂䤭곂</w:t>
      </w:r>
      <w:r>
        <w:rPr/>
        <w:t>ꕒ</w:t>
      </w:r>
      <w:r>
        <w:rPr/>
        <w:t>婹㌮癎塨㔹煡帮く숵楥뽗砽䌳潏㗂</w:t>
      </w:r>
      <w:r>
        <w:rPr/>
        <w:t>Ⲭ</w:t>
      </w:r>
      <w:r>
        <w:rPr/>
        <w:t>넸㝤憱縨甴㭾</w:t>
      </w:r>
      <w:r>
        <w:rPr/>
        <w:t>ꤻ</w:t>
      </w:r>
      <w:r>
        <w:rPr/>
        <w:t>刽憱瑲⶘컃쉔䑗⿂乲㉃䩓入瓎쉉㟂偄噩쉋긽싃</w:t>
      </w:r>
      <w:r>
        <w:rPr/>
        <w:t>ⵋ</w:t>
      </w:r>
      <w:r>
        <w:rPr/>
        <w:t>剣㏂</w:t>
      </w:r>
      <w:r>
        <w:rPr/>
        <w:t>ꕗ</w:t>
      </w:r>
      <w:r>
        <w:rPr/>
        <w:t>䉺뭰㠴殡䇃係䁺盂怹煮⽅㚥䄽甭塦愪畳歫浐摑㨪ꥩ搹楐쉕⫃⧂䩯쉾䥘ꍄ夵㭫⪱㇂슬㵳顙쉃捰깪塊䙢⭂妘媱伪㍤瑆䵯슣㭏怊癮㘣쉁ㅆ㑾灖挩壂ꏂ橩䗍숬䗂摮㡬슿琻儲牾堸䍟䶥⭄뾩䥂㧂甲摂犩甸圵䍉凂癁楟</w:t>
      </w:r>
      <w:r>
        <w:rPr/>
        <w:t>⡨</w:t>
      </w:r>
      <w:r>
        <w:rPr/>
        <w:t>䁕䥓㪵䉞䶡䡵□㝡䐩걁☤㵶떣䮻䱣㯂</w:t>
      </w:r>
      <w:r>
        <w:rPr/>
        <w:t>⠳</w:t>
      </w:r>
      <w:r>
        <w:rPr/>
        <w:t>ꕔ</w:t>
      </w:r>
      <w:r>
        <w:rPr/>
        <w:t>眪㔣쉘焸桅㐴</w:t>
      </w:r>
      <w:r>
        <w:rPr/>
        <w:t>ꕘ</w:t>
      </w:r>
      <w:r>
        <w:rPr/>
        <w:t>え硋㊣숻輨⥣캣䭍創㐳䉋繨숩㭚扸湃㷂습䦏㩊</w:t>
      </w:r>
      <w:r>
        <w:rPr/>
        <w:t>ꕒ</w:t>
      </w:r>
      <w:r>
        <w:rPr/>
        <w:t>晉仂掻䴬颥䏂╒睪춮ꥵ整䅸쉄䣂珂洲䥌㛂㵡侬係ꅔ晶㕒䛃䨺稲暵</w:t>
      </w:r>
      <w:r>
        <w:rPr/>
        <w:t>⠤⥢</w:t>
      </w:r>
      <w:r>
        <w:rPr/>
        <w:t>ꖩ</w:t>
      </w:r>
      <w:r>
        <w:rPr/>
        <w:t>쉉卵ぉ㩷㭊뽒䰦</w:t>
      </w:r>
      <w:r>
        <w:rPr/>
        <w:t>Ⱚ</w:t>
      </w:r>
      <w:r>
        <w:rPr/>
        <w:t>穅㉠湺䙫癄氹䨬숪칓䉐䰯䘴呎뽾⑥㝹㣂⒬ꍠ⨻⫍欨祙契媮楍ꄴ䄰⬰</w:t>
      </w:r>
      <w:r>
        <w:rPr/>
        <w:t>ꦵ╣</w:t>
      </w:r>
      <w:r>
        <w:rPr/>
        <w:t>䂥兪ꍘ꥘瞻䝗숹夳ァ㈹⥨</w:t>
      </w:r>
      <w:r>
        <w:rPr/>
        <w:t>ꤳ</w:t>
      </w:r>
      <w:r>
        <w:rPr/>
        <w:t>ꎬッ</w:t>
      </w:r>
      <w:r>
        <w:rPr/>
        <w:t>ⷂ</w:t>
      </w:r>
      <w:r>
        <w:rPr/>
        <w:t>婔䭣⽗轥㉭슡䞣</w:t>
      </w:r>
      <w:r>
        <w:rPr/>
        <w:t>⠩</w:t>
      </w:r>
      <w:r>
        <w:rPr/>
        <w:t>倷ㅧ뇂䍍瑙䍔乪㩡睰㮮䎡⩍輷㈵쉫꺏⵫汐椦㝥䏂</w:t>
      </w:r>
      <w:r>
        <w:rPr/>
        <w:t>꥓⨷</w:t>
      </w:r>
      <w:r>
        <w:rPr/>
        <w:t>穢呚⽁썋愺僂梥슮ㄪ㞵䵐熻䭵坶楷睏䙀珂浩ㅘ窘䫂抣伨繹땃搰䁇㉃깥桓縱塠搪塶싂塶敊쉊颥潯쉈畐숽⵪礪녮榡怪䉷坚佁轁쉃她ꅭ㨩숶幇</w:t>
      </w:r>
      <w:r>
        <w:rPr/>
        <w:t>⣎◂⨶</w:t>
      </w:r>
      <w:r>
        <w:rPr/>
        <w:t>숪䈰昬晆䘱毂</w:t>
      </w:r>
      <w:r>
        <w:rPr/>
        <w:t>꧂</w:t>
      </w:r>
      <w:r>
        <w:rPr/>
        <w:t>㍊仂⽰坪䭹䲻䀦䊮獬䁣╡</w:t>
      </w:r>
      <w:r>
        <w:rPr/>
        <w:t>⠭⭴</w:t>
      </w:r>
      <w:r>
        <w:rPr/>
        <w:t>咮䉪タ㙪⍭凂棂灧嘻晉䐱漶떘愻慓㤫슥츨潱㩑ꅍ歂</w:t>
      </w:r>
      <w:r>
        <w:rPr/>
        <w:t>Ɑ</w:t>
      </w:r>
      <w:r>
        <w:rPr/>
        <w:t>幡</w:t>
      </w:r>
      <w:r>
        <w:rPr/>
        <w:t>ⲵ</w:t>
      </w:r>
      <w:r>
        <w:rPr/>
        <w:t>䏂ꇂ䠸砶仂畨싂䝾奇</w:t>
      </w:r>
      <w:r>
        <w:rPr/>
        <w:t>ꦬ</w:t>
      </w:r>
      <w:r>
        <w:rPr/>
        <w:t>쉆䲱㪿坖嫂⩸䴮潦呔椵⹘캿쉀⥔敨슮ꥱ㩒쉍䗂刪㙰䙟佳啷圩꤮䘳ꎵ瑶楾칗⩱〣䊥쉁㧍㈱祄놵쌬窥汶슘扰䝪썗⥲㖮桏㜣浐ꥨ숴梡ꍗ썫ぴ쉞繦䕟䑚牞䳂쉊㢩漴썴晒收ㆣヂ⾏潑⩂礩幀⥐慔䀮쉆祦幗숣睙呫</w:t>
      </w:r>
      <w:r>
        <w:rPr/>
        <w:t>ꔣ</w:t>
      </w:r>
      <w:r>
        <w:rPr/>
        <w:t>쉷夭哎潅幑⭱彄㙴轹㕘圪擂杨剄儵⦬㈷쌪</w:t>
      </w:r>
      <w:r>
        <w:rPr/>
        <w:t>ⵊ</w:t>
      </w:r>
      <w:r>
        <w:rPr/>
        <w:t>飂娺⭷剆殘頵具쉂㙃숪㜨匥䅮䌱睟棂䓂</w:t>
      </w:r>
      <w:r>
        <w:rPr/>
        <w:t>Ⳃ</w:t>
      </w:r>
      <w:r>
        <w:rPr/>
        <w:t>슬砨瞬焰婊쉥</w:t>
      </w:r>
      <w:r>
        <w:rPr/>
        <w:t>⡒⨱</w:t>
      </w:r>
      <w:r>
        <w:rPr/>
        <w:t>䉨敄쏂ꥱ䁂皡傿獷璬</w:t>
      </w:r>
      <w:r>
        <w:rPr/>
        <w:t>ⵓ</w:t>
      </w:r>
      <w:r>
        <w:rPr/>
        <w:t>硐⪥楞摄칥</w:t>
      </w:r>
      <w:r>
        <w:rPr/>
        <w:t>ꦵ</w:t>
      </w:r>
      <w:r>
        <w:rPr/>
        <w:t>斬⩥츲乢濍〰橁㉊</w:t>
      </w:r>
      <w:r>
        <w:rPr/>
        <w:t>⡺</w:t>
      </w:r>
      <w:r>
        <w:rPr/>
        <w:t>쉞쵔爷愺璏䜮刲</w:t>
      </w:r>
      <w:r>
        <w:rPr/>
        <w:t>ⶱ</w:t>
      </w:r>
      <w:r>
        <w:rPr/>
        <w:t>ꅹ䱮䟂걥灖쵭䤥冣꥚池歐彰䏂頷傿梩堩㭏汷⸤숱城쉇䑞煕</w:t>
      </w:r>
      <w:r>
        <w:rPr/>
        <w:t>ꦡ</w:t>
      </w:r>
      <w:r>
        <w:rPr/>
        <w:t>㡥⍌䱀싍쵕䀊槂슬祧䙑呞瓂숸⌷숤棂㚥卾湢沣깐渺照奸㎮稶⩊ꥵ</w:t>
      </w:r>
      <w:r>
        <w:rPr/>
        <w:t>Ⱬ</w:t>
      </w:r>
      <w:r>
        <w:rPr/>
        <w:t>쉨慳卡⯍晠숤㓂娣繇愳뭴숦䚩栯榵䴣쎘漹䡎坬呪乲㷂痂扶睪㩅楤俍兵㠲놥唪唷䟂捰슏</w:t>
      </w:r>
      <w:r>
        <w:rPr/>
        <w:t>ꤽ</w:t>
      </w:r>
      <w:r>
        <w:rPr/>
        <w:t>쉕瑷䍀倶槂⨣畫䨬䕘挥쉅⩒ꍄ녖☰特瑞竂䎵썹쉠晙灶뾏桗</w:t>
      </w:r>
      <w:r>
        <w:rPr/>
        <w:t>⡭</w:t>
      </w:r>
      <w:r>
        <w:rPr/>
        <w:t>㡸灧䝴歰乄犣㡏砨㒘숭礵ꥮꍺ眤ㅎ숪⻃敵迂쉕슮숲捓䆱⍚㦩㯂䡨㥄娹犻⪱䢡頳쉔迂⪬伱㙘☪業婚券睷楐助䥰奲棂⦵き煖⹅柂䬺㍫槍噧</w:t>
      </w:r>
      <w:r>
        <w:rPr/>
        <w:t>꧂☣</w:t>
      </w:r>
      <w:r>
        <w:rPr/>
        <w:t>쉇⨸뗂兙颻䢡䰭洶㭱娩䀸燂呞婑㑄㍪乘곂</w:t>
      </w:r>
      <w:r>
        <w:rPr/>
        <w:t>ⴱ⍠</w:t>
      </w:r>
      <w:r>
        <w:rPr/>
        <w:t>倮</w:t>
      </w:r>
      <w:r>
        <w:rPr/>
        <w:t>Ⱨ</w:t>
      </w:r>
      <w:r>
        <w:rPr/>
        <w:t>喵琩幡穣깶ꍎ쉷占쉬숪◂䉪쵆䝬㙪坂숦䡺盃깵䷂煞便櫂⥮㢬䋃칞朦漴坍稲♔⑈璣顏쉐슮⺩㵷噃支淂㷂⌣畚㬩繢橇㉀卯轖䟂ꍂ榥⻍祮⬰穩顷奾歡䠥䑌㥁ꍪ㝉</w:t>
      </w:r>
      <w:r>
        <w:rPr/>
        <w:t>ꤶ</w:t>
      </w:r>
      <w:r>
        <w:rPr/>
        <w:t>뭂䨵瑫♯攦⹏挻轮㞬砱걒</w:t>
      </w:r>
      <w:r>
        <w:rPr/>
        <w:t>⠶</w:t>
      </w:r>
      <w:r>
        <w:rPr/>
        <w:t>弸쉺ꄪ䕕⩯冩呮轐䌹䍎␬偕眪係乷슏㡒놵恗䡏搴䜪╚䌨⽅垱⚥⫂</w:t>
      </w:r>
      <w:r>
        <w:rPr/>
        <w:t>ꕊ</w:t>
      </w:r>
      <w:r>
        <w:rPr/>
        <w:t>ㅆ塇敮嗂兎坣湪</w:t>
      </w:r>
      <w:r>
        <w:rPr/>
        <w:t>ⶱ</w:t>
      </w:r>
      <w:r>
        <w:rPr/>
        <w:t>摢䋃潃⭯㵱懂쵞䈷畊㡌ꎡ潠뭌</w:t>
      </w:r>
      <w:r>
        <w:rPr/>
        <w:t>ꔲ</w:t>
      </w:r>
      <w:r>
        <w:rPr/>
        <w:t>슻欵뾱⩦偸㙅佇⑹䌱䡃匩慾⹦檱㫂匽兴吪燂烂畎䗂</w:t>
      </w:r>
      <w:r>
        <w:rPr/>
        <w:t>ⲻ⭄</w:t>
      </w:r>
      <w:r>
        <w:rPr/>
        <w:t>恁㎣쵍畄栯</w:t>
      </w:r>
      <w:r>
        <w:rPr/>
        <w:t>ꦱ</w:t>
      </w:r>
      <w:r>
        <w:rPr/>
        <w:t>搹⵾썎숪╨煐呚䀨䤨顷⭺穋椪숰⑫䳃桍汖㝩쌨牐䭤礰쎮迍禵슏숱㮏扩䥧숪柂㕐祎</w:t>
      </w:r>
      <w:r>
        <w:rPr/>
        <w:t>ꔴ</w:t>
      </w:r>
      <w:r>
        <w:rPr/>
        <w:t>窩垿昷</w:t>
      </w:r>
      <w:r>
        <w:rPr/>
        <w:t>ꔷ</w:t>
      </w:r>
      <w:r>
        <w:rPr/>
        <w:t>ㅡ火枥㝒癸⨣믍</w:t>
      </w:r>
      <w:r>
        <w:rPr/>
        <w:t>꥓</w:t>
      </w:r>
      <w:r>
        <w:rPr/>
        <w:t>䑨숥</w:t>
      </w:r>
      <w:r>
        <w:rPr/>
        <w:t>ꤲ</w:t>
      </w:r>
      <w:r>
        <w:rPr/>
        <w:t>䝣顷辡칫怨健潨</w:t>
      </w:r>
      <w:r>
        <w:rPr/>
        <w:t>⡖╄</w:t>
      </w:r>
      <w:r>
        <w:rPr/>
        <w:t>䈽獤⭉劏繹浨춿쉭쉥㔬䉈卉䙨で瑨</w:t>
      </w:r>
      <w:r>
        <w:rPr/>
        <w:t>⡊</w:t>
      </w:r>
      <w:r>
        <w:rPr/>
        <w:t>쉲◂串申甴洴㯃㵨</w:t>
      </w:r>
      <w:r>
        <w:rPr/>
        <w:t>⡮</w:t>
      </w:r>
      <w:r>
        <w:rPr/>
        <w:t>䵅걥㤺〬㑦捶灏淂⬫浆</w:t>
      </w:r>
      <w:r>
        <w:rPr/>
        <w:t>ⱘ</w:t>
      </w:r>
      <w:r>
        <w:rPr/>
        <w:t>怴촰㟂硥㙌䁷捏疡戭쉵⼵ꅃ啬揃潍佳䡣</w:t>
      </w:r>
      <w:r>
        <w:rPr/>
        <w:t>⠬⡰Ⱙ</w:t>
      </w:r>
      <w:r>
        <w:rPr/>
        <w:t>飂ネㅗ</w:t>
      </w:r>
      <w:r>
        <w:rPr/>
        <w:t>ⵎ</w:t>
      </w:r>
      <w:r>
        <w:rPr/>
        <w:t>縦㥲喥玥盂楟敉惃ꍓ潄</w:t>
      </w:r>
      <w:r>
        <w:rPr/>
        <w:t>⡊</w:t>
      </w:r>
      <w:r>
        <w:rPr/>
        <w:t>䵄侏呌涵並땈䏃輨瑱㩈晙䔽垩煦췃坃慨㝾溮㥮䩂㍎ㄤ</w:t>
      </w:r>
      <w:r>
        <w:rPr/>
        <w:t>ꗂ</w:t>
      </w:r>
      <w:r>
        <w:rPr/>
        <w:t>ぺ批쉓穔</w:t>
      </w:r>
      <w:r>
        <w:rPr/>
        <w:t>ꥐ</w:t>
      </w:r>
      <w:r>
        <w:rPr/>
        <w:t>ꥺ狍䍟媩</w:t>
      </w:r>
      <w:r>
        <w:rPr/>
        <w:t>ⵉ</w:t>
      </w:r>
      <w:r>
        <w:rPr/>
        <w:t>䉟</w:t>
      </w:r>
      <w:r>
        <w:rPr/>
        <w:t>ꖣ⬶</w:t>
      </w:r>
      <w:r>
        <w:rPr/>
        <w:t>稴쉹䧂쉁唥㑺䳂㙏䟂塑㙬䱢⩂</w:t>
      </w:r>
      <w:r>
        <w:rPr/>
        <w:t>ⴊ</w:t>
      </w:r>
      <w:r>
        <w:rPr/>
        <w:t>灱傏涏轑</w:t>
      </w:r>
      <w:r>
        <w:rPr/>
        <w:t>ꤲ</w:t>
      </w:r>
      <w:r>
        <w:rPr/>
        <w:t>な嘱奯效⭣썃싂⌷㴺晌甪䟂潦仍䷂敾쉲縤㣂妣瀺枥싂䖩⌯八싂녧</w:t>
      </w:r>
      <w:r>
        <w:rPr/>
        <w:t>ⱒ</w:t>
      </w:r>
      <w:r>
        <w:rPr/>
        <w:t>奵㍦槂伯녱싂顉繠췂쉐䢩ꄪ䣎쌣걶ォ浙䒵橮㫂暩焱슻䜨癥갲噁剌땗癕䅦쉭쉥ꅒ쉍顋쉕轮繠页䕚</w:t>
      </w:r>
      <w:r>
        <w:rPr/>
        <w:t>ꥊ</w:t>
      </w:r>
      <w:r>
        <w:rPr/>
        <w:t>だ熱뭖</w:t>
      </w:r>
      <w:r>
        <w:rPr/>
        <w:t>ꕾ꥖ꗂ</w:t>
      </w:r>
      <w:r>
        <w:rPr/>
        <w:t>녤牵쉘㉬䡋㑮潲轑ㆵ긶卉橮坦破ㅄ쵫㷂䝍兕慇㨹</w:t>
      </w:r>
      <w:r>
        <w:rPr/>
        <w:t>ⱂ</w:t>
      </w:r>
      <w:r>
        <w:rPr/>
        <w:t>稲쎩撵ꄴ溩㴬⹬䗃㜬깐쉸␹煩㵫䁒挻䦥儴䱅숩頴㭂㩰枿갫쉭彊숶㐫橹숭ꆱ吴题喵싃牚揍倬╲</w:t>
      </w:r>
      <w:r>
        <w:rPr/>
        <w:t>ꗂ</w:t>
      </w:r>
      <w:r>
        <w:rPr/>
        <w:t>춬⦻⭶숽轲딽杁싂〸촶슿㕎⥾㙈媡䡮ꄲ쵎㘮ㅁ슣䝲곂䓂⺣琪䐨츯乐㵺⥣啍堣顉䩉싍⑄恱癥伤繋뿃京窩琤噌䆵䑍砽넰曂塸숮玿愵⩅␦ꥶ칥쉔太犥䑫䞬偨㋂慕癏祇㙶㉓䱞繺佋뽾ꍃ京捳䁢숫䯂縤乯㙺ꅮ츳穷뽹぀䙯燂䳂㥳䩮䥀䕴㝷恈ㆿ땕廂ꇂ晶㪡㭲㓎䌷嘹䡾䇎汫츻䈤捇凂睏㜫㨫슩䅈⤣</w:t>
      </w:r>
      <w:r>
        <w:rPr/>
        <w:t>⢘</w:t>
      </w:r>
      <w:r>
        <w:rPr/>
        <w:t>䰨쉍䦏숰卪ꎣ췎숳Ⓜ檥捦걲斩㤥啊瑭䪬칈ま晍ꏂ숥⴪畩㉸檻䍆扮⛂婉</w:t>
      </w:r>
      <w:r>
        <w:rPr/>
        <w:t>Ⱛ</w:t>
      </w:r>
      <w:r>
        <w:rPr/>
        <w:t>䙤⍈</w:t>
      </w:r>
      <w:r>
        <w:rPr/>
        <w:t>ꔵ</w:t>
      </w:r>
      <w:r>
        <w:rPr/>
        <w:t>⠱</w:t>
      </w:r>
      <w:r>
        <w:rPr/>
        <w:t>䙴쉋楇旃숽쉭殻⽠婯싂</w:t>
      </w:r>
      <w:r>
        <w:rPr/>
        <w:t>ⶱ</w:t>
      </w:r>
      <w:r>
        <w:rPr/>
        <w:t>兩浰땘げ䛍畞⬻꤮乥䄶埂湆繑䵟幒쉯</w:t>
      </w:r>
      <w:r>
        <w:rPr/>
        <w:t>ꕲ</w:t>
      </w:r>
      <w:r>
        <w:rPr/>
        <w:t>灅牂쉘</w:t>
      </w:r>
      <w:r>
        <w:rPr/>
        <w:t>ꖣ</w:t>
      </w:r>
      <w:r>
        <w:rPr/>
        <w:t>췂晇쵂何⎱ㅩ⥖倰䭸䰸䥬⥫숲婓슡婧瑍挷䕪념欱樯싂䖬⩯然捳㤺瑓㶬妥彡強▮捎㐻쵵焪偁㤶牫걓ꆩ撮쉸瑳뭆䇂砷걘牉䩫殡婪穂呗启囂</w:t>
      </w:r>
      <w:r>
        <w:rPr/>
        <w:t>ꥑ⭸</w:t>
      </w:r>
      <w:r>
        <w:rPr/>
        <w:t>佚憱슏뇂㶡乯䑸吷⩪㧂쉕䜶獾湤㉞썶瑫ヂ</w:t>
      </w:r>
      <w:r>
        <w:rPr/>
        <w:t>ⴺ</w:t>
      </w:r>
      <w:r>
        <w:rPr/>
        <w:t>汀啅ꥨ〪깅䣃穊凂煙㌹核⚡㤦䁨㙲슱奞朷╙摆⑫쉺呎㵹憱쉋栬</w:t>
      </w:r>
      <w:r>
        <w:rPr/>
        <w:t>꤯</w:t>
      </w:r>
      <w:r>
        <w:rPr/>
        <w:t>䴯輷㵣汙⿂佯⩒浉⥳娪녧根洯轏毂</w:t>
      </w:r>
      <w:r>
        <w:rPr/>
        <w:t>⠳</w:t>
      </w:r>
      <w:r>
        <w:rPr/>
        <w:t>㉨湞쉱擂帽䱟䩥䍳礰䉣松⌭쉾灔䵨䍶녅⸬椻㮣䷎ꏂ啙㕪桡⩹슮捸䮣⒡⹶╠㈦䥤弳䓂潁쉶李噶䭂⵲⺩汒땵츺슱</w:t>
      </w:r>
      <w:r>
        <w:rPr/>
        <w:t>ⴵ</w:t>
      </w:r>
      <w:r>
        <w:rPr/>
        <w:t>溬䔲䕢奒䙰栮</w:t>
      </w:r>
      <w:r>
        <w:rPr/>
        <w:t>Ⰺ</w:t>
      </w:r>
      <w:r>
        <w:rPr/>
        <w:t>㜳䩹䥒쉧奉㙷呏疬</w:t>
      </w:r>
      <w:r>
        <w:rPr/>
        <w:t>ꕥ</w:t>
      </w:r>
      <w:r>
        <w:rPr/>
        <w:t>牠⤲숵ㄺ告㔺쉈숵暵䬸⍍憡奆䫍涡硱㔽☻䱕䡤뽚㑕</w:t>
      </w:r>
      <w:r>
        <w:rPr/>
        <w:t>ⱄ⭌</w:t>
      </w:r>
      <w:r>
        <w:rPr/>
        <w:t>㑌⫂京</w:t>
      </w:r>
      <w:r>
        <w:rPr/>
        <w:t>ⴴ</w:t>
      </w:r>
      <w:r>
        <w:rPr/>
        <w:t>⺩塢䢩䔣䱃</w:t>
      </w:r>
      <w:r>
        <w:rPr/>
        <w:t>꧂</w:t>
      </w:r>
      <w:r>
        <w:rPr/>
        <w:t>息獚漻썦摫녃㮡숰싂갩顈⩟⹢楏塋潸剴傱㪿滂</w:t>
      </w:r>
      <w:r>
        <w:rPr/>
        <w:t>ꥀ</w:t>
      </w:r>
      <w:r>
        <w:rPr/>
        <w:t>䳍쵐幮牒㕘쉔愸쵁熩婇㓂瓂戣奸쉨䌮疡灏墣쵷깂⑘꥕旂啫医晇䏂쉢稤礩潾</w:t>
      </w:r>
      <w:r>
        <w:rPr/>
        <w:t>⠱</w:t>
      </w:r>
      <w:r>
        <w:rPr/>
        <w:t>仂换削慓啸</w:t>
      </w:r>
      <w:r>
        <w:rPr/>
        <w:t>ⱌ</w:t>
      </w:r>
      <w:r>
        <w:rPr/>
        <w:t>쉏煘㠻唹䱍⍎쉱쉇쉒湋仂</w:t>
      </w:r>
      <w:r>
        <w:rPr/>
        <w:t>ⱷ</w:t>
      </w:r>
      <w:r>
        <w:rPr/>
        <w:t>쉡싂楕㟂</w:t>
      </w:r>
      <w:r>
        <w:rPr/>
        <w:t>⡌</w:t>
      </w:r>
      <w:r>
        <w:rPr/>
        <w:t>䭳깠獨뽨</w:t>
      </w:r>
      <w:r>
        <w:rPr/>
        <w:t>ⵗ</w:t>
      </w:r>
      <w:r>
        <w:rPr/>
        <w:t>㪥</w:t>
      </w:r>
      <w:r>
        <w:rPr/>
        <w:t>ꕢ</w:t>
      </w:r>
      <w:r>
        <w:rPr/>
        <w:t>쉧쉴咡痂㩷恰洰欺㈹杏ꍨ晏吸䀯慊塄玬眩쉗♁牢桋䁨徻╾</w:t>
      </w:r>
      <w:r>
        <w:rPr/>
        <w:t>ⵚ</w:t>
      </w:r>
      <w:r>
        <w:rPr/>
        <w:t>ꇍ亿輩傮</w:t>
      </w:r>
      <w:r>
        <w:rPr/>
        <w:t>ꔳ</w:t>
      </w:r>
      <w:r>
        <w:rPr/>
        <w:t>纬匲椥扙殩믃檮ㅷ쉀奾땟揂光⵺䓂뽌㵣⬷䵨儷견䚣ꍇ䁌슩숬쉸⛍玣啪뽹쵖洺晨愤嗂硇⥀䷂桁飂棂偙䙸䋂呦㡪뽞参琥⿂啟䵊焽だ쵪櫂</w:t>
      </w:r>
      <w:r>
        <w:rPr/>
        <w:t>ꕶ</w:t>
      </w:r>
      <w:r>
        <w:rPr/>
        <w:t>牠䨯⪏歾厩</w:t>
      </w:r>
      <w:r>
        <w:rPr/>
        <w:t>ꤦ</w:t>
      </w:r>
      <w:r>
        <w:rPr/>
        <w:t>慆쉰㪱䙾塔匵呇祡棍偰坂뭬</w:t>
      </w:r>
      <w:r>
        <w:rPr/>
        <w:t>ꤪ</w:t>
      </w:r>
      <w:r>
        <w:rPr/>
        <w:t>瘯쉺⭖⎮烂㙓乣⑟欭긨㙁䫎⭱八婞쉪䨫⍃䕭문㎥</w:t>
      </w:r>
      <w:r>
        <w:rPr/>
        <w:t>꧂</w:t>
      </w:r>
      <w:r>
        <w:rPr/>
        <w:t>녟戶슩䨭儳㕂剩柂쉥쉁䛂戫六㨣摠㕕싍</w:t>
      </w:r>
      <w:r>
        <w:rPr/>
        <w:t>ꤽ</w:t>
      </w:r>
      <w:r>
        <w:rPr/>
        <w:t>浀</w:t>
      </w:r>
      <w:r>
        <w:rPr/>
        <w:t>ꗂ</w:t>
      </w:r>
      <w:r>
        <w:rPr/>
        <w:t>㴴中捗䖵㙅겥쉱䞬</w:t>
      </w:r>
      <w:r>
        <w:rPr/>
        <w:t>ꕣꥁ</w:t>
      </w:r>
      <w:r>
        <w:rPr/>
        <w:t>权欫䅴牵㕒゘輽⹞歕帯⹑潳⿂䴣</w:t>
      </w:r>
      <w:r>
        <w:rPr/>
        <w:t>ꤵ⮣</w:t>
      </w:r>
      <w:r>
        <w:rPr/>
        <w:t>砲썃癖瑪濂癙㩦</w:t>
      </w:r>
      <w:r>
        <w:rPr/>
        <w:t>ⱀ</w:t>
      </w:r>
      <w:r>
        <w:rPr/>
        <w:t>쉾捔汣䢏僃쉐⥨摞⤭㋂숸忂㝰㨵숬㵥頴◂⩭㉸瑧扱⩋㤥╂睮浣彎䅩㥣欪扙妏숽楇穊㴶⩕썇길㉲⑀깠</w:t>
      </w:r>
      <w:r>
        <w:rPr/>
        <w:t>ꤥ</w:t>
      </w:r>
      <w:r>
        <w:rPr/>
        <w:t>欹딬싂걷䓂⤰㦱䝌껂䄽態긴呪뇂捦ꌬ䘩뽰㡶䑃繆拂ꍅ䍸效垩琷㒡㙋땭ꍐ㝠顇䢿쉋淂㩶</w:t>
      </w:r>
      <w:r>
        <w:rPr/>
        <w:t>ꕤ</w:t>
      </w:r>
      <w:r>
        <w:rPr/>
        <w:t>㵗</w:t>
      </w:r>
      <w:r>
        <w:rPr/>
        <w:t>ꥉꕴ⦮</w:t>
      </w:r>
      <w:r>
        <w:rPr/>
        <w:t>쉵믃㙤ꥵ婌楾䥟䥍㜪㝚쉶勂欷幱╾捈䙶꥕쵗揂䧂䰩穎灲␶㛂䤪㭣㈳捄꥙判㆘⌣숤⥢␮㨣䅺慏숹儨㕫╳䛂匯⭬쉺熥ꍘ漱걌哂係㍩⽘쉨楅깂牞껂嘣没䈩숲公㨷㥪㙑㝟㭴徿矍娱껃⤽沮ꍀ掘쎱썖숪竂䕢噃</w:t>
      </w:r>
      <w:r>
        <w:rPr/>
        <w:t>ⴥ</w:t>
      </w:r>
      <w:r>
        <w:rPr/>
        <w:t>ⶮ</w:t>
      </w:r>
      <w:r>
        <w:rPr/>
        <w:t>梏辡瘪칳⩞뭪갵㒮㘷呃</w:t>
      </w:r>
      <w:r>
        <w:rPr/>
        <w:t>ꕯ</w:t>
      </w:r>
      <w:r>
        <w:rPr/>
        <w:t>洰⹓敬掣㐰㝦傡</w:t>
      </w:r>
      <w:r>
        <w:rPr/>
        <w:t>ⱪ</w:t>
      </w:r>
      <w:r>
        <w:rPr/>
        <w:t>㙇咡䜰숰汕睅⭳爸㬊쉺儴넹䗂癓枬橲䩧祈厵쉲숭䉾湕䑚漤녶뽤쉬憵㩓䜫炵㮩㝯柂㫎䍥䱎塴㟂䍕旂摩⹥卦</w:t>
      </w:r>
      <w:r>
        <w:rPr/>
        <w:t>ꤥ</w:t>
      </w:r>
      <w:r>
        <w:rPr/>
        <w:t>쉞壂믍夫熻噪折䵸㤵딪喏心卓睥扙抏춮碩䑅땍쉧쎵습⸪㡐격㑋㛂壂ㅴ扙⮮⭠壂戩슩焲圲䡬冮嚩싎ㅖ坰㕷싂</w:t>
      </w:r>
      <w:r>
        <w:rPr/>
        <w:t>Ⱜ</w:t>
      </w:r>
      <w:r>
        <w:rPr/>
        <w:t>䇂䤥櫃硖</w:t>
      </w:r>
      <w:r>
        <w:rPr/>
        <w:t>ⴱ</w:t>
      </w:r>
      <w:r>
        <w:rPr/>
        <w:t>眩⪵녟뭯쉫廂㤸겻䩂㜽슱뭁核䣂楤矂㢡摶䉢汀⽒䀮뽙슿奔䍕抩硁⩋⸶䕆䕡は⴩㜤戰㙌䬲쉌捓</w:t>
      </w:r>
      <w:r>
        <w:rPr/>
        <w:t>⠩</w:t>
      </w:r>
      <w:r>
        <w:rPr/>
        <w:t>䕪</w:t>
      </w:r>
      <w:r>
        <w:rPr/>
        <w:t>Ɱ</w:t>
      </w:r>
      <w:r>
        <w:rPr/>
        <w:t>摑숰䵱쉵䃂</w:t>
      </w:r>
      <w:r>
        <w:rPr/>
        <w:t>ⵧ</w:t>
      </w:r>
      <w:r>
        <w:rPr/>
        <w:t>硊</w:t>
      </w:r>
      <w:r>
        <w:rPr/>
        <w:t>ꤱ</w:t>
      </w:r>
      <w:r>
        <w:rPr/>
        <w:t>剒⩩樹⹦</w:t>
      </w:r>
      <w:r>
        <w:rPr/>
        <w:t>꧂</w:t>
      </w:r>
      <w:r>
        <w:rPr/>
        <w:t>煔숭挮氯䙹櫂</w:t>
      </w:r>
      <w:r>
        <w:rPr/>
        <w:t>ꤣ</w:t>
      </w:r>
      <w:r>
        <w:rPr/>
        <w:t>땙前䊏爬砪╅꥘슩㋎썅棂쉤瘹䕓埂</w:t>
      </w:r>
      <w:r>
        <w:rPr/>
        <w:t>ꤥ</w:t>
      </w:r>
      <w:r>
        <w:rPr/>
        <w:t>樺㍒姂ゥ顬䭁</w:t>
      </w:r>
      <w:r>
        <w:rPr/>
        <w:t>ꤩ</w:t>
      </w:r>
      <w:r>
        <w:rPr/>
        <w:t>숦〻瑱묶㡃櫂㠻㥃</w:t>
      </w:r>
      <w:r>
        <w:rPr/>
        <w:t>ꖣ</w:t>
      </w:r>
      <w:r>
        <w:rPr/>
        <w:t>Ɽ</w:t>
      </w:r>
      <w:r>
        <w:rPr/>
        <w:t>쉒熩佥咬쉓┫橢哎怤煣啕圪癴擂睸商㊣춿⩘쵠㧃</w:t>
      </w:r>
      <w:r>
        <w:rPr/>
        <w:t>ꦩ</w:t>
      </w:r>
      <w:r>
        <w:rPr/>
        <w:t>쉔䜨㉨栩煲㩃숸㑞噠坏뼣嗂</w:t>
      </w:r>
      <w:r>
        <w:rPr/>
        <w:t>⡳</w:t>
      </w:r>
      <w:r>
        <w:rPr/>
        <w:t>쉱彌㩺呪쉧쉏瘣墣溵恳ꍅ䅢촣噆問湔쉍橥卤슮㦵땯捘숪싂恭漮쉗㫎湶曂䚿䁙磂绂儭䤭쉨땸䕊绂桪瑫䙥쉸泎ꅡ깱</w:t>
      </w:r>
      <w:r>
        <w:rPr/>
        <w:t>ꥌ</w:t>
      </w:r>
      <w:r>
        <w:rPr/>
        <w:t>캩㢏焣湧摱纻㚻㟍┳◂⩐⭂䳂牅盂喱ꌫ䲘兔ヂ</w:t>
      </w:r>
      <w:r>
        <w:rPr/>
        <w:t>ⱌ</w:t>
      </w:r>
      <w:r>
        <w:rPr/>
        <w:t>㛂⫂䁵ㅶ㑸䡃㤣䕮걣䭐坸噮㝙嘫</w:t>
      </w:r>
      <w:r>
        <w:rPr/>
        <w:t>Ⲯ⭔</w:t>
      </w:r>
      <w:r>
        <w:rPr/>
        <w:t>䶮쉐竍偃⽐猪穫쉩쉥쉀揂繱縻睆塁熿쉊牲乀席え塷假㩆啾䊱쉫扢쎣元䑮兂祌⑪喱⺩쌥ꅴꅲ긨쉅ꥮ呖彙場橳燂䓍㙅⭯뭈浘쉰⧂涏焲䬰偕剠氤</w:t>
      </w:r>
      <w:r>
        <w:rPr/>
        <w:t>꤯⥅</w:t>
      </w:r>
      <w:r>
        <w:rPr/>
        <w:t>㙉⛂걚沵㬹㙩帳婩啾〪쉟♔顀䐽ꥫ뽺畲昴佥暣滂ꍧ䩳懍</w:t>
      </w:r>
      <w:r>
        <w:rPr/>
        <w:t>ⶬ</w:t>
      </w:r>
      <w:r>
        <w:rPr/>
        <w:t>⼺</w:t>
      </w:r>
      <w:r>
        <w:rPr/>
        <w:t>Ⳏ</w:t>
      </w:r>
      <w:r>
        <w:rPr/>
        <w:t>洹沩ꍙ㑦啚睇쉩煡⼥㝉㕱</w:t>
      </w:r>
      <w:r>
        <w:rPr/>
        <w:t>ⴤ</w:t>
      </w:r>
      <w:r>
        <w:rPr/>
        <w:t>ꥅ</w:t>
      </w:r>
      <w:r>
        <w:rPr/>
        <w:t>䍘轕⌸湎곂뽩쉷ꅆ䤻摠涘쉸캱길䈺惂礱䔩ㄤ琵牂㙺乇쉎恮㵀⹂亵噙슡</w:t>
      </w:r>
      <w:r>
        <w:rPr/>
        <w:t>ꖘ</w:t>
      </w:r>
      <w:r>
        <w:rPr/>
        <w:t>啢䥅摑机⑚ㅅ椹縭떩</w:t>
      </w:r>
      <w:r>
        <w:rPr/>
        <w:t>⠶</w:t>
      </w:r>
      <w:r>
        <w:rPr/>
        <w:t>⼱圱촦睾ꄥ쉣卋뭀♍㏂䔶⩕䌨슩乢歟㌵䮩〩㐫冬渻硧敬入숤婯浶淂쉖櫂愱딻䓎칲㍶䅴汪嚡ꍱ㈤깂湐쎮䉵㝺啙浘⍵걅㕺昱砱㚘뭏⴯浙㝊剖空싂</w:t>
      </w:r>
      <w:r>
        <w:rPr/>
        <w:t>ꗂ</w:t>
      </w:r>
      <w:r>
        <w:rPr/>
        <w:t>䔊㞵촷偔溩䭊塊숰癆䝬</w:t>
      </w:r>
      <w:r>
        <w:rPr/>
        <w:t>ꤽ</w:t>
      </w:r>
      <w:r>
        <w:rPr/>
        <w:t>쉒歫塋㘱⍔䨻䜲꥚㮵뮬䱗⥰獋䝞䑰幙時牱献슡쉂弨䕚犘㉴啥☳煢愣䩚춥䡊숩</w:t>
      </w:r>
      <w:r>
        <w:rPr/>
        <w:t>ꕒ</w:t>
      </w:r>
      <w:r>
        <w:rPr/>
        <w:t>䚩ꆮ⩬</w:t>
      </w:r>
      <w:r>
        <w:rPr/>
        <w:t>ⵯ⵮⤥</w:t>
      </w:r>
      <w:r>
        <w:rPr/>
        <w:t>帬</w:t>
      </w:r>
      <w:r>
        <w:rPr/>
        <w:t>ⴹ</w:t>
      </w:r>
      <w:r>
        <w:rPr/>
        <w:t>싂땤潹杳眪ꅵ◎塎冩怰</w:t>
      </w:r>
      <w:r>
        <w:rPr/>
        <w:t>Ⱘ</w:t>
      </w:r>
      <w:r>
        <w:rPr/>
        <w:t>䡸䉔숪琻慸㤯⚩슏盂吰⨸␪䍦輨뽖</w:t>
      </w:r>
      <w:r>
        <w:rPr/>
        <w:t>ⰲ</w:t>
      </w:r>
      <w:r>
        <w:rPr/>
        <w:t>迂숽㒩녶⺻칌뼽䆮⯂縪쉌廎砥牱轞䏂亿㙤硺걦⹃숽柃愻쉢氷⩒捁쉟〈㬱暡슣纮쉫佢♶④념洶곂⑏</w:t>
      </w:r>
      <w:r>
        <w:rPr/>
        <w:t>ⱎⳍ</w:t>
      </w:r>
      <w:r>
        <w:rPr/>
        <w:t>凂ꌨ䍤㚡쉉꥔傩辡水ッ妻슮썦癌媥䅱㤦㔤疮潩⤤쉉䠽硃㚻숭썲琤ꍸꥧ⑚漰䵃䬵㍢歙䝮奧柂垵婋撿但䲩⩳쉢쉇썠灞☤쉱䉁춻숵츷䡀瞥䵂숷⩨싂ㄱ䅩칷♦ꆵ㑸⺮㐪㍬╹婟걷</w:t>
      </w:r>
      <w:r>
        <w:rPr/>
        <w:t>ⴥ</w:t>
      </w:r>
      <w:r>
        <w:rPr/>
        <w:t>쉾㬯쉐奯쉅碬彺䄤녟썘㍓偨熥恷</w:t>
      </w:r>
      <w:r>
        <w:rPr/>
        <w:t>ꤶ</w:t>
      </w:r>
      <w:r>
        <w:rPr/>
        <w:t>䍧⍆䵴숳幢뇂瀴㈶⥞硎쵲</w:t>
      </w:r>
      <w:r>
        <w:rPr/>
        <w:t>⡠</w:t>
      </w:r>
      <w:r>
        <w:rPr/>
        <w:t>쉈싂䔪㇂圥㐳䡰䈣⫂弻♎䩷亱爵瀽渪⭭䕨</w:t>
      </w:r>
      <w:r>
        <w:rPr/>
        <w:t>꧂</w:t>
      </w:r>
      <w:r>
        <w:rPr/>
        <w:t>兄ㆱ啮楟傿硗睑恷쵋캱䩺䧂⵨</w:t>
      </w:r>
      <w:r>
        <w:rPr/>
        <w:t>⢮</w:t>
      </w:r>
      <w:r>
        <w:rPr/>
        <w:t>偧䱔䡐䃂祊梩쉯弦ㄩ徿숴䥧⛂쉫侩䍴쉑㴹㭧⑆깍숹潹参㡞繳슘轏뭠檩쉪摔㝍녺깔숬摬扣捠⹅⨸栴⽤匪㞏吴䠽健䔣놵⍦晚樲㥌䕷㵧쵟礣桱ꆬ愰犩싂⍴捨뽗啧渫洰偰扐㮘㍉暣砺䄪爪숴㭇溩</w:t>
      </w:r>
      <w:r>
        <w:rPr/>
        <w:t>⡢</w:t>
      </w:r>
      <w:r>
        <w:rPr/>
        <w:t>兺㪘㥍㝁ꌽ渨奟嫂児싂扵佤⫂䭔䅖땅欪浊깑⥋窣⩠彟畄攥숥숥旎</w:t>
      </w:r>
      <w:r>
        <w:rPr/>
        <w:t>ⵑ</w:t>
      </w:r>
      <w:r>
        <w:rPr/>
        <w:t>⡊</w:t>
      </w:r>
      <w:r>
        <w:rPr/>
        <w:t>䤽氣㭢쉯㘲瀰估쌽걨㝏㍲椵瀯䄽</w:t>
      </w:r>
      <w:r>
        <w:rPr/>
        <w:t>ⱂ</w:t>
      </w:r>
      <w:r>
        <w:rPr/>
        <w:t>䃂뽒氺䁳亘玬漺䥱㕰</w:t>
      </w:r>
      <w:r>
        <w:rPr/>
        <w:t>ⶏ</w:t>
      </w:r>
      <w:r>
        <w:rPr/>
        <w:t>㫂쉈煪癱瀷態䚮燂母깯⍱㬵깨恉숳⹕㟃㶥擂䢱㍘숽싂ꏍ湴界썾䡖捯숸췂뽨숰╅殬⭁습瞘浵뮩疏渺䉦㭭⹤⴩㝃䶩䑡䪣䒮捴桯⚿攴彉牰媡爷슬䩍⹞䅾䩮晬䔭捵ꄣ睸쉰灩势╷業㷂슡搵轨佬才㡷䏂쉰偟敌㛂䜪</w:t>
      </w:r>
      <w:r>
        <w:rPr/>
        <w:t>⡅</w:t>
      </w:r>
      <w:r>
        <w:rPr/>
        <w:t>슣轾澬ꆡ</w:t>
      </w:r>
      <w:r>
        <w:rPr/>
        <w:t>ⱓ</w:t>
      </w:r>
      <w:r>
        <w:rPr/>
        <w:t>场㐪䧂녮뭖䫂畄⽗䐶慑깸⼶⽲칍㧂</w:t>
      </w:r>
      <w:r>
        <w:rPr/>
        <w:t>ⱚ</w:t>
      </w:r>
      <w:r>
        <w:rPr/>
        <w:t>쎣</w:t>
      </w:r>
      <w:r>
        <w:rPr/>
        <w:t>ꦻ</w:t>
      </w:r>
      <w:r>
        <w:rPr/>
        <w:t>样㵑摗偅楘勂ꍯ츊呙湑뽱䥆긦噉䔹橮㌭啉</w:t>
      </w:r>
      <w:r>
        <w:rPr/>
        <w:t>ꥐ</w:t>
      </w:r>
      <w:r>
        <w:rPr/>
        <w:t>뽌㛂啭䁋丷暬⩊㥦⥕䁤⍕杮奶⹠쌣䬻㕓义걊坂㘣쉩幒䶏偈书刣撘彣坊</w:t>
      </w:r>
      <w:r>
        <w:rPr/>
        <w:t>ⱎ</w:t>
      </w:r>
      <w:r>
        <w:rPr/>
        <w:t>㟂ꌪ䉉␥い</w:t>
      </w:r>
      <w:r>
        <w:rPr/>
        <w:t>ⵂ</w:t>
      </w:r>
      <w:r>
        <w:rPr/>
        <w:t>〻轡썹㍵ㄦ䉱</w:t>
      </w:r>
      <w:r>
        <w:rPr/>
        <w:t>ⰱ</w:t>
      </w:r>
      <w:r>
        <w:rPr/>
        <w:t>参⩹湱쉯⑯껂懂匵媩头</w:t>
      </w:r>
      <w:r>
        <w:rPr/>
        <w:t>ꥂꤵ</w:t>
      </w:r>
      <w:r>
        <w:rPr/>
        <w:t>뗂㔴揂塗딪㋂땅晸䵄䜴轍卙㌭杍畁촴晋⽓憏쉵甴녈╞㦬睺晅棂</w:t>
      </w:r>
      <w:r>
        <w:rPr/>
        <w:t>꧂</w:t>
      </w:r>
      <w:r>
        <w:rPr/>
        <w:t>彩勂哂쉺甸㬩㥇슩숻杠檘숩㭫匲䘥奦䳂湣犻넦숪䤳䃂⍧硘䉰䕗琽娮㚬䣂轋琮숺慬䀨頬䬰棂쏎繁彴습じ⮻剓帮祕碡勂⸻㛂榘䩺ꌯꌯ搫碬㋂묱係놥折슡걳眣ふ뽄쉔䗂晌泂沩⩘ㄮ䑔坡眥皬戦畄輥쉦쉕ꅗ칤㵯쉤䵌㵆㵈匥䮿狂䘤桙勂䕵硭畢䴳䃂뿂抡ꇂ伶⩸洱ㅶ</w:t>
      </w:r>
      <w:r>
        <w:rPr/>
        <w:t>ⵐ</w:t>
      </w:r>
      <w:r>
        <w:rPr/>
        <w:t>爵年넯㥷樱걇漵컂⵹␸〉唳禣㩎顀쵡䕒彘㙑깯</w:t>
      </w:r>
      <w:r>
        <w:rPr/>
        <w:t>꧂</w:t>
      </w:r>
      <w:r>
        <w:rPr/>
        <w:t>歗䅴쉞疏愯畂杒䕪伪厩坫偾䛂꥗䣂</w:t>
      </w:r>
      <w:r>
        <w:rPr/>
        <w:t>꤭</w:t>
      </w:r>
      <w:r>
        <w:rPr/>
        <w:t>䘺㡖礳慸浯숪偤걒뇂㊩녦╠带䘮긺偣숸活捒吳摐⩚䥁䑖䉄愽숴䝦痂캏慀♥數硴敘㉴卭晐硤棂夺슣㙹쉤䔩숱땓㝪䈺湷佘䰣䐥Ⓜ冻幏⑮㝆⭣싂떏⨳㝾캮䦿旂겡걾㕎乭搬癦潎숭⩣ㅾ婣啊㍇숦塰뾻塊♑娣獶夰轂婣땣㡴쉯攱瑋晠濂辥㡕ꄶ䠨숥䡊渴䅋䐪䑇䘦춏㡋㠪䙵㭥灴嫂슱檥樶䅨此繍⥓圯抩䴩쉄⑁싎쉖긩╄㈪婫쉒頭␶싂㖘弫曍쉉倭澬夲硞䉔扊☪쉉쎱炬쉎嘰꤮之㩣⼦祚瓂</w:t>
      </w:r>
      <w:r>
        <w:rPr/>
        <w:t>ꤺ</w:t>
      </w:r>
      <w:r>
        <w:rPr/>
        <w:t>䁈</w:t>
      </w:r>
      <w:r>
        <w:rPr/>
        <w:t>ꦱ</w:t>
      </w:r>
      <w:r>
        <w:rPr/>
        <w:t>挻␷痂扂숻쉃⧂願浅</w:t>
      </w:r>
      <w:r>
        <w:rPr/>
        <w:t>Ⳃ</w:t>
      </w:r>
      <w:r>
        <w:rPr/>
        <w:t>冿䤰</w:t>
      </w:r>
      <w:r>
        <w:rPr/>
        <w:t>⠥</w:t>
      </w:r>
      <w:r>
        <w:rPr/>
        <w:t>ꎿꍤ</w:t>
      </w:r>
      <w:r>
        <w:rPr/>
        <w:t>⡣</w:t>
      </w:r>
      <w:r>
        <w:rPr/>
        <w:t>곎⯂싂䤮總</w:t>
      </w:r>
      <w:r>
        <w:rPr/>
        <w:t>⡘</w:t>
      </w:r>
      <w:r>
        <w:rPr/>
        <w:t>繾桔칂㴪⸤딷겻瀴浕⭭䵖쵄噓彅戸뭯䨫㠷辿充㐷桸┽㝕亵卂⏃◂㒏㴵吮搱깡⤹뼪氨煘潳燂⩁櫂檻⸥⫃㬷㝇椳</w:t>
      </w:r>
      <w:r>
        <w:rPr/>
        <w:t>꤭</w:t>
      </w:r>
      <w:r>
        <w:rPr/>
        <w:t>㇂楧</w:t>
      </w:r>
      <w:r>
        <w:rPr/>
        <w:t>ꕟ</w:t>
      </w:r>
      <w:r>
        <w:rPr/>
        <w:t>䩎び䝅㶘燂딯硑员쉟䖣ヂꍟ</w:t>
      </w:r>
      <w:r>
        <w:rPr/>
        <w:t>ꕋ</w:t>
      </w:r>
      <w:r>
        <w:rPr/>
        <w:t>슘彈숸䲥杮</w:t>
      </w:r>
      <w:r>
        <w:rPr/>
        <w:t>꧂</w:t>
      </w:r>
      <w:r>
        <w:rPr/>
        <w:t>忂䥷쉮⒩彁뼮습䍀灎桒</w:t>
      </w:r>
      <w:r>
        <w:rPr/>
        <w:t>ⵟ</w:t>
      </w:r>
      <w:r>
        <w:rPr/>
        <w:t>ⱞ</w:t>
      </w:r>
      <w:r>
        <w:rPr/>
        <w:t>䚡믍갪㈥쌊䌤㦮㨭协㔫呥塯幺까뽀㧍暿嚣쉘숩갥⤰┬沿数纘稥䢻智䱟頣</w:t>
      </w:r>
      <w:r>
        <w:rPr/>
        <w:t>ꥉ</w:t>
      </w:r>
      <w:r>
        <w:rPr/>
        <w:t>扗</w:t>
      </w:r>
      <w:r>
        <w:rPr/>
        <w:t>ꔫ⨪⬦</w:t>
      </w:r>
      <w:r>
        <w:rPr/>
        <w:t>嚬꥙뇂獰灂暿潫䨶</w:t>
      </w:r>
      <w:r>
        <w:rPr/>
        <w:t>ⵇ</w:t>
      </w:r>
      <w:r>
        <w:rPr/>
        <w:t>炥쉆䥎囂춻</w:t>
      </w:r>
      <w:r>
        <w:rPr/>
        <w:t>ꤷ</w:t>
      </w:r>
      <w:r>
        <w:rPr/>
        <w:t>뽂栶┪䉎쉥녕䭪쉠㜰䑯礨䜦</w:t>
      </w:r>
      <w:r>
        <w:rPr/>
        <w:t>ꥎ</w:t>
      </w:r>
      <w:r>
        <w:rPr/>
        <w:t>ⲡ⏂</w:t>
      </w:r>
      <w:r>
        <w:rPr/>
        <w:t>ⵡ</w:t>
      </w:r>
      <w:r>
        <w:rPr/>
        <w:t>㇂䴵䌯묥偆垬⍵揂氰갮㋂汙槂睹楖뽡怰穳橷桾⿂坳濃땒⎻⸺쉏딪충갤婥싂⬦灶彘畲睙幆戻쉢弱깴偨刲甦䏎쉑祟⹯</w:t>
      </w:r>
      <w:r>
        <w:rPr/>
        <w:t>⣃</w:t>
      </w:r>
      <w:r>
        <w:rPr/>
        <w:t>ゥ䖏⪻쉫瑏쉄碱祌숪⑅⍎䝾䈹䴸輸</w:t>
      </w:r>
      <w:r>
        <w:rPr/>
        <w:t>ꕘ</w:t>
      </w:r>
      <w:r>
        <w:rPr/>
        <w:t>剑䂱싃浩쏂儬べ썴慅칶硸땊뽅帳</w:t>
      </w:r>
      <w:r>
        <w:rPr/>
        <w:t>꧂⩫</w:t>
      </w:r>
      <w:r>
        <w:rPr/>
        <w:t>参㡏竂睖꥖㡹⨴潀㬬兆㭧織埂䍔頪ぉ</w:t>
      </w:r>
      <w:r>
        <w:rPr/>
        <w:t>ꥅ</w:t>
      </w:r>
      <w:r>
        <w:rPr/>
        <w:t>싂䙁싂쉈</w:t>
      </w:r>
      <w:r>
        <w:rPr/>
        <w:t>ⱗ</w:t>
      </w:r>
      <w:r>
        <w:rPr/>
        <w:t>揂秎繌ꥮ㕸勂汘做놩⩋⹤䃂뽺斵朶쉦</w:t>
      </w:r>
      <w:r>
        <w:rPr/>
        <w:t>⣂</w:t>
      </w:r>
      <w:r>
        <w:rPr/>
        <w:t>쉏㭴溘䭓䕕㩉⌳獷乷긦⴨슻つ쵮䖩牄쉶㏂囃떥到슘䭚娲</w:t>
      </w:r>
      <w:r>
        <w:rPr/>
        <w:t>ꥂ</w:t>
      </w:r>
      <w:r>
        <w:rPr/>
        <w:t>㡢⵵㤦䯂쉧㝕㔪충</w:t>
      </w:r>
      <w:r>
        <w:rPr/>
        <w:t>ⵚ</w:t>
      </w:r>
      <w:r>
        <w:rPr/>
        <w:t>拂䡨婟䱆뭧愶㙉畇</w:t>
      </w:r>
      <w:r>
        <w:rPr/>
        <w:t>ꤪ</w:t>
      </w:r>
      <w:r>
        <w:rPr/>
        <w:t>ꎬ睶⭧㑤㝓⻂䊬쉭쉈勎㗂淃乕懂参㧂璻䵫䭷㷂깖し姂ꎘ搴䅮挭슡捀쉸杰⩔熘슬䅐⌹㤭嗂ꍘ顗ど⩤㋎杌췂㋂쉯㡃㥣捁擂䃂汔⴬⥪걆㕒儥摘⭮</w:t>
      </w:r>
      <w:r>
        <w:rPr/>
        <w:t>ⵎ</w:t>
      </w:r>
      <w:r>
        <w:rPr/>
        <w:t>䤽</w:t>
      </w:r>
      <w:r>
        <w:rPr/>
        <w:t>ꔫꕀ</w:t>
      </w:r>
      <w:r>
        <w:rPr/>
        <w:t>㍷淂攪㡧⵩敫〱噴墡䴪奤坧㙣噣칾特为愪䥗䉨迎洣㉁朣頴⭟놘⩅攩☪⽞疩䜰ゥ</w:t>
      </w:r>
      <w:r>
        <w:rPr/>
        <w:t>ⷂ</w:t>
      </w:r>
      <w:r>
        <w:rPr/>
        <w:t>辿슡䀬䀳곂佲湦燂焫⭌浉乴楢㨮ꄣ숩숺晰쉧㥒由뭩꺮琯毂䌫汊帷⩋癀㋂⌣㭖楠</w:t>
      </w:r>
      <w:r>
        <w:rPr/>
        <w:t>ꔦ</w:t>
      </w:r>
      <w:r>
        <w:rPr/>
        <w:t>繋쏍塸⸣䒩福呪쉊煓凃♞獇獔⥎⯂奖偤励氥歡潯␮⪬嘤넥堣㮩氥䡟䴽〸嫂卉伲겏潮䉪矂眯썟ꅳ婷쉕싂⌬</w:t>
      </w:r>
      <w:r>
        <w:rPr/>
        <w:t>⡒</w:t>
      </w:r>
      <w:r>
        <w:rPr/>
        <w:t>塯琷㵁쉊갦仃奊䑤輵吽ꍃ</w:t>
      </w:r>
      <w:r>
        <w:rPr/>
        <w:t>ꦘ</w:t>
      </w:r>
      <w:r>
        <w:rPr/>
        <w:t>坪佱晵㋂쉘栱㄰扞䁑숸쉂礫㉃뾩凃碩⹩縴幗뭚坵摔⭷싂슘庥ㆬ쉲㬨⤣獀婰䙹㙘㩡琩쌽㌪淂啰⩮瀸놘克</w:t>
      </w:r>
      <w:r>
        <w:rPr/>
        <w:t>ꕖ</w:t>
      </w:r>
      <w:r>
        <w:rPr/>
        <w:t>䙦㖘㒻녣瑎瘺䏂灂㙷㇂繄徘䚏䑞呋帰䍦</w:t>
      </w:r>
      <w:r>
        <w:rPr/>
        <w:t>Ɑ</w:t>
      </w:r>
      <w:r>
        <w:rPr/>
        <w:t>䰹癭ꎮ呢땴깖㕦ꥶ欣夵䷂拎ꆻ쉨晱硺噟숯伽祺猱轾畗</w:t>
      </w:r>
      <w:r>
        <w:rPr/>
        <w:t>ꕑ</w:t>
      </w:r>
      <w:r>
        <w:rPr/>
        <w:t>숸扄䑮珂䃂示</w:t>
      </w:r>
      <w:r>
        <w:rPr/>
        <w:t>⠊</w:t>
      </w:r>
      <w:r>
        <w:rPr/>
        <w:t>䵑畧뽺獑眹ㅶ싂盂嘪⫂杮䕏</w:t>
      </w:r>
      <w:r>
        <w:rPr/>
        <w:t>Ⱚ</w:t>
      </w:r>
      <w:r>
        <w:rPr/>
        <w:t>뭾瞵⍙く쉞歮橙⫎劘䍃㟂琽䒏갵牑颬㭣厮刷⻂㌤㥕䋃</w:t>
      </w:r>
      <w:r>
        <w:rPr/>
        <w:t>ꗍ</w:t>
      </w:r>
      <w:r>
        <w:rPr/>
        <w:t>㌹䱃㉸ꥺ䫃䬫䅺圦ꅪꌯ怬偎侵</w:t>
      </w:r>
      <w:r>
        <w:rPr/>
        <w:t>ⱌ</w:t>
      </w:r>
      <w:r>
        <w:rPr/>
        <w:t>杭츣쉞슮⌨쎩넣쉑窬囂䀲</w:t>
      </w:r>
      <w:r>
        <w:rPr/>
        <w:t>ꥊ</w:t>
      </w:r>
      <w:r>
        <w:rPr/>
        <w:t>쉌烂딴칎쎱䄰澣걸</w:t>
      </w:r>
      <w:r>
        <w:rPr/>
        <w:t>ⱬ</w:t>
      </w:r>
      <w:r>
        <w:rPr/>
        <w:t>䚣쉔敠杭轌䗂숭싃</w:t>
      </w:r>
      <w:r>
        <w:rPr/>
        <w:t>Ⳃ</w:t>
      </w:r>
      <w:r>
        <w:rPr/>
        <w:t>ꗂ</w:t>
      </w:r>
      <w:r>
        <w:rPr/>
        <w:t>뼵塁䡺</w:t>
      </w:r>
      <w:r>
        <w:rPr/>
        <w:t>ⲣ</w:t>
      </w:r>
      <w:r>
        <w:rPr/>
        <w:t>ꖻ</w:t>
      </w:r>
      <w:r>
        <w:rPr/>
        <w:t>싂慍收幕榩㞻⤯꥞漣㥢싂䈻♺毂嘬殮싂쉺ꥱ䙕</w:t>
      </w:r>
      <w:r>
        <w:rPr/>
        <w:t>⢡</w:t>
      </w:r>
      <w:r>
        <w:rPr/>
        <w:t>䠴㖱氮媬╄㷂</w:t>
      </w:r>
      <w:r>
        <w:rPr/>
        <w:t>Ⳃ</w:t>
      </w:r>
      <w:r>
        <w:rPr/>
        <w:t>牢숮㫂挻䊵厥礤㕪噁쉠䪻㝀爲</w:t>
      </w:r>
      <w:r>
        <w:rPr/>
        <w:t>ⷂ</w:t>
      </w:r>
      <w:r>
        <w:rPr/>
        <w:t>去浇㭎ꄬ樶縳栤係治睤轥彗⥂</w:t>
      </w:r>
      <w:r>
        <w:rPr/>
        <w:t>꧂</w:t>
      </w:r>
      <w:r>
        <w:rPr/>
        <w:t>晃搪슩拂捉問撥煈㝤壂唦뽢橖晲숽쵇怸㠲唨</w:t>
      </w:r>
      <w:r>
        <w:rPr/>
        <w:t>ꕹ</w:t>
      </w:r>
      <w:r>
        <w:rPr/>
        <w:t>㯃䘮朷朶眤煊껂䉍乏搥긫</w:t>
      </w:r>
      <w:r>
        <w:rPr/>
        <w:t>⡫⧂⡘</w:t>
      </w:r>
      <w:r>
        <w:rPr/>
        <w:t>敱㩳뭭숤⏂㌴恴礶䝓␵呹炩圵牬噊⒣す䉂⮬揍塢柂浱繮杞촬从截彅ꥤ䡤⤲ꥫ噶츣슡幾祙녪뭺⚡夯嫂䦱쉆</w:t>
      </w:r>
      <w:r>
        <w:rPr/>
        <w:t>ⱥ⨰</w:t>
      </w:r>
      <w:r>
        <w:rPr/>
        <w:t>挣睴故쉔撮놡싂㡂矍䒿㈰긻呎ꥢ</w:t>
      </w:r>
      <w:r>
        <w:rPr/>
        <w:t>ꕔ</w:t>
      </w:r>
      <w:r>
        <w:rPr/>
        <w:t>琽㍡輰档⽖Ⓜ㥴╷䤦墩⧂썐䤨⩖䄺쌰掱兄㉷⑱⌤깦楲〷쉖㵠⺏䘮祢촬搶扎䥩獂숲㓃쉦䅓䬽竂礬쉈桬ꏂ䁰䖘洱䂵䡅榡敲䌳䱓剙濂㈬䟂㧂딣垡縺煕⴩⨶㬬䨹⬭쉲⩡딨䑵촯ꅄ⭊ꅬ䦵⍂슮体嗂晍䋂♇ヂ</w:t>
      </w:r>
      <w:r>
        <w:rPr/>
        <w:t>ꥂ</w:t>
      </w:r>
      <w:r>
        <w:rPr/>
        <w:t>党伺⵴⭡꺘婗共澏仂煲㫂싂痍깫吴걾囂걐颩㍚숺䣎砣庻敧㶵걶祘啈䔷㩇剌噮ꌱ</w:t>
      </w:r>
      <w:r>
        <w:rPr/>
        <w:t>ⰺ</w:t>
      </w:r>
      <w:r>
        <w:rPr/>
        <w:t>彃⒩祮神䅑</w:t>
      </w:r>
      <w:r>
        <w:rPr/>
        <w:t>ⷎ</w:t>
      </w:r>
      <w:r>
        <w:rPr/>
        <w:t>칲䜶硟♾ォꅫ䫎ⸯ硊</w:t>
      </w:r>
      <w:r>
        <w:rPr/>
        <w:t>ꥄ⤷</w:t>
      </w:r>
      <w:r>
        <w:rPr/>
        <w:t>숵稶参땹䑎漱쉐뭗䵱㠩卾氷幡╘䂩⥠颣厱㙠檩橭䩴싍怪場扭ꆮ䡺</w:t>
      </w:r>
      <w:r>
        <w:rPr/>
        <w:t>ꕞ</w:t>
      </w:r>
      <w:r>
        <w:rPr/>
        <w:t>䴮⩰ㄣ㋂쉲繉䙢礯㕡ꇂ捆敘娩쉎㪩ㅙ瀷桏割싂㈽숫䬤싂畊倷</w:t>
      </w:r>
      <w:r>
        <w:rPr/>
        <w:t>ⰽ</w:t>
      </w:r>
      <w:r>
        <w:rPr/>
        <w:t>묣圴뽄睕䴽䭠呃严ꄥ夻瀫弱煟挴╩쉐쉒眬搷⑾쌸婕〷彐㉙⨫䉰㞩祁揂♓갪顏쉫ꅕ㑍</w:t>
      </w:r>
      <w:r>
        <w:rPr/>
        <w:t>ⰷ</w:t>
      </w:r>
      <w:r>
        <w:rPr/>
        <w:t>㍖쉴穗颣先丣䅔䠤䑦뽌坙</w:t>
      </w:r>
      <w:r>
        <w:rPr/>
        <w:t>ⲿ</w:t>
      </w:r>
      <w:r>
        <w:rPr/>
        <w:t>㩚⍖漤䕣摍놥垩䃂戬潞撥昸縱⹔折㉷䩔슿歙㚡ㄹ㜸兤㙙䧂╸싂㊿촰乳긊걬䡲쉞䢿礦땕幍⩶頷奁䑀쉵昺瀶焨潂⬲炬⽮〪깃剤䷂敧㩳⿂䒥㕹丩䞏㩺䱊坰丹㐭侏洩䡅愷</w:t>
      </w:r>
      <w:r>
        <w:rPr/>
        <w:t>ꖏ</w:t>
      </w:r>
      <w:r>
        <w:rPr/>
        <w:t>幋㕞匶縸㌪䁃묶ꥪ柂㬤奶䝉㜱庩敍</w:t>
      </w:r>
      <w:r>
        <w:rPr/>
        <w:t>ꤸ</w:t>
      </w:r>
      <w:r>
        <w:rPr/>
        <w:t>稶熣嫂⨴묶㘪</w:t>
      </w:r>
      <w:r>
        <w:rPr/>
        <w:t>ꕣ</w:t>
      </w:r>
      <w:r>
        <w:rPr/>
        <w:t>卩伹깯狎䅾⹙⽷壂ㅋ쉙塃䫍슻搩쉴䭊咬㟂칍歌㛂璻숺眪ネ拂䉈曂㢿뭦楚싂</w:t>
      </w:r>
      <w:r>
        <w:rPr/>
        <w:t>ꕅ</w:t>
      </w:r>
      <w:r>
        <w:rPr/>
        <w:t>ぞ</w:t>
      </w:r>
      <w:r>
        <w:rPr/>
        <w:t>Ⳃ</w:t>
      </w:r>
      <w:r>
        <w:rPr/>
        <w:t>건穸湎厮槂妿乗併扡䑱⺩ꇃ怷奟䯂漯㩺牮儵畚稽쉔䄴⩗樦坰余♯稪习걡쉘㉆숸쉏摫惃株䚱滂歖㐱㡭춱㄰䱁㥀焸⿎灒㙑쉟썰䫍䉕治繃嘹ꍲ塂쵓䵦墩숶歁쉕乧㩍棂숵⨻뇂瑀⩇ꌹ乌꥙堰县숻坟橵汵迎椴㕶琲놱涡슿</w:t>
      </w:r>
      <w:r>
        <w:rPr/>
        <w:t>ⰰ</w:t>
      </w:r>
      <w:r>
        <w:rPr/>
        <w:t>㤤</w:t>
      </w:r>
      <w:r>
        <w:rPr/>
        <w:t>Ⱶ</w:t>
      </w:r>
      <w:r>
        <w:rPr/>
        <w:t>画硾⽁凍卓窣㜴琬⽚睴䒮顯帨䦡䑑䩯⎱</w:t>
      </w:r>
      <w:r>
        <w:rPr/>
        <w:t>Ⱬ</w:t>
      </w:r>
      <w:r>
        <w:rPr/>
        <w:t>嚘戥쉲磎楑䭂䧂</w:t>
      </w:r>
      <w:r>
        <w:rPr/>
        <w:t>ꕯ</w:t>
      </w:r>
      <w:r>
        <w:rPr/>
        <w:t>挵惂ꅞ攰䗂싂晠捭婩娬秂弱猸쉱橔婌琷놻숴湭痂⪿䉌炮䄨䊬꥞썥䍔辣汃坋</w:t>
      </w:r>
      <w:r>
        <w:rPr/>
        <w:t>ⵃ</w:t>
      </w:r>
      <w:r>
        <w:rPr/>
        <w:t>䡈꧎슱輲䙷</w:t>
      </w:r>
      <w:r>
        <w:rPr/>
        <w:t>ꥄ</w:t>
      </w:r>
      <w:r>
        <w:rPr/>
        <w:t>壃㛂⤭䑖旂숷⹚溮땠顯쉖䌳</w:t>
      </w:r>
      <w:r>
        <w:rPr/>
        <w:t>ꕟ</w:t>
      </w:r>
      <w:r>
        <w:rPr/>
        <w:t>朵場繅扯潢㑭㕖穐牐瑚潡쉚妣⍃瑇쉯긷䡈</w:t>
      </w:r>
      <w:r>
        <w:rPr/>
        <w:t>꧂</w:t>
      </w:r>
      <w:r>
        <w:rPr/>
        <w:t>滂⧂㡪ꎣ珂帲┬婁</w:t>
      </w:r>
      <w:r>
        <w:rPr/>
        <w:t>ⵣ</w:t>
      </w:r>
      <w:r>
        <w:rPr/>
        <w:t>㍊걵쉈桷⽏⍈╇쉣潉繒쉘</w:t>
      </w:r>
      <w:r>
        <w:rPr/>
        <w:t>Ⳃ</w:t>
      </w:r>
      <w:r>
        <w:rPr/>
        <w:t>摕愱橋䩤䵳⭏ꆘ䍀啗正╯㎏㏂慱⩙淃样䕫</w:t>
      </w:r>
      <w:r>
        <w:rPr/>
        <w:t>ꕂ</w:t>
      </w:r>
      <w:r>
        <w:rPr/>
        <w:t>役슱⥯슮伣</w:t>
      </w:r>
      <w:r>
        <w:rPr/>
        <w:t>ꕚ⭣</w:t>
      </w:r>
      <w:r>
        <w:rPr/>
        <w:t>乁㑕溱⭫䓂特楓呰䓂瑵䵌歰湑䞵哃焹㈱㓂</w:t>
      </w:r>
      <w:r>
        <w:rPr/>
        <w:t>ⵕ</w:t>
      </w:r>
      <w:r>
        <w:rPr/>
        <w:t>欲卟㗂싂䈥普ギ檻呙㧂歔と瀥깬癩숰</w:t>
      </w:r>
      <w:r>
        <w:rPr/>
        <w:t>ꕖ</w:t>
      </w:r>
      <w:r>
        <w:rPr/>
        <w:t>轤竂쵘䅪汰轚㘩곂㷂⥍塑㨣䭔彟쉉瑏㖩偩禱╈畾盂欣㨻뭖頹꥕琪櫂</w:t>
      </w:r>
      <w:r>
        <w:rPr/>
        <w:t>⠤</w:t>
      </w:r>
      <w:r>
        <w:rPr/>
        <w:t>硪搳싃愣摲斣썓晅㔺㫂녉싂楆捊ꎣ</w:t>
      </w:r>
      <w:r>
        <w:rPr/>
        <w:t>⣂</w:t>
      </w:r>
      <w:r>
        <w:rPr/>
        <w:t>坞猵쉱쉏쉚堶╎奉䱪♙塺扐曍䨵沮㎘䍨焫</w:t>
      </w:r>
      <w:r>
        <w:rPr/>
        <w:t>ꥐ</w:t>
      </w:r>
      <w:r>
        <w:rPr/>
        <w:t>楀㕙〵慕┮慺瞥㵸숪싂ꥵ쉍䈸㔷偋㵬噶䤥䭹獎▩</w:t>
      </w:r>
      <w:r>
        <w:rPr/>
        <w:t>⢏</w:t>
      </w:r>
      <w:r>
        <w:rPr/>
        <w:t>橁㴦夹딪</w:t>
      </w:r>
      <w:r>
        <w:rPr/>
        <w:t>ꥍ</w:t>
      </w:r>
      <w:r>
        <w:rPr/>
        <w:t>㝯戩춏쉏潞ꅕㄤ焺</w:t>
      </w:r>
      <w:r>
        <w:rPr/>
        <w:t>⣂</w:t>
      </w:r>
      <w:r>
        <w:rPr/>
        <w:t>숨䜪墏䢣壂䁩檿⒩灥廂⎘祮痍㢱䥗⥅䢏买⧂촺嘭梿灗僂㩯彉ꌪ呆┭싂偒䁶쉾쉊垻䐪</w:t>
      </w:r>
      <w:r>
        <w:rPr/>
        <w:t>ⰸ</w:t>
      </w:r>
      <w:r>
        <w:rPr/>
        <w:t>幡洴㠊㶥㝭彭㵧㭬깄渻쉥绂䔭땚䩶偦놮䰻䱬⑄뇂㮥쉟獘넳迂䕆</w:t>
      </w:r>
      <w:r>
        <w:rPr/>
        <w:t>Ⱘ</w:t>
      </w:r>
      <w:r>
        <w:rPr/>
        <w:t>僂쏂⬲倱幪畆⩸椽婳䅌渪椭瑑뾣栤甹頬뗂</w:t>
      </w:r>
      <w:r>
        <w:rPr/>
        <w:t>꤬</w:t>
      </w:r>
      <w:r>
        <w:rPr/>
        <w:t>⡵</w:t>
      </w:r>
      <w:r>
        <w:rPr/>
        <w:t>汁睃栲Ⓜ䱂橈㓎燂頩⼪盂剸棃쉾⩏偦㵾㊩洤礩偀浏㌷勂搰䭃</w:t>
      </w:r>
      <w:r>
        <w:rPr/>
        <w:t>ꗂ</w:t>
      </w:r>
      <w:r>
        <w:rPr/>
        <w:t>去㙢䑇묷煪</w:t>
      </w:r>
      <w:r>
        <w:rPr/>
        <w:t>ⴣ</w:t>
      </w:r>
      <w:r>
        <w:rPr/>
        <w:t>ⴴ</w:t>
      </w:r>
      <w:r>
        <w:rPr/>
        <w:t>㍞ㄯ瑫딯▏恾⌹싎숩⼤녺䌲갰넭⭕뿎灙넹癐塯乗玻</w:t>
      </w:r>
      <w:r>
        <w:rPr/>
        <w:t>⢱</w:t>
      </w:r>
      <w:r>
        <w:rPr/>
        <w:t>뗂㘫⩲㦩</w:t>
      </w:r>
      <w:r>
        <w:rPr/>
        <w:t>ꥄ</w:t>
      </w:r>
      <w:r>
        <w:rPr/>
        <w:t>穁潤䑐䖘䱱然</w:t>
      </w:r>
      <w:r>
        <w:rPr/>
        <w:t>ꖬ</w:t>
      </w:r>
      <w:r>
        <w:rPr/>
        <w:t>啅灃⭮숹帬㝡昨瀪쉀䘥㈥䌤ꅈ</w:t>
      </w:r>
      <w:r>
        <w:rPr/>
        <w:t>ꥍ</w:t>
      </w:r>
      <w:r>
        <w:rPr/>
        <w:t>㐭〬䎩柂堫쉶挻䠽쉣献䨹呋</w:t>
      </w:r>
      <w:r>
        <w:rPr/>
        <w:t>ⵅ</w:t>
      </w:r>
      <w:r>
        <w:rPr/>
        <w:t>ꌣ攦怯⍦㶬歅凂넭䁟折ㅚ䉊䰳䑷楉</w:t>
      </w:r>
      <w:r>
        <w:rPr/>
        <w:t>ꔫꔺ</w:t>
      </w:r>
      <w:r>
        <w:rPr/>
        <w:t>楍橓剳㩴砯怦㈱䑷拂伴畹䥢㢻ꍡ槂旂⏂䕵煾䝣⍏䑧䝉朸瘲䉹䨩⯂䝚⍥䁗㤶幫ꥨ爪愵䵟</w:t>
      </w:r>
      <w:r>
        <w:rPr/>
        <w:t>ꕰ</w:t>
      </w:r>
      <w:r>
        <w:rPr/>
        <w:t>㍟撥⑸숯瑇⯂㡦싂쉋瑐瀦껂䩕兌怫仂敓瓂⭌㕆쉬桵敬抬顀轈♵礳彎⦥㥑숻䥢参㎩䍋剙㕆繧䅈뭣꥞⮘䭫煘⽅쉭浈榘</w:t>
      </w:r>
      <w:r>
        <w:rPr/>
        <w:t>⠸</w:t>
      </w:r>
      <w:r>
        <w:rPr/>
        <w:t>쌮〶⍉</w:t>
      </w:r>
      <w:r>
        <w:rPr/>
        <w:t>ꤳⵖ</w:t>
      </w:r>
      <w:r>
        <w:rPr/>
        <w:t>䄨柍杨쉊癣㐰⑤䍇䈹䭘刦唴穨幘楁䩣稭㦘玡椮汞⿂穁刴뇂⧂奱</w:t>
      </w:r>
      <w:r>
        <w:rPr/>
        <w:t>⡁</w:t>
      </w:r>
      <w:r>
        <w:rPr/>
        <w:t>䅚</w:t>
      </w:r>
      <w:r>
        <w:rPr/>
        <w:t>⡍</w:t>
      </w:r>
      <w:r>
        <w:rPr/>
        <w:t>慁に恮䛂슘숮쵪⍂䕴旃噌歬䁱㎻䔨捞昪㦻椤弬䭹</w:t>
      </w:r>
      <w:r>
        <w:rPr/>
        <w:t>꥟</w:t>
      </w:r>
      <w:r>
        <w:rPr/>
        <w:t>䍱癑념㨭</w:t>
      </w:r>
      <w:r>
        <w:rPr/>
        <w:t>ꔯ</w:t>
      </w:r>
      <w:r>
        <w:rPr/>
        <w:t>乀噄ㅈ歄报杒䑌啘戨奄怶擃슮爦썍㴸椳⑬惂嚩숯䧂恱ꍰ뿂輨㐶弸刣带奟⫂䳃嫎僂慊</w:t>
      </w:r>
      <w:r>
        <w:rPr/>
        <w:t>ꤲ</w:t>
      </w:r>
      <w:r>
        <w:rPr/>
        <w:t>㕓噫㤸儱卣컂桚뽇㕏楇쉋剑⮩⪏睃眫湤ひ㉍⩖</w:t>
      </w:r>
      <w:r>
        <w:rPr/>
        <w:t>ⴱ</w:t>
      </w:r>
      <w:r>
        <w:rPr/>
        <w:t>电㈱晧╗캻埂熩嘻⥮圦㶡抵䞩䱓潷㶿⩈⹃넽䥮ꆩ㑬⥸堮⍑⍡⨨睃呒䔫奈啍灅쉰䡰㍂䩑慷䞣뽾⩹㌥瀦敟쵫頥⭫싍⭴</w:t>
      </w:r>
      <w:r>
        <w:rPr/>
        <w:t>ꤲ</w:t>
      </w:r>
      <w:r>
        <w:rPr/>
        <w:t>ꥱㅌ潊⧂䝔婋썱煩⑶걦⍥㍳촫㙬繢潫浳숨걍亻갫犱氩烂哂㋂焪瞡쉰䬽桖㋂♱⬽숮呥䷂彍玬⩷⾵⭇⥾䭬橣녎㥱丶곂㵾</w:t>
      </w:r>
      <w:r>
        <w:rPr/>
        <w:t>Ⱖ</w:t>
      </w:r>
      <w:r>
        <w:rPr/>
        <w:t>숷奔㜤쉷樯숩偠䓂⥦녍㵆礲♂</w:t>
      </w:r>
      <w:r>
        <w:rPr/>
        <w:t>ꗂ</w:t>
      </w:r>
      <w:r>
        <w:rPr/>
        <w:t>쉬灩쉆乂쉠⭅췂燃㩶</w:t>
      </w:r>
      <w:r>
        <w:rPr/>
        <w:t>ⶬ</w:t>
      </w:r>
      <w:r>
        <w:rPr/>
        <w:t>溬㛂㧂㵳橲卮쏂晇媣洳㔽⼫⑹瓂煱祶抡侥⼹湵圊ぇ䩥畂佟塪</w:t>
      </w:r>
      <w:r>
        <w:rPr/>
        <w:t>ⵂ</w:t>
      </w:r>
      <w:r>
        <w:rPr/>
        <w:t>瀯䔩慧扬䬬㠨縺熩㴶뽓扣싂깲燂呫燂쉋⮵瞵願䯎춮⫂愭꤮勂뭅㠯噱䤣穱䍗刴䦻破㐶䅾䠦㌳⧂幚쉰呠奂半擂墏䫎㐵㑎⩍ꌣ六䥭쉮勂䁏䥬⩸擂辘䰶ꅙ쉘禘㖘奉硁區偦䴰剕쉙嫂橘쉭㤣氱擂砯剸侮㷃㛃爽辵쉉戣⪩皩摍扑歃潰啁⩒⤰뭂슡忂䅤㑘䑨嫂㯂</w:t>
      </w:r>
      <w:r>
        <w:rPr/>
        <w:t>ꗂ</w:t>
      </w:r>
      <w:r>
        <w:rPr/>
        <w:t>䱯⥷敶潆</w:t>
      </w:r>
      <w:r>
        <w:rPr/>
        <w:t>⠪⥯</w:t>
      </w:r>
      <w:r>
        <w:rPr/>
        <w:t>ꕮ</w:t>
      </w:r>
      <w:r>
        <w:rPr/>
        <w:t>挪묪╏싂坷㥊⑞싃攣晬啷壂䊡딥䝊松䡾澘슩娷㧂䰹⏎䷂㇂㐯䟂敾䨪습䩑盂縥轌ꅚ⤽⤽潟⽵䭬㩪⽏㥦㝱ꅯ垘婫匴婋긱⑐頺쉕싃슏価瀳操顙쉸痍☻뽯⥪</w:t>
      </w:r>
      <w:r>
        <w:rPr/>
        <w:t>ⳃ</w:t>
      </w:r>
      <w:r>
        <w:rPr/>
        <w:t>䰻ꥩ㨴晘湢媿⍴쵉</w:t>
      </w:r>
      <w:r>
        <w:rPr/>
        <w:t>ꤴ</w:t>
      </w:r>
      <w:r>
        <w:rPr/>
        <w:t>積ꏂ浄牲䴬㉫捡婴癊⯂痂搣㍠䜭戥䜷偀땲䁘㨰긺쉀쉦轮犡Ⓜ⥮䧂窏轤ꅬ㑏㝠顬㉥硖㡁捣嘦䷂ꅺ䁱㵴ꍎ㨱쉱䰥权⍕硭</w:t>
      </w:r>
      <w:r>
        <w:rPr/>
        <w:t>ꕨ</w:t>
      </w:r>
      <w:r>
        <w:rPr/>
        <w:t>䕌뼩剳瀪泂쉳뽪卢㵶䄺쉗䫂숥䇂䝙䑸</w:t>
      </w:r>
      <w:r>
        <w:rPr/>
        <w:t>ⴣ</w:t>
      </w:r>
      <w:r>
        <w:rPr/>
        <w:t>㔭轨㵖燂䌷潒땫慷</w:t>
      </w:r>
      <w:r>
        <w:rPr/>
        <w:t>ꕳ</w:t>
      </w:r>
      <w:r>
        <w:rPr/>
        <w:t>쉪</w:t>
      </w:r>
      <w:r>
        <w:rPr/>
        <w:t>ⷂ</w:t>
      </w:r>
      <w:r>
        <w:rPr/>
        <w:t>㤹ꄭㅧꥸ敺佣숥湂促뽁녓獠쉀쉔䩴</w:t>
      </w:r>
      <w:r>
        <w:rPr/>
        <w:t>ꕂ</w:t>
      </w:r>
      <w:r>
        <w:rPr/>
        <w:t>䞡슡痂甲呕椴㷎䡧姂桢깳敹樱썫摘㔲숤彪쎏</w:t>
      </w:r>
      <w:r>
        <w:rPr/>
        <w:t>ꕭ</w:t>
      </w:r>
      <w:r>
        <w:rPr/>
        <w:t>䖡浚뽔</w:t>
      </w:r>
      <w:r>
        <w:rPr/>
        <w:t>꥓</w:t>
      </w:r>
      <w:r>
        <w:rPr/>
        <w:t>䅚䡱썂杙吪⵭堸祳㤽䋍쵾畓쉨쉐⒩쉕嘱帪䩠洮太쉶㘫</w:t>
      </w:r>
      <w:r>
        <w:rPr/>
        <w:t>ꖵ</w:t>
      </w:r>
      <w:r>
        <w:rPr/>
        <w:t>坉恕坠婧쉉晎䞩䇂숱埂쉑㧂⥨䙭甬电㬫䎥繶睋䁸</w:t>
      </w:r>
      <w:r>
        <w:rPr/>
        <w:t>⣂</w:t>
      </w:r>
      <w:r>
        <w:rPr/>
        <w:t>潎獨䃃⽬穭澣㑬땔䑾摵츣喻奣愫恘⵹玩㡅䰹ꥶ慁求㭟捷伺弱㑅ꥠ癸䖥䕓畉깦䑟繆䴰뗂땺橃頣</w:t>
      </w:r>
      <w:r>
        <w:rPr/>
        <w:t>ⲩ</w:t>
      </w:r>
      <w:r>
        <w:rPr/>
        <w:t>츲</w:t>
      </w:r>
      <w:r>
        <w:rPr/>
        <w:t>ⵚꥊ</w:t>
      </w:r>
      <w:r>
        <w:rPr/>
        <w:t>輯佇ꇂ싍䆥塷ㄺ슏숷䟍뼬哂瑵䩘炥硠決瑔慞焤</w:t>
      </w:r>
      <w:r>
        <w:rPr/>
        <w:t>ⱇ</w:t>
      </w:r>
      <w:r>
        <w:rPr/>
        <w:t>ꖵ</w:t>
      </w:r>
      <w:r>
        <w:rPr/>
        <w:t>䍀⭨</w:t>
      </w:r>
      <w:r>
        <w:rPr/>
        <w:t>ꥄꥎ</w:t>
      </w:r>
      <w:r>
        <w:rPr/>
        <w:t>捈쉁숳슥㉐啮깳䙷揂癮뭋漪⹍媩嘽䬰灂㦿啬歍묶슿뾩砨녩⩅惂䒥剤䙚乸㵆繆쉥⑬弥係䇂뭧쉚ꎏ␸棂竂ぉ⩋ㄬ쉷㴹╍甫</w:t>
      </w:r>
      <w:r>
        <w:rPr/>
        <w:t>ꤨ</w:t>
      </w:r>
      <w:r>
        <w:rPr/>
        <w:t>繥썆彸旂兏깴</w:t>
      </w:r>
      <w:r>
        <w:rPr/>
        <w:t>ꕭ</w:t>
      </w:r>
      <w:r>
        <w:rPr/>
        <w:t>㒡繺쉙牥䑶숳㝘癔へ繏⍭痂</w:t>
      </w:r>
      <w:r>
        <w:rPr/>
        <w:t>ⱙ</w:t>
      </w:r>
      <w:r>
        <w:rPr/>
        <w:t>䓂丱␽彃㙚問颣묬</w:t>
      </w:r>
      <w:r>
        <w:rPr/>
        <w:t>ꕟ</w:t>
      </w:r>
      <w:r>
        <w:rPr/>
        <w:t>吵녏ꌊ㭉</w:t>
      </w:r>
      <w:r>
        <w:rPr/>
        <w:t>ꥌ</w:t>
      </w:r>
      <w:r>
        <w:rPr/>
        <w:t>桠㎵丵礬걒周汾獋畊捷廂썩㷂䉹轎㍓ㅳァ땯⬷⒵㮘ꅂ媘㔹싂쉶䂬⥪冘걥敁瑉㡑컂旂颿뼻匱擂䅐</w:t>
      </w:r>
      <w:r>
        <w:rPr/>
        <w:t>ꕚ</w:t>
      </w:r>
      <w:r>
        <w:rPr/>
        <w:t>䵈쉱繞䀱桬佺潨临Ⓝ㭯</w:t>
      </w:r>
      <w:r>
        <w:rPr/>
        <w:t>ⱞ</w:t>
      </w:r>
      <w:r>
        <w:rPr/>
        <w:t>놻슏偦쉟熬쵙묷㗂썶疏浈橣슡慓杰칖㑶澿뽯癕櫂㗎敕싍坷쉠杈穢ꆘ晈種곂䅙眽쉘뽐뼵䵟숽串汦坭쉴榩㋂杙癨⪵玿䅨쉀穹欺쉫䊡主㗎捕䬦摮㞻⥩時樤濂䀶쌮⸵头넱埍睔⤵</w:t>
      </w:r>
      <w:r>
        <w:rPr/>
        <w:t>ⵄ</w:t>
      </w:r>
      <w:r>
        <w:rPr/>
        <w:t>改牫걌捰搰㉰坱㉣쉉䑃璡牊䐶ま⿎煅㉗欫䠸䁟녩楅扫獥☹땺㤨㍮坨⒱湞숫걶係㤳⫂⽠䥞圯甪慀ㅣ쎻㙠怪疵繇杊⸥쉸㒱ㅯ㘩杬摞쉞⍤奥當㯂㉠칧癨⑊⩥坲协顴久畋夯땏</w:t>
      </w:r>
      <w:r>
        <w:rPr/>
        <w:t>ꕗ</w:t>
      </w:r>
      <w:r>
        <w:rPr/>
        <w:t>楚⹲姍긪싂䭰꺵슏杖浧㝉㙣쉍璱凂桥쉏皵㕥쏎싎⨵朩⍥䅑狂怨㑯噈扠睟㤣䗂걶䡲塚晭帶恵䵮</w:t>
      </w:r>
      <w:r>
        <w:rPr/>
        <w:t>Ⳃ</w:t>
      </w:r>
      <w:r>
        <w:rPr/>
        <w:t>漷넩칠縱纥电獌祺燂쉈焸</w:t>
      </w:r>
      <w:r>
        <w:rPr/>
        <w:t>ⱖ</w:t>
      </w:r>
      <w:r>
        <w:rPr/>
        <w:t>㪥煢咱䉒湅쉋兄爱䃂䙦⻂㉫⥃⨺〳</w:t>
      </w:r>
      <w:r>
        <w:rPr/>
        <w:t>⵰</w:t>
      </w:r>
      <w:r>
        <w:rPr/>
        <w:t>塗楞칞</w:t>
      </w:r>
      <w:r>
        <w:rPr/>
        <w:t>ꦱ</w:t>
      </w:r>
      <w:r>
        <w:rPr/>
        <w:t>煡稹捵堰乾㵬摐癋潟汥땔䶩灕桵츷</w:t>
      </w:r>
      <w:r>
        <w:rPr/>
        <w:t>ⱗ</w:t>
      </w:r>
      <w:r>
        <w:rPr/>
        <w:t>䱂儳昳뾣㵟숹겘顏瑓㡸㍵䈬硤뼥╆䩖去㡩睄張쏂㩀쉯町╎漲栭䅄顚柃䑖⴪뇂䦘䍔颩ꌬꅹ䉬</w:t>
      </w:r>
      <w:r>
        <w:rPr/>
        <w:t>ꦏ</w:t>
      </w:r>
      <w:r>
        <w:rPr/>
        <w:t>ㅥ꺮㔷捥숷輸췂㍊タ穢玡⑗⿂쉆쉋䆩</w:t>
      </w:r>
      <w:r>
        <w:rPr/>
        <w:t>⡖</w:t>
      </w:r>
      <w:r>
        <w:rPr/>
        <w:t>껂曂</w:t>
      </w:r>
      <w:r>
        <w:rPr/>
        <w:t>ⵍ</w:t>
      </w:r>
      <w:r>
        <w:rPr/>
        <w:t>淂뽬⻃㨱㝞幢关⑵噈癬搪桑塎濂瑁咘獩顊䎮ꅬ灀纬䕹㑆轸櫂⻂⌨슿⵷♤</w:t>
      </w:r>
      <w:r>
        <w:rPr/>
        <w:t>ꦩ⫂</w:t>
      </w:r>
      <w:r>
        <w:rPr/>
        <w:t>摗卹䁃毂㝖⥺싂喥硔偙숫㥣</w:t>
      </w:r>
      <w:r>
        <w:rPr/>
        <w:t>ꦡ</w:t>
      </w:r>
      <w:r>
        <w:rPr/>
        <w:t>䩰묷ꥠぉ䔯ꥢㆵ뭟乐䄲偔뮵㕩㶩刻䘻뭊䜮盂䒘ꌣ</w:t>
      </w:r>
      <w:r>
        <w:rPr/>
        <w:t>Ⱞ</w:t>
      </w:r>
      <w:r>
        <w:rPr/>
        <w:t>쉨欦䱵쉫穅庥㐥欽䵮⒡⍪坮쎮쉇␨并物焭㵟䔮슡櫂</w:t>
      </w:r>
      <w:r>
        <w:rPr/>
        <w:t>⠮</w:t>
      </w:r>
      <w:r>
        <w:rPr/>
        <w:t>癔癙䲏桃灙</w:t>
      </w:r>
      <w:r>
        <w:rPr/>
        <w:t>ꔴ</w:t>
      </w:r>
      <w:r>
        <w:rPr/>
        <w:t>넭癚㝾⨱剏獠獒㡭㵳ꅺ쉸</w:t>
      </w:r>
      <w:r>
        <w:rPr/>
        <w:t>ꤣⵂ</w:t>
      </w:r>
      <w:r>
        <w:rPr/>
        <w:t>쉨⴪</w:t>
      </w:r>
      <w:r>
        <w:rPr/>
        <w:t>ꕩ</w:t>
      </w:r>
      <w:r>
        <w:rPr/>
        <w:t>咥伥⫂歊숪㕟뽈싂쉍땒쉊䕢煎⼱摓츥㥳</w:t>
      </w:r>
      <w:r>
        <w:rPr/>
        <w:t>ꕤ</w:t>
      </w:r>
      <w:r>
        <w:rPr/>
        <w:t>ㆿ䡏秂묶칭⑏묲䁎⽰믃潆恴⹈습쉪渪砸쉗㤥顔橀慐囂䠴䩦㔵썔䉉쵈䴊쵙侏숩칌쉁䠶捱窘繨吪䩥㭱칬书䑭百쉳凂婂㡡ꥧ摕⥇ꅪ䥉걍偉椹䁙䙠狂祫橷칷廂숱溿갦숳顃䁡숬╮癬꥚䪡㝍便</w:t>
      </w:r>
      <w:r>
        <w:rPr/>
        <w:t>⡒</w:t>
      </w:r>
      <w:r>
        <w:rPr/>
        <w:t>칃じ恑嘬䅐恐쏂깢倰彯改偌绂⑷⥇䩕</w:t>
      </w:r>
      <w:r>
        <w:rPr/>
        <w:t>ꗂ</w:t>
      </w:r>
      <w:r>
        <w:rPr/>
        <w:t>橷坡帥뇂</w:t>
      </w:r>
      <w:r>
        <w:rPr/>
        <w:t>ꕒ</w:t>
      </w:r>
      <w:r>
        <w:rPr/>
        <w:t>癔㓂楫ꍳ⭖飂㕍顂㣂겱슱땉㣂</w:t>
      </w:r>
      <w:r>
        <w:rPr/>
        <w:t>ꕌ</w:t>
      </w:r>
      <w:r>
        <w:rPr/>
        <w:t>䊘ꆡ䤯㉲㕄</w:t>
      </w:r>
      <w:r>
        <w:rPr/>
        <w:t>ꥅ</w:t>
      </w:r>
      <w:r>
        <w:rPr/>
        <w:t>测⹦ꇃ扒㡅汣㢮춡⦣厏ꍢァ⪬亵䰳㝂皵涩㡯優䱠冩樹灳쏂䭏搫</w:t>
      </w:r>
      <w:r>
        <w:rPr/>
        <w:t>ꕨ</w:t>
      </w:r>
      <w:r>
        <w:rPr/>
        <w:t>晪条猭䐯堦㕱牚砲㚵⥘춥</w:t>
      </w:r>
      <w:r>
        <w:rPr/>
        <w:t>Ⱚ</w:t>
      </w:r>
      <w:r>
        <w:rPr/>
        <w:t>曍硐뽵ꅪ㔻⩆䑱쉕拂쵫癠䙕㜫幎숤㩤쉐汅곂숸칈橂潀슥䝂怽嘷䏂</w:t>
      </w:r>
      <w:r>
        <w:rPr/>
        <w:t>ⷂ</w:t>
      </w:r>
      <w:r>
        <w:rPr/>
        <w:t>㘲塦쉋쉰啥숬츬䖱깩</w:t>
      </w:r>
      <w:r>
        <w:rPr/>
        <w:t>ⵙ</w:t>
      </w:r>
      <w:r>
        <w:rPr/>
        <w:t>呮숯㬸婖䘯猹녲㭦塇</w:t>
      </w:r>
      <w:r>
        <w:rPr/>
        <w:t>ⵋꦩ</w:t>
      </w:r>
      <w:r>
        <w:rPr/>
        <w:t>싍剌걖桍噭╫恺놻쉂瑃⥈浘숭䗂慵晒坆其毎䥃쉃灩橳</w:t>
      </w:r>
      <w:r>
        <w:rPr/>
        <w:t>ꦬ</w:t>
      </w:r>
      <w:r>
        <w:rPr/>
        <w:t>䃃㑔ぺ儳</w:t>
      </w:r>
      <w:r>
        <w:rPr/>
        <w:t>ⱐ</w:t>
      </w:r>
      <w:r>
        <w:rPr/>
        <w:t>숺䁕㥓㍫쉤䣂㈪摖㏂恑깸攨⪣䣂㥸㔻徘䍵泂⩹㌩슣䅅㶥</w:t>
      </w:r>
      <w:r>
        <w:rPr/>
        <w:t>⡥</w:t>
      </w:r>
      <w:r>
        <w:rPr/>
        <w:t>㡍㉗⺩穥晤捷泍</w:t>
      </w:r>
      <w:r>
        <w:rPr/>
        <w:t>⠸</w:t>
      </w:r>
      <w:r>
        <w:rPr/>
        <w:t>慕瑚䧂牅䍈䕩剖썪䏂玻ꇃ橾</w:t>
      </w:r>
      <w:r>
        <w:rPr/>
        <w:t>⢡</w:t>
      </w:r>
      <w:r>
        <w:rPr/>
        <w:t>千幥疮㵾⦏쉭䠷㑭姂䛂䷂怲戶쉚쉳⵳갥檬⍐䩶儱歕ꥱ啅㡮㝫㩞湄䈴勂䣂</w:t>
      </w:r>
      <w:r>
        <w:rPr/>
        <w:t>ꦩ</w:t>
      </w:r>
      <w:r>
        <w:rPr/>
        <w:t>䬫犡⒏桦猺㐲╃䥁䒏㚥摢⸺䱋橮瘤⯂䥒迂䐪⦥싂깾슻쉐⩥䍩慓傡걃♀嚵嗂땭杋乱洹慨䙆息놩ꥴ⩳磂楧뭄匰뼮穘祅歂䙭</w:t>
      </w:r>
      <w:r>
        <w:rPr/>
        <w:t>ꥂ</w:t>
      </w:r>
      <w:r>
        <w:rPr/>
        <w:t>癡䅍烎䑚촪塴㪱</w:t>
      </w:r>
      <w:r>
        <w:rPr/>
        <w:t>ⱨ</w:t>
      </w:r>
      <w:r>
        <w:rPr/>
        <w:t>쉑捘싂㴯㡍䈺䭰恂䞱</w:t>
      </w:r>
      <w:r>
        <w:rPr/>
        <w:t>ⱃ</w:t>
      </w:r>
      <w:r>
        <w:rPr/>
        <w:t>垩洭쉇쉯㵘奪橹愲圳⩡㩠╥泂⚻䑓辥㍪慐㤭乏싂⮡䌦☨⥹兊敟硱坐싃䜪슻扤⸽癱䷂걙䴳捵㉘摁啴뭯吨恔株䝀䐪榿煗⩾⹲쉠쌩⫂⮩쉺ꌪꥰ⥾硪䔰⛂㕞氳䋎稹狂牢牎⸰昦䵾㛃皩㕯泍瑉輺佀眶㏂奟㩈츰汬ꅳ桳뾘券喘張쉧噡깤歹䋂䨹걎싂测煸</w:t>
      </w:r>
      <w:r>
        <w:rPr/>
        <w:t>꧍</w:t>
      </w:r>
      <w:r>
        <w:rPr/>
        <w:t>ꅳ겘砹⥫婅础껂ꥯ㕲㙙⧂摴싂琸壎攽싂剑䶬⍦㠽쉑嚱</w:t>
      </w:r>
      <w:r>
        <w:rPr/>
        <w:t>ꤻ</w:t>
      </w:r>
      <w:r>
        <w:rPr/>
        <w:t>컍で걸畒檿厥㨣帮</w:t>
      </w:r>
      <w:r>
        <w:rPr/>
        <w:t>꧂</w:t>
      </w:r>
      <w:r>
        <w:rPr/>
        <w:t>垩礩泎硲瑙쉆</w:t>
      </w:r>
      <w:r>
        <w:rPr/>
        <w:t>ⱦ⣂</w:t>
      </w:r>
      <w:r>
        <w:rPr/>
        <w:t>溥噎䵩⦏㙺</w:t>
      </w:r>
      <w:r>
        <w:rPr/>
        <w:t>⡧⨴</w:t>
      </w:r>
      <w:r>
        <w:rPr/>
        <w:t>栽쉠</w:t>
      </w:r>
      <w:r>
        <w:rPr/>
        <w:t>Ⰺ</w:t>
      </w:r>
      <w:r>
        <w:rPr/>
        <w:t>㧂䁢쉌쉚圷呑⾥沿꥗㭔㖡</w:t>
      </w:r>
      <w:r>
        <w:rPr/>
        <w:t>Ⱛ</w:t>
      </w:r>
      <w:r>
        <w:rPr/>
        <w:t>珂兯剃</w:t>
      </w:r>
      <w:r>
        <w:rPr/>
        <w:t>ꥈ</w:t>
      </w:r>
      <w:r>
        <w:rPr/>
        <w:t>働⨪弨⼤쉮砵灁夦땀弹猽婘떿扠瑍䥔碘걚쉔㟂堺爲숯偖剥䄨䔸⩪┨걉䬩奣⩥㤱檘⥪슣顚秂扭彷焱睎迂係疱稰繷쉂彺쵮塸搳迂桡奟呗㴩灈浞䯂橙⩹㣂㍁慰顡倫㘻歹潇묤깗檩湹䉲䵹곂㗂幣녒䐫幸扐毂䧂╲执祖걟癅ꅣ穤䕷伱썎</w:t>
      </w:r>
      <w:r>
        <w:rPr/>
        <w:t>ⱸ</w:t>
      </w:r>
      <w:r>
        <w:rPr/>
        <w:t>䂮伫轈㗃䡶搲垿扰漬拂걌숻熩⧂숯</w:t>
      </w:r>
      <w:r>
        <w:rPr/>
        <w:t>ꦬ</w:t>
      </w:r>
      <w:r>
        <w:rPr/>
        <w:t>橓哂쵔縰啔ꎩ搵で嘶䳂⯂歮㩵츶溵⨦㌩煏䑁㶬⿂䶏⽀䍚㕀偡쉒䠽䷂兖䜰䔦걕別ꄪ牦扁㗍쌬焻䥨숶楏뮡䈤⏍숹ꆬ㌺싂꺣</w:t>
      </w:r>
      <w:r>
        <w:rPr/>
        <w:t>꤯</w:t>
      </w:r>
      <w:r>
        <w:rPr/>
        <w:t>稲䵃䡏殏㩢为洺숹</w:t>
      </w:r>
      <w:r>
        <w:rPr/>
        <w:t>ꔪ⍞</w:t>
      </w:r>
      <w:r>
        <w:rPr/>
        <w:t>敀싂㝅剴儬쉘顥깭⑃䴴䑞壂㟎㥄⥘쉨昷女㕣穰顤</w:t>
      </w:r>
      <w:r>
        <w:rPr/>
        <w:t>ⵄ</w:t>
      </w:r>
      <w:r>
        <w:rPr/>
        <w:t>싂顷</w:t>
      </w:r>
      <w:r>
        <w:rPr/>
        <w:t>ꤳ</w:t>
      </w:r>
      <w:r>
        <w:rPr/>
        <w:t>믂渪顅䭸쉩䥔땹䞿机㑆廂⛂䡡厣</w:t>
      </w:r>
      <w:r>
        <w:rPr/>
        <w:t>ⴳ</w:t>
      </w:r>
      <w:r>
        <w:rPr/>
        <w:t>㡅⌳쉬楘潥␶쎩懂싂㵦奎㒻䔴ꅱ丨桲긭㡇⫂睮⿂㭭牏╄⥩ㆱ◂</w:t>
      </w:r>
      <w:r>
        <w:rPr/>
        <w:t>ⵂ┵</w:t>
      </w:r>
      <w:r>
        <w:rPr/>
        <w:t>娵⍕㝬쉈ノ漲⥫瞩숱獔璵㛂촪㑯彬拃䉄⩲쵄畃滂숰슿恉ꥨ䦵揎㕺祬杤</w:t>
      </w:r>
      <w:r>
        <w:rPr/>
        <w:t>ꖱ</w:t>
      </w:r>
      <w:r>
        <w:rPr/>
        <w:t>㵣瓂쉇啒䭐</w:t>
      </w:r>
      <w:r>
        <w:rPr/>
        <w:t>ꤻ</w:t>
      </w:r>
      <w:r>
        <w:rPr/>
        <w:t>숱◃♊䴭悡♱뽋㮏捨♡䵌䶵涩⪵⩎枡㒻幧嫂䱀儳⮱捬呸뾿橁䵃戨忂</w:t>
      </w:r>
      <w:r>
        <w:rPr/>
        <w:t>⢘</w:t>
      </w:r>
      <w:r>
        <w:rPr/>
        <w:t>甤浐</w:t>
      </w:r>
      <w:r>
        <w:rPr/>
        <w:t>ⴲ</w:t>
      </w:r>
      <w:r>
        <w:rPr/>
        <w:t>숻恐⭚㑥㮏♢ꄲ幁⽉硷济务烃䭠杈꺵䅠㷃ꥨ</w:t>
      </w:r>
      <w:r>
        <w:rPr/>
        <w:t>ꔮ</w:t>
      </w:r>
      <w:r>
        <w:rPr/>
        <w:t>츷唶㗂딬婗䇂㑈</w:t>
      </w:r>
      <w:r>
        <w:rPr/>
        <w:t>⡟</w:t>
      </w:r>
      <w:r>
        <w:rPr/>
        <w:t>䲩</w:t>
      </w:r>
      <w:r>
        <w:rPr/>
        <w:t>Ⱶ⠣</w:t>
      </w:r>
      <w:r>
        <w:rPr/>
        <w:t>毎抵겱⹈䔵〳卮숴㉣㵹㥺轓⽴⨤琱⿍兆晢种㵐땊縺┳ꍭ</w:t>
      </w:r>
      <w:r>
        <w:rPr/>
        <w:t>⡫</w:t>
      </w:r>
      <w:r>
        <w:rPr/>
        <w:t>ꦣ</w:t>
      </w:r>
      <w:r>
        <w:rPr/>
        <w:t>畕⩯숤썫偉곂癗䙤쵴䨺쉾ꏂ쉵㐱灐㜫숻擂䄷</w:t>
      </w:r>
      <w:r>
        <w:rPr/>
        <w:t>ⴽ⌯⥣</w:t>
      </w:r>
      <w:r>
        <w:rPr/>
        <w:t>䝉숬䷃焺춥쉫쵆佸轖㝌놩⫂煔뽃栩쵺抩䢏歯ꅱ</w:t>
      </w:r>
      <w:r>
        <w:rPr/>
        <w:t>Ᵽ</w:t>
      </w:r>
      <w:r>
        <w:rPr/>
        <w:t>漯䩶쉬㩮坎圦</w:t>
      </w:r>
      <w:r>
        <w:rPr/>
        <w:t>ꗂ</w:t>
      </w:r>
      <w:r>
        <w:rPr/>
        <w:t>奂幤䭑䘮⥸㬯塁䥭汎縰㕲ꄶ♰숶橮曂</w:t>
      </w:r>
      <w:r>
        <w:rPr/>
        <w:t>꤭</w:t>
      </w:r>
      <w:r>
        <w:rPr/>
        <w:t>ⱬ</w:t>
      </w:r>
      <w:r>
        <w:rPr/>
        <w:t>문╢灞癣纱瀫祒嫂ꍖ쉸弭祳쉯輪䑔畩榩칌땫卅玵䇂迂斩뭓긲⥁쉹쉟却归業浰</w:t>
      </w:r>
      <w:r>
        <w:rPr/>
        <w:t>ꤷ</w:t>
      </w:r>
      <w:r>
        <w:rPr/>
        <w:t>纵䉞噔놘⌶轕䌦㮩幙ꄮ䃂䭳㉒</w:t>
      </w:r>
      <w:r>
        <w:rPr/>
        <w:t>ꕊ</w:t>
      </w:r>
      <w:r>
        <w:rPr/>
        <w:t>塎祂╁⬽牔㌮넥㴹伊䴳ꍨ橧哎䆣牭캩넴ꌺ쵳氻挰䉀⭯擂䁈䌬⩙横놻樣⎥䅚䭗ꅔ</w:t>
      </w:r>
      <w:r>
        <w:rPr/>
        <w:t>ꕧ</w:t>
      </w:r>
      <w:r>
        <w:rPr/>
        <w:t>愻녌渻䐬ꅨ㴵쌥嗂㤹꺱櫂佳썡걊써旂癥㩨</w:t>
      </w:r>
      <w:r>
        <w:rPr/>
        <w:t>ⵚ</w:t>
      </w:r>
      <w:r>
        <w:rPr/>
        <w:t>晗穲䆏䝙䡣䁎⻂쉴䰲潱挪⨲爣ꌷ㍡戺슩祓晶䙘䜻䘹䘴䕣甩츴䝵椵</w:t>
      </w:r>
      <w:r>
        <w:rPr/>
        <w:t>ⷎ</w:t>
      </w:r>
      <w:r>
        <w:rPr/>
        <w:t>ㅘ䖿元⭰哂싂喣冣娬瘻携塹剮쉟剗㛂㔵濂䱙氭뭰숥쉐睡䊡㵗啦穋┯슣쉟⬽쉷盂墥灗぀彲썎䉯ㅥ㢏渣㵴歵匹䵒슻湃正ꌸ㝎眶</w:t>
      </w:r>
      <w:r>
        <w:rPr/>
        <w:t>ⲻ</w:t>
      </w:r>
      <w:r>
        <w:rPr/>
        <w:t>枬쵅걳焵䄱㌫䕭晩硇䒣㩁敟걁⩎偲㑅ガ乴㎏怪潹뭕噔</w:t>
      </w:r>
      <w:r>
        <w:rPr/>
        <w:t>꧂╤╅</w:t>
      </w:r>
      <w:r>
        <w:rPr/>
        <w:t>䴩䶩䴯䝫칕兇숴깣渳慤婅㝷⩙輥㐰⩚伮畦梩깋繓⏂ꍺㅏ쉩浩␺⭹㧎䵇佲䡫걳䉢瘶牃塺廂玮쉥坷숥条塞㎮㉘춱䑏埂撿</w:t>
      </w:r>
      <w:r>
        <w:rPr/>
        <w:t>ꦿ</w:t>
      </w:r>
      <w:r>
        <w:rPr/>
        <w:t>单뭥䕥摪믂灆쌥斥奢御澻</w:t>
      </w:r>
      <w:r>
        <w:rPr/>
        <w:t>ꤪ⑅</w:t>
      </w:r>
      <w:r>
        <w:rPr/>
        <w:t>숹䔪婡炩炵㵙슘焳묨쉩</w:t>
      </w:r>
      <w:r>
        <w:rPr/>
        <w:t>ꕥ</w:t>
      </w:r>
      <w:r>
        <w:rPr/>
        <w:t>剹慠쉺䋂㔵땄⧂䦻ꆏ乩숽洸浔卯썙潈컍</w:t>
      </w:r>
      <w:r>
        <w:rPr/>
        <w:t>ꔫ</w:t>
      </w:r>
      <w:r>
        <w:rPr/>
        <w:t>쉢⩧숲榏歨䭥슬噢⬴뇂녲䒡거潪䏂弩揃딩纥旂숽슻땟</w:t>
      </w:r>
      <w:r>
        <w:rPr/>
        <w:t>ꗂ</w:t>
      </w:r>
      <w:r>
        <w:rPr/>
        <w:t>⾥漤䨽桾㥒</w:t>
      </w:r>
      <w:r>
        <w:rPr/>
        <w:t>꥓</w:t>
      </w:r>
      <w:r>
        <w:rPr/>
        <w:t>桕䅐㨰儷䜺쉬硋깮瑆</w:t>
      </w:r>
      <w:r>
        <w:rPr/>
        <w:t>ⱂ</w:t>
      </w:r>
      <w:r>
        <w:rPr/>
        <w:t>㝡㉄浐獱슣照</w:t>
      </w:r>
      <w:r>
        <w:rPr/>
        <w:t>⡨</w:t>
      </w:r>
      <w:r>
        <w:rPr/>
        <w:t>⽱䑚㴯㚮噂顷啦䊮ꆮ啔</w:t>
      </w:r>
      <w:r>
        <w:rPr/>
        <w:t>⠨</w:t>
      </w:r>
      <w:r>
        <w:rPr/>
        <w:t>擂ꥵ컂繦⍙㑷汯奉쉰⹇</w:t>
      </w:r>
      <w:r>
        <w:rPr/>
        <w:t>ꔹ</w:t>
      </w:r>
      <w:r>
        <w:rPr/>
        <w:t>畋滂</w:t>
      </w:r>
      <w:r>
        <w:rPr/>
        <w:t>ꥅ</w:t>
      </w:r>
      <w:r>
        <w:rPr/>
        <w:t>楉㭱枿楈挳⬣⭡摠冻楳⧂摒䥸卹슡䕗♕쉦䧂旂</w:t>
      </w:r>
      <w:r>
        <w:rPr/>
        <w:t>ⵠ</w:t>
      </w:r>
      <w:r>
        <w:rPr/>
        <w:t>칩獺䭐☬땴权嚣ꄽ䱔䉘⮩㑶敤瑒놩⿂欽㙸㡩婢</w:t>
      </w:r>
    </w:p>
    <w:p>
      <w:pPr>
        <w:pStyle w:val="PreformattedText"/>
        <w:bidi w:val="0"/>
        <w:spacing w:before="0" w:after="0"/>
        <w:jc w:val="left"/>
        <w:rPr/>
      </w:pPr>
      <w:r>
        <w:rPr/>
        <w:t>响䝨歶</w:t>
      </w:r>
      <w:r>
        <w:rPr/>
        <w:t>ꤸ</w:t>
      </w:r>
      <w:r>
        <w:rPr/>
        <w:t>灬딩⩐煢㩕轋</w:t>
      </w:r>
      <w:r>
        <w:rPr/>
        <w:t>ⰷ</w:t>
      </w:r>
      <w:r>
        <w:rPr/>
        <w:t>南쉑捹穴꥕⽮攨䌩吰氹猯</w:t>
      </w:r>
      <w:r>
        <w:rPr/>
        <w:t>⡂</w:t>
      </w:r>
      <w:r>
        <w:rPr/>
        <w:t>殥걲坅겮⨽嗂썍縣牟扱ꆵ</w:t>
      </w:r>
      <w:r>
        <w:rPr/>
        <w:t>ꔨ</w:t>
      </w:r>
      <w:r>
        <w:rPr/>
        <w:t>숫⑒䩃抵吶婍</w:t>
      </w:r>
      <w:r>
        <w:rPr/>
        <w:t>ⲣ</w:t>
      </w:r>
      <w:r>
        <w:rPr/>
        <w:t>皻</w:t>
      </w:r>
      <w:r>
        <w:rPr/>
        <w:t>ꤻ</w:t>
      </w:r>
      <w:r>
        <w:rPr/>
        <w:t>搷惎ꅸ䶣뇃쉡〉㠺灂㉸♧㉚潨땰䕀슮썢䩥䘯焣쵃⫂票</w:t>
      </w:r>
      <w:r>
        <w:rPr/>
        <w:t>ꤷ</w:t>
      </w:r>
      <w:r>
        <w:rPr/>
        <w:t>劻㍐瑩偀䵸㭕䄱㠨瑗妩穖攦⚵傩⥆</w:t>
      </w:r>
      <w:r>
        <w:rPr/>
        <w:t>ꕒ</w:t>
      </w:r>
      <w:r>
        <w:rPr/>
        <w:t>墩壂⪮</w:t>
      </w:r>
      <w:r>
        <w:rPr/>
        <w:t>ⱄ</w:t>
      </w:r>
      <w:r>
        <w:rPr/>
        <w:t>䊻쌽噕뽩긯䴶♐顦愽뭡䴪㙔伫컂⥁廂㇂匤竃璩╧쉭ㄥ⬨冩뭖쉪䭠╖畾䩏䥧穑䅋畒쉔畧轄숮슿걧䉘刷瑤㙰洽娨瑫㐥ㄳ歬迂㊵恈㠴</w:t>
      </w:r>
      <w:r>
        <w:rPr/>
        <w:t>⡧</w:t>
      </w:r>
      <w:r>
        <w:rPr/>
        <w:t>潬乘䚣睨奭㠹</w:t>
      </w:r>
      <w:r>
        <w:rPr/>
        <w:t>ꕐ</w:t>
      </w:r>
      <w:r>
        <w:rPr/>
        <w:t>㔊㐳⹰䍲矂䓂噀⥒䐴卣⿂⛂濎갦㕪攽䖘塧穇쉧㙫숮元䨳㩷㈷根⦮㭙ꍺ⒩摮</w:t>
      </w:r>
      <w:r>
        <w:rPr/>
        <w:t>꧂</w:t>
      </w:r>
      <w:r>
        <w:rPr/>
        <w:t>剡区㐴熩杀써䑏奊奘깂㙗㡨꥖㮥歏뽈晔믂猶숪嘨涬䙄坉숤慃㵏潶噲䡉敕싂ꍚㄩ⩰慉⩷㖱▿呑넲⥟숩♢</w:t>
      </w:r>
      <w:r>
        <w:rPr/>
        <w:t>Ȿ</w:t>
      </w:r>
      <w:r>
        <w:rPr/>
        <w:t>䏂⒘㝑䖩毂녠쉈䬤灑䟎䐪偌䉕㈣㝙䅢꥗㪣杔㪻廂戮夨慍唦䠲</w:t>
      </w:r>
      <w:r>
        <w:rPr/>
        <w:t>ⴷ</w:t>
      </w:r>
      <w:r>
        <w:rPr/>
        <w:t>灮劵</w:t>
      </w:r>
      <w:r>
        <w:rPr/>
        <w:t>ⴶ</w:t>
      </w:r>
      <w:r>
        <w:rPr/>
        <w:t>䭮䴹灰뭴뼳䩉枣圭쉙䜺껍兎䌩뭎頫쉞ꅠ参捴恇뭾ꅢ漺癢㔫ꎣ䵆棂땄쉄凂⥯拂싂㧂䖥갩</w:t>
      </w:r>
      <w:r>
        <w:rPr/>
        <w:t>ⶬ</w:t>
      </w:r>
      <w:r>
        <w:rPr/>
        <w:t>䴫䩪拂쉗㝞偎</w:t>
      </w:r>
      <w:r>
        <w:rPr/>
        <w:t>⠴</w:t>
      </w:r>
      <w:r>
        <w:rPr/>
        <w:t>㥍</w:t>
      </w:r>
      <w:r>
        <w:rPr/>
        <w:t>⡹</w:t>
      </w:r>
      <w:r>
        <w:rPr/>
        <w:t>ꎘ繵睤</w:t>
      </w:r>
      <w:r>
        <w:rPr/>
        <w:t>ꥎ</w:t>
      </w:r>
      <w:r>
        <w:rPr/>
        <w:t>弩十癴쉩컂⥤䁍䌵楘畦㡞ㅫ뼪畭砰砮⨦卹䅭燂쉗䉀㊥枵煅ꌰ䱯楨佊禿쉭〥뭁ァ啰䌰术녌啱</w:t>
      </w:r>
      <w:r>
        <w:rPr/>
        <w:t>ⱊ</w:t>
      </w:r>
      <w:r>
        <w:rPr/>
        <w:t>奵䑚睌獵砱쉵쉅挪拂㔣㢘䵊彏⩭㟂搦唽䕸쉞땗㛂偐㪵㵬娬攲⽆摍슬䡀☻穖숥ㅵ槂ꅴ埂橾㩙湋㕌♪</w:t>
      </w:r>
      <w:r>
        <w:rPr/>
        <w:t>ꦵ</w:t>
      </w:r>
      <w:r>
        <w:rPr/>
        <w:t>䈨媻숨噓䝹䩥믎剥뭲摊䁶㈱晦㒏⨸싃佱乣뭰쉩獙䬪숸슣癲숴瑟㩃氦圯呏ꌭꌵ䨴卂㩟潙㉟繮⭗⤩긫칀⑨⮣玱⭙桠搹匶櫂懂츴</w:t>
      </w:r>
      <w:r>
        <w:rPr/>
        <w:t>ꤷ</w:t>
      </w:r>
      <w:r>
        <w:rPr/>
        <w:t>㦮佚窱㌶塔愤甽佃㜹は⍥䕅繾㴤佸䅃</w:t>
      </w:r>
      <w:r>
        <w:rPr/>
        <w:t>ꤽ</w:t>
      </w:r>
      <w:r>
        <w:rPr/>
        <w:t>슥걅㡋㍇悩</w:t>
      </w:r>
      <w:r>
        <w:rPr/>
        <w:t>ꥑ</w:t>
      </w:r>
      <w:r>
        <w:rPr/>
        <w:t>漨䥏䇂⨪㢵䉡戣⑴扢偣䅭楖녇䛂婌䬸䚡⧂썠습獈䖿⥁걭䯂⭉㟂⬪痎⺬䰬昰斩瀤숹婠皥⩦숬슥㡬촹쉤㣂ꍤ妵㑁칢㍄䩖쉤晷杨溿쉋䨪繱⮩縶伪㑭慤轅⪩辬奦쉄㜬㜰滂售硐</w:t>
      </w:r>
      <w:r>
        <w:rPr/>
        <w:t>ⱘ</w:t>
      </w:r>
      <w:r>
        <w:rPr/>
        <w:t>䓂曍噌临</w:t>
      </w:r>
      <w:r>
        <w:rPr/>
        <w:t>⡧</w:t>
      </w:r>
      <w:r>
        <w:rPr/>
        <w:t>硸㵗匬繃泂睢攻㠥痂殬偓扱啪칂䨦䱤呒慢慈㵅朲婲</w:t>
      </w:r>
      <w:r>
        <w:rPr/>
        <w:t>Ⱬ</w:t>
      </w:r>
      <w:r>
        <w:rPr/>
        <w:t>玬쉖瓃猲숪㜶幚ㄱ澬䱵쵣妵싂⩌⬲湎땇旂庩畞╫怽乁堮瞏㧂䓂獷썚奊ヂ㴨濂숦慥㇍♾촱녌</w:t>
      </w:r>
      <w:r>
        <w:rPr/>
        <w:t>ꔱ</w:t>
      </w:r>
      <w:r>
        <w:rPr/>
        <w:t>䜮⩥㣂垩⼳扔㥍숮썤⯍洭氨뽡䒮朲坯桶坑⪣刴杲⍪</w:t>
      </w:r>
      <w:r>
        <w:rPr/>
        <w:t>⡤</w:t>
      </w:r>
      <w:r>
        <w:rPr/>
        <w:t>末⌥깶싂晱㡴슣ⸯ쉃䙥ꥵ촶桥䙮㉤辩掏囂쉗㷂</w:t>
      </w:r>
      <w:r>
        <w:rPr/>
        <w:t>ꔤ</w:t>
      </w:r>
      <w:r>
        <w:rPr/>
        <w:t>檡歠䡟塸恥숽춬澏礊䋂䍯戰扱㩢쉞㶿</w:t>
      </w:r>
      <w:r>
        <w:rPr/>
        <w:t>ⱥ⍍</w:t>
      </w:r>
      <w:r>
        <w:rPr/>
        <w:t>䭠啬娵⑧슥獢摇숴椥梥弤䥔뽟䭠梬灙⭏⹳쎡伽㝞䥷唦穪唲堩겵숹㉵婣偓썑䕧㑐椮⹭떻⨭㩢䋂슩杀䅡캬깘⪻䑗弯ぴ暿츯㙱</w:t>
      </w:r>
      <w:r>
        <w:rPr/>
        <w:t>ⴴ⥩</w:t>
      </w:r>
      <w:r>
        <w:rPr/>
        <w:t>摸⭈怮⼽쉯㣂纱㵕䒬㠪⼱㘮水繳牘湁版琤⾮⽫甦㮱㥋啌顓캮숸春䥋浘䡆⦵⨲䍱䣂뽮迂坏</w:t>
      </w:r>
      <w:r>
        <w:rPr/>
        <w:t>ⵋ</w:t>
      </w:r>
      <w:r>
        <w:rPr/>
        <w:t>쉎曂</w:t>
      </w:r>
      <w:r>
        <w:rPr/>
        <w:t>ꕵ</w:t>
      </w:r>
      <w:r>
        <w:rPr/>
        <w:t>䉳⨱썈䩰싂拎䡋㭣ㅳ⩵倣啨䯂䝘䪵䬴偤䡥</w:t>
      </w:r>
      <w:r>
        <w:rPr/>
        <w:t>ⱡ</w:t>
      </w:r>
      <w:r>
        <w:rPr/>
        <w:t>迂猳纘䏂㕍쉫♩쌽乱瘰</w:t>
      </w:r>
      <w:r>
        <w:rPr/>
        <w:t>⣂</w:t>
      </w:r>
      <w:r>
        <w:rPr/>
        <w:t>牚쉥㈲圳涣橫䤰㵯婇</w:t>
      </w:r>
      <w:r>
        <w:rPr/>
        <w:t>ꥂ</w:t>
      </w:r>
      <w:r>
        <w:rPr/>
        <w:t>䛂垘ㅅ医쉺䙔硞輺㐫䖘婂捵杯繊嫃</w:t>
      </w:r>
      <w:r>
        <w:rPr/>
        <w:t>⡎</w:t>
      </w:r>
      <w:r>
        <w:rPr/>
        <w:t>䱕걱㵹숯攰䱊쉇亻쏂⭌癮㕪⍐⾩梩䐷ㅬ櫂뽟稽垡慰権녑㥏걨츦㍉浂捀楲槂췂祇幃猪協辬㗎穇㡮⹵扣乍쉧䙚슏㍉挰凂幃䞬⩄顪㣂䱡⎵刷쉒碻쉐牒熩㕚⥊쉨뭦〽橨䅏㓂껂숤ꍠ乳쏎䕰渤땔싂㜫离棂幎塲漥奬噖쏂積䩉쉖⸳恶澩兇煎䥋</w:t>
      </w:r>
      <w:r>
        <w:rPr/>
        <w:t>⢿</w:t>
      </w:r>
      <w:r>
        <w:rPr/>
        <w:t>칶</w:t>
      </w:r>
      <w:r>
        <w:rPr/>
        <w:t>ꕚ</w:t>
      </w:r>
      <w:r>
        <w:rPr/>
        <w:t>媮卥彵牄㵡䐥ㄥㅞ넪強弹䭐⵶倨轌敲䍲慇咡摚숶</w:t>
      </w:r>
      <w:r>
        <w:rPr/>
        <w:t>꧃</w:t>
      </w:r>
      <w:r>
        <w:rPr/>
        <w:t>㩹㕕⨸你砹湍䄷嫂栰</w:t>
      </w:r>
      <w:r>
        <w:rPr/>
        <w:t>ꕍ</w:t>
      </w:r>
      <w:r>
        <w:rPr/>
        <w:t>쉱䑦哂槂樵礵䂱圤쉕쉔輰칣梘⒥穯晧</w:t>
      </w:r>
      <w:r>
        <w:rPr/>
        <w:t>ꥏ</w:t>
      </w:r>
      <w:r>
        <w:rPr/>
        <w:t>칟告摭숷쉥쵗䄬畓兾ꎱ归⩷쉱繐䮬幈扳쉉彧</w:t>
      </w:r>
      <w:r>
        <w:rPr/>
        <w:t>ꖮ</w:t>
      </w:r>
      <w:r>
        <w:rPr/>
        <w:t>儯⦩縩㞩츯</w:t>
      </w:r>
      <w:r>
        <w:rPr/>
        <w:t>ⵂ</w:t>
      </w:r>
      <w:r>
        <w:rPr/>
        <w:t>繨쉲䩞琵椵冩⭍䅸䆥㘹뽉䜱쉑㥵Ⓜꌤ敖슏⩀戦ꥩ㵹㎻ㄭ辩珂犣䕋딶⥗焴㦏穇慟㢏獕䂵吪</w:t>
      </w:r>
      <w:r>
        <w:rPr/>
        <w:t>ⵎⷂ</w:t>
      </w:r>
      <w:r>
        <w:rPr/>
        <w:t>䡆偪쉾䃂䅙</w:t>
      </w:r>
      <w:r>
        <w:rPr/>
        <w:t>ꦩ☶</w:t>
      </w:r>
      <w:r>
        <w:rPr/>
        <w:t>츥쉊뭄⍂딯噙㛂ꄬ㕗㑁枮㕉쉋即慈♠慾採戣</w:t>
      </w:r>
      <w:r>
        <w:rPr/>
        <w:t>ꤪ</w:t>
      </w:r>
      <w:r>
        <w:rPr/>
        <w:t>匭夫偱氽㛂땒㬽㠦䨷㝘優牃浹쉣侮㑈䶘怫潉</w:t>
      </w:r>
      <w:r>
        <w:rPr/>
        <w:t>ⰻ</w:t>
      </w:r>
      <w:r>
        <w:rPr/>
        <w:t>婶廂◂䁺녌⪿䰬곂盂匲㭮娳帥彂䑌▬싎ꍩ깓숣쉚樣硹扤特扩슩汱츮┻焷㜩촯亿窻浪户꺻單ꄪ牟漦䈨ꍵ䇂</w:t>
      </w:r>
      <w:r>
        <w:rPr/>
        <w:t>ⵒ</w:t>
      </w:r>
      <w:r>
        <w:rPr/>
        <w:t>彫쉏⑮弸쎩䵱䂩媩濂榘뾘땬漸卲숮礵ꍏꎘ扷迂䝮升슥䵾㴣偪⍁頵䅎擂䴲繠挦睍㝖⌤瑤㵺♄㟂ꥷ堊婵쉇♾偎顶㩏Ⓧ녬ꇃ㕦偔⑅䷂奺䁓뼮硌䡷䠹㕫쉠⑏㘭ㅾ棂洮硧썍扴㘩硘秂堹偈嫂싂榬頹剔싂卸乧쉡窮⬮㕁坒摭䅙뭺䱞硂婇</w:t>
      </w:r>
      <w:r>
        <w:rPr/>
        <w:t>ꕫ</w:t>
      </w:r>
      <w:r>
        <w:rPr/>
        <w:t>爥畓㬰ꏂ䟍扔⥴䥖瑖㭁渴</w:t>
      </w:r>
      <w:r>
        <w:rPr/>
        <w:t>⡔</w:t>
      </w:r>
      <w:r>
        <w:rPr/>
        <w:t>슡춱숭뽒⚿䜹晏噲楫ㅧ䓂倳⏂盂頻슮⥮禮㷂숤哂殥⥉㗍캥쉬愰ꥭ剶晨橠睑辘㭲⩇摄暵슿䷂쉉뾩䍵楴⽧㕑晢䶩♐空⏎⼪䕌쉔ガ犱卒痂Ⓙ쉥쉋繹䖬娲숽琯썋㑨滂䌻㠯╭顲</w:t>
      </w:r>
      <w:r>
        <w:rPr/>
        <w:t>ꤵ</w:t>
      </w:r>
      <w:r>
        <w:rPr/>
        <w:t>杗⨻樥㘻䝴唱倲憡扺㨣倷⩞뇍Ⓕ樵㡂䉦䗂呥</w:t>
      </w:r>
      <w:r>
        <w:rPr/>
        <w:t>ꕘ</w:t>
      </w:r>
      <w:r>
        <w:rPr/>
        <w:t>咻ꌳ㤳㑘쏂쉉뮻杔此⩁戹並惂䱚㩄迂瀫圬瘤䍳祐縰㝵嚣땎㔤囂</w:t>
      </w:r>
      <w:r>
        <w:rPr/>
        <w:t>⠤</w:t>
      </w:r>
      <w:r>
        <w:rPr/>
        <w:t>숫癓쉲쉱昰싂䣂掻秂⹣싂ꅞ慁呦⫂⼶䕦夸ꎱ摹爲瀵睰⻎斏㌺싂뽥轸쉞憡╰焤幭䀺숵ꎘ㙹쉈挵</w:t>
      </w:r>
      <w:r>
        <w:rPr/>
        <w:t>ⱍ⡉</w:t>
      </w:r>
      <w:r>
        <w:rPr/>
        <w:t>넥儫輨欵甯神쉀숶㴦圲㙷刴䑘ꆿ彗珂欲걘쉧椱判츬条幫숪㑦娵焴㎥⬨懂쉒儫㩊㥖ꅩ婆쉕㑞숸깈獙機卟挥頰떱㟂妥</w:t>
      </w:r>
      <w:r>
        <w:rPr/>
        <w:t>ꔰ</w:t>
      </w:r>
      <w:r>
        <w:rPr/>
        <w:t>氨硢쉇癁瑬辬㨭㙯뭶卸〈㜦숶坣㝑䕎쉺媥슘⨤湲稫伵婰촲丳㵇桫瑈䉍╭⫂䚿㬭瑦⭣彘</w:t>
      </w:r>
      <w:r>
        <w:rPr/>
        <w:t>ⴥ</w:t>
      </w:r>
      <w:r>
        <w:rPr/>
        <w:t>ꥌ</w:t>
      </w:r>
      <w:r>
        <w:rPr/>
        <w:t>슮灌兑㇍摵甪祟⭫걩〶</w:t>
      </w:r>
      <w:r>
        <w:rPr/>
        <w:t>ⱘ</w:t>
      </w:r>
      <w:r>
        <w:rPr/>
        <w:t>쉎顆汖瓂㙋刯쉹硆炥⥟숻町竂牫烂뾏婐㨱䬦⑯ꎩ辥⽸桚橸㑄ꏂ숷㑰칬⻎㖮츥犩壂⿂</w:t>
      </w:r>
      <w:r>
        <w:rPr/>
        <w:t>ⷂ</w:t>
      </w:r>
      <w:r>
        <w:rPr/>
        <w:t>天깧㯂쉦䲩䊱匦欦哂㷂</w:t>
      </w:r>
      <w:r>
        <w:rPr/>
        <w:t>⡣</w:t>
      </w:r>
      <w:r>
        <w:rPr/>
        <w:t>㆘埂汮㵮䬸䷂䤰㙬㗂绂꥚瑨䞥ㅚ䯂碩쉫䵩숶㤣㝞幙䞩幬則据姍獘堯燂뼨䜨䇂㝗瘪쉳⫂䨱</w:t>
      </w:r>
      <w:r>
        <w:rPr/>
        <w:t>ꤦ</w:t>
      </w:r>
      <w:r>
        <w:rPr/>
        <w:t>㤣숫썍楺⫂祉纏卲걺戺곂땄潦⍘塐䳂㊻楳時䟂묰쉮ㄸ顱쉕㆘슣숽掻㋃쉥䰩捓其奋쉲깞⬯灯쉢䍐秂六䨷佰瓂㉦䛂妬싂싂攦是쉳沘眷䄩䩚佳䕘⫍싂参䱪</w:t>
      </w:r>
      <w:r>
        <w:rPr/>
        <w:t>ꥅ</w:t>
      </w:r>
      <w:r>
        <w:rPr/>
        <w:t>걗</w:t>
      </w:r>
      <w:r>
        <w:rPr/>
        <w:t>⠨</w:t>
      </w:r>
      <w:r>
        <w:rPr/>
        <w:t>勂⪮</w:t>
      </w:r>
      <w:r>
        <w:rPr/>
        <w:t>ⱖ☪</w:t>
      </w:r>
      <w:r>
        <w:rPr/>
        <w:t>ꥢ啘칖쉓䥣佋彚㡣</w:t>
      </w:r>
      <w:r>
        <w:rPr/>
        <w:t>꧂</w:t>
      </w:r>
      <w:r>
        <w:rPr/>
        <w:t>걨稤䡚걤녮整堸㪵ꅌ꥗ꥪ䑗숵쉮猻嘊啖쉌␭쉓㵥榡塋晃⸦奰</w:t>
      </w:r>
      <w:r>
        <w:rPr/>
        <w:t>Ⳃ</w:t>
      </w:r>
      <w:r>
        <w:rPr/>
        <w:t>据䣂呯녵彺浲ꅈ歂潊ギ숤枣坣숬⮩뾩쉷噦乬忂椲呖㝢쉺쉬氶쉳䶿㜹⹞춱嚘䱔敖縮頷츨쉋╊껎♍췍顱⍙숶硣か塲唯⽖囂⑳쉂姎슡䉍瘨䍗꧎噫旂瑷</w:t>
      </w:r>
      <w:r>
        <w:rPr/>
        <w:t>⡳</w:t>
      </w:r>
      <w:r>
        <w:rPr/>
        <w:t>煂塟榵㉅爫⑺啁䱤싍䲏牰漨䁡뽣䶣佘</w:t>
      </w:r>
      <w:r>
        <w:rPr/>
        <w:t>⠹</w:t>
      </w:r>
      <w:r>
        <w:rPr/>
        <w:t>奾쉨䶏䕏癋</w:t>
      </w:r>
      <w:r>
        <w:rPr/>
        <w:t>ꖣ</w:t>
      </w:r>
      <w:r>
        <w:rPr/>
        <w:t>桯䵋쉩⽌┣睪</w:t>
      </w:r>
      <w:r>
        <w:rPr/>
        <w:t>⡑</w:t>
      </w:r>
      <w:r>
        <w:rPr/>
        <w:t>㪿㶣䉊ꥭ䙆⩌썠㍧半婢塌䍸╢䑊⵶⩂㙀䫂晖晙</w:t>
      </w:r>
      <w:r>
        <w:rPr/>
        <w:t>Ɐ</w:t>
      </w:r>
      <w:r>
        <w:rPr/>
        <w:t>䧂昩㍶䖣⩣䃂슏㤸嫂珂埂㘨㍆䡢桔ꇂ睇걟炥樯㆘䀶䋂Ⓧ뽩쉧湙⫂偦灲</w:t>
      </w:r>
      <w:r>
        <w:rPr/>
        <w:t>ⷂ</w:t>
      </w:r>
      <w:r>
        <w:rPr/>
        <w:t>噓挮来䩚쉷㜶깆拂땵䥗ꄰ뇂싂帲슬氶쉲ぃ煇壂堳榱乱顶䆏潐晊姂⽕噪㠽䐶㣂</w:t>
      </w:r>
      <w:r>
        <w:rPr/>
        <w:t>Ⱙ</w:t>
      </w:r>
      <w:r>
        <w:rPr/>
        <w:t>獖ꌫ</w:t>
      </w:r>
      <w:r>
        <w:rPr/>
        <w:t>Ⱛ</w:t>
      </w:r>
      <w:r>
        <w:rPr/>
        <w:t>뼶⛂噯姂项挩哂弫</w:t>
      </w:r>
      <w:r>
        <w:rPr/>
        <w:t>꧂</w:t>
      </w:r>
      <w:r>
        <w:rPr/>
        <w:t>䝯쉋쉷⧍뭡꧎</w:t>
      </w:r>
      <w:r>
        <w:rPr/>
        <w:t>꧂</w:t>
      </w:r>
      <w:r>
        <w:rPr/>
        <w:t>矂╀睡怵䡥㝄摹䔨쉮䜤槂</w:t>
      </w:r>
      <w:r>
        <w:rPr/>
        <w:t>ꔣ</w:t>
      </w:r>
      <w:r>
        <w:rPr/>
        <w:t>䁎믍灲⥚캵䐸洶썲浓슱쏂復갣㘬쉏圪</w:t>
      </w:r>
      <w:r>
        <w:rPr/>
        <w:t>ꤶ</w:t>
      </w:r>
      <w:r>
        <w:rPr/>
        <w:t>뽹䞱⽌䄫曂乨䡕␭뭟侵㴮恦䤳</w:t>
      </w:r>
      <w:r>
        <w:rPr/>
        <w:t>ꤷ</w:t>
      </w:r>
      <w:r>
        <w:rPr/>
        <w:t>䱴券戸㔸潢⑉싂싎爽㭡佖</w:t>
      </w:r>
      <w:r>
        <w:rPr/>
        <w:t>⡕</w:t>
      </w:r>
      <w:r>
        <w:rPr/>
        <w:t>ꔺ⩅</w:t>
      </w:r>
      <w:r>
        <w:rPr/>
        <w:t>䜨然䒵땢습治瑅⹧⸹义扑抵桑慭⽬⨤牨唻⽕〉䆻슘氯炱彮䎥깱歂䙚㉚轫䭩㍉剺촨䚻患㘲</w:t>
      </w:r>
      <w:r>
        <w:rPr/>
        <w:t>ⵀ␱</w:t>
      </w:r>
      <w:r>
        <w:rPr/>
        <w:t>䅚克깐礳櫂쉺䊵䃂㙫ꍠ쉫氽䆡栰䌬䨮扁⑶⨺⚩숥沣겵㥮㔺灔漬㕪怷╌婢⹙䕭♲轡숨땀催暩凃傿輥싃痃惂䙂頦㑮仂棂䥆㭸뿂歬⬱偺㥙</w:t>
      </w:r>
      <w:r>
        <w:rPr/>
        <w:t>ꤪ</w:t>
      </w:r>
      <w:r>
        <w:rPr/>
        <w:t>〫顂散쏂╲䁅侥䒘啯娷搤参촷⨱⤪畒幂䕦⨯깕뭺ꥷ䴭⦿揂獾游搽㬸䜣층䁍㑁煱ꄣ幔婧刳⏂桉窿慡䪵慗燂壍싂ꅶ抻浵桸嫍゘㨤䮥⩶䡶砳㙧싂⒡睏ヂ周쉌捩穅칠♃넭䴹汎㤴⩡昣䱢瀶쉲걖쉾숺㪏破</w:t>
      </w:r>
      <w:r>
        <w:rPr/>
        <w:t>ꖿ</w:t>
      </w:r>
      <w:r>
        <w:rPr/>
        <w:t>㎩㓂숸⪮楺剅顷슩ち쉠佨</w:t>
      </w:r>
      <w:r>
        <w:rPr/>
        <w:t>⵰</w:t>
      </w:r>
      <w:r>
        <w:rPr/>
        <w:t>쉧䭐뇍쉨칄塪竂⿍嗃捺砫숭䫍♆䭩◂杨儯쉸啒䰫䑠檣ㄱ뽲</w:t>
      </w:r>
      <w:r>
        <w:rPr/>
        <w:t>Ⱝ</w:t>
      </w:r>
      <w:r>
        <w:rPr/>
        <w:t>凂묩頩㞥攲剓㖬兕㭈䎘昴㩚仂䊩쉱</w:t>
      </w:r>
      <w:r>
        <w:rPr/>
        <w:t>ꦿ</w:t>
      </w:r>
      <w:r>
        <w:rPr/>
        <w:t>ㅔ圬ꅶ繊ꅍ癏瀸堬䙘堊쉚硓</w:t>
      </w:r>
      <w:r>
        <w:rPr/>
        <w:t>⣂</w:t>
      </w:r>
      <w:r>
        <w:rPr/>
        <w:t>곎瞏㝘츱哂彧쉂顚䀬깣䜦坁畏䁊숶숲╮쉞ꍒ䴰ꄱ啳</w:t>
      </w:r>
      <w:r>
        <w:rPr/>
        <w:t>Ⱘ⡥⭒</w:t>
      </w:r>
      <w:r>
        <w:rPr/>
        <w:t>窮䶱佦䭍䜤硇卵묻䱨⨲䔰濃晉갳쉑㨳㑵㈦㊥쉯䁑吰</w:t>
      </w:r>
      <w:r>
        <w:rPr/>
        <w:t>⡢⎣</w:t>
      </w:r>
      <w:r>
        <w:rPr/>
        <w:t>搯妮슮㫂</w:t>
      </w:r>
      <w:r>
        <w:rPr/>
        <w:t>ꦱ</w:t>
      </w:r>
      <w:r>
        <w:rPr/>
        <w:t>㝫皡䚱浫䕨ㄲ쉈歙숪恀쉐漫呎䄦瘭䅴仃剎帮昰숷䘶쉃⹬䢥塎娲楕</w:t>
      </w:r>
      <w:r>
        <w:rPr/>
        <w:t>ꔬ</w:t>
      </w:r>
      <w:r>
        <w:rPr/>
        <w:t>쉏</w:t>
      </w:r>
      <w:r>
        <w:rPr/>
        <w:t>꧂</w:t>
      </w:r>
      <w:r>
        <w:rPr/>
        <w:t>海쎣磃⚿㬪녴礩㖘煹祘牦㧂ꥭ</w:t>
      </w:r>
      <w:r>
        <w:rPr/>
        <w:t>ⴲ</w:t>
      </w:r>
      <w:r>
        <w:rPr/>
        <w:t>捫中囂뗂쵨杓믂☪䚡娪⬪⩘♒쉇꥙㢥癔㍵㠹䉚潊奒敊偆㩋偷顺쉩打ォ䥠녧䳂晆ꄰ娸␯樮揂숻㭸ヂ穡뼹⻂捞㘫⼽橣䙥숦来습捩䌻礰</w:t>
      </w:r>
      <w:r>
        <w:rPr/>
        <w:t>⡶</w:t>
      </w:r>
      <w:r>
        <w:rPr/>
        <w:t>쉙췎쉩䑹戨塢⸬뮵뼴</w:t>
      </w:r>
      <w:r>
        <w:rPr/>
        <w:t>⡯</w:t>
      </w:r>
      <w:r>
        <w:rPr/>
        <w:t>㙈쉄</w:t>
      </w:r>
      <w:r>
        <w:rPr/>
        <w:t>ꦬ⪥</w:t>
      </w:r>
      <w:r>
        <w:rPr/>
        <w:t>煐湣⤪쉕㥶䀯㙘䔷䝓砬摯渤娯槂뽉뗂沥䙊㒱敵瘪濂圣숵⚬甸啱祥㨤呮䚩憻쉣擂渰匤숬奰戤쉎㕙㡴攩</w:t>
      </w:r>
      <w:r>
        <w:rPr/>
        <w:t>Ⱕ</w:t>
      </w:r>
      <w:r>
        <w:rPr/>
        <w:t>濎〮㉱䓍깊朦㴦♞╀櫍싂☰杣穦㩔싂㈫⭖偭獚⎿䘥㨴神⽸䕙慴</w:t>
      </w:r>
      <w:r>
        <w:rPr/>
        <w:t>ⰱ</w:t>
      </w:r>
      <w:r>
        <w:rPr/>
        <w:t>䓎ㅪ㩂쉞╊깟㬺奮猵쉱ㅄ㡙䥪熱쉅쉋䙾柂㝗弽版ꎻ晣汉晵枏参䦏뽋顾偾本㧂穦暣托䏂䣂쉑딯塈⼩쵶朱弪뭒쵧扐㙂쉰⭷⵴䔲䚮栶춮</w:t>
      </w:r>
      <w:r>
        <w:rPr/>
        <w:t>ꥑ♔</w:t>
      </w:r>
      <w:r>
        <w:rPr/>
        <w:t>쉤椯䜲䭍摠ꆡ㵇숹冘䚡穁슘⽀㝦⑷싂쉞樬䅑╏顃⺥ヂ㬶塵깫の牦걆䩣⛂칮촹愨坘渪⭟뽥쉒辣睓水扬䥚숬㭲眦녘⏍眰䌫쉟䯎⩹轲䕵䨯啭卙뇃坡</w:t>
      </w:r>
      <w:r>
        <w:rPr/>
        <w:t>ⴣ</w:t>
      </w:r>
      <w:r>
        <w:rPr/>
        <w:t>縱쌦澘剡</w:t>
      </w:r>
      <w:r>
        <w:rPr/>
        <w:t>ꤥ⍥</w:t>
      </w:r>
      <w:r>
        <w:rPr/>
        <w:t>椷뾣⩴</w:t>
      </w:r>
      <w:r>
        <w:rPr/>
        <w:t>꥓</w:t>
      </w:r>
      <w:r>
        <w:rPr/>
        <w:t>启擂澏㓂牧칞㭓쉢⭋</w:t>
      </w:r>
      <w:r>
        <w:rPr/>
        <w:t>⡲</w:t>
      </w:r>
      <w:r>
        <w:rPr/>
        <w:t>愵畠썦典灎楞栦昭䅈겏</w:t>
      </w:r>
      <w:r>
        <w:rPr/>
        <w:t>ⱡ⹮</w:t>
      </w:r>
      <w:r>
        <w:rPr/>
        <w:t>싍熡㕙⨦숻슥殬㏂妿</w:t>
      </w:r>
      <w:r>
        <w:rPr/>
        <w:t>ꤰ</w:t>
      </w:r>
      <w:r>
        <w:rPr/>
        <w:t>⼰䥂け숳㉺卬썭䍬夨䝶걒偓쉕</w:t>
      </w:r>
      <w:r>
        <w:rPr/>
        <w:t>ꦵ</w:t>
      </w:r>
      <w:r>
        <w:rPr/>
        <w:t>癸䖥塥涏㭎䑋㙠抩壂䓂牱╖걲숫䱅欫⿂浞</w:t>
      </w:r>
      <w:r>
        <w:rPr/>
        <w:t>ⱖ</w:t>
      </w:r>
      <w:r>
        <w:rPr/>
        <w:t>繩暣穹쉵숪䅆泂歰쉕䙁숰䝏쉗拂ꎱ䓃戸걉썤洽犬䳂䩹瘣柎佗礶㥥却</w:t>
      </w:r>
      <w:r>
        <w:rPr/>
        <w:t>ꕚ</w:t>
      </w:r>
      <w:r>
        <w:rPr/>
        <w:t>亘</w:t>
      </w:r>
      <w:r>
        <w:rPr/>
        <w:t>ⲩ</w:t>
      </w:r>
      <w:r>
        <w:rPr/>
        <w:t>ꅲ穴䶏侵⩵䐤췂㟂兹煒쉧祕</w:t>
      </w:r>
      <w:r>
        <w:rPr/>
        <w:t>⡪</w:t>
      </w:r>
      <w:r>
        <w:rPr/>
        <w:t>攲掣橗䔬幰歁㈵⤣䁔㙉漰깷썉異圦桩ㄵ뭑⑆煒溬嘻畚䈲ꍎ㥍洊片㧂ꍅ</w:t>
      </w:r>
      <w:r>
        <w:rPr/>
        <w:t>⢡</w:t>
      </w:r>
      <w:r>
        <w:rPr/>
        <w:t>偭栩唲</w:t>
      </w:r>
      <w:r>
        <w:rPr/>
        <w:t>ꤨ</w:t>
      </w:r>
      <w:r>
        <w:rPr/>
        <w:t>䈰┮ㅴ쉷祥冩㝠噓슥䕪㍒矎偟仂䞣牫䉌쉺쉅参뽩Ⓜ⯂쉆噈䭭椯숯杅熻厘䁧넰眳繍☵⑍⽷淃♕払疥싂쉯㛂⮘㓂恖⻂瑢収瘴佚癴╌뗂亡⼳㬵쉗쌸⻂柂瑄깢氹䉇壍䁅㬱숪喬倥俍</w:t>
      </w:r>
      <w:r>
        <w:rPr/>
        <w:t>⡺</w:t>
      </w:r>
      <w:r>
        <w:rPr/>
        <w:t>灖坯朩깧믂㍲焥㇍쉡␳狂摉</w:t>
      </w:r>
      <w:r>
        <w:rPr/>
        <w:t>ꤳ</w:t>
      </w:r>
      <w:r>
        <w:rPr/>
        <w:t>㍞漪싎긫㜩獳縷竂匶゘堽䃍轒敐</w:t>
      </w:r>
      <w:r>
        <w:rPr/>
        <w:t>ꕸ</w:t>
      </w:r>
      <w:r>
        <w:rPr/>
        <w:t>㞥潉㚩䦮汎㙾⭙歍⭧</w:t>
      </w:r>
      <w:r>
        <w:rPr/>
        <w:t>ꦏ</w:t>
      </w:r>
      <w:r>
        <w:rPr/>
        <w:t>煄涣땗㵌⸤䍗㶩䏂슻橉</w:t>
      </w:r>
      <w:r>
        <w:rPr/>
        <w:t>꤬</w:t>
      </w:r>
      <w:r>
        <w:rPr/>
        <w:t>輤㥢╳㩢䅮⽧Ⓜ쉥䉁澡㡵▘幚쉊췂割珂〴㕀㋂䡫顦瘽僂┫깗佨칵䗂僂猬</w:t>
      </w:r>
      <w:r>
        <w:rPr/>
        <w:t>ⴵ</w:t>
      </w:r>
      <w:r>
        <w:rPr/>
        <w:t>噦⍴欲㩠쉫ꆬ彫슏쉡㵶칑䣎䑤瑧습숫敬ꅶ恦⩆</w:t>
      </w:r>
      <w:r>
        <w:rPr/>
        <w:t>ⱥ</w:t>
      </w:r>
      <w:r>
        <w:rPr/>
        <w:t>啄</w:t>
      </w:r>
      <w:r>
        <w:rPr/>
        <w:t>⡌</w:t>
      </w:r>
      <w:r>
        <w:rPr/>
        <w:t>係䭂淃䱮㔴⪣䰥쉔䥣⨺㬮뽮噋弽䡾㬰썂沮䥋㝔숴␷䭲矂쉞曃忂婌䈪堹쉭䲏焫⤬戸</w:t>
      </w:r>
      <w:r>
        <w:rPr/>
        <w:t>⡞</w:t>
      </w:r>
      <w:r>
        <w:rPr/>
        <w:t>쉵걐㑅썴橗䢱⽮晣繮湎┯넰뽷쉊偒츰컂恃ㆡ㩐┩숱</w:t>
      </w:r>
      <w:r>
        <w:rPr/>
        <w:t>Ᵽ</w:t>
      </w:r>
      <w:r>
        <w:rPr/>
        <w:t>ⴵ</w:t>
      </w:r>
      <w:r>
        <w:rPr/>
        <w:t>䵳ꅙ㑋슮偉⑧ㅁ汣숸쉵ꇃ꥚呥</w:t>
      </w:r>
      <w:r>
        <w:rPr/>
        <w:t>ꥁ</w:t>
      </w:r>
      <w:r>
        <w:rPr/>
        <w:t>䍨㥲入䡾㭌湲昵兠滍䋂䁙呣兠싂乆슮쉳</w:t>
      </w:r>
      <w:r>
        <w:rPr/>
        <w:t>ⵍ</w:t>
      </w:r>
      <w:r>
        <w:rPr/>
        <w:t>烂쉅⽐⭶슏䙵쉠</w:t>
      </w:r>
      <w:r>
        <w:rPr/>
        <w:t>ꕴ</w:t>
      </w:r>
      <w:r>
        <w:rPr/>
        <w:t>卍䢿幹湎癑椸匬獊坍汉녮⫂㩠⤪썙쵯恹辏䉊䅙椸䯎⍖硒婒偨䍄汃놻汙哎婲㍋⯎恖慐失</w:t>
      </w:r>
      <w:r>
        <w:rPr/>
        <w:t>⣂</w:t>
      </w:r>
      <w:r>
        <w:rPr/>
        <w:t>䵁瑞㜪숶㉓慨硹卆⵲挸转쉀</w:t>
      </w:r>
      <w:r>
        <w:rPr/>
        <w:t>⡐</w:t>
      </w:r>
      <w:r>
        <w:rPr/>
        <w:t>뽯擂玱</w:t>
      </w:r>
      <w:r>
        <w:rPr/>
        <w:t>ꔶ</w:t>
      </w:r>
      <w:r>
        <w:rPr/>
        <w:t>昣奊㑸濃獬奺촽䱩⵨习쉓坌㑌땺䝏杅歮뽺㬸慦煯䖱䡱⚬땄㔳쏂슏㊻썇彑䝗严坹欨</w:t>
      </w:r>
      <w:r>
        <w:rPr/>
        <w:t>ꔬ</w:t>
      </w:r>
      <w:r>
        <w:rPr/>
        <w:t>示쉚䁍啭쉷堨剫䤲祀棍</w:t>
      </w:r>
      <w:r>
        <w:rPr/>
        <w:t>ꦩ</w:t>
      </w:r>
      <w:r>
        <w:rPr/>
        <w:t>㪣㈬漣⍏㨩弻썹</w:t>
      </w:r>
      <w:r>
        <w:rPr/>
        <w:t>ꔳ</w:t>
      </w:r>
      <w:r>
        <w:rPr/>
        <w:t>縩㑑⽸噂眪㧂쉓渭䈺</w:t>
      </w:r>
      <w:r>
        <w:rPr/>
        <w:t>ꦩ</w:t>
      </w:r>
      <w:r>
        <w:rPr/>
        <w:t>禩䅨汣썧礵垿</w:t>
      </w:r>
      <w:r>
        <w:rPr/>
        <w:t>⠨</w:t>
      </w:r>
      <w:r>
        <w:rPr/>
        <w:t>橩㢿㗂欴䃂稸쉾㈳ㅴ低싂䝚䱨潷䥣㖱䤨繾总礳䥭硚扣慇繫夯㊏慎䤰協</w:t>
      </w:r>
      <w:r>
        <w:rPr/>
        <w:t>ꕵ</w:t>
      </w:r>
      <w:r>
        <w:rPr/>
        <w:t>湎牸慐쉂欪娱쉱䯂䑓숣堦䆘⌶䡯樱⺵⑇⿃抱놿剓㚻뽁깦⤬䏂略깅㓍䮩歏照㶻癦恃抱瘯숽</w:t>
      </w:r>
      <w:r>
        <w:rPr/>
        <w:t>ꤪ</w:t>
      </w:r>
      <w:r>
        <w:rPr/>
        <w:t>楇䈪䅊싂曍⪏㟂佋碥浳쎻慇䧂쵠垮⩷╧</w:t>
      </w:r>
      <w:r>
        <w:rPr/>
        <w:t>Ⳃ</w:t>
      </w:r>
      <w:r>
        <w:rPr/>
        <w:t>侵㬴㙷䍎뽄迂杉挰撩漊瞣娦ぉ绍䌺塣䩵歁摴⼪</w:t>
      </w:r>
      <w:r>
        <w:rPr/>
        <w:t>ꕌ</w:t>
      </w:r>
      <w:r>
        <w:rPr/>
        <w:t>숷娺䩠㍨䃂彨姂㪵濍㈮땋싂瘫顥㝰䭞畗츷칶</w:t>
      </w:r>
      <w:r>
        <w:rPr/>
        <w:t>ⰱ</w:t>
      </w:r>
      <w:r>
        <w:rPr/>
        <w:t>畈䵶㬻憩㟂牶⩡柃畨斬ぁ쉕㡀숺坖檱䉏</w:t>
      </w:r>
      <w:r>
        <w:rPr/>
        <w:t>⡔</w:t>
      </w:r>
      <w:r>
        <w:rPr/>
        <w:t>걣</w:t>
      </w:r>
      <w:r>
        <w:rPr/>
        <w:t>ⵥ</w:t>
      </w:r>
      <w:r>
        <w:rPr/>
        <w:t>丩곂䥺是绂숣堥녇祎決辘녇㜫偌欵垬⌹㝾顔橌╂浓㉓⍋幧帻氥輤⬪䩹</w:t>
      </w:r>
      <w:r>
        <w:rPr/>
        <w:t>ꦻ</w:t>
      </w:r>
      <w:r>
        <w:rPr/>
        <w:t>勂쉣竂繨</w:t>
      </w:r>
      <w:r>
        <w:rPr/>
        <w:t>ꕚ</w:t>
      </w:r>
      <w:r>
        <w:rPr/>
        <w:t>㉘秂沥쉶浒柃剱欱䕋ꆻ婬⤻塱剔</w:t>
      </w:r>
      <w:r>
        <w:rPr/>
        <w:t>ⲣ</w:t>
      </w:r>
      <w:r>
        <w:rPr/>
        <w:t>楾㡇畘뗂捷㖩攱匰瑧겣朳㬶㭕숤凂䥴兯ㄮ숹⸺칢䚿琪暡Ⓝ뽧⩀爤槍匯怱癭祁枩汭䍊쉢⩈㨨㝹ꥺ땁䵦⍪䵈穐⒵㩱⬹頪숵뿃啚⼫쉮睔</w:t>
      </w:r>
      <w:r>
        <w:rPr/>
        <w:t>Ⱡ</w:t>
      </w:r>
      <w:r>
        <w:rPr/>
        <w:t>湑</w:t>
      </w:r>
      <w:r>
        <w:rPr/>
        <w:t>ꤩ</w:t>
      </w:r>
      <w:r>
        <w:rPr/>
        <w:t>ば旂洩숫◂뭱딴煐㖬䀺堺潧┤恥숫督</w:t>
      </w:r>
      <w:r>
        <w:rPr/>
        <w:t>ⱞ</w:t>
      </w:r>
      <w:r>
        <w:rPr/>
        <w:t>⽐┽⌫㞘摯</w:t>
      </w:r>
      <w:r>
        <w:rPr/>
        <w:t>Ⱘ</w:t>
      </w:r>
      <w:r>
        <w:rPr/>
        <w:t>숹恘輥桍쉊㖵煗䙒</w:t>
      </w:r>
      <w:r>
        <w:rPr/>
        <w:t>Ⱜ</w:t>
      </w:r>
      <w:r>
        <w:rPr/>
        <w:t>㚡쉲轞瘯彤㩞搽哂匮쉖柂壃䥠꥚䳂쉩</w:t>
      </w:r>
      <w:r>
        <w:rPr/>
        <w:t>ⱄ</w:t>
      </w:r>
      <w:r>
        <w:rPr/>
        <w:t>숮玻숺頸쉰〱攲싂䑊䩕䝯婠숻긱搪ꥹ싂繏㕍쉮ꄮ⽠眵剣㏂⩢숸䀣摄㥄堥⼯䕘敠奫䮱䄸⻂坸⨨戬抮䭰幯㍊势⹭㕯쉗剏꺮㝆潟地㐦╷攪┪牡䱙勃칅㕄猭</w:t>
      </w:r>
      <w:r>
        <w:rPr/>
        <w:t>꤫</w:t>
      </w:r>
      <w:r>
        <w:rPr/>
        <w:t>妩묤悬䴬晧뭨兾ꍓ堫ꅊ琻ノ爣⬪䁥盂㌺懂넽朸뭾칋橾䡋䵹扌顰朦汩焬㗃㩵촶뭭噩灰澮</w:t>
      </w:r>
      <w:r>
        <w:rPr/>
        <w:t>ⱀ</w:t>
      </w:r>
      <w:r>
        <w:rPr/>
        <w:t>恹捅ꄯ슩㐪呢⭨畴䠸⤯䈣〉땄偂療㉥쉵</w:t>
      </w:r>
      <w:r>
        <w:rPr/>
        <w:t>꤭</w:t>
      </w:r>
      <w:r>
        <w:rPr/>
        <w:t>䉄ㄹ浆썖쉞㕯⥮惂녶兒獈焺뽠秂䟂玏㖏弱爥⿎帱䤹㐷⨨廍䃂숨㵁㉧琤䒻婫梮㭍澩廂┪偡楐㍸䝾䂣ꍦ⹯煟䁡畧牏♵䝏慖䆻兢乕㨫촪슬䈰坘顸䡡⹕쉩぀卐뽞て묯悘咻㛂煯砨䡩悬楁祃걫⹷⛂⸭稸轆㖱껂恠ꄦ呵䱡恴楲瑺녇䨯㙞쉋怽⥚걊</w:t>
      </w:r>
      <w:r>
        <w:rPr/>
        <w:t>⡓</w:t>
      </w:r>
      <w:r>
        <w:rPr/>
        <w:t>㮿绂飂ノ䌻쉨ꍭ䕪⎱瀬䄬绂焽婗㍂쉇⫂剴쉨穑㌯㉠</w:t>
      </w:r>
      <w:r>
        <w:rPr/>
        <w:t>ꥑ</w:t>
      </w:r>
      <w:r>
        <w:rPr/>
        <w:t>㡌䉙戲땦䱷顒㥤佃䯂</w:t>
      </w:r>
      <w:r>
        <w:rPr/>
        <w:t>ⵗ</w:t>
      </w:r>
      <w:r>
        <w:rPr/>
        <w:t>噵뭭䡄⽹䜪歾껂䜤歋⩪ꅪ㕷숥쵉</w:t>
      </w:r>
      <w:r>
        <w:rPr/>
        <w:t>⡂</w:t>
      </w:r>
      <w:r>
        <w:rPr/>
        <w:t>쉟⩑녰嗃䒥䁏㫂桊偪攪佔捵㏃넭ꥱ搸☰ꅌ䳂㖻䂻咘숦剟</w:t>
      </w:r>
      <w:r>
        <w:rPr/>
        <w:t>ꖵꦡ</w:t>
      </w:r>
      <w:r>
        <w:rPr/>
        <w:t>㖬䙊玩곂獂⼨儊⩾圦琬癚㉔佤权칍暻お奚⽷勎쉾慎⸵㝤쌸㕀䬣⾩㴭䱓矂憿쉕䩫硳婉쉄싎㭃堶楌汆숲⽲畬灍轒쉁칧쉚唺牳㚮䵉丳㙕噫爽Ⓜ땆☻䵸⥩焫췂♌䍊咩쉇뿂䗂慃놿쉔檩㌷健牦疩쉌渻ꍂ㭊쉙㇂칳䕧⩨</w:t>
      </w:r>
      <w:r>
        <w:rPr/>
        <w:t>⡎</w:t>
      </w:r>
      <w:r>
        <w:rPr/>
        <w:t>㓎䥂걡歵昵칮☵</w:t>
      </w:r>
      <w:r>
        <w:rPr/>
        <w:t>⡅⦱</w:t>
      </w:r>
      <w:r>
        <w:rPr/>
        <w:t>ꥂ</w:t>
      </w:r>
      <w:r>
        <w:rPr/>
        <w:t>䄵偑䡐浥싂午⽆楊췂丩⫂</w:t>
      </w:r>
      <w:r>
        <w:rPr/>
        <w:t>ꕓ</w:t>
      </w:r>
      <w:r>
        <w:rPr/>
        <w:t>싂硥</w:t>
      </w:r>
      <w:r>
        <w:rPr/>
        <w:t>ꦘ</w:t>
      </w:r>
      <w:r>
        <w:rPr/>
        <w:t>싂掩㈫⩊숬塃쵨㡉</w:t>
      </w:r>
      <w:r>
        <w:rPr/>
        <w:t>ꔬ</w:t>
      </w:r>
      <w:r>
        <w:rPr/>
        <w:t>瀬䯂쉧㗂䙭⦵㔨⏂㍾輶輴䅒䨪㥱潙</w:t>
      </w:r>
      <w:r>
        <w:rPr/>
        <w:t>⡑</w:t>
      </w:r>
      <w:r>
        <w:rPr/>
        <w:t>싎托欶⺻</w:t>
      </w:r>
      <w:r>
        <w:rPr/>
        <w:t>ⵚ</w:t>
      </w:r>
      <w:r>
        <w:rPr/>
        <w:t>敺秃깵燍塊松⥬姂穗汾㋎㑄쉍놵⏃걒㈪⬦爤䍂慵⽺䩇嘤䐣匷䕤啑㵗砬ꅠ</w:t>
      </w:r>
      <w:r>
        <w:rPr/>
        <w:t>ⵅ</w:t>
      </w:r>
      <w:r>
        <w:rPr/>
        <w:t>祠伩㭤楇癳㡥꥔㠪㭇硈慅⨷轩䑩⩖䐶洬其</w:t>
      </w:r>
      <w:r>
        <w:rPr/>
        <w:t>⠦</w:t>
      </w:r>
      <w:r>
        <w:rPr/>
        <w:t>燂磂䔰掱䱃숪㘵轂䯎揃歟畑灐䑐ご幠♅氩쉁偹썩䘥쉙輹婌ヂ㡠䞩㩇昽Ⓜ幬祘椣圲桞쉊嘴打挲癄两걢乤暥䥢頮㡅䂻䕂슩墬棂ひ兴䏂쵶〈瓂</w:t>
      </w:r>
      <w:r>
        <w:rPr/>
        <w:t>ꕊ␻</w:t>
      </w:r>
      <w:r>
        <w:rPr/>
        <w:t>슻㴵숳⼻</w:t>
      </w:r>
      <w:r>
        <w:rPr/>
        <w:t>ꦡ</w:t>
      </w:r>
      <w:r>
        <w:rPr/>
        <w:t>걳癶ꥳ컂쉎杋瑔䁰㍘슣믂딦␯쉬싂꺣攲繣晠㵸灨啱眭╡奧쉷ꌸ</w:t>
      </w:r>
      <w:r>
        <w:rPr/>
        <w:t>ꤪ</w:t>
      </w:r>
      <w:r>
        <w:rPr/>
        <w:t>ㅯ摁</w:t>
      </w:r>
      <w:r>
        <w:rPr/>
        <w:t>ⰰ</w:t>
      </w:r>
      <w:r>
        <w:rPr/>
        <w:t>戰ꎩ猤杫浃㴻摫囂弲⨣坏瀮㗎싂쎮䧂桡迂掩商쉀牴☫䥒䛂捇녧숰秃꥖숯畖䅢숦瀵浥厮</w:t>
      </w:r>
      <w:r>
        <w:rPr/>
        <w:t>ⵚ⹈</w:t>
      </w:r>
      <w:r>
        <w:rPr/>
        <w:t>녨쉫⍴㔶⛂嚱彞㗂扟坪㒿싂숮㩾䬱⭩欴側硒捧╚⼯㝭</w:t>
      </w:r>
      <w:r>
        <w:rPr/>
        <w:t>ꤩ</w:t>
      </w:r>
      <w:r>
        <w:rPr/>
        <w:t>䄤睴凂</w:t>
      </w:r>
      <w:r>
        <w:rPr/>
        <w:t>⡆♢</w:t>
      </w:r>
      <w:r>
        <w:rPr/>
        <w:t>숴쉱䂩秂癪䝭义⨩兞䡇䵒囍轮╖慒Ⓜ潅汤晧뽐甥摔参轎</w:t>
      </w:r>
      <w:r>
        <w:rPr/>
        <w:t>Ⱛ</w:t>
      </w:r>
      <w:r>
        <w:rPr/>
        <w:t>䍆㥮╙摠朽慖恾⩖㨮</w:t>
      </w:r>
      <w:r>
        <w:rPr/>
        <w:t>ⱱ</w:t>
      </w:r>
      <w:r>
        <w:rPr/>
        <w:t>稯뭁쉙슩吴琲슩㉍䳂숺吺㦩痃뽙炏ㄪ칍兟녓쉑㨹걸散┶㥐뽯䭮㡘欱슏⯂⤹䶥爪惂恸縬䈫</w:t>
      </w:r>
      <w:r>
        <w:rPr/>
        <w:t>Ⱪ</w:t>
      </w:r>
      <w:r>
        <w:rPr/>
        <w:t>㕷䛎⮩䤲쉍䢬싂숯瑡슥斏츣䅧嚣⦮繈塥⒡㍷掵噥갪ꄹ䩐묳嘶쉱硈硷璣</w:t>
      </w:r>
      <w:r>
        <w:rPr/>
        <w:t>ꕂ</w:t>
      </w:r>
      <w:r>
        <w:rPr/>
        <w:t>畕璵㭒牡䔰⽑乪썏頪쉇潔⥵破쌫䅳䰪쉭⵴戰깥津㍡쉢杠䘩潸쉕㙉䭺圩♯截㤮版㥡怭┷浀猹穢歘㥺⩒啳⹠憣</w:t>
      </w:r>
      <w:r>
        <w:rPr/>
        <w:t>ꥅ</w:t>
      </w:r>
      <w:r>
        <w:rPr/>
        <w:t>な</w:t>
      </w:r>
      <w:r>
        <w:rPr/>
        <w:t>ꤳ</w:t>
      </w:r>
      <w:r>
        <w:rPr/>
        <w:t>歹刪摆⒘洊⫂ꅍ〶</w:t>
      </w:r>
      <w:r>
        <w:rPr/>
        <w:t>⡙</w:t>
      </w:r>
      <w:r>
        <w:rPr/>
        <w:t>츤㬯㫃㕂歉犻滂幵怯朹灉瓎쉳轹䆱㟂噎㍌偩싃桟扞倭⼦慯䪏㘶ぞ硗揍걙ꄵ檱愵晷䃂⹂싍䮩亏㢿砲뽱瑇䀰痂伷걗䌵⤨싂숹仂㓂㕰껂獪痂ꍟ숬䌰ꅬ段䢱伤䷍싂㩪䭋䦣怨㉨쉐燂挳晑檬㙥朤╕煮䃂⥑欴췂弹䩩䃂反숹䊣䔮ꄮ쉗匪땔쉴弦役瑈牸抱潄싂숨</w:t>
      </w:r>
      <w:r>
        <w:rPr/>
        <w:t>ⱁ</w:t>
      </w:r>
      <w:r>
        <w:rPr/>
        <w:t>ⷂ</w:t>
      </w:r>
      <w:r>
        <w:rPr/>
        <w:t>㵑</w:t>
      </w:r>
      <w:r>
        <w:rPr/>
        <w:t>ꔺ⭏</w:t>
      </w:r>
      <w:r>
        <w:rPr/>
        <w:t>弹䱇</w:t>
      </w:r>
      <w:r>
        <w:rPr/>
        <w:t>꥓</w:t>
      </w:r>
      <w:r>
        <w:rPr/>
        <w:t>恕깾㡦繪Ⓜ쉶楋㛂╀쉪⺵灉汫愣轸슩䅇</w:t>
      </w:r>
      <w:r>
        <w:rPr/>
        <w:t>ⵚ⍅</w:t>
      </w:r>
      <w:r>
        <w:rPr/>
        <w:t>柂䑪숹䎘땑祒嘣摣彌澘剺䤳济亱瑁爱㴷䍸轵䱡⩄㑰种쉫慂떩牘䵨깉ꄹ楥甩婮捇硓꥘繉ꌳ㦿</w:t>
      </w:r>
      <w:r>
        <w:rPr/>
        <w:t>⡬</w:t>
      </w:r>
      <w:r>
        <w:rPr/>
        <w:t>乞䍉슱⑋摖☫伥婇⫂塆べ</w:t>
      </w:r>
      <w:r>
        <w:rPr/>
        <w:t>ꗍ</w:t>
      </w:r>
      <w:r>
        <w:rPr/>
        <w:t>䭚㜥⩦氦䵦慀䳂ꅑ迂⑸싍䑴㙺숨⻂穟瑁嫃⪣前땴否</w:t>
      </w:r>
      <w:r>
        <w:rPr/>
        <w:t>⡖</w:t>
      </w:r>
      <w:r>
        <w:rPr/>
        <w:t>䞮싂㍺䔤㶘㊩땹㟍啖ꍱ넩</w:t>
      </w:r>
      <w:r>
        <w:rPr/>
        <w:t>ⵞ</w:t>
      </w:r>
      <w:r>
        <w:rPr/>
        <w:t>䁮碮咱뼬嚵刣煈杫썇䑗쉁ꎵ砶숦祹뭓顱欽ㄭ</w:t>
      </w:r>
      <w:r>
        <w:rPr/>
        <w:t>ꤻꕇ</w:t>
      </w:r>
      <w:r>
        <w:rPr/>
        <w:t>顊填乓㭷땾兡縤노쉄斱㝊㷎쉔嚱竃쉲ꇂ儳쌣怴昰圮</w:t>
      </w:r>
      <w:r>
        <w:rPr/>
        <w:t>ꕴ</w:t>
      </w:r>
      <w:r>
        <w:rPr/>
        <w:t>숪츫灊捯㡪⫎쉇乥ㅾ獘㜽䌪⭑숱깩</w:t>
      </w:r>
      <w:r>
        <w:rPr/>
        <w:t>꧂</w:t>
      </w:r>
      <w:r>
        <w:rPr/>
        <w:t>㥬穱칇녁칾畗뽳頨䘥쉖♷쉾꥔怺싎楈祌㑦㨰⿂䉣练党昫숣椶䡋䵌녺슮숩剓딫歨슿嗎䇂圥⨫⎏㬭厏歟㬻㌭ꍸ穈㭩숮捧穆桗浡</w:t>
      </w:r>
      <w:r>
        <w:rPr/>
        <w:t>ꤶ⫂⥁</w:t>
      </w:r>
      <w:r>
        <w:rPr/>
        <w:t>匥浪㒩ꄥ㉚⻍</w:t>
      </w:r>
      <w:r>
        <w:rPr/>
        <w:t>⡚</w:t>
      </w:r>
      <w:r>
        <w:rPr/>
        <w:t>䨨</w:t>
      </w:r>
      <w:r>
        <w:rPr/>
        <w:t>ꕦ♨</w:t>
      </w:r>
      <w:r>
        <w:rPr/>
        <w:t>䵁쉡椸숻㆏⾘係슡㭧㑮䩋쉊쉈呦敆傡偤硨</w:t>
      </w:r>
      <w:r>
        <w:rPr/>
        <w:t>ⰸ</w:t>
      </w:r>
      <w:r>
        <w:rPr/>
        <w:t>땕</w:t>
      </w:r>
      <w:r>
        <w:rPr/>
        <w:t>ꕭ</w:t>
      </w:r>
      <w:r>
        <w:rPr/>
        <w:t>毎散潶瑗䱱츰潒に숦쉰꤮</w:t>
      </w:r>
      <w:r>
        <w:rPr/>
        <w:t>ⱖ</w:t>
      </w:r>
      <w:r>
        <w:rPr/>
        <w:t>棂塏쉁汶牙</w:t>
      </w:r>
      <w:r>
        <w:rPr/>
        <w:t>Ⱔ</w:t>
      </w:r>
      <w:r>
        <w:rPr/>
        <w:t>㡢</w:t>
      </w:r>
      <w:r>
        <w:rPr/>
        <w:t>ⰷ</w:t>
      </w:r>
      <w:r>
        <w:rPr/>
        <w:t>烂깺樥⍠䉓獫⍵</w:t>
      </w:r>
      <w:r>
        <w:rPr/>
        <w:t>ꕵ</w:t>
      </w:r>
      <w:r>
        <w:rPr/>
        <w:t>⽋</w:t>
      </w:r>
      <w:r>
        <w:rPr/>
        <w:t>ꦻ</w:t>
      </w:r>
      <w:r>
        <w:rPr/>
        <w:t>滂䵩</w:t>
      </w:r>
      <w:r>
        <w:rPr/>
        <w:t>Ⱛ⒮</w:t>
      </w:r>
      <w:r>
        <w:rPr/>
        <w:t>䭯㙨䍎桂ぐ믃杍뾻櫂뾩쉸壎녰␪媮䘱뭣䰯㩶㧂⤦戣숩剺灬抵穹䪮䔤䮱䄳</w:t>
      </w:r>
      <w:r>
        <w:rPr/>
        <w:t>Ⱞ</w:t>
      </w:r>
      <w:r>
        <w:rPr/>
        <w:t>啃㔸乑敖晔䱧勂츸㡅䥾㉺갬席欯侥촣凂煋爫婭䰴卑䩓㑄呲祧皡㪏渱剷뽋긵쉰獨楏땆棂乾撥</w:t>
      </w:r>
      <w:r>
        <w:rPr/>
        <w:t>ⲡ</w:t>
      </w:r>
      <w:r>
        <w:rPr/>
        <w:t>〹硟쉲榘敟쉹伹㌷䱚歂</w:t>
      </w:r>
      <w:r>
        <w:rPr/>
        <w:t>⠸</w:t>
      </w:r>
      <w:r>
        <w:rPr/>
        <w:t>㯂橒榵</w:t>
      </w:r>
      <w:r>
        <w:rPr/>
        <w:t>ꤶ</w:t>
      </w:r>
      <w:r>
        <w:rPr/>
        <w:t>쉃坷숤</w:t>
      </w:r>
      <w:r>
        <w:rPr/>
        <w:t>ꕐ꧂</w:t>
      </w:r>
      <w:r>
        <w:rPr/>
        <w:t>䡂⽚</w:t>
      </w:r>
      <w:r>
        <w:rPr/>
        <w:t>ꤣ⯂</w:t>
      </w:r>
      <w:r>
        <w:rPr/>
        <w:t>䣂摶礥쉷穆楯㡉쵫㦬쵋쉺朊係䠣轭獚䁌뾻兀潍䥵氺㥹츦㍏뽑㉓츽쉊㐩♕㏂숦海汨䭳䩆⽾⎩㞩⭥㩨쉁⤶焯㚻䄰넻⦿㵶⭬㣃㌨䴭轣扊</w:t>
      </w:r>
      <w:r>
        <w:rPr/>
        <w:t>⡢③⹃⨮⩭</w:t>
      </w:r>
      <w:r>
        <w:rPr/>
        <w:t>桅剓䡫䠨⸳⩗䍀彸栻搨汃幵䕀泂䛂ꍆ□顈䯂䙘㐫瞻剕쉾頵쉚惂뽴捵佡癚斬쉦䑯瘬쉳欵父㡲傥敧癧ㅅ㥇穨戦煷䬹槂砰飂縯啧ꥮ瘩㪥</w:t>
      </w:r>
      <w:r>
        <w:rPr/>
        <w:t>ⵯꤪ</w:t>
      </w:r>
      <w:r>
        <w:rPr/>
        <w:t>橖卨㞿⦬繱갲䡨㠪轧⚩匽奴轡⩆쉬슥竂䵴䟂燃䝚녲敍彤兵⽸㐺奫䘨䬹쉗㭧丷⤶䋂쉖穸䵘慄⌨⬳畲圸䆏瑑숹㷂컂硵囂䳃噘皮䇃呅걉쉓䷂绂睲䠽䲣䱍凂싎㥪桔媩㕹根쉋䅫㟎</w:t>
      </w:r>
      <w:r>
        <w:rPr/>
        <w:t>Ɱ</w:t>
      </w:r>
      <w:r>
        <w:rPr/>
        <w:t>㡠㍲ꌫ⵱♺⽂庻슩쉠っ焭䯂숰䡢뗂㩮㌭䨩촤䫂廂쉎㍰㝤뇂奓</w:t>
      </w:r>
      <w:r>
        <w:rPr/>
        <w:t>ⵑ</w:t>
      </w:r>
      <w:r>
        <w:rPr/>
        <w:t>갹渰㑑ꍅ㕴㉑촱츣</w:t>
      </w:r>
      <w:r>
        <w:rPr/>
        <w:t>Ⱞ⩆</w:t>
      </w:r>
      <w:r>
        <w:rPr/>
        <w:t>喱呓</w:t>
      </w:r>
      <w:r>
        <w:rPr/>
        <w:t>⠤</w:t>
      </w:r>
      <w:r>
        <w:rPr/>
        <w:t>摇쉆㩊偰䅧쉒⍟坧㢘橌䣎畮桾捒楂쉮䤪殿䜳啋䙹쉫䩃壂⎡䁋䙣盂쉯䍧輳杌䅙㏂䆡㵲奍輶撬橺兓ꥺ⩍䁐凂곂⽧數따䐮㠨椹쉓⩺㍏딸撏㑠칪䈦</w:t>
      </w:r>
      <w:r>
        <w:rPr/>
        <w:t>ꖵ</w:t>
      </w:r>
      <w:r>
        <w:rPr/>
        <w:t>兣慭痂繘び住槃䎩公쉳싂⩉ꅎ췂桹䉚⸪䝰⌲牡㢩猺輦绎㥌䴹㯂塨췂䈺㭾쉀䉆⥙⭞갭㨨㍩쉀</w:t>
      </w:r>
      <w:r>
        <w:rPr/>
        <w:t>Ⳃ⒘</w:t>
      </w:r>
      <w:r>
        <w:rPr/>
        <w:t>㯂没禬㐴⹠쏂䅏颻㵖ㅒ䴬正뽆</w:t>
      </w:r>
      <w:r>
        <w:rPr/>
        <w:t>ꦱ</w:t>
      </w:r>
      <w:r>
        <w:rPr/>
        <w:t>⽺⚿灦</w:t>
      </w:r>
      <w:r>
        <w:rPr/>
        <w:t>⡱</w:t>
      </w:r>
      <w:r>
        <w:rPr/>
        <w:t>浠䟂⨪题␳慂椴쵀伪剎歘涵喡쉔弹⻂砽嫂橄쉫㨲㉰컃⤻촳堩桋㩶◂쉇⩗卐▥䩑</w:t>
      </w:r>
      <w:r>
        <w:rPr/>
        <w:t>ꔸ</w:t>
      </w:r>
      <w:r>
        <w:rPr/>
        <w:t>救⤭睾獮썕ご唺숦쵨汑䦱椥</w:t>
      </w:r>
      <w:r>
        <w:rPr/>
        <w:t>ꕰ</w:t>
      </w:r>
      <w:r>
        <w:rPr/>
        <w:t>倴圸칠乇숺䭺瑤婾쉩㌤</w:t>
      </w:r>
      <w:r>
        <w:rPr/>
        <w:t>ꤵ</w:t>
      </w:r>
      <w:r>
        <w:rPr/>
        <w:t>坲숵倦榏杯抻ꄳ橕瘭깯㋃념椵숹樯쉐긳㴭獺䤨땬浧⨦䁟漯뾩䈪砱泍쵭ㆵ㤷㠤㍒쉣戤ꅄ숦숤䡇典쵘쉠㷎쉩幰獕칬福先奧癕㉎⽅⽃瞩晐쉰恰䗎灨澡⑙眯頯촬㣂彧㡂┫潮愭뽌瀥쉞䩀♶⑚䃍㜷㉵捅偏頯싂榘椭慍拍</w:t>
      </w:r>
      <w:r>
        <w:rPr/>
        <w:t>⡙</w:t>
      </w:r>
      <w:r>
        <w:rPr/>
        <w:t>没垵促穭焪䩍浦</w:t>
      </w:r>
      <w:r>
        <w:rPr/>
        <w:t>ꕩ</w:t>
      </w:r>
      <w:r>
        <w:rPr/>
        <w:t>䌺㵢䱥Ⓨ畬悩磂横</w:t>
      </w:r>
      <w:r>
        <w:rPr/>
        <w:t>ꗎ</w:t>
      </w:r>
      <w:r>
        <w:rPr/>
        <w:t>㛎⎩ꍍ䝢倊に癋垻ㄪ帶恆쉄浆㙢㭶䍐琶嚘噀楃䍅㯂숥㨽䉊㯂⎥䭍㉞㦥䯃弫㶵Ⓜ⑑㌬쉚懃泂쉉滎常뮡咘夳㬪ꏂ䙭⩤쉚䈺䁧딱婄桩年穇禿扄땄ㅏ▱䈫</w:t>
      </w:r>
      <w:r>
        <w:rPr/>
        <w:t>⠫</w:t>
      </w:r>
      <w:r>
        <w:rPr/>
        <w:t>氶氪㵞匩䥷쉺䁥싂廎汱眵価슮剞效㑃⸮⿂圷ꅙ扉顏癷扶猪겱浂</w:t>
      </w:r>
      <w:r>
        <w:rPr/>
        <w:t>ⰷ</w:t>
      </w:r>
      <w:r>
        <w:rPr/>
        <w:t>愪</w:t>
      </w:r>
      <w:r>
        <w:rPr/>
        <w:t>⡷</w:t>
      </w:r>
      <w:r>
        <w:rPr/>
        <w:t>칔係慁牍兖弳嚬啟槃䑘쉓䏂㗃䑪忂棂睓祈慣捊☪乊ꅷ䫂쉗佮硕䄩纵琯⍶⸪㢮兣礥╂常穦挺㩡嚱걯橄갻卄⹶塍桃哂쵑⌬⩋煘畺갭</w:t>
      </w:r>
      <w:r>
        <w:rPr/>
        <w:t>Ⱨ</w:t>
      </w:r>
      <w:r>
        <w:rPr/>
        <w:t>颏凎슮깋쵏劮䉵㘵偶</w:t>
      </w:r>
      <w:r>
        <w:rPr/>
        <w:t>Ɽ</w:t>
      </w:r>
      <w:r>
        <w:rPr/>
        <w:t>䀱呪⴬쉎㦘숭剳쌺깢⤹䰵桠</w:t>
      </w:r>
      <w:r>
        <w:rPr/>
        <w:t>ⴴ</w:t>
      </w:r>
      <w:r>
        <w:rPr/>
        <w:t>洩㧂쉵浫惂杶㔸㭘⌹칳ꅮ䓂䦵</w:t>
      </w:r>
      <w:r>
        <w:rPr/>
        <w:t>ⱉⱢ</w:t>
      </w:r>
      <w:r>
        <w:rPr/>
        <w:t>䇂⾣坥㡖㍖㜫ꆥ⫂싂녣璱晱ꅭ頪䄷㣎㑙㥌卓쵫쵍猺轃슥딨坤㴰竂⼤稳쵬쉎佥楆兾祐⑇櫂䷂㔭☫숦</w:t>
      </w:r>
      <w:r>
        <w:rPr/>
        <w:t>꥓</w:t>
      </w:r>
      <w:r>
        <w:rPr/>
        <w:t>䥈䰳깋ꍒ䮣略䋂ㆩ⻂캘</w:t>
      </w:r>
      <w:r>
        <w:rPr/>
        <w:t>ⵣ</w:t>
      </w:r>
      <w:r>
        <w:rPr/>
        <w:t>昭轏쉀쉰煮쉟䭍狃꺏䝠슿⽇쉃㬻⾬䍭愲癖捞呲딱撡督拂</w:t>
      </w:r>
      <w:r>
        <w:rPr/>
        <w:t>꧂⍴</w:t>
      </w:r>
      <w:r>
        <w:rPr/>
        <w:t>쉣□㕧㨳싂輴刴䙤听幞䕹樤뼤㉦癀숮汤穣䁌ꍒ䳂慤涬䧍顣䐷⨷䲣䙈걪갽僃걊숳爬吴栭ꇃ䠹㐨</w:t>
      </w:r>
      <w:r>
        <w:rPr/>
        <w:t>⣂</w:t>
      </w:r>
      <w:r>
        <w:rPr/>
        <w:t>旂␤頺ㅃ숪杪掵帪穞슩㒥넦橩垬桸칢슣毂刪湺犏숲嚮⫂쉋┸灏ㄻ뽒䝑帰걷⩶浧䞣惃⽦塉썠</w:t>
      </w:r>
      <w:r>
        <w:rPr/>
        <w:t>⠥</w:t>
      </w:r>
      <w:r>
        <w:rPr/>
        <w:t>杩충쉧Ⓜ</w:t>
      </w:r>
      <w:r>
        <w:rPr/>
        <w:t>ꕔ</w:t>
      </w:r>
      <w:r>
        <w:rPr/>
        <w:t>⣂</w:t>
      </w:r>
      <w:r>
        <w:rPr/>
        <w:t>穂呒㥅囂䛎㑶瑂輽걲⪘썸㕫ꄤ♯奨Ⓨ</w:t>
      </w:r>
      <w:r>
        <w:rPr/>
        <w:t>ꔱ⮡</w:t>
      </w:r>
      <w:r>
        <w:rPr/>
        <w:t>쵦쉋慟捏ꥪ䙤┸䁞喩獠圴</w:t>
      </w:r>
      <w:r>
        <w:rPr/>
        <w:t>⠯</w:t>
      </w:r>
      <w:r>
        <w:rPr/>
        <w:t>ふ嗂⥵㉂澣亿㟂ㄷ갫㪿녁朳斿僂飂嚿䍥츩⬲</w:t>
      </w:r>
      <w:r>
        <w:rPr/>
        <w:t>ⰻ⥸</w:t>
      </w:r>
      <w:r>
        <w:rPr/>
        <w:t>㤨䏍杮倹瑬쉏춥䬤걭煈</w:t>
      </w:r>
      <w:r>
        <w:rPr/>
        <w:t>ⵙ</w:t>
      </w:r>
      <w:r>
        <w:rPr/>
        <w:t>ꥴ慇畾婧奒䦥䉳⽑숷炿䛂汵瑲䱈⨫쉫琪乞佫垱⩺悵佈쉅渤䠪⏂䁓쉲捱䙶坰␣쉉䨳畟</w:t>
      </w:r>
      <w:r>
        <w:rPr/>
        <w:t>ꤰ</w:t>
      </w:r>
      <w:r>
        <w:rPr/>
        <w:t>츦搪溏⏍걊兀題싂殬䁦ざ祋츪壂</w:t>
      </w:r>
      <w:r>
        <w:rPr/>
        <w:t>ⰻ</w:t>
      </w:r>
      <w:r>
        <w:rPr/>
        <w:t>咩瀽轤䣂⿍捤徥涵싂䙑䪵媘夰䑷⍒㴦佔皩싃旂窿♴⬶獲縮懂쉑</w:t>
      </w:r>
      <w:r>
        <w:rPr/>
        <w:t>⡓</w:t>
      </w:r>
      <w:r>
        <w:rPr/>
        <w:t>浣擃繴攫抿⑬⨪偐呧杕凂噗堭硖⧂倣</w:t>
      </w:r>
      <w:r>
        <w:rPr/>
        <w:t>ⱞ⑫</w:t>
      </w:r>
      <w:r>
        <w:rPr/>
        <w:t>狎숊嘣矂牬싂</w:t>
      </w:r>
      <w:r>
        <w:rPr/>
        <w:t>ⱗ</w:t>
      </w:r>
      <w:r>
        <w:rPr/>
        <w:t>啪溱縨ꆿ┦␭까彅숦䭪整䭐迂⑧㉺ㅘ곎繕㮘杁獭洷䪥⩸壍䘦幭塎䍥</w:t>
      </w:r>
      <w:r>
        <w:rPr/>
        <w:t>ꔮ</w:t>
      </w:r>
      <w:r>
        <w:rPr/>
        <w:t>䍢冿秂噾楲䧂婷湴斮參搱飂ꅕ杺噒䦿癒熮圯</w:t>
      </w:r>
      <w:r>
        <w:rPr/>
        <w:t>ⱊ</w:t>
      </w:r>
      <w:r>
        <w:rPr/>
        <w:t>숨䢬梱㞻</w:t>
      </w:r>
      <w:r>
        <w:rPr/>
        <w:t>ꤣ</w:t>
      </w:r>
      <w:r>
        <w:rPr/>
        <w:t>幢쉢啢䳂⩙烃㩣㕟䅵橍塐䐰♘含暮쉞䵆㟍䱵昶쉤が㵢福ヂ䗂㭩㭩쉫潳䳂嗂温츲⥐忂㟂煊顮⑞䭦숣</w:t>
      </w:r>
      <w:r>
        <w:rPr/>
        <w:t>ⷂ</w:t>
      </w:r>
      <w:r>
        <w:rPr/>
        <w:t>牊겘睚彠窡哂砭䱆놡⼵狂堣</w:t>
      </w:r>
      <w:r>
        <w:rPr/>
        <w:t>ꕚ</w:t>
      </w:r>
      <w:r>
        <w:rPr/>
        <w:t>꺏쉣抩㙒榮潯䒘</w:t>
      </w:r>
      <w:r>
        <w:rPr/>
        <w:t>ⰱ</w:t>
      </w:r>
      <w:r>
        <w:rPr/>
        <w:t>烎刲슩け⪮畲ꆻ⨨슡쉕㕌</w:t>
      </w:r>
      <w:r>
        <w:rPr/>
        <w:t>ꔩ</w:t>
      </w:r>
      <w:r>
        <w:rPr/>
        <w:t>礯纣榵悏烂녷⻂㩎䩸秂兲숲</w:t>
      </w:r>
      <w:r>
        <w:rPr/>
        <w:t>ꤶ</w:t>
      </w:r>
      <w:r>
        <w:rPr/>
        <w:t>숱㎬⪱癈喵盂⥹彬揍ꥨ뼪禩歸䍈埂悻⼨쉖╨넽</w:t>
      </w:r>
      <w:r>
        <w:rPr/>
        <w:t>ꥐ</w:t>
      </w:r>
      <w:r>
        <w:rPr/>
        <w:t>䞻</w:t>
      </w:r>
      <w:r>
        <w:rPr/>
        <w:t>⠪</w:t>
      </w:r>
      <w:r>
        <w:rPr/>
        <w:t>䍇獍⥩쉐㶩싂奸㆘睄樵㔽껂㝠垩슻楱癉⩏畟牄䰯㙌뽠畑㝒愴慐♳樴㕥䕢⸫偧쵚겡㈤ꥳ긪䱲⚡㵗砫昩숻㑓쉒啂嗃汪껂䭱⍚怴獂塐坌쵑쉡噫昦扢㔪䡒슱⽬攳⽓摍伺畘畓⽦癚䨬㊮숨㔷机쉏礦湗㨽勂쉊厏</w:t>
      </w:r>
      <w:r>
        <w:rPr/>
        <w:t>Ⱖ</w:t>
      </w:r>
      <w:r>
        <w:rPr/>
        <w:t>㞥佋煒╸佣硅쉀칠㬮겡劣䙑䉪뮮㯂㜰啤㑂䢻꧎뇃䭢</w:t>
      </w:r>
      <w:r>
        <w:rPr/>
        <w:t>ꕂ</w:t>
      </w:r>
      <w:r>
        <w:rPr/>
        <w:t>싂圻猦䁤剚썈䅒恔숪갹쏂愪縴ꄣ⽢</w:t>
      </w:r>
      <w:r>
        <w:rPr/>
        <w:t>ⱨ</w:t>
      </w:r>
      <w:r>
        <w:rPr/>
        <w:t>䴴幄滂깱</w:t>
      </w:r>
      <w:r>
        <w:rPr/>
        <w:t>ꕃⓂ</w:t>
      </w:r>
      <w:r>
        <w:rPr/>
        <w:t>䉐勃쉤䍀쉎漬㡘㏂쉔轔㩚ꍱ숽幋汶䆩噌╃呯顸匪䐩깃䨳땫揂숱畤⑩用◂恹栻컂扴摰塎</w:t>
      </w:r>
      <w:r>
        <w:rPr/>
        <w:t>ꦻ</w:t>
      </w:r>
      <w:r>
        <w:rPr/>
        <w:t>㕵쉔ヂ彠♴②兘㙍썐ꌪ컂㴦嘤䊬숰䁅慹숫갳䠯楡桡悬ꌯ⥋⨶牵슏겡䭀숻塳瘫便扡칩⎩睏祵</w:t>
      </w:r>
      <w:r>
        <w:rPr/>
        <w:t>ⴷ</w:t>
      </w:r>
      <w:r>
        <w:rPr/>
        <w:t>쵙䥤䶘䳍⩫楫쉶ꥠ䌶穯⮥녾썉㤪ず慏⑾佱㙊敢</w:t>
      </w:r>
      <w:r>
        <w:rPr/>
        <w:t>ⱓ</w:t>
      </w:r>
      <w:r>
        <w:rPr/>
        <w:t>妩烂땩뽣弸㣂䌺庩⥚纩㧃枮⩙⬯녋䭋쉈⥐䩞싂䥋彵䝸窣煋捨싂忂⹰轵쉧囂欰幥敪㈦䱐묪稪䒘㥘悵执穬䵲䩅♩⽐摑숣佘輽쉶穣挬㍑⩈쉳䁬瀰쉰匫刱쉳㢻呣搰䵡烂甦숵㖻⽢捚쉚ꍴ⹲㥚偈復ㄪ湹礸㜥㩦</w:t>
      </w:r>
      <w:r>
        <w:rPr/>
        <w:t>⡥</w:t>
      </w:r>
      <w:r>
        <w:rPr/>
        <w:t>参䘹⹘皱⑭썐䁱䭴딫ꅍ穫淎桊噟㠵炘⎩教婦顋</w:t>
      </w:r>
      <w:r>
        <w:rPr/>
        <w:t>ꗂ</w:t>
      </w:r>
      <w:r>
        <w:rPr/>
        <w:t>䨺䅰砊䤹싃⻂祹䃂轃凂俍㥂썠坡摘⩉䜲瑣믂쌥뮻㭺坹</w:t>
      </w:r>
      <w:r>
        <w:rPr/>
        <w:t>Ɒ</w:t>
      </w:r>
      <w:r>
        <w:rPr/>
        <w:t>犱쉸㍒䥶㏂숯潈</w:t>
      </w:r>
      <w:r>
        <w:rPr/>
        <w:t>ⷂ</w:t>
      </w:r>
      <w:r>
        <w:rPr/>
        <w:t>㢩䑹瑾딵塁畭啙坢Ⓜ毂䥂䫃⍓橌儬갴떻䶏거䵷Ⓜ쉹浚ꥺ</w:t>
      </w:r>
      <w:r>
        <w:rPr/>
        <w:t>ꕯ┥</w:t>
      </w:r>
      <w:r>
        <w:rPr/>
        <w:t>䴩榘窘숤八뼤婔쉰쉃㨵㍈楬녾㓂癇奶伲⒩⑁싂㏂乑싂쉊㊘⍶┻硩䡤숺슏䩁攤싂侵ㅵ䪩猴깕◂李卙㵱矎慭⩍㐣穗轨呱ガ丮恓奈⬤ㆱ⑬ꍲ</w:t>
      </w:r>
      <w:r>
        <w:rPr/>
        <w:t>ⱏ</w:t>
      </w:r>
      <w:r>
        <w:rPr/>
        <w:t>八犩♲</w:t>
      </w:r>
      <w:r>
        <w:rPr/>
        <w:t>ꔦ</w:t>
      </w:r>
      <w:r>
        <w:rPr/>
        <w:t>䔵颩䡘煵☱슡牢䢻</w:t>
      </w:r>
      <w:r>
        <w:rPr/>
        <w:t>⡉</w:t>
      </w:r>
      <w:r>
        <w:rPr/>
        <w:t>숵ㄯ뭊쉖顲墬杌牸㉲影䡉⫂촴쵍ꅊ堺兢敨</w:t>
      </w:r>
      <w:r>
        <w:rPr/>
        <w:t>꥓</w:t>
      </w:r>
      <w:r>
        <w:rPr/>
        <w:t>싎</w:t>
      </w:r>
      <w:r>
        <w:rPr/>
        <w:t>ⵓ</w:t>
      </w:r>
      <w:r>
        <w:rPr/>
        <w:t>䋂⽑슿쉒瀦灄ꍸ唵匸䏍氳䢱㥘䧂㔹潋祬㙍ㅀ숤⧂뿂썰爤㡦</w:t>
      </w:r>
      <w:r>
        <w:rPr/>
        <w:t>ⱎ</w:t>
      </w:r>
      <w:r>
        <w:rPr/>
        <w:t>쉨彠</w:t>
      </w:r>
      <w:r>
        <w:rPr/>
        <w:t>ⴤ</w:t>
      </w:r>
      <w:r>
        <w:rPr/>
        <w:t>䥱䩕䰹꥖⑒炬煥㑷뽈썑碩㙶䨷睁㡶숷堹䴷캘顀묹⩺㈲숤嗍ꅑ顾溿칏偫楫䲬救溻奉摸ꍹ匫䃂嗂㠤</w:t>
      </w:r>
      <w:r>
        <w:rPr/>
        <w:t>ꖩ</w:t>
      </w:r>
      <w:r>
        <w:rPr/>
        <w:t>扰啎氱歗긩䙔䥎獘惎轥싂䰯㑚건쉃땇䞿㉂딩珂긦惂쉉瑅煇輺悡㌸䢘싂䅗뽫捇䁓沥쌹楨Ⓝ⽯䣎瓂㍄ㅩ弹ꎬ</w:t>
      </w:r>
      <w:r>
        <w:rPr/>
        <w:t>ꦥ</w:t>
      </w:r>
      <w:r>
        <w:rPr/>
        <w:t>긻框竂쉎뭌⫂숦獞效牬晦擃帹䇂쵪䜺⵲橋ꍷ䠥摠㑇깏싂㤬뗂䊱啫칃凂썲急숬</w:t>
      </w:r>
      <w:r>
        <w:rPr/>
        <w:t>꧍</w:t>
      </w:r>
      <w:r>
        <w:rPr/>
        <w:t>䵶쉎쉥쉅♱从㌮䩆殿숺輶囂쉄値㦘⥍礳伣〴潯䝟ꅓ䉚䖮䚬</w:t>
      </w:r>
      <w:r>
        <w:rPr/>
        <w:t>ꥅ</w:t>
      </w:r>
      <w:r>
        <w:rPr/>
        <w:t>晍坪</w:t>
      </w:r>
      <w:r>
        <w:rPr/>
        <w:t>ꕾ</w:t>
      </w:r>
      <w:r>
        <w:rPr/>
        <w:t>橒幖쉑䭪末硆睄Ⓜ瀹꥔⼰</w:t>
      </w:r>
      <w:r>
        <w:rPr/>
        <w:t>ꤪ</w:t>
      </w:r>
      <w:r>
        <w:rPr/>
        <w:t>坋떮敋㌻숸쉉쉍캮樦넰偢㙅睏㌺⨳硄깗㴪昽頣抡東廂輺窮㶬</w:t>
      </w:r>
      <w:r>
        <w:rPr/>
        <w:t>Ⱳ</w:t>
      </w:r>
      <w:r>
        <w:rPr/>
        <w:t>灏㙵䚩슩瑹㵤</w:t>
      </w:r>
      <w:r>
        <w:rPr/>
        <w:t>ꔽ♠</w:t>
      </w:r>
      <w:r>
        <w:rPr/>
        <w:t>䝚ꅧ⪩督塱眶癦</w:t>
      </w:r>
      <w:r>
        <w:rPr/>
        <w:t>ꥆ</w:t>
      </w:r>
      <w:r>
        <w:rPr/>
        <w:t>䴴橆춿뿂㡄䈦截뮿䤸晇䠺㓂㣂</w:t>
      </w:r>
      <w:r>
        <w:rPr/>
        <w:t>ꥋ♚</w:t>
      </w:r>
      <w:r>
        <w:rPr/>
        <w:t>偹䳍꺮숩摉㑫〱쌮䡃剃獂쉑睨䁨桐</w:t>
      </w:r>
      <w:r>
        <w:rPr/>
        <w:t>ꥊ</w:t>
      </w:r>
      <w:r>
        <w:rPr/>
        <w:t>匬偓湵ꥸ丯㟂损块녭囂祖硐懎毂</w:t>
      </w:r>
      <w:r>
        <w:rPr/>
        <w:t>Ⱔ</w:t>
      </w:r>
      <w:r>
        <w:rPr/>
        <w:t>쉢⩚䰷꥙炣싂䰰☶⑌</w:t>
      </w:r>
      <w:r>
        <w:rPr/>
        <w:t>⣂</w:t>
      </w:r>
      <w:r>
        <w:rPr/>
        <w:t>姂</w:t>
      </w:r>
      <w:r>
        <w:rPr/>
        <w:t>꧃</w:t>
      </w:r>
      <w:r>
        <w:rPr/>
        <w:t>轖딸녥⍥欹猶牋窩噔晷⽟㵺䘭娹㝇嫂瓂伲䩭槂幎玵䉓杮쉬势</w:t>
      </w:r>
      <w:r>
        <w:rPr/>
        <w:t>Ⲭ</w:t>
      </w:r>
      <w:r>
        <w:rPr/>
        <w:t>毂幌♯숥걑딳㶘싂夥</w:t>
      </w:r>
      <w:r>
        <w:rPr/>
        <w:t>⡥</w:t>
      </w:r>
      <w:r>
        <w:rPr/>
        <w:t>穘넱숣偪歷欭煅㠸潁㝾灰輬础婕吺䙟녒╟穓㥸並숮拂砺ず昮獗⦩</w:t>
      </w:r>
      <w:r>
        <w:rPr/>
        <w:t>⵰</w:t>
      </w:r>
      <w:r>
        <w:rPr/>
        <w:t>걤⸶⍞刯딊枩兟땚婹佋뭇温ꍓ殿矍쉞ꅔ싂㕃穱곂⍎䩦毂㝷싂╢⾵绍⩙榻ꥰ犘썪壂摇싂⺣곃坵ꍴ땹쵀⽚⬦뭨</w:t>
      </w:r>
      <w:r>
        <w:rPr/>
        <w:t>ⷂ</w:t>
      </w:r>
      <w:r>
        <w:rPr/>
        <w:t>뭃䕓橸쵢㥎숻숭⌹</w:t>
      </w:r>
      <w:r>
        <w:rPr/>
        <w:t>ꗂ</w:t>
      </w:r>
      <w:r>
        <w:rPr/>
        <w:t>亩甥牙佾僂桑䜦歺쉄咱␥</w:t>
      </w:r>
      <w:r>
        <w:rPr/>
        <w:t>ꥊ⍳⩉</w:t>
      </w:r>
      <w:r>
        <w:rPr/>
        <w:t>ꇂ㐲䇃쉏싃殘猸㵄싂ꍑ枘땟㕔쉭⭕䞿婇縺䭚噀き癶⑹</w:t>
      </w:r>
      <w:r>
        <w:rPr/>
        <w:t>ꦥ</w:t>
      </w:r>
      <w:r>
        <w:rPr/>
        <w:t>繱䅓⥹楇╡ꥴ⩙⹄桸㙈⑺꤮縻㭃ㄨ䝀⍭㥍</w:t>
      </w:r>
      <w:r>
        <w:rPr/>
        <w:t>ⴴ</w:t>
      </w:r>
      <w:r>
        <w:rPr/>
        <w:t>潚㭕煐溵渷潶急㋃䆘컂湂瀪㌰煢䄰</w:t>
      </w:r>
      <w:r>
        <w:rPr/>
        <w:t>ꗂ⒡</w:t>
      </w:r>
      <w:r>
        <w:rPr/>
        <w:t>䃂㝬瑄</w:t>
      </w:r>
      <w:r>
        <w:rPr/>
        <w:t>ⱄ</w:t>
      </w:r>
      <w:r>
        <w:rPr/>
        <w:t>㢡쉔⩔䵪ꥡ⍸汥䦿</w:t>
      </w:r>
      <w:r>
        <w:rPr/>
        <w:t>ⵓ</w:t>
      </w:r>
      <w:r>
        <w:rPr/>
        <w:t>濂㎥⽋</w:t>
      </w:r>
      <w:r>
        <w:rPr/>
        <w:t>ꕶ</w:t>
      </w:r>
      <w:r>
        <w:rPr/>
        <w:t>쉹愩渣汖噅츲</w:t>
      </w:r>
      <w:r>
        <w:rPr/>
        <w:t>ꥄ</w:t>
      </w:r>
      <w:r>
        <w:rPr/>
        <w:t>睥싂ꅥ义⽧쉥之摓䴪㢻汶㕴㥗婫⹨㐻㝵</w:t>
      </w:r>
      <w:r>
        <w:rPr/>
        <w:t>ꖩ</w:t>
      </w:r>
      <w:r>
        <w:rPr/>
        <w:t>桯㭩偊䡑㨴垘湡䨭습싂♐⨲䭹㩥</w:t>
      </w:r>
      <w:r>
        <w:rPr/>
        <w:t>ⵓ</w:t>
      </w:r>
      <w:r>
        <w:rPr/>
        <w:t>㏍甪坳㍾ꌴ㕮啮坰汒轓넪辩毂뼴牓쉥</w:t>
      </w:r>
      <w:r>
        <w:rPr/>
        <w:t>ⱸ</w:t>
      </w:r>
      <w:r>
        <w:rPr/>
        <w:t>焷</w:t>
      </w:r>
      <w:r>
        <w:rPr/>
        <w:t>ꥂ</w:t>
      </w:r>
      <w:r>
        <w:rPr/>
        <w:t>㔷䴨偣颣쵀⬴♸剶쎻ꍗꅠ刨숤硹穵숣稽뭯㉆⽑㑇긺쉅䡀㐻㯂㏎勂慠旂頸껂⪣潡頲䬯柂㩫㥃⨭쉚ㄦ栽떘䭄떘䁟潅싍싂</w:t>
      </w:r>
      <w:r>
        <w:rPr/>
        <w:t>ꥇ</w:t>
      </w:r>
      <w:r>
        <w:rPr/>
        <w:t>塐䅺⩤㏂썮기쉭䋂桬据㋂쉔⯂捌慑췍敍쉐榏숥⽑숲ꍙ싂佨帴顨㪮瓂ㆣ믍春⍶漯水ㅯ牥仂穋ꇂ㡾畹䑧숷䑪㈶娰彞浳</w:t>
      </w:r>
      <w:r>
        <w:rPr/>
        <w:t>ꗂ</w:t>
      </w:r>
      <w:r>
        <w:rPr/>
        <w:t>䰬ꅎ潹䤬䅉桶悿䵠估愱⩕灀싂䀹ꌯ⑗숴쵸渭頭쉐氳♄㡯㕖轩奰ㅭ뽡㨪㡨忂幥眭㛂堭䀻㊿㝎澏擂㊣䭾걺썵晹汮쉴䊩䥆♑쉔颵壂彡䰹轥쉑瑕䭚⹆轷坘睵ꌴ堸橚水睹獒偩묲</w:t>
      </w:r>
      <w:r>
        <w:rPr/>
        <w:t>ꦡ␱</w:t>
      </w:r>
      <w:r>
        <w:rPr/>
        <w:t>轢㡊潗䅐祪彈䘭汋㛂䭁칖◂卆喩</w:t>
      </w:r>
      <w:r>
        <w:rPr/>
        <w:t>ⶮ</w:t>
      </w:r>
      <w:r>
        <w:rPr/>
        <w:t>뽃爫愻슩ㅐ槎攭</w:t>
      </w:r>
      <w:r>
        <w:rPr/>
        <w:t>ⴲ</w:t>
      </w:r>
      <w:r>
        <w:rPr/>
        <w:t>瑰柂䜴싂⦥夸䌦佀</w:t>
      </w:r>
      <w:r>
        <w:rPr/>
        <w:t>⠦</w:t>
      </w:r>
      <w:r>
        <w:rPr/>
        <w:t>獧䉨䉇䱎沵㌦漤䙡㯂䰳㈣矂汔썉쉠⑀뼬㈯㘽㭚姂㝫佣兘쉩쉓쎩に썗쉠⌵䬺汱䅗숸䝟冬儭ㆿ㡉슮㡇揍獄捏顱䔬ꥥ쵇</w:t>
      </w:r>
      <w:r>
        <w:rPr/>
        <w:t>⡳</w:t>
      </w:r>
      <w:r>
        <w:rPr/>
        <w:t>㬭申啧┱썧쵌⽌쉮畓牭쵅飂㑞攻䝩姂係儫䎘䴫睱撿숹</w:t>
      </w:r>
      <w:r>
        <w:rPr/>
        <w:t>ꥁ</w:t>
      </w:r>
      <w:r>
        <w:rPr/>
        <w:t>캘⥥䝲䉕</w:t>
      </w:r>
      <w:r>
        <w:rPr/>
        <w:t>ⵄ⹄⩅</w:t>
      </w:r>
      <w:r>
        <w:rPr/>
        <w:t>頥층䴳猳㵀뭭䄦搸칞徬숨爱뽔䨽㍩</w:t>
      </w:r>
      <w:r>
        <w:rPr/>
        <w:t>ꕋ</w:t>
      </w:r>
      <w:r>
        <w:rPr/>
        <w:t>偪佄㝲乡</w:t>
      </w:r>
      <w:r>
        <w:rPr/>
        <w:t>ⱍ</w:t>
      </w:r>
      <w:r>
        <w:rPr/>
        <w:t>繲洊</w:t>
      </w:r>
      <w:r>
        <w:rPr/>
        <w:t>⠹</w:t>
      </w:r>
      <w:r>
        <w:rPr/>
        <w:t>恮槂슣壎⺿딣</w:t>
      </w:r>
      <w:r>
        <w:rPr/>
        <w:t>ꦬ</w:t>
      </w:r>
      <w:r>
        <w:rPr/>
        <w:t>䁈䩃朹䌫义⎮쉵</w:t>
      </w:r>
      <w:r>
        <w:rPr/>
        <w:t>ꕒ</w:t>
      </w:r>
      <w:r>
        <w:rPr/>
        <w:t>䎿縩⍭䱠䪻溣䝴쉢愻牎䌦セ砤⨴⬲幎䥖抱狂깧ꅳ㠫塭㥰㊬䲩⍁噙䭃</w:t>
      </w:r>
      <w:r>
        <w:rPr/>
        <w:t>ꥌ</w:t>
      </w:r>
      <w:r>
        <w:rPr/>
        <w:t>頩층漷奵⴮內싂</w:t>
      </w:r>
      <w:r>
        <w:rPr/>
        <w:t>ꥀꥁ</w:t>
      </w:r>
      <w:r>
        <w:rPr/>
        <w:t>稲係놵係넺⑱䑰䉑㜷⎮⥎떩</w:t>
      </w:r>
      <w:r>
        <w:rPr/>
        <w:t>Ⳃ</w:t>
      </w:r>
      <w:r>
        <w:rPr/>
        <w:t>懂佸溻</w:t>
      </w:r>
      <w:r>
        <w:rPr/>
        <w:t>ꗂ</w:t>
      </w:r>
      <w:r>
        <w:rPr/>
        <w:t>唻숰㑍婆숦啗╣땯祉䞡쉯呟佇깺㬨禬⍯숵뽘䶡䤥扃圷坉⚱橅䉥椵㙈촷숯灦ꌥ獭灀䁲啎敵숪撱穟迍庩</w:t>
      </w:r>
      <w:r>
        <w:rPr/>
        <w:t>ꗎ</w:t>
      </w:r>
      <w:r>
        <w:rPr/>
        <w:t>濂뿂丩뽲坄湶帪㮩⩱㕧儤ㅖ礥ㄫ춮囎칹唫숺</w:t>
      </w:r>
      <w:r>
        <w:rPr/>
        <w:t>ꔺ</w:t>
      </w:r>
      <w:r>
        <w:rPr/>
        <w:t>깁숷婑쉍㍥娪獩뼶⽖弴䏂漬䥗恖</w:t>
      </w:r>
      <w:r>
        <w:rPr/>
        <w:t>⡪</w:t>
      </w:r>
      <w:r>
        <w:rPr/>
        <w:t>参캘吭汌쉦㒵佦쉡⌨暡樮浊ꥪ䨯쵗䑋㴴曃㠵䇂栤咱⨣䈰땧뗂쉊</w:t>
      </w:r>
      <w:r>
        <w:rPr/>
        <w:t>ⵆ</w:t>
      </w:r>
      <w:r>
        <w:rPr/>
        <w:t>쉊牬⵨쵥硵썈䭎䡓</w:t>
      </w:r>
      <w:r>
        <w:rPr/>
        <w:t>ⱃ</w:t>
      </w:r>
      <w:r>
        <w:rPr/>
        <w:t>眣㎡ꥦ氩䉨轠汄灙㤪㩉ㅖ⌲楶</w:t>
      </w:r>
      <w:r>
        <w:rPr/>
        <w:t>ⵓ</w:t>
      </w:r>
      <w:r>
        <w:rPr/>
        <w:t>咥歐䈳塵烂瀨</w:t>
      </w:r>
      <w:r>
        <w:rPr/>
        <w:t>⠩</w:t>
      </w:r>
      <w:r>
        <w:rPr/>
        <w:t>牐犵슏攵偶䝈䒱쉮⩵쉮</w:t>
      </w:r>
      <w:r>
        <w:rPr/>
        <w:t>ꤳ⥑</w:t>
      </w:r>
      <w:r>
        <w:rPr/>
        <w:t>㕰썶掣䵮싂た㭞夭썈䴮牰歴㝁穐榡啷洩컂⹣轘쉹汕⹷ㆱ沵⥄ꥥ急땹稤⫂䀻⺩婒坵硭䨸쉤⹔种䕆䯂슩⒏㴸偔顬㓂摟⫂獊䔸囎㎱搣㋂係㔪堮㊿嚡䵢싂浍슱僂ꄯ뗂⭐煏◂剺㭀깈</w:t>
      </w:r>
      <w:r>
        <w:rPr/>
        <w:t>ꦩ</w:t>
      </w:r>
      <w:r>
        <w:rPr/>
        <w:t>禡穯乇䥞뼴䋂䁓㕊楈徏捬㍅係</w:t>
      </w:r>
      <w:r>
        <w:rPr/>
        <w:t>ⱂ</w:t>
      </w:r>
      <w:r>
        <w:rPr/>
        <w:t>㜵</w:t>
      </w:r>
      <w:r>
        <w:rPr/>
        <w:t>꤯</w:t>
      </w:r>
      <w:r>
        <w:rPr/>
        <w:t>凂슣湙䍂掱滂䭤䩶氪塒愳椤㙙쉙捡䕩䅶捚䩏儣싂䬲縶㪱杞硕䔸䑵勍䩢顒㕁☺癚橶潠쉤冘땋睊䋍抱仂䞣⦩㩴슣印㡈㠦轃噇䔩䱧ꥨ쉥Ⓜ슘⨺ꍆ⼤쉩塒㕖繳䙭⧂䍔䕲桎啌䶥⴮愨幓煲⸨쉅칣䎣⴩迂煴쉳䈵</w:t>
      </w:r>
      <w:r>
        <w:rPr/>
        <w:t>ꗂ</w:t>
      </w:r>
      <w:r>
        <w:rPr/>
        <w:t>䆵妥䉎⩖䡁窩ㅓ㝤啸⶿輩</w:t>
      </w:r>
      <w:r>
        <w:rPr/>
        <w:t>ⱳ</w:t>
      </w:r>
      <w:r>
        <w:rPr/>
        <w:t>䚩滂歋囂换뭵卧畦ꌤ唬硆뇂⩣䴶祊卹顙䁗놥㩐㈮</w:t>
      </w:r>
      <w:r>
        <w:rPr/>
        <w:t>ꕒ</w:t>
      </w:r>
      <w:r>
        <w:rPr/>
        <w:t>䵵⥨梻迍捪⵷䍾㘳焭庿䭊⬱僂㠭⿂憣쉏㛂⹟⤳㣂쉏䕯挫숵氤⦩⥚쉊婫江</w:t>
      </w:r>
      <w:r>
        <w:rPr/>
        <w:t>ꗂ</w:t>
      </w:r>
      <w:r>
        <w:rPr/>
        <w:t>㚘塪쉳䬹䑷溘劣䕀帶♨楄䨴奍</w:t>
      </w:r>
      <w:r>
        <w:rPr/>
        <w:t>ꦬ</w:t>
      </w:r>
      <w:r>
        <w:rPr/>
        <w:t>슬䥰㕔坾澮轴⭢迂딴</w:t>
      </w:r>
      <w:r>
        <w:rPr/>
        <w:t>ꕀ♤</w:t>
      </w:r>
      <w:r>
        <w:rPr/>
        <w:t>彇⩙㐺⥬偍</w:t>
      </w:r>
      <w:r>
        <w:rPr/>
        <w:t>ꗂ</w:t>
      </w:r>
      <w:r>
        <w:rPr/>
        <w:t>⽡䝉숯㡱썥䛂恞咿⽅樨浐껂睊쉘琮녡昊䦬湋㙨걬䍃松숻䜫⩕辣걏넱㬲奯꺻㵑䄽㞬乣䙶䐩깯砣乏槂刯弫싂势䐴牳坶奅协昨佅⑂㙣治歠⵨깃뽁</w:t>
      </w:r>
      <w:r>
        <w:rPr/>
        <w:t>ꕮ</w:t>
      </w:r>
      <w:r>
        <w:rPr/>
        <w:t>싂⥎뭙辻┶까⧍⚿塃쎱숨쉳쉩䣃⵱慒斏瘥</w:t>
      </w:r>
      <w:r>
        <w:rPr/>
        <w:t>ⷂ</w:t>
      </w:r>
      <w:r>
        <w:rPr/>
        <w:t>擂楘潧㧂琰椱碵禥獍ꌲ㝍♬啸㤻뾘♴惂杍慄濂⚏浚쉚䩙䩉겡ꌪ</w:t>
      </w:r>
      <w:r>
        <w:rPr/>
        <w:t>ⵎ</w:t>
      </w:r>
      <w:r>
        <w:rPr/>
        <w:t>卶澥㭞何挻湞搸畇㓂晲漰걩⩬ꎿ㡡⪬么⫂樱㍉顀䝔婍矂嘻</w:t>
      </w:r>
      <w:r>
        <w:rPr/>
        <w:t>ⶏ</w:t>
      </w:r>
      <w:r>
        <w:rPr/>
        <w:t>ꥶ䧂勂</w:t>
      </w:r>
      <w:r>
        <w:rPr/>
        <w:t>ⵊ</w:t>
      </w:r>
      <w:r>
        <w:rPr/>
        <w:t>⾩䕶☣</w:t>
      </w:r>
      <w:r>
        <w:rPr/>
        <w:t>꧂</w:t>
      </w:r>
      <w:r>
        <w:rPr/>
        <w:t>扌㠣吩彰촴䵒쏃▵啉뮣歷序㵺숩槂</w:t>
      </w:r>
      <w:r>
        <w:rPr/>
        <w:t>ꕦ</w:t>
      </w:r>
      <w:r>
        <w:rPr/>
        <w:t>䡐⸴㍖⍂⬥䉴熬뾬攸浺戣䅵칓ㅎ싂碡㕈⺩⑫갮슩⸽뮏爹奸嘱淂晍䈦䮵促쉤㍀㙑硴扢␯쉸潟畁㗂슬㑨쉆</w:t>
      </w:r>
      <w:r>
        <w:rPr/>
        <w:t>⡑</w:t>
      </w:r>
      <w:r>
        <w:rPr/>
        <w:t>쉙㙾䩦갫숻쉎畏檮刣䊏⭸瑏坧潴쉧쉓</w:t>
      </w:r>
      <w:r>
        <w:rPr/>
        <w:t>ⱴ</w:t>
      </w:r>
      <w:r>
        <w:rPr/>
        <w:t>杫</w:t>
      </w:r>
      <w:r>
        <w:rPr/>
        <w:t>ⱡ</w:t>
      </w:r>
      <w:r>
        <w:rPr/>
        <w:t>㭺㬶䍦㠻奺㕯숭⩕⪬汆沩쉫ꍌ⽒츮땕⦮㤲晇栴瓂</w:t>
      </w:r>
      <w:r>
        <w:rPr/>
        <w:t>ꤹ</w:t>
      </w:r>
      <w:r>
        <w:rPr/>
        <w:t>䗃쉍ꥢ䱮瘫亣䩀슡ネ穠㍎灒埂捲囂榻穮倱桗ㅤ⯎噫걆燂䅉쉮捒㡮㐣搱䁢䵆塤</w:t>
      </w:r>
      <w:r>
        <w:rPr/>
        <w:t>ⰺ</w:t>
      </w:r>
      <w:r>
        <w:rPr/>
        <w:t>쉎ꌳ禣⚡䩡嗃숬燂歋</w:t>
      </w:r>
      <w:r>
        <w:rPr/>
        <w:t>Ⳃ</w:t>
      </w:r>
      <w:r>
        <w:rPr/>
        <w:t>爻㐶㩲稫秂</w:t>
      </w:r>
      <w:r>
        <w:rPr/>
        <w:t>ꔯ</w:t>
      </w:r>
      <w:r>
        <w:rPr/>
        <w:t>澥䴮</w:t>
      </w:r>
      <w:r>
        <w:rPr/>
        <w:t>ꖮ</w:t>
      </w:r>
      <w:r>
        <w:rPr/>
        <w:t>唽梩彧ꅓ╔ꅗ獦숪囂걸</w:t>
      </w:r>
      <w:r>
        <w:rPr/>
        <w:t>ꕌ</w:t>
      </w:r>
      <w:r>
        <w:rPr/>
        <w:t>煁㏍</w:t>
      </w:r>
      <w:r>
        <w:rPr/>
        <w:t>ꥐ</w:t>
      </w:r>
      <w:r>
        <w:rPr/>
        <w:t>晀柂츴썋갪쉸䢻䆱뭹⍆坲䩮䥬戶䃎偐灪癈쉷숹瑘갶걤唯썓琱楺ㄯ쉘㝅␸쉷넥◂╔숷忂⎻頨佈百柂⩑슣掩䵁煙㠹쉴깟婖婊䍯㍬㬸晰ꄫ梏⩸搨穸奞</w:t>
      </w:r>
      <w:r>
        <w:rPr/>
        <w:t>⡊</w:t>
      </w:r>
      <w:r>
        <w:rPr/>
        <w:t>㝧橔ㄲ쉳쉰䜺쵢䥹⏂쵤쵬딯噵杭㚵㤴轹䡸㉨㭠堪父㤣</w:t>
      </w:r>
      <w:r>
        <w:rPr/>
        <w:t>ꔴ</w:t>
      </w:r>
      <w:r>
        <w:rPr/>
        <w:t>쉹慖</w:t>
      </w:r>
      <w:r>
        <w:rPr/>
        <w:t>ꔩ</w:t>
      </w:r>
      <w:r>
        <w:rPr/>
        <w:t>뮘</w:t>
      </w:r>
      <w:r>
        <w:rPr/>
        <w:t>ⷍ</w:t>
      </w:r>
      <w:r>
        <w:rPr/>
        <w:t>縦わ䑞劬</w:t>
      </w:r>
      <w:r>
        <w:rPr/>
        <w:t>ⴥ</w:t>
      </w:r>
      <w:r>
        <w:rPr/>
        <w:t>䝆憩녩⍬癃飂䕹㡮柂䅳慺㕕䫃⍗礣歌亡䩍㥔瑪䧃㙔燍扊쉤뭄湒矂欱䅚旃㤳恶숪쉑䩂窻쉴⩹婺䦏㤩꧎춣狎瑷싂潞彀啦쉟뽗</w:t>
      </w:r>
      <w:r>
        <w:rPr/>
        <w:t>ⶏ</w:t>
      </w:r>
      <w:r>
        <w:rPr/>
        <w:t>숫幁㡄</w:t>
      </w:r>
      <w:r>
        <w:rPr/>
        <w:t>⡯</w:t>
      </w:r>
      <w:r>
        <w:rPr/>
        <w:t>쉥컂顇颏䬬숯㮣狂㝐㍗뼨㢩潘</w:t>
      </w:r>
      <w:r>
        <w:rPr/>
        <w:t>Ⳃ</w:t>
      </w:r>
      <w:r>
        <w:rPr/>
        <w:t>쏎祴䄫滂</w:t>
      </w:r>
      <w:r>
        <w:rPr/>
        <w:t>ꦮ</w:t>
      </w:r>
      <w:r>
        <w:rPr/>
        <w:t>轢湘乇瓂湖⼴失⹚楀潨쉆慞ㅚ㬻汃⵭⥭頩轓䵳䛂쉤䭚</w:t>
      </w:r>
      <w:r>
        <w:rPr/>
        <w:t>ⱅ</w:t>
      </w:r>
      <w:r>
        <w:rPr/>
        <w:t>敕㤭⩤⭰䟂숬쵤啄垏扫繟ꌱ呴禬䰩嗂噑⎻歰깅䌊兙⬳㥀쉸</w:t>
      </w:r>
      <w:r>
        <w:rPr/>
        <w:t>Ⱕ⍆</w:t>
      </w:r>
      <w:r>
        <w:rPr/>
        <w:t>瑓㍑潙쉈洽兯桙㝗睊♘껂⍪⑦싂獡⻂榏夣泂뿂硕ꥲ</w:t>
      </w:r>
      <w:r>
        <w:rPr/>
        <w:t>ꔽ</w:t>
      </w:r>
      <w:r>
        <w:rPr/>
        <w:t>숵♗傡㩮㙃슩㷂⌨猳唷偀쉃瘽␸䗃㭺撣橄㕷扳숶㙩桤㐤⭥䄰⚩</w:t>
      </w:r>
      <w:r>
        <w:rPr/>
        <w:t>ꕏ</w:t>
      </w:r>
      <w:r>
        <w:rPr/>
        <w:t>㇂㈶㐻〹</w:t>
      </w:r>
      <w:r>
        <w:rPr/>
        <w:t>ⱙ</w:t>
      </w:r>
      <w:r>
        <w:rPr/>
        <w:t>桢㐯卂㵑껎呁〣숹</w:t>
      </w:r>
      <w:r>
        <w:rPr/>
        <w:t>꤬</w:t>
      </w:r>
      <w:r>
        <w:rPr/>
        <w:t>㜺녂玿㷂淂奩䕏轵さ繐ꍕㅑ橱숣ꍉ硶䅬剂伵묻⺡</w:t>
      </w:r>
      <w:r>
        <w:rPr/>
        <w:t>⡬</w:t>
      </w:r>
      <w:r>
        <w:rPr/>
        <w:t>㥡吽卋㘴愲䟂煢╊습渺쎬</w:t>
      </w:r>
      <w:r>
        <w:rPr/>
        <w:t>ⵦ</w:t>
      </w:r>
      <w:r>
        <w:rPr/>
        <w:t>呟柎発奄㨻썩㩱䤣䉡用</w:t>
      </w:r>
      <w:r>
        <w:rPr/>
        <w:t>⡞</w:t>
      </w:r>
      <w:r>
        <w:rPr/>
        <w:t>散⤺⩑⮘䠣瑠奰문兰녦㭥⸭摓쉈硹㵄嘻꺬</w:t>
      </w:r>
      <w:r>
        <w:rPr/>
        <w:t>ꦻ</w:t>
      </w:r>
      <w:r>
        <w:rPr/>
        <w:t>噅ꎡ㌪㝯浆뼪汅㉓꥚숻潃걆慹㦘쉢啤쉢␲㵾恐⩱匽婟㮿偯䵆嘣杌쉅坂呪ㄦ䩢椶〉涮㭊㏍輫㩧⪬숫㌵乑歠㇂㛂桾싂畦⮮슡湕⦥䡴⑵䠽桎辣쉰礪䄭⼹쉢쉸칎ꅋ懂䡸㙁塩⑞凂ま恖塗戥㖘頦瘯弸㠽卬扙睃䋂恭手</w:t>
      </w:r>
      <w:r>
        <w:rPr/>
        <w:t>ꤨ</w:t>
      </w:r>
      <w:r>
        <w:rPr/>
        <w:t>敢걺⩰ꍭ䅥뭀輬歷煣䑏ꅓ⏂⩙繃辿</w:t>
      </w:r>
      <w:r>
        <w:rPr/>
        <w:t>ⱎ␮</w:t>
      </w:r>
      <w:r>
        <w:rPr/>
        <w:t>㊏䚱㠮깏堪③嗂</w:t>
      </w:r>
      <w:r>
        <w:rPr/>
        <w:t>Ⳃ</w:t>
      </w:r>
      <w:r>
        <w:rPr/>
        <w:t>䐰䡰춡㩹睔㢥顊㨤딽媻扢㚵㌹癳佁卯戤⑖惂⹂剮偠⹏婦敠⚿ㄸ䉦劏ꍢ쉣慎䍴䱚堶쉒穗䟎癙浐쉯</w:t>
      </w:r>
      <w:r>
        <w:rPr/>
        <w:t>ꦮ</w:t>
      </w:r>
      <w:r>
        <w:rPr/>
        <w:t>橯䡹쉳礻⎩参に숲⩞㶏⨲췂恔僃䏂䔪ꍥ琨穐爭쵷徏卣坮䋂繏⤻挬曎걑坎</w:t>
      </w:r>
      <w:r>
        <w:rPr/>
        <w:t>ⱞ</w:t>
      </w:r>
      <w:r>
        <w:rPr/>
        <w:t>䞱繉昪幠쉹㝾顨琺繫쉰囂䒏扙</w:t>
      </w:r>
      <w:r>
        <w:rPr/>
        <w:t>ⵞ</w:t>
      </w:r>
      <w:r>
        <w:rPr/>
        <w:t>渹坧哂偃㑫常䱦杚ぢꍅ쉟㥠싂䟂㡪ꌱ䱦㙐㟂ꅫꏂ뭈ㅬ奂两刳䃂싂쉈か檮弣</w:t>
      </w:r>
      <w:r>
        <w:rPr/>
        <w:t>ⷂ</w:t>
      </w:r>
      <w:r>
        <w:rPr/>
        <w:t>䠺媩䕕뼺깁㐬㧂顓㟂ꅍ婖顊♎欪쉮싂㍭䍀姂䵇穞痂喻樻慱彆轕ꥹ⹆춣礫䀤걔㑯㙘倨玡坏䰫泂</w:t>
      </w:r>
      <w:r>
        <w:rPr/>
        <w:t>ⱨ</w:t>
      </w:r>
      <w:r>
        <w:rPr/>
        <w:t>殡䩆斘뽋㌷쉀浤绂慺┷뭧慆灔烂⭍⵬獶牠挣䋂ꆱ썡楨쌫䓂氷㍄ꍗ䳂묲㚘슱ꥬ쉁愮ㆮ딭㡃♪帹䥍戸堭쉏樸欭⩉䑕싃⵩⹬숫싂䉒쵏ꍳ印떏犬▏䡺乒⹅䕊䰵땳뭪䑵⨽싃睏硉⑰䱘쉞</w:t>
      </w:r>
      <w:r>
        <w:rPr/>
        <w:t>ꗍ</w:t>
      </w:r>
      <w:r>
        <w:rPr/>
        <w:t>偔潍䁒䩹䁆䑔参桰佅伩咵幇긳母ガ䙌딫偢㑓擂䑗</w:t>
      </w:r>
      <w:r>
        <w:rPr/>
        <w:t>ⵒ</w:t>
      </w:r>
      <w:r>
        <w:rPr/>
        <w:t>恔䱂瀊畍婋䅃乾杫⾬컂ㅮ偁뼨㥠椭쉉⍳䉒塴啶瀥</w:t>
      </w:r>
      <w:r>
        <w:rPr/>
        <w:t>ⰴ</w:t>
      </w:r>
      <w:r>
        <w:rPr/>
        <w:t>슩㎡곎칀쉖</w:t>
      </w:r>
      <w:r>
        <w:rPr/>
        <w:t>⠽</w:t>
      </w:r>
      <w:r>
        <w:rPr/>
        <w:t>暣㵹ㆻ㎩ꄳ敥㙺㕟㋃睮飂꥘惍㎱っ⎥</w:t>
      </w:r>
      <w:r>
        <w:rPr/>
        <w:t>⢣</w:t>
      </w:r>
      <w:r>
        <w:rPr/>
        <w:t>䛂瑨⩨厣怫␻䠴츬歍䅑숳敮뗂쉩扏砦䑔柂껂</w:t>
      </w:r>
      <w:r>
        <w:rPr/>
        <w:t>ⵑ</w:t>
      </w:r>
      <w:r>
        <w:rPr/>
        <w:t>녷㤳䴰儶伭䑒쵋兊稱쉍</w:t>
      </w:r>
      <w:r>
        <w:rPr/>
        <w:t>⡬</w:t>
      </w:r>
      <w:r>
        <w:rPr/>
        <w:t>㉁敎뽖䟂넪䯂╲㨦桓꺬僂뽳憥免䐥条倲㐪洹</w:t>
      </w:r>
      <w:r>
        <w:rPr/>
        <w:t>⡴</w:t>
      </w:r>
      <w:r>
        <w:rPr/>
        <w:t>䥶碿ꍒ弽촲⫂ꥷ䵐廂慟</w:t>
      </w:r>
      <w:r>
        <w:rPr/>
        <w:t>ꥊ</w:t>
      </w:r>
      <w:r>
        <w:rPr/>
        <w:t>䭍橢ꇂ걶恉伬㪡㍮橩剳숴儭䩧⍞⽰ꌯ㑶欲獣䍣╍瑙㙅</w:t>
      </w:r>
      <w:r>
        <w:rPr/>
        <w:t>꤭</w:t>
      </w:r>
      <w:r>
        <w:rPr/>
        <w:t>㙄</w:t>
      </w:r>
      <w:r>
        <w:rPr/>
        <w:t>ꖘ</w:t>
      </w:r>
      <w:r>
        <w:rPr/>
        <w:t>㘻着</w:t>
      </w:r>
      <w:r>
        <w:rPr/>
        <w:t>ꕰ</w:t>
      </w:r>
      <w:r>
        <w:rPr/>
        <w:t>싂杂兞㭐睱搳䕘䃎汆꥚⍓䠪楓塋渳㵳싂䂡浑♆⸱䵶</w:t>
      </w:r>
      <w:r>
        <w:rPr/>
        <w:t>꧃</w:t>
      </w:r>
      <w:r>
        <w:rPr/>
        <w:t>瑦⥺쉨쉥㋂㨸㠩乣頺칙䬥㗂</w:t>
      </w:r>
      <w:r>
        <w:rPr/>
        <w:t>ꤣ</w:t>
      </w:r>
      <w:r>
        <w:rPr/>
        <w:t>穩異獋匪캡㯂㗂穦ꌸ㙲縶奸⼴䬹쉴厡塆澩剷䠨뗂㍩轆☴⨵祈柍捓䠶쉧穒仃녱㑈</w:t>
      </w:r>
      <w:r>
        <w:rPr/>
        <w:t>Ⳃ</w:t>
      </w:r>
      <w:r>
        <w:rPr/>
        <w:t>㘩䑏녴个癎䩩凂䆩砫㯃据ꆿ⽔栶轋䣂㉯⍘┻光稪懂砵㜸獧</w:t>
      </w:r>
      <w:r>
        <w:rPr/>
        <w:t>ⵚ</w:t>
      </w:r>
      <w:r>
        <w:rPr/>
        <w:t>剓㝋ㅫ䶿勍╇ꅂ匨㟂吭䅇슏杓</w:t>
      </w:r>
      <w:r>
        <w:rPr/>
        <w:t>ꕙ</w:t>
      </w:r>
      <w:r>
        <w:rPr/>
        <w:t>浤⽍⸣奀伶⍗挲敮㠥㫎䅴䎣㤹窥</w:t>
      </w:r>
      <w:r>
        <w:rPr/>
        <w:t>⢬</w:t>
      </w:r>
      <w:r>
        <w:rPr/>
        <w:t>啠啙璻䴸摁潩㋂畯烎땴睥㑸쉙숯쵧䘪幃栥쉊乕䑅</w:t>
      </w:r>
      <w:r>
        <w:rPr/>
        <w:t>ⲱ</w:t>
      </w:r>
      <w:r>
        <w:rPr/>
        <w:t>䟃挩䦩扗Ⓨ䞏搸匲쉶䀵欮轳彌均䡾⭱㬬ꥤ䭒</w:t>
      </w:r>
      <w:r>
        <w:rPr/>
        <w:t>ꤲ</w:t>
      </w:r>
      <w:r>
        <w:rPr/>
        <w:t>䑣圫칒䖩㙔쉙䐨쉾</w:t>
      </w:r>
      <w:r>
        <w:rPr/>
        <w:t>ꥇ⨪</w:t>
      </w:r>
      <w:r>
        <w:rPr/>
        <w:t>쉟穄㍡煠佮嚻桡⍬戴娨⵫仂┤슮挴⤩⫂煌幓㒱㵚⯂䵊噃污숰兖㄰⩍쉈䆣㕏쏍琲浣奁㮩䶿眪焲㩓䕷충囂숨</w:t>
      </w:r>
      <w:r>
        <w:rPr/>
        <w:t>ⵂ</w:t>
      </w:r>
      <w:r>
        <w:rPr/>
        <w:t>䤴츭唺搴㩳汞㭬䦘瑙䁍彸⼵⩂⩃⑧楚</w:t>
      </w:r>
      <w:r>
        <w:rPr/>
        <w:t>ⰰ</w:t>
      </w:r>
      <w:r>
        <w:rPr/>
        <w:t>熮㛂숬숱兓摣⹥Ⓝ쉈㙢컂ぞ</w:t>
      </w:r>
      <w:r>
        <w:rPr/>
        <w:t>ⵑ</w:t>
      </w:r>
      <w:r>
        <w:rPr/>
        <w:t>繃㛂㯂곍婮충債㙓戨</w:t>
      </w:r>
      <w:r>
        <w:rPr/>
        <w:t>ⱷ</w:t>
      </w:r>
      <w:r>
        <w:rPr/>
        <w:t>喬</w:t>
      </w:r>
      <w:r>
        <w:rPr/>
        <w:t>ⶬ</w:t>
      </w:r>
      <w:r>
        <w:rPr/>
        <w:t>쉑䵐杫牡䤫啰ꍔ</w:t>
      </w:r>
      <w:r>
        <w:rPr/>
        <w:t>ꥒ</w:t>
      </w:r>
      <w:r>
        <w:rPr/>
        <w:t>⣂</w:t>
      </w:r>
      <w:r>
        <w:rPr/>
        <w:t>뭷沿쉰䞥线㴮ꥲ䅰䣂숵䠩殻瑰㉴⑇啀┱牘䄻榿</w:t>
      </w:r>
      <w:r>
        <w:rPr/>
        <w:t>ⱃ</w:t>
      </w:r>
      <w:r>
        <w:rPr/>
        <w:t>䴶</w:t>
      </w:r>
      <w:r>
        <w:rPr/>
        <w:t>⡪</w:t>
      </w:r>
      <w:r>
        <w:rPr/>
        <w:t>敧뼹쉋轵ㅱ轡束싂晍쉳㙾坁穧숯玡⽁䰵쉘䰺쉴깕䐮湞슱</w:t>
      </w:r>
      <w:r>
        <w:rPr/>
        <w:t>ꕚ</w:t>
      </w:r>
      <w:r>
        <w:rPr/>
        <w:t>扠㐤칙喻④唷橹棂暻쵎穈泍廂걒쉖㜫땗刷中匴㙗⸪奟뽸┵촶ぢ⥉唸兤㬹⍞檩䭑䪿榏慉㊩뭖吳琩⼸穖</w:t>
      </w:r>
      <w:r>
        <w:rPr/>
        <w:t>ⱨ</w:t>
      </w:r>
      <w:r>
        <w:rPr/>
        <w:t>㘲畃㮩擂彍䲮㙶쉍睩扰⸨氊䣂瓂䀸戦⩑슿䁂㉱穑㚣浪䪩碻椨婭捯쉗⽑</w:t>
      </w:r>
      <w:r>
        <w:rPr/>
        <w:t>ⱆ</w:t>
      </w:r>
      <w:r>
        <w:rPr/>
        <w:t>숫싂䨱썮ꌣ敍繹䣂</w:t>
      </w:r>
      <w:r>
        <w:rPr/>
        <w:t>Ⱳ</w:t>
      </w:r>
      <w:r>
        <w:rPr/>
        <w:t>槍䥄숽塅걯숻㩙갽䬹喥剬㷂敔쉰쉪⫂㭾兰ꇂ㍊㟂瞬䛂嚿쉠숽⾵恲换俍⦥䖘䥃姂걘쉬繨丣坥쉱</w:t>
      </w:r>
      <w:r>
        <w:rPr/>
        <w:t>ꗎ</w:t>
      </w:r>
      <w:r>
        <w:rPr/>
        <w:t>⾣슘坺</w:t>
      </w:r>
      <w:r>
        <w:rPr/>
        <w:t>ⶏ</w:t>
      </w:r>
      <w:r>
        <w:rPr/>
        <w:t>忍⑷</w:t>
      </w:r>
      <w:r>
        <w:rPr/>
        <w:t>⡃</w:t>
      </w:r>
      <w:r>
        <w:rPr/>
        <w:t>㮩쉺䍈瘻걩倪⼬獅灆㔲ご쉹坶睎䝲婭瑃䁵ꅖ㡾땢杖㎿ꍬ쉺牁쉥㕁湧⫂磂灩숳갳숽㜩</w:t>
      </w:r>
      <w:r>
        <w:rPr/>
        <w:t>ꤥ</w:t>
      </w:r>
      <w:r>
        <w:rPr/>
        <w:t>婣晨撿慆欣䜽瑁琷偋务睭숽痎䮏敃坯</w:t>
      </w:r>
      <w:r>
        <w:rPr/>
        <w:t>⡤</w:t>
      </w:r>
      <w:r>
        <w:rPr/>
        <w:t>慆硪〴は奄氱숤㧂쉔㉱ꆿ㩊秂猱灸</w:t>
      </w:r>
      <w:r>
        <w:rPr/>
        <w:t>Ⳃ⭅</w:t>
      </w:r>
      <w:r>
        <w:rPr/>
        <w:t>걹畸쉋䊩椷皩⽘杸뭄䍢쎣쵹止⩑쌤싂灦疩堪汄㩉䝦숦뽵彮し圮㨦ㄦ</w:t>
      </w:r>
      <w:r>
        <w:rPr/>
        <w:t>ꕅ</w:t>
      </w:r>
      <w:r>
        <w:rPr/>
        <w:t>恬㵞쉕浓⩷儰椮假槎뮩☶㨶</w:t>
      </w:r>
      <w:r>
        <w:rPr/>
        <w:t>ⲱ</w:t>
      </w:r>
      <w:r>
        <w:rPr/>
        <w:t>ꕷ</w:t>
      </w:r>
      <w:r>
        <w:rPr/>
        <w:t>弹磂㡙㩘扭犥幠滂槂㝗睉䝭슡欣㩷㥚噥䍴㛃琨唤♩焪颡䷂摾ㄷ爨牾堻殡偃쉅⽲奙攸刺゘⑰䭰숱䲘揂␪杅㶬木燂췂禮儺뭉啈⤨僂</w:t>
      </w:r>
      <w:r>
        <w:rPr/>
        <w:t>ꗂ</w:t>
      </w:r>
      <w:r>
        <w:rPr/>
        <w:t>땚慰朻㟂䎻䡸甥卑䅸倱偱㠬顏〰䣂䙹瀸圮㢵擂┹啘㩗礽橙睁⽣頶顃㉥䁨颏㉄녺杂䅷凂⥔䭂奱沏䃎㏍㜤기㬻숽ꇂ쉁䟃㙷搮穄묺㏃놵⼪⭙㐲杉䪩뿂䈻㥹槎쉧갻煫䠷怱梩哂呌淂䶏椷凂稪쉟䵓桓癕昷</w:t>
      </w:r>
      <w:r>
        <w:rPr/>
        <w:t>꧂</w:t>
      </w:r>
      <w:r>
        <w:rPr/>
        <w:t>䍸⼵</w:t>
      </w:r>
      <w:r>
        <w:rPr/>
        <w:t>Ɒ</w:t>
      </w:r>
      <w:r>
        <w:rPr/>
        <w:t>䉤䳂甶慳④捧偣뭘で춿䍴奯쉑弣쉹쉞㎡㌫嗍懂</w:t>
      </w:r>
      <w:r>
        <w:rPr/>
        <w:t>ꤵꤤ</w:t>
      </w:r>
      <w:r>
        <w:rPr/>
        <w:t>곂刪䴥乊䡋싂뽡偋⮡晬嘷뽬㍀吣獍⪬灓椫噕癗쉮䅩榬䩉桲딻긣긳䜺坂뽄㘪焳ꍘ䭀</w:t>
      </w:r>
      <w:r>
        <w:rPr/>
        <w:t>ꕐ⪡</w:t>
      </w:r>
      <w:r>
        <w:rPr/>
        <w:t>反쉤㝌꥗깴㉮睩⌫櫂䞡晁幂乆⹞䬨</w:t>
      </w:r>
      <w:r>
        <w:rPr/>
        <w:t>ꕳ</w:t>
      </w:r>
      <w:r>
        <w:rPr/>
        <w:t>甲쉆㏍瑨绎昺</w:t>
      </w:r>
      <w:r>
        <w:rPr/>
        <w:t>⠺⫎⹨</w:t>
      </w:r>
      <w:r>
        <w:rPr/>
        <w:t>⾡临扰䊻ꍁ슣晐숰甪췂⭅㑣睗潗컂⪡癪眲坰㥋䡯摢吶</w:t>
      </w:r>
      <w:r>
        <w:rPr/>
        <w:t>ꔪ</w:t>
      </w:r>
      <w:r>
        <w:rPr/>
        <w:t>䎣㉤噀䙮迂摄묳문曎䥶⨽싂惂쉵숵卷眱珂</w:t>
      </w:r>
      <w:r>
        <w:rPr/>
        <w:t>ꦩ</w:t>
      </w:r>
      <w:r>
        <w:rPr/>
        <w:t>ꥺ쉳㚡咥唻噈䭅甮䇂慨</w:t>
      </w:r>
      <w:r>
        <w:rPr/>
        <w:t>ꤨ</w:t>
      </w:r>
      <w:r>
        <w:rPr/>
        <w:t>㨳瑔渻牁ꅢ칄⑓匪确塸슏䙳畆⍞员⥋晈敉⪏뭦曂</w:t>
      </w:r>
      <w:r>
        <w:rPr/>
        <w:t>ꤱ</w:t>
      </w:r>
      <w:r>
        <w:rPr/>
        <w:t>썡⼰뮡♖뽬丯쉴獳庻ꍊ嘻穔旎쉶埂쉬␴䀊夹䂵㠷쉷洴桲䩰㎘坂㠻䁹䭢⍉䩉浖㩦䍒⩣땂稲䩂稻▩牎㭹䯂辮쉧㨶涬䌭</w:t>
      </w:r>
      <w:r>
        <w:rPr/>
        <w:t>ꥊ</w:t>
      </w:r>
      <w:r>
        <w:rPr/>
        <w:t>失参䭃㉒乁䝠椪䇂轀㴴쉩</w:t>
      </w:r>
      <w:r>
        <w:rPr/>
        <w:t>Ⳃ</w:t>
      </w:r>
      <w:r>
        <w:rPr/>
        <w:t>秂摶싍穭뽍㥡</w:t>
      </w:r>
      <w:r>
        <w:rPr/>
        <w:t>ꦱ</w:t>
      </w:r>
      <w:r>
        <w:rPr/>
        <w:t>砩癦䝲㓂怴颵畂⪥꥗偹㭗뭬嘰㛂亿䬪協슘⧂睟畵㡬쉉캿䣂䭲樱桴硠츪伽䂩㈪㞥䞏伵澵劻扄䭂싂堨坨䪣眪璵圦䧃㒮⭸쵄顟伺⺣䕞窵쉺即䝙䙱쉂⺮䥧깄戻歨䨮徥</w:t>
      </w:r>
    </w:p>
    <w:p>
      <w:pPr>
        <w:pStyle w:val="PreformattedText"/>
        <w:bidi w:val="0"/>
        <w:spacing w:before="0" w:after="0"/>
        <w:jc w:val="left"/>
        <w:rPr/>
      </w:pPr>
      <w:r>
        <w:rPr/>
        <w:t>撬䠴䓂㡆愪갯颥䘮쉚瑺彤</w:t>
      </w:r>
      <w:r>
        <w:rPr/>
        <w:t>⠤</w:t>
      </w:r>
      <w:r>
        <w:rPr/>
        <w:t>幠㟂副橮楁숻땺危乭䐥쉟䄤䍆㥷だ䕓䝂</w:t>
      </w:r>
      <w:r>
        <w:rPr/>
        <w:t>ⶣ</w:t>
      </w:r>
      <w:r>
        <w:rPr/>
        <w:t>搮䱤㔸숣䡉佹弶깖湐⥶㴩깭䈪䗂凂뼴幅橋樭慃쎏煕熩</w:t>
      </w:r>
      <w:r>
        <w:rPr/>
        <w:t>꥟</w:t>
      </w:r>
      <w:r>
        <w:rPr/>
        <w:t>䕙捂쉺灱䣂䡔ꎬ걫㕮ノ숫洰䳂뼦䉬ヂ</w:t>
      </w:r>
      <w:r>
        <w:rPr/>
        <w:t>ꦩ</w:t>
      </w:r>
      <w:r>
        <w:rPr/>
        <w:t>⾬痂䓂噋焷ヂ狂䭲䝎楫楳⹪⩮浶刣㡀䳃氰䇂뿂曃晅䄨숵晰塂쉢囂ꅥ싂楾䜰⑱쉵⽞楱⬷⩮䂵ㅆ飂橵䙑</w:t>
      </w:r>
      <w:r>
        <w:rPr/>
        <w:t>ꕬ</w:t>
      </w:r>
      <w:r>
        <w:rPr/>
        <w:t>溻奣숸䌸磂䘪畂睶㵡숯䭘䭔瑴䊬輥洳兡䔤╵橭䭥䚱䁟㭕杁ꅧ噺璘䰺懍쉪쌽ꅳ믂堫쌷卦숤燂婎䭺碡剔⦮</w:t>
      </w:r>
      <w:r>
        <w:rPr/>
        <w:t>꧂</w:t>
      </w:r>
      <w:r>
        <w:rPr/>
        <w:t>浖䁈썥⴪璩ꌨ곎䵙頭⎘쵘⹣挦支滂⩳懎⽎㨭╺㌪쌺⯂煨뼸桱卡畂啳Ⓜ擂䍱䣂⒵㭥뮻▣氺싂⥚漪矎揂硭</w:t>
      </w:r>
      <w:r>
        <w:rPr/>
        <w:t>ⷂ</w:t>
      </w:r>
      <w:r>
        <w:rPr/>
        <w:t>彦揃캥깠㯂쉴弦磂쉲泂뽌딱</w:t>
      </w:r>
      <w:r>
        <w:rPr/>
        <w:t>⡙</w:t>
      </w:r>
      <w:r>
        <w:rPr/>
        <w:t>㦘슩䝳䄯┪⍑坍迂⽘桶㵣吭栥싂㩱쉣䷃숵橕埂⻂</w:t>
      </w:r>
      <w:r>
        <w:rPr/>
        <w:t>Ⳃ</w:t>
      </w:r>
      <w:r>
        <w:rPr/>
        <w:t>檣庱䤱숭噴㭯猤ꍟ䫂挰燂慭牡港畂潕㉢뼨슩깤쉘危ꄪ慐埍쌱庬䤪쉄뽈⨻砪梻⩃⑏㬬䞵ꏂ녞</w:t>
      </w:r>
      <w:r>
        <w:rPr/>
        <w:t>ⰱ</w:t>
      </w:r>
      <w:r>
        <w:rPr/>
        <w:t>䩇⨪촺</w:t>
      </w:r>
      <w:r>
        <w:rPr/>
        <w:t>꧂</w:t>
      </w:r>
      <w:r>
        <w:rPr/>
        <w:t>憘瑴걨⮘╾杳⍅䉤╪㪘䞡쉦뭳㑸〩㯃捱칈䵶䦡⩈圭㒡䫂怪斣滂洵⧂猷㙤</w:t>
      </w:r>
      <w:r>
        <w:rPr/>
        <w:t>ꕂ</w:t>
      </w:r>
      <w:r>
        <w:rPr/>
        <w:t>䡘츤僃㭪湪媱倹쉳柂넸睶ꥢ</w:t>
      </w:r>
      <w:r>
        <w:rPr/>
        <w:t>ꦵ</w:t>
      </w:r>
      <w:r>
        <w:rPr/>
        <w:t>扢暵땷塭놮睙⩑她䤺네㌱桌敮㝬▣縮⑂壎乖呏偾</w:t>
      </w:r>
      <w:r>
        <w:rPr/>
        <w:t>ⵏ</w:t>
      </w:r>
      <w:r>
        <w:rPr/>
        <w:t>䬽쏃浢捣倪偨䠸쉴ꅫ瑑길儶瑢⭶偮桒㴱䕃顯䱁숨畹偉췂欩䘪含깴敉㨥싂愷</w:t>
      </w:r>
      <w:r>
        <w:rPr/>
        <w:t>ꗂ</w:t>
      </w:r>
      <w:r>
        <w:rPr/>
        <w:t>䱔쉢㍮╕梿츷</w:t>
      </w:r>
      <w:r>
        <w:rPr/>
        <w:t>ⵖ</w:t>
      </w:r>
      <w:r>
        <w:rPr/>
        <w:t>悱瀊䀬䩀洮䭖楊칀㯂싂㙓㕑撮</w:t>
      </w:r>
      <w:r>
        <w:rPr/>
        <w:t>ꕓ</w:t>
      </w:r>
      <w:r>
        <w:rPr/>
        <w:t>䅃䊻桡ㄦ摬瘥奀습숤</w:t>
      </w:r>
      <w:r>
        <w:rPr/>
        <w:t>⡙</w:t>
      </w:r>
      <w:r>
        <w:rPr/>
        <w:t>卸㑮䫂䉹サ帮䆻刯慊䔰┦</w:t>
      </w:r>
      <w:r>
        <w:rPr/>
        <w:t>ꤴ</w:t>
      </w:r>
      <w:r>
        <w:rPr/>
        <w:t>㝄⤬卣坘獪栳㫂⯂湥睋慣㷂⹰</w:t>
      </w:r>
      <w:r>
        <w:rPr/>
        <w:t>⠳</w:t>
      </w:r>
      <w:r>
        <w:rPr/>
        <w:t>쵭绂슩⩟戯</w:t>
      </w:r>
      <w:r>
        <w:rPr/>
        <w:t>ꔹ</w:t>
      </w:r>
      <w:r>
        <w:rPr/>
        <w:t>氬嫂䕦⒏숤乺쉸쎱彍</w:t>
      </w:r>
      <w:r>
        <w:rPr/>
        <w:t>⢘</w:t>
      </w:r>
      <w:r>
        <w:rPr/>
        <w:t>禱ꍋ㣂伣獟걑</w:t>
      </w:r>
      <w:r>
        <w:rPr/>
        <w:t>Ⱔ</w:t>
      </w:r>
      <w:r>
        <w:rPr/>
        <w:t>噇䅹䴫㊏牱辣瑄䇍䠪灲摘䒣仃硙甲㦿淂♯况弸歌㭂숰㖣破纏䴪䉪滎塨</w:t>
      </w:r>
      <w:r>
        <w:rPr/>
        <w:t>ꖥ</w:t>
      </w:r>
      <w:r>
        <w:rPr/>
        <w:t>㑏慵枡在徱䁆痃슻㝾挳癇䪵暣깶䱭拍쉾刭⦮⫍健쉴슮并ꥨ䍄吨飂杴㙎灓충䬱䢵壂䡃쉒깋熻敉攦Ⓕ畕奋⵩䨸帽仂扌숨窵쌵䉎䁬䫂弤㨦歫濂灁桪䁞䜷塂幃䵺偬쉌頵쉇硲轫桍쉍䘲煟憩놩㋃临眵辣䇂</w:t>
      </w:r>
      <w:r>
        <w:rPr/>
        <w:t>ꔫ</w:t>
      </w:r>
      <w:r>
        <w:rPr/>
        <w:t>ⱹ</w:t>
      </w:r>
      <w:r>
        <w:rPr/>
        <w:t>愯桸ㄪ縸䌵㡚轧牐轟氮㷂圱㝹㍙䝄飂湠輤梘녋딦㖡ㅳꅦ䨲ㅮ</w:t>
      </w:r>
      <w:r>
        <w:rPr/>
        <w:t>ⶬ␫</w:t>
      </w:r>
      <w:r>
        <w:rPr/>
        <w:t>ꥲ䱫砰囂☻䖏兌㊩昭吮</w:t>
      </w:r>
      <w:r>
        <w:rPr/>
        <w:t>ꤰ</w:t>
      </w:r>
      <w:r>
        <w:rPr/>
        <w:t>帪啱┫犵嗃眬㷂啓夹⽌琺㥢䡖㑒唤쉮牣堥㊿⹾物㭠献㖩嘥쉴녊穡ꌳ䯃柂㬺奰⸪幋⵺午摆具扇㡥㉳⩳撩⛂䙌Ⓜ곂</w:t>
      </w:r>
      <w:r>
        <w:rPr/>
        <w:t>Ⱜ</w:t>
      </w:r>
      <w:r>
        <w:rPr/>
        <w:t>拃瞵拂奺攥䙓磂甶婏쉹䅯㭌空橩纮싂숪쉥숤桷偲㤨⨲䙦睊⩨쉖⼨曂⨱摕䭺쉦</w:t>
      </w:r>
      <w:r>
        <w:rPr/>
        <w:t>ꤸ</w:t>
      </w:r>
      <w:r>
        <w:rPr/>
        <w:t>啱囂唩䕠ꥴ䁐倪</w:t>
      </w:r>
      <w:r>
        <w:rPr/>
        <w:t>ⵚ</w:t>
      </w:r>
      <w:r>
        <w:rPr/>
        <w:t>ꍗ뭐䄺</w:t>
      </w:r>
      <w:r>
        <w:rPr/>
        <w:t>ⱥ⭪</w:t>
      </w:r>
      <w:r>
        <w:rPr/>
        <w:t>ꥈ</w:t>
      </w:r>
      <w:r>
        <w:rPr/>
        <w:t>恧㔽偊硃乨剋䘨摮瑘顳쉐䆩姂㎏刯疻</w:t>
      </w:r>
      <w:r>
        <w:rPr/>
        <w:t>⡖</w:t>
      </w:r>
      <w:r>
        <w:rPr/>
        <w:t>顈습株숱牕⏂㙎挪喩䙘竂奚唻楓畭⯂秂ꍕ쉑쏂畲숮䓃汋沬烂擂䵪睔</w:t>
      </w:r>
      <w:r>
        <w:rPr/>
        <w:t>ⱆ</w:t>
      </w:r>
      <w:r>
        <w:rPr/>
        <w:t>塋偠숱썫哂쵌</w:t>
      </w:r>
      <w:r>
        <w:rPr/>
        <w:t>⣍</w:t>
      </w:r>
      <w:r>
        <w:rPr/>
        <w:t>㡧갭쉆ꅫ楉潶繲灐뾮治갫ㅀ슱湴㩴␮拂桉䷂竂頭ㄪ⑳</w:t>
      </w:r>
      <w:r>
        <w:rPr/>
        <w:t>ⱄ</w:t>
      </w:r>
      <w:r>
        <w:rPr/>
        <w:t>쉚嫂祇䩵灘光䭮</w:t>
      </w:r>
      <w:r>
        <w:rPr/>
        <w:t>ꖘ</w:t>
      </w:r>
      <w:r>
        <w:rPr/>
        <w:t>㣂䙩䑰썍煹㭞</w:t>
      </w:r>
      <w:r>
        <w:rPr/>
        <w:t>ꕷ</w:t>
      </w:r>
      <w:r>
        <w:rPr/>
        <w:t>䡭싂欹䩇禩櫂慎䁋㦬쉳珂숫㘹ㅐ숺ꅑ쉣쉄⍈䵎ꄬ顚슡敱ꥤ劬噈呦兣</w:t>
      </w:r>
      <w:r>
        <w:rPr/>
        <w:t>ꦣ⤨</w:t>
      </w:r>
      <w:r>
        <w:rPr/>
        <w:t>硋揂</w:t>
      </w:r>
      <w:r>
        <w:rPr/>
        <w:t>ⶩ␲</w:t>
      </w:r>
      <w:r>
        <w:rPr/>
        <w:t>摯㭱幟숸쉉⭑共徬㠫丱䁸</w:t>
      </w:r>
      <w:r>
        <w:rPr/>
        <w:t>ꕧ</w:t>
      </w:r>
      <w:r>
        <w:rPr/>
        <w:t>焷捣</w:t>
      </w:r>
      <w:r>
        <w:rPr/>
        <w:t>⠣</w:t>
      </w:r>
      <w:r>
        <w:rPr/>
        <w:t>䩺畭婀싎㈦価䬭쉀㬦쌰칚⩙쉫碿轸临瓃汓숨㭘쉥辻뽡쉷㊥㤤割曂㕢쉣㢵䎥ꇂヂ쵣爱囂⨪㚥扌숳搤顈䙩潮䜊睸쉨即㊬潞焳吹쉪塙琵슮걋숦娱⨪뽀普쉷䙙긣硨杌㝀爱䍴㢮걸䥑晍狂呱栭参썌㤥䝉깞濂숱頹ㄻ獹畋䋂佣㥃琬땷ꍑ㭃徣卷繐⑆뽾㕓㣂숥슱ꍇ칓凂걖㠲婞㉟♵숳땨檬港玡ꅔ⦱격䭑년瀱疏㵫⸫䍍㘥⥘殱滂䈽䗂习癤摑</w:t>
      </w:r>
      <w:r>
        <w:rPr/>
        <w:t>ⱈ</w:t>
      </w:r>
      <w:r>
        <w:rPr/>
        <w:t>쉋䬸梥㖏确电䇍湐䵣⥏顺朹ㅞ걦晆卬哂䟂㥂</w:t>
      </w:r>
      <w:r>
        <w:rPr/>
        <w:t>⡬</w:t>
      </w:r>
      <w:r>
        <w:rPr/>
        <w:t>뮬頳ㅄ祇껎</w:t>
      </w:r>
      <w:r>
        <w:rPr/>
        <w:t>ꕌ</w:t>
      </w:r>
      <w:r>
        <w:rPr/>
        <w:t>䉤숳㕙숱㩁げ䰬㢿ꄰ瀰슱㉴䰪彷䩥䝎杗恆䮱뿍睺</w:t>
      </w:r>
      <w:r>
        <w:rPr/>
        <w:t>⣂</w:t>
      </w:r>
      <w:r>
        <w:rPr/>
        <w:t>氻奉半櫍䔱땩顀噎纥┸墬겿⭂轚겡懂䅋♤瞡迃器䅍卖抿㉧㷂嚱㠰䭕뮮䉐昲숪㠤硖ꍎ帴佱싂㑋㐪稥䞩㨦㶿杇䩅㉉䋂獧䍤䩪기䜸㈪塲⑀㙑幤扸㥣䍶嘵㧂䠶瀬깙뽭겵믂䝱䶵ꅬ欴㉕禮ꎿ䒩塮꥔幮딴琬婡栴姂欷</w:t>
      </w:r>
      <w:r>
        <w:rPr/>
        <w:t>ꦣ</w:t>
      </w:r>
      <w:r>
        <w:rPr/>
        <w:t>싂㬽쉳㔱䮩潵牍</w:t>
      </w:r>
      <w:r>
        <w:rPr/>
        <w:t>ꥑ</w:t>
      </w:r>
      <w:r>
        <w:rPr/>
        <w:t>硤抻떱䘰桷◎⾵剩縤璥䨬껍▻쉺쉤⹉숮憩纘䵅</w:t>
      </w:r>
      <w:r>
        <w:rPr/>
        <w:t>ⱟ</w:t>
      </w:r>
      <w:r>
        <w:rPr/>
        <w:t>숺⏂㇂眭䑵ꥵ뭋촳녾♺</w:t>
      </w:r>
      <w:r>
        <w:rPr/>
        <w:t>ꕊ</w:t>
      </w:r>
      <w:r>
        <w:rPr/>
        <w:t>奙卙悏全숪</w:t>
      </w:r>
      <w:r>
        <w:rPr/>
        <w:t>ⱍ</w:t>
      </w:r>
      <w:r>
        <w:rPr/>
        <w:t>器怨㉱䬴㗂竂쉀⭷失稦묺啾싂䅒䐬쏂廃歷묲噱顟辏㙢垩䉩廂쉵㠰䛂瑁瑲奅噂䨷</w:t>
      </w:r>
      <w:r>
        <w:rPr/>
        <w:t>ꤴ</w:t>
      </w:r>
      <w:r>
        <w:rPr/>
        <w:t>竍</w:t>
      </w:r>
      <w:r>
        <w:rPr/>
        <w:t>꤫</w:t>
      </w:r>
      <w:r>
        <w:rPr/>
        <w:t>숻쉅櫂题㨭㵢⽫칮싂慲츩䭎䭞㮵姂</w:t>
      </w:r>
      <w:r>
        <w:rPr/>
        <w:t>⢏</w:t>
      </w:r>
      <w:r>
        <w:rPr/>
        <w:t>쉴⫂떱䥢摯䌲</w:t>
      </w:r>
      <w:r>
        <w:rPr/>
        <w:t>⠭</w:t>
      </w:r>
      <w:r>
        <w:rPr/>
        <w:t>ꥎ</w:t>
      </w:r>
      <w:r>
        <w:rPr/>
        <w:t>幆쉬</w:t>
      </w:r>
      <w:r>
        <w:rPr/>
        <w:t>ꗂ</w:t>
      </w:r>
      <w:r>
        <w:rPr/>
        <w:t>껂ㄽ⽣츱溩洩幥爳㨨⹊ㄶ祃ィ䕃惂쉷湪刯썎毂瀰䂻믃⍣칤䡔楌彚뼩䵷祒刻祦掏</w:t>
      </w:r>
      <w:r>
        <w:rPr/>
        <w:t>Ⱨ</w:t>
      </w:r>
      <w:r>
        <w:rPr/>
        <w:t>睪쉺녳典桋ぐ余ꍰ樤㈫瓂睹䱈䶩㏂묵圥걂䙈쉹〈伭㥂皿䱎敧㧂朤㩵唹犡䭫敆쉑廂슩㢿汈礷깨央꥾쉉걨㍳汰祡썰內睁</w:t>
      </w:r>
      <w:r>
        <w:rPr/>
        <w:t>⡪</w:t>
      </w:r>
      <w:r>
        <w:rPr/>
        <w:t>䶣㝞㝅숽煏㩯䈲泍伺怲檬</w:t>
      </w:r>
      <w:r>
        <w:rPr/>
        <w:t>ꕔ</w:t>
      </w:r>
      <w:r>
        <w:rPr/>
        <w:t>畄䎮甤썓⽯堨㥊쉆ꅨ搶싂쉠䵥櫎숹╅ㄦ</w:t>
      </w:r>
      <w:r>
        <w:rPr/>
        <w:t>ⱺ</w:t>
      </w:r>
      <w:r>
        <w:rPr/>
        <w:t>昦呄㠰牂㝈桬摕稩爥츭㩱救䝒쉣愴숵</w:t>
      </w:r>
      <w:r>
        <w:rPr/>
        <w:t>⡋</w:t>
      </w:r>
      <w:r>
        <w:rPr/>
        <w:t>砦슩凂⛍顡捷狂硩輥㘬照敧疘䝾嘱쉌女嫂숪呀飍塧쉄渹杓㝥畮촨題⨺땠⭚딯⮿㨺</w:t>
      </w:r>
      <w:r>
        <w:rPr/>
        <w:t>ꤲ</w:t>
      </w:r>
      <w:r>
        <w:rPr/>
        <w:t>䑋쉰䤬牮숊珃䩪煒</w:t>
      </w:r>
      <w:r>
        <w:rPr/>
        <w:t>ꤳ</w:t>
      </w:r>
      <w:r>
        <w:rPr/>
        <w:t>汧뭸⩶槂疏㙘㭇佹⵶潅</w:t>
      </w:r>
      <w:r>
        <w:rPr/>
        <w:t>ⵡ</w:t>
      </w:r>
      <w:r>
        <w:rPr/>
        <w:t>稤塃</w:t>
      </w:r>
      <w:r>
        <w:rPr/>
        <w:t>ꕚ</w:t>
      </w:r>
      <w:r>
        <w:rPr/>
        <w:t>䤰睩숪䕨け橺究㥓浨숥갴硊쉀杕ㄷ丶䧂婀㈬</w:t>
      </w:r>
      <w:r>
        <w:rPr/>
        <w:t>ⴤ</w:t>
      </w:r>
      <w:r>
        <w:rPr/>
        <w:t>怲뗂渪畸녶㵷㔭ꍸ喩녀㥖⭄⼴䌺帳</w:t>
      </w:r>
      <w:r>
        <w:rPr/>
        <w:t>ꕁ</w:t>
      </w:r>
      <w:r>
        <w:rPr/>
        <w:t>券奊숮桱楥㕪䔶⭫涣ヂ楁埂⑙癎䱕♑杌况穦穨쉧䀪갱塀焹䁘泂䵉겥珂摊泂礸㈺쉄㤻꥕뽗ꇂ䄱呵坤扣</w:t>
      </w:r>
      <w:r>
        <w:rPr/>
        <w:t>Ᵽ</w:t>
      </w:r>
      <w:r>
        <w:rPr/>
        <w:t>㝶깱栱摡䙶樭な</w:t>
      </w:r>
      <w:r>
        <w:rPr/>
        <w:t>⠬</w:t>
      </w:r>
      <w:r>
        <w:rPr/>
        <w:t>呩⩩失</w:t>
      </w:r>
      <w:r>
        <w:rPr/>
        <w:t>꧂</w:t>
      </w:r>
      <w:r>
        <w:rPr/>
        <w:t>眺琬䩈堲娸幉⑬㶣瑐恍甲썬⪏伵顂祊甽噆呑쉎坮싂剄溻硦䡖♞关㩶㓂愶ㅺ⹺䱱愬숣呗揂㯂䪱摚氻捲뗂䶿桃䕢䅊䕠弬㙕ギ㒡㪩乩㴹䆻悵□뿂숯⯂池쉰습㒩汎</w:t>
      </w:r>
      <w:r>
        <w:rPr/>
        <w:t>ꤥ</w:t>
      </w:r>
      <w:r>
        <w:rPr/>
        <w:t>쵴겥䃂㎬圻⹦㔮䪱殿畡ꥶ걃⩥ネ㉗숴䪡⹊▩狍杺⑵</w:t>
      </w:r>
      <w:r>
        <w:rPr/>
        <w:t>ꔴ</w:t>
      </w:r>
      <w:r>
        <w:rPr/>
        <w:t>塅㜹녊摑㇂</w:t>
      </w:r>
      <w:r>
        <w:rPr/>
        <w:t>ⲱ</w:t>
      </w:r>
      <w:r>
        <w:rPr/>
        <w:t>䍡嘰䉵䝩쉙쵣㠹猰㗂頱瑏쉡䅲싂</w:t>
      </w:r>
      <w:r>
        <w:rPr/>
        <w:t>ꔴ</w:t>
      </w:r>
      <w:r>
        <w:rPr/>
        <w:t>债ꎣ䜬慷哂긩㭁⭈噧딭窵塎ꥮ祩걵焹楍扄湩䎵</w:t>
      </w:r>
      <w:r>
        <w:rPr/>
        <w:t>ꔨ</w:t>
      </w:r>
      <w:r>
        <w:rPr/>
        <w:t>疥窡ꍪ瓎㌴狂塒싂䤲䆬并⽣깔怶䚘摕㚥兄녑䄮牚剭쉞湠⾩䈪䠫뾡䩰떡ꍏ弴쉇䒱係╰弰숻瀸⏂쉫儮疥뽞㕉䆣頳䈪咻</w:t>
      </w:r>
      <w:r>
        <w:rPr/>
        <w:t>⠩</w:t>
      </w:r>
      <w:r>
        <w:rPr/>
        <w:t>㝥吱䍈㥵㑃ꏂ㘻砺⩧げ夭⎻⥳浨歚㡁㒥穏쉘㑯숪搩긫泂</w:t>
      </w:r>
      <w:r>
        <w:rPr/>
        <w:t>ꔯ</w:t>
      </w:r>
      <w:r>
        <w:rPr/>
        <w:t>숤쉗噮㛂剩㡞뼮⪏䪬斱㉯쵮䏂主夰쉓⨻숹楦㊱㏂繣겏뼨㙔쉓䭎擂䉞䠩琺㍁⑊쉱睈朵匳彍项숽辬칱扢⥒숩䡳쉦桬</w:t>
      </w:r>
      <w:r>
        <w:rPr/>
        <w:t>Ɱ</w:t>
      </w:r>
      <w:r>
        <w:rPr/>
        <w:t>䖿䍲楨⤫䉐倷긶㚥㍯浴뭈䊏慰癋뼬硠囂儴칄ꍾ卖⹨</w:t>
      </w:r>
      <w:r>
        <w:rPr/>
        <w:t>⡋</w:t>
      </w:r>
      <w:r>
        <w:rPr/>
        <w:t>䢣㥠䝋⒩墬檥顎㙉浇晪何界䁨썇⪵㵫枣㑂煩쉋䟂咬</w:t>
      </w:r>
      <w:r>
        <w:rPr/>
        <w:t>꧂</w:t>
      </w:r>
      <w:r>
        <w:rPr/>
        <w:t>卩⒵䐷㜭㡳す丮㠹⚣ꏂ䈤쉳䶡戫ꅮ⪬幠䙠</w:t>
      </w:r>
      <w:r>
        <w:rPr/>
        <w:t>ⱨ</w:t>
      </w:r>
      <w:r>
        <w:rPr/>
        <w:t>싂滂䝑숷繅쉴嫂쉥焵ꍟ▩䥨ꥬ刯术夫伳嗂琶㦩숵婙䭠ㅔ啩䯂牋</w:t>
      </w:r>
      <w:r>
        <w:rPr/>
        <w:t>⡖</w:t>
      </w:r>
      <w:r>
        <w:rPr/>
        <w:t>儺壂塲</w:t>
      </w:r>
      <w:r>
        <w:rPr/>
        <w:t>ꔤ</w:t>
      </w:r>
      <w:r>
        <w:rPr/>
        <w:t>䄯◂瘷┣䝳稱绂⨫슱穩숵䱎녭愻쉞㠪恱䆥䙋兲癰☸湣슏玬ꅇ僂䱆깏摪䅰䝟㕁勎</w:t>
      </w:r>
      <w:r>
        <w:rPr/>
        <w:t>ⶏ</w:t>
      </w:r>
      <w:r>
        <w:rPr/>
        <w:t>繲☪䵑㠪坸楒뽲坾슱칠ㆻ쉑㴊呙欶␩䨬</w:t>
      </w:r>
      <w:r>
        <w:rPr/>
        <w:t>ꕄ</w:t>
      </w:r>
      <w:r>
        <w:rPr/>
        <w:t>䀩剞㕬呅佬</w:t>
      </w:r>
      <w:r>
        <w:rPr/>
        <w:t>Ɱ</w:t>
      </w:r>
      <w:r>
        <w:rPr/>
        <w:t>䓂噀쉂澩录佌긲⨦䙊卤쵌㵁堺乣杅문㭨䚏䊻䊮㝾⍙⹙</w:t>
      </w:r>
      <w:r>
        <w:rPr/>
        <w:t>ⵣ</w:t>
      </w:r>
      <w:r>
        <w:rPr/>
        <w:t>坞깙潚㙕쉄</w:t>
      </w:r>
      <w:r>
        <w:rPr/>
        <w:t>ꗂ</w:t>
      </w:r>
      <w:r>
        <w:rPr/>
        <w:t>㖥暵♋ꍺ㨭痂쉇洮榮</w:t>
      </w:r>
      <w:r>
        <w:rPr/>
        <w:t>ꔸ</w:t>
      </w:r>
      <w:r>
        <w:rPr/>
        <w:t>儫唥꥙쉍楒摯땑쉃渵硹㉇숻칾싂烂橺晞克</w:t>
      </w:r>
      <w:r>
        <w:rPr/>
        <w:t>⡒</w:t>
      </w:r>
      <w:r>
        <w:rPr/>
        <w:t>㕏牋䵁䉨䪡題숪疵㵏珂䑗⩦湗䊣⽾汇䴣쉥⍱㫂礪㐰碡欲猣</w:t>
      </w:r>
      <w:r>
        <w:rPr/>
        <w:t>⢻</w:t>
      </w:r>
      <w:r>
        <w:rPr/>
        <w:t>棎武〶顒싂百</w:t>
      </w:r>
      <w:r>
        <w:rPr/>
        <w:t>ⶩ</w:t>
      </w:r>
      <w:r>
        <w:rPr/>
        <w:t>숣眨斱䜤䯎涘쌶瓂䡙圪䒵숷䩘㵎㩉㑃唳泂㐽圫㧂</w:t>
      </w:r>
      <w:r>
        <w:rPr/>
        <w:t>ꦻ</w:t>
      </w:r>
      <w:r>
        <w:rPr/>
        <w:t>썢㬬쉆슩䰸灨⍞␥撿쉘쉠깄넽ꄱ乣쉔☻쉈䍚䱺䡴攳迂뭺倨춬싃긣偹㠹勂⹡坤愽㡾⼺浄㉮문匸庥矍깱ꆩ쉚ꍅ</w:t>
      </w:r>
      <w:r>
        <w:rPr/>
        <w:t>⣂</w:t>
      </w:r>
      <w:r>
        <w:rPr/>
        <w:t>뼷敵ㄹ硐歂厥㥣煁ぶ㢻乃摦</w:t>
      </w:r>
      <w:r>
        <w:rPr/>
        <w:t>⣂</w:t>
      </w:r>
      <w:r>
        <w:rPr/>
        <w:t>ⶡ▱</w:t>
      </w:r>
      <w:r>
        <w:rPr/>
        <w:t>⡸</w:t>
      </w:r>
      <w:r>
        <w:rPr/>
        <w:t>頪숻갬</w:t>
      </w:r>
      <w:r>
        <w:rPr/>
        <w:t>ⱐ</w:t>
      </w:r>
      <w:r>
        <w:rPr/>
        <w:t>⼫憬㇂츨ꥫ幌疘轕ꍂ盂湭⍇㟂슿㞮牲嚥穌䗍坴畁䨤䉈癠㥩輤</w:t>
      </w:r>
      <w:r>
        <w:rPr/>
        <w:t>ꥅ</w:t>
      </w:r>
      <w:r>
        <w:rPr/>
        <w:t>쉉ꅤ㏂쉐偒睾奕䊥焣抩䣃慈㣂⧂愸撻⩁㕠㦥䊘쉣戥湕㏂硂猩疥㠳桸♇䰱㉲숩佃晫䵊睟䦣彚佸숥潔喿ねꅀ灰浱⛂⽠㠳ꅾ条䉊瑑卦뭏쉨☷獣슣塮꥕ꥩ礻假瀺</w:t>
      </w:r>
      <w:r>
        <w:rPr/>
        <w:t>ⵘ</w:t>
      </w:r>
      <w:r>
        <w:rPr/>
        <w:t>煡琰슡潫②楢奐㌦玣ꅶ癍쉹繈毂浣쉘柃奔녇攻䈨칕♡䅎</w:t>
      </w:r>
      <w:r>
        <w:rPr/>
        <w:t>ꔮ</w:t>
      </w:r>
      <w:r>
        <w:rPr/>
        <w:t>䑥獎噏入擂㉷佨녶㏂䪿쉭쉂칰扳䴤䑁캏쉇䭇乙쉀䕆䙦轅</w:t>
      </w:r>
      <w:r>
        <w:rPr/>
        <w:t>꧂</w:t>
      </w:r>
      <w:r>
        <w:rPr/>
        <w:t>㑈栳쉦煵䡎</w:t>
      </w:r>
      <w:r>
        <w:rPr/>
        <w:t>ꕚ</w:t>
      </w:r>
      <w:r>
        <w:rPr/>
        <w:t>帪☲澱丵晫䤲異⥗焦칚塩⯂瓂嘦㩂磂⼸䄳㝂㴴ꏍ캩⪮惂쉇瑴䝍㭭뗂捱幐悥싂瀶䍶坖侮砬䡖넺쉮╮숮</w:t>
      </w:r>
      <w:r>
        <w:rPr/>
        <w:t>ꕫ</w:t>
      </w:r>
      <w:r>
        <w:rPr/>
        <w:t>偍⍫犿獵⫂䦡㍕㫎쎩䙑㭔瑍昸敚㥈䳂桕䙐㷃㮮⺵呎堭싂䈦卡◂♀쵪⧍柂⨱ꅏ䨪䠦旂䉞奲幮㣎夶䭺唪껃⽖쉭癮</w:t>
      </w:r>
      <w:r>
        <w:rPr/>
        <w:t>꧂</w:t>
      </w:r>
      <w:r>
        <w:rPr/>
        <w:t>슻꤮楑啍</w:t>
      </w:r>
      <w:r>
        <w:rPr/>
        <w:t>ⵂ</w:t>
      </w:r>
      <w:r>
        <w:rPr/>
        <w:t>煖ꥪ╣櫂噅뇂싂㍕顢噺䕉朽ぬ쉾据櫂</w:t>
      </w:r>
      <w:r>
        <w:rPr/>
        <w:t>ⵑ</w:t>
      </w:r>
      <w:r>
        <w:rPr/>
        <w:t>㈫</w:t>
      </w:r>
      <w:r>
        <w:rPr/>
        <w:t>ⱆ</w:t>
      </w:r>
      <w:r>
        <w:rPr/>
        <w:t>䉮깺㍃ㅞ妮恳㍀䙨ぱ由仂캩漲⍕⹡㤱◂昲䭌㴪碮㙫㶿怮敡昽㈯ガ畅搦䭈䁒☭⩀㥌슬甫⦱쉎〵娹㥈⑷칖숴捯橃棂쉂⹠ꥦ䡂</w:t>
      </w:r>
      <w:r>
        <w:rPr/>
        <w:t>⡟</w:t>
      </w:r>
      <w:r>
        <w:rPr/>
        <w:t>帊</w:t>
      </w:r>
      <w:r>
        <w:rPr/>
        <w:t>꧂</w:t>
      </w:r>
      <w:r>
        <w:rPr/>
        <w:t>㵃曎猺焤⍥䑆噥쉣兤ꍷ卞憵㦣卅栶浨숫쉃輯䡓</w:t>
      </w:r>
      <w:r>
        <w:rPr/>
        <w:t>꥟</w:t>
      </w:r>
      <w:r>
        <w:rPr/>
        <w:t>劣㍙猯♚ꌹ㤰吲㍫쉀慃䛂擂哂桢쉒㧂묷喣剳⩌㬯췂䋂㩙灏쉙쉡沱渥䚩ꌯ쉣쉶싍塨牥⍀㪣䨸圳䅟晩⭉떬癐쉈氽ぺ䭂䐲奯㌭摱暩㣂穁슻楀斩⩥䡄㍭쉈执쉬ꥳ戹皩⪩セ瀨到뭏塪┯〹歓硱</w:t>
      </w:r>
      <w:r>
        <w:rPr/>
        <w:t>ⷂ</w:t>
      </w:r>
      <w:r>
        <w:rPr/>
        <w:t>幢奚㠻獳輽㘻뮩杊숸㛂</w:t>
      </w:r>
      <w:r>
        <w:rPr/>
        <w:t>ꕋ⹣</w:t>
      </w:r>
      <w:r>
        <w:rPr/>
        <w:t>刻㭪쉚犏숥瞡⻎⍓䓃ꍁ檥숬ꍖ㭴⽪</w:t>
      </w:r>
      <w:r>
        <w:rPr/>
        <w:t>ꕉ</w:t>
      </w:r>
      <w:r>
        <w:rPr/>
        <w:t>漯慸싃䍸幧楫⏂䁏痃怭⑐녖湪ꍧ쉥婴䯂䍚䪮奥凂瞡猷䚿⹨冥窩</w:t>
      </w:r>
      <w:r>
        <w:rPr/>
        <w:t>꧂</w:t>
      </w:r>
      <w:r>
        <w:rPr/>
        <w:t>顈</w:t>
      </w:r>
      <w:r>
        <w:rPr/>
        <w:t>ꤽ</w:t>
      </w:r>
      <w:r>
        <w:rPr/>
        <w:t>컂쉤噭暻瀹竍숯剉䆡⧂䥶㑖</w:t>
      </w:r>
      <w:r>
        <w:rPr/>
        <w:t>⠶⡃</w:t>
      </w:r>
      <w:r>
        <w:rPr/>
        <w:t>쉡⨪㴰㴰睐琲</w:t>
      </w:r>
      <w:r>
        <w:rPr/>
        <w:t>ꕌ</w:t>
      </w:r>
      <w:r>
        <w:rPr/>
        <w:t>䔯沏ꥭ剪쉫歃쎏獷橭숳⥟戵⑷㊻䐨ㅂ伪娤녋㥱ㄹ噘⚏꥕空䐽䓂㥕㭣㍸⑚璵浩穬儱桒␻곂撬佪䁳</w:t>
      </w:r>
      <w:r>
        <w:rPr/>
        <w:t>Ɱ</w:t>
      </w:r>
      <w:r>
        <w:rPr/>
        <w:t>㝧癫싃へ㝆参祷僂♨䪩昰榣⤶쉷슥䰳獐扤䬨ꍠ㕋儴㍒㕔丫ꍈ</w:t>
      </w:r>
      <w:r>
        <w:rPr/>
        <w:t>⡚</w:t>
      </w:r>
      <w:r>
        <w:rPr/>
        <w:t>帻辏뽫㴨⑓곃稪슮㎩녭숰땶慎딶ꌱ倲橑䘶㑭剟轸睆칎䌬救璣⍒桠皱乆顊䬷偦扳焴䈥㍞쉖甤쵹슏圮㌩쵆奒ㅫ穟③乢쉔䕸婪杙礶㕅䕦䱏㋂瞡瑱ꌫ煥䗃⩏流⹒숣楋攻㠵欬㏂</w:t>
      </w:r>
      <w:r>
        <w:rPr/>
        <w:t>ꖵ</w:t>
      </w:r>
      <w:r>
        <w:rPr/>
        <w:t>婬뭡䯂뭯썯奷淂깩剏偤⒩願쉃伪☸幇惂慠⨮╋숲싂噘</w:t>
      </w:r>
      <w:r>
        <w:rPr/>
        <w:t>ꤪ</w:t>
      </w:r>
      <w:r>
        <w:rPr/>
        <w:t>䞻</w:t>
      </w:r>
      <w:r>
        <w:rPr/>
        <w:t>⠺⮏</w:t>
      </w:r>
      <w:r>
        <w:rPr/>
        <w:t>浉</w:t>
      </w:r>
      <w:r>
        <w:rPr/>
        <w:t>ⱖ</w:t>
      </w:r>
      <w:r>
        <w:rPr/>
        <w:t>忂쉃</w:t>
      </w:r>
      <w:r>
        <w:rPr/>
        <w:t>⡲</w:t>
      </w:r>
      <w:r>
        <w:rPr/>
        <w:t>啦㝡牔䱊땏轗㦡洮㙬싂末ꌴ♢ꍄ㍁刬惃剐挭♩皣浲쉕㝀쵋㴮搣ꌣ稶쉁種⭢⭹䣎摪䬬㐦⍵风⴪劬쌣硾㧂摧㙙</w:t>
      </w:r>
      <w:r>
        <w:rPr/>
        <w:t>⡙⡆</w:t>
      </w:r>
      <w:r>
        <w:rPr/>
        <w:t>煺䴣쉺⴪춏숩슿␶</w:t>
      </w:r>
      <w:r>
        <w:rPr/>
        <w:t>⣂</w:t>
      </w:r>
      <w:r>
        <w:rPr/>
        <w:t>썚乁灗浪깳䀽䩱唤ㅹ昽ꍾ䄪숨畎䩸④搶췂ㅤ偦撩灷㒮䉯◂橕썠㉑㑧輹獞㴹䤮䙱䓂婧䟂</w:t>
      </w:r>
      <w:r>
        <w:rPr/>
        <w:t>⡑</w:t>
      </w:r>
      <w:r>
        <w:rPr/>
        <w:t>懎숨歚敧깶乴㍧Ⓙ</w:t>
      </w:r>
      <w:r>
        <w:rPr/>
        <w:t>⠤</w:t>
      </w:r>
      <w:r>
        <w:rPr/>
        <w:t>煵倰⹯䴱⬶㑘牓䨴쉙轖穘㌱繭딹䚵㕶㥉呥昬䭏껍⬨䑡獣䡶㩋뗂떘㡭啂汀晆瑹췂偎珂⩒␸뽆嗂</w:t>
      </w:r>
      <w:r>
        <w:rPr/>
        <w:t>ꖩ</w:t>
      </w:r>
      <w:r>
        <w:rPr/>
        <w:t>幚㭒㭫掱쵳뾬ꅓ⑬뾬硗㍊습숊ꇂ奕쉋</w:t>
      </w:r>
      <w:r>
        <w:rPr/>
        <w:t>ꤥ</w:t>
      </w:r>
      <w:r>
        <w:rPr/>
        <w:t>䜬顥䘲⴪慾⑷夳䤹춵쉺奵祂恘棂췃堲䞥ꍐ녷컂恴啗㏍梻</w:t>
      </w:r>
      <w:r>
        <w:rPr/>
        <w:t>⡬</w:t>
      </w:r>
      <w:r>
        <w:rPr/>
        <w:t>硍숤쉌偯獇欭䅹㑒쉶廂뭂䡦</w:t>
      </w:r>
      <w:r>
        <w:rPr/>
        <w:t>ⱍ</w:t>
      </w:r>
      <w:r>
        <w:rPr/>
        <w:t>穢싂女呷禵ぃ息樫䕲愷싂扬柂顄㵕ㄲ</w:t>
      </w:r>
      <w:r>
        <w:rPr/>
        <w:t>⡬</w:t>
      </w:r>
      <w:r>
        <w:rPr/>
        <w:t>弯숵⥕습潡╦婮</w:t>
      </w:r>
      <w:r>
        <w:rPr/>
        <w:t>ⱸ</w:t>
      </w:r>
      <w:r>
        <w:rPr/>
        <w:t>ꤲ</w:t>
      </w:r>
      <w:r>
        <w:rPr/>
        <w:t>穱頹쉓</w:t>
      </w:r>
      <w:r>
        <w:rPr/>
        <w:t>ꥍ</w:t>
      </w:r>
      <w:r>
        <w:rPr/>
        <w:t>儯쉊繇溥睙⩑桬怮쉵녣⫂</w:t>
      </w:r>
      <w:r>
        <w:rPr/>
        <w:t>ꦣ</w:t>
      </w:r>
      <w:r>
        <w:rPr/>
        <w:t>쉌⑥癳싂硔㟂쎮딶は搷ㅩ灄싂敕濂쉚摨偈</w:t>
      </w:r>
      <w:r>
        <w:rPr/>
        <w:t>⠤</w:t>
      </w:r>
      <w:r>
        <w:rPr/>
        <w:t>㥦浗祬愩㤽쉾弴猪㭱娱쉈</w:t>
      </w:r>
      <w:r>
        <w:rPr/>
        <w:t>꤫</w:t>
      </w:r>
      <w:r>
        <w:rPr/>
        <w:t>敫믂⽌숬</w:t>
      </w:r>
      <w:r>
        <w:rPr/>
        <w:t>⡬</w:t>
      </w:r>
      <w:r>
        <w:rPr/>
        <w:t>㬺㴻</w:t>
      </w:r>
      <w:r>
        <w:rPr/>
        <w:t>ꗂ╹</w:t>
      </w:r>
      <w:r>
        <w:rPr/>
        <w:t>晷㍍歰</w:t>
      </w:r>
      <w:r>
        <w:rPr/>
        <w:t>ꤺ</w:t>
      </w:r>
      <w:r>
        <w:rPr/>
        <w:t>ꥬ</w:t>
      </w:r>
      <w:r>
        <w:rPr/>
        <w:t>Ɐ</w:t>
      </w:r>
      <w:r>
        <w:rPr/>
        <w:t>瑬</w:t>
      </w:r>
      <w:r>
        <w:rPr/>
        <w:t>ꤻ</w:t>
      </w:r>
      <w:r>
        <w:rPr/>
        <w:t>썍汤숩ㆵ㵙</w:t>
      </w:r>
      <w:r>
        <w:rPr/>
        <w:t>ꦘ</w:t>
      </w:r>
      <w:r>
        <w:rPr/>
        <w:t>顋楕쵯㡯⥭䙫乢䢿ꥣ⹋숲쌯䉫喡㡁廍昮⥵⍍䵂䱹쉰⥄溮䛂慄噅迎炬夨䀭歏䒥楁쉨池汌䑰参潖㕕ꅧ唪䝸⿂婀칺숳싂涿ꅧ繞㑷㈹堽䜴⦥㑎牙⻃걳넽</w:t>
      </w:r>
      <w:r>
        <w:rPr/>
        <w:t>ⵣ</w:t>
      </w:r>
      <w:r>
        <w:rPr/>
        <w:t>䝆朹は栻䯂湀딦쉑걑摬</w:t>
      </w:r>
      <w:r>
        <w:rPr/>
        <w:t>Ⱞ</w:t>
      </w:r>
      <w:r>
        <w:rPr/>
        <w:t>側勂</w:t>
      </w:r>
      <w:r>
        <w:rPr/>
        <w:t>Ⱡ␯</w:t>
      </w:r>
      <w:r>
        <w:rPr/>
        <w:t>繊炱橐넵슬</w:t>
      </w:r>
      <w:r>
        <w:rPr/>
        <w:t>Ⳏ</w:t>
      </w:r>
      <w:r>
        <w:rPr/>
        <w:t>杋</w:t>
      </w:r>
      <w:r>
        <w:rPr/>
        <w:t>ꤴ</w:t>
      </w:r>
      <w:r>
        <w:rPr/>
        <w:t>渺숬慑쌪길礫╵禘⨸믂穪숫쉟䯂䱬庿奘㍲纘싍㵫⨬㝨師숵䵘䝠慥玬睠浥䮘썷곂⯂슮</w:t>
      </w:r>
      <w:r>
        <w:rPr/>
        <w:t>ꤷ</w:t>
      </w:r>
      <w:r>
        <w:rPr/>
        <w:t>ꌨ䅕䴶㩟뇂╀劘</w:t>
      </w:r>
      <w:r>
        <w:rPr/>
        <w:t>ꦡ</w:t>
      </w:r>
      <w:r>
        <w:rPr/>
        <w:t>䩾묻㡚쉌㩉琱秂⛃氵妡긬䁴䭱田㪥䭷싂</w:t>
      </w:r>
      <w:r>
        <w:rPr/>
        <w:t>Ⱘ</w:t>
      </w:r>
      <w:r>
        <w:rPr/>
        <w:t>䭴쉆弰ㅬ庮楃뗂䟂䣂</w:t>
      </w:r>
      <w:r>
        <w:rPr/>
        <w:t>⠩</w:t>
      </w:r>
      <w:r>
        <w:rPr/>
        <w:t>塨녌</w:t>
      </w:r>
      <w:r>
        <w:rPr/>
        <w:t>꧂</w:t>
      </w:r>
      <w:r>
        <w:rPr/>
        <w:t>敐쏂ㅭ溡놩㑔걊쉟쵔</w:t>
      </w:r>
      <w:r>
        <w:rPr/>
        <w:t>ꤤ</w:t>
      </w:r>
      <w:r>
        <w:rPr/>
        <w:t>頱濂参昰㠰쎻朮뿂슿ꍫ쉙쉴奈㖥⽪ꥪ⼰げ䁬⭸⩞쉁睳瘻䥇⯂㍍悩湺䨪䷂♈爰〲檡념奚䷂圪숮ꆬ䵺㑱䥏戥䉍元⨲輷手싍쉹为⑑䅖坢歭恺搤夺</w:t>
      </w:r>
      <w:r>
        <w:rPr/>
        <w:t>ⰷ⏂</w:t>
      </w:r>
      <w:r>
        <w:rPr/>
        <w:t>걵뭅싂䝸才犘쉏噧䐪⭄썄奋坙⽚</w:t>
      </w:r>
      <w:r>
        <w:rPr/>
        <w:t>ⶮ</w:t>
      </w:r>
      <w:r>
        <w:rPr/>
        <w:t>쉷䭤┬ꅅ琽쵸浨㠶㑅䁉梮潐傩쉒焫捏쉨䰪㩘測潧礥橣㠩까⵫潣</w:t>
      </w:r>
      <w:r>
        <w:rPr/>
        <w:t>ꕏ</w:t>
      </w:r>
      <w:r>
        <w:rPr/>
        <w:t>幁婱㝎쉵깕⺻䝭惂汳杔칯갻싍搭㆏쉩䒩걒㝇䁚쉬쉔╮坰横奟⪻牨样숤ꅆ⑂깚㑰湒眩䈹䕳敵㝄◂噋☷皻楥⩔</w:t>
      </w:r>
      <w:r>
        <w:rPr/>
        <w:t>ꕕ</w:t>
      </w:r>
      <w:r>
        <w:rPr/>
        <w:t>㬳뗂⤺兪ㅹ呒皏぀晒㑯夬㒿</w:t>
      </w:r>
      <w:r>
        <w:rPr/>
        <w:t>ⷂ</w:t>
      </w:r>
      <w:r>
        <w:rPr/>
        <w:t>䟂⼵땡㕳䝈⑌轱ꅖ摊浯䩭䜮呏쉸㩋♎琯盂㥌▱䯎꺮滍塂쉡숭칭濂楤恃ㄶ땯瞿ꇂ瓂轔䔊⑉礩熩卸婗䱎䍧玮仍䡓㝰㵔套爤䢡㤨㩍⩴捁浢猪쉊䉑潃㤬兠깐컂⩄䭐卑⎘⫂㑏㠣橃ꏂ畦㕾쎏啢檡깵⩖</w:t>
      </w:r>
      <w:r>
        <w:rPr/>
        <w:t>⠭☪</w:t>
      </w:r>
      <w:r>
        <w:rPr/>
        <w:t>슡숹瀪ꌩ轓ご欪汓穰㏂棂䑫숥쉎癅为䩕䙰楅㉬⹌슩㍨㑣㍁䑴⤥旂憏컂橢ヂ⯂栲䭗⪘⚡犱捱숪䇂䯂䙢㣂拂</w:t>
      </w:r>
      <w:r>
        <w:rPr/>
        <w:t>⡐</w:t>
      </w:r>
      <w:r>
        <w:rPr/>
        <w:t>捆㵔䥴味煬䈽걹걈勂晚偌뽄䤩瀽繱氰䖘恭䭵剮塩땩楋京</w:t>
      </w:r>
      <w:r>
        <w:rPr/>
        <w:t>ⷂ</w:t>
      </w:r>
      <w:r>
        <w:rPr/>
        <w:t>穑㶱쉓顈奙㩩猳捔⛂睌⨬</w:t>
      </w:r>
      <w:r>
        <w:rPr/>
        <w:t>ꦬ⚡</w:t>
      </w:r>
      <w:r>
        <w:rPr/>
        <w:t>橓쉚摟䔦숣숳⩰☷䭞쉇쉞숺㵉略噤捌㝫獨㩶썃䬸婩⍩潩䍀㝑ㆬ䩔땒椹</w:t>
      </w:r>
      <w:r>
        <w:rPr/>
        <w:t>ⲣ</w:t>
      </w:r>
      <w:r>
        <w:rPr/>
        <w:t>䁮ꥺꥸ㥍顰晃碬䮻쉅棂쉩䞱ꅪ䆵╇啪쉈쵮츪梘卙㙗ꥵ䚱⤴⤭灐ㅠ䷂佁䕠⭶뗂辏⿂癷戺勃녳㢣献毂䪏䀬惂썁偑</w:t>
      </w:r>
      <w:r>
        <w:rPr/>
        <w:t>ꤻ</w:t>
      </w:r>
      <w:r>
        <w:rPr/>
        <w:t>匸깃剠䋂碮䊬㚬䴨Ⓜ稬氽╷슱掏幪繫偘⥈</w:t>
      </w:r>
      <w:r>
        <w:rPr/>
        <w:t>⢣</w:t>
      </w:r>
      <w:r>
        <w:rPr/>
        <w:t>撿皬割煥姂쉮乷슿㙙䧂乪⹐뽈쉌割䵷䢱㥹╘㭔㌦⛂츴椱揂딸⩂サ㧂숷剡㉁奢␮⹉⩥幣䤨砤쉎穊⹔숰牯僂慲嘮汔輭껂⭑潇睏帻櫂橵塎놵㙤復⽵幸姂汩슮㔮竂습䙉썰櫃깂촲皱八㚱㤴㒥숫样忎剐ꥣ숪쎣㍰晹迂䭷㨮쉗物ꥷ犿催倩䉈䝑淂戦畆姂땥嗂땪䴤皵ㄻ䙪硒䛍ꄴ㩆슮捷⭗⌮⑈厵㝐숭繶淂瑬稤깤쎏版⎻洶䲥⮵㥋帵</w:t>
      </w:r>
      <w:r>
        <w:rPr/>
        <w:t>ꕧ</w:t>
      </w:r>
      <w:r>
        <w:rPr/>
        <w:t>㯂뽹㵾䦱假憮놏啗湨⩍믂䰨♁䉵煀뭌넪䉥㠣쉬姂뼰嫃㍟⌲☣橂太奂⩴쉔</w:t>
      </w:r>
      <w:r>
        <w:rPr/>
        <w:t>꥓</w:t>
      </w:r>
      <w:r>
        <w:rPr/>
        <w:t>䍁渫딩熥倻倹䊥煦潙榵⩮㩋便偋垥썇⼷싂䑷䭆</w:t>
      </w:r>
      <w:r>
        <w:rPr/>
        <w:t>Ⱚ</w:t>
      </w:r>
      <w:r>
        <w:rPr/>
        <w:t>唺疩㋂曂〰䱷㣎ꇂ奭㭕㯃愬搲穆⨸뭱싍う輻䈰椮♄⼦뽩晢숫〴칞㵺쉯䂿拂噾搪㭟싂칣뗂㜪쉉旃㣂冱瑈⾡㑒㙙咬딽䴱畦⑖媱噵</w:t>
      </w:r>
      <w:r>
        <w:rPr/>
        <w:t>⡺</w:t>
      </w:r>
      <w:r>
        <w:rPr/>
        <w:t>숫彴◂彘卟㥈濂啅涿湦ꄤ桗䰨⭸㩱浌瑾쉔㡤츸☥嘪畹が⩴䏍㉨숩</w:t>
      </w:r>
      <w:r>
        <w:rPr/>
        <w:t>ꕱ⩤</w:t>
      </w:r>
      <w:r>
        <w:rPr/>
        <w:t>쉬㮩</w:t>
      </w:r>
      <w:r>
        <w:rPr/>
        <w:t>⢩</w:t>
      </w:r>
      <w:r>
        <w:rPr/>
        <w:t>쎩撿䑙伵</w:t>
      </w:r>
      <w:r>
        <w:rPr/>
        <w:t>ꥌ</w:t>
      </w:r>
      <w:r>
        <w:rPr/>
        <w:t>쉕㡹䈊걥噫汓㬻湷䪘ꆿ슱㵭慗癀䡐䜶坩恵浲▮噬⨭싂촵䔣싂欤䯂攨憵뿃䩅憥䍌串㠪쉲┰䳍晋晬쉇瘺쉓杖떩嫂狂쵄</w:t>
      </w:r>
      <w:r>
        <w:rPr/>
        <w:t>ꤱ</w:t>
      </w:r>
      <w:r>
        <w:rPr/>
        <w:t>䀻걱䗂湮㡎换帴쉨㗂</w:t>
      </w:r>
      <w:r>
        <w:rPr/>
        <w:t>ⷂ</w:t>
      </w:r>
      <w:r>
        <w:rPr/>
        <w:t>㓂䌦旂</w:t>
      </w:r>
      <w:r>
        <w:rPr/>
        <w:t>ⱗ☻</w:t>
      </w:r>
      <w:r>
        <w:rPr/>
        <w:t>䏂扟堮싂䳃♵栻偙쎵懂㦿⽷䕊墩㫂┻칏㪵啗顃␯煤⍙칸彪婨䑟䘣䞮㞬뽅区䮬䋂㭁剸搨䔯漺⎣煗坠묽뭄칁揍䘦抬땈坒쉓沏㕘㕡䚩㡨六洩壂⨪⭩걮戺♭䝓獢땭攸欪◃㚮ꥷ㕎秃楑䩂捨䮬䵾浵㈲㘴䀵쉙捱ꇂ䚡挵呭䔫㜽쉍뽈뭮㉐</w:t>
      </w:r>
      <w:r>
        <w:rPr/>
        <w:t>ꗎ</w:t>
      </w:r>
      <w:r>
        <w:rPr/>
        <w:t>ꥥ揂彅窩瘹숥쉌嚘⭈걊漭䍷瑇ꅀꍏ杙䜯毂垬</w:t>
      </w:r>
      <w:r>
        <w:rPr/>
        <w:t>ⵟ</w:t>
      </w:r>
      <w:r>
        <w:rPr/>
        <w:t>㡔区䬦믂䉪</w:t>
      </w:r>
      <w:r>
        <w:rPr/>
        <w:t>ꔲ</w:t>
      </w:r>
      <w:r>
        <w:rPr/>
        <w:t>㠯숺亩潲</w:t>
      </w:r>
      <w:r>
        <w:rPr/>
        <w:t>⡨</w:t>
      </w:r>
      <w:r>
        <w:rPr/>
        <w:t>䥪ㅀ拍䒡燂⭊⪮䀴㩷偄啔勂礸塐杘썑</w:t>
      </w:r>
      <w:r>
        <w:rPr/>
        <w:t>ⴹ⭟</w:t>
      </w:r>
      <w:r>
        <w:rPr/>
        <w:t>䱭㥲刱㭳䠸ぞ㩠頱</w:t>
      </w:r>
      <w:r>
        <w:rPr/>
        <w:t>ⱉ</w:t>
      </w:r>
      <w:r>
        <w:rPr/>
        <w:t>䖱쉐廍䶏枵쉭澣껂</w:t>
      </w:r>
      <w:r>
        <w:rPr/>
        <w:t>ⵖ</w:t>
      </w:r>
      <w:r>
        <w:rPr/>
        <w:t>䓂뮩㐪칃䘺쉚쉴祈噡㩂戹浱收潦䈭㕇獩仂牣ꌻ檵⥇痂㬩</w:t>
      </w:r>
      <w:r>
        <w:rPr/>
        <w:t>ꕓ</w:t>
      </w:r>
      <w:r>
        <w:rPr/>
        <w:t>呱숱</w:t>
      </w:r>
      <w:r>
        <w:rPr/>
        <w:t>⡶</w:t>
      </w:r>
      <w:r>
        <w:rPr/>
        <w:t>䕱輶녦⍌쉫㔶ꅟ晁幏ㅨ攴䍶截橾㍡庱掩ꥵ桓슏</w:t>
      </w:r>
      <w:r>
        <w:rPr/>
        <w:t>⡔</w:t>
      </w:r>
      <w:r>
        <w:rPr/>
        <w:t>슿</w:t>
      </w:r>
      <w:r>
        <w:rPr/>
        <w:t>ꤹⵙ</w:t>
      </w:r>
      <w:r>
        <w:rPr/>
        <w:t>輶</w:t>
      </w:r>
      <w:r>
        <w:rPr/>
        <w:t>꧍</w:t>
      </w:r>
      <w:r>
        <w:rPr/>
        <w:t>幏搷呷創弣㉨坎颻쵍㝞⵲䭱⭰椶套癣䍇套歬떏㕂䄨捄漩⫂슩䀯坁县䭧깺⩭湰슡쉨带컂ꄮ摂싂㓎欦㶱⫂昽㩧呯牏矂炮潮쉥쏍䭍ꥵ</w:t>
      </w:r>
      <w:r>
        <w:rPr/>
        <w:t>ꥐ</w:t>
      </w:r>
      <w:r>
        <w:rPr/>
        <w:t>柍䆣쉌ꇎ砻熿彷Ⓜ쉆浹猪睯⭬氨⮩煘樷숫䩸䛂ꥫ呾枬숯燂捌頯顣䅤㠷劻ㄳ숨憻㫃⼯䐻獣땲捱뇂灠녋弱칈</w:t>
      </w:r>
      <w:r>
        <w:rPr/>
        <w:t>ⴸ</w:t>
      </w:r>
      <w:r>
        <w:rPr/>
        <w:t>넻</w:t>
      </w:r>
      <w:r>
        <w:rPr/>
        <w:t>ꦘ</w:t>
      </w:r>
      <w:r>
        <w:rPr/>
        <w:t>癙癮쉘㥷싂䕅</w:t>
      </w:r>
      <w:r>
        <w:rPr/>
        <w:t>ꥈ</w:t>
      </w:r>
      <w:r>
        <w:rPr/>
        <w:t>熿땕悏昹㯃䡞癶㉤濂쉾儴悮兠噶印녏쉧뽅潸悩㢵슮攬樮</w:t>
      </w:r>
      <w:r>
        <w:rPr/>
        <w:t>⡈</w:t>
      </w:r>
      <w:r>
        <w:rPr/>
        <w:t>ꥸ块숸ば⼺䁙㏂㥭뾩슿车㩆秂盂眶⍤䚮䓂婕廂㓂㒘剟敲砨숱噟輷潌䤵瑳啯묪橠繒晫汫䕨ꄴ䩤禩歉椬禥䡔嗂습뼫뭃汯顣걍佱噤纮쉚幧呮⩤曂쵉꥕싂䅫䅏칏⪿硂汙堽㈽䦡⍃쵲㵄⨸勎做濎썄椴惂偙琪牊䙫쉨輳숵燂顀妘睧僎㍲䎩瀊䡃噁㊡쌪砨숪瓍䁥쵇䁎싂네䡖娸⩎믃䳂呉</w:t>
      </w:r>
      <w:r>
        <w:rPr/>
        <w:t>Ⳃ</w:t>
      </w:r>
      <w:r>
        <w:rPr/>
        <w:t>㶬禘堩ꅡ眦ㆻ敏幢祟䵪䙩</w:t>
      </w:r>
      <w:r>
        <w:rPr/>
        <w:t>ꤺ</w:t>
      </w:r>
      <w:r>
        <w:rPr/>
        <w:t>䡘噘ㅃ疡㉷瑂矂㟂弹⫎穔⽪㩆繆偠쉖㉾妏㕊囍쉏걏爻佭</w:t>
      </w:r>
      <w:r>
        <w:rPr/>
        <w:t>ⷃ</w:t>
      </w:r>
      <w:r>
        <w:rPr/>
        <w:t>숮䭪뽲䣂杓庱电㣂㥩繩㷃煠싂猥♊嘹㡨곂Ⓜ숹㌪ꆏ澡婀썑䈲쉍影⯂숤焫싂琱㐪惎땀吮痃㍯⛂汵稽敷㊬䀲</w:t>
      </w:r>
      <w:r>
        <w:rPr/>
        <w:t>⡣⫂</w:t>
      </w:r>
      <w:r>
        <w:rPr/>
        <w:t>䚘旂㐵幑숽搳䘵䙴숦녗坟컎撩⤲쉤␴䏂Ⓜ썅♷浺⸲湞呪습촤갷祕墩儺僂㡴㔸깹싂剶砱ꍠ渤Ⓜ⵹悬㕷㊩싂婲䱍䩕縶⩾䭕䜷Ⓜ侏숬㡆♲ꍰ斩匷帯썌슱⨪狂啚㜪瑉枬긤긳橓牅㌳썲姂䩹숶╰쏍汐典⩾ꌯ쉮ꍌ獇⬽㗂嘤搽汧卞㐩쵥䲱䥭䁗⾣扑樨穓䥲䥀촴䩳攪⥺秂㶻넥⭳唱畎乩咩春繖䁐뮩南䙾婥䜸䡉啥婏轄獃啙煈뇂㭬쉲特䣍煸</w:t>
      </w:r>
      <w:r>
        <w:rPr/>
        <w:t>ⱦ⠽</w:t>
      </w:r>
      <w:r>
        <w:rPr/>
        <w:t>숨潣㍄ꅟ㭺</w:t>
      </w:r>
      <w:r>
        <w:rPr/>
        <w:t>ⵑ</w:t>
      </w:r>
      <w:r>
        <w:rPr/>
        <w:t>䜦쵗幘塵䤨硾窬坚爪彦䀦뼭걏炩⹐┻轞쉎쉟캏㡉䩨䙵噠⫃慲䡭떩㝔奍ㅨ繭㙶</w:t>
      </w:r>
      <w:r>
        <w:rPr/>
        <w:t>ꦱ</w:t>
      </w:r>
      <w:r>
        <w:rPr/>
        <w:t>乣칫쵾㭋娤䧂걈슮迂</w:t>
      </w:r>
      <w:r>
        <w:rPr/>
        <w:t>ꥉ</w:t>
      </w:r>
      <w:r>
        <w:rPr/>
        <w:t>歩係ꥶ瓎㕮캿癘匮㉆晔㚩넰ヂ</w:t>
      </w:r>
      <w:r>
        <w:rPr/>
        <w:t>⢏</w:t>
      </w:r>
      <w:r>
        <w:rPr/>
        <w:t>땁▻獨䩲ꍸ슩楕轹뭋╺呱唰䁸眬㈤㮣숬癪癈㴽䔪机㧂恾㷂濂⺻殡瓂捯⌫响쉯㵮懂⼲祚</w:t>
      </w:r>
      <w:r>
        <w:rPr/>
        <w:t>⡲</w:t>
      </w:r>
      <w:r>
        <w:rPr/>
        <w:t>촪ꍾ⽞珃䊵㋂싂昫偱㨽嘲吩넷╊⭾砳昣䔭焳쏂㫂溿太䩍䁶儽扊刵쉒쉗쉩呠㖬걏摤係幾晚㌥뿍춻湗♕渦琯牡⩬獋䁮딵쉞㦡婶䣍</w:t>
      </w:r>
      <w:r>
        <w:rPr/>
        <w:t>ꤳ</w:t>
      </w:r>
      <w:r>
        <w:rPr/>
        <w:t>灈䠱縷弦㭉⭺䥏㩹쉷촯䟂彩䵄微㥴㴰㗂劻䑾旂乍潧㕙仂⥚╰硴眪窮噇䁷卅䤬㕴ꌶ盂塢攬昭扙瑣숪杣縺䭶戣㭙⬽㉞쉃쉷</w:t>
      </w:r>
      <w:r>
        <w:rPr/>
        <w:t>Ⱜ</w:t>
      </w:r>
      <w:r>
        <w:rPr/>
        <w:t>䝩녫爽奏쉾갭싂砰ꅭ恈⽾乥㕦촻㠻枡妡</w:t>
      </w:r>
      <w:r>
        <w:rPr/>
        <w:t>ꔷ</w:t>
      </w:r>
      <w:r>
        <w:rPr/>
        <w:t>녞㙐噶㕃橒䌳♳</w:t>
      </w:r>
      <w:r>
        <w:rPr/>
        <w:t>Ⱛ</w:t>
      </w:r>
      <w:r>
        <w:rPr/>
        <w:t>喩䮿춵ꇂ䝣칓桚磂</w:t>
      </w:r>
      <w:r>
        <w:rPr/>
        <w:t>⣂</w:t>
      </w:r>
      <w:r>
        <w:rPr/>
        <w:t>ⴸ</w:t>
      </w:r>
      <w:r>
        <w:rPr/>
        <w:t>걕뭧Ⓜ䩄⩘깂爮慘琫</w:t>
      </w:r>
      <w:r>
        <w:rPr/>
        <w:t>⡌</w:t>
      </w:r>
      <w:r>
        <w:rPr/>
        <w:t>⽫싂䋂磍彊뽠㌶㦘嚘湬ㄸ⏂╄玵愊㡶産稷숶깐䠨</w:t>
      </w:r>
      <w:r>
        <w:rPr/>
        <w:t>⣂</w:t>
      </w:r>
      <w:r>
        <w:rPr/>
        <w:t>瓂㝏䱕㩹猬⩐坥氵ꍨꌽ숳噒噰썎嚿暩㉙㒱䙓썧쉷䜪</w:t>
      </w:r>
      <w:r>
        <w:rPr/>
        <w:t>ⱊ</w:t>
      </w:r>
      <w:r>
        <w:rPr/>
        <w:t>浙숶䎱佹㵙䉱㕚敋噥</w:t>
      </w:r>
      <w:r>
        <w:rPr/>
        <w:t>ⲣ</w:t>
      </w:r>
      <w:r>
        <w:rPr/>
        <w:t>煃䯂⧂瘩电</w:t>
      </w:r>
      <w:r>
        <w:rPr/>
        <w:t>ⱔ⶘</w:t>
      </w:r>
      <w:r>
        <w:rPr/>
        <w:t>쉹㪩噏슩奸昶䘦晷쉵车넸숩帱秂礻佔䦬浉땚</w:t>
      </w:r>
      <w:r>
        <w:rPr/>
        <w:t>ⵦ</w:t>
      </w:r>
      <w:r>
        <w:rPr/>
        <w:t>칄瑕禮뭈쉟嚱昱䭸卉ご唯牢썺獩犏痂뼻뇂愽江싂晗슻ꍖ䊡总걊垘为⏍嚡걆卙焭쉐煎湤⌯捷偤䟂䬽쉯뽂䢿㥉ㅆ⥌땞㞡栶ꥤ긬</w:t>
      </w:r>
      <w:r>
        <w:rPr/>
        <w:t>ꖻ</w:t>
      </w:r>
      <w:r>
        <w:rPr/>
        <w:t>걈⥷뭁䰯㙱㞩Ⓧ䫂䘲갳个쉸⭥䰲슥倲☯놵⹓懃⯂恰牙䅡㥷</w:t>
      </w:r>
      <w:r>
        <w:rPr/>
        <w:t>ꦡ</w:t>
      </w:r>
      <w:r>
        <w:rPr/>
        <w:t>璱쉀쵡㈥捬♟睴</w:t>
      </w:r>
      <w:r>
        <w:rPr/>
        <w:t>ꤰ⮮⫂</w:t>
      </w:r>
      <w:r>
        <w:rPr/>
        <w:t>䊥쉊㘷㵳師潚䍢⭃彊⫂</w:t>
      </w:r>
      <w:r>
        <w:rPr/>
        <w:t>ⰸ</w:t>
      </w:r>
      <w:r>
        <w:rPr/>
        <w:t>䈤迃䰻㡙櫂䠱네汯䩳쉐䴥쉎奙걲唫浳怺敍싃輫慣哂쉄奪権䝋쵑呏刮뭠倮半幭䥏䃂慅⽤儭ꆡ뭓佺剹セ⍌♧땍</w:t>
      </w:r>
      <w:r>
        <w:rPr/>
        <w:t>ⱚ</w:t>
      </w:r>
      <w:r>
        <w:rPr/>
        <w:t>㮥塯믂</w:t>
      </w:r>
      <w:r>
        <w:rPr/>
        <w:t>ꕚ</w:t>
      </w:r>
      <w:r>
        <w:rPr/>
        <w:t>㠬楙㩥쉕前䆩네彮◂⨽毂斿硷煪步䝰䔪칮側瑣惃</w:t>
      </w:r>
      <w:r>
        <w:rPr/>
        <w:t>ⱪ</w:t>
      </w:r>
      <w:r>
        <w:rPr/>
        <w:t>쉧公顡繗</w:t>
      </w:r>
      <w:r>
        <w:rPr/>
        <w:t>ⰵ</w:t>
      </w:r>
      <w:r>
        <w:rPr/>
        <w:t>没숶桮슱㍋垣녣쉬</w:t>
      </w:r>
      <w:r>
        <w:rPr/>
        <w:t>⠺</w:t>
      </w:r>
      <w:r>
        <w:rPr/>
        <w:t>숳㵃漲堽썾湦</w:t>
      </w:r>
      <w:r>
        <w:rPr/>
        <w:t>ꦱ</w:t>
      </w:r>
      <w:r>
        <w:rPr/>
        <w:t>地䀸椣䥙䡐ꅦ㡺쉩啙暬〣欪瑒쉅听橌琮㶬ꆵ싎㤪が䉃㡗ㄳ沿䌲╟硍珂慱쵊⦘涮⍔つ摱⥌奆婹朮췂쉥컎湹䃂겻繾䰣摢哂䅓ꍥ䩞瘫捰囂쉗祡㠸䑍㤪㨵轕䴦ꥹ織柂䵥䥏슩갫㵰啖橧瑓焪焩漽</w:t>
      </w:r>
      <w:r>
        <w:rPr/>
        <w:t>⣂</w:t>
      </w:r>
      <w:r>
        <w:rPr/>
        <w:t>䒘㥄刪</w:t>
      </w:r>
      <w:r>
        <w:rPr/>
        <w:t>ⱐ╳</w:t>
      </w:r>
      <w:r>
        <w:rPr/>
        <w:t>㜷丳湐㓂ꥴ恑浑穬梩佷</w:t>
      </w:r>
      <w:r>
        <w:rPr/>
        <w:t>ⱋ</w:t>
      </w:r>
      <w:r>
        <w:rPr/>
        <w:t>摫㕢䑡⚩䬥朸ㄪ繹⩔⩫卲䞵⍨쉁⬳畘呆</w:t>
      </w:r>
      <w:r>
        <w:rPr/>
        <w:t>ⷎ</w:t>
      </w:r>
      <w:r>
        <w:rPr/>
        <w:t>吶墻⌽⚡睮싂恷参떮㟃扚쉘</w:t>
      </w:r>
      <w:r>
        <w:rPr/>
        <w:t>ⰷ</w:t>
      </w:r>
      <w:r>
        <w:rPr/>
        <w:t>쉺䠪싂싂㒱浳織⹭洷슣戽ꄭ쉶獄걖쉒⎻⭚⵹⩤깉慙磂⩵쉬繞圮㍫浒儵ァ捵刪坷咘쉠쉌亘䳂</w:t>
      </w:r>
      <w:r>
        <w:rPr/>
        <w:t>⣂</w:t>
      </w:r>
      <w:r>
        <w:rPr/>
        <w:t>䉫扣⒘奇</w:t>
      </w:r>
      <w:r>
        <w:rPr/>
        <w:t>⡥</w:t>
      </w:r>
      <w:r>
        <w:rPr/>
        <w:t>噷촩湃㝙쉳⽓쉓쉄游欫畳</w:t>
      </w:r>
      <w:r>
        <w:rPr/>
        <w:t>⢏</w:t>
      </w:r>
      <w:r>
        <w:rPr/>
        <w:t>稺㮻噒ㅃ⩉憡婲뗎ꍕ畋焷⒱㪬숷㭷楟獒ㄣ慔㬰㝪煷숷┰橁䡅柂縦䕎碮넽㕹걡䴲쎱쉕ꅓ䭒掬싎ꍉ⭸渱剧溿┱〨禥頷橓䗂机橎쉴⍶慦숹⭌㜻㊡</w:t>
      </w:r>
      <w:r>
        <w:rPr/>
        <w:t>ꦏ</w:t>
      </w:r>
      <w:r>
        <w:rPr/>
        <w:t>獕凂뭂㈣渊奯깠싂漥䐤匸䮿숦搦㑖䓂ꍸ긴灰㜭沘顶猫슏䴮湰橗⩶䝃⩒⻂쉵祐浑▘纩漪쉀䡴쉖♏싂傱</w:t>
      </w:r>
      <w:r>
        <w:rPr/>
        <w:t>ⱐ</w:t>
      </w:r>
      <w:r>
        <w:rPr/>
        <w:t>媬㵙䍌参쏂䥺矂㛂漪ぬ㍧뭰祥슬橃쉴⩩숪㖏䋂꺮砨䱆㦥庩㎬求칰⯂凎뼽㔦䅕쉫冣潀싂暡唵輻쉺姂뭖强偰㧎⹟睵쉒깐䉨䇂쉢働싍숱湉䩅矍⮡塾砭係⾩塧싍䡃䝅컂</w:t>
      </w:r>
      <w:r>
        <w:rPr/>
        <w:t>ꥋ</w:t>
      </w:r>
      <w:r>
        <w:rPr/>
        <w:t>煒⏂␪睪䩢㭞縤䥵奯繪춬役㡱䑃┵䍾㒣㝓뗂で穱깐捚</w:t>
      </w:r>
      <w:r>
        <w:rPr/>
        <w:t>ꤵ</w:t>
      </w:r>
      <w:r>
        <w:rPr/>
        <w:t>쉕反琳頭碏獋牨䌺</w:t>
      </w:r>
      <w:r>
        <w:rPr/>
        <w:t>⠥┦</w:t>
      </w:r>
      <w:r>
        <w:rPr/>
        <w:t>秂뽢捦췂棎䞱灵猹噊坮睓㖣쉗⩀灃쉋捕桷矂䑌坁攩濂⩉㨬电놬嫂睱㯂㜶硞슱穵숲硧⍣⑹啋搵䍨㡰䨪</w:t>
      </w:r>
      <w:r>
        <w:rPr/>
        <w:t>ꕒ</w:t>
      </w:r>
      <w:r>
        <w:rPr/>
        <w:t>⽅㑉싎쵡浘䣂摹⤣埂风</w:t>
      </w:r>
      <w:r>
        <w:rPr/>
        <w:t>ꤽ</w:t>
      </w:r>
      <w:r>
        <w:rPr/>
        <w:t>땗갲</w:t>
      </w:r>
      <w:r>
        <w:rPr/>
        <w:t>⡑</w:t>
      </w:r>
      <w:r>
        <w:rPr/>
        <w:t>뽆⯂呇搸摓쉶去挣䅈⩾⭷䡲쉕䖏뿂⭠獣䞮慃걠占汕⾩넸癠걚䡴쉢걂쉤䄣䜯</w:t>
      </w:r>
      <w:r>
        <w:rPr/>
        <w:t>ⵏ</w:t>
      </w:r>
      <w:r>
        <w:rPr/>
        <w:t>丰䗂뮏硸ꍚ䉱䍯㚏숸䉖ノ憱㑾쉘぀拂⭆쉥敫㉱畒</w:t>
      </w:r>
      <w:r>
        <w:rPr/>
        <w:t>ⱺ</w:t>
      </w:r>
      <w:r>
        <w:rPr/>
        <w:t>㡅丮䵣㝫敐䗃䵺硥噚䵈슮㥚徻쉾䷂塦噃뽫䍴</w:t>
      </w:r>
      <w:r>
        <w:rPr/>
        <w:t>ⵑ</w:t>
      </w:r>
      <w:r>
        <w:rPr/>
        <w:t>中</w:t>
      </w:r>
      <w:r>
        <w:rPr/>
        <w:t>ⴶ</w:t>
      </w:r>
      <w:r>
        <w:rPr/>
        <w:t>䡦皿㧂永微獰䨵㊿䁮䅱ひ桹䏍㨦䄷䞩㵂桓⒵愰灤䒮轟뭫橲☻ㅠꍾ㴪拂京在쉖</w:t>
      </w:r>
      <w:r>
        <w:rPr/>
        <w:t>⣂</w:t>
      </w:r>
      <w:r>
        <w:rPr/>
        <w:t>㕶为䍗煱</w:t>
      </w:r>
      <w:r>
        <w:rPr/>
        <w:t>⡯</w:t>
      </w:r>
      <w:r>
        <w:rPr/>
        <w:t>晗습秂</w:t>
      </w:r>
      <w:r>
        <w:rPr/>
        <w:t>ꦮ</w:t>
      </w:r>
      <w:r>
        <w:rPr/>
        <w:t>爯獄썴瓂㤽浹싂眶庻녠歅顆</w:t>
      </w:r>
      <w:r>
        <w:rPr/>
        <w:t>ⶩ⏎</w:t>
      </w:r>
      <w:r>
        <w:rPr/>
        <w:t>㝡컂啴숰墥〩깤캡浀숫⭹䙚싍⭹뮻㜵昳⩨쉌戽䈱䍃⥐䕢</w:t>
      </w:r>
      <w:r>
        <w:rPr/>
        <w:t>ⷂ</w:t>
      </w:r>
      <w:r>
        <w:rPr/>
        <w:t>〺䉍䊩悮묹䈣槎칆뇂唫䀳⨬祾䇂쉍噵痂洺東숹숰㐪䩩䈹坷╚䈴㴭僂</w:t>
      </w:r>
      <w:r>
        <w:rPr/>
        <w:t>ⱙ</w:t>
      </w:r>
      <w:r>
        <w:rPr/>
        <w:t>琽㤱</w:t>
      </w:r>
      <w:r>
        <w:rPr/>
        <w:t>ꤨ</w:t>
      </w:r>
      <w:r>
        <w:rPr/>
        <w:t>幩䷂个兙⾬숰散⭅숦䇂恒⏂⭍塑⒥倱㙄㨴</w:t>
      </w:r>
      <w:r>
        <w:rPr/>
        <w:t>⣂</w:t>
      </w:r>
      <w:r>
        <w:rPr/>
        <w:t>盂㙢獕䝊㑅穘迎싂㷂</w:t>
      </w:r>
      <w:r>
        <w:rPr/>
        <w:t>ꕘ</w:t>
      </w:r>
      <w:r>
        <w:rPr/>
        <w:t>⡑⛃</w:t>
      </w:r>
      <w:r>
        <w:rPr/>
        <w:t>싍澬㚻浇匶桬⩏硉彠걗夦睆쉄婰㢿㍀圴垱㕏兗숪䁈搮嫍䱃甬䄭뗂㘴╓砪㩐뽆⍾㒿䄲ㆣ㴵⥫䔻♨摦숯珂쏂坱偵汙奲</w:t>
      </w:r>
      <w:r>
        <w:rPr/>
        <w:t>⡒</w:t>
      </w:r>
      <w:r>
        <w:rPr/>
        <w:t>쉋촰㞻㬰⎬憩쉔乢</w:t>
      </w:r>
      <w:r>
        <w:rPr/>
        <w:t>⡮</w:t>
      </w:r>
      <w:r>
        <w:rPr/>
        <w:t>捲畉ㄥ䰥㮿촱嘩</w:t>
      </w:r>
      <w:r>
        <w:rPr/>
        <w:t>ⴻ</w:t>
      </w:r>
      <w:r>
        <w:rPr/>
        <w:t>燂뭸煰轄㉍穢숰嚣┤刻㩪祄䤲慮쉧䉥䀸穪숤獤䠊쉪쉪昲䶘硕ꌵ걋愮⽱쉩涮幱塘ꆥ䍥䯃⦥䍹⍓䑩楂䰻秂渰㨽㝏⎘쉧쉊</w:t>
      </w:r>
      <w:r>
        <w:rPr/>
        <w:t>⡉</w:t>
      </w:r>
      <w:r>
        <w:rPr/>
        <w:t>㠯瀣뾘㜴娦䁰┯礥弤敬穕吱猴旂繅䠣쉷昺䭾쉒뽺㠩煙塋䘸싂◂</w:t>
      </w:r>
      <w:r>
        <w:rPr/>
        <w:t>ⵈ</w:t>
      </w:r>
      <w:r>
        <w:rPr/>
        <w:t>㷂⍴沮㩈⌤쉊刣</w:t>
      </w:r>
      <w:r>
        <w:rPr/>
        <w:t>꤬</w:t>
      </w:r>
      <w:r>
        <w:rPr/>
        <w:t>濃煂灓⪮☴㠳썄兆儳숹⽸摠昣縷⎏乨숴䀽扴坵⬭呉</w:t>
      </w:r>
      <w:r>
        <w:rPr/>
        <w:t>ꕞ</w:t>
      </w:r>
      <w:r>
        <w:rPr/>
        <w:t>朱淂땰噹辵焩慮ꅹ潍渤㌲輪䍺㗎煷䠲愱싃</w:t>
      </w:r>
      <w:r>
        <w:rPr/>
        <w:t>ⵀ</w:t>
      </w:r>
      <w:r>
        <w:rPr/>
        <w:t>牎䭉奢⸦狂쉯硵剧乒⌫橾</w:t>
      </w:r>
      <w:r>
        <w:rPr/>
        <w:t>ⶩ</w:t>
      </w:r>
      <w:r>
        <w:rPr/>
        <w:t>㴬挳㔱뭇쉚禥㴽嗂渳ヂ</w:t>
      </w:r>
      <w:r>
        <w:rPr/>
        <w:t>⣂</w:t>
      </w:r>
      <w:r>
        <w:rPr/>
        <w:t>㩈睰㘴慄夳⧂뼯⬲㤦䱗澱瞥숯㩩䡈ㄸ㈱슻扤묪쵤教⒡츥㦿쉋㙨䖩㡃슣䕙♂竍础㈬㘽⹙窱㜣参䙦捱충癥숶♳㋂焱爦㑀彋汣㍇⥤傣숻숮숴䞘꥘뾮⮩栲䙆杰婘婣숪䁫甶</w:t>
      </w:r>
      <w:r>
        <w:rPr/>
        <w:t>⡣</w:t>
      </w:r>
      <w:r>
        <w:rPr/>
        <w:t>칧</w:t>
      </w:r>
      <w:r>
        <w:rPr/>
        <w:t>ⰱ</w:t>
      </w:r>
      <w:r>
        <w:rPr/>
        <w:t>㛂䅱㴺瑚ꍡ沥쵯痂彄䥔焹䭂䍥쉃挽牐쉄攷뾡搬쉨⤬싂晙ꆘ</w:t>
      </w:r>
      <w:r>
        <w:rPr/>
        <w:t>⡏</w:t>
      </w:r>
      <w:r>
        <w:rPr/>
        <w:t>䀪碻恈걬ꍁ縹㖬⍠䕗䟂畓㭵깧問木◂쉄㫎汔⥺㦱썬党䷎稽䢡湰䭤滃䮻숥䒩⽓ꆵ쌴囂輯䱕㈯숫棃㓂〈䘴㙌窏쉗啂摏晆幁位ꍚ땺縥춱梣䞮䓍</w:t>
      </w:r>
      <w:r>
        <w:rPr/>
        <w:t>Ᵽ</w:t>
      </w:r>
      <w:r>
        <w:rPr/>
        <w:t>繚촳䡔⍶輱⪏㤻㡐☺嘳䥢땶쉏䏂繉畡䢩啭</w:t>
      </w:r>
      <w:r>
        <w:rPr/>
        <w:t>ⴵ</w:t>
      </w:r>
      <w:r>
        <w:rPr/>
        <w:t>輩숪㬷熻常㴷䭠㴺猹⹖沏㋂䍳弣⩉纣擂硷癉愱䔯䕌塵숪슏칾칐䏂㨯欨啈歆柂䆵䢿▏</w:t>
      </w:r>
      <w:r>
        <w:rPr/>
        <w:t>ⰱ</w:t>
      </w:r>
      <w:r>
        <w:rPr/>
        <w:t>焫㘺㝩䍺쌵婾</w:t>
      </w:r>
      <w:r>
        <w:rPr/>
        <w:t>Ⱚ</w:t>
      </w:r>
      <w:r>
        <w:rPr/>
        <w:t>摗쉡⽪偣䛂恸땙晄煢㖩쵖㕮㉉六ꌱ临⯂啱꥾眫牳支〦畣暣걅僂䑥卑婉摡</w:t>
      </w:r>
      <w:r>
        <w:rPr/>
        <w:t>ⵆ</w:t>
      </w:r>
      <w:r>
        <w:rPr/>
        <w:t>㉐囂ㅎ憘悱眻〈숯礣甪썘匪柂습礱ꍀ</w:t>
      </w:r>
      <w:r>
        <w:rPr/>
        <w:t>ꥍ</w:t>
      </w:r>
      <w:r>
        <w:rPr/>
        <w:t>悮澮吵</w:t>
      </w:r>
      <w:r>
        <w:rPr/>
        <w:t>꧂</w:t>
      </w:r>
      <w:r>
        <w:rPr/>
        <w:t>뮩猪攵磃㙫湯㘲䥙숮╸썔싂囍⍹噤䅓焱乞瘪</w:t>
      </w:r>
      <w:r>
        <w:rPr/>
        <w:t>ꕵ</w:t>
      </w:r>
      <w:r>
        <w:rPr/>
        <w:t>뭙䆬兀䑹쉮硏剘땐슱숲䐤␪⑊䕹⶿쉰䜻숣稷㉭㜭</w:t>
      </w:r>
      <w:r>
        <w:rPr/>
        <w:t>ꤤ</w:t>
      </w:r>
      <w:r>
        <w:rPr/>
        <w:t>撏슮丩⌲㷂匣</w:t>
      </w:r>
      <w:r>
        <w:rPr/>
        <w:t>⡪</w:t>
      </w:r>
      <w:r>
        <w:rPr/>
        <w:t>牁①깳슣⪣瑩㩐湮䛍㬥쉷⸺넦摨슬⚱䝲輬쵱㧂뽸灙䶿坨칩칊</w:t>
      </w:r>
      <w:r>
        <w:rPr/>
        <w:t>ꗂ</w:t>
      </w:r>
      <w:r>
        <w:rPr/>
        <w:t>㘲ꍎ숷慫䇂䷂䝸侩娭슘긻싂쉏僂숨뽨轨⥫噅奋灄䕯⺩⎮썬庩收參</w:t>
      </w:r>
      <w:r>
        <w:rPr/>
        <w:t>⠥</w:t>
      </w:r>
      <w:r>
        <w:rPr/>
        <w:t>刊뽃䈵㐻䑲㙖慱䙗⩍숸⥏⤸ㄽ彅仂⤳惂櫍⩆祍⨹ꏂ卄䵞䔸쉀♳</w:t>
      </w:r>
      <w:r>
        <w:rPr/>
        <w:t>ⵌ</w:t>
      </w:r>
      <w:r>
        <w:rPr/>
        <w:t>숪슣</w:t>
      </w:r>
      <w:r>
        <w:rPr/>
        <w:t>ⱨ</w:t>
      </w:r>
      <w:r>
        <w:rPr/>
        <w:t>숷桂湑䠺䵋㖻灑⨫㘷硌䄦轈</w:t>
      </w:r>
      <w:r>
        <w:rPr/>
        <w:t>ⰲ</w:t>
      </w:r>
      <w:r>
        <w:rPr/>
        <w:t>㤵徿杲抻㠪㕉䯂潤東䦵䈤ㅋ</w:t>
      </w:r>
      <w:r>
        <w:rPr/>
        <w:t>⡉</w:t>
      </w:r>
      <w:r>
        <w:rPr/>
        <w:t>㊩⩯砬偣䆻</w:t>
      </w:r>
      <w:r>
        <w:rPr/>
        <w:t>ꕾ</w:t>
      </w:r>
      <w:r>
        <w:rPr/>
        <w:t>싂⭯</w:t>
      </w:r>
      <w:r>
        <w:rPr/>
        <w:t>⡷</w:t>
      </w:r>
      <w:r>
        <w:rPr/>
        <w:t>쉪皿숳穭稦䄹瑗祡䕄⻂㡧圤傻걐㍦</w:t>
      </w:r>
      <w:r>
        <w:rPr/>
        <w:t>ⱴ</w:t>
      </w:r>
      <w:r>
        <w:rPr/>
        <w:t>숶䠺擂捹䪡圱匲繲戲也䤪㔬〥浍輯昷싍兞딨㓂摴殏彁穑爺漪捄㝹</w:t>
      </w:r>
      <w:r>
        <w:rPr/>
        <w:t>ꔨ</w:t>
      </w:r>
      <w:r>
        <w:rPr/>
        <w:t>块⨸걷坉⬫숫拂傩圭垘⿍頽䵕⤤⥳䭌潭싎捇㛂╳╴䯎싃洲矂슣쉌⭠墣㠯噣</w:t>
      </w:r>
      <w:r>
        <w:rPr/>
        <w:t>ⱟ</w:t>
      </w:r>
      <w:r>
        <w:rPr/>
        <w:t>奉烂</w:t>
      </w:r>
      <w:r>
        <w:rPr/>
        <w:t>ꤷ</w:t>
      </w:r>
      <w:r>
        <w:rPr/>
        <w:t>쉓㤷㙲뽙㩄㘦딭㭭䠽</w:t>
      </w:r>
      <w:r>
        <w:rPr/>
        <w:t>ⱆ</w:t>
      </w:r>
      <w:r>
        <w:rPr/>
        <w:t>䍘㎬狍묲숲甫⹨걥参慕㴪⩀묤㥦轳磂㕭쌤棂㘣䩤瑾嫂頳灓渺噡⥡⨹迂䭠</w:t>
      </w:r>
      <w:r>
        <w:rPr/>
        <w:t>ꤴ</w:t>
      </w:r>
      <w:r>
        <w:rPr/>
        <w:t>걆숴㜫갶㝨☽眴䅊夬⹾戯䎿敵쉫癹칚䥓⽾</w:t>
      </w:r>
      <w:r>
        <w:rPr/>
        <w:t>ⱖ</w:t>
      </w:r>
      <w:r>
        <w:rPr/>
        <w:t>剁欦其㶱칦⛂⥺湩뿂숯㡉匭㏎洩䂘┮㮣稰倥⬯㡭獦䕨攫⩐녊䩡䮩쉹㡯潎倰㑟儱♖䱚轱剠㝘㑾䂵火捔橒ꅄ㥮洽瑮凂ꍸ晐♸徏䝲碱⛂땾痂妏礱䝐㯃슡燂刪</w:t>
      </w:r>
      <w:r>
        <w:rPr/>
        <w:t>ꤦ</w:t>
      </w:r>
      <w:r>
        <w:rPr/>
        <w:t>單숣呷넩䚮㕌쉋低숭</w:t>
      </w:r>
      <w:r>
        <w:rPr/>
        <w:t>ⰻ</w:t>
      </w:r>
      <w:r>
        <w:rPr/>
        <w:t>䰳</w:t>
      </w:r>
      <w:r>
        <w:rPr/>
        <w:t>⠴</w:t>
      </w:r>
      <w:r>
        <w:rPr/>
        <w:t>ꥒ</w:t>
      </w:r>
      <w:r>
        <w:rPr/>
        <w:t>囂㡴䃎</w:t>
      </w:r>
      <w:r>
        <w:rPr/>
        <w:t>ꤥ</w:t>
      </w:r>
      <w:r>
        <w:rPr/>
        <w:t>䡀뭢奍녡쉧녤檩嫂⮥是竂␭偔参淂ꍏ⮩쉊♅煵潺㨥疮</w:t>
      </w:r>
      <w:r>
        <w:rPr/>
        <w:t>ꦡ</w:t>
      </w:r>
      <w:r>
        <w:rPr/>
        <w:t>天믍⥭㙈歡</w:t>
      </w:r>
      <w:r>
        <w:rPr/>
        <w:t>⡳</w:t>
      </w:r>
      <w:r>
        <w:rPr/>
        <w:t>啌ꄭ䢩戥䱬杣䮻穋啯슥倹㈨꤮녬㡂汬⩤꺵煤捸枘곂슿㧂珂䈥匩奏䭙啲癄㑟拂廂쏂湠㧂녌㬯⍡丣㩦瑞⥓㑥㑂甪嫂轪厬㚵纘繒䴭塚旃⫂ㄪ儦砵焯竃䇎偐쉚싂⩦♢牦畎斩杶楅䣂飂㵬ㅅ椯▻㜪攳䝠佞⪡쉨⶿湃內牗ꥶ扚执枣㍪杮⽦ꎵ싂</w:t>
      </w:r>
      <w:r>
        <w:rPr/>
        <w:t>ⵤ</w:t>
      </w:r>
      <w:r>
        <w:rPr/>
        <w:t>䉬杤숲⍭婈⫂⏃珍湟冬摗㓂䬯欵㛂疻깄䃂临癨㴨⑸╚冻⼭쉅伣斣⤶㷂焥微溮噏楒轏䑪勂㑊䁁ꅏ瑵䢱</w:t>
      </w:r>
      <w:r>
        <w:rPr/>
        <w:t>⡭</w:t>
      </w:r>
      <w:r>
        <w:rPr/>
        <w:t>犿杹㯂싂充딱繓䟂樹㯂⩉㯂숬偯㩇栭甫獊懂㕊汵딽⽷楧䝖숻睊䩬츳灚숴娩樯㍢슮䅠毂숸숱䍄⩶䬳嚩싂䠹乷䗂祫ㄊ촽㥉䝔떩䅚㤫窱漩쉚</w:t>
      </w:r>
      <w:r>
        <w:rPr/>
        <w:t>ꗃ</w:t>
      </w:r>
      <w:r>
        <w:rPr/>
        <w:t>㮩</w:t>
      </w:r>
      <w:r>
        <w:rPr/>
        <w:t>⡺</w:t>
      </w:r>
      <w:r>
        <w:rPr/>
        <w:t>喏䆻杌☶穆唱⹫汍㘽☬꧎䡕숥漦⭹奁况ꅫꥪ䢩痂䫍䩀ꅐ䱚깈潢칫ꎮ䌭</w:t>
      </w:r>
      <w:r>
        <w:rPr/>
        <w:t>ⲻ</w:t>
      </w:r>
      <w:r>
        <w:rPr/>
        <w:t>껂슥䍪慏슩敔澏썾ヂ潟땥琥颬怴畉序묨슩묫サ</w:t>
      </w:r>
      <w:r>
        <w:rPr/>
        <w:t>Ⲭ</w:t>
      </w:r>
      <w:r>
        <w:rPr/>
        <w:t>䩤畊䍘⍓獏乶楸帰湞坋⵸뗂㥱㆏枡潣硠场奖䡀♬礵㉸⏂獩港䰪쉃犩曂㮩㑊Ⓕ凂硍깪촱牖㌥佢㊡䵦猽썄䑕</w:t>
      </w:r>
      <w:r>
        <w:rPr/>
        <w:t>⣂</w:t>
      </w:r>
      <w:r>
        <w:rPr/>
        <w:t>ꍃ䜻痎쉺辏䥗湍⦬</w:t>
      </w:r>
      <w:r>
        <w:rPr/>
        <w:t>⠫</w:t>
      </w:r>
      <w:r>
        <w:rPr/>
        <w:t>떩呕摨樭塦싂凂櫂걎嘽⎿쉬⽍稥㜲⍱烂㩾긤䉙ꍣ䠫䬫浂♊䩀䪘䧂숱문偲⏂痎㴲숵䥌〴慯幩漳䊵擂塦㧂爥䟂슱숨䁩䙕㨭歲倭挨喵朳塖⥞绂䝗掱烂䬪ꥷꍩ伭䍈┽兡穫슏㜣煞潮⩮束쉧噪祦乡〈殥磂⭞⹩散</w:t>
      </w:r>
      <w:r>
        <w:rPr/>
        <w:t>⠷</w:t>
      </w:r>
      <w:r>
        <w:rPr/>
        <w:t>䱱</w:t>
      </w:r>
      <w:r>
        <w:rPr/>
        <w:t>ꤤ</w:t>
      </w:r>
      <w:r>
        <w:rPr/>
        <w:t>쉟䵄敥穪슱瑄湇㎵杄⪡⺮恰牓ꆏ嚮牮⸤⥃㙱晷㨮걃⯂瑱䙑未ㅭ㑟〰婮昮쉷쉹埍梮㨭楣啙䕠녃</w:t>
      </w:r>
      <w:r>
        <w:rPr/>
        <w:t>ⵤ</w:t>
      </w:r>
      <w:r>
        <w:rPr/>
        <w:t>扅츥恫쉙畲Ⓜ䤱癒徻㫂祳圮睊쉠吥⌷㴷旂塋呶打敊敾ꌪ楲䳍넴╋嚘⥙㈵囍截圦⭀䁯浸ꍞ묯ꆮ畮㍠걷쌨勍浺輪겣쉁</w:t>
      </w:r>
      <w:r>
        <w:rPr/>
        <w:t>⡯</w:t>
      </w:r>
      <w:r>
        <w:rPr/>
        <w:t>䐥ぷ㴷㤺坪䀪</w:t>
      </w:r>
      <w:r>
        <w:rPr/>
        <w:t>ꦻ</w:t>
      </w:r>
      <w:r>
        <w:rPr/>
        <w:t>ꅂ䵣㩫救灆侵匴扷☤呇ㄪ䝡쉳◂싎汇曂嘹䵌㑈싎潓ふ沮⹍桎⒱⭡乵䆩愦敊뽄싍</w:t>
      </w:r>
      <w:r>
        <w:rPr/>
        <w:t>⡺</w:t>
      </w:r>
      <w:r>
        <w:rPr/>
        <w:t>䙎督⩾슬깘游䡫彖⶘</w:t>
      </w:r>
      <w:r>
        <w:rPr/>
        <w:t>ⷂ</w:t>
      </w:r>
      <w:r>
        <w:rPr/>
        <w:t>歮硨쉈癪㑭䃂汢畄䀤悩</w:t>
      </w:r>
      <w:r>
        <w:rPr/>
        <w:t>Ⱪ</w:t>
      </w:r>
      <w:r>
        <w:rPr/>
        <w:t>洩炵캿䬹㌹彮瘪⌹䁎⨭睲ぉꅭ䉬䙸썆䉙쉍싂</w:t>
      </w:r>
      <w:r>
        <w:rPr/>
        <w:t>ꔬ</w:t>
      </w:r>
      <w:r>
        <w:rPr/>
        <w:t>뽱쵟쉗傻⑮</w:t>
      </w:r>
      <w:r>
        <w:rPr/>
        <w:t>ꤱ</w:t>
      </w:r>
      <w:r>
        <w:rPr/>
        <w:t>瑴伳╯䤴촱</w:t>
      </w:r>
      <w:r>
        <w:rPr/>
        <w:t>⡅</w:t>
      </w:r>
      <w:r>
        <w:rPr/>
        <w:t>琮䊱穰祰䀸⑮녁煎桚氤⍅칙䙄숩䍾暩䩙놥뿂뮥뾘冘껂⪱쉙캬쉩㐱싂栳</w:t>
      </w:r>
      <w:r>
        <w:rPr/>
        <w:t>ꖡ</w:t>
      </w:r>
      <w:r>
        <w:rPr/>
        <w:t>塧</w:t>
      </w:r>
      <w:r>
        <w:rPr/>
        <w:t>ꥐ</w:t>
      </w:r>
      <w:r>
        <w:rPr/>
        <w:t>其硲䈨轎娬彟圩╟儵妏䑴걱⺣쉫㍹숷䉖䙶滂瀹뇂떘쵑剤ꅎ숣偀戯桃╩䒏䁪顥䋂녓⽀䱔䭅頬㑑㵏橉䄴⨷⪣㑇急匶</w:t>
      </w:r>
      <w:r>
        <w:rPr/>
        <w:t>ⵟ</w:t>
      </w:r>
      <w:r>
        <w:rPr/>
        <w:t>睳徵╌礶楉숩攨싂⚥긫煅垣怨畹愨⩣噔晙瑹⍤嚮本恂伣</w:t>
      </w:r>
      <w:r>
        <w:rPr/>
        <w:t>ꤵ</w:t>
      </w:r>
      <w:r>
        <w:rPr/>
        <w:t>圽⽘瘶楌⛂갹䩁䪏枡㘳權칃摦䅊浦伣彐⩏㤳⥡橎뭬㋂珂末껂楊爦顡⩋敷쉯⫍쉬㥪䕖䈶牥祭</w:t>
      </w:r>
      <w:r>
        <w:rPr/>
        <w:t>ⰳ</w:t>
      </w:r>
      <w:r>
        <w:rPr/>
        <w:t>䄽攸仂ꇎ搽奺䕍䁏吺城䩩䫂挬湅伭쉢狂⬥䈩䔻梥栯杗硩숩塍牲쵕輫嗂곃繢㉋偸灴캘䂮卬攣䥲㝊睈䊥쎣児捸䌳쉑塾</w:t>
      </w:r>
      <w:r>
        <w:rPr/>
        <w:t>Ⳃ</w:t>
      </w:r>
      <w:r>
        <w:rPr/>
        <w:t>촪楟惂꥙䳂汲劮㈺娨牒뽴떡橗䩔쉵睇⩀杖</w:t>
      </w:r>
      <w:r>
        <w:rPr/>
        <w:t>⡎</w:t>
      </w:r>
      <w:r>
        <w:rPr/>
        <w:t>ⵣ</w:t>
      </w:r>
      <w:r>
        <w:rPr/>
        <w:t>栤갭䭓</w:t>
      </w:r>
      <w:r>
        <w:rPr/>
        <w:t>ꤴ</w:t>
      </w:r>
      <w:r>
        <w:rPr/>
        <w:t>䐦獶⫂塖去㍘갥쉣帶칁㥈偣䍇灹疱㉫斩䪿敉⑫䔯迂⴪灹䭏쉶幱긽吪쉎</w:t>
      </w:r>
      <w:r>
        <w:rPr/>
        <w:t>ꕐ</w:t>
      </w:r>
      <w:r>
        <w:rPr/>
        <w:t>梥㷎朤쉓䱎剠愰渳凂伽䄪㯂䖏㠪捍㫂卷燂畇囂灍㤶⩳梬녢䞘轩⫂亵㪿</w:t>
      </w:r>
      <w:r>
        <w:rPr/>
        <w:t>ꤣ</w:t>
      </w:r>
      <w:r>
        <w:rPr/>
        <w:t>㴫숹쉣쉊特医䡞砽㗂䘳쉳擂</w:t>
      </w:r>
      <w:r>
        <w:rPr/>
        <w:t>ꤴ</w:t>
      </w:r>
      <w:r>
        <w:rPr/>
        <w:t>슏僂摉</w:t>
      </w:r>
      <w:r>
        <w:rPr/>
        <w:t>ꦥ</w:t>
      </w:r>
      <w:r>
        <w:rPr/>
        <w:t>呃┨⍧伲⿂顢슬딫</w:t>
      </w:r>
      <w:r>
        <w:rPr/>
        <w:t>⡂</w:t>
      </w:r>
      <w:r>
        <w:rPr/>
        <w:t>埂쵰╹꺥頣澱䰸㍎갥煫榘쉇㙚輯</w:t>
      </w:r>
      <w:r>
        <w:rPr/>
        <w:t>ꖻ</w:t>
      </w:r>
      <w:r>
        <w:rPr/>
        <w:t>憱㍟뿂辵㜻婢䉔氮꺵녪礪厵㵡┪煆ꍡ䴵琣剫䍍쉰牁䩀剂听䉫⽏땺숪㐳⸪⽾䇃佞辱祦槂걟⎿捧⮱쉹썰儫特숰㯂悩焪㭤썩ꅀ䙕㵴⸴塀辮乏䨨떘⸶슥睹㓂潂彫놩歯こ摓썹⩖㭒熏ꍸ숽뽥뇂䱋㵔츪殘瑌⮱䰴䂵楾䍹䕯剶頭䪮利澬충䯂①乓绍恩䝒뼴⤵㨲搮廂썆飂츶䵺疩⏃⸻橴</w:t>
      </w:r>
      <w:r>
        <w:rPr/>
        <w:t>⡦</w:t>
      </w:r>
      <w:r>
        <w:rPr/>
        <w:t>祌䵴硓獡䕭恟䅰딴眨㑰㟂㜮㩁椺䌯뼪</w:t>
      </w:r>
      <w:r>
        <w:rPr/>
        <w:t>ⰺ</w:t>
      </w:r>
      <w:r>
        <w:rPr/>
        <w:t>쉃䓎⥡壎婌썧䠲䬸䉑穏깴硞ꌻ碩儹㤮湶䄻睌⪿겡永䝈楧奂⥡⍭㝙坬㔭呤㤶</w:t>
      </w:r>
      <w:r>
        <w:rPr/>
        <w:t>ꕨ</w:t>
      </w:r>
      <w:r>
        <w:rPr/>
        <w:t>城</w:t>
      </w:r>
      <w:r>
        <w:rPr/>
        <w:t>ⵊ</w:t>
      </w:r>
      <w:r>
        <w:rPr/>
        <w:t>甬쉥㢩瘪Ⓙ</w:t>
      </w:r>
      <w:r>
        <w:rPr/>
        <w:t>ꥆ</w:t>
      </w:r>
      <w:r>
        <w:rPr/>
        <w:t>쉱瘱歃⦣뿃긪⩏⭭爯㘸湎</w:t>
      </w:r>
      <w:r>
        <w:rPr/>
        <w:t>ꥐ</w:t>
      </w:r>
      <w:r>
        <w:rPr/>
        <w:t>슡䉾勂矂橒灓僂</w:t>
      </w:r>
      <w:r>
        <w:rPr/>
        <w:t>ⱉ</w:t>
      </w:r>
      <w:r>
        <w:rPr/>
        <w:t>땏壂䏂捅兏䴷⍱㵓땰䴪伫촲ㄹ</w:t>
      </w:r>
      <w:r>
        <w:rPr/>
        <w:t>ⵢ</w:t>
      </w:r>
      <w:r>
        <w:rPr/>
        <w:t>盃췂㥬㧂晠渴⩀⑟煳焮⼮⩉奤摆輥榏㤸欩갻㤥単䤮㊻ꅅ祷쉥楖⸶浰䐹妏搵⽶繆쉌</w:t>
      </w:r>
      <w:r>
        <w:rPr/>
        <w:t>ꦵ</w:t>
      </w:r>
      <w:r>
        <w:rPr/>
        <w:t>㘲㩹슡㭸숵滎㭉坾</w:t>
      </w:r>
      <w:r>
        <w:rPr/>
        <w:t>ꔶ</w:t>
      </w:r>
      <w:r>
        <w:rPr/>
        <w:t>싎ꥵ渳䳂倭䝔摎㵳ㅒㅹ渰싎ꍘ거㦱恫</w:t>
      </w:r>
      <w:r>
        <w:rPr/>
        <w:t>ꕬ</w:t>
      </w:r>
      <w:r>
        <w:rPr/>
        <w:t>츨畬幠佹㭌唥ち</w:t>
      </w:r>
      <w:r>
        <w:rPr/>
        <w:t>ꕴ</w:t>
      </w:r>
      <w:r>
        <w:rPr/>
        <w:t>㒻挸弮</w:t>
      </w:r>
      <w:r>
        <w:rPr/>
        <w:t>ꤲ</w:t>
      </w:r>
      <w:r>
        <w:rPr/>
        <w:t>쉧庱硨䡔樱畚䛂츺쉯婟畷戳䁺䀱ꆡ渳牯顬穋䱔係깔㬥唥</w:t>
      </w:r>
      <w:r>
        <w:rPr/>
        <w:t>ꤊ</w:t>
      </w:r>
      <w:r>
        <w:rPr/>
        <w:t>唯⧂㵖䱸䋍汆䠷佂썬洷걌⍟轳㔴䆩捖䌵噠敪梮⑌ꍓ㑬╌楕煱橙╇㡰㔱乡势伪痂쉅儥线戤摧㐪숷瀣⹒捧㜲䩨㕰</w:t>
      </w:r>
      <w:r>
        <w:rPr/>
        <w:t>⡾</w:t>
      </w:r>
      <w:r>
        <w:rPr/>
        <w:t>㐨䢮䍤欣穁ꏂ瑊㩬廂무䱖東兹㇂㘸</w:t>
      </w:r>
      <w:r>
        <w:rPr/>
        <w:t>⠱</w:t>
      </w:r>
      <w:r>
        <w:rPr/>
        <w:t>䳃汨</w:t>
      </w:r>
      <w:r>
        <w:rPr/>
        <w:t>Ⱟ</w:t>
      </w:r>
      <w:r>
        <w:rPr/>
        <w:t>矂允침䌣숥椳</w:t>
      </w:r>
      <w:r>
        <w:rPr/>
        <w:t>ꕀ</w:t>
      </w:r>
      <w:r>
        <w:rPr/>
        <w:t>츪䡲숶歞</w:t>
      </w:r>
      <w:r>
        <w:rPr/>
        <w:t>⡧</w:t>
      </w:r>
      <w:r>
        <w:rPr/>
        <w:t>斣瀳呰捋员眷</w:t>
      </w:r>
      <w:r>
        <w:rPr/>
        <w:t>ꕔ◂</w:t>
      </w:r>
      <w:r>
        <w:rPr/>
        <w:t>坠橑뭺圻睟卫</w:t>
      </w:r>
      <w:r>
        <w:rPr/>
        <w:t>ꤪ</w:t>
      </w:r>
      <w:r>
        <w:rPr/>
        <w:t>嘪㥴匬搣䭨噪繊拂뽥춘䕚焮싂渷圳㑶䝬椭쉋熮獕李숪䣂ꅓ⛍婍갶썳繥煭싂䱅䝖㵹换橾䙸㌥瑫飂⩚祹㑟쉦㉃䍇役嘵檘충摌濂슱뭅晅㢩⯂娻坺碿쉡䴪琹싂䝏穬⽞兮</w:t>
      </w:r>
      <w:r>
        <w:rPr/>
        <w:t>ꔤ</w:t>
      </w:r>
      <w:r>
        <w:rPr/>
        <w:t>徘弫㕀睞敄쉨쉹䚩㑠쉒扬䆡䉈怸믂挻漬漭䝸䗂愫쉎堶䥈⫂潚</w:t>
      </w:r>
      <w:r>
        <w:rPr/>
        <w:t>ꕷ</w:t>
      </w:r>
      <w:r>
        <w:rPr/>
        <w:t>乱犥딭쉐毂歶㒻颏迂倸</w:t>
      </w:r>
      <w:r>
        <w:rPr/>
        <w:t>⠴</w:t>
      </w:r>
      <w:r>
        <w:rPr/>
        <w:t>쉒⿂ꄨꏂ쵘廂㌻뗍抬灆托䠷搶⥭椻ㅏ⩕澣ㅇ⍩싎⬣쉍咱싂灺㦻</w:t>
      </w:r>
      <w:r>
        <w:rPr/>
        <w:t>ꗂ</w:t>
      </w:r>
      <w:r>
        <w:rPr/>
        <w:t>㥸甹煡깓싂䵸儣捦썴䨯恴畫桵嘺啑䑗뾘䧂㌫䐦楣䰵䑌㍆䅀侥㥶숮㜻㞥單㥢</w:t>
      </w:r>
      <w:r>
        <w:rPr/>
        <w:t>Ⱓ</w:t>
      </w:r>
      <w:r>
        <w:rPr/>
        <w:t>쌷</w:t>
      </w:r>
      <w:r>
        <w:rPr/>
        <w:t>Ⱙ</w:t>
      </w:r>
      <w:r>
        <w:rPr/>
        <w:t>牮䍬䌳䠷⌻戶㒩稽䅰䤭穒겮㢱㵎㡇㞣☤眫㝱㝄츮呙㥀ꥺ恅땋椨拂祌䁚딺䩾䴶䝯父꺬栵쉫䍉拂倩浶㓍惂癫</w:t>
      </w:r>
      <w:r>
        <w:rPr/>
        <w:t>ꥇ⹙</w:t>
      </w:r>
      <w:r>
        <w:rPr/>
        <w:t>卓兺㑮佹丣旂䱰</w:t>
      </w:r>
      <w:r>
        <w:rPr/>
        <w:t>⠰</w:t>
      </w:r>
      <w:r>
        <w:rPr/>
        <w:t>긶쉔쉚桯剧玿灍䑩녣⦻剤璡猷</w:t>
      </w:r>
      <w:r>
        <w:rPr/>
        <w:t>ꥁ</w:t>
      </w:r>
      <w:r>
        <w:rPr/>
        <w:t>獟䝬㩇㡑婖辿⨣呵汥</w:t>
      </w:r>
      <w:r>
        <w:rPr/>
        <w:t>⢬</w:t>
      </w:r>
      <w:r>
        <w:rPr/>
        <w:t>檏掱쉊堺噶뽷</w:t>
      </w:r>
      <w:r>
        <w:rPr/>
        <w:t>ꥁ</w:t>
      </w:r>
      <w:r>
        <w:rPr/>
        <w:t>싂␺彑쎿⨣乏쵥쉟浬⩡捈ꅍ搶婭㘫슏䑦싂䕐㑖쉏슩㍰㫍㞩쉚쉀⹰㴣⼪⽾輲칟辻䡥桠呑煮쉺剤숹槂绂浫</w:t>
      </w:r>
      <w:r>
        <w:rPr/>
        <w:t>ꗃ⸥</w:t>
      </w:r>
      <w:r>
        <w:rPr/>
        <w:t>べ穈Ⓜ숤噣昮⦘囎祐칎潄樥䡌ꥧ쉁䉌甮倪磂獟灚洺娺⮩䜯䡃쉮呞效숲⩸⩤䌽搸쵺晨乳䀣뽬䝢椲㤵䄪涬㍂숦竎䕋汢矂぀䤤</w:t>
      </w:r>
      <w:r>
        <w:rPr/>
        <w:t>Ⳏ</w:t>
      </w:r>
      <w:r>
        <w:rPr/>
        <w:t>䵡╺⽉⩫春</w:t>
      </w:r>
      <w:r>
        <w:rPr/>
        <w:t>ⲱ</w:t>
      </w:r>
      <w:r>
        <w:rPr/>
        <w:t>儬楑杏术㝌晢坶灑숪㑣</w:t>
      </w:r>
      <w:r>
        <w:rPr/>
        <w:t>Ⱕ</w:t>
      </w:r>
      <w:r>
        <w:rPr/>
        <w:t>慃⫂盂輳珂剣㩊⸳䰵淂⫎瓂剩깰㵒⮩湾摏嘤췂堬㬻噺</w:t>
      </w:r>
      <w:r>
        <w:rPr/>
        <w:t>⡔</w:t>
      </w:r>
      <w:r>
        <w:rPr/>
        <w:t>漦㉺䕺癢⌶眥牥㛂禥⹳洬浖䍀쉆繞</w:t>
      </w:r>
      <w:r>
        <w:rPr/>
        <w:t>Ɽ</w:t>
      </w:r>
      <w:r>
        <w:rPr/>
        <w:t>䇂禘䠻ꥺ䌊숴迂㵯智埂뼥⪩捰껍吤噓潀帺ꅉ壂䕁僂杗轱瞿倬䵫⫂牮制䙆㍥</w:t>
      </w:r>
      <w:r>
        <w:rPr/>
        <w:t>ⴭ</w:t>
      </w:r>
      <w:r>
        <w:rPr/>
        <w:t>묶</w:t>
      </w:r>
      <w:r>
        <w:rPr/>
        <w:t>ꕏ</w:t>
      </w:r>
      <w:r>
        <w:rPr/>
        <w:t>䬷</w:t>
      </w:r>
      <w:r>
        <w:rPr/>
        <w:t>Ⱨ</w:t>
      </w:r>
      <w:r>
        <w:rPr/>
        <w:t>嘳⑆⨦㉉</w:t>
      </w:r>
      <w:r>
        <w:rPr/>
        <w:t>Ⱝ</w:t>
      </w:r>
      <w:r>
        <w:rPr/>
        <w:t>숶歍쉌瑞繁榵䝲쉬獂</w:t>
      </w:r>
      <w:r>
        <w:rPr/>
        <w:t>Ⳃ</w:t>
      </w:r>
      <w:r>
        <w:rPr/>
        <w:t>䌵쉇煠怭欮挣⭨</w:t>
      </w:r>
      <w:r>
        <w:rPr/>
        <w:t>ⱳ</w:t>
      </w:r>
      <w:r>
        <w:rPr/>
        <w:t>彅⼲八쉠⚡坌恄武䑘䡫碱㌯姂⮘</w:t>
      </w:r>
      <w:r>
        <w:rPr/>
        <w:t>ⱍ</w:t>
      </w:r>
      <w:r>
        <w:rPr/>
        <w:t>绂㵔ꆵ㡣䬷医湷쵎䙱⤵슏嗂⥢橅眪䡐땵䡹쉰⨹⹢窡㐷眫穭䍾ꎩ〉䅲㑩嘪䑠侣䞣硲幮乩</w:t>
      </w:r>
      <w:r>
        <w:rPr/>
        <w:t>⠸</w:t>
      </w:r>
      <w:r>
        <w:rPr/>
        <w:t>䉞캬偒欮儥숷㌸㣂䩥걑㝖䱫迂⥦汙</w:t>
      </w:r>
      <w:r>
        <w:rPr/>
        <w:t>ꕅ</w:t>
      </w:r>
      <w:r>
        <w:rPr/>
        <w:t>戮䀥놩⮘杉쉹䴪眰窩報싎쉾侬廂捒⵴ꏎ礪ꥩ䧂녀砷촶傩</w:t>
      </w:r>
      <w:r>
        <w:rPr/>
        <w:t>ꕡ</w:t>
      </w:r>
      <w:r>
        <w:rPr/>
        <w:t>ꍄ幥</w:t>
      </w:r>
      <w:r>
        <w:rPr/>
        <w:t>Ɒ</w:t>
      </w:r>
      <w:r>
        <w:rPr/>
        <w:t>ꥊ</w:t>
      </w:r>
      <w:r>
        <w:rPr/>
        <w:t>쉎塍矂濎㡍㥪纘挥⩺싂祹㩊뭍쉆녓東䨪〱췂싂⬰</w:t>
      </w:r>
      <w:r>
        <w:rPr/>
        <w:t>ⱟ</w:t>
      </w:r>
      <w:r>
        <w:rPr/>
        <w:t>娻䜤喿쉥橆单숥䄦愳묳䮏佹痂卬걸䄤滂䉶ㅨ浸뗂浡쵲さ䜻挽㥅䵐䭊䉨깂숩婇슡㉺秂㡒숣⬪䭷⯂㢻弣㩲焪毂숨쉀뭚㕕캬䉲㠵救숭땮颩焥䈦싂晁ㅑ㙬䨸䀲걎旂</w:t>
      </w:r>
      <w:r>
        <w:rPr/>
        <w:t>Ⱚ</w:t>
      </w:r>
      <w:r>
        <w:rPr/>
        <w:t>搪뗂</w:t>
      </w:r>
      <w:r>
        <w:rPr/>
        <w:t>ⲱ</w:t>
      </w:r>
      <w:r>
        <w:rPr/>
        <w:t>怪꺬</w:t>
      </w:r>
      <w:r>
        <w:rPr/>
        <w:t>ⵞ⎻</w:t>
      </w:r>
      <w:r>
        <w:rPr/>
        <w:t>갵惍吳㓂♆朷午眻ꄯ䖬攽쉙㑐⏂嫂壂Ⓕ焷䬬灠쉡䀭呲㉩央싂⭷顓䌸佷⫃㡇䩙狂䤣</w:t>
      </w:r>
      <w:r>
        <w:rPr/>
        <w:t>ⵗ</w:t>
      </w:r>
      <w:r>
        <w:rPr/>
        <w:t>㮻</w:t>
      </w:r>
      <w:r>
        <w:rPr/>
        <w:t>ꔷ</w:t>
      </w:r>
      <w:r>
        <w:rPr/>
        <w:t>棂⩋檩徣쉾㙑輵묰飂临礨䕭㟂颩⌵숭拃惂䵸䙱橺쌪껎㝴畾䓂浺땺칚㵱㵳䀭碣琨㬩␽쵥쉋氮渣畡癓嘰束쉮ꥫ硴甸쉤橴淂梿ꆘ㌣硱ヂ쵷기</w:t>
      </w:r>
      <w:r>
        <w:rPr/>
        <w:t>⠪</w:t>
      </w:r>
      <w:r>
        <w:rPr/>
        <w:t>䠤꥗楌䫍䳃쉰恈〹う䡅</w:t>
      </w:r>
      <w:r>
        <w:rPr/>
        <w:t>ꦮ</w:t>
      </w:r>
      <w:r>
        <w:rPr/>
        <w:t>兺숤佉丳</w:t>
      </w:r>
      <w:r>
        <w:rPr/>
        <w:t>ꤤ</w:t>
      </w:r>
      <w:r>
        <w:rPr/>
        <w:t>柂쵤㍥焱杄甮塮㑭嫎氺坆敵稴梿㙇睾䖏ㄪ⽺愸녢쵔뾩捱兰</w:t>
      </w:r>
      <w:r>
        <w:rPr/>
        <w:t>ⰻ</w:t>
      </w:r>
      <w:r>
        <w:rPr/>
        <w:t>氲堰睲啸땏싍轅獮扇汶</w:t>
      </w:r>
      <w:r>
        <w:rPr/>
        <w:t>ⷂ</w:t>
      </w:r>
      <w:r>
        <w:rPr/>
        <w:t>ꥺ╵⪮⾡㩾年⽅땷숽こ㭠㥨址⤶彊汬噕〪顋⍨囂칌</w:t>
      </w:r>
      <w:r>
        <w:rPr/>
        <w:t>ꥐ</w:t>
      </w:r>
      <w:r>
        <w:rPr/>
        <w:t>彸㉐灘䙞䉍㭍⸺떘</w:t>
      </w:r>
      <w:r>
        <w:rPr/>
        <w:t>⣂</w:t>
      </w:r>
      <w:r>
        <w:rPr/>
        <w:t>ꎮ扡䪿⩠녅場녍싂㠬顔놿䪡侩恬璮奞ꄰ吻椺</w:t>
      </w:r>
      <w:r>
        <w:rPr/>
        <w:t>ꤷ</w:t>
      </w:r>
      <w:r>
        <w:rPr/>
        <w:t>쉪㕤湵凃輬䬸습쉷䡕䔵⺮堪㛂棂</w:t>
      </w:r>
      <w:r>
        <w:rPr/>
        <w:t>⠲⹊</w:t>
      </w:r>
      <w:r>
        <w:rPr/>
        <w:t>쉮煥갮䟂竎㨹숬瞥ꥣ䝀␩㷂穩敁떱䓂䕑䬻치⩓䀲囂䃂䅙⚱␨癨⩑</w:t>
      </w:r>
      <w:r>
        <w:rPr/>
        <w:t>꧂</w:t>
      </w:r>
      <w:r>
        <w:rPr/>
        <w:t>㗂䰱⬭姂迎뭁偖仂</w:t>
      </w:r>
      <w:r>
        <w:rPr/>
        <w:t>⠥</w:t>
      </w:r>
      <w:r>
        <w:rPr/>
        <w:t>䀺</w:t>
      </w:r>
      <w:r>
        <w:rPr/>
        <w:t>⡠</w:t>
      </w:r>
      <w:r>
        <w:rPr/>
        <w:t>牰痂厩琊䭗쉵녕⩇穙港쉺牕긴ꍯꍶ䙏堸㉟딳㬤癷坘㢿⏂</w:t>
      </w:r>
      <w:r>
        <w:rPr/>
        <w:t>ⷂ⨮</w:t>
      </w:r>
      <w:r>
        <w:rPr/>
        <w:t>쎵势奬㏃㯃摄問ㅎꇂ䡵</w:t>
      </w:r>
      <w:r>
        <w:rPr/>
        <w:t>⠻╪</w:t>
      </w:r>
      <w:r>
        <w:rPr/>
        <w:t>猽</w:t>
      </w:r>
      <w:r>
        <w:rPr/>
        <w:t>ꕁ</w:t>
      </w:r>
      <w:r>
        <w:rPr/>
        <w:t>쉙幪繠㕢愭땗慫㉭䠶싂⵷唣⍀묨抮䫃焱쵰塕싂쉗</w:t>
      </w:r>
      <w:r>
        <w:rPr/>
        <w:t>⠩</w:t>
      </w:r>
      <w:r>
        <w:rPr/>
        <w:t>䵄</w:t>
      </w:r>
      <w:r>
        <w:rPr/>
        <w:t>ꗂ</w:t>
      </w:r>
      <w:r>
        <w:rPr/>
        <w:t>窻呠⨣灾⿂䐤쏂暏洰⍶䙆⎮条㓂坮幎䈩六䞡偸橈溱倴瘩塥</w:t>
      </w:r>
      <w:r>
        <w:rPr/>
        <w:t>ⱘ</w:t>
      </w:r>
      <w:r>
        <w:rPr/>
        <w:t>獰䵷숵䀰潐쉊故偞㒻䰩顓쏂쵓旎朤䧍顈䗂渴癳갨</w:t>
      </w:r>
      <w:r>
        <w:rPr/>
        <w:t>⡚</w:t>
      </w:r>
      <w:r>
        <w:rPr/>
        <w:t>걹坷깓掻쉄楧슣㭕</w:t>
      </w:r>
      <w:r>
        <w:rPr/>
        <w:t>ⵘ⴬</w:t>
      </w:r>
      <w:r>
        <w:rPr/>
        <w:t>ꇃ伶⺻䴪祭獠㑺瞱깪䭐䥗㍉싂朸䅅潈⨵</w:t>
      </w:r>
      <w:r>
        <w:rPr/>
        <w:t>⡊</w:t>
      </w:r>
      <w:r>
        <w:rPr/>
        <w:t>卤⻂煀쉺樻殮獃</w:t>
      </w:r>
      <w:r>
        <w:rPr/>
        <w:t>꧂⹹⨶</w:t>
      </w:r>
      <w:r>
        <w:rPr/>
        <w:t>桌츦⥫䥊捤怪촭⨮썐颡暣䍄싂췂</w:t>
      </w:r>
      <w:r>
        <w:rPr/>
        <w:t>ⵊ</w:t>
      </w:r>
      <w:r>
        <w:rPr/>
        <w:t>渫䀫싂牄㵋䁎䕞⹃깷㢱㮥矂쉺兌</w:t>
      </w:r>
      <w:r>
        <w:rPr/>
        <w:t>ꥈ</w:t>
      </w:r>
      <w:r>
        <w:rPr/>
        <w:t>硊쉋묭示捷懎숭걑练圸妿砪㙭倪䦿浯깺䝑䑺숮䝗</w:t>
      </w:r>
      <w:r>
        <w:rPr/>
        <w:t>ⴹ</w:t>
      </w:r>
      <w:r>
        <w:rPr/>
        <w:t>猪穹䉂轾敃㏂洮㡊⥄恩䱅뭲窩㍰勂䡓뭆瑮㘽帶칐䁕걖烂嫂䝧攸呞晑浲浶橄朷兢䘴碘슱</w:t>
      </w:r>
      <w:r>
        <w:rPr/>
        <w:t>ⷂ</w:t>
      </w:r>
      <w:r>
        <w:rPr/>
        <w:t>督㕪</w:t>
      </w:r>
      <w:r>
        <w:rPr/>
        <w:t>ⷍ⹩</w:t>
      </w:r>
      <w:r>
        <w:rPr/>
        <w:t>睐刣⴦瞏쉀슘呁뗂沮匴㞣㑂ꥭ</w:t>
      </w:r>
      <w:r>
        <w:rPr/>
        <w:t>ꤹ</w:t>
      </w:r>
      <w:r>
        <w:rPr/>
        <w:t>灗</w:t>
      </w:r>
      <w:r>
        <w:rPr/>
        <w:t>ꔬ</w:t>
      </w:r>
      <w:r>
        <w:rPr/>
        <w:t>뽈幀兴㵃쉶究沬</w:t>
      </w:r>
      <w:r>
        <w:rPr/>
        <w:t>ꕱ╁</w:t>
      </w:r>
      <w:r>
        <w:rPr/>
        <w:t>佯</w:t>
      </w:r>
      <w:r>
        <w:rPr/>
        <w:t>Ⳃ</w:t>
      </w:r>
      <w:r>
        <w:rPr/>
        <w:t>䕘썠偱睯杅⯂숪偁㐰幬걞䵖穈稱㬸癚㉀㇍涡㈳♤瑰⤬㶿쵺깄渫쉤숣桍冩</w:t>
      </w:r>
      <w:r>
        <w:rPr/>
        <w:t>ⱗ</w:t>
      </w:r>
      <w:r>
        <w:rPr/>
        <w:t>䛂䐥嘳瑘䭢㨣쉱啃</w:t>
      </w:r>
      <w:r>
        <w:rPr/>
        <w:t>ꖮ</w:t>
      </w:r>
      <w:r>
        <w:rPr/>
        <w:t>䩬㥡⤱唭焯뭆◃♁劘쌴䩅煰뭘㥖╔䝷썹姂晱䕂汳吩㑣⯂吱㟂扵晊뽂</w:t>
      </w:r>
      <w:r>
        <w:rPr/>
        <w:t>ꦬ</w:t>
      </w:r>
      <w:r>
        <w:rPr/>
        <w:t>玿쉖奮颏樬䔱▩歓煟묪</w:t>
      </w:r>
      <w:r>
        <w:rPr/>
        <w:t>ꔥ</w:t>
      </w:r>
      <w:r>
        <w:rPr/>
        <w:t>奷뽅䵔瑆㘯゘慩㍘潶樹䂏슱</w:t>
      </w:r>
      <w:r>
        <w:rPr/>
        <w:t>ꥀ</w:t>
      </w:r>
      <w:r>
        <w:rPr/>
        <w:t>㕉ꌯ慇顚帥湸뽡슻轸딭欯攥ꄲ뿍浴畞汴塴槃亩㍄㕲瀬☽⵳啯灮犘氻圲䁫捓⩑僂숷㘨컂㬱녢䥦</w:t>
      </w:r>
      <w:r>
        <w:rPr/>
        <w:t>꤫</w:t>
      </w:r>
      <w:r>
        <w:rPr/>
        <w:t>剸⾏㤩䱙畑頭癧愪칸棂楢敉占썲橉䕴幋⥓⩪쉗咘쉏獁␹娪䢻䳂卬枏敨坱ォ呺䝬敨浦䓂䲱쉒ꅴ㩁晍䰭</w:t>
      </w:r>
      <w:r>
        <w:rPr/>
        <w:t>Ⱕ</w:t>
      </w:r>
      <w:r>
        <w:rPr/>
        <w:t>匨㑒⽌䮩獳숴睏煅뼣慴樬䝀祬役뭉克噵慖偘쉤ꅭꍭ</w:t>
      </w:r>
      <w:r>
        <w:rPr/>
        <w:t>⠬</w:t>
      </w:r>
      <w:r>
        <w:rPr/>
        <w:t>秂湢慕睩华⥈䕘␹쉃䑅쉢祰⍕䩄瑒㉥祄䴰</w:t>
      </w:r>
      <w:r>
        <w:rPr/>
        <w:t>ⱄ</w:t>
      </w:r>
      <w:r>
        <w:rPr/>
        <w:t>喵䫂⮱숪숳</w:t>
      </w:r>
      <w:r>
        <w:rPr/>
        <w:t>ꥄ</w:t>
      </w:r>
      <w:r>
        <w:rPr/>
        <w:t>楬朩걭縹⨴係슣䐪쏂뽭浘扁습癗䧂뿃搊僎毂搴楨䗂伴⏂쉨걂슩땲㇂㕖춣촯녲땲乯愺嫂掏ㅢ潩⒡炥⾏</w:t>
      </w:r>
      <w:r>
        <w:rPr/>
        <w:t>ꤦ</w:t>
      </w:r>
      <w:r>
        <w:rPr/>
        <w:t>疘쌵䵁㝐</w:t>
      </w:r>
      <w:r>
        <w:rPr/>
        <w:t>ꦮ</w:t>
      </w:r>
      <w:r>
        <w:rPr/>
        <w:t>㉉旂剅⑨쉳嫂塌싂⒘⤫뭙⍍眹걂슏䴺䱵縬ꥣ숩塕䖡</w:t>
      </w:r>
      <w:r>
        <w:rPr/>
        <w:t>ꥆ</w:t>
      </w:r>
      <w:r>
        <w:rPr/>
        <w:t>ꥢ⽘쉋堤飂汰䭯㍢㟂⒱瘰睪疣♪쉷䩢汎ㅫ頵桃습㭥쉸卵뭠ꍶ㉲</w:t>
      </w:r>
      <w:r>
        <w:rPr/>
        <w:t>ⱐ</w:t>
      </w:r>
      <w:r>
        <w:rPr/>
        <w:t>슮㜳㩃瞏淎倦攺䰤깤焣㈪伵扵洵狍㉵╱䯂䡯䊱砻佗剋쵄杓穢┵쉲㜬㤭穮参窻䀵</w:t>
      </w:r>
      <w:r>
        <w:rPr/>
        <w:t>⡾</w:t>
      </w:r>
      <w:r>
        <w:rPr/>
        <w:t>么쉢欷슻沱쉞彠涱㭥싂と쉰儣䙌噪㚮䟂⒩䝟廂⪣ꍨ</w:t>
      </w:r>
      <w:r>
        <w:rPr/>
        <w:t>꧂</w:t>
      </w:r>
      <w:r>
        <w:rPr/>
        <w:t>㴮⽈䵌畅㉶⥧싂嫂獢쉂䅘⾩⻍眥顳ㅵ㩥싂夭繕歰췂䜲嚱汥걫썋뽡弤숻扸칩恴ꄳ⎮쉠싍い丳䅊⩏乄摸ꍱ㵁么繃䅾</w:t>
      </w:r>
      <w:r>
        <w:rPr/>
        <w:t>⣂⍨</w:t>
      </w:r>
      <w:r>
        <w:rPr/>
        <w:t>歞䘮㕬썵슩쉉㕠兺彠쉧穑幠숩⹘曂瓂䵸䂮♄弭掬咏轮䩳䤶뭄⸩껂쉢</w:t>
      </w:r>
      <w:r>
        <w:rPr/>
        <w:t>ⵈ</w:t>
      </w:r>
      <w:r>
        <w:rPr/>
        <w:t>⠣</w:t>
      </w:r>
      <w:r>
        <w:rPr/>
        <w:t>쉪桯䵭㈫兀</w:t>
      </w:r>
      <w:r>
        <w:rPr/>
        <w:t>ⶡ</w:t>
      </w:r>
      <w:r>
        <w:rPr/>
        <w:t>慃㦥</w:t>
      </w:r>
      <w:r>
        <w:rPr/>
        <w:t>ꕂ</w:t>
      </w:r>
      <w:r>
        <w:rPr/>
        <w:t>浅禩䨻げ搶묣싂뭡㵓〹参깖</w:t>
      </w:r>
      <w:r>
        <w:rPr/>
        <w:t>ꦥ</w:t>
      </w:r>
      <w:r>
        <w:rPr/>
        <w:t>䕋쉥瞮쌴㓎㈴㙴쉰癴㵣㕨ꄪ忂쉾갣焥䪵す⽉䗂䭏䒘渻䴪䱊㤯㎡㮏牥ㅮ呯兟浳녍圤䐥녇顂牲晨㔫獗ꍳ焹⧂</w:t>
      </w:r>
      <w:r>
        <w:rPr/>
        <w:t>ꦩ</w:t>
      </w:r>
      <w:r>
        <w:rPr/>
        <w:t>洹戵伨䥑⹳칓㔮楐疱场昲恍</w:t>
      </w:r>
      <w:r>
        <w:rPr/>
        <w:t>⠭</w:t>
      </w:r>
      <w:r>
        <w:rPr/>
        <w:t>泂畞䱟㑆쉊쉫歴㤽汍䥯㍀슮싂䈨땣땵⎿晀쌮뾏♡</w:t>
      </w:r>
      <w:r>
        <w:rPr/>
        <w:t>ꤳ♶</w:t>
      </w:r>
      <w:r>
        <w:rPr/>
        <w:t>숪摸扔䝨⬻棍晨吺⥞冥㝪뮥썐슏䙯縦玬氬㦿㴭㩤슱⪵숽</w:t>
      </w:r>
      <w:r>
        <w:rPr/>
        <w:t>⠱</w:t>
      </w:r>
      <w:r>
        <w:rPr/>
        <w:t>㡰潢♎散</w:t>
      </w:r>
      <w:r>
        <w:rPr/>
        <w:t>꤬</w:t>
      </w:r>
      <w:r>
        <w:rPr/>
        <w:t>晋</w:t>
      </w:r>
      <w:r>
        <w:rPr/>
        <w:t>ꔸ</w:t>
      </w:r>
      <w:r>
        <w:rPr/>
        <w:t>㡐䁯〉朳싂싂⹰檻㥐ㄤ漪䠹㝔</w:t>
      </w:r>
      <w:r>
        <w:rPr/>
        <w:t>ꥈ</w:t>
      </w:r>
      <w:r>
        <w:rPr/>
        <w:t>斩츪䕉</w:t>
      </w:r>
      <w:r>
        <w:rPr/>
        <w:t>Ɫ⫎</w:t>
      </w:r>
      <w:r>
        <w:rPr/>
        <w:t>㡩橾桒</w:t>
      </w:r>
      <w:r>
        <w:rPr/>
        <w:t>⡉</w:t>
      </w:r>
      <w:r>
        <w:rPr/>
        <w:t>숬뭂</w:t>
      </w:r>
      <w:r>
        <w:rPr/>
        <w:t>ⲿ</w:t>
      </w:r>
      <w:r>
        <w:rPr/>
        <w:t>ꏂぞ午䅭牟参</w:t>
      </w:r>
    </w:p>
    <w:p>
      <w:pPr>
        <w:pStyle w:val="PreformattedText"/>
        <w:bidi w:val="0"/>
        <w:spacing w:before="0" w:after="0"/>
        <w:jc w:val="left"/>
        <w:rPr/>
      </w:pPr>
      <w:r>
        <w:rPr/>
        <w:t>䕎䑷䬮眭슩◂圸䣂稥硔ㅇ栤⑑璱兟幙煎䵶썲䝧啒楇췂䵭彡쉏</w:t>
      </w:r>
      <w:r>
        <w:rPr/>
        <w:t>ꔪ</w:t>
      </w:r>
      <w:r>
        <w:rPr/>
        <w:t>繋⴬⽧쉮</w:t>
      </w:r>
      <w:r>
        <w:rPr/>
        <w:t>ꕸ</w:t>
      </w:r>
      <w:r>
        <w:rPr/>
        <w:t>泂轢城偊圯扈捐</w:t>
      </w:r>
      <w:r>
        <w:rPr/>
        <w:t>ꥐ</w:t>
      </w:r>
      <w:r>
        <w:rPr/>
        <w:t>恃쉌㩹䡒玩</w:t>
      </w:r>
      <w:r>
        <w:rPr/>
        <w:t>꧂</w:t>
      </w:r>
      <w:r>
        <w:rPr/>
        <w:t>婗捴毂⛂</w:t>
      </w:r>
      <w:r>
        <w:rPr/>
        <w:t>⡆</w:t>
      </w:r>
      <w:r>
        <w:rPr/>
        <w:t>㍬㙳㌹ガ戽匰㝟摹噌䶵◎쉵䱹杴䁂⎏㡹申쉷甽촥瑴⼷彇摾渭㐷硃顂挣湧䲬慶湫印顅숪幅䭬正䙉灱拂쉠卫䵷䵎㘥坮㙇轙䉬楫䐽ㅙ怩廍椦娯</w:t>
      </w:r>
      <w:r>
        <w:rPr/>
        <w:t>ⱓ</w:t>
      </w:r>
      <w:r>
        <w:rPr/>
        <w:t>㕳扫쉰⸩㭹걯ꄲ䵵櫂㵎숊숺㕃⌷咩ꅚ䝎␰ꆱ拍㉕湥矍浌⑥偳彤潠䬽ꍟ쉪䄨⭇䑉轡䕲滍㧂쉷ꄶ</w:t>
      </w:r>
      <w:r>
        <w:rPr/>
        <w:t>Ⱘ</w:t>
      </w:r>
      <w:r>
        <w:rPr/>
        <w:t>쉙䔵沏潩ꥧ쉥쵦彗⸭숦깯厘杬噾朱⤶幊䑱瞡㤸剱椹沿쉂</w:t>
      </w:r>
      <w:r>
        <w:rPr/>
        <w:t>ꔽ</w:t>
      </w:r>
      <w:r>
        <w:rPr/>
        <w:t>Ⱡ</w:t>
      </w:r>
      <w:r>
        <w:rPr/>
        <w:t>悏쵮䙤⫍㖏쉲⏎⥕噕ꅒ㶿쉢幙攺</w:t>
      </w:r>
      <w:r>
        <w:rPr/>
        <w:t>⡤</w:t>
      </w:r>
      <w:r>
        <w:rPr/>
        <w:t>剢勃◂勂䟃欱䵃싂欺㕈䍬쉍⍡唭</w:t>
      </w:r>
      <w:r>
        <w:rPr/>
        <w:t>ⷂ</w:t>
      </w:r>
      <w:r>
        <w:rPr/>
        <w:t>숤갯祭癓摣塡싂묮汱㩤乵乁쉖⻂瑇㊿⦘숨쉚䩺渴썯埂彅⎵䉣㤮싂捴榻浥뭦ꥮ㎱旃漯牶揂㥱</w:t>
      </w:r>
      <w:r>
        <w:rPr/>
        <w:t>ꦏ</w:t>
      </w:r>
      <w:r>
        <w:rPr/>
        <w:t>つ桪㡦슡⺻걤彃㤶圷썑垥機ꥮ</w:t>
      </w:r>
      <w:r>
        <w:rPr/>
        <w:t>ⵦ</w:t>
      </w:r>
      <w:r>
        <w:rPr/>
        <w:t>埂㐰渰껂畘걱憡欻</w:t>
      </w:r>
      <w:r>
        <w:rPr/>
        <w:t>ꦮ</w:t>
      </w:r>
      <w:r>
        <w:rPr/>
        <w:t>ꍬ䴺瀺䙐쉂甥㒵佈숩㝚欩쉐怲䠪㉷晸稲伣橨濂猱䅊슣㏂</w:t>
      </w:r>
      <w:r>
        <w:rPr/>
        <w:t>⡑</w:t>
      </w:r>
      <w:r>
        <w:rPr/>
        <w:t>奴</w:t>
      </w:r>
      <w:r>
        <w:rPr/>
        <w:t>꤯</w:t>
      </w:r>
      <w:r>
        <w:rPr/>
        <w:t>轾㜵呺싂坑㩵偆쎘싃獾枘쉏䗂쌵</w:t>
      </w:r>
      <w:r>
        <w:rPr/>
        <w:t>ꤻ</w:t>
      </w:r>
      <w:r>
        <w:rPr/>
        <w:t>噡䆮吳㊿坢⦩⨳㡏牄㍞㑸炘㙙冣싂㣂䁮秂䥪ꍯ쉍揂</w:t>
      </w:r>
      <w:r>
        <w:rPr/>
        <w:t>Ⱳ⥉</w:t>
      </w:r>
      <w:r>
        <w:rPr/>
        <w:t>佳숳䣂</w:t>
      </w:r>
      <w:r>
        <w:rPr/>
        <w:t>꧂</w:t>
      </w:r>
      <w:r>
        <w:rPr/>
        <w:t>恾</w:t>
      </w:r>
      <w:r>
        <w:rPr/>
        <w:t>⣂</w:t>
      </w:r>
      <w:r>
        <w:rPr/>
        <w:t>汷싂曂쉈侩扸ꏂ䒩徿䥔䵄昴</w:t>
      </w:r>
      <w:r>
        <w:rPr/>
        <w:t>꧂</w:t>
      </w:r>
      <w:r>
        <w:rPr/>
        <w:t>攫숮뽌頬啇뽞걇㏂싎栰䟍⩗疣뼣く呇婙⮣㜣晢⸪숫쉳쉘㥃慾㵪奱ㆮ쉺츣捥䐩⬨桌싂䕸</w:t>
      </w:r>
      <w:r>
        <w:rPr/>
        <w:t>ꗍ⪩</w:t>
      </w:r>
      <w:r>
        <w:rPr/>
        <w:t>啬敓奟嘺</w:t>
      </w:r>
      <w:r>
        <w:rPr/>
        <w:t>⡞</w:t>
      </w:r>
      <w:r>
        <w:rPr/>
        <w:t>吺쉑坭쉬숴淂췂劻枱测꺏</w:t>
      </w:r>
      <w:r>
        <w:rPr/>
        <w:t>⢮</w:t>
      </w:r>
      <w:r>
        <w:rPr/>
        <w:t>쉶敨祄㵃ꍋ㕠檱츬牠쉫椥뽢</w:t>
      </w:r>
      <w:r>
        <w:rPr/>
        <w:t>⡲</w:t>
      </w:r>
      <w:r>
        <w:rPr/>
        <w:t>䆱쉊桑⥮坺⚻祪硾䭎⽍㍙㭤쉤싎㘺쉳⩰癳枵䦣䂏个컂㤭桴圱浤顖婧偍☤㘽段䅞呕敌⒏</w:t>
      </w:r>
      <w:r>
        <w:rPr/>
        <w:t>ꤸ</w:t>
      </w:r>
      <w:r>
        <w:rPr/>
        <w:t>杗⩊䷂䭨</w:t>
      </w:r>
      <w:r>
        <w:rPr/>
        <w:t>ꤷ</w:t>
      </w:r>
      <w:r>
        <w:rPr/>
        <w:t>쉧轸싍☩幚䴰㦩散幾㭤渪犥渺䒻䕬쉳</w:t>
      </w:r>
      <w:r>
        <w:rPr/>
        <w:t>ꤴ</w:t>
      </w:r>
      <w:r>
        <w:rPr/>
        <w:t>桂塂偔慂땹䍺⬳䆬唥住剮䎡㕱绂⥊ꎘ깫㡊兖晉㡊⥠넭넪䱅⯂⽤⼣畏唨杉⯎洳㭗숭刭疣垩归⪻浧畵均</w:t>
      </w:r>
      <w:r>
        <w:rPr/>
        <w:t>꤬</w:t>
      </w:r>
      <w:r>
        <w:rPr/>
        <w:t>䵅뇂未㵀牰⏂晲뽪摕쉌敎ㄤ╄倰牯♔扆溥쉬⍨呒幰뮵掿樱⥄䚵係硉⑺㫂슱⸸ꥬ杌싂♏䈯㝱䟂咵쉺╘䣂</w:t>
      </w:r>
      <w:r>
        <w:rPr/>
        <w:t>ꕅ</w:t>
      </w:r>
      <w:r>
        <w:rPr/>
        <w:t>冘ぱ䰸ꥧ숨▿⛂瑰硳ꌸ媱䩁♨␷숯癕硶뿂飂쉗ꍵ숳桄砶セ汷瑖⩪㤣쉉⨪睐䱣쉋⤳⥢搯⩓</w:t>
      </w:r>
      <w:r>
        <w:rPr/>
        <w:t>⠣</w:t>
      </w:r>
      <w:r>
        <w:rPr/>
        <w:t>㥫圥焲┱㫂磂넵湑港⍷兖䰪♟㇂枩ㄳ싂稷慗䆏촊䶩䪘溵擃슱</w:t>
      </w:r>
      <w:r>
        <w:rPr/>
        <w:t>ꥀ</w:t>
      </w:r>
      <w:r>
        <w:rPr/>
        <w:t>乙繶䡒㧂㮏䠦⽣䯂╠쉌爫䵢⑏喿䶩딩ꍾ쉥樮</w:t>
      </w:r>
      <w:r>
        <w:rPr/>
        <w:t>⡲</w:t>
      </w:r>
      <w:r>
        <w:rPr/>
        <w:t>村嗂竂摘噉</w:t>
      </w:r>
      <w:r>
        <w:rPr/>
        <w:t>⡏</w:t>
      </w:r>
      <w:r>
        <w:rPr/>
        <w:t>컂瞏숤⹭⭃潶氦슱㵏䙉⫂潗坺勂</w:t>
      </w:r>
      <w:r>
        <w:rPr/>
        <w:t>ꥑ</w:t>
      </w:r>
      <w:r>
        <w:rPr/>
        <w:t>䀺⑥</w:t>
      </w:r>
      <w:r>
        <w:rPr/>
        <w:t>⡤</w:t>
      </w:r>
      <w:r>
        <w:rPr/>
        <w:t>砩쉥㭎땉⩊慬機㒩⎡权惂婰ꍅ材汶丵顯朶뾡䵠뭾獮乚潙痎무慑썋ꆿぁ쉧䭴땰坹슻䡰牕䞻</w:t>
      </w:r>
      <w:r>
        <w:rPr/>
        <w:t>ⱑ⡲</w:t>
      </w:r>
      <w:r>
        <w:rPr/>
        <w:t>썠扫숫싂慧穬䠩슣婥</w:t>
      </w:r>
      <w:r>
        <w:rPr/>
        <w:t>ꕭ⯍</w:t>
      </w:r>
      <w:r>
        <w:rPr/>
        <w:t>卨ꅮ䵖숺剗䟂♱쉞洭</w:t>
      </w:r>
      <w:r>
        <w:rPr/>
        <w:t>ꕧ</w:t>
      </w:r>
      <w:r>
        <w:rPr/>
        <w:t>칌슬瀪烂</w:t>
      </w:r>
      <w:r>
        <w:rPr/>
        <w:t>ⲿ</w:t>
      </w:r>
      <w:r>
        <w:rPr/>
        <w:t>熏縱㈤甶採</w:t>
      </w:r>
      <w:r>
        <w:rPr/>
        <w:t>ⵂ</w:t>
      </w:r>
      <w:r>
        <w:rPr/>
        <w:t>勎婙汶㵞㑊䡌㐳渹塃⍥䑅䌴䧂楇婯슡꥔䁥䔵睲牅⨨敪⭏㬭</w:t>
      </w:r>
      <w:r>
        <w:rPr/>
        <w:t>ꥒ</w:t>
      </w:r>
      <w:r>
        <w:rPr/>
        <w:t>㕞恸癖䥬轤眲ꥲ㙂轸偣䫂㓂䰩䚩未㩀歏ꥬ㍖亡㡨畩滎쉊暬慃乢坺⤥깉⥰榩습占戴쉑稥灦䉄⪩쉗䙎攵</w:t>
      </w:r>
      <w:r>
        <w:rPr/>
        <w:t>⠦</w:t>
      </w:r>
      <w:r>
        <w:rPr/>
        <w:t>䱈쎻瓂㡯㥾碏惍</w:t>
      </w:r>
      <w:r>
        <w:rPr/>
        <w:t>⡗</w:t>
      </w:r>
      <w:r>
        <w:rPr/>
        <w:t>㩅쉪儭欲싂㡏柂䛃묲쉳捇췂싍濂顡輥⨶瘸넫쉉㷃㵦啁䤫숨싍㑡幓⩗呧城冻朤敥╔癅㇂㭓復㡤⫎</w:t>
      </w:r>
      <w:r>
        <w:rPr/>
        <w:t>ꤺ</w:t>
      </w:r>
      <w:r>
        <w:rPr/>
        <w:t>ꌪ㉖녣䭯슡㑌♃䱚妩</w:t>
      </w:r>
      <w:r>
        <w:rPr/>
        <w:t>꤫</w:t>
      </w:r>
      <w:r>
        <w:rPr/>
        <w:t>슩燂噒⯂㇂썦砵슻偤㖩㴨晥숯䈻恢㩱琩쉍辘㔤䥌摹奪ꥲㄪ䪣꥖쉳䅺㖩灩砲瑥ꥪ楸쉷☫쉨灔塢旂横灏積㡱䉚ꅾ汵</w:t>
      </w:r>
      <w:r>
        <w:rPr/>
        <w:t>ⱴ</w:t>
      </w:r>
      <w:r>
        <w:rPr/>
        <w:t>㕙嗍⼯淂싂숻掣厘塉䖵⴪猪䀪⨳偹⍰⹺⌽䢱猬ꆏ倬氵婘⍾枏歐刹숳숪䱔</w:t>
      </w:r>
      <w:r>
        <w:rPr/>
        <w:t>꧂</w:t>
      </w:r>
      <w:r>
        <w:rPr/>
        <w:t>歘洪堮埂쉕凃⾱剧洨摥쵟䔵痂う䈥슬浵灮썐㝇獅⭬䛂쉬旃</w:t>
      </w:r>
      <w:r>
        <w:rPr/>
        <w:t>ꥍ</w:t>
      </w:r>
      <w:r>
        <w:rPr/>
        <w:t>쉳┳悻뽒싂㑸柂挶卶䈻毃䉒啋䍵䒿쉺딸嚮焺뽯汨䀻쉯澥熻ィ䛂歕슩矂숴煶㊏㩅䫂煯⻂秂䔨あ娨⩀쵁顩쵯䙀숪㠥桠秂숽㬤頽堷ꏂ</w:t>
      </w:r>
      <w:r>
        <w:rPr/>
        <w:t>ꤻ</w:t>
      </w:r>
      <w:r>
        <w:rPr/>
        <w:t>䵬擂쉭⫂汄䑍䆣쉰⏂㝈㩢䙯⛍㐹棎뿂熥卋䂱㕢呵숦촪坎㉇ꅑ싂曍唫夸硋爹楋춱</w:t>
      </w:r>
      <w:r>
        <w:rPr/>
        <w:t>⡸</w:t>
      </w:r>
      <w:r>
        <w:rPr/>
        <w:t>䝵䊥眽뽩숸ヂꥩ堫柂䙃⭧焮넬別䙩挤⍋⹅</w:t>
      </w:r>
      <w:r>
        <w:rPr/>
        <w:t>ꥄ</w:t>
      </w:r>
      <w:r>
        <w:rPr/>
        <w:t>숭㭹棃⩮쉱曂嗂⼣潌㇂攳僂쉋䉂奏㥾䪩묤呫녘師偋</w:t>
      </w:r>
      <w:r>
        <w:rPr/>
        <w:t>⠫⍘ⱥ</w:t>
      </w:r>
      <w:r>
        <w:rPr/>
        <w:t>常슘礪㍓㜭뭗슱䏂濍扚쉏摺㣃怣쉍⧂쉬洊飍煵䅒슿壂晏佂⹳煤䝞穈㢵♓ꥨ縹扏䯂穣뽇㡦⴦뭓砹呁⥚딱ꄴ쉖儰㴳䤦</w:t>
      </w:r>
      <w:r>
        <w:rPr/>
        <w:t>ꤪ</w:t>
      </w:r>
      <w:r>
        <w:rPr/>
        <w:t>䭳吳⹬⨪㈵塀渻涘噦⩈㡃㝔⽸딹物칠㙇栵㌰쉾参猪䝙㙕ㅗ幮⽭怫洨歀쉏㵸䚡嚣쉭깱睰婷껂㜳䴽晎扮䥯繠䁢㩐</w:t>
      </w:r>
      <w:r>
        <w:rPr/>
        <w:t>ꖣ</w:t>
      </w:r>
      <w:r>
        <w:rPr/>
        <w:t>慫揂矃┣摭슮쉹ꍢ쉤繑ꇂ㉓睪煴땗畯杀䁊朦䙠漯⭓娩〴⩳䩙䜩㭕쉂甤剔슩氣匯吺㭫싃顃佹浩瑒手潗습乥썪⽊昣넭瘯頰ꅒ⤬憮㚮秂㝙</w:t>
      </w:r>
      <w:r>
        <w:rPr/>
        <w:t>ꕸ</w:t>
      </w:r>
      <w:r>
        <w:rPr/>
        <w:t>䑘숹㘦沩奩偀啮노嘱녁</w:t>
      </w:r>
      <w:r>
        <w:rPr/>
        <w:t>ⱸ</w:t>
      </w:r>
      <w:r>
        <w:rPr/>
        <w:t>橠</w:t>
      </w:r>
      <w:r>
        <w:rPr/>
        <w:t>ꤽ</w:t>
      </w:r>
      <w:r>
        <w:rPr/>
        <w:t>땑㦱剐녬摏⤣䙙ゥ쵡믂ꍒ슥瑗呥⍠䆿欩</w:t>
      </w:r>
      <w:r>
        <w:rPr/>
        <w:t>Ⳃ</w:t>
      </w:r>
      <w:r>
        <w:rPr/>
        <w:t>䚥䙰牍䒥䅫捋捐畭㖡洪慹杋카䦏䤲䥎숱刵㥰</w:t>
      </w:r>
      <w:r>
        <w:rPr/>
        <w:t>⠴</w:t>
      </w:r>
      <w:r>
        <w:rPr/>
        <w:t>曂䕳汖♤</w:t>
      </w:r>
      <w:r>
        <w:rPr/>
        <w:t>ⷂ⑕</w:t>
      </w:r>
      <w:r>
        <w:rPr/>
        <w:t>깤祔ꌱ쉲䛂촣敮瀨</w:t>
      </w:r>
      <w:r>
        <w:rPr/>
        <w:t>⠬</w:t>
      </w:r>
      <w:r>
        <w:rPr/>
        <w:t>徱挤䚘爪祖</w:t>
      </w:r>
      <w:r>
        <w:rPr/>
        <w:t>ꤺ</w:t>
      </w:r>
      <w:r>
        <w:rPr/>
        <w:t>걯眽䉬彘䄤㑙숳穁䵣㏂姂㝴埂츥䂣䏂挪싃䡵</w:t>
      </w:r>
      <w:r>
        <w:rPr/>
        <w:t>ꕁ⵳</w:t>
      </w:r>
      <w:r>
        <w:rPr/>
        <w:t>渺啃䃂䣂睓뿂割惂柂䵥匵◂┮ꥳ⩹쉢㖥久娯穑걬焥帪偄ꏂ䲱愶싂䩈参╫쉇御䎥䦩溩縰㟂쵀쉤썲繐ꌷ丷烂꥗</w:t>
      </w:r>
      <w:r>
        <w:rPr/>
        <w:t>⡃</w:t>
      </w:r>
      <w:r>
        <w:rPr/>
        <w:t>슿</w:t>
      </w:r>
      <w:r>
        <w:rPr/>
        <w:t>ꤱ</w:t>
      </w:r>
      <w:r>
        <w:rPr/>
        <w:t>矍堪橺湬浔깂椸ꄱ⾻ꍅ침뮩</w:t>
      </w:r>
      <w:r>
        <w:rPr/>
        <w:t>ꤵ</w:t>
      </w:r>
      <w:r>
        <w:rPr/>
        <w:t>ꥦ촶核癔愸㮵稰</w:t>
      </w:r>
      <w:r>
        <w:rPr/>
        <w:t>Ⳃ</w:t>
      </w:r>
      <w:r>
        <w:rPr/>
        <w:t>焮쉮奕厱떡㍶敔恭䙀☸轙칈쉅頨縮쉃摓쎡枣㉒䨸嘵䮻ꅴ슻䵧⥖䪮䭪걾</w:t>
      </w:r>
      <w:r>
        <w:rPr/>
        <w:t>ⰻ</w:t>
      </w:r>
      <w:r>
        <w:rPr/>
        <w:t>啋</w:t>
      </w:r>
      <w:r>
        <w:rPr/>
        <w:t>Ⱚ</w:t>
      </w:r>
      <w:r>
        <w:rPr/>
        <w:t>瘥㤳縲㕷痂</w:t>
      </w:r>
      <w:r>
        <w:rPr/>
        <w:t>⣃</w:t>
      </w:r>
      <w:r>
        <w:rPr/>
        <w:t>亩⍎䅘싂㐰녾垡㑷숪繬㫍␻䐸따㨩䟂〳쉟</w:t>
      </w:r>
      <w:r>
        <w:rPr/>
        <w:t>ꦮ</w:t>
      </w:r>
      <w:r>
        <w:rPr/>
        <w:t>䅔歘砷쉀太畒獲쵌</w:t>
      </w:r>
      <w:r>
        <w:rPr/>
        <w:t>ꤹ</w:t>
      </w:r>
      <w:r>
        <w:rPr/>
        <w:t>砤㑍䬩轀䓂뭸偗뼣㴷摰묯汔堵䰸捖숰䥓쉨</w:t>
      </w:r>
      <w:r>
        <w:rPr/>
        <w:t>ꔥ</w:t>
      </w:r>
      <w:r>
        <w:rPr/>
        <w:t>녁싂涘煕爩睧</w:t>
      </w:r>
      <w:r>
        <w:rPr/>
        <w:t>⡓⛂</w:t>
      </w:r>
      <w:r>
        <w:rPr/>
        <w:t>礤䬵깅슩䐽兒轒䩆歗숩捤뇍쉐湘㝋䍳欩쉔쉈懂偄㩈㑌冱砸䝉⑂畐⩙奁</w:t>
      </w:r>
      <w:r>
        <w:rPr/>
        <w:t>⢩⩑</w:t>
      </w:r>
      <w:r>
        <w:rPr/>
        <w:t>婶</w:t>
      </w:r>
      <w:r>
        <w:rPr/>
        <w:t>ꗂ</w:t>
      </w:r>
      <w:r>
        <w:rPr/>
        <w:t>塌彤祗攰⽦垩楤㴹쉌獇쌴潑䖩쵹쉦⹐䵱䕌浳冏浐㛃ꍅ在佩䅲㙊婹慅ꄨ輶깄町㢩䔴䑢櫂瑚⫂⸽㉂䭄㫃爴匪偎硖</w:t>
      </w:r>
      <w:r>
        <w:rPr/>
        <w:t>ꔸ</w:t>
      </w:r>
      <w:r>
        <w:rPr/>
        <w:t>稱朩樹䩔䝀뽗滂灧䵄穧숷⵹䱀䙗쵞숭딥敯ꄪ媘燂뽕卹嗂쉃穙䘷쉖橹䧂ぞ쉟啌</w:t>
      </w:r>
      <w:r>
        <w:rPr/>
        <w:t>ⱑ</w:t>
      </w:r>
      <w:r>
        <w:rPr/>
        <w:t>氊彀愺⎡橚楹滂숵땇猹㖩摂쉑쉴矎䡲竂</w:t>
      </w:r>
      <w:r>
        <w:rPr/>
        <w:t>ꕠ</w:t>
      </w:r>
      <w:r>
        <w:rPr/>
        <w:t>䅹喬氺縹瓂</w:t>
      </w:r>
      <w:r>
        <w:rPr/>
        <w:t>ꕓ</w:t>
      </w:r>
      <w:r>
        <w:rPr/>
        <w:t>㵩捒䃂辵㔮壂걆ꥤ쉳然潺넮ꥨ㩙彡⒬偤䍸⥭湦㡉쉯</w:t>
      </w:r>
      <w:r>
        <w:rPr/>
        <w:t>ꖱ</w:t>
      </w:r>
      <w:r>
        <w:rPr/>
        <w:t>嘦砪⌽䐦䙒坁⻂ꍧ椯</w:t>
      </w:r>
      <w:r>
        <w:rPr/>
        <w:t>ꕀ</w:t>
      </w:r>
      <w:r>
        <w:rPr/>
        <w:t>け祎䌪儥싃婦썲㑺澱摺昸槂䥕摯쵮秂ꅂ滃ㅙ숥㉕䁕⹭뽺숳䁉婚幾獟湷悬搲쉠牊㷂쉨ㄳ싂녁⍈嘻幐Ⓜ輪네쉯컍㕥쉄畭䌫に䁐⥤땲</w:t>
      </w:r>
      <w:r>
        <w:rPr/>
        <w:t>ꗍ</w:t>
      </w:r>
      <w:r>
        <w:rPr/>
        <w:t>䐪䭙⭞</w:t>
      </w:r>
      <w:r>
        <w:rPr/>
        <w:t>ꤶ</w:t>
      </w:r>
      <w:r>
        <w:rPr/>
        <w:t>슩塯䥅㔫⧎癢䥫慆瑒池㑄쉂ㅒ啯佱䁉⽬㥏䥮璩瀯땩⌹䙮⪮ꄮ楅圣♥㍕⬤㩂㢥쉷恐뮬彳숤档页砮㥁</w:t>
      </w:r>
      <w:r>
        <w:rPr/>
        <w:t>꥓</w:t>
      </w:r>
      <w:r>
        <w:rPr/>
        <w:t>쉫슘Ⓜ咏쉳硱煎쵔壂ꅾ䵰쉚䝚쉱界偓숭㗂楴暻捸⨯䆥</w:t>
      </w:r>
      <w:r>
        <w:rPr/>
        <w:t>⡖</w:t>
      </w:r>
      <w:r>
        <w:rPr/>
        <w:t>啓ꍵ䩥쉠쉓ㅢ䔪숺⥡</w:t>
      </w:r>
      <w:r>
        <w:rPr/>
        <w:t>ꤶ</w:t>
      </w:r>
      <w:r>
        <w:rPr/>
        <w:t>䀥㝧㩺父</w:t>
      </w:r>
      <w:r>
        <w:rPr/>
        <w:t>ꕱ</w:t>
      </w:r>
      <w:r>
        <w:rPr/>
        <w:t>竂쌱栩쉌녏晠㴯㭵祮祾橱</w:t>
      </w:r>
      <w:r>
        <w:rPr/>
        <w:t>ⰳ</w:t>
      </w:r>
      <w:r>
        <w:rPr/>
        <w:t>䂱颩䁯숻⨸⮱㵹暏榿䠯㠨偐뭇悩捱牓걹䩒渰숦剔瑵⭑䉔晁ꌲ䭐䉺䀪媻칅⤪㍋㥸癁縫썵쉋穗係㫂穰쉗ꎣ兏쉏⌴쉊⺻捩캥㵥䢻泎唭⧂슩顑깞쉊</w:t>
      </w:r>
      <w:r>
        <w:rPr/>
        <w:t>ⷂꤪ</w:t>
      </w:r>
      <w:r>
        <w:rPr/>
        <w:t>甬</w:t>
      </w:r>
      <w:r>
        <w:rPr/>
        <w:t>ⱗ</w:t>
      </w:r>
      <w:r>
        <w:rPr/>
        <w:t>权䵣愶⻂싂桃乄䅰䝊⺻儰䊣슻啕吸䮱숴䡅슬奚㮱⭇晈⾏䅈⑺彊싍쉐澮㭤塍懍㑡獃쉺⨶栤칎ꅚ</w:t>
      </w:r>
      <w:r>
        <w:rPr/>
        <w:t>ꥍ</w:t>
      </w:r>
      <w:r>
        <w:rPr/>
        <w:t>䩧䧂컍䡟쵯坃</w:t>
      </w:r>
      <w:r>
        <w:rPr/>
        <w:t>ⷂ</w:t>
      </w:r>
      <w:r>
        <w:rPr/>
        <w:t>桐䛂싃䔱侮匶☯ネ╹䟎梏䀷⼭㫂⚘嫂澩</w:t>
      </w:r>
      <w:r>
        <w:rPr/>
        <w:t>꧂</w:t>
      </w:r>
      <w:r>
        <w:rPr/>
        <w:t>뾘䡚䑲</w:t>
      </w:r>
      <w:r>
        <w:rPr/>
        <w:t>ⵒ</w:t>
      </w:r>
      <w:r>
        <w:rPr/>
        <w:t>浺췃塯䕮뇂ꍑ㙎ꄭ⥭쉾䱧쉗㍂婮㡄䕒슩䉄繰㙕ꅯ䌯娦栯⯂权㉺掩䕃顱䩔쉗奴卥嘶亮䟂䁶眺땊剎獶뽤樯ご䰥瓂稦䫂勂䬰쉚录攽懂ꥰ漫㉤㝟䈪</w:t>
      </w:r>
      <w:r>
        <w:rPr/>
        <w:t>ꕥ</w:t>
      </w:r>
      <w:r>
        <w:rPr/>
        <w:t>숲乞깑⼴坶㭈癊顩╪捫䮣䫃欱㭙䙴⽶㷂䙴ぅ飂溱渥싂䁹</w:t>
      </w:r>
      <w:r>
        <w:rPr/>
        <w:t>ꦮ</w:t>
      </w:r>
      <w:r>
        <w:rPr/>
        <w:t>祪咘灙䉄爭㌦㬥</w:t>
      </w:r>
      <w:r>
        <w:rPr/>
        <w:t>ⵐ</w:t>
      </w:r>
      <w:r>
        <w:rPr/>
        <w:t>挺卒쉰平⒩슩櫂硓䭨頽䖡꺱</w:t>
      </w:r>
      <w:r>
        <w:rPr/>
        <w:t>ⵄ</w:t>
      </w:r>
      <w:r>
        <w:rPr/>
        <w:t>潌⹸杀</w:t>
      </w:r>
      <w:r>
        <w:rPr/>
        <w:t>꥟</w:t>
      </w:r>
      <w:r>
        <w:rPr/>
        <w:t>숣</w:t>
      </w:r>
      <w:r>
        <w:rPr/>
        <w:t>ꔻ</w:t>
      </w:r>
      <w:r>
        <w:rPr/>
        <w:t>䛂</w:t>
      </w:r>
      <w:r>
        <w:rPr/>
        <w:t>ꥅ</w:t>
      </w:r>
      <w:r>
        <w:rPr/>
        <w:t>〰쵪喱䒘浐橹㩀㮿搰穉쵈㙃湇싂懂瘪䈷䷂婙ッ剤抩ꅍ썞⑕⭙歬뭰䭌繩⹥쏂咮捕夫䥙摄⼳嗍쎩㯂숪硄䊿䐳䐣皱昪⭙쉷幅䈻琊捬쉵潫㩐㦻㉶䐨╚숶坘☬幆슿뇂쉧䧂塃䩶⩥⤪琴</w:t>
      </w:r>
      <w:r>
        <w:rPr/>
        <w:t>ꕏ</w:t>
      </w:r>
      <w:r>
        <w:rPr/>
        <w:t>㵖⩍깣㌰琣⩉睪敏갸䀻싂噰슏⍗⼪</w:t>
      </w:r>
      <w:r>
        <w:rPr/>
        <w:t>ꕫ</w:t>
      </w:r>
      <w:r>
        <w:rPr/>
        <w:t>䎻縤厡迂䥲䥞⼣ꍀ꺥㟃扆䕣㴴晵滂䉑佮⚮䏂牡☣칉㴰晪</w:t>
      </w:r>
      <w:r>
        <w:rPr/>
        <w:t>ꥆ</w:t>
      </w:r>
      <w:r>
        <w:rPr/>
        <w:t>瓂佅滎潈木撡쉐䏂⽲땊匵涬쉡뽩攭全䱦⦬꤮杊쉒쉧䲡䝔쉈ꌭ䡳⺵</w:t>
      </w:r>
      <w:r>
        <w:rPr/>
        <w:t>꤯</w:t>
      </w:r>
      <w:r>
        <w:rPr/>
        <w:t>㶣䢣숱䨱뿂硸皏캵㮱⨪纣⭁幫咩쉢焻䎏</w:t>
      </w:r>
      <w:r>
        <w:rPr/>
        <w:t>Ɑ</w:t>
      </w:r>
      <w:r>
        <w:rPr/>
        <w:t>싂떏슡揂⦻掩쉹┽ꄹ掩横匥䂮땗䡒幋唫橌攨潧뿂㭨㐰犥습却䏂爷槂搦䓂䩗娴繩煠轚㬯</w:t>
      </w:r>
      <w:r>
        <w:rPr/>
        <w:t>⠯</w:t>
      </w:r>
      <w:r>
        <w:rPr/>
        <w:t>〪䅟爺쉴太⫍⹾婨⽳䍳䁰恾瀯䨷깡煏ㅵ䌣슻磍䡗</w:t>
      </w:r>
      <w:r>
        <w:rPr/>
        <w:t>Ⳃ</w:t>
      </w:r>
      <w:r>
        <w:rPr/>
        <w:t>婞㡕㓃칱〩湯輥⩮瞮眷捙楶䔤轪杀塧쉍㭍뼨桗쉠㥟뽊⚩䥣촮縲⎵猷礬扖轏ꍖ숬⍶か潔癋〳녨奒敌㬳㦡帪땯忂澱砬쉄晸숰席奏漣汗懂㡵䨱䁩쉾╭䰪䕡恞轲쉘帪싂祠㥧숸썌庥杢暻毂</w:t>
      </w:r>
      <w:r>
        <w:rPr/>
        <w:t>ⵊ</w:t>
      </w:r>
      <w:r>
        <w:rPr/>
        <w:t>ㅉ搤넲䀬猳㪣쉊弴珂烂汵烂㯂䔣斡偸㨹祓⹫䑟</w:t>
      </w:r>
      <w:r>
        <w:rPr/>
        <w:t>ꦬ</w:t>
      </w:r>
      <w:r>
        <w:rPr/>
        <w:t>潚䙫佺⩄뭍乤쉓熻癗爱㎬㚱湱兞㥟澡畖濃顾㑄倳⹧㫂恢꥙湯䥟걆轆슡쵐쉣㕑个摒쉴桾⹆쉒坴〸㭦䘵輩㇍縥숹</w:t>
      </w:r>
      <w:r>
        <w:rPr/>
        <w:t>ꕰ</w:t>
      </w:r>
      <w:r>
        <w:rPr/>
        <w:t>熥뽆㭑兩呰⶘䘬ㅐ扐辬戴秃扯䓂꺥숣⥐卥墻楷党塶㕋⦻卹䀣睑␳┲乂䐮撱儴塲繗橘뭁뼰卂㈸⬭湲䢣杵ꍚ携祌损ぐ␥䑈⭪晶啣橅夯䢵䝟䎡济䉐뽯砣䤣桚楯䉨╈⹔㕤䌹榿利뼫砭晴䩧㋂䢱칞硢輯촤㬻枏⼹</w:t>
      </w:r>
      <w:r>
        <w:rPr/>
        <w:t>ꤪ</w:t>
      </w:r>
      <w:r>
        <w:rPr/>
        <w:t>칩슡纘쉥塦佣睸</w:t>
      </w:r>
      <w:r>
        <w:rPr/>
        <w:t>ꕏ</w:t>
      </w:r>
      <w:r>
        <w:rPr/>
        <w:t>싂散쉱⌯睌稤末斏㜪䭺</w:t>
      </w:r>
      <w:r>
        <w:rPr/>
        <w:t>ꥐ</w:t>
      </w:r>
      <w:r>
        <w:rPr/>
        <w:t>䈻곂䭠넲繶⩣╢剘㬫썂潑쉒唲硥呒쌣桑淂쉦╋䀱㎘姍깄숣♷㨻쉯㍣㥅彨⹩쌤컂쉨縥灬䖩䩃佗淍挵燂㑵奩⪵ꇂ㩨帪⒮슮슱䅃窻匣嘫㕔滃暡쉱䐺⩕쉅楟䙟쉡睸쉔迂㩔榥顈녖㩅吥獩奭㓂䝃癠⫂♭촳扗㠷</w:t>
      </w:r>
      <w:r>
        <w:rPr/>
        <w:t>ⵧ</w:t>
      </w:r>
      <w:r>
        <w:rPr/>
        <w:t>쉬䌦츊伳摘㡬쉴牵</w:t>
      </w:r>
      <w:r>
        <w:rPr/>
        <w:t>ꔰ</w:t>
      </w:r>
      <w:r>
        <w:rPr/>
        <w:t>睔伣灺㠪쉸䚩녕㭃춬㭒뭀洹숵䔤乓䅫湬Ⓙ䤰揍圦倫䈸㊘晬┭㑄恫㝯쉈怪쉚塮慘츨㞏灡っ쉾뽊燂ꌹ</w:t>
      </w:r>
      <w:r>
        <w:rPr/>
        <w:t>ⶬ</w:t>
      </w:r>
      <w:r>
        <w:rPr/>
        <w:t>쉃癷</w:t>
      </w:r>
      <w:r>
        <w:rPr/>
        <w:t>ꔸ</w:t>
      </w:r>
      <w:r>
        <w:rPr/>
        <w:t>쎬䝚⥑㈥桎넣疘쉰圦</w:t>
      </w:r>
      <w:r>
        <w:rPr/>
        <w:t>⢥</w:t>
      </w:r>
      <w:r>
        <w:rPr/>
        <w:t>浓㩟つ</w:t>
      </w:r>
      <w:r>
        <w:rPr/>
        <w:t>ⰻ</w:t>
      </w:r>
      <w:r>
        <w:rPr/>
        <w:t>敯䭋璡⬥濍⪏䱾媬뭲氫縩㝭晵摭潫帪⼬</w:t>
      </w:r>
      <w:r>
        <w:rPr/>
        <w:t>⢩</w:t>
      </w:r>
      <w:r>
        <w:rPr/>
        <w:t>䯂䑧升ꎻ㕲坠䩶♣䤵䍗扦칧ꅃ支殬⎣믂⩰繋呑䇍⹢偒䘵慪┫</w:t>
      </w:r>
      <w:r>
        <w:rPr/>
        <w:t>⠤</w:t>
      </w:r>
      <w:r>
        <w:rPr/>
        <w:t>땹쉵唴磂吰䍉䰰䝔⑈愪焨汹砭湢楥䡲桖滍䅴깤숲呈촪倥뽙⩠㠭畡깎┽쉣䉆輯㉏쵭㡢슻凂쉏堪慇佯湍吻晷㉾쉙뼦㠹䋂⑅㦬敕斱丹爱㴸䍊쉂睳싂숱當檬䦱ㅾ깑呹촽쎻浢䵚쉲쉪㦘幨奃</w:t>
      </w:r>
      <w:r>
        <w:rPr/>
        <w:t>ꖱ</w:t>
      </w:r>
      <w:r>
        <w:rPr/>
        <w:t>쉙⫂㍦䪡싎抻숰奃敎갪噱</w:t>
      </w:r>
      <w:r>
        <w:rPr/>
        <w:t>⡲⥎</w:t>
      </w:r>
      <w:r>
        <w:rPr/>
        <w:t>䝖쉚䴺偨녮</w:t>
      </w:r>
      <w:r>
        <w:rPr/>
        <w:t>ꗂ</w:t>
      </w:r>
      <w:r>
        <w:rPr/>
        <w:t>ⱌ⪩</w:t>
      </w:r>
      <w:r>
        <w:rPr/>
        <w:t>䍸⥹潮擂쉡䜲㕖䥢䏂䝈䋂捩깭乀杫㈬收䁓琨刴昩◂䙀㏍묰뿍⨷垏煠彥뇂湺䥶憡坍숲娶䱯쉑㙹쉙唴쉚쉳⩍⭧㈷⴪氣啫쉢ㅈ䙳䵕녴♆⩉쉀䍫♁瑺㕭䬶㏂♊䈮걺싂汗</w:t>
      </w:r>
      <w:r>
        <w:rPr/>
        <w:t>ⴣ</w:t>
      </w:r>
      <w:r>
        <w:rPr/>
        <w:t>卢쉪午丶䵒轣㯂塶佨噯숥㌱繟彴媘</w:t>
      </w:r>
      <w:r>
        <w:rPr/>
        <w:t>ⲏ</w:t>
      </w:r>
      <w:r>
        <w:rPr/>
        <w:t>瘦掩剌轆畣㔴⽇쉚桮䉱㢬䬴煓숨繵㨹䝓剎쉍嫂㵚㯂汗╖湲땄⛂</w:t>
      </w:r>
      <w:r>
        <w:rPr/>
        <w:t>ꤽ</w:t>
      </w:r>
      <w:r>
        <w:rPr/>
        <w:t>坆偱㷂汸♭긻䟂㩘카浞䥧뗂扬ꥭ惎㩕뭍숭싂㔣飂⩗숤쉏㬯痂♘噩뼵揂彠䳃迂㑫ㅇꏎ彏㵦㚏繡浨塁</w:t>
      </w:r>
      <w:r>
        <w:rPr/>
        <w:t>ⶬ</w:t>
      </w:r>
      <w:r>
        <w:rPr/>
        <w:t>㵇뿎澘倸掿䄬亡槂㏂컃㨩㙹䭓㜰轔ㅒ⌰䑂싂쉖쌩婕숴彴䥲㭈䕄稪⌹奓칑ꍚ灉兹䡞⩞䅀ꄨ</w:t>
      </w:r>
      <w:r>
        <w:rPr/>
        <w:t>ꕠ</w:t>
      </w:r>
      <w:r>
        <w:rPr/>
        <w:t>땙딩潊♎庡ㄥ湳ꅧ땵偧䁕</w:t>
      </w:r>
      <w:r>
        <w:rPr/>
        <w:t>⡆</w:t>
      </w:r>
      <w:r>
        <w:rPr/>
        <w:t>㵖쉆瑵ꌱ◂氷樶䉙樨汋煄心帮䵩䝥쵞㖵♖㩊䔯</w:t>
      </w:r>
      <w:r>
        <w:rPr/>
        <w:t>⡱</w:t>
      </w:r>
      <w:r>
        <w:rPr/>
        <w:t>싂⵩㮥쉾⥇䞣敏⵩礪潭顮呰癚</w:t>
      </w:r>
      <w:r>
        <w:rPr/>
        <w:t>⡴</w:t>
      </w:r>
      <w:r>
        <w:rPr/>
        <w:t>吱圽㕁䉟땟㍾쵴ꌤぢ㦘扰扬歐竂䱆㴷깾桕녯쉫녂琦䜤䨳䳃</w:t>
      </w:r>
      <w:r>
        <w:rPr/>
        <w:t>ꦩ</w:t>
      </w:r>
      <w:r>
        <w:rPr/>
        <w:t>乳砦垥ㅲ溩嗂婯縥梻숪츪瑰㐺婞塄뭁䍵떿獧⥰⻂깦ぁ〉位橣柎䡱칆煢䅰塌圊迂쉗洭⮮㟂㜷뽯䆣乪ㅋ숸䗂숲佪쉨썯숻ꅂ䪻傻ꌴ澱八娨姂숺琲䥰繘呷繬노⭌劮恖㢱決쉖㩋㙎橸仂汦煆ㄦ䇎㤰⨶祫䕖庻㙶㥹깚捑楑睢汐ꍂ呫啯欬뽸썠并灏䔦愯接嚣䱲⍔恀쵢㡨</w:t>
      </w:r>
      <w:r>
        <w:rPr/>
        <w:t>⡯</w:t>
      </w:r>
      <w:r>
        <w:rPr/>
        <w:t>疣毂䍹偌䄨昤㵋숯攨䭴⛂숺䐪</w:t>
      </w:r>
      <w:r>
        <w:rPr/>
        <w:t>꧂</w:t>
      </w:r>
      <w:r>
        <w:rPr/>
        <w:t>湶決㕴䝔參毂䭳㭩⌮橋쉱⩎媩垮煏䰫奌擃㙥쉓媣剓偯</w:t>
      </w:r>
      <w:r>
        <w:rPr/>
        <w:t>ꥁ</w:t>
      </w:r>
      <w:r>
        <w:rPr/>
        <w:t>䭡㥋唽噭矂偐쉵杧䠰㙘</w:t>
      </w:r>
      <w:r>
        <w:rPr/>
        <w:t>ⵒ</w:t>
      </w:r>
      <w:r>
        <w:rPr/>
        <w:t>勂♏畦漯佾䩠嘰☹㭰⺥쉈朩깺䱙㦮䐭䵩帰弶⑒棂䔰捔㙢眱乊녱獒쉚畲</w:t>
      </w:r>
      <w:r>
        <w:rPr/>
        <w:t>⢡</w:t>
      </w:r>
      <w:r>
        <w:rPr/>
        <w:t>炩쉩┭橂싃㵯牠㑘坴欥稣숪쉸䕭偦뭏升㡙䯂永㠤쉾쉶┪䑫湴칢</w:t>
      </w:r>
      <w:r>
        <w:rPr/>
        <w:t>ⱗ</w:t>
      </w:r>
      <w:r>
        <w:rPr/>
        <w:t>싂쉚梡疵쉯奮캩䓂ね枵ㄳ捊긽嘶쵘㩀繢♀슩携</w:t>
      </w:r>
      <w:r>
        <w:rPr/>
        <w:t>ꥈ</w:t>
      </w:r>
      <w:r>
        <w:rPr/>
        <w:t>枥佔⬨杊戰ꥷ烂ヂ쉃轁ꥤ땞뾮쉕</w:t>
      </w:r>
      <w:r>
        <w:rPr/>
        <w:t>ⵐ</w:t>
      </w:r>
      <w:r>
        <w:rPr/>
        <w:t>槂䃂㙑噢</w:t>
      </w:r>
      <w:r>
        <w:rPr/>
        <w:t>ꕡ</w:t>
      </w:r>
      <w:r>
        <w:rPr/>
        <w:t>㩳䴲䞮뭀䍇朤吸匲タ輪竂戯</w:t>
      </w:r>
      <w:r>
        <w:rPr/>
        <w:t>ⳃ</w:t>
      </w:r>
      <w:r>
        <w:rPr/>
        <w:t>亻滍墱硇乧繍슮繶걵㝅㡡丳䙄</w:t>
      </w:r>
      <w:r>
        <w:rPr/>
        <w:t>ꤻ</w:t>
      </w:r>
      <w:r>
        <w:rPr/>
        <w:t>桱⥐瞿껃슡</w:t>
      </w:r>
      <w:r>
        <w:rPr/>
        <w:t>ꥑ</w:t>
      </w:r>
      <w:r>
        <w:rPr/>
        <w:t>婈瑡슘⦵썏桑墩㌹㩖뽩㐭煰䈣洯싂噀</w:t>
      </w:r>
      <w:r>
        <w:rPr/>
        <w:t>ꤰ</w:t>
      </w:r>
      <w:r>
        <w:rPr/>
        <w:t>晞瑚⼱礻⥙☵쉍쉸夥湾䆻칕䜥숥杖搦</w:t>
      </w:r>
      <w:r>
        <w:rPr/>
        <w:t>ꤳ</w:t>
      </w:r>
      <w:r>
        <w:rPr/>
        <w:t>亘⭸䩫犩䞣櫎潪쉤ꅐ歋㵥㓂顭撩稫⹚㥖桖亘㮣獡</w:t>
      </w:r>
      <w:r>
        <w:rPr/>
        <w:t>ꥋꥊ</w:t>
      </w:r>
      <w:r>
        <w:rPr/>
        <w:t>ꥴ昦㍰䉹㩹中凂楸悵畃繦沏梩쵘䑃뽘椮䑘纩┻曂敍ㄫ埂┥䅡嚿</w:t>
      </w:r>
      <w:r>
        <w:rPr/>
        <w:t>ꤹ</w:t>
      </w:r>
      <w:r>
        <w:rPr/>
        <w:t>⠳☸</w:t>
      </w:r>
      <w:r>
        <w:rPr/>
        <w:t>묫ꅓ</w:t>
      </w:r>
      <w:r>
        <w:rPr/>
        <w:t>ꕑ</w:t>
      </w:r>
      <w:r>
        <w:rPr/>
        <w:t>䥠䴮䅓彄匭ꥪ滂沩煾쉌쉧╪쉚磂숱湄砹催丵</w:t>
      </w:r>
      <w:r>
        <w:rPr/>
        <w:t>ⷂ</w:t>
      </w:r>
      <w:r>
        <w:rPr/>
        <w:t>슘纘숬⽮싂㉢쵮妣煃挪䅂繦桌놘侬싂歏穞䌦㫂딭彍뾱纵䈪㥄⫂⌰繣揂⪥쉑仂䋂ꍶ李繙㜯⛃䱄眱噚䵠堩拃斬숵䔸썖浟⽍獹◂䤲八⸪噘ꍀ㎵䖬䛂⨥炘숪庻⩍䩾ꍄ⑒ヂ琮</w:t>
      </w:r>
      <w:r>
        <w:rPr/>
        <w:t>⠱</w:t>
      </w:r>
      <w:r>
        <w:rPr/>
        <w:t>愰匬坃本汏⩓婄噴婚</w:t>
      </w:r>
      <w:r>
        <w:rPr/>
        <w:t>⠸</w:t>
      </w:r>
      <w:r>
        <w:rPr/>
        <w:t>싂獅⨱䍕쵋쉐쉇뼯⭘ꅀ栥䮿湖ꥪ⹓䍵㋂♭凂</w:t>
      </w:r>
      <w:r>
        <w:rPr/>
        <w:t>꤫</w:t>
      </w:r>
      <w:r>
        <w:rPr/>
        <w:t>窘䀯报帵䔩塅㙎啡䕹瀱橨乁㡖煦啭樽♥쉯⎱㬥慥숻䍙㨴땒뭕㢿걟匪뭤癉欻⭯傘猪㵎췂ꏂ⩞挱슬㌊剢㯃</w:t>
      </w:r>
      <w:r>
        <w:rPr/>
        <w:t>⠸</w:t>
      </w:r>
      <w:r>
        <w:rPr/>
        <w:t>䡆뭄깋㒻摭焸숰</w:t>
      </w:r>
      <w:r>
        <w:rPr/>
        <w:t>ꤸ</w:t>
      </w:r>
      <w:r>
        <w:rPr/>
        <w:t>买㕱䙧瑔䔺摈싍㒩䷂卥き쵌㔬쉃䲬䡗暘擂冣</w:t>
      </w:r>
      <w:r>
        <w:rPr/>
        <w:t>ⶏ</w:t>
      </w:r>
      <w:r>
        <w:rPr/>
        <w:t>廂㭩ㆮ㙦㋂术겻䱃睷䕳秂⚵喣怦吤䕗晊㔭抵杩䆩껂䛂⩈㣂㕢쉣걨쉟癥梵숶余湇敖</w:t>
      </w:r>
      <w:r>
        <w:rPr/>
        <w:t>ⵞ</w:t>
      </w:r>
      <w:r>
        <w:rPr/>
        <w:t>湏썥䭠牏</w:t>
      </w:r>
      <w:r>
        <w:rPr/>
        <w:t>ꕉ⪘</w:t>
      </w:r>
      <w:r>
        <w:rPr/>
        <w:t>숬汳䘨쉣卲㌰洱⹨㈱⍇ꅱ瘥樰⽬牯䩙矂坬㕀䇂ㅬ沮泂䥂桉瞏㙨슘杷녯쉐呠䷂畺䲻</w:t>
      </w:r>
      <w:r>
        <w:rPr/>
        <w:t>⠵</w:t>
      </w:r>
      <w:r>
        <w:rPr/>
        <w:t>慚⽶浂噷呸帪⑚刭晈伵湙竂暣</w:t>
      </w:r>
      <w:r>
        <w:rPr/>
        <w:t>꧂</w:t>
      </w:r>
      <w:r>
        <w:rPr/>
        <w:t>ⱐ</w:t>
      </w:r>
      <w:r>
        <w:rPr/>
        <w:t>呒晐䛂怮습暥愸吳䲿煌☽坱㩒浥⌭唺겵썾㊘璡摧㑰怦堪</w:t>
      </w:r>
      <w:r>
        <w:rPr/>
        <w:t>ꤳ</w:t>
      </w:r>
      <w:r>
        <w:rPr/>
        <w:t>䂻炮杓쉔ꍬ䁙呒卶渭橥쉇捨浹悮棂쉥슏捫䕡泂兊沩噀娪䗍㷍䍋╠姂䰸쉺飂넽ꆿ厩㗂乩晷火撩恌㙋梻禩瘻倹繴冘㍴狂幭婇礮䔲췂奨汰噒</w:t>
      </w:r>
      <w:r>
        <w:rPr/>
        <w:t>⡢═</w:t>
      </w:r>
      <w:r>
        <w:rPr/>
        <w:t>硪뇂㒣硆싎佯捁恮䵤兓戯㉡縪䁥⍬⼵愪歳⏃숩輲眳ㅄ桡ꆻ䢻䡗珂</w:t>
      </w:r>
      <w:r>
        <w:rPr/>
        <w:t>꧂</w:t>
      </w:r>
      <w:r>
        <w:rPr/>
        <w:t>ꄦ搥땔圤均㷂瀻太愪㝱땺⥘页䀩穓䳂凂タ燂䃎㌫䵎睆╰䥠䜩뭁呴㉋녈伲迂顬䁞癹⽄⍈䵗♉〴柂숲汣⚩捡䅖⤦㍣⽵싃䠪旂娥㙪戰㡠束瑶ꌪ摹츮帤㕊䭨㌨㣂焫䩤亮木슡先㧍慥毂輬奯숳숳녃浈牕</w:t>
      </w:r>
      <w:r>
        <w:rPr/>
        <w:t>ꕬ</w:t>
      </w:r>
      <w:r>
        <w:rPr/>
        <w:t>幌児⩉堳⨰䡠⥒쉡眮㕙쉰瑢쉄뭠⌬⽃绂潁兄剧䱰区뾣娰吳䉀卧슏朥㡡倬剒⦿넰</w:t>
      </w:r>
      <w:r>
        <w:rPr/>
        <w:t>Ɐ⑸</w:t>
      </w:r>
      <w:r>
        <w:rPr/>
        <w:t>䱢뽫䞘爴䡩顰歕묥睍㥳〩佮纩</w:t>
      </w:r>
      <w:r>
        <w:rPr/>
        <w:t>꧂</w:t>
      </w:r>
      <w:r>
        <w:rPr/>
        <w:t>㒡⭭扬顂㥹춏슩湁找⥨</w:t>
      </w:r>
      <w:r>
        <w:rPr/>
        <w:t>ꕤⶣ</w:t>
      </w:r>
      <w:r>
        <w:rPr/>
        <w:t>燂轍彳䍌ꆱ칭ꥢ汊坲椹⩮쉇䩰쉨⪏쉑⤮숹䁧⹸廂剒㡶숨㉘</w:t>
      </w:r>
      <w:r>
        <w:rPr/>
        <w:t>⡡⣂</w:t>
      </w:r>
      <w:r>
        <w:rPr/>
        <w:t>恟牘</w:t>
      </w:r>
      <w:r>
        <w:rPr/>
        <w:t>⡸⩡</w:t>
      </w:r>
      <w:r>
        <w:rPr/>
        <w:t>光福洲效サ睶䀰顊杺繭硞믂扅眴汨䙕</w:t>
      </w:r>
      <w:r>
        <w:rPr/>
        <w:t>ꕎ</w:t>
      </w:r>
      <w:r>
        <w:rPr/>
        <w:t>㞣㢩䘬浗⼯慹䵚쉌㧂㙩뿃⩒䈥捶䳂稴燂浄숻</w:t>
      </w:r>
      <w:r>
        <w:rPr/>
        <w:t>ꗂ</w:t>
      </w:r>
      <w:r>
        <w:rPr/>
        <w:t>圤㙰䞥測걗</w:t>
      </w:r>
      <w:r>
        <w:rPr/>
        <w:t>ꦵ♱</w:t>
      </w:r>
      <w:r>
        <w:rPr/>
        <w:t>㩮땘칞ꄱ䋍憻ヂ愮轺쉞츶㤸悬恭暣䉘䒩⩵摘</w:t>
      </w:r>
      <w:r>
        <w:rPr/>
        <w:t>⡍</w:t>
      </w:r>
      <w:r>
        <w:rPr/>
        <w:t>숷Ⓧ</w:t>
      </w:r>
      <w:r>
        <w:rPr/>
        <w:t>ⵟ</w:t>
      </w:r>
      <w:r>
        <w:rPr/>
        <w:t>ꆘ쉎┦淂砣恃繣䡪慲輭啷겵뿂䁕乤ꄨ穑䣂䝘幧쉰⑃긦䈰桱䨪微넱卄쉵⨊쉰挱썏⽫깱暘䀤㤻䉠䄽묭癎㢱浵先䨪썷庱쉙㜻䅋</w:t>
      </w:r>
      <w:r>
        <w:rPr/>
        <w:t>ꥐ</w:t>
      </w:r>
      <w:r>
        <w:rPr/>
        <w:t>싂䅍琭啔쉈쉮楐䭱楑歕⩀弱숰總숲六坦</w:t>
      </w:r>
      <w:r>
        <w:rPr/>
        <w:t>ꥐ</w:t>
      </w:r>
      <w:r>
        <w:rPr/>
        <w:t>숳뼰悿儯捆썷⽍䉶슩</w:t>
      </w:r>
      <w:r>
        <w:rPr/>
        <w:t>ꔤ</w:t>
      </w:r>
      <w:r>
        <w:rPr/>
        <w:t>갲彰摩쉍椥䙐暘轆숻땩摁涏䝷牴杔숻㫎⸽呩䔵숥䕚禘⚣䳂祌摕滃輷暵ꥢ㵱橏⑪쵳棂쉾⮘</w:t>
      </w:r>
      <w:r>
        <w:rPr/>
        <w:t>ꕸ</w:t>
      </w:r>
      <w:r>
        <w:rPr/>
        <w:t>穯䘻呹户숶䰮㔮숭毂䩯㭰</w:t>
      </w:r>
      <w:r>
        <w:rPr/>
        <w:t>ⰴ</w:t>
      </w:r>
      <w:r>
        <w:rPr/>
        <w:t>넻帵딷公祦䝅㝇㬶㡆全埍剒煙떥懂摆⍯佮ꌪ䝭⽊利嗍㡶갫嘦⹮癹慩⌶꺱彷熣슩两⛂쉔</w:t>
      </w:r>
      <w:r>
        <w:rPr/>
        <w:t>ⵧ</w:t>
      </w:r>
      <w:r>
        <w:rPr/>
        <w:t>恬䕋弪㙲娶쉳琭顾䉑싂瘻숽礲磂䘩楂땞숸敨</w:t>
      </w:r>
      <w:r>
        <w:rPr/>
        <w:t>ⴲ</w:t>
      </w:r>
      <w:r>
        <w:rPr/>
        <w:t>䔫쉟梻㘶䉳䴪祦楬愣⑨瓃䤦眱䡐祏싂䌺⨯琻⪱</w:t>
      </w:r>
      <w:r>
        <w:rPr/>
        <w:t>ⴭ</w:t>
      </w:r>
      <w:r>
        <w:rPr/>
        <w:t>汉㷂⽘㙩䩯幞쌽㐶穄쉺ꍆ扳䴤啫歴싂䃂繾㥕氲䩦桁쉓唦癞넶쌰</w:t>
      </w:r>
      <w:r>
        <w:rPr/>
        <w:t>꧂</w:t>
      </w:r>
      <w:r>
        <w:rPr/>
        <w:t>稱쉕숮䕐瑖煩㡳</w:t>
      </w:r>
      <w:r>
        <w:rPr/>
        <w:t>ꖥ</w:t>
      </w:r>
      <w:r>
        <w:rPr/>
        <w:t>嫂㍒ꆣ⑷䅶氳⨸쉣싂匷㬷倵쉘⑧숴㭓懂㐨쉉㓂놡乢穁⚥也縯䕁懃⥙剀ꍒ딱䦥䵠䅙뽵쉳</w:t>
      </w:r>
      <w:r>
        <w:rPr/>
        <w:t>ⶡ</w:t>
      </w:r>
      <w:r>
        <w:rPr/>
        <w:t>䄪迂ꅓ堪깪쉰㵰쉧姍京⪡抵灕믂侣䍫䝄</w:t>
      </w:r>
      <w:r>
        <w:rPr/>
        <w:t>⣃</w:t>
      </w:r>
      <w:r>
        <w:rPr/>
        <w:t>輩穐</w:t>
      </w:r>
      <w:r>
        <w:rPr/>
        <w:t>ⰵ</w:t>
      </w:r>
      <w:r>
        <w:rPr/>
        <w:t>ꅴ狂㍸欤砶촸爻硑䩧琷煌㎬啘恟扯唣䥤潶㩋䥘䗂⹈䅷䔨牶濂</w:t>
      </w:r>
      <w:r>
        <w:rPr/>
        <w:t>ⱶ</w:t>
      </w:r>
      <w:r>
        <w:rPr/>
        <w:t>츭䰽埂忂ꇂ놩⽗츺㡢㌥⽾쉇摂ㄭ┵皥㍡湄칫겵쉣슏䴣슩㝯䕷區ꍒ슥⩢洪㉪믃㯂⬪㍱쉌䳂췃ꇍ䰶뾬乪캻潃沬㥬䕂숹놥猰ꍕ顇숫睢礪睇슥乫禩浇坐䝳栲㔣䉟ぐ긯숦䶩쉒ꆵ╠慯顣갵㥃縲橙ㄴ㩆〉䂘⪬쉆㌻㵑ꌥ懂疬璮啯恩䳎⹧坸橢㝴柎뽘⩤䔵</w:t>
      </w:r>
      <w:r>
        <w:rPr/>
        <w:t>ⵦ</w:t>
      </w:r>
      <w:r>
        <w:rPr/>
        <w:t>樻圮⍆ꏂ潪㠥抣䥐쉱恠杴涮縴飍䌳슮祏浬긯橨穘싂㵀奉㡎伨⩐녘愩匫㇂䳃堯묳⫂㔺⹁䩬䑍椥⩗㞱</w:t>
      </w:r>
      <w:r>
        <w:rPr/>
        <w:t>ꔪ</w:t>
      </w:r>
      <w:r>
        <w:rPr/>
        <w:t>ⱶ☵</w:t>
      </w:r>
      <w:r>
        <w:rPr/>
        <w:t>䱪猹⽴</w:t>
      </w:r>
      <w:r>
        <w:rPr/>
        <w:t>ⲵ</w:t>
      </w:r>
      <w:r>
        <w:rPr/>
        <w:t>歕슿⍍䕐䅏㧂㕩⏍呐㋃癲䖻㙦㉌丳涣潭栺숻뭆숯倪䇂怤ㄫ䀹㡣硺仃秂쌹浏窬摲ㆵ㑱澮㴪䚻쎣佰彍湒摈徻묻乎</w:t>
      </w:r>
      <w:r>
        <w:rPr/>
        <w:t>ⵃ</w:t>
      </w:r>
      <w:r>
        <w:rPr/>
        <w:t>娶奉ぐ㑣獕쉅抬嘦縪㔊甭걐绂ꏂ祅嚩玿䁰⮡녠</w:t>
      </w:r>
      <w:r>
        <w:rPr/>
        <w:t>ⴶ</w:t>
      </w:r>
      <w:r>
        <w:rPr/>
        <w:t>䝺쉤瘮숯깃䨪ꅃ㵰癘繥䐹䱾稱呃兠⴦畭〽⯂갺兂┲䏂埂䪵㴩⪵煥䂥⫂潥浴칃습</w:t>
      </w:r>
      <w:r>
        <w:rPr/>
        <w:t>ꔻ╨</w:t>
      </w:r>
      <w:r>
        <w:rPr/>
        <w:t>楉갶幚湴칷矂玩⴪㴫䅫灺檵ꥮ猺㈩奷畸儷㙀灧㏃</w:t>
      </w:r>
      <w:r>
        <w:rPr/>
        <w:t>ꕍꕸ</w:t>
      </w:r>
      <w:r>
        <w:rPr/>
        <w:t>쉢橄䤲䑧쉕䦵⛂㚬⽏乹䐫怩剴䷂漥甦⼪㷎䕸쉷榻䥆穫놮쉘頤䁕僃⎩쉗轠䍷</w:t>
      </w:r>
      <w:r>
        <w:rPr/>
        <w:t>⡐</w:t>
      </w:r>
      <w:r>
        <w:rPr/>
        <w:t>깮單놣〺걷㮱佳㝮뭒䃍偕皮숩걓숦슻瀬き싂ꍮ깥䍎</w:t>
      </w:r>
      <w:r>
        <w:rPr/>
        <w:t>Ⱡ</w:t>
      </w:r>
      <w:r>
        <w:rPr/>
        <w:t>枮䎩挵獕汅㤭杭⿂畺佧칋呩㪥⚥噧䱅䲱桃䊮煆㖮狂뮬⼪촫썚稷땏な㙶氪疮㚮쉥</w:t>
      </w:r>
      <w:r>
        <w:rPr/>
        <w:t>⣂</w:t>
      </w:r>
      <w:r>
        <w:rPr/>
        <w:t>夺⺘奔㵫睤싂畦䈨ꌮ딺</w:t>
      </w:r>
      <w:r>
        <w:rPr/>
        <w:t>ⱪ</w:t>
      </w:r>
      <w:r>
        <w:rPr/>
        <w:t>쉆㵠堻㤻牖牴䑙⽙廂澡琥㌨싃灦祷</w:t>
      </w:r>
      <w:r>
        <w:rPr/>
        <w:t>ⶮ</w:t>
      </w:r>
      <w:r>
        <w:rPr/>
        <w:t>䤺쉓噊昩䖩䈹砯ヂ뗂䝖䁖㙄</w:t>
      </w:r>
      <w:r>
        <w:rPr/>
        <w:t>⢮</w:t>
      </w:r>
      <w:r>
        <w:rPr/>
        <w:t>캻㭏䎘浮츽画䞩杀䅘뗂뼶潟⽀汏療渮䆮獣㤪礳乇⍭ㆻ걄㩰砭滂兘颩刯숩忂呣爦攭晹睕꥚䐪췂敪⽙䋂穈㌷勃컂攻䁀漭湕妬쉣䋂</w:t>
      </w:r>
      <w:r>
        <w:rPr/>
        <w:t>ꕏ</w:t>
      </w:r>
      <w:r>
        <w:rPr/>
        <w:t>惂</w:t>
      </w:r>
      <w:r>
        <w:rPr/>
        <w:t>ꦣ</w:t>
      </w:r>
      <w:r>
        <w:rPr/>
        <w:t>敔</w:t>
      </w:r>
      <w:r>
        <w:rPr/>
        <w:t>⡘</w:t>
      </w:r>
      <w:r>
        <w:rPr/>
        <w:t>汯념䀪嘪ꥥ숽㐣</w:t>
      </w:r>
      <w:r>
        <w:rPr/>
        <w:t>꧍⌰</w:t>
      </w:r>
      <w:r>
        <w:rPr/>
        <w:t>뽧</w:t>
      </w:r>
      <w:r>
        <w:rPr/>
        <w:t>⠯</w:t>
      </w:r>
      <w:r>
        <w:rPr/>
        <w:t>㥺䥷剭杨</w:t>
      </w:r>
      <w:r>
        <w:rPr/>
        <w:t>ꖩ</w:t>
      </w:r>
      <w:r>
        <w:rPr/>
        <w:t>뼩싂渪䝢쉪</w:t>
      </w:r>
      <w:r>
        <w:rPr/>
        <w:t>ꤹ</w:t>
      </w:r>
      <w:r>
        <w:rPr/>
        <w:t>况곂瑌䩕㥉⛎숸潭ꏂ繮朴⽪禬⩱櫂뽰總䂮숦啇唹橣湯夭泂幕敤圤</w:t>
      </w:r>
      <w:r>
        <w:rPr/>
        <w:t>ꗂ</w:t>
      </w:r>
      <w:r>
        <w:rPr/>
        <w:t>癠ꥠ쉔㧂兹</w:t>
      </w:r>
      <w:r>
        <w:rPr/>
        <w:t>⡥</w:t>
      </w:r>
      <w:r>
        <w:rPr/>
        <w:t>쉍余䩐䭩</w:t>
      </w:r>
      <w:r>
        <w:rPr/>
        <w:t>ⴳ</w:t>
      </w:r>
      <w:r>
        <w:rPr/>
        <w:t>浃⍋㖱〽䤴䱾숬爫梬숤⚡免쉈䁕䥢䳂⴫䟂䝚湎汈周攺嗃ꅺ숬⥸硐攮뇂⹨场땒卶꺿숫狃䜰樻攩쉠숤嘳⩀敥圽汸曂긥䥋柂怩瘩숬潮獞뽦噑刻戩⽓넴婫㕑㭘⫂╣쉈〳♅溱穂柂塅쎱묺⩖漱぀쵥溻㍣념㝪慫㘨숲䍋䜰쉨値炣</w:t>
      </w:r>
      <w:r>
        <w:rPr/>
        <w:t>⡂</w:t>
      </w:r>
      <w:r>
        <w:rPr/>
        <w:t>쉎㡄숪瓂怣硒②㤳䜭䪣䱱ꏂ䵢숴涮칍㙙⸱匦㵐杕瑠쉀恭ぷ牰顩슥サ线싂ꅂ田硺曃汯澮쉋긨Ⓕ썃揂ꅙ⤬쉬</w:t>
      </w:r>
      <w:r>
        <w:rPr/>
        <w:t>⠲</w:t>
      </w:r>
      <w:r>
        <w:rPr/>
        <w:t>坸䑗焣伷㗂䬻㮬瑑塔桯⭴䙭ꅑ䐹憘璏歋啬祋䱷硢쉚堩⩖쉾쉚ꥱ䵁啉牂</w:t>
      </w:r>
      <w:r>
        <w:rPr/>
        <w:t>ꦱ</w:t>
      </w:r>
      <w:r>
        <w:rPr/>
        <w:t>轓䥍瘲䡫땈輣䙘懂䩒䷂䬷冡㍮微灱杖쉤䙚砶稊쏂瑋倶䍆摉ꅮ枱⑃櫂湷촱画欷㈻漤㕞⩀</w:t>
      </w:r>
      <w:r>
        <w:rPr/>
        <w:t>ꤳ</w:t>
      </w:r>
      <w:r>
        <w:rPr/>
        <w:t>㕲⥰幷扁壂⤶㍡呙⩔堵썲뼥뗂畏䴨㝏彂㟎坵㛂㌬束ㄮ⧂⍍煪晹祄晩濂㚩</w:t>
      </w:r>
      <w:r>
        <w:rPr/>
        <w:t>⡋</w:t>
      </w:r>
      <w:r>
        <w:rPr/>
        <w:t>㒵⑟⑅癹䍩焮쉋䝏娷䍷伷塷ば唯忎⦻䱣䭓㑔쉤⨩睱쉀妿㝬</w:t>
      </w:r>
      <w:r>
        <w:rPr/>
        <w:t>ⴴ</w:t>
      </w:r>
      <w:r>
        <w:rPr/>
        <w:t>숳쉐揂礣眪畯습珂穕ꥤ坦㴶㤣쵞䈴傡杘숮怵칋숩췂䀥ꍧ껂ꎩ礪丮䋂呃㔳睔䘻㠰姂㭨깷幡갰䠨⥭䕷参䊘䮏츣츯⩃䕎稵燂牥睠쉕櫂</w:t>
      </w:r>
      <w:r>
        <w:rPr/>
        <w:t>ⶱ</w:t>
      </w:r>
      <w:r>
        <w:rPr/>
        <w:t>䌩⑬䅦</w:t>
      </w:r>
      <w:r>
        <w:rPr/>
        <w:t>ꥎ</w:t>
      </w:r>
      <w:r>
        <w:rPr/>
        <w:t>琮㶡쉏䅃瀦㊱桲䫂⮩</w:t>
      </w:r>
      <w:r>
        <w:rPr/>
        <w:t>ꦩ</w:t>
      </w:r>
      <w:r>
        <w:rPr/>
        <w:t>쉍䥾⑖넻曂㭇啤摀汎晠㥥쉔唹㥓㠲㍬䚏㧂쉪磂㷂습彐㙍</w:t>
      </w:r>
      <w:r>
        <w:rPr/>
        <w:t>꤭</w:t>
      </w:r>
      <w:r>
        <w:rPr/>
        <w:t>橯뭙</w:t>
      </w:r>
      <w:r>
        <w:rPr/>
        <w:t>ꖵ</w:t>
      </w:r>
      <w:r>
        <w:rPr/>
        <w:t>ㄯ䡤汆䠥㉮</w:t>
      </w:r>
      <w:r>
        <w:rPr/>
        <w:t>ꤲ</w:t>
      </w:r>
      <w:r>
        <w:rPr/>
        <w:t>獩㠴䕧燂縲愷さ璡⵬㬵㬨⿂䩘痎뽟晍⨪⥋杗</w:t>
      </w:r>
      <w:r>
        <w:rPr/>
        <w:t>ⵂ</w:t>
      </w:r>
      <w:r>
        <w:rPr/>
        <w:t>녶䩟潀</w:t>
      </w:r>
      <w:r>
        <w:rPr/>
        <w:t>Ⳃ</w:t>
      </w:r>
      <w:r>
        <w:rPr/>
        <w:t>疵ꍍ繇李奞䈰숱獮넽恶瞥뭪㪩摘捞縮璿顱ꍓ剂侵㘱扅긭ㅇ㩫癭␪捬⥺妬甬瘵嚿䳂</w:t>
      </w:r>
      <w:r>
        <w:rPr/>
        <w:t>ꤷ</w:t>
      </w:r>
      <w:r>
        <w:rPr/>
        <w:t>飂뭵祳㧎痂䢩獥숬珂㍲㵫㍇栻界夫塗쉠氭䤶싂䍶嫂楁쉧䍱</w:t>
      </w:r>
      <w:r>
        <w:rPr/>
        <w:t>ꤻ</w:t>
      </w:r>
      <w:r>
        <w:rPr/>
        <w:t>쉫䁧㥩</w:t>
      </w:r>
      <w:r>
        <w:rPr/>
        <w:t>꥓</w:t>
      </w:r>
      <w:r>
        <w:rPr/>
        <w:t>䨵䠹㕊쵩顶㈷⤳䟂䂏ꄳ</w:t>
      </w:r>
      <w:r>
        <w:rPr/>
        <w:t>ⴸ</w:t>
      </w:r>
      <w:r>
        <w:rPr/>
        <w:t>뼷䙾ꅡ㷂塇췎䌨♄숥䦮믂═塵挶넳挻㌨</w:t>
      </w:r>
      <w:r>
        <w:rPr/>
        <w:t>ⰳ</w:t>
      </w:r>
      <w:r>
        <w:rPr/>
        <w:t>剂</w:t>
      </w:r>
      <w:r>
        <w:rPr/>
        <w:t>ꗃ</w:t>
      </w:r>
      <w:r>
        <w:rPr/>
        <w:t>癓繧琩太湪瑤浪〣쉱슏</w:t>
      </w:r>
      <w:r>
        <w:rPr/>
        <w:t>ꗂ⛍</w:t>
      </w:r>
      <w:r>
        <w:rPr/>
        <w:t>慕祵䱹俍佃㉦噷뭪痂넱䬩潋䦵䗂⚿浃杋忂䃂⛂⹵슮걐㵞䈫</w:t>
      </w:r>
      <w:r>
        <w:rPr/>
        <w:t>⠹</w:t>
      </w:r>
      <w:r>
        <w:rPr/>
        <w:t>哂妥</w:t>
      </w:r>
      <w:r>
        <w:rPr/>
        <w:t>꧂</w:t>
      </w:r>
      <w:r>
        <w:rPr/>
        <w:t>捚</w:t>
      </w:r>
      <w:r>
        <w:rPr/>
        <w:t>ꖻ</w:t>
      </w:r>
      <w:r>
        <w:rPr/>
        <w:t>恀恲슱땲㙕汪䮿瑇䈮♩湯乞␴㷂傿⪣쉘潳婋ㅖ</w:t>
      </w:r>
      <w:r>
        <w:rPr/>
        <w:t>ꦱ</w:t>
      </w:r>
      <w:r>
        <w:rPr/>
        <w:t>ㅑ氱竂坠㯂纱⹮穆䎮瓂③㉴䞥游䊥姂㙘帤摄ゥ浐䌺繨ㆵ싃愱猵</w:t>
      </w:r>
      <w:r>
        <w:rPr/>
        <w:t>꧂</w:t>
      </w:r>
      <w:r>
        <w:rPr/>
        <w:t>婉执⥪轀渵䂱㭎⛍睹ꥤ</w:t>
      </w:r>
      <w:r>
        <w:rPr/>
        <w:t>ꥇ</w:t>
      </w:r>
      <w:r>
        <w:rPr/>
        <w:t>쉎坥㈳圯獸匤嘱쉪眳松㗂㕠숴瑌恥是䡅⽗枮갹䀻쉘癑쉋木싂塀慫썏佾哂숺睗숪坊䡏쉗乺噩䝩槂㭇㍏挮圴㯂买䛂┺偸卉쉥幅繍㎻匪硕迂碘嚬⴦䛂渤␯呖塞㕍䭺䍡纏䜹</w:t>
      </w:r>
      <w:r>
        <w:rPr/>
        <w:t>ⴥ</w:t>
      </w:r>
      <w:r>
        <w:rPr/>
        <w:t>썦摰住滃飂丬</w:t>
      </w:r>
      <w:r>
        <w:rPr/>
        <w:t>ⷎ</w:t>
      </w:r>
      <w:r>
        <w:rPr/>
        <w:t>燂</w:t>
      </w:r>
      <w:r>
        <w:rPr/>
        <w:t>ⵃ</w:t>
      </w:r>
      <w:r>
        <w:rPr/>
        <w:t>塙楘</w:t>
      </w:r>
      <w:r>
        <w:rPr/>
        <w:t>ⵌ</w:t>
      </w:r>
      <w:r>
        <w:rPr/>
        <w:t>涡㑅刮</w:t>
      </w:r>
      <w:r>
        <w:rPr/>
        <w:t>ꥁ</w:t>
      </w:r>
      <w:r>
        <w:rPr/>
        <w:t>灠滂</w:t>
      </w:r>
      <w:r>
        <w:rPr/>
        <w:t>⢡</w:t>
      </w:r>
      <w:r>
        <w:rPr/>
        <w:t>⽆扸竂</w:t>
      </w:r>
      <w:r>
        <w:rPr/>
        <w:t>⣂</w:t>
      </w:r>
      <w:r>
        <w:rPr/>
        <w:t>⽴㝅滂砺⭞㩚瑆☬⧃</w:t>
      </w:r>
      <w:r>
        <w:rPr/>
        <w:t>ꕋ</w:t>
      </w:r>
      <w:r>
        <w:rPr/>
        <w:t>噂砩⌊㭵䌨쎏䜪碡숭䲩⽷桐숲痂敎⥸⍡渨쉠⪩싂哂䂥繲噌䥪갺㡓쉊輷牙㨪㑯汹┲숹㨺梩⸣䨯䄪䕳撵䔰䖥┤殮猰㨨並器卬桾쉮摕坋⸤䈺徣彤쉆幃輵䩅㩬쉇㴷盂晕桏殻縴姂杖╢䶘䰴慤焩㜳⽢佃奨</w:t>
      </w:r>
      <w:r>
        <w:rPr/>
        <w:t>ꔣ</w:t>
      </w:r>
      <w:r>
        <w:rPr/>
        <w:t>깬幾烂</w:t>
      </w:r>
      <w:r>
        <w:rPr/>
        <w:t>ꥌ</w:t>
      </w:r>
      <w:r>
        <w:rPr/>
        <w:t>参</w:t>
      </w:r>
      <w:r>
        <w:rPr/>
        <w:t>ⰰ</w:t>
      </w:r>
      <w:r>
        <w:rPr/>
        <w:t>微䨵䵑䕖坯啍⮮슮䝆⨺佁⧂洩☮愴싂ꍅ狂⵹녡朽⾻瑲繃캬姎넪㯂쉵獨獫纘乁쉾欪쉶凂瀵䤥喻⹐</w:t>
      </w:r>
      <w:r>
        <w:rPr/>
        <w:t>⡦</w:t>
      </w:r>
      <w:r>
        <w:rPr/>
        <w:t>曃碡琰玬♍㐶쵹煑슩潹㙏⭫扈䈸繆㐰캵轲惂ꥥ刬⍬쉚䑎땆떬⵷楪摰瑵䄺繌䁏礻⪩为轞</w:t>
      </w:r>
      <w:r>
        <w:rPr/>
        <w:t>ⵇ</w:t>
      </w:r>
      <w:r>
        <w:rPr/>
        <w:t>歧</w:t>
      </w:r>
      <w:r>
        <w:rPr/>
        <w:t>ꤩ</w:t>
      </w:r>
      <w:r>
        <w:rPr/>
        <w:t>쉱쉟촩煉⩊穎㙇쉤㝨匪㫍걎쵘䞵䑣걷숬⩚䵤顦㵷㠨⒱⦘㬽冡浈㐪婩凂汆湒㶩啤弤䧂㏂䁇⭟곂㵠挫쉓䁒頵숴ꅂ⩭䉢䙗掣㭑⭢⏃쉣娵奄싂뼪獘㛂䐩輯</w:t>
      </w:r>
      <w:r>
        <w:rPr/>
        <w:t>⡵♅</w:t>
      </w:r>
      <w:r>
        <w:rPr/>
        <w:t>䑍塒恧㕣㕯甽▿兌㉥䩔䠮㉠</w:t>
      </w:r>
      <w:r>
        <w:rPr/>
        <w:t>ⵤ</w:t>
      </w:r>
      <w:r>
        <w:rPr/>
        <w:t>灙扷⤬㍞䩩</w:t>
      </w:r>
      <w:r>
        <w:rPr/>
        <w:t>ꥆ꤯⸲〉</w:t>
      </w:r>
      <w:r>
        <w:rPr/>
        <w:t>쉪</w:t>
      </w:r>
      <w:r>
        <w:rPr/>
        <w:t>⡖</w:t>
      </w:r>
      <w:r>
        <w:rPr/>
        <w:t>뗂狂⽡彍瞮摈塒す⹰䬻⒏쉭㟃쉠硪䄨窩쉎䙦祑慄獐斩⨳⌵敌슮奐㖵㥔䩬㉨䡬䤷皮㩞䄺⑋</w:t>
      </w:r>
      <w:r>
        <w:rPr/>
        <w:t>ꕅ⩁♭</w:t>
      </w:r>
      <w:r>
        <w:rPr/>
        <w:t>ꌲ䱟ヂ㒘獗⌽䖥乞燃䉷⍵㙭㙟弫䰴呑癇顟畬焲䷂</w:t>
      </w:r>
      <w:r>
        <w:rPr/>
        <w:t>Ɒ</w:t>
      </w:r>
      <w:r>
        <w:rPr/>
        <w:t>쉘쌸썵㟂恷䝉剌䝴䭭ꌮ摷숵숸壂ꍐ壂䱙䲩䟂响㩾獤囂兊楇⸥땠畁쉰儥扴㙇牙䵄塏偨湞쉥숫䳎</w:t>
      </w:r>
      <w:r>
        <w:rPr/>
        <w:t>⡪</w:t>
      </w:r>
      <w:r>
        <w:rPr/>
        <w:t>挬녦佚䵡숨䳂煞믎周⻂쉕奀曃勂㉠奍潘㶥柂쉄傥氷䡇슘塲슮ꥧ礻眫攷䝉䲬沩䑪恮嚮䥹乯싂</w:t>
      </w:r>
      <w:r>
        <w:rPr/>
        <w:t>ꤨ</w:t>
      </w:r>
      <w:r>
        <w:rPr/>
        <w:t>뽂㠳洵㬩捸䗂救橗彎</w:t>
      </w:r>
      <w:r>
        <w:rPr/>
        <w:t>ꥏ⥂</w:t>
      </w:r>
      <w:r>
        <w:rPr/>
        <w:t>썐뗂㘱㮬</w:t>
      </w:r>
      <w:r>
        <w:rPr/>
        <w:t>ꤷ</w:t>
      </w:r>
      <w:r>
        <w:rPr/>
        <w:t>梘ㄥ歖啸⵹洯整쵢㍘쉖⨦摚</w:t>
      </w:r>
      <w:r>
        <w:rPr/>
        <w:t>⠹</w:t>
      </w:r>
      <w:r>
        <w:rPr/>
        <w:t>浕긨㭯썚슱牎泂䍘㝵兗稫ꆩ瑗㔯㘫</w:t>
      </w:r>
      <w:r>
        <w:rPr/>
        <w:t>ꕏ</w:t>
      </w:r>
      <w:r>
        <w:rPr/>
        <w:t>䘰걗愩㮘硃测숽慹쉅뽠갦桫呾湵캬싂湟ヂ숫硱睟䙆泂猨瘽뾻顚ꥳ녎쏎摋㒩䇂넶䭘灲㞣ꅋ쵠穁哂䕈呉㭡ㅭ嘵抣</w:t>
      </w:r>
      <w:r>
        <w:rPr/>
        <w:t>ⵇ</w:t>
      </w:r>
      <w:r>
        <w:rPr/>
        <w:t>硥㕸䰲搣眱䵇깓뭤牰囂伮⾘뾻敬椽㝵倊値⛂恟佖믂戬⩊␬䣃桉㫂穄橹塥</w:t>
      </w:r>
      <w:r>
        <w:rPr/>
        <w:t>⡁</w:t>
      </w:r>
      <w:r>
        <w:rPr/>
        <w:t>㥃⌮桞썌ㄻ숳㵎串쵺걈싃䝇䤫嘷쉶⬭䊡⏍㬮漰⬮쉷偱䌱斥갶昵숽␥녌⭋匦㒮ヂ儱栫噩</w:t>
      </w:r>
      <w:r>
        <w:rPr/>
        <w:t>ꕅ</w:t>
      </w:r>
      <w:r>
        <w:rPr/>
        <w:t>浡싂숯䬴䍗溿潨㉫浪矂촤爸䰴䝮</w:t>
      </w:r>
      <w:r>
        <w:rPr/>
        <w:t>ⵑ</w:t>
      </w:r>
      <w:r>
        <w:rPr/>
        <w:t>扊䵣剥◍뽱俎䂱攰㞩嫂쉣橖㯎⍋珂摬颻⩖湧걊婊䄯礻곂뽣セ쉏쵈低⮥繊䬨卯㔸⥙㌯㚻䵣깯䎻㧂⑗弩夬穁味瘵숸①⚩嚮컃ꍆ</w:t>
      </w:r>
      <w:r>
        <w:rPr/>
        <w:t>ꤺ</w:t>
      </w:r>
      <w:r>
        <w:rPr/>
        <w:t>扪쉫繷䈲痍砸딱ㄪ⪩녴奎䍗䰭㈮甤繧䱣灸椫䭹칭⹈쉓䰸纻匶㜵㉪⴬⥭쉨</w:t>
      </w:r>
      <w:r>
        <w:rPr/>
        <w:t>ꥇ</w:t>
      </w:r>
      <w:r>
        <w:rPr/>
        <w:t>畎恸䬪恓</w:t>
      </w:r>
      <w:r>
        <w:rPr/>
        <w:t>ꕳ⹑</w:t>
      </w:r>
      <w:r>
        <w:rPr/>
        <w:t>㩂繣畧䘭䦬㡴⒡䛂㍉畘</w:t>
      </w:r>
      <w:r>
        <w:rPr/>
        <w:t>ꥏ</w:t>
      </w:r>
      <w:r>
        <w:rPr/>
        <w:t>慓㝯</w:t>
      </w:r>
      <w:r>
        <w:rPr/>
        <w:t>Ⱓ</w:t>
      </w:r>
      <w:r>
        <w:rPr/>
        <w:t>慑ꅉ㣂䪏⒥㥚卯㞣桌ㅙ縩䰰␥⥈に捚㟂璡癎轐佷쉨␳⩳䴣仍쉟漰捩</w:t>
      </w:r>
      <w:r>
        <w:rPr/>
        <w:t>ꔲ</w:t>
      </w:r>
      <w:r>
        <w:rPr/>
        <w:t>㝸唪瑮숸싂쉭쉣뽔䰦浄⩪숩㵋뮻⩉ꌤ㥀癄⹥쉅ꥭ懂ꅮ</w:t>
      </w:r>
      <w:r>
        <w:rPr/>
        <w:t>⡍</w:t>
      </w:r>
      <w:r>
        <w:rPr/>
        <w:t>数畠浥睲⧂煪</w:t>
      </w:r>
      <w:r>
        <w:rPr/>
        <w:t>ꥒ</w:t>
      </w:r>
      <w:r>
        <w:rPr/>
        <w:t>㪣劻⽙兮慪⾩</w:t>
      </w:r>
      <w:r>
        <w:rPr/>
        <w:t>ꦘ</w:t>
      </w:r>
      <w:r>
        <w:rPr/>
        <w:t>穵⥭唭녥</w:t>
      </w:r>
      <w:r>
        <w:rPr/>
        <w:t>ꦻ</w:t>
      </w:r>
      <w:r>
        <w:rPr/>
        <w:t>䙊춬㙄䨱슡⿂㵀䘬枡戳圥擂歖뽵격框癁辏쉺摮顦⺻捬疣㝒亡婾ヂ娥沱愳䍟</w:t>
      </w:r>
      <w:r>
        <w:rPr/>
        <w:t>⡮</w:t>
      </w:r>
      <w:r>
        <w:rPr/>
        <w:t>幖쉇獂焬潚机⪩䨫녴촪椤</w:t>
      </w:r>
      <w:r>
        <w:rPr/>
        <w:t>ꕔ</w:t>
      </w:r>
      <w:r>
        <w:rPr/>
        <w:t>㑞䥹ꌲ놻긻㊩庥쉭瘷녤쉔䍮䵞䔽ꄬ쵡帬슘轺⩠㠮敫춬</w:t>
      </w:r>
      <w:r>
        <w:rPr/>
        <w:t>ⴭ</w:t>
      </w:r>
      <w:r>
        <w:rPr/>
        <w:t>쉫땪悩쵶쉩▏숦扫♤车쉞⚣╉䑵촻ꍡ⍲䩸䩑琫⹱㥩け啶㒻䥋⸪칤뇂쌽埂ㅒ眴☮皵넯瑒</w:t>
      </w:r>
      <w:r>
        <w:rPr/>
        <w:t>ⱈ⣂</w:t>
      </w:r>
      <w:r>
        <w:rPr/>
        <w:t>煈</w:t>
      </w:r>
      <w:r>
        <w:rPr/>
        <w:t>ⵀ</w:t>
      </w:r>
      <w:r>
        <w:rPr/>
        <w:t>前渥癋潶숣㬷础═䍐唸㵔恤仂嗍佷䤲╍礤㌬穮乘獦춵匪稣㵬湶⤭轄䕃眪啭</w:t>
      </w:r>
      <w:r>
        <w:rPr/>
        <w:t>ꕰ</w:t>
      </w:r>
      <w:r>
        <w:rPr/>
        <w:t>㨥쉰⼤쉈싂慅潮㐫䱅㩦깋抬䁉┦㵓쉳㉊㩓묱쉍䠩䂏彧싍</w:t>
      </w:r>
      <w:r>
        <w:rPr/>
        <w:t>Ⱘ</w:t>
      </w:r>
      <w:r>
        <w:rPr/>
        <w:t>㴳⍪䅱㵒扣浣繘伶恲桳㉲熥牋숰㕞겡☶깱偔づꅖ쉠杍㕆恩숩彁教㉗桔㬭牵숴啔ㅵ</w:t>
      </w:r>
      <w:r>
        <w:rPr/>
        <w:t>⡸</w:t>
      </w:r>
      <w:r>
        <w:rPr/>
        <w:t>呾啱쉕쉋典䔤畒䊩祭</w:t>
      </w:r>
      <w:r>
        <w:rPr/>
        <w:t>ꕬ</w:t>
      </w:r>
      <w:r>
        <w:rPr/>
        <w:t>䥐棂䆣뭕</w:t>
      </w:r>
      <w:r>
        <w:rPr/>
        <w:t>ꔩ</w:t>
      </w:r>
      <w:r>
        <w:rPr/>
        <w:t>婮䡠汈砫㡹幡㇎⼱㐸䐫框影ꥮ⛎珂姂⨬摤ꍦ忂쉫䘮</w:t>
      </w:r>
      <w:r>
        <w:rPr/>
        <w:t>ⰶ</w:t>
      </w:r>
      <w:r>
        <w:rPr/>
        <w:t>噙쉒</w:t>
      </w:r>
      <w:r>
        <w:rPr/>
        <w:t>ꦵ</w:t>
      </w:r>
      <w:r>
        <w:rPr/>
        <w:t>㙎䕶쉀</w:t>
      </w:r>
      <w:r>
        <w:rPr/>
        <w:t>ꤴ</w:t>
      </w:r>
      <w:r>
        <w:rPr/>
        <w:t>춡杀摚쉷兤⿎瑹㩍䅏뽋顄扊你䚱㕊넊곍縺⫍⩓奕穄盂쉷掻ㅺ戭쉕啳渶䅘딭썲㥐㵵䀮⩍瘻卂㕭迂㝢䁟兮䙖쉸奰㒘轴㶘쉒ㆿ禣쉶輴桢숲⍗</w:t>
      </w:r>
      <w:r>
        <w:rPr/>
        <w:t>ⵌ</w:t>
      </w:r>
      <w:r>
        <w:rPr/>
        <w:t>县숦䙲숷娻亩摆숻套暥礫㡁䰲숱轟㑱䃎쵊쉂ꎻ䐤嗎뽏㩢睚칐䵢숸쉆捵䭞砱吸䊡녔塋獣搵</w:t>
      </w:r>
      <w:r>
        <w:rPr/>
        <w:t>ⵞ</w:t>
      </w:r>
      <w:r>
        <w:rPr/>
        <w:t>䞡㈲숰딳瑔爪夰匬⭤榣䱘勂⚻捎婆긬㑣ꍺ숥圹숰掩眴㌬夤庘㥰</w:t>
      </w:r>
      <w:r>
        <w:rPr/>
        <w:t>Ɫ</w:t>
      </w:r>
      <w:r>
        <w:rPr/>
        <w:t>呂㎡䯂幒㪻넥繭幧坎㕒棂售숨甴갤煘摦㑕憵㭂庱땔ꅘ噊揍睌摰䂬</w:t>
      </w:r>
      <w:r>
        <w:rPr/>
        <w:t>ꖮ</w:t>
      </w:r>
      <w:r>
        <w:rPr/>
        <w:t>䔵䨥佸⑩旂种䵤땸杕숺⨣숶</w:t>
      </w:r>
      <w:r>
        <w:rPr/>
        <w:t>ꤪ</w:t>
      </w:r>
      <w:r>
        <w:rPr/>
        <w:t>숨㤩⽭捘懂㩒䚏싂睦ガ繢瑅썧溣払曂獰䵺</w:t>
      </w:r>
      <w:r>
        <w:rPr/>
        <w:t>⡴</w:t>
      </w:r>
      <w:r>
        <w:rPr/>
        <w:t>繕ꏃ딫啪炱㍟쉸깸御뇂椱輬旂슣㋎쉏쏂噎쉂淂갥⸺睯숻秂⮩䀪睨쉌⨽슩顷땡␤㉨⹵갸촱⩧揂칬彥兾䔵杣쉾㩹憻㐬⒥偖䝓疱䙙춣䶮⵲╤⩖㶡쉴槂ꅓ쉔⨻䒘ꆬ婞堸睁暮勂呗⭗㠣䁨</w:t>
      </w:r>
      <w:r>
        <w:rPr/>
        <w:t>ⱗ</w:t>
      </w:r>
      <w:r>
        <w:rPr/>
        <w:t>숯쌻</w:t>
      </w:r>
      <w:r>
        <w:rPr/>
        <w:t>ꥃ</w:t>
      </w:r>
      <w:r>
        <w:rPr/>
        <w:t>恏쉧䡑惂睳畕礣믍溩⩬ꥳ</w:t>
      </w:r>
      <w:r>
        <w:rPr/>
        <w:t>ⴵ</w:t>
      </w:r>
      <w:r>
        <w:rPr/>
        <w:t>䔦㜻㩵㉹</w:t>
      </w:r>
      <w:r>
        <w:rPr/>
        <w:t>ꤦ</w:t>
      </w:r>
      <w:r>
        <w:rPr/>
        <w:t>䬵䶏쉈땥儴◂皵䫂汰䍑摄㙕䕲惎뇎䀷匽扰슡㈶歸⪿</w:t>
      </w:r>
      <w:r>
        <w:rPr/>
        <w:t>ⱔ</w:t>
      </w:r>
      <w:r>
        <w:rPr/>
        <w:t>啴뽩숶灹獉哎捘⤪坘啰䚿䖬쉠갮㙪㙚潖珂녖礪役眬䭢㡋슩</w:t>
      </w:r>
      <w:r>
        <w:rPr/>
        <w:t>ꤻ</w:t>
      </w:r>
      <w:r>
        <w:rPr/>
        <w:t>歪⩵㉓③当瑩剢⩗䪬⑥쉥⬵抏⹮껂⹆杗쉗㑮䵊쉒썔䅦瞩㨶㍩㴵撩</w:t>
      </w:r>
      <w:r>
        <w:rPr/>
        <w:t>Ⳃ</w:t>
      </w:r>
      <w:r>
        <w:rPr/>
        <w:t>뇎䮮쉑弬⽶側╹姂辿⧂斵乨獀晉깖⨴뾮ꇂ⨷惂㈣㘷奴㩍㑐쉷묽䭔㥎␫楙帷⤯楾摁</w:t>
      </w:r>
      <w:r>
        <w:rPr/>
        <w:t>ⶏ</w:t>
      </w:r>
      <w:r>
        <w:rPr/>
        <w:t>硤抡欵㫂卄⌱㙄䷃䬣牞⩓睒⥹橂㌷䐩倷㵖忂㑤㞩ꥶꆥ䁚䍆恅숮灮䍬╭숤쉉⵷⤰桌暥촥泍䔯쵰숰摮欣쉂硟桎쉘亱扏恓깂睅䈺檏䖡䡙㝑牁塬渫杣㛂딫㉐晡⧂䈥䵨⬸湶⬬助슬攴䗂䰵</w:t>
      </w:r>
      <w:r>
        <w:rPr/>
        <w:t>ⵈꥁ</w:t>
      </w:r>
      <w:r>
        <w:rPr/>
        <w:t>敇湌兲䘬濂䉥싂㭤䋂敮㥌거攪纮⩍噤奧栲䙌助辻轲額㩵浩숻怽忂䔻䄹ꥸ汋栲顧晖ㄪ灰惂▱礴啖䡵㦵</w:t>
      </w:r>
      <w:r>
        <w:rPr/>
        <w:t>⡳</w:t>
      </w:r>
      <w:r>
        <w:rPr/>
        <w:t>兟⹞쉭瑨猣噥쉭娊䆻㔶牃</w:t>
      </w:r>
      <w:r>
        <w:rPr/>
        <w:t>ⵋ</w:t>
      </w:r>
      <w:r>
        <w:rPr/>
        <w:t>㷃</w:t>
      </w:r>
      <w:r>
        <w:rPr/>
        <w:t>ⵖ</w:t>
      </w:r>
      <w:r>
        <w:rPr/>
        <w:t>ꆬ撥噒朱爳⽩瘤晠</w:t>
      </w:r>
      <w:r>
        <w:rPr/>
        <w:t>ꥄ⦿</w:t>
      </w:r>
      <w:r>
        <w:rPr/>
        <w:t>㖮</w:t>
      </w:r>
      <w:r>
        <w:rPr/>
        <w:t>ꥇ</w:t>
      </w:r>
      <w:r>
        <w:rPr/>
        <w:t>넲⥐⹄汓쉄䱁넫䮱条㧂汙촮㵑穏㉗녇潸⤮숯猣戶쉊쉌␤䴽䱚㩪싃싂숹㩇㤥啦娩㏂㉹畵啔㉏뭈쉬佡迂䣂〻曂䔤숭䯍弪燂┤슥㭕䄶瘵偫뇎汌⩮䙴塵挪䨳ㆱ쉫之穴䍏쏂쉺⪵㝙扠渳桐恺</w:t>
      </w:r>
      <w:r>
        <w:rPr/>
        <w:t>ⴻ</w:t>
      </w:r>
      <w:r>
        <w:rPr/>
        <w:t>橤欨떡穲뮥璱쉴幥녲䵚溱캏㒘旂悬歷⑰ꥬ憩牨冬捘㤯剧䱶穹歙炩癗硷扅慺䍷㵊㠳埃⩄娥伪临灴火畳쉶㵬㡠㄰ꎩ쉌塋슱촭盂挭슬喥櫂ꏎ漬哂坁䘷囂㌰䠩恪䎿ꥵ㵋䑷䶻</w:t>
      </w:r>
      <w:r>
        <w:rPr/>
        <w:t>ꥉ</w:t>
      </w:r>
      <w:r>
        <w:rPr/>
        <w:t>掩坮쉕桲ꥷ</w:t>
      </w:r>
      <w:r>
        <w:rPr/>
        <w:t>⡳</w:t>
      </w:r>
      <w:r>
        <w:rPr/>
        <w:t>쉂㕐</w:t>
      </w:r>
      <w:r>
        <w:rPr/>
        <w:t>ꕶ</w:t>
      </w:r>
      <w:r>
        <w:rPr/>
        <w:t>䡡썚쉙坑㭑摘愻</w:t>
      </w:r>
      <w:r>
        <w:rPr/>
        <w:t>ⵧ</w:t>
      </w:r>
      <w:r>
        <w:rPr/>
        <w:t>婵杅䷂噦揂숭숪狂䑥杵⥈榩촱楫뇂玡슥쉮뮿汵</w:t>
      </w:r>
      <w:r>
        <w:rPr/>
        <w:t>Ɱ</w:t>
      </w:r>
      <w:r>
        <w:rPr/>
        <w:t>깬牢䅺쉁䝭嗂쉄쉒칷</w:t>
      </w:r>
      <w:r>
        <w:rPr/>
        <w:t>⣂</w:t>
      </w:r>
      <w:r>
        <w:rPr/>
        <w:t>爯⥘숮疱䃂幾敞땞䍖칐堬쉀쉆쌺䝦긪숰</w:t>
      </w:r>
      <w:r>
        <w:rPr/>
        <w:t>ꦣ</w:t>
      </w:r>
      <w:r>
        <w:rPr/>
        <w:t>牒㜵♫걊敌</w:t>
      </w:r>
      <w:r>
        <w:rPr/>
        <w:t>ꕚ</w:t>
      </w:r>
      <w:r>
        <w:rPr/>
        <w:t>싂</w:t>
      </w:r>
      <w:r>
        <w:rPr/>
        <w:t>⣃</w:t>
      </w:r>
      <w:r>
        <w:rPr/>
        <w:t>싂䍍曂摬쉚썢桮</w:t>
      </w:r>
      <w:r>
        <w:rPr/>
        <w:t>ⱈ</w:t>
      </w:r>
      <w:r>
        <w:rPr/>
        <w:t>䌭顔䁆♲䈰䈴磃</w:t>
      </w:r>
      <w:r>
        <w:rPr/>
        <w:t>ⶬ</w:t>
      </w:r>
      <w:r>
        <w:rPr/>
        <w:t>㍘㐫뼫㑭⚩柍睍␳椬땊䫎䅱弻㯂爯楞䴺兤眯眩顤䬦㥳䙌⭯</w:t>
      </w:r>
      <w:r>
        <w:rPr/>
        <w:t>ⵀ</w:t>
      </w:r>
      <w:r>
        <w:rPr/>
        <w:t>㍳⼦㭶뇂橲㩕卵</w:t>
      </w:r>
      <w:r>
        <w:rPr/>
        <w:t>ꕉ</w:t>
      </w:r>
      <w:r>
        <w:rPr/>
        <w:t>啕柂숮쉣쉯⫂숷썸칎</w:t>
      </w:r>
      <w:r>
        <w:rPr/>
        <w:t>ⱦ</w:t>
      </w:r>
      <w:r>
        <w:rPr/>
        <w:t>掻㭙꥖⏂湪督</w:t>
      </w:r>
      <w:r>
        <w:rPr/>
        <w:t>ⴴ</w:t>
      </w:r>
      <w:r>
        <w:rPr/>
        <w:t>슻㇎䡔奕쉏㝵␭䥈⧂쵣쉎</w:t>
      </w:r>
      <w:r>
        <w:rPr/>
        <w:t>Ɫ♯</w:t>
      </w:r>
      <w:r>
        <w:rPr/>
        <w:t>啑⯂汮淂幍敥癨䯂㤵奩㟂氰䶏焫싂奪坚䝸땴㙾䱭썥쵬싂ꥲ쉪攪爹伲䋂㟃䍞顯幸ぴ갶斘㑔繰楎쌳쉵顡⥴擎竎㯍⥗圮䅭䄵쎩捡䅷䑡싂坥㠽쉪</w:t>
      </w:r>
      <w:r>
        <w:rPr/>
        <w:t>Ⳃ</w:t>
      </w:r>
      <w:r>
        <w:rPr/>
        <w:t>歨瓂潹暮打䶩恎땷纵印숻䚣슱䭾깨ꥷ幑晠婌㝺⫂乤惂</w:t>
      </w:r>
      <w:r>
        <w:rPr/>
        <w:t>ⴣ♓</w:t>
      </w:r>
      <w:r>
        <w:rPr/>
        <w:t>㑥㕁琽佦㜶懍䡙刺䥹⥇轹厡䨯匭序ꍘ뭸㑞搤畀輳转漽䮬楸䍧쉂轏숶䧂暮㝆竂瘩䯂煃㏂勂㡐⨩</w:t>
      </w:r>
      <w:r>
        <w:rPr/>
        <w:t>⡋</w:t>
      </w:r>
      <w:r>
        <w:rPr/>
        <w:t>堲搭ꥳ⹺</w:t>
      </w:r>
      <w:r>
        <w:rPr/>
        <w:t>⣂</w:t>
      </w:r>
      <w:r>
        <w:rPr/>
        <w:t>㥚</w:t>
      </w:r>
      <w:r>
        <w:rPr/>
        <w:t>ⱈ</w:t>
      </w:r>
      <w:r>
        <w:rPr/>
        <w:t>䠣䥮㡙沱╮剾啴轇愵숥浧쉉땈⑚歁썸顠塌㮩䍌䍌歗䒩㠬쉒桮顬╩╅⴪橥氥⽸⼳兏쉕席瘸嗂垩兔녫橖뼶</w:t>
      </w:r>
      <w:r>
        <w:rPr/>
        <w:t>ꦬ</w:t>
      </w:r>
      <w:r>
        <w:rPr/>
        <w:t>瑚썕昳噹癏뾘⿂뮡歅纵뽦⌊䕈䵰묬䩞⥐搰㧂䉐桐歯縥摫쉆䆣</w:t>
      </w:r>
      <w:r>
        <w:rPr/>
        <w:t>⣂</w:t>
      </w:r>
      <w:r>
        <w:rPr/>
        <w:t>ꍊ쉠쉾䵆㤦牉숷婉</w:t>
      </w:r>
      <w:r>
        <w:rPr/>
        <w:t>⣂</w:t>
      </w:r>
      <w:r>
        <w:rPr/>
        <w:t>浐묺炱彺幸䈬䁙꧎</w:t>
      </w:r>
      <w:r>
        <w:rPr/>
        <w:t>ꕓ</w:t>
      </w:r>
      <w:r>
        <w:rPr/>
        <w:t>啟患싂㵒㗂</w:t>
      </w:r>
      <w:r>
        <w:rPr/>
        <w:t>ꖬ</w:t>
      </w:r>
      <w:r>
        <w:rPr/>
        <w:t>瘣洵揂䩌䝰ぁ㝭䡸敕㭁彐嫎ㄤ䫂䝄</w:t>
      </w:r>
      <w:r>
        <w:rPr/>
        <w:t>⡃</w:t>
      </w:r>
      <w:r>
        <w:rPr/>
        <w:t>湲뼷슬䗂㴰☯辘瀤恐ꍅ쉳㶩桐㡞쉸⛂</w:t>
      </w:r>
      <w:r>
        <w:rPr/>
        <w:t>ꕡ</w:t>
      </w:r>
      <w:r>
        <w:rPr/>
        <w:t>쉆拂숶穗淂ꄭ纮</w:t>
      </w:r>
      <w:r>
        <w:rPr/>
        <w:t>ⳃ</w:t>
      </w:r>
      <w:r>
        <w:rPr/>
        <w:t>幦㕋⼽彙⏍칤浦쉺䙏㡎剫충畉㙠㙓䥢껂冏牓儷稫杨侩唱䥗瘯⩞㙩슣뼳뭁ば礥㎻秂氷䗂纥</w:t>
      </w:r>
      <w:r>
        <w:rPr/>
        <w:t>ꦬ</w:t>
      </w:r>
      <w:r>
        <w:rPr/>
        <w:t>㌰쉕才䀯㛍砳猹夰扥ꌨ갻</w:t>
      </w:r>
      <w:r>
        <w:rPr/>
        <w:t>ꖱ♶</w:t>
      </w:r>
      <w:r>
        <w:rPr/>
        <w:t>䤽㫂</w:t>
      </w:r>
      <w:r>
        <w:rPr/>
        <w:t>⡡</w:t>
      </w:r>
      <w:r>
        <w:rPr/>
        <w:t>涱线ꅓ浘轺䟂</w:t>
      </w:r>
      <w:r>
        <w:rPr/>
        <w:t>ꗂ</w:t>
      </w:r>
      <w:r>
        <w:rPr/>
        <w:t>繵序⥾睳㤲佶숭㍯㋍숩☩疣氳싂䃂㍑䥃㢩ꥺ楊년</w:t>
      </w:r>
      <w:r>
        <w:rPr/>
        <w:t>ꔩ</w:t>
      </w:r>
      <w:r>
        <w:rPr/>
        <w:t>輦쵱쉖㥺䴯㉁垱樫䁎汘</w:t>
      </w:r>
      <w:r>
        <w:rPr/>
        <w:t>ⵀ</w:t>
      </w:r>
      <w:r>
        <w:rPr/>
        <w:t>昪愤㡠숫珂徵뽪숹㩲歞쉾界唽</w:t>
      </w:r>
      <w:r>
        <w:rPr/>
        <w:t>ꥋ</w:t>
      </w:r>
      <w:r>
        <w:rPr/>
        <w:t>䔮䍭珂녵瀤炮ㅸ䱧캣⽬䘪⪩䑧싂稥啀喥⩆쉈㤨ꄻꍓ睮汢娸単숫</w:t>
      </w:r>
      <w:r>
        <w:rPr/>
        <w:t>⠪</w:t>
      </w:r>
      <w:r>
        <w:rPr/>
        <w:t>狂╗杚䧃洣⨴䙞杦슥㉈ꥡ砪湋歸畊獴㡟ꄨ敗昱塭忍亮收恵繟뽩䎻奷㌺漳䨲숤唯┭⵷⹙䋂쉏</w:t>
      </w:r>
      <w:r>
        <w:rPr/>
        <w:t>ⷂ</w:t>
      </w:r>
      <w:r>
        <w:rPr/>
        <w:t>쉠뮩숹杲楩灋⯂⍩䄩갨㉔捈株쉰䥖⑈京걃숵掏䧂甦嫂朲녧숨塆㬬걠撡칅䄥䡭숩⥗涏䅪겘湖睑繓則塧䄰啹숮䷂</w:t>
      </w:r>
      <w:r>
        <w:rPr/>
        <w:t>ⷂ</w:t>
      </w:r>
      <w:r>
        <w:rPr/>
        <w:t>獚㴩廂栯ꍪ照</w:t>
      </w:r>
      <w:r>
        <w:rPr/>
        <w:t>ⱷ</w:t>
      </w:r>
      <w:r>
        <w:rPr/>
        <w:t>礷痍憘╪쉚倻쉳䵨扒쉘偏</w:t>
      </w:r>
      <w:r>
        <w:rPr/>
        <w:t>ꤲ</w:t>
      </w:r>
      <w:r>
        <w:rPr/>
        <w:t>묪쌣杘ꎡ欰㋂싂갱歲칀</w:t>
      </w:r>
      <w:r>
        <w:rPr/>
        <w:t>ꥃ</w:t>
      </w:r>
      <w:r>
        <w:rPr/>
        <w:t>㝱쉸圽ꌣ㥘㝠쉏硡⍭걃ꥧㅄ幈ꥳ╹䋂␵从繕</w:t>
      </w:r>
      <w:r>
        <w:rPr/>
        <w:t>ⱊ</w:t>
      </w:r>
      <w:r>
        <w:rPr/>
        <w:t>削䍤㍃뗂쌹䜫姂晃愹全⫃参曃攱⭍傮숯쉔ㅥ쵄垘</w:t>
      </w:r>
      <w:r>
        <w:rPr/>
        <w:t>ꕶ</w:t>
      </w:r>
      <w:r>
        <w:rPr/>
        <w:t>ⱀ</w:t>
      </w:r>
      <w:r>
        <w:rPr/>
        <w:t>匮飂⥎奰</w:t>
      </w:r>
      <w:r>
        <w:rPr/>
        <w:t>꧂⮡</w:t>
      </w:r>
      <w:r>
        <w:rPr/>
        <w:t>䡁㭌慮⒱掱뭭뭳⑊䱟㡔촺儭湅畖뽱</w:t>
      </w:r>
      <w:r>
        <w:rPr/>
        <w:t>ⵟ</w:t>
      </w:r>
      <w:r>
        <w:rPr/>
        <w:t>믂╢撻ꥭ䉄弹䋂獸⹁䙃㝡呒獔⩞땾戫뽊壂澮来녖皘洷칙⍦숮썆牱戬癒㔪橪䅚奁⽦泂딮偭儫习䔥廂쉄㏂晥믎</w:t>
      </w:r>
      <w:r>
        <w:rPr/>
        <w:t>⠫♸</w:t>
      </w:r>
      <w:r>
        <w:rPr/>
        <w:t>庮㚬싂潖燃䩥㶩眰䕞</w:t>
      </w:r>
      <w:r>
        <w:rPr/>
        <w:t>꧂⩠</w:t>
      </w:r>
      <w:r>
        <w:rPr/>
        <w:t>潂슡뭅硎숰晧㕕⬬捹䵞杮䬵떥칒嘭溬泂숽⼵䀵潰圯쉞쉈</w:t>
      </w:r>
      <w:r>
        <w:rPr/>
        <w:t>ꥃ</w:t>
      </w:r>
      <w:r>
        <w:rPr/>
        <w:t>档昹㜭槂</w:t>
      </w:r>
      <w:r>
        <w:rPr/>
        <w:t>ꕟ</w:t>
      </w:r>
      <w:r>
        <w:rPr/>
        <w:t>Ⲙ</w:t>
      </w:r>
      <w:r>
        <w:rPr/>
        <w:t>䮱搻摄쉤䟂쉫ꌦ焸亻欨婸ꥦ汔彂䞬働㒻숪頺䩏</w:t>
      </w:r>
      <w:r>
        <w:rPr/>
        <w:t>ⱡ</w:t>
      </w:r>
      <w:r>
        <w:rPr/>
        <w:t>㜊㩭琻繬搲걎彧啍怳浢曍奩믂䇂副ㅓ⑷⧂싎啦⍬㍭剟쵩池示㉵䍪捾노敲걬塶啱炬깘㠯싂顾儭쉱奷瑋晸㉪䂮숮䙲颡춡⩆㕑㑘┲砸呋ꇎ쉏〶숹⨭䭆츪䮩ꌯ䠫䍪⥢녶</w:t>
      </w:r>
      <w:r>
        <w:rPr/>
        <w:t>ꤪ</w:t>
      </w:r>
      <w:r>
        <w:rPr/>
        <w:t>䑞灱問氪</w:t>
      </w:r>
      <w:r>
        <w:rPr/>
        <w:t>⡐</w:t>
      </w:r>
      <w:r>
        <w:rPr/>
        <w:t>쉄⩥神穇䫍场숳硢⭞㝒挷噹넪⏃㝓う煠Ⓜ㖬煡湸䠪瀪廎楁⨲故繕爲╭⨫ㅘ㭪슩㝚㓂㤪昮⨪믂넽ꅒ戭☫ぎ쉚숩㩍歡畆䆘桷瘥땍숳竎⑑楾</w:t>
      </w:r>
      <w:r>
        <w:rPr/>
        <w:t>꤭</w:t>
      </w:r>
      <w:r>
        <w:rPr/>
        <w:t>곂䀱爪噕潑긥㕀䥳┣昰㕢넨⍇噭䗂䘽⸳싎㤳朮쉊긮滎杤슬뭉䥓柂</w:t>
      </w:r>
      <w:r>
        <w:rPr/>
        <w:t>⠪</w:t>
      </w:r>
      <w:r>
        <w:rPr/>
        <w:t>䑎繬㣂䉴浃圯⩐礬㉌灓煟䭚ㄮ썩쉵␸쉞㏂夵딴䝒晘</w:t>
      </w:r>
      <w:r>
        <w:rPr/>
        <w:t>ꖩ</w:t>
      </w:r>
      <w:r>
        <w:rPr/>
        <w:t>牠숪ꄺ䖩䁵搷䨵䍓⑘睟瞥琨䂣唬␸剾䄷獶</w:t>
      </w:r>
      <w:r>
        <w:rPr/>
        <w:t>Ɐ</w:t>
      </w:r>
      <w:r>
        <w:rPr/>
        <w:t>㫂숱榘涻偷坢䳂獅⹸㵲傻쉍伴春䍹䓂夺壂┸剆ㄹ澿쉉⪡㐩䬤싂〴敶兗恣汮扒뾩㟂촩南橎㙬太姂䖵␩歇硃摨敓충ꥰ╘䭮쌽䐷搥媣㉕颬⬺㪿㥈䰷㈴㝆쉌䑯</w:t>
      </w:r>
      <w:r>
        <w:rPr/>
        <w:t>꧂</w:t>
      </w:r>
      <w:r>
        <w:rPr/>
        <w:t>滂┹偙깪檵祗녏⯂촬싂䇂庮칮㴦䝭剚佚䥘㙞쉑味</w:t>
      </w:r>
      <w:r>
        <w:rPr/>
        <w:t>⣂</w:t>
      </w:r>
      <w:r>
        <w:rPr/>
        <w:t>斵榩ㅙ㎩㢣弱⹐呵働擂攥恗ꍄ㣂皵䀽ꥬ乕瑱䕪桶싂䈻㐬숺㝷䫂걅秂ꄳ䄵쉧氨㡌䂩쉾欪슻</w:t>
      </w:r>
      <w:r>
        <w:rPr/>
        <w:t>ⱙ</w:t>
      </w:r>
      <w:r>
        <w:rPr/>
        <w:t>䍣繁捅弲썋䕫쉫䡁匱愤奷☫⩹噁渪迂悬仂噾癰⥮䳂깃敆唪燎䱖䄪쉙㘹㉅猭䴤숶</w:t>
      </w:r>
      <w:r>
        <w:rPr/>
        <w:t>⠲</w:t>
      </w:r>
      <w:r>
        <w:rPr/>
        <w:t>数嘯澵哂幅瑫歳亱쉆掏䊥婍컂㑁㫎ꏂ쉍矂确ꇎ橏쌳뭔쉩뇂噇喱浺땙桖견顡쵆걌⭍瘴䫂☦㭒䐥숲砭녇슮㟂主繫숯夭穞䩃</w:t>
      </w:r>
      <w:r>
        <w:rPr/>
        <w:t>ꕃ</w:t>
      </w:r>
      <w:r>
        <w:rPr/>
        <w:t>晆伲婂</w:t>
      </w:r>
      <w:r>
        <w:rPr/>
        <w:t>⢥</w:t>
      </w:r>
      <w:r>
        <w:rPr/>
        <w:t>䉑땙楪㝭獌浟頳싂浖撮獟㍄椮⑖呴暻恴녓䘶</w:t>
      </w:r>
      <w:r>
        <w:rPr/>
        <w:t>ⰲ</w:t>
      </w:r>
      <w:r>
        <w:rPr/>
        <w:t>ꤰⵉ</w:t>
      </w:r>
      <w:r>
        <w:rPr/>
        <w:t>払쉸漩旂칠䅶숹䄤</w:t>
      </w:r>
      <w:r>
        <w:rPr/>
        <w:t>ꤥ</w:t>
      </w:r>
      <w:r>
        <w:rPr/>
        <w:t>숽剙⥑浗숩䘷䍓쉱ぢ㠨╉</w:t>
      </w:r>
      <w:r>
        <w:rPr/>
        <w:t>ꥆ</w:t>
      </w:r>
      <w:r>
        <w:rPr/>
        <w:t>轐⍁氲暘㝧㬦㩴䉥ꅺ䑱伤걹奴䓂癧㴻Ⓜ</w:t>
      </w:r>
      <w:r>
        <w:rPr/>
        <w:t>⠶</w:t>
      </w:r>
      <w:r>
        <w:rPr/>
        <w:t>䭯睘䵰쉈珃栱セ㧂</w:t>
      </w:r>
      <w:r>
        <w:rPr/>
        <w:t>ꖩ</w:t>
      </w:r>
      <w:r>
        <w:rPr/>
        <w:t>슩濂杔乴ꄵ䎮䍍捖⤺⨤⑓穨☪⩪懃㨫䛂㑓乢戊</w:t>
      </w:r>
      <w:r>
        <w:rPr/>
        <w:t>Ⱔ</w:t>
      </w:r>
      <w:r>
        <w:rPr/>
        <w:t>㍀瑠쉗珂䲩슮瀰쉷穨⩡嘪皘扪ꅰꆵ瑬伻煢摗</w:t>
      </w:r>
      <w:r>
        <w:rPr/>
        <w:t>ꕠ</w:t>
      </w:r>
      <w:r>
        <w:rPr/>
        <w:t>瓂뽐梩儥⸭爣뼪쉒坵怪</w:t>
      </w:r>
      <w:r>
        <w:rPr/>
        <w:t>⣂</w:t>
      </w:r>
      <w:r>
        <w:rPr/>
        <w:t>囍㥪녀䔽匨湲䩟⹔桴呮㏂獑쉹び㨯ㅚ坙䴷땐仂朦㩉电忂㵱㪿䌭煍啃劻睺㗂兆挳⩾縭ꄤ㤵砹嫂⹯ꆣ棂丵祄轋烂䎩䱋㉇</w:t>
      </w:r>
      <w:r>
        <w:rPr/>
        <w:t>⠵</w:t>
      </w:r>
      <w:r>
        <w:rPr/>
        <w:t>ㅵ輩쉶憻帺㔩㐦숨兓</w:t>
      </w:r>
      <w:r>
        <w:rPr/>
        <w:t>ꕫꤨ</w:t>
      </w:r>
      <w:r>
        <w:rPr/>
        <w:t>顇쉄嘴獃땾磎㯂佺䁊ꍱ䕯獪</w:t>
      </w:r>
      <w:r>
        <w:rPr/>
        <w:t>ⰶ</w:t>
      </w:r>
      <w:r>
        <w:rPr/>
        <w:t>ꅎ뼮㶻뽮䌦ㄳ瑶ꍕ樮떥堪牕溥澮涮㩪楡</w:t>
      </w:r>
      <w:r>
        <w:rPr/>
        <w:t>ꕥ</w:t>
      </w:r>
      <w:r>
        <w:rPr/>
        <w:t>⡮</w:t>
      </w:r>
      <w:r>
        <w:rPr/>
        <w:t>깉套슣䁡㥩㉘⭯䨰瑥敦쉱縭ㅚ壂潵摐⩈喏㝕겻坘뿂칮䐷㫂瑪䍠⽂㠥⩖天⩪쉀沩⤱⻍䍞浺␬뽦썱䙏瘬슩婃㎩⹚깤ヂ嗂꺻슮걷㑠녃怪䥵걙䔥슥㵪䕮쉬䧂Ⓧ뭫䀱晊咥朦䥐獑囎㐰䶡收机㐸걑걃廂奂獳場딩ꎱ㫂䍉媮䬷슻㢥숦츻⚏幒欩摩廂敂갮䅚煓⩮䩶ꥫ亣뽾䥭㑃</w:t>
      </w:r>
      <w:r>
        <w:rPr/>
        <w:t>ⵅ</w:t>
      </w:r>
      <w:r>
        <w:rPr/>
        <w:t>ꍎ繫숮䰷뽃焣䡕갦㡡漽昸䦩㤸偸扃䰯汏䀳び瘬枬瞏⫂㭯䮩縦쵚厩䕸輹믂䅂</w:t>
      </w:r>
      <w:r>
        <w:rPr/>
        <w:t>ꗎ⨣</w:t>
      </w:r>
      <w:r>
        <w:rPr/>
        <w:t>ꇂ敬䅢䱀슻쉍扈⩺⪿숶泂䛂쉊睫猥忂盎祺㈪塲亥숵㡬䄸啈縺</w:t>
      </w:r>
      <w:r>
        <w:rPr/>
        <w:t>ꤳ</w:t>
      </w:r>
      <w:r>
        <w:rPr/>
        <w:t>쉐㙆恢儱쵸㕚걌쉭参姂ꄹ嘥䍹㦡庵䝈归燂⽥</w:t>
      </w:r>
      <w:r>
        <w:rPr/>
        <w:t>ⵋ</w:t>
      </w:r>
      <w:r>
        <w:rPr/>
        <w:t>甫戥䨶䝞癐</w:t>
      </w:r>
      <w:r>
        <w:rPr/>
        <w:t>⡫</w:t>
      </w:r>
      <w:r>
        <w:rPr/>
        <w:t>伣摞亮ꌻ瀹숺剥숪汀숻쉱념</w:t>
      </w:r>
      <w:r>
        <w:rPr/>
        <w:t>⠷</w:t>
      </w:r>
      <w:r>
        <w:rPr/>
        <w:t>넭☤숳剰╸</w:t>
      </w:r>
      <w:r>
        <w:rPr/>
        <w:t>꤯</w:t>
      </w:r>
      <w:r>
        <w:rPr/>
        <w:t>슩呚㵗䰶⤸售䊥奴癕㍈估뭬㮡䄫╫⨸㍋싂숶迂╁晴兒ꥴ㈴숪䟂ぁ</w:t>
      </w:r>
      <w:r>
        <w:rPr/>
        <w:t>ꖣ</w:t>
      </w:r>
      <w:r>
        <w:rPr/>
        <w:t>㗂㨵灥䡨딣곂橤껂楾㉤ギ奕瑡㩓乔</w:t>
      </w:r>
      <w:r>
        <w:rPr/>
        <w:t>⠷</w:t>
      </w:r>
      <w:r>
        <w:rPr/>
        <w:t>帺</w:t>
      </w:r>
      <w:r>
        <w:rPr/>
        <w:t>⡈</w:t>
      </w:r>
      <w:r>
        <w:rPr/>
        <w:t>䂘ㅤ歕灀쉫兞㔣</w:t>
      </w:r>
      <w:r>
        <w:rPr/>
        <w:t>ꕳ</w:t>
      </w:r>
      <w:r>
        <w:rPr/>
        <w:t>轐湪晵媵璻무ㅳ楮棂싂飂浶禡</w:t>
      </w:r>
      <w:r>
        <w:rPr/>
        <w:t>ꔣ</w:t>
      </w:r>
      <w:r>
        <w:rPr/>
        <w:t>䕠㫂㚻漯飂噦慠夷汚</w:t>
      </w:r>
      <w:r>
        <w:rPr/>
        <w:t>⠦</w:t>
      </w:r>
      <w:r>
        <w:rPr/>
        <w:t>쉨汆䥺䖣榿䁹奫儹徏뼻さ㩌㤹厱츽⑺넭怺癹稪쉓恎塁捙㒮썉瘷昹쉒䎮彈愱䟎㑖⥴䵟涻爳滍䁷眫礽堻祳캡夣硭㘨搳煒䎩悥樷殩㠵쉺딶檿仂Ⓜ剌則吣ぶ㭊洴䁧⽺땏津┪唺⫂㛂倹敤乧懂泃쉍╷琰쉆琻塘䯂</w:t>
      </w:r>
      <w:r>
        <w:rPr/>
        <w:t>⢏</w:t>
      </w:r>
      <w:r>
        <w:rPr/>
        <w:t>썓摇唊ꥸ㞘⫍</w:t>
      </w:r>
      <w:r>
        <w:rPr/>
        <w:t>Ⳃ</w:t>
      </w:r>
      <w:r>
        <w:rPr/>
        <w:t>痂ㄳ睗䇂恷쉕䥺숪칊伶⩯䅌넳쉬旂⥌稨䝁쉙䳂</w:t>
      </w:r>
      <w:r>
        <w:rPr/>
        <w:t>Ɐ</w:t>
      </w:r>
      <w:r>
        <w:rPr/>
        <w:t>扅ꇂ녲疱櫂兕ꍟ瑊価獦砸䱧쏎ꄯ䈭湍摹껂李潡</w:t>
      </w:r>
      <w:r>
        <w:rPr/>
        <w:t>ꦱ</w:t>
      </w:r>
      <w:r>
        <w:rPr/>
        <w:t>椷䪵㝵</w:t>
      </w:r>
      <w:r>
        <w:rPr/>
        <w:t>ⵍ</w:t>
      </w:r>
      <w:r>
        <w:rPr/>
        <w:t>佚ꍏ塒ヂ㨴쉥ꏍ擂⑴測暵噋썣䡩⫂游쉾䡖⌴卥⽓兹곂䕈秂䕾稭쉑䋂は⤦╄年㘴矎輹㌰쉂䌰땯</w:t>
      </w:r>
      <w:r>
        <w:rPr/>
        <w:t>ⰷ⭗</w:t>
      </w:r>
      <w:r>
        <w:rPr/>
        <w:t>朰䡸⶘壂怺쉰囂ꅑ瑁帮猬眺䲱唥⑪숽儮㉲㠬㕕摘네䜤碩琳⴩㤻噑啃⸺쏃䁱瀤㴫쉴氻壂䑓焭风긪갻싂頱灶쉷㠸啇</w:t>
      </w:r>
      <w:r>
        <w:rPr/>
        <w:t>ꖱ</w:t>
      </w:r>
      <w:r>
        <w:rPr/>
        <w:t>牺</w:t>
      </w:r>
      <w:r>
        <w:rPr/>
        <w:t>ⵎ</w:t>
      </w:r>
      <w:r>
        <w:rPr/>
        <w:t>쉭㐪䎬ㆣ祧敾䉣睤䌬祃쉳㉵儶㑷뼫㬪</w:t>
      </w:r>
      <w:r>
        <w:rPr/>
        <w:t>⠩</w:t>
      </w:r>
      <w:r>
        <w:rPr/>
        <w:t>娴㨥戸祈뽃䐪ㄭ塥婨⹢걂猶⥦呗㴪嗂ㅎ慷쉀㘸摨橪슩濂婄㗂䭯坚㵑䱖坵䈷뿂攦侻役䠨♅㠩㦘扱</w:t>
      </w:r>
      <w:r>
        <w:rPr/>
        <w:t>ꔲ</w:t>
      </w:r>
      <w:r>
        <w:rPr/>
        <w:t>싂噊䍅瑁庣洺㐶䙞⩡伬</w:t>
      </w:r>
      <w:r>
        <w:rPr/>
        <w:t>ꕒ</w:t>
      </w:r>
      <w:r>
        <w:rPr/>
        <w:t>祏쉒歕ㄽ佉ꍭ뼦╆湓䌹揍伣彧䅫塆扷㨤╄⏂슿坓琹ㄦꥲ枻灞畵甫⻂顂곂⩋恙奒⺻㉉曂牙垘沏䴵睇</w:t>
      </w:r>
      <w:r>
        <w:rPr/>
        <w:t>⵰</w:t>
      </w:r>
      <w:r>
        <w:rPr/>
        <w:t>썊㵍な㤽㌵焳睓㣂捎ꥫ欰싂⾡⫃睘仂츽䫍皻刯쉊执쉣歙땠睆뽌弲䉉쉙愲䡄⸹㐨䥪⾬칄唸㒏쉸Ⓜ츷䛂䅇ぁ╲䋂憱☪游址曂儺쵋猵瑂쉇䚮搹楮⽍쉭楍</w:t>
      </w:r>
      <w:r>
        <w:rPr/>
        <w:t>ⴥ</w:t>
      </w:r>
      <w:r>
        <w:rPr/>
        <w:t>樭䰤塟䪘싂㘮⬬긤䐱</w:t>
      </w:r>
      <w:r>
        <w:rPr/>
        <w:t>ꗂ</w:t>
      </w:r>
      <w:r>
        <w:rPr/>
        <w:t>땇꥞⩁슿ꥨ㐯㩔䁥䫃㴪恘䅣긫쉢ꄨ竂㌹뮥䐮畺䋎䝑䧂䧂甲㵾㠻帷砩顯⹰㩲獄挱䝘⭌㕖〹䥃䑊⭐갳汫䌨</w:t>
      </w:r>
      <w:r>
        <w:rPr/>
        <w:t>ⱆ</w:t>
      </w:r>
      <w:r>
        <w:rPr/>
        <w:t>瞣疿녬䘽桔嘮圤㙨湃縱㭩娻嫂⑁㍀瑣㧂㎱䙔⒮个㑐쉇묭摤칇呵䅎㡋恍䃂睒炡橴刪</w:t>
      </w:r>
      <w:r>
        <w:rPr/>
        <w:t>ꥉ</w:t>
      </w:r>
      <w:r>
        <w:rPr/>
        <w:t>㭶影䪥숱坃牍</w:t>
      </w:r>
      <w:r>
        <w:rPr/>
        <w:t>ꤩ</w:t>
      </w:r>
      <w:r>
        <w:rPr/>
        <w:t>樯幨典仂渻判丸ꄺ噌䱲捆㑳㬴</w:t>
      </w:r>
      <w:r>
        <w:rPr/>
        <w:t>ⵤ</w:t>
      </w:r>
      <w:r>
        <w:rPr/>
        <w:t>㘴啡䓍䜪〶渨쉨뾻땀浞䱺欲㥥漮䅉湹썾塬걫抱⹆㑢疏捊䲻䲻湑卸䘽䪮䁒旂⑾䣂其㐶</w:t>
      </w:r>
      <w:r>
        <w:rPr/>
        <w:t>ꗂ</w:t>
      </w:r>
      <w:r>
        <w:rPr/>
        <w:t>쉹딮갺睗䩦猥쉰녩㞻測☷숨硟浧㍉䅵㵗卟숯㕧忂轋墣䁊䒏恚沿橣</w:t>
      </w:r>
      <w:r>
        <w:rPr/>
        <w:t>ⰷ</w:t>
      </w:r>
      <w:r>
        <w:rPr/>
        <w:t>숣噗뭞坙슿楅电㩣橂䑘姂扨㟎礊牸䱊濍⭠⿂䑦丨숺쉂䩔</w:t>
      </w:r>
      <w:r>
        <w:rPr/>
        <w:t>⡒</w:t>
      </w:r>
      <w:r>
        <w:rPr/>
        <w:t>睤べ悿䜩㍃䙯䇃椱ꌩ敡▘㥲뮻輴숤싂楉⩙딪⨣噆癅䥨獌穲䨰儥①枘뭌流㊿䡘㜨갦䘶쎩䤪䔨彘깢刷䅥㒿憬츥쉷⩨慚䑎猤禡頣渶售墱䁫八㩠湒啠쉕⭞</w:t>
      </w:r>
      <w:r>
        <w:rPr/>
        <w:t>Ⱙ</w:t>
      </w:r>
      <w:r>
        <w:rPr/>
        <w:t>啷杅㷃␪놿揂⥇⹩煮塈땵</w:t>
      </w:r>
      <w:r>
        <w:rPr/>
        <w:t>⠩</w:t>
      </w:r>
      <w:r>
        <w:rPr/>
        <w:t>殏䀰䩰彎䰩盂㑂䡃쉶彸疻輩쉒⹉⨸⩚頬쉂⍀媮嫂焩칮쉋㖬䱓</w:t>
      </w:r>
      <w:r>
        <w:rPr/>
        <w:t>ꦬ</w:t>
      </w:r>
      <w:r>
        <w:rPr/>
        <w:t>繥쉲⨸暩繩婫䵒ㅭ攨㝩漶싎◍뮻欳땟浥뗂깋쉀睖䵟頦挺㛂碵忂</w:t>
      </w:r>
      <w:r>
        <w:rPr/>
        <w:t>ꤲ</w:t>
      </w:r>
      <w:r>
        <w:rPr/>
        <w:t>㭨ꄸ</w:t>
      </w:r>
      <w:r>
        <w:rPr/>
        <w:t>ⵍ</w:t>
      </w:r>
      <w:r>
        <w:rPr/>
        <w:t>帯兮쉴祰</w:t>
      </w:r>
    </w:p>
    <w:p>
      <w:pPr>
        <w:pStyle w:val="PreformattedText"/>
        <w:bidi w:val="0"/>
        <w:spacing w:before="0" w:after="0"/>
        <w:jc w:val="left"/>
        <w:rPr/>
      </w:pPr>
      <w:r>
        <w:rPr/>
        <w:t>쉘걂걾厮쉢灘凃喣깨䰪⽲녚ꍒ亱㑘</w:t>
      </w:r>
      <w:r>
        <w:rPr/>
        <w:t>ꔻ</w:t>
      </w:r>
      <w:r>
        <w:rPr/>
        <w:t>灊頨礱匥</w:t>
      </w:r>
      <w:r>
        <w:rPr/>
        <w:t>ꔫ</w:t>
      </w:r>
      <w:r>
        <w:rPr/>
        <w:t>橐슩䍾歉卢㉚僂偄␳揍</w:t>
      </w:r>
      <w:r>
        <w:rPr/>
        <w:t>ⶬ</w:t>
      </w:r>
      <w:r>
        <w:rPr/>
        <w:t>佲쉟匵献爤浮㩌썄獐깲</w:t>
      </w:r>
      <w:r>
        <w:rPr/>
        <w:t>ⱷ</w:t>
      </w:r>
      <w:r>
        <w:rPr/>
        <w:t>넲昺놱㝒</w:t>
      </w:r>
      <w:r>
        <w:rPr/>
        <w:t>ⰳ</w:t>
      </w:r>
      <w:r>
        <w:rPr/>
        <w:t>傿捩뮥噔匭⩰뼪猴썠㭕⽘╵뭓䏂䙊啧㕷쉘織㭷碥㵚䔻矂湮瀫潀</w:t>
      </w:r>
      <w:r>
        <w:rPr/>
        <w:t>ꕙ</w:t>
      </w:r>
      <w:r>
        <w:rPr/>
        <w:t>㚱昪ㅷ╨㧂甯ꍸ䙦牆嘱灬䧍癓樬쉯ꇂ뽾걡䁦喩慅䓎䖥牠乴慴塦䔨┩⨮䙲櫂捣묻漥슿娰䥫眬숰畏</w:t>
      </w:r>
      <w:r>
        <w:rPr/>
        <w:t>⠲</w:t>
      </w:r>
      <w:r>
        <w:rPr/>
        <w:t>ꏃ㈴║汃竍恄</w:t>
      </w:r>
      <w:r>
        <w:rPr/>
        <w:t>ꖵ</w:t>
      </w:r>
      <w:r>
        <w:rPr/>
        <w:t>㪬朷䧂繚㉢倻쉾㙤䍪佄啡札扳⯂幹㬸凂싎㑎숵䬬넨穬爤</w:t>
      </w:r>
      <w:r>
        <w:rPr/>
        <w:t>ꥏ</w:t>
      </w:r>
      <w:r>
        <w:rPr/>
        <w:t>츩⽦櫂충夥噣癐䰪䙕㔰渶旂敗⴪祙吸潆䶏䘩ꌱ숬癁丯⽨乇洨倷숷顨仂⮬潤咩⛂</w:t>
      </w:r>
      <w:r>
        <w:rPr/>
        <w:t>ꕒ</w:t>
      </w:r>
      <w:r>
        <w:rPr/>
        <w:t>㎩婐슩顔츻⨭슿</w:t>
      </w:r>
      <w:r>
        <w:rPr/>
        <w:t>꤭</w:t>
      </w:r>
      <w:r>
        <w:rPr/>
        <w:t>摘呃쉷䰹ꍬ⌥搨毂暩㧎䙘숵㠯媬㑀塡㑪沮㠺湵桶㛂㷂憣數䍃쉉㒮痂숳幤幩⬮呰楮塺쵌㐳䩪뼨숷斩汆䥦掩懂ꇂ桚</w:t>
      </w:r>
      <w:r>
        <w:rPr/>
        <w:t>ꗂ</w:t>
      </w:r>
      <w:r>
        <w:rPr/>
        <w:t>幯畓쉾⍑欮땶</w:t>
      </w:r>
      <w:r>
        <w:rPr/>
        <w:t>ⱘ</w:t>
      </w:r>
      <w:r>
        <w:rPr/>
        <w:t>䕠䑶겵摈氺쉾⮩뭆</w:t>
      </w:r>
      <w:r>
        <w:rPr/>
        <w:t>ꗂ</w:t>
      </w:r>
      <w:r>
        <w:rPr/>
        <w:t>㶘숯걚噯氪㍨ㅖ䩔偐呯燂⽵㶿쉡췂䱭杊㟍䅱ㆬ浴㡒呓乎쵢㑠쉤楫⩀㚵䆿燂䮩⩇㕞敵⤸䨥㶣ꥠ䚣琣也</w:t>
      </w:r>
      <w:r>
        <w:rPr/>
        <w:t>⡌</w:t>
      </w:r>
      <w:r>
        <w:rPr/>
        <w:t>녧숪䥲榥颏㘩</w:t>
      </w:r>
      <w:r>
        <w:rPr/>
        <w:t>ⷂ</w:t>
      </w:r>
      <w:r>
        <w:rPr/>
        <w:t>䒡숬焲焥弪焣딫㝀歏彤啔䍈쎱</w:t>
      </w:r>
      <w:r>
        <w:rPr/>
        <w:t>ⵑ</w:t>
      </w:r>
      <w:r>
        <w:rPr/>
        <w:t>䕑斿䙇숰顴柃㒥偓猦㴷ㅍ娸憩㍨ꥹ繾湉抬⵷䑒抩</w:t>
      </w:r>
      <w:r>
        <w:rPr/>
        <w:t>ⵤ</w:t>
      </w:r>
      <w:r>
        <w:rPr/>
        <w:t>䰫䦵繎獉⦮㞿輥⸩㵅啖</w:t>
      </w:r>
      <w:r>
        <w:rPr/>
        <w:t>ꥎ</w:t>
      </w:r>
      <w:r>
        <w:rPr/>
        <w:t>⠹</w:t>
      </w:r>
      <w:r>
        <w:rPr/>
        <w:t>扄䝮慩</w:t>
      </w:r>
      <w:r>
        <w:rPr/>
        <w:t>ⰱ</w:t>
      </w:r>
      <w:r>
        <w:rPr/>
        <w:t>穒숊拍䥦걇곂敆㕠㜤숹갩쉗䍹䰮佌뭁ꍍ洳灰칗쉶㯂숲壂믃숣쉖姂</w:t>
      </w:r>
      <w:r>
        <w:rPr/>
        <w:t>ⱪⲮ</w:t>
      </w:r>
      <w:r>
        <w:rPr/>
        <w:t>積畘⹗ꇍ䢥猯슘嚏颏刮猻㔫㘺쉭武捕⩔묯挵桶䐮参䱡䠪㙈楫渪⏍彈捞灂灙甬爯癋牭剴俍뼸䒵珂獷怲╲⥌嘣⩗唤슏㐤녑〪晫晅⨭쵺䃂⭐琪䰪⏂䩡呮䁾灆わ癍姂쉀䲥瞣幱</w:t>
      </w:r>
      <w:r>
        <w:rPr/>
        <w:t>꥟</w:t>
      </w:r>
      <w:r>
        <w:rPr/>
        <w:t>恘⩵厩顏⦱㙙걅칭ㅧꍪ祭湫卌櫂㮻槍썲㩄祵ꅖ坐戵ꍂ㔸⭆橌犩捑序促淂䡂傩ꌯ䪬剫啷땫穧㠪</w:t>
      </w:r>
      <w:r>
        <w:rPr/>
        <w:t>ⵈ</w:t>
      </w:r>
      <w:r>
        <w:rPr/>
        <w:t>亩</w:t>
      </w:r>
      <w:r>
        <w:rPr/>
        <w:t>⢱</w:t>
      </w:r>
      <w:r>
        <w:rPr/>
        <w:t>䢣㦣䐹扢쉾䗎杷彾啐䬻剳䬨⏂繳㌻澩瑮灯⹞迂獮熥㕊ꥬ㈻ꍡ㈸㞵扳츴煦疡㫂쵀䎱塲竂桾䈬쉃呧䑋ꄳ歈䣂堮䧂娽</w:t>
      </w:r>
      <w:r>
        <w:rPr/>
        <w:t>꧂</w:t>
      </w:r>
      <w:r>
        <w:rPr/>
        <w:t>瞻穟쉧潢扶浫燂斿橂숣쉂彖⽹㘦さ拂⵱輽㞩䉔숲㕘♘䪬⭧歒䑃䃂⩍땨䭄쉭ꏂ䀳㝒숭祄쉖뽱祯摤眪禥슡吻离쉊彡轏揂〩楎瑒䉟旂㮣</w:t>
      </w:r>
      <w:r>
        <w:rPr/>
        <w:t>ꤦ</w:t>
      </w:r>
      <w:r>
        <w:rPr/>
        <w:t>㙉갭䟂䦥疮쵙⼲绂쉭쉢충湲晑繺⨺爭딲迂杏䵏䄻</w:t>
      </w:r>
      <w:r>
        <w:rPr/>
        <w:t>ꔱ</w:t>
      </w:r>
      <w:r>
        <w:rPr/>
        <w:t>슡㐨湇捎</w:t>
      </w:r>
      <w:r>
        <w:rPr/>
        <w:t>ꔫ</w:t>
      </w:r>
      <w:r>
        <w:rPr/>
        <w:t>뭱㡀伸楅扁汳璘匲</w:t>
      </w:r>
      <w:r>
        <w:rPr/>
        <w:t>ꤵ</w:t>
      </w:r>
      <w:r>
        <w:rPr/>
        <w:t>ꆩ뇂伤塃噘捓䉯潾숭⹶㜪晨춻䠺</w:t>
      </w:r>
      <w:r>
        <w:rPr/>
        <w:t>ⱐ</w:t>
      </w:r>
      <w:r>
        <w:rPr/>
        <w:t>숻甲깁숽啁剑坟⹀䍁㌫佘橌쉳뽀䧂⹗倥쉥쎱䭓挥뼽矂䥩噕轣㡯칶갲ꍙ㠹ꇂ</w:t>
      </w:r>
      <w:r>
        <w:rPr/>
        <w:t>ꕳ</w:t>
      </w:r>
      <w:r>
        <w:rPr/>
        <w:t>瓂</w:t>
      </w:r>
      <w:r>
        <w:rPr/>
        <w:t>ꗂ</w:t>
      </w:r>
      <w:r>
        <w:rPr/>
        <w:t>轈繗湂輲쉓侻쉊兙쉘꥗䕟쉑硱癎㚻⩀갪䵗땧灁䟂浴䷂㌶䰴竂쉔懂扬䱥⭳档䗂䍹싂䔭ꍾ쌪煰䏂湩樷⼹㛍䕭浔</w:t>
      </w:r>
      <w:r>
        <w:rPr/>
        <w:t>ⴸ⒣</w:t>
      </w:r>
      <w:r>
        <w:rPr/>
        <w:t>길煠㥨洶眯偬冥⮻庩嫂㑗繥猤ꥩ㴪潯揂䝲슘獂䝔㡲縴☭楐쉞頩쏂⬸乃頭䍙쉱견㡨汈땩䒩쉠ꆻ썚䵳숭盂顩숰㨭橍书껂␴䟍숻</w:t>
      </w:r>
      <w:r>
        <w:rPr/>
        <w:t>⡫</w:t>
      </w:r>
      <w:r>
        <w:rPr/>
        <w:t>椤</w:t>
      </w:r>
      <w:r>
        <w:rPr/>
        <w:t>ⵋ</w:t>
      </w:r>
      <w:r>
        <w:rPr/>
        <w:t>䐣㯂갪摉</w:t>
      </w:r>
      <w:r>
        <w:rPr/>
        <w:t>ꕫ</w:t>
      </w:r>
      <w:r>
        <w:rPr/>
        <w:t>䡦画</w:t>
      </w:r>
      <w:r>
        <w:rPr/>
        <w:t>ꖣ⩒</w:t>
      </w:r>
      <w:r>
        <w:rPr/>
        <w:t>㩄뿂껂䪘䳃樣⛂충䋍곂乯녒숪⭧橧敓싂⥶瘷쉂䰪</w:t>
      </w:r>
      <w:r>
        <w:rPr/>
        <w:t>⣂</w:t>
      </w:r>
      <w:r>
        <w:rPr/>
        <w:t>㫃Ⓜꄦ㕓炥촩꥔쉦呔쉙ꌲ┺</w:t>
      </w:r>
      <w:r>
        <w:rPr/>
        <w:t>ꗂ</w:t>
      </w:r>
      <w:r>
        <w:rPr/>
        <w:t>慰썪侵彚䩎㞣꥾ꍺ未╔㌫넰㴶㷂浪⌤畏獘坣彎⽮싂㑶ꍶ쉤⎮沬㜊⌸㥙⩫</w:t>
      </w:r>
      <w:r>
        <w:rPr/>
        <w:t>ꔹ</w:t>
      </w:r>
      <w:r>
        <w:rPr/>
        <w:t>繡♾ꥪ歟칱轥牖┩ゥ㥾썤䥖뽵湠☣杍剩ァ獉穏싍䝠䑸椻〤幒⨻쉸湮ꅬ䜦䲮쉧敍䉩䂬⍳殩繐欵컂</w:t>
      </w:r>
      <w:r>
        <w:rPr/>
        <w:t>⠥⹶</w:t>
      </w:r>
      <w:r>
        <w:rPr/>
        <w:t>싂⑵⍄䴪⭾涏疡쵆</w:t>
      </w:r>
      <w:r>
        <w:rPr/>
        <w:t>⠨╉</w:t>
      </w:r>
      <w:r>
        <w:rPr/>
        <w:t>䱅ꇍ䍢䂘焦焪⹴汈㑟爰</w:t>
      </w:r>
      <w:r>
        <w:rPr/>
        <w:t>⡍</w:t>
      </w:r>
      <w:r>
        <w:rPr/>
        <w:t>䑅⾘唣䈴䃂뽙⥙</w:t>
      </w:r>
      <w:r>
        <w:rPr/>
        <w:t>ⴵ</w:t>
      </w:r>
      <w:r>
        <w:rPr/>
        <w:t>爱숵敶ꥥ六䤹⾻격⺣彎纡奏庡奯猩䉡춿係撩㝞喘橦劬顥吤䑮㉺頷쉍歒桥놵報䥇䓂托烃㌻䔥煒┦仂⥱夯䍉ꏂꍞ쉆䭲ꄬ砳꥗㵖䨹埂獥묤汫禱纱浪暿숪쌬㵸</w:t>
      </w:r>
      <w:r>
        <w:rPr/>
        <w:t>ⵐ</w:t>
      </w:r>
      <w:r>
        <w:rPr/>
        <w:t>䀲免潌⩋썙繢埂縷⚩땂挸쉬䨯ㅣ䠻ꅟ쌪뭬晓䑰序㎩⽆쉾姂싎㣂㙀墣</w:t>
      </w:r>
      <w:r>
        <w:rPr/>
        <w:t>ꔵ</w:t>
      </w:r>
      <w:r>
        <w:rPr/>
        <w:t>㏂㘬免㦣숪敲椲䗂⑴痂䅄恈摱砯㚮뭌㯂㧂㶣䑖戻쉰爬ꅗ땍쉘幯撻츪쉎朻믂煹</w:t>
      </w:r>
      <w:r>
        <w:rPr/>
        <w:t>ꤽ</w:t>
      </w:r>
      <w:r>
        <w:rPr/>
        <w:t>䝊㉱㭶ꥤ繶瑐㊥癭䁞湢긦쉸杠쉕桖숷楢쵙欵꥘摠㡮浔쉶塎꥗䚡</w:t>
      </w:r>
      <w:r>
        <w:rPr/>
        <w:t>ⰵ</w:t>
      </w:r>
      <w:r>
        <w:rPr/>
        <w:t>놱꺵</w:t>
      </w:r>
      <w:r>
        <w:rPr/>
        <w:t>ⰷ</w:t>
      </w:r>
      <w:r>
        <w:rPr/>
        <w:t>쉃㇂䈺㍬汏怵㩩燂⌹洶깱쉀㔻涣䡚扟⑁瘫毂</w:t>
      </w:r>
      <w:r>
        <w:rPr/>
        <w:t>ꔹ</w:t>
      </w:r>
      <w:r>
        <w:rPr/>
        <w:t>嘮癰㜻㕡☫⹶㤳쉷</w:t>
      </w:r>
      <w:r>
        <w:rPr/>
        <w:t>ꗂ</w:t>
      </w:r>
      <w:r>
        <w:rPr/>
        <w:t>頤⏂쉣숻⪏偶☫䅖䍸丷強⏂쉺쉦딵䊏⩑䯂へ桡偫⚘⑉䉎</w:t>
      </w:r>
      <w:r>
        <w:rPr/>
        <w:t>ⵤ</w:t>
      </w:r>
      <w:r>
        <w:rPr/>
        <w:t>硎ㅆ⏍䡑ㄴ佢䅋숦뿎繮呖愰琸⻂娭浗晌숹⬰剈⥍슿严㭨칉䰫睨幸穐⤽楕㩢匤㥢쉐噦滂奬썇し숱</w:t>
      </w:r>
      <w:r>
        <w:rPr/>
        <w:t>꤫</w:t>
      </w:r>
      <w:r>
        <w:rPr/>
        <w:t>숱㤱彺</w:t>
      </w:r>
      <w:r>
        <w:rPr/>
        <w:t>ⳍ</w:t>
      </w:r>
      <w:r>
        <w:rPr/>
        <w:t>쌰╵䲮䒏歊㐶䈥潞織彣ꏃ캏拂傩</w:t>
      </w:r>
      <w:r>
        <w:rPr/>
        <w:t>ⵥ</w:t>
      </w:r>
      <w:r>
        <w:rPr/>
        <w:t>㵍⹍佳唸⑯壍⹙ꅬ恆㠥顫氯䱲〈⯂㖩堰楁焺겘ぢ吥琱䇂版뽞䌬㡓⸱呫┬䈤㎩弲橒媩썹犘걏稸扷獰격〸媱┮슿쉑쉊䉰䑐슣杪硤呸</w:t>
      </w:r>
      <w:r>
        <w:rPr/>
        <w:t>ꤺ</w:t>
      </w:r>
      <w:r>
        <w:rPr/>
        <w:t>畋숰頮䯂轱摗坷硹䥙쉉ꥣ佌⌮勂⌹㝁♳ꍋ䱋刭겿㵚칵炡╎䊘㠮㝨牃곂뽟㶩</w:t>
      </w:r>
      <w:r>
        <w:rPr/>
        <w:t>ꥄ</w:t>
      </w:r>
      <w:r>
        <w:rPr/>
        <w:t>祆䗂碱壂ヂ桅䭡깉硡斏䨪䉕繧爫硳⫂䣂䃍繌㙚쉉䊏㓂쉵䔵쉎⦬眵䀷䵇쵸䁍</w:t>
      </w:r>
      <w:r>
        <w:rPr/>
        <w:t>ꔮ</w:t>
      </w:r>
      <w:r>
        <w:rPr/>
        <w:t>瘽淂ꇂ쉀ꌭ</w:t>
      </w:r>
      <w:r>
        <w:rPr/>
        <w:t>Ⱖ</w:t>
      </w:r>
      <w:r>
        <w:rPr/>
        <w:t>䭫긤㏂䑆쉥晓츩刨撏瀺掿쉅䑔縥㩙㤪깥礨쏂壂幱ㅫ⑴쉡摨ꆩ뼱숶</w:t>
      </w:r>
      <w:r>
        <w:rPr/>
        <w:t>ꥐꔹ</w:t>
      </w:r>
      <w:r>
        <w:rPr/>
        <w:t>깔⤊뽘䱤</w:t>
      </w:r>
      <w:r>
        <w:rPr/>
        <w:t>ⱅ</w:t>
      </w:r>
      <w:r>
        <w:rPr/>
        <w:t>㫂꺩涩吺榣</w:t>
      </w:r>
      <w:r>
        <w:rPr/>
        <w:t>ꥃ</w:t>
      </w:r>
      <w:r>
        <w:rPr/>
        <w:t>쉂⩈焫眬</w:t>
      </w:r>
      <w:r>
        <w:rPr/>
        <w:t>⢮</w:t>
      </w:r>
      <w:r>
        <w:rPr/>
        <w:t>䕪슩⵳⯍槂䑠总␯䈪䱘ぱ㬪奒㉯剫⯂ꥥ偘塏顸䭟焲⩴◂䬰䱑㩁╭㛍뾥䙇狂䞏婐砪싂꤮催쵟頻啱楹⭂㠻佨䶣並ꍬ汴氪搮牘㟍썮⩱柂噊쵀⩑</w:t>
      </w:r>
      <w:r>
        <w:rPr/>
        <w:t>꧂</w:t>
      </w:r>
      <w:r>
        <w:rPr/>
        <w:t>呈쉁殿稫┤쉕恢㉁䶵毃㯂㑖卄拂䵥啣娺晟坃ꥠ痂숨げ숦쉕睵桎䥙娪兒</w:t>
      </w:r>
      <w:r>
        <w:rPr/>
        <w:t>ⶣ</w:t>
      </w:r>
      <w:r>
        <w:rPr/>
        <w:t>涘䡯</w:t>
      </w:r>
      <w:r>
        <w:rPr/>
        <w:t>ⶩ</w:t>
      </w:r>
      <w:r>
        <w:rPr/>
        <w:t>恕伪녱奂㬱畮〤쵈嘺殱♒扆㩎獱绂㯂숤汵婟쉗䁍슥曂쉓䜩쉁䅯⑭䬮滂旎弤彖儬拂묷䑙䥄㦣癹爬싂夽㩵쉅楁갩䅮습栣畱㈻⭠㑄怱桹⩱䅫穢椱쉢嘲车绂坚犿슻썪瑲暱礰䱈숶ꍁ杯⒏剌儯玏侘䂱싂뽭</w:t>
      </w:r>
      <w:r>
        <w:rPr/>
        <w:t>ⴲ</w:t>
      </w:r>
      <w:r>
        <w:rPr/>
        <w:t>焤쉌䅈禩쉥䁎싃䝖</w:t>
      </w:r>
      <w:r>
        <w:rPr/>
        <w:t>ⱓ</w:t>
      </w:r>
      <w:r>
        <w:rPr/>
        <w:t>洯㦬䱏ꅵ䤱㍗㬸滎穤朦煾뭪焦㉾危슘</w:t>
      </w:r>
      <w:r>
        <w:rPr/>
        <w:t>ꦮ</w:t>
      </w:r>
      <w:r>
        <w:rPr/>
        <w:t>쵪朩卷쉬棍撣爪䘸稴㟃뿎倦灟㘸곂쎡쉃砬⵷숴</w:t>
      </w:r>
      <w:r>
        <w:rPr/>
        <w:t>ꖬ</w:t>
      </w:r>
      <w:r>
        <w:rPr/>
        <w:t>䒬뽄斡⍮</w:t>
      </w:r>
      <w:r>
        <w:rPr/>
        <w:t>ꔯ</w:t>
      </w:r>
      <w:r>
        <w:rPr/>
        <w:t>㵤䠣拂숽䘫䙴믂</w:t>
      </w:r>
      <w:r>
        <w:rPr/>
        <w:t>ꗃ</w:t>
      </w:r>
      <w:r>
        <w:rPr/>
        <w:t>놱숭⺿呅挪䥍䅀䡟㐴由洦柎撩㍢具之㵱숤</w:t>
      </w:r>
      <w:r>
        <w:rPr/>
        <w:t>⡪</w:t>
      </w:r>
      <w:r>
        <w:rPr/>
        <w:t>斮</w:t>
      </w:r>
      <w:r>
        <w:rPr/>
        <w:t>ꤻ</w:t>
      </w:r>
      <w:r>
        <w:rPr/>
        <w:t>㘹</w:t>
      </w:r>
      <w:r>
        <w:rPr/>
        <w:t>ⲿ</w:t>
      </w:r>
      <w:r>
        <w:rPr/>
        <w:t>㏂쎩</w:t>
      </w:r>
      <w:r>
        <w:rPr/>
        <w:t>ꔻ</w:t>
      </w:r>
      <w:r>
        <w:rPr/>
        <w:t>稨뾱썯⑹櫂䐤⨭碬劵ㆮ</w:t>
      </w:r>
      <w:r>
        <w:rPr/>
        <w:t>ꕉ</w:t>
      </w:r>
      <w:r>
        <w:rPr/>
        <w:t>倳啹濂숣⭏睧╤ㅷ癊繮暣危㠺ㅮ楺⭤厩捾⽗⾵䉁캮쉩搪</w:t>
      </w:r>
      <w:r>
        <w:rPr/>
        <w:t>⣍</w:t>
      </w:r>
      <w:r>
        <w:rPr/>
        <w:t>㵆㭒뾻繌潰칇㵊剀湑◂杩⴮李弶㔷湸쉺Ⓜ㤹쉖땓뭸慃伤숴ぃ뭷㧂栰䑞㍹⩪䕁体繃䐣숮䓂卵㐳⩔槂嫂愵쉆숺㭂䬪◂恥䅸</w:t>
      </w:r>
      <w:r>
        <w:rPr/>
        <w:t>ꔺ</w:t>
      </w:r>
      <w:r>
        <w:rPr/>
        <w:t>撩慥䥟</w:t>
      </w:r>
      <w:r>
        <w:rPr/>
        <w:t>ꕠ</w:t>
      </w:r>
      <w:r>
        <w:rPr/>
        <w:t>朵㵱</w:t>
      </w:r>
      <w:r>
        <w:rPr/>
        <w:t>Ⱝ</w:t>
      </w:r>
      <w:r>
        <w:rPr/>
        <w:t>娩㌷슱딳欭繙㔲쉡噭뽇媏橖枿䠫쵑㚥ㅫ栺禡쉘⩖喩濂걶狂⤸ꆵ쌥縪쉌㠫⨷촴뼣咣璱╌楳㉱態亥</w:t>
      </w:r>
      <w:r>
        <w:rPr/>
        <w:t>Ⱛ</w:t>
      </w:r>
      <w:r>
        <w:rPr/>
        <w:t>㑲슩係丣窘疵쵟剸뗍⻂䆮☲晖⭔睅暘兔奉슡奠싂椭</w:t>
      </w:r>
      <w:r>
        <w:rPr/>
        <w:t>ⴵ⒬</w:t>
      </w:r>
      <w:r>
        <w:rPr/>
        <w:t>⡣</w:t>
      </w:r>
      <w:r>
        <w:rPr/>
        <w:t>穹</w:t>
      </w:r>
      <w:r>
        <w:rPr/>
        <w:t>ⰵ⩔</w:t>
      </w:r>
      <w:r>
        <w:rPr/>
        <w:t>〶</w:t>
      </w:r>
      <w:r>
        <w:rPr/>
        <w:t>ꤳ</w:t>
      </w:r>
      <w:r>
        <w:rPr/>
        <w:t>桍⩗㭈㍙渰⑬牫歓㶣帮쵾䡗싂ㄪ嫂♂ッ璏⥳歃쉧之┺쉶繹儨䳎♹璡䗂哂爰⨴㮏쉴싂刦绂䄵ꅏ啕䉸숱䮵쉬⾵㡥ꍒ反灮䄺秂澩</w:t>
      </w:r>
      <w:r>
        <w:rPr/>
        <w:t>ⱬ</w:t>
      </w:r>
      <w:r>
        <w:rPr/>
        <w:t>䢿쉟䗎僂飂戣ꌺꍇ業쵫氩㘪딊湀컃繬猣杓갪싎⾏恀佸佋瘪싂桹凂枮㌵</w:t>
      </w:r>
      <w:r>
        <w:rPr/>
        <w:t>ⱑ</w:t>
      </w:r>
      <w:r>
        <w:rPr/>
        <w:t>绂⭭뼭땃塴皡쉑浌坅㠣䉏橌쉑䩪싂兗慈⽈䚩䩃㗂䝾걮檏丮睐䮣瑳▩婣味䮥㢘㭦矂㌬乑칥彂⍐ꍪ</w:t>
      </w:r>
      <w:r>
        <w:rPr/>
        <w:t>ꕟ</w:t>
      </w:r>
      <w:r>
        <w:rPr/>
        <w:t>穟竃穀ㅗ길焫㣂呥珂䘺繥丸瀱쉫䥤爥癷兤焮扗쌺㗎䕟伳徬敧䁗顗묬偷⏍㌤걍쉄ꍂ顉癁乇捊剫䓂刭桮숸幖⩞檮汕䣂塔䡔슏頰撘步华卩偄䂏싂㝎劮뽱ꄷ쉁㭊瘴⍰㛂撱쉯唬晩乃漥䡪ꌯ仂潙䪵㙙桟㊵獣疏㦘䑥帯</w:t>
      </w:r>
      <w:r>
        <w:rPr/>
        <w:t>ⱙ</w:t>
      </w:r>
      <w:r>
        <w:rPr/>
        <w:t>뮬嗂画兠瑯㌥幗쉹洤╺嗂䥟楎쉕塋戰煯煂捯싂皩쉞▻听迂☽㙮囂冣渨㉗</w:t>
      </w:r>
      <w:r>
        <w:rPr/>
        <w:t>ꗂ</w:t>
      </w:r>
      <w:r>
        <w:rPr/>
        <w:t>慡稱离㩷ꥣ뭧䣍㥨녮뼬</w:t>
      </w:r>
      <w:r>
        <w:rPr/>
        <w:t>ⴻ♵</w:t>
      </w:r>
      <w:r>
        <w:rPr/>
        <w:t>稽睸ꄹ瘱땴꺩⛂繯䱟潕ꅢ숭䈻뭨</w:t>
      </w:r>
      <w:r>
        <w:rPr/>
        <w:t>⡟</w:t>
      </w:r>
      <w:r>
        <w:rPr/>
        <w:t>飂剱㮥灡㟂㝷슿쉺盂</w:t>
      </w:r>
      <w:r>
        <w:rPr/>
        <w:t>ꕫ</w:t>
      </w:r>
      <w:r>
        <w:rPr/>
        <w:t>係唪朳婣欽넥乺㐩塈䗂뾿⹡슩泎싂쵒䤣飂獳䴴玡瀵癳슿갶圵滃䰣拂瓂噂父浘⍟秃칚쉳뽍千숩캱딪轢橮獇反皬う湨㙕灄穩狂皥㉒</w:t>
      </w:r>
      <w:r>
        <w:rPr/>
        <w:t>ⱄ</w:t>
      </w:r>
      <w:r>
        <w:rPr/>
        <w:t>嘨拂숱⦩⎱┴⾻숹狂뽥啲⭐恵晔瀵⩉</w:t>
      </w:r>
      <w:r>
        <w:rPr/>
        <w:t>ꕈ⑶</w:t>
      </w:r>
      <w:r>
        <w:rPr/>
        <w:t>쉙㒵攥ꥶ싂幡숦䝡整⨳㉦時쉂⑦〉杯쉙吺敓倶瘣䙑埂楤吤</w:t>
      </w:r>
      <w:r>
        <w:rPr/>
        <w:t>꧂</w:t>
      </w:r>
      <w:r>
        <w:rPr/>
        <w:t>ⲣ</w:t>
      </w:r>
      <w:r>
        <w:rPr/>
        <w:t>쉂♁䀰츭墻佇繒䐺桁勂煾呬쵞䦘쉇㐺㬫ꍖ䅭泎ꍑ焩廂䝇ㄺ⑍橒灕㵑佧轃湠쉅纩⽡矂</w:t>
      </w:r>
      <w:r>
        <w:rPr/>
        <w:t>ꦥ</w:t>
      </w:r>
      <w:r>
        <w:rPr/>
        <w:t>㖬</w:t>
      </w:r>
      <w:r>
        <w:rPr/>
        <w:t>Ⳃ</w:t>
      </w:r>
      <w:r>
        <w:rPr/>
        <w:t>兺ꍡ怸先⫃摨䌪</w:t>
      </w:r>
      <w:r>
        <w:rPr/>
        <w:t>ⵍ</w:t>
      </w:r>
      <w:r>
        <w:rPr/>
        <w:t>嫂楴䧂숩漭캘㐬灰긷払</w:t>
      </w:r>
      <w:r>
        <w:rPr/>
        <w:t>ꗂ</w:t>
      </w:r>
      <w:r>
        <w:rPr/>
        <w:t>䥩彇繺쉣싎⨰ㅑ繷矂乮瓍</w:t>
      </w:r>
      <w:r>
        <w:rPr/>
        <w:t>ⲿ</w:t>
      </w:r>
      <w:r>
        <w:rPr/>
        <w:t>㍵瘵㥈瘴睤䣍桱⯂杀㙳걫⩎㈣䵖輰喡慓䡹扙</w:t>
      </w:r>
      <w:r>
        <w:rPr/>
        <w:t>꧂</w:t>
      </w:r>
      <w:r>
        <w:rPr/>
        <w:t>犘礪</w:t>
      </w:r>
      <w:r>
        <w:rPr/>
        <w:t>ⱍ</w:t>
      </w:r>
      <w:r>
        <w:rPr/>
        <w:t>䩎믂⥚戽⥾㥗䥍斣畀숪潞⍕址기뮱숴䡵榬⼹싂㮡녤네䵖稽矂灱祟㵘䁥ꥦ眤숷</w:t>
      </w:r>
      <w:r>
        <w:rPr/>
        <w:t>⠴</w:t>
      </w:r>
      <w:r>
        <w:rPr/>
        <w:t>췂扰丳千楚幗㟎⨣樬⩩桒㫃</w:t>
      </w:r>
      <w:r>
        <w:rPr/>
        <w:t>ꤤ</w:t>
      </w:r>
      <w:r>
        <w:rPr/>
        <w:t>싂</w:t>
      </w:r>
      <w:r>
        <w:rPr/>
        <w:t>⠨</w:t>
      </w:r>
      <w:r>
        <w:rPr/>
        <w:t>䙃⩘녟湐䵙周깱痂⭖ㅴ⨴㞩潲쉘ꥹ塵쉨◂䵅係止䡠䱖橘柂⿂旂⫂福澡匦穮畩䝖祄슩㟂歚歲䜬㝆㫂兖䁌妘睲⩲㈪敳䩘䔊⽉㥫쵚㥎㈵槂</w:t>
      </w:r>
      <w:r>
        <w:rPr/>
        <w:t>꧂</w:t>
      </w:r>
      <w:r>
        <w:rPr/>
        <w:t>捥繸磂摅幔呂反슏彾쉱牁㬩剟坐梮⩋濎曂䖩冣䵪兀癕숹숹⹺쌪慏㙊浢㝾ㄦ</w:t>
      </w:r>
      <w:r>
        <w:rPr/>
        <w:t>ꥄ</w:t>
      </w:r>
      <w:r>
        <w:rPr/>
        <w:t>ꥹ升䩔㭅䡬倶㯂ꏂ坆坍</w:t>
      </w:r>
      <w:r>
        <w:rPr/>
        <w:t>Ⱪ</w:t>
      </w:r>
      <w:r>
        <w:rPr/>
        <w:t>楱⭘颣殘牡䍷礳㔽㑯癀쉡唤숻쉡歩参숫彞쉗橳┶ㅒ㷍╉忂壂勎搪扪㈨汮㊘䌽</w:t>
      </w:r>
      <w:r>
        <w:rPr/>
        <w:t>꧂</w:t>
      </w:r>
      <w:r>
        <w:rPr/>
        <w:t>焭桵昣</w:t>
      </w:r>
      <w:r>
        <w:rPr/>
        <w:t>ꤩ</w:t>
      </w:r>
      <w:r>
        <w:rPr/>
        <w:t>窏䡥咘䱀匰䘬㮩뿂硸⥶䙢䳂䩅玻䵅ぅ獕刯畃礤숪楞</w:t>
      </w:r>
      <w:r>
        <w:rPr/>
        <w:t>꧂</w:t>
      </w:r>
      <w:r>
        <w:rPr/>
        <w:t>땏⌫㍷歈◂</w:t>
      </w:r>
      <w:r>
        <w:rPr/>
        <w:t>ꕅ</w:t>
      </w:r>
      <w:r>
        <w:rPr/>
        <w:t>깚⑥㧂界歵燃쉬暻㬣쉞栳춥盂嘬㡮뽟繋</w:t>
      </w:r>
      <w:r>
        <w:rPr/>
        <w:t>ⱕ</w:t>
      </w:r>
      <w:r>
        <w:rPr/>
        <w:t>숮楦琯穲깄</w:t>
      </w:r>
      <w:r>
        <w:rPr/>
        <w:t>ⵘ</w:t>
      </w:r>
      <w:r>
        <w:rPr/>
        <w:t>䁋坌顧啣⑮畕㪬쉥</w:t>
      </w:r>
      <w:r>
        <w:rPr/>
        <w:t>꤫</w:t>
      </w:r>
      <w:r>
        <w:rPr/>
        <w:t>䁋</w:t>
      </w:r>
      <w:r>
        <w:rPr/>
        <w:t>ꔩ</w:t>
      </w:r>
      <w:r>
        <w:rPr/>
        <w:t>浮␪싍쵧呓䜽䴵夦睓䤤偍갣싂廂䬣㧂摾⍶〳偎慩땨睟쉹䳍ꅶ싂汐싂㍁凂䍲쌱穗䅦숮猷㟂昮帩쉢汑輭輤乍憿煓癪숵쉆䥞깂㕢</w:t>
      </w:r>
      <w:r>
        <w:rPr/>
        <w:t>ⴥ⵭</w:t>
      </w:r>
      <w:r>
        <w:rPr/>
        <w:t>㙫䔦䄶뗂㦩치㕦䭺穕瑪䙺⥒㤪渶쉠偈ぷ橏⎬剰ㅱ쉓猬쉬䵳倳ꥺ</w:t>
      </w:r>
      <w:r>
        <w:rPr/>
        <w:t>ꗂ</w:t>
      </w:r>
      <w:r>
        <w:rPr/>
        <w:t>慟걶忂椣䜤ㅬ</w:t>
      </w:r>
      <w:r>
        <w:rPr/>
        <w:t>ꕞ</w:t>
      </w:r>
      <w:r>
        <w:rPr/>
        <w:t>倶㦿硁嫂⍪뿃䩣䱲疿⽉瑕癋ꅎ慃⽚⼱浓浶梬枱稬㭲깾슩坕碏涥숮灣싎堶怭⵩㷂页쉯캮濂勂뗂㐭㥭䶩숰捾䣍㉰䱅橪췂攥컂ㄩ㥮녒숬쉥</w:t>
      </w:r>
      <w:r>
        <w:rPr/>
        <w:t>ꕲ</w:t>
      </w:r>
      <w:r>
        <w:rPr/>
        <w:t>捱숪佬傩숶⩓繅仂歫搤㯍곂㖮囂楨忂呚긩堲쉔⑉暏恇啵焱䕅슣</w:t>
      </w:r>
      <w:r>
        <w:rPr/>
        <w:t>ⴳ</w:t>
      </w:r>
      <w:r>
        <w:rPr/>
        <w:t>숪썾╹乡⯂稤楗츪仂橋䍯⽉娰㉤愤頷㩯⥦쉌ꆬ暏</w:t>
      </w:r>
      <w:r>
        <w:rPr/>
        <w:t>⡪</w:t>
      </w:r>
      <w:r>
        <w:rPr/>
        <w:t>繐狂曂敖獹繃啍呃㵮쉵䙏쉔</w:t>
      </w:r>
      <w:r>
        <w:rPr/>
        <w:t>⠱⸮</w:t>
      </w:r>
      <w:r>
        <w:rPr/>
        <w:t>썥㟎捭旂磂䜳昣㝦</w:t>
      </w:r>
      <w:r>
        <w:rPr/>
        <w:t>ⷂⶵ</w:t>
      </w:r>
      <w:r>
        <w:rPr/>
        <w:t>灘슏槎嗂㡎氽칠幒伦⛎</w:t>
      </w:r>
      <w:r>
        <w:rPr/>
        <w:t>ꖏ</w:t>
      </w:r>
      <w:r>
        <w:rPr/>
        <w:t>晗匦싂䕀玏愥兒쉁剄㑞쉆䌲硫䅬싂歩繮쉹쉨樥㍠䄣</w:t>
      </w:r>
      <w:r>
        <w:rPr/>
        <w:t>ⱌ</w:t>
      </w:r>
      <w:r>
        <w:rPr/>
        <w:t>焦쏎쵒玩㭤ㅦ쉉䝎⦥</w:t>
      </w:r>
      <w:r>
        <w:rPr/>
        <w:t>꤬</w:t>
      </w:r>
      <w:r>
        <w:rPr/>
        <w:t>쉲䵗㒻全洫⹞쉔</w:t>
      </w:r>
      <w:r>
        <w:rPr/>
        <w:t>⡔⥚</w:t>
      </w:r>
      <w:r>
        <w:rPr/>
        <w:t>狂</w:t>
      </w:r>
      <w:r>
        <w:rPr/>
        <w:t>ꤸ</w:t>
      </w:r>
      <w:r>
        <w:rPr/>
        <w:t>劵쉠汑㵀꥖朻朽㥊㙨携嚥썴쏂䕡ㅭ硱⬮뭳晗쉏穧囍ㅶ填㗂䡏番椷忎剑숱쌤싍숯䑌獂</w:t>
      </w:r>
      <w:r>
        <w:rPr/>
        <w:t>⣂</w:t>
      </w:r>
      <w:r>
        <w:rPr/>
        <w:t>㗂輱堻是㕷潚␤空⪣䴬䜽ꆏ囂搦犘慂䃂催憮䍟割㜱⩹䠤彈</w:t>
      </w:r>
      <w:r>
        <w:rPr/>
        <w:t>ꤥ</w:t>
      </w:r>
      <w:r>
        <w:rPr/>
        <w:t>璵숮䅃␻싃㌯䩵겻栤猸깡木㒻⥡⨥⏂䍳䴰上쉮怪㑗弲䵺浩⼬湈䧍㎱玬也갻哂쉐咥⴫ィ딭煑⍗湥昪㝙숯㡆稷쉚</w:t>
      </w:r>
      <w:r>
        <w:rPr/>
        <w:t>ꦬ</w:t>
      </w:r>
      <w:r>
        <w:rPr/>
        <w:t>䌲숬氯䒿煖㜻妱吷戩ꅅ</w:t>
      </w:r>
      <w:r>
        <w:rPr/>
        <w:t>ꖻ</w:t>
      </w:r>
      <w:r>
        <w:rPr/>
        <w:t>䥘㡡辩䴴⩊䤶瑖뼩弦⛂슻恰丵车⑩灴♡䅲䝺剘熘㑘毂占쉩</w:t>
      </w:r>
      <w:r>
        <w:rPr/>
        <w:t>ꕮ꧂</w:t>
      </w:r>
      <w:r>
        <w:rPr/>
        <w:t>㙑</w:t>
      </w:r>
      <w:r>
        <w:rPr/>
        <w:t>ⱊ</w:t>
      </w:r>
      <w:r>
        <w:rPr/>
        <w:t>ꤩ</w:t>
      </w:r>
      <w:r>
        <w:rPr/>
        <w:t>싂䘥だ扵亿瑔乙側㩖潊ꥰ慠㎩쉉睳硘</w:t>
      </w:r>
      <w:r>
        <w:rPr/>
        <w:t>ⱴ</w:t>
      </w:r>
      <w:r>
        <w:rPr/>
        <w:t>㛂繺㑬⚣丫쉺娻딭攣瑗〉剨⴨䀤⽗瑯反</w:t>
      </w:r>
      <w:r>
        <w:rPr/>
        <w:t>⢱</w:t>
      </w:r>
      <w:r>
        <w:rPr/>
        <w:t>稥쉶祓⦵䜮ㅊ斩灰戯슻澱䴴숩佐敠汀㥇㬤礰栳䐫摦堮况睯⩥昷ㅵ칬㔵佱䥳煇怩煰睎㙉㠴쉐깄䑫</w:t>
      </w:r>
      <w:r>
        <w:rPr/>
        <w:t>ꗂ</w:t>
      </w:r>
      <w:r>
        <w:rPr/>
        <w:t>歌</w:t>
      </w:r>
      <w:r>
        <w:rPr/>
        <w:t>⡗</w:t>
      </w:r>
      <w:r>
        <w:rPr/>
        <w:t>슥剭欪칷䄪⹌礽⥠甮䃂纡稭梣焣䱥⪬싂溱㔴䈲偷佚瞿顶䔪璵㷂奠㟂縤欨땵㎩扞칂樰쉎춮║㫍䎥帳穰쉞쉥ꥦ恍睢䉢㠬捨ꅰ哂係嘸匫䳎䭹抻䯂傿瑒떿</w:t>
      </w:r>
      <w:r>
        <w:rPr/>
        <w:t>ꕶ⍅⨹</w:t>
      </w:r>
      <w:r>
        <w:rPr/>
        <w:t>洪싂</w:t>
      </w:r>
      <w:r>
        <w:rPr/>
        <w:t>ꔹ</w:t>
      </w:r>
      <w:r>
        <w:rPr/>
        <w:t>临夯摾䥵㵆呲䩺㨱╪呋携㵒겡捃吪츫彎네䌦克칦乶충⫂</w:t>
      </w:r>
      <w:r>
        <w:rPr/>
        <w:t>ꕍ</w:t>
      </w:r>
      <w:r>
        <w:rPr/>
        <w:t>䐴湊⾩塮也싂彋姂仂썋歁㚻仃ꏂ⩹㈣兮㙵唸㙲潮炩弰穗䥔幈欲㖮留䥔</w:t>
      </w:r>
      <w:r>
        <w:rPr/>
        <w:t>ꤰ</w:t>
      </w:r>
      <w:r>
        <w:rPr/>
        <w:t>䚬奶⌴</w:t>
      </w:r>
      <w:r>
        <w:rPr/>
        <w:t>ⱊ</w:t>
      </w:r>
      <w:r>
        <w:rPr/>
        <w:t>儽㍠摾</w:t>
      </w:r>
      <w:r>
        <w:rPr/>
        <w:t>⣂⹊</w:t>
      </w:r>
      <w:r>
        <w:rPr/>
        <w:t>뭞뼬㥈䍙쉅⍨げ췂橸⹂塠䒱떩㡈お刦⌷㇂숰숽㓍㆏獍㏂⨫㴰唵恲㤳摡潤掩䌰ㄵ䓂數猰佰潹㊿㠩쉀梩扙牲挹㇂礳㬺禣妬䡐䍾竂꤮䉹暩䙺噳칅恚祦㒬彇쉯幨楘숪㩩勂⤻숲癥䮱㑄轈䵭㭢뼴汫印쉰⽷쉶䝋噯䬺牒㕐㶬</w:t>
      </w:r>
      <w:r>
        <w:rPr/>
        <w:t>Ⱞ</w:t>
      </w:r>
      <w:r>
        <w:rPr/>
        <w:t>秂楨䭌㔯䱵싂긻搮正癉㮬塠䞮彌㐰䔪숪奪幕ꅏ⌹㑸쉈桓欱牀▩㙒䱩惂⼵埂</w:t>
      </w:r>
      <w:r>
        <w:rPr/>
        <w:t>ꤳ</w:t>
      </w:r>
      <w:r>
        <w:rPr/>
        <w:t>朤幸輭㦩晢瑫쉙㍳㷂晴</w:t>
      </w:r>
      <w:r>
        <w:rPr/>
        <w:t>ꕄ</w:t>
      </w:r>
      <w:r>
        <w:rPr/>
        <w:t>쉹쉋⭋숫琪㜨쉠⸣璵亥搳◂⼷挬䷂捀걗福潅縯摣㶩㤣嚿䕌䘴奁숻⸬橑䜻쉋㨪㋍쉧㫂쉡嚏쉍⭂뽐瑓⑇쉱纻䨤䨨痂䡦內摄䙉嗂凂斏桖␫砥⭌輹乞길顳깩䅖쉧瀥㨪⥺</w:t>
      </w:r>
      <w:r>
        <w:rPr/>
        <w:t>ⵥ</w:t>
      </w:r>
      <w:r>
        <w:rPr/>
        <w:t>噷帪扨炥떥⩗␬婉䁏䝆䪬亻㭑囂稽䑱㑣⭦畦䈽</w:t>
      </w:r>
      <w:r>
        <w:rPr/>
        <w:t>ⵯ</w:t>
      </w:r>
      <w:r>
        <w:rPr/>
        <w:t>䱰乊ꄊ갹桰啃ꏎ擂噈渵之䀬䔴쉞츮넰땎㝡</w:t>
      </w:r>
      <w:r>
        <w:rPr/>
        <w:t>⢘</w:t>
      </w:r>
      <w:r>
        <w:rPr/>
        <w:t>㙓숥䡟싂㙦恾ㅣ㝉䯂樫갲숣⏂煫兰⽸⛂숪嚮쉣䀪숷慑幮䍷硡卭㟂潬䷎캬擂挣䉢쉗싂숽㡆</w:t>
      </w:r>
      <w:r>
        <w:rPr/>
        <w:t>ꤶ</w:t>
      </w:r>
      <w:r>
        <w:rPr/>
        <w:t>䶘츪卆</w:t>
      </w:r>
      <w:r>
        <w:rPr/>
        <w:t>ꤹ</w:t>
      </w:r>
      <w:r>
        <w:rPr/>
        <w:t>噏偆㝇橴牕</w:t>
      </w:r>
      <w:r>
        <w:rPr/>
        <w:t>ꦱ⩓</w:t>
      </w:r>
      <w:r>
        <w:rPr/>
        <w:t>ꍤ杸⵩㴯䝅爣奙徥噫䭌僂刷疩</w:t>
      </w:r>
      <w:r>
        <w:rPr/>
        <w:t>Ⱜ</w:t>
      </w:r>
      <w:r>
        <w:rPr/>
        <w:t>촸㝁爲㋂⺱쉀㵹䂡┱溱硉䞬猷琺쉃响噖亵戭⭔층⨸倵椷卪싃䘷䝦⭰㢵</w:t>
      </w:r>
      <w:r>
        <w:rPr/>
        <w:t>ⴣ</w:t>
      </w:r>
      <w:r>
        <w:rPr/>
        <w:t>쉑촬湸琽䬶榻栳憣䑸噌㣂⩄佪䝹䝘㝁䍲即癁朴⩘毂啖穵畣┥迎䜭慰摏㩸㕆壂獳幄圷뽥樤㩍</w:t>
      </w:r>
      <w:r>
        <w:rPr/>
        <w:t>⡨</w:t>
      </w:r>
      <w:r>
        <w:rPr/>
        <w:t>딮恏⧂歭氽슩歄硎䣎ꌦ儸娬䤨㜲쉫佂兠쉆싂긲쉡塣숩깗奍⑮㑥戳橚婋쉭쉙灄㝋쵘䅤⭷䡤彩쉭㨪〲㉇姎穈䎱쏍숭츬㎱뼪䋂主깙⩩ㄬ㭵㤱⯂⩘⽾⍍塘㜹⬴쉂㤪慗⸷畁㩱繲숴</w:t>
      </w:r>
      <w:r>
        <w:rPr/>
        <w:t>⡊</w:t>
      </w:r>
      <w:r>
        <w:rPr/>
        <w:t>濂딹싂䱃竂ꅫ⫂檻塢嘵楃疩칺楴烂漸搪汵彪깍婠쉑彺</w:t>
      </w:r>
      <w:r>
        <w:rPr/>
        <w:t>꧂</w:t>
      </w:r>
      <w:r>
        <w:rPr/>
        <w:t>㉯䢏係칗䙟㵳묭곂썤穹㇂䂮쎿恇⽌擂啷痂깨啬⽙⽷伹녦盂⬷⥺㥾塮</w:t>
      </w:r>
      <w:r>
        <w:rPr/>
        <w:t>Ⱚ</w:t>
      </w:r>
      <w:r>
        <w:rPr/>
        <w:t>칪憩㑙䙵㝭樽䩬䫎⩊쉊契싂噗쉂㣂毂㤬쉉⼱㙚쉰䩭⴫纏敢䂮뇃灄⥄⾱䨪縺均轭內䳂컂祎쉬坾煇㩫咿┥쉅ꎘ긴偾係爻㕏㍖㠨쉗勂넱䭚盂瘦㦻㴷⵩䥴⌻䩴㥃祮媵禩佈畎祴쉗㨰습嗂⫂严쉊奙슡</w:t>
      </w:r>
      <w:r>
        <w:rPr/>
        <w:t>⡋</w:t>
      </w:r>
      <w:r>
        <w:rPr/>
        <w:t>匯㍲숸㑚ꅯ⩙氪兾䋂</w:t>
      </w:r>
      <w:r>
        <w:rPr/>
        <w:t>ⱀ</w:t>
      </w:r>
      <w:r>
        <w:rPr/>
        <w:t>浴䡫䥩涬㉋걵橢䥭勂轤睫䵗礪䕲弭榵뭱⦻偧䮱⹐坆㔸싍琱⾥煇迂暻暵숥슥攽ꇂ㭪칁睉欽湅榮쏎橶儬䙏彞땣捂걭䄤♂䈱敯乊䳂姃ㄭ녬㚩</w:t>
      </w:r>
      <w:r>
        <w:rPr/>
        <w:t>ⱑ</w:t>
      </w:r>
      <w:r>
        <w:rPr/>
        <w:t>㌲堫Ⓜ습縣侱㡐㊥冣癀㴯假촯啓绂ケ㙹穲偊渲㓂</w:t>
      </w:r>
      <w:r>
        <w:rPr/>
        <w:t>⣍</w:t>
      </w:r>
      <w:r>
        <w:rPr/>
        <w:t>飂朹묱捰䅭塤녤頣숪㩉啖头땗㥢圭숩</w:t>
      </w:r>
      <w:r>
        <w:rPr/>
        <w:t>꧂</w:t>
      </w:r>
      <w:r>
        <w:rPr/>
        <w:t>摩䶡㌻쉎④쉀䩹⨶乵썧</w:t>
      </w:r>
      <w:r>
        <w:rPr/>
        <w:t>⡠ⱏ</w:t>
      </w:r>
      <w:r>
        <w:rPr/>
        <w:t>纥䱥</w:t>
      </w:r>
      <w:r>
        <w:rPr/>
        <w:t>꤬</w:t>
      </w:r>
      <w:r>
        <w:rPr/>
        <w:t>傏쉌勍捁彞㜵쉂玣彭烂䥍禵硸쵵촩ꥣꅅ轱⧂슩</w:t>
      </w:r>
      <w:r>
        <w:rPr/>
        <w:t>ⳃ</w:t>
      </w:r>
      <w:r>
        <w:rPr/>
        <w:t>瀰ヂ⍾ꌫ啂轡琊갸ꅕ獎䐤杇慢呏숻䉦㴷숨ꆻ䴤䕶䁍쉫⩭䟂㵓뽖땷♕⑀兙䴰넷♱쵂曃䈸ꌯ⭶漷䙮辏ꏎ䥃㘪柂쵂䎱싃瓂뮩넥券⥴堫숳桷㵡昪⹨⦩區儤</w:t>
      </w:r>
      <w:r>
        <w:rPr/>
        <w:t>꤯</w:t>
      </w:r>
      <w:r>
        <w:rPr/>
        <w:t>癗㣂斿ꅨ╲樫깸幪啾䵺⨦恳繮䤨쉮呤땧〻檬浨䖵ꍠ☺欪ꥧ䡭䉎幣䁟幖否伤槂䡬眰睘兌㘬㕁題쉂⑍♀轇ꄪ幫刲䍡쉀梩㝫䯍繟㇎轒澡㕁⑑㜴卂噲ㅭ갲淂彡䍴姂獐姂䅷㉭剏摒湘뭰㙞녇奞䎥彃眭灎儺杈娴⤣䍳廂浸渴奵껂⌲㗂娯⯂</w:t>
      </w:r>
      <w:r>
        <w:rPr/>
        <w:t>꧂</w:t>
      </w:r>
      <w:r>
        <w:rPr/>
        <w:t>ꏂ燂佥剥穑쉷敗䙡畎楫⌯숥璬숣牪〰垏ꥧ㣂䙱刯戦</w:t>
      </w:r>
      <w:r>
        <w:rPr/>
        <w:t>ⷂ⥗</w:t>
      </w:r>
      <w:r>
        <w:rPr/>
        <w:t>䍳싂兖愣䱏쏍쉸痂숯忂깷</w:t>
      </w:r>
      <w:r>
        <w:rPr/>
        <w:t>ⵍ</w:t>
      </w:r>
      <w:r>
        <w:rPr/>
        <w:t>眵穚싂漨強㚻晩⑀䩎繂皻</w:t>
      </w:r>
      <w:r>
        <w:rPr/>
        <w:t>ꕁ</w:t>
      </w:r>
      <w:r>
        <w:rPr/>
        <w:t>칚䟂䘲㑅副╆䁒따</w:t>
      </w:r>
      <w:r>
        <w:rPr/>
        <w:t>ꖵ</w:t>
      </w:r>
      <w:r>
        <w:rPr/>
        <w:t>갶創갹敶䎱⑏뮣쉡⾱ㆿ湂琪楟㍐䍏䥖㜽䆏㡨晤玩睎뭭㑹⥃⨽ꥴ䩢潗䅺搭뭆갲㙧걢쉆땎䑒恡㏂彡쉩呖剞桂伨㬺畎側숹彀啐睨쉐瞡㶣椰</w:t>
      </w:r>
      <w:r>
        <w:rPr/>
        <w:t>ꖘ</w:t>
      </w:r>
      <w:r>
        <w:rPr/>
        <w:t>숭淂䕑ꍡ㉏숫砲撱⩘沵녳娭믂桥啤걭浾</w:t>
      </w:r>
      <w:r>
        <w:rPr/>
        <w:t>⡪</w:t>
      </w:r>
      <w:r>
        <w:rPr/>
        <w:t>迂繪</w:t>
      </w:r>
      <w:r>
        <w:rPr/>
        <w:t>ⱡ</w:t>
      </w:r>
      <w:r>
        <w:rPr/>
        <w:t>ꅲ䑙⩺歗礽䕪䐻䅀㝚⩊ꅐ烂玩쏂㕰䡋㡱</w:t>
      </w:r>
      <w:r>
        <w:rPr/>
        <w:t>⡭</w:t>
      </w:r>
      <w:r>
        <w:rPr/>
        <w:t>㌰䌤슻債爨獈䱎쉲깅䜸倻쉮</w:t>
      </w:r>
      <w:r>
        <w:rPr/>
        <w:t>ꥋ</w:t>
      </w:r>
      <w:r>
        <w:rPr/>
        <w:t>㡣</w:t>
      </w:r>
      <w:r>
        <w:rPr/>
        <w:t>ꕧ</w:t>
      </w:r>
      <w:r>
        <w:rPr/>
        <w:t>歎橶䋂县</w:t>
      </w:r>
      <w:r>
        <w:rPr/>
        <w:t>⡺</w:t>
      </w:r>
      <w:r>
        <w:rPr/>
        <w:t>䢬忂椭伴䇂歏䄰녤㕭揍扅癳嫂⑲䄷媮췂楗栨䱎头漣轲넰呑焫厩</w:t>
      </w:r>
      <w:r>
        <w:rPr/>
        <w:t>ꕂꕁ</w:t>
      </w:r>
      <w:r>
        <w:rPr/>
        <w:t>摯㡸㠤䧎瞥彴畸橔値犻⑨䉥숻뼭ꥲ告㤭䥭</w:t>
      </w:r>
      <w:r>
        <w:rPr/>
        <w:t>Ɫ</w:t>
      </w:r>
      <w:r>
        <w:rPr/>
        <w:t>㘪䩑</w:t>
      </w:r>
      <w:r>
        <w:rPr/>
        <w:t>ⱬ</w:t>
      </w:r>
      <w:r>
        <w:rPr/>
        <w:t>奴⑖㤪</w:t>
      </w:r>
      <w:r>
        <w:rPr/>
        <w:t>ꗂ</w:t>
      </w:r>
      <w:r>
        <w:rPr/>
        <w:t>暱⧂㷍唽슿戴牬㑔쉁敖㝹☺截⻂䈴숱⑃⼪伯╵㙉癨橃</w:t>
      </w:r>
      <w:r>
        <w:rPr/>
        <w:t>⡨⤺</w:t>
      </w:r>
      <w:r>
        <w:rPr/>
        <w:t>椸㈫㵔껂煋㞏뽮塃佮걋瑡䂬乭䰱䍠惂慅⼨併ꅵꅔ깷樰㩢硁㑷ㆣ⍙炮⼵㙘싂牁反刳⏂塮⨷㙃䡶乢䣂娸㇂䡗枵柂夨쉦湾땵썠</w:t>
      </w:r>
      <w:r>
        <w:rPr/>
        <w:t>⡬</w:t>
      </w:r>
      <w:r>
        <w:rPr/>
        <w:t>乖䵈</w:t>
      </w:r>
      <w:r>
        <w:rPr/>
        <w:t>ⲥ⥁</w:t>
      </w:r>
      <w:r>
        <w:rPr/>
        <w:t>猵墩璮䇍乙⽙辮哂긩㑞⭦癇瀷㔦娴쉧</w:t>
      </w:r>
      <w:r>
        <w:rPr/>
        <w:t>ⵔ</w:t>
      </w:r>
      <w:r>
        <w:rPr/>
        <w:t>怶⼣䧂桐슘䮥吴悘琫㩡쎬䟎⩗剉娭焲洵枱䩠䝌牕⹭쉇愤⩣깒ꆻ昦䡖숊泎습剑</w:t>
      </w:r>
      <w:r>
        <w:rPr/>
        <w:t>ⴸ</w:t>
      </w:r>
      <w:r>
        <w:rPr/>
        <w:t>歮䘸㨤╠슥奎⽏⑋⑙⴪捅쉪쉆</w:t>
      </w:r>
      <w:r>
        <w:rPr/>
        <w:t>ꔥ</w:t>
      </w:r>
      <w:r>
        <w:rPr/>
        <w:t>㴺坊㉐딮塊摃嚥慟教⥴婲쉇畸扐啬顕㒣瑫쵨汳쌸欺娫쉒磎⥈执ꥮ㡷䍢偸땃呭㭮쉨䍉桢깯搸歾匸䙴긴女녏䜶祓縣걱䑁浣卾眫⸹兎咵㡍⭹弬╡䪩쉉珂뼱塦烃⹯㕌⍺滎㜯彄㘹쉏쉲㈴⼥</w:t>
      </w:r>
      <w:r>
        <w:rPr/>
        <w:t>ꔤ</w:t>
      </w:r>
      <w:r>
        <w:rPr/>
        <w:t>禱敲楗</w:t>
      </w:r>
      <w:r>
        <w:rPr/>
        <w:t>ꔺ</w:t>
      </w:r>
      <w:r>
        <w:rPr/>
        <w:t>硓</w:t>
      </w:r>
      <w:r>
        <w:rPr/>
        <w:t>꧂</w:t>
      </w:r>
      <w:r>
        <w:rPr/>
        <w:t>ⰶ</w:t>
      </w:r>
      <w:r>
        <w:rPr/>
        <w:t>牒汲復漩</w:t>
      </w:r>
      <w:r>
        <w:rPr/>
        <w:t>ꔺ</w:t>
      </w:r>
      <w:r>
        <w:rPr/>
        <w:t>摸䦩⍵㚩犮놩梡搬㇂걔偉啍╔⩨ꆩ橅灕䥷乚䝒♫䩅</w:t>
      </w:r>
      <w:r>
        <w:rPr/>
        <w:t>ꕕ</w:t>
      </w:r>
      <w:r>
        <w:rPr/>
        <w:t>妱䄵⨳磂㝐姂䚩幒堻</w:t>
      </w:r>
      <w:r>
        <w:rPr/>
        <w:t>⡬</w:t>
      </w:r>
      <w:r>
        <w:rPr/>
        <w:t>뗂噅㍀杊囃䜸浞ㆻ䅑厵숯啙ㅰ䌬쉡㵦숭獅橖牣轙숥뽟䝁썃䱣</w:t>
      </w:r>
      <w:r>
        <w:rPr/>
        <w:t>ꦬ</w:t>
      </w:r>
      <w:r>
        <w:rPr/>
        <w:t>顔畅䝳⍫亵딲㖩䵞쉖戹悵て珂㟂㖡쉚녇慑갬캩櫂껂뽥偲楰ꎱꅾ䅎硈</w:t>
      </w:r>
      <w:r>
        <w:rPr/>
        <w:t>⡚</w:t>
      </w:r>
      <w:r>
        <w:rPr/>
        <w:t>㔽쵎䙓慷습㕔ꏂ嫂䩪穑ꅴ浄䡄싂ꏂ檡쉀癭㓂</w:t>
      </w:r>
      <w:r>
        <w:rPr/>
        <w:t>ꤪ</w:t>
      </w:r>
      <w:r>
        <w:rPr/>
        <w:t>垬础䴸Ⓕ轑繾䳂湲숺ꅣ殩淂쉲頤㫂㥤䜮⽧䅫䀶㓂曂䭮攳⨩晉凂祴䵪녣恴⤽獐穉㔴破슮䵄剰</w:t>
      </w:r>
      <w:r>
        <w:rPr/>
        <w:t>ⵕ</w:t>
      </w:r>
      <w:r>
        <w:rPr/>
        <w:t>䨯䁧慁溡숺⨳所楅䦻</w:t>
      </w:r>
      <w:r>
        <w:rPr/>
        <w:t>ꤴ</w:t>
      </w:r>
      <w:r>
        <w:rPr/>
        <w:t>㉬㜪㭹焱喿㑁瑱稽兖</w:t>
      </w:r>
      <w:r>
        <w:rPr/>
        <w:t>⠬</w:t>
      </w:r>
      <w:r>
        <w:rPr/>
        <w:t>塈⸩彨㥰璿幭</w:t>
      </w:r>
      <w:r>
        <w:rPr/>
        <w:t>ⴤ</w:t>
      </w:r>
      <w:r>
        <w:rPr/>
        <w:t>灙㔴쉹惂䍘兪䵬顕</w:t>
      </w:r>
      <w:r>
        <w:rPr/>
        <w:t>ⱊ</w:t>
      </w:r>
      <w:r>
        <w:rPr/>
        <w:t>갽쉰傩슱售欫㉔䆩灮⌦窻泂牟榏㫂䍭㵖䩘渭ꅚ⭞愮䈣玘㡇杅旂</w:t>
      </w:r>
      <w:r>
        <w:rPr/>
        <w:t>ꕤ</w:t>
      </w:r>
      <w:r>
        <w:rPr/>
        <w:t>쉷</w:t>
      </w:r>
      <w:r>
        <w:rPr/>
        <w:t>Ⱡ</w:t>
      </w:r>
      <w:r>
        <w:rPr/>
        <w:t>䕌♞쉥剋쉺숭噮䱰師㙨晇獫久ꅆ栳</w:t>
      </w:r>
      <w:r>
        <w:rPr/>
        <w:t>ⷍ</w:t>
      </w:r>
      <w:r>
        <w:rPr/>
        <w:t>爮쉰숰拂ㄱ䤲氻뮻㭱</w:t>
      </w:r>
      <w:r>
        <w:rPr/>
        <w:t>꧂</w:t>
      </w:r>
      <w:r>
        <w:rPr/>
        <w:t>뗍䭔祰洺ㅪ珂痃彘䪘兙垬橰䩾ꍍ㕶狂슬☮㝔倰녁㵣坠䞥㫂颮硔䶘⪵癯溻敒묫慪깎쉯㍡䙑ꄩ⍲涩晢싂㝆</w:t>
      </w:r>
      <w:r>
        <w:rPr/>
        <w:t>⡏</w:t>
      </w:r>
      <w:r>
        <w:rPr/>
        <w:t>쏂㝎㙶繧쉴ꅳ긯睃</w:t>
      </w:r>
      <w:r>
        <w:rPr/>
        <w:t>ⴥ</w:t>
      </w:r>
      <w:r>
        <w:rPr/>
        <w:t>秂㑉싃걺䳂녅姂㗂䕩㑧眰牯水쉔䡮咏橂浏㏂彩太䧂숶쵅悱</w:t>
      </w:r>
      <w:r>
        <w:rPr/>
        <w:t>ⰲ</w:t>
      </w:r>
      <w:r>
        <w:rPr/>
        <w:t>습</w:t>
      </w:r>
      <w:r>
        <w:rPr/>
        <w:t>ꕍ</w:t>
      </w:r>
      <w:r>
        <w:rPr/>
        <w:t>㵯慖杪亩䙔숺敉⌰꺱榵瓍</w:t>
      </w:r>
      <w:r>
        <w:rPr/>
        <w:t>⡧</w:t>
      </w:r>
      <w:r>
        <w:rPr/>
        <w:t>児ꥸ딻䏂⮡㍐㵅㔸쉥⽰漮便曃湋圣梿䥌ꍎ捙戲ㅑ㩈䧂歍朴佘㣂㠭硇凎㵓땢묷潔縭쉌곂ㄶ楢煠숩本晭繮䅴伦썺㴰쉬轙숮䬲쉗쌮其슬䱙㡣仂숹塖愬憥奧䈽숭䡣㴊杙湺愦묬搷䶩숺奔啶뾵땘ㅘ姂乚건塀堰</w:t>
      </w:r>
      <w:r>
        <w:rPr/>
        <w:t>ⰶ╯</w:t>
      </w:r>
      <w:r>
        <w:rPr/>
        <w:t>輫婍믂⍆慴숤沬깈䉨䋂産걆竂䬷㩒颩뇂㦡떥呕願弲乃䶬녶⦩懃輺䙬桱䰰㊮睠쉀</w:t>
      </w:r>
      <w:r>
        <w:rPr/>
        <w:t>Ⳃ</w:t>
      </w:r>
      <w:r>
        <w:rPr/>
        <w:t>숽剟䔽</w:t>
      </w:r>
      <w:r>
        <w:rPr/>
        <w:t>ꥁ</w:t>
      </w:r>
      <w:r>
        <w:rPr/>
        <w:t>奁截稩怲捍⹩쉡⸹칯☴砺갬牞⭑僂杺</w:t>
      </w:r>
      <w:r>
        <w:rPr/>
        <w:t>ⷃ</w:t>
      </w:r>
      <w:r>
        <w:rPr/>
        <w:t>吭┳夵뽢㍷澡セ♑瑉䤦䘷╅獶幌넴㨣摒䙙쉣㦩ㅭ坃숴슡䩂㈹〰䆻㦩䕘慙㩐澩畏</w:t>
      </w:r>
      <w:r>
        <w:rPr/>
        <w:t>Ⳃ⬭⧃⹀</w:t>
      </w:r>
      <w:r>
        <w:rPr/>
        <w:t>窩깭쉤딪䭙㥲塳扞㝁㑍</w:t>
      </w:r>
      <w:r>
        <w:rPr/>
        <w:t>⠴</w:t>
      </w:r>
      <w:r>
        <w:rPr/>
        <w:t>削毂⛃䉺眹</w:t>
      </w:r>
      <w:r>
        <w:rPr/>
        <w:t>ꤴ</w:t>
      </w:r>
      <w:r>
        <w:rPr/>
        <w:t>堣</w:t>
      </w:r>
      <w:r>
        <w:rPr/>
        <w:t>꤯</w:t>
      </w:r>
      <w:r>
        <w:rPr/>
        <w:t>厩䘪딲扅쵆숲▥劥</w:t>
      </w:r>
      <w:r>
        <w:rPr/>
        <w:t>ⱈ</w:t>
      </w:r>
      <w:r>
        <w:rPr/>
        <w:t>㩃뽢䤩䝠稦敃晀䇍繭瀤削</w:t>
      </w:r>
      <w:r>
        <w:rPr/>
        <w:t>ꔷ</w:t>
      </w:r>
      <w:r>
        <w:rPr/>
        <w:t>忂唹勃旂䔩䵊녧浈⥙壂穈㦻⭅쉸癇慖橑⩋吺挷整戲䪬奥䴤䌲歯䑌♚</w:t>
      </w:r>
      <w:r>
        <w:rPr/>
        <w:t>ꕊ</w:t>
      </w:r>
      <w:r>
        <w:rPr/>
        <w:t>䵘㏎湰噷繇偷ꄶ绂⪣䟂潅䬫䫂填橒摣歫搻䯂䴦갽슮숴ꥺ佦䘩稷⽂⥪땖㶏坦㙪숳겘洰塊慬ꥨ欶兌煉う⤥塋畦咣癶싂㬫䬶愶묺⑌塦䌶숶㥃넴㵢恚に</w:t>
      </w:r>
      <w:r>
        <w:rPr/>
        <w:t>ꔳ</w:t>
      </w:r>
      <w:r>
        <w:rPr/>
        <w:t>睐䙌硨쉟땃畧㉭숭畩㑲⥇쉍⹪汬殿囂呲㖩ꌹ穌䑒煟숻쉏䜩樱帰⭆关㬽쉤뇂䦵</w:t>
      </w:r>
      <w:r>
        <w:rPr/>
        <w:t>Ⳃ</w:t>
      </w:r>
      <w:r>
        <w:rPr/>
        <w:t>싂慣</w:t>
      </w:r>
      <w:r>
        <w:rPr/>
        <w:t>ⵏ</w:t>
      </w:r>
      <w:r>
        <w:rPr/>
        <w:t>겏獞煴晳슮숫䭄⨵汦슮畩</w:t>
      </w:r>
      <w:r>
        <w:rPr/>
        <w:t>ꤷ</w:t>
      </w:r>
      <w:r>
        <w:rPr/>
        <w:t>帮塏卄䉥摀吰녲呑쉹捺쉾沵斥⚣㙐</w:t>
      </w:r>
      <w:r>
        <w:rPr/>
        <w:t>ꦻ</w:t>
      </w:r>
      <w:r>
        <w:rPr/>
        <w:t>⡉</w:t>
      </w:r>
      <w:r>
        <w:rPr/>
        <w:t>ケ橠췂ꏂ潚睙䱆컂</w:t>
      </w:r>
      <w:r>
        <w:rPr/>
        <w:t>ⵆ</w:t>
      </w:r>
      <w:r>
        <w:rPr/>
        <w:t>䟂녎碩噇숷璏佶扚⩴쉪搭枬佾歠䥢庬煁㫍松摕♞╠䡰櫂輶〸㉳沣湰瑬숷滎彫딥垏戩촣㛂㌽琪칠㘷⑵</w:t>
      </w:r>
      <w:r>
        <w:rPr/>
        <w:t>ꗂ</w:t>
      </w:r>
      <w:r>
        <w:rPr/>
        <w:t>䱂䈦쉞癄坫걓걎♠뇂㝐塕扂</w:t>
      </w:r>
      <w:r>
        <w:rPr/>
        <w:t>ꦮ</w:t>
      </w:r>
      <w:r>
        <w:rPr/>
        <w:t>㜷穥ꥠ┭</w:t>
      </w:r>
      <w:r>
        <w:rPr/>
        <w:t>ꥇ</w:t>
      </w:r>
      <w:r>
        <w:rPr/>
        <w:t>瑲浒乶䥨〣꺥⩤䁟畟火쉘⾩⤪㗂湥恘䑹쎱䡰䡸㍚</w:t>
      </w:r>
      <w:r>
        <w:rPr/>
        <w:t>ꕋ</w:t>
      </w:r>
      <w:r>
        <w:rPr/>
        <w:t>撱ꅞ悮恗ㅊ㑰偎溏微敶⭶䓃⛂쉧㉣㤲䉏嚣帶⩑㑷</w:t>
      </w:r>
      <w:r>
        <w:rPr/>
        <w:t>⠶</w:t>
      </w:r>
      <w:r>
        <w:rPr/>
        <w:t>뇂嚱温㬭ꄨ⎩䧂㨻に쉇㧂</w:t>
      </w:r>
      <w:r>
        <w:rPr/>
        <w:t>⠪</w:t>
      </w:r>
      <w:r>
        <w:rPr/>
        <w:t>堸捐땂窏嘥滂⌷</w:t>
      </w:r>
      <w:r>
        <w:rPr/>
        <w:t>ⱨ</w:t>
      </w:r>
      <w:r>
        <w:rPr/>
        <w:t>㝷哂㕥吨呌⍪䍩ꍬ爪幐湘ヂ걸</w:t>
      </w:r>
      <w:r>
        <w:rPr/>
        <w:t>ⰻ</w:t>
      </w:r>
      <w:r>
        <w:rPr/>
        <w:t>䝱딥朷</w:t>
      </w:r>
      <w:r>
        <w:rPr/>
        <w:t>ⱐ⩀</w:t>
      </w:r>
      <w:r>
        <w:rPr/>
        <w:t>剮剱촣⬮㴸䚩浨㟂婢攽␦㝇皵</w:t>
      </w:r>
      <w:r>
        <w:rPr/>
        <w:t>⢿</w:t>
      </w:r>
      <w:r>
        <w:rPr/>
        <w:t>쉠殱噺飂쉍厏撻䶥皻䵰䭇ㆿ䥌껍⪘쉹╂恠䜦쉪넺ㅖ抡ꆏ㠬㝡昶项慞汞啴</w:t>
      </w:r>
      <w:r>
        <w:rPr/>
        <w:t>⠊</w:t>
      </w:r>
      <w:r>
        <w:rPr/>
        <w:t>楷睶㍬瑤攽䗂䑶懂䥺兣㵺쉍⭴扈䅅奲␷</w:t>
      </w:r>
      <w:r>
        <w:rPr/>
        <w:t>⢩</w:t>
      </w:r>
      <w:r>
        <w:rPr/>
        <w:t>幦杌瑤䤪欱</w:t>
      </w:r>
      <w:r>
        <w:rPr/>
        <w:t>ꔨ</w:t>
      </w:r>
      <w:r>
        <w:rPr/>
        <w:t>䁖櫍慞瑬繳辘⬵칳╏㥃쉈ㄽ公䯂憮숳</w:t>
      </w:r>
      <w:r>
        <w:rPr/>
        <w:t>ꤣ</w:t>
      </w:r>
      <w:r>
        <w:rPr/>
        <w:t>䞻</w:t>
      </w:r>
      <w:r>
        <w:rPr/>
        <w:t>Ɐ</w:t>
      </w:r>
      <w:r>
        <w:rPr/>
        <w:t>ꥏ</w:t>
      </w:r>
      <w:r>
        <w:rPr/>
        <w:t>冣幉堶椫뾻♪</w:t>
      </w:r>
      <w:r>
        <w:rPr/>
        <w:t>ꕟ</w:t>
      </w:r>
      <w:r>
        <w:rPr/>
        <w:t>攲땹湭㘮칢䭯华㣂塱磂녂숱炩숳쵌㍞熿䂥㘪䙮껂䔮辬䱢</w:t>
      </w:r>
      <w:r>
        <w:rPr/>
        <w:t>ꗂ</w:t>
      </w:r>
      <w:r>
        <w:rPr/>
        <w:t>ㅾ썷乪㑋矂걧泂窣쉤⦵⑸瀴ꍸ뗂ꍁ捆</w:t>
      </w:r>
      <w:r>
        <w:rPr/>
        <w:t>Ɐ</w:t>
      </w:r>
      <w:r>
        <w:rPr/>
        <w:t>䝞塸ヂ䄽ꏂ璏⥏䨽燃湩窩㥰杮旂녙┨</w:t>
      </w:r>
      <w:r>
        <w:rPr/>
        <w:t>ⱇ</w:t>
      </w:r>
      <w:r>
        <w:rPr/>
        <w:t>ꦱ</w:t>
      </w:r>
      <w:r>
        <w:rPr/>
        <w:t>무桡婮㍚㩤㕩䭫㑧숮⿍稴湄沥発㨥⎻牢位ꅖ偏䤤䀯癌칱⤮ꍑꇃ嚥숨쌽揂䰻秃䉃땀ꎩ㝄ꅎ殣䒩䰰眹縥㡉伬숶䕙亩♰猲♖격氫</w:t>
      </w:r>
      <w:r>
        <w:rPr/>
        <w:t>꧂</w:t>
      </w:r>
      <w:r>
        <w:rPr/>
        <w:t>䄩⩶녢䁒冘╹⩘䅣㝬堰撮</w:t>
      </w:r>
      <w:r>
        <w:rPr/>
        <w:t>ꖘ</w:t>
      </w:r>
      <w:r>
        <w:rPr/>
        <w:t>㩫⥫顮塔湮넥坺䒱捕</w:t>
      </w:r>
      <w:r>
        <w:rPr/>
        <w:t>ꖘ</w:t>
      </w:r>
      <w:r>
        <w:rPr/>
        <w:t>奚⤰쉎䏂顺㉾旍杖员⨲穮☪䖬쉥矂쉴慵긹砥檡飂珍橤䙡湊뭰ꇂノ슩㒣仍</w:t>
      </w:r>
      <w:r>
        <w:rPr/>
        <w:t>⡋</w:t>
      </w:r>
      <w:r>
        <w:rPr/>
        <w:t>壂摂祟쉎</w:t>
      </w:r>
      <w:r>
        <w:rPr/>
        <w:t>ꤤ</w:t>
      </w:r>
      <w:r>
        <w:rPr/>
        <w:t>쉹塖愦喣</w:t>
      </w:r>
      <w:r>
        <w:rPr/>
        <w:t>⡣</w:t>
      </w:r>
      <w:r>
        <w:rPr/>
        <w:t>㵪갽堻獌⩒㇂䧂姂䥗傡嗃㡔氵䟂录懂</w:t>
      </w:r>
      <w:r>
        <w:rPr/>
        <w:t>ꕾ</w:t>
      </w:r>
      <w:r>
        <w:rPr/>
        <w:t>䓂䜣䈲硎ꍭ숴拂뇂쉠긪㙤䰦榵搵⾱癁奦츫䜹未炣㑥彬숻䩠⬩弴坎⼯䔭䯎晠뽸컂䕔祭</w:t>
      </w:r>
      <w:r>
        <w:rPr/>
        <w:t>ꕥ</w:t>
      </w:r>
      <w:r>
        <w:rPr/>
        <w:t>㶩海쉡ꅺ纩效╗숷⭉</w:t>
      </w:r>
      <w:r>
        <w:rPr/>
        <w:t>ⲩ</w:t>
      </w:r>
      <w:r>
        <w:rPr/>
        <w:t>쉮⌹␺</w:t>
      </w:r>
      <w:r>
        <w:rPr/>
        <w:t>ꥆ</w:t>
      </w:r>
      <w:r>
        <w:rPr/>
        <w:t>⼳떘温㓎싂ꥧ汪㉚汩恥婺</w:t>
      </w:r>
      <w:r>
        <w:rPr/>
        <w:t>⣎</w:t>
      </w:r>
      <w:r>
        <w:rPr/>
        <w:t>䭈싃녕싍䤹♢䵏⍦㥟ꍋ杴瘣禣洨</w:t>
      </w:r>
      <w:r>
        <w:rPr/>
        <w:t>ꕋ</w:t>
      </w:r>
      <w:r>
        <w:rPr/>
        <w:t>顈</w:t>
      </w:r>
      <w:r>
        <w:rPr/>
        <w:t>ꥋ</w:t>
      </w:r>
      <w:r>
        <w:rPr/>
        <w:t>걠칥</w:t>
      </w:r>
      <w:r>
        <w:rPr/>
        <w:t>ꦵ</w:t>
      </w:r>
      <w:r>
        <w:rPr/>
        <w:t>㥁彁䅑㟂繖癚䅐瑮灯䄮⭕弨权坷壂奇㡉⪩㡹爹䋂畩幍⯂瑳婉㡏穓仂㵘숥땮촴枩䅎恹㭴啒㝺⮿㝶⌺쉊㙴輩⪘䁳ꍳ僂䌪煎涮뽭搳䙡</w:t>
      </w:r>
      <w:r>
        <w:rPr/>
        <w:t>Ⳃ┸</w:t>
      </w:r>
      <w:r>
        <w:rPr/>
        <w:t>婰侮愻瀲繍쉀䧂潸漽晇⺩ꄵ恁冻㪮숴啎噁숪僂䊩䅌쉚⩮䜦쉮呫廂뼨䖿橰⨮쉵뭣▏卥딫⍃煍恣祫싂쵳쉈묫⭍甪쉘恄䅾䅡䟂칖刪⺬␲飂偹⻂䍡䉎桾䦬灹爯仂㍉⩞</w:t>
      </w:r>
      <w:r>
        <w:rPr/>
        <w:t>⡖⫂</w:t>
      </w:r>
      <w:r>
        <w:rPr/>
        <w:t>㵣猸刬梱猴떩縨砷梩䚥漽晌斿佋湘䀯䑺㭚煺⑵捤卖☨䖬佶</w:t>
      </w:r>
      <w:r>
        <w:rPr/>
        <w:t>ꕑ</w:t>
      </w:r>
      <w:r>
        <w:rPr/>
        <w:t>뼳汨㤬썞촨楤녍⹉</w:t>
      </w:r>
      <w:r>
        <w:rPr/>
        <w:t>ꕪ</w:t>
      </w:r>
      <w:r>
        <w:rPr/>
        <w:t>ꅯ墏係潇甪</w:t>
      </w:r>
      <w:r>
        <w:rPr/>
        <w:t>⡢</w:t>
      </w:r>
      <w:r>
        <w:rPr/>
        <w:t>䀳ぴ祡ꅧ縯䵳礶걮숲呭欷㧍扯歘䘊瞿朱癅㐯ぢ繪쉊</w:t>
      </w:r>
      <w:r>
        <w:rPr/>
        <w:t>ⰻ</w:t>
      </w:r>
      <w:r>
        <w:rPr/>
        <w:t>⽹幌⥀禥䷂拎숻夲僃ꍂ晞䁹</w:t>
      </w:r>
      <w:r>
        <w:rPr/>
        <w:t>ⰦⱹⰤ</w:t>
      </w:r>
      <w:r>
        <w:rPr/>
        <w:t>㩷獎位㐮匳兟甪슿畱숭䉑䍈깃㍋䬲쉟繎⩵牪塡䑪澩硞塟갰ㅄ⯂桁獆琵戰㮿䎩櫂愶硹䵃類뽺湡䭾辏繴걇牥憱䞬眦묲瓂쌪䍴믂뼱槂</w:t>
      </w:r>
      <w:r>
        <w:rPr/>
        <w:t>ꗂ</w:t>
      </w:r>
      <w:r>
        <w:rPr/>
        <w:t>礣县䳂瑣灐쉳怯㔪捖</w:t>
      </w:r>
      <w:r>
        <w:rPr/>
        <w:t>ꔶ</w:t>
      </w:r>
      <w:r>
        <w:rPr/>
        <w:t>佫亻</w:t>
      </w:r>
      <w:r>
        <w:rPr/>
        <w:t>ꕀ</w:t>
      </w:r>
      <w:r>
        <w:rPr/>
        <w:t>畀毂頥乓䕖╯㫂傡䰶딯婥䊬婴婕畠⴪㌩稥쉺丸㣂쉍恋潸歖埍슥嗂㏂畵ぬ⛂묻戰㇂⵪쌤</w:t>
      </w:r>
      <w:r>
        <w:rPr/>
        <w:t>ꥏ⨺</w:t>
      </w:r>
      <w:r>
        <w:rPr/>
        <w:t>礨卮佐⻂䌪숮摅ꥩ♃咩</w:t>
      </w:r>
      <w:r>
        <w:rPr/>
        <w:t>ⳍ♏</w:t>
      </w:r>
      <w:r>
        <w:rPr/>
        <w:t>噇뭖繰㉊汷쉾䍣佂䉲쉘华睯㥩⭈㯂</w:t>
      </w:r>
      <w:r>
        <w:rPr/>
        <w:t>ⵤ</w:t>
      </w:r>
      <w:r>
        <w:rPr/>
        <w:t>儶䈷䵦桋쉀㟃䝉䅨䚩⼱娽숤祉</w:t>
      </w:r>
      <w:r>
        <w:rPr/>
        <w:t>⣂⡹</w:t>
      </w:r>
      <w:r>
        <w:rPr/>
        <w:t>婐㕥敧김⨮輮全⬬㬳㣂车䥶숷쎻㜣儥쉁㌱㷂㉅稲㕣扮㩏숮盎吮幹田嚱</w:t>
      </w:r>
      <w:r>
        <w:rPr/>
        <w:t>ⱗ</w:t>
      </w:r>
      <w:r>
        <w:rPr/>
        <w:t>녵敠숩捭䝅歐숻♦⮘側卡㭎祮⑾쉞䜺깙獑⥉㞮傘䝌恃⭂숴⺡啈㡖潯㦏址싂幍拂⍯睕匤</w:t>
      </w:r>
      <w:r>
        <w:rPr/>
        <w:t>Ⳃ</w:t>
      </w:r>
      <w:r>
        <w:rPr/>
        <w:t>ꕒ</w:t>
      </w:r>
      <w:r>
        <w:rPr/>
        <w:t>伻䘩慗搹䒩飂炱숯㘦㒡渱</w:t>
      </w:r>
      <w:r>
        <w:rPr/>
        <w:t>⡦</w:t>
      </w:r>
      <w:r>
        <w:rPr/>
        <w:t>頣瀪扡び穤ㅞ桞洸恭狂敭⬷湥椨칩䕺呫䵤穤囎녨奯仂걢着兩煅埂楠灙晧㈲煬䪬䉟䑒ꅹ⑶땭䅠偊氭썔䉺塊㏂</w:t>
      </w:r>
      <w:r>
        <w:rPr/>
        <w:t>ⰸ</w:t>
      </w:r>
      <w:r>
        <w:rPr/>
        <w:t>典睺堰</w:t>
      </w:r>
      <w:r>
        <w:rPr/>
        <w:t>ⵄ</w:t>
      </w:r>
      <w:r>
        <w:rPr/>
        <w:t>燃츪꤮䑏㜭䟂녡갳ㄩ촩烂㪏扪䇎软椪ꍵ䪮⩧ㅒ컂쉐䵚⮩䋃㘪拂㍚噉沬</w:t>
      </w:r>
      <w:r>
        <w:rPr/>
        <w:t>ꥅ</w:t>
      </w:r>
      <w:r>
        <w:rPr/>
        <w:t>搽彞</w:t>
      </w:r>
      <w:r>
        <w:rPr/>
        <w:t>⡋</w:t>
      </w:r>
      <w:r>
        <w:rPr/>
        <w:t>柂畏坵</w:t>
      </w:r>
      <w:r>
        <w:rPr/>
        <w:t>⣂</w:t>
      </w:r>
      <w:r>
        <w:rPr/>
        <w:t>ꆡ兰啕塟烂縨㞱䉯싂䩄咥慴獺⻃슻揂噯숸㍳䅸繘癑쉧厵ꅱ쉂쉢ꅰ⩔甤斩の䈤乤伸쉉ꇎ余畚녊쉴牣쉕䱇扑棂꺡敾</w:t>
      </w:r>
      <w:r>
        <w:rPr/>
        <w:t>ⱓ</w:t>
      </w:r>
      <w:r>
        <w:rPr/>
        <w:t>轡吵⬪쉙슡う㙏琶춘顔촦橲⵷捓挮䭐쉰湬㙄쉕版뼺뭬兘樵䶩ꆩ汈慢⫂斻杘洱</w:t>
      </w:r>
      <w:r>
        <w:rPr/>
        <w:t>⡄</w:t>
      </w:r>
      <w:r>
        <w:rPr/>
        <w:t>亡ㅬ䒥갵䉔䈤壂숻瑘슩楾䝩</w:t>
      </w:r>
      <w:r>
        <w:rPr/>
        <w:t>ⶩ</w:t>
      </w:r>
      <w:r>
        <w:rPr/>
        <w:t>䵋䥅姃楍㑷⮱䱚䒩⑃㑧剡橌繘놿縺걓剶栤縪⥺獊顐瀹䮥쉨䰰頯㚥┰깃戯湅썒ꌷ㭒⥮슣瀺檘⩂幓</w:t>
      </w:r>
      <w:r>
        <w:rPr/>
        <w:t>ꦵ</w:t>
      </w:r>
      <w:r>
        <w:rPr/>
        <w:t>㙨쉰䕁䌦⩁頬䤭쉃♸䐲⥊㕋惂㡮쉊⩸⧂䡾쉰輻쉗☪㩘숺</w:t>
      </w:r>
      <w:r>
        <w:rPr/>
        <w:t>ⵈ</w:t>
      </w:r>
      <w:r>
        <w:rPr/>
        <w:t>㧂갨畋䠊䝺쉱䵪煋썇</w:t>
      </w:r>
      <w:r>
        <w:rPr/>
        <w:t>⡃</w:t>
      </w:r>
      <w:r>
        <w:rPr/>
        <w:t>漫썠昳毃は</w:t>
      </w:r>
      <w:r>
        <w:rPr/>
        <w:t>ⲣ</w:t>
      </w:r>
      <w:r>
        <w:rPr/>
        <w:t>ꕐ</w:t>
      </w:r>
      <w:r>
        <w:rPr/>
        <w:t>换㕣ꆩ쉭⩶⩚䦵软摆扭뭩䒱쌣復䕶䍰獅盂係쎥焲┨盎迂畫欬偉牓㏂뗂㴸摵쉙啌썁歄⍍쵱츪쉍浯䵑㉪弲</w:t>
      </w:r>
      <w:r>
        <w:rPr/>
        <w:t>ꖩ</w:t>
      </w:r>
      <w:r>
        <w:rPr/>
        <w:t>迍戴䳂穰㴩䈨⮏</w:t>
      </w:r>
      <w:r>
        <w:rPr/>
        <w:t>⣂</w:t>
      </w:r>
      <w:r>
        <w:rPr/>
        <w:t>㒡牅⩓㉢㑲䎵쉐皥땐숻ꍊ先牒猵</w:t>
      </w:r>
      <w:r>
        <w:rPr/>
        <w:t>ⵈ</w:t>
      </w:r>
      <w:r>
        <w:rPr/>
        <w:t>떵㵒物桤䥑⩞湌꧎ㅠ촯㴭僂偆槂媥ㅴ㥷䱔珂㝗盍䲩넪煲䙮癌㜣䙣煨枥檩䱮砭</w:t>
      </w:r>
      <w:r>
        <w:rPr/>
        <w:t>꤬</w:t>
      </w:r>
      <w:r>
        <w:rPr/>
        <w:t>칔䗂㧂倵⹎㓎쵆쌨깏숣㩳⪡滂쉄뼪숵䇂催쉧潣☦徵쉹⍁歰槃䵱</w:t>
      </w:r>
      <w:r>
        <w:rPr/>
        <w:t>ꤪ</w:t>
      </w:r>
      <w:r>
        <w:rPr/>
        <w:t>秂㈭溥硏ち㥆睰严䅾庣싍䚻⨻䉬剹䑞䒣䝪扒幏奞깍⪥傮뗂烂㴵慗乱奘㈪갯橙놮䩭溻杦썈燂晵畏㡦䗂䙬啊슻䀰쉊䘪剦轉數塶樵䤺</w:t>
      </w:r>
      <w:r>
        <w:rPr/>
        <w:t>ꕤ</w:t>
      </w:r>
      <w:r>
        <w:rPr/>
        <w:t>㯍摥橏楀淂炡ꅠ瀣彀瘲癠䂡塴掻㍸捉♞䘺檮〴祀䥣㍨䥴슏婞参슏珂㉚颻㑫⯂ぱ瑡䬵䔵쌳䶩㑚否䁫坂</w:t>
      </w:r>
      <w:r>
        <w:rPr/>
        <w:t>ⱇ</w:t>
      </w:r>
      <w:r>
        <w:rPr/>
        <w:t>䡘先䕂쉢㵃㵹㕶긩啞슡汖懎</w:t>
      </w:r>
      <w:r>
        <w:rPr/>
        <w:t>꧂</w:t>
      </w:r>
      <w:r>
        <w:rPr/>
        <w:t>쉇顆䑱伵梥洳劵湊儮恺숰祴烂佋ォ燂䩑숳ㅷ壍㑐彴砮倭䷍싂㕍磂놮彦猹숻泃쉁♧쉞杰습䔶墩걩⥚䀤</w:t>
      </w:r>
      <w:r>
        <w:rPr/>
        <w:t>ꗂ</w:t>
      </w:r>
      <w:r>
        <w:rPr/>
        <w:t>쉍渲⯂琴梡疡⨬渺㉂獁竂び쉨⾣䌩⥩㔯畫䠺丵⨵楉灑眺㓍㌦潵瘮䴨㥘땢촽⥵慬뽐海쉎暵澻㔤쉅</w:t>
      </w:r>
      <w:r>
        <w:rPr/>
        <w:t>⡂</w:t>
      </w:r>
      <w:r>
        <w:rPr/>
        <w:t>㬽敃磂橑</w:t>
      </w:r>
      <w:r>
        <w:rPr/>
        <w:t>ⲿ</w:t>
      </w:r>
      <w:r>
        <w:rPr/>
        <w:t>䅚갪㌳㭁</w:t>
      </w:r>
      <w:r>
        <w:rPr/>
        <w:t>ꕙ</w:t>
      </w:r>
      <w:r>
        <w:rPr/>
        <w:t>㐫껂䅟ぅꅶ妬䠨扁户㟂䕂뇂♡瑧㘤橳轀你䤫㘸</w:t>
      </w:r>
      <w:r>
        <w:rPr/>
        <w:t>ⰸ</w:t>
      </w:r>
      <w:r>
        <w:rPr/>
        <w:t>ꕇ⥶</w:t>
      </w:r>
      <w:r>
        <w:rPr/>
        <w:t>쉕캬슻숽ꥩ坤슣恩浘䥃楆救뭸쌦뽃呪从쉙畃⽶壂ね栫槂搦敘帻樶뭒估⍐憵</w:t>
      </w:r>
      <w:r>
        <w:rPr/>
        <w:t>⡒</w:t>
      </w:r>
      <w:r>
        <w:rPr/>
        <w:t>䨦㙪⑒䝖</w:t>
      </w:r>
      <w:r>
        <w:rPr/>
        <w:t>ꕾ</w:t>
      </w:r>
      <w:r>
        <w:rPr/>
        <w:t>㈺칕䛂種䄭긣㠴㝺暩淂噗乣</w:t>
      </w:r>
      <w:r>
        <w:rPr/>
        <w:t>ⷂ</w:t>
      </w:r>
      <w:r>
        <w:rPr/>
        <w:t>⾿䝖敪㝯猱玡祦炡쉮䪡</w:t>
      </w:r>
      <w:r>
        <w:rPr/>
        <w:t>꤬</w:t>
      </w:r>
      <w:r>
        <w:rPr/>
        <w:t>㭯旂㥣刽繘뭪숣繞⩉测⨺䱨垻傥⪩ꅧ稵䝘㎩祎ッ</w:t>
      </w:r>
      <w:r>
        <w:rPr/>
        <w:t>ꔺ</w:t>
      </w:r>
      <w:r>
        <w:rPr/>
        <w:t>䑖䍕儴商燂泂⏂䙗䉭䫂漨쉗⴪瑎녴繷숲㯎☰䙚椸疱쉾䡖깷껎⑞놱</w:t>
      </w:r>
      <w:r>
        <w:rPr/>
        <w:t>ꕒ</w:t>
      </w:r>
      <w:r>
        <w:rPr/>
        <w:t>䜩橺䉍竂揂也塈䙊땋牬쉮櫃쉾쉑슿쉃杹ꥮ嗍쉏㟂坄弤堊䕈⭯뽲㥦깘十⽌泂⯎</w:t>
      </w:r>
      <w:r>
        <w:rPr/>
        <w:t>⡫</w:t>
      </w:r>
      <w:r>
        <w:rPr/>
        <w:t>쉗瑦䝪搽걧쉉䴻牓焥哃橾形畔䌴</w:t>
      </w:r>
      <w:r>
        <w:rPr/>
        <w:t>⢮</w:t>
      </w:r>
      <w:r>
        <w:rPr/>
        <w:t>碿曂灃숨뽪</w:t>
      </w:r>
      <w:r>
        <w:rPr/>
        <w:t>ⰺ</w:t>
      </w:r>
      <w:r>
        <w:rPr/>
        <w:t>쎵泂슘쉅瓂䁀숻湑쉨祪奚⺻乆㟂䵏쌴㇂⼯䫂쉖</w:t>
      </w:r>
      <w:r>
        <w:rPr/>
        <w:t>ⵚ</w:t>
      </w:r>
      <w:r>
        <w:rPr/>
        <w:t>獄쉹䋂䭾㵊╙灉㊏㙎䑴ㅯ䔩견㍬猴싂쉕꺵䛂㝮烃棂敱䝆쉓䌹䄹⤹</w:t>
      </w:r>
      <w:r>
        <w:rPr/>
        <w:t>ꥆ⯍</w:t>
      </w:r>
      <w:r>
        <w:rPr/>
        <w:t>ꆣ䤥칊⑏搯숰쉢砵幟䕌ㄬ␨戮轸奭♰墡呒㵰쉈쉢숯枩䝯飂璬㡫䃂䓂䀹⹏倲疣쉲숨奦䑁㝌棎숻㭬憩슘</w:t>
      </w:r>
      <w:r>
        <w:rPr/>
        <w:t>ꥅ</w:t>
      </w:r>
      <w:r>
        <w:rPr/>
        <w:t>刳땫砰䞿煲光쉏쉦穚摘쉗㍷ꄨ䃂뭅╾て䝌僂ち泂</w:t>
      </w:r>
      <w:r>
        <w:rPr/>
        <w:t>꧂</w:t>
      </w:r>
      <w:r>
        <w:rPr/>
        <w:t>轒牾쉅㋃硒烂㍟煗⴪牆䍀穩欻칺偒瑴挻瑮녂矂兤년硯攺凂㡐怪倸息䜱⒱焦浑⪘쉋싂쉒匰㍦묱䆏썆揃甴䖩轘顸</w:t>
      </w:r>
      <w:r>
        <w:rPr/>
        <w:t>ꕺ</w:t>
      </w:r>
      <w:r>
        <w:rPr/>
        <w:t>斘뮵彅</w:t>
      </w:r>
      <w:r>
        <w:rPr/>
        <w:t>ꕰ</w:t>
      </w:r>
      <w:r>
        <w:rPr/>
        <w:t>極싂才녮咏䞿쉪䡒春숲眺瘻獳噦⩄䁀刭ꅺ⹷⑘㑔䶿摵╞晸⍹</w:t>
      </w:r>
      <w:r>
        <w:rPr/>
        <w:t>ⵓ</w:t>
      </w:r>
      <w:r>
        <w:rPr/>
        <w:t>曂䥏敪〮偏頦櫂㴪嗂牉⍪㍠べ</w:t>
      </w:r>
      <w:r>
        <w:rPr/>
        <w:t>⠹</w:t>
      </w:r>
      <w:r>
        <w:rPr/>
        <w:t>坮䉴걱䮏轮쉈䤸晤쉅礷䲱䉌捋Ⓜ楀凂睒慾싂숬䥈쉮串瓂楠㨩ぎ栬頱䎣恐⫂䙴쉳煺䏂⪡㉎숽㣃爤쉸</w:t>
      </w:r>
      <w:r>
        <w:rPr/>
        <w:t>ꔣ</w:t>
      </w:r>
      <w:r>
        <w:rPr/>
        <w:t>䑸뼽㥖㟍繣╸㭠䭵떵싃㭶쉾䍑癟⭏杈녺〬뭴㨰㑭믂묪汫瑫塆숰䥖䅉噕帴묽娷걎㢥⨶숤</w:t>
      </w:r>
      <w:r>
        <w:rPr/>
        <w:t>꤭</w:t>
      </w:r>
      <w:r>
        <w:rPr/>
        <w:t>㚵⼦ㅹ䵁桇䤪쉆♁칈刷┶搪츣ꌣ숯卩浸楀쉢쵩儰晉噑渺瞡䩍凂⍫⻂⭘轃┮</w:t>
      </w:r>
      <w:r>
        <w:rPr/>
        <w:t>⡣</w:t>
      </w:r>
      <w:r>
        <w:rPr/>
        <w:t>噄쉨⑗䔩刴녯桕歭⩘䟂乊⽖슘牚盂磃</w:t>
      </w:r>
      <w:r>
        <w:rPr/>
        <w:t>ⵙ</w:t>
      </w:r>
      <w:r>
        <w:rPr/>
        <w:t>䵉⾵㒘扁卪쉤뭟䑂⍘䳂◃쉨뭹땫컃⯂ㆻꍎ歶绂桁睙唽䡩昺畘圩璩䝹㩕伱顋呙昬竂頽呹轗楪꥙ꆘ♍彆㝑㷎⑥撿墩땞数䴵彍䤷ꍫ䅴摮슬</w:t>
      </w:r>
      <w:r>
        <w:rPr/>
        <w:t>ꤵⶩ</w:t>
      </w:r>
      <w:r>
        <w:rPr/>
        <w:t>氷朶䡀䍖䍑쉬磂䡱㙑垮䁴填㉮灭䮏吵⮻乶㙙긹김穘</w:t>
      </w:r>
      <w:r>
        <w:rPr/>
        <w:t>⡂⧍</w:t>
      </w:r>
      <w:r>
        <w:rPr/>
        <w:t>渪坫☨</w:t>
      </w:r>
      <w:r>
        <w:rPr/>
        <w:t>⣍</w:t>
      </w:r>
      <w:r>
        <w:rPr/>
        <w:t>繶䊩칣塦⩊獈㵧䘳㩇䥭썖瑰쉭</w:t>
      </w:r>
      <w:r>
        <w:rPr/>
        <w:t>ꦩ</w:t>
      </w:r>
      <w:r>
        <w:rPr/>
        <w:t>慦㝀䥲⑴쉁뽧慍䍔歾쵅숶</w:t>
      </w:r>
      <w:r>
        <w:rPr/>
        <w:t>⠻</w:t>
      </w:r>
      <w:r>
        <w:rPr/>
        <w:t>浸睐⩄睆〩櫂썲佢懎</w:t>
      </w:r>
      <w:r>
        <w:rPr/>
        <w:t>ⱍ</w:t>
      </w:r>
      <w:r>
        <w:rPr/>
        <w:t>汉䞻걾쉣䝰埂⩪潟쉲숶㍌⫂䮣䥬㴮田␊卹쉍䁔ꄦ璡</w:t>
      </w:r>
      <w:r>
        <w:rPr/>
        <w:t>ⴹ</w:t>
      </w:r>
      <w:r>
        <w:rPr/>
        <w:t>怹浙㤯汓ꌲ㮏쵘偄쉨䁈䅯ㅲ䇂딩㝗㔤䭂䝅⑚兴쉒奍녣⩒ꆘ쵗䁯㙾㒬숨硔♹晖</w:t>
      </w:r>
      <w:r>
        <w:rPr/>
        <w:t>ⱆ</w:t>
      </w:r>
      <w:r>
        <w:rPr/>
        <w:t>轌</w:t>
      </w:r>
      <w:r>
        <w:rPr/>
        <w:t>ⵟ</w:t>
      </w:r>
      <w:r>
        <w:rPr/>
        <w:t>䪡㶩㧍숨㇂쉀ꥨ숷㢬㜱쉁弦坾䝔儣곃</w:t>
      </w:r>
      <w:r>
        <w:rPr/>
        <w:t>ⵂ⩋</w:t>
      </w:r>
      <w:r>
        <w:rPr/>
        <w:t>䥔뗂䥄썎椹嚻摚䍹氮㡲佧ꅯ漫㕇촥땴畤獏輹竎</w:t>
      </w:r>
      <w:r>
        <w:rPr/>
        <w:t>ⶡ◂</w:t>
      </w:r>
      <w:r>
        <w:rPr/>
        <w:t>穓湩娰ꥣ䅖㑒嘺殱㐲秂瑑㔨乂␳侱頫打繢盂が㷎㨶뭫欪㭓</w:t>
      </w:r>
      <w:r>
        <w:rPr/>
        <w:t>ꗂ</w:t>
      </w:r>
      <w:r>
        <w:rPr/>
        <w:t>㆘⭨伪㤥测䀳捧檩猱墻䵫ꥭ畡㖡撣뽖忂䉠癫潨捀㭱⻎╚쉫歰♞⥵㇂兙껂뗂딲硷싎頲离딫쌷⍓⽣洦匣㍬爵䠹沥䩷祩쉎睖瀸⚿쉡慴穷숨儮䉞</w:t>
      </w:r>
      <w:r>
        <w:rPr/>
        <w:t>⡡⭡</w:t>
      </w:r>
      <w:r>
        <w:rPr/>
        <w:t>厏쉂橞㩣喘卮쉸칵쉆搪棎⥬瑪䵴㪿娻ꥥ뭢䥮숳儲䵖佌㵋眳犥㍺矂数㴯汊쉂⫂䝋╯幮</w:t>
      </w:r>
      <w:r>
        <w:rPr/>
        <w:t>ꥌ</w:t>
      </w:r>
      <w:r>
        <w:rPr/>
        <w:t>灳녔숴顀⤯䅞⚩祇䤯彍㩩⦩㥳쉖㡣喥幇奟ゥ䳂㝵䕄ァ儸컃汙歬欵䝒捧祙쉫塈䗂玿㖩支㥢슡䭮뭎噙췂顗牂⽪婗</w:t>
      </w:r>
      <w:r>
        <w:rPr/>
        <w:t>ⱴ</w:t>
      </w:r>
      <w:r>
        <w:rPr/>
        <w:t>廂ㅚ煆杄</w:t>
      </w:r>
      <w:r>
        <w:rPr/>
        <w:t>꧂</w:t>
      </w:r>
      <w:r>
        <w:rPr/>
        <w:t>䁬㍘係椱쉥♈癨輴杦딬</w:t>
      </w:r>
      <w:r>
        <w:rPr/>
        <w:t>꧂</w:t>
      </w:r>
      <w:r>
        <w:rPr/>
        <w:t>㝣廎⸳䟂氷⹊啗浸</w:t>
      </w:r>
      <w:r>
        <w:rPr/>
        <w:t>ⷍ</w:t>
      </w:r>
      <w:r>
        <w:rPr/>
        <w:t>彩繵顂秂博⑞碥橋䤪⨸辩汮㵶䅄⧂㕳愻ꍉ</w:t>
      </w:r>
      <w:r>
        <w:rPr/>
        <w:t>ⵢ</w:t>
      </w:r>
      <w:r>
        <w:rPr/>
        <w:t>쉀䔪彑Ⓜ⹀繍</w:t>
      </w:r>
      <w:r>
        <w:rPr/>
        <w:t>⡸</w:t>
      </w:r>
      <w:r>
        <w:rPr/>
        <w:t>䘽煘㐸쵦〻奴㤪燂矂쏂煊치䵔ꅕ䡀⪱攤穸碣猴杁⿂獬䡴甮䁳甩汮♯┲䕤漰ꆏ癷뽏留卌슏盍䁴싂㦡</w:t>
      </w:r>
      <w:r>
        <w:rPr/>
        <w:t>ꕷ</w:t>
      </w:r>
      <w:r>
        <w:rPr/>
        <w:t>サ㉱</w:t>
      </w:r>
      <w:r>
        <w:rPr/>
        <w:t>ꤩ</w:t>
      </w:r>
      <w:r>
        <w:rPr/>
        <w:t>ꎩ깧뽟搻䵓䜹夰頽唴煪䝚쏂穗쉇枥卙恊渦硩</w:t>
      </w:r>
      <w:r>
        <w:rPr/>
        <w:t>⡺</w:t>
      </w:r>
      <w:r>
        <w:rPr/>
        <w:t>晠꥙浾㑯垥땠⥌撻摟숲쉕⯂⌵싂厩娰硺归㜽ꍶ單ꎩ噮㘽⭪⪣䖿硇恏슘ㄫ녡㍡彃繟䊥畗婸⩫㝟쉸呲뼯咿⩷汔禩㫂幢⍶没䯂眶祧</w:t>
      </w:r>
      <w:r>
        <w:rPr/>
        <w:t>ⱕ</w:t>
      </w:r>
      <w:r>
        <w:rPr/>
        <w:t>剆䍨칣㭰␳姂䝑⹱塞㎏汆⼫䲮䂡穲숴숥䏂卩睗</w:t>
      </w:r>
      <w:r>
        <w:rPr/>
        <w:t>⠯</w:t>
      </w:r>
      <w:r>
        <w:rPr/>
        <w:t>硆㑗</w:t>
      </w:r>
      <w:r>
        <w:rPr/>
        <w:t>ⶡ</w:t>
      </w:r>
      <w:r>
        <w:rPr/>
        <w:t>杁⽠ꇂ暮姂汉娸疱䛂竃涬愬呲昱噓吴獤渰䅲先䍪슥䵷煗吨ꎣ䌶奩숮녥㭐楾烂⴨</w:t>
      </w:r>
      <w:r>
        <w:rPr/>
        <w:t>⠤</w:t>
      </w:r>
      <w:r>
        <w:rPr/>
        <w:t>㩩捚唥免㬵恊숪睮䌳帻㭵瘫䷂幪欲愴䡺쉊걵䮩싎轞</w:t>
      </w:r>
      <w:r>
        <w:rPr/>
        <w:t>ⱡ</w:t>
      </w:r>
      <w:r>
        <w:rPr/>
        <w:t>啾ꅠ쉮礊墥쎻</w:t>
      </w:r>
      <w:r>
        <w:rPr/>
        <w:t>Ɒ</w:t>
      </w:r>
      <w:r>
        <w:rPr/>
        <w:t>䙓㙖䝾㭮猩㘨坤</w:t>
      </w:r>
      <w:r>
        <w:rPr/>
        <w:t>⠤</w:t>
      </w:r>
      <w:r>
        <w:rPr/>
        <w:t>㏂牍滂㮻㕏㘪싂썾쉯央瑳숱沿㦵쉓睁딦兀㧂師䶏濂飂啞</w:t>
      </w:r>
      <w:r>
        <w:rPr/>
        <w:t>ꖻ</w:t>
      </w:r>
      <w:r>
        <w:rPr/>
        <w:t>깰㉌⭨輽幺捔⯂儵쉱汧⽇䝷摶䖬꥾ꄳ爮曂眽噕瑥</w:t>
      </w:r>
      <w:r>
        <w:rPr/>
        <w:t>ꔰ</w:t>
      </w:r>
      <w:r>
        <w:rPr/>
        <w:t>睫瘪婯썈Ⓜ⹮녚㝀쎵촫㌹숰柂⬽凂㡓䙣毎椰乊哂쉕ꍪ噮깤悮䓍湃噞</w:t>
      </w:r>
      <w:r>
        <w:rPr/>
        <w:t>ꕥ</w:t>
      </w:r>
      <w:r>
        <w:rPr/>
        <w:t>倬㉹㠵쉁䯎ㄽ噕牣㜦떻㈪⨷天䃍嗎恑㩁浓禵極䐥歨䍾㵯扤吰歲㬥┯唪壂⛂쉎㨦⥲떵㴬䍯</w:t>
      </w:r>
      <w:r>
        <w:rPr/>
        <w:t>⡲</w:t>
      </w:r>
      <w:r>
        <w:rPr/>
        <w:t>止タぃ숹䶻</w:t>
      </w:r>
      <w:r>
        <w:rPr/>
        <w:t>ⴣ</w:t>
      </w:r>
      <w:r>
        <w:rPr/>
        <w:t>㭆烂愲㑁ꍀ坱╥쉒梩곂츷坷숪轹冘⚿쉲兢顰뽘儤励쌳繷</w:t>
      </w:r>
      <w:r>
        <w:rPr/>
        <w:t>ꥋ</w:t>
      </w:r>
      <w:r>
        <w:rPr/>
        <w:t>李憬슏㞮壎㍓串桾㭎⹃</w:t>
      </w:r>
      <w:r>
        <w:rPr/>
        <w:t>⠤</w:t>
      </w:r>
      <w:r>
        <w:rPr/>
        <w:t>쵄싂㝷彥序슏䤷汊⽆洤坎┮㥯䒱癵奂</w:t>
      </w:r>
      <w:r>
        <w:rPr/>
        <w:t>ⷂ♄ꔬ</w:t>
      </w:r>
      <w:r>
        <w:rPr/>
        <w:t>癏剹啲城╪⬬乣勂슿㵺⭵昷㵚䫎쵒搸樶愬獸摫㫂㤥녤쉡숴盍址쉪쉬묷晈꤮䕌瘳뭏⬳㉠땥ぇ䖩</w:t>
      </w:r>
      <w:r>
        <w:rPr/>
        <w:t>Ⳃ</w:t>
      </w:r>
      <w:r>
        <w:rPr/>
        <w:t>灮㒣潃汞婇憿쉟础쉗桸깚쉤昳쵳䩆⌭슩숻厱䴥䵾玏뿂㝯㩆癬겻〱䷂䍚汣癴㵋츮♺熵㭏긳♑뇂깃奾䰹燂⍂ⸯ땢䙂</w:t>
      </w:r>
      <w:r>
        <w:rPr/>
        <w:t>ꔵ</w:t>
      </w:r>
      <w:r>
        <w:rPr/>
        <w:t>㩯偮当刦䄽绂숸幔礫畩姂轗㩪垻⧂彍欦垵弨숷卒䆏䉂痂㕴煢</w:t>
      </w:r>
      <w:r>
        <w:rPr/>
        <w:t>꧂⦥</w:t>
      </w:r>
      <w:r>
        <w:rPr/>
        <w:t>쉮朲牳㟂숪⍩檮嘺佾眦昵匵뽃깘⥘㓎칐渦⪬冿〉䑄써쉗⭏┨⬳慐吪橭䬫ꥴ⍡㎡쵘컂䑪ꇎ⑂㙪⨸慢卯楸䈮딮燂䇂溘㦣杕灭張堮⏂⌨扶櫂㭲稤癎怶뽾뼴㝋榵㉺쉀떵䥘先㠶쉤쉋녖䊥ꎮ</w:t>
      </w:r>
      <w:r>
        <w:rPr/>
        <w:t>⠩</w:t>
      </w:r>
      <w:r>
        <w:rPr/>
        <w:t>ⴹ</w:t>
      </w:r>
      <w:r>
        <w:rPr/>
        <w:t>긮爳澥勂扗㜲슥㐶彺⑴슘깆䠽</w:t>
      </w:r>
      <w:r>
        <w:rPr/>
        <w:t>Ⱕ</w:t>
      </w:r>
      <w:r>
        <w:rPr/>
        <w:t>쉘䱗殏竎싎싂匮横扸浖䭾䘰扲㝨⹌卣䤻啠昰橣祀歑溬⪩煃⴯䝗䲥歏䭸ㅚ湰䁏徬晍瑔婆卤壂彈獨睉听佰ꍬ㌷怩쵯坌嘰㙊䗎䁟㡚䁠曂슘倪㡏</w:t>
      </w:r>
      <w:r>
        <w:rPr/>
        <w:t>ꕋ</w:t>
      </w:r>
      <w:r>
        <w:rPr/>
        <w:t>侏䨤㌬슬뭉竍填幬ネ杯슣牧䱅칕慠爰╧疱咏惂쵮쉱噵⍎䭴뭟䈶</w:t>
      </w:r>
      <w:r>
        <w:rPr/>
        <w:t>꤫</w:t>
      </w:r>
      <w:r>
        <w:rPr/>
        <w:t>参㞿慵걣긹咘㨭晙䝴䩺숶堺칷䝠椣癶禿㨶䭀晠⭔쉗帪灡焊睓ㆣ쉞딭ꥮ姂摅⫂츻</w:t>
      </w:r>
      <w:r>
        <w:rPr/>
        <w:t>⡤</w:t>
      </w:r>
      <w:r>
        <w:rPr/>
        <w:t>嚥乩④煉⨬潩瑸㗂⑕畠㉈</w:t>
      </w:r>
      <w:r>
        <w:rPr/>
        <w:t>⡌</w:t>
      </w:r>
      <w:r>
        <w:rPr/>
        <w:t>䄸깚䰪곂⸸汕ꍅ뽩</w:t>
      </w:r>
      <w:r>
        <w:rPr/>
        <w:t>⣂</w:t>
      </w:r>
      <w:r>
        <w:rPr/>
        <w:t>恬쵾椦奠</w:t>
      </w:r>
      <w:r>
        <w:rPr/>
        <w:t>⡭</w:t>
      </w:r>
      <w:r>
        <w:rPr/>
        <w:t>쉄憥㝫敩ꎡ猬곂含㪩䉒숮〪⍷써昳층⨵⬱䥶浓彑</w:t>
      </w:r>
      <w:r>
        <w:rPr/>
        <w:t>ⴲ</w:t>
      </w:r>
      <w:r>
        <w:rPr/>
        <w:t>䶩⭱㡅썹婯佳␪刯⬸䱾䀰║</w:t>
      </w:r>
      <w:r>
        <w:rPr/>
        <w:t>ꗂ</w:t>
      </w:r>
      <w:r>
        <w:rPr/>
        <w:t>䋍夫唽</w:t>
      </w:r>
      <w:r>
        <w:rPr/>
        <w:t>⡟⣂</w:t>
      </w:r>
      <w:r>
        <w:rPr/>
        <w:t>䩙묫晵煐城숬竃灭숣煦攪嘪⭨䬨吻恮帺㑒쵳啊䟂呃硶祮摗佉仂䭖㉖晲㛂䙕㵗㭞䐪怤彈疵쉒깚⥍䖿轘癶䠨繎砸飃牁磂ꇂ䉪ꥩ䥷椰䩭䔣싂淂쉄㭺䘯晌㌷湾爱猩䚻擂坐䙮煖숩昹뭺䢻☷⵹㡲⥖䶏㉵┩朶⽲땾䵕숹䵾㍉⥹</w:t>
      </w:r>
      <w:r>
        <w:rPr/>
        <w:t>ⱒ</w:t>
      </w:r>
      <w:r>
        <w:rPr/>
        <w:t>潘</w:t>
      </w:r>
      <w:r>
        <w:rPr/>
        <w:t>ⵑ</w:t>
      </w:r>
      <w:r>
        <w:rPr/>
        <w:t>煈슱ꍫ䝕慂卙癑禱㏂啲믂㮮廂暩⤺䶡슮獍瘴㔮㨥䘴㑇癢猷뼲ꥳ⑅㧎╶掬묷坨⍉捚撩┸㉯燂溿摹噅刳劣⹎恆䱅⨽␷婦숨恁䅵幅珂䴺棂塇䬷輵</w:t>
      </w:r>
      <w:r>
        <w:rPr/>
        <w:t>⡥</w:t>
      </w:r>
      <w:r>
        <w:rPr/>
        <w:t>攴㩍⍚칂⩒縤庘ゥ믂垥䱱嘤剖瘱栶⻂歬捚쉈界</w:t>
      </w:r>
      <w:r>
        <w:rPr/>
        <w:t>ꕊ</w:t>
      </w:r>
      <w:r>
        <w:rPr/>
        <w:t>㮘䠽</w:t>
      </w:r>
      <w:r>
        <w:rPr/>
        <w:t>⠹</w:t>
      </w:r>
      <w:r>
        <w:rPr/>
        <w:t>嘬㕐뮏廂</w:t>
      </w:r>
      <w:r>
        <w:rPr/>
        <w:t>⡤</w:t>
      </w:r>
      <w:r>
        <w:rPr/>
        <w:t>쉖쵳塴㉡䑹塍癆딫㨺练剪煠</w:t>
      </w:r>
      <w:r>
        <w:rPr/>
        <w:t>⠵</w:t>
      </w:r>
      <w:r>
        <w:rPr/>
        <w:t>爬숺싂湊ꥺ</w:t>
      </w:r>
      <w:r>
        <w:rPr/>
        <w:t>ⶡ</w:t>
      </w:r>
      <w:r>
        <w:rPr/>
        <w:t>䕌⪩쵇쉢썀辩䫍쉕梵涮䌩卡杌⭆</w:t>
      </w:r>
      <w:r>
        <w:rPr/>
        <w:t>ⵖ</w:t>
      </w:r>
      <w:r>
        <w:rPr/>
        <w:t>䒘恟♙礨㤫㫂싂坍䡟䍌湙圸뽐欶樣</w:t>
      </w:r>
      <w:r>
        <w:rPr/>
        <w:t>꧂</w:t>
      </w:r>
      <w:r>
        <w:rPr/>
        <w:t>㔯㨩猥깭轲</w:t>
      </w:r>
      <w:r>
        <w:rPr/>
        <w:t>ꕀ</w:t>
      </w:r>
      <w:r>
        <w:rPr/>
        <w:t>䙌县恱伭䅯⥵䤸湺ꄤ쉴儻幥㣂ꄯꍁ쉋䂿奯싂㝑㤪</w:t>
      </w:r>
      <w:r>
        <w:rPr/>
        <w:t>Ⱛ⸥</w:t>
      </w:r>
      <w:r>
        <w:rPr/>
        <w:t>䥳㌭묻嚵⩳恄␴䥮</w:t>
      </w:r>
      <w:r>
        <w:rPr/>
        <w:t>꤭ꕐ</w:t>
      </w:r>
      <w:r>
        <w:rPr/>
        <w:t>碮쎻秂䍉啸녾딬⭮⬦秂恭⩒䪬ꌳ숻㪮橠旂㴹垻⸮쉐轧佢兖쉖뭥灬繃</w:t>
      </w:r>
      <w:r>
        <w:rPr/>
        <w:t>ꖵ</w:t>
      </w:r>
      <w:r>
        <w:rPr/>
        <w:t>⠻</w:t>
      </w:r>
      <w:r>
        <w:rPr/>
        <w:t>厩䫂땘㇍⹮䊮憬슘숰扌汢슩呵걖㩘睕䛂ㅔ䵗奈咮穙旂갸⩥숺땦䴤숪救땘</w:t>
      </w:r>
      <w:r>
        <w:rPr/>
        <w:t>ⵀ</w:t>
      </w:r>
      <w:r>
        <w:rPr/>
        <w:t>獟潈滃</w:t>
      </w:r>
      <w:r>
        <w:rPr/>
        <w:t>Ⳃ</w:t>
      </w:r>
      <w:r>
        <w:rPr/>
        <w:t>슩獷⿍潣䙙⿂䝡캣䱁숦㩴</w:t>
      </w:r>
      <w:r>
        <w:rPr/>
        <w:t>⡚</w:t>
      </w:r>
      <w:r>
        <w:rPr/>
        <w:t>潖䅆㠻怺ꎱ吮</w:t>
      </w:r>
      <w:r>
        <w:rPr/>
        <w:t>ⵂ</w:t>
      </w:r>
      <w:r>
        <w:rPr/>
        <w:t>櫂ぷ迂㐫䔨쉵僂偂╵䑔琭杈䈪轒뮿㍭䴯㯂䱁佬땕</w:t>
      </w:r>
      <w:r>
        <w:rPr/>
        <w:t>ⴵ</w:t>
      </w:r>
      <w:r>
        <w:rPr/>
        <w:t>剺㕌轍⑐乫瑱匱Ⓜ飂⹇㩌묨瀬</w:t>
      </w:r>
      <w:r>
        <w:rPr/>
        <w:t>ꥌ</w:t>
      </w:r>
      <w:r>
        <w:rPr/>
        <w:t>싂㙄㵇숳绂愥㭟㛂╒搫</w:t>
      </w:r>
      <w:r>
        <w:rPr/>
        <w:t>⡂</w:t>
      </w:r>
      <w:r>
        <w:rPr/>
        <w:t>倨숱壃惂惂쉈♑싂쉑榏堥牂倦頯⹧ꅇ䙓</w:t>
      </w:r>
      <w:r>
        <w:rPr/>
        <w:t>Ⱡ</w:t>
      </w:r>
      <w:r>
        <w:rPr/>
        <w:t>佰숹乸⬮繧眣䡷⽊ㅖ畹숭䐊慃䍟椤Ⓜ㵢쉎归坍⨰</w:t>
      </w:r>
      <w:r>
        <w:rPr/>
        <w:t>ⵧ</w:t>
      </w:r>
      <w:r>
        <w:rPr/>
        <w:t>䭃쌲딪灯栥汎塸╞爣填⭹轱洵䰪搯䁸㫂穤쉁</w:t>
      </w:r>
      <w:r>
        <w:rPr/>
        <w:t>⣂</w:t>
      </w:r>
      <w:r>
        <w:rPr/>
        <w:t>䡐㙆嘨嗂恌棍</w:t>
      </w:r>
      <w:r>
        <w:rPr/>
        <w:t>Ⱜ</w:t>
      </w:r>
      <w:r>
        <w:rPr/>
        <w:t>潚㴱쉕権捗숻⭋睖</w:t>
      </w:r>
      <w:r>
        <w:rPr/>
        <w:t>ꤰ</w:t>
      </w:r>
      <w:r>
        <w:rPr/>
        <w:t>ꅅ촺⌦杬攤凃刽㟂㫃毂硰焤녤㩰䄪㍶憥⫂⪬㮻怴囂슻</w:t>
      </w:r>
      <w:r>
        <w:rPr/>
        <w:t>ꕟ</w:t>
      </w:r>
      <w:r>
        <w:rPr/>
        <w:t>㡄顭䰩彊㴻쉺晨습湳⹴搮橇琹涵쵇췂䡖歎奨네午㌰瑸뗂卺堵殥沣䒵彟㙴</w:t>
      </w:r>
      <w:r>
        <w:rPr/>
        <w:t>⡣</w:t>
      </w:r>
      <w:r>
        <w:rPr/>
        <w:t>捐迂穫煈싂䩅晀矂疥䩬㭪䉢㥶쉯슩䭅쉸뾏䧂迃爵㌫煤⻂瓂懂묹쉦晠⛃⹹쉟쉴敨欶书檣䱯淂슣⽫</w:t>
      </w:r>
      <w:r>
        <w:rPr/>
        <w:t>ꤴ</w:t>
      </w:r>
      <w:r>
        <w:rPr/>
        <w:t>㬺㭞沮䘵愸䭑繣穳숲</w:t>
      </w:r>
      <w:r>
        <w:rPr/>
        <w:t>ⲡ</w:t>
      </w:r>
      <w:r>
        <w:rPr/>
        <w:t>㚱䵀쏂橠䄮쉺擂畠㠺㥔痃ꥧ俎䞱⽞奕櫍䦩숱捖げ䵊堣슮뮵⽞坃澣꥾ざ䇂</w:t>
      </w:r>
      <w:r>
        <w:rPr/>
        <w:t>ꕊ╥</w:t>
      </w:r>
      <w:r>
        <w:rPr/>
        <w:t>쉠뼦䟂㐩仂㨳숴燂硧☭ꆬ㉸⺿䵡埂</w:t>
      </w:r>
      <w:r>
        <w:rPr/>
        <w:t>Ⲭ</w:t>
      </w:r>
      <w:r>
        <w:rPr/>
        <w:t>僂摩癌⭏㉙숻伥㕺놻㞡㖩䁃䴨弫뼪</w:t>
      </w:r>
      <w:r>
        <w:rPr/>
        <w:t>⠯</w:t>
      </w:r>
      <w:r>
        <w:rPr/>
        <w:t>汞┰䄽潅べ꥕㘪⥡䴯</w:t>
      </w:r>
      <w:r>
        <w:rPr/>
        <w:t>⠱</w:t>
      </w:r>
      <w:r>
        <w:rPr/>
        <w:t>埃㘳쉴卺穷䕒䙑싂八嗂囎吵긬┥此</w:t>
      </w:r>
      <w:r>
        <w:rPr/>
        <w:t>ⵅ</w:t>
      </w:r>
      <w:r>
        <w:rPr/>
        <w:t>揃㝤⼶땀汁㭷猲뽉幀䱠娪搹䂬捶橡搦</w:t>
      </w:r>
      <w:r>
        <w:rPr/>
        <w:t>ꕥ</w:t>
      </w:r>
      <w:r>
        <w:rPr/>
        <w:t>㒏⩮䅓剺숯䚩슏䂘匦䳍숦䊏싂䴺塗껎싂뽙塁晓漬恁㪬癠㝮㕓㯂싎겱嫂沩쎿穮숥彰</w:t>
      </w:r>
      <w:r>
        <w:rPr/>
        <w:t>⢱</w:t>
      </w:r>
      <w:r>
        <w:rPr/>
        <w:t>囂걙㈪䱯器䀤癅쉬啱㴦夬獣㑏녥䍳쉢</w:t>
      </w:r>
      <w:r>
        <w:rPr/>
        <w:t>ⰹ</w:t>
      </w:r>
      <w:r>
        <w:rPr/>
        <w:t>쉣癥䩀灀乧㨺砭癢厣柃䠯䙗䭈쉃⭩椹䤯兇㭣䭶⥕枏ヂ⑀晳쉖恂⭵䰻䋂常浏㌭⽢슮䆮뽥偺㌮琣榩掻䍵</w:t>
      </w:r>
      <w:r>
        <w:rPr/>
        <w:t>ꥇ</w:t>
      </w:r>
      <w:r>
        <w:rPr/>
        <w:t>囂灈숣㚿䎏⭫갫䬲⮩땢窱䭸樤┥碥弻㛍㩠⽘療ㆥ奁䳎桬竂㡬湯䕫折칶깐㝳噕㉠氽껂徱灁㝌䁦</w:t>
      </w:r>
      <w:r>
        <w:rPr/>
        <w:t>ꥍ</w:t>
      </w:r>
      <w:r>
        <w:rPr/>
        <w:t>㋂㥉㌷卂쉡</w:t>
      </w:r>
      <w:r>
        <w:rPr/>
        <w:t>ꥈ◍</w:t>
      </w:r>
      <w:r>
        <w:rPr/>
        <w:t>猩恫䡮숶呰㪵⤶⸥瑱据䩉瑙告䬩瑞쉊㙹婐츱숦勂煢䀳㕒潱仂䁹吳㡢뼯Ⓝ⼰놵</w:t>
      </w:r>
      <w:r>
        <w:rPr/>
        <w:t>ꔳ</w:t>
      </w:r>
      <w:r>
        <w:rPr/>
        <w:t>⡓</w:t>
      </w:r>
      <w:r>
        <w:rPr/>
        <w:t>摒㭔楊穅穌</w:t>
      </w:r>
      <w:r>
        <w:rPr/>
        <w:t>Ⱳ</w:t>
      </w:r>
      <w:r>
        <w:rPr/>
        <w:t>⾮䙞㐨⩂䕊뭠卩睬䑀뽅奰충䐺祁殩⑔㑅ꥺ飍唺恗檣倱㉎㎣⩬㉍牧⨥畘砪壎夦쉲㯂呦⑾䝃뭏뽣싂兒顪睷児⨮圴敞</w:t>
      </w:r>
      <w:r>
        <w:rPr/>
        <w:t>ⵒ⹙</w:t>
      </w:r>
      <w:r>
        <w:rPr/>
        <w:t>汸䥇佅숳牾ꌣ倩松练깉⵷䕗뭫</w:t>
      </w:r>
      <w:r>
        <w:rPr/>
        <w:t>ꤊ</w:t>
      </w:r>
      <w:r>
        <w:rPr/>
        <w:t>ㆡ䳂䆱灟쉖偮쉎쉴썶㍾</w:t>
      </w:r>
      <w:r>
        <w:rPr/>
        <w:t>ꦻ</w:t>
      </w:r>
      <w:r>
        <w:rPr/>
        <w:t>玏栻ꍏ唤栨쎡슥쉰瀪繡</w:t>
      </w:r>
      <w:r>
        <w:rPr/>
        <w:t>ⱋ</w:t>
      </w:r>
      <w:r>
        <w:rPr/>
        <w:t>掣숨昴㋍ケ촥歯爲숱爴숥</w:t>
      </w:r>
      <w:r>
        <w:rPr/>
        <w:t>ꤪ</w:t>
      </w:r>
      <w:r>
        <w:rPr/>
        <w:t>堫〩匮癪䙴숫䍰䕨곍攱く瑪뼪别㗂洮牥壂呺䕬☴⭎ꅗ㏎瀣⩘쉟敥奏䭦匵刷秂塢墣刵⥀嘱♃䟃灹畬⑂幰䞬䉤쵪㥃浟㒮妵㉰烃㔫</w:t>
      </w:r>
      <w:r>
        <w:rPr/>
        <w:t>⡍</w:t>
      </w:r>
      <w:r>
        <w:rPr/>
        <w:t>礳穧楫员灪</w:t>
      </w:r>
      <w:r>
        <w:rPr/>
        <w:t>ꔽ</w:t>
      </w:r>
      <w:r>
        <w:rPr/>
        <w:t>뽡㩸㥯䵳캩枏⚵㑺딳焲</w:t>
      </w:r>
      <w:r>
        <w:rPr/>
        <w:t>ꥋ</w:t>
      </w:r>
      <w:r>
        <w:rPr/>
        <w:t>弥夹㙦䬴쉀盂◂쉤弬㗂쉄</w:t>
      </w:r>
      <w:r>
        <w:rPr/>
        <w:t>ꤩ</w:t>
      </w:r>
      <w:r>
        <w:rPr/>
        <w:t>䤣噅⍁⩉䡚㵴쉖쉐녧䌶武㜽ꌥ촫䯂╸쉒</w:t>
      </w:r>
      <w:r>
        <w:rPr/>
        <w:t>ꖩ</w:t>
      </w:r>
      <w:r>
        <w:rPr/>
        <w:t>焮䂿剕彶㴺娬癇㡎</w:t>
      </w:r>
      <w:r>
        <w:rPr/>
        <w:t>ꥇ</w:t>
      </w:r>
      <w:r>
        <w:rPr/>
        <w:t>䈮䪣卵奟䨮㑞</w:t>
      </w:r>
      <w:r>
        <w:rPr/>
        <w:t>ⳃ</w:t>
      </w:r>
      <w:r>
        <w:rPr/>
        <w:t>幀婁怩⦏夸搷䑗쉨쉢牢䡫堤⑾⸸眶㯂䠸怷栩㵩硢쉎㘤㫂煳⩊䥍</w:t>
      </w:r>
      <w:r>
        <w:rPr/>
        <w:t>ⱅ</w:t>
      </w:r>
      <w:r>
        <w:rPr/>
        <w:t>摮䊮㝏湪犱䣂숣橐</w:t>
      </w:r>
      <w:r>
        <w:rPr/>
        <w:t>⡴</w:t>
      </w:r>
      <w:r>
        <w:rPr/>
        <w:t>쉲</w:t>
      </w:r>
      <w:r>
        <w:rPr/>
        <w:t>ꕒ</w:t>
      </w:r>
      <w:r>
        <w:rPr/>
        <w:t>恃煥쉋</w:t>
      </w:r>
      <w:r>
        <w:rPr/>
        <w:t>ꤻ</w:t>
      </w:r>
      <w:r>
        <w:rPr/>
        <w:t>ꍵ쉩숦숨숹⥇슱硎姎灸椥쎱穕䨪꺿顋呋惂쉀䅆卪ꄽ쵋礶櫂祐䄽唥㡭</w:t>
      </w:r>
      <w:r>
        <w:rPr/>
        <w:t>꧂</w:t>
      </w:r>
      <w:r>
        <w:rPr/>
        <w:t>繂䘰囂㔻姂㩈츦싂番㡋圥参㴮뼸榩䡢㍓奆⪩䑧싎昴窵쉑딷쉄啷嫂㝇瀬쉱噩扎竂㑨쉄썟㭇딮桉煗㩌斱䔱㩗䉇</w:t>
      </w:r>
      <w:r>
        <w:rPr/>
        <w:t>ꕾ</w:t>
      </w:r>
      <w:r>
        <w:rPr/>
        <w:t>㶡愩</w:t>
      </w:r>
      <w:r>
        <w:rPr/>
        <w:t>⡈</w:t>
      </w:r>
      <w:r>
        <w:rPr/>
        <w:t>夲盂咣㬬䕲㪮繆杦启稭挪뭀뼵㠣顭䁺⍓ㄳ渹ꥠꍁ她쉭太塬</w:t>
      </w:r>
      <w:r>
        <w:rPr/>
        <w:t>ⴤ</w:t>
      </w:r>
      <w:r>
        <w:rPr/>
        <w:t>䑡⭆⼻⭪曂㈵䴬쉵⩏圵穕㡗⵷顲㙋渣䝵㷍⵭砨煞爫슻〤檮</w:t>
      </w:r>
      <w:r>
        <w:rPr/>
        <w:t>ꕔⸯ</w:t>
      </w:r>
      <w:r>
        <w:rPr/>
        <w:t>묽쉡㐪뽗确杌湓搸熥㦡䞣䙇</w:t>
      </w:r>
      <w:r>
        <w:rPr/>
        <w:t>⡱</w:t>
      </w:r>
      <w:r>
        <w:rPr/>
        <w:t>ㅷ땏걤扶걫氶촵슘⑲⪱㥾뇂幅皏琸䙤칄囂뭈땀嘪</w:t>
      </w:r>
      <w:r>
        <w:rPr/>
        <w:t>Ɽ</w:t>
      </w:r>
      <w:r>
        <w:rPr/>
        <w:t>숪⽌슩桌杲眣꥙浧ㅓ滂썋⭬冥ꥮ獌弯싂껃慥䳍⸽</w:t>
      </w:r>
      <w:r>
        <w:rPr/>
        <w:t>ⵓ</w:t>
      </w:r>
      <w:r>
        <w:rPr/>
        <w:t>ㅅ樺</w:t>
      </w:r>
      <w:r>
        <w:rPr/>
        <w:t>⡁</w:t>
      </w:r>
      <w:r>
        <w:rPr/>
        <w:t>㗂嘲潚狂拂⮮辬庬</w:t>
      </w:r>
      <w:r>
        <w:rPr/>
        <w:t>⡅</w:t>
      </w:r>
      <w:r>
        <w:rPr/>
        <w:t>疘朱呵侥㔺灙殏䩥䩥걚窥뭡쉔䘦恭夤劏⯎颡匳</w:t>
      </w:r>
      <w:r>
        <w:rPr/>
        <w:t>ⴭ</w:t>
      </w:r>
      <w:r>
        <w:rPr/>
        <w:t>䑧䥞</w:t>
      </w:r>
    </w:p>
    <w:p>
      <w:pPr>
        <w:pStyle w:val="PreformattedText"/>
        <w:bidi w:val="0"/>
        <w:spacing w:before="0" w:after="0"/>
        <w:jc w:val="left"/>
        <w:rPr/>
      </w:pPr>
      <w:r>
        <w:rPr/>
        <w:t>䜦彃䴰潭쉖쉋㉘く楮ꄴ䯂搬桉獰쉲</w:t>
      </w:r>
      <w:r>
        <w:rPr/>
        <w:t>ⵅ</w:t>
      </w:r>
      <w:r>
        <w:rPr/>
        <w:t>乥㡆妿쌫伸竍漭⭠旃牙쌴䤨䊱奅繨灶灒䑟輬な츺囂⺩뼷䴸건㕓呞땇摺澏숣㵣媣刲槂奆땾剑琪⩇</w:t>
      </w:r>
      <w:r>
        <w:rPr/>
        <w:t>ⳍ</w:t>
      </w:r>
      <w:r>
        <w:rPr/>
        <w:t>特㉄煫䵖⍑㡐兌䈹浺烎㝃獂녶슱㭮촺쉤쉮칥썤䁨砪牊쉙䕃劻쉯坴堰秂步㓂千촊</w:t>
      </w:r>
      <w:r>
        <w:rPr/>
        <w:t>⡎♯</w:t>
      </w:r>
      <w:r>
        <w:rPr/>
        <w:t>캣辡숹♧㏍杢䷂榱䵱䚘吻䬵㔥</w:t>
      </w:r>
      <w:r>
        <w:rPr/>
        <w:t>ꕸ⩏</w:t>
      </w:r>
      <w:r>
        <w:rPr/>
        <w:t>䧃쉌쉦碮ꅮ䑖</w:t>
      </w:r>
      <w:r>
        <w:rPr/>
        <w:t>ⵦ</w:t>
      </w:r>
      <w:r>
        <w:rPr/>
        <w:t>⡥</w:t>
      </w:r>
      <w:r>
        <w:rPr/>
        <w:t>頥单套䭷梮쉸쉋ㄩ䥚숶壎㩦츽睴䩕겿慳䵲兺쉬ꍐ兦⍧瓂쉷䜴㙀ㅚ쉹桹博뾡收唴灲〣偓唣轮穷扠⨣璮䌹懂扣濂䥅穰睐╅ふ汇쉮䩾塪</w:t>
      </w:r>
      <w:r>
        <w:rPr/>
        <w:t>ⷎ</w:t>
      </w:r>
      <w:r>
        <w:rPr/>
        <w:t>쉘汋쉙숪㠲涿⭋녅呹惂嫂佚넦䐦㩃瓂□晷彘曂㵵䡰</w:t>
      </w:r>
      <w:r>
        <w:rPr/>
        <w:t>ꕱ</w:t>
      </w:r>
      <w:r>
        <w:rPr/>
        <w:t>쉨䨽썆뽦쉺忂䭞ꥰ␮㙬ㅶ噎썪䎮ꎿ猪欨⍭⥯䔭晬楑獬䑍䱹繒쉵瑱積欺牘㉯⛂搪椵佺癡塓䜨呕ꥬ⍥縪</w:t>
      </w:r>
      <w:r>
        <w:rPr/>
        <w:t>⡬</w:t>
      </w:r>
      <w:r>
        <w:rPr/>
        <w:t>垘╙歚䑋숴㍾佴䀹匦煁慔</w:t>
      </w:r>
      <w:r>
        <w:rPr/>
        <w:t>ⵐ</w:t>
      </w:r>
      <w:r>
        <w:rPr/>
        <w:t>㤣ヂ畓獲啀幘⎩匤吵녬硟捚</w:t>
      </w:r>
      <w:r>
        <w:rPr/>
        <w:t>ⱚ</w:t>
      </w:r>
      <w:r>
        <w:rPr/>
        <w:t>㕣ꅷ濂㐥潄㣂匳嗂䍠䈨⴮昤╦슡媏渱礫戺橾쵋䠶</w:t>
      </w:r>
      <w:r>
        <w:rPr/>
        <w:t>ꔰ</w:t>
      </w:r>
      <w:r>
        <w:rPr/>
        <w:t>⺵悏슘奎塒呂䶻⽉</w:t>
      </w:r>
      <w:r>
        <w:rPr/>
        <w:t>ⵢ</w:t>
      </w:r>
      <w:r>
        <w:rPr/>
        <w:t>䙈ꆵ歋♨䈳懂怱㉲ꍔ싂쉖⍴瑲㷂啯䍏䩣捺は㢬栽穀撻䅠帤䍯顚긣㡢⽆惂樥癪깐楲啄曂瓂䐣彅湞쉘ꥨ䅣で瘵㣂쏂䌤縰澻쉈딶摎歙㊩䉩䙹슩癉ꍱ䟂ㄲ뽔憡㥐쉚䑤摬</w:t>
      </w:r>
      <w:r>
        <w:rPr/>
        <w:t>⢻</w:t>
      </w:r>
      <w:r>
        <w:rPr/>
        <w:t>彵싍쏂쉅䫂卙歯䉅発⍠颱⾩</w:t>
      </w:r>
      <w:r>
        <w:rPr/>
        <w:t>ⰴ</w:t>
      </w:r>
      <w:r>
        <w:rPr/>
        <w:t>쉉</w:t>
      </w:r>
      <w:r>
        <w:rPr/>
        <w:t>ꔩ</w:t>
      </w:r>
      <w:r>
        <w:rPr/>
        <w:t>然㷃氵싂슬唥⭣䜱爨㬷</w:t>
      </w:r>
      <w:r>
        <w:rPr/>
        <w:t>ⰻ⡫</w:t>
      </w:r>
      <w:r>
        <w:rPr/>
        <w:t>슥䡓䵸辵穩䩟穫쉍秂歱㉩呦㖣渰呹ꥵ⮥て쉖瑗卮怨顕獺깨支㝉撥췂恥刪睲╞䥢쉬吪㥖숪捑䀰㈻넶㊩䅉丨桵ꌽ㶘</w:t>
      </w:r>
      <w:r>
        <w:rPr/>
        <w:t>⡹</w:t>
      </w:r>
      <w:r>
        <w:rPr/>
        <w:t>窬䱠⬱䡚祥쵑䄴畔織歐땰督惍呣䯂⩞</w:t>
      </w:r>
      <w:r>
        <w:rPr/>
        <w:t>ⵍ</w:t>
      </w:r>
      <w:r>
        <w:rPr/>
        <w:t>湭䩸仍瑏盂池㨲ㅄ傮</w:t>
      </w:r>
      <w:r>
        <w:rPr/>
        <w:t>ⵙ</w:t>
      </w:r>
      <w:r>
        <w:rPr/>
        <w:t>쉌搴딤䵾牱땘㕄숷嘫䬹숫啖㙂ㅗ呴硎参䟂睖剩⹫ꍂ쉖䭘睌汙繸</w:t>
      </w:r>
      <w:r>
        <w:rPr/>
        <w:t>ꕁ␻⑹</w:t>
      </w:r>
      <w:r>
        <w:rPr/>
        <w:t>㌥쉇塡瞬䩈㵚穄䵠㭬</w:t>
      </w:r>
      <w:r>
        <w:rPr/>
        <w:t>ⵔ⎻</w:t>
      </w:r>
      <w:r>
        <w:rPr/>
        <w:t>㓂牒怳䅶浗ㄨ쉯硢㠤濎噴☱쉘Ⓜ煱湟䶿琶慉併㕀祱컂┹穗싂⍉穪㚮⪬싂㟂⼻숣澩縣杺暿⮥咩╴숫眶숻夭쉳颿䫂嘦넪窥浳㡩䏃棂꥚⹶☨</w:t>
      </w:r>
      <w:r>
        <w:rPr/>
        <w:t>ꤤ</w:t>
      </w:r>
      <w:r>
        <w:rPr/>
        <w:t>쉧㵕焥恵塠㠯갨挪㩶㡓ꍭ䃂瑸嚩惂䀪偡挰Ⓙ쉔ꏂ碮걔뼴弹乍싂㭭繥㝤╔◂敏唊䉚狃泂湉硊硢</w:t>
      </w:r>
      <w:r>
        <w:rPr/>
        <w:t>ꗂ</w:t>
      </w:r>
      <w:r>
        <w:rPr/>
        <w:t>琰䨸쉃㝚佋枮╘憏⑏쉕砹堲긦弭迂盍㴹䡾싂獹厥㡷顙ꌥ番䀬䉄壍</w:t>
      </w:r>
      <w:r>
        <w:rPr/>
        <w:t>ⴹ</w:t>
      </w:r>
      <w:r>
        <w:rPr/>
        <w:t>녍横㵰喩ꥲ䂘時␱㬵咩懃㝦捎숦榣겱긴㝭</w:t>
      </w:r>
      <w:r>
        <w:rPr/>
        <w:t>⡒</w:t>
      </w:r>
      <w:r>
        <w:rPr/>
        <w:t>留⼻숻䍷쉺幙ꍯ䮿勂焩⩖⌫⪡㇂〥唴땂⹰丸ぃ슬</w:t>
      </w:r>
      <w:r>
        <w:rPr/>
        <w:t>ꥇ</w:t>
      </w:r>
      <w:r>
        <w:rPr/>
        <w:t>甽춵颏숽⩹温䤥桏䥙っ䙺ꆥ儮纱㉠晳㝩灖㧂⍺㜦㕌⨪싃䁑䟂滂䱋숤塡⥹甫쉕⨫硩땣櫂塞곂匥㴴썊䉚祖놣獙焸䅢㬦偱뭢䱄갺㇂縪싍숦敪㩪昣╚坮摐䌭䉒㜩乌┶⨫㔥ꄣ毂카剹숯䑊飂</w:t>
      </w:r>
      <w:r>
        <w:rPr/>
        <w:t>⡬</w:t>
      </w:r>
      <w:r>
        <w:rPr/>
        <w:t>䱥뾱礲幓庣片斘卥㐮㑈彰㍏㯂숨쵯䠽狂梬㇎䶘嗂輪쏂剡牗㭒쉡</w:t>
      </w:r>
      <w:r>
        <w:rPr/>
        <w:t>ⰸ</w:t>
      </w:r>
      <w:r>
        <w:rPr/>
        <w:t>䔯䙢憩⨳瓂䘲婎扑噄剱쉉♋쏃㥰煅㥃桢刳恸䡟㝢쉡ㅶ䉕䱩䴶稻쉎竂㬨⨥뼯ꌶ硌圽</w:t>
      </w:r>
      <w:r>
        <w:rPr/>
        <w:t>ꕤ</w:t>
      </w:r>
      <w:r>
        <w:rPr/>
        <w:t>땲䧂쉌殮暬姂숬䤷轍⩆쉾橥姂䰤灂牍쉪숵䣂澬䓃願</w:t>
      </w:r>
      <w:r>
        <w:rPr/>
        <w:t>꧍⩅</w:t>
      </w:r>
      <w:r>
        <w:rPr/>
        <w:t>湩幂㕧㡪䜰䨨䴭浂瓂庡頦㗂圳硅⭡㜹灶坢䅀䵾汋渤⹓䲣⨷쉎䆩뽬偢쉓坶㬭斻깰欥䇂つ灪轣㖡擂쉇싂绂奉䅱ꍬ㬸牾䴦㴯䱱䜺슮䉖兀╺䴽떘地㮩幞䲻깵璘界䀥䲩瞣숴瑠㭑㩥䜺灸曂넶咻樷䰰洺㍲燂◂啦搤䧂</w:t>
      </w:r>
      <w:r>
        <w:rPr/>
        <w:t>⡇</w:t>
      </w:r>
      <w:r>
        <w:rPr/>
        <w:t>쉑쵗哂昪</w:t>
      </w:r>
      <w:r>
        <w:rPr/>
        <w:t>ⵋ</w:t>
      </w:r>
      <w:r>
        <w:rPr/>
        <w:t>兾嘪冱䙐参⩪䭧浡䘣呧</w:t>
      </w:r>
      <w:r>
        <w:rPr/>
        <w:t>ꗂ</w:t>
      </w:r>
      <w:r>
        <w:rPr/>
        <w:t>〮䣂㈱</w:t>
      </w:r>
      <w:r>
        <w:rPr/>
        <w:t>꤯</w:t>
      </w:r>
      <w:r>
        <w:rPr/>
        <w:t>숤따ꅲ䡅噩⨳⭾ꎬ塸䠵䝭⨱䁎㝉⽗攥㠣㝔㒘年灷憬殬쉘⑰걚㤽딱㥸⭘쉍㑈啹⽧恪燂祘歘乁恃彨繋㡎꥚枬䉾쵆獔倻䠩쉳</w:t>
      </w:r>
      <w:r>
        <w:rPr/>
        <w:t>ⶮ</w:t>
      </w:r>
      <w:r>
        <w:rPr/>
        <w:t>걇彩㐶暿썘嗂媻䅅쉗戻쵞わ䨭㘦柂权偄숫⻂쉯녲㍔つ獳␻슏祸顭♶稨⍺彵乑没祰滎䬭凂䋂쉩╷숩剫溣</w:t>
      </w:r>
      <w:r>
        <w:rPr/>
        <w:t>Ᵽ</w:t>
      </w:r>
      <w:r>
        <w:rPr/>
        <w:t>싂㈴⾻漫硁⎻伦坚頻繃磂쉪幾</w:t>
      </w:r>
      <w:r>
        <w:rPr/>
        <w:t>⠴</w:t>
      </w:r>
      <w:r>
        <w:rPr/>
        <w:t>숳㔪橖桇뭁쵏䶣坯쉠숣杁㵹⥋佊⾣⩆祡干慔顎惂䘯㔷勎価暻䱤唺쉋ꌨ勂䍂轔슩䕢喩䉢幌숺䭎獋獥⍪㑟題敭楀촯奇</w:t>
      </w:r>
      <w:r>
        <w:rPr/>
        <w:t>ꤊ</w:t>
      </w:r>
      <w:r>
        <w:rPr/>
        <w:t>쉵</w:t>
      </w:r>
      <w:r>
        <w:rPr/>
        <w:t>⢮</w:t>
      </w:r>
      <w:r>
        <w:rPr/>
        <w:t>奠㒻癆슡⍔浚걐ꍷ朷彖慴㊵㑹뇎坈㕏㊘枻戦傩</w:t>
      </w:r>
      <w:r>
        <w:rPr/>
        <w:t>⢥</w:t>
      </w:r>
      <w:r>
        <w:rPr/>
        <w:t>㝾</w:t>
      </w:r>
      <w:r>
        <w:rPr/>
        <w:t>ꥅ</w:t>
      </w:r>
      <w:r>
        <w:rPr/>
        <w:t>扡슩㵎숱䁔佉⽷㢬㗂呕ぢ煰⍰畕塢兄捭㩫⍘㮘䡧汃쉓㥪㭊쉵幏쉒皣毂劮㤰櫂嗎潃㕔⨻츳夫㪡䦏疡纘㭚쉵ꍹ믂制琨媏䡣묰㚩㍔捄坟噲</w:t>
      </w:r>
      <w:r>
        <w:rPr/>
        <w:t>ⷂ</w:t>
      </w:r>
      <w:r>
        <w:rPr/>
        <w:t>坣皿쉢棂塐傘倫沿䮏쉑太쉙噑戲畈矎䨴十公侥⵶摁䒥㗂쉨쉘畢</w:t>
      </w:r>
      <w:r>
        <w:rPr/>
        <w:t>ꦏ</w:t>
      </w:r>
      <w:r>
        <w:rPr/>
        <w:t>슥⬴剱堣潟┩쉍牎偖ꎘ╋</w:t>
      </w:r>
      <w:r>
        <w:rPr/>
        <w:t>ⱑ</w:t>
      </w:r>
      <w:r>
        <w:rPr/>
        <w:t>뽀숱깊轪䬻怺䡹䋂㡷扷칧啴㩪넲쉧獩䡬⦱㘰眲⚱쉄䡹娽兾摲戸卤㟂夨ひ쉡䡆䘥곂㕘伺녆䑐栴⭬쉔晚䣂</w:t>
      </w:r>
      <w:r>
        <w:rPr/>
        <w:t>ꗍ</w:t>
      </w:r>
      <w:r>
        <w:rPr/>
        <w:t>䅃</w:t>
      </w:r>
      <w:r>
        <w:rPr/>
        <w:t>ꦘ♌</w:t>
      </w:r>
      <w:r>
        <w:rPr/>
        <w:t>ⱟ</w:t>
      </w:r>
      <w:r>
        <w:rPr/>
        <w:t>㇂慀彏쉔猳쵨⼭☹촻</w:t>
      </w:r>
      <w:r>
        <w:rPr/>
        <w:t>ⵔ</w:t>
      </w:r>
      <w:r>
        <w:rPr/>
        <w:t>쵖ㄩ换壂ꅆ畁璣캡뽋⦡ꏂ窮䀬繷⨽땫灦朱䌺乄䐣⑌⤺넣挫湷息圽汪秂⑺䢣煠挳</w:t>
      </w:r>
      <w:r>
        <w:rPr/>
        <w:t>ⷂ</w:t>
      </w:r>
      <w:r>
        <w:rPr/>
        <w:t>楪┱ꥱ渶䝡䡉㕧嗂池䛎䩳楳潉⑒쉙穫繡畓㨻㥢頷挥䭰煲恟ㄪ䧂츽깷䆡</w:t>
      </w:r>
      <w:r>
        <w:rPr/>
        <w:t>ꥅ</w:t>
      </w:r>
      <w:r>
        <w:rPr/>
        <w:t>쵆爣允쉺䁴칷淂䉦㥧㤣䏂㓂札䭃딯剀灬烂爹佯桤갣瞿神㉣쉆</w:t>
      </w:r>
      <w:r>
        <w:rPr/>
        <w:t>ⱸ</w:t>
      </w:r>
      <w:r>
        <w:rPr/>
        <w:t>幥쉅㎥</w:t>
      </w:r>
      <w:r>
        <w:rPr/>
        <w:t>ⱊ</w:t>
      </w:r>
      <w:r>
        <w:rPr/>
        <w:t>슮壎牵摸㒘兄瓍숲ꥠ䖣숰楷轤䵖䛃潬わ䵤⫂塶轥偘庿濃幢礨猵쉐㟂╤汞䕁瀬晣䩐䀨뽌⩺癊</w:t>
      </w:r>
      <w:r>
        <w:rPr/>
        <w:t>ꕫ</w:t>
      </w:r>
      <w:r>
        <w:rPr/>
        <w:t>쉁䄻濂숻╩㙵埂䵷盂汚싍ㄻ쵋澘놡揂㕭硚쵐</w:t>
      </w:r>
      <w:r>
        <w:rPr/>
        <w:t>⣂</w:t>
      </w:r>
      <w:r>
        <w:rPr/>
        <w:t>ꤪ</w:t>
      </w:r>
      <w:r>
        <w:rPr/>
        <w:t>㤬놣</w:t>
      </w:r>
      <w:r>
        <w:rPr/>
        <w:t>ꖥ</w:t>
      </w:r>
      <w:r>
        <w:rPr/>
        <w:t>㙪決墡숲輥쉥琥ꍅ캵彟ㄶ㈻䯃</w:t>
      </w:r>
      <w:r>
        <w:rPr/>
        <w:t>ꕮ</w:t>
      </w:r>
      <w:r>
        <w:rPr/>
        <w:t>깠嚏♅琣䱍쉂♴䁡县</w:t>
      </w:r>
      <w:r>
        <w:rPr/>
        <w:t>ⰸ</w:t>
      </w:r>
      <w:r>
        <w:rPr/>
        <w:t>ꄶ根⹃</w:t>
      </w:r>
      <w:r>
        <w:rPr/>
        <w:t>ꤦ</w:t>
      </w:r>
      <w:r>
        <w:rPr/>
        <w:t>㡘猶┯枵县</w:t>
      </w:r>
      <w:r>
        <w:rPr/>
        <w:t>ꦣ</w:t>
      </w:r>
      <w:r>
        <w:rPr/>
        <w:t>穉䬽沩眭䫂</w:t>
      </w:r>
      <w:r>
        <w:rPr/>
        <w:t>ⶵ</w:t>
      </w:r>
      <w:r>
        <w:rPr/>
        <w:t>뽌☯㚵轈㗂䯂䠩쉈㦩건灭㑉媻瘰乃</w:t>
      </w:r>
      <w:r>
        <w:rPr/>
        <w:t>ⲱ</w:t>
      </w:r>
      <w:r>
        <w:rPr/>
        <w:t>ㄲ猽獒⏂⼺犻䤸䍌㎬瓂畦截牖䆱圮䕅晸䙶睪䔥㡃칲䭟幷㚮㈫睋樵㩚助礭獤彥</w:t>
      </w:r>
      <w:r>
        <w:rPr/>
        <w:t>ⱗ</w:t>
      </w:r>
      <w:r>
        <w:rPr/>
        <w:t>쉟쉕呄뮘乊⥬놩嚩頮㟂䵡爩츥䝙田㘸䴦ㄺ칡繹쵐敯ꎏ䁠㥆㷂浭㉥㠪祅奐燂ꄸ⭃</w:t>
      </w:r>
      <w:r>
        <w:rPr/>
        <w:t>ⱎ</w:t>
      </w:r>
      <w:r>
        <w:rPr/>
        <w:t>ꄫ恾쉵廂祂싂숲숸䉦⦘䅒䌯⮿䊿焤奲禘奠柂繤녕典縯㔻쉏㑑ヂ线㶩㥭漭迂㌵乔囃</w:t>
      </w:r>
      <w:r>
        <w:rPr/>
        <w:t>ⰵ</w:t>
      </w:r>
      <w:r>
        <w:rPr/>
        <w:t>娯⦵墣堬♺祾䌬㨊喵眫慹㭷㌣䑰佀츪䛂塄慫术</w:t>
      </w:r>
      <w:r>
        <w:rPr/>
        <w:t>⵰</w:t>
      </w:r>
      <w:r>
        <w:rPr/>
        <w:t>ꎡ놡ㄬ㏂䇂頯ꌪ㗎癕禥충ꌮꆩ</w:t>
      </w:r>
      <w:r>
        <w:rPr/>
        <w:t>ꔲ</w:t>
      </w:r>
      <w:r>
        <w:rPr/>
        <w:t>促焯ꥡ㴹㠴⥟⨭嫂쵘촺颩䵁뭇곂쉚♒毂㍂쵓㵈ꄩ睉䘩榥╡♈䁞婈䑍㡈獞</w:t>
      </w:r>
      <w:r>
        <w:rPr/>
        <w:t>ⵞ⹃ꕋ</w:t>
      </w:r>
      <w:r>
        <w:rPr/>
        <w:t>ꅢ</w:t>
      </w:r>
      <w:r>
        <w:rPr/>
        <w:t>⠹</w:t>
      </w:r>
      <w:r>
        <w:rPr/>
        <w:t>碻⭧㫎旃츰뗂伱嫂橖곂</w:t>
      </w:r>
      <w:r>
        <w:rPr/>
        <w:t>ꖿ⵵</w:t>
      </w:r>
      <w:r>
        <w:rPr/>
        <w:t>싃䦥쉤倥㙎숷噲祡</w:t>
      </w:r>
      <w:r>
        <w:rPr/>
        <w:t>ⲡ⩞</w:t>
      </w:r>
      <w:r>
        <w:rPr/>
        <w:t>䍔姂乨꺥睁併뇂</w:t>
      </w:r>
      <w:r>
        <w:rPr/>
        <w:t>ⷂ</w:t>
      </w:r>
      <w:r>
        <w:rPr/>
        <w:t>唱ㅠ</w:t>
      </w:r>
      <w:r>
        <w:rPr/>
        <w:t>Ⱖ</w:t>
      </w:r>
      <w:r>
        <w:rPr/>
        <w:t>儩娣䥅䝲橚姂璱坥㖬兖梥扇畔♕佞</w:t>
      </w:r>
      <w:r>
        <w:rPr/>
        <w:t>ⱆ</w:t>
      </w:r>
      <w:r>
        <w:rPr/>
        <w:t>㡤扑槂㟍勂쉙杂겥夣숶慈佘殻⭮⸭竂슡䦥䑞伵疵╸摕쉙浚利숺ꥬ썁癓</w:t>
      </w:r>
      <w:r>
        <w:rPr/>
        <w:t>ꔭ</w:t>
      </w:r>
      <w:r>
        <w:rPr/>
        <w:t>呢싂䡟ꅑ쉕做柂䥇幦婾係㐴仍侵桞ꍚ抮뼽收坥쉔쉖瞮汔帥愨顟㣂榡꤮卋獮쵠嘱슣涩剘㜴塊䂬睍㤹㨶灗ꍎ稪ㅱ湖뽗圴䙮楊瑦숽攺⑾⌵㗂ㄲ㙆썵ꍟ뾡地껍猹焲⿎쉎硙䱉쉟㇂</w:t>
      </w:r>
      <w:r>
        <w:rPr/>
        <w:t>⢻</w:t>
      </w:r>
      <w:r>
        <w:rPr/>
        <w:t>烃眤</w:t>
      </w:r>
      <w:r>
        <w:rPr/>
        <w:t>ꥇ</w:t>
      </w:r>
      <w:r>
        <w:rPr/>
        <w:t>竂䁓眳㔤䑬癤뗂噷䛂</w:t>
      </w:r>
      <w:r>
        <w:rPr/>
        <w:t>ꤨ</w:t>
      </w:r>
      <w:r>
        <w:rPr/>
        <w:t>桂咣쵋杳쉖䙪婂曃甤쵮㚥牫㭋ꆮ⯂슩䤱㭹촴煟㑲戸㩧䡟湉灠卞슿㵓땘弬캱歩煥ꍣ珂輮睬䴶䒿歔䊬䙂쉺숮㡉뮘</w:t>
      </w:r>
      <w:r>
        <w:rPr/>
        <w:t>ⱍ</w:t>
      </w:r>
      <w:r>
        <w:rPr/>
        <w:t>琩兢䬻</w:t>
      </w:r>
      <w:r>
        <w:rPr/>
        <w:t>ꤳ</w:t>
      </w:r>
      <w:r>
        <w:rPr/>
        <w:t>湣䉰녯㙹䱕慒倴⹲싂洹繺싂⩋祚䁹摓顕뽇긹넲슏ꍄ䍈偪뮩偨穒慳⥶熩싂煘㉒길슏䮿땱</w:t>
      </w:r>
      <w:r>
        <w:rPr/>
        <w:t>ꔽ</w:t>
      </w:r>
      <w:r>
        <w:rPr/>
        <w:t>ꍾ㙴幇䡑縴參䕊据뭁</w:t>
      </w:r>
      <w:r>
        <w:rPr/>
        <w:t>⢩</w:t>
      </w:r>
      <w:r>
        <w:rPr/>
        <w:t>婸⬩</w:t>
      </w:r>
      <w:r>
        <w:rPr/>
        <w:t>꧂</w:t>
      </w:r>
      <w:r>
        <w:rPr/>
        <w:t>슱</w:t>
      </w:r>
      <w:r>
        <w:rPr/>
        <w:t>ꕢ</w:t>
      </w:r>
      <w:r>
        <w:rPr/>
        <w:t>숪㙎临氶</w:t>
      </w:r>
      <w:r>
        <w:rPr/>
        <w:t>⡬</w:t>
      </w:r>
      <w:r>
        <w:rPr/>
        <w:t>㴹䬫ꅡ㴹䞩噰䅍扺兰╶숲②㧂乁彣熏뽵䠶ㄨ䙓昳땢</w:t>
      </w:r>
      <w:r>
        <w:rPr/>
        <w:t>ꔻ</w:t>
      </w:r>
      <w:r>
        <w:rPr/>
        <w:t>䥫⩗㉺户敡棂</w:t>
      </w:r>
      <w:r>
        <w:rPr/>
        <w:t>ꔬ</w:t>
      </w:r>
      <w:r>
        <w:rPr/>
        <w:t>杈㜸숱戵敲䭧⻂洲榩普佃䅊⫂⹗湉䝚㷃懎顢ㄫ㩺⭁</w:t>
      </w:r>
      <w:r>
        <w:rPr/>
        <w:t>ꗂ</w:t>
      </w:r>
      <w:r>
        <w:rPr/>
        <w:t>婆榩䥶丬䂏噉止睔㫂湚墩╥䎵呄圣</w:t>
      </w:r>
      <w:r>
        <w:rPr/>
        <w:t>ⱡ</w:t>
      </w:r>
      <w:r>
        <w:rPr/>
        <w:t>췂㛂揂䤶㞣㵙灋懂埂然㷎걔䰯䩂ꅇ伮䱫汤㭖轺⥅渶㒏䍩㠻商䑕뽉䘱⼻参♑ꥮ곎疿積뭪┯넸参輸쉴⦘㐭㔨墏㵃空㏂㩉╮轆䭊</w:t>
      </w:r>
      <w:r>
        <w:rPr/>
        <w:t>ⶵ</w:t>
      </w:r>
      <w:r>
        <w:rPr/>
        <w:t>䐪㙓椪儩䘭繤㌨쉈棂敆㡤恍㉁곂奶狃갸⹋싂␰瓂뼹꺏㑠숵</w:t>
      </w:r>
      <w:r>
        <w:rPr/>
        <w:t>ⶻ</w:t>
      </w:r>
      <w:r>
        <w:rPr/>
        <w:t>杺洶츬⨮剢ギ䱬圹瑲촴悻响㇃繎쉅匽뽑纥䕶坕</w:t>
      </w:r>
      <w:r>
        <w:rPr/>
        <w:t>ꕤ</w:t>
      </w:r>
      <w:r>
        <w:rPr/>
        <w:t>惂㬊쵧㵬ꥳ㠤쉅嘴ꌲ쉖⍀䄻扯告頹汪</w:t>
      </w:r>
      <w:r>
        <w:rPr/>
        <w:t>ⵏ</w:t>
      </w:r>
      <w:r>
        <w:rPr/>
        <w:t>묲␥</w:t>
      </w:r>
      <w:r>
        <w:rPr/>
        <w:t>ꔽ</w:t>
      </w:r>
      <w:r>
        <w:rPr/>
        <w:t>丹㝒砨禘㋂㤭氪扺渹畵硣╇剠奌</w:t>
      </w:r>
      <w:r>
        <w:rPr/>
        <w:t>⣂</w:t>
      </w:r>
      <w:r>
        <w:rPr/>
        <w:t>걧嚵㔵数뿂꥙쉎颥問䋎㌪䢣껂</w:t>
      </w:r>
      <w:r>
        <w:rPr/>
        <w:t>⢵</w:t>
      </w:r>
      <w:r>
        <w:rPr/>
        <w:t>塹慟꥞묯犥䠤㝦偌潈偍壂夫♑⦮㜪䨥幾숷礮촲捓塲䈩剈넦捪㝵彈参쌱燃栤ꅈ兟</w:t>
      </w:r>
      <w:r>
        <w:rPr/>
        <w:t>ꔴ</w:t>
      </w:r>
      <w:r>
        <w:rPr/>
        <w:t>ꍌ숶뭓彾畕坯쉢䱷欶䃂伪⥭啃쵮㟂</w:t>
      </w:r>
      <w:r>
        <w:rPr/>
        <w:t>⡎</w:t>
      </w:r>
      <w:r>
        <w:rPr/>
        <w:t>䑁䎵儲싂㡌䍬䓂㙃⥘</w:t>
      </w:r>
      <w:r>
        <w:rPr/>
        <w:t>⡬</w:t>
      </w:r>
      <w:r>
        <w:rPr/>
        <w:t>着㥔儲䀹칳輱幡則ㅎ帨쉴桚塚䥅縣䒵朳쉋啞㩥樮쉎걂参㙫䕔㨣伹쉴䁬딲迂㈺뽨摔幋枵䝸晡╢橹䭈啠ヂ歬亘싂싂쉯璡┪潁幺썰䬤䭧┹楀獓氫쉫㍸㬤临ォ桟䈥湹䰣䡖䙀ꥢ⦩畾</w:t>
      </w:r>
      <w:r>
        <w:rPr/>
        <w:t>Ɽ⨤</w:t>
      </w:r>
      <w:r>
        <w:rPr/>
        <w:t>轢㥇쌲狂幣㦵洮</w:t>
      </w:r>
      <w:r>
        <w:rPr/>
        <w:t>꤫</w:t>
      </w:r>
      <w:r>
        <w:rPr/>
        <w:t>䱤㍎㵓츣쉌촲奸漬ꄶ啱㨩㍬歰넹繯庣䁾爹㍶</w:t>
      </w:r>
      <w:r>
        <w:rPr/>
        <w:t>ꤨ</w:t>
      </w:r>
      <w:r>
        <w:rPr/>
        <w:t>傮砮딩唰枬歐穄卣㡟擂䥅싂優┣숰仂娺䊬⭩뭁䡀洰㩣捩쉄冬⤣㕩濂䙣㉇敭愤敺썓湳べ쉮썯ꆬ祔╬瘯ㅶ썇땍灐潋⌷媻颱扷撘剂깡庩摑싂夬⨴㈩彺㙠湏䠴痎층橙手㕴䁟昱㋃攩佒懎晡</w:t>
      </w:r>
      <w:r>
        <w:rPr/>
        <w:t>ꤷ</w:t>
      </w:r>
      <w:r>
        <w:rPr/>
        <w:t>祭쵍캡䊩㕗쉮캿呈欴쎣♂꥔ꄲ扠煤숵</w:t>
      </w:r>
      <w:r>
        <w:rPr/>
        <w:t>ⱇ⬷</w:t>
      </w:r>
      <w:r>
        <w:rPr/>
        <w:t>칹汎ヂ项⥗廂⩱桴昹堬⭹株㡆幣甽塺䡖兾㪡㍋ꍊⓂ⽕偅䝘徘捙㜵</w:t>
      </w:r>
      <w:r>
        <w:rPr/>
        <w:t>ꦥ</w:t>
      </w:r>
      <w:r>
        <w:rPr/>
        <w:t>쉀쉺楆䕈扩坡䬤烂灚㦥䐯べ㊡湊斥☣㬮䥋浈撏硷</w:t>
      </w:r>
      <w:r>
        <w:rPr/>
        <w:t>ⲩ</w:t>
      </w:r>
      <w:r>
        <w:rPr/>
        <w:t>儸迂繹纡晩</w:t>
      </w:r>
      <w:r>
        <w:rPr/>
        <w:t>ⱦ</w:t>
      </w:r>
      <w:r>
        <w:rPr/>
        <w:t>燂琹撮囂㘷佰猱⮣쉭칭</w:t>
      </w:r>
      <w:r>
        <w:rPr/>
        <w:t>⠳</w:t>
      </w:r>
      <w:r>
        <w:rPr/>
        <w:t>十洣噡</w:t>
      </w:r>
      <w:r>
        <w:rPr/>
        <w:t>ꕑ</w:t>
      </w:r>
      <w:r>
        <w:rPr/>
        <w:t>堯坠䜰䣂䘻뭍쉈⹬㌪쉬辥潸堽䜯⩱梩싂婄⩺唵쉟潨ㅾ氳䡌恵쉏㙚쉐䝥璘㟂㝍슥믂涩㨵쉗癉礯땹뾮幓儴䷂ꅳ뽦</w:t>
      </w:r>
      <w:r>
        <w:rPr/>
        <w:t>ꕕ</w:t>
      </w:r>
      <w:r>
        <w:rPr/>
        <w:t>믂쉬矂纥숳堽㆘戴㩷쉮춿㉑橈</w:t>
      </w:r>
      <w:r>
        <w:rPr/>
        <w:t>ⱹ</w:t>
      </w:r>
      <w:r>
        <w:rPr/>
        <w:t>㭶ꍙ☪殘</w:t>
      </w:r>
      <w:r>
        <w:rPr/>
        <w:t>ⰸ</w:t>
      </w:r>
      <w:r>
        <w:rPr/>
        <w:t>癊䤭땠卾╹睤窿⒬쉋吪䥃福숲呔䡥┺煁啀쉑灅憩婈橀쏍佉婡ㄤ싂坠슿䐴㬮晔</w:t>
      </w:r>
      <w:r>
        <w:rPr/>
        <w:t>꧃</w:t>
      </w:r>
      <w:r>
        <w:rPr/>
        <w:t>䅖勂迍쉱쉨狂</w:t>
      </w:r>
      <w:r>
        <w:rPr/>
        <w:t>ꥆ</w:t>
      </w:r>
      <w:r>
        <w:rPr/>
        <w:t>땾颬眴숩㉐㣂⏎⤥⼹攮⧂묻劮捳䖵噊㍑</w:t>
      </w:r>
      <w:r>
        <w:rPr/>
        <w:t>ꤻ</w:t>
      </w:r>
      <w:r>
        <w:rPr/>
        <w:t>䐲숥礰䁔췂朊숰毂숣䄶</w:t>
      </w:r>
      <w:r>
        <w:rPr/>
        <w:t>꥓</w:t>
      </w:r>
      <w:r>
        <w:rPr/>
        <w:t>ꅒ㐮煤㜪䝺搪伫쉤♰슘削㡱挻乀煱潖슮湺췂毂汾㙦숮㟂丳洹</w:t>
      </w:r>
      <w:r>
        <w:rPr/>
        <w:t>ⲵ</w:t>
      </w:r>
      <w:r>
        <w:rPr/>
        <w:t>䓂</w:t>
      </w:r>
      <w:r>
        <w:rPr/>
        <w:t>ꥁ</w:t>
      </w:r>
      <w:r>
        <w:rPr/>
        <w:t>摘櫂딩⏂</w:t>
      </w:r>
      <w:r>
        <w:rPr/>
        <w:t>ⷂ</w:t>
      </w:r>
      <w:r>
        <w:rPr/>
        <w:t>兤녰숸䨸婚榵楋狂䖘噗繗剬䭥砫㥌惍㈤㌯嚡顙潫桺썥盂匦䆮숵磂奅㵯敎⪘䥒䙡䰨䉉厮㠰㡧僃摯겘株⹯ꍔ獂硥椵㑩碿떻</w:t>
      </w:r>
      <w:r>
        <w:rPr/>
        <w:t>ꤲ</w:t>
      </w:r>
      <w:r>
        <w:rPr/>
        <w:t>恠㍰煲쉀䆻恨쉩␸慃뽸噶䘽䐻⹷䕕쉑垩㬮卖㵖恈橪剫쉀╕䭡⨮塡╁顉겥</w:t>
      </w:r>
      <w:r>
        <w:rPr/>
        <w:t>꧂</w:t>
      </w:r>
      <w:r>
        <w:rPr/>
        <w:t>㭇⎥毂恍捫䀪灔⌱쉀㭣佺숩䡍䜯癏䍗参䧍復彪琦䝶㉎㥫⥡婙⵬梬怲슻ㅆ㪩쉌㚮婏漣䤤挩丸뭑啋悿狂㭤䣂纏畁棂ꥪ䞣䍹쉍倮睖䤵彆柂䉩⍘䲿刬䘫熩숶⿍倫戣쵀뿎㵔楁</w:t>
      </w:r>
      <w:r>
        <w:rPr/>
        <w:t>⠦</w:t>
      </w:r>
      <w:r>
        <w:rPr/>
        <w:t>䝭</w:t>
      </w:r>
      <w:r>
        <w:rPr/>
        <w:t>Ⱙ</w:t>
      </w:r>
      <w:r>
        <w:rPr/>
        <w:t>獏顲䖻㟂䞱</w:t>
      </w:r>
      <w:r>
        <w:rPr/>
        <w:t>ꕙ</w:t>
      </w:r>
      <w:r>
        <w:rPr/>
        <w:t>曂䣃䠻䫃个冘ㅓꅖ</w:t>
      </w:r>
      <w:r>
        <w:rPr/>
        <w:t>ⰸ⎩</w:t>
      </w:r>
      <w:r>
        <w:rPr/>
        <w:t>䃂囂ㅎ殘獣當ぐ넹䴸湬떿쉄囂䝆쌺幓捊⭥杚呮㉦╪䀨츪숰</w:t>
      </w:r>
      <w:r>
        <w:rPr/>
        <w:t>⢡</w:t>
      </w:r>
      <w:r>
        <w:rPr/>
        <w:t>溮</w:t>
      </w:r>
      <w:r>
        <w:rPr/>
        <w:t>꧂</w:t>
      </w:r>
      <w:r>
        <w:rPr/>
        <w:t>쏂祧祑桞坓䓎쉅캣喏ま喱⹇</w:t>
      </w:r>
      <w:r>
        <w:rPr/>
        <w:t>ⴣ</w:t>
      </w:r>
      <w:r>
        <w:rPr/>
        <w:t>煌塴湾䈱䕧싂㴱栴ㄸꅋ㵩숳쵌숹⪩䍍넥슡汉䨤䆡曂㭨故㑦㜴塍⩉瘶쎘䑅䔽柂堤绂㔣䁓䑉쉪슥㓂圲じ㪮⌯⹇参⪘帪땰␤䃂싂湇奯</w:t>
      </w:r>
      <w:r>
        <w:rPr/>
        <w:t>꧂</w:t>
      </w:r>
      <w:r>
        <w:rPr/>
        <w:t>悘幂示戣ㄤ쉅䞏ꥸ⮱灭ꅾ愴쉎뇂㈷䝫㕀숳顋䉥畃㉙긷숪倰숮䫂歫䟂啎슥⌣繂汏汣⩏䵪싂䡍䡕歃갣⎡쌱겱㐦㪏</w:t>
      </w:r>
      <w:r>
        <w:rPr/>
        <w:t>ⶩ</w:t>
      </w:r>
      <w:r>
        <w:rPr/>
        <w:t>䏂擂绂轡㵟놿敇䴻ꄱ㍣礻縱扺⽳愶殣欶䭐</w:t>
      </w:r>
      <w:r>
        <w:rPr/>
        <w:t>ⰶ</w:t>
      </w:r>
      <w:r>
        <w:rPr/>
        <w:t>硏砥䘯⸮壂剚櫂뽾쉐砪優뿎</w:t>
      </w:r>
      <w:r>
        <w:rPr/>
        <w:t>ⰺ</w:t>
      </w:r>
      <w:r>
        <w:rPr/>
        <w:t>䄹䯂쉠潔㑂桤㦱쵉컂桫瘸뮮뇂㋂㷂껍㟂䁣㈯獬䐬楺쉉䡤嗂䘶㥓슏塯涡種⽬淂漦汹氣幅顱椽兟</w:t>
      </w:r>
      <w:r>
        <w:rPr/>
        <w:t>⠹</w:t>
      </w:r>
      <w:r>
        <w:rPr/>
        <w:t>吨뽖㩬硖浥弮䯂儺啶嘭춱丸㕎</w:t>
      </w:r>
      <w:r>
        <w:rPr/>
        <w:t>Ⳃ</w:t>
      </w:r>
      <w:r>
        <w:rPr/>
        <w:t>䵅슿䩞쉆촫ぅ┪쉶⑅뾏㭫泂嘣䕢䵞컂侵扌䰺</w:t>
      </w:r>
      <w:r>
        <w:rPr/>
        <w:t>⡗</w:t>
      </w:r>
      <w:r>
        <w:rPr/>
        <w:t>묨㫂盃쉟깢䜮╋䍹樲쉚呎쉚⽀彆橎쉺㝡</w:t>
      </w:r>
      <w:r>
        <w:rPr/>
        <w:t>ⵤ┲</w:t>
      </w:r>
      <w:r>
        <w:rPr/>
        <w:t>녩䱰</w:t>
      </w:r>
      <w:r>
        <w:rPr/>
        <w:t>ⱗ</w:t>
      </w:r>
      <w:r>
        <w:rPr/>
        <w:t>㬥枡憻䙕恃檥幧䆩㵭</w:t>
      </w:r>
      <w:r>
        <w:rPr/>
        <w:t>ꤳ</w:t>
      </w:r>
      <w:r>
        <w:rPr/>
        <w:t>獚畓⾥璬묪晐伹刺㨺싂䙆に歬剩</w:t>
      </w:r>
      <w:r>
        <w:rPr/>
        <w:t>⠊</w:t>
      </w:r>
      <w:r>
        <w:rPr/>
        <w:t>ꤩ</w:t>
      </w:r>
      <w:r>
        <w:rPr/>
        <w:t>渹昶溬嘪㒥卬㥳绂妘汍廂쉐䍊轆晎⹬걎까娹㢏싂癢癏숮迂濃䡣痂ㄻ杳㗂넷㤯넭쉅⤭䣂栬潡恧☵뼰䫂쉭쉒</w:t>
      </w:r>
      <w:r>
        <w:rPr/>
        <w:t>ꥄ</w:t>
      </w:r>
      <w:r>
        <w:rPr/>
        <w:t>䬸슏珍冩숦吪䝩䕄轟卋쉉쉊㌵汔䘤禿녈坢䃍伵쉨卫磂숹碻獒▥⹾㷂儩䉍ꌺ걲ꅁ敁噵伵捭놻何佡欦剾挭㌣</w:t>
      </w:r>
      <w:r>
        <w:rPr/>
        <w:t>ⱕ</w:t>
      </w:r>
      <w:r>
        <w:rPr/>
        <w:t>칂숪幟枻㙶숫ꅤ</w:t>
      </w:r>
      <w:r>
        <w:rPr/>
        <w:t>ꕗ</w:t>
      </w:r>
      <w:r>
        <w:rPr/>
        <w:t>ⱞ</w:t>
      </w:r>
      <w:r>
        <w:rPr/>
        <w:t>ⵉ</w:t>
      </w:r>
      <w:r>
        <w:rPr/>
        <w:t>㴻晾奦</w:t>
      </w:r>
      <w:r>
        <w:rPr/>
        <w:t>ⱪ⭗</w:t>
      </w:r>
      <w:r>
        <w:rPr/>
        <w:t>兹칩◍伻瘣坷呯扭剨圣澱</w:t>
      </w:r>
      <w:r>
        <w:rPr/>
        <w:t>ꖿ</w:t>
      </w:r>
      <w:r>
        <w:rPr/>
        <w:t>䍁깲㵆䭪긫穙槂</w:t>
      </w:r>
      <w:r>
        <w:rPr/>
        <w:t>ⱘ</w:t>
      </w:r>
      <w:r>
        <w:rPr/>
        <w:t>溮啵砣余畒㕸呈⦱깾疮樤㥑啑朳犮搷ꄵ帶湧䁸䙊䱘␰榥栨꺩</w:t>
      </w:r>
      <w:r>
        <w:rPr/>
        <w:t>ꕡ</w:t>
      </w:r>
      <w:r>
        <w:rPr/>
        <w:t>숴体숨⩘棂⫂㑗㢏䞱뭪噦垡㟂嚥</w:t>
      </w:r>
      <w:r>
        <w:rPr/>
        <w:t>Ⳏ</w:t>
      </w:r>
      <w:r>
        <w:rPr/>
        <w:t>딹唪枿⸱㤪櫂싂斿</w:t>
      </w:r>
      <w:r>
        <w:rPr/>
        <w:t>ꗂ</w:t>
      </w:r>
      <w:r>
        <w:rPr/>
        <w:t>䱟</w:t>
      </w:r>
      <w:r>
        <w:rPr/>
        <w:t>ꦩ</w:t>
      </w:r>
      <w:r>
        <w:rPr/>
        <w:t>⡟</w:t>
      </w:r>
      <w:r>
        <w:rPr/>
        <w:t>ꔸ</w:t>
      </w:r>
      <w:r>
        <w:rPr/>
        <w:t>썶숸䦩圷칑湨执䕏娭甮畴ぢ⥉</w:t>
      </w:r>
      <w:r>
        <w:rPr/>
        <w:t>ⲏ</w:t>
      </w:r>
      <w:r>
        <w:rPr/>
        <w:t>敡妩숺䂡樵唳쉧瀶숫뇂坫╦輵塂狂㐬싂內滃뭊䟂匦䉦檣顦灙廂煅</w:t>
      </w:r>
      <w:r>
        <w:rPr/>
        <w:t>ꥄ⍾</w:t>
      </w:r>
      <w:r>
        <w:rPr/>
        <w:t>䨪歖㩩넴⺩圽癹牤녤頤毂汄</w:t>
      </w:r>
      <w:r>
        <w:rPr/>
        <w:t>ⰺ</w:t>
      </w:r>
      <w:r>
        <w:rPr/>
        <w:t>愪䉎暣㑕䩾悬쉟숵쉷⧂〩疥呀</w:t>
      </w:r>
      <w:r>
        <w:rPr/>
        <w:t>꧃</w:t>
      </w:r>
      <w:r>
        <w:rPr/>
        <w:t>摈䟂츥睆堺䮵뽣㥮쉫娤땺晏榩䭑┮燎䉉塔칆㉔低卥㭥ヂ쉘唽繇偰ꆥ愯⥔㑷啡쉖瓂婟䭸ꍁ</w:t>
      </w:r>
      <w:r>
        <w:rPr/>
        <w:t>ꔻ⍍</w:t>
      </w:r>
      <w:r>
        <w:rPr/>
        <w:t>㌦䅉偄坂皬颣쉈匬䉒㘥♬뽭䙁ꅙ쉗ꎡ昫檥杘䍾숲僂㵚彚䉑刷숴긨쉺位纬淂轨㩧捐奚娶깲㠩칆慈녔⶘쉍</w:t>
      </w:r>
      <w:r>
        <w:rPr/>
        <w:t>ꔲ</w:t>
      </w:r>
      <w:r>
        <w:rPr/>
        <w:t>扖㔴凂</w:t>
      </w:r>
      <w:r>
        <w:rPr/>
        <w:t>ⰹ</w:t>
      </w:r>
      <w:r>
        <w:rPr/>
        <w:t>歪䔶쉔䵃整뭷슩彰㝭䑸쉂奢囂촬砺禩䙩⑳䕙☫ꎥ愷狃䕹㚡徣Ⓙ噠匽⚿䉦杈轈怩帤때頸┳</w:t>
      </w:r>
      <w:r>
        <w:rPr/>
        <w:t>ꔮ</w:t>
      </w:r>
      <w:r>
        <w:rPr/>
        <w:t>숺␯䝙⥊奤迂╢䱕獱䟂婋숽숥숭乍췍渵瀯䝶恉쉴䌭百㬫⪱疮쉐縵꥘뼪炡判䏂猽⨽唵갽弨浥搱是ば</w:t>
      </w:r>
      <w:r>
        <w:rPr/>
        <w:t>⡴</w:t>
      </w:r>
      <w:r>
        <w:rPr/>
        <w:t>捓唤녙伹硊숹商矂</w:t>
      </w:r>
      <w:r>
        <w:rPr/>
        <w:t>ⴶ</w:t>
      </w:r>
      <w:r>
        <w:rPr/>
        <w:t>䴭⽵繁㪱㵰甬⨭싂췎ꍢ兏썸쉵㕑쉕숪</w:t>
      </w:r>
      <w:r>
        <w:rPr/>
        <w:t>⡟〉꥔</w:t>
      </w:r>
      <w:r>
        <w:rPr/>
        <w:t>䊩⧃╞</w:t>
      </w:r>
      <w:r>
        <w:rPr/>
        <w:t>⡡</w:t>
      </w:r>
      <w:r>
        <w:rPr/>
        <w:t>漹쉑䱮䢏㩈쉄ꌱ갦堪뗂㥨䐸併杚␭뭫⾵쉆땉⭺㔫싍</w:t>
      </w:r>
      <w:r>
        <w:rPr/>
        <w:t>ꦵ</w:t>
      </w:r>
      <w:r>
        <w:rPr/>
        <w:t>睲偭沣䭬ぷ䅏쌯橶呕</w:t>
      </w:r>
      <w:r>
        <w:rPr/>
        <w:t>ꥄ</w:t>
      </w:r>
      <w:r>
        <w:rPr/>
        <w:t>啰旂㩑瘩ꥸ䑚㥾넪夭灖䄵⏍䣂扲䥑塚晳녠㷂싂役挊瑳乇匵썳刺⚡캱䉁쉯秂䭳⑂䭑湱㧂ꏃ瑪歪欺慫⤴湸㵡顠㕡绂㠸欺ㅯ佣⨵牓侥⪏欷夣呁〭⪥廂晨숯갮椮漴</w:t>
      </w:r>
      <w:r>
        <w:rPr/>
        <w:t>ꦿ</w:t>
      </w:r>
      <w:r>
        <w:rPr/>
        <w:t>⼮긺䩯⩄땭숲䑗쌩硑䴸㴮땠䬽潹⭉ィㄨ擃쉪䙬轗까</w:t>
      </w:r>
      <w:r>
        <w:rPr/>
        <w:t>⡍</w:t>
      </w:r>
      <w:r>
        <w:rPr/>
        <w:t>揂硣飂甩㙣숲</w:t>
      </w:r>
      <w:r>
        <w:rPr/>
        <w:t>ⷂ</w:t>
      </w:r>
      <w:r>
        <w:rPr/>
        <w:t>䅱</w:t>
      </w:r>
      <w:r>
        <w:rPr/>
        <w:t>꧂</w:t>
      </w:r>
      <w:r>
        <w:rPr/>
        <w:t>獪⩄䝫䍗</w:t>
      </w:r>
      <w:r>
        <w:rPr/>
        <w:t>⡒</w:t>
      </w:r>
      <w:r>
        <w:rPr/>
        <w:t>ꌱ⩹塱㧍䷍㭨㕚⩥卶䫎敔㭣漻▩쉫⎩卮欤㡠㍆슮捈楋澮⿂싍⧂䌨㇂だ</w:t>
      </w:r>
      <w:r>
        <w:rPr/>
        <w:t>ⱊ⑍</w:t>
      </w:r>
      <w:r>
        <w:rPr/>
        <w:t>瑤忂楾⫂䩔潆䡄䌺敵潈쉆睕瓂氻㩗</w:t>
      </w:r>
      <w:r>
        <w:rPr/>
        <w:t>ꥀ</w:t>
      </w:r>
      <w:r>
        <w:rPr/>
        <w:t>㩞儰ㅔ参숻庮棂彐楰</w:t>
      </w:r>
      <w:r>
        <w:rPr/>
        <w:t>⣂</w:t>
      </w:r>
      <w:r>
        <w:rPr/>
        <w:t>縣䑂元䍸慃⨴佌燂땱㜪⸫礣丩乄♡뽅䁄儸숻弣䕠楀橀⦮⻂嚿惂䄻⑭找⭺奣杯Ⓜ䱪竂䐳抩⩌䥮癅扠磂</w:t>
      </w:r>
      <w:r>
        <w:rPr/>
        <w:t>ꤻ</w:t>
      </w:r>
      <w:r>
        <w:rPr/>
        <w:t>浑煌熻쉀쉒䉒숥转偂斣</w:t>
      </w:r>
      <w:r>
        <w:rPr/>
        <w:t>ꗂ</w:t>
      </w:r>
      <w:r>
        <w:rPr/>
        <w:t>奥</w:t>
      </w:r>
      <w:r>
        <w:rPr/>
        <w:t>⡱</w:t>
      </w:r>
      <w:r>
        <w:rPr/>
        <w:t>䊥슩쉇쉀⩣㦘숤幊㝋卖漸쉷쵶촪潖䗂乔漭哂⍰걂嚿䋂쉋쉫牚㐷婍ꥦꍤ旂䛂ꍺ쉪牪湏䐬숭祥轹汣╾ꎩ</w:t>
      </w:r>
      <w:r>
        <w:rPr/>
        <w:t>Ȿ</w:t>
      </w:r>
      <w:r>
        <w:rPr/>
        <w:t>浠戰⪩榩顋칔ꆮ▮碱疏癬䉈뮘䱓收ꅃ媱㕺惂漸</w:t>
      </w:r>
      <w:r>
        <w:rPr/>
        <w:t>ꕶ</w:t>
      </w:r>
      <w:r>
        <w:rPr/>
        <w:t>夨숥㭪ㄫ䍍恵滎慏塠嫂搬婾繌畍摒츪쵾渽긥걚싂盂쉯㣂ㄩ渴汭녊쉘乊쉧娷</w:t>
      </w:r>
      <w:r>
        <w:rPr/>
        <w:t>⡗</w:t>
      </w:r>
      <w:r>
        <w:rPr/>
        <w:t>뽵猵슮䡵轀⩆狂歗瘻䛃彈㐣止祓㑖⼹쉈壂炩敾녑㦬硢戴㙃䭗䇂轤塒歃轹㈤恦⩀쉍숮</w:t>
      </w:r>
      <w:r>
        <w:rPr/>
        <w:t>⡐</w:t>
      </w:r>
      <w:r>
        <w:rPr/>
        <w:t>묻㥶꥖く컂숬橋偡쌪쉚煎䭶瞡婖䡪㪮睎拂绂㬲䍔砱辿轴갮ꅡㄬ⬽棂</w:t>
      </w:r>
      <w:r>
        <w:rPr/>
        <w:t>꥓</w:t>
      </w:r>
      <w:r>
        <w:rPr/>
        <w:t>숫㕍䝡瑨瑠渳㑸椵쉙</w:t>
      </w:r>
      <w:r>
        <w:rPr/>
        <w:t>ⱏ</w:t>
      </w:r>
      <w:r>
        <w:rPr/>
        <w:t>睭浄㈹䈪珃䧂껂彔⑵ꍦ潖⍷㌤㨰떩ヂ㥥慨⸸䵶颿뽶</w:t>
      </w:r>
      <w:r>
        <w:rPr/>
        <w:t>ꔷ</w:t>
      </w:r>
      <w:r>
        <w:rPr/>
        <w:t>뗂瑠㥷彲</w:t>
      </w:r>
      <w:r>
        <w:rPr/>
        <w:t>ꔸ</w:t>
      </w:r>
      <w:r>
        <w:rPr/>
        <w:t>妵⩾㪥䖵㨯뗂佰⺏欭堨嘩桃輪伱汥䍇娨䢱午⹞縮숪櫃轾㔷ꌩ䩫쉊怪䄮䐦乚獏䫂싂䐤쉺䴯䥀っ쉺佸硌佇䏂⨴</w:t>
      </w:r>
      <w:r>
        <w:rPr/>
        <w:t>ꔫ</w:t>
      </w:r>
      <w:r>
        <w:rPr/>
        <w:t>懂♕丨恇촳⮩⎻䨣㦩⍎帳濃烎깾㩸䵆輵숣䬵慄䥶琦佦竂玱䡬徣癚⎡㥋擎䅲䦩瘦</w:t>
      </w:r>
      <w:r>
        <w:rPr/>
        <w:t>ꕁ</w:t>
      </w:r>
      <w:r>
        <w:rPr/>
        <w:t>싂</w:t>
      </w:r>
      <w:r>
        <w:rPr/>
        <w:t>ⱀ</w:t>
      </w:r>
      <w:r>
        <w:rPr/>
        <w:t>뽮㑭扗䌬쉥佢灬㉁</w:t>
      </w:r>
      <w:r>
        <w:rPr/>
        <w:t>ⱂ</w:t>
      </w:r>
      <w:r>
        <w:rPr/>
        <w:t>쉡幦ꥤ圻喿皱㖡懂畔㥩梮怬䲿祔⍬</w:t>
      </w:r>
      <w:r>
        <w:rPr/>
        <w:t>ꤴ</w:t>
      </w:r>
      <w:r>
        <w:rPr/>
        <w:t>婆縊敠촦怦⩈</w:t>
      </w:r>
      <w:r>
        <w:rPr/>
        <w:t>꤯</w:t>
      </w:r>
      <w:r>
        <w:rPr/>
        <w:t>樸ꄨ畱⍾</w:t>
      </w:r>
      <w:r>
        <w:rPr/>
        <w:t>ꗂ</w:t>
      </w:r>
      <w:r>
        <w:rPr/>
        <w:t>懂㥩櫂㠣獒䄰扙浀盂</w:t>
      </w:r>
      <w:r>
        <w:rPr/>
        <w:t>ⶣ</w:t>
      </w:r>
      <w:r>
        <w:rPr/>
        <w:t>㉏垘塟恩⽄</w:t>
      </w:r>
      <w:r>
        <w:rPr/>
        <w:t>ꤴ⦏</w:t>
      </w:r>
      <w:r>
        <w:rPr/>
        <w:t>琣䭃整䊩┣冥</w:t>
      </w:r>
      <w:r>
        <w:rPr/>
        <w:t>ⲿ</w:t>
      </w:r>
      <w:r>
        <w:rPr/>
        <w:t>䓍쉃ꥤ玘琶頯伣쉬轋</w:t>
      </w:r>
      <w:r>
        <w:rPr/>
        <w:t>ⴲꕂ</w:t>
      </w:r>
      <w:r>
        <w:rPr/>
        <w:t>곂扟睉瀯産㙩⏂</w:t>
      </w:r>
      <w:r>
        <w:rPr/>
        <w:t>ⷂ</w:t>
      </w:r>
      <w:r>
        <w:rPr/>
        <w:t>썬殩⩞䍇⤤ꄯ楙⼸슻</w:t>
      </w:r>
      <w:r>
        <w:rPr/>
        <w:t>ꥁ</w:t>
      </w:r>
      <w:r>
        <w:rPr/>
        <w:t>䄱⨯琤⑕䁘燍夦儺깡㭰쉌슡奶싂呭숣䥤婎泂獣꥞Ⓜ慁恠哂땣偶䉖㉹䱩獠煩쉺剡恂祺㔯㕥㉹㍒䁃塖</w:t>
      </w:r>
      <w:r>
        <w:rPr/>
        <w:t>ⱒ</w:t>
      </w:r>
      <w:r>
        <w:rPr/>
        <w:t>璱冻炻㨹⩾쉄と偩桴뽈싂景剥</w:t>
      </w:r>
      <w:r>
        <w:rPr/>
        <w:t>⠭⣂</w:t>
      </w:r>
      <w:r>
        <w:rPr/>
        <w:t>桑佌呥䍘갹뿎쉁䁤杤쉫奫⚩瑇㮥싂乕抿칞껂徘煢ꎮ况癶琹㓍搽쉺繇䳃䐪습쉇⸶㪻啶⩢㦡磎擂뽋</w:t>
      </w:r>
      <w:r>
        <w:rPr/>
        <w:t>Ⳃ</w:t>
      </w:r>
      <w:r>
        <w:rPr/>
        <w:t>ㅓ傻曂楦惂挵䀴䤪䁬愪柂♠挨㑶쉪㑲숪捴싎弹慳⨲䅺ㄣ䉇䁯是獒㎵⭡㓂繇쉸ꥹ斘⭂⥬氩쉨硈꺣㩗个ꏎ瑁湢⥡秂쉡䆮轩㡌䈴頶偉敍䘲⨷晷ꥬ⨳념㐶슻幉ꍆ䕶⍰䥌儬싎⍃泎숭捩⍏挶䡞员</w:t>
      </w:r>
      <w:r>
        <w:rPr/>
        <w:t>ⶩ␯</w:t>
      </w:r>
      <w:r>
        <w:rPr/>
        <w:t>䴣媿㊵燂枥儴ぃ婟갲穎㕱睸쉪⹵ꌩ㪡딨睒槂橯⭆顰䉶⬦楃숫桥</w:t>
      </w:r>
      <w:r>
        <w:rPr/>
        <w:t>ⴽ</w:t>
      </w:r>
      <w:r>
        <w:rPr/>
        <w:t>縪㛂啋</w:t>
      </w:r>
      <w:r>
        <w:rPr/>
        <w:t>ⵣ</w:t>
      </w:r>
      <w:r>
        <w:rPr/>
        <w:t>췂⤦⸮绂呥쉠漱㚡⮩</w:t>
      </w:r>
      <w:r>
        <w:rPr/>
        <w:t>ⵒ</w:t>
      </w:r>
      <w:r>
        <w:rPr/>
        <w:t>䥠爣䁄厬⤳兟毂㕾片㟂㙋圮䉆焸쉋焺惂縪䩘㉁숷冻ꅈ</w:t>
      </w:r>
      <w:r>
        <w:rPr/>
        <w:t>꧂</w:t>
      </w:r>
      <w:r>
        <w:rPr/>
        <w:t>䢥껎䖿䯂祘楞洱爤挥䙧櫂灱㴻携浣뼪䉍软㠹깎珃捒</w:t>
      </w:r>
      <w:r>
        <w:rPr/>
        <w:t>ꕐ</w:t>
      </w:r>
      <w:r>
        <w:rPr/>
        <w:t>搯顪쉮뭨쉃㦣䥹⨩⩓㩯啃⨵穕쉯杖幨촥敎숭剮䢻쉔곍뽆捱浦ㄻ烂呣瀲</w:t>
      </w:r>
      <w:r>
        <w:rPr/>
        <w:t>ꕷ</w:t>
      </w:r>
      <w:r>
        <w:rPr/>
        <w:t>ꄻ쉢㜤焴匦敮坞椪佤繟桓啁㉭㜺佬牐炱쉍䉯숻䈸㥄圤싂祲杨禮쉨榬⩢뭲呁깹䕐啂䭏瀱쉖䛂䌱呠쵶唨撘塔슱ꏂ乓싃歚딮♭怣牕奪䯂</w:t>
      </w:r>
      <w:r>
        <w:rPr/>
        <w:t>Ⳏ</w:t>
      </w:r>
      <w:r>
        <w:rPr/>
        <w:t>夸</w:t>
      </w:r>
      <w:r>
        <w:rPr/>
        <w:t>ꕓ</w:t>
      </w:r>
      <w:r>
        <w:rPr/>
        <w:t>⢵</w:t>
      </w:r>
      <w:r>
        <w:rPr/>
        <w:t>琥㤥㡞弱拂㙥䝤ꄣ</w:t>
      </w:r>
      <w:r>
        <w:rPr/>
        <w:t>ꥌ</w:t>
      </w:r>
      <w:r>
        <w:rPr/>
        <w:t>橌䅳顣幮啢儦席⒡㒿㠹䏂⯂숽恠ㅪ泎쉃䉏䒥唪娲憱땖칫扭쉆숩㗂呇䄲녊쉆琸슮塬睷숪䣂숺桪㇍촪</w:t>
      </w:r>
      <w:r>
        <w:rPr/>
        <w:t>⡐</w:t>
      </w:r>
      <w:r>
        <w:rPr/>
        <w:t>牊犡숱䭘敭摘땹杦婨䙊⏂⵮䈰뗂擂</w:t>
      </w:r>
      <w:r>
        <w:rPr/>
        <w:t>꧂</w:t>
      </w:r>
      <w:r>
        <w:rPr/>
        <w:t>穓싂䵥佩䯂璘啮兖싂슩⑑响祲契熮䉾쵦䜥㥑숊弲</w:t>
      </w:r>
      <w:r>
        <w:rPr/>
        <w:t>ꦮⶩ</w:t>
      </w:r>
      <w:r>
        <w:rPr/>
        <w:t>濎</w:t>
      </w:r>
      <w:r>
        <w:rPr/>
        <w:t>ⵀ</w:t>
      </w:r>
      <w:r>
        <w:rPr/>
        <w:t>㎿⽈中넪挵䦻썢촩䶩噣Ⓜ晳娲繨潭ꥮ㜰㍭啘䢘쉦㖬㕒숸偊⪻㑡潆카⩄幪捥넬瑦쉣쵃츪畫䷂㋃녲⺣敫䱇</w:t>
      </w:r>
      <w:r>
        <w:rPr/>
        <w:t>⡣</w:t>
      </w:r>
      <w:r>
        <w:rPr/>
        <w:t>䕸묤침⫂勃♐⽪㝳儺䈮弱ꥸ⦻牱䱃颵䕇츴쉋</w:t>
      </w:r>
      <w:r>
        <w:rPr/>
        <w:t>ꖮ</w:t>
      </w:r>
      <w:r>
        <w:rPr/>
        <w:t>⽎⎬削梣싂⩪佱填뭶⭯䢣쉊穊櫂轘扉㉵䴣㐸쉥㜮亻㑊婗佦汖塎爤睊佰癇セ슻眬瑕婘䑡輸␸畸딦쉪窏⹸杇⼷⺻畔䱶㕰⥔㇂噕弩㣍뭣潗☴惂䮱暩祷婆扤楱戮疩捍䡏戹睈斩煢슥栬ꌷ飂ꌵ숳쉊娷㏂湹㵡瓂㉀䩞䑟曂</w:t>
      </w:r>
      <w:r>
        <w:rPr/>
        <w:t>ⵥ</w:t>
      </w:r>
      <w:r>
        <w:rPr/>
        <w:t>恌洬㵷洰浀ꍇꅧ㌭梬瑌⼨廂㈺䉖欸竂걇⌭噴䈳妵쉇䱊⾘㪮</w:t>
      </w:r>
      <w:r>
        <w:rPr/>
        <w:t>Ⱝ</w:t>
      </w:r>
      <w:r>
        <w:rPr/>
        <w:t>네桖숮獨奐塒츱뇃砲呩⑎㕲瘹燂猺噂㠲刨婙〦婹穅橚墻穋頬濎睐䷂⥢썚頬⩫䁦㮥偠㋂氳</w:t>
      </w:r>
      <w:r>
        <w:rPr/>
        <w:t>ꥑ</w:t>
      </w:r>
      <w:r>
        <w:rPr/>
        <w:t>㩀⍄晡䄽쉰縹穞夥挣䗂걕땡⸽晏갱琣飃煢潩</w:t>
      </w:r>
      <w:r>
        <w:rPr/>
        <w:t>Ⱜ</w:t>
      </w:r>
      <w:r>
        <w:rPr/>
        <w:t>玿숽㩙橖沏噹숮</w:t>
      </w:r>
      <w:r>
        <w:rPr/>
        <w:t>ⵔ</w:t>
      </w:r>
      <w:r>
        <w:rPr/>
        <w:t>ꇍ㝞瓎</w:t>
      </w:r>
      <w:r>
        <w:rPr/>
        <w:t>⡶⨤⢩</w:t>
      </w:r>
      <w:r>
        <w:rPr/>
        <w:t>ꇃ剱딶㉚砪㕊◂奱쉀縮슱⑮婬托琣</w:t>
      </w:r>
      <w:r>
        <w:rPr/>
        <w:t>Ⱔ⑇</w:t>
      </w:r>
      <w:r>
        <w:rPr/>
        <w:t>⽈扰䑂</w:t>
      </w:r>
      <w:r>
        <w:rPr/>
        <w:t>ꤤ</w:t>
      </w:r>
      <w:r>
        <w:rPr/>
        <w:t>奊喩㮿썂佒呹捊䕲깅</w:t>
      </w:r>
      <w:r>
        <w:rPr/>
        <w:t>ꥅ</w:t>
      </w:r>
      <w:r>
        <w:rPr/>
        <w:t>煟습췃</w:t>
      </w:r>
      <w:r>
        <w:rPr/>
        <w:t>ⵄ</w:t>
      </w:r>
      <w:r>
        <w:rPr/>
        <w:t>ꍄ숴獈湔便扑䫂ꍎ匽ꆣ쉒쵣쉰╳支斩歩ぱ扥쉗乮〲䍒㈴廎딻倪ㅫ쉯〈㉂狂㢘깭䩪㢵ꄷ攮皡䮱⩣칃牖숴慚녇乞序⽱⑓嚥秂剆䠻⩍皘畵</w:t>
      </w:r>
      <w:r>
        <w:rPr/>
        <w:t>⡭</w:t>
      </w:r>
      <w:r>
        <w:rPr/>
        <w:t>䙶敗쉚倭䇂뮿쉁쵟幞⩯秂サ懂㗂獫㈱朰㙡㭯䱾ㄻ쵈穃槎䕾啁㶩㭤ケ䑒</w:t>
      </w:r>
      <w:r>
        <w:rPr/>
        <w:t>ⰵ</w:t>
      </w:r>
      <w:r>
        <w:rPr/>
        <w:t>䱮㗂㝫뿂痃╣撻繍㡫珂截쉹</w:t>
      </w:r>
      <w:r>
        <w:rPr/>
        <w:t>ꗂ</w:t>
      </w:r>
      <w:r>
        <w:rPr/>
        <w:t>癹숶㕙걈ꌬ⎣纵潚䧂⥂쉃癇⸴쉈ꥭ秂喩㧂䁋着촶兀愦䪱潧쉑싂㈬ꅞ癄濍츤昰</w:t>
      </w:r>
      <w:r>
        <w:rPr/>
        <w:t>Ⲭ</w:t>
      </w:r>
      <w:r>
        <w:rPr/>
        <w:t>䨵䫂쉴칂깥䆱㔽㡅参杯㫂㵫ꥬ全摋⧂敤㍂⩁仂쉅癩䂥쉚숽쉙㝥⧂</w:t>
      </w:r>
      <w:r>
        <w:rPr/>
        <w:t>ꕤ</w:t>
      </w:r>
      <w:r>
        <w:rPr/>
        <w:t>컂奵숹깾潭⿎㭂沬⩭㕠彭츫滂灾쉈頲牪</w:t>
      </w:r>
      <w:r>
        <w:rPr/>
        <w:t>ⱚ</w:t>
      </w:r>
      <w:r>
        <w:rPr/>
        <w:t>䪱뭈煩⻂免䠲쌮쉘㭢稤皘䴺㌹撻숻</w:t>
      </w:r>
      <w:r>
        <w:rPr/>
        <w:t>⡐</w:t>
      </w:r>
      <w:r>
        <w:rPr/>
        <w:t>丶㓂슣㖣湱숶噆奦숨咘츭㷂㭶塸㢏頶</w:t>
      </w:r>
      <w:r>
        <w:rPr/>
        <w:t>ⷂ</w:t>
      </w:r>
      <w:r>
        <w:rPr/>
        <w:t>ꅒ䀊颥䤪䙘敀칋塏扌炮割䰸捈</w:t>
      </w:r>
      <w:r>
        <w:rPr/>
        <w:t>ⲏ</w:t>
      </w:r>
      <w:r>
        <w:rPr/>
        <w:t>싂牖숳㝥䣂</w:t>
      </w:r>
      <w:r>
        <w:rPr/>
        <w:t>ꤺ</w:t>
      </w:r>
      <w:r>
        <w:rPr/>
        <w:t>슮䅗</w:t>
      </w:r>
      <w:r>
        <w:rPr/>
        <w:t>ⵚ</w:t>
      </w:r>
      <w:r>
        <w:rPr/>
        <w:t>䍁獾㝋쉶歧⤵灘昪撿ꥶ㝶サ쉁숲獈쉦佶绂瀩濂嚿拂⻃晦싂쵅촭う㭪⫂溏숤獸吳쉂䡦䍥奾搯縳딱䈫橀䐪㕴㖮걹䙬桂䠰♟싂쉵浴晸䁊怣摐춮偵䐺买싂䂱摣顰⦩쉅쉶쉧䡭塑捡〩炻</w:t>
      </w:r>
      <w:r>
        <w:rPr/>
        <w:t>⡺</w:t>
      </w:r>
      <w:r>
        <w:rPr/>
        <w:t>䀸䭳쵃</w:t>
      </w:r>
      <w:r>
        <w:rPr/>
        <w:t>ꔵ</w:t>
      </w:r>
      <w:r>
        <w:rPr/>
        <w:t>싂㨸㒬䘻넸痃☯⎡㜦숲쉁漤쉉썟硹吪琤旂㵟ㅺ浥氤票奬⥒捷玵䴨숪걐㭡</w:t>
      </w:r>
      <w:r>
        <w:rPr/>
        <w:t>ꤸ⹓</w:t>
      </w:r>
      <w:r>
        <w:rPr/>
        <w:t>烂</w:t>
      </w:r>
      <w:r>
        <w:rPr/>
        <w:t>ꥉ</w:t>
      </w:r>
      <w:r>
        <w:rPr/>
        <w:t>㣂坴僂佃䭃䡸䊥ヂ汆㌷㌭帹쉠䂏⪣漣싂喣啨숭쌨㉀쏂쵾䃂㡄쉏㗃⦮</w:t>
      </w:r>
      <w:r>
        <w:rPr/>
        <w:t>ꗍ</w:t>
      </w:r>
      <w:r>
        <w:rPr/>
        <w:t>ꥺ棂塍轎䘷ㄲ乐쉀⹨扌伨撥⬦㉯</w:t>
      </w:r>
      <w:r>
        <w:rPr/>
        <w:t>ⱅ⑫</w:t>
      </w:r>
      <w:r>
        <w:rPr/>
        <w:t>䰬</w:t>
      </w:r>
      <w:r>
        <w:rPr/>
        <w:t>ꕱ</w:t>
      </w:r>
      <w:r>
        <w:rPr/>
        <w:t>걦⭸佘歔瀶㡠砨瑑瓂㙴㵘␭⸦䕧䉱ꅸ䨣䕵眫칣牋쵓딫슏牘⮏</w:t>
      </w:r>
      <w:r>
        <w:rPr/>
        <w:t>⡆</w:t>
      </w:r>
      <w:r>
        <w:rPr/>
        <w:t>숳燃㝔⍤武㡴ꅊ址盍䬻儫䎮숵䡶㯂䍆⧂恑걕숯夬栽恹牌扨㐤噧ꍏ櫂瓂䦬䩾暡╷琸䌽⏂澡㘨甹䡶숺딶坥䙺䱫竂䶿ꥯ愫咻吶操䎻䨯䥈硐䠮槃㕳僂쉚摨</w:t>
      </w:r>
      <w:r>
        <w:rPr/>
        <w:t>Ⱞ</w:t>
      </w:r>
      <w:r>
        <w:rPr/>
        <w:t>쉈兺쉅奃숮걃䲏ꥶꄤ㢵畘䞵</w:t>
      </w:r>
      <w:r>
        <w:rPr/>
        <w:t>꧂</w:t>
      </w:r>
      <w:r>
        <w:rPr/>
        <w:t>쉥朶</w:t>
      </w:r>
      <w:r>
        <w:rPr/>
        <w:t>ꕖ</w:t>
      </w:r>
      <w:r>
        <w:rPr/>
        <w:t>浆癧⻂㌥昶㭣쉟敕廂㉋圦䑀뭂冬煣쉌囂겱帺䚩숽扲慀潬昴㩲㶻䁅手秂⍸䵷晒砽㝴䝥⩐䍚繑</w:t>
      </w:r>
      <w:r>
        <w:rPr/>
        <w:t>⠰</w:t>
      </w:r>
      <w:r>
        <w:rPr/>
        <w:t>碻侵숹彇濂싂䚡䝃估䤫⪘毂쉺琪묣恲쉰硾</w:t>
      </w:r>
      <w:r>
        <w:rPr/>
        <w:t>ꕔ</w:t>
      </w:r>
      <w:r>
        <w:rPr/>
        <w:t>塔繨剾㬰</w:t>
      </w:r>
      <w:r>
        <w:rPr/>
        <w:t>ꕷ</w:t>
      </w:r>
      <w:r>
        <w:rPr/>
        <w:t>妩氽쉁㙓쉂</w:t>
      </w:r>
      <w:r>
        <w:rPr/>
        <w:t>ⴲ</w:t>
      </w:r>
      <w:r>
        <w:rPr/>
        <w:t>楉啄囂席⑌䬩䘴繾숬灦㦱瑯슘慍扒슿轙壂㵟격祾摬輽煴䊡松㪻⯂슱咵捠ꅦ㣎숨ヂ毂䌬慵呉彐ꥯ刱䕯㝺⩲⹪類Ⓜ癯啵搯䱟䒩䁶䉲乘唴婕彡ꅺ쉠⥘畓桩숮☫夤⽬ㄲ</w:t>
      </w:r>
      <w:r>
        <w:rPr/>
        <w:t>ꦱ</w:t>
      </w:r>
      <w:r>
        <w:rPr/>
        <w:t>싂땭슩䨺㝈</w:t>
      </w:r>
      <w:r>
        <w:rPr/>
        <w:t>ꔥ</w:t>
      </w:r>
      <w:r>
        <w:rPr/>
        <w:t>湪䉾</w:t>
      </w:r>
      <w:r>
        <w:rPr/>
        <w:t>⡆</w:t>
      </w:r>
      <w:r>
        <w:rPr/>
        <w:t>쉠橨⹀⶿秃匳</w:t>
      </w:r>
      <w:r>
        <w:rPr/>
        <w:t>ꕧ</w:t>
      </w:r>
      <w:r>
        <w:rPr/>
        <w:t>所䟂┩놩ꅚ⽈쉥깰並湺煸쉏䚵쌺扯婫⩊卮煷稯䡰嘩ꥳ灒坏㩅㝇乑輷飃啩祚츱盂坊奸쉢</w:t>
      </w:r>
      <w:r>
        <w:rPr/>
        <w:t>ꤳ</w:t>
      </w:r>
      <w:r>
        <w:rPr/>
        <w:t>䑴咩朻슩瀮⹘啳殩쉃춏摆숲숨扑㭎摖繸</w:t>
      </w:r>
      <w:r>
        <w:rPr/>
        <w:t>⡆</w:t>
      </w:r>
      <w:r>
        <w:rPr/>
        <w:t>⽺焩㓂焪㩎</w:t>
      </w:r>
      <w:r>
        <w:rPr/>
        <w:t>ꥍ</w:t>
      </w:r>
      <w:r>
        <w:rPr/>
        <w:t>쉾摷숊参㑾㒻湦拂〉쉓樸渭灥燂숩ㅪ改㗂㤺따痂䆮㥒␪⩃쉾㌫㕆曂넵惂䫃幵</w:t>
      </w:r>
      <w:r>
        <w:rPr/>
        <w:t>⠫</w:t>
      </w:r>
      <w:r>
        <w:rPr/>
        <w:t>⿂칹쉱싂쉀卮㜪䉦㙪幍瞮愫</w:t>
      </w:r>
      <w:r>
        <w:rPr/>
        <w:t>⠳</w:t>
      </w:r>
      <w:r>
        <w:rPr/>
        <w:t>껎</w:t>
      </w:r>
      <w:r>
        <w:rPr/>
        <w:t>ꥏ</w:t>
      </w:r>
      <w:r>
        <w:rPr/>
        <w:t>兓겡牯婬㈲䃂副뼲뭹唴싂</w:t>
      </w:r>
      <w:r>
        <w:rPr/>
        <w:t>꥓</w:t>
      </w:r>
      <w:r>
        <w:rPr/>
        <w:t>쉐쉏썒顣汍⎵㕀숮쉀戻㫍㛂⑨掿䜨瘲㑸畬⼹瑐繖漥暮䯂촦瀴ꌦ歵뾻彑搮슘歚輪䋃쉤</w:t>
      </w:r>
      <w:r>
        <w:rPr/>
        <w:t>ⰷ</w:t>
      </w:r>
      <w:r>
        <w:rPr/>
        <w:t>습吴⍵乸扐慨娶扑佱䵾묹爤싂⥳犮䩚쉺쉏稩쉪때㐮㖩烂呫晧쉫⩃㙖⍰ㅕ䭋澏㈭楢甯㙡悩潂⭘涬⤳싂䍨縫ꏂ</w:t>
      </w:r>
      <w:r>
        <w:rPr/>
        <w:t>꥓</w:t>
      </w:r>
      <w:r>
        <w:rPr/>
        <w:t>ⰸ</w:t>
      </w:r>
      <w:r>
        <w:rPr/>
        <w:t>䅆⏂匹睟洲埂㭮前畤町㧂祓汉塖歳秃㴳眳煐䝹噇䔻睋⯂潑숷啄䱠穌칃柂穘꺵촩뿂恎⨣輣땞轁㇂截숽숽㡵沩帤깢</w:t>
      </w:r>
      <w:r>
        <w:rPr/>
        <w:t>ⱨ</w:t>
      </w:r>
      <w:r>
        <w:rPr/>
        <w:t>窩䣂㑇兇쌳浘쉓⩐獂⩦䔰瞵殣숲坏䵺싂싂所</w:t>
      </w:r>
      <w:r>
        <w:rPr/>
        <w:t>ꖥⷂ</w:t>
      </w:r>
      <w:r>
        <w:rPr/>
        <w:t>祙摞六娪⸵뗂䆏깰뾥夫</w:t>
      </w:r>
      <w:r>
        <w:rPr/>
        <w:t>ⵞ</w:t>
      </w:r>
      <w:r>
        <w:rPr/>
        <w:t>捤殮䷂兓帶Ⓜ畋穰佑㵋䍍汷⽅</w:t>
      </w:r>
      <w:r>
        <w:rPr/>
        <w:t>ꕞ</w:t>
      </w:r>
      <w:r>
        <w:rPr/>
        <w:t>䁌☣怹㥯</w:t>
      </w:r>
      <w:r>
        <w:rPr/>
        <w:t>ⶣ</w:t>
      </w:r>
      <w:r>
        <w:rPr/>
        <w:t>⽴쌤礥渭䕤惂纩晳䝙甪뗂䡈掮숸漵싂</w:t>
      </w:r>
      <w:r>
        <w:rPr/>
        <w:t>Ⱔⰳ</w:t>
      </w:r>
      <w:r>
        <w:rPr/>
        <w:t>쉱杒䓃뭩債쉋쉠来砪숲漵㫃</w:t>
      </w:r>
      <w:r>
        <w:rPr/>
        <w:t>ꕒ</w:t>
      </w:r>
      <w:r>
        <w:rPr/>
        <w:t>䊏䤷风♅匦㑑繃奡磂娮㴣䰴깘♵硾깓也呪伮恘浾繊绂煾⺩䱶愲䰪녺匩⌫在卶弥뽅</w:t>
      </w:r>
      <w:r>
        <w:rPr/>
        <w:t>ꦩ</w:t>
      </w:r>
      <w:r>
        <w:rPr/>
        <w:t>ꍒ搬怨〦ꅴ걌去숦洸け㩾ꥮ揂幹灐쉹啭汔兕䁍熩睴╥㌨楌</w:t>
      </w:r>
      <w:r>
        <w:rPr/>
        <w:t>⡾</w:t>
      </w:r>
      <w:r>
        <w:rPr/>
        <w:t>曂䵐땈䎡떘䵌恪⵺䌺扔漽捥㝉뽟쉳ꅔ咵氨쉉䔤㭊幨ꅊ旂긯癑㩈숺燂矍澻깚슬侩┵㈤兯䘦欰䴻偄숳栲䙾☺敶潇⹭䛂㦮忂⥆繘䉰쉡獮枿愭橥숴呏晩</w:t>
      </w:r>
      <w:r>
        <w:rPr/>
        <w:t>ꤪ</w:t>
      </w:r>
      <w:r>
        <w:rPr/>
        <w:t>頹ㄻꄺ⩣⍋숣皮湾긽䕘뭰⨲䵤㟍䩷㙂⍐㉦奺迃暡䝐㵠㣂</w:t>
      </w:r>
      <w:r>
        <w:rPr/>
        <w:t>ꤥ</w:t>
      </w:r>
      <w:r>
        <w:rPr/>
        <w:t>穔敥뭄䍊땕䭑搱㔯丵焯唹煫挭挲캥敭칞䋂깹擂믂㙈仂⬷䳍奾</w:t>
      </w:r>
      <w:r>
        <w:rPr/>
        <w:t>ⱥ</w:t>
      </w:r>
      <w:r>
        <w:rPr/>
        <w:t>숤⥱恳朷换猩썁刪䰭勂弬恢復쵷슿ㄦ䚘棂칅쉘㏂䱔㩆녈㜨碿埂穣♮吽歑兞䍲穲㐱轅顨䗂쉴輵奬嗂奢剃煮嘪쉺晸睍唫恪婵䑞䝥쉘京疥灩숪</w:t>
      </w:r>
      <w:r>
        <w:rPr/>
        <w:t>ꕠ</w:t>
      </w:r>
      <w:r>
        <w:rPr/>
        <w:t>䜊幂嚩</w:t>
      </w:r>
      <w:r>
        <w:rPr/>
        <w:t>ꔶ</w:t>
      </w:r>
      <w:r>
        <w:rPr/>
        <w:t>煳㭶</w:t>
      </w:r>
      <w:r>
        <w:rPr/>
        <w:t>ꔨ</w:t>
      </w:r>
      <w:r>
        <w:rPr/>
        <w:t>㥄婪뿂琽䝩猲</w:t>
      </w:r>
      <w:r>
        <w:rPr/>
        <w:t>⡮</w:t>
      </w:r>
      <w:r>
        <w:rPr/>
        <w:t>恔喵朵嫂斩슘⚩㕴⼶</w:t>
      </w:r>
      <w:r>
        <w:rPr/>
        <w:t>⡵</w:t>
      </w:r>
      <w:r>
        <w:rPr/>
        <w:t>䴲㔹⑥䡪⍏숰슱넪</w:t>
      </w:r>
      <w:r>
        <w:rPr/>
        <w:t>ⷂ</w:t>
      </w:r>
      <w:r>
        <w:rPr/>
        <w:t>顰땚숳걫婣㝖李䱙灉碩囂瘣攥땀䊘䅙슮天獮䙆⩨撘刯眸掵㎻䬲ㅡ쉲䁭</w:t>
      </w:r>
      <w:r>
        <w:rPr/>
        <w:t>ⷎ</w:t>
      </w:r>
      <w:r>
        <w:rPr/>
        <w:t>䬩冮슏摀頫䇂컂博熵䭀쌬恇⧂⽌䭐燂싂쉥吪凃䚮懂㩑쉓╬䔹欳뽉刪穚</w:t>
      </w:r>
      <w:r>
        <w:rPr/>
        <w:t>ꤻ⛂</w:t>
      </w:r>
      <w:r>
        <w:rPr/>
        <w:t>圻숹弳囂칢扅㉰침氻昴渭㒣┭ꥨ㙅輹乑☽攥㍮㵑㊻亘轹乱㢵杚䞩⹮</w:t>
      </w:r>
      <w:r>
        <w:rPr/>
        <w:t>ꕉꤣ</w:t>
      </w:r>
      <w:r>
        <w:rPr/>
        <w:t>煳쉟넸녂㢱檿扡晓㝸㗂噍婬す슩䧂煖⥠쉚顮丯슻橈媥婱꥞乪渥㙮㭡싂䡦ꅥ玡뇂㡏䷂㕟咩顠䡢</w:t>
      </w:r>
      <w:r>
        <w:rPr/>
        <w:t>꧂ⷂ</w:t>
      </w:r>
      <w:r>
        <w:rPr/>
        <w:t>䡇橴␳쵀ㅣ硪䩷䕶ꄮ㥹儫祗␴㕠摳슬捶昹橁䱖☫䞘⭠卟婁㭱쉘뽒숸槎쉬朸池杰뽴灕䍬恈嘪㤪吶䵅䴻䵋쵉丫炿䩤捶쉗搦呖恇坉畏묤摯숣⩧䍾夤⯂▮炥柂繂睌串䒩硾㢬</w:t>
      </w:r>
      <w:r>
        <w:rPr/>
        <w:t>⡸</w:t>
      </w:r>
      <w:r>
        <w:rPr/>
        <w:t>匫䭃</w:t>
      </w:r>
      <w:r>
        <w:rPr/>
        <w:t>ⶩ</w:t>
      </w:r>
      <w:r>
        <w:rPr/>
        <w:t>Ⱝ</w:t>
      </w:r>
      <w:r>
        <w:rPr/>
        <w:t>뽃畬㍚싂숨♑渱ꎿ制</w:t>
      </w:r>
      <w:r>
        <w:rPr/>
        <w:t>ⰷ</w:t>
      </w:r>
      <w:r>
        <w:rPr/>
        <w:t>浺漬焹呱썑轘녊潥嫂䉐촺ꥧ㉫</w:t>
      </w:r>
      <w:r>
        <w:rPr/>
        <w:t>ꤵ</w:t>
      </w:r>
      <w:r>
        <w:rPr/>
        <w:t>栵䭦弭燂╊㑀䡶朳䐥⑨梱숹꥗䪣剳歟橎</w:t>
      </w:r>
      <w:r>
        <w:rPr/>
        <w:t>ꤥ</w:t>
      </w:r>
      <w:r>
        <w:rPr/>
        <w:t>䱴帮⛂梩䥄⽮佤轉眨卤剴轓녭䩧帣礷姂䖵땓쉁䕂㛂㑋惂頫琦呲숺깧ꥺ䖩䐯</w:t>
      </w:r>
      <w:r>
        <w:rPr/>
        <w:t>ⶣ</w:t>
      </w:r>
      <w:r>
        <w:rPr/>
        <w:t>瞬潦㋂柃뭯쉂瑹佊瑗㈫瘪忍磂匭旂漩썡</w:t>
      </w:r>
      <w:r>
        <w:rPr/>
        <w:t>ⱴ</w:t>
      </w:r>
      <w:r>
        <w:rPr/>
        <w:t>䥹测塏氻㍨㍀쉸楹⮏戨ꥭ㵐撣䲩땞堽轨</w:t>
      </w:r>
      <w:r>
        <w:rPr/>
        <w:t>ⱆ</w:t>
      </w:r>
      <w:r>
        <w:rPr/>
        <w:t>싂央か䲩쉙䭤㝌呴숯焬⿍砪䤭䨣㦻疬䰵숯㜴繵싂춡浯쉖枡係⏂䐳</w:t>
      </w:r>
      <w:r>
        <w:rPr/>
        <w:t>ꦩ</w:t>
      </w:r>
      <w:r>
        <w:rPr/>
        <w:t>顃䥅瑌㙡帣䒬쉮䝈㔷꺥䀬㍤ꇂ춏䕏瀲䉃㡐□</w:t>
      </w:r>
      <w:r>
        <w:rPr/>
        <w:t>⡆</w:t>
      </w:r>
      <w:r>
        <w:rPr/>
        <w:t>뽃쉳埂癠♪獙全</w:t>
      </w:r>
      <w:r>
        <w:rPr/>
        <w:t>ⵃ</w:t>
      </w:r>
      <w:r>
        <w:rPr/>
        <w:t>㨰䀪恧朸瀭</w:t>
      </w:r>
      <w:r>
        <w:rPr/>
        <w:t>ꥋ</w:t>
      </w:r>
      <w:r>
        <w:rPr/>
        <w:t>攨쉹䅑杣洪剌䂵㍎Ⓨ㈪㡳㑾칞剮</w:t>
      </w:r>
      <w:r>
        <w:rPr/>
        <w:t>ⱺ</w:t>
      </w:r>
      <w:r>
        <w:rPr/>
        <w:t>䁌㜫</w:t>
      </w:r>
      <w:r>
        <w:rPr/>
        <w:t>Ⱳ</w:t>
      </w:r>
      <w:r>
        <w:rPr/>
        <w:t>䢘쉔딷㤹晔쉖榡걩싂㶻䘬欣㡇䇎挨㣍癍剁㵎쉊긤숰숳煗쉲䐱䪵轍⽢㎬╴杚㩘䏂挨煋浵䊩哂䐱硆甭扯戽㶮氽拂⬱㝹䌤슩䥢磂〲戥☶䁙㴱⚘㧂ꅘ䃂㥠㵘瑥祱⺩</w:t>
      </w:r>
      <w:r>
        <w:rPr/>
        <w:t>ꔣ</w:t>
      </w:r>
      <w:r>
        <w:rPr/>
        <w:t>䈲䵙㑆楉⩟촨水漊楃䄶슱灏睱치攬䅺숶泂婌</w:t>
      </w:r>
      <w:r>
        <w:rPr/>
        <w:t>ⵥ</w:t>
      </w:r>
      <w:r>
        <w:rPr/>
        <w:t>幆帲⭪穓丹太㶿㈫┮味쉱㠸椵彖执嗍搳塄潄⹢□倪滂䉍⥵樣䡚䫍쉾⹭㴸䤸䡆㵏㙮告煲ㄬ凂幂겵樺쉲ノ긦㣂噕䬲쉸癕佨캩뭾枥깃갲⑱爺츸係楧㍤䁆兓ꅬ썓긫獰嚏戥す䝓歁䡭䅖捳쵺㡆ꅏ</w:t>
      </w:r>
      <w:r>
        <w:rPr/>
        <w:t>ꤹ</w:t>
      </w:r>
      <w:r>
        <w:rPr/>
        <w:t>楥</w:t>
      </w:r>
      <w:r>
        <w:rPr/>
        <w:t>⣎</w:t>
      </w:r>
      <w:r>
        <w:rPr/>
        <w:t>䔹縭쉞녏䥴顰氪䑩쉟唪㈬纻⧂싂儰숳䩘䪬倦㚱匸⪬㴸⨯</w:t>
      </w:r>
      <w:r>
        <w:rPr/>
        <w:t>⡇</w:t>
      </w:r>
      <w:r>
        <w:rPr/>
        <w:t>毎碥穡</w:t>
      </w:r>
      <w:r>
        <w:rPr/>
        <w:t>Ᵽ</w:t>
      </w:r>
      <w:r>
        <w:rPr/>
        <w:t>奄⍹싂怫쉩쉩楖</w:t>
      </w:r>
      <w:r>
        <w:rPr/>
        <w:t>ꔭ</w:t>
      </w:r>
      <w:r>
        <w:rPr/>
        <w:t>䉆䪱佚㕫湖뾻淂廂</w:t>
      </w:r>
      <w:r>
        <w:rPr/>
        <w:t>ꗂ</w:t>
      </w:r>
      <w:r>
        <w:rPr/>
        <w:t>歷쎥㋂幙⬽㉒㡕睲充㴺쉎㕯</w:t>
      </w:r>
      <w:r>
        <w:rPr/>
        <w:t>ꔶ</w:t>
      </w:r>
      <w:r>
        <w:rPr/>
        <w:t>䞱䵗噋뽬␫숽㓂所䭠㭧碵䝆飂</w:t>
      </w:r>
      <w:r>
        <w:rPr/>
        <w:t>ꤩ</w:t>
      </w:r>
      <w:r>
        <w:rPr/>
        <w:t>䑯强剏쌫颬싂㑈걐䚣坸禣珃撵㵐♏䙹㩖祯㊮</w:t>
      </w:r>
      <w:r>
        <w:rPr/>
        <w:t>꧂</w:t>
      </w:r>
      <w:r>
        <w:rPr/>
        <w:t>䒻⹡⑌憡㟂浅塺ㄲ㙱䫂쉥慠㣂獳婏䇂㵬䵐轶沩ꅏ◂党戴倭슏갫䁌昮㐪彉娱繈</w:t>
      </w:r>
      <w:r>
        <w:rPr/>
        <w:t>ⰳ</w:t>
      </w:r>
      <w:r>
        <w:rPr/>
        <w:t>氹桟憮矂㡵䱦䟃</w:t>
      </w:r>
      <w:r>
        <w:rPr/>
        <w:t>ⰻ</w:t>
      </w:r>
      <w:r>
        <w:rPr/>
        <w:t>恲绂娤㜪敖슱㵌㭣깞㩭潅癑㫍</w:t>
      </w:r>
      <w:r>
        <w:rPr/>
        <w:t>Ⱳ</w:t>
      </w:r>
      <w:r>
        <w:rPr/>
        <w:t>汸愱㥍䌸문숪쉎祋⨽㵁</w:t>
      </w:r>
      <w:r>
        <w:rPr/>
        <w:t>ꤻ</w:t>
      </w:r>
      <w:r>
        <w:rPr/>
        <w:t>쉄洦꺬Ⓜ⵹쉍種摙뭈쉃喏剱뼯⸪⥴╫磂⹉겡쉰サ걣䞱ꄶ彉竂棂ꍾ╲숥</w:t>
      </w:r>
      <w:r>
        <w:rPr/>
        <w:t>ⴲ</w:t>
      </w:r>
      <w:r>
        <w:rPr/>
        <w:t>捓橫䙹촺쉤䦻㩤ㆡ啺쉭딮扫戱슥歙⦱䁡汖穋佖甫啵㕸橀뽁瀴剹㡮쉔넲顋슡쉵䤰⺬싍⧂弱㛂</w:t>
      </w:r>
      <w:r>
        <w:rPr/>
        <w:t>ꖣ</w:t>
      </w:r>
      <w:r>
        <w:rPr/>
        <w:t>㝒懃칦永썲ぢ䗂幨瑰⭔</w:t>
      </w:r>
      <w:r>
        <w:rPr/>
        <w:t>⢿</w:t>
      </w:r>
      <w:r>
        <w:rPr/>
        <w:t>ꤶ</w:t>
      </w:r>
      <w:r>
        <w:rPr/>
        <w:t>歞栰呈ꥣ⵹걆穫③悿쵖문䍐슿椪䵱璬ㆡㆱ㡳牬欱ꥶ棎ꇂ窏쉊숵쵂⤳颏捗睴摞歪ꇂ쉵嫂⬽獳뽙䘴䕏瘯癉婗奠</w:t>
      </w:r>
      <w:r>
        <w:rPr/>
        <w:t>ꥂ</w:t>
      </w:r>
      <w:r>
        <w:rPr/>
        <w:t>㙸㊘쉗㓂츴⛂</w:t>
      </w:r>
      <w:r>
        <w:rPr/>
        <w:t>ꔱ</w:t>
      </w:r>
      <w:r>
        <w:rPr/>
        <w:t>怸䵦싂䇂头獧</w:t>
      </w:r>
      <w:r>
        <w:rPr/>
        <w:t>⡆</w:t>
      </w:r>
      <w:r>
        <w:rPr/>
        <w:t>恭☵嫂婙䥸䇂</w:t>
      </w:r>
      <w:r>
        <w:rPr/>
        <w:t>Ⱜ</w:t>
      </w:r>
      <w:r>
        <w:rPr/>
        <w:t>㍨㉧쉩姂䏎捨뇂䇂眬딺丵悡浖⼫漰⭠췂掻兌揂⩊熬</w:t>
      </w:r>
      <w:r>
        <w:rPr/>
        <w:t>ꕢ</w:t>
      </w:r>
      <w:r>
        <w:rPr/>
        <w:t>䰤숲橥</w:t>
      </w:r>
      <w:r>
        <w:rPr/>
        <w:t>ⵙ</w:t>
      </w:r>
      <w:r>
        <w:rPr/>
        <w:t>株뽆쉆㐤㇂汖♫倩垩䓃땢㙵橚⽅딣松㉎呍懂䅦恹瓂ꅈ촯嚮漲甭䤵쉯婏玻䙂䁴ㆩ轰ꆘ䏂㝖丱숨쉚⥹䩫㴩㓃䇎♔쉵䙋睞留컎两塨䶱쉆癸倩救䪩故㈭㑭忂ꅌ䩧䭟䶩十癱飂숵䱏媬暡捴轋㷂煅넊⥙祙畄癙㘶溬䲡瑆ㅙ䅺싃㭠</w:t>
      </w:r>
      <w:r>
        <w:rPr/>
        <w:t>ꔰ</w:t>
      </w:r>
      <w:r>
        <w:rPr/>
        <w:t>긨쉭剅녓怳</w:t>
      </w:r>
      <w:r>
        <w:rPr/>
        <w:t>ꖮ</w:t>
      </w:r>
      <w:r>
        <w:rPr/>
        <w:t>乐塪㌤쏂ヂ䩗輣⼱ⸯ㌨氭猪挷⽓稴攸㑮㤵꥞㥧䰰席㩩縳⑺ꅌ䎮걈슏</w:t>
      </w:r>
      <w:r>
        <w:rPr/>
        <w:t>Ⳃ</w:t>
      </w:r>
      <w:r>
        <w:rPr/>
        <w:t>걤攽⤲器欣</w:t>
      </w:r>
      <w:r>
        <w:rPr/>
        <w:t>Ɱ</w:t>
      </w:r>
      <w:r>
        <w:rPr/>
        <w:t>圮㕊녅㌹椪桎急㤥⴪癩塲쉃䈵穕呈徬智⥇㥹</w:t>
      </w:r>
      <w:r>
        <w:rPr/>
        <w:t>ⷂ</w:t>
      </w:r>
      <w:r>
        <w:rPr/>
        <w:t>揂挹卥㕐ꍬ깗깲캘㨪㩁恭⹋⑾係剟瘫숣숻칒␪⭺䛂椷쉘䅁⩐쵆◂䝬剷쏃⩰弪瑪䙃䵢歗顩旃濃뽤칹㡯佫뽗烂㉅梥◂祤</w:t>
      </w:r>
      <w:r>
        <w:rPr/>
        <w:t>ꦣ</w:t>
      </w:r>
      <w:r>
        <w:rPr/>
        <w:t>允乵췎♖浶䄽싂뇂杞䉍灁⩋㑦狎뽨</w:t>
      </w:r>
      <w:r>
        <w:rPr/>
        <w:t>⠰</w:t>
      </w:r>
      <w:r>
        <w:rPr/>
        <w:t>は擂䑖</w:t>
      </w:r>
      <w:r>
        <w:rPr/>
        <w:t>ⰻ</w:t>
      </w:r>
      <w:r>
        <w:rPr/>
        <w:t>뽄来卾乬쉘</w:t>
      </w:r>
      <w:r>
        <w:rPr/>
        <w:t>ꤪ</w:t>
      </w:r>
      <w:r>
        <w:rPr/>
        <w:t>쉢</w:t>
      </w:r>
      <w:r>
        <w:rPr/>
        <w:t>ꤥ</w:t>
      </w:r>
      <w:r>
        <w:rPr/>
        <w:t>と㝓牅㜥桢繭⽨睹</w:t>
      </w:r>
      <w:r>
        <w:rPr/>
        <w:t>ⱗ</w:t>
      </w:r>
      <w:r>
        <w:rPr/>
        <w:t>쉁㦩轷䏃湠</w:t>
      </w:r>
      <w:r>
        <w:rPr/>
        <w:t>ⷂ</w:t>
      </w:r>
      <w:r>
        <w:rPr/>
        <w:t>땏◂睫猣機䭬촻䌶䍏쉀浧⽆爵䘬믂䥨硉楏⸸䤺쉫䉞儯䱨惂玮㔫칵␱</w:t>
      </w:r>
      <w:r>
        <w:rPr/>
        <w:t>ⵎ</w:t>
      </w:r>
      <w:r>
        <w:rPr/>
        <w:t>呕渽䖵쉙啘㜻슩슘㵊皏斵渰ꥩ晎皥⌨攫燂</w:t>
      </w:r>
      <w:r>
        <w:rPr/>
        <w:t>ꕶ</w:t>
      </w:r>
      <w:r>
        <w:rPr/>
        <w:t>썔渵㭙捰⌳뭧쉯䍴犏扷녫案넩㍒桓䧂䬱伽</w:t>
      </w:r>
      <w:r>
        <w:rPr/>
        <w:t>ꦘ</w:t>
      </w:r>
      <w:r>
        <w:rPr/>
        <w:t>潘煚䕗㞩浸ㅳ숸癹癩䅉瑒櫎㵄忂⥀♏䕭䥳浞步</w:t>
      </w:r>
      <w:r>
        <w:rPr/>
        <w:t>꧂</w:t>
      </w:r>
      <w:r>
        <w:rPr/>
        <w:t>个坢쉕戳坋婨ꅔ硑䝤쉂債껂䯂稣숨䵥斿㊬桀獕䶮땅纩숮硕换</w:t>
      </w:r>
      <w:r>
        <w:rPr/>
        <w:t>ꥁⵗ꥗⎿╆</w:t>
      </w:r>
      <w:r>
        <w:rPr/>
        <w:t>긺毂</w:t>
      </w:r>
      <w:r>
        <w:rPr/>
        <w:t>⡱⑰</w:t>
      </w:r>
      <w:r>
        <w:rPr/>
        <w:t>櫂漶沮쉯㝏</w:t>
      </w:r>
      <w:r>
        <w:rPr/>
        <w:t>ⱈ</w:t>
      </w:r>
      <w:r>
        <w:rPr/>
        <w:t>䥨♞䉀湘䁚╨婗绂辮砺共柂쉆㩬䕎┶㝸䍟㤮䤭싎㟂카㑴슿䌻㦮</w:t>
      </w:r>
      <w:r>
        <w:rPr/>
        <w:t>ⵉ</w:t>
      </w:r>
      <w:r>
        <w:rPr/>
        <w:t>橫婥쉾扢煾⩮橋㝺橋壂煘쉧ꥷ轸摂㈽呕伷⍾獨</w:t>
      </w:r>
      <w:r>
        <w:rPr/>
        <w:t>ⵗ</w:t>
      </w:r>
      <w:r>
        <w:rPr/>
        <w:t>싂㍢⩉嫂棂ꍟ奬慢㦏ꥬ啠ꏂ桀噷㡟䝲슻뼴ꌭ⒩揃䗂㏂⼯態幱丶䮏⹫</w:t>
      </w:r>
      <w:r>
        <w:rPr/>
        <w:t>ꔳ</w:t>
      </w:r>
      <w:r>
        <w:rPr/>
        <w:t>쌮墱䑧嘵揂曂</w:t>
      </w:r>
      <w:r>
        <w:rPr/>
        <w:t>ꕘ</w:t>
      </w:r>
      <w:r>
        <w:rPr/>
        <w:t>䴥㥭朰瞘츫拂㝬䙖窣쉗⩨ꥸ䵏揂〰싂䙨婊杋癟쉌娨썧</w:t>
      </w:r>
      <w:r>
        <w:rPr/>
        <w:t>ꤶ</w:t>
      </w:r>
      <w:r>
        <w:rPr/>
        <w:t>㠣숥ꥷ</w:t>
      </w:r>
      <w:r>
        <w:rPr/>
        <w:t>ꔮ</w:t>
      </w:r>
      <w:r>
        <w:rPr/>
        <w:t>쉱</w:t>
      </w:r>
      <w:r>
        <w:rPr/>
        <w:t>⡲</w:t>
      </w:r>
      <w:r>
        <w:rPr/>
        <w:t>常瘮䧂뽪</w:t>
      </w:r>
      <w:r>
        <w:rPr/>
        <w:t>ⶵ</w:t>
      </w:r>
      <w:r>
        <w:rPr/>
        <w:t>㡒㈯뽺硒柂吽ꥴ杯婧쉮곂㭌归쉎扂ꄶ습쉩䥲⥷ꅃ婮쉉牃䣃秂⽟⵹</w:t>
      </w:r>
      <w:r>
        <w:rPr/>
        <w:t>ꖩ</w:t>
      </w:r>
      <w:r>
        <w:rPr/>
        <w:t>䄰㖥넦弣係␮㙗ꄤ숻ꥧ㝟捓╠䥀呋媱柂⵸⩡㕨싂浊淂⺿呙녅䈥婣睐뽗㥗䁾</w:t>
      </w:r>
      <w:r>
        <w:rPr/>
        <w:t>⠴╀</w:t>
      </w:r>
      <w:r>
        <w:rPr/>
        <w:t>噞㡋䝂慁숽⥧噘䭲癢쉹睨忂从⭩ㄫ幀債単곂⽇兌硍夣䉟纏敾克楂숊䞡偄瑌埂昳婘塤畧㤤⯂砣拃睪</w:t>
      </w:r>
      <w:r>
        <w:rPr/>
        <w:t>ꤥ</w:t>
      </w:r>
      <w:r>
        <w:rPr/>
        <w:t>朻숶䈫妬併㯂숰縹넰瀭硘䌸瑕䢏깕䉲敨爳朳슬딴깧盍䩸쉘䢥녱年뿃獒䈸</w:t>
      </w:r>
      <w:r>
        <w:rPr/>
        <w:t>ꤲ</w:t>
      </w:r>
      <w:r>
        <w:rPr/>
        <w:t>ⱬ</w:t>
      </w:r>
      <w:r>
        <w:rPr/>
        <w:t>磂䱺ꎩ</w:t>
      </w:r>
      <w:r>
        <w:rPr/>
        <w:t>ꗂ</w:t>
      </w:r>
      <w:r>
        <w:rPr/>
        <w:t>㈳䲻㔲⹕㝸䤫䯂㥴㥱伯墣╱슡挱歶轐䄸䑚䜳</w:t>
      </w:r>
      <w:r>
        <w:rPr/>
        <w:t>ꦘ</w:t>
      </w:r>
      <w:r>
        <w:rPr/>
        <w:t>쉀캵</w:t>
      </w:r>
      <w:r>
        <w:rPr/>
        <w:t>꧂</w:t>
      </w:r>
      <w:r>
        <w:rPr/>
        <w:t>㕗は挹</w:t>
      </w:r>
      <w:r>
        <w:rPr/>
        <w:t>ꦬ</w:t>
      </w:r>
      <w:r>
        <w:rPr/>
        <w:t>㔰숲㤫䈭楦␻䫂呄㉈䂣쏂㫂㭏仂慕䭑䖩燎瑈㤦䍀娻瑬때녘┶光쏂轶玵䝢帲␶㫃쉏慢硷싂㙳矃⭈扭啵縤⹹ㅥ㔸쉭㙫嚩⺻쉴䜣㦵녌ふ긯䖮싂㉣㫍犘䵌平</w:t>
      </w:r>
      <w:r>
        <w:rPr/>
        <w:t>ⱱ</w:t>
      </w:r>
      <w:r>
        <w:rPr/>
        <w:t>⼱挰牵焲兩扢</w:t>
      </w:r>
      <w:r>
        <w:rPr/>
        <w:t>ꥍ⮥</w:t>
      </w:r>
      <w:r>
        <w:rPr/>
        <w:t>䡃꥾然剡쉐氮껂㝪桌㦩䧂㏍牤⼮슩瘻䭟䭗晞숶䮡⬲懂湬彈䂵晸㬸兇㊏녓싂⧂쉞䖣쉘껂䓂</w:t>
      </w:r>
      <w:r>
        <w:rPr/>
        <w:t>⡊</w:t>
      </w:r>
      <w:r>
        <w:rPr/>
        <w:t>숬숻僂䰶껂⍒쉣쉸穱㩟</w:t>
      </w:r>
      <w:r>
        <w:rPr/>
        <w:t>ꤣ</w:t>
      </w:r>
      <w:r>
        <w:rPr/>
        <w:t>敚춵〲뭵슻楅潦◍圸䴻ꅋ兖㑲쉌䠽䔮擂佌㙶弮搹ꍄ恑⍷㔪쉪䎵セ깢㡁⍟渫뽣两搱넱瘩㟂㵌桅轶쉑</w:t>
      </w:r>
      <w:r>
        <w:rPr/>
        <w:t>ⷂ</w:t>
      </w:r>
      <w:r>
        <w:rPr/>
        <w:t>ꍁ썸繙</w:t>
      </w:r>
      <w:r>
        <w:rPr/>
        <w:t>ꕯ</w:t>
      </w:r>
      <w:r>
        <w:rPr/>
        <w:t>㡚</w:t>
      </w:r>
      <w:r>
        <w:rPr/>
        <w:t>⠮</w:t>
      </w:r>
      <w:r>
        <w:rPr/>
        <w:t>䐭䝤仂奥檡䵊癊匵칲卓쌯㐭擃⨹潢戨䙸썊</w:t>
      </w:r>
      <w:r>
        <w:rPr/>
        <w:t>⠪⫂</w:t>
      </w:r>
      <w:r>
        <w:rPr/>
        <w:t>佊嘥⩱뭦㭰䐪⹉ㅴ䇂瘹⨰氳㭟㞘⫂쉞쉈奒唫曂䅑㙨坅쉷䋃숻칊갽䖬㖬㑉媏〻輽頺穾칒</w:t>
      </w:r>
      <w:r>
        <w:rPr/>
        <w:t>ꖏ</w:t>
      </w:r>
      <w:r>
        <w:rPr/>
        <w:t>쵨숳噯䱄숭瘹廂䰲䚥쉴乌ꍁ촫辏㩣湥쌽␳숭圻縣⹄汏硪熥㭖㫂嚣汃䁾㕕䍮柂㕀⍳䬹갺橬䇂卂쉁婙⭂仂㗃幓♥⥐勂⥂싂캏⩸䍲믍⭊⦻딯洬䬪㉠佳⬱彞并搴</w:t>
      </w:r>
      <w:r>
        <w:rPr/>
        <w:t>ꕦ</w:t>
      </w:r>
      <w:r>
        <w:rPr/>
        <w:t>년盂㴭떻슣灀疻䍋砦⻃슱╏䊮住䙞坐㭷ꅠ숳䕷䭅⥨㑫⩆</w:t>
      </w:r>
      <w:r>
        <w:rPr/>
        <w:t>ⴶ</w:t>
      </w:r>
      <w:r>
        <w:rPr/>
        <w:t>慒檩㝧숵毂쌱横ꇍ쌥墩쉕Ⓜ</w:t>
      </w:r>
      <w:r>
        <w:rPr/>
        <w:t>ⱓ</w:t>
      </w:r>
      <w:r>
        <w:rPr/>
        <w:t>祁湺싂桲瑣此没쉢嘶┽⌥䟂䙏쉇戦䜵佄숸歆쉯扬쵪슩⩅⑸婱ㅊ甬灲䖡湺憿浮桍㞮싂䗂</w:t>
      </w:r>
      <w:r>
        <w:rPr/>
        <w:t>ꕑ</w:t>
      </w:r>
      <w:r>
        <w:rPr/>
        <w:t>뭦䙖⹁捺╳洫㭲년わ숵挫䴬䔬쉃煗焦啬⑺㭶쵞伪风㚩㟎썘䉄넦佗</w:t>
      </w:r>
      <w:r>
        <w:rPr/>
        <w:t>⣂</w:t>
      </w:r>
      <w:r>
        <w:rPr/>
        <w:t>㕢慖悻呵♉㭠노싂样廂</w:t>
      </w:r>
      <w:r>
        <w:rPr/>
        <w:t>ⵎ</w:t>
      </w:r>
      <w:r>
        <w:rPr/>
        <w:t>柂컂橒渫㦵㚥㩾穀呚㘩䳂劥䬮䍋庩繧ꅦ녧㕾䱖</w:t>
      </w:r>
      <w:r>
        <w:rPr/>
        <w:t>Ⰺ⭎</w:t>
      </w:r>
      <w:r>
        <w:rPr/>
        <w:t>倪쉉坷䰯朦╭歖昩칐摭牙獏숲繠숲娣㭷䑗绂䱳컂䘨깹쉇楶┩䆵ꆵ㍧恩此떣</w:t>
      </w:r>
      <w:r>
        <w:rPr/>
        <w:t>ⷍ</w:t>
      </w:r>
      <w:r>
        <w:rPr/>
        <w:t>䊱습煲弯뭓窻捠㨭쉀嘽敭瑫厱䡕䶩쉡爳瑀곍椩仂쉩伲</w:t>
      </w:r>
      <w:r>
        <w:rPr/>
        <w:t>ⵇ╗</w:t>
      </w:r>
      <w:r>
        <w:rPr/>
        <w:t>㉫晇뭙夽슩未父歁瘳浍䍁쉬喣兄槂睠믂壂愫眦㇎㫂疏␳쉹歍〷땴갬睹瘭恄穠碵买撩氽媣㉰埂幂촽㘳猤䌣䜯㉋獖挵⧂張摑嘨塉䑉硒⨭癙敭쵋ꅇ䑡㍔頤┪╋坫傩橌晭䠰⴪书깶助쉺쉺戱竍믂弰䍉䙞겿⪵效轑썔⽁卋㷂楱</w:t>
      </w:r>
      <w:r>
        <w:rPr/>
        <w:t>Ⳃ</w:t>
      </w:r>
      <w:r>
        <w:rPr/>
        <w:t>畏캿㒵㉒㝑ꇂ䡏㢩쉟</w:t>
      </w:r>
      <w:r>
        <w:rPr/>
        <w:t>⡕⸤</w:t>
      </w:r>
      <w:r>
        <w:rPr/>
        <w:t>睱栳땠땟㈶⩓塷湥</w:t>
      </w:r>
      <w:r>
        <w:rPr/>
        <w:t>ⵌ</w:t>
      </w:r>
      <w:r>
        <w:rPr/>
        <w:t>㍐⑆匪⼯挩䁑쵀ꄪ摧嘦偐䀰뼲묦ぱ쉣슘䡞呒싂兎㨣⍓婌題䡗滂㓍䨶쉥辩촴埂樯⬨썤伶穈쉲兟䒘쉾䔩㜹輪쉄矎쉚숶拂媵嫂녙ㅳ乲䉭⴨䅤剾䭒⦥⩦弩穒⩤뽖獙䮥恌㝓凃瑡곂칬㙐걥顥⧃⍮뭍숫딱捦</w:t>
      </w:r>
      <w:r>
        <w:rPr/>
        <w:t>ꕢ</w:t>
      </w:r>
      <w:r>
        <w:rPr/>
        <w:t>쉕Ⓜ奱땷</w:t>
      </w:r>
      <w:r>
        <w:rPr/>
        <w:t>ꔣⵖ</w:t>
      </w:r>
      <w:r>
        <w:rPr/>
        <w:t>憩塋伶剓ꍯ슩偫䳂䅲揂圯녮㠴⑮㘻쉶숷㑇⫂繷</w:t>
      </w:r>
      <w:r>
        <w:rPr/>
        <w:t>⡹</w:t>
      </w:r>
      <w:r>
        <w:rPr/>
        <w:t>ꕋ</w:t>
      </w:r>
      <w:r>
        <w:rPr/>
        <w:t>䞥睌啭圯⥷䕯彔迃䎡㙄磎淂㦥쉌眤磂繌漤䖻弯前ꅇ⩀獺⹄迂穸ꥵ神</w:t>
      </w:r>
      <w:r>
        <w:rPr/>
        <w:t>ⵧ</w:t>
      </w:r>
      <w:r>
        <w:rPr/>
        <w:t>怳⼶</w:t>
      </w:r>
      <w:r>
        <w:rPr/>
        <w:t>ⶻ</w:t>
      </w:r>
      <w:r>
        <w:rPr/>
        <w:t>盂け쵓춡땇瀶뼶쉕㙎䕚쉬体⩷뾬ꍴ꥾⌻</w:t>
      </w:r>
      <w:r>
        <w:rPr/>
        <w:t>ꕥ</w:t>
      </w:r>
      <w:r>
        <w:rPr/>
        <w:t>ꅡ</w:t>
      </w:r>
      <w:r>
        <w:rPr/>
        <w:t>⢡</w:t>
      </w:r>
      <w:r>
        <w:rPr/>
        <w:t>䉂眶䵙곎吥㥱䶿╥奱䥣갳娲婄</w:t>
      </w:r>
      <w:r>
        <w:rPr/>
        <w:t>ꥈ</w:t>
      </w:r>
      <w:r>
        <w:rPr/>
        <w:t>祍쌫☷湣䘲䤫没㴩⚥㝵</w:t>
      </w:r>
      <w:r>
        <w:rPr/>
        <w:t>ꥀ</w:t>
      </w:r>
      <w:r>
        <w:rPr/>
        <w:t>飂䴤刪捶㙏癦䠬䣂䩮㝺灱ど쉹猤깊啄㦏⍡㤱㎩䄮쉅剁쵞⨯쉴⑓庥</w:t>
      </w:r>
      <w:r>
        <w:rPr/>
        <w:t>⠪</w:t>
      </w:r>
      <w:r>
        <w:rPr/>
        <w:t>唵숴汃</w:t>
      </w:r>
      <w:r>
        <w:rPr/>
        <w:t>ⰺ</w:t>
      </w:r>
      <w:r>
        <w:rPr/>
        <w:t>촻䁍䌪뗍䑊潭㛂싎갮灮꧎硃␯厱㶣牕免兘塬</w:t>
      </w:r>
      <w:r>
        <w:rPr/>
        <w:t>ꥌ</w:t>
      </w:r>
      <w:r>
        <w:rPr/>
        <w:t>穾ꇎ츣ꅯ扯幰⛂춣숨䀦捲敨繠⑀㑕〰晩⽠䈪䱙䆏䤥⸵煱穫偣♹䰨伸〉婮㝙偾悿呭䨬떩䔱䜭繋갮晒囎녰庥␦刭泂彳㘩繚琨栴潓뾻幺</w:t>
      </w:r>
      <w:r>
        <w:rPr/>
        <w:t>ꤺ</w:t>
      </w:r>
      <w:r>
        <w:rPr/>
        <w:t>걾⏎硔潦敓娪䕢쉨僃뼥⥺汁墱䀨⵴쵭ꥸꥯ睟圤쉏惂쉢㔹㤮䔲㥔嘬뭯皘灔ꏂ싂䳃㴤噴塙껂㈷쌊㝉彧参숫쉍⥳剫殩恱䜸劮侏䮏ꅑ瑹畫㘫䣂夺佗꺏獗깈ꏃ琹⍄琸縴亡⹗숭楖㭞潚㈰숬輭</w:t>
      </w:r>
      <w:r>
        <w:rPr/>
        <w:t>ꖡ</w:t>
      </w:r>
      <w:r>
        <w:rPr/>
        <w:t>么땈싂㔲偷뭣支쉦ぐ쉘湐䔫懂묬汸⹦乯쉁</w:t>
      </w:r>
      <w:r>
        <w:rPr/>
        <w:t>Ⱜ</w:t>
      </w:r>
      <w:r>
        <w:rPr/>
        <w:t>焣╺䕂忂㕶啊啂춻슥싂⑬癆㮵쉗啌圣싂㓂婕垿䴦桬汈沩숸ㅕ⥑稲㍟쵤才쉧뭩录꥕潵渴顯樯췂畢墥갯倨㥚䅅洸乷뿂⑮숲䭗琵眷氪깕䝄慃嘫⥉쉫㐪繬偑⬬啌猺䉬⍋唺뾡쉇쉤愱䑍櫂숳汴</w:t>
      </w:r>
      <w:r>
        <w:rPr/>
        <w:t>ꥁ</w:t>
      </w:r>
      <w:r>
        <w:rPr/>
        <w:t>摹畠䰲略兙</w:t>
      </w:r>
      <w:r>
        <w:rPr/>
        <w:t>ꥆ</w:t>
      </w:r>
      <w:r>
        <w:rPr/>
        <w:t>㔴ㅯ甤쵮匨硸砪쉞秂⬷⨸</w:t>
      </w:r>
      <w:r>
        <w:rPr/>
        <w:t>ⲩ</w:t>
      </w:r>
      <w:r>
        <w:rPr/>
        <w:t>侩⑵뮮䞻⭠䨣乘㝂쉋</w:t>
      </w:r>
      <w:r>
        <w:rPr/>
        <w:t>ⵓ</w:t>
      </w:r>
      <w:r>
        <w:rPr/>
        <w:t>㦩㓂⩱쉬</w:t>
      </w:r>
      <w:r>
        <w:rPr/>
        <w:t>ꦏ</w:t>
      </w:r>
      <w:r>
        <w:rPr/>
        <w:t>쉬⪩㐲猬啢兮瑶矂決⭚瞘</w:t>
      </w:r>
      <w:r>
        <w:rPr/>
        <w:t>ꕱ</w:t>
      </w:r>
      <w:r>
        <w:rPr/>
        <w:t>卸뾩뭙噣㈩轶㑤䜤佯䩳毂䭄摺⑹㴴噀칀㨱濃掵䩰ꎥ汎㗂椦轴迃㛂┪漷㝳慸偍幱썥㓎쉫恕ꇂぞ弴걺ㄸ츮㮮婞쉄娨灠녷㜷때浶䀽縰栤癗䰩땕㌪뿂殬㑃佇ㅐ㮏浂</w:t>
      </w:r>
      <w:r>
        <w:rPr/>
        <w:t>ⲩ</w:t>
      </w:r>
      <w:r>
        <w:rPr/>
        <w:t>搲刵撡숲숽潀쌸㟂䈸</w:t>
      </w:r>
      <w:r>
        <w:rPr/>
        <w:t>ꕆ</w:t>
      </w:r>
      <w:r>
        <w:rPr/>
        <w:t>圦ㅑ</w:t>
      </w:r>
      <w:r>
        <w:rPr/>
        <w:t>ꤦ</w:t>
      </w:r>
      <w:r>
        <w:rPr/>
        <w:t>䙙쎮㥘숷뭓顢쉰泂䱇ꍊ稵⩳轖</w:t>
      </w:r>
      <w:r>
        <w:rPr/>
        <w:t>ⱂ</w:t>
      </w:r>
      <w:r>
        <w:rPr/>
        <w:t>숺</w:t>
      </w:r>
      <w:r>
        <w:rPr/>
        <w:t>ꔸ</w:t>
      </w:r>
      <w:r>
        <w:rPr/>
        <w:t>䰴朱瑣䑵婖绂⥧癒卸憡걯넪뭐㤷䀵㇂</w:t>
      </w:r>
      <w:r>
        <w:rPr/>
        <w:t>ꥊ</w:t>
      </w:r>
      <w:r>
        <w:rPr/>
        <w:t>슿㐽佲勂</w:t>
      </w:r>
      <w:r>
        <w:rPr/>
        <w:t>ꕞ</w:t>
      </w:r>
      <w:r>
        <w:rPr/>
        <w:t>䰩칊꤮䘺呣숪䵹⽕䑘抵係㶡偤䝺䠶떣뽐輤⩂問⽅싂颱爳汤㉓䍗瑃ꍉㄱ幞硟䓂㕧</w:t>
      </w:r>
      <w:r>
        <w:rPr/>
        <w:t>ⲻ</w:t>
      </w:r>
      <w:r>
        <w:rPr/>
        <w:t>坈┦⬰怹昹⥍㴪땖㦩繭奏砪㙙</w:t>
      </w:r>
      <w:r>
        <w:rPr/>
        <w:t>ꤤ</w:t>
      </w:r>
      <w:r>
        <w:rPr/>
        <w:t>旎㩮숪うヂ剌瑀⌦쉳⵸쉣층⮬겮昸쉅쉎䌺뭭쏂뭋瓂煱繆딻쉥⽏熬숱㥚쌹ㅖ烂䪩旂䍊卺刻焰뭺ꍨ牐䭴な礸泂晀뿂칌涥槂搵獢⫃</w:t>
      </w:r>
      <w:r>
        <w:rPr/>
        <w:t>ꔬ</w:t>
      </w:r>
      <w:r>
        <w:rPr/>
        <w:t>徬슿䞘掩垏쉖䣃䱔</w:t>
      </w:r>
      <w:r>
        <w:rPr/>
        <w:t>⡃</w:t>
      </w:r>
      <w:r>
        <w:rPr/>
        <w:t>㕋䥶歕侩㍋ꅖ匯歠捥䡾</w:t>
      </w:r>
      <w:r>
        <w:rPr/>
        <w:t>ⱞ</w:t>
      </w:r>
      <w:r>
        <w:rPr/>
        <w:t>䳂渪奃ꎡ슻呃⹹汏ꍺ䜺働긯呑抵ㅊ灇뭰쉘㘺㡾堺慶㕥嫂啌䑦숮埂杍</w:t>
      </w:r>
      <w:r>
        <w:rPr/>
        <w:t>Ⳃ</w:t>
      </w:r>
      <w:r>
        <w:rPr/>
        <w:t>戳歮顢쉳㡥䡕伷</w:t>
      </w:r>
      <w:r>
        <w:rPr/>
        <w:t>꥟</w:t>
      </w:r>
      <w:r>
        <w:rPr/>
        <w:t>슩╊䅈怮⽯偧⭓䡘啕噆㫂딹攽䠵沏橨㛂㤴桱䍲쏂쉮⪥</w:t>
      </w:r>
      <w:r>
        <w:rPr/>
        <w:t>ꦻ</w:t>
      </w:r>
      <w:r>
        <w:rPr/>
        <w:t>䅉슬輲健싂⌬顒슩䅍从硨び숨뽣煓쉩啉庮䡇旂㙥⥮썅싂敤䰊浄獦灓</w:t>
      </w:r>
      <w:r>
        <w:rPr/>
        <w:t>⡑</w:t>
      </w:r>
      <w:r>
        <w:rPr/>
        <w:t>깏碿䭃</w:t>
      </w:r>
      <w:r>
        <w:rPr/>
        <w:t>ⱴ</w:t>
      </w:r>
      <w:r>
        <w:rPr/>
        <w:t>抵卄勂だ癲椲䥖愮忂侬瑞䘳</w:t>
      </w:r>
      <w:r>
        <w:rPr/>
        <w:t>ⴻ</w:t>
      </w:r>
      <w:r>
        <w:rPr/>
        <w:t>輯걾顡浫숺䌲䅕썔䕳슘窩姂儤栺と櫍곂</w:t>
      </w:r>
      <w:r>
        <w:rPr/>
        <w:t>⵰</w:t>
      </w:r>
      <w:r>
        <w:rPr/>
        <w:t>쉃檮纻浴穑畦쎱䕤꥞㧂疡㭰싎♥剳</w:t>
      </w:r>
      <w:r>
        <w:rPr/>
        <w:t>⡨</w:t>
      </w:r>
      <w:r>
        <w:rPr/>
        <w:t>곂洮噊묱싍敀㈷〴擂求顃ꍐ煭䉕轾ꥹ㬦擂縥䙔䥁ꅍ朶煣䓂啞栴瑣濂㉡</w:t>
      </w:r>
      <w:r>
        <w:rPr/>
        <w:t>⣃</w:t>
      </w:r>
      <w:r>
        <w:rPr/>
        <w:t>땞伶숴꥔汘쉭쉒婲䙷갱슩쉁单撘牚䥱쉊硃쉤吩䴽쉱</w:t>
      </w:r>
      <w:r>
        <w:rPr/>
        <w:t>ⱞ</w:t>
      </w:r>
      <w:r>
        <w:rPr/>
        <w:t>뭲촵獱吮壂䁉李♅恚敦䷂梩촬坬▘뭶橌欥⹫卬歳煑渴弬橸䉫硵ꍉ歪徣ꍶ</w:t>
      </w:r>
      <w:r>
        <w:rPr/>
        <w:t>ⵢ</w:t>
      </w:r>
      <w:r>
        <w:rPr/>
        <w:t>㥋硷䥃▏</w:t>
      </w:r>
      <w:r>
        <w:rPr/>
        <w:t>⠵</w:t>
      </w:r>
      <w:r>
        <w:rPr/>
        <w:t>桷烂촮⏂</w:t>
      </w:r>
      <w:r>
        <w:rPr/>
        <w:t>ꦩ</w:t>
      </w:r>
      <w:r>
        <w:rPr/>
        <w:t>乃㑇濂娹穡坧숫願걨狂갷摹䱹磂⪻</w:t>
      </w:r>
      <w:r>
        <w:rPr/>
        <w:t>Ⱝ</w:t>
      </w:r>
      <w:r>
        <w:rPr/>
        <w:t>恵걯獧䠽六녌洯ꥪ奪䁇怷쉦슮ꅥ繟璻徘䀻㤽敦䠰核璥樺뾘</w:t>
      </w:r>
      <w:r>
        <w:rPr/>
        <w:t>ꦿ</w:t>
      </w:r>
      <w:r>
        <w:rPr/>
        <w:t>牒㮡咥⨸</w:t>
      </w:r>
      <w:r>
        <w:rPr/>
        <w:t>ⴲ☸</w:t>
      </w:r>
      <w:r>
        <w:rPr/>
        <w:t>即䅮ざ幬捲䤤ꏂ</w:t>
      </w:r>
      <w:r>
        <w:rPr/>
        <w:t>꧂</w:t>
      </w:r>
      <w:r>
        <w:rPr/>
        <w:t>슡䰨灐狂䫃塪ヂㆿ⫂煭⧃繕牋⭶問坃昩⬬</w:t>
      </w:r>
      <w:r>
        <w:rPr/>
        <w:t>ⰶ</w:t>
      </w:r>
      <w:r>
        <w:rPr/>
        <w:t>啳쉄䑋穥凂幰佒礭⽑츩梡㬰㍦㙴櫂礵當晕捦割䏂摉拂쉬卺器☺┬㜮⏂牃겻奊牂쉣䁳奠䥈슩燎</w:t>
      </w:r>
      <w:r>
        <w:rPr/>
        <w:t>⡰</w:t>
      </w:r>
      <w:r>
        <w:rPr/>
        <w:t>䉮슡걲꥖⨲縩楧┺䧂倶坃㤻搫樨䬨揂ꏂ③슣놏塾毂䭃뭆䕅竂斡颮싂㭙浍</w:t>
      </w:r>
      <w:r>
        <w:rPr/>
        <w:t>Ⲯ</w:t>
      </w:r>
      <w:r>
        <w:rPr/>
        <w:t>䧎칱</w:t>
      </w:r>
      <w:r>
        <w:rPr/>
        <w:t>ꤷ</w:t>
      </w:r>
      <w:r>
        <w:rPr/>
        <w:t>䅵圴</w:t>
      </w:r>
      <w:r>
        <w:rPr/>
        <w:t>ꦩ</w:t>
      </w:r>
      <w:r>
        <w:rPr/>
        <w:t>橑</w:t>
      </w:r>
      <w:r>
        <w:rPr/>
        <w:t>ⵃ</w:t>
      </w:r>
      <w:r>
        <w:rPr/>
        <w:t>堪㋂硑噒ꍱ渳䝁吷㎻扱殿뭫</w:t>
      </w:r>
      <w:r>
        <w:rPr/>
        <w:t>ꔪ</w:t>
      </w:r>
      <w:r>
        <w:rPr/>
        <w:t>땨뭖䱯田곂灦䕪普⩢猪슩飂偰쉦橒橚ネ浗ꥵ颏瑮励晎砤画쉌쌶숣⌳劮⽔</w:t>
      </w:r>
      <w:r>
        <w:rPr/>
        <w:t>ꔯ</w:t>
      </w:r>
      <w:r>
        <w:rPr/>
        <w:t>夤湃恏瑕ㅕ毂佋坱딪礷獌갰泂㭕唫测䌽䊘슘䲘䩙汩灦㜯䨫⽤佧印冩㓂晘䄰睇㈬뼴煤䙔灩璬浓쉾╪灭煫┱癳偣坡辡奵塯瀹⍀桢哂㌲碘䓂敧㭫⬽䩄䱋⍡⹮焩㏂摦쉙⥪彯㋍獫</w:t>
      </w:r>
      <w:r>
        <w:rPr/>
        <w:t>⡳</w:t>
      </w:r>
      <w:r>
        <w:rPr/>
        <w:t>춡氹琯⩖뭕╅敎뽃煖瞩숽乢ꌬ뼤䗃㕒䁟畃䙐洽噀␶⍺氨㝔療뽂冿䴸ꅵ䥶䔳넨䲘呵轁슩쉂啴曃</w:t>
      </w:r>
      <w:r>
        <w:rPr/>
        <w:t>ⲡ⍡</w:t>
      </w:r>
      <w:r>
        <w:rPr/>
        <w:t>渫硄砰仂갽烂쵉搱Ⓜ庩</w:t>
      </w:r>
      <w:r>
        <w:rPr/>
        <w:t>ⵄ</w:t>
      </w:r>
      <w:r>
        <w:rPr/>
        <w:t>炏쉚颮땤ꌦ䯂䕞轔㧂</w:t>
      </w:r>
      <w:r>
        <w:rPr/>
        <w:t>ⵦ</w:t>
      </w:r>
      <w:r>
        <w:rPr/>
        <w:t>斩怽梣挩</w:t>
      </w:r>
      <w:r>
        <w:rPr/>
        <w:t>ⵉ</w:t>
      </w:r>
      <w:r>
        <w:rPr/>
        <w:t>沥썷䍗㛂仂厵䑒剺⑾琱畣挸㑯딴썙卡慱刊㉹ꥫ璵桃神埂쉾땔䊱쉓堰础睴⩶</w:t>
      </w:r>
      <w:r>
        <w:rPr/>
        <w:t>⠩</w:t>
      </w:r>
      <w:r>
        <w:rPr/>
        <w:t>㠮䵾䡠剕</w:t>
      </w:r>
      <w:r>
        <w:rPr/>
        <w:t>ꤷ</w:t>
      </w:r>
      <w:r>
        <w:rPr/>
        <w:t>矂吮</w:t>
      </w:r>
      <w:r>
        <w:rPr/>
        <w:t>⢩</w:t>
      </w:r>
      <w:r>
        <w:rPr/>
        <w:t>刭숶ꥱ䐰쉳믂䯎昱⮏䢘䛂䀫뽧ꎩ㉙留</w:t>
      </w:r>
      <w:r>
        <w:rPr/>
        <w:t>ⶵ</w:t>
      </w:r>
      <w:r>
        <w:rPr/>
        <w:t>땡飂䋂</w:t>
      </w:r>
      <w:r>
        <w:rPr/>
        <w:t>꧂</w:t>
      </w:r>
      <w:r>
        <w:rPr/>
        <w:t>䅂깋捎剮摲땵杵䠭瑱偯▩䙑愤剁䅐扷쉅儭땳쉧佺썚䩁嗂睋⍠兎樦䵖䀯䑅䫎㉌滃乃晶溻䘻凂</w:t>
      </w:r>
      <w:r>
        <w:rPr/>
        <w:t>ⵯ</w:t>
      </w:r>
      <w:r>
        <w:rPr/>
        <w:t>痃㐬쵬呹╳飂䕥浞㤤炬㉅灢特㛍爯</w:t>
      </w:r>
      <w:r>
        <w:rPr/>
        <w:t>⡱⫂</w:t>
      </w:r>
      <w:r>
        <w:rPr/>
        <w:t>檱䬴⽱祪䓂⛂圶쉅柂꥞</w:t>
      </w:r>
      <w:r>
        <w:rPr/>
        <w:t>ⵔ</w:t>
      </w:r>
      <w:r>
        <w:rPr/>
        <w:t>你䄳䄯䩾沥⾥敗扫⫂䑦估摣囂슱帵䑏悏㴪ガ轓攭幇䣂碏㡟습㗍㦵曂쵊淂䁫슩⒘樰䡥☭숮긹お⭷嫂╹秂弯</w:t>
      </w:r>
      <w:r>
        <w:rPr/>
        <w:t>ⱇ</w:t>
      </w:r>
      <w:r>
        <w:rPr/>
        <w:t>걑딱㧃丶特倪㯂㉉⑬䴭㍤娫쵹䏂䘩㒥祧뼯䡲</w:t>
      </w:r>
      <w:r>
        <w:rPr/>
        <w:t>ꔯ</w:t>
      </w:r>
      <w:r>
        <w:rPr/>
        <w:t>僂</w:t>
      </w:r>
    </w:p>
    <w:p>
      <w:pPr>
        <w:pStyle w:val="PreformattedText"/>
        <w:bidi w:val="0"/>
        <w:spacing w:before="0" w:after="0"/>
        <w:jc w:val="left"/>
        <w:rPr/>
      </w:pPr>
      <w:r>
        <w:rPr/>
        <w:t>㦥炱넫칬⎩弪ꄣ썋땃쉬弻坑慖♢偑乁㑁㝤치䕶숣Ⓨ娮쉏昷䎮췂礰</w:t>
      </w:r>
      <w:r>
        <w:rPr/>
        <w:t>ⱄ</w:t>
      </w:r>
      <w:r>
        <w:rPr/>
        <w:t>䮣</w:t>
      </w:r>
      <w:r>
        <w:rPr/>
        <w:t>ⵙ</w:t>
      </w:r>
      <w:r>
        <w:rPr/>
        <w:t>䦣啙卡숳姂㓂瑪츥⍴⫂쉳쉨䵱啷䌣硨毎</w:t>
      </w:r>
      <w:r>
        <w:rPr/>
        <w:t>ⷂ</w:t>
      </w:r>
      <w:r>
        <w:rPr/>
        <w:t>恑⫎橎</w:t>
      </w:r>
      <w:r>
        <w:rPr/>
        <w:t>ꤣ</w:t>
      </w:r>
      <w:r>
        <w:rPr/>
        <w:t>〰⍲컂춘䯂䙪⫂䷍悮ꄮ猨쉈䩰暵싂牥</w:t>
      </w:r>
      <w:r>
        <w:rPr/>
        <w:t>ⱂ</w:t>
      </w:r>
      <w:r>
        <w:rPr/>
        <w:t>嘰偷ㅨ呯樫쉵坫唤䙧</w:t>
      </w:r>
      <w:r>
        <w:rPr/>
        <w:t>ⰽ</w:t>
      </w:r>
      <w:r>
        <w:rPr/>
        <w:t>칟坥䠦╙に</w:t>
      </w:r>
      <w:r>
        <w:rPr/>
        <w:t>Ⱝ</w:t>
      </w:r>
      <w:r>
        <w:rPr/>
        <w:t>樱憏䥕㥥欭⍍ꄽ②㐪녳梮硣㉠珂练扥樱穵쉇㥕㥅䏂扦녑쵮咿㑸熘㙱癉䎱쉄慍ㄨ䂮湕</w:t>
      </w:r>
      <w:r>
        <w:rPr/>
        <w:t>⢘</w:t>
      </w:r>
      <w:r>
        <w:rPr/>
        <w:t>䉥偄䉌䏂⤣牞뽢稰쉌祶桀㕓쉭⽙슩癭䕶㩗嘺칦渫朰婙浉㨤彄캘噧䆩</w:t>
      </w:r>
      <w:r>
        <w:rPr/>
        <w:t>⠤</w:t>
      </w:r>
      <w:r>
        <w:rPr/>
        <w:t>칮⹳數浒⭥䥀漥硺㌹晁슿㉚䋎䥲⫂⩸㑉</w:t>
      </w:r>
      <w:r>
        <w:rPr/>
        <w:t>ⵗ</w:t>
      </w:r>
      <w:r>
        <w:rPr/>
        <w:t>煒딵숻싂쉗컃㤩䨸놩</w:t>
      </w:r>
      <w:r>
        <w:rPr/>
        <w:t>⠻</w:t>
      </w:r>
      <w:r>
        <w:rPr/>
        <w:t>䅺汔☮⏂婨乖숱参制㥋⛍㘶</w:t>
      </w:r>
      <w:r>
        <w:rPr/>
        <w:t>Ɑ</w:t>
      </w:r>
      <w:r>
        <w:rPr/>
        <w:t>憩䑺䡵㕨䆻彈旂奱䡎ꄳ坥獨侬晴潟䷂㔵㙶悬⽚䑙숻囂㤭樯䭒潹⭁㑄껂僎㝰␯亵㩯⾻䠬彺㨶넴住䏂汸啳⴨祌奃⩂坤琦顤炱▘䝵䩚䊩捴㈴女渰뭀敵こ䮡뽒싎쎵橞</w:t>
      </w:r>
      <w:r>
        <w:rPr/>
        <w:t>ꕧ</w:t>
      </w:r>
      <w:r>
        <w:rPr/>
        <w:t>ꅠ婀戸땍壂娪䭊冿杄뽂楔煀䚮淂䮬捈䠹</w:t>
      </w:r>
      <w:r>
        <w:rPr/>
        <w:t>Ⳃ</w:t>
      </w:r>
      <w:r>
        <w:rPr/>
        <w:t>䕦슘㏂权♄뭃櫂䛃⒮䕰쉁쉥繸嫍彈復슱敯䷂䍒扢㝄䩫䇂顕</w:t>
      </w:r>
      <w:r>
        <w:rPr/>
        <w:t>⡧Ⱨ</w:t>
      </w:r>
      <w:r>
        <w:rPr/>
        <w:t>쉔䡶㉌欮㚡♏㑧숴♃嫂晳洽椽歌䐶憮㙾⩘焲戰烂ꅂ싍㑢砊灮숹㧂⦱땪䜴强䥔䏂墘飂</w:t>
      </w:r>
      <w:r>
        <w:rPr/>
        <w:t>ꤺ</w:t>
      </w:r>
      <w:r>
        <w:rPr/>
        <w:t>浧쉵婯洸呭깱╠䡤ㄻ捗彂嘮湨浭꺩䱊⛂㚵異쉺┲塶⒱䢘</w:t>
      </w:r>
      <w:r>
        <w:rPr/>
        <w:t>Ⱪ</w:t>
      </w:r>
      <w:r>
        <w:rPr/>
        <w:t>쉔㡗쉍䁦썾⥢帯⤦캡儣䱒숱绂㝺癧㍤㥨䥡琦㮡⑈灲쉯◂㢘呔☻䰮䍨썟慅䃂獶␲쉅搰橾땣轆㵹</w:t>
      </w:r>
      <w:r>
        <w:rPr/>
        <w:t>ⱥ</w:t>
      </w:r>
      <w:r>
        <w:rPr/>
        <w:t>輴撩</w:t>
      </w:r>
      <w:r>
        <w:rPr/>
        <w:t>ⱺ</w:t>
      </w:r>
      <w:r>
        <w:rPr/>
        <w:t>椪瑊</w:t>
      </w:r>
      <w:r>
        <w:rPr/>
        <w:t>꧍</w:t>
      </w:r>
      <w:r>
        <w:rPr/>
        <w:t>㛃쉘呖䩲㪮瘤䩍匮㴣漶损浇㍵쉅숩ヂ㓂猣</w:t>
      </w:r>
      <w:r>
        <w:rPr/>
        <w:t>ⱖ</w:t>
      </w:r>
      <w:r>
        <w:rPr/>
        <w:t>䥴徏䝄쉋杈圴숫禮啫</w:t>
      </w:r>
      <w:r>
        <w:rPr/>
        <w:t>ⵏ</w:t>
      </w:r>
      <w:r>
        <w:rPr/>
        <w:t>慴绎橞⽚眽믂瑓쉘썙佋㘲斣䭏䅆</w:t>
      </w:r>
      <w:r>
        <w:rPr/>
        <w:t>Ⳃ</w:t>
      </w:r>
      <w:r>
        <w:rPr/>
        <w:t>쉂걥轣棂쉉</w:t>
      </w:r>
      <w:r>
        <w:rPr/>
        <w:t>⠺</w:t>
      </w:r>
      <w:r>
        <w:rPr/>
        <w:t>䣍捷报넽㌬</w:t>
      </w:r>
      <w:r>
        <w:rPr/>
        <w:t>ⵚ</w:t>
      </w:r>
      <w:r>
        <w:rPr/>
        <w:t>䍰숬쉮싂䣍갽䗂噴㥩穦㘻灶瑄䵩湤祪䜤깑㶡穩㔬䑎癨⦮쉹ꇂ昫⽇⍣痎徵䌤桤㢬⺮㝷㉒㯂䁣쉄쉕㘩ꄪ捣컂歕癵灵楉쉓ㆥ쉟ꍗꅄ仂</w:t>
      </w:r>
      <w:r>
        <w:rPr/>
        <w:t>꧍</w:t>
      </w:r>
      <w:r>
        <w:rPr/>
        <w:t>㌰牳㋂湴⮣硟㩢쉀忂숪干슻剳懂搦汤橷㑍灾䡢啹쉇ぞ⩉칍嘥㇃숨挸숭⼪枻⎥湥㟂ꥮ㫂煢扑瘱슘澥祸䥑嘬慦䭹㠹氭쉴놿⭍堪뭸䴽</w:t>
      </w:r>
      <w:r>
        <w:rPr/>
        <w:t>ꤽ</w:t>
      </w:r>
      <w:r>
        <w:rPr/>
        <w:t>眻祰嘹急灖쉂딸嗂넬灰숪⨳㭬녣䧂稸䅒商䌩摭礨䝭㵕㍡㟍潑秂眵䅧쉒狂歄㤬咻礲䑚뭵</w:t>
      </w:r>
      <w:r>
        <w:rPr/>
        <w:t>ⰴ</w:t>
      </w:r>
      <w:r>
        <w:rPr/>
        <w:t>硁䑎暬歒㙦칃</w:t>
      </w:r>
      <w:r>
        <w:rPr/>
        <w:t>Ⱬ</w:t>
      </w:r>
      <w:r>
        <w:rPr/>
        <w:t>쉭䂘辣嗂숻떱枻⨣䥩㩪㙶偊쉤㣃싂숹떮㕭搤牏</w:t>
      </w:r>
      <w:r>
        <w:rPr/>
        <w:t>⢘</w:t>
      </w:r>
      <w:r>
        <w:rPr/>
        <w:t>ꥆ</w:t>
      </w:r>
      <w:r>
        <w:rPr/>
        <w:t>㑡㡟⥯慢㛂兕穚슘浅䰪◂捕戦☤☤瓂묪╶㶩녗䍨枥쵀盃伹匫杤澏칎䑴㗎숮㊬愺㕨僂剟숫仂䵭協싂䈽썱䫂䨸칍䫃䉑佄</w:t>
      </w:r>
      <w:r>
        <w:rPr/>
        <w:t>ⱞ</w:t>
      </w:r>
      <w:r>
        <w:rPr/>
        <w:t>䮏⩚嘽␻쉢恂瑂뭑습⧍棂ꅤ⥲쉏⼺䅄牨祐䬹䡨</w:t>
      </w:r>
      <w:r>
        <w:rPr/>
        <w:t>ꤨ</w:t>
      </w:r>
      <w:r>
        <w:rPr/>
        <w:t>⽣輭䵪㓂惍橘媣뽇婄갩䩢橶灔㉃㨯䑎⭚㩔䒡䂏쉈洹⎬긦䱖쌰狂題犻쉯兹⍏番䥖昬打奣䡇⯂䥨槂癞兆ꅋ桀纻⸬</w:t>
      </w:r>
      <w:r>
        <w:rPr/>
        <w:t>ꥑ</w:t>
      </w:r>
      <w:r>
        <w:rPr/>
        <w:t>捌䱯轘꺡㌪燂擃㉫塬⻂뾱砤ꄪ㙋ꅹ쉮繟杗⬪ꌣ숥捖瑓䲮堪㶻し뭖䵏灓滂溮淂</w:t>
      </w:r>
      <w:r>
        <w:rPr/>
        <w:t>꧍</w:t>
      </w:r>
      <w:r>
        <w:rPr/>
        <w:t>䄽㴶匬橺咮磂䯂䝺䍌繑楠㑀博㕶쉮䙓⩤딥䄱䡇抵癭浸䱶㢏습</w:t>
      </w:r>
      <w:r>
        <w:rPr/>
        <w:t>Ⱶ</w:t>
      </w:r>
      <w:r>
        <w:rPr/>
        <w:t>㜣灙輻濂淍稦瓂輹噦숷㉕ㄊ꺡杂噃쉧梻杩村繑썖쉂䑴㌯慰쏂슻㝹⵾㛂汾助䖵䡊⸱托㵌⯂㍂伪</w:t>
      </w:r>
      <w:r>
        <w:rPr/>
        <w:t>ⵏ</w:t>
      </w:r>
      <w:r>
        <w:rPr/>
        <w:t>撬䍔浩䊘싂剶◂㠶⌨滂剟瀣⑮飃瘣뭉㯃碡欨㌪뽯⏂彏㤵㭃쉄娭⥭迂䏂䡅浭ㅓ媩</w:t>
      </w:r>
      <w:r>
        <w:rPr/>
        <w:t>ꖏ</w:t>
      </w:r>
      <w:r>
        <w:rPr/>
        <w:t>怨眣슩</w:t>
      </w:r>
      <w:r>
        <w:rPr/>
        <w:t>Ⱳ</w:t>
      </w:r>
      <w:r>
        <w:rPr/>
        <w:t>㞣侩扠㑓䝏炘佌礣숬䴣㝵穕猨⩹ㆿ晶內⨨㝲輦瑓쉆㙩恾쵰⬺갺㭍</w:t>
      </w:r>
      <w:r>
        <w:rPr/>
        <w:t>ⱹ</w:t>
      </w:r>
      <w:r>
        <w:rPr/>
        <w:t>牪潴徬瑘䭳湴惃⥡뽹喩쉐奂⮻䠱彴㕉乯ㄨꍌ猴⏃쉵顏⽕⬪촽㭍칟䩊帰堩顑㞩ꍗ磂</w:t>
      </w:r>
      <w:r>
        <w:rPr/>
        <w:t>ꥎ</w:t>
      </w:r>
      <w:r>
        <w:rPr/>
        <w:t>傩奫搣ㅅ湈쉃本슻噱愵噟祩┵嘹숷椶䝷㎏彵⼶墱슮쉏</w:t>
      </w:r>
      <w:r>
        <w:rPr/>
        <w:t>ⱂ</w:t>
      </w:r>
      <w:r>
        <w:rPr/>
        <w:t>ꤹ</w:t>
      </w:r>
      <w:r>
        <w:rPr/>
        <w:t>䌫爨컂咻⥧슻温때澱廂畳纏瑌㤥숦㴥싃껎氵景瘷挴㔽儻㙷䙟츷轃恷伶彏⻂䫂</w:t>
      </w:r>
      <w:r>
        <w:rPr/>
        <w:t>ꦬ</w:t>
      </w:r>
      <w:r>
        <w:rPr/>
        <w:t>池吺睌䅲⬴쉠慎瀪땮싎╵쉀</w:t>
      </w:r>
      <w:r>
        <w:rPr/>
        <w:t>ꕯ⵹</w:t>
      </w:r>
      <w:r>
        <w:rPr/>
        <w:t>猪発싂⩂</w:t>
      </w:r>
      <w:r>
        <w:rPr/>
        <w:t>⡈</w:t>
      </w:r>
      <w:r>
        <w:rPr/>
        <w:t>쉟挪䎘䍘⯂瘥⵫슱儤奱媏⧂睋敬</w:t>
      </w:r>
      <w:r>
        <w:rPr/>
        <w:t>꥟</w:t>
      </w:r>
      <w:r>
        <w:rPr/>
        <w:t>佃ꏂ㘳갤爦敌⨨䗂癞ꥦ㷂呧厩彾⥯嘵墩쉘묪쉫㢣썑갬걍䑬嘴便沏飂⏂캱䵫䕅穊곂彊囂㥠䭆区㢩侣</w:t>
      </w:r>
      <w:r>
        <w:rPr/>
        <w:t>ⰽ</w:t>
      </w:r>
      <w:r>
        <w:rPr/>
        <w:t>繭潑쉾쉡牙쉙轂촭䕞曂㍖烂뭔㊡䩕輫⨤㪡぀癰칟縤樶搷싎Ⓜ佧썡숣☥⦡全갫걙纣檩ꍘ䡭㬳㍱姍갰㠪眸⒏坫뮩쌣浢塀步숪㟂⭺칃싂瑦噺哂彵爸㕖幬</w:t>
      </w:r>
      <w:r>
        <w:rPr/>
        <w:t>ⵃ⑐</w:t>
      </w:r>
      <w:r>
        <w:rPr/>
        <w:t>浡</w:t>
      </w:r>
      <w:r>
        <w:rPr/>
        <w:t>ꥍ</w:t>
      </w:r>
      <w:r>
        <w:rPr/>
        <w:t>攻▮伴灧⥲額颏</w:t>
      </w:r>
      <w:r>
        <w:rPr/>
        <w:t>ꕺ</w:t>
      </w:r>
      <w:r>
        <w:rPr/>
        <w:t>䕦ꅤ숨卢唶縪吪⴦⽐㍦⬥뭀⤵숭쌽땹ꏂ숩癄</w:t>
      </w:r>
      <w:r>
        <w:rPr/>
        <w:t>⡩◎</w:t>
      </w:r>
      <w:r>
        <w:rPr/>
        <w:t>眶슣딩婧㠱湨⑇牵段쉫</w:t>
      </w:r>
      <w:r>
        <w:rPr/>
        <w:t>ꦱ</w:t>
      </w:r>
      <w:r>
        <w:rPr/>
        <w:t>樭顎晡䬫磂䱄楶䑷㕖佐</w:t>
      </w:r>
      <w:r>
        <w:rPr/>
        <w:t>ꦬ</w:t>
      </w:r>
      <w:r>
        <w:rPr/>
        <w:t>䱉</w:t>
      </w:r>
      <w:r>
        <w:rPr/>
        <w:t>ꤥ</w:t>
      </w:r>
      <w:r>
        <w:rPr/>
        <w:t>窩獈⪘␪뾵슥榏㮩〭㍌</w:t>
      </w:r>
      <w:r>
        <w:rPr/>
        <w:t>ꥅ</w:t>
      </w:r>
      <w:r>
        <w:rPr/>
        <w:t>숪卯䬷</w:t>
      </w:r>
      <w:r>
        <w:rPr/>
        <w:t>ꥌ</w:t>
      </w:r>
      <w:r>
        <w:rPr/>
        <w:t>太畎瀵⹉搯숱半䄪搤㜥滂기彮呃䭞灧㩡潱☩塨坖摐숪䤰쉑䲩䕲徬췂⩩剙㔲灯㞵䥲是䕟䆱槂㌰㖏⻂當䄳䡵싂塎塐⪿䑖幭區桞걎ꍩ㵉㵥懂㝈弩㵬䵴泍㓂썯竂瑢䱄顓乲䤸啟슿䭪憿庻顊噌㝺숳쉕숨欻⩖슱坄嘺䥎뼻숶꤮条浧썆婚末칞㕥㕟㵱쉄禿쉰숯潅搭뮩弊ꥫ歧塄⥥ひ未佃呙畒⬩⴪晓䡆♒䨫⤦⎬㜪</w:t>
      </w:r>
      <w:r>
        <w:rPr/>
        <w:t>ꔹ</w:t>
      </w:r>
      <w:r>
        <w:rPr/>
        <w:t>甮太兠顃녩</w:t>
      </w:r>
      <w:r>
        <w:rPr/>
        <w:t>ꔴ</w:t>
      </w:r>
      <w:r>
        <w:rPr/>
        <w:t>毂㡾㭨滎넪ꎱ琽</w:t>
      </w:r>
      <w:r>
        <w:rPr/>
        <w:t>ꤣ⩴</w:t>
      </w:r>
      <w:r>
        <w:rPr/>
        <w:t>竂呥뽹携㡊㙕噾쌤两⼲칪</w:t>
      </w:r>
      <w:r>
        <w:rPr/>
        <w:t>ꔽ</w:t>
      </w:r>
      <w:r>
        <w:rPr/>
        <w:t>싂牦║㡁䅌</w:t>
      </w:r>
      <w:r>
        <w:rPr/>
        <w:t>⡬</w:t>
      </w:r>
      <w:r>
        <w:rPr/>
        <w:t>䝺托摐쉇漵겡媡㩊䁌橫☴穌⩑乀녴숭洺싂㠭</w:t>
      </w:r>
      <w:r>
        <w:rPr/>
        <w:t>ꕾ⥴</w:t>
      </w:r>
      <w:r>
        <w:rPr/>
        <w:t>㈬獁숰厏䋂䋂偫뽒㍵灍䉉硚뭕夤轁㡋슮⑚僃␰昶쵌總놣㌬숮瀣轫䑱곂쉕䲬</w:t>
      </w:r>
      <w:r>
        <w:rPr/>
        <w:t>ꗂ</w:t>
      </w:r>
      <w:r>
        <w:rPr/>
        <w:t>䴵斻兦煸⭳唣剷儶摋</w:t>
      </w:r>
      <w:r>
        <w:rPr/>
        <w:t>Ɫ</w:t>
      </w:r>
      <w:r>
        <w:rPr/>
        <w:t>䉲呫쉇싎娣慡</w:t>
      </w:r>
      <w:r>
        <w:rPr/>
        <w:t>⠷</w:t>
      </w:r>
      <w:r>
        <w:rPr/>
        <w:t>瀭圸猥</w:t>
      </w:r>
      <w:r>
        <w:rPr/>
        <w:t>ⶩ</w:t>
      </w:r>
      <w:r>
        <w:rPr/>
        <w:t>敏쵏⍮䵤幄伻뽎歴睪䡷顳䕷商ㄱ쵦</w:t>
      </w:r>
      <w:r>
        <w:rPr/>
        <w:t>ⲻ</w:t>
      </w:r>
      <w:r>
        <w:rPr/>
        <w:t>䵟䩰㥱汵숥⌰䯂卟祚⩋杬쉉䙅뭠츷瀽轫獅䥔吳匲䩅帣煅硓뭄싂㵒桚넰瑹껂㵵㬤㙏怱뇍朸쉕ꅵ夤┱䢣ꥬ渰磂⒡煊䈥␫扎瘴䝏싂싂䄪䷂쵃瑡祧哂橎숽ヂ伭留丬㢻⥫⩦祔䲻녌掮쉃썗ㅁ拃썘ꥳ穖䱭乨睱뭯</w:t>
      </w:r>
      <w:r>
        <w:rPr/>
        <w:t>ꕅ</w:t>
      </w:r>
      <w:r>
        <w:rPr/>
        <w:t>䮩坮䁐㕏敬慟搨쉙颵䭪嘻橭♢㙥浾䙨拂딽硺㦵⽾쏂桌⨩条涡뭱⭃愬ꥵ溿◂䭞</w:t>
      </w:r>
      <w:r>
        <w:rPr/>
        <w:t>ꔺ</w:t>
      </w:r>
      <w:r>
        <w:rPr/>
        <w:t>㨳㥠䙤殥枏</w:t>
      </w:r>
      <w:r>
        <w:rPr/>
        <w:t>Ⱓ</w:t>
      </w:r>
      <w:r>
        <w:rPr/>
        <w:t>쉅숥禥</w:t>
      </w:r>
      <w:r>
        <w:rPr/>
        <w:t>ꕠ</w:t>
      </w:r>
      <w:r>
        <w:rPr/>
        <w:t>頶⽧牥眨㝟洸⧂⫂手숨绍㵍⥆穸潹参牧旂桞㮣숫</w:t>
      </w:r>
      <w:r>
        <w:rPr/>
        <w:t>ꕈ</w:t>
      </w:r>
      <w:r>
        <w:rPr/>
        <w:t>繃㉟썙꤮偞氪⸭⭏歒曂车歨㩴㌭⽄䵱㑵掿硐㊻⥗慯婏竂</w:t>
      </w:r>
      <w:r>
        <w:rPr/>
        <w:t>ꤦ⩩⴬</w:t>
      </w:r>
      <w:r>
        <w:rPr/>
        <w:t>椭犡깉务牢</w:t>
      </w:r>
      <w:r>
        <w:rPr/>
        <w:t>ꕠ</w:t>
      </w:r>
      <w:r>
        <w:rPr/>
        <w:t>剣线師倨㙑䙉╱딫ꍥ쉕噏</w:t>
      </w:r>
      <w:r>
        <w:rPr/>
        <w:t>Ⱝ</w:t>
      </w:r>
      <w:r>
        <w:rPr/>
        <w:t>숨挣㝤秂汌焲䉊⬰欪䕬슮䭢䩡町㷎含䡄㭙컂敾쉍쉎廃浌䃂稫ㅏ썤窮楺넫㉒敊ꆣ剨搦乍撿临㕘쉍柂녁畲獀㧂</w:t>
      </w:r>
      <w:r>
        <w:rPr/>
        <w:t>ⵠ</w:t>
      </w:r>
      <w:r>
        <w:rPr/>
        <w:t>ㅓ</w:t>
      </w:r>
      <w:r>
        <w:rPr/>
        <w:t>ꔦ</w:t>
      </w:r>
      <w:r>
        <w:rPr/>
        <w:t>䥪쉊䄤Ⓜ頱䜹쉑㪣忂卫䯎</w:t>
      </w:r>
      <w:r>
        <w:rPr/>
        <w:t>ⷃ</w:t>
      </w:r>
      <w:r>
        <w:rPr/>
        <w:t>㭞䝡堪⑺녞</w:t>
      </w:r>
      <w:r>
        <w:rPr/>
        <w:t>ⱙ</w:t>
      </w:r>
      <w:r>
        <w:rPr/>
        <w:t>㭏慔㬮坖十䶻㶘商</w:t>
      </w:r>
      <w:r>
        <w:rPr/>
        <w:t>ꕢ</w:t>
      </w:r>
      <w:r>
        <w:rPr/>
        <w:t>⾻䥵숳氱⩲㋂㙺轈丹稴塢徱竂浍ꥸ仂甹㉟䁋䈹伷쵟묪촹딭呪是䆣示祒半䣂㖏ㅦ싍䉇慭⽫촨⩖ꍲ伹</w:t>
      </w:r>
      <w:r>
        <w:rPr/>
        <w:t>ⵆ</w:t>
      </w:r>
      <w:r>
        <w:rPr/>
        <w:t>䰹扵</w:t>
      </w:r>
      <w:r>
        <w:rPr/>
        <w:t>Ⱚ</w:t>
      </w:r>
      <w:r>
        <w:rPr/>
        <w:t>칉㗍ꍢ땩</w:t>
      </w:r>
      <w:r>
        <w:rPr/>
        <w:t>⠳</w:t>
      </w:r>
      <w:r>
        <w:rPr/>
        <w:t>婎共囍杩⮵쉓杮扉긬숩䍺坄侘址㘰㩷潷⩄灞䛂滂㛂挷啕넫敡♎⹎䫂쉉迂䩚怰ꥢ梻䤸傘⌭捖㎏⍮㭨ヂ⭅묊㖻⨰䍰쉖쉎♫쉂뇂뭯㕓搪怹㑺懂숯灬浒␵疵䔶頰楚侘㚬땷</w:t>
      </w:r>
      <w:r>
        <w:rPr/>
        <w:t>ⴺ⩲</w:t>
      </w:r>
      <w:r>
        <w:rPr/>
        <w:t>輬䳍勂砪偑⫂䙎⩠牖슏㩪䕩ㅤ塨</w:t>
      </w:r>
      <w:r>
        <w:rPr/>
        <w:t>ⶻ</w:t>
      </w:r>
      <w:r>
        <w:rPr/>
        <w:t>浇喿䘷乖娨</w:t>
      </w:r>
      <w:r>
        <w:rPr/>
        <w:t>꤫</w:t>
      </w:r>
      <w:r>
        <w:rPr/>
        <w:t>숨木갤쉓긽칶쉴祴呥焳</w:t>
      </w:r>
      <w:r>
        <w:rPr/>
        <w:t>⡐</w:t>
      </w:r>
      <w:r>
        <w:rPr/>
        <w:t>眰␹辮싎ꏂ轓否䋂㉨㵔癇橩塤㩣づ쵏燂礪咱潄堮숱噮</w:t>
      </w:r>
      <w:r>
        <w:rPr/>
        <w:t>⡴</w:t>
      </w:r>
      <w:r>
        <w:rPr/>
        <w:t>熏⍐㬻</w:t>
      </w:r>
      <w:r>
        <w:rPr/>
        <w:t>ꕘ</w:t>
      </w:r>
      <w:r>
        <w:rPr/>
        <w:t>습疵櫃眶ㅬ风녢焭ꌲ歱䩣⨻噥嗂潠츭摐䮿幒Ⓜ睭タ沮敨䉰쉂㉵㡔䑵㴤뽅繈埂ꌷ捲义庘泎剠瓍䠻</w:t>
      </w:r>
      <w:r>
        <w:rPr/>
        <w:t>ⴺ</w:t>
      </w:r>
      <w:r>
        <w:rPr/>
        <w:t>㜲㙄숶⸷쉐슮帱캏䔦⥰煶磂</w:t>
      </w:r>
      <w:r>
        <w:rPr/>
        <w:t>ⵘ</w:t>
      </w:r>
      <w:r>
        <w:rPr/>
        <w:t>摧썱樭뭱昪硅稦揎㬽愫凎傡禿祔䙏斘⼻栲╊瑆</w:t>
      </w:r>
      <w:r>
        <w:rPr/>
        <w:t>ꦿ</w:t>
      </w:r>
      <w:r>
        <w:rPr/>
        <w:t>숻㡢㙆〩弴츪䬲⥯兪䱳뿎偏⑄㎘떻ꥬ㨪圳䑹䁲䳂녆倣潚⥭欬</w:t>
      </w:r>
      <w:r>
        <w:rPr/>
        <w:t>ꔰ⹀</w:t>
      </w:r>
      <w:r>
        <w:rPr/>
        <w:t>㑠畯煵朹⹦쉥敁㉷塨쏂瀰煣摋唴ꥹ穴쵈湦ꥴ⑊轲彚㡯旍㡏忂</w:t>
      </w:r>
      <w:r>
        <w:rPr/>
        <w:t>ꥎ</w:t>
      </w:r>
      <w:r>
        <w:rPr/>
        <w:t>㌴兂燂嫃煭䘳吥㭣畘䡣癏쉩灉搴縺♀潲唬녭敘䉎䰹䙣惂泂枘繓⿂剈</w:t>
      </w:r>
      <w:r>
        <w:rPr/>
        <w:t>ꗂ</w:t>
      </w:r>
      <w:r>
        <w:rPr/>
        <w:t>쉋㢏伪破땔䁒匥</w:t>
      </w:r>
      <w:r>
        <w:rPr/>
        <w:t>꤬</w:t>
      </w:r>
      <w:r>
        <w:rPr/>
        <w:t>沿⑨䵳䇂癷獁⧂㈨⦩畦卡恹ヂ畂祤偹</w:t>
      </w:r>
      <w:r>
        <w:rPr/>
        <w:t>ⱟ</w:t>
      </w:r>
      <w:r>
        <w:rPr/>
        <w:t>坘磂숦㠲㍂べꍳ걋䙉㵬</w:t>
      </w:r>
      <w:r>
        <w:rPr/>
        <w:t>⡓</w:t>
      </w:r>
      <w:r>
        <w:rPr/>
        <w:t>뇂⩖挬䩍ㅊ㝡䅮♙뭒梡㒬捒싃긺偠䍸呶塸㝋칠廂ꍲ桅䂬쉩뼩䐥枬頣皻頵쉐䞬싂쉉㜰썴唺땀숺</w:t>
      </w:r>
      <w:r>
        <w:rPr/>
        <w:t>꧂</w:t>
      </w:r>
      <w:r>
        <w:rPr/>
        <w:t>丽楧숽</w:t>
      </w:r>
      <w:r>
        <w:rPr/>
        <w:t>⡋</w:t>
      </w:r>
      <w:r>
        <w:rPr/>
        <w:t>㘲쉈穉䵹溣桍啤兗机㤴쉖싎컍總㨤頷⼬窩촨㌭晴楾癇彃䙓쉒䮏眪䁮㤶㘱示쉔㩋떏꥖䐴栫⩒䭄ꍈ쉷ꍶ</w:t>
      </w:r>
      <w:r>
        <w:rPr/>
        <w:t>ⶏ</w:t>
      </w:r>
      <w:r>
        <w:rPr/>
        <w:t>䩓ꄣ뽎佸ꅗ禘숨㭗う쵵썲숺썷勂⽭〨</w:t>
      </w:r>
      <w:r>
        <w:rPr/>
        <w:t>ⴷ</w:t>
      </w:r>
      <w:r>
        <w:rPr/>
        <w:t>묫뭢曃</w:t>
      </w:r>
      <w:r>
        <w:rPr/>
        <w:t>ⵤ</w:t>
      </w:r>
      <w:r>
        <w:rPr/>
        <w:t>癣䵬䑸ꅊ奒䅋쉷䶵浳剺亡ず깅娲⼰쉈幞氥僂刣猪瓂╳卌失僂</w:t>
      </w:r>
      <w:r>
        <w:rPr/>
        <w:t>ⱇ</w:t>
      </w:r>
      <w:r>
        <w:rPr/>
        <w:t>䤷䥧ꥬ</w:t>
      </w:r>
      <w:r>
        <w:rPr/>
        <w:t>ⳍ</w:t>
      </w:r>
      <w:r>
        <w:rPr/>
        <w:t>놣䀫슻瑯㤣⬰祾䮘걲╥桇䕓䴺</w:t>
      </w:r>
      <w:r>
        <w:rPr/>
        <w:t>ⵒ</w:t>
      </w:r>
      <w:r>
        <w:rPr/>
        <w:t>䔯㡅깸䤯亏恳⥹㴤癡㝋䵏㝟獑㎘呇䩾㈶䝏뿂싂瀶䵖壂懂㎣썓く兎恭䀨㉂䗂栶쉟갸⩋넳㨮⻂㠴춻쉯灑瑞彏쉠縥繮轣䅰畧㝀싂刬쉷뇂䕃䡐挻쉹祃慙樦</w:t>
      </w:r>
      <w:r>
        <w:rPr/>
        <w:t>ⰱ⦻</w:t>
      </w:r>
      <w:r>
        <w:rPr/>
        <w:t>갤싂슱䳂╋橲㆘瘊쉶で轥㡟䚡땞便啰㇂</w:t>
      </w:r>
      <w:r>
        <w:rPr/>
        <w:t>ⴱ</w:t>
      </w:r>
      <w:r>
        <w:rPr/>
        <w:t>䴷槍愪슘撵欮噲぀쉍䁉潏卷㴺㎏칉쵢䋍顄䇂倲祆縵㑵潤떡⥾䡇瀴ꌭ䛂䝍㡖䉍숰♖梬殣猺参卐䉐䵹⭥싃갹䡗啗뭏㉙념⽀硋卣亘䔳⩷⥮墱曂呮ꌭ㵑䝴曂䏂쉔㋎</w:t>
      </w:r>
      <w:r>
        <w:rPr/>
        <w:t>ⲿ</w:t>
      </w:r>
      <w:r>
        <w:rPr/>
        <w:t>㍯瘪䜭㛎⨱쉹塅싂䣂ㄸ㌵姎牑洨䅀䀸纣㕗</w:t>
      </w:r>
      <w:r>
        <w:rPr/>
        <w:t>ⵈ</w:t>
      </w:r>
      <w:r>
        <w:rPr/>
        <w:t>べ恮离䮩갳沬꥗뿎┶⭅⒡쉙</w:t>
      </w:r>
      <w:r>
        <w:rPr/>
        <w:t>ꥀ</w:t>
      </w:r>
      <w:r>
        <w:rPr/>
        <w:t>䡏〈捅剭偺刮幙</w:t>
      </w:r>
      <w:r>
        <w:rPr/>
        <w:t>⡮</w:t>
      </w:r>
      <w:r>
        <w:rPr/>
        <w:t>싂䨪塈啓㭱漨䉱琰䱡洪䑌㝯曂쉭ヂ</w:t>
      </w:r>
      <w:r>
        <w:rPr/>
        <w:t>ꔲ⍩</w:t>
      </w:r>
      <w:r>
        <w:rPr/>
        <w:t>뇂垥䦱轨㨺䅾䅫</w:t>
      </w:r>
      <w:r>
        <w:rPr/>
        <w:t>Ⳃ</w:t>
      </w:r>
      <w:r>
        <w:rPr/>
        <w:t>슬쉭丣㭠繇㩨ꍲ坊瀵夰곎瑦䊡긻昮㵲堫噇恤⴮到珂䎣丨㠰⩟숫숽쉸敗ꥫ⑶睨灐뾘䔥슡</w:t>
      </w:r>
      <w:r>
        <w:rPr/>
        <w:t>꧍</w:t>
      </w:r>
      <w:r>
        <w:rPr/>
        <w:t>걲㤫捯帱</w:t>
      </w:r>
      <w:r>
        <w:rPr/>
        <w:t>Ⳃ</w:t>
      </w:r>
      <w:r>
        <w:rPr/>
        <w:t>슱䅯厣乁呃䡐⑷助祕唱捂桶㍢㘱⩪照䝵㣍䯂壂┨싂杰穲抏飂杴颵숱㑗쵩顠愪嗂ㅵ⭅婭䑃싂땊槂匩悩⩕䗂嘪榵쉎⥪숹煃睷⾵촯壂ꥹ䌺숣걆ㅘꅢ⍲䀺숩奈ꏂ佊䝶牁兕擂㕆땰䔪</w:t>
      </w:r>
      <w:r>
        <w:rPr/>
        <w:t>⢡</w:t>
      </w:r>
      <w:r>
        <w:rPr/>
        <w:t>䕊攬</w:t>
      </w:r>
      <w:r>
        <w:rPr/>
        <w:t>ⱇ</w:t>
      </w:r>
      <w:r>
        <w:rPr/>
        <w:t>欥幀䔵㘪쵣ざ뇂摓╳숽杓氳쉸념垣匲䍾硆䛂싂玥䉊䭵숹㴹樷歠曂㴮歲ꥺ楲䌹毂犿熩╅Ⓜ</w:t>
      </w:r>
      <w:r>
        <w:rPr/>
        <w:t>Ⱛ</w:t>
      </w:r>
      <w:r>
        <w:rPr/>
        <w:t>슥係顄䁺쉓堮⻂慪刪䕀浚⹾抮亻啋偊쉚갩쉥쉹뽂煓攸슿䨷쉭츽偏ご⬹挶秂⪘单梣癨</w:t>
      </w:r>
      <w:r>
        <w:rPr/>
        <w:t>ꔴ</w:t>
      </w:r>
      <w:r>
        <w:rPr/>
        <w:t>坃偗輰</w:t>
      </w:r>
      <w:r>
        <w:rPr/>
        <w:t>ⷂ</w:t>
      </w:r>
      <w:r>
        <w:rPr/>
        <w:t>슏</w:t>
      </w:r>
      <w:r>
        <w:rPr/>
        <w:t>⠥</w:t>
      </w:r>
      <w:r>
        <w:rPr/>
        <w:t>칟共슩㊣</w:t>
      </w:r>
      <w:r>
        <w:rPr/>
        <w:t>ꥁ</w:t>
      </w:r>
      <w:r>
        <w:rPr/>
        <w:t>㑹땠卄</w:t>
      </w:r>
      <w:r>
        <w:rPr/>
        <w:t>ꔳ</w:t>
      </w:r>
      <w:r>
        <w:rPr/>
        <w:t>쉏椷倳散幒縴㜰꥚䭑浮</w:t>
      </w:r>
      <w:r>
        <w:rPr/>
        <w:t>ꕬ</w:t>
      </w:r>
      <w:r>
        <w:rPr/>
        <w:t>摲冣嫂깃潚儣䗂㣎갰䩈</w:t>
      </w:r>
      <w:r>
        <w:rPr/>
        <w:t>ꤵ</w:t>
      </w:r>
      <w:r>
        <w:rPr/>
        <w:t>暘췂╹뽪久繗⽀㖩䉸槂뮩撏燂뭙㊻㍟啳倦깹넮恳㈺彭㥨뼱ㆱ単䀷쉆숱꧎沥幩㔲갤䱏㥹栳窩抮哂䨯⭪습슮夳斩䴺坵湋樶숥싎</w:t>
      </w:r>
      <w:r>
        <w:rPr/>
        <w:t>Ⱳ</w:t>
      </w:r>
      <w:r>
        <w:rPr/>
        <w:t>瓂ꍚ⹏㍪녔㥑㟂䵭䷂牅塚䶮☬稴뭂ꅂ䝣塭䥘</w:t>
      </w:r>
      <w:r>
        <w:rPr/>
        <w:t>ⱦ</w:t>
      </w:r>
      <w:r>
        <w:rPr/>
        <w:t>쉣♫兊걕櫂䭓㦮䑹䩟䍖⎡㝮參뭉獅⭒廂疡䭩潴쉬唣儮䕅㧂哂싂㪬䍷ㄥ⨯爬☯欦繘挫碩䝸싂ㅷꥪ䐴勂癵㕉倰</w:t>
      </w:r>
      <w:r>
        <w:rPr/>
        <w:t>⢿</w:t>
      </w:r>
      <w:r>
        <w:rPr/>
        <w:t>㵊碥ꅊ丷穋换佫獰ぉ</w:t>
      </w:r>
      <w:r>
        <w:rPr/>
        <w:t>Ɱ</w:t>
      </w:r>
      <w:r>
        <w:rPr/>
        <w:t>쉀畒⧂砊嚮塨彮歁乲䬲⹺㗂</w:t>
      </w:r>
      <w:r>
        <w:rPr/>
        <w:t>⡆</w:t>
      </w:r>
      <w:r>
        <w:rPr/>
        <w:t>땾畢䭶堥쉞慟係歖넳쉌㐸䘪㈽깔䛂否㍔恂ㄱ䝊塩싂䡦副쉶啐煍㑣⽯拂갯䵍뇂뭱砨抮桱ㄣ⺬澩</w:t>
      </w:r>
      <w:r>
        <w:rPr/>
        <w:t>ꕷ</w:t>
      </w:r>
      <w:r>
        <w:rPr/>
        <w:t>偉녶刲㵴杓⩪䭴戳敩묻쉭쉹伻痂♄剀䭪䙀媡슡啉僂夨熡딳没恖〪㨬ꎮ癳㐨ㅕ䓂港㌸干䙲츬</w:t>
      </w:r>
      <w:r>
        <w:rPr/>
        <w:t>⡩⫂</w:t>
      </w:r>
      <w:r>
        <w:rPr/>
        <w:t>泂畫싂䩖䠭华忂ぁ灋썀숸湆䛃呄⮘撵䕌䕰䉞쌸쉫䴫䋎塴㍚櫂㓂㉀牓㵧㒻⹀戤搱㠭妵晱䁆㙲숽쌭㪣櫂呭딽ぞ汕䞥</w:t>
      </w:r>
      <w:r>
        <w:rPr/>
        <w:t>ꦡ</w:t>
      </w:r>
      <w:r>
        <w:rPr/>
        <w:t>Ⱟ</w:t>
      </w:r>
      <w:r>
        <w:rPr/>
        <w:t>嚡䩰牂祓䔸⩺넫㡹祠捄딪㕎摢䡗ꍈ榩㛃</w:t>
      </w:r>
      <w:r>
        <w:rPr/>
        <w:t>Ⲭ</w:t>
      </w:r>
      <w:r>
        <w:rPr/>
        <w:t>䔦倰곂㭦䬵浢☸绂㉂ꎿ⺻㭈碩穑쵧啉싂뽃䛃繠卄침瑡䆬㩮ꄵ칰䝆갪偑</w:t>
      </w:r>
      <w:r>
        <w:rPr/>
        <w:t>ⱺ</w:t>
      </w:r>
      <w:r>
        <w:rPr/>
        <w:t>櫂⥞⫂槂究䫂払딪</w:t>
      </w:r>
      <w:r>
        <w:rPr/>
        <w:t>꧂</w:t>
      </w:r>
      <w:r>
        <w:rPr/>
        <w:t>扳쉁䚱슻楩ꅄ쵶䀺㜤⭺䳂佚</w:t>
      </w:r>
      <w:r>
        <w:rPr/>
        <w:t>⡧</w:t>
      </w:r>
      <w:r>
        <w:rPr/>
        <w:t>㮩焪潓ꍀ澮氻栴敇ㅐ潹㊻녨湁䭐眫㩣棂칰樵</w:t>
      </w:r>
      <w:r>
        <w:rPr/>
        <w:t>ⰽ</w:t>
      </w:r>
      <w:r>
        <w:rPr/>
        <w:t>뇍쉰伲䖘</w:t>
      </w:r>
      <w:r>
        <w:rPr/>
        <w:t>ꥉ</w:t>
      </w:r>
      <w:r>
        <w:rPr/>
        <w:t>倪䑇優堰⩢䂿䉰쉡教칉劣숩䝠璥琽塶媵歎쉮㉇嘤慪⧂쉾摰쉟싂䵧떿拎䁖呵磂䀰⍐佗儩猭䊵䦵䬪ꍞ悬氻烍쉰橀쉴칊敞㡰䠹㔭汪㭚祃甭橋숴奷眪懂戲剎Ⓜ姂쏂㙈桎敲뭭⾥뼪㥚숯捯囂婦侻숫係걅ㅧ瀴戽惂硙䁏東⹅</w:t>
      </w:r>
      <w:r>
        <w:rPr/>
        <w:t>ⵌ⹲</w:t>
      </w:r>
      <w:r>
        <w:rPr/>
        <w:t>썐䏍〺唸⥫䕥㯍磂</w:t>
      </w:r>
      <w:r>
        <w:rPr/>
        <w:t>ⵔ⥘</w:t>
      </w:r>
      <w:r>
        <w:rPr/>
        <w:t>䨽䌦♟轖縥깟</w:t>
      </w:r>
      <w:r>
        <w:rPr/>
        <w:t>ꤨ</w:t>
      </w:r>
      <w:r>
        <w:rPr/>
        <w:t>䅀⧎晕䦘䩎䙟頰癍洭杈嘷㔥火反䢱䭩⪻䢘ꄭ坅숴皱싎숩痍偧㣂㜸摡㗍塔</w:t>
      </w:r>
      <w:r>
        <w:rPr/>
        <w:t>⣂</w:t>
      </w:r>
      <w:r>
        <w:rPr/>
        <w:t>㤷幎乴烂亻地獅䀺䔣넰ꄽ珂榣䕷䬽噪쉉☶潗慃䣂砺䔣㑱⨻</w:t>
      </w:r>
      <w:r>
        <w:rPr/>
        <w:t>ꖣ</w:t>
      </w:r>
      <w:r>
        <w:rPr/>
        <w:t>淎놿復䲮䑔뽠㑰⭤恓쉣⸬쉪</w:t>
      </w:r>
      <w:r>
        <w:rPr/>
        <w:t>ꥏ</w:t>
      </w:r>
      <w:r>
        <w:rPr/>
        <w:t>㶘戥呐䩋㍱</w:t>
      </w:r>
      <w:r>
        <w:rPr/>
        <w:t>ꖵ</w:t>
      </w:r>
      <w:r>
        <w:rPr/>
        <w:t>悮囂䰺䁷㡓恫⹩熥걙㛂癱啺㌨慖㪱桬숫榿硓</w:t>
      </w:r>
      <w:r>
        <w:rPr/>
        <w:t>ꖩ</w:t>
      </w:r>
      <w:r>
        <w:rPr/>
        <w:t>幗摊ꍘ쉁当煷䨪㥮ꄣ⩗⮱⩠忂䭗䘺奵⬰祩㐱⥙湏쉊</w:t>
      </w:r>
      <w:r>
        <w:rPr/>
        <w:t>ꔫ</w:t>
      </w:r>
      <w:r>
        <w:rPr/>
        <w:t>㵑景㭗櫂䕡塗싂洹䳂喘뼽塠㭋믃♗玏灦䰶疣⥯䡩</w:t>
      </w:r>
      <w:r>
        <w:rPr/>
        <w:t>ⴱ</w:t>
      </w:r>
      <w:r>
        <w:rPr/>
        <w:t>䟂쉙沥⌶烂⤳칦䀪柂ぁ瀷㭍乷傩嘳⩾딯쉲쉑䥶涥㴭栵⨊搪㤸</w:t>
      </w:r>
      <w:r>
        <w:rPr/>
        <w:t>ꕂ</w:t>
      </w:r>
      <w:r>
        <w:rPr/>
        <w:t>슡숺쉺磂噉歡䙌䂻祖併긻浦硪迂숻硤칩⾮娤剆숱幕晱싂稭汉啫쉖爴滂支䓂⸳䙅顃ꅩ⺻쉫쌫抩卲㢏䑓싃昻㋂恵㍺䰱煹숩硠捚彣䰸怪⮱⌨㤬䇂輶繥숴㘰䁭敥㪱䆩倻ㄵ晉걞幰㏂⩶㬵깆촣┮獏쉩穕⫃䉯䇂棂뭍婸뽕睃璵쉨颣漨揎</w:t>
      </w:r>
      <w:r>
        <w:rPr/>
        <w:t>ꦩ</w:t>
      </w:r>
      <w:r>
        <w:rPr/>
        <w:t>䴩竂墱⭃숹싂쉞㔵숳⤨⩬䔪䱕썴潓딽䴭쉺ㅅ殻乆偐晭垩갮䕹兀塔䅄쌶扰晕瑅䳂祬洪䩱숵㉎캘묩穐ꥱ㡥╃⑟숦㐲⛂숴⭘獙칩⻍땶㓂硚捷眫슣番⨭䞩쵠櫍⸱꺣쵣瘭䝬㖡놣썙䃍湘䓂縥쵂䡯</w:t>
      </w:r>
      <w:r>
        <w:rPr/>
        <w:t>ꕉ</w:t>
      </w:r>
      <w:r>
        <w:rPr/>
        <w:t>杸䦘廂쉥䉚ㄬ顀䡫楰쉬囂㉍奨썃숷䁰ꍑ留ꎩ祳㑀梻㡄䖘础䭟┪땨颡瘭稨㴭漺뭹姂껃弶灮挵婉歮扖呤쉾㵚숦捣㙊搮쌴洪幐</w:t>
      </w:r>
      <w:r>
        <w:rPr/>
        <w:t>⠫</w:t>
      </w:r>
      <w:r>
        <w:rPr/>
        <w:t>䟂⌤⥞䩷䜻</w:t>
      </w:r>
      <w:r>
        <w:rPr/>
        <w:t>ⴳ</w:t>
      </w:r>
      <w:r>
        <w:rPr/>
        <w:t>幅椲숮泂쉢㖥姍烂傣潐摺⺥㴥愨浤偙囃⭮堰瞏傱깔㙐䔲礱榥协伹䂬</w:t>
      </w:r>
      <w:r>
        <w:rPr/>
        <w:t>꤬</w:t>
      </w:r>
      <w:r>
        <w:rPr/>
        <w:t>㨵㫂䘲걭橹啲頦㡦䣂顸塙坰敁</w:t>
      </w:r>
      <w:r>
        <w:rPr/>
        <w:t>ꦩ</w:t>
      </w:r>
      <w:r>
        <w:rPr/>
        <w:t>硯濂歒쉁㠻묦熩疻숦⹲꺩汸⌵唦㍮燍伸䑱⦬硈䁖㩩反䉧瞡橠兑긦깶쉶㕟杂乭쵮䑠뿂⻂ぶ㕸垩╴漷䱥槂⤤꺱⾱䁀㊻縯깚땐周촫恗⧎뭡璬ヂ䕲㡭쉓壂쉱쵒洫䟎仂幪䁏땯珂淂䡩椷</w:t>
      </w:r>
      <w:r>
        <w:rPr/>
        <w:t>⠮</w:t>
      </w:r>
      <w:r>
        <w:rPr/>
        <w:t>灋쉵飂싂⩃迂</w:t>
      </w:r>
      <w:r>
        <w:rPr/>
        <w:t>⡱</w:t>
      </w:r>
      <w:r>
        <w:rPr/>
        <w:t>䍂쉀ꥭ⑶煢爥眸┸漽⎏▱쉎䉞噧䱈顣췃슩☭復怫쉯幞숪슥㶡㧂棎ꆿ太慺숯⭶ち䱟䓂猸뗂捪⫂</w:t>
      </w:r>
      <w:r>
        <w:rPr/>
        <w:t>ⵣ</w:t>
      </w:r>
      <w:r>
        <w:rPr/>
        <w:t>䤲⹾꥕䍚煯║꺘숣쌦ㅯ灉⪱녹刣㕬칣䟂畐匽숻剺</w:t>
      </w:r>
      <w:r>
        <w:rPr/>
        <w:t>ꔳ</w:t>
      </w:r>
      <w:r>
        <w:rPr/>
        <w:t>䲮㙩⺮ꥶ㯂캻䵢┪䩡긴曂㑶秂䷃⩗䷂⍍砮禵浗䥌眣</w:t>
      </w:r>
      <w:r>
        <w:rPr/>
        <w:t>⡊</w:t>
      </w:r>
      <w:r>
        <w:rPr/>
        <w:t>슬灩䎮컍㉡煋쵈⨤揎玻㘮䊩杊⑖挪㉢幔ꍍ垏꥖㐱㚵⭥㡈격</w:t>
      </w:r>
      <w:r>
        <w:rPr/>
        <w:t>ꗂ</w:t>
      </w:r>
      <w:r>
        <w:rPr/>
        <w:t>Ⱔ</w:t>
      </w:r>
      <w:r>
        <w:rPr/>
        <w:t>氱⫂䕄㕙쉘瑶</w:t>
      </w:r>
      <w:r>
        <w:rPr/>
        <w:t>⡇</w:t>
      </w:r>
      <w:r>
        <w:rPr/>
        <w:t>捕㉢⩅奎⑆㊥싂祊䋂묰攻䜵⎘䕀ㅬ捋朱拂썉썚㓂睹䜶ꌱ厬欽</w:t>
      </w:r>
      <w:r>
        <w:rPr/>
        <w:t>ꤊ</w:t>
      </w:r>
      <w:r>
        <w:rPr/>
        <w:t>买</w:t>
      </w:r>
      <w:r>
        <w:rPr/>
        <w:t>⡭</w:t>
      </w:r>
      <w:r>
        <w:rPr/>
        <w:t>僂乥㭣㕵슡䊿문㭌扸䅁䩦䱍幎獧䏂匦瘸砵セ쉶堮硯煣䁔洬⩸䵂伬</w:t>
      </w:r>
      <w:r>
        <w:rPr/>
        <w:t>ⵊ</w:t>
      </w:r>
      <w:r>
        <w:rPr/>
        <w:t>㥕㇂䛂濂呷啳桐䅡ꍶ䮡⭄橷湔㡱⿂㭉卷</w:t>
      </w:r>
      <w:r>
        <w:rPr/>
        <w:t>ꦮ</w:t>
      </w:r>
      <w:r>
        <w:rPr/>
        <w:t>䑑⩆熱ㅁ㍤䥱慳싂奓矃썘䑫朰捣㭷洨䩋潥奄⩆</w:t>
      </w:r>
      <w:r>
        <w:rPr/>
        <w:t>꧂</w:t>
      </w:r>
      <w:r>
        <w:rPr/>
        <w:t>⽸辩烂ꏂ⽪揍ꏂ䧂䡎顀숸</w:t>
      </w:r>
      <w:r>
        <w:rPr/>
        <w:t>Ⱝ</w:t>
      </w:r>
      <w:r>
        <w:rPr/>
        <w:t>㕃光礯숹</w:t>
      </w:r>
      <w:r>
        <w:rPr/>
        <w:t>ꥏ</w:t>
      </w:r>
      <w:r>
        <w:rPr/>
        <w:t>⽤ꥬ織敖䱆ꌲ㛂颩瓂坟긪䂩在⦣汮懍玮徥恶㤰柃焮쉖䵄繙䈱⛂漪</w:t>
      </w:r>
      <w:r>
        <w:rPr/>
        <w:t>ꥂ</w:t>
      </w:r>
      <w:r>
        <w:rPr/>
        <w:t>捑䑆쵏</w:t>
      </w:r>
      <w:r>
        <w:rPr/>
        <w:t>⠨</w:t>
      </w:r>
      <w:r>
        <w:rPr/>
        <w:t>呙枣礣灪檘櫂枮竍汴⥱伦쉲ꄵ戽</w:t>
      </w:r>
      <w:r>
        <w:rPr/>
        <w:t>꧍</w:t>
      </w:r>
      <w:r>
        <w:rPr/>
        <w:t>稹癶形㪱牾䨶䍋숭頽帶㑦伻奌页眭公ㅺ海⩖煤枿⽞ꅘ歱슩瀥烂䧂뮘刦䔷</w:t>
      </w:r>
      <w:r>
        <w:rPr/>
        <w:t>ꖥ</w:t>
      </w:r>
      <w:r>
        <w:rPr/>
        <w:t>충摥檮曂䠲含睊䙉㥋偄䍈⍀椤夥</w:t>
      </w:r>
      <w:r>
        <w:rPr/>
        <w:t>Ⱡ</w:t>
      </w:r>
      <w:r>
        <w:rPr/>
        <w:t>䛂照</w:t>
      </w:r>
      <w:r>
        <w:rPr/>
        <w:t>ⷂ</w:t>
      </w:r>
      <w:r>
        <w:rPr/>
        <w:t>盂숦穗䁸穬숪⩐奷迂炣幇䊘轮湖䉌頷䁁녉扸烂䟂啈ꌵ걇堭㑡桖䣂轭漻呩䄭싂穠焨撻숵촳㍐卐㒱匲敟깈⾏朻佬當灷슏갸玻働숯땘獂斘㒱㩊뭚樴ち奪</w:t>
      </w:r>
      <w:r>
        <w:rPr/>
        <w:t>⡃</w:t>
      </w:r>
      <w:r>
        <w:rPr/>
        <w:t>敾쌫㑫束竎꥙뽷ꅮ䑤繢忂漱瑳䩭걷뽍矎輦牡橧癌瘰瘮㯂⪿㵟痂</w:t>
      </w:r>
      <w:r>
        <w:rPr/>
        <w:t>ꥐ⮥</w:t>
      </w:r>
      <w:r>
        <w:rPr/>
        <w:t>塉颬竂깧䋂㊥敦</w:t>
      </w:r>
      <w:r>
        <w:rPr/>
        <w:t>ꤴ</w:t>
      </w:r>
      <w:r>
        <w:rPr/>
        <w:t>⿂䭪䵔偑㙵⹢⍠쉺</w:t>
      </w:r>
      <w:r>
        <w:rPr/>
        <w:t>ꦏ</w:t>
      </w:r>
      <w:r>
        <w:rPr/>
        <w:t>爨未䭴♲媱穡繓㬭囂㥡柂䬷⨻⏃㠪䕔捁쉗⭪㜤圱归</w:t>
      </w:r>
      <w:r>
        <w:rPr/>
        <w:t>ꕇ</w:t>
      </w:r>
      <w:r>
        <w:rPr/>
        <w:t>ꅯ䰶녔䝐쉒輭幐㍖摕⽡㙈⩱佑䯂帮숩㨷樲湪刯쉲廂刪⚥⏂㮻⾿뽩忂恵ぱ低䷂潧♓垩䡭煥奷</w:t>
      </w:r>
      <w:r>
        <w:rPr/>
        <w:t>ꗎ</w:t>
      </w:r>
      <w:r>
        <w:rPr/>
        <w:t>埂恡㶡</w:t>
      </w:r>
      <w:r>
        <w:rPr/>
        <w:t>ꖮ</w:t>
      </w:r>
      <w:r>
        <w:rPr/>
        <w:t>㞥甽刵거塔穱㩋㥂싍村ꍦ儴⑅ꏃ</w:t>
      </w:r>
      <w:r>
        <w:rPr/>
        <w:t>ꕲ</w:t>
      </w:r>
      <w:r>
        <w:rPr/>
        <w:t>庘갷狂⩖業挺捦땢♈噣녂걤帻顈南嘫⩦쉅⍋獓싃㈽쉕⑬穋瘲숩</w:t>
      </w:r>
      <w:r>
        <w:rPr/>
        <w:t>ⵕ</w:t>
      </w:r>
      <w:r>
        <w:rPr/>
        <w:t>㙰廂묺䕔㘲檩癈儷쉡⮩棂쵙䜮呖</w:t>
      </w:r>
      <w:r>
        <w:rPr/>
        <w:t>ꖩ⵶</w:t>
      </w:r>
      <w:r>
        <w:rPr/>
        <w:t>奃㡂⽶䑁㴹깰䁋祎㩖걲쉭䉘䬱숦</w:t>
      </w:r>
      <w:r>
        <w:rPr/>
        <w:t>ꔹ</w:t>
      </w:r>
      <w:r>
        <w:rPr/>
        <w:t>츭䅆兡⩔焺畖繃</w:t>
      </w:r>
      <w:r>
        <w:rPr/>
        <w:t>ⴺ</w:t>
      </w:r>
      <w:r>
        <w:rPr/>
        <w:t>温婓博恰㨶侩匸呃뭧⽖䵙㨭獷䝳㥯쉡쉈搤棂歈狂㌤슥㠮♑㣂㠶稷쉏瑴婴㍄⽈㮬㚿ꍳ慷㚿╺ꥶ匽挵싂츨⤪㭀妬䭭愷偵뽄㒘䀸䨥䤤</w:t>
      </w:r>
      <w:r>
        <w:rPr/>
        <w:t>ꕯ</w:t>
      </w:r>
      <w:r>
        <w:rPr/>
        <w:t>捣ꎿ䩘⑎</w:t>
      </w:r>
      <w:r>
        <w:rPr/>
        <w:t>⣂</w:t>
      </w:r>
      <w:r>
        <w:rPr/>
        <w:t>䞻⨦䰱㛂䅩땢搊ㄨ⥢䒩乩䍱㙾呲ぐ⴪♾浶⤵䏂祕┭ꎏ彠쉩婮쌽</w:t>
      </w:r>
      <w:r>
        <w:rPr/>
        <w:t>ꗂ</w:t>
      </w:r>
      <w:r>
        <w:rPr/>
        <w:t>瓂怨䈲桶顔䩡姂</w:t>
      </w:r>
      <w:r>
        <w:rPr/>
        <w:t>⢏</w:t>
      </w:r>
      <w:r>
        <w:rPr/>
        <w:t>쵀걩</w:t>
      </w:r>
      <w:r>
        <w:rPr/>
        <w:t>ꤷ</w:t>
      </w:r>
      <w:r>
        <w:rPr/>
        <w:t>䵯㉮⨳䪮嫂</w:t>
      </w:r>
      <w:r>
        <w:rPr/>
        <w:t>ꤽ⥇</w:t>
      </w:r>
      <w:r>
        <w:rPr/>
        <w:t>ⱦ</w:t>
      </w:r>
      <w:r>
        <w:rPr/>
        <w:t>㵩䘩倫⫎⚵癷⧍넣╫慈㠹幃㚥칊넰湙䄤㝞縨浓横⬪䰣</w:t>
      </w:r>
      <w:r>
        <w:rPr/>
        <w:t>ⱦ</w:t>
      </w:r>
      <w:r>
        <w:rPr/>
        <w:t>ⵑ</w:t>
      </w:r>
      <w:r>
        <w:rPr/>
        <w:t>䕸⽟剨橡敃㕟䔤䀪摅慵␶㡈抿뭹㉧卂䊡佱揂ꅧ碡帤媩檮玻吳飍䑌敧ꎣ╾㯂捧嗂┮畅汚眦䁭☵⑙倲佡啅摺숬䚘畮⭊쌯뽅祰㨪㝂⌹伲⩐ꄶ쉖⚏礣뾱浌歱珍棂䰱榥䌸㤬쉥係㙫㛂䴵扅汉擂枩䥔䥮䞩</w:t>
      </w:r>
      <w:r>
        <w:rPr/>
        <w:t>⡊</w:t>
      </w:r>
      <w:r>
        <w:rPr/>
        <w:t>睅⩠슣爬⩯칇</w:t>
      </w:r>
      <w:r>
        <w:rPr/>
        <w:t>ⷂ</w:t>
      </w:r>
      <w:r>
        <w:rPr/>
        <w:t>礤⹗㉈甽殻숰砵顁</w:t>
      </w:r>
      <w:r>
        <w:rPr/>
        <w:t>Ⳃ</w:t>
      </w:r>
      <w:r>
        <w:rPr/>
        <w:t>㉏僂㩪漱楸㗂㠮쉠쵁戴獅呵㤫츱⸽ꇎ䙟灎㇂쉯硏杇䄺帪㥟슿쉐䨷쉭坚昬⸹䖿슣䟂剠싂厩</w:t>
      </w:r>
      <w:r>
        <w:rPr/>
        <w:t>ꖻ</w:t>
      </w:r>
      <w:r>
        <w:rPr/>
        <w:t>珂䍹숪柂깸㙯獮䙧⭐⩣뽥뭮礩⑦吹㋍깭┹琺䫂唪潧扑佊슮䂩䘸帰捅㔵</w:t>
      </w:r>
      <w:r>
        <w:rPr/>
        <w:t>ꦥ</w:t>
      </w:r>
      <w:r>
        <w:rPr/>
        <w:t>浵칞繵쉖櫂嘩狃쉶䵅갣烂暘슿㍶숯쉥焹㥥穈㥉䁑畡戯敡⨮⥗㈷䅨䰱쌪넲</w:t>
      </w:r>
      <w:r>
        <w:rPr/>
        <w:t>Ɱ</w:t>
      </w:r>
      <w:r>
        <w:rPr/>
        <w:t>㕑</w:t>
      </w:r>
      <w:r>
        <w:rPr/>
        <w:t>ꗍⓂ</w:t>
      </w:r>
      <w:r>
        <w:rPr/>
        <w:t>㉅겮ꎮ姂啸싂倽</w:t>
      </w:r>
      <w:r>
        <w:rPr/>
        <w:t>ꥐ</w:t>
      </w:r>
      <w:r>
        <w:rPr/>
        <w:t>つ㤣檩숳噠⍮灔繍슱뭢䧂楅䅠桘㥰瞏祣㵭숩参껂</w:t>
      </w:r>
      <w:r>
        <w:rPr/>
        <w:t>ⱚ⑬</w:t>
      </w:r>
      <w:r>
        <w:rPr/>
        <w:t>⽈㴲쉤洶甦쵚帣壂쉣쉖쉤ㄴ楢㗍塮딻䰸숽쉢枵幱⑃穮䵒烂쉅㕓䐦浆垩敹쵚䁰뽙숺嫂㉘</w:t>
      </w:r>
      <w:r>
        <w:rPr/>
        <w:t>⡂</w:t>
      </w:r>
      <w:r>
        <w:rPr/>
        <w:t>抮</w:t>
      </w:r>
      <w:r>
        <w:rPr/>
        <w:t>Ⱨ</w:t>
      </w:r>
      <w:r>
        <w:rPr/>
        <w:t>슏</w:t>
      </w:r>
      <w:r>
        <w:rPr/>
        <w:t>ꕴ</w:t>
      </w:r>
      <w:r>
        <w:rPr/>
        <w:t>ꥵ磂櫂쵹떥쉒㠫䁍浔卉슩婔┹飍喿췂㭂쵈儫䖿侩瘪쉘氮</w:t>
      </w:r>
      <w:r>
        <w:rPr/>
        <w:t>ⱔ</w:t>
      </w:r>
      <w:r>
        <w:rPr/>
        <w:t>ꏃ礻ꍏ奆뭗杘숯禥㐳⸪帲櫂婡㋂䩰剰癹此忂啳囂攺♆㣍㙖娣쉯숯檬⬪末㆘瘯㥗佷昮丯䉗</w:t>
      </w:r>
      <w:r>
        <w:rPr/>
        <w:t>⢣</w:t>
      </w:r>
      <w:r>
        <w:rPr/>
        <w:t>䅈䩇桡숫碻稭煓䝐⎩㙒</w:t>
      </w:r>
      <w:r>
        <w:rPr/>
        <w:t>⡹</w:t>
      </w:r>
      <w:r>
        <w:rPr/>
        <w:t>꧍</w:t>
      </w:r>
      <w:r>
        <w:rPr/>
        <w:t>⼫믂곂㔷䐲縤㬱쉘䕙</w:t>
      </w:r>
      <w:r>
        <w:rPr/>
        <w:t>ⰱ</w:t>
      </w:r>
      <w:r>
        <w:rPr/>
        <w:t>瑊⪩偞땐㍹䃃ꌹ⮬硂쉍㦮穞</w:t>
      </w:r>
      <w:r>
        <w:rPr/>
        <w:t>Ⳃ</w:t>
      </w:r>
      <w:r>
        <w:rPr/>
        <w:t>繣걆僎楚灎㴶㩺狂吣䄸佾杦吥쉖㘱슿䙍儮湮䁏䁄쉫쉆⑒숲捸⻂⴯┹痂⑩牤쌥㉚䩁呫⵸獕ꅩ㯂穯琸煍幓䦻姂쉠슡䜪灄呣䄲穖槂㉭飍⩥戫</w:t>
      </w:r>
      <w:r>
        <w:rPr/>
        <w:t>ꕤ</w:t>
      </w:r>
      <w:r>
        <w:rPr/>
        <w:t>䙊⸶凂奺쉵桩丨</w:t>
      </w:r>
      <w:r>
        <w:rPr/>
        <w:t>ꦡ</w:t>
      </w:r>
      <w:r>
        <w:rPr/>
        <w:t>㎏㶿値夊䝘咮挭㥳睔䡌</w:t>
      </w:r>
      <w:r>
        <w:rPr/>
        <w:t>ⱱ</w:t>
      </w:r>
      <w:r>
        <w:rPr/>
        <w:t>슏⥶ꍲ䌷</w:t>
      </w:r>
      <w:r>
        <w:rPr/>
        <w:t>ⴺ</w:t>
      </w:r>
      <w:r>
        <w:rPr/>
        <w:t>ⱡ</w:t>
      </w:r>
      <w:r>
        <w:rPr/>
        <w:t>䅹⼣坘殘뗂䲥⵪淂數╢츩㔮硢䂬囍썞顑愦ꅂ扴숣枮業堨䅥佹啭䥴稴</w:t>
      </w:r>
      <w:r>
        <w:rPr/>
        <w:t>⠪</w:t>
      </w:r>
      <w:r>
        <w:rPr/>
        <w:t>眮꺻坙䳂佲㜥숥瑾䝥怨彁ꥩ䜹彃⹯㡅䍬㞵ꅄ⽸瞿</w:t>
      </w:r>
      <w:r>
        <w:rPr/>
        <w:t>ꔥ</w:t>
      </w:r>
      <w:r>
        <w:rPr/>
        <w:t>泂穐痂쉉䉀䍱㔥濂⼤捈묪奇痂쉙슥瑰椻朦輽朰砱䐳硊</w:t>
      </w:r>
      <w:r>
        <w:rPr/>
        <w:t>⡰</w:t>
      </w:r>
      <w:r>
        <w:rPr/>
        <w:t>쉺쎩ぎ塹</w:t>
      </w:r>
      <w:r>
        <w:rPr/>
        <w:t>⠫⡀⨪</w:t>
      </w:r>
      <w:r>
        <w:rPr/>
        <w:t>佰扨偉欻숫㝩녠뼥剟䴷挶⪏쉸䅇埂敉癹䁰顓戳싂녕䄰扏燎㛂㌻㩞슱獡媻쉞땩ꥫ슘乍㈥顑坒</w:t>
      </w:r>
      <w:r>
        <w:rPr/>
        <w:t>꧂</w:t>
      </w:r>
      <w:r>
        <w:rPr/>
        <w:t>㤳쉞쵍⥨싂䖬ㅤ娨쉈䅤䁸㛎冿䵺⬹佅㕪쉚卫捳㒻晚淂牱敳⑯딴佣殿䬰咻⻂</w:t>
      </w:r>
      <w:r>
        <w:rPr/>
        <w:t>ꕀ</w:t>
      </w:r>
      <w:r>
        <w:rPr/>
        <w:t>㭕䵡捀恢⽑〹幍䅩뗂ㅷ쏂ꏂ乡䍢쉧䁈쉀扃挵弮婪轌⩲勂녔</w:t>
      </w:r>
      <w:r>
        <w:rPr/>
        <w:t>ꤵ</w:t>
      </w:r>
      <w:r>
        <w:rPr/>
        <w:t>䬻쉣☩洪䔰숵䱣뮵♧⬪䔯畟꥾匪䊩뽒</w:t>
      </w:r>
      <w:r>
        <w:rPr/>
        <w:t>ⵗ⩚⥹</w:t>
      </w:r>
      <w:r>
        <w:rPr/>
        <w:t>噘弦刲摠ꥮ汍⒥弭さ奞坴䰬</w:t>
      </w:r>
      <w:r>
        <w:rPr/>
        <w:t>ⶣ</w:t>
      </w:r>
      <w:r>
        <w:rPr/>
        <w:t>㕵彾쉡婮祌奙炡㘥盂卥㣂晊䡤べ┫싂捊售繢顥</w:t>
      </w:r>
      <w:r>
        <w:rPr/>
        <w:t>ꕶ</w:t>
      </w:r>
      <w:r>
        <w:rPr/>
        <w:t>扐䄱湪䡍⾏⼴䑓䀮쉂</w:t>
      </w:r>
      <w:r>
        <w:rPr/>
        <w:t>⡓</w:t>
      </w:r>
      <w:r>
        <w:rPr/>
        <w:t>㩍斩捬</w:t>
      </w:r>
      <w:r>
        <w:rPr/>
        <w:t>⠽</w:t>
      </w:r>
      <w:r>
        <w:rPr/>
        <w:t>쉈싂</w:t>
      </w:r>
      <w:r>
        <w:rPr/>
        <w:t>ⴥ</w:t>
      </w:r>
      <w:r>
        <w:rPr/>
        <w:t>仂剆周兓刴㥁⦏싂接숫쵣⮡礬쉈佺</w:t>
      </w:r>
      <w:r>
        <w:rPr/>
        <w:t>ⷃ</w:t>
      </w:r>
      <w:r>
        <w:rPr/>
        <w:t>杵⯂妡쉢ꥡ灊䝈⍒ꍞ싂┭槂拂⽃쉐♧층棂奴⹀礯轶㝋瓂쉹潹怷⸴䌤땩嚻ꥯ呯飂䠸恶㜵抩쉊庵䝸摣㩏㤶칍甸뭒慹畹䡒惂⹑슩䭳䡵싂稽슩淎奴娬㡙墻䨥䰥녈䩂䒡惍녃㬶繀敇뽖顖㠹唺䱠城숵䄯숶焱癟捯沩湂넭硙⩥␶ꅐ搳扒㟂䵞</w:t>
      </w:r>
      <w:r>
        <w:rPr/>
        <w:t>Ⲙ</w:t>
      </w:r>
      <w:r>
        <w:rPr/>
        <w:t>特䒣</w:t>
      </w:r>
      <w:r>
        <w:rPr/>
        <w:t>ⰹ</w:t>
      </w:r>
      <w:r>
        <w:rPr/>
        <w:t>䬪㍪奄䄽썯숽狂氨╕扬䟂捦爬喘쉆갨慱煳묳朦슏숱</w:t>
      </w:r>
      <w:r>
        <w:rPr/>
        <w:t>⠸</w:t>
      </w:r>
      <w:r>
        <w:rPr/>
        <w:t>⼭㠥顳</w:t>
      </w:r>
      <w:r>
        <w:rPr/>
        <w:t>ꕚ</w:t>
      </w:r>
      <w:r>
        <w:rPr/>
        <w:t>䀥䅒㭫敬䀴걐딻犏碡煰ぢ㝲欪夺數䋂兣뽃</w:t>
      </w:r>
      <w:r>
        <w:rPr/>
        <w:t>ꥋ</w:t>
      </w:r>
      <w:r>
        <w:rPr/>
        <w:t>녾䥌ꌺ乭僃⩷㘱渦㖡ヂ⹔湧繺⮿숻㧂勂숪嘰椻頵佐ㅍ搹⧂㴽쉞䮱䕆卬츺⨹櫃坅땰충⨸㞬橴㙊彯쉸玮⩧㎬䏎彷딮걾䥦⩴ꄭ㋃䦩䅞呌ꅄ塸곍⩾䈨䉞癴㝷涿㉐祷ꅎ䆵깯⭨숳</w:t>
      </w:r>
      <w:r>
        <w:rPr/>
        <w:t>ⰲ</w:t>
      </w:r>
      <w:r>
        <w:rPr/>
        <w:t>穨占⛂氫婒湶䑇䠶䥂㑔㝟愊摅⫂㥢⬯乮癎쌵慨睬⭧䥙濂沿決冥恪燂⌰쌽江ꆬ䩘쉨墥澏⍉뭁⎩ꌺ쵘캩칰䣂쉍쉷乣㬩丵南䬻㒩뭓恰珂汾㪵</w:t>
      </w:r>
      <w:r>
        <w:rPr/>
        <w:t>ⱕ</w:t>
      </w:r>
      <w:r>
        <w:rPr/>
        <w:t>㕱桕䳎㨸坉狂䤵㕱漮㊮㋂깒䎿湌놩⹅㟃쉈顖ꍗ匸牫ㅱ枬匨⩱冮撡숻캱拍癰杅쉚晡⭳轎睯㙓깰쎻卪侘⤣媿㧂⹪</w:t>
      </w:r>
      <w:r>
        <w:rPr/>
        <w:t>ꤤ</w:t>
      </w:r>
      <w:r>
        <w:rPr/>
        <w:t>䡌殥杇桗⥂䙕㥥稤䩏丮揂㡠╌㥶䍴㪱땒乂匭抱䠪埍숩硂슬㇂쎩⑏照㦘泂殻姂恨卬숰䂬䅣娺䓂♴싂浍捵妱㚩㕲䩩轋⩎♑轏坈㯃ㅺ촦쉍兩칁䁌桬偦䅙걾㍤⵶㭦縪䙎걥㐵뭫ⸯ槂</w:t>
      </w:r>
      <w:r>
        <w:rPr/>
        <w:t>ꔱ⚱</w:t>
      </w:r>
      <w:r>
        <w:rPr/>
        <w:t>쉩䎡䐨썋㍦彄칪癔⩾幮穳㬹椮㥂晎䚘歾䅚싂껂厮斻䍦썫繷쵃啋쉙</w:t>
      </w:r>
      <w:r>
        <w:rPr/>
        <w:t>⡒</w:t>
      </w:r>
      <w:r>
        <w:rPr/>
        <w:t>〫㠱㛎㵹忂⥾⍋䱍畇㍞숳</w:t>
      </w:r>
      <w:r>
        <w:rPr/>
        <w:t>ꕳ</w:t>
      </w:r>
      <w:r>
        <w:rPr/>
        <w:t>㢏ㆱ䈩⭟灎䧂纩睱♘啎㉚坵做爫ꥰ⌱旂㕺싂癟쉵〯砸ꍟ쉺娺沥輶䭓䕱挽顯</w:t>
      </w:r>
      <w:r>
        <w:rPr/>
        <w:t>ⵀ┬</w:t>
      </w:r>
      <w:r>
        <w:rPr/>
        <w:t>拃䉰滂쉸♮縣䁣婟稽쉒䍾䇍乑쉮瑢䘯⯂㌬⫎걸㈶</w:t>
      </w:r>
      <w:r>
        <w:rPr/>
        <w:t>ꕃ</w:t>
      </w:r>
      <w:r>
        <w:rPr/>
        <w:t>牉ꌨ㨭ヂ⵱쉇㉳쉄偍恄䱈啓倶䍖</w:t>
      </w:r>
      <w:r>
        <w:rPr/>
        <w:t>ꕆ</w:t>
      </w:r>
      <w:r>
        <w:rPr/>
        <w:t>䏂䬦娻眨㤷떘䘭ꅅ⹑充噅䙀䩂䅸㓃♲⵲습슡녧㔫偢恪橊쉙挹磂싂慪洲坬杭⩌㉏뿂쉦숣桧歸⎥儩启獹떣䅾쉮夶椫┹埂쉌囂㝎硊媿ꍫ戫쉖㚵⮘</w:t>
      </w:r>
      <w:r>
        <w:rPr/>
        <w:t>ⴭ</w:t>
      </w:r>
      <w:r>
        <w:rPr/>
        <w:t>浠勂燃숶欫뽋♠瞱⺵け뽊▿</w:t>
      </w:r>
      <w:r>
        <w:rPr/>
        <w:t>ꥎ</w:t>
      </w:r>
      <w:r>
        <w:rPr/>
        <w:t>绂ꥦ䀩冱繃⫃ꌸ汍쉱컂㭒⥎敆슿頪㡧刨榥슱㩨⯂檮</w:t>
      </w:r>
      <w:r>
        <w:rPr/>
        <w:t>⡨</w:t>
      </w:r>
      <w:r>
        <w:rPr/>
        <w:t>⼬䙗싂呩橶サ싍</w:t>
      </w:r>
      <w:r>
        <w:rPr/>
        <w:t>ꦬ</w:t>
      </w:r>
      <w:r>
        <w:rPr/>
        <w:t>숨䓂穋㥊戩ㄯ</w:t>
      </w:r>
      <w:r>
        <w:rPr/>
        <w:t>ꕩ⩌</w:t>
      </w:r>
      <w:r>
        <w:rPr/>
        <w:t>效汮䅫潾ぎ䥦⬷冘⎵潭</w:t>
      </w:r>
      <w:r>
        <w:rPr/>
        <w:t>ꕞ</w:t>
      </w:r>
      <w:r>
        <w:rPr/>
        <w:t>昷⬣슏캮뮏䑇坎⍚祓䁪剢㍯卄⿂슡急䗂ꌺ潠캡瘸⩳슿墩싍뿂浪潋⫍숪丵⚻갱䴻旂㌪特⧍䘩㥀ꆩ䐸䐪䋂깤㩲䭈뽬㦘쉙燂婅䮬䍁砳㵓䠶塊晀䅮碿悿쌮婉灉뽥</w:t>
      </w:r>
      <w:r>
        <w:rPr/>
        <w:t>⠪⠤</w:t>
      </w:r>
      <w:r>
        <w:rPr/>
        <w:t>嗎繭싂숹</w:t>
      </w:r>
      <w:r>
        <w:rPr/>
        <w:t>Ⱓ</w:t>
      </w:r>
      <w:r>
        <w:rPr/>
        <w:t>悡晀幾梿⺱師獠⨫⻃轤</w:t>
      </w:r>
      <w:r>
        <w:rPr/>
        <w:t>⣃</w:t>
      </w:r>
      <w:r>
        <w:rPr/>
        <w:t>仂ꄨ皩塘놏堨䚱</w:t>
      </w:r>
      <w:r>
        <w:rPr/>
        <w:t>ⶡ</w:t>
      </w:r>
      <w:r>
        <w:rPr/>
        <w:t>⡬</w:t>
      </w:r>
      <w:r>
        <w:rPr/>
        <w:t>㫂⧍恬㩕浴숭걮䶥췍꺵怴頊丽㍆㌶皵⥣⩧〥숳뭋夭㙱긳煀⽃䙕쉯懂頣呧쉇飂㤩䲵瑤䉎숱挱儫弥</w:t>
      </w:r>
      <w:r>
        <w:rPr/>
        <w:t>⡮</w:t>
      </w:r>
      <w:r>
        <w:rPr/>
        <w:t>汀烂槂數䦏杹漺숶䁞桙庩쉒⹄㗎슩䠴妥煭娫쉳쉭䔵쉂杯쵹⥷䜭ꅸ䵗沥촸睌숴儥橡倳礣슬武쎻婾</w:t>
      </w:r>
      <w:r>
        <w:rPr/>
        <w:t>ꥍ</w:t>
      </w:r>
      <w:r>
        <w:rPr/>
        <w:t>쉦㚥ㄯ售䊣允⩷㥲뮬</w:t>
      </w:r>
      <w:r>
        <w:rPr/>
        <w:t>Ⱔ</w:t>
      </w:r>
      <w:r>
        <w:rPr/>
        <w:t>輷浨洸걮皡쉞硈榩㨦轳旂灔䑪禣杭婧痂쉵泂塯칗Ⓧ⭴⩫⍶ꥶ轵洷⭘숸㕟쉉쉷呏㭌博捤싂</w:t>
      </w:r>
      <w:r>
        <w:rPr/>
        <w:t>ꔽ</w:t>
      </w:r>
      <w:r>
        <w:rPr/>
        <w:t>䙲싂漹㘭乆⩒䩠긻并䁮딶燂浤뿂穖痂䦮㣂곂ꄨ␷䥠䄷쉔恷싍</w:t>
      </w:r>
      <w:r>
        <w:rPr/>
        <w:t>ꔫ</w:t>
      </w:r>
      <w:r>
        <w:rPr/>
        <w:t>㑙깋浶祏䥠</w:t>
      </w:r>
      <w:r>
        <w:rPr/>
        <w:t>⡶⢱</w:t>
      </w:r>
      <w:r>
        <w:rPr/>
        <w:t>䉭姂⑚潧潦凂묭怵梱伩싂慶呵悻싃扠渻楠凂㨣搷绎⌴渷⽊婫晾䔦㭹攰䮮쉐믂穵䍇噓싎䢵</w:t>
      </w:r>
      <w:r>
        <w:rPr/>
        <w:t>ꥑ⸫</w:t>
      </w:r>
      <w:r>
        <w:rPr/>
        <w:t>挣걱⻂䭥⍠⽞濍奈츪拃䝪兑灲▩䁍䣂ꇂ㎩⍴쉤䡴哂⥖쵍䐻掘剕</w:t>
      </w:r>
      <w:r>
        <w:rPr/>
        <w:t>꧂</w:t>
      </w:r>
      <w:r>
        <w:rPr/>
        <w:t>뭭撿㬲쉬砬㎩伩礥칵顗搴顨奍攣쵺㬶祾싂楱⯂䱋쉺숪慵穚兆</w:t>
      </w:r>
      <w:r>
        <w:rPr/>
        <w:t>ꗃ┰</w:t>
      </w:r>
      <w:r>
        <w:rPr/>
        <w:t>扗뿂㍩ꍌ䗂洰땬⼵</w:t>
      </w:r>
      <w:r>
        <w:rPr/>
        <w:t>ꤱ</w:t>
      </w:r>
      <w:r>
        <w:rPr/>
        <w:t>稣⪣㝅</w:t>
      </w:r>
      <w:r>
        <w:rPr/>
        <w:t>⡴╬</w:t>
      </w:r>
      <w:r>
        <w:rPr/>
        <w:t>ꥄ</w:t>
      </w:r>
      <w:r>
        <w:rPr/>
        <w:t>슻恤♯䩚뭉䁏噳栽㥦〦掏圱⽱冘痃暮싎깠兘⫂㯂쵬뾡㙌乆䱄悥乷飂慬쉮儦썅㩶슘吹咣걩ㄸ㴸煪⩹㥕</w:t>
      </w:r>
      <w:r>
        <w:rPr/>
        <w:t>ꤹ</w:t>
      </w:r>
      <w:r>
        <w:rPr/>
        <w:t>쵢쉪㩥欥湠</w:t>
      </w:r>
      <w:r>
        <w:rPr/>
        <w:t>⠰</w:t>
      </w:r>
      <w:r>
        <w:rPr/>
        <w:t>쉡㍟싂况䘹啴쉢⎻숣⩫晱璘懃ㄨ晊晫灗</w:t>
      </w:r>
      <w:r>
        <w:rPr/>
        <w:t>ⱶ</w:t>
      </w:r>
      <w:r>
        <w:rPr/>
        <w:t>ꤨ</w:t>
      </w:r>
      <w:r>
        <w:rPr/>
        <w:t>㡏瑦獅⥍囂츱轤떣佯䜶♠毃뭋䍄쉞㵨슬毂䉱㵕숻䇂ぱ帮䥍椴圫㭌皩彃䭎싂⹟樹繴ꏂ쉄䘮䆩㣂쵷と</w:t>
      </w:r>
      <w:r>
        <w:rPr/>
        <w:t>⠯</w:t>
      </w:r>
      <w:r>
        <w:rPr/>
        <w:t>㈮侬뭫侻숸㵁煟뽺䥔싂究䞵湧䡞슿쵐恄ꅞ橮㉂㕴敾숸捊轌</w:t>
      </w:r>
      <w:r>
        <w:rPr/>
        <w:t>ⵁ</w:t>
      </w:r>
      <w:r>
        <w:rPr/>
        <w:t>ⰶ</w:t>
      </w:r>
      <w:r>
        <w:rPr/>
        <w:t>睑乏⩂嫂⨤顡渫쉣뗂⑔⑩皩쉲䅕墵⒱ꍃ愱숮촫啶䐫습㋂䙌숫䍲夶썈㝍祯奍澿⨳쉀桎ꅊ嘴</w:t>
      </w:r>
      <w:r>
        <w:rPr/>
        <w:t>⡗</w:t>
      </w:r>
      <w:r>
        <w:rPr/>
        <w:t>塖彸촲戩住쉶ꥸ⨽㊬슱⫂䌦ㅤ捠擂⥡猹ꅎ穟彲</w:t>
      </w:r>
      <w:r>
        <w:rPr/>
        <w:t>ⰷ</w:t>
      </w:r>
      <w:r>
        <w:rPr/>
        <w:t>쉌ぢ渲깟䉉뮩㙆熣쉧땯檱</w:t>
      </w:r>
      <w:r>
        <w:rPr/>
        <w:t>ꖵ</w:t>
      </w:r>
      <w:r>
        <w:rPr/>
        <w:t>氭㈴熥⨪烂䙔⍥</w:t>
      </w:r>
      <w:r>
        <w:rPr/>
        <w:t>⡄⑔</w:t>
      </w:r>
      <w:r>
        <w:rPr/>
        <w:t>㴬⌮拂㥬싂勂</w:t>
      </w:r>
      <w:r>
        <w:rPr/>
        <w:t>ⱨ</w:t>
      </w:r>
      <w:r>
        <w:rPr/>
        <w:t>숵漸䡮榻䪬轵椲ꥩ曍湍ꅷ癯汵㵄⒱㭖ꌹ乫긊䁐</w:t>
      </w:r>
      <w:r>
        <w:rPr/>
        <w:t>ꕎ</w:t>
      </w:r>
      <w:r>
        <w:rPr/>
        <w:t>䕉㙌㕗䕎㵒ꍢ䓎偱⥪壂憿䶿浣㪥矂祉⾩⩲猻쌲冱ざ깓偏顐⑉䙌卐眨䉺涣煀浏䃂獧顓潂⩟슘縹㉵佗眸㉞婗</w:t>
      </w:r>
      <w:r>
        <w:rPr/>
        <w:t>ⱕ</w:t>
      </w:r>
      <w:r>
        <w:rPr/>
        <w:t>㦿쌫圤</w:t>
      </w:r>
      <w:r>
        <w:rPr/>
        <w:t>ꤵ</w:t>
      </w:r>
      <w:r>
        <w:rPr/>
        <w:t>彆쌤쉥䋂樳傩獀皡</w:t>
      </w:r>
      <w:r>
        <w:rPr/>
        <w:t>Ȿ</w:t>
      </w:r>
      <w:r>
        <w:rPr/>
        <w:t>畬䵲쵣勎䠰ꥰ婋㧂㔷偍繤캻皡슥楮䪿㝤ꅚ㥴昸噄妵䰥吵㭁圯顦棂쉆䃎㍊轊䁱敲깹創倦뼱㭟獒祱祴숬䜹潞琺ꥱ㪏쉘㘵愫㭣疬걕䈸畅⩢汮</w:t>
      </w:r>
      <w:r>
        <w:rPr/>
        <w:t>⠤◂</w:t>
      </w:r>
      <w:r>
        <w:rPr/>
        <w:t>㭣⩸</w:t>
      </w:r>
      <w:r>
        <w:rPr/>
        <w:t>ꕴ</w:t>
      </w:r>
      <w:r>
        <w:rPr/>
        <w:t>뭗뾩</w:t>
      </w:r>
      <w:r>
        <w:rPr/>
        <w:t>ⱍ</w:t>
      </w:r>
      <w:r>
        <w:rPr/>
        <w:t>㑉䝞䩯睟</w:t>
      </w:r>
      <w:r>
        <w:rPr/>
        <w:t>ⵏ</w:t>
      </w:r>
      <w:r>
        <w:rPr/>
        <w:t>桓䣂넫㪘녠␽䉗䑳畬䙦灒⥧嘦䉳䑌堮妘祡쉎坕潔摠걃䡣楷痂쉐⍢䏂㤦兔䴶剦싂㭧䩭</w:t>
      </w:r>
      <w:r>
        <w:rPr/>
        <w:t>꧂</w:t>
      </w:r>
      <w:r>
        <w:rPr/>
        <w:t>渤츤璮⏂摅扌凂㪿佩毂⍺傿旂种懍啑䡥㦏숬䱘⍂晴墩瓂䣂䜰㓍搻妬䟂䥩숪뽌䑀礤刭爩坸쉤呌昤♗䕘䈷䱃쉭師</w:t>
      </w:r>
      <w:r>
        <w:rPr/>
        <w:t>ꤣ⥯</w:t>
      </w:r>
      <w:r>
        <w:rPr/>
        <w:t>穩⴯숽漱毂绂䡡⹾祈䜸ꍨ숩㡮恀쉄⤮</w:t>
      </w:r>
      <w:r>
        <w:rPr/>
        <w:t>꧃</w:t>
      </w:r>
      <w:r>
        <w:rPr/>
        <w:t>쉵砷⹾稬䳂扠䥃ꥡ뇂ꄽ掱ꥧ싂䱐䐹橞뿂牷싃暘䝯啕䝲썍の㡖繹⨮漽㵎⥡䉸</w:t>
      </w:r>
      <w:r>
        <w:rPr/>
        <w:t>ꦩ</w:t>
      </w:r>
      <w:r>
        <w:rPr/>
        <w:t>昺弤쏂놿武擂坠ㅨ쉷恅昸䠣桢䇂⍠榩</w:t>
      </w:r>
      <w:r>
        <w:rPr/>
        <w:t>ꦩ</w:t>
      </w:r>
      <w:r>
        <w:rPr/>
        <w:t>䱄潕곍啩䱆숪㞡㘲㞵䕳敤㜳睷⩰硪춘ꅘ攮㖿焵彭⾡浭뽡塕牌顤쉈䵴竂⑶牪爽Ⓝ䝊ꥡ㙴䬱㜯䝾坨侬牟甸瑁䱰㙗뮻꥚싂戺泂佱싂쉱녠姂ꥱ</w:t>
      </w:r>
      <w:r>
        <w:rPr/>
        <w:t>ⵥ</w:t>
      </w:r>
      <w:r>
        <w:rPr/>
        <w:t>칓䌭⽉⾡䭢땢彶婔堸敊싎杣⻂쉟硅칭慉╾䱙丯轴颮딹춬딮싂⥅⩵䚩甴츣曂楇⸫洣㙴嗂桘楆㵎捧噉ネ曂네刳廂슮偅煦숰ꄥ⤹灬怯䝂獍㐭绂뼪䡳斵ꅢ牺긶⧃幘敶坞偲櫃쉘㠭嘥뿎ど慚獪뿂쉖戥숪䃎䵥瑠啊싂囂澱䁔㘺ꥥ奤싃㕙☨</w:t>
      </w:r>
      <w:r>
        <w:rPr/>
        <w:t>⡂</w:t>
      </w:r>
      <w:r>
        <w:rPr/>
        <w:t>呺怵救睦搰⥗</w:t>
      </w:r>
      <w:r>
        <w:rPr/>
        <w:t>ꤹ</w:t>
      </w:r>
      <w:r>
        <w:rPr/>
        <w:t>欸䩸楥ꥺꄨ숶纵䑱恫땓䄤ㅍ쉓</w:t>
      </w:r>
      <w:r>
        <w:rPr/>
        <w:t>ꤳ</w:t>
      </w:r>
      <w:r>
        <w:rPr/>
        <w:t>睷ꍩ厏䎘扏</w:t>
      </w:r>
      <w:r>
        <w:rPr/>
        <w:t>ⴥ</w:t>
      </w:r>
      <w:r>
        <w:rPr/>
        <w:t>㝴쉆䉪⍴</w:t>
      </w:r>
      <w:r>
        <w:rPr/>
        <w:t>ꗂ</w:t>
      </w:r>
      <w:r>
        <w:rPr/>
        <w:t>轪顃活쉷䬳ㄲ氳⤯ꅕ楫冏묱⍓汃硱琪牧晗啣⥘戬咡溡녒㶘숯顊⫂⹬咏ꌩ榡湰楍슘繊꺘</w:t>
      </w:r>
      <w:r>
        <w:rPr/>
        <w:t>ꖿ</w:t>
      </w:r>
      <w:r>
        <w:rPr/>
        <w:t>숊佥哂瑵㉔⽇璿땏僂䗂ꌮ敋頺</w:t>
      </w:r>
      <w:r>
        <w:rPr/>
        <w:t>꧂</w:t>
      </w:r>
      <w:r>
        <w:rPr/>
        <w:t>窮</w:t>
      </w:r>
      <w:r>
        <w:rPr/>
        <w:t>ꖥ</w:t>
      </w:r>
      <w:r>
        <w:rPr/>
        <w:t>䩭</w:t>
      </w:r>
      <w:r>
        <w:rPr/>
        <w:t>⠲</w:t>
      </w:r>
      <w:r>
        <w:rPr/>
        <w:t>䏂땄㇂뽶䐮㕠</w:t>
      </w:r>
      <w:r>
        <w:rPr/>
        <w:t>ꖬ</w:t>
      </w:r>
      <w:r>
        <w:rPr/>
        <w:t>썭挭竂땴䍾䩕숵䳂싂⺵〯噞䍚쉣䁦</w:t>
      </w:r>
      <w:r>
        <w:rPr/>
        <w:t>ꔻⵞ</w:t>
      </w:r>
      <w:r>
        <w:rPr/>
        <w:t>飂浀䀹ꎱ쏂⑵⩊娬㢩㞻넲〯땙⨰ㅁ⑋扺쉈⽎湸噑쉓슮汮㵣☭⩺批㑁娪컂昹㡹欦磂繁愯┷㙈</w:t>
      </w:r>
      <w:r>
        <w:rPr/>
        <w:t>ꦣꖏ</w:t>
      </w:r>
      <w:r>
        <w:rPr/>
        <w:t>㩠녾⨩䙨䝦瘲嗃䴨顳獕▩䩃㑱숬剪擂祷쵗쉯㝍걤╸╦쉢</w:t>
      </w:r>
      <w:r>
        <w:rPr/>
        <w:t>Ⱔ</w:t>
      </w:r>
      <w:r>
        <w:rPr/>
        <w:t>슩㋂ꌪ㡳皏種彍砤捄䥀⹉旂摉㥰睥獧咏┭썭抩╶䕦砪䅚⩈婖係堮佳㖩䑊䩷癔䖡</w:t>
      </w:r>
      <w:r>
        <w:rPr/>
        <w:t>ⴣ</w:t>
      </w:r>
      <w:r>
        <w:rPr/>
        <w:t>㵟佢奖⽡乕摏瑐頴쉓澬牬</w:t>
      </w:r>
      <w:r>
        <w:rPr/>
        <w:t>꤭</w:t>
      </w:r>
      <w:r>
        <w:rPr/>
        <w:t>ㄽ繱书쉊ꌭ䥳숨숽檩獁쉫䘴砻㍚急⥘周</w:t>
      </w:r>
      <w:r>
        <w:rPr/>
        <w:t>ⱸ⥈</w:t>
      </w:r>
      <w:r>
        <w:rPr/>
        <w:t>歁싂璩䵚쉆操嫂牸摟⬫婸珂</w:t>
      </w:r>
      <w:r>
        <w:rPr/>
        <w:t>ⴶ⨪</w:t>
      </w:r>
      <w:r>
        <w:rPr/>
        <w:t>쉆⨦</w:t>
      </w:r>
      <w:r>
        <w:rPr/>
        <w:t>⡚</w:t>
      </w:r>
      <w:r>
        <w:rPr/>
        <w:t>㞩扥勂咬⪘瑠慐穎扃殮㩺쎻㬤숷㭍礦䝏</w:t>
      </w:r>
      <w:r>
        <w:rPr/>
        <w:t>⡘</w:t>
      </w:r>
      <w:r>
        <w:rPr/>
        <w:t>격䉨쌶쉥濂䘱碩瘰朤숽迂恅꧎䵋ꅊ煀</w:t>
      </w:r>
      <w:r>
        <w:rPr/>
        <w:t>Ⳃ⨮</w:t>
      </w:r>
      <w:r>
        <w:rPr/>
        <w:t>䖬슩偤太⽵䟂㙖㏂癥╵㙉噍</w:t>
      </w:r>
      <w:r>
        <w:rPr/>
        <w:t>⡨</w:t>
      </w:r>
      <w:r>
        <w:rPr/>
        <w:t>剩㔵幡ꄤ㗂䵊ꅸ</w:t>
      </w:r>
      <w:r>
        <w:rPr/>
        <w:t>ꕰ⹩</w:t>
      </w:r>
      <w:r>
        <w:rPr/>
        <w:t>牰쉂轪幱垻</w:t>
      </w:r>
      <w:r>
        <w:rPr/>
        <w:t>ꦡ⬥</w:t>
      </w:r>
      <w:r>
        <w:rPr/>
        <w:t>ⱎ</w:t>
      </w:r>
      <w:r>
        <w:rPr/>
        <w:t>㔴뮡쉞兘繆⥋䀯堵숽䴴智갪爯걍녮싂惍戭싂䑷甫塵偁扟嘱獆恡傩浈幮숱慄</w:t>
      </w:r>
      <w:r>
        <w:rPr/>
        <w:t>ⵣ</w:t>
      </w:r>
      <w:r>
        <w:rPr/>
        <w:t>땪槂쉠싂啀┱绎䍸쏂敂⭧湈硐╺瑅晢瘱⬪꥔쉬ꆻ䄷㡮䅅頦썐숻㐬彾地䩅ꄹ쉎戵㝃樫瑏株㴤睪盂╩⥭㍄습囂癢呲猣媵⼽牾辮㙠欸晐䥪䜰䄴滍浪␳漨╯灐⫂䬱塄⴨盍䡃┪婶䭒떱⨮㴲兤彵묶湅⌳䜨䍅깒照楔佀材㉓⻂潫牸䕫椮䥳쉀</w:t>
      </w:r>
      <w:r>
        <w:rPr/>
        <w:t>ꕥ⎣</w:t>
      </w:r>
      <w:r>
        <w:rPr/>
        <w:t>儺⚩神걆㶮奸♆奩䰪瞏䜰ꍃ兪噣偯뽸佮獴眵䓍⩫⥙啫썃䅴䐥⏂倮숰숻䵆뭪彵䈣묦䩍䙔歧㑩♅㡗땄딪ꄽ䤰海땮㵉壂</w:t>
      </w:r>
      <w:r>
        <w:rPr/>
        <w:t>꧂</w:t>
      </w:r>
      <w:r>
        <w:rPr/>
        <w:t>숥㉪昽ꇂ쵂</w:t>
      </w:r>
      <w:r>
        <w:rPr/>
        <w:t>ⰻ</w:t>
      </w:r>
      <w:r>
        <w:rPr/>
        <w:t>㚱幌頶쉢稰숬央⤩穆쏃牎㕊ㅰ䐵啅걊䘬顃煷吻獊⼩慧㕎眱危䡈⾘繤㊥</w:t>
      </w:r>
      <w:r>
        <w:rPr/>
        <w:t>ꔭ</w:t>
      </w:r>
      <w:r>
        <w:rPr/>
        <w:t>⺿㡍쉁녗쉔杫</w:t>
      </w:r>
      <w:r>
        <w:rPr/>
        <w:t>ꕧ</w:t>
      </w:r>
      <w:r>
        <w:rPr/>
        <w:t>疘㑋㘮䷂䑶歃</w:t>
      </w:r>
      <w:r>
        <w:rPr/>
        <w:t>ⴤ</w:t>
      </w:r>
      <w:r>
        <w:rPr/>
        <w:t>歌䅲泂䛂</w:t>
      </w:r>
      <w:r>
        <w:rPr/>
        <w:t>ꥋ</w:t>
      </w:r>
      <w:r>
        <w:rPr/>
        <w:t>偑惂싎㌶䔯䁲潶㚩前☰娪丸塶稦䭨䩑䕠權㠺戣偤쌶恬漫搲刹癟숺䥸╫ꄭ恕䱟</w:t>
      </w:r>
      <w:r>
        <w:rPr/>
        <w:t>ⱊ</w:t>
      </w:r>
      <w:r>
        <w:rPr/>
        <w:t>慚橶䨺䝍㍯⽾渤⑈㈦뽎㈶怯匶瘷攰䐮湑䃎歐晓⽯㇂㭪泂旂㓂㥵砦☰抿摶硶쉐㪬䔦砻㥑⩥䗂穄⯂㑦㙅辿⥑⑨</w:t>
      </w:r>
      <w:r>
        <w:rPr/>
        <w:t>Ⱡ</w:t>
      </w:r>
      <w:r>
        <w:rPr/>
        <w:t>禱썟碡츪깨䩂⥍穀䔯䊵丶渽拍汾堪</w:t>
      </w:r>
      <w:r>
        <w:rPr/>
        <w:t>ꔰ</w:t>
      </w:r>
      <w:r>
        <w:rPr/>
        <w:t>쉞䍓䰯滂䊿爺숣쉋歅⿂ꄴ㜳䴽㡖吷塵숤櫂䭁猱灲颣칂䩶洺쉐䩐䑊吸</w:t>
      </w:r>
      <w:r>
        <w:rPr/>
        <w:t>⡶〉</w:t>
      </w:r>
      <w:r>
        <w:rPr/>
        <w:t>朴㙭䌻썭棂믂碩쉐獷八癴</w:t>
      </w:r>
      <w:r>
        <w:rPr/>
        <w:t>ⵂ</w:t>
      </w:r>
      <w:r>
        <w:rPr/>
        <w:t>顈凍</w:t>
      </w:r>
      <w:r>
        <w:rPr/>
        <w:t>ꕔ</w:t>
      </w:r>
      <w:r>
        <w:rPr/>
        <w:t>䭶楙爺Ⓜ</w:t>
      </w:r>
      <w:r>
        <w:rPr/>
        <w:t>⡁⵱</w:t>
      </w:r>
      <w:r>
        <w:rPr/>
        <w:t>ꍸꅠ頫汬䂩彤䐩ꍦ㵗쉶庘␸숻棎쌪哂⍸츫漮祒ꅑ◂睦싂眸畑䙁捡總⩙戹쉺㘭땍⭊슱滂偣住♘㥢䵈</w:t>
      </w:r>
      <w:r>
        <w:rPr/>
        <w:t>ⶩ</w:t>
      </w:r>
      <w:r>
        <w:rPr/>
        <w:t>䪿⬪⶿吴义坷숫슮お쉊濂奴䤤䈬</w:t>
      </w:r>
      <w:r>
        <w:rPr/>
        <w:t>Ⱨ⵶</w:t>
      </w:r>
      <w:r>
        <w:rPr/>
        <w:t>䖱然Ⓜ䵯녰⹴揍捚䉦썄繒ㅪ滂쉲䣂䨭仂䥯㴥땂ꎵ斬쉶埂促繟┹危嫂䱣〩숦歋</w:t>
      </w:r>
      <w:r>
        <w:rPr/>
        <w:t>ꤣ</w:t>
      </w:r>
      <w:r>
        <w:rPr/>
        <w:t>䍥땩␰䕎䐭㐥⯍傩洫䒵ꍄ梩␬㛎놣䕇䗂〫걚쉷</w:t>
      </w:r>
      <w:r>
        <w:rPr/>
        <w:t>Ⱡ⢬</w:t>
      </w:r>
      <w:r>
        <w:rPr/>
        <w:t>꺵克桤棎疬潧䦩</w:t>
      </w:r>
      <w:r>
        <w:rPr/>
        <w:t>⡮□</w:t>
      </w:r>
      <w:r>
        <w:rPr/>
        <w:t>깕洤㢣땥쵗痂儻</w:t>
      </w:r>
      <w:r>
        <w:rPr/>
        <w:t>꤫</w:t>
      </w:r>
      <w:r>
        <w:rPr/>
        <w:t>썺쵰⸫䝫桠䪮ꅆ敋堭䌸㒮轏㭸䤱婚⏂쉵犥⹘뽦칇䁆婟싂牖汥⽵뮥氶숣䮡싂슱憩썊㤰㈭眸㢣呋␨┤㔯䡚슬䙇偬瑗顣揂稨㕬乘</w:t>
      </w:r>
      <w:r>
        <w:rPr/>
        <w:t>ꥌ</w:t>
      </w:r>
      <w:r>
        <w:rPr/>
        <w:t>㥳</w:t>
      </w:r>
      <w:r>
        <w:rPr/>
        <w:t>ꕳ</w:t>
      </w:r>
      <w:r>
        <w:rPr/>
        <w:t>때汪</w:t>
      </w:r>
      <w:r>
        <w:rPr/>
        <w:t>⢮</w:t>
      </w:r>
      <w:r>
        <w:rPr/>
        <w:t>栶㭷俎㡣쉖揂⤭ご嚩ㆵꅴ輲쉒狂顲㕁摢杒쉪쉷쌽쉶곂ꅲ䭺</w:t>
      </w:r>
      <w:r>
        <w:rPr/>
        <w:t>Ⳃ</w:t>
      </w:r>
      <w:r>
        <w:rPr/>
        <w:t>숨撣偖奨䈤⨷⵸⤲䅔换䘽뿂䃂縳숥ㄱ煀䒘犩ꥭ⬬컂櫍㙞愣</w:t>
      </w:r>
      <w:r>
        <w:rPr/>
        <w:t>ꤪ</w:t>
      </w:r>
      <w:r>
        <w:rPr/>
        <w:t>춥┦Ⓙ幑縤썇兒嘤割</w:t>
      </w:r>
      <w:r>
        <w:rPr/>
        <w:t>ⱔ</w:t>
      </w:r>
      <w:r>
        <w:rPr/>
        <w:t>坕打ꥥ㟂</w:t>
      </w:r>
      <w:r>
        <w:rPr/>
        <w:t>ⷃ</w:t>
      </w:r>
      <w:r>
        <w:rPr/>
        <w:t>毂奸쉋㟂ㄴ䥤</w:t>
      </w:r>
      <w:r>
        <w:rPr/>
        <w:t>ⰰ</w:t>
      </w:r>
      <w:r>
        <w:rPr/>
        <w:t>쉫娶⑩ꅦ㉾갹䱶摃揂⩷疱ㆬ䁫쉆塰未뽾䔥숩た쉱噪㙷兾䜸歫숪</w:t>
      </w:r>
      <w:r>
        <w:rPr/>
        <w:t>ꕣ</w:t>
      </w:r>
      <w:r>
        <w:rPr/>
        <w:t>彉ꍀ坔싂놻</w:t>
      </w:r>
      <w:r>
        <w:rPr/>
        <w:t>ꦱ</w:t>
      </w:r>
      <w:r>
        <w:rPr/>
        <w:t>恖㌩昵싎ㄨ䬷</w:t>
      </w:r>
      <w:r>
        <w:rPr/>
        <w:t>ꔲ</w:t>
      </w:r>
      <w:r>
        <w:rPr/>
        <w:t>㙰㵧玣ꅕ⎱䏂塡쉉ꌴ쉣⹙⹤枩䗂恦䉨套䍊旃쉓♓䯂쉆㔯䱚稹啧ㄶ洽坦⽦颡</w:t>
      </w:r>
      <w:r>
        <w:rPr/>
        <w:t>ⵈ</w:t>
      </w:r>
      <w:r>
        <w:rPr/>
        <w:t>䩬㫂⑖绂䴯丨攵㵣佘盍媵㍹涥歺佔ꥺ⸰㐷暵ꍕ䕋樬傮땵</w:t>
      </w:r>
      <w:r>
        <w:rPr/>
        <w:t>ⱥ</w:t>
      </w:r>
      <w:r>
        <w:rPr/>
        <w:t>㙗煆</w:t>
      </w:r>
      <w:r>
        <w:rPr/>
        <w:t>⵰</w:t>
      </w:r>
      <w:r>
        <w:rPr/>
        <w:t>灌煲ꍋ焯晐쉧</w:t>
      </w:r>
      <w:r>
        <w:rPr/>
        <w:t>ⱗ</w:t>
      </w:r>
      <w:r>
        <w:rPr/>
        <w:t>슬烂㕆儹戴䡡愊纡⥱㥦步姂䋂㵀唹歂녉쉗汗䍇㌸侱</w:t>
      </w:r>
      <w:r>
        <w:rPr/>
        <w:t>ꔺ</w:t>
      </w:r>
      <w:r>
        <w:rPr/>
        <w:t>슿揂睾쉺矂㑳㜬췂狍䶣㨺땑ꇂ恨㌱漴姂捕䵓佉⍥䬳揂恾潵剎䐤攳䤹갯⪥ㄯ㥣䑫坘</w:t>
      </w:r>
      <w:r>
        <w:rPr/>
        <w:t>ꕳ</w:t>
      </w:r>
      <w:r>
        <w:rPr/>
        <w:t>㥮塥뼷係⤶ꌩ彄瑹愶滃䨱㭡湡摂她㤪䯂♌㚏䟂ꅓ塕㟂⩓⬨╔剴⏂⎮㜤摯녪</w:t>
      </w:r>
      <w:r>
        <w:rPr/>
        <w:t>ꕫ</w:t>
      </w:r>
      <w:r>
        <w:rPr/>
        <w:t>扣㠲彮剉⮡懂呭㍵ꥠ獕䅕㍳繬췂汱㧎攩</w:t>
      </w:r>
      <w:r>
        <w:rPr/>
        <w:t>ꥍ</w:t>
      </w:r>
      <w:r>
        <w:rPr/>
        <w:t>숴</w:t>
      </w:r>
      <w:r>
        <w:rPr/>
        <w:t>ꕡ</w:t>
      </w:r>
      <w:r>
        <w:rPr/>
        <w:t>ꥶ䐮敍⍈䵙杪梮㉁婲뭐</w:t>
      </w:r>
      <w:r>
        <w:rPr/>
        <w:t>Ⱔ⠱</w:t>
      </w:r>
      <w:r>
        <w:rPr/>
        <w:t>컎썦䱳쌯</w:t>
      </w:r>
      <w:r>
        <w:rPr/>
        <w:t>ⱏ</w:t>
      </w:r>
      <w:r>
        <w:rPr/>
        <w:t>㐭瑰䁡塶䳂넹呸䐣㷂䉪媩偪䅦䡪녁ꏂ盂뼫㏂甽䵞㋂噀숻䱢塓卨숪⨽㧂⥁昸╃⻂硁넭幙㦱㮩쉥㠣쉩쉹</w:t>
      </w:r>
      <w:r>
        <w:rPr/>
        <w:t>ⵁ</w:t>
      </w:r>
      <w:r>
        <w:rPr/>
        <w:t>칐</w:t>
      </w:r>
      <w:r>
        <w:rPr/>
        <w:t>ⱂ</w:t>
      </w:r>
      <w:r>
        <w:rPr/>
        <w:t>꧂</w:t>
      </w:r>
      <w:r>
        <w:rPr/>
        <w:t>婄㭉⚻츪ノ㫃땎ꥫ쵀捹놻䝈乗懎숻숶ㅎ枿迂敾堫仍䡺瑬樯歯截</w:t>
      </w:r>
      <w:r>
        <w:rPr/>
        <w:t>ꕚ</w:t>
      </w:r>
      <w:r>
        <w:rPr/>
        <w:t>쉟戩䵖쵑汹꺩♊济싃䁊ꍭ쉓㥖⽆싂椪ꥥ暥⍕춮㝁爪숷城獠</w:t>
      </w:r>
      <w:r>
        <w:rPr/>
        <w:t>ⷂ</w:t>
      </w:r>
      <w:r>
        <w:rPr/>
        <w:t>䊏潐扩栫겮璣壂䴸眯㫂坓䮱떵䜨ꅓ火⾮㴶䝯䠣䒵⸩㨮기䠫汧䖱슩칟쉀中摾♅䱹噣卉瑆䥄</w:t>
      </w:r>
      <w:r>
        <w:rPr/>
        <w:t>ⱦ</w:t>
      </w:r>
      <w:r>
        <w:rPr/>
        <w:t>䥏견쉪뽏昺㔭䭖⍰㩪奅⥗㈲㥒手컂</w:t>
      </w:r>
      <w:r>
        <w:rPr/>
        <w:t>⠩⩀</w:t>
      </w:r>
      <w:r>
        <w:rPr/>
        <w:t>幆쉘汌汓捙뮻䛂ぅ硘䶘㭄☬숵</w:t>
      </w:r>
      <w:r>
        <w:rPr/>
        <w:t>Ⱳ⍩</w:t>
      </w:r>
      <w:r>
        <w:rPr/>
        <w:t>뼵쉨ꎵ⩮呫䬻䱂⹃枿䙶儬杸믂녗녍㵱㋂瞩獮䩡䯂</w:t>
      </w:r>
      <w:r>
        <w:rPr/>
        <w:t>ꔣ</w:t>
      </w:r>
      <w:r>
        <w:rPr/>
        <w:t>딫㗎浳丨瓂뾘⨪</w:t>
      </w:r>
      <w:r>
        <w:rPr/>
        <w:t>⡔</w:t>
      </w:r>
      <w:r>
        <w:rPr/>
        <w:t>뭡夣</w:t>
      </w:r>
      <w:r>
        <w:rPr/>
        <w:t>ꤷ</w:t>
      </w:r>
      <w:r>
        <w:rPr/>
        <w:t>湓扪ꥬ</w:t>
      </w:r>
      <w:r>
        <w:rPr/>
        <w:t>⠦</w:t>
      </w:r>
      <w:r>
        <w:rPr/>
        <w:t>䕀兹습⫂뾵쉖湢潲</w:t>
      </w:r>
      <w:r>
        <w:rPr/>
        <w:t>⡗</w:t>
      </w:r>
      <w:r>
        <w:rPr/>
        <w:t>쉰녥㔨쉭걒㶡㑌獰䍓쉖繮⽶涿습燍⪥㨯奉呪䙱朹⩡入娦㋂묪䃂ꥨ⥠㴦촦散⭅뭕</w:t>
      </w:r>
      <w:r>
        <w:rPr/>
        <w:t>꧂</w:t>
      </w:r>
      <w:r>
        <w:rPr/>
        <w:t>䱫①싂숴䪻氰쉠슿㭎瀸⮏伮坔㕦乙</w:t>
      </w:r>
      <w:r>
        <w:rPr/>
        <w:t>ꕲ</w:t>
      </w:r>
      <w:r>
        <w:rPr/>
        <w:t>깙勂僂䗂ꍌ晞御숵拂㧂⥎㋂쉢婩圶㒩匽擂挰佞걐危猩卢伭扩䨬䥅䩖</w:t>
      </w:r>
      <w:r>
        <w:rPr/>
        <w:t>ⶱ</w:t>
      </w:r>
      <w:r>
        <w:rPr/>
        <w:t>乳싂牀⤫畓쏂圥瀴䘦숲䝔㙘ひ婢幌晇顉䡥摩㨷</w:t>
      </w:r>
      <w:r>
        <w:rPr/>
        <w:t>⠸</w:t>
      </w:r>
      <w:r>
        <w:rPr/>
        <w:t>䝲倸毃穮䄣磎쉂⑳┨恅쉤땎頤㭟䵉䁨甲숨⥱╲츹呗䖵䀫健숰㉨題繒뭁嫂獓㑈㤮僂祫⽪녏輴顬㍺㗂伺䁉</w:t>
      </w:r>
      <w:r>
        <w:rPr/>
        <w:t>ⶵ</w:t>
      </w:r>
      <w:r>
        <w:rPr/>
        <w:t>允纵璻熡乱뿂戲㝩啭ꄽ☲䭮ꥸ⚩然⧂㊘㩡婎촵忂⚿㔳䅲촊卲䍹㡲ㅒ㑧媬┶쉓剓</w:t>
      </w:r>
      <w:r>
        <w:rPr/>
        <w:t>ⵧ</w:t>
      </w:r>
      <w:r>
        <w:rPr/>
        <w:t>䝣⚩쵑塲깓</w:t>
      </w:r>
      <w:r>
        <w:rPr/>
        <w:t>꧂⫂</w:t>
      </w:r>
      <w:r>
        <w:rPr/>
        <w:t>䃎顠樮櫂썬㕈ꍺ暡</w:t>
      </w:r>
      <w:r>
        <w:rPr/>
        <w:t>ꗂ</w:t>
      </w:r>
      <w:r>
        <w:rPr/>
        <w:t>뭪䭋在㑓</w:t>
      </w:r>
      <w:r>
        <w:rPr/>
        <w:t>⠤</w:t>
      </w:r>
      <w:r>
        <w:rPr/>
        <w:t>灐桯슮숹婃柂쉖䡵㧂䙑槎穳愰䦥捸穹땚媵琪㞻㕋ꥨ䡅㵢䭤㯂汐갳洱䙘츭棂䗂땕燍奉㶻㧂顴ぢ䖻俍牠숲䲮싂䙟뽹䥲䕀䠷浶ねꍪ⒬片幆깉噈睄㓂瘫쎮㠦땞烂湣瞵忂䚵倹⯂ꎣ栬</w:t>
      </w:r>
      <w:r>
        <w:rPr/>
        <w:t>ꔦ</w:t>
      </w:r>
      <w:r>
        <w:rPr/>
        <w:t>帥䭹쵀繆仂愩硴瑵珎凂</w:t>
      </w:r>
      <w:r>
        <w:rPr/>
        <w:t>ⱞ</w:t>
      </w:r>
      <w:r>
        <w:rPr/>
        <w:t>偔갺畈䥸</w:t>
      </w:r>
      <w:r>
        <w:rPr/>
        <w:t>ⴵ⥹</w:t>
      </w:r>
      <w:r>
        <w:rPr/>
        <w:t>뭹ꌤ挣쉊晘支□㋂</w:t>
      </w:r>
      <w:r>
        <w:rPr/>
        <w:t>ⱁ</w:t>
      </w:r>
      <w:r>
        <w:rPr/>
        <w:t>幹싂輵칎忂縪搨⵬払懍甫䲵쉙␺</w:t>
      </w:r>
      <w:r>
        <w:rPr/>
        <w:t>꧂</w:t>
      </w:r>
      <w:r>
        <w:rPr/>
        <w:t>䡦㡘뾬䷂⎏睵匱⽣段䩗숭㭎䣂</w:t>
      </w:r>
      <w:r>
        <w:rPr/>
        <w:t>ꥍ</w:t>
      </w:r>
      <w:r>
        <w:rPr/>
        <w:t>卩칁䱩僂係꥾堮䖻獘牰䎱橒穖䟂啙땨ꌶ歯穚䅭⑭獡⽶㕔眺烍㐬쉾쉢彖걾戤掬䵥厡卵夵氽㪩ꥺ漣⨰⌬硈슿깴彮䁹㕲佯ꄤ⏂冬䲥眪曂슿쉶牅슣㕁⬶⨵⩶係㙚싂⥺㵃噉侥ꍺ刪䗂焵捋淂숤䵍⵾㫍⹋㉄쉠祷䋃偔㈰쉭</w:t>
      </w:r>
      <w:r>
        <w:rPr/>
        <w:t>ꕠ</w:t>
      </w:r>
      <w:r>
        <w:rPr/>
        <w:t>䑗浤䷂ぴ喿䊡㉐♷仂杨㥣堯娹倶ꆘ揂祪冬䠱忂囂偆䅯쉓☬敷䡖琺漱⏂售칏숳呧眳獾棍</w:t>
      </w:r>
      <w:r>
        <w:rPr/>
        <w:t>⡉</w:t>
      </w:r>
      <w:r>
        <w:rPr/>
        <w:t>全</w:t>
      </w:r>
      <w:r>
        <w:rPr/>
        <w:t>ꕐ</w:t>
      </w:r>
      <w:r>
        <w:rPr/>
        <w:t>搹盂番䶬</w:t>
      </w:r>
      <w:r>
        <w:rPr/>
        <w:t>Ⳃ</w:t>
      </w:r>
      <w:r>
        <w:rPr/>
        <w:t>쉇佥숰湉썵놡穋⧃싎싎㑳条啪䂘坺縳毎楤껎數</w:t>
      </w:r>
      <w:r>
        <w:rPr/>
        <w:t>ⱄ</w:t>
      </w:r>
      <w:r>
        <w:rPr/>
        <w:t>婗촸녥牓慶唳灈</w:t>
      </w:r>
      <w:r>
        <w:rPr/>
        <w:t>⢣</w:t>
      </w:r>
      <w:r>
        <w:rPr/>
        <w:t>兵ㅇ炡⭊⍳晘䓂敥껂楬⽴ㅬ뽪ꍲ偋䭎뭰⹑煴䣂硞</w:t>
      </w:r>
      <w:r>
        <w:rPr/>
        <w:t>⣂</w:t>
      </w:r>
      <w:r>
        <w:rPr/>
        <w:t>嗂☳䭀渵庣匯啮</w:t>
      </w:r>
      <w:r>
        <w:rPr/>
        <w:t>ꖱ</w:t>
      </w:r>
      <w:r>
        <w:rPr/>
        <w:t>摅싍싂〪䩋㣂瑨懂</w:t>
      </w:r>
      <w:r>
        <w:rPr/>
        <w:t>ⲱ</w:t>
      </w:r>
      <w:r>
        <w:rPr/>
        <w:t>쉗搱彤爽䍡쌩쉐汱偕熬뿍숤ぢ塦攪敦䙃反</w:t>
      </w:r>
      <w:r>
        <w:rPr/>
        <w:t>ꤻ</w:t>
      </w:r>
      <w:r>
        <w:rPr/>
        <w:t>敋◂捓␦挲匭歾题瞱㛂偅敉硌䅃ꅘ␨狍塏쉈숣</w:t>
      </w:r>
      <w:r>
        <w:rPr/>
        <w:t>Ⲙ</w:t>
      </w:r>
      <w:r>
        <w:rPr/>
        <w:t>쉌卶䳂單䭷愷䑂뽲䝞䪱皥刭䭖繨埂</w:t>
      </w:r>
      <w:r>
        <w:rPr/>
        <w:t>Ⱶ</w:t>
      </w:r>
      <w:r>
        <w:rPr/>
        <w:t>搮</w:t>
      </w:r>
      <w:r>
        <w:rPr/>
        <w:t>ꕺ</w:t>
      </w:r>
      <w:r>
        <w:rPr/>
        <w:t>䘱穞癰瀱䐷⮿汫쉙슩쉩帱轄䩑⹮採廂䝰丬圴硸坙쉣䔳㍢猬⫂</w:t>
      </w:r>
      <w:r>
        <w:rPr/>
        <w:t>ⵎ</w:t>
      </w:r>
      <w:r>
        <w:rPr/>
        <w:t>塔묰澥潖ꍭ参䡫㜳슬䁄癭ꅺ♬㶬幠呹为䍦녪奥걅싂⹘캡⽠㯂㍺䑏辩眪㐺桡䝲춿椲䁋츻⺿䶮剉ㅎ〶櫂嫂呏⽄丮亩㎏슩ꅳ圩䍳媻䉰</w:t>
      </w:r>
      <w:r>
        <w:rPr/>
        <w:t>ⵚ⨵</w:t>
      </w:r>
      <w:r>
        <w:rPr/>
        <w:t>숶牋盂슻숩洊ꇂ숻轒擂楥⍄쉱䍖ꅭ㭀癶䕩⼱</w:t>
      </w:r>
      <w:r>
        <w:rPr/>
        <w:t>⠸</w:t>
      </w:r>
      <w:r>
        <w:rPr/>
        <w:t>坠䝞ㄱ䏂揂䡴ꅍ꥕爣넦樤䙗牙槂倪㡮倯瓂㉺䛂之顁揂瘷㕡戮䈰㫂埍滂䅧춿洽懃轉咬쉦夯슬䡋䙸</w:t>
      </w:r>
      <w:r>
        <w:rPr/>
        <w:t>⡮</w:t>
      </w:r>
      <w:r>
        <w:rPr/>
        <w:t>廂㛂㫂厩⩟썦䍀倨쉴啾畷䩞䄮濂嘱抱⭒⤨충䡳幘뽋夨仃䙰</w:t>
      </w:r>
      <w:r>
        <w:rPr/>
        <w:t>ⰵ</w:t>
      </w:r>
      <w:r>
        <w:rPr/>
        <w:t>摗横埂숳</w:t>
      </w:r>
      <w:r>
        <w:rPr/>
        <w:t>⡈</w:t>
      </w:r>
      <w:r>
        <w:rPr/>
        <w:t>쵁䨣썎怱湕搶깈⧍䕆卮奘燂ꅺ㭚⍉慉쉄㡄幧織勂</w:t>
      </w:r>
      <w:r>
        <w:rPr/>
        <w:t>ꥊ</w:t>
      </w:r>
      <w:r>
        <w:rPr/>
        <w:t>瘱슣奚栵煊䫂</w:t>
      </w:r>
      <w:r>
        <w:rPr/>
        <w:t>꧂</w:t>
      </w:r>
      <w:r>
        <w:rPr/>
        <w:t>떿</w:t>
      </w:r>
      <w:r>
        <w:rPr/>
        <w:t>ⴴ</w:t>
      </w:r>
      <w:r>
        <w:rPr/>
        <w:t>㐵숨幊㴮ㄥ吭堥숱☩䪻問帺ꥪ⹲䤭♡㫂橋䀫唸</w:t>
      </w:r>
      <w:r>
        <w:rPr/>
        <w:t>꧂</w:t>
      </w:r>
      <w:r>
        <w:rPr/>
        <w:t>칤䎏啸걣䙨久祌뗂썂彥䖵汒䛂牦歷깰쉦촣啵輹獓十顾⍖玏摂숳焪䡖쵖◂殮</w:t>
      </w:r>
      <w:r>
        <w:rPr/>
        <w:t>ꥏ</w:t>
      </w:r>
      <w:r>
        <w:rPr/>
        <w:t>䴷側堰歬䊱济サ灑⨮坆곂発堶㥮熻畓쉒轡</w:t>
      </w:r>
      <w:r>
        <w:rPr/>
        <w:t>ꕞ</w:t>
      </w:r>
      <w:r>
        <w:rPr/>
        <w:t>㷂쉠䩬㡚椱湦㡁쉱䁨为⪩猩ꅌ窏䍴◂슡猷椳㆏頭⫍⫍ㅄ慃係潦㍋㙃ꥧ偟썞祵䭍熱杨ㅬ걺</w:t>
      </w:r>
      <w:r>
        <w:rPr/>
        <w:t>ꤤ⩶</w:t>
      </w:r>
      <w:r>
        <w:rPr/>
        <w:t>쉆啾父㭰乍쉹䁯싂⹧硕♍갹ꎵ</w:t>
      </w:r>
      <w:r>
        <w:rPr/>
        <w:t>ꕠ</w:t>
      </w:r>
      <w:r>
        <w:rPr/>
        <w:t>怱</w:t>
      </w:r>
      <w:r>
        <w:rPr/>
        <w:t>ꦣ</w:t>
      </w:r>
      <w:r>
        <w:rPr/>
        <w:t>幮䱬楀</w:t>
      </w:r>
      <w:r>
        <w:rPr/>
        <w:t>ⵞ</w:t>
      </w:r>
      <w:r>
        <w:rPr/>
        <w:t>떥녡</w:t>
      </w:r>
      <w:r>
        <w:rPr/>
        <w:t>꥓</w:t>
      </w:r>
      <w:r>
        <w:rPr/>
        <w:t>칈捬싂㜴兢</w:t>
      </w:r>
      <w:r>
        <w:rPr/>
        <w:t>ꤷ</w:t>
      </w:r>
      <w:r>
        <w:rPr/>
        <w:t>쉺灳</w:t>
      </w:r>
      <w:r>
        <w:rPr/>
        <w:t>ⴶ</w:t>
      </w:r>
      <w:r>
        <w:rPr/>
        <w:t>囂㠬椷䔵ギ㍅䭅⨭湄</w:t>
      </w:r>
      <w:r>
        <w:rPr/>
        <w:t>ꤥ</w:t>
      </w:r>
      <w:r>
        <w:rPr/>
        <w:t>ꍄ䁷獌⏃䭮쉫뭔溥扇牁딽獰稤⩤뾡匯쉱協숨䔱氰쵸⮮坸椣地捲柂瓂桩뽎㪬呞</w:t>
      </w:r>
      <w:r>
        <w:rPr/>
        <w:t>⡕</w:t>
      </w:r>
      <w:r>
        <w:rPr/>
        <w:t>湡䱁㭺凍␩쉁쉳⭞伵䩈潦⑙⥵뾥췍녪䁉圮䔰㭸숱轰绂癡杁</w:t>
      </w:r>
      <w:r>
        <w:rPr/>
        <w:t>ⷂ</w:t>
      </w:r>
      <w:r>
        <w:rPr/>
        <w:t>唺呷썯㡸樵楂䁅䶥侱忂㭘洴䑐儺汈䡪垱偯穋焮땥⾿幟䥐㚣䥐ㄨ</w:t>
      </w:r>
      <w:r>
        <w:rPr/>
        <w:t>ⱏ</w:t>
      </w:r>
      <w:r>
        <w:rPr/>
        <w:t>쉪䭙숦穷䝒戯坪稶䙠稤壎摄嘽睌唸祄仂桨兆숪擎㓍婑슘쉢</w:t>
      </w:r>
      <w:r>
        <w:rPr/>
        <w:t>ꖬ</w:t>
      </w:r>
      <w:r>
        <w:rPr/>
        <w:t>瘶夵긶䵋ヂ〰ꌸ㘲㍔䙞䴩槍匪썣习䪻ꆥ怽⮱뼪橙⭩䕍硏畧歨软겿촽쉎梮㐹煶瓂숦갥㙫倪</w:t>
      </w:r>
      <w:r>
        <w:rPr/>
        <w:t>ꔮ</w:t>
      </w:r>
      <w:r>
        <w:rPr/>
        <w:t>슏䈰埃牳</w:t>
      </w:r>
      <w:r>
        <w:rPr/>
        <w:t>ꗂ</w:t>
      </w:r>
      <w:r>
        <w:rPr/>
        <w:t>灾㮱浭㓂儯㬽숥</w:t>
      </w:r>
      <w:r>
        <w:rPr/>
        <w:t>Ⲯ</w:t>
      </w:r>
      <w:r>
        <w:rPr/>
        <w:t>ꥨ뭊싂䱇☣싂ㅄ漨습慃㇂忂杅䙦</w:t>
      </w:r>
      <w:r>
        <w:rPr/>
        <w:t>ⰹ</w:t>
      </w:r>
      <w:r>
        <w:rPr/>
        <w:t>䑚♰⩊顴♾心⌺䗍䅩⩶幧瘺渵썖㝬熮겻灏</w:t>
      </w:r>
      <w:r>
        <w:rPr/>
        <w:t>ꕵ</w:t>
      </w:r>
      <w:r>
        <w:rPr/>
        <w:t>縣</w:t>
      </w:r>
      <w:r>
        <w:rPr/>
        <w:t>⡷</w:t>
      </w:r>
      <w:r>
        <w:rPr/>
        <w:t>䍍㉮</w:t>
      </w:r>
      <w:r>
        <w:rPr/>
        <w:t>ꔯ</w:t>
      </w:r>
      <w:r>
        <w:rPr/>
        <w:t>汎⌴桌佐半潲歹ꥶ</w:t>
      </w:r>
      <w:r>
        <w:rPr/>
        <w:t>ⱺ</w:t>
      </w:r>
      <w:r>
        <w:rPr/>
        <w:t>ꥣ슻剬䍥㕆儦繇⼵껂彏灹⨻獷쉄</w:t>
      </w:r>
      <w:r>
        <w:rPr/>
        <w:t>ⵂ</w:t>
      </w:r>
      <w:r>
        <w:rPr/>
        <w:t>戰</w:t>
      </w:r>
      <w:r>
        <w:rPr/>
        <w:t>Ⲭ</w:t>
      </w:r>
      <w:r>
        <w:rPr/>
        <w:t>쵺坟䫂䡦㥀祂抏砊숰╒扆⩩幕⤦⫂㥠制㥎冬䄪恚渲祫喩墩噧</w:t>
      </w:r>
      <w:r>
        <w:rPr/>
        <w:t>Ⲯ</w:t>
      </w:r>
      <w:r>
        <w:rPr/>
        <w:t>뽲剸쉂晃彡ꍃ䃍㮘ꍤ据ぷ槂꺩彂䋂輰ꥯ</w:t>
      </w:r>
      <w:r>
        <w:rPr/>
        <w:t>⠳♁⎥</w:t>
      </w:r>
      <w:r>
        <w:rPr/>
        <w:t>ㅚ䩖坆</w:t>
      </w:r>
      <w:r>
        <w:rPr/>
        <w:t>ꕦ</w:t>
      </w:r>
      <w:r>
        <w:rPr/>
        <w:t>晴쉓㭅㖿䑈</w:t>
      </w:r>
      <w:r>
        <w:rPr/>
        <w:t>ⴣ</w:t>
      </w:r>
      <w:r>
        <w:rPr/>
        <w:t>坣汐ꅪ時竂塠埂ꥣ쵁泂浤伲⿂⹩䭑恉㬮⼪䥌쉮ぞ쉱쉾娲匯歔▱䀪⸶䃂⛂恺㕞〈㥷숶⨺쉍뭳㘦䐴⩉呟䞮䅊奁盂⍋쉐砰轟⩁毂浍烂쉍녯⥖</w:t>
      </w:r>
      <w:r>
        <w:rPr/>
        <w:t>ꕥ</w:t>
      </w:r>
      <w:r>
        <w:rPr/>
        <w:t>故噉깠瑇⥪渹쉦皣묪睤㕮⍳칙싍⼺숥䧂楤쉍瑖栱獤넩壂걱䬱㭷䀲傘뇂幟㪥⽉䱡坋</w:t>
      </w:r>
      <w:r>
        <w:rPr/>
        <w:t>ꕇ</w:t>
      </w:r>
      <w:r>
        <w:rPr/>
        <w:t>硅숴㍨樬䁶⬣䃂〹呰泂瑮彌뭦佃凂穲皘숪쉌顢挩ꄹ堯⍪䜶僂㌰夤ꅊ夻싂ꄽ㉓䵬㩗쉎琭穮畀敳䙓ꥭき⨻否╍ㅺ칙〻ꍏ弭꥙侻싂숴㝎禬搳姎㜬칷䗂㐨敧숵㪥㉹ィ숤坏ꆵ㭋썭䔶櫂恆캩輮⿂ꇂ挮쉴</w:t>
      </w:r>
      <w:r>
        <w:rPr/>
        <w:t>ꤺ</w:t>
      </w:r>
      <w:r>
        <w:rPr/>
        <w:t>矂柂㙯歍扮帷</w:t>
      </w:r>
      <w:r>
        <w:rPr/>
        <w:t>ⵢ</w:t>
      </w:r>
      <w:r>
        <w:rPr/>
        <w:t>弱䅖㥨朷㑔楟깏䑨㬥⬦⨪䫂쉙撥䱖䕰ㅧ숺灚窮㥨䫂眰畟䑗</w:t>
      </w:r>
      <w:r>
        <w:rPr/>
        <w:t>ⴳ</w:t>
      </w:r>
      <w:r>
        <w:rPr/>
        <w:t>輩</w:t>
      </w:r>
      <w:r>
        <w:rPr/>
        <w:t>ꥋ</w:t>
      </w:r>
      <w:r>
        <w:rPr/>
        <w:t>떣충䛂琴并歘쉑숰거晭轓㙵䕭桧瑕년쉍獵䓂桚쉴⽣ꌻ顂쉸灬쉸娳뽑㫂頣撬</w:t>
      </w:r>
      <w:r>
        <w:rPr/>
        <w:t>Ɽ</w:t>
      </w:r>
      <w:r>
        <w:rPr/>
        <w:t>吪喣壂⏂쌴埂摔뽭㩗싂啬ㄷ塔伥㑏싂칇⽡ꎩ歹堦⭘♵⥎嫂⦡⎘恗竂♷僂쉾䙚㡴⑕橍넭슮䕊㭓쏂摌煸碡쉇嘰쉆쵹ㅳ쉉托</w:t>
      </w:r>
      <w:r>
        <w:rPr/>
        <w:t>ⵐꦿ</w:t>
      </w:r>
      <w:r>
        <w:rPr/>
        <w:t>囂䧎䀬䱊㤶渹慹싂輪喣ィ쉆㠴搵呯슱枏栤琸敃ꥰ瓃㍄婇쉓칹獏쉠䩀婥</w:t>
      </w:r>
      <w:r>
        <w:rPr/>
        <w:t>⣂</w:t>
      </w:r>
      <w:r>
        <w:rPr/>
        <w:t>杸㘪亮恇䵅噭숲㝯䑄⥥慯㑋쉵㫎剙䑵쏂㍾</w:t>
      </w:r>
      <w:r>
        <w:rPr/>
        <w:t>꧂</w:t>
      </w:r>
      <w:r>
        <w:rPr/>
        <w:t>泃칃扨䤫㵄䕩⾱桖烃</w:t>
      </w:r>
      <w:r>
        <w:rPr/>
        <w:t>ꥀ</w:t>
      </w:r>
      <w:r>
        <w:rPr/>
        <w:t>땑䕳⩸囂穱殿玩恓긣捹涘囃㉱슏祑갯䰲㷂杯믃</w:t>
      </w:r>
      <w:r>
        <w:rPr/>
        <w:t>ⱬ⍆</w:t>
      </w:r>
      <w:r>
        <w:rPr/>
        <w:t>ꎩ⭐䀽䑭獵頰㕕⼵깙参⥃恗⭚춿㍺瑬⤬슩愷쉐</w:t>
      </w:r>
    </w:p>
    <w:p>
      <w:pPr>
        <w:pStyle w:val="PreformattedText"/>
        <w:bidi w:val="0"/>
        <w:spacing w:before="0" w:after="0"/>
        <w:jc w:val="left"/>
        <w:rPr/>
      </w:pPr>
      <w:r>
        <w:rPr/>
        <w:t>汚䐨听</w:t>
      </w:r>
      <w:r>
        <w:rPr/>
        <w:t>ꗂ</w:t>
      </w:r>
      <w:r>
        <w:rPr/>
        <w:t>漪竂游抿甹彖㥴숤⪡</w:t>
      </w:r>
      <w:r>
        <w:rPr/>
        <w:t>ꔻ</w:t>
      </w:r>
      <w:r>
        <w:rPr/>
        <w:t>癗⴩㵡睫兀歇쉞䇃숪┥쎮깗䵔佌兇㯂搽漱㚬╨㝄㌻녉쉋呃䋂匳媵㥳漶乚䁨灴뿎劘塪쉇熥썉乕樬㥥뭧歳⍐䥢帱猊歕呢䉠焥囂彈留䨣⨻塙⌵⌬㝢Ⓜ뭯璮⒱䭅坥ㅐ쉪ㄯㅳ煄␥匽</w:t>
      </w:r>
      <w:r>
        <w:rPr/>
        <w:t>ꦮ</w:t>
      </w:r>
      <w:r>
        <w:rPr/>
        <w:t>噯䭬伤㦱숻䩳⩇㥇㬣㯎</w:t>
      </w:r>
      <w:r>
        <w:rPr/>
        <w:t>⡓</w:t>
      </w:r>
      <w:r>
        <w:rPr/>
        <w:t>⽎愵䋂疥</w:t>
      </w:r>
      <w:r>
        <w:rPr/>
        <w:t>ⷂ</w:t>
      </w:r>
      <w:r>
        <w:rPr/>
        <w:t>獣種㩈祏䙙⧂抿亩⻂녉渮塓歡㌦漪冘㵥䍱旃䔨轷丯</w:t>
      </w:r>
      <w:r>
        <w:rPr/>
        <w:t>ⱳ</w:t>
      </w:r>
      <w:r>
        <w:rPr/>
        <w:t>瀮嘷⽧丩吣</w:t>
      </w:r>
      <w:r>
        <w:rPr/>
        <w:t>꤬⍍⬴</w:t>
      </w:r>
      <w:r>
        <w:rPr/>
        <w:t>㎘㍧噘村⍬☥깓뗂뽹枩琫睌䁋</w:t>
      </w:r>
      <w:r>
        <w:rPr/>
        <w:t>ⱐ</w:t>
      </w:r>
      <w:r>
        <w:rPr/>
        <w:t>畑䀹⭉쉅䍐䡦牢䩹쉨堽瞮䕍敷</w:t>
      </w:r>
      <w:r>
        <w:rPr/>
        <w:t>⡑</w:t>
      </w:r>
      <w:r>
        <w:rPr/>
        <w:t>堬㵲榬敐劘恂땙埂稫䉖䝨⍓楖䏍</w:t>
      </w:r>
      <w:r>
        <w:rPr/>
        <w:t>ⱹ</w:t>
      </w:r>
      <w:r>
        <w:rPr/>
        <w:t>㴳瑆싂껂攰婬</w:t>
      </w:r>
      <w:r>
        <w:rPr/>
        <w:t>ꥄ</w:t>
      </w:r>
      <w:r>
        <w:rPr/>
        <w:t>㠯숴칡ㅒ⥍塢</w:t>
      </w:r>
      <w:r>
        <w:rPr/>
        <w:t>⡱</w:t>
      </w:r>
      <w:r>
        <w:rPr/>
        <w:t>伵慒♹奎걔䁪싂⭲䈺乴䝄瞩ꅭ搳顉囂浐⶿㤺</w:t>
      </w:r>
      <w:r>
        <w:rPr/>
        <w:t>ꕯ</w:t>
      </w:r>
      <w:r>
        <w:rPr/>
        <w:t>轈嗂圮輴썗溮ヂ焫</w:t>
      </w:r>
      <w:r>
        <w:rPr/>
        <w:t>⡗</w:t>
      </w:r>
      <w:r>
        <w:rPr/>
        <w:t>쉌湤䆵믂偙⏂嫂獳顀쉳㭶破⩹쉡瘪㋂支䔽㊿갬歭ㅎ䨳䙷硺牲偖睓썰䱇묦噖墱熣佌檡穡瑟䄪扡쉉晡쉉⏍廂僂濂婇傻䝤ꅌ琹⏂淂淃슮㓂䐤</w:t>
      </w:r>
      <w:r>
        <w:rPr/>
        <w:t>ⰲ</w:t>
      </w:r>
      <w:r>
        <w:rPr/>
        <w:t>涣䯂摫䟂촭嫂숸♺䑈摚伯歓츥硲偵欦⭠烎吨凂</w:t>
      </w:r>
      <w:r>
        <w:rPr/>
        <w:t>ⴸ</w:t>
      </w:r>
      <w:r>
        <w:rPr/>
        <w:t>卐⺩쉋뗍碿圬愬㜶乶☨䑲</w:t>
      </w:r>
      <w:r>
        <w:rPr/>
        <w:t>ⵓ</w:t>
      </w:r>
      <w:r>
        <w:rPr/>
        <w:t>쉫싂求㎣穉쉁䙶쏂䝊㠲牨뭟놩⍍숦〫칺츹塒桵⭬㞘㵈啊칥洪䒩뽑煣</w:t>
      </w:r>
      <w:r>
        <w:rPr/>
        <w:t>ꦥ</w:t>
      </w:r>
      <w:r>
        <w:rPr/>
        <w:t>뮩⽟⺱䌮⩰뽤乀</w:t>
      </w:r>
      <w:r>
        <w:rPr/>
        <w:t>⠦</w:t>
      </w:r>
      <w:r>
        <w:rPr/>
        <w:t>칲瑗㋂听潘꥞</w:t>
      </w:r>
      <w:r>
        <w:rPr/>
        <w:t>꥓</w:t>
      </w:r>
      <w:r>
        <w:rPr/>
        <w:t>睲輦圹憣窩ꌽ氻ꅮ㬩潆䊘⯂㉊顂偐潌啲춱頳㑊쉐촻쵪伦娹</w:t>
      </w:r>
      <w:r>
        <w:rPr/>
        <w:t>ꥄ</w:t>
      </w:r>
      <w:r>
        <w:rPr/>
        <w:t>穴⫂</w:t>
      </w:r>
      <w:r>
        <w:rPr/>
        <w:t>⣂</w:t>
      </w:r>
      <w:r>
        <w:rPr/>
        <w:t>걬㴨䥮㡬剩歄瑆歴㐪剷爫䩚恰ぞ</w:t>
      </w:r>
      <w:r>
        <w:rPr/>
        <w:t>ꕶ</w:t>
      </w:r>
      <w:r>
        <w:rPr/>
        <w:t>欥⹨判墱唭瘯㘰扚</w:t>
      </w:r>
      <w:r>
        <w:rPr/>
        <w:t>ꕟ</w:t>
      </w:r>
      <w:r>
        <w:rPr/>
        <w:t>䍹幤䑎卌乾⍢焪玮㛂뇂占쉾繰沩⽩卹轟夫瞻쉓쉌싂样坔䤸严淂矂塰䊏䶘撥숩䩎扈칪敒䖬</w:t>
      </w:r>
      <w:r>
        <w:rPr/>
        <w:t>ꥊ</w:t>
      </w:r>
      <w:r>
        <w:rPr/>
        <w:t>숪狂쉃㕘ㅐ垱㓂㐩䷂乄犱氶</w:t>
      </w:r>
      <w:r>
        <w:rPr/>
        <w:t>ꤪ</w:t>
      </w:r>
      <w:r>
        <w:rPr/>
        <w:t>칙䙱湭슣䱏捐⽒㚡㝶嚩䤨</w:t>
      </w:r>
      <w:r>
        <w:rPr/>
        <w:t>⡡</w:t>
      </w:r>
      <w:r>
        <w:rPr/>
        <w:t>땅䁁數余奚</w:t>
      </w:r>
      <w:r>
        <w:rPr/>
        <w:t>꤫</w:t>
      </w:r>
      <w:r>
        <w:rPr/>
        <w:t>㍢癁떩殘䌺</w:t>
      </w:r>
      <w:r>
        <w:rPr/>
        <w:t>⡗</w:t>
      </w:r>
      <w:r>
        <w:rPr/>
        <w:t>煓摁轲磂瞮烃氻</w:t>
      </w:r>
      <w:r>
        <w:rPr/>
        <w:t>ꕦ</w:t>
      </w:r>
      <w:r>
        <w:rPr/>
        <w:t>뼽焬涬䩆쉂쉢䡉䄪쉨甴乐칦</w:t>
      </w:r>
      <w:r>
        <w:rPr/>
        <w:t>⡣</w:t>
      </w:r>
      <w:r>
        <w:rPr/>
        <w:t>唲呬⿂䰹壂繮楙쵕㪩瑵</w:t>
      </w:r>
      <w:r>
        <w:rPr/>
        <w:t>ⷂ</w:t>
      </w:r>
      <w:r>
        <w:rPr/>
        <w:t>⠵</w:t>
      </w:r>
      <w:r>
        <w:rPr/>
        <w:t>東깦由樮彣䌮䁦橌啁捀嗂態쉚瑾渮瘹䥡瑦地싂㠨ꅚ걟梻慴俎辻婡츪묫녵塑쎻숫㑟䡟묤窥썄轢⹚슩㈭䩇숶剟</w:t>
      </w:r>
      <w:r>
        <w:rPr/>
        <w:t>ꤳⵍ</w:t>
      </w:r>
      <w:r>
        <w:rPr/>
        <w:t>祾献灧</w:t>
      </w:r>
      <w:r>
        <w:rPr/>
        <w:t>ⴣ</w:t>
      </w:r>
      <w:r>
        <w:rPr/>
        <w:t>愊</w:t>
      </w:r>
      <w:r>
        <w:rPr/>
        <w:t>꧂⩑</w:t>
      </w:r>
      <w:r>
        <w:rPr/>
        <w:t>⼶⫂嗂뇂␸숩矍奮쵥츨㘳痂爲昩桵ꎩ쉴숵䡄╬畊ꍉ潵汒樨ꇂ◂硸湧䄫䝍湔唺슿摡眹㑔</w:t>
      </w:r>
      <w:r>
        <w:rPr/>
        <w:t>꧂ⷂ</w:t>
      </w:r>
      <w:r>
        <w:rPr/>
        <w:t>䬫숤쉹䬤쉏扬噑幊♅䡀䱆䅮곂凂╠澡䀵〽削쉸僂녖掵쉸⚡숰䥖焮汢啴倨숸쉪兰⍅䭢役갵䥱䓂떏䑾ꅐ♘伳㉩츭牔坈穉濂쉢뽠手涣긺嫃瞮싂ꥴ乶䒣瀷䜩䙉쉈㕺暏矎唹⩗窵</w:t>
      </w:r>
      <w:r>
        <w:rPr/>
        <w:t>⠺</w:t>
      </w:r>
      <w:r>
        <w:rPr/>
        <w:t>㭰䍭珂</w:t>
      </w:r>
      <w:r>
        <w:rPr/>
        <w:t>ꖬ</w:t>
      </w:r>
      <w:r>
        <w:rPr/>
        <w:t>㘦忂轋睠</w:t>
      </w:r>
      <w:r>
        <w:rPr/>
        <w:t>⠷</w:t>
      </w:r>
      <w:r>
        <w:rPr/>
        <w:t>僂㘺츶㉨숴싎恣僂太湑⹠숷琴䑫姂䈣頥䩣獎䣂⪮숪</w:t>
      </w:r>
      <w:r>
        <w:rPr/>
        <w:t>⡘</w:t>
      </w:r>
      <w:r>
        <w:rPr/>
        <w:t>쵥砹癤㉵漩㋂ꍆ갣剤婸潂烂</w:t>
      </w:r>
      <w:r>
        <w:rPr/>
        <w:t>ꤤ</w:t>
      </w:r>
      <w:r>
        <w:rPr/>
        <w:t>㩋뮡繵쉹夲灀歡㉹ꏃ輨卨⼳㝲뽢轷⮿쉧璱䑁矂啀䅲獡뼳汞顦坳㐤愹</w:t>
      </w:r>
      <w:r>
        <w:rPr/>
        <w:t>⡥</w:t>
      </w:r>
      <w:r>
        <w:rPr/>
        <w:t>倻咣畠硧摦橶♠쉧槍湥佞녔䓂兢넯掣爲⽒獸浡┺权严矂汔⽪戺♸뽒㬭⩷汷뮣ꍐ幾楧㇍に幸琮⽠㘨䅉촷</w:t>
      </w:r>
      <w:r>
        <w:rPr/>
        <w:t>⡳</w:t>
      </w:r>
      <w:r>
        <w:rPr/>
        <w:t>轗嘺䱀柂⴫檥껎嚡숮䌰䙍䨣捈囂庻牮㕋轨㧂杶樰㙥뗂爷係딩쉒橸焫䝋♾䣍㝩奫⍕㮱썹䮣⨪╲噚湤稱숳犿䉚⽔╓匱땣䘰渶㤺⛂</w:t>
      </w:r>
      <w:r>
        <w:rPr/>
        <w:t>⡰</w:t>
      </w:r>
      <w:r>
        <w:rPr/>
        <w:t>䠪娷㧂⚩啣녍</w:t>
      </w:r>
      <w:r>
        <w:rPr/>
        <w:t>Ⳃ</w:t>
      </w:r>
      <w:r>
        <w:rPr/>
        <w:t>떡㙗쉧䥀⽋䅺櫂番썦縸僂婵뽎繃穠癱</w:t>
      </w:r>
      <w:r>
        <w:rPr/>
        <w:t>ⲩ</w:t>
      </w:r>
      <w:r>
        <w:rPr/>
        <w:t>㞣浘焣䔯</w:t>
      </w:r>
      <w:r>
        <w:rPr/>
        <w:t>⠣</w:t>
      </w:r>
      <w:r>
        <w:rPr/>
        <w:t>䑧걗䡍浘硒䍁⵵檵</w:t>
      </w:r>
      <w:r>
        <w:rPr/>
        <w:t>ꦵ</w:t>
      </w:r>
      <w:r>
        <w:rPr/>
        <w:t>습掻㠹辱쉶</w:t>
      </w:r>
      <w:r>
        <w:rPr/>
        <w:t>ⶣ</w:t>
      </w:r>
      <w:r>
        <w:rPr/>
        <w:t>祒懂긤䑠컃焱伵捹슬ꥰ剸䌬灪</w:t>
      </w:r>
      <w:r>
        <w:rPr/>
        <w:t>ⱊ</w:t>
      </w:r>
      <w:r>
        <w:rPr/>
        <w:t>䀺⫂浧截</w:t>
      </w:r>
      <w:r>
        <w:rPr/>
        <w:t>ⵈ⪡</w:t>
      </w:r>
      <w:r>
        <w:rPr/>
        <w:t>썃⩫䛂⌷╴⫎ꍊ桌숻⩠䁡숺牪䯎婙橀⩤╘㌵㩯걐し搻燂㙐祧畆犿到摙⩈冣卹弩ꍂ숷㶻숮潸琰ꅚ㚱</w:t>
      </w:r>
      <w:r>
        <w:rPr/>
        <w:t>⢩</w:t>
      </w:r>
      <w:r>
        <w:rPr/>
        <w:t>㨤济爪쉤周슱</w:t>
      </w:r>
      <w:r>
        <w:rPr/>
        <w:t>ⵈ</w:t>
      </w:r>
      <w:r>
        <w:rPr/>
        <w:t>从㉁樲䨪摒츶뾡擂</w:t>
      </w:r>
      <w:r>
        <w:rPr/>
        <w:t>ⱺ</w:t>
      </w:r>
      <w:r>
        <w:rPr/>
        <w:t>㠪婎숶㕰썇칚啂숻넶啋䞵숥⵷湂摘弭橢⌤䜪〯䍥撩┵䶘䄥쉐繇瀨꥙썟䨣䥠㵔ゥ싂싂숭</w:t>
      </w:r>
      <w:r>
        <w:rPr/>
        <w:t>ⱗ</w:t>
      </w:r>
      <w:r>
        <w:rPr/>
        <w:t>숮奢楌㝘습揃汪匲升愤㠨㩦쉉夷䕆㨱넮㐫넶噒扬线⑄쉳싂剳䔸睂⬨⪻</w:t>
      </w:r>
      <w:r>
        <w:rPr/>
        <w:t>ꕖ</w:t>
      </w:r>
      <w:r>
        <w:rPr/>
        <w:t>発</w:t>
      </w:r>
      <w:r>
        <w:rPr/>
        <w:t>ꔵ</w:t>
      </w:r>
      <w:r>
        <w:rPr/>
        <w:t>顡䝇悻</w:t>
      </w:r>
      <w:r>
        <w:rPr/>
        <w:t>ꕌ꧂</w:t>
      </w:r>
      <w:r>
        <w:rPr/>
        <w:t>漵眤睒䑤埍⍨㈹颵㕑慬䨣슣廎㈣슩뇂䊩㍑䕁睑〈습♏儊㉆␴㮻䭟轁쏂䫂⾵䝵쉐⹁㩰璘⬵湲圩䅬⨨焻쉤嘪䐸ㆻ䕈ꅎ쏂晁⏂䶻</w:t>
      </w:r>
      <w:r>
        <w:rPr/>
        <w:t>ꤵ</w:t>
      </w:r>
      <w:r>
        <w:rPr/>
        <w:t>湅帲껂僃故</w:t>
      </w:r>
      <w:r>
        <w:rPr/>
        <w:t>꧍</w:t>
      </w:r>
      <w:r>
        <w:rPr/>
        <w:t>칌숹昺뽀坪ꇂ쵱</w:t>
      </w:r>
      <w:r>
        <w:rPr/>
        <w:t>ꕱ</w:t>
      </w:r>
      <w:r>
        <w:rPr/>
        <w:t>ꅵꅡㅕ㨫顓칌</w:t>
      </w:r>
      <w:r>
        <w:rPr/>
        <w:t>Ⳃⱖ</w:t>
      </w:r>
      <w:r>
        <w:rPr/>
        <w:t>浬痂砵䌩顮洷쉣␭숬䀶⛂숻䛂捱婗녺睠轒䝁䉂剤</w:t>
      </w:r>
      <w:r>
        <w:rPr/>
        <w:t>Ⱚ</w:t>
      </w:r>
      <w:r>
        <w:rPr/>
        <w:t>㩖䞬⨥딩摍넲夵堯⏂넷㌻獆懎슱穠僂싂殮슣慺걪䍭捳ꅕ뭬碿浾繟⧂禬뿂</w:t>
      </w:r>
      <w:r>
        <w:rPr/>
        <w:t>ⶡ</w:t>
      </w:r>
      <w:r>
        <w:rPr/>
        <w:t>暘火ぐ杕슻娲숦숰牴乧摆</w:t>
      </w:r>
      <w:r>
        <w:rPr/>
        <w:t>꥟</w:t>
      </w:r>
      <w:r>
        <w:rPr/>
        <w:t>㵐숽</w:t>
      </w:r>
      <w:r>
        <w:rPr/>
        <w:t>ⵂ</w:t>
      </w:r>
      <w:r>
        <w:rPr/>
        <w:t>⽁뽬頦⹠㐹⫂㝫㡬㔬ꄵ獹桚걓</w:t>
      </w:r>
      <w:r>
        <w:rPr/>
        <w:t>ⵒ</w:t>
      </w:r>
      <w:r>
        <w:rPr/>
        <w:t>滂겡▣慨摌恷拂䇃䉧㨻乊ㅔ䝩㨥吲燂漺塲⍗椸쉟㷂搸犣䄺썡쏂坬슏䠻쉗輺澥㦵纻⍮慐싂쉨穠坐囂亩䅕焱奲쉍뭶뭗婃轃皩仂</w:t>
      </w:r>
      <w:r>
        <w:rPr/>
        <w:t>ꗂꔴ</w:t>
      </w:r>
      <w:r>
        <w:rPr/>
        <w:t>ꄰ楣깱숬㥂涩ꍭ쉌슿䅇ヂ녖㒩㏂漦쉫噾犿㠳儮녒ꅚ☮帯</w:t>
      </w:r>
      <w:r>
        <w:rPr/>
        <w:t>ꥎ</w:t>
      </w:r>
      <w:r>
        <w:rPr/>
        <w:t>䪻ぢ싂䈸촫摵</w:t>
      </w:r>
      <w:r>
        <w:rPr/>
        <w:t>ꥋ</w:t>
      </w:r>
      <w:r>
        <w:rPr/>
        <w:t>깑僂뼨</w:t>
      </w:r>
      <w:r>
        <w:rPr/>
        <w:t>ꦩ</w:t>
      </w:r>
      <w:r>
        <w:rPr/>
        <w:t>ꌥ⧂뇂ꎡ縺剶䌩㦻⥰檥㮥参愯╏䱎搳䦱摱⏂䘶㔱⥬⸹㩍劥⦮砷瑡䜬楩儬䅰欫䤳⎥朵攲吷䌲䴻怨㉀</w:t>
      </w:r>
      <w:r>
        <w:rPr/>
        <w:t>ⲏ</w:t>
      </w:r>
      <w:r>
        <w:rPr/>
        <w:t>獤</w:t>
      </w:r>
      <w:r>
        <w:rPr/>
        <w:t>ꕐ</w:t>
      </w:r>
      <w:r>
        <w:rPr/>
        <w:t>숮䀳輦</w:t>
      </w:r>
      <w:r>
        <w:rPr/>
        <w:t>ⵌ</w:t>
      </w:r>
      <w:r>
        <w:rPr/>
        <w:t>䁘刮⽸坨癔⧃檱夹츳掬㕬䢬嘪悡⹥㵧䄨久䭔䝶쉢䟍幷棂ㆵ撡䐵쉳ㅵ꺡</w:t>
      </w:r>
      <w:r>
        <w:rPr/>
        <w:t>ꥇ</w:t>
      </w:r>
      <w:r>
        <w:rPr/>
        <w:t>瑈橙囂쉅㝵썄䀮弶玏䥋瑞癸圻녯⪏柃⼪䅢때癪摷燂漸䄸匤穏吨录㑚</w:t>
      </w:r>
      <w:r>
        <w:rPr/>
        <w:t>ꦵ</w:t>
      </w:r>
      <w:r>
        <w:rPr/>
        <w:t>䞻ꥮ䠱땗㫂殬⸳녧싂席</w:t>
      </w:r>
      <w:r>
        <w:rPr/>
        <w:t>ⵎ꧂</w:t>
      </w:r>
      <w:r>
        <w:rPr/>
        <w:t>祙睵湚湠⬪</w:t>
      </w:r>
      <w:r>
        <w:rPr/>
        <w:t>⡯ⱇ</w:t>
      </w:r>
      <w:r>
        <w:rPr/>
        <w:t>㶮潭⼹㖵</w:t>
      </w:r>
      <w:r>
        <w:rPr/>
        <w:t>ⵄ</w:t>
      </w:r>
      <w:r>
        <w:rPr/>
        <w:t>䗂妱격頽暱䅠⏂녥⫂긮桵扒顫兓⽘娪㡹参牄縫圣橙杩恖硎</w:t>
      </w:r>
      <w:r>
        <w:rPr/>
        <w:t>ꕕ</w:t>
      </w:r>
      <w:r>
        <w:rPr/>
        <w:t>쉩쉷瓂埂⒩</w:t>
      </w:r>
      <w:r>
        <w:rPr/>
        <w:t>ⱶ</w:t>
      </w:r>
      <w:r>
        <w:rPr/>
        <w:t>쉯唦䠻ぷ쉵묰挫땔䌸⬯</w:t>
      </w:r>
      <w:r>
        <w:rPr/>
        <w:t>ꦵ</w:t>
      </w:r>
      <w:r>
        <w:rPr/>
        <w:t>㥡㧂帰捊顬参迃껂硅䅕숲㓂硖쉈칲燂慐䠶ꎘ乱硴䗂瑗壂㪱㥣뼲䠫</w:t>
      </w:r>
      <w:r>
        <w:rPr/>
        <w:t>ꦘ</w:t>
      </w:r>
      <w:r>
        <w:rPr/>
        <w:t>쉬숹浅캡灓甫爫啾牒彮췂䌪摮圪べ漸㫂㭖䱤捘澮䂵㕃</w:t>
      </w:r>
      <w:r>
        <w:rPr/>
        <w:t>⡠</w:t>
      </w:r>
      <w:r>
        <w:rPr/>
        <w:t>䉭䡕䟂⦥畃♊䥴⪿幀쉩灭噞ㆣ┨慆⭆硃採楯礷歓⧂卸⼯</w:t>
      </w:r>
      <w:r>
        <w:rPr/>
        <w:t>ꥒⵋ</w:t>
      </w:r>
      <w:r>
        <w:rPr/>
        <w:t>債愤⑏츲쉊쉣䄻埂猸㕎剔煓縭뼪⛂⺬潩쉴ね漳縨汁䌪顤杲ꍏ憻썏璬礊녮䊥숲䋂⸮㩡⑘䇂⥲湚煹嫂ꥳ쵀㷍⩺숳쉞嚿娦䔱祎쉨싂㍩朲䉺ꎩ쉣㦡䋂怸쉸扶㭯</w:t>
      </w:r>
      <w:r>
        <w:rPr/>
        <w:t>ꕈ</w:t>
      </w:r>
      <w:r>
        <w:rPr/>
        <w:t>䨷㯂㝤捬㑴⥡┺礴䯂䑒㉞䙫犬䛂⩭⬲슱浵㏂縨ꌶ绂쉯⩋</w:t>
      </w:r>
      <w:r>
        <w:rPr/>
        <w:t>ꕗ</w:t>
      </w:r>
      <w:r>
        <w:rPr/>
        <w:t>숶毂仂偯穥迂佚單乮澩㶥㛂歁渳⍷⺩獹쉰䥐㤴瀴䘹䔷奋⹂䍓楟슿칬䑦煘磂ㅣ땵㫍䑩妡䝒砲숫ꇎ䉤⬪ㄪ땰浹쉐頬流䲡㋂</w:t>
      </w:r>
      <w:r>
        <w:rPr/>
        <w:t>ꔨ</w:t>
      </w:r>
      <w:r>
        <w:rPr/>
        <w:t>狍硞烂輭椦갩兟噹슬⩊䐪偷䱗ㆩ㬫ㄥ歉婔</w:t>
      </w:r>
      <w:r>
        <w:rPr/>
        <w:t>ⱅ</w:t>
      </w:r>
      <w:r>
        <w:rPr/>
        <w:t>쉸燂婋⏂廂㬺焪睥</w:t>
      </w:r>
      <w:r>
        <w:rPr/>
        <w:t>Ⲙ</w:t>
      </w:r>
      <w:r>
        <w:rPr/>
        <w:t>싂숬䝍싂⬹琦輵啅繴췂쉌幃⹩㐥橧ㅉ兆煖嘽㢩쉄쉧쉅녟堮</w:t>
      </w:r>
      <w:r>
        <w:rPr/>
        <w:t>Ⳃ</w:t>
      </w:r>
      <w:r>
        <w:rPr/>
        <w:t>轖⩚䰲楲䉦塸梩</w:t>
      </w:r>
      <w:r>
        <w:rPr/>
        <w:t>ꥏ</w:t>
      </w:r>
      <w:r>
        <w:rPr/>
        <w:t>櫂恉䅫쵐䕢浘剙슿䲏</w:t>
      </w:r>
      <w:r>
        <w:rPr/>
        <w:t>ꔶ</w:t>
      </w:r>
      <w:r>
        <w:rPr/>
        <w:t>숽敳坥ㅍ뾮촸彃쉚㵂礩㈰轌</w:t>
      </w:r>
      <w:r>
        <w:rPr/>
        <w:t>Ⱖ</w:t>
      </w:r>
      <w:r>
        <w:rPr/>
        <w:t>㐻主뗍ꍟ⮻愷쉞㮵䄱扠ꇂ⦮묶⸭杫䵯㝢㉾婐䓂</w:t>
      </w:r>
      <w:r>
        <w:rPr/>
        <w:t>Ⱕ╢</w:t>
      </w:r>
      <w:r>
        <w:rPr/>
        <w:t>딨橸䙤</w:t>
      </w:r>
      <w:r>
        <w:rPr/>
        <w:t>⡂</w:t>
      </w:r>
      <w:r>
        <w:rPr/>
        <w:t>ㆣ恔㋂恩颥㝌㍡䍙䡹亮◂杧䁙祱</w:t>
      </w:r>
      <w:r>
        <w:rPr/>
        <w:t>ⵅ</w:t>
      </w:r>
      <w:r>
        <w:rPr/>
        <w:t>恏卡扞仂児嫍ꥥ抵싂</w:t>
      </w:r>
      <w:r>
        <w:rPr/>
        <w:t>Ⳃ</w:t>
      </w:r>
      <w:r>
        <w:rPr/>
        <w:t>䅆兆⽲쉌䣂唳䜬磂夺搬ꅘ⎘浢⸸䦬⥏䠵䉉㝹녰㍞獂啩半硳슘堹䔪⩸⍾</w:t>
      </w:r>
      <w:r>
        <w:rPr/>
        <w:t>ⱷ</w:t>
      </w:r>
      <w:r>
        <w:rPr/>
        <w:t>숨</w:t>
      </w:r>
      <w:r>
        <w:rPr/>
        <w:t>⡀</w:t>
      </w:r>
      <w:r>
        <w:rPr/>
        <w:t>쉀숤ꥧ啭녎儻婯徱痂</w:t>
      </w:r>
      <w:r>
        <w:rPr/>
        <w:t>ⵓ⩾</w:t>
      </w:r>
      <w:r>
        <w:rPr/>
        <w:t>㑞▣乮廂塥煺樶窣煗顅䉟嘰䵆⫍偭</w:t>
      </w:r>
      <w:r>
        <w:rPr/>
        <w:t>⡏</w:t>
      </w:r>
      <w:r>
        <w:rPr/>
        <w:t>堳⼯乸䷂噭츥㐭㞥睗뿎䉵歉♣渷㘣㉣䓂칚ꥤ瀰牱坒⯃ꆮ쉒</w:t>
      </w:r>
      <w:r>
        <w:rPr/>
        <w:t>ⵂ</w:t>
      </w:r>
      <w:r>
        <w:rPr/>
        <w:t>燂帲䍩</w:t>
      </w:r>
      <w:r>
        <w:rPr/>
        <w:t>ⵆ</w:t>
      </w:r>
      <w:r>
        <w:rPr/>
        <w:t>壂摨칭摩夺堯걱㐽㪥䉦ꥤ⭷摋瓂犵福㑱䍂奭瘯┴뽹捺㥆⩇㨵㩃瓂潺厩☤轀䈦佊橮⥭冩墱⑈卭澘䡵⌣憱녹⭐癍慨䳎瘫긮楞堤䰸</w:t>
      </w:r>
      <w:r>
        <w:rPr/>
        <w:t>ꕈ</w:t>
      </w:r>
      <w:r>
        <w:rPr/>
        <w:t>䩌ꥹ地싂㓃슬뭷녚䙑癶쉷挫⹢㭈⎻癤쉙慟㪣⪮噔쉙⥴坺伯쉐绂쉇砦␴塵䥰䥆쏍</w:t>
      </w:r>
      <w:r>
        <w:rPr/>
        <w:t>⡭</w:t>
      </w:r>
      <w:r>
        <w:rPr/>
        <w:t>믂懂全</w:t>
      </w:r>
      <w:r>
        <w:rPr/>
        <w:t>꥟</w:t>
      </w:r>
      <w:r>
        <w:rPr/>
        <w:t>㟂䛂䩇皏뿂넩姂氮兲♑䑳丫䗂収⩌㴷挹</w:t>
      </w:r>
      <w:r>
        <w:rPr/>
        <w:t>ⴻ</w:t>
      </w:r>
      <w:r>
        <w:rPr/>
        <w:t>礪⨶갮썲䕳免娳쉋깥樬䝗娦⥸䡂畡</w:t>
      </w:r>
      <w:r>
        <w:rPr/>
        <w:t>ꔦ</w:t>
      </w:r>
      <w:r>
        <w:rPr/>
        <w:t>䐷䵭瘽╘漣砺剭瘹祏䩯湌㩋瓂敗傻⹠堮弽뗎숵斻㐪慖䱍깪쉺栵䮻ꍞ</w:t>
      </w:r>
      <w:r>
        <w:rPr/>
        <w:t>ꖮ</w:t>
      </w:r>
      <w:r>
        <w:rPr/>
        <w:t>䵊⻂䰫놬充쉕䳂ꥲ슏桤瀻末乪</w:t>
      </w:r>
      <w:r>
        <w:rPr/>
        <w:t>ⱈ</w:t>
      </w:r>
      <w:r>
        <w:rPr/>
        <w:t>漊呓熿쉗㒩勂</w:t>
      </w:r>
      <w:r>
        <w:rPr/>
        <w:t>ꔪ</w:t>
      </w:r>
      <w:r>
        <w:rPr/>
        <w:t>璮숳숱墥泂싂兯⧂슣㜥뇎サ梬卦獫쉾떬呒搻獣晙嚩⹒噶晊㥕坺껂牵</w:t>
      </w:r>
      <w:r>
        <w:rPr/>
        <w:t>ꕍ</w:t>
      </w:r>
      <w:r>
        <w:rPr/>
        <w:t>敀䵱曂晪婓倥狂䙭偡斏幠瘱䙠嫂倸䮱猪㉳彲슡参숷䝹䙷ꇂ㙏䥄놩</w:t>
      </w:r>
      <w:r>
        <w:rPr/>
        <w:t>ⵥ</w:t>
      </w:r>
      <w:r>
        <w:rPr/>
        <w:t>넲⩸抡䈦숭㞥싂녤痂䠲㕪娲쉮䡈唭坷佋慞嫂烂</w:t>
      </w:r>
      <w:r>
        <w:rPr/>
        <w:t>ⱬ</w:t>
      </w:r>
      <w:r>
        <w:rPr/>
        <w:t>硉䈱</w:t>
      </w:r>
      <w:r>
        <w:rPr/>
        <w:t>ꥆ</w:t>
      </w:r>
      <w:r>
        <w:rPr/>
        <w:t>䌭䥡</w:t>
      </w:r>
      <w:r>
        <w:rPr/>
        <w:t>⢩</w:t>
      </w:r>
      <w:r>
        <w:rPr/>
        <w:t>䥦䕄쉈占俍䉖썅窿纡夭兹窮㚻䋂拂顄墬䍹丣滂慤櫂睠䝪ヂ䒘䙀坴슥垻潷慶⩰㟂⼦煊䑊싂盂⍶歲榿沵ㅈ繥抡쵥㗃쉪〶㝾䰩洪熿幑㬸繤㕵䉃撥㶬占揎焣楬갦뽈╵네⥗湰繳⹸穉敋佇싎愱噶⩏浭쉘㡰⌣绎숭깮〉㥧迂㡍稬㫂䱉싎䞘▏</w:t>
      </w:r>
      <w:r>
        <w:rPr/>
        <w:t>⡊</w:t>
      </w:r>
      <w:r>
        <w:rPr/>
        <w:t>娤䝸倳䁉㥙丮䳂㑶㠲浒櫂嫂玻繭쉃갹깲♬轩顺슬呃倰⮮狂垏䷎ꍍ攭㵾㥎挷䬨獕㕡뭌㨲㥚恡穡</w:t>
      </w:r>
      <w:r>
        <w:rPr/>
        <w:t>⠸</w:t>
      </w:r>
      <w:r>
        <w:rPr/>
        <w:t>䙵㨭滂ぱꥧ呲숽㩍쉏⛍</w:t>
      </w:r>
      <w:r>
        <w:rPr/>
        <w:t>ⶡ</w:t>
      </w:r>
      <w:r>
        <w:rPr/>
        <w:t>楯祩畗廍갩㡋㈦瞩磂怭썃敺䟂嫂垻㚿繸辵傮ꏂ䗂</w:t>
      </w:r>
      <w:r>
        <w:rPr/>
        <w:t>⠴</w:t>
      </w:r>
      <w:r>
        <w:rPr/>
        <w:t>縵</w:t>
      </w:r>
      <w:r>
        <w:rPr/>
        <w:t>ꤨ</w:t>
      </w:r>
      <w:r>
        <w:rPr/>
        <w:t>唫轲⬲佐꥚</w:t>
      </w:r>
      <w:r>
        <w:rPr/>
        <w:t>ⰻ</w:t>
      </w:r>
      <w:r>
        <w:rPr/>
        <w:t>ꕁ╆</w:t>
      </w:r>
      <w:r>
        <w:rPr/>
        <w:t>煂轥쵏⍣㑂쉬</w:t>
      </w:r>
      <w:r>
        <w:rPr/>
        <w:t>⡸</w:t>
      </w:r>
      <w:r>
        <w:rPr/>
        <w:t>怶땄땳⦬戮䵃⩔슮⹣ꄭ勂☪</w:t>
      </w:r>
      <w:r>
        <w:rPr/>
        <w:t>⠯</w:t>
      </w:r>
      <w:r>
        <w:rPr/>
        <w:t>㢥瘲䤩䭖</w:t>
      </w:r>
      <w:r>
        <w:rPr/>
        <w:t>⡸</w:t>
      </w:r>
      <w:r>
        <w:rPr/>
        <w:t>敔뽧⶘煸漪ꥫ潸䅉땨</w:t>
      </w:r>
      <w:r>
        <w:rPr/>
        <w:t>ꕙ⑙</w:t>
      </w:r>
      <w:r>
        <w:rPr/>
        <w:t>쵟浾묺㤮쌻䝙瑩冱䓂㓂쉶弰椴⩶偀⭠斮㉹䕆嫂싂䔣▵漪汄䊩䡢湢愴䅲␻⍐绂柂䋎煌뼩總</w:t>
      </w:r>
      <w:r>
        <w:rPr/>
        <w:t>ꕵ</w:t>
      </w:r>
      <w:r>
        <w:rPr/>
        <w:t>뽵숹㑌偯⨬辱⑹묱䁏ꅕⓂ䉗煉〸砵ꍷ㥤で僂䭔㴭䉍䳂칱䘴㭄并숺䷂ㅡ沿䡫啶瞡䙟牉優秂坴䁆榬⹯瞩㕉뽷輤佁</w:t>
      </w:r>
      <w:r>
        <w:rPr/>
        <w:t>ⶵ</w:t>
      </w:r>
      <w:r>
        <w:rPr/>
        <w:t>䜺쉔煇砰䉁껎㩭뽒䕚牄并攸磂ꥬ灰⩫桧瑣嫂㙡摇瘴</w:t>
      </w:r>
      <w:r>
        <w:rPr/>
        <w:t>ꔵ</w:t>
      </w:r>
      <w:r>
        <w:rPr/>
        <w:t>䅧東亿㌸畸㙐㍨㭖測䟂掵⎥☥땷漶庡䭥皿컂</w:t>
      </w:r>
      <w:r>
        <w:rPr/>
        <w:t>꤫</w:t>
      </w:r>
      <w:r>
        <w:rPr/>
        <w:t>儻뼲㥞淂ꅄ摕䙱⩟仂浵㥔쉚娥婙媿䵲⻂썅싂湤㢡꥔䰽㌬숺쉃帲껍␣숵㥍㐻ꍹ</w:t>
      </w:r>
      <w:r>
        <w:rPr/>
        <w:t>Ⱨ</w:t>
      </w:r>
      <w:r>
        <w:rPr/>
        <w:t>䭶浏帬汘㘫䎻㨦兤⪱瀦썡獔瑂栤摩洫祭娳넦㜸捩䜽輣䨽쉙晚⬳쉙⬪ꎥ杨㐶䙋犿♦烂슏☊幬徥뗃ㅔꥹ倣㜯</w:t>
      </w:r>
      <w:r>
        <w:rPr/>
        <w:t>ⱒ</w:t>
      </w:r>
      <w:r>
        <w:rPr/>
        <w:t>弱䅔廂땁⩈쉱棂ꅸ쉹땁浵ㅥ촵뮬捀輺쵳쉯쵎⪥컂獮숥柂琲瑎</w:t>
      </w:r>
      <w:r>
        <w:rPr/>
        <w:t>⣂</w:t>
      </w:r>
      <w:r>
        <w:rPr/>
        <w:t>攸䩹㡱놥檱♖㍞禬别怭戹쉋栯㝄塣汭㡋㎡瘭갺컂町곂稶⩈潖</w:t>
      </w:r>
      <w:r>
        <w:rPr/>
        <w:t>⠱</w:t>
      </w:r>
      <w:r>
        <w:rPr/>
        <w:t>⾘敚䱉㨻</w:t>
      </w:r>
      <w:r>
        <w:rPr/>
        <w:t>ꕕ</w:t>
      </w:r>
      <w:r>
        <w:rPr/>
        <w:t>숱煪숣숫䨻㩊⸭⼣싂</w:t>
      </w:r>
      <w:r>
        <w:rPr/>
        <w:t>꧂</w:t>
      </w:r>
      <w:r>
        <w:rPr/>
        <w:t>弣깣畅㑂곂</w:t>
      </w:r>
      <w:r>
        <w:rPr/>
        <w:t>ⶩ</w:t>
      </w:r>
      <w:r>
        <w:rPr/>
        <w:t>泂</w:t>
      </w:r>
      <w:r>
        <w:rPr/>
        <w:t>⠻</w:t>
      </w:r>
      <w:r>
        <w:rPr/>
        <w:t>楍䕠츳嚥䑞⌹橲䄩⬵樫䙟⼯뭙び䚿栶祺땴㋎䌰㍭⧂奣低⨨樱輹䮏愵穲輭ꅕ쉩樭癊⫂ꎬ♇攫㐪걗ꏂ愯牖穳ァ噳䍪뽳偬䗎嘰塢㏂硄䬮䭍䉲꥘晱煦秂쉌Ⓜ潘廂轐㥧梮ꥸ电䍑ꍖ䡪縯术쉥湥灯䄰堵顣畣淎㵎㴰㐽び딸</w:t>
      </w:r>
      <w:r>
        <w:rPr/>
        <w:t>⠤</w:t>
      </w:r>
      <w:r>
        <w:rPr/>
        <w:t>㎥旂獤쉇쉁栫轀⺥㷍걔㥧컂顀瞬뾻숵玩係暩橓䠪⎿唨偅爽煲쉀⭩ㅯ怭侥全⧂繏欰䉌쵘噚♌䍊玩㨻싂⤫걮瑵轺牱㇃䳃〤⎏壂佔晑䄰余哂犡祲攫ꅁ䷂獓娻涵⭎╀䴩쉍딽㬪㕡歑㴭ㅘ㩌䘦恷彥⍕䮩繫뾩</w:t>
      </w:r>
      <w:r>
        <w:rPr/>
        <w:t>ꥉ</w:t>
      </w:r>
      <w:r>
        <w:rPr/>
        <w:t>湨摶㵹㧎㌷偓뾱쉈쉩晘绂毃쉏쉀浥媬䔭</w:t>
      </w:r>
      <w:r>
        <w:rPr/>
        <w:t>ꦻ</w:t>
      </w:r>
      <w:r>
        <w:rPr/>
        <w:t>佥淂묲⥀䱌华〩⽔晫㈬◂皡쉑轪⩶㧂穈恔㝁싂夤␪励䑡偐䒣稶祡</w:t>
      </w:r>
      <w:r>
        <w:rPr/>
        <w:t>ⶮ</w:t>
      </w:r>
      <w:r>
        <w:rPr/>
        <w:t>칔䙓䬦畀硚並䟂⍵㕎斏匸焲䍗䰷㡋呴䬪㡭绂瀳䥭輮䝊睥䑳兦盂쉌狂⍶깩⹐쉢協榣幠䊩싂썴汄顠㉪飂硯婗剂牄牘꥗㜶熿磂姂ㅐ樵庡숽쉨</w:t>
      </w:r>
      <w:r>
        <w:rPr/>
        <w:t>ⰸ</w:t>
      </w:r>
      <w:r>
        <w:rPr/>
        <w:t>凍洪</w:t>
      </w:r>
      <w:r>
        <w:rPr/>
        <w:t>ꦮ</w:t>
      </w:r>
      <w:r>
        <w:rPr/>
        <w:t>獔㑏汧䍈떻甪</w:t>
      </w:r>
      <w:r>
        <w:rPr/>
        <w:t>ꤲ</w:t>
      </w:r>
      <w:r>
        <w:rPr/>
        <w:t>橎㝪幣묶</w:t>
      </w:r>
      <w:r>
        <w:rPr/>
        <w:t>⢩</w:t>
      </w:r>
      <w:r>
        <w:rPr/>
        <w:t>쉷癫卪</w:t>
      </w:r>
      <w:r>
        <w:rPr/>
        <w:t>ꤨ⭹</w:t>
      </w:r>
      <w:r>
        <w:rPr/>
        <w:t>杮朰祑긹⤤䭃焽</w:t>
      </w:r>
      <w:r>
        <w:rPr/>
        <w:t>ꤰⵁ</w:t>
      </w:r>
      <w:r>
        <w:rPr/>
        <w:t>瓂䍈冬쉣䅈㙡㮮儳땅杩⩗㌵⨷</w:t>
      </w:r>
      <w:r>
        <w:rPr/>
        <w:t>ꤣ</w:t>
      </w:r>
      <w:r>
        <w:rPr/>
        <w:t>术䱭䷂㑶啥奭╷㏂春㫂싂</w:t>
      </w:r>
      <w:r>
        <w:rPr/>
        <w:t>Ⳃ</w:t>
      </w:r>
      <w:r>
        <w:rPr/>
        <w:t>딮迂⵫䥁儮䱒渲砸칷䦡彬믃庱ꍓ쉌넮昭쉂⭡䈭暵䴱╎楮㜦⸰⥾숶겣묦亏溮烂䕊썐恃嫂软깆匽싂쉫䅦깙十厵橰輭揂ꥩ勎슏뭳姃쉨㕆ꍂ㄰◂伽䕙伲䣍</w:t>
      </w:r>
      <w:r>
        <w:rPr/>
        <w:t>ⱞ</w:t>
      </w:r>
      <w:r>
        <w:rPr/>
        <w:t>晵䇃浹顇捣挻♊쉉⑘殱牒싃䕋奶垮獁㙀㍏塅㝀愨杘㴰⍫ꌰ</w:t>
      </w:r>
      <w:r>
        <w:rPr/>
        <w:t>⠨Ⰺ</w:t>
      </w:r>
      <w:r>
        <w:rPr/>
        <w:t>쉖䩚湐轅颻㐷獨⯂匰㩑猪硏㡺䢥숩숮毂</w:t>
      </w:r>
      <w:r>
        <w:rPr/>
        <w:t>ꤴ</w:t>
      </w:r>
      <w:r>
        <w:rPr/>
        <w:t>쌴㯂杮常橥䴪獐╠쌳쉡㥀쉈橙⒩䉣뮏⒩⩞庡垩祦㙁♅擂ꅒ枩뮮揂㴪㑏</w:t>
      </w:r>
      <w:r>
        <w:rPr/>
        <w:t>⢡⑴</w:t>
      </w:r>
      <w:r>
        <w:rPr/>
        <w:t>是桢氪췃㋂爩噘婅㕸究攱䘺⭲は숱䨹䣂砦晸숦猥䍬忎숥偮䤨瑤⫂繵뽄딻丱填싂潒♤䅬痂顐㡹頬⩅敀焤ㅸ쉑捥惂⭴玏恰숹喬傩入弦䣂珍ㅞ䕺哂摭唤璮숣瑮ꥤ嚿栰殡旂쉫晥桏㉳딺⩾畨縶싂偉㭎㑓欮꺘겣싂秂䗂橔顣湲⩘檥敺䉀扙顤㭞㝗숰恧劥칆</w:t>
      </w:r>
      <w:r>
        <w:rPr/>
        <w:t>ꖵ</w:t>
      </w:r>
      <w:r>
        <w:rPr/>
        <w:t>瑈䍖䍾剞睢幌㉅䇂뼽抮圻㩔숰捱ꇂ쉋⒩睕䖬䅺</w:t>
      </w:r>
      <w:r>
        <w:rPr/>
        <w:t>ⲩ</w:t>
      </w:r>
      <w:r>
        <w:rPr/>
        <w:t>捹癭⥋䥐晸熩쉤稶䕫⹯䣂兄柂幂거쉟飂뭩瘲</w:t>
      </w:r>
      <w:r>
        <w:rPr/>
        <w:t>⡴</w:t>
      </w:r>
      <w:r>
        <w:rPr/>
        <w:t>矎涻쵠浵썴</w:t>
      </w:r>
      <w:r>
        <w:rPr/>
        <w:t>꧍⨪</w:t>
      </w:r>
      <w:r>
        <w:rPr/>
        <w:t>䦿쉺</w:t>
      </w:r>
      <w:r>
        <w:rPr/>
        <w:t>ⰷ</w:t>
      </w:r>
      <w:r>
        <w:rPr/>
        <w:t>껂숬칣⭫匴䨤ㅲに쌸숻Ⓜ</w:t>
      </w:r>
      <w:r>
        <w:rPr/>
        <w:t>⡹</w:t>
      </w:r>
      <w:r>
        <w:rPr/>
        <w:t>汲숪㝹쉭⽩泂</w:t>
      </w:r>
      <w:r>
        <w:rPr/>
        <w:t>⡀</w:t>
      </w:r>
      <w:r>
        <w:rPr/>
        <w:t>幸쎘噣칢䪮</w:t>
      </w:r>
      <w:r>
        <w:rPr/>
        <w:t>ⵁ</w:t>
      </w:r>
      <w:r>
        <w:rPr/>
        <w:t>繍炘㮣䱳恧䌳㝋</w:t>
      </w:r>
      <w:r>
        <w:rPr/>
        <w:t>ⱉ⍞</w:t>
      </w:r>
      <w:r>
        <w:rPr/>
        <w:t>슣心⼩쉗숹㘪䁱⹳쉍刲䅆쵸䩐椲⑵㍄媡♹僃쉘柂ꄨ숰뿂扡绂橥歨抬礱쉱쉕殿偗樫䁕㩍따窿숻熬츻䓂쉠华杭걋겡㵤匽⤫㩶딤愭囍瑅滂啀䠭믎쎱削㎱渨穱轚⻂软昣䝪ꅲ⩐㌪䓂⨰顙瘽䥗摨</w:t>
      </w:r>
      <w:r>
        <w:rPr/>
        <w:t>ⴤ⡎</w:t>
      </w:r>
      <w:r>
        <w:rPr/>
        <w:t>瑹恦㑒浪⥚䷂繉塍</w:t>
      </w:r>
      <w:r>
        <w:rPr/>
        <w:t>ꦩ</w:t>
      </w:r>
      <w:r>
        <w:rPr/>
        <w:t>썒㠫⩵⼵地哂㵡氺⒮摣头䝠</w:t>
      </w:r>
      <w:r>
        <w:rPr/>
        <w:t>ⱈ</w:t>
      </w:r>
      <w:r>
        <w:rPr/>
        <w:t>䖻烂⹥쵖㇂</w:t>
      </w:r>
      <w:r>
        <w:rPr/>
        <w:t>ꥒ</w:t>
      </w:r>
      <w:r>
        <w:rPr/>
        <w:t>싂轮㟂╍숳獘低슥숫濂䱯飂⽰䵉抩䀯㍴⦵朻⭭壂깨㑄㕋䋂</w:t>
      </w:r>
      <w:r>
        <w:rPr/>
        <w:t>ꥃⵕ</w:t>
      </w:r>
      <w:r>
        <w:rPr/>
        <w:t>樸␴䉟싂⍡䐶䅞䱖쉷㝞쉍兵悿湋⥬幃啌皏問瀭祥冿ꏂ洺䙰澬佯幣</w:t>
      </w:r>
      <w:r>
        <w:rPr/>
        <w:t>ⵕ</w:t>
      </w:r>
      <w:r>
        <w:rPr/>
        <w:t>ꅫ쉎堦凍싂戻䦮ꍎ䙭ㆿ쉓䡨䉏뿂呅䙢輰⚡쉓깔玏睕杂輩㮘⍉灸㵦兩쉶</w:t>
      </w:r>
      <w:r>
        <w:rPr/>
        <w:t>ⴸ</w:t>
      </w:r>
      <w:r>
        <w:rPr/>
        <w:t>儣栫浯싂捑쉾</w:t>
      </w:r>
      <w:r>
        <w:rPr/>
        <w:t>ꔤ</w:t>
      </w:r>
      <w:r>
        <w:rPr/>
        <w:t>偖塏掣⼪썯灸䠪슥깫儰㵭搭繁쉂뿃噂ꍈ</w:t>
      </w:r>
      <w:r>
        <w:rPr/>
        <w:t>ꔤ</w:t>
      </w:r>
      <w:r>
        <w:rPr/>
        <w:t>썭朩恬灀熮쉱⬩噩ㆵ儨頺⪱쉥敳</w:t>
      </w:r>
      <w:r>
        <w:rPr/>
        <w:t>Ⱚ</w:t>
      </w:r>
      <w:r>
        <w:rPr/>
        <w:t>쉵㙇漷ォ쉙䰦殡癐欬漶天䱄倱㌥瘲楐彆輹쉳䰪㝥⩭䬦棂攨⺘㗂䰸㮏殘㒮Ⓜ剟橎䄸堊⍃轖䑋⹺䟂恨㤥禣䢬⩟䡡猨眺呒湌瞡姃⴯猽ꎱ繌輷汤攣⴪摗濂廂摪㯂</w:t>
      </w:r>
      <w:r>
        <w:rPr/>
        <w:t>⠫</w:t>
      </w:r>
      <w:r>
        <w:rPr/>
        <w:t>쉒숪啱硎츨䁗</w:t>
      </w:r>
      <w:r>
        <w:rPr/>
        <w:t>ꕸ</w:t>
      </w:r>
      <w:r>
        <w:rPr/>
        <w:t>숫쉊숥擂摂幢ꍾ汷⛂味⸶뮻슱싍浒厱琻悵䱊쉉狂轀㭹싎싂氶뭅ㅒ</w:t>
      </w:r>
      <w:r>
        <w:rPr/>
        <w:t>ꖏ</w:t>
      </w:r>
      <w:r>
        <w:rPr/>
        <w:t>光⪿ㅌ㘨匰묻䝓獌硍琩氪놩太槂쉱傱ㅷ♪䭕琺쉵쵡</w:t>
      </w:r>
      <w:r>
        <w:rPr/>
        <w:t>ꕊ◂</w:t>
      </w:r>
      <w:r>
        <w:rPr/>
        <w:t>是㉟⹲⫂땫뼹쉕眮⩔〯慸扔㗂坸ꌪ顬喘矃⪬⬪䀯쉂⨲䣍敃䍩쉩㡌㥬千</w:t>
      </w:r>
      <w:r>
        <w:rPr/>
        <w:t>ⶥ</w:t>
      </w:r>
      <w:r>
        <w:rPr/>
        <w:t>쉲滃縲猸咬썆쉖</w:t>
      </w:r>
      <w:r>
        <w:rPr/>
        <w:t>ⳍ</w:t>
      </w:r>
      <w:r>
        <w:rPr/>
        <w:t>圦婡☨쉳兪剔㘳塨午㤷婹㨷⌵䪘抬が⚬杶烂〺</w:t>
      </w:r>
      <w:r>
        <w:rPr/>
        <w:t>⠪</w:t>
      </w:r>
      <w:r>
        <w:rPr/>
        <w:t>쌦䡅㬵潏倷깉桨쉥쉾惃䀳幤⭳暏䥾匸櫂슬쉃頭惃㉡숴顩숵唹⼩摦噭슏㙞杅剪䩁걈</w:t>
      </w:r>
      <w:r>
        <w:rPr/>
        <w:t>ⱳ</w:t>
      </w:r>
      <w:r>
        <w:rPr/>
        <w:t>숺⩔橰檻㕰㍅⌻㴷弶䤣쉊㡠䑘㵌⫃眫ㅎ⩄䷍슱祌䣍㫎⽇漱梩⤫</w:t>
      </w:r>
      <w:r>
        <w:rPr/>
        <w:t>ꤴ</w:t>
      </w:r>
      <w:r>
        <w:rPr/>
        <w:t>毂㑄뗂䵥㚱㌱⽈숱䰽녤猹⑦繾楴쵣䚩晠</w:t>
      </w:r>
      <w:r>
        <w:rPr/>
        <w:t>⢿</w:t>
      </w:r>
      <w:r>
        <w:rPr/>
        <w:t>쉳浺爤㝢㧍㉡뿂䵐녓漸㎩</w:t>
      </w:r>
      <w:r>
        <w:rPr/>
        <w:t>ⱀ</w:t>
      </w:r>
      <w:r>
        <w:rPr/>
        <w:t>쉋쉤櫂믂녅쉥䝺싂圻⥅䔬久숫圽쉺祑䥃浌泂朰䑲싍婟䕙䑱改</w:t>
      </w:r>
      <w:r>
        <w:rPr/>
        <w:t>⠸</w:t>
      </w:r>
      <w:r>
        <w:rPr/>
        <w:t>勂幖佘쉮쉢칵䉏⽅䶱洺昣┨水丱㉖䴯敵꥕䠹撣㭪⴮㈣⮮숻⭅捙䰰뽨㘤뭶싂判呷썪橌쉭杁䙡狂䙅ㄺ輹㧂ㅤ䯂⍟浊冻╔땗㑤䝞⿂츯뽣妣넩땥殿쉁洯穢㯂涣惂睈桎漹Ⓜ䑑绂圫疵䐯쉇슥뇂啩䲮쉊䭰㶿恡쉘煸䙕弸㵵橩뽹燂偆㌫⩖斡潺⩅㩡㣂땋䬯奵╒稵祆桬婵㑭쉋㕢碥⽎</w:t>
      </w:r>
      <w:r>
        <w:rPr/>
        <w:t>ꕖ</w:t>
      </w:r>
      <w:r>
        <w:rPr/>
        <w:t>침穭乁皥ꥣ搱䅴㵇惂湩利䥥六参쉡㩇厵</w:t>
      </w:r>
      <w:r>
        <w:rPr/>
        <w:t>꧂</w:t>
      </w:r>
      <w:r>
        <w:rPr/>
        <w:t>硳㓂入畃䖡㑒걠숱㈨伮㝦</w:t>
      </w:r>
      <w:r>
        <w:rPr/>
        <w:t>⣂</w:t>
      </w:r>
      <w:r>
        <w:rPr/>
        <w:t>ꅭ⽯䅷쉧쉚ꍔ㷂쉗⧂쉁▘㩡깘䃂䝇땈氲녂</w:t>
      </w:r>
      <w:r>
        <w:rPr/>
        <w:t>꧂</w:t>
      </w:r>
      <w:r>
        <w:rPr/>
        <w:t>䔽慁䖏泎慉싂弳獮伹睫は津땒숲单幟겱㬲⼻セ곂㛂焣沣㓂礹䚘쉨歑熱</w:t>
      </w:r>
      <w:r>
        <w:rPr/>
        <w:t>ꦿ</w:t>
      </w:r>
      <w:r>
        <w:rPr/>
        <w:t>땶癁奒⩎䡕㙈礭嚣縮㓂㦱䍮畱☽瑷쉓暻┪㑰ば䀩摙拂⭭廂爦礮煯喘圹牁㐹昭奚⼵捲숶昻杕帷䵈㩥⭕⨥扬䌊䠥楏뭀믂䭅剺桒囂稦兣㭱䜦穫숮䥦㫂县磂埂浍兡祌䭋奷瀣㐣㥹㞮繢곂漬</w:t>
      </w:r>
      <w:r>
        <w:rPr/>
        <w:t>꧂</w:t>
      </w:r>
      <w:r>
        <w:rPr/>
        <w:t>깅刹䷂녧癋썎颿亩쉳歬숬硐쉚쉋䅌呾ꥧ支츩ꥤ㋃噓攪焥슱獋⥺俍⸭걺璱⩺쉺杆䅂㭲쉭쵭껎⭁칒氳恣杷숫狂牸玻⏂恌땄昰䶩夸㙌ꌤ䝟䆵甹焷⥾類싃栦㛂曂兕瀴⍶㐫剃䱀쵃䲥⦩</w:t>
      </w:r>
      <w:r>
        <w:rPr/>
        <w:t>ꦏ</w:t>
      </w:r>
      <w:r>
        <w:rPr/>
        <w:t>츨搦漳▩棂帩㙉澩Ⓝ䤽ꍚ㗂摈</w:t>
      </w:r>
      <w:r>
        <w:rPr/>
        <w:t>ꔶ</w:t>
      </w:r>
      <w:r>
        <w:rPr/>
        <w:t>ꏂ썺</w:t>
      </w:r>
      <w:r>
        <w:rPr/>
        <w:t>⠥</w:t>
      </w:r>
      <w:r>
        <w:rPr/>
        <w:t>쉋䌣佢䩵⫂㥕䵭喣㍔격桏䣂긽꥾犩䡩纬湘㩔칐숸㌭ꌯ믂㩩쉘唷㥶⻂⪮塣㈺栫瑢㉘쏂䁞摧┳㶥㴻䍮㑵琨兠稨朱츦⩏縶㉗婄畖⹃玏牥㞵칵砩⮘숥炿⥷瑥唯怹杈利㍓䤺숳䉎伶⑮깉柂樳瑹疩녩䍓⛂坸剑儹⹆쉥숭栫⴮呆慩</w:t>
      </w:r>
      <w:r>
        <w:rPr/>
        <w:t>ⱍ</w:t>
      </w:r>
      <w:r>
        <w:rPr/>
        <w:t>恕剎⪘뽫嗂싂ꥱ橗掩顆夯䥓挥ꥯ슘╦頭垮盂搻恈晨噸쉅넭⨹묹껎夤牳ꍴ惂曂微뭒畤</w:t>
      </w:r>
      <w:r>
        <w:rPr/>
        <w:t>ꥊ</w:t>
      </w:r>
      <w:r>
        <w:rPr/>
        <w:t>䕶믎瑊侬憡⹗▻汗杍㴫辡㙈䁖䝐癡슬숨懍ꌴ䈫䁭걘㏂ꅞ圷硾쉑ꥬ⥷伮愯䝖䉳楹㡥쉯挳瘶䞡숳娪춮䩳師繰揂㌵㨻쉾㣎攳噷⼩ꆡ䩱劻㕖쉡⧍歄㥋繀繢</w:t>
      </w:r>
      <w:r>
        <w:rPr/>
        <w:t>Ⳃ</w:t>
      </w:r>
      <w:r>
        <w:rPr/>
        <w:t>㬪쵞䠶灗⹤㯂㍗呷浇쉷싂㑃⭌⍩쉎〲偤쎱㭡䣂◂晤ꌴ卄䳂婀䔶싎ꥯ</w:t>
      </w:r>
      <w:r>
        <w:rPr/>
        <w:t>ⷂ</w:t>
      </w:r>
      <w:r>
        <w:rPr/>
        <w:t>顙啨숦磂殡뇂쉙佚㡐쉆䞬땳江㉥焦祙㌺</w:t>
      </w:r>
      <w:r>
        <w:rPr/>
        <w:t>Ⳏ</w:t>
      </w:r>
      <w:r>
        <w:rPr/>
        <w:t>䦮捥倳帬㔪⽞ꅰ쉒䫂旂旂咥汴低깉擂칯슮灰樣䄪⺵숩⯂汙䡊㦡䜵囂繑欲䁯䁬慆坫慪싂⩀毂⥢樸姂䆬䱤坌涏潮绂䠴䌺框檘㣂쌦㝵ま濂烂扄⾬辵〰䁱咥獇긥䑃棂婺噖㩤⬶㴭⽷㝩䩒숴晳쉒ꥱ</w:t>
      </w:r>
      <w:r>
        <w:rPr/>
        <w:t>ⲥ</w:t>
      </w:r>
      <w:r>
        <w:rPr/>
        <w:t>㷂憡歯뽎住渪츹쉡槎摑길싎啒潇勂</w:t>
      </w:r>
      <w:r>
        <w:rPr/>
        <w:t>ꗃ</w:t>
      </w:r>
      <w:r>
        <w:rPr/>
        <w:t>顱䋂ꅰꍚ㤻縴뽞</w:t>
      </w:r>
      <w:r>
        <w:rPr/>
        <w:t>ⵠꕘ</w:t>
      </w:r>
      <w:r>
        <w:rPr/>
        <w:t>恹兦悬숳摎㕆杯她⤰椩ꥩ⩘獠厘㜹ㅞ濍䃂촪輴窿쉧獨䚏</w:t>
      </w:r>
      <w:r>
        <w:rPr/>
        <w:t>ꦥ</w:t>
      </w:r>
      <w:r>
        <w:rPr/>
        <w:t>幡䌤䱔炡奅䞏㕨⬱䐬墱㕒畨焬堊䵁彠</w:t>
      </w:r>
      <w:r>
        <w:rPr/>
        <w:t>ꦣ</w:t>
      </w:r>
      <w:r>
        <w:rPr/>
        <w:t>쉉쉗䕴⑓猳器輹偅桊呙丵䔵䱲绂倨싂㡡쉔ノ廂噖㯂楪禣毂䦣⩔쉲恔奾懂䅀轥㙾ꌨ礬⥶땷䅕⎘걤㟎敁䮡炡窏䁅参갪奐䵤㉉ꌰ啫哂塣洣쵘㊩㉶㤩묷甫╁◎䤻櫍帽싂睭숽⼲䭰楥ꏂ掿橊ぎ♫顐쉰ꄬ䱹斏娪䭉埂┮迂♇痂䙣쉞⹺䜰ꌽ䛃疣幤⌰뽳塙祸煮슿晁떵唣渳楤嗂䙍쉑娹䙭禘晇䕖숲⯂灧⩷䅣䉘係顆窩깣㙉⩶歳춵㯂㕖窩奉⩏䱯䞩怫㡙칭摕쉬椣梘쎥㭏슩匫</w:t>
      </w:r>
      <w:r>
        <w:rPr/>
        <w:t>Ⲯ</w:t>
      </w:r>
      <w:r>
        <w:rPr/>
        <w:t>〭깖싂敩怬珂祏뼹墵偶桃澿祤쉾䪏樳䠻</w:t>
      </w:r>
      <w:r>
        <w:rPr/>
        <w:t>Ɽ</w:t>
      </w:r>
      <w:r>
        <w:rPr/>
        <w:t>场桢䑦ヂ숯歑楢䣂ꍰ숣奯僃⤨숦쉬汧</w:t>
      </w:r>
      <w:r>
        <w:rPr/>
        <w:t>ꕸ</w:t>
      </w:r>
      <w:r>
        <w:rPr/>
        <w:t>䤱喵余䙒㛂汣쉇䘸顃♴䐩矂쏂䏂㌱뼲祔㴨縨⧂갪⒱숥獰䡇䡌啧狂癥㵷曂쉲긩싍兣ぞ䵊ꄸ딺ꇃ扄灩②纥癦칸쉾䐵䭉쉁숳㎵촪컂䁴棂䨽䦏樵숦椤墬慭깫瑶䝲䥧숱뽵ꅕㄽ䕖婁南轏</w:t>
      </w:r>
      <w:r>
        <w:rPr/>
        <w:t>ⱱ</w:t>
      </w:r>
      <w:r>
        <w:rPr/>
        <w:t>䏂唣弳ㅐ䍸洦䑘甲㓂睂☲</w:t>
      </w:r>
      <w:r>
        <w:rPr/>
        <w:t>ꔪ</w:t>
      </w:r>
      <w:r>
        <w:rPr/>
        <w:t>䙃埂㕢戱噒䕸㎿塕採㉑䉪䑃츶싂ㄽ擂ꥫ뽸㬪㡑殱焽煕䡡쉩㙓쉈㑦⼪煩⍸廂</w:t>
      </w:r>
      <w:r>
        <w:rPr/>
        <w:t>Ⲯ</w:t>
      </w:r>
      <w:r>
        <w:rPr/>
        <w:t>칸㭀嘳ꅪ녺惂꧎厣㩤捸飂䪩帪ꌻ娱䍫䱐氩汳煞⩄촯ꍕ幥쉙攫〹뭄佨ꍎ</w:t>
      </w:r>
      <w:r>
        <w:rPr/>
        <w:t>ꖿ</w:t>
      </w:r>
      <w:r>
        <w:rPr/>
        <w:t>㩦䭂⍐侱ꍅ싎</w:t>
      </w:r>
      <w:r>
        <w:rPr/>
        <w:t>⡞</w:t>
      </w:r>
      <w:r>
        <w:rPr/>
        <w:t>ꅌ㉰껃塋瞩▬卫均䡅䈥췂椣긶轮습䩾㔭娹捴帱㩯㥹硞悿쉲䨦甬幅略个㬥쉑ꅰ囂砻湳畩卲㵗싂쉍氣깰㍱</w:t>
      </w:r>
      <w:r>
        <w:rPr/>
        <w:t>⡒</w:t>
      </w:r>
      <w:r>
        <w:rPr/>
        <w:t>礥☬噇堥剋㥒䭱䘸䑥㠳㠵嗂䅪ꏎ♮</w:t>
      </w:r>
      <w:r>
        <w:rPr/>
        <w:t>⠻</w:t>
      </w:r>
      <w:r>
        <w:rPr/>
        <w:t>ꔪ</w:t>
      </w:r>
      <w:r>
        <w:rPr/>
        <w:t>从䣂嫂곂欬䬺奊㔫쉡噔奒穦磂칢参瑪塊啯斡㥢뇂囂版Ⓜ쉟㘥㬯榥⪘䑫㤲㟂땺쉚ッ䥌桰常幌䨫⩯깘┱칯吺扭</w:t>
      </w:r>
      <w:r>
        <w:rPr/>
        <w:t>ⵚ</w:t>
      </w:r>
      <w:r>
        <w:rPr/>
        <w:t>椺晆䂬⵵䥉㍔灚ꇂ뽒녎㍗䅂⨭歟橅竂ꥩ〪決幵噲䟂곎迂廂䥡</w:t>
      </w:r>
      <w:r>
        <w:rPr/>
        <w:t>ⶱ</w:t>
      </w:r>
      <w:r>
        <w:rPr/>
        <w:t>䝐㭙䔬뿂偠</w:t>
      </w:r>
      <w:r>
        <w:rPr/>
        <w:t>ⵊ</w:t>
      </w:r>
      <w:r>
        <w:rPr/>
        <w:t>欤䍚⍐䘳ㆱ䍫㜰㝺⨪䱶딵內塲숯싂䱡偎싂䏍㌫싂묊쵫쉖쉗慠契歒漷橐䭰숸乺彴䅹녵婴䪿䊡剳쉩䁫呕㕉䈨</w:t>
      </w:r>
      <w:r>
        <w:rPr/>
        <w:t>ꥉ</w:t>
      </w:r>
      <w:r>
        <w:rPr/>
        <w:t>㍣凂ノ⥨䀦넳獧歑灧浶묶䝄彌瑲冮싂塸扆</w:t>
      </w:r>
      <w:r>
        <w:rPr/>
        <w:t>꧂ⴵ⩯</w:t>
      </w:r>
      <w:r>
        <w:rPr/>
        <w:t>皥뽀偅咥啐뽉ꅠ땶㙃뭾机⩸坳㫍樻</w:t>
      </w:r>
      <w:r>
        <w:rPr/>
        <w:t>ⱌ</w:t>
      </w:r>
      <w:r>
        <w:rPr/>
        <w:t>㉀慶琶倮땩硰㩈䩢땄亩녷䑐곂⨯潬┨啟䯂⾿㵃坅뿂兑懂輮䇂⶘整쉲㉠땕祒湹⫂숭櫂ꥣ쉗恆煑亩剘</w:t>
      </w:r>
      <w:r>
        <w:rPr/>
        <w:t>⡢</w:t>
      </w:r>
      <w:r>
        <w:rPr/>
        <w:t>㙩忂딣彧焲␹⶘䪵䑯䰶机䗂䥶䋍晫</w:t>
      </w:r>
      <w:r>
        <w:rPr/>
        <w:t>꧍</w:t>
      </w:r>
      <w:r>
        <w:rPr/>
        <w:t>嚩塮穫⚣爪┮兺煶䡇幮㭵塓⩐㖮ꇎ㑀</w:t>
      </w:r>
      <w:r>
        <w:rPr/>
        <w:t>ꕍ</w:t>
      </w:r>
      <w:r>
        <w:rPr/>
        <w:t>칹濎⹂祌䥺参槂쉕柂祂⎮佐䛂</w:t>
      </w:r>
      <w:r>
        <w:rPr/>
        <w:t>ꕞ</w:t>
      </w:r>
      <w:r>
        <w:rPr/>
        <w:t>㮮揂⍭獗妱呷쉓漬ぶ숵撮犏䓃痂奚搩⩭⑀婲栺啍䡲墿뇂䰪䨸캡揂⵪㖱坹ꥭ碘뽲い㌸怶쉐</w:t>
      </w:r>
      <w:r>
        <w:rPr/>
        <w:t>ⷂ</w:t>
      </w:r>
      <w:r>
        <w:rPr/>
        <w:t>쉡쌪⹵ꍶ敯㍧挥</w:t>
      </w:r>
      <w:r>
        <w:rPr/>
        <w:t>ⵯ</w:t>
      </w:r>
      <w:r>
        <w:rPr/>
        <w:t>䛂쉁灷숳㶿煶擂䙀䅐䅑ㅫ噰걮歱唰칉㥳玱䀪浱漲㭍숬颿쉭⨻㕱䊡⿂</w:t>
      </w:r>
      <w:r>
        <w:rPr/>
        <w:t>⢣</w:t>
      </w:r>
      <w:r>
        <w:rPr/>
        <w:t>乬濂숻畗輯硆獳䲻㶡未恲幂깸㜪䡙</w:t>
      </w:r>
      <w:r>
        <w:rPr/>
        <w:t>ⱪ</w:t>
      </w:r>
      <w:r>
        <w:rPr/>
        <w:t>顈⑎䩏⺥</w:t>
      </w:r>
      <w:r>
        <w:rPr/>
        <w:t>⡸⭖</w:t>
      </w:r>
      <w:r>
        <w:rPr/>
        <w:t>㧂畔㑔쉈硾긮⮥ꅨ幁唷乵싂坥婦噔債唱㗂䭤琥뭶충깓样䵔揂䑔슩뽊㙔瀶⒵檱祸塉䤫싂⽔⎿㩮㨻摆⽧쉃♺㵄怵쉸幍朦⸷⒬⩢棂婥劥♏佈ꥴ쉟</w:t>
      </w:r>
      <w:r>
        <w:rPr/>
        <w:t>ⱷⳂ</w:t>
      </w:r>
      <w:r>
        <w:rPr/>
        <w:t>⽮桶⨪娶㒥녌⫂⨹晡싂她堺到住쉮쉺䞮䥘濂㕁潨摺䕪ꆥ䁓싂슿㡤㗂灒⍾ꍊ숶숰</w:t>
      </w:r>
      <w:r>
        <w:rPr/>
        <w:t>ⲩ</w:t>
      </w:r>
      <w:r>
        <w:rPr/>
        <w:t>确䑏쉸䥗⸤呚䕙火塕璬冩妩䝩牚眲㉎슣㴱숫䋂</w:t>
      </w:r>
      <w:r>
        <w:rPr/>
        <w:t>ꗎ</w:t>
      </w:r>
      <w:r>
        <w:rPr/>
        <w:t>㮘㑒숷剑䝠怰⼭䕎㙚典ず堭쉫ぱ杗乨繢䮣儳总녞䂘煑뽁쉑䈰숹智䈪㫂佞캻䐪ꅢ⏂㥬䰴딪䭩</w:t>
      </w:r>
      <w:r>
        <w:rPr/>
        <w:t>ⵚ</w:t>
      </w:r>
      <w:r>
        <w:rPr/>
        <w:t>䵆柃뿍帪ㄹꥸ䟂煯</w:t>
      </w:r>
      <w:r>
        <w:rPr/>
        <w:t>⢱</w:t>
      </w:r>
      <w:r>
        <w:rPr/>
        <w:t>沏掏曂</w:t>
      </w:r>
      <w:r>
        <w:rPr/>
        <w:t>꧂</w:t>
      </w:r>
      <w:r>
        <w:rPr/>
        <w:t>界䑁剱╆ꍔ䅯久숰頫쉦㥦⾡嫂⸥汱⌯䩫䵰と쌵娲楅䠽斬颏汉썵秂䌣卆싂刵㤳㡢硈癓䅘値牫婀妩畯䳂䋂噦傩慏㭟偭㣍슥摓橏ㅪ剱땅穏긻㉎믂</w:t>
      </w:r>
      <w:r>
        <w:rPr/>
        <w:t>ⵚ</w:t>
      </w:r>
      <w:r>
        <w:rPr/>
        <w:t>뭆穏⼬䉷瘣稣啗숤儹癬捊㩙户䬫</w:t>
      </w:r>
      <w:r>
        <w:rPr/>
        <w:t>ꕸ</w:t>
      </w:r>
      <w:r>
        <w:rPr/>
        <w:t>⡮</w:t>
      </w:r>
      <w:r>
        <w:rPr/>
        <w:t>䠣뽧䉒瘨爷㶬⭌쉎捎뾵녇쉡げ㬊歀歶砷濂啔ꥥ㌲딪穵㓂⨪櫍⨪♵敋瑵坐猩♎⧂ꅢ帲䩖㮬䚘硑㠺ガ㑪濍婺樳娸┽깮湠촣</w:t>
      </w:r>
      <w:r>
        <w:rPr/>
        <w:t>ⱨ</w:t>
      </w:r>
      <w:r>
        <w:rPr/>
        <w:t>㪥敡㑇奄椱㔨긣係㨱瀶건爮썹卙塥㉫轹䳎걭☥浯埂硵슱顊</w:t>
      </w:r>
      <w:r>
        <w:rPr/>
        <w:t>ⵈ</w:t>
      </w:r>
      <w:r>
        <w:rPr/>
        <w:t>碬쉘慌㢻啧倷␩㴲</w:t>
      </w:r>
      <w:r>
        <w:rPr/>
        <w:t>ꤸ</w:t>
      </w:r>
      <w:r>
        <w:rPr/>
        <w:t>䠰㙧乀㵁ꏂ瀺쵗禿呢喘㵯汉坡쉵祹쉎ㅅ⑂摰权숸旂轊</w:t>
      </w:r>
      <w:r>
        <w:rPr/>
        <w:t>ꕾ⧂</w:t>
      </w:r>
      <w:r>
        <w:rPr/>
        <w:t>쉉⍱姍侱뿂꥘繞쉁浮轈桲煃晴쉑剴䥕쉡땷⩴椰숹㌤灩싎佴숭㌫䙓䉓컂땵쉬汪쉂</w:t>
      </w:r>
      <w:r>
        <w:rPr/>
        <w:t>ꦘ</w:t>
      </w:r>
      <w:r>
        <w:rPr/>
        <w:t>䦬䙊⹖⽥쉊</w:t>
      </w:r>
      <w:r>
        <w:rPr/>
        <w:t>ꖡ</w:t>
      </w:r>
      <w:r>
        <w:rPr/>
        <w:t>걪䉀습쉢╇땤츩䉬兤烂㩳㷂幦癦⾏慷⿂뾩䍓甬쉯扦畍歙숱挬刷绂㝬</w:t>
      </w:r>
      <w:r>
        <w:rPr/>
        <w:t>⡶</w:t>
      </w:r>
      <w:r>
        <w:rPr/>
        <w:t>㵗硐䑣⫂쉞뼯㮿䰫婕뼹淂轒싎ㅑ싂䕏礽숦䑥祖頲段⨱䌱컎㉢㑲澡稩Ⓝ칾⤵圪뽘䡌框㍹⩣桃縦㤻숣䉫爩幫欮쉦倰吵湮汬噣仂</w:t>
      </w:r>
      <w:r>
        <w:rPr/>
        <w:t>⢻</w:t>
      </w:r>
      <w:r>
        <w:rPr/>
        <w:t>吵쉤䛂␮㈰⨸ꥵ啙漺뼳⭇悱⼴轹撩瓂⫂긲憘⩲숫쵹乫䅙싂湅瑕牮땙ꍉ剞彌瓂쉮婹啂⭈顩䝈橊獺瑑廂쉅医漸旂博䨺㡥뾿⍵㕚瘳晨顈◂</w:t>
      </w:r>
      <w:r>
        <w:rPr/>
        <w:t>⣂</w:t>
      </w:r>
      <w:r>
        <w:rPr/>
        <w:t>㥢湃攮⚡总桩氰⦿畋㖏ㅖ牐婁㡌碵㩯ㅄ潓넰</w:t>
      </w:r>
      <w:r>
        <w:rPr/>
        <w:t>ⵒ</w:t>
      </w:r>
      <w:r>
        <w:rPr/>
        <w:t>㢻睁礥単侩⸹⩄습⑉噅琨쉇摷庣깘춿⧂㈷⽘쵖쉁轊⑸䭱磂䡗枻䑾䡇싂喿㤰爰⯂坘喱㤥偈ꍆ碩╩㚩㒬ꎱ녺判췂⭧橤⚻䑖喣췂兢匳㕪扴椲牐位䀥玱썳⧎発⍥슻♷〳抩딽⥑础긥晞䁏慃呔ヂ㷂沬十ꄣ咣䜺ꥺ슡牸摃춻ꅁ⪬㷃ꅗ振깪▘쉵奾⛂쉎䂻쉤㎿䱞捕睯ノ갯䥰</w:t>
      </w:r>
      <w:r>
        <w:rPr/>
        <w:t>ⵁ</w:t>
      </w:r>
      <w:r>
        <w:rPr/>
        <w:t>㑁뼹坑乂㨨䙑⼰瀮</w:t>
      </w:r>
      <w:r>
        <w:rPr/>
        <w:t>ꗂ</w:t>
      </w:r>
      <w:r>
        <w:rPr/>
        <w:t>㯂쉂总乣⭨㭮┩頴晕怰⍞䡚䊮癀瑸⥔〽숷쉞숯</w:t>
      </w:r>
      <w:r>
        <w:rPr/>
        <w:t>꧂</w:t>
      </w:r>
      <w:r>
        <w:rPr/>
        <w:t>䄪穓떬ㅵ</w:t>
      </w:r>
      <w:r>
        <w:rPr/>
        <w:t>ꕰ</w:t>
      </w:r>
      <w:r>
        <w:rPr/>
        <w:t>䌶싂び漺繴쉰쉸</w:t>
      </w:r>
      <w:r>
        <w:rPr/>
        <w:t>ꥇ</w:t>
      </w:r>
      <w:r>
        <w:rPr/>
        <w:t>湴䍨쉑影⥾숭ㄸ㩸쉋犿뽓⫂幖㵆ꅉ帪皵慰㍫慠洨枩癐깷</w:t>
      </w:r>
      <w:r>
        <w:rPr/>
        <w:t>⡓</w:t>
      </w:r>
      <w:r>
        <w:rPr/>
        <w:t>噱㏂泂嘵恷꥗䁯眹⽯숩</w:t>
      </w:r>
      <w:r>
        <w:rPr/>
        <w:t>ꖏ</w:t>
      </w:r>
      <w:r>
        <w:rPr/>
        <w:t>偫깵쉈䘣㩆䭄嗂䝑␯縱涻漭㑂樦顾秎ㅩ숮䡷⪏츊╨晃䍟厘䣂숮吰⩳ꌪ㉒䝙쉎뽌爰暬畨䥇汏</w:t>
      </w:r>
      <w:r>
        <w:rPr/>
        <w:t>ꕕ</w:t>
      </w:r>
      <w:r>
        <w:rPr/>
        <w:t>싂歌䝹愰幪伬橞ꍶ瑑ꅮ煢깧䷂頵佒ꍪ幚</w:t>
      </w:r>
      <w:r>
        <w:rPr/>
        <w:t>ꕮ</w:t>
      </w:r>
      <w:r>
        <w:rPr/>
        <w:t>夯坁摬♶升拂怪㭟㝧旂뽂䱔ꍃ䥓▮⴯</w:t>
      </w:r>
      <w:r>
        <w:rPr/>
        <w:t>ꦣ</w:t>
      </w:r>
      <w:r>
        <w:rPr/>
        <w:t>䨣忂楒㡍㕒矃咡㮻ꥴ䈭슱噖㣂싂쉆杠⹚쉩忂〱⩅憬朣숯橉⸪</w:t>
      </w:r>
      <w:r>
        <w:rPr/>
        <w:t>⠭</w:t>
      </w:r>
      <w:r>
        <w:rPr/>
        <w:t>汤嘦⩑䁂쉚䙪漭媘填싂獋⌭〈昶姂况堽䙞떱</w:t>
      </w:r>
      <w:r>
        <w:rPr/>
        <w:t>ⷂ</w:t>
      </w:r>
      <w:r>
        <w:rPr/>
        <w:t>㌵瀲⩾쉁捚啅繒䅆</w:t>
      </w:r>
      <w:r>
        <w:rPr/>
        <w:t>ⵢ</w:t>
      </w:r>
      <w:r>
        <w:rPr/>
        <w:t>㭌珍幑㐣䳃倫㞏挲␸恳䈵扉祴弹㞮抬乂㙕</w:t>
      </w:r>
      <w:r>
        <w:rPr/>
        <w:t>ꦥ</w:t>
      </w:r>
      <w:r>
        <w:rPr/>
        <w:t>収䭉繠捫䮿㍾䡚狂⩢⒏⼴땉樫㠦娱恧杸㓂숰究㈪⭢仂窱夸㐪⑨坱柂</w:t>
      </w:r>
      <w:r>
        <w:rPr/>
        <w:t>ꔷ</w:t>
      </w:r>
      <w:r>
        <w:rPr/>
        <w:t>뾡瀸썂硡斥扙⤰䥁穰싂卺</w:t>
      </w:r>
      <w:r>
        <w:rPr/>
        <w:t>ⱃ</w:t>
      </w:r>
      <w:r>
        <w:rPr/>
        <w:t>㍴仂숤幪</w:t>
      </w:r>
      <w:r>
        <w:rPr/>
        <w:t>ꤳ</w:t>
      </w:r>
      <w:r>
        <w:rPr/>
        <w:t>痂轣</w:t>
      </w:r>
      <w:r>
        <w:rPr/>
        <w:t>⡗</w:t>
      </w:r>
      <w:r>
        <w:rPr/>
        <w:t>檱幤⑒╄祆쉶喡⩬淂牾䒱걾㠲</w:t>
      </w:r>
      <w:r>
        <w:rPr/>
        <w:t>ⴤ</w:t>
      </w:r>
      <w:r>
        <w:rPr/>
        <w:t>何⼤</w:t>
      </w:r>
      <w:r>
        <w:rPr/>
        <w:t>Ɽ</w:t>
      </w:r>
      <w:r>
        <w:rPr/>
        <w:t>㋂䌹睩劬ꄦ刽⭕ㅅ⿂晩氮㭞儳繙⩓䡣額䕭頽焣㞱</w:t>
      </w:r>
      <w:r>
        <w:rPr/>
        <w:t>ⴸ</w:t>
      </w:r>
      <w:r>
        <w:rPr/>
        <w:t>䅒⩪囂䝾婳슘決숺䏂녾땖ꍗ傡숲彏橠숪睞숻격ꎱ⽸슡伵瀪ꍉ拂炻㟂䄤숮樽摺轰㒿㵯㙳漮䓂䑂幊숳㘯⭩毂䌸ヂ敢</w:t>
      </w:r>
      <w:r>
        <w:rPr/>
        <w:t>ⰸ</w:t>
      </w:r>
      <w:r>
        <w:rPr/>
        <w:t>坴䰽な圵呭斬㕃烂暱涬깑彪䅢䭸橣挱䘺煢㥪甦␷弩倻礭樷</w:t>
      </w:r>
      <w:r>
        <w:rPr/>
        <w:t>ꕵ</w:t>
      </w:r>
      <w:r>
        <w:rPr/>
        <w:t>柍⌫璩牸㵩恘놩䭏灣ꄲ㕲쉞樽伳悬當彮뭍狂</w:t>
      </w:r>
      <w:r>
        <w:rPr/>
        <w:t>⢻</w:t>
      </w:r>
      <w:r>
        <w:rPr/>
        <w:t>ꌶ䡏哂쉢䡟攪奟兮橺姂塉ㄶ쉌歈⬺⥡怫乶㩦却倶䍘⮬쉰煪㉍墏놬䩙繑嘣䑯깣秂䨹㜵癞쉇㙀係採䃂䕋儶㩣칺㉬乴摬</w:t>
      </w:r>
      <w:r>
        <w:rPr/>
        <w:t>ꗂ</w:t>
      </w:r>
      <w:r>
        <w:rPr/>
        <w:t>컂䅦䥙깴㍴⪏恄挱숰슻䑢灥⎮㐭쉰쉀䵩在㝅丩洹頯깨䡀㭱恬轟煄䘮ꏂ쏎急頯㠬껂䄦恺</w:t>
      </w:r>
      <w:r>
        <w:rPr/>
        <w:t>꧃</w:t>
      </w:r>
      <w:r>
        <w:rPr/>
        <w:t>啇檱㘦敹㨥㣂煩呷䅲允祋扪儬㡅䱔깑仂⫂䵳橎輷⥠桚穇꥚扑㋂揂丨䅔♊塪猩</w:t>
      </w:r>
      <w:r>
        <w:rPr/>
        <w:t>ꕨ</w:t>
      </w:r>
      <w:r>
        <w:rPr/>
        <w:t>⡅</w:t>
      </w:r>
      <w:r>
        <w:rPr/>
        <w:t>녫묤㚘</w:t>
      </w:r>
      <w:r>
        <w:rPr/>
        <w:t>ꥅ</w:t>
      </w:r>
      <w:r>
        <w:rPr/>
        <w:t>煢啎潓</w:t>
      </w:r>
      <w:r>
        <w:rPr/>
        <w:t>ꥂ</w:t>
      </w:r>
      <w:r>
        <w:rPr/>
        <w:t>潦쉸制歞싂婦⮘挴轱墻㫂捒䤳渮祀傿亩濂桭ꥶ擂汅ッ判㡞㓂涿쉬☶</w:t>
      </w:r>
      <w:r>
        <w:rPr/>
        <w:t>ꕌ</w:t>
      </w:r>
      <w:r>
        <w:rPr/>
        <w:t>⽗硢⽳㐥瀫♓쉢塆乙⍒柂瞻㉴敤⥣㍌ꅑ썧</w:t>
      </w:r>
      <w:r>
        <w:rPr/>
        <w:t>ⰻ</w:t>
      </w:r>
      <w:r>
        <w:rPr/>
        <w:t>㝕㯂睴⒩⫂䥵獁㠯ꥲ숱㝵╡쉩㝚に牡迂伯</w:t>
      </w:r>
      <w:r>
        <w:rPr/>
        <w:t>ⴊ</w:t>
      </w:r>
      <w:r>
        <w:rPr/>
        <w:t>仂䅊䥑嘬塍䨶澡㔰㠤⼻쌲爪갬䭧ꍔ쵈犘숯塗⎏㉧祓偄硪氬</w:t>
      </w:r>
      <w:r>
        <w:rPr/>
        <w:t>ꔵ</w:t>
      </w:r>
      <w:r>
        <w:rPr/>
        <w:t>녮⫂扨촹㍋쉍䵲㍐ꍔ塆潈쉎枘Ⓜ걈⽧こ硋扁숫쉕㉏稳慄瑏弯敍剐敭쉀</w:t>
      </w:r>
      <w:r>
        <w:rPr/>
        <w:t>ⵧ</w:t>
      </w:r>
      <w:r>
        <w:rPr/>
        <w:t>⽚煠㝆䲩ꍍ치剣ꍊ䇃杮䜷磂亵䧂獺䵊㗂䁵䓍偃䅉싍圦砸⫎烂⫍䀲ꍂ堫쵶匫䋂匯歲硟ꍘ䕁Ⓜ㡇濂娽⾮㩳橬扫唬櫂䫂穁剹䭣쵸㜻㔬㥥㨷帣</w:t>
      </w:r>
      <w:r>
        <w:rPr/>
        <w:t>ⱐ</w:t>
      </w:r>
      <w:r>
        <w:rPr/>
        <w:t>绂䯂惂〉㩇</w:t>
      </w:r>
      <w:r>
        <w:rPr/>
        <w:t>ⱷ</w:t>
      </w:r>
      <w:r>
        <w:rPr/>
        <w:t>슩䗂ㅍ瘩㡂浨垘斩徥땒䝬煮╷䰰匳촺愭</w:t>
      </w:r>
      <w:r>
        <w:rPr/>
        <w:t>ꗂ</w:t>
      </w:r>
      <w:r>
        <w:rPr/>
        <w:t>Ɒ</w:t>
      </w:r>
      <w:r>
        <w:rPr/>
        <w:t>ꕆ</w:t>
      </w:r>
      <w:r>
        <w:rPr/>
        <w:t>抡</w:t>
      </w:r>
      <w:r>
        <w:rPr/>
        <w:t>⡞〉</w:t>
      </w:r>
      <w:r>
        <w:rPr/>
        <w:t>㠭ꅵ㑗㮣뭥ꥰ畘昳ꍊ媻슱妩䥮䞡⥍무畎쉖弻汀숴슡䤪㬮쉾丳⚏ꍎ䡁쉱뭙末ㆡ쉊뼺偮숲嫂剷䎩⧂숫歙剓땑싎ㅕ潨曂䥣汩焫稻뾥幂쉯坁瑌䑶㕬</w:t>
      </w:r>
      <w:r>
        <w:rPr/>
        <w:t>꧍</w:t>
      </w:r>
      <w:r>
        <w:rPr/>
        <w:t>癁㑸쉍滂捶㥙伽煲㥵</w:t>
      </w:r>
      <w:r>
        <w:rPr/>
        <w:t>ꕂ</w:t>
      </w:r>
      <w:r>
        <w:rPr/>
        <w:t>㈥ㅺ䋂烍䜨ㅚ伸㊣⥞睗恷ㅹ秂꺵⽔쉥쉹䙮懃⩎</w:t>
      </w:r>
      <w:r>
        <w:rPr/>
        <w:t>⣃</w:t>
      </w:r>
      <w:r>
        <w:rPr/>
        <w:t>ㅁ</w:t>
      </w:r>
      <w:r>
        <w:rPr/>
        <w:t>꤯</w:t>
      </w:r>
      <w:r>
        <w:rPr/>
        <w:t>杷棂倵쉵썶⹎쵘ꅹ晧矂䵾캩ぃ慰㍒伺䉒⛂⑐㕠䫂⭷恍搽⥡䞮廂䉾숩㡀껂渶</w:t>
      </w:r>
      <w:r>
        <w:rPr/>
        <w:t>꥓</w:t>
      </w:r>
      <w:r>
        <w:rPr/>
        <w:t>䥶⥸땇쉕ꍨ轪싂拂䥺㡴穢ど㵖㉍癸</w:t>
      </w:r>
      <w:r>
        <w:rPr/>
        <w:t>⣍</w:t>
      </w:r>
      <w:r>
        <w:rPr/>
        <w:t>煳囂䜯潠涡䊿춬⍈┮幆䡴쵦ㅁ⪵ꅬ掿機쉪䑥搫䉀䥓慆剢䟂攬㚥畢祒潓珍槂搹昽슿整</w:t>
      </w:r>
      <w:r>
        <w:rPr/>
        <w:t>ꕐ</w:t>
      </w:r>
      <w:r>
        <w:rPr/>
        <w:t>浬瞡灸帷㐩</w:t>
      </w:r>
      <w:r>
        <w:rPr/>
        <w:t>ⲏ</w:t>
      </w:r>
      <w:r>
        <w:rPr/>
        <w:t>垵쉦츣㬴ꅋ▩偁숪憩䈺쵷睭䑂轚㞬㔫框浓㛂奰⧂恤㕚♋䓂쉰珂碣没㕾䲘㩰䉔㭨慑㚻帶堺습⭖甽匦㙂슩顷斵䡐슿䤬旂摔㡪伹숹松渻䨬⨲毃⑒䊣兑</w:t>
      </w:r>
      <w:r>
        <w:rPr/>
        <w:t>꧃</w:t>
      </w:r>
      <w:r>
        <w:rPr/>
        <w:t>软</w:t>
      </w:r>
      <w:r>
        <w:rPr/>
        <w:t>ⱟ</w:t>
      </w:r>
      <w:r>
        <w:rPr/>
        <w:t>嘱⽞⍾卧祅焮撻촮礦ꇂ</w:t>
      </w:r>
      <w:r>
        <w:rPr/>
        <w:t>ꕆ</w:t>
      </w:r>
      <w:r>
        <w:rPr/>
        <w:t>컂氦彫ㅑ咮⼷汰窘䩦</w:t>
      </w:r>
      <w:r>
        <w:rPr/>
        <w:t>ⵆ</w:t>
      </w:r>
      <w:r>
        <w:rPr/>
        <w:t>栯⸸䔣䅨깙摃朥昫拂弣㶏ㅚ橸轓</w:t>
      </w:r>
      <w:r>
        <w:rPr/>
        <w:t>꤯</w:t>
      </w:r>
      <w:r>
        <w:rPr/>
        <w:t>䘥捰䄴彔㍄쉔圣㤵┦软䱪佺쉬䃍獳䑴䜦斵愻ꄯ</w:t>
      </w:r>
      <w:r>
        <w:rPr/>
        <w:t>ꔭ</w:t>
      </w:r>
      <w:r>
        <w:rPr/>
        <w:t>儴䁘暻偆柂䂏⬸扡祟␬</w:t>
      </w:r>
      <w:r>
        <w:rPr/>
        <w:t>⡢</w:t>
      </w:r>
      <w:r>
        <w:rPr/>
        <w:t>촷䎡槂䩔夻煹ꇂ䜴歔♦뼨䭏숯⹨䌲噘楀</w:t>
      </w:r>
      <w:r>
        <w:rPr/>
        <w:t>ꖣ</w:t>
      </w:r>
      <w:r>
        <w:rPr/>
        <w:t>㡭轎瑈竂䍮捷㎮潷扸츦칤嫂</w:t>
      </w:r>
      <w:r>
        <w:rPr/>
        <w:t>ꔣ</w:t>
      </w:r>
      <w:r>
        <w:rPr/>
        <w:t>枵瀶婄沿乌쉡╧</w:t>
      </w:r>
      <w:r>
        <w:rPr/>
        <w:t>ⴹ</w:t>
      </w:r>
      <w:r>
        <w:rPr/>
        <w:t>ꍁ㡰䅪䝓㑂桙癍稭촊ꅖ㈪卣노숹檥䳂컂⩗쉐♢敖㐲碿堳冣䈤㤹祡갪칾⦏䨸ꎱ湞柎平哂䍄瑞䁟獠穷夶佇㩋㭩呫穓</w:t>
      </w:r>
      <w:r>
        <w:rPr/>
        <w:t>ꥑ</w:t>
      </w:r>
      <w:r>
        <w:rPr/>
        <w:t>㔵彾䱳㕭町䀤然㙬槂䔭嗂睅欵囂쉯彴〈暮⻂迂太땎ꌤ䙶䁬㒏떮丵愤栯</w:t>
      </w:r>
      <w:r>
        <w:rPr/>
        <w:t>⡠</w:t>
      </w:r>
      <w:r>
        <w:rPr/>
        <w:t>扒䏂ꅧ⭥⽱呡뭠╉⸪廂㡰湤㢮吥疵婤♮㧍⬸挥땔娩촸ꆵ扗䕉烂써쉖숰兂⩺숤〲眶㭱佒䱒椱䔯㑢竃夫⩔漫䨭䅚眺兮⽐㥠牕캩吤⍅⥚喡</w:t>
      </w:r>
      <w:r>
        <w:rPr/>
        <w:t>Ⳃ</w:t>
      </w:r>
      <w:r>
        <w:rPr/>
        <w:t>彥妏Ⓜ㫂䕷杵딺쉰顢伫ꌤ种숨怦㍙㐰때佪塍䥷⑬㝅촱畧䕖쉡䀱敁딥㩀轐牅㡕槂⹧佇썔瘣䠮䊬건㉶㡯쉶슣㙇漥⑑쉍盂䷂</w:t>
      </w:r>
      <w:r>
        <w:rPr/>
        <w:t>⡉</w:t>
      </w:r>
      <w:r>
        <w:rPr/>
        <w:t>䧂⸦뼺뭑쉈灧䑁⪱쉚␴唩擂㡺䭾걅⧂뽉췃䪵캡晇先瀹</w:t>
      </w:r>
      <w:r>
        <w:rPr/>
        <w:t>ⱕ</w:t>
      </w:r>
      <w:r>
        <w:rPr/>
        <w:t>浕幏癅</w:t>
      </w:r>
      <w:r>
        <w:rPr/>
        <w:t>⡶</w:t>
      </w:r>
      <w:r>
        <w:rPr/>
        <w:t>딱싂숳뭓쉯塵쉵</w:t>
      </w:r>
      <w:r>
        <w:rPr/>
        <w:t>ꕱ</w:t>
      </w:r>
      <w:r>
        <w:rPr/>
        <w:t>剑䝆㋂䐺쉬⩦剙⌮숭䧎㮏쉈扥숭䆩畎牎㡀쉉썯幭畤䝏䃃㝞辡丶깶呉싂뾩䟂獧⑓쌽偶㠦쌱䵞ㅨ墣⩷噕뇂㥑쉩䯍㔦䂣呵矂꤮䚵䡐晪慁入</w:t>
      </w:r>
      <w:r>
        <w:rPr/>
        <w:t>ꕴ</w:t>
      </w:r>
      <w:r>
        <w:rPr/>
        <w:t>㈹庿烂挥ꅙㆣ捤亏湕</w:t>
      </w:r>
      <w:r>
        <w:rPr/>
        <w:t>⡶</w:t>
      </w:r>
      <w:r>
        <w:rPr/>
        <w:t>烍Ⓜ쵵稸當㩣䱫⥏╅뽇繫㷂杓䏂獮䃃汓卭쉒塴礱湠쉑堰辥쉇</w:t>
      </w:r>
      <w:r>
        <w:rPr/>
        <w:t>ꤲ</w:t>
      </w:r>
      <w:r>
        <w:rPr/>
        <w:t>伤䑘숻ꍤꄩ噏싂庩⩣⥣畚氫쵔쏂㌩䁦䵥뽐泂⑶</w:t>
      </w:r>
      <w:r>
        <w:rPr/>
        <w:t>ꕓ</w:t>
      </w:r>
      <w:r>
        <w:rPr/>
        <w:t>䬯煘抱歅樸救幭쉾亣汓쉖䁗깒⩎绂쉃坂䑃싃⨵睪呋瑑匯溩⌭彉층ꍖ彣뭴捒캮㛂촵㌶歉ꍗ痂숸</w:t>
      </w:r>
      <w:r>
        <w:rPr/>
        <w:t>ⶻ</w:t>
      </w:r>
      <w:r>
        <w:rPr/>
        <w:t>吣娫┥ꏂ䈮쉸⼺澩㊣겘⸲噞숶扏埂䵹歡纩畃瀬畄睒杞欲䠨ぱ㍒塪㑾䡨恟</w:t>
      </w:r>
      <w:r>
        <w:rPr/>
        <w:t>ⴽ</w:t>
      </w:r>
      <w:r>
        <w:rPr/>
        <w:t>唥䷂涩凍숪堬穅䁡뽭⩅揂껍梩䂩暩쉣䭑恑サ䒥瘴瑒睥㈷昬忂⤮恠쉹眫䜭㍀䊿稯敋䕮穢</w:t>
      </w:r>
      <w:r>
        <w:rPr/>
        <w:t>ꤲ</w:t>
      </w:r>
      <w:r>
        <w:rPr/>
        <w:t>㌪喣産浈䱶徵呰䡃뭉ꇂ숪䑡㟂坋忂伯敤輰㧂䵧</w:t>
      </w:r>
      <w:r>
        <w:rPr/>
        <w:t>ꔥ</w:t>
      </w:r>
      <w:r>
        <w:rPr/>
        <w:t>싎敚까窱㜨燂쉐呆然䐥迂떮攷昷숤瑞䥱洽煹砫㝀슱⍰㉹㴬⨰椣녺⩺㕑⹶㗂楫⸭䀬㝁</w:t>
      </w:r>
      <w:r>
        <w:rPr/>
        <w:t>ꥑ</w:t>
      </w:r>
      <w:r>
        <w:rPr/>
        <w:t>㩈繮吷挷捑牥녧睱稦䤊걲睅䐦䆘瀴</w:t>
      </w:r>
      <w:r>
        <w:rPr/>
        <w:t>⡾</w:t>
      </w:r>
      <w:r>
        <w:rPr/>
        <w:t>繠</w:t>
      </w:r>
      <w:r>
        <w:rPr/>
        <w:t>꤭</w:t>
      </w:r>
      <w:r>
        <w:rPr/>
        <w:t>䠹ꌪ䥉ヂ⭔㔩輬땙슮䁋垬츳쉶쵬㍹䵔싂繘㆏牡汦硹砨쉅⹵䄳畠煁瑺焣䛂⴦쉺爪㖬䐲꤮쉕娽㬰</w:t>
      </w:r>
      <w:r>
        <w:rPr/>
        <w:t>ꤴ</w:t>
      </w:r>
      <w:r>
        <w:rPr/>
        <w:t>딻㣍䤵㉊步淂뭡ꅹ撥⩷㑏幢癢⵵幟㜽싂䵰凂顖땎偸欯</w:t>
      </w:r>
      <w:r>
        <w:rPr/>
        <w:t>Ⱚ╲</w:t>
      </w:r>
      <w:r>
        <w:rPr/>
        <w:t>猯湢┣畺</w:t>
      </w:r>
      <w:r>
        <w:rPr/>
        <w:t>ꥇ</w:t>
      </w:r>
      <w:r>
        <w:rPr/>
        <w:t>䕷收佘䕫䏂唩呅稪榮煃㉚㮬轖燂⼩슬㝹</w:t>
      </w:r>
      <w:r>
        <w:rPr/>
        <w:t>⡖</w:t>
      </w:r>
      <w:r>
        <w:rPr/>
        <w:t>别疿椬剅剀</w:t>
      </w:r>
      <w:r>
        <w:rPr/>
        <w:t>ꗂ</w:t>
      </w:r>
      <w:r>
        <w:rPr/>
        <w:t>碬㭕⧂稺뾏浧票慇䁋燂⭒묯쉋▩⯃兓䕺瑦쵎䱕䵳숸㜰촻⏂儵쉤呋⯂숫쉀煓숹硚</w:t>
      </w:r>
      <w:r>
        <w:rPr/>
        <w:t>ꗂ</w:t>
      </w:r>
      <w:r>
        <w:rPr/>
        <w:t>숸扐ꥭ坴칠吷乤潣⻂쉐</w:t>
      </w:r>
      <w:r>
        <w:rPr/>
        <w:t>ꥊ</w:t>
      </w:r>
      <w:r>
        <w:rPr/>
        <w:t>䩺䨱卌꥗㭠迂㉗⎱</w:t>
      </w:r>
      <w:r>
        <w:rPr/>
        <w:t>ⴭ</w:t>
      </w:r>
      <w:r>
        <w:rPr/>
        <w:t>关穭䑉䒩〉弲兞扶㝖窵池昣슥ꄶ⍚轖䵾拂</w:t>
      </w:r>
      <w:r>
        <w:rPr/>
        <w:t>⢱</w:t>
      </w:r>
      <w:r>
        <w:rPr/>
        <w:t>顤䖘⽊⌣彩梘師䤪橦</w:t>
      </w:r>
      <w:r>
        <w:rPr/>
        <w:t>ⴥ</w:t>
      </w:r>
      <w:r>
        <w:rPr/>
        <w:t>ꖏ</w:t>
      </w:r>
      <w:r>
        <w:rPr/>
        <w:t>灮㝞琭恠⽗戸⥙䋂迎㝨䅮咣堺땷숯漸痂戲쵱睃㭇ꅅ泂⹞歹輦䴩䍧痂䀬歳ꅗ묹쌺煂쉨瑨瘳揂⌺썩烂쎻繫ㅭ⨻䆬䱴쉏稪兙♁盍䬦⼭煉</w:t>
      </w:r>
      <w:r>
        <w:rPr/>
        <w:t>⡒</w:t>
      </w:r>
      <w:r>
        <w:rPr/>
        <w:t>췂</w:t>
      </w:r>
      <w:r>
        <w:rPr/>
        <w:t>⢡</w:t>
      </w:r>
      <w:r>
        <w:rPr/>
        <w:t>슩뮵砣怵췎嘴懂礸뮩⬯䌪䢬丨ꥵ䉤㷂䵌칇灃䃍猯儩쉶彬穈颏䔺轷</w:t>
      </w:r>
      <w:r>
        <w:rPr/>
        <w:t>⡬</w:t>
      </w:r>
      <w:r>
        <w:rPr/>
        <w:t>ꇂ㡁偙㑠슘抱</w:t>
      </w:r>
      <w:r>
        <w:rPr/>
        <w:t>ꔥ</w:t>
      </w:r>
      <w:r>
        <w:rPr/>
        <w:t>䐥杰找么㙸쉕</w:t>
      </w:r>
      <w:r>
        <w:rPr/>
        <w:t>ꥐ⎮</w:t>
      </w:r>
      <w:r>
        <w:rPr/>
        <w:t>捉塵慃⦩渪쉤뭶䒿敲쉱</w:t>
      </w:r>
      <w:r>
        <w:rPr/>
        <w:t>⢩</w:t>
      </w:r>
      <w:r>
        <w:rPr/>
        <w:t>株㉇쉮占噱夸太㉌썦䱥榮妿填恈彬畁䭠쉏⎣䙮싎㙸╡忂参䵍ꥷ坘갻㐵汹┣䩅呏ㅰ녕숲⹢䭍슥䣂辵矂彺㩄䭂㉯嘫漦恧⒵执凂䐫椰㶩</w:t>
      </w:r>
      <w:r>
        <w:rPr/>
        <w:t>ꔦ</w:t>
      </w:r>
      <w:r>
        <w:rPr/>
        <w:t>칖卲⤻㌱쉗㜷夲싂恍棎쉰⭤</w:t>
      </w:r>
      <w:r>
        <w:rPr/>
        <w:t>꧂</w:t>
      </w:r>
      <w:r>
        <w:rPr/>
        <w:t>濂㥀洺灱带쉏牍呖欶㧂╴哂⭡玘ꄱ辱汏⤤싂欱㝏伸样⌬ꥵ獾갳偆</w:t>
      </w:r>
      <w:r>
        <w:rPr/>
        <w:t>ⲵ</w:t>
      </w:r>
      <w:r>
        <w:rPr/>
        <w:t>眺䝩挹</w:t>
      </w:r>
      <w:r>
        <w:rPr/>
        <w:t>ⵙ</w:t>
      </w:r>
      <w:r>
        <w:rPr/>
        <w:t>噾걱쉧㋂습ㆮ竂摱䰻ꆏ╅幢㯂堩咩乖縤㡈摤⩗䁑攬칔瑭剗⩧ぎ넯兡告♇噩悡彩愰ꌣ畧熡區䊵㍄㩖㉓쉊䴬ꆏ⩭䜷䑳㍵穎匳纏</w:t>
      </w:r>
      <w:r>
        <w:rPr/>
        <w:t>Ⱜ</w:t>
      </w:r>
      <w:r>
        <w:rPr/>
        <w:t>ㅊ偱淂种婗怦活庮쉦숺</w:t>
      </w:r>
      <w:r>
        <w:rPr/>
        <w:t>ⵙ</w:t>
      </w:r>
      <w:r>
        <w:rPr/>
        <w:t>㨥昷㕭痂枏</w:t>
      </w:r>
      <w:r>
        <w:rPr/>
        <w:t>ꔴ</w:t>
      </w:r>
      <w:r>
        <w:rPr/>
        <w:t>㈮㥺䉘쉤</w:t>
      </w:r>
      <w:r>
        <w:rPr/>
        <w:t>꤬</w:t>
      </w:r>
      <w:r>
        <w:rPr/>
        <w:t>숯⥟慚啇䡳顆㍳쉓憵⯂獵ꅹ䨫佖瑵숦甽</w:t>
      </w:r>
      <w:r>
        <w:rPr/>
        <w:t>ꔪ</w:t>
      </w:r>
      <w:r>
        <w:rPr/>
        <w:t>桒쉄ㄯ</w:t>
      </w:r>
      <w:r>
        <w:rPr/>
        <w:t>ⰶ</w:t>
      </w:r>
      <w:r>
        <w:rPr/>
        <w:t>啱畬⽩㚏㕟䵲걺潄숊䑈㭩숪堣</w:t>
      </w:r>
      <w:r>
        <w:rPr/>
        <w:t>ꕹ</w:t>
      </w:r>
      <w:r>
        <w:rPr/>
        <w:t>朻㐯䩣祏⭹伤癚</w:t>
      </w:r>
      <w:r>
        <w:rPr/>
        <w:t>ⴱ</w:t>
      </w:r>
      <w:r>
        <w:rPr/>
        <w:t>堥⥊睎噌䑕⎮쉾滂瘷숷쉳夳㑩繗浌쉒剋녱슮塟䉕仂䑅⍮</w:t>
      </w:r>
      <w:r>
        <w:rPr/>
        <w:t>ⵇ</w:t>
      </w:r>
      <w:r>
        <w:rPr/>
        <w:t>䠻呯究䤽䅅</w:t>
      </w:r>
      <w:r>
        <w:rPr/>
        <w:t>ꕖ</w:t>
      </w:r>
      <w:r>
        <w:rPr/>
        <w:t>噾奣畱㡒ヂ쉉숶㵺⤩竎泎慃⼱⍣㉠杀昷</w:t>
      </w:r>
      <w:r>
        <w:rPr/>
        <w:t>ꤣ</w:t>
      </w:r>
      <w:r>
        <w:rPr/>
        <w:t>놩憣䥏辡䒥嘹䪥䙑숥廂</w:t>
      </w:r>
      <w:r>
        <w:rPr/>
        <w:t>⠰</w:t>
      </w:r>
      <w:r>
        <w:rPr/>
        <w:t>걊婬녣嫂滂庵仂㉱煥⌯깫땆杄䠪祙織痃橹悮奥噅槂睞瑀㶩楗</w:t>
      </w:r>
      <w:r>
        <w:rPr/>
        <w:t>ꕭ</w:t>
      </w:r>
      <w:r>
        <w:rPr/>
        <w:t>䵹⥂꺘㒮瓂旂绎伷湾塺丶瘯춣甭畩쉲碱䥶⌷濂劻乑䩚䄨쉨뭲剶䥄㉅琻쉧敤桺獆⻃⨷啬㡴倫싃⽶恤긫⪥슘禵橀牵쉓幯㣂佂⽬㝳㴹兇呪쉬⑷</w:t>
      </w:r>
      <w:r>
        <w:rPr/>
        <w:t>ꔩ</w:t>
      </w:r>
      <w:r>
        <w:rPr/>
        <w:t>㕴䀦䑰슩㭃嘽轪橮숨檩숭喘媵</w:t>
      </w:r>
      <w:r>
        <w:rPr/>
        <w:t>ⱸ</w:t>
      </w:r>
      <w:r>
        <w:rPr/>
        <w:t>穆䭕⑃쉠㵏ꥪ帽⩊</w:t>
      </w:r>
      <w:r>
        <w:rPr/>
        <w:t>ꤩ</w:t>
      </w:r>
      <w:r>
        <w:rPr/>
        <w:t>㡄걤뭅䩾囂쏂瘷ꅞ걊⪩䰭溣兔晳</w:t>
      </w:r>
      <w:r>
        <w:rPr/>
        <w:t>꧂</w:t>
      </w:r>
      <w:r>
        <w:rPr/>
        <w:t>攪츪㠷⹥戤㜣協䙪偃슿桀숺穁ꏃ䡅㐹</w:t>
      </w:r>
      <w:r>
        <w:rPr/>
        <w:t>꧂</w:t>
      </w:r>
      <w:r>
        <w:rPr/>
        <w:t>畃䄫橮ざ⑀⽾쉪⹺⧂璘澘㝯眳</w:t>
      </w:r>
      <w:r>
        <w:rPr/>
        <w:t>ꤥ⨰</w:t>
      </w:r>
      <w:r>
        <w:rPr/>
        <w:t>㍭뭆䔤칑顏搮頺䔽묩쉂⽤</w:t>
      </w:r>
      <w:r>
        <w:rPr/>
        <w:t>ꥎ</w:t>
      </w:r>
      <w:r>
        <w:rPr/>
        <w:t>㵀╕帻䑘婏儦쉶䱁⬹㡤䤣毂恕䏂穵㶏㕶숹㯂䈽䘫㓂䒘磍숸䉦䱧䉀</w:t>
      </w:r>
      <w:r>
        <w:rPr/>
        <w:t>ꕒ</w:t>
      </w:r>
      <w:r>
        <w:rPr/>
        <w:t>㑑⥃呦䰸界炩慭摔썌澡欦⨯䡯乬䭂卥쉬䔪轖坍㌱瘬⑾䉢</w:t>
      </w:r>
      <w:r>
        <w:rPr/>
        <w:t>⡲</w:t>
      </w:r>
      <w:r>
        <w:rPr/>
        <w:t>睒싃싂</w:t>
      </w:r>
      <w:r>
        <w:rPr/>
        <w:t>ꤶ</w:t>
      </w:r>
      <w:r>
        <w:rPr/>
        <w:t>녰前ꏂ⹤쉗戨㑉싎畴</w:t>
      </w:r>
      <w:r>
        <w:rPr/>
        <w:t>ⵑ</w:t>
      </w:r>
      <w:r>
        <w:rPr/>
        <w:t>㯂⫂◎怰䮣㇂칱㑲穤娰䭈佒电䍗祌梬䓂쉒怬轀悵毂顑奥걙쉴欮哃盍䁤ㅮ쵙洦ꍔ║㙢</w:t>
      </w:r>
      <w:r>
        <w:rPr/>
        <w:t>ꔷ</w:t>
      </w:r>
      <w:r>
        <w:rPr/>
        <w:t>ㅒ㩳⴪㒬呮䭡⽰슻</w:t>
      </w:r>
      <w:r>
        <w:rPr/>
        <w:t>ⱁ</w:t>
      </w:r>
      <w:r>
        <w:rPr/>
        <w:t>㙪炱坚䨺啁幵䎥伶奴庬橬㕞頺愸썋摐悱䭺繸繋</w:t>
      </w:r>
      <w:r>
        <w:rPr/>
        <w:t>Ɱ</w:t>
      </w:r>
      <w:r>
        <w:rPr/>
        <w:t>칠㍢绂ꅧ㵟䉪䡄뽓瘹嘶䕱痂桀</w:t>
      </w:r>
      <w:r>
        <w:rPr/>
        <w:t>ꔴ꧂</w:t>
      </w:r>
      <w:r>
        <w:rPr/>
        <w:t>帲愽⻂洨轧쉥쉣䑋쉚</w:t>
      </w:r>
      <w:r>
        <w:rPr/>
        <w:t>ꔭ</w:t>
      </w:r>
      <w:r>
        <w:rPr/>
        <w:t>轖⑏塳涵甩⽈</w:t>
      </w:r>
      <w:r>
        <w:rPr/>
        <w:t>꤫</w:t>
      </w:r>
      <w:r>
        <w:rPr/>
        <w:t>晴庣㑏쵔湕䘪</w:t>
      </w:r>
      <w:r>
        <w:rPr/>
        <w:t>꧂</w:t>
      </w:r>
      <w:r>
        <w:rPr/>
        <w:t>渪╩⩳ꄫ⫂</w:t>
      </w:r>
      <w:r>
        <w:rPr/>
        <w:t>ꤣ</w:t>
      </w:r>
      <w:r>
        <w:rPr/>
        <w:t>뇂䃂轧悡</w:t>
      </w:r>
      <w:r>
        <w:rPr/>
        <w:t>⡱⨭</w:t>
      </w:r>
      <w:r>
        <w:rPr/>
        <w:t>뮘䗍爣㕧湊쉒汋狃瀬쉨⹂쉹䥶⍟⩏徬⵮칯奫숯止垏䘺㍈儳䠦㝩슿쉉⽥䉱師㉌숣竂祩뭨樻丸컂〵⬷ꅙ㭨䐪䵯숹曂뗍싂当㡀䡵┸呣横⤭具츬杓쉓䠭桫⍂䐸慷炘挷乕怪</w:t>
      </w:r>
      <w:r>
        <w:rPr/>
        <w:t>ⶬ</w:t>
      </w:r>
      <w:r>
        <w:rPr/>
        <w:t>牉䚻塺쉩</w:t>
      </w:r>
      <w:r>
        <w:rPr/>
        <w:t>ⴥ</w:t>
      </w:r>
      <w:r>
        <w:rPr/>
        <w:t>䄰抣䵰뽤칡攷愱䘊쉃㐮⍥䥪啩㬨⦬</w:t>
      </w:r>
      <w:r>
        <w:rPr/>
        <w:t>⡘</w:t>
      </w:r>
      <w:r>
        <w:rPr/>
        <w:t>㗂楁㤫⍈</w:t>
      </w:r>
      <w:r>
        <w:rPr/>
        <w:t>ⰸ</w:t>
      </w:r>
      <w:r>
        <w:rPr/>
        <w:t>瀺泂坌瀨숹ㅭ〮㨲숹㠣䱐㜭顲昨갯憻</w:t>
      </w:r>
      <w:r>
        <w:rPr/>
        <w:t>ꗂ</w:t>
      </w:r>
      <w:r>
        <w:rPr/>
        <w:t>㈷⸷橐䈩쉣呁呸</w:t>
      </w:r>
      <w:r>
        <w:rPr/>
        <w:t>ꦱ</w:t>
      </w:r>
      <w:r>
        <w:rPr/>
        <w:t>朵⵮쉘潂䭾畨扫ꍥ䩒숴㐫禬ㄳⓂ幇쵎轊ꍾ栻栴頮䋂뗂㝠惎嘶䨮쉈溱䨪渥㈨氲唽┬顶吭䵸⩚唺抡⥙䙳冏䆥㈤쉸┫戤䉟쉴匦㌹㭄⹄</w:t>
      </w:r>
      <w:r>
        <w:rPr/>
        <w:t>Ⱓ╔⍱</w:t>
      </w:r>
      <w:r>
        <w:rPr/>
        <w:t>㭌쉌䕓㬨</w:t>
      </w:r>
      <w:r>
        <w:rPr/>
        <w:t>꧍</w:t>
      </w:r>
      <w:r>
        <w:rPr/>
        <w:t>䚱⾵呡㵑䔹呠癨촸轓䊬⑖쉧䳂쉸㕄쉊䆏㇎㉳縰敺갮摹琷┦䕷칑䊱佔参숯収漽縳橢楠捔顚⸤ꥮ磂㊵䄭</w:t>
      </w:r>
      <w:r>
        <w:rPr/>
        <w:t>ꦩ</w:t>
      </w:r>
      <w:r>
        <w:rPr/>
        <w:t>䁤姃㑯┭券딵쉪䱍컂繺쉕땍繷犘恮怯丮杁徵䎩걁ꆻ⍄촥暬婥썅潺⩊⯂礮炱쉎慤潅㝹⩖硩癕쵺啧츳煮烂穷奋숻兘焳</w:t>
      </w:r>
      <w:r>
        <w:rPr/>
        <w:t>ⱞ</w:t>
      </w:r>
      <w:r>
        <w:rPr/>
        <w:t>棂</w:t>
      </w:r>
      <w:r>
        <w:rPr/>
        <w:t>ꕯ</w:t>
      </w:r>
      <w:r>
        <w:rPr/>
        <w:t>㤩捺䍔숻㭟䮣摄⍕恘</w:t>
      </w:r>
      <w:r>
        <w:rPr/>
        <w:t>ꔸ</w:t>
      </w:r>
      <w:r>
        <w:rPr/>
        <w:t>泂⥁⵱潴桪䁹橢</w:t>
      </w:r>
      <w:r>
        <w:rPr/>
        <w:t>ꔬ</w:t>
      </w:r>
      <w:r>
        <w:rPr/>
        <w:t>䙆쏎渵恭⪘摎磂⏍㙾硶㑬瀱⪩쉢嘥睲㌻坎</w:t>
      </w:r>
      <w:r>
        <w:rPr/>
        <w:t>Ⱜ</w:t>
      </w:r>
      <w:r>
        <w:rPr/>
        <w:t>묲슥⭖㕠⍲廂捍충昩䜺</w:t>
      </w:r>
      <w:r>
        <w:rPr/>
        <w:t>ꖬ⮮</w:t>
      </w:r>
      <w:r>
        <w:rPr/>
        <w:t>夲咿쉎揍䠬㗂歴恠㕃䠣竂╚奄</w:t>
      </w:r>
      <w:r>
        <w:rPr/>
        <w:t>ꤨ</w:t>
      </w:r>
      <w:r>
        <w:rPr/>
        <w:t>殻㐷⨹䡖</w:t>
      </w:r>
      <w:r>
        <w:rPr/>
        <w:t>⢥</w:t>
      </w:r>
      <w:r>
        <w:rPr/>
        <w:t>긱燂㤲⌦╳扢䁭䣂싂⩳䂥␨枏㩆⭁싂䔬歶頮琣挣⑎</w:t>
      </w:r>
      <w:r>
        <w:rPr/>
        <w:t>ⴱ</w:t>
      </w:r>
      <w:r>
        <w:rPr/>
        <w:t>䑥䳂皱斡慠堭쉦慮껂⑈</w:t>
      </w:r>
      <w:r>
        <w:rPr/>
        <w:t>꧂</w:t>
      </w:r>
      <w:r>
        <w:rPr/>
        <w:t>쉌⌤Ⓜ</w:t>
      </w:r>
      <w:r>
        <w:rPr/>
        <w:t>ⷃ</w:t>
      </w:r>
      <w:r>
        <w:rPr/>
        <w:t>捾幫䜦╠䀤夷</w:t>
      </w:r>
      <w:r>
        <w:rPr/>
        <w:t>ⵄ</w:t>
      </w:r>
      <w:r>
        <w:rPr/>
        <w:t>㥥쉫㩆⪡壎捪쉃卟䦏影噦䉡㖡畕㘺꺡奌竂顏䬩뽑╬㍫슘昭窥扖⩍ꅔ猹뇃쉹栥뼳⥋䭰⵲恐䯂싂杵⵭迂〲</w:t>
      </w:r>
      <w:r>
        <w:rPr/>
        <w:t>ⶣ</w:t>
      </w:r>
      <w:r>
        <w:rPr/>
        <w:t>㞣䱂桵㕎</w:t>
      </w:r>
      <w:r>
        <w:rPr/>
        <w:t>꧂</w:t>
      </w:r>
      <w:r>
        <w:rPr/>
        <w:t>쉤⛂殏助稵슮坢䡄㵐츮䤪此牅⩲盂딺奵쉺걗呣㋂㤻䵭㡅㩨츥⬤쉢晎쉨䅌汭칲㤪侥䐮⍪软슩具⭙牧딩亣牯幗汸瘯報⴪⽅㈪썁繌</w:t>
      </w:r>
      <w:r>
        <w:rPr/>
        <w:t>ꕊ</w:t>
      </w:r>
      <w:r>
        <w:rPr/>
        <w:t>䉚噺䀸숵쉗♁厩⯂숨栳㪘匥墻쉭㦱䦏╰㑇</w:t>
      </w:r>
      <w:r>
        <w:rPr/>
        <w:t>⠬</w:t>
      </w:r>
      <w:r>
        <w:rPr/>
        <w:t>㫂顆稪獭瑷㩺묩</w:t>
      </w:r>
      <w:r>
        <w:rPr/>
        <w:t>ⱅ</w:t>
      </w:r>
      <w:r>
        <w:rPr/>
        <w:t>卞恹칁樴뭰夭뭵㡐䰥楪䵙冱乣嘸쉍☭猸쉐ꆡ⭅䱕</w:t>
      </w:r>
      <w:r>
        <w:rPr/>
        <w:t>⡇</w:t>
      </w:r>
      <w:r>
        <w:rPr/>
        <w:t>㧂ꅾ廂⌻뭄꥙敁땰䇂⬸捹歾䍫剨牥䝞♧汤넨㤩䈲ㄺ轫</w:t>
      </w:r>
      <w:r>
        <w:rPr/>
        <w:t>ꤲ</w:t>
      </w:r>
      <w:r>
        <w:rPr/>
        <w:t>潾네넽牚摃곂⼴쉮숩䗂䟂㕔攥</w:t>
      </w:r>
      <w:r>
        <w:rPr/>
        <w:t>ꤻ</w:t>
      </w:r>
      <w:r>
        <w:rPr/>
        <w:t>숭䊵ㅀ쉒啤䔭嘫䙹쉁숊㴪숪ꍶ滂懎ꅢꍗ繡橀㬤湺쉬</w:t>
      </w:r>
      <w:r>
        <w:rPr/>
        <w:t>⠸</w:t>
      </w:r>
      <w:r>
        <w:rPr/>
        <w:t>獀쉅墣䤻桵兪坦繱猸䡠</w:t>
      </w:r>
      <w:r>
        <w:rPr/>
        <w:t>ꗎ</w:t>
      </w:r>
      <w:r>
        <w:rPr/>
        <w:t>硄渵䰲䅔戹깯㑁</w:t>
      </w:r>
      <w:r>
        <w:rPr/>
        <w:t>ꕞ</w:t>
      </w:r>
      <w:r>
        <w:rPr/>
        <w:t>䡧䳃励숶</w:t>
      </w:r>
      <w:r>
        <w:rPr/>
        <w:t>ⰺ</w:t>
      </w:r>
      <w:r>
        <w:rPr/>
        <w:t>嚵㝰⥡⸺⹵濂⍧㘷쵭㝏氣ꄰ깃췂䄥婟쉈슘塃</w:t>
      </w:r>
      <w:r>
        <w:rPr/>
        <w:t>ⴸ</w:t>
      </w:r>
      <w:r>
        <w:rPr/>
        <w:t>쉶桟</w:t>
      </w:r>
      <w:r>
        <w:rPr/>
        <w:t>ⱟ</w:t>
      </w:r>
      <w:r>
        <w:rPr/>
        <w:t>⿂깠䪻恀杖깦츫睅兙쉣偟啣䑏呩숸㝲쵗佀䱨슩究쉶獴咘쉀佖䑗恍愸뭌煗攻⸽湣㥀깡橡烂啪廂쉏㉭傿牏゘㝄䝤项숲㶩ⸯ숮⥖䊱乏参噓⹢䁔썆숲⍇쏂䈤⛃숮뭈충稫⻂剃⮬䃂塵䚘쉋춣昪싎┩硓♨挬䡋彠⍷㉚〥捃쉈摵</w:t>
      </w:r>
      <w:r>
        <w:rPr/>
        <w:t>ꥋ⹐</w:t>
      </w:r>
      <w:r>
        <w:rPr/>
        <w:t>帪쉱䎏忂䑅䩪숸⩨䩓㙊煱䄹淍慯⵵</w:t>
      </w:r>
      <w:r>
        <w:rPr/>
        <w:t>Ⳃ⩾</w:t>
      </w:r>
      <w:r>
        <w:rPr/>
        <w:t>啉촨䷂긣</w:t>
      </w:r>
      <w:r>
        <w:rPr/>
        <w:t>ⲿ⩥</w:t>
      </w:r>
      <w:r>
        <w:rPr/>
        <w:t>㕁噧</w:t>
      </w:r>
      <w:r>
        <w:rPr/>
        <w:t>ꤳ</w:t>
      </w:r>
      <w:r>
        <w:rPr/>
        <w:t>椶椭썷獡䓂垩昪癚넸꥕攰</w:t>
      </w:r>
      <w:r>
        <w:rPr/>
        <w:t>⡐</w:t>
      </w:r>
      <w:r>
        <w:rPr/>
        <w:t>懂犱䛃帲⨳浢忂晲쉩堯㔪㢮㵎썄昫캥嘤戫䈸慊</w:t>
      </w:r>
      <w:r>
        <w:rPr/>
        <w:t>ꔵ</w:t>
      </w:r>
      <w:r>
        <w:rPr/>
        <w:t>뽤唪♘搱㥶춮娴ꅴ㵇䡖슩☪㑠쌶䵆䥮慏㈹숮噦쉉깫剱⽋卤</w:t>
      </w:r>
      <w:r>
        <w:rPr/>
        <w:t>Ɱ</w:t>
      </w:r>
      <w:r>
        <w:rPr/>
        <w:t>塒纵</w:t>
      </w:r>
      <w:r>
        <w:rPr/>
        <w:t>ⳍ</w:t>
      </w:r>
      <w:r>
        <w:rPr/>
        <w:t>슩츷䅷兄倪氥꧎烍獦敏⸲彍ꆡꍱ㙶䑞暵捠桗睘촳땪믂㍎⮬⶿梩싂奉潫慥㙲㴱捄⤤歬</w:t>
      </w:r>
      <w:r>
        <w:rPr/>
        <w:t>⠲</w:t>
      </w:r>
      <w:r>
        <w:rPr/>
        <w:t>뽗娻榵啳矂塤⴪桤⏂</w:t>
      </w:r>
      <w:r>
        <w:rPr/>
        <w:t>ꤳ</w:t>
      </w:r>
      <w:r>
        <w:rPr/>
        <w:t>杩勂䡍晏싂䎿瀭㵢䥴丳넥</w:t>
      </w:r>
      <w:r>
        <w:rPr/>
        <w:t>⡑</w:t>
      </w:r>
      <w:r>
        <w:rPr/>
        <w:t>쉍⺮쉥촻傮䝅浆煠ꎻ㫂㛎㭥숵⽹敪㋃슮⎬캘摕⨨쉌⹋ꅢ</w:t>
      </w:r>
      <w:r>
        <w:rPr/>
        <w:t>꧂</w:t>
      </w:r>
      <w:r>
        <w:rPr/>
        <w:t>癴㙟泂慬嘰囂勂䤰卦晐칯硺啴뼲☵ヂ砬䤽敭⩕⦡⩉䥺瘻䙓椨假奎朰㨮╒뽹〪煾♗晓珂佬⥘禣뾿瞱㥶圹橤㝵㝩才╵⨦䘥칬潈⑆奧摘숲汊禮坅秎横⽷쉁兇硓瑈㴮瑰乎숷⹣爴䅍㌰中珂杯剄캣协牐䆿㩶幃䍯頮瘥猤頱で쉦㥂硕⩶䠤숳县她瑁璮ざ轐憮匶☬⭍案䑏樨樫䱆⩾㌩㬣⍐쉦䕫参撩췂슱㨫䛎㣎圭琤卭⹢⸪</w:t>
      </w:r>
      <w:r>
        <w:rPr/>
        <w:t>ꖻ</w:t>
      </w:r>
      <w:r>
        <w:rPr/>
        <w:t>浊쉉儵㙢숰숥济䧂䦿䐩䳂⬦⭂㫎㘶䩠䟂쉵</w:t>
      </w:r>
      <w:r>
        <w:rPr/>
        <w:t>Ⳃ</w:t>
      </w:r>
      <w:r>
        <w:rPr/>
        <w:t>ꥰ㟂㝰䠺歘揂磂</w:t>
      </w:r>
      <w:r>
        <w:rPr/>
        <w:t>ꦩ</w:t>
      </w:r>
      <w:r>
        <w:rPr/>
        <w:t>묻䘣쉈夳䵮㝷怨䞥쉌䚮洭欲쵠꺘䝡뾥爯⵨剾丬쉬쎏噙丳䀣乑䄸捐匊硅眪⥏奾慇瀤砮쉯摃浠쉤怷眶칎쉉⤤㔮뿂砺禣</w:t>
      </w:r>
      <w:r>
        <w:rPr/>
        <w:t>ⵧ</w:t>
      </w:r>
      <w:r>
        <w:rPr/>
        <w:t>䤳䩍な㑴쉺♨傘硈婕捧⩅煖癥琽쉎㵰싂䘷㊘쉅㑀㌷</w:t>
      </w:r>
      <w:r>
        <w:rPr/>
        <w:t>ꔮ</w:t>
      </w:r>
      <w:r>
        <w:rPr/>
        <w:t>㡭䥑琴狂六颡㭚瑅⥠숨슩쉱⸱䱧泂栴䕺婮┺걂뽃⑸䌬滂쉐㐮뽅녌쵹䝀戨⭂뭒瑵牠攴㪿㩪抩祐囂奃</w:t>
      </w:r>
      <w:r>
        <w:rPr/>
        <w:t>ꕔ</w:t>
      </w:r>
      <w:r>
        <w:rPr/>
        <w:t>顡癖猳汃⹈堫칩숹忂</w:t>
      </w:r>
      <w:r>
        <w:rPr/>
        <w:t>Ⱖ</w:t>
      </w:r>
      <w:r>
        <w:rPr/>
        <w:t>啴⭬</w:t>
      </w:r>
      <w:r>
        <w:rPr/>
        <w:t>꥟</w:t>
      </w:r>
      <w:r>
        <w:rPr/>
        <w:t>쉭呫⑾</w:t>
      </w:r>
      <w:r>
        <w:rPr/>
        <w:t>ⲵ</w:t>
      </w:r>
      <w:r>
        <w:rPr/>
        <w:t>䩭嘬⸰</w:t>
      </w:r>
      <w:r>
        <w:rPr/>
        <w:t>ⴲ</w:t>
      </w:r>
      <w:r>
        <w:rPr/>
        <w:t>䟍湪枬捡춡䱚氱搪츪儮䍧参梻䨰刷슘촣捲ꥹ䵞佡䣂╖轇磎祴캣츥䵺칂吴쉰갭软顮瀫</w:t>
      </w:r>
      <w:r>
        <w:rPr/>
        <w:t>ⱗ</w:t>
      </w:r>
      <w:r>
        <w:rPr/>
        <w:t>彩楋献䭎</w:t>
      </w:r>
      <w:r>
        <w:rPr/>
        <w:t>ꔱ</w:t>
      </w:r>
      <w:r>
        <w:rPr/>
        <w:t>깪愤八毂畟戥걩쉈♎녙幏䏍棂䭱⩊㎮뿎䙀熬湖喡佇㚩㔴繅䩂뽱䘦㑈㥆捂稪杣婎玿然슩⍾ꍃ┮␴⭸㶥煯涣硤㤸컂偊歔䝹绂祴柂땷</w:t>
      </w:r>
      <w:r>
        <w:rPr/>
        <w:t>꧃</w:t>
      </w:r>
      <w:r>
        <w:rPr/>
        <w:t>숪㟂䱤</w:t>
      </w:r>
    </w:p>
    <w:p>
      <w:pPr>
        <w:pStyle w:val="PreformattedText"/>
        <w:bidi w:val="0"/>
        <w:spacing w:before="0" w:after="0"/>
        <w:jc w:val="left"/>
        <w:rPr/>
      </w:pPr>
      <w:r>
        <w:rPr/>
        <w:t>收썄㕥쉤偷䭉뼮倴励汅瀥㎥睅ヂ撮瑺䛂⌨㝮쉺䛎婓㭢慐</w:t>
      </w:r>
      <w:r>
        <w:rPr/>
        <w:t>ꤶ</w:t>
      </w:r>
      <w:r>
        <w:rPr/>
        <w:t>渪㝬穢㡋擂睄乏䕀춏捇幂췍쉋牷搩倪⬴뭔祱녫ꍷ⽣⤱䶏⪥瀪숦㠵偧伪깚ꍠ⩘㑶旂</w:t>
      </w:r>
      <w:r>
        <w:rPr/>
        <w:t>ꗃ</w:t>
      </w:r>
      <w:r>
        <w:rPr/>
        <w:t>痂琶癐晱㴩并灾⩾朮揂揂쉉츯ㄵ㩈䥹걳⼷恴㗂匤䄥츪䣂䉫泂䑁㢮瘱䖘䶩</w:t>
      </w:r>
      <w:r>
        <w:rPr/>
        <w:t>ꤣ♃</w:t>
      </w:r>
      <w:r>
        <w:rPr/>
        <w:t>䗂凂祏넻剰쉱쉵◎䍭椩㕄穉숦䐯潆긲垵䱰柂⼴뗂㥙歃걑쉬☽慹쉏䥡㧎剧晎䤺泂弴䖣顏ㅈ◂嚬</w:t>
      </w:r>
      <w:r>
        <w:rPr/>
        <w:t>ꦩ</w:t>
      </w:r>
      <w:r>
        <w:rPr/>
        <w:t>깙奋㉕칣싃穬싂♸拃敔땮ꇂ䯂쉣恓硪䰻⭵扅ぺ⩍爥쉞</w:t>
      </w:r>
      <w:r>
        <w:rPr/>
        <w:t>ꕑ</w:t>
      </w:r>
      <w:r>
        <w:rPr/>
        <w:t>⼬憿吻뇎䍈䕚⭔㕘弽⩴⨸츹吮帰ꥡふ洭⮣⍓䤶䝑摥䉏嘶숲勎䟂㎮싂⭦丵墵⮩䤦⫃浖夽䀯汏砲㍪ゥ礨吷ꎬ쉌䙹뽴䜵扱묬䨳⭎숴乃⩕䩴呯</w:t>
      </w:r>
      <w:r>
        <w:rPr/>
        <w:t>Ⱞ⥓┣</w:t>
      </w:r>
      <w:r>
        <w:rPr/>
        <w:t>搲癥惂䝯厱갻昵晍䲿婈兢쉺㴫䐵懂䆡䗂煹睡숲磂슱╎쵀䡃겣</w:t>
      </w:r>
      <w:r>
        <w:rPr/>
        <w:t>ꤲ</w:t>
      </w:r>
      <w:r>
        <w:rPr/>
        <w:t>䠺쉈摎嘩燂硸畞灳摞玡㜪</w:t>
      </w:r>
      <w:r>
        <w:rPr/>
        <w:t>꧂</w:t>
      </w:r>
      <w:r>
        <w:rPr/>
        <w:t>㠮䦬䵱땳컂奈䍦䉹캩檵⭇ㄦ䧃䕐쉱ꇂ뿂咱棂ꆻ拂⽉䅰춏뇂幐纩쉮䰬睲秃㷂♹燂</w:t>
      </w:r>
      <w:r>
        <w:rPr/>
        <w:t>ꕗ</w:t>
      </w:r>
      <w:r>
        <w:rPr/>
        <w:t>슣ꍧ뗂걡䍂㙕촺䨻昊⍍䥷怽䗂⻂㥷欮䡣뗂㘪䭳氮⤳⹀㍢奅⩆䍎㌨ꍃ䆥侮뾏딨</w:t>
      </w:r>
      <w:r>
        <w:rPr/>
        <w:t>ꦮ</w:t>
      </w:r>
      <w:r>
        <w:rPr/>
        <w:t>ㅉ㕒㵷⩲怮桫煷싂쉙繰倦쉪칑估䡭츱㪻卆桰兺쉇걱幑걃斵潸䉖䵶獩爯㭙癞┪</w:t>
      </w:r>
      <w:r>
        <w:rPr/>
        <w:t>ⶣⴻ</w:t>
      </w:r>
      <w:r>
        <w:rPr/>
        <w:t>䝹녏☪묺</w:t>
      </w:r>
      <w:r>
        <w:rPr/>
        <w:t>ꕏ</w:t>
      </w:r>
      <w:r>
        <w:rPr/>
        <w:t>微ㅏ〰䵈倽㏂㍍竂瑭彁ㅓ⭴䰴慌浰恤璩⭆帲祕朱㧂唭礫䬨긮㍧䁚狃</w:t>
      </w:r>
      <w:r>
        <w:rPr/>
        <w:t>ꖱ</w:t>
      </w:r>
      <w:r>
        <w:rPr/>
        <w:t>廂칆穢晊㌨슏䭆쎵䪮睊</w:t>
      </w:r>
      <w:r>
        <w:rPr/>
        <w:t>⣂</w:t>
      </w:r>
      <w:r>
        <w:rPr/>
        <w:t>堰傥</w:t>
      </w:r>
      <w:r>
        <w:rPr/>
        <w:t>ꥋ</w:t>
      </w:r>
      <w:r>
        <w:rPr/>
        <w:t>㭭</w:t>
      </w:r>
      <w:r>
        <w:rPr/>
        <w:t>ⱞ⦻</w:t>
      </w:r>
      <w:r>
        <w:rPr/>
        <w:t>⽂䐫䖡橔䱘ꍰ偕妱栶丸揂牫쉮䈶슮母瀹稵楸⴩컂城強쌶䭋奢칮轈报穓⽗浀嫂⩥</w:t>
      </w:r>
      <w:r>
        <w:rPr/>
        <w:t>ⷂ</w:t>
      </w:r>
      <w:r>
        <w:rPr/>
        <w:t>䥑쉨뭁两獬汥䢻昻均湸歅午슻䙫㵞칞ꇂ疮⭠桬瞩㵞싂싂彑杚⍣ㅯ</w:t>
      </w:r>
      <w:r>
        <w:rPr/>
        <w:t>ⱍ</w:t>
      </w:r>
      <w:r>
        <w:rPr/>
        <w:t>숨쏃凂</w:t>
      </w:r>
      <w:r>
        <w:rPr/>
        <w:t>ꕕ⑘</w:t>
      </w:r>
      <w:r>
        <w:rPr/>
        <w:t>숸㩧㩚吱䭄癍뭧⽖狂捧⥟杺⥑㭾嘬</w:t>
      </w:r>
      <w:r>
        <w:rPr/>
        <w:t>ⲩ</w:t>
      </w:r>
      <w:r>
        <w:rPr/>
        <w:t>䤳儹⩢쉚</w:t>
      </w:r>
      <w:r>
        <w:rPr/>
        <w:t>ⵓ⍵⩚</w:t>
      </w:r>
      <w:r>
        <w:rPr/>
        <w:t>쉐쉸</w:t>
      </w:r>
      <w:r>
        <w:rPr/>
        <w:t>ꤴ</w:t>
      </w:r>
      <w:r>
        <w:rPr/>
        <w:t>扠숦⹊洭偷䛂槂㙩牱湾灰敟楩彃碏㧍㊮⍊愭뿂咘쉘쉲㛂뭍永㬳䦱쉄奰㬮灇欭쉃숹썞怹긬⥥兟歏䕎伫</w:t>
      </w:r>
      <w:r>
        <w:rPr/>
        <w:t>ⴤ</w:t>
      </w:r>
      <w:r>
        <w:rPr/>
        <w:t>轾뾿</w:t>
      </w:r>
      <w:r>
        <w:rPr/>
        <w:t>⡗</w:t>
      </w:r>
      <w:r>
        <w:rPr/>
        <w:t>䭴싎◂㧂⦩乑쉋칅츷つ㋂쉶䍃珂숱㩥ꍨ뽸敱쉒╍땁噘⧂쉴剘녕桋㔵쉍慭䕱땱</w:t>
      </w:r>
      <w:r>
        <w:rPr/>
        <w:t>ꖏ</w:t>
      </w:r>
      <w:r>
        <w:rPr/>
        <w:t>숹슮獧䟂㧂汆灴業敀쉲顊념助⪮㍵ㅟ坣䁣兖쉉傩婺쉀썠犱䜣济숱兔㶱쉥瓎䦮⥤</w:t>
      </w:r>
      <w:r>
        <w:rPr/>
        <w:t>ꦱ</w:t>
      </w:r>
      <w:r>
        <w:rPr/>
        <w:t>䔬쉉묱礤㉄娱癳싂攱㡢䙩䡟哂浇沏猶㇂갻⑇䆥剭싂䕕䵔兯㉄枏奤䤨㕫</w:t>
      </w:r>
      <w:r>
        <w:rPr/>
        <w:t>꧂</w:t>
      </w:r>
      <w:r>
        <w:rPr/>
        <w:t>潉⻎뭓⑬㡗亮捞싂滂炩㭙⵨幗潪ㆣ䆩佤硗㡁쌩啷㭳焪杄⥶繧摠㠪硤䈮쉆䌯뼯䥭묥捏睕櫂彉⿂⺏啶摎攦⎬⤭晬憩㵟槂摴壂㢩칅긦⹂㥥㝘ㅂ㡑㎘䉭轑숷㈳숩촽䡱썶榘两䅵彎</w:t>
      </w:r>
      <w:r>
        <w:rPr/>
        <w:t>ⱇ</w:t>
      </w:r>
      <w:r>
        <w:rPr/>
        <w:t>㍆</w:t>
      </w:r>
      <w:r>
        <w:rPr/>
        <w:t>꤭</w:t>
      </w:r>
      <w:r>
        <w:rPr/>
        <w:t>녶瑉⍆杧䊵䣂䄮䅡硯䞿桭뽉숻숹䟂磃ꌴ仂晦睵⹬㙢⨲扏婓潥煔ꄳ捥怸歸䉂䬦슩ꅔ燂㥫㑠浂</w:t>
      </w:r>
      <w:r>
        <w:rPr/>
        <w:t>ꦣ</w:t>
      </w:r>
      <w:r>
        <w:rPr/>
        <w:t>户껂쏂槂爸쉥䅶盂偀硯⛂㒘쉌쉫卮싂땘㭉숰⬹╥뼺係撡⭱渳瑢卞䅪쉀灺祓刲嗍中繈땉㘵싎䉏䄯묊䰷瞘咩쉢숩썂娽敁噅⩧来</w:t>
      </w:r>
      <w:r>
        <w:rPr/>
        <w:t>꤭</w:t>
      </w:r>
      <w:r>
        <w:rPr/>
        <w:t>燂憘晟妻頥ꍒ桮捚唱頽奍⩟칧伴槂樷攤⎵䔳呴㊏⪩嗂㈫</w:t>
      </w:r>
      <w:r>
        <w:rPr/>
        <w:t>ꕹ䷃</w:t>
      </w:r>
      <w:r>
        <w:rPr/>
        <w:t>䥉浊䗂瑗쉾墣扥䵊걂獇䌩帣</w:t>
      </w:r>
      <w:r>
        <w:rPr/>
        <w:t>⡃</w:t>
      </w:r>
      <w:r>
        <w:rPr/>
        <w:t>ꍨ⽋楬冣겿㵋烍숷強⪱䛂䁣⴬쉈쉙㓂㭣䄪懂晲䃂㵬䵆⨲</w:t>
      </w:r>
      <w:r>
        <w:rPr/>
        <w:t>ꥐ</w:t>
      </w:r>
      <w:r>
        <w:rPr/>
        <w:t>浦䄭쉮別▘㢬恥촣䉉ꍍ㵌쉗怳幡슿穨砦䀰堲浟焫슥兕佫䥦礹㦣䑉녶⭑쉠䓂ꎻ</w:t>
      </w:r>
      <w:r>
        <w:rPr/>
        <w:t>ꥋ</w:t>
      </w:r>
      <w:r>
        <w:rPr/>
        <w:t>繪捵煩</w:t>
      </w:r>
      <w:r>
        <w:rPr/>
        <w:t>꧂</w:t>
      </w:r>
      <w:r>
        <w:rPr/>
        <w:t>愲⑔떡⸵掿䫂榏弯呦奢숬곎淂斿싂썳濂䁭䁋쉳轸깇쉀쏂噎墣歀쉑版⭦线㛂㡬쉲兗歭哂伴档쉟炣橹놘䱍䂘呰䛍쌳䩧嘺䷃▩⸺䴹⩈䩯汌쉎㕑㵴墏䅕⽓⸫슱㵬復</w:t>
      </w:r>
      <w:r>
        <w:rPr/>
        <w:t>ⱓ</w:t>
      </w:r>
      <w:r>
        <w:rPr/>
        <w:t>兊䬮䭚煊倲矂怪㤴穑劣嫍䯎偰唵呏녳廂春轆汱Ⓜ睪瑴ꄸ</w:t>
      </w:r>
      <w:r>
        <w:rPr/>
        <w:t>⠨</w:t>
      </w:r>
      <w:r>
        <w:rPr/>
        <w:t>㭃ꥭ㬭⪥拂숤慖顖斮昽癟獞䙶䩶숨녰牂畡䤸놬䈪彑頲걹춱㕕奥皿縯䙌塾㝴塀捠摖쉨䵔츹</w:t>
      </w:r>
      <w:r>
        <w:rPr/>
        <w:t>ꤪ</w:t>
      </w:r>
      <w:r>
        <w:rPr/>
        <w:t>儬硍㭍弰晨颻뽘㉗</w:t>
      </w:r>
      <w:r>
        <w:rPr/>
        <w:t>ⵥ</w:t>
      </w:r>
      <w:r>
        <w:rPr/>
        <w:t>䍴䐤숥煘䁃摰偊框┽恨</w:t>
      </w:r>
      <w:r>
        <w:rPr/>
        <w:t>ꤤ</w:t>
      </w:r>
      <w:r>
        <w:rPr/>
        <w:t>佁쉉仂塲</w:t>
      </w:r>
      <w:r>
        <w:rPr/>
        <w:t>ꕎ</w:t>
      </w:r>
      <w:r>
        <w:rPr/>
        <w:t>汩뽢⍄悏ꍚ恈쉚㙑걡⹌塟即焸浌汩嚵⒬泂稲숪呉㕨</w:t>
      </w:r>
      <w:r>
        <w:rPr/>
        <w:t>꧃</w:t>
      </w:r>
      <w:r>
        <w:rPr/>
        <w:t>か쵱桷㦏瞥⬴义쉞␲爥お䕇睥稶㝭楷个⑤䍐㬪䓂願塶</w:t>
      </w:r>
      <w:r>
        <w:rPr/>
        <w:t>ꔪ</w:t>
      </w:r>
      <w:r>
        <w:rPr/>
        <w:t>곂婸㙤甽悡쵖쉊戹䝸捒怣㇃␲숭쉺숵㑙懂䜸揂㙌秂쉟縪嘱癢쉁땺떘傩朵㡲坳牃旂㈹⽬䌥圫吣ꍥ獠䦱帮轭淂㑾䲻智睅⍫壂숭摰슻</w:t>
      </w:r>
      <w:r>
        <w:rPr/>
        <w:t>⡕</w:t>
      </w:r>
      <w:r>
        <w:rPr/>
        <w:t>倰⑟ꅆ㜭㡔칕⽐☳漳㉫梬걑顉䭴뽳愦ㅦ刵㩷싍䤪싂杩恣쉍딴倮䚣䝶⏂慌쉍塶纩싂䔨氣櫂녗摗䤩☫撥䎩䔺⩇컂佑⸴쉣䏂瀻穾澱䝩충㵚䩨丩恦椫</w:t>
      </w:r>
      <w:r>
        <w:rPr/>
        <w:t>ⱬ</w:t>
      </w:r>
      <w:r>
        <w:rPr/>
        <w:t>瀶䡗䤸⬳뼫妡唵扴쉈ち䋃⺏춮熥䥁炩ㅺ㙠浴꺩洦쉆浯䃃呟砻䵒穖⼪䦩䓂潇瑩㵍橠濂啫ㅙサ㞩牘䩤⸥伻晏棂硰촤氰⻂中堰⿂䔵硗㉥긣癔䥍</w:t>
      </w:r>
      <w:r>
        <w:rPr/>
        <w:t>ⶥ</w:t>
      </w:r>
      <w:r>
        <w:rPr/>
        <w:t>娭娮䵌灚禬敟揂숱牘枘瑔㙣潯嚻噹夊뾣欻칃㕤癑䳎䭏滂渵抮숸䡄쌴瘪凂㕺扂海牆橅杙摶杷㮡Ⓝ뽮佃</w:t>
      </w:r>
      <w:r>
        <w:rPr/>
        <w:t>ⷂ</w:t>
      </w:r>
      <w:r>
        <w:rPr/>
        <w:t>噸䆡塚쉨</w:t>
      </w:r>
      <w:r>
        <w:rPr/>
        <w:t>ꕇ</w:t>
      </w:r>
      <w:r>
        <w:rPr/>
        <w:t>ㅺ㡦娳痂칅奭㌺ぱ獑爳奩⮿䯎쏂偸呆硴ꥯ唶㩉㘰쉬⩖쉯䔯숻灨瑹⥾</w:t>
      </w:r>
      <w:r>
        <w:rPr/>
        <w:t>Ȿ</w:t>
      </w:r>
      <w:r>
        <w:rPr/>
        <w:t>㵳䱗숸癧潨摹剂䊿潭颣弲</w:t>
      </w:r>
      <w:r>
        <w:rPr/>
        <w:t>Ⱔ</w:t>
      </w:r>
      <w:r>
        <w:rPr/>
        <w:t>䝗㬦啋䉌僂䭠싃쉣䬲녥促倥熥䋍䅨盎뼣顷칩</w:t>
      </w:r>
      <w:r>
        <w:rPr/>
        <w:t>ⱀ</w:t>
      </w:r>
      <w:r>
        <w:rPr/>
        <w:t>潹敶숤毂䕂┺Ⓜ眬輸뭄㉳슡敀㍕帹䑎桁幧塣浏㣂䥩숷쉎䙠偃䓂姂갩眣桄橩噰☷䉌쉎⸭㖡䱋晐䎘⸨兴竂쉠쉺겡⾥爸</w:t>
      </w:r>
      <w:r>
        <w:rPr/>
        <w:t>ꔶ</w:t>
      </w:r>
      <w:r>
        <w:rPr/>
        <w:t>弮녪㫂ꌪ㩭㉦깠兒</w:t>
      </w:r>
      <w:r>
        <w:rPr/>
        <w:t>ꔶ</w:t>
      </w:r>
      <w:r>
        <w:rPr/>
        <w:t>䉂㠵㷂⨱睈㑙⶘䈻畉氫墿䠩㕀禥䞮ꍯ湥⑷䥩쵙斻숲㙈䥚偕㚏强瑾⽙均佣ꇂ瘫啰眲쉑愴㘤祙澡쉁쉦┩쉱⩥쉟弶</w:t>
      </w:r>
      <w:r>
        <w:rPr/>
        <w:t>ⲩ</w:t>
      </w:r>
      <w:r>
        <w:rPr/>
        <w:t>쉘쉷⪣卧</w:t>
      </w:r>
      <w:r>
        <w:rPr/>
        <w:t>⡕</w:t>
      </w:r>
      <w:r>
        <w:rPr/>
        <w:t>㤤竂乁漪噲乐</w:t>
      </w:r>
      <w:r>
        <w:rPr/>
        <w:t>⡧</w:t>
      </w:r>
      <w:r>
        <w:rPr/>
        <w:t>庬⤦檬㡟쵎⨩顫汹楎䚮싂䬪啁呂擂畣ꥺ</w:t>
      </w:r>
      <w:r>
        <w:rPr/>
        <w:t>⡪</w:t>
      </w:r>
      <w:r>
        <w:rPr/>
        <w:t>捑㯂ꅺ</w:t>
      </w:r>
      <w:r>
        <w:rPr/>
        <w:t>ⵗ⭎</w:t>
      </w:r>
      <w:r>
        <w:rPr/>
        <w:t>懂妱坳摃㑚穹縣䁓</w:t>
      </w:r>
      <w:r>
        <w:rPr/>
        <w:t>ꤱ</w:t>
      </w:r>
      <w:r>
        <w:rPr/>
        <w:t>䲿䄱劻⍚佡凂㭚㡙啅侮晨䊿䤶</w:t>
      </w:r>
      <w:r>
        <w:rPr/>
        <w:t>ꕙ</w:t>
      </w:r>
      <w:r>
        <w:rPr/>
        <w:t>ꇂ痃癦㪻䱮塅㟂拃桐恊㈪熘檻䉓♋䤷伳恧䱟う穂기犣㦘숦䦩嗂顁䦵瑱⬯싂㌸⿎恱꥾坏摔䖵檥䑅⮘㍵䑭洲㊣彙怴狂〬ꎡ晃ꄸ敋傿ꅊ⹢깗嫂䝬繣㏂딴㘮㡀廂㠳噁敫犱쉎┵撩噳ꥷ</w:t>
      </w:r>
      <w:r>
        <w:rPr/>
        <w:t>ꗂ</w:t>
      </w:r>
      <w:r>
        <w:rPr/>
        <w:t>뼵㥅狂䄦䁟坑䆡燂憏奲愥싂⽖頥␫乴䬵槂暘扅垬쉺쉹⽌츷쉈䄹쌻땐䭵䘤慗娷愰入灀瀤伳␤㡦츪☪习敮兢㵪쉠䤪긷㙹亘숨吩⿃쉏浬㨯䠶␳⍌⥇쉙椪쉥朳焨㝣廂침朱摐쉒㭖傏奆숺潄쉦㍷㍮</w:t>
      </w:r>
      <w:r>
        <w:rPr/>
        <w:t>⣂⌣⫂</w:t>
      </w:r>
      <w:r>
        <w:rPr/>
        <w:t>쉊愩䭤♍㍕㵚坬䳂刮亮畘ㅈ␪恂輬䁋煂瑎⵱⦥뾥⭫</w:t>
      </w:r>
      <w:r>
        <w:rPr/>
        <w:t>꧍</w:t>
      </w:r>
      <w:r>
        <w:rPr/>
        <w:t>㤷⾏걘䅧뭙轍愩㌨㴭긥潴祔懂墵㬫帯쉯㵷儣焬疏喻稳牊뽾▘佦⵭彉唭扒싂㒬숬玥丣</w:t>
      </w:r>
      <w:r>
        <w:rPr/>
        <w:t>ꤸ</w:t>
      </w:r>
      <w:r>
        <w:rPr/>
        <w:t>㍚㏃橫䅳쉎彍顪㥦滂獵敚땷䴱殏䃂畴欥쉨㜵䋂礤穮녡쉀</w:t>
      </w:r>
      <w:r>
        <w:rPr/>
        <w:t>ⱡ</w:t>
      </w:r>
      <w:r>
        <w:rPr/>
        <w:t>ꍠ硾싂㉥숯ꄮ甤䄊䅆⩅哂愲橕쉚녍䩖璡떵呾䰻⬸</w:t>
      </w:r>
      <w:r>
        <w:rPr/>
        <w:t>ⰰ</w:t>
      </w:r>
      <w:r>
        <w:rPr/>
        <w:t>䭒晠⏂쉾幠뽉畘湺栫ㄶ牎뗍硯繸楅┶숪伪쉓烂⌬䩂⭹懂</w:t>
      </w:r>
      <w:r>
        <w:rPr/>
        <w:t>⡄</w:t>
      </w:r>
      <w:r>
        <w:rPr/>
        <w:t>ꥐ</w:t>
      </w:r>
      <w:r>
        <w:rPr/>
        <w:t>㦮㝞幮灰烂뇂䵊녩㠵췂㝯䙣唷䵎믂墮㙅㝩⫂䭣澬氥쉕쉱买쉨轰种㵱䯂碣ㅹ䙸䯂ㄶ剋</w:t>
      </w:r>
      <w:r>
        <w:rPr/>
        <w:t>ꦥ</w:t>
      </w:r>
      <w:r>
        <w:rPr/>
        <w:t>䉳浊盂녷セ␦飂㥢杗싂⚩偃</w:t>
      </w:r>
      <w:r>
        <w:rPr/>
        <w:t>Ⳃ</w:t>
      </w:r>
      <w:r>
        <w:rPr/>
        <w:t>쉀爣⍇申춏縣祯쉢</w:t>
      </w:r>
      <w:r>
        <w:rPr/>
        <w:t>⠪</w:t>
      </w:r>
      <w:r>
        <w:rPr/>
        <w:t>夹乑樵㜯쏂剾㑰㙏儲䜭슡숰䡡僂併汍橗輺⩳犏⥏嗂㙟싃帤佌⭳츶卵䈦廎⬯⭆繅獯걤瀶쉠㑬樮棂ꥠㅄ堩媩뽖㧂幆놩婮昺礰</w:t>
      </w:r>
      <w:r>
        <w:rPr/>
        <w:t>ⱖ☷</w:t>
      </w:r>
      <w:r>
        <w:rPr/>
        <w:t>剱椣牁繧⩴㦩⌭쉾㑖輮題㍾칑夬塉繪⌸싂녎䲻녰浟㘱晙䭴㛂畐껂䉄颬氵㪏㝞</w:t>
      </w:r>
      <w:r>
        <w:rPr/>
        <w:t>Ⱬ</w:t>
      </w:r>
      <w:r>
        <w:rPr/>
        <w:t>䩸响䍰哂癸䌳촷畅</w:t>
      </w:r>
      <w:r>
        <w:rPr/>
        <w:t>ꕂ</w:t>
      </w:r>
      <w:r>
        <w:rPr/>
        <w:t>䑥䮏摘漨㉰奂㋍硇物啨㭞꥔濍顂뼫䮏䑐싂</w:t>
      </w:r>
      <w:r>
        <w:rPr/>
        <w:t>ⱏ</w:t>
      </w:r>
      <w:r>
        <w:rPr/>
        <w:t>숤爲干쉆㐫</w:t>
      </w:r>
      <w:r>
        <w:rPr/>
        <w:t>ꕙ</w:t>
      </w:r>
      <w:r>
        <w:rPr/>
        <w:t>㣍⬵塹</w:t>
      </w:r>
      <w:r>
        <w:rPr/>
        <w:t>⡺</w:t>
      </w:r>
      <w:r>
        <w:rPr/>
        <w:t>縹갶䡲䎥◂湨</w:t>
      </w:r>
      <w:r>
        <w:rPr/>
        <w:t>꧂</w:t>
      </w:r>
      <w:r>
        <w:rPr/>
        <w:t>ꌷ弨犣凍楏敊</w:t>
      </w:r>
      <w:r>
        <w:rPr/>
        <w:t>ꕖ</w:t>
      </w:r>
      <w:r>
        <w:rPr/>
        <w:t>㛂熱偟繱㑯⨱䄴䍓깯䜽땺슿⯂亩咵刹㈳枿걖燂獋깯䭌쉂础⩈橍䵑湬椻ꇂ□捞湗皻㝅呫촣숬漤爺ヂ妡┵묫㠱⼴堨振쉷⩦숬幮獯輺父皮깵ま教瞱╮と촮祗⿎⺣掻칲利潗橀ꏂ婡䥌㊬⫂㜱츯㐸煯</w:t>
      </w:r>
      <w:r>
        <w:rPr/>
        <w:t>ꕑ</w:t>
      </w:r>
      <w:r>
        <w:rPr/>
        <w:t>노坥숤</w:t>
      </w:r>
      <w:r>
        <w:rPr/>
        <w:t>ꤨ</w:t>
      </w:r>
      <w:r>
        <w:rPr/>
        <w:t>槂湰⬩漪卙쉠煋煞䝀슿䩊쉣䁣땒䍪歺漬唨싂猪神永䠷佟䷂촣⽾㉀깍票⽮栮㌪娮䇂길垩╋뽁</w:t>
      </w:r>
      <w:r>
        <w:rPr/>
        <w:t>⡋</w:t>
      </w:r>
      <w:r>
        <w:rPr/>
        <w:t>暱㐨㚬係牋䖘쌵玥折♈䥢숪䍹㪣ㅆ婄焷圮숦卩</w:t>
      </w:r>
      <w:r>
        <w:rPr/>
        <w:t>⡰</w:t>
      </w:r>
      <w:r>
        <w:rPr/>
        <w:t>썐㝤獁⑬掣격㡷겵䠵绂䎿椺噯</w:t>
      </w:r>
      <w:r>
        <w:rPr/>
        <w:t>ꔭ</w:t>
      </w:r>
      <w:r>
        <w:rPr/>
        <w:t>ꌰ㨷䵂杋쉶从╭♀쉂䐤믂埂湢녌圥충啅穹泂</w:t>
      </w:r>
      <w:r>
        <w:rPr/>
        <w:t>ꕰ</w:t>
      </w:r>
      <w:r>
        <w:rPr/>
        <w:t>㡉堨䱀町뗂⍓乙뭕딳扇㩌妬灩슮婒䰹䍕㭁塆䥍⼨쉖慀㴣杮檏ꥷ摊穄匳操䤸䍂療뽁</w:t>
      </w:r>
      <w:r>
        <w:rPr/>
        <w:t>⡰</w:t>
      </w:r>
      <w:r>
        <w:rPr/>
        <w:t>殩⬹⼳쉟뽑㑠煢췂牚燂䈯轐㕂⨣浾䭟묱〈슩橗Ⓜ轫ꍴ吪녇</w:t>
      </w:r>
      <w:r>
        <w:rPr/>
        <w:t>ꕷ</w:t>
      </w:r>
      <w:r>
        <w:rPr/>
        <w:t>⠰</w:t>
      </w:r>
      <w:r>
        <w:rPr/>
        <w:t>塌⍟䱀灦쉤㧍恧쉩땒걱丶㉳榻硐喵悩慘</w:t>
      </w:r>
      <w:r>
        <w:rPr/>
        <w:t>ⵊ</w:t>
      </w:r>
      <w:r>
        <w:rPr/>
        <w:t>쉶㐪넷暻䲡⹓썂搬㕖</w:t>
      </w:r>
      <w:r>
        <w:rPr/>
        <w:t>ꖩ</w:t>
      </w:r>
      <w:r>
        <w:rPr/>
        <w:t>ⴊ♇</w:t>
      </w:r>
      <w:r>
        <w:rPr/>
        <w:t>橄獇䚡䨷橑乏숨</w:t>
      </w:r>
      <w:r>
        <w:rPr/>
        <w:t>ⴱ</w:t>
      </w:r>
      <w:r>
        <w:rPr/>
        <w:t>䦘䪣⾵漲</w:t>
      </w:r>
      <w:r>
        <w:rPr/>
        <w:t>⡯</w:t>
      </w:r>
      <w:r>
        <w:rPr/>
        <w:t>숪甲剙쉎沩浤슣慥䡘灙㈷쉩䫂敪眱梩天转쎡</w:t>
      </w:r>
      <w:r>
        <w:rPr/>
        <w:t>ꥆ◂</w:t>
      </w:r>
      <w:r>
        <w:rPr/>
        <w:t>䑾數帰⵬묹䱾䊩㭔噇墏갵折檏춥䩪쉠㗂姂哂쉊偙㉙숽橷䑀䙗澡䱱烎㶵</w:t>
      </w:r>
      <w:r>
        <w:rPr/>
        <w:t>ꕚ</w:t>
      </w:r>
      <w:r>
        <w:rPr/>
        <w:t>奵晏偖哂桰</w:t>
      </w:r>
      <w:r>
        <w:rPr/>
        <w:t>Ⳃ</w:t>
      </w:r>
      <w:r>
        <w:rPr/>
        <w:t>墬啤截䭞깐璻抩祉ꄭ忂▩⥰숬䛂䚩</w:t>
      </w:r>
      <w:r>
        <w:rPr/>
        <w:t>⠩</w:t>
      </w:r>
      <w:r>
        <w:rPr/>
        <w:t>⽲䡪㍶쉟傩䘪瓂촥煳佂烂契嗂燂쵘桠燂潸奩</w:t>
      </w:r>
      <w:r>
        <w:rPr/>
        <w:t>⡮</w:t>
      </w:r>
      <w:r>
        <w:rPr/>
        <w:t>䏂</w:t>
      </w:r>
      <w:r>
        <w:rPr/>
        <w:t>ⵖ</w:t>
      </w:r>
      <w:r>
        <w:rPr/>
        <w:t>촱啇䉩杅┰呌썗甫䌦뗂</w:t>
      </w:r>
      <w:r>
        <w:rPr/>
        <w:t>ⱑ</w:t>
      </w:r>
      <w:r>
        <w:rPr/>
        <w:t>創慲㩵浫媩夨睉㋂䑁瓂꺩硎숫⹠坵㐳婉䕄䉍㟂潐䉕焬杹묶䴣榩䄮䛎晀쉬䉱頪夸䍍扎畖协슩妣ㄣ輬츦幍䭍則癉湵乌㕯䨵晑䬴䡷ꅥ礫儬㉨Ⓜ祈㑐瘪䈳摋⬴ꍖ</w:t>
      </w:r>
      <w:r>
        <w:rPr/>
        <w:t>ⵟ</w:t>
      </w:r>
      <w:r>
        <w:rPr/>
        <w:t>䛂쉰ꇂ夬繉佒刭㎏</w:t>
      </w:r>
      <w:r>
        <w:rPr/>
        <w:t>ⰺ</w:t>
      </w:r>
      <w:r>
        <w:rPr/>
        <w:t>汴僂┶昷枿</w:t>
      </w:r>
      <w:r>
        <w:rPr/>
        <w:t>Ȿ</w:t>
      </w:r>
      <w:r>
        <w:rPr/>
        <w:t>吴㥭</w:t>
      </w:r>
      <w:r>
        <w:rPr/>
        <w:t>ⰲ⩨</w:t>
      </w:r>
      <w:r>
        <w:rPr/>
        <w:t>ꄣ숩㚥㞬㩌䤫⬩㗂ꇂ頭书珂䨮컂慟㎘䍤ㆱ쉟㨹塲슱⌱⍲樣㍋瑫睩役甫㣂⩇楄䱢숲쵒礬ꎘ浒뽵㴽樶刭呡嚣⩮⭞쉈⾘㥅湙㨮璏䁵䀯ご숤㝚ꍎ칳䅾〺㕰슮뗂憥䢬桃쉥壃츫</w:t>
      </w:r>
      <w:r>
        <w:rPr/>
        <w:t>⡦</w:t>
      </w:r>
      <w:r>
        <w:rPr/>
        <w:t>濎祊ㅦ숶숸긳槂㩇穆숰慔権⥠♀场堵泂欫喣⬽싂㉧瑨⨥㍱棂䌥㊩整䡴습䱡</w:t>
      </w:r>
      <w:r>
        <w:rPr/>
        <w:t>ⱶ</w:t>
      </w:r>
      <w:r>
        <w:rPr/>
        <w:t>슩〽偍</w:t>
      </w:r>
      <w:r>
        <w:rPr/>
        <w:t>ꦩ</w:t>
      </w:r>
      <w:r>
        <w:rPr/>
        <w:t>㝇쉞塒墵㩕䱍欮猥璵숭彫彐㧂偪愹⤽狂挲㝦뇎䑄䱉䶬슘杔㴸䝬縬䭦䵮㭙硗剭䐩浚䷂䕸⪱⑙뽖뭖洬뽍㑢㙔奸♴ꍳ⥁⧂㩏眩⌷슘㒥Ⓙ彉䴤堮⩏䵏ㅉ쉳界⥀㕲片秂田딽噮꺏摱䥣ꥷ䑐㤶</w:t>
      </w:r>
      <w:r>
        <w:rPr/>
        <w:t>⡩</w:t>
      </w:r>
      <w:r>
        <w:rPr/>
        <w:t>뾻ㅕ㘷⍹쉖琴壂ꅹ奪䕾春敒㑏쉾쉦呸卤쵙楴쉲뼫䙵煥츰숬䙪稵╰䣂礤椩䫃ケ⽾㥒橵湾瞡⹘쉕允挵圸싂넦숺䍦樤䰭啫く녍⵸煫⫂쌩숪牄丷囂稰摗</w:t>
      </w:r>
      <w:r>
        <w:rPr/>
        <w:t>ꤽ⥱</w:t>
      </w:r>
      <w:r>
        <w:rPr/>
        <w:t>擂丷㠬焩橠札숪佊穐䶥卋㗂伫쉬䕂橮</w:t>
      </w:r>
      <w:r>
        <w:rPr/>
        <w:t>ⱔ</w:t>
      </w:r>
      <w:r>
        <w:rPr/>
        <w:t>䍢䉟⑐칎⚵㕱堮辥煁숭㖩繁</w:t>
      </w:r>
      <w:r>
        <w:rPr/>
        <w:t>⡑</w:t>
      </w:r>
      <w:r>
        <w:rPr/>
        <w:t>䤹긵吵伪横ㅴ湢䑥뽅幐뽸숩䪵奵땁痃㑥춿숰娻䇂쉨䙐䔊갦夭潄沿</w:t>
      </w:r>
      <w:r>
        <w:rPr/>
        <w:t>ⱄ</w:t>
      </w:r>
      <w:r>
        <w:rPr/>
        <w:t>걗砪埂숶숵㍃娻㟂쉴썶埂◂䒣◃ꅱ员⫎쉶嚻䞮⨴䅺捠⹵㉣啌쉬轶捎倦</w:t>
      </w:r>
      <w:r>
        <w:rPr/>
        <w:t>ꥉ</w:t>
      </w:r>
      <w:r>
        <w:rPr/>
        <w:t>牆</w:t>
      </w:r>
      <w:r>
        <w:rPr/>
        <w:t>ⵯ</w:t>
      </w:r>
      <w:r>
        <w:rPr/>
        <w:t>쉨싂機憥╄숪䁰ꥯ촲じ伴⨪⫂䓎塮湚뭹灗輺滎洤䋂嫃⩸乣摙쉇믂う怽䱟欮䵾歋컂숶敢뽒깨ㄻ杁㩊偎캩⹍㡺</w:t>
      </w:r>
      <w:r>
        <w:rPr/>
        <w:t>ꦬ</w:t>
      </w:r>
      <w:r>
        <w:rPr/>
        <w:t>恃輮컂䟂硅⨸⚘㭐帯쉎摦歋瓍땧祋潹獱縥⎮䨸渺㕯⍢㵓渽㡶㵥硒癰넺噥い⥳竃⌬깱숶佋㭟浚쉎촹␰潕☦汐娮庬</w:t>
      </w:r>
      <w:r>
        <w:rPr/>
        <w:t>ꤤ</w:t>
      </w:r>
      <w:r>
        <w:rPr/>
        <w:t>䝬㌴䵫㤥浊彫⎱敮㑖썷숫硆未晾参迎㵦䑙칀伵㥒昸㛍乾싂摳暵畮╂⭄未她窿旂␺⛂䐪⽗䝀⽅䱏숦⑦神쉒煁䁕懂棂熥炬奖뽳꺡⧃祷瓂㤭泂쌤⪻싂昽歁页䕖놮弱䡖㙋쉾쉆氩쉩⼷쉗⩯쎥吤⻍佂</w:t>
      </w:r>
      <w:r>
        <w:rPr/>
        <w:t>ꤷ</w:t>
      </w:r>
      <w:r>
        <w:rPr/>
        <w:t>뼨㥒ꏂ䙕畆㡣洸▏␦</w:t>
      </w:r>
      <w:r>
        <w:rPr/>
        <w:t>⣂</w:t>
      </w:r>
      <w:r>
        <w:rPr/>
        <w:t>瀬朮츨⫂쉪瑲쉗⭓浕ꅾ䝭瞱䢏夥㶩깇䆩䑑㪻傏⿂䀩⽖䅑䥫疥癶⧂呸软楤⥬촴㑶깞痂싂䬲撿湶妱⬷</w:t>
      </w:r>
      <w:r>
        <w:rPr/>
        <w:t>ꥒ</w:t>
      </w:r>
      <w:r>
        <w:rPr/>
        <w:t>撥쉒┩頣潯깭Ⓨ㙩갦⩴捓䙠㬨㋂䵍朸硭轡䝨桀惂䀯獙뇂潕坢䍆楧쉦汙啨䙌쉞澏㑞捤碩슘</w:t>
      </w:r>
      <w:r>
        <w:rPr/>
        <w:t>ꔦ</w:t>
      </w:r>
      <w:r>
        <w:rPr/>
        <w:t>毂慭彈䝐轔皩㉀⨣㶿䕊䑩凍塤辻⩔딲갪♀⫎數䬮皬娷쉂뼹䲱惎⍪旂嚻⪣㴩⩊䑫䑔侏䑪戱㡐쵲⽪搷㍌顩嗂獇拃练摊쉇噬嚥깩믂戨쉟硳噬未⨥㝘┦䱡煮坑쉗っ깞㉕▮ㅡ帻♪䑩潖幦䢮쉠䍨슘䭌縪┬㈷싂쉙奧</w:t>
      </w:r>
      <w:r>
        <w:rPr/>
        <w:t>꧂</w:t>
      </w:r>
      <w:r>
        <w:rPr/>
        <w:t>ꅄ涩呩睳쉂䭅슣쉡㤤⽌⩇</w:t>
      </w:r>
      <w:r>
        <w:rPr/>
        <w:t>ꤥ</w:t>
      </w:r>
      <w:r>
        <w:rPr/>
        <w:t>佑</w:t>
      </w:r>
      <w:r>
        <w:rPr/>
        <w:t>ⴴ</w:t>
      </w:r>
      <w:r>
        <w:rPr/>
        <w:t>桠柂숫딳梥祢䩁参</w:t>
      </w:r>
      <w:r>
        <w:rPr/>
        <w:t>ⵐ⩗⍲</w:t>
      </w:r>
      <w:r>
        <w:rPr/>
        <w:t>뽚颩</w:t>
      </w:r>
      <w:r>
        <w:rPr/>
        <w:t>ⵧ</w:t>
      </w:r>
      <w:r>
        <w:rPr/>
        <w:t>슩儥挤⫂妬轺ㅙ婋␦㗃㟃싍</w:t>
      </w:r>
      <w:r>
        <w:rPr/>
        <w:t>ꥏ</w:t>
      </w:r>
      <w:r>
        <w:rPr/>
        <w:t>쌥礻ꍚ穠ꥷ쉕剘攸䞿⴪硍奂ꎵ佬獇</w:t>
      </w:r>
      <w:r>
        <w:rPr/>
        <w:t>⠺</w:t>
      </w:r>
      <w:r>
        <w:rPr/>
        <w:t>櫂伶싂㕾⸨⾿쎣吱䥑幄묦⽩捀뾻繨</w:t>
      </w:r>
      <w:r>
        <w:rPr/>
        <w:t>ꗃ</w:t>
      </w:r>
      <w:r>
        <w:rPr/>
        <w:t>噟旂瀫깍畇⌴顀願뿎⽊杙硂楷깎嘱旂烂頱懂䐯긳楷䛂牤숭勂㝸癀</w:t>
      </w:r>
      <w:r>
        <w:rPr/>
        <w:t>⡫</w:t>
      </w:r>
      <w:r>
        <w:rPr/>
        <w:t>ꥷꅞ䙴硯⵸⚻ꥸ뽸扮碏挩䢱穭戊幆뭹㥂夯轪辻怯桸쉳♕⪱晈쵆㇂瓎칬坒쵙䈬㩊頳稥穑䘫㊬깫瑈㉲⍄ꥤ⬭습瀷喵⤬穄㝠橈䋂</w:t>
      </w:r>
      <w:r>
        <w:rPr/>
        <w:t>ⷂ</w:t>
      </w:r>
      <w:r>
        <w:rPr/>
        <w:t>繧촭뽫㘷숩瘦쉟㕑㑀轲斩䅪쉖掱㵑숺쵸玵煸昳㴪硣琷橯牘뗂癐넴渶呁牋⹉썮㡦活쉚싂㐭妥晀숽縫칦㝍浈顪䑮녘쉘싍問ꥠ杊䱤칔剔뼱ㄻ彾怷砪䌭숷均쉄㇂去썭烂칉竂光䝠稹䉄㍴⥇塕㜳挬䴭捰</w:t>
      </w:r>
      <w:r>
        <w:rPr/>
        <w:t>⠮</w:t>
      </w:r>
      <w:r>
        <w:rPr/>
        <w:t>ꥫ⩷㮩㛂㥠爭쉸剂</w:t>
      </w:r>
      <w:r>
        <w:rPr/>
        <w:t>⡇</w:t>
      </w:r>
      <w:r>
        <w:rPr/>
        <w:t>挲繞⚩⾥䩸⴦晏녥깧⸪坅坬⩾</w:t>
      </w:r>
      <w:r>
        <w:rPr/>
        <w:t>⢩</w:t>
      </w:r>
      <w:r>
        <w:rPr/>
        <w:t>剴㌤樬幤嚬䨩搲까繬稬摱싂㩭걩㤺涻槎㦘쉏깐㋂渮劻㬬乲␷主浭쉓㬳余䱓かꆏ㘯徿쌪顮兣楸竂㩃㙔搨ヂ쉅</w:t>
      </w:r>
      <w:r>
        <w:rPr/>
        <w:t>ⷂ</w:t>
      </w:r>
      <w:r>
        <w:rPr/>
        <w:t>斩泃긮䜣뭙噋⩪慪擃湾녾繟</w:t>
      </w:r>
      <w:r>
        <w:rPr/>
        <w:t>ꦣ</w:t>
      </w:r>
      <w:r>
        <w:rPr/>
        <w:t>輳⬺⯂</w:t>
      </w:r>
      <w:r>
        <w:rPr/>
        <w:t>ⴹ</w:t>
      </w:r>
      <w:r>
        <w:rPr/>
        <w:t>瑳숫ㅹ숴걢쉐㵓쉙嚻숺涥㔱㩇䗂䫃㩳◂挹氶桯灖쉅</w:t>
      </w:r>
      <w:r>
        <w:rPr/>
        <w:t>ⵓ</w:t>
      </w:r>
      <w:r>
        <w:rPr/>
        <w:t>坥문牯㟂坕㜪䘶ꍳ㕆玩㪬㞡奕䡑地扆剓곂汯湯⬺強䙁总䍟긮⏂佬獉娨浧係</w:t>
      </w:r>
      <w:r>
        <w:rPr/>
        <w:t>ⶩ⑖</w:t>
      </w:r>
      <w:r>
        <w:rPr/>
        <w:t>輬䆮⩒畋兇䝊浣쏂⽗⨭ꅌ泂用䎩</w:t>
      </w:r>
      <w:r>
        <w:rPr/>
        <w:t>ꥒ</w:t>
      </w:r>
      <w:r>
        <w:rPr/>
        <w:t>갺</w:t>
      </w:r>
      <w:r>
        <w:rPr/>
        <w:t>Ⱨ</w:t>
      </w:r>
      <w:r>
        <w:rPr/>
        <w:t>稰晢㒱垩奍晩参㩗</w:t>
      </w:r>
      <w:r>
        <w:rPr/>
        <w:t>ꕫ</w:t>
      </w:r>
      <w:r>
        <w:rPr/>
        <w:t>쉣㟎㣍갻䂡숫ꅮ珂㉟䡃瀹⭈충⍷〳⎱䱂㡴쉧婆╖꥔䰮㬶䄮쵑ㄣ澩넬幆䭭湲繣</w:t>
      </w:r>
      <w:r>
        <w:rPr/>
        <w:t>ꔻ♧⦥</w:t>
      </w:r>
      <w:r>
        <w:rPr/>
        <w:t>캬㗂帯㭅⹕䪡伣⸳䮣䭔卓䋂⸻Ⓜ䨶噀恓ꆥ坦䚥䡕뭋灾㉲䒮땙慎쉡獙恩犥熘㐺쉱䅢瘤啫⻂䁐瑐⽲磍</w:t>
      </w:r>
      <w:r>
        <w:rPr/>
        <w:t>⣂⩗</w:t>
      </w:r>
      <w:r>
        <w:rPr/>
        <w:t>呎䟂夯썁⨪忂습쏃ꍟ䁵⍫♑瀪ꅂ</w:t>
      </w:r>
      <w:r>
        <w:rPr/>
        <w:t>ⷂ</w:t>
      </w:r>
      <w:r>
        <w:rPr/>
        <w:t>䗂畔㩁</w:t>
      </w:r>
      <w:r>
        <w:rPr/>
        <w:t>ⰸ⑍</w:t>
      </w:r>
      <w:r>
        <w:rPr/>
        <w:t>묽櫂䲿썠㥆䵆⧂勂怪恣爻숷媣礪卺䄷兠긱慭わ浘</w:t>
      </w:r>
      <w:r>
        <w:rPr/>
        <w:t>⠴</w:t>
      </w:r>
      <w:r>
        <w:rPr/>
        <w:t>儭椵嫂檘壂</w:t>
      </w:r>
      <w:r>
        <w:rPr/>
        <w:t>ꦿ</w:t>
      </w:r>
      <w:r>
        <w:rPr/>
        <w:t>ꍮ匨煵愲⼱</w:t>
      </w:r>
      <w:r>
        <w:rPr/>
        <w:t>ⱍ</w:t>
      </w:r>
      <w:r>
        <w:rPr/>
        <w:t>㗂捳⪩欲噡桶焫쉩䈺楔卅婏繈㑃歪示忂穨䡾潋⩟梣쏂唨毂灹⥳ヂ┬뿂숺报輪썏䜬숭䙡䞱䙃䰽栽䨷幭쉺</w:t>
      </w:r>
      <w:r>
        <w:rPr/>
        <w:t>⣍</w:t>
      </w:r>
      <w:r>
        <w:rPr/>
        <w:t>偖摷</w:t>
      </w:r>
      <w:r>
        <w:rPr/>
        <w:t>ꤲ</w:t>
      </w:r>
      <w:r>
        <w:rPr/>
        <w:t>卧懂㩬䊏䁆刵串⩈싂</w:t>
      </w:r>
      <w:r>
        <w:rPr/>
        <w:t>꧂</w:t>
      </w:r>
      <w:r>
        <w:rPr/>
        <w:t>卋㙣桫浲䩔ꥬ䬪싃숮卖䤣㤳쉰쉭쉨䍣横杵슩纥䎣畈䚘婭촴ꄶ⌊쉆繶渫坥橯␳ꌯ堺⧂椯ꇂ戲柂</w:t>
      </w:r>
      <w:r>
        <w:rPr/>
        <w:t>⡹</w:t>
      </w:r>
      <w:r>
        <w:rPr/>
        <w:t>擂桵싂䈰䅭숦</w:t>
      </w:r>
      <w:r>
        <w:rPr/>
        <w:t>⡁</w:t>
      </w:r>
      <w:r>
        <w:rPr/>
        <w:t>䤱䳂㖬싂剗䱘琽恘㣃㊩迂婫⩟灹갲숶쉉䟂妿埂搷⨣女㑅묪剆㝖⛂瑠捒渺긥僂䄬儬쉃獏婨츪숪쉭拂恓盂佃㨶䕊♊䙙녑窥業숴擂땡</w:t>
      </w:r>
      <w:r>
        <w:rPr/>
        <w:t>ⵎ</w:t>
      </w:r>
      <w:r>
        <w:rPr/>
        <w:t>彰</w:t>
      </w:r>
      <w:r>
        <w:rPr/>
        <w:t>⢏</w:t>
      </w:r>
      <w:r>
        <w:rPr/>
        <w:t>獓⸣湫幩♬湴䵰奃䉄利砺뭏긯㢡㏎㍁ㅕ攨扔쉬⩫創ㄦ泂</w:t>
      </w:r>
      <w:r>
        <w:rPr/>
        <w:t>ꥍ</w:t>
      </w:r>
      <w:r>
        <w:rPr/>
        <w:t>彠꥖㴫兹乐䣂ꏂⓂ㉢斵绂슣쉒☽橫焪瑁숺㪱怰䁲촣常뼵㭩쉄䝠䞱㥭仂⬣䇂ㅀ쉮堩忂棎숫㉥画昩ꌭ嫂쉘⨳璏뭈瑑淎슿㦵淂枵慐ㅕ煌䌻灣庮横㯂넹剃恓ꎿ쵤⸸噪췍㥙甯</w:t>
      </w:r>
      <w:r>
        <w:rPr/>
        <w:t>ꕨ</w:t>
      </w:r>
      <w:r>
        <w:rPr/>
        <w:t>氵唺䌷</w:t>
      </w:r>
      <w:r>
        <w:rPr/>
        <w:t>ⷎ</w:t>
      </w:r>
      <w:r>
        <w:rPr/>
        <w:t>ꥠ싂⍹䳂☤슏䢻煥䁲䔰ㅈ㙶呂␶쏂堪</w:t>
      </w:r>
      <w:r>
        <w:rPr/>
        <w:t>ⵚ</w:t>
      </w:r>
      <w:r>
        <w:rPr/>
        <w:t>搰嘨</w:t>
      </w:r>
      <w:r>
        <w:rPr/>
        <w:t>ⱍ</w:t>
      </w:r>
      <w:r>
        <w:rPr/>
        <w:t>쵓쉟甽乶穈示㵴婰ꌸ顂獤⹄癑瘻䱎㵹佦倻测参䵕䍫挬瑎슘汫䀶뼳係넵쉬旂曂垵婵獊⛂恖剾夹컂ぺ</w:t>
      </w:r>
      <w:r>
        <w:rPr/>
        <w:t>ꕓ</w:t>
      </w:r>
      <w:r>
        <w:rPr/>
        <w:t>憩摍☪숪穳싂湫䅺땇氺癔礱沬噗☰딱潊木숳楨㊮쏎甲컎潃磂䱲㟂摁䵪ㆣ⒘癸㝮䴤䱀晄盂</w:t>
      </w:r>
      <w:r>
        <w:rPr/>
        <w:t>Ⳃ</w:t>
      </w:r>
      <w:r>
        <w:rPr/>
        <w:t>뮏坊⏂䅈坲㙂幚⤹⨣쉡㐣</w:t>
      </w:r>
      <w:r>
        <w:rPr/>
        <w:t>ꔦ</w:t>
      </w:r>
      <w:r>
        <w:rPr/>
        <w:t>懂睞䡋꥘㢿♱</w:t>
      </w:r>
      <w:r>
        <w:rPr/>
        <w:t>ꕧ</w:t>
      </w:r>
      <w:r>
        <w:rPr/>
        <w:t>㨺쉋㕐〥䟍娶欨侮䓂幨뽴慑</w:t>
      </w:r>
      <w:r>
        <w:rPr/>
        <w:t>ⱥ</w:t>
      </w:r>
      <w:r>
        <w:rPr/>
        <w:t>䍓穂呚楯样由떬顈㙶桉䄫</w:t>
      </w:r>
      <w:r>
        <w:rPr/>
        <w:t>Ⱝ⨥</w:t>
      </w:r>
      <w:r>
        <w:rPr/>
        <w:t>奚칢쉗瑯幣⹁瘺楨䝱䵖焺㩰棍䅤御㊏煡슿獱稣桓㡚湰츲恍쉆㎥䱶沘◎쉰무䄦㡯汮炵琩쉚潇橌效ꍐ䥯纻뽀쌴搻䫍㯂쉰瞮쉢䜮碩ꍐ乭疥䑸뽉繢煴硆轑用淂癌倩敋斿䴻䕙딪㍵⌹⹑欪別堥哂䴦쉖썆暵㍧ꌷ塂毂顣⩬츷</w:t>
      </w:r>
      <w:r>
        <w:rPr/>
        <w:t>Ⱟ</w:t>
      </w:r>
      <w:r>
        <w:rPr/>
        <w:t>偗싂㥾䰨♳⩚憣녇䉟扖㟎毂顭䫂⍅䬬檣牣渭䑨〴敳숪瞮␹뇎㩏繡⑊祂捠⭵䭰㠲㜴뭀䭬坉㖩呧䁟ケ癭彈슩坤⸹潺ꅄ扒㍣ꅨ欳쏂摞⩈㣂</w:t>
      </w:r>
      <w:r>
        <w:rPr/>
        <w:t>ⱪ</w:t>
      </w:r>
      <w:r>
        <w:rPr/>
        <w:t>걋曂䠽䧂슘澵睺顬儤幇吣ꅒ熿湌噴㡓轱摲噩갦</w:t>
      </w:r>
      <w:r>
        <w:rPr/>
        <w:t>ꕦ</w:t>
      </w:r>
      <w:r>
        <w:rPr/>
        <w:t>慪䀳싂㡬䥵㉞뇃轹㩹䉦焪漦숭县쌊쉙噈뭞䝐싂牏⸩숮䡂惂汓썂彖썪</w:t>
      </w:r>
      <w:r>
        <w:rPr/>
        <w:t>Ⱬ</w:t>
      </w:r>
      <w:r>
        <w:rPr/>
        <w:t>祄割숤晣㟂딪異犏穫嗂</w:t>
      </w:r>
      <w:r>
        <w:rPr/>
        <w:t>ⵔ</w:t>
      </w:r>
      <w:r>
        <w:rPr/>
        <w:t>㭞线扌䜤츽皡汾ꥸ⪵뗃沩</w:t>
      </w:r>
      <w:r>
        <w:rPr/>
        <w:t>ꔳ</w:t>
      </w:r>
      <w:r>
        <w:rPr/>
        <w:t>촳䛂轇眦㩋䂘娬瑅氪뿎煔剌廃싂쉣숴潡浔凂奩쌪⛂瀲穳쉠㥡숺㥂땕爹硘ヂ砺슩</w:t>
      </w:r>
      <w:r>
        <w:rPr/>
        <w:t>ⱦ</w:t>
      </w:r>
      <w:r>
        <w:rPr/>
        <w:t>칺琻슣橧䏂ꌪ겻</w:t>
      </w:r>
      <w:r>
        <w:rPr/>
        <w:t>ꕞ</w:t>
      </w:r>
      <w:r>
        <w:rPr/>
        <w:t>歟颡摡숪摔䙰㎩橦Ⓜ◂쉚⑤⍏䡥⹤江슬濎ꏎ姃뽅䱰쌯쉺⽁䑏뽶䑆奬枘癵</w:t>
      </w:r>
      <w:r>
        <w:rPr/>
        <w:t>⡑</w:t>
      </w:r>
      <w:r>
        <w:rPr/>
        <w:t>쉚⩋㝰䩎㩚쵌겥䭌싃캩묰ꌱ쉳䔣⍮⍺䘹顀呣䷂⬤绎扤楍⏂㔸쵌ꍣ坴張啮穷幉㭴牷쉸㷍灃乔灨䲬測摩뾻䙣ォ墏쉩뗂昰뭓컂⩐넹쉆䨷䚘녲潊恊慐砻㩴彊硸皏걙싂強湞夳㠹쉠坄牄싂⎩떵싎潱깅煍呪䅯牃⭎⹒⹋</w:t>
      </w:r>
      <w:r>
        <w:rPr/>
        <w:t>Ɱ</w:t>
      </w:r>
      <w:r>
        <w:rPr/>
        <w:t>䜬ꍀ땪兯堤顬쉧灞썪失떡㵞㝮뭳㍠㎵噀堨啁쉍䱎ꇍ牙恪妣㙧쉘ꎥ冮ㅇ뾮깒⤺㥰쵆䝋偾㝄䕊壂㔲놮爬♃摷㧂摦啥疘揂ㅉ㙚皡抩䇎</w:t>
      </w:r>
      <w:r>
        <w:rPr/>
        <w:t>Ȿ</w:t>
      </w:r>
      <w:r>
        <w:rPr/>
        <w:t>ㄳ昦</w:t>
      </w:r>
      <w:r>
        <w:rPr/>
        <w:t>Ⳃ</w:t>
      </w:r>
      <w:r>
        <w:rPr/>
        <w:t>걀䠺뭷琯睅倷㐫助䑚슮噋〨充䥔⩕欲祋㥨숷䟂㇍⿂池</w:t>
      </w:r>
      <w:r>
        <w:rPr/>
        <w:t>Ⱚ</w:t>
      </w:r>
      <w:r>
        <w:rPr/>
        <w:t>䙕䈮挩䅇</w:t>
      </w:r>
      <w:r>
        <w:rPr/>
        <w:t>ꔥ</w:t>
      </w:r>
      <w:r>
        <w:rPr/>
        <w:t>媮擂剔旂䙠奲頰猴뼳䕰婬淂⥹姃쉙㯂싂</w:t>
      </w:r>
      <w:r>
        <w:rPr/>
        <w:t>⣂</w:t>
      </w:r>
      <w:r>
        <w:rPr/>
        <w:t>妵㠯╊楐䭶䶵繵漷凂捂䑖敘梮슬싂㤪ꥹ庬㦵桖繀琥㬩婶栵쉋免</w:t>
      </w:r>
      <w:r>
        <w:rPr/>
        <w:t>ⵊ</w:t>
      </w:r>
      <w:r>
        <w:rPr/>
        <w:t>ꅪ쉈汵楟㬷权氳橲䩖光뇂欩䖻㨸㝘㑡⬳ꌺ憿ㆥ煘䮿</w:t>
      </w:r>
      <w:r>
        <w:rPr/>
        <w:t>ⵓ</w:t>
      </w:r>
      <w:r>
        <w:rPr/>
        <w:t>㛍棂ォ乴㑾ꍡ獢⵬垵何抮䍮싂쉦쉨</w:t>
      </w:r>
      <w:r>
        <w:rPr/>
        <w:t>Ⳏ</w:t>
      </w:r>
      <w:r>
        <w:rPr/>
        <w:t>户䩃倯쉊䋂埂甪焰싂彗椳塩浗䂱囂⑪捉㥖쉪辵녌숶⍅決숴扅뭣牁䍂녍䅥⩮䑲♶坎꺏䉙</w:t>
      </w:r>
      <w:r>
        <w:rPr/>
        <w:t>ⶵ</w:t>
      </w:r>
      <w:r>
        <w:rPr/>
        <w:t>ꍪ嚥䜷怩楦吨瑰숪습瀸䐸쉐潬瞻墩숫깙⥠싂泂</w:t>
      </w:r>
      <w:r>
        <w:rPr/>
        <w:t>⠽</w:t>
      </w:r>
      <w:r>
        <w:rPr/>
        <w:t>쉤⹏戯戸㐱⑶⼶②㵶䡤쉐旂䭧칇⫂䶡⪡☩ꍴ惂㠳⩒䞡캡</w:t>
      </w:r>
      <w:r>
        <w:rPr/>
        <w:t>ⵏ</w:t>
      </w:r>
      <w:r>
        <w:rPr/>
        <w:t>轆湋桉繨☤쉀⵭畋慱余┰뽦㵾硌桎묽</w:t>
      </w:r>
      <w:r>
        <w:rPr/>
        <w:t>ꗂ</w:t>
      </w:r>
      <w:r>
        <w:rPr/>
        <w:t>扦帴㘪</w:t>
      </w:r>
      <w:r>
        <w:rPr/>
        <w:t>ꤸ</w:t>
      </w:r>
      <w:r>
        <w:rPr/>
        <w:t>숵犏剫剂ꅑ捎癋⽦恙쉍쉩깄쉊㫂捔긵氫偆炵꤮걬䙦㥤八矂䙮㔪汶䁨숣奭椊쉊㋂榵㍮㏂①㝅㔲숤溵喏䄵ㅱ㜣奚甩㧂嘶兴焸梏ꥩ숫䵥扎瑺剁⹌睈㌮潣쉒땒䭾噀佹渪坩牎┨㭶딬晓녟朳輪佬쵦╺煯䙋亡䇂煞彾畩ꥩ뽎</w:t>
      </w:r>
      <w:r>
        <w:rPr/>
        <w:t>⠹</w:t>
      </w:r>
      <w:r>
        <w:rPr/>
        <w:t>礴㍀槂⨫㙄ꥺ䝠捎䜫쉆䩕辬㉩漽⭺㉺숯畊佧狂숫⍨婆㘸楅녵燂妵顬浹牟乯딶千䡋扤㚘帮㷎춡䮻甥恊樤沩⪻执ぐ橸㉅偔癐止哂⹺灞슬╥坁</w:t>
      </w:r>
      <w:r>
        <w:rPr/>
        <w:t>ⵋ</w:t>
      </w:r>
      <w:r>
        <w:rPr/>
        <w:t>䏂㑹桒磂凂♗污䍅㨵⭁ꄫ祅㩎帳䂣戥渭⯂촤䯂썕揂䝃슮ꆘ㙟支皵䴪슡奖썸䝳䷂攪숹</w:t>
      </w:r>
      <w:r>
        <w:rPr/>
        <w:t>ⵖ⚡</w:t>
      </w:r>
      <w:r>
        <w:rPr/>
        <w:t>슱㨮盂⮘痂䍢⾣ㆩ⮥獇埃</w:t>
      </w:r>
      <w:r>
        <w:rPr/>
        <w:t>ꗂ⨦</w:t>
      </w:r>
      <w:r>
        <w:rPr/>
        <w:t>뾏⩔╉䁾砬䂱ꄯ</w:t>
      </w:r>
      <w:r>
        <w:rPr/>
        <w:t>ꔣ</w:t>
      </w:r>
      <w:r>
        <w:rPr/>
        <w:t>㈷㥕</w:t>
      </w:r>
      <w:r>
        <w:rPr/>
        <w:t>ꕺ⴪⥵</w:t>
      </w:r>
      <w:r>
        <w:rPr/>
        <w:t>へ䝭ⸯ強㵮䴳六䗃坊숳촫㩸䉮싍挺畒弻䒏㬵㉏怰彪⥳稷歅炩乓倣⮻쉙㜱⨫洭睷硋瑬⹋⨭꺬婧㊬⛃䉅췂깆</w:t>
      </w:r>
      <w:r>
        <w:rPr/>
        <w:t>ⴵ</w:t>
      </w:r>
      <w:r>
        <w:rPr/>
        <w:t>䥃碡捎䱄恶湙㩒䕫䫂䜵仂䍍捕瑲쉶녑숮椪攷깬䲻唶쉏瑞쉏畗䑡摴柂硹충婅娹兦쵄⹲쉗䬺ꍗ瓂┸㪡㵌先녾</w:t>
      </w:r>
      <w:r>
        <w:rPr/>
        <w:t>Ɽ</w:t>
      </w:r>
      <w:r>
        <w:rPr/>
        <w:t>갲慳搪</w:t>
      </w:r>
      <w:r>
        <w:rPr/>
        <w:t>⠪</w:t>
      </w:r>
      <w:r>
        <w:rPr/>
        <w:t>㨻䰱⨻쉅砤痂㛂䩷꺿숨匭ꥸ⩑</w:t>
      </w:r>
      <w:r>
        <w:rPr/>
        <w:t>⠳</w:t>
      </w:r>
      <w:r>
        <w:rPr/>
        <w:t>嘪盂㞱材桖⪥䌮</w:t>
      </w:r>
      <w:r>
        <w:rPr/>
        <w:t>ⵕ</w:t>
      </w:r>
      <w:r>
        <w:rPr/>
        <w:t>剉쉥쉵쉙張㵌獺ヂ⦩奕갨塤洰曂㕌䐫䥄깸榻塨숺숨녉劮敵칷⼲㛍轴ꍗ䁦㙲慚⑶䕥捃⪱뿂슮싂儽ꎵ剳쉱瑌䝘繎䙵桙㥩ね㙧炏夷䔯砪쉰忂㍦厡⦿敺牕嘺歄䶩偠⼶甦䅇庡</w:t>
      </w:r>
      <w:r>
        <w:rPr/>
        <w:t>ꥈ</w:t>
      </w:r>
      <w:r>
        <w:rPr/>
        <w:t>⺣竂</w:t>
      </w:r>
      <w:r>
        <w:rPr/>
        <w:t>ꥎ</w:t>
      </w:r>
      <w:r>
        <w:rPr/>
        <w:t>쉩쉐䔷䍮캻轾</w:t>
      </w:r>
      <w:r>
        <w:rPr/>
        <w:t>ꦩ</w:t>
      </w:r>
      <w:r>
        <w:rPr/>
        <w:t>顥橕숦轢䌦䀬䰻䱓睱ꏂ杊䱏쉢싂昤걩欦䪘玿䩦竂깉뽫䙠㓂숰ꥲ䰩但湵슿硹卺</w:t>
      </w:r>
      <w:r>
        <w:rPr/>
        <w:t>ⵦ</w:t>
      </w:r>
      <w:r>
        <w:rPr/>
        <w:t>响⥂扚⨸⪩槂䍲㩗䜣⍷</w:t>
      </w:r>
      <w:r>
        <w:rPr/>
        <w:t>ꕏ</w:t>
      </w:r>
      <w:r>
        <w:rPr/>
        <w:t>㩹습䅱⚿汐徘焵⥘啃㓂㏂偨쉱䭊㝀幸挭쉺悬摌楞╌倲氣爹◂Ⓧ毂딸䵱䱑瑐味㉘氪徥禣썐䣂䰦䙂쎬滂뽣䈫䴵슮⭞癪磂䵐煁♲쵇</w:t>
      </w:r>
      <w:r>
        <w:rPr/>
        <w:t>⡕</w:t>
      </w:r>
      <w:r>
        <w:rPr/>
        <w:t>僂ꅅ㗂䔳㈱扮摄䚘伻숴䭒䅁手⭠㌱</w:t>
      </w:r>
      <w:r>
        <w:rPr/>
        <w:t>⡦꥕</w:t>
      </w:r>
      <w:r>
        <w:rPr/>
        <w:t>扂칁㍱䱫纱堹쉓䕾숸⍺䡆稊⸮놻긩兗녵彫㷂䕹浩挰冩熘㥟础佷⼪숩䥋䉏橕ꅱ딳半쉓㜸彩촬㬪</w:t>
      </w:r>
      <w:r>
        <w:rPr/>
        <w:t>⡌</w:t>
      </w:r>
      <w:r>
        <w:rPr/>
        <w:t>玬숦塠䆣칏썩⹔땄䱚傡吪⛂⽨桑嗍㙸䀹⸰䡮晕吻㙠照畔毂걲顖坙䍳곍␨⪩幦晞䭞㉭斬扒奨祷嘳슥㑌⽐䔭塂㵊煂췂䱐싂㌺瘳␹⻂䭌祌</w:t>
      </w:r>
      <w:r>
        <w:rPr/>
        <w:t>꧃</w:t>
      </w:r>
      <w:r>
        <w:rPr/>
        <w:t>䀶弲䃎婟⥡䨰剂䌩飂䵗</w:t>
      </w:r>
      <w:r>
        <w:rPr/>
        <w:t>⠰</w:t>
      </w:r>
      <w:r>
        <w:rPr/>
        <w:t>䴪㕇ꄪ숪䬦爭뼶ꥯ瞿</w:t>
      </w:r>
      <w:r>
        <w:rPr/>
        <w:t>ⱐ</w:t>
      </w:r>
      <w:r>
        <w:rPr/>
        <w:t>別䕔䩋彠䈸栺捦㨻穌넺숲橌쉳浨塒楪瘮◂悏搫쉭ㄹ兎</w:t>
      </w:r>
      <w:r>
        <w:rPr/>
        <w:t>ꖩ</w:t>
      </w:r>
      <w:r>
        <w:rPr/>
        <w:t>颏슮⏂㢩儵□楪獔긦㔸㡡췂梿</w:t>
      </w:r>
      <w:r>
        <w:rPr/>
        <w:t>⡕</w:t>
      </w:r>
      <w:r>
        <w:rPr/>
        <w:t>天兒⑉㩐䡩층猦䝠⽔뾘㨲佮쉙</w:t>
      </w:r>
      <w:r>
        <w:rPr/>
        <w:t>ꕫ</w:t>
      </w:r>
      <w:r>
        <w:rPr/>
        <w:t>啂녦倰獹쉔䞻煟洽╒杂⪵丽슣輹矃쉥湈塤숶啧繁晬</w:t>
      </w:r>
      <w:r>
        <w:rPr/>
        <w:t>Ⱬ</w:t>
      </w:r>
      <w:r>
        <w:rPr/>
        <w:t>儨싎摇녶攬伵</w:t>
      </w:r>
      <w:r>
        <w:rPr/>
        <w:t>Ɱ</w:t>
      </w:r>
      <w:r>
        <w:rPr/>
        <w:t>䑏湂⑁䅹⺩</w:t>
      </w:r>
      <w:r>
        <w:rPr/>
        <w:t>ⴽ</w:t>
      </w:r>
      <w:r>
        <w:rPr/>
        <w:t>禣啂呗⍴厘땪穌숯先㉈</w:t>
      </w:r>
      <w:r>
        <w:rPr/>
        <w:t>꤬⥮</w:t>
      </w:r>
      <w:r>
        <w:rPr/>
        <w:t>亩乷時놡究싂⭋睳썹亮洦煨䄯奙䵈橧쉓迃䶘彴쉶⍷轗狂땆쉋㝧扌䀹⥵긤쉤坳</w:t>
      </w:r>
      <w:r>
        <w:rPr/>
        <w:t>ꥊ</w:t>
      </w:r>
      <w:r>
        <w:rPr/>
        <w:t>柂敩䋃㠭揂儱碣䙱쉒딸㑋獠딮싂뭸焫橣䵈⤪⩫깮㪿쉱쉡塇⩦穨䡯┹ꇂ煥条䎡稪쉋㍊슮⥹뽌녯녖숫⼲㉅橹땆쉲츨佋⭸塭䄥顏</w:t>
      </w:r>
      <w:r>
        <w:rPr/>
        <w:t>ⱋ</w:t>
      </w:r>
      <w:r>
        <w:rPr/>
        <w:t>㥮㢬</w:t>
      </w:r>
      <w:r>
        <w:rPr/>
        <w:t>ꦵ</w:t>
      </w:r>
      <w:r>
        <w:rPr/>
        <w:t>珎갶㵾</w:t>
      </w:r>
      <w:r>
        <w:rPr/>
        <w:t>⡚</w:t>
      </w:r>
      <w:r>
        <w:rPr/>
        <w:t>乭꥾橓쉡煗</w:t>
      </w:r>
      <w:r>
        <w:rPr/>
        <w:t>꧂</w:t>
      </w:r>
      <w:r>
        <w:rPr/>
        <w:t>싂㭀</w:t>
      </w:r>
      <w:r>
        <w:rPr/>
        <w:t>ꥌ</w:t>
      </w:r>
      <w:r>
        <w:rPr/>
        <w:t>걵弥息旂塥䠳塷曂瑥歰</w:t>
      </w:r>
      <w:r>
        <w:rPr/>
        <w:t>꧂</w:t>
      </w:r>
      <w:r>
        <w:rPr/>
        <w:t>晏歏䗂㙇歰숤꧎禥녀㑕▏</w:t>
      </w:r>
      <w:r>
        <w:rPr/>
        <w:t>ꔦ</w:t>
      </w:r>
      <w:r>
        <w:rPr/>
        <w:t>뭴ꇎ㭩쉭ぶ싂묪쉡〩晩繞떬</w:t>
      </w:r>
      <w:r>
        <w:rPr/>
        <w:t>ꕐ</w:t>
      </w:r>
      <w:r>
        <w:rPr/>
        <w:t>⼱廂㍔瞩㊬㢿䭉摧淂땚浇㭥겣彰片⯂弪</w:t>
      </w:r>
      <w:r>
        <w:rPr/>
        <w:t>ꤺ</w:t>
      </w:r>
      <w:r>
        <w:rPr/>
        <w:t>斏癲慖瑲㕎樽总▣瓂輰璵떵꺿</w:t>
      </w:r>
      <w:r>
        <w:rPr/>
        <w:t>⡥⮥</w:t>
      </w:r>
      <w:r>
        <w:rPr/>
        <w:t>䐮畐⥯㥦㙬뭬協䆵쉂ㅇ湨쉟䘲</w:t>
      </w:r>
      <w:r>
        <w:rPr/>
        <w:t>ꥍ</w:t>
      </w:r>
      <w:r>
        <w:rPr/>
        <w:t>狍쉥奰瘱颱慗戣㐺쉞쉺⴮ㅍ⩥⹚</w:t>
      </w:r>
      <w:r>
        <w:rPr/>
        <w:t>ꥈ</w:t>
      </w:r>
      <w:r>
        <w:rPr/>
        <w:t>뗍䭔ㅃ⭍彞껂旂䛂な쉘㔷䕄半䡄뮬乑⯂슏㉳卷砯칩</w:t>
      </w:r>
      <w:r>
        <w:rPr/>
        <w:t>ⰺ</w:t>
      </w:r>
      <w:r>
        <w:rPr/>
        <w:t>㡨싎嘱弻꥾畋㥢쉰쏂㉣</w:t>
      </w:r>
      <w:r>
        <w:rPr/>
        <w:t>ꔬ</w:t>
      </w:r>
      <w:r>
        <w:rPr/>
        <w:t>䝐稹暡</w:t>
      </w:r>
      <w:r>
        <w:rPr/>
        <w:t>ꔽ</w:t>
      </w:r>
      <w:r>
        <w:rPr/>
        <w:t>䙹亱</w:t>
      </w:r>
      <w:r>
        <w:rPr/>
        <w:t>ⵙ</w:t>
      </w:r>
      <w:r>
        <w:rPr/>
        <w:t>쉪乸琫쉃灎⼻煘嘷坯䭠䓎穖殬硩숺</w:t>
      </w:r>
      <w:r>
        <w:rPr/>
        <w:t>ꥍ</w:t>
      </w:r>
      <w:r>
        <w:rPr/>
        <w:t>畲묪愪恆䜺砬畆䨱湺䭀㭡䉓쉞殬煊⾩扬睒ꆩ쉐썕㓂㘫䳂</w:t>
      </w:r>
      <w:r>
        <w:rPr/>
        <w:t>ꔩ</w:t>
      </w:r>
      <w:r>
        <w:rPr/>
        <w:t>圴䌮彋灢캿뽦뽀入塾⤭克ꥶ㮮</w:t>
      </w:r>
      <w:r>
        <w:rPr/>
        <w:t>꤭</w:t>
      </w:r>
      <w:r>
        <w:rPr/>
        <w:t>䃃㫂묺䥏㡐䤊幵</w:t>
      </w:r>
      <w:r>
        <w:rPr/>
        <w:t>Ⱛ</w:t>
      </w:r>
      <w:r>
        <w:rPr/>
        <w:t>奆㡴</w:t>
      </w:r>
      <w:r>
        <w:rPr/>
        <w:t>ꕕ</w:t>
      </w:r>
      <w:r>
        <w:rPr/>
        <w:t>쉐슏䑙쉴쉪③坶䄱⸳</w:t>
      </w:r>
      <w:r>
        <w:rPr/>
        <w:t>Ɒ</w:t>
      </w:r>
      <w:r>
        <w:rPr/>
        <w:t>췂䁂</w:t>
      </w:r>
      <w:r>
        <w:rPr/>
        <w:t>⠮</w:t>
      </w:r>
      <w:r>
        <w:rPr/>
        <w:t>牂焨彇扥〩塋兒畉吻</w:t>
      </w:r>
      <w:r>
        <w:rPr/>
        <w:t>ꗃ</w:t>
      </w:r>
      <w:r>
        <w:rPr/>
        <w:t>䙘奊獐椺㘶爦쉍桶䜹䣂</w:t>
      </w:r>
      <w:r>
        <w:rPr/>
        <w:t>ꥑ</w:t>
      </w:r>
      <w:r>
        <w:rPr/>
        <w:t>숱榵慖</w:t>
      </w:r>
      <w:r>
        <w:rPr/>
        <w:t>Ⳃ</w:t>
      </w:r>
      <w:r>
        <w:rPr/>
        <w:t>䊬汍⑶䮥氱托䉠礥䗂ㄽ</w:t>
      </w:r>
      <w:r>
        <w:rPr/>
        <w:t>ꦱ</w:t>
      </w:r>
      <w:r>
        <w:rPr/>
        <w:t>㠪⑺漷晪牳꺥硈뿎戸╠묹촽뭥㯂쉇</w:t>
      </w:r>
      <w:r>
        <w:rPr/>
        <w:t>ꕄ</w:t>
      </w:r>
      <w:r>
        <w:rPr/>
        <w:t>塧䠰䱊숥抬쉠䮩稪却䞩䑫䈽⹊狂洮忂慌轠䝐佇</w:t>
      </w:r>
      <w:r>
        <w:rPr/>
        <w:t>⡂☥</w:t>
      </w:r>
      <w:r>
        <w:rPr/>
        <w:t>牔㛂쉄䘫䕞쉧</w:t>
      </w:r>
      <w:r>
        <w:rPr/>
        <w:t>ⴶ</w:t>
      </w:r>
      <w:r>
        <w:rPr/>
        <w:t>숰䌺ꅙ侩䷂⍵⌵⼽⍅煢</w:t>
      </w:r>
      <w:r>
        <w:rPr/>
        <w:t>ꕧ</w:t>
      </w:r>
      <w:r>
        <w:rPr/>
        <w:t>幵䫂熿䭋䷂</w:t>
      </w:r>
      <w:r>
        <w:rPr/>
        <w:t>ꖮ</w:t>
      </w:r>
      <w:r>
        <w:rPr/>
        <w:t>ꇂ㴪渴⹅⨭眨䡾䱨䂿甶䊡穁⸵뿍所幢쉡㙌攱⽉恢䏂潁뽫瑈⽇獰匷</w:t>
      </w:r>
      <w:r>
        <w:rPr/>
        <w:t>ꔹ</w:t>
      </w:r>
      <w:r>
        <w:rPr/>
        <w:t>恃녬囃컃㡚䍢顴칍숮琪⸸㑧倮伻䐷幫깞䖣㉏쎮ꄷ摥썴煑娫常⎬嘣㉋㔳㉄䒣䂣伳湅离䡗썖圣甬䝗䉖</w:t>
      </w:r>
      <w:r>
        <w:rPr/>
        <w:t>ꕩ</w:t>
      </w:r>
      <w:r>
        <w:rPr/>
        <w:t>繠塞뽇婟ㅘ㬲䦬⽚砵丫㍩╎㠷獕뭨㒮汁手컂僂甥싎奓㧂</w:t>
      </w:r>
      <w:r>
        <w:rPr/>
        <w:t>꧂</w:t>
      </w:r>
      <w:r>
        <w:rPr/>
        <w:t>츤⥷恹湂彨撮囂⤩乣渺娲ꥧ⸶飂偟쉉媻は摟䉮</w:t>
      </w:r>
      <w:r>
        <w:rPr/>
        <w:t>ⷂ⭔</w:t>
      </w:r>
      <w:r>
        <w:rPr/>
        <w:t>㡀썐奲쉤䡹珂㗂ꄺ␪渱㔱쉷囂㜣㇍慷ꎮ䃂슿㙕╺参飂噹穬뭧呧䃃硖</w:t>
      </w:r>
      <w:r>
        <w:rPr/>
        <w:t>ⱪ</w:t>
      </w:r>
      <w:r>
        <w:rPr/>
        <w:t>ⶡ</w:t>
      </w:r>
      <w:r>
        <w:rPr/>
        <w:t>ꎏ䥒玿㍩숫㤴廂</w:t>
      </w:r>
      <w:r>
        <w:rPr/>
        <w:t>Ⳃ</w:t>
      </w:r>
      <w:r>
        <w:rPr/>
        <w:t>쉇⵫깁杳㶵⽍輤县祋獈</w:t>
      </w:r>
      <w:r>
        <w:rPr/>
        <w:t>ꕓ</w:t>
      </w:r>
      <w:r>
        <w:rPr/>
        <w:t>縵䙯橋晷疵䍈灯畫쉸拂桭啀⻍슬</w:t>
      </w:r>
      <w:r>
        <w:rPr/>
        <w:t>ꥒ</w:t>
      </w:r>
      <w:r>
        <w:rPr/>
        <w:t>ⱞ⩑</w:t>
      </w:r>
      <w:r>
        <w:rPr/>
        <w:t>ㅶ䱒䁒뽕⾻繄㟃</w:t>
      </w:r>
      <w:r>
        <w:rPr/>
        <w:t>⡓</w:t>
      </w:r>
      <w:r>
        <w:rPr/>
        <w:t>䡴⩅䣂妻</w:t>
      </w:r>
      <w:r>
        <w:rPr/>
        <w:t>ⱞ</w:t>
      </w:r>
      <w:r>
        <w:rPr/>
        <w:t>䝭㕪걺⹰ꅐ⎻⮘숶垣슏患㐺汩㥇㣂䕀〲⛍湤☵䗂轡㭊漴䚱氪숪㕃穂㎻쉾㍡╡晕㭱㍏숥杄㡸頤쵍싂쵯奪唲⍳녺⸶⥙칖夭⭡穭猳㡌偞卆⥏婱▣㝶</w:t>
      </w:r>
      <w:r>
        <w:rPr/>
        <w:t>Ⳃ</w:t>
      </w:r>
      <w:r>
        <w:rPr/>
        <w:t>獡瑓女橷쉏䞥쉤浌ꏂ</w:t>
      </w:r>
      <w:r>
        <w:rPr/>
        <w:t>ꕙ</w:t>
      </w:r>
      <w:r>
        <w:rPr/>
        <w:t>㉙⥌玩桓</w:t>
      </w:r>
      <w:r>
        <w:rPr/>
        <w:t>⡞</w:t>
      </w:r>
      <w:r>
        <w:rPr/>
        <w:t>啸쉪繾彬㞩㞵㙐슥걪兞塾漫涮⹎潳⨷ꄥ坔곂㯂뽋㬵總慥幪剱幺煄쉗⍚㣎컎䜵믃忂摫扶▩埂ㅞ稱殿輯뽭㤫洨婋䧍䁞놿</w:t>
      </w:r>
      <w:r>
        <w:rPr/>
        <w:t>⡬</w:t>
      </w:r>
      <w:r>
        <w:rPr/>
        <w:t>㩉⮮䭁僎佖</w:t>
      </w:r>
      <w:r>
        <w:rPr/>
        <w:t>ꤷⷂ</w:t>
      </w:r>
      <w:r>
        <w:rPr/>
        <w:t>⡥</w:t>
      </w:r>
      <w:r>
        <w:rPr/>
        <w:t>ꦬ</w:t>
      </w:r>
      <w:r>
        <w:rPr/>
        <w:t>畭⨻旂䁈䣎쉆╇숪䬤쌶㪮祳⑃瑎㊱쉒䈺㈲繘␶⹠㧃帷⩊숹⹲浤䅆昱⪵湓䳂婗쉚⼮╟㎿物䙪頱僃刪㥧⤭䠥䑳</w:t>
      </w:r>
      <w:r>
        <w:rPr/>
        <w:t>ꤪ</w:t>
      </w:r>
      <w:r>
        <w:rPr/>
        <w:t>冱堯쎏䫂夤녁橋ㅖ碘坬绎〉숊汓䜬䶘䭮㥐瑗桢⍐ꄻ㵋ꆥ慣㉲癆䴲乱⤭⮮쉘</w:t>
      </w:r>
      <w:r>
        <w:rPr/>
        <w:t>ꕱ</w:t>
      </w:r>
      <w:r>
        <w:rPr/>
        <w:t>喵䅈⴮넭⑩</w:t>
      </w:r>
      <w:r>
        <w:rPr/>
        <w:t>⠽</w:t>
      </w:r>
      <w:r>
        <w:rPr/>
        <w:t>潍呕橫䍪疮㙯䭥倵뽃ꅎ䂣偸쉣숻쉺窻猣啧䩚⽣쉈⩣쌯숰復姃祚</w:t>
      </w:r>
      <w:r>
        <w:rPr/>
        <w:t>ꕢ</w:t>
      </w:r>
      <w:r>
        <w:rPr/>
        <w:t>垿쵐ꎿ䅖玏倮䕶䭅抮猷婈幭卢嘱</w:t>
      </w:r>
      <w:r>
        <w:rPr/>
        <w:t>ⱑ⣂⧂</w:t>
      </w:r>
      <w:r>
        <w:rPr/>
        <w:t>㎮☵楠穔㎣</w:t>
      </w:r>
      <w:r>
        <w:rPr/>
        <w:t>ꦘ</w:t>
      </w:r>
      <w:r>
        <w:rPr/>
        <w:t>噊盂じ쉠㌫挭╴깷녕瞱稦轏쉭쉴㗂㡓擎</w:t>
      </w:r>
      <w:r>
        <w:rPr/>
        <w:t>ꦥ</w:t>
      </w:r>
      <w:r>
        <w:rPr/>
        <w:t>䱄卹㓂杳爫⩍⥸奓秂傻樯梮숫싂䎏㏂㘨癌䤵㵂◂㉋䨳殏䉘允┭参⍪䉑幺支煹㊱곃쉮㥱걇畑勂䘥</w:t>
      </w:r>
      <w:r>
        <w:rPr/>
        <w:t>ꔨ</w:t>
      </w:r>
      <w:r>
        <w:rPr/>
        <w:t>湑갣媩煔쵢礩縩痂攭┹䵶╅瑱쉟䝱䙡吴䡗杢⥁䡸楒쉓♃䍲㓂㥙슏㝈숸奂䰬㩅渽긣ꍺ捫쉕䰱猯塳㥁汹㵤牊猹겘⵹쵰</w:t>
      </w:r>
      <w:r>
        <w:rPr/>
        <w:t>⡗</w:t>
      </w:r>
      <w:r>
        <w:rPr/>
        <w:t>牐쉁⾮╒뇂䕚徵⩠顅懂뾩쏍兄㣂㟂恫쉹礸㘨祂繄㥉㔦慂㜤繶啨䲮땃剎쉳剷걄뽵剅䰰牟呀䪻乁嘫猳沵并㝬뇂攥硊廂⨻䰪⥈⽫縣쉊쌬斮⫂슿癘佾瑟琩偫䩠넵슩兓긪쉷</w:t>
      </w:r>
      <w:r>
        <w:rPr/>
        <w:t>ⲻ</w:t>
      </w:r>
      <w:r>
        <w:rPr/>
        <w:t>㑺䡲</w:t>
      </w:r>
      <w:r>
        <w:rPr/>
        <w:t>ꦥ╎</w:t>
      </w:r>
      <w:r>
        <w:rPr/>
        <w:t>癅䤯⧂쉳쉗硇칉슮뭰슥䑲呶祓嗂뾡㞵㜱ꍹ参땫参轶奐楶䝐晧㭥玏奎쉚</w:t>
      </w:r>
      <w:r>
        <w:rPr/>
        <w:t>ꤽ</w:t>
      </w:r>
      <w:r>
        <w:rPr/>
        <w:t>頹넯佡瞣⪿땞㭠武ꍘ뭦硑슻䩵䘮光㙱璏䁸剪</w:t>
      </w:r>
      <w:r>
        <w:rPr/>
        <w:t>ⷂ</w:t>
      </w:r>
      <w:r>
        <w:rPr/>
        <w:t>Ⳃ</w:t>
      </w:r>
      <w:r>
        <w:rPr/>
        <w:t>懂쉕싎싎㕄㟂⩋걇ꍀ쉙ꅰ䶱惂䝘轖协い畵숨뾿砷剌딻㨺䝏祦⨽䥔瑋뭸札</w:t>
      </w:r>
      <w:r>
        <w:rPr/>
        <w:t>ꦘ</w:t>
      </w:r>
      <w:r>
        <w:rPr/>
        <w:t>颩愣牎眷</w:t>
      </w:r>
      <w:r>
        <w:rPr/>
        <w:t>Ɱ</w:t>
      </w:r>
      <w:r>
        <w:rPr/>
        <w:t>쉍ꅬ㡆䡋株쉰숫딪獔䂮쉠⼽뽅</w:t>
      </w:r>
      <w:r>
        <w:rPr/>
        <w:t>ꕇ</w:t>
      </w:r>
      <w:r>
        <w:rPr/>
        <w:t>땁擂䜰楉僂歭䢥ㅣ㉇⏂繹㍆䩧婚⼯卋숱卓⽩㙍깆</w:t>
      </w:r>
      <w:r>
        <w:rPr/>
        <w:t>⠮</w:t>
      </w:r>
      <w:r>
        <w:rPr/>
        <w:t>싂渫吮毂䉯⹾⑺湹㥾⺮埃⩺☥䀯㌦㜭杅㑓⺻㐦枡潨玩䙩㶬㢵硆䨥㡥㩍㙷硃牣䁅</w:t>
      </w:r>
      <w:r>
        <w:rPr/>
        <w:t>ⱴ⹟</w:t>
      </w:r>
      <w:r>
        <w:rPr/>
        <w:t>榿카睗⪿瑕䘫숻ㅳ⯍⨥ꅸ䩵囃吹쉵ꏂ橵樬⍪㣂</w:t>
      </w:r>
      <w:r>
        <w:rPr/>
        <w:t>Ⱟ</w:t>
      </w:r>
      <w:r>
        <w:rPr/>
        <w:t>쉔갦䦣䵁佲牫슩兹倬싂㠷⑒織䕢〹㟎机㬳춥㜴㨪⭂䱅揂渶</w:t>
      </w:r>
      <w:r>
        <w:rPr/>
        <w:t>⠩</w:t>
      </w:r>
      <w:r>
        <w:rPr/>
        <w:t>䵔殥ꍵ쉪灊춏穲婺稭䩘싂杊杗䰪嘥쉬⥅㑯䠲㥧⮬顸썏纩㍇갫痂矂熱䏎杲쉁猫穕㬰绎䱐兹䒘쉶㉹唊敚啫穧攵쉃쵵념䙧쉟㐶㍵牉␹㔪权榣祏뽗쉍坎祔</w:t>
      </w:r>
      <w:r>
        <w:rPr/>
        <w:t>⢮</w:t>
      </w:r>
      <w:r>
        <w:rPr/>
        <w:t>㕉쉔煆㜤弮딵</w:t>
      </w:r>
      <w:r>
        <w:rPr/>
        <w:t>ꔶ</w:t>
      </w:r>
      <w:r>
        <w:rPr/>
        <w:t>䑒</w:t>
      </w:r>
      <w:r>
        <w:rPr/>
        <w:t>ꦘ</w:t>
      </w:r>
      <w:r>
        <w:rPr/>
        <w:t>䀽㊿奔繃</w:t>
      </w:r>
      <w:r>
        <w:rPr/>
        <w:t>ꥎ</w:t>
      </w:r>
      <w:r>
        <w:rPr/>
        <w:t>摌䐰痂呞剢슱땍䭠煭幞뭗慶㚵珂穎癉倸滂こ畍㛂ㆵ⹠楌朤숪쉟湹甯煷飂⩡偕瞘싂깟</w:t>
      </w:r>
      <w:r>
        <w:rPr/>
        <w:t>ⱡ</w:t>
      </w:r>
      <w:r>
        <w:rPr/>
        <w:t>搲吱乂忂슱䅡䵯</w:t>
      </w:r>
      <w:r>
        <w:rPr/>
        <w:t>ꤵꕦ</w:t>
      </w:r>
      <w:r>
        <w:rPr/>
        <w:t>剢</w:t>
      </w:r>
      <w:r>
        <w:rPr/>
        <w:t>꧂</w:t>
      </w:r>
      <w:r>
        <w:rPr/>
        <w:t>쉹⩏싂濂睧唣穞繘⑥㑕걶な䱦믂掩戸攵在京⦡⨥쉮Ⓧ娭摖ꍒ塭绂㥾ㅵ㫂㊏층勂䥷偰幮䈰䕪䆮쉃숽ㅭ晹婙乄캩츤</w:t>
      </w:r>
      <w:r>
        <w:rPr/>
        <w:t>ⵍ</w:t>
      </w:r>
      <w:r>
        <w:rPr/>
        <w:t>쉚㠫䁳㔯顫磂</w:t>
      </w:r>
      <w:r>
        <w:rPr/>
        <w:t>ⱷ</w:t>
      </w:r>
      <w:r>
        <w:rPr/>
        <w:t>用曂뭦刪摔倬輴礱畠䡦竂</w:t>
      </w:r>
      <w:r>
        <w:rPr/>
        <w:t>ꕰ</w:t>
      </w:r>
      <w:r>
        <w:rPr/>
        <w:t>瀻潘</w:t>
      </w:r>
      <w:r>
        <w:rPr/>
        <w:t>⢿</w:t>
      </w:r>
      <w:r>
        <w:rPr/>
        <w:t>딷椪熏䭂㡮迍琻潬㵮慬亻</w:t>
      </w:r>
      <w:r>
        <w:rPr/>
        <w:t>ⴵ</w:t>
      </w:r>
      <w:r>
        <w:rPr/>
        <w:t>繰旂矂㯂棂瑃轕䅌ꄲ㵍坴ꅢ睉副媩捅쉁싂矎걄㍋恫轕Ⓨ칰绎ꥨ쉏⚵斩婨</w:t>
      </w:r>
      <w:r>
        <w:rPr/>
        <w:t>ⵙ</w:t>
      </w:r>
      <w:r>
        <w:rPr/>
        <w:t>痂偓癈埂녾䶮⩵⥊㙀奞稯活䫂⬺숽啚</w:t>
      </w:r>
      <w:r>
        <w:rPr/>
        <w:t>ꔦ</w:t>
      </w:r>
      <w:r>
        <w:rPr/>
        <w:t>ⱑ</w:t>
      </w:r>
      <w:r>
        <w:rPr/>
        <w:t>⾡뭣ꏂ桋硩珂╬喻싂쉦塁묨噸</w:t>
      </w:r>
      <w:r>
        <w:rPr/>
        <w:t>⡗</w:t>
      </w:r>
      <w:r>
        <w:rPr/>
        <w:t>㍲㉈䜨楁扎⭅轰⚿⻂汒係亱ㅕ嘲䑪㜦쉊彸㩗彘㕙슡䣃晨⥬拎猪䅙숨㕔컂抣䠶晵䱊땤硉凂뿃恢⼭⭄煔컂俍究</w:t>
      </w:r>
      <w:r>
        <w:rPr/>
        <w:t>ꤱ</w:t>
      </w:r>
      <w:r>
        <w:rPr/>
        <w:t>穯㙰焣숥춏愽拂</w:t>
      </w:r>
      <w:r>
        <w:rPr/>
        <w:t>⡬</w:t>
      </w:r>
      <w:r>
        <w:rPr/>
        <w:t>㬮⍙㋂⑯Ⓜ㵑⫂歵䍶哂洽浉슩颿</w:t>
      </w:r>
      <w:r>
        <w:rPr/>
        <w:t>꧂</w:t>
      </w:r>
      <w:r>
        <w:rPr/>
        <w:t>ㅞ着㙎⵶塁ꄤ㒮䎬歲剅墱䕳沿狃㦩ㄬ숣帲䨣倨⬯컂焬䍲顔類숬杞怶䅋⥬璥塥⩳杒樷橶䩸ꅾ圸佇쵀飂썧떣</w:t>
      </w:r>
      <w:r>
        <w:rPr/>
        <w:t>ⵆ</w:t>
      </w:r>
      <w:r>
        <w:rPr/>
        <w:t>㤹嚥䱹쉞ꄴ〉䜹圵깸牫㙓곂㉸坺꺘㭮琺䕐쵱䏎㯃瑢⬨␻歔␪쉋䃂採琰坤㑘</w:t>
      </w:r>
      <w:r>
        <w:rPr/>
        <w:t>ⵦ</w:t>
      </w:r>
      <w:r>
        <w:rPr/>
        <w:t>쉓걈숻䝇ヂ彮쉏䯂㕴凂杮採쉹떱㉈䴦</w:t>
      </w:r>
      <w:r>
        <w:rPr/>
        <w:t>ꕹ</w:t>
      </w:r>
      <w:r>
        <w:rPr/>
        <w:t>뿂挪䨩㠦䩖⻂䥣썧犬佃쉄슮</w:t>
      </w:r>
      <w:r>
        <w:rPr/>
        <w:t>ꖵ⦘</w:t>
      </w:r>
      <w:r>
        <w:rPr/>
        <w:t>凂墵㐻皻ㅑ橆땄녣⪬㜵㍢睑䑲札⨲恩㐱䴣礣敱坍慶奨呮⌷숴窣숻㙰겱㙰痍뭔㘪⽊伻地䭌喣吰⍍嘱䭡璥堺䰯⎵쉟畅놡썏乪㨦⨫䅪⵸썪椨灃슮뼪쉎䥙</w:t>
      </w:r>
      <w:r>
        <w:rPr/>
        <w:t>⠩</w:t>
      </w:r>
      <w:r>
        <w:rPr/>
        <w:t>䬷㡯</w:t>
      </w:r>
      <w:r>
        <w:rPr/>
        <w:t>⢩</w:t>
      </w:r>
      <w:r>
        <w:rPr/>
        <w:t>㍭瘺杨輣⌳땑䮱呤坘稯㪩偠쉞ꥨ啤⫂㑶猯㙯슻啖乚㙑⸹</w:t>
      </w:r>
      <w:r>
        <w:rPr/>
        <w:t>ⵍ</w:t>
      </w:r>
      <w:r>
        <w:rPr/>
        <w:t>䆻쉓瑊</w:t>
      </w:r>
      <w:r>
        <w:rPr/>
        <w:t>ꕀ</w:t>
      </w:r>
      <w:r>
        <w:rPr/>
        <w:t>摟睩쉓㘥輊硎汁幊硎䚱촤冏沵ꇂ㕚쉒撩믂睍슻婃㜮頭徏㭁澩渭</w:t>
      </w:r>
      <w:r>
        <w:rPr/>
        <w:t>ⵠ┨</w:t>
      </w:r>
      <w:r>
        <w:rPr/>
        <w:t>㕅숷⽉愬⨪싂㩟手摌牔漪潩ㅯ獍땧슥겮䫂橴䮩吪䩉套⍈潦嗂欮绂橓〪祸㩁싂▏䟂猨</w:t>
      </w:r>
      <w:r>
        <w:rPr/>
        <w:t>ꤷ⴪♉</w:t>
      </w:r>
      <w:r>
        <w:rPr/>
        <w:t>䁲</w:t>
      </w:r>
      <w:r>
        <w:rPr/>
        <w:t>ꕟ</w:t>
      </w:r>
      <w:r>
        <w:rPr/>
        <w:t>䑞竂剋</w:t>
      </w:r>
      <w:r>
        <w:rPr/>
        <w:t>ⲩ</w:t>
      </w:r>
      <w:r>
        <w:rPr/>
        <w:t>ⵆ</w:t>
      </w:r>
      <w:r>
        <w:rPr/>
        <w:t>坩祵䉵浲睕싂♱怤䄶췎吭珂⹺摉䉚⹟싂輩䌤깯숪⦩窘⹋쵐</w:t>
      </w:r>
      <w:r>
        <w:rPr/>
        <w:t>ꤥ⮵</w:t>
      </w:r>
      <w:r>
        <w:rPr/>
        <w:t>㛂攤皿㜰땈⨩㉷佃縱奓个ꎩ묬⦬幹瘫⤥㐪ネ噱䡌쉆潨㭙䀤</w:t>
      </w:r>
      <w:r>
        <w:rPr/>
        <w:t>ꕧꔰ</w:t>
      </w:r>
      <w:r>
        <w:rPr/>
        <w:t>䁹</w:t>
      </w:r>
      <w:r>
        <w:rPr/>
        <w:t>Ⱡ</w:t>
      </w:r>
      <w:r>
        <w:rPr/>
        <w:t>噪ꄨ悬䑪</w:t>
      </w:r>
      <w:r>
        <w:rPr/>
        <w:t>ⴳ</w:t>
      </w:r>
      <w:r>
        <w:rPr/>
        <w:t>慥㍋歾쉬쉴垿⨹䬹汌䧂䑪㨱</w:t>
      </w:r>
      <w:r>
        <w:rPr/>
        <w:t>ⶩ</w:t>
      </w:r>
      <w:r>
        <w:rPr/>
        <w:t>廃汐祐昰睖</w:t>
      </w:r>
      <w:r>
        <w:rPr/>
        <w:t>ꥏ</w:t>
      </w:r>
      <w:r>
        <w:rPr/>
        <w:t>囂㉞싍ꆏ⬤啚싎㐩祚⼻轵敎墏쉚瀪浵쵠쉊侥땒쉵걄┴⍬㕪䀩札捨栣㌸쉦彯⸱㖻싃䰻熣슥噹싂琳顑偟⩡眴㇎⵪뭉顭湷숭</w:t>
      </w:r>
      <w:r>
        <w:rPr/>
        <w:t>ⵡ</w:t>
      </w:r>
      <w:r>
        <w:rPr/>
        <w:t>⢱</w:t>
      </w:r>
      <w:r>
        <w:rPr/>
        <w:t>㡨쵳䵊单놻橴</w:t>
      </w:r>
      <w:r>
        <w:rPr/>
        <w:t>ꕏ</w:t>
      </w:r>
      <w:r>
        <w:rPr/>
        <w:t>걐橾</w:t>
      </w:r>
      <w:r>
        <w:rPr/>
        <w:t>ⰸ</w:t>
      </w:r>
      <w:r>
        <w:rPr/>
        <w:t>眫兩쉺漭㍲ㆩ歈⺡⫂獣攱㍬</w:t>
      </w:r>
      <w:r>
        <w:rPr/>
        <w:t>ⵙ</w:t>
      </w:r>
      <w:r>
        <w:rPr/>
        <w:t>䓂〉才䑫</w:t>
      </w:r>
      <w:r>
        <w:rPr/>
        <w:t>⢘</w:t>
      </w:r>
      <w:r>
        <w:rPr/>
        <w:t>䯂㍃汦쉄㑭</w:t>
      </w:r>
      <w:r>
        <w:rPr/>
        <w:t>ⶩ</w:t>
      </w:r>
      <w:r>
        <w:rPr/>
        <w:t>杭武뽹ꄦ飂䷂甫䞣㡢䡁숪㑢⧂潖㵟桠嘥쉪</w:t>
      </w:r>
      <w:r>
        <w:rPr/>
        <w:t>ⴲ</w:t>
      </w:r>
      <w:r>
        <w:rPr/>
        <w:t>婤⬮ㄱ婇楮䵳뭷싂䕡쉕䑐⽚兊䙠썲癕⪏⎬捙䕔⵶楙帪䨻櫂乧㴬㍃㉴쉾楂㋃牍䭧㤽噚憻㓂쉸쉀炏䉕䅫杲䋃櫂</w:t>
      </w:r>
      <w:r>
        <w:rPr/>
        <w:t>ꔨ</w:t>
      </w:r>
      <w:r>
        <w:rPr/>
        <w:t>뭵窩숪殿⍴숯轅輪㪣武猸懎偳昪⫂湈津</w:t>
      </w:r>
      <w:r>
        <w:rPr/>
        <w:t>ⲵ</w:t>
      </w:r>
      <w:r>
        <w:rPr/>
        <w:t>ꅫ垡噴☤浰䱣欻㕣숮炩擂ꍰ㥥優썮䉊湾瀦剟♑꥾䝯浣桸껂奩泂䣃슩勍䎏⏂㛃㵟伤婸坰칑㮻</w:t>
      </w:r>
      <w:r>
        <w:rPr/>
        <w:t>ⴶ</w:t>
      </w:r>
      <w:r>
        <w:rPr/>
        <w:t>녘杈㟂央捩쉘뽆⨩녦쉰㐺氰ォ坦䑭㴲䁡쎬䄪䰵癟䙯쉵쉖⩆깬儰㥆䅬㯂姍磂奰䐱昪㵳슩걐汌顊湓猷䩆摯</w:t>
      </w:r>
      <w:r>
        <w:rPr/>
        <w:t>⡙⸭</w:t>
      </w:r>
      <w:r>
        <w:rPr/>
        <w:t>恲</w:t>
      </w:r>
      <w:r>
        <w:rPr/>
        <w:t>ꕪ</w:t>
      </w:r>
      <w:r>
        <w:rPr/>
        <w:t>䅲佥㖬乓䏃扬쎩卫쉆栻촴⸪桢敇噇┰欻乞쉞⨮딯쉧딮䤻뾥繃쉩ッ欦ꎥ強쉡呕썁ꅤ偎⾱</w:t>
      </w:r>
      <w:r>
        <w:rPr/>
        <w:t>ꦵ</w:t>
      </w:r>
      <w:r>
        <w:rPr/>
        <w:t>盃⬥歸凃츯煾쵄剕䍈칤건浇摍洵卄⨩쵶䄻婑乏䩧顈칕㭌녖㨵뼪⌷㭌幔싂〶硱숨⑦噳痂숵䁌埂恡坶㠥뭯쉨갺쉑庡♀础㜴噤⼪椺쉐㊩슻㡴祄售㗂䈪婦썙圊睫掏ㅱꍰ揂焸</w:t>
      </w:r>
      <w:r>
        <w:rPr/>
        <w:t>ꕟ</w:t>
      </w:r>
      <w:r>
        <w:rPr/>
        <w:t>婋关⭎教⭶</w:t>
      </w:r>
      <w:r>
        <w:rPr/>
        <w:t>⡺</w:t>
      </w:r>
      <w:r>
        <w:rPr/>
        <w:t>瓂쉺㑵嗃㡹</w:t>
      </w:r>
      <w:r>
        <w:rPr/>
        <w:t>ꥋ</w:t>
      </w:r>
      <w:r>
        <w:rPr/>
        <w:t>䵾㙱䄨佚ꄷ쉴뭋硉掩ꇂ橌㭈썈䐽꥾䘱ꍧ⥷啅ぱ煙䝫䩋䑕뽖</w:t>
      </w:r>
      <w:r>
        <w:rPr/>
        <w:t>⡬</w:t>
      </w:r>
      <w:r>
        <w:rPr/>
        <w:t>䶮䡡㍏㕵㝬〪㕟㙓캩参ㄸ秃太⍋</w:t>
      </w:r>
      <w:r>
        <w:rPr/>
        <w:t>ꥊ⩕</w:t>
      </w:r>
      <w:r>
        <w:rPr/>
        <w:t>斱皡⫍䨭㛃婄䩯䤺摨く䘽㭒㍁㫂睧癉硎啃栯숳轺㇂奈栫兣拂欦숰숭疻㌰</w:t>
      </w:r>
      <w:r>
        <w:rPr/>
        <w:t>⣂</w:t>
      </w:r>
      <w:r>
        <w:rPr/>
        <w:t>쉒⸫䑈橾扅剁숫쉠깸쉑숪</w:t>
      </w:r>
      <w:r>
        <w:rPr/>
        <w:t>ꤥ</w:t>
      </w:r>
      <w:r>
        <w:rPr/>
        <w:t>湓圪㞥녡䥵쉸戩坡♘㜮㝃䷃쉹䁫燂⭍琭福⮩戥轚轪⼵곂噐幉⥀䩅깆牳甹䈬쉢䠥偒䮻剣⧂싂꺵匽她恖</w:t>
      </w:r>
      <w:r>
        <w:rPr/>
        <w:t>ⳍ</w:t>
      </w:r>
      <w:r>
        <w:rPr/>
        <w:t>奸彴숣㡩奊⛂깡幧ꥣ儤娪䉇䜨ꅠ潠囎믂겘쉉㡠㐦毂⩪畠彳奣盂悥失師㡪啤쉠</w:t>
      </w:r>
      <w:r>
        <w:rPr/>
        <w:t>⡋</w:t>
      </w:r>
      <w:r>
        <w:rPr/>
        <w:t>轂娲♇싂㣎兂牍瀩㝴迂ぬ煮扩⸸㗂喩쉕</w:t>
      </w:r>
      <w:r>
        <w:rPr/>
        <w:t>ⱁ</w:t>
      </w:r>
      <w:r>
        <w:rPr/>
        <w:t>쉷怩昲슿</w:t>
      </w:r>
      <w:r>
        <w:rPr/>
        <w:t>ꕃ</w:t>
      </w:r>
      <w:r>
        <w:rPr/>
        <w:t>湯〽꥞垵⻂晬䙸⦿剄瑀圬숰㤶侩槂儰猣乊◂䵄깡摉常焦塳</w:t>
      </w:r>
      <w:r>
        <w:rPr/>
        <w:t>ꤥ</w:t>
      </w:r>
      <w:r>
        <w:rPr/>
        <w:t>䱈溘⑆</w:t>
      </w:r>
      <w:r>
        <w:rPr/>
        <w:t>ꦻ</w:t>
      </w:r>
      <w:r>
        <w:rPr/>
        <w:t>슡皮䈷⯂쉁穂偏⒏侻䴦♥싂</w:t>
      </w:r>
      <w:r>
        <w:rPr/>
        <w:t>ꥋ⸹⍵</w:t>
      </w:r>
      <w:r>
        <w:rPr/>
        <w:t>堫⌸㘵䝫䝑爯噋썲娷땃搶䍋刬㨲穯䑲晋뽢䥟焭䭣녚㕣깂㮩쉂☷幏㵖쉟捒䱧洵奒슬繈㢘䁯♌杄琲㮬颣呫帥㟍쉍タ頩㍵칯䀯䔪䐥걃穄彚䆩泂곎</w:t>
      </w:r>
      <w:r>
        <w:rPr/>
        <w:t>ꗂ</w:t>
      </w:r>
      <w:r>
        <w:rPr/>
        <w:t>庱㩣摔♒㜯䠸婫⥪녧牲䐺幉슏剣噩柎㝰쉞㕅썚剪䥉盂ふ⑴䑤</w:t>
      </w:r>
      <w:r>
        <w:rPr/>
        <w:t>ⲻ</w:t>
      </w:r>
      <w:r>
        <w:rPr/>
        <w:t>坯玿㥩杺䑙ꥭ榘쉔㵰</w:t>
      </w:r>
      <w:r>
        <w:rPr/>
        <w:t>⠤</w:t>
      </w:r>
      <w:r>
        <w:rPr/>
        <w:t>剧摩겵䜻숺楖䡎䑔朣㶿辣㞥쉖畒敆否꺵㕋两㩏⥍獧啌啹⩀幰吪揎涻椽䜥쉶슮匥⪡傘爺湉䁺㮥繌䑦㈣⸨◍㕣摥㟂䅣㵰娦傥琣摇倽䋂㵫쉏䵗⬳䏎⺻㦩扅嚏呏畸湗⥷</w:t>
      </w:r>
      <w:r>
        <w:rPr/>
        <w:t>ꥇ</w:t>
      </w:r>
      <w:r>
        <w:rPr/>
        <w:t>숬㝧䠤</w:t>
      </w:r>
      <w:r>
        <w:rPr/>
        <w:t>ꥋ</w:t>
      </w:r>
      <w:r>
        <w:rPr/>
        <w:t>杯䩈係충</w:t>
      </w:r>
      <w:r>
        <w:rPr/>
        <w:t>ꥃ</w:t>
      </w:r>
      <w:r>
        <w:rPr/>
        <w:t>昱쉋껂彺暩䐲╈媬䮵㢻⩥슮僂</w:t>
      </w:r>
      <w:r>
        <w:rPr/>
        <w:t>Ⱜ</w:t>
      </w:r>
      <w:r>
        <w:rPr/>
        <w:t>狍玡넱㌪⹅숭⮮櫃</w:t>
      </w:r>
      <w:r>
        <w:rPr/>
        <w:t>꤯</w:t>
      </w:r>
      <w:r>
        <w:rPr/>
        <w:t>扶䭤쉈乩䃂佉</w:t>
      </w:r>
      <w:r>
        <w:rPr/>
        <w:t>ꤳ</w:t>
      </w:r>
      <w:r>
        <w:rPr/>
        <w:t>䒻瞡䌯厵懂氯碣恃灖煎䩖彄ꄮタ뭹睅┴쉚⭀斵</w:t>
      </w:r>
      <w:r>
        <w:rPr/>
        <w:t>ꗂ</w:t>
      </w:r>
      <w:r>
        <w:rPr/>
        <w:t>ꄲ⥔䱩⦻绍廂睡쉨段剚场쵴帨剷癭携仍⼮녔摾欥愤迃㪏䎵㛂썴楬㝨쵹捚㩐䬊숻澣쉕弮싂䤱㡘䷂숨獇當䅈丣浍쉒畂晴囂䱠㵤佈琯</w:t>
      </w:r>
      <w:r>
        <w:rPr/>
        <w:t>ꕬ</w:t>
      </w:r>
      <w:r>
        <w:rPr/>
        <w:t>汘湀촷䤭</w:t>
      </w:r>
      <w:r>
        <w:rPr/>
        <w:t>ⲩ</w:t>
      </w:r>
      <w:r>
        <w:rPr/>
        <w:t>䧂䌹㕔灧쵙䞵㭘쉟呉梬偬啟獔䱬伫쉡ㅟ惂晅咵뽣湞䵩噳㨣纥쉄皻쉍扶⸫頸㘽渦偒㙮⺿柎싂柂촶穰弥呂硨䅄쌴⚏쌴兆⽋坳帪ꄤ東슡倵輴吷恾佢䨣噾ㅭ</w:t>
      </w:r>
      <w:r>
        <w:rPr/>
        <w:t>ꕀꤺ</w:t>
      </w:r>
      <w:r>
        <w:rPr/>
        <w:t>䟂欫䪏쉮䧍쉋츣剓痂䫂顁</w:t>
      </w:r>
      <w:r>
        <w:rPr/>
        <w:t>ꥃ</w:t>
      </w:r>
      <w:r>
        <w:rPr/>
        <w:t>䅤㕋䭍ꌶ慓⩎癢쉘</w:t>
      </w:r>
      <w:r>
        <w:rPr/>
        <w:t>ⲏ</w:t>
      </w:r>
      <w:r>
        <w:rPr/>
        <w:t>䟂䵰唭顩僂䞿䕠徬䔻숦촲㦮딳當㭴쉏쏂㡑䉚깃恂塸硨⥡典싍搳┱ァ㕙伸</w:t>
      </w:r>
      <w:r>
        <w:rPr/>
        <w:t>ꕁ</w:t>
      </w:r>
      <w:r>
        <w:rPr/>
        <w:t>暵促拍㭫⬺伹瀪걗即癊晌歾컂䕒橒䷂뽃割ꌳ彃係䑅潯怴轮癙坴欲䄰䝅恏쉧</w:t>
      </w:r>
      <w:r>
        <w:rPr/>
        <w:t>⠣⡺ⰴ⧎</w:t>
      </w:r>
      <w:r>
        <w:rPr/>
        <w:t>싍灎</w:t>
      </w:r>
      <w:r>
        <w:rPr/>
        <w:t>ꕤ</w:t>
      </w:r>
      <w:r>
        <w:rPr/>
        <w:t>痂싂睫䝨愳呁撥쉃狂繤☪뾵♬숩轕쉣轥兣숳</w:t>
      </w:r>
      <w:r>
        <w:rPr/>
        <w:t>⣃</w:t>
      </w:r>
      <w:r>
        <w:rPr/>
        <w:t>㘵慌偘囂⥃懎协剰깺楈⤮䁃矂捉ㅸ䴤椺⥷潶⹢곂츶뾣䱟僂晸儻⬵磂䄬ㄸ礩썡㥏忂䭳顰춡椩汱偬迂䥃</w:t>
      </w:r>
      <w:r>
        <w:rPr/>
        <w:t>ⷂ</w:t>
      </w:r>
      <w:r>
        <w:rPr/>
        <w:t>㙙侩束楇塄創ꇂっ敎曎ꆬ뗂㇂昷啟棍䉲칱僎⦬卄栽㕇儸</w:t>
      </w:r>
      <w:r>
        <w:rPr/>
        <w:t>ꖻ</w:t>
      </w:r>
      <w:r>
        <w:rPr/>
        <w:t>⾘焩⌷癦扣㕄輣</w:t>
      </w:r>
      <w:r>
        <w:rPr/>
        <w:t>ꗂ</w:t>
      </w:r>
      <w:r>
        <w:rPr/>
        <w:t>潐슱幱</w:t>
      </w:r>
      <w:r>
        <w:rPr/>
        <w:t>ⵖⓂ</w:t>
      </w:r>
      <w:r>
        <w:rPr/>
        <w:t>숳습灕숰⩳毎싃䕁入甦슣欴㴨彨䑥쌴䙸쉀吽⸲⸤㡾拂呕㪩㕲䇂䭭㢱⹩挣䟂숽祒縭景䭴</w:t>
      </w:r>
      <w:r>
        <w:rPr/>
        <w:t>Ⱓ</w:t>
      </w:r>
      <w:r>
        <w:rPr/>
        <w:t>ꆵ㵚畩庩婮⹩䡉슩婂瑺썯쉊佾┬</w:t>
      </w:r>
      <w:r>
        <w:rPr/>
        <w:t>ꖿ</w:t>
      </w:r>
      <w:r>
        <w:rPr/>
        <w:t>杁䀮彐欨⫂갷㕖넪䈽㣂ㅡ㍨吥窡ꌽ</w:t>
      </w:r>
      <w:r>
        <w:rPr/>
        <w:t>ⴹ</w:t>
      </w:r>
      <w:r>
        <w:rPr/>
        <w:t>䬶╬積뽸慭숴䚣璻婹乷싍汮</w:t>
      </w:r>
      <w:r>
        <w:rPr/>
        <w:t>꧍</w:t>
      </w:r>
      <w:r>
        <w:rPr/>
        <w:t>䙶搹싂㵌慒♂瑞犮晟䝠䘱쉴Ⓜ椤쉟伨牶禡睾㨽浕縺嫎涩쉧쉹摺䭃奍き恥⼷</w:t>
      </w:r>
      <w:r>
        <w:rPr/>
        <w:t>ⱥ</w:t>
      </w:r>
      <w:r>
        <w:rPr/>
        <w:t>䍊急珂</w:t>
      </w:r>
      <w:r>
        <w:rPr/>
        <w:t>⠩</w:t>
      </w:r>
      <w:r>
        <w:rPr/>
        <w:t>㘬㔥䕈輤㞵垥嗂剅䉄塊〫兒牟卒⍤쉄彸扢</w:t>
      </w:r>
      <w:r>
        <w:rPr/>
        <w:t>ꤻ</w:t>
      </w:r>
      <w:r>
        <w:rPr/>
        <w:t>⻂庩繘㭍䍾쉅繹싂帷灂㍧偐剁ꥢ䊣㔰꺩꺥則䡗㡚칾硚輣숳╋灥呄瘥呭</w:t>
      </w:r>
      <w:r>
        <w:rPr/>
        <w:t>ꕹ⭗</w:t>
      </w:r>
      <w:r>
        <w:rPr/>
        <w:t>核䑙쵅恁制塚䮏쉷뽃毂帹䴩䳃</w:t>
      </w:r>
      <w:r>
        <w:rPr/>
        <w:t>꧂</w:t>
      </w:r>
      <w:r>
        <w:rPr/>
        <w:t>뽅姂栻彉皩䇂搭坵碏垥⥬儻㤲捙㤳辮슩偅轧佭⹭⩡⨭䳍ね쉮係䬨⻂槎</w:t>
      </w:r>
      <w:r>
        <w:rPr/>
        <w:t>ⵚ</w:t>
      </w:r>
      <w:r>
        <w:rPr/>
        <w:t>橞쉾㭀䘣廍⌥ꌥ⍂㠊㶥㍂㎬┻䆩樻숣䭺支⌴┹奾䉀ㄦ㎬숴㝷抩䨪失ꥺ煷䥴淂쵅ꎥ</w:t>
      </w:r>
      <w:r>
        <w:rPr/>
        <w:t>ꗃ</w:t>
      </w:r>
      <w:r>
        <w:rPr/>
        <w:t>ォ柂녹걞剷䕂捱깇⺡⭂瑑䩆催⑥㈯偄갴烂䡐䃂廂쉗⾻稺圫䍓奙ꄰ</w:t>
      </w:r>
      <w:r>
        <w:rPr/>
        <w:t>ꕦ</w:t>
      </w:r>
      <w:r>
        <w:rPr/>
        <w:t>뾩겱獇㤭⍺婫⽂썾⩋庿汯癡⶿縬㧂</w:t>
      </w:r>
      <w:r>
        <w:rPr/>
        <w:t>ⵈ</w:t>
      </w:r>
      <w:r>
        <w:rPr/>
        <w:t>뭅彡䴥䞣幨丽㵅꥚⩳칡녓汏䠯꥙積쉤晹䠯操劣洵싂슩炥┶惂擎悻⥶顲亻午⸨撥旂䣂뭃慫嘯槂䀱潡</w:t>
      </w:r>
      <w:r>
        <w:rPr/>
        <w:t>ꥍ</w:t>
      </w:r>
      <w:r>
        <w:rPr/>
        <w:t>竂慨卄浹磂惂咵灉撏ㅞ夺㝓捞깫䝶갬䈱塹㥱渨幇乐ㄣ慷煍</w:t>
      </w:r>
      <w:r>
        <w:rPr/>
        <w:t>⡦</w:t>
      </w:r>
      <w:r>
        <w:rPr/>
        <w:t>啷坸呖캘彙㙯㒡玬暣쉣䐭㍯쌥䀻璏礵쏂㏂㧂</w:t>
      </w:r>
      <w:r>
        <w:rPr/>
        <w:t>⠻⮩</w:t>
      </w:r>
      <w:r>
        <w:rPr/>
        <w:t>ꕭ</w:t>
      </w:r>
      <w:r>
        <w:rPr/>
        <w:t>佤摇㛂ꥱ杪걆摌⩂奉婔硟㑺딥恭</w:t>
      </w:r>
      <w:r>
        <w:rPr/>
        <w:t>ꔮ</w:t>
      </w:r>
      <w:r>
        <w:rPr/>
        <w:t>欸㨫䪿墣㑬拂攵⒏䔹㈰⦘睧♀憣쌺ꍺ砺惂凂皣</w:t>
      </w:r>
      <w:r>
        <w:rPr/>
        <w:t>⣍</w:t>
      </w:r>
      <w:r>
        <w:rPr/>
        <w:t>껂䶿⥞⾡杯恣廂쉵⹮숰椫╹⦣桫㕟깫䄦쉘䞵쉊䬪⭙뭤煺柍⚵쉭纮灨쉗㌬椦쉩卾携ꏎ쉕쉴㉬쵱슡玣쉥歀㖻甬⥵ꌯ⛂塩쉪뼩前䀨숷껂䭶䈸嫂唫剩㇂㵘漤睨碵楞樹欷䄩녡갴牫彐㤮쵨烂拂江䁕で焭损柂䈻昴䅁㛃㵦廂倻⫍頯</w:t>
      </w:r>
      <w:r>
        <w:rPr/>
        <w:t>ⲏ</w:t>
      </w:r>
      <w:r>
        <w:rPr/>
        <w:t>䧍쉩ꥨ祯⤱焹彨智搶畹㈥녯쉓뭌ふ啗ㅱ弴쉦噮仂䐨싂幦傣쉪欪燂㶩⩀呫剪촩獪쉲嗍爪㩹㵗㕊㍷䭷충昸極쉊䜽쉺势礫䄱睘噾慅傻깕쉫潨㍑㩁녑焺춬</w:t>
      </w:r>
      <w:r>
        <w:rPr/>
        <w:t>ꔺ</w:t>
      </w:r>
      <w:r>
        <w:rPr/>
        <w:t>彶꥕놣佤焫旂拂楁媡沩⩚䙌猳♾凎㙷晩窩乨숮</w:t>
      </w:r>
      <w:r>
        <w:rPr/>
        <w:t>ⶱ꥔</w:t>
      </w:r>
      <w:r>
        <w:rPr/>
        <w:t>슘䩁㐺䪘嫂伷塓睯䠰깫〣ㅓ격亵䬣䆮쉮⨳䟂槎쵯淂剂坈匲椥츸칔슻㭫佃숤뽐뾮䱴㵗㌹쉗偠녋놮㬻晚뽏眱숳熱縰⑖쉇䚱䋂挸ꎥ┺㓂갬喩땆朦昽땙敘䵃녥깳㕟칈</w:t>
      </w:r>
      <w:r>
        <w:rPr/>
        <w:t>ꖘ</w:t>
      </w:r>
      <w:r>
        <w:rPr/>
        <w:t>䀶⹥轵ꅉ숳䑰ㅍ㌲痂关⏃쉌㍦♁亘</w:t>
      </w:r>
      <w:r>
        <w:rPr/>
        <w:t>ⱈ</w:t>
      </w:r>
      <w:r>
        <w:rPr/>
        <w:t>刮潣</w:t>
      </w:r>
      <w:r>
        <w:rPr/>
        <w:t>ⵣ</w:t>
      </w:r>
      <w:r>
        <w:rPr/>
        <w:t>㮱껂楫禿歶쉕䪩癊⹉坦䙎숩捌㴶슻癃㭯測䝢䍟凂兌繓</w:t>
      </w:r>
      <w:r>
        <w:rPr/>
        <w:t>ⵡ</w:t>
      </w:r>
      <w:r>
        <w:rPr/>
        <w:t>焻幰䭡⽧㇂乾⤫䝞⩒쉵뗎⸰榏싂썧⨵䝲〱冱숴㤊썅싂㉩抻ꍾ⑦祉洰獧顈楀㕚縪䟂渷潵ㅄ呯焹쉋坨势烂⽆榿䓂慫컂猪曂㕾撱䨥ꅈ盍⤸弪轉⍁갤捭⥖浮硋弯坂슥〻瓂䉣䟃</w:t>
      </w:r>
      <w:r>
        <w:rPr/>
        <w:t>ⱊ</w:t>
      </w:r>
      <w:r>
        <w:rPr/>
        <w:t>圽湚</w:t>
      </w:r>
      <w:r>
        <w:rPr/>
        <w:t>꧂</w:t>
      </w:r>
      <w:r>
        <w:rPr/>
        <w:t>쉯㘵亏稸깖攮䭾灡㍈㛂쉚</w:t>
      </w:r>
      <w:r>
        <w:rPr/>
        <w:t>ꥐ</w:t>
      </w:r>
      <w:r>
        <w:rPr/>
        <w:t>塂樹䝄쉁┫䲬凂辻䒿䕱玏싂뭚桚夳㬶輮㝅쉔㋂㕹汁浍吹⿂䫂榬㉟땔剋⸮䁚繩㯂找呫쏂⽇뭧噵╙</w:t>
      </w:r>
      <w:r>
        <w:rPr/>
        <w:t>ⱉ</w:t>
      </w:r>
      <w:r>
        <w:rPr/>
        <w:t>婪楴浏坶쉋갻噄</w:t>
      </w:r>
      <w:r>
        <w:rPr/>
        <w:t>ꥒ</w:t>
      </w:r>
      <w:r>
        <w:rPr/>
        <w:t>勂慤⍤쉋䭦㓃⽸壂浡枘䗂顰㈽扉쉎䍩㥩</w:t>
      </w:r>
      <w:r>
        <w:rPr/>
        <w:t>Ⳃ</w:t>
      </w:r>
      <w:r>
        <w:rPr/>
        <w:t>쉄塧慌唶䢻䉐书儥숲慄恖䱵浕態卬㝢囎竂┵㭪뿂琰</w:t>
      </w:r>
      <w:r>
        <w:rPr/>
        <w:t>ⵕ</w:t>
      </w:r>
      <w:r>
        <w:rPr/>
        <w:t>橀䡶䭉炘帲쉌柂䑚䕆皿쵆䝒眺哂쵅恏歒ꄭ⩊惂洽䐱숱쉓쉕擂쉔幗惍숤湰じ榵쉦暩利捏⩷⥖㬮祌癉㭏漥杍䯂ꥥ쏂ㅊ嘳㍶攺䡶恡䁄䒻㍷卩纣潥䥖ッ䦱</w:t>
      </w:r>
      <w:r>
        <w:rPr/>
        <w:t>⡍</w:t>
      </w:r>
      <w:r>
        <w:rPr/>
        <w:t>ꤵ</w:t>
      </w:r>
      <w:r>
        <w:rPr/>
        <w:t>숽琹矂㠨䒬畣收츤싎刽㉪ꅴ쉸╯♚江깊䩧彪╧⮥挸潟쉆</w:t>
      </w:r>
      <w:r>
        <w:rPr/>
        <w:t>⢿</w:t>
      </w:r>
      <w:r>
        <w:rPr/>
        <w:t>捰쎱쉭ꅟ坚帩唽⍅疬卾䭾뼳긦</w:t>
      </w:r>
      <w:r>
        <w:rPr/>
        <w:t>ꥉ</w:t>
      </w:r>
      <w:r>
        <w:rPr/>
        <w:t>칍녾迂⎏⭠㒱숸㔥喬곎쉖元㴫뮻슘䕰견㝪숲敹쉗㥣焪〨眪咡㙡㘯氩琰䏂⑺┯椪㍧坊ꍩ䯍呤兓䃂楾㜰⺡久䘱걒꥞칙僂숩캣㕰껂</w:t>
      </w:r>
      <w:r>
        <w:rPr/>
        <w:t>ꦣ</w:t>
      </w:r>
      <w:r>
        <w:rPr/>
        <w:t>슱⸦⬭╤䬫免掩䑴ꍏ桶쉎啧棎䡵╞㩶⨫榣扯쉙猹奰쵌堺쉗숨㝣乳牺爻硘㭧썫䬮繒丮㝹䐶瑥暱䁭싂睑䐴</w:t>
      </w:r>
      <w:r>
        <w:rPr/>
        <w:t>ⶣ</w:t>
      </w:r>
      <w:r>
        <w:rPr/>
        <w:t>숻⺵揂</w:t>
      </w:r>
      <w:r>
        <w:rPr/>
        <w:t>ꥒ</w:t>
      </w:r>
      <w:r>
        <w:rPr/>
        <w:t>㵭숷䱃ꅫ⸸瓍쏂㑦䝠婬妱彁浉牣㐫彑싂㕬⺣㝎깇㙦桞쉲</w:t>
      </w:r>
      <w:r>
        <w:rPr/>
        <w:t>ⱎ</w:t>
      </w:r>
      <w:r>
        <w:rPr/>
        <w:t>吴녁塸⑨㗂</w:t>
      </w:r>
      <w:r>
        <w:rPr/>
        <w:t>ꕳ⹗</w:t>
      </w:r>
      <w:r>
        <w:rPr/>
        <w:t>坱䑦슿歓뽸獂꥞䌣䥌슏슱썢쉷瀳</w:t>
      </w:r>
      <w:r>
        <w:rPr/>
        <w:t>ꤸ</w:t>
      </w:r>
      <w:r>
        <w:rPr/>
        <w:t>췂砵㢮㤦䒱㞱⥗㑀⨬쉵硰恑嚥㍕녶䥸嗂⻍⑑슩䥔쉠偆楬䅲䩩碩⽚桺ㅗ兇㝢쉍怰쉦勂쉨煏쉴⭐⥈丮㛂竂疿婆쉴癑䨶䉺啚뭮숥㵴</w:t>
      </w:r>
      <w:r>
        <w:rPr/>
        <w:t>ꦥ</w:t>
      </w:r>
      <w:r>
        <w:rPr/>
        <w:t>ⰵ</w:t>
      </w:r>
      <w:r>
        <w:rPr/>
        <w:t>㥑㐩뗂♑쉢⾘⼭㡐㛂⭟樻</w:t>
      </w:r>
    </w:p>
    <w:p>
      <w:pPr>
        <w:pStyle w:val="PreformattedText"/>
        <w:bidi w:val="0"/>
        <w:spacing w:before="0" w:after="0"/>
        <w:jc w:val="left"/>
        <w:rPr/>
      </w:pPr>
      <w:r>
        <w:rPr/>
        <w:t>쉟牓慕⩄⨱匨⧂㑤㫂</w:t>
      </w:r>
      <w:r>
        <w:rPr/>
        <w:t>ꦵ⍮</w:t>
      </w:r>
      <w:r>
        <w:rPr/>
        <w:t>纩⍳幃칠䫂䗎넷⮩䯂慕帳䴸瑳潋匥仂⵷뼹祄塭뼊琮㵌礮㑠⏂</w:t>
      </w:r>
      <w:r>
        <w:rPr/>
        <w:t>꤭</w:t>
      </w:r>
      <w:r>
        <w:rPr/>
        <w:t>廃噞⻃䅱䨭⭢灵穰걀䬭㭯䠣轖슡潸䜥愳ㆵ扇照</w:t>
      </w:r>
      <w:r>
        <w:rPr/>
        <w:t>ꕱ</w:t>
      </w:r>
      <w:r>
        <w:rPr/>
        <w:t>恠潢</w:t>
      </w:r>
      <w:r>
        <w:rPr/>
        <w:t>ꥁ</w:t>
      </w:r>
      <w:r>
        <w:rPr/>
        <w:t>歉佔쉖⑀偐뽳決頩㑭毂䚵䥧㎏걒쉪摵朣䙔纏⹸䡹彍쵖쵤⼣殱슡</w:t>
      </w:r>
      <w:r>
        <w:rPr/>
        <w:t>ꔮ</w:t>
      </w:r>
      <w:r>
        <w:rPr/>
        <w:t>呱䥋丱慞⍇轃쏂䕆御갺걤쉆敫䙩塆椨䇂䬽쉗杔捓㌳咩⌲匴砩㑇㘰</w:t>
      </w:r>
      <w:r>
        <w:rPr/>
        <w:t>⠸⎡</w:t>
      </w:r>
      <w:r>
        <w:rPr/>
        <w:t>彑㴭痂㪬싂瑟쉆垮깑⌦劥</w:t>
      </w:r>
      <w:r>
        <w:rPr/>
        <w:t>ⱌ</w:t>
      </w:r>
      <w:r>
        <w:rPr/>
        <w:t>싂</w:t>
      </w:r>
      <w:r>
        <w:rPr/>
        <w:t>ꕞ</w:t>
      </w:r>
      <w:r>
        <w:rPr/>
        <w:t>㵁껂䩊싎嚬썑</w:t>
      </w:r>
      <w:r>
        <w:rPr/>
        <w:t>ⱅ⩗</w:t>
      </w:r>
      <w:r>
        <w:rPr/>
        <w:t>洸哃権浳쉗쉩氦乖㨪惂幣匸뾱䅌奁䑥䉯㎬挮쵋䭦㉀숤御戸楰㭚䱌榵ꥫ숯쉗쉯㔽</w:t>
      </w:r>
      <w:r>
        <w:rPr/>
        <w:t>ꔪ</w:t>
      </w:r>
      <w:r>
        <w:rPr/>
        <w:t>䈴㦣竂⩒灨쌪副숲숵⍊睟㇂祁ꍀ焬玩扭㭥ꅖ걄曎곂걅忎啐</w:t>
      </w:r>
      <w:r>
        <w:rPr/>
        <w:t>ꕌ</w:t>
      </w:r>
      <w:r>
        <w:rPr/>
        <w:t>䑹㍦ꥣ䩄ゥ꥘숸塍㫍㝣싂쉐桡♄</w:t>
      </w:r>
      <w:r>
        <w:rPr/>
        <w:t>⡴⥧</w:t>
      </w:r>
      <w:r>
        <w:rPr/>
        <w:t>硒⿂⬲쉴墡␶⨯煦쉗㉁洦</w:t>
      </w:r>
      <w:r>
        <w:rPr/>
        <w:t>ⱖ</w:t>
      </w:r>
      <w:r>
        <w:rPr/>
        <w:t>橇噵琰癖祉竂쉏㜶稹</w:t>
      </w:r>
      <w:r>
        <w:rPr/>
        <w:t>ꥎ</w:t>
      </w:r>
      <w:r>
        <w:rPr/>
        <w:t>挶</w:t>
      </w:r>
      <w:r>
        <w:rPr/>
        <w:t>ⴴ</w:t>
      </w:r>
      <w:r>
        <w:rPr/>
        <w:t>亩烂儥ꏂ</w:t>
      </w:r>
      <w:r>
        <w:rPr/>
        <w:t>⡶</w:t>
      </w:r>
      <w:r>
        <w:rPr/>
        <w:t>穔䙥䇂⸬䴥湔擂噯슱쉶⬹쉂婣⹵瘭쉙⍳猹悏㘴㧍弦旂唬捤捤䗂㙇뽒㴩䍁쏂痂䝄轗剗䬣橉轭㇍狃뭬⑞넷瑋⾱쉾땔⩰呮槂轤〹쉦斩䅚爵敖磂䨽嘳瑋㈪녹䅙㍢㘶걦썟䤹䍔䏂ꄺ䣂普璏䬸ㆬ颱塥</w:t>
      </w:r>
      <w:r>
        <w:rPr/>
        <w:t>ꤳ</w:t>
      </w:r>
      <w:r>
        <w:rPr/>
        <w:t>余</w:t>
      </w:r>
      <w:r>
        <w:rPr/>
        <w:t>ꤷ</w:t>
      </w:r>
      <w:r>
        <w:rPr/>
        <w:t>⣂</w:t>
      </w:r>
      <w:r>
        <w:rPr/>
        <w:t>䉔強珂勂奏嗂壂䭸滃挥㍺썪僂穁</w:t>
      </w:r>
      <w:r>
        <w:rPr/>
        <w:t>⠳</w:t>
      </w:r>
      <w:r>
        <w:rPr/>
        <w:t>栺䨭瀣</w:t>
      </w:r>
      <w:r>
        <w:rPr/>
        <w:t>ꕾ</w:t>
      </w:r>
      <w:r>
        <w:rPr/>
        <w:t>꺏氥뽫䢣䔽繑◎参쵑嘨牲</w:t>
      </w:r>
      <w:r>
        <w:rPr/>
        <w:t>Ⱝ</w:t>
      </w:r>
      <w:r>
        <w:rPr/>
        <w:t>㭐갩떬兦慆䑟숬庱긦副쉱갯숯㔪♁쌫쉉쉡㡈嘶쉍㩕㙄싎䙕숮歯搸楆슮㍑彐奷㨸츨僎眲䐭슮㵆皏</w:t>
      </w:r>
      <w:r>
        <w:rPr/>
        <w:t>ꕕ</w:t>
      </w:r>
      <w:r>
        <w:rPr/>
        <w:t>樤䄸枵曂</w:t>
      </w:r>
      <w:r>
        <w:rPr/>
        <w:t>ꕢ</w:t>
      </w:r>
      <w:r>
        <w:rPr/>
        <w:t>啷숳版囂潖갹啶숲戺뇃⨯ꄯ⩮㡧卌丬썮갨氣쉵丱墩㤦쉊捪쉑䱊〦㐶놡㕵</w:t>
      </w:r>
      <w:r>
        <w:rPr/>
        <w:t>⡥</w:t>
      </w:r>
      <w:r>
        <w:rPr/>
        <w:t>䶏婄䲏깎礭⦿桧숱㵏ꌳ⑌ㆬ奔</w:t>
      </w:r>
      <w:r>
        <w:rPr/>
        <w:t>ꕳ</w:t>
      </w:r>
      <w:r>
        <w:rPr/>
        <w:t>亻眹쵴뿂쉋㈪坲䐲노癲䫂㡍䫂䏂獮楢曍縲慒┬⑺坣䜤剪䰴⍱顦䐻䘺⨷䫂쉰甮ꌽ䑶煓慚습犏㖵䅂礩┦䴦쵔㍲琣穲敘䴽卲歹꥞</w:t>
      </w:r>
      <w:r>
        <w:rPr/>
        <w:t>꧍</w:t>
      </w:r>
      <w:r>
        <w:rPr/>
        <w:t>쉁⎵䉣均儻捾剔슘</w:t>
      </w:r>
      <w:r>
        <w:rPr/>
        <w:t>ꥍ</w:t>
      </w:r>
      <w:r>
        <w:rPr/>
        <w:t>䡺㥵㖡⽇䬫卙쉎숹슬撮娪䅟䦡刹싎唸⽂䟎䯂⦮稸䈴㉩抏숊슡</w:t>
      </w:r>
      <w:r>
        <w:rPr/>
        <w:t>ⵍ</w:t>
      </w:r>
      <w:r>
        <w:rPr/>
        <w:t>썓⥎䮣娵兄恾窱㬪爨츬呺挭熣</w:t>
      </w:r>
      <w:r>
        <w:rPr/>
        <w:t>ꤲ</w:t>
      </w:r>
      <w:r>
        <w:rPr/>
        <w:t>澣⤭㡆숭乙딪ꥷ䁩个</w:t>
      </w:r>
      <w:r>
        <w:rPr/>
        <w:t>ꤨ</w:t>
      </w:r>
      <w:r>
        <w:rPr/>
        <w:t>Ⱔ</w:t>
      </w:r>
      <w:r>
        <w:rPr/>
        <w:t>塷櫂☩⥵㢡갪䔩ꥭ⬪쉫䁨꥗䡓</w:t>
      </w:r>
      <w:r>
        <w:rPr/>
        <w:t>⠲</w:t>
      </w:r>
      <w:r>
        <w:rPr/>
        <w:t>⽑㩠权묣⥱矂䈹⥸쉇䱣㖘㭎쉫烂䦥噔䒘咩䕧磂碣ꄻ</w:t>
      </w:r>
      <w:r>
        <w:rPr/>
        <w:t>꧂</w:t>
      </w:r>
      <w:r>
        <w:rPr/>
        <w:t>䴴䌷칵昸ꆻ㤭㑅彠䥹橃䩟㡓싂쉓怭쉵䐳喏㘪䋍勍䧂彇쵋兙狂⚻쉇쉌潯泂敎捚⸹洱쉟㨪喵싎념恤╓⭱徱땣砮姂捅쎡⪣畦栰ꅺ숻ꥧ顔幯婱깧卥䱱썪</w:t>
      </w:r>
      <w:r>
        <w:rPr/>
        <w:t>ⲣ</w:t>
      </w:r>
      <w:r>
        <w:rPr/>
        <w:t>悬㷂滂믂䕞啯㝇</w:t>
      </w:r>
      <w:r>
        <w:rPr/>
        <w:t>⡯</w:t>
      </w:r>
      <w:r>
        <w:rPr/>
        <w:t>䴵嚱纵捍ꌺ</w:t>
      </w:r>
      <w:r>
        <w:rPr/>
        <w:t>ꗂ</w:t>
      </w:r>
      <w:r>
        <w:rPr/>
        <w:t>䰷捔歘녣甫汃䕙숶땇⸻싂⹚顠愹癃䠩恄炵繨㯍ꏂ稭医梱</w:t>
      </w:r>
      <w:r>
        <w:rPr/>
        <w:t>ꕠ</w:t>
      </w:r>
      <w:r>
        <w:rPr/>
        <w:t>슻㤫숭㠹숻偔㭸海瑱⹹숦繏祸쉰㫂嗃㞣桞繫쉠杖慘쉉煒辿䉦⨸灘ꥪ晆呭⽵䱤⩔쉈㵳悬⭫㍈斻㛂搪䝙</w:t>
      </w:r>
      <w:r>
        <w:rPr/>
        <w:t>⠦</w:t>
      </w:r>
      <w:r>
        <w:rPr/>
        <w:t>싂占画娦쵃㥃祯쉰㝒㑃뮏㕥凂杞䯂ꍟ㑅啄繉㭐枣숦灳稳㡾䁆䯂⴪瑬뇂颬椸仂춵㪣彃椻痂뇂牂숳갩圹䙞쉾</w:t>
      </w:r>
      <w:r>
        <w:rPr/>
        <w:t>ꕠ</w:t>
      </w:r>
      <w:r>
        <w:rPr/>
        <w:t>硓䥉촴偑</w:t>
      </w:r>
      <w:r>
        <w:rPr/>
        <w:t>ⵐ⭚</w:t>
      </w:r>
      <w:r>
        <w:rPr/>
        <w:t>晱㣂쉬书㝂⦻猽⭄㐷穋㥦㜳⹖祬䭆炩瓂䫂┹盂㏂教⚩⌨㬩땩娨何偡쉐쉚婏睅刽畅묬瑁助扥稽䉁頫쎿䵄걶䩐杢䲩걹㉲슣갩呅橡ꥤ㧍쉅睖땲牫畞䫂뮩吤內␦顇㴩䴹쉪祵숽숯纩楌䃍牵ㄸ呃檏仂㘤墡䕤Ⓜ浡㒿烂冱畹噂㌩仍</w:t>
      </w:r>
      <w:r>
        <w:rPr/>
        <w:t>⠮</w:t>
      </w:r>
      <w:r>
        <w:rPr/>
        <w:t>爰䂩⑭㌳䵠숦㤩쏂樻</w:t>
      </w:r>
      <w:r>
        <w:rPr/>
        <w:t>ꤨ</w:t>
      </w:r>
      <w:r>
        <w:rPr/>
        <w:t>欣䌦斏⽫䱳湰⤲㵭睦严⏎묷彴걆썸烂뭞깰攪녬娬㊏⬣쉋㉪堷睥칶偵妩垩쉲焴剎䶩갳념䤴뗍䰬</w:t>
      </w:r>
      <w:r>
        <w:rPr/>
        <w:t>ꖩ╊</w:t>
      </w:r>
      <w:r>
        <w:rPr/>
        <w:t>ꅕ⏂숬剆幍顮㢻儫㍙쉢䠷䈹䩥顒猻琩关㡘从ꍣ㣂뮱뽉幍种䦿䈩獱⎩⑎䬫쉓䩤睞딬倪슘싂熩⾱䉀䠸杊䯂并뗂ꌬ㩈坴䬰敇㉎썆ぬ眶穐⍷䎣㎻ꆥ䃂쉳氲轖武⹚獃쵖</w:t>
      </w:r>
      <w:r>
        <w:rPr/>
        <w:t>⠳</w:t>
      </w:r>
      <w:r>
        <w:rPr/>
        <w:t>䍢⭉뿂⬲䣂</w:t>
      </w:r>
      <w:r>
        <w:rPr/>
        <w:t>ⱀ</w:t>
      </w:r>
      <w:r>
        <w:rPr/>
        <w:t>亿乷⨰숥ㅾ攥쉥幡</w:t>
      </w:r>
      <w:r>
        <w:rPr/>
        <w:t>ꥃ</w:t>
      </w:r>
      <w:r>
        <w:rPr/>
        <w:t>題쉟␶沬</w:t>
      </w:r>
      <w:r>
        <w:rPr/>
        <w:t>ⰴ</w:t>
      </w:r>
      <w:r>
        <w:rPr/>
        <w:t>⾻ㅍ幏㕺䙭꺿佄瀯츪捤爩</w:t>
      </w:r>
      <w:r>
        <w:rPr/>
        <w:t>ꥑ</w:t>
      </w:r>
      <w:r>
        <w:rPr/>
        <w:t>녩攻㴊</w:t>
      </w:r>
      <w:r>
        <w:rPr/>
        <w:t>ⵍ</w:t>
      </w:r>
      <w:r>
        <w:rPr/>
        <w:t>瀪轫㩓쉫垩傱根♠摺⼬⍍숷㥅横啈牵挥㨱啂噍湩䬶䖻楯㎬种晇帪䄱縺␴廂倸㑪獍䕷䡶㩗숶瘯䉑⒩쉳</w:t>
      </w:r>
      <w:r>
        <w:rPr/>
        <w:t>ⰳ</w:t>
      </w:r>
      <w:r>
        <w:rPr/>
        <w:t>瀫䦩硙㎵嫂</w:t>
      </w:r>
      <w:r>
        <w:rPr/>
        <w:t>⢥</w:t>
      </w:r>
      <w:r>
        <w:rPr/>
        <w:t>渨姂旂썣</w:t>
      </w:r>
      <w:r>
        <w:rPr/>
        <w:t>⣂</w:t>
      </w:r>
      <w:r>
        <w:rPr/>
        <w:t>쵹㉟㍆克슡⸱칙䝧㠯䇂睫畄乣㵌嘥焭慹⽦뭩垿灎䦣</w:t>
      </w:r>
      <w:r>
        <w:rPr/>
        <w:t>⡭</w:t>
      </w:r>
      <w:r>
        <w:rPr/>
        <w:t>烍協牸樽</w:t>
      </w:r>
      <w:r>
        <w:rPr/>
        <w:t>ⰹ</w:t>
      </w:r>
      <w:r>
        <w:rPr/>
        <w:t>慸揂顉䝫㔵盂ね</w:t>
      </w:r>
      <w:r>
        <w:rPr/>
        <w:t>⡓</w:t>
      </w:r>
      <w:r>
        <w:rPr/>
        <w:t>繥䉇㍸</w:t>
      </w:r>
      <w:r>
        <w:rPr/>
        <w:t>ꖥ</w:t>
      </w:r>
      <w:r>
        <w:rPr/>
        <w:t>⼴砫じ쵯匬</w:t>
      </w:r>
      <w:r>
        <w:rPr/>
        <w:t>ⵞ</w:t>
      </w:r>
      <w:r>
        <w:rPr/>
        <w:t>ひ偪柂♾碏㴰⩌卑䅟㙰썣⧂쉢淂⎬ꥨ眹쉶䅚㝏⑔⺵⨲칍䰤䋂焽␭슘촰썕쉫併㇂乗潴깘촣旍彍漺㭴㴩嫂儶썴挬␭䁠䐶㉸뭗뽲</w:t>
      </w:r>
      <w:r>
        <w:rPr/>
        <w:t>ꥊꕷ</w:t>
      </w:r>
      <w:r>
        <w:rPr/>
        <w:t>쉣</w:t>
      </w:r>
      <w:r>
        <w:rPr/>
        <w:t>ꥍ</w:t>
      </w:r>
      <w:r>
        <w:rPr/>
        <w:t>㝸頸噈捋ァ挨㵧碣⏂⥞䨦긣숫桪猳싎깉</w:t>
      </w:r>
      <w:r>
        <w:rPr/>
        <w:t>ꦻ⨯</w:t>
      </w:r>
      <w:r>
        <w:rPr/>
        <w:t>쉆♠印⩔⹷</w:t>
      </w:r>
      <w:r>
        <w:rPr/>
        <w:t>⠯</w:t>
      </w:r>
      <w:r>
        <w:rPr/>
        <w:t>剸煯佧⹵⨥晗㝸㉞쉂ㅣ囂䮵纮딵숻䰭楁⌤頰恅</w:t>
      </w:r>
      <w:r>
        <w:rPr/>
        <w:t>⡚</w:t>
      </w:r>
      <w:r>
        <w:rPr/>
        <w:t>啪塬呭䚵</w:t>
      </w:r>
      <w:r>
        <w:rPr/>
        <w:t>⠩</w:t>
      </w:r>
      <w:r>
        <w:rPr/>
        <w:t>썵撥甫♉顠䝾䦥숩㬮䑴噎煬で㴹걁䄬攲䦱穆槂繟㩇卋辮䚘䌩쉎㑇䙖斵⸴숸㤶슣Ⓜ䛂묺⩫浒机䵕䤪䜭⩈쉢祵걭䗂쉔夳㵮䌴浇⭠吥</w:t>
      </w:r>
      <w:r>
        <w:rPr/>
        <w:t>⡏</w:t>
      </w:r>
      <w:r>
        <w:rPr/>
        <w:t>䩕畍愥㐩桅㔳绂슱浌</w:t>
      </w:r>
      <w:r>
        <w:rPr/>
        <w:t>ꦘ</w:t>
      </w:r>
      <w:r>
        <w:rPr/>
        <w:t>儣顡旂湆╎截ㄻ넺輶㖣敪쉨䕙깨⸳ꥣ徵泂䌽䇂㭑卧䗂뭗䡟湏瓎▬숰爨煵爱㵫쉐爰䁡䙇礽盂剔녒揂剸污甸瘥</w:t>
      </w:r>
      <w:r>
        <w:rPr/>
        <w:t>꧂</w:t>
      </w:r>
      <w:r>
        <w:rPr/>
        <w:t>묶㕈獀灑祘伫汴墬急心ꥺ曎桉숤㕏</w:t>
      </w:r>
      <w:r>
        <w:rPr/>
        <w:t>ⷂ</w:t>
      </w:r>
      <w:r>
        <w:rPr/>
        <w:t>숸䉱싂䳂頮浶恳땟䇂㨦䳂䌵뗂水깇桕幵抬쉙䎵䪬칒䉌㉔測ㆮ㨮ꏍ凂彷⭌䌬숷昩䉅䬭灾쉅㝘썾</w:t>
      </w:r>
      <w:r>
        <w:rPr/>
        <w:t>⠻</w:t>
      </w:r>
      <w:r>
        <w:rPr/>
        <w:t>숭쉫桪</w:t>
      </w:r>
      <w:r>
        <w:rPr/>
        <w:t>⠮</w:t>
      </w:r>
      <w:r>
        <w:rPr/>
        <w:t>쉷扬싂氶</w:t>
      </w:r>
      <w:r>
        <w:rPr/>
        <w:t>ꕅ</w:t>
      </w:r>
      <w:r>
        <w:rPr/>
        <w:t>捷䶡吲숴쉃까㉞䷂</w:t>
      </w:r>
      <w:r>
        <w:rPr/>
        <w:t>ⰱ</w:t>
      </w:r>
      <w:r>
        <w:rPr/>
        <w:t>漺⥷</w:t>
      </w:r>
      <w:r>
        <w:rPr/>
        <w:t>ꕚ</w:t>
      </w:r>
      <w:r>
        <w:rPr/>
        <w:t>䞡癎쉘갩䥮녡䝬捓㩠싂扏祘㭐</w:t>
      </w:r>
      <w:r>
        <w:rPr/>
        <w:t>ⰵ</w:t>
      </w:r>
      <w:r>
        <w:rPr/>
        <w:t>佴땊剄Ⓜ䙩긹쌺䁵㡌摕츪瘻㐰晪</w:t>
      </w:r>
      <w:r>
        <w:rPr/>
        <w:t>ⱈ</w:t>
      </w:r>
      <w:r>
        <w:rPr/>
        <w:t>敮㡞䅕⥾</w:t>
      </w:r>
      <w:r>
        <w:rPr/>
        <w:t>⠱⌹</w:t>
      </w:r>
      <w:r>
        <w:rPr/>
        <w:t>敏쉣䇂煓깵滂株뭞㗂</w:t>
      </w:r>
      <w:r>
        <w:rPr/>
        <w:t>꧂</w:t>
      </w:r>
      <w:r>
        <w:rPr/>
        <w:t>쉖</w:t>
      </w:r>
      <w:r>
        <w:rPr/>
        <w:t>Ⱓ</w:t>
      </w:r>
      <w:r>
        <w:rPr/>
        <w:t>쉧嗂兤瘲⛂</w:t>
      </w:r>
      <w:r>
        <w:rPr/>
        <w:t>ⱏ</w:t>
      </w:r>
      <w:r>
        <w:rPr/>
        <w:t>뮏丣䧂祣畸㵾䝶㵁䝈嫂厩䖩깎껎㍈煇䆩숮⎻兞㧂働</w:t>
      </w:r>
      <w:r>
        <w:rPr/>
        <w:t>ⴤ</w:t>
      </w:r>
      <w:r>
        <w:rPr/>
        <w:t>洩丳쵡慞潇礰⹧硑칳숶쉴뼰⥚怶䜩║椴③癱彨⒏ꅠ熻╙䫂╡夸㨻歱㏂䭺겮뽥彇朊숹</w:t>
      </w:r>
      <w:r>
        <w:rPr/>
        <w:t>ꗂ</w:t>
      </w:r>
      <w:r>
        <w:rPr/>
        <w:t>桁参㤦偦洹㵫焺奊辣䅥ㅟ䅳</w:t>
      </w:r>
      <w:r>
        <w:rPr/>
        <w:t>⡾</w:t>
      </w:r>
      <w:r>
        <w:rPr/>
        <w:t>숳弤뽌</w:t>
      </w:r>
      <w:r>
        <w:rPr/>
        <w:t>ꦏ</w:t>
      </w:r>
      <w:r>
        <w:rPr/>
        <w:t>쉆佟걫꥗歱䵚呶䛂珂窵쉌坭䵚쉄ꅃ㍎哂䢵⩟猵䝭丸啴愦⑶撱滂쉸숸⩃ㅔ䩂瓂뗂顑唺噶⩭</w:t>
      </w:r>
      <w:r>
        <w:rPr/>
        <w:t>ꥎ</w:t>
      </w:r>
      <w:r>
        <w:rPr/>
        <w:t>갵㈪䛍묺깚棎頪⩤떡爣┱槂愥깡浭㷂㴱쉕⭈䔸柂꥗㠲㵧係干慓쉃煮⪮噑纩㥯楪䊵쉇と妘畤⯂㫂쉑⸲怽⽄呙㯂捵䐣轔桏硇摑役㤦䝢⼫⩔⨪䤮⽾頣堦뽩⾣</w:t>
      </w:r>
      <w:r>
        <w:rPr/>
        <w:t>ꥍ</w:t>
      </w:r>
      <w:r>
        <w:rPr/>
        <w:t>挤䵆䐳㠵摨慗求쉑숮</w:t>
      </w:r>
      <w:r>
        <w:rPr/>
        <w:t>ⴭ</w:t>
      </w:r>
      <w:r>
        <w:rPr/>
        <w:t>滂䩗</w:t>
      </w:r>
      <w:r>
        <w:rPr/>
        <w:t>ꖮ</w:t>
      </w:r>
      <w:r>
        <w:rPr/>
        <w:t>쎏쉊</w:t>
      </w:r>
      <w:r>
        <w:rPr/>
        <w:t>ⱆ</w:t>
      </w:r>
      <w:r>
        <w:rPr/>
        <w:t>䵸煁</w:t>
      </w:r>
      <w:r>
        <w:rPr/>
        <w:t>ꥏ</w:t>
      </w:r>
      <w:r>
        <w:rPr/>
        <w:t>琤뾘昳║䃂䵌㭆䱋曂녦楠㞻斵녶飂揂쉟ꌹ浧恠⫍䥺쉈祢楩⸨磂撿㍺⬦眱〺䍞䱏倫쉀慣撣扐䥍</w:t>
      </w:r>
      <w:r>
        <w:rPr/>
        <w:t>꧂</w:t>
      </w:r>
      <w:r>
        <w:rPr/>
        <w:t>뽩거䱯啩㕃繂㢵槂ꅌ挩⵨怺刦㣂䡶긭灏瑾砹⥔꥙燂㥆庵뽎砮㎩쵺琽䌶⥍畱䧂숸ꅏ兤剆䰳㍅㙣䛂呧╂뭔</w:t>
      </w:r>
      <w:r>
        <w:rPr/>
        <w:t>ꖵ</w:t>
      </w:r>
      <w:r>
        <w:rPr/>
        <w:t>㌬偣䴹☲猣䆏妘쉗柂潃伤䙭⵮⥶橘⫂戨楳硶悡䈸栰</w:t>
      </w:r>
      <w:r>
        <w:rPr/>
        <w:t>ꦡ</w:t>
      </w:r>
      <w:r>
        <w:rPr/>
        <w:t>칔㣂圤슡㵏洲版싎䡭摤뭤</w:t>
      </w:r>
      <w:r>
        <w:rPr/>
        <w:t>Ⱡ</w:t>
      </w:r>
      <w:r>
        <w:rPr/>
        <w:t>傮员쵪彐払恍嗍璩啸厵</w:t>
      </w:r>
      <w:r>
        <w:rPr/>
        <w:t>ⵒ</w:t>
      </w:r>
      <w:r>
        <w:rPr/>
        <w:t>晍䁩숨慔䉲棂㩀쉑牪幏乪轥싂⨽潧</w:t>
      </w:r>
      <w:r>
        <w:rPr/>
        <w:t>⠸</w:t>
      </w:r>
      <w:r>
        <w:rPr/>
        <w:t>硓碮㐪偋擂挽㕃⼭暘恮〬⸻꥞㝙繢祉㉶厵摸垘쉎昷䏂䅬堬乬╸쏂ꄨ뮩땡⬪㘽偬幹䄻䲿睪栵쉖橣䝢璩䬭䌺</w:t>
      </w:r>
      <w:r>
        <w:rPr/>
        <w:t>ꔪ</w:t>
      </w:r>
      <w:r>
        <w:rPr/>
        <w:t>剚뭠슱佚攤</w:t>
      </w:r>
      <w:r>
        <w:rPr/>
        <w:t>ꕕ</w:t>
      </w:r>
      <w:r>
        <w:rPr/>
        <w:t>坃깋䅠歾쌹媵梩ꍠ瑭卾揍樻䗂⤪⭊䖮䨽╸⚩겘吪呃쉡楬⵭砪ꏂ㮿숯숥坧椴뮱堯뽯瘦㟂䐩䥎願壂㈭쵘杈䡱䄶捀䓂쉉㋃光參敎㝰</w:t>
      </w:r>
      <w:r>
        <w:rPr/>
        <w:t>꧃</w:t>
      </w:r>
      <w:r>
        <w:rPr/>
        <w:t>瑰⒡奕촷䂱묩⨯稲牆獏㍀</w:t>
      </w:r>
      <w:r>
        <w:rPr/>
        <w:t>ꔱ</w:t>
      </w:r>
      <w:r>
        <w:rPr/>
        <w:t>伣坂敘䠴䆮瘻䉙獣毃꥕㌥슣⮩慸⸮杊⽧깱ꇍ⽩</w:t>
      </w:r>
      <w:r>
        <w:rPr/>
        <w:t>ꗂ</w:t>
      </w:r>
      <w:r>
        <w:rPr/>
        <w:t>塏灷싂㡡䦡층掱穞〉杅柂슡쉬係䕥쉦稪纵窿䅙掏汗</w:t>
      </w:r>
      <w:r>
        <w:rPr/>
        <w:t>ⷂ</w:t>
      </w:r>
      <w:r>
        <w:rPr/>
        <w:t>쉆</w:t>
      </w:r>
      <w:r>
        <w:rPr/>
        <w:t>ⵧ</w:t>
      </w:r>
      <w:r>
        <w:rPr/>
        <w:t>걹곂㭊쉔⽸ꇂ捩礴堤꤮硙坃숤䕕䰣瞩녠卺⍤㜥뼸噦숲抵</w:t>
      </w:r>
      <w:r>
        <w:rPr/>
        <w:t>ⱐ</w:t>
      </w:r>
      <w:r>
        <w:rPr/>
        <w:t>昮䭔啁个浮䭌⾣㟂恫潮㊵㦿へ䕌⫂䵾獒帱轆汦㑎娣㉇桖뾱뭬싂</w:t>
      </w:r>
      <w:r>
        <w:rPr/>
        <w:t>ꤣ</w:t>
      </w:r>
      <w:r>
        <w:rPr/>
        <w:t>濂⩞椊ꌰ긽扁坥䵖瑉⍒</w:t>
      </w:r>
      <w:r>
        <w:rPr/>
        <w:t>ꕫ</w:t>
      </w:r>
      <w:r>
        <w:rPr/>
        <w:t>怽슬㕘楪㡮帹긯쌴⹮슮넦卄獏榩䁳뽖犥ꏂ攵싂㤴療氤䭲漪쉾睰갯琭桦ꅂ⩒⽲倩ꥴ䴹</w:t>
      </w:r>
      <w:r>
        <w:rPr/>
        <w:t>ꥇ</w:t>
      </w:r>
      <w:r>
        <w:rPr/>
        <w:t>珃묹김쏂쉆숪慞긮䀣쉃彋瘪辏獞䵡㇂䨻啐轨</w:t>
      </w:r>
      <w:r>
        <w:rPr/>
        <w:t>ⱺ</w:t>
      </w:r>
      <w:r>
        <w:rPr/>
        <w:t>婍⚏믂啨뇂뼱瘰䤣杁㋂㓃輦</w:t>
      </w:r>
      <w:r>
        <w:rPr/>
        <w:t>ⵏ</w:t>
      </w:r>
      <w:r>
        <w:rPr/>
        <w:t>擎撱ㄤ숯䈩ꄸ슡╢</w:t>
      </w:r>
      <w:r>
        <w:rPr/>
        <w:t>⠦</w:t>
      </w:r>
      <w:r>
        <w:rPr/>
        <w:t>僂犻頫䑚뭦棂싂슿獮䉵⨫眸☹个殻쉺熘珂썟敠帣</w:t>
      </w:r>
      <w:r>
        <w:rPr/>
        <w:t>ꥅ</w:t>
      </w:r>
      <w:r>
        <w:rPr/>
        <w:t>燂䆏瑙䂱䥉恱ꥺ䩊绂쉘</w:t>
      </w:r>
      <w:r>
        <w:rPr/>
        <w:t>ꤰ</w:t>
      </w:r>
      <w:r>
        <w:rPr/>
        <w:t>煡礪辵っ倭嘦⍮婟汔⹭⭖散祴㦬䤹⽁摷欤⮘殏癘</w:t>
      </w:r>
      <w:r>
        <w:rPr/>
        <w:t>ⵋ</w:t>
      </w:r>
      <w:r>
        <w:rPr/>
        <w:t>㕈椭䎬怯兴긬夭⑍捭ꄽ䅍␪卲㍑曂떩婓䁟ꅄ긣놩뽤㠯冮뇂歨</w:t>
      </w:r>
      <w:r>
        <w:rPr/>
        <w:t>ⵆ</w:t>
      </w:r>
      <w:r>
        <w:rPr/>
        <w:t>⼣㙒爪沿乱䟂顋⤪⍓䑐⹰桠㍚㟂凂땂佯쉎欱싂</w:t>
      </w:r>
      <w:r>
        <w:rPr/>
        <w:t>ꔲ</w:t>
      </w:r>
      <w:r>
        <w:rPr/>
        <w:t>䁪칗숻믂干䕓㭵␣슡䅕ㅣ套爰㛂뮏㕒剡</w:t>
      </w:r>
      <w:r>
        <w:rPr/>
        <w:t>ⰳ</w:t>
      </w:r>
      <w:r>
        <w:rPr/>
        <w:t>슻䯂彣땮公㮮⸸獥쉁瑰㩭拍槂杯嘺쉦♵⤪硧児噃걭䛂⛂瓂坲䓂쵣池㦩㑧㉀▬䉁⭉穉䰸暻꤮ꅡ濂ꅅ漪欻</w:t>
      </w:r>
      <w:r>
        <w:rPr/>
        <w:t>ꦮ</w:t>
      </w:r>
      <w:r>
        <w:rPr/>
        <w:t>橗嘦憣⩶깳曂ꅥ摞䩚熣쉠奊整땅伳匷灋凂㨨䰥桊⭸쵒頯硩乞搯轹偹席ꅹ㗂䠪樨칊</w:t>
      </w:r>
      <w:r>
        <w:rPr/>
        <w:t>ⱋ</w:t>
      </w:r>
      <w:r>
        <w:rPr/>
        <w:t>埂녧䯂</w:t>
      </w:r>
      <w:r>
        <w:rPr/>
        <w:t>ⷍ⵰</w:t>
      </w:r>
      <w:r>
        <w:rPr/>
        <w:t>係췎⌣忍㪘皱䰨䥶⍙桶쉃놣쉬믂컎獃慏쌪啎䵘䅭䵡⩭쉶쉩녰㖵偵䯂瓎䉢㊿嫂䲩槂䰴湕녔ꏂ璮獈</w:t>
      </w:r>
      <w:r>
        <w:rPr/>
        <w:t>ꕱ</w:t>
      </w:r>
      <w:r>
        <w:rPr/>
        <w:t>숴灡⹍瀭楦숵治뽀兊䱾潎咡熡㍑伯갵楪杹䱋䑠쉙椷䨲슣硷繗쉪佂</w:t>
      </w:r>
      <w:r>
        <w:rPr/>
        <w:t>ꕳ</w:t>
      </w:r>
      <w:r>
        <w:rPr/>
        <w:t>槂</w:t>
      </w:r>
      <w:r>
        <w:rPr/>
        <w:t>ⱺ</w:t>
      </w:r>
      <w:r>
        <w:rPr/>
        <w:t>ꍞ♕⭧ꍮ牊쉸♄剁㙍剎䈪녳숣頫圹塕䙁⭾⩰愮坥淂쏂쉁厡쉠쉢㡃眹</w:t>
      </w:r>
      <w:r>
        <w:rPr/>
        <w:t>ꥄ◂</w:t>
      </w:r>
      <w:r>
        <w:rPr/>
        <w:t>숬樺䠸轷噀掻瘷뿎딬佗癖儴ꥤ㩬䰽炥汹䵅䡅㴹숺榡뭑땚轹㡦</w:t>
      </w:r>
      <w:r>
        <w:rPr/>
        <w:t>ꥍ</w:t>
      </w:r>
      <w:r>
        <w:rPr/>
        <w:t>捤쉄煨暵␣㝔殩쉤䐭个佊싂쉢칧⑾呀⭷婾뿂榘⩲甪硨숹⪿䍡쉐䎿넦仂燂楢ㅫ擂⥕촽顁㖏䎥㓂瑉卦吽䚵怳䥂䱊㝐慕奅㔳牮㙭奷숥⽤⹮燂㨣浨ㄯㅀ㑏⪬⭢묺杮啳猭⨰⥤䨲こ</w:t>
      </w:r>
      <w:r>
        <w:rPr/>
        <w:t>ⲣ</w:t>
      </w:r>
      <w:r>
        <w:rPr/>
        <w:t>椰䩗坣츳桂ꆘ㢵彴䨲</w:t>
      </w:r>
      <w:r>
        <w:rPr/>
        <w:t>ⱺ</w:t>
      </w:r>
      <w:r>
        <w:rPr/>
        <w:t>넵瀬딊彐傥祭䅌琶奦슥䙨</w:t>
      </w:r>
      <w:r>
        <w:rPr/>
        <w:t>⡐</w:t>
      </w:r>
      <w:r>
        <w:rPr/>
        <w:t>偊⚿㵾佟⬯䷃⌣㝑쉊穒琷䱁쉯數灁䴶㥳췂㓂栵呄㙀汶㩖</w:t>
      </w:r>
      <w:r>
        <w:rPr/>
        <w:t>ⵠ</w:t>
      </w:r>
      <w:r>
        <w:rPr/>
        <w:t>넻祉䌪䥞湠殬癠呢彥䢩奠ヂ⤳䵇䍯䥉ㄮ땢캣卆灠灉啁浑</w:t>
      </w:r>
      <w:r>
        <w:rPr/>
        <w:t>ⵉ</w:t>
      </w:r>
      <w:r>
        <w:rPr/>
        <w:t>獚啰뽑盂獵轑쌫㉌넪婧惎써濂之時眹猻汆渨瘪⸬</w:t>
      </w:r>
      <w:r>
        <w:rPr/>
        <w:t>ⱥ⡢</w:t>
      </w:r>
      <w:r>
        <w:rPr/>
        <w:t>瓂숽湹䵌亏</w:t>
      </w:r>
      <w:r>
        <w:rPr/>
        <w:t>ⲩ</w:t>
      </w:r>
      <w:r>
        <w:rPr/>
        <w:t>掏乃䋍⥔勂㥑椤㑖䞮䁩쵐㵑灒䮣彋䑥䊻㨪亡╞偅</w:t>
      </w:r>
      <w:r>
        <w:rPr/>
        <w:t>ⴣ</w:t>
      </w:r>
      <w:r>
        <w:rPr/>
        <w:t>ꔸ</w:t>
      </w:r>
      <w:r>
        <w:rPr/>
        <w:t>춮쉕</w:t>
      </w:r>
      <w:r>
        <w:rPr/>
        <w:t>ⵯ</w:t>
      </w:r>
      <w:r>
        <w:rPr/>
        <w:t>㡆⽍쉰幨슿㑟浱䁇䇂〮剞䌫┭嗂濂숴畡숬쉸智촲啦ㄣ쉫慖⭁⍘</w:t>
      </w:r>
      <w:r>
        <w:rPr/>
        <w:t>Ⳃ</w:t>
      </w:r>
      <w:r>
        <w:rPr/>
        <w:t>䧂ꍦ춥䛂䞱숰䀮싂⪵浄쉤츲⍏갤</w:t>
      </w:r>
      <w:r>
        <w:rPr/>
        <w:t>ꤤ</w:t>
      </w:r>
      <w:r>
        <w:rPr/>
        <w:t>区慁場浂칆囂싂㐪獅猹曍쉢余瘵柂珂㐷橚猰牞䝪㡮䁓慤䔭殣䱺噾녃䞥␹捚睕㊩〪癕ꌣ</w:t>
      </w:r>
      <w:r>
        <w:rPr/>
        <w:t>⣂</w:t>
      </w:r>
      <w:r>
        <w:rPr/>
        <w:t>꧂</w:t>
      </w:r>
      <w:r>
        <w:rPr/>
        <w:t>숤戫䝹楰婮䕷兞䎥栱䂮ꌩ汫⏂ꅪ곎晱㕙㡆瀲牐懂㩫嘨椣琽㥨䭪彌슱公潐⍹㍀䁓⤹圯쉱氦䝦䙫㑥浂亮椸橮칗쉧췂捤暩⏂婉姂䥵䉃╊㗂⩬呹枘䉄椺䎮ꍡ椪⨷⽳촯⭂污轸㌬摆㕳噱煤绂砰晾⍄⽌츮쉢献狎愱㧂硗⯃欵棂烃싂琴쉸敨ㄫ焮眻䑇恋땷⭯䵱㢵ꅇ硳嘮㬮恷涣ꄳ哃捀䎡末幌煄ꥮ</w:t>
      </w:r>
      <w:r>
        <w:rPr/>
        <w:t>ꤱ</w:t>
      </w:r>
      <w:r>
        <w:rPr/>
        <w:t>㵣㘰祏唸㙧懂⩶歸ㅠ㭶獒⑤쉋乌䈷噰ㅾ䩖毂䙱㷍㬯쉅뗂䙏╄칈</w:t>
      </w:r>
      <w:r>
        <w:rPr/>
        <w:t>ꥆ</w:t>
      </w:r>
      <w:r>
        <w:rPr/>
        <w:t>窣䱪璮奇喩싂桱⩉묬䍉痂浏嘰썶琸㡊䱕晇睂숹뽯䴨떏</w:t>
      </w:r>
      <w:r>
        <w:rPr/>
        <w:t>ꕂ</w:t>
      </w:r>
      <w:r>
        <w:rPr/>
        <w:t>炣濂䨺斬껍湏걙转瞿湫怳器쉗쉘汑ꥩ䨲珂眪㙩⮥㭟䥆ꅪ⫂⬤憣娪㝋㩥䓂┭挶㵯䓂煹檵슻畨싂⍸</w:t>
      </w:r>
      <w:r>
        <w:rPr/>
        <w:t>ꥍ</w:t>
      </w:r>
      <w:r>
        <w:rPr/>
        <w:t>쉓䯂歵⥇歙溡兕禘毂뽷扚ꍀ䬬⸻畎숭㆏癗䁟㕅堻䴫㙟깤ㅫ⽊㵏⩴穠甹洯㝯⪩⍰别祰㏍⸤촪浴䵞㧃숺숭縮</w:t>
      </w:r>
      <w:r>
        <w:rPr/>
        <w:t>ꔮ</w:t>
      </w:r>
      <w:r>
        <w:rPr/>
        <w:t>兲</w:t>
      </w:r>
      <w:r>
        <w:rPr/>
        <w:t>ꤽ</w:t>
      </w:r>
      <w:r>
        <w:rPr/>
        <w:t>㠦곂䵭硑攴洯㮿䱰䑪戦쉧徬慡⹇樷摉僎杲쉅칔쉔䥰㵟砱⹒껃父곂숯橬묪⥾⭃瑴桨䗂儰晙쉷擂渽걦繰깑侩䯂琸◂癗쉭怰뼷䁟㤊⍬塴彦썒숶摹숴뗂⪵佣幄</w:t>
      </w:r>
      <w:r>
        <w:rPr/>
        <w:t>ⷂ⨶</w:t>
      </w:r>
      <w:r>
        <w:rPr/>
        <w:t>呩⹡뽃䜳쉆ㅃ쉪浹䣂숸䋍頵␥汦⽪䭡㭣⨤剗前⩒眪灀⸻䠣䐺お㍓䩴</w:t>
      </w:r>
      <w:r>
        <w:rPr/>
        <w:t>ꤩ</w:t>
      </w:r>
      <w:r>
        <w:rPr/>
        <w:t>䭑</w:t>
      </w:r>
      <w:r>
        <w:rPr/>
        <w:t>ꤩ</w:t>
      </w:r>
      <w:r>
        <w:rPr/>
        <w:t>呔ㆩ樺ꅙ㙮숩꥾⼮〯䶵柍獵쌶穓晗</w:t>
      </w:r>
      <w:r>
        <w:rPr/>
        <w:t>⡹</w:t>
      </w:r>
      <w:r>
        <w:rPr/>
        <w:t>㠬澱〪녠⽟껂氤搷ぐ呗⌫桤숹煲쉷ꥶ欪㥌㨰ォ⵶䕕숲啠컂塾㢩぀땢㉧壂썭ꇂ儺뾵</w:t>
      </w:r>
      <w:r>
        <w:rPr/>
        <w:t>Ȿ</w:t>
      </w:r>
      <w:r>
        <w:rPr/>
        <w:t>뼩乵㠳䄻쉩⥁㩐㉊쉟㨶嚏煱뗎慙</w:t>
      </w:r>
      <w:r>
        <w:rPr/>
        <w:t>꧂</w:t>
      </w:r>
      <w:r>
        <w:rPr/>
        <w:t>敋⺘瞩㶡塐긫扅뽷敋㩰녾⍵</w:t>
      </w:r>
      <w:r>
        <w:rPr/>
        <w:t>ꥁ</w:t>
      </w:r>
      <w:r>
        <w:rPr/>
        <w:t>뽸輷㉸僂焴䝆䄳妣灞ꍺ㉒</w:t>
      </w:r>
      <w:r>
        <w:rPr/>
        <w:t>ꕥ</w:t>
      </w:r>
      <w:r>
        <w:rPr/>
        <w:t>呓〪穂䁳㠮</w:t>
      </w:r>
      <w:r>
        <w:rPr/>
        <w:t>ⴶ</w:t>
      </w:r>
      <w:r>
        <w:rPr/>
        <w:t>殣啔묵䣃꧎녗⽙祈㬨</w:t>
      </w:r>
      <w:r>
        <w:rPr/>
        <w:t>ꔣ</w:t>
      </w:r>
      <w:r>
        <w:rPr/>
        <w:t>疬倪竂숫</w:t>
      </w:r>
      <w:r>
        <w:rPr/>
        <w:t>ⴱ</w:t>
      </w:r>
      <w:r>
        <w:rPr/>
        <w:t>汹␻䝉</w:t>
      </w:r>
      <w:r>
        <w:rPr/>
        <w:t>ꖣ</w:t>
      </w:r>
      <w:r>
        <w:rPr/>
        <w:t>汚㗂⺬䧂⩸䥧伪繾慗쵀㏎㮱汶灅칙椬뭀㬦㠸쉌䨽㬳䈦뾵椷䝗余</w:t>
      </w:r>
      <w:r>
        <w:rPr/>
        <w:t>꧂</w:t>
      </w:r>
      <w:r>
        <w:rPr/>
        <w:t>彉㊣슬瑐㮱毂䵲䭮숨晒づ松捀㫂䠽湧㈨䖣䑲䩔偐樶⽥橨硾忎㝟奤㍾瘦煂㚮⨲녥</w:t>
      </w:r>
      <w:r>
        <w:rPr/>
        <w:t>ⱅ</w:t>
      </w:r>
      <w:r>
        <w:rPr/>
        <w:t>夺磂쉩싂쉙婱䅣⤻㭴⪘싃癩슻䢡乞㜥䡣㤵枥硎犬硐쉶昹歒堸睗놬牖</w:t>
      </w:r>
      <w:r>
        <w:rPr/>
        <w:t>⡦</w:t>
      </w:r>
      <w:r>
        <w:rPr/>
        <w:t>ꍆ䵩怴睱⥣㴩⯃幋⑞坲嚵䭩㨱佉咱䎿䨬顒牫싂숪汚澮쉠격숤䉓顐⩰⽉쉭姍䭶䒬祶砬</w:t>
      </w:r>
      <w:r>
        <w:rPr/>
        <w:t>꤯</w:t>
      </w:r>
      <w:r>
        <w:rPr/>
        <w:t>縯拂ꍈ뭶炿㴫桉╞쉢⴯䭦</w:t>
      </w:r>
      <w:r>
        <w:rPr/>
        <w:t>⡬</w:t>
      </w:r>
      <w:r>
        <w:rPr/>
        <w:t>稰䙫㉤桉넥埂㗂䋂福礫〷恇䱕枱</w:t>
      </w:r>
      <w:r>
        <w:rPr/>
        <w:t>ꔻ</w:t>
      </w:r>
      <w:r>
        <w:rPr/>
        <w:t>纡╌녫㡗⪘妮㍠췂슱䑌係迂쉌但ꅆ兮䟂哂슿亥뽎嫂㨬穗楔⫂䝬쉋슘싂䤥⑅㡘䑲䕃뗂ヂ頲</w:t>
      </w:r>
      <w:r>
        <w:rPr/>
        <w:t>ⵊ</w:t>
      </w:r>
      <w:r>
        <w:rPr/>
        <w:t>녯㍹夸ꥪ獟伳숶敯䉫⥎䵦姂⹪춣슻祪噾穐伨⽞係뭠땥ㅲ⿂⫂捆⍅乕습嘱녳㐺뭯垬갻縫䉕弶䳂</w:t>
      </w:r>
      <w:r>
        <w:rPr/>
        <w:t>⡐⩐</w:t>
      </w:r>
      <w:r>
        <w:rPr/>
        <w:t>礮䕰ꍾ⏃呟㕒</w:t>
      </w:r>
      <w:r>
        <w:rPr/>
        <w:t>ⶬ</w:t>
      </w:r>
      <w:r>
        <w:rPr/>
        <w:t>啈㵶㝱楒ㄩ潬♨允⥒据㐦쵐⩷扯杠兖ꅦ挩昻䱙牤㜵⍨吺⹩㔶㴺㏂㬶䅫㚻⥟溮仂ꅆ⨶ㄤ껍슻睯䄽参㡍憬䩧싂⦩쉇㥮氵獂⫂噵</w:t>
      </w:r>
      <w:r>
        <w:rPr/>
        <w:t>ꕰ⦿♇</w:t>
      </w:r>
      <w:r>
        <w:rPr/>
        <w:t>㦻懂乌ㅤ㣍ꇂ</w:t>
      </w:r>
      <w:r>
        <w:rPr/>
        <w:t>⡮⩷</w:t>
      </w:r>
      <w:r>
        <w:rPr/>
        <w:t>䀨䕇炬浶䵊挦繺埂쉤</w:t>
      </w:r>
      <w:r>
        <w:rPr/>
        <w:t>ꤷ</w:t>
      </w:r>
      <w:r>
        <w:rPr/>
        <w:t>뽎䵁䭥⹄⩏숶䍸瑆楇堮永䍂䭰숲爫䨸꥗쉚쌨뭀놣㛂</w:t>
      </w:r>
      <w:r>
        <w:rPr/>
        <w:t>꧂</w:t>
      </w:r>
      <w:r>
        <w:rPr/>
        <w:t>捥숪䠷橊䩅쉩쉵⨊䑩䴥䌪쉘奢畩㠮㩡噕僂⫂䱓</w:t>
      </w:r>
      <w:r>
        <w:rPr/>
        <w:t>ꕰ</w:t>
      </w:r>
      <w:r>
        <w:rPr/>
        <w:t>溵쉓䚡숶</w:t>
      </w:r>
      <w:r>
        <w:rPr/>
        <w:t>ꤳ</w:t>
      </w:r>
      <w:r>
        <w:rPr/>
        <w:t>ꅶ湈䠬珍礽슻䉠뭵䎩숯漵浾夵</w:t>
      </w:r>
      <w:r>
        <w:rPr/>
        <w:t>ꕚ</w:t>
      </w:r>
      <w:r>
        <w:rPr/>
        <w:t>忂⨦烂䑃숲싃⨵灈䩷っ獳飂杍伯⑑㖥뽹椥㑋卢㵘㥰䡬슬偢⪡䉦⨱価䅐歋乤⽒柂</w:t>
      </w:r>
      <w:r>
        <w:rPr/>
        <w:t>Ⱙ</w:t>
      </w:r>
      <w:r>
        <w:rPr/>
        <w:t>汆怮ㄶ♃勂㡈깫뗍ぐ</w:t>
      </w:r>
      <w:r>
        <w:rPr/>
        <w:t>⡩</w:t>
      </w:r>
      <w:r>
        <w:rPr/>
        <w:t>楧案䤦㉋☫摱㡧ꥮ慖琸䱫곂畊</w:t>
      </w:r>
      <w:r>
        <w:rPr/>
        <w:t>⡆</w:t>
      </w:r>
      <w:r>
        <w:rPr/>
        <w:t>樷</w:t>
      </w:r>
      <w:r>
        <w:rPr/>
        <w:t>ⵠ</w:t>
      </w:r>
      <w:r>
        <w:rPr/>
        <w:t>潯ㅚ㔦㘸㵗⩕迃恱ㄲ洯縣쉧䶿灋塷捹えぴ싂捅깃깹┸쉣䯂䱋㍦⍺⺣썾숹挳灺䳂抱넶柂噒䮘敃⑹凃帩뼥⤴丹偪쵠⪣測檩䍉廂믍◂쉢䆻䥎칍慺㍘潃僂쉞杨㍾皡幋轊ㄳ㘪咩⭄琲烂獅歒摔偢㈯䭥祇쉊䙨숣偢뭆楞浓쵾橅⦡</w:t>
      </w:r>
      <w:r>
        <w:rPr/>
        <w:t>ⱅ</w:t>
      </w:r>
      <w:r>
        <w:rPr/>
        <w:t>ㄹ䭧堤⽋姃呀楁狂⾩ㄵ⩈슱㈰딤汖䘨癚飍囂숶뽩땋汪⼭捤㜴쵡䬺춣朥堳겥䌨刴뽃넬偧呀咘㕠允顒坋畅㧂僂㉑칋겱땚纱朻痂公顀潇栶䙾칋䫂浅쉆偹扲쉤</w:t>
      </w:r>
      <w:r>
        <w:rPr/>
        <w:t>⠮</w:t>
      </w:r>
      <w:r>
        <w:rPr/>
        <w:t>䴨⩶獇쉓䥪淂濂ꅶ</w:t>
      </w:r>
      <w:r>
        <w:rPr/>
        <w:t>꤭</w:t>
      </w:r>
      <w:r>
        <w:rPr/>
        <w:t>䮩썎頮䉠煗烂숺츻숨票⸪彐柂歹䪣䕬㙣ꥱ䥈싂䃂摋㜬㥫辿㞩绂䪩扒䕖啖楺䱷恃歌㩪㨭吶쉹獀</w:t>
      </w:r>
      <w:r>
        <w:rPr/>
        <w:t>ꔣ</w:t>
      </w:r>
      <w:r>
        <w:rPr/>
        <w:t>婣㩔䝹싂뗂⎬渵䓂䈳晑⭂ꥴ쏂儥刺</w:t>
      </w:r>
      <w:r>
        <w:rPr/>
        <w:t>ⵥⓂ</w:t>
      </w:r>
      <w:r>
        <w:rPr/>
        <w:t>獠垘仂䀤伬</w:t>
      </w:r>
      <w:r>
        <w:rPr/>
        <w:t>꤫</w:t>
      </w:r>
      <w:r>
        <w:rPr/>
        <w:t>뽀갩竃䞏쉊䝘碥ꅨ㭑䚘</w:t>
      </w:r>
      <w:r>
        <w:rPr/>
        <w:t>ꦘ꥘</w:t>
      </w:r>
      <w:r>
        <w:rPr/>
        <w:t>檮숸券뽓⹅挥딵슩䔦繸䄺廃⍺䒩숲灐嘷슩䭨潄숪뭙넸촽汱轱剈ꅲ쉲呢匩涬곂矂⭔䭢頵癷晌♁㉟</w:t>
      </w:r>
      <w:r>
        <w:rPr/>
        <w:t>ꖿ</w:t>
      </w:r>
      <w:r>
        <w:rPr/>
        <w:t>쉮쵯児轾⑀ぅ挪쉩渱稽坠痂컎썮</w:t>
      </w:r>
      <w:r>
        <w:rPr/>
        <w:t>꧂</w:t>
      </w:r>
      <w:r>
        <w:rPr/>
        <w:t>车⥙堯⥢䍚涿슱쉸帷㘰䗂割硡瓂숫獮灹冿⭦</w:t>
      </w:r>
      <w:r>
        <w:rPr/>
        <w:t>⡘</w:t>
      </w:r>
      <w:r>
        <w:rPr/>
        <w:t>壂忂繭싂뾩썶恢䝁剺쉬䁋獏슘塐⫎玩숱숩㝴ꄸ㵩䦱칗嚮</w:t>
      </w:r>
      <w:r>
        <w:rPr/>
        <w:t>ꗂ</w:t>
      </w:r>
      <w:r>
        <w:rPr/>
        <w:t>塂㥨癫恫┩깦⥫숳忂</w:t>
      </w:r>
      <w:r>
        <w:rPr/>
        <w:t>ꕑ</w:t>
      </w:r>
      <w:r>
        <w:rPr/>
        <w:t>㠤㍺</w:t>
      </w:r>
      <w:r>
        <w:rPr/>
        <w:t>ꦣⸯ</w:t>
      </w:r>
      <w:r>
        <w:rPr/>
        <w:t>䲥⪮</w:t>
      </w:r>
      <w:r>
        <w:rPr/>
        <w:t>⠨</w:t>
      </w:r>
      <w:r>
        <w:rPr/>
        <w:t>䤱</w:t>
      </w:r>
      <w:r>
        <w:rPr/>
        <w:t>ꕭ</w:t>
      </w:r>
      <w:r>
        <w:rPr/>
        <w:t>쵥쌥夸⍗归璬㍥㥴캘䟍婯昭䗂䉘渺쉌扢輹땨䍦쉇幰쵳噇䥹欶⹏</w:t>
      </w:r>
      <w:r>
        <w:rPr/>
        <w:t>⡙</w:t>
      </w:r>
      <w:r>
        <w:rPr/>
        <w:t>禩쉱㠪江稨摊䅓圹㊵㎣橑</w:t>
      </w:r>
      <w:r>
        <w:rPr/>
        <w:t>ꗂ</w:t>
      </w:r>
      <w:r>
        <w:rPr/>
        <w:t>䱱弻숶싂</w:t>
      </w:r>
      <w:r>
        <w:rPr/>
        <w:t>Ⳃ</w:t>
      </w:r>
      <w:r>
        <w:rPr/>
        <w:t>煁䦩</w:t>
      </w:r>
      <w:r>
        <w:rPr/>
        <w:t>⡥</w:t>
      </w:r>
      <w:r>
        <w:rPr/>
        <w:t>쉋䅏⨵䕀堽긊쉱</w:t>
      </w:r>
      <w:r>
        <w:rPr/>
        <w:t>ⱈ⩎⫂</w:t>
      </w:r>
      <w:r>
        <w:rPr/>
        <w:t>쉣顺䁬㵰卐杶♦場ㅨず䘪⌷璘⚘桹⽹㝵䬪㈯</w:t>
      </w:r>
      <w:r>
        <w:rPr/>
        <w:t>Ⳃ</w:t>
      </w:r>
      <w:r>
        <w:rPr/>
        <w:t>擂뼺뽚潯</w:t>
      </w:r>
      <w:r>
        <w:rPr/>
        <w:t>ꕔ</w:t>
      </w:r>
      <w:r>
        <w:rPr/>
        <w:t>땐姂㟂槃微䖻䵲숪ꅱ㙈㡧匴걟參灶偷녂쉟坤硡轏刵滂参䠭</w:t>
      </w:r>
      <w:r>
        <w:rPr/>
        <w:t>⠸</w:t>
      </w:r>
      <w:r>
        <w:rPr/>
        <w:t>쉘璡瘰瓂㵚洮㏂칉楁䳂쉈幣奭瘮⑲瘺䑷奸䔯砯横䛂牪껂쎿奐⽀촷呉祐娶归쉬呃쉘䄷㥰琺㛂氲숴䩟眴溮瀤㑏两汐㭈⤬嚥⼯⧂쉣쉸촸并䍢湌⽏椵㈦奴숰쉔</w:t>
      </w:r>
      <w:r>
        <w:rPr/>
        <w:t>ⴶ</w:t>
      </w:r>
      <w:r>
        <w:rPr/>
        <w:t>磂쉳池㙎㑙쉨䩌圷걐㣂쉒㝧䙀䩨⩣揃春⸩䆿숦⑀縱䰸乸⼤땳ㅅ숦洵뼵猴彮㍶숹쉧轪슣夳轱㈶噎晢䂬痂⍎䁫걤칕挸参⧂숴弪京㌪㍓畕깆䨶凂⍰</w:t>
      </w:r>
      <w:r>
        <w:rPr/>
        <w:t>ⵏ</w:t>
      </w:r>
      <w:r>
        <w:rPr/>
        <w:t>ⰳ</w:t>
      </w:r>
      <w:r>
        <w:rPr/>
        <w:t>憬懃照厏朸壂딫쉮⸱⦘ꅀ幷⹣彅䅅☩偉숲繙⺬兒㍱ꇃ㇂썑瀪㢱睷⺩矂㉀㭕䟂氮顲쉬⥮ꅗ㙵畓癸쉇㇍湁恥숫挻〶⭐泃昮쉑䳂♵煍깤硍㵢廂겻瑃凎桑쉘㎿</w:t>
      </w:r>
      <w:r>
        <w:rPr/>
        <w:t>⠫</w:t>
      </w:r>
      <w:r>
        <w:rPr/>
        <w:t>潹朸㡇䋂촤優䙴歾塹磂摒䝢㜦䮏ㄭ祉堪ꄷ쉀䅧숨썚䕹</w:t>
      </w:r>
      <w:r>
        <w:rPr/>
        <w:t>Ⱞ</w:t>
      </w:r>
      <w:r>
        <w:rPr/>
        <w:t>䵫쎣⬯䠸䩨牤湢卸㨲슣␯㩌牺幊囂⽶煏暱瑮曂⺮⩥彰⨪䇂㉕㈬⹦常⩮弱숭彃⩷넰쉨扗ꍀ绍䣃</w:t>
      </w:r>
      <w:r>
        <w:rPr/>
        <w:t>⡟</w:t>
      </w:r>
      <w:r>
        <w:rPr/>
        <w:t>䜯杏扐媩桭攸轋⍙㝾福䡀瘽쉤轋䎮쉲嘨䢩쎏樵믂쉺ㄬ숲䵯갨䝰╣⩷皣低搤敘</w:t>
      </w:r>
      <w:r>
        <w:rPr/>
        <w:t>⣂</w:t>
      </w:r>
      <w:r>
        <w:rPr/>
        <w:t>걀咻쏎兙湶쉭睟ꥵ칞槂慯쉚皡䡎슿獞쉃䨪債㎿婃㝥㭒⪘歠瓂傣浨偷卧佾싂㡧䜻䅣땥牷딨轈ꅏ䛂晰䁌⹀䜸丫싂䕾毂扫䕎╱♄</w:t>
      </w:r>
      <w:r>
        <w:rPr/>
        <w:t>ꔸ</w:t>
      </w:r>
      <w:r>
        <w:rPr/>
        <w:t>㵘䠣</w:t>
      </w:r>
      <w:r>
        <w:rPr/>
        <w:t>ꔰ</w:t>
      </w:r>
      <w:r>
        <w:rPr/>
        <w:t>녊때渦嚩䨮奦숰䡭〴䐩뼽柎濂㍄⧍拂塈쉺潭囂䔪坦떩◍긶쉇ꍔ畚彨䥯縮쌲숷ꥶ塃ꅷ匽朴丮㪥乹䑆桩☳乴傡歯泂䭴ㅫ숷꥘䥏摑㗃あ伷幙䠱硘瘤牬䄺䵍쉮⛂塐輬숺噀䖬偍䝣穁</w:t>
      </w:r>
      <w:r>
        <w:rPr/>
        <w:t>ⰹ</w:t>
      </w:r>
      <w:r>
        <w:rPr/>
        <w:t>⻂硕纡䲡깨</w:t>
      </w:r>
      <w:r>
        <w:rPr/>
        <w:t>ⵅ</w:t>
      </w:r>
      <w:r>
        <w:rPr/>
        <w:t>獉⨱⏍</w:t>
      </w:r>
      <w:r>
        <w:rPr/>
        <w:t>ꔯ</w:t>
      </w:r>
      <w:r>
        <w:rPr/>
        <w:t>墿⯂楁㙴係츸</w:t>
      </w:r>
      <w:r>
        <w:rPr/>
        <w:t>ⵈ</w:t>
      </w:r>
      <w:r>
        <w:rPr/>
        <w:t>㕟쉁䭀圻쉙晥係畃恉⻍刴挪㜸⼊땤⩏桟㮱숭</w:t>
      </w:r>
      <w:r>
        <w:rPr/>
        <w:t>⡴</w:t>
      </w:r>
      <w:r>
        <w:rPr/>
        <w:t>㥷斵䔭皏偰⩘桾쉕⭯瀭썤䬰戫쌦⨤⧂䀶⥁樦쌭◂㨱橬▱⫂欸娩⑥숫敀留摨㦩쉇䈶䅈쉌礲⤹皱杄ꏂぇ橩洦䑀긤쉣桊⽥呥숨싂㡅쉁妣沿</w:t>
      </w:r>
      <w:r>
        <w:rPr/>
        <w:t>ꕅ</w:t>
      </w:r>
      <w:r>
        <w:rPr/>
        <w:t>顲橆ꎡ쉌쉍参숬㴭戻呍슻뭉砵摖珂䝘숫녕参燎싂䴲슻ꇂ☷⦘뽰숴⍴䔮묨䍓깓䙨뭀⑑㉫치䬭暏㭣䙋⩊㡍扂灉㩙췂䇂숥노㬶㞵乏⽺祰春楊뗂䮩朤丳䳂颥瑕彀ꆱ味㡋䍧⩮㡮怱⏂곃꥞煩輺ㄵ뼳</w:t>
      </w:r>
      <w:r>
        <w:rPr/>
        <w:t>ꕖ</w:t>
      </w:r>
      <w:r>
        <w:rPr/>
        <w:t>ꆣ滂쉕䕑㵺僂㙄㚬噋㬲뼫</w:t>
      </w:r>
      <w:r>
        <w:rPr/>
        <w:t>ⱏ</w:t>
      </w:r>
      <w:r>
        <w:rPr/>
        <w:t>䘣䙖</w:t>
      </w:r>
      <w:r>
        <w:rPr/>
        <w:t>⢵</w:t>
      </w:r>
      <w:r>
        <w:rPr/>
        <w:t>䠦䭬㍢격曂</w:t>
      </w:r>
      <w:r>
        <w:rPr/>
        <w:t>ꗂ╉⨵</w:t>
      </w:r>
      <w:r>
        <w:rPr/>
        <w:t>兓働䱯幉䙲愤恁囂㦩捉挹䠪⤵㉬썈轮搪◂獒쉔幗㥄瘤䆣杪䩂ꥦ敁摣䕡⚱㔱㝕顑⭕⮥⪻ꌽ㨥渮녬㥄桂</w:t>
      </w:r>
      <w:r>
        <w:rPr/>
        <w:t>ⴸ</w:t>
      </w:r>
      <w:r>
        <w:rPr/>
        <w:t>㙃⸱㝞뮥쉟戲漩슱唱殬玮卐氯ꥡ堷傩繁떏楏쉞㪮♵参䣂쉂䉥楨失埂顮䐤䍕Ⓕざ扌浆⴦⛍佮轎汲뽃幷啚秎⦿싎넽呷ꎏ</w:t>
      </w:r>
      <w:r>
        <w:rPr/>
        <w:t>꧂</w:t>
      </w:r>
      <w:r>
        <w:rPr/>
        <w:t>爬㕨乄슡슮쉄슩圤</w:t>
      </w:r>
      <w:r>
        <w:rPr/>
        <w:t>ꤥ</w:t>
      </w:r>
      <w:r>
        <w:rPr/>
        <w:t>灭䒿⹟걠㔪㍂㮩倳䋂嘳塒싂敺榘䣂땟㨬쏂☭⥎쉦䋎䒏偱⪵쉔偑⎡㍞㔮Ⓜ晡吪쉂䬭묷</w:t>
      </w:r>
      <w:r>
        <w:rPr/>
        <w:t>ⱁ⹺</w:t>
      </w:r>
      <w:r>
        <w:rPr/>
        <w:t>曂䁹丷⻍婌券橆</w:t>
      </w:r>
      <w:r>
        <w:rPr/>
        <w:t>ꕂ</w:t>
      </w:r>
      <w:r>
        <w:rPr/>
        <w:t>ꄬ⭒溩걶䕁⺥䚏獗충㶵䡗⩢숰牑⑊䐽㑇쵶牞칥捸獪⨻桙⥥╧稺䮣顱橋洣䭇椱慘䷂</w:t>
      </w:r>
      <w:r>
        <w:rPr/>
        <w:t>Ⱶ</w:t>
      </w:r>
      <w:r>
        <w:rPr/>
        <w:t>숨顩쉅然㜵琨婹⭒卺넺樨旎䷂⻂唸楯숰橣쉫稰䰰⥨䍧䎘䑫义杏疬癵㙑癪帮獬녑⨵偓氶</w:t>
      </w:r>
      <w:r>
        <w:rPr/>
        <w:t>꧂⤶</w:t>
      </w:r>
      <w:r>
        <w:rPr/>
        <w:t>番䢬䵠棂쉨摫썭ꅚꍬ䜹塪㩌쌸〱熱欥㒏㏂⼽奙ꅍ椹歙㞏畨䕲⭴㙂겮儹갪쉃䱳橳繪懂坉䅴Ⓜ憻剋敎憱獑♅⑃싂牌潠ㅂ帱輳⸪䷂噗滂⵺皮㜬盂摮갲⩙昽㑵⩋㥟恵壂娨伲㝮ㅒ</w:t>
      </w:r>
      <w:r>
        <w:rPr/>
        <w:t>ⱞ</w:t>
      </w:r>
      <w:r>
        <w:rPr/>
        <w:t>䄨䚱쉐⩦⨵㙉癱䉇犣㢮だ戦▻氨呧畸灘숨쉟쌴帪槂匱</w:t>
      </w:r>
      <w:r>
        <w:rPr/>
        <w:t>ꦏ</w:t>
      </w:r>
      <w:r>
        <w:rPr/>
        <w:t>쉙╤ꅓ싂祂璮琩춘愳案睧쉦⩁迂氣䇂潷싂爷숸䀊숶欮歴䕍걀䥄㭓쌨뼲愹⿂싃瘨䠣漤슘玵昤쉶猬澩呢⩕洨</w:t>
      </w:r>
      <w:r>
        <w:rPr/>
        <w:t>ꤴ</w:t>
      </w:r>
      <w:r>
        <w:rPr/>
        <w:t>䕵㬵睊姃슘幟穩䎩㭧ꍩ뭐㵒숷恘⩀䕠欬촦彥瘰뽬㶱쉎恗瘽⨣椲牬㣂䕙⫂놩믂㘶뽄쉋灨</w:t>
      </w:r>
      <w:r>
        <w:rPr/>
        <w:t>ⵠ</w:t>
      </w:r>
      <w:r>
        <w:rPr/>
        <w:t>䍱㜫층勃슥倫㐶皘䊵瑂坨挬츸呠牟칎晹㭅쵳칱幢</w:t>
      </w:r>
      <w:r>
        <w:rPr/>
        <w:t>ⱊ</w:t>
      </w:r>
      <w:r>
        <w:rPr/>
        <w:t>礬⴬䠷幀슻悏껃灾滂䝧㠴쵀♗严乬䐬⦣碘䱾稺뿂㭓䭚뭌㉔噸䰻땈캣㍓爪㙯啇浘㨪䫂页㷂煬嘯桖仂悻녾㯂癴㭏稶쉖疏洶彐㕪繪彪⩫洽乒狂쉆珍顄ㅾ亮</w:t>
      </w:r>
      <w:r>
        <w:rPr/>
        <w:t>⡀</w:t>
      </w:r>
      <w:r>
        <w:rPr/>
        <w:t>狍䙑䡕㡃斏</w:t>
      </w:r>
      <w:r>
        <w:rPr/>
        <w:t>ⱴ</w:t>
      </w:r>
      <w:r>
        <w:rPr/>
        <w:t>䝳㮿㴲暩硎┱偺쉙搻䝯䭑</w:t>
      </w:r>
      <w:r>
        <w:rPr/>
        <w:t>ⶣ</w:t>
      </w:r>
      <w:r>
        <w:rPr/>
        <w:t>剗昽⧂</w:t>
      </w:r>
      <w:r>
        <w:rPr/>
        <w:t>ꤷ</w:t>
      </w:r>
      <w:r>
        <w:rPr/>
        <w:t>⾩佊噖㵵</w:t>
      </w:r>
      <w:r>
        <w:rPr/>
        <w:t>ꕾ</w:t>
      </w:r>
      <w:r>
        <w:rPr/>
        <w:t>砽뭦䕃帹䢩炩癹쉮偓㢻奂䝲䐹㝤噸畟塮婊녣爤䂵墻ㄻꌸ⽕獎쵲番迂殩祘놥⫂숴斘⽪</w:t>
      </w:r>
      <w:r>
        <w:rPr/>
        <w:t>ⵀ</w:t>
      </w:r>
      <w:r>
        <w:rPr/>
        <w:t>㵫摆</w:t>
      </w:r>
      <w:r>
        <w:rPr/>
        <w:t>ꕊ</w:t>
      </w:r>
      <w:r>
        <w:rPr/>
        <w:t>橺顫ㅶ칓娬䁒皩</w:t>
      </w:r>
      <w:r>
        <w:rPr/>
        <w:t>ꖡ</w:t>
      </w:r>
      <w:r>
        <w:rPr/>
        <w:t>捍㌲楸⽶</w:t>
      </w:r>
      <w:r>
        <w:rPr/>
        <w:t>ꤤ</w:t>
      </w:r>
      <w:r>
        <w:rPr/>
        <w:t>㘤땴枮䙢ヂ깅輥䡰穪祑⨷轌㶏꥙噅殡</w:t>
      </w:r>
      <w:r>
        <w:rPr/>
        <w:t>ꦡ</w:t>
      </w:r>
      <w:r>
        <w:rPr/>
        <w:t>쉯瑄䵵䔹繑斮丵䯂쉴㍚♏廂쉩轞쉦䁍⒵</w:t>
      </w:r>
      <w:r>
        <w:rPr/>
        <w:t>⠷</w:t>
      </w:r>
      <w:r>
        <w:rPr/>
        <w:t>췂湚呉䞡㢏㊬卾忂汾쉞摹</w:t>
      </w:r>
      <w:r>
        <w:rPr/>
        <w:t>ꕨ</w:t>
      </w:r>
      <w:r>
        <w:rPr/>
        <w:t>㋂䭈촵슏杺충ꍇ䈨㥊璱摍瑆䶵㥬頴乩뾏㭓玏숳敷ぷ⶿䵠㵘㡺坴</w:t>
      </w:r>
      <w:r>
        <w:rPr/>
        <w:t>⠪</w:t>
      </w:r>
      <w:r>
        <w:rPr/>
        <w:t>䛎ꍄ</w:t>
      </w:r>
      <w:r>
        <w:rPr/>
        <w:t>ꕰ</w:t>
      </w:r>
      <w:r>
        <w:rPr/>
        <w:t>녆柂⩎徱噡漴埂╢䜲䔭쉹깨䒮呫歌ꥢ䝞彤숮㑡깕协咻䃂⭢繈敧杄眸滂땎뭴燂娶吤숻敞☻㌥䰺殱珂柎㯂瘥敌⼦厬畁슩睴旂䕬榿嗂坋櫂ꆣ漪⮩䱣伥匬轤슱캩摹쵳슻噱焻眳憘뭑捪颻婈슻䴬慥䉯敠㜻䉕奂楾温䙳쉓柂ꇂ〭浨㕎砻汳숦䁐槂⹭쉠녣쉣䳂止线썈⑹㍣顚轩弥숤칪硞㝴獮憥썬輦ꍆ儦㵟슮쉵濃㨹갴뽐숪瞡╤ꅊㅈ㡚╟딷숪焽䫂橶㴯剘숨䁄싂揂䦥⥇䍖潱昵塂奡䯂쉏╰撮䨣栯뭾牏⩺掘䨹浘╵乊ね䡐溘ꏂㅋ䪱縣瘨╍갵帳</w:t>
      </w:r>
      <w:r>
        <w:rPr/>
        <w:t>꥓</w:t>
      </w:r>
      <w:r>
        <w:rPr/>
        <w:t>朴䫂⩣쉺썶䐲暩ꍤ䤫橱㨻쉋깍꺿䏂䪏䁍䜮卤汐쉷㣂</w:t>
      </w:r>
      <w:r>
        <w:rPr/>
        <w:t>⡹</w:t>
      </w:r>
      <w:r>
        <w:rPr/>
        <w:t>츊ꅂ⒣</w:t>
      </w:r>
      <w:r>
        <w:rPr/>
        <w:t>ⵉ⹁</w:t>
      </w:r>
      <w:r>
        <w:rPr/>
        <w:t>娮撣轃</w:t>
      </w:r>
      <w:r>
        <w:rPr/>
        <w:t>ꤳ</w:t>
      </w:r>
      <w:r>
        <w:rPr/>
        <w:t>ⴥ</w:t>
      </w:r>
      <w:r>
        <w:rPr/>
        <w:t>㜤晫╬秂䡘쉕潙⧎═싍캣繣䡑</w:t>
      </w:r>
      <w:r>
        <w:rPr/>
        <w:t>ⱡ</w:t>
      </w:r>
      <w:r>
        <w:rPr/>
        <w:t>쉎浲⌲䉉䩌⵷쉖睊昺ꅃ〸ㆩ숬顆◂庘ㅄ浰找患桙⒏妣嘴쌻充㭏䮵潊녊捰쉂츹䜳♡梩깁㡯촩亱썵娯Ⓜ䞘瀬兑㝧瘺恕㗂捁뭒㵘땆䡕頬⺿亿䰵</w:t>
      </w:r>
      <w:r>
        <w:rPr/>
        <w:t>ⳍ</w:t>
      </w:r>
      <w:r>
        <w:rPr/>
        <w:t>恇숥场땖湈ォ係⩾뾥飂㩍䔷䵊辣䌩睋皣㥡䑦晈䀽猦㨽剂熘吮敗捗숩</w:t>
      </w:r>
      <w:r>
        <w:rPr/>
        <w:t>ꥍ⹟</w:t>
      </w:r>
      <w:r>
        <w:rPr/>
        <w:t>壂䁀㡄녚漰窏沩䀶䂡⥷</w:t>
      </w:r>
      <w:r>
        <w:rPr/>
        <w:t>⢥ⰻ</w:t>
      </w:r>
      <w:r>
        <w:rPr/>
        <w:t>㙨憵呹窡港曂⩪欵⩰┬㛃</w:t>
      </w:r>
      <w:r>
        <w:rPr/>
        <w:t>⡹</w:t>
      </w:r>
      <w:r>
        <w:rPr/>
        <w:t>幉斬슱</w:t>
      </w:r>
      <w:r>
        <w:rPr/>
        <w:t>ꦬ</w:t>
      </w:r>
      <w:r>
        <w:rPr/>
        <w:t>쉄쉧堪숮嚵䃂煬</w:t>
      </w:r>
      <w:r>
        <w:rPr/>
        <w:t>ꤸ</w:t>
      </w:r>
      <w:r>
        <w:rPr/>
        <w:t>匽〤乴⤣檣揂扎癓쉉䭵睷優칒暘敶㐬</w:t>
      </w:r>
      <w:r>
        <w:rPr/>
        <w:t>⡾</w:t>
      </w:r>
      <w:r>
        <w:rPr/>
        <w:t>숯煷婫挻㯂剉獱线</w:t>
      </w:r>
      <w:r>
        <w:rPr/>
        <w:t>ⱀ</w:t>
      </w:r>
      <w:r>
        <w:rPr/>
        <w:t>儥㍭캿䭁橇潴♈繊⩔繢硱䡶䙑六嗎⹋</w:t>
      </w:r>
      <w:r>
        <w:rPr/>
        <w:t>ⱋ</w:t>
      </w:r>
      <w:r>
        <w:rPr/>
        <w:t>儦쉸김쉦旂睚㩄顔㉁佞煱녘꥕熘扳쉵恧䥩꥙杔</w:t>
      </w:r>
      <w:r>
        <w:rPr/>
        <w:t>⠨</w:t>
      </w:r>
      <w:r>
        <w:rPr/>
        <w:t>壂祳㍏輷숪⯂㇂獌☦態御桄媵桅ꄦ䕫唵쉮伦杪癅⚏䬴吣彶䥸䀩╯㫂⹢ꍌ뇎䁒</w:t>
      </w:r>
      <w:r>
        <w:rPr/>
        <w:t>ꥁ</w:t>
      </w:r>
      <w:r>
        <w:rPr/>
        <w:t>扺싂䅁⮩改䡯栥</w:t>
      </w:r>
      <w:r>
        <w:rPr/>
        <w:t>ⴣ╣</w:t>
      </w:r>
      <w:r>
        <w:rPr/>
        <w:t>制玩놩☷悏⩞䌮矂娮⶘㕫숭栺깑䵔洳㩤⭤쏂煶㘸厩剰㡧䉠⩏⭴戮䌤壂쉊區輴㌫⨫㮡칷圪ㄶ帪楓剦眻呥㑗穭㬹嘰네㜴埂暱⪻쉙땞믍</w:t>
      </w:r>
      <w:r>
        <w:rPr/>
        <w:t>ꥌ</w:t>
      </w:r>
      <w:r>
        <w:rPr/>
        <w:t>勂⹴녭ꍲ轡佗濂땉⛂柂숤輨渳睡墿吩뼰촪凂䥦䓃</w:t>
      </w:r>
      <w:r>
        <w:rPr/>
        <w:t>ⵂ⚘</w:t>
      </w:r>
      <w:r>
        <w:rPr/>
        <w:t>쉍䜤攽繂浌炩癁瑱⧂涱칠塯䁀儦瑋쉯千쉳뭳礩땬䤣偁⩁扑慄殡䘩⌶</w:t>
      </w:r>
      <w:r>
        <w:rPr/>
        <w:t>Ⱔ</w:t>
      </w:r>
      <w:r>
        <w:rPr/>
        <w:t>禬䓂爯瑪繯壂㡴儰㦿䍞奸㌪䬴媏ꍟ婴䗂䍕</w:t>
      </w:r>
      <w:r>
        <w:rPr/>
        <w:t>ꥂ</w:t>
      </w:r>
      <w:r>
        <w:rPr/>
        <w:t>쉡浔䯂楫䥓眩惂</w:t>
      </w:r>
      <w:r>
        <w:rPr/>
        <w:t>ꤥ⬥</w:t>
      </w:r>
      <w:r>
        <w:rPr/>
        <w:t>걈輱쉉顤转싂㵏忂呪깷㕱䐶ㄺ眬㬫飂⩯</w:t>
      </w:r>
      <w:r>
        <w:rPr/>
        <w:t>ꦘ</w:t>
      </w:r>
      <w:r>
        <w:rPr/>
        <w:t>汱堥쉒瓂ㅕ䰯⹚眩牮㨹㩈痂ヂ⽓搣瑗手⥥㭨倲</w:t>
      </w:r>
      <w:r>
        <w:rPr/>
        <w:t>Ⱕ</w:t>
      </w:r>
      <w:r>
        <w:rPr/>
        <w:t>䝃䶏却깗悿◍</w:t>
      </w:r>
      <w:r>
        <w:rPr/>
        <w:t>ꕏ</w:t>
      </w:r>
      <w:r>
        <w:rPr/>
        <w:t>㬹矍䟂䷂呉습倲剫㐩平刺숱倳浱嗂䙉⽀⽺氮仃쉇兾䰱㝙쵊슩杔碏ꥥ櫂瀣㴷欴橗䚩㜵싂╠⭄⯂㩭㦡꥕</w:t>
      </w:r>
      <w:r>
        <w:rPr/>
        <w:t>Ⱔ</w:t>
      </w:r>
      <w:r>
        <w:rPr/>
        <w:t>矂獡橤垮偗䪘佩㠱쌩繅뾮㈷⽃㬨䟂䭀愩懂⿂䍊疬뭷槂匸췂㛃挊圯䭡䷃㯂啃呬䔦嚮뭀轨묽〸拂噦⽸煍哂⩪㵾썊癤칈憱瘰㠮瑍䕫䌩쉶갬⹟䫂㥺</w:t>
      </w:r>
      <w:r>
        <w:rPr/>
        <w:t>ⱞ</w:t>
      </w:r>
      <w:r>
        <w:rPr/>
        <w:t>䜪奐╮긯쉱숵</w:t>
      </w:r>
      <w:r>
        <w:rPr/>
        <w:t>ꤲ</w:t>
      </w:r>
      <w:r>
        <w:rPr/>
        <w:t>湫䔯皥傮慸杖╙ꍧ嚡䩃湖♞器⩄挮깁啍亻슩⥄眲썞</w:t>
      </w:r>
      <w:r>
        <w:rPr/>
        <w:t>ⱓ</w:t>
      </w:r>
      <w:r>
        <w:rPr/>
        <w:t>쉒⑄迂煘傏灵捰䡾澏嚬仂䕬槂勎췂卫欣녊灾㫂ꍗ堮⿂</w:t>
      </w:r>
      <w:r>
        <w:rPr/>
        <w:t>⡃</w:t>
      </w:r>
      <w:r>
        <w:rPr/>
        <w:t>땣녖穂슡啢䅂칩牍ㅂ忂盂䔣氪쉦睫㙕</w:t>
      </w:r>
      <w:r>
        <w:rPr/>
        <w:t>⢏</w:t>
      </w:r>
      <w:r>
        <w:rPr/>
        <w:t>穥帻㕱㉴卣唪瑌效</w:t>
      </w:r>
      <w:r>
        <w:rPr/>
        <w:t>⡐</w:t>
      </w:r>
      <w:r>
        <w:rPr/>
        <w:t>⻂⺏</w:t>
      </w:r>
      <w:r>
        <w:rPr/>
        <w:t>ꦡ</w:t>
      </w:r>
      <w:r>
        <w:rPr/>
        <w:t>枻奴</w:t>
      </w:r>
      <w:r>
        <w:rPr/>
        <w:t>ⷂ</w:t>
      </w:r>
      <w:r>
        <w:rPr/>
        <w:t>硶噐녒㥰쉏㝴</w:t>
      </w:r>
      <w:r>
        <w:rPr/>
        <w:t>ꕟ</w:t>
      </w:r>
      <w:r>
        <w:rPr/>
        <w:t>淂䱮挬깭ꥠ摗䡧漸䤱墡惂ァ獅쎩갣㠳뭓䳃</w:t>
      </w:r>
      <w:r>
        <w:rPr/>
        <w:t>⡚</w:t>
      </w:r>
      <w:r>
        <w:rPr/>
        <w:t>疩⤩쉊濂椰㨥</w:t>
      </w:r>
      <w:r>
        <w:rPr/>
        <w:t>꧍⥨</w:t>
      </w:r>
      <w:r>
        <w:rPr/>
        <w:t>噥쉭</w:t>
      </w:r>
      <w:r>
        <w:rPr/>
        <w:t>⡒</w:t>
      </w:r>
      <w:r>
        <w:rPr/>
        <w:t>䍹♶祧⭁ꌬ┺껂슩</w:t>
      </w:r>
      <w:r>
        <w:rPr/>
        <w:t>꧂</w:t>
      </w:r>
      <w:r>
        <w:rPr/>
        <w:t>ꍡ伵呑囎</w:t>
      </w:r>
      <w:r>
        <w:rPr/>
        <w:t>ꔥ</w:t>
      </w:r>
      <w:r>
        <w:rPr/>
        <w:t>稬㡋禵⵩眩牊㉪未懂畉칀㌵䝄⑕㩩栣睆</w:t>
      </w:r>
      <w:r>
        <w:rPr/>
        <w:t>ⱒ</w:t>
      </w:r>
      <w:r>
        <w:rPr/>
        <w:t>싂녟䆘摉숰顀䥊♥䰲㵣奷婳潺녖⑌쉬⑊轷䞩⽃䗂㠪</w:t>
      </w:r>
      <w:r>
        <w:rPr/>
        <w:t>⡟</w:t>
      </w:r>
      <w:r>
        <w:rPr/>
        <w:t>申廂䙚檬ꍴ掏䩚</w:t>
      </w:r>
      <w:r>
        <w:rPr/>
        <w:t>ⵏ</w:t>
      </w:r>
      <w:r>
        <w:rPr/>
        <w:t>䥖슻㵞䊣慰煬偋⩭⭹穒佇䘭㗂丹숬刻浌⸤뿂呤焬䡰숬䴴愺瀺䬳卢⩁䬬と辮歴ꅵ⍘畚䂥稨瘥唲䅭慯슘䕓占侬瑱濂汗딯顀긳䬭ꄷ䥟䎩揂健塀焪佐䩣奬</w:t>
      </w:r>
      <w:r>
        <w:rPr/>
        <w:t>ꤽ␭</w:t>
      </w:r>
      <w:r>
        <w:rPr/>
        <w:t>㧃末䲻♋潦⾿</w:t>
      </w:r>
      <w:r>
        <w:rPr/>
        <w:t>꤫</w:t>
      </w:r>
      <w:r>
        <w:rPr/>
        <w:t>⠥</w:t>
      </w:r>
      <w:r>
        <w:rPr/>
        <w:t>偅뮏⥯㉭䷂╃</w:t>
      </w:r>
      <w:r>
        <w:rPr/>
        <w:t>⢣</w:t>
      </w:r>
      <w:r>
        <w:rPr/>
        <w:t>睥㞮䀤坲颣剠슏䥯쉬剰䵭䖿瀩弤䅠따呟彫搸㢡磂辱쵠界癎䠺吴潰⾣欪煦截颮싂</w:t>
      </w:r>
      <w:r>
        <w:rPr/>
        <w:t>ⵓ</w:t>
      </w:r>
      <w:r>
        <w:rPr/>
        <w:t>ꅓ⽔츥匬䅞쉏ꥳꍪ敤ㅓ㉷</w:t>
      </w:r>
      <w:r>
        <w:rPr/>
        <w:t>ⱕ┭</w:t>
      </w:r>
      <w:r>
        <w:rPr/>
        <w:t>歋㌩獇긪㴣㉙ꥵ㔴梩挱啯⩭㤬䙆㢩쉺⩅㕚瑳題곂㦩渦䩇㡕㒘懂䨴╶伱쌤璩挮㝠</w:t>
      </w:r>
      <w:r>
        <w:rPr/>
        <w:t>ꔫ</w:t>
      </w:r>
      <w:r>
        <w:rPr/>
        <w:t>丷犥⤬沥</w:t>
      </w:r>
      <w:r>
        <w:rPr/>
        <w:t>ꥅ</w:t>
      </w:r>
      <w:r>
        <w:rPr/>
        <w:t>刯溩ꥵ⥟ꍅ窱楨㤺剳滂쵤</w:t>
      </w:r>
      <w:r>
        <w:rPr/>
        <w:t>Ⱟ</w:t>
      </w:r>
      <w:r>
        <w:rPr/>
        <w:t>㶿塱䡸숷쉮昨</w:t>
      </w:r>
      <w:r>
        <w:rPr/>
        <w:t>⢏</w:t>
      </w:r>
      <w:r>
        <w:rPr/>
        <w:t>础琴</w:t>
      </w:r>
      <w:r>
        <w:rPr/>
        <w:t>⠱</w:t>
      </w:r>
      <w:r>
        <w:rPr/>
        <w:t>繏䕢懂㓂㈵숽彤䕬湬촸⑌枱䕊氰㙍䨽⪥繴묹桧걊숱氰㈪㭬䄪樥걾⿂獋</w:t>
      </w:r>
      <w:r>
        <w:rPr/>
        <w:t>Ᵽ</w:t>
      </w:r>
      <w:r>
        <w:rPr/>
        <w:t>ꇂꄨ璮쉘</w:t>
      </w:r>
      <w:r>
        <w:rPr/>
        <w:t>ꦻ</w:t>
      </w:r>
      <w:r>
        <w:rPr/>
        <w:t>⢡</w:t>
      </w:r>
      <w:r>
        <w:rPr/>
        <w:t>稱␪⽱ヂ땂ꄱ汗䭩떱歡暏싂乢炿慎뽎偶䈻쉕숲㇂쵎轾쉉ꍰ⺥숰恗渴顢亱슬捒싃埂䚻⨹奉ぅ暿⍬녖留㕐䰦䉪潒㟂䙓䕈</w:t>
      </w:r>
      <w:r>
        <w:rPr/>
        <w:t>Ⱓ</w:t>
      </w:r>
      <w:r>
        <w:rPr/>
        <w:t>碣町撿煶嘣䩔癰䩁썹喻㭁䤩顪숊쉭䁃䄴䰫欪⍊䊩⥗딪嫂⸱犥瑪氯潧水㊮칉뼮噥䱥媣穌淂뾩䱰⭍써勍</w:t>
      </w:r>
      <w:r>
        <w:rPr/>
        <w:t>⠨</w:t>
      </w:r>
      <w:r>
        <w:rPr/>
        <w:t>堫奁숲癬쉷┤盂奧縪쉳쏂㙪杇䵰쉀捭슩㭾惎唹獧㠰橊祮䭰愺昽㭋㐽䵰ㄭ飍照</w:t>
      </w:r>
      <w:r>
        <w:rPr/>
        <w:t>ꔰ</w:t>
      </w:r>
      <w:r>
        <w:rPr/>
        <w:t>묤⭑묵쉂绂炬칂녂⍇䏂㧂</w:t>
      </w:r>
      <w:r>
        <w:rPr/>
        <w:t>ⱆ</w:t>
      </w:r>
      <w:r>
        <w:rPr/>
        <w:t>栥䉘ㅚ仂灸쉕䎩㨪슿敎機䵯㑭⽶䷂繅⑸允䟂⹍敥</w:t>
      </w:r>
      <w:r>
        <w:rPr/>
        <w:t>ꔣ</w:t>
      </w:r>
      <w:r>
        <w:rPr/>
        <w:t>䄯녚殩攻喵⍍瀫地憏⽸飂㥙瓂㤩沣瘽㕹㓂梏橱䴭獰㵰䈭싃悏睌輪䝄☸䆩묻飂剗깣䥫汨㥌습嗃䝵条칃⩏ꥷ甫掵䨶⨳⸣슏㠴싂怯礫㵫憮♔殻殘珂쉧묪久䵉癴浵숳㍰䘯嗃☨户坑姂磂纮か싃儽숣</w:t>
      </w:r>
      <w:r>
        <w:rPr/>
        <w:t>ⵯ</w:t>
      </w:r>
      <w:r>
        <w:rPr/>
        <w:t>㊮㠣⽪䡸痍⭗穄쉫獃㝲䭢碿쉋䬨䑠䞡俎媮其쉫쉭</w:t>
      </w:r>
      <w:r>
        <w:rPr/>
        <w:t>ꥅ</w:t>
      </w:r>
      <w:r>
        <w:rPr/>
        <w:t>꺘㥦</w:t>
      </w:r>
      <w:r>
        <w:rPr/>
        <w:t>Ⳃ</w:t>
      </w:r>
      <w:r>
        <w:rPr/>
        <w:t>丯뼬其</w:t>
      </w:r>
      <w:r>
        <w:rPr/>
        <w:t>⡚</w:t>
      </w:r>
      <w:r>
        <w:rPr/>
        <w:t>ㄪ䔭쵾뽌栽呦䵐䵄칈䠪䔪쵓⽎갯ヂ⩵殻煡㥴䳂睫쉟⾱櫂⨪㑩亮㉸䥲⍘</w:t>
      </w:r>
      <w:r>
        <w:rPr/>
        <w:t>ꤱꥐ</w:t>
      </w:r>
      <w:r>
        <w:rPr/>
        <w:t>恩</w:t>
      </w:r>
      <w:r>
        <w:rPr/>
        <w:t>ⵔ⴩</w:t>
      </w:r>
      <w:r>
        <w:rPr/>
        <w:t>㠬㭦⤣뽁䑈圲忂갣棂⌤䙯㑈䀹싂⚮刴슬堵䛂㡲╤娪숫焨伵긱帺</w:t>
      </w:r>
      <w:r>
        <w:rPr/>
        <w:t>⢬</w:t>
      </w:r>
      <w:r>
        <w:rPr/>
        <w:t>걎祌欯숮风⿂医勃쌪䙕</w:t>
      </w:r>
      <w:r>
        <w:rPr/>
        <w:t>ⷍ</w:t>
      </w:r>
      <w:r>
        <w:rPr/>
        <w:t>䩐</w:t>
      </w:r>
      <w:r>
        <w:rPr/>
        <w:t>ꔪ</w:t>
      </w:r>
      <w:r>
        <w:rPr/>
        <w:t>䃂彚顚┫ꥩ橋츮毂녕ꇍ䱘椪싂</w:t>
      </w:r>
      <w:r>
        <w:rPr/>
        <w:t>⡚</w:t>
      </w:r>
      <w:r>
        <w:rPr/>
        <w:t>쉋嗂쉔毃䟂䱠兑㈦㝓晞⭾歎ㅞ껂⍪뿂䲩㦡湔䜶쉧顪烂に䏂婓⼣╷ㄪ䑎䝮䠪摟杔㭪在瑪쉗싂</w:t>
      </w:r>
      <w:r>
        <w:rPr/>
        <w:t>ⰱ⩟</w:t>
      </w:r>
      <w:r>
        <w:rPr/>
        <w:t>杖䕉珂䄤礬싂쉷㣎煙칠⒩ꅪ喘温䙃</w:t>
      </w:r>
      <w:r>
        <w:rPr/>
        <w:t>ꔽ␩</w:t>
      </w:r>
      <w:r>
        <w:rPr/>
        <w:t>㘫䲘湖㐽ꍕ뽖牆匤㈦㢻惂⩌긹噚恂烂䕵積牤䔯带㴭礯숯㷍徿睧橞畴瑍䐪㕑偾偕㝪番癫繘睃佀瀯桎䙟到䰴畯㍈♭䌰泂⛂슻⤺싂伹噣䵦㑳㙭轉瓂祇ꍤ硗㒮卾녍洴牴쉐쉺㠱夳参㏂煘䐣ꅗ堸㭁䁓뽦儷슿吸爫숥⑋㩫畘椪扭嗂佬⩈沬䇎朶䮩╉놩갰䜪⹍숤彈슏帵䉠뮮䥟䥆쉓쉡䓂璵坋濂秂輷汊㨷쉦渱碱墻┹쉁㜸쉥呄ꥩ䠫싂幯쉯䵔쉓뽸⪩憬⎥汈獾슩㋂故㐪顲先彴⌸묱畸㤊</w:t>
      </w:r>
      <w:r>
        <w:rPr/>
        <w:t>⣂</w:t>
      </w:r>
      <w:r>
        <w:rPr/>
        <w:t>ꤵ</w:t>
      </w:r>
      <w:r>
        <w:rPr/>
        <w:t>쵃塰嚻</w:t>
      </w:r>
      <w:r>
        <w:rPr/>
        <w:t>꧂</w:t>
      </w:r>
      <w:r>
        <w:rPr/>
        <w:t>朽澿嘱숶䕊顑쉗</w:t>
      </w:r>
      <w:r>
        <w:rPr/>
        <w:t>꤫</w:t>
      </w:r>
      <w:r>
        <w:rPr/>
        <w:t>갺⭡숭䕌ꄰ</w:t>
      </w:r>
      <w:r>
        <w:rPr/>
        <w:t>ⵋ⩸</w:t>
      </w:r>
      <w:r>
        <w:rPr/>
        <w:t>獔쉘樹䌹匭슏刲堥妏丣㡮淂쵇瓃䕞㏂</w:t>
      </w:r>
      <w:r>
        <w:rPr/>
        <w:t>⡷</w:t>
      </w:r>
      <w:r>
        <w:rPr/>
        <w:t>督䉧䙹轪爪煮克瞿⛂⨰光츰뭓汲秂</w:t>
      </w:r>
      <w:r>
        <w:rPr/>
        <w:t>ⱈ</w:t>
      </w:r>
      <w:r>
        <w:rPr/>
        <w:t>㔸玣숫垘嘱⛂ㅬ쉗㭲䡘⥱⍺㙄</w:t>
      </w:r>
      <w:r>
        <w:rPr/>
        <w:t>ꕚ</w:t>
      </w:r>
      <w:r>
        <w:rPr/>
        <w:t>徿怣嚱汕恂囂䙋ꆘ彃嚩䡄䝭塲甪쉬녤焩숹户쉦</w:t>
      </w:r>
      <w:r>
        <w:rPr/>
        <w:t>ⷂ⩅ꕚ</w:t>
      </w:r>
      <w:r>
        <w:rPr/>
        <w:t>㨪徬氳䤳㩏䊵</w:t>
      </w:r>
      <w:r>
        <w:rPr/>
        <w:t>ⵐ</w:t>
      </w:r>
      <w:r>
        <w:rPr/>
        <w:t>⼣噟쌺愭㭟쉇楇컂坲쉷䁉橧牺촽欺䪮倣倦칋뼦뽐㭰⌳怰竂ꍗ䑂䄶俎䪣ꍺ䴬丵獓割潩⚵䡕匴擂썷睮䅡㐳桩쉥䡸♙伴㠥䉧䨽䠷卉슡痂捙쉳䵖係特禮㭨⹉䶬繗䬨</w:t>
      </w:r>
      <w:r>
        <w:rPr/>
        <w:t>ꔱ</w:t>
      </w:r>
      <w:r>
        <w:rPr/>
        <w:t>匹䃃</w:t>
      </w:r>
      <w:r>
        <w:rPr/>
        <w:t>⡞</w:t>
      </w:r>
      <w:r>
        <w:rPr/>
        <w:t>슻硓◂슮畔⨪䅈㉗⧂弦쵒⫃썖眳卒촥⴨</w:t>
      </w:r>
      <w:r>
        <w:rPr/>
        <w:t>⠨</w:t>
      </w:r>
      <w:r>
        <w:rPr/>
        <w:t>倪㡒슡輸轥싂⽒뽤䪩均쉠䜤⹞䑌ㄳ䀰㎣⽊䠸旃瞬顯㦡쉧♩㣂瑷⹮捴㭒쉭畍쉞충䥵Ⓜ㤤⭁䲘㮬⵵쉕乑⿂欷䛂礥㕃桯</w:t>
      </w:r>
      <w:r>
        <w:rPr/>
        <w:t>ꕄ</w:t>
      </w:r>
      <w:r>
        <w:rPr/>
        <w:t>桓싂뭥뭑㑊꥖氵稲쌻䭗澩刭圤扑㋂쵂平䆻䡩⹬쉑⨸䭶䛂呒濍柂業旂⪡㬽땡</w:t>
      </w:r>
      <w:r>
        <w:rPr/>
        <w:t>ꕴ</w:t>
      </w:r>
      <w:r>
        <w:rPr/>
        <w:t>㌲炣嗂䈰係뾘숸뮩</w:t>
      </w:r>
      <w:r>
        <w:rPr/>
        <w:t>ⱊ</w:t>
      </w:r>
      <w:r>
        <w:rPr/>
        <w:t>쉋稵㕤䙩灆쉖</w:t>
      </w:r>
      <w:r>
        <w:rPr/>
        <w:t>⡕</w:t>
      </w:r>
      <w:r>
        <w:rPr/>
        <w:t>歓轺侘啮䙩噓딬ꅩ券桍◂䍸樥䙖녀侮䂱䍷䍕弳䓂猬䉱ꆱ䑴㕯灬쉘䭎兌橪塯⽭䙟쉞噕杵呗䨯⩶⦏穷戣杌䡑摃</w:t>
      </w:r>
      <w:r>
        <w:rPr/>
        <w:t>ꕲ</w:t>
      </w:r>
      <w:r>
        <w:rPr/>
        <w:t>㥪⍌扰</w:t>
      </w:r>
      <w:r>
        <w:rPr/>
        <w:t>ⶩ</w:t>
      </w:r>
      <w:r>
        <w:rPr/>
        <w:t>䄨┬䁧䑯쉈兖뿂は歱牰␰䑣浍㩴㴱껂䥒ꍡ쉔┣싂猵景</w:t>
      </w:r>
      <w:r>
        <w:rPr/>
        <w:t>ⰻ</w:t>
      </w:r>
      <w:r>
        <w:rPr/>
        <w:t>㗂⩟ꍷ뭹⭩䣂六瑹땞昷稯㥆㭲㌳彋䬥㓂䰺䡥顸凂ㅁ⥁☥슥㙄稻깪⨺硎㴦轪㑟䝰橸걱쉗橎慈췂䋂昷瀵쉳쉊</w:t>
      </w:r>
      <w:r>
        <w:rPr/>
        <w:t>ꕍ</w:t>
      </w:r>
      <w:r>
        <w:rPr/>
        <w:t>뿂뾘歌⬷칷㡘㬮溩뭹㭑潒䁖卹獙傱挶싃═䅖汵</w:t>
      </w:r>
      <w:r>
        <w:rPr/>
        <w:t>ⷎ</w:t>
      </w:r>
      <w:r>
        <w:rPr/>
        <w:t>거嚱嚡椵⽠㐪橆杤歆㉠</w:t>
      </w:r>
      <w:r>
        <w:rPr/>
        <w:t>⡳</w:t>
      </w:r>
      <w:r>
        <w:rPr/>
        <w:t>乁䱰癕㦿⎘㑟ꥬ牸긽祃</w:t>
      </w:r>
      <w:r>
        <w:rPr/>
        <w:t>⠰</w:t>
      </w:r>
      <w:r>
        <w:rPr/>
        <w:t>縣歴촳塟輲</w:t>
      </w:r>
      <w:r>
        <w:rPr/>
        <w:t>ꦡ╍</w:t>
      </w:r>
      <w:r>
        <w:rPr/>
        <w:t>㭸催㑲⩲⑌⤯쵷딴캣ꅾ䠶竂盂爤㥵춡㠽썣繩嘳枩汷輦ㆻ盂</w:t>
      </w:r>
      <w:r>
        <w:rPr/>
        <w:t>ꥃ</w:t>
      </w:r>
      <w:r>
        <w:rPr/>
        <w:t>㒡숰時幊抡㏂泂塗㕅匭椭慺偰숬㐯㩣㶻悮㊻</w:t>
      </w:r>
      <w:r>
        <w:rPr/>
        <w:t>ꔴ</w:t>
      </w:r>
      <w:r>
        <w:rPr/>
        <w:t>低丰勃⒬촵淂䉇䩎뼊娤</w:t>
      </w:r>
      <w:r>
        <w:rPr/>
        <w:t>ꤤ⨸</w:t>
      </w:r>
      <w:r>
        <w:rPr/>
        <w:t>㷂椺쉦灨⩔</w:t>
      </w:r>
      <w:r>
        <w:rPr/>
        <w:t>ꕚ</w:t>
      </w:r>
      <w:r>
        <w:rPr/>
        <w:t>昪牴滂쉏㓂숷娯㍕摭쉄쉳뽾頹ꏎ漷㷂⑷⾏뭦皵숬瘭车</w:t>
      </w:r>
      <w:r>
        <w:rPr/>
        <w:t>⠭</w:t>
      </w:r>
      <w:r>
        <w:rPr/>
        <w:t>眺呎㍰ꅁ旍湉扲딳䘳⍒儽飂娶攬嘥䱥ㅦ頻刻䌭뽟囃䙒䡁媮쉣獗乗</w:t>
      </w:r>
      <w:r>
        <w:rPr/>
        <w:t>⡟</w:t>
      </w:r>
      <w:r>
        <w:rPr/>
        <w:t>暡湐瀯숣쉯縣奍㍯쉃㥲䝺倳摦㜺浵㑆쎣轾搸걇④♉敫⧂婹땲侣</w:t>
      </w:r>
      <w:r>
        <w:rPr/>
        <w:t>ꥐ</w:t>
      </w:r>
      <w:r>
        <w:rPr/>
        <w:t>托㍍⎮쉍㕈湣柂刽싂</w:t>
      </w:r>
      <w:r>
        <w:rPr/>
        <w:t>⠶</w:t>
      </w:r>
      <w:r>
        <w:rPr/>
        <w:t>䦬扫癱㛃䆱뭙ㅓ䡯攬㝭轲槃㙰条嘦녗⩄⭡䩱塗擂奐娯輴ꅖ帷䵌坬噲㓂㥮囂㭄愳㝵</w:t>
      </w:r>
      <w:r>
        <w:rPr/>
        <w:t>⡂</w:t>
      </w:r>
      <w:r>
        <w:rPr/>
        <w:t>妵甮뼷쉎땴捥㝃渨斡癚㑒䉕䉵乃帻녢䃃뗂浯硠㢵摹⵶轆渥歒頤땞稫䱆楩뭏깁晊슱焰깔</w:t>
      </w:r>
      <w:r>
        <w:rPr/>
        <w:t>ꕴ䷂ⷂ</w:t>
      </w:r>
      <w:r>
        <w:rPr/>
        <w:t>顚㬴㛂姂⽸땞慩唫㩯䓂䩲숵ꍯ橐</w:t>
      </w:r>
      <w:r>
        <w:rPr/>
        <w:t>ꔲ</w:t>
      </w:r>
      <w:r>
        <w:rPr/>
        <w:t>싂䦿㩙⸹佾묩䔭灭杲浯佥䫍䅶䡘僂煰睱곂晲㨬媿乙䶣欨䞘桗⨷楁婚䠽걄丵⴩挫깖獶</w:t>
      </w:r>
      <w:r>
        <w:rPr/>
        <w:t>⡎</w:t>
      </w:r>
      <w:r>
        <w:rPr/>
        <w:t>ꎻ⑱゘쉂╀㑔</w:t>
      </w:r>
      <w:r>
        <w:rPr/>
        <w:t>ꦘ</w:t>
      </w:r>
      <w:r>
        <w:rPr/>
        <w:t>슬松슱硙湨䱟柂㠰♵禬</w:t>
      </w:r>
      <w:r>
        <w:rPr/>
        <w:t>꧂</w:t>
      </w:r>
      <w:r>
        <w:rPr/>
        <w:t>⼹깁䡺㥩⼫剡⹮⫂捏灳┮愸呂쉧獊딺슏춻䑪슩㥙洭硅堵熻쉪䨴沏瀪ꍟ⧍쉘뽣戰쉊쉣</w:t>
      </w:r>
      <w:r>
        <w:rPr/>
        <w:t>ⵦ</w:t>
      </w:r>
      <w:r>
        <w:rPr/>
        <w:t>㫂繭㑟坔썋묹繹浮杧⌽</w:t>
      </w:r>
      <w:r>
        <w:rPr/>
        <w:t>⣂</w:t>
      </w:r>
      <w:r>
        <w:rPr/>
        <w:t>㑀䨲纘泃惂桵嘤⼪攰䁚堣㉋滎戹땫灺싂╁떣䒥슻曂쌰呃祲쉹䶡癩숰쉞瘩婗娯㐩</w:t>
      </w:r>
      <w:r>
        <w:rPr/>
        <w:t>⢵</w:t>
      </w:r>
      <w:r>
        <w:rPr/>
        <w:t>䎩쉆朦瑊숮⽠䁆⫂䑙ꄪㅧ瑃뗂㦩뭙捂拂噬䵋婷䉸칡㡳䂵</w:t>
      </w:r>
      <w:r>
        <w:rPr/>
        <w:t>ꔨ</w:t>
      </w:r>
      <w:r>
        <w:rPr/>
        <w:t>癧ꍎ恱噒璻䭂녒ォ楀噍츯捒㭀啐痂㨣쉈䉢儬쉰⿂愻彇剈坖伮㍧썥䩀촯㍸污슩彐㤲惂稽瘴礴⌥쉊帳뭁☦す⤸汸슩桾</w:t>
      </w:r>
      <w:r>
        <w:rPr/>
        <w:t>ⲱ</w:t>
      </w:r>
      <w:r>
        <w:rPr/>
        <w:t>㶘刦畍䵏쵣㩓昵䭊癩쉈</w:t>
      </w:r>
      <w:r>
        <w:rPr/>
        <w:t>ꤳ</w:t>
      </w:r>
      <w:r>
        <w:rPr/>
        <w:t>㟃㴩쉈숣쉭兟따恏쉀颿卪洶氵暥⩇抩⬸䐹</w:t>
      </w:r>
      <w:r>
        <w:rPr/>
        <w:t>ꕔ</w:t>
      </w:r>
      <w:r>
        <w:rPr/>
        <w:t>䀮桥♇伣㗂㋍䧎䑅╧</w:t>
      </w:r>
      <w:r>
        <w:rPr/>
        <w:t>ꕐ</w:t>
      </w:r>
      <w:r>
        <w:rPr/>
        <w:t>쉋㗂牴杀埂㵩潋䗂</w:t>
      </w:r>
      <w:r>
        <w:rPr/>
        <w:t>ꔮ♘</w:t>
      </w:r>
      <w:r>
        <w:rPr/>
        <w:t>쉏䵅</w:t>
      </w:r>
      <w:r>
        <w:rPr/>
        <w:t>ꥄ</w:t>
      </w:r>
      <w:r>
        <w:rPr/>
        <w:t>䄵숴玩㙷쉵䉱䵴⭣漻</w:t>
      </w:r>
      <w:r>
        <w:rPr/>
        <w:t>Ɫ⧂</w:t>
      </w:r>
      <w:r>
        <w:rPr/>
        <w:t>乲␸땩橡쉪毂㘤넮䩮숩䱅婨갪㕩뾡꺥㛍</w:t>
      </w:r>
      <w:r>
        <w:rPr/>
        <w:t>ⷂ</w:t>
      </w:r>
      <w:r>
        <w:rPr/>
        <w:t>䑁杭</w:t>
      </w:r>
      <w:r>
        <w:rPr/>
        <w:t>ꤲ</w:t>
      </w:r>
      <w:r>
        <w:rPr/>
        <w:t>䝮⨥☽쉱匫浊啩㑅쉤沏⒩捾䯂⨳䤩⼯歎</w:t>
      </w:r>
      <w:r>
        <w:rPr/>
        <w:t>⡉</w:t>
      </w:r>
      <w:r>
        <w:rPr/>
        <w:t>摾啍춡公긊⑔⩦슿䈱</w:t>
      </w:r>
      <w:r>
        <w:rPr/>
        <w:t>꥓</w:t>
      </w:r>
      <w:r>
        <w:rPr/>
        <w:t>깕帮刽乣塤偨礨뽴녶썊䱖䔳㙲曃港䑄⹳♡稦䥾䜪㷃䮻쉗㎩乡쏍䯂伹ㄶ믎䡋</w:t>
      </w:r>
      <w:r>
        <w:rPr/>
        <w:t>⡫</w:t>
      </w:r>
      <w:r>
        <w:rPr/>
        <w:t>䑤㵭걇弪皻㖵㑕繂</w:t>
      </w:r>
      <w:r>
        <w:rPr/>
        <w:t>ꦥ</w:t>
      </w:r>
      <w:r>
        <w:rPr/>
        <w:t>쉐쉡䩣㐦ꆱ⼱䊬⥡㴱柂䦿䥧</w:t>
      </w:r>
      <w:r>
        <w:rPr/>
        <w:t>ꦻ</w:t>
      </w:r>
      <w:r>
        <w:rPr/>
        <w:t>뾮牊ぱ</w:t>
      </w:r>
      <w:r>
        <w:rPr/>
        <w:t>ꤰ</w:t>
      </w:r>
      <w:r>
        <w:rPr/>
        <w:t>坃쌰뭳</w:t>
      </w:r>
      <w:r>
        <w:rPr/>
        <w:t>ꤻꔵ</w:t>
      </w:r>
      <w:r>
        <w:rPr/>
        <w:t>嫂䩔㝘啅頭⯍캿㤹摀怲숱</w:t>
      </w:r>
      <w:r>
        <w:rPr/>
        <w:t>ꥏ</w:t>
      </w:r>
      <w:r>
        <w:rPr/>
        <w:t>䀨䱴䙥捦㯃䪿⑷眤䝬㐳㔮㈶漵溥걯檿䭈摱䌭䲱俍ㆱ瞩㌶揂䶩꺵</w:t>
      </w:r>
      <w:r>
        <w:rPr/>
        <w:t>꧂</w:t>
      </w:r>
      <w:r>
        <w:rPr/>
        <w:t>䑋穸晑ィ㭗䵮썎䃂믍썇숮摺촰䏂摄奡癠瘬⥓棎搣冏乡敧䵋迂⛂曂♚녡쉩吷咱싂顪塓空쵫颩㬱䡗咱䍑噡쉱녵丵䝗쉶⹕枘燂櫂焭䔩⩊䱕㭔眬싂顠⑸</w:t>
      </w:r>
      <w:r>
        <w:rPr/>
        <w:t>ⵎ</w:t>
      </w:r>
      <w:r>
        <w:rPr/>
        <w:t>㈩俎斡攵㡬働渭歇扄䯂憥쉅㙠滂繊䵒祒묭勂幵⸦㇂</w:t>
      </w:r>
      <w:r>
        <w:rPr/>
        <w:t>꤭</w:t>
      </w:r>
      <w:r>
        <w:rPr/>
        <w:t>烂庩㤻扴塺祶啸땁␪㍣㴸唭㩘囂⸳</w:t>
      </w:r>
      <w:r>
        <w:rPr/>
        <w:t>ⵁ</w:t>
      </w:r>
      <w:r>
        <w:rPr/>
        <w:t>슿䭷㣂숪䝲슻ꅶ⨽桱⽚唺题䠪⽠싂</w:t>
      </w:r>
      <w:r>
        <w:rPr/>
        <w:t>ⱇ</w:t>
      </w:r>
      <w:r>
        <w:rPr/>
        <w:t>冏쉅䁑춥㡸⧂塎婗䡾兾兘숳</w:t>
      </w:r>
      <w:r>
        <w:rPr/>
        <w:t>ꥒ</w:t>
      </w:r>
      <w:r>
        <w:rPr/>
        <w:t>㥠樻</w:t>
      </w:r>
      <w:r>
        <w:rPr/>
        <w:t>ⱈ</w:t>
      </w:r>
      <w:r>
        <w:rPr/>
        <w:t>湳佷倪쉎⻂灂䵄呗秃潕㐮숦䟍癰믂䙄땖晶䜬㙦뼨侬㙷礩싂⩚㉐捐揍䵀塵⵳䧎㕳兣⒩넬兟슩牁晦㵺숯癧ぅ슥硓놬煉</w:t>
      </w:r>
      <w:r>
        <w:rPr/>
        <w:t>⣍</w:t>
      </w:r>
      <w:r>
        <w:rPr/>
        <w:t>所竂䔷瀥敄䰻㍉呖礣㕟䑡</w:t>
      </w:r>
      <w:r>
        <w:rPr/>
        <w:t>ꤵꥈ</w:t>
      </w:r>
      <w:r>
        <w:rPr/>
        <w:t>ꄨ</w:t>
      </w:r>
      <w:r>
        <w:rPr/>
        <w:t>꧍</w:t>
      </w:r>
      <w:r>
        <w:rPr/>
        <w:t>㣍䫂汩婄港晑䙧㕋幗敬ꌥ⸴䍮⪥凎긽㧂奒牐뽨⥙䜣⽡⎵땧恡숫㵰㕅♓䡎㍗教䵵숳⽰歖</w:t>
      </w:r>
      <w:r>
        <w:rPr/>
        <w:t>ⰶ</w:t>
      </w:r>
      <w:r>
        <w:rPr/>
        <w:t>乃甶稶╰녚⎡쉳쵴칇迂㏂偫㜭썕礳뇂恬⩌墡䔱牉睶䩟⥦⿂싃㝣㙐副獷뭾潐쉇㌸䁩捐摦㙡䆬潂汮浑搦刴旃쉃땧䁆湳㙈煞傿渫煠ꥢ쉖恸㩘㯂睲縪䱂牍㈩슱楞⮡怮쉖䄨ꇂ盂䩊昨</w:t>
      </w:r>
      <w:r>
        <w:rPr/>
        <w:t>ꕐ</w:t>
      </w:r>
      <w:r>
        <w:rPr/>
        <w:t>숮⽘戳娶夦䝍䉞칶橾祈⻂慦⛍㈽썧瑋䰭㈵澘슏颩凎㇂╨쉾ぐ⹌</w:t>
      </w:r>
      <w:r>
        <w:rPr/>
        <w:t>ⷂ</w:t>
      </w:r>
      <w:r>
        <w:rPr/>
        <w:t>䙦</w:t>
      </w:r>
      <w:r>
        <w:rPr/>
        <w:t>⣃</w:t>
      </w:r>
      <w:r>
        <w:rPr/>
        <w:t>址갯垻</w:t>
      </w:r>
      <w:r>
        <w:rPr/>
        <w:t>Ⱡ</w:t>
      </w:r>
      <w:r>
        <w:rPr/>
        <w:t>䵷ꍥ㩯氹吸档뭉畖剆頱婭栨⹭싂煪穐太桢㮘ꄦ扎ヂ쉘沏♮䡱ꅪ䁎䥺䙨睟䑓걍쉢䩡弶卮⑹갪瑨㉟煗</w:t>
      </w:r>
      <w:r>
        <w:rPr/>
        <w:t>Ⱛ</w:t>
      </w:r>
      <w:r>
        <w:rPr/>
        <w:t>㙌䍬䡃瘬䍥啞㣂䱫䨽걆竍楠ꥵ挊汘䥗煋묱䵞椪썯썘䬲痂桋濂껂㠪顊顀싂</w:t>
      </w:r>
      <w:r>
        <w:rPr/>
        <w:t>ⷂ</w:t>
      </w:r>
      <w:r>
        <w:rPr/>
        <w:t>斥㋂匯⍃匤싂呟䶏싂</w:t>
      </w:r>
      <w:r>
        <w:rPr/>
        <w:t>Ɽ</w:t>
      </w:r>
      <w:r>
        <w:rPr/>
        <w:t>숷迃娳䦣慚썫䱄䕓桦瞿浯栺杓摚渹䡉教쉧渻䥺幾幷䄬㕠挰彐꥕榣☨瑁싍䙌绂歸棂㷂幡녊湓婶倮殣㜺싎䭩⥨䉮⑧㴲纣㛃㩥</w:t>
      </w:r>
      <w:r>
        <w:rPr/>
        <w:t>ⵋ</w:t>
      </w:r>
      <w:r>
        <w:rPr/>
        <w:t>皘촫呍〨</w:t>
      </w:r>
      <w:r>
        <w:rPr/>
        <w:t>꧂</w:t>
      </w:r>
      <w:r>
        <w:rPr/>
        <w:t>梣쉚쉩䏍䬩奺秂㙒쉳㵮歷㍫剗徬쏂瘪扑깄傱慸쉹䕡䏂㴺Ⓙꆬ恈䍥</w:t>
      </w:r>
      <w:r>
        <w:rPr/>
        <w:t>Ⱓ⸶</w:t>
      </w:r>
      <w:r>
        <w:rPr/>
        <w:t>겮㬽䈮캥㕪樫䙒뭎颵瀫⑩䦮漫幍⦿싂⮩彧넪␽䍸潁忂견깊爫⩪⬣쵆㠪㉰믂깋濂湲싂撣唭㥮쉧僂禥㠶湷䑷䐴潖넸位⪘欣炏㗎幣で</w:t>
      </w:r>
      <w:r>
        <w:rPr/>
        <w:t>ⰻ</w:t>
      </w:r>
      <w:r>
        <w:rPr/>
        <w:t>䬬噃搪椨㡲慈㣂ꅤ桥</w:t>
      </w:r>
      <w:r>
        <w:rPr/>
        <w:t>꧂⚩</w:t>
      </w:r>
      <w:r>
        <w:rPr/>
        <w:t>匵깚䤽慖싂ꍘㅍꅋ洨⭅颏☱炮瞣帱涬㴽䨸쉇槂쌹哂眰浔瀮㷂⹰㌪奄辩卪頲䏂揍桳⑉汋숲ꅲ䋂燃獔呴彣畟㕺땡㉔㝂㭨撬睇䥥哂悬쉁恲呁才愰</w:t>
      </w:r>
      <w:r>
        <w:rPr/>
        <w:t>ꥁ</w:t>
      </w:r>
      <w:r>
        <w:rPr/>
        <w:t>뭑㭗쏂瑧⧂ㅊ䮬硗쉴轷嗍썠걮◂뭌幆瑓䀥䮘숨ꌷ쌦⑒⨭⭌䄴嘥浘㭂栤刯쉶䢬挻唫숥囂⥎⥤☹縺䤸䩥娹⸽涥穱</w:t>
      </w:r>
      <w:r>
        <w:rPr/>
        <w:t>ⷂ</w:t>
      </w:r>
      <w:r>
        <w:rPr/>
        <w:t>㜵♲쉩䰷숴埂瑖㴬⹁氳䙟䝱睹凃ㄵ⹘漻싂敾瓎䈭싂⩄쉴뽏⒣睓⌵</w:t>
      </w:r>
      <w:r>
        <w:rPr/>
        <w:t>Ⳃ</w:t>
      </w:r>
      <w:r>
        <w:rPr/>
        <w:t>쉢싂塘뭲</w:t>
      </w:r>
      <w:r>
        <w:rPr/>
        <w:t>꤭</w:t>
      </w:r>
      <w:r>
        <w:rPr/>
        <w:t>獒伲╁泂ꍌ⥙깒⺡㍇揂㒡繢嚻䁆操싂单漺</w:t>
      </w:r>
      <w:r>
        <w:rPr/>
        <w:t>ꥃ⑃</w:t>
      </w:r>
      <w:r>
        <w:rPr/>
        <w:t>櫂⥺</w:t>
      </w:r>
      <w:r>
        <w:rPr/>
        <w:t>ꤤ</w:t>
      </w:r>
      <w:r>
        <w:rPr/>
        <w:t>䑷䅁</w:t>
      </w:r>
      <w:r>
        <w:rPr/>
        <w:t>ⵢ</w:t>
      </w:r>
      <w:r>
        <w:rPr/>
        <w:t>吺깦넣癣湕⶘㝗㜰焯㑢杪㔥㤵楂</w:t>
      </w:r>
      <w:r>
        <w:rPr/>
        <w:t>ꕹ⍬ꤰꦘ</w:t>
      </w:r>
      <w:r>
        <w:rPr/>
        <w:t>䑤搤呕䁂㫃坪吽䯎僂치꺮奬婚丶쉥䲥녈䊻⾣쉦㇂싂㜦払䠺깪〶㵷쉎洯桩⽐츣䩴쎵칕慍䢡㔹参伭啞⑬䕣쉵䥰㵵⥙牐凂汶湊</w:t>
      </w:r>
      <w:r>
        <w:rPr/>
        <w:t>ⵘ</w:t>
      </w:r>
      <w:r>
        <w:rPr/>
        <w:t>䀪吽〭䔲湴僂甩⩀⨩乨瑌迂瑅奔楯숨䌶彂ㄳ⥉噘ꍢ漩掣⹟숰쎬䩑쏂䅬⹴偰숯婧帯祉䩊敊墬㓂⨦⭓㫂썯♰眹獫夯偪狍旂瘪烂旍楍쉥噍싃桠倥땺枡揎</w:t>
      </w:r>
      <w:r>
        <w:rPr/>
        <w:t>ⱙ</w:t>
      </w:r>
      <w:r>
        <w:rPr/>
        <w:t>䂡彌</w:t>
      </w:r>
      <w:r>
        <w:rPr/>
        <w:t>ꥑ</w:t>
      </w:r>
      <w:r>
        <w:rPr/>
        <w:t>吻⸪</w:t>
      </w:r>
      <w:r>
        <w:rPr/>
        <w:t>ꥄ</w:t>
      </w:r>
      <w:r>
        <w:rPr/>
        <w:t>⼤婾쉤繰䙍⻂⫂쉗⨲㥸깉楱ꄥ毂悮矂匸⨹頊偘で♦㑨䠥敧癪迂㙤炩烂䂮쉎员種⽔쌩䝦輩딻幐쉆䭨卤䠴睱쉙쉩쉟㙕겮⩕湓䩥悘ꍕ䐬쉦渭浲⽑㩊쉀穯樣갷ꍠ拂㑌⌤쵦㕤</w:t>
      </w:r>
      <w:r>
        <w:rPr/>
        <w:t>꧂</w:t>
      </w:r>
      <w:r>
        <w:rPr/>
        <w:t>䑺剺吥歈䍪恃⩖枮䍊䊻뭠뼸橷焤攥䕁ꌽ瑤싂樯ㄨ갽썔唭䶵㩓꥔䙸쉵頨姃兆捕潒싃쉒半䩆䭘칹即縦匬湁䁔㝅栣⌸숺忂㡋쉏偠塕飂䓂塒犘绂頤쉴䗂塑⩋㛍判䉮䑑嘤⪩㡔㩅䃂쉁慇⩕溘䁙绂潭쉍⍶ꥢ䘭</w:t>
      </w:r>
      <w:r>
        <w:rPr/>
        <w:t>Ⱖ</w:t>
      </w:r>
      <w:r>
        <w:rPr/>
        <w:t>싂㩠㑌窱潈擃쉱넭喻묥倪畉ꄽ潷䙚Ⓙ轳</w:t>
      </w:r>
      <w:r>
        <w:rPr/>
        <w:t>⢥</w:t>
      </w:r>
      <w:r>
        <w:rPr/>
        <w:t>便慦㝦䘨琪䡲倨쵚䨪䫂쉉仂</w:t>
      </w:r>
      <w:r>
        <w:rPr/>
        <w:t>ꤩ</w:t>
      </w:r>
      <w:r>
        <w:rPr/>
        <w:t>焪㐫潷旂㜨灏딴㍮㋂湕⑖ㅐ癳嚬亩桺〹싂奁㕗婪夶ꍳ숰畨䑶劣挩⩺槂䤶⤣숤䫎祮뭾쉭쉸땢</w:t>
      </w:r>
      <w:r>
        <w:rPr/>
        <w:t>ꥍ</w:t>
      </w:r>
      <w:r>
        <w:rPr/>
        <w:t>䭋水剥坂獈暩㭂婎쉞</w:t>
      </w:r>
      <w:r>
        <w:rPr/>
        <w:t>ⵞ</w:t>
      </w:r>
      <w:r>
        <w:rPr/>
        <w:t>㥅瓂擂煟幏싂䅳顅칤摖⽧戺彃皻妬㉢넷䰷┤却恣㍾価厱祺쉞䀷煒䴪䖵㬩彲婃㙲⮣넽㙅䍲掮㊏䁧쌺ㅇ佔쉰㘵</w:t>
      </w:r>
      <w:r>
        <w:rPr/>
        <w:t>⣂</w:t>
      </w:r>
      <w:r>
        <w:rPr/>
        <w:t>昭味煀畳㨬猴䱵敺睷䳍傘⪿啇㉸쉓㒣⪣潩棂塸ㅏ딱炻仂</w:t>
      </w:r>
      <w:r>
        <w:rPr/>
        <w:t>ꗂ</w:t>
      </w:r>
      <w:r>
        <w:rPr/>
        <w:t>歫⫎쉺煖輭䩒つ㉮奮㥡⾱撻ꆿ䌻㔣⸰Ⓕ幉뽗㘲䉭ㅭ硋㐸⵮挸</w:t>
      </w:r>
      <w:r>
        <w:rPr/>
        <w:t>ⵆ</w:t>
      </w:r>
      <w:r>
        <w:rPr/>
        <w:t>搫瑲쉄榘쉥</w:t>
      </w:r>
      <w:r>
        <w:rPr/>
        <w:t>ꔶ</w:t>
      </w:r>
      <w:r>
        <w:rPr/>
        <w:t>㫂瀯垩坺呸썐畇⽕堰쉕쉵碱</w:t>
      </w:r>
      <w:r>
        <w:rPr/>
        <w:t>ꔭ</w:t>
      </w:r>
      <w:r>
        <w:rPr/>
        <w:t>㍖ꍀ⾡</w:t>
      </w:r>
      <w:r>
        <w:rPr/>
        <w:t>ⵋ</w:t>
      </w:r>
      <w:r>
        <w:rPr/>
        <w:t>䈯彥쉑㓂泂䍠顄瓂⯂繘㩦싂깮穋숸㬳协䔷朸걆쉮硐县䱘潰恱懎厩慠⧂㠶潚瘳</w:t>
      </w:r>
      <w:r>
        <w:rPr/>
        <w:t>⣂</w:t>
      </w:r>
      <w:r>
        <w:rPr/>
        <w:t>쉕当쉕숤戲䕁㖩䥖淂</w:t>
      </w:r>
      <w:r>
        <w:rPr/>
        <w:t>ꤳ</w:t>
      </w:r>
      <w:r>
        <w:rPr/>
        <w:t>㦩䭱氰ꍏ쉩㈵䚻曂壂睋싂</w:t>
      </w:r>
      <w:r>
        <w:rPr/>
        <w:t>ⵁ</w:t>
      </w:r>
      <w:r>
        <w:rPr/>
        <w:t>⡦</w:t>
      </w:r>
      <w:r>
        <w:rPr/>
        <w:t>ꔹ</w:t>
      </w:r>
      <w:r>
        <w:rPr/>
        <w:t>쉖⽌縤ꅧ썥ぅ숽ꆵ橒磂⌶꥔ヂ卯昽瑆䩭摈漣䤩㌦䥭쉷穠싂㙵</w:t>
      </w:r>
      <w:r>
        <w:rPr/>
        <w:t>Ⱞ⴦</w:t>
      </w:r>
      <w:r>
        <w:rPr/>
        <w:t>쉗廍嘰슘䣂䥍祕딵㝇祒轈湰攥势乨숻썢瘲痂灴昭</w:t>
      </w:r>
      <w:r>
        <w:rPr/>
        <w:t>ꕺ</w:t>
      </w:r>
      <w:r>
        <w:rPr/>
        <w:t>䙗숩厮慸汹睋䅹㨽䱯甪쉮⎡啧僂</w:t>
      </w:r>
      <w:r>
        <w:rPr/>
        <w:t>⢥</w:t>
      </w:r>
      <w:r>
        <w:rPr/>
        <w:t>吮䙄숭⪥䄯믂啾瑡♖⦩♯㥞䠮뭍뿂䨺뭳숶숽顷烂㍑徬槂浣眦싍써偮沵㭯</w:t>
      </w:r>
      <w:r>
        <w:rPr/>
        <w:t>ⱐ</w:t>
      </w:r>
      <w:r>
        <w:rPr/>
        <w:t>숪쵄窻獃㉹繫</w:t>
      </w:r>
      <w:r>
        <w:rPr/>
        <w:t>ⲡ</w:t>
      </w:r>
      <w:r>
        <w:rPr/>
        <w:t>⽍㩗㝮슣숹仂桏党氊睁⿂皩</w:t>
      </w:r>
      <w:r>
        <w:rPr/>
        <w:t>ꥑ</w:t>
      </w:r>
      <w:r>
        <w:rPr/>
        <w:t>敍</w:t>
      </w:r>
      <w:r>
        <w:rPr/>
        <w:t>ꕔ</w:t>
      </w:r>
      <w:r>
        <w:rPr/>
        <w:t>䱦癸뗂ぎ쏂瞬炥旂䛂숯췎捴⦏䅕倯䍊쉎佱嘻숺⬩吮쉤ꄽ쉏숮顅䱖报䩾쉨㟂塄稣ꍙꌨ繕瑧坪</w:t>
      </w:r>
      <w:r>
        <w:rPr/>
        <w:t>Ⳃ</w:t>
      </w:r>
      <w:r>
        <w:rPr/>
        <w:t>䏃呯癲⺻걭䎩匪㡗䳎㔱晤噭쉣䭒습슿</w:t>
      </w:r>
      <w:r>
        <w:rPr/>
        <w:t>ꕏ</w:t>
      </w:r>
      <w:r>
        <w:rPr/>
        <w:t>㞏软⭨兰㵎ꆻ쎬湧숪쉖扪扳枘搯♗䐣䙥敳昽갮挮☹唰ꄦ㡳瑹瞣伩</w:t>
      </w:r>
      <w:r>
        <w:rPr/>
        <w:t>ⵀ</w:t>
      </w:r>
      <w:r>
        <w:rPr/>
        <w:t>땐䙐余祕恒呱挰歭ꆘ숲曂獸㐻㍈頫顀搭䤰偰伪灯♉秂딸い啩</w:t>
      </w:r>
      <w:r>
        <w:rPr/>
        <w:t>꧂</w:t>
      </w:r>
      <w:r>
        <w:rPr/>
        <w:t>곂</w:t>
      </w:r>
      <w:r>
        <w:rPr/>
        <w:t>⣂</w:t>
      </w:r>
      <w:r>
        <w:rPr/>
        <w:t>桰愮䘣浖♁橎䉃ㅧ惎쉱潷䝠亡⺮ꥣꅗ</w:t>
      </w:r>
      <w:r>
        <w:rPr/>
        <w:t>⡱</w:t>
      </w:r>
      <w:r>
        <w:rPr/>
        <w:t>轔䉓㟂</w:t>
      </w:r>
      <w:r>
        <w:rPr/>
        <w:t>꧂</w:t>
      </w:r>
      <w:r>
        <w:rPr/>
        <w:t>쉌</w:t>
      </w:r>
      <w:r>
        <w:rPr/>
        <w:t>⣂</w:t>
      </w:r>
      <w:r>
        <w:rPr/>
        <w:t>칸䱕숫</w:t>
      </w:r>
      <w:r>
        <w:rPr/>
        <w:t>ⱸ</w:t>
      </w:r>
      <w:r>
        <w:rPr/>
        <w:t>㉅╤汶쉾砯곂㙒瓎⎡殮扸뽎╲参㝸獹</w:t>
      </w:r>
      <w:r>
        <w:rPr/>
        <w:t>ⰴ</w:t>
      </w:r>
      <w:r>
        <w:rPr/>
        <w:t>쉏摱参廂ꄷ</w:t>
      </w:r>
      <w:r>
        <w:rPr/>
        <w:t>ꗂ</w:t>
      </w:r>
      <w:r>
        <w:rPr/>
        <w:t>쵞⺬䑴䓂ꥥ썤쉉깰㠺숫䑺쉾ꍵ⴬坤</w:t>
      </w:r>
      <w:r>
        <w:rPr/>
        <w:t>ꕘ</w:t>
      </w:r>
      <w:r>
        <w:rPr/>
        <w:t>ꍠ浵⑅뮡矂涘凂䭫춡繶穏恰冩㑨煃䬤녓㔺恂欲㡐墡뽁嘰딴撩⵩卓氺뾥⍁긯䎘淍眦㕩窏⩏乣썆싂晷⭠</w:t>
      </w:r>
      <w:r>
        <w:rPr/>
        <w:t>ⷂ䷂</w:t>
      </w:r>
      <w:r>
        <w:rPr/>
        <w:t>嘦獑☸㭏</w:t>
      </w:r>
      <w:r>
        <w:rPr/>
        <w:t>ꦡ</w:t>
      </w:r>
      <w:r>
        <w:rPr/>
        <w:t>㐦⌲</w:t>
      </w:r>
    </w:p>
    <w:p>
      <w:pPr>
        <w:pStyle w:val="PreformattedText"/>
        <w:bidi w:val="0"/>
        <w:spacing w:before="0" w:after="0"/>
        <w:jc w:val="left"/>
        <w:rPr/>
      </w:pPr>
      <w:r>
        <w:rPr/>
        <w:t>汱亻⫃⹸䙘䦬縪䣎⸷挤偠싎䁸쉋歬⽭⍊ꍉ彠炻⹍悏㟃洳夹慶</w:t>
      </w:r>
      <w:r>
        <w:rPr/>
        <w:t>꤯</w:t>
      </w:r>
      <w:r>
        <w:rPr/>
        <w:t>ꥵ䷂楟쉩刣恨塞⥩쌪⭅垱</w:t>
      </w:r>
      <w:r>
        <w:rPr/>
        <w:t>⡆</w:t>
      </w:r>
      <w:r>
        <w:rPr/>
        <w:t>䵉嗂⹙뽀煎搮쉏⩕嚱䍁伶窬㝓欻轪싂轄䈣偩㈣슡⩦숺痂꥔敺쵵쉳</w:t>
      </w:r>
      <w:r>
        <w:rPr/>
        <w:t>ꔷ</w:t>
      </w:r>
      <w:r>
        <w:rPr/>
        <w:t>绂䕲時楮刮걅幔奮䳃卄欶廂</w:t>
      </w:r>
      <w:r>
        <w:rPr/>
        <w:t>ꦿ</w:t>
      </w:r>
      <w:r>
        <w:rPr/>
        <w:t>猪슩橲䚮淂瑤쉚䭺⚬ꍂ疏쉸煘㍫塦彳幐♞</w:t>
      </w:r>
      <w:r>
        <w:rPr/>
        <w:t>⡭</w:t>
      </w:r>
      <w:r>
        <w:rPr/>
        <w:t>䌱슻烂뭺뮱쉨</w:t>
      </w:r>
      <w:r>
        <w:rPr/>
        <w:t>⡪⬬꥗</w:t>
      </w:r>
      <w:r>
        <w:rPr/>
        <w:t>㕤乓浀쉭쎩슡⫂ꥱ䰮䰪恏쉰劣쉯⍗嘭</w:t>
      </w:r>
      <w:r>
        <w:rPr/>
        <w:t>ꥄ</w:t>
      </w:r>
      <w:r>
        <w:rPr/>
        <w:t>땚䁂㇂砻䬲⯂ꅓ嗂で숴뭢琪䭕殻晩䥷䵾</w:t>
      </w:r>
      <w:r>
        <w:rPr/>
        <w:t>ⵕ</w:t>
      </w:r>
      <w:r>
        <w:rPr/>
        <w:t>灠塢呇顄㙃畖琸洦⪿㭒剭뭔⩥救쉦㈹⩁녤珂싂⨭婵瑉뗂꥘䚘攰惂싂涻奷牲䄺呌砥㗂坲칰問劻</w:t>
      </w:r>
      <w:r>
        <w:rPr/>
        <w:t>⠵</w:t>
      </w:r>
      <w:r>
        <w:rPr/>
        <w:t>繁㑀僂숥츰杲㟂獎슬⽚춣♤䙩䨱徿颩橱쉘땯坕䍡べ働⭣딱墥꧎兮䅯㥾카䬹쵠</w:t>
      </w:r>
      <w:r>
        <w:rPr/>
        <w:t>ꕮ</w:t>
      </w:r>
      <w:r>
        <w:rPr/>
        <w:t>䉢槂扉숥갯쉪䫃嗂唱♱숰卍彤绍숮ぃ嚱䠦촬幚ꇎ嗂懂칊祤参畁쉺偲</w:t>
      </w:r>
      <w:r>
        <w:rPr/>
        <w:t>ꕋ</w:t>
      </w:r>
      <w:r>
        <w:rPr/>
        <w:t>偰穖匸㐪䞘㌵䑴捀⫂汁⭉た</w:t>
      </w:r>
      <w:r>
        <w:rPr/>
        <w:t>Ⳃ</w:t>
      </w:r>
      <w:r>
        <w:rPr/>
        <w:t>瀮弣教㴹걑ꥩ桎</w:t>
      </w:r>
      <w:r>
        <w:rPr/>
        <w:t>⣂</w:t>
      </w:r>
      <w:r>
        <w:rPr/>
        <w:t>周㡰唊슬쉁䣂㨲⹤걹唴╃</w:t>
      </w:r>
      <w:r>
        <w:rPr/>
        <w:t>ⵌ</w:t>
      </w:r>
      <w:r>
        <w:rPr/>
        <w:t>㵢ㅃ䌺♗䱱㡮칖칤摎쉈㙃〳⭕䭆㴩乑炩塃楬绂卲䥺곂勎犘㠯斘㵒稫㧂⸭湧幯顤㵯㕘潳</w:t>
      </w:r>
      <w:r>
        <w:rPr/>
        <w:t>⢵⵹</w:t>
      </w:r>
      <w:r>
        <w:rPr/>
        <w:t>湣䷎㥨啹슩ㅂ⸽깴扸䵀</w:t>
      </w:r>
      <w:r>
        <w:rPr/>
        <w:t>⡍⸮</w:t>
      </w:r>
      <w:r>
        <w:rPr/>
        <w:t>恞숺</w:t>
      </w:r>
      <w:r>
        <w:rPr/>
        <w:t>⠷</w:t>
      </w:r>
      <w:r>
        <w:rPr/>
        <w:t>㍃␪깣╨兊넸横쉶싂쎘僂㦥侩灘㟂夶澡偖䌸쉡쉴</w:t>
      </w:r>
      <w:r>
        <w:rPr/>
        <w:t>ꥉ</w:t>
      </w:r>
      <w:r>
        <w:rPr/>
        <w:t>慬쉀</w:t>
      </w:r>
      <w:r>
        <w:rPr/>
        <w:t>Ⱕ⵩</w:t>
      </w:r>
      <w:r>
        <w:rPr/>
        <w:t>쉐쉲⩹㝺묳䜹潏曃뽹樰㉳꥾㠬祶</w:t>
      </w:r>
      <w:r>
        <w:rPr/>
        <w:t>ⵓ</w:t>
      </w:r>
      <w:r>
        <w:rPr/>
        <w:t>싂偐㎿䛂奞⭉歱啍⭞瑉ꅘ焭㡶捨넯䫂㚡䴸䠱ꥨ朦敢焰神쉺䵲匣䵾썋唵㝟㗂⸴偨촭斡䍓䫂촸劘削츰桙㟂믂伦숬堯儬嘩㕃㝇썙呲摖䆘쌰颏攫䡈껂</w:t>
      </w:r>
      <w:r>
        <w:rPr/>
        <w:t>ⱔ⑞</w:t>
      </w:r>
      <w:r>
        <w:rPr/>
        <w:t>弪烂敂漰㧃穞唺촯㬻</w:t>
      </w:r>
      <w:r>
        <w:rPr/>
        <w:t>꧂〉</w:t>
      </w:r>
      <w:r>
        <w:rPr/>
        <w:t>㞣捋䱡㕥佨儣係䡙炏楃穚こ⸩</w:t>
      </w:r>
      <w:r>
        <w:rPr/>
        <w:t>Ⱞ</w:t>
      </w:r>
      <w:r>
        <w:rPr/>
        <w:t>⽐ꎩ겱怴樱㖣捬瀣뿂洭摒쉃佳愵걙䕺㎣䐶幸걅猫녱㝰뗂쉄昭갩䥟㈥䓎唲歏畯♄港祹輰棎挫걒숵圻</w:t>
      </w:r>
      <w:r>
        <w:rPr/>
        <w:t>ⵇ</w:t>
      </w:r>
      <w:r>
        <w:rPr/>
        <w:t>㞩⹓䁸沩⽣揂컍噹但婈䧂⴪땊䴴恩☴썯쉉湩쵯棂夬由て㎩쉴⸶畊⫂洽水⵶縣秂⭄䵆塒⍄揂绂䁏䱸ꌥ쌭긤獩쉴廂柂畱싂㝅㕅敚畀䨦㏂</w:t>
      </w:r>
      <w:r>
        <w:rPr/>
        <w:t>꧂</w:t>
      </w:r>
      <w:r>
        <w:rPr/>
        <w:t>쉭⩕숣䘣⚣頳慈䌣㗎쉂顲啄杬弣뭢熩썏治扏䭕쏂飂</w:t>
      </w:r>
      <w:r>
        <w:rPr/>
        <w:t>Ⱚ</w:t>
      </w:r>
      <w:r>
        <w:rPr/>
        <w:t>ꅭ湱砭쵔儭幂牧橡䤲䵕晧乂埂纘ꍀ䌯곃払䡀㝹慥敏䜩⨴睡싂⾥䡐땷仂年⼣䰥䜱珂穋뭏숣着楮쉾쉆澵獅獶眹㑤숪㡀庘䋂祑獫쉟丱恷떮睕⭵딬禥㠩䥴꤮⭖瘫穷썞쉥</w:t>
      </w:r>
      <w:r>
        <w:rPr/>
        <w:t>ꔰ</w:t>
      </w:r>
      <w:r>
        <w:rPr/>
        <w:t>ꅣ㈲</w:t>
      </w:r>
      <w:r>
        <w:rPr/>
        <w:t>ꤲ</w:t>
      </w:r>
      <w:r>
        <w:rPr/>
        <w:t>쉖ㅦ䉷歾乓㪏♖캿姍䦡眣䡓繳溡╎爪欬쉨</w:t>
      </w:r>
      <w:r>
        <w:rPr/>
        <w:t>ⵘ♧</w:t>
      </w:r>
      <w:r>
        <w:rPr/>
        <w:t>摡쉶测ꇂ⻂ꅈ䇂楍쉔皮㫂</w:t>
      </w:r>
      <w:r>
        <w:rPr/>
        <w:t>ꔪ</w:t>
      </w:r>
      <w:r>
        <w:rPr/>
        <w:t>㭨䉆깣㭲壍☤剑㙹佌勂칆㵢䝓瑕䣂噍㈺浭쉶㇂䁅乁咩搣啣뗂卨湧䝣</w:t>
      </w:r>
      <w:r>
        <w:rPr/>
        <w:t>Ⱚ</w:t>
      </w:r>
      <w:r>
        <w:rPr/>
        <w:t>湇湐潭捯⫂懃</w:t>
      </w:r>
      <w:r>
        <w:rPr/>
        <w:t>ꥀ</w:t>
      </w:r>
      <w:r>
        <w:rPr/>
        <w:t>ⱑ</w:t>
      </w:r>
      <w:r>
        <w:rPr/>
        <w:t>䍺湳깮啎ꥶ䭃㋂⯂汖輸ꍅ頫䱉⩳堭⹚슮㭱坂轑꥙坨䍾璡㙕嚡漮⼵뾬発䂩榣䱶噢⬮坢嫂㝌㘴┽匷䠳숶뮿㉨䔵亏杶㡃偯の칉䰊䋂睩党桐潢ꥸ딩㌻痂囂⩒卆⥍稬뗎숽乖畐갣㵙捳瑅⏃㯂灋檏㨩칢恣光畠㯂</w:t>
      </w:r>
      <w:r>
        <w:rPr/>
        <w:t>Ɐ</w:t>
      </w:r>
      <w:r>
        <w:rPr/>
        <w:t>츭䤻捣牴㙖塈숽⭫纏㋂껂뽍啉</w:t>
      </w:r>
      <w:r>
        <w:rPr/>
        <w:t>ⵕ</w:t>
      </w:r>
      <w:r>
        <w:rPr/>
        <w:t>浄ꅙ쉬캻疏幢楱⪣ヂ쵲䡺쉆〦柂싂庻⑭灌㣂轲榥橱</w:t>
      </w:r>
      <w:r>
        <w:rPr/>
        <w:t>ꦩ</w:t>
      </w:r>
      <w:r>
        <w:rPr/>
        <w:t>ⱬ</w:t>
      </w:r>
      <w:r>
        <w:rPr/>
        <w:t>嘰堫쉙硦幢슻坂</w:t>
      </w:r>
      <w:r>
        <w:rPr/>
        <w:t>ꕌ</w:t>
      </w:r>
      <w:r>
        <w:rPr/>
        <w:t>䩊䕮敧憵牏㍎♾卄싂</w:t>
      </w:r>
      <w:r>
        <w:rPr/>
        <w:t>ⱂ</w:t>
      </w:r>
      <w:r>
        <w:rPr/>
        <w:t>报祫䝫ㄲꥺ䔵剈숰繵乗녾姂挴썾反</w:t>
      </w:r>
      <w:r>
        <w:rPr/>
        <w:t>ꔣ</w:t>
      </w:r>
      <w:r>
        <w:rPr/>
        <w:t>슿偉㌬睚㣃쉑쉵欸甭䕓泂㠻㕥昰쉖</w:t>
      </w:r>
      <w:r>
        <w:rPr/>
        <w:t>Ȿ</w:t>
      </w:r>
      <w:r>
        <w:rPr/>
        <w:t>뮱垘䅰⏂坈幋䊮㍱넽</w:t>
      </w:r>
      <w:r>
        <w:rPr/>
        <w:t>꧂</w:t>
      </w:r>
      <w:r>
        <w:rPr/>
        <w:t>⺩ꍨꥴ煳䂬䩾䏂⩈䱑ゥ칪썕ꍈ습ꅔ䧃㵀濃挻䙤溡쉇䡭恠祕</w:t>
      </w:r>
      <w:r>
        <w:rPr/>
        <w:t>ⴣ</w:t>
      </w:r>
      <w:r>
        <w:rPr/>
        <w:t>䥠䩙숵奔扴侘䶻㠰摞冣䅃汌剓땵橃奂敕杘〱瘭琦ꏂ沿␪쉓⨹䷍쉍⌭协䍸ꌸ樹⼯</w:t>
      </w:r>
      <w:r>
        <w:rPr/>
        <w:t>ⱞ</w:t>
      </w:r>
      <w:r>
        <w:rPr/>
        <w:t>㟂㖘炡⨵㞘椬囂歱⤯숸떣䨽</w:t>
      </w:r>
      <w:r>
        <w:rPr/>
        <w:t>꥓</w:t>
      </w:r>
      <w:r>
        <w:rPr/>
        <w:t>싂⹪坦┲ꍗ敟쉑潯痂弨也嘤帰滂吮ꆬꅬ⨻輣亵</w:t>
      </w:r>
      <w:r>
        <w:rPr/>
        <w:t>ꗂ</w:t>
      </w:r>
      <w:r>
        <w:rPr/>
        <w:t>쉋典ꍸ⸮쉄匥氣摤⬤⥷眱剶〉恁楆뭑䗂伺儮噬㍲姂兕湹쵖拂견♧䶱䙴昬㪥ꥫ噮奸숸愩䊬碱熵慕溱슱ꥮ楞挨媩⌥丩⸩䦥傡垻㓍离䑔㩗</w:t>
      </w:r>
      <w:r>
        <w:rPr/>
        <w:t>⠸</w:t>
      </w:r>
      <w:r>
        <w:rPr/>
        <w:t>嘥敩슘㎬轓䅬托窣䁩⩡╢⛂䱵僃⎥ぶ娻䈯幭▣纘捔⩆⧂弤</w:t>
      </w:r>
      <w:r>
        <w:rPr/>
        <w:t>ꥇ⹉</w:t>
      </w:r>
      <w:r>
        <w:rPr/>
        <w:t>物瑃䜭瑋彐㘤䜻息쉞段⩯</w:t>
      </w:r>
      <w:r>
        <w:rPr/>
        <w:t>⠽</w:t>
      </w:r>
      <w:r>
        <w:rPr/>
        <w:t>䔮䊩犡</w:t>
      </w:r>
      <w:r>
        <w:rPr/>
        <w:t>ꗎ</w:t>
      </w:r>
      <w:r>
        <w:rPr/>
        <w:t>㕬䛃癌⩲䬳ꅤ熣쉹㙧꥙揂䰥㐷㮥침辘刵熮㡦㶘㠪敌쉱⚣┶伪戤⭎绂㡆繕睱⤹</w:t>
      </w:r>
      <w:r>
        <w:rPr/>
        <w:t>⣍</w:t>
      </w:r>
      <w:r>
        <w:rPr/>
        <w:t>痍穲䪻촪㩳戨洨⥟⍍숣輭恤</w:t>
      </w:r>
      <w:r>
        <w:rPr/>
        <w:t>Ɑ</w:t>
      </w:r>
      <w:r>
        <w:rPr/>
        <w:t>䵒慾医⪵걫摱぀</w:t>
      </w:r>
      <w:r>
        <w:rPr/>
        <w:t>⡱</w:t>
      </w:r>
      <w:r>
        <w:rPr/>
        <w:t>쉟㥳</w:t>
      </w:r>
      <w:r>
        <w:rPr/>
        <w:t>ⲩ</w:t>
      </w:r>
      <w:r>
        <w:rPr/>
        <w:t>輪浞恎㑍畣挴㡈⩰쵮迂㕩⻂⴪䩠갺湹⼷元礯䭶⽆⌴䑺</w:t>
      </w:r>
      <w:r>
        <w:rPr/>
        <w:t>ⵕ</w:t>
      </w:r>
      <w:r>
        <w:rPr/>
        <w:t>转㍈沩噲桃浹䠬긦⭐惂⭸檱䱬慪뮘㒘</w:t>
      </w:r>
      <w:r>
        <w:rPr/>
        <w:t>Ⱜ</w:t>
      </w:r>
      <w:r>
        <w:rPr/>
        <w:t>䥁겏戭⨯輷쉁䉢擂숴ヂ䑴浰洮⮬싍橱⪮绂㍕䭩㣃婗칃晫䗂쉭㌪긬쎮䝅幾摯獉歰</w:t>
      </w:r>
      <w:r>
        <w:rPr/>
        <w:t>ꕐ</w:t>
      </w:r>
      <w:r>
        <w:rPr/>
        <w:t>楍㙭滍䕲捦睒䖥㝥䒵㩭憩숦牕䀪繭归갲㯍쉖⽱㉚⼷쉈燂爥横烂坒⍶嘮㭖捁숨㷂强猰奠䍷Ⓧ䜵</w:t>
      </w:r>
      <w:r>
        <w:rPr/>
        <w:t>⣂</w:t>
      </w:r>
      <w:r>
        <w:rPr/>
        <w:t>繦瀪晒념汅⸺擂題갹樊쉥玩</w:t>
      </w:r>
      <w:r>
        <w:rPr/>
        <w:t>꧂</w:t>
      </w:r>
      <w:r>
        <w:rPr/>
        <w:t>坸㴬촥캏</w:t>
      </w:r>
      <w:r>
        <w:rPr/>
        <w:t>⡦</w:t>
      </w:r>
      <w:r>
        <w:rPr/>
        <w:t>ꄺ心畑㙾滂⩞䑬ꍊ吨⩴슻甸倣䑣冏쉆갨㦮礥淂䝟捍晨깩䭈䂱㓃숳発</w:t>
      </w:r>
      <w:r>
        <w:rPr/>
        <w:t>⣂⩵</w:t>
      </w:r>
      <w:r>
        <w:rPr/>
        <w:t>灰㜪슥䃂䱀奏㭌㕡䑈⹑⩖湟㜭楲碘䙖싂灍䒩澥瀴噀쵱爪揂䩺婪剤떻櫂⫂쉣住</w:t>
      </w:r>
      <w:r>
        <w:rPr/>
        <w:t>⡞</w:t>
      </w:r>
      <w:r>
        <w:rPr/>
        <w:t>嫂䕰䙂猭繞癸⭴呹⺩⑕䮏⬩깣쏂纩</w:t>
      </w:r>
      <w:r>
        <w:rPr/>
        <w:t>ⴺ</w:t>
      </w:r>
      <w:r>
        <w:rPr/>
        <w:t>㇂╪䑷砬깳㶘勂⩪婨싂䭮券⹸䤹畯瀷䞱媥㉪䶻⨸⸪䴥쉏</w:t>
      </w:r>
      <w:r>
        <w:rPr/>
        <w:t>ꔷ</w:t>
      </w:r>
      <w:r>
        <w:rPr/>
        <w:t>쉣穸㧂単뮱牔ꍩ䪬뽂⑌塩㠪墣圬ㅺ根㞏勂쉞睟䗂䒬牭勎뽑兖㕇䪬믂汮쉭쌷</w:t>
      </w:r>
      <w:r>
        <w:rPr/>
        <w:t>⣃</w:t>
      </w:r>
      <w:r>
        <w:rPr/>
        <w:t>캬䍲㍔슻뽷㝦싂猹⽸㉚圵䟂䕾쉂影</w:t>
      </w:r>
      <w:r>
        <w:rPr/>
        <w:t>꧂</w:t>
      </w:r>
      <w:r>
        <w:rPr/>
        <w:t>噴쉂ꍅ硕㎩潾均挦晖딪놩ネ㈬䝀싃玩㨵恈偧</w:t>
      </w:r>
      <w:r>
        <w:rPr/>
        <w:t>ꦵ</w:t>
      </w:r>
      <w:r>
        <w:rPr/>
        <w:t>瑣㉍㑂䬨⽮亣亥䭫扄甭㡑壂杫⌤瘱绂椺쉣╔湱쉮璱䑸哂쉺썦걓ㅎ㙴夻䁹⚘슬껂</w:t>
      </w:r>
      <w:r>
        <w:rPr/>
        <w:t>⡚</w:t>
      </w:r>
      <w:r>
        <w:rPr/>
        <w:t>留獱䎿㙯⨣㜻䙎珂㩤婔䉶段盂</w:t>
      </w:r>
      <w:r>
        <w:rPr/>
        <w:t>ꕫ</w:t>
      </w:r>
      <w:r>
        <w:rPr/>
        <w:t>ꥪ爬䟂塦乄䉥쉡優䝚쉯溮琽㫂昭녯榡䨣㎏</w:t>
      </w:r>
      <w:r>
        <w:rPr/>
        <w:t>⠽꥘</w:t>
      </w:r>
      <w:r>
        <w:rPr/>
        <w:t>势녩갮♫䐥牭啬䭡⎩憥䄸挣竎敐徏祭婚䭅疡숱ꅾ洷</w:t>
      </w:r>
      <w:r>
        <w:rPr/>
        <w:t>ⵁ</w:t>
      </w:r>
      <w:r>
        <w:rPr/>
        <w:t>䨷䝔슱縻㩇䖿㍗礰氫긺⾻㵉싂ㅴ</w:t>
      </w:r>
      <w:r>
        <w:rPr/>
        <w:t>Ⱟ</w:t>
      </w:r>
      <w:r>
        <w:rPr/>
        <w:t>䶮䇂묬欣摸坟⼬穦慎䀻䤩煯曂㬦恖婌䱫揂創썐숴轸쉂末㵶㩎枩⹏唭쉩㡥ㄪ㏂獳</w:t>
      </w:r>
      <w:r>
        <w:rPr/>
        <w:t>⡐</w:t>
      </w:r>
      <w:r>
        <w:rPr/>
        <w:t>椰慲材까摌슏㙵⑂칇槂匤쉢復⩂㬪쉘쉬쉖祟䵶뭑⭉汎昺쉵漳⬮煘㝘䵓潆煕惂曃ꎡ〤㍴䩁䯂</w:t>
      </w:r>
      <w:r>
        <w:rPr/>
        <w:t>ꥁ</w:t>
      </w:r>
      <w:r>
        <w:rPr/>
        <w:t>煍䌯┫㍓</w:t>
      </w:r>
      <w:r>
        <w:rPr/>
        <w:t>ꥆ</w:t>
      </w:r>
      <w:r>
        <w:rPr/>
        <w:t>䘭뿂彡쉄倰䥤䍗珂썴⚬穴槂偕촺爹琲繶售慡橋晾顬剦뿎夫䜽䨸丽暮䩭숵顴煢䕹㶱児搪㩄咩车칒洵敥㭇冘喱䍉係</w:t>
      </w:r>
      <w:r>
        <w:rPr/>
        <w:t>Ⳃ</w:t>
      </w:r>
      <w:r>
        <w:rPr/>
        <w:t>䞏쵬䴨浶曎⑙䱚♸䴴䗂嘤䑃然</w:t>
      </w:r>
      <w:r>
        <w:rPr/>
        <w:t>⡘</w:t>
      </w:r>
      <w:r>
        <w:rPr/>
        <w:t>琻⨫숵゘晲砫⑇䝔繟⼫䐥穠䜮슡썮쌺轱쉄摲</w:t>
      </w:r>
      <w:r>
        <w:rPr/>
        <w:t>⢵</w:t>
      </w:r>
      <w:r>
        <w:rPr/>
        <w:t>぀佱곂㉎䉧싂녳䞏啨剎䁮㈭뮻</w:t>
      </w:r>
      <w:r>
        <w:rPr/>
        <w:t>ꥏ</w:t>
      </w:r>
      <w:r>
        <w:rPr/>
        <w:t>Ɐ</w:t>
      </w:r>
      <w:r>
        <w:rPr/>
        <w:t>武䁨쉦㛎塣牊䍉汲ꥸ꥙⬦┪ꅸ䈲쉡甬珂⪏쉘䦏숣쉮愸捪⽉灉礬嫂숴癆恥痂娣┲㮿橵娣ꄤ毂</w:t>
      </w:r>
      <w:r>
        <w:rPr/>
        <w:t>ⱀ⛂</w:t>
      </w:r>
      <w:r>
        <w:rPr/>
        <w:t>奤眽㨊ꌱ懂爥䙑슿넲㗂㠹뭩总䀰印瑳ꍷꅚ쌹捭뽖따䷎参꥖습敚ꍆ뽏偘惂땥祗䇂싂䝏㬤⩴</w:t>
      </w:r>
      <w:r>
        <w:rPr/>
        <w:t>ⷂ</w:t>
      </w:r>
      <w:r>
        <w:rPr/>
        <w:t>獸⪩撿働剾整殿湪䢻㭋⸪싂슬吸╋䞘亩塯奭딴䇂犬쉩拂㡣䴥ꍔ啗㍌⨬⭃䉋㇂桟쉑婬긭楉䵮慦䥾嘪┸⩤</w:t>
      </w:r>
      <w:r>
        <w:rPr/>
        <w:t>ⱗ</w:t>
      </w:r>
      <w:r>
        <w:rPr/>
        <w:t>强嘹掮⑩䡢挴㘬祄杊頪□⏂圷쉄湓慷媏攴</w:t>
      </w:r>
      <w:r>
        <w:rPr/>
        <w:t>ꕗ</w:t>
      </w:r>
      <w:r>
        <w:rPr/>
        <w:t>칳뽰숶⪡匣쉨싂䨵⨬䈩㢡單咩놥㩳㉗櫂⽄獡䱇㌩㍯⦵묩䁺灂◃ギ橧㕫幆숳</w:t>
      </w:r>
      <w:r>
        <w:rPr/>
        <w:t>⣂</w:t>
      </w:r>
      <w:r>
        <w:rPr/>
        <w:t>칅놵쉄恮ㅣ䰴숦␳擂穢揂䬻</w:t>
      </w:r>
      <w:r>
        <w:rPr/>
        <w:t>ⷂ</w:t>
      </w:r>
      <w:r>
        <w:rPr/>
        <w:t>ぺ䐶딮严㈭䡧硓녞瀯歨夺復䎥㝐牉頴쉕䬣</w:t>
      </w:r>
      <w:r>
        <w:rPr/>
        <w:t>ⵙ</w:t>
      </w:r>
      <w:r>
        <w:rPr/>
        <w:t>㙊칫</w:t>
      </w:r>
      <w:r>
        <w:rPr/>
        <w:t>ꤷ╅</w:t>
      </w:r>
      <w:r>
        <w:rPr/>
        <w:t>뭚颱</w:t>
      </w:r>
      <w:r>
        <w:rPr/>
        <w:t>⠵</w:t>
      </w:r>
      <w:r>
        <w:rPr/>
        <w:t>噱</w:t>
      </w:r>
      <w:r>
        <w:rPr/>
        <w:t>꧂</w:t>
      </w:r>
      <w:r>
        <w:rPr/>
        <w:t>氬</w:t>
      </w:r>
      <w:r>
        <w:rPr/>
        <w:t>ꥎ</w:t>
      </w:r>
      <w:r>
        <w:rPr/>
        <w:t>䑱걪싂䥌摙㕸쉲奺쌯盎⽟畑〉顑䛂䏂㡆䭪瑰串瑢꺬呔伫繡灣瘰䁩䉇숲㝳冬繐瞥瘵숷</w:t>
      </w:r>
      <w:r>
        <w:rPr/>
        <w:t>ꕆ꥓</w:t>
      </w:r>
      <w:r>
        <w:rPr/>
        <w:t>熻䵌熬强䕡偉䂱ꥪ쉟纵牵㉸牫</w:t>
      </w:r>
      <w:r>
        <w:rPr/>
        <w:t>ꕥ</w:t>
      </w:r>
      <w:r>
        <w:rPr/>
        <w:t>甤㪩员䞩嚣ꍚ㑒拎쉌걞䠵怦쉡䍗</w:t>
      </w:r>
      <w:r>
        <w:rPr/>
        <w:t>ꕘ</w:t>
      </w:r>
      <w:r>
        <w:rPr/>
        <w:t>伪䘰劵䁌㑬㑎坨㡳䀦䝍㜩뭘䑁䣂뾏㘴㗂땲⯂仂䪏湾坱頳眻桉灁</w:t>
      </w:r>
      <w:r>
        <w:rPr/>
        <w:t>⡕</w:t>
      </w:r>
      <w:r>
        <w:rPr/>
        <w:t>䝹儱䱵㵫帪</w:t>
      </w:r>
      <w:r>
        <w:rPr/>
        <w:t>⡴</w:t>
      </w:r>
      <w:r>
        <w:rPr/>
        <w:t>盂㢵䝙⩦⭏䱲</w:t>
      </w:r>
      <w:r>
        <w:rPr/>
        <w:t>ⰸ</w:t>
      </w:r>
      <w:r>
        <w:rPr/>
        <w:t>䋍쉁</w:t>
      </w:r>
      <w:r>
        <w:rPr/>
        <w:t>⡮</w:t>
      </w:r>
      <w:r>
        <w:rPr/>
        <w:t>瘷㙺敩ㅪ噞㏃器朳敚㍡㩔</w:t>
      </w:r>
      <w:r>
        <w:rPr/>
        <w:t>⠽</w:t>
      </w:r>
      <w:r>
        <w:rPr/>
        <w:t>땎⩞晧焥</w:t>
      </w:r>
      <w:r>
        <w:rPr/>
        <w:t>ꔽ</w:t>
      </w:r>
      <w:r>
        <w:rPr/>
        <w:t>捐⫂盂㧍㭳녊䑩敐ꍭ꥔妥䍇埂否䱶止⌤縪</w:t>
      </w:r>
      <w:r>
        <w:rPr/>
        <w:t>ⰭⰪ</w:t>
      </w:r>
      <w:r>
        <w:rPr/>
        <w:t>䠸䣂⎿睄췂搵兠呞呵兦埂䫂夦ꅋ⩚痂</w:t>
      </w:r>
      <w:r>
        <w:rPr/>
        <w:t>ⲣ</w:t>
      </w:r>
      <w:r>
        <w:rPr/>
        <w:t>깖㥆䙎版噫散</w:t>
      </w:r>
      <w:r>
        <w:rPr/>
        <w:t>ⷂ</w:t>
      </w:r>
      <w:r>
        <w:rPr/>
        <w:t>쉙唵ꥵ灲뭪䭍숸쉏긨⽚甶嘯䅅⍟䬱⵴圵䨬ꥤ偷䵞竂㝕쉄뼷㑏夽牦⑶</w:t>
      </w:r>
      <w:r>
        <w:rPr/>
        <w:t>ⵂ</w:t>
      </w:r>
      <w:r>
        <w:rPr/>
        <w:t>㉌㬱</w:t>
      </w:r>
      <w:r>
        <w:rPr/>
        <w:t>⡄</w:t>
      </w:r>
      <w:r>
        <w:rPr/>
        <w:t>窵殩椪쉈</w:t>
      </w:r>
      <w:r>
        <w:rPr/>
        <w:t>ⱑ</w:t>
      </w:r>
      <w:r>
        <w:rPr/>
        <w:t>쉣洤슩⥡꺥䈳㇂</w:t>
      </w:r>
      <w:r>
        <w:rPr/>
        <w:t>꧂</w:t>
      </w:r>
      <w:r>
        <w:rPr/>
        <w:t>䄵婨懂眴ꆱ佦䯍䐻쉰ꥪ硭磎⬥뼣楍⥈樯牔䥳潵溻挪䡕䛂㛂槂䝘兰卒뮮焽呐⑁싂뮡搲⍆ꎿ䤴摃䁘쉐吺㡀ㆵ彍甫䍶㘤껍畈숨䁂顋㥗겣⛂漣㖡祹乢娬婊넶䝥⭦뼷㑫㨯年䧂㈩⿍╅框숥㠹唸㶮匫㌴矂칌䍀䄩卟唪䶩䜺㕾쉳术縭⹹䊻㙆㘴쉋喿慷捦婏ꥤ䇂㋂迂싂㜫别橵ㄴ</w:t>
      </w:r>
      <w:r>
        <w:rPr/>
        <w:t>꧂</w:t>
      </w:r>
      <w:r>
        <w:rPr/>
        <w:t>䑚璵橦䔽쉂縊㝰矂恸壂灥슬㝷쉩楱</w:t>
      </w:r>
      <w:r>
        <w:rPr/>
        <w:t>⡁</w:t>
      </w:r>
      <w:r>
        <w:rPr/>
        <w:t>彠㯂㛃怶⾩䡑츹奏晇偄晃䍨㙐슬㡡噧瘨</w:t>
      </w:r>
      <w:r>
        <w:rPr/>
        <w:t>ⷂ</w:t>
      </w:r>
      <w:r>
        <w:rPr/>
        <w:t>䥦⿂敷㔶媿쉐报䰭</w:t>
      </w:r>
      <w:r>
        <w:rPr/>
        <w:t>ꕨ</w:t>
      </w:r>
      <w:r>
        <w:rPr/>
        <w:t>唰ね捷䁥堬磂ꅅ壂歫♚⩟</w:t>
      </w:r>
      <w:r>
        <w:rPr/>
        <w:t>ꕋ</w:t>
      </w:r>
      <w:r>
        <w:rPr/>
        <w:t>畺⺡渰曂㉴</w:t>
      </w:r>
      <w:r>
        <w:rPr/>
        <w:t>ⵕ</w:t>
      </w:r>
      <w:r>
        <w:rPr/>
        <w:t>扯쉫ㅎ瀦⦬㗍䅭ꍋ㤨㍩⬳쉴⻍核㑸쉎吶䀷뭐䬹䇂⑎圸⩍싂㷍琲⛂㕒넪</w:t>
      </w:r>
      <w:r>
        <w:rPr/>
        <w:t>ꤷꖵ</w:t>
      </w:r>
      <w:r>
        <w:rPr/>
        <w:t>扌ꅣ⹰</w:t>
      </w:r>
      <w:r>
        <w:rPr/>
        <w:t>ⵉ</w:t>
      </w:r>
      <w:r>
        <w:rPr/>
        <w:t>䱆亥㔮煇潡㔶捇㘥吮⎘慈㍱ꅕ凂㊻术㗃儫佀녾慾ꅠ촨彯啈쉵쉧洯噊恊嚣ㅭ纬䘥㴳䴥깟싂嘲</w:t>
      </w:r>
      <w:r>
        <w:rPr/>
        <w:t>ꥃ</w:t>
      </w:r>
      <w:r>
        <w:rPr/>
        <w:t>歹秎䔩ꍑ婁쌮숵㥺刬╷䉅六溵塶▥㖡뽹歚顓爭䅩縫숮灱㡆搦祤㐫㭅쉾䙆圫焤扂㤪吰</w:t>
      </w:r>
      <w:r>
        <w:rPr/>
        <w:t>ⱈ</w:t>
      </w:r>
      <w:r>
        <w:rPr/>
        <w:t>㑓춻⪡쉴⥖彶</w:t>
      </w:r>
      <w:r>
        <w:rPr/>
        <w:t>ⲵ</w:t>
      </w:r>
      <w:r>
        <w:rPr/>
        <w:t>卩牞凂㤩▥嗂勍쵟ꄲ⭄㥷婒数</w:t>
      </w:r>
      <w:r>
        <w:rPr/>
        <w:t>ꦥꦿ</w:t>
      </w:r>
      <w:r>
        <w:rPr/>
        <w:t>㖥碱䄶妵숽䕊춮</w:t>
      </w:r>
      <w:r>
        <w:rPr/>
        <w:t>꤯</w:t>
      </w:r>
      <w:r>
        <w:rPr/>
        <w:t>楙쉎⍗㍓轍楦⯂䈲숦떏㖿晬╸汫ꍙ⑶뇃싎</w:t>
      </w:r>
      <w:r>
        <w:rPr/>
        <w:t>ꦵ</w:t>
      </w:r>
      <w:r>
        <w:rPr/>
        <w:t>䀱楗秂컂慧䛂琲숱慍⯂湪㕎꥞攳恹쉑牘뿂뾬呆칎⩅䕉쉸</w:t>
      </w:r>
      <w:r>
        <w:rPr/>
        <w:t>ꕬ</w:t>
      </w:r>
      <w:r>
        <w:rPr/>
        <w:t>䤦䥇炿䍫⥩슩坬䁀數狂┦䩐⩷奯塹煤췂䦥㴩呭</w:t>
      </w:r>
      <w:r>
        <w:rPr/>
        <w:t>ⱐ╭</w:t>
      </w:r>
      <w:r>
        <w:rPr/>
        <w:t>䑗쉟㉸卄単栱㑍割摈싂矂䥙瑐䤱⬶剣ꄬ숪杬顃㩗㭙泍䩫畮㇎㪩䔤煌쵖◃묥㋎潚⩁吽序秎弪쵵ㅅ噳頬䲿硹栻</w:t>
      </w:r>
      <w:r>
        <w:rPr/>
        <w:t>⡣</w:t>
      </w:r>
      <w:r>
        <w:rPr/>
        <w:t>ゥ칆䟂啐惎抩깬輪怨</w:t>
      </w:r>
      <w:r>
        <w:rPr/>
        <w:t>⡁</w:t>
      </w:r>
      <w:r>
        <w:rPr/>
        <w:t>㥩湰势䀷㖡넸䅞奖磂恶歯娻㖬䒱徬䐵ㄣ㭓タ㈤䉣暬㙓甬</w:t>
      </w:r>
      <w:r>
        <w:rPr/>
        <w:t>ꤣ</w:t>
      </w:r>
      <w:r>
        <w:rPr/>
        <w:t>唦녇쉅뽃䨮ꍤ䠪呒⑷숥䁍㤯睩슩⩁␮灋䍺㐬䡒촯쉆䡁娶䴶㨥禡秂⫂⑀㧂㌹瘳쉘䕞뼸瑺⨤숬䅵쉯轗栭㭐㭎䌹쏂䬮呖呀㑧㕆䲬抬♯旂♪㉭걇婚䙙쉯뭣ꎘ灎䨮㶬</w:t>
      </w:r>
      <w:r>
        <w:rPr/>
        <w:t>ⱬ</w:t>
      </w:r>
      <w:r>
        <w:rPr/>
        <w:t>땄牕갭깪숹</w:t>
      </w:r>
      <w:r>
        <w:rPr/>
        <w:t>ⰹ</w:t>
      </w:r>
      <w:r>
        <w:rPr/>
        <w:t>䄰梣쉠桀슱㏂坣㜲吪僂㔵ꎬ猳칵</w:t>
      </w:r>
      <w:r>
        <w:rPr/>
        <w:t>ⶥ</w:t>
      </w:r>
      <w:r>
        <w:rPr/>
        <w:t>敮牶硐캏瓂쌹戺숵也啡䉍믂眶㩟䅺橓⴪䕘싎㥺琵轓䈦䇎⹯穭ꅓ獎㙞㫂</w:t>
      </w:r>
      <w:r>
        <w:rPr/>
        <w:t>ⱓ</w:t>
      </w:r>
      <w:r>
        <w:rPr/>
        <w:t>㩰갥恠슱䜦烂杁䝩迂㑵桩渫䅤偌㠪썷才싍榻㤽獃優㕓</w:t>
      </w:r>
      <w:r>
        <w:rPr/>
        <w:t>ꦩ</w:t>
      </w:r>
      <w:r>
        <w:rPr/>
        <w:t>燃怷쉀啑搪⥈</w:t>
      </w:r>
      <w:r>
        <w:rPr/>
        <w:t>ⰱ</w:t>
      </w:r>
      <w:r>
        <w:rPr/>
        <w:t>兺䭄楪凂轥慔摲㑚㚥歄働츷숥슮숊숩⩾䜬䐲䗂晓松溵昦⩐쵪㬺㓂截却⹐瑍⽠㞻獪煨嘽쉣歧䅮촯⫎䮿쉚촳歅ꅧ顨婓⩦껂窩䑖却姂噣㡥睁晹㭨恖ꥹ</w:t>
      </w:r>
      <w:r>
        <w:rPr/>
        <w:t>⡊</w:t>
      </w:r>
      <w:r>
        <w:rPr/>
        <w:t>쉳椺绂〴쉓䙓㎘哂ꍕ䝳걍⿂氹係㤶㣍噸땨帷哂䈲轰䁑ㅁ氽</w:t>
      </w:r>
      <w:r>
        <w:rPr/>
        <w:t>ⵣ</w:t>
      </w:r>
      <w:r>
        <w:rPr/>
        <w:t>楗숺䒮⯂⭣汐墣爹礪穈쉎穠쉘稯갸쉤协䘲猺㨥磂媵쉦ꅓ瀭祦䱅沩슬攴晌</w:t>
      </w:r>
      <w:r>
        <w:rPr/>
        <w:t>⢩</w:t>
      </w:r>
      <w:r>
        <w:rPr/>
        <w:t>春歟晵</w:t>
      </w:r>
      <w:r>
        <w:rPr/>
        <w:t>⠷</w:t>
      </w:r>
      <w:r>
        <w:rPr/>
        <w:t>婊癴㗂呫頲㡄䆬徏敷䑵卩匵쉱䍐帱湠슻䔤柂䵡㥪㵖癐㭡⽇堸㝂㮱䑤㔴㤪桌</w:t>
      </w:r>
      <w:r>
        <w:rPr/>
        <w:t>⠬</w:t>
      </w:r>
      <w:r>
        <w:rPr/>
        <w:t>䱤쉘갬뿂捗㌪쉪仂쉑⼪欴깲쉏獓啥爯㡣猥㬩牲轣⽆슬㊩䳂⦥幓숷⽶ꍂ숺䩢䱈깉扨싂쉦娫䌴㝲슿繣穌操䬺쉒䴪쵷</w:t>
      </w:r>
      <w:r>
        <w:rPr/>
        <w:t>ꕌ</w:t>
      </w:r>
      <w:r>
        <w:rPr/>
        <w:t>⽑佯灞⻂捏圲娵䧍瑟♨⻎栦匦♫</w:t>
      </w:r>
      <w:r>
        <w:rPr/>
        <w:t>ⱇ</w:t>
      </w:r>
      <w:r>
        <w:rPr/>
        <w:t>䙚넸轉Ⓜ⩡偖李䨵㜩䮩㍰㕫㔰⾿暬쉹쌷넬쉥〹㍗伱潥呑圹䌸碡ꥦ썋⍊矂뽢憩쉅</w:t>
      </w:r>
      <w:r>
        <w:rPr/>
        <w:t>ⲣ</w:t>
      </w:r>
      <w:r>
        <w:rPr/>
        <w:t>僂㑇株걵嘮楊乫呞㥀슣⩺顙ꅥ噐⬺厏겻⴫椻䌫㦮戩慀썵</w:t>
      </w:r>
      <w:r>
        <w:rPr/>
        <w:t>ꗂ</w:t>
      </w:r>
      <w:r>
        <w:rPr/>
        <w:t>呢潠㡁㐳柂乖䆵쏂ꍬ칕佀숹䩔橴员쉓顲患换撣䏂뽆㥤兌䰦⽐埍洪뭘獵㕺묱商숬뽨繂扷坍</w:t>
      </w:r>
      <w:r>
        <w:rPr/>
        <w:t>Ⳃ</w:t>
      </w:r>
      <w:r>
        <w:rPr/>
        <w:t>飂깾吷④쉭券䕾깅幟䡔⍮湗㟂浬숥⍅秂狂冻쉴爪輷ꅡに痂䵤</w:t>
      </w:r>
      <w:r>
        <w:rPr/>
        <w:t>⠲</w:t>
      </w:r>
      <w:r>
        <w:rPr/>
        <w:t>㔷뭦墵㝰凂쉩䗂싎䠴祕</w:t>
      </w:r>
      <w:r>
        <w:rPr/>
        <w:t>⠨</w:t>
      </w:r>
      <w:r>
        <w:rPr/>
        <w:t>摃廂䵗繖圥縲穮쉹搭㵇橖</w:t>
      </w:r>
      <w:r>
        <w:rPr/>
        <w:t>ⱨ</w:t>
      </w:r>
      <w:r>
        <w:rPr/>
        <w:t>慓汑⯎⩟䍄㍔淂㝫걨朩歅</w:t>
      </w:r>
      <w:r>
        <w:rPr/>
        <w:t>ꤻ</w:t>
      </w:r>
      <w:r>
        <w:rPr/>
        <w:t>湁㭯抏</w:t>
      </w:r>
      <w:r>
        <w:rPr/>
        <w:t>ⵖ</w:t>
      </w:r>
      <w:r>
        <w:rPr/>
        <w:t>䤶〫繞⥯珎婶㬹</w:t>
      </w:r>
      <w:r>
        <w:rPr/>
        <w:t>ꤤ⍯</w:t>
      </w:r>
      <w:r>
        <w:rPr/>
        <w:t>㕪摋ꥮ</w:t>
      </w:r>
      <w:r>
        <w:rPr/>
        <w:t>ꥇ</w:t>
      </w:r>
      <w:r>
        <w:rPr/>
        <w:t>礥扥太䜦扳䍳ꏂ槂灹夨깙砺♗墩坩䈳㥫ꥤ䊱䑾싂츮딬傡⵬䤥碩䵎獹塖⩆嘭⦩</w:t>
      </w:r>
      <w:r>
        <w:rPr/>
        <w:t>ꤴ</w:t>
      </w:r>
      <w:r>
        <w:rPr/>
        <w:t>뭭爩䍅ꌴ浤䯂濂싃ꍭ숤쉮䔶绎㕪념⩗뼹彅彦杵䁆쉵滎偍稲䇂싂숣</w:t>
      </w:r>
      <w:r>
        <w:rPr/>
        <w:t>ⵐ</w:t>
      </w:r>
      <w:r>
        <w:rPr/>
        <w:t>穢쉾樫</w:t>
      </w:r>
      <w:r>
        <w:rPr/>
        <w:t>Ⳃ╨</w:t>
      </w:r>
      <w:r>
        <w:rPr/>
        <w:t>㙂倩쉫쉒䐯竃婱㙖䰴睶녱㆏썓滂㴹䱃頸录㝧廂券㭨䘪⹀乭佚떩⪥㥍䙚水㙈넺桘䀣䔹䍄眷칃⍭䱮怲忂矂栨渪湕⩭暏깠杰卣催䱖쵌丫</w:t>
      </w:r>
      <w:r>
        <w:rPr/>
        <w:t>ꥈ</w:t>
      </w:r>
      <w:r>
        <w:rPr/>
        <w:t>漹搊䴣晴熘形冬渭⦡毂┦㓂칶슿㑈禘ꍦ녂噐橪氳縳杈嫂呑㩄㜱眣⌱썾㓂쉶浹奾쉔咏桩佳䈤䥾斘㮻䚿쉦瑑㐴⩐칲亥䷎ꇂ榡癹䓂攤뿂常쉞⨫椺欯堤䛂兹匭ꇍ땹攤⛂獢敲戤轺璩穮䯂䠷嗂칄帤⼷䝸獗숻唶촬繨汪ネ슏㙫゘㩫</w:t>
      </w:r>
      <w:r>
        <w:rPr/>
        <w:t>ⷂ</w:t>
      </w:r>
      <w:r>
        <w:rPr/>
        <w:t>䍡䠯숴䷃凂䧂카穧乑䲥垬</w:t>
      </w:r>
      <w:r>
        <w:rPr/>
        <w:t>꧂␵</w:t>
      </w:r>
      <w:r>
        <w:rPr/>
        <w:t>슬汬漣懂</w:t>
      </w:r>
      <w:r>
        <w:rPr/>
        <w:t>ꖘ</w:t>
      </w:r>
      <w:r>
        <w:rPr/>
        <w:t>纩䭕剥玩䱣狂姂斵䢡愽凂칠</w:t>
      </w:r>
      <w:r>
        <w:rPr/>
        <w:t>⠵</w:t>
      </w:r>
      <w:r>
        <w:rPr/>
        <w:t>숷柂</w:t>
      </w:r>
      <w:r>
        <w:rPr/>
        <w:t>ꥒ▿</w:t>
      </w:r>
      <w:r>
        <w:rPr/>
        <w:t>但婎颮䩒䈫딶䶱쉫㡴꥾息䃂㵷桡䕑쏍亩╞呟䟃</w:t>
      </w:r>
      <w:r>
        <w:rPr/>
        <w:t>ꥉ</w:t>
      </w:r>
      <w:r>
        <w:rPr/>
        <w:t>碡泂氬䵁䜦斿⬳䬮䍰㠩㥧盂穌澻䨪弯썶揂걗䭥쉪䱡桵쉸쉚婱〺⑳敘卞⺬輣깩扈盂牗㨴恾</w:t>
      </w:r>
      <w:r>
        <w:rPr/>
        <w:t>⣍</w:t>
      </w:r>
      <w:r>
        <w:rPr/>
        <w:t>ꖥ</w:t>
      </w:r>
      <w:r>
        <w:rPr/>
        <w:t>⾬歄睱佒渪䡤晇⩥䐪卵債刹朰䔦橒땢ず䀲䗃圲潡敁</w:t>
      </w:r>
      <w:r>
        <w:rPr/>
        <w:t>⡧</w:t>
      </w:r>
      <w:r>
        <w:rPr/>
        <w:t>嘣숵⩵繺䩄椦쉔圳곂湢璘꺩딵썐䃃橙숭숹慉㨣츺ㆥ츯剫⌷㭘뮬䅨歰땭겘椨祗㗂㵹啣纵</w:t>
      </w:r>
      <w:r>
        <w:rPr/>
        <w:t>ⷃ</w:t>
      </w:r>
      <w:r>
        <w:rPr/>
        <w:t>幙歺顬㝅敺猻偺䤪入⑱䁷輬琣彄쉭쉀ㅙ넳⭖쉶쉙呈</w:t>
      </w:r>
      <w:r>
        <w:rPr/>
        <w:t>ⴶ</w:t>
      </w:r>
      <w:r>
        <w:rPr/>
        <w:t>䬱믂瀦⽡슣㧂淂ꌺ⩡旃</w:t>
      </w:r>
      <w:r>
        <w:rPr/>
        <w:t>ꕎ</w:t>
      </w:r>
      <w:r>
        <w:rPr/>
        <w:t>䬺儽彀㴺⩇䮥⴪쉘⍋澩㥤繤⮵⽦愪䱒⴬獷㝗䡮⥏㞻䡄뽓⨪兎싂墱쉰㑫쉨秂啩䭶䩪迃婡癳頰橃㭇䠪㴴╃㡾ꅂ</w:t>
      </w:r>
      <w:r>
        <w:rPr/>
        <w:t>ꕲ⭏</w:t>
      </w:r>
      <w:r>
        <w:rPr/>
        <w:t>뽔쉥㮩䍩搶汍电썀刪晶呇쉪⹟澿ꆬ攫祀器㬲㇂皡ꥹ⭖浴榱䩙뮻瘣塺쵌䠵琪㥧婫年㥨偀쉇䬨</w:t>
      </w:r>
      <w:r>
        <w:rPr/>
        <w:t>⠻</w:t>
      </w:r>
      <w:r>
        <w:rPr/>
        <w:t>쉩㵐噳愩ㅁ㝵幋땰攺囂숳䵰쉔祓䐪䄣㜮긺桲숶묭⮏쎮⬴䍥쎵祱쉗轠쉆슡档穹挦硾ꍏ啪偄彑⩌媻〸ꌵ晟䢣奆㯂㨪뼱싍쉊刯⪩䝧</w:t>
      </w:r>
      <w:r>
        <w:rPr/>
        <w:t>ⴱ</w:t>
      </w:r>
      <w:r>
        <w:rPr/>
        <w:t>㵕䗂塎㮩兰轚걘╣깨勂唯嗂뽆䅕欷⩃桞곍</w:t>
      </w:r>
      <w:r>
        <w:rPr/>
        <w:t>ⲏ</w:t>
      </w:r>
      <w:r>
        <w:rPr/>
        <w:t>ꌬ漮疮ꍎ暵ꅢ</w:t>
      </w:r>
      <w:r>
        <w:rPr/>
        <w:t>ⲩ⍴</w:t>
      </w:r>
      <w:r>
        <w:rPr/>
        <w:t>㔸싂㵭㍦牭礤캮싂充浥啞깟悻砶㚩摂畦獘煬♥쵁熘</w:t>
      </w:r>
      <w:r>
        <w:rPr/>
        <w:t>ꕐ</w:t>
      </w:r>
      <w:r>
        <w:rPr/>
        <w:t>瀽긦祐䙨㥰䊣䝓겡噚⼨ꄳ뮡汷㍡愴杯㮻横癭ꄴ㥳㍘妻쉬圹噗싍搭媩쉞ꎘ㨸䠻縰瘷弊瑚㚮⥴㠵福㣂㍔噆㡢꺿㡌숯㑸⽬⴫㵲嚮偲津㙱⎡瀵숻㭩</w:t>
      </w:r>
      <w:r>
        <w:rPr/>
        <w:t>꧂⥥</w:t>
      </w:r>
      <w:r>
        <w:rPr/>
        <w:t>眦塘縻截溏啡䰤뼬⹕㥦숪噵䋂兟㘭ꥰ㉑枵页⪥痂䵯痂쉰廂䥫㝈㴫灴獰㮿싂盃</w:t>
      </w:r>
      <w:r>
        <w:rPr/>
        <w:t>ꥈ</w:t>
      </w:r>
      <w:r>
        <w:rPr/>
        <w:t>兾恅⥢뭔䁞㛂䍹⩄㍴顮扪穵夳壎⤸㩣⨭瘨塆숦㣍쉵쉟츰扎걘䴳搹穈⫍汙秂湢뗂喩㜥</w:t>
      </w:r>
      <w:r>
        <w:rPr/>
        <w:t>ꕏ</w:t>
      </w:r>
      <w:r>
        <w:rPr/>
        <w:t>噅䀴潷揂䶥晉슬⼤纮쉱颡묩估⭥ㄪ奁兹曃☱砲搯䝾幤</w:t>
      </w:r>
      <w:r>
        <w:rPr/>
        <w:t>ⱞ</w:t>
      </w:r>
      <w:r>
        <w:rPr/>
        <w:t>칰䜱쉀圫琹䈸땸䍷⭤촻쉲써湘㛍仂恭㑢渥㵮穁獩䬤</w:t>
      </w:r>
      <w:r>
        <w:rPr/>
        <w:t>ⵯ</w:t>
      </w:r>
      <w:r>
        <w:rPr/>
        <w:t>塖쉄숰惂⸦氦汃慲♓橪</w:t>
      </w:r>
      <w:r>
        <w:rPr/>
        <w:t>Ⱘ</w:t>
      </w:r>
      <w:r>
        <w:rPr/>
        <w:t>㝯䡠楆促䴪刣參㎵濎⚵ꅍ䀱䪣婪⦏녈</w:t>
      </w:r>
      <w:r>
        <w:rPr/>
        <w:t>ꤪ</w:t>
      </w:r>
      <w:r>
        <w:rPr/>
        <w:t>櫂瀪椯憿☯쉍顃숱</w:t>
      </w:r>
      <w:r>
        <w:rPr/>
        <w:t>ꕋ</w:t>
      </w:r>
      <w:r>
        <w:rPr/>
        <w:t>쉧渪杀</w:t>
      </w:r>
      <w:r>
        <w:rPr/>
        <w:t>ꤪ</w:t>
      </w:r>
      <w:r>
        <w:rPr/>
        <w:t>㝀촶㛂쉙捔㤣歧㭈轎盂䑆숨婹涿潲⩲땨싂天奙䕮䍩匬縹칬촬⸻䝅넺濂栰佒整汑唪氳깓䋂烍恟쉬</w:t>
      </w:r>
      <w:r>
        <w:rPr/>
        <w:t>ⴳ</w:t>
      </w:r>
      <w:r>
        <w:rPr/>
        <w:t>䂻넹䍌䵒睭僂쉒뭸䅷ㅦ㍊㴯瓂ꅦ⼶㠪恲Ⓝ숻⯂䯂㩷绂숺㍥彤穑䐹⻃쉕漲煸晶洣싂浗仂十╂頹暩쉉扒媬겮㘩⍅䙓勂⑃㛂䈵朮䙨矂湮ꍊ</w:t>
      </w:r>
      <w:r>
        <w:rPr/>
        <w:t>ⱴ</w:t>
      </w:r>
      <w:r>
        <w:rPr/>
        <w:t>쉊䤱梿쌻縹䨩⩵允䱴爲顳洪쉭奱⬦⤭⺻ど枣㉧칱厩♀싂秂⩇乎뮱</w:t>
      </w:r>
      <w:r>
        <w:rPr/>
        <w:t>⢩</w:t>
      </w:r>
      <w:r>
        <w:rPr/>
        <w:t>쉷徬氱䥖</w:t>
      </w:r>
      <w:r>
        <w:rPr/>
        <w:t>ꕷ⍑⍭</w:t>
      </w:r>
      <w:r>
        <w:rPr/>
        <w:t>ㄳ⭈䙲</w:t>
      </w:r>
      <w:r>
        <w:rPr/>
        <w:t>ꔪ</w:t>
      </w:r>
      <w:r>
        <w:rPr/>
        <w:t>㉸쉪㙁</w:t>
      </w:r>
      <w:r>
        <w:rPr/>
        <w:t>⠪</w:t>
      </w:r>
      <w:r>
        <w:rPr/>
        <w:t>䝒姂䕂싂轳</w:t>
      </w:r>
      <w:r>
        <w:rPr/>
        <w:t>ꤤ</w:t>
      </w:r>
      <w:r>
        <w:rPr/>
        <w:t>輪瘽祳洱쉓</w:t>
      </w:r>
      <w:r>
        <w:rPr/>
        <w:t>ⵀ</w:t>
      </w:r>
      <w:r>
        <w:rPr/>
        <w:t>晒橾⤦쉎瓂噇攦兀婠㍫</w:t>
      </w:r>
      <w:r>
        <w:rPr/>
        <w:t>ꕅ</w:t>
      </w:r>
      <w:r>
        <w:rPr/>
        <w:t>牏獎쉹枘䁍噔⨭〦乁㙁칌䉆杈☭㩤婏慙槂숨㗍㭱⹟쉑쉋㑚쉁卭挻䮘䉒堽⹧橕㡪捄剠⥱奉頦扦敹쉫⎬⍂櫂栰噔⽤쉧</w:t>
      </w:r>
      <w:r>
        <w:rPr/>
        <w:t>ꕪ</w:t>
      </w:r>
      <w:r>
        <w:rPr/>
        <w:t>睉磂愻歚숬쉩슏庩녈癦쉸慙</w:t>
      </w:r>
      <w:r>
        <w:rPr/>
        <w:t>⡵ⱱ⪩</w:t>
      </w:r>
      <w:r>
        <w:rPr/>
        <w:t>あ䩺⵫컂㗂싍杁䟂幩婟┨坣㡇슩㈤典煈噢㑫䥓⩘䎡毂㨮⨪쉾䨴쵆䄹癎㕀煫⫂敠祟⚡깲冣</w:t>
      </w:r>
      <w:r>
        <w:rPr/>
        <w:t>⡏</w:t>
      </w:r>
      <w:r>
        <w:rPr/>
        <w:t>䩺㑦乀懍쉥깘긶㩥㡅怯㥉慖慆⬵噘䱃辻爭쉎䷂쉉卞⪩⥓帰稭</w:t>
      </w:r>
      <w:r>
        <w:rPr/>
        <w:t>⡇</w:t>
      </w:r>
      <w:r>
        <w:rPr/>
        <w:t>〲걙あ☣</w:t>
      </w:r>
      <w:r>
        <w:rPr/>
        <w:t>ꕲ⨳</w:t>
      </w:r>
      <w:r>
        <w:rPr/>
        <w:t>啚梘㭁무輽ꅈ福砸㵾</w:t>
      </w:r>
      <w:r>
        <w:rPr/>
        <w:t>Ⲯ</w:t>
      </w:r>
      <w:r>
        <w:rPr/>
        <w:t>ꤽ</w:t>
      </w:r>
      <w:r>
        <w:rPr/>
        <w:t>㕈⩰</w:t>
      </w:r>
      <w:r>
        <w:rPr/>
        <w:t>ⵦ</w:t>
      </w:r>
      <w:r>
        <w:rPr/>
        <w:t>晤䩟㉦</w:t>
      </w:r>
      <w:r>
        <w:rPr/>
        <w:t>Ⱙ</w:t>
      </w:r>
      <w:r>
        <w:rPr/>
        <w:t>㜪轸쉀㡆넊갸숹㠤顴灮稪㍣啧狂䝃넰㍮榩⺘㵡煢칤儰䀹䁮窬楏⴮ꍲ睲灞偧ꏂ摚慾厥⭩쉷ꥺ</w:t>
      </w:r>
      <w:r>
        <w:rPr/>
        <w:t>ꥎ</w:t>
      </w:r>
      <w:r>
        <w:rPr/>
        <w:t>潺坁♁㛂싂㏂꥾穵栻뿂䱖嗂쉓⭴</w:t>
      </w:r>
      <w:r>
        <w:rPr/>
        <w:t>ꤰ</w:t>
      </w:r>
      <w:r>
        <w:rPr/>
        <w:t>컂䡫圯䭪煳桦煁洽쉓㔳䭑㮵㕚⏂煅歮壂㕣믎拂顥</w:t>
      </w:r>
      <w:r>
        <w:rPr/>
        <w:t>ꕒ</w:t>
      </w:r>
      <w:r>
        <w:rPr/>
        <w:t>숫썲䙤燂쉥楒䊿</w:t>
      </w:r>
      <w:r>
        <w:rPr/>
        <w:t>ꕦ</w:t>
      </w:r>
      <w:r>
        <w:rPr/>
        <w:t>瑏</w:t>
      </w:r>
      <w:r>
        <w:rPr/>
        <w:t>ⱃ</w:t>
      </w:r>
      <w:r>
        <w:rPr/>
        <w:t>떮쉴슣⽯▬숦䅵惍⺩숨䧂ㅷ□␱ꌫ슬㵌⽚㮮捨</w:t>
      </w:r>
      <w:r>
        <w:rPr/>
        <w:t>ꥎ</w:t>
      </w:r>
      <w:r>
        <w:rPr/>
        <w:t>슿㠪严㈹㞬</w:t>
      </w:r>
      <w:r>
        <w:rPr/>
        <w:t>Ⳃ</w:t>
      </w:r>
      <w:r>
        <w:rPr/>
        <w:t>伪ꄰ㘰㜽剭╂穞곂楙</w:t>
      </w:r>
      <w:r>
        <w:rPr/>
        <w:t>ⰱ⵳</w:t>
      </w:r>
      <w:r>
        <w:rPr/>
        <w:t>吮䬪뾥晫㟎搲剈䴽䨽䏂幕⨪吶䉬뾩之</w:t>
      </w:r>
      <w:r>
        <w:rPr/>
        <w:t>ꦱ</w:t>
      </w:r>
      <w:r>
        <w:rPr/>
        <w:t>⼷娫⴫憬㠲晖積こ彵걢畧㶱숯䥉쉯쉾䇂奖</w:t>
      </w:r>
      <w:r>
        <w:rPr/>
        <w:t>ⱸ</w:t>
      </w:r>
      <w:r>
        <w:rPr/>
        <w:t>ꕢ</w:t>
      </w:r>
      <w:r>
        <w:rPr/>
        <w:t>쉏ꅮ冩ꍭ䜽쉶噆䭟樬倷杢烂㐮关業츩䉵噮泂曂ꥦ挤塯轅畖⹏歨婮</w:t>
      </w:r>
      <w:r>
        <w:rPr/>
        <w:t>ꕩ</w:t>
      </w:r>
      <w:r>
        <w:rPr/>
        <w:t>擂俍妻㑊碬</w:t>
      </w:r>
      <w:r>
        <w:rPr/>
        <w:t>ⱶ</w:t>
      </w:r>
      <w:r>
        <w:rPr/>
        <w:t>䣂ꅺ潔樰㈥啔懂</w:t>
      </w:r>
      <w:r>
        <w:rPr/>
        <w:t>ꕯ</w:t>
      </w:r>
      <w:r>
        <w:rPr/>
        <w:t>灸♈頯쉧⍨燂畕㇂╦㭳⑑唣斡㋂ㄭ㶩晅䰥쉃制䱕乊㡹㭀桲槃璥㜻庿⼮䉐쉮㵥か睓䫂╡㤪촩슮촳㌺쉊ꄶ숬䚡싍あ风痃偒떏䁌⩓䨱슬倪㩚乩⹙稪の輶촪촸穋䜭擂쉖〤䥄塤勂迂䱧</w:t>
      </w:r>
      <w:r>
        <w:rPr/>
        <w:t>ꤥ</w:t>
      </w:r>
      <w:r>
        <w:rPr/>
        <w:t>墩姂爽慳㍆숲瀽䣂洨䅡㩕㓂㵚䅶呩㩆牤縦깘㦮䱚煃숷</w:t>
      </w:r>
      <w:r>
        <w:rPr/>
        <w:t>ⴲ</w:t>
      </w:r>
      <w:r>
        <w:rPr/>
        <w:t>긽杋츦濃摊帨橒縸乴懃㭫步⭅숭쉢ㆻ䡹</w:t>
      </w:r>
      <w:r>
        <w:rPr/>
        <w:t>Ⱞ</w:t>
      </w:r>
      <w:r>
        <w:rPr/>
        <w:t>㘤㐴</w:t>
      </w:r>
      <w:r>
        <w:rPr/>
        <w:t>ꕁ</w:t>
      </w:r>
      <w:r>
        <w:rPr/>
        <w:t>ㅹ㴳⥍䕰䑵汸瑇䡆娻䑮촱犿呩瀥䱤㙉ꆘ煯쉒숩㐺穇⥥潞䑈恕㓂熱㌣圽⾘浹땪⨷甲쉩</w:t>
      </w:r>
      <w:r>
        <w:rPr/>
        <w:t>⢱</w:t>
      </w:r>
      <w:r>
        <w:rPr/>
        <w:t>媱晍䍲㒩杭쉨㝙Ⓜ깅怲싂睹敨묩圭䜯剈炡겿㥁싂⿃갱숸敾優뭬奓䌬⑂ꌤ敋债晚碬獸ꌲ㪵晀䡁畴㍋썇浺䝄┪쉁桞幒煌쉂帯桤ꏂ頮쉁</w:t>
      </w:r>
      <w:r>
        <w:rPr/>
        <w:t>⡶</w:t>
      </w:r>
      <w:r>
        <w:rPr/>
        <w:t>湚剁㥶䪏呈䙚䁧</w:t>
      </w:r>
      <w:r>
        <w:rPr/>
        <w:t>ꥏ</w:t>
      </w:r>
      <w:r>
        <w:rPr/>
        <w:t>僂瑴긳䷂亱啗䄯넱顡쎏兒祏恞痂⾣捅啬딻迍䵚㈷坓䂮穗乔䡷㉲㡙슻䢩䐮╦䵳䞵本汍촯㛂株㫂坲彅䬳呍憿䠯䫂恩扥剈擂參ꇎ㕤䝆䩆敖ꆣ㙷劵繆㙃縻斱係睬劣湢㞱떡忍◂湂㈨땊㖵医ꍡじ䙎嫃⸦뭇숲塸橵쉑䮣瘊䵑쉃⧂␫쉟欪⥆⴪⑲ㆵ湇䑂⽎恙槂</w:t>
      </w:r>
      <w:r>
        <w:rPr/>
        <w:t>ⱆ</w:t>
      </w:r>
      <w:r>
        <w:rPr/>
        <w:t>湦瑖弽칬䙘㦮</w:t>
      </w:r>
      <w:r>
        <w:rPr/>
        <w:t>ꕂ</w:t>
      </w:r>
      <w:r>
        <w:rPr/>
        <w:t>뮩㗂兓숶奏佒䴬㝆浈潋╄슣輱矂㕶㦩汗教栭挥潅迎㝠</w:t>
      </w:r>
      <w:r>
        <w:rPr/>
        <w:t>ⷃ</w:t>
      </w:r>
      <w:r>
        <w:rPr/>
        <w:t>绂촯榩⹡㕃쉷⾬捊橷扁㝐쉈ꥰ슣檘滂</w:t>
      </w:r>
      <w:r>
        <w:rPr/>
        <w:t>ⴶ</w:t>
      </w:r>
      <w:r>
        <w:rPr/>
        <w:t>깂㴳䢩牱䖬焯♹숱曂쌵忂싍㯎⭄熣䬻晭㐺㥊쉁䁙쉃穖桲䍋䈹橦䝰盂</w:t>
      </w:r>
      <w:r>
        <w:rPr/>
        <w:t>ⱘ</w:t>
      </w:r>
      <w:r>
        <w:rPr/>
        <w:t>瀮ꥺ亱穾棂ㅈ癳컂焱倦숲圴숭畚쉒忂</w:t>
      </w:r>
      <w:r>
        <w:rPr/>
        <w:t>ꦩ</w:t>
      </w:r>
      <w:r>
        <w:rPr/>
        <w:t>䔲頷싂淂扭卢䊘뽅绍淂湀卙祌睳뽶</w:t>
      </w:r>
      <w:r>
        <w:rPr/>
        <w:t>ⷂ</w:t>
      </w:r>
      <w:r>
        <w:rPr/>
        <w:t>幔쉙徥䐽</w:t>
      </w:r>
      <w:r>
        <w:rPr/>
        <w:t>ꥇ</w:t>
      </w:r>
      <w:r>
        <w:rPr/>
        <w:t>㘺ꅐ</w:t>
      </w:r>
      <w:r>
        <w:rPr/>
        <w:t>⡥</w:t>
      </w:r>
      <w:r>
        <w:rPr/>
        <w:t>狃眮쉳㗂抣</w:t>
      </w:r>
      <w:r>
        <w:rPr/>
        <w:t>ꤸ</w:t>
      </w:r>
      <w:r>
        <w:rPr/>
        <w:t>䞮䡰稸堲녧꥞栻㉋㝹㡙ㅱ䍁摦숲슬稻䅤木檥散䥭毂㊩쉤ァ晏♌䁳止䒘煐숣</w:t>
      </w:r>
      <w:r>
        <w:rPr/>
        <w:t>Ⱙ⌤</w:t>
      </w:r>
      <w:r>
        <w:rPr/>
        <w:t>컂⤯嘮쵯䜺潰㭞頷싂祥䖘墡斮⥳畩ꌻ䘫䐶䵈氥砮獘䙢亵㵔⑨摷슣搪䮮愬㫂쌹㩕稻丨畨䔩㡂</w:t>
      </w:r>
      <w:r>
        <w:rPr/>
        <w:t>⡞</w:t>
      </w:r>
      <w:r>
        <w:rPr/>
        <w:t>攥塱伺硤⶿㊱╁⨦䞘╣捺歒Ⓜ劮煳䅇쉧⬮橀掣䙬惂쉂汰䝨睒ꍵ슮䵸喣䡒㠤䡾ꍘ⩦氯ꥩ奪䱡也싂╢슣䭨摒楴獬</w:t>
      </w:r>
      <w:r>
        <w:rPr/>
        <w:t>ꕚ</w:t>
      </w:r>
      <w:r>
        <w:rPr/>
        <w:t>䰪煷種칫갻硷扑떵㍕㉲⵳獯吥渤坲琨ꌳ潹㷂</w:t>
      </w:r>
      <w:r>
        <w:rPr/>
        <w:t>ꤦ</w:t>
      </w:r>
      <w:r>
        <w:rPr/>
        <w:t>佬䉺䴨乍轗矂䫂䵨㈳</w:t>
      </w:r>
      <w:r>
        <w:rPr/>
        <w:t>⡩</w:t>
      </w:r>
      <w:r>
        <w:rPr/>
        <w:t>猰津歘땳癚彇庩瘪㈱⾘</w:t>
      </w:r>
      <w:r>
        <w:rPr/>
        <w:t>ⱐ</w:t>
      </w:r>
      <w:r>
        <w:rPr/>
        <w:t>뮱㉹떿癅堭稬捍䅴潄䙦</w:t>
      </w:r>
      <w:r>
        <w:rPr/>
        <w:t>ꕢ</w:t>
      </w:r>
      <w:r>
        <w:rPr/>
        <w:t>䤶朽䭘璡⸨烂숴쉠䑬䬶⍱塰楋䩳刳湑猦䰦⮡쏂杯⩧땸㌪獉祱⽬淃噅坃㕺福揂獐㭥쉑㜫剩⍎睍癵碩佷쉵쉥敃彫⩟歭懃⩮걍⽥儸濂⥕繤榱㙰⵪╊쉢㠲껎娲䭲땁㕳뮘䩮剗睎窩䣂꺥偤습穟兮☽싂숩牫扸彥执䭨ꅊ⵾婃䠳⩫䃂쉘挮칭䱰깱쉤ꌬ恓橐⨤⼪牢㡚恶婄䲣㘮걐기⩗㑁䛎⥞渮슿疣奄㍥楉ꍫ睉䑬쉤勂㬫噥⬥坓慤杒顳牄均⑶桇婫쵏꥔楢弱쉩䩬䵐䅟⑆䉖㶵奰睅沱瑚敬</w:t>
      </w:r>
      <w:r>
        <w:rPr/>
        <w:t>꤭</w:t>
      </w:r>
      <w:r>
        <w:rPr/>
        <w:t>겻쉾䱬吽殡檬御咩㛂暩땗牆</w:t>
      </w:r>
      <w:r>
        <w:rPr/>
        <w:t>⡂</w:t>
      </w:r>
      <w:r>
        <w:rPr/>
        <w:t>䝍䡪䵲痎⑃㒵杁⤣凂剥䰰根걙彈쉠㕇獎숥⽏썁㗂</w:t>
      </w:r>
      <w:r>
        <w:rPr/>
        <w:t>ꤷ</w:t>
      </w:r>
      <w:r>
        <w:rPr/>
        <w:t>믂ㄤ쉢堪쉲弊戴䩄盂滂</w:t>
      </w:r>
      <w:r>
        <w:rPr/>
        <w:t>ⷂ⧃</w:t>
      </w:r>
      <w:r>
        <w:rPr/>
        <w:t>㉅</w:t>
      </w:r>
      <w:r>
        <w:rPr/>
        <w:t>Ⳃ</w:t>
      </w:r>
      <w:r>
        <w:rPr/>
        <w:t>椴櫍㵢歘䤬쎘</w:t>
      </w:r>
      <w:r>
        <w:rPr/>
        <w:t>⠭</w:t>
      </w:r>
      <w:r>
        <w:rPr/>
        <w:t>榮</w:t>
      </w:r>
      <w:r>
        <w:rPr/>
        <w:t>ⱺ</w:t>
      </w:r>
      <w:r>
        <w:rPr/>
        <w:t>攩쉈㕪榵㙶歏ば佊浭汗⑌⥱䙆</w:t>
      </w:r>
      <w:r>
        <w:rPr/>
        <w:t>⡐</w:t>
      </w:r>
      <w:r>
        <w:rPr/>
        <w:t>㇂䕷㩇玬奁捬⭾攲Ⓕ깑䗂止⏂ꌪ㉌慷䴭〪㤻슩噹⽍颥㷂睹焥㡹䕍懂䁘⩈딪╦쉔쉫⑳妡㢩⼯轪坺歩䁇嘱瑞稱湎</w:t>
      </w:r>
      <w:r>
        <w:rPr/>
        <w:t>ꗂ</w:t>
      </w:r>
      <w:r>
        <w:rPr/>
        <w:t>㬥䝁䟃슣⧂啂䩓⩵㕈甫䡰</w:t>
      </w:r>
      <w:r>
        <w:rPr/>
        <w:t>ⴻ</w:t>
      </w:r>
      <w:r>
        <w:rPr/>
        <w:t>㝠振怽辻╭숣⩂顋㏍슬쉚⑕繏숨ꥵ䈸坊쉓䠮㨳⧍歙ㅄ뽁涵剓쉄쉣㥎楱⛂⻃</w:t>
      </w:r>
      <w:r>
        <w:rPr/>
        <w:t>ꕴꦥ⸻⑪</w:t>
      </w:r>
      <w:r>
        <w:rPr/>
        <w:t>慖䘷䬽깈㔶え䆱숰畩⭚晅㭮稲唤株䍳ꌣ䍳甬瑏㝄唲穬扬걍砥䵲걣⫂싂幰</w:t>
      </w:r>
      <w:r>
        <w:rPr/>
        <w:t>ⵅ</w:t>
      </w:r>
      <w:r>
        <w:rPr/>
        <w:t>棂쉍楫她䥃辡쉕䈤䅹㑉</w:t>
      </w:r>
      <w:r>
        <w:rPr/>
        <w:t>ⱙ</w:t>
      </w:r>
      <w:r>
        <w:rPr/>
        <w:t>䝲㠮䐥吽畹쉃㡾晢쉋</w:t>
      </w:r>
      <w:r>
        <w:rPr/>
        <w:t>ꥅ⤮</w:t>
      </w:r>
      <w:r>
        <w:rPr/>
        <w:t>䴫썰剓塅ꌩ㇂夷⽂쉋쉦犏㞿顾牱仂㍳瑟䙥䫂ꥧ熩睞睁桲呒夥칭瑊䚣숰</w:t>
      </w:r>
      <w:r>
        <w:rPr/>
        <w:t>ꔯ</w:t>
      </w:r>
      <w:r>
        <w:rPr/>
        <w:t>㉵쉌䵵汴쉌憩ㄸ嫂㕶佣䖏灪硶⹠偩佳⍇願佷㜭縶땟깙㌲땦昵㉾⽖砹祧㐻⪩䅱㪣㕸⭀䌸漸永瘽</w:t>
      </w:r>
      <w:r>
        <w:rPr/>
        <w:t>ⶮ</w:t>
      </w:r>
      <w:r>
        <w:rPr/>
        <w:t>厵칫墿竎</w:t>
      </w:r>
      <w:r>
        <w:rPr/>
        <w:t>ꔹ</w:t>
      </w:r>
      <w:r>
        <w:rPr/>
        <w:t>䥵䌯쉃㙸祊쉬敢쉞氦떥</w:t>
      </w:r>
      <w:r>
        <w:rPr/>
        <w:t>ꕤ</w:t>
      </w:r>
      <w:r>
        <w:rPr/>
        <w:t>桃湬樳숥䨬⩐䭪쉐쉆晦⤯녶숭䇂싂䙆</w:t>
      </w:r>
      <w:r>
        <w:rPr/>
        <w:t>ⵔ⨣</w:t>
      </w:r>
      <w:r>
        <w:rPr/>
        <w:t>嗂梩稷婸噞쉫㵤䅘嗂⩊䝆㉥灩⌴搸슿ㅭ䧂没땄乥</w:t>
      </w:r>
      <w:r>
        <w:rPr/>
        <w:t>⠤</w:t>
      </w:r>
      <w:r>
        <w:rPr/>
        <w:t>䉣恦塵䌪쌭软</w:t>
      </w:r>
      <w:r>
        <w:rPr/>
        <w:t>꧂</w:t>
      </w:r>
      <w:r>
        <w:rPr/>
        <w:t>칧ㅳ걱</w:t>
      </w:r>
      <w:r>
        <w:rPr/>
        <w:t>⠻</w:t>
      </w:r>
      <w:r>
        <w:rPr/>
        <w:t>奲⪡</w:t>
      </w:r>
      <w:r>
        <w:rPr/>
        <w:t>ꖩ</w:t>
      </w:r>
      <w:r>
        <w:rPr/>
        <w:t>㑁畄祀컂怹皩㑭깯㕨뽷橐슩娥㌴㉄炏숽䭋ネ㴸坤딽⪥犻㴷毃쉕⩥睒䊩煘㮻汸⩦땆⥈䬳惂꥔쉇䩑兔幐ば䟂䘰楑뮩䉯㟂䬲䅘弨㟃녯懂ꅨ㕰ꍂ惂案㜻墿恎녗幍婉</w:t>
      </w:r>
      <w:r>
        <w:rPr/>
        <w:t>ꕫ</w:t>
      </w:r>
      <w:r>
        <w:rPr/>
        <w:t>瓎뽊숽壃썔㵱〣╫䯂칓</w:t>
      </w:r>
      <w:r>
        <w:rPr/>
        <w:t>ⲩ</w:t>
      </w:r>
      <w:r>
        <w:rPr/>
        <w:t>埂痂佦</w:t>
      </w:r>
      <w:r>
        <w:rPr/>
        <w:t>ꤩ</w:t>
      </w:r>
      <w:r>
        <w:rPr/>
        <w:t>년⴩쉪幕没䰩䉈汀䮩弳敢凂㵹摳畈煸元漺晒╬䕃䭐权</w:t>
      </w:r>
      <w:r>
        <w:rPr/>
        <w:t>ꤣ</w:t>
      </w:r>
      <w:r>
        <w:rPr/>
        <w:t>䬲䅌〷百썰仂ㅏ</w:t>
      </w:r>
      <w:r>
        <w:rPr/>
        <w:t>ⱗ</w:t>
      </w:r>
      <w:r>
        <w:rPr/>
        <w:t>㇂㵸烂奴佺썗䚣</w:t>
      </w:r>
      <w:r>
        <w:rPr/>
        <w:t>ꔯ</w:t>
      </w:r>
      <w:r>
        <w:rPr/>
        <w:t>䉬稩쉺睙扦升㒘晆瑪ꍃ先㏂嗃䵯槂噥瘻㶬ꥬ㨥吪橠坹⽴楇窡</w:t>
      </w:r>
      <w:r>
        <w:rPr/>
        <w:t>Ɽ</w:t>
      </w:r>
      <w:r>
        <w:rPr/>
        <w:t>䕢숦佮姂煳㗂怰⩕琤䌹旂竃橵⌮⦿⩋䕘櫂䬺懂摅䁺㶻춏琰䰣ꍥ輬㥢捇㝰㚵廂倯⽁䴪浰惂㜊揂伤啭睧晘ヂ睞汋⭱䅈습▿㵺䅟쉾䬺湣㙩䑢畊⸭땟⹥顰じ䪣䡥䝀㝀긶⽉䄫䝦橸䙴壃吪䝂땗檮灞䉞偌儷믂㥙⥅塯⭾㔪䔩献䤨녤</w:t>
      </w:r>
      <w:r>
        <w:rPr/>
        <w:t>ꗂ</w:t>
      </w:r>
      <w:r>
        <w:rPr/>
        <w:t>弣⥅</w:t>
      </w:r>
      <w:r>
        <w:rPr/>
        <w:t>ꥏ</w:t>
      </w:r>
      <w:r>
        <w:rPr/>
        <w:t>땓牫䎣</w:t>
      </w:r>
      <w:r>
        <w:rPr/>
        <w:t>⠲</w:t>
      </w:r>
      <w:r>
        <w:rPr/>
        <w:t>汍昱佯䅙楲䗃輹⨻숤乑卌年癵</w:t>
      </w:r>
      <w:r>
        <w:rPr/>
        <w:t>ⶱ</w:t>
      </w:r>
      <w:r>
        <w:rPr/>
        <w:t>䯃擂稪㐶⻂坱堤㋂堥䜲䫂稦繏哂䡦沏朲畑妿凂擂塊啂旂㡮䄳쉺瀩䱳◎輤䄪琽漥⩋쉕䉱䉫玮瑟⽏佄⫂</w:t>
      </w:r>
      <w:r>
        <w:rPr/>
        <w:t>ꕨ</w:t>
      </w:r>
      <w:r>
        <w:rPr/>
        <w:t>湐뾡圤쉺䭇熩⥯㭣电䭮傩</w:t>
      </w:r>
      <w:r>
        <w:rPr/>
        <w:t>ꔮ</w:t>
      </w:r>
      <w:r>
        <w:rPr/>
        <w:t>㕟愱怵㵟恵ね礪⩎偺殬㵒촫䬬渷⒱꥞佞轁溣⛂䱬㓂䗂䠵嗂勂捯㭥抣橤䓍쉘㞩㡓숽礬㠪伫㊬媡까䝋懂歒楺䑪ㄹ䵬䰬仂</w:t>
      </w:r>
      <w:r>
        <w:rPr/>
        <w:t>ꕗ</w:t>
      </w:r>
      <w:r>
        <w:rPr/>
        <w:t>䅔㕗䇂桭渥⌯樦䋍撡⩀⾏䋂楾垬愴슣嫂䠫◂庵♙숲ヂ畄</w:t>
      </w:r>
      <w:r>
        <w:rPr/>
        <w:t>ⱇ♔</w:t>
      </w:r>
      <w:r>
        <w:rPr/>
        <w:t>捶⑪䵳㞣쉍奞⩍晈㫂⹟</w:t>
      </w:r>
      <w:r>
        <w:rPr/>
        <w:t>⡔</w:t>
      </w:r>
      <w:r>
        <w:rPr/>
        <w:t>吺杸⥍쉤儺쌪煚睷䱇䆮쉒꥾䍬긹漤뗂剞ꅀ⸲槂숯⥒㏃䕯䵁䉌畑䉗呩毃焸潑迂</w:t>
      </w:r>
      <w:r>
        <w:rPr/>
        <w:t>ⱡ</w:t>
      </w:r>
      <w:r>
        <w:rPr/>
        <w:t>セ칲橘洮䥴爴攣쉏婕卖乢㙠嘴㥟썧疡哂湶㉧㭵㓂敱彔㠬</w:t>
      </w:r>
      <w:r>
        <w:rPr/>
        <w:t>ⱗ</w:t>
      </w:r>
      <w:r>
        <w:rPr/>
        <w:t>庬牾걞穒쉹印痂積態⬳硓䏂⑴〰쉙滃仂䉟뇂婵쉕⫎쉎揃㝰怩</w:t>
      </w:r>
      <w:r>
        <w:rPr/>
        <w:t>⠳</w:t>
      </w:r>
      <w:r>
        <w:rPr/>
        <w:t>㝰♅㝶쉧番匪쌷珂娥癩</w:t>
      </w:r>
      <w:r>
        <w:rPr/>
        <w:t>꧂</w:t>
      </w:r>
      <w:r>
        <w:rPr/>
        <w:t>ꅤ묹ㆩ䑷㫂湍㈩伶冥쉪뽋믂ꥮ䲮</w:t>
      </w:r>
      <w:r>
        <w:rPr/>
        <w:t>ꕄ</w:t>
      </w:r>
      <w:r>
        <w:rPr/>
        <w:t>祶␹⩔擂奲熩⼮㕁䳂琭畠</w:t>
      </w:r>
      <w:r>
        <w:rPr/>
        <w:t>ⵈ</w:t>
      </w:r>
      <w:r>
        <w:rPr/>
        <w:t>柂䉱쉂㭨故쉘獁쉤숽걮䓂䩋䊮땟楌皬幙毂㕆堵柂㇂㉎㠻</w:t>
      </w:r>
      <w:r>
        <w:rPr/>
        <w:t>ꥉ</w:t>
      </w:r>
      <w:r>
        <w:rPr/>
        <w:t>儬쌱爵싂弥⤲쉹坲坪┥䍚䍔촨⨭㝋⑍⨷洴ꆬ潭浺柂悮だ䅄땐据䍵浕⬲瓍䨻ヂ⭴䉶싂쉹瞬䐺⩀埂쉮㉰佣乪☱걒뇃㌶┹婺</w:t>
      </w:r>
      <w:r>
        <w:rPr/>
        <w:t>ꗂ</w:t>
      </w:r>
      <w:r>
        <w:rPr/>
        <w:t>㊏쉧☺䐲碿㊮꥖丰䋍丳㛂剗㡩</w:t>
      </w:r>
      <w:r>
        <w:rPr/>
        <w:t>ꔬ</w:t>
      </w:r>
      <w:r>
        <w:rPr/>
        <w:t>䙸冱㙚䐹〷ㅈ㘤䅁썫싂噫긴뗂녶␩㨥瀪㙑徥ꇂ佮松爹噹体깬␩獀쉉塃ꥴ晠彁圯甭䔳䭇⩪♊☫㜲㍪彟爽癓䌬㈱瑵썀睩才獊걡녩㕫摡숷珂䱣⭧䅚㪘䩧㥕䅀燂㒵⌤搥䏍ꏂ轡刮坦乒慸堊捔㩢쉩쵇㡏祷⍄偪䭆</w:t>
      </w:r>
      <w:r>
        <w:rPr/>
        <w:t>ⵥ</w:t>
      </w:r>
      <w:r>
        <w:rPr/>
        <w:t>晲摇</w:t>
      </w:r>
      <w:r>
        <w:rPr/>
        <w:t>⠵</w:t>
      </w:r>
      <w:r>
        <w:rPr/>
        <w:t>슩䪻䉺媱⾘媵䜭桡쉔晵禩夥䮘䩩䥄㗂收녱</w:t>
      </w:r>
      <w:r>
        <w:rPr/>
        <w:t>ⴰ⬶</w:t>
      </w:r>
      <w:r>
        <w:rPr/>
        <w:t>䰣쉐㉈䝇⒩뽮땬绂株⼻슬桂㎩긻䰺</w:t>
      </w:r>
      <w:r>
        <w:rPr/>
        <w:t>⠤Ⳃ</w:t>
      </w:r>
      <w:r>
        <w:rPr/>
        <w:t>欵止哂⍙竍癫歸뭄⽚㜱쉊㛎ㅘ쉉쉀䴦쉵㝏⑉僂睰啕猽</w:t>
      </w:r>
      <w:r>
        <w:rPr/>
        <w:t>꧃</w:t>
      </w:r>
      <w:r>
        <w:rPr/>
        <w:t>兤⫂㠤纏倪砵쉨睮㝑俎前싂䝄软愱䱠</w:t>
      </w:r>
      <w:r>
        <w:rPr/>
        <w:t>ⱒ</w:t>
      </w:r>
      <w:r>
        <w:rPr/>
        <w:t>勂⌦숥櫃슿⩭䂏汆㝊坾⬸촪偎堫㵫偐깶晒⩉쉔棂桩⌴轀此⍃⨣に䢣凂㈪⩊欣倳꺿㑫漺⹣싂磂呵䎩楬樬⩟뾥</w:t>
      </w:r>
      <w:r>
        <w:rPr/>
        <w:t>ⵐ</w:t>
      </w:r>
      <w:r>
        <w:rPr/>
        <w:t>ꆘ슿䄯쉈呤촴⍹倩䩈劥숥毃슻䷂</w:t>
      </w:r>
      <w:r>
        <w:rPr/>
        <w:t>⡇</w:t>
      </w:r>
      <w:r>
        <w:rPr/>
        <w:t>싃䅢伣</w:t>
      </w:r>
      <w:r>
        <w:rPr/>
        <w:t>ꥅ</w:t>
      </w:r>
      <w:r>
        <w:rPr/>
        <w:t>쵭⭲暿䉴䄰佊幐儻㍦擃츫숩겥싂䂏슮儲䀹䲵䬷슻塔충圮썳砰싃䱖湡녓뾘ꅧ㍹䳂正ㅙ♣懃轆</w:t>
      </w:r>
      <w:r>
        <w:rPr/>
        <w:t>ⵖ</w:t>
      </w:r>
      <w:r>
        <w:rPr/>
        <w:t>煍椪䴶䰫쵩参伪儭嘩䩞⬴⮘穳⩔繸䗂攪숥ꄫ⛂牢칤瑯琹伲畞ꍱ帽佸</w:t>
      </w:r>
      <w:r>
        <w:rPr/>
        <w:t>ꕦ</w:t>
      </w:r>
      <w:r>
        <w:rPr/>
        <w:t>䬫橂晖摲歾␳卲㢱쉙畕</w:t>
      </w:r>
      <w:r>
        <w:rPr/>
        <w:t>⡷</w:t>
      </w:r>
      <w:r>
        <w:rPr/>
        <w:t>䭷煑剺칰㡢䈯楒䢬긽䍋ꥱ形剉頳숤䑁䱍彔䉎搷䞡樯凍ꎬ</w:t>
      </w:r>
      <w:r>
        <w:rPr/>
        <w:t>ꔩ</w:t>
      </w:r>
      <w:r>
        <w:rPr/>
        <w:t>乣쉉</w:t>
      </w:r>
      <w:r>
        <w:rPr/>
        <w:t>ꤦ</w:t>
      </w:r>
      <w:r>
        <w:rPr/>
        <w:t>䶱慣쉧䙗</w:t>
      </w:r>
      <w:r>
        <w:rPr/>
        <w:t>ⵘ</w:t>
      </w:r>
      <w:r>
        <w:rPr/>
        <w:t>段놻</w:t>
      </w:r>
      <w:r>
        <w:rPr/>
        <w:t>⡥</w:t>
      </w:r>
      <w:r>
        <w:rPr/>
        <w:t>쉲⩩㜤㕑参㍚犬슬ꥱ⴪습㑎愨뾮⪿쉣쉇䊩뽋쌫</w:t>
      </w:r>
      <w:r>
        <w:rPr/>
        <w:t>⡵</w:t>
      </w:r>
      <w:r>
        <w:rPr/>
        <w:t>䵹空</w:t>
      </w:r>
      <w:r>
        <w:rPr/>
        <w:t>ꦩ</w:t>
      </w:r>
      <w:r>
        <w:rPr/>
        <w:t>ㅭ仂噴⸩숨싂</w:t>
      </w:r>
      <w:r>
        <w:rPr/>
        <w:t>Ɒ</w:t>
      </w:r>
      <w:r>
        <w:rPr/>
        <w:t>䉊⬳睡䣃溵㵀㦱䙯⌹꥙㙔䀺녷㩕㝯杆숽畧쉈䢮곂欷</w:t>
      </w:r>
      <w:r>
        <w:rPr/>
        <w:t>ꤹ</w:t>
      </w:r>
      <w:r>
        <w:rPr/>
        <w:t>灇町灣䈰쉃♨晨䵫眪⹌캵種噤쏍㉔㕈◎睓㕧</w:t>
      </w:r>
      <w:r>
        <w:rPr/>
        <w:t>ⷂ</w:t>
      </w:r>
      <w:r>
        <w:rPr/>
        <w:t>咬瓂厘橑䙴㪻녘ꎩ䦘⚘䡋걇吤彆䌱硷╩浡䱬㨱슻쵹⽚</w:t>
      </w:r>
      <w:r>
        <w:rPr/>
        <w:t>⠩</w:t>
      </w:r>
      <w:r>
        <w:rPr/>
        <w:t>䙤쉮牸♂瓂帥桑㖵㍵杢ꌺ廂쉲뿂숩么⎿⩂ꍷ啔⥴煀拂ヂ浔⮏恄楍烎숱쉃梏婰뭒拂䙪䣂␨啀⑰쉌쉕ꍠ婆噇廂啉噮榩佳</w:t>
      </w:r>
      <w:r>
        <w:rPr/>
        <w:t>ⵟ</w:t>
      </w:r>
      <w:r>
        <w:rPr/>
        <w:t>㍤ꥣ╸摱곂㩯뭯㝪䦥睔硸녶䭠㑅촻⾱㫂쉎漦是冡⬽䯂母䡄儬坢氬瘩</w:t>
      </w:r>
      <w:r>
        <w:rPr/>
        <w:t>⠶</w:t>
      </w:r>
      <w:r>
        <w:rPr/>
        <w:t>㙪睭⤩䯂硓睺ꅷ禵琳轱冩䈹䱸쉉盂䙌</w:t>
      </w:r>
      <w:r>
        <w:rPr/>
        <w:t>꧂</w:t>
      </w:r>
      <w:r>
        <w:rPr/>
        <w:t>催洱녤㙑柂椷䞘쉇䃍㬯㞻䅪㩑숷䝨쉕敭剓墘⿂⹏昺偕쉞戰⩅ꍢ⑎⌨⽐숷뽪쉅</w:t>
      </w:r>
      <w:r>
        <w:rPr/>
        <w:t>⢘</w:t>
      </w:r>
      <w:r>
        <w:rPr/>
        <w:t>桴恋⾩䘺⨰슘㌣怊繥⥳㔩</w:t>
      </w:r>
      <w:r>
        <w:rPr/>
        <w:t>ꕇ</w:t>
      </w:r>
      <w:r>
        <w:rPr/>
        <w:t>䆥仂䚬꥗ォ⮬ꍨ堬㕾㣂偈╖廂㥇ㄮ䊻䠳硘愻</w:t>
      </w:r>
      <w:r>
        <w:rPr/>
        <w:t>Ⱡ</w:t>
      </w:r>
      <w:r>
        <w:rPr/>
        <w:t>㊘呬㝟⍭갥橉瑙쉵⥇頭参穦㡘䂏⵵ꥴ繋뭦婏牾ゥ</w:t>
      </w:r>
      <w:r>
        <w:rPr/>
        <w:t>ⶬ</w:t>
      </w:r>
      <w:r>
        <w:rPr/>
        <w:t>쉅䔤㇂쉆辻⬳昵숥䓂䐹娺쵊⸻䂥祓伨㍺㍂</w:t>
      </w:r>
      <w:r>
        <w:rPr/>
        <w:t>ꦏ</w:t>
      </w:r>
      <w:r>
        <w:rPr/>
        <w:t>묤떮㵾偐佷䑢桇纮Ⓙ⵨桷쉒싂䴯䉷넹넳⻂ꅩ㩬呆恕</w:t>
      </w:r>
      <w:r>
        <w:rPr/>
        <w:t>Ⳃ</w:t>
      </w:r>
      <w:r>
        <w:rPr/>
        <w:t>䘥</w:t>
      </w:r>
      <w:r>
        <w:rPr/>
        <w:t>ꖩ</w:t>
      </w:r>
      <w:r>
        <w:rPr/>
        <w:t>쌩婹珍⑬쵶㕂啵㩯畞橷⩧睨䨨瀪挵쉟槂䤪뽳ꆿ婢</w:t>
      </w:r>
      <w:r>
        <w:rPr/>
        <w:t>ⴽ</w:t>
      </w:r>
      <w:r>
        <w:rPr/>
        <w:t>瘪</w:t>
      </w:r>
      <w:r>
        <w:rPr/>
        <w:t>ꦵꕶ</w:t>
      </w:r>
      <w:r>
        <w:rPr/>
        <w:t>숥瑂⶿</w:t>
      </w:r>
      <w:r>
        <w:rPr/>
        <w:t>Ⱝ</w:t>
      </w:r>
      <w:r>
        <w:rPr/>
        <w:t>㶿☥䁀䞻悿㠷㥰㍉楌쵀彆堬䈺猪捌献剭</w:t>
      </w:r>
      <w:r>
        <w:rPr/>
        <w:t>ⱥ⡣</w:t>
      </w:r>
      <w:r>
        <w:rPr/>
        <w:t>묭祥剑啒柂砩离轺갪⩳쉵㕌䟂싂䕒⑖䔯쌮칉╁땁潴佪땅ꍆ☪㇂仃슬丹㍑㎬⬨灒䳂겣淃穣䥇䬻浏쉤숪充믂瞻湢䍓湰殩깘沿䣂</w:t>
      </w:r>
      <w:r>
        <w:rPr/>
        <w:t>⡘</w:t>
      </w:r>
      <w:r>
        <w:rPr/>
        <w:t>煂涿睨ꥬ䋂숪慐妣呹걥깩䛃敡썶呏焷偫쵲晦</w:t>
      </w:r>
      <w:r>
        <w:rPr/>
        <w:t>ꤪ</w:t>
      </w:r>
      <w:r>
        <w:rPr/>
        <w:t>쉗⨣灠㍉ꄭ㪵ꏂ是傡䗂⭮㭳浪做⽨㙓睞슮♃瑾㪮뭔樥㘰숲慅丳ꍫ汶湪뼲久橙㨮楾彖渫쉧⤫싂㑾㑱</w:t>
      </w:r>
      <w:r>
        <w:rPr/>
        <w:t>ꔤ</w:t>
      </w:r>
      <w:r>
        <w:rPr/>
        <w:t>朮僂牴╶쉣亏땵溏㴻⹏쌥撣⹟ㅾ习쏂㬱䡔</w:t>
      </w:r>
      <w:r>
        <w:rPr/>
        <w:t>ⱉ</w:t>
      </w:r>
      <w:r>
        <w:rPr/>
        <w:t>쉕佦疏㑓桥</w:t>
      </w:r>
      <w:r>
        <w:rPr/>
        <w:t>⡫</w:t>
      </w:r>
      <w:r>
        <w:rPr/>
        <w:t>傮晳칂杴쉥婵捕숺㭣㝙ㅴ뭓㠴촸䃂㡺딤슩輰⨳测助㬣☹㫂䣎㥾婕䕈㮵넶枥숩晪偍迂塠슥欱㭆⩎卢⽅嚻慉庡䖏䉖㦣쉹뮵㎩쌳顄㈻吱楄춣奥扨쉌捏弽幇塇칊슥㩉㉪ꅢ䩎妩딳䘻쉬</w:t>
      </w:r>
      <w:r>
        <w:rPr/>
        <w:t>ⱴ</w:t>
      </w:r>
      <w:r>
        <w:rPr/>
        <w:t>央숤싂쉵乣숶牚슩〫갵싃囂楋㕗쵦㤽䰷繘캮䭷輱䥓䨽䞣塸哎頷⑑䁥档兤䩦氬珎⤩┻煩獪穰⹞杤泂㑕桏㥆㥤㌣싂砪썖䗂㥢瘹쉠쌳슮〣朩㥍䝧彾碩䭦⧂䙧</w:t>
      </w:r>
      <w:r>
        <w:rPr/>
        <w:t>ꤺ</w:t>
      </w:r>
      <w:r>
        <w:rPr/>
        <w:t>暩쉹</w:t>
      </w:r>
      <w:r>
        <w:rPr/>
        <w:t>ꖻ⩧</w:t>
      </w:r>
      <w:r>
        <w:rPr/>
        <w:t>甤䥨㑆쉒곍焰框</w:t>
      </w:r>
      <w:r>
        <w:rPr/>
        <w:t>Ⱚ</w:t>
      </w:r>
      <w:r>
        <w:rPr/>
        <w:t>쉅是⸻欽盎䊻⍌礥썘厩슮쉾슬쉃撡숻</w:t>
      </w:r>
      <w:r>
        <w:rPr/>
        <w:t>ꔥ⴩</w:t>
      </w:r>
      <w:r>
        <w:rPr/>
        <w:t>琮繋䌦杶뇂쉵瓂䫃䕮䷂皘㐯剺촽頲싂奬뽫淂攺◂捵泂쌰⩲</w:t>
      </w:r>
      <w:r>
        <w:rPr/>
        <w:t>ꕅ</w:t>
      </w:r>
      <w:r>
        <w:rPr/>
        <w:t>兖쉘剢㌬</w:t>
      </w:r>
      <w:r>
        <w:rPr/>
        <w:t>ꥑ</w:t>
      </w:r>
      <w:r>
        <w:rPr/>
        <w:t>塱慒乹䐣䢮瘯㵆㙌쉸꧎숺겡矂♋溵槂㐳㜺칏䅲矂啥♐⹪⩚㊵슱佣挊偕䁸㵰ꅐ垮全坟呌⭾䨴奾䠪恁쉆⥶쉇顱怺㫍稷䁞ぃ奷쉎搷䌶復⩺䕞䱮⿂숸冩ꍨ습欮⌣捚㔦澱轥婭㴮⿎㑵䍈⑏怸♖楰ꥦ⮘뗂㘳⵱濂桯쉚ꄩ吪⥩ㅪ䑐쉊幔ꅣ搤⩲漨歃浫쉏ごお瀶⪵뇎䥉䱹歪橡㭈ㅲ</w:t>
      </w:r>
      <w:r>
        <w:rPr/>
        <w:t>⡸</w:t>
      </w:r>
      <w:r>
        <w:rPr/>
        <w:t>扊⬰轷潢掬䁋㐵䙰㙨걑ㅇ쉹澡</w:t>
      </w:r>
      <w:r>
        <w:rPr/>
        <w:t>ⵎ</w:t>
      </w:r>
      <w:r>
        <w:rPr/>
        <w:t>ꅘ浗痍帮녤权♏扉⽰숱㥘</w:t>
      </w:r>
      <w:r>
        <w:rPr/>
        <w:t>ⱹⳂ</w:t>
      </w:r>
      <w:r>
        <w:rPr/>
        <w:t>싂䊮⯂帤싂噕뼥</w:t>
      </w:r>
      <w:r>
        <w:rPr/>
        <w:t>ꕐ</w:t>
      </w:r>
      <w:r>
        <w:rPr/>
        <w:t>撘ꥧ췎⎮슣쉒搻㇂幱瑍太䭚뇂卨쉀卋</w:t>
      </w:r>
      <w:r>
        <w:rPr/>
        <w:t>ⴻ</w:t>
      </w:r>
      <w:r>
        <w:rPr/>
        <w:t>坑㛂橪辩䅇㶬喵㕘剎㩱⾥⤵슻曎⹤䜻땉⮘夣</w:t>
      </w:r>
      <w:r>
        <w:rPr/>
        <w:t>⣂</w:t>
      </w:r>
      <w:r>
        <w:rPr/>
        <w:t>焭昶吥숯捡晞䓂券╣祮啥쵚ꌻ昹㉫</w:t>
      </w:r>
      <w:r>
        <w:rPr/>
        <w:t>ꖩꔭ</w:t>
      </w:r>
      <w:r>
        <w:rPr/>
        <w:t>䛃坕楐爬칚숨칗⬪硄扊捲促稻쉺</w:t>
      </w:r>
      <w:r>
        <w:rPr/>
        <w:t>ꤣ⑁</w:t>
      </w:r>
      <w:r>
        <w:rPr/>
        <w:t>䩆쉂䱍䠯뽴슱㥎哂䥍⹟ノ䱧搪쉶掬</w:t>
      </w:r>
      <w:r>
        <w:rPr/>
        <w:t>ꕺ</w:t>
      </w:r>
      <w:r>
        <w:rPr/>
        <w:t>ꍾ</w:t>
      </w:r>
      <w:r>
        <w:rPr/>
        <w:t>ⷎ</w:t>
      </w:r>
      <w:r>
        <w:rPr/>
        <w:t>怫</w:t>
      </w:r>
      <w:r>
        <w:rPr/>
        <w:t>⠵</w:t>
      </w:r>
      <w:r>
        <w:rPr/>
        <w:t>숨硕쉍䬺啗쉄撩㍭쉵䜰妮겱⍕⥊睵쉂幱뽺ㅡꌦ冬䁫䒏撿汁⪻垱愺祓</w:t>
      </w:r>
      <w:r>
        <w:rPr/>
        <w:t>ꦵ</w:t>
      </w:r>
      <w:r>
        <w:rPr/>
        <w:t>煰侩①輮</w:t>
      </w:r>
      <w:r>
        <w:rPr/>
        <w:t>ꕏ</w:t>
      </w:r>
      <w:r>
        <w:rPr/>
        <w:t>ⰹ</w:t>
      </w:r>
      <w:r>
        <w:rPr/>
        <w:t>歕晍兡况䃂歡搳怸䞡砥轓懂畺촸塁迂彅㙇㮘쉍⹞ㄬ⩪ꅃ쉾쉖</w:t>
      </w:r>
      <w:r>
        <w:rPr/>
        <w:t>⡨</w:t>
      </w:r>
      <w:r>
        <w:rPr/>
        <w:t>彷曃湱慱쉈숷楫쏂춻쉦ꅳ곂㮩䊡㥰⩍</w:t>
      </w:r>
      <w:r>
        <w:rPr/>
        <w:t>ꕪⵋ</w:t>
      </w:r>
      <w:r>
        <w:rPr/>
        <w:t>玡노⑸㥤䙺슻䙐㍱獲䷂쉀倻媣㤷穢䥠쵢⻍猻㭂쉙塇湘塢搱偩䩀㖻縩숳땋䚻睚㥒곂匭䁲牨旂</w:t>
      </w:r>
      <w:r>
        <w:rPr/>
        <w:t>꤬</w:t>
      </w:r>
      <w:r>
        <w:rPr/>
        <w:t>伪䕁眭䏂⤬뼫㉐䵸껂녫帨</w:t>
      </w:r>
      <w:r>
        <w:rPr/>
        <w:t>ꕆ</w:t>
      </w:r>
      <w:r>
        <w:rPr/>
        <w:t>슩晲牉㮻たꍺ煃뼨⹢䕹挺⻂狂慵㵚䕍佊啩ㅩ㐶</w:t>
      </w:r>
      <w:r>
        <w:rPr/>
        <w:t>ⱇ</w:t>
      </w:r>
      <w:r>
        <w:rPr/>
        <w:t>㩳㣂熏爫⴪</w:t>
      </w:r>
      <w:r>
        <w:rPr/>
        <w:t>ꤦ</w:t>
      </w:r>
      <w:r>
        <w:rPr/>
        <w:t>ꍤ쉹䠸쉘숱攴숹祷긨扅冱䅶쉹瑞礦㑵幯䘱숰䁯⵴歄㓂⪥싃㵞恬Ⓜ쉊㒮</w:t>
      </w:r>
      <w:r>
        <w:rPr/>
        <w:t>ⵖ␺</w:t>
      </w:r>
      <w:r>
        <w:rPr/>
        <w:t>囂</w:t>
      </w:r>
      <w:r>
        <w:rPr/>
        <w:t>Ⱨ</w:t>
      </w:r>
      <w:r>
        <w:rPr/>
        <w:t>桱颩䖣夲商夹硚圸츱</w:t>
      </w:r>
      <w:r>
        <w:rPr/>
        <w:t>⡏</w:t>
      </w:r>
      <w:r>
        <w:rPr/>
        <w:t>倱兓傣䅏䕨堭歊顣숸㑟㙘穔뽰係㷂獢灋摱䣂㡴噐欹䙩䭚쉔쉟摒獕ㅾ儦睕儩婡颩⚿挮숴癄㡃晠뗂猨彭⫂椷捬䩚愻昮</w:t>
      </w:r>
      <w:r>
        <w:rPr/>
        <w:t>⠵⭔</w:t>
      </w:r>
      <w:r>
        <w:rPr/>
        <w:t>ꅭ瀭쉊䑓坩갳쉨愰⵬</w:t>
      </w:r>
      <w:r>
        <w:rPr/>
        <w:t>ꦡ</w:t>
      </w:r>
      <w:r>
        <w:rPr/>
        <w:t>넷慲幗㭠洲勂潷儵啓숷䑮츥婗撣䁏楲숷㵾丬眪璵捦䭀쉷瑈礸</w:t>
      </w:r>
      <w:r>
        <w:rPr/>
        <w:t>⡗</w:t>
      </w:r>
      <w:r>
        <w:rPr/>
        <w:t>ꄽ⻂惂⮣は猩瘭ꎬ戶㑳砊眪䫂特㙏㵃뮘煩㝎⥦睎嘩䥖긱싂杇촥䉧爲㦮娭</w:t>
      </w:r>
      <w:r>
        <w:rPr/>
        <w:t>ꥇ</w:t>
      </w:r>
      <w:r>
        <w:rPr/>
        <w:t>⣂</w:t>
      </w:r>
      <w:r>
        <w:rPr/>
        <w:t>反坃飂⽺㑫⹴睋堪ꍗ洱㵢䐬</w:t>
      </w:r>
      <w:r>
        <w:rPr/>
        <w:t>ꗂ</w:t>
      </w:r>
      <w:r>
        <w:rPr/>
        <w:t>㡫숯冻숸땒쉗䷂⯂頬怫奪</w:t>
      </w:r>
      <w:r>
        <w:rPr/>
        <w:t>ꥏ</w:t>
      </w:r>
      <w:r>
        <w:rPr/>
        <w:t>쉘呍捗촮夸쉳㉒珂</w:t>
      </w:r>
      <w:r>
        <w:rPr/>
        <w:t>ꤰ</w:t>
      </w:r>
      <w:r>
        <w:rPr/>
        <w:t>䥧㧂⭦婶넯䍞䤥쉺颬杊깗䛎䕚㭀䖏숱쉃繧</w:t>
      </w:r>
      <w:r>
        <w:rPr/>
        <w:t>ꤦ</w:t>
      </w:r>
      <w:r>
        <w:rPr/>
        <w:t>䁮䁣⽓</w:t>
      </w:r>
      <w:r>
        <w:rPr/>
        <w:t>ꦣ</w:t>
      </w:r>
      <w:r>
        <w:rPr/>
        <w:t>칰슬䰫⩭住䱊䵪쉒㥚⽊╙縷欴갸촵</w:t>
      </w:r>
      <w:r>
        <w:rPr/>
        <w:t>⡱ⰶ</w:t>
      </w:r>
      <w:r>
        <w:rPr/>
        <w:t>㧂</w:t>
      </w:r>
      <w:r>
        <w:rPr/>
        <w:t>⠺</w:t>
      </w:r>
      <w:r>
        <w:rPr/>
        <w:t>璡㦣꺱</w:t>
      </w:r>
      <w:r>
        <w:rPr/>
        <w:t>ꖩ</w:t>
      </w:r>
      <w:r>
        <w:rPr/>
        <w:t>떘숸橱⭕幑䨷伯⑆슱쉥卮埂䵓権彑쉃뼶惂泂뭳쉥湱辘煴쉬숲摗䔻쉎佦娬窵╁䴭焻恳⯍㜳⎡皮猴歺쉫旂㡙</w:t>
      </w:r>
      <w:r>
        <w:rPr/>
        <w:t>ⵃ⑷</w:t>
      </w:r>
      <w:r>
        <w:rPr/>
        <w:t>僂쉩㡶暬䇂䜶ꄥ眳썊쉀敪㈶긤洪彗㡃칊硕쉒顅浚췂㖮偦⸹壂걊쉦留墿㭀숺㑁乡䐱슘싂湎뾏牒㉰渺轴◃摣숺쉲係쎩啸␦汇뼬䳂</w:t>
      </w:r>
      <w:r>
        <w:rPr/>
        <w:t>ⱕ</w:t>
      </w:r>
      <w:r>
        <w:rPr/>
        <w:t>䙮䡙戤卌쉸䰸䱠⩄㕢</w:t>
      </w:r>
      <w:r>
        <w:rPr/>
        <w:t>ꦩ</w:t>
      </w:r>
      <w:r>
        <w:rPr/>
        <w:t>걤쉔剌摁迎悿ꄭ煰忂뭟沥넲䭗꧎煕楘쉐</w:t>
      </w:r>
      <w:r>
        <w:rPr/>
        <w:t>꧂</w:t>
      </w:r>
      <w:r>
        <w:rPr/>
        <w:t>㭔慗獚칒</w:t>
      </w:r>
      <w:r>
        <w:rPr/>
        <w:t>Ⱳ</w:t>
      </w:r>
      <w:r>
        <w:rPr/>
        <w:t>瑎瀭仂橹偊炣窩用ㆮ瑍⌬噹偾ㅐ䉸☵㵭慺쉘辻淍䚵싂祵䁏桊穲啉⹣睚⪱斬妱㡕敢䙑䒡촽쉖扆玿䳂啸役廂晌䁕汏슘⚩⹂</w:t>
      </w:r>
      <w:r>
        <w:rPr/>
        <w:t>ⵕ</w:t>
      </w:r>
      <w:r>
        <w:rPr/>
        <w:t>倽玻帣</w:t>
      </w:r>
      <w:r>
        <w:rPr/>
        <w:t>ꔰ</w:t>
      </w:r>
      <w:r>
        <w:rPr/>
        <w:t>渪丰㞘彘</w:t>
      </w:r>
      <w:r>
        <w:rPr/>
        <w:t>⢻</w:t>
      </w:r>
      <w:r>
        <w:rPr/>
        <w:t>ⷂ</w:t>
      </w:r>
      <w:r>
        <w:rPr/>
        <w:t>쉭匽숥ꌳ扐</w:t>
      </w:r>
      <w:r>
        <w:rPr/>
        <w:t>ꤪ</w:t>
      </w:r>
      <w:r>
        <w:rPr/>
        <w:t>뿂䖿泂䗂䵐硎㵬䍟㨮뼥⿂⍂晃䂥⭎檏⍏㍲갳</w:t>
      </w:r>
      <w:r>
        <w:rPr/>
        <w:t>ꔷ</w:t>
      </w:r>
      <w:r>
        <w:rPr/>
        <w:t>晟⨭愵灐煬瀺䭦⑖쉧去</w:t>
      </w:r>
      <w:r>
        <w:rPr/>
        <w:t>ꤪ</w:t>
      </w:r>
      <w:r>
        <w:rPr/>
        <w:t>牄깹숸輩浲㥋ㅑ漭枣슮㕂樹딨吤癘幅쉞㡮兖瑦⧂颮煋</w:t>
      </w:r>
      <w:r>
        <w:rPr/>
        <w:t>ꤲ</w:t>
      </w:r>
      <w:r>
        <w:rPr/>
        <w:t>뭁㞩畐뼬歃㷂㕔空⌦♬瑖洤⴩晰⽦䁗츥㈤䭬恅摈뽎怫単⥵땴</w:t>
      </w:r>
      <w:r>
        <w:rPr/>
        <w:t>ꕢ</w:t>
      </w:r>
      <w:r>
        <w:rPr/>
        <w:t>㉩쎻</w:t>
      </w:r>
      <w:r>
        <w:rPr/>
        <w:t>⠶</w:t>
      </w:r>
      <w:r>
        <w:rPr/>
        <w:t>焸瑮쉌쉉执䉍슻⵺恹년䵄䥈⩊㕱㙊噃䰪橪㒏枮倭畉癩썫旂</w:t>
      </w:r>
      <w:r>
        <w:rPr/>
        <w:t>⣍</w:t>
      </w:r>
      <w:r>
        <w:rPr/>
        <w:t>妥⭀哂牁갯㉓涥ㄨ⥬</w:t>
      </w:r>
      <w:r>
        <w:rPr/>
        <w:t>ⶵ</w:t>
      </w:r>
      <w:r>
        <w:rPr/>
        <w:t>䘦ꌦ쉵汷類㵅썐⭕꥕䧃潀㤩捞抣眽畔乳吺㌲栬㭓☽剙乸熬쉤걲汸䀶⤹䙐㉤䴬桅奮㓎숬䨶㑊䔽乫枘䉌무꥗妩汮쉈睹㜪쉪檱樨쉨睈㋂</w:t>
      </w:r>
      <w:r>
        <w:rPr/>
        <w:t>ⱕ</w:t>
      </w:r>
      <w:r>
        <w:rPr/>
        <w:t>쏂뮏珂䥷쉉穮</w:t>
      </w:r>
      <w:r>
        <w:rPr/>
        <w:t>ⲥ</w:t>
      </w:r>
      <w:r>
        <w:rPr/>
        <w:t>숸䡦䅣晁⪬䂣䔹슘䝗쉒枩㡣䤽䜩偯凂䄱슱따煹슣숊⨱楇犿</w:t>
      </w:r>
      <w:r>
        <w:rPr/>
        <w:t>ꤻ</w:t>
      </w:r>
      <w:r>
        <w:rPr/>
        <w:t>쉑숶숹梮쉆쉯䵀격场〪⤷쉪偗</w:t>
      </w:r>
      <w:r>
        <w:rPr/>
        <w:t>ⵟ</w:t>
      </w:r>
      <w:r>
        <w:rPr/>
        <w:t>〥쉣悥劘⏂礴㡨䍶䢡故ꌪ涩頥䩢</w:t>
      </w:r>
      <w:r>
        <w:rPr/>
        <w:t>ꦻ</w:t>
      </w:r>
      <w:r>
        <w:rPr/>
        <w:t>疡偍顠⥏䬩煄쉞䭣し福䶿廂漰浐塪㨸佊㩬塌ꏃ⦩숤┺穡㡮毂剁</w:t>
      </w:r>
      <w:r>
        <w:rPr/>
        <w:t>⡁</w:t>
      </w:r>
      <w:r>
        <w:rPr/>
        <w:t>協깒ꎥ泂⍦긷柂촹슬溩卅⭵䌭幤〪仍泂䉢癀慠⩤纮㇂啯㫂⥖䩧㉍ケ捫嗂㡹牮勎窻ꅔ恢㈨䠥䄬恮䩁☫⭣癰噍悘쉆뗂</w:t>
      </w:r>
      <w:r>
        <w:rPr/>
        <w:t>ꤹ</w:t>
      </w:r>
      <w:r>
        <w:rPr/>
        <w:t>䠨␬婁歇딵圭숩문⍬㥲奇愪겻听久</w:t>
      </w:r>
      <w:r>
        <w:rPr/>
        <w:t>⠮⥭</w:t>
      </w:r>
      <w:r>
        <w:rPr/>
        <w:t>杷畱⼺睷啶뽶坄辏秂숹쉯칹싂䘦</w:t>
      </w:r>
      <w:r>
        <w:rPr/>
        <w:t>ꤽ</w:t>
      </w:r>
      <w:r>
        <w:rPr/>
        <w:t>歆䤶朰썄⛍䅾㶻媣戣轓䵒놘␺</w:t>
      </w:r>
      <w:r>
        <w:rPr/>
        <w:t>ꤩ</w:t>
      </w:r>
      <w:r>
        <w:rPr/>
        <w:t>싎㑎佤ꅖ噮捨祍潡䅏㞘捭쉄㥃偓䐨潟䙎䩞潤庩䡭掩䭋썢涮䕭䅢쉚灕썠䖥䝩넷祬〻檻㶥䝀哂牡矂䱢䰥♥䐴䝵⭥숬㩤刳㋂쉩畋参杇䗂瑗但촭奋㜫ꍚ炩乶刴⪩䪥轥煡䣂ꅅ穆䭫桲싂</w:t>
      </w:r>
      <w:r>
        <w:rPr/>
        <w:t>꧂</w:t>
      </w:r>
      <w:r>
        <w:rPr/>
        <w:t>걾⩡潃ꥨ乄䬱忂绂溮朸穚┸䳍䐻灤恇刭慦渮帰吭깋습悿䱶숺公汱슮</w:t>
      </w:r>
      <w:r>
        <w:rPr/>
        <w:t>ꕘ</w:t>
      </w:r>
      <w:r>
        <w:rPr/>
        <w:t>䃂</w:t>
      </w:r>
      <w:r>
        <w:rPr/>
        <w:t>Ⱶ</w:t>
      </w:r>
      <w:r>
        <w:rPr/>
        <w:t>䵴㥊</w:t>
      </w:r>
      <w:r>
        <w:rPr/>
        <w:t>⣍</w:t>
      </w:r>
      <w:r>
        <w:rPr/>
        <w:t>種ㅀ䨤쉄䕷⑏佭䈪쎱䟂㍥町㶻⪣烂뗂潵쉚</w:t>
      </w:r>
      <w:r>
        <w:rPr/>
        <w:t>ⵘ</w:t>
      </w:r>
      <w:r>
        <w:rPr/>
        <w:t>䑚浃㖩䁖猵䵀䤱灒쵟⾵娣旍</w:t>
      </w:r>
      <w:r>
        <w:rPr/>
        <w:t>⢬</w:t>
      </w:r>
      <w:r>
        <w:rPr/>
        <w:t>㙵佂杁潲슻ォ硾伣㙈お숴䂬♩쵡슣术湃卪㵮穈믍楟⩞㑥畍奢瓂꥾건㑔䉣㵮ꥥ⩠嘲⏂슿穅䕭㐮㏂棂縪⭁㵶嘨硢⥣⩧⽭싂䇂걆氨祳㌬佭娨⍶⎘껂쉳䁌⩋㨬䎣뼩欦쉾걇싂쉍</w:t>
      </w:r>
      <w:r>
        <w:rPr/>
        <w:t>⢿</w:t>
      </w:r>
      <w:r>
        <w:rPr/>
        <w:t>礱扯䉥煉쉰砫㪘涘埂⩵畄䅲漳瞣䎣獖湠幢栱숯捣땂輵쵵獱䱪땵扣⩀熵䱫帱쵱仂䁗扈䅏뽩䭋っ숮砱捰ꍤ䅓橵幍♄嫂</w:t>
      </w:r>
      <w:r>
        <w:rPr/>
        <w:t>ꥎ</w:t>
      </w:r>
      <w:r>
        <w:rPr/>
        <w:t>吪갨☵稴瑉歷离䅉⵲硱녳⍨擂㙶儻䥧㒵楆꤮刵㙠⑺⭫㵔쉒쉗䱔楹㭩㙉</w:t>
      </w:r>
      <w:r>
        <w:rPr/>
        <w:t>⡎</w:t>
      </w:r>
      <w:r>
        <w:rPr/>
        <w:t>徥㥋癯⫃礰縳杸坓䩊ꅎ縪迂쉉湣⥁朲ㄴ彍畘慶꥕ꌭ磂뭃쌹</w:t>
      </w:r>
      <w:r>
        <w:rPr/>
        <w:t>⠶␲</w:t>
      </w:r>
      <w:r>
        <w:rPr/>
        <w:t>쉟歴녨噪怬쉓報㓂硧氶辩깺伽䵭娲乆ꇂ飂桔繐䝤긥䁆婊幚瓂䜭쉢慇氽砊䉗㏂ォ䡠夶卒瘪秃潀啚䁢顊樶쉣╉぀牓䨹朰画䟃춱挴湁⬻婙呾獹摒㶿㝟捺癐▘ꅳ</w:t>
      </w:r>
      <w:r>
        <w:rPr/>
        <w:t>ꖻ꤫⭈</w:t>
      </w:r>
      <w:r>
        <w:rPr/>
        <w:t>슘놩橀⼬쉁㉔쉒恙ꥭ敌浦輶땁⸫影㵭煠優䊡⦱녞䑺싂䉒䂵䝊槂숫믂妏半⽍䜪쉳㌸숸飍彲㌫摎칊即頽쉓秂縻䭲슘슬櫎㵫쉬┪쉧㇂넫浃畢女乤挩떱用墱⧂整輹燂甴顑ㄮ</w:t>
      </w:r>
      <w:r>
        <w:rPr/>
        <w:t>ꥃ</w:t>
      </w:r>
      <w:r>
        <w:rPr/>
        <w:t>䄹뗂쉦</w:t>
      </w:r>
      <w:r>
        <w:rPr/>
        <w:t>ꕹ</w:t>
      </w:r>
      <w:r>
        <w:rPr/>
        <w:t>眭쉡䔵깦</w:t>
      </w:r>
      <w:r>
        <w:rPr/>
        <w:t>⠦</w:t>
      </w:r>
      <w:r>
        <w:rPr/>
        <w:t>暩쉠㉯捔녣⏎㣂䍶䀣䶿</w:t>
      </w:r>
      <w:r>
        <w:rPr/>
        <w:t>ⷍ╠</w:t>
      </w:r>
      <w:r>
        <w:rPr/>
        <w:t>⢬</w:t>
      </w:r>
      <w:r>
        <w:rPr/>
        <w:t>恁쉦埃浵顀懂숴쉄쎬捬쵅⬵⩸沩㕈㚩㋃圫㠵頽䜳</w:t>
      </w:r>
      <w:r>
        <w:rPr/>
        <w:t>ꖩ</w:t>
      </w:r>
      <w:r>
        <w:rPr/>
        <w:t>䑾䵭䁭橩㘯垮갳唰堭⨻悮䙂顂啗⽀儨숻熬㑠쉑婋匫䴦告偟磂⵪䑆뇂吲숸轞奇轗兵┴䊮䥙䡘竂쉧䝣㜹쉓㤱㕥ꍀ楨漲㝘怪昽쉖幨䁧仂䷂⵸奱䱐껃땹㶿竎⦏瞵싍⦿쉗䝸攥牠⮻䲘頫</w:t>
      </w:r>
      <w:r>
        <w:rPr/>
        <w:t>⠽</w:t>
      </w:r>
      <w:r>
        <w:rPr/>
        <w:t>촰傣愱沩嗂䱤礻揎瑈쉥剏㉌楎䎡춿䮥뾻䰥佇牋乸捎眵噑</w:t>
      </w:r>
      <w:r>
        <w:rPr/>
        <w:t>⡗</w:t>
      </w:r>
      <w:r>
        <w:rPr/>
        <w:t>䑥㍙⩺竂⽡矂⩭䨨扷</w:t>
      </w:r>
      <w:r>
        <w:rPr/>
        <w:t>Ɑ</w:t>
      </w:r>
      <w:r>
        <w:rPr/>
        <w:t>䁦컍㑤偮䃂坳䌽渷楪쉃㣂伴䁸墿灬䵙頽滃숥긮쵹畂깁縻</w:t>
      </w:r>
      <w:r>
        <w:rPr/>
        <w:t>Ⳃ</w:t>
      </w:r>
      <w:r>
        <w:rPr/>
        <w:t>琵㶡</w:t>
      </w:r>
      <w:r>
        <w:rPr/>
        <w:t>⡉</w:t>
      </w:r>
      <w:r>
        <w:rPr/>
        <w:t>㋂䄪쏂樱桱㓂㍾䭱┮쉥䑡浶땐ꍷ攨兤㡁쵔䯂싂</w:t>
      </w:r>
      <w:r>
        <w:rPr/>
        <w:t>ⵂ</w:t>
      </w:r>
      <w:r>
        <w:rPr/>
        <w:t>扚ꏂ轡傮䫂奸⹇쉀⸶塊彬</w:t>
      </w:r>
      <w:r>
        <w:rPr/>
        <w:t>ꕵ</w:t>
      </w:r>
      <w:r>
        <w:rPr/>
        <w:t>曃嫂㜻婵抵⍐땲扠埂瑏㭄嘵㈯慅슏䩯恨㝙囎噚숸截㎬橬</w:t>
      </w:r>
      <w:r>
        <w:rPr/>
        <w:t>ⱖ</w:t>
      </w:r>
      <w:r>
        <w:rPr/>
        <w:t>숣㪩䡭盂㵹䤹墱㕈杭숬歔㌮⑑偟攪㤫娩캻㬮깂嚩쉪啑滂睄喻쉋썬┣㎥䴽㬪䙫⩡渦硗◂漩습♷쵐䉨⏂㮡땡쉪䣍䀵⽎櫍쉟䉙矎쉞슮㉤䳂쉳䊬獄숹丯싍뭘幁쉓㶥摵䱈淂깗歬㞱숪⪡쉰㤮땇兊硈㤪䑆䂏竂捘쉆恠督䜥拂ꍉ㪩</w:t>
      </w:r>
      <w:r>
        <w:rPr/>
        <w:t>⡡</w:t>
      </w:r>
      <w:r>
        <w:rPr/>
        <w:t>쉭䈻婧焨ꄲꍰ㕢╃仂抻慱晈㝌噯灗ꏎ汒伤쵎幺㠵橹┺쉴祸쉖吰싍♙㉚뿂쉶甽漱挸㜹쉧⚩䦩廂䰥晑嘲♋㘻幊䉅䘽搣</w:t>
      </w:r>
      <w:r>
        <w:rPr/>
        <w:t>ⵗ</w:t>
      </w:r>
      <w:r>
        <w:rPr/>
        <w:t>䰷憡碡娭楴䥾札榥瘹숫㎩响䩸</w:t>
      </w:r>
      <w:r>
        <w:rPr/>
        <w:t>꥟</w:t>
      </w:r>
      <w:r>
        <w:rPr/>
        <w:t>晩漪燂묊䅘顩惍쉶弣塮㡥批戱뼨╾㥥ꄪ걍⬭ꍌ㕚彎쎩䙙</w:t>
      </w:r>
      <w:r>
        <w:rPr/>
        <w:t>ꕶ</w:t>
      </w:r>
      <w:r>
        <w:rPr/>
        <w:t>塩卓埍䡟炬湲싂係住坃쎬整丷捵溡㑎췍䵔䤷쉄幇㭂㜮⎬䝞䡊祬</w:t>
      </w:r>
      <w:r>
        <w:rPr/>
        <w:t>ꔪ</w:t>
      </w:r>
      <w:r>
        <w:rPr/>
        <w:t>へ夫쉾㕏ꍶ搩⩗ㅒ䅕ㅇ顱盂♁싂愯쵍㑦灓䱋乒╣ꌱ亥땳숪卒欨⹀숰⩊⨪弬杹㡮坉吥灓煙ꅏ</w:t>
      </w:r>
      <w:r>
        <w:rPr/>
        <w:t>ⵌ</w:t>
      </w:r>
      <w:r>
        <w:rPr/>
        <w:t>䣂晆㩥祅曎♌</w:t>
      </w:r>
      <w:r>
        <w:rPr/>
        <w:t>Ⱶ</w:t>
      </w:r>
      <w:r>
        <w:rPr/>
        <w:t>疮㢱㛂㩾攰晦㭲⩪夣┸㙑辘쌵☰㬦御␻䩁儰넶珎眫⨤Ⓜ䠫牪⼯곂敊숹畋쉚㨪䚡溱硐椲畷</w:t>
      </w:r>
      <w:r>
        <w:rPr/>
        <w:t>꤫</w:t>
      </w:r>
      <w:r>
        <w:rPr/>
        <w:t>숣䣂뭚犣橩뽦廂摯楉ꍗ汃礬颬卟坂迃焻싂乙긬㍧琪哂⹷ㅰ쉆䭬晙슿呢愰圹ㆡ坚䡩⛂瘦攰념擂</w:t>
      </w:r>
      <w:r>
        <w:rPr/>
        <w:t>ⷂ</w:t>
      </w:r>
      <w:r>
        <w:rPr/>
        <w:t>쉺䪩兎瑯칙斮敎䁃䀣뭱⏂䀩浖瞏⹺</w:t>
      </w:r>
      <w:r>
        <w:rPr/>
        <w:t>Ⳃ</w:t>
      </w:r>
      <w:r>
        <w:rPr/>
        <w:t>獁绂걇쉮瓂䛂弪瑔頮嘸쉔䄸㈶꺿瘥煷畐欪瑬㓃轥땖欶风僂䤽䎱㠦㠨</w:t>
      </w:r>
      <w:r>
        <w:rPr/>
        <w:t>Ɐ</w:t>
      </w:r>
      <w:r>
        <w:rPr/>
        <w:t>捬损䵘䭐㑧嫂吥칢獒冬㷂痂</w:t>
      </w:r>
      <w:r>
        <w:rPr/>
        <w:t>ⵖ</w:t>
      </w:r>
      <w:r>
        <w:rPr/>
        <w:t>恣㞮䬬넵⩏☮兵겡칫䍵쉳匹캣㤥先따ㆻ湵捕䩲歰ꌣ飂弣娮쉍参ꅀ竃㔱⦘䡁偹熻㐤偠뇂穆䊩挮갩䦥惂瀲䝆䜨걵⏂ꥤ嘩漱⽩湪숹㩭晃㫂浤ꎮ⥺䰳딽䠯朲⍵믂佖㙔♆夭兯䵇攴〫㐫쉮䵅㏂祖䵺䵋䩪쉕슥쉗䇂櫂慺沣伤晪</w:t>
      </w:r>
      <w:r>
        <w:rPr/>
        <w:t>⢥</w:t>
      </w:r>
      <w:r>
        <w:rPr/>
        <w:t>瞣煺䨱斩싂녒칣㬵堰䭎쉔묷噷䥣ꍏ顚带뭏쉧倱㋂潇⬥䌣쉫呾</w:t>
      </w:r>
      <w:r>
        <w:rPr/>
        <w:t>ꥑ</w:t>
      </w:r>
      <w:r>
        <w:rPr/>
        <w:t>ⰺ</w:t>
      </w:r>
      <w:r>
        <w:rPr/>
        <w:t>桍칳煠囂参⩓截깆㌸⨹쉪</w:t>
      </w:r>
      <w:r>
        <w:rPr/>
        <w:t>ⱴ⭃</w:t>
      </w:r>
      <w:r>
        <w:rPr/>
        <w:t>㕬佘剗嘩神楋厵坠捆꧎幾昦求拂浫䐷奉쉲䕱㡯쉡帪쵅쉙䥴祠䔺㵖ꌱ晣䟂䘸⫃牔쉓䨷䑆</w:t>
      </w:r>
      <w:r>
        <w:rPr/>
        <w:t>⢬</w:t>
      </w:r>
      <w:r>
        <w:rPr/>
        <w:t>橣</w:t>
      </w:r>
      <w:r>
        <w:rPr/>
        <w:t>ⶬ</w:t>
      </w:r>
      <w:r>
        <w:rPr/>
        <w:t>㘩煺⑩⾣㵟썒ꍚ䧂晌숨쉌칌䡀⿂亏㩒睋拃毂忂㝁極꥚い녆牑敂㭭迂⩮参奀⻂绍歷暩丸焱㑭⑎䑏晏歋兙㠩塔㵡婏渻⚵딤㦏獑患㵕⼩㓍牅㯃題䫂숦䬽⑗⩆奐澥⏎㩓牫礲숯奊⥔㷂栱敪报佰墣癁ꅆ걌⑫毂쉥녲制䬸䤷䰷⼻걃顂洮啇恳嘯楒䀩磂숮</w:t>
      </w:r>
    </w:p>
    <w:p>
      <w:pPr>
        <w:pStyle w:val="PreformattedText"/>
        <w:bidi w:val="0"/>
        <w:spacing w:before="0" w:after="0"/>
        <w:jc w:val="left"/>
        <w:rPr/>
      </w:pPr>
      <w:r>
        <w:rPr/>
        <w:t>쉸眊䵒捁春⵩㉗奌쉣乭娸묩쉔⩰쉠䐬㩹숪佢㴶挸囂䅅仂䈸⴯떮숸䩫坁飂䕄顉夬ㅺ⨩橬⒵幑䡨㭉䙍啋繶㝾婢딥咿博◂樶ꆡ奺縺㴽堪搶扟</w:t>
      </w:r>
      <w:r>
        <w:rPr/>
        <w:t>ⶏ</w:t>
      </w:r>
      <w:r>
        <w:rPr/>
        <w:t>ㅘꌭ슬昸䖬㑔浺썟䃂ꌫ怭ꍶ灶쉍救╢칏牢牾싂쉙녫쵏正⾏䵱넰䪮숲硰㥪㤺</w:t>
      </w:r>
      <w:r>
        <w:rPr/>
        <w:t>ⴭ</w:t>
      </w:r>
      <w:r>
        <w:rPr/>
        <w:t>㮏繅匰䙥슥㑕㗂礦湉兒矂撿슮接</w:t>
      </w:r>
      <w:r>
        <w:rPr/>
        <w:t>⡤</w:t>
      </w:r>
      <w:r>
        <w:rPr/>
        <w:t>넭䄩⫎偏뽮㙕㠶⵲稴烍㧂ꇂ</w:t>
      </w:r>
      <w:r>
        <w:rPr/>
        <w:t>ꕅ</w:t>
      </w:r>
      <w:r>
        <w:rPr/>
        <w:t>慞쉃ꥥ⭳싂쉱㘲⑥嗂ㅍ咿吨湘ꅈ氪兰㉒毂兇숥幚뽂払䮿呞</w:t>
      </w:r>
      <w:r>
        <w:rPr/>
        <w:t>ꤳ</w:t>
      </w:r>
      <w:r>
        <w:rPr/>
        <w:t>渹噀䍥晫璿쉖桔쉘칹썩䑸殣숭侩㨷恫地儹ꥫ繫摏㕹䞩㵇搱繶㙯輮彯㑨焪㕘⩪刦㉫材㬺㐨轆禩䙏朵匰囍㘪쉉祇䕶懂쉆⩖깗㍂뭏㉺塩惂〵⩚ꍫ〩牑塸㙂摈䍏幚窿獫㎡䃃쉧ㅸ㌯ㅠ昶쉱䗂숥슬䱲煱숰狂뽍ꎿ</w:t>
      </w:r>
      <w:r>
        <w:rPr/>
        <w:t>ꤪ</w:t>
      </w:r>
      <w:r>
        <w:rPr/>
        <w:t>츺</w:t>
      </w:r>
      <w:r>
        <w:rPr/>
        <w:t>Ⱚ</w:t>
      </w:r>
      <w:r>
        <w:rPr/>
        <w:t>漦㗂⥅济䠺숶䡞ꎩ⪵⍩걏䉎</w:t>
      </w:r>
      <w:r>
        <w:rPr/>
        <w:t>꧂</w:t>
      </w:r>
      <w:r>
        <w:rPr/>
        <w:t>䲱呲梩爵㓎촪仂⥠㣂써쉈㥫⫂獁妱쉕檡땕⍔歄㠨숬쉆㥃⯂瓍眹呍摦睑⸻쉯盂┥슻䡦⩧卆轩⮩礣⍩頲슬㈥⯃浂</w:t>
      </w:r>
      <w:r>
        <w:rPr/>
        <w:t>ꥄ</w:t>
      </w:r>
      <w:r>
        <w:rPr/>
        <w:t>깄浅壍甲⑇⻂嘳呸䅫㘵㙅䭾伬歉丶匯楦䶩䇂㩥</w:t>
      </w:r>
      <w:r>
        <w:rPr/>
        <w:t>ⵟ</w:t>
      </w:r>
      <w:r>
        <w:rPr/>
        <w:t>栣䄫ꅢ硺疻祢幃慁啠䝯ꥫ숺ꅗ摐牲渹⩕殻㨸啨Ⓜ숶쉙㔦剀䵧乫㉶쉔揂⨵煹敮稻䃂䘹䯃䏂礵婫⫂㗂䭠䦏숮皏㴴癉⍾痎⬭㵟ꄲ痂瞩칤汁⒩犥</w:t>
      </w:r>
      <w:r>
        <w:rPr/>
        <w:t>ⲩ</w:t>
      </w:r>
      <w:r>
        <w:rPr/>
        <w:t>녂䤨摁⼬攴칙슬䊡쵘从㍲搵摷⫂碣摎슻깑䥶䍾楊穪娦倪祢樰檩곃숰啧ぶ㖮갮쵂㴯䑠</w:t>
      </w:r>
      <w:r>
        <w:rPr/>
        <w:t>ꦬ</w:t>
      </w:r>
      <w:r>
        <w:rPr/>
        <w:t>呌䥖겏湌숸㩏㨲祗걚㋂剀㧂火㙆⪩</w:t>
      </w:r>
      <w:r>
        <w:rPr/>
        <w:t>ꕐ</w:t>
      </w:r>
      <w:r>
        <w:rPr/>
        <w:t>뗂厱㭨惂心겿쉨桍䩡䑊䂩伪搷弫⥘㚣㉵◂囂슮涩猨녋䴽㪻兮䠶盂迂㝯</w:t>
      </w:r>
      <w:r>
        <w:rPr/>
        <w:t>ⵋ</w:t>
      </w:r>
      <w:r>
        <w:rPr/>
        <w:t>䜫쉒㖱</w:t>
      </w:r>
      <w:r>
        <w:rPr/>
        <w:t>꧂</w:t>
      </w:r>
      <w:r>
        <w:rPr/>
        <w:t>㑲쉀祵뽰橡䁨㤽㑧</w:t>
      </w:r>
      <w:r>
        <w:rPr/>
        <w:t>ꤲ</w:t>
      </w:r>
      <w:r>
        <w:rPr/>
        <w:t>瀥⬮䫃쉭⵭싃傱䏂䱌碡쉨㍘嫂䔵ꏂ㎏潭쉃慎卭桌摩쉺</w:t>
      </w:r>
      <w:r>
        <w:rPr/>
        <w:t>Ⳃ</w:t>
      </w:r>
      <w:r>
        <w:rPr/>
        <w:t>㔩싂皩⽶䩭䈨⺻歵桗</w:t>
      </w:r>
      <w:r>
        <w:rPr/>
        <w:t>꧂</w:t>
      </w:r>
      <w:r>
        <w:rPr/>
        <w:t>䬰쉢䅢슏싍</w:t>
      </w:r>
      <w:r>
        <w:rPr/>
        <w:t>⠊⨴</w:t>
      </w:r>
      <w:r>
        <w:rPr/>
        <w:t>뼵撿숺戺榿琩㑘涬頦䶻⩈戸奙噺숱祕⪻ㅰび╕녏쉊ㅁ⍏㜥㡐晡숦攽灎祁䓎뇃╺䁹䝫䌲搨䩺剐朰䊬쉳䤨ㄴ䍹뭉甮䝈묳ㄣ湘晁㎡쉐扱矎䶵⵸㍮场㎿顳估㴸䵇㘴漤②</w:t>
      </w:r>
      <w:r>
        <w:rPr/>
        <w:t>ꖮ</w:t>
      </w:r>
      <w:r>
        <w:rPr/>
        <w:t>슥儽刪</w:t>
      </w:r>
      <w:r>
        <w:rPr/>
        <w:t>⡰</w:t>
      </w:r>
      <w:r>
        <w:rPr/>
        <w:t>䩌쉌橎⽇㢏汭뼥特到畍㕏瞵숪䘨䯃뭏Ⓨ㠭坧懂싂㙅䝦ꏂ</w:t>
      </w:r>
      <w:r>
        <w:rPr/>
        <w:t>ꕕ</w:t>
      </w:r>
      <w:r>
        <w:rPr/>
        <w:t>愴彸쉪</w:t>
      </w:r>
      <w:r>
        <w:rPr/>
        <w:t>Ⱳ⤤</w:t>
      </w:r>
      <w:r>
        <w:rPr/>
        <w:t>䑥煴</w:t>
      </w:r>
      <w:r>
        <w:rPr/>
        <w:t>Ɫ</w:t>
      </w:r>
      <w:r>
        <w:rPr/>
        <w:t>杀땳稸숵䰥싂晟싍杹塲捇칌䉆</w:t>
      </w:r>
      <w:r>
        <w:rPr/>
        <w:t>ⴹ</w:t>
      </w:r>
      <w:r>
        <w:rPr/>
        <w:t>슩䢮䐭㩹䌮㝸畅ꄺ父깋㍚恅弣컂浌顢㨸䱍⥸剅乪숹쉲婇恶뾱녇橐毂⭫⌽⹭㕟</w:t>
      </w:r>
      <w:r>
        <w:rPr/>
        <w:t>ꤵ</w:t>
      </w:r>
      <w:r>
        <w:rPr/>
        <w:t>佶档⑗䴻兣繺椶く堷쉬稵㶻䁔</w:t>
      </w:r>
      <w:r>
        <w:rPr/>
        <w:t>ꤽ</w:t>
      </w:r>
      <w:r>
        <w:rPr/>
        <w:t>瘨げ䨹㘬晗쉠祐</w:t>
      </w:r>
      <w:r>
        <w:rPr/>
        <w:t>Ⱜ</w:t>
      </w:r>
      <w:r>
        <w:rPr/>
        <w:t>暘樲䕂埂䷂䵔皣䥗㑸灬怭ꥳぁ㛂繄䑢㤮ꅾ珂捎啞煷긫䉫佺猹쉪匱⽬䋂础彙┮桄㫂㜣潲乀䥺♈쉗嫂츻쉚촳㴷硕沿㘷㷂䜶煔丫䕰窩嘨㯎㙦繕㙞奣焫♚㪮숵擂쌦䑍㩨㌤瑙つ䍰佣祹浈충凂瞻っ뮻숻╁界숭卢㉒姂䐻䕥圣奃潠⹘灗㪱㔪㩖婐⏂슏촯㙠輨</w:t>
      </w:r>
      <w:r>
        <w:rPr/>
        <w:t>ꕂ</w:t>
      </w:r>
      <w:r>
        <w:rPr/>
        <w:t>汸칮瓂剩昹뮿숤㈬숩ꥪ䱞廂칍녨䥹</w:t>
      </w:r>
      <w:r>
        <w:rPr/>
        <w:t>ꥈ⨪</w:t>
      </w:r>
      <w:r>
        <w:rPr/>
        <w:t>䅕䔽湫摈ꍅ묩㒻榿㍖㙃ꇂ㙶캩䴮☪㕺橩㓂뭂儷ꎵ㩴묪숲奟㠨塠⑕机䩮㋂⥤䜭扱䘭椱態쉵쉀ㅷ⩀穙ㅎ숲堩毂촣</w:t>
      </w:r>
      <w:r>
        <w:rPr/>
        <w:t>ⵊ</w:t>
      </w:r>
      <w:r>
        <w:rPr/>
        <w:t>札♕囂㡲獒䕹啞넻⍒습⩪㙪噃獋壂䰰㨹溬䥾䩭</w:t>
      </w:r>
      <w:r>
        <w:rPr/>
        <w:t>ꕁ</w:t>
      </w:r>
      <w:r>
        <w:rPr/>
        <w:t>杅췍氮匤䥪捳쉔♢</w:t>
      </w:r>
      <w:r>
        <w:rPr/>
        <w:t>⠴</w:t>
      </w:r>
      <w:r>
        <w:rPr/>
        <w:t>䚩䠲伪䤻㐸录</w:t>
      </w:r>
      <w:r>
        <w:rPr/>
        <w:t>ꦬ</w:t>
      </w:r>
      <w:r>
        <w:rPr/>
        <w:t>偉硐ꥸ奒扪昬슥劻㬩</w:t>
      </w:r>
      <w:r>
        <w:rPr/>
        <w:t>⠰ⲻ</w:t>
      </w:r>
      <w:r>
        <w:rPr/>
        <w:t>䵋䏂⪩幨췃⿎㎩桫㍔是쵯쌱쉓뼻</w:t>
      </w:r>
      <w:r>
        <w:rPr/>
        <w:t>ꦘ</w:t>
      </w:r>
      <w:r>
        <w:rPr/>
        <w:t>쵷呋咵㉃ꥡ眵愪坩쉈婑⽁晳쉾桷䅑啸搫ꅨ曂匨</w:t>
      </w:r>
      <w:r>
        <w:rPr/>
        <w:t>⢻</w:t>
      </w:r>
      <w:r>
        <w:rPr/>
        <w:t>癤뽓㪥䅗砦쵰⭱猹卖뿃湰扣潀卯ꏂ偰숤쉥淂顐猨癟偳玩䰦影녺㔨吺猫䵭쉤痂畹</w:t>
      </w:r>
      <w:r>
        <w:rPr/>
        <w:t>⠬</w:t>
      </w:r>
      <w:r>
        <w:rPr/>
        <w:t>䏂熻깁渥땹啒쉞歏橯䐳</w:t>
      </w:r>
      <w:r>
        <w:rPr/>
        <w:t>ꔣ</w:t>
      </w:r>
      <w:r>
        <w:rPr/>
        <w:t>兯㕀㈲呷쉰洪㓃㔹</w:t>
      </w:r>
      <w:r>
        <w:rPr/>
        <w:t>ꕪ</w:t>
      </w:r>
      <w:r>
        <w:rPr/>
        <w:t>歌畵飂冡幨伮슥촽弱⍴轲硣쉇</w:t>
      </w:r>
      <w:r>
        <w:rPr/>
        <w:t>ⱖ</w:t>
      </w:r>
      <w:r>
        <w:rPr/>
        <w:t>憮泂㑸慪頤컂灔쵒</w:t>
      </w:r>
      <w:r>
        <w:rPr/>
        <w:t>ⵖ</w:t>
      </w:r>
      <w:r>
        <w:rPr/>
        <w:t>游猊㕀숱港呠㠤牥ꎵ呚搫嘩쉭幺⿂䑸⽰슩桎ぉ㢿숻煈夯쵎㧍촫䰫</w:t>
      </w:r>
      <w:r>
        <w:rPr/>
        <w:t>⠶</w:t>
      </w:r>
      <w:r>
        <w:rPr/>
        <w:t>奸싎</w:t>
      </w:r>
      <w:r>
        <w:rPr/>
        <w:t>ⴺ</w:t>
      </w:r>
      <w:r>
        <w:rPr/>
        <w:t>䔥票⹅溏轉彲⵲⍈슮㗂숭⥒㷂▮충䚡兩捀촴仍樸䈺싃汇⽈⽍唹쉃묷쉁噃㕧갦秂䱒╟⚱礱쉲</w:t>
      </w:r>
      <w:r>
        <w:rPr/>
        <w:t>⠮</w:t>
      </w:r>
      <w:r>
        <w:rPr/>
        <w:t>뇂嘨㨥〱묥捎湩玵単便稶䦻쉃橄橴⭮䁩㑙灶⩓㐷ꇂ圹潒祕칔扔厏癹牓</w:t>
      </w:r>
      <w:r>
        <w:rPr/>
        <w:t>ꤣ</w:t>
      </w:r>
      <w:r>
        <w:rPr/>
        <w:t>䭣幆䷂楕ㄴ┪歶淂</w:t>
      </w:r>
      <w:r>
        <w:rPr/>
        <w:t>⡺</w:t>
      </w:r>
      <w:r>
        <w:rPr/>
        <w:t>㉥㙓䡪涿偨</w:t>
      </w:r>
      <w:r>
        <w:rPr/>
        <w:t>⡱</w:t>
      </w:r>
      <w:r>
        <w:rPr/>
        <w:t>땪椹䳂떩䴲녏䈩䭃竎㬳䰸侣쉠獎歩免⑯呠⭧浑㑍㚮慪䖩⴦稱뭔䐲㟂</w:t>
      </w:r>
      <w:r>
        <w:rPr/>
        <w:t>ꕧ⹑</w:t>
      </w:r>
      <w:r>
        <w:rPr/>
        <w:t>㝔숩</w:t>
      </w:r>
      <w:r>
        <w:rPr/>
        <w:t>ⷂ</w:t>
      </w:r>
      <w:r>
        <w:rPr/>
        <w:t>㨹ㄬ摩♙㟂媮䶱쉹싂녚쉊껃湠頬㚩煩晤丩兞旃</w:t>
      </w:r>
      <w:r>
        <w:rPr/>
        <w:t>ⴰ</w:t>
      </w:r>
      <w:r>
        <w:rPr/>
        <w:t>䑄乗廃䑢癪䤪礴쉇燂截彁撩쉥㝄止䎿是䙔쵭뭃杄啘㕇摧䬽椫滂奵べ妡䁁䁴噦瑁떡</w:t>
      </w:r>
      <w:r>
        <w:rPr/>
        <w:t>Ⱨ</w:t>
      </w:r>
      <w:r>
        <w:rPr/>
        <w:t>棍呡ゥ汙参啑</w:t>
      </w:r>
      <w:r>
        <w:rPr/>
        <w:t>Ⳃ</w:t>
      </w:r>
      <w:r>
        <w:rPr/>
        <w:t>꧂</w:t>
      </w:r>
      <w:r>
        <w:rPr/>
        <w:t>䜩䩷⑁㉒佂㵱녴뇍녓䭟㵍坣䤹㔴뭃</w:t>
      </w:r>
      <w:r>
        <w:rPr/>
        <w:t>ⶱ⍏</w:t>
      </w:r>
      <w:r>
        <w:rPr/>
        <w:t>쎬瘮숱幟䑫㉔䅙䨭⽮䱉⑖甭湲䃍枥杣廂슩쉈쉎슬쉥䅳㊻뿂参神牱䌯噀㭳秂涥䆻ꥺ佣塓䖥摾♘䥄摤啢쉱</w:t>
      </w:r>
      <w:r>
        <w:rPr/>
        <w:t>ꤶ</w:t>
      </w:r>
      <w:r>
        <w:rPr/>
        <w:t>收䥩䲿⽔升㔮⮡⥃偹梬偍쉈湖㭐剌</w:t>
      </w:r>
      <w:r>
        <w:rPr/>
        <w:t>ꗍ</w:t>
      </w:r>
      <w:r>
        <w:rPr/>
        <w:t>䩧㝬⍣⌮樯쉰䥶㎻眪䛂彬噔頶睇⨳呙癷㣃汑晏깦焫珂爴橘㷂噞ꅑ䯂㘦䝌</w:t>
      </w:r>
      <w:r>
        <w:rPr/>
        <w:t>ꥌ</w:t>
      </w:r>
      <w:r>
        <w:rPr/>
        <w:t>祥祀䕄幭㙩嗂</w:t>
      </w:r>
      <w:r>
        <w:rPr/>
        <w:t>⡍</w:t>
      </w:r>
      <w:r>
        <w:rPr/>
        <w:t>㥳㵶䅭넵쉣䷂㬥㡶㐲㙾习썌⩞㐪걄</w:t>
      </w:r>
      <w:r>
        <w:rPr/>
        <w:t>꧂</w:t>
      </w:r>
      <w:r>
        <w:rPr/>
        <w:t>埂╧橵焷㍴⩆辱츮쉅</w:t>
      </w:r>
      <w:r>
        <w:rPr/>
        <w:t>ꗂ</w:t>
      </w:r>
      <w:r>
        <w:rPr/>
        <w:t>椭牖穘⨪㍠║ギ棂刭挩♩㉈</w:t>
      </w:r>
      <w:r>
        <w:rPr/>
        <w:t>⡨</w:t>
      </w:r>
      <w:r>
        <w:rPr/>
        <w:t>䥺⥇杺⭀⥴껂㕃싃⹃幸恃倰㪡皩㈦焷⧎┹⑬</w:t>
      </w:r>
      <w:r>
        <w:rPr/>
        <w:t>ꕙ꤮</w:t>
      </w:r>
      <w:r>
        <w:rPr/>
        <w:t>䗂咩⦩彔䓂杒䍴㍁㥋ꄹ쉴뼴牕斏</w:t>
      </w:r>
      <w:r>
        <w:rPr/>
        <w:t>⡹⬸</w:t>
      </w:r>
      <w:r>
        <w:rPr/>
        <w:t>䥘狍</w:t>
      </w:r>
      <w:r>
        <w:rPr/>
        <w:t>⢿</w:t>
      </w:r>
      <w:r>
        <w:rPr/>
        <w:t>숦䍐儬唦䱥碿浢㡲⽍⭕㡦</w:t>
      </w:r>
      <w:r>
        <w:rPr/>
        <w:t>ⵔ</w:t>
      </w:r>
      <w:r>
        <w:rPr/>
        <w:t>搭걣뼣䖏嫂晸烂䗍禣䷂㷂ꌦ숥栬䎥哂淂楐⿂䥃湁䅒婤䳂㫂⹄뗎䥪檵슻癧</w:t>
      </w:r>
      <w:r>
        <w:rPr/>
        <w:t>ꥇ</w:t>
      </w:r>
      <w:r>
        <w:rPr/>
        <w:t>挦숱</w:t>
      </w:r>
      <w:r>
        <w:rPr/>
        <w:t>⡌</w:t>
      </w:r>
      <w:r>
        <w:rPr/>
        <w:t>櫂䉄湐䗂種㭺긹穱偾橮⚩獢䵇硍땸獚畞뗂쉺쌹쉓扞厏⩀桱搷之쉒㪱繁债浺</w:t>
      </w:r>
      <w:r>
        <w:rPr/>
        <w:t>⡅</w:t>
      </w:r>
      <w:r>
        <w:rPr/>
        <w:t>녞㵓㬦☽䙟</w:t>
      </w:r>
      <w:r>
        <w:rPr/>
        <w:t>ꕔⵒ</w:t>
      </w:r>
      <w:r>
        <w:rPr/>
        <w:t>㍂쉊畀䀲祮䢏쉚ꥭ캱䭃䝯촯♁촊秂녷克䭹떡佞⚮⸰摕춿漷彧쉇窣津䑎䑂䡍捔㕄⮮濂横쉕凂땙뽵䬴殣㈦愪䈱㍒涿㉐汎⽌淂颣畣輶꥾칞䄴啞磂䶩긴⩫䁈쉏卉딹洳</w:t>
      </w:r>
      <w:r>
        <w:rPr/>
        <w:t>ꗂ</w:t>
      </w:r>
      <w:r>
        <w:rPr/>
        <w:t>싂㘶䷂玏⧂Ⓧꥺ佞춣컂슘傡痂쉧⻂剥旂㡆䗃쉥椯䍤挷䝢恮奁扖䅓숰䞩撱眻穈㑫</w:t>
      </w:r>
      <w:r>
        <w:rPr/>
        <w:t>ⱌ</w:t>
      </w:r>
      <w:r>
        <w:rPr/>
        <w:t>佮㕟숹汬穣汥坑偉⤣顥칃㭐恖繉潲㯂쉸祣⍺敘摤숦</w:t>
      </w:r>
      <w:r>
        <w:rPr/>
        <w:t>꤬</w:t>
      </w:r>
      <w:r>
        <w:rPr/>
        <w:t>ⱐ</w:t>
      </w:r>
      <w:r>
        <w:rPr/>
        <w:t>楪ㅵ⹣싂⼤걎땙卆䦮쉉摠伷木싂买摩㙨⛂䷂쉯⼨䕶␪ꍐ幮☯㫎䵌䜫飂믂Ⓜ◂势䯂暻ꅢ桇朸曍ꍶ偬㍭䱴䳂ㄮ싂痎纱煔숤䗃</w:t>
      </w:r>
      <w:r>
        <w:rPr/>
        <w:t>⠶</w:t>
      </w:r>
      <w:r>
        <w:rPr/>
        <w:t>倭颿갪⽢浖㤪㝆柃兒浇㈩到當敐材㩹䞡喏䕪榩奙潨婓숯䤥剾㉒㐺慡⌥ꅵ쉯厏倪囂㌲䥈顃渭轄穴</w:t>
      </w:r>
      <w:r>
        <w:rPr/>
        <w:t>ꤳ</w:t>
      </w:r>
      <w:r>
        <w:rPr/>
        <w:t>摠咘㑇澮卄䑠㠭囂䱏瀤绂⽾祊䩢</w:t>
      </w:r>
      <w:r>
        <w:rPr/>
        <w:t>ꥐ</w:t>
      </w:r>
      <w:r>
        <w:rPr/>
        <w:t>偤건쉔歖䷂</w:t>
      </w:r>
      <w:r>
        <w:rPr/>
        <w:t>⡺</w:t>
      </w:r>
      <w:r>
        <w:rPr/>
        <w:t>浊䲻啐氭⥱㜣幚묦圪䩰</w:t>
      </w:r>
      <w:r>
        <w:rPr/>
        <w:t>ⶮ</w:t>
      </w:r>
      <w:r>
        <w:rPr/>
        <w:t>窏숺浧슩</w:t>
      </w:r>
      <w:r>
        <w:rPr/>
        <w:t>⠸</w:t>
      </w:r>
      <w:r>
        <w:rPr/>
        <w:t>杅䄨䌩</w:t>
      </w:r>
      <w:r>
        <w:rPr/>
        <w:t>ꤶ</w:t>
      </w:r>
      <w:r>
        <w:rPr/>
        <w:t>弲牚</w:t>
      </w:r>
      <w:r>
        <w:rPr/>
        <w:t>⡥</w:t>
      </w:r>
      <w:r>
        <w:rPr/>
        <w:t>徥眽嚩䅰슩䑑</w:t>
      </w:r>
      <w:r>
        <w:rPr/>
        <w:t>꥟</w:t>
      </w:r>
      <w:r>
        <w:rPr/>
        <w:t>䑁戣칬䇃㖬ㅰ楁㙣娵깗</w:t>
      </w:r>
      <w:r>
        <w:rPr/>
        <w:t>ꖵ</w:t>
      </w:r>
      <w:r>
        <w:rPr/>
        <w:t>땳㔳싂숻歔떮ㅵ碱쉠敔楋꺣啬䀻⛂潊彸瑕쉄睪抡⻂딲</w:t>
      </w:r>
      <w:r>
        <w:rPr/>
        <w:t>⡰</w:t>
      </w:r>
      <w:r>
        <w:rPr/>
        <w:t>恩樽㭍㑘ガ䑡숣⍕恢㑉䱗氥佀ꌵ</w:t>
      </w:r>
      <w:r>
        <w:rPr/>
        <w:t>⡎</w:t>
      </w:r>
      <w:r>
        <w:rPr/>
        <w:t>恠戻ァ輬硉숻告⎿楎</w:t>
      </w:r>
      <w:r>
        <w:rPr/>
        <w:t>ꕊ</w:t>
      </w:r>
      <w:r>
        <w:rPr/>
        <w:t>灌樤畹ꄲ惂䅖싂</w:t>
      </w:r>
      <w:r>
        <w:rPr/>
        <w:t>꥓</w:t>
      </w:r>
      <w:r>
        <w:rPr/>
        <w:t>뇂爭쉊㛎佁牨䥷䰫땩〨䌺渵煄轺䌤</w:t>
      </w:r>
      <w:r>
        <w:rPr/>
        <w:t>ꦩ</w:t>
      </w:r>
      <w:r>
        <w:rPr/>
        <w:t>쉅繈扢컂嘮坌䳂딵冩숱䁓娶戱㵑慗쉬䒡磎쉹㕑䱌녂긣⧂㵀⑖㥕椷␭㪱琫熩䖡风塗䵑恟⿂䵠硥뭦昮㉚繕児坧畦⏂</w:t>
      </w:r>
      <w:r>
        <w:rPr/>
        <w:t>ⱄ</w:t>
      </w:r>
      <w:r>
        <w:rPr/>
        <w:t>剑⥐䔯䁃숮♕冥ꄰ椸걠䅬债参썺煬㡡儷昨乃㵅싂湓束쉊坮䯂</w:t>
      </w:r>
      <w:r>
        <w:rPr/>
        <w:t>ꦿ</w:t>
      </w:r>
      <w:r>
        <w:rPr/>
        <w:t>㉵䕱䡓슥⵩空殥䩵歞狎绎㩏</w:t>
      </w:r>
      <w:r>
        <w:rPr/>
        <w:t>ꕞ</w:t>
      </w:r>
      <w:r>
        <w:rPr/>
        <w:t>灤䮩캘攥䅙朻ꅟ愷㤹싂㴯怹뼬䝁夻珃奤焯㠺ꥬ䤪쉟敀慃쉚칷</w:t>
      </w:r>
      <w:r>
        <w:rPr/>
        <w:t>⡄</w:t>
      </w:r>
      <w:r>
        <w:rPr/>
        <w:t>㨪㩱䱈⮿㜳㑹㒬㩎ꍠ玮截磃呉卄杦⾥佂꺩㑗㕠♋㕠㬶쉫꥞䱂쉓㇂䜷儸奆쉏⍃穢挬䨶器♲㡩▥䬱灕깧眭</w:t>
      </w:r>
      <w:r>
        <w:rPr/>
        <w:t>⡂</w:t>
      </w:r>
      <w:r>
        <w:rPr/>
        <w:t>硣쉀轟⥫穮</w:t>
      </w:r>
      <w:r>
        <w:rPr/>
        <w:t>ꥄ</w:t>
      </w:r>
      <w:r>
        <w:rPr/>
        <w:t>츊뭪싂⽁⨭╦</w:t>
      </w:r>
      <w:r>
        <w:rPr/>
        <w:t>ꤣ</w:t>
      </w:r>
      <w:r>
        <w:rPr/>
        <w:t>㠰</w:t>
      </w:r>
      <w:r>
        <w:rPr/>
        <w:t>⡩⦣</w:t>
      </w:r>
      <w:r>
        <w:rPr/>
        <w:t>숨智⽎甶䑊䦿ꍭ뼶頥뿂睁扙쉓</w:t>
      </w:r>
      <w:r>
        <w:rPr/>
        <w:t>꥓</w:t>
      </w:r>
      <w:r>
        <w:rPr/>
        <w:t>녞츲촯칀</w:t>
      </w:r>
      <w:r>
        <w:rPr/>
        <w:t>ꔨ</w:t>
      </w:r>
      <w:r>
        <w:rPr/>
        <w:t>떱幐佂싂熱呞幯</w:t>
      </w:r>
      <w:r>
        <w:rPr/>
        <w:t>⡠</w:t>
      </w:r>
      <w:r>
        <w:rPr/>
        <w:t>ꇂ繓獗頽㠤穕썦灖쉬汐⽰堸摓找姂뮮繕狂穚싂썷歸</w:t>
      </w:r>
      <w:r>
        <w:rPr/>
        <w:t>꤯</w:t>
      </w:r>
      <w:r>
        <w:rPr/>
        <w:t>浚⾱숶네䵖櫂啒恡⽚輳깔匴⤫뽥䔵橵䀪䰪恶䓂灃⫃숺㭹怣琴䤬싂㡪心쉈兡ぁ町主庱䰪癣恶呧䠻싂넶漨⎘哂ꍹ秂䰹恓쉓숴ꥩ幎㞡呯싂숩焮憩칂䘰洱顄卩彴뽹⺱</w:t>
      </w:r>
      <w:r>
        <w:rPr/>
        <w:t>ꦬ⩥</w:t>
      </w:r>
      <w:r>
        <w:rPr/>
        <w:t>뼻竂䠪墬攴䡊䳂⹑슩唰㊘矂쉐拍瑐搰⧂六㉡쏂䁫祃扳숴⭢쉾扩녟넽ꅏꄶ欱溻堳卫䠺㌶⭦</w:t>
      </w:r>
      <w:r>
        <w:rPr/>
        <w:t>ꤤ</w:t>
      </w:r>
      <w:r>
        <w:rPr/>
        <w:t>流⑵从绂㭇㪻㊩싂䱂⽁䕧煊</w:t>
      </w:r>
      <w:r>
        <w:rPr/>
        <w:t>ⶩ</w:t>
      </w:r>
      <w:r>
        <w:rPr/>
        <w:t>票牙칠㩳⭦睫㇃ꆡ⩅䡥䁖䡆䥵캬</w:t>
      </w:r>
      <w:r>
        <w:rPr/>
        <w:t>⠵</w:t>
      </w:r>
      <w:r>
        <w:rPr/>
        <w:t>唷쵕娤숳㩫ꎻ博믂⦮义▩ꄶ㚻顦㴲嗂⬮廂㛂畲㵇싎䩥桞厩䱠䷎憩ꅈ澮⨻癇杮冬昤楒炩ꄪ憏卙䊵⫂呱姂火㴤숮쉁䕹쉮㗂쉍㍐땖轰㢬瀻꥾쉒㌣毂㡃⒵</w:t>
      </w:r>
      <w:r>
        <w:rPr/>
        <w:t>Ⱚ</w:t>
      </w:r>
      <w:r>
        <w:rPr/>
        <w:t>咮䠱슥겵싂歵쵩济䱶え汾␭偏䍠顇⼺䵦쉺쉄촮焹긤飍땺쉌縣땾棂猳⏂顦쉕䅰䵱偕伭䵒쉡䒮䵮挦⵹摈㭘</w:t>
      </w:r>
      <w:r>
        <w:rPr/>
        <w:t>⠨</w:t>
      </w:r>
      <w:r>
        <w:rPr/>
        <w:t>㩌痂眪正偳匬쉕穯쉺楟繹弫搥㬵䵁つ顣</w:t>
      </w:r>
      <w:r>
        <w:rPr/>
        <w:t>ꦻ</w:t>
      </w:r>
      <w:r>
        <w:rPr/>
        <w:t>䳂싂▻佁⽖垬</w:t>
      </w:r>
      <w:r>
        <w:rPr/>
        <w:t>ⱍ</w:t>
      </w:r>
      <w:r>
        <w:rPr/>
        <w:t>ꄹ㯂偺暥潵땫䁬兄戵⫂橹</w:t>
      </w:r>
      <w:r>
        <w:rPr/>
        <w:t>ꤷ</w:t>
      </w:r>
      <w:r>
        <w:rPr/>
        <w:t>딩䘯뭞⾘</w:t>
      </w:r>
      <w:r>
        <w:rPr/>
        <w:t>⣂</w:t>
      </w:r>
      <w:r>
        <w:rPr/>
        <w:t>㭅圱䎱쉑坎쉹♑婯⨪祩䑄礵쉅싍ꏃ䩲䍖㴩숺⽧슻䝄㔬婗┥坏獀</w:t>
      </w:r>
      <w:r>
        <w:rPr/>
        <w:t>ꤪ</w:t>
      </w:r>
      <w:r>
        <w:rPr/>
        <w:t>㍊</w:t>
      </w:r>
      <w:r>
        <w:rPr/>
        <w:t>ꤱ⑔</w:t>
      </w:r>
      <w:r>
        <w:rPr/>
        <w:t>䃂䗂</w:t>
      </w:r>
      <w:r>
        <w:rPr/>
        <w:t>ꕾ</w:t>
      </w:r>
      <w:r>
        <w:rPr/>
        <w:t>圲㠱乩歈쉍佬〳㨳眦毂쉖⍯㵈䌬걈爤㭅顺䙡╔儺慎本嫂ㆱ䄪喻琱獗ꎿ쉵</w:t>
      </w:r>
      <w:r>
        <w:rPr/>
        <w:t>ꗂ</w:t>
      </w:r>
      <w:r>
        <w:rPr/>
        <w:t>䉓묷㶡塸䦩♕⭓潶⤫썭春橢彺㤣咏㦩番嘭⭳ꥷ䥤녊⑑溩塹</w:t>
      </w:r>
      <w:r>
        <w:rPr/>
        <w:t>⠪</w:t>
      </w:r>
      <w:r>
        <w:rPr/>
        <w:t>㢻㜣硭户싂⒣焯쉢⺻剌圻䞵ꎿ弤숯琴땊쵗竂뇂惂䞏ぅ㯂䡈쉩ꥦ䎡숷⎮挥쉨뾻盂磍摧廂癶け繌幩㩵쉍뭁呏숹凂췂뭍奶狂㉃쉱潏猯⼪ꥭ䀲桇쉌╊坳搽</w:t>
      </w:r>
      <w:r>
        <w:rPr/>
        <w:t>ⴻ</w:t>
      </w:r>
      <w:r>
        <w:rPr/>
        <w:t>䣂框⑯䕍未슥㕕焵䰊幥䠬⨪㩕䁸㡍뮣⾩揃煟剾쉭牄Ⓜ爹썖穈呙⨪쵍⭆䵇</w:t>
      </w:r>
      <w:r>
        <w:rPr/>
        <w:t>ꖮ</w:t>
      </w:r>
      <w:r>
        <w:rPr/>
        <w:t>凂썣䄦捚䝷匴▱쉢⨻</w:t>
      </w:r>
      <w:r>
        <w:rPr/>
        <w:t>꧂</w:t>
      </w:r>
      <w:r>
        <w:rPr/>
        <w:t>帷轡嘫⩠敘쉗⫂未破商</w:t>
      </w:r>
      <w:r>
        <w:rPr/>
        <w:t>ꥇ</w:t>
      </w:r>
      <w:r>
        <w:rPr/>
        <w:t>秂拂䋂牲彭瑗㵨䔤㖵啺轰煋⍥☵戶썋杳绂犡厩伣塲䉡</w:t>
      </w:r>
      <w:r>
        <w:rPr/>
        <w:t>ⵢ</w:t>
      </w:r>
      <w:r>
        <w:rPr/>
        <w:t>䈹弬ꌽ瓂䒮煄쉵쉊幹瞱㴸䱞䕄慦</w:t>
      </w:r>
      <w:r>
        <w:rPr/>
        <w:t>ꕃꤩ</w:t>
      </w:r>
      <w:r>
        <w:rPr/>
        <w:t>䥚瓃偎㫍佘⥸暏ぎ쉧☤淎碏ꥧ</w:t>
      </w:r>
      <w:r>
        <w:rPr/>
        <w:t>ꕍ⸨</w:t>
      </w:r>
      <w:r>
        <w:rPr/>
        <w:t>椷䠤㍭穚礷烂</w:t>
      </w:r>
      <w:r>
        <w:rPr/>
        <w:t>ⲣ</w:t>
      </w:r>
      <w:r>
        <w:rPr/>
        <w:t>摩洯쉃柂껂ㅓ䍭㎘싂쵮㜪䵋矂㴯䨩御渥溻啦䬪儤狃涱睲丶绂䁚匱渷㈯稪ꥸ坄払晕呚猹䑦⩾奵硤쉀긯憬䈶偰狂⪻参常䥙쉃㚩䟍⏂助㚘痂㕠呹쌲㙔縩㡌䀽瑱㉐偕折斿슬牘춬歰坾䱡皩䡭䌵♅쉉䵭炣欰⑹飂⸪扞輫䖩彷㐪氷正顤⦬偞믍輪凂㖻夦姍⩑含㜦㫂⩤뽪游</w:t>
      </w:r>
      <w:r>
        <w:rPr/>
        <w:t>ⴰ</w:t>
      </w:r>
      <w:r>
        <w:rPr/>
        <w:t>乷䩎搬쵩窵쉺딱싂䬲恤癗㔭浔潷䈱깴滂</w:t>
      </w:r>
      <w:r>
        <w:rPr/>
        <w:t>Ⱬ</w:t>
      </w:r>
      <w:r>
        <w:rPr/>
        <w:t>㚵슏㥲쉮䑧넵싂献げ慟⩾ꎡ甫쉙倪♵捪싂瘣䆮盎땑⵳䙧厩恇捎姂ꎬ烂㣂쉅患弩惎ꍫ⬭ꅵꥯ䕑ꥯ긯쵡捔䁟싂쉊㉹䨬숫枏㑓塇䅚</w:t>
      </w:r>
      <w:r>
        <w:rPr/>
        <w:t>ꔽ</w:t>
      </w:r>
      <w:r>
        <w:rPr/>
        <w:t>䉴牅⍰礭썗㘴ヂ協䥪䵌䑏쉴⛂ꇃ瞬숪界</w:t>
      </w:r>
      <w:r>
        <w:rPr/>
        <w:t>ꥒ</w:t>
      </w:r>
      <w:r>
        <w:rPr/>
        <w:t>녷稤뭱梮啐믍숰䚡歷湟乨㜱徘쉓ㄪ朥兟춮䚿⼴숯摦㭬禩䢱뽂顥塸뾮싂打⽹畉⤺橣䙉绎绂噸♯㇃佹쉭ꌶ⌹栬兡噙㌯祇ㅯ湅⚡䝄</w:t>
      </w:r>
      <w:r>
        <w:rPr/>
        <w:t>ⱂ</w:t>
      </w:r>
      <w:r>
        <w:rPr/>
        <w:t>ㅴ쉫䵨柍䱮쉆슩瑄㩣斡䐻悿䯍쉩㫂㦬</w:t>
      </w:r>
      <w:r>
        <w:rPr/>
        <w:t>ⱥ</w:t>
      </w:r>
      <w:r>
        <w:rPr/>
        <w:t>뭞⩑䆩戥쉟ꥲ</w:t>
      </w:r>
      <w:r>
        <w:rPr/>
        <w:t>Ȿ</w:t>
      </w:r>
      <w:r>
        <w:rPr/>
        <w:t>爽㇍⸪䝏㩡斥⍾漨狍湗⒩䕚松整숻測搨晆圳伩䇂⥪幧칒然戣</w:t>
      </w:r>
      <w:r>
        <w:rPr/>
        <w:t>ꕟ</w:t>
      </w:r>
      <w:r>
        <w:rPr/>
        <w:t>넶杋⻎쉨恏扊촲惂督刨ꄮ곂슩煆懂摟仂丣䆬瀹瑦啁녦し磂瑺숹쉋稦㧃䷂</w:t>
      </w:r>
      <w:r>
        <w:rPr/>
        <w:t>ꕍ</w:t>
      </w:r>
      <w:r>
        <w:rPr/>
        <w:t>숪熘▬泂㤦䩸䄷汋儯썸넥洫捨漱瑁副䮣参</w:t>
      </w:r>
      <w:r>
        <w:rPr/>
        <w:t>꧂</w:t>
      </w:r>
      <w:r>
        <w:rPr/>
        <w:t>攷癫⼥盂獨晣</w:t>
      </w:r>
      <w:r>
        <w:rPr/>
        <w:t>ꦱ</w:t>
      </w:r>
      <w:r>
        <w:rPr/>
        <w:t>䭾⩋⹥轖쉴灃⻂䮵걥ꌪ㔻她挪䅈瀦唯䟂繤䔤搴慲䠵猱ꍏ烂汩捅쉥䜨㩎⭚䍷び⤵垻쏂㘷剋暡琊侬㝲牓慶⍩栥琦歔厡轪㠵接幨쉳숩頱縹乃佢쉕摹⬦⩆窩깵弬繬쉞弳婳㦿焰㑟뽖㢱迂땮䇂飂㥕汅瘯轙④숽䈽う挹睆㪿䙡飂潇</w:t>
      </w:r>
      <w:r>
        <w:rPr/>
        <w:t>ⷂ</w:t>
      </w:r>
      <w:r>
        <w:rPr/>
        <w:t>汯塋䲬걫婳朣秂歘扣</w:t>
      </w:r>
      <w:r>
        <w:rPr/>
        <w:t>ⴥ</w:t>
      </w:r>
      <w:r>
        <w:rPr/>
        <w:t>琤祀⌦</w:t>
      </w:r>
      <w:r>
        <w:rPr/>
        <w:t>ⵡ</w:t>
      </w:r>
      <w:r>
        <w:rPr/>
        <w:t>㩙䌭쉆猥匽숴亻祭澮</w:t>
      </w:r>
      <w:r>
        <w:rPr/>
        <w:t>ⵃ</w:t>
      </w:r>
      <w:r>
        <w:rPr/>
        <w:t>싂轗쵴琵廂㈫暱슡䍢놣걳♪係㑑㮿梩顑猰꺵숹燍呚</w:t>
      </w:r>
      <w:r>
        <w:rPr/>
        <w:t>ꦩ</w:t>
      </w:r>
      <w:r>
        <w:rPr/>
        <w:t>淂썙佬싃ꥦ㢏慪㩥卷だ卡晣哂숽⥴䍚㑱㭁⥄樭轖欲䕾쉇䵎灹焰畲▩䍩</w:t>
      </w:r>
      <w:r>
        <w:rPr/>
        <w:t>ꤺ</w:t>
      </w:r>
      <w:r>
        <w:rPr/>
        <w:t>勃ꍱ䐸癭㙦澩㭍쉙쉀땲ꅎ忂揂〭숲⨣쉱슥昪쎏⤶쉇䡎顫쉌␶㖘䅋昩⨭伵呹兘奣쉞庘纡い쉄呮堲摐숽奎塎⨱塒琵煚弬䫃⺿䈮楘熬儬칊䭵긷迂</w:t>
      </w:r>
      <w:r>
        <w:rPr/>
        <w:t>ꔫ</w:t>
      </w:r>
      <w:r>
        <w:rPr/>
        <w:t>㝑㙂㡹唥ㄴ⍡㵀磂慪煢㡲旂扉⭗</w:t>
      </w:r>
      <w:r>
        <w:rPr/>
        <w:t>⢬</w:t>
      </w:r>
      <w:r>
        <w:rPr/>
        <w:t>珂玻</w:t>
      </w:r>
      <w:r>
        <w:rPr/>
        <w:t>ⳍ</w:t>
      </w:r>
      <w:r>
        <w:rPr/>
        <w:t>剳繙ꌶ挭區澿䵞ㅂ楊촩噘쵆偠⽓䕉㕟쉁ꥺ⩺痂⨽숷</w:t>
      </w:r>
      <w:r>
        <w:rPr/>
        <w:t>꧍</w:t>
      </w:r>
      <w:r>
        <w:rPr/>
        <w:t>拂恐䆩敏祔쉯瑬ꄤ슮窩祫㌤㥑颮婒場ꍂ⪿⿍䩋</w:t>
      </w:r>
      <w:r>
        <w:rPr/>
        <w:t>ꕔ</w:t>
      </w:r>
      <w:r>
        <w:rPr/>
        <w:t>쉆忂⭬깾⵾瓍煙弫䙫撏쎵炱♔塎疻秃쵤㉴츭倨㜵汇湹暏渳㖻</w:t>
      </w:r>
      <w:r>
        <w:rPr/>
        <w:t>ꕦ</w:t>
      </w:r>
      <w:r>
        <w:rPr/>
        <w:t>䱅</w:t>
      </w:r>
      <w:r>
        <w:rPr/>
        <w:t>ꕗ</w:t>
      </w:r>
      <w:r>
        <w:rPr/>
        <w:t>쉇ぱ슮㶩僂⑒䧂漪壂稰쉯燂戥싂넦뭫桱싂揂♃療係稻╭ꥧ颱䭰䗍ꄨ䁟䁯畚塇ꅵ歂庻水婏㑟숭塩欻呮┱朴扺祇敂ꥭ噞숣敐</w:t>
      </w:r>
      <w:r>
        <w:rPr/>
        <w:t>Ⳃ</w:t>
      </w:r>
      <w:r>
        <w:rPr/>
        <w:t>慔嫂牰䍺숺輺櫂繺䡓촽뾥</w:t>
      </w:r>
      <w:r>
        <w:rPr/>
        <w:t>ꤸ⚡</w:t>
      </w:r>
      <w:r>
        <w:rPr/>
        <w:t>䔽䬮㑷쉱浭祡␱숵㟂쉮</w:t>
      </w:r>
      <w:r>
        <w:rPr/>
        <w:t>⢩</w:t>
      </w:r>
      <w:r>
        <w:rPr/>
        <w:t>㨰㴸쎵㞱䨺㍞爻녙竎捱㋂婵呱ㅄ灤ꅱ䡂숶䐫攱㑍걌␦㛂䈳숩츪潑洷䝊揂뽙碥숴参뽩⒥</w:t>
      </w:r>
      <w:r>
        <w:rPr/>
        <w:t>ꥈ</w:t>
      </w:r>
      <w:r>
        <w:rPr/>
        <w:t>捁쉗礫㈫숽숪止</w:t>
      </w:r>
      <w:r>
        <w:rPr/>
        <w:t>꧂</w:t>
      </w:r>
      <w:r>
        <w:rPr/>
        <w:t>㦩权灺汾慡㑓枵</w:t>
      </w:r>
      <w:r>
        <w:rPr/>
        <w:t>ꦬ</w:t>
      </w:r>
      <w:r>
        <w:rPr/>
        <w:t>뿃疬楮确⫂堲ꍹ婔卺㝓䴶䧂쉟촰砯唶넹硩噑扙娬␩ꍙ쉟獠偱㐱쏂슿Ⓕ</w:t>
      </w:r>
      <w:r>
        <w:rPr/>
        <w:t>ꖩ☣</w:t>
      </w:r>
      <w:r>
        <w:rPr/>
        <w:t>欤批濂懂猦쉘据兖䱹ヂ㝭泎☹⦘乾橖炩嫃쉠匷穎顟㋂㝅䤺刭祢䓎ꥶ딸⤬⪣颡숵췎쉯⽲嘯璮嘲⑐煆숤橹搴쉯㡁싂㥩奸⌽牄숬嘫扌ꎮ䯂庣ꆵ⤮伶晗神䂥椊䑋뽟ぅ垵㕉䭊昴剨⌰♇⪥䭳싍煁⹺嫂扈氵쉟</w:t>
      </w:r>
      <w:r>
        <w:rPr/>
        <w:t>Ⱳ</w:t>
      </w:r>
      <w:r>
        <w:rPr/>
        <w:t>ㆻ䂩桄卌ꍖ颩ꏂ⑦㒥㤺抮㕮珂窱䙎숭㵏ꅋ坮⹐澿⍠嫂䊩</w:t>
      </w:r>
      <w:r>
        <w:rPr/>
        <w:t>ꔳ</w:t>
      </w:r>
      <w:r>
        <w:rPr/>
        <w:t>晢摱㉤㥦楐硔愬캻婙⸨뼳㡠䉪쉙깃슣偧穐뮱禵氪䡢䖬ꥰ쉩ꅣ瑴⩲横숮ꏂ┰摀䂱㈮슘⥓慖䝺쉈杉뭕歳䍩⪥╯湔頭痂</w:t>
      </w:r>
      <w:r>
        <w:rPr/>
        <w:t>ⱐ</w:t>
      </w:r>
      <w:r>
        <w:rPr/>
        <w:t>㕷睤柂뾩婀泃捴䐺쵈쌹⑺姂砸</w:t>
      </w:r>
      <w:r>
        <w:rPr/>
        <w:t>ⱘ</w:t>
      </w:r>
      <w:r>
        <w:rPr/>
        <w:t>祣⥤㉴癅䵔뽍㍏㫎⵶皘䩧⽙䊩呥で恥坋ꥳ䌷攻畟㦩⬪漰䷎凃ぉ㙔挮潒摭꺬晁䇃搩〫숳䞘곂⼴땡</w:t>
      </w:r>
      <w:r>
        <w:rPr/>
        <w:t>ꤥ</w:t>
      </w:r>
      <w:r>
        <w:rPr/>
        <w:t>⡚</w:t>
      </w:r>
      <w:r>
        <w:rPr/>
        <w:t>瑊䝷偃䙘噣쉩濂呗拃煰祗䝤湙쉊</w:t>
      </w:r>
      <w:r>
        <w:rPr/>
        <w:t>꧂</w:t>
      </w:r>
      <w:r>
        <w:rPr/>
        <w:t>㡠颮츺䘤燃㌤┸슣숵뇂呫幐畕瞵쉸婷ꍷ御슥朷恄묲癄䷂瑃</w:t>
      </w:r>
      <w:r>
        <w:rPr/>
        <w:t>ⵍ</w:t>
      </w:r>
      <w:r>
        <w:rPr/>
        <w:t>ね㙀瑵単뭇汞</w:t>
      </w:r>
      <w:r>
        <w:rPr/>
        <w:t>ꕣ</w:t>
      </w:r>
      <w:r>
        <w:rPr/>
        <w:t>䕐捀⚡䡰媮䢬쵁爯櫃ꇂ㡚澥幮쉕䂬晱뽔㎩奫婒偫温⭑琽搸숤洪쉪戶ㄦ㩞䜸칱偹灂칺칬ꅰ㕹⎱㒘⤬㢿㙴䵾㤰汪偡뿎琵ꇂ⩔</w:t>
      </w:r>
      <w:r>
        <w:rPr/>
        <w:t>ⲻ⡹⍹</w:t>
      </w:r>
      <w:r>
        <w:rPr/>
        <w:t>僂썯⻂圬癫䀸</w:t>
      </w:r>
      <w:r>
        <w:rPr/>
        <w:t>ⱸ</w:t>
      </w:r>
      <w:r>
        <w:rPr/>
        <w:t>㠴竂⹸扉쉋䳃䐪煙䅁</w:t>
      </w:r>
      <w:r>
        <w:rPr/>
        <w:t>ⱏ⍯</w:t>
      </w:r>
      <w:r>
        <w:rPr/>
        <w:t>ꕡ</w:t>
      </w:r>
      <w:r>
        <w:rPr/>
        <w:t>乊䌪⒥㯂ꍹ徣䉺佬䭘⏂㝉才⍬숰轁뭶眥숸㩷긪뿂偁슘樷쉀⥋쉉쉟䍖煍싂䉃啅</w:t>
      </w:r>
      <w:r>
        <w:rPr/>
        <w:t>Ⱟ</w:t>
      </w:r>
      <w:r>
        <w:rPr/>
        <w:t>䬪偕癄녾捗</w:t>
      </w:r>
      <w:r>
        <w:rPr/>
        <w:t>ꕓ</w:t>
      </w:r>
      <w:r>
        <w:rPr/>
        <w:t>썟⤵쉂쵚捔</w:t>
      </w:r>
      <w:r>
        <w:rPr/>
        <w:t>ⱎ</w:t>
      </w:r>
      <w:r>
        <w:rPr/>
        <w:t>颏⺱ㄫ촽뇂傻묭晐橥喡煮깨㡓朣怷䨤</w:t>
      </w:r>
      <w:r>
        <w:rPr/>
        <w:t>ꥁ</w:t>
      </w:r>
      <w:r>
        <w:rPr/>
        <w:t>싂䈬䩍た㩖㴪橞稨匸轴泍쉩棂</w:t>
      </w:r>
      <w:r>
        <w:rPr/>
        <w:t>ⱑ</w:t>
      </w:r>
      <w:r>
        <w:rPr/>
        <w:t>㷂싂慶깵ꄬ믂쉓㍱썒湚圳晫轧╎䧂䅟ꍔ砷洷撣惃㦮璻噁䘪⩶彌圭</w:t>
      </w:r>
      <w:r>
        <w:rPr/>
        <w:t>⠱Ⓜ</w:t>
      </w:r>
      <w:r>
        <w:rPr/>
        <w:t>攨䖿</w:t>
      </w:r>
      <w:r>
        <w:rPr/>
        <w:t>ⶡ</w:t>
      </w:r>
      <w:r>
        <w:rPr/>
        <w:t>㬳顠뭏录瑶偍癧坠桮╭卥嘮〺싂䵐</w:t>
      </w:r>
      <w:r>
        <w:rPr/>
        <w:t>ꤥ꧂</w:t>
      </w:r>
      <w:r>
        <w:rPr/>
        <w:t>吸⛂䅅歖䓂㙍㟂깦䍊婥祮樦㓃牋繏夶㇍☽丫㥒橗礩礲冱搳佭樨♡獥䵡숸䭳摰桯뭅⍃ꍭ㦱匫䢣弭⥵ꍃ넽䵴츲㈦参八䡗楮␫칈卌捀촤剗帽砵睊䉈숱숦쉆匴싂乸搹뇎㝚쉳摆䖵싃䎵㬺⎮硞楁숶姂⮵</w:t>
      </w:r>
      <w:r>
        <w:rPr/>
        <w:t>ⵦ</w:t>
      </w:r>
      <w:r>
        <w:rPr/>
        <w:t>帬㡌偔긲祶禵儣椯〪䴺乪㦮獇秂洺䮡╦㐴</w:t>
      </w:r>
      <w:r>
        <w:rPr/>
        <w:t>ꕶ</w:t>
      </w:r>
      <w:r>
        <w:rPr/>
        <w:t>ㆬ姂颵挭撱묤噐쉆숊扈矂汩癘⵨〵⤺搫쵉ꥳ吷쉭㭇⌮晌ꏂ㑁䐶㡗唦渴갲</w:t>
      </w:r>
      <w:r>
        <w:rPr/>
        <w:t>ⶩ</w:t>
      </w:r>
      <w:r>
        <w:rPr/>
        <w:t>녉䍺兦䝀痂숰佺䮬숷涡㑉⺏㡠⤲獶昪쉚䘸깨쌥</w:t>
      </w:r>
      <w:r>
        <w:rPr/>
        <w:t>ꗂ</w:t>
      </w:r>
      <w:r>
        <w:rPr/>
        <w:t>碵灒ヂ⩲츮嘹칾䢩䡣쵭</w:t>
      </w:r>
      <w:r>
        <w:rPr/>
        <w:t>ꕒ</w:t>
      </w:r>
      <w:r>
        <w:rPr/>
        <w:t>쌳桩塥♬䝞㷂琪彨㩺輦쵁䔹╶쉈儽ꥭ樰椩婁硂䑟㩑歶䝱숻쵱㙋숭䬱♈濂쉱쌤繈䁾睧砭廂灊摢歁䆥扸轸垘㔯獒썕杕嫍䍍㕋쉵⥺⑇쉲츹䚬畴싂㭱䤹嘸顱擂橑썠瓂湉弹潙廂</w:t>
      </w:r>
      <w:r>
        <w:rPr/>
        <w:t>Ᵽ</w:t>
      </w:r>
      <w:r>
        <w:rPr/>
        <w:t>汣䟍甸䔩欰捤▥夸⵲</w:t>
      </w:r>
      <w:r>
        <w:rPr/>
        <w:t>ꕵ</w:t>
      </w:r>
      <w:r>
        <w:rPr/>
        <w:t>橌桮䙳䷂彈</w:t>
      </w:r>
      <w:r>
        <w:rPr/>
        <w:t>Ⳃ⛂</w:t>
      </w:r>
      <w:r>
        <w:rPr/>
        <w:t>ㅬ뿂顒뾮㙀堫㬥슏䕺泃砪슣䅋伯⺣⍏桾㜭顾</w:t>
      </w:r>
      <w:r>
        <w:rPr/>
        <w:t>Ⳃ</w:t>
      </w:r>
      <w:r>
        <w:rPr/>
        <w:t>㍯</w:t>
      </w:r>
      <w:r>
        <w:rPr/>
        <w:t>꧂⍨␯</w:t>
      </w:r>
      <w:r>
        <w:rPr/>
        <w:t>ꍕ㕚㴳濂昣䏂슣㈫繯⚩浆疿⾡戤㭫쉭㡕䁂匮発⑶㩫硇쉅値㵫䖱坏楩働슘ꌸ䕴</w:t>
      </w:r>
      <w:r>
        <w:rPr/>
        <w:t>ꦵ</w:t>
      </w:r>
      <w:r>
        <w:rPr/>
        <w:t>祉䘣䥈瀲䚻楦♹捴晎獋䰷轫쉅壂汃⨮ꅗ⨮숬⫂低⸵惎奅䓂别媱䒿偸堫婥㒱朶啄⨬㌺殻樴䡷䭌긪涏㘦ꎮ盂쉉쉳挪슬榡㡈帶䥐汞⬩ꍏ㑈</w:t>
      </w:r>
      <w:r>
        <w:rPr/>
        <w:t>⡇⩂꥗</w:t>
      </w:r>
      <w:r>
        <w:rPr/>
        <w:t>㩟喣㴵䠺숴</w:t>
      </w:r>
      <w:r>
        <w:rPr/>
        <w:t>Ⱘ</w:t>
      </w:r>
      <w:r>
        <w:rPr/>
        <w:t>쌹淂椷⻂㍬숹唷슱긬깟圸烂朵</w:t>
      </w:r>
      <w:r>
        <w:rPr/>
        <w:t>ꤥ</w:t>
      </w:r>
      <w:r>
        <w:rPr/>
        <w:t>敹㔪갶䩭걲䚩㗃畂唪ꥵ師䅱噮싂穦츣櫂柂썴㉳ㅑ䤬⯎䐦</w:t>
      </w:r>
      <w:r>
        <w:rPr/>
        <w:t>⠪</w:t>
      </w:r>
      <w:r>
        <w:rPr/>
        <w:t>䁃楫㡟㊿⥑䗂晠㋂癩쉅空䭬畔Ⓧ彁楳춱</w:t>
      </w:r>
      <w:r>
        <w:rPr/>
        <w:t>ꕌ</w:t>
      </w:r>
      <w:r>
        <w:rPr/>
        <w:t>娯쉗쏂♨櫂쉦椹녤뽍ㆱ</w:t>
      </w:r>
      <w:r>
        <w:rPr/>
        <w:t>ꔴ⍈</w:t>
      </w:r>
      <w:r>
        <w:rPr/>
        <w:t>硏녦쉑㔦⥁슩札㪵䀸걐쉴こ숽煖䖬␴顱慔䊏뼦䒣䨻潍⥖晐㕣⍤䙚畭뭖迂桮䘬敱㜨ㄸ◂㋍싂其偭⹬㤪㮵渥뗂杣㊱㘯䠣⹥亩⎱㵂汈▥녰⩶䉍</w:t>
      </w:r>
      <w:r>
        <w:rPr/>
        <w:t>⠷</w:t>
      </w:r>
      <w:r>
        <w:rPr/>
        <w:t>䒩偑䊮ꄳ樬숳琰쉎偟稣ꅢ坑塈ね싍슩⥏뽥洮幆넮轂兒彃⥯埃쉳猭쎵⎿捊偞梬救썐⹟㞡稭</w:t>
      </w:r>
      <w:r>
        <w:rPr/>
        <w:t>⡖⌶</w:t>
      </w:r>
      <w:r>
        <w:rPr/>
        <w:t>썂仃쉤矂洬畀㴺ꎥ⨺縻슩⩬纬땴怱숱纣䴩싂칆쉪⫂啑为╋⨮슬狂䑦⨦嘳偐顅</w:t>
      </w:r>
      <w:r>
        <w:rPr/>
        <w:t>ꤪ</w:t>
      </w:r>
      <w:r>
        <w:rPr/>
        <w:t>湣㶮</w:t>
      </w:r>
      <w:r>
        <w:rPr/>
        <w:t>ꦬ</w:t>
      </w:r>
      <w:r>
        <w:rPr/>
        <w:t>摾慾䗂㡫䉸椷숤ㄷ浌睇輪䎩쉶뽚畯䭍灎쉪䯂潂䉴揍迍䍗繹⥰</w:t>
      </w:r>
      <w:r>
        <w:rPr/>
        <w:t>ⱀ⑧</w:t>
      </w:r>
      <w:r>
        <w:rPr/>
        <w:t>嘻썒幤溱䞡敠娫슘䈊넴氯䱖ꍞ넭쉡쵗습⬮㍀긦⍌⽷䴱슥쉶扶㤦싂☪嘨뽆剂⎥唳噯爮橏싂⫂頭넲弸祏깭犡</w:t>
      </w:r>
      <w:r>
        <w:rPr/>
        <w:t>꧃</w:t>
      </w:r>
      <w:r>
        <w:rPr/>
        <w:t>䉣剔</w:t>
      </w:r>
      <w:r>
        <w:rPr/>
        <w:t>⣂</w:t>
      </w:r>
      <w:r>
        <w:rPr/>
        <w:t>夬痂汢晞敤䛂窵⩡䅟湾䃂ꍣ⍟冩⾘㡄╖⛂斵碩癓擂江畓迂㉥㵒扖쉐쉙䩵</w:t>
      </w:r>
      <w:r>
        <w:rPr/>
        <w:t>Ⳃ</w:t>
      </w:r>
      <w:r>
        <w:rPr/>
        <w:t>㉚杙匩䲬丨畤偉售兺堫慔栵쉥⭏䍟⥋㙭栺栶뭸姂깅掱敐뿂牀걘▘⩅싂砷輯坪睑䙴땆乮晁䝨⧂婣⛂긻㥸싎</w:t>
      </w:r>
      <w:r>
        <w:rPr/>
        <w:t>꧂</w:t>
      </w:r>
      <w:r>
        <w:rPr/>
        <w:t>殘</w:t>
      </w:r>
      <w:r>
        <w:rPr/>
        <w:t>ⷂ</w:t>
      </w:r>
      <w:r>
        <w:rPr/>
        <w:t>뗂䫃槂制㡇ꥤ㙭칏埂㤽畄撣䊥싂剶</w:t>
      </w:r>
      <w:r>
        <w:rPr/>
        <w:t>⠻</w:t>
      </w:r>
      <w:r>
        <w:rPr/>
        <w:t>䳂睊汕札쉶싂䆏⩭쉺㮩繦㑪䷂쉟▣</w:t>
      </w:r>
      <w:r>
        <w:rPr/>
        <w:t>ⵢ</w:t>
      </w:r>
      <w:r>
        <w:rPr/>
        <w:t>쉷硡ꍀ礻㝲ㆬ䠥稣去싂擂⸴걍䄵捯癰祫숳䆘</w:t>
      </w:r>
      <w:r>
        <w:rPr/>
        <w:t>Ⱳ</w:t>
      </w:r>
      <w:r>
        <w:rPr/>
        <w:t>迃琯弯稩愷汶婑뿂䊣繱瀯摾숻䝰敊㶻繘佑뽺䌸材秂嘴䥞㜺戣晫칠䚻煶겘䑑㒏柂幺東瑒꺩皻洲쉗毂氽佅灋告츤䗎䁭倮佤ヂ</w:t>
      </w:r>
      <w:r>
        <w:rPr/>
        <w:t>ⱞ</w:t>
      </w:r>
      <w:r>
        <w:rPr/>
        <w:t>쉖懂漣挶兂䱹䩙䳂⬯땵㫂塚圵긪갻㖮䁶쉞숫쌶⭸弤歶싂⑴嫂䕞䁯녳婯쵴摰泂ꄫ桇쉐慟椻啰䕡䋍䢿ꅫ䡩⩘仂</w:t>
      </w:r>
      <w:r>
        <w:rPr/>
        <w:t>ⷂ</w:t>
      </w:r>
      <w:r>
        <w:rPr/>
        <w:t>㝯敗呐欰䮻冩쉡땟怽ꆩ歡妏䥘歫</w:t>
      </w:r>
      <w:r>
        <w:rPr/>
        <w:t>ꦱ⩵</w:t>
      </w:r>
      <w:r>
        <w:rPr/>
        <w:t>㈺坲깄⩯</w:t>
      </w:r>
      <w:r>
        <w:rPr/>
        <w:t>ⰸ</w:t>
      </w:r>
      <w:r>
        <w:rPr/>
        <w:t>숺</w:t>
      </w:r>
      <w:r>
        <w:rPr/>
        <w:t>⠶</w:t>
      </w:r>
      <w:r>
        <w:rPr/>
        <w:t>㵫</w:t>
      </w:r>
      <w:r>
        <w:rPr/>
        <w:t>ⵄ</w:t>
      </w:r>
      <w:r>
        <w:rPr/>
        <w:t>優㍠녨⨩卆䐻쉰慒쉉Ⓕ쉉弰䢏㥞䝸殣㬳</w:t>
      </w:r>
      <w:r>
        <w:rPr/>
        <w:t>Ⳃ</w:t>
      </w:r>
      <w:r>
        <w:rPr/>
        <w:t>䮬⬩兵數噗䅏㢮䄤昤栣戤╢쉢噉⼱쵥䩐⭤슮彭쉷⧂</w:t>
      </w:r>
      <w:r>
        <w:rPr/>
        <w:t>ⱶ</w:t>
      </w:r>
      <w:r>
        <w:rPr/>
        <w:t>㝸ꇂ灬倴歄㥣椨숺䪥慨⥂瀩츯㭵뽰껂之湙皩火睠숪䩐㵭쉣牃刵칸杴汥쉷佑</w:t>
      </w:r>
      <w:r>
        <w:rPr/>
        <w:t>ꗂ</w:t>
      </w:r>
      <w:r>
        <w:rPr/>
        <w:t>懂堻숶睱眤繤擂ꍑ㢏</w:t>
      </w:r>
      <w:r>
        <w:rPr/>
        <w:t>ꤺ</w:t>
      </w:r>
      <w:r>
        <w:rPr/>
        <w:t>頳㔴摌ꅶ╷剉暵幍⩶䟂㜭칐圥㕋슥䩍埂㘮ぅ䝣숥洺슣砻䋂⑒㑇畨ꍬ䠷漮␳渣䃂䇂割⻂⍭濂乯扰⒡ꅈ⹍䐨娬㑣兲ꍸ䄮僂㍺祅眩쉠樦뽣㥙慕猴㣂睔檥츩癲瑊⍄轤</w:t>
      </w:r>
      <w:r>
        <w:rPr/>
        <w:t>⠬⪵</w:t>
      </w:r>
      <w:r>
        <w:rPr/>
        <w:t>䬴䌱怺</w:t>
      </w:r>
      <w:r>
        <w:rPr/>
        <w:t>ⵐꗂ</w:t>
      </w:r>
      <w:r>
        <w:rPr/>
        <w:t>㴭呲克䢱眰췂䝔䈬䠵</w:t>
      </w:r>
      <w:r>
        <w:rPr/>
        <w:t>ⴹ</w:t>
      </w:r>
      <w:r>
        <w:rPr/>
        <w:t>䱳䡢䭗숺</w:t>
      </w:r>
      <w:r>
        <w:rPr/>
        <w:t>⠭</w:t>
      </w:r>
      <w:r>
        <w:rPr/>
        <w:t>䵞뽑칞婹縮㨽䕰녠㵙⍹䏂畨㝏㙕뿂汦塡燂楅䘳弲楄㉯灌弽幍⨤쉗⨸㭂䍗쉧슬祹噥걌硂㑄⫂䟂┊䅪⩩㬲啞䅖䌩녤껂儺쉊矂娭幫戭⩫橏⿂땓싃싂쉲淂쌳慲顤쉔珂</w:t>
      </w:r>
      <w:r>
        <w:rPr/>
        <w:t>⣂⹮</w:t>
      </w:r>
      <w:r>
        <w:rPr/>
        <w:t>浰類ꅒ䀸兲榮㉈䥩輲䖵坪숳樫싂</w:t>
      </w:r>
      <w:r>
        <w:rPr/>
        <w:t>ꖻ</w:t>
      </w:r>
      <w:r>
        <w:rPr/>
        <w:t>佐걶䖩㥋쉖ㄮ䱃䩘煰䙊♤⩯坺쉙嗂潰㝱㡯䑲쉮⍡凎쌸걲橄噬㥚礴䭯ㅲ噠⪏䐭쵓</w:t>
      </w:r>
      <w:r>
        <w:rPr/>
        <w:t>ⵉ</w:t>
      </w:r>
      <w:r>
        <w:rPr/>
        <w:t>㠷⨭橐癌쉓啀⥇⩬걇㨯⹚淂华쉵是獉ꥬ浦</w:t>
      </w:r>
      <w:r>
        <w:rPr/>
        <w:t>Ⳃ</w:t>
      </w:r>
      <w:r>
        <w:rPr/>
        <w:t>㗂绂☭뾵땹兠ꍥ쉰㴩䳂汅ꍄ夤㍾ꥸ䔣쉍</w:t>
      </w:r>
      <w:r>
        <w:rPr/>
        <w:t>⠺</w:t>
      </w:r>
      <w:r>
        <w:rPr/>
        <w:t>슡湢剈䕴䌦⥌쵞䈱</w:t>
      </w:r>
      <w:r>
        <w:rPr/>
        <w:t>꧃</w:t>
      </w:r>
      <w:r>
        <w:rPr/>
        <w:t>楂⑷䡨奸公泂佐싂②습䉬穂슱捓涘䲥</w:t>
      </w:r>
      <w:r>
        <w:rPr/>
        <w:t>⡮♬⹔</w:t>
      </w:r>
      <w:r>
        <w:rPr/>
        <w:t>깷祡䵫秂칔땒睄犻卵晐㵂놏楟㩩떘穥偟</w:t>
      </w:r>
      <w:r>
        <w:rPr/>
        <w:t>ⱺ</w:t>
      </w:r>
      <w:r>
        <w:rPr/>
        <w:t>抬縮䴣⯂㷂ꅾ顒</w:t>
      </w:r>
      <w:r>
        <w:rPr/>
        <w:t>Ⱚ</w:t>
      </w:r>
      <w:r>
        <w:rPr/>
        <w:t>䁾䋃佒숺㊻扢剪</w:t>
      </w:r>
      <w:r>
        <w:rPr/>
        <w:t>ꤺ</w:t>
      </w:r>
      <w:r>
        <w:rPr/>
        <w:t>깗彲땮떣䙞橙輲顤䣂꥖橂枡䡪殿㌳싂幤㔩瘯䱠╦乓⩗㉕恡乱숫╳</w:t>
      </w:r>
      <w:r>
        <w:rPr/>
        <w:t>ꔪ</w:t>
      </w:r>
      <w:r>
        <w:rPr/>
        <w:t>卓畍㒩</w:t>
      </w:r>
      <w:r>
        <w:rPr/>
        <w:t>ꕌ</w:t>
      </w:r>
      <w:r>
        <w:rPr/>
        <w:t>穚秂쉢泍쉖睵䭏䮡㵢</w:t>
      </w:r>
      <w:r>
        <w:rPr/>
        <w:t>⡳</w:t>
      </w:r>
      <w:r>
        <w:rPr/>
        <w:t>㑹影横㠪⦥䏂쉐枡</w:t>
      </w:r>
      <w:r>
        <w:rPr/>
        <w:t>꥓</w:t>
      </w:r>
      <w:r>
        <w:rPr/>
        <w:t>䉑〻輨兞쌭旂䥢숦쉯</w:t>
      </w:r>
      <w:r>
        <w:rPr/>
        <w:t>ꕪ</w:t>
      </w:r>
      <w:r>
        <w:rPr/>
        <w:t>㤶쵁辿㇂垘乒纵摥갪㥠</w:t>
      </w:r>
      <w:r>
        <w:rPr/>
        <w:t>ꖩ</w:t>
      </w:r>
      <w:r>
        <w:rPr/>
        <w:t>嚮员쉵碻が⬯</w:t>
      </w:r>
      <w:r>
        <w:rPr/>
        <w:t>ⱷ</w:t>
      </w:r>
      <w:r>
        <w:rPr/>
        <w:t>晨쉯</w:t>
      </w:r>
      <w:r>
        <w:rPr/>
        <w:t>ⰷ</w:t>
      </w:r>
      <w:r>
        <w:rPr/>
        <w:t>싂㢘祆䋂樫則朻穬係㉱숲슻슩뭕婨䙙쌩甴啭䃂㑔⒬뇂기䝾㮻敬䙔쵀</w:t>
      </w:r>
      <w:r>
        <w:rPr/>
        <w:t>⡅</w:t>
      </w:r>
      <w:r>
        <w:rPr/>
        <w:t>眴숵判</w:t>
      </w:r>
      <w:r>
        <w:rPr/>
        <w:t>ⱌ</w:t>
      </w:r>
      <w:r>
        <w:rPr/>
        <w:t>ꔳ</w:t>
      </w:r>
      <w:r>
        <w:rPr/>
        <w:t>妵兇熬䵋䕾灕橇頰걕떩淂슻㞿⼳⍯⥳㢩䝚쉃䥕뭸</w:t>
      </w:r>
      <w:r>
        <w:rPr/>
        <w:t>ꖮ</w:t>
      </w:r>
      <w:r>
        <w:rPr/>
        <w:t>쉷䉭砩숮</w:t>
      </w:r>
      <w:r>
        <w:rPr/>
        <w:t>⠱</w:t>
      </w:r>
      <w:r>
        <w:rPr/>
        <w:t>娷彙夹〲烂쵓倭渵瘱啣勂㉪㘭區ꍨ䭖㐫뮏긵쉅欵</w:t>
      </w:r>
      <w:r>
        <w:rPr/>
        <w:t>ⵗ</w:t>
      </w:r>
      <w:r>
        <w:rPr/>
        <w:t>浥は潀枏㧃㥃刪然</w:t>
      </w:r>
      <w:r>
        <w:rPr/>
        <w:t>ꕨ</w:t>
      </w:r>
      <w:r>
        <w:rPr/>
        <w:t>傮妣䈥纩䵘䬣쉯ㄭꍥ〷㈪⭵漬쉎</w:t>
      </w:r>
      <w:r>
        <w:rPr/>
        <w:t>ⷂ</w:t>
      </w:r>
      <w:r>
        <w:rPr/>
        <w:t>爭䮩䅞⥊䴦싃⏂伭焲</w:t>
      </w:r>
      <w:r>
        <w:rPr/>
        <w:t>ꤺ</w:t>
      </w:r>
      <w:r>
        <w:rPr/>
        <w:t>礳</w:t>
      </w:r>
      <w:r>
        <w:rPr/>
        <w:t>ꦻ</w:t>
      </w:r>
      <w:r>
        <w:rPr/>
        <w:t>䵆쉮슮뭘摷쏍㤲砪⦘⴪纡扸ꅖ䥰䥰녎ꅘ㑺숴䀸愤㝂噸</w:t>
      </w:r>
      <w:r>
        <w:rPr/>
        <w:t>ꕑ</w:t>
      </w:r>
      <w:r>
        <w:rPr/>
        <w:t>扟縶㵐ㅷ넨䥦竂뽞獩⧂㬰⯂毂</w:t>
      </w:r>
      <w:r>
        <w:rPr/>
        <w:t>ꕎ</w:t>
      </w:r>
      <w:r>
        <w:rPr/>
        <w:t>쉟쉂숣掣㑸ㅚ㋃䝒걏</w:t>
      </w:r>
      <w:r>
        <w:rPr/>
        <w:t>⡔⩍</w:t>
      </w:r>
      <w:r>
        <w:rPr/>
        <w:t>뽫啖㵍쉍쉖䁨熡㫃㴶户뮵参슥㤥칅竂檣啧䜮爰兙輵㈣ㄮ칎ꍦ橸烂☱쉩쉄帰╨湐㕱숪㥯瑇묤쉠乖㥈⥵◃</w:t>
      </w:r>
      <w:r>
        <w:rPr/>
        <w:t>⡾</w:t>
      </w:r>
      <w:r>
        <w:rPr/>
        <w:t>쎩灐忎䱘䂿顫㉃啣楀쵢䵳䝅嗂㓂㕘匶稫杬卍稨싃ꄹ</w:t>
      </w:r>
      <w:r>
        <w:rPr/>
        <w:t>꧂</w:t>
      </w:r>
      <w:r>
        <w:rPr/>
        <w:t>슩浸䗂㍕숶╚儺由䙙犿縮玻嘲㌊䁊㞬儮⩙㐥⎡☮칦獀捓䢿䬬ㅩ䰤樬쉠珂숯摺쉯딽乤</w:t>
      </w:r>
      <w:r>
        <w:rPr/>
        <w:t>⠮</w:t>
      </w:r>
      <w:r>
        <w:rPr/>
        <w:t>倪㵋婴彨恖嗂䭏⼮潱擂剱媣㌻慁爭⵵컂匸㵁쵬</w:t>
      </w:r>
      <w:r>
        <w:rPr/>
        <w:t>⡊</w:t>
      </w:r>
      <w:r>
        <w:rPr/>
        <w:t>摸⴩</w:t>
      </w:r>
      <w:r>
        <w:rPr/>
        <w:t>⡞</w:t>
      </w:r>
      <w:r>
        <w:rPr/>
        <w:t>癡ㅔ숭顡圸숬⽓숺吥婪皱䝁敪걑</w:t>
      </w:r>
      <w:r>
        <w:rPr/>
        <w:t>⡚⵨</w:t>
      </w:r>
      <w:r>
        <w:rPr/>
        <w:t>圩쌭⩤쌷䳎ㅢ禿坈땑⑰䑔睷⺩劥㉇쉆ㅠ夰㧎㤵䄹깰⍞礵ㅍ祀瀨쉞㤤楘㘸㍎埂姂狃婎녱顄䤯碬</w:t>
      </w:r>
      <w:r>
        <w:rPr/>
        <w:t>ꖩ╎ⷂ</w:t>
      </w:r>
      <w:r>
        <w:rPr/>
        <w:t>椯쉎ꅌ</w:t>
      </w:r>
      <w:r>
        <w:rPr/>
        <w:t>ꔳ</w:t>
      </w:r>
      <w:r>
        <w:rPr/>
        <w:t>瀮榥顲ꍚ劏樷㶡깁瀰쉷楗礹㑡☫榮睶燂ヂ㝋示뿂녮쵍⍥䨺⩹樦湸禣歮㭦爤쵫䈴⩔䕞桀畞墥숦쉞呣䟂塱</w:t>
      </w:r>
      <w:r>
        <w:rPr/>
        <w:t>꧂</w:t>
      </w:r>
      <w:r>
        <w:rPr/>
        <w:t>ꎵ⪣갮氪㚿썆䲡砥復썗卆恁썵兌뭆潣쉳ㅙ梻塱偱橀쉅捪䌵䌷颏쉓扉捨姂啮䭞哃⬷</w:t>
      </w:r>
      <w:r>
        <w:rPr/>
        <w:t>ꔭ</w:t>
      </w:r>
      <w:r>
        <w:rPr/>
        <w:t>쉩嘫滎㦵䫂⽷ㅋ輱礸刪甭⩺穒ꌵ쉮䣂䩺䴬뼵㷂䱥㇂呥䈯⹶慧䵴ꄶ䅇轇</w:t>
      </w:r>
      <w:r>
        <w:rPr/>
        <w:t>⣍⑮</w:t>
      </w:r>
      <w:r>
        <w:rPr/>
        <w:t>䦱夽淂兂牤檩䡕싃䱞㦵</w:t>
      </w:r>
      <w:r>
        <w:rPr/>
        <w:t>ⴽ</w:t>
      </w:r>
      <w:r>
        <w:rPr/>
        <w:t>湡瑳⒵帰ㅒ䩃뭸㕔㕖楕硡⥃歷⩍轏뭯䈨㩪㖘땁⽬檱纱</w:t>
      </w:r>
      <w:r>
        <w:rPr/>
        <w:t>ꕊ</w:t>
      </w:r>
      <w:r>
        <w:rPr/>
        <w:t>䭡쎻䴮心</w:t>
      </w:r>
      <w:r>
        <w:rPr/>
        <w:t>ꤹ</w:t>
      </w:r>
      <w:r>
        <w:rPr/>
        <w:t>㗂╳뿂䔵硧쉃繳ꅩ穧绂⫎㥀剕⥆摢ꥬ⑎〪杕浚剤걃縯칌땩싂灥쌺䡅</w:t>
      </w:r>
      <w:r>
        <w:rPr/>
        <w:t>Ȿ</w:t>
      </w:r>
      <w:r>
        <w:rPr/>
        <w:t>儹沩ぶ䴸䋃晄嗂ㄦ놩䱮䜨輰坌ꄪ䕂믂か</w:t>
      </w:r>
      <w:r>
        <w:rPr/>
        <w:t>ꥉ</w:t>
      </w:r>
      <w:r>
        <w:rPr/>
        <w:t>刣娵潉䩧쉾䱡墵㨻칞䶩浠</w:t>
      </w:r>
      <w:r>
        <w:rPr/>
        <w:t>ꔰ</w:t>
      </w:r>
      <w:r>
        <w:rPr/>
        <w:t>쎵瓂攩썩㜲楊吲㈽乮捣硳伺䈱ꏂ磂亣倰䴫彣乍儤㍸㗂</w:t>
      </w:r>
      <w:r>
        <w:rPr/>
        <w:t>꧂</w:t>
      </w:r>
      <w:r>
        <w:rPr/>
        <w:t>甤填슩䑆☪⴨䒻䟃깪纣쉣婳壂습숥⹯䥞当</w:t>
      </w:r>
      <w:r>
        <w:rPr/>
        <w:t>꧂⍴</w:t>
      </w:r>
      <w:r>
        <w:rPr/>
        <w:t>牾剪㢘僂㈦喵䥥慲䄺㜭땢稩䏂㙭幡前긹</w:t>
      </w:r>
      <w:r>
        <w:rPr/>
        <w:t>ꔰ</w:t>
      </w:r>
      <w:r>
        <w:rPr/>
        <w:t>妵䕬惃帮␵楏䮬彀悘晗姂顋⍯晗☴怴컂䷂䝦슿슘太转䯂⹦쉾䨵뭰埂敟塇穱숩獍癇縶样쌽쉹弶ㅮ</w:t>
      </w:r>
      <w:r>
        <w:rPr/>
        <w:t>ꕧ</w:t>
      </w:r>
      <w:r>
        <w:rPr/>
        <w:t>떩⹧걪檮繚䈱睥燂숭䡯搯䴩偾䘮确昰ꅙ㞘嘯冿䶿䇂珎湮㈺枿㙋㑥恖㗂뿎㜨惂浑ㄸ㥖</w:t>
      </w:r>
      <w:r>
        <w:rPr/>
        <w:t>ꤱ</w:t>
      </w:r>
      <w:r>
        <w:rPr/>
        <w:t>盂㨮渲ꥰ</w:t>
      </w:r>
      <w:r>
        <w:rPr/>
        <w:t>ꗂ</w:t>
      </w:r>
      <w:r>
        <w:rPr/>
        <w:t>쉁助楀䱳츥슱汅⸲뼻⬣乄╮⨪┯䱁싂佦软䙅숦⩞纱⭏䡟敆쉪仂쉗猻砪䈲♸⩙㭐斮싎쉧獑塖</w:t>
      </w:r>
      <w:r>
        <w:rPr/>
        <w:t>⠰⤺</w:t>
      </w:r>
      <w:r>
        <w:rPr/>
        <w:t>숺眊땳䇂⺮숴坁捤쉗䫂顬땠风畮⑑⽤㩂呖쉧㈲纣婭싂╀㇂㙸</w:t>
      </w:r>
      <w:r>
        <w:rPr/>
        <w:t>ⲻ</w:t>
      </w:r>
      <w:r>
        <w:rPr/>
        <w:t>元</w:t>
      </w:r>
      <w:r>
        <w:rPr/>
        <w:t>ꤣ</w:t>
      </w:r>
      <w:r>
        <w:rPr/>
        <w:t>乕ꅒꍠ⩗啮㦘넲湄懂㤪㌨뼦辬乓카捥卬琪ꥱ⩊彶촶쉾繶⽬䨽帬쉹唸㑑䩐摐瑤䕳嘩題啮僂す䋍䅧췂䯂克숪♶⭰䩖䵂悻땐䭆碵㢡䀪녦䧂⥸兄䐽쉹汯轂넰儰⑴庥幂砪쉠ꅕ参쵖숤匵뽁卯⭱쵲悮僃䑌슣硰숷䠶畎婂☱䬶ꍳ橌祀㌻䡾桡⭓숨殣⹍쉶勂싃硫媻弪灀㝞ꅎ䌦ㅏ焷</w:t>
      </w:r>
      <w:r>
        <w:rPr/>
        <w:t>ⶮ</w:t>
      </w:r>
      <w:r>
        <w:rPr/>
        <w:t>磍ꍖ侻獄</w:t>
      </w:r>
      <w:r>
        <w:rPr/>
        <w:t>ꤨ</w:t>
      </w:r>
      <w:r>
        <w:rPr/>
        <w:t>㭭呰歟㩐磂싂뽢橓䁕䐨痂</w:t>
      </w:r>
      <w:r>
        <w:rPr/>
        <w:t>ꥉ</w:t>
      </w:r>
      <w:r>
        <w:rPr/>
        <w:t>땳⭆Ⓜ⵾啙卟⧍け幞歗䭍婶ꥮ猵䬪娥䆏桫쉟⩠带䋃塃뽧㍦츱殩䂣슣奁싂쉄㔦쉋캘㙦ケꥠꆵ쉔⪣⭆㛂䕅测곂僂榱</w:t>
      </w:r>
      <w:r>
        <w:rPr/>
        <w:t>ꦘ</w:t>
      </w:r>
      <w:r>
        <w:rPr/>
        <w:t>䄩☵묶◃町땊䥭㥯겡ヂ</w:t>
      </w:r>
      <w:r>
        <w:rPr/>
        <w:t>⣂</w:t>
      </w:r>
      <w:r>
        <w:rPr/>
        <w:t>欴㜰捂珃偹숨㝏浱⩈瑥儨㛃슥䣂쵹</w:t>
      </w:r>
      <w:r>
        <w:rPr/>
        <w:t>Ⱕ</w:t>
      </w:r>
      <w:r>
        <w:rPr/>
        <w:t>敺㌱⨽厵넱啩繞ꍆ縫獳뭭繁䬴슣</w:t>
      </w:r>
      <w:r>
        <w:rPr/>
        <w:t>Ⳃ┣</w:t>
      </w:r>
      <w:r>
        <w:rPr/>
        <w:t>氤</w:t>
      </w:r>
      <w:r>
        <w:rPr/>
        <w:t>ꤳ</w:t>
      </w:r>
      <w:r>
        <w:rPr/>
        <w:t>妮泎⽲칎浶숪启</w:t>
      </w:r>
      <w:r>
        <w:rPr/>
        <w:t>ꥇ</w:t>
      </w:r>
      <w:r>
        <w:rPr/>
        <w:t>恵⽡䥉㉅㙌潚恀拂</w:t>
      </w:r>
      <w:r>
        <w:rPr/>
        <w:t>ꔪ⨣⑓</w:t>
      </w:r>
      <w:r>
        <w:rPr/>
        <w:t>檣矂⭋⏂</w:t>
      </w:r>
      <w:r>
        <w:rPr/>
        <w:t>⡶</w:t>
      </w:r>
      <w:r>
        <w:rPr/>
        <w:t>䃃습⌨⑰䥃婬轀䱺칉䗂愵祹⾥␤쉡桒祩縮쉀畭䨨ぅ녰侏쉥ꥦ奢顸䛎㩨㔸쉲浴漩橄㕂칯潔⥰炥⩅䘻䞥轷숶挱ㅑ帰䝃䠰歷輻奵뾩坮伩䍃婔睭潓䥘煶</w:t>
      </w:r>
      <w:r>
        <w:rPr/>
        <w:t>ꕁ</w:t>
      </w:r>
      <w:r>
        <w:rPr/>
        <w:t>䄦湖뇂</w:t>
      </w:r>
      <w:r>
        <w:rPr/>
        <w:t>ꥐ</w:t>
      </w:r>
      <w:r>
        <w:rPr/>
        <w:t>䑧츷项뽌懎泍䠵묱垡兤敨㬲瘺㑙縷쉤</w:t>
      </w:r>
      <w:r>
        <w:rPr/>
        <w:t>ꤲ♪</w:t>
      </w:r>
      <w:r>
        <w:rPr/>
        <w:t>㗂楎灶畁係桢䮣㩧⩍⽄깚汥頯䰽</w:t>
      </w:r>
      <w:r>
        <w:rPr/>
        <w:t>Ɫ</w:t>
      </w:r>
      <w:r>
        <w:rPr/>
        <w:t>쵍歷㙅놘䉃䫂</w:t>
      </w:r>
      <w:r>
        <w:rPr/>
        <w:t>ⳍ</w:t>
      </w:r>
      <w:r>
        <w:rPr/>
        <w:t>轣㙌奐ㄬꅾ廂嚩㑾矍㬵廂믍爬繣䁪扳䋂쉑</w:t>
      </w:r>
      <w:r>
        <w:rPr/>
        <w:t>⵰</w:t>
      </w:r>
      <w:r>
        <w:rPr/>
        <w:t>穒噳╱幃╇㠥㭇꺮쉏㴰䍀⤷伬㝯味牉㋂</w:t>
      </w:r>
      <w:r>
        <w:rPr/>
        <w:t>ⲿ</w:t>
      </w:r>
      <w:r>
        <w:rPr/>
        <w:t>䉎慑捸楺璘⭵䝢參⼻</w:t>
      </w:r>
      <w:r>
        <w:rPr/>
        <w:t>⡺</w:t>
      </w:r>
      <w:r>
        <w:rPr/>
        <w:t>ぷ䫂뿂亥㠽扐⯎⑵숹顩偵ꅰ幀䪣㵦⩥本⩑侩싂瓂⩈촲窮㵤噺䜬</w:t>
      </w:r>
      <w:r>
        <w:rPr/>
        <w:t>ꕎꔮ</w:t>
      </w:r>
      <w:r>
        <w:rPr/>
        <w:t>䆣噵⥂平䝸䥗䐥慃垬䊡</w:t>
      </w:r>
      <w:r>
        <w:rPr/>
        <w:t>ⱶ</w:t>
      </w:r>
      <w:r>
        <w:rPr/>
        <w:t>旂싂</w:t>
      </w:r>
      <w:r>
        <w:rPr/>
        <w:t>ꤪ</w:t>
      </w:r>
      <w:r>
        <w:rPr/>
        <w:t>ꅏ硤儦瞿と奢䌶問灲繂캏㉮牥迍啫樲긽쉏橍䚮瑘뭟㥑惂⥂䁗쉾싂塳딬㯂숩쉢洤浴噧檡稸奤</w:t>
      </w:r>
      <w:r>
        <w:rPr/>
        <w:t>ꤊ</w:t>
      </w:r>
      <w:r>
        <w:rPr/>
        <w:t>쉧戤滍쉁浴㏂疻傏䞱勂圪䌮礲佉깐딮兮㍡꺏洣契겮⹩싃噙䥚숪㍍浕䅂懂痂</w:t>
      </w:r>
      <w:r>
        <w:rPr/>
        <w:t>ꥀ</w:t>
      </w:r>
      <w:r>
        <w:rPr/>
        <w:t>걩㐪唳烂⑲睌긣夭狃穾畫긨숵摯숷쉅欷⍤牏⹡燂煈䱩䧂浢쉇싂</w:t>
      </w:r>
      <w:r>
        <w:rPr/>
        <w:t>ⱒ⹾</w:t>
      </w:r>
      <w:r>
        <w:rPr/>
        <w:t>ꍘ啢㙗捩</w:t>
      </w:r>
      <w:r>
        <w:rPr/>
        <w:t>⡓⯂</w:t>
      </w:r>
      <w:r>
        <w:rPr/>
        <w:t>䄬쎬柍⍺礥</w:t>
      </w:r>
      <w:r>
        <w:rPr/>
        <w:t>ꔹ⭉</w:t>
      </w:r>
      <w:r>
        <w:rPr/>
        <w:t>䕆⩸䁇ゥ禮䝺十硲⼶滃畤湰숶猨</w:t>
      </w:r>
      <w:r>
        <w:rPr/>
        <w:t>⡰</w:t>
      </w:r>
      <w:r>
        <w:rPr/>
        <w:t>厵䃂⽤楎㕺㨭婂䘹슬㍋啖忂ꌱ</w:t>
      </w:r>
      <w:r>
        <w:rPr/>
        <w:t>ⱚ</w:t>
      </w:r>
      <w:r>
        <w:rPr/>
        <w:t>扁睹竃뗂㔤⨮頳㉹て澩⚏升</w:t>
      </w:r>
      <w:r>
        <w:rPr/>
        <w:t>ꕡ</w:t>
      </w:r>
      <w:r>
        <w:rPr/>
        <w:t>杩䵖湺</w:t>
      </w:r>
      <w:r>
        <w:rPr/>
        <w:t>⣂</w:t>
      </w:r>
      <w:r>
        <w:rPr/>
        <w:t>ㄤ䕸颩ㆿ爲瘽⽬숭썓懃均䩆污㍷橍幦④䞩兑뼻呅佄슏塌쉭䘪뭐䘮䬭兴伫揂悿欮숥禥뭳墣䷂⑮䩉吸悬纡⹫恱뽆꥗樰뮱㑷熣㕅뽵嘩</w:t>
      </w:r>
      <w:r>
        <w:rPr/>
        <w:t>ⵁ</w:t>
      </w:r>
      <w:r>
        <w:rPr/>
        <w:t>䁨</w:t>
      </w:r>
      <w:r>
        <w:rPr/>
        <w:t>ꖮ</w:t>
      </w:r>
      <w:r>
        <w:rPr/>
        <w:t>꺩㔨뭡</w:t>
      </w:r>
      <w:r>
        <w:rPr/>
        <w:t>ꤪ</w:t>
      </w:r>
      <w:r>
        <w:rPr/>
        <w:t>ⴣ</w:t>
      </w:r>
      <w:r>
        <w:rPr/>
        <w:t>쉐睱盂싂坙兊쉡参</w:t>
      </w:r>
      <w:r>
        <w:rPr/>
        <w:t>ⲿ</w:t>
      </w:r>
      <w:r>
        <w:rPr/>
        <w:t>䉏䩶⽊⛂然牋걺쉔纥淂恭啒橷㈩䭏坙捨呖䥷춥䨦涩烂쉏⍘嘶</w:t>
      </w:r>
      <w:r>
        <w:rPr/>
        <w:t>⠸</w:t>
      </w:r>
      <w:r>
        <w:rPr/>
        <w:t>瑗䱄䊵䑧渴㟂㖩㵬⍕飂窘滂㩈숤</w:t>
      </w:r>
      <w:r>
        <w:rPr/>
        <w:t>ꤴ</w:t>
      </w:r>
      <w:r>
        <w:rPr/>
        <w:t>뮮丯걫㣂猷轪䜥숦䵄깖呢⹕㣂⨫쎣顪纩</w:t>
      </w:r>
      <w:r>
        <w:rPr/>
        <w:t>ⴻ</w:t>
      </w:r>
      <w:r>
        <w:rPr/>
        <w:t>㜪塬䢩ぎ漴</w:t>
      </w:r>
      <w:r>
        <w:rPr/>
        <w:t>ⴺ</w:t>
      </w:r>
      <w:r>
        <w:rPr/>
        <w:t>䅮쌱녦⿂啓摤樣㩏癱춬╨䍕숭쉫䨹쉪⍅◂歄⩄奌戤㥲┳㩤</w:t>
      </w:r>
      <w:r>
        <w:rPr/>
        <w:t>⡆</w:t>
      </w:r>
      <w:r>
        <w:rPr/>
        <w:t>朶搤깯⧂睊쉮圮ꍒ숤盂硭㉋숮㴰⦬뭴偑ꥬ伨쵋䠪欽㐬溏⒥䜰</w:t>
      </w:r>
      <w:r>
        <w:rPr/>
        <w:t>ꤴ</w:t>
      </w:r>
      <w:r>
        <w:rPr/>
        <w:t>輵뗂禡扈㦻칄暻報뼽㓂晬卺䤯슿灑湃䷎槂繮勂湚쵏櫂㝨⩑숶쉕示歖扌䉅灄䯃䥙䩚喩迂쉁未欻ご檩恒갹兩㑱⭆眱㑱浣彋뭠䍙䑙쉺颱꺿塦䘪ꏃ䑫䭢燂柂</w:t>
      </w:r>
      <w:r>
        <w:rPr/>
        <w:t>ꦩ</w:t>
      </w:r>
      <w:r>
        <w:rPr/>
        <w:t>戶땱漤娳</w:t>
      </w:r>
      <w:r>
        <w:rPr/>
        <w:t>ⶏ</w:t>
      </w:r>
      <w:r>
        <w:rPr/>
        <w:t>瘹㩶ㅈ吽槂戻⽇敭桰⭈术썸숥汆┻쉆狂硶繟㜬</w:t>
      </w:r>
      <w:r>
        <w:rPr/>
        <w:t>ꕾ</w:t>
      </w:r>
      <w:r>
        <w:rPr/>
        <w:t>厥숲䅙䵑치煊</w:t>
      </w:r>
      <w:r>
        <w:rPr/>
        <w:t>ꤸ┳</w:t>
      </w:r>
      <w:r>
        <w:rPr/>
        <w:t>뾮䙨棂⫂䅓椺浞䆘쉧䀽媱⥒쉹숴♄佩䏂幫녍〭妱⨴䥔쉢⹡㙾倲䡢瘽䙧敭⽂呟쉲䝘帥ㅇ兹쉓</w:t>
      </w:r>
      <w:r>
        <w:rPr/>
        <w:t>ⶥ</w:t>
      </w:r>
      <w:r>
        <w:rPr/>
        <w:t>捇걑劵㑉䢩뭤汏ㆣ恮ꍾ䝺䝪┭䄶䱞〳ꥵ䍨㇂婺殣⹓㙑숶䑠摉曍㉎곂䥓晪</w:t>
      </w:r>
      <w:r>
        <w:rPr/>
        <w:t>ꦵ</w:t>
      </w:r>
      <w:r>
        <w:rPr/>
        <w:t>꺥榣嘳噧乁⎘쵖着♶ꌳ轺ꅠ智磂〭婩깔㭠の敇㊵숳辿ꍉ兰숩摩強挊믂㭭㌻恣㥳㙱猺컂䬵</w:t>
      </w:r>
      <w:r>
        <w:rPr/>
        <w:t>ꕀ</w:t>
      </w:r>
      <w:r>
        <w:rPr/>
        <w:t>卒晠⮿牉딱㙒칔穋曂쉷仂煩ꄫ练㥄檘熵넥偸</w:t>
      </w:r>
      <w:r>
        <w:rPr/>
        <w:t>ꕗ</w:t>
      </w:r>
      <w:r>
        <w:rPr/>
        <w:t>敚䵳煚瑐㣂獁䩯ꥵㅩ싂뼲曂쉕婌쉾彃弪慊涱⑚彘쉵榣㮿䭍址숱䭴稱摥☸煶㈽㩣쉠䭞䡬쉷㩥怽땺に迂灓卖愵楒┽䁃썟告⬯绂楪澱䶻⼷䍎㚻㉰徬昴䪵㷎쉑숫眲⌮ィ㢏뽰繶灧个췂乩吴榿</w:t>
      </w:r>
      <w:r>
        <w:rPr/>
        <w:t>꧂</w:t>
      </w:r>
      <w:r>
        <w:rPr/>
        <w:t>슥⶿ꥸ潲ꌴ⩑믂副땎⪻숲䌸䕢㥭偷ꌳ⭵딯穞묺䴬ꆻ⏂䱁䕲幄樯慕啢</w:t>
      </w:r>
      <w:r>
        <w:rPr/>
        <w:t>ⵘ</w:t>
      </w:r>
      <w:r>
        <w:rPr/>
        <w:t>噏漰㩦轊숮䒥轧楈潦⽱猣쉏欨縸唫㥷⑥潇⽲䉗⏍칀吳啇㌱欷㉉⫂吰稴숦繤涥参䁡䕴だ쵴칒쉋殥㐫磃攣㑰</w:t>
      </w:r>
      <w:r>
        <w:rPr/>
        <w:t>ꕞ</w:t>
      </w:r>
      <w:r>
        <w:rPr/>
        <w:t>갹䅅扯䓂兖穾噾䭅祃숽쌭쉗䩳䄭塦䚣</w:t>
      </w:r>
      <w:r>
        <w:rPr/>
        <w:t>ꗂ</w:t>
      </w:r>
      <w:r>
        <w:rPr/>
        <w:t>橀쉌幸⫃䁐컂겡㚥뼽㓂唪啧顥䭡撬ꥵ⍘</w:t>
      </w:r>
      <w:r>
        <w:rPr/>
        <w:t>ꔩ</w:t>
      </w:r>
      <w:r>
        <w:rPr/>
        <w:t>Ᵽ</w:t>
      </w:r>
      <w:r>
        <w:rPr/>
        <w:t>쉯䕌橕䑎慚搴刣㦘녏朷㋂ꥩ偧⹉㧂彘弬䲿</w:t>
      </w:r>
      <w:r>
        <w:rPr/>
        <w:t>Ⱛ</w:t>
      </w:r>
      <w:r>
        <w:rPr/>
        <w:t>燂䥑㷂⭾哂갱颡␳땕䕸숳슘걥⨽䍊㭔囎뽠呅正怱ꥵ㝂싂컂嗎뽹䵶</w:t>
      </w:r>
      <w:r>
        <w:rPr/>
        <w:t>ⰲ</w:t>
      </w:r>
      <w:r>
        <w:rPr/>
        <w:t>晊녂쵈婤窬廃夹숬澏束穀䱦ꏂ춮汾序㤺噆桶숯伹⦏来䨩㩷㷂슣⩋弴繲桉恭由╈㜲쉥操稸渪睨灈⑨捡桢ꌤ숨⍘㑑⑅싃㧂䍧睊䜰ꏂꥷ顰ꄨ绂彋礪颩⼽⩹컎椱祌ꎏ愱쉩塥⩁숮㵹漴啔쉄灒ꍤ収쉤⩨嫂슣슣頮㵢溣춣⽩⥪檥睫</w:t>
      </w:r>
      <w:r>
        <w:rPr/>
        <w:t>ꦬ␹</w:t>
      </w:r>
      <w:r>
        <w:rPr/>
        <w:t>Ⱡ</w:t>
      </w:r>
      <w:r>
        <w:rPr/>
        <w:t>숰勃⑧䱅㌥坈⬰畎넸⴬㝃癋</w:t>
      </w:r>
      <w:r>
        <w:rPr/>
        <w:t>ꤥ</w:t>
      </w:r>
      <w:r>
        <w:rPr/>
        <w:t>䰪䁇</w:t>
      </w:r>
      <w:r>
        <w:rPr/>
        <w:t>ꕞ</w:t>
      </w:r>
      <w:r>
        <w:rPr/>
        <w:t>坠掣昺숱쉒쉮넻睫</w:t>
      </w:r>
      <w:r>
        <w:rPr/>
        <w:t>ꦣ</w:t>
      </w:r>
      <w:r>
        <w:rPr/>
        <w:t>㭒ꅬ䁀捎坱⸩</w:t>
      </w:r>
      <w:r>
        <w:rPr/>
        <w:t>ꕭ</w:t>
      </w:r>
      <w:r>
        <w:rPr/>
        <w:t>塵颥썅긨뽒べ噦䪡恊な氩戻</w:t>
      </w:r>
      <w:r>
        <w:rPr/>
        <w:t>ⱒ</w:t>
      </w:r>
      <w:r>
        <w:rPr/>
        <w:t>ꕯ</w:t>
      </w:r>
      <w:r>
        <w:rPr/>
        <w:t>䨯㝈颏操䭎攤乫슡歨慉㞩繗繸繁䑨</w:t>
      </w:r>
      <w:r>
        <w:rPr/>
        <w:t>ⰸ</w:t>
      </w:r>
      <w:r>
        <w:rPr/>
        <w:t>ㅺ슘侵쉭㧎汤숹䵉Ⓜ숯㌺慴沿쉉㭔</w:t>
      </w:r>
      <w:r>
        <w:rPr/>
        <w:t>ⷂ</w:t>
      </w:r>
      <w:r>
        <w:rPr/>
        <w:t>ꥲ㵮繕⩨亡㮮ㄶ⑹倳썹녱㥵쉢⑅숪摩䭆䣂噋䘦穟␫壂쉓㧂婇濂쉪쉌ㅚ⥫䚡盂嘵歁䔵䓂</w:t>
      </w:r>
      <w:r>
        <w:rPr/>
        <w:t>ⵓ</w:t>
      </w:r>
      <w:r>
        <w:rPr/>
        <w:t>犻歌炵ꍇ塧浾꺻㝉싂␨쉑婢ꌷ뗂⏂䴳䚥呭⏂䉕쉲睅㩁ㄥ슩㑪椫畂싂䁒攊뾿땯䭯棂係厥⻎䤻⚬</w:t>
      </w:r>
      <w:r>
        <w:rPr/>
        <w:t>ⴰ</w:t>
      </w:r>
      <w:r>
        <w:rPr/>
        <w:t>录轢㣂㐫獹礲祴匷슿䵈숯䑩묪⸪ꏂ</w:t>
      </w:r>
      <w:r>
        <w:rPr/>
        <w:t>ⱓ</w:t>
      </w:r>
      <w:r>
        <w:rPr/>
        <w:t>免辱䘶㍩䑅彲</w:t>
      </w:r>
      <w:r>
        <w:rPr/>
        <w:t>ꥄ⯂</w:t>
      </w:r>
      <w:r>
        <w:rPr/>
        <w:t>楍㛂乹桵奓便焺㬬轤쉇䑋⑌떻瑦獠쉦墘睙忂㗂䝚깮湂婸焮⍖䕸숴捳城塘扷啮灙䥈泂剱弲偣싂吱⑇</w:t>
      </w:r>
      <w:r>
        <w:rPr/>
        <w:t>⡒</w:t>
      </w:r>
      <w:r>
        <w:rPr/>
        <w:t>輩䭯牔숪뭤쉑숬彠</w:t>
      </w:r>
      <w:r>
        <w:rPr/>
        <w:t>ꥃⴺ</w:t>
      </w:r>
      <w:r>
        <w:rPr/>
        <w:t>穅桰楒♒㙒⨹䫂䨬꥾秂⫂轃䕪畧核乴冿䑋偫넣慧係䙖쉱쵇痂슘顱湕庱놡乭ꥭ䩚䩴礷쉓싎싂녫㩋圱ꌺ塴祟숱</w:t>
      </w:r>
      <w:r>
        <w:rPr/>
        <w:t>ꤤ</w:t>
      </w:r>
      <w:r>
        <w:rPr/>
        <w:t>Ⲙ</w:t>
      </w:r>
      <w:r>
        <w:rPr/>
        <w:t>㗂쎡壎浘噄ꥣ硐㝁⌺ꍬ濂牎쉦ꥲ⩩塇繏쉐姂晗♗뽙灸⧂䱋圫睅呸治쉳汹</w:t>
      </w:r>
      <w:r>
        <w:rPr/>
        <w:t>ꔱ⩡♡</w:t>
      </w:r>
      <w:r>
        <w:rPr/>
        <w:t>剧浅믎懂䉩쉑⭃쌻辿숸ヂ剃悱䱹佥捂㝚䈶</w:t>
      </w:r>
      <w:r>
        <w:rPr/>
        <w:t>ꔭ⬥</w:t>
      </w:r>
      <w:r>
        <w:rPr/>
        <w:t>卤祋⎩쉦凂幖㈩轓掵䥢㕱卧쉩걆煅輨⵨슣숨楔쉺砩䲱呲슿㊿嚿깋ㄥ桵汌슱䨤⩺䛂剺ね掱痂┥딩敲딻恞瀹䩙춏뇎䟂䄬橺㢣ꄺ걃ヂ摖쉪믂䔰䕸ꅰ⽢깥⻍玩彷㥟⑬䭘쉸ꍰꥩ쉙䶱⛂圽熬瘩쉒ꄤ忂㮬⹨橭怮䞿쉬뿃擂偠凂ꍒ僂㑬窥䩲奎凂橙㴭歑梩쉲쉈䄵桠⽴僎䮘癉柂㈸ꅬ䮮䵩硬堳♈년匵乓楮甦썦攸䑁썀䳂녦䭀䝙䠪⥰彗뭮㉘敥䙍株剀㉺昫牏琪숲畄潵⍅㡮⬥꺵⵨塉숦</w:t>
      </w:r>
      <w:r>
        <w:rPr/>
        <w:t>ꕚꕰ</w:t>
      </w:r>
      <w:r>
        <w:rPr/>
        <w:t>㔺쵺偣숸戤䉇牑㖱⧂␴橅컂</w:t>
      </w:r>
      <w:r>
        <w:rPr/>
        <w:t>ꦣ</w:t>
      </w:r>
      <w:r>
        <w:rPr/>
        <w:t>炘繠顠㩵煂뗎䂥琫䡡쉂昴㍤⩣㛂噅入兢挤燂</w:t>
      </w:r>
      <w:r>
        <w:rPr/>
        <w:t>Ⱓ</w:t>
      </w:r>
      <w:r>
        <w:rPr/>
        <w:t>挨㤴⿂㯂兓㆏</w:t>
      </w:r>
      <w:r>
        <w:rPr/>
        <w:t>ꕖ</w:t>
      </w:r>
      <w:r>
        <w:rPr/>
        <w:t>⡺</w:t>
      </w:r>
      <w:r>
        <w:rPr/>
        <w:t>恧</w:t>
      </w:r>
      <w:r>
        <w:rPr/>
        <w:t>ⰱ</w:t>
      </w:r>
      <w:r>
        <w:rPr/>
        <w:t>㡷婮涵䬶슮䝥劮搱㴤獸숱싂⑎걁散㕵去䤺♢뼪㯂⍧潃䠹䭘㕇㔣⩦㝌轎쌦戺녃녇氺</w:t>
      </w:r>
      <w:r>
        <w:rPr/>
        <w:t>ꥎ</w:t>
      </w:r>
      <w:r>
        <w:rPr/>
        <w:t>昽穉䑅깶顄癑灅潯⍏넵偯㊬硪</w:t>
      </w:r>
      <w:r>
        <w:rPr/>
        <w:t>ꕌ</w:t>
      </w:r>
      <w:r>
        <w:rPr/>
        <w:t>䥅ふ䞻⩮싂疵ヂ⌵氫쉬㕑ꌪⓎ츳ꍁ颿충</w:t>
      </w:r>
      <w:r>
        <w:rPr/>
        <w:t>⠽</w:t>
      </w:r>
      <w:r>
        <w:rPr/>
        <w:t>䙘⥸⽣⥂灲吩辩</w:t>
      </w:r>
      <w:r>
        <w:rPr/>
        <w:t>ⵑ</w:t>
      </w:r>
      <w:r>
        <w:rPr/>
        <w:t>䭨珂畖╠䣂搻숩숨御㨻㭧ꥦ㉙噀佊♮刯㍋牑䬽㓍浮뭉噖幇㕡湄捪싂㙾</w:t>
      </w:r>
      <w:r>
        <w:rPr/>
        <w:t>ꥒ⩅</w:t>
      </w:r>
      <w:r>
        <w:rPr/>
        <w:t>湍兠姃䍴幠깠⍣䳂㕤仂⿂</w:t>
      </w:r>
      <w:r>
        <w:rPr/>
        <w:t>ꤰ</w:t>
      </w:r>
      <w:r>
        <w:rPr/>
        <w:t>渻痍ㄣ怊煙쎡녋⫂㞮愶䥒썈瑲쉑冩偬牐䄻佰材偊</w:t>
      </w:r>
      <w:r>
        <w:rPr/>
        <w:t>ꕱ</w:t>
      </w:r>
      <w:r>
        <w:rPr/>
        <w:t>轉㑄䐹桍恡硑䩞</w:t>
      </w:r>
      <w:r>
        <w:rPr/>
        <w:t>⡀</w:t>
      </w:r>
      <w:r>
        <w:rPr/>
        <w:t>㚬㕟ꅗ轆㕪繸㭖䁢柂싂㛂卡搦䑒㠪焪樫嫂㤲䧃伵䣂</w:t>
      </w:r>
      <w:r>
        <w:rPr/>
        <w:t>ⱞ</w:t>
      </w:r>
      <w:r>
        <w:rPr/>
        <w:t>咱㵑㥋⭆⼴쉘㥷兇⪡쉦慐⥡</w:t>
      </w:r>
      <w:r>
        <w:rPr/>
        <w:t>⠲</w:t>
      </w:r>
      <w:r>
        <w:rPr/>
        <w:t>䘥겱싂䜤긨칦㏂╾樳䩓슩漱摔ꍒ繃敪啇匰넱캿㉏㥄㨷囎懂䌺穟갺䴥媣杓䶩咡♏偡⩯兰뽂쉈㩐欦欩㈪䞡䕭攬䍄㡄칟湨䕣滂걈䙳㡟땒䭣癖㨴磂批佘渴㈹桥ꅃ磂懂瑂离帻쉭ㅉ⵱쉶橷奎뭥⩤摫㓂깇氹䙫ㅅ䥉飂</w:t>
      </w:r>
      <w:r>
        <w:rPr/>
        <w:t>⣂</w:t>
      </w:r>
      <w:r>
        <w:rPr/>
        <w:t>啞廂湕奉灕숺睮砤㑢仂兂</w:t>
      </w:r>
      <w:r>
        <w:rPr/>
        <w:t>ꥏ</w:t>
      </w:r>
      <w:r>
        <w:rPr/>
        <w:t>㈱숥㉾抵盂堯촽批浟쉾슡泂穌牄妘樻⨶⨤⭁쉟匯壃䈱漵橏숸ꥥ悩䲥㩈䤭急㍴⨶朳䛂◃強呩</w:t>
      </w:r>
      <w:r>
        <w:rPr/>
        <w:t>⢱</w:t>
      </w:r>
      <w:r>
        <w:rPr/>
        <w:t>䑹穦㡔쉊撬䦡㇂녁桨㪬洵枿䰩扥싂核䁗砪摥䵉䀳穔䉲㞮⎱獔橭䁩숩㭴</w:t>
      </w:r>
      <w:r>
        <w:rPr/>
        <w:t>Ⳃ</w:t>
      </w:r>
      <w:r>
        <w:rPr/>
        <w:t>幮歎슬呄戦㚬獩</w:t>
      </w:r>
      <w:r>
        <w:rPr/>
        <w:t>ꗂ</w:t>
      </w:r>
      <w:r>
        <w:rPr/>
        <w:t>獶쉂潘숷슥婎塘㕭掮牗楌で伨䈥碮弤</w:t>
      </w:r>
      <w:r>
        <w:rPr/>
        <w:t>ⵞ</w:t>
      </w:r>
      <w:r>
        <w:rPr/>
        <w:t>䂵瘣슩⽇</w:t>
      </w:r>
      <w:r>
        <w:rPr/>
        <w:t>⡚</w:t>
      </w:r>
      <w:r>
        <w:rPr/>
        <w:t>쉶埂姂嘮㨬䩭卨쉪皩춻祮䉠䍣疬癯</w:t>
      </w:r>
      <w:r>
        <w:rPr/>
        <w:t>ꗃ</w:t>
      </w:r>
      <w:r>
        <w:rPr/>
        <w:t>〲歮꥞䵞뭁捓猦拂쉐긤䰫⩉⩖忂䂏⍚乫䳂捄纮䗃昵椦喘䔫㭊助揂楄⭘䱺㩨㩅⬯걊啚갱䘤堷곂㙒挤⩭䕵ㄦ掵숬㌬搷䳂치䎘숷</w:t>
      </w:r>
      <w:r>
        <w:rPr/>
        <w:t>Ⱙ</w:t>
      </w:r>
      <w:r>
        <w:rPr/>
        <w:t>晙畡潳㉳㑮坴䰽䕬╵囂㗂㝂쌣숯⍗彄슥ꥴ숦桳樥畩㌹⩑埂楙〮ㅎ⴫⽃숥␭楗䱡춮憥彏乩쉟䌲춵쉚畠伶坠坶㘥朱祬弲ꍶ幌㑀勂쉎쉦槂琭츸湴䝗恦书湮伦䗎樣쉮䨬咏따䴥⨭⽙矂䔺칒뽌皮䝡㋂嘹쉥</w:t>
      </w:r>
      <w:r>
        <w:rPr/>
        <w:t>⢬⩣</w:t>
      </w:r>
      <w:r>
        <w:rPr/>
        <w:t>噤숻⑑䂬炻微싍䀤</w:t>
      </w:r>
      <w:r>
        <w:rPr/>
        <w:t>ⵐ</w:t>
      </w:r>
      <w:r>
        <w:rPr/>
        <w:t>䑎烂䤵뽓慕颏伽⸥摳獩䉙ꍰ㍐⮱慎슥⺏〰㵵䠩枘束⪱搪춬</w:t>
      </w:r>
      <w:r>
        <w:rPr/>
        <w:t>ⴭ</w:t>
      </w:r>
      <w:r>
        <w:rPr/>
        <w:t>佰䬬侏剋䘦</w:t>
      </w:r>
      <w:r>
        <w:rPr/>
        <w:t>ꥉꤩ</w:t>
      </w:r>
      <w:r>
        <w:rPr/>
        <w:t>ꍭ䋂쉯免摇ꍨ圱樵壂⩙唷춻倩癱㒱慆灮睍ꅎ㡸䉡썍䴦瀤䜵䌣磂깠塭参뭹㡟뼫畚楺栥圷摋瀪㡍㎘쉱䁩攬⽥煐朤嚬焺㒣摌㈊洬禱⨩畴湘⯂坕敲㔰쉄</w:t>
      </w:r>
      <w:r>
        <w:rPr/>
        <w:t>ⱕ</w:t>
      </w:r>
      <w:r>
        <w:rPr/>
        <w:t>偪쉅欸㭙㍤⎣恭灴搲昶癚㕄♸卐炻奦䪬⨫渨⑷㵊朲摌搩䩵頽䪘煷瓂쉀慟瘰䘯㍘꥚㍾偌⩨</w:t>
      </w:r>
      <w:r>
        <w:rPr/>
        <w:t>ⰱ</w:t>
      </w:r>
      <w:r>
        <w:rPr/>
        <w:t>䝍ꄲ녗뿍⩡⹨が㓂⼭捎썑奂涿䲡烂䐫彣懂</w:t>
      </w:r>
      <w:r>
        <w:rPr/>
        <w:t>ⵍ</w:t>
      </w:r>
      <w:r>
        <w:rPr/>
        <w:t>䥈칮⍷水轰穔惂極⹈갰䤨唨稽쉂吩䌬㉳뽱╹◂扙ね쉇牦㡄影뽟磂捩潯⑒䓂칠楔⤥碱湏䓂牶橂支⪘뮱쉙湗㥈柂祏뭋㮩⵪僂숬䙗㉸浩轱숤쉮쎮㉞輫扸杶⽑㠶뽃䙔㑔⭎껍䈤竃娱祔漺⽺偔劬⩋⩺櫍願땳䉴暮넽䔭䱇㧂슻⩄㴨ꎱ습勂併湫浰扈⛂쉩⸱㬤䚏畊塟敆숤漨숮쉵潱祒⚩䥋뽠仂匮♎痂</w:t>
      </w:r>
      <w:r>
        <w:rPr/>
        <w:t>⡫</w:t>
      </w:r>
      <w:r>
        <w:rPr/>
        <w:t>㥭⸭砹䍍嫃䀪⽩儥䡥㥑쉹倥걄硸쉤妻嘫頴㥓땥䞻頫ꥰ䲥啍䉘祌旂</w:t>
      </w:r>
      <w:r>
        <w:rPr/>
        <w:t>꤯</w:t>
      </w:r>
      <w:r>
        <w:rPr/>
        <w:t>兠弶䥢녍䥮싃灳싂塁吷①桾칯梣㥊숯</w:t>
      </w:r>
      <w:r>
        <w:rPr/>
        <w:t>⣂⨰</w:t>
      </w:r>
      <w:r>
        <w:rPr/>
        <w:t>싂썴걦☭吩⩢壂䫂䛎</w:t>
      </w:r>
      <w:r>
        <w:rPr/>
        <w:t>ⵣ</w:t>
      </w:r>
      <w:r>
        <w:rPr/>
        <w:t>瀻╀䐶坊玿扱䬻埂뗂瑳䭁痂䭈竂瑰呇쉷䅬丩⹚뿂塭稣걲뇂た㤴愶숦奫㩒獳쉃斡潄猷숥쉙恡㔮坩숽⨱捩䍚㧍쉞确쉧促숸따쉧뭰攳毃걙䢥䜦ꄬ奥⨻獹쉧硩</w:t>
      </w:r>
      <w:r>
        <w:rPr/>
        <w:t>⣂</w:t>
      </w:r>
      <w:r>
        <w:rPr/>
        <w:t>浣䕈堸塖塢硎칳窘⬱♔⼣䑪轩佀顋㓂撻㙾掣佶懍</w:t>
      </w:r>
      <w:r>
        <w:rPr/>
        <w:t>⡔</w:t>
      </w:r>
      <w:r>
        <w:rPr/>
        <w:t>깑</w:t>
      </w:r>
      <w:r>
        <w:rPr/>
        <w:t>ꥈ</w:t>
      </w:r>
      <w:r>
        <w:rPr/>
        <w:t>쌸恓い剸⹘쉐䱟㝯灟녇㑦䡫杄㍮㶘佺疥ꥶ扑㥏①嚥纱牋慎辣竍⥲搤䥮쉵䯂咱꥾槂쉰⸴撡杓䢵⥉슘冏別䱊柃㚻爴扸栨偵</w:t>
      </w:r>
      <w:r>
        <w:rPr/>
        <w:t>⠩</w:t>
      </w:r>
      <w:r>
        <w:rPr/>
        <w:t>奕癪轢畡慧㝆櫂⩑싂</w:t>
      </w:r>
      <w:r>
        <w:rPr/>
        <w:t>ꖬ</w:t>
      </w:r>
      <w:r>
        <w:rPr/>
        <w:t>榏䖮싂厩쉨顒䑲彗矂쌥㯂숪飂兀걢佅垏拂漽救䥢䱏㕖숶☺쉵뗂摚迎䇂㡾ま쉘ꇂ獸流晶⍞</w:t>
      </w:r>
      <w:r>
        <w:rPr/>
        <w:t>ⵔ</w:t>
      </w:r>
      <w:r>
        <w:rPr/>
        <w:t>乪㴭乞갪□䱶㠵䒣숷剨こ⩄攵㍢玬牀깊奓挪味⩍攦ꍮ䀦⬪싂㞩㢿뗂쉌傡癠ꍎ⭒潪獓獏䭹硍䡭䪻䵨卌춥⬣条斱塪朳츪㙹깔睯優浨瞡䍵塮쉹㘻㣂患畡㝰桘䩌긪凎妥埂㝾截㤊⤽橮偷䌺䵺ꅔ썱睴嫂쉨㖣漷摾쉴㴲沱㈣潀穱䐻渽䡂㭨☥䠥㮬⹟䈽칯悻ㅁ㚣뼮㨪序䎥㠺䜷떮毂甫⌮䩷ꆩ嘫녇㩖⺱浔吺䥆㞣㯃</w:t>
      </w:r>
      <w:r>
        <w:rPr/>
        <w:t>ꤽ</w:t>
      </w:r>
      <w:r>
        <w:rPr/>
        <w:t>婂㡃徘䐣㞻䡢矂쉘扖甭녶뽪瑌</w:t>
      </w:r>
      <w:r>
        <w:rPr/>
        <w:t>ꦣ⬲</w:t>
      </w:r>
      <w:r>
        <w:rPr/>
        <w:t>轈⧎⌣毂㥂昷</w:t>
      </w:r>
      <w:r>
        <w:rPr/>
        <w:t>ꖡ</w:t>
      </w:r>
      <w:r>
        <w:rPr/>
        <w:t>䙠椽㢡微爮㟂䁳漭⹍⩋幫〤깬㑪싂</w:t>
      </w:r>
      <w:r>
        <w:rPr/>
        <w:t>ꕓ</w:t>
      </w:r>
      <w:r>
        <w:rPr/>
        <w:t>슮</w:t>
      </w:r>
      <w:r>
        <w:rPr/>
        <w:t>ⲡ</w:t>
      </w:r>
      <w:r>
        <w:rPr/>
        <w:t>瑾犱딨㴥䡳뇂</w:t>
      </w:r>
      <w:r>
        <w:rPr/>
        <w:t>ⵞ</w:t>
      </w:r>
      <w:r>
        <w:rPr/>
        <w:t>珂㩋参쉚</w:t>
      </w:r>
      <w:r>
        <w:rPr/>
        <w:t>ⱈ♾</w:t>
      </w:r>
      <w:r>
        <w:rPr/>
        <w:t>暥珍估燂䙖敭辩♐塒䲡ꍖ梱彲꥞爤䍢ꌹ쉏㤨瓂华抬쉦䕌㪥쉊䔲捍갸⭫긬</w:t>
      </w:r>
      <w:r>
        <w:rPr/>
        <w:t>ꖘ</w:t>
      </w:r>
      <w:r>
        <w:rPr/>
        <w:t>刪⬵쉈燍⍧吥㝤䱘걮숥ꍟ㴽</w:t>
      </w:r>
      <w:r>
        <w:rPr/>
        <w:t>꥓</w:t>
      </w:r>
      <w:r>
        <w:rPr/>
        <w:t>剭◍祦⵨</w:t>
      </w:r>
      <w:r>
        <w:rPr/>
        <w:t>ⱖ⛂</w:t>
      </w:r>
      <w:r>
        <w:rPr/>
        <w:t>㕑</w:t>
      </w:r>
      <w:r>
        <w:rPr/>
        <w:t>ⶏ</w:t>
      </w:r>
      <w:r>
        <w:rPr/>
        <w:t>䑲婃柂堶䝣揂깑</w:t>
      </w:r>
      <w:r>
        <w:rPr/>
        <w:t>ⵑ</w:t>
      </w:r>
      <w:r>
        <w:rPr/>
        <w:t>䴴础澡䐳睗单徿䑷㵄ꍉ惂썞䡢싂獠䱕眨䆵⑈㬲</w:t>
      </w:r>
      <w:r>
        <w:rPr/>
        <w:t>ꥅ</w:t>
      </w:r>
      <w:r>
        <w:rPr/>
        <w:t>㤥㠽㮬⦩쉥夬ず⸱灅䬭뭺焻ꅑ쉢쉗幔ꄯ㯂橙唥꧎䍏숬硇⼹㉙迂獘塐濎垱넽炻汍쉢껂湑旂礥층乒頣潄杒畊牊㡤懂◂慅ꍪ㵁뼳渣堮䅆堩깙㛃㠪冡䔬䰱昴숵㑎奥晵⩍⨪扭㴤䅌刹灺皏</w:t>
      </w:r>
      <w:r>
        <w:rPr/>
        <w:t>Ⱚ⌰</w:t>
      </w:r>
      <w:r>
        <w:rPr/>
        <w:t>洪睵剈⮮憏桀␪슮帵깸娤䝋橣⮩敧倶⺮⥍쉕汇숥猫䍾껂㐪湩ㅙ⨺繁䥪</w:t>
      </w:r>
      <w:r>
        <w:rPr/>
        <w:t>ꕐ</w:t>
      </w:r>
      <w:r>
        <w:rPr/>
        <w:t>橨</w:t>
      </w:r>
      <w:r>
        <w:rPr/>
        <w:t>ꥈ</w:t>
      </w:r>
      <w:r>
        <w:rPr/>
        <w:t>㗂湲뭦睬⚬癃漫ㄫ</w:t>
      </w:r>
      <w:r>
        <w:rPr/>
        <w:t>ꕸꔯ</w:t>
      </w:r>
      <w:r>
        <w:rPr/>
        <w:t>䉾皣䉇╯⌯ꅉ〺参쉧沱ꥤ䩌⪿묭祥</w:t>
      </w:r>
      <w:r>
        <w:rPr/>
        <w:t>ꕗ</w:t>
      </w:r>
      <w:r>
        <w:rPr/>
        <w:t>塮ㆡ祌녂㙒輨磂ꏂ</w:t>
      </w:r>
      <w:r>
        <w:rPr/>
        <w:t>ꤶ</w:t>
      </w:r>
      <w:r>
        <w:rPr/>
        <w:t>お⦻䩒⌽䀶䡨䋂䉐朶潦䌲⽩係</w:t>
      </w:r>
      <w:r>
        <w:rPr/>
        <w:t>⡪</w:t>
      </w:r>
      <w:r>
        <w:rPr/>
        <w:t>⿂稯顫써㝒䍊ㄪ奘捋顲復⯂㩂뇂</w:t>
      </w:r>
      <w:r>
        <w:rPr/>
        <w:t>ꖏ</w:t>
      </w:r>
      <w:r>
        <w:rPr/>
        <w:t>杺⍦썇眶牸唭疏⹡怫ꆡ㩊轘싎숣晬橩⬣땠걒畭⴮桇ꅒ뭁䩧䝴썠㘰㥦纩쉋쉋㞿瞣㥐숷쉈쉯䍪㩆쉓㝆떩㧂嘱쉋儹ꏂ繚淂䝨숱쉌捰꥚㭍㉥䷍确쉗恊⬨䖣愷瀰吴柂⬮㴥恆쉠䝊⮡刯睯木眱歲僂쉥扫戴䝬攽䝴숦㙈깴桍쵣</w:t>
      </w:r>
      <w:r>
        <w:rPr/>
        <w:t>ꥂ</w:t>
      </w:r>
      <w:r>
        <w:rPr/>
        <w:t>충뗂⨦ㅅ</w:t>
      </w:r>
      <w:r>
        <w:rPr/>
        <w:t>⡐</w:t>
      </w:r>
      <w:r>
        <w:rPr/>
        <w:t>噉䉕惍吥埂奮坬䵣쉘晞健楧父䁺숽仂겿⩥충</w:t>
      </w:r>
      <w:r>
        <w:rPr/>
        <w:t>Ⱪ</w:t>
      </w:r>
      <w:r>
        <w:rPr/>
        <w:t>柃攭䙭쉕땕辘</w:t>
      </w:r>
      <w:r>
        <w:rPr/>
        <w:t>Ⱛ</w:t>
      </w:r>
      <w:r>
        <w:rPr/>
        <w:t>격䎩㦻數祌䓂浏牗</w:t>
      </w:r>
      <w:r>
        <w:rPr/>
        <w:t>Ɐ</w:t>
      </w:r>
      <w:r>
        <w:rPr/>
        <w:t>䨥곂숳哃䣂唽䉳稹嘩偢┨㥑쉥瑭♔⨊恷穓㷃슮㩡ィ繋䌣憬슣칒燂㘪⑏冥</w:t>
      </w:r>
      <w:r>
        <w:rPr/>
        <w:t>ⱑ꥞</w:t>
      </w:r>
      <w:r>
        <w:rPr/>
        <w:t>咩䅠決揂㥬帪略䱨縴绂繬싂녶⌵숰</w:t>
      </w:r>
      <w:r>
        <w:rPr/>
        <w:t>ꥉ</w:t>
      </w:r>
      <w:r>
        <w:rPr/>
        <w:t>걱毂穥☯祠ㅍ乍⏃⯂顶</w:t>
      </w:r>
      <w:r>
        <w:rPr/>
        <w:t>⠵</w:t>
      </w:r>
      <w:r>
        <w:rPr/>
        <w:t>ꥲ戴穫격㟃㡚扣♲⦣슻瀱玘╕⩅䍴弱堪咵牢儸ꅑ甫촽壂䪘⭗</w:t>
      </w:r>
      <w:r>
        <w:rPr/>
        <w:t>ꕱ</w:t>
      </w:r>
      <w:r>
        <w:rPr/>
        <w:t>浞䫂潰㔻</w:t>
      </w:r>
      <w:r>
        <w:rPr/>
        <w:t>꤯</w:t>
      </w:r>
      <w:r>
        <w:rPr/>
        <w:t>圸嫃䱣敏⽌穠숥╸䣍娩啹睮쉘격嫂丮䰬숽녏⌥╾</w:t>
      </w:r>
      <w:r>
        <w:rPr/>
        <w:t>⠲</w:t>
      </w:r>
      <w:r>
        <w:rPr/>
        <w:t>깒⤱凂⽬瑘版〯㋂䠳はㅞ⨪뽍焯獔坲恀䅆깔㇂썇⨤⥢佐㝤녭樷㎏숳俎姂䉏縣땳</w:t>
      </w:r>
      <w:r>
        <w:rPr/>
        <w:t>⢿</w:t>
      </w:r>
      <w:r>
        <w:rPr/>
        <w:t>栱䰩⯂넲쉭썰摀㭸穣⫎ㅥ䐥矂⽥啲䵕㩰是㭓깙츩央剷硎獰쉡갷⨷澩丷싂垘煱⭬㭍姎</w:t>
      </w:r>
      <w:r>
        <w:rPr/>
        <w:t>ꥄ</w:t>
      </w:r>
      <w:r>
        <w:rPr/>
        <w:t>ꥨ㭴㞏</w:t>
      </w:r>
      <w:r>
        <w:rPr/>
        <w:t>ⵁ</w:t>
      </w:r>
      <w:r>
        <w:rPr/>
        <w:t>おㅧ䐷㍒爲㓂浂歭㩠漮核⧎睭쉁槃쉋硾倯槍뭱碩䑹䐸杕㈽啠愲넱棎☺㩓牁뽇姂썪䎏⸥彃獅촴湇楘栨捳㕩쉧쉁楔㤪칇䎩⺡숵⨹眴棂⼥㐴㑄参⼩ꅦ쏂顩㝣惎갨싂佹挣⍥灬形䀥㟂璏䉌뽱ꍈ欣噋熏畃圥橫</w:t>
      </w:r>
      <w:r>
        <w:rPr/>
        <w:t>ꤥ</w:t>
      </w:r>
      <w:r>
        <w:rPr/>
        <w:t>矂㩶䟎畩爮뗃栽녟棂</w:t>
      </w:r>
    </w:p>
    <w:p>
      <w:pPr>
        <w:pStyle w:val="PreformattedText"/>
        <w:bidi w:val="0"/>
        <w:spacing w:before="0" w:after="0"/>
        <w:jc w:val="left"/>
        <w:rPr/>
      </w:pPr>
      <w:r>
        <w:rPr/>
        <w:t>걙㍶</w:t>
      </w:r>
      <w:r>
        <w:rPr/>
        <w:t>ⱑ</w:t>
      </w:r>
      <w:r>
        <w:rPr/>
        <w:t>뼹煖煇墮昪뽈◂⽙窩倴丹測摾ꥳ㊡㭡싂獈㙌惍슣噸㕲쉡堰瑈奲䁉嗂潕㌷</w:t>
      </w:r>
      <w:r>
        <w:rPr/>
        <w:t>ⵖ⵹</w:t>
      </w:r>
      <w:r>
        <w:rPr/>
        <w:t>䤻橪⩠坢⨶呲</w:t>
      </w:r>
      <w:r>
        <w:rPr/>
        <w:t>ꕗ</w:t>
      </w:r>
      <w:r>
        <w:rPr/>
        <w:t>㈮梩쉓♆故盂冮䪻灪건㑈橘噤纣敕栴畀〤晭瑃唥㉂</w:t>
      </w:r>
      <w:r>
        <w:rPr/>
        <w:t>ⰱ⬥Ⳃ</w:t>
      </w:r>
      <w:r>
        <w:rPr/>
        <w:t>㈺䵹截摖䕬挺ㄲ楖僃숸숩춱湷㬲輯㵞晍噶숨싎䙘䱉♟쉺攤㙊祶䁂扺垱瀦</w:t>
      </w:r>
      <w:r>
        <w:rPr/>
        <w:t>⣍</w:t>
      </w:r>
      <w:r>
        <w:rPr/>
        <w:t>䘭瀤⚩쉟抱牾捰⸤硉庩塢䨩⥋뽁뭹瑋㩧꥞憣朩㩺⩅쉌䕘숣䝨䑕ꥵ촽▥坥帪</w:t>
      </w:r>
      <w:r>
        <w:rPr/>
        <w:t>⢮</w:t>
      </w:r>
      <w:r>
        <w:rPr/>
        <w:t>걲浲匥㌦渰㑊㬪繅晃</w:t>
      </w:r>
      <w:r>
        <w:rPr/>
        <w:t>ꕀ</w:t>
      </w:r>
      <w:r>
        <w:rPr/>
        <w:t>祊噟㉫喡⵫⎣</w:t>
      </w:r>
      <w:r>
        <w:rPr/>
        <w:t>꧂</w:t>
      </w:r>
      <w:r>
        <w:rPr/>
        <w:t>ꅦ䭲ど뼽</w:t>
      </w:r>
      <w:r>
        <w:rPr/>
        <w:t>Ⳃ</w:t>
      </w:r>
      <w:r>
        <w:rPr/>
        <w:t>癌偦䝒歚䆏䠹䐵숹㏂頦▥乺ꥩ顓┴癋徻ꥸ⻂䍥숭쉗</w:t>
      </w:r>
      <w:r>
        <w:rPr/>
        <w:t>Ⳃ</w:t>
      </w:r>
      <w:r>
        <w:rPr/>
        <w:t>盂⮻画㩚㑨땾㴸㬹䝺숯슏即⑊磂썇㮱捦ꅁ戱㘣䑯숹硶卾䭺眲愪갮</w:t>
      </w:r>
      <w:r>
        <w:rPr/>
        <w:t>ꦬ</w:t>
      </w:r>
      <w:r>
        <w:rPr/>
        <w:t>瘱썄슮夺녹땸䅃䡎恨썀⭋泂嚿녺쉈墡繊⑅绎捬깤珂穉楩㚣㥴䆣皻䡲扠祇啕숦恋촷䐊㣂갦䐬⦘ꅵ☭梘救Ⓜ祠㩹坍컂䉵년嫂ꇂ숱〥쵗㩄⸳䱚⭕곂㏃䙸娴呞吹恫␲㏎慟吣仂☻⵸⥨灳갶⩰숣╌繫싍偹㝸妬</w:t>
      </w:r>
      <w:r>
        <w:rPr/>
        <w:t>Ⱙ</w:t>
      </w:r>
      <w:r>
        <w:rPr/>
        <w:t>䝞</w:t>
      </w:r>
      <w:r>
        <w:rPr/>
        <w:t>ⶩ⩬</w:t>
      </w:r>
      <w:r>
        <w:rPr/>
        <w:t>㠻浭僂㐪济㮥婸⤪㋂㡾㉡䳎䵶撬娲춣䡨숪㥯彙걉䁴뮵뿂冡顠但〰欯媘湴⼻쉇挣硍䱚⨨䫂╙灠疮永쉅떩침㝁⪣撻뽦癌쉺⩎潠걃䑸帱쉣皮廂妥繐奶医㍊泂な쉆뽆⬫㥄摯ꅹ걔ꌷ浅</w:t>
      </w:r>
      <w:r>
        <w:rPr/>
        <w:t>Ⱬ</w:t>
      </w:r>
      <w:r>
        <w:rPr/>
        <w:t>䡹⺵쉹嫂䥪뽏䅮㈪珂椵떮䇃⹬</w:t>
      </w:r>
      <w:r>
        <w:rPr/>
        <w:t>⡰Ⱔ</w:t>
      </w:r>
      <w:r>
        <w:rPr/>
        <w:t>塏猰六優</w:t>
      </w:r>
      <w:r>
        <w:rPr/>
        <w:t>ⵥ</w:t>
      </w:r>
      <w:r>
        <w:rPr/>
        <w:t>㉣쉁顋㐽癈㟂⦿乸〱ꌩ⑘ꥰ</w:t>
      </w:r>
      <w:r>
        <w:rPr/>
        <w:t>ꗂ</w:t>
      </w:r>
      <w:r>
        <w:rPr/>
        <w:t>勂딣쉕쉭슣⚵ꅆ垥딥⍠晊㭙哂쵾畮</w:t>
      </w:r>
      <w:r>
        <w:rPr/>
        <w:t>ⵧ</w:t>
      </w:r>
      <w:r>
        <w:rPr/>
        <w:t>숪佉</w:t>
      </w:r>
      <w:r>
        <w:rPr/>
        <w:t>ꦱ</w:t>
      </w:r>
      <w:r>
        <w:rPr/>
        <w:t>杤䡚煾卯琰搴䊏顑</w:t>
      </w:r>
      <w:r>
        <w:rPr/>
        <w:t>꤭</w:t>
      </w:r>
      <w:r>
        <w:rPr/>
        <w:t>㇎⚘쉃剔悩⻂싃숲唩䨪神潑⽞痂带</w:t>
      </w:r>
      <w:r>
        <w:rPr/>
        <w:t>ⱹ</w:t>
      </w:r>
      <w:r>
        <w:rPr/>
        <w:t>넩쉈怦曂浚㡈␪㋂呍쉚偺⨨쉨⌫놣䵢塄슏痂⭤쏂檡慱㡀숸午⨪慵砰</w:t>
      </w:r>
      <w:r>
        <w:rPr/>
        <w:t>ⱀ</w:t>
      </w:r>
      <w:r>
        <w:rPr/>
        <w:t>侘⤮뇂扫忍眭輫恩ꇂ浪㵸恔⩌灵恦깤怳幘㩃假쉡乭䁠䱤⥃㌲㥗칚烂䋂</w:t>
      </w:r>
      <w:r>
        <w:rPr/>
        <w:t>ⷂ⩁</w:t>
      </w:r>
      <w:r>
        <w:rPr/>
        <w:t>幠䝨䙉⎱</w:t>
      </w:r>
      <w:r>
        <w:rPr/>
        <w:t>ꤵ</w:t>
      </w:r>
      <w:r>
        <w:rPr/>
        <w:t>乑佦䐹幊壂恅칇瘨彉倲슘㴦묽杆䭢</w:t>
      </w:r>
      <w:r>
        <w:rPr/>
        <w:t>⡁</w:t>
      </w:r>
      <w:r>
        <w:rPr/>
        <w:t>兩⎩惂쉹㫂䀳䵸⭑䆥뽌瀹ꅪ催敖문ꅵ촽縤</w:t>
      </w:r>
      <w:r>
        <w:rPr/>
        <w:t>ⳍ</w:t>
      </w:r>
      <w:r>
        <w:rPr/>
        <w:t>摬</w:t>
      </w:r>
      <w:r>
        <w:rPr/>
        <w:t>꤯</w:t>
      </w:r>
      <w:r>
        <w:rPr/>
        <w:t>橥㜱瞩硓㍲剓䌫뇂樲㬶欨瘺练䕔唱浡幾⩃㭭ォꥤ</w:t>
      </w:r>
      <w:r>
        <w:rPr/>
        <w:t>ꦏ</w:t>
      </w:r>
      <w:r>
        <w:rPr/>
        <w:t>睔佬ㆿ癫䇂橾玩㜲恮䜺⑊</w:t>
      </w:r>
      <w:r>
        <w:rPr/>
        <w:t>⡕</w:t>
      </w:r>
      <w:r>
        <w:rPr/>
        <w:t>딴㴯㙁䥖⑊繾稽쉲䁇顑乮싂䑮櫂쉴쉭</w:t>
      </w:r>
      <w:r>
        <w:rPr/>
        <w:t>⡌</w:t>
      </w:r>
      <w:r>
        <w:rPr/>
        <w:t>橔梘䩊</w:t>
      </w:r>
      <w:r>
        <w:rPr/>
        <w:t>ⵣ⏂⌥ꥈ⩔</w:t>
      </w:r>
      <w:r>
        <w:rPr/>
        <w:t>地</w:t>
      </w:r>
      <w:r>
        <w:rPr/>
        <w:t>ⴷ</w:t>
      </w:r>
      <w:r>
        <w:rPr/>
        <w:t>婃䑷玮灁⿂쉮ꅪ噄濂숯䡢㒱杠檬歺悘슘썹璻硙촷⚮㠶灪睟䕖畸楰䫂</w:t>
      </w:r>
      <w:r>
        <w:rPr/>
        <w:t>ꤳ⹤⸱⏃</w:t>
      </w:r>
      <w:r>
        <w:rPr/>
        <w:t>占슩䩲䕓䑲婤㕫幋츪땣침参슣쉄碘憻뭏㓂깬睠㓂塊⑍</w:t>
      </w:r>
      <w:r>
        <w:rPr/>
        <w:t>⡨</w:t>
      </w:r>
      <w:r>
        <w:rPr/>
        <w:t>䁺싂恠㗍顚땈ꆿ䜯䒘兏枿⥞牰쉫迂숷猬䱏䤫</w:t>
      </w:r>
      <w:r>
        <w:rPr/>
        <w:t>ꦻ</w:t>
      </w:r>
      <w:r>
        <w:rPr/>
        <w:t>䉖</w:t>
      </w:r>
      <w:r>
        <w:rPr/>
        <w:t>ⵔ</w:t>
      </w:r>
      <w:r>
        <w:rPr/>
        <w:t>痂乌㪘癒矂幢倷䉏쉲䏂坈瞻嘨㠣唭쉏⫂橄顖◂扑幅檬땰쉄쵒潈쉭瘳䍚呴⑫䑣숳숻䪩椵깚䭌瘻垥梵摅</w:t>
      </w:r>
      <w:r>
        <w:rPr/>
        <w:t>ꕓ</w:t>
      </w:r>
      <w:r>
        <w:rPr/>
        <w:t>十딪뭟倯⍩祥㐬땫檿妱⤭⏂ꥺ</w:t>
      </w:r>
      <w:r>
        <w:rPr/>
        <w:t>ꥂ</w:t>
      </w:r>
      <w:r>
        <w:rPr/>
        <w:t>㘽稸仂묊炩숽쵑쉮걚唻⻂捐䍤</w:t>
      </w:r>
      <w:r>
        <w:rPr/>
        <w:t>ꕔ꧂</w:t>
      </w:r>
      <w:r>
        <w:rPr/>
        <w:t>畟啈䜦</w:t>
      </w:r>
      <w:r>
        <w:rPr/>
        <w:t>꧍</w:t>
      </w:r>
      <w:r>
        <w:rPr/>
        <w:t>敓㍗</w:t>
      </w:r>
      <w:r>
        <w:rPr/>
        <w:t>ⶬ</w:t>
      </w:r>
      <w:r>
        <w:rPr/>
        <w:t>䭳祲懂縬슩쎣呡긱䮡䔣쉒㕦㑤쉍⍣넺枵김桫㦩奔싎䒬埂硗懂⍵乃晱癙枣砮䵄㯂攦悵슻梬숹녫⩁繑轳䧂♳⩓갨辥朵睷䡃序䁗曂挶⴫呥⸬擂䬨⥬⥡檘牶頷㎵婔</w:t>
      </w:r>
      <w:r>
        <w:rPr/>
        <w:t>ꔱ</w:t>
      </w:r>
      <w:r>
        <w:rPr/>
        <w:t>䵞걁⭬⍚쉹祋栬橵琭㵃樮칐㥁쉁쉄䝋숦㭇桄晬猲戸㙭⥮礭剈祺甫䌷썰㌣㞻瓂䗂疮堥匰婞</w:t>
      </w:r>
      <w:r>
        <w:rPr/>
        <w:t>Ⱛ</w:t>
      </w:r>
      <w:r>
        <w:rPr/>
        <w:t>㧍숪㟂숪啢䠦咻啪迂檻㵮㕹壂常䤭</w:t>
      </w:r>
      <w:r>
        <w:rPr/>
        <w:t>⡆</w:t>
      </w:r>
      <w:r>
        <w:rPr/>
        <w:t>幗畂楁㭄쉐慟쉹塮㕬廂䀶쉺氪棂䑂쉭㡬㝫䅠哂칗썒歰쉫숣捊㕬慊ㅤ微㑨穠⫂䏂쉋ꍞ䍓ꆻ潅䍒ꄭꥵ楅呒撣杤硚╰戴䩳</w:t>
      </w:r>
      <w:r>
        <w:rPr/>
        <w:t>ⶏ</w:t>
      </w:r>
      <w:r>
        <w:rPr/>
        <w:t>婣婀⻂呫놡唥ꄺ쉕䠹쉡㞵牵䍾湨乷址⹡䟍拂쉡佨媱⏂轃卥砬쏂睊䙏㴬⍚䑟灾쉮奋슿㤮眵晴捄瑠㭋</w:t>
      </w:r>
      <w:r>
        <w:rPr/>
        <w:t>⡉</w:t>
      </w:r>
      <w:r>
        <w:rPr/>
        <w:t>쉙쉒</w:t>
      </w:r>
      <w:r>
        <w:rPr/>
        <w:t>ꗂ</w:t>
      </w:r>
      <w:r>
        <w:rPr/>
        <w:t>䐳</w:t>
      </w:r>
      <w:r>
        <w:rPr/>
        <w:t>ꗃ</w:t>
      </w:r>
      <w:r>
        <w:rPr/>
        <w:t>쉡晆僂䁙㢬哂澥喿禩뿂싂</w:t>
      </w:r>
      <w:r>
        <w:rPr/>
        <w:t>ꔶ</w:t>
      </w:r>
      <w:r>
        <w:rPr/>
        <w:t>睵</w:t>
      </w:r>
      <w:r>
        <w:rPr/>
        <w:t>Ⳃ</w:t>
      </w:r>
      <w:r>
        <w:rPr/>
        <w:t>硐䭦䙠</w:t>
      </w:r>
      <w:r>
        <w:rPr/>
        <w:t>ⴱ</w:t>
      </w:r>
      <w:r>
        <w:rPr/>
        <w:t>ㅈ䴹㊵弻轫䬨槂쉭䅊䐭㘮㡂ㅨ琪䭺䁑轶⭠㝖㑉扄坢娵㵉忂樮轇摲兓慶</w:t>
      </w:r>
      <w:r>
        <w:rPr/>
        <w:t>ꤷ</w:t>
      </w:r>
      <w:r>
        <w:rPr/>
        <w:t>뗎幘畗㙅㘬⩲窱쉄祌</w:t>
      </w:r>
      <w:r>
        <w:rPr/>
        <w:t>ⴹ</w:t>
      </w:r>
      <w:r>
        <w:rPr/>
        <w:t>䍶姂頳䴭碏꥚噸桲쉴幚轂䅟⑾煾搫坴桭刻牄촷⩁싂슡䷂䝆</w:t>
      </w:r>
      <w:r>
        <w:rPr/>
        <w:t>ꕕ</w:t>
      </w:r>
      <w:r>
        <w:rPr/>
        <w:t>ꅸ쉚活㩂깃</w:t>
      </w:r>
      <w:r>
        <w:rPr/>
        <w:t>꧂⚬</w:t>
      </w:r>
      <w:r>
        <w:rPr/>
        <w:t>䦣時䉘䵐╘曂瘪塺恈쎵来忂塡⵴䣂㥊쉦氬썣䮱䰪頮塡㡓䁡告</w:t>
      </w:r>
      <w:r>
        <w:rPr/>
        <w:t>ꤣ</w:t>
      </w:r>
      <w:r>
        <w:rPr/>
        <w:t>晬䑒ㅇ獂敐</w:t>
      </w:r>
      <w:r>
        <w:rPr/>
        <w:t>Ⱕ</w:t>
      </w:r>
      <w:r>
        <w:rPr/>
        <w:t>썁ㅳ畩䅙䔵䩚番㤥칹㙩纥갮</w:t>
      </w:r>
      <w:r>
        <w:rPr/>
        <w:t>ꤥ</w:t>
      </w:r>
      <w:r>
        <w:rPr/>
        <w:t>转畍㊿硺櫂彖卌窮晏숵䝦㎘숣恔㑨幚</w:t>
      </w:r>
      <w:r>
        <w:rPr/>
        <w:t>⡳</w:t>
      </w:r>
      <w:r>
        <w:rPr/>
        <w:t>깕</w:t>
      </w:r>
      <w:r>
        <w:rPr/>
        <w:t>Ⳃ␷</w:t>
      </w:r>
      <w:r>
        <w:rPr/>
        <w:t>츴쉞櫂쎵</w:t>
      </w:r>
      <w:r>
        <w:rPr/>
        <w:t>ꗍ</w:t>
      </w:r>
      <w:r>
        <w:rPr/>
        <w:t>䉞ꍠ椤启幄䗂湃</w:t>
      </w:r>
      <w:r>
        <w:rPr/>
        <w:t>ꖏ</w:t>
      </w:r>
      <w:r>
        <w:rPr/>
        <w:t>걍䵢䒬</w:t>
      </w:r>
      <w:r>
        <w:rPr/>
        <w:t>⡇</w:t>
      </w:r>
      <w:r>
        <w:rPr/>
        <w:t>䫍숤㥅⫂剸땩䑰걪係㥐쉓⎬伮뭄</w:t>
      </w:r>
      <w:r>
        <w:rPr/>
        <w:t>ⵆ</w:t>
      </w:r>
      <w:r>
        <w:rPr/>
        <w:t>䅗嘨⍍轆甥圽⨰</w:t>
      </w:r>
      <w:r>
        <w:rPr/>
        <w:t>ⱉ</w:t>
      </w:r>
      <w:r>
        <w:rPr/>
        <w:t>ꕏ</w:t>
      </w:r>
      <w:r>
        <w:rPr/>
        <w:t>晬忂뽰㍆桧⍍免싂呥溿潺殬㡢䱲煃唷㶘</w:t>
      </w:r>
      <w:r>
        <w:rPr/>
        <w:t>ⶏ</w:t>
      </w:r>
      <w:r>
        <w:rPr/>
        <w:t>䊩弬歳䃂</w:t>
      </w:r>
      <w:r>
        <w:rPr/>
        <w:t>ꦮ</w:t>
      </w:r>
      <w:r>
        <w:rPr/>
        <w:t>䥾珂슏奓⹅泎窮◂硧㩚⩀歃䙟嘰뾿睖䐵僂畾㥏束㔳㘣忂갭땡뇂疡</w:t>
      </w:r>
      <w:r>
        <w:rPr/>
        <w:t>ⲻ</w:t>
      </w:r>
      <w:r>
        <w:rPr/>
        <w:t>䡁㥆犮抬</w:t>
      </w:r>
      <w:r>
        <w:rPr/>
        <w:t>ꗃ</w:t>
      </w:r>
      <w:r>
        <w:rPr/>
        <w:t>瑉恏啈쌱쉟塹炱䁩䊿剗뭧䥕㌸䭐畗⼊⹋⑊䥭飍싂愴䵊㒏汔ꅱ玩瑰㮮摳䶵싃㖻さ슣幮滂ꍕ䱃♏㍇숪숵採泎失┪幁泂싂瀨</w:t>
      </w:r>
      <w:r>
        <w:rPr/>
        <w:t>ⱚ</w:t>
      </w:r>
      <w:r>
        <w:rPr/>
        <w:t>佺쉌猲⵹췂䣂卖杴幵搪㉯⑕頰湬㔳⚵椤侮种♳슮幎㠪栭썠杘갮乊砲⺵췂䖵⩈潢뮻狂쉪頪杫慢䍰䭟슏쉋녑쉏瘸䁃炱睈氳⩚顩敀⩀슬㑦녕</w:t>
      </w:r>
      <w:r>
        <w:rPr/>
        <w:t>ⷂ</w:t>
      </w:r>
      <w:r>
        <w:rPr/>
        <w:t>䥥숣긪숳呷쉣㟂䉥氹佋깗䖣盍戯ㅔ奚䁗䝇穉╙숯怰䴨扦꥕쉸㏍䁍䒻癰琩䟂쉷輥䰮㙋摭껍䜬灧癋㥍꺵呒㍩</w:t>
      </w:r>
      <w:r>
        <w:rPr/>
        <w:t>ⱅ</w:t>
      </w:r>
      <w:r>
        <w:rPr/>
        <w:t>䏂㔪眭澬爥樶</w:t>
      </w:r>
      <w:r>
        <w:rPr/>
        <w:t>ꦏ</w:t>
      </w:r>
      <w:r>
        <w:rPr/>
        <w:t>迂㷂呇䥩彠䝪䙒쉡㫂昬兂䬴禩㕆ꥱ☷彎櫂妩䔥䖡쉗挸桃곂䥂梬</w:t>
      </w:r>
      <w:r>
        <w:rPr/>
        <w:t>ꗂ⨻</w:t>
      </w:r>
      <w:r>
        <w:rPr/>
        <w:t>恒㍙偤愫敄眽汚녲⽐䉆䢥⴬刹悬砹㕞숽⹗濂湳縪䁤圳灸㌤〰犏숤佉䝇硓灬兴䣂晓㙔촴临넹偩捤䫂䥹䕰熩</w:t>
      </w:r>
      <w:r>
        <w:rPr/>
        <w:t>⠰</w:t>
      </w:r>
      <w:r>
        <w:rPr/>
        <w:t>䱷⚥瑵⌹穌眵⥙顩琵쉣婰卍栬㕑煌㕔楦灎ꍳ㢣㔪歠㩩꺬䌤⵮䔪㙯畉塷頴쉗䊮祎禿兹矂숸쉯橅瑣ヂ䕫单䩋ㄪ쉗轞楷敞輪牷⨫</w:t>
      </w:r>
      <w:r>
        <w:rPr/>
        <w:t>ⶡ</w:t>
      </w:r>
      <w:r>
        <w:rPr/>
        <w:t>쉁䦻䷂䕫梿㩧⧂摋</w:t>
      </w:r>
      <w:r>
        <w:rPr/>
        <w:t>ⱙ</w:t>
      </w:r>
      <w:r>
        <w:rPr/>
        <w:t>쉫歐帴湘揎ㅯ䠤ぞ关顋穡浇楔충顀捶⏂䛎ㅍ쵙딬弣䭹♓╒响桳뼻䍇焮捎儦⌻㑧뿂皮儫奓惃斣땗熡땭䋃쉁扶䏂縪⪮숴濂櫂澘倦塦⻂硑䠳싃玮╞츽嚏砷뼵␪⾱㜸眺䰰硨奈乴⭧瀱璩䀻獧矂䝾⭲㥵轞暏哂媵ꍅ灺⹮塀ㅩ숥츶厡溘숸싂㝥㬹セ㠸숸╯瀺玮唬⹞</w:t>
      </w:r>
      <w:r>
        <w:rPr/>
        <w:t>Ɑ</w:t>
      </w:r>
      <w:r>
        <w:rPr/>
        <w:t>嚬䉵㙚奩颱㮣砺橓䉙栲뽹쉀⬯䑸浬傮㌶놡쉰</w:t>
      </w:r>
      <w:r>
        <w:rPr/>
        <w:t>ꕲ</w:t>
      </w:r>
      <w:r>
        <w:rPr/>
        <w:t>稲㴽숸⥡輦倦䅰䵊奷쉌슬⩊ㅩ摕乎</w:t>
      </w:r>
      <w:r>
        <w:rPr/>
        <w:t>ꦩ</w:t>
      </w:r>
      <w:r>
        <w:rPr/>
        <w:t>祫晢⩀儰偘</w:t>
      </w:r>
      <w:r>
        <w:rPr/>
        <w:t>⣂</w:t>
      </w:r>
      <w:r>
        <w:rPr/>
        <w:t>칬⼪</w:t>
      </w:r>
      <w:r>
        <w:rPr/>
        <w:t>⡍</w:t>
      </w:r>
      <w:r>
        <w:rPr/>
        <w:t>㴭奃啉礥偤㴤挵扢浪䰴숫䝏㋂䦏楹⚥䅲㥶⭊☸瑅㥾깔瑣녳䝶渭洤䭦䞥⼦桮⒩⹚捏쉯</w:t>
      </w:r>
      <w:r>
        <w:rPr/>
        <w:t>⣂</w:t>
      </w:r>
      <w:r>
        <w:rPr/>
        <w:t>㘷숬关뿍㥸㓂♦㮱</w:t>
      </w:r>
      <w:r>
        <w:rPr/>
        <w:t>⢮</w:t>
      </w:r>
      <w:r>
        <w:rPr/>
        <w:t>㋍</w:t>
      </w:r>
      <w:r>
        <w:rPr/>
        <w:t>Ⳏ⍔</w:t>
      </w:r>
      <w:r>
        <w:rPr/>
        <w:t>㡷⵫䕾琶捎깤煫♯曂쉭其偢䋂⴬뽖漫硔励⪿㚮忂뿂轆挊僂砮䰣⍰䉰剦迂佔暮♋썺䝦壂剪槂㔫♈䵾畲쉳쉰⎘䍯沘朮爪摾婉쌳ꌸ乡擂썾戽䔮轞湪䯂췂⫍㷂砵䭌</w:t>
      </w:r>
      <w:r>
        <w:rPr/>
        <w:t>ⱇ</w:t>
      </w:r>
      <w:r>
        <w:rPr/>
        <w:t>㴬땎쏂ㅬ乱杣塅㕷㨦䮏㌤땑䧂否砷╁瘤ㅰ杁沵焣灉슣㍠娰嗍뇃⥔楢싂쉘婭段䄨睾컂嫂㡏噞㴱婞숥惂畁ㅢ席噐㷂숺䍳偵䅋</w:t>
      </w:r>
      <w:r>
        <w:rPr/>
        <w:t>⢏Ⓜ</w:t>
      </w:r>
      <w:r>
        <w:rPr/>
        <w:t>轅싍䑡뗂쉰싂</w:t>
      </w:r>
      <w:r>
        <w:rPr/>
        <w:t>ꤱ</w:t>
      </w:r>
      <w:r>
        <w:rPr/>
        <w:t>슬┶熵牚堳⍓夵⮏㷂䍁⩎毂硱六</w:t>
      </w:r>
      <w:r>
        <w:rPr/>
        <w:t>ꕠ</w:t>
      </w:r>
      <w:r>
        <w:rPr/>
        <w:t>⢮</w:t>
      </w:r>
      <w:r>
        <w:rPr/>
        <w:t>轪숹煙亿懂㕟</w:t>
      </w:r>
      <w:r>
        <w:rPr/>
        <w:t>ꥏ⫂</w:t>
      </w:r>
      <w:r>
        <w:rPr/>
        <w:t>歍쉭㝾╸䮡쉧婁⽾㕴뭭䭨㠦䝢剣䜻偳砣숥⭾樱</w:t>
      </w:r>
      <w:r>
        <w:rPr/>
        <w:t>ꦩ</w:t>
      </w:r>
      <w:r>
        <w:rPr/>
        <w:t>䵏瑹땍♮딳䠪慭㵵卧䁘榬ㅵ捉슻ㅐ六彥啤汙㭒㤩뭬㑯⎘</w:t>
      </w:r>
      <w:r>
        <w:rPr/>
        <w:t>ꤩ꧂</w:t>
      </w:r>
      <w:r>
        <w:rPr/>
        <w:t>嚣</w:t>
      </w:r>
      <w:r>
        <w:rPr/>
        <w:t>ⰸ</w:t>
      </w:r>
      <w:r>
        <w:rPr/>
        <w:t>䧂♄撿</w:t>
      </w:r>
      <w:r>
        <w:rPr/>
        <w:t>ꦵ</w:t>
      </w:r>
      <w:r>
        <w:rPr/>
        <w:t>彷㥎潯㵔煈灊吪썈썍滂喿꧎溣䅏⩶ㅣ䭴硔䁠</w:t>
      </w:r>
      <w:r>
        <w:rPr/>
        <w:t>ꤤ⸨</w:t>
      </w:r>
      <w:r>
        <w:rPr/>
        <w:t>敖杓䄨桺♲㍙</w:t>
      </w:r>
      <w:r>
        <w:rPr/>
        <w:t>⡓</w:t>
      </w:r>
      <w:r>
        <w:rPr/>
        <w:t>칐枘扳洪☰参爹⚱⑊杘╣쉡㍺걊䑱猵쉹㮮䱆땏活㴮痂넳⭆</w:t>
      </w:r>
      <w:r>
        <w:rPr/>
        <w:t>⡏</w:t>
      </w:r>
      <w:r>
        <w:rPr/>
        <w:t>쉸⏍걳ꍟ慄獴쉢걣摾据쉗捹匤슩</w:t>
      </w:r>
      <w:r>
        <w:rPr/>
        <w:t>ⱶ</w:t>
      </w:r>
      <w:r>
        <w:rPr/>
        <w:t>楇쉈쉞刭䱓㡙嫍긥⨦</w:t>
      </w:r>
      <w:r>
        <w:rPr/>
        <w:t>⡐</w:t>
      </w:r>
      <w:r>
        <w:rPr/>
        <w:t>㖿캩庻扚㖡徻䄹硁䥢熘칶敡㞥埍慞夳</w:t>
      </w:r>
      <w:r>
        <w:rPr/>
        <w:t>⡠</w:t>
      </w:r>
      <w:r>
        <w:rPr/>
        <w:t>䤪晌⾡쉃挫繯㕡♅숰숰䅧㗎♴⾡猨悵쉅㴹灥갲䛂㞱긽슥頫祃쉫㒿⥵潐䨸땞搪⿂匪싂禥</w:t>
      </w:r>
      <w:r>
        <w:rPr/>
        <w:t>ⱹ⭫</w:t>
      </w:r>
      <w:r>
        <w:rPr/>
        <w:t>ꥑ</w:t>
      </w:r>
      <w:r>
        <w:rPr/>
        <w:t>㤶䭒碬恐嘬页畂␭穃⍥剅献祸숴</w:t>
      </w:r>
      <w:r>
        <w:rPr/>
        <w:t>ꕇ</w:t>
      </w:r>
      <w:r>
        <w:rPr/>
        <w:t>十砬㑣噗☹䡅㭗䏂穕컂濂숯깧璿斩剏洯쉟墥顨繙捸媥揂忂懂숻憬嚥䇍䃂欱歧㔻卭矂摚旂ꌱ⤸䋂⭪쉶슩丩㷂</w:t>
      </w:r>
      <w:r>
        <w:rPr/>
        <w:t>ꕴ</w:t>
      </w:r>
      <w:r>
        <w:rPr/>
        <w:t>㓎楂吶伬녠归䭁㣂潡</w:t>
      </w:r>
      <w:r>
        <w:rPr/>
        <w:t>ꤥ</w:t>
      </w:r>
      <w:r>
        <w:rPr/>
        <w:t>ꥸ嚩숪쉦滂顈㟂ꌷ䙏璏컂䑐狍㓍玬</w:t>
      </w:r>
      <w:r>
        <w:rPr/>
        <w:t>ⲵ</w:t>
      </w:r>
      <w:r>
        <w:rPr/>
        <w:t>僂横ㄪ桰슮⤸䝅䕩娮夥䒬枩␳ㅂ⌵迂ㅒ杢㠥剥夥桘䍳⫂儨땮占</w:t>
      </w:r>
      <w:r>
        <w:rPr/>
        <w:t>ꥏ</w:t>
      </w:r>
      <w:r>
        <w:rPr/>
        <w:t>噇쉣뭫涘䡾灒啱☷ㄯ䨽␬뗂呹愷ꥹ숺卙ꅉ㘫楴싂쉩㍺ぎ奓Ⓙ㝢儩䭡쵥掮狂咬电䜳䝺慺奵幦扢捡爭쉓</w:t>
      </w:r>
      <w:r>
        <w:rPr/>
        <w:t>⡐</w:t>
      </w:r>
      <w:r>
        <w:rPr/>
        <w:t>乒쉰庡ꥷ뼥쉓⩎㗍根쉳渣顯嚣슮嗂䪬㵤쵥夽㠳숺ꄨ磂뮡䎩啄噆꥞쵓</w:t>
      </w:r>
      <w:r>
        <w:rPr/>
        <w:t>ꕦ</w:t>
      </w:r>
      <w:r>
        <w:rPr/>
        <w:t>奊㵠占猊牧㧂勂渺⭷</w:t>
      </w:r>
      <w:r>
        <w:rPr/>
        <w:t>ⵘ</w:t>
      </w:r>
      <w:r>
        <w:rPr/>
        <w:t>呅䍭쉇㌳亮⦵습啓奒⍱㣂掩⹡栥</w:t>
      </w:r>
      <w:r>
        <w:rPr/>
        <w:t>ꕸ</w:t>
      </w:r>
      <w:r>
        <w:rPr/>
        <w:t>権瀪</w:t>
      </w:r>
      <w:r>
        <w:rPr/>
        <w:t>ⲡ</w:t>
      </w:r>
      <w:r>
        <w:rPr/>
        <w:t>숱䫃䙏㍚㥯ォ㈰曃ꍴ轈</w:t>
      </w:r>
      <w:r>
        <w:rPr/>
        <w:t>꧂</w:t>
      </w:r>
      <w:r>
        <w:rPr/>
        <w:t>숤숤㪬乖䭎䞻㊱쉵䣂穩㕀⹙</w:t>
      </w:r>
      <w:r>
        <w:rPr/>
        <w:t>ⱈ</w:t>
      </w:r>
      <w:r>
        <w:rPr/>
        <w:t>〩䟂樽牺㛍뽤撏呄卉쎡슏쉬㙎楏偩秂秂䑾쉦䬭㌹䕟䪱⥪㋂쌬慌쉇癃䨶⒮츴戫䐬숴쉟潶묣噷</w:t>
      </w:r>
      <w:r>
        <w:rPr/>
        <w:t>ⵋ</w:t>
      </w:r>
      <w:r>
        <w:rPr/>
        <w:t>圦玱습뽠ꄽ坋姂⍮䤩</w:t>
      </w:r>
      <w:r>
        <w:rPr/>
        <w:t>⡔</w:t>
      </w:r>
      <w:r>
        <w:rPr/>
        <w:t>⽞甫숭橨ꏂ捃㇂唲싃兗桷䀫席</w:t>
      </w:r>
      <w:r>
        <w:rPr/>
        <w:t>ⱁ</w:t>
      </w:r>
      <w:r>
        <w:rPr/>
        <w:t>窣싂恥䁋ꏂ轌깺⑰摈啘쉦晍䑯䂘娸扃⼪놥ㅠ懂汁椸䅾彤쉌痂⹟亡</w:t>
      </w:r>
      <w:r>
        <w:rPr/>
        <w:t>ⵒ</w:t>
      </w:r>
      <w:r>
        <w:rPr/>
        <w:t>归䒡儦儹㍮숵쉈扟숭㙴橋乥楧敐䐷摳噕쉈ㆿ㡉づ⽦⤬樣佺祷긺侩⩦䈥ㅴ쉵捦꥚灣㨮坹呢䩀</w:t>
      </w:r>
      <w:r>
        <w:rPr/>
        <w:t>⢏⹸</w:t>
      </w:r>
      <w:r>
        <w:rPr/>
        <w:t>獷恡呗㙰쉭</w:t>
      </w:r>
      <w:r>
        <w:rPr/>
        <w:t>⣂</w:t>
      </w:r>
      <w:r>
        <w:rPr/>
        <w:t>墻</w:t>
      </w:r>
      <w:r>
        <w:rPr/>
        <w:t>ꗂ</w:t>
      </w:r>
      <w:r>
        <w:rPr/>
        <w:t>㬸㥕슣ㄶ稰ヂ摑뮏</w:t>
      </w:r>
      <w:r>
        <w:rPr/>
        <w:t>⢩</w:t>
      </w:r>
      <w:r>
        <w:rPr/>
        <w:t>㝣㙰伩厣湪䡟㴸祷녌楓㉪⼱繭⽪묱倵呭杲긲牂嚵뼰佃㘪갪ㅤ썎夻㩎桌㏂䬳㊻癔䡈⸹⺡♘䃂㬮佒塭캣㴷</w:t>
      </w:r>
      <w:r>
        <w:rPr/>
        <w:t>ⱱ</w:t>
      </w:r>
      <w:r>
        <w:rPr/>
        <w:t>偍슘䰵㥟䛂쉒㙎攻䩯啲庿溮婪</w:t>
      </w:r>
      <w:r>
        <w:rPr/>
        <w:t>ⵀ</w:t>
      </w:r>
      <w:r>
        <w:rPr/>
        <w:t>幮㍄瑵䩇〱㵺쉶䒿</w:t>
      </w:r>
      <w:r>
        <w:rPr/>
        <w:t>Ⱶ</w:t>
      </w:r>
      <w:r>
        <w:rPr/>
        <w:t>噭ヂ敲㓃䀲泂橸싂㋂숽搽쉴䁥埂㦵婏⩘瀱⹵祀싂㔪⬳ꌻ⥢⽦숤쉟焺䁴祦埂轧䔣伵焪乀輽䏂楫䅫</w:t>
      </w:r>
      <w:r>
        <w:rPr/>
        <w:t>ⵯ</w:t>
      </w:r>
      <w:r>
        <w:rPr/>
        <w:t>嫂䀬⼹쉐妱⹱ぃ帤썲怸垘洫㒿汙机堥䄲숲汁眱幌渵坵松녺偠员㔫㭱넺⾥硶믂</w:t>
      </w:r>
      <w:r>
        <w:rPr/>
        <w:t>꤭</w:t>
      </w:r>
      <w:r>
        <w:rPr/>
        <w:t>牑</w:t>
      </w:r>
      <w:r>
        <w:rPr/>
        <w:t>Ⱙ</w:t>
      </w:r>
      <w:r>
        <w:rPr/>
        <w:t>㭔</w:t>
      </w:r>
      <w:r>
        <w:rPr/>
        <w:t>ⱆ</w:t>
      </w:r>
      <w:r>
        <w:rPr/>
        <w:t>丰䴹繂쉘숪㈪剁⩒⫎㌤䧎栥</w:t>
      </w:r>
      <w:r>
        <w:rPr/>
        <w:t>⠮</w:t>
      </w:r>
      <w:r>
        <w:rPr/>
        <w:t>䚩奤痂⥦田䧂渣灂⍁쉈睾申窡嫂䅩䥀䮥⼮嚱⬨癞梵쉭</w:t>
      </w:r>
      <w:r>
        <w:rPr/>
        <w:t>ⵢ</w:t>
      </w:r>
      <w:r>
        <w:rPr/>
        <w:t>坧㭠䥦䑯扶땢㒩칐㝙녕秂乞啦숥礲숴┤㡰硙䚬㩁뿂쉯쉭䃎숽䍎┪棃⭂㕂楕濂숪쌶</w:t>
      </w:r>
      <w:r>
        <w:rPr/>
        <w:t>Ⱟ</w:t>
      </w:r>
      <w:r>
        <w:rPr/>
        <w:t>兘䠱瑢㭟㘳썃⎵䍮瘨捗습欨祪睏䥢쉥</w:t>
      </w:r>
      <w:r>
        <w:rPr/>
        <w:t>ⲿ</w:t>
      </w:r>
      <w:r>
        <w:rPr/>
        <w:t>扨晫⥹䃂땮ꇍ棎⫂帤幋⨨</w:t>
      </w:r>
      <w:r>
        <w:rPr/>
        <w:t>ⷂ</w:t>
      </w:r>
      <w:r>
        <w:rPr/>
        <w:t>쉪弰싂卙</w:t>
      </w:r>
      <w:r>
        <w:rPr/>
        <w:t>ⱇ</w:t>
      </w:r>
      <w:r>
        <w:rPr/>
        <w:t>䄣削</w:t>
      </w:r>
      <w:r>
        <w:rPr/>
        <w:t>꧂</w:t>
      </w:r>
      <w:r>
        <w:rPr/>
        <w:t>杏獒剏湥걦믂☺敺⼹㦥㴮侣嘮婴⨨⴯轸榮쉓棂浯矎敥㑃幣</w:t>
      </w:r>
      <w:r>
        <w:rPr/>
        <w:t>⢩</w:t>
      </w:r>
      <w:r>
        <w:rPr/>
        <w:t>䡠携쉈曂煠未慟㐦䙦싂䢡䉆⩖쵾瀹灬⺵녬娥线䩶䩷♪⍞쵭頯〉䙑挊眮徵걋礮滂灾䭑揂넸旂佐歪ㅞ㥌껂슏椣뽣</w:t>
      </w:r>
      <w:r>
        <w:rPr/>
        <w:t>ꥀꦮ</w:t>
      </w:r>
      <w:r>
        <w:rPr/>
        <w:t>砸祤䌩剘깯ꍢ癁㓂쉖媵䉯</w:t>
      </w:r>
      <w:r>
        <w:rPr/>
        <w:t>ⱓ</w:t>
      </w:r>
      <w:r>
        <w:rPr/>
        <w:t>쉁椤䃂婞捠㝩榣㝔쉞頵쉧乂쵇啷桙婚㨬址㑪㋂⩗쉩捍唲⥴㒻楸啎깡䕁啗</w:t>
      </w:r>
      <w:r>
        <w:rPr/>
        <w:t>ꤥ</w:t>
      </w:r>
      <w:r>
        <w:rPr/>
        <w:t>界灸⏂婬㡴⮥杷▿昤쉀㖥♓墿䝌</w:t>
      </w:r>
      <w:r>
        <w:rPr/>
        <w:t>ⱥ⬲</w:t>
      </w:r>
      <w:r>
        <w:rPr/>
        <w:t>䄫䑶싂欬㬬⸻</w:t>
      </w:r>
      <w:r>
        <w:rPr/>
        <w:t>ꤨ</w:t>
      </w:r>
      <w:r>
        <w:rPr/>
        <w:t>甲쉭</w:t>
      </w:r>
      <w:r>
        <w:rPr/>
        <w:t>ꤤ</w:t>
      </w:r>
      <w:r>
        <w:rPr/>
        <w:t>狃㌸攳⻂쉫㍱겥䊵彰믂♅</w:t>
      </w:r>
      <w:r>
        <w:rPr/>
        <w:t>⡱</w:t>
      </w:r>
      <w:r>
        <w:rPr/>
        <w:t>ꌭ〮攴걳㧂扟啌橠㩹♋焹瘱</w:t>
      </w:r>
      <w:r>
        <w:rPr/>
        <w:t>ꥎ</w:t>
      </w:r>
      <w:r>
        <w:rPr/>
        <w:t>接⹾ꍸ䇂敇牲⻂䈨儽쉀彸榩⌦頸憣䌤</w:t>
      </w:r>
      <w:r>
        <w:rPr/>
        <w:t>ⵗ</w:t>
      </w:r>
      <w:r>
        <w:rPr/>
        <w:t>唽獢㍸䠺</w:t>
      </w:r>
      <w:r>
        <w:rPr/>
        <w:t>Ⱖ</w:t>
      </w:r>
      <w:r>
        <w:rPr/>
        <w:t>顪煲슩䑂㝣싂湇㠳婪稳丳⯃</w:t>
      </w:r>
      <w:r>
        <w:rPr/>
        <w:t>ꗍ</w:t>
      </w:r>
      <w:r>
        <w:rPr/>
        <w:t>楙䚵恷깅숻疮䡐쉣</w:t>
      </w:r>
      <w:r>
        <w:rPr/>
        <w:t>ⷂⓎ</w:t>
      </w:r>
      <w:r>
        <w:rPr/>
        <w:t>숫⹀歯䉈䙸ꥺ㣃䬫ꍤ䷍䩳枩⨲掩砭</w:t>
      </w:r>
      <w:r>
        <w:rPr/>
        <w:t>ⲣ</w:t>
      </w:r>
      <w:r>
        <w:rPr/>
        <w:t>啌㤽㛍济榏恷噘慑쉢橅⛂긵</w:t>
      </w:r>
      <w:r>
        <w:rPr/>
        <w:t>ⱗ</w:t>
      </w:r>
      <w:r>
        <w:rPr/>
        <w:t>繖㥡놘껂灨晔╯嫂땰</w:t>
      </w:r>
      <w:r>
        <w:rPr/>
        <w:t>Ⲭ┷</w:t>
      </w:r>
      <w:r>
        <w:rPr/>
        <w:t>㮩⑴焩愱㑏⛂㏂㉸넨氷䵃案㕐奉旂쉱⫍◂숭쵠㠽쉊㤳䥁쉳䈱⩴䄵㷂ヂ熩稪⩙</w:t>
      </w:r>
      <w:r>
        <w:rPr/>
        <w:t>ꦻ</w:t>
      </w:r>
      <w:r>
        <w:rPr/>
        <w:t>輶睞캏숳䉃畉煵쉪矂겣䄽ꄩ甸쉴摁湸䡁싂䐩歷⹣棂頨╈帣㭐칁盎壂噈㙾쉶⥵癗䱩⩥숪䦩㎵㕁䙎뼽㜽迂쉣卺숰狂熱捑</w:t>
      </w:r>
      <w:r>
        <w:rPr/>
        <w:t>⡇</w:t>
      </w:r>
      <w:r>
        <w:rPr/>
        <w:t>긽䍖帨帪쉫坵⍠숻灥쏂▬弨</w:t>
      </w:r>
      <w:r>
        <w:rPr/>
        <w:t>ⵅ</w:t>
      </w:r>
      <w:r>
        <w:rPr/>
        <w:t>䦻뭲땫欦䉟桶平㧍쉾稴네䕀〉⩳싎㙈畗恍⩭塰䩠슮ꎮ</w:t>
      </w:r>
      <w:r>
        <w:rPr/>
        <w:t>ꗂ</w:t>
      </w:r>
      <w:r>
        <w:rPr/>
        <w:t>沮楸参⏂嘴摶矂⿂</w:t>
      </w:r>
      <w:r>
        <w:rPr/>
        <w:t>ꕈ</w:t>
      </w:r>
      <w:r>
        <w:rPr/>
        <w:t>쉈窬⍑췂席㝰걓佫</w:t>
      </w:r>
      <w:r>
        <w:rPr/>
        <w:t>ꕦ</w:t>
      </w:r>
      <w:r>
        <w:rPr/>
        <w:t>숫⥅뭶쌬捡⭮啗ꅗ䨺廂䵭㭔慴⽘昵뭋䬦汉楅睅䔨琸㙨礵昬剌㑒⹓呑쵃숪淃㶘中瞩杗劻걀當橙兆ㅐ䅓平䕴ꥶ弹呴⨰⽈兏䄹囂飂磂ꄫ憡⒘燍繖仂助쉅㑙彸獂槂싃◂뽮☹㋂⽨쉕뭷珂쉐⬴縨☭慞瑳儴깬쉟噍䠯坨㭏숪䉯ꌺ渻辏䁴揂え摏숪栫</w:t>
      </w:r>
      <w:r>
        <w:rPr/>
        <w:t>ꕶ</w:t>
      </w:r>
      <w:r>
        <w:rPr/>
        <w:t>熏췍쉆</w:t>
      </w:r>
      <w:r>
        <w:rPr/>
        <w:t>ⵄ␴</w:t>
      </w:r>
      <w:r>
        <w:rPr/>
        <w:t>䅁㑢䁺㕴㩎奣䶡揂嗂灦塈䉯싂쉂輸땆습䯍煾</w:t>
      </w:r>
      <w:r>
        <w:rPr/>
        <w:t>꧂</w:t>
      </w:r>
      <w:r>
        <w:rPr/>
        <w:t>朵㵹쉁ꥦ㍐♒싃⹂輷顓</w:t>
      </w:r>
      <w:r>
        <w:rPr/>
        <w:t>ꔶ</w:t>
      </w:r>
      <w:r>
        <w:rPr/>
        <w:t>矂</w:t>
      </w:r>
      <w:r>
        <w:rPr/>
        <w:t>ⷂ</w:t>
      </w:r>
      <w:r>
        <w:rPr/>
        <w:t>兲갥焸䈨呷䱺搪◂䦬塈穢숩奔쉆뾵泂瑕杦</w:t>
      </w:r>
      <w:r>
        <w:rPr/>
        <w:t>ꕗ</w:t>
      </w:r>
      <w:r>
        <w:rPr/>
        <w:t>⣂</w:t>
      </w:r>
      <w:r>
        <w:rPr/>
        <w:t>쉇怩䩀춘噸汙忂楢䥶⹇♶挱嘊䦘琸姂䜭昵</w:t>
      </w:r>
      <w:r>
        <w:rPr/>
        <w:t>ⱖ⍄</w:t>
      </w:r>
      <w:r>
        <w:rPr/>
        <w:t>䣂슿奟楑</w:t>
      </w:r>
      <w:r>
        <w:rPr/>
        <w:t>ꤲ</w:t>
      </w:r>
      <w:r>
        <w:rPr/>
        <w:t>擂氯쉺䔸䉐䅞㠶숵숩䡒㷍ꆘ㠬煏癞㍱⥪冬쌲㕗ㄸ匽⩋</w:t>
      </w:r>
      <w:r>
        <w:rPr/>
        <w:t>ⴱ</w:t>
      </w:r>
      <w:r>
        <w:rPr/>
        <w:t>桇疻瑖疩䣂쉏熮撬⩳呂䡭顾⩕杋䂿睴厡癖汎轍佰怵摞썫䨱太숫扱䖻妱汷</w:t>
      </w:r>
      <w:r>
        <w:rPr/>
        <w:t>⡣</w:t>
      </w:r>
      <w:r>
        <w:rPr/>
        <w:t>牏걺ꇂ怪墵㙨䥹塬</w:t>
      </w:r>
      <w:r>
        <w:rPr/>
        <w:t>ⱂ</w:t>
      </w:r>
      <w:r>
        <w:rPr/>
        <w:t>긶⑁㉳깠⼵㵆쉇㜲숤쵮湢㣂䑂䰣⨳掬槂㕠쌣㭒긺⥈㩅⌰嘭춬涿䵐㢥㍆顪癖浓㍱쉋瑃㎘䪏擂䅄㢣㵁䑔栺慌⹾♧㟃琬싂硸⩇춡彴⥃</w:t>
      </w:r>
      <w:r>
        <w:rPr/>
        <w:t>ⲱ⮵</w:t>
      </w:r>
      <w:r>
        <w:rPr/>
        <w:t>ꥥ梻칞䥘숷仂姂⩚⭩</w:t>
      </w:r>
      <w:r>
        <w:rPr/>
        <w:t>ⰻ</w:t>
      </w:r>
      <w:r>
        <w:rPr/>
        <w:t>塰䙈䝊妥ꍀ</w:t>
      </w:r>
      <w:r>
        <w:rPr/>
        <w:t>Ⳃ</w:t>
      </w:r>
      <w:r>
        <w:rPr/>
        <w:t>ꅥ</w:t>
      </w:r>
      <w:r>
        <w:rPr/>
        <w:t>ꦩ</w:t>
      </w:r>
      <w:r>
        <w:rPr/>
        <w:t>㩄牄</w:t>
      </w:r>
      <w:r>
        <w:rPr/>
        <w:t>Ⲯ</w:t>
      </w:r>
      <w:r>
        <w:rPr/>
        <w:t>䎬厘기〻칎洴焻塄纩䍎步</w:t>
      </w:r>
      <w:r>
        <w:rPr/>
        <w:t>ꔸ</w:t>
      </w:r>
      <w:r>
        <w:rPr/>
        <w:t>ⱁ</w:t>
      </w:r>
      <w:r>
        <w:rPr/>
        <w:t>瑶</w:t>
      </w:r>
      <w:r>
        <w:rPr/>
        <w:t>ꦻ</w:t>
      </w:r>
      <w:r>
        <w:rPr/>
        <w:t>ァ충깒⭃䤬湮ꅃ睠곂촰숲⭎㛂쎡潔瞩壂毂쉉䍄汞浖剋䌳쏂</w:t>
      </w:r>
      <w:r>
        <w:rPr/>
        <w:t>ꕞ</w:t>
      </w:r>
      <w:r>
        <w:rPr/>
        <w:t>㉂呒쉤俍</w:t>
      </w:r>
      <w:r>
        <w:rPr/>
        <w:t>Ⱞ</w:t>
      </w:r>
      <w:r>
        <w:rPr/>
        <w:t>睊晑㤦ꆵ愬슮㡹⨹坘奊쉩쉟瓃穥摟哂顂썰㴱吸晁쉖슱橏◂䊵㊿䙠⨽쵎䐶奴䛂ㄮ숵뽭燂㷂쉢炥炘瑆ꍒ癒剙♗㮱睲儩呰쉄摖</w:t>
      </w:r>
      <w:r>
        <w:rPr/>
        <w:t>⠰</w:t>
      </w:r>
      <w:r>
        <w:rPr/>
        <w:t>㞮㐶㉱卖瑩㙄晈䤱쉌㊡摄┱ㅤ盂澘丱祟䢡</w:t>
      </w:r>
      <w:r>
        <w:rPr/>
        <w:t>ꤤ</w:t>
      </w:r>
      <w:r>
        <w:rPr/>
        <w:t>汳䐪縩녬⼦㭫㍏㌳其쉖쉏卧䶘</w:t>
      </w:r>
      <w:r>
        <w:rPr/>
        <w:t>ꤩ</w:t>
      </w:r>
      <w:r>
        <w:rPr/>
        <w:t>係싂煥촳橖煓珂搥侻거䂵昭湧䡺⴯頬곂夺䉷倳佟剞䕒䆩깤椤顚疩汎渺畤剹䉘⭄넻圻輨ꥦ轆䙙㕦㙢쵧⻍㗂╹쉴뼩瑕䒬⑔</w:t>
      </w:r>
      <w:r>
        <w:rPr/>
        <w:t>ⳃ</w:t>
      </w:r>
      <w:r>
        <w:rPr/>
        <w:t>䵺朷乭쵇啳爣䬵싂쎥澡⸹欸㕈汦䌸䫂쎡땂攪쉩彰畊搷圹⽐</w:t>
      </w:r>
      <w:r>
        <w:rPr/>
        <w:t>ꥉ</w:t>
      </w:r>
      <w:r>
        <w:rPr/>
        <w:t>洦쉊</w:t>
      </w:r>
      <w:r>
        <w:rPr/>
        <w:t>⠭</w:t>
      </w:r>
      <w:r>
        <w:rPr/>
        <w:t>媿┰㑈쌳佬쉮뭉썔숨啒</w:t>
      </w:r>
      <w:r>
        <w:rPr/>
        <w:t>⡋</w:t>
      </w:r>
      <w:r>
        <w:rPr/>
        <w:t>㥬긯兕쉯穮恉呲浨</w:t>
      </w:r>
      <w:r>
        <w:rPr/>
        <w:t>⡙</w:t>
      </w:r>
      <w:r>
        <w:rPr/>
        <w:t>뭧乖汾䈶칱㡀嚮痂滂慎顏窣쉑挱╸你恍橗쉎㙚偸㭱㎻쉖컎㡘</w:t>
      </w:r>
      <w:r>
        <w:rPr/>
        <w:t>ⱋ</w:t>
      </w:r>
      <w:r>
        <w:rPr/>
        <w:t>坳⨣⵫ッ株츸繹믂</w:t>
      </w:r>
      <w:r>
        <w:rPr/>
        <w:t>⠹⍕</w:t>
      </w:r>
      <w:r>
        <w:rPr/>
        <w:t>갩浐橚怳棂乚偾깎姂景䵨剰參唹䦱ㅴ䉑쉪盂䆵磂俎슩쉃楑䉮䝍⬨㠽㉮墘㝙쉎䴪⧂㵋䝋繅扦夸汋ぺ洱楀参坰쵒䋂咩槎싍쉏䂡佨䕴浃幺⨺氳獹⥠姂</w:t>
      </w:r>
      <w:r>
        <w:rPr/>
        <w:t>ꤥ</w:t>
      </w:r>
      <w:r>
        <w:rPr/>
        <w:t>쉱哂슡쉑㜸㌨偩呷㭴幵㶻ꌳ慷纘慘쉈긪秂숴썍뭺祺卑礊슬奪</w:t>
      </w:r>
      <w:r>
        <w:rPr/>
        <w:t>ꤵ</w:t>
      </w:r>
      <w:r>
        <w:rPr/>
        <w:t>䭆㝚쉍숪灒䉧땱╔㝚㘩ꥭ⭂䌶榥䑈䐲煰⮵䤭㣂噭칱椭쉙䫍淃쵷쉘摦ばꥲꍙ</w:t>
      </w:r>
      <w:r>
        <w:rPr/>
        <w:t>⡴</w:t>
      </w:r>
      <w:r>
        <w:rPr/>
        <w:t>ꥌ</w:t>
      </w:r>
      <w:r>
        <w:rPr/>
        <w:t>䥫䌨欮ㅑ갨咱怶캵噹栨櫂⚮싂偂燃瞩䭅氪䝳兆</w:t>
      </w:r>
      <w:r>
        <w:rPr/>
        <w:t>⡡</w:t>
      </w:r>
      <w:r>
        <w:rPr/>
        <w:t>煺</w:t>
      </w:r>
      <w:r>
        <w:rPr/>
        <w:t>Ⳃ</w:t>
      </w:r>
      <w:r>
        <w:rPr/>
        <w:t>穚砳夺䴸㒥樨潪儸哂㜷吷栤칹ㅆ䵴㩊묥㋂浍깊幖䰭廂䃃㔮壂ꎻ゘毂쉆</w:t>
      </w:r>
      <w:r>
        <w:rPr/>
        <w:t>ꥉ</w:t>
      </w:r>
      <w:r>
        <w:rPr/>
        <w:t>㥁ꌹ♒쉨䍂♕땠秂䕢硋灥接摪㤺璱㡔⾩숬⨹㦱ꆏ塋灩䱢䈬</w:t>
      </w:r>
      <w:r>
        <w:rPr/>
        <w:t>ꥌ</w:t>
      </w:r>
      <w:r>
        <w:rPr/>
        <w:t>숺敡廂祧갷㭣걚懃♧䵴ꅁ祖⫂䍀슣싂⪵䑲砳싂ꄲㄫ愪⩩䙎煩輮漥䱓㬥⨲ㆻ⍧䊘當㡯咩㝅䩏㩘╾棂ꥠ㵮⹒♚噓惂⩩勂겏具䤨幘湳쉷⼭憩总頨㟂䓂损쌩썁倷呡恥兹㋂愲㥠䑈檩깆</w:t>
      </w:r>
      <w:r>
        <w:rPr/>
        <w:t>ⱷ</w:t>
      </w:r>
      <w:r>
        <w:rPr/>
        <w:t>兀猦䷂숬껂뿂囂뾥ㅡ</w:t>
      </w:r>
      <w:r>
        <w:rPr/>
        <w:t>ⲩ</w:t>
      </w:r>
      <w:r>
        <w:rPr/>
        <w:t>牣猹睗㯂䩦쉭⍙䴺器夬橑칲㝬슱碬긪╈愩䠣璬䦏갪⹄懂쉧⑋绂숴材</w:t>
      </w:r>
      <w:r>
        <w:rPr/>
        <w:t>⣎</w:t>
      </w:r>
      <w:r>
        <w:rPr/>
        <w:t>때梿塒㡃㩯쉬堪⿂慏剅㵦컃戥⽫㕲飂单瑏</w:t>
      </w:r>
      <w:r>
        <w:rPr/>
        <w:t>ⴺ</w:t>
      </w:r>
      <w:r>
        <w:rPr/>
        <w:t>浌濂匸灨溱洣牖ㅒ啬煴佄塧쉫䧂♹⽴免⩸⩱쉰⥫磂棂娬⭰协뿃猵쉉䝘恾싂䎘摴⍣㍡䪬䵚䒡䚿⥖칃恩䕉딥弻昤旂㝯쏎晷縺轭㡐</w:t>
      </w:r>
      <w:r>
        <w:rPr/>
        <w:t>ꕙ</w:t>
      </w:r>
      <w:r>
        <w:rPr/>
        <w:t>䙊眯ⓂⒿ◂⦮㷂帷㛂癣ꍪ幠〷煏歔䑬繨児걂坹栽䙡뇂</w:t>
      </w:r>
      <w:r>
        <w:rPr/>
        <w:t>⠪</w:t>
      </w:r>
      <w:r>
        <w:rPr/>
        <w:t>年瘻く䝮獷썑䁇洲卣㌨</w:t>
      </w:r>
      <w:r>
        <w:rPr/>
        <w:t>⠵</w:t>
      </w:r>
      <w:r>
        <w:rPr/>
        <w:t>庩㶮㔦쉓兇枱칫嘶䁮갽䭵欳숭殣⥰썊轷火⏂㥴搳懂싂幅呹촳䅤㟂쉄偄</w:t>
      </w:r>
      <w:r>
        <w:rPr/>
        <w:t>ꕖ</w:t>
      </w:r>
      <w:r>
        <w:rPr/>
        <w:t>䠯䍒婣㊿㇂뿂쉴캩䕤捙楌奔㉶䁧㶮㉮숤䘱歩</w:t>
      </w:r>
      <w:r>
        <w:rPr/>
        <w:t>ꦩ</w:t>
      </w:r>
      <w:r>
        <w:rPr/>
        <w:t>杨潹뽏伯晵⑈㭈쉆㉯恑珂䏂竂㭂</w:t>
      </w:r>
      <w:r>
        <w:rPr/>
        <w:t>⠹⑙</w:t>
      </w:r>
      <w:r>
        <w:rPr/>
        <w:t>䁉촳劏</w:t>
      </w:r>
      <w:r>
        <w:rPr/>
        <w:t>ⰱ</w:t>
      </w:r>
      <w:r>
        <w:rPr/>
        <w:t>숤彍徵頨涥瑉嘱쉕轫</w:t>
      </w:r>
      <w:r>
        <w:rPr/>
        <w:t>ꕋ</w:t>
      </w:r>
      <w:r>
        <w:rPr/>
        <w:t>堬묱煊坌⪡</w:t>
      </w:r>
      <w:r>
        <w:rPr/>
        <w:t>Ⱟ</w:t>
      </w:r>
      <w:r>
        <w:rPr/>
        <w:t>䥪厏</w:t>
      </w:r>
      <w:r>
        <w:rPr/>
        <w:t>ⵇ</w:t>
      </w:r>
      <w:r>
        <w:rPr/>
        <w:t>䥢㊘偒땸쉟辏⽄曍꺡轌ㅌ怲充</w:t>
      </w:r>
      <w:r>
        <w:rPr/>
        <w:t>⡂</w:t>
      </w:r>
      <w:r>
        <w:rPr/>
        <w:t>泂亮㕟뼪㈤㬬㣎桓绂㊻</w:t>
      </w:r>
      <w:r>
        <w:rPr/>
        <w:t>ꤣ</w:t>
      </w:r>
      <w:r>
        <w:rPr/>
        <w:t>噢숤丮㭄儤</w:t>
      </w:r>
      <w:r>
        <w:rPr/>
        <w:t>ⰲ⭲</w:t>
      </w:r>
      <w:r>
        <w:rPr/>
        <w:t>䙓塷㑧偁ꄫ娮ꍲ숽䭱쉶╧㬭</w:t>
      </w:r>
      <w:r>
        <w:rPr/>
        <w:t>ꥒ</w:t>
      </w:r>
      <w:r>
        <w:rPr/>
        <w:t>숸慓乎⯂칇䵍乡兠┰甮ㄤ愯揂浬吹묩ꅨ㑒쉑䑪硣䏂쉰杩穗兴캣뽬⸣车㎻</w:t>
      </w:r>
      <w:r>
        <w:rPr/>
        <w:t>ⱨ</w:t>
      </w:r>
      <w:r>
        <w:rPr/>
        <w:t>䠮磂戊</w:t>
      </w:r>
      <w:r>
        <w:rPr/>
        <w:t>Ⳃ</w:t>
      </w:r>
      <w:r>
        <w:rPr/>
        <w:t>촽㑚欮ㄫ㘭녉㝯漺싂♍</w:t>
      </w:r>
      <w:r>
        <w:rPr/>
        <w:t>⡁</w:t>
      </w:r>
      <w:r>
        <w:rPr/>
        <w:t>樽㍬⵮쉖瑉▬⌮䋂碩쉶쉰㨰砪摬摁⽷汷佷啀矂녡䑔穯⮮</w:t>
      </w:r>
      <w:r>
        <w:rPr/>
        <w:t>ꖵ</w:t>
      </w:r>
      <w:r>
        <w:rPr/>
        <w:t>䑮㗂╯姂呂摀䵹町㌭</w:t>
      </w:r>
      <w:r>
        <w:rPr/>
        <w:t>ⳃ</w:t>
      </w:r>
      <w:r>
        <w:rPr/>
        <w:t>䆻㵬⭶䀣䑐縷飂瑦⦬㩱䁠剎梱飂圫</w:t>
      </w:r>
      <w:r>
        <w:rPr/>
        <w:t>ⵉ</w:t>
      </w:r>
      <w:r>
        <w:rPr/>
        <w:t>䄽椺橋杳湧䧂딳꺣</w:t>
      </w:r>
      <w:r>
        <w:rPr/>
        <w:t>ꦿ</w:t>
      </w:r>
      <w:r>
        <w:rPr/>
        <w:t>㍔녙⹓䥤湩⍯㠹楫坁뼴玮숲飂㑚</w:t>
      </w:r>
      <w:r>
        <w:rPr/>
        <w:t>ⱟ⭠</w:t>
      </w:r>
      <w:r>
        <w:rPr/>
        <w:t>㑤쉨뿂嘨厘䩹厡㡎슮松偀夵扩碩磎䁍祟</w:t>
      </w:r>
      <w:r>
        <w:rPr/>
        <w:t>ⵆ</w:t>
      </w:r>
      <w:r>
        <w:rPr/>
        <w:t>泂</w:t>
      </w:r>
      <w:r>
        <w:rPr/>
        <w:t>Ⳃ</w:t>
      </w:r>
      <w:r>
        <w:rPr/>
        <w:t>ꤳ</w:t>
      </w:r>
      <w:r>
        <w:rPr/>
        <w:t>㩘</w:t>
      </w:r>
      <w:r>
        <w:rPr/>
        <w:t>Ⳃ</w:t>
      </w:r>
      <w:r>
        <w:rPr/>
        <w:t>ꅃ兆硵숶䵂䦬濂區쌵♑딹⾻</w:t>
      </w:r>
      <w:r>
        <w:rPr/>
        <w:t>ⱇ</w:t>
      </w:r>
      <w:r>
        <w:rPr/>
        <w:t>숯㭈숻㝉䈳넳⥉</w:t>
      </w:r>
      <w:r>
        <w:rPr/>
        <w:t>ⴽ</w:t>
      </w:r>
      <w:r>
        <w:rPr/>
        <w:t>牡剗ッ瑣橗瑲⩀쉷淂櫂</w:t>
      </w:r>
      <w:r>
        <w:rPr/>
        <w:t>ꤽ</w:t>
      </w:r>
      <w:r>
        <w:rPr/>
        <w:t>쉧</w:t>
      </w:r>
      <w:r>
        <w:rPr/>
        <w:t>ⵐ</w:t>
      </w:r>
      <w:r>
        <w:rPr/>
        <w:t>깮쉙㜮啃㇂숬䠤숻㇂䫂䖩㡺ㆡ⫂㙣槎〲</w:t>
      </w:r>
      <w:r>
        <w:rPr/>
        <w:t>ⲿ⭫</w:t>
      </w:r>
      <w:r>
        <w:rPr/>
        <w:t>惂碡吮숱</w:t>
      </w:r>
      <w:r>
        <w:rPr/>
        <w:t>ꔳ</w:t>
      </w:r>
      <w:r>
        <w:rPr/>
        <w:t>剠支⸷䕺䇂婹皣㵞녪㐹䦵㈮䄦癚慩䵸䏎⫎숵䶵椹</w:t>
      </w:r>
      <w:r>
        <w:rPr/>
        <w:t>ⱎ</w:t>
      </w:r>
      <w:r>
        <w:rPr/>
        <w:t>朣䬪</w:t>
      </w:r>
      <w:r>
        <w:rPr/>
        <w:t>ꔷ</w:t>
      </w:r>
      <w:r>
        <w:rPr/>
        <w:t>睟㕢奵</w:t>
      </w:r>
      <w:r>
        <w:rPr/>
        <w:t>ꕣ</w:t>
      </w:r>
      <w:r>
        <w:rPr/>
        <w:t>壂摍ꍔ帱㷂㩘</w:t>
      </w:r>
      <w:r>
        <w:rPr/>
        <w:t>Ɱ</w:t>
      </w:r>
      <w:r>
        <w:rPr/>
        <w:t>欳㑺㇂吺숫뭄䉾쉹슩⥵䱢纵㵆</w:t>
      </w:r>
      <w:r>
        <w:rPr/>
        <w:t>ⴤ</w:t>
      </w:r>
      <w:r>
        <w:rPr/>
        <w:t>ꥺ쉱敲抣墻㍀䰰㷃♄潍塁痂株췂㔪ꥤ</w:t>
      </w:r>
      <w:r>
        <w:rPr/>
        <w:t>ꔭ</w:t>
      </w:r>
      <w:r>
        <w:rPr/>
        <w:t>㝷숦䩣⩆㖩癖伴싎塕㕃䅲瓂</w:t>
      </w:r>
      <w:r>
        <w:rPr/>
        <w:t>ⵉ</w:t>
      </w:r>
      <w:r>
        <w:rPr/>
        <w:t>坏Ⓜ䲘瑲쉀⭣畡䲻顗烂ォ㭟歲떮恖㝶⩬⭓갤</w:t>
      </w:r>
      <w:r>
        <w:rPr/>
        <w:t>ꕃ</w:t>
      </w:r>
      <w:r>
        <w:rPr/>
        <w:t>㪡①䙘桺㴩㩒䁈禘傩⨬ㄦ컂呖旎䙭㊡娪ꅔ瘲炏䑓쉯⥨牒帺㮏◂쎻숩</w:t>
      </w:r>
      <w:r>
        <w:rPr/>
        <w:t>ꥐ</w:t>
      </w:r>
      <w:r>
        <w:rPr/>
        <w:t>塇圭睉쉩祳囂</w:t>
      </w:r>
      <w:r>
        <w:rPr/>
        <w:t>ⲏ</w:t>
      </w:r>
      <w:r>
        <w:rPr/>
        <w:t>떡䤥狂</w:t>
      </w:r>
      <w:r>
        <w:rPr/>
        <w:t>ⱓ</w:t>
      </w:r>
      <w:r>
        <w:rPr/>
        <w:t>䓂儸攲싂㑰㮩쉱捂ㅭ枮䱙䶿嗂㌱┣⹴걇싂숦洪ㄲ</w:t>
      </w:r>
      <w:r>
        <w:rPr/>
        <w:t>Ⲭ</w:t>
      </w:r>
      <w:r>
        <w:rPr/>
        <w:t>氭求㉥숲䱉㓂╥</w:t>
      </w:r>
      <w:r>
        <w:rPr/>
        <w:t>ⴰ</w:t>
      </w:r>
      <w:r>
        <w:rPr/>
        <w:t>噈䥋</w:t>
      </w:r>
      <w:r>
        <w:rPr/>
        <w:t>⡡</w:t>
      </w:r>
      <w:r>
        <w:rPr/>
        <w:t>擂쉅㙤⍹癸쉯况係䭤坄楊</w:t>
      </w:r>
      <w:r>
        <w:rPr/>
        <w:t>ꥇ⑌</w:t>
      </w:r>
      <w:r>
        <w:rPr/>
        <w:t>ꍱ㌫氺쵢䝰</w:t>
      </w:r>
      <w:r>
        <w:rPr/>
        <w:t>ꤤ</w:t>
      </w:r>
      <w:r>
        <w:rPr/>
        <w:t>癆㉌</w:t>
      </w:r>
      <w:r>
        <w:rPr/>
        <w:t>ⴣ</w:t>
      </w:r>
      <w:r>
        <w:rPr/>
        <w:t>걗ヂ滂쉬</w:t>
      </w:r>
      <w:r>
        <w:rPr/>
        <w:t>ⱙ</w:t>
      </w:r>
      <w:r>
        <w:rPr/>
        <w:t>圸䭢㙈쉄거</w:t>
      </w:r>
      <w:r>
        <w:rPr/>
        <w:t>ꔨ</w:t>
      </w:r>
      <w:r>
        <w:rPr/>
        <w:t>싂컂썡쌴뽭♂䷂妻痂䡇</w:t>
      </w:r>
      <w:r>
        <w:rPr/>
        <w:t>ⶏ</w:t>
      </w:r>
      <w:r>
        <w:rPr/>
        <w:t>幯⽊䴺⎘凂⥐䶻䷂煶䒡瑐晌뽌慚䅔轩殩ひ䊬═瓎丹䫎㩣瑖⪩㙏䨭깮犻䩏넦ꌸ砹㍇쉍녧磂桵㢩熿숸喘祴썚照⤫畖橙楓㯂噏䳂敨♄沥숬⽊䐱⿍扮䝾㝚뽪䒵</w:t>
      </w:r>
      <w:r>
        <w:rPr/>
        <w:t>ⴺ</w:t>
      </w:r>
      <w:r>
        <w:rPr/>
        <w:t>㨤瘴娴睘示쉳楊䁀⭱倥愥㏂걫用氥Ⓨ㡨愱ㅙ余歪䱂䍟뼪轑略㐣癷壂坊輯牏䑫晋쉬杦挦沩奣쉦╲灹㍂╦䃃쉠</w:t>
      </w:r>
      <w:r>
        <w:rPr/>
        <w:t>ꖿ</w:t>
      </w:r>
      <w:r>
        <w:rPr/>
        <w:t>惂숴奋刲⽢</w:t>
      </w:r>
      <w:r>
        <w:rPr/>
        <w:t>⡏</w:t>
      </w:r>
      <w:r>
        <w:rPr/>
        <w:t>ㆵ䍩奥䉉쉄</w:t>
      </w:r>
      <w:r>
        <w:rPr/>
        <w:t>Ⰺ</w:t>
      </w:r>
      <w:r>
        <w:rPr/>
        <w:t>晟掱牎䁙匪参獒䵩疘犿顅긬冮습䱁杫⴮慎祪</w:t>
      </w:r>
      <w:r>
        <w:rPr/>
        <w:t>ꤷ</w:t>
      </w:r>
      <w:r>
        <w:rPr/>
        <w:t>䂣썊繤ꄰ噗沣⥁ꍎ浉㐹◎䅰떩庻浧橦□劵슿剈祗</w:t>
      </w:r>
      <w:r>
        <w:rPr/>
        <w:t>꧂</w:t>
      </w:r>
      <w:r>
        <w:rPr/>
        <w:t>ⰷ</w:t>
      </w:r>
      <w:r>
        <w:rPr/>
        <w:t>呒깚瑲싂겱䕑穅䭞敂飂迂䁅弴卪㶣♌⥄氶卣쉱ꅯ䩰祄썶⹵氩䬺䭎숴䭫㭄䮱숵⽔䍧㞥칞塹磂䕊䥲䙣쉣䢡淂㕙㥞▻碵</w:t>
      </w:r>
      <w:r>
        <w:rPr/>
        <w:t>ꕰ</w:t>
      </w:r>
      <w:r>
        <w:rPr/>
        <w:t>沵奍꺥债⸥⹠</w:t>
      </w:r>
      <w:r>
        <w:rPr/>
        <w:t>Ⱞ</w:t>
      </w:r>
      <w:r>
        <w:rPr/>
        <w:t>쉉⽉쉾栦쉴䦥轲䭵</w:t>
      </w:r>
      <w:r>
        <w:rPr/>
        <w:t>ꕺꥌ</w:t>
      </w:r>
      <w:r>
        <w:rPr/>
        <w:t>顮㠥窡⹺깓䩥塶坳㘵╖㘨칪䔷煫唬穱䌽卐⯂辘揂쵕</w:t>
      </w:r>
      <w:r>
        <w:rPr/>
        <w:t>ⷂ</w:t>
      </w:r>
      <w:r>
        <w:rPr/>
        <w:t>区欮十卙䝢▱悿愣⼸祴矂싂⽯녕汨㐯獗ꅐ뼱影瑙⍹㡡⼸</w:t>
      </w:r>
      <w:r>
        <w:rPr/>
        <w:t>Ⱚ</w:t>
      </w:r>
      <w:r>
        <w:rPr/>
        <w:t>呞쉁削䜪爮渣彎녟䵖申Ⓜ쉢쉙渷凂䡙걕ㅟ倣牚喩䅬걨焸뽫숥㬤歊䥩ꥪ㙨噍㝟八⍥瓍⮩쉊卆婳䕯偣⪏硓슱⹉ꍑ䱊ꄦ牱뭮췂㬳潹枻⸭㙫꥔슏楕䩎䎮뿂쉱畞愻뼮獗</w:t>
      </w:r>
      <w:r>
        <w:rPr/>
        <w:t>ꥍ</w:t>
      </w:r>
      <w:r>
        <w:rPr/>
        <w:t>깑쌮㘽⩺䚣⺘쉉桢窏</w:t>
      </w:r>
      <w:r>
        <w:rPr/>
        <w:t>ꕉ</w:t>
      </w:r>
      <w:r>
        <w:rPr/>
        <w:t>쉍帨㥢</w:t>
      </w:r>
      <w:r>
        <w:rPr/>
        <w:t>ꔣ</w:t>
      </w:r>
      <w:r>
        <w:rPr/>
        <w:t>喩</w:t>
      </w:r>
      <w:r>
        <w:rPr/>
        <w:t>ꖩ</w:t>
      </w:r>
      <w:r>
        <w:rPr/>
        <w:t>斵塳㥓㡵䭥䲩슡촯绂恨⭍幌椺畑吤쉈偡숹䍱␲⛂숭♓浡敠䕇놵쉄前未儭狎掏ꍁ㡏䍪䉵惂瑕湦摔啓쉷轕㉊匮幁㕨捥物睗싂㠷깬⍯</w:t>
      </w:r>
      <w:r>
        <w:rPr/>
        <w:t>ⴵ</w:t>
      </w:r>
      <w:r>
        <w:rPr/>
        <w:t>뼺뽄䧂儥쉤顑抬녠甸圫䇂歬离䙰㢻氹暩坈歕䆣录숽</w:t>
      </w:r>
      <w:r>
        <w:rPr/>
        <w:t>ꕰ⵺</w:t>
      </w:r>
      <w:r>
        <w:rPr/>
        <w:t>煓璘㐷쉲㐨</w:t>
      </w:r>
      <w:r>
        <w:rPr/>
        <w:t>⡭</w:t>
      </w:r>
      <w:r>
        <w:rPr/>
        <w:t>ꅵ确ァ㷂䎻ㅙ掵兘睥</w:t>
      </w:r>
      <w:r>
        <w:rPr/>
        <w:t>⡃</w:t>
      </w:r>
      <w:r>
        <w:rPr/>
        <w:t>乒圪磂䱤ꍇ쉅欤⏎ꏂ⨷兗쉍䭬哃桓⦿땠䶣㘤걷♘璬⥉⩕⸦睂朣剟껂◂숺䵅깉⤻</w:t>
      </w:r>
      <w:r>
        <w:rPr/>
        <w:t>ⲩ</w:t>
      </w:r>
      <w:r>
        <w:rPr/>
        <w:t>䍳熩⹳⍡䈦浶癷縱㵮⍦㕎뮬題稷坚㘫禩杣䕞掵煢樤⽯兑䅫␷䔦皻㶬층䗂偆䁐兇䞱□䁖슣⽨</w:t>
      </w:r>
      <w:r>
        <w:rPr/>
        <w:t>ⰽ</w:t>
      </w:r>
      <w:r>
        <w:rPr/>
        <w:t>煐痂橷넳㭲⨰䡠摠䬦嫂扣唵䕡춱㪏췂䂡嗃쉭埂桦</w:t>
      </w:r>
      <w:r>
        <w:rPr/>
        <w:t>ꕲ</w:t>
      </w:r>
      <w:r>
        <w:rPr/>
        <w:t>幺嘪倲戽煮繏⫂뭌㨴恇浂焴畸䋂쉗䫂栩䜯⤺⮩⑍⭡ꌦ♁䍪楾縫ざꅔ㤤䄴䗂浕桕</w:t>
      </w:r>
      <w:r>
        <w:rPr/>
        <w:t>ⶏ</w:t>
      </w:r>
      <w:r>
        <w:rPr/>
        <w:t>䶣千ꌽ励⭀嚡䈴曂㑡由顃쉵㕇♊뗂桘輬牴䓂ꅤ䙑癨渣挣숴ꥵ䄽☴䅠䅇깇䱕穱時杮슥㌪㘪칕㉸⼊쉃╃〮㝓淂⿂电넣㑨츴쉟뼥堮⥑娻䴮伤卓ㅹ숻敏槂껂歹潣秂惂쉾╤憩숸報㚿䢩땩佾兺ㅖ쉨썋眴顙淂㙫湉䉘轣녱础戸◂䣂⩵쉟玱竃椪쵩煔歒劥싂䋂쉧䠲ꆩ슘着玥顓쉍㝇습㉈녀擂⍙䭡㥎껂幄䁚썟⧂ꄶ凂㕠烂煪㕡佗䍁쉲㝗顟䜸</w:t>
      </w:r>
      <w:r>
        <w:rPr/>
        <w:t>ꕷ</w:t>
      </w:r>
      <w:r>
        <w:rPr/>
        <w:t>忎╂䓂⩃畂勂塗猵噁쉀沿挶冿矂ㆡ䨭䭇盂䭃佥⥉㠨撩硶吨搦佺깳櫂㥶</w:t>
      </w:r>
      <w:r>
        <w:rPr/>
        <w:t>ⵓ</w:t>
      </w:r>
      <w:r>
        <w:rPr/>
        <w:t>㟂⩀塓슩佹䎬楯</w:t>
      </w:r>
      <w:r>
        <w:rPr/>
        <w:t>ꕅ</w:t>
      </w:r>
      <w:r>
        <w:rPr/>
        <w:t>䬱稤쉵䌥㥪ㅂ⌯</w:t>
      </w:r>
      <w:r>
        <w:rPr/>
        <w:t>꧂</w:t>
      </w:r>
      <w:r>
        <w:rPr/>
        <w:t>묬教⑺穠䝑쉠㵍启硌摩嘽ꅥ䝇槂乕⽆焽</w:t>
      </w:r>
      <w:r>
        <w:rPr/>
        <w:t>⠤⬱</w:t>
      </w:r>
      <w:r>
        <w:rPr/>
        <w:t>眣㒡㟍싎㠸⿂▏</w:t>
      </w:r>
      <w:r>
        <w:rPr/>
        <w:t>꥓ꕄ</w:t>
      </w:r>
      <w:r>
        <w:rPr/>
        <w:t>숵⌨쉷牎祆㥆㑬沣䱂恴</w:t>
      </w:r>
      <w:r>
        <w:rPr/>
        <w:t>Ⱨ</w:t>
      </w:r>
      <w:r>
        <w:rPr/>
        <w:t>迍坷唦</w:t>
      </w:r>
      <w:r>
        <w:rPr/>
        <w:t>꧂</w:t>
      </w:r>
      <w:r>
        <w:rPr/>
        <w:t>悏㘤縩땩熩慳뮏汕컍墩숶姂橀</w:t>
      </w:r>
      <w:r>
        <w:rPr/>
        <w:t>⡶</w:t>
      </w:r>
      <w:r>
        <w:rPr/>
        <w:t>姂亣卷쌸抿⽅濂</w:t>
      </w:r>
      <w:r>
        <w:rPr/>
        <w:t>Ⱖ</w:t>
      </w:r>
      <w:r>
        <w:rPr/>
        <w:t>䞮乲䆡嗂쉨⧂䰪숬ず硠灩㢬摓偓ꥵ㡸氣顳撏乞⫂⩮⍄⽍싂</w:t>
      </w:r>
      <w:r>
        <w:rPr/>
        <w:t>ꦣ</w:t>
      </w:r>
      <w:r>
        <w:rPr/>
        <w:t>灡䕋딤坆塓꥚听儣⭎숭</w:t>
      </w:r>
      <w:r>
        <w:rPr/>
        <w:t>ꥑ</w:t>
      </w:r>
      <w:r>
        <w:rPr/>
        <w:t>ㄱ促䡑剓曂䨷儸긬땴쉢轲䍌䯂ꥸ墥㵪接뽑♇风㑱겏䁘쉶煸洲漤ꍃ</w:t>
      </w:r>
      <w:r>
        <w:rPr/>
        <w:t>ꕌ</w:t>
      </w:r>
      <w:r>
        <w:rPr/>
        <w:t>뾥㤴佡曍</w:t>
      </w:r>
      <w:r>
        <w:rPr/>
        <w:t>Ⱨ</w:t>
      </w:r>
      <w:r>
        <w:rPr/>
        <w:t>犿姍썊杦坔稦㐦슬倶</w:t>
      </w:r>
      <w:r>
        <w:rPr/>
        <w:t>ꥎ⭰⥃</w:t>
      </w:r>
      <w:r>
        <w:rPr/>
        <w:t>祂뽵䭃䪻繈ꥬ㙷䍃垩</w:t>
      </w:r>
      <w:r>
        <w:rPr/>
        <w:t>ⱚ</w:t>
      </w:r>
      <w:r>
        <w:rPr/>
        <w:t>ㄭ㉚칍段촭轓坍䠸▱柂긭参㩪㝍婴䌪㙤䥄캏煸쉃═䞏⨱榵朴奨⒡桡檿</w:t>
      </w:r>
      <w:r>
        <w:rPr/>
        <w:t>ꥒ</w:t>
      </w:r>
      <w:r>
        <w:rPr/>
        <w:t>爰䙋彑䉣瑭瑈</w:t>
      </w:r>
      <w:r>
        <w:rPr/>
        <w:t>ⵗ</w:t>
      </w:r>
      <w:r>
        <w:rPr/>
        <w:t>숽</w:t>
      </w:r>
      <w:r>
        <w:rPr/>
        <w:t>Ɫ</w:t>
      </w:r>
      <w:r>
        <w:rPr/>
        <w:t>싂㬩땯</w:t>
      </w:r>
      <w:r>
        <w:rPr/>
        <w:t>ꖘ</w:t>
      </w:r>
      <w:r>
        <w:rPr/>
        <w:t>执䉲㜮㞩묷攦䉈礴ꅄ渪䎘さꍺ⹨楘祀顁䣃걎痂곂く</w:t>
      </w:r>
      <w:r>
        <w:rPr/>
        <w:t>ꤵ</w:t>
      </w:r>
      <w:r>
        <w:rPr/>
        <w:t>桍</w:t>
      </w:r>
      <w:r>
        <w:rPr/>
        <w:t>⠪</w:t>
      </w:r>
      <w:r>
        <w:rPr/>
        <w:t>㪩䍂䐪䠲㕴栭썫</w:t>
      </w:r>
      <w:r>
        <w:rPr/>
        <w:t>⡏</w:t>
      </w:r>
      <w:r>
        <w:rPr/>
        <w:t>樨쉗싍⩩</w:t>
      </w:r>
      <w:r>
        <w:rPr/>
        <w:t>꤭</w:t>
      </w:r>
      <w:r>
        <w:rPr/>
        <w:t>㌻湘椪</w:t>
      </w:r>
      <w:r>
        <w:rPr/>
        <w:t>Ⳃ</w:t>
      </w:r>
      <w:r>
        <w:rPr/>
        <w:t>䘶㙋㖻妱硈쉮쏍揂䐪兘煓曂䐳輶䩷娸㭇숯坁컂䜸</w:t>
      </w:r>
      <w:r>
        <w:rPr/>
        <w:t>ⷂ</w:t>
      </w:r>
      <w:r>
        <w:rPr/>
        <w:t>⾘䬺곂쏎╥캣㕁숱䕱쉅畦效丫愻瓂쎥㡱健䍘剢쉃楌涣挶䉧恞긷噕㨬㨪숷穨㨬嗎쉰爵쉸싂⍲嘷ꅺ</w:t>
      </w:r>
      <w:r>
        <w:rPr/>
        <w:t>ꗂ</w:t>
      </w:r>
      <w:r>
        <w:rPr/>
        <w:t>ꇂ</w:t>
      </w:r>
      <w:r>
        <w:rPr/>
        <w:t>ⴽ</w:t>
      </w:r>
      <w:r>
        <w:rPr/>
        <w:t>땹儸</w:t>
      </w:r>
      <w:r>
        <w:rPr/>
        <w:t>ꕂ</w:t>
      </w:r>
      <w:r>
        <w:rPr/>
        <w:t>뭕䥎ㅠ吰摃灋晦䭣啕䥣嘻싂嚱꥖栨ꥺ彳䭪䩀稣㜻㡥㣂焻㜹깾ꇂ彯뽥榡䜤</w:t>
      </w:r>
      <w:r>
        <w:rPr/>
        <w:t>⣎</w:t>
      </w:r>
      <w:r>
        <w:rPr/>
        <w:t>呩䅠浃㪵恏</w:t>
      </w:r>
      <w:r>
        <w:rPr/>
        <w:t>ⵕ</w:t>
      </w:r>
      <w:r>
        <w:rPr/>
        <w:t>澏灊◂뭓獢繸싂♘넴⥙쉁㏂佮灗⭰⽙椊䍔뿂橨⾩ㄻ元쉫쉅祡⿂쉒칓䕦改歖䩲傡电ㄸ</w:t>
      </w:r>
      <w:r>
        <w:rPr/>
        <w:t>ⱔ</w:t>
      </w:r>
      <w:r>
        <w:rPr/>
        <w:t>䘹</w:t>
      </w:r>
      <w:r>
        <w:rPr/>
        <w:t>⣂</w:t>
      </w:r>
      <w:r>
        <w:rPr/>
        <w:t>䵯쉤껎㨺㡋ぴ濃ꆣ椺㑖╚⨪呡㍲숵⹳汰柂쏂㩄溏輩싂걐슮츦䭮剳繈旂㛂䀥穰</w:t>
      </w:r>
      <w:r>
        <w:rPr/>
        <w:t>ꤹ</w:t>
      </w:r>
      <w:r>
        <w:rPr/>
        <w:t>敍味⛂戣숯㣂㵶♰愮伩抏灤</w:t>
      </w:r>
      <w:r>
        <w:rPr/>
        <w:t>ⱺ</w:t>
      </w:r>
      <w:r>
        <w:rPr/>
        <w:t>㑅</w:t>
      </w:r>
      <w:r>
        <w:rPr/>
        <w:t>ꥐ</w:t>
      </w:r>
      <w:r>
        <w:rPr/>
        <w:t>䤨쉔僂懂┫㊩䕨歚疣䟂ㅃ╌쉑縱땑楊뽸⑑癉朵</w:t>
      </w:r>
      <w:r>
        <w:rPr/>
        <w:t>ⵉ</w:t>
      </w:r>
      <w:r>
        <w:rPr/>
        <w:t>㴰摷␮硸卬䱓㣎숱仂쵟깧涏敠ぷ竂渱갦刵쉺厣䕮慬瞮츬健㵘깵┬쉤쉇⒱彺뭎硳奈歡亡䉯</w:t>
      </w:r>
      <w:r>
        <w:rPr/>
        <w:t>ⰵ</w:t>
      </w:r>
      <w:r>
        <w:rPr/>
        <w:t>睋狂彊딦轁뾻住</w:t>
      </w:r>
      <w:r>
        <w:rPr/>
        <w:t>⠺</w:t>
      </w:r>
      <w:r>
        <w:rPr/>
        <w:t>䑺䁡㶱櫎</w:t>
      </w:r>
      <w:r>
        <w:rPr/>
        <w:t>ꤷ⥌</w:t>
      </w:r>
      <w:r>
        <w:rPr/>
        <w:t>녀吻硓塂睔㩹牒㙀乏猩勂㈬泂깑</w:t>
      </w:r>
      <w:r>
        <w:rPr/>
        <w:t>ꕎ</w:t>
      </w:r>
      <w:r>
        <w:rPr/>
        <w:t>싂乁牴⩆싂䡙彏哂쉌칗</w:t>
      </w:r>
      <w:r>
        <w:rPr/>
        <w:t>Ɱ</w:t>
      </w:r>
      <w:r>
        <w:rPr/>
        <w:t>ꦿ</w:t>
      </w:r>
      <w:r>
        <w:rPr/>
        <w:t>䑊┪㵩轟뗂楀晡쉋쉞歁慞櫂佯擂迂</w:t>
      </w:r>
      <w:r>
        <w:rPr/>
        <w:t>ꖥ</w:t>
      </w:r>
      <w:r>
        <w:rPr/>
        <w:t>〹猩䵃䪘♍稽沱⩍剈</w:t>
      </w:r>
      <w:r>
        <w:rPr/>
        <w:t>⡐</w:t>
      </w:r>
      <w:r>
        <w:rPr/>
        <w:t>슻⨸쉯愸撥╩顐礳頨洪싎瓂숽㘳놩⥇晤煏䥤塀쉯捥䟂썔灂䡋</w:t>
      </w:r>
      <w:r>
        <w:rPr/>
        <w:t>ⲣ</w:t>
      </w:r>
      <w:r>
        <w:rPr/>
        <w:t>䱐믎㑰꥖⫎椪穆䩞숩硤뽱䒵縦⸺♀轎夦㡣哂</w:t>
      </w:r>
      <w:r>
        <w:rPr/>
        <w:t>ꦬ</w:t>
      </w:r>
      <w:r>
        <w:rPr/>
        <w:t>煎〳쏂⹭㩱䳂摥⨬噁뭐⬱쉲繥⩲滂䯂슏싂묰⫍䤹䈪乄떘搵繚</w:t>
      </w:r>
      <w:r>
        <w:rPr/>
        <w:t>ꤶ</w:t>
      </w:r>
      <w:r>
        <w:rPr/>
        <w:t>䅀</w:t>
      </w:r>
      <w:r>
        <w:rPr/>
        <w:t>⡣</w:t>
      </w:r>
      <w:r>
        <w:rPr/>
        <w:t>㛎朽伻偩杪䘦块쵘㏂쉃獮扴桷⧂竂╠⪬橶㍶䡚㉯㉴御ㅍ务깺싍厩꺻쉩煸㠳䖥䁉婙꥞</w:t>
      </w:r>
      <w:r>
        <w:rPr/>
        <w:t>⣍</w:t>
      </w:r>
      <w:r>
        <w:rPr/>
        <w:t>収頷ぬ渲䘨奕渣䪏ꍎ欩⵷</w:t>
      </w:r>
      <w:r>
        <w:rPr/>
        <w:t>ⱏ</w:t>
      </w:r>
      <w:r>
        <w:rPr/>
        <w:t>兺땬⭔</w:t>
      </w:r>
      <w:r>
        <w:rPr/>
        <w:t>ꕞ</w:t>
      </w:r>
      <w:r>
        <w:rPr/>
        <w:t>싂画搳䑶磂㥢䆬揃産歷䕑싍䨩纩⩓땦䝖䊥썩⑖</w:t>
      </w:r>
      <w:r>
        <w:rPr/>
        <w:t>ꤴ</w:t>
      </w:r>
      <w:r>
        <w:rPr/>
        <w:t>쵦灄┸䵘☭㗃劵潉⪻䄤仃칗頰쉟慸ꥡ䣂瓂扐晉슩쉐</w:t>
      </w:r>
      <w:r>
        <w:rPr/>
        <w:t>⡧</w:t>
      </w:r>
      <w:r>
        <w:rPr/>
        <w:t>姂⍡漤⸰桷믂땊⨰智䉍乧犘</w:t>
      </w:r>
      <w:r>
        <w:rPr/>
        <w:t>Ⱬ</w:t>
      </w:r>
      <w:r>
        <w:rPr/>
        <w:t>瀹㩄ꎩ楥噩瑱䥙䭅⎬榩쉅㕕</w:t>
      </w:r>
      <w:r>
        <w:rPr/>
        <w:t>꥟</w:t>
      </w:r>
      <w:r>
        <w:rPr/>
        <w:t>䟂ꄭ佬圩瘺⤥싍</w:t>
      </w:r>
      <w:r>
        <w:rPr/>
        <w:t>ꥆ♔╀</w:t>
      </w:r>
      <w:r>
        <w:rPr/>
        <w:t>砸䭔塅ꍬ䲣散⹮轷䵙毂瑶济浀곂䪏䯂쉒㕟彰優湀싂♧恧噓쉷䝹䱇頯殬橑穦株䷂썓戨捳ㅒ坑刦乭僂歲㝫ぶ繶뇎땒幞窿녍꥞⩪噹</w:t>
      </w:r>
      <w:r>
        <w:rPr/>
        <w:t>ꥅ</w:t>
      </w:r>
      <w:r>
        <w:rPr/>
        <w:t>䕹硦乤爣⬲䖩⨫䱅楥秂╎塢砭殬堸䍺体㥊ꥪ䬯祁</w:t>
      </w:r>
      <w:r>
        <w:rPr/>
        <w:t>ꤶ</w:t>
      </w:r>
      <w:r>
        <w:rPr/>
        <w:t>䰬瞘䒥洷奖䡎캱啈ꇂ㷂ꅟ稭㝹唨䋂䤨䥣枏㚮숮顢煾츤䑒㉀견硐㌊☴卫辻啣獥䝺ꥠ医䭳⼷넲⤸䵀噮♀彸쉭桁䋂䔯橖劬컂⯂숶뭱</w:t>
      </w:r>
      <w:r>
        <w:rPr/>
        <w:t>Ⱖ</w:t>
      </w:r>
      <w:r>
        <w:rPr/>
        <w:t>噟㡡긶⩃㘣㢵쉸⑘숪䍆깮쌲ꏂ揂ꅓ┻濃ꍶ晄顨瞬䂵顀땂䨱㵚㍣帬㵶Ⓜ挰♔穰ꥠ晳ヂ冩쉍㆏쉐纵畴㗂쏂猪彖⪵勂쉅吴㶵䭔쉉慳ㅦ걮檱硠쉰놥쉥䜲⥆⹗ꅏ쉵⤭煸辬</w:t>
      </w:r>
      <w:r>
        <w:rPr/>
        <w:t>Ⳃ</w:t>
      </w:r>
      <w:r>
        <w:rPr/>
        <w:t>캮婧乧쉘⑸睥␳㭾숦쉎唫绂뾻쉾坺䖱쉕〵湂⥶⤴䙯摒㭘慠顒挶瑠瑓潯䙎睠睈怹刨畅</w:t>
      </w:r>
      <w:r>
        <w:rPr/>
        <w:t>ⱟ</w:t>
      </w:r>
      <w:r>
        <w:rPr/>
        <w:t>煮栦칺㕪쉐縤だ㭋⪻⨦塏檱旂㥥䶘㇎</w:t>
      </w:r>
      <w:r>
        <w:rPr/>
        <w:t>⣂</w:t>
      </w:r>
      <w:r>
        <w:rPr/>
        <w:t>싂䘳껂顪</w:t>
      </w:r>
      <w:r>
        <w:rPr/>
        <w:t>⣂</w:t>
      </w:r>
      <w:r>
        <w:rPr/>
        <w:t>暩戶숷䍱桡쉵䕕汊㇂殱ꅖ楢䱠쉦湹癋♧佱〺쉠塬噇唹顚</w:t>
      </w:r>
      <w:r>
        <w:rPr/>
        <w:t>⡸</w:t>
      </w:r>
      <w:r>
        <w:rPr/>
        <w:t>䫃쉬㭢檘湅录</w:t>
      </w:r>
      <w:r>
        <w:rPr/>
        <w:t>⠬</w:t>
      </w:r>
      <w:r>
        <w:rPr/>
        <w:t>䗂⭨猻䭨썕⽘⭋敳쉣떵轤卟椻奯㍾쉴甩♀쉳爵捓浮⼨㑳⩔칦놣㚬싂癸䩡䱰爭넰恾睺숦걩坷숨䝬녦ꌮ却烍䝂넹쉦慴犡渭㭤摈轟㭨뭸⥰牏䝒㊵䬨て싂乣欪</w:t>
      </w:r>
      <w:r>
        <w:rPr/>
        <w:t>ꦿ</w:t>
      </w:r>
      <w:r>
        <w:rPr/>
        <w:t>棂</w:t>
      </w:r>
      <w:r>
        <w:rPr/>
        <w:t>ꕳ</w:t>
      </w:r>
      <w:r>
        <w:rPr/>
        <w:t>䌽숪㥞撬獮晩ꅎ䁙夬</w:t>
      </w:r>
      <w:r>
        <w:rPr/>
        <w:t>⠳</w:t>
      </w:r>
      <w:r>
        <w:rPr/>
        <w:t>渺쉕婷攵썹⨭牣欺䭺嫂쉂쉲뮥뭵䘣祁ꍠ㝭炩帴䞻쉈敮禱ꌦ愮抱㎥噮뽲转䗂䌳␩땋⹱別숸䇂┥瑆숲⍂㎿⹳纥싂ꎿ쉖䂘戽쉳噴㘥놩潭䣂壂漷숩ꅾ녡♩䄪싂栲</w:t>
      </w:r>
      <w:r>
        <w:rPr/>
        <w:t>⣂</w:t>
      </w:r>
      <w:r>
        <w:rPr/>
        <w:t>䨮恪灮槂搣顨昬䤶㉯</w:t>
      </w:r>
      <w:r>
        <w:rPr/>
        <w:t>ⷎ</w:t>
      </w:r>
      <w:r>
        <w:rPr/>
        <w:t>埃䥥懂쉍㞥ꅄ뽈넪⥉⤤矂珂戽佗⭸矂伶䵯</w:t>
      </w:r>
      <w:r>
        <w:rPr/>
        <w:t>⡓</w:t>
      </w:r>
      <w:r>
        <w:rPr/>
        <w:t>汭뽶㭨㙰썴煑썕䋂坫㍚漳兾焥ㅍ䅒䄦䉯摵戵뭀顖ィ숰匩乺䥓䅅灞兪敎ꥢ쉧涡㷎㒥숵䌪昸〭쵟療숻潰딪㥈㡆슡瑊ꅔ浸㝅숫彬ꍀ倮繐ꆩ쉹塰겣䋂䀤ぎ繫⭓칔♨㬴긤樹䭵埂樸㩸뽡楺</w:t>
      </w:r>
      <w:r>
        <w:rPr/>
        <w:t>ⴤ</w:t>
      </w:r>
      <w:r>
        <w:rPr/>
        <w:t>楷뭬⼲</w:t>
      </w:r>
      <w:r>
        <w:rPr/>
        <w:t>ⰷ</w:t>
      </w:r>
      <w:r>
        <w:rPr/>
        <w:t>搬ꅑ瑖䑚歋층浸쉃頺窏</w:t>
      </w:r>
      <w:r>
        <w:rPr/>
        <w:t>ⱎ</w:t>
      </w:r>
      <w:r>
        <w:rPr/>
        <w:t>辥匪㈻⌹</w:t>
      </w:r>
      <w:r>
        <w:rPr/>
        <w:t>ꥍ</w:t>
      </w:r>
      <w:r>
        <w:rPr/>
        <w:t>欪啍嚵㭖⧂䋃䅡숩㵹숺晶㈪㒵棂칒⹳䩲愶捑浣漳䮥</w:t>
      </w:r>
      <w:r>
        <w:rPr/>
        <w:t>ꕮⶣ</w:t>
      </w:r>
      <w:r>
        <w:rPr/>
        <w:t>ꅂ䝂攴♗㍸</w:t>
      </w:r>
      <w:r>
        <w:rPr/>
        <w:t>꧂</w:t>
      </w:r>
      <w:r>
        <w:rPr/>
        <w:t>㝬摱婢穬䩚䅳걉氣け湰仂⫂倣⑹㥢扱㕎</w:t>
      </w:r>
      <w:r>
        <w:rPr/>
        <w:t>ꖡ</w:t>
      </w:r>
      <w:r>
        <w:rPr/>
        <w:t>䀻㟂숭䇂渊⎿䧂瑖穌癚椪䡚沱쉥䗂硵슮歟</w:t>
      </w:r>
      <w:r>
        <w:rPr/>
        <w:t>ⵏ</w:t>
      </w:r>
      <w:r>
        <w:rPr/>
        <w:t>煃㮩䁅⍂㨤㪵卌摢☷㗂琪ꍮ㙠顙</w:t>
      </w:r>
      <w:r>
        <w:rPr/>
        <w:t>⣂</w:t>
      </w:r>
      <w:r>
        <w:rPr/>
        <w:t>쉤</w:t>
      </w:r>
      <w:r>
        <w:rPr/>
        <w:t>ⵢ</w:t>
      </w:r>
      <w:r>
        <w:rPr/>
        <w:t>녭犣涘磂╲</w:t>
      </w:r>
      <w:r>
        <w:rPr/>
        <w:t>ꕁ</w:t>
      </w:r>
      <w:r>
        <w:rPr/>
        <w:t>繋쉥汭〵䫂柂盂坡쉙㊿榿║⭓洪棂䌵⸵썦摡Ⓨꥬ땤䞻䍫繗쵸䕈歭敨쉳췂⌥䥓煬㥍㮵浊ㅺ쉵䗂䍤걐䤮婙</w:t>
      </w:r>
      <w:r>
        <w:rPr/>
        <w:t>ꖵ</w:t>
      </w:r>
      <w:r>
        <w:rPr/>
        <w:t>祸䙨슿◂䪬畤䘷문</w:t>
      </w:r>
      <w:r>
        <w:rPr/>
        <w:t>ⴸ</w:t>
      </w:r>
      <w:r>
        <w:rPr/>
        <w:t>ꥸ쏂슘</w:t>
      </w:r>
      <w:r>
        <w:rPr/>
        <w:t>⡄</w:t>
      </w:r>
      <w:r>
        <w:rPr/>
        <w:t>涩칦摒썃⩌䕸婫䬸橹숭쉧㭙揂㕎뭭剭뭅㙕轇䐬츰绍榮穒矂쉚顁ꥪ䯂⾱䩨䝦쉂漷쉡갯㝅쉚噰啤쉑쉱呾呂뮵䍠쉘䩐㍖㙔⍬⑟爴䀴뽣슣숷慪ㅎ壂⨪䢥☸皬ꥩ轆쉣搯쵟䕚깡ꎬ奯两硊㑎泂䁠癖⏂㉤⌸숪䵳㈻撘⍟弫⧂璬淂䕕氪奚ㄮ瀷娺㩩砺썳瑋</w:t>
      </w:r>
      <w:r>
        <w:rPr/>
        <w:t>ꕧ☦</w:t>
      </w:r>
      <w:r>
        <w:rPr/>
        <w:t>恩㕰쉀喿忂ꥴ䩮兰쉲堩</w:t>
      </w:r>
      <w:r>
        <w:rPr/>
        <w:t>⡉</w:t>
      </w:r>
      <w:r>
        <w:rPr/>
        <w:t>毂獖涿淂슘</w:t>
      </w:r>
      <w:r>
        <w:rPr/>
        <w:t>ꥍ</w:t>
      </w:r>
      <w:r>
        <w:rPr/>
        <w:t>暩쉥禵</w:t>
      </w:r>
      <w:r>
        <w:rPr/>
        <w:t>ⱒ</w:t>
      </w:r>
      <w:r>
        <w:rPr/>
        <w:t>矂쉙숮珂ꍨ㭰圣剚춱숽癁㦬琣朵쉔冿츷㡖晘쵱쉫ꥱ㬴斵㔴</w:t>
      </w:r>
      <w:r>
        <w:rPr/>
        <w:t>ꤱ⫂</w:t>
      </w:r>
      <w:r>
        <w:rPr/>
        <w:t>戹䝴㬻⽣䌪ꌷ㇂⌫焭슏幏</w:t>
      </w:r>
      <w:r>
        <w:rPr/>
        <w:t>ⵍ</w:t>
      </w:r>
      <w:r>
        <w:rPr/>
        <w:t>ꅎ䉖㒥ꥴ쉱</w:t>
      </w:r>
      <w:r>
        <w:rPr/>
        <w:t>⡸</w:t>
      </w:r>
      <w:r>
        <w:rPr/>
        <w:t>吤䝞哂枏쵂穖瑁灔땋䙑卋썚楳慙☳湘徿㕵⍌湢䙎䥔숩亮䑉浤傩쉌兖奍슱싂僎䬣쉵剩</w:t>
      </w:r>
      <w:r>
        <w:rPr/>
        <w:t>꥓</w:t>
      </w:r>
      <w:r>
        <w:rPr/>
        <w:t>矂悡䡆彨噍刴䛂⨶礽⪩忂⴩충㷎㉦쉢⍘汶䩵쉰瀤숻䕙쉟쉁걹꥗佌恷潄䋂⩍犮瞩䭖쉈ꆮ㵟☵㵥㬶欬栶捪⩳㍧</w:t>
      </w:r>
      <w:r>
        <w:rPr/>
        <w:t>ꥏ</w:t>
      </w:r>
      <w:r>
        <w:rPr/>
        <w:t>뭪㔺杍뽭潍㙘竂♪睵</w:t>
      </w:r>
      <w:r>
        <w:rPr/>
        <w:t>⡮</w:t>
      </w:r>
      <w:r>
        <w:rPr/>
        <w:t>슮숭䨴⹵⑅쵙⩰㩂柂偃䥺㠪㞣䅔뼫䭸噫쉤怫噢⩤轘癱㪵砬牱晈汣慈㡐在瘭牫☹䚻䋂湎䑖瀻칸䘹䓂㬫㕡녡堷轓⚩䧂啡栴样⸲硩地橲䵉捉</w:t>
      </w:r>
      <w:r>
        <w:rPr/>
        <w:t>ⵏ</w:t>
      </w:r>
      <w:r>
        <w:rPr/>
        <w:t>瘴瑪䩌兓杚⍍쉈砶頽猸숥㭐싂</w:t>
      </w:r>
      <w:r>
        <w:rPr/>
        <w:t>ⰰ</w:t>
      </w:r>
      <w:r>
        <w:rPr/>
        <w:t>䡶乞썀挫幆쉆摀䕵牚欣獨䓂⩵쉂㥆ꄥ깃牭⑐弮䭁㙪䙫兀䘯㭓칲椷刲怵儵◃䍚恌</w:t>
      </w:r>
      <w:r>
        <w:rPr/>
        <w:t>⡺</w:t>
      </w:r>
      <w:r>
        <w:rPr/>
        <w:t>电櫂擂싂潤瀴墻⽏⍭桳䠹⪻겱㍘淂夰㕢⭩痃㨪測刮칓湚煟녢⚏䇂뭺⪬澮㡦拂쉒瑊쉌딸浶㇂㩈쵱</w:t>
      </w:r>
      <w:r>
        <w:rPr/>
        <w:t>꧂</w:t>
      </w:r>
      <w:r>
        <w:rPr/>
        <w:t>ⰰ</w:t>
      </w:r>
      <w:r>
        <w:rPr/>
        <w:t>搭〈䐊伺娷㖿殏剀䎿㶿搪숬䝗穡炡칂橧䯃縴䆘⫂橁迂</w:t>
      </w:r>
      <w:r>
        <w:rPr/>
        <w:t>ꦡ</w:t>
      </w:r>
      <w:r>
        <w:rPr/>
        <w:t>婊偠砮磂医걸⑾彮ヂ쉚㓂獕㏂䛂⺬扭睒䩖啕䩧䆿</w:t>
      </w:r>
      <w:r>
        <w:rPr/>
        <w:t>ꤽ</w:t>
      </w:r>
      <w:r>
        <w:rPr/>
        <w:t>揂㪿干牭☣㬰㌲櫂╹套㉘⨱娱쉅懂㑁ꌶ歄㍰幾夶⩇</w:t>
      </w:r>
      <w:r>
        <w:rPr/>
        <w:t>ꕡ</w:t>
      </w:r>
      <w:r>
        <w:rPr/>
        <w:t>ꅬ▬ꄫ㕌뽈敏乍뼪⽴⴪杒槂䫎煭䂩</w:t>
      </w:r>
      <w:r>
        <w:rPr/>
        <w:t>⣍</w:t>
      </w:r>
      <w:r>
        <w:rPr/>
        <w:t>渵晟繈㵖䴽扯掿纵娸썈㤩〻䠵啡걕淎숻뽣佒塕㥈洨놮촸ꅀ㝘棂</w:t>
      </w:r>
      <w:r>
        <w:rPr/>
        <w:t>ꔦ</w:t>
      </w:r>
      <w:r>
        <w:rPr/>
        <w:t>傿</w:t>
      </w:r>
      <w:r>
        <w:rPr/>
        <w:t>ⰸ⠵</w:t>
      </w:r>
      <w:r>
        <w:rPr/>
        <w:t>扶쉷⑰暩⑦卹伽쉄䭢䎵序娶쉀ꍩ煊呙긹殩⍫淂㑗쉣灕䌣쉋噹ㅗ瑍ꌶ</w:t>
      </w:r>
      <w:r>
        <w:rPr/>
        <w:t>ⵃ</w:t>
      </w:r>
      <w:r>
        <w:rPr/>
        <w:t>瓂䍩</w:t>
      </w:r>
      <w:r>
        <w:rPr/>
        <w:t>⡡</w:t>
      </w:r>
      <w:r>
        <w:rPr/>
        <w:t>亣㭢轫쉅桲曂쉆幫竂㩐呆㘦䭌忂焬쎩丸漱슡䭆顬쉑曂禩⭸⭏欦⨷睋涬济彣쉧噱⹙곃⹁칖䡃</w:t>
      </w:r>
      <w:r>
        <w:rPr/>
        <w:t>Ⱶ</w:t>
      </w:r>
      <w:r>
        <w:rPr/>
        <w:t>噕㭉⩗䶘뭑녈⸥䏂在쉲㉖깬珂共偖噠〴啥漴䑰싂杅㯂摩ꍔ浾冏☲㒩쉸幪轶椵爹摍䑊⍎涣瑆촹ㅗ숬㎱㩪쉮暮页礣桄囂坘⪿⤴ぃ䀳幐䜫抩扏奟싂穉牅䕈卄槂숷</w:t>
      </w:r>
      <w:r>
        <w:rPr/>
        <w:t>ⲡ</w:t>
      </w:r>
      <w:r>
        <w:rPr/>
        <w:t>㩠灶睄畞㜰埂祺䩶摄ꄩ媡㘤딮㵆婯䐲狂쉈⏂昩昻㙲걓怪䍖쉇♱䫂浄</w:t>
      </w:r>
      <w:r>
        <w:rPr/>
        <w:t>ꕶ䷂</w:t>
      </w:r>
      <w:r>
        <w:rPr/>
        <w:t>弽䍐纵涏㒩싂瑎쉇牙쉔浇땇畐伺䕅湦樵喵䁩橗뿂쉡朥塕敇ㅨ䭪畤쉚䈶</w:t>
      </w:r>
      <w:r>
        <w:rPr/>
        <w:t>ꔩ</w:t>
      </w:r>
      <w:r>
        <w:rPr/>
        <w:t>顡쉌촪</w:t>
      </w:r>
      <w:r>
        <w:rPr/>
        <w:t>Ⳃ</w:t>
      </w:r>
      <w:r>
        <w:rPr/>
        <w:t>弻硎땑乚숽쉎烂牘危싂䗂</w:t>
      </w:r>
      <w:r>
        <w:rPr/>
        <w:t>ⱃ</w:t>
      </w:r>
      <w:r>
        <w:rPr/>
        <w:t>飍坅䴦炩吭쉘斩쉮뮩ꌯ䔵師걸呙甤썏慤⸻</w:t>
      </w:r>
      <w:r>
        <w:rPr/>
        <w:t>꧂</w:t>
      </w:r>
      <w:r>
        <w:rPr/>
        <w:t>쉓싂䭷礸㴪溩䍶⚻</w:t>
      </w:r>
      <w:r>
        <w:rPr/>
        <w:t>ꥊ</w:t>
      </w:r>
      <w:r>
        <w:rPr/>
        <w:t>䅋㉶猨湣⩃牑ꥪ㮏췂</w:t>
      </w:r>
      <w:r>
        <w:rPr/>
        <w:t>Ⱓ</w:t>
      </w:r>
      <w:r>
        <w:rPr/>
        <w:t>숦氥</w:t>
      </w:r>
      <w:r>
        <w:rPr/>
        <w:t>⡫</w:t>
      </w:r>
      <w:r>
        <w:rPr/>
        <w:t>ꏂ剩⩗⥶䍲彗쉥坏㭉垬轓督쉔⍤◂扞㧂쉺䴯슻剟슥兇礶熵儣쉌廎啯夨呐偱䌻淂숥㑮䛂쉍獔牄杸矍浹⑓璩湘䓍뇂獙椽䅖改媩纬곂橎⭬槍</w:t>
      </w:r>
      <w:r>
        <w:rPr/>
        <w:t>ꗂ</w:t>
      </w:r>
      <w:r>
        <w:rPr/>
        <w:t>攳塤⩈噌泂⻂夷䚱畅뼳噂⻃캡숱䡢⹭硢奪㙺㵰ㅅ䭹湢䱈飂凂䅞堪㢱㘯딺㬳圴긻⍱뽅噉㎱啱乧獥䈫긳䉃昤⺮囂쉨㌷繯怬㕵㨻㤱愻╤坓䕊⵮㑲뭵䃂놥顈剡獗䁐♶䑡漫㒵䱑깃</w:t>
      </w:r>
      <w:r>
        <w:rPr/>
        <w:t>⢘</w:t>
      </w:r>
      <w:r>
        <w:rPr/>
        <w:t>䂩橣䴹檡숪䜊嘭땗숬♏塲碥㪩䬷穹⥹眲䐳㡯煆땺㶥ꥰ⨬䕫䉱呩㝁⦿慐䙒㭪牧뗂ㅬ䩞辿㏂炥婭捾磂橦䡯쉦祩傩㩴쉀ㅉ䘮⿂ꇂ쉚㝪깤祉⍱䔣碣䑏슏獫偳뿂䑾唭</w:t>
      </w:r>
      <w:r>
        <w:rPr/>
        <w:t>ⳃ</w:t>
      </w:r>
      <w:r>
        <w:rPr/>
        <w:t>쉔瀩ギ㓂幦㑕刴⨶啮䐸춡恚䥊䑣쉚</w:t>
      </w:r>
      <w:r>
        <w:rPr/>
        <w:t>⡆</w:t>
      </w:r>
      <w:r>
        <w:rPr/>
        <w:t>㙞飂⧂坾㪮穊⨰⽉쉆溬싂摲ꇂ焹䥆걣堹渲奡㨵⑶㥄坆䅎㥀橤㨩</w:t>
      </w:r>
      <w:r>
        <w:rPr/>
        <w:t>ꗍ</w:t>
      </w:r>
      <w:r>
        <w:rPr/>
        <w:t>攳慚礱䱎쉵㝵䳂礯斥ꎻ恎吱喏떘婦揃乩</w:t>
      </w:r>
      <w:r>
        <w:rPr/>
        <w:t>⡸</w:t>
      </w:r>
      <w:r>
        <w:rPr/>
        <w:t>痂畂㉉愰伺㍌猥健쵋祧쉸䉵漴夳㙟坦睊ꎿ怰䌵</w:t>
      </w:r>
      <w:r>
        <w:rPr/>
        <w:t>ⶻ</w:t>
      </w:r>
      <w:r>
        <w:rPr/>
        <w:t>뭄冩꥙典祬䱰䥞쉂坏浘쉓啮儣摆智㬺祫걡㋂睴⽊䓂べ牳歡㡢⨪땔焤㩋㤮硎⬫偎彭촶灸깵䱘流㍷狂䉰㖬⭺㍞搬扔쉈쉗䥢䢡칓뽰㠫넨搷博싍㙌捋걀櫂⨪춵㗃渤桤㯂⍥㇂숲㊏䌰㯍娥슥ꍓ潟戽廂㉳ꇎ걍</w:t>
      </w:r>
      <w:r>
        <w:rPr/>
        <w:t>⡐</w:t>
      </w:r>
      <w:r>
        <w:rPr/>
        <w:t>㵉穆亻彺䍡숶儺</w:t>
      </w:r>
      <w:r>
        <w:rPr/>
        <w:t>ⴷ</w:t>
      </w:r>
      <w:r>
        <w:rPr/>
        <w:t>潉걟쉫穔䭒湫乢䗎剄浇⍪숴숷繦⿎晓濃쉡㷂䅟珎</w:t>
      </w:r>
      <w:r>
        <w:rPr/>
        <w:t>ⱌ</w:t>
      </w:r>
      <w:r>
        <w:rPr/>
        <w:t>氹䉆け⧂</w:t>
      </w:r>
      <w:r>
        <w:rPr/>
        <w:t>ꤽ⍳</w:t>
      </w:r>
      <w:r>
        <w:rPr/>
        <w:t>灀䣍㖻⭉爯슱▿묵彆㨪䌮帶剡瑒䊥䋂䀤땣ㅃ橶캩歐畊</w:t>
      </w:r>
      <w:r>
        <w:rPr/>
        <w:t>ꗂ</w:t>
      </w:r>
      <w:r>
        <w:rPr/>
        <w:t>㎬係堽䀪牧䵹싍</w:t>
      </w:r>
      <w:r>
        <w:rPr/>
        <w:t>ꕰ</w:t>
      </w:r>
      <w:r>
        <w:rPr/>
        <w:t>䍣獕䄺䵵䀩깾䙓煅䍆넥咡夬瘭桉朷깋眬ꄯ参瀮喻䗂幉떣剑橍歖</w:t>
      </w:r>
      <w:r>
        <w:rPr/>
        <w:t>ꥊ</w:t>
      </w:r>
      <w:r>
        <w:rPr/>
        <w:t>湌넽䡟슩轏㇃䘥竃涏䁞浌쉪繡딯侬普쉱⹄䔭⼵⨬䅯慢쌺䏂䡺㘪穵┲쉃獍⼶䵃汵╂浥⽇惃丩榩㦡牂仂湉⸫牸ㅐ걐咬슿쉁桶⼳䙣暥何</w:t>
      </w:r>
      <w:r>
        <w:rPr/>
        <w:t>⡁</w:t>
      </w:r>
      <w:r>
        <w:rPr/>
        <w:t>瘵塁䑌</w:t>
      </w:r>
      <w:r>
        <w:rPr/>
        <w:t>⡪</w:t>
      </w:r>
      <w:r>
        <w:rPr/>
        <w:t>䈪お湺獙䍕噵쉈䕰③䷍到깪㶻⭾䷂䫂㪬捋悏䒡ꏂ睖ꍞ〮圶珂䭙⩉䵃㡕䙥㟂䉍썐숩䭙繇⩯⸶⬭㍳</w:t>
      </w:r>
      <w:r>
        <w:rPr/>
        <w:t>ꤣ</w:t>
      </w:r>
      <w:r>
        <w:rPr/>
        <w:t>㙶㯂쉴墮쵕⏂タꅚ썤䄥䅈쉓楚催깲숹樻危䉍싂㔰槂惂䍑牢♀抻匯</w:t>
      </w:r>
      <w:r>
        <w:rPr/>
        <w:t>ⵀ</w:t>
      </w:r>
      <w:r>
        <w:rPr/>
        <w:t>晇䬱顆汄숤剥颱㝗␲䩒</w:t>
      </w:r>
      <w:r>
        <w:rPr/>
        <w:t>⡭</w:t>
      </w:r>
      <w:r>
        <w:rPr/>
        <w:t>䵊䬱䎵乮剗妿六䵯썰䄵歗亱参敶䱚彔㙮瑂祧頲弪㴲煊稣堶劵癶썖녨氪㜶⦱磃㖏땵偂礩忂杠欩쉲坮긊⨳⎿牖䕋媿묬⩃復扇따䬪츮싂楒但稹䝐칤电⾘ꥶ쉌婫轤ꅒ㝶⸽瑩</w:t>
      </w:r>
      <w:r>
        <w:rPr/>
        <w:t>⡫</w:t>
      </w:r>
      <w:r>
        <w:rPr/>
        <w:t>䝘㉉渶䴣</w:t>
      </w:r>
      <w:r>
        <w:rPr/>
        <w:t>⡈</w:t>
      </w:r>
      <w:r>
        <w:rPr/>
        <w:t>뽬䑪</w:t>
      </w:r>
      <w:r>
        <w:rPr/>
        <w:t>꧍⩌⩷⤲</w:t>
      </w:r>
      <w:r>
        <w:rPr/>
        <w:t>烂湆㙔⎩</w:t>
      </w:r>
      <w:r>
        <w:rPr/>
        <w:t>ꕤ</w:t>
      </w:r>
      <w:r>
        <w:rPr/>
        <w:t>瑖睠琸䤯㩇㔶䭃쉒뽇攪ꅚ磂쉈떣憿晘潸漹ㅢ쉎⌳栲</w:t>
      </w:r>
      <w:r>
        <w:rPr/>
        <w:t>ꥍ</w:t>
      </w:r>
      <w:r>
        <w:rPr/>
        <w:t>싂偩氪넯匲뽞⭀ꥠ愻㩊䑭⥱⩵頹╦䝓슿廂牬嗂繮婪䈨ꍔぬ싂㈷⦵㩟깑欻轔呗⩧穾㬫㭇廂쉧惍汣䟂</w:t>
      </w:r>
      <w:r>
        <w:rPr/>
        <w:t>⡾</w:t>
      </w:r>
      <w:r>
        <w:rPr/>
        <w:t>套⛂礻쉡쉯쵀⬺竂④㌨䱙㈯㉮숯画⹚까潬圮싂㴨漰挮숻쉖砣䕤</w:t>
      </w:r>
      <w:r>
        <w:rPr/>
        <w:t>Ⱚ</w:t>
      </w:r>
      <w:r>
        <w:rPr/>
        <w:t>辬䭶䵳╚䰤슣皩桭枬㓂▘쉑棂</w:t>
      </w:r>
      <w:r>
        <w:rPr/>
        <w:t>ꦥ</w:t>
      </w:r>
      <w:r>
        <w:rPr/>
        <w:t>扑␱槂剏牺뭰䕮ㅦ</w:t>
      </w:r>
      <w:r>
        <w:rPr/>
        <w:t>ⶏ</w:t>
      </w:r>
      <w:r>
        <w:rPr/>
        <w:t>䚘⹙⎵䋂䍴顰쉭때燂⭮汕⪩䑫祭㚩呙</w:t>
      </w:r>
      <w:r>
        <w:rPr/>
        <w:t>ⵢ</w:t>
      </w:r>
      <w:r>
        <w:rPr/>
        <w:t>뭧숦䔲朸㝦㡔쉃⽮⿂煄劣㉾伮쉷⽌ꅣ넥㙴숳ꏍ摠稩坆숴⍥潵㵌쌯攨眥㑘轨䗎</w:t>
      </w:r>
      <w:r>
        <w:rPr/>
        <w:t>⠲</w:t>
      </w:r>
      <w:r>
        <w:rPr/>
        <w:t>幮噦空</w:t>
      </w:r>
      <w:r>
        <w:rPr/>
        <w:t>⡧</w:t>
      </w:r>
      <w:r>
        <w:rPr/>
        <w:t>氦梣だ埂␯䖮䰩컂捊ꍄ忂滂뗂湊ꌪ㉘땉쉎䴶顅㑖㍣슩汶㒩乓▘쉄녅扊䮣㠲桚Ⓜ娻傥漷䱤슣摮噚뽬숥搯ꅱ低</w:t>
      </w:r>
      <w:r>
        <w:rPr/>
        <w:t>⡹</w:t>
      </w:r>
      <w:r>
        <w:rPr/>
        <w:t>ꖮⵚꔭ</w:t>
      </w:r>
      <w:r>
        <w:rPr/>
        <w:t>숨穈슘ꍪ䃂㋎湫싂춿䙚娥㐬쉉䴣湲</w:t>
      </w:r>
      <w:r>
        <w:rPr/>
        <w:t>⡂</w:t>
      </w:r>
      <w:r>
        <w:rPr/>
        <w:t>浉썅睸桪쵶摂䉎㉦䬺漱磂䁹斩긵䂡</w:t>
      </w:r>
      <w:r>
        <w:rPr/>
        <w:t>ꕶ</w:t>
      </w:r>
      <w:r>
        <w:rPr/>
        <w:t>潤䌱뽃䙩ㆿ礷儽컂⧂啄뮬</w:t>
      </w:r>
      <w:r>
        <w:rPr/>
        <w:t>⡎</w:t>
      </w:r>
      <w:r>
        <w:rPr/>
        <w:t>橓䀬忂猫椶頷ꅾ敟瑟쉨</w:t>
      </w:r>
      <w:r>
        <w:rPr/>
        <w:t>ꦵ</w:t>
      </w:r>
      <w:r>
        <w:rPr/>
        <w:t>䐴揂旎</w:t>
      </w:r>
      <w:r>
        <w:rPr/>
        <w:t>Ⱡ</w:t>
      </w:r>
      <w:r>
        <w:rPr/>
        <w:t>㌬䬹港僎嫂櫍</w:t>
      </w:r>
      <w:r>
        <w:rPr/>
        <w:t>Ⳃ</w:t>
      </w:r>
      <w:r>
        <w:rPr/>
        <w:t>啍숹⽺捰㮵╗睩㉙䥫䢣癣摠㜩</w:t>
      </w:r>
      <w:r>
        <w:rPr/>
        <w:t>ꤹ⬦</w:t>
      </w:r>
      <w:r>
        <w:rPr/>
        <w:t>⣂</w:t>
      </w:r>
      <w:r>
        <w:rPr/>
        <w:t>긹轵珂䛂쉒兄촽㥾柂姂呴⸳樻⌬祱睱㪩넯侬뭲쉡怺⻂席歰厣坙据廃꥔⺡⻂埂㢘浳䑹幭츤牉繌歹⏂癷嗂⑇涏</w:t>
      </w:r>
      <w:r>
        <w:rPr/>
        <w:t>ꦬ</w:t>
      </w:r>
      <w:r>
        <w:rPr/>
        <w:t>煘숦⾱煡䕣唶繸䛍⭢瘰⧂䍥橱䵇潶㍞⽒</w:t>
      </w:r>
      <w:r>
        <w:rPr/>
        <w:t>꧃</w:t>
      </w:r>
      <w:r>
        <w:rPr/>
        <w:t>繥潬䔬恷䱫堭戸畉皣灧皩橣</w:t>
      </w:r>
      <w:r>
        <w:rPr/>
        <w:t>ꥏ</w:t>
      </w:r>
      <w:r>
        <w:rPr/>
        <w:t>杘㝃숰숫⚵㔺轹瑯湳㭋楥づ弴忂</w:t>
      </w:r>
      <w:r>
        <w:rPr/>
        <w:t>ⵒ</w:t>
      </w:r>
      <w:r>
        <w:rPr/>
        <w:t>㕈汕싂橶砣礹檡ꅭꇂ䘰</w:t>
      </w:r>
      <w:r>
        <w:rPr/>
        <w:t>⡥</w:t>
      </w:r>
      <w:r>
        <w:rPr/>
        <w:t>灇䄽䡨獹当瘦숥䕓椯姎쉙轎쉠⭚奒晓㶘ꌥ兙轄敶禘挮</w:t>
      </w:r>
      <w:r>
        <w:rPr/>
        <w:t>ꕔ</w:t>
      </w:r>
      <w:r>
        <w:rPr/>
        <w:t>숵㥁呈湋䝀坠烃⵾</w:t>
      </w:r>
      <w:r>
        <w:rPr/>
        <w:t>ⳃ</w:t>
      </w:r>
      <w:r>
        <w:rPr/>
        <w:t>墩㨻狂轌弯塱畠</w:t>
      </w:r>
      <w:r>
        <w:rPr/>
        <w:t>ꥅ</w:t>
      </w:r>
      <w:r>
        <w:rPr/>
        <w:t>㖵愴呥쉤甶⭍婲⨯獣繢妬쉱㍫睫㩡</w:t>
      </w:r>
      <w:r>
        <w:rPr/>
        <w:t>ꗂ</w:t>
      </w:r>
      <w:r>
        <w:rPr/>
        <w:t>物洊䏂숰戬懂䌥쉰</w:t>
      </w:r>
      <w:r>
        <w:rPr/>
        <w:t>ꥃ</w:t>
      </w:r>
      <w:r>
        <w:rPr/>
        <w:t>䮵晷䥰䭲㠣礷獫녑䀱㙩捃㓂顡祧硙咡䦣䃂亱烃卞깬⩶⒬숫ꍣ澩</w:t>
      </w:r>
      <w:r>
        <w:rPr/>
        <w:t>ⷂ</w:t>
      </w:r>
      <w:r>
        <w:rPr/>
        <w:t>䙔塂癓쉀惍怶뿂當㊡弪숺䧍♔䕠氲㔪Ⓕ丽㕨쵯㵲楧䕪쉑轈䴥喩╎쌲㝢焯晁㠬睓</w:t>
      </w:r>
      <w:r>
        <w:rPr/>
        <w:t>ꕶ</w:t>
      </w:r>
      <w:r>
        <w:rPr/>
        <w:t>塗歡㎥뇂䰵焻歘㉋朥䀩轆☸樰稲䈪㉪䪩佰㖥婈⹉伷媘깂㑩儷汏礥㡊䗂祋␤洬⧂時䥓쏍ㅓ婸䄪䵦弬㗂湏숩㑙穪剃䠸쉎뽧뽾妥砻䤦</w:t>
      </w:r>
      <w:r>
        <w:rPr/>
        <w:t>ꥅꔶ␲</w:t>
      </w:r>
      <w:r>
        <w:rPr/>
        <w:t>梿睚⼲栶伱춱䋂㦣쉟걳璮䐵但甦掵䠯塏歃昰扺佀辡䥌捵䵷뽏凂涵⽚涏⽈轀㨸愻噺睷㓂㙨䩚祩칮繎炬啱촷㩞頨</w:t>
      </w:r>
      <w:r>
        <w:rPr/>
        <w:t>⡁</w:t>
      </w:r>
      <w:r>
        <w:rPr/>
        <w:t>㝟䔯카촦繒种焥</w:t>
      </w:r>
      <w:r>
        <w:rPr/>
        <w:t>ⴰ⍢</w:t>
      </w:r>
      <w:r>
        <w:rPr/>
        <w:t>䥮㭳</w:t>
      </w:r>
      <w:r>
        <w:rPr/>
        <w:t>꧂</w:t>
      </w:r>
      <w:r>
        <w:rPr/>
        <w:t>坤㙁响偁㬸嫎婴㙞嘰埂恣ⸯ奤摫敠</w:t>
      </w:r>
      <w:r>
        <w:rPr/>
        <w:t>꧂␮</w:t>
      </w:r>
      <w:r>
        <w:rPr/>
        <w:t>䵸㌲</w:t>
      </w:r>
      <w:r>
        <w:rPr/>
        <w:t>ꕆ♨</w:t>
      </w:r>
      <w:r>
        <w:rPr/>
        <w:t>깵⼮项䕰⮵弩典⥏쉞촬⻂칑촷칂潂㢮乶嚱╆싍䉏啵嚘숯걸▥侏片剫潉썌⧎掩䙖</w:t>
      </w:r>
      <w:r>
        <w:rPr/>
        <w:t>꧂</w:t>
      </w:r>
      <w:r>
        <w:rPr/>
        <w:t>傱㠰畩싂걙㑣犿眦獋쉄</w:t>
      </w:r>
      <w:r>
        <w:rPr/>
        <w:t>⢘</w:t>
      </w:r>
      <w:r>
        <w:rPr/>
        <w:t>쉄匸쉥㵨땖熘併</w:t>
      </w:r>
      <w:r>
        <w:rPr/>
        <w:t>ꥎ</w:t>
      </w:r>
      <w:r>
        <w:rPr/>
        <w:t>眵悻䤦秂⽗估㕈쉞⸽뮘坟轫㐷썀쉺恃⍍㉪</w:t>
      </w:r>
      <w:r>
        <w:rPr/>
        <w:t>ⴷ</w:t>
      </w:r>
      <w:r>
        <w:rPr/>
        <w:t>숣杪圯繍嘩♍凂杣顲뭩塙걓쉇婅</w:t>
      </w:r>
      <w:r>
        <w:rPr/>
        <w:t>ⰽ</w:t>
      </w:r>
      <w:r>
        <w:rPr/>
        <w:t>녹䮩⸳␯㑴洦奩悿䑚㤴刷拂凃剢懂奴</w:t>
      </w:r>
      <w:r>
        <w:rPr/>
        <w:t>⠴</w:t>
      </w:r>
      <w:r>
        <w:rPr/>
        <w:t>旂㝏쉙栭䎮싂䅰繯격뭳</w:t>
      </w:r>
      <w:r>
        <w:rPr/>
        <w:t>꧂⎥</w:t>
      </w:r>
      <w:r>
        <w:rPr/>
        <w:t>煅湁</w:t>
      </w:r>
      <w:r>
        <w:rPr/>
        <w:t>꤯⛂</w:t>
      </w:r>
      <w:r>
        <w:rPr/>
        <w:t>皏幨녂딸琤년㪡</w:t>
      </w:r>
      <w:r>
        <w:rPr/>
        <w:t>Ⱪ</w:t>
      </w:r>
      <w:r>
        <w:rPr/>
        <w:t>娯䅄녙숪癡狂뭗㭶喿瞥坪⭱⹷ꥫ盂╄쉔쉴乖䍑䔭㚡㜳歆燂潁僂澻쉪ꇂㄭ쉕⻂뇂卮㙂쉮哂⏂㩩䝌⨪</w:t>
      </w:r>
      <w:r>
        <w:rPr/>
        <w:t>ꖏ</w:t>
      </w:r>
      <w:r>
        <w:rPr/>
        <w:t>ꥹㄲ䱶</w:t>
      </w:r>
      <w:r>
        <w:rPr/>
        <w:t>⡰</w:t>
      </w:r>
      <w:r>
        <w:rPr/>
        <w:t>汶䞬南楸쉶뇂숮㭵䀸䱋洫⩈⽧汆睇㉉㉃墬找땄치㤲</w:t>
      </w:r>
      <w:r>
        <w:rPr/>
        <w:t>ꥊ</w:t>
      </w:r>
      <w:r>
        <w:rPr/>
        <w:t>潳⺻䂘㴪㡮숣嘵倵槎侱⎘</w:t>
      </w:r>
      <w:r>
        <w:rPr/>
        <w:t>ꖩ</w:t>
      </w:r>
      <w:r>
        <w:rPr/>
        <w:t>愷关桠</w:t>
      </w:r>
      <w:r>
        <w:rPr/>
        <w:t>ꥐ</w:t>
      </w:r>
      <w:r>
        <w:rPr/>
        <w:t>磂牷⒣䣎</w:t>
      </w:r>
      <w:r>
        <w:rPr/>
        <w:t>ⴥ</w:t>
      </w:r>
      <w:r>
        <w:rPr/>
        <w:t>쵶湑怭쉟皏噯轞浹㮥䢥伴쉃爽컂圣</w:t>
      </w:r>
      <w:r>
        <w:rPr/>
        <w:t>ꕥ</w:t>
      </w:r>
      <w:r>
        <w:rPr/>
        <w:t>惎ꅸ쉴惎幾杘䀪뭦떵䨯畒瞣䍊㇂㑗䶩♱咘꥾ꄪ湍癶牬䎿唷⬽售⹠㥷</w:t>
      </w:r>
      <w:r>
        <w:rPr/>
        <w:t>ꕄ</w:t>
      </w:r>
      <w:r>
        <w:rPr/>
        <w:t>繭썚㧃⭎が磃繱兑㪮瘶싂⑓䱎䝋夺暮䨭쉑쏂㚮圤祀쉈偢숯刽喵썉䥑獋坫쉇</w:t>
      </w:r>
      <w:r>
        <w:rPr/>
        <w:t>ꕰ</w:t>
      </w:r>
      <w:r>
        <w:rPr/>
        <w:t>㘩⥕啀䌊쎿㘰</w:t>
      </w:r>
      <w:r>
        <w:rPr/>
        <w:t>꧂</w:t>
      </w:r>
      <w:r>
        <w:rPr/>
        <w:t>ꄲ冏㉺䔣쉧摴竂╁⍭␫䨪㩍슥夭⏂楆㭯㘯煗曂☱祧娹춣뭲塣</w:t>
      </w:r>
      <w:r>
        <w:rPr/>
        <w:t>ⵕ</w:t>
      </w:r>
      <w:r>
        <w:rPr/>
        <w:t>祵슡摊</w:t>
      </w:r>
      <w:r>
        <w:rPr/>
        <w:t>ꖣ</w:t>
      </w:r>
      <w:r>
        <w:rPr/>
        <w:t>縣쉤⑆䰦쌻</w:t>
      </w:r>
      <w:r>
        <w:rPr/>
        <w:t>⠤⭤</w:t>
      </w:r>
      <w:r>
        <w:rPr/>
        <w:t>䅒䌮╏桑䍙塱晔䴸氽㌲쉺뭌䧂</w:t>
      </w:r>
      <w:r>
        <w:rPr/>
        <w:t>ⴲ</w:t>
      </w:r>
      <w:r>
        <w:rPr/>
        <w:t>㴴づ㉌㝮떡玬슏</w:t>
      </w:r>
      <w:r>
        <w:rPr/>
        <w:t>ꦿ</w:t>
      </w:r>
      <w:r>
        <w:rPr/>
        <w:t>㙄祑䎥</w:t>
      </w:r>
      <w:r>
        <w:rPr/>
        <w:t>꧂</w:t>
      </w:r>
      <w:r>
        <w:rPr/>
        <w:t>䒵⑄㕵⒮洶䃂搷</w:t>
      </w:r>
      <w:r>
        <w:rPr/>
        <w:t>ꥊ</w:t>
      </w:r>
      <w:r>
        <w:rPr/>
        <w:t>㙐땀</w:t>
      </w:r>
      <w:r>
        <w:rPr/>
        <w:t>Ⱙ</w:t>
      </w:r>
      <w:r>
        <w:rPr/>
        <w:t>㩶坅䡺横振㵠噩夫婅걑숳爮敺䅆습繘浈澬ㅦ␵㗂轹쉍䢻숯칋盂⽚颩椲摺䱒䙬⎮</w:t>
      </w:r>
      <w:r>
        <w:rPr/>
        <w:t>ⱺ</w:t>
      </w:r>
      <w:r>
        <w:rPr/>
        <w:t>깡ꌴ㩆恥疩</w:t>
      </w:r>
      <w:r>
        <w:rPr/>
        <w:t>ꗃ</w:t>
      </w:r>
      <w:r>
        <w:rPr/>
        <w:t>漸瓎摪㔪䉟곂⍔䙤䴣㴰彖㉟⛂䑴쵡眴䍑㩁넦懂灍也偞呑先散깶繴䩄䵶⩤떥숵縶ꎘ㙫こ瑐懂ꄩ澩丰儷┹쵅㇂係䱋쵬皩䴪⪥枵〥숵杫浩炣硑㉭磂頸⍭氰儶敺祤㎣썏컂穅녍㠭弨䱤犩䕑쉇뭦倽쉭⩩㘮䭴㯎슡硣숶囂轅䕧䕏䕗姂稩䰥揂ꌪ녇泎〹㈰♳䥣䑅㓂ㅪ䄭㔵ꎘ</w:t>
      </w:r>
      <w:r>
        <w:rPr/>
        <w:t>ꔮ</w:t>
      </w:r>
      <w:r>
        <w:rPr/>
        <w:t>ꅮ煊挳⤸扔⼨熣擃瑊呈㤪歞숪싂䅀쉏瘽硷ㄽ䝯</w:t>
      </w:r>
      <w:r>
        <w:rPr/>
        <w:t>ⵀ</w:t>
      </w:r>
      <w:r>
        <w:rPr/>
        <w:t>辱䰻繤쵦쉲㠴漩䵚輸利㠥㘱</w:t>
      </w:r>
      <w:r>
        <w:rPr/>
        <w:t>ꥎ</w:t>
      </w:r>
      <w:r>
        <w:rPr/>
        <w:t>纥♥⮮⩐╨</w:t>
      </w:r>
      <w:r>
        <w:rPr/>
        <w:t>⡂⩢</w:t>
      </w:r>
      <w:r>
        <w:rPr/>
        <w:t>栲쉳䣂⑺捕ꇂと⴪㝞吪榩杨㭘㑹ꌪ瘸杔䇂剙㐻晹䕔啹</w:t>
      </w:r>
      <w:r>
        <w:rPr/>
        <w:t>꤫</w:t>
      </w:r>
      <w:r>
        <w:rPr/>
        <w:t>梬由숳づ啉啧⒘칯垣㉄쉅깵⥘甹㐱갲煊</w:t>
      </w:r>
      <w:r>
        <w:rPr/>
        <w:t>ꥉ</w:t>
      </w:r>
      <w:r>
        <w:rPr/>
        <w:t>摎䒱䙩䛂䥪䝯圷䝥싂秂䑕춏䱍〩䕢杦敉⭑澘疬漨♒牾牳刬㕤쉣㊱櫂╡⩰佺⩹偈</w:t>
      </w:r>
      <w:r>
        <w:rPr/>
        <w:t>ꤩ</w:t>
      </w:r>
      <w:r>
        <w:rPr/>
        <w:t>偧</w:t>
      </w:r>
      <w:r>
        <w:rPr/>
        <w:t>ⱱ</w:t>
      </w:r>
      <w:r>
        <w:rPr/>
        <w:t>쉓䌥拂参␻⴩畔㙰긲䋂뇂䰩䝶⑦丸疵娯桒樸丱䁧砪ꅥ견</w:t>
      </w:r>
      <w:r>
        <w:rPr/>
        <w:t>ⵤ</w:t>
      </w:r>
      <w:r>
        <w:rPr/>
        <w:t>䋂泃쉏⩹䍯䭪歳潒椣剹硤〶⴪浒䛂⨲杍氶䁥穦깤⻃潑숦掿뽣</w:t>
      </w:r>
      <w:r>
        <w:rPr/>
        <w:t>ⵠ▣</w:t>
      </w:r>
      <w:r>
        <w:rPr/>
        <w:t>놵坍ꄭ挭獲杲⭆捉䖵䔴쉑쉐䥏灗</w:t>
      </w:r>
      <w:r>
        <w:rPr/>
        <w:t>⣎</w:t>
      </w:r>
      <w:r>
        <w:rPr/>
        <w:t>歰쌩ꍋ娯䑟⑱墘䩥䚩䁾呪扎滂䛂瘹沵焬匣숣然䴲</w:t>
      </w:r>
      <w:r>
        <w:rPr/>
        <w:t>ⱅ⑐</w:t>
      </w:r>
      <w:r>
        <w:rPr/>
        <w:t>䲮挮㍵坭뭱婘治㕷轵熡數縰쉔뽏䥣凂瑳䍸倸塣卶⌤婕瘷田⫃吳䵢㒣숷拂쉮싂偨剔咬汒䷂整ꍂ췍⨷児墘䊿㍀暩</w:t>
      </w:r>
      <w:r>
        <w:rPr/>
        <w:t>ꤲ</w:t>
      </w:r>
      <w:r>
        <w:rPr/>
        <w:t>塥光⥙棂欰㠩湠ガ攺坥⽒숴畖㑙恶㍈숣劣沘쉰␱㍡娊ꄺ뾩截</w:t>
      </w:r>
      <w:r>
        <w:rPr/>
        <w:t>Ⳃ</w:t>
      </w:r>
      <w:r>
        <w:rPr/>
        <w:t>㠭ㄷㅏ⹩㑐汥䩸츯㈱甤</w:t>
      </w:r>
      <w:r>
        <w:rPr/>
        <w:t>꧂</w:t>
      </w:r>
      <w:r>
        <w:rPr/>
        <w:t>輰뭩</w:t>
      </w:r>
      <w:r>
        <w:rPr/>
        <w:t>ⶻ</w:t>
      </w:r>
      <w:r>
        <w:rPr/>
        <w:t>㌰剮쉕┮輰㨴䝎⩴两彰</w:t>
      </w:r>
    </w:p>
    <w:p>
      <w:pPr>
        <w:pStyle w:val="PreformattedText"/>
        <w:bidi w:val="0"/>
        <w:spacing w:before="0" w:after="0"/>
        <w:jc w:val="left"/>
        <w:rPr/>
      </w:pPr>
      <w:r>
        <w:rPr/>
        <w:t>澘컂穲摆摩䁌収轵扄䵌皡</w:t>
      </w:r>
      <w:r>
        <w:rPr/>
        <w:t>ꗂ</w:t>
      </w:r>
      <w:r>
        <w:rPr/>
        <w:t>煍权⯂壎䫂㍏慸놏㋂</w:t>
      </w:r>
      <w:r>
        <w:rPr/>
        <w:t>ⰺ</w:t>
      </w:r>
      <w:r>
        <w:rPr/>
        <w:t>㕳弳깶♍⌤楾偧㔺쉰숪敠げ侘쉐槂쉶十䢬妱瓎䁆⼹◂浾⿂瘪䶮슘꥕╫⻂쉕䬺濂쉎⨻㵮䔻うノ偁㜹쉘坚橧숽⺩ず㬺壂⽟噇歍ㆩ⨸㉊▏湤敒眹楸氱䈫匤䆘䉃</w:t>
      </w:r>
      <w:r>
        <w:rPr/>
        <w:t>ⱪ</w:t>
      </w:r>
      <w:r>
        <w:rPr/>
        <w:t>惂癍⹃칊숰痃</w:t>
      </w:r>
      <w:r>
        <w:rPr/>
        <w:t>⡱</w:t>
      </w:r>
      <w:r>
        <w:rPr/>
        <w:t>䰵爷炿熵䞻㥪怨슩䓂穂漶</w:t>
      </w:r>
      <w:r>
        <w:rPr/>
        <w:t>ⵡ</w:t>
      </w:r>
      <w:r>
        <w:rPr/>
        <w:t>参橤煌穗⺣䖡婲숰㝳縯㤶浾䝊椤撩㝓뗂䵰⭄쉘슥丩ㅩ䁧ぷ꧎쉒娤䍉쵡칏쉱甪㧃ㅓ眳╢뽭⨪㢡쉵┰㓂</w:t>
      </w:r>
      <w:r>
        <w:rPr/>
        <w:t>ⷎ</w:t>
      </w:r>
      <w:r>
        <w:rPr/>
        <w:t>乄ぱ⵪☫쉑佄ꇂ쉭㝂匬佖癈숣숬⦏䥮</w:t>
      </w:r>
      <w:r>
        <w:rPr/>
        <w:t>Ⱝ</w:t>
      </w:r>
      <w:r>
        <w:rPr/>
        <w:t>乣䁴쉫</w:t>
      </w:r>
      <w:r>
        <w:rPr/>
        <w:t>ⱡ</w:t>
      </w:r>
      <w:r>
        <w:rPr/>
        <w:t>祯穔剷⩳㠪묳澩晶冡あ㮘쉧슥㡫␪㡕縣</w:t>
      </w:r>
      <w:r>
        <w:rPr/>
        <w:t>ꤩ</w:t>
      </w:r>
      <w:r>
        <w:rPr/>
        <w:t>洸⭾</w:t>
      </w:r>
      <w:r>
        <w:rPr/>
        <w:t>⣂␶</w:t>
      </w:r>
      <w:r>
        <w:rPr/>
        <w:t>ⷃ</w:t>
      </w:r>
      <w:r>
        <w:rPr/>
        <w:t>놥䬬嫂ꥢ婴춏頫</w:t>
      </w:r>
      <w:r>
        <w:rPr/>
        <w:t>ⱁ</w:t>
      </w:r>
      <w:r>
        <w:rPr/>
        <w:t>숽쉸剠侘砫ㅖ칤敪䋂湏뽏⩳牤煳畺⥰核㡊䡫摃</w:t>
      </w:r>
      <w:r>
        <w:rPr/>
        <w:t>ⱃ</w:t>
      </w:r>
      <w:r>
        <w:rPr/>
        <w:t>扉땇㵐싂剠樺⍮䛂㫂⭘쵉㧂曂䘩㭉轏</w:t>
      </w:r>
      <w:r>
        <w:rPr/>
        <w:t>ꖵ</w:t>
      </w:r>
      <w:r>
        <w:rPr/>
        <w:t>礲椣敖伤啰绂♓烂欦쉤䎵䴷弪슣쉖庱卫济僂㕤䁟뽂㵠噾쵾슥塑滍촵儦畱쉧긵彣䩒搹坡䭯顤㥞攴桾坦⭌呭숱⏎㩪㑌쉉㟂</w:t>
      </w:r>
      <w:r>
        <w:rPr/>
        <w:t>ꕚ</w:t>
      </w:r>
      <w:r>
        <w:rPr/>
        <w:t>뭤ꍺㄪ</w:t>
      </w:r>
      <w:r>
        <w:rPr/>
        <w:t>ꦩ⹫</w:t>
      </w:r>
      <w:r>
        <w:rPr/>
        <w:t>䜰呬녆䩏湢硬ㅠ払睇</w:t>
      </w:r>
      <w:r>
        <w:rPr/>
        <w:t>⣂</w:t>
      </w:r>
      <w:r>
        <w:rPr/>
        <w:t>숺愮愥⹸㉦싎歕쉧䩒偧ꅘ</w:t>
      </w:r>
      <w:r>
        <w:rPr/>
        <w:t>ꖣ</w:t>
      </w:r>
      <w:r>
        <w:rPr/>
        <w:t>男幞旂쉚념繑太轏恒</w:t>
      </w:r>
      <w:r>
        <w:rPr/>
        <w:t>ⵃ</w:t>
      </w:r>
      <w:r>
        <w:rPr/>
        <w:t>쉔쉭♬繕뿂癙䧂⭭轅祓呎䫂䘸䛍坢䢱ぷ捏㵅ꎮ橹㫂⹱樶㐬⌤숬愪㓍杙樱쵡唽硵☺権搽</w:t>
      </w:r>
      <w:r>
        <w:rPr/>
        <w:t>Ⳃ</w:t>
      </w:r>
      <w:r>
        <w:rPr/>
        <w:t>䈮䫂呏え쉕株匴㬫杓쉰礪䷃䨩뽂䥞㝖</w:t>
      </w:r>
      <w:r>
        <w:rPr/>
        <w:t>ⴭ</w:t>
      </w:r>
      <w:r>
        <w:rPr/>
        <w:t>娹㩔㦩僂呪숺中彊刣㑳䍃䑯䤸숲呅縲쉣晟⫂㤥瑗⽲⯂曂</w:t>
      </w:r>
      <w:r>
        <w:rPr/>
        <w:t>ꥅ┩</w:t>
      </w:r>
      <w:r>
        <w:rPr/>
        <w:t>び彌汱싃坔猪쉲懂⥑썑煸ꌳ쉹땖㐤砥坂縤숽㬥欽䓂㐭㏍⨶긴⬪睭氵桁攲乓</w:t>
      </w:r>
      <w:r>
        <w:rPr/>
        <w:t>ꤻ</w:t>
      </w:r>
      <w:r>
        <w:rPr/>
        <w:t>刷嘤䴩䐥㭡睥哂婦䶵쉯숫㜤뭖칞╇쉶眩飃颿㭩쉎犥泂싂䑑サ係싂㩌头䝦汵癑䱠㡪䌲獰勎焊搷㵖呺幈噲</w:t>
      </w:r>
      <w:r>
        <w:rPr/>
        <w:t>ⵘ</w:t>
      </w:r>
      <w:r>
        <w:rPr/>
        <w:t>桵佩穚䑥愳⭖䶬媘穦轌䡘戩態싂卬⍲</w:t>
      </w:r>
      <w:r>
        <w:rPr/>
        <w:t>ⴹ</w:t>
      </w:r>
      <w:r>
        <w:rPr/>
        <w:t>䄪⯂憻ㄪ助㗃␽⎬䵠䰳楪</w:t>
      </w:r>
      <w:r>
        <w:rPr/>
        <w:t>⣂</w:t>
      </w:r>
      <w:r>
        <w:rPr/>
        <w:t>癷⑘㑬妥稯슮楋뗂쉬滂姂䩫⮘殘呦游楒敪⍗瑨쵎깾걂並땰뼩塐䋂潅쉙䞥帺穲䥱⑆凃瘬慯㎩潯숺䚏␰愤ꅉ㙯估玿庣戴쉅곂</w:t>
      </w:r>
      <w:r>
        <w:rPr/>
        <w:t>ꗎ</w:t>
      </w:r>
      <w:r>
        <w:rPr/>
        <w:t>㊘䳂칔</w:t>
      </w:r>
      <w:r>
        <w:rPr/>
        <w:t>⡬</w:t>
      </w:r>
      <w:r>
        <w:rPr/>
        <w:t>䰫㯂⑴顴⫂</w:t>
      </w:r>
      <w:r>
        <w:rPr/>
        <w:t>ⷂ</w:t>
      </w:r>
      <w:r>
        <w:rPr/>
        <w:t>ㅏ堩䥊</w:t>
      </w:r>
      <w:r>
        <w:rPr/>
        <w:t>ꔱ</w:t>
      </w:r>
      <w:r>
        <w:rPr/>
        <w:t>怱꥗㩯礪⩕㥕㒬䈮癇ㅚ穡牬椲㵏繮䴽䗂⫂慙䱹䩁䜫</w:t>
      </w:r>
      <w:r>
        <w:rPr/>
        <w:t>ꤦ</w:t>
      </w:r>
      <w:r>
        <w:rPr/>
        <w:t>㉑䝙쉉售쉉⦏㍖䜪䬦쉤숵顃䖩㐥烂㧎슱㈽曎愣쉊쉕婧䈭㑘敲䤺浶硆敄汀媩㑫䱞婡넬旎⥅㝆掵纻矂敗䉊</w:t>
      </w:r>
      <w:r>
        <w:rPr/>
        <w:t>Ⱚ</w:t>
      </w:r>
      <w:r>
        <w:rPr/>
        <w:t>䙄㕷炩숪숮䭐戮쉍㥹捀搽⹏壃挱煙☻㏂䡩顴뭰楟䵋䅶㷂䜴䄫呲⽀挵塦쉰⸫活㍤泂绂⩇䈳䉵束⹚ꆩ쉏㈩慴坺</w:t>
      </w:r>
      <w:r>
        <w:rPr/>
        <w:t>⠩</w:t>
      </w:r>
      <w:r>
        <w:rPr/>
        <w:t>䩲堬榏⍰煶</w:t>
      </w:r>
      <w:r>
        <w:rPr/>
        <w:t>⠪⏂</w:t>
      </w:r>
      <w:r>
        <w:rPr/>
        <w:t>嘭걐깴䉰䔭楷恄睓껂䱐ꍵ⥨繌쉂䗎ꇂ네奚佐</w:t>
      </w:r>
      <w:r>
        <w:rPr/>
        <w:t>ⱇ</w:t>
      </w:r>
      <w:r>
        <w:rPr/>
        <w:t>쉌쉊䕁긹츴灕깢㈫斮睔䩞⦏⨫価椦涩㉋救䝱琮癄戮</w:t>
      </w:r>
      <w:r>
        <w:rPr/>
        <w:t>ⱎ</w:t>
      </w:r>
      <w:r>
        <w:rPr/>
        <w:t>쉦㝅쉖地숪癦</w:t>
      </w:r>
      <w:r>
        <w:rPr/>
        <w:t>ꔬ</w:t>
      </w:r>
      <w:r>
        <w:rPr/>
        <w:t>堨깲</w:t>
      </w:r>
      <w:r>
        <w:rPr/>
        <w:t>ꕐ</w:t>
      </w:r>
      <w:r>
        <w:rPr/>
        <w:t>숻獘燂췂쉍ꎮ䥴㛂碣睳慄ㅚ㏎슡䩦䀮哂쉂싂쉲</w:t>
      </w:r>
      <w:r>
        <w:rPr/>
        <w:t>ⱓ</w:t>
      </w:r>
      <w:r>
        <w:rPr/>
        <w:t>ꕫ</w:t>
      </w:r>
      <w:r>
        <w:rPr/>
        <w:t>㑗숱㎬垥畷</w:t>
      </w:r>
      <w:r>
        <w:rPr/>
        <w:t>Ⳃ</w:t>
      </w:r>
      <w:r>
        <w:rPr/>
        <w:t>뿍㵲숽</w:t>
      </w:r>
      <w:r>
        <w:rPr/>
        <w:t>꧂</w:t>
      </w:r>
      <w:r>
        <w:rPr/>
        <w:t>伫彵䆩⭃係뽱췂</w:t>
      </w:r>
      <w:r>
        <w:rPr/>
        <w:t>ⵆ</w:t>
      </w:r>
      <w:r>
        <w:rPr/>
        <w:t>呞悵㔨</w:t>
      </w:r>
      <w:r>
        <w:rPr/>
        <w:t>⡎</w:t>
      </w:r>
      <w:r>
        <w:rPr/>
        <w:t>潩䏂䥑싂䑦싃쉉轎䲏</w:t>
      </w:r>
      <w:r>
        <w:rPr/>
        <w:t>ꦩ</w:t>
      </w:r>
      <w:r>
        <w:rPr/>
        <w:t>戦湥쉟頤㵫㞏쉾忂轀춣迂坋넽濂ㅂ</w:t>
      </w:r>
      <w:r>
        <w:rPr/>
        <w:t>ⱃ⨪</w:t>
      </w:r>
      <w:r>
        <w:rPr/>
        <w:t>㛃껎坢兏슮☪◂쉞愬ㄵ⻂歆㜫噊頱</w:t>
      </w:r>
      <w:r>
        <w:rPr/>
        <w:t>ꔰ</w:t>
      </w:r>
      <w:r>
        <w:rPr/>
        <w:t>㨭깏䪥⒬숥枏硙曂仂杂敃䝏呾⫂槂顄橌쎩쉹澿⨭煙兪䛂⩮⬣輬⭗䒱疏㘹⤪㖣숰眫⵮矎灸뭆挮呵䟂싂䕆갭估湷勂䴤쉧彶佋</w:t>
      </w:r>
      <w:r>
        <w:rPr/>
        <w:t>ꦱ</w:t>
      </w:r>
      <w:r>
        <w:rPr/>
        <w:t>츪睊䔨뮮顟欸廂⪱숯睓擂氪쉟</w:t>
      </w:r>
      <w:r>
        <w:rPr/>
        <w:t>ꦘ</w:t>
      </w:r>
      <w:r>
        <w:rPr/>
        <w:t>䱑㉲㙁所䐺㐵⹉楐牁⫂䨬</w:t>
      </w:r>
      <w:r>
        <w:rPr/>
        <w:t>꤭</w:t>
      </w:r>
      <w:r>
        <w:rPr/>
        <w:t>窿媣녑㘻煯놩䅆敭㔵渴婘숭쉗硔</w:t>
      </w:r>
      <w:r>
        <w:rPr/>
        <w:t>⡣</w:t>
      </w:r>
      <w:r>
        <w:rPr/>
        <w:t>慔㪘伣ꏂ걟嫂㡞慓ㅊ㚬㭷䷂䙁♾眻捔</w:t>
      </w:r>
      <w:r>
        <w:rPr/>
        <w:t>⣂</w:t>
      </w:r>
      <w:r>
        <w:rPr/>
        <w:t>橥노㭹畎㘪係癅㔪瑹숬쉔䝔挳席ォ囃輻㔲拎煓⭭杯쉘</w:t>
      </w:r>
      <w:r>
        <w:rPr/>
        <w:t>ꕔ</w:t>
      </w:r>
      <w:r>
        <w:rPr/>
        <w:t>玬</w:t>
      </w:r>
      <w:r>
        <w:rPr/>
        <w:t>⡹</w:t>
      </w:r>
      <w:r>
        <w:rPr/>
        <w:t>쌭抿漴숤㏂䝋썓쉯勎싂㘊숽噍쉨楕쉒吣㤯╖║숪䉯⩇㝹橑㯂坵呚㜦㙏뽓</w:t>
      </w:r>
      <w:r>
        <w:rPr/>
        <w:t>ⵄ</w:t>
      </w:r>
      <w:r>
        <w:rPr/>
        <w:t>礸娶䚩攴哂쉑ꍠ砲⨳机㟂兊飂砳쉇쉠쉃喱⭄</w:t>
      </w:r>
      <w:r>
        <w:rPr/>
        <w:t>ꗎ</w:t>
      </w:r>
      <w:r>
        <w:rPr/>
        <w:t>⽞⩋獔㩣숷ꏂ䙥刯쉳姂ꌯ쌸</w:t>
      </w:r>
      <w:r>
        <w:rPr/>
        <w:t>ⶱ</w:t>
      </w:r>
      <w:r>
        <w:rPr/>
        <w:t>坴捆恚甤㨶槎㞬ꍕꄯ</w:t>
      </w:r>
      <w:r>
        <w:rPr/>
        <w:t>ⷂ</w:t>
      </w:r>
      <w:r>
        <w:rPr/>
        <w:t>㋂䭍矂쉨쉪㠮㘭扲熘䅾䵉堨⨪歅ꏂ뭎⹥䤻</w:t>
      </w:r>
      <w:r>
        <w:rPr/>
        <w:t>ⰽ</w:t>
      </w:r>
      <w:r>
        <w:rPr/>
        <w:t>匪瑢炥⑒㩊⚡榘숻愵渣硒㵞瑓乥⹃⩕숦쵖⻍救㬮䋂晘䔯摡◂춻睷妵卹呅档䠨揂㓂囂杵䈳䑡숷祠瀭儭伽</w:t>
      </w:r>
      <w:r>
        <w:rPr/>
        <w:t>ⱇ</w:t>
      </w:r>
      <w:r>
        <w:rPr/>
        <w:t>ꦥ</w:t>
      </w:r>
      <w:r>
        <w:rPr/>
        <w:t>獴䤺瑏橅䮱祷숯燂䅭ꏍ◂㦻啂㝺ꄪ쉾⪵䑄㘮䤯嗃畹싂쉘⵩㔰睳ꅪ⩱䅃甦佹奱쉈剒硩彆㦮縭晤獐縸㔦歀嗂䱟㧂槂伬숥掩橔</w:t>
      </w:r>
      <w:r>
        <w:rPr/>
        <w:t>ꤦ</w:t>
      </w:r>
      <w:r>
        <w:rPr/>
        <w:t>㙤䝠晠⹧♱</w:t>
      </w:r>
      <w:r>
        <w:rPr/>
        <w:t>ꕬ</w:t>
      </w:r>
      <w:r>
        <w:rPr/>
        <w:t>椤䕍矂쉚弶㥦匽</w:t>
      </w:r>
      <w:r>
        <w:rPr/>
        <w:t>⡮</w:t>
      </w:r>
      <w:r>
        <w:rPr/>
        <w:t>䔹兙斏㤤熩中䍢꺩奥疥</w:t>
      </w:r>
      <w:r>
        <w:rPr/>
        <w:t>ⱬ</w:t>
      </w:r>
      <w:r>
        <w:rPr/>
        <w:t>獟⭃㔵쉁㨺⭾쉥⴪</w:t>
      </w:r>
      <w:r>
        <w:rPr/>
        <w:t>ꔳ⬶♙</w:t>
      </w:r>
      <w:r>
        <w:rPr/>
        <w:t>숽穤䲿쉣噗㝏⩮♭傮썧쉺怩偄愹斮扪呑숯䂩摯櫂</w:t>
      </w:r>
      <w:r>
        <w:rPr/>
        <w:t>ⵘ</w:t>
      </w:r>
      <w:r>
        <w:rPr/>
        <w:t>㫂㵹䥱揂桔</w:t>
      </w:r>
      <w:r>
        <w:rPr/>
        <w:t>⡤ⱸ</w:t>
      </w:r>
      <w:r>
        <w:rPr/>
        <w:t>㴩䦩걀ꥯ⍯べ䈤숺╈獾悿쉧㵭墬⑚㩡䙦ꌽ恞䘥暿㈶ㅹ슱쉋㜸剘긹乧畲ꌣ滎㭹ꅗ⥹竍轸敚朵垘</w:t>
      </w:r>
      <w:r>
        <w:rPr/>
        <w:t>⣂</w:t>
      </w:r>
      <w:r>
        <w:rPr/>
        <w:t>䵘沥䱉盂걅潯䘭坶䫂璿煟墵ꅀ楀숶숪⩢갨䱩湔㙫儰剱</w:t>
      </w:r>
      <w:r>
        <w:rPr/>
        <w:t>ꤪ</w:t>
      </w:r>
      <w:r>
        <w:rPr/>
        <w:t>硟쵍㭑女㶥썗쉁祂堲걃敀㙑獫ꥭ扎輫坱㛂嗃汓煌橰䅇㩘䆬䜣啓彦㬮伯쉁彪⍯夤〥㕈啶䁉뽢숲懍渮</w:t>
      </w:r>
      <w:r>
        <w:rPr/>
        <w:t>⣂</w:t>
      </w:r>
      <w:r>
        <w:rPr/>
        <w:t>轸촽桱␮輬㐺싃쉬冣纣㈦瀱⌫绂㞻纥搴ꄷ㉔</w:t>
      </w:r>
      <w:r>
        <w:rPr/>
        <w:t>ⰲ</w:t>
      </w:r>
      <w:r>
        <w:rPr/>
        <w:t>䍲㓂斘捠㙇杷幩쉪兕</w:t>
      </w:r>
      <w:r>
        <w:rPr/>
        <w:t>⠲</w:t>
      </w:r>
      <w:r>
        <w:rPr/>
        <w:t>䪵㕞깴싂딤示䙉뭇ꌶ猺⩶䕎砭璩쉍쉏埂숵⸺灴㡄㗂쌺轑䕄떩㋂䭢㟂凂䑢渨䥪半㙢⹬⩸쉑췂㔣♎す暩免穀朲椤塞䷂坏⸬╋垏</w:t>
      </w:r>
      <w:r>
        <w:rPr/>
        <w:t>ꕲ</w:t>
      </w:r>
      <w:r>
        <w:rPr/>
        <w:t>뇂☻ㅁ뭏䅎ꎩ⍵湞䕲弻ꥴ帣䕸夶硦숹ꅋ刪</w:t>
      </w:r>
      <w:r>
        <w:rPr/>
        <w:t>⠨</w:t>
      </w:r>
      <w:r>
        <w:rPr/>
        <w:t>䭙㑚囂収㥙뽦ꍦ⬽䝏䶬沩硞㔽忂⽸轸帮娵녁┸䡗써䥗啅啰갱숳⛂顫⶿掮䡺幆䠴彄ꅯ㝘⽷甸甩䰳䀶슿㑭棃噷卺抏橨땬⑓숬爹㴊牅畾뽄䵍䃂䲘ㅐ啫慤⎵䍔거⩁䖱㕊橕狂</w:t>
      </w:r>
      <w:r>
        <w:rPr/>
        <w:t>⡺</w:t>
      </w:r>
      <w:r>
        <w:rPr/>
        <w:t>땫硞济㉇戬飍俎</w:t>
      </w:r>
      <w:r>
        <w:rPr/>
        <w:t>Ⱝ</w:t>
      </w:r>
      <w:r>
        <w:rPr/>
        <w:t>奨깓轂稱ꥵ숯꥞顃㍡㵁⸺㋎慑乩습楆⭾区〣捕믂桷</w:t>
      </w:r>
      <w:r>
        <w:rPr/>
        <w:t>꧂☴</w:t>
      </w:r>
      <w:r>
        <w:rPr/>
        <w:t>㙀晔♰捋呇癀捩橚橈掬弦瘩桐숬晪个⥧</w:t>
      </w:r>
      <w:r>
        <w:rPr/>
        <w:t>ⱄ</w:t>
      </w:r>
      <w:r>
        <w:rPr/>
        <w:t>浮歖僂禘츮卖숪쉖㕴쉣쉵⽦柂</w:t>
      </w:r>
      <w:r>
        <w:rPr/>
        <w:t>꧂꧂</w:t>
      </w:r>
      <w:r>
        <w:rPr/>
        <w:t>扲⌭䵐㍢唺千匴佔⚩碱</w:t>
      </w:r>
      <w:r>
        <w:rPr/>
        <w:t>ꕯ</w:t>
      </w:r>
      <w:r>
        <w:rPr/>
        <w:t>㵠</w:t>
      </w:r>
      <w:r>
        <w:rPr/>
        <w:t>ꥊ</w:t>
      </w:r>
      <w:r>
        <w:rPr/>
        <w:t>⡇</w:t>
      </w:r>
      <w:r>
        <w:rPr/>
        <w:t>椪䝊쉚潌喘朳轄㙠懂쌮숨攤氦㜸䚻穳쉘轎䏂㶣쌮坾摐⒮橚祍䍹䱹䈳牍呙瘫兹䇂놩䭎쉩硐</w:t>
      </w:r>
      <w:r>
        <w:rPr/>
        <w:t>Ⳃ⨦</w:t>
      </w:r>
      <w:r>
        <w:rPr/>
        <w:t>ꥢ温슱䅀⤬畉숶칮썺堸削塍ㄤ䢩凍吵䅺繅摲㴸쉉㝊뗃泂晑⫍䈺ケ䥮⌳㙊숱䡁慩㔰公⑫廍쉺硁⧂䉂畭쉳牳㛎ꇃ䍍祎ꌨ쉒䑯䒣ꅮ칔䦻唵걇㑈栶櫂沣䄮䑚㉁뽗⭞䬰쉺礣歆捷㈵辩睏곂盂焺</w:t>
      </w:r>
      <w:r>
        <w:rPr/>
        <w:t>Ⱜ</w:t>
      </w:r>
      <w:r>
        <w:rPr/>
        <w:t>瑣쉁☹顒場摂⸨딨煎쉎瞏㡈杞瀲쉬楑檿嘵磂眺ꥥ辥땯䭕녆偔숪慷昸卆㕢㬤쉋晷畘슩憘爻砷樸怱畾䄹埂抬䘤珂⤱洬䑁縴쉀牐檵쎩츷兎</w:t>
      </w:r>
      <w:r>
        <w:rPr/>
        <w:t>ⱟ</w:t>
      </w:r>
      <w:r>
        <w:rPr/>
        <w:t>棂㷂欪侬㣂ㄱ洨ꌥ㗂轓敥䡓칌⿂囎婵㡪⑒焫楥瑢숨淂熥〶⩷쉳卯䡉⩹湋䝁何噃㛂땤쉾⒏⬤塨秂ㄷ㎱</w:t>
      </w:r>
      <w:r>
        <w:rPr/>
        <w:t>Ⲭ</w:t>
      </w:r>
      <w:r>
        <w:rPr/>
        <w:t>獺㝁</w:t>
      </w:r>
      <w:r>
        <w:rPr/>
        <w:t>ꤪ⩲⍴</w:t>
      </w:r>
      <w:r>
        <w:rPr/>
        <w:t>䩰슮⴨⑯䤪㣂㒻싍ㄣ數녗疡䕫澵㔹块堷呚兌慄싂긬</w:t>
      </w:r>
      <w:r>
        <w:rPr/>
        <w:t>ⷂ</w:t>
      </w:r>
      <w:r>
        <w:rPr/>
        <w:t>㨣杉걖</w:t>
      </w:r>
      <w:r>
        <w:rPr/>
        <w:t>ⱈ</w:t>
      </w:r>
      <w:r>
        <w:rPr/>
        <w:t>믂顚ꍷ⩗⭈㩅䭒歇싂䜨쉀栽䁈杴㇂䉉⨯䁥劥歃枮⩖</w:t>
      </w:r>
      <w:r>
        <w:rPr/>
        <w:t>꤯</w:t>
      </w:r>
      <w:r>
        <w:rPr/>
        <w:t>汏</w:t>
      </w:r>
      <w:r>
        <w:rPr/>
        <w:t>Ⱜ⸪⣂⚿</w:t>
      </w:r>
      <w:r>
        <w:rPr/>
        <w:t>杠⿂쉔歶珂숻彔浌㕮</w:t>
      </w:r>
      <w:r>
        <w:rPr/>
        <w:t>⡏</w:t>
      </w:r>
      <w:r>
        <w:rPr/>
        <w:t>婡</w:t>
      </w:r>
      <w:r>
        <w:rPr/>
        <w:t>ⵖ</w:t>
      </w:r>
      <w:r>
        <w:rPr/>
        <w:t>ⱔ</w:t>
      </w:r>
      <w:r>
        <w:rPr/>
        <w:t>歏纥⛂敆뭭쉐硠</w:t>
      </w:r>
      <w:r>
        <w:rPr/>
        <w:t>ⱋ</w:t>
      </w:r>
      <w:r>
        <w:rPr/>
        <w:t>쉊搮䕦긵⮻け儤⛍偘䬰䥪悘伻㕹片췂辡伻⺏쉧ꎡ䮿슩歸㤬쉴橗쉎䩣祰꺘㩎繮䍩侻呙☪硎긽迎㖣剧䁤熘㪻놩厩頭䩕〪䁌搦湭䑅⭈獁祐ぎ쉸쉕䑋硭呄뮡佌斬堤싂穳撬䰩橤쉔摨亻䅅项唽긮</w:t>
      </w:r>
      <w:r>
        <w:rPr/>
        <w:t>⡏</w:t>
      </w:r>
      <w:r>
        <w:rPr/>
        <w:t>䉀⌦㢮⹸瀪煎捭ꆣ쉔칀䡴</w:t>
      </w:r>
      <w:r>
        <w:rPr/>
        <w:t>ꤺ</w:t>
      </w:r>
      <w:r>
        <w:rPr/>
        <w:t>槂䑄㬤䀱刺桺辻넭噷⭃乆뼱冥参㛂</w:t>
      </w:r>
      <w:r>
        <w:rPr/>
        <w:t>ⵑ</w:t>
      </w:r>
      <w:r>
        <w:rPr/>
        <w:t>슩ꇂ④캿《唣䁓楈拂㤵묷匯獇</w:t>
      </w:r>
      <w:r>
        <w:rPr/>
        <w:t>ꕠ</w:t>
      </w:r>
      <w:r>
        <w:rPr/>
        <w:t>坉硭ꥡ숶뭆夫㙋渣칸敓뇂憿ꄰ敤挱⫍쉓쉎㌯ㅲ剣橫琳㵫䎿슡枡甩怬썌⍺啷</w:t>
      </w:r>
      <w:r>
        <w:rPr/>
        <w:t>⡕</w:t>
      </w:r>
      <w:r>
        <w:rPr/>
        <w:t>繈䉑稬焱整兵歒</w:t>
      </w:r>
      <w:r>
        <w:rPr/>
        <w:t>ꔮ</w:t>
      </w:r>
      <w:r>
        <w:rPr/>
        <w:t>뿂䉣쏃䐭䄭㟂偐亡숱剃䌷捓쌭䪮㮬囎禥礰⸹氱싂슬⸪扙싃䡳甯쉅弪渵塖╮㕃潮⴪걎坭㤶扒䕙갹哂䭁㗂顖睗䝋깚祠⍊㮣┹⍁瘤ㄷ숪ㅰ싂⍰쉙㵹䝫硌⹸䥃㵃朶潑⻎㵯㒥祷촰獸뮱斿춥칞⏎╫棍숣갣㉀坸剴䙰剧氪瓂冬㡫싂㭈縯剷뽃䈱繒땇〩盂䙰水슿㙦䡦쉈参囂瀮輮畱</w:t>
      </w:r>
      <w:r>
        <w:rPr/>
        <w:t>Ⱕ</w:t>
      </w:r>
      <w:r>
        <w:rPr/>
        <w:t>습喡撵漤싎㔣䨮䠳捞画ㆱ婥助啗噆㩱噷䟎湨圳ぉ쉐♲☳枱㧂亱杏싃⼫Ⓜ╮乇搤쉵숦橞쉫䱴쉉眭⥫⑮䙶╬촬㐳ぉ㡞正湗玣恧忂쉔䃂숹䑷꺩㑙╲숴ꅄ轌坐䉑灂橦㡚㡲畂改</w:t>
      </w:r>
      <w:r>
        <w:rPr/>
        <w:t>⠪</w:t>
      </w:r>
      <w:r>
        <w:rPr/>
        <w:t>싂櫂䜬橍㶵顡睔唶䐩㍎瀥⩀쉧땅╦䢿ꇂ쉞숷</w:t>
      </w:r>
      <w:r>
        <w:rPr/>
        <w:t>ⵒ</w:t>
      </w:r>
      <w:r>
        <w:rPr/>
        <w:t>䰪匴⦩低係싂䉍싂</w:t>
      </w:r>
      <w:r>
        <w:rPr/>
        <w:t>⡫</w:t>
      </w:r>
      <w:r>
        <w:rPr/>
        <w:t>슥깞椭机櫍機垵䪡쉾䦬橯㖣坡거樻撘㮬ꇂㅷ橶⫂婶穃碿縨뿂䢩뽀皵㵺⭉</w:t>
      </w:r>
      <w:r>
        <w:rPr/>
        <w:t>ꕒ</w:t>
      </w:r>
      <w:r>
        <w:rPr/>
        <w:t>뭙晃⛂㚘曂伪別瀬纮기쉘㵸楚䀥숺桨剓殬据⫂唥玿楦㍓곍仂煢悥쉫㍇剞㠳딮稺㋂싎⍫轪쉔役飂由睐䙮嘪慵丶ꄪ顎꤮轓攣⌭⮵쉀瑓噚禮</w:t>
      </w:r>
      <w:r>
        <w:rPr/>
        <w:t>ⵑ</w:t>
      </w:r>
      <w:r>
        <w:rPr/>
        <w:t>츭殩땄갥䅢槂⑅䵠媡</w:t>
      </w:r>
      <w:r>
        <w:rPr/>
        <w:t>ⱺ</w:t>
      </w:r>
      <w:r>
        <w:rPr/>
        <w:t>㩡汤⨣뇎炬恔䱰녮칓扥佋灷煘纬礪</w:t>
      </w:r>
      <w:r>
        <w:rPr/>
        <w:t>⡺</w:t>
      </w:r>
      <w:r>
        <w:rPr/>
        <w:t>쉠挦</w:t>
      </w:r>
      <w:r>
        <w:rPr/>
        <w:t>ⴴ</w:t>
      </w:r>
      <w:r>
        <w:rPr/>
        <w:t>晟ꍌ묯녲䍥㝀掩稸琳湸兺딵ケ⸲挶摢晷禩燂䑆弱矂橎幩潯䬱硢䯃</w:t>
      </w:r>
      <w:r>
        <w:rPr/>
        <w:t>ꔻ</w:t>
      </w:r>
      <w:r>
        <w:rPr/>
        <w:t>㥕䜪</w:t>
      </w:r>
      <w:r>
        <w:rPr/>
        <w:t>ꥀ⹢</w:t>
      </w:r>
      <w:r>
        <w:rPr/>
        <w:t>猪䂥电亣奒ꍥ☱縤乏⥇憬⨤쉪晴愺ꅑ䡖卨獁ꌺ䟂何깘碘뾵䙅⩹⍦䝩擂儷倸䰺뽅ㅇ긱彂眮做</w:t>
      </w:r>
      <w:r>
        <w:rPr/>
        <w:t>ꕧ</w:t>
      </w:r>
      <w:r>
        <w:rPr/>
        <w:t>䴱练⹚煾ꌦ㌽琤䉙昬䉳湂祐쉪䱬⩊啍쉢뽹㗂势浙敲⩚┣䑖㖬玡䉈⩩へ婪숳</w:t>
      </w:r>
      <w:r>
        <w:rPr/>
        <w:t>⡲</w:t>
      </w:r>
      <w:r>
        <w:rPr/>
        <w:t>仂杄辘嘭㠳塉特㵉䵉딩晒</w:t>
      </w:r>
      <w:r>
        <w:rPr/>
        <w:t>ⶩ♆</w:t>
      </w:r>
      <w:r>
        <w:rPr/>
        <w:t>㖥污촯滎偅䄵漊刦位⫂轭搳㄰䐺</w:t>
      </w:r>
      <w:r>
        <w:rPr/>
        <w:t>ꖻ</w:t>
      </w:r>
      <w:r>
        <w:rPr/>
        <w:t>놏樮煨⭉ꌷꥪ♤匭䱙䁔夽噳䟃㐻놥暏改儩䵌䙴썪甮䥦唹牓曎</w:t>
      </w:r>
      <w:r>
        <w:rPr/>
        <w:t>⠩</w:t>
      </w:r>
      <w:r>
        <w:rPr/>
        <w:t>嗂顦䡊戻칥恉椷䓂歲쉗쉴䯂</w:t>
      </w:r>
      <w:r>
        <w:rPr/>
        <w:t>⢏</w:t>
      </w:r>
      <w:r>
        <w:rPr/>
        <w:t>測䄦䩭揎䱥</w:t>
      </w:r>
      <w:r>
        <w:rPr/>
        <w:t>ꤨ</w:t>
      </w:r>
      <w:r>
        <w:rPr/>
        <w:t>䡾갮橱䙓䭲숰Ⓜ╠穇슩䙬剩妬쉶쉾슩㥁塑숪楰㡑擂ㅱ朥傮捋惂轣䣂㑄䡃䥭</w:t>
      </w:r>
      <w:r>
        <w:rPr/>
        <w:t>ⶵ</w:t>
      </w:r>
      <w:r>
        <w:rPr/>
        <w:t>㙨䃎␬嚣洪쉴</w:t>
      </w:r>
      <w:r>
        <w:rPr/>
        <w:t>⠶</w:t>
      </w:r>
      <w:r>
        <w:rPr/>
        <w:t>㜬敡䌪딤強䱁⍨樤砪摸⭫仂뗂坅쉌槂㩄挪㑦㯂支歖繞싂䕾枮牭</w:t>
      </w:r>
      <w:r>
        <w:rPr/>
        <w:t>Ⳃ〈</w:t>
      </w:r>
      <w:r>
        <w:rPr/>
        <w:t>㜤쌥䤯㥾䤰㉹슏璡焸㴬䲘쌰䝖딪䑾</w:t>
      </w:r>
      <w:r>
        <w:rPr/>
        <w:t>⣂</w:t>
      </w:r>
      <w:r>
        <w:rPr/>
        <w:t>挷桹干䩀捎⭌晚쉯쵁</w:t>
      </w:r>
      <w:r>
        <w:rPr/>
        <w:t>ꕓ</w:t>
      </w:r>
      <w:r>
        <w:rPr/>
        <w:t>숫숫磂㵾掏㈵ꍂ怪懂呸輺┥⩯佋㏂ꆥ㖏쉌</w:t>
      </w:r>
      <w:r>
        <w:rPr/>
        <w:t>⠪</w:t>
      </w:r>
      <w:r>
        <w:rPr/>
        <w:t>捱渹眣癘⧂⏂㩐恷徻㉠⥔灷ꥳ쵨숱堪ㅲ携䶩扶捪獾朻婎䑋⸰䶻</w:t>
      </w:r>
      <w:r>
        <w:rPr/>
        <w:t>ꗂ</w:t>
      </w:r>
      <w:r>
        <w:rPr/>
        <w:t>ㆩ䬦愩辏祚뇂䩑礪侩ꥨ擂厥頫䫃は⫍썅常帪潓뽗㍂㵅槂惂傻㴬滎奵啟华㌸㤨乫싂偘敕倶㬮⑁砱</w:t>
      </w:r>
      <w:r>
        <w:rPr/>
        <w:t>ꕦ</w:t>
      </w:r>
      <w:r>
        <w:rPr/>
        <w:t>䁭浘具슩ォ뭕穢녱㛃⨴䝠怲䤱彇䝑⑪⹲쉙⤻涘爦㔬촵渹䲡轭</w:t>
      </w:r>
      <w:r>
        <w:rPr/>
        <w:t>Ⱪ</w:t>
      </w:r>
      <w:r>
        <w:rPr/>
        <w:t>滂䆣眮㢬繥䵁㚮げ捤砹⩆妩쉱浒欵┽싍쉘穳昲搴壂⑹媩걧⭚곂幋㇂洷ꆻ␯喏걊渲숥숣㙞汾䩟廂⍚江쉐玘㙃娳婩⹫꥕⩾쉡컂捌坴䐩轵ㅩꍉ⭆ヂ⫎쉹뽆睖捚捌禩㙬樴縴칐숬偌绂</w:t>
      </w:r>
      <w:r>
        <w:rPr/>
        <w:t>ⴰ</w:t>
      </w:r>
      <w:r>
        <w:rPr/>
        <w:t>炩㖣ガ狂숱깈땢</w:t>
      </w:r>
      <w:r>
        <w:rPr/>
        <w:t>ꤰ</w:t>
      </w:r>
      <w:r>
        <w:rPr/>
        <w:t>唦攷숶昮徥슣牪位䠸㏂轷싃煪</w:t>
      </w:r>
      <w:r>
        <w:rPr/>
        <w:t>ꥌ</w:t>
      </w:r>
      <w:r>
        <w:rPr/>
        <w:t>긮暮弪特役쉣슣ꌽ䝅츦呣쉖컃圤兘㨴䩭䴣⪩眹匣慹湾癴に䍍埂歖䕍䍑檡䩸㡙纩桰挥硴䃂煗쉬卑澥係묳歳⥞녅埃③坕㮵剙뽑唸晭뽎䩃畫焥썴數穥㥟</w:t>
      </w:r>
      <w:r>
        <w:rPr/>
        <w:t>꧍</w:t>
      </w:r>
      <w:r>
        <w:rPr/>
        <w:t>咮䊩溣䝂</w:t>
      </w:r>
      <w:r>
        <w:rPr/>
        <w:t>ⷎ</w:t>
      </w:r>
      <w:r>
        <w:rPr/>
        <w:t>痂㬩煯</w:t>
      </w:r>
      <w:r>
        <w:rPr/>
        <w:t>ⰽ</w:t>
      </w:r>
      <w:r>
        <w:rPr/>
        <w:t>ひ档䳃쵙썒䖘㑖報縱</w:t>
      </w:r>
      <w:r>
        <w:rPr/>
        <w:t>ⵍ</w:t>
      </w:r>
      <w:r>
        <w:rPr/>
        <w:t>敘쉔伯倳䍳番刣灙燂⨰⑵䁸숥䐹⩃㕈楷</w:t>
      </w:r>
      <w:r>
        <w:rPr/>
        <w:t>꧂</w:t>
      </w:r>
      <w:r>
        <w:rPr/>
        <w:t>轑煔ㆣ⥡</w:t>
      </w:r>
      <w:r>
        <w:rPr/>
        <w:t>ꥏ</w:t>
      </w:r>
      <w:r>
        <w:rPr/>
        <w:t>㊵捬捒숦녈㉯碣桧究旂㋂瀻뼴桏洹뭧숶䝟</w:t>
      </w:r>
      <w:r>
        <w:rPr/>
        <w:t>ꥏ</w:t>
      </w:r>
      <w:r>
        <w:rPr/>
        <w:t>吴ま숹䕍쉧忂䡾㡄㩉쉔汞ꍖ㣎䖥斥ꥦ椥쉮㭥숵併쉷匪⌊㵕穫晭⫂䊵ꇂ㤤㞿䁁슩畵焺슘暵㍥癙⑂克壍惂挩弸瑣䚩剶⪬犏䙯䵑煕檥猤悻桴䍶恇숫㗂廂杓扏꥚劥숸⩶♷㍊䁃쉌䈫⪣땬曂䁪䶏睴</w:t>
      </w:r>
      <w:r>
        <w:rPr/>
        <w:t>⢩</w:t>
      </w:r>
      <w:r>
        <w:rPr/>
        <w:t>揂焪䍶焱㔷츹打欬ㅹ묳㕵佣⬪䂩䉬兢䭍圣䰵ꍃ쉸⩆숷旍┸辩</w:t>
      </w:r>
      <w:r>
        <w:rPr/>
        <w:t>ⵞ</w:t>
      </w:r>
      <w:r>
        <w:rPr/>
        <w:t>䍎ꇎ潆쉖㭒䈱㚩媱彯暡쉙㐳⏂佦⽖⭷杣摩䪩兤쉑넱㌸</w:t>
      </w:r>
      <w:r>
        <w:rPr/>
        <w:t>ꕎ</w:t>
      </w:r>
      <w:r>
        <w:rPr/>
        <w:t>䂏䩂䄣拂</w:t>
      </w:r>
      <w:r>
        <w:rPr/>
        <w:t>⠯</w:t>
      </w:r>
      <w:r>
        <w:rPr/>
        <w:t>쉣쉉ㆣ⍂ギ</w:t>
      </w:r>
      <w:r>
        <w:rPr/>
        <w:t>꤫</w:t>
      </w:r>
      <w:r>
        <w:rPr/>
        <w:t>束䁬㬻桋㤰㩖넪〫へ浹</w:t>
      </w:r>
      <w:r>
        <w:rPr/>
        <w:t>Ⱕ</w:t>
      </w:r>
      <w:r>
        <w:rPr/>
        <w:t>䎿兟弰숯歉婒䥓㝈弰</w:t>
      </w:r>
      <w:r>
        <w:rPr/>
        <w:t>⢻</w:t>
      </w:r>
      <w:r>
        <w:rPr/>
        <w:t>땧䙡硊㷂긬쌳넵숴쉰뼪㒻圹爮睘䇂繐㵋뽓獁獬썆然犱슩믍捾敧떱쉴轭써玬䩎칸䕸⩞矂䁞剤剞栩</w:t>
      </w:r>
      <w:r>
        <w:rPr/>
        <w:t>꤯</w:t>
      </w:r>
      <w:r>
        <w:rPr/>
        <w:t>氵㙉湊湠灇溏㪡瑈痂瀸䡬䑩㘳</w:t>
      </w:r>
      <w:r>
        <w:rPr/>
        <w:t>⡵</w:t>
      </w:r>
      <w:r>
        <w:rPr/>
        <w:t>啢剡㍟䳂呒긮偘㍬㘱䍅灭橥쉣쵂矂숷㍓㩱䥣뗂晱⥀杢☷쉺恄懎걲獏轋䉕⬹ꎡ汑縬뭷晲꺱嘪優쵹쉌⭴兔숥壂⽹뭎睐㞬쉴ꍔ㏂㊘攪㠺恫⸰䙨㡆奀⸶壂磂朽傩剃쉊쉀䢘㝧呷걚ㅏ뽟殻␱쉌䕣㮩窣唰</w:t>
      </w:r>
      <w:r>
        <w:rPr/>
        <w:t>Ⱖ</w:t>
      </w:r>
      <w:r>
        <w:rPr/>
        <w:t>䋂⫃쵯犩갲噠㩣乃䲻圻堣廂</w:t>
      </w:r>
      <w:r>
        <w:rPr/>
        <w:t>ꦮ</w:t>
      </w:r>
      <w:r>
        <w:rPr/>
        <w:t>ꄪ䉭</w:t>
      </w:r>
      <w:r>
        <w:rPr/>
        <w:t>꥟</w:t>
      </w:r>
      <w:r>
        <w:rPr/>
        <w:t>汳圮佃妡疩쉧瘵칙⬣帽쵠勂</w:t>
      </w:r>
      <w:r>
        <w:rPr/>
        <w:t>꧂</w:t>
      </w:r>
      <w:r>
        <w:rPr/>
        <w:t>걑碻䅊辱䓂何偰㶡䍏硣穉슩쉔渭硹딤㨵䡋獎䩉婈㠲媩뭙㙮剂쉸盂䰬䘺뭐皱彤椣婹㩣捋纥䝇〻楦㴭</w:t>
      </w:r>
      <w:r>
        <w:rPr/>
        <w:t>⡺</w:t>
      </w:r>
      <w:r>
        <w:rPr/>
        <w:t>嘻炵癡㕸㪻畵⚏쌺㝨⽪췂㞡灲⏂頲溬㙲旂㩧㨯䩥䵾㕬㉇녹쉅颩圫</w:t>
      </w:r>
      <w:r>
        <w:rPr/>
        <w:t>ꕗ</w:t>
      </w:r>
      <w:r>
        <w:rPr/>
        <w:t>ꍹ挱杺纵戯ꍘ⺥效㵤撡摚</w:t>
      </w:r>
      <w:r>
        <w:rPr/>
        <w:t>Ⱡ</w:t>
      </w:r>
      <w:r>
        <w:rPr/>
        <w:t>汩믂憏쉓帬꥾쉷䑙숤浮厩呯㙾䩐ꍂ㝺ひ焭㖻ꅏ失⸻쉥偓썠楊ㅁ䡣梣㜳睟㙎疩汨ꆣ䉅娲獋䑡숹쉍䥇⭫⥐味煅偃轗倲夵╬㉯</w:t>
      </w:r>
      <w:r>
        <w:rPr/>
        <w:t>ꕏ</w:t>
      </w:r>
      <w:r>
        <w:rPr/>
        <w:t>湑딶扉숫㣂䵖縻捓杦썈眸⽩⹥䓎媣癹輯⽂瑚</w:t>
      </w:r>
      <w:r>
        <w:rPr/>
        <w:t>ꕫ</w:t>
      </w:r>
      <w:r>
        <w:rPr/>
        <w:t>嗂扉ㆩ슡灙䱞䙫瞻涩쉭祌昦危㖱</w:t>
      </w:r>
      <w:r>
        <w:rPr/>
        <w:t>ꕱ</w:t>
      </w:r>
      <w:r>
        <w:rPr/>
        <w:t>弸㕴⺏奉牡泂沣䥋걢橧뗂䙁轩轟矂卪癪⩓奯땸戩䘹潾䯍沿쉪线쉔싂㚱㋂䬊⻂㤨㒮숴䵙睧睇塅刽歂昳潯䬸灬쉒䎬ㅓ摐此ㅚ恆䌶</w:t>
      </w:r>
      <w:r>
        <w:rPr/>
        <w:t>ⵣ</w:t>
      </w:r>
      <w:r>
        <w:rPr/>
        <w:t>㤯싂칋㖩땸幱㉡</w:t>
      </w:r>
      <w:r>
        <w:rPr/>
        <w:t>Ɑ</w:t>
      </w:r>
      <w:r>
        <w:rPr/>
        <w:t>䄸哂慇뗂츺狍䵢쉓㴪쉤</w:t>
      </w:r>
      <w:r>
        <w:rPr/>
        <w:t>⢩</w:t>
      </w:r>
      <w:r>
        <w:rPr/>
        <w:t>け敫涵顎禵㘦</w:t>
      </w:r>
      <w:r>
        <w:rPr/>
        <w:t>⠳</w:t>
      </w:r>
      <w:r>
        <w:rPr/>
        <w:t>揂④䨻恌䕸儥㖣ꍤ⥯</w:t>
      </w:r>
      <w:r>
        <w:rPr/>
        <w:t>⡓</w:t>
      </w:r>
      <w:r>
        <w:rPr/>
        <w:t>숬䉧⬰䜬䁅䙉걹䘵亘婦吶圥䅆⭅㚘塒䑳⑶㨹⪥㵎ꅤ匰㡖穷轏歭ꎬ桤䴦⦡⑫猣䙃쵒干㌱놮橅吣年걯숺剷⩃딪硚飂⭩哂敲摈䉦杉</w:t>
      </w:r>
      <w:r>
        <w:rPr/>
        <w:t>ꗂꕆ⯂</w:t>
      </w:r>
      <w:r>
        <w:rPr/>
        <w:t>殡뭣橓걒拂슩䀰辘싂冬</w:t>
      </w:r>
      <w:r>
        <w:rPr/>
        <w:t>ꤥ⫂</w:t>
      </w:r>
      <w:r>
        <w:rPr/>
        <w:t>䑸囂⯂⒬⍃⥌坞ꎩ杮呧窬䉊䩅쉟浧쉓녋ꇎ䑏㫎쉚摫숲㓂╬䳍欰严呵䪡⼽獤㉟塬敳塶㙁檻槃䩓呕</w:t>
      </w:r>
      <w:r>
        <w:rPr/>
        <w:t>ꕴ</w:t>
      </w:r>
      <w:r>
        <w:rPr/>
        <w:t>僂㡸畳灬숺념⭟㫂矎</w:t>
      </w:r>
      <w:r>
        <w:rPr/>
        <w:t>ⰺ</w:t>
      </w:r>
      <w:r>
        <w:rPr/>
        <w:t>楳쉡䩗礽숰吨깘⻂</w:t>
      </w:r>
      <w:r>
        <w:rPr/>
        <w:t>ꔷ⩭</w:t>
      </w:r>
      <w:r>
        <w:rPr/>
        <w:t>㝕䩢睉캱壂児ꥹ䡯╏ㄪ噮䘷䏂慖摾輳䞩뽺쉌儽欽㍀暻쌫婵⦵桦䗂꥞슣暏믂㒿딻</w:t>
      </w:r>
      <w:r>
        <w:rPr/>
        <w:t>ꤤ␣</w:t>
      </w:r>
      <w:r>
        <w:rPr/>
        <w:t>䘫敊嘪䑇儻쉺⼸媥⩈䁺땚⹵㑉㑘湸ㅒ剙䔯琬哂礩♦彋컂썧</w:t>
      </w:r>
      <w:r>
        <w:rPr/>
        <w:t>꧂</w:t>
      </w:r>
      <w:r>
        <w:rPr/>
        <w:t>彞</w:t>
      </w:r>
      <w:r>
        <w:rPr/>
        <w:t>Ⳃ</w:t>
      </w:r>
      <w:r>
        <w:rPr/>
        <w:t>ꕣ</w:t>
      </w:r>
      <w:r>
        <w:rPr/>
        <w:t>쉁矂츦⭉╹煸뽬㭞䞬㥨슬商㍵</w:t>
      </w:r>
      <w:r>
        <w:rPr/>
        <w:t>⡧</w:t>
      </w:r>
      <w:r>
        <w:rPr/>
        <w:t>ꆥ改숩ひ</w:t>
      </w:r>
      <w:r>
        <w:rPr/>
        <w:t>ⲱ☱</w:t>
      </w:r>
      <w:r>
        <w:rPr/>
        <w:t>ひ扈煈㣂⬱塖</w:t>
      </w:r>
      <w:r>
        <w:rPr/>
        <w:t>ⶮ</w:t>
      </w:r>
      <w:r>
        <w:rPr/>
        <w:t>숬⥶婠睾䈫剕扁䠱䜳숮皥権썊◂䙓瑋漩ど㥫ꅰ뽖儮溩噢榿㡙쉪⩾桯婯盂䠹卣坉垥圽㣂䈪玣潞晐쉧쉟な꺬甲禩䰭♴じ戥痂⫂摪⬴⿂땭걀㑦㉔썰㵃ꍙ⤮⩔䰮깨䌷㬯칰㡺兗䤨</w:t>
      </w:r>
      <w:r>
        <w:rPr/>
        <w:t>Ⱚ</w:t>
      </w:r>
      <w:r>
        <w:rPr/>
        <w:t>䫂싂偐瑉</w:t>
      </w:r>
      <w:r>
        <w:rPr/>
        <w:t>ⴣ</w:t>
      </w:r>
      <w:r>
        <w:rPr/>
        <w:t>䕯甪埂䷂瑕僂千䰥啲⥕ꥣ</w:t>
      </w:r>
      <w:r>
        <w:rPr/>
        <w:t>ꤽ</w:t>
      </w:r>
      <w:r>
        <w:rPr/>
        <w:t>䁇㟂輽潣摋琭㙞扢䍒쉑습㥌꺩䁈劣쉺⍩璩ꆥ䎩周ꍂ싂갪堺䑲</w:t>
      </w:r>
      <w:r>
        <w:rPr/>
        <w:t>⠯</w:t>
      </w:r>
      <w:r>
        <w:rPr/>
        <w:t>䲵</w:t>
      </w:r>
      <w:r>
        <w:rPr/>
        <w:t>ꦱ</w:t>
      </w:r>
      <w:r>
        <w:rPr/>
        <w:t>拂侻汪壂뭅判擃奤쉬畑椻疏倻䡭⩫뿎㗂ꌦ繚⵾묹ꍳꥳ兾稬乞䫎쵀瘺묯ꅅ⮏㩨涿癕䍎䝗䢥</w:t>
      </w:r>
      <w:r>
        <w:rPr/>
        <w:t>ꗂ</w:t>
      </w:r>
      <w:r>
        <w:rPr/>
        <w:t>睆椨挵䡊㈪柂抿び뼽偷幾긽쉀渭</w:t>
      </w:r>
      <w:r>
        <w:rPr/>
        <w:t>ꥄ</w:t>
      </w:r>
      <w:r>
        <w:rPr/>
        <w:t>䌭桮쵚╹䡎渤搪汵믂⤥硄⍚伲쉈썦</w:t>
      </w:r>
      <w:r>
        <w:rPr/>
        <w:t>Ⱶ</w:t>
      </w:r>
      <w:r>
        <w:rPr/>
        <w:t>瑆넴⚻㒘䴨婭䩣䴣䙚ꥤ쉫땥슮䑟㠴쉣㥔숸㑆烂䏂昺倨</w:t>
      </w:r>
      <w:r>
        <w:rPr/>
        <w:t>ꕒ꥞</w:t>
      </w:r>
      <w:r>
        <w:rPr/>
        <w:t>ㅋ┫轃㉗啡쉫쌣뭭습兪澱界剸깊츊瘴습㏂偏ぅ炻</w:t>
      </w:r>
      <w:r>
        <w:rPr/>
        <w:t>ⱅ</w:t>
      </w:r>
      <w:r>
        <w:rPr/>
        <w:t>煔唸祔쌦㘤㝵㔮㞿佴츬䍸抡癍䅆䉘쉧嘲歠䮻⻂䡭慶瓂⼣녾Ⓜ慂砻凍쉅䡟녅祱슣</w:t>
      </w:r>
      <w:r>
        <w:rPr/>
        <w:t>ꤪ</w:t>
      </w:r>
      <w:r>
        <w:rPr/>
        <w:t>琺</w:t>
      </w:r>
      <w:r>
        <w:rPr/>
        <w:t>Ⳃ</w:t>
      </w:r>
      <w:r>
        <w:rPr/>
        <w:t>ꅔ榻㑩쉰䝓┹啉㮩Ⓜꥤ啙〻㔣쉬轸싍</w:t>
      </w:r>
      <w:r>
        <w:rPr/>
        <w:t>Ⱶ</w:t>
      </w:r>
      <w:r>
        <w:rPr/>
        <w:t>䨨䫂묳晲煈⨤㝚抮慓숻掬䩄䯂땕숽갷䨴곂㴪皡浟땗椥嘣㜽繚奴用습⪩겏㙣㤯</w:t>
      </w:r>
      <w:r>
        <w:rPr/>
        <w:t>꧂</w:t>
      </w:r>
      <w:r>
        <w:rPr/>
        <w:t>칎㍘⽲䝊㦥輴ㅕ扟䗂何썑椱甤杗䭳佃硏쉲䅘썖䍍奁㡆䏂煖磃⮿═격⹱硔⾮곂免䴶ꍇ쉂总쉚漪区㥑㭘췂皣恢味䩴瓂</w:t>
      </w:r>
      <w:r>
        <w:rPr/>
        <w:t>꧂</w:t>
      </w:r>
      <w:r>
        <w:rPr/>
        <w:t>㴱⍔슣咡乖末䥋竂彥ꆱ壍煨䵡坌ꍕꍠ䉭뽍䍯⑨쉧뽬䑘倪晧숽碩</w:t>
      </w:r>
      <w:r>
        <w:rPr/>
        <w:t>⣂⮵</w:t>
      </w:r>
      <w:r>
        <w:rPr/>
        <w:t>䰪㫂灨䪿㣂깳捡숲⹋救㡎恵⑫壂촭⌮㕇浒渭朸</w:t>
      </w:r>
      <w:r>
        <w:rPr/>
        <w:t>ꦘ</w:t>
      </w:r>
      <w:r>
        <w:rPr/>
        <w:t>琮</w:t>
      </w:r>
      <w:r>
        <w:rPr/>
        <w:t>ꤹ</w:t>
      </w:r>
      <w:r>
        <w:rPr/>
        <w:t>揂</w:t>
      </w:r>
      <w:r>
        <w:rPr/>
        <w:t>ꕦ</w:t>
      </w:r>
      <w:r>
        <w:rPr/>
        <w:t>怷쉏婢㘬䁟䐻♀䍢歆係</w:t>
      </w:r>
      <w:r>
        <w:rPr/>
        <w:t>ⱃ</w:t>
      </w:r>
      <w:r>
        <w:rPr/>
        <w:t>硐冏姂⩹线⪬浏㉔捫類濂</w:t>
      </w:r>
      <w:r>
        <w:rPr/>
        <w:t>ⱳ</w:t>
      </w:r>
      <w:r>
        <w:rPr/>
        <w:t>橢幰飂㙒ꥷ긲⒩轓礸슱瀸㐫䙋䍂灵⩑㥥兒䨩ꄩ⩖樦礫慸何㌷椸伵斣쉭㝋睰秂盂䅃숻䵃䆵婆꥞칚彨㵱떏쉎㜰쉴奵┯彔癋炣嫂㗂厮㭞⮬ꌹ㜳㣂申惍⺬涘㘮奮噰彮㨬깪爯敪⹇ㄤ䫎梿쉎ꍗ顟慣汆御ꅮ㶵兟䥫ㄣ癅쉠敔쏂뾩廃唺淂攽埂䝺숪뽉㈬䡎㉄辡㨻町⩵┦䏂乱칗숱☰쉱䱔温쉁縴瑎♋纣墿쉃⹃䩧顟慲Ⓜꥥ䞩剷䑴슿優</w:t>
      </w:r>
      <w:r>
        <w:rPr/>
        <w:t>ꦵ</w:t>
      </w:r>
      <w:r>
        <w:rPr/>
        <w:t>樹煎六傱摾</w:t>
      </w:r>
      <w:r>
        <w:rPr/>
        <w:t>ꥀ</w:t>
      </w:r>
      <w:r>
        <w:rPr/>
        <w:t>㫂㕴椣䨴犣坹捩垻偁坕婺氩쎡쉰倮殻꥘䁊輴썃摐䁵扇ꄩ渪⨵伻슩愫쉍武슥确䁑䦡椹싎榮␷秂录睮帬晦歹狂渵쉇⥐砽懂卯迂禡쉁숻♊妿攤㩁ヂ琤祗婎ꏂ䙁稥煈湑치䢡뼨䨭泂⩫兹</w:t>
      </w:r>
      <w:r>
        <w:rPr/>
        <w:t>ꗎ</w:t>
      </w:r>
      <w:r>
        <w:rPr/>
        <w:t>祋御搦㢥⛂匤츦⑑쉔䌵漷祂呟昺種쉘䎻떩䰴福䱅〶汾夤깴奞奫嚵硅猪輲汄婩敃⨦깠祫뽞剉偠</w:t>
      </w:r>
      <w:r>
        <w:rPr/>
        <w:t>꤯</w:t>
      </w:r>
      <w:r>
        <w:rPr/>
        <w:t>긮䤸ꅐ攱⭈깇ぬ扰ㅭ㙇숭呾䑩颩禩</w:t>
      </w:r>
      <w:r>
        <w:rPr/>
        <w:t>ꦵ</w:t>
      </w:r>
      <w:r>
        <w:rPr/>
        <w:t>揂䵶싃㏍䱭渹꥞䑲⹑䈴穙揂싂区搊祌允</w:t>
      </w:r>
      <w:r>
        <w:rPr/>
        <w:t>ꦥ</w:t>
      </w:r>
      <w:r>
        <w:rPr/>
        <w:t>ꆩ♈⹭婯匲犘숤眨</w:t>
      </w:r>
      <w:r>
        <w:rPr/>
        <w:t>ꖣ</w:t>
      </w:r>
      <w:r>
        <w:rPr/>
        <w:t>墻녺쉶</w:t>
      </w:r>
      <w:r>
        <w:rPr/>
        <w:t>ꕅ⫂</w:t>
      </w:r>
      <w:r>
        <w:rPr/>
        <w:t>䙎♏怬睫啕겡䔯䬤촱䟂숭⹞</w:t>
      </w:r>
      <w:r>
        <w:rPr/>
        <w:t>ⱈ</w:t>
      </w:r>
      <w:r>
        <w:rPr/>
        <w:t>昮假別䭓숨㡺쌽响牤䄦⺬幙辩쉬楒乪㑱乍䢮痂摥㥯⥚摵畾瓍䡊㍍䐤喿轥㘭⫂숣䕀쉤火㭅桢頲◂吲儺懍祠쉡塟旂车折䡶노危硔䭢</w:t>
      </w:r>
      <w:r>
        <w:rPr/>
        <w:t>ꤣ</w:t>
      </w:r>
      <w:r>
        <w:rPr/>
        <w:t>珂</w:t>
      </w:r>
      <w:r>
        <w:rPr/>
        <w:t>ꕑ</w:t>
      </w:r>
      <w:r>
        <w:rPr/>
        <w:t>䀵微䆡㥊洹쉴⩳䙨楾稩딲䥃啪恏䚩㩾㔱ꌱ珂睩眩쉉噶⵸硸楕㠫塁瘸䅃禘䝹牾瀵助䴺噠㍅帷剠</w:t>
      </w:r>
      <w:r>
        <w:rPr/>
        <w:t>ⲥ</w:t>
      </w:r>
      <w:r>
        <w:rPr/>
        <w:t>滂唶䇍⬯娯毃稶숷ꍱ僂</w:t>
      </w:r>
      <w:r>
        <w:rPr/>
        <w:t>ⴲ</w:t>
      </w:r>
      <w:r>
        <w:rPr/>
        <w:t>㚮数曂彐썖뼵뼯䄨㑆뽊쉢쉗畮ꇂ穴쉃埍婠刦猵䪩꥖⩩䝳쉱兘㷃Ⓜ썌䩶㕫</w:t>
      </w:r>
      <w:r>
        <w:rPr/>
        <w:t>꧂</w:t>
      </w:r>
      <w:r>
        <w:rPr/>
        <w:t>㉟电囂䔶ꥯ繮쉅噌䍺뼪☥</w:t>
      </w:r>
      <w:r>
        <w:rPr/>
        <w:t>ⱪ</w:t>
      </w:r>
      <w:r>
        <w:rPr/>
        <w:t>托㮩묮칣珂䱧橤捣䭌咱뭱浸╵咵숫숥⨳⴦⬷</w:t>
      </w:r>
      <w:r>
        <w:rPr/>
        <w:t>꧂</w:t>
      </w:r>
      <w:r>
        <w:rPr/>
        <w:t>扣迂畚坅쉣깸愦奕䘷在样㒩彍污戯</w:t>
      </w:r>
      <w:r>
        <w:rPr/>
        <w:t>ꔵ</w:t>
      </w:r>
      <w:r>
        <w:rPr/>
        <w:t>摰䯂쉇䍮係숹싍䁖淂숹</w:t>
      </w:r>
      <w:r>
        <w:rPr/>
        <w:t>꤯</w:t>
      </w:r>
      <w:r>
        <w:rPr/>
        <w:t>ꍘ楅숣츯㍧灠䥪䙪偓眪䱥숪歔깕伥䙨䁗灅쉫啱쉥䱏慇䱚䈻쉾쉒츸ꎩ瑌輱辣컂㤸弤塂┻</w:t>
      </w:r>
      <w:r>
        <w:rPr/>
        <w:t>ⵐꗂ</w:t>
      </w:r>
      <w:r>
        <w:rPr/>
        <w:t>䞡쉎㯃䐭㵮戱숺숲㨺䀳╎畕攦畸杧題扴䔬䔯</w:t>
      </w:r>
      <w:r>
        <w:rPr/>
        <w:t>Ɐ</w:t>
      </w:r>
      <w:r>
        <w:rPr/>
        <w:t>席ㅹ䑨婒촹㌭䑀ギ⩦焷歉슮䓂쉸稱䎥㩂䑈乸䅠輱秂煷煘쉾슱㉊㝫础쉷癒⹫繉ꅥ</w:t>
      </w:r>
      <w:r>
        <w:rPr/>
        <w:t>ⱏ</w:t>
      </w:r>
      <w:r>
        <w:rPr/>
        <w:t>璻</w:t>
      </w:r>
      <w:r>
        <w:rPr/>
        <w:t>ⱹ</w:t>
      </w:r>
      <w:r>
        <w:rPr/>
        <w:t>갤⩴ꅔ䫎呱䨹復쉇頺㖏斩䥨䩚ㆩ걄㍀쉖捘쉴坎⩓⽓敟⑯㷂猨</w:t>
      </w:r>
      <w:r>
        <w:rPr/>
        <w:t>ꔻ</w:t>
      </w:r>
      <w:r>
        <w:rPr/>
        <w:t>旂숸䵄숱䁯㍃</w:t>
      </w:r>
      <w:r>
        <w:rPr/>
        <w:t>ꔲ</w:t>
      </w:r>
      <w:r>
        <w:rPr/>
        <w:t>輴根쉆娻吳</w:t>
      </w:r>
      <w:r>
        <w:rPr/>
        <w:t>ꕶ</w:t>
      </w:r>
      <w:r>
        <w:rPr/>
        <w:t>⡭</w:t>
      </w:r>
      <w:r>
        <w:rPr/>
        <w:t>䑈兑䈪振夵盂䂩쉄䴮⭙䰪梡쉥뽘따싂漱⨶䵞갪珂⹎⛂⨺䭑⨷輬♟縷繏佖슱湴毃뽐⨲⽩埂禩쉳へ樹춱㷂噇⤮숮촨</w:t>
      </w:r>
      <w:r>
        <w:rPr/>
        <w:t>ꥎ⩚</w:t>
      </w:r>
      <w:r>
        <w:rPr/>
        <w:t>砻窿㊥䐪幮</w:t>
      </w:r>
      <w:r>
        <w:rPr/>
        <w:t>ꗂ</w:t>
      </w:r>
      <w:r>
        <w:rPr/>
        <w:t>㙇㝗礬潍佱焩妣恊╭㤫⩷欱穨ㅁ潑䙁깨⭾㵨圲䄭㋂뮥썩佀轱⨤⫂狂</w:t>
      </w:r>
      <w:r>
        <w:rPr/>
        <w:t>ꔲ</w:t>
      </w:r>
      <w:r>
        <w:rPr/>
        <w:t>䡯⮬⥐㕩卂䴶쉑瑫䥪祏来⦿浵疘걵乡獫䁑슏㉬땸㍾汑䡹땡枵⎥猪席悵䁮ꍢ慆㷎徏㡧挣璱㑭</w:t>
      </w:r>
      <w:r>
        <w:rPr/>
        <w:t>ⱘ</w:t>
      </w:r>
      <w:r>
        <w:rPr/>
        <w:t>柍䤽숽卍ノ湁顗쉳⵱当㔹洲悡挪㵓䥚╄渊䣂</w:t>
      </w:r>
      <w:r>
        <w:rPr/>
        <w:t>⢡</w:t>
      </w:r>
      <w:r>
        <w:rPr/>
        <w:t>湏⼸쉋⑺䕾獹娨湟싃䔩⨱ㄨ쉳䩬䍶瀯內묩廃が䙲瘦䥙剦椪䋂뗍䑣㎘㙍쉟渳ꏂ</w:t>
      </w:r>
      <w:r>
        <w:rPr/>
        <w:t>⠫</w:t>
      </w:r>
      <w:r>
        <w:rPr/>
        <w:t>꤯</w:t>
      </w:r>
      <w:r>
        <w:rPr/>
        <w:t>싂</w:t>
      </w:r>
      <w:r>
        <w:rPr/>
        <w:t>ꤹ</w:t>
      </w:r>
      <w:r>
        <w:rPr/>
        <w:t>婮敐焴</w:t>
      </w:r>
      <w:r>
        <w:rPr/>
        <w:t>ꕂ</w:t>
      </w:r>
      <w:r>
        <w:rPr/>
        <w:t>䍸㡳㕑뭙䓂</w:t>
      </w:r>
      <w:r>
        <w:rPr/>
        <w:t>⡞</w:t>
      </w:r>
      <w:r>
        <w:rPr/>
        <w:t>쉟</w:t>
      </w:r>
      <w:r>
        <w:rPr/>
        <w:t>⣃</w:t>
      </w:r>
      <w:r>
        <w:rPr/>
        <w:t>䣂绂㙌夦⬣ꅺ</w:t>
      </w:r>
      <w:r>
        <w:rPr/>
        <w:t>ꦵ</w:t>
      </w:r>
      <w:r>
        <w:rPr/>
        <w:t>毂卶따촱슬頶湳楢쉀쉈䐽䴵쉊䈻ꍟ棂䷂떿쏂</w:t>
      </w:r>
      <w:r>
        <w:rPr/>
        <w:t>ꕱ</w:t>
      </w:r>
      <w:r>
        <w:rPr/>
        <w:t>浅ꌳ儫</w:t>
      </w:r>
      <w:r>
        <w:rPr/>
        <w:t>Ᵽ</w:t>
      </w:r>
      <w:r>
        <w:rPr/>
        <w:t>幮⭥牑欪畁숮ꥴ㵃◍䁚䕁♓奎㜷剁挬忂슮깯汭⪡幧仂漽䒱䴱⛂獡癹⼰␷숣싂䙧圲녧싍㘰刹쉵灱䛂呇䥕獉뗍㵪仂怪㑅</w:t>
      </w:r>
      <w:r>
        <w:rPr/>
        <w:t>ꥌ</w:t>
      </w:r>
      <w:r>
        <w:rPr/>
        <w:t>穰쉒</w:t>
      </w:r>
      <w:r>
        <w:rPr/>
        <w:t>ⷂ</w:t>
      </w:r>
      <w:r>
        <w:rPr/>
        <w:t>䱠桁䁮竂䕣䢩䑄柂䔹珂쉤⑷潮洴䱒捖飂숪㞩ㄲ彬</w:t>
      </w:r>
      <w:r>
        <w:rPr/>
        <w:t>ⴰ</w:t>
      </w:r>
      <w:r>
        <w:rPr/>
        <w:t>欸牬啸偤歨ꍊ彷⸨勂䬪〈摾䤵漭ꇂ楋磂畅╁䋂ꍧ秎쉏倪璡牶榬숽⍒颥㤪</w:t>
      </w:r>
      <w:r>
        <w:rPr/>
        <w:t>ꥅ</w:t>
      </w:r>
      <w:r>
        <w:rPr/>
        <w:t>싂硇穮橖⹸氱쉯뗍乗囂⩬䙁뼤甲漳䡑㜦껂㭪⽯㊡쌽䬬塳뽈⫂樴嚱쉶晩狂桢偳偁</w:t>
      </w:r>
      <w:r>
        <w:rPr/>
        <w:t>ꤷ</w:t>
      </w:r>
      <w:r>
        <w:rPr/>
        <w:t>㜬玵뭌䥕ㅨ䆿迂ゥ㆘汀䥄쉏⭩⍷䴩摇</w:t>
      </w:r>
      <w:r>
        <w:rPr/>
        <w:t>꤬</w:t>
      </w:r>
      <w:r>
        <w:rPr/>
        <w:t>㐤桳爴冣⥕瑠㩤䥷奋☶건䖻炿奉䙫⹱磂桲㣂杆녂溻滂稸䳃歕숬祌佌䮮</w:t>
      </w:r>
      <w:r>
        <w:rPr/>
        <w:t>ⱂ</w:t>
      </w:r>
      <w:r>
        <w:rPr/>
        <w:t>䈵╾싃汰癬⍗繾</w:t>
      </w:r>
      <w:r>
        <w:rPr/>
        <w:t>꧂</w:t>
      </w:r>
      <w:r>
        <w:rPr/>
        <w:t>輩璵䵥슣瞩녊瑎璣乮俎</w:t>
      </w:r>
      <w:r>
        <w:rPr/>
        <w:t>ꕇ</w:t>
      </w:r>
      <w:r>
        <w:rPr/>
        <w:t>稱䵓䋂䡕쉔싂硅</w:t>
      </w:r>
      <w:r>
        <w:rPr/>
        <w:t>⡆</w:t>
      </w:r>
      <w:r>
        <w:rPr/>
        <w:t>쵈뼯奟呟췂呸숪䌩䐤뽋男㕁썕㠬㙁癡║搣쌤䉠䉓灡</w:t>
      </w:r>
      <w:r>
        <w:rPr/>
        <w:t>⡟</w:t>
      </w:r>
      <w:r>
        <w:rPr/>
        <w:t>ꍹ奚婨癱㉆渹瑩䵸ꌰ⦏㷂㕪婌칕</w:t>
      </w:r>
      <w:r>
        <w:rPr/>
        <w:t>ꥑ</w:t>
      </w:r>
      <w:r>
        <w:rPr/>
        <w:t>拎쉌</w:t>
      </w:r>
      <w:r>
        <w:rPr/>
        <w:t>⡔</w:t>
      </w:r>
      <w:r>
        <w:rPr/>
        <w:t>甶睍뼤쵣쉀쵰썫婖滎祦ꅰ歙歰♾쉞嘨爬䉗桦⥇㔤䅰攵쵬夨걋晠牭숴抮繋啤埃</w:t>
      </w:r>
      <w:r>
        <w:rPr/>
        <w:t>ⵕ</w:t>
      </w:r>
      <w:r>
        <w:rPr/>
        <w:t>婣䬮㩖碱椰獋ㄩ惎慦뽞頱⨵牟娲쉹昴쉌䥴㟂啒浵슏捀뽈恁眣䧂扌祂浌戦帰츯믂⩶爲桏</w:t>
      </w:r>
      <w:r>
        <w:rPr/>
        <w:t>ⱶ</w:t>
      </w:r>
      <w:r>
        <w:rPr/>
        <w:t>浺祢㙗恤넵</w:t>
      </w:r>
      <w:r>
        <w:rPr/>
        <w:t>ꤳ</w:t>
      </w:r>
      <w:r>
        <w:rPr/>
        <w:t>睞扟컂䁶칂㕤浟祱쉕╒⥚슡汗⭈含㧂㍏⍤</w:t>
      </w:r>
      <w:r>
        <w:rPr/>
        <w:t>Ⱟ</w:t>
      </w:r>
      <w:r>
        <w:rPr/>
        <w:t>旎䇂楡쉕匳江灋㊬㑟桤뗂渺呈牤晔汱䩙晰ꄷ▬♣汫䝩㜸⚩乑⍥埂晶</w:t>
      </w:r>
      <w:r>
        <w:rPr/>
        <w:t>꧃</w:t>
      </w:r>
      <w:r>
        <w:rPr/>
        <w:t>뭃徥轄敢</w:t>
      </w:r>
      <w:r>
        <w:rPr/>
        <w:t>꥓</w:t>
      </w:r>
      <w:r>
        <w:rPr/>
        <w:t>帶䩫숳㵀傻♮䈩땇슻䥷轘䰻燍뾡䨷彈瀬婠癏睶㈪</w:t>
      </w:r>
      <w:r>
        <w:rPr/>
        <w:t>ⴻ</w:t>
      </w:r>
      <w:r>
        <w:rPr/>
        <w:t>䥎䟂</w:t>
      </w:r>
      <w:r>
        <w:rPr/>
        <w:t>⡹</w:t>
      </w:r>
      <w:r>
        <w:rPr/>
        <w:t>灂䕕숸쉊곂ꌵ칞싂顾</w:t>
      </w:r>
      <w:r>
        <w:rPr/>
        <w:t>ꦬ</w:t>
      </w:r>
      <w:r>
        <w:rPr/>
        <w:t>周渹䝡</w:t>
      </w:r>
      <w:r>
        <w:rPr/>
        <w:t>Ⰺ</w:t>
      </w:r>
      <w:r>
        <w:rPr/>
        <w:t>囂忂⽬做梵숩컂䩟畖⛂橩と扗湡睐漬穘拂娴冘</w:t>
      </w:r>
      <w:r>
        <w:rPr/>
        <w:t>⡅</w:t>
      </w:r>
      <w:r>
        <w:rPr/>
        <w:t>뽷垿埂㫂䬩㔩噉椽囂㨸䆻쉤</w:t>
      </w:r>
      <w:r>
        <w:rPr/>
        <w:t>ꦿ</w:t>
      </w:r>
      <w:r>
        <w:rPr/>
        <w:t>攬佹䁏怰⮬칶係晴辻껂䅥䕘犩扤</w:t>
      </w:r>
      <w:r>
        <w:rPr/>
        <w:t>⠽</w:t>
      </w:r>
      <w:r>
        <w:rPr/>
        <w:t>䭪禬弩灇䥘썣Ⓙ땍쉅쉏썃恟㝡㆘丷䉦㗂娪⩹欩䡺梩窩</w:t>
      </w:r>
      <w:r>
        <w:rPr/>
        <w:t>ⱙ</w:t>
      </w:r>
      <w:r>
        <w:rPr/>
        <w:t>搫㗂汾쉦</w:t>
      </w:r>
      <w:r>
        <w:rPr/>
        <w:t>ⰵ</w:t>
      </w:r>
      <w:r>
        <w:rPr/>
        <w:t>㵀爳ㅗ</w:t>
      </w:r>
      <w:r>
        <w:rPr/>
        <w:t>⡰</w:t>
      </w:r>
      <w:r>
        <w:rPr/>
        <w:t>轠</w:t>
      </w:r>
      <w:r>
        <w:rPr/>
        <w:t>⣂</w:t>
      </w:r>
      <w:r>
        <w:rPr/>
        <w:t>숹卥⭢걞顂轅뾥놘⨽</w:t>
      </w:r>
      <w:r>
        <w:rPr/>
        <w:t>ꕫ</w:t>
      </w:r>
      <w:r>
        <w:rPr/>
        <w:t>汗勂䊻甪潢䫂杗칋ꅒ䴣</w:t>
      </w:r>
      <w:r>
        <w:rPr/>
        <w:t>ⰲ</w:t>
      </w:r>
      <w:r>
        <w:rPr/>
        <w:t>〻긱匪ㅏ䁭毂㑴싎㵣刪쉡奢믂㍣纣숹琭灮⮏⿂浅숸㭇墮䩧睁</w:t>
      </w:r>
      <w:r>
        <w:rPr/>
        <w:t>ꥁ</w:t>
      </w:r>
      <w:r>
        <w:rPr/>
        <w:t>䥬숮䘦眦縰쎩㥏⮡㌥兇숴歎Ⓜ犣幃䥵</w:t>
      </w:r>
      <w:r>
        <w:rPr/>
        <w:t>꥓</w:t>
      </w:r>
      <w:r>
        <w:rPr/>
        <w:t>凂㒮塋娹슡</w:t>
      </w:r>
      <w:r>
        <w:rPr/>
        <w:t>⡡</w:t>
      </w:r>
      <w:r>
        <w:rPr/>
        <w:t>䬻⌨䌨⥁⚏䓃䵪冮爷爪歃畯㫃暡⍄⥯쉅栶ギ䝧䡄掘</w:t>
      </w:r>
      <w:r>
        <w:rPr/>
        <w:t>ⲵ</w:t>
      </w:r>
      <w:r>
        <w:rPr/>
        <w:t>拂䔷䑦</w:t>
      </w:r>
      <w:r>
        <w:rPr/>
        <w:t>⣂</w:t>
      </w:r>
      <w:r>
        <w:rPr/>
        <w:t>쉸愨湹厵摡㨫뽆♘㘯汈⨸奐꤮⍦侻敮䕍겮瑷ꎬ㇂⯂步琣带⵷쵗㕷떣䭤ꍌ吭쎮䇂⫂칯䇂땘䐭渦啒か穤汫揂◂䙥㏂뽑畴㫂梬쏂煲썮扫썀⥬噣㝉갶㡪긨䝗쏍갩쉁彅朷䑢唳瑦扃杒墵쉱䈬숭䷎</w:t>
      </w:r>
      <w:r>
        <w:rPr/>
        <w:t>ⱥ</w:t>
      </w:r>
      <w:r>
        <w:rPr/>
        <w:t>熬睐쉔㕩剸䮥쉸숪甦䁩⌣洵樹瘳⽐搵彺〱</w:t>
      </w:r>
      <w:r>
        <w:rPr/>
        <w:t>ꗂ</w:t>
      </w:r>
      <w:r>
        <w:rPr/>
        <w:t>쉨㡵瑲슡盂䠺쉗楁轟牏녖쉡㘱仂瑓䞱㕄牏</w:t>
      </w:r>
      <w:r>
        <w:rPr/>
        <w:t>ꤱ☪</w:t>
      </w:r>
      <w:r>
        <w:rPr/>
        <w:t>䡀㧎椶ㅨ쉓䥰걩䩨䋂䱡䵌⧂▮橔䍙搸ꍙ슏ㅕ⻂쵄顨㠸칏㕹⥱㎵싍呫仂ꏂ⍇䁲捥슘機ꏂ䠷琨朦洣긵治攥啰⍄⑺慠㋂쉢㔲칃扰䦩쉧䆮숨뼣係獨に딭敤⨻ꌨꇂ其ꏂ숺㑚轈浖栨䅵砽湱㍔檩␵熻剋㑷┪瀳犬</w:t>
      </w:r>
      <w:r>
        <w:rPr/>
        <w:t>ⱳ</w:t>
      </w:r>
      <w:r>
        <w:rPr/>
        <w:t>澬纣䩳숸扸䥖㉵䡡⚩쉹勂숥╱湊䛂杅䅔ꏂ</w:t>
      </w:r>
      <w:r>
        <w:rPr/>
        <w:t>ⱸ</w:t>
      </w:r>
      <w:r>
        <w:rPr/>
        <w:t>컂繠쉟䬱⵮㓂뽺乀〉漭</w:t>
      </w:r>
      <w:r>
        <w:rPr/>
        <w:t>ꕓ</w:t>
      </w:r>
      <w:r>
        <w:rPr/>
        <w:t>復娸繂═䵢놣ꥯ瑪甽摑╪츴⥆㑱䑵ꅁ娲倪穦䩵싂匩旂</w:t>
      </w:r>
      <w:r>
        <w:rPr/>
        <w:t>⢿</w:t>
      </w:r>
      <w:r>
        <w:rPr/>
        <w:t>꧍⒮</w:t>
      </w:r>
      <w:r>
        <w:rPr/>
        <w:t>䴦洵浒竂䅤㜻믂쉱슩晹뭤</w:t>
      </w:r>
      <w:r>
        <w:rPr/>
        <w:t>ⵋ</w:t>
      </w:r>
      <w:r>
        <w:rPr/>
        <w:t>削⬪湤슣沏揎䘸㍆橄祹䘪⹵칸㯂䡃湌顋敫⩯쉭䭋䔱牂损呡긴剮䩭㜹⍶썈惂썷쉬쉸</w:t>
      </w:r>
      <w:r>
        <w:rPr/>
        <w:t>ꕢ</w:t>
      </w:r>
      <w:r>
        <w:rPr/>
        <w:t>敹⍊</w:t>
      </w:r>
      <w:r>
        <w:rPr/>
        <w:t>⡚</w:t>
      </w:r>
      <w:r>
        <w:rPr/>
        <w:t>䐤婬䥞照桥쵈漤㶡顐吣纩ꍫ䰮洳⮥</w:t>
      </w:r>
      <w:r>
        <w:rPr/>
        <w:t>⡐</w:t>
      </w:r>
      <w:r>
        <w:rPr/>
        <w:t>싂㠊慵䨰</w:t>
      </w:r>
      <w:r>
        <w:rPr/>
        <w:t>ꥋ</w:t>
      </w:r>
      <w:r>
        <w:rPr/>
        <w:t>䤤기쵤③窻㍸㵅䏂愪ꍯ⴦玮숩参뭍숬墬䤷捫䬹㮮쌹揃猲䖵湂冣䝔쵔슏顪竂㕴爱㥡洱숷</w:t>
      </w:r>
      <w:r>
        <w:rPr/>
        <w:t>ꕂ</w:t>
      </w:r>
      <w:r>
        <w:rPr/>
        <w:t>倨䙞傿㵌</w:t>
      </w:r>
      <w:r>
        <w:rPr/>
        <w:t>ⴣ</w:t>
      </w:r>
      <w:r>
        <w:rPr/>
        <w:t>挨숰䡱뼲⬵畦橯㙃쉲䄯㧂ꎡㅐ䍈忂쉋㶬</w:t>
      </w:r>
      <w:r>
        <w:rPr/>
        <w:t>⠺</w:t>
      </w:r>
      <w:r>
        <w:rPr/>
        <w:t>쉦圮䍈牢昺녕</w:t>
      </w:r>
      <w:r>
        <w:rPr/>
        <w:t>ꕰ</w:t>
      </w:r>
      <w:r>
        <w:rPr/>
        <w:t>潗⽱䱣⶘啤电㐷딺楆梏愱祹瀪쉺扪䅕䏎䯎䭆㩵䜱仂拍丯䵃働슬슱</w:t>
      </w:r>
      <w:r>
        <w:rPr/>
        <w:t>ꕋ</w:t>
      </w:r>
      <w:r>
        <w:rPr/>
        <w:t>㦱숷숦</w:t>
      </w:r>
      <w:r>
        <w:rPr/>
        <w:t>ꤥ</w:t>
      </w:r>
      <w:r>
        <w:rPr/>
        <w:t>敚딴춻쉀祤㪿슱熩慃䤰住쉂㠷兎慞㔲潎砬䗂頶䝉暏⭚뗍乌⽌漭</w:t>
      </w:r>
      <w:r>
        <w:rPr/>
        <w:t>⠴</w:t>
      </w:r>
      <w:r>
        <w:rPr/>
        <w:t>牖숶頭㍸側倦懂浦彗唳䍈㪩쉄껂䡎潴味ꍤ쉊딥숱㭒㧂匪슣⥅測刺䨽剭숦깦桰偧딩㎵䑱殩ꅴ敐싍娵卨䐰毂숱燂砥썕关戫칮摘䱬⼮姂横拃沏恷塂쵃䳍灷싂뽬䍶㉘⼭妏䍚煦浾␹坊䱳氨쉱呥딹⥔瞵껎⤴堭氹┱㡏汬쉮湕炏놥꺩⨸뗂廃칂䩱厘泂⨨⭤穖쉡䁑츻쉊㇎녫わ湭⭴⭵瓂磂坤컂㨯䬵녥畉祓⎘썈夽䄴䥓挻摦</w:t>
      </w:r>
      <w:r>
        <w:rPr/>
        <w:t>ꖩ</w:t>
      </w:r>
      <w:r>
        <w:rPr/>
        <w:t>쉫䁔恁と噵칳䅸顤漲繋䵙㷂㬤⛎⨺噓㭴◃呓柃</w:t>
      </w:r>
      <w:r>
        <w:rPr/>
        <w:t>⡐</w:t>
      </w:r>
      <w:r>
        <w:rPr/>
        <w:t>硊슱䩬幢求挩䛂临敷呪氽㌶ㅘ㭒⭇</w:t>
      </w:r>
      <w:r>
        <w:rPr/>
        <w:t>ꥌ</w:t>
      </w:r>
      <w:r>
        <w:rPr/>
        <w:t>畑洬</w:t>
      </w:r>
      <w:r>
        <w:rPr/>
        <w:t>ⱪ⑹</w:t>
      </w:r>
      <w:r>
        <w:rPr/>
        <w:t>牖弪㇃啪栤㈳⤩㭸杍㠮䖮⭃⩴㒿䝮뭫桢彾쉰싂礲呂췃浂䍤뭸슻漣凂싂꥞檵캮痂⪬䍭癵⹤⭎뽔摑獧塘</w:t>
      </w:r>
      <w:r>
        <w:rPr/>
        <w:t>ꥋ</w:t>
      </w:r>
      <w:r>
        <w:rPr/>
        <w:t>痎쉶櫍う</w:t>
      </w:r>
      <w:r>
        <w:rPr/>
        <w:t>⡥</w:t>
      </w:r>
      <w:r>
        <w:rPr/>
        <w:t>쉮</w:t>
      </w:r>
      <w:r>
        <w:rPr/>
        <w:t>⠽</w:t>
      </w:r>
      <w:r>
        <w:rPr/>
        <w:t>촻兊䡫㇂䅪ꅓ⬤掻Ⓜ䲬樥略숻</w:t>
      </w:r>
      <w:r>
        <w:rPr/>
        <w:t>ⴵ</w:t>
      </w:r>
      <w:r>
        <w:rPr/>
        <w:t>圹䷂ㅉ测绂⼽澵䞥挵䫂偐</w:t>
      </w:r>
      <w:r>
        <w:rPr/>
        <w:t>ⵌ</w:t>
      </w:r>
      <w:r>
        <w:rPr/>
        <w:t>噚䥁杆ꌦ患쉞惂頦㢡灺쉟燂ヂ瑶碱ꄫ幪◂祵쉪氪盂楩伶쉙㥧숹项⹤㭫株㷃㭈燂䤤⹮繺皱갽⌺</w:t>
      </w:r>
      <w:r>
        <w:rPr/>
        <w:t>⵰ꕈ</w:t>
      </w:r>
      <w:r>
        <w:rPr/>
        <w:t>佘澩⩌壂㕟焸偺⨵姂佳测噟あ떥洫㝷쉹㥕䩅놥妩午ꍘ梿䆬曂截迂眸ꍬ癪⿂祳㴪䅫숣⤫憘绂쉃㜰ぎ⼫檡숭캬</w:t>
      </w:r>
      <w:r>
        <w:rPr/>
        <w:t>ꔪ</w:t>
      </w:r>
      <w:r>
        <w:rPr/>
        <w:t>⾏婚噌桾灧祚ꍧ쉈䑖䑦盂⛂⭰䡵敾</w:t>
      </w:r>
      <w:r>
        <w:rPr/>
        <w:t>ⵔ</w:t>
      </w:r>
      <w:r>
        <w:rPr/>
        <w:t>矂ꥬ墘痍㉗婬爥榮縪幑穟쉖뭥㴮뭓㭂㠻住䥞愫쉺䫂桄幄ꥳ弊䨴濂睮䒡䏂媩硋쉕⾱兤쌮嘶燂矂䝇楮狂</w:t>
      </w:r>
      <w:r>
        <w:rPr/>
        <w:t>⡟</w:t>
      </w:r>
      <w:r>
        <w:rPr/>
        <w:t>䅚瑂싂⮮犻卋㧂䉐扑ꎏ⩒♌⩳牗쉂溵桑〪쉔뇂祕䃂殘圲㭏痂㝭欪딽뿂愪壂䝯毂춱睷禘杞䉷坒䩕㦱⪱껂さ㝋睧ꅉㅈ䘸㠬숦쎬═ꅆ녩婎礶쵺玬娽穖㉊恑捒싂⌴䝤橚䍨ㅁ숱瀲숳塕썢⵮啉ꥰ搸頻⿂䅙厮噓捳</w:t>
      </w:r>
      <w:r>
        <w:rPr/>
        <w:t>ⵇ</w:t>
      </w:r>
      <w:r>
        <w:rPr/>
        <w:t>剸〸掩껂猯㩥뽅쉷숹</w:t>
      </w:r>
      <w:r>
        <w:rPr/>
        <w:t>⡆</w:t>
      </w:r>
      <w:r>
        <w:rPr/>
        <w:t>楷㩡幇┴⩳⩮禡䡯싂幞⩃绂㥤参䠪杈⥤숳뼴㍢䍬坌⩉佋㡮㑈㡉奔坾搥睶숻呵妱넪歍狃灺㡱瀵䰷⺘䉲䭞匨⹣䎩瑺䁫暘ㅋ㒥顷䚥쉥⏂◂ꎮ䁫䝚㬤쉡瘽䔴껂碱☰弱嗂곂㏂剗倴㕀쉖穨⩣偸婸⛂㕎⨪㝇摏浗㗂㵈㭎</w:t>
      </w:r>
      <w:r>
        <w:rPr/>
        <w:t>ꕢ</w:t>
      </w:r>
      <w:r>
        <w:rPr/>
        <w:t>䁶幦睦樬슮⭏㜦⌱汬㈹⬴㵚穋뭴㚿</w:t>
      </w:r>
      <w:r>
        <w:rPr/>
        <w:t>ꖣ⫂</w:t>
      </w:r>
      <w:r>
        <w:rPr/>
        <w:t>ꅗ怹奀⑘幔䰽䴳拂督䜵ㆩ橆㑙䰫</w:t>
      </w:r>
      <w:r>
        <w:rPr/>
        <w:t>꧂</w:t>
      </w:r>
      <w:r>
        <w:rPr/>
        <w:t>傿ㄳ숤䅮唺싍㠥収奐繰⵾⾩牐칓灡塨╳</w:t>
      </w:r>
      <w:r>
        <w:rPr/>
        <w:t>⡾</w:t>
      </w:r>
      <w:r>
        <w:rPr/>
        <w:t>䥌摏㤪㏂横㝹⦿깕㘲㧃싂哂影晘ㅵ</w:t>
      </w:r>
      <w:r>
        <w:rPr/>
        <w:t>⣂</w:t>
      </w:r>
      <w:r>
        <w:rPr/>
        <w:t>쵤⼲昪乕均</w:t>
      </w:r>
      <w:r>
        <w:rPr/>
        <w:t>ⷂ</w:t>
      </w:r>
      <w:r>
        <w:rPr/>
        <w:t>䱗潦숬啃扈䝖䔬䝍㙶嗂昤ꥪ뭨䥨畊䔩婙憵</w:t>
      </w:r>
      <w:r>
        <w:rPr/>
        <w:t>ꤰ</w:t>
      </w:r>
      <w:r>
        <w:rPr/>
        <w:t>㭘塡汮瀤煌놬辥䶵橏㊥碻</w:t>
      </w:r>
      <w:r>
        <w:rPr/>
        <w:t>꧂</w:t>
      </w:r>
      <w:r>
        <w:rPr/>
        <w:t>䎩ꥤぎ䆮䴱쉍佾獮╧䄷䤶畭䃂숶㠫颩痂䠷쉱䡒㉄슿⮘沣⚱깏槂だ樮狃㔹揂⨦쉾⽷싂痂朸곂겱䝠</w:t>
      </w:r>
      <w:r>
        <w:rPr/>
        <w:t>ⵀ</w:t>
      </w:r>
      <w:r>
        <w:rPr/>
        <w:t>頵숸䠣摬견떏䐪䅰姂硗㭈桡쉎祬所摯弪쵷揍䇂呴圹忍䱒煡䜪⼰榱轇桵㑘䁅⭾䯂扵呦⻂け塯潕쌻愥ㄭ⮱烂⛂橐싂夻쌺敐䰽㑖硧▵⥖숻⫂㦿䧂憮敢煭㭦䛂晲쵶晣쵢䌪伪⽫䜭䅵扱癩䬫⹔瑏歠䝉쉄搳쏂⼥쉡☳⤩㭙쉁㴽奕⩣归轭╥쉨亥敚碵㩟慣ㄩ怲쉞振僂啯慓◂⤶瓃䴪싂敺甪捦剭歲灦奉</w:t>
      </w:r>
      <w:r>
        <w:rPr/>
        <w:t>ꤰ</w:t>
      </w:r>
      <w:r>
        <w:rPr/>
        <w:t>쉁⚮㢿䌤⑪摫弩咵ꌲ捐껂硐㍹쉸䋂慈숸流㈫懂呍摀媻奺斩쉑䛂䵰焬㉊䜷势丶㷂⩥猸琹支㤷쌳㐊刮久䰥弳㙢礦</w:t>
      </w:r>
      <w:r>
        <w:rPr/>
        <w:t>ⴱ⪵</w:t>
      </w:r>
      <w:r>
        <w:rPr/>
        <w:t>佇縻칭묪扆猶䌣녓</w:t>
      </w:r>
      <w:r>
        <w:rPr/>
        <w:t>ꔳ⎵</w:t>
      </w:r>
      <w:r>
        <w:rPr/>
        <w:t>슩歗欮猩㵾⎻危顑ꄪ땯䌰䀯堭患㭂煩樲甴䝈䰪긪䅍偞⿃숱꥚㬷唥쉈秂쉵䨹</w:t>
      </w:r>
      <w:r>
        <w:rPr/>
        <w:t>ꕆ</w:t>
      </w:r>
      <w:r>
        <w:rPr/>
        <w:t>㛂ꥴ䙇竂걉ꍷ獄숫㍐涵⺥婱䬪㑄䐭㥄㝫汹儥䊥⨮⹉搽깷⼳灮▬㭁棂㯂ㅵ숴頥轐湵牤뽫ꎩ䠨啨쉞幩燂䃂傣㘦牦걙穆势䀮瑹䖮㝨ꍌ挪厩촳</w:t>
      </w:r>
      <w:r>
        <w:rPr/>
        <w:t>⡞</w:t>
      </w:r>
      <w:r>
        <w:rPr/>
        <w:t>ꔹ</w:t>
      </w:r>
      <w:r>
        <w:rPr/>
        <w:t>嗂숫⩊⬽㔱녖䅲</w:t>
      </w:r>
      <w:r>
        <w:rPr/>
        <w:t>ꖥ</w:t>
      </w:r>
      <w:r>
        <w:rPr/>
        <w:t>㖻쉇䃂</w:t>
      </w:r>
      <w:r>
        <w:rPr/>
        <w:t>ꖡ</w:t>
      </w:r>
      <w:r>
        <w:rPr/>
        <w:t>伶쉆佡汣飍䨪쏂쉋慩㕇㵐數朣①晎心㍯䊿㥀㩋㉫㴨丬玬숽㄰♾⨯刻</w:t>
      </w:r>
      <w:r>
        <w:rPr/>
        <w:t>ꥏ⪣</w:t>
      </w:r>
      <w:r>
        <w:rPr/>
        <w:t>啕쎵썬倦⪥䕺ㅉ쉫▵伮䝂</w:t>
      </w:r>
      <w:r>
        <w:rPr/>
        <w:t>ꦮ</w:t>
      </w:r>
      <w:r>
        <w:rPr/>
        <w:t>䅨狂匵湭灠싂栦お㥈杦⎱佮书걠</w:t>
      </w:r>
      <w:r>
        <w:rPr/>
        <w:t>ꤤ</w:t>
      </w:r>
      <w:r>
        <w:rPr/>
        <w:t>㘪䃂</w:t>
      </w:r>
      <w:r>
        <w:rPr/>
        <w:t>ꤨ</w:t>
      </w:r>
      <w:r>
        <w:rPr/>
        <w:t>夵╫溮䵮灅㙵橾䅢䜹䈫㛂佔숳䢡슩浰㡏䵤幷祙㤫⨹䕏䃎㔬凂⺵㉹숲垏䉤幎</w:t>
      </w:r>
      <w:r>
        <w:rPr/>
        <w:t>ⷂ</w:t>
      </w:r>
      <w:r>
        <w:rPr/>
        <w:t>摾䁯頲㠽쵎托䁙㥔쉪乑武倳ꍥ禩㥄柂恖媩⯂湲噡祾쉩煭쉙檵䐴㒣</w:t>
      </w:r>
      <w:r>
        <w:rPr/>
        <w:t>Ⳏ</w:t>
      </w:r>
      <w:r>
        <w:rPr/>
        <w:t>汌曎獪䡌呗协坞</w:t>
      </w:r>
      <w:r>
        <w:rPr/>
        <w:t>ⵒ</w:t>
      </w:r>
      <w:r>
        <w:rPr/>
        <w:t>噱䧂湗縻숲ꥮ匴칅疿潀ヂ彵땫沮</w:t>
      </w:r>
      <w:r>
        <w:rPr/>
        <w:t>꧂</w:t>
      </w:r>
      <w:r>
        <w:rPr/>
        <w:t>䡉</w:t>
      </w:r>
      <w:r>
        <w:rPr/>
        <w:t>⠯</w:t>
      </w:r>
      <w:r>
        <w:rPr/>
        <w:t>樵挶</w:t>
      </w:r>
      <w:r>
        <w:rPr/>
        <w:t>ꦩ</w:t>
      </w:r>
      <w:r>
        <w:rPr/>
        <w:t>카㤴숵猣⩡⭂䤵긣滂䪏쵎䵲儭洮幮楶㊏㡱䅺奉搩䱺夯걓䈯厘䟂䀤ꍤ敞⩈㡉</w:t>
      </w:r>
      <w:r>
        <w:rPr/>
        <w:t>⡠</w:t>
      </w:r>
      <w:r>
        <w:rPr/>
        <w:t>䙉㵵䉠쉵⸵涻ꄴ⑹猣╏癀ꄤㆡ</w:t>
      </w:r>
      <w:r>
        <w:rPr/>
        <w:t>⢘</w:t>
      </w:r>
      <w:r>
        <w:rPr/>
        <w:t>欷⩞㑞</w:t>
      </w:r>
      <w:r>
        <w:rPr/>
        <w:t>ⱡ</w:t>
      </w:r>
      <w:r>
        <w:rPr/>
        <w:t>づ瑂㒬㗎甹싂㩷楳婐䕔ꅂ␥䌰ꇂ㤺ꄭ噶咮␪呑㑞⫂牷焹⑹⏂景▣儭⹸깤䭞扉璵쌭媏摯㍚</w:t>
      </w:r>
      <w:r>
        <w:rPr/>
        <w:t>ꤪ</w:t>
      </w:r>
      <w:r>
        <w:rPr/>
        <w:t>쉌䤩㤩㔦溵⩁䉍䠹쉷</w:t>
      </w:r>
      <w:r>
        <w:rPr/>
        <w:t>ꥉ</w:t>
      </w:r>
      <w:r>
        <w:rPr/>
        <w:t>믃渵⨩䂩⍷칦쉡牙쉗䘨싂┮ꥩ뾏␫琰⬲彭确⼰㙸㍷瑡싂ꍓ</w:t>
      </w:r>
      <w:r>
        <w:rPr/>
        <w:t>ꔹ</w:t>
      </w:r>
      <w:r>
        <w:rPr/>
        <w:t>ꌨ㨪㭙ꏂ⵱た砣♐歬㵺숦䭑乙淍◂⬬ꄦ斱㵾曂⸺⼣숻딶狂偂㡢㙟䳂婰眬唹䏂旎♉䃂㭰杂㡇╡仍頵師秂␰疡䃂㭾太⯂䥂啸冮㩴晈⎥戥썚⛎</w:t>
      </w:r>
      <w:r>
        <w:rPr/>
        <w:t>ꤪ⹀⩰</w:t>
      </w:r>
      <w:r>
        <w:rPr/>
        <w:t>吳⴮碣칣扉쉔䬮妏쉪꧎䠦㥎祐暿嘤椴啤凍⩗匸䩇숴桵㕪䌸쉖⧂丽㈭塏䅎╥浓⸻⩫晷⛂唪禱䎩扁쉆㐸</w:t>
      </w:r>
      <w:r>
        <w:rPr/>
        <w:t>ⵣ</w:t>
      </w:r>
      <w:r>
        <w:rPr/>
        <w:t>失딻⼦쌳쉢숊츳쉋噪帽⩣枩离뭲쉠畾採깔ꅣ姂쵫䝪⑥</w:t>
      </w:r>
      <w:r>
        <w:rPr/>
        <w:t>ⱡ</w:t>
      </w:r>
      <w:r>
        <w:rPr/>
        <w:t>杏⦬녬晣杸ꍉ仃⪻㯂嚣愺뽤徵쉤䟂滂牔㣂䑉갩摎╰쵟穀炩㨳䥩䀶玩⬰싂숣㉓拎ㄥ䮡⻍痂楋⎬쉁摮〨숶凂㞣ㅀ</w:t>
      </w:r>
      <w:r>
        <w:rPr/>
        <w:t>ⰴ</w:t>
      </w:r>
      <w:r>
        <w:rPr/>
        <w:t>슻䂬⨤쏎噔敄祂</w:t>
      </w:r>
      <w:r>
        <w:rPr/>
        <w:t>꧂</w:t>
      </w:r>
      <w:r>
        <w:rPr/>
        <w:t>桾䵊浱匽䠰䥯䯎瘳㴦갳⥨橈싂㥠圯梩䴣㈩䎩㉦뽅偂倵㭎䜴㥢塭狂欨숴壂䤭ꏂ咮曎쉳䡊걂</w:t>
      </w:r>
      <w:r>
        <w:rPr/>
        <w:t>ⲻ</w:t>
      </w:r>
      <w:r>
        <w:rPr/>
        <w:t>곎睕欸갱䥘じ쵦゘䌪</w:t>
      </w:r>
      <w:r>
        <w:rPr/>
        <w:t>ⰺ</w:t>
      </w:r>
      <w:r>
        <w:rPr/>
        <w:t>〦쉧㍹歹戺⼺煠攴䅦⤮参晐䜪땡곂暬숨汔ㅙ</w:t>
      </w:r>
      <w:r>
        <w:rPr/>
        <w:t>ꦿ</w:t>
      </w:r>
      <w:r>
        <w:rPr/>
        <w:t>挰뭅汧頶쏂䭮祪뇂䥰砦㜭界</w:t>
      </w:r>
      <w:r>
        <w:rPr/>
        <w:t>ⵙ</w:t>
      </w:r>
      <w:r>
        <w:rPr/>
        <w:t>㭑䚬</w:t>
      </w:r>
      <w:r>
        <w:rPr/>
        <w:t>ⴸ⴯</w:t>
      </w:r>
      <w:r>
        <w:rPr/>
        <w:t>쉣敎ㅯ䰫겘患껂瀮싍⧂捴晰</w:t>
      </w:r>
      <w:r>
        <w:rPr/>
        <w:t>ꗍ</w:t>
      </w:r>
      <w:r>
        <w:rPr/>
        <w:t>슏䡖쉆振汅슩싂瑯儩䭹当块ꍱ奫噘䱷狂칞</w:t>
      </w:r>
      <w:r>
        <w:rPr/>
        <w:t>ꤳ</w:t>
      </w:r>
      <w:r>
        <w:rPr/>
        <w:t>柂㉕辬扠ꅊ呅ꍂ⩤だ┯숲潣䊡斵㭗捗</w:t>
      </w:r>
      <w:r>
        <w:rPr/>
        <w:t>ⴸꔵ</w:t>
      </w:r>
      <w:r>
        <w:rPr/>
        <w:t>䅘걌䙄江뽩쉭㍉咣슥㑞塋彋䂵壂䌤쉹ꥡ</w:t>
      </w:r>
      <w:r>
        <w:rPr/>
        <w:t>ꔦ</w:t>
      </w:r>
      <w:r>
        <w:rPr/>
        <w:t>⢏</w:t>
      </w:r>
      <w:r>
        <w:rPr/>
        <w:t>㗂칬쉭</w:t>
      </w:r>
      <w:r>
        <w:rPr/>
        <w:t>⡑</w:t>
      </w:r>
      <w:r>
        <w:rPr/>
        <w:t>㵅㔭䱉㕐䨺ィ奞祄牷頮呩棎洭嘱乨婂噵其⭴埂牚敊䴤㝂痍쉁믂㕉㍋㗂㌬녎썔걃땺心獑禡슱卭컂쉊漻싂祠䉀顴쉃桚晠◂敺橄⍮瑩䡱晁㙉</w:t>
      </w:r>
      <w:r>
        <w:rPr/>
        <w:t>ꦥ</w:t>
      </w:r>
      <w:r>
        <w:rPr/>
        <w:t>䃃썮䕶车坮禱䶻䦣묦㮿秂</w:t>
      </w:r>
      <w:r>
        <w:rPr/>
        <w:t>ⴸ</w:t>
      </w:r>
      <w:r>
        <w:rPr/>
        <w:t>轘녬ㅦ쉒杬⩠㩃㝨⩗㝢娻ꄳㄥㅙ垿揂幬</w:t>
      </w:r>
      <w:r>
        <w:rPr/>
        <w:t>ꕮ</w:t>
      </w:r>
      <w:r>
        <w:rPr/>
        <w:t>捰䊏纘橴⬤顷癕乌偹煴䩱䅥㥮ꅕ䅚怬㉒㘪㙁漯䑸쉞䐸쉂⑋㣂呈眷칏뭆硾긮㟂☩슏織쉕겥㘲㩲⪻顷䲬습剂沏捑佺氮桡㫂㭆썤獆繕쉴疘쉞㙬噶机漻䑶㔯㈦捂쉮敀䩦</w:t>
      </w:r>
      <w:r>
        <w:rPr/>
        <w:t>ꔻ</w:t>
      </w:r>
      <w:r>
        <w:rPr/>
        <w:t>棂澡潐숳恭婶殩㚱☹氹⭷眶㵤迂僂쉉瞱촦⸩ꌩ睅㍮彄祈깒</w:t>
      </w:r>
      <w:r>
        <w:rPr/>
        <w:t>ⵃ</w:t>
      </w:r>
      <w:r>
        <w:rPr/>
        <w:t>助䩘輵⦵쉥偞┻傏</w:t>
      </w:r>
      <w:r>
        <w:rPr/>
        <w:t>ꤱ</w:t>
      </w:r>
      <w:r>
        <w:rPr/>
        <w:t>彀깂</w:t>
      </w:r>
      <w:r>
        <w:rPr/>
        <w:t>ꔯ</w:t>
      </w:r>
      <w:r>
        <w:rPr/>
        <w:t>쉉ꅗ为뽥격獦曂ꥣ㝺呟䳂䃂⯂她佳컂⨹〪㙉䥪ぶ址は潔</w:t>
      </w:r>
      <w:r>
        <w:rPr/>
        <w:t>⡣</w:t>
      </w:r>
      <w:r>
        <w:rPr/>
        <w:t>䍚</w:t>
      </w:r>
      <w:r>
        <w:rPr/>
        <w:t>ⱏ</w:t>
      </w:r>
      <w:r>
        <w:rPr/>
        <w:t>쉲䙟䖵뭘皥뭴夵买轋</w:t>
      </w:r>
      <w:r>
        <w:rPr/>
        <w:t>Ⱞ</w:t>
      </w:r>
      <w:r>
        <w:rPr/>
        <w:t>䭇숥穓牥䀬䩈濂佉潓牎楐啷쉑㍾枣㠹妩䍸싂塰步頲숨掩䵺恪廂㌲盂昺坊숷愪</w:t>
      </w:r>
      <w:r>
        <w:rPr/>
        <w:t>ꕲ</w:t>
      </w:r>
      <w:r>
        <w:rPr/>
        <w:t>悱憩栴쉶癠佣⏂</w:t>
      </w:r>
      <w:r>
        <w:rPr/>
        <w:t>ꥆ</w:t>
      </w:r>
      <w:r>
        <w:rPr/>
        <w:t>捵牬☊⾣㬮獏佾疬欶䉦狂걩稪歴녀ぢꥺꌴ쉔쉯⬴痂ま泍ㄮ⭏轄걑浶摂恣쉕䕣㙈汆숲䈰潧炣슬淃뭟㙀</w:t>
      </w:r>
      <w:r>
        <w:rPr/>
        <w:t>⣂</w:t>
      </w:r>
      <w:r>
        <w:rPr/>
        <w:t>뮻쉙類剱</w:t>
      </w:r>
      <w:r>
        <w:rPr/>
        <w:t>ꦏ</w:t>
      </w:r>
      <w:r>
        <w:rPr/>
        <w:t>辏䧂ꇂ䅯ꍕ</w:t>
      </w:r>
      <w:r>
        <w:rPr/>
        <w:t>⡒</w:t>
      </w:r>
      <w:r>
        <w:rPr/>
        <w:t>瘫幮䅯믎</w:t>
      </w:r>
      <w:r>
        <w:rPr/>
        <w:t>ⱎ</w:t>
      </w:r>
      <w:r>
        <w:rPr/>
        <w:t>䦏䛂輱⥘䂬Ⓙ轕帲恚伱⍰⧂슱幂㝍숪췂㝁묤熵塲䭦擃掩揂숥啃슩⨵䭡砻疡湊⥭溻碥⒩乍㙦</w:t>
      </w:r>
      <w:r>
        <w:rPr/>
        <w:t>ⱕ</w:t>
      </w:r>
      <w:r>
        <w:rPr/>
        <w:t>칤䫂䛂㭏⑫싂㓂⸹⤪轔ꆿ䑒䙹偷ꥢ츱䤻⼶</w:t>
      </w:r>
      <w:r>
        <w:rPr/>
        <w:t>ⶵ</w:t>
      </w:r>
      <w:r>
        <w:rPr/>
        <w:t>㣂䃂⌫숣眶ꍫ쉪枮⽌쉘쉄頫捫縫긪</w:t>
      </w:r>
      <w:r>
        <w:rPr/>
        <w:t>ꕲ</w:t>
      </w:r>
      <w:r>
        <w:rPr/>
        <w:t>㩃䕌㝂坺恩兙⬳嘭캬祧</w:t>
      </w:r>
      <w:r>
        <w:rPr/>
        <w:t>⠺</w:t>
      </w:r>
      <w:r>
        <w:rPr/>
        <w:t>穎摡瞬漬嘫瓍䡺숦숽䩒⬶ふ去⩱⽩♎⹦⿎牤</w:t>
      </w:r>
      <w:r>
        <w:rPr/>
        <w:t>⡩</w:t>
      </w:r>
      <w:r>
        <w:rPr/>
        <w:t>쉙ま⭹䪣</w:t>
      </w:r>
      <w:r>
        <w:rPr/>
        <w:t>꧂</w:t>
      </w:r>
      <w:r>
        <w:rPr/>
        <w:t>漰㑢䱥燂⩭偢湆㉟┮吱绂쉏䞮쉶䵪㠳縪轨壂愲⵹强㭠刺⨹べ势슩祡쉄瑈䅧母⹰帩뾮䐣幥桨뭑뮣湧⩵⩣⽉㬰⭖反♡</w:t>
      </w:r>
      <w:r>
        <w:rPr/>
        <w:t>ꤪ</w:t>
      </w:r>
      <w:r>
        <w:rPr/>
        <w:t>ꍘ넦⍨䴪㠰숫砮뗂㆘縷瀥㨫兘樺煫卹슮䨪䱘獑㕰걶⧂⯂氺呓帶执单⍮쉕숹睟뭢元쌦㖡兗柂ァ㝌杵䈭䬴뿂⹕㔦䃃仂㩊䅁彵쵈潥깉摁㔴㩦슩剶</w:t>
      </w:r>
      <w:r>
        <w:rPr/>
        <w:t>⢻</w:t>
      </w:r>
      <w:r>
        <w:rPr/>
        <w:t>쉮ꍷ〫洴澥⩱걲懃䜶</w:t>
      </w:r>
      <w:r>
        <w:rPr/>
        <w:t>ꖱ</w:t>
      </w:r>
      <w:r>
        <w:rPr/>
        <w:t>딽䫂싂婁池恇䝭癶춥숣決淂뼻⤣䳍哂均싃묱싂頳䍨䕢뗃啃摤礩繒轈⌳⼪</w:t>
      </w:r>
      <w:r>
        <w:rPr/>
        <w:t>ꤶ</w:t>
      </w:r>
      <w:r>
        <w:rPr/>
        <w:t>忂슣吴</w:t>
      </w:r>
      <w:r>
        <w:rPr/>
        <w:t>ꤱ</w:t>
      </w:r>
      <w:r>
        <w:rPr/>
        <w:t>ヂ囍슮싂轓쉤䴨㯂獆殩啨䰦奬伨挭⑅轗</w:t>
      </w:r>
      <w:r>
        <w:rPr/>
        <w:t>ⱈ</w:t>
      </w:r>
      <w:r>
        <w:rPr/>
        <w:t>秂⩑까枩㑙㝪긣㪏䙯祔깡潨砱奁⤬倣沣䩁䭶然婓</w:t>
      </w:r>
      <w:r>
        <w:rPr/>
        <w:t>⡠⡸</w:t>
      </w:r>
      <w:r>
        <w:rPr/>
        <w:t>嘦䙙坁㑞</w:t>
      </w:r>
      <w:r>
        <w:rPr/>
        <w:t>ⷂ</w:t>
      </w:r>
      <w:r>
        <w:rPr/>
        <w:t>碘뽙敖䅁畩ꍍ杁卯䓂쉁▮ꥰ긨싂働侻復⹔煠氹⎻碿䁁⥞儦挱礪弸畫</w:t>
      </w:r>
      <w:r>
        <w:rPr/>
        <w:t>ꕦ</w:t>
      </w:r>
      <w:r>
        <w:rPr/>
        <w:t>ꅒ幫梥ꍅ쉵⑐常⶘䛂걫䩑䕇じ當⏎䍳晐뾮塃䫂殮㥌㐵敫撩⽚뭕땈㟂습恑⥎爸晋녯欩噞쉸곂㝑䉈㉠䶬㍇</w:t>
      </w:r>
      <w:r>
        <w:rPr/>
        <w:t>ꕭ</w:t>
      </w:r>
      <w:r>
        <w:rPr/>
        <w:t>沥㞥轭祂䥄悱</w:t>
      </w:r>
      <w:r>
        <w:rPr/>
        <w:t>ꔤ</w:t>
      </w:r>
      <w:r>
        <w:rPr/>
        <w:t>ⱇ</w:t>
      </w:r>
      <w:r>
        <w:rPr/>
        <w:t>ꤴ</w:t>
      </w:r>
      <w:r>
        <w:rPr/>
        <w:t>浖捺⥟輣䕯迂瑱䅁쉴伴ꅏ瑞棍땕繆䍒䊡㥩穎딣匯猭뽦汣㦮싂兓彌䑱額䥕ㅙ灉㢻剂剃⩙洶爥矂㜸⩍殩呰禿獗暩딫侥䲮獏</w:t>
      </w:r>
      <w:r>
        <w:rPr/>
        <w:t>ⵑ</w:t>
      </w:r>
      <w:r>
        <w:rPr/>
        <w:t>穸싂眫숪搊獾⒏㍨⵶뭕䦩쏂⹋㵇䖱䝒绂頷潓嫂挥</w:t>
      </w:r>
      <w:r>
        <w:rPr/>
        <w:t>ꥒ</w:t>
      </w:r>
      <w:r>
        <w:rPr/>
        <w:t>㝭쵩걑磂卲⤥㭺て畁㵠䎮禿숫癥桥⍡쉎瑨也㝷껍㙸㇎顱⽣䈫百숣䉵ꄳ奞䍍䱇䠪뽴㝘⩁</w:t>
      </w:r>
      <w:r>
        <w:rPr/>
        <w:t>⡵</w:t>
      </w:r>
      <w:r>
        <w:rPr/>
        <w:t>汇쉍⼭</w:t>
      </w:r>
      <w:r>
        <w:rPr/>
        <w:t>ꔸ</w:t>
      </w:r>
      <w:r>
        <w:rPr/>
        <w:t>坖⚘ㅢヂ䳍녨䊩顃猹걞幂玿긻㪩䐰厩呫䈦㮡ꍉ㭈偏顆䑕噌쉢㭒⮬䅪犘䔦輹潎潨</w:t>
      </w:r>
      <w:r>
        <w:rPr/>
        <w:t>ⵎ</w:t>
      </w:r>
      <w:r>
        <w:rPr/>
        <w:t>숳椤㠪摷㚬惍䵒㈹ㅖ깟꥖쉭⤷컂싃失啱ㄬ╮燎䥸䱅쉭㬻뇂伥癖㑘㘶獊浬㎱牫㔱䝂堣稫⩮㍸湤㑟</w:t>
      </w:r>
      <w:r>
        <w:rPr/>
        <w:t>ꔻ</w:t>
      </w:r>
      <w:r>
        <w:rPr/>
        <w:t>깏䔫㩔츯敚딲㫂砳쉅</w:t>
      </w:r>
      <w:r>
        <w:rPr/>
        <w:t>ꥍ</w:t>
      </w:r>
      <w:r>
        <w:rPr/>
        <w:t>禿䔫剌묪숥♐癋슣瑫疻뼮</w:t>
      </w:r>
      <w:r>
        <w:rPr/>
        <w:t>ꖱ</w:t>
      </w:r>
      <w:r>
        <w:rPr/>
        <w:t>也椹슱顤漹匳쉹䩆ヂ깬㔸쉾杬眴슮쉯䥩숥쉳㗃䘱偶䑓ꌲꍴ㝖ꅔ䒻瑊䱔숦䝣浠</w:t>
      </w:r>
      <w:r>
        <w:rPr/>
        <w:t>ⴳ</w:t>
      </w:r>
      <w:r>
        <w:rPr/>
        <w:t>䇂⭨没䀣噡䁑啇쉸⩒滍녢㤥䩖쉩㜰쉮꺩佟䶵䏂栬㥦潁姂勂刴㝀硡繐Ⓝ䬥〉숬</w:t>
      </w:r>
      <w:r>
        <w:rPr/>
        <w:t>Ⳃ</w:t>
      </w:r>
      <w:r>
        <w:rPr/>
        <w:t>勂⨨䌶圶ꍚ뾿ꍆ츭⨦㝬䱙╘䬫썋뼸摷照砪䤦㥪彟䐰ꥯ祅ꥶ숸轒嘹㵋⑃䀴숴桉쌲〦</w:t>
      </w:r>
      <w:r>
        <w:rPr/>
        <w:t>⡆</w:t>
      </w:r>
      <w:r>
        <w:rPr/>
        <w:t>扱◂扒쵙쉷쉇〤砮뽤犱싃◂㑥䡎䘣䋂敫䥉煠卯⮿⑎㭋</w:t>
      </w:r>
      <w:r>
        <w:rPr/>
        <w:t>ꔤ</w:t>
      </w:r>
      <w:r>
        <w:rPr/>
        <w:t>灀愺</w:t>
      </w:r>
      <w:r>
        <w:rPr/>
        <w:t>ⱚ</w:t>
      </w:r>
      <w:r>
        <w:rPr/>
        <w:t>抬灌捊㵥癩슣却䙉䙫繺쉑瀶轲㘲浱걁䕳㑡婅灐顷ꍔ桅䲻⻂杍ꅪ㨤숣숱㯂䍢灃⻂㉠㣂儮넩㔹⎻쵾檥㔬桏濂ㆵ柃㕔⻎⨳쉆쉢嚘㭄ꇂ汔䜪㕱쉵牘⥣䕙挪愥뼨숻䦩矂뽗㔺⽞쉔咵堷䲮摫濂쉞浊㊿㑫礤䭗</w:t>
      </w:r>
      <w:r>
        <w:rPr/>
        <w:t>ꗂ⍲</w:t>
      </w:r>
      <w:r>
        <w:rPr/>
        <w:t>呩㯂幷畘⸵涮</w:t>
      </w:r>
      <w:r>
        <w:rPr/>
        <w:t>ⳃ</w:t>
      </w:r>
      <w:r>
        <w:rPr/>
        <w:t>烂娷⨽摄儱车助戻廂矍懂䐥⾩楶뽰丱쵎奵椻쉶ꍷ</w:t>
      </w:r>
      <w:r>
        <w:rPr/>
        <w:t>ꦘ</w:t>
      </w:r>
      <w:r>
        <w:rPr/>
        <w:t>㭮긨橺㬦挭⥱潗싂㊩焭╔칰䰸䡈놥</w:t>
      </w:r>
      <w:r>
        <w:rPr/>
        <w:t>꧂</w:t>
      </w:r>
      <w:r>
        <w:rPr/>
        <w:t>憡总땅슬㈪剮㝳⪵놱棎䙯彑⻃剩☪之歍䵨摳参䟂⴪䱂♗歅琤彇在䱢숭䭣⥂珂狂ㅲꥢ䑅彶敺磂䔹唣</w:t>
      </w:r>
      <w:r>
        <w:rPr/>
        <w:t>⢥</w:t>
      </w:r>
      <w:r>
        <w:rPr/>
        <w:t>癵湙묰匥顪㣃㡊垱晦䊡彞侻婑뭾䱕䬪㒿♚쉀숩娽硟ꥬ穀⒱</w:t>
      </w:r>
      <w:r>
        <w:rPr/>
        <w:t>ⱱ</w:t>
      </w:r>
      <w:r>
        <w:rPr/>
        <w:t>祵뽹䂥㑳ꍗ䝺䃂塶垣뇍櫂拍ꅳ䵩䤽⨽怣圪㉾㚘놱㛎䑩㨊㛂䥹噐颵玬槂戸䵡瞣쵵㖡㔬估䱅㝒捉婆䇂樳呡桑슮搥琮䘨摤㥧ㅢ瑌㩸䎬䗂慤</w:t>
      </w:r>
      <w:r>
        <w:rPr/>
        <w:t>ꤺ</w:t>
      </w:r>
      <w:r>
        <w:rPr/>
        <w:t>㍏⩁츶쉞睟漣㙒䍖䔫⩔帯쉤싂匽♤</w:t>
      </w:r>
      <w:r>
        <w:rPr/>
        <w:t>ⱘ</w:t>
      </w:r>
      <w:r>
        <w:rPr/>
        <w:t>쉯⍀湋猻㙗飂숵</w:t>
      </w:r>
      <w:r>
        <w:rPr/>
        <w:t>ⰵ</w:t>
      </w:r>
      <w:r>
        <w:rPr/>
        <w:t>呴暘㍶瑒瘯㨮戱䚏輭挪噓媩䵍숱帨⥐⨫㥳禘䐱体瀽㙥컂㕷䭯冩㵢暩㝦</w:t>
      </w:r>
      <w:r>
        <w:rPr/>
        <w:t>⣂</w:t>
      </w:r>
      <w:r>
        <w:rPr/>
        <w:t>䘤砪⾵䥇洪숰䐱ㆮ䴬⍖灩㉂公쵤컂뽎㉣㚥䅭倸顴뾱</w:t>
      </w:r>
      <w:r>
        <w:rPr/>
        <w:t>⣂</w:t>
      </w:r>
      <w:r>
        <w:rPr/>
        <w:t>숫摎帪潵㥦㈭怵氳쏂䙃㴦抡び拂䍚楗漭杠䷂纬숭䀬煦⌮</w:t>
      </w:r>
      <w:r>
        <w:rPr/>
        <w:t>ꖮⵧ</w:t>
      </w:r>
      <w:r>
        <w:rPr/>
        <w:t>牞녭瘨木⥹갱쉬⩧䍧䜭媩</w:t>
      </w:r>
      <w:r>
        <w:rPr/>
        <w:t>ꦩ</w:t>
      </w:r>
      <w:r>
        <w:rPr/>
        <w:t>硬䁫</w:t>
      </w:r>
      <w:r>
        <w:rPr/>
        <w:t>⢩</w:t>
      </w:r>
      <w:r>
        <w:rPr/>
        <w:t>쵰沥䁖ꌭ竎飂杢录䍔祲乙⌽爪䰵⩬㩤噸쉒䶥⫂塠婺怦䭸⤬㝶</w:t>
      </w:r>
      <w:r>
        <w:rPr/>
        <w:t>ꦿ</w:t>
      </w:r>
      <w:r>
        <w:rPr/>
        <w:t>㢮⛂坔绂矂轓뭦╍彣䕸䖘곂숳潰祏恉䡢獥㔲곃믍䉪塰㜥瓂牃湚碡頵䱈晉瓂佢슱⹾卖扁疘瑏⩁⧍㔶⚡⩶㥓硥亮穰㩧ꍵ棎쉘奾</w:t>
      </w:r>
      <w:r>
        <w:rPr/>
        <w:t>Ⳃ</w:t>
      </w:r>
      <w:r>
        <w:rPr/>
        <w:t>깵㣂忂畚䬱ꥴ녰礥⑮㔭슩넬⩨꥘㵳⫃汣䔣碣츸싎䵘䙁伹柂畆䱃惂硱繊卲ꥭ眨溩칠숰ぇ刭獊恈皱甮쉺仂捶⪿呮긦싂</w:t>
      </w:r>
      <w:r>
        <w:rPr/>
        <w:t>ⵢ</w:t>
      </w:r>
      <w:r>
        <w:rPr/>
        <w:t>捇㐲</w:t>
      </w:r>
      <w:r>
        <w:rPr/>
        <w:t>ꥑ</w:t>
      </w:r>
      <w:r>
        <w:rPr/>
        <w:t>渤慑顤㡫ꅾ䱒ꍀ</w:t>
      </w:r>
      <w:r>
        <w:rPr/>
        <w:t>Ⱞ</w:t>
      </w:r>
      <w:r>
        <w:rPr/>
        <w:t>圳㚱乖洭洹떡樯숬</w:t>
      </w:r>
      <w:r>
        <w:rPr/>
        <w:t>ꕉ</w:t>
      </w:r>
      <w:r>
        <w:rPr/>
        <w:t>䥈ꅥ千⍰枥幨扩杴ꄩ뾩噂ꇂ뽫㭑㍉⪿㞿쉮奩㮘㶱㑲礯</w:t>
      </w:r>
      <w:r>
        <w:rPr/>
        <w:t>ꤣ</w:t>
      </w:r>
      <w:r>
        <w:rPr/>
        <w:t>坄先ꅎ煡噵典歫⥚䡊쉱땏䜪믂䶬枿⏃뗂穦㞏瘪숫믎橄乳⍨ꍠꍢ摳㝊㝫㕫㤬潴㑭⩫楒쎘氲皿슩⚮唰穞偂쉩纬慆磎녇㥔潎浰묲晀충ヂ䫂僂䅎杤╤쉋牚睕㜳⸽㏂녅擂䍎㜦癵攩ꅭⓂ焽娻㭞冱㍅併갻ㄩ⩪輪⽏⑊疘◂哂瑉塚싂横瘬뽉穟⨮㛂⽟扖╇┸⎻噧쉵噐ꇂ剞걤䠶〪슿犏䋍䭑싎抵䮏䩃⑵獔츫⩧숪⥌橭幬䱺믂接㘥顉썔</w:t>
      </w:r>
      <w:r>
        <w:rPr/>
        <w:t>ꕞ</w:t>
      </w:r>
      <w:r>
        <w:rPr/>
        <w:t>棃☱</w:t>
      </w:r>
      <w:r>
        <w:rPr/>
        <w:t>ⶡ</w:t>
      </w:r>
      <w:r>
        <w:rPr/>
        <w:t>穎⮬绂哎⯂墮⩣⹎슡䑐㕺㡥奾瘴깾嫂倲氲杂妮㘴㝵坵䔪弫⩹啴婘䕍쉥⾩쉍㶥塲㵕啟칧㕞捳湇栭⦵幅슥找㈊</w:t>
      </w:r>
      <w:r>
        <w:rPr/>
        <w:t>ꕫ</w:t>
      </w:r>
      <w:r>
        <w:rPr/>
        <w:t>땂䞩砽扂쉘믂噭녯</w:t>
      </w:r>
      <w:r>
        <w:rPr/>
        <w:t>⠯</w:t>
      </w:r>
      <w:r>
        <w:rPr/>
        <w:t>縫</w:t>
      </w:r>
      <w:r>
        <w:rPr/>
        <w:t>ꕷ</w:t>
      </w:r>
      <w:r>
        <w:rPr/>
        <w:t>栮榵꥚桟䱓侥㉩⭔內㵈䄷畵㤻꥞걥柂彶ꅸ娪㩭⸻㠥喿䕌ꆩ睫ꍺ곂䔨䪻瀺丰犬迂亏┪氨</w:t>
      </w:r>
      <w:r>
        <w:rPr/>
        <w:t>ꖱ</w:t>
      </w:r>
      <w:r>
        <w:rPr/>
        <w:t>瞩抏䉯䴬祀昱沏偋컂썁쉓祉辘싂䲿䱚넪촵⩁焵㨬獪戵洸ㅴ츳숦䙑</w:t>
      </w:r>
      <w:r>
        <w:rPr/>
        <w:t>ⱬ</w:t>
      </w:r>
      <w:r>
        <w:rPr/>
        <w:t>攺㔪ꎩ堵儳⩫彉슮䄺㉣</w:t>
      </w:r>
      <w:r>
        <w:rPr/>
        <w:t>ⰹ</w:t>
      </w:r>
      <w:r>
        <w:rPr/>
        <w:t>煲沱숭撵⌲썃곎噾㉢</w:t>
      </w:r>
      <w:r>
        <w:rPr/>
        <w:t>Ᵽ⹇</w:t>
      </w:r>
      <w:r>
        <w:rPr/>
        <w:t>싂땎栽㞬㎣⩣㊩䚿ꥲ顁剢瑇氬䥫唩䅇䍷祩師啱奐㝖晁습吱䔩櫂塉洹㭟碻仂</w:t>
      </w:r>
      <w:r>
        <w:rPr/>
        <w:t>ꗂ⑖</w:t>
      </w:r>
      <w:r>
        <w:rPr/>
        <w:t>꺘㌪娮슻坲捥㕧뭱㕖䈰楾摇櫂</w:t>
      </w:r>
      <w:r>
        <w:rPr/>
        <w:t>ⲵ⩯⤺</w:t>
      </w:r>
      <w:r>
        <w:rPr/>
        <w:t>췂呁盂䙙氣캻䍢칰杢杁㯍䝰⹑㍞塣⍨䙴싂䑴桢擂堶⻂깔䡤块迂辿轌坖灋</w:t>
      </w:r>
      <w:r>
        <w:rPr/>
        <w:t>ꥅ</w:t>
      </w:r>
      <w:r>
        <w:rPr/>
        <w:t>䥲怸넶썃</w:t>
      </w:r>
      <w:r>
        <w:rPr/>
        <w:t>ꗂ</w:t>
      </w:r>
      <w:r>
        <w:rPr/>
        <w:t>㛂⩯</w:t>
      </w:r>
      <w:r>
        <w:rPr/>
        <w:t>ꔲ</w:t>
      </w:r>
      <w:r>
        <w:rPr/>
        <w:t>䅀擂㭸</w:t>
      </w:r>
      <w:r>
        <w:rPr/>
        <w:t>ⴸ</w:t>
      </w:r>
      <w:r>
        <w:rPr/>
        <w:t>쉚쉐嚩厩㕆㖩ꅃ槂▣♱䞣</w:t>
      </w:r>
      <w:r>
        <w:rPr/>
        <w:t>ⱖ</w:t>
      </w:r>
      <w:r>
        <w:rPr/>
        <w:t>⽋깄충싂쉟⑳䑚⬥쉫䙖眨懂慉睎䁙쉌갱걌挣쵘䡭昰匲港坳䩵歰稯児䥈剎䰺湺伶顣塓⸪甶쉤匪곂弳ꅢ㠱乚䤨徱䡘慍㕚갬揂味願皡朲⩐䡈癕ィ搰歹睐䠬杇硃奆걗⾬⯃盂轭䔨⍸䡭沮牍垿繲쉌⽧</w:t>
      </w:r>
      <w:r>
        <w:rPr/>
        <w:t>ꤩ</w:t>
      </w:r>
      <w:r>
        <w:rPr/>
        <w:t>珂轾숪偐슣硑긦䥎琪焳</w:t>
      </w:r>
    </w:p>
    <w:p>
      <w:pPr>
        <w:pStyle w:val="PreformattedText"/>
        <w:bidi w:val="0"/>
        <w:spacing w:before="0" w:after="0"/>
        <w:jc w:val="left"/>
        <w:rPr/>
      </w:pPr>
      <w:r>
        <w:rPr/>
        <w:t>䅾쉢䍑숻ꍑ</w:t>
      </w:r>
      <w:r>
        <w:rPr/>
        <w:t>ꕙ</w:t>
      </w:r>
      <w:r>
        <w:rPr/>
        <w:t>㯂쉑넵䉹㘪佴쉓穆쉫숵幂㥉㭊㕣栦</w:t>
      </w:r>
      <w:r>
        <w:rPr/>
        <w:t>ꦵ</w:t>
      </w:r>
      <w:r>
        <w:rPr/>
        <w:t>䕊卩桊쉴摥䱱〈挷뽰潫炻䍎쉒㠮쉭煃栶幯祇뮩噬瑡摢⭰⻂슩㈳挭썠噮煕쉸乇据焰塗㕘撘㒬뼯⑈䛂坟佢</w:t>
      </w:r>
      <w:r>
        <w:rPr/>
        <w:t>⡶</w:t>
      </w:r>
      <w:r>
        <w:rPr/>
        <w:t>䤭癴绎⍦氮䙋칎쉅渤⑓摷</w:t>
      </w:r>
      <w:r>
        <w:rPr/>
        <w:t>ⲩ</w:t>
      </w:r>
      <w:r>
        <w:rPr/>
        <w:t>㉣歌扐呃䌪䨺䒻愪眣뼫橃盂洭䜷썵䐹㴶䄫걯滂㮱䱁穠㌥䍎慈㙚福纡㘣ꅵ쉞긷쉠ꆿ瑡呲⻍쉃坲稳朸㋂䩠ㄨ幹㚡夦녵犵㵦纻䥨숸别畄쉆澥숪昭椹轗佩う充兟扠帤猸쉅䍈␮⭉갦ꌭ뼨捌呴穙嫂橘燂촰妬</w:t>
      </w:r>
      <w:r>
        <w:rPr/>
        <w:t>ⰹ</w:t>
      </w:r>
      <w:r>
        <w:rPr/>
        <w:t>쉄橣亩쉃䢣幨㝚뭲噥㈭ꄺ䝋拂䜥乄⏂捍梱쉅幍ꥳヂ椣슘</w:t>
      </w:r>
      <w:r>
        <w:rPr/>
        <w:t>ꤤ</w:t>
      </w:r>
      <w:r>
        <w:rPr/>
        <w:t>甴橒氽柂⴪夻</w:t>
      </w:r>
      <w:r>
        <w:rPr/>
        <w:t>ⴸ</w:t>
      </w:r>
      <w:r>
        <w:rPr/>
        <w:t>昵嚵椺갦熩╉⬨ꅓ쉴䈸싂䂥숥㭫渰怯숊䅎⑄捙珂卦桫竂瀬祌䱑纱ꄯ渤氭悿㑠捡㥆⥤믂仃恖⩗⸳乌桃㕐땞Ⓜ百㕎全顣숸䝉甪㍳싂椦㘸쉖䌴䅨</w:t>
      </w:r>
      <w:r>
        <w:rPr/>
        <w:t>ꦮ</w:t>
      </w:r>
      <w:r>
        <w:rPr/>
        <w:t>㴺堪瑮吭摰䅾쉚碩啒橪か挤彔싂쌴쉓珂棎䬩기♮䄫珂쉞樸슱슻♎싂窩䙂柂⥖숲繞栬䅡㒩晏䉲氪걮歔庩䗂硸⪥촱灁뗂숥ꌮ牫敓碥㯂</w:t>
      </w:r>
      <w:r>
        <w:rPr/>
        <w:t>⡵</w:t>
      </w:r>
      <w:r>
        <w:rPr/>
        <w:t>燂⿍溩갪䶥塌⽟婩棂⹠弶⽬깎婱湂剦䩞ⸯ츫㘤熩䬴</w:t>
      </w:r>
      <w:r>
        <w:rPr/>
        <w:t>ꔪ▩</w:t>
      </w:r>
      <w:r>
        <w:rPr/>
        <w:t>奴녯皵䡃癠印뽠弱砪⬰濂쉙⍟갵猳싂䑗硱䈯の卐颩쉺濂</w:t>
      </w:r>
      <w:r>
        <w:rPr/>
        <w:t>ⱒ</w:t>
      </w:r>
      <w:r>
        <w:rPr/>
        <w:t>湶儯飂獁卸㋂摠침칪䥸캬沬쉈带쉱焱恔瘬쉶쉡䘲檘桄쉟㑠⬬繘䤰氵獬</w:t>
      </w:r>
      <w:r>
        <w:rPr/>
        <w:t>ⱳ</w:t>
      </w:r>
      <w:r>
        <w:rPr/>
        <w:t>て晐싂ꍟ盂縸捒癕䲡ㅡ轴숸쵸썀刵顙窥㥪绂녆呩</w:t>
      </w:r>
      <w:r>
        <w:rPr/>
        <w:t>⡰</w:t>
      </w:r>
      <w:r>
        <w:rPr/>
        <w:t>㍱䝠䴸䑨㬩灓ꄵ㙯䤣䣂㤤⤱扑睌輤㝾䩞伪㇂埂䇍秎捇奧䙨⥨䭢ꄬ颿䶣䋂煄㭈燂㍕슣㐺갯剋숪</w:t>
      </w:r>
      <w:r>
        <w:rPr/>
        <w:t>ꕅ</w:t>
      </w:r>
      <w:r>
        <w:rPr/>
        <w:t>츸슏畖숶䑥影뾥哂쉚⎩乭䝇㡮㤤</w:t>
      </w:r>
      <w:r>
        <w:rPr/>
        <w:t>ꕴ</w:t>
      </w:r>
      <w:r>
        <w:rPr/>
        <w:t>磂</w:t>
      </w:r>
      <w:r>
        <w:rPr/>
        <w:t>Ⳃ</w:t>
      </w:r>
      <w:r>
        <w:rPr/>
        <w:t>䙑顑㙳⩲숽忂쉲㑐싂䝆穎㡭땆믃火㔴桨䡾刻用瑆뮿漷春樱⍱㑣凂녴칫슩剀炬堷싃쉖伭</w:t>
      </w:r>
      <w:r>
        <w:rPr/>
        <w:t>⣂</w:t>
      </w:r>
      <w:r>
        <w:rPr/>
        <w:t>桘쉣䘯呙敍␩촺쉮⪮疿⩔䙔〲梘摪慔㩩〣湇⬫㭓䙰♸洪</w:t>
      </w:r>
      <w:r>
        <w:rPr/>
        <w:t>ⰵ</w:t>
      </w:r>
      <w:r>
        <w:rPr/>
        <w:t>塹┶〴䄱䩑䶩</w:t>
      </w:r>
      <w:r>
        <w:rPr/>
        <w:t>ⱅ</w:t>
      </w:r>
      <w:r>
        <w:rPr/>
        <w:t>頸甲恄믂㘻洯䯂쉯䌤ㄦ䑂쵍倲㵡䅑幁䀪唸愻䨰⍞愸頺쉀䜸㍚⨨㠹╣</w:t>
      </w:r>
      <w:r>
        <w:rPr/>
        <w:t>꧃</w:t>
      </w:r>
      <w:r>
        <w:rPr/>
        <w:t>厡쉒녵犩灑뼴ㅋ⤮㝀겮坚灨礪硵畢쉬揂彳轇祐䏂儽戸㠱◂䙗䩫轶䖿睤</w:t>
      </w:r>
      <w:r>
        <w:rPr/>
        <w:t>Ⳃ</w:t>
      </w:r>
      <w:r>
        <w:rPr/>
        <w:t>怽㖡坨倵潟㘹</w:t>
      </w:r>
      <w:r>
        <w:rPr/>
        <w:t>⡔</w:t>
      </w:r>
      <w:r>
        <w:rPr/>
        <w:t>놿䱱㥷</w:t>
      </w:r>
      <w:r>
        <w:rPr/>
        <w:t>ꤵ⍥</w:t>
      </w:r>
      <w:r>
        <w:rPr/>
        <w:t>旂噶瘴␻猽㟂䜦弮쉴帩䲮⥠</w:t>
      </w:r>
      <w:r>
        <w:rPr/>
        <w:t>⡒</w:t>
      </w:r>
      <w:r>
        <w:rPr/>
        <w:t>塚⒮깉癍⹹쉁礪係</w:t>
      </w:r>
      <w:r>
        <w:rPr/>
        <w:t>⣂</w:t>
      </w:r>
      <w:r>
        <w:rPr/>
        <w:t>睯␳⑟懍䥧婱祑く潀쉓䫍䜩㕔䥬⍳潷佔䥘䭓⍾㩎あㆡ묳쌲欻</w:t>
      </w:r>
      <w:r>
        <w:rPr/>
        <w:t>ꕕ</w:t>
      </w:r>
      <w:r>
        <w:rPr/>
        <w:t>旂쵷扌뽂礩⨳瀷ꍳ颩쉰䩄湊硂⪮睗녵</w:t>
      </w:r>
      <w:r>
        <w:rPr/>
        <w:t>ꔥ</w:t>
      </w:r>
      <w:r>
        <w:rPr/>
        <w:t>廃뽖輶䡂쉄쵴䭴⨻㞏㌵숽ㄴ⪡䙬㬣숬䬸弽灰爸㥷</w:t>
      </w:r>
      <w:r>
        <w:rPr/>
        <w:t>ⱉ</w:t>
      </w:r>
      <w:r>
        <w:rPr/>
        <w:t>乀</w:t>
      </w:r>
      <w:r>
        <w:rPr/>
        <w:t>ⵚ</w:t>
      </w:r>
      <w:r>
        <w:rPr/>
        <w:t>畲쉤灁獸</w:t>
      </w:r>
      <w:r>
        <w:rPr/>
        <w:t>ⱈ</w:t>
      </w:r>
      <w:r>
        <w:rPr/>
        <w:t>䤻♞⛂뿂䌭塐䡯繐싃橑녣〸䜊</w:t>
      </w:r>
      <w:r>
        <w:rPr/>
        <w:t>ꔲ</w:t>
      </w:r>
      <w:r>
        <w:rPr/>
        <w:t>帮ㅖ恷ヂ⨳㚻昵뿎</w:t>
      </w:r>
      <w:r>
        <w:rPr/>
        <w:t>⡾⩷</w:t>
      </w:r>
      <w:r>
        <w:rPr/>
        <w:t>쉀썞╦㍢⬦▵乫做쉵슘䁶䑂䮩㯂摙♖䏂〉㧎</w:t>
      </w:r>
      <w:r>
        <w:rPr/>
        <w:t>Ⳃ</w:t>
      </w:r>
      <w:r>
        <w:rPr/>
        <w:t>쉔奶⍨슻䍭습뽧乀湆礨䨹琫숮㫎㥈欴㈰奒㩪歀ꇂ䥣䋂礥流䓂</w:t>
      </w:r>
      <w:r>
        <w:rPr/>
        <w:t>ⱺ</w:t>
      </w:r>
      <w:r>
        <w:rPr/>
        <w:t>땔슿祕╌去炘꺱㈶㵒怸⽁匳䆵䊱瑪㨫숭久坆䧎갱瘷暮绎ꍈ㨪⩣䉹㉭夽瞻␷帪治䯂晉轈싂煎땾땀䐪췂䜵换沬但뼪䑎奬⸱婐쉥敦쉄䡢䬰啡䓂湳沩㢬参湆愮獰숮灀姍⩺〱䴥繌煀⽎禱숸幅砤揂㍉㦩䍠参Ⓜ</w:t>
      </w:r>
      <w:r>
        <w:rPr/>
        <w:t>ꥇ</w:t>
      </w:r>
      <w:r>
        <w:rPr/>
        <w:t>廂助搰瑒슡䩪칊䇂攣瓃捙偰䴬격祭䈦ィ⹄椷</w:t>
      </w:r>
      <w:r>
        <w:rPr/>
        <w:t>ꗂ</w:t>
      </w:r>
      <w:r>
        <w:rPr/>
        <w:t>払獹꺘</w:t>
      </w:r>
      <w:r>
        <w:rPr/>
        <w:t>⠴</w:t>
      </w:r>
      <w:r>
        <w:rPr/>
        <w:t>測䘪琨䠭挫绂㙪㵹</w:t>
      </w:r>
      <w:r>
        <w:rPr/>
        <w:t>ⱷ</w:t>
      </w:r>
      <w:r>
        <w:rPr/>
        <w:t>갪㬫㕨㩌㥟噘숩犏呈㍭敏彷숱뽅捘奖땲纩쉳숳썙䝚쉟乍䩯쉗棂呂㔯呶㣂硁夸</w:t>
      </w:r>
      <w:r>
        <w:rPr/>
        <w:t>ⰽ</w:t>
      </w:r>
      <w:r>
        <w:rPr/>
        <w:t>恥強獓瀮뭆噋癬쉰㵡輺杷壃䡑䅚쉕泂쉷繵儶杢⽂橚ꍺ쉺뮱♪쉐僂쉍䥲</w:t>
      </w:r>
      <w:r>
        <w:rPr/>
        <w:t>ꕨ</w:t>
      </w:r>
      <w:r>
        <w:rPr/>
        <w:t>涣䌯쵎啄</w:t>
      </w:r>
      <w:r>
        <w:rPr/>
        <w:t>Ᵽ</w:t>
      </w:r>
      <w:r>
        <w:rPr/>
        <w:t>欲轆뼪♈弸帤쉺⍘桔䥫╁䍎接凂渺䚡剃㷂</w:t>
      </w:r>
      <w:r>
        <w:rPr/>
        <w:t>ꥃ</w:t>
      </w:r>
      <w:r>
        <w:rPr/>
        <w:t>䱸떘╸卣浖啭祲彯濂䩳㧂쉖䀤奏牲槂炱祎⑩塑潷呩䥨浖䅄</w:t>
      </w:r>
      <w:r>
        <w:rPr/>
        <w:t>ꥃ</w:t>
      </w:r>
      <w:r>
        <w:rPr/>
        <w:t>䜶␽⪬숪畊뼲뭢橓䄮⍆⹋才䠫䮏彐㕏憬ㅃ歖揂棍硈⾱䪱托湀偠</w:t>
      </w:r>
      <w:r>
        <w:rPr/>
        <w:t>ꦿ</w:t>
      </w:r>
      <w:r>
        <w:rPr/>
        <w:t>瑱䁏丵睧놣</w:t>
      </w:r>
      <w:r>
        <w:rPr/>
        <w:t>ⵦ</w:t>
      </w:r>
      <w:r>
        <w:rPr/>
        <w:t>긦뭖ㅴ秂喣堵숽珂䱵㤤縻汈晳癡뗂</w:t>
      </w:r>
      <w:r>
        <w:rPr/>
        <w:t>ꥃ</w:t>
      </w:r>
      <w:r>
        <w:rPr/>
        <w:t>頮占活幫仂슡</w:t>
      </w:r>
      <w:r>
        <w:rPr/>
        <w:t>ⷂ</w:t>
      </w:r>
      <w:r>
        <w:rPr/>
        <w:t>幉쉣樲偍㨫믃㩠</w:t>
      </w:r>
      <w:r>
        <w:rPr/>
        <w:t>ꔬ</w:t>
      </w:r>
      <w:r>
        <w:rPr/>
        <w:t>啶心枥䅓㟃嘻숲䵫䙋⿂⑵獱⺡顑ꅇ沿䩴債渵咿껎꥙</w:t>
      </w:r>
      <w:r>
        <w:rPr/>
        <w:t>Ɫ</w:t>
      </w:r>
      <w:r>
        <w:rPr/>
        <w:t>䡤⚩娶癋싂嗂䔵丫</w:t>
      </w:r>
      <w:r>
        <w:rPr/>
        <w:t>ⱙ</w:t>
      </w:r>
      <w:r>
        <w:rPr/>
        <w:t>뼭㤫儱☨ぢ栮䘣⨶츯㡅䁁䁡ꎵあ䁦⨯戫</w:t>
      </w:r>
      <w:r>
        <w:rPr/>
        <w:t>⡔</w:t>
      </w:r>
      <w:r>
        <w:rPr/>
        <w:t>瑄ꍁ㓂浈䝥仂牺洭椱숥䭒彋彚㬫䍌뭓⑅礳㐤껍썋䍗슡㉓㢣Ⓕ竍橏凍㡸䭱싂堤嚩⎏숸振䡩䈬丫뭉擂媩숻㭫ꍖ䧂쉭</w:t>
      </w:r>
      <w:r>
        <w:rPr/>
        <w:t>⠹</w:t>
      </w:r>
      <w:r>
        <w:rPr/>
        <w:t>灨슡燂晐춥ꅍ슥䯂⑄栣灸㎏輺奾瑥⩂㥓쉺䞿㤰帲깇㢏牆獹畤呒䌷癗晾慪犘牓㋂歗숺䔴䤰⫂椣䩮갭䘨쉩塱毂걏䠥拎䵪塷繺䥘楴䥖ꄊ㝾摄싂ヂ⼭⒏弭啷</w:t>
      </w:r>
      <w:r>
        <w:rPr/>
        <w:t>⡇</w:t>
      </w:r>
      <w:r>
        <w:rPr/>
        <w:t>ꅥ湾⍟䓃䙂嫂묩䑐氮摐杉걇</w:t>
      </w:r>
      <w:r>
        <w:rPr/>
        <w:t>꤯</w:t>
      </w:r>
      <w:r>
        <w:rPr/>
        <w:t>䱲뼹쉺뾮灉塄뽔佪╶砸彐쉕刦⨲㍣㙓쵘㝬⒱奋⺻獴璩畅祍睋쉓檮</w:t>
      </w:r>
      <w:r>
        <w:rPr/>
        <w:t>ⶩ</w:t>
      </w:r>
      <w:r>
        <w:rPr/>
        <w:t>搯撮깒婖吽倻╥㉭囂卄쉘潍췃㝆㋂圭ꆡ</w:t>
      </w:r>
      <w:r>
        <w:rPr/>
        <w:t>ⵤ</w:t>
      </w:r>
      <w:r>
        <w:rPr/>
        <w:t>㴭⸸彴䟂⹁乙</w:t>
      </w:r>
      <w:r>
        <w:rPr/>
        <w:t>ⷂⷂ</w:t>
      </w:r>
      <w:r>
        <w:rPr/>
        <w:t>䋂畹ꄴ砷쉆㥧坞恾杩㡲⤽迎婵숻捹䷎僂〸劵儭䛂㍓婆뭟⍬晉囃椽繗␹꥘쵕圮뼱쉳㯂쉲㝂숰㤲㑢</w:t>
      </w:r>
      <w:r>
        <w:rPr/>
        <w:t>⡢◂</w:t>
      </w:r>
      <w:r>
        <w:rPr/>
        <w:t>楤㑬</w:t>
      </w:r>
      <w:r>
        <w:rPr/>
        <w:t>ⴤ</w:t>
      </w:r>
      <w:r>
        <w:rPr/>
        <w:t>湰楎▵垩⮩쌯圥壂摖㨥⤶䱏㑭啸摈뽔煚숣惂飂敚妱㢵㘣뮮䁍쉧爹兣杁佹㵦</w:t>
      </w:r>
      <w:r>
        <w:rPr/>
        <w:t>⣂⩴</w:t>
      </w:r>
      <w:r>
        <w:rPr/>
        <w:t>ꅅ矂轁♨쉁숣歰幈䵕㨱㥰汾䑩湘儯츳侻㵚着ꅒ卟圬呅摘愴䕆┶⏂䋂彭颩滂摃녫穈䜽楺歇䡊⍸煋ꥧ딯⩄쵄䜱┩妡汱䉏⑚㧂瀻츬䗂⨻㉅楐媮⾣썒⫂啗숫䡁ㅒ啶걲櫂嫂쎏칕뽬歹䱤係⍬㩟㡁䩱桵</w:t>
      </w:r>
      <w:r>
        <w:rPr/>
        <w:t>ꕡ</w:t>
      </w:r>
      <w:r>
        <w:rPr/>
        <w:t>䥃癯扷珂㯂汞机牆ꏂ䑒戲噖启ㅄ싂쵦䩔뽤⥈琷奢싂枥搳묨繢딦亩䴽礴桥噦숹㛂ꍪ쉒쵎汒쉈⹦㑡䝟ꍾ噭䙒父佷幸便⪿〥扄敶轃㭊繫婓쉐盃䜪煊쉍㓂䩫㠦칞쉉뗂杗溥⽥쉙弳㩕熱頹牍긥썆㕌㔮숬扦</w:t>
      </w:r>
      <w:r>
        <w:rPr/>
        <w:t>ꦘ</w:t>
      </w:r>
      <w:r>
        <w:rPr/>
        <w:t>䱞涿夳掣炻ꍚ㵤㎿⼮瘰㩌䭋䕌獪䱄硚灐杺洱当぀湂㷂⼥䇂껎猥䪩书轱䬶㪩䊘㓂䫂撥干㕡쵟哂쉨숳狂楱곎畂</w:t>
      </w:r>
      <w:r>
        <w:rPr/>
        <w:t>ꥇꤵ</w:t>
      </w:r>
      <w:r>
        <w:rPr/>
        <w:t>㬻琮싂穆䖿㈵䉔桨啶辩㕎㍬걸캏轕넰弸숲䨥╙⥆疮犣睂㋂䋂䁷뗂潎呞䘪䀷曂ꅢ⯎⾡숯녠晎煘넪㝆♨磂挹㩴瓂獡⑁슿佸杘䭶㈯㕍</w:t>
      </w:r>
      <w:r>
        <w:rPr/>
        <w:t>ⳍ</w:t>
      </w:r>
      <w:r>
        <w:rPr/>
        <w:t>傏桃祀⭩䥣㯂⼭</w:t>
      </w:r>
      <w:r>
        <w:rPr/>
        <w:t>⡬</w:t>
      </w:r>
      <w:r>
        <w:rPr/>
        <w:t>㘣泂썫⭓♰╊㟂碡㠪䍅⭒♙⩧奒嗂♚瑎䪩桺쉀扣쉁깲迂噾䭊䙴主쉔㑖</w:t>
      </w:r>
      <w:r>
        <w:rPr/>
        <w:t>ꕍ</w:t>
      </w:r>
      <w:r>
        <w:rPr/>
        <w:t>ⱴ</w:t>
      </w:r>
      <w:r>
        <w:rPr/>
        <w:t>睗䬵쉇쉎</w:t>
      </w:r>
      <w:r>
        <w:rPr/>
        <w:t>ⵘ</w:t>
      </w:r>
      <w:r>
        <w:rPr/>
        <w:t>颿걨☪冻佸帬㣂儳囎겻쉀唬䇍쉷①颡㩌婺걠䑇</w:t>
      </w:r>
      <w:r>
        <w:rPr/>
        <w:t>Ɱ</w:t>
      </w:r>
      <w:r>
        <w:rPr/>
        <w:t>湖쉌桂뽂歖</w:t>
      </w:r>
      <w:r>
        <w:rPr/>
        <w:t>꧂</w:t>
      </w:r>
      <w:r>
        <w:rPr/>
        <w:t>숶勂傡슘䑎㐨捸䍖</w:t>
      </w:r>
      <w:r>
        <w:rPr/>
        <w:t>Ⳃ</w:t>
      </w:r>
      <w:r>
        <w:rPr/>
        <w:t>眶䟂</w:t>
      </w:r>
      <w:r>
        <w:rPr/>
        <w:t>Ⳃ</w:t>
      </w:r>
      <w:r>
        <w:rPr/>
        <w:t>嘊⏂㑩梘汷㉞慔㖱곂⍇춮㚣䍌습婾捙⸨横䍳牂䝐</w:t>
      </w:r>
      <w:r>
        <w:rPr/>
        <w:t>ꕰ</w:t>
      </w:r>
      <w:r>
        <w:rPr/>
        <w:t>卭栴䢩숳䆘䩇캩</w:t>
      </w:r>
      <w:r>
        <w:rPr/>
        <w:t>ⷂ</w:t>
      </w:r>
      <w:r>
        <w:rPr/>
        <w:t>숸㣂汏ꍄ坸</w:t>
      </w:r>
      <w:r>
        <w:rPr/>
        <w:t>ꕦ</w:t>
      </w:r>
      <w:r>
        <w:rPr/>
        <w:t>癱넦␨</w:t>
      </w:r>
      <w:r>
        <w:rPr/>
        <w:t>ⱸ</w:t>
      </w:r>
      <w:r>
        <w:rPr/>
        <w:t>愳⯂䕩䑦떘戬⭅䁚幡쌩쉙쉪丸坾쉵⍢깹晔⑚䤹쵠䛂捒㪩晒䱡㥩穘火顩噯剚쉭칓</w:t>
      </w:r>
      <w:r>
        <w:rPr/>
        <w:t>ꕵ</w:t>
      </w:r>
      <w:r>
        <w:rPr/>
        <w:t>硟◃䆩⨣桯欦㝎书漰嫂異쉅췂䲡䦥⑟쉺䯂搹䰩噂歾畱皩썫䫂㉙䝫㤥畊칇묣捅슬夥깷窻䆏顨䣃㝪睓쉋쉱噟䈬癏㉑场뿍쉱뭫㝁䑩䕆䦮숳⾥⽪洱挪獕ꆩ㵞⼰슬⍍亡갰ꍶ숬獒児⺻</w:t>
      </w:r>
      <w:r>
        <w:rPr/>
        <w:t>⡖</w:t>
      </w:r>
      <w:r>
        <w:rPr/>
        <w:t>壍怮땚긽㌷</w:t>
      </w:r>
      <w:r>
        <w:rPr/>
        <w:t>ꕡ⏂</w:t>
      </w:r>
      <w:r>
        <w:rPr/>
        <w:t>㕹⪱䙪땶畄䂿⻂櫂</w:t>
      </w:r>
      <w:r>
        <w:rPr/>
        <w:t>⡴</w:t>
      </w:r>
      <w:r>
        <w:rPr/>
        <w:t>楠奸쉪㕢㒩숥㶮╀噩顨┹</w:t>
      </w:r>
      <w:r>
        <w:rPr/>
        <w:t>ꕂ⫂</w:t>
      </w:r>
      <w:r>
        <w:rPr/>
        <w:t>⼣禿⨺뿎唪슘⌬歪卞捗煍䉔縥潁</w:t>
      </w:r>
      <w:r>
        <w:rPr/>
        <w:t>ꕮ</w:t>
      </w:r>
      <w:r>
        <w:rPr/>
        <w:t>姎</w:t>
      </w:r>
      <w:r>
        <w:rPr/>
        <w:t>⡣⡕</w:t>
      </w:r>
      <w:r>
        <w:rPr/>
        <w:t>䩲층恷싍眺稳汯帻䨪啢䱈㙴弪摹␺䴺㥱ꅪ䥯㒬狂쉙쵗塭ꅾ쉃쉨奭칔쉘㕣⍓丳⹸䔱癁繆嫂䑄쉪</w:t>
      </w:r>
      <w:r>
        <w:rPr/>
        <w:t>ꔭ</w:t>
      </w:r>
      <w:r>
        <w:rPr/>
        <w:t>쉘⩔칫㴺磂祺</w:t>
      </w:r>
      <w:r>
        <w:rPr/>
        <w:t>⡞⍫</w:t>
      </w:r>
      <w:r>
        <w:rPr/>
        <w:t>瘺ㅥ䶡쉡쏍</w:t>
      </w:r>
      <w:r>
        <w:rPr/>
        <w:t>ꤳ⭔</w:t>
      </w:r>
      <w:r>
        <w:rPr/>
        <w:t>灔凃奫弤뇃㟂싎入쵾䔬敾쉟旂쉒┷땒뗂</w:t>
      </w:r>
      <w:r>
        <w:rPr/>
        <w:t>ꔵ</w:t>
      </w:r>
      <w:r>
        <w:rPr/>
        <w:t>ꄺ녗쉧䀣彸风쉫쉕卐檻轐瑑쉖扒㊮䄪携狍䤸⤭⚻</w:t>
      </w:r>
      <w:r>
        <w:rPr/>
        <w:t>ⱓ</w:t>
      </w:r>
      <w:r>
        <w:rPr/>
        <w:t>ꍋ卒瘷쉁㙠䨶祇纩䁍쉈Ⓜ嗂㙣繀䥾歵⏂숹潁穅〹㣂湘쏂济묭깞怦쉊輱癰桂柍噡兩卩䤴</w:t>
      </w:r>
      <w:r>
        <w:rPr/>
        <w:t>ⴣ</w:t>
      </w:r>
      <w:r>
        <w:rPr/>
        <w:t>䰤倣쉠妡䜴瞩乀걹䨳梣䥉⛍塬涘␨싂䝕㠽녪䢣</w:t>
      </w:r>
      <w:r>
        <w:rPr/>
        <w:t>ꕪ</w:t>
      </w:r>
      <w:r>
        <w:rPr/>
        <w:t>싎氭秂ꄱ슏捘⦏灣坭⭬稲䙍⨲쉪へ坖숪洫䭚䅥㥥癩掵埂㘮쉏슘㥍啌两ꏂ呓啋瀣</w:t>
      </w:r>
      <w:r>
        <w:rPr/>
        <w:t>⠥</w:t>
      </w:r>
      <w:r>
        <w:rPr/>
        <w:t>毂愪轎〣昻楒眭㩶〮뽴煰塶㠯䝢㑃礽庱</w:t>
      </w:r>
      <w:r>
        <w:rPr/>
        <w:t>ꖘ</w:t>
      </w:r>
      <w:r>
        <w:rPr/>
        <w:t>塧䷂呋熩</w:t>
      </w:r>
      <w:r>
        <w:rPr/>
        <w:t>ⵢ</w:t>
      </w:r>
      <w:r>
        <w:rPr/>
        <w:t>幬汒師㭖晋愶傡긨쉐䔳䩚촨懂沵牶烂㩙恣쉐据爤稸毂䢩䒏嚬㞵頲⬨穐洫깡싂갫疩⬫뽁爱暣昳㤥穎㕪戱㩑癌珂</w:t>
      </w:r>
      <w:r>
        <w:rPr/>
        <w:t>Ⱝ</w:t>
      </w:r>
      <w:r>
        <w:rPr/>
        <w:t>䵋䟂╃攺䍆㥟</w:t>
      </w:r>
      <w:r>
        <w:rPr/>
        <w:t>Ⳃ</w:t>
      </w:r>
      <w:r>
        <w:rPr/>
        <w:t>䝲䧂ꏎ丳㴬쉲♉䡩匱⎻쉌㥭싂塟呎汧숪쵃</w:t>
      </w:r>
      <w:r>
        <w:rPr/>
        <w:t>ⴥ</w:t>
      </w:r>
      <w:r>
        <w:rPr/>
        <w:t>普ꄤ䭣쉺깧奺㍪飃ヂ숫夫窿橄녊啰䡂爩⏂쉭爭쉊⍩쉳숱帨㥩㜽䗂숊桙晓禘⻂㣂圵瀨</w:t>
      </w:r>
      <w:r>
        <w:rPr/>
        <w:t>⢏</w:t>
      </w:r>
      <w:r>
        <w:rPr/>
        <w:t>抣쎘ꍐ灥剹⩢쉣䪵猫塄㞏㎻쵓쉴땃䳂㙍搦永睗䡡⸵癋⌻꥗䵊ꥫ儰眵䰶穦嘽ꇂ卐㩖⺱㎱슘並㍦칞璮嚮砷漻剋㧂係恳〵呖儳滂弴椯䖥쉎橗潎䀮뗂に</w:t>
      </w:r>
      <w:r>
        <w:rPr/>
        <w:t>⣂</w:t>
      </w:r>
      <w:r>
        <w:rPr/>
        <w:t>ㅭ瀺滂㙡㍟뮿ꇂ晥懂⥔⼷淂栯䭓⩱䦏㵁싂瓂塂쉏㍗촭沩쉓䤸汵竂쉒䀨澻썪숬딪楋楯沏쌦뭹喿곂</w:t>
      </w:r>
      <w:r>
        <w:rPr/>
        <w:t>⠳</w:t>
      </w:r>
      <w:r>
        <w:rPr/>
        <w:t>䮥䵞ㅭㅊ浭砳쉎䍑뽹뭇</w:t>
      </w:r>
      <w:r>
        <w:rPr/>
        <w:t>ꕘꥎ</w:t>
      </w:r>
      <w:r>
        <w:rPr/>
        <w:t>㜻礤䅠⴦暩杀暏ꍘ꥔䵾䵭묨乁㬵䷍㈪싂呙彀浧⛂싃㥱灢僂煀㜻</w:t>
      </w:r>
      <w:r>
        <w:rPr/>
        <w:t>Ⳃ</w:t>
      </w:r>
      <w:r>
        <w:rPr/>
        <w:t>䈨♡슱땶拎坡焬惂뼺係灐㍇摌슻楩쏂敕剉个ꅰ쉍䴦ㅊ⹶뾱浓㨬恵璘均毂쎵朸슿칚뽲甦䠩꥚㨴䗂⍮毂奡碩숫⩖啅쉸氬商願搴꺥汕췃沵奚깦䤤攫䀣来奈ふて湥媵涬䓂뾻楆䍳딥䁣㕰淎ꍬ癊묻㉌⑵慭숭灺䡦獬䵏㙍㖩㑈싂䃍祂䞩氺杭슏䷂ㅵꍪ껂쉪橍噄ꥥ䱺㡵⾻</w:t>
      </w:r>
      <w:r>
        <w:rPr/>
        <w:t>⠱</w:t>
      </w:r>
      <w:r>
        <w:rPr/>
        <w:t>ꖻ⹐⵭ꤹ⥐</w:t>
      </w:r>
      <w:r>
        <w:rPr/>
        <w:t>㦵숰땚싂</w:t>
      </w:r>
      <w:r>
        <w:rPr/>
        <w:t>ⵕ</w:t>
      </w:r>
      <w:r>
        <w:rPr/>
        <w:t>乫⩄牢浍⩩㩔䅺夤</w:t>
      </w:r>
      <w:r>
        <w:rPr/>
        <w:t>ⵞ</w:t>
      </w:r>
      <w:r>
        <w:rPr/>
        <w:t>ꏂ冩뽉쏂⭁勍쉔唦䯎栥걎剠㈪</w:t>
      </w:r>
      <w:r>
        <w:rPr/>
        <w:t>ꥄ</w:t>
      </w:r>
      <w:r>
        <w:rPr/>
        <w:t>걐恘歨扗噑쉣洮汓㥊쉘祚䘰뼫伱䥋夥兞婑䋂䕠ㄱ慰硨</w:t>
      </w:r>
      <w:r>
        <w:rPr/>
        <w:t>ꕍ</w:t>
      </w:r>
      <w:r>
        <w:rPr/>
        <w:t>쉬䒥㑀␸썇嫂唩獄升硔</w:t>
      </w:r>
      <w:r>
        <w:rPr/>
        <w:t>ꔣ</w:t>
      </w:r>
      <w:r>
        <w:rPr/>
        <w:t>싂䫂䜯</w:t>
      </w:r>
      <w:r>
        <w:rPr/>
        <w:t>ⵢ</w:t>
      </w:r>
      <w:r>
        <w:rPr/>
        <w:t>䝮優䝹癦渽辏䲬㞩㥌幌㜸䁁쉟㤣㥇吹㗂係䎩⽱싃梏</w:t>
      </w:r>
      <w:r>
        <w:rPr/>
        <w:t>⡢</w:t>
      </w:r>
      <w:r>
        <w:rPr/>
        <w:t>玻겿祇迂⩾硦嫂曂昮繋뭚犩䕇⨮䍫㫂䕔穹⸸뽚敇숥㤳晇䃂咘澿걐洨獕为啳佐ノ繕㚩㙇썃꺱旍썓摴꺻槍⼲곂䝷窘㖡墿妣슻⏂印娩쉇癭쵹썃斿轘彐擃떣䀤光甪</w:t>
      </w:r>
      <w:r>
        <w:rPr/>
        <w:t>ⱄ</w:t>
      </w:r>
      <w:r>
        <w:rPr/>
        <w:t>皥㭡㋂⩖乵硠李䲩㥠䐷ꍲ唺倭䖻傱ꄩ辡慱⪏䦵哎繢⥌ꆥ娸㍍塔太걘◂㊱甪쉰搳ꅌ猩摺瑧⛂坔⫂ꥥ怸</w:t>
      </w:r>
      <w:r>
        <w:rPr/>
        <w:t>꧂</w:t>
      </w:r>
      <w:r>
        <w:rPr/>
        <w:t>佾眨呱瑭╹㙠车䏂㒥䘱氵⽯┯⌲佌긺潰橳䩲洽灥歳걅</w:t>
      </w:r>
      <w:r>
        <w:rPr/>
        <w:t>⡫⩦</w:t>
      </w:r>
      <w:r>
        <w:rPr/>
        <w:t>ꦘ</w:t>
      </w:r>
      <w:r>
        <w:rPr/>
        <w:t>㕚䥲녷쉫湏㚱夨ぴ䓂祪䨤咣썢毂갣䬊⹺넥繀欵克쉏⭦䚱頮䉡ꏎ汆㉯칮긤愺숸䥭쉲狂ꅱ㵴쉧曂毃䥗ㅶꍉ佉</w:t>
      </w:r>
      <w:r>
        <w:rPr/>
        <w:t>꧂꧂</w:t>
      </w:r>
      <w:r>
        <w:rPr/>
        <w:t>煆쉩顔潡婘ꄵ䚩捁㭔숩橦繆슮瓂煱⍡㠴</w:t>
      </w:r>
      <w:r>
        <w:rPr/>
        <w:t>꧂</w:t>
      </w:r>
      <w:r>
        <w:rPr/>
        <w:t>畫倪㥾瞵㭦㡶쉉健⪮晸</w:t>
      </w:r>
      <w:r>
        <w:rPr/>
        <w:t>ⲏ</w:t>
      </w:r>
      <w:r>
        <w:rPr/>
        <w:t>戴ꇂ싂♅쉑싂⚡顏湫杲㘳⨭䉅塂剧䵳묺싂拂昮⼲㨻䞡㕚朹頣嗂灩繊卍쉄䙠婑㉐걍繾汰䜳颣</w:t>
      </w:r>
      <w:r>
        <w:rPr/>
        <w:t>⡩</w:t>
      </w:r>
      <w:r>
        <w:rPr/>
        <w:t>긺⸻㙰奎㶵㋂쉈中䱍ꇂォ㑩㕧쉺ぎ숴쉁䐰싎㢩쉏▩☫믂⫂㩾</w:t>
      </w:r>
      <w:r>
        <w:rPr/>
        <w:t>ⷂ</w:t>
      </w:r>
      <w:r>
        <w:rPr/>
        <w:t>㔪쉈砮呠</w:t>
      </w:r>
      <w:r>
        <w:rPr/>
        <w:t>⡠</w:t>
      </w:r>
      <w:r>
        <w:rPr/>
        <w:t>䣂ꥨ栨亩Ⓙ싍쉱⼫쉾녫䝭梿杚䭌㝳⩀쉉⩕㚩㔫쉦䈲㘥⭈⨳濂䱟唫⹦ꅒ泂㡃⥢䑀恲땳칤匪⍞䚥싂</w:t>
      </w:r>
      <w:r>
        <w:rPr/>
        <w:t>ꥈ</w:t>
      </w:r>
      <w:r>
        <w:rPr/>
        <w:t>癅쉁唲堰䥉顆䩅猫䱁뭉漱䫂</w:t>
      </w:r>
      <w:r>
        <w:rPr/>
        <w:t>ꔨ</w:t>
      </w:r>
      <w:r>
        <w:rPr/>
        <w:t>啚䭳䮿⥯䱩⽳⑘猣⽐뽳칫쉰杗슿㔨쎮䤪剖ꅬ숻咡⍄ꌯ녊獎䠸쉐땅係塾</w:t>
      </w:r>
      <w:r>
        <w:rPr/>
        <w:t>꥓</w:t>
      </w:r>
      <w:r>
        <w:rPr/>
        <w:t>穒妥頣ㅤ矎⴪䅓煏奃癮㭖㘻⌶놻ㅎ慎쉩</w:t>
      </w:r>
      <w:r>
        <w:rPr/>
        <w:t>⡤</w:t>
      </w:r>
      <w:r>
        <w:rPr/>
        <w:t>楓䆬숵嚻뭸㵗䭘䱟⺡㔸湗癖爲㑐넩䱋偆癎睞儩牂김␮쉈潘⿂쉶䭬쉳ヂ</w:t>
      </w:r>
      <w:r>
        <w:rPr/>
        <w:t>⡱</w:t>
      </w:r>
      <w:r>
        <w:rPr/>
        <w:t>冻⩴弩䥴玘⒘傏쎘媵頯䰬⩡戽幥珂㡉䜪䬰狂中㤰⍌噇橲竂辱쉥䡘걓㉦毂潖㍔㨹竃♸煨顗걍䵔椱䴥</w:t>
      </w:r>
      <w:r>
        <w:rPr/>
        <w:t>Ɑ</w:t>
      </w:r>
      <w:r>
        <w:rPr/>
        <w:t>⼴쉚慓卺侮兎牴</w:t>
      </w:r>
      <w:r>
        <w:rPr/>
        <w:t>ꤵ</w:t>
      </w:r>
      <w:r>
        <w:rPr/>
        <w:t>涮潩䁧瘲⸫檬䅋欦䝫玘慴剑숮桯瑱䶩㑲♅乁刷숭땓䩺汶仂싂⪵칥䄽匹拍⥕珂乸◎丶⭬瓂䌴</w:t>
      </w:r>
      <w:r>
        <w:rPr/>
        <w:t>ꥌ</w:t>
      </w:r>
      <w:r>
        <w:rPr/>
        <w:t>㥆故썀슬</w:t>
      </w:r>
      <w:r>
        <w:rPr/>
        <w:t>ꗎ</w:t>
      </w:r>
      <w:r>
        <w:rPr/>
        <w:t>깈䠳</w:t>
      </w:r>
      <w:r>
        <w:rPr/>
        <w:t>ⵗ</w:t>
      </w:r>
      <w:r>
        <w:rPr/>
        <w:t>壍琻ꥢ侱䖣ꥫ㘥歶뭥䈫㔷⩈쉑숣╨㭏㑫偂</w:t>
      </w:r>
      <w:r>
        <w:rPr/>
        <w:t>ꥎ</w:t>
      </w:r>
      <w:r>
        <w:rPr/>
        <w:t>㔴䡮䐭棂㙩㝗쉔債囂碣撱呸呢䅰╇㕋䱴긺㈫넻穤䁏䌮颵⩥癎畷ꏂ穮儫䧍氪䦥偐枏湩㵾㣂뇍쉎顉呯愬⩮숳⑔䥊顬</w:t>
      </w:r>
      <w:r>
        <w:rPr/>
        <w:t>ꔨ</w:t>
      </w:r>
      <w:r>
        <w:rPr/>
        <w:t>䵱䝇昫䥵娭卬迂䳂넭⮮㫂쉕䝧姎⥔⑷桵䷂㌶䲬쉷싍佶䜷⭢䩣柂村⭷䎩㩫숨칠⩌嘵桳㙟♺瀹⧂轔䦮䨲匸慩⩳ㆮ桇湷ꥳ</w:t>
      </w:r>
      <w:r>
        <w:rPr/>
        <w:t>ⵚ</w:t>
      </w:r>
      <w:r>
        <w:rPr/>
        <w:t>쉺啭焲슥䯂⨩춱氽䴫␺び㜻슱츳ㅅ彖扁⤩顀쉐慗晄扲䋂恈㭖渊㬪㪬썶䁭쉃ꎥ塤壂㥰偆</w:t>
      </w:r>
      <w:r>
        <w:rPr/>
        <w:t>꧂</w:t>
      </w:r>
      <w:r>
        <w:rPr/>
        <w:t>㛂⧃㙥㈽婙⫂쉭ꏂ浤婳塸ꍢ忍㥄▻帪⹮憿〴獄</w:t>
      </w:r>
      <w:r>
        <w:rPr/>
        <w:t>ꦮ</w:t>
      </w:r>
      <w:r>
        <w:rPr/>
        <w:t>弴彖쉶印澻殮䧍繱⍃勂㴭㘹刲</w:t>
      </w:r>
      <w:r>
        <w:rPr/>
        <w:t>ⱊ</w:t>
      </w:r>
      <w:r>
        <w:rPr/>
        <w:t>産쉶㐩礵摠㝬斿䬽</w:t>
      </w:r>
      <w:r>
        <w:rPr/>
        <w:t>⡓</w:t>
      </w:r>
      <w:r>
        <w:rPr/>
        <w:t>吲䱇䩫轖佩㭢䑎뭩挴㨰囂</w:t>
      </w:r>
      <w:r>
        <w:rPr/>
        <w:t>⣃⬬⭄</w:t>
      </w:r>
      <w:r>
        <w:rPr/>
        <w:t>湟扨♂䕫⤲灏갵뼲䵥嘬⨦㵆迃頦쉨칌⩦묶</w:t>
      </w:r>
      <w:r>
        <w:rPr/>
        <w:t>Ⱡ</w:t>
      </w:r>
      <w:r>
        <w:rPr/>
        <w:t>㐣믂ㅍ㡵〻⩉䍢刯⥏䢱瑢뼶找摘䵕쉵⿍堤</w:t>
      </w:r>
      <w:r>
        <w:rPr/>
        <w:t>ⲱ</w:t>
      </w:r>
      <w:r>
        <w:rPr/>
        <w:t>썏兡啔㟃怰땇偾䩬⭬碱橃䔷瘶⌨⨶㢩썩甽泂畸䔶䡓懎㠪㥭窩焨㑾玻⧃佉쉵剞橥뮩ꍚ슿쉳揂칊䙖쉟䍰깈獱⏂ヂ㝀┴縤</w:t>
      </w:r>
      <w:r>
        <w:rPr/>
        <w:t>ⷂ</w:t>
      </w:r>
      <w:r>
        <w:rPr/>
        <w:t>窘堻椤㨮瀳쉥㣂縯칎㛂싂圻숸㍦⹆⫂恲湃濂⦬㕅䞏係♲녫슣夣쏎䅳䨣䙟췂係</w:t>
      </w:r>
      <w:r>
        <w:rPr/>
        <w:t>ⱹ</w:t>
      </w:r>
      <w:r>
        <w:rPr/>
        <w:t>繋牆⫂㥶묯娤塃浫浪⑩㓃兦佞䚬㑢呸뭰ꌸ梣⫂扳係ひ欺撿体扏쉞撘ㆣ⴫⽵⽤倲㶡津䋂쉖䠷㕫礵奫潐⵷⹔㗂</w:t>
      </w:r>
      <w:r>
        <w:rPr/>
        <w:t>꧃</w:t>
      </w:r>
      <w:r>
        <w:rPr/>
        <w:t>꺻拂嘪䑙〵䡾䕊䨱쉃㭇场丯绎噬䈣䒻땏乍䝖瘸慉㐻琩嚱欯⍥걏䅒쉭璥迂ね䔽깆帻</w:t>
      </w:r>
      <w:r>
        <w:rPr/>
        <w:t>ꔨ</w:t>
      </w:r>
      <w:r>
        <w:rPr/>
        <w:t>秎㐹쉵繤䕄潂</w:t>
      </w:r>
      <w:r>
        <w:rPr/>
        <w:t>⡪</w:t>
      </w:r>
      <w:r>
        <w:rPr/>
        <w:t>쵒烍⨫쉎剹⭮⍘㜨摆働噥칅浍⭹瑧슮硷촪繾剕煊村㥑⛂繙畧ꍷ㦻슻煔猱嘩뗎榩啸㭇⥌⌸瀪䡴揂쉌쌴숪䉒㡦ꥸ숻ꄬ頭溏犱澻䍧䵯睚뽇猽扰슬㭔礴潇ꅥ⥱歟歰䯂뼱곍쉶</w:t>
      </w:r>
      <w:r>
        <w:rPr/>
        <w:t>ꖣ</w:t>
      </w:r>
      <w:r>
        <w:rPr/>
        <w:t>㫂♱燂敺</w:t>
      </w:r>
      <w:r>
        <w:rPr/>
        <w:t>Ⳃ</w:t>
      </w:r>
      <w:r>
        <w:rPr/>
        <w:t>歧⭬煦컂判</w:t>
      </w:r>
      <w:r>
        <w:rPr/>
        <w:t>Ⳏ</w:t>
      </w:r>
      <w:r>
        <w:rPr/>
        <w:t>녯昰爰煥ヂ㑍池⸮ㅢ슩</w:t>
      </w:r>
      <w:r>
        <w:rPr/>
        <w:t>ꔩ</w:t>
      </w:r>
      <w:r>
        <w:rPr/>
        <w:t>쉈窣䧂숴乗偓䨺ꍒ穸</w:t>
      </w:r>
      <w:r>
        <w:rPr/>
        <w:t>ꥅ</w:t>
      </w:r>
      <w:r>
        <w:rPr/>
        <w:t>뽍忂䐽뼱䝷䴦瑵瀴㉳潱䌰䕐䝢</w:t>
      </w:r>
      <w:r>
        <w:rPr/>
        <w:t>ꤪ</w:t>
      </w:r>
      <w:r>
        <w:rPr/>
        <w:t>썺爵䐨坒彖哂摑嫃扨䊬䝰䥟輦䕭厬츱繞쉞⬯</w:t>
      </w:r>
      <w:r>
        <w:rPr/>
        <w:t>ⵀ</w:t>
      </w:r>
      <w:r>
        <w:rPr/>
        <w:t>䉰彾㡇</w:t>
      </w:r>
      <w:r>
        <w:rPr/>
        <w:t>ꥏ</w:t>
      </w:r>
      <w:r>
        <w:rPr/>
        <w:t>啂䝗帪礰砰츱⨲⽙䥳娫ㄫ갰㉍㖮</w:t>
      </w:r>
      <w:r>
        <w:rPr/>
        <w:t>⡘</w:t>
      </w:r>
      <w:r>
        <w:rPr/>
        <w:t>剪슣䅨睯奇깒녧㘴祮全ㅓ⬵ꍍ偑䰹ㅯ湲䵯桰恁圤焮浀橇㑹⥖㍟싂竂㛍㡟칰싂</w:t>
      </w:r>
      <w:r>
        <w:rPr/>
        <w:t>Ⱜ</w:t>
      </w:r>
      <w:r>
        <w:rPr/>
        <w:t>녚杒䨶旂偎䪬⥒侻癖⼥슥佦㥮Ⓜ䬮祐眣硉輷敶꥘쉕䥓㝤쉋슥⯂䨫싂숣燂</w:t>
      </w:r>
      <w:r>
        <w:rPr/>
        <w:t>⡖⍈</w:t>
      </w:r>
      <w:r>
        <w:rPr/>
        <w:t>䀰砯땟㚬顩㬊ㄵ辻뗍滍楄ꅊ䵸戭䅔噂쉸礰䕄쉯幓⮵䣍坬⥕䜺쵑</w:t>
      </w:r>
      <w:r>
        <w:rPr/>
        <w:t>ⷂ</w:t>
      </w:r>
      <w:r>
        <w:rPr/>
        <w:t>悩묶役䁪塺ヂ쉗卯⼨優硒⹇䁓쌮◂⍞쉆ㄫ卬㓂䉦</w:t>
      </w:r>
      <w:r>
        <w:rPr/>
        <w:t>Ⳃ</w:t>
      </w:r>
      <w:r>
        <w:rPr/>
        <w:t>幸療湊幗哂䛃뽂⭎幄䘲䷂冮佦</w:t>
      </w:r>
      <w:r>
        <w:rPr/>
        <w:t>Ⳃ⹰</w:t>
      </w:r>
      <w:r>
        <w:rPr/>
        <w:t>灲故慬瘽睧橘歡歙穰窻槂扢煨㕮뭘坹狂留⼲癳뽘杉䍔輪晁ꅀ癤坂䠪㧂촹⥱</w:t>
      </w:r>
      <w:r>
        <w:rPr/>
        <w:t>⡧⎘</w:t>
      </w:r>
      <w:r>
        <w:rPr/>
        <w:t>ꕭ⥕</w:t>
      </w:r>
      <w:r>
        <w:rPr/>
        <w:t>촭䙋걗橉</w:t>
      </w:r>
      <w:r>
        <w:rPr/>
        <w:t>⡘</w:t>
      </w:r>
      <w:r>
        <w:rPr/>
        <w:t>啭匩砫冮</w:t>
      </w:r>
      <w:r>
        <w:rPr/>
        <w:t>ⵔꖡ</w:t>
      </w:r>
      <w:r>
        <w:rPr/>
        <w:t>䛂ォ㍘汘疬ご猯乊忍ㅕ煤昷⨪穎㔮</w:t>
      </w:r>
      <w:r>
        <w:rPr/>
        <w:t>ꤻ</w:t>
      </w:r>
      <w:r>
        <w:rPr/>
        <w:t>硏䙓仂ꍭ祏쏍䅸牾畳䥦辡</w:t>
      </w:r>
      <w:r>
        <w:rPr/>
        <w:t>ⵀ</w:t>
      </w:r>
      <w:r>
        <w:rPr/>
        <w:t>祤☯磂㕾偷</w:t>
      </w:r>
      <w:r>
        <w:rPr/>
        <w:t>⡤⩙</w:t>
      </w:r>
      <w:r>
        <w:rPr/>
        <w:t>ꕭ</w:t>
      </w:r>
      <w:r>
        <w:rPr/>
        <w:t>歺乨䱏种걂䒻㭇䚮넷桋䠤쉂烂⬩灌祋㭹뼳悩狂昲楚ㅖ쉴䟂㗂桘扗䱣</w:t>
      </w:r>
      <w:r>
        <w:rPr/>
        <w:t>ꕩ</w:t>
      </w:r>
      <w:r>
        <w:rPr/>
        <w:t>뭙牱瑪◂乱䫂汶㢡仂灚顁㝃㶬쉩⒘䭌슣⵫</w:t>
      </w:r>
      <w:r>
        <w:rPr/>
        <w:t>⠳⡓</w:t>
      </w:r>
      <w:r>
        <w:rPr/>
        <w:t>싂⑦쉕♨灪䀲䍉坖噭瀴䩒㟂辣쉆儨⍉쉧ꅃ珃䙓桾땤⑱㤭䬴䤦䱬㵠⯃幸愶疩䖣価쉄⴪攲쉨榩䋂슩⨭쉳䈣瀸쉱瞣⦩烃⵱⽫䑂⼭䑈숥幖䩮礪绂⩹煏㵯</w:t>
      </w:r>
      <w:r>
        <w:rPr/>
        <w:t>ⵟ</w:t>
      </w:r>
      <w:r>
        <w:rPr/>
        <w:t>땥쉪硩⯃䄫眭ꥨ</w:t>
      </w:r>
      <w:r>
        <w:rPr/>
        <w:t>ꤪ</w:t>
      </w:r>
      <w:r>
        <w:rPr/>
        <w:t>灂犘쉒怪䥬睾㍘畈疏癆싂⬲戻</w:t>
      </w:r>
      <w:r>
        <w:rPr/>
        <w:t>ꗂ</w:t>
      </w:r>
      <w:r>
        <w:rPr/>
        <w:t>抏䭴숻쉒㬺㷂숪숱숴幺㚬㩈䉯媻息땦伬쌹싂磂瞣</w:t>
      </w:r>
      <w:r>
        <w:rPr/>
        <w:t>ꖱ</w:t>
      </w:r>
      <w:r>
        <w:rPr/>
        <w:t>쉫啾춣楄⍴捣坋뽦怽㓂嗎敶㕹橖쉦慣쉍圩䖬넮剩싂ꎻ䌦瘤⻎촵楩係が땥䬲숱刴숲쏃䉴単썆睟琵稬㕈檬㍍乨넭曂懎漬䈩兗捃숣䥫椥坌琽丫싎䌣㝊楗颏㞏案㴻忂긨뽦䟃촪瞬㖩未墩⤻컂䛂┶儤쉾畠䇎䤭䰪쉁㧂ꥯ⍱⸣⸶嫂晌쉤뽐睈㭴⧂廂潍䙗淂轥幷㫂辿幅礪睕匩纵歉啤旂컂⚮뿂</w:t>
      </w:r>
      <w:r>
        <w:rPr/>
        <w:t>ꤶ</w:t>
      </w:r>
      <w:r>
        <w:rPr/>
        <w:t>쉁㝙昸慦⩖ꆡ숥쉰䓃쏃曍㑩䍉抡㋂猸睡♪䅃揂㡉ꥰㅥ睨㌵畕</w:t>
      </w:r>
      <w:r>
        <w:rPr/>
        <w:t>ⵆ</w:t>
      </w:r>
      <w:r>
        <w:rPr/>
        <w:t>壂偌㉱顺櫂垩쉃顕題焺⎻⍍녥뽫⍴땯䐷㙮槂⧂칚뾡輴奚旂啲教呩泂仂䷂档䘰婏䗎ㄹ轟갵㝲畕摌厘恴颥⴪㙍⬰ꅧ䤯伹걧彟♡칊獑示癑⪏涮⽆䱴礴湱슻㍾㌶䘊㕇⫂슘癫</w:t>
      </w:r>
      <w:r>
        <w:rPr/>
        <w:t>⡵</w:t>
      </w:r>
      <w:r>
        <w:rPr/>
        <w:t>슡ぐ彭敟坏儳쉸䁨灷潬⑗斏瀮憩佥ꏍ楸祶</w:t>
      </w:r>
      <w:r>
        <w:rPr/>
        <w:t>⡗</w:t>
      </w:r>
      <w:r>
        <w:rPr/>
        <w:t>獍</w:t>
      </w:r>
      <w:r>
        <w:rPr/>
        <w:t>ꖱ</w:t>
      </w:r>
      <w:r>
        <w:rPr/>
        <w:t>偙稴㠺儰穡쉈쉕</w:t>
      </w:r>
      <w:r>
        <w:rPr/>
        <w:t>ꤵ</w:t>
      </w:r>
      <w:r>
        <w:rPr/>
        <w:t>숨攻据䴪姂䫂䨣쉂矂䱃쵣⥾뭆䟂</w:t>
      </w:r>
      <w:r>
        <w:rPr/>
        <w:t>⡯</w:t>
      </w:r>
      <w:r>
        <w:rPr/>
        <w:t>긭♁뽖䑟䧂쌫☭쉃쉌㉸䩙庥䪡⍓⵴넵캮異埃䫂頺啧</w:t>
      </w:r>
      <w:r>
        <w:rPr/>
        <w:t>⡋</w:t>
      </w:r>
      <w:r>
        <w:rPr/>
        <w:t>梏䑖쉒奇㠳쉖</w:t>
      </w:r>
      <w:r>
        <w:rPr/>
        <w:t>Ɽ</w:t>
      </w:r>
      <w:r>
        <w:rPr/>
        <w:t>⽶㕓㭟㥦䙳桺쌯庱壂뼻找⛂正奟徣獲쉎垻才囃⪻ㅶ珂溬⍆슣礣灭䱈怤惂䎮㊥╩㖘䴦䌱䤹㒡牃仂售㐲噦繂쉵偤㯂쉷扅ꅺꍐ</w:t>
      </w:r>
      <w:r>
        <w:rPr/>
        <w:t>ⵈ</w:t>
      </w:r>
      <w:r>
        <w:rPr/>
        <w:t>ㄭ⪱套輩轁玱⭚쉎</w:t>
      </w:r>
      <w:r>
        <w:rPr/>
        <w:t>ꖩ⌺</w:t>
      </w:r>
      <w:r>
        <w:rPr/>
        <w:t>礷瀣㴽圽癗䏂⚻꺮啢扬晫䰬䖥㍔⬽浨㵅偬倣剓㨱㡵</w:t>
      </w:r>
      <w:r>
        <w:rPr/>
        <w:t>Ⳃ</w:t>
      </w:r>
      <w:r>
        <w:rPr/>
        <w:t>砲ꍦ窬</w:t>
      </w:r>
      <w:r>
        <w:rPr/>
        <w:t>ꦥ</w:t>
      </w:r>
      <w:r>
        <w:rPr/>
        <w:t>彔쉸䭗湢䆥㡖⪡기</w:t>
      </w:r>
      <w:r>
        <w:rPr/>
        <w:t>ⵗ</w:t>
      </w:r>
      <w:r>
        <w:rPr/>
        <w:t>⠲</w:t>
      </w:r>
      <w:r>
        <w:rPr/>
        <w:t>썾烃刵㩕싍⌸檱Ⓜ䉔</w:t>
      </w:r>
      <w:r>
        <w:rPr/>
        <w:t>⣃</w:t>
      </w:r>
      <w:r>
        <w:rPr/>
        <w:t>뼥쉎⫍뽄⍔亵㝐䁺䥾悥슩噆琳支慆攦㭁쉳쌩슮⍁眤䬭ꅆ㞻焻쉴갳</w:t>
      </w:r>
      <w:r>
        <w:rPr/>
        <w:t>ⱔ</w:t>
      </w:r>
      <w:r>
        <w:rPr/>
        <w:t>恸恎啔㭫䤫</w:t>
      </w:r>
      <w:r>
        <w:rPr/>
        <w:t>ⰽ</w:t>
      </w:r>
      <w:r>
        <w:rPr/>
        <w:t>䅂界쉇ꅆ捤捆쵸未猭䭋㯂딪䐯䔯㭈抩䑈潧䡗奃普煳ꍨ</w:t>
      </w:r>
      <w:r>
        <w:rPr/>
        <w:t>ꤷ</w:t>
      </w:r>
      <w:r>
        <w:rPr/>
        <w:t>䕮煸슱䡊</w:t>
      </w:r>
      <w:r>
        <w:rPr/>
        <w:t>ⵀ</w:t>
      </w:r>
      <w:r>
        <w:rPr/>
        <w:t>氰㕊砲瑌䵈淂칣땺䅮呈쵌垵瘹曎㎻</w:t>
      </w:r>
      <w:r>
        <w:rPr/>
        <w:t>Ⳃ</w:t>
      </w:r>
      <w:r>
        <w:rPr/>
        <w:t>㭾剑⧂極剹䇍ꍀ뭩唳䝪㌻卹咿㉂</w:t>
      </w:r>
      <w:r>
        <w:rPr/>
        <w:t>ⱷ</w:t>
      </w:r>
      <w:r>
        <w:rPr/>
        <w:t>㙯╺犬㔩願</w:t>
      </w:r>
      <w:r>
        <w:rPr/>
        <w:t>ꕶ</w:t>
      </w:r>
      <w:r>
        <w:rPr/>
        <w:t>㡮杬㮏汵떣촨념㉎쉱欽쉳㕁긮䩠此坔㑏</w:t>
      </w:r>
      <w:r>
        <w:rPr/>
        <w:t>ⱹ</w:t>
      </w:r>
      <w:r>
        <w:rPr/>
        <w:t>㚿㨽䅳䥃炩쉤畋쉟㔪</w:t>
      </w:r>
      <w:r>
        <w:rPr/>
        <w:t>Ⳃ⩟</w:t>
      </w:r>
      <w:r>
        <w:rPr/>
        <w:t>㤥⫂卤</w:t>
      </w:r>
      <w:r>
        <w:rPr/>
        <w:t>ꔱ◂</w:t>
      </w:r>
      <w:r>
        <w:rPr/>
        <w:t>輮문숤䰨轚䏂丱轠悻湅㡤ꌬ㑺⏂뼨慬瑯輭숮쉾溡땖撮掬숵쉄쉫徿噾媣側㨺䱗潗⑌⨹</w:t>
      </w:r>
      <w:r>
        <w:rPr/>
        <w:t>ⶮ</w:t>
      </w:r>
      <w:r>
        <w:rPr/>
        <w:t>纻䞮</w:t>
      </w:r>
      <w:r>
        <w:rPr/>
        <w:t>ꕅⵕ</w:t>
      </w:r>
      <w:r>
        <w:rPr/>
        <w:t>啍免㝡彠睄媘녕朴抵䕧浮㍱濂쉅珂昣慪</w:t>
      </w:r>
      <w:r>
        <w:rPr/>
        <w:t>ⱐ</w:t>
      </w:r>
      <w:r>
        <w:rPr/>
        <w:t>洱穒⩩睑쉒꺵쉪楬歾␪珂ꄪ䣂놩㕡뿂㣎䇂恖쉌冱ㅘ睰㩬뭄䍀슿䑆㡞⩬</w:t>
      </w:r>
      <w:r>
        <w:rPr/>
        <w:t>⡳</w:t>
      </w:r>
      <w:r>
        <w:rPr/>
        <w:t>瑟丹䴪ꇂ憩뭂塆墿佟乱忎䓂⧃쉌橧汕습活磂뗂碡灤ㅉ婀绂䵨쉡槂椪䕏助疘参牅䩫竂⥌別䱐冬䟂橶弰䑓偑硵儩䰽穭湲媡땀䔸㜹楂柂忂㩎瑳噭濂㕆㩥䉟⹀</w:t>
      </w:r>
      <w:r>
        <w:rPr/>
        <w:t>ⵡ</w:t>
      </w:r>
      <w:r>
        <w:rPr/>
        <w:t>쉒礮䥑䔷䊘⫂㦬䩱繥坢偉垩漲乺塅꺣㡑ば⦏杋숦洬硆故楪璩彲⵺⩉⽫</w:t>
      </w:r>
      <w:r>
        <w:rPr/>
        <w:t>ⲱ</w:t>
      </w:r>
      <w:r>
        <w:rPr/>
        <w:t>㠊歵싂떿爤㉑ㆣ倩ꍨ杳䨨曎畤䉈穙갳偃正破祘墿ꍁꍡ쉁◂剓嘯採숶╺灢㢡常䱑쉷쉌ꄮ⥍杈牖轎婞숪䒩䢏檩纣晞㑴쉍쉚䝌畨㙈쉤쉑瞥剱㭦旂䝮☰吱싃䌷乱</w:t>
      </w:r>
      <w:r>
        <w:rPr/>
        <w:t>ꤩ⩴⶿</w:t>
      </w:r>
      <w:r>
        <w:rPr/>
        <w:t>㈪䙍숨婏轫䉗㢱栦숵甭䕾ꍨ儸獰㍐䅩ꍊ㥡㨶枩슡傩㈮䪿깢㩢Ⓧび時坤啙恨䜮숰⌯辡</w:t>
      </w:r>
      <w:r>
        <w:rPr/>
        <w:t>ⱏ</w:t>
      </w:r>
      <w:r>
        <w:rPr/>
        <w:t>숻습收</w:t>
      </w:r>
      <w:r>
        <w:rPr/>
        <w:t>ꤴ</w:t>
      </w:r>
      <w:r>
        <w:rPr/>
        <w:t>歹ꥹ⒡쉄䕩쉗奭</w:t>
      </w:r>
      <w:r>
        <w:rPr/>
        <w:t>Ᵽ</w:t>
      </w:r>
      <w:r>
        <w:rPr/>
        <w:t>㵓㜶堩㞘⽩稬숥剭㋂掻ꌣ榻㩲䱏瑏⍬劘嚮忂顐</w:t>
      </w:r>
      <w:r>
        <w:rPr/>
        <w:t>ꤦ⥂</w:t>
      </w:r>
      <w:r>
        <w:rPr/>
        <w:t>揂硴뭒쌮瀸꥔契숫な걶촫㙖䵳ㅔ䤮쉄䕒⽥㉖슿</w:t>
      </w:r>
      <w:r>
        <w:rPr/>
        <w:t>ꗂ</w:t>
      </w:r>
      <w:r>
        <w:rPr/>
        <w:t>朻䘹습⸦㑐伬⩒녦優刪䔹礹⿂䝫繷呉䜳濂㉋䁶牦印秂浴框╯焴啚촮壂炱兟稤儷捐庱湍뭺</w:t>
      </w:r>
      <w:r>
        <w:rPr/>
        <w:t>Ⱡ</w:t>
      </w:r>
      <w:r>
        <w:rPr/>
        <w:t>ꆘ⌽䩉矂椪痂칱歰㏂擂</w:t>
      </w:r>
      <w:r>
        <w:rPr/>
        <w:t>⡷</w:t>
      </w:r>
      <w:r>
        <w:rPr/>
        <w:t>㝪ㄪ灦ㄭ䍥曂쉩慁쵋噸从轵ꅤ扪兵╎㧂㵲㪵숪깾싂뼣硚桲嘹쉩䍉⍢㐰颩欹に廂쉸쵊㵴㈥㮩숦椺敆䥥⽆煡⑵欺⩮䋂囂뭆汑⥯瘪⹲녰뼵䅴䳂卉뭕䱎係滂儹淃ꅖ꥖䍢쉓뭑佸䳂쉞깞깄</w:t>
      </w:r>
      <w:r>
        <w:rPr/>
        <w:t>ꤵ</w:t>
      </w:r>
      <w:r>
        <w:rPr/>
        <w:t>㑺彴䩪걠⍅䙐╋轎䤯倽䩴䀻</w:t>
      </w:r>
      <w:r>
        <w:rPr/>
        <w:t>ꥏ</w:t>
      </w:r>
      <w:r>
        <w:rPr/>
        <w:t>獈䑱</w:t>
      </w:r>
      <w:r>
        <w:rPr/>
        <w:t>ꤨ</w:t>
      </w:r>
      <w:r>
        <w:rPr/>
        <w:t>㶻㠳땲╄ꥺ噲瘺췎⭆숬䡥㣂</w:t>
      </w:r>
      <w:r>
        <w:rPr/>
        <w:t>꧂</w:t>
      </w:r>
      <w:r>
        <w:rPr/>
        <w:t>뭠亻呈湲㞣⨲仂쉯佾幰䐵깉栦</w:t>
      </w:r>
      <w:r>
        <w:rPr/>
        <w:t>ⵠ</w:t>
      </w:r>
      <w:r>
        <w:rPr/>
        <w:t>㘬灠䭀썹汚쵃㎻偹</w:t>
      </w:r>
      <w:r>
        <w:rPr/>
        <w:t>ꕨ</w:t>
      </w:r>
      <w:r>
        <w:rPr/>
        <w:t>ㄣㅘ㥐愥歏搽猪쵡傣슘꥔穎녏쵔抻柂싂縯畈䥌灸⭉悮갸啣㌺슮기䍅썆愥떿砻䘨⚩놥漳庩玻⩪页㙎涡⥷樶亘晐玩쉯で♳뭡炥湏䱚쉫潕䭨㝙</w:t>
      </w:r>
      <w:r>
        <w:rPr/>
        <w:t>ⴣ</w:t>
      </w:r>
      <w:r>
        <w:rPr/>
        <w:t>牣䈸扴剺㵤㑭䶩婌弨桡뿂樴幖㕈桱쉠⩊㣂䠦夲䜽ꥥ쉢싎㌤敤뇂捪柍숭伸执瑈슻摤䵲㬽轀슿ぉꥩ囂颵⥘瀦庮穄欺쉙占稷⮥㞏䏂䁆</w:t>
      </w:r>
      <w:r>
        <w:rPr/>
        <w:t>ꦘ</w:t>
      </w:r>
      <w:r>
        <w:rPr/>
        <w:t>佸㉗伱䩆싃扶㞵</w:t>
      </w:r>
      <w:r>
        <w:rPr/>
        <w:t>ⵀ</w:t>
      </w:r>
      <w:r>
        <w:rPr/>
        <w:t>䁢䰫伴硹殥澘慉㩱췃</w:t>
      </w:r>
      <w:r>
        <w:rPr/>
        <w:t>ⰺ</w:t>
      </w:r>
      <w:r>
        <w:rPr/>
        <w:t>䕚쵸䵴쉠倰쉐⍗串㝥乡䎵쉐湴㈴슘䑙갰䔬넹㉭</w:t>
      </w:r>
      <w:r>
        <w:rPr/>
        <w:t>Ⲭ</w:t>
      </w:r>
      <w:r>
        <w:rPr/>
        <w:t>㜰⯂⽮쉙牯炏숴싂⦮㪡넶슱⽵녋ꅊ礪썩砊妻䥉晉⩚飃썔슩傻㕬汃㤺</w:t>
      </w:r>
      <w:r>
        <w:rPr/>
        <w:t>⠻</w:t>
      </w:r>
      <w:r>
        <w:rPr/>
        <w:t>樣撘ꥷꍩ浨甯娦浉䖩㤶捤䪣</w:t>
      </w:r>
      <w:r>
        <w:rPr/>
        <w:t>⡮</w:t>
      </w:r>
      <w:r>
        <w:rPr/>
        <w:t>ꍙ味쉦넰䨷䝑䃂▮撬㔮숤⹵쉬穦╏㜦楍曂剭썆䰣숱暡穃牬乮칣㥐걬㈰쉮亿⫎䱂ꍯ瓂쉩砮䱪㌵⽋쉗깅洷숩</w:t>
      </w:r>
      <w:r>
        <w:rPr/>
        <w:t>ꗍ</w:t>
      </w:r>
      <w:r>
        <w:rPr/>
        <w:t>悘ꎩ焷㨨䝔⤷楂礭顸櫂싂썕暵傻묰깳娷</w:t>
      </w:r>
      <w:r>
        <w:rPr/>
        <w:t>Ⳃ</w:t>
      </w:r>
      <w:r>
        <w:rPr/>
        <w:t>ꅍ슬⨵摄掏䞵쵔㕇긦싂㥮泂ㄴ</w:t>
      </w:r>
      <w:r>
        <w:rPr/>
        <w:t>⡲</w:t>
      </w:r>
      <w:r>
        <w:rPr/>
        <w:t>캬䜣爯䔸뭰㭤䒮䙠彁橦佳䑅楙숫칍摞牏⒵싂㭎쵀磂땀晕썹쉩⑏</w:t>
      </w:r>
      <w:r>
        <w:rPr/>
        <w:t>⠲</w:t>
      </w:r>
      <w:r>
        <w:rPr/>
        <w:t>쉌婕徬兄ꅖ辥⸷䱖슩窬坚玩◂䕄䓂⨨町</w:t>
      </w:r>
      <w:r>
        <w:rPr/>
        <w:t>ꤰ</w:t>
      </w:r>
      <w:r>
        <w:rPr/>
        <w:t>㏂ꥡ⥎㗂席䩳核催縪뭱慐㍶꺡汾㥘曍璥务⌸別卓⧂ꄶ촩</w:t>
      </w:r>
      <w:r>
        <w:rPr/>
        <w:t>⡙</w:t>
      </w:r>
      <w:r>
        <w:rPr/>
        <w:t>禘䉱ꅠ㍾쉍縩䁠㭖뭪䨪⴬칤係뾣煢庩◂쉐⩡숫슘숷㑃摙港䥍쉆䕃깤쵵ꥧ桫⥔狂圥桰</w:t>
      </w:r>
      <w:r>
        <w:rPr/>
        <w:t>ⱔ</w:t>
      </w:r>
      <w:r>
        <w:rPr/>
        <w:t>浒썐带䁥ꍙ浐쉬┪杍畈琷拃껂瘤놘低⥈㓂䎮䩫싂戳百⽎썀辩癓䩔䅱⩭ꅣ繃쉵◂쉄쉚쉙␤쉢⭡㵆穔娶橭僎湕䁑扵믂汶商斬⤤縵⹵瞬뭈穆⦏Ⓜ</w:t>
      </w:r>
      <w:r>
        <w:rPr/>
        <w:t>ꕕ</w:t>
      </w:r>
      <w:r>
        <w:rPr/>
        <w:t>ㆩ摓㣂쉭슻㚵</w:t>
      </w:r>
      <w:r>
        <w:rPr/>
        <w:t>Ɐ</w:t>
      </w:r>
      <w:r>
        <w:rPr/>
        <w:t>땠敟㤦䡢쉧㔦幕摬</w:t>
      </w:r>
      <w:r>
        <w:rPr/>
        <w:t>⡨</w:t>
      </w:r>
      <w:r>
        <w:rPr/>
        <w:t>䅳㠲䰩쉙♮傱ꍍ䵔嚘㑭颿乖䈩숨毂䑦攷⫂㉬呄곂繁䭴숲Ⓜ涩怫⹦⥹싂☲슻歀梡反䴻</w:t>
      </w:r>
      <w:r>
        <w:rPr/>
        <w:t>ꤶ</w:t>
      </w:r>
      <w:r>
        <w:rPr/>
        <w:t>䘥僂㉖媿浀⽶ⸯ슮䑬啣沣⤽</w:t>
      </w:r>
      <w:r>
        <w:rPr/>
        <w:t>Ⱚ</w:t>
      </w:r>
      <w:r>
        <w:rPr/>
        <w:t>쌸</w:t>
      </w:r>
      <w:r>
        <w:rPr/>
        <w:t>ꕕ</w:t>
      </w:r>
      <w:r>
        <w:rPr/>
        <w:t>⡶</w:t>
      </w:r>
      <w:r>
        <w:rPr/>
        <w:t>쌹穾싂匯갵습揂焣䓂稥侩轟ㄺㄷ</w:t>
      </w:r>
      <w:r>
        <w:rPr/>
        <w:t>ꥊ</w:t>
      </w:r>
      <w:r>
        <w:rPr/>
        <w:t>㈤⤻䄳숪毂싂婐슿商摺</w:t>
      </w:r>
      <w:r>
        <w:rPr/>
        <w:t>Ⱖ</w:t>
      </w:r>
      <w:r>
        <w:rPr/>
        <w:t>奷⚣⨫牋싂䢿썾칟ꇂ싃쉙悻쉭䒬쉡쉄乷未䙲砺洽椨䓍桐繀顃╅壂㝦㌪⑉㵌橏䉪软〺썫㥸ꏂ奨眫咏卆㦏睳恩晆⸤樷♋䓃싂偪㵮千掣㡶姂祚쉲捁伫浖⹾쉁쉴칹䙟</w:t>
      </w:r>
      <w:r>
        <w:rPr/>
        <w:t>ⱁ</w:t>
      </w:r>
      <w:r>
        <w:rPr/>
        <w:t>優弴牾愺䷂徱깦숷挲⽂⨭䩍ꄤ싂に䂡煰彫犘⥸獫呵뼷㏂⹌㣂獟숪帷䈽浀뭉슬瞮洲⹩捊숰捔</w:t>
      </w:r>
      <w:r>
        <w:rPr/>
        <w:t>ꕁ</w:t>
      </w:r>
      <w:r>
        <w:rPr/>
        <w:t>쉑水䩹妻䗎ぉ꺡♸⑹殩깴묳⩧</w:t>
      </w:r>
      <w:r>
        <w:rPr/>
        <w:t>ⱕ</w:t>
      </w:r>
      <w:r>
        <w:rPr/>
        <w:t>㴲쉤佑摗츭ㄱ⪬숳恙싂</w:t>
      </w:r>
      <w:r>
        <w:rPr/>
        <w:t>꤭</w:t>
      </w:r>
      <w:r>
        <w:rPr/>
        <w:t>쉚搣⵪쉤塙倯掿卋䴳⎡眊ㆥ海</w:t>
      </w:r>
      <w:r>
        <w:rPr/>
        <w:t>⡩</w:t>
      </w:r>
      <w:r>
        <w:rPr/>
        <w:t>㝲殣뽠匪洯䅴녫烂牺痂习컃긮匽쉾才ㅊ숴촷⽉슬硳䁨슮쉺뼴濂싍䅖䙸㑾䶘流⚬額碘쉂猷棂㭾勂꥘牯幷攻䤽습⩫㭘⚮</w:t>
      </w:r>
      <w:r>
        <w:rPr/>
        <w:t>ꥆ</w:t>
      </w:r>
      <w:r>
        <w:rPr/>
        <w:t>敌縬⮣檵畬츬顫⨳癦</w:t>
      </w:r>
      <w:r>
        <w:rPr/>
        <w:t>ⴲ</w:t>
      </w:r>
      <w:r>
        <w:rPr/>
        <w:t>䃂</w:t>
      </w:r>
      <w:r>
        <w:rPr/>
        <w:t>꤬</w:t>
      </w:r>
      <w:r>
        <w:rPr/>
        <w:t>뭮幔呩堬娪疮ꌺ禡㤴䁴ㅎ株䤮獄礭땲깓㙺䩤䴶⽟㠻杀⭀伭㡈偍㍢㙳숶䋂꥘廂う㙡뗂ꅘ⪥쵟쉊戥땧䉮咩㉱컂畸</w:t>
      </w:r>
      <w:r>
        <w:rPr/>
        <w:t>⠥╏╆</w:t>
      </w:r>
      <w:r>
        <w:rPr/>
        <w:t>旍숰倩⏂个</w:t>
      </w:r>
      <w:r>
        <w:rPr/>
        <w:t>ⴹ</w:t>
      </w:r>
      <w:r>
        <w:rPr/>
        <w:t>幵怹</w:t>
      </w:r>
      <w:r>
        <w:rPr/>
        <w:t>ⶵ</w:t>
      </w:r>
      <w:r>
        <w:rPr/>
        <w:t>ꇂ뇂싃</w:t>
      </w:r>
      <w:r>
        <w:rPr/>
        <w:t>ꥑ</w:t>
      </w:r>
      <w:r>
        <w:rPr/>
        <w:t>쉩辵긺䟂䅸㊣䕏䯂彶临弱䱙啧</w:t>
      </w:r>
      <w:r>
        <w:rPr/>
        <w:t>⣎⑏</w:t>
      </w:r>
      <w:r>
        <w:rPr/>
        <w:t>슩參穙쉙䓂</w:t>
      </w:r>
      <w:r>
        <w:rPr/>
        <w:t>꧃</w:t>
      </w:r>
      <w:r>
        <w:rPr/>
        <w:t>亥뼷䤫⤲쉁땓䆡澥♨坥䵞⤬慍슻⍠숳쉦䨩牗摁숣㊣②곂쉦捣催㭋慚⥌敘狂睹繁杕敆</w:t>
      </w:r>
      <w:r>
        <w:rPr/>
        <w:t>Ⱜ</w:t>
      </w:r>
      <w:r>
        <w:rPr/>
        <w:t>뾥幕坖</w:t>
      </w:r>
      <w:r>
        <w:rPr/>
        <w:t>ⱥ</w:t>
      </w:r>
      <w:r>
        <w:rPr/>
        <w:t>㎘啭㭌쎏㙀䤴딷쉌녆瀻湇␫浧礣츶御乃♩䩌䉱숴坐杌㕄䪩䈤⭚晏䥭䁚犬㦮淂췂䔬⥡쉘⽅煓啞係呱昪湢</w:t>
      </w:r>
      <w:r>
        <w:rPr/>
        <w:t>ꦣ</w:t>
      </w:r>
      <w:r>
        <w:rPr/>
        <w:t>Ɫ♫䷂</w:t>
      </w:r>
      <w:r>
        <w:rPr/>
        <w:t>潓畑䁰坩坔ㅕ㒏琫坁垻놩灌侩☣䕑洲ㅃ⩡칌넭</w:t>
      </w:r>
      <w:r>
        <w:rPr/>
        <w:t>ⱊ</w:t>
      </w:r>
      <w:r>
        <w:rPr/>
        <w:t>恮믂썱숳쉟⼬恭깃쉃⽗橥啚䉙轌칬쵀무挸㕎轹娯⫍㉐硢剏牙盂┨戶愲严汁䉎䨵녹㐮䣂☰㵗숳甹䇂䘵傻슩뭯潣㈺䥗嘸慀䭴爥沣⩎깴싂千⹊婇㘭䨳⌶煋쉂</w:t>
      </w:r>
      <w:r>
        <w:rPr/>
        <w:t>Ɱ</w:t>
      </w:r>
      <w:r>
        <w:rPr/>
        <w:t>獬匯硒뽪繴┰唰㩸춮煏꥚숲呂㭴쉆⭘妻㴨㍪䃂칹␭瑋搮䩏䥫ꍸ䥇땚唴</w:t>
      </w:r>
      <w:r>
        <w:rPr/>
        <w:t>ꕫ</w:t>
      </w:r>
      <w:r>
        <w:rPr/>
        <w:t>Ⱘ</w:t>
      </w:r>
      <w:r>
        <w:rPr/>
        <w:t>扊洩䟂ぎ呰썋딶轀帬慃坲琭</w:t>
      </w:r>
      <w:r>
        <w:rPr/>
        <w:t>꧂</w:t>
      </w:r>
      <w:r>
        <w:rPr/>
        <w:t>伯呒顸䉙⪩㥘㡴╭䕾癔⿂竂썉⎩堦⤦╂教睍ꥲ㥗扎䝺쉉㠩㪱⹖䬨ㄦ싂橐떥杺濂斣嫂⸶卥</w:t>
      </w:r>
      <w:r>
        <w:rPr/>
        <w:t>ꥏ</w:t>
      </w:r>
      <w:r>
        <w:rPr/>
        <w:t>癨쉳㕂微桫뽐싂⫎䕸쉅䯂곃䯃慏煰夰柂丹奨丷㍗⹩㘮싂啅兩䵈潢䂩禬싎磂⹸揂堬䩳䕠䲻憥ꥥ⮥灖쉇㉩숩匽카♕獐䌨畍䕉슮</w:t>
      </w:r>
      <w:r>
        <w:rPr/>
        <w:t>⠨</w:t>
      </w:r>
      <w:r>
        <w:rPr/>
        <w:t>ꥺ⍞媻</w:t>
      </w:r>
      <w:r>
        <w:rPr/>
        <w:t>ꕏ</w:t>
      </w:r>
      <w:r>
        <w:rPr/>
        <w:t>뭐ば砳쵌뇂숶䑀숦촯쉇氲噑䞮繈瀹䑍䋃㘹넩摯颩䙨㍌⹧䗂㑊䱇䊏⹣ꥴ</w:t>
      </w:r>
      <w:r>
        <w:rPr/>
        <w:t>ⵄ</w:t>
      </w:r>
      <w:r>
        <w:rPr/>
        <w:t>뼹晏懂牣㝇轮榮照繸땎礥椳儊娱斩䱡爫쉳港惂⍬活啳姂瀶뼱楶彤矂徿䁌扰㝕剱㥺恪㡱江捍㦥桦싃▩묨匵氷䝐ꇂ䢿♰顟顉걮湘⒮숵倶쉠䃂⪬穙깭ꌪꆮ䍫䨻䂩挭挸ㄯ猲䑌湋㥃梵</w:t>
      </w:r>
      <w:r>
        <w:rPr/>
        <w:t>ꕃ</w:t>
      </w:r>
      <w:r>
        <w:rPr/>
        <w:t>ꅈ쉡䳂⿃쉔䍤㛂⭌挷䱟淂䴱䡧漮祋䉣⩘깒獁ヂꥣぅ숬䭫숴ꅘ儽⭡쵬</w:t>
      </w:r>
      <w:r>
        <w:rPr/>
        <w:t>ⰳ</w:t>
      </w:r>
      <w:r>
        <w:rPr/>
        <w:t>瑕</w:t>
      </w:r>
      <w:r>
        <w:rPr/>
        <w:t>ꤵ</w:t>
      </w:r>
      <w:r>
        <w:rPr/>
        <w:t>坰㋂囍쉋刷祴太숨</w:t>
      </w:r>
      <w:r>
        <w:rPr/>
        <w:t>⡠</w:t>
      </w:r>
      <w:r>
        <w:rPr/>
        <w:t>ꕞ</w:t>
      </w:r>
      <w:r>
        <w:rPr/>
        <w:t>䭪瞩⩊⯍⦻没幾丮䊬未䨴쉶㡢挩匩</w:t>
      </w:r>
      <w:r>
        <w:rPr/>
        <w:t>Ⲙ</w:t>
      </w:r>
      <w:r>
        <w:rPr/>
        <w:t>傏묮</w:t>
      </w:r>
      <w:r>
        <w:rPr/>
        <w:t>ꥆ</w:t>
      </w:r>
      <w:r>
        <w:rPr/>
        <w:t>ꌫ뾘娱쌮㑧숵긳㦩奖䙡總</w:t>
      </w:r>
      <w:r>
        <w:rPr/>
        <w:t>ꥐ</w:t>
      </w:r>
      <w:r>
        <w:rPr/>
        <w:t>毂潥捊啘숣</w:t>
      </w:r>
      <w:r>
        <w:rPr/>
        <w:t>⠪</w:t>
      </w:r>
      <w:r>
        <w:rPr/>
        <w:t>窵䎩䝸ꎡ</w:t>
      </w:r>
      <w:r>
        <w:rPr/>
        <w:t>ꖣ</w:t>
      </w:r>
      <w:r>
        <w:rPr/>
        <w:t>塧㬳ꎵ슿</w:t>
      </w:r>
      <w:r>
        <w:rPr/>
        <w:t>ⲣ</w:t>
      </w:r>
      <w:r>
        <w:rPr/>
        <w:t>㌫㨬着⑓堻㣃⩖쉠䳂飂</w:t>
      </w:r>
      <w:r>
        <w:rPr/>
        <w:t>ⱚ</w:t>
      </w:r>
      <w:r>
        <w:rPr/>
        <w:t>묰奴쵁㙓兙汭櫂噚떣㚥╥槃ꥩ廂⮻䉴轐㑠坄뭧䝹땩⍣쉰慱涬顗噩䝋倷䤦</w:t>
      </w:r>
      <w:r>
        <w:rPr/>
        <w:t>ⵞ</w:t>
      </w:r>
      <w:r>
        <w:rPr/>
        <w:t>弶燂⵭쉐杖皿㨺깞煘䭠촪⸩⨨䉍쉤㭟㵆輪漯呞숺爽숦쉯숭奪뭖偦澮捦煁䴥쉑䞘偃걀칉䙲쉋⧂栣秂伸攬砹兑攤㒘⏎怪態坒潆䄺狂牾啌主⽣습슬啮婕㋂凂燂婅◂灆丬</w:t>
      </w:r>
      <w:r>
        <w:rPr/>
        <w:t>ꤺ</w:t>
      </w:r>
      <w:r>
        <w:rPr/>
        <w:t>帴뭀㜳圸䠣</w:t>
      </w:r>
      <w:r>
        <w:rPr/>
        <w:t>Ⱙ</w:t>
      </w:r>
      <w:r>
        <w:rPr/>
        <w:t>奄偸쎩䗂⥓佫쉍䩩拂츱彗汁洪湴ꅲ偾伪⭈숽䛂껂</w:t>
      </w:r>
      <w:r>
        <w:rPr/>
        <w:t>Ⳃ</w:t>
      </w:r>
      <w:r>
        <w:rPr/>
        <w:t>䅟䑞䭅顓奦勂</w:t>
      </w:r>
      <w:r>
        <w:rPr/>
        <w:t>ⷂ</w:t>
      </w:r>
      <w:r>
        <w:rPr/>
        <w:t>쉋</w:t>
      </w:r>
      <w:r>
        <w:rPr/>
        <w:t>ꥌ</w:t>
      </w:r>
      <w:r>
        <w:rPr/>
        <w:t>쉇参♾礫쉙슮䙦숳⹊䵤汎␵堬杢䈰㕇ꏂ䔸넣䌳⿂䝷⼤㇂㦮㡶㏂䋎㨮味䁓㝶쉎숪婣䄸숲䘰</w:t>
      </w:r>
      <w:r>
        <w:rPr/>
        <w:t>꤫⩰</w:t>
      </w:r>
      <w:r>
        <w:rPr/>
        <w:t>䲘灳䙌㦬쎩☹⚻䝥숪迂</w:t>
      </w:r>
      <w:r>
        <w:rPr/>
        <w:t>ⵔ</w:t>
      </w:r>
      <w:r>
        <w:rPr/>
        <w:t>쉹獖䙰塱꧎╟뭭㈰片䰸浒䭃榏칺⪣勂뾬憿牸堰㑕♅猽繣懂畚묤⸥</w:t>
      </w:r>
      <w:r>
        <w:rPr/>
        <w:t>ꥑ</w:t>
      </w:r>
      <w:r>
        <w:rPr/>
        <w:t>쉂㐪燂⨪㝟㥣숭畅煓쉆湏쉠⍞숴卬橘㤣㕫㕊䅤㥪䡎㥚㪻䭞哂㘯䝱幉搲氻㖮煉啒堯䎬睵漪汭숩싂窱买숴噾⽲䔸碣繶从彔穅恗ꎘ⹴</w:t>
      </w:r>
      <w:r>
        <w:rPr/>
        <w:t>ꥂ</w:t>
      </w:r>
      <w:r>
        <w:rPr/>
        <w:t>䏂</w:t>
      </w:r>
      <w:r>
        <w:rPr/>
        <w:t>ꥌ</w:t>
      </w:r>
      <w:r>
        <w:rPr/>
        <w:t>숷湞穨偌㙰〱槂㐳壃</w:t>
      </w:r>
      <w:r>
        <w:rPr/>
        <w:t>ꤵ</w:t>
      </w:r>
      <w:r>
        <w:rPr/>
        <w:t>䩳㈻␩썹繓䔻剺繃칺漺歗촰楘恩䉣뇂㙧㙎に쉉昨潃擂㝺毂䅕璡㪡䡢⦣婪쉍洪갳扐</w:t>
      </w:r>
      <w:r>
        <w:rPr/>
        <w:t>ꥉ</w:t>
      </w:r>
      <w:r>
        <w:rPr/>
        <w:t>깖녢㥂轔㥅㩬朰</w:t>
      </w:r>
      <w:r>
        <w:rPr/>
        <w:t>ꤤ</w:t>
      </w:r>
      <w:r>
        <w:rPr/>
        <w:t>枥㉔</w:t>
      </w:r>
      <w:r>
        <w:rPr/>
        <w:t>⠣</w:t>
      </w:r>
      <w:r>
        <w:rPr/>
        <w:t>뭎撱夯昴灩쏂儯仂</w:t>
      </w:r>
      <w:r>
        <w:rPr/>
        <w:t>ꦻ</w:t>
      </w:r>
      <w:r>
        <w:rPr/>
        <w:t>仂犵쉪䙠栊乐ꅰ徬䙯㝂㭖娥刣쉓嫂㴫心츫猹뭷琰땴㡞㚬⌵ォ썔ꥤ楶䥊뽨䁲势栵瀸乨噉⏂쵥숸䩺</w:t>
      </w:r>
      <w:r>
        <w:rPr/>
        <w:t>ꕌ</w:t>
      </w:r>
      <w:r>
        <w:rPr/>
        <w:t>숪䭍</w:t>
      </w:r>
      <w:r>
        <w:rPr/>
        <w:t>ⰷ</w:t>
      </w:r>
      <w:r>
        <w:rPr/>
        <w:t>烂㷂晘䍭쉾䁉䝱坕츩戩</w:t>
      </w:r>
      <w:r>
        <w:rPr/>
        <w:t>ꕧ</w:t>
      </w:r>
      <w:r>
        <w:rPr/>
        <w:t>싂摹窬輵쵙⤹긫䃃쉨╡쉊洭䗂䠳戮繱쉳䁆殿唪쉍싂㛃㓂洳␸╤꥞촬卉䕠㩷懂㴴쵢咣칇䉖枬ꥹ㩸碥췂坄灑䑪杘溩쏂晭砣杯</w:t>
      </w:r>
      <w:r>
        <w:rPr/>
        <w:t>⠨</w:t>
      </w:r>
      <w:r>
        <w:rPr/>
        <w:t>琸慌灓輯皘㘴縭㡞㑪㘫㥤䯂娣晓䖵숵係涏▣쌮㉔㦻◂幏Ⓜぱ츪呺뽑㜴摰婰㝎䌵毂쉵슬╊䢏⤫楈⤺⩡捥喱眪洸썲氤⤣䜱汘숤⍀㒿쉃숩否⮏㩉硤쉙춮穴懂沩</w:t>
      </w:r>
      <w:r>
        <w:rPr/>
        <w:t>ꦏ</w:t>
      </w:r>
      <w:r>
        <w:rPr/>
        <w:t>夫濂⨹㙎숪捏帪㑁伽</w:t>
      </w:r>
      <w:r>
        <w:rPr/>
        <w:t>꧂</w:t>
      </w:r>
      <w:r>
        <w:rPr/>
        <w:t>⻂쉆䕈걆敩</w:t>
      </w:r>
      <w:r>
        <w:rPr/>
        <w:t>ⶱ</w:t>
      </w:r>
      <w:r>
        <w:rPr/>
        <w:t>橮捎썐</w:t>
      </w:r>
      <w:r>
        <w:rPr/>
        <w:t>꤯</w:t>
      </w:r>
      <w:r>
        <w:rPr/>
        <w:t>숩獋吺쉶䨨剈㠪哂⹡㤩䍇䘴䭪녑浳</w:t>
      </w:r>
      <w:r>
        <w:rPr/>
        <w:t>⠪</w:t>
      </w:r>
      <w:r>
        <w:rPr/>
        <w:t>싎效걥浰꧎䩓㚣汑㩶幷묪⎩</w:t>
      </w:r>
      <w:r>
        <w:rPr/>
        <w:t>ꤴ</w:t>
      </w:r>
      <w:r>
        <w:rPr/>
        <w:t>坮桾咡⍩桚䥷剃ㄮ玥焲칁䩘ꅮ⯃놱乆硯浉㚿睈吥캘䶻쌲㡄⫂쵲㚱㐮橶숪뿂칳㍊㘹湥桶䩴㌫栥⩡奦䎩䕵䳂䋎촨☻뇂䥶彗咿利쵯숳䕲欨</w:t>
      </w:r>
      <w:r>
        <w:rPr/>
        <w:t>⡁</w:t>
      </w:r>
      <w:r>
        <w:rPr/>
        <w:t>䪵睆넥嘬䈶놮⌭柂厮ꍓ㖏⹰쉀䍣剶䵸㑎噋偎㵟轊쵓쵔玮땓⍆璡灀◂䡊潚걨婅剔牾䄻ㅓ⍶⥳䩺彚⫎⍞平쏂夥獟浈娶싂㕴䙤뭠飂</w:t>
      </w:r>
      <w:r>
        <w:rPr/>
        <w:t>⡣</w:t>
      </w:r>
      <w:r>
        <w:rPr/>
        <w:t>㜤㉖䙏쉯䉨⩖樹桁긤⤫</w:t>
      </w:r>
      <w:r>
        <w:rPr/>
        <w:t>ⲥ</w:t>
      </w:r>
      <w:r>
        <w:rPr/>
        <w:t>坕恋땆戽嫂⯎刬䁓싎櫍乞繰懎⩄딤㥰慂㍫佤穘</w:t>
      </w:r>
      <w:r>
        <w:rPr/>
        <w:t>ꤺ</w:t>
      </w:r>
      <w:r>
        <w:rPr/>
        <w:t>㍾凂枣땧穢獌曎璻姂칍汮슩㌻湌绂燂礮㬲兀䘫㡢匯剭䉹</w:t>
      </w:r>
      <w:r>
        <w:rPr/>
        <w:t>ꕔ</w:t>
      </w:r>
      <w:r>
        <w:rPr/>
        <w:t>쉸</w:t>
      </w:r>
      <w:r>
        <w:rPr/>
        <w:t>ꥋꤩ</w:t>
      </w:r>
      <w:r>
        <w:rPr/>
        <w:t>䀪</w:t>
      </w:r>
      <w:r>
        <w:rPr/>
        <w:t>ⱇ</w:t>
      </w:r>
      <w:r>
        <w:rPr/>
        <w:t>쉖摓婶⑱涿ꅱ浬⥭ァ溬憏묦汹촰转坋쉌址櫂武⩵㵢櫍瀥㍕싂楀묦ꍰ</w:t>
      </w:r>
      <w:r>
        <w:rPr/>
        <w:t>ⶻ</w:t>
      </w:r>
      <w:r>
        <w:rPr/>
        <w:t>숬⭦渳㴯䕷輰䭉㡟姍♶ꥰ慵㛂䛂啧䠹䄹卐瑚繪㙤夶䭉㢻ꅎ瞱꺿⭹</w:t>
      </w:r>
      <w:r>
        <w:rPr/>
        <w:t>ⴣ</w:t>
      </w:r>
      <w:r>
        <w:rPr/>
        <w:t>佄</w:t>
      </w:r>
      <w:r>
        <w:rPr/>
        <w:t>ꕲ</w:t>
      </w:r>
      <w:r>
        <w:rPr/>
        <w:t>㯂㐨楆쎻櫃睦</w:t>
      </w:r>
      <w:r>
        <w:rPr/>
        <w:t>⣂</w:t>
      </w:r>
      <w:r>
        <w:rPr/>
        <w:t>쉡歀橑슡</w:t>
      </w:r>
      <w:r>
        <w:rPr/>
        <w:t>꧂</w:t>
      </w:r>
      <w:r>
        <w:rPr/>
        <w:t>摬㑘쉥ㅓ⨨楩무㙢</w:t>
      </w:r>
      <w:r>
        <w:rPr/>
        <w:t>ⵑ</w:t>
      </w:r>
      <w:r>
        <w:rPr/>
        <w:t>啌湊㴮橥㛂嘽꥔慌넵슬䍺슩揂坔琵Ⓙ㎡⑉朽⩢䙭佲쉡ꥤ㭇┹夷䳂天쉡⭯ㆡ汑䤫娊㕄⥂┭싂徻乩</w:t>
      </w:r>
      <w:r>
        <w:rPr/>
        <w:t>ⷂ</w:t>
      </w:r>
      <w:r>
        <w:rPr/>
        <w:t>硱㎩</w:t>
      </w:r>
      <w:r>
        <w:rPr/>
        <w:t>ꕩ⑗</w:t>
      </w:r>
      <w:r>
        <w:rPr/>
        <w:t>䐮彸㥶两轓䝆⪮䩒♄쌪⨫⪮㷂䉭䖣䕢䙰渤梵♫쉇㥙䘲㍱숬塎䁒숺湊庿獊䟂掵栦係깆轓佄ヂ녲쉾桀땾쉘瑅䉳憥ꥺ㍧㓂䙴곃凂乀䥟類禵ぐ숰び딽ꅌ딬⵩忂搤御⬥뼦⚩䆥쉶뽍佮汕潁◃⨷㝃䙡奬뭬䷂杈䬬걀⩺믂櫂㑓㐫汚</w:t>
      </w:r>
      <w:r>
        <w:rPr/>
        <w:t>Ⳃ</w:t>
      </w:r>
      <w:r>
        <w:rPr/>
        <w:t>믂祡ꅂ쉍쉨滂䌦畺䠲丩䀰숶</w:t>
      </w:r>
      <w:r>
        <w:rPr/>
        <w:t>ꥄ⥢╣</w:t>
      </w:r>
      <w:r>
        <w:rPr/>
        <w:t>뽌䒣氨㈲녊쉭䖥楙晙䎥穙䠴뾵澿묣倪곂檵硊슥䧂䭠䴸搶싂悱㧂싍쉙䅫쉔⩣砤搴曂⑨梵쏂쉔⩔䅅㘬⒬數栴㚩圹㕵</w:t>
      </w:r>
      <w:r>
        <w:rPr/>
        <w:t>ꥅ</w:t>
      </w:r>
      <w:r>
        <w:rPr/>
        <w:t>橶穾쉪歁砪㷂슻潶稭档飂쏂㣍䗂塃숱畣堣숭츮</w:t>
      </w:r>
      <w:r>
        <w:rPr/>
        <w:t>ⱏ</w:t>
      </w:r>
      <w:r>
        <w:rPr/>
        <w:t>獣坌椥쉋区⽐싂敦迂㩳㗍칒쉚买⒣勍䕫땍問䜴</w:t>
      </w:r>
      <w:r>
        <w:rPr/>
        <w:t>ⵃ</w:t>
      </w:r>
      <w:r>
        <w:rPr/>
        <w:t>㒮㟂놻䎏壂츩狍깅컎斡穚⨻䅸㉶掵㈯壂㘫㙄伵숴</w:t>
      </w:r>
      <w:r>
        <w:rPr/>
        <w:t>ⵓ</w:t>
      </w:r>
      <w:r>
        <w:rPr/>
        <w:t>璵⪘☪告朸ꌮ</w:t>
      </w:r>
      <w:r>
        <w:rPr/>
        <w:t>ⰴ</w:t>
      </w:r>
      <w:r>
        <w:rPr/>
        <w:t>㩲婇瀱쉺䵸⹨迃슡㩌䞵ㄶ竂䴹⩩ꌫ</w:t>
      </w:r>
      <w:r>
        <w:rPr/>
        <w:t>ꖿ</w:t>
      </w:r>
      <w:r>
        <w:rPr/>
        <w:t>ꥢ㤩쌺卵潓⧂戰弥</w:t>
      </w:r>
      <w:r>
        <w:rPr/>
        <w:t>⡷</w:t>
      </w:r>
      <w:r>
        <w:rPr/>
        <w:t>奇</w:t>
      </w:r>
      <w:r>
        <w:rPr/>
        <w:t>ⶵ</w:t>
      </w:r>
      <w:r>
        <w:rPr/>
        <w:t>묯ꅯ睒⑴䩍⍦쉟璥顏⥚敋</w:t>
      </w:r>
      <w:r>
        <w:rPr/>
        <w:t>ꔱ</w:t>
      </w:r>
      <w:r>
        <w:rPr/>
        <w:t>칗彠㩓佫祭杸坈瀹祰織ꌦ溻套㒵煄瘷䚩桟在户娲煏暥灑㤪ꌲ㉊</w:t>
      </w:r>
      <w:r>
        <w:rPr/>
        <w:t>Ⲭ</w:t>
      </w:r>
      <w:r>
        <w:rPr/>
        <w:t>㶵뭟╩ꏂ뼵劣땮澘䀤쉆恗獂旂䵷⽘杮つ慉⥾ꥶ쉩在琳䅧쉷</w:t>
      </w:r>
      <w:r>
        <w:rPr/>
        <w:t>ⱚ</w:t>
      </w:r>
      <w:r>
        <w:rPr/>
        <w:t>渨砲䙧娺壂癷</w:t>
      </w:r>
      <w:r>
        <w:rPr/>
        <w:t>ꔴ</w:t>
      </w:r>
      <w:r>
        <w:rPr/>
        <w:t>墥쉐垣놡塥䜪穸瘤䤪싂㎿⹪呀㙾橊㩀䖱摉祭倹㘦瀣땹⩩컂䵡ꅊ䝁♋䱟䦥</w:t>
      </w:r>
      <w:r>
        <w:rPr/>
        <w:t>ꦿ</w:t>
      </w:r>
      <w:r>
        <w:rPr/>
        <w:t>ꅳ䕷㍞庿ꍧ䮘ꅾ獓䜶췃倦瞿獄ꥫ匯깨쉡忂䉄愲숸儤整佶⤪穴十頯暿</w:t>
      </w:r>
      <w:r>
        <w:rPr/>
        <w:t>ⶮ</w:t>
      </w:r>
      <w:r>
        <w:rPr/>
        <w:t>䉄塞敨帳뽚浯⾵参ꅧ煅暣㉉唽㍆䡺숬숫湮楷搴⽉ꄲ⬥</w:t>
      </w:r>
      <w:r>
        <w:rPr/>
        <w:t>ⵘ</w:t>
      </w:r>
      <w:r>
        <w:rPr/>
        <w:t>啪復⩚棂曂쉂揂幎㩕猪䕀湭啙織쵴攪繲㏂總㦡숹䶻쉰剑♎␬搤⩄癵쉈呷檿坥껂⿂쌶䔦獪卞넱쉋녠剃</w:t>
      </w:r>
      <w:r>
        <w:rPr/>
        <w:t>ꕲ</w:t>
      </w:r>
      <w:r>
        <w:rPr/>
        <w:t>別ꄶ哂䡧쌯偎걄䇂숣磂昨㥱䭶촱칪쉠彦瑟揂뼵ꍗ䬹咡</w:t>
      </w:r>
      <w:r>
        <w:rPr/>
        <w:t>ꥇ⤵⌳</w:t>
      </w:r>
      <w:r>
        <w:rPr/>
        <w:t>斘捶⫂㙗刷䤫싃⑮偐캩㢘䐴뼦彔頺䝐</w:t>
      </w:r>
      <w:r>
        <w:rPr/>
        <w:t>Ⰺ</w:t>
      </w:r>
      <w:r>
        <w:rPr/>
        <w:t>辘</w:t>
      </w:r>
      <w:r>
        <w:rPr/>
        <w:t>ⲏ</w:t>
      </w:r>
      <w:r>
        <w:rPr/>
        <w:t>癋䵱숪㡡</w:t>
      </w:r>
      <w:r>
        <w:rPr/>
        <w:t>Ⳃ</w:t>
      </w:r>
      <w:r>
        <w:rPr/>
        <w:t>壂晏뭷湂ケ쉌츮싂癟喩殻励</w:t>
      </w:r>
      <w:r>
        <w:rPr/>
        <w:t>Ⱕ</w:t>
      </w:r>
      <w:r>
        <w:rPr/>
        <w:t>뼵祱晫㍎䵧偕晤䰺殬㎏싂⍆뇂ご숱䀪⭇</w:t>
      </w:r>
      <w:r>
        <w:rPr/>
        <w:t>꤯</w:t>
      </w:r>
      <w:r>
        <w:rPr/>
        <w:t>㩣瑾쉏特⽴㝕쉫⌶售っ湋䕠敡ꥨ牌竎偬</w:t>
      </w:r>
      <w:r>
        <w:rPr/>
        <w:t>ⴲ</w:t>
      </w:r>
      <w:r>
        <w:rPr/>
        <w:t>ⱇ</w:t>
      </w:r>
      <w:r>
        <w:rPr/>
        <w:t>㬹丱呱㕄</w:t>
      </w:r>
      <w:r>
        <w:rPr/>
        <w:t>ⲿ⯂</w:t>
      </w:r>
      <w:r>
        <w:rPr/>
        <w:t>ꍣ㍌乧숺</w:t>
      </w:r>
      <w:r>
        <w:rPr/>
        <w:t>ⱪ</w:t>
      </w:r>
      <w:r>
        <w:rPr/>
        <w:t>桄䑎顒䙨乺⫍侱嫂쉂</w:t>
      </w:r>
      <w:r>
        <w:rPr/>
        <w:t>ꦥ</w:t>
      </w:r>
      <w:r>
        <w:rPr/>
        <w:t>㷂뼨䟂㔣쉡楊䥇矂儩轨⺱扨繃㥸</w:t>
      </w:r>
      <w:r>
        <w:rPr/>
        <w:t>ⱊ⴨</w:t>
      </w:r>
      <w:r>
        <w:rPr/>
        <w:t>䭎뽣䃂䩋䵄쉬楇䳂榏㡚</w:t>
      </w:r>
      <w:r>
        <w:rPr/>
        <w:t>ꦏ</w:t>
      </w:r>
      <w:r>
        <w:rPr/>
        <w:t>ꥶ忂ꍆ䌶奷祩</w:t>
      </w:r>
      <w:r>
        <w:rPr/>
        <w:t>ꤷ</w:t>
      </w:r>
      <w:r>
        <w:rPr/>
        <w:t>㐶㢵쌸曂䕅㘻坎渦䪿칸娰ぎ</w:t>
      </w:r>
      <w:r>
        <w:rPr/>
        <w:t>꧍</w:t>
      </w:r>
      <w:r>
        <w:rPr/>
        <w:t>쉗ㅀ瑋䥶圥쉓뽰뽟⩥䱆</w:t>
      </w:r>
      <w:r>
        <w:rPr/>
        <w:t>Ᵽ</w:t>
      </w:r>
      <w:r>
        <w:rPr/>
        <w:t>橑㶩㐫煟쉯ㅵ癳摪깤辵㪩斥䉞楒獵灨⻂뼪硯⸰䍈슱믂㩞平顑幚䏂盂䭖⫂쉔쉡⭑奔汾殥㝹䞮㕇㵕歩</w:t>
      </w:r>
      <w:r>
        <w:rPr/>
        <w:t>⡨</w:t>
      </w:r>
      <w:r>
        <w:rPr/>
        <w:t>欨䜣䑋䭲䄱䆘⨨炣礴⸩珂䎡ꥮ滂潉彡䌲</w:t>
      </w:r>
      <w:r>
        <w:rPr/>
        <w:t>ⱊ</w:t>
      </w:r>
      <w:r>
        <w:rPr/>
        <w:t>䪣ꍁ㍶乁⍯䑏當</w:t>
      </w:r>
      <w:r>
        <w:rPr/>
        <w:t>ꔵ</w:t>
      </w:r>
      <w:r>
        <w:rPr/>
        <w:t>浳じ烂뽍㟂璵䡊灁嚏䧂칸倽㑂⩭採갤쉁ꄽ礭䂥椺幑䤬⛂瘯㌰轅挬쉴쉭栰깭쉕㵘䙞쉧⍟격숪拂ꅂ拂딽哂⍡쉐䡈斵ꍱ㚬</w:t>
      </w:r>
      <w:r>
        <w:rPr/>
        <w:t>ⱦ</w:t>
      </w:r>
      <w:r>
        <w:rPr/>
        <w:t>䚏ㄺ녇奧攩뭅牣껂㩐湐䴰</w:t>
      </w:r>
      <w:r>
        <w:rPr/>
        <w:t>꧂</w:t>
      </w:r>
      <w:r>
        <w:rPr/>
        <w:t>쉄楂燂轨爺澏</w:t>
      </w:r>
      <w:r>
        <w:rPr/>
        <w:t>ⱕ</w:t>
      </w:r>
      <w:r>
        <w:rPr/>
        <w:t>繩㗂㷂⵸쎘疿⩣⭞恇瑺潚쉅姂䭤숻秂哂ꅔ</w:t>
      </w:r>
      <w:r>
        <w:rPr/>
        <w:t>⡃</w:t>
      </w:r>
      <w:r>
        <w:rPr/>
        <w:t>䨸☥硋抵䳂ꍌ쏃쉈숩夸婨檬䣂</w:t>
      </w:r>
      <w:r>
        <w:rPr/>
        <w:t>ⱴ</w:t>
      </w:r>
      <w:r>
        <w:rPr/>
        <w:t>祘䇂♥漩⫂噄乵顢䨽뗂狂用枮㣂嚏⫂㑱쉄뭉</w:t>
      </w:r>
      <w:r>
        <w:rPr/>
        <w:t>⢩</w:t>
      </w:r>
      <w:r>
        <w:rPr/>
        <w:t>廂⑆쉮츶㉆숥湬捳쉓唣奷敧뗂쉷⫂</w:t>
      </w:r>
      <w:r>
        <w:rPr/>
        <w:t>Ⱞ</w:t>
      </w:r>
      <w:r>
        <w:rPr/>
        <w:t>쵕祀⭈뭅勂疩縨</w:t>
      </w:r>
      <w:r>
        <w:rPr/>
        <w:t>ꕑ</w:t>
      </w:r>
      <w:r>
        <w:rPr/>
        <w:t>橄幕ㆿ</w:t>
      </w:r>
      <w:r>
        <w:rPr/>
        <w:t>ⱂ</w:t>
      </w:r>
      <w:r>
        <w:rPr/>
        <w:t>䘵塕轀ㅮ⹔⍾땳⩇繧숱슥캮쏂⸮숪☽繕䕐㭋祧묳勂䝆㭒愥䱕╇颻쵫桳㫂接캘⑭⭖枏䭭㵯㵑䡳</w:t>
      </w:r>
      <w:r>
        <w:rPr/>
        <w:t>⡓</w:t>
      </w:r>
      <w:r>
        <w:rPr/>
        <w:t>溿氽⑯ꍫ</w:t>
      </w:r>
      <w:r>
        <w:rPr/>
        <w:t>ꕪ</w:t>
      </w:r>
      <w:r>
        <w:rPr/>
        <w:t>儱婀♗䂱䑤쵵轩䐬㥀兴㬤䥥慌쉥䍋佧㵥㙐쉗쉫⨤攪㉏䀹</w:t>
      </w:r>
      <w:r>
        <w:rPr/>
        <w:t>ⷂ</w:t>
      </w:r>
      <w:r>
        <w:rPr/>
        <w:t>懂녗揂硌쵥顨䍂⍈嘽区㟂♉䝺䭅稬噀㥇灍壂壂慏걈㝳憏沣ぷ幨桡땹쉣⑉쉅싂佸ㄪ䧍⽇杴</w:t>
      </w:r>
      <w:r>
        <w:rPr/>
        <w:t>Ⱙ</w:t>
      </w:r>
      <w:r>
        <w:rPr/>
        <w:t>䍈⮬䬰壎䬱䁦쉐幙녡곍싂ざ䨵繰쉂洨쉃䩢䀯䣂쉱浅숽싂떻썆䥫깥䌣噚坈</w:t>
      </w:r>
      <w:r>
        <w:rPr/>
        <w:t>ⱶ</w:t>
      </w:r>
      <w:r>
        <w:rPr/>
        <w:t>㫂囂䔱▿欻</w:t>
      </w:r>
      <w:r>
        <w:rPr/>
        <w:t>ⱥ</w:t>
      </w:r>
      <w:r>
        <w:rPr/>
        <w:t>堨쉨꥾敏劮题</w:t>
      </w:r>
      <w:r>
        <w:rPr/>
        <w:t>꧃</w:t>
      </w:r>
      <w:r>
        <w:rPr/>
        <w:t>匊㥔顴牊昫㟂숫攵쉫汤쵳㙢숵</w:t>
      </w:r>
      <w:r>
        <w:rPr/>
        <w:t>ꥃ</w:t>
      </w:r>
      <w:r>
        <w:rPr/>
        <w:t>呯洽싂䥳</w:t>
      </w:r>
      <w:r>
        <w:rPr/>
        <w:t>꥟</w:t>
      </w:r>
      <w:r>
        <w:rPr/>
        <w:t>䑨슥⭢껂汧녺䍳췃䁧劣싂晍佾幣ꅌ쉎␴捥⻂頳た뿍掩䱱㈻칂䝡噱效㉤刪睪拂禘㦩㭾祁堨♩뭱⽴暻颮捚縤焪卨懂⩁杍䗂</w:t>
      </w:r>
      <w:r>
        <w:rPr/>
        <w:t>ꕐ</w:t>
      </w:r>
      <w:r>
        <w:rPr/>
        <w:t>倣</w:t>
      </w:r>
      <w:r>
        <w:rPr/>
        <w:t>ꤣꥀ</w:t>
      </w:r>
      <w:r>
        <w:rPr/>
        <w:t>珍⩺泂歪慑갳甦种橄⍰䑨䊥爦⼪烂楐竂椲匶祮ㅟ秂塾妣稤坋</w:t>
      </w:r>
      <w:r>
        <w:rPr/>
        <w:t>ꥍꕴ</w:t>
      </w:r>
      <w:r>
        <w:rPr/>
        <w:t>䩪獴䔲睑䱦瓂祷츷稺</w:t>
      </w:r>
      <w:r>
        <w:rPr/>
        <w:t>ⷂ</w:t>
      </w:r>
      <w:r>
        <w:rPr/>
        <w:t>슬</w:t>
      </w:r>
      <w:r>
        <w:rPr/>
        <w:t>ꕈ</w:t>
      </w:r>
      <w:r>
        <w:rPr/>
        <w:t>쉣⾬⸩⍡㐹嫂䨺廂칷轱收⥥ヂ⹚吥쉦畣武숵슻界捋◂祳䨹櫂噋殡癑敐潲兌␦妡䋂⼹伪썭掱厡</w:t>
      </w:r>
      <w:r>
        <w:rPr/>
        <w:t>ꔱ</w:t>
      </w:r>
      <w:r>
        <w:rPr/>
        <w:t>䭶瑕</w:t>
      </w:r>
      <w:r>
        <w:rPr/>
        <w:t>ꤰ</w:t>
      </w:r>
      <w:r>
        <w:rPr/>
        <w:t>쉕⩺匵顬쉯顈쉚㥎⩕䗂埂敨⍖侥</w:t>
      </w:r>
      <w:r>
        <w:rPr/>
        <w:t>ⱊ</w:t>
      </w:r>
      <w:r>
        <w:rPr/>
        <w:t>恫깭㜤恘㛂</w:t>
      </w:r>
      <w:r>
        <w:rPr/>
        <w:t>ⱦ</w:t>
      </w:r>
      <w:r>
        <w:rPr/>
        <w:t>쎬㝺䏂當潮枡䵦㤬ꄸ</w:t>
      </w:r>
      <w:r>
        <w:rPr/>
        <w:t>⡟</w:t>
      </w:r>
      <w:r>
        <w:rPr/>
        <w:t>깸걀㩩妩쉞噁剘쉍漽歈⪏桂䠳琬栰眰䡈伷걑繷㨦桂穨㩭</w:t>
      </w:r>
      <w:r>
        <w:rPr/>
        <w:t>ꤱ</w:t>
      </w:r>
      <w:r>
        <w:rPr/>
        <w:t>㉱䕐彷接憡怸⩷슩┻卩煖嗂䁣㡥嘷獫熬堻䃂</w:t>
      </w:r>
      <w:r>
        <w:rPr/>
        <w:t>⡴</w:t>
      </w:r>
      <w:r>
        <w:rPr/>
        <w:t>䪬㵖㑱㝲祌</w:t>
      </w:r>
      <w:r>
        <w:rPr/>
        <w:t>ꤶ</w:t>
      </w:r>
      <w:r>
        <w:rPr/>
        <w:t>滂瓎歩갻싂뭭啸㶣瀨떵⤰숫爴晱疏</w:t>
      </w:r>
      <w:r>
        <w:rPr/>
        <w:t>ⱖ</w:t>
      </w:r>
      <w:r>
        <w:rPr/>
        <w:t>勂촲欮き쉰숰佢セ</w:t>
      </w:r>
      <w:r>
        <w:rPr/>
        <w:t>⡵</w:t>
      </w:r>
      <w:r>
        <w:rPr/>
        <w:t>쵪娬朻畏溏步晗摯瘦㇂⩳捡ぺ䱲灑䙬</w:t>
      </w:r>
      <w:r>
        <w:rPr/>
        <w:t>⡇</w:t>
      </w:r>
      <w:r>
        <w:rPr/>
        <w:t>뽢㡵썅⽄栣庮廂⫂㫃䩖㣎</w:t>
      </w:r>
      <w:r>
        <w:rPr/>
        <w:t>ꦘ</w:t>
      </w:r>
      <w:r>
        <w:rPr/>
        <w:t>乷쉐</w:t>
      </w:r>
      <w:r>
        <w:rPr/>
        <w:t>ꔴ</w:t>
      </w:r>
      <w:r>
        <w:rPr/>
        <w:t>斮썡⯃煋澻⯂깈教쉫쉓桱乑칉朻東⦣⹐礪攩桷沩䬫頨③佷⩉⾩㍬捺뭚⑙幷熿嫂</w:t>
      </w:r>
      <w:r>
        <w:rPr/>
        <w:t>⣂</w:t>
      </w:r>
      <w:r>
        <w:rPr/>
        <w:t>뗂</w:t>
      </w:r>
      <w:r>
        <w:rPr/>
        <w:t>⡶</w:t>
      </w:r>
      <w:r>
        <w:rPr/>
        <w:t>恲⹪䁖け割싂睡砵佣姂橾견䡃䗍꥞䭔㴮佭㡲쉫卮忂獚숷ꅶ쉄쉾內犱䡣瘰摴案䬮땲湣䥈洪顏樻䯂婨㬹묥㭭倴숩判뭪摈䥍쉍獎摚兮繒轀损牍⽚噕㏂䵔楂啊딺唳䆩䱎㈶䥆╞涻숩㡁녆绂占桤媩砦㔮ꌤ浆䵴繎걪</w:t>
      </w:r>
      <w:r>
        <w:rPr/>
        <w:t>ꤦ</w:t>
      </w:r>
      <w:r>
        <w:rPr/>
        <w:t>囃䍶頱摀⨫㙀㍓싍憣祇쉢㝂♤숪뭃⑦禵枣숻汯彔ヂ朸숴倶漸숱坚숤╸</w:t>
      </w:r>
      <w:r>
        <w:rPr/>
        <w:t>ⲣ</w:t>
      </w:r>
      <w:r>
        <w:rPr/>
        <w:t>澿</w:t>
      </w:r>
      <w:r>
        <w:rPr/>
        <w:t>ꦡ</w:t>
      </w:r>
      <w:r>
        <w:rPr/>
        <w:t>㥵</w:t>
      </w:r>
      <w:r>
        <w:rPr/>
        <w:t>ⵒ</w:t>
      </w:r>
      <w:r>
        <w:rPr/>
        <w:t>㘫拂ぎ㍂礰摊恣晋楪捂顣⤰㉞繎嚡㝯䌣䎮伶깔쉥䢏睺㕨溻幕坅⽔쵏⥖</w:t>
      </w:r>
      <w:r>
        <w:rPr/>
        <w:t>ꕗ</w:t>
      </w:r>
      <w:r>
        <w:rPr/>
        <w:t>㎵彦䆩⒩梩쉗縱㬷敱塨⬤截碩⽚</w:t>
      </w:r>
      <w:r>
        <w:rPr/>
        <w:t>ⴭ</w:t>
      </w:r>
      <w:r>
        <w:rPr/>
        <w:t>䕠穖呞䓂儨喥㉄</w:t>
      </w:r>
      <w:r>
        <w:rPr/>
        <w:t>Ⳃ</w:t>
      </w:r>
      <w:r>
        <w:rPr/>
        <w:t>轤堊䨦쉓☣⍶ㆵ繞㦵⭈㕤港숪䵺伱䝉棂숩頣㝁堽쉫欪䫂頱潪뭏䕺㥥쉌惂슏㭃偫┣䨫彬╹슣☷쵁싂⩱䄻⸫䥾숽楓싎䎡</w:t>
      </w:r>
      <w:r>
        <w:rPr/>
        <w:t>ꕱ</w:t>
      </w:r>
      <w:r>
        <w:rPr/>
        <w:t>桪뮬쏂㠺촤ㅊ媩敧녥绂㶏뇃ꅗꆿ䙑歓呁晴䥪戦╰穁廂桄䛂쉧⩺떥</w:t>
      </w:r>
      <w:r>
        <w:rPr/>
        <w:t>꧂</w:t>
      </w:r>
      <w:r>
        <w:rPr/>
        <w:t>攨䵉䥋䒩㢩㕩ꥧ㕄卅橔煣⏎</w:t>
      </w:r>
      <w:r>
        <w:rPr/>
        <w:t>ⱃ</w:t>
      </w:r>
      <w:r>
        <w:rPr/>
        <w:t>곂䇃딩슬녘つ䁺⍵损㏂⬨㍶쉢</w:t>
      </w:r>
      <w:r>
        <w:rPr/>
        <w:t>ꕂ</w:t>
      </w:r>
      <w:r>
        <w:rPr/>
        <w:t>숽幫嘭䘽</w:t>
      </w:r>
      <w:r>
        <w:rPr/>
        <w:t>ꥒ</w:t>
      </w:r>
      <w:r>
        <w:rPr/>
        <w:t>劣쉐究唶</w:t>
      </w:r>
      <w:r>
        <w:rPr/>
        <w:t>ⶮ</w:t>
      </w:r>
      <w:r>
        <w:rPr/>
        <w:t>⡆◂</w:t>
      </w:r>
      <w:r>
        <w:rPr/>
        <w:t>숵</w:t>
      </w:r>
      <w:r>
        <w:rPr/>
        <w:t>ꥒ</w:t>
      </w:r>
      <w:r>
        <w:rPr/>
        <w:t>瞵㑠婬捙⼫䭏㌬硨穸슏稭单橖栰⸤☥畀夫繎㪣숭㩡⬰砩穫帴</w:t>
      </w:r>
      <w:r>
        <w:rPr/>
        <w:t>ꔴ</w:t>
      </w:r>
      <w:r>
        <w:rPr/>
        <w:t>⾣쉄⹗㴽凂⥰朩</w:t>
      </w:r>
      <w:r>
        <w:rPr/>
        <w:t>ⰸ</w:t>
      </w:r>
      <w:r>
        <w:rPr/>
        <w:t>䉅㌮灈</w:t>
      </w:r>
      <w:r>
        <w:rPr/>
        <w:t>ⵣ</w:t>
      </w:r>
      <w:r>
        <w:rPr/>
        <w:t>뭡⫍쵹橂뽲싂癗額䍞全䕤䙕ㅏ넦䤤煙땉㛂䬫㇃숴圹轘⍾凂畉ㆥ辣橖뼻</w:t>
      </w:r>
      <w:r>
        <w:rPr/>
        <w:t>ⱃ</w:t>
      </w:r>
      <w:r>
        <w:rPr/>
        <w:t>껂㥓潙㎣㩊稷⬲☶ㅵ쉢숩兊ꥭ㫂♍䋎</w:t>
      </w:r>
      <w:r>
        <w:rPr/>
        <w:t>ⰹ</w:t>
      </w:r>
      <w:r>
        <w:rPr/>
        <w:t>縥橞䝮䪮⥡埂楌佳ꏃ沱녈啐㤤╤㍓뮵</w:t>
      </w:r>
      <w:r>
        <w:rPr/>
        <w:t>Ⱟ</w:t>
      </w:r>
      <w:r>
        <w:rPr/>
        <w:t>㴱榡</w:t>
      </w:r>
      <w:r>
        <w:rPr/>
        <w:t>ⴥ</w:t>
      </w:r>
      <w:r>
        <w:rPr/>
        <w:t>ꥂ</w:t>
      </w:r>
      <w:r>
        <w:rPr/>
        <w:t>愦슿䷃㛂繮땀䯂</w:t>
      </w:r>
      <w:r>
        <w:rPr/>
        <w:t>꧂</w:t>
      </w:r>
      <w:r>
        <w:rPr/>
        <w:t>壂</w:t>
      </w:r>
      <w:r>
        <w:rPr/>
        <w:t>ꦮ</w:t>
      </w:r>
      <w:r>
        <w:rPr/>
        <w:t>䁯䔱娣こ劏頩毂歪轰氦埂焫싂넳児</w:t>
      </w:r>
      <w:r>
        <w:rPr/>
        <w:t>⣎</w:t>
      </w:r>
      <w:r>
        <w:rPr/>
        <w:t>칮斱盂繅䌲䕢唰悮卤穕㵤쵁丫桾擂䩐佃ꅉ漩쉌栵</w:t>
      </w:r>
      <w:r>
        <w:rPr/>
        <w:t>ꥈ</w:t>
      </w:r>
      <w:r>
        <w:rPr/>
        <w:t>㙫穕㝾囍㨳㨩繧쌳娻辿㌣ꥭ㘫眯㐻䬮攩겿亩牤숤浳⬯曂廂䄴䙠摄슘䰴쵖䁳盂썠机㫎㭎牫쉥숭氽㬦쉟癀悮畯凎旂溣欴竍⹨쉲뼴栥⭷䨺伷牨☴⎿⍒쉚乱䓂쉅깞츳奵딷쵋⪬걗⩦掏⍶頷捞⴩祬</w:t>
      </w:r>
      <w:r>
        <w:rPr/>
        <w:t>⡖</w:t>
      </w:r>
      <w:r>
        <w:rPr/>
        <w:t>䝋넯棂牭ㅫ繙働乂숴䐤䩔攪싂♃㴵㩲슮催㡷愨</w:t>
      </w:r>
      <w:r>
        <w:rPr/>
        <w:t>⡌</w:t>
      </w:r>
      <w:r>
        <w:rPr/>
        <w:t>婢䶏戩⪻灗쉏汮㧎䶏潅䩚㷍䀵汗ぢ帥</w:t>
      </w:r>
      <w:r>
        <w:rPr/>
        <w:t>⢬</w:t>
      </w:r>
      <w:r>
        <w:rPr/>
        <w:t>㨺䩒䁲栻煨摚頶슩쉥塕爩</w:t>
      </w:r>
      <w:r>
        <w:rPr/>
        <w:t>Ⱘ</w:t>
      </w:r>
      <w:r>
        <w:rPr/>
        <w:t>幚䨪徘슱硘䝔圪啗⫎䚡佭䡱츦楨䑆걬充ꅆ㵰卑稱欥ꥱ䜽漸ꍍ琶兎䐸风徣⵭玵瀯싍畵哎</w:t>
      </w:r>
      <w:r>
        <w:rPr/>
        <w:t>⠯</w:t>
      </w:r>
      <w:r>
        <w:rPr/>
        <w:t>ꥋ</w:t>
      </w:r>
      <w:r>
        <w:rPr/>
        <w:t>䝘桀汚䥖쉣㜺⨮礳澬♧眥晀⑗⸮</w:t>
      </w:r>
      <w:r>
        <w:rPr/>
        <w:t>ꖩ</w:t>
      </w:r>
      <w:r>
        <w:rPr/>
        <w:t>嗃딮슻쌷㵶沵倻⬶晈</w:t>
      </w:r>
      <w:r>
        <w:rPr/>
        <w:t>Ⱚ</w:t>
      </w:r>
      <w:r>
        <w:rPr/>
        <w:t>ꦩ</w:t>
      </w:r>
      <w:r>
        <w:rPr/>
        <w:t>湮⵾偣䄬呦ま䧃狍廍㴵瑣▥斘啞㘳剈渴椪䥙硊幫䱶䡋涘摥䑡㒩䏍⩥墬ㅃ欩挵츨⫂澩碩䩆╴ꅁ긊⭐䩫慃䏂偢淂ꆘ⹆祓捪愮㝓敌䡑䫃♈⭋嚏繅⥊녍㙌〪㞘刵彪祐㍄燂䭈璿偆捎勂㐫딲䣃슩坓쉁唯欯穦欮佳堸斥㠱쉶䈩⭞⥬⩔煇椪昮湵ꅧ긮⿃쉠澿㑶⨷擂䳍㆘䌪顱捂汹㉤免冻䅍㠶伦ㅯ䍪坁界睗硗⍒偸偓掿뽦䂏놣⪡ꥢ奧㉶㒩扇쉸⧂彨䤬慸䩖</w:t>
      </w:r>
      <w:r>
        <w:rPr/>
        <w:t>⢏</w:t>
      </w:r>
      <w:r>
        <w:rPr/>
        <w:t>㭒⮻浯㤬䋂㨪盍牗</w:t>
      </w:r>
      <w:r>
        <w:rPr/>
        <w:t>ⱔ</w:t>
      </w:r>
      <w:r>
        <w:rPr/>
        <w:t>牀䔷㠦㡏汄㘩役䀬습䨶晄싂땴奉ㆿ乓⹾竂⩮쉀奀轈副⩙灶</w:t>
      </w:r>
      <w:r>
        <w:rPr/>
        <w:t>⡠</w:t>
      </w:r>
      <w:r>
        <w:rPr/>
        <w:t>㝚痂棂璣ぇꄦ婰眨ꎡ攫乌㑀偊䦻㬦擂껂숫䂩⥶玮珂䍍杂物</w:t>
      </w:r>
      <w:r>
        <w:rPr/>
        <w:t>ⰸ</w:t>
      </w:r>
      <w:r>
        <w:rPr/>
        <w:t>畡뽴哂㩢숨</w:t>
      </w:r>
      <w:r>
        <w:rPr/>
        <w:t>ⵉ</w:t>
      </w:r>
      <w:r>
        <w:rPr/>
        <w:t>啧칡塴슡ꅪꌵ꺵景뽴弮䗍疻牣쉌浞䙧㶥硠䑍桵浤䁅䉂橒㉗쵺弲쉞獰癱橈眪婷뽎熡ꥰ挬긹轱彌⽔䋂슏⩡盂滃⨬㆏顤恾呧녹칕擎杌쉷㍯氫栥습棂矂䀷先棂牭⹇㘻橫뼥㙘禮Ⓜ㭶⭅⍆䅢穱㢬㗂䅌깮</w:t>
      </w:r>
      <w:r>
        <w:rPr/>
        <w:t>⢡</w:t>
      </w:r>
      <w:r>
        <w:rPr/>
        <w:t>䚣瘷穙礷⤶㝪曂頪捒㩏♘奣녯숯쉀祶㖘䭂⑥ꏂ㥰</w:t>
      </w:r>
      <w:r>
        <w:rPr/>
        <w:t>⠬ⱬ</w:t>
      </w:r>
      <w:r>
        <w:rPr/>
        <w:t>牃昦긺䛎⨷敏⽄帻歃乨た㦩</w:t>
      </w:r>
      <w:r>
        <w:rPr/>
        <w:t>ꕥ</w:t>
      </w:r>
      <w:r>
        <w:rPr/>
        <w:t>⾿숮슏し⤤塨쉁䅮剒뭤䙴㯂㑂䭫䝀ꅊ僂煈汚浢㘺扐輹敟稨ꅀ⹣숮擂桉⽾摟ꌮ厱眽役⸹ꍵ偧厥⭒坞瀺䙰</w:t>
      </w:r>
      <w:r>
        <w:rPr/>
        <w:t>ⷂ</w:t>
      </w:r>
      <w:r>
        <w:rPr/>
        <w:t>䩲橒䛂䄯幅㩁獁⪡⸪智깅쉴⑍绂⩌獚⎏㌸䑉湇ꍅ乩䭓</w:t>
      </w:r>
      <w:r>
        <w:rPr/>
        <w:t>ꕣ</w:t>
      </w:r>
      <w:r>
        <w:rPr/>
        <w:t>母㤪汕⮡痂顒吸䚿⩣瑩싂摲劬䮵䲡㍇䔽敗略쉑椸싂撻穀썈瀪㉣싂乕⩘</w:t>
      </w:r>
      <w:r>
        <w:rPr/>
        <w:t>ⱹ</w:t>
      </w:r>
      <w:r>
        <w:rPr/>
        <w:t>穢䊻싂쵴䊮</w:t>
      </w:r>
      <w:r>
        <w:rPr/>
        <w:t>⡀</w:t>
      </w:r>
      <w:r>
        <w:rPr/>
        <w:t>噐泂쉈潅㇂悬ꥬ䞏㵖숽칋仂믂浇㥑</w:t>
      </w:r>
      <w:r>
        <w:rPr/>
        <w:t>ⴸ</w:t>
      </w:r>
      <w:r>
        <w:rPr/>
        <w:t>偸係㮘へ䵌沘恤</w:t>
      </w:r>
      <w:r>
        <w:rPr/>
        <w:t>ꥌ</w:t>
      </w:r>
      <w:r>
        <w:rPr/>
        <w:t>焣</w:t>
      </w:r>
      <w:r>
        <w:rPr/>
        <w:t>ꥒ</w:t>
      </w:r>
      <w:r>
        <w:rPr/>
        <w:t>顱噷숵欦쉀땓⪱嫂쉞㎘汒긴参娭䵁接瑮䉤颩敪⼴ꌣ䕠곂ꥪ㩗캏䜮♸涥勂싍繡椶䉮뿂䴪倪㍚ㄲ㯂┹潗⬱⒣⩣欻㘽瀶呍</w:t>
      </w:r>
      <w:r>
        <w:rPr/>
        <w:t>ꥎ</w:t>
      </w:r>
      <w:r>
        <w:rPr/>
        <w:t>挭瑈쉩⽤挪쉦焬ꥳ潾ㄸ獓乞噎㕰嫎ꄰ㎬奓싎偠圩⬴쵘徵繵戸⹈⩔椩⬪</w:t>
      </w:r>
      <w:r>
        <w:rPr/>
        <w:t>ꤳ</w:t>
      </w:r>
      <w:r>
        <w:rPr/>
        <w:t>㇎潇䆱깢㒘彌쉏䝂┊䥎㙘</w:t>
      </w:r>
      <w:r>
        <w:rPr/>
        <w:t>ꖘ</w:t>
      </w:r>
      <w:r>
        <w:rPr/>
        <w:t>㴶슩쉃䭀</w:t>
      </w:r>
      <w:r>
        <w:rPr/>
        <w:t>⡷</w:t>
      </w:r>
      <w:r>
        <w:rPr/>
        <w:t>⺘␩捥刷扶㣃칷睶묶걘숮⚱迂䭎䞱兤䡚</w:t>
      </w:r>
      <w:r>
        <w:rPr/>
        <w:t>ⵔ</w:t>
      </w:r>
      <w:r>
        <w:rPr/>
        <w:t>䵔㇂쌻畉䚏唨活㝬떩ヂ⻎佖⪮忂徵</w:t>
      </w:r>
      <w:r>
        <w:rPr/>
        <w:t>ⵊ⍟</w:t>
      </w:r>
      <w:r>
        <w:rPr/>
        <w:t>㧂䍐唣슻뭗䄨⭓旂煊䝴⎏怤쉈㡫╬</w:t>
      </w:r>
    </w:p>
    <w:p>
      <w:pPr>
        <w:pStyle w:val="PreformattedText"/>
        <w:bidi w:val="0"/>
        <w:spacing w:before="0" w:after="0"/>
        <w:jc w:val="left"/>
        <w:rPr/>
      </w:pPr>
      <w:r>
        <w:rPr/>
        <w:t>⌳</w:t>
      </w:r>
      <w:r>
        <w:rPr/>
        <w:t>扠갽긪楍㬻땣兓쉸␹扳뇂㉕啮均桶╫곎灔</w:t>
      </w:r>
      <w:r>
        <w:rPr/>
        <w:t>ⵗ</w:t>
      </w:r>
      <w:r>
        <w:rPr/>
        <w:t>쵐⹺离䅲煣䤳촪凂塕</w:t>
      </w:r>
      <w:r>
        <w:rPr/>
        <w:t>ꤺ</w:t>
      </w:r>
      <w:r>
        <w:rPr/>
        <w:t>歸숱ガ截䎏䙩♠澘琱⧂</w:t>
      </w:r>
      <w:r>
        <w:rPr/>
        <w:t>ꦡ</w:t>
      </w:r>
      <w:r>
        <w:rPr/>
        <w:t>竂걀걀㉸숩恣䑎깱㑞♧㡔슬剥〺砽⩫䜲쉬摣䝅䱕⭢爫㕁䈬前ꅅ㘻캬棂碡摒䧂氯쵬⑉⭺埂䥒</w:t>
      </w:r>
      <w:r>
        <w:rPr/>
        <w:t>ⴽ꥓</w:t>
      </w:r>
      <w:r>
        <w:rPr/>
        <w:t>숯䌬晏晟싍版轳殘⩒单츴挣汸㌪䄵漬㛂溱䠥剪敮祥窩䜦쉣숷⑓썾㚥넯顴䴲깨쵉渻江ꏂ촻쉾♩庣㨳싂噯묰⤤딽⭫㠹䩧侩쵖嘭琻働䑰</w:t>
      </w:r>
      <w:r>
        <w:rPr/>
        <w:t>ꗂ</w:t>
      </w:r>
      <w:r>
        <w:rPr/>
        <w:t>漪楤祾刽䜵潬싂</w:t>
      </w:r>
      <w:r>
        <w:rPr/>
        <w:t>ꔳ</w:t>
      </w:r>
      <w:r>
        <w:rPr/>
        <w:t>䮱墣硑⑁啎⑾瑾⻂捺梩䶬嗂幢慀㍠啮獢</w:t>
      </w:r>
      <w:r>
        <w:rPr/>
        <w:t>⠽⏂⍶</w:t>
      </w:r>
      <w:r>
        <w:rPr/>
        <w:t>敱嫂堬橄杙牎䈵㈩걅䙥</w:t>
      </w:r>
      <w:r>
        <w:rPr/>
        <w:t>ⰻ</w:t>
      </w:r>
      <w:r>
        <w:rPr/>
        <w:t>썩楷⩰㭇樽뗍嘺ꥵ幫</w:t>
      </w:r>
      <w:r>
        <w:rPr/>
        <w:t>ꦮ</w:t>
      </w:r>
      <w:r>
        <w:rPr/>
        <w:t>믎慵潓楉䴽廂穱瀽䭬칋쉟㕑允쉷㉇普喣汒暩⌻걆⑮⹌呤쉊갬䋂湾䤲奪쉋沱碵潬㘪廂兹癉〣敪䄳㙂습䕬瓂슩皣瘷㵖泂〷⍫擂쉹棂䲩딴㍨顂</w:t>
      </w:r>
      <w:r>
        <w:rPr/>
        <w:t>꧂</w:t>
      </w:r>
      <w:r>
        <w:rPr/>
        <w:t>炿䊵⑕뭘湚⵺⺬뼸母癈咮㋂</w:t>
      </w:r>
      <w:r>
        <w:rPr/>
        <w:t>⡴</w:t>
      </w:r>
      <w:r>
        <w:rPr/>
        <w:t>䑍輲泍猸恅⹊쉹扟䵇㐤剫䘪숶䙐橡떮颡慩睯쉳权⑺㬪숨⧂㙞呅卯㠯晫</w:t>
      </w:r>
      <w:r>
        <w:rPr/>
        <w:t>Ⱕ</w:t>
      </w:r>
      <w:r>
        <w:rPr/>
        <w:t>拂깩쉥坞圪䶏だ㌺㉺栣ꇂ쉪堳硎ꌮ彄䉳䱍媱</w:t>
      </w:r>
      <w:r>
        <w:rPr/>
        <w:t>ⵂ</w:t>
      </w:r>
      <w:r>
        <w:rPr/>
        <w:t>塳䡷썷祓츷⨽</w:t>
      </w:r>
      <w:r>
        <w:rPr/>
        <w:t>ⱴ</w:t>
      </w:r>
      <w:r>
        <w:rPr/>
        <w:t>싂汞硇䙞祋㜱䤶愷떏瘸摅㈴偏煟䤹㈻撬㩏⪩꥞쉇쉚散쉖䁖洹䱁㏂䘲䴪걇婤婲</w:t>
      </w:r>
      <w:r>
        <w:rPr/>
        <w:t>ꕇ</w:t>
      </w:r>
      <w:r>
        <w:rPr/>
        <w:t>뾱⥯㈷囂ꌴ町䶩獄獢쉪㟂旃䱮ꍴ晎轏㔪奦浯杋橘刱䱒쉪瘱䅢㖻燂敢晭㜣⽁㎻珃⬷悻湳稨⽖⴩坰ꇎ뼯⛃㝦⫎䞿</w:t>
      </w:r>
      <w:r>
        <w:rPr/>
        <w:t>⠮</w:t>
      </w:r>
      <w:r>
        <w:rPr/>
        <w:t>깠숹╣偈灮㝓扉숳슣숷꧎䡇烂姂嘴削䖘䷂徏敁㶱숯뽏䔳愷칍⩀未橓䖡㉎桦婍渲偯剒䈱扪뾵⛂쉃뭥桨杪⍋㙨⭂恅佊䭺⼥녙⨊㉳ㅄ숩夰欪䶘</w:t>
      </w:r>
      <w:r>
        <w:rPr/>
        <w:t>⣂</w:t>
      </w:r>
      <w:r>
        <w:rPr/>
        <w:t>內⬭숺楑瑬</w:t>
      </w:r>
      <w:r>
        <w:rPr/>
        <w:t>⡬</w:t>
      </w:r>
      <w:r>
        <w:rPr/>
        <w:t>婑ㅌ晟쉴㕒歹뼽㕢硨桔㬰歑欴枘䫂䨦㡷欩⩁犣㬨䳂싂祬彵</w:t>
      </w:r>
      <w:r>
        <w:rPr/>
        <w:t>ꤰ</w:t>
      </w:r>
      <w:r>
        <w:rPr/>
        <w:t>䑳卂䍦獶⬸徣㐫睳㴥杣䵳瑪㠽䈦楮깓㕐⹆뼪㵤</w:t>
      </w:r>
      <w:r>
        <w:rPr/>
        <w:t>ꔥ</w:t>
      </w:r>
      <w:r>
        <w:rPr/>
        <w:t>㕢䇂儵␳佶扩䅸䩖呏䍅晑禣넨ꌶ湅⹵㯂㑬</w:t>
      </w:r>
      <w:r>
        <w:rPr/>
        <w:t>ꔤ</w:t>
      </w:r>
      <w:r>
        <w:rPr/>
        <w:t>㡳睭</w:t>
      </w:r>
      <w:r>
        <w:rPr/>
        <w:t>ⱨ</w:t>
      </w:r>
      <w:r>
        <w:rPr/>
        <w:t>㏂녘汗䙱癎畄ㄩ뭀湘敇⿂杇来在橁㬱樤怫썺䓍撮◍놬습橪⧂䄺묪慖╴쌷슩䶥⸫쵆쉟⹦䦩礹偯뽉穲넱顢㙓㨰䬹浴獩싂啳杖睋欫뗂㉰漰側숪睺䵘恧摕杂㘩椸쉂顡Ⓧ歠夳坃䃂Ⓜ㵵欵걠쉂녴㙗椬繭䌩갮㨸</w:t>
      </w:r>
      <w:r>
        <w:rPr/>
        <w:t>꧂</w:t>
      </w:r>
      <w:r>
        <w:rPr/>
        <w:t>片愳칉櫎깡ꅸ奭利梣䝓</w:t>
      </w:r>
      <w:r>
        <w:rPr/>
        <w:t>꧂▘</w:t>
      </w:r>
      <w:r>
        <w:rPr/>
        <w:t>䀶䑙揂畩㇎楷䁐⽢䓂䅚塃炘瑰噟促墏坎皘橇輳䱰겻╌㜭捬䩫</w:t>
      </w:r>
      <w:r>
        <w:rPr/>
        <w:t>⣂</w:t>
      </w:r>
      <w:r>
        <w:rPr/>
        <w:t>玬く硆쵖숨畋䉑⫂⍗습䵴䮻斿䱎㑬匫畬㷂奍䀬☱楑卖쉈椵숱擂쉵泂獅䞻뿎숺깑쉳楞繰䭣㷎㍭╠숮晫輭꺮䁉쉀</w:t>
      </w:r>
      <w:r>
        <w:rPr/>
        <w:t>ⰰ</w:t>
      </w:r>
      <w:r>
        <w:rPr/>
        <w:t>搤䭸⥵冏㉍㜽杘偠ꎵ⥃珂嚣╬夣其뽯幗슘䥠转湅棍䶩</w:t>
      </w:r>
      <w:r>
        <w:rPr/>
        <w:t>⡷</w:t>
      </w:r>
      <w:r>
        <w:rPr/>
        <w:t>恹⬫瀵ꅒ瀣䠹⭊ㄺ傩⹞噗頲⎩䨲⥟딥㘶⍓㨹⹣⬯⭷뽹썪뭖奞쉰⺿睒桡쉀祵獊瑊┯杓䜨뼽嗂ꥤ쵨㕪哎㑩癥쉳뭨䝕焥痂带㝕彃㡓升剂䟃歠⿂恱쵘⭟䱷䖿ㅴ䘷㡡⨰兔炱</w:t>
      </w:r>
      <w:r>
        <w:rPr/>
        <w:t>ꕦ</w:t>
      </w:r>
      <w:r>
        <w:rPr/>
        <w:t>슩뼹㞣婧嚩弫</w:t>
      </w:r>
      <w:r>
        <w:rPr/>
        <w:t>ⲿ</w:t>
      </w:r>
      <w:r>
        <w:rPr/>
        <w:t>쵮슱㶻顅丽놵쉂幰灥뿎䚘形⽎䈺弴䢥◂䭟㨶땢婔愩䌴㭙兀帻뾱⹙䉐䈶㓂䂘녢冡灡払䟂繪㚣椥摍扈䍓乴丨䩺晊ㄴ␥쉢幆쵯꥔瘪秂쉦硦㣎ꇂ泂碘挬壂놵䅡⬣猩숺瀸恒䨫灴琤☤癸く琫水쉧䳂ꍺ쉨䙩┶⮩帽쉳Ⓜ☬盂昺㏂桅璡</w:t>
      </w:r>
      <w:r>
        <w:rPr/>
        <w:t>⠤</w:t>
      </w:r>
      <w:r>
        <w:rPr/>
        <w:t>厬㴽扰煰숸㉓瘪殿特쉋</w:t>
      </w:r>
      <w:r>
        <w:rPr/>
        <w:t>ꗃ</w:t>
      </w:r>
      <w:r>
        <w:rPr/>
        <w:t>漽㨪䊩㔴䐹䨶췂갨礭㔷㭫ㅇ啀⭤쌽数楍瑓쌹ㅴ슿潎溻㍩싂㗂祷㢡ꍗ䴰䱄䑇柍싂癟湮㍞偲潙繨慫绂츯</w:t>
      </w:r>
      <w:r>
        <w:rPr/>
        <w:t>⣎⦬</w:t>
      </w:r>
      <w:r>
        <w:rPr/>
        <w:t>味濂弮숊浶に㑥煗江䐻컂扂⽤涬䱔녘兖浢䭓╳嚮乾㡣⺱吻뾻祇㩳䉇㭁湞숱吰</w:t>
      </w:r>
      <w:r>
        <w:rPr/>
        <w:t>ꥋ</w:t>
      </w:r>
      <w:r>
        <w:rPr/>
        <w:t>欸䁎䙴搤癆癮兟䩩䳂䪥歰晃発祘껂쉄쉥濂䤣楠䅺㩫奒䵕氨灱㨰쉑</w:t>
      </w:r>
      <w:r>
        <w:rPr/>
        <w:t>ⵡ</w:t>
      </w:r>
      <w:r>
        <w:rPr/>
        <w:t>뽠숰Ⓜ颮头亱㑐䋂彫穉⫎쉐拂敢㪻⑬牕乬⨹䛎疏顨㷂顄䤵咵⩨咣繕䰥槂摃㭏噀敧⽓䥯♫竂</w:t>
      </w:r>
      <w:r>
        <w:rPr/>
        <w:t>ⰳ</w:t>
      </w:r>
      <w:r>
        <w:rPr/>
        <w:t>側䊩</w:t>
      </w:r>
      <w:r>
        <w:rPr/>
        <w:t>ⶡ</w:t>
      </w:r>
      <w:r>
        <w:rPr/>
        <w:t>㩘쵴橔䞻숥玩併漳伻剌㝏頨䨣潢⩉濂睬潁燂䬪䥟⏃䱡㑎稩싂쎡뼸┴滂쉦䙏弪㜬⥅뭥汆䡤㑗ꥭ䇂䨶뇂⼴</w:t>
      </w:r>
      <w:r>
        <w:rPr/>
        <w:t>ⱏ</w:t>
      </w:r>
      <w:r>
        <w:rPr/>
        <w:t>横㤱炏䟂夷</w:t>
      </w:r>
      <w:r>
        <w:rPr/>
        <w:t>ⶵ</w:t>
      </w:r>
      <w:r>
        <w:rPr/>
        <w:t>싂쌫碏</w:t>
      </w:r>
      <w:r>
        <w:rPr/>
        <w:t>ⱡ</w:t>
      </w:r>
      <w:r>
        <w:rPr/>
        <w:t>㑷ꥫ뭔ꌫ</w:t>
      </w:r>
      <w:r>
        <w:rPr/>
        <w:t>ꤴꔣ</w:t>
      </w:r>
      <w:r>
        <w:rPr/>
        <w:t>쉣灴쉧㡵䙋澡䅵彴⹲匪㙯態긺떿久伥婀쉪猹</w:t>
      </w:r>
      <w:r>
        <w:rPr/>
        <w:t>ⵓ</w:t>
      </w:r>
      <w:r>
        <w:rPr/>
        <w:t>啎␦溥⨤轀奟㡺獠녧⩤숣挤⩕煩넱ㅚ穢啐뭶䰱㨷嚱沵轟䐯㉟摋爵㝍䐹歬攲걎썴㯂뽐썷⪮恹⥟祥㭮⫃灭␪걠䴻墿</w:t>
      </w:r>
      <w:r>
        <w:rPr/>
        <w:t>ꤳ</w:t>
      </w:r>
      <w:r>
        <w:rPr/>
        <w:t>潶♔迃䥩⤷冬䕑故櫂掩┯瘵☥猪恍煒䕯䍵癋婅썙楓愷勂⥴䪡轸⫃昲飂쵈窬</w:t>
      </w:r>
      <w:r>
        <w:rPr/>
        <w:t>⡗</w:t>
      </w:r>
      <w:r>
        <w:rPr/>
        <w:t>䵎㙹垬ㅦ戴쉙⍷䩺♺뽎睹昬泎䬽桵긣♡惂怵亩珂摭䍏쉞瀪①ꄴ⽮旂楢乘氤㕃</w:t>
      </w:r>
      <w:r>
        <w:rPr/>
        <w:t>ꕸ</w:t>
      </w:r>
      <w:r>
        <w:rPr/>
        <w:t>䲥䡄朻긲牪䙪쉙囂佟䙆쉞ꅾ砳摮㴬㗂摕煟⪣녨쉗ヂ쉃轈뿍炥䥪堷숻㭾樮咿侥Ⓨ墡吪㒩㬪燂⺏</w:t>
      </w:r>
      <w:r>
        <w:rPr/>
        <w:t>ꥂ</w:t>
      </w:r>
      <w:r>
        <w:rPr/>
        <w:t>ぐ浞땴</w:t>
      </w:r>
      <w:r>
        <w:rPr/>
        <w:t>⡚</w:t>
      </w:r>
      <w:r>
        <w:rPr/>
        <w:t>助䘲湏㇂坧奭欵㋂䦣䋂檩榩噟⑵쉫껂恔捓均佇㴣潪呱쉦偤䫃䎵깕㖘슬⨲㭳〱穠炮汮䨰습㴰斮奲㫂㟂䑐쉎恾吳⑤◃乐㑈䆡㕒淂䌽疵汙愦㒬</w:t>
      </w:r>
      <w:r>
        <w:rPr/>
        <w:t>⡵</w:t>
      </w:r>
      <w:r>
        <w:rPr/>
        <w:t>쉣⽂杏怷⧂煥滂쉴䵡</w:t>
      </w:r>
      <w:r>
        <w:rPr/>
        <w:t>ⲩ</w:t>
      </w:r>
      <w:r>
        <w:rPr/>
        <w:t>쉦琽䞣戫◂쉣㙎潦慞㍯慕쵆磂䥘狂刪歧ㅍ⎘弶柂쌹㐪갺㐳䎮䣂</w:t>
      </w:r>
      <w:r>
        <w:rPr/>
        <w:t>ꕅ</w:t>
      </w:r>
      <w:r>
        <w:rPr/>
        <w:t>㘨碣땇쉖恮稳彈洱쉓硢杘椮♰쉧溿桅乇</w:t>
      </w:r>
      <w:r>
        <w:rPr/>
        <w:t>꧃⥤</w:t>
      </w:r>
      <w:r>
        <w:rPr/>
        <w:t>愮</w:t>
      </w:r>
      <w:r>
        <w:rPr/>
        <w:t>ⵆⒻ</w:t>
      </w:r>
      <w:r>
        <w:rPr/>
        <w:t>⢩</w:t>
      </w:r>
      <w:r>
        <w:rPr/>
        <w:t>ꍰ兌畅杞礱䯎昤</w:t>
      </w:r>
      <w:r>
        <w:rPr/>
        <w:t>ꦱ</w:t>
      </w:r>
      <w:r>
        <w:rPr/>
        <w:t>믂痂⽙䐸书昹쵃⤳썖呶ꌤ穣㶣顄䕮䓂㙟┹㨭氫彡㦘쉭偙쉢圫歴套⬸㠫䬺権㍷㡊秂怲䍴揂頊株偈㭄㠳숵깁侣숦扮䭳呥轮極䢡믂⪣摲䩊暬컂쉧杘皥䌱싂숯⎡㷎潕䭨⍔冩悮컂䒱墬怽竂堨䥬┶♱⒩䐻䍈슘♦</w:t>
      </w:r>
      <w:r>
        <w:rPr/>
        <w:t>ꕊ</w:t>
      </w:r>
      <w:r>
        <w:rPr/>
        <w:t>䁌䧂쵁ぉ乖睌截杙㩅쉡컂⭥ꏃ廍썊堨姂쉤쉭㵒䪮䥯슏止쉶⨰숮奬獮祟珂⍈뗂⍠扇奎㯂睌깡䁲甪⭄捠幹캩ꄷ畚ㅠ優幎⵮╎쉎깪位摢溬狂橀㜰卆</w:t>
      </w:r>
      <w:r>
        <w:rPr/>
        <w:t>ⲏ⫂</w:t>
      </w:r>
      <w:r>
        <w:rPr/>
        <w:t>숮嘤獣樽</w:t>
      </w:r>
      <w:r>
        <w:rPr/>
        <w:t>ⴶ</w:t>
      </w:r>
      <w:r>
        <w:rPr/>
        <w:t>穟朣⍰㤴睚쉫쉸⹡獍枥䱬䟂繭숩䅾塔䉬碬쉺쉘넪㇂皻⫂牤垮颬矍氺皏瑄⵴䫂瑇⽐㖿⏃숳⥇㶻穨慆漫灢땈淍矂硗攻䵇曍敎㨱</w:t>
      </w:r>
      <w:r>
        <w:rPr/>
        <w:t>ꤣ</w:t>
      </w:r>
      <w:r>
        <w:rPr/>
        <w:t>婞믂곂瀩䒱暱⩮旂쉩廂숽㡪숸⬭䑍噯䵰㙒幒뭣悮唭걮ꍈ뽒촺긽⚻熮砪⮬塢</w:t>
      </w:r>
      <w:r>
        <w:rPr/>
        <w:t>⠸</w:t>
      </w:r>
      <w:r>
        <w:rPr/>
        <w:t>⽄摬㕾䗂浏瘣</w:t>
      </w:r>
      <w:r>
        <w:rPr/>
        <w:t>ꤽ</w:t>
      </w:r>
      <w:r>
        <w:rPr/>
        <w:t>⺮뽓䗎㩠</w:t>
      </w:r>
      <w:r>
        <w:rPr/>
        <w:t>⡾</w:t>
      </w:r>
      <w:r>
        <w:rPr/>
        <w:t>顆쉋㈪乌䟎懂⺩坲㍞싂</w:t>
      </w:r>
      <w:r>
        <w:rPr/>
        <w:t>ꤷ⌷</w:t>
      </w:r>
      <w:r>
        <w:rPr/>
        <w:t>쉶⯂⹮숬㑲搮䔶㩬慁숮庡杷</w:t>
      </w:r>
      <w:r>
        <w:rPr/>
        <w:t>Ⲯ</w:t>
      </w:r>
      <w:r>
        <w:rPr/>
        <w:t>ꌷ⑪塎呶垩숯뾬䫂堨氪䎻⑎⥁쉑商쉆捐摀</w:t>
      </w:r>
      <w:r>
        <w:rPr/>
        <w:t>⠺</w:t>
      </w:r>
      <w:r>
        <w:rPr/>
        <w:t>칐⥗杁䱪摊⹯斩京㨺⧂塰滍쉧䕇攱⚩縻扙幫䅣坌百㥎轸串䩥先㝮㙹㮱</w:t>
      </w:r>
      <w:r>
        <w:rPr/>
        <w:t>Ⱨ</w:t>
      </w:r>
      <w:r>
        <w:rPr/>
        <w:t>㔵彨畩⑕䯂놩㔻顬쉌⿂捑硪厘ま坩䁬淎걟䬱뭥</w:t>
      </w:r>
      <w:r>
        <w:rPr/>
        <w:t>⠪</w:t>
      </w:r>
      <w:r>
        <w:rPr/>
        <w:t>쉁僂</w:t>
      </w:r>
      <w:r>
        <w:rPr/>
        <w:t>⡊</w:t>
      </w:r>
      <w:r>
        <w:rPr/>
        <w:t>㫎ぷ瑪㵁㨹</w:t>
      </w:r>
      <w:r>
        <w:rPr/>
        <w:t>⡋</w:t>
      </w:r>
      <w:r>
        <w:rPr/>
        <w:t>㋍䩶⨹涘녎桟穐⧂噒㴰䫃䍑態㉗妮쉩쉏檿奆슩깆琸ꄩ츷䕚숲歩䰣摱㭧呀㙴瞮⍋㥖䵨㍟畫曎慍挨㦮橏⛂䧂顂弶䑄僎矂飃噈</w:t>
      </w:r>
      <w:r>
        <w:rPr/>
        <w:t>ⰽ</w:t>
      </w:r>
      <w:r>
        <w:rPr/>
        <w:t>戸</w:t>
      </w:r>
      <w:r>
        <w:rPr/>
        <w:t>⡈⩈</w:t>
      </w:r>
      <w:r>
        <w:rPr/>
        <w:t>単쉪櫃ꥯ깤▵⽊⩲扭⽶䩧쉧㙭轚썅噂兣㵧䵦╪컂</w:t>
      </w:r>
      <w:r>
        <w:rPr/>
        <w:t>꥟</w:t>
      </w:r>
      <w:r>
        <w:rPr/>
        <w:t>㜨嗂ꇂ礯幆妏凂呢员彴쉮</w:t>
      </w:r>
      <w:r>
        <w:rPr/>
        <w:t>ꕆ</w:t>
      </w:r>
      <w:r>
        <w:rPr/>
        <w:t>慍璏껂瑬ぞ⨭甮榻縯쉸䍥⑞숵뭺쉱琷矂帪⽷杩兩뭧穄깵冬灎㯂䶬믂䅰㨸卌깅☶䍏䖡極䍨</w:t>
      </w:r>
      <w:r>
        <w:rPr/>
        <w:t>⡰</w:t>
      </w:r>
      <w:r>
        <w:rPr/>
        <w:t>确䨪</w:t>
      </w:r>
      <w:r>
        <w:rPr/>
        <w:t>Ⳃ</w:t>
      </w:r>
      <w:r>
        <w:rPr/>
        <w:t>塰㈪匪䄵쉓恌搰쉗걖뾘숣㝐쉏䨥侘⫂呉䐴⤣瞥夰䄻扖攪⑫ꌮ㟂禣縯㩾㢩獂爪♊㐦넵뭅╨琮쉕稺넽녈⼫깖占</w:t>
      </w:r>
      <w:r>
        <w:rPr/>
        <w:t>ꖮ</w:t>
      </w:r>
      <w:r>
        <w:rPr/>
        <w:t>㘲ꏂ媬杊⻍슬䉂瑵わ嘨䩀䀣礊婰뽯䥣䩎䲩栶㐭</w:t>
      </w:r>
      <w:r>
        <w:rPr/>
        <w:t>⡘</w:t>
      </w:r>
      <w:r>
        <w:rPr/>
        <w:t>㉾㥏칸撬晸쉷摌橸昪橂⫂캏꺏㙫㇂䍒䕋䑊䅸䴤쎡㴯輶쉯ꄣ乣卥㩉䅮䬸⏃쉵帪卾⺮촪瞥뽙怨쉤㈶⏂䭞挪쉇⍙䛂村痂땦伲쉾싂祐摬⍃㬵쉙唪쉗幋曂擂䲵䙅渣쉒氯㙌뽀䤪顔焴뇂刬䖻⭇浊栵䍏津烂䭈呱瑲入啫瀸礸卦쉾㓂싂挨皵쉁䕬浩㝆楡坈硓牲⒩磂䔪㵂</w:t>
      </w:r>
      <w:r>
        <w:rPr/>
        <w:t>ꔮ</w:t>
      </w:r>
      <w:r>
        <w:rPr/>
        <w:t>係轺佴㩀偰帱彮偡愹䉟砥䍐䉖⻍숭땤坯⏂묰녘畩稦焤爵橢</w:t>
      </w:r>
      <w:r>
        <w:rPr/>
        <w:t>ꕥ</w:t>
      </w:r>
      <w:r>
        <w:rPr/>
        <w:t>⺏숪焽繍塰쉾照愵啊쉵皩䭓땐塯歴普婚㝮栣珍瑘琷䭆ㅧ䙠䕀幑걘痍ꎣꏃ슬噑冮슩敗歹㵩숳쉪칫六숨琴䫃㷂㝮⩖䭮㑎风帰轶</w:t>
      </w:r>
      <w:r>
        <w:rPr/>
        <w:t>ꦻ⩰</w:t>
      </w:r>
      <w:r>
        <w:rPr/>
        <w:t>㭭幤⩘⩟䕧眵䨤灭狂琲辣쉊敇쉢</w:t>
      </w:r>
      <w:r>
        <w:rPr/>
        <w:t>ꦏ</w:t>
      </w:r>
      <w:r>
        <w:rPr/>
        <w:t>䕭甸怷則瘬ꥣ即圬⿂䭤쉞桞걲䶣潐쉁쉣㵴㔸剅䭣䆮숲숪睈啋싂䜳칣곃桤ꅗ⩋슩깑⼫淃쉀䱱㤻輺䝧䷂㛂奔ㅏ䥊꺩っ穠숽绂慏䝰轞⽔塆쉏愨柂䝀쉁䕇싂㎮咏</w:t>
      </w:r>
      <w:r>
        <w:rPr/>
        <w:t>ꤽ</w:t>
      </w:r>
      <w:r>
        <w:rPr/>
        <w:t>긶⹊㙋쉢塀땩</w:t>
      </w:r>
      <w:r>
        <w:rPr/>
        <w:t>ꔻ</w:t>
      </w:r>
      <w:r>
        <w:rPr/>
        <w:t>싍穷㬬뽶ㅇ娴樰ㆻ頲넺煚く牞忂䱭穢祦㵌橲쉰剐嘥㍖쉎걚㑚⌥砸⹡剴쉥㥘愬㭴样싂檥카畫倥⨶嫂桭␯䝞</w:t>
      </w:r>
      <w:r>
        <w:rPr/>
        <w:t>꧂</w:t>
      </w:r>
      <w:r>
        <w:rPr/>
        <w:t>㍈땋玱吴ꥲ㎮㕆칙扠浴숳䣂䕐猬慐䅭䘥㍕ㅎ⩚긪穎牷슡묬砸疻㬸汈긻뿎辣숩ꥣ</w:t>
      </w:r>
      <w:r>
        <w:rPr/>
        <w:t>Ⳃ</w:t>
      </w:r>
      <w:r>
        <w:rPr/>
        <w:t>娬潒睧꺡䌶䎮溩〵쉷◂쉐恎䄸獗㑂╄曎昭洺棂䖘乤佃繞㛂싃</w:t>
      </w:r>
      <w:r>
        <w:rPr/>
        <w:t>⡕⩘</w:t>
      </w:r>
      <w:r>
        <w:rPr/>
        <w:t>㌵②桕♠煎슮幢湸䑁쉳ꌫ⛂䝠⧂縫ㅊ刨敃桅⻂⩌갣㉨楈숶⩶걡䔪믂꺣剕</w:t>
      </w:r>
      <w:r>
        <w:rPr/>
        <w:t>ꤵ</w:t>
      </w:r>
      <w:r>
        <w:rPr/>
        <w:t>偢ㅄ微캩䜺䡓쉣偞婈⩬쉱恁磂燂帽庿䋂딺汰㏂恶숤䙺ꌽ</w:t>
      </w:r>
      <w:r>
        <w:rPr/>
        <w:t>ꤵ</w:t>
      </w:r>
      <w:r>
        <w:rPr/>
        <w:t>숬䐹⸦㝒楶顚㎩ꥸ쵩忂㙑潞㜻滍儽浌䙸쉨䰯㮣淂꥖䥣戲娪갣昩囂숮弳焹伮칟⩫䷃⩀㵙䮩圭坫斩䴰䷃悡㑦堩숮圩䧂쉊澮쉍灭쉳烂㷂匦겿┵⨊櫍檱㭳䍖⤸頮垿䅰䀫渭愥熿彴轟湒匶獌唤礥</w:t>
      </w:r>
      <w:r>
        <w:rPr/>
        <w:t>⠫</w:t>
      </w:r>
      <w:r>
        <w:rPr/>
        <w:t>쉡싃頳ㅅ渶䭭䍲쉘㥅</w:t>
      </w:r>
      <w:r>
        <w:rPr/>
        <w:t>ⱇ⯂</w:t>
      </w:r>
      <w:r>
        <w:rPr/>
        <w:t>쉓焩䀭禱갫㡭申⬣憏久彎䅖⹾硞神捨奒昺㫂伵㐩⹒</w:t>
      </w:r>
      <w:r>
        <w:rPr/>
        <w:t>⣂</w:t>
      </w:r>
      <w:r>
        <w:rPr/>
        <w:t>歍瓍湐祾넣쉫</w:t>
      </w:r>
      <w:r>
        <w:rPr/>
        <w:t>ꕶ</w:t>
      </w:r>
      <w:r>
        <w:rPr/>
        <w:t>払痂珂㌪樷砷亘媏숪</w:t>
      </w:r>
      <w:r>
        <w:rPr/>
        <w:t>⣂</w:t>
      </w:r>
      <w:r>
        <w:rPr/>
        <w:t>쉦싂廂</w:t>
      </w:r>
      <w:r>
        <w:rPr/>
        <w:t>Ⱘ</w:t>
      </w:r>
      <w:r>
        <w:rPr/>
        <w:t>嫂슘嘬湃䃂佀쉧쉱묮䧎䉐䘤슣祺쉙䦩䜻来恇</w:t>
      </w:r>
      <w:r>
        <w:rPr/>
        <w:t>ꥎ</w:t>
      </w:r>
      <w:r>
        <w:rPr/>
        <w:t>쉾䜨싃獑뼷䭏牕刹㘺婌╅䝺㩲⍌昰⑃ꇂ偾⭆辩ㆡ쉵乗㬯④</w:t>
      </w:r>
      <w:r>
        <w:rPr/>
        <w:t>⡱⠦</w:t>
      </w:r>
      <w:r>
        <w:rPr/>
        <w:t>㕸睅畉쉏畈橀츷竂泂村䗂䤺</w:t>
      </w:r>
      <w:r>
        <w:rPr/>
        <w:t>ꤥ</w:t>
      </w:r>
      <w:r>
        <w:rPr/>
        <w:t>䠵뭯</w:t>
      </w:r>
      <w:r>
        <w:rPr/>
        <w:t>⠺</w:t>
      </w:r>
      <w:r>
        <w:rPr/>
        <w:t>猣玿㑀䤪슩㠨刮禘瞣⥕쉔幫恫䱖</w:t>
      </w:r>
      <w:r>
        <w:rPr/>
        <w:t>ꔫ</w:t>
      </w:r>
      <w:r>
        <w:rPr/>
        <w:t>兊輲㑵䴲瑾쉟僂</w:t>
      </w:r>
      <w:r>
        <w:rPr/>
        <w:t>ꕚ</w:t>
      </w:r>
      <w:r>
        <w:rPr/>
        <w:t>쉢步㉍か꺿夷숺⸮⺥</w:t>
      </w:r>
      <w:r>
        <w:rPr/>
        <w:t>⡁</w:t>
      </w:r>
      <w:r>
        <w:rPr/>
        <w:t>札堲晋い쉰숻䄺䀯㙃╄</w:t>
      </w:r>
      <w:r>
        <w:rPr/>
        <w:t>ꔭꕘ</w:t>
      </w:r>
      <w:r>
        <w:rPr/>
        <w:t>敍녬</w:t>
      </w:r>
      <w:r>
        <w:rPr/>
        <w:t>ꥈⵄ</w:t>
      </w:r>
      <w:r>
        <w:rPr/>
        <w:t>Ⱨ</w:t>
      </w:r>
      <w:r>
        <w:rPr/>
        <w:t>熵㏎䤰㑣坶䌴恹⩢ꅍ</w:t>
      </w:r>
      <w:r>
        <w:rPr/>
        <w:t>ꗎ</w:t>
      </w:r>
      <w:r>
        <w:rPr/>
        <w:t>䖘긭恵슣뇂䝰쉓㤽䞵쵘恘䅪找䅈</w:t>
      </w:r>
      <w:r>
        <w:rPr/>
        <w:t>ꤰ</w:t>
      </w:r>
      <w:r>
        <w:rPr/>
        <w:t>橺⥎쌪㜫禿歱㥥⽣㷂倪ㄦ狂渫䤭煃ꍢ</w:t>
      </w:r>
      <w:r>
        <w:rPr/>
        <w:t>ꥀ</w:t>
      </w:r>
      <w:r>
        <w:rPr/>
        <w:t>㕤懍颣歂擂洩䉬</w:t>
      </w:r>
      <w:r>
        <w:rPr/>
        <w:t>ꔽ</w:t>
      </w:r>
      <w:r>
        <w:rPr/>
        <w:t>煘焺ꥴ⑆⩭䁹♯䨯싂睒묳</w:t>
      </w:r>
      <w:r>
        <w:rPr/>
        <w:t>ꗍ</w:t>
      </w:r>
      <w:r>
        <w:rPr/>
        <w:t>츨䠰㥾慷⵨瀷嘤䗂汨㭶嘣ぴㄳ캥垮쵴쉱</w:t>
      </w:r>
      <w:r>
        <w:rPr/>
        <w:t>ⷂ</w:t>
      </w:r>
      <w:r>
        <w:rPr/>
        <w:t>晴捲哂䑰䡚</w:t>
      </w:r>
      <w:r>
        <w:rPr/>
        <w:t>ⵔ</w:t>
      </w:r>
      <w:r>
        <w:rPr/>
        <w:t>歸</w:t>
      </w:r>
      <w:r>
        <w:rPr/>
        <w:t>ꕑ</w:t>
      </w:r>
      <w:r>
        <w:rPr/>
        <w:t>묽♡</w:t>
      </w:r>
      <w:r>
        <w:rPr/>
        <w:t>ꤣ</w:t>
      </w:r>
      <w:r>
        <w:rPr/>
        <w:t>䐦㥷䙧瑧</w:t>
      </w:r>
      <w:r>
        <w:rPr/>
        <w:t>ⲵ⡊</w:t>
      </w:r>
      <w:r>
        <w:rPr/>
        <w:t>㤱灲砶幖㕫ꇍ슻㤲啂</w:t>
      </w:r>
      <w:r>
        <w:rPr/>
        <w:t>ꤤ</w:t>
      </w:r>
      <w:r>
        <w:rPr/>
        <w:t>䵊슩捫䡞⸦灭乚歊佤䉁쉢癚䠱숣歹幏뾣뭦䍰걀싂컂疥뽈╹朹剅칟掵䙑놏쉲䗂쉇쏂滎獆䭘頤⭪癅瀶䅢숩抏긳䵀潂⥙슥䜦칒淂塌쉦檱쉔䍡깑拂䜵愣瑁⭚습</w:t>
      </w:r>
      <w:r>
        <w:rPr/>
        <w:t>ꤪ◂</w:t>
      </w:r>
      <w:r>
        <w:rPr/>
        <w:t>㔭伪䞱窡栳媡걍硆┽奢瑎⑨䑷瑳瀨祋百㞏瞻䱰숳䀷䥶㥦彶㩌☪瑳슱䁙걖橯䵶顎潙쌭겡礴뽥佞</w:t>
      </w:r>
      <w:r>
        <w:rPr/>
        <w:t>ꤵ</w:t>
      </w:r>
      <w:r>
        <w:rPr/>
        <w:t>㡊뭸欪砷</w:t>
      </w:r>
      <w:r>
        <w:rPr/>
        <w:t>ꦵ</w:t>
      </w:r>
      <w:r>
        <w:rPr/>
        <w:t>湥땶</w:t>
      </w:r>
      <w:r>
        <w:rPr/>
        <w:t>⠵</w:t>
      </w:r>
      <w:r>
        <w:rPr/>
        <w:t>歗縻ひ乫䑺갵戥⦿矂㕩뽺쉳昻숫扙⨫㑭焬婇刬䣂</w:t>
      </w:r>
      <w:r>
        <w:rPr/>
        <w:t>ꥉ</w:t>
      </w:r>
      <w:r>
        <w:rPr/>
        <w:t>燂촹⩁䱙兪㙧㭂栳幄役仂恙怪㬥浄</w:t>
      </w:r>
      <w:r>
        <w:rPr/>
        <w:t>꧂</w:t>
      </w:r>
      <w:r>
        <w:rPr/>
        <w:t>䑬䵅㥫␴</w:t>
      </w:r>
      <w:r>
        <w:rPr/>
        <w:t>ⲱ</w:t>
      </w:r>
      <w:r>
        <w:rPr/>
        <w:t>싂䙩䍅⺘扪쉥洰䭦煈</w:t>
      </w:r>
      <w:r>
        <w:rPr/>
        <w:t>⡸</w:t>
      </w:r>
      <w:r>
        <w:rPr/>
        <w:t>煃㕢⯂㡊沥⩇䎡呷쉒呾⩌䱐哎</w:t>
      </w:r>
      <w:r>
        <w:rPr/>
        <w:t>⣂</w:t>
      </w:r>
      <w:r>
        <w:rPr/>
        <w:t>쉖瑧摣弻才䊿慺쉕欦㋍䅲㭆㝨쉒囂㯍䝟쉙</w:t>
      </w:r>
      <w:r>
        <w:rPr/>
        <w:t>Ⱘ</w:t>
      </w:r>
      <w:r>
        <w:rPr/>
        <w:t>奨⪵輩썞䕢栮㓂╭圵圥扒潐숵漱䌊숷恓㛂⍴㖱┪쉳</w:t>
      </w:r>
      <w:r>
        <w:rPr/>
        <w:t>ⱙ</w:t>
      </w:r>
      <w:r>
        <w:rPr/>
        <w:t>晶⩥漪</w:t>
      </w:r>
      <w:r>
        <w:rPr/>
        <w:t>Ɑ</w:t>
      </w:r>
      <w:r>
        <w:rPr/>
        <w:t>깱뼳⽷㝑뾵ꏂ㡚乀噓卭쉹숥唹⫃參序㕟烍楊坢</w:t>
      </w:r>
      <w:r>
        <w:rPr/>
        <w:t>ꤳ</w:t>
      </w:r>
      <w:r>
        <w:rPr/>
        <w:t>堭</w:t>
      </w:r>
      <w:r>
        <w:rPr/>
        <w:t>꤫</w:t>
      </w:r>
      <w:r>
        <w:rPr/>
        <w:t>䁯㵱摳䭍㠲</w:t>
      </w:r>
      <w:r>
        <w:rPr/>
        <w:t>꧂</w:t>
      </w:r>
      <w:r>
        <w:rPr/>
        <w:t>ㅳ땙绂</w:t>
      </w:r>
      <w:r>
        <w:rPr/>
        <w:t>Ⱞ</w:t>
      </w:r>
      <w:r>
        <w:rPr/>
        <w:t>떩剆顊⴨쉋䑦繩坩깬牂䚩癬偌캻숽쉎揂硬渮怳瑂䡢싂瓂䁫㞱頲畅䡬勂恶穏숲⥳쉄繑㭕晪昵剤䙶堩䐰参㭯䐦䪘欻䦡吲⥅灌긶牾♆⪘썅깴╗飃娪祒煹</w:t>
      </w:r>
      <w:r>
        <w:rPr/>
        <w:t>⠲</w:t>
      </w:r>
      <w:r>
        <w:rPr/>
        <w:t>剦</w:t>
      </w:r>
      <w:r>
        <w:rPr/>
        <w:t>Ⱜ</w:t>
      </w:r>
      <w:r>
        <w:rPr/>
        <w:t>厘縱噳⩥户깹깵獘뗍㭐祠未畡</w:t>
      </w:r>
      <w:r>
        <w:rPr/>
        <w:t>ꕴ</w:t>
      </w:r>
      <w:r>
        <w:rPr/>
        <w:t>䅔☫䟂䥨⑐焻彉ꥨ쌶乷⬨⪮숪牳戣田ㅏ㭵㝉䙔坱㍏⑏煆搴㥈㢱쉟捃쌥䕮楔싂恰싂盂쉹帽敐睥♄䝟祙亘儷栣싂쵶⸸佮㣎圭悮뽨쉲⪥歉⍂䩵ꌰ㩁呧㈶⥍啱廂</w:t>
      </w:r>
      <w:r>
        <w:rPr/>
        <w:t>ꕶ</w:t>
      </w:r>
      <w:r>
        <w:rPr/>
        <w:t>礭</w:t>
      </w:r>
      <w:r>
        <w:rPr/>
        <w:t>ⲣ</w:t>
      </w:r>
      <w:r>
        <w:rPr/>
        <w:t>㩓䍅</w:t>
      </w:r>
      <w:r>
        <w:rPr/>
        <w:t>ꦬ〉</w:t>
      </w:r>
      <w:r>
        <w:rPr/>
        <w:t>ꎬ搣땡允轭㊡穄㭁㝥슩</w:t>
      </w:r>
      <w:r>
        <w:rPr/>
        <w:t>Ⳃ</w:t>
      </w:r>
      <w:r>
        <w:rPr/>
        <w:t>摵츲䕖䑧摁⧂⹦䀭싍桶塰뼪숲池䴳わ䨱䭅啸栴길</w:t>
      </w:r>
      <w:r>
        <w:rPr/>
        <w:t>ꖡ</w:t>
      </w:r>
      <w:r>
        <w:rPr/>
        <w:t>墏꥘䡓樻縳놱摑슩儶ㅅ㵋擂䴤쵔兕栯췂玣⩤⽵瘬ァ䖬搲䗂㭍㑹촲卨⥺䵫䢡轱㍧嚘幂쵈洫吵䄽쉾匤弳ꄰ歲䮥숥弦</w:t>
      </w:r>
      <w:r>
        <w:rPr/>
        <w:t>⡆</w:t>
      </w:r>
      <w:r>
        <w:rPr/>
        <w:t>䅃㕠䛂栰湤䞱塨쉮슡⻂䡃頤䁤㇂扏䐻뽏쉊䅈猶住璣咏扢乫所秂♭</w:t>
      </w:r>
      <w:r>
        <w:rPr/>
        <w:t>ꔰ</w:t>
      </w:r>
      <w:r>
        <w:rPr/>
        <w:t>轾싂⽆姂圵숯㉡㯎녦扔ざ㘣</w:t>
      </w:r>
      <w:r>
        <w:rPr/>
        <w:t>꥟</w:t>
      </w:r>
      <w:r>
        <w:rPr/>
        <w:t>쉺晊</w:t>
      </w:r>
      <w:r>
        <w:rPr/>
        <w:t>ꗂ</w:t>
      </w:r>
      <w:r>
        <w:rPr/>
        <w:t>Ⱘ</w:t>
      </w:r>
      <w:r>
        <w:rPr/>
        <w:t>䵐걂䙒쉪副쉭춱㈴㑶啒슬瑞䡍쉰搻</w:t>
      </w:r>
      <w:r>
        <w:rPr/>
        <w:t>⠸</w:t>
      </w:r>
      <w:r>
        <w:rPr/>
        <w:t>睨쉞⤪⏂穎═캬䥔干搩⤵숣媿䉪纥㓂椦址䬣♲庥⵲땯ꥺ䗂</w:t>
      </w:r>
      <w:r>
        <w:rPr/>
        <w:t>ꦱ</w:t>
      </w:r>
      <w:r>
        <w:rPr/>
        <w:t>灨걶摤⬺伨⮮䌱瀰╯渥뾡倪쉔ꅯ㨴쉹뽅㞥깓父칔濂橱䎩䪏燍䍱㵠癵ㅧ슣껂䩀穎㤤炻쉓娨磍⦥</w:t>
      </w:r>
      <w:r>
        <w:rPr/>
        <w:t>ꥊ</w:t>
      </w:r>
      <w:r>
        <w:rPr/>
        <w:t>䅩㑒呴넳侱刵暵⼳쉹놱갴쉐㌫</w:t>
      </w:r>
      <w:r>
        <w:rPr/>
        <w:t>ꕶ</w:t>
      </w:r>
      <w:r>
        <w:rPr/>
        <w:t>根帯숰⫍旍卓䔩畎㏂</w:t>
      </w:r>
      <w:r>
        <w:rPr/>
        <w:t>ⱘ</w:t>
      </w:r>
      <w:r>
        <w:rPr/>
        <w:t>飂☥ㅺ垘睲⍺䭥㙈촹슣百䑌␱ꥵ盂</w:t>
      </w:r>
      <w:r>
        <w:rPr/>
        <w:t>ꤪ⪩</w:t>
      </w:r>
      <w:r>
        <w:rPr/>
        <w:t>숭ꆡ⪬倰縰繋疮䉣䥟飂欰䌽㞵</w:t>
      </w:r>
      <w:r>
        <w:rPr/>
        <w:t>ꤴ</w:t>
      </w:r>
      <w:r>
        <w:rPr/>
        <w:t>췂슩吩畷煦慟儺抬栥松栴䕁祀株ꥲ</w:t>
      </w:r>
      <w:r>
        <w:rPr/>
        <w:t>ꦻ</w:t>
      </w:r>
      <w:r>
        <w:rPr/>
        <w:t>䅤㣃㦻㙃皥</w:t>
      </w:r>
      <w:r>
        <w:rPr/>
        <w:t>ⱄ</w:t>
      </w:r>
      <w:r>
        <w:rPr/>
        <w:t>㩮樣䚡䂡쵒숤げ彃䭨幰㡢桕婾楹</w:t>
      </w:r>
      <w:r>
        <w:rPr/>
        <w:t>Ⱖ</w:t>
      </w:r>
      <w:r>
        <w:rPr/>
        <w:t>㜩毂⤬攽榡壂㥰⩴녟쎻氊䁡摋쉨␦녴쉧껂䑃穗㜸쉫㝖硾㉕坁쵶⨬䕇潘쉥⩟</w:t>
      </w:r>
      <w:r>
        <w:rPr/>
        <w:t>ꔮ</w:t>
      </w:r>
      <w:r>
        <w:rPr/>
        <w:t>煯冡椥䉵弤㒬깅숽癯⽌䒵</w:t>
      </w:r>
      <w:r>
        <w:rPr/>
        <w:t>ꗂꥋ</w:t>
      </w:r>
      <w:r>
        <w:rPr/>
        <w:t>㥔硰뽇⥇奁</w:t>
      </w:r>
      <w:r>
        <w:rPr/>
        <w:t>꧂</w:t>
      </w:r>
      <w:r>
        <w:rPr/>
        <w:t>⼽獦徘楘쉤㐣睸䛂牪柎潘⫂♗奅炏姂顥㣂⍒呲숹</w:t>
      </w:r>
      <w:r>
        <w:rPr/>
        <w:t>ⰲⳂ</w:t>
      </w:r>
      <w:r>
        <w:rPr/>
        <w:t>冩⭲쉡懂丮嫂砫村㙨땞幟京㥀쵳슩슏칪瘦怣숭刪⌫㞩䱍奱㐫灟楇컂䅆濂⿂쉶獤춿䟂㨪⭲䩬䣂싃㧂瑣⫂</w:t>
      </w:r>
      <w:r>
        <w:rPr/>
        <w:t>ꥎ</w:t>
      </w:r>
      <w:r>
        <w:rPr/>
        <w:t>ꍦィ瘲뭄쉥䍠␳컂瑃䎏♹禥䬤싂縶⥁䬱晢倪轮㩣녌쉌剑澮砬싃剸⩣䗂佷㚵歨䙀浉儬䆣撥슣⭄刯执潭䯎浡갪橬呉値䱆ꌨ뽱ヂ㑈揂扡堤㘳庥儹☴쉫䝍祠╟⚬숬啍⩴䈪㥳⼴쉱숺拎杲䕅欺琥㍸儱㉶碮瞬⍺掱楌⑨뽶㥭浹충晷쉳碣슘偑䬵숨㑇쉤䨮⹋㑹</w:t>
      </w:r>
      <w:r>
        <w:rPr/>
        <w:t>⣂</w:t>
      </w:r>
      <w:r>
        <w:rPr/>
        <w:t>畠㙍䱺版㶏轴牠㛂뽩</w:t>
      </w:r>
      <w:r>
        <w:rPr/>
        <w:t>⡰</w:t>
      </w:r>
      <w:r>
        <w:rPr/>
        <w:t>婃☩㮣숳⺣묩깺侥埃</w:t>
      </w:r>
      <w:r>
        <w:rPr/>
        <w:t>ꕺ</w:t>
      </w:r>
      <w:r>
        <w:rPr/>
        <w:t>煬幧깾넩⍪漣䖘㶣쉗⎏숣쉲⾣쉳춣ㄵ䠭畋禡咥㬲䙕弸娰奔挹ㅓ頲朦䍙神敨쉊㢿⍗깑戱</w:t>
      </w:r>
      <w:r>
        <w:rPr/>
        <w:t>ꕯꗂ</w:t>
      </w:r>
      <w:r>
        <w:rPr/>
        <w:t>길玣曂烂놡塃捖뽂싍琺挹柂庱器⹍㧃㝥慄搳䥶灓⼤䕕捱쉠뼰楆</w:t>
      </w:r>
      <w:r>
        <w:rPr/>
        <w:t>ꔵ</w:t>
      </w:r>
      <w:r>
        <w:rPr/>
        <w:t>轊稭塭穤桖焲匶䌪㠳卖썯싂⍯⸵䇂偯䠵䭸䄣坔璮⍷⏎縷⭦㠸</w:t>
      </w:r>
      <w:r>
        <w:rPr/>
        <w:t>ⶥ⥱</w:t>
      </w:r>
      <w:r>
        <w:rPr/>
        <w:t>㑡䠹繺檘庱ꍩ숳揂刦䩣䭘㑟꺥촪</w:t>
      </w:r>
      <w:r>
        <w:rPr/>
        <w:t>ⷂ</w:t>
      </w:r>
      <w:r>
        <w:rPr/>
        <w:t>⡆</w:t>
      </w:r>
      <w:r>
        <w:rPr/>
        <w:t>슡惂挵숩穭숤瑂佄䝕䡋</w:t>
      </w:r>
      <w:r>
        <w:rPr/>
        <w:t>⢘</w:t>
      </w:r>
      <w:r>
        <w:rPr/>
        <w:t>輳㑾䤺〭㍏轥◂晭㙏疣쉡吻슮㐰柃発伭뭷汑䅧㗃儻뭟杴싂项♮娯歲繑㐩⥠㍠싍亻帵剄㷂搥Ⓜ瑭䜻⑑㉾</w:t>
      </w:r>
      <w:r>
        <w:rPr/>
        <w:t>ꕚ</w:t>
      </w:r>
      <w:r>
        <w:rPr/>
        <w:t>棂睄쉲䍲氶㶣橨싂慶桾</w:t>
      </w:r>
      <w:r>
        <w:rPr/>
        <w:t>꧍</w:t>
      </w:r>
      <w:r>
        <w:rPr/>
        <w:t>奙䮥⧂穥쉳㝦顓儳洺濎</w:t>
      </w:r>
      <w:r>
        <w:rPr/>
        <w:t>ꔤ</w:t>
      </w:r>
      <w:r>
        <w:rPr/>
        <w:t>ⲻ</w:t>
      </w:r>
      <w:r>
        <w:rPr/>
        <w:t>숸㞮䄥夺⫂硉玏绂朮㑉皩㕵ꌪ擃暵湵䵺䕑呂坲</w:t>
      </w:r>
      <w:r>
        <w:rPr/>
        <w:t>⡴</w:t>
      </w:r>
      <w:r>
        <w:rPr/>
        <w:t>촰츰</w:t>
      </w:r>
      <w:r>
        <w:rPr/>
        <w:t>꥟</w:t>
      </w:r>
      <w:r>
        <w:rPr/>
        <w:t>쉹䭉䍮숣뇂쌳⯂㵗⩓䵎⩵䵉䅦ㄪ┥긦</w:t>
      </w:r>
      <w:r>
        <w:rPr/>
        <w:t>⣂</w:t>
      </w:r>
      <w:r>
        <w:rPr/>
        <w:t>슮⩒㮥〉싂捷幧㗍㡠칮걖涿挰쉉䥶搷䍪뭅奵㵖㉭㈲杀ꅏ슿㡘녈搷栴㙑쉤㟃灋梣灓▱潙摗㭋뗂幅껂潕㝲㢻欹䈊쌹쉎兞澻⛂眸㨸囍숽呹⥅淂狂湣숩쵹唰嗃瘣湁塂晢⿂杈䂣䝏椽啟⌬楉㟎䝺潮桁湕⥔積䑵쉄繬恹깅䲣咏剤ち쉑渫栬㴬䚮儶쉤瓍䨸係歮瑇䅏</w:t>
      </w:r>
      <w:r>
        <w:rPr/>
        <w:t>ꗍ</w:t>
      </w:r>
      <w:r>
        <w:rPr/>
        <w:t>煤싂䢱汩㩵轁꥘氬쉰䆱㪡┮斬䓂漦슡ㅴ绂頽乫⩧顨쵬㢥慑䨵㞿뭖ꌫ</w:t>
      </w:r>
      <w:r>
        <w:rPr/>
        <w:t>ꤩ</w:t>
      </w:r>
      <w:r>
        <w:rPr/>
        <w:t>淎</w:t>
      </w:r>
      <w:r>
        <w:rPr/>
        <w:t>⣂⑲</w:t>
      </w:r>
      <w:r>
        <w:rPr/>
        <w:t>칄輨⫍氰燂吱幙䵬唷숭⨤⩟奍㭡ㅀ䈬㌽䝟쉱殡牳焤剥扇㩙뭩頩㤮䰸督䞻甬촵湤㤩⾣㈦ꇂ睰쉡⭐䩸䴷ꍌ捶搩乥抏庩帰⥇</w:t>
      </w:r>
      <w:r>
        <w:rPr/>
        <w:t>ꗂ</w:t>
      </w:r>
      <w:r>
        <w:rPr/>
        <w:t>凂婭♏呉杠㕓带䝣剱념䀴쉑墿⪬숱쉉㌰싂䝮䔷睚썐䃂嫂♄</w:t>
      </w:r>
      <w:r>
        <w:rPr/>
        <w:t>⡈</w:t>
      </w:r>
      <w:r>
        <w:rPr/>
        <w:t>烂湵</w:t>
      </w:r>
      <w:r>
        <w:rPr/>
        <w:t>ⲏ</w:t>
      </w:r>
      <w:r>
        <w:rPr/>
        <w:t>쉓</w:t>
      </w:r>
      <w:r>
        <w:rPr/>
        <w:t>ꕍ</w:t>
      </w:r>
      <w:r>
        <w:rPr/>
        <w:t>绂牏湬㴣滂䃂</w:t>
      </w:r>
      <w:r>
        <w:rPr/>
        <w:t>ꔫ</w:t>
      </w:r>
      <w:r>
        <w:rPr/>
        <w:t>抣ㆻ⼦楠樹慯煩䬴卤䝗櫂⩾⹠㔨䓂캵奶걞땤㥑娫恭塸搮煲⹎囂╺뾵䑏ㅕ顣挣䱣㡠⹐껂딴畑䰥匣呅싃쌻溮媿</w:t>
      </w:r>
      <w:r>
        <w:rPr/>
        <w:t>Ⳃ</w:t>
      </w:r>
      <w:r>
        <w:rPr/>
        <w:t>剷䡎憱뽣䝖㍟⍐⴨煱瘽</w:t>
      </w:r>
      <w:r>
        <w:rPr/>
        <w:t>ⰰ⡉⛂</w:t>
      </w:r>
      <w:r>
        <w:rPr/>
        <w:t>歱珂穴椸䇂썊춵噤扦捂싂卹渽걵䈷炡걅榩剀쉁䝯䒻썸ㄲ⬮䥦㈪关燍㔳卮楮⼵䤺◃㭅⹭⑟杲䠻柍껂䀪㎡</w:t>
      </w:r>
      <w:r>
        <w:rPr/>
        <w:t>ꦏ⧎</w:t>
      </w:r>
      <w:r>
        <w:rPr/>
        <w:t>㬳䙨䋂⎏椩晹㍺䧃㙢獊㙟땢䵏ㅩ숪㞱⥐呇䅥㈨슱</w:t>
      </w:r>
      <w:r>
        <w:rPr/>
        <w:t>Ȿ</w:t>
      </w:r>
      <w:r>
        <w:rPr/>
        <w:t>弥⍬䊩⍐湁漣㵉㐨</w:t>
      </w:r>
      <w:r>
        <w:rPr/>
        <w:t>ꤣ♫</w:t>
      </w:r>
      <w:r>
        <w:rPr/>
        <w:t>佭</w:t>
      </w:r>
      <w:r>
        <w:rPr/>
        <w:t>Ⳃ</w:t>
      </w:r>
      <w:r>
        <w:rPr/>
        <w:t>湃슬睟䏂䥃⍎欬쉊숩卾捡敨旂뇂摣㞿畖䂮犿攦┰渴쉄柃䩙쉭䤷焻</w:t>
      </w:r>
      <w:r>
        <w:rPr/>
        <w:t>ꦻ</w:t>
      </w:r>
      <w:r>
        <w:rPr/>
        <w:t>깫祘⭏싂ㅹ숳㋂婧䕣숨坫䤮顔繉䈩⿍녍</w:t>
      </w:r>
      <w:r>
        <w:rPr/>
        <w:t>ⱘ</w:t>
      </w:r>
      <w:r>
        <w:rPr/>
        <w:t>⽁╘䍶싍⩎䑧쉸쌵䞩坠</w:t>
      </w:r>
      <w:r>
        <w:rPr/>
        <w:t>ꕮ</w:t>
      </w:r>
      <w:r>
        <w:rPr/>
        <w:t>䁅⚻㶩呖㑇⫂壍癤⨻</w:t>
      </w:r>
      <w:r>
        <w:rPr/>
        <w:t>ⱂ</w:t>
      </w:r>
      <w:r>
        <w:rPr/>
        <w:t>䍺畗汖怪쉤㎩</w:t>
      </w:r>
      <w:r>
        <w:rPr/>
        <w:t>ⴹ</w:t>
      </w:r>
      <w:r>
        <w:rPr/>
        <w:t>䍺㉳쉹儯㝙䃍䡣彀噎犿㤮⭮쵯䡣扦</w:t>
      </w:r>
      <w:r>
        <w:rPr/>
        <w:t>ꕳ</w:t>
      </w:r>
      <w:r>
        <w:rPr/>
        <w:t>㙑㩂䅸堭员晳⪬</w:t>
      </w:r>
      <w:r>
        <w:rPr/>
        <w:t>ꥌ</w:t>
      </w:r>
      <w:r>
        <w:rPr/>
        <w:t>斻呗㝐嚱圲湎浕㭐睦〉쉧係橹</w:t>
      </w:r>
      <w:r>
        <w:rPr/>
        <w:t>ꕔ</w:t>
      </w:r>
      <w:r>
        <w:rPr/>
        <w:t>㭍⥂㉖佰䭰塉傩杋捳抱灓䢬啶⩋뮣歄䩭顅㥯顔싂䡊捴싎轺䱬携並ㅾ쉬愱䡩쉳浳嘪䁴쉙긤⼫勂潷㩗䁓捆숱숥</w:t>
      </w:r>
      <w:r>
        <w:rPr/>
        <w:t>ⱡ</w:t>
      </w:r>
      <w:r>
        <w:rPr/>
        <w:t>ꍓ䅴濂䰪䞩硷朳㞻発唷桬⌱㗂㥧湑⭀玩춮朣⹈ꄫ䥴쉲甲㭗쉷奠㭊堊爮瞿淂☭樴稪⨪番䢩㯂噲⨦亮</w:t>
      </w:r>
      <w:r>
        <w:rPr/>
        <w:t>ⷃ</w:t>
      </w:r>
      <w:r>
        <w:rPr/>
        <w:t>ꥨ싂怵唪楆䕙恴栩係숫⚡摍㥁䥑쉶숥䨣넪秃뽭飂偺严瑢去湙桑杲坙슿♊ꏂ䔶⭖딯灎奀习漤劻쉋싎䶵습焮㨺浺匶㡷䴹䉃㥩楾쉈쉤匸㩦⤪橍奯춿杁떏恮⥖䫂䡠㚏䬨䦡塲㝶攪杠汰䈬丵Ⓜ숱</w:t>
      </w:r>
      <w:r>
        <w:rPr/>
        <w:t>ⴣ</w:t>
      </w:r>
      <w:r>
        <w:rPr/>
        <w:t>ⷂ</w:t>
      </w:r>
      <w:r>
        <w:rPr/>
        <w:t>㍋繯䡠</w:t>
      </w:r>
      <w:r>
        <w:rPr/>
        <w:t>꥟</w:t>
      </w:r>
      <w:r>
        <w:rPr/>
        <w:t>딫辱</w:t>
      </w:r>
      <w:r>
        <w:rPr/>
        <w:t>ꤪ⬥</w:t>
      </w:r>
      <w:r>
        <w:rPr/>
        <w:t>䄰杵㭎䴥溩㖥☪숦甫漽⍤⵹婞깔祹啢卑녯</w:t>
      </w:r>
      <w:r>
        <w:rPr/>
        <w:t>ⵕ</w:t>
      </w:r>
      <w:r>
        <w:rPr/>
        <w:t>穵扅⽌顋䩄숪侵㦻暣</w:t>
      </w:r>
      <w:r>
        <w:rPr/>
        <w:t>꤫</w:t>
      </w:r>
      <w:r>
        <w:rPr/>
        <w:t>严</w:t>
      </w:r>
      <w:r>
        <w:rPr/>
        <w:t>ꤷ</w:t>
      </w:r>
      <w:r>
        <w:rPr/>
        <w:t>じ넹컂䰪狂䥊㜲炏슡扶촫唳㞏橾⌮慱⥰걕䍡䔱噴斵</w:t>
      </w:r>
      <w:r>
        <w:rPr/>
        <w:t>ⱑ</w:t>
      </w:r>
      <w:r>
        <w:rPr/>
        <w:t>쉶搪㌵檥ꆬ漪䋃쉧⽙㡈敄</w:t>
      </w:r>
      <w:r>
        <w:rPr/>
        <w:t>ꖮⵯ</w:t>
      </w:r>
      <w:r>
        <w:rPr/>
        <w:t>冱慞剂</w:t>
      </w:r>
      <w:r>
        <w:rPr/>
        <w:t>ⶱ</w:t>
      </w:r>
      <w:r>
        <w:rPr/>
        <w:t>張䩪旂䍥䭹頪稽⭧禣䩣䴪湁焣䥭␬㕯⩱䵥㮬琰塾嘤뽤㭑땦⵩</w:t>
      </w:r>
      <w:r>
        <w:rPr/>
        <w:t>ⴻ</w:t>
      </w:r>
      <w:r>
        <w:rPr/>
        <w:t>佄䨩湏촪惂䴣㈰딮徥㨱彎卾⸻숲</w:t>
      </w:r>
      <w:r>
        <w:rPr/>
        <w:t>ⱇ</w:t>
      </w:r>
      <w:r>
        <w:rPr/>
        <w:t>㜵嚘怭洪厏塕ꍫ쉺盂⭊䞘毂뼪쉫㦣䓂則溣ꎡ┨</w:t>
      </w:r>
      <w:r>
        <w:rPr/>
        <w:t>ꥉ</w:t>
      </w:r>
      <w:r>
        <w:rPr/>
        <w:t>쉄侬쉤㕣㵁써炥䓂䜵参癠뮻炣畕縶ꅣ盎</w:t>
      </w:r>
      <w:r>
        <w:rPr/>
        <w:t>ꤪ</w:t>
      </w:r>
      <w:r>
        <w:rPr/>
        <w:t>嗂╁떣斩칆ぐ禣</w:t>
      </w:r>
      <w:r>
        <w:rPr/>
        <w:t>ꥍ</w:t>
      </w:r>
      <w:r>
        <w:rPr/>
        <w:t>由偰걌숷汈噫㑤奞牉线婌顆挳䨺䙧</w:t>
      </w:r>
      <w:r>
        <w:rPr/>
        <w:t>꧂</w:t>
      </w:r>
      <w:r>
        <w:rPr/>
        <w:t>睇拂婲㬸ヂ㝱㓂㕑╦㡘呷슣쉅畢싂炱⭇숸ꅷ娹瘣묪硪啭㋂㥅猲繞㷃쉊䢩䚣쵵䋂쉌䤣ㅳ⵮⽏ㅈ</w:t>
      </w:r>
      <w:r>
        <w:rPr/>
        <w:t>ꦻ</w:t>
      </w:r>
      <w:r>
        <w:rPr/>
        <w:t>剖♶椺⬫晌㗂捄䠵怽㥵佈暻썞⥾中㥁疥幉幦쉹쵄涏摁橯춮숤改敩땨噥ꍵ輨쉗㮮ㅖ䀪盂䡰㷂払ㅩ쉋䕘㨯㜻捍扁갸쉏淍杗ꌻ㩈猻捸䱗倴敠㜳楃ㄥ쉞쉩⯎汌挻輷⪡쉡</w:t>
      </w:r>
      <w:r>
        <w:rPr/>
        <w:t>ꦣ</w:t>
      </w:r>
      <w:r>
        <w:rPr/>
        <w:t>ꏂ㕮爴睂㭘㭴楑愲䵀㝹╀㐴挶⿂捌숤䧃旂稶췂╳ꥠ塚</w:t>
      </w:r>
      <w:r>
        <w:rPr/>
        <w:t>ꤺ</w:t>
      </w:r>
      <w:r>
        <w:rPr/>
        <w:t>幥奊佱㭠걑纱쉓吴쉖槂ꍅ项並⫂⩦眭</w:t>
      </w:r>
      <w:r>
        <w:rPr/>
        <w:t>ꥀ</w:t>
      </w:r>
      <w:r>
        <w:rPr/>
        <w:t>倳埂湲潹㌦╖䝞㙂ㅔ䢩堰♇놿楦촭ꅃ幄橀묹╢쵟湳䩕䍋㉍玡慌轱〉ㅥ剾䘳懂㡉뼩쉤橦⹢汋▬⥊䔪憥⵷촸奬唲偆瑰䱸栱嘲扯湡朮穞▩⩕䐶䑧묽</w:t>
      </w:r>
      <w:r>
        <w:rPr/>
        <w:t>⠭</w:t>
      </w:r>
      <w:r>
        <w:rPr/>
        <w:t>숪慩碏兌瘸쏂睂ꏂ뭀曂䴩쉵曃秂쉎䅷쉅绂圊迃㤻</w:t>
      </w:r>
      <w:r>
        <w:rPr/>
        <w:t>ⵟ</w:t>
      </w:r>
      <w:r>
        <w:rPr/>
        <w:t>ꏂ頽䟂슡쉀⭑为㕩쉪⭇㙕갮쉚璬瘮숺숯换⨥䡊쉂䁋摑枩奈슘拂㝶</w:t>
      </w:r>
      <w:r>
        <w:rPr/>
        <w:t>꤫</w:t>
      </w:r>
      <w:r>
        <w:rPr/>
        <w:t>넫썰갬⨬䘴啓㝯쉤뭰㶡恮깩ꆣ曂䯂㎻땥縬</w:t>
      </w:r>
      <w:r>
        <w:rPr/>
        <w:t>ꕴ</w:t>
      </w:r>
      <w:r>
        <w:rPr/>
        <w:t>㡒䡙削桇☪쉅䙧숪ꌸ㬯⭮긮俍戮쉕⹸ꌥ桦獒⺱敁秂昨䔱竂㄰땾⨰娲</w:t>
      </w:r>
      <w:r>
        <w:rPr/>
        <w:t>ⲩ╷</w:t>
      </w:r>
      <w:r>
        <w:rPr/>
        <w:t>歹숺ㅊ剙ꅏ眽</w:t>
      </w:r>
      <w:r>
        <w:rPr/>
        <w:t>ꥏ</w:t>
      </w:r>
      <w:r>
        <w:rPr/>
        <w:t>䙤뽤甲䄮㐮煦⺡序</w:t>
      </w:r>
      <w:r>
        <w:rPr/>
        <w:t>Ⳃ</w:t>
      </w:r>
      <w:r>
        <w:rPr/>
        <w:t>칖䃂숱䮩夫㦥⬳琶奱湪碬牨祂礳皘⪵兡嗂겵収⻂㙓╙帯濂橤슩䀪唥⪬牉숬칕䈪瀰垩晞싃卨⍢</w:t>
      </w:r>
      <w:r>
        <w:rPr/>
        <w:t>ⵖ⨣</w:t>
      </w:r>
      <w:r>
        <w:rPr/>
        <w:t>彫煞⸸⭀㓂禩ꅬ쉦噯싂䡚忍㞩燂䬱썸</w:t>
      </w:r>
      <w:r>
        <w:rPr/>
        <w:t>⡬</w:t>
      </w:r>
      <w:r>
        <w:rPr/>
        <w:t>瑮䑤砰吥幩걺⑊</w:t>
      </w:r>
      <w:r>
        <w:rPr/>
        <w:t>Ᵽ</w:t>
      </w:r>
      <w:r>
        <w:rPr/>
        <w:t>潶숣〈䲣⌷癭盍㬽쉏曂碥䣃쉵祏凂亱</w:t>
      </w:r>
      <w:r>
        <w:rPr/>
        <w:t>ⰶ</w:t>
      </w:r>
      <w:r>
        <w:rPr/>
        <w:t>㴱䗂盂牲恁垱猦</w:t>
      </w:r>
      <w:r>
        <w:rPr/>
        <w:t>⡵</w:t>
      </w:r>
      <w:r>
        <w:rPr/>
        <w:t>冩掻㙖쉥뼯繮徘깗䇂禘爮姂䝷䫂㓂幑䡆瑣煳칰䎣⩴㉎卓⭗獍슥煔곂⛂䙋愫兲ㄺ䓃皏榏㵭┩䜱䏂䁐漴䊿椪㕡䅕싂䨣凂敄㶥䄬㐯쉦潾拂檩獊漱禡勍㨻㵉쉃㵦⿂⍅棂쏂䙙牳⪻棂䥔焦䍃㯂췂☨</w:t>
      </w:r>
      <w:r>
        <w:rPr/>
        <w:t>⢮</w:t>
      </w:r>
      <w:r>
        <w:rPr/>
        <w:t>忂쉹爵绂䓂烍ㄣ㵉坒扱쉟厘쎩盂眳塬硕洣</w:t>
      </w:r>
      <w:r>
        <w:rPr/>
        <w:t>ⰴ</w:t>
      </w:r>
      <w:r>
        <w:rPr/>
        <w:t>때嫂칯癗췂슮穎䋂䗂泂숵숪㴩슥␸噈넮㝈쉶丹䑹癙⬮唳䅣䃂䕕㠸</w:t>
      </w:r>
      <w:r>
        <w:rPr/>
        <w:t>⡔</w:t>
      </w:r>
      <w:r>
        <w:rPr/>
        <w:t>쉣</w:t>
      </w:r>
      <w:r>
        <w:rPr/>
        <w:t>ꤴ</w:t>
      </w:r>
      <w:r>
        <w:rPr/>
        <w:t>幁楃䵗帪슱捷⹬䱲塞淍䍥懂欨숻䡷壂啲㕘䱅숫ㅩ䭒席稽敄⑵浙숩燎⩏慗猪敥獁⩇爪顰ㅬ싂뗂摤㝃뽯医䑡揂溿慬ꍸ摢璘䭬㧂浕㣃䅷吹爻슮뮩쉐戳㙗欮⚘䦥囂</w:t>
      </w:r>
      <w:r>
        <w:rPr/>
        <w:t>ꗎ</w:t>
      </w:r>
      <w:r>
        <w:rPr/>
        <w:t>沿⦣㑭婷䤸䵄문晦换믂壂悬䁲㭦걀獧䠮㭦恦䨪뽁楥牎䘨礫ꅓ㉙瓂畣▩쉀</w:t>
      </w:r>
      <w:r>
        <w:rPr/>
        <w:t>ꔶ⥪</w:t>
      </w:r>
      <w:r>
        <w:rPr/>
        <w:t>䍣伬杰奔</w:t>
      </w:r>
      <w:r>
        <w:rPr/>
        <w:t>ⱙ</w:t>
      </w:r>
      <w:r>
        <w:rPr/>
        <w:t>쉊㑧温䔰奩癖嚵㗂瑰稺治䊥</w:t>
      </w:r>
      <w:r>
        <w:rPr/>
        <w:t>ꤣ</w:t>
      </w:r>
      <w:r>
        <w:rPr/>
        <w:t>쉷쉨떡⽅쉣쵊쉷싂太扩稺址枥䁍⩣䷍䲬栻其⨴敩쵤牄䱆晏♱싂⸬迂䣂余딮뾏쉫楬俎墣☶䅹燂䠯佤猨⩆슮痂抿☭䛂</w:t>
      </w:r>
      <w:r>
        <w:rPr/>
        <w:t>ⲣ</w:t>
      </w:r>
      <w:r>
        <w:rPr/>
        <w:t>甸氲숲</w:t>
      </w:r>
      <w:r>
        <w:rPr/>
        <w:t>Ⱙ</w:t>
      </w:r>
      <w:r>
        <w:rPr/>
        <w:t>쉳匪쉆䵐十땹楁䴴楹쉬剚</w:t>
      </w:r>
      <w:r>
        <w:rPr/>
        <w:t>⠴</w:t>
      </w:r>
      <w:r>
        <w:rPr/>
        <w:t>顂摁憡㥢滂猊眸噇橱䑠乵砱ꇂ䄨砹䧎ꍏ⭴⪩慞煙⨴쉣⿂걇啞쉌촵슣뾿䦘⭖㋂嫂炵嗃⍲个㵹㍲旂</w:t>
      </w:r>
      <w:r>
        <w:rPr/>
        <w:t>ⴷ</w:t>
      </w:r>
      <w:r>
        <w:rPr/>
        <w:t>䍴捭砣쉴滃浠呸䎩幞剟䢻䕑浵礪쵺轾╴䵏⍡썦㩹䩉䭳깑쉦䭓戳㐮䫂㬰㫂ㅺ晚歾䫂㵸徥捐䱦塁剕凃⭚숤椪楺䲏䟎걹ꇂ䕔ꅒ廍㙾纬牕煰䵖縪扅⸤㥍</w:t>
      </w:r>
      <w:r>
        <w:rPr/>
        <w:t>ꕘ</w:t>
      </w:r>
      <w:r>
        <w:rPr/>
        <w:t>ꅸ磍牏栩帺ꥶ坴䭣䊩썮繏ꥧ뭶䉋ㅩ捦傘欶䕇便</w:t>
      </w:r>
      <w:r>
        <w:rPr/>
        <w:t>Ⳏ</w:t>
      </w:r>
      <w:r>
        <w:rPr/>
        <w:t>췂뼥㵍䮘㍢숺걚㙔橚쉑</w:t>
      </w:r>
      <w:r>
        <w:rPr/>
        <w:t>ꕶ</w:t>
      </w:r>
      <w:r>
        <w:rPr/>
        <w:t>轵ꏂꍔ奕쉹参敒娳け껂潌浣㵐䩭㦣幇湉</w:t>
      </w:r>
      <w:r>
        <w:rPr/>
        <w:t>ꕙ⌭</w:t>
      </w:r>
      <w:r>
        <w:rPr/>
        <w:t>剺㡏⫎㊬숵猷ぎ瑗녣⽧쉓斏危慳</w:t>
      </w:r>
      <w:r>
        <w:rPr/>
        <w:t>ꔵ</w:t>
      </w:r>
      <w:r>
        <w:rPr/>
        <w:t>㕈慙睈涿</w:t>
      </w:r>
      <w:r>
        <w:rPr/>
        <w:t>ⱐ⩤</w:t>
      </w:r>
      <w:r>
        <w:rPr/>
        <w:t>ꎘ⻎슩狂숶渮⩀拍䵲庵牚뭥垥㈬땎䷂と묣慐求㈣싂▥䥆惂ꇂ㧂</w:t>
      </w:r>
      <w:r>
        <w:rPr/>
        <w:t>ⶮ</w:t>
      </w:r>
      <w:r>
        <w:rPr/>
        <w:t>礩녯㕭㒻睰獡⹃扮뇂칬睾樣⺵䲿扳㝵奯㗍勂䩍圯䓂䝷喬婷䣍⭵頴쉮쉀⹦噰牘╨숴뽱䅔썔</w:t>
      </w:r>
      <w:r>
        <w:rPr/>
        <w:t>ꦱ</w:t>
      </w:r>
      <w:r>
        <w:rPr/>
        <w:t>穚싂㉱칐䏃ꌪ</w:t>
      </w:r>
      <w:r>
        <w:rPr/>
        <w:t>⡂</w:t>
      </w:r>
      <w:r>
        <w:rPr/>
        <w:t>晴</w:t>
      </w:r>
      <w:r>
        <w:rPr/>
        <w:t>ꤸꗃ⩏</w:t>
      </w:r>
      <w:r>
        <w:rPr/>
        <w:t>쉷㩾녢㘩厣ㅱ恠割슮偖㡂䚵塘渳杈㑰䝨⼮潲䶵쉓玻奞⚡쵑깸쉬㑥塨㨮砫㗂슱飃⹎쵡곂㡚搬슏彙斬偰㭂☪ㅖ␪纘뾬眫䙗䖬썕┫뼲松뿃쉺슩쉷┽</w:t>
      </w:r>
      <w:r>
        <w:rPr/>
        <w:t>ꥁ</w:t>
      </w:r>
      <w:r>
        <w:rPr/>
        <w:t>㩳参쉰䗂曂⩕쉒쉗습쉦牱桾ㅹ쉑⹎䍠㭲䡫쉃塉쌻湱㥏十婦滂倳㵶灒㕞ꥣ묪㴰╍奦䎮격䅺垿渤</w:t>
      </w:r>
      <w:r>
        <w:rPr/>
        <w:t>ꤪ⤵</w:t>
      </w:r>
      <w:r>
        <w:rPr/>
        <w:t>摾搵㨩輮㝵未싂ㅧ䩳쉋嗂츴㕬ꅪ쉩쉰땇⹈旂䍓떣䁦杷恫䝔潸쌺ぅ땀留䀺礤澘揂</w:t>
      </w:r>
      <w:r>
        <w:rPr/>
        <w:t>ꖩ</w:t>
      </w:r>
      <w:r>
        <w:rPr/>
        <w:t>䥸</w:t>
      </w:r>
      <w:r>
        <w:rPr/>
        <w:t>꥓</w:t>
      </w:r>
      <w:r>
        <w:rPr/>
        <w:t>灔䕊쉎澬䭷䧎楷쵑偌녪䱖뼭㉩싂䱹⹕䨩</w:t>
      </w:r>
      <w:r>
        <w:rPr/>
        <w:t>Ⳃ</w:t>
      </w:r>
      <w:r>
        <w:rPr/>
        <w:t>漬偑漸䅶佫㉌塵䩞捫勂䥋쉁㴽㣂䪱彖㷂楀㙦爪克灴呅</w:t>
      </w:r>
      <w:r>
        <w:rPr/>
        <w:t>ꕶ</w:t>
      </w:r>
      <w:r>
        <w:rPr/>
        <w:t>〲⌺쉺咡ꥮ㤳䱡師㤰츴䔤凂忂牔䔪祳忎</w:t>
      </w:r>
      <w:r>
        <w:rPr/>
        <w:t>ꤰ⪬</w:t>
      </w:r>
      <w:r>
        <w:rPr/>
        <w:t>摁頥圬⸳晴ꇂ츽㑵⧂浴昫浧쏂穎㖏䕓싂⍩⬱뾻債㍖⼽灓ꥶ䁯㍊畱幋浅뭏歵쉈⫂⍳⾻乔忂녢托</w:t>
      </w:r>
      <w:r>
        <w:rPr/>
        <w:t>ⱕ</w:t>
      </w:r>
      <w:r>
        <w:rPr/>
        <w:t>썎㇂皥㝥쉮쉊兘兒땨㙗敖痃䣎繭㤵䖩촥깪䫃挊뭏쉢ꅳ掱숱⪥숦쉧㥣㴸䄭㍢ꇂに瑬숳떩⽭摶橙毂싂㋂卯輩쵋썅潤싂ꅍ㈮㕓䟂깓⨶⭨숥䑾癇쉮㤽⩙⹄䙪䗃㘸╍杁窱斣쉅杮╂䯂䬥뭀♑㟂漰㔣砲</w:t>
      </w:r>
      <w:r>
        <w:rPr/>
        <w:t>Ⱔ</w:t>
      </w:r>
      <w:r>
        <w:rPr/>
        <w:t>夨硇쉖⩤䬩쉧㩴䝬㪱匶㡓㙣치夭숵䠹湯桅촩㥍扷瘩␱숸牯</w:t>
      </w:r>
      <w:r>
        <w:rPr/>
        <w:t>꧂</w:t>
      </w:r>
      <w:r>
        <w:rPr/>
        <w:t>婭쉁⨻晁㨽쉠뭧灑슻䦮瑦숭㙥䤷旃刷⸤牚⩂⽺塩欹䫂넱㙰⥁뗂亱勂䭙䍴枬慢洶穏厩㈳潩ꅦ㩭稬捋Ⓕぇ⚏♬兀꥘桧橡晧쵎攱㵘槂晉䩪쎻栺炡</w:t>
      </w:r>
      <w:r>
        <w:rPr/>
        <w:t>⡗</w:t>
      </w:r>
      <w:r>
        <w:rPr/>
        <w:t>숽䅸㭯轵幋噗䴴⦥㦮奌쉞揂㔻㕍忂㍃䡓娽⤬뮩ㅱ쉫깂쵯縳슩ㅧ┦칟祳싎⭉哎</w:t>
      </w:r>
      <w:r>
        <w:rPr/>
        <w:t>ꔤ</w:t>
      </w:r>
      <w:r>
        <w:rPr/>
        <w:t>坡昻ㅋ呺쉘㢩䕟⽴</w:t>
      </w:r>
      <w:r>
        <w:rPr/>
        <w:t>Ⱕ</w:t>
      </w:r>
      <w:r>
        <w:rPr/>
        <w:t>〩䰶顔睢轭槂숱㝁噈湡⥢䵉쉔甮쉉慏䎡㩂桹⬶뾩復硹硑炩㉪咩䨽䱫㵟潌㨵穠窘슥췂䚿乌敇</w:t>
      </w:r>
      <w:r>
        <w:rPr/>
        <w:t>ꥍ</w:t>
      </w:r>
      <w:r>
        <w:rPr/>
        <w:t>滂⾿ㅍ欪䋂⍅杋쵘땰䩧쉐劻ꍚ癳ネ淂祑☴걨㮻坘氥㡹愯ꍺ伯⪣㥙飂쵙夲⫂⌹癯喣䜻㟂柂╡兂倶摑㑪뼥嘭娷㥎Ⓜ䭣滂㉋桥칈漲⼪坉匫兖╅㜲䍀깍厮숥쉆쉯⿂④쉭ㅇ슻</w:t>
      </w:r>
      <w:r>
        <w:rPr/>
        <w:t>ꗂ</w:t>
      </w:r>
      <w:r>
        <w:rPr/>
        <w:t>颣灇㑫䡕⤩徏뽗⸣⾻쉩䋂慨⑎䥉檩瀫쉏お걡쉁啟段쉬쉺㵕磃㠯뭈⽐杬⿃牘뽐쉔㜬녮盂㝟顏⫂ひ圫㕗䤻숯⩥慐汘䌱䝏䙇ㅂ愣䏎杔쵏圤横㕰瘵숪넰䙉</w:t>
      </w:r>
      <w:r>
        <w:rPr/>
        <w:t>ꕰ</w:t>
      </w:r>
      <w:r>
        <w:rPr/>
        <w:t>⡅</w:t>
      </w:r>
      <w:r>
        <w:rPr/>
        <w:t>䬲䅟皱佡乁牦쵩⍤㍯浑げ썰㌱協䳂奷殬㭌</w:t>
      </w:r>
      <w:r>
        <w:rPr/>
        <w:t>ꕚ</w:t>
      </w:r>
      <w:r>
        <w:rPr/>
        <w:t>ꇂ㭌啋싂⹟彪䭬숻묫</w:t>
      </w:r>
      <w:r>
        <w:rPr/>
        <w:t>ⵄ</w:t>
      </w:r>
      <w:r>
        <w:rPr/>
        <w:t>櫂숻䃂䉡䵭兘㕸긶㝅썏䅳䝷䑥硡辮慷䍢</w:t>
      </w:r>
      <w:r>
        <w:rPr/>
        <w:t>ꕐ</w:t>
      </w:r>
      <w:r>
        <w:rPr/>
        <w:t>楤怤敎ぎ⑖쉄⹾慯輸坺扙떘杨䞏硒숷</w:t>
      </w:r>
      <w:r>
        <w:rPr/>
        <w:t>⡾</w:t>
      </w:r>
      <w:r>
        <w:rPr/>
        <w:t>䙃䩪䊏싃뇃뽷㥒獲㛂쉩땓姂</w:t>
      </w:r>
      <w:r>
        <w:rPr/>
        <w:t>Ⱙ⹣</w:t>
      </w:r>
      <w:r>
        <w:rPr/>
        <w:t>敓〯佈⚱祩操싃ど䈬浫▥⧂䍶坟⩀啁츮迂橏㍢꥾⥎䫎嫂칷牮</w:t>
      </w:r>
      <w:r>
        <w:rPr/>
        <w:t>꧂</w:t>
      </w:r>
      <w:r>
        <w:rPr/>
        <w:t>示꤮穒洶䐴땉滂婡쉑兡桗䡭싂濃</w:t>
      </w:r>
      <w:r>
        <w:rPr/>
        <w:t>ꤳ</w:t>
      </w:r>
      <w:r>
        <w:rPr/>
        <w:t>䦘䖮奙</w:t>
      </w:r>
      <w:r>
        <w:rPr/>
        <w:t>ꥋ</w:t>
      </w:r>
      <w:r>
        <w:rPr/>
        <w:t>䀬圮䨴乲扣숶䄺䝷䕪匴</w:t>
      </w:r>
      <w:r>
        <w:rPr/>
        <w:t>⡅</w:t>
      </w:r>
      <w:r>
        <w:rPr/>
        <w:t>席</w:t>
      </w:r>
      <w:r>
        <w:rPr/>
        <w:t>⢱</w:t>
      </w:r>
      <w:r>
        <w:rPr/>
        <w:t>䩁縮⨭潭瑍䀊ど䆵䵆㭹彗뽣뽸㦻쉶ㄸ㑨숷츦숽擂</w:t>
      </w:r>
      <w:r>
        <w:rPr/>
        <w:t>ꥌ</w:t>
      </w:r>
      <w:r>
        <w:rPr/>
        <w:t>数녎撻</w:t>
      </w:r>
      <w:r>
        <w:rPr/>
        <w:t>⠮</w:t>
      </w:r>
      <w:r>
        <w:rPr/>
        <w:t>놩ㆱ⵹挥癑摰뽱汥捖䑢䪻䅣촨䔸頮瑷䬬杇㑺䙠뭥♢䑯䎿偱╢⑖敘眵吱㝘⹋獢乀䛂眻</w:t>
      </w:r>
      <w:r>
        <w:rPr/>
        <w:t>꧂</w:t>
      </w:r>
      <w:r>
        <w:rPr/>
        <w:t>㵘⩬⿂東琩숩歒♏䕬⨲㡇竎슥嫃犵싂꧎总嘣싂偤䧂琸桚浌幗㌪ꌨ印汋元㡤は쉏䰻挸仂쉠쉒쉱㕦쉒䰭㫂싂⭂弱⼵⿃슥뭯ꅧ숴쉵僂泂敮싂</w:t>
      </w:r>
      <w:r>
        <w:rPr/>
        <w:t>ꦻ</w:t>
      </w:r>
      <w:r>
        <w:rPr/>
        <w:t>樽㧂䝷䳂䱥⨱㑩㜦䰥禩䡪땹㙓䤪촲瘣쉨䱗깢ゥ硒ㅕ⑗懍䙅⥐㆏奥㪩歈礻☱兪坣䭘淂숵뼶䎥硚牺䗂杂⽖䁀㠣䤬䘭쉐䥭췍䎡㩍䘭噣긹⾥쉧⤪</w:t>
      </w:r>
      <w:r>
        <w:rPr/>
        <w:t>ꤰ</w:t>
      </w:r>
      <w:r>
        <w:rPr/>
        <w:t>㥲彺ꍴ求땦顧㕏ꅌ㑠쉨㜨숥㕍攬影</w:t>
      </w:r>
      <w:r>
        <w:rPr/>
        <w:t>ⱑ</w:t>
      </w:r>
      <w:r>
        <w:rPr/>
        <w:t>撱숣繱⽅숺瑑堨洦橨슩惂沬㨮㛂◂沮昺ꥸ䵷䥅ꆏ싂⍡䡅싂⮩ㅋ䕣枘倶㥈⸱兓㒥伸㟎摖卵⼪埂䶿樰危段⥐ꌨ睕䋂离污瀫</w:t>
      </w:r>
      <w:r>
        <w:rPr/>
        <w:t>ꦻ</w:t>
      </w:r>
      <w:r>
        <w:rPr/>
        <w:t>竂牲吰䁠쉡쵗癶顟딹숻䰫杮爤♴卾䰫⨪攥㥀啖칷⩦츽㭴䉾砰ꍋ畦偖싂</w:t>
      </w:r>
      <w:r>
        <w:rPr/>
        <w:t>Ⲙ</w:t>
      </w:r>
      <w:r>
        <w:rPr/>
        <w:t>䞣盃剦睕깬䅌㥣㧂숫싍싂夫怷⩾顔쉙活䧂㘪公塾쵺䩡湈漩奺㋂礬䃂쉴硤畃뿎</w:t>
      </w:r>
      <w:r>
        <w:rPr/>
        <w:t>ꖣ</w:t>
      </w:r>
      <w:r>
        <w:rPr/>
        <w:t>ꥭ噞撮쉓㥥㨰⹓㜹ㅰ㠭恚癦쉣녣呦囂믂ꅳ氵儳㕳爫Ⓜ枡婡梥摃땅灥</w:t>
      </w:r>
      <w:r>
        <w:rPr/>
        <w:t>Ɒ</w:t>
      </w:r>
      <w:r>
        <w:rPr/>
        <w:t>䥂쉩䰸眭冡坺猸剾丳䉳十</w:t>
      </w:r>
      <w:r>
        <w:rPr/>
        <w:t>⣂</w:t>
      </w:r>
      <w:r>
        <w:rPr/>
        <w:t>睮湲싂桎䙫顑쉰䙗戽⽗樦媩掣抩獱</w:t>
      </w:r>
      <w:r>
        <w:rPr/>
        <w:t>ꕺ</w:t>
      </w:r>
      <w:r>
        <w:rPr/>
        <w:t>칢䩫□㥋䝪乫場濂砮眺儵厘噀슻䩐㭲唹䅰攮盂ㄭ潭쉥輣⑁枣辱皡博〴娻☸䡁娳副刴歮牕䁴쉇漬䡵⹙弪䬯祇쉢껂㍃牣挰</w:t>
      </w:r>
      <w:r>
        <w:rPr/>
        <w:t>ⵀ</w:t>
      </w:r>
      <w:r>
        <w:rPr/>
        <w:t>摡㵄⩇㬮䤫憮棂湖歍䝶쵱숱걑浲颩兹㖡咩汍䐪窩㘸䅏幐쉱勂秂⮬⽌乤敢써刨㡅㉒濍䭸⍀瑮㇂쉉厩橫㝙匳㙭斩␦慄</w:t>
      </w:r>
      <w:r>
        <w:rPr/>
        <w:t>⠩</w:t>
      </w:r>
      <w:r>
        <w:rPr/>
        <w:t>쉴쌮䜦䠩</w:t>
      </w:r>
      <w:r>
        <w:rPr/>
        <w:t>ꤤ</w:t>
      </w:r>
      <w:r>
        <w:rPr/>
        <w:t>朶疩彖뭔⩤柂</w:t>
      </w:r>
      <w:r>
        <w:rPr/>
        <w:t>ⱆ</w:t>
      </w:r>
      <w:r>
        <w:rPr/>
        <w:t>噸㏎喵ꎵ깍⬨㑡牐恦瓂弩祾⑕潖⨺㩋眨ㆮㅉ</w:t>
      </w:r>
      <w:r>
        <w:rPr/>
        <w:t>ꦻ</w:t>
      </w:r>
      <w:r>
        <w:rPr/>
        <w:t>坵숥쉪곂瑣焽⑎ꥲ</w:t>
      </w:r>
      <w:r>
        <w:rPr/>
        <w:t>⡁</w:t>
      </w:r>
      <w:r>
        <w:rPr/>
        <w:t>幂␊㙾</w:t>
      </w:r>
      <w:r>
        <w:rPr/>
        <w:t>ⱄ</w:t>
      </w:r>
      <w:r>
        <w:rPr/>
        <w:t>㥤堳䥣柂숤坦␰㗍䏂纏⥖顲땣⹪䄱충幱</w:t>
      </w:r>
      <w:r>
        <w:rPr/>
        <w:t>ꔰ</w:t>
      </w:r>
      <w:r>
        <w:rPr/>
        <w:t>改奮汞焣㚱㌷⽪뭃䉪噐쉭佋</w:t>
      </w:r>
      <w:r>
        <w:rPr/>
        <w:t>⡊</w:t>
      </w:r>
      <w:r>
        <w:rPr/>
        <w:t>쉇⾣⹁㍨䴴촤㚿樦兇渦䨸㡴徣걱컂</w:t>
      </w:r>
      <w:r>
        <w:rPr/>
        <w:t>⢵</w:t>
      </w:r>
      <w:r>
        <w:rPr/>
        <w:t>䞣䌮欺䩚⨩捔奶旂牉⯍抬輯乊쉙㨫땒浬㈴璏轥攸䊱玮偠略嚡窣䴪辡㵈쉁撩쉭痂싂䘶쉂奯䉟㥌廂噐玱쉵繀偳唹ꅧ걤숹乸礰䘯剕⺏䀦촽뽅뭡칡곂㐱恁칹㕀㫃䍋䡎盎㩄믍呓捁⥑䬨♕婫噙㡘䯂垱㙢</w:t>
      </w:r>
      <w:r>
        <w:rPr/>
        <w:t>ⱑ</w:t>
      </w:r>
      <w:r>
        <w:rPr/>
        <w:t>⽟뭧洪卙䵆唪</w:t>
      </w:r>
      <w:r>
        <w:rPr/>
        <w:t>ꤦ</w:t>
      </w:r>
      <w:r>
        <w:rPr/>
        <w:t>碩畴㑕䛂繴穦㌸녁⯃</w:t>
      </w:r>
      <w:r>
        <w:rPr/>
        <w:t>ꕓ</w:t>
      </w:r>
      <w:r>
        <w:rPr/>
        <w:t>䉭啖⥰㠺䑥</w:t>
      </w:r>
      <w:r>
        <w:rPr/>
        <w:t>ⱘ</w:t>
      </w:r>
      <w:r>
        <w:rPr/>
        <w:t>畷唬滂숯</w:t>
      </w:r>
      <w:r>
        <w:rPr/>
        <w:t>ꤸ</w:t>
      </w:r>
      <w:r>
        <w:rPr/>
        <w:t>皩搷싂䱖⒮八澱彐䣍녹玮</w:t>
      </w:r>
      <w:r>
        <w:rPr/>
        <w:t>ꔶ</w:t>
      </w:r>
      <w:r>
        <w:rPr/>
        <w:t>㉊ꍖ䀶䡭㕪䰺㖏儹愽皘癙扅顈촲匩뮵⾵⍢쉵换⑶㛂쉨䥑輴쉌歅戨㑩곍ㆩ桧嘪</w:t>
      </w:r>
      <w:r>
        <w:rPr/>
        <w:t>꧂</w:t>
      </w:r>
      <w:r>
        <w:rPr/>
        <w:t>癐ꅟ捇戯㴳截♮</w:t>
      </w:r>
      <w:r>
        <w:rPr/>
        <w:t>ꦘ</w:t>
      </w:r>
      <w:r>
        <w:rPr/>
        <w:t>쎱濂縴</w:t>
      </w:r>
      <w:r>
        <w:rPr/>
        <w:t>ꕙ</w:t>
      </w:r>
      <w:r>
        <w:rPr/>
        <w:t>兹潆刷⼬泂扃欥⪬</w:t>
      </w:r>
      <w:r>
        <w:rPr/>
        <w:t>ꕊ</w:t>
      </w:r>
      <w:r>
        <w:rPr/>
        <w:t>绂䤫슿촱㝅来夤彯㝲ꥫ䛂縰織</w:t>
      </w:r>
      <w:r>
        <w:rPr/>
        <w:t>ⱹ</w:t>
      </w:r>
      <w:r>
        <w:rPr/>
        <w:t>쉺䱣洨渽湱䂣效䰴䁢烂䭥⍳䱈焰凃␪朲⩡ꅩ䵋갬녱珂䔨쉶湰슣뾩싂╒匤썉䬶㎣䘤㨭樰桇䇃䙟刦夥永顾塆썖墬쵖⍗㈣噑㭗㩀㭚䭰玘敌㩄弥匭쉇獕뽊浞轳猸꺏摒㜲恦땓噵㔬轆칫桕ㅟ쵷椩껂⩩䶡嚘摐楀㟂⭶塯⹦縱䰩㕍椮买偑塤숻䛍瑊䶏㦿湬숶㥖녠䖮⤩礪䵐徣圵</w:t>
      </w:r>
      <w:r>
        <w:rPr/>
        <w:t>ꥂ</w:t>
      </w:r>
      <w:r>
        <w:rPr/>
        <w:t>佅䱑娳캘쉧䕂㶱ꅡ⩳町心ꅫ唵⑀撮挣㒵</w:t>
      </w:r>
      <w:r>
        <w:rPr/>
        <w:t>⠥</w:t>
      </w:r>
      <w:r>
        <w:rPr/>
        <w:t>ꕂ</w:t>
      </w:r>
      <w:r>
        <w:rPr/>
        <w:t>쉾猣쵡䃃渰㣂䅦쉂砹⩬䅆⩦䙁夦轒牥瘰ꅌꎩ</w:t>
      </w:r>
      <w:r>
        <w:rPr/>
        <w:t>ꤴ</w:t>
      </w:r>
      <w:r>
        <w:rPr/>
        <w:t>橐ㄻ祚숯걖徣땏獒愤싃⯂㩡氶긦湃㭚</w:t>
      </w:r>
      <w:r>
        <w:rPr/>
        <w:t>ⱖ</w:t>
      </w:r>
      <w:r>
        <w:rPr/>
        <w:t>뼮깚痂佌却♳捲畟眬㡋ꥡ䕸瞵枩乵䝒潗䁊䝘珂썲뽇</w:t>
      </w:r>
      <w:r>
        <w:rPr/>
        <w:t>⡤</w:t>
      </w:r>
      <w:r>
        <w:rPr/>
        <w:t>칺쉸땑뗍썾炩䔹숴㗂礰ꎥ畮娬꥕㠳攥琽埂䅒歏奅吽伴㉄縮㵷</w:t>
      </w:r>
      <w:r>
        <w:rPr/>
        <w:t>ⱔ</w:t>
      </w:r>
      <w:r>
        <w:rPr/>
        <w:t>걸칺淍</w:t>
      </w:r>
      <w:r>
        <w:rPr/>
        <w:t>ꖘ</w:t>
      </w:r>
      <w:r>
        <w:rPr/>
        <w:t>㡬䑖顟搻慴</w:t>
      </w:r>
      <w:r>
        <w:rPr/>
        <w:t>Ⱳ</w:t>
      </w:r>
      <w:r>
        <w:rPr/>
        <w:t>攣뼮㶵</w:t>
      </w:r>
      <w:r>
        <w:rPr/>
        <w:t>⡩</w:t>
      </w:r>
      <w:r>
        <w:rPr/>
        <w:t>㑾儯戽䝂ㆣ皡쉇嘳囍〨ꥭꄤ⥺㌯슻⩃晙숴坆係㘬䮵㞣㎣</w:t>
      </w:r>
      <w:r>
        <w:rPr/>
        <w:t>ꔩ</w:t>
      </w:r>
      <w:r>
        <w:rPr/>
        <w:t>睤牖믂啴⭶걳쉤䲣曂ㅍ㥀슩䕲갊牐슱㑘焱딪싂傮幐⍹㯂䩅䃂䲥껂窱⩏㫂㎣摍殬硭䉂天캮쉚</w:t>
      </w:r>
      <w:r>
        <w:rPr/>
        <w:t>Ⱬ꥘</w:t>
      </w:r>
      <w:r>
        <w:rPr/>
        <w:t>灍濃칟</w:t>
      </w:r>
      <w:r>
        <w:rPr/>
        <w:t>ⷂ</w:t>
      </w:r>
      <w:r>
        <w:rPr/>
        <w:t>湆㖥ꥤ携㙃㩬眯쵡슱嘴猴皘歓䴫飂⩦㝪</w:t>
      </w:r>
      <w:r>
        <w:rPr/>
        <w:t>ꥌ</w:t>
      </w:r>
      <w:r>
        <w:rPr/>
        <w:t>⻂ꥱ䅏⩉祉쏂唭咩⑸㎩㶘弴㝎ㅦ묬㐮</w:t>
      </w:r>
      <w:r>
        <w:rPr/>
        <w:t>꧂</w:t>
      </w:r>
      <w:r>
        <w:rPr/>
        <w:t>浔㝨쉶쉶▿</w:t>
      </w:r>
      <w:r>
        <w:rPr/>
        <w:t>ⳃ</w:t>
      </w:r>
      <w:r>
        <w:rPr/>
        <w:t>䡷偨</w:t>
      </w:r>
      <w:r>
        <w:rPr/>
        <w:t>꤬</w:t>
      </w:r>
      <w:r>
        <w:rPr/>
        <w:t>싂ば╏楐ヂ딵渪춡癇瀬땴嚡</w:t>
      </w:r>
      <w:r>
        <w:rPr/>
        <w:t>ꔷ</w:t>
      </w:r>
      <w:r>
        <w:rPr/>
        <w:t>묱䁗⑱繒楃颵顐쵾穈〨㷂쉣싂䭴䝍轫쉨깂䲮圮琮歳쉴쉔곍⩏䌤♄숤ꇂ</w:t>
      </w:r>
      <w:r>
        <w:rPr/>
        <w:t>Ⱝ</w:t>
      </w:r>
      <w:r>
        <w:rPr/>
        <w:t>轒䰪损⩹䦩圷硥タ䓂䙨樱념捧悥숤</w:t>
      </w:r>
      <w:r>
        <w:rPr/>
        <w:t>Ⳃ</w:t>
      </w:r>
      <w:r>
        <w:rPr/>
        <w:t>㐵춣倽䰬㜪딪걈橋⍑䨪劣坧縪瀦到稸昭啬딦严䑫噢睃炣䆿썫塅桮땯乀摏祚侬唦浯녮㡘偕숬澩單繾쉕㏂ま㜬檮窥㯂싂个⸤恨㮡쉦幨啷慡严</w:t>
      </w:r>
      <w:r>
        <w:rPr/>
        <w:t>ꕁ</w:t>
      </w:r>
      <w:r>
        <w:rPr/>
        <w:t>㵊塡㠪䤳截슥쉀睏⩗扆숸걨皿剆쌮㡺㥶ꅺ恕狂╂〹䑩䩉걌쉠㚮싂摸숮숵硳⤵</w:t>
      </w:r>
      <w:r>
        <w:rPr/>
        <w:t>ꤹ☨</w:t>
      </w:r>
      <w:r>
        <w:rPr/>
        <w:t>ꇂ숬</w:t>
      </w:r>
      <w:r>
        <w:rPr/>
        <w:t>⡐</w:t>
      </w:r>
      <w:r>
        <w:rPr/>
        <w:t>䥢垻㨪坤믃</w:t>
      </w:r>
      <w:r>
        <w:rPr/>
        <w:t>⠲</w:t>
      </w:r>
      <w:r>
        <w:rPr/>
        <w:t>썪㔭䜳儥サ⫂乶歅슘䍢䝙堰쉉穔搰녖ꅖ䴽剂䂣䍌敳깄娫쉪迂</w:t>
      </w:r>
      <w:r>
        <w:rPr/>
        <w:t>ⵓ</w:t>
      </w:r>
      <w:r>
        <w:rPr/>
        <w:t>兙捒ㄲ反䠴㩰⩀搨◍敆</w:t>
      </w:r>
      <w:r>
        <w:rPr/>
        <w:t>ꤦ</w:t>
      </w:r>
      <w:r>
        <w:rPr/>
        <w:t>咵㉰患</w:t>
      </w:r>
      <w:r>
        <w:rPr/>
        <w:t>꤭</w:t>
      </w:r>
      <w:r>
        <w:rPr/>
        <w:t>㠫䬣䅒숦欪㔬㉯湕숣㵉煱䠣㐺㵇</w:t>
      </w:r>
      <w:r>
        <w:rPr/>
        <w:t>ꔨ</w:t>
      </w:r>
      <w:r>
        <w:rPr/>
        <w:t>㷂⪵㊘爷</w:t>
      </w:r>
      <w:r>
        <w:rPr/>
        <w:t>ⱞ</w:t>
      </w:r>
      <w:r>
        <w:rPr/>
        <w:t>㝒┫呾敫⩰숮䑒뼭婤쉠㔪嗂氬娺숨柂址佈甥埂灭꺿启긪㮏⪩伴</w:t>
      </w:r>
      <w:r>
        <w:rPr/>
        <w:t>ⱌ</w:t>
      </w:r>
      <w:r>
        <w:rPr/>
        <w:t>ⵍ</w:t>
      </w:r>
      <w:r>
        <w:rPr/>
        <w:t>偓汁䄣⫎软愮硓䧂盂쎮⚘뭣昵㔫䃍㍴恪悩␱䝧憻毂顀슥痍넷숣⤽쉮䠥礷㥮媡㤷㕠垱曂䡱䲿祁뽷坭湄ㄪ輴摱쉪䍒</w:t>
      </w:r>
      <w:r>
        <w:rPr/>
        <w:t>⠰</w:t>
      </w:r>
      <w:r>
        <w:rPr/>
        <w:t>쉔偱湏쉬㭑呱杔쵮숪喡넪걾晊땭晴숬沿⶘奟懎淂㟃䵸幨楦㬲㝚㑒捐縴싂效扺㉗彄㈤泂碬견眭嘸䱢徱呃䝋吻꥾⭸瑚場⵬䡹呇繫</w:t>
      </w:r>
      <w:r>
        <w:rPr/>
        <w:t>ꔦ</w:t>
      </w:r>
      <w:r>
        <w:rPr/>
        <w:t>㡞ㅄ㠮楋䔯䩭浏䨹歪깲杨ꅆ㑎㊡㷂녓싃䵓轉⹩懂⹾⪮䆏싂䑄쉔㔳㥥灨숭㒩轞쉒㖵</w:t>
      </w:r>
      <w:r>
        <w:rPr/>
        <w:t>ⲥ</w:t>
      </w:r>
      <w:r>
        <w:rPr/>
        <w:t>숫攣䮻쉫焪嚘䑥恈挰抩祱쉒숭♹䑏슿㐯烂义䁺컂쉢攤⮮轥㝌䍁楾㖩示䘬剶也뼶窏숲쉫搸쉫⚣ꌲ숊捌㝹ㅭ놱珂硟畺濂䴸䙀䚻싍婸⯂剐〭柂牵ꅤ繟䏂칒潊㔨⵹揂▮숦䄬♘佁䲮䛂杈쉠䐬轣㩹涘썘쉬ꄮ㑦畳洽儷숻疵</w:t>
      </w:r>
      <w:r>
        <w:rPr/>
        <w:t>ꤪ</w:t>
      </w:r>
      <w:r>
        <w:rPr/>
        <w:t>挣儴澩껂</w:t>
      </w:r>
      <w:r>
        <w:rPr/>
        <w:t>Ⱝ</w:t>
      </w:r>
      <w:r>
        <w:rPr/>
        <w:t>ꄬ焽䡾睌煐</w:t>
      </w:r>
      <w:r>
        <w:rPr/>
        <w:t>ꔪ</w:t>
      </w:r>
      <w:r>
        <w:rPr/>
        <w:t>欲湎㭣夭䘯竂쉤繫幉ꅏ瞘焽帹狎㤬奓걩奚癊</w:t>
      </w:r>
      <w:r>
        <w:rPr/>
        <w:t>꤭</w:t>
      </w:r>
      <w:r>
        <w:rPr/>
        <w:t>桇恮䴪칞湳숣</w:t>
      </w:r>
      <w:r>
        <w:rPr/>
        <w:t>ⴺ⬶</w:t>
      </w:r>
      <w:r>
        <w:rPr/>
        <w:t>搲卤橢穃伤⴬ꏍ冩⸭慃㵖ꌫꌷ壍兵ヂ睬숳싂쏂䬽쉇ㅇ升浗兑⿂⩶獩숵슥甪浵㵙佈⑞쉩㍖䠷숵欦斮⤦歠</w:t>
      </w:r>
      <w:r>
        <w:rPr/>
        <w:t>ꕊ</w:t>
      </w:r>
      <w:r>
        <w:rPr/>
        <w:t>傥䯂晞쉐䔥㤤쉦姃ㄷ瑨뭘뽅갫뇂参䷂⍹칰儶캣䍓땚썕兏</w:t>
      </w:r>
      <w:r>
        <w:rPr/>
        <w:t>⡵</w:t>
      </w:r>
      <w:r>
        <w:rPr/>
        <w:t>湯娻ꍁ싂㭖湹㖿㜰㌲䐣</w:t>
      </w:r>
      <w:r>
        <w:rPr/>
        <w:t>ꕲ</w:t>
      </w:r>
      <w:r>
        <w:rPr/>
        <w:t>玥頣⿂䏂焰瑇估卂긵坚숷歞䱤畺壎溿匲喬ㆻ呢年믂䈮㉡捁슿䱳㶱㈸㈩禘슥報ꄻ쉩숪嫍媩뭭瞣</w:t>
      </w:r>
      <w:r>
        <w:rPr/>
        <w:t>ⵥ</w:t>
      </w:r>
      <w:r>
        <w:rPr/>
        <w:t>坊㑦桍婞䅄㣍쉕彯墻畡熵嘤氬칔⑰㥲摟♯繧⹎勃촲惂忂⹁⵸㕗</w:t>
      </w:r>
      <w:r>
        <w:rPr/>
        <w:t>Ⳃ</w:t>
      </w:r>
      <w:r>
        <w:rPr/>
        <w:t>䁸㵭截뽕ꥧⓂぁ汨氫╏歡琹ꅟ均♏⨣김쉐䁏ㄥ츮䷂⹐䥨㢻改쉢ㅶ琦⿎䝦</w:t>
      </w:r>
      <w:r>
        <w:rPr/>
        <w:t>ꥅ</w:t>
      </w:r>
      <w:r>
        <w:rPr/>
        <w:t>㘰䅗䖵숻伩竂</w:t>
      </w:r>
      <w:r>
        <w:rPr/>
        <w:t>⢬</w:t>
      </w:r>
      <w:r>
        <w:rPr/>
        <w:t>뗂凂⭙</w:t>
      </w:r>
      <w:r>
        <w:rPr/>
        <w:t>ꤽ</w:t>
      </w:r>
      <w:r>
        <w:rPr/>
        <w:t>橂彩㬺數깞┦</w:t>
      </w:r>
      <w:r>
        <w:rPr/>
        <w:t>ⵀ</w:t>
      </w:r>
      <w:r>
        <w:rPr/>
        <w:t>䠮</w:t>
      </w:r>
      <w:r>
        <w:rPr/>
        <w:t>ꔣ</w:t>
      </w:r>
      <w:r>
        <w:rPr/>
        <w:t>剳㔭瘹㥧♞債⽒</w:t>
      </w:r>
      <w:r>
        <w:rPr/>
        <w:t>ꥍ</w:t>
      </w:r>
      <w:r>
        <w:rPr/>
        <w:t>摔䔷␶〥쉔昩杞偁㤱淂䰲橨땶㡊䙴⭩湳╂扟䔬撱쉩䯃䅥頤䝶䱗䛃獫㭉甹쉷㌸䘥꺘浡䨸欪博幢穥恨楾煘캏䨬숭⭾숵廂憏숸单繟㟂恁侮췂漫瑃㡏ꍸ睔㝹</w:t>
      </w:r>
      <w:r>
        <w:rPr/>
        <w:t>⣂</w:t>
      </w:r>
      <w:r>
        <w:rPr/>
        <w:t>쉨숬싂伯兺쉋杷唩懂揃昪泃旃䉨憏䱣䥍㥀</w:t>
      </w:r>
      <w:r>
        <w:rPr/>
        <w:t>ⵅ╚</w:t>
      </w:r>
      <w:r>
        <w:rPr/>
        <w:t>쉀䭨⬩껂兔拂㏂帮뼷㈸斻</w:t>
      </w:r>
      <w:r>
        <w:rPr/>
        <w:t>ꕌ</w:t>
      </w:r>
      <w:r>
        <w:rPr/>
        <w:t>㍦묭⾱啦犬奾䈣楀⍇⭶䜳檏⏍ㄲ捷묰晰轈䙯⥅乖</w:t>
      </w:r>
      <w:r>
        <w:rPr/>
        <w:t>ꔲ</w:t>
      </w:r>
      <w:r>
        <w:rPr/>
        <w:t>失瞣摒㝐湔⑎ꇂ㚘橅瑀쉫敃䀤슱㵞䍟</w:t>
      </w:r>
      <w:r>
        <w:rPr/>
        <w:t>⣂</w:t>
      </w:r>
      <w:r>
        <w:rPr/>
        <w:t>싂쉢氳⍺犩厥䕄啣</w:t>
      </w:r>
      <w:r>
        <w:rPr/>
        <w:t>꥓</w:t>
      </w:r>
      <w:r>
        <w:rPr/>
        <w:t>乯煪쉪쉸䠯䨭싂瑉亣ㅟ촤烂扳瓂栴쉃쉎呞㢣걒婲䝤㗂㇂戰⥥琴⌲㕋Ⓜ쉯㑬䪩쉅⥰畤凍㕂</w:t>
      </w:r>
      <w:r>
        <w:rPr/>
        <w:t>ⱚ</w:t>
      </w:r>
      <w:r>
        <w:rPr/>
        <w:t>轌䥋乑灓</w:t>
      </w:r>
      <w:r>
        <w:rPr/>
        <w:t>Ⱝ</w:t>
      </w:r>
      <w:r>
        <w:rPr/>
        <w:t>뾣唱⑘湫㍉串汮ㆬ⨪묶긻걃繍祸輺땾싂⸲슬⩺녭瘭睌</w:t>
      </w:r>
      <w:r>
        <w:rPr/>
        <w:t>ꕃ</w:t>
      </w:r>
      <w:r>
        <w:rPr/>
        <w:t>㈊恧</w:t>
      </w:r>
      <w:r>
        <w:rPr/>
        <w:t>꥓</w:t>
      </w:r>
      <w:r>
        <w:rPr/>
        <w:t>ꄺ湺䉅䱺癵顄歸슣㕭㭨参⩸焵</w:t>
      </w:r>
      <w:r>
        <w:rPr/>
        <w:t>ꖣ</w:t>
      </w:r>
      <w:r>
        <w:rPr/>
        <w:t>쵕</w:t>
      </w:r>
      <w:r>
        <w:rPr/>
        <w:t>꧂</w:t>
      </w:r>
      <w:r>
        <w:rPr/>
        <w:t>㍎쉤䝘轤♍싂灖䷎頱哂싂也殿쉇稵堲┺㙥牕滂㣂㐬⍆渭</w:t>
      </w:r>
      <w:r>
        <w:rPr/>
        <w:t>ꕄ</w:t>
      </w:r>
      <w:r>
        <w:rPr/>
        <w:t>婚䤮녾幤</w:t>
      </w:r>
      <w:r>
        <w:rPr/>
        <w:t>⡷┶</w:t>
      </w:r>
      <w:r>
        <w:rPr/>
        <w:t>晆⥲츮┳슩숣숬䊥⨳淂쉰轺☺妿煫氤卄䔶灪슮沱㏂轴⑮娫橸ꄽ쉸촮忂</w:t>
      </w:r>
      <w:r>
        <w:rPr/>
        <w:t>ⴹ</w:t>
      </w:r>
      <w:r>
        <w:rPr/>
        <w:t>㉶㚩䶵ぶ倭半欭⫂⑱싂䕀쵰畲凂</w:t>
      </w:r>
      <w:r>
        <w:rPr/>
        <w:t>ꗂ</w:t>
      </w:r>
      <w:r>
        <w:rPr/>
        <w:t>漸暮甶묬夶╎忍쉔窱轲⸣堸竍숻橏♧䵏㌵숪쉍攰䢻♆搫汭쉩態䵗喩㯂</w:t>
      </w:r>
      <w:r>
        <w:rPr/>
        <w:t>ꦡ</w:t>
      </w:r>
      <w:r>
        <w:rPr/>
        <w:t>婟昹쉊剆啫呟䱟㊻折睊ꥱ䱂塞㑾㑦䈸㊩ꍯ䭤樬쉓皿쉤佾傘壂䀻椨㠲숦獄쉷쉕怬恇䄬繄勂뭳搻轋牦吮殻䵢䉑슥潨佊⭂촴쉴ꍦ㩞懂楰⛂㝴瓂瀣춿⍟⩦촪楇仂깄煲쉲忂矂㕩䵂⫂畷</w:t>
      </w:r>
      <w:r>
        <w:rPr/>
        <w:t>ⵯ</w:t>
      </w:r>
      <w:r>
        <w:rPr/>
        <w:t>㟂牥춿䡮勃䩖숭곎䰥彚祊碣䀣偊汘⩖⩃⽵参唸辥癃栦倩䵄䕤䍤쉡熮帵䡑垣䍍㍡㉊</w:t>
      </w:r>
      <w:r>
        <w:rPr/>
        <w:t>ꤦ</w:t>
      </w:r>
      <w:r>
        <w:rPr/>
        <w:t>㡟眳穗䳂♙쵴땔橈晙</w:t>
      </w:r>
      <w:r>
        <w:rPr/>
        <w:t>⡶</w:t>
      </w:r>
      <w:r>
        <w:rPr/>
        <w:t>恮杆ꄣ矂ꍏ딥㉦彌祧⚣睡癍ꅶ埂彇浆獆ㄨ攩咮婎㍠싂摄圴兪넨䋂㡙娹</w:t>
      </w:r>
      <w:r>
        <w:rPr/>
        <w:t>ⵡ</w:t>
      </w:r>
      <w:r>
        <w:rPr/>
        <w:t>⺩礴垮敆煱祮禬䱰싂凂䌻䩱⸭</w:t>
      </w:r>
      <w:r>
        <w:rPr/>
        <w:t>ⱔ</w:t>
      </w:r>
      <w:r>
        <w:rPr/>
        <w:t>숪瘩䠻䑰〲䑟쉞沮ꅓ秂</w:t>
      </w:r>
      <w:r>
        <w:rPr/>
        <w:t>ꔹ⪻</w:t>
      </w:r>
      <w:r>
        <w:rPr/>
        <w:t>㎻걘穃歠䵢䵂㉭壂䜯</w:t>
      </w:r>
      <w:r>
        <w:rPr/>
        <w:t>⠪</w:t>
      </w:r>
      <w:r>
        <w:rPr/>
        <w:t>ꦵ</w:t>
      </w:r>
      <w:r>
        <w:rPr/>
        <w:t>抿嗂樫堵児㘴お慗慾</w:t>
      </w:r>
      <w:r>
        <w:rPr/>
        <w:t>ⰷ</w:t>
      </w:r>
      <w:r>
        <w:rPr/>
        <w:t>䶬塓䍰䑆秃㕾㖱㕶ꥯ㍂㍂潓颣㨪轡䚮</w:t>
      </w:r>
      <w:r>
        <w:rPr/>
        <w:t>ꖣ</w:t>
      </w:r>
      <w:r>
        <w:rPr/>
        <w:t>焩㈪ꅅ奴䉹쉤</w:t>
      </w:r>
      <w:r>
        <w:rPr/>
        <w:t>ⱊ</w:t>
      </w:r>
      <w:r>
        <w:rPr/>
        <w:t>䄣䘯欭榻柂恈䃂ꥸ칂㄰湖穦壂㍱慄</w:t>
      </w:r>
      <w:r>
        <w:rPr/>
        <w:t>Ⱟ</w:t>
      </w:r>
      <w:r>
        <w:rPr/>
        <w:t>쉵슩䅙佢쉑</w:t>
      </w:r>
      <w:r>
        <w:rPr/>
        <w:t>Ⳃ</w:t>
      </w:r>
      <w:r>
        <w:rPr/>
        <w:t>灾塏婍䍊暡皘㡔</w:t>
      </w:r>
      <w:r>
        <w:rPr/>
        <w:t>ꗂ</w:t>
      </w:r>
      <w:r>
        <w:rPr/>
        <w:t>쉗漪⪡꥔敩</w:t>
      </w:r>
      <w:r>
        <w:rPr/>
        <w:t>ⵉ</w:t>
      </w:r>
      <w:r>
        <w:rPr/>
        <w:t>쉲祑䰮</w:t>
      </w:r>
      <w:r>
        <w:rPr/>
        <w:t>⡨╥</w:t>
      </w:r>
      <w:r>
        <w:rPr/>
        <w:t>䳂ㄻ橌쉎쉇杤㕚꥙ꏍ䑆樺伽ㅅヂ皻䭢婂⩬⒵⤪땍㙉㠵①硬爸꥙ヂ㊥⸳䑹栴⫂䡅⽹녳搭㠱떵⫍쉱䭳煶盍䉙乖⏎䕔㉳䔤轖㛂橋뗂ꍎ㩷濎横狂濂栥䁢㨻䱰橚⴯쉡敎㑒摾䝉쉘澘佟嗂杨싂ぉ䧂䰻睭⑑䩢匽帨搭ꏂ㍢䱠杦㘬弣䙗뼩⥯㓂㢮썭⫂䶡싂煊쵁〹圥쉐䙈ㄳ⬳땶쵡㚥轾䘳땯琽췎〨㭫㠶㔊洪䙚⹞弮焺䐷呪䅋⩍偍뽲渪㔲</w:t>
      </w:r>
      <w:r>
        <w:rPr/>
        <w:t>ⵥ</w:t>
      </w:r>
      <w:r>
        <w:rPr/>
        <w:t>瑢祬咩杦⑀⍵</w:t>
      </w:r>
      <w:r>
        <w:rPr/>
        <w:t>꤫</w:t>
      </w:r>
      <w:r>
        <w:rPr/>
        <w:t>练截</w:t>
      </w:r>
      <w:r>
        <w:rPr/>
        <w:t>Ⳃ</w:t>
      </w:r>
      <w:r>
        <w:rPr/>
        <w:t>쉧떿獵浃㡧츽唶䵾㙩숸㝤㮏㡁녬框</w:t>
      </w:r>
      <w:r>
        <w:rPr/>
        <w:t>ⲩ</w:t>
      </w:r>
      <w:r>
        <w:rPr/>
        <w:t>걠圸⬩〷嗂␱쏂哂㢻硉恒䌻⩓쵵彇</w:t>
      </w:r>
      <w:r>
        <w:rPr/>
        <w:t>ꕁ</w:t>
      </w:r>
      <w:r>
        <w:rPr/>
        <w:t>敓껂殥折ㅩ</w:t>
      </w:r>
      <w:r>
        <w:rPr/>
        <w:t>ꔶ</w:t>
      </w:r>
      <w:r>
        <w:rPr/>
        <w:t>攲免䚏兓쉯썦숩丮徱琬</w:t>
      </w:r>
      <w:r>
        <w:rPr/>
        <w:t>ⱆ</w:t>
      </w:r>
      <w:r>
        <w:rPr/>
        <w:t>쵉㬺吮䑏슮仂䄹♚迂⹓숸뽸쵂婮츶㑀㍊濂当ꇂ䱏㖩</w:t>
      </w:r>
      <w:r>
        <w:rPr/>
        <w:t>ⶏ</w:t>
      </w:r>
      <w:r>
        <w:rPr/>
        <w:t>䝠쉸썡佚瀰㜯偋⍤浧슡</w:t>
      </w:r>
      <w:r>
        <w:rPr/>
        <w:t>ꥊꔤꕬ</w:t>
      </w:r>
      <w:r>
        <w:rPr/>
        <w:t>眳乌爯㝙位녮④</w:t>
      </w:r>
      <w:r>
        <w:rPr/>
        <w:t>ꥀ⑗ꤨ</w:t>
      </w:r>
      <w:r>
        <w:rPr/>
        <w:t>㩌⍰搣㫂⩔怪䱋㉒슿泂塍嫂瑭扡䙫慨竂汈䭆㨳⦣奥쉐</w:t>
      </w:r>
      <w:r>
        <w:rPr/>
        <w:t>ⷎ</w:t>
      </w:r>
      <w:r>
        <w:rPr/>
        <w:t>㝍飂䝁⴫⽶⒬⽮⥧縪⥅</w:t>
      </w:r>
      <w:r>
        <w:rPr/>
        <w:t>꧂</w:t>
      </w:r>
      <w:r>
        <w:rPr/>
        <w:t>睘㖬迃쉩顈쉌繦춡哃㝮㈭䐺縱㈳䘵걍䭒濂䥍繺柍勎乑캮⽩䕉汕戦顫싂䬪桋䕦片䵉灹쌯殣䄮敫輩㠸ꅩ걩</w:t>
      </w:r>
      <w:r>
        <w:rPr/>
        <w:t>ꔯ</w:t>
      </w:r>
      <w:r>
        <w:rPr/>
        <w:t>幓桏㜴䭟⮘慆쉲䀷䬪䇂䠵⩐䯂␽⭕祪곂㘵噇㌪卪⩮煢塪偍䉤촳ꎿ䅁穊쉸숦兌䗎患⻂쵨쌪偐䖏㭃䝾杓烂촦ち㍳塷渪漳⩦呫싂厬䃂⹉쉗吲䈪卬䍡♴䩋䋂</w:t>
      </w:r>
      <w:r>
        <w:rPr/>
        <w:t>ꔻ</w:t>
      </w:r>
      <w:r>
        <w:rPr/>
        <w:t>㣂깍倱獍⥚係圻⌹序轇轘摕彁ꅈ潊壂뇂⒩戯♺䪥슣ꥢ</w:t>
      </w:r>
      <w:r>
        <w:rPr/>
        <w:t>ⱟ</w:t>
      </w:r>
      <w:r>
        <w:rPr/>
        <w:t>ꥍ</w:t>
      </w:r>
      <w:r>
        <w:rPr/>
        <w:t>딽楌⾮元㶩顏煒</w:t>
      </w:r>
      <w:r>
        <w:rPr/>
        <w:t>Ⱝ</w:t>
      </w:r>
      <w:r>
        <w:rPr/>
        <w:t>橖搥♲厱䁚硐䕪㭉ꍐ</w:t>
      </w:r>
      <w:r>
        <w:rPr/>
        <w:t>ⶣ</w:t>
      </w:r>
      <w:r>
        <w:rPr/>
        <w:t>武쌶揂쉮쉞</w:t>
      </w:r>
      <w:r>
        <w:rPr/>
        <w:t>⡑⩠</w:t>
      </w:r>
      <w:r>
        <w:rPr/>
        <w:t>㇂䂩歏㐯輴䇂瓎㟂䅄ァ栰䰨⺩挰偟散湔牮ヂ쉈礬</w:t>
      </w:r>
      <w:r>
        <w:rPr/>
        <w:t>ⷂ</w:t>
      </w:r>
      <w:r>
        <w:rPr/>
        <w:t>䅞䜪㬺ぎ涏⮏漳䗂亮㝒⍂極숰⎡숵幰景ꇎ潾㙸ꄹ慓숻</w:t>
      </w:r>
      <w:r>
        <w:rPr/>
        <w:t>ꕇ⨻♏</w:t>
      </w:r>
      <w:r>
        <w:rPr/>
        <w:t>剟숺惂ꍕ☹擂슘㥳攻潱扖梬촦穉澵⩄</w:t>
      </w:r>
      <w:r>
        <w:rPr/>
        <w:t>⠱</w:t>
      </w:r>
      <w:r>
        <w:rPr/>
        <w:t>䈴汁ꆘ촷⚮䭷쌨ㄫ兵㐵㕰䚘ꅕ슩曂块椳佧湅眲轳䞮뇂⑊䅃습뽠杤㝲畆灧⹕ㄫ桶싎</w:t>
      </w:r>
      <w:r>
        <w:rPr/>
        <w:t>ꦮ</w:t>
      </w:r>
      <w:r>
        <w:rPr/>
        <w:t>獨걢㘺售쉺柂㉰彦䍏纏㐸⻂뇃喩幕杠⨯彣쉋䌥䣂ꥺ䧂䬫䈽㜸啶╋儱⍄⽤</w:t>
      </w:r>
      <w:r>
        <w:rPr/>
        <w:t>⠩</w:t>
      </w:r>
      <w:r>
        <w:rPr/>
        <w:t>㕔焯狂䜫⏂⨵⺱땩</w:t>
      </w:r>
      <w:r>
        <w:rPr/>
        <w:t>ⰳ</w:t>
      </w:r>
      <w:r>
        <w:rPr/>
        <w:t>㄰㕚昺乒</w:t>
      </w:r>
      <w:r>
        <w:rPr/>
        <w:t>ꕴ</w:t>
      </w:r>
      <w:r>
        <w:rPr/>
        <w:t>ꏂ朦禩㡪슬淂圫䀴䩮</w:t>
      </w:r>
      <w:r>
        <w:rPr/>
        <w:t>⢱</w:t>
      </w:r>
      <w:r>
        <w:rPr/>
        <w:t>䧃歞懂㟂⭵祚䜴湅싂⭌䭌杓兴甴繬</w:t>
      </w:r>
      <w:r>
        <w:rPr/>
        <w:t>ⵉ</w:t>
      </w:r>
      <w:r>
        <w:rPr/>
        <w:t>칰炣㘩灟녕窡╂ㅄ劬偬煲숵匨䜳긨╀顨砤긪㮵佋娫縺⥣瀊ꥥ쉪欪</w:t>
      </w:r>
      <w:r>
        <w:rPr/>
        <w:t>ꕤ</w:t>
      </w:r>
      <w:r>
        <w:rPr/>
        <w:t>⽆䍒吶焲䫂</w:t>
      </w:r>
      <w:r>
        <w:rPr/>
        <w:t>ⴴ</w:t>
      </w:r>
      <w:r>
        <w:rPr/>
        <w:t>咻슏扦頹묪窩慺扆玩佨刳썏땲</w:t>
      </w:r>
      <w:r>
        <w:rPr/>
        <w:t>ꦩ</w:t>
      </w:r>
      <w:r>
        <w:rPr/>
        <w:t>牾䑰㗂戰쌦䊥劬㭍</w:t>
      </w:r>
      <w:r>
        <w:rPr/>
        <w:t>ⶥ</w:t>
      </w:r>
      <w:r>
        <w:rPr/>
        <w:t>㝕瑘깃ㅤ⨲䄺㙂輶⑂㉅䄨䡞怮侩睅睵樲걄싂놵䌶쵊䅆塒礩棂匹瘣乃䜲潎ㄨ⽅晚䑬뭒怸穳긫塮쉫卙쉖촫ァ弮䲏愪쉢깃歅恬摧䨣輩欬偆㢱ꍎꥳ䕄싂睾慎潧䚣ㅵ썥噁啗棂绎䱰싂祇⚥⬷唳숤牫橚勂輺㭶杠뭇熮㈺</w:t>
      </w:r>
      <w:r>
        <w:rPr/>
        <w:t>⣂</w:t>
      </w:r>
      <w:r>
        <w:rPr/>
        <w:t>圹숰슿싂犥圤슘幵싂䜬뼦琱扱⹄曂坁</w:t>
      </w:r>
      <w:r>
        <w:rPr/>
        <w:t>Ⲭ</w:t>
      </w:r>
      <w:r>
        <w:rPr/>
        <w:t>뽬慲砬㯍剱瘥칥ꥺ䕴毂쉖䆘瓂슿渻ꇂ畓浾珍䁢㑂䰴灇枏쵦뾵䄣</w:t>
      </w:r>
      <w:r>
        <w:rPr/>
        <w:t>ꕯ</w:t>
      </w:r>
      <w:r>
        <w:rPr/>
        <w:t>ꥣ꺿潄㐬춘쉙㦬Ⓜ彈㬺慖欣歃彔쉺뮥垥冩</w:t>
      </w:r>
      <w:r>
        <w:rPr/>
        <w:t>꧂</w:t>
      </w:r>
      <w:r>
        <w:rPr/>
        <w:t>廂女쵘⭁垩䚮塘쵣临儹玡癥瑘桉淂庩䅦㡐䴦쉮␺숹䚬쉾㖩쉪便㐩䥎椳繳栮쉄싂氲畸坨汪䐫瓂祌⌻</w:t>
      </w:r>
      <w:r>
        <w:rPr/>
        <w:t>⣍</w:t>
      </w:r>
      <w:r>
        <w:rPr/>
        <w:t>禵ゥ슬쵃幎숵⬥숰區㌯〥䂬猱仂灇䑎丷〉䵪쉴쉄冩橳ꎱ쵡睠뭓☽犬䇂廂䰰캵㠭䐪猣坑烂</w:t>
      </w:r>
      <w:r>
        <w:rPr/>
        <w:t>꧂</w:t>
      </w:r>
      <w:r>
        <w:rPr/>
        <w:t>ㅷ洶淂㌽⩦琲浖㒘炻</w:t>
      </w:r>
      <w:r>
        <w:rPr/>
        <w:t>ꤩ</w:t>
      </w:r>
      <w:r>
        <w:rPr/>
        <w:t>슥놮佾⩞숪爸䌶뭴価䇂⸮ㅩ뽀轌쉎쉮煍弸䱵仂썉揍冥截灐䬬幁墬䅪묩㫂㙈숪㞩呯帣儥쉣䚏㠱䉉䰵噃歠穳挳䙀</w:t>
      </w:r>
      <w:r>
        <w:rPr/>
        <w:t>ⱋ</w:t>
      </w:r>
      <w:r>
        <w:rPr/>
        <w:t>擎䱭牮</w:t>
      </w:r>
    </w:p>
    <w:p>
      <w:pPr>
        <w:pStyle w:val="PreformattedText"/>
        <w:bidi w:val="0"/>
        <w:spacing w:before="0" w:after="0"/>
        <w:jc w:val="left"/>
        <w:rPr/>
      </w:pPr>
      <w:r>
        <w:rPr/>
        <w:t>⬷</w:t>
      </w:r>
      <w:r>
        <w:rPr/>
        <w:t>쉠ꥳ딵䅵怫礷걐⑨瘪弱ꅢ⽒礥</w:t>
      </w:r>
      <w:r>
        <w:rPr/>
        <w:t>⠻</w:t>
      </w:r>
      <w:r>
        <w:rPr/>
        <w:t>強☥┪濂穫偳⩩礶䂩쉸⽸⽅础橅㥦癴㵨곂⩑䏎䵪쉔䪡䗍䳂佐顊猴幆轰愯噫⿂쉀挹侱㘨剉깑樸䑷輰숳Ⓜ䝞浓磂栻쵇쵤␫ど뽥愴쉧⩄⻍瘶奠䓂</w:t>
      </w:r>
      <w:r>
        <w:rPr/>
        <w:t>ꕖ</w:t>
      </w:r>
      <w:r>
        <w:rPr/>
        <w:t>助⼽兎湪呴盂橴쌲㛂癞塷뿂愶</w:t>
      </w:r>
      <w:r>
        <w:rPr/>
        <w:t>⠵⍓</w:t>
      </w:r>
      <w:r>
        <w:rPr/>
        <w:t>껃眹숪摦滂穭琮</w:t>
      </w:r>
      <w:r>
        <w:rPr/>
        <w:t>⠴</w:t>
      </w:r>
      <w:r>
        <w:rPr/>
        <w:t>㑢梬戱ꏂ쉦嘬弦䦡쉺㜸㜫⛂凎숱쉤搴挫쌪䝇⩬⍂凂묫獀⑉䐻硈輣㣂걾ꅐ磂㩫⩗稣쉖쉫</w:t>
      </w:r>
      <w:r>
        <w:rPr/>
        <w:t>ⷂ</w:t>
      </w:r>
      <w:r>
        <w:rPr/>
        <w:t>㌴睃坖㧎杈</w:t>
      </w:r>
      <w:r>
        <w:rPr/>
        <w:t>꤯</w:t>
      </w:r>
      <w:r>
        <w:rPr/>
        <w:t>ꌺ为猴朴䙊飍泂汶ꏍ久湺橉⼹쉤䕆칅⒮쉡㫂捘礷浊啁⑏捥䡎儰㢱ꅔ쉤杠㍀⏂쉓噵恶爲ꅑ䳂ꌊ䚱숲嘤㋂칸璱䕢溮</w:t>
      </w:r>
      <w:r>
        <w:rPr/>
        <w:t>ⰻ</w:t>
      </w:r>
      <w:r>
        <w:rPr/>
        <w:t>祫㵃辥坣咏⨣慐塰ꍑ帮쉭纥딸檡啶塦㐺</w:t>
      </w:r>
      <w:r>
        <w:rPr/>
        <w:t>ꕏ</w:t>
      </w:r>
      <w:r>
        <w:rPr/>
        <w:t>丸긩娱啰溵䘶渨䋍沏</w:t>
      </w:r>
      <w:r>
        <w:rPr/>
        <w:t>ꤽ</w:t>
      </w:r>
      <w:r>
        <w:rPr/>
        <w:t>挣ꅾ㭣稵繉㍩䶿</w:t>
      </w:r>
      <w:r>
        <w:rPr/>
        <w:t>⡌⵳</w:t>
      </w:r>
      <w:r>
        <w:rPr/>
        <w:t>楢</w:t>
      </w:r>
      <w:r>
        <w:rPr/>
        <w:t>ꕉ☳⫂</w:t>
      </w:r>
      <w:r>
        <w:rPr/>
        <w:t>쉙숻놥㮘漬䎘戺㵮⸳縴䵶㝪䗂乕딪</w:t>
      </w:r>
      <w:r>
        <w:rPr/>
        <w:t>ꤲ</w:t>
      </w:r>
      <w:r>
        <w:rPr/>
        <w:t>婈㚬浏倴</w:t>
      </w:r>
      <w:r>
        <w:rPr/>
        <w:t>ꗂ</w:t>
      </w:r>
      <w:r>
        <w:rPr/>
        <w:t>슩癪쏃拂⽁䍣囂ㅡꅧ楪⥌</w:t>
      </w:r>
      <w:r>
        <w:rPr/>
        <w:t>ꦘ⏂</w:t>
      </w:r>
      <w:r>
        <w:rPr/>
        <w:t>䙱眣</w:t>
      </w:r>
      <w:r>
        <w:rPr/>
        <w:t>ꕃ</w:t>
      </w:r>
      <w:r>
        <w:rPr/>
        <w:t>彌㇂唤</w:t>
      </w:r>
      <w:r>
        <w:rPr/>
        <w:t>ⲣ</w:t>
      </w:r>
      <w:r>
        <w:rPr/>
        <w:t>䑓㝾깠嘩顑汹婉捔檿⩌⽂ㅥ㤲䏂䤪╇숻㉃奨ꌪ滎쉠녘⹥硔슱働匵숭捨</w:t>
      </w:r>
      <w:r>
        <w:rPr/>
        <w:t>⡩</w:t>
      </w:r>
      <w:r>
        <w:rPr/>
        <w:t>쉺㆘ず</w:t>
      </w:r>
      <w:r>
        <w:rPr/>
        <w:t>ⷂꥊ</w:t>
      </w:r>
      <w:r>
        <w:rPr/>
        <w:t>湆⦬弪춡皘傥顐䬨⻎썺辵楞䍷ꍌ㈺䨱⽎㦿♃䑵天䡤畗瑈䱀䣂╵獀䍵昤⨶걾䭤祀恟㉯Ⓜ䱁睓䘺申敦䛂䵉㌴䳂偳獱◂숲漷꥙坲洮檩ㆻ穆㨮氰녬숪⥨椤싂싂⨫㘣浧ꇂ栣㗂쉗塴䝍楒◂塾싂债쉘⪿♑䡚ㅧ愪㖬䥚轅㡍싃啧딵ꄵ涥息⥖</w:t>
      </w:r>
      <w:r>
        <w:rPr/>
        <w:t>ⶣ</w:t>
      </w:r>
      <w:r>
        <w:rPr/>
        <w:t>㭵㔲㙦瘶캱쉋塺␥瀶癧砥䩰晞煭䵒殱敮㤽숯牱䀸䉤挣㫂숳䵸䨥⨺䂿䫂榮䊻婴䰯쉋柂</w:t>
      </w:r>
      <w:r>
        <w:rPr/>
        <w:t>ⲏ</w:t>
      </w:r>
      <w:r>
        <w:rPr/>
        <w:t>浪歙쉞䅑㙧奺佩泂焸䜵究</w:t>
      </w:r>
      <w:r>
        <w:rPr/>
        <w:t>⡯</w:t>
      </w:r>
      <w:r>
        <w:rPr/>
        <w:t>朣⑀싂║뽔㐯㩈쉨乫具乔丱囂渮곂</w:t>
      </w:r>
      <w:r>
        <w:rPr/>
        <w:t>⠭ⱈ</w:t>
      </w:r>
      <w:r>
        <w:rPr/>
        <w:t>䆻哂쉾迂呖㕈䥋䜰䠨⭣摗╫슏땖睊獣剪珂瘰繠㧂⸶墻㵒楇ㅕ婭⛂녦梱쉓䭵녀쉩쉡橯깄Ⓜ剉㨱漤楙쉩桸㕧뿂뿂쉊䅵嘵뭆奨④䑨帺녳䙁歋睘昫佨傱䶩䳂ꍤ噌춿兘壂⫃昤춵ꍋ䵲㘣숰쵳拂奭▩奍壂朶㢣䰳坶쉊䙨</w:t>
      </w:r>
      <w:r>
        <w:rPr/>
        <w:t>⠱</w:t>
      </w:r>
      <w:r>
        <w:rPr/>
        <w:t>ꦥ</w:t>
      </w:r>
      <w:r>
        <w:rPr/>
        <w:t>榩竂䒿㕎</w:t>
      </w:r>
      <w:r>
        <w:rPr/>
        <w:t>ꤳ⨱</w:t>
      </w:r>
      <w:r>
        <w:rPr/>
        <w:t>싍匥㔯ꅚ⥄牂ㅙ㈨朽桎ぞ然楷⩚㉱参쵰䈴曂睑楞獘딵㉲싂伭栨玱搽係唵㗂</w:t>
      </w:r>
      <w:r>
        <w:rPr/>
        <w:t>ꕸ⒱</w:t>
      </w:r>
      <w:r>
        <w:rPr/>
        <w:t>眦汣礴杈㙟⭪祘䀹곂촻㛂⩷幎牋쵯癐坃㐨쉂싂ㅪ</w:t>
      </w:r>
      <w:r>
        <w:rPr/>
        <w:t>ꦵ</w:t>
      </w:r>
      <w:r>
        <w:rPr/>
        <w:t>祺浥䔰ꅥ쎿恗뿂</w:t>
      </w:r>
      <w:r>
        <w:rPr/>
        <w:t>ⰰ</w:t>
      </w:r>
      <w:r>
        <w:rPr/>
        <w:t>偋䭌颥</w:t>
      </w:r>
      <w:r>
        <w:rPr/>
        <w:t>ꔷ</w:t>
      </w:r>
      <w:r>
        <w:rPr/>
        <w:t>쉐⦡ꆬꏂ䩮⮩參딽挶ꆡ숷숩娰桍깩歩徣쉥㝀␱쉵ㅅ䝭塤㙀쵹扷扁䍱</w:t>
      </w:r>
      <w:r>
        <w:rPr/>
        <w:t>⡀</w:t>
      </w:r>
      <w:r>
        <w:rPr/>
        <w:t>顮两奨뽥忂礲牆슩䖩畒参쉋噟㝙恎桔ば偲歫䕟玬㛂㞥╇쉕復癏숊啦䝹㭅撏⽱♥쉒汆⿂瑓䥍숤啍恂쵆㡉䏂ヂㄮ楡摊丶♦瑾쉌楷刪싂倥쉘堦</w:t>
      </w:r>
      <w:r>
        <w:rPr/>
        <w:t>ꤺ</w:t>
      </w:r>
      <w:r>
        <w:rPr/>
        <w:t>⢩</w:t>
      </w:r>
      <w:r>
        <w:rPr/>
        <w:t>쉢㐽기彸彟捍咘쉅玮偲㠳䣂乡ㅖ⫂帷潈</w:t>
      </w:r>
      <w:r>
        <w:rPr/>
        <w:t>ⱐ</w:t>
      </w:r>
      <w:r>
        <w:rPr/>
        <w:t>砦쉣兦䯂扴栩싃캻稸䉂ご繆䠭栳⑶㵞櫎汙全쉭礲打ꅢꅺ乧놩䠻쉚檏䩎杭㞬啙ㅚ敕癰琱쉌㡄땥⹢㒮顩刬땅瑮揂䡸䂿忎楃堭ㄬ䉷畳숪汈潎싃㉆挪뭭ㄹ挹뇂㥤䡯䬸㵚</w:t>
      </w:r>
      <w:r>
        <w:rPr/>
        <w:t>ꥆ</w:t>
      </w:r>
      <w:r>
        <w:rPr/>
        <w:t>䡂㴦扂춵ꇂ嚬矂쉤딮䄽瘫习ꅭ䡆㑩䬪싂栻쉮쉓숫輮⒮뭑捤ふ</w:t>
      </w:r>
      <w:r>
        <w:rPr/>
        <w:t>⡷</w:t>
      </w:r>
      <w:r>
        <w:rPr/>
        <w:t>䂻䤨䭾䌱㭲쉱⭭惂⾮癍⹋䵟ꍨ杵쉍쉍⦣</w:t>
      </w:r>
      <w:r>
        <w:rPr/>
        <w:t>ⵓ⍥</w:t>
      </w:r>
      <w:r>
        <w:rPr/>
        <w:t>䡾時嚻啤囂쉇嘤䙁䅬䉬狂㵦堽⾱䡯⹓䥪㇍瑑㢮ꆩ</w:t>
      </w:r>
      <w:r>
        <w:rPr/>
        <w:t>ⶏ⧂꥕</w:t>
      </w:r>
      <w:r>
        <w:rPr/>
        <w:t>쉤妿祁兺쉫恠昣</w:t>
      </w:r>
      <w:r>
        <w:rPr/>
        <w:t>ꤴ</w:t>
      </w:r>
      <w:r>
        <w:rPr/>
        <w:t>氻뭑濂堹䍧䗍䵮湳뽴呈</w:t>
      </w:r>
      <w:r>
        <w:rPr/>
        <w:t>⡉</w:t>
      </w:r>
      <w:r>
        <w:rPr/>
        <w:t>칏穭䘵噸䆘⩰矍瓂⪵䝒묤䕶䉎恎椥☪쉐꥘颵⼴㪱䢏故㉁䭮潭㭱쉟⩶飂뭐穡㥓믂䕥敓쉎⩚示佥ꍭ쉊慁轉㑑䊩䥄䅟⪥弻㠥湂浤㕍䢩灡杒乳䀹敓숯禘</w:t>
      </w:r>
      <w:r>
        <w:rPr/>
        <w:t>⠪</w:t>
      </w:r>
      <w:r>
        <w:rPr/>
        <w:t>걘䩯㜪</w:t>
      </w:r>
      <w:r>
        <w:rPr/>
        <w:t>ⱓ</w:t>
      </w:r>
      <w:r>
        <w:rPr/>
        <w:t>啪杓碡갹噍爪撿奀甥⑁熡䵖☷娲颮男湔䵙䙖무㌱㚻砮杸뽁晉㬥乬㘹繬䜪挥⫂㍡䡬畊㪘칂뭎戬</w:t>
      </w:r>
      <w:r>
        <w:rPr/>
        <w:t>⣂</w:t>
      </w:r>
      <w:r>
        <w:rPr/>
        <w:t>婔瞏⑲稸䅹쉂☸唥棂㈲䅟⦱숫炣䪵╸녹乏浙桵䝾뗂猫浀轺炡憩쉐뇂</w:t>
      </w:r>
      <w:r>
        <w:rPr/>
        <w:t>ⱴ╅</w:t>
      </w:r>
      <w:r>
        <w:rPr/>
        <w:t>牉䍅</w:t>
      </w:r>
      <w:r>
        <w:rPr/>
        <w:t>꧂</w:t>
      </w:r>
      <w:r>
        <w:rPr/>
        <w:t>㭄梱坱슻㟂칕瞡䩍쉃㟂䂣顊䱺杲뾮⑬</w:t>
      </w:r>
      <w:r>
        <w:rPr/>
        <w:t>ꦡ</w:t>
      </w:r>
      <w:r>
        <w:rPr/>
        <w:t>쉇牗晵䑓⭂뽷礦쉍</w:t>
      </w:r>
      <w:r>
        <w:rPr/>
        <w:t>⠱</w:t>
      </w:r>
      <w:r>
        <w:rPr/>
        <w:t>摬ꅬꄬ奭ㆡ┷㖻䕚㕙敌㗃扌矂繮唸촲쉔뭙汑</w:t>
      </w:r>
      <w:r>
        <w:rPr/>
        <w:t>ꤰ</w:t>
      </w:r>
      <w:r>
        <w:rPr/>
        <w:t>〮䳎輰㑰쵂⬶壂숻㬨㔯濂㴰☣⧂炵갲䇂㡀쉶땘呰♒껂冬⩵兹䘺浐獵깯쉰䢬挳畘惂䕐掏澣싂嘻輲</w:t>
      </w:r>
      <w:r>
        <w:rPr/>
        <w:t>ꔪ</w:t>
      </w:r>
      <w:r>
        <w:rPr/>
        <w:t>쉏</w:t>
      </w:r>
      <w:r>
        <w:rPr/>
        <w:t>⠩</w:t>
      </w:r>
      <w:r>
        <w:rPr/>
        <w:t>繬</w:t>
      </w:r>
      <w:r>
        <w:rPr/>
        <w:t>ⵚ</w:t>
      </w:r>
      <w:r>
        <w:rPr/>
        <w:t>㈩⬪兲晁쉞슿卫컂슿숪橖摾敂ㅖ啃싂</w:t>
      </w:r>
      <w:r>
        <w:rPr/>
        <w:t>ꔺ⩫</w:t>
      </w:r>
      <w:r>
        <w:rPr/>
        <w:t>쉄㓂껃땔敞旂䮥剥슬址䩕迂걇♦硋歶쉓⨥冣⮱惃睊⮏⤤剱ꍢ全湥쉷睔䷎⍇숦䦵侬樷煉</w:t>
      </w:r>
      <w:r>
        <w:rPr/>
        <w:t>ꔹ⩇</w:t>
      </w:r>
      <w:r>
        <w:rPr/>
        <w:t>㤪䰥뭫婔숻焱㨯㙪圵焣㨊䑠㡟流쉔쵵㪡㡘쌪橔呇煷噟䩋뗂묵깣轅넦㴶囂㜱戫㭍睦き桎轧檵顭㜮轊坪爻䥕ꍟ쉨╖⥊晟⵳䌮슏䦻싂呰〳佄꺬쉊</w:t>
      </w:r>
      <w:r>
        <w:rPr/>
        <w:t>ⶵ</w:t>
      </w:r>
      <w:r>
        <w:rPr/>
        <w:t>し䬵㐽뼦昤䉁涱㙸⑤檮␯吷䁸剅⩂䉲㝸</w:t>
      </w:r>
      <w:r>
        <w:rPr/>
        <w:t>ⵙ</w:t>
      </w:r>
      <w:r>
        <w:rPr/>
        <w:t>쉀楘䙉┯顋㉃묽쉾碻婌ꌨ摂⮡湎숨싂傥繟䅭恂乑琣ㄶ弩ㅁ쉭ꌯ弱</w:t>
      </w:r>
      <w:r>
        <w:rPr/>
        <w:t>Ⱝ</w:t>
      </w:r>
      <w:r>
        <w:rPr/>
        <w:t>伺檡슏㷂㨽쉰晹䩬祗亘⎏⦬땏婣땗문췂딣㣂깴쉠넬숷猥㭆乒</w:t>
      </w:r>
      <w:r>
        <w:rPr/>
        <w:t>ꤴ</w:t>
      </w:r>
      <w:r>
        <w:rPr/>
        <w:t>⾡㍞㞩䩘쵺슣</w:t>
      </w:r>
      <w:r>
        <w:rPr/>
        <w:t>⡎</w:t>
      </w:r>
      <w:r>
        <w:rPr/>
        <w:t>慀曂䐫䍭畱</w:t>
      </w:r>
      <w:r>
        <w:rPr/>
        <w:t>ⲥ</w:t>
      </w:r>
      <w:r>
        <w:rPr/>
        <w:t>幅奌愭武㙱春㝲⌰䙉䅠㥴⥤䖩습䋂灶潘勂쉃</w:t>
      </w:r>
      <w:r>
        <w:rPr/>
        <w:t>ꤣ</w:t>
      </w:r>
      <w:r>
        <w:rPr/>
        <w:t>㷂싂⩄싂桮扖쌽勂ꅏꄫ⑫</w:t>
      </w:r>
      <w:r>
        <w:rPr/>
        <w:t>ꕬ</w:t>
      </w:r>
      <w:r>
        <w:rPr/>
        <w:t>促䐤湕␦䣂ヂ㔻獶걃潤〮惂澿汲䩶ꍩ礯⥡奷桮쉹疬䘬㵲䑮彷쌲稽撡</w:t>
      </w:r>
      <w:r>
        <w:rPr/>
        <w:t>ꕢ</w:t>
      </w:r>
      <w:r>
        <w:rPr/>
        <w:t>걣牚쉉䁯囂쉣掏䡚ꅨ拂か湳䰹媏슏</w:t>
      </w:r>
      <w:r>
        <w:rPr/>
        <w:t>ⴸ</w:t>
      </w:r>
      <w:r>
        <w:rPr/>
        <w:t>딳埂瀪塾浍ꍉ帰갶䒘㚿땲⯂</w:t>
      </w:r>
      <w:r>
        <w:rPr/>
        <w:t>⡚◂</w:t>
      </w:r>
      <w:r>
        <w:rPr/>
        <w:t>ꆩ䉄敄こ숳眥⨸䱉瀳㤦뭀奟䙷䌰䑇伭恐畴扎㌴䓂믂䎥⥥</w:t>
      </w:r>
      <w:r>
        <w:rPr/>
        <w:t>ⲏ</w:t>
      </w:r>
      <w:r>
        <w:rPr/>
        <w:t>쉲係꥞⥉싂癆䲮썹㙳煩걓䵖桭顴塂穋</w:t>
      </w:r>
      <w:r>
        <w:rPr/>
        <w:t>⡑</w:t>
      </w:r>
      <w:r>
        <w:rPr/>
        <w:t>ꍲ唫ㆿ䐯</w:t>
      </w:r>
      <w:r>
        <w:rPr/>
        <w:t>⠸</w:t>
      </w:r>
      <w:r>
        <w:rPr/>
        <w:t>婪轶슣牞ꆥꏂ穄疘效浚숮쉚洵䈷倵渮畵숺瓂婕䩂敺桞칺쉲䶥묷쉞塇凍秂兀帱슬夷礦䈻頵幉女扩挲慙渪ꥦ䠽⩑싂</w:t>
      </w:r>
      <w:r>
        <w:rPr/>
        <w:t>ꔴ</w:t>
      </w:r>
      <w:r>
        <w:rPr/>
        <w:t>秃珂恞杉</w:t>
      </w:r>
      <w:r>
        <w:rPr/>
        <w:t>⠫</w:t>
      </w:r>
      <w:r>
        <w:rPr/>
        <w:t>丷▿偫뭥健쉠</w:t>
      </w:r>
      <w:r>
        <w:rPr/>
        <w:t>Ɒ</w:t>
      </w:r>
      <w:r>
        <w:rPr/>
        <w:t>싂⒬긱狂뼫棂ꏂ㪥쉙㡴熥䩯唪坋椳批飂싂祙䕇깍⨥䗂灸캩慖ꅞ繦⽒⩣唬䡊㣂亿╥皿뮡슬♐</w:t>
      </w:r>
      <w:r>
        <w:rPr/>
        <w:t>⠽┯</w:t>
      </w:r>
      <w:r>
        <w:rPr/>
        <w:t>㡖ㅥ㕁卵쉚㗍㥓춏秂㔵䇂怳</w:t>
      </w:r>
      <w:r>
        <w:rPr/>
        <w:t>ꔮ</w:t>
      </w:r>
      <w:r>
        <w:rPr/>
        <w:t>桓쉰湊瑱帮乆</w:t>
      </w:r>
      <w:r>
        <w:rPr/>
        <w:t>Ⳃ</w:t>
      </w:r>
      <w:r>
        <w:rPr/>
        <w:t>땕卯坴싂㋂ひ慢䰽슿払恠乙숮</w:t>
      </w:r>
      <w:r>
        <w:rPr/>
        <w:t>⢥</w:t>
      </w:r>
      <w:r>
        <w:rPr/>
        <w:t>䈽쉁쉶㡺穣係挥剸䮵⩫捸呐뼷桺⺘坹쉡</w:t>
      </w:r>
      <w:r>
        <w:rPr/>
        <w:t>ⵑ</w:t>
      </w:r>
      <w:r>
        <w:rPr/>
        <w:t>畠꥾㝱촨匷哂乏媵싂䐶椳割穣䒿嘫〫倥廂䈲ꍾ䎡⽇䙂슡晹㙈挬캡Ⓨ땣䣂㴶桪쉶呉痂痂暥ꅄ姂싂敐㗂㙏쉎쉵㠳☨灟癹㑎愥㩳㡩䐭乲␺砪皻爪⏍</w:t>
      </w:r>
      <w:r>
        <w:rPr/>
        <w:t>ⱪ</w:t>
      </w:r>
      <w:r>
        <w:rPr/>
        <w:t>䢱睆㡢싂泂䶿쉾䨹</w:t>
      </w:r>
      <w:r>
        <w:rPr/>
        <w:t>ꥋ</w:t>
      </w:r>
      <w:r>
        <w:rPr/>
        <w:t>쉙䵒쉫绂祳漰</w:t>
      </w:r>
      <w:r>
        <w:rPr/>
        <w:t>⡰</w:t>
      </w:r>
      <w:r>
        <w:rPr/>
        <w:t>欲╄松猊䐣㍌䉨ꅈ盂埍ꥡ촨摲䱙䙖乬</w:t>
      </w:r>
      <w:r>
        <w:rPr/>
        <w:t>꧂</w:t>
      </w:r>
      <w:r>
        <w:rPr/>
        <w:t>捧뽶㥦䶵ꅨ哎檿た쉬䡙輷깃旂穟</w:t>
      </w:r>
      <w:r>
        <w:rPr/>
        <w:t>꤫</w:t>
      </w:r>
      <w:r>
        <w:rPr/>
        <w:t>ꇂ炩녖␷値㞥䍃棂췂瑬灍싃噃䴦쉨긷穹╈恣嘣쉧塭뭥숳⬵</w:t>
      </w:r>
      <w:r>
        <w:rPr/>
        <w:t>ⵀ</w:t>
      </w:r>
      <w:r>
        <w:rPr/>
        <w:t>쵅⽢␹겡佱㩚杴牑쉰ㄽ朹䷂摈摀⤤禿</w:t>
      </w:r>
      <w:r>
        <w:rPr/>
        <w:t>ꔬ</w:t>
      </w:r>
      <w:r>
        <w:rPr/>
        <w:t>ꍉ숣쉘㘮㦻唽挤挬䶩ꌩ垵㜥淃싂幖秂毂</w:t>
      </w:r>
      <w:r>
        <w:rPr/>
        <w:t>ꔮ</w:t>
      </w:r>
      <w:r>
        <w:rPr/>
        <w:t>儱☹縳湅䴸妥否⭣㷃洩穸⨫穡轵繗⿂䭧䱳坹牬ꍱ</w:t>
      </w:r>
      <w:r>
        <w:rPr/>
        <w:t>Ⱖ</w:t>
      </w:r>
      <w:r>
        <w:rPr/>
        <w:t>櫂숸䄬ㅟ副橉瑭唵瓃칇숫绂疏</w:t>
      </w:r>
      <w:r>
        <w:rPr/>
        <w:t>ꥒ╆</w:t>
      </w:r>
      <w:r>
        <w:rPr/>
        <w:t>撩氱싂海䏂갴畂㙨⹸깯⎮䱀偢〴硕け擂쉒沘手嘹㕴汮乫穲㠵扄㨻㙦</w:t>
      </w:r>
      <w:r>
        <w:rPr/>
        <w:t>꧂</w:t>
      </w:r>
      <w:r>
        <w:rPr/>
        <w:t>㒬䙫㭃ㄹ⼭婵</w:t>
      </w:r>
      <w:r>
        <w:rPr/>
        <w:t>ꤵ</w:t>
      </w:r>
      <w:r>
        <w:rPr/>
        <w:t>末䵰㋃</w:t>
      </w:r>
      <w:r>
        <w:rPr/>
        <w:t>꤯</w:t>
      </w:r>
      <w:r>
        <w:rPr/>
        <w:t>毂땒爮㣂넽䳂</w:t>
      </w:r>
      <w:r>
        <w:rPr/>
        <w:t>ⲩ</w:t>
      </w:r>
      <w:r>
        <w:rPr/>
        <w:t>煹뼨쌽㷂婏쉙쉃摫旂㥣儹㪬㭱彇숷䡴츣侻䁺摓쉳慚䛂ꍐ습涮㕣凂⤪榣硌碮ッ⼱顭싂捞弽栫䙪슘焽⽩ヂ沬片⨶嘷㑓绂久弲ꍳ깍ꅥꅐ䝑뭠痃⻂깳灶磂硕㑭㥫숩㝒⺘濂甬㵭䈮婸땵㙤⥙슻䡗ꅞ瓂쉉䉴䝅橩⌦ꆩ㬽ꏂ戴⧂쉇③♩溮숪穒⥾楓硯슬⨪쉙⫂槂뭩䉪圵쉂䩗걯湧拂獞</w:t>
      </w:r>
      <w:r>
        <w:rPr/>
        <w:t>ꤦ</w:t>
      </w:r>
      <w:r>
        <w:rPr/>
        <w:t>녇携幃啗婈䭦㞥㙷숰㑎</w:t>
      </w:r>
      <w:r>
        <w:rPr/>
        <w:t>⡺</w:t>
      </w:r>
      <w:r>
        <w:rPr/>
        <w:t>祓轭妩㝀쉙⫃</w:t>
      </w:r>
      <w:r>
        <w:rPr/>
        <w:t>꤫</w:t>
      </w:r>
      <w:r>
        <w:rPr/>
        <w:t>⣂</w:t>
      </w:r>
      <w:r>
        <w:rPr/>
        <w:t>㵡숪칇堹䬶挴偸⭴싂䝫㛂䥏㡪⫂檿♑漷䃃㞏䥴梵숪楆㜭☩</w:t>
      </w:r>
      <w:r>
        <w:rPr/>
        <w:t>ⱱ</w:t>
      </w:r>
      <w:r>
        <w:rPr/>
        <w:t>濂帪橆㥨䱩㛂쉁摶栰剩◎坓땂䭩百桮ㆣ頥圲䚮</w:t>
      </w:r>
      <w:r>
        <w:rPr/>
        <w:t>ꕳ</w:t>
      </w:r>
      <w:r>
        <w:rPr/>
        <w:t>㉭ꅰ쉏㤦䳂朲칵䅊汾咱䑥硎┺썧幅扗秂縸縹ꍭ嘪头瀤礮輳걱쉧슣㮡娽⬯畒佁㑉깑塵ね</w:t>
      </w:r>
      <w:r>
        <w:rPr/>
        <w:t>ⵊ</w:t>
      </w:r>
      <w:r>
        <w:rPr/>
        <w:t>劻塣操坔녶材䥆父⬪敤栬歒⤬睡䠥쵠䪏곂刪䡎灎쉺敏捆⫂〳歔捀⸪儺㝞칐</w:t>
      </w:r>
      <w:r>
        <w:rPr/>
        <w:t>Ⳃ</w:t>
      </w:r>
      <w:r>
        <w:rPr/>
        <w:t>剷桶假썈꺥曂田愦棂숥䩤⽊幹橢塂熻晶갦啰긥ꅴ</w:t>
      </w:r>
      <w:r>
        <w:rPr/>
        <w:t>ⱊ</w:t>
      </w:r>
      <w:r>
        <w:rPr/>
        <w:t>厱伱倻숷㮱습싂⤯楪㐣廂䑵⛂䩴䩋뼻歚쉨㥞䌮兴촨</w:t>
      </w:r>
      <w:r>
        <w:rPr/>
        <w:t>ⴶ</w:t>
      </w:r>
      <w:r>
        <w:rPr/>
        <w:t>杦숶</w:t>
      </w:r>
      <w:r>
        <w:rPr/>
        <w:t>ꥇ</w:t>
      </w:r>
      <w:r>
        <w:rPr/>
        <w:t>슱幸扳</w:t>
      </w:r>
      <w:r>
        <w:rPr/>
        <w:t>⡬</w:t>
      </w:r>
      <w:r>
        <w:rPr/>
        <w:t>⻂慯㡔䍮斬䪣佲摪欨幫쉟䓂⩲噀氯숣睆瑒橀扰쉃畔礫乾␺畦뭗㵶撮玩兇믂浂숊䲬楑疬쵗種剢䤤뿂呷</w:t>
      </w:r>
      <w:r>
        <w:rPr/>
        <w:t>ⱋ</w:t>
      </w:r>
      <w:r>
        <w:rPr/>
        <w:t>縰㌤伱轲呕煣ꎱ㭕㥁扴疵⥟礱佖㑢繸뽦㝈拂녑</w:t>
      </w:r>
      <w:r>
        <w:rPr/>
        <w:t>⢻⹷⎡</w:t>
      </w:r>
      <w:r>
        <w:rPr/>
        <w:t>渷♷捙⩩挲쉧頵ぃ㟂癋쉁⪣浄䬪繮呴쉰䗂輱呪䖘♣磂⩒</w:t>
      </w:r>
      <w:r>
        <w:rPr/>
        <w:t>꧂</w:t>
      </w:r>
      <w:r>
        <w:rPr/>
        <w:t>䌵疵딵庡ꆣ櫍噳窮㈽걐䯂숳⽣轁槎ノ⫂⩅浄瑟塕塥䭬①卓䟂繂㥓⩫䏂畞畐⿂숪䇂쉺呏싍轚쉦爨ㅨ깸ギ㡗䯍潫䥄㭘壎⩤䕶⑆磂灠䵄ね牃슡火慅䘨桕⽕咘刹㪮쉮㝬쉒쉫㘨</w:t>
      </w:r>
      <w:r>
        <w:rPr/>
        <w:t>Ⳃ</w:t>
      </w:r>
      <w:r>
        <w:rPr/>
        <w:t>ꌵ췂䵭☴캵琪</w:t>
      </w:r>
      <w:r>
        <w:rPr/>
        <w:t>ⱎ</w:t>
      </w:r>
      <w:r>
        <w:rPr/>
        <w:t>⺘⩪䌰㕂숻</w:t>
      </w:r>
      <w:r>
        <w:rPr/>
        <w:t>꧂</w:t>
      </w:r>
      <w:r>
        <w:rPr/>
        <w:t>뼻䙔딬쉞놏搮숪桘然䡊</w:t>
      </w:r>
      <w:r>
        <w:rPr/>
        <w:t>ⱎ</w:t>
      </w:r>
      <w:r>
        <w:rPr/>
        <w:t>溩浕쉎潖卩뼳凂㙔㴤ㆡꥹ伬䍑쉸슥㧎㑀䥡</w:t>
      </w:r>
      <w:r>
        <w:rPr/>
        <w:t>ꤪ</w:t>
      </w:r>
      <w:r>
        <w:rPr/>
        <w:t>䁀숪</w:t>
      </w:r>
      <w:r>
        <w:rPr/>
        <w:t>⡨</w:t>
      </w:r>
      <w:r>
        <w:rPr/>
        <w:t>㩂쉳䑞뽯硯婪楎쵎㉢ꄲꥲ咥扰轀쉯㇎擂⥭⌣⛎䙰칐颻⾣숨噟䎩♬娺晁櫃彄⑱⽵䥨婧</w:t>
      </w:r>
      <w:r>
        <w:rPr/>
        <w:t>ꤳ</w:t>
      </w:r>
      <w:r>
        <w:rPr/>
        <w:t>瑸溡뽞摶㬺㋂㒬䳂슬뭇쉱⛂⏂坪䭃⍥㭖쉄╩䥰䫂㑗䁺嫂幯䭺딱쉉䡸歶煷氯♴⥟兪슡䕈䍟</w:t>
      </w:r>
      <w:r>
        <w:rPr/>
        <w:t>ꔫ</w:t>
      </w:r>
      <w:r>
        <w:rPr/>
        <w:t>婌</w:t>
      </w:r>
      <w:r>
        <w:rPr/>
        <w:t>ꕲ</w:t>
      </w:r>
      <w:r>
        <w:rPr/>
        <w:t>竎㮏㑟㞱⹋</w:t>
      </w:r>
      <w:r>
        <w:rPr/>
        <w:t>ꔨ⨪</w:t>
      </w:r>
      <w:r>
        <w:rPr/>
        <w:t>䓂⥒숷쉵呟㝑歺䠵勂쉑䕂么㙠噔戬亣</w:t>
      </w:r>
      <w:r>
        <w:rPr/>
        <w:t>⡮▮</w:t>
      </w:r>
      <w:r>
        <w:rPr/>
        <w:t>㕘뗂畨㊬䙃쉪</w:t>
      </w:r>
      <w:r>
        <w:rPr/>
        <w:t>⢵</w:t>
      </w:r>
      <w:r>
        <w:rPr/>
        <w:t>偑䱙潓㕳楤圯⥞ㄵ컂걈猥䜭㕙毂슥뿂湸甩</w:t>
      </w:r>
      <w:r>
        <w:rPr/>
        <w:t>ꕮ</w:t>
      </w:r>
      <w:r>
        <w:rPr/>
        <w:t>㉘栭復⥾䆡㙩숣昰乳慸쉍丰㇂畎枿丰䭘䁙㭒뭐쉣嘮穓潦廂춥飂䙘숨싂破悘슮쉠⩟숨숶獩繩硶①쉶報瀮浔갩숱⫂╚剹쉅㝁슘䵖</w:t>
      </w:r>
      <w:r>
        <w:rPr/>
        <w:t>⵰</w:t>
      </w:r>
      <w:r>
        <w:rPr/>
        <w:t>㧃俎</w:t>
      </w:r>
      <w:r>
        <w:rPr/>
        <w:t>ꥒ</w:t>
      </w:r>
      <w:r>
        <w:rPr/>
        <w:t>쉷硋췂촸⩹쉫婃癚䯂넽塚췎</w:t>
      </w:r>
      <w:r>
        <w:rPr/>
        <w:t>Ⲭ</w:t>
      </w:r>
      <w:r>
        <w:rPr/>
        <w:t>싂禡䯂狃颿㬥⬴瀣殮䊿䱈슮㡳煒䈯揂</w:t>
      </w:r>
      <w:r>
        <w:rPr/>
        <w:t>꧃⑸</w:t>
      </w:r>
      <w:r>
        <w:rPr/>
        <w:t>䄯塨塤湎쵮⥚⧂卖時䨻</w:t>
      </w:r>
      <w:r>
        <w:rPr/>
        <w:t>ꕁ⩴</w:t>
      </w:r>
      <w:r>
        <w:rPr/>
        <w:t>쉑춱䕉䁐洲顢</w:t>
      </w:r>
      <w:r>
        <w:rPr/>
        <w:t>ꤷ</w:t>
      </w:r>
      <w:r>
        <w:rPr/>
        <w:t>幈쉐䖘帻싂숫▩㉶䱶ㅌ晞숷䁌䩔奟颱䓃슩瀮㈪浱㍑䜥썆朲⩁桎뭧컎愥呅獈㝊囃⒥⪱焻浟䱪</w:t>
      </w:r>
      <w:r>
        <w:rPr/>
        <w:t>ꥑ</w:t>
      </w:r>
      <w:r>
        <w:rPr/>
        <w:t>쉡睚㵤抬쵚쉱噾쉪ㄽ䑅ㅬ纮⹓殮쉸廂䕐ꄹ挶꺵熩땏쏂㩤炏녢숬䄺싂晢く輰</w:t>
      </w:r>
      <w:r>
        <w:rPr/>
        <w:t>Ɽ</w:t>
      </w:r>
      <w:r>
        <w:rPr/>
        <w:t>㠪ォ</w:t>
      </w:r>
      <w:r>
        <w:rPr/>
        <w:t>⡒</w:t>
      </w:r>
      <w:r>
        <w:rPr/>
        <w:t>坺沥숪燂才幂狂线䕶涮捭睌䄺쉙㥡瘳䯂싎澡㇂ㄶ⨊禡⥞네걓椤䉄ꥳ䉸澻漣⩂幎츣歂題䃂㜥昸⩒き쉍〩숫⥣슩楮㩐쵪㧂瀸</w:t>
      </w:r>
      <w:r>
        <w:rPr/>
        <w:t>ꥃ</w:t>
      </w:r>
      <w:r>
        <w:rPr/>
        <w:t>幆捉㋂</w:t>
      </w:r>
      <w:r>
        <w:rPr/>
        <w:t>Ᵽ⹮</w:t>
      </w:r>
      <w:r>
        <w:rPr/>
        <w:t>樨</w:t>
      </w:r>
      <w:r>
        <w:rPr/>
        <w:t>꧂</w:t>
      </w:r>
      <w:r>
        <w:rPr/>
        <w:t>剘걾䍏䪩慩䖮㘣啊秂㥨</w:t>
      </w:r>
      <w:r>
        <w:rPr/>
        <w:t>ⵣ</w:t>
      </w:r>
      <w:r>
        <w:rPr/>
        <w:t>摊涣㴰弣欮ㄪ숱</w:t>
      </w:r>
      <w:r>
        <w:rPr/>
        <w:t>ꗍ</w:t>
      </w:r>
      <w:r>
        <w:rPr/>
        <w:t>쉄䅷㩡嗂煾䥺㤻떱䅃뮡㩮溱洸⑮싃种畔楣쉌㵖㧂焮썀</w:t>
      </w:r>
      <w:r>
        <w:rPr/>
        <w:t>ꖬ</w:t>
      </w:r>
      <w:r>
        <w:rPr/>
        <w:t>砵䝒朶轥䈽濂㬳㬽뽇桀䬱숬㡠琥ꆻ曂⭵慆䜹疿佉㥴䄹㩓쉧딪㙇輶ꍱ兢⍕</w:t>
      </w:r>
      <w:r>
        <w:rPr/>
        <w:t>Ⱓ</w:t>
      </w:r>
      <w:r>
        <w:rPr/>
        <w:t>칾䏍擂</w:t>
      </w:r>
      <w:r>
        <w:rPr/>
        <w:t>ꥊ</w:t>
      </w:r>
      <w:r>
        <w:rPr/>
        <w:t>쉕</w:t>
      </w:r>
      <w:r>
        <w:rPr/>
        <w:t>꧂</w:t>
      </w:r>
      <w:r>
        <w:rPr/>
        <w:t>朦⽱㑪숮嫃⦵</w:t>
      </w:r>
      <w:r>
        <w:rPr/>
        <w:t>ꔳ</w:t>
      </w:r>
      <w:r>
        <w:rPr/>
        <w:t>㎘盃⩒䚩磂砰㭡숹䡇ꍹ氰⹞牂礬頯⥈噴斣两놱䥬ケ쉪橎戰版敡㉾瞬ギ灒뮱</w:t>
      </w:r>
      <w:r>
        <w:rPr/>
        <w:t>Ⱚ</w:t>
      </w:r>
      <w:r>
        <w:rPr/>
        <w:t>䝥⥧伤ꄣ䒮飂喻⍚湢㡷䃂䍧督噋㕣究싂䦿嘮慏䳂䶿畯沿⏂桅䀷杰獲璘呾攬䁓ꏂ甪㍗〉稬⽚⚱쉚㕃걥䝱求繠倬智礸䨤뽍㟂⥫䉐㮬瘪価ꄨ幠슏噀숬䜤杮⼮㔸꺻疩⾩焤㥾䤳䏂歙숪昰報쉢䅴⬣垵</w:t>
      </w:r>
      <w:r>
        <w:rPr/>
        <w:t>ⱋ</w:t>
      </w:r>
      <w:r>
        <w:rPr/>
        <w:t>愤쉐㏂⩒禣䤪顮㉟湁ꅍ氪ꄴ竂奋䑠喻欪䦵쉋䇂夲杯侮汫サ䄵䅁⭎扈ꥲ</w:t>
      </w:r>
      <w:r>
        <w:rPr/>
        <w:t>ⵚ</w:t>
      </w:r>
      <w:r>
        <w:rPr/>
        <w:t>㑯㞵頷䙫쉁뮿㵆䩋戶彩䑫偫䣎㊣扂噅噤</w:t>
      </w:r>
      <w:r>
        <w:rPr/>
        <w:t>⠭</w:t>
      </w:r>
      <w:r>
        <w:rPr/>
        <w:t>뽞猶䉞墘䀪普䕪⩁倫</w:t>
      </w:r>
      <w:r>
        <w:rPr/>
        <w:t>ⱥ</w:t>
      </w:r>
      <w:r>
        <w:rPr/>
        <w:t>硪辘䞏吮姃曂춿㕃桀⼣쉟ꌰ兟汗灢轡깃と婪㝭ヂ</w:t>
      </w:r>
      <w:r>
        <w:rPr/>
        <w:t>⢵⩕</w:t>
      </w:r>
      <w:r>
        <w:rPr/>
        <w:t>彖⍰ꄬ亏剥슩䁦种⥍㍗摴㠽䶵扥璩䙙琺ꥥ䵮摌梱橶숺깴亵武獦슘ꌻ庩⬵癍㜹뽒숨쉙ꌸ汀ꅫ瞵쉢㑵亵嗂朴焰䦱偶䝸湺浇걨偞䵴⩷穗숶뽂</w:t>
      </w:r>
      <w:r>
        <w:rPr/>
        <w:t>ꕁ⹎</w:t>
      </w:r>
      <w:r>
        <w:rPr/>
        <w:t>纵싂⭊㝔</w:t>
      </w:r>
      <w:r>
        <w:rPr/>
        <w:t>ⵂ</w:t>
      </w:r>
      <w:r>
        <w:rPr/>
        <w:t>坉捎쏃䩥칶쵅</w:t>
      </w:r>
      <w:r>
        <w:rPr/>
        <w:t>ⱟ</w:t>
      </w:r>
      <w:r>
        <w:rPr/>
        <w:t>䒱歃頶傿桫塘婚灨あꄭ䮩飂汚슮䒣佤⤱䥞㙅庘琪쉐♒䅟㵐楧潋決</w:t>
      </w:r>
      <w:r>
        <w:rPr/>
        <w:t>꤭</w:t>
      </w:r>
      <w:r>
        <w:rPr/>
        <w:t>牬슩杯削扃彅䉭䁲顩ꅬ</w:t>
      </w:r>
      <w:r>
        <w:rPr/>
        <w:t>⢡</w:t>
      </w:r>
      <w:r>
        <w:rPr/>
        <w:t>棂坫㍹♵煫䥱穰슻杆怶ㆱ츽⵨녩祔㙀쉣况䗎敎搶⸫ꍷ㕊숹礫琰슻咿⚱瓃츳䆩晙纩⼵彐싂㑨䙐</w:t>
      </w:r>
      <w:r>
        <w:rPr/>
        <w:t>ꕙ</w:t>
      </w:r>
      <w:r>
        <w:rPr/>
        <w:t>が咡ꏂꆵ숩摙䤨㴺⾵</w:t>
      </w:r>
      <w:r>
        <w:rPr/>
        <w:t>⡣</w:t>
      </w:r>
      <w:r>
        <w:rPr/>
        <w:t>彨劏囂䀱㠬쉶幃썧䑔桗匴캥칐猦嫃䔣䫂壂曂썶썊潪숯妣䁔㬊奫帨呏䝂秂戨</w:t>
      </w:r>
      <w:r>
        <w:rPr/>
        <w:t>⡱</w:t>
      </w:r>
      <w:r>
        <w:rPr/>
        <w:t>㑹쉖숰</w:t>
      </w:r>
      <w:r>
        <w:rPr/>
        <w:t>Ⱞ</w:t>
      </w:r>
      <w:r>
        <w:rPr/>
        <w:t>湋瀣쵤䱷湺垣⽄獂碘焱쌽쉙</w:t>
      </w:r>
      <w:r>
        <w:rPr/>
        <w:t>ꦻ</w:t>
      </w:r>
      <w:r>
        <w:rPr/>
        <w:t>쏂斡煔嗂䟂䴭乭弽⭗䶏</w:t>
      </w:r>
      <w:r>
        <w:rPr/>
        <w:t>ⱊ</w:t>
      </w:r>
      <w:r>
        <w:rPr/>
        <w:t>ꕣ</w:t>
      </w:r>
      <w:r>
        <w:rPr/>
        <w:t>摢䝀</w:t>
      </w:r>
      <w:r>
        <w:rPr/>
        <w:t>ꦥ</w:t>
      </w:r>
      <w:r>
        <w:rPr/>
        <w:t>恂䮏渪싍䦏⽺潁憘㴦츰䕾㩦洸卹顃</w:t>
      </w:r>
      <w:r>
        <w:rPr/>
        <w:t>ⶥ</w:t>
      </w:r>
      <w:r>
        <w:rPr/>
        <w:t>湌䰱땍㡬揎㋂⼶携佖猨皡ꥡ愰긱⵭折㉂漮ꍋ洺儽䗂㣍㥐ィ晶⻃쉫뭸㩙쉳䋂参䌨쵒係椨싂浏䞏攪䩷捕㴯숴㨮컂䈵⩇♆主쉇쉚洫埂照泎ㅬ쉹츴</w:t>
      </w:r>
      <w:r>
        <w:rPr/>
        <w:t>ⷂ</w:t>
      </w:r>
      <w:r>
        <w:rPr/>
        <w:t>㟂뭭渳</w:t>
      </w:r>
      <w:r>
        <w:rPr/>
        <w:t>ꥂ</w:t>
      </w:r>
      <w:r>
        <w:rPr/>
        <w:t>执坦䕀칐礦䅅偙◂뗂㍩塵磂瀩猫顰</w:t>
      </w:r>
      <w:r>
        <w:rPr/>
        <w:t>ⴺ</w:t>
      </w:r>
      <w:r>
        <w:rPr/>
        <w:t>漮⽚뭉ꎵ盂뽸䷂㍁</w:t>
      </w:r>
      <w:r>
        <w:rPr/>
        <w:t>ꔤ</w:t>
      </w:r>
      <w:r>
        <w:rPr/>
        <w:t>灤祊䵪攬㩀朶쉏㙷牔乓杪兏䢏슩喩⛂긤⑵츺迂砥⭒ꇂ纬繸쉘䩪</w:t>
      </w:r>
      <w:r>
        <w:rPr/>
        <w:t>ꤳ</w:t>
      </w:r>
      <w:r>
        <w:rPr/>
        <w:t>扅㍑楺澩쉓嚣䩸⒥焹皘칊榮문䰻昫䈺祸繩⥣쉊䥐뾻슘母昱䔻湍⩶琲桱숻余⩐칦②昴㮿䨣㝚䙣䥘㋂微곂䑨兊컍甲癓쉂⹬皩숱猰䩠슬扳圣䥑</w:t>
      </w:r>
      <w:r>
        <w:rPr/>
        <w:t>ⱘ◂╙</w:t>
      </w:r>
      <w:r>
        <w:rPr/>
        <w:t>쉤⹱汒彥搲夺彅㵱⭷㭁旂琳썑啦公뭨橞⥏⍵倩普긥떡秂顡瞮㐫숫␰싂㙕㗂䗂</w:t>
      </w:r>
      <w:r>
        <w:rPr/>
        <w:t>ꤷ</w:t>
      </w:r>
      <w:r>
        <w:rPr/>
        <w:t>祡攴䕾祄꺏硸㟂颻竂㫂噗〸卙㵨⥕쵰ㅐ扣쵹숺ꅵ柂䐭娲唫囂쌳穵䡱噷</w:t>
      </w:r>
      <w:r>
        <w:rPr/>
        <w:t>ꦿ</w:t>
      </w:r>
      <w:r>
        <w:rPr/>
        <w:t>徘瑯</w:t>
      </w:r>
      <w:r>
        <w:rPr/>
        <w:t>⠤</w:t>
      </w:r>
      <w:r>
        <w:rPr/>
        <w:t>꤫</w:t>
      </w:r>
      <w:r>
        <w:rPr/>
        <w:t>楈㝒晔砻꥔㝗嗎떿䣂儥⤺⭊㴹撮슮㍺㨮㭅쉔琹ꥴ쉡䠹纱頨打숲</w:t>
      </w:r>
      <w:r>
        <w:rPr/>
        <w:t>ꗎ</w:t>
      </w:r>
      <w:r>
        <w:rPr/>
        <w:t>卄栳䈷쉁䬦습ꥠ숪䒿橎㨸刷帵湞幙灾싃㪿⥒䫂轩桁</w:t>
      </w:r>
      <w:r>
        <w:rPr/>
        <w:t>ⷂⵒ</w:t>
      </w:r>
      <w:r>
        <w:rPr/>
        <w:t>䄥㥧㉗숣㧍牶㩫煵</w:t>
      </w:r>
      <w:r>
        <w:rPr/>
        <w:t>ꤦ</w:t>
      </w:r>
      <w:r>
        <w:rPr/>
        <w:t>汷䡁⤸㝆啹檥嘫䠶灾⮮䥭恵⫂歒䨹坯㍹䀥振</w:t>
      </w:r>
      <w:r>
        <w:rPr/>
        <w:t>ꔪ</w:t>
      </w:r>
      <w:r>
        <w:rPr/>
        <w:t>彲礦瑟䝤녇㪩䦻歱咱潀秂싍䘺捾啾뮵欭䵂건區썅딪禿䭘㐨輤娥◂摕䁀獦</w:t>
      </w:r>
      <w:r>
        <w:rPr/>
        <w:t>⣂</w:t>
      </w:r>
      <w:r>
        <w:rPr/>
        <w:t>䀲佸廂㎏炱㔴㙘咡灘녲⭃畧䡡題攮䆏剚啠싂歾숤㙹祊娹歵䗂䅉㝳啱ꌸ캻䊩㝸ㆿ哎䈷盂갳潞갵湨歄䥢쏂떿겻쉰䅹⛃슥睾㐸礩啉㭂</w:t>
      </w:r>
      <w:r>
        <w:rPr/>
        <w:t>ⵚ</w:t>
      </w:r>
      <w:r>
        <w:rPr/>
        <w:t>伨䙩䝫張⛂䨯䛍쉐䃂彯㉾潷塣捉숦⸬典썙穫㠦䬤</w:t>
      </w:r>
      <w:r>
        <w:rPr/>
        <w:t>ꕦ</w:t>
      </w:r>
      <w:r>
        <w:rPr/>
        <w:t>㑘쉩⚮矃磎祥䡂⽞嘨쉄쉬䝯剶慣挳顾稊顂Ⓧ塞⚥뾬䅒㟂ꌮ厩硄⯂⾘坺싂⸴晚䀵剳녱塵ㅏ녁쉟</w:t>
      </w:r>
      <w:r>
        <w:rPr/>
        <w:t>ꥌ⨭</w:t>
      </w:r>
      <w:r>
        <w:rPr/>
        <w:t>敁杷쉁㘭睾祊썥⫂숸</w:t>
      </w:r>
      <w:r>
        <w:rPr/>
        <w:t>ⴶꦩ</w:t>
      </w:r>
      <w:r>
        <w:rPr/>
        <w:t>䦥垩ぱ墱䁐〩숥瑷캣숣浊㞡</w:t>
      </w:r>
      <w:r>
        <w:rPr/>
        <w:t>ⵄ</w:t>
      </w:r>
      <w:r>
        <w:rPr/>
        <w:t>썤洭</w:t>
      </w:r>
      <w:r>
        <w:rPr/>
        <w:t>ꕾ</w:t>
      </w:r>
      <w:r>
        <w:rPr/>
        <w:t>丷䙑㐴칣找䥏㢩偑䅹汆契뽄䤫䅨䛃梵</w:t>
      </w:r>
      <w:r>
        <w:rPr/>
        <w:t>ꦮꤩ</w:t>
      </w:r>
      <w:r>
        <w:rPr/>
        <w:t>卆㌯䅳卣㑪㓂㭑썚ꅇ䝥奌䈻瘨칙ꌮ䝦쌫⩧摗兊ꍴ橬㍃</w:t>
      </w:r>
      <w:r>
        <w:rPr/>
        <w:t>Ⱜ</w:t>
      </w:r>
      <w:r>
        <w:rPr/>
        <w:t>煮▘姂戲䁓䉋뼫ぅ儱⵲䒿쉤⩖兊轞湣橃灘</w:t>
      </w:r>
      <w:r>
        <w:rPr/>
        <w:t>ꕈ</w:t>
      </w:r>
      <w:r>
        <w:rPr/>
        <w:t>ꥴ刱⩎칦╷녡䑷쉌塃垩㤨숯⽎Ⓜ潀硸珂挲ꌨ个㝂䊮椭偕䑈⽔䵧娹坎ㄵ係歉凂㎿쉫乌숮⭚⩫坍䟍ㅱ녳䱶䰪╩瑣呭縤겣</w:t>
      </w:r>
      <w:r>
        <w:rPr/>
        <w:t>ꕪ</w:t>
      </w:r>
      <w:r>
        <w:rPr/>
        <w:t>癡㵙㇃临䔥ꏂ炥庱惂췍싂䵧墻汙숻桸㝂䩦楅橞噉灚楍垘땣临㣂圮塖䱗걘⥮䠣汦是㝦문䅰쉊쏂숯獚䄪䫂兹晵뿃ヂ是䔥刵咻㉟쉢䱸偁숭䐶斡뭦㙎塊墻懂折㑒</w:t>
      </w:r>
      <w:r>
        <w:rPr/>
        <w:t>ꔩ</w:t>
      </w:r>
      <w:r>
        <w:rPr/>
        <w:t>ꥢ燂换䥅砤轁番矂쉫睯㬱칐轪摚ꍀ⩀䠬⽕欴乷䩘わ樻犘⵱呲䀰䱈礱숽㉤♌䱌氦䨬轂䒥稪穵묨㥘㩹䞬</w:t>
      </w:r>
      <w:r>
        <w:rPr/>
        <w:t>ⱉ⍦</w:t>
      </w:r>
      <w:r>
        <w:rPr/>
        <w:t>싂䊣敔䱒囂飂⥚⨪숽ꥩ䋂뽍匤</w:t>
      </w:r>
      <w:r>
        <w:rPr/>
        <w:t>⡯</w:t>
      </w:r>
      <w:r>
        <w:rPr/>
        <w:t>匩㥹⾮숴眬凂竎㙂⤲桇⬷⺘溩䭯⨪测슏堬</w:t>
      </w:r>
      <w:r>
        <w:rPr/>
        <w:t>ꥊ⹲</w:t>
      </w:r>
      <w:r>
        <w:rPr/>
        <w:t>㐶狂擂슏☯슱㎬䷂慃</w:t>
      </w:r>
      <w:r>
        <w:rPr/>
        <w:t>ꗂ⭮╨</w:t>
      </w:r>
      <w:r>
        <w:rPr/>
        <w:t>⿂す䝠ꅾ</w:t>
      </w:r>
      <w:r>
        <w:rPr/>
        <w:t>Ɫ</w:t>
      </w:r>
      <w:r>
        <w:rPr/>
        <w:t>呭⺻쉰伱彚쉒䌪쉦姂兡</w:t>
      </w:r>
      <w:r>
        <w:rPr/>
        <w:t>⢵⨲</w:t>
      </w:r>
      <w:r>
        <w:rPr/>
        <w:t>㤨⑃爲㨪⯂息⥎癵睍싂挱뭤煠妏넦㪵㶻狂䓂㴵㝍㶿䬽徻挸乧쉮妏乞</w:t>
      </w:r>
      <w:r>
        <w:rPr/>
        <w:t>ꖬ</w:t>
      </w:r>
      <w:r>
        <w:rPr/>
        <w:t>쉖㠺뽱</w:t>
      </w:r>
      <w:r>
        <w:rPr/>
        <w:t>ⱦ</w:t>
      </w:r>
      <w:r>
        <w:rPr/>
        <w:t>単칱攺傣平ぬ㝕촭⥱偷쉭</w:t>
      </w:r>
      <w:r>
        <w:rPr/>
        <w:t>Ⱚ</w:t>
      </w:r>
      <w:r>
        <w:rPr/>
        <w:t>긹쉓쉧坯숹☥䄥䅰⽔떬ꄳ唩㩮㗎况暡䁱偨숬䅰扫숣洵捗扄樶癟꺡䁢⍶瀽愥恫갲쉹䅃揎⭾獯쉾㥩☲顋</w:t>
      </w:r>
      <w:r>
        <w:rPr/>
        <w:t>ꤷⴵ</w:t>
      </w:r>
      <w:r>
        <w:rPr/>
        <w:t>㐹卅䐳愷禮揂穗灤䡬쉈幚슏곂</w:t>
      </w:r>
      <w:r>
        <w:rPr/>
        <w:t>ꔫ</w:t>
      </w:r>
      <w:r>
        <w:rPr/>
        <w:t>瘺걗搦柂椣㡓六潍뗂⨦⥚⏂쉦⭨未懂쉏㙲싂슬슱</w:t>
      </w:r>
      <w:r>
        <w:rPr/>
        <w:t>ꕲꤺ⍷</w:t>
      </w:r>
      <w:r>
        <w:rPr/>
        <w:t>ꌨ숹毂䥆彃煥䡕뭵⍆殩숴쉇걐畞ㆿ겣癧偤焱▏歟町灹싂䡣</w:t>
      </w:r>
      <w:r>
        <w:rPr/>
        <w:t>ꤽ</w:t>
      </w:r>
      <w:r>
        <w:rPr/>
        <w:t>쉕繥숺놿䉢䋂갶㥐컂슩畵勂縲愵깧栮격挊뼰␦슩〵숵㪮㈥䉲獶슘繌쉂瑎싂뽌慞ㄳ輬쵸쉲晴顷噳Ⓜ썧썏㵖癣摮悡庮梬䙳쉚恍때愽燂䨬뭵⩬␵奱物獔渤橂婤姂呩猽乎䡀獠䴩呁⼶痎쉢</w:t>
      </w:r>
      <w:r>
        <w:rPr/>
        <w:t>ⱳ</w:t>
      </w:r>
      <w:r>
        <w:rPr/>
        <w:t>쏍</w:t>
      </w:r>
      <w:r>
        <w:rPr/>
        <w:t>ⱖ</w:t>
      </w:r>
      <w:r>
        <w:rPr/>
        <w:t>ꥲ䔰ㅎㅘ⼸敦䩟塀窮䚬싂典♷帨쉦숱挵췂本愯轨䵘慉촵䨨瘪쉐♡칺땠曂厥浵慄き⨻䵢⫂㧍숤煁숵</w:t>
      </w:r>
      <w:r>
        <w:rPr/>
        <w:t>ꦩ</w:t>
      </w:r>
      <w:r>
        <w:rPr/>
        <w:t>塭昰煬婦牘컂彟瀬䵤棂ꥴ去ꥠ乵兠쉢矂쉀硬ꅰ䝁싂奉顢敷示쵏쉬敁椦疩</w:t>
      </w:r>
      <w:r>
        <w:rPr/>
        <w:t>ⴺ</w:t>
      </w:r>
      <w:r>
        <w:rPr/>
        <w:t>偲繗䀯硒</w:t>
      </w:r>
      <w:r>
        <w:rPr/>
        <w:t>⠹</w:t>
      </w:r>
      <w:r>
        <w:rPr/>
        <w:t>佄┨쉘䁎侵煨げ쉤硨㝟檘㠽䰱坒呦䘰┨轒㑘㙢넣卑塦敾顋瀵⩬啐⼭轴嚿㏂潹優</w:t>
      </w:r>
      <w:r>
        <w:rPr/>
        <w:t>Ⱨ⠰</w:t>
      </w:r>
      <w:r>
        <w:rPr/>
        <w:t>⺩䭩頸檵ꥸ쉑弣문杭㉈쉣쉂晍幱☱╫쉚潧슣</w:t>
      </w:r>
      <w:r>
        <w:rPr/>
        <w:t>ꕑ</w:t>
      </w:r>
      <w:r>
        <w:rPr/>
        <w:t>䘩걲桂卍쉦㤬</w:t>
      </w:r>
      <w:r>
        <w:rPr/>
        <w:t>ꕏ</w:t>
      </w:r>
      <w:r>
        <w:rPr/>
        <w:t>䌶焲硷㉍⑥硣㕱숤⨥瑍</w:t>
      </w:r>
      <w:r>
        <w:rPr/>
        <w:t>ꤶ♰</w:t>
      </w:r>
      <w:r>
        <w:rPr/>
        <w:t>沥⑃뽉䕸㕷</w:t>
      </w:r>
      <w:r>
        <w:rPr/>
        <w:t>ꥎ</w:t>
      </w:r>
      <w:r>
        <w:rPr/>
        <w:t>揂告桍묬竂☰疱㝧쉙쉤㮏䜺拂숬ㅾ꺣㒏潥幺걀轃欹畊窻⽷顖㯂⭧</w:t>
      </w:r>
      <w:r>
        <w:rPr/>
        <w:t>ꔵ</w:t>
      </w:r>
      <w:r>
        <w:rPr/>
        <w:t>묮幖뇂䕑樷楧츭㩷쉅믂㝲輩♗挵穉</w:t>
      </w:r>
      <w:r>
        <w:rPr/>
        <w:t>ꤤ</w:t>
      </w:r>
      <w:r>
        <w:rPr/>
        <w:t>棂䕭䀪潐妏㤭兹珂䭊悱旂呪嚡</w:t>
      </w:r>
      <w:r>
        <w:rPr/>
        <w:t>⡷⥾</w:t>
      </w:r>
      <w:r>
        <w:rPr/>
        <w:t>周쉶싂쉸夯Ⓕ盎⦣䤰揃┸愴昰썪瑨숯䕂㕺㋂쌯辿玮⥘䱡恤穔ꥷ拂⪵晃걑⎵瑱个祙썄痂顅걂祚㨤倵䍱ꄽ唨頲縬婫傡㑍攲桠歗漫溿㵂棂</w:t>
      </w:r>
      <w:r>
        <w:rPr/>
        <w:t>ⴵ</w:t>
      </w:r>
      <w:r>
        <w:rPr/>
        <w:t>䤱쉪穨䳂䴵䵣塅琳䡳⍗㪵㈱곂堪敤</w:t>
      </w:r>
      <w:r>
        <w:rPr/>
        <w:t>⡆</w:t>
      </w:r>
      <w:r>
        <w:rPr/>
        <w:t>㇂걹禥㭮獦⎘㌨穓㉲☤쉈쉲䭆潄呁桗飂⫂祏歆</w:t>
      </w:r>
      <w:r>
        <w:rPr/>
        <w:t>ꕕ</w:t>
      </w:r>
      <w:r>
        <w:rPr/>
        <w:t>绍数䑄㙟㩵普㭱頺抱䭣瀥⛂幏元倽朴㙫匶樬彚杴橇䌺朥⫂泃挦䕡汇䟂䴭浦啦挳㊻皩㪿㭪䦵㏂㑩㕁╔곂㵀繨穉瑠夲睂쉌䬱⤪憏⍏䡋頫쉊惂㥓䉦쉤轳슣湤䜹廂殥</w:t>
      </w:r>
      <w:r>
        <w:rPr/>
        <w:t>ⵦ⹧</w:t>
      </w:r>
      <w:r>
        <w:rPr/>
        <w:t>硚畂딵傩丫庮牷㍑䧃놩⩬係拂칓朻娵槂뿂촩呦䕑ㄨ䘳顪쉊㵯䑣怶憵Ⓜ㭷汀獏뗂憩瘮㢥䥺轴婞痂䱙夽ヂ쉚㉷䌽痎⺮┦</w:t>
      </w:r>
      <w:r>
        <w:rPr/>
        <w:t>ꕪ</w:t>
      </w:r>
      <w:r>
        <w:rPr/>
        <w:t>䚬恐汸氷敢</w:t>
      </w:r>
      <w:r>
        <w:rPr/>
        <w:t>ⶣ</w:t>
      </w:r>
      <w:r>
        <w:rPr/>
        <w:t>슿瞵쉬慓숪숮䤊ꄸ䅳劬</w:t>
      </w:r>
      <w:r>
        <w:rPr/>
        <w:t>⡷</w:t>
      </w:r>
      <w:r>
        <w:rPr/>
        <w:t>彶䈶狂眹</w:t>
      </w:r>
      <w:r>
        <w:rPr/>
        <w:t>ꤪ</w:t>
      </w:r>
      <w:r>
        <w:rPr/>
        <w:t>轏池⨮쉙〪桮儺</w:t>
      </w:r>
      <w:r>
        <w:rPr/>
        <w:t>ꕷ</w:t>
      </w:r>
      <w:r>
        <w:rPr/>
        <w:t>䬰ꇂ쉹뭃ꅂ乡䜭숻䩈䓎灨仂㞣䶻吵싂⛂숪䡄숦灮꺘噧</w:t>
      </w:r>
      <w:r>
        <w:rPr/>
        <w:t>꧂</w:t>
      </w:r>
      <w:r>
        <w:rPr/>
        <w:t>쉈녇啣䍇슬ꥶ䦱쉚♘㗂漤⒬䅮捘㌭杬攱奡⽥쉔㖻氬楋껂㇂椤溥䄭櫂㏂懂녷晆깎垩いと</w:t>
      </w:r>
      <w:r>
        <w:rPr/>
        <w:t>ⱅ</w:t>
      </w:r>
      <w:r>
        <w:rPr/>
        <w:t>瑶余忂뇂</w:t>
      </w:r>
      <w:r>
        <w:rPr/>
        <w:t>ꕮ</w:t>
      </w:r>
      <w:r>
        <w:rPr/>
        <w:t>䱢湐浔썈땖㫂挥촯也嘺쉂㡥䩺숹欽爽숳ꅇ焲乃癉⴫碬㔨</w:t>
      </w:r>
      <w:r>
        <w:rPr/>
        <w:t>⠱</w:t>
      </w:r>
      <w:r>
        <w:rPr/>
        <w:t>佔⪮煑썮곎쉶椷歋뽒瑔</w:t>
      </w:r>
      <w:r>
        <w:rPr/>
        <w:t>ⱞ</w:t>
      </w:r>
      <w:r>
        <w:rPr/>
        <w:t>충瑨䙏ꇂ⩚ꅧ䓂⼣稯額</w:t>
      </w:r>
      <w:r>
        <w:rPr/>
        <w:t>ꕊ</w:t>
      </w:r>
      <w:r>
        <w:rPr/>
        <w:t>檥⪬睲쵺⨲䧂䯂</w:t>
      </w:r>
      <w:r>
        <w:rPr/>
        <w:t>꤯</w:t>
      </w:r>
      <w:r>
        <w:rPr/>
        <w:t>湋䔽숮</w:t>
      </w:r>
      <w:r>
        <w:rPr/>
        <w:t>꧂</w:t>
      </w:r>
      <w:r>
        <w:rPr/>
        <w:t>ꥷ汫夵䨱柍轘偤⹥倳쌬⑅慴</w:t>
      </w:r>
      <w:r>
        <w:rPr/>
        <w:t>⠨</w:t>
      </w:r>
      <w:r>
        <w:rPr/>
        <w:t>숸숯㥶䌭</w:t>
      </w:r>
      <w:r>
        <w:rPr/>
        <w:t>ꥍ</w:t>
      </w:r>
      <w:r>
        <w:rPr/>
        <w:t>焺㵚</w:t>
      </w:r>
      <w:r>
        <w:rPr/>
        <w:t>⢱</w:t>
      </w:r>
      <w:r>
        <w:rPr/>
        <w:t>ꍦꄯ칦㡎㍀䦣䍴⨺煊恔仂䤪䤨슡煘쉬匲뽡煎共쵬敭当䴦偮뿎辮轢侏湕晚ㄭ晞㚩彍걥壍䙚䳂㍮䭴숷䩣占場な䍗炵夷獙時瘥焤</w:t>
      </w:r>
      <w:r>
        <w:rPr/>
        <w:t>ꥄ</w:t>
      </w:r>
      <w:r>
        <w:rPr/>
        <w:t>匽惎帣楱污扺갲</w:t>
      </w:r>
      <w:r>
        <w:rPr/>
        <w:t>꧃</w:t>
      </w:r>
      <w:r>
        <w:rPr/>
        <w:t>䩺墩僂憩䈳숴䞏ㅸ놱䑩摯頵㑪刬歃㙥㯂⛂⴯ꍚ淂</w:t>
      </w:r>
      <w:r>
        <w:rPr/>
        <w:t>ⴴ</w:t>
      </w:r>
      <w:r>
        <w:rPr/>
        <w:t>杘쎡彐湪㜺摀枥꥞婬ꇎ嗂쉢숫株仂쉸</w:t>
      </w:r>
      <w:r>
        <w:rPr/>
        <w:t>⠴</w:t>
      </w:r>
      <w:r>
        <w:rPr/>
        <w:t>㑷猸㍬</w:t>
      </w:r>
      <w:r>
        <w:rPr/>
        <w:t>ꔺ</w:t>
      </w:r>
      <w:r>
        <w:rPr/>
        <w:t>杬䧂悩甸촥⭞婤䅉は녠䘸㵉ꄹ手櫂坟Ⓙ恦扌濂싂</w:t>
      </w:r>
      <w:r>
        <w:rPr/>
        <w:t>ⴶ</w:t>
      </w:r>
      <w:r>
        <w:rPr/>
        <w:t>愤坁䱋쉑䁑捰격杌싂䯃偹♐吻潀숴㑰㍕</w:t>
      </w:r>
      <w:r>
        <w:rPr/>
        <w:t>ꦻ</w:t>
      </w:r>
      <w:r>
        <w:rPr/>
        <w:t>恐ꎬ亥╍╄㙂쉚䉵䕰甲䤷癥穖单伩</w:t>
      </w:r>
      <w:r>
        <w:rPr/>
        <w:t>⠪ⱎ</w:t>
      </w:r>
      <w:r>
        <w:rPr/>
        <w:t>뭕⩴桀㮱䍮⹁㨱㢏㙖佒漱</w:t>
      </w:r>
      <w:r>
        <w:rPr/>
        <w:t>ⵒ</w:t>
      </w:r>
      <w:r>
        <w:rPr/>
        <w:t>뽗⛂䳃䕶쉪◍喡搣枣숴启戻쉆礪䭠潖䆱</w:t>
      </w:r>
      <w:r>
        <w:rPr/>
        <w:t>ꥆ</w:t>
      </w:r>
      <w:r>
        <w:rPr/>
        <w:t>灞呏뾡掏㎵㜻ꄹ쉭◂쉍渣⿃桒⩳긽㇂㇂刭녊偓顈願倮婏乌ꅂ㥦輭戭㠬摉ヂ桸㘵瘤睖뇂</w:t>
      </w:r>
      <w:r>
        <w:rPr/>
        <w:t>ꤩ⥤</w:t>
      </w:r>
      <w:r>
        <w:rPr/>
        <w:t>⡴⩒</w:t>
      </w:r>
      <w:r>
        <w:rPr/>
        <w:t>㈥쉢歁泍楳㎮戻橹瓂㶣꥙</w:t>
      </w:r>
      <w:r>
        <w:rPr/>
        <w:t>ⱹ</w:t>
      </w:r>
      <w:r>
        <w:rPr/>
        <w:t>ꔻ</w:t>
      </w:r>
      <w:r>
        <w:rPr/>
        <w:t>疩뭗嫂捦〴㕉渰쉚墻㦻</w:t>
      </w:r>
      <w:r>
        <w:rPr/>
        <w:t>ꤽ</w:t>
      </w:r>
      <w:r>
        <w:rPr/>
        <w:t>擂湒</w:t>
      </w:r>
      <w:r>
        <w:rPr/>
        <w:t>ꥏ</w:t>
      </w:r>
      <w:r>
        <w:rPr/>
        <w:t>甬牬쌲䬪⨴妮㉸睍숤䁮싎漥㙊䕢嗃䁉⩖겥䈪촪㉒</w:t>
      </w:r>
      <w:r>
        <w:rPr/>
        <w:t>ꤥ</w:t>
      </w:r>
      <w:r>
        <w:rPr/>
        <w:t>뿂顭伺⩴꥙勍䝐㑆刱礥兠接䤶潤慒⏂쉐㕴㕉슬汾뼦熏慑嗂숹㝈㔪㥅</w:t>
      </w:r>
      <w:r>
        <w:rPr/>
        <w:t>⡦</w:t>
      </w:r>
      <w:r>
        <w:rPr/>
        <w:t>㠵숫弣䀵</w:t>
      </w:r>
      <w:r>
        <w:rPr/>
        <w:t>ꕭ</w:t>
      </w:r>
      <w:r>
        <w:rPr/>
        <w:t>䝱撮㢬</w:t>
      </w:r>
      <w:r>
        <w:rPr/>
        <w:t>ꕘ</w:t>
      </w:r>
      <w:r>
        <w:rPr/>
        <w:t>슡䭉䬹㵭煟欲쉔⨩扩摸䐯癨牺挳䵱촳癱㝘値橣囂纏桦氪滎칋㜊싂輸䡐梮悘䝍娮何㈱㔥쉇䤸䌪彊頯活䐰䅺쉐硱⬫浯朻㩥뽆璱碻♹湾礸䅀獣䴻쵋⩐捏슏츭쉁겘㵟㨣쉕숵⩀桾扳쌰喣縺♩獤勂剩疵偍숶쉲倨楰庘㣂</w:t>
      </w:r>
      <w:r>
        <w:rPr/>
        <w:t>Ⱪ</w:t>
      </w:r>
      <w:r>
        <w:rPr/>
        <w:t>䝑嫂</w:t>
      </w:r>
      <w:r>
        <w:rPr/>
        <w:t>ⵢ</w:t>
      </w:r>
      <w:r>
        <w:rPr/>
        <w:t>ꍁ迂긮䙃轂싃⍏㓍</w:t>
      </w:r>
      <w:r>
        <w:rPr/>
        <w:t>⢱</w:t>
      </w:r>
      <w:r>
        <w:rPr/>
        <w:t>弸ㅀ</w:t>
      </w:r>
      <w:r>
        <w:rPr/>
        <w:t>Ɑ</w:t>
      </w:r>
      <w:r>
        <w:rPr/>
        <w:t>畭痍</w:t>
      </w:r>
      <w:r>
        <w:rPr/>
        <w:t>ꥏ</w:t>
      </w:r>
      <w:r>
        <w:rPr/>
        <w:t>埂李祒⩡쉸塹㵧┪亩䂘眶煔쉇걱橃⏂瑏坷昷瑇䍈쉋㌺쌸뽲䝹㗂⹯湤ꍵ焣䳂唷碵捐䕔슏⭢盂노뽶</w:t>
      </w:r>
      <w:r>
        <w:rPr/>
        <w:t>ⱈ</w:t>
      </w:r>
      <w:r>
        <w:rPr/>
        <w:t>塁轹䯂</w:t>
      </w:r>
      <w:r>
        <w:rPr/>
        <w:t>ⵈ</w:t>
      </w:r>
      <w:r>
        <w:rPr/>
        <w:t>振쉕坆煒䉖浧檱겻쉾⭄⍸쉳硎畵슻슱獩盍扃䵃䛂</w:t>
      </w:r>
      <w:r>
        <w:rPr/>
        <w:t>Ⳃ</w:t>
      </w:r>
      <w:r>
        <w:rPr/>
        <w:t>泂</w:t>
      </w:r>
      <w:r>
        <w:rPr/>
        <w:t>Ⱓ</w:t>
      </w:r>
      <w:r>
        <w:rPr/>
        <w:t>㖮甭딵柂彅䁠숽頪싂ꆬ潗氫䰵傏晳䐩싂䨩犥䝭</w:t>
      </w:r>
      <w:r>
        <w:rPr/>
        <w:t>ꕒ</w:t>
      </w:r>
      <w:r>
        <w:rPr/>
        <w:t>갻啚呩䜺㢏弳ㅔ㑂⥆㏂┸硐浘浅⩴⥟便⮿幒幬帩㖻琹ㄨ</w:t>
      </w:r>
      <w:r>
        <w:rPr/>
        <w:t>ꦘ</w:t>
      </w:r>
      <w:r>
        <w:rPr/>
        <w:t>䈺㝄䍔㶱싂恎㍔砵걪瀷斘겿⒩⩺瑡转牥砳</w:t>
      </w:r>
      <w:r>
        <w:rPr/>
        <w:t>ꥎ</w:t>
      </w:r>
      <w:r>
        <w:rPr/>
        <w:t>睏⨪輫瀷㌤帪敗噷⻂昶埂숱瞣㜻⩋畲⼵硥嚱塦뮮樴灮璏示偭⪩싂䘣쉤ꆘ쉓啯札丱嘲ꅹ嘺넱㜴숺䨲㕎싂썷彍┽쉹┤╳썺㍀㉕扦椻繹깣</w:t>
      </w:r>
      <w:r>
        <w:rPr/>
        <w:t>ꥁ</w:t>
      </w:r>
      <w:r>
        <w:rPr/>
        <w:t>ヂ싍</w:t>
      </w:r>
      <w:r>
        <w:rPr/>
        <w:t>ⱂ</w:t>
      </w:r>
      <w:r>
        <w:rPr/>
        <w:t>㒣佷쉆䡯쉍쉳礬頻兹儭ꍒ㴮㝤⫂걢㵃煭椥剺噴穠杷怰楈迂㠴凂숽剹来顫䥯䱄</w:t>
      </w:r>
      <w:r>
        <w:rPr/>
        <w:t>⢿</w:t>
      </w:r>
      <w:r>
        <w:rPr/>
        <w:t>⽇䕲嚿晐䕹〭恟䍍忂敢嫃떮佑ꅍ㡰串쉍뿂╴䕳徘哂㜸넶凎怱佀晀♹㊏숶겿습쉨㴦</w:t>
      </w:r>
      <w:r>
        <w:rPr/>
        <w:t>ꕮꖿ</w:t>
      </w:r>
      <w:r>
        <w:rPr/>
        <w:t>㣂摟瀨頴㉭佷</w:t>
      </w:r>
      <w:r>
        <w:rPr/>
        <w:t>ⵘ</w:t>
      </w:r>
      <w:r>
        <w:rPr/>
        <w:t>煐轁⨲潠慯뭡千捗䬽摾㍳呑庵䑷瘬汃ꄦ嚻琴爯煺⬺</w:t>
      </w:r>
      <w:r>
        <w:rPr/>
        <w:t>ꤥ</w:t>
      </w:r>
      <w:r>
        <w:rPr/>
        <w:t>뭈吲桉婐쉑㵂曂䯂</w:t>
      </w:r>
      <w:r>
        <w:rPr/>
        <w:t>⡹</w:t>
      </w:r>
      <w:r>
        <w:rPr/>
        <w:t>㴺쉦㘭꺘쉎</w:t>
      </w:r>
      <w:r>
        <w:rPr/>
        <w:t>ꤦ</w:t>
      </w:r>
      <w:r>
        <w:rPr/>
        <w:t>洵婶刣슘</w:t>
      </w:r>
      <w:r>
        <w:rPr/>
        <w:t>⣂</w:t>
      </w:r>
      <w:r>
        <w:rPr/>
        <w:t>㨹牕啋츦摥쵪樯珂쵭仂⼳䎡⍕捋乹䅲</w:t>
      </w:r>
      <w:r>
        <w:rPr/>
        <w:t>ⴥ</w:t>
      </w:r>
      <w:r>
        <w:rPr/>
        <w:t>正䒣桁쉣䎮橆䍋</w:t>
      </w:r>
      <w:r>
        <w:rPr/>
        <w:t>ꥉ</w:t>
      </w:r>
      <w:r>
        <w:rPr/>
        <w:t>㗂숭땂⑕쉄⫂䴨㤵</w:t>
      </w:r>
      <w:r>
        <w:rPr/>
        <w:t>⡳</w:t>
      </w:r>
      <w:r>
        <w:rPr/>
        <w:t>ꥹ㩾䡘桺奺䁭唬浐쵗숽䖘䴴쉙獣긣슏</w:t>
      </w:r>
      <w:r>
        <w:rPr/>
        <w:t>ꕖ</w:t>
      </w:r>
      <w:r>
        <w:rPr/>
        <w:t>其噧磂煍⫂숪圯䥍깗㭺䮏㇂瑓㡚捌싂娣㭸吭戣㍗㎿⺩뭷橺幫ꍂ꺱䅭儬捺彔㉌䂏漱眮⍟슮숰㛍◂</w:t>
      </w:r>
      <w:r>
        <w:rPr/>
        <w:t>ꕪ</w:t>
      </w:r>
      <w:r>
        <w:rPr/>
        <w:t>슻䐪瀨썐ꥲ住⸲煐歳⩠䭥湦繯〺婗깟轈欵辡敮圊⹹䁫⯂⨤䤱瑀幫Ⓜ刨接숪쉸坫㉓뼫</w:t>
      </w:r>
      <w:r>
        <w:rPr/>
        <w:t>ꖥ</w:t>
      </w:r>
      <w:r>
        <w:rPr/>
        <w:t>栫炣쉔䡗婨⽅弥ꆡ浌啤噏佗十⾩ꅔꏂ儴砣㙗쉈⥓䙘夹꥘싂䙅땷䁳振攣洹㙧未㵄⑗♆硯剅ㅀ㴹㕩쉐䮿严徥㝅䩙㮡恕穀纡츺␭갪奄䙚㦘ꄯ䕁쉡嗂㉓싃쌫㮩⩹轲猣㍌禣幎⫂</w:t>
      </w:r>
      <w:r>
        <w:rPr/>
        <w:t>Ⱜ</w:t>
      </w:r>
      <w:r>
        <w:rPr/>
        <w:t>歄㙆칭䊮撡數⫂煁爮啙敕顙</w:t>
      </w:r>
      <w:r>
        <w:rPr/>
        <w:t>ⵚ</w:t>
      </w:r>
      <w:r>
        <w:rPr/>
        <w:t>숲勍槂넽㋂癴畘汃垏捋숲㡮牴牨견硣倳杙咘</w:t>
      </w:r>
      <w:r>
        <w:rPr/>
        <w:t>ꥋ</w:t>
      </w:r>
      <w:r>
        <w:rPr/>
        <w:t>灨쉫頸⹆幫땃ꍵ犏㛂瀨ꄯ沥侱縶䲥潮〲ㄫ沣⭍瑲⼣䍐㥍䘴堸啅昽䌲焭숦싂潘녤꺏䰣吱䝨灣䗎奡♂Ⓜ쵴䑆㜻顠쉭㜦쉕幓倪櫂䙗⍉ㅍ庮☶烂☽놬䠯㊏灰䜬㍅歀扙</w:t>
      </w:r>
      <w:r>
        <w:rPr/>
        <w:t>ⱐ</w:t>
      </w:r>
      <w:r>
        <w:rPr/>
        <w:t>䕯믂䥚柂㡕㷃⴯壂僂숱䉗坰䫎瑟偰㠳嗂䥱䁠灖</w:t>
      </w:r>
      <w:r>
        <w:rPr/>
        <w:t>ꦻ</w:t>
      </w:r>
      <w:r>
        <w:rPr/>
        <w:t>睬⨦卉ꍮ祭⩞偤㘴慓磂⩈⥷넲⹥頯⺩佃玬䄴ㅺ</w:t>
      </w:r>
      <w:r>
        <w:rPr/>
        <w:t>ⱴ</w:t>
      </w:r>
      <w:r>
        <w:rPr/>
        <w:t>核싂숬則窡桇䏂堪丹㮩慲⽌堣彳䉷딺㑩㝐뾏칙</w:t>
      </w:r>
      <w:r>
        <w:rPr/>
        <w:t>ⶣ</w:t>
      </w:r>
      <w:r>
        <w:rPr/>
        <w:t>懃숮쉦</w:t>
      </w:r>
      <w:r>
        <w:rPr/>
        <w:t>Ⱙ</w:t>
      </w:r>
      <w:r>
        <w:rPr/>
        <w:t>䇂뭔촲</w:t>
      </w:r>
      <w:r>
        <w:rPr/>
        <w:t>Ɫ</w:t>
      </w:r>
      <w:r>
        <w:rPr/>
        <w:t>ꦡ</w:t>
      </w:r>
      <w:r>
        <w:rPr/>
        <w:t>慪瓂</w:t>
      </w:r>
      <w:r>
        <w:rPr/>
        <w:t>ꥊ</w:t>
      </w:r>
      <w:r>
        <w:rPr/>
        <w:t>洤弯䩴㴶婦䀮幥䉴畐楠⮩愹㘫숴氭땆塌㜱参䡶䎩껂序숵⚬묻慱䁷刭츺</w:t>
      </w:r>
      <w:r>
        <w:rPr/>
        <w:t>ⶵ</w:t>
      </w:r>
      <w:r>
        <w:rPr/>
        <w:t>灄碩♥슱恬⥄偰䥰Ⓧ䥮坦歭朤獫</w:t>
      </w:r>
      <w:r>
        <w:rPr/>
        <w:t>ⷂ</w:t>
      </w:r>
      <w:r>
        <w:rPr/>
        <w:t>頬妡獥䐣ㆻ쵩䬣潷⨨ꥳ쉊ㅄ攽⪏啣㥖㵹츪ね㝄㘯싂䵯䭉Ⓝ䡯⭡㏂썭슩瑮㆏䊏浅奊塧癩충☹畐㭁⌺㔪䯂挴ꥤㄺ頱⑎暡は轍傱⧂쉚橘輣末넫㥎槂迂⭆主䠳祎</w:t>
      </w:r>
      <w:r>
        <w:rPr/>
        <w:t>ꕍ</w:t>
      </w:r>
      <w:r>
        <w:rPr/>
        <w:t>嫂䪻湒뽱璵묭⧂仂땡恾䇂癌쉫쉗牡슏㨩⤦噢㍫⨺顑걙戮</w:t>
      </w:r>
      <w:r>
        <w:rPr/>
        <w:t>ꥏ</w:t>
      </w:r>
      <w:r>
        <w:rPr/>
        <w:t>璏啔㪱摉䗎䆬䋂牂</w:t>
      </w:r>
      <w:r>
        <w:rPr/>
        <w:t>꧂</w:t>
      </w:r>
      <w:r>
        <w:rPr/>
        <w:t>卤⑆⵳ㄮ䖩䠷</w:t>
      </w:r>
      <w:r>
        <w:rPr/>
        <w:t>ⵔ⧂</w:t>
      </w:r>
      <w:r>
        <w:rPr/>
        <w:t>⽕䜨⭕♓ㅦ쉕㩑때䙁壂卑═焩겥䗂戽䝔㠪据䨤쉅奔</w:t>
      </w:r>
      <w:r>
        <w:rPr/>
        <w:t>⡎</w:t>
      </w:r>
      <w:r>
        <w:rPr/>
        <w:t>塾㙯坮呏쵞⭃䵔뽯</w:t>
      </w:r>
      <w:r>
        <w:rPr/>
        <w:t>ⰱ</w:t>
      </w:r>
      <w:r>
        <w:rPr/>
        <w:t>仃떬䧂䑳潅䩖䕬样乏䝉䄮숻㧂</w:t>
      </w:r>
      <w:r>
        <w:rPr/>
        <w:t>ⵞ</w:t>
      </w:r>
      <w:r>
        <w:rPr/>
        <w:t>轇磂숨栤楖슥㭅顸⫂춵㭺捓쵥惂䍨쉰쉬櫂ꎡ䜲噚堪䕧㍷杯弣뼣</w:t>
      </w:r>
      <w:r>
        <w:rPr/>
        <w:t>⡱</w:t>
      </w:r>
      <w:r>
        <w:rPr/>
        <w:t>挹疡㨲걹╓㩰땵牬䵬⥣ㆥ쉏轒穾싎䭟츊婦潓捡⩳㏃깊싂硖堻桕쉩䥃䒘漻恺⯂迂さ頪㋂</w:t>
      </w:r>
      <w:r>
        <w:rPr/>
        <w:t>Ⱪ</w:t>
      </w:r>
      <w:r>
        <w:rPr/>
        <w:t>뽁䁌</w:t>
      </w:r>
      <w:r>
        <w:rPr/>
        <w:t>ⲡ</w:t>
      </w:r>
      <w:r>
        <w:rPr/>
        <w:t>썮磂佞</w:t>
      </w:r>
      <w:r>
        <w:rPr/>
        <w:t>ꦩ</w:t>
      </w:r>
      <w:r>
        <w:rPr/>
        <w:t>뇍쉡㬣睆敍呋䳂截뗂瀶⤪쉂侩⸬奉뽗㉣</w:t>
      </w:r>
      <w:r>
        <w:rPr/>
        <w:t>ⱹ</w:t>
      </w:r>
      <w:r>
        <w:rPr/>
        <w:t>숦ꆻ瑴㌪娸䉳⩨숶⦿⩁獆</w:t>
      </w:r>
      <w:r>
        <w:rPr/>
        <w:t>⡵</w:t>
      </w:r>
      <w:r>
        <w:rPr/>
        <w:t>䩁녱䧂攤䱪</w:t>
      </w:r>
      <w:r>
        <w:rPr/>
        <w:t>ꤳ</w:t>
      </w:r>
      <w:r>
        <w:rPr/>
        <w:t>칯敱䉯</w:t>
      </w:r>
      <w:r>
        <w:rPr/>
        <w:t>⡔</w:t>
      </w:r>
      <w:r>
        <w:rPr/>
        <w:t>㩗쉔숮噏児扸䵲뭷쉡婩漴묣抿⺿噞䄽劻딺癞䱹</w:t>
      </w:r>
      <w:r>
        <w:rPr/>
        <w:t>ꗂ⫂</w:t>
      </w:r>
      <w:r>
        <w:rPr/>
        <w:t>悻◂䕠壂</w:t>
      </w:r>
      <w:r>
        <w:rPr/>
        <w:t>⠯</w:t>
      </w:r>
      <w:r>
        <w:rPr/>
        <w:t>쌨ひ䡶뾏뭚搥橨硹ꆬ䶵場츰</w:t>
      </w:r>
      <w:r>
        <w:rPr/>
        <w:t>ꕸ</w:t>
      </w:r>
      <w:r>
        <w:rPr/>
        <w:t>㷂쉶濍坣⒩祐㭙쉒쉃乆婕歰燂䎡噈⤩䴺⤫椵䝓均쉨슻㜩▘</w:t>
      </w:r>
      <w:r>
        <w:rPr/>
        <w:t>⡋╢╳</w:t>
      </w:r>
      <w:r>
        <w:rPr/>
        <w:t>乷䜲䜯抡⫃</w:t>
      </w:r>
      <w:r>
        <w:rPr/>
        <w:t>ⷂ</w:t>
      </w:r>
      <w:r>
        <w:rPr/>
        <w:t>쉁漱쉎棍♴쉬浺⭘숻湏摶촴쵮扠彅ㄫ䙣㩸ꥴ⩳楄她㩅⬬␽华쉵榻㛂噏卂焯ꍕ뽶䀨싂悘敀㒥潋璱뮿撏兹싂숱뇂癱녷싂⩢⌱㵣塪숯滎涣ꍫꅯ栬䬱ヂ⹩奢꥞䛂㪮帰␽쉮䪵</w:t>
      </w:r>
      <w:r>
        <w:rPr/>
        <w:t>Ⱜ</w:t>
      </w:r>
      <w:r>
        <w:rPr/>
        <w:t>摥漥㩐쉍ꥢ쉗䍒瑆哂楙佅믂珂嫂着爤渨뼲桢㇎浄刺ꏍꆬ습擂窬捫녢奶슱뼹䡣竂樽⪣싂㵶狂칩䯂⨶婵倬充⚡吥䵎歓뭯⩸䰲㌮溵⌷㡵杰撏繡䨦吻楡剪䭠쉾櫂㵱䩵㐱쉴䬵䵕硃伲な纩㭲䕦烎伽⒱⥀毂싎㉲⤴⽢싂</w:t>
      </w:r>
      <w:r>
        <w:rPr/>
        <w:t>꤫</w:t>
      </w:r>
      <w:r>
        <w:rPr/>
        <w:t>뮱떱佚䐯䭘</w:t>
      </w:r>
      <w:r>
        <w:rPr/>
        <w:t>⡓</w:t>
      </w:r>
      <w:r>
        <w:rPr/>
        <w:t>㭈⍮㙨뭶ꍪ㐱쉷꥙愪恣쉹ꅅ幖輷ㅪ栺슡接歈숰</w:t>
      </w:r>
      <w:r>
        <w:rPr/>
        <w:t>ⵟ</w:t>
      </w:r>
      <w:r>
        <w:rPr/>
        <w:t>숽焽伽䲣갻⦮⭳ꥩ╋兢㟂硍稨⌥ꏂ갶㔲⩲쉍瓂⽥</w:t>
      </w:r>
      <w:r>
        <w:rPr/>
        <w:t>꧂</w:t>
      </w:r>
      <w:r>
        <w:rPr/>
        <w:t>浭╾戤瑄硕㙺䈶揎╠</w:t>
      </w:r>
      <w:r>
        <w:rPr/>
        <w:t>ꥒ</w:t>
      </w:r>
      <w:r>
        <w:rPr/>
        <w:t>沬䉔䝘뼪쉗㜲⤫椥湍頣쉬怦䱺捄湅獫怵꤮䭞</w:t>
      </w:r>
      <w:r>
        <w:rPr/>
        <w:t>⡫</w:t>
      </w:r>
      <w:r>
        <w:rPr/>
        <w:t>噕䭢쉁㵡䠫쉱녕쉬坎䄣⻂쉴繭㕬佦</w:t>
      </w:r>
      <w:r>
        <w:rPr/>
        <w:t>ⵣ</w:t>
      </w:r>
      <w:r>
        <w:rPr/>
        <w:t>卅心㙯嘯⦣楣䥊䕊灁捳䕱쉥噮㴴嫎쉮僂〶疩</w:t>
      </w:r>
      <w:r>
        <w:rPr/>
        <w:t>ꕯ⨫</w:t>
      </w:r>
      <w:r>
        <w:rPr/>
        <w:t>〦⪱</w:t>
      </w:r>
      <w:r>
        <w:rPr/>
        <w:t>ꤻ</w:t>
      </w:r>
      <w:r>
        <w:rPr/>
        <w:t>쉙䅇㡄儴㙨</w:t>
      </w:r>
      <w:r>
        <w:rPr/>
        <w:t>⡙</w:t>
      </w:r>
      <w:r>
        <w:rPr/>
        <w:t>楃㯂坃瘵⧂쉩␩뼭囂お繭䱏㩥뭅湔㩑榵潨쉖噣⬤支☵偮穩㷂䨴숽ノ뭄ㅪ</w:t>
      </w:r>
      <w:r>
        <w:rPr/>
        <w:t>ꤪ</w:t>
      </w:r>
      <w:r>
        <w:rPr/>
        <w:t>䙎杋瑑㝔愩</w:t>
      </w:r>
      <w:r>
        <w:rPr/>
        <w:t>ꕺ</w:t>
      </w:r>
      <w:r>
        <w:rPr/>
        <w:t>瑯ꄶ⹁♪滂䎻伹厡숣愷쉳䲮飂䢻숻⿂嚡ꌨ䝄</w:t>
      </w:r>
      <w:r>
        <w:rPr/>
        <w:t>꧂</w:t>
      </w:r>
      <w:r>
        <w:rPr/>
        <w:t>䉎䥲塡묽숴奎싂⥓咱쉎슩呆㉾挶堸畮싂숫䮩썞挬刭䓂䬲娨瀊潤䖮〱猲礮쉓싂檩䌥欵싍捗⽓哂梩쉁擂䀬⭞㙵</w:t>
      </w:r>
      <w:r>
        <w:rPr/>
        <w:t>ⴹ</w:t>
      </w:r>
      <w:r>
        <w:rPr/>
        <w:t>썄슻⩬揂兤穎쉰䙋쉘⥋슩䌺싂䠦儦쉮淂椶쉦樳焪傻딲㷂㣂</w:t>
      </w:r>
      <w:r>
        <w:rPr/>
        <w:t>ⱉ</w:t>
      </w:r>
      <w:r>
        <w:rPr/>
        <w:t>朦쌨勂</w:t>
      </w:r>
      <w:r>
        <w:rPr/>
        <w:t>⣎</w:t>
      </w:r>
      <w:r>
        <w:rPr/>
        <w:t>䵮燂쉢䷂䵕ꍶ轂쉇樱燂癑⫂숷婍卐䁊묽攮刮㝧</w:t>
      </w:r>
      <w:r>
        <w:rPr/>
        <w:t>ꕋ⨻</w:t>
      </w:r>
      <w:r>
        <w:rPr/>
        <w:t>䁒숯頰杨쉲쉳</w:t>
      </w:r>
      <w:r>
        <w:rPr/>
        <w:t>ⱨ</w:t>
      </w:r>
      <w:r>
        <w:rPr/>
        <w:t>拂㧂乯</w:t>
      </w:r>
      <w:r>
        <w:rPr/>
        <w:t>Ɐ</w:t>
      </w:r>
      <w:r>
        <w:rPr/>
        <w:t>묬ꍨ넰囃쉳</w:t>
      </w:r>
      <w:r>
        <w:rPr/>
        <w:t>ꥃ</w:t>
      </w:r>
      <w:r>
        <w:rPr/>
        <w:t>参땾딷</w:t>
      </w:r>
      <w:r>
        <w:rPr/>
        <w:t>ⱈ</w:t>
      </w:r>
      <w:r>
        <w:rPr/>
        <w:t>治䩄溩䰩</w:t>
      </w:r>
      <w:r>
        <w:rPr/>
        <w:t>⡇</w:t>
      </w:r>
      <w:r>
        <w:rPr/>
        <w:t>䄻呧恖㝞ꎥ쉲敩だ㘯䭘컂煺秎㐵梩䶿敄煖幹슱橪瘻걤㙕䂡䲥竂秂潷椳竂ꅚ쉍獏㵋攩걬㘬땴썒䒩啕攬疿㙨⌣䝮幃䜷悵㕕牄䚿榘㫃瘫佐䥺쉡싂뽷</w:t>
      </w:r>
      <w:r>
        <w:rPr/>
        <w:t>ꖬ</w:t>
      </w:r>
      <w:r>
        <w:rPr/>
        <w:t>永䒡㑐牀㡒⩰쉂申癋圴䘭ね쉅쉷䀲杣乯墥畢呸걪硕し㈦䌴슩㥍䄨湣칀ꥰ⑸쉇汔敠䚬믎窱⽡ꌥ㭄䠦呎㴳</w:t>
      </w:r>
      <w:r>
        <w:rPr/>
        <w:t>꥓</w:t>
      </w:r>
      <w:r>
        <w:rPr/>
        <w:t>産뭋⏂쉣ꍰ扥곂䱐皏顟䴶抬⎩뗂쵣兓瘮딯⫂길氤㊣秂爭ㅓ穁婤潂飂敘迂彇숻佩㕧⪡䉲쉅願⹤</w:t>
      </w:r>
      <w:r>
        <w:rPr/>
        <w:t>ꤪ⭧</w:t>
      </w:r>
      <w:r>
        <w:rPr/>
        <w:t>庣⥨㍭瑁甲濂쉂䬵䮻牎⪩憵칫</w:t>
      </w:r>
      <w:r>
        <w:rPr/>
        <w:t>ⴶ⍂</w:t>
      </w:r>
      <w:r>
        <w:rPr/>
        <w:t>廃用㵡枥扈昣䬰ꅁ媱㯎긮</w:t>
      </w:r>
      <w:r>
        <w:rPr/>
        <w:t>ⵔ</w:t>
      </w:r>
      <w:r>
        <w:rPr/>
        <w:t>싂匥</w:t>
      </w:r>
      <w:r>
        <w:rPr/>
        <w:t>꧂</w:t>
      </w:r>
      <w:r>
        <w:rPr/>
        <w:t>佯䡔睘놱澥싂牚숹</w:t>
      </w:r>
      <w:r>
        <w:rPr/>
        <w:t>ꥆ</w:t>
      </w:r>
      <w:r>
        <w:rPr/>
        <w:t>嘬싃⩢佾녷晧</w:t>
      </w:r>
      <w:r>
        <w:rPr/>
        <w:t>ꕸ</w:t>
      </w:r>
      <w:r>
        <w:rPr/>
        <w:t>噳⥯冿垩嘹本䀬漸夹쉄䕺쉊捊硺㭱恌䝹楹䢩穒涏兑瞡슩</w:t>
      </w:r>
      <w:r>
        <w:rPr/>
        <w:t>⣂</w:t>
      </w:r>
      <w:r>
        <w:rPr/>
        <w:t>ꎵ썳쉳氥</w:t>
      </w:r>
      <w:r>
        <w:rPr/>
        <w:t>⡗</w:t>
      </w:r>
      <w:r>
        <w:rPr/>
        <w:t>썭숰</w:t>
      </w:r>
      <w:r>
        <w:rPr/>
        <w:t>ⲏ</w:t>
      </w:r>
      <w:r>
        <w:rPr/>
        <w:t>煲嘸橋▥⿂䎩싂す䄬㤲습⴩牀匳쉲㟂쉀걷䱩百煸歐</w:t>
      </w:r>
      <w:r>
        <w:rPr/>
        <w:t>⠰</w:t>
      </w:r>
      <w:r>
        <w:rPr/>
        <w:t>瀨⫃⑓惂卩</w:t>
      </w:r>
      <w:r>
        <w:rPr/>
        <w:t>ⴽ</w:t>
      </w:r>
      <w:r>
        <w:rPr/>
        <w:t>쉀묯䦩쉮쉔㥚</w:t>
      </w:r>
      <w:r>
        <w:rPr/>
        <w:t>⣎</w:t>
      </w:r>
      <w:r>
        <w:rPr/>
        <w:t>烂櫂猫㚡칇⿃쎩㉞깖⧂걗╹䘭䴷晗⿂䓂뽕⽈溵单⹔◂㐩⩬䐸뿂毂쉍捉剎摒枣埂啚痂ꇂ쉩쉁⩶싂怫쉮뽉䵠⩩⩑걞숭╾㨵繉㭸䙲칕쉮歉땫䀮偬뼣株⥾⽘䴽䅃啫癱免숫磂쉴矂쉡⑂숶㐵䐦慒㈷䥪묷時⩏椱⤮㋃㴣뽐쵧슩⽗捂弫捶瑨䭮倻䮡䯍怪橱ꆩ佅㗂㨥쵦ꥺ繍㯂䭬䡯啲캿嚻抏</w:t>
      </w:r>
      <w:r>
        <w:rPr/>
        <w:t>⡙</w:t>
      </w:r>
      <w:r>
        <w:rPr/>
        <w:t>業甹땂捍싂䍢</w:t>
      </w:r>
      <w:r>
        <w:rPr/>
        <w:t>ꤤ</w:t>
      </w:r>
      <w:r>
        <w:rPr/>
        <w:t>獀쉚漬托䉾助慖숯玿싎칯䤻硁啾顢♵䝡⹔⭨䘭繋녭쉮쵚긊扮쉍꺩秃厣捄涩纏숣䲘⥂䀴拂㔬㑹䵱</w:t>
      </w:r>
      <w:r>
        <w:rPr/>
        <w:t>ꖩ</w:t>
      </w:r>
      <w:r>
        <w:rPr/>
        <w:t>皘☦泂㚣栯䍤⥋疘⍴䡋幙싂䰫䅪녁숨</w:t>
      </w:r>
      <w:r>
        <w:rPr/>
        <w:t>ⵓ</w:t>
      </w:r>
      <w:r>
        <w:rPr/>
        <w:t>䡞숵飂愶㍫池櫂㙁䊿䑯〻㒘刳㊩橩</w:t>
      </w:r>
      <w:r>
        <w:rPr/>
        <w:t>ⵟꤲ</w:t>
      </w:r>
      <w:r>
        <w:rPr/>
        <w:t>櫍갺振汾瑕亣橷뽌坙䁟昵妣⥪㍩祣䧂Ⓕ㍯慳暏㝨檮楁䗎兺㵚떏</w:t>
      </w:r>
      <w:r>
        <w:rPr/>
        <w:t>⡨</w:t>
      </w:r>
      <w:r>
        <w:rPr/>
        <w:t>㇍䥱쏂愬뗂檮癩祀辬쉑㵹䘪ꏂ䓂⥈㥃쵴姂坒界顇猷势㦩</w:t>
      </w:r>
      <w:r>
        <w:rPr/>
        <w:t>⡄</w:t>
      </w:r>
      <w:r>
        <w:rPr/>
        <w:t>㑹숶役㕶䁅氻䴱</w:t>
      </w:r>
      <w:r>
        <w:rPr/>
        <w:t>ꔵ</w:t>
      </w:r>
      <w:r>
        <w:rPr/>
        <w:t>獍䴵⮩㕘⨰獰䅩飂숶矂穋〪だ㭦꤮愵柂爽䭕拂儸畑灓棂悱숵廂䬸</w:t>
      </w:r>
      <w:r>
        <w:rPr/>
        <w:t>ⱳ</w:t>
      </w:r>
      <w:r>
        <w:rPr/>
        <w:t>参揂䯂枣乀丳㕃䉧㜫㝲敠働轎␮⩂⤴</w:t>
      </w:r>
      <w:r>
        <w:rPr/>
        <w:t>ꥐ</w:t>
      </w:r>
      <w:r>
        <w:rPr/>
        <w:t>㭘ꅣ숦㉫䉳쉑䵔칆呀</w:t>
      </w:r>
      <w:r>
        <w:rPr/>
        <w:t>ꖱ</w:t>
      </w:r>
      <w:r>
        <w:rPr/>
        <w:t>䣂砱戩㙰祲䐬ㄥ䡁嚥澱碘슩썌㉞♔땢싂幬⩶ギ䩱䅵抩灺癟㵐㬪獪㙱뽓┲㕞㠬体徵㤩倣ㄭ⍋ㄹ䔫⌶䑸潡正㔸摱祠䳂껂뿂칡쉎䲿䒩䓂㡕칍</w:t>
      </w:r>
      <w:r>
        <w:rPr/>
        <w:t>ꔲ</w:t>
      </w:r>
      <w:r>
        <w:rPr/>
        <w:t>㭂⩃猤擂禮䭨슣㫂婙䩹搳◂桌摘깠畍⬬畑歑</w:t>
      </w:r>
      <w:r>
        <w:rPr/>
        <w:t>ꔪ</w:t>
      </w:r>
      <w:r>
        <w:rPr/>
        <w:t>瑃灓本㭔奍숫匹쵳牙숺㇂떻⦱䢡깷㌥汮凂桺㨹僂頨쉶兢╧傻畲</w:t>
      </w:r>
      <w:r>
        <w:rPr/>
        <w:t>ꥏ</w:t>
      </w:r>
      <w:r>
        <w:rPr/>
        <w:t>㐭婅畣⾣숣땭䝫㡈忂兄乴兏牥䱾壂塳縪깷⫎圪⵱桂䀬楀迂걬吰児숺硈礱믂秂⍧㏂区彷</w:t>
      </w:r>
      <w:r>
        <w:rPr/>
        <w:t>ꔶ⍊</w:t>
      </w:r>
      <w:r>
        <w:rPr/>
        <w:t>쉵圽敘奮祪顯</w:t>
      </w:r>
      <w:r>
        <w:rPr/>
        <w:t>ⵥ</w:t>
      </w:r>
      <w:r>
        <w:rPr/>
        <w:t>떻砺椦</w:t>
      </w:r>
      <w:r>
        <w:rPr/>
        <w:t>ⰱ</w:t>
      </w:r>
      <w:r>
        <w:rPr/>
        <w:t>싂係婄唰睇쉈㉴♾슬⾬㓂瑶朷梻抏彖彚䝅捐先瑀囍ㄤ疬ꥥ癶⺣</w:t>
      </w:r>
      <w:r>
        <w:rPr/>
        <w:t>⡢</w:t>
      </w:r>
      <w:r>
        <w:rPr/>
        <w:t>䗂㏂畭⩟嗂⎘</w:t>
      </w:r>
      <w:r>
        <w:rPr/>
        <w:t>⡪</w:t>
      </w:r>
      <w:r>
        <w:rPr/>
        <w:t>䅕㵲⩬긳呯ㅫ佃⥧㡃⫂硸ꍯ浚㷂ぃ䏂湇〻숳칖숲㒡噄쉃〯〉㏂㈪㕶쉨</w:t>
      </w:r>
      <w:r>
        <w:rPr/>
        <w:t>Ⱕ</w:t>
      </w:r>
      <w:r>
        <w:rPr/>
        <w:t>췂烂⨺戵쉅쉦䗂ꅠ</w:t>
      </w:r>
      <w:r>
        <w:rPr/>
        <w:t>ⱡ</w:t>
      </w:r>
      <w:r>
        <w:rPr/>
        <w:t>厬痂䁆칗</w:t>
      </w:r>
      <w:r>
        <w:rPr/>
        <w:t>꧍</w:t>
      </w:r>
      <w:r>
        <w:rPr/>
        <w:t>祯ꇂ⍁䣂쉙⼯傥吱⫂</w:t>
      </w:r>
      <w:r>
        <w:rPr/>
        <w:t>⣂</w:t>
      </w:r>
      <w:r>
        <w:rPr/>
        <w:t>䴸䱋㍆祹싂戸␻쉬ォ⤸깕獋ꍉ䨣㥯婴繟嗂숹䁣掩</w:t>
      </w:r>
      <w:r>
        <w:rPr/>
        <w:t>⡒</w:t>
      </w:r>
      <w:r>
        <w:rPr/>
        <w:t>彵晕剂</w:t>
      </w:r>
      <w:r>
        <w:rPr/>
        <w:t>ꗂ</w:t>
      </w:r>
      <w:r>
        <w:rPr/>
        <w:t>갩쉏帱긽轔〺汥</w:t>
      </w:r>
      <w:r>
        <w:rPr/>
        <w:t>ꔺ</w:t>
      </w:r>
      <w:r>
        <w:rPr/>
        <w:t>偒杮張捡䚬㐻吻䷂⑒夹昳╔湩硖幃迂쉊㧂싂䡆⹬轪▵焪杫쉲숹剧䉇ㄵ犻淂獖俍猸⎘ꅸ⥀㉥曎쉃땍</w:t>
      </w:r>
      <w:r>
        <w:rPr/>
        <w:t>ꖥ</w:t>
      </w:r>
      <w:r>
        <w:rPr/>
        <w:t>길숻䁲ꍗ湥숤昣뾵</w:t>
      </w:r>
      <w:r>
        <w:rPr/>
        <w:t>ꕵ</w:t>
      </w:r>
      <w:r>
        <w:rPr/>
        <w:t>䥳㍐剁싂橸栱氻쉶礩</w:t>
      </w:r>
      <w:r>
        <w:rPr/>
        <w:t>⡅</w:t>
      </w:r>
      <w:r>
        <w:rPr/>
        <w:t>ꔊ</w:t>
      </w:r>
      <w:r>
        <w:rPr/>
        <w:t>彩쉢䕌捔汳婎杍晔䥗䈺䑞㭍䑚䟂亵놩╞촰</w:t>
      </w:r>
      <w:r>
        <w:rPr/>
        <w:t>ꕕ</w:t>
      </w:r>
      <w:r>
        <w:rPr/>
        <w:t>깰㵡仂坬칖皬䅴昦稻쉋䭲㡴顣繌슥㠰␨㧍땠㴳呢桚扡</w:t>
      </w:r>
      <w:r>
        <w:rPr/>
        <w:t>⡪</w:t>
      </w:r>
      <w:r>
        <w:rPr/>
        <w:t>䇃倴⍁쉋쉂年刵㐰唦泂䙄숤渮噥䨰僂ꍀ浲뽲</w:t>
      </w:r>
      <w:r>
        <w:rPr/>
        <w:t>ꔽ</w:t>
      </w:r>
      <w:r>
        <w:rPr/>
        <w:t>畀祑冏奔싂偐ꥺ爴焴癘睟숽椥愮婳땒␭畄別㔯䭲强〨䰩浅⮥⼨⮵瑲朴뽳⯂潍晠婍⪵獫昽㥚쉇쉩숯皏橠㨻頣牤顰枣恩ㆣ䭡䨽⌻䳍娮晎숵廂瑏䍨瑧䍆츸㒬䩶澩椸潤㬶匪⩘縴쉪⑇啙䔳睵♎䁫恡樷㔩쌽伫䲩㙙瑯쉪㍕⩰䅇䵫妿㯂䑚</w:t>
      </w:r>
      <w:r>
        <w:rPr/>
        <w:t>ꦬ</w:t>
      </w:r>
      <w:r>
        <w:rPr/>
        <w:t>彐堣䩂扮ヂ別썬敹䍗浉奃</w:t>
      </w:r>
      <w:r>
        <w:rPr/>
        <w:t>ꕞ</w:t>
      </w:r>
      <w:r>
        <w:rPr/>
        <w:t>牸⪏悩㨪嘯扱数䕑呱爽䮥</w:t>
      </w:r>
      <w:r>
        <w:rPr/>
        <w:t>Ⱶ</w:t>
      </w:r>
      <w:r>
        <w:rPr/>
        <w:t>㡯䋂䩟ꍅ㎵⻂쉓湶徬䏂⿂潥兮╲匤爫싂䱇矂浞湘ㄹ뽓⮵嘱쉺썧ㄷ⴩䑑擂竂㤪컎⌣</w:t>
      </w:r>
      <w:r>
        <w:rPr/>
        <w:t>ⴥ</w:t>
      </w:r>
      <w:r>
        <w:rPr/>
        <w:t>灨噢㙧⭍㡖싂⼶佐㑕쉟甭</w:t>
      </w:r>
      <w:r>
        <w:rPr/>
        <w:t>Ɽ</w:t>
      </w:r>
      <w:r>
        <w:rPr/>
        <w:t>祒夺걤⑶挰戵쉤䱊⽃縳啥嗂⩳껎剀떡⪣숪牤㍯嫂쉲⫍쉅勍嚩㩡묩㇂塴睶숸⿂づ頩쌽䰲畭晴澵禮䞻</w:t>
      </w:r>
      <w:r>
        <w:rPr/>
        <w:t>ⱅ</w:t>
      </w:r>
      <w:r>
        <w:rPr/>
        <w:t>彗䡯⩊顓䋂倭숽僂禥㭅춡癘⩂灚䤴慕稤⩭慹輲癟묶榥쉥슏㏂슱䙃氻쵃뭳稯嗂㒻䅶塸䕭栮繒湊参兏是㈶㦬畑磂兡杀⥟縴</w:t>
      </w:r>
      <w:r>
        <w:rPr/>
        <w:t>⢡</w:t>
      </w:r>
      <w:r>
        <w:rPr/>
        <w:t>㠻ꍫ朦場䭷넯颣扭タ横䭧㧂䝈⤫䡺⩚㉥䩩묮獠䁅䍣爪睍쵊䓂⥡⩣녮</w:t>
      </w:r>
      <w:r>
        <w:rPr/>
        <w:t>ꥌ</w:t>
      </w:r>
      <w:r>
        <w:rPr/>
        <w:t>Ⱝ⩇</w:t>
      </w:r>
      <w:r>
        <w:rPr/>
        <w:t>兇唸晳媥偈䩺⨣汮坪潏啢桤넯숽㝩숨䔪䧍䁘⥸㍷䝴敞걨쉏婴灄䟎ꇂ쵪╖</w:t>
      </w:r>
      <w:r>
        <w:rPr/>
        <w:t>꥟⌥</w:t>
      </w:r>
      <w:r>
        <w:rPr/>
        <w:t>卸砲땉숫숳䳂砨䵶璱晇㨲쉗劘␤쉈숣</w:t>
      </w:r>
      <w:r>
        <w:rPr/>
        <w:t>⢡</w:t>
      </w:r>
      <w:r>
        <w:rPr/>
        <w:t>啲卤껂吳呐慬兙쉠涵爪獾☻ꌦ总㞩ꌪ幌䭩무䴭汔憏憵敗䱔兵嘹剱뭨</w:t>
      </w:r>
      <w:r>
        <w:rPr/>
        <w:t>ⳍ</w:t>
      </w:r>
      <w:r>
        <w:rPr/>
        <w:t>㤤偯⍺䅭걱係㴻畉睍汇깦噖彵䅕䂬⚩䉬䵕噾쉨⹫⩉䓂녦矎쉠㝇</w:t>
      </w:r>
      <w:r>
        <w:rPr/>
        <w:t>ꤱ⭚</w:t>
      </w:r>
      <w:r>
        <w:rPr/>
        <w:t>獴䔩쉷㟂瓂囎䳍乯䘬㜻㨫슏슬汪測烂牸㧂漷㝀싍晋ꌽ焻㭍弥柂䕾忂唤㮘㊩</w:t>
      </w:r>
      <w:r>
        <w:rPr/>
        <w:t>Ɽ⍭</w:t>
      </w:r>
      <w:r>
        <w:rPr/>
        <w:t>䑕䬷癊䫂</w:t>
      </w:r>
      <w:r>
        <w:rPr/>
        <w:t>⡨⡳</w:t>
      </w:r>
      <w:r>
        <w:rPr/>
        <w:t>ꅴ䶩烂頊牑晪匪䭄灟칑楗噱☫㕶䱄뭶穷㧍爴敯偳䙭⹁窱ꅆ䐶쉄䡈네绂硃싂䋂슩♖捳颮唳숹牄䕺侘勂☨싂떱㘱㝐⹶樯繖琺⑧縮ꎘ숵䅱뽨</w:t>
      </w:r>
      <w:r>
        <w:rPr/>
        <w:t>⠬</w:t>
      </w:r>
      <w:r>
        <w:rPr/>
        <w:t>䤬</w:t>
      </w:r>
      <w:r>
        <w:rPr/>
        <w:t>ⱡ</w:t>
      </w:r>
      <w:r>
        <w:rPr/>
        <w:t>畕迂弪摗䟂슘쉄癅汯橒</w:t>
      </w:r>
      <w:r>
        <w:rPr/>
        <w:t>Ⳃ</w:t>
      </w:r>
      <w:r>
        <w:rPr/>
        <w:t>카䕦兒剂㧂䑆参㤵轢䑥敭</w:t>
      </w:r>
      <w:r>
        <w:rPr/>
        <w:t>ⵦ</w:t>
      </w:r>
      <w:r>
        <w:rPr/>
        <w:t>慰浌稤츱盂딹㵄ꆻ</w:t>
      </w:r>
      <w:r>
        <w:rPr/>
        <w:t>ꕴ</w:t>
      </w:r>
      <w:r>
        <w:rPr/>
        <w:t>㵣此싍䕪䄤긴㐶伸ꅕ灪搽㭢摨숣</w:t>
      </w:r>
      <w:r>
        <w:rPr/>
        <w:t>⢥</w:t>
      </w:r>
      <w:r>
        <w:rPr/>
        <w:t>숣⹸秂쉪⑹</w:t>
      </w:r>
      <w:r>
        <w:rPr/>
        <w:t>꧂</w:t>
      </w:r>
      <w:r>
        <w:rPr/>
        <w:t>秂㑤仂祐䓃</w:t>
      </w:r>
      <w:r>
        <w:rPr/>
        <w:t>Ⱶ⛂</w:t>
      </w:r>
      <w:r>
        <w:rPr/>
        <w:t>啣</w:t>
      </w:r>
      <w:r>
        <w:rPr/>
        <w:t>꧂</w:t>
      </w:r>
      <w:r>
        <w:rPr/>
        <w:t>㵘朮颥婫⹧㵆潷町뼸㬮ꅳ硅颡颱⩣橋灔䥵䭾</w:t>
      </w:r>
      <w:r>
        <w:rPr/>
        <w:t>⢥</w:t>
      </w:r>
      <w:r>
        <w:rPr/>
        <w:t>㝗ギ⫂噳穴㑳⪬歄깊쉙磂㑶</w:t>
      </w:r>
      <w:r>
        <w:rPr/>
        <w:t>⢏</w:t>
      </w:r>
      <w:r>
        <w:rPr/>
        <w:t>䤻㈹⍒⽢⽪轥祙䵠䞏䠥癌佌捸⎻㨨煭䠨所</w:t>
      </w:r>
      <w:r>
        <w:rPr/>
        <w:t>⢏</w:t>
      </w:r>
      <w:r>
        <w:rPr/>
        <w:t>ꕔꕮ</w:t>
      </w:r>
      <w:r>
        <w:rPr/>
        <w:t>䱴</w:t>
      </w:r>
      <w:r>
        <w:rPr/>
        <w:t>ⲱ</w:t>
      </w:r>
      <w:r>
        <w:rPr/>
        <w:t>欥㈻</w:t>
      </w:r>
      <w:r>
        <w:rPr/>
        <w:t>ꤴ</w:t>
      </w:r>
      <w:r>
        <w:rPr/>
        <w:t>䲣塧坆쌳䱭쉲ꌶ⍧슡夬</w:t>
      </w:r>
      <w:r>
        <w:rPr/>
        <w:t>ꔱ</w:t>
      </w:r>
      <w:r>
        <w:rPr/>
        <w:t>漣㢥敓㨳楀婇砸⵲祓ꅸ摊녭兟㒩ꥥ弨橰懂硖䢮池㡕济焻쉳숳佺〮䍱㇂䜶땐瀴␳갳〳뾩㟂㩹炬묶</w:t>
      </w:r>
      <w:r>
        <w:rPr/>
        <w:t>ꤰ</w:t>
      </w:r>
      <w:r>
        <w:rPr/>
        <w:t>奐き䙾癁㥙숥䫂䝁㨻쌹璏偶㝥ꍮ쉸⩊쉙⩤䑧ꍋ䁞䨬歁楩⩍㨴⩦䍆輫㘬洮潤䆬☴</w:t>
      </w:r>
      <w:r>
        <w:rPr/>
        <w:t>ꕢ</w:t>
      </w:r>
      <w:r>
        <w:rPr/>
        <w:t>捤牣쉂光䝉㴲⫂숣ぴ䉊仂쉋☻쉦쉱䌩쉵ꍮㅡ⸨砳썸悿盎숦뗂컎廃갫摏╤悬坑止䝦ꍠ䩢睦礵뽸歱攵睹㡨㝁煤䡉䨵兏で刣批穉⾿塥佹㬪㫂汾䐥棂儦䐩䱷뭠쉒쉐坭硈顤倰㛂棂쉩璩浊柂慧딽쉒剉婷椱搱촣쉋顓潃䈺숮婊⏎⼹猶㖥㭄奩숰㕤僂砤믂</w:t>
      </w:r>
      <w:r>
        <w:rPr/>
        <w:t>ꗂ</w:t>
      </w:r>
      <w:r>
        <w:rPr/>
        <w:t>顁㡴</w:t>
      </w:r>
      <w:r>
        <w:rPr/>
        <w:t>ⴹ</w:t>
      </w:r>
      <w:r>
        <w:rPr/>
        <w:t>⼭亮㐨氬ꅓ杩⸳쉦牣</w:t>
      </w:r>
      <w:r>
        <w:rPr/>
        <w:t>⢮</w:t>
      </w:r>
      <w:r>
        <w:rPr/>
        <w:t>쏂埂䜽朱뭸噤區輥咻滂뭧卐幔繹牕塚쵂歯欲䡥㔦숽ꍦ係䞣垵깺兕걊䵶</w:t>
      </w:r>
      <w:r>
        <w:rPr/>
        <w:t>ꕮ</w:t>
      </w:r>
      <w:r>
        <w:rPr/>
        <w:t>㦻䀮䰪⬮呲桲㡒딫</w:t>
      </w:r>
      <w:r>
        <w:rPr/>
        <w:t>ꖩ</w:t>
      </w:r>
      <w:r>
        <w:rPr/>
        <w:t>睾歄㯍抱</w:t>
      </w:r>
      <w:r>
        <w:rPr/>
        <w:t>⡀</w:t>
      </w:r>
      <w:r>
        <w:rPr/>
        <w:t>칡䆡灁㩞弹婯뿂츨㬱녴쉀⨤㡓㒬啉㕆</w:t>
      </w:r>
      <w:r>
        <w:rPr/>
        <w:t>ⴸ╯</w:t>
      </w:r>
      <w:r>
        <w:rPr/>
        <w:t>䱑兑獡辮숹⨥樳㙡牖ꍵ</w:t>
      </w:r>
      <w:r>
        <w:rPr/>
        <w:t>ꔳ</w:t>
      </w:r>
      <w:r>
        <w:rPr/>
        <w:t>橵瑖漺䏂㯍瑊佘쉎⏂焫䌹䷍⽺啋冣숵䘰呶⥤쌨輻䥹儺㎏村奷껂楚稷棂䰽烂⥬㡇单</w:t>
      </w:r>
      <w:r>
        <w:rPr/>
        <w:t>ⴺ</w:t>
      </w:r>
      <w:r>
        <w:rPr/>
        <w:t>갸敨㪡氰剃杆为橇</w:t>
      </w:r>
      <w:r>
        <w:rPr/>
        <w:t>ꗃ</w:t>
      </w:r>
      <w:r>
        <w:rPr/>
        <w:t>佃坧쌹㴸☵녆繒呄䂵⫂</w:t>
      </w:r>
      <w:r>
        <w:rPr/>
        <w:t>ꤊ⹔</w:t>
      </w:r>
      <w:r>
        <w:rPr/>
        <w:t>戯盎〪摘놻祯估뽾┨璿⫎癀卪煤⾮슘䅃㑏奢</w:t>
      </w:r>
      <w:r>
        <w:rPr/>
        <w:t>ⱸ</w:t>
      </w:r>
      <w:r>
        <w:rPr/>
        <w:t>싂揂圫䬰玩쉐捴䞮婉拂盂슥渭⤤杋別收悮沣⑆⨶ぬ</w:t>
      </w:r>
      <w:r>
        <w:rPr/>
        <w:t>ꤪ</w:t>
      </w:r>
      <w:r>
        <w:rPr/>
        <w:t>礸䙥啮強游湊歨楁䭘⹸昦硧猻煑䅆꥗㗎癍瞱畺恤뽉</w:t>
      </w:r>
      <w:r>
        <w:rPr/>
        <w:t>꥟ꕲ</w:t>
      </w:r>
      <w:r>
        <w:rPr/>
        <w:t>璏</w:t>
      </w:r>
      <w:r>
        <w:rPr/>
        <w:t>꥟</w:t>
      </w:r>
      <w:r>
        <w:rPr/>
        <w:t>숨奌恧䘸㠪睯쉧偹㙄㪣嫂</w:t>
      </w:r>
      <w:r>
        <w:rPr/>
        <w:t>ꦵ</w:t>
      </w:r>
      <w:r>
        <w:rPr/>
        <w:t>䒮煬扄坣쉀ꍚ䥏뿂呅䭤奙䱞숽刳숩ォ쉷쉙쉊㙟渭氳儤彀뭾⪻⥃</w:t>
      </w:r>
      <w:r>
        <w:rPr/>
        <w:t>ⱉ</w:t>
      </w:r>
      <w:r>
        <w:rPr/>
        <w:t>뭵⥊ッ䞬免춡┷欪癌噯쉶슿㇂毂</w:t>
      </w:r>
      <w:r>
        <w:rPr/>
        <w:t>ꖏ</w:t>
      </w:r>
      <w:r>
        <w:rPr/>
        <w:t>朷繲</w:t>
      </w:r>
      <w:r>
        <w:rPr/>
        <w:t>ⴵ</w:t>
      </w:r>
      <w:r>
        <w:rPr/>
        <w:t>䀮⩏塟㎬㟂轷싍䫂㉭㧂䩸樤堫接砥教勃싂쉂䱳</w:t>
      </w:r>
      <w:r>
        <w:rPr/>
        <w:t>⠤</w:t>
      </w:r>
      <w:r>
        <w:rPr/>
        <w:t>䢘쉁瘺丱卉쉎쉦䝘戰瘮琫䊵娭喩쵉㍂⏂싂⌳卫ꅊ⬻弲</w:t>
      </w:r>
      <w:r>
        <w:rPr/>
        <w:t>ⲵ</w:t>
      </w:r>
      <w:r>
        <w:rPr/>
        <w:t>卶⛂奺</w:t>
      </w:r>
      <w:r>
        <w:rPr/>
        <w:t>⡘</w:t>
      </w:r>
      <w:r>
        <w:rPr/>
        <w:t>瑹</w:t>
      </w:r>
      <w:r>
        <w:rPr/>
        <w:t>ⱹ</w:t>
      </w:r>
      <w:r>
        <w:rPr/>
        <w:t>㍧</w:t>
      </w:r>
      <w:r>
        <w:rPr/>
        <w:t>ꦘ</w:t>
      </w:r>
      <w:r>
        <w:rPr/>
        <w:t>沮埃쉲䑦㙥뇃幐八⭑卌绎쉣䮡槂潙</w:t>
      </w:r>
      <w:r>
        <w:rPr/>
        <w:t>꤯</w:t>
      </w:r>
      <w:r>
        <w:rPr/>
        <w:t>辘ꅬ숬匦쉗㵲捺洸쉎쉲쉖㨭恦깧쉂恺甪珂樷㫂⤭煨焽猬捧⽟繈쉫</w:t>
      </w:r>
      <w:r>
        <w:rPr/>
        <w:t>ꔰ</w:t>
      </w:r>
      <w:r>
        <w:rPr/>
        <w:t>畃䩹穦</w:t>
      </w:r>
      <w:r>
        <w:rPr/>
        <w:t>ꥂ</w:t>
      </w:r>
      <w:r>
        <w:rPr/>
        <w:t>ㄫ㖮爫싂伪㑦㉱爷颵婰掱轨⍪㕠怲㶿䔹䧂쵔쉢ッ䐹夣⴨扶쉴껂楂㞥㝧恥䭍㬪繢厩䵲쉒ぃ㗃䝳</w:t>
      </w:r>
      <w:r>
        <w:rPr/>
        <w:t>⠱</w:t>
      </w:r>
      <w:r>
        <w:rPr/>
        <w:t>䬦彰썸顏摐栳娱믍俍毂싂쉤녈䆩㉭牓┺帵㥭⚱痂䒬灑</w:t>
      </w:r>
      <w:r>
        <w:rPr/>
        <w:t>ⱌ</w:t>
      </w:r>
      <w:r>
        <w:rPr/>
        <w:t>㍶禩⨴掵칢걚獨⤥쉭㏂㢱㫎礽杤</w:t>
      </w:r>
      <w:r>
        <w:rPr/>
        <w:t>ⱕⓂⱘ</w:t>
      </w:r>
      <w:r>
        <w:rPr/>
        <w:t>㍈硕쉠掻潠焦㦿</w:t>
      </w:r>
      <w:r>
        <w:rPr/>
        <w:t>ⲩ</w:t>
      </w:r>
      <w:r>
        <w:rPr/>
        <w:t>뗂싂싂枥╂敾쉇</w:t>
      </w:r>
      <w:r>
        <w:rPr/>
        <w:t>ⱷ</w:t>
      </w:r>
      <w:r>
        <w:rPr/>
        <w:t>姃뭅擂睌䑬쎣久礹㉡㗂ギ䟂幨䷂䈪楐㈩䩅䕞⯂캩숷睋</w:t>
      </w:r>
      <w:r>
        <w:rPr/>
        <w:t>ꕧ</w:t>
      </w:r>
      <w:r>
        <w:rPr/>
        <w:t>櫂佒숭碣쉗䥘숦⩃所</w:t>
      </w:r>
      <w:r>
        <w:rPr/>
        <w:t>ꦵ⹈</w:t>
      </w:r>
      <w:r>
        <w:rPr/>
        <w:t>婷⽙瑧婌쉗頩周挶䬽眴╧㨹╓꺻␳䑺唴湰䞻</w:t>
      </w:r>
      <w:r>
        <w:rPr/>
        <w:t>ꦥ</w:t>
      </w:r>
      <w:r>
        <w:rPr/>
        <w:t>汸迎姂쵤뭚畱㔤ꅉ⎵咘柂䚥㨭ㅇ槂産뭕</w:t>
      </w:r>
      <w:r>
        <w:rPr/>
        <w:t>ⷂ</w:t>
      </w:r>
      <w:r>
        <w:rPr/>
        <w:t>걺㝋땑頹䃂</w:t>
      </w:r>
      <w:r>
        <w:rPr/>
        <w:t>⡏</w:t>
      </w:r>
      <w:r>
        <w:rPr/>
        <w:t>毂倯䭥慬斿┣劥伴湫繣瀥⫍</w:t>
      </w:r>
      <w:r>
        <w:rPr/>
        <w:t>⠤</w:t>
      </w:r>
      <w:r>
        <w:rPr/>
        <w:t>嘪䭡俎䒡䅥</w:t>
      </w:r>
      <w:r>
        <w:rPr/>
        <w:t>ⷂ</w:t>
      </w:r>
      <w:r>
        <w:rPr/>
        <w:t>硯슥棂⩥啪慱싂睠⬵쉋싂ꥯ㑒ㅸ⹈쉓堳ꍺ곂橈䅹</w:t>
      </w:r>
      <w:r>
        <w:rPr/>
        <w:t>⡅</w:t>
      </w:r>
      <w:r>
        <w:rPr/>
        <w:t>습칗縹佫⭬춡䴰쉯湷噷ち飂䈱呑椰쏂쉮怺摰纡梡坁偭係照㑸偡♶刪䑠㙇묬</w:t>
      </w:r>
      <w:r>
        <w:rPr/>
        <w:t>ꕁ</w:t>
      </w:r>
      <w:r>
        <w:rPr/>
        <w:t>媬参쉔⏃⽲噙ㅔ썤摄䗂灉䩾姂⤨彞숹乊묽땘䰯燍瓂晢摡䑆灐⩎恥暿㨪儊┦坙䭴畢塸⍞⹨슣</w:t>
      </w:r>
      <w:r>
        <w:rPr/>
        <w:t>ⱱ</w:t>
      </w:r>
      <w:r>
        <w:rPr/>
        <w:t>佥㥯믂㍠ꍤ⽠⍦璏塢Ⓙ㈯㷂◂뾘杧䉃幗䔶</w:t>
      </w:r>
      <w:r>
        <w:rPr/>
        <w:t>ꖬ</w:t>
      </w:r>
      <w:r>
        <w:rPr/>
        <w:t>坖䃂㏂瀱潏㨪♵뽏䇂劘碻깶䒏⧂䁔潍恬㥮쉞ꍏ숨</w:t>
      </w:r>
      <w:r>
        <w:rPr/>
        <w:t>⡴</w:t>
      </w:r>
      <w:r>
        <w:rPr/>
        <w:t>捐넮䵱쉯燂琻㡰核娪⦡걑愥⍯敁匫暱ꥪ剞弹땕⬩樳冩쉀輦ꌥ噊汊䝁쉕䳎穇桑杞畧㥥⮏眭쉍櫎칃㍆䝾暵獷숯뮘♭깮梥ꅈ獱䊿䷂⩩擂殏⩄딪焨浖㙀쉭㏂搱捬┥偮ꥫ싂㍭欱灲㨽忂⧎昫䆘䰪䁭䷂쉆曂櫂坥硕</w:t>
      </w:r>
      <w:r>
        <w:rPr/>
        <w:t>⣍</w:t>
      </w:r>
      <w:r>
        <w:rPr/>
        <w:t>牉</w:t>
      </w:r>
      <w:r>
        <w:rPr/>
        <w:t>ꤨ</w:t>
      </w:r>
      <w:r>
        <w:rPr/>
        <w:t>㡂礶㘮搷╪쉖숥㵞婟绂㕗䕞牪쉍傡䩱椦丵㭫佃啚㩎䝣戭䥶盂摙祀쉐䗃沬猬爭숨飂祭砪砱ꥣ쉥䇂疘恪쉷⚡䉋쉳䝶꥖딴썙걭</w:t>
      </w:r>
      <w:r>
        <w:rPr/>
        <w:t>ꥉ</w:t>
      </w:r>
      <w:r>
        <w:rPr/>
        <w:t>쉳㋍ꅯ㙤恁싃</w:t>
      </w:r>
      <w:r>
        <w:rPr/>
        <w:t>ꕊ</w:t>
      </w:r>
      <w:r>
        <w:rPr/>
        <w:t>㕌</w:t>
      </w:r>
      <w:r>
        <w:rPr/>
        <w:t>ⱹ</w:t>
      </w:r>
      <w:r>
        <w:rPr/>
        <w:t>摅輳嘱勃稱牐㕦숮썕☪䴹⴫쉱㭀숫⽱歠믂땅숴徱싂娺冩礯牨숨䪬佌㡥䕥㔫灗轀礹㬪窻㠩亥婪숨䇍䲮仂쌨䊣쌳</w:t>
      </w:r>
      <w:r>
        <w:rPr/>
        <w:t>ⴥ</w:t>
      </w:r>
      <w:r>
        <w:rPr/>
        <w:t>㍭ꏂ䲻ꄬ㙦稴挲䝮〱䕍䙎券䉫坏슻⤹</w:t>
      </w:r>
      <w:r>
        <w:rPr/>
        <w:t>ꦡ</w:t>
      </w:r>
      <w:r>
        <w:rPr/>
        <w:t>㦱惂冩祇煔呹㝬ꄹ南佨넩䦘浙㔷딮⥗</w:t>
      </w:r>
      <w:r>
        <w:rPr/>
        <w:t>⡯</w:t>
      </w:r>
      <w:r>
        <w:rPr/>
        <w:t>甮쏂慞捗瀺쌮摅潦⽘䱭뇂㵩싂懂</w:t>
      </w:r>
      <w:r>
        <w:rPr/>
        <w:t>ꥁ</w:t>
      </w:r>
      <w:r>
        <w:rPr/>
        <w:t>⺻珂楨쉷땄咥䭑䦏</w:t>
      </w:r>
      <w:r>
        <w:rPr/>
        <w:t>ⵉ</w:t>
      </w:r>
      <w:r>
        <w:rPr/>
        <w:t>䣂쉰婰갲㛂楖⍒촣焭慤庱䙙</w:t>
      </w:r>
      <w:r>
        <w:rPr/>
        <w:t>ꕌ</w:t>
      </w:r>
      <w:r>
        <w:rPr/>
        <w:t>婒樥潔瑪슻慡䑮</w:t>
      </w:r>
      <w:r>
        <w:rPr/>
        <w:t>⣂</w:t>
      </w:r>
      <w:r>
        <w:rPr/>
        <w:t>丩춏伽쉞㧍쉐䅙〵坄甶⹞䝵僂췂年娩쉦뼨䝰㗂墱믂⏂쵚䉔䜲䀲⥖숯숰畲Ⓧ슥楦⩁㡙</w:t>
      </w:r>
      <w:r>
        <w:rPr/>
        <w:t>ꕅ</w:t>
      </w:r>
      <w:r>
        <w:rPr/>
        <w:t>䞱슱싂</w:t>
      </w:r>
      <w:r>
        <w:rPr/>
        <w:t>ꕁ</w:t>
      </w:r>
      <w:r>
        <w:rPr/>
        <w:t>槂ꎵ뽄</w:t>
      </w:r>
      <w:r>
        <w:rPr/>
        <w:t>ꕺ</w:t>
      </w:r>
      <w:r>
        <w:rPr/>
        <w:t>䕋ꄪ</w:t>
      </w:r>
      <w:r>
        <w:rPr/>
        <w:t>ⰺ</w:t>
      </w:r>
      <w:r>
        <w:rPr/>
        <w:t>쌬湊䭔ꍢ樹熏뭴睪檡⍕涩潒쉒擃䍘㡖땙嚿쉞䝑奇癎싂瞮抱䘦쉫顪䲘烂掮㉮䭶䕆</w:t>
      </w:r>
      <w:r>
        <w:rPr/>
        <w:t>ⴱ</w:t>
      </w:r>
      <w:r>
        <w:rPr/>
        <w:t>堪숺噐</w:t>
      </w:r>
      <w:r>
        <w:rPr/>
        <w:t>⡢┽</w:t>
      </w:r>
      <w:r>
        <w:rPr/>
        <w:t>卐傿啮숶喣</w:t>
      </w:r>
      <w:r>
        <w:rPr/>
        <w:t>ⱄ</w:t>
      </w:r>
      <w:r>
        <w:rPr/>
        <w:t>쵉琺쉋㡱昰煹癠劵䁦彏㢣慦뭪敟奠숽뭀</w:t>
      </w:r>
      <w:r>
        <w:rPr/>
        <w:t>⡀</w:t>
      </w:r>
      <w:r>
        <w:rPr/>
        <w:t>颵慠쉸均⌱猬䍧檬䨦싂뭦眸繶噇ㄷ䆿츥強</w:t>
      </w:r>
      <w:r>
        <w:rPr/>
        <w:t>ⵡ</w:t>
      </w:r>
      <w:r>
        <w:rPr/>
        <w:t>瑐녮⌳凍쉇칊灕䑌䥨嚵揂稱ㅢ側榱䇍欪輨温싂睓</w:t>
      </w:r>
      <w:r>
        <w:rPr/>
        <w:t>⡈</w:t>
      </w:r>
      <w:r>
        <w:rPr/>
        <w:t>呣凂㴸盂⍹磂唬辩㘪숸繙쉯弻䕘</w:t>
      </w:r>
      <w:r>
        <w:rPr/>
        <w:t>⠷</w:t>
      </w:r>
      <w:r>
        <w:rPr/>
        <w:t>䠹숺䀰歑⵵㞏ꥢ쉆佦⍵슥뭶娨싂⭘⌊暿싂뇂佴癐睚洭</w:t>
      </w:r>
      <w:r>
        <w:rPr/>
        <w:t>ꤸ</w:t>
      </w:r>
      <w:r>
        <w:rPr/>
        <w:t>窻⻂數⵭㏂㗂㭎⼵</w:t>
      </w:r>
      <w:r>
        <w:rPr/>
        <w:t>ⵓ</w:t>
      </w:r>
      <w:r>
        <w:rPr/>
        <w:t>伩싂洰♉侻슘䩒⑞䬦垬뗂㙨䄤쉁</w:t>
      </w:r>
      <w:r>
        <w:rPr/>
        <w:t>⡾</w:t>
      </w:r>
      <w:r>
        <w:rPr/>
        <w:t>刮匸佗㕳敟싂☩珎䝔㊡</w:t>
      </w:r>
      <w:r>
        <w:rPr/>
        <w:t>Ⱟ</w:t>
      </w:r>
      <w:r>
        <w:rPr/>
        <w:t>칵㙫娭灖숮剥枻쉎斩瑴䙸掻䕱⵾卦敃商숭䔹繶轍䉅殿ꌪ幂숺썏䴣噖녙䰮济皻숨匪㌬⽌婢噊卦㑢奥乃뽶쉒</w:t>
      </w:r>
    </w:p>
    <w:p>
      <w:pPr>
        <w:pStyle w:val="PreformattedText"/>
        <w:bidi w:val="0"/>
        <w:spacing w:before="0" w:after="0"/>
        <w:jc w:val="left"/>
        <w:rPr/>
      </w:pPr>
      <w:r>
        <w:rPr/>
        <w:t>搩颬╾焫掮⨺顙漯슩쉙獵幈曂㑪뿎係싂煟慕㥚⯍뭨繅煟婱儬嘭䣂氽畸긬䩯單㙇㴻睲熱䝙繆쉴㑂歖䐽搸恌䍃剦땇汫쉆㌨愣债⛂쉀䙡䕃杏⭡弭㍬㥌</w:t>
      </w:r>
      <w:r>
        <w:rPr/>
        <w:t>⡒</w:t>
      </w:r>
      <w:r>
        <w:rPr/>
        <w:t>䖱戭媣瘤䱈⺮</w:t>
      </w:r>
      <w:r>
        <w:rPr/>
        <w:t>⡡</w:t>
      </w:r>
      <w:r>
        <w:rPr/>
        <w:t>吪轪㐻㏎㩆</w:t>
      </w:r>
      <w:r>
        <w:rPr/>
        <w:t>ꤸꦘ</w:t>
      </w:r>
      <w:r>
        <w:rPr/>
        <w:t>礣䭌捦睃硰塺㞬测䀦䭐涩녞묹塙쎣䝮</w:t>
      </w:r>
      <w:r>
        <w:rPr/>
        <w:t>ꥃ</w:t>
      </w:r>
      <w:r>
        <w:rPr/>
        <w:t>뽫䥚</w:t>
      </w:r>
      <w:r>
        <w:rPr/>
        <w:t>ⵚ</w:t>
      </w:r>
      <w:r>
        <w:rPr/>
        <w:t>偏顎갪御촨斮쉶湧뭾住⮬쵁숱쉚浨冥弳숦椩⫂斩䖱습깺ꎡ㠥䝅扖煟</w:t>
      </w:r>
      <w:r>
        <w:rPr/>
        <w:t>ꖵ╂</w:t>
      </w:r>
      <w:r>
        <w:rPr/>
        <w:t>琷偱ꍂ</w:t>
      </w:r>
      <w:r>
        <w:rPr/>
        <w:t>ꗍ</w:t>
      </w:r>
      <w:r>
        <w:rPr/>
        <w:t>揂未숮䗂彙⵱泂묪┣唶轑䌲䁍癓⍏㕘쉵䌫檡㬲䁢⤨㕋熩䗂⍢欱쉧컂悥쉫浌䥱攵䝄纮䕤瞻㉧淂救䍑⹏氽欣싃䛂㖮⽶䉫ꅾ䍏슮奇숰ꍢ걗䀷䭌</w:t>
      </w:r>
      <w:r>
        <w:rPr/>
        <w:t>꥟</w:t>
      </w:r>
      <w:r>
        <w:rPr/>
        <w:t>癷⑃츸</w:t>
      </w:r>
      <w:r>
        <w:rPr/>
        <w:t>ꕏ</w:t>
      </w:r>
      <w:r>
        <w:rPr/>
        <w:t>숭뭔쵚慬䷂㵎</w:t>
      </w:r>
      <w:r>
        <w:rPr/>
        <w:t>꥓</w:t>
      </w:r>
      <w:r>
        <w:rPr/>
        <w:t>卡狂쉂欨㫂改뼽㨶个全惂挮獥䪮摦橖㕮凂녞⥯숪扇䎱倣䲏䅵슱恊縻ꆩ⵩婌걃卒恗숬㑾畺숹浢桺坕묩㯂塣뽎싂㈹煂是悵殥挰⒵녩歋癱恟淂侻礬磂䗂ꌩ迂⛂숣硶嚏汔䁰怬摪⥏佣</w:t>
      </w:r>
      <w:r>
        <w:rPr/>
        <w:t>ꥃ</w:t>
      </w:r>
      <w:r>
        <w:rPr/>
        <w:t>剑瑉녩⪩쉄敕⭊凂ꅉ쉵炘剂淃쉚ꅠ坮䨭슥䐦乥ㅧ㜳⭌斩怨歳惎</w:t>
      </w:r>
      <w:r>
        <w:rPr/>
        <w:t>ꔦ</w:t>
      </w:r>
      <w:r>
        <w:rPr/>
        <w:t>䕦녚녦㡋顥ど</w:t>
      </w:r>
      <w:r>
        <w:rPr/>
        <w:t>꤯</w:t>
      </w:r>
      <w:r>
        <w:rPr/>
        <w:t>㭔㠤칕ꥺ䟂偐싂⨰숻拃걺╺╇</w:t>
      </w:r>
      <w:r>
        <w:rPr/>
        <w:t>ꔱ⌭┨</w:t>
      </w:r>
      <w:r>
        <w:rPr/>
        <w:t>썬圸督椩睆〷煩쉵硑┷⽟䙡㍾㪣滂숥瓍繮弸帮㗂䡺彠礸숽⍚⪣䉎㭃ꍰ輹넺輹嫎朳䭦拂怲癲怪牬呎㚣녤쉶␯䗂ㅡ⽑㭬♈꥕뼻싂싂⽂傻止Ⓜ⸪㜭뽗쉦ꄫヂ䂩剰〣傘頳슬⾩⨦橾묺⶿㭫杣帽싂所묶⽞쉴坤싍ꍺ秂뭎慤䱱␵䞮㬊⽦ꅒ捺睞촵祙䭐㘳䨳㩋㉧뮵</w:t>
      </w:r>
      <w:r>
        <w:rPr/>
        <w:t>ꕘ</w:t>
      </w:r>
      <w:r>
        <w:rPr/>
        <w:t>쌸䱋扫曂娰㋂痃塓㠵</w:t>
      </w:r>
      <w:r>
        <w:rPr/>
        <w:t>ꖥ</w:t>
      </w:r>
      <w:r>
        <w:rPr/>
        <w:t>ꄷ辵頥ꅵ쉔繉쉹劻垩䡆䄦쉯䌶汣嗍恘⌱䧃䘤泂䜱桊⩚촫싂⧂䕦勂␺嘫全㭮剕䁇⤫焳㗂♢숻徬⍕䩪滍䘣쵑摑䲻깳疵佑슘啶믂湱쉐⍍哂ꥢ칸璮祖䮡숥玘䜶煮杕妱偨輴睞⥃橔칕奐圪搦懂쉰纬⮡捸猶潭䐸┪</w:t>
      </w:r>
      <w:r>
        <w:rPr/>
        <w:t>ⵐ</w:t>
      </w:r>
      <w:r>
        <w:rPr/>
        <w:t>㑦⹍ㄯ瀯䁈ꅪ⴫捳⩫昰䔫</w:t>
      </w:r>
      <w:r>
        <w:rPr/>
        <w:t>ⰱ</w:t>
      </w:r>
      <w:r>
        <w:rPr/>
        <w:t>㩴塮犩숫木䬺</w:t>
      </w:r>
      <w:r>
        <w:rPr/>
        <w:t>ⴱ</w:t>
      </w:r>
      <w:r>
        <w:rPr/>
        <w:t>恾뭐䞻</w:t>
      </w:r>
      <w:r>
        <w:rPr/>
        <w:t>ꥃ</w:t>
      </w:r>
      <w:r>
        <w:rPr/>
        <w:t>䩀䵔䝟ꅸ㌪焳垘橶싃晌び弲㤵㵒免璡啍⹊슮쉱夫㠬㓂㕙噕契⽳</w:t>
      </w:r>
      <w:r>
        <w:rPr/>
        <w:t>ꔹ</w:t>
      </w:r>
      <w:r>
        <w:rPr/>
        <w:t>潱㨺畄䁶싃䅑堳䀱焨毃啾㶮쉲묶桙瓂ꎿ恾失</w:t>
      </w:r>
      <w:r>
        <w:rPr/>
        <w:t>ꥀ</w:t>
      </w:r>
      <w:r>
        <w:rPr/>
        <w:t>䨽㜣㑂쉐啧쉸嫂幹匩䎩⏂搱瑨窏⌰걗⨫깖땑⩱썌債숸畺쉨䱣〦䂮丸䨳煆捈숯曂</w:t>
      </w:r>
      <w:r>
        <w:rPr/>
        <w:t>ꕐ</w:t>
      </w:r>
      <w:r>
        <w:rPr/>
        <w:t>ꥡ䃂ꍷ㜷⚿煰䷂琲䰤슘っ츤䨣扖</w:t>
      </w:r>
      <w:r>
        <w:rPr/>
        <w:t>ꕄ</w:t>
      </w:r>
      <w:r>
        <w:rPr/>
        <w:t>夨㛂䕙㡌䩖繌幪溏滂쉲扗䵥쉨濂싃癓㥷숶穑녋⽅渽䓂⑊䜶轰⭄㩦걉繷춥繲唴兹䘶</w:t>
      </w:r>
      <w:r>
        <w:rPr/>
        <w:t>ⴹ</w:t>
      </w:r>
      <w:r>
        <w:rPr/>
        <w:t>欶㈨楪楖</w:t>
      </w:r>
      <w:r>
        <w:rPr/>
        <w:t>⢵</w:t>
      </w:r>
      <w:r>
        <w:rPr/>
        <w:t>넴㢬㉰剨潸䱷숷⍔뼲⮡</w:t>
      </w:r>
      <w:r>
        <w:rPr/>
        <w:t>Ⱝ</w:t>
      </w:r>
      <w:r>
        <w:rPr/>
        <w:t>刹䥟ㅉ䭴〴剋걬爣䁥⑈坃礥숯䡫⭶朥숸㡎䘣</w:t>
      </w:r>
      <w:r>
        <w:rPr/>
        <w:t>ꕎ</w:t>
      </w:r>
      <w:r>
        <w:rPr/>
        <w:t>㟂橅쉒㴦쉇敬뭫⒣煲쉠ꅀ쉾㛂뭫ꅺ煒╰轂呧偘╢惂听䝧</w:t>
      </w:r>
      <w:r>
        <w:rPr/>
        <w:t>ꔷ</w:t>
      </w:r>
      <w:r>
        <w:rPr/>
        <w:t>긪䡲䝦㢱䒻ㄱㅊ⥰쉎꥕歶债쉎顃㵈㙒㕸滂녕䅍쉸碱㩅숺쉸氽䴵땦塹嘫슬컂嫂䁅</w:t>
      </w:r>
      <w:r>
        <w:rPr/>
        <w:t>ⰳ</w:t>
      </w:r>
      <w:r>
        <w:rPr/>
        <w:t>礳戨硴砸捃炵㛂繍㟂塕怮娸䵖眮쉡♔䁕伱㴷塡慚ꌨ┦卅瑄嘶汔썌煑伴쉺⍂坖ꅧ</w:t>
      </w:r>
      <w:r>
        <w:rPr/>
        <w:t>⡢</w:t>
      </w:r>
      <w:r>
        <w:rPr/>
        <w:t>䜪打窡朣㍙⭗䠷楏壂獸</w:t>
      </w:r>
      <w:r>
        <w:rPr/>
        <w:t>ꔥ</w:t>
      </w:r>
      <w:r>
        <w:rPr/>
        <w:t>扙㴲⨷祘癣畋쉓촲瘲瘣㇂睵䙳种稵䖣轘〉딺⑘䇃㵬䲿䘦椣䝗ぅ瘰⿂딩畕䩶䩢怽澵炮轤⩏瑏떏幩츱</w:t>
      </w:r>
      <w:r>
        <w:rPr/>
        <w:t>ꤰ</w:t>
      </w:r>
      <w:r>
        <w:rPr/>
        <w:t>儯幦硺献桠䜤쉙獤顢䭭㯂彲䁇歩偸優吸⼥琤刯䙉䞻焪抮瑸쉭⴬㕢煬惎䩍殏丶쉹㑡壂矍何桸㥲쉥⬯頪䂣ꅦ甥⒵ꥭ㬨浙☽戹轫塵⨸捫⫂璿䘩⌊璿쉖氦걘㭡剋䵰潞樴썣䀳呓噣땳灰습塰</w:t>
      </w:r>
      <w:r>
        <w:rPr/>
        <w:t>ⱨ</w:t>
      </w:r>
      <w:r>
        <w:rPr/>
        <w:t>獯슬睤ぉ㐬嫂流嫂塰攫䝑㑷</w:t>
      </w:r>
      <w:r>
        <w:rPr/>
        <w:t>ꖘ</w:t>
      </w:r>
      <w:r>
        <w:rPr/>
        <w:t>吪怺</w:t>
      </w:r>
      <w:r>
        <w:rPr/>
        <w:t>⡠</w:t>
      </w:r>
      <w:r>
        <w:rPr/>
        <w:t>겣⌦䍫澘ꄵ䥘⥀쉄믃轮佷㟂瀳癍숸묳卂顪䅹繪䘵㊿䍹嘽轁뽘慱壎慓癴堭偹敱稻顊䤤䱐汊넵久뇍冿檮恲姂儱넻杂</w:t>
      </w:r>
      <w:r>
        <w:rPr/>
        <w:t>⠪</w:t>
      </w:r>
      <w:r>
        <w:rPr/>
        <w:t>着発愥</w:t>
      </w:r>
      <w:r>
        <w:rPr/>
        <w:t>ꔦ</w:t>
      </w:r>
      <w:r>
        <w:rPr/>
        <w:t>슩偋佩</w:t>
      </w:r>
      <w:r>
        <w:rPr/>
        <w:t>ꔩ</w:t>
      </w:r>
      <w:r>
        <w:rPr/>
        <w:t>ꥰ䙬㠣橮䁈쉷숽⛂壃㙧숽㜮转</w:t>
      </w:r>
      <w:r>
        <w:rPr/>
        <w:t>⢩</w:t>
      </w:r>
      <w:r>
        <w:rPr/>
        <w:t>飂䘺䡪숶㴵쵗쉤眪绂</w:t>
      </w:r>
      <w:r>
        <w:rPr/>
        <w:t>ⵞ</w:t>
      </w:r>
      <w:r>
        <w:rPr/>
        <w:t>⺩䠤䥶䩔則쉑숳⌺流뇎穊搣⧂浢⴩䍙싂䜦⨹値뗂塧祠偓␸竂欫쉍䠪</w:t>
      </w:r>
      <w:r>
        <w:rPr/>
        <w:t>ꕰ</w:t>
      </w:r>
      <w:r>
        <w:rPr/>
        <w:t>䘪⚿⸱쉕輷♸商獁刣扎䱑䙤恴쉭䗂䧂搹灕氭갭☻側唩⥰⼩㶥䊣쉃濂拂뽇䧍殩</w:t>
      </w:r>
      <w:r>
        <w:rPr/>
        <w:t>ꥁ</w:t>
      </w:r>
      <w:r>
        <w:rPr/>
        <w:t>䨹</w:t>
      </w:r>
      <w:r>
        <w:rPr/>
        <w:t>ꖏ</w:t>
      </w:r>
      <w:r>
        <w:rPr/>
        <w:t>㙏⍣恄爫⥟쉱꥞礳湥橗䤬㙗輸</w:t>
      </w:r>
      <w:r>
        <w:rPr/>
        <w:t>ꤻ</w:t>
      </w:r>
      <w:r>
        <w:rPr/>
        <w:t>㩉⩢┰獩樨䰺債窩뭄䉉쉧㑤⽀①噃묽걐䘪☪ꅊ䝾䪻</w:t>
      </w:r>
      <w:r>
        <w:rPr/>
        <w:t>ꤪ</w:t>
      </w:r>
      <w:r>
        <w:rPr/>
        <w:t>炿</w:t>
      </w:r>
      <w:r>
        <w:rPr/>
        <w:t>ꤸ</w:t>
      </w:r>
      <w:r>
        <w:rPr/>
        <w:t>칙뇃숩ꥬ싂뼪⩺䤬祀轸⻂犥渷䏎䅥彇㥍䕶匤쉕枩彾슩㕂恮柂䠰Ⓜ偃㥩쉌䨯稳繙顷洮暘䑲䑕礫⨫뮩㮿剠녾唰㩕斻⿂奖쎩⩤淍䌬囂獳坚ꍶ湑갫䥄慫氫쉚䡈ㅧ</w:t>
      </w:r>
      <w:r>
        <w:rPr/>
        <w:t>⡥</w:t>
      </w:r>
      <w:r>
        <w:rPr/>
        <w:t>晫䴽噤깄桌杦쉸⽗Ⓜ䕹桡頸祬⻂杢斿ひ⥦伯支廂</w:t>
      </w:r>
      <w:r>
        <w:rPr/>
        <w:t>ꔶ</w:t>
      </w:r>
      <w:r>
        <w:rPr/>
        <w:t>佭묵쵞渶捔⽕晅顫ㅯ硑썘캬奉濂쵖녖숻瑢쉾ず禱瘸쉊㵂쉁琩轲吭捠䁍㨨ㅯ卹〺㩋㩑䪬</w:t>
      </w:r>
      <w:r>
        <w:rPr/>
        <w:t>ꤶ</w:t>
      </w:r>
      <w:r>
        <w:rPr/>
        <w:t>牫䤰뭧⺥숪䈪摥㭶㝁㶬㝕煠䞿쉅䲣吪䎡振佒╯뿍놩⍮숦ꥰ</w:t>
      </w:r>
      <w:r>
        <w:rPr/>
        <w:t>⢱</w:t>
      </w:r>
      <w:r>
        <w:rPr/>
        <w:t>劥ꥦ庩琬去㷂祶䅎녧䛂숰걬숪</w:t>
      </w:r>
      <w:r>
        <w:rPr/>
        <w:t>ⷂ</w:t>
      </w:r>
      <w:r>
        <w:rPr/>
        <w:t>䡔毂亵澿䐤ㅠ祪䜪楏輺強祩掮䝴湬参</w:t>
      </w:r>
      <w:r>
        <w:rPr/>
        <w:t>⡆</w:t>
      </w:r>
      <w:r>
        <w:rPr/>
        <w:t>堥䳂╒橓椵㨪숣助懂䤱쉕♰㠲숥㊮뭸畵捴㭗眪樥䣂쵔瓂㉓녔漷딦她䭉刵녥䁑</w:t>
      </w:r>
      <w:r>
        <w:rPr/>
        <w:t>Ⳃ</w:t>
      </w:r>
      <w:r>
        <w:rPr/>
        <w:t>咿쉰┰㓃싂ㄪ쉅㭃㵺ꄩ桶ㅩ뮘乔迂</w:t>
      </w:r>
      <w:r>
        <w:rPr/>
        <w:t>ⱬ</w:t>
      </w:r>
      <w:r>
        <w:rPr/>
        <w:t>숬㷃杏頱呫갴숴牟歡䒱촭⩔欲椫녃♤㍧⸲種숥䄨</w:t>
      </w:r>
      <w:r>
        <w:rPr/>
        <w:t>ꤨ</w:t>
      </w:r>
      <w:r>
        <w:rPr/>
        <w:t>扯⵷慯䀩⥓</w:t>
      </w:r>
      <w:r>
        <w:rPr/>
        <w:t>⠥</w:t>
      </w:r>
      <w:r>
        <w:rPr/>
        <w:t>噱址偷摇쉳渷呞怲䡊䵌땏숨</w:t>
      </w:r>
      <w:r>
        <w:rPr/>
        <w:t>ꤺ⌦</w:t>
      </w:r>
      <w:r>
        <w:rPr/>
        <w:t>癭煠쉎싂㎮칡␥ꥴ䣂㝓戽畭⯂䝹飂츊䙙</w:t>
      </w:r>
      <w:r>
        <w:rPr/>
        <w:t>ꥎ</w:t>
      </w:r>
      <w:r>
        <w:rPr/>
        <w:t>䙲柂晉㉸疏垘纬汦稦ㅸ璏奍卤塨믂䁩㑠걘ㅘ炵湱⤪䅆ꥪ㌴甤务ㅚ㠤㈫쉶깭湴㡣熱獗擂㮿偫⍫㛂⩃뭸⵸⽤㇂</w:t>
      </w:r>
      <w:r>
        <w:rPr/>
        <w:t>꧂</w:t>
      </w:r>
      <w:r>
        <w:rPr/>
        <w:t>潲抱奸㓂嫂⾵</w:t>
      </w:r>
      <w:r>
        <w:rPr/>
        <w:t>ꗂ</w:t>
      </w:r>
      <w:r>
        <w:rPr/>
        <w:t>Ⱜ</w:t>
      </w:r>
      <w:r>
        <w:rPr/>
        <w:t>搱뿂牋䔽숣伸㭀刱쉋꺻㕖</w:t>
      </w:r>
      <w:r>
        <w:rPr/>
        <w:t>ꦡ⩕</w:t>
      </w:r>
      <w:r>
        <w:rPr/>
        <w:t>꺡⯂㉤埂</w:t>
      </w:r>
      <w:r>
        <w:rPr/>
        <w:t>ⵏ</w:t>
      </w:r>
      <w:r>
        <w:rPr/>
        <w:t>眪⭷⹖䐸愺懂䈺復숵ㅈ滂㵉ㆮ썶忂求飂灞磂숨슱搶㑰㥵㶮㍀坚懂迃싂煷繬䷂긮ꆱ㥌庩䊻쉶ꄭ獺㉾颱⑋⨨摚숮灃캱乖</w:t>
      </w:r>
      <w:r>
        <w:rPr/>
        <w:t>꧂</w:t>
      </w:r>
      <w:r>
        <w:rPr/>
        <w:t>㡡慐</w:t>
      </w:r>
      <w:r>
        <w:rPr/>
        <w:t>ⱌ</w:t>
      </w:r>
      <w:r>
        <w:rPr/>
        <w:t>ꥁ</w:t>
      </w:r>
      <w:r>
        <w:rPr/>
        <w:t>㡆瀪</w:t>
      </w:r>
      <w:r>
        <w:rPr/>
        <w:t>ꕵ</w:t>
      </w:r>
      <w:r>
        <w:rPr/>
        <w:t>华⛂恶ꥨ婩煄彲䮡慧䲩畫쉔䝒⿂곂漴颥䥳쉒䁁禿䙗䑙⩧繲産䁙쉸冏䶘⥁煘䔣敒丫ꏃ▱⫂</w:t>
      </w:r>
      <w:r>
        <w:rPr/>
        <w:t>ⴶ</w:t>
      </w:r>
      <w:r>
        <w:rPr/>
        <w:t>숮</w:t>
      </w:r>
      <w:r>
        <w:rPr/>
        <w:t>ꤳ</w:t>
      </w:r>
      <w:r>
        <w:rPr/>
        <w:t>仂䈵䕥쉏숪䅓썌睍ㅃ쉩㥥묲䅯䨻</w:t>
      </w:r>
      <w:r>
        <w:rPr/>
        <w:t>ꥆ</w:t>
      </w:r>
      <w:r>
        <w:rPr/>
        <w:t>㡷摦搲⿂⾣♮딪牊ꍺ</w:t>
      </w:r>
      <w:r>
        <w:rPr/>
        <w:t>ꕸ</w:t>
      </w:r>
      <w:r>
        <w:rPr/>
        <w:t>嚣楣뿎瀪敤㑨䱧⥙ꥡ䱟촦汬潐畷⩔䉄㩦わ剑㡬ㅓ昴硊囂⦻獙㐱⑈숨䒩牖湋쵤犩儻䵥⏂⹧瑴䝭夤쵢䜻</w:t>
      </w:r>
      <w:r>
        <w:rPr/>
        <w:t>ꖱ</w:t>
      </w:r>
      <w:r>
        <w:rPr/>
        <w:t>쉖娲嚩硁㠦ㄸ⪏㶻깞穊㐸樫칵⍭䈳䅚⺻㝒灡戭컂垩䀹╇츹⨴㥓긪㤽ꍞ爺⥃䠻㴱佥瀨⒮顆⑲敕ꍯ汈䋂⹹顴戮숭䅃ꇂ坃彰䑀汢䁴浀况杫坓吵</w:t>
      </w:r>
      <w:r>
        <w:rPr/>
        <w:t>⠯</w:t>
      </w:r>
      <w:r>
        <w:rPr/>
        <w:t>廂䝾㭒㠤敬牔</w:t>
      </w:r>
      <w:r>
        <w:rPr/>
        <w:t>⡫</w:t>
      </w:r>
      <w:r>
        <w:rPr/>
        <w:t>⼩售䤻噱⩩漣⛂</w:t>
      </w:r>
      <w:r>
        <w:rPr/>
        <w:t>Ⳃ</w:t>
      </w:r>
      <w:r>
        <w:rPr/>
        <w:t>ꤪ</w:t>
      </w:r>
      <w:r>
        <w:rPr/>
        <w:t>쉃即ꌶ琬侘䏂杸榏䙉搵⹒盂昹沥⽠倶뼽ꅭ䅚쉘灣憣京뮣䱫犏땥煷江싂䥉䵑桅⍦뽍㝥㭑㤤扭竎嗂兕䥙杆</w:t>
      </w:r>
      <w:r>
        <w:rPr/>
        <w:t>ꕗ</w:t>
      </w:r>
      <w:r>
        <w:rPr/>
        <w:t>稺⍰灤卺爯礭⍀⨭숵䎮ꌴ쉤㜴倪呧恂颱⨲坌</w:t>
      </w:r>
      <w:r>
        <w:rPr/>
        <w:t>⢵</w:t>
      </w:r>
      <w:r>
        <w:rPr/>
        <w:t>격묭惂䙔⼫昣숺奢祬䯂䉓䩵㑾婺깂⦻昸䣂칺挰怪㬪䁳䐸걸睚晇쉔䭅㔴纱睲</w:t>
      </w:r>
      <w:r>
        <w:rPr/>
        <w:t>ⱘ</w:t>
      </w:r>
      <w:r>
        <w:rPr/>
        <w:t>숬湋參㝯漽幍㑌</w:t>
      </w:r>
      <w:r>
        <w:rPr/>
        <w:t>ꦿ</w:t>
      </w:r>
      <w:r>
        <w:rPr/>
        <w:t>쉍掬佡楩煋摯⍒墿䀽幧瘨反쵩䱯桱割⌷唬桰㴷䴪쎵獢梣牰♦㓂倨쉂㤮ꍓ攳칪杵爷㠫쉎㵘佂桍秂䦮넱皏㟂숬</w:t>
      </w:r>
      <w:r>
        <w:rPr/>
        <w:t>ꦩ</w:t>
      </w:r>
      <w:r>
        <w:rPr/>
        <w:t>㏎췃긫督㍁</w:t>
      </w:r>
      <w:r>
        <w:rPr/>
        <w:t>⡫</w:t>
      </w:r>
      <w:r>
        <w:rPr/>
        <w:t>婃ㅸ䴪帽곂쉦싂汯啥禮䑐㛂땴嚿泍㥤杦땸쵡쉞䉴⥢⌲塂䦩倹顕恁〱䐭㕲渽</w:t>
      </w:r>
      <w:r>
        <w:rPr/>
        <w:t>Ⱶ</w:t>
      </w:r>
      <w:r>
        <w:rPr/>
        <w:t>㴊礻㚬䅏楈㑑欻睱䵵旂숨琽숻숴犿겻䀰</w:t>
      </w:r>
      <w:r>
        <w:rPr/>
        <w:t>ꦥ</w:t>
      </w:r>
      <w:r>
        <w:rPr/>
        <w:t>睋䚡洹婠넩㥡揍╃歾歹䜫뭊</w:t>
      </w:r>
      <w:r>
        <w:rPr/>
        <w:t>ꦬ</w:t>
      </w:r>
      <w:r>
        <w:rPr/>
        <w:t>瑷繾㝬神湋癠㍭䀤</w:t>
      </w:r>
      <w:r>
        <w:rPr/>
        <w:t>ꕞ</w:t>
      </w:r>
      <w:r>
        <w:rPr/>
        <w:t>穓뼺㊵긺〦䠯┳纣倰</w:t>
      </w:r>
      <w:r>
        <w:rPr/>
        <w:t>⣂⮱</w:t>
      </w:r>
      <w:r>
        <w:rPr/>
        <w:t>颿栲㞣轩⸱䙇㝰䙾㘭䍕櫃縮␭쉫</w:t>
      </w:r>
      <w:r>
        <w:rPr/>
        <w:t>ꤦ</w:t>
      </w:r>
      <w:r>
        <w:rPr/>
        <w:t>繴䙇㉃頰畹슮㘨</w:t>
      </w:r>
      <w:r>
        <w:rPr/>
        <w:t>ⱗ</w:t>
      </w:r>
      <w:r>
        <w:rPr/>
        <w:t>䭒嚻⨪纩ㅗ䩐䭡슘母湦⬫乏</w:t>
      </w:r>
      <w:r>
        <w:rPr/>
        <w:t>⠺</w:t>
      </w:r>
      <w:r>
        <w:rPr/>
        <w:t>珂线㔫牦䕪癐榩癸ꍓ渺煕⩖츤桖咩꥾싂怮け彚ꍩ淂⑀彇睎扺숹싂㩏䷃㔶擂睄珎쉞슬촵㶘숦桡숤땭숫橘깟卉</w:t>
      </w:r>
      <w:r>
        <w:rPr/>
        <w:t>ꔫ</w:t>
      </w:r>
      <w:r>
        <w:rPr/>
        <w:t>⽉椪棂响썫䱴剩쌷汵轨奱獄䭄䎵稱奶䴳仂층佐㉄⺣㭁⽔彗䂱氣㐤滂畇뭎갭칦㡈歆</w:t>
      </w:r>
      <w:r>
        <w:rPr/>
        <w:t>ꖩ</w:t>
      </w:r>
      <w:r>
        <w:rPr/>
        <w:t>ⱎ</w:t>
      </w:r>
      <w:r>
        <w:rPr/>
        <w:t>媡吨樭繋盂䆬晘쉬䴥䙉囂숥嚩頷⬥뽹磂숽灩</w:t>
      </w:r>
      <w:r>
        <w:rPr/>
        <w:t>ꕤ</w:t>
      </w:r>
      <w:r>
        <w:rPr/>
        <w:t>쵟꺏獬縥䦵␳桾</w:t>
      </w:r>
      <w:r>
        <w:rPr/>
        <w:t>ⰻ</w:t>
      </w:r>
      <w:r>
        <w:rPr/>
        <w:t>쉕䅒瘬彸쉂剰熵쉸䡮⌦睵慂䰤ㆵ硵䙬⻎㚬㨴渰楴ꅟ䖘숵쉧淂뭬幍撥湐灏晊쉃湤灄ㅤ쉾漵䐨竂录䩁쉪婡扅䠣䱢</w:t>
      </w:r>
      <w:r>
        <w:rPr/>
        <w:t>꤫</w:t>
      </w:r>
      <w:r>
        <w:rPr/>
        <w:t>僂䕠쉈䤥䅋䭖擂窵㩪╸뽄쉃砣䌭穮睡媩⚮䬥恣杆溣畧쉒啞䎮ꌰ㌭⥺갪츦⽐㞩幋</w:t>
      </w:r>
      <w:r>
        <w:rPr/>
        <w:t>ⰴ</w:t>
      </w:r>
      <w:r>
        <w:rPr/>
        <w:t>쎘㑤䛂参썩汱䱪乶瞵朣</w:t>
      </w:r>
      <w:r>
        <w:rPr/>
        <w:t>⣂</w:t>
      </w:r>
      <w:r>
        <w:rPr/>
        <w:t>ꥂ</w:t>
      </w:r>
      <w:r>
        <w:rPr/>
        <w:t>扣㭌瑾稯㕩䘨歫癹単⴮䡂歔樸噅恦숻晉桃佑匸焥圷僂磍洮싂䞩걌</w:t>
      </w:r>
      <w:r>
        <w:rPr/>
        <w:t>ⵍ</w:t>
      </w:r>
      <w:r>
        <w:rPr/>
        <w:t>㫂䰩㝳稦乩</w:t>
      </w:r>
      <w:r>
        <w:rPr/>
        <w:t>ꗍ</w:t>
      </w:r>
      <w:r>
        <w:rPr/>
        <w:t>⽨⑇䌣䫂瞘偢녰獈ㅸ浟弦璱㵄敦悮戦圪盂⬶</w:t>
      </w:r>
      <w:r>
        <w:rPr/>
        <w:t>ꗂ</w:t>
      </w:r>
      <w:r>
        <w:rPr/>
        <w:t>䤣煳</w:t>
      </w:r>
      <w:r>
        <w:rPr/>
        <w:t>ⵙ</w:t>
      </w:r>
      <w:r>
        <w:rPr/>
        <w:t>轊䂿墿呲</w:t>
      </w:r>
      <w:r>
        <w:rPr/>
        <w:t>ꥋ</w:t>
      </w:r>
      <w:r>
        <w:rPr/>
        <w:t>掮扌竂䛂轎㍌슩牍㭤ㅸ毂⬱珂㌵势慶恟慮쉰⩖坷値䔱숣慃睪纥题沣⩉ꅃ冮穟轳</w:t>
      </w:r>
      <w:r>
        <w:rPr/>
        <w:t>ꦘ</w:t>
      </w:r>
      <w:r>
        <w:rPr/>
        <w:t>䑋㴦쉵博⨯㥢百欨숦恕㇂⑇湏䡍并</w:t>
      </w:r>
      <w:r>
        <w:rPr/>
        <w:t>ꥊ</w:t>
      </w:r>
      <w:r>
        <w:rPr/>
        <w:t>긺䜬ꅣ偬售쉓ノ쉑딮懂䈬江瘫㥤쏎哂⯍</w:t>
      </w:r>
      <w:r>
        <w:rPr/>
        <w:t>ꗂ</w:t>
      </w:r>
      <w:r>
        <w:rPr/>
        <w:t>珂</w:t>
      </w:r>
      <w:r>
        <w:rPr/>
        <w:t>ⴶ</w:t>
      </w:r>
      <w:r>
        <w:rPr/>
        <w:t>䏂</w:t>
      </w:r>
      <w:r>
        <w:rPr/>
        <w:t>ꥉ</w:t>
      </w:r>
      <w:r>
        <w:rPr/>
        <w:t>쉧㕁焭쉬乔⥍漨䞵煖䇎䍲奲火⭮瀬橳쉁</w:t>
      </w:r>
      <w:r>
        <w:rPr/>
        <w:t>ꤩ</w:t>
      </w:r>
      <w:r>
        <w:rPr/>
        <w:t>繅漪先䅭䋂東쉹汪ꥡ扁Ⓨ뽆嘭汕</w:t>
      </w:r>
      <w:r>
        <w:rPr/>
        <w:t>ⵤ</w:t>
      </w:r>
      <w:r>
        <w:rPr/>
        <w:t>깐㵃洺瘲♹⥵⍹</w:t>
      </w:r>
      <w:r>
        <w:rPr/>
        <w:t>⠱ⱴ</w:t>
      </w:r>
      <w:r>
        <w:rPr/>
        <w:t>䟂枩쉚Ⓜ瓂싂㭤쉍婬坏橩䕖暥涱洺䅠⛂顒婧兇꺩乃쉴摔䐱兾頭㘺⸫ꥹ㇂䝶㧂⸪츦㌫窬숫㠻杊稊䫂䠩優숽浙䕎㈶쌮믂䳂뗎繪䥬乴䅫㠹⩃츪㔤吽椦</w:t>
      </w:r>
      <w:r>
        <w:rPr/>
        <w:t>ꦣ</w:t>
      </w:r>
      <w:r>
        <w:rPr/>
        <w:t>㨪危顦繢轪恤쉩輲睁㵟䅹䑡㤹楅硧䰩쉫걃䬵⧂䭥┷㥪♄쉰咥婫꥕䱲쉧瑀㌬</w:t>
      </w:r>
      <w:r>
        <w:rPr/>
        <w:t>ꤦ</w:t>
      </w:r>
      <w:r>
        <w:rPr/>
        <w:t>杲䱗ぐ䟂倰⹭䴱坧䴨㑗㉋㙌</w:t>
      </w:r>
      <w:r>
        <w:rPr/>
        <w:t>⢮⤻⯂</w:t>
      </w:r>
      <w:r>
        <w:rPr/>
        <w:t>牖㒩扠慆숹ꌹ┸頴归썒炥䇂幞㇎潀乏沘啫柂䈱쉰ㅾ欪顷⥲쵓㥴汒</w:t>
      </w:r>
      <w:r>
        <w:rPr/>
        <w:t>ⷂ</w:t>
      </w:r>
      <w:r>
        <w:rPr/>
        <w:t>杄扇쉁敲媥匤啲䀸⩈䨫皻䀫䥌숦㉌믂뭗坥</w:t>
      </w:r>
      <w:r>
        <w:rPr/>
        <w:t>ⴣ</w:t>
      </w:r>
      <w:r>
        <w:rPr/>
        <w:t>堣</w:t>
      </w:r>
      <w:r>
        <w:rPr/>
        <w:t>ⶏ</w:t>
      </w:r>
      <w:r>
        <w:rPr/>
        <w:t>爲彺깪ꏂ啳輷幦夦䵎쵥祹朥喻颥㑓瘺癆八슥侵긫슘䬮ꄩ䅧㍌䌦㡯幌쵄⩗㣂穰♟</w:t>
      </w:r>
      <w:r>
        <w:rPr/>
        <w:t>꥓</w:t>
      </w:r>
      <w:r>
        <w:rPr/>
        <w:t>㐴奉牍桯怤䰬믂砥쉴</w:t>
      </w:r>
      <w:r>
        <w:rPr/>
        <w:t>ⵉ</w:t>
      </w:r>
      <w:r>
        <w:rPr/>
        <w:t>呸싂</w:t>
      </w:r>
      <w:r>
        <w:rPr/>
        <w:t>⣂</w:t>
      </w:r>
      <w:r>
        <w:rPr/>
        <w:t>顢潬竂㔬光矂숱樰䡶汨橘슥㘫㉒쌩㨤㕱㝉⥓㝕玵䯂㭂쉃놩灋쏂彾☭漭⌸습딸</w:t>
      </w:r>
      <w:r>
        <w:rPr/>
        <w:t>⡭</w:t>
      </w:r>
      <w:r>
        <w:rPr/>
        <w:t>敤䍐슬婀婋啢洷⭩㑐潀疘㗂갯佔쉵楋竃桤䉌弨⩀兗顾⽇䰮㕸㖩싃硘敍숫슻䉇╡</w:t>
      </w:r>
      <w:r>
        <w:rPr/>
        <w:t>⡵</w:t>
      </w:r>
      <w:r>
        <w:rPr/>
        <w:t>ꕷ</w:t>
      </w:r>
      <w:r>
        <w:rPr/>
        <w:t>娸繪⫂녢䡂捃嗂圲祸⦡䓂㉯歾癨湲떣땓繋쉰⭘撵繑奰뼷쉭桐䐴瀦幑噬䁕祢슻湂㭮捓</w:t>
      </w:r>
      <w:r>
        <w:rPr/>
        <w:t>꧍</w:t>
      </w:r>
      <w:r>
        <w:rPr/>
        <w:t>䰷曍窥橮㏂犮堦숫싂숩淂妵</w:t>
      </w:r>
      <w:r>
        <w:rPr/>
        <w:t>⡾</w:t>
      </w:r>
      <w:r>
        <w:rPr/>
        <w:t>놩㨭卪춥啕洴恂ꍲ䫂</w:t>
      </w:r>
      <w:r>
        <w:rPr/>
        <w:t>Ⱜ</w:t>
      </w:r>
      <w:r>
        <w:rPr/>
        <w:t>䨩捄칪♁⪩싂⹊䵾싂倪煃䡭扎欷⧂樣㊮汯ㅭ婕䥟칮㫂匹硟䕑攤䭁䡷㍈⩆䳂迂</w:t>
      </w:r>
      <w:r>
        <w:rPr/>
        <w:t>Ɫ⥬</w:t>
      </w:r>
      <w:r>
        <w:rPr/>
        <w:t>ꔨꔻ</w:t>
      </w:r>
      <w:r>
        <w:rPr/>
        <w:t>䬹纩吳</w:t>
      </w:r>
      <w:r>
        <w:rPr/>
        <w:t>ꥍ</w:t>
      </w:r>
      <w:r>
        <w:rPr/>
        <w:t>桨歋╩樰뽆瞮晧劥䇂⧂ꄳ쉫</w:t>
      </w:r>
      <w:r>
        <w:rPr/>
        <w:t>⡞</w:t>
      </w:r>
      <w:r>
        <w:rPr/>
        <w:t>싂颿暮拃猱㵵ꍩ</w:t>
      </w:r>
      <w:r>
        <w:rPr/>
        <w:t>ꥀ</w:t>
      </w:r>
      <w:r>
        <w:rPr/>
        <w:t>슏</w:t>
      </w:r>
      <w:r>
        <w:rPr/>
        <w:t>ⱱ</w:t>
      </w:r>
      <w:r>
        <w:rPr/>
        <w:t>奈百</w:t>
      </w:r>
      <w:r>
        <w:rPr/>
        <w:t>ⳃ</w:t>
      </w:r>
      <w:r>
        <w:rPr/>
        <w:t>䗂灏䤣弻㨷㥍浍漩幢㊵汰㍁쉷儫쉫촪</w:t>
      </w:r>
      <w:r>
        <w:rPr/>
        <w:t>⡴⸴</w:t>
      </w:r>
      <w:r>
        <w:rPr/>
        <w:t>촣硴杸䑺瓂뾮␪瑦槂⩖⨮癖싂충⬦坨哂㘭损㎘쵨</w:t>
      </w:r>
      <w:r>
        <w:rPr/>
        <w:t>ꦣ</w:t>
      </w:r>
      <w:r>
        <w:rPr/>
        <w:t>䜺녟器揂䔵㑺濂㥌䉑呵싂䎥䚬獣迂輹䂻쉗扩浉潫柂㵭쉥싂敳⩔淂湗䝪灄숥柍싍┻㵘欲椴犱矎⹏⸰颩䞘轣ꅌ呬祾쉫辬쉖췂ぇ꥘嘥电싂汉ꅓ⸷剾싂䕲な洹顕⤤㓍弪숶겮灬㈪矂憿牌轉楈䵒煁潭条㞏㈹쉭䁣췂뭴噴丸쉦則桒繁썇⩒</w:t>
      </w:r>
      <w:r>
        <w:rPr/>
        <w:t>ꕄ⚣⮩</w:t>
      </w:r>
      <w:r>
        <w:rPr/>
        <w:t>쵴厮뽭</w:t>
      </w:r>
      <w:r>
        <w:rPr/>
        <w:t>ⱀ</w:t>
      </w:r>
      <w:r>
        <w:rPr/>
        <w:t>縳縩⩦漊</w:t>
      </w:r>
      <w:r>
        <w:rPr/>
        <w:t>⡕</w:t>
      </w:r>
      <w:r>
        <w:rPr/>
        <w:t>乙枱払╞카洨㥂晣⽈⹵䘸</w:t>
      </w:r>
      <w:r>
        <w:rPr/>
        <w:t>ⱉ</w:t>
      </w:r>
      <w:r>
        <w:rPr/>
        <w:t>桞橪칹⨻뼽⽤狂쉃玥⨵쏂塧녷⥟慣곂禿獓䍹頻㑩湕仂쉒⨪쉡쉍庿乫쉌唬䗂쉨녃姂⥇愫⭺噢칲橌뽱䆩⩘歺恁䀽栥⍬ꍏ硟湑睸ꥦ㑏뾏幵쉗晘唰⥈숺썤</w:t>
      </w:r>
      <w:r>
        <w:rPr/>
        <w:t>ꤸ</w:t>
      </w:r>
      <w:r>
        <w:rPr/>
        <w:t>겵頩䎥晧ㄮ攴숵쉖斬䵦⑄㇎䆣ㅶ䩎奚☸挱硅滂摾걬␺䈬䴣㍅眴䎩땰磍关⨰娷䵎搶쉲숥㥏啧곂ㄽ놡ꅲ催</w:t>
      </w:r>
      <w:r>
        <w:rPr/>
        <w:t>ꔩ</w:t>
      </w:r>
      <w:r>
        <w:rPr/>
        <w:t>㊥散슥쉫ㅞ楸機頱⥦旂㓂䇂媩㥃䕥깍輥喣敉ꍀ偠伴䵐䗎걅䩭擂䡠䳂洺旂樲摢ㅇ</w:t>
      </w:r>
      <w:r>
        <w:rPr/>
        <w:t>⡸</w:t>
      </w:r>
      <w:r>
        <w:rPr/>
        <w:t>㵇⸻猸싂埂</w:t>
      </w:r>
      <w:r>
        <w:rPr/>
        <w:t>⡩</w:t>
      </w:r>
      <w:r>
        <w:rPr/>
        <w:t>숷⍨㈪</w:t>
      </w:r>
      <w:r>
        <w:rPr/>
        <w:t>꧂</w:t>
      </w:r>
      <w:r>
        <w:rPr/>
        <w:t>㡤ꅅ吶⮘䌴䙳숮츽顂</w:t>
      </w:r>
      <w:r>
        <w:rPr/>
        <w:t>ꕣ</w:t>
      </w:r>
      <w:r>
        <w:rPr/>
        <w:t>呟䒩䅙塗栤幈纥ꎘ么</w:t>
      </w:r>
      <w:r>
        <w:rPr/>
        <w:t>ꕴ</w:t>
      </w:r>
      <w:r>
        <w:rPr/>
        <w:t>䑣뮻琱㊬彳竂辣㐬㧂偓璵䥭汄䠪놩쏂㪏稺橄⩁捒놿捐⚻榿⑕穵㙘㣂墘噾</w:t>
      </w:r>
      <w:r>
        <w:rPr/>
        <w:t>ꤦ</w:t>
      </w:r>
      <w:r>
        <w:rPr/>
        <w:t>頸숶㌵頽䵎䆵㥍㤹橬啃䫂ㅔ층橍깤㝖傘係䣂䮏䱄灚啄㕑恡捱䩾歞凂攥건긦祎奁碿橣彗塣潙┯㟂桨濂䱁쉡ㆿ㡁</w:t>
      </w:r>
      <w:r>
        <w:rPr/>
        <w:t>ꖏ</w:t>
      </w:r>
      <w:r>
        <w:rPr/>
        <w:t>焥縸汨嫂┤湩㕲㭴䕌ㄴ㏂別丩칮〭쉸뭢堭⑎츸橉滂䀭憵⍗畖무쵒疻䖬䵬⼲楺䵍⑺숤体⾵㩾噞쉒</w:t>
      </w:r>
      <w:r>
        <w:rPr/>
        <w:t>⡘</w:t>
      </w:r>
      <w:r>
        <w:rPr/>
        <w:t>슣漤쌤䩘ꆮ</w:t>
      </w:r>
      <w:r>
        <w:rPr/>
        <w:t>⡭⭊</w:t>
      </w:r>
      <w:r>
        <w:rPr/>
        <w:t>癦쉶녾圵唨恕乯奒㑪扨넫䥍습䚩癇ㄩ⭚ひ捤䜦恍湗㴰슘</w:t>
      </w:r>
      <w:r>
        <w:rPr/>
        <w:t>ꤴ╵⵫⩞</w:t>
      </w:r>
      <w:r>
        <w:rPr/>
        <w:t>⼻奺繸싂숵卲쉬쉭砸┷眴圴磂㇂䳂坆㔪堳挵俍䄮濂䰬숯땩䕃湣㥑╮⼤眯쉕䴯깎숴⭌숮托東칷뗎⎥煡㖮璏侩䯃捂⻃꥗癘쉐䤩㥄頽暿䁅灁瀺机匭䡊祠歁㉶⤸㩄녬䝓拂⼣깦ꥢ䉯㎩稪췂갰뾬廂䑄㉪</w:t>
      </w:r>
      <w:r>
        <w:rPr/>
        <w:t>ꦬ</w:t>
      </w:r>
      <w:r>
        <w:rPr/>
        <w:t>䭷帩㙍䚩ꥥ㜤䅘䕌⵴癬梱䜰䕒숭㍣扢碿湚⥍僂䯂䛂灸슱恾긮</w:t>
      </w:r>
      <w:r>
        <w:rPr/>
        <w:t>Ɐ</w:t>
      </w:r>
      <w:r>
        <w:rPr/>
        <w:t>촶㞩猪䋂⚬</w:t>
      </w:r>
      <w:r>
        <w:rPr/>
        <w:t>ⴲ⹡</w:t>
      </w:r>
      <w:r>
        <w:rPr/>
        <w:t>갺潏兘輲⭑걢♷촨싂幌⩊瘹㍄顭ꅶ䭩唲⺏牕떩輸쉙㪻潳슡泂쉩暵挸搻乧䚩䄦ꎣ娪⍵敤ꥯ佔㈯⭯칪剨椤佨䥹恩穱扞숪㬊主썕礪슮</w:t>
      </w:r>
      <w:r>
        <w:rPr/>
        <w:t>ⵀ꤯</w:t>
      </w:r>
      <w:r>
        <w:rPr/>
        <w:t>䥊쉾晎琪朤ꅎ㩫숳祐弣牒꥾ꥪ彪䭋渷숱呂㷂畈☸䈽숮㇂䡍癪畁㥠煑쵸䵭</w:t>
      </w:r>
      <w:r>
        <w:rPr/>
        <w:t>ⱁ</w:t>
      </w:r>
      <w:r>
        <w:rPr/>
        <w:t>稻쵶꥗䙾枬浲䔤䄮穌칅涥圽汹╆昭擂飂ꥴ啈㒘剳썰곍祐恶潎</w:t>
      </w:r>
      <w:r>
        <w:rPr/>
        <w:t>ꔦ</w:t>
      </w:r>
      <w:r>
        <w:rPr/>
        <w:t>硆稵♌盂</w:t>
      </w:r>
      <w:r>
        <w:rPr/>
        <w:t>ꕨⶡ⬳</w:t>
      </w:r>
      <w:r>
        <w:rPr/>
        <w:t>묵</w:t>
      </w:r>
      <w:r>
        <w:rPr/>
        <w:t>ꕡ</w:t>
      </w:r>
      <w:r>
        <w:rPr/>
        <w:t>畦楃轹べ넯㤹쉺䯂噵䩙啬婩쉖╵</w:t>
      </w:r>
      <w:r>
        <w:rPr/>
        <w:t>⡠</w:t>
      </w:r>
      <w:r>
        <w:rPr/>
        <w:t>걄䧂犡䗂⤸䲩渳䩃</w:t>
      </w:r>
      <w:r>
        <w:rPr/>
        <w:t>ꦮ╥</w:t>
      </w:r>
      <w:r>
        <w:rPr/>
        <w:t>倱䁅☱슻庱칒</w:t>
      </w:r>
      <w:r>
        <w:rPr/>
        <w:t>꥓</w:t>
      </w:r>
      <w:r>
        <w:rPr/>
        <w:t>佡悬桴⨸쉰쉩䮏䌩慤⫂漮㠦凂뭠䡌戽쉕⥒☬⨩慚浤吩圷⦩⍮⯂沥浩칵汣㌤栯䧂繗쉸ꅂ⿎幄⹣㣂檵澘䴷쉍䑦⏂着棂㉕彎숶슿玩㈫䮵䝖愸슩楳慦睸⑃䭚乹䜬海牙⭍砸</w:t>
      </w:r>
      <w:r>
        <w:rPr/>
        <w:t>⡋⍙</w:t>
      </w:r>
      <w:r>
        <w:rPr/>
        <w:t>捙ꅌ彂㉮</w:t>
      </w:r>
      <w:r>
        <w:rPr/>
        <w:t>ⵏ</w:t>
      </w:r>
      <w:r>
        <w:rPr/>
        <w:t>祧副쉪⩶</w:t>
      </w:r>
      <w:r>
        <w:rPr/>
        <w:t>ⲩ</w:t>
      </w:r>
      <w:r>
        <w:rPr/>
        <w:t>噙琫䌤噧⬳⭸쵺䱱䛂眪礫汧坕癉栭啎唣♨䑰輹쉍剤䤫仍発싎숭㥲顨⭘漱去樯⥃뽦Ⓧ瑰側쉈娷㕓䱺슻䷂ち㵸瘤淂䕂䅁ꎵ䍑ㅦ쉠轌쉱教㒡녵ꏂ㥩⍤照쵱吪呕剉⩓顲楾瀣灺䊻䂬攴싃皡嘵숻㙣⽥䙊♓玵䐬㎣쉍⬥넦䘹⩶싂嘮䵧濃숪問㕘㥡噒轶⍰涘䳂婚</w:t>
      </w:r>
      <w:r>
        <w:rPr/>
        <w:t>ⵈ</w:t>
      </w:r>
      <w:r>
        <w:rPr/>
        <w:t>湚槂⮱亘頫䁙쵵輯䥊⹠䖮剆䘽渹숦塮⏂⨥䵪总꧎䕪쉉䕐䓂䃂䭃㑹䙉䡄嘦쉟뽮㍇何쵠卭轉灸⻂呟썎㵚㗂爯䍐Ⓙ䁒⽈䅔癠慵⽓㠳磂烂♾숪剞殿䥓椲䅦쉴䩸墘却䅟盍⬺㦣츲挪⑄噈恘㋂갻契걀</w:t>
      </w:r>
      <w:r>
        <w:rPr/>
        <w:t>ⵣ</w:t>
      </w:r>
      <w:r>
        <w:rPr/>
        <w:t>䁐숳䙨䜽犩㮥彯矃唸䵳ꥭ</w:t>
      </w:r>
      <w:r>
        <w:rPr/>
        <w:t>ꔸ</w:t>
      </w:r>
      <w:r>
        <w:rPr/>
        <w:t>㉲ꎿ㝙㑘ꇂ㉃橪⥊潁汸撘땘썚⽇に쉳毎⿂瀭껂숫址䋂쉫攺</w:t>
      </w:r>
      <w:r>
        <w:rPr/>
        <w:t>ꤷ⍨</w:t>
      </w:r>
      <w:r>
        <w:rPr/>
        <w:t>뾮⮩숩ꥮ扟땩ㅲ縩橁纻㬳㙹摮洵哂呡㉓숦ꥲ㩔䲮彰㑓슮⿂쉶坁澮輲狂⩦싎牙䰥䃂</w:t>
      </w:r>
      <w:r>
        <w:rPr/>
        <w:t>ⶏ</w:t>
      </w:r>
      <w:r>
        <w:rPr/>
        <w:t>汀摭㭨</w:t>
      </w:r>
      <w:r>
        <w:rPr/>
        <w:t>ⴤ</w:t>
      </w:r>
      <w:r>
        <w:rPr/>
        <w:t>ꌰ껂⪣歫唱곍䔻轡녷穷弬噟掮㏂䝭坍䴹敲塗冻⌹極㎵뽉奖쵆䕐</w:t>
      </w:r>
      <w:r>
        <w:rPr/>
        <w:t>ꤴ</w:t>
      </w:r>
      <w:r>
        <w:rPr/>
        <w:t>䌬뿂楚</w:t>
      </w:r>
      <w:r>
        <w:rPr/>
        <w:t>ⵓ</w:t>
      </w:r>
      <w:r>
        <w:rPr/>
        <w:t>繏슩䬩⛂漲槂</w:t>
      </w:r>
      <w:r>
        <w:rPr/>
        <w:t>ⴤ</w:t>
      </w:r>
      <w:r>
        <w:rPr/>
        <w:t>쉯矂뽗╰敭깅桥녫⍈慨柂奥疱㫂碩迂⍪敡촊⦥쉤㩉ㅦ游夶午</w:t>
      </w:r>
      <w:r>
        <w:rPr/>
        <w:t>꧂╵╂</w:t>
      </w:r>
      <w:r>
        <w:rPr/>
        <w:t>쉃㫎夸</w:t>
      </w:r>
      <w:r>
        <w:rPr/>
        <w:t>ⵦ</w:t>
      </w:r>
      <w:r>
        <w:rPr/>
        <w:t>슩쉄睈䀣樶慚䇎슩䭀楤</w:t>
      </w:r>
      <w:r>
        <w:rPr/>
        <w:t>ꤵ⨦</w:t>
      </w:r>
      <w:r>
        <w:rPr/>
        <w:t>椶䱘坢䭤劘쉐偱〶쌻杺頹橫넻㭓⼭捾긻⨬䱷畤拃㖬⨰⒩䠮灅䨤䉲䔯</w:t>
      </w:r>
      <w:r>
        <w:rPr/>
        <w:t>Ɒ</w:t>
      </w:r>
      <w:r>
        <w:rPr/>
        <w:t>含쉥쉒盎圹㭣票湟컎協䁚午歖愨숩䷂쉟未⥬幮</w:t>
      </w:r>
      <w:r>
        <w:rPr/>
        <w:t>ꤰ⌥</w:t>
      </w:r>
      <w:r>
        <w:rPr/>
        <w:t>㋂扗</w:t>
      </w:r>
      <w:r>
        <w:rPr/>
        <w:t>⠩</w:t>
      </w:r>
      <w:r>
        <w:rPr/>
        <w:t>䥉硋</w:t>
      </w:r>
      <w:r>
        <w:rPr/>
        <w:t>Ⱙ</w:t>
      </w:r>
      <w:r>
        <w:rPr/>
        <w:t>仍⹉넪쉑쵕棂ꌴ煫ꌽ</w:t>
      </w:r>
      <w:r>
        <w:rPr/>
        <w:t>⠷</w:t>
      </w:r>
      <w:r>
        <w:rPr/>
        <w:t>⿂</w:t>
      </w:r>
      <w:r>
        <w:rPr/>
        <w:t>⣂</w:t>
      </w:r>
      <w:r>
        <w:rPr/>
        <w:t>塅夲♍㵌썙則</w:t>
      </w:r>
      <w:r>
        <w:rPr/>
        <w:t>Ⲙ</w:t>
      </w:r>
      <w:r>
        <w:rPr/>
        <w:t>㬵態⪡御轳┹╴㊥曍぀쉈䙥ꥣ㬴渴쵀ꌪ䕒心땤숯唯榡ㅴ䝈숪搪琱婓䭅쵣쉆⨹㩶瘱뭈㑳뮵唵浉嘷䦏♩</w:t>
      </w:r>
      <w:r>
        <w:rPr/>
        <w:t>ꤺ</w:t>
      </w:r>
      <w:r>
        <w:rPr/>
        <w:t>촣㒥䒣╙畍㏂⾡淂묷烂輯</w:t>
      </w:r>
      <w:r>
        <w:rPr/>
        <w:t>ꥑ</w:t>
      </w:r>
      <w:r>
        <w:rPr/>
        <w:t>쉢䍳稣乚夯㙾帩㩍埂</w:t>
      </w:r>
      <w:r>
        <w:rPr/>
        <w:t>ꕀ</w:t>
      </w:r>
      <w:r>
        <w:rPr/>
        <w:t>挥卡㬯奇쉷䍈䘰╆ㄺ⩱璮畤傥繊⺘떿敷䀮焪丨♴倲煫㙞慖溡幰爮ネ쉤쉎项⏎䘪쉫嘪䴪䴨㡨咮垵愤䰲囃汏뽮⚮䥗㖵摐廂昲䠰</w:t>
      </w:r>
      <w:r>
        <w:rPr/>
        <w:t>ⵒ</w:t>
      </w:r>
      <w:r>
        <w:rPr/>
        <w:t>愣撿ꍗ䵹⽧穆╳牨⍁䨨竂痂㭍牺熱⥑㥭ぎ쉨彖偸쉬캥쉾彳쉴䱱䭕仂⩆⤹䊬ꍺ敾杷疡㶬噒</w:t>
      </w:r>
      <w:r>
        <w:rPr/>
        <w:t>Ⱬ</w:t>
      </w:r>
      <w:r>
        <w:rPr/>
        <w:t>琥숴慊㮣硋⫂䀨쎻⩶䇂癩꺘⪿慖摹刽稽</w:t>
      </w:r>
      <w:r>
        <w:rPr/>
        <w:t>⡁</w:t>
      </w:r>
      <w:r>
        <w:rPr/>
        <w:t>橢楎煔䑆癗⑳〱瞿⩎쉫掵买燂싂㡑氩㶡ꅘ壂倨쉪獤嫍恴洵</w:t>
      </w:r>
      <w:r>
        <w:rPr/>
        <w:t>ꤪ</w:t>
      </w:r>
      <w:r>
        <w:rPr/>
        <w:t>曂ㅉ癧⑘쉩癩곂䆩乚㥴슥塘ꌤ迍숦浅䁤擎⏂櫂彅쉰⻎䱃潸忂流녎䈪顪뭩湧煌淂嫍啤䉂䕺橊㧂숽皱矍䍷뾏噣浏䔤帯⽧獃딪協숩睒䊩쎮</w:t>
      </w:r>
      <w:r>
        <w:rPr/>
        <w:t>ⲵ</w:t>
      </w:r>
      <w:r>
        <w:rPr/>
        <w:t>슮㪻☯泂쉧㕦⌬껎䄸慢求沱找⬰쌰前䷂狂㦣氺玮㜺廂䜦䑅姎숴숫쉟䡞堮㑂毂♍㕥뽆䃂倮숴愷쉕発㭰䞮桌</w:t>
      </w:r>
      <w:r>
        <w:rPr/>
        <w:t>ⵞ</w:t>
      </w:r>
      <w:r>
        <w:rPr/>
        <w:t>碏䁨숬瑀㓂桚쉫䌨䍦슘〣쉠潮무갰祑甤쎵</w:t>
      </w:r>
      <w:r>
        <w:rPr/>
        <w:t>⡆</w:t>
      </w:r>
      <w:r>
        <w:rPr/>
        <w:t>쌮穥㑡乆⪵搦⿂湹⨥쉵呑块⻂䁘⚏倬牀슡</w:t>
      </w:r>
      <w:r>
        <w:rPr/>
        <w:t>꧂⹚</w:t>
      </w:r>
      <w:r>
        <w:rPr/>
        <w:t>漦촯呋睃庻瘫㛂䉨颥庣컂牉䕂䵥쉧㌷슿䨪奕卦䝷轸搩㮘䕣忂揂汘⼣☫</w:t>
      </w:r>
      <w:r>
        <w:rPr/>
        <w:t>ꤴ</w:t>
      </w:r>
      <w:r>
        <w:rPr/>
        <w:t>갴걨歃䬥祟⥄个㨫坈䱬䷂⹨ꥧꇂ</w:t>
      </w:r>
      <w:r>
        <w:rPr/>
        <w:t>ꦡ</w:t>
      </w:r>
      <w:r>
        <w:rPr/>
        <w:t>㒿ぢ⍍繪껂쉮浵塥䐵栮珂彠囃</w:t>
      </w:r>
      <w:r>
        <w:rPr/>
        <w:t>ꦩ</w:t>
      </w:r>
      <w:r>
        <w:rPr/>
        <w:t>숻玮㤊⭃潩呁偺匣坩쉂慘庬⬰쉐歶坑숨怩㬤樷⬻玣숳ㅧ戱輺숴㌹体扥쌮剃䬮猭♹轴┫別</w:t>
      </w:r>
      <w:r>
        <w:rPr/>
        <w:t>ꤸ</w:t>
      </w:r>
      <w:r>
        <w:rPr/>
        <w:t>䥇偃슥坌呵摮㎿焺轰拂㝧㵪숣繏</w:t>
      </w:r>
      <w:r>
        <w:rPr/>
        <w:t>ⵍ</w:t>
      </w:r>
      <w:r>
        <w:rPr/>
        <w:t>숦䡏喩剒촴顬兇䨤圦䄨獋狂녘</w:t>
      </w:r>
      <w:r>
        <w:rPr/>
        <w:t>ⵞ</w:t>
      </w:r>
      <w:r>
        <w:rPr/>
        <w:t>뭶灣狂浑㝙Ⓜ䬽接䱫湚砻䭺㯃堮䰮頹쉩湞쉠⑪땗塴땠䍑汋歗圻㡑㑍㪥猪䁪乹摡</w:t>
      </w:r>
      <w:r>
        <w:rPr/>
        <w:t>ꕈ</w:t>
      </w:r>
      <w:r>
        <w:rPr/>
        <w:t>斥쏂婅䬹獫䓎뼨㨩䛂䅣걕⥮庥爺㈰穂洲杌싂楚娨쉭偏</w:t>
      </w:r>
      <w:r>
        <w:rPr/>
        <w:t>⡑</w:t>
      </w:r>
      <w:r>
        <w:rPr/>
        <w:t>扱撮嗂㴻㦘願⨵祤灃奱甮睗䑀慄䒱犩獔椰潂秂㣂挱쵃㌵瑁䈻繳塱倪弪㑺쉐⤭慓⨫幞埂</w:t>
      </w:r>
      <w:r>
        <w:rPr/>
        <w:t>ⴱ</w:t>
      </w:r>
      <w:r>
        <w:rPr/>
        <w:t>填⹟싂䁋繘た匫㵉ㅗ窮ꅧ쉠㍄湪癇浦纩樵捨␵稣䂩揂妘䙐哂⪮</w:t>
      </w:r>
      <w:r>
        <w:rPr/>
        <w:t>ꕨ</w:t>
      </w:r>
      <w:r>
        <w:rPr/>
        <w:t>䩐ꎘ牬檻弪놩輩뭋⤷䁇⬸쉳䥺㡗塀㜬꧎꺿晔䚥ꍱ㌻柂䝀㎱禩쉆獈쉆昣䍖</w:t>
      </w:r>
      <w:r>
        <w:rPr/>
        <w:t>ꕏ</w:t>
      </w:r>
      <w:r>
        <w:rPr/>
        <w:t>澣杁⍺礭䕧⹆䝟呟幨噑걪澩⧂䅴頩䑨珂㟎呩ꆬ</w:t>
      </w:r>
      <w:r>
        <w:rPr/>
        <w:t>ꕰ</w:t>
      </w:r>
      <w:r>
        <w:rPr/>
        <w:t>婒患</w:t>
      </w:r>
      <w:r>
        <w:rPr/>
        <w:t>ⰳ</w:t>
      </w:r>
      <w:r>
        <w:rPr/>
        <w:t>樥幣䱷䕩䵲╟溥슡㈩总췂㜲䚘䘯⭘䥁煐㗂湍㘬쉒</w:t>
      </w:r>
      <w:r>
        <w:rPr/>
        <w:t>⢩</w:t>
      </w:r>
      <w:r>
        <w:rPr/>
        <w:t>橯썲繕繗숭浟䋂帪坆獇晴쉲當頨슮䜶唤奆喻妥</w:t>
      </w:r>
      <w:r>
        <w:rPr/>
        <w:t>ꕪⴻ</w:t>
      </w:r>
      <w:r>
        <w:rPr/>
        <w:t>汅䟂㵂䉅ꅂ㣂걠焱末低匶轞䏃琵搷勂余椣彸塩抿숴쵊걦ꎵ帷䩇䥃枡昵㌳繵潲歶ㅘ</w:t>
      </w:r>
      <w:r>
        <w:rPr/>
        <w:t>⡱</w:t>
      </w:r>
      <w:r>
        <w:rPr/>
        <w:t>쉢쉏㥪◂㜷頲</w:t>
      </w:r>
      <w:r>
        <w:rPr/>
        <w:t>ꗃ</w:t>
      </w:r>
      <w:r>
        <w:rPr/>
        <w:t>牤㯎㡶洴㙤䧂꥘唰숵瞏扭兴</w:t>
      </w:r>
      <w:r>
        <w:rPr/>
        <w:t>꧍</w:t>
      </w:r>
      <w:r>
        <w:rPr/>
        <w:t>㟃契땔厩䭰⹰싂畁䵙毃䊬뭟哎</w:t>
      </w:r>
      <w:r>
        <w:rPr/>
        <w:t>Ⳏ</w:t>
      </w:r>
      <w:r>
        <w:rPr/>
        <w:t>슻辥京쌪꺏硦䥕䍃⒱怲㕐帬呁쉩垿뮵捑㡯硲栩咥睧䜫</w:t>
      </w:r>
      <w:r>
        <w:rPr/>
        <w:t>ⷂ</w:t>
      </w:r>
      <w:r>
        <w:rPr/>
        <w:t>쉶優쉍ㅭ㎡穒南ッ㵴塍澥⛂橑慶疏숬䑖セ␣숶뽥丶址㡖ꅪ䦮</w:t>
      </w:r>
      <w:r>
        <w:rPr/>
        <w:t>ꥑ</w:t>
      </w:r>
      <w:r>
        <w:rPr/>
        <w:t>뽨</w:t>
      </w:r>
      <w:r>
        <w:rPr/>
        <w:t>ꗎ</w:t>
      </w:r>
      <w:r>
        <w:rPr/>
        <w:t>㡶⭦懂ꏂ吰氭穔䨳숽喏坴疬숦⪬敯媏爴ꇂ쉖噪쉋爥녒晣勂⫂噬礷幌敁䈥쉾</w:t>
      </w:r>
      <w:r>
        <w:rPr/>
        <w:t>ꕘꥁ</w:t>
      </w:r>
      <w:r>
        <w:rPr/>
        <w:t>偬繎㍭嚏攬咵䥶⍈狍⍲⼱竂扸䀷䞻㑾楨啁쉄䥒普猩浂橰쵬㊣折㑇쉅䠷唽振掣</w:t>
      </w:r>
      <w:r>
        <w:rPr/>
        <w:t>ⴱ</w:t>
      </w:r>
      <w:r>
        <w:rPr/>
        <w:t>顴┵ㅙꥶ䐲숻眵⚮☴⨤榿嫂㥣⩁</w:t>
      </w:r>
      <w:r>
        <w:rPr/>
        <w:t>꧂</w:t>
      </w:r>
      <w:r>
        <w:rPr/>
        <w:t>摲乤㝐撏숰繶싂䊱</w:t>
      </w:r>
      <w:r>
        <w:rPr/>
        <w:t>ꦣ⨶</w:t>
      </w:r>
      <w:r>
        <w:rPr/>
        <w:t>ꍳ溩</w:t>
      </w:r>
      <w:r>
        <w:rPr/>
        <w:t>꤬</w:t>
      </w:r>
      <w:r>
        <w:rPr/>
        <w:t>畺繇㠊⬫⹣쉒敂堯㡉夫䵇堩ꅘ⍥滂汀</w:t>
      </w:r>
      <w:r>
        <w:rPr/>
        <w:t>ꕮ</w:t>
      </w:r>
      <w:r>
        <w:rPr/>
        <w:t>㑾䠪⭨䥬顓幱噊꺣頸匬쉇쉦輬㵵晹⪿灖숳견䌨䡅ㅀ歀嘵幊년딹倥⍹숪</w:t>
      </w:r>
      <w:r>
        <w:rPr/>
        <w:t>ⱖ</w:t>
      </w:r>
      <w:r>
        <w:rPr/>
        <w:t>ぞ싂㡕灳埃</w:t>
      </w:r>
      <w:r>
        <w:rPr/>
        <w:t>ꤷ</w:t>
      </w:r>
      <w:r>
        <w:rPr/>
        <w:t>狂䈱啐</w:t>
      </w:r>
      <w:r>
        <w:rPr/>
        <w:t>ⵃ</w:t>
      </w:r>
      <w:r>
        <w:rPr/>
        <w:t>㣂</w:t>
      </w:r>
      <w:r>
        <w:rPr/>
        <w:t>ꤶ</w:t>
      </w:r>
      <w:r>
        <w:rPr/>
        <w:t>㮿䍷燂◂쉋儲</w:t>
      </w:r>
      <w:r>
        <w:rPr/>
        <w:t>⠪</w:t>
      </w:r>
      <w:r>
        <w:rPr/>
        <w:t>䍓奏㥉轆╠兾㦻㩧침沩㝁䚏䧂桍飍䬹潬奇썇㡸䰩㞩儴未쉩㬥砬</w:t>
      </w:r>
      <w:r>
        <w:rPr/>
        <w:t>⣂</w:t>
      </w:r>
      <w:r>
        <w:rPr/>
        <w:t>啞Ⓙꥢ畳촳싂슩妵帬⨯슏⽴䉇滂湔株쉫㨭♈</w:t>
      </w:r>
      <w:r>
        <w:rPr/>
        <w:t>ꕱ</w:t>
      </w:r>
      <w:r>
        <w:rPr/>
        <w:t>䔰㥒响剫㥎眫顪灙㫂瘦䵇杈㦩斏䃂떘쏂⭨㍹녃侻㚬顊垥숤砨浨㡷쉲穖漯땏ꄪ灗㙗䉉痂䩣砻숺䜬繥䅕扳</w:t>
      </w:r>
      <w:r>
        <w:rPr/>
        <w:t>ꦱⶵ</w:t>
      </w:r>
      <w:r>
        <w:rPr/>
        <w:t>浯䕭⩢⧂䁘㙕栤䥤긫穙䕰슘␪桲싂㙩泂ꍣ牌常甩싂敘火橪朸䙃昣숫硔槂쉱</w:t>
      </w:r>
      <w:r>
        <w:rPr/>
        <w:t>⠺⍐</w:t>
      </w:r>
      <w:r>
        <w:rPr/>
        <w:t>桤㑬ꍶ㥔䙩㙍澩玡坐灯걮䕲넮슡숩䝃幗</w:t>
      </w:r>
      <w:r>
        <w:rPr/>
        <w:t>⠹</w:t>
      </w:r>
      <w:r>
        <w:rPr/>
        <w:t>昶浥戤䨴爽⼽埂</w:t>
      </w:r>
      <w:r>
        <w:rPr/>
        <w:t>⢡</w:t>
      </w:r>
      <w:r>
        <w:rPr/>
        <w:t>場乃癢⍾⩨榩쵢䉧</w:t>
      </w:r>
      <w:r>
        <w:rPr/>
        <w:t>ⱈ</w:t>
      </w:r>
      <w:r>
        <w:rPr/>
        <w:t>轐⧃⑹悏╋숱椲痂䉰轈歬㌳</w:t>
      </w:r>
      <w:r>
        <w:rPr/>
        <w:t>⠦</w:t>
      </w:r>
      <w:r>
        <w:rPr/>
        <w:t>ㆵ朴欺걵頸⥡⨪嫂Ⓜ䁱갴㍶䌺㥎矂㤰◂彶노噞㝇渫숯嘬㢬呶奭癁壍凎㑩</w:t>
      </w:r>
      <w:r>
        <w:rPr/>
        <w:t>ꕑ</w:t>
      </w:r>
      <w:r>
        <w:rPr/>
        <w:t>桫싎⩏쉨桡䫂呶禱뽠뼴傱浳佒㙷爥眬㕍䅀用獘剔乮儽숲灳婕䝄漪瓂䀣䇂噌</w:t>
      </w:r>
      <w:r>
        <w:rPr/>
        <w:t>꥟</w:t>
      </w:r>
      <w:r>
        <w:rPr/>
        <w:t>皡㊘浶쎮縩湸璵╱쉫硣⸮琣쉮卌䔶掮䩅禣⸭놣䬦㝳搳歡쉩㑭䵲슥顯䁷旂숰싂㝠믂</w:t>
      </w:r>
      <w:r>
        <w:rPr/>
        <w:t>ꖱ</w:t>
      </w:r>
      <w:r>
        <w:rPr/>
        <w:t>쉳嘱嫂塷⑂繞䥆</w:t>
      </w:r>
      <w:r>
        <w:rPr/>
        <w:t>ⷂ</w:t>
      </w:r>
      <w:r>
        <w:rPr/>
        <w:t>쉮囃刪䙩╍㙥坦숳⵸䕫噱㶿슿呰楕㇂숶ꌷ剗♹㗍슩浠汷⮥祇쉳╆숸穵入儴</w:t>
      </w:r>
      <w:r>
        <w:rPr/>
        <w:t>ꔱ</w:t>
      </w:r>
      <w:r>
        <w:rPr/>
        <w:t>싂兯묪䗂⥾撿䶏㤫䵏㍮畳⺏剣㕥盃ꍄ</w:t>
      </w:r>
      <w:r>
        <w:rPr/>
        <w:t>⡯</w:t>
      </w:r>
      <w:r>
        <w:rPr/>
        <w:t>愴숭眫</w:t>
      </w:r>
      <w:r>
        <w:rPr/>
        <w:t>⡐⩓</w:t>
      </w:r>
      <w:r>
        <w:rPr/>
        <w:t>淃</w:t>
      </w:r>
      <w:r>
        <w:rPr/>
        <w:t>ꦣ</w:t>
      </w:r>
      <w:r>
        <w:rPr/>
        <w:t>뮻</w:t>
      </w:r>
      <w:r>
        <w:rPr/>
        <w:t>ꤰ</w:t>
      </w:r>
      <w:r>
        <w:rPr/>
        <w:t>ⲏ</w:t>
      </w:r>
      <w:r>
        <w:rPr/>
        <w:t>挥쵇殿녏䨨㐪</w:t>
      </w:r>
      <w:r>
        <w:rPr/>
        <w:t>ꤹ</w:t>
      </w:r>
      <w:r>
        <w:rPr/>
        <w:t>熱煳쉓彰숳쉴⩊剖♣㉔攵㍙쉓竂穓乶䮮恅숨橆怯슿捀位䕌⭭毂敕塇辏쉉쉤乶淂ꆻ乗숪卮㣎䤪剞숮䎡幅䕬㑃漹轶捃쉃畍䩞뗂촬♀ぉ係剀곂嘩쉨⥵敚䕧⸬㋍顁洽嫎䓂頽㦣㭉䭆眽㕶歁睷썰氱圷숰顈䝮썯㙰䁣潗㑟榱礹啦彂☫㜶猊她㕪煌♰슿쉸湎</w:t>
      </w:r>
      <w:r>
        <w:rPr/>
        <w:t>⢿</w:t>
      </w:r>
      <w:r>
        <w:rPr/>
        <w:t>㏂晶椽䭸쵍佸穫顈癥頫椴畫⾥怱꥞䕳喩㉦略彑䎮眩顲㉴㝶ꆵ爮깡䰷䶱䆱瀷㇂佁</w:t>
      </w:r>
      <w:r>
        <w:rPr/>
        <w:t>⢬</w:t>
      </w:r>
      <w:r>
        <w:rPr/>
        <w:t>땺ち㵐痂깳쵸㙧춥睁硨杚歃琳㍂䪡쉈㝀晳㞻啸㭑</w:t>
      </w:r>
      <w:r>
        <w:rPr/>
        <w:t>ꕄ</w:t>
      </w:r>
      <w:r>
        <w:rPr/>
        <w:t>浭쉈䡶ꅁ汀꺏滂㘬뼺뗂㷃</w:t>
      </w:r>
      <w:r>
        <w:rPr/>
        <w:t>⡔</w:t>
      </w:r>
      <w:r>
        <w:rPr/>
        <w:t>㧂瀫璘乔彗䅘匴놬癤呱梩盂숲</w:t>
      </w:r>
      <w:r>
        <w:rPr/>
        <w:t>ꤶ⑲⌵</w:t>
      </w:r>
      <w:r>
        <w:rPr/>
        <w:t>䧂䩦形ㅕ偣奊祢朦싂칺扪繸ꅬ뽐佇䵋伮硘䩡淂⩒急뽋竂幇숹涥</w:t>
      </w:r>
      <w:r>
        <w:rPr/>
        <w:t>⣂</w:t>
      </w:r>
      <w:r>
        <w:rPr/>
        <w:t>疻㩣숰晦㴣嘣殿⩹╃㇂楺㵍㚵┲♑硗噗⬰</w:t>
      </w:r>
      <w:r>
        <w:rPr/>
        <w:t>⣂</w:t>
      </w:r>
      <w:r>
        <w:rPr/>
        <w:t>숸썆䁬⻂쏂ㅠ숭畐秎뽊쏂⩑쉤晷橨咮昮촰⩠彩</w:t>
      </w:r>
      <w:r>
        <w:rPr/>
        <w:t>ꥏ</w:t>
      </w:r>
      <w:r>
        <w:rPr/>
        <w:t>彬杖㉫춥㥌㑖牋汣轔⍟顖呹쵪顺种쎡係䁂슮婯쉶䀰㯂⩌䉠兌㦥걹쉑憩䭺㶘</w:t>
      </w:r>
      <w:r>
        <w:rPr/>
        <w:t>ꤽ</w:t>
      </w:r>
      <w:r>
        <w:rPr/>
        <w:t>浀輯癃栮䰰帰祏輲䰺⽫⛃䖿汗⺱㩌嚣넨䄤쉮浺ꅴヂ稪珂曂길姂☲⏂煯秂獾癹습♔습쵌䥢쉺쉓쉡췂녎䝥繭䢻嫂䴰썃숪⺏副슬䘰嘤㕊木䇂⬪曍漵ꅶ嚱⹶到搪⩵㭊</w:t>
      </w:r>
      <w:r>
        <w:rPr/>
        <w:t>ꦱ⩦</w:t>
      </w:r>
      <w:r>
        <w:rPr/>
        <w:t>恧杏慆슮柂걓䑺ꍸ쉒浹䱉焣汞딹戸㈥㞣쵶卥枩쵍瑊⬭婪燂⨫슮싍呕婣䱸깯걺严䈩皡믂㯂길其⨭㴥繶噭</w:t>
      </w:r>
      <w:r>
        <w:rPr/>
        <w:t>ⴱ</w:t>
      </w:r>
      <w:r>
        <w:rPr/>
        <w:t>當癥扆濂쉀갳周乓晐녲䝲捪䥀</w:t>
      </w:r>
      <w:r>
        <w:rPr/>
        <w:t>⠥</w:t>
      </w:r>
      <w:r>
        <w:rPr/>
        <w:t>䆻㩡牗⤫柂朲䡙쉹슣⥭幰㥓䁱䌬ネ煳䑉浏稲㐣딩╈⥌炣慵扈碱㭬䱭敨싂幢⩟朰橸壂쉎⥭넲嚬契繠㣂祚刭䔶⪱倽슱䐯⩇䶿노뽶뽨㒩쉵쉏棂檣揂㛂怵䭪쉗⻂묯쉎뽪숱㤥㊩憿╵</w:t>
      </w:r>
      <w:r>
        <w:rPr/>
        <w:t>ꕔ</w:t>
      </w:r>
      <w:r>
        <w:rPr/>
        <w:t>磎楙쉟欺뭣╾桬䅹䨶䘩㠵䴳䌦㝢⹬䄹滂挫珂䠫ㅊ溮㨱⸩畱横⫂꥾坤恃㨻㊥䩩內뭋믂捰墻╟䶻杘믂㍉坊幅䐰㝢冩싂⤶䙫璥숬癶㕣璮┺剖䕕㵪쉆廂㉟ꍦ犱넱슡</w:t>
      </w:r>
      <w:r>
        <w:rPr/>
        <w:t>ꤳ</w:t>
      </w:r>
      <w:r>
        <w:rPr/>
        <w:t>浧䫂䦿灥瘥幡㣎楶䳂歉㙩⎏哂樮囍昱奣쏃</w:t>
      </w:r>
      <w:r>
        <w:rPr/>
        <w:t>ⵐ</w:t>
      </w:r>
      <w:r>
        <w:rPr/>
        <w:t>媩쉄辩扅</w:t>
      </w:r>
      <w:r>
        <w:rPr/>
        <w:t>ꦿ</w:t>
      </w:r>
      <w:r>
        <w:rPr/>
        <w:t>潏땨㑀쉘泂㕬쉦坶斵坔杄㞩狎嚘栺灌♞䧍稴⍩䉵ꌊ⸪奎䌵揂</w:t>
      </w:r>
      <w:r>
        <w:rPr/>
        <w:t>ⱇ</w:t>
      </w:r>
      <w:r>
        <w:rPr/>
        <w:t>䦡䈳凂숤ꎥ湍쉌쉭쉴楓汸쉴쉷⩇쉱䎿놣♭긥쉾彖㪩䥇牷哃攬㢬딮恙⥫⹌겡攮㐪⏎奁</w:t>
      </w:r>
      <w:r>
        <w:rPr/>
        <w:t>⢻</w:t>
      </w:r>
      <w:r>
        <w:rPr/>
        <w:t>뇂㐨⽏땨关뮡</w:t>
      </w:r>
      <w:r>
        <w:rPr/>
        <w:t>⡆</w:t>
      </w:r>
      <w:r>
        <w:rPr/>
        <w:t>焹</w:t>
      </w:r>
      <w:r>
        <w:rPr/>
        <w:t>ꤨ</w:t>
      </w:r>
      <w:r>
        <w:rPr/>
        <w:t>佄녌䬵渱䵠ꅃ䃂</w:t>
      </w:r>
      <w:r>
        <w:rPr/>
        <w:t>ⴤ</w:t>
      </w:r>
      <w:r>
        <w:rPr/>
        <w:t>輳䄽겣瀷息⥆숦皡⹗㴪</w:t>
      </w:r>
      <w:r>
        <w:rPr/>
        <w:t>ꤪ</w:t>
      </w:r>
      <w:r>
        <w:rPr/>
        <w:t>滂쉸磂⏂㇂煟㍀ꅟ晗㈻冩䅎歌</w:t>
      </w:r>
      <w:r>
        <w:rPr/>
        <w:t>Ɒ⴬</w:t>
      </w:r>
      <w:r>
        <w:rPr/>
        <w:t>浌숱璿슘⌤까昵歠乥搤쵸⫂䩘牟轇慵廂牣㎏绂䜽㵳ꍹ☴숴⽶湫슣칯弪喵䁇넮쉍㘷걮㘥汑쉮쉍㩉桚䁸瀬㝒㟂촦丨⨦╟呺㝄쉁纩⌹쵯㮡쏂奘倲唰䭞廂쉱琳ꍹ戻⑯桋恑廂䈸꺵⹺䁋瘶剘轘泍㆏轕썹넲쉐</w:t>
      </w:r>
      <w:r>
        <w:rPr/>
        <w:t>ⱓ</w:t>
      </w:r>
      <w:r>
        <w:rPr/>
        <w:t>㑙갯쉤</w:t>
      </w:r>
      <w:r>
        <w:rPr/>
        <w:t>ⱇ</w:t>
      </w:r>
      <w:r>
        <w:rPr/>
        <w:t>恎璻穭</w:t>
      </w:r>
      <w:r>
        <w:rPr/>
        <w:t>Ⳃ</w:t>
      </w:r>
      <w:r>
        <w:rPr/>
        <w:t>迂牫䁯쌤썷쉶쉹놥䌨禵〨♨ㅉ⥊숷榱㘲숫塒䷂㙥恄敠䅈슏㉷獏䙉쵎沮歪头徣䠪</w:t>
      </w:r>
      <w:r>
        <w:rPr/>
        <w:t>ⵤ</w:t>
      </w:r>
      <w:r>
        <w:rPr/>
        <w:t>䀫싎潒슩ㄵ慙⬨㭦쉲䐷灺</w:t>
      </w:r>
      <w:r>
        <w:rPr/>
        <w:t>ꔵ</w:t>
      </w:r>
      <w:r>
        <w:rPr/>
        <w:t>녕㵠</w:t>
      </w:r>
      <w:r>
        <w:rPr/>
        <w:t>ⳃ</w:t>
      </w:r>
      <w:r>
        <w:rPr/>
        <w:t>穹䡖灹疏繉未克槂쉸㩾欪㬯⨹</w:t>
      </w:r>
      <w:r>
        <w:rPr/>
        <w:t>ꕫ</w:t>
      </w:r>
      <w:r>
        <w:rPr/>
        <w:t>繪쉸ꅅ㛂⨻塩슻㬤塀촳啣</w:t>
      </w:r>
      <w:r>
        <w:rPr/>
        <w:t>ⴹ</w:t>
      </w:r>
      <w:r>
        <w:rPr/>
        <w:t>슿瑏慷䟂卾㍄甯晾浞녳佋唹䖱剈쉐䟂㠬榩┲ꅞ㩱穉挮廂繴䄰刹</w:t>
      </w:r>
      <w:r>
        <w:rPr/>
        <w:t>ꖿ</w:t>
      </w:r>
      <w:r>
        <w:rPr/>
        <w:t>奱쉦礪慴呙徥呉</w:t>
      </w:r>
      <w:r>
        <w:rPr/>
        <w:t>ⴸ</w:t>
      </w:r>
      <w:r>
        <w:rPr/>
        <w:t>棂⍷</w:t>
      </w:r>
      <w:r>
        <w:rPr/>
        <w:t>ꤵ</w:t>
      </w:r>
      <w:r>
        <w:rPr/>
        <w:t>䭠ꅏ䝞숯쵠숬싍煓㬯汖䄶쉪녩㕍嫂歠咡㉆殣ꄫ焸뿂爣剹㑈䁳땦浔</w:t>
      </w:r>
      <w:r>
        <w:rPr/>
        <w:t>ⵙ</w:t>
      </w:r>
      <w:r>
        <w:rPr/>
        <w:t>睊칶♡砪㣂慃祡㑕煹灘竂輽곎ㅎ䨻偺啁其煃䑺⩡穸倦獧</w:t>
      </w:r>
      <w:r>
        <w:rPr/>
        <w:t>ꕠ⍮</w:t>
      </w:r>
      <w:r>
        <w:rPr/>
        <w:t>啱ꅌ싂넹傻嚬智潴</w:t>
      </w:r>
      <w:r>
        <w:rPr/>
        <w:t>ꖿ</w:t>
      </w:r>
      <w:r>
        <w:rPr/>
        <w:t>ⰺ</w:t>
      </w:r>
      <w:r>
        <w:rPr/>
        <w:t>椮쏎⩬⹀깵컎╗숽潳頯姂묥殣儲⧂␴祚⧂轙偩䍟毂瓂懂슮䤯⸶硯⻂</w:t>
      </w:r>
      <w:r>
        <w:rPr/>
        <w:t>ꥎ</w:t>
      </w:r>
      <w:r>
        <w:rPr/>
        <w:t>䴦癦塸竂</w:t>
      </w:r>
      <w:r>
        <w:rPr/>
        <w:t>ꔻ</w:t>
      </w:r>
      <w:r>
        <w:rPr/>
        <w:t>櫎썠䍲窏ꥭ濍圦姃仃奩⪻个쉔㭙쉭</w:t>
      </w:r>
      <w:r>
        <w:rPr/>
        <w:t>ꕡ</w:t>
      </w:r>
      <w:r>
        <w:rPr/>
        <w:t>숯轃║瀰敂촮揂쉤偱⭪촪獕捚呮싂싃坬╔哂ꌰ忂㈳敀싂䠶㡦穙䄲䢱窱偱亡渵ㅉ㜯숯牞撻瓂</w:t>
      </w:r>
      <w:r>
        <w:rPr/>
        <w:t>⢩</w:t>
      </w:r>
      <w:r>
        <w:rPr/>
        <w:t>夺숮깢쉧㴥〵瑔걫㤮䊵浄擂숽弶㚱⼭栥兣</w:t>
      </w:r>
      <w:r>
        <w:rPr/>
        <w:t>ꕩ</w:t>
      </w:r>
      <w:r>
        <w:rPr/>
        <w:t>싂⨩猱숣⨤䒏䁾ゥ䒡숪徵</w:t>
      </w:r>
      <w:r>
        <w:rPr/>
        <w:t>⡎</w:t>
      </w:r>
      <w:r>
        <w:rPr/>
        <w:t>䡖䁚䚩䎻</w:t>
      </w:r>
      <w:r>
        <w:rPr/>
        <w:t>ⵔ</w:t>
      </w:r>
      <w:r>
        <w:rPr/>
        <w:t>嫂┶䘵䕧泂ㆬ儫ꄬ䀯㩓뭊拂慐倦䑗擂䙺幂습㉾╃〬奤坞爻⥪洊㷂⑺漴쉱㙃顙常攴児䵳稵䖩꺱甮恚㭫杹</w:t>
      </w:r>
      <w:r>
        <w:rPr/>
        <w:t>ⱞ</w:t>
      </w:r>
      <w:r>
        <w:rPr/>
        <w:t>煇瑩盂㥲京⍬䠪爽硆磂刽뽠恟烂㭊䅗숩偄渷㩗숦䘤⽨⫍뿂䉆</w:t>
      </w:r>
      <w:r>
        <w:rPr/>
        <w:t>⣂⡃</w:t>
      </w:r>
      <w:r>
        <w:rPr/>
        <w:t>⾮䇃瞻潥</w:t>
      </w:r>
      <w:r>
        <w:rPr/>
        <w:t>ⱃ</w:t>
      </w:r>
      <w:r>
        <w:rPr/>
        <w:t>址橅⯂扰넸挬촩슱㕤㤭싂轑婬㤰䵔先垵殿䖻⥹啾獈㨱ꅉ辥쉊䓂</w:t>
      </w:r>
      <w:r>
        <w:rPr/>
        <w:t>ⲵ③</w:t>
      </w:r>
      <w:r>
        <w:rPr/>
        <w:t>ꅌ쉟쉋䤻䬰娥칊颣䑑䌩⽢輬슏</w:t>
      </w:r>
      <w:r>
        <w:rPr/>
        <w:t>ꥍ</w:t>
      </w:r>
      <w:r>
        <w:rPr/>
        <w:t>晔쉲㨯녆灸摸塗ꥨ灓⵾癯㌹╹㩈╎뽈淂氮濂췂䲘⌤乂瑨㉫䨭捤㔸쉀忂⽶瀤숱땎숱擂ꌸ桂迂쉙熏祈㓂杂</w:t>
      </w:r>
      <w:r>
        <w:rPr/>
        <w:t>⡈</w:t>
      </w:r>
      <w:r>
        <w:rPr/>
        <w:t>甫싂張ケ䄭珂瓍䮿</w:t>
      </w:r>
      <w:r>
        <w:rPr/>
        <w:t>ⵠ</w:t>
      </w:r>
      <w:r>
        <w:rPr/>
        <w:t>汧揂䰭忂徱圵濂繵㨤䤹慗䅱䅖偩㊵僃噑䕟♰숺㘴㉕쉉急䴫䙆昳廍懍쉐</w:t>
      </w:r>
      <w:r>
        <w:rPr/>
        <w:t>⡒</w:t>
      </w:r>
      <w:r>
        <w:rPr/>
        <w:t>쉀兮ꍴ쏂쉄狂堪뽏溩쌦瑚慯⽲敌歶䜸䷂걗썌硹㵥斘竂쉌싂쉂垏㇎晫㭹㏂懂깙㡚壂暏妘獕䠹歚쉑䧂噺⑁卞乓䭃㵯故쉎㵔ꥱ㵢떥쎬噙䗂䘮桭쉊湘⿂奫⩲婧䨯参愩䁐㐩쉏帯匭걲쉕⤹쉞偍䤶悥幸䙺敭⬪땕ꌩケ䨯朤瓂梡畲㷂偙㩸</w:t>
      </w:r>
      <w:r>
        <w:rPr/>
        <w:t>ꕢ</w:t>
      </w:r>
      <w:r>
        <w:rPr/>
        <w:t>灄싂㗍䞱숴䕪祕㮣</w:t>
      </w:r>
      <w:r>
        <w:rPr/>
        <w:t>ⷎ</w:t>
      </w:r>
      <w:r>
        <w:rPr/>
        <w:t>䑂␴숭㓂発춻䚏䋂긣轙䴽块슿㵖쉎泂䝧䥑㮡䶥쉋걭⥨쉆⨲㙸摊䒬樥</w:t>
      </w:r>
      <w:r>
        <w:rPr/>
        <w:t>ꔸ</w:t>
      </w:r>
      <w:r>
        <w:rPr/>
        <w:t>㑯䀸䛂䥆㩨⥾숤橂厏⽱怪晹䀶湅⒩牁䔽猥䡉䂮繂噅땏繳厣땴慾⤭滂뽎堨ꥶ</w:t>
      </w:r>
      <w:r>
        <w:rPr/>
        <w:t>ꥈ</w:t>
      </w:r>
      <w:r>
        <w:rPr/>
        <w:t>㑪湤稷栴妩숱扴㫂櫂女䜹㝃묨㘺</w:t>
      </w:r>
      <w:r>
        <w:rPr/>
        <w:t>⡂</w:t>
      </w:r>
      <w:r>
        <w:rPr/>
        <w:t>嘪숻긲뾿䝅㙠礱煋呔幵录쉶䔯</w:t>
      </w:r>
      <w:r>
        <w:rPr/>
        <w:t>⡕</w:t>
      </w:r>
      <w:r>
        <w:rPr/>
        <w:t>輶剞穗㑹咩欪䰴㝴㍤ꥠ碬ꄮ⑌煢땓究䑕搻噪剆ꅗ磂㙁⑙嫂榮䝎䰪쉗攪嫂㛂㭀熵珂婾⍳쵤</w:t>
      </w:r>
      <w:r>
        <w:rPr/>
        <w:t>ꥐ</w:t>
      </w:r>
      <w:r>
        <w:rPr/>
        <w:t>琥繆⫂컂뽲䴱輨곂桫䉲㴯</w:t>
      </w:r>
      <w:r>
        <w:rPr/>
        <w:t>ⱃ⩍</w:t>
      </w:r>
      <w:r>
        <w:rPr/>
        <w:t>숵싃懂쉤╩睲礰䙾桳⤦</w:t>
      </w:r>
      <w:r>
        <w:rPr/>
        <w:t>ⱶ</w:t>
      </w:r>
      <w:r>
        <w:rPr/>
        <w:t>烂㯂딵杅䥦啄湘䁯숩슘뼶兡</w:t>
      </w:r>
      <w:r>
        <w:rPr/>
        <w:t>ⶻꥈ</w:t>
      </w:r>
      <w:r>
        <w:rPr/>
        <w:t>㠸獤幬䴣嘶싍昮쉕摮う㝺䰴畊㘺彋剔㴵は</w:t>
      </w:r>
      <w:r>
        <w:rPr/>
        <w:t>ꔮ</w:t>
      </w:r>
      <w:r>
        <w:rPr/>
        <w:t>痂䤭摒琦</w:t>
      </w:r>
      <w:r>
        <w:rPr/>
        <w:t>ꔵ</w:t>
      </w:r>
      <w:r>
        <w:rPr/>
        <w:t>쎬栤渪♨碥䦩㐴淂㙙㭡穨䱱䏂卡ꅌꥫ䩚敟〳奥㍋愮쵌頶潏楠쉗敀♗갬〰⩦㎡疮儊〪쉑瘲啯㑭䁠〲燎㏂だ⍐瑑祡䉇䵰楳ㄻ媡泂何竂畆㏎㍅棂玣碮□䦬䑳堪⨬갱쉠癟䑡才佥畀奥䛂梥煲摉敇䝓乥꧎⽡凍祒枵破㉖㚵珂䙸㣍녂勂歗쵗祔摑擃쉬⑍䱺숰剘묽⑱坯䉵䁌収辩쉖䗂㏂祱숣뿂癮걾㑀歡婋潓撿║掏䛂ㅌ匣⨫㑅斩갷䕌梬伮䕹敥畧柂쉌瑏の楊㑯磂僂㩙慓杺漺剏䢮梡姂㡙彂攲싂쉖牭⑎掩쉌䅚쉃煃⍍녹쉐䭮凂⯂䰫</w:t>
      </w:r>
      <w:r>
        <w:rPr/>
        <w:t>ⶥ</w:t>
      </w:r>
      <w:r>
        <w:rPr/>
        <w:t>쉎숯橶</w:t>
      </w:r>
      <w:r>
        <w:rPr/>
        <w:t>ⱗ</w:t>
      </w:r>
      <w:r>
        <w:rPr/>
        <w:t>摋䈩晢救슱番ㅩ녤溘慹⨴矂㙡礣睂楶升㷂싎徣壎佲뼪䵎⭗㔴灖숥弲㨦䉳䯂漹捧慄纏⭱杈捣䩏橃扈쉏䅏畵兴썱顬☹婡⫃䍣漹硄辩</w:t>
      </w:r>
      <w:r>
        <w:rPr/>
        <w:t>ⴸ</w:t>
      </w:r>
      <w:r>
        <w:rPr/>
        <w:t>⢥</w:t>
      </w:r>
      <w:r>
        <w:rPr/>
        <w:t>䮏扴渮睫쉉䠫䀩썮礪⨥灶㠴</w:t>
      </w:r>
      <w:r>
        <w:rPr/>
        <w:t>ⶩ</w:t>
      </w:r>
      <w:r>
        <w:rPr/>
        <w:t>슡쉱숹楮싂츭ꎣ䱕ꍹ䉰⼲쉚</w:t>
      </w:r>
      <w:r>
        <w:rPr/>
        <w:t>⣂</w:t>
      </w:r>
      <w:r>
        <w:rPr/>
        <w:t>㷂㝪剠䬤〸뭥公♧䑳堬䁬㕅竂呍땋祸숪넬歲쉞勂嫂瀥㭂쉓ꆡ⍭煲搬佐穾㨤</w:t>
      </w:r>
      <w:r>
        <w:rPr/>
        <w:t>ⱀ</w:t>
      </w:r>
      <w:r>
        <w:rPr/>
        <w:t>摍㬳䔸⽅嘪潕</w:t>
      </w:r>
      <w:r>
        <w:rPr/>
        <w:t>ⷃ⍸</w:t>
      </w:r>
      <w:r>
        <w:rPr/>
        <w:t>䴭숸䁍㍬珍쉇⯂灋㕫ꍍ쉺䉴柂揂䵌畞⨦</w:t>
      </w:r>
      <w:r>
        <w:rPr/>
        <w:t>⡒</w:t>
      </w:r>
      <w:r>
        <w:rPr/>
        <w:t>便썓㕕⍭曂층</w:t>
      </w:r>
      <w:r>
        <w:rPr/>
        <w:t>ⶏ</w:t>
      </w:r>
      <w:r>
        <w:rPr/>
        <w:t>䑂剄琻忂楥</w:t>
      </w:r>
      <w:r>
        <w:rPr/>
        <w:t>ꔭ</w:t>
      </w:r>
      <w:r>
        <w:rPr/>
        <w:t>슘갤涿췂㡭</w:t>
      </w:r>
      <w:r>
        <w:rPr/>
        <w:t>꧂</w:t>
      </w:r>
      <w:r>
        <w:rPr/>
        <w:t>欺吭숭恕䵒칄㔤떱㓂⩧㥗礥뽏䑒숹</w:t>
      </w:r>
      <w:r>
        <w:rPr/>
        <w:t>ⵍ</w:t>
      </w:r>
      <w:r>
        <w:rPr/>
        <w:t>걞儶⼳㉷㭈冣䖩䵂瞱穑╢櫂䍏뽖딪繲歇쉱杺橏眲窵枥㜶湃묷㷂ꍲ㢡硲⺘䩑숹㵁䳂眭</w:t>
      </w:r>
      <w:r>
        <w:rPr/>
        <w:t>ꕌ</w:t>
      </w:r>
      <w:r>
        <w:rPr/>
        <w:t>振</w:t>
      </w:r>
      <w:r>
        <w:rPr/>
        <w:t>ꕺ</w:t>
      </w:r>
      <w:r>
        <w:rPr/>
        <w:t>琱吭춵繷爰ぅ䡓唭슩伻㝌殱⽒ꅳ넳숷䴰싂盎</w:t>
      </w:r>
      <w:r>
        <w:rPr/>
        <w:t>ꥐ</w:t>
      </w:r>
      <w:r>
        <w:rPr/>
        <w:t>䘱呙ꥯ쉂⭄怳쉌⏂顅싂摒쉔泎橕췂墡帨睩뽚杸䝸幵</w:t>
      </w:r>
      <w:r>
        <w:rPr/>
        <w:t>ꥈ</w:t>
      </w:r>
      <w:r>
        <w:rPr/>
        <w:t>쉑㝂摇厬⩋灞狂뭂稶䱟傻䱇⬹</w:t>
      </w:r>
      <w:r>
        <w:rPr/>
        <w:t>꥓</w:t>
      </w:r>
      <w:r>
        <w:rPr/>
        <w:t>뗂걭䵯䪥䎬椯坘幋뮩</w:t>
      </w:r>
      <w:r>
        <w:rPr/>
        <w:t>ꤱ</w:t>
      </w:r>
      <w:r>
        <w:rPr/>
        <w:t>攵呲쌦桭⩄뗎⑳</w:t>
      </w:r>
      <w:r>
        <w:rPr/>
        <w:t>ꤳ</w:t>
      </w:r>
      <w:r>
        <w:rPr/>
        <w:t>攸</w:t>
      </w:r>
      <w:r>
        <w:rPr/>
        <w:t>ꖘ</w:t>
      </w:r>
      <w:r>
        <w:rPr/>
        <w:t>㜮㩓ꍢ㑡烂䏍땾䕺汕⪣楩潯䙐걍槂塧㏂</w:t>
      </w:r>
      <w:r>
        <w:rPr/>
        <w:t>ꦩ</w:t>
      </w:r>
      <w:r>
        <w:rPr/>
        <w:t>墮╬㡾䥋癏堤嚬狂숶䚬㝶</w:t>
      </w:r>
      <w:r>
        <w:rPr/>
        <w:t>⣂</w:t>
      </w:r>
      <w:r>
        <w:rPr/>
        <w:t>쵅슱녰捵⹃牤쉏棂</w:t>
      </w:r>
      <w:r>
        <w:rPr/>
        <w:t>ꕁ</w:t>
      </w:r>
      <w:r>
        <w:rPr/>
        <w:t>㩎㋂칮浸橾搪䭰硉輮硢䁳䔥⛂歒⪻㉸㦩珂墱题╨╖뮻䤲㚘汗夳憣슥숯㡫딸埃쉹␊䘩ꥺ繩獚쉮카Ⓝ偶捄硙ㅑ摴朽焳⵱猫캻桲䩅쉋ꅵ녊娩顓䵸垏歱瑞挰䱾杪䊩撥쉁欰䔲樥䵬婓繈採䝡䕩劘칗㪿쉠⽠䌨쉢〵</w:t>
      </w:r>
      <w:r>
        <w:rPr/>
        <w:t>ꔱ</w:t>
      </w:r>
      <w:r>
        <w:rPr/>
        <w:t>쉯숨╘땁칥辘獉ㄽ即ㅏ쉦湫⪬쉙슿煋</w:t>
      </w:r>
      <w:r>
        <w:rPr/>
        <w:t>ꦩ</w:t>
      </w:r>
      <w:r>
        <w:rPr/>
        <w:t>ⰶ</w:t>
      </w:r>
      <w:r>
        <w:rPr/>
        <w:t>煫捯䑳㭄䗎ꎘ浃䃂쉀汭橙楐쉗ꍤ圬眽䴣슻健枏烂㑗癎接䍠⨥⪩쉟婆晪塏干㯂숻哂䁵㵶㫂彶ꄤ㣂</w:t>
      </w:r>
      <w:r>
        <w:rPr/>
        <w:t>꤫</w:t>
      </w:r>
      <w:r>
        <w:rPr/>
        <w:t>忂⬻嫂숦ꥰ쉮橲轸쉒䕬繩磂繩슥乶㥯呓㥮頮⿂偩䉇婬쉪呶心溡晊畸䅧䐤奞牄</w:t>
      </w:r>
      <w:r>
        <w:rPr/>
        <w:t>ꗂ</w:t>
      </w:r>
      <w:r>
        <w:rPr/>
        <w:t>䨽犻湕偞♋䔶硐뗂垣긮坒䠪ノ撱皻䉰畉⏃㝎轩⺏쉨숽朵彗採⽟뭑㉘묪ꅄ桹䙃偎噧匯却</w:t>
      </w:r>
      <w:r>
        <w:rPr/>
        <w:t>ꖱ</w:t>
      </w:r>
      <w:r>
        <w:rPr/>
        <w:t>녇Ⓜㅫ㣂걾撵枩묺⯂⽡ꅦ캮権揂ぶ⭟</w:t>
      </w:r>
      <w:r>
        <w:rPr/>
        <w:t>꧂</w:t>
      </w:r>
      <w:r>
        <w:rPr/>
        <w:t>㭲㴥</w:t>
      </w:r>
      <w:r>
        <w:rPr/>
        <w:t>ⱀ</w:t>
      </w:r>
      <w:r>
        <w:rPr/>
        <w:t>춿坰礭奏㬳攤╀橣婵</w:t>
      </w:r>
      <w:r>
        <w:rPr/>
        <w:t>⠭</w:t>
      </w:r>
      <w:r>
        <w:rPr/>
        <w:t>扯⬦</w:t>
      </w:r>
      <w:r>
        <w:rPr/>
        <w:t>⡄</w:t>
      </w:r>
      <w:r>
        <w:rPr/>
        <w:t>쉆獞㥠╒僂氹弩갫䗂猷ꍔ⬵㑆㵺⯂Ⓧ仍쉅㏃瘹晏ㅤㄪ旂⩬輺槂䵱⩪坍♟䱏⨮싂䯂坔坈뼳쏂窡쉰幔硖쉢䶬た㦮㕎杨⮬ガㆬ㓃復뽇䦘敆㓂但坚䕴쉣彯⫂쉃彘♖奩㨭䆵♤</w:t>
      </w:r>
      <w:r>
        <w:rPr/>
        <w:t>ⶻ</w:t>
      </w:r>
      <w:r>
        <w:rPr/>
        <w:t>㑕</w:t>
      </w:r>
      <w:r>
        <w:rPr/>
        <w:t>ꔮ</w:t>
      </w:r>
      <w:r>
        <w:rPr/>
        <w:t>컎䭠䩨䓂뭤䄫䝐㕵䁖⫂䱷辩⥅䩭䅆ꥢ㉸䩈懃㴯彪琻瓂䜩</w:t>
      </w:r>
      <w:r>
        <w:rPr/>
        <w:t>ⰳ</w:t>
      </w:r>
      <w:r>
        <w:rPr/>
        <w:t>ⵠ</w:t>
      </w:r>
      <w:r>
        <w:rPr/>
        <w:t>儩瞱䙋冣樮稪䩺뭅⭫示䔺䍺쉊爵갪䀰㬳婩녆</w:t>
      </w:r>
      <w:r>
        <w:rPr/>
        <w:t>Ⱳ</w:t>
      </w:r>
      <w:r>
        <w:rPr/>
        <w:t>砸䡢啄楴쉱磃慸㕗㪣㨺呮㯎</w:t>
      </w:r>
      <w:r>
        <w:rPr/>
        <w:t>ꥉ</w:t>
      </w:r>
      <w:r>
        <w:rPr/>
        <w:t>揃ㄣ⩐㌭㭱쉮え卪ꌦ焴⍟轂扩勂뾱⑺噊彐칶╖甤쉥堬潏楹♤</w:t>
      </w:r>
      <w:r>
        <w:rPr/>
        <w:t>ꥁ</w:t>
      </w:r>
      <w:r>
        <w:rPr/>
        <w:t>⢘</w:t>
      </w:r>
      <w:r>
        <w:rPr/>
        <w:t>숶숰晹⩭䥐䩆杧</w:t>
      </w:r>
      <w:r>
        <w:rPr/>
        <w:t>⡸</w:t>
      </w:r>
      <w:r>
        <w:rPr/>
        <w:t>畓슩稹ꍌⓂ㟂⨤呤懂녔㙀䜸挬䭂䩰梩㭓傮㍃噁땂扗玮싂䙰㩔ꥩ쉬</w:t>
      </w:r>
      <w:r>
        <w:rPr/>
        <w:t>⡰</w:t>
      </w:r>
      <w:r>
        <w:rPr/>
        <w:t>偁瀴뽮䄪祇湒䥴</w:t>
      </w:r>
      <w:r>
        <w:rPr/>
        <w:t>ꥒ</w:t>
      </w:r>
      <w:r>
        <w:rPr/>
        <w:t>숮䌱縨㩡䤽ヂ佪䤤奱䑪䄳쉉堺칅飍⽰氰숪澣␴㡨拂〉쉕䥟獈悡ッ浡넲忂協☴캣昦瀮煳쉸긴ꍰ깩橨幣盂쉗狂슏⺬刭乩⺏䡧촹쉵眰硚䲡畦쉓뽰쉳쉍䛂뮬</w:t>
      </w:r>
      <w:r>
        <w:rPr/>
        <w:t>⡬</w:t>
      </w:r>
      <w:r>
        <w:rPr/>
        <w:t>䄯뿂姂뮩䗍儨懂飂┵搻穤㭅갳䎬坌</w:t>
      </w:r>
      <w:r>
        <w:rPr/>
        <w:t>ꕃ</w:t>
      </w:r>
      <w:r>
        <w:rPr/>
        <w:t>煤⤪婐䍎潠䩄係㤊飂䉬獢⑋で䤯噸㨬頹煂灡畘瓂獡ꌳ彚䘸価獋佀칋䍂쉏⌹祭䘯쉎㐥믃뗃偮⫂뽅㭌侏凂硖呓兦뭘쉵瑯湋㤺恹䒱쵩캣숥昮噦걖剄湤䭧䵈曍⍾㣎넵갣畂㔪い숦戴䲮秎儯䡌쵵柂媿噀</w:t>
      </w:r>
      <w:r>
        <w:rPr/>
        <w:t>ⷂ</w:t>
      </w:r>
      <w:r>
        <w:rPr/>
        <w:t>땶楦䙉摫奒䅣値숫眮慊䥊轾쉴뗃곎숻䮩婹䈤犱</w:t>
      </w:r>
      <w:r>
        <w:rPr/>
        <w:t>꥓ꦘ</w:t>
      </w:r>
      <w:r>
        <w:rPr/>
        <w:t>皥⭘䩔㉐녏匮</w:t>
      </w:r>
      <w:r>
        <w:rPr/>
        <w:t>ꕗ</w:t>
      </w:r>
      <w:r>
        <w:rPr/>
        <w:t>伯で廂氯吭捪昫ꥣ긩琵楬⤪玡쵍庩ㄩ䴶␺䷂䥙⹯䕯䢘</w:t>
      </w:r>
      <w:r>
        <w:rPr/>
        <w:t>ⷂ</w:t>
      </w:r>
      <w:r>
        <w:rPr/>
        <w:t>灉쉆숴䥃亥敧뼪縳걹㨫坥灁䡙摠㓂愸숴쉊췂媱獤쉯</w:t>
      </w:r>
      <w:r>
        <w:rPr/>
        <w:t>Ⲭ</w:t>
      </w:r>
      <w:r>
        <w:rPr/>
        <w:t>䕧⧂拂枘뽄圬䝆칂㔦瘶䕃㥙顴딵⑚</w:t>
      </w:r>
      <w:r>
        <w:rPr/>
        <w:t>꧂</w:t>
      </w:r>
      <w:r>
        <w:rPr/>
        <w:t>恀焣</w:t>
      </w:r>
      <w:r>
        <w:rPr/>
        <w:t>Ⱝ</w:t>
      </w:r>
      <w:r>
        <w:rPr/>
        <w:t>㇂咏伭ꏎ㐴숤䭃쏂睉敆塰</w:t>
      </w:r>
      <w:r>
        <w:rPr/>
        <w:t>ⰴ</w:t>
      </w:r>
      <w:r>
        <w:rPr/>
        <w:t>뮿⭄㝕㬯까땕쉶昷㭨桅</w:t>
      </w:r>
      <w:r>
        <w:rPr/>
        <w:t>ⴺ</w:t>
      </w:r>
      <w:r>
        <w:rPr/>
        <w:t>⽑揃㕹縥㥊</w:t>
      </w:r>
      <w:r>
        <w:rPr/>
        <w:t>ⳍ</w:t>
      </w:r>
      <w:r>
        <w:rPr/>
        <w:t>瑅䍖央啋挲싂塷긳幢狂慈묥㍙쉶싂䅯飂敚䓂彌価眱</w:t>
      </w:r>
      <w:r>
        <w:rPr/>
        <w:t>ꕁ</w:t>
      </w:r>
      <w:r>
        <w:rPr/>
        <w:t>嚥칎㥬쌶격</w:t>
      </w:r>
      <w:r>
        <w:rPr/>
        <w:t>ꤴ</w:t>
      </w:r>
      <w:r>
        <w:rPr/>
        <w:t>㘷쉇䡣昶幸쉰顦剞歈걄枩楊㓂橊쉊⼣桥㍡ꍡ媣瑟뼶숲匪</w:t>
      </w:r>
      <w:r>
        <w:rPr/>
        <w:t>Ⳃ</w:t>
      </w:r>
      <w:r>
        <w:rPr/>
        <w:t>㭖⪬㍴ꍺꇂ則⍵쉏⍍嗂䓃⚵Ⓜ쉒啩灗</w:t>
      </w:r>
      <w:r>
        <w:rPr/>
        <w:t>ⵧ</w:t>
      </w:r>
      <w:r>
        <w:rPr/>
        <w:t>㒿㭉旂穣睋〳㉵땮䝆⥫쵷⪬䔸ꅚ啱뽘ꄰ믎砷䠳䕖㩌低燂싂</w:t>
      </w:r>
      <w:r>
        <w:rPr/>
        <w:t>ⵘ</w:t>
      </w:r>
      <w:r>
        <w:rPr/>
        <w:t>촹匵㭯䅱☲獲摉拂壂숬慯⪥拂㧂칺敫墣⼰㴲彌쉠</w:t>
      </w:r>
      <w:r>
        <w:rPr/>
        <w:t>ꦩ</w:t>
      </w:r>
      <w:r>
        <w:rPr/>
        <w:t>励㩙䔥扦亣</w:t>
      </w:r>
      <w:r>
        <w:rPr/>
        <w:t>꤯</w:t>
      </w:r>
      <w:r>
        <w:rPr/>
        <w:t>쎵䠽䩣③㭊㈲潁⩇䡉칦偤⸶扥佋硥걪煋ꏂ坫⫍剣顢┫獬㫂扲極⻂枡䊥㭍쉣䡬廂䬳拂</w:t>
      </w:r>
      <w:r>
        <w:rPr/>
        <w:t>ⵀ</w:t>
      </w:r>
      <w:r>
        <w:rPr/>
        <w:t>䠶뼪琫珂㗂녎佞坐칈煞</w:t>
      </w:r>
      <w:r>
        <w:rPr/>
        <w:t>ꤺ</w:t>
      </w:r>
      <w:r>
        <w:rPr/>
        <w:t>㩦䄮剓咩㍊呶췂쉀걈⥦頶뭃䭨縯樺積䀦슘뿂歒慓燂㞩⑒乴</w:t>
      </w:r>
      <w:r>
        <w:rPr/>
        <w:t>ꔻ</w:t>
      </w:r>
      <w:r>
        <w:rPr/>
        <w:t>撣</w:t>
      </w:r>
      <w:r>
        <w:rPr/>
        <w:t>ⲩ</w:t>
      </w:r>
      <w:r>
        <w:rPr/>
        <w:t>쉷숫繗憣䱸㞿庻ꄫ奨㷂䟂⤶扪瓂䈤䇂껂䜩䡪䩇栤⭾⹣仂硷璡숲⬯㜷㝆張깧涡㍋뽇橘吴뽃⍯䠽塧垩싂夨浥⛃슬顄儳樹晇䥗琨깒癥捓輨㬲⧂槂搥♴ꇂ父䇍㙬潳嗎⼵쉯㝆┻漹潸⬩숦</w:t>
      </w:r>
      <w:r>
        <w:rPr/>
        <w:t>⡂</w:t>
      </w:r>
      <w:r>
        <w:rPr/>
        <w:t>滂場丽潑</w:t>
      </w:r>
      <w:r>
        <w:rPr/>
        <w:t>⢘</w:t>
      </w:r>
      <w:r>
        <w:rPr/>
        <w:t>㍆쉘塖⵱慺撱圶⩩䚬⵮䑔儮䴽䩯㝲⬰掣剁㝄⥴参㝐쉧</w:t>
      </w:r>
      <w:r>
        <w:rPr/>
        <w:t>ⶱ</w:t>
      </w:r>
      <w:r>
        <w:rPr/>
        <w:t>潟縲</w:t>
      </w:r>
      <w:r>
        <w:rPr/>
        <w:t>ⵍ</w:t>
      </w:r>
      <w:r>
        <w:rPr/>
        <w:t>쉟썠爊熮畟殻穕䁮갣擂넴洴쌦婭氶夤楋숴</w:t>
      </w:r>
      <w:r>
        <w:rPr/>
        <w:t>ꕈⴲ</w:t>
      </w:r>
      <w:r>
        <w:rPr/>
        <w:t>뭨⏃愤▩</w:t>
      </w:r>
      <w:r>
        <w:rPr/>
        <w:t>⢘</w:t>
      </w:r>
      <w:r>
        <w:rPr/>
        <w:t>땭湮灒슬浥捑瘺哂歧ㅹ瑑䑈佔╒拂淃坃晙䯍깧沱㉳䖬䴤梩㙷獎穂뽄倥樯츯䤷呟</w:t>
      </w:r>
      <w:r>
        <w:rPr/>
        <w:t>ꕇ</w:t>
      </w:r>
      <w:r>
        <w:rPr/>
        <w:t>硋礪㵠㍶쉌呮榮㌫䬹䵦洨ꅰ</w:t>
      </w:r>
      <w:r>
        <w:rPr/>
        <w:t>ꕘ꧂</w:t>
      </w:r>
      <w:r>
        <w:rPr/>
        <w:t>겘䄬擂䘨彁㙒⍙쉈컂壂䍷归㑔㨫Ⓜ祪歙습⵫숮欪湚医栮牚싂㡱䎩ꎵ슩琦⑕ꍣ㌩畂塈땈拂⩫惍</w:t>
      </w:r>
      <w:r>
        <w:rPr/>
        <w:t>ꦻ</w:t>
      </w:r>
      <w:r>
        <w:rPr/>
        <w:t>楒㝇䗂愸婸呬땣卅⥂剈剠噞㡔䩓稸싂䭇午冱䄶捋┩煊䫍渪㭦</w:t>
      </w:r>
      <w:r>
        <w:rPr/>
        <w:t>ꖡ</w:t>
      </w:r>
      <w:r>
        <w:rPr/>
        <w:t>쉗坦⽭稸♎ひ쉁</w:t>
      </w:r>
      <w:r>
        <w:rPr/>
        <w:t>꧍</w:t>
      </w:r>
      <w:r>
        <w:rPr/>
        <w:t>呅畆쉊䟂싂䌹唣泃杆医摋☻犥塔쏂䉺京꥖⽀㠩⭪周坊汇⑁쉶頽栬숺ꆥ洫眤祯걧彆ㄺ唰䩪쉗捌⩤㬸敒츳示煕并扯</w:t>
      </w:r>
      <w:r>
        <w:rPr/>
        <w:t>ⷂ</w:t>
      </w:r>
      <w:r>
        <w:rPr/>
        <w:t>䅄</w:t>
      </w:r>
      <w:r>
        <w:rPr/>
        <w:t>꧂ꥂ</w:t>
      </w:r>
      <w:r>
        <w:rPr/>
        <w:t>捐呵稴⑥䚩싂㧂</w:t>
      </w:r>
      <w:r>
        <w:rPr/>
        <w:t>ꥂ</w:t>
      </w:r>
      <w:r>
        <w:rPr/>
        <w:t>ⰸ</w:t>
      </w:r>
      <w:r>
        <w:rPr/>
        <w:t>쉋⍟頮䕑⾻伤⥄싂쵃乐猺に〤瑐䁢何泍䌳쉚幠兣숺嗂捏뇂䛍熡ꅭ컃⩩</w:t>
      </w:r>
      <w:r>
        <w:rPr/>
        <w:t>ⱌ⹮</w:t>
      </w:r>
      <w:r>
        <w:rPr/>
        <w:t>䙵</w:t>
      </w:r>
      <w:r>
        <w:rPr/>
        <w:t>ꕪ</w:t>
      </w:r>
      <w:r>
        <w:rPr/>
        <w:t>啁䍪轊灬堺摚⹎徥㩠檘숲䝧瘺朮⎿頶꥖䉲㡰䁘扯轳</w:t>
      </w:r>
      <w:r>
        <w:rPr/>
        <w:t>Ⳃ</w:t>
      </w:r>
      <w:r>
        <w:rPr/>
        <w:t>橭</w:t>
      </w:r>
      <w:r>
        <w:rPr/>
        <w:t>ꤱ</w:t>
      </w:r>
      <w:r>
        <w:rPr/>
        <w:t>坕䕟숵캿窩쉭쉂쉪䀷</w:t>
      </w:r>
      <w:r>
        <w:rPr/>
        <w:t>⢻</w:t>
      </w:r>
      <w:r>
        <w:rPr/>
        <w:t>敨榏㜰숱砻矂倬⍅촯㖩⭾</w:t>
      </w:r>
      <w:r>
        <w:rPr/>
        <w:t>ꗂ☪</w:t>
      </w:r>
      <w:r>
        <w:rPr/>
        <w:t>䉡矂㥤剳㠤</w:t>
      </w:r>
      <w:r>
        <w:rPr/>
        <w:t>ⵤ</w:t>
      </w:r>
      <w:r>
        <w:rPr/>
        <w:t>輱兹ㅁ绂乸묱ꄹ窵쉳橣㐳쉫由頶乍焤洸偍䕔匪竂䲩⪻氮⽵穷冩쵯灏繸墵嫂쉇㑙⑗嫂沬䰬⽟煸し枥숺䘻숩㥥昩⩃䩄</w:t>
      </w:r>
      <w:r>
        <w:rPr/>
        <w:t>ⱎ</w:t>
      </w:r>
      <w:r>
        <w:rPr/>
        <w:t>㥅쉞</w:t>
      </w:r>
      <w:r>
        <w:rPr/>
        <w:t>ꕃ</w:t>
      </w:r>
      <w:r>
        <w:rPr/>
        <w:t>强</w:t>
      </w:r>
      <w:r>
        <w:rPr/>
        <w:t>ꔱ</w:t>
      </w:r>
      <w:r>
        <w:rPr/>
        <w:t>晪睢汙汩슘飍惂湰扨쉒䉴걗㡧⏂㞱떻㍪画唥쉡㬸瑩깚䞱㥩幢뽙織䌮傩♁썕䦡頦숹</w:t>
      </w:r>
      <w:r>
        <w:rPr/>
        <w:t>ⱉ</w:t>
      </w:r>
      <w:r>
        <w:rPr/>
        <w:t>塹숲깗녑湵梏㝈䡗轞牮⨫⍲沵晩⛂弶獀♦㞿ꍋ㌪ォ煆컂쉞䬭곃录揂</w:t>
      </w:r>
      <w:r>
        <w:rPr/>
        <w:t>꧂</w:t>
      </w:r>
      <w:r>
        <w:rPr/>
        <w:t>쉨桎㴺뭪㈷䳂ꎡ숰䌥櫂꧎썶浒㥏反䀸칹♴呁奫ꍟ䅴払慦㢻䇂戩䌳欴</w:t>
      </w:r>
      <w:r>
        <w:rPr/>
        <w:t>⠶</w:t>
      </w:r>
      <w:r>
        <w:rPr/>
        <w:t>戳⍡⌯䋂炣ㄮ轢</w:t>
      </w:r>
      <w:r>
        <w:rPr/>
        <w:t>ꔭ</w:t>
      </w:r>
      <w:r>
        <w:rPr/>
        <w:t>⼥</w:t>
      </w:r>
      <w:r>
        <w:rPr/>
        <w:t>ꕩ</w:t>
      </w:r>
      <w:r>
        <w:rPr/>
        <w:t>䍂습뭏僂⭮</w:t>
      </w:r>
      <w:r>
        <w:rPr/>
        <w:t>ꖘ</w:t>
      </w:r>
      <w:r>
        <w:rPr/>
        <w:t>䡙剳쉾⨩䛍桂⹋ꌨ칤⿂挭婌䝵䤵爮슥做〵浞㈯캿⤶㧂磂䥫쉔摗矂噔埍</w:t>
      </w:r>
      <w:r>
        <w:rPr/>
        <w:t>ꤲ</w:t>
      </w:r>
      <w:r>
        <w:rPr/>
        <w:t>塹䅹슣싂捧䀰촺癢猭쉰娽橷ꅘ⻂ꥠ쉔か甊拂婎匲樨睓恂땓儲欸숩䵎┮䔺䕭⥢ꌯ䵏搱⥑摭넸쌷剦枮秂涿숪飃⽪⩫⤷䈸庥䱋⼫桱偢喿橱彫圮枻㜤癇汴䭌埂卌䵪橕⧃厣㇂㓂䏂ㅦ</w:t>
      </w:r>
      <w:r>
        <w:rPr/>
        <w:t>ꔴ</w:t>
      </w:r>
      <w:r>
        <w:rPr/>
        <w:t>㈹╎垵⽺洤</w:t>
      </w:r>
      <w:r>
        <w:rPr/>
        <w:t>⠪</w:t>
      </w:r>
      <w:r>
        <w:rPr/>
        <w:t>쉠㩺╶栰슱䊻쉎眺渵걕㵷쉈痂睴꧎䑟〪タ싂⮻灧〺</w:t>
      </w:r>
      <w:r>
        <w:rPr/>
        <w:t>ⵘ</w:t>
      </w:r>
      <w:r>
        <w:rPr/>
        <w:t>但繞䵅땪ꥣ牲煗圹桮潡⭐急匥㘻㟍潧쉈쉓毂깓숷</w:t>
      </w:r>
      <w:r>
        <w:rPr/>
        <w:t>ⵟ</w:t>
      </w:r>
      <w:r>
        <w:rPr/>
        <w:t>䍣㯂千쉱⌳猱弯♄輲뗂</w:t>
      </w:r>
      <w:r>
        <w:rPr/>
        <w:t>Ⳏ</w:t>
      </w:r>
      <w:r>
        <w:rPr/>
        <w:t>䙎繏㚡⨺光圤숶どꆩ䴬汮⮩숦涱떩㠦䴽ꥭ帤╢畅</w:t>
      </w:r>
      <w:r>
        <w:rPr/>
        <w:t>ⶱ</w:t>
      </w:r>
      <w:r>
        <w:rPr/>
        <w:t>싃䱔㑵纩猻爳睇戬쵪朣き倽摫䩪汆唫䆬㥎땨</w:t>
      </w:r>
      <w:r>
        <w:rPr/>
        <w:t>ꥏ</w:t>
      </w:r>
      <w:r>
        <w:rPr/>
        <w:t>쉪쉯顂쵾輶碩䩓啥䰰斣슡愤啮楋╅䕉⦡剏㍠睃慍㑁슬呄숴杄쉅噭☫쉂땸</w:t>
      </w:r>
      <w:r>
        <w:rPr/>
        <w:t>ꕲ</w:t>
      </w:r>
      <w:r>
        <w:rPr/>
        <w:t>땇吺싂뗂쌵쉞坦뼩숴绎煋䨱漯疥갷祁슣旂㑚␸</w:t>
      </w:r>
      <w:r>
        <w:rPr/>
        <w:t>ⴺ</w:t>
      </w:r>
      <w:r>
        <w:rPr/>
        <w:t>㞏⨶繢揂晵⭧</w:t>
      </w:r>
      <w:r>
        <w:rPr/>
        <w:t>ⷂ⛃</w:t>
      </w:r>
      <w:r>
        <w:rPr/>
        <w:t>㠣쉯乣牡獨掏稻啴䛂ヂ繱䪻ㅑ捠</w:t>
      </w:r>
      <w:r>
        <w:rPr/>
        <w:t>ⴵ</w:t>
      </w:r>
      <w:r>
        <w:rPr/>
        <w:t>祧숱</w:t>
      </w:r>
      <w:r>
        <w:rPr/>
        <w:t>ⴷ</w:t>
      </w:r>
      <w:r>
        <w:rPr/>
        <w:t>䅈쉵䗂⨪揂幆敫潓啘㬭</w:t>
      </w:r>
      <w:r>
        <w:rPr/>
        <w:t>⡩</w:t>
      </w:r>
      <w:r>
        <w:rPr/>
        <w:t>㩉飂䢻⭾䉳䮱卬쵠쉊縯㍘☷澵갰뭫슥狂뇎橃幁슏⍯☳輺噫䤮땕⽁</w:t>
      </w:r>
      <w:r>
        <w:rPr/>
        <w:t>ⰺ</w:t>
      </w:r>
      <w:r>
        <w:rPr/>
        <w:t>焬╆</w:t>
      </w:r>
      <w:r>
        <w:rPr/>
        <w:t>ⷂ</w:t>
      </w:r>
      <w:r>
        <w:rPr/>
        <w:t>婢穅绂䧂슩潷깵卒啥恃캿晣슘毂怴슱燂</w:t>
      </w:r>
      <w:r>
        <w:rPr/>
        <w:t>꥓</w:t>
      </w:r>
      <w:r>
        <w:rPr/>
        <w:t>쉤⾮昳깕欪ね숤㍢㜤礳녰</w:t>
      </w:r>
      <w:r>
        <w:rPr/>
        <w:t>ꦬ</w:t>
      </w:r>
      <w:r>
        <w:rPr/>
        <w:t>싂硊땘堦쉤⨹㙏埂壂ꥺ㉮灗姍녏</w:t>
      </w:r>
      <w:r>
        <w:rPr/>
        <w:t>⠦</w:t>
      </w:r>
      <w:r>
        <w:rPr/>
        <w:t>绂⫍迂⏎否㵓庿쎥㜶䉫쉉硩慥촰坯䑀숣ぢ촳䉅塆</w:t>
      </w:r>
      <w:r>
        <w:rPr/>
        <w:t>Ⱡ</w:t>
      </w:r>
      <w:r>
        <w:rPr/>
        <w:t>橐䪵沱䡉㡸⭇㍙⼪⮏卲⯂洣</w:t>
      </w:r>
      <w:r>
        <w:rPr/>
        <w:t>ⰷ</w:t>
      </w:r>
      <w:r>
        <w:rPr/>
        <w:t>杵⿃兂奢䑢佖ꅥ숫䄽썷쌺橬</w:t>
      </w:r>
      <w:r>
        <w:rPr/>
        <w:t>ꕔ</w:t>
      </w:r>
      <w:r>
        <w:rPr/>
        <w:t>䔴澩橪兴</w:t>
      </w:r>
      <w:r>
        <w:rPr/>
        <w:t>ⵔ</w:t>
      </w:r>
      <w:r>
        <w:rPr/>
        <w:t>䋂깭燂剓⹘겻▱䚮쉚帽㑧㠸䱍樬</w:t>
      </w:r>
      <w:r>
        <w:rPr/>
        <w:t>⡮</w:t>
      </w:r>
      <w:r>
        <w:rPr/>
        <w:t>硣㕒杦堫昣塦浱戭쵢抻䴬顮皬䭙煟瑷䕶䊣潷⏂痂坁焪湀砷涱兟㪩</w:t>
      </w:r>
      <w:r>
        <w:rPr/>
        <w:t>ⴷ</w:t>
      </w:r>
      <w:r>
        <w:rPr/>
        <w:t>彮ㄨ⪘樬꥗쵺┩ꅭ쉱㶻严⹱</w:t>
      </w:r>
      <w:r>
        <w:rPr/>
        <w:t>ꥂ</w:t>
      </w:r>
      <w:r>
        <w:rPr/>
        <w:t>㥐佊核쉖⑮㏂慴扗恠쉭쉋쉃곂⪥珂秎⼦䐥쉒⪱䂏䑁䙥焻堬伯숴㩢♮䴫歬껂擂㉌潡敊噓ꌤ숮呭煾輥昸㘦떵䀳偘</w:t>
      </w:r>
      <w:r>
        <w:rPr/>
        <w:t>ⵁ</w:t>
      </w:r>
      <w:r>
        <w:rPr/>
        <w:t>啩㷂</w:t>
      </w:r>
      <w:r>
        <w:rPr/>
        <w:t>ꗃ</w:t>
      </w:r>
      <w:r>
        <w:rPr/>
        <w:t>獈渵恀猬</w:t>
      </w:r>
      <w:r>
        <w:rPr/>
        <w:t>ⵑ</w:t>
      </w:r>
      <w:r>
        <w:rPr/>
        <w:t>㫂칦㔰䡀輱タ㪣㩮⥰숱眥㙰癣䤷쉇㙶㧂䰊㥎⬷㕞䯂ꍵ燂㶬哂䡋轪典䑖䴪겣湗圽喬渵䵑⭱</w:t>
      </w:r>
      <w:r>
        <w:rPr/>
        <w:t>⡀⡷</w:t>
      </w:r>
      <w:r>
        <w:rPr/>
        <w:t>朲숤砪갤睐⩾榵</w:t>
      </w:r>
      <w:r>
        <w:rPr/>
        <w:t>ꔥ</w:t>
      </w:r>
      <w:r>
        <w:rPr/>
        <w:t>숮⭒䗂䜦䚮㫂煍梏㤸怺灓</w:t>
      </w:r>
      <w:r>
        <w:rPr/>
        <w:t>ꔤ</w:t>
      </w:r>
      <w:r>
        <w:rPr/>
        <w:t>싃杺倷㡹牂搯⭂䅮煸⫂걊轈⹭뭞㣂䇎䀮뼬䙍㪩숲껂㩖㤹㜸습兏夺</w:t>
      </w:r>
      <w:r>
        <w:rPr/>
        <w:t>ꤨ⩐⹅</w:t>
      </w:r>
      <w:r>
        <w:rPr/>
        <w:t>㬶匫ꍈ杍淎⬵㭊</w:t>
      </w:r>
      <w:r>
        <w:rPr/>
        <w:t>ⱂ⤽</w:t>
      </w:r>
      <w:r>
        <w:rPr/>
        <w:t>갴匥儥㙳呐呢欮啔㙄祹ぎ쉙墣奩唵䥶弭걹摃殩╀摇浵牾啷싂⩏じ⎏䄫싂坅畫녢뼯</w:t>
      </w:r>
      <w:r>
        <w:rPr/>
        <w:t>ꔩ</w:t>
      </w:r>
      <w:r>
        <w:rPr/>
        <w:t>晀剴쉶</w:t>
      </w:r>
      <w:r>
        <w:rPr/>
        <w:t>Ⳃ</w:t>
      </w:r>
      <w:r>
        <w:rPr/>
        <w:t>沵㭟쵇恧儸쉊걾敉瀪</w:t>
      </w:r>
      <w:r>
        <w:rPr/>
        <w:t>⣂</w:t>
      </w:r>
      <w:r>
        <w:rPr/>
        <w:t>夽娰䝌嗂滂숮슩ꌪ浹矂券㝚冱</w:t>
      </w:r>
      <w:r>
        <w:rPr/>
        <w:t>ꔪ</w:t>
      </w:r>
      <w:r>
        <w:rPr/>
        <w:t>䈷帴㭌ꇎ⎣失쵄佴橹哂堶쉅烂傘䐹㑯쉍싂慁匴燎当灗䅯슬涘☯卞睭䵯忂奏䉒啠㭉⍔偙㝆</w:t>
      </w:r>
      <w:r>
        <w:rPr/>
        <w:t>ⱕ</w:t>
      </w:r>
      <w:r>
        <w:rPr/>
        <w:t>쉥嗂䒬⽕癫촩瑳磂䍚딯숭䩆䄯⧂㪩㨶楏㜴쎩⥺橗⛂놥㝊轗枏㍾ꥨ献湥奬救佥䩰䙗杈걇奷㷂癆汷柎⮥㵈束촮</w:t>
      </w:r>
      <w:r>
        <w:rPr/>
        <w:t>ꔽ</w:t>
      </w:r>
      <w:r>
        <w:rPr/>
        <w:t>癁墣横牑⼥⹍쉤</w:t>
      </w:r>
      <w:r>
        <w:rPr/>
        <w:t>ꕵ</w:t>
      </w:r>
      <w:r>
        <w:rPr/>
        <w:t>쎥焺䁔⽥泂噂獆슩ꄨ扨党ꇂ稫沥뼥ㅣ넫硷㝇⑍따䌯㑓䷂㙱뭔㩾⌷怭䉩⮩澩犩습╈颡⛂ㄩ䨥䙋䗍♲䤪瑩祡轖</w:t>
      </w:r>
      <w:r>
        <w:rPr/>
        <w:t>ꤶ</w:t>
      </w:r>
      <w:r>
        <w:rPr/>
        <w:t>숳教</w:t>
      </w:r>
      <w:r>
        <w:rPr/>
        <w:t>⢣⭂</w:t>
      </w:r>
      <w:r>
        <w:rPr/>
        <w:t>ꍫ⚿␲</w:t>
      </w:r>
      <w:r>
        <w:rPr/>
        <w:t>ⰱ</w:t>
      </w:r>
      <w:r>
        <w:rPr/>
        <w:t>椴汯䰻충</w:t>
      </w:r>
      <w:r>
        <w:rPr/>
        <w:t>꤯</w:t>
      </w:r>
      <w:r>
        <w:rPr/>
        <w:t>㘭뽋㝘厡䭟⬬砹䭨傻⥓ㅳ瑺轕ꅮꎡ懃㡬洨摒焸</w:t>
      </w:r>
      <w:r>
        <w:rPr/>
        <w:t>ꥌ⵶</w:t>
      </w:r>
      <w:r>
        <w:rPr/>
        <w:t>祳剬救</w:t>
      </w:r>
      <w:r>
        <w:rPr/>
        <w:t>ⷍ</w:t>
      </w:r>
      <w:r>
        <w:rPr/>
        <w:t>㵧숴㩱顠眭㴭䭡쉐</w:t>
      </w:r>
      <w:r>
        <w:rPr/>
        <w:t>ⴲ</w:t>
      </w:r>
      <w:r>
        <w:rPr/>
        <w:t>奞㑟坄獚㴩㦥㪬䑨㙂祎⑹⭖⹴</w:t>
      </w:r>
      <w:r>
        <w:rPr/>
        <w:t>꤭</w:t>
      </w:r>
      <w:r>
        <w:rPr/>
        <w:t>怷⬽䉢㮱䍣墘灀䪮⨪愩</w:t>
      </w:r>
    </w:p>
    <w:p>
      <w:pPr>
        <w:pStyle w:val="PreformattedText"/>
        <w:bidi w:val="0"/>
        <w:spacing w:before="0" w:after="0"/>
        <w:jc w:val="left"/>
        <w:rPr/>
      </w:pPr>
      <w:r>
        <w:rPr/>
        <w:t>湇ぇ⹷奖亥⭋ꅃⓂ⚮拂쉬丫忂</w:t>
      </w:r>
      <w:r>
        <w:rPr/>
        <w:t>ꕞ</w:t>
      </w:r>
      <w:r>
        <w:rPr/>
        <w:t>堯</w:t>
      </w:r>
      <w:r>
        <w:rPr/>
        <w:t>ꦬ</w:t>
      </w:r>
      <w:r>
        <w:rPr/>
        <w:t>걔顆搤따ꥥ쉧牎숱洦숪䉟歉㯂㍮䐴䩵쌦⩯</w:t>
      </w:r>
      <w:r>
        <w:rPr/>
        <w:t>ⰰ</w:t>
      </w:r>
      <w:r>
        <w:rPr/>
        <w:t>歩칒뭑⮱쉇㈲昩䩁Ⓜ栣㖣⵺㯂㍟祪畉ꍈ숲圩啣示懃⨸啚癋橙埂갤渵係䱏㞣噇䭫ㅨ㍕㭑䵆獚</w:t>
      </w:r>
      <w:r>
        <w:rPr/>
        <w:t>ꥄꕖ</w:t>
      </w:r>
      <w:r>
        <w:rPr/>
        <w:t>썅癇浳湂樭汤㙤搱澩䳂␪♞之츮坘쉦갪쉭걨灁幂䫂夳</w:t>
      </w:r>
      <w:r>
        <w:rPr/>
        <w:t>ꖩ</w:t>
      </w:r>
      <w:r>
        <w:rPr/>
        <w:t>㛂䪏琨㔩싍땘湈治歍个䱱牗繡긯䑈祯㡠땥乊帩㬺爵煥</w:t>
      </w:r>
      <w:r>
        <w:rPr/>
        <w:t>ⵤ</w:t>
      </w:r>
      <w:r>
        <w:rPr/>
        <w:t>䄯牶眳⶿楕䵧䦱䲏㌫ꌩ</w:t>
      </w:r>
      <w:r>
        <w:rPr/>
        <w:t>ꖻ</w:t>
      </w:r>
      <w:r>
        <w:rPr/>
        <w:t>燂䍳皥ꥤ穚毃㕅⫂汫싂싂㡭㦣勂♠䶱祃⨊創怭庘⨩愭☷ꅤ棂歒䥉䏍숬盂ㄱ</w:t>
      </w:r>
      <w:r>
        <w:rPr/>
        <w:t>⣂</w:t>
      </w:r>
      <w:r>
        <w:rPr/>
        <w:t>숪繮㭲㮿汋꧎⸬牧㑨䩏䀨㈨癍䵬⬸⍺뗂슥슻心烂䩰瀥슱⮿晪⍤㒩擂䉬㣂䍖張奐燂땘⩫撩넸ⸯꍤ䑦썤愵쉘甩㤬䱬㌯쉇㯂ꄩ㝨周따쵓㴯嚣爮ㅏ썙劥吤</w:t>
      </w:r>
      <w:r>
        <w:rPr/>
        <w:t>Ⱖ</w:t>
      </w:r>
      <w:r>
        <w:rPr/>
        <w:t>㝆䖩▏〉䦩땢桲㡩믂顗彫懃楒䅭㫂瑔婥⥉煙穚䲘㔻㕙䆏쉔ꍥ磂㕆䡴渷</w:t>
      </w:r>
      <w:r>
        <w:rPr/>
        <w:t>꥓</w:t>
      </w:r>
      <w:r>
        <w:rPr/>
        <w:t>㞩꺻迍썓⥑㬽本瞡␣揂㢣祵溱䭂</w:t>
      </w:r>
      <w:r>
        <w:rPr/>
        <w:t>Ⳏ</w:t>
      </w:r>
      <w:r>
        <w:rPr/>
        <w:t>칹攨</w:t>
      </w:r>
      <w:r>
        <w:rPr/>
        <w:t>ꤤ</w:t>
      </w:r>
      <w:r>
        <w:rPr/>
        <w:t>昬亡䃂䱒㡫獹뽬슣噣煵偶檻㩶⎵溱咬⩀</w:t>
      </w:r>
      <w:r>
        <w:rPr/>
        <w:t>⠲</w:t>
      </w:r>
      <w:r>
        <w:rPr/>
        <w:t>哂㌵䶱繀䄸</w:t>
      </w:r>
      <w:r>
        <w:rPr/>
        <w:t>⡯</w:t>
      </w:r>
      <w:r>
        <w:rPr/>
        <w:t>쉰眨Ⓜ嫎硈猤⼴䩅쉪⪮㍇㙌歟</w:t>
      </w:r>
      <w:r>
        <w:rPr/>
        <w:t>⢡</w:t>
      </w:r>
      <w:r>
        <w:rPr/>
        <w:t>ꕗ</w:t>
      </w:r>
      <w:r>
        <w:rPr/>
        <w:t>潒橠婋⚥⸷</w:t>
      </w:r>
      <w:r>
        <w:rPr/>
        <w:t>⡭</w:t>
      </w:r>
      <w:r>
        <w:rPr/>
        <w:t>䌸涻倦侻䥨㥉扟쉔嗂⬸批䙘縣⩒棂睠묯㮻</w:t>
      </w:r>
      <w:r>
        <w:rPr/>
        <w:t>ⵯ</w:t>
      </w:r>
      <w:r>
        <w:rPr/>
        <w:t>嚩桤</w:t>
      </w:r>
      <w:r>
        <w:rPr/>
        <w:t>ꤲ</w:t>
      </w:r>
      <w:r>
        <w:rPr/>
        <w:t>㩱片琤쉚扗☬桹歐ꇂ쉹滂㠴⸪繒뽓杊奚쉫捒副컂兆䌨쉯ぐ奂㍚䰩弹䉡숭杰쎮摎䷂犿슬쉬牖떮㕶㥋㪣毂彯瘶䑅漳玬䜣쉴ꅾ넣뿂睾㠶⍥琳䭠믍䌭䑆㵷縯☳瞣췎け䜴健主婭硍슏欵㋂䩄ꇂ轂湨쉓깅䢘⽂堨悱㙕</w:t>
      </w:r>
      <w:r>
        <w:rPr/>
        <w:t>⡊</w:t>
      </w:r>
      <w:r>
        <w:rPr/>
        <w:t>圴싂稽摥⹕⥢䬱⏂</w:t>
      </w:r>
      <w:r>
        <w:rPr/>
        <w:t>ⱉ</w:t>
      </w:r>
      <w:r>
        <w:rPr/>
        <w:t>㜷㉫慲⨽䶿仂싍廂⸺䴷䥮歇轶䂡䳂珂栣䝰</w:t>
      </w:r>
      <w:r>
        <w:rPr/>
        <w:t>⡬⭲</w:t>
      </w:r>
      <w:r>
        <w:rPr/>
        <w:t>딪氵㞏慶쉴</w:t>
      </w:r>
      <w:r>
        <w:rPr/>
        <w:t>ꕵ</w:t>
      </w:r>
      <w:r>
        <w:rPr/>
        <w:t>燎灈숬劏㚿䯂⨶쉁</w:t>
      </w:r>
      <w:r>
        <w:rPr/>
        <w:t>Ⱞ┮</w:t>
      </w:r>
      <w:r>
        <w:rPr/>
        <w:t>洨ꥡ奀㨫偅묯㙭壎啉堮体숱ゥ䩚⭰슻㕞</w:t>
      </w:r>
      <w:r>
        <w:rPr/>
        <w:t>ꕁ</w:t>
      </w:r>
      <w:r>
        <w:rPr/>
        <w:t>獰⪣썂䡤礵㋂깩瑃㌥숮湷ꅚ敯䘮㵾쉖異䜬捲ꅐ挽䩵抮</w:t>
      </w:r>
      <w:r>
        <w:rPr/>
        <w:t>ꥄ</w:t>
      </w:r>
      <w:r>
        <w:rPr/>
        <w:t>⡑</w:t>
      </w:r>
      <w:r>
        <w:rPr/>
        <w:t>䙂㭢㇂</w:t>
      </w:r>
      <w:r>
        <w:rPr/>
        <w:t>ꕴ</w:t>
      </w:r>
      <w:r>
        <w:rPr/>
        <w:t>潚䵊㑥繘</w:t>
      </w:r>
      <w:r>
        <w:rPr/>
        <w:t>⢩</w:t>
      </w:r>
      <w:r>
        <w:rPr/>
        <w:t>录䯃춮夨睥㟂쉁檱싃䴹쉺䟂婆㉣깄偖㴫⪵쉩㝓嗂⑲拍伯纣㨳倹䇂☰潗伣깷䩠녆슘杋⑂塃ꆏ</w:t>
      </w:r>
      <w:r>
        <w:rPr/>
        <w:t>ꕲ</w:t>
      </w:r>
      <w:r>
        <w:rPr/>
        <w:t>슣纏氪⥐渽⍸쉚䕟녈쉢ꅁ桪䥙䆬畓㜺䕭凃炏柂㤫毂墏⪿</w:t>
      </w:r>
      <w:r>
        <w:rPr/>
        <w:t>꧂</w:t>
      </w:r>
      <w:r>
        <w:rPr/>
        <w:t>䁟⽙繄㛃㭏</w:t>
      </w:r>
      <w:r>
        <w:rPr/>
        <w:t>⡎</w:t>
      </w:r>
      <w:r>
        <w:rPr/>
        <w:t>坨㵇塡쉸䝃硖恒썔副䷂╔啐轍损㪬碡呤썇䍤䯂㉰⛂兄⥎獾</w:t>
      </w:r>
      <w:r>
        <w:rPr/>
        <w:t>ⵣ</w:t>
      </w:r>
      <w:r>
        <w:rPr/>
        <w:t>㎩噺伲쉶户嫂暡坵顅䌴牑㵗䋂姂쉈</w:t>
      </w:r>
      <w:r>
        <w:rPr/>
        <w:t>⠰</w:t>
      </w:r>
      <w:r>
        <w:rPr/>
        <w:t>䘱䧎⭃뗃㑤灮⨴㍗挳㙃噅渣枿䓂煦恨</w:t>
      </w:r>
      <w:r>
        <w:rPr/>
        <w:t>ꖩ</w:t>
      </w:r>
      <w:r>
        <w:rPr/>
        <w:t>壂㈊䷂䝪녔㌱卋㉗ぶ</w:t>
      </w:r>
      <w:r>
        <w:rPr/>
        <w:t>⡯</w:t>
      </w:r>
      <w:r>
        <w:rPr/>
        <w:t>奥䥺飍怳唰係㵟乃䌵</w:t>
      </w:r>
      <w:r>
        <w:rPr/>
        <w:t>ꦩꥊ</w:t>
      </w:r>
      <w:r>
        <w:rPr/>
        <w:t>垘╅䓃컂쉢塀剠㔴⨨⧂畖斩ꥱ</w:t>
      </w:r>
      <w:r>
        <w:rPr/>
        <w:t>ꤻ</w:t>
      </w:r>
      <w:r>
        <w:rPr/>
        <w:t>捉慦</w:t>
      </w:r>
      <w:r>
        <w:rPr/>
        <w:t>ⱁ</w:t>
      </w:r>
      <w:r>
        <w:rPr/>
        <w:t>㭁</w:t>
      </w:r>
      <w:r>
        <w:rPr/>
        <w:t>ⵈ</w:t>
      </w:r>
      <w:r>
        <w:rPr/>
        <w:t>敳껂䴫㋂䵨碏䭣㥂슥㙊书堮吤扺捱硷⼺쉦䑆㤬卖㇂깹㔳珂䅍歟僂䔷쉱䙧썌媘盂⭊䑁礥컂淃凂淂瑹ꅳ⾬㡆呥녑㐷煚㇂桨発砩午䙥中礯⌨⎵楘歫⸣䖮┫쉎磂⹡쉎㭵ꍏꅗ⬮⤥捌㮘㔯猸</w:t>
      </w:r>
      <w:r>
        <w:rPr/>
        <w:t>⣂</w:t>
      </w:r>
      <w:r>
        <w:rPr/>
        <w:t>숲瞵涘步顚ㅌ쉣坞矂㣂瓂숺㗂</w:t>
      </w:r>
      <w:r>
        <w:rPr/>
        <w:t>ⱡ⭮</w:t>
      </w:r>
      <w:r>
        <w:rPr/>
        <w:t>颿ꥴ㑣䵁唭具ꏎ䊩辵抏╏⥩⥚䡌쵚⭯汏搪氰冥未繶幾㍡㡍뿂穡牚㵬㔪㍃怪㣂문␻侩쉋䍍轂쌻扟녵ꆥ恚뽶䙴摢슡䴥땪</w:t>
      </w:r>
      <w:r>
        <w:rPr/>
        <w:t>ⷎ</w:t>
      </w:r>
      <w:r>
        <w:rPr/>
        <w:t>㝒彠啐깾㞬欬洶슮뭱樰䍣촵ꍉ轳㵣〵础䒩⒣䁸梡獠氽</w:t>
      </w:r>
      <w:r>
        <w:rPr/>
        <w:t>⡫</w:t>
      </w:r>
      <w:r>
        <w:rPr/>
        <w:t>弬딽쉴ꌴ䤽穀㵤䕞ꍱ圫䍵⵲싂⦡䱳쉈栮⨱渷싂촲䵵쉵</w:t>
      </w:r>
      <w:r>
        <w:rPr/>
        <w:t>⠯</w:t>
      </w:r>
      <w:r>
        <w:rPr/>
        <w:t>涡啯싂䁦슏Ⓜ㝴毂슡싂쉈뽒桴⥇汑畡夳撱啯兾慀䙸轌砳⑗딳㥍硑㘷卌␯䤣桓犬쉦堣睶救ㄦ䰨唫栭쉞⨩楏쉰</w:t>
      </w:r>
      <w:r>
        <w:rPr/>
        <w:t>꧂</w:t>
      </w:r>
      <w:r>
        <w:rPr/>
        <w:t>奒煨䔵䯂桧輩⥡넻杆敕㓂⧂琬㩐㴮仂灏ꥷ⬯숥わ䣂捥쉫㉫剙楬㴭乴䍴쵥奀浹牖뽩佀⿂樫⭨湾卬</w:t>
      </w:r>
      <w:r>
        <w:rPr/>
        <w:t>ꔫ</w:t>
      </w:r>
      <w:r>
        <w:rPr/>
        <w:t>ⰸ⤣</w:t>
      </w:r>
      <w:r>
        <w:rPr/>
        <w:t>穯幪䥢녅潴㘱깪⑊䀦窻䈽㨯뭯⻂嚬</w:t>
      </w:r>
      <w:r>
        <w:rPr/>
        <w:t>꧂</w:t>
      </w:r>
      <w:r>
        <w:rPr/>
        <w:t>硷㆏畩汏敂淂땩╈묩䁥⪩匸떩싎⼨쉩䝙婬攭き䑌쉫佸뽅皏䷂勂䍅䕌䘲湓䛂潳뭌⛎ぞ땳䁓⼶ꅗ汄숨깈䁸磂儻淂祾뭙㑺뽣깃㜥坯稯䦥쉩潍╕佀辩瑊癴갦歕⤪㮩坰㝒吣뇂ꥮ䁴積㤮䁞싂싎䌸浳景夰㐮ㅫ欸兟㖘ꥶ䱃䘫컂</w:t>
      </w:r>
      <w:r>
        <w:rPr/>
        <w:t>ꤥ</w:t>
      </w:r>
      <w:r>
        <w:rPr/>
        <w:t>測</w:t>
      </w:r>
      <w:r>
        <w:rPr/>
        <w:t>ⱗ</w:t>
      </w:r>
      <w:r>
        <w:rPr/>
        <w:t>穙䓂㠣</w:t>
      </w:r>
      <w:r>
        <w:rPr/>
        <w:t>ⴭ</w:t>
      </w:r>
      <w:r>
        <w:rPr/>
        <w:t>呗⩵ꇎ勂쉆㉬䱺っ掩숷䜳湶媱쉳址澬䁂츶⑔燂顂畣挵槂⍱礤烂</w:t>
      </w:r>
      <w:r>
        <w:rPr/>
        <w:t>ꕙ</w:t>
      </w:r>
      <w:r>
        <w:rPr/>
        <w:t>瑸轍琷奏汢恪⤤䱨䎣ㅠ䁬쉓婃㑰⤰숩⍙쉆纏幓싂㈱偦椥</w:t>
      </w:r>
      <w:r>
        <w:rPr/>
        <w:t>Ⱨ</w:t>
      </w:r>
      <w:r>
        <w:rPr/>
        <w:t>慃</w:t>
      </w:r>
      <w:r>
        <w:rPr/>
        <w:t>ꦘ</w:t>
      </w:r>
      <w:r>
        <w:rPr/>
        <w:t>併䞬慚䠭숸晫슩䖿䑦㭏㮵㵇㍏쉋</w:t>
      </w:r>
      <w:r>
        <w:rPr/>
        <w:t>⠪</w:t>
      </w:r>
      <w:r>
        <w:rPr/>
        <w:t>숭딽䜥숭ꥠ䁣䜊쉁婨欯⥱改㥺䍴</w:t>
      </w:r>
      <w:r>
        <w:rPr/>
        <w:t>⡖</w:t>
      </w:r>
      <w:r>
        <w:rPr/>
        <w:t>䵩轺平恏쉹测⵴⽧뽍슩娥썖뿂칹帬来䅅㫂</w:t>
      </w:r>
      <w:r>
        <w:rPr/>
        <w:t>Ⲙ</w:t>
      </w:r>
      <w:r>
        <w:rPr/>
        <w:t>ꄵ㵏摣꥘⾣</w:t>
      </w:r>
      <w:r>
        <w:rPr/>
        <w:t>Ⳃ</w:t>
      </w:r>
      <w:r>
        <w:rPr/>
        <w:t>ꤽ</w:t>
      </w:r>
      <w:r>
        <w:rPr/>
        <w:t>㠥㥮ㄴꅙ癕뭋奤氻䀤牯煢㩸쌶뗂䡯歁伩쉞椹㔱嘹晏ꄤ⼹倳伱슩浲쉂䱍숥䄳ィ〈</w:t>
      </w:r>
      <w:r>
        <w:rPr/>
        <w:t>⡓Ɒ</w:t>
      </w:r>
      <w:r>
        <w:rPr/>
        <w:t>慇춱䜪⽣䱲唷칓䠷쉬㬭䊥眹쉪⥡縣㕁⽚╱硸䑘䝉캘硺顷</w:t>
      </w:r>
      <w:r>
        <w:rPr/>
        <w:t>⠵ⱪ</w:t>
      </w:r>
      <w:r>
        <w:rPr/>
        <w:t>核슥⩆㫃柂쉺橕嚱㭬㩀ㅍ弽敺</w:t>
      </w:r>
      <w:r>
        <w:rPr/>
        <w:t>ꦡ</w:t>
      </w:r>
      <w:r>
        <w:rPr/>
        <w:t>瀵挽㠤㐶┣㩱ㄨ㓂瘷哂♾扨㑹⩙⑙</w:t>
      </w:r>
      <w:r>
        <w:rPr/>
        <w:t>ꕲ</w:t>
      </w:r>
      <w:r>
        <w:rPr/>
        <w:t>匹坑泎컃㴩彟땷㛃䝊쉭썺䭋뽊珂싍䎥圴汃佸刨眱䝥术游䴶ꎻ辬呫席㧍搤䰶捙䘪뽤쵹꤮ꄱ뽋</w:t>
      </w:r>
      <w:r>
        <w:rPr/>
        <w:t>ⰸ</w:t>
      </w:r>
      <w:r>
        <w:rPr/>
        <w:t>畔参깠䩒슥⨥</w:t>
      </w:r>
      <w:r>
        <w:rPr/>
        <w:t>⠱</w:t>
      </w:r>
      <w:r>
        <w:rPr/>
        <w:t>넭쉆묭䍒浟걑㡷樱䭺</w:t>
      </w:r>
      <w:r>
        <w:rPr/>
        <w:t>ⲥ</w:t>
      </w:r>
      <w:r>
        <w:rPr/>
        <w:t>숭갽乮䴽䰹䆬縲</w:t>
      </w:r>
      <w:r>
        <w:rPr/>
        <w:t>ꤶ</w:t>
      </w:r>
      <w:r>
        <w:rPr/>
        <w:t>灤活泂썊㉃쵌迂</w:t>
      </w:r>
      <w:r>
        <w:rPr/>
        <w:t>ꕘ</w:t>
      </w:r>
      <w:r>
        <w:rPr/>
        <w:t>䐵穈썹啇况㝑䡍浞囂婬⻃塕稵</w:t>
      </w:r>
      <w:r>
        <w:rPr/>
        <w:t>⡹</w:t>
      </w:r>
      <w:r>
        <w:rPr/>
        <w:t>師妏佂숻琷䴫梮儤凎严䃍允숯⌵䌷犩幭㈥싃浩䅅劥썦꺱䙈쉈填노泂쎬轪쉕䅨㍡亩㕥磂갺䰸⻂洬쉉撘礪愪쉮嘴䎮쉫兺楴㙹奣</w:t>
      </w:r>
      <w:r>
        <w:rPr/>
        <w:t>ꗎ</w:t>
      </w:r>
      <w:r>
        <w:rPr/>
        <w:t>㎣㢱哂序縥瑎稲奷쉄形</w:t>
      </w:r>
      <w:r>
        <w:rPr/>
        <w:t>ꖘ</w:t>
      </w:r>
      <w:r>
        <w:rPr/>
        <w:t>瞘䄮参</w:t>
      </w:r>
      <w:r>
        <w:rPr/>
        <w:t>꧍⹾</w:t>
      </w:r>
      <w:r>
        <w:rPr/>
        <w:t>硎摂겮瘳⸮䩇湺幊漷繱櫂㞘穐楂坊唰稲楳睦싂唪礱숮敞䠦瑕䧍桤슻㥅冿䔺竍㙩頹싂毃춏</w:t>
      </w:r>
      <w:r>
        <w:rPr/>
        <w:t>ⴱ</w:t>
      </w:r>
      <w:r>
        <w:rPr/>
        <w:t>轴䱠畐債歮䘶空潁♮쉒ꍱ슏뽚ㆬ㥫츤祢獩類䔶숥⥇額䉀火㜷쉮쉌癥쉇㜮싂쉒㯎繴础墘漹㵶狂昰䂘쉎䅴㵓⬳半伣䑈깠㘪</w:t>
      </w:r>
      <w:r>
        <w:rPr/>
        <w:t>꤫</w:t>
      </w:r>
      <w:r>
        <w:rPr/>
        <w:t>砺슬숦</w:t>
      </w:r>
      <w:r>
        <w:rPr/>
        <w:t>ꖬ</w:t>
      </w:r>
      <w:r>
        <w:rPr/>
        <w:t>까㯂ꌮ걙碻奓輫炻扥⨱奘橩剩쏃幇冩㇂⭳爬⪏瑒숵䝇塭ꥦ땮㜪偊슏傣</w:t>
      </w:r>
      <w:r>
        <w:rPr/>
        <w:t>ꥋ</w:t>
      </w:r>
      <w:r>
        <w:rPr/>
        <w:t>丽煐㙲厏煑䌰祓颩㝱쉆⥾瀫呺⩳녊獞頶壃㒿䱑䝥</w:t>
      </w:r>
      <w:r>
        <w:rPr/>
        <w:t>⠰</w:t>
      </w:r>
      <w:r>
        <w:rPr/>
        <w:t>㓂칕橶쉵⨪쉗땠圫</w:t>
      </w:r>
      <w:r>
        <w:rPr/>
        <w:t>ⲻ</w:t>
      </w:r>
      <w:r>
        <w:rPr/>
        <w:t>牐䗂㐷奏㕅⍐梱䵢䔶ꅱ⍇䃂㵰礣쉅숱睃櫂び噅㘷獚眺⵪䕋╡ꥪ싂湞⹱ひ牮쉴犣㚥漮⩏䅙쉗愨町怲猫䀵㇂娳䷂숱쵺䖩䍡Ⓜ㝖싂쉆ꅴ璥싂싂彇</w:t>
      </w:r>
      <w:r>
        <w:rPr/>
        <w:t>⡶</w:t>
      </w:r>
      <w:r>
        <w:rPr/>
        <w:t>㍪ꥰ䥹㥣뭷略轲眹껎埂昊玘䜬獔匩숣䰷䑒呭䴨嫂㧂</w:t>
      </w:r>
      <w:r>
        <w:rPr/>
        <w:t>ꖮ</w:t>
      </w:r>
      <w:r>
        <w:rPr/>
        <w:t>悩녠䅑桉묪っ䕦</w:t>
      </w:r>
      <w:r>
        <w:rPr/>
        <w:t>ꥎ</w:t>
      </w:r>
      <w:r>
        <w:rPr/>
        <w:t>쌱䖿쏂䋂橋䉶碡⍑䅊쉕⥚偺䉪⿂슩촥皵㷍爰㝗㍷縲煎弨䭧⽹䊩噢癃洮昻쌦搨梿儶畢</w:t>
      </w:r>
      <w:r>
        <w:rPr/>
        <w:t>⡄</w:t>
      </w:r>
      <w:r>
        <w:rPr/>
        <w:t>숥撣␩╀玩묯惂⻂㥥◂㠹쉮⍭뭥</w:t>
      </w:r>
      <w:r>
        <w:rPr/>
        <w:t>ꤻ</w:t>
      </w:r>
      <w:r>
        <w:rPr/>
        <w:t>瘦卒卥愥吪敩⽔戵㟂倬忎眵</w:t>
      </w:r>
      <w:r>
        <w:rPr/>
        <w:t>ꕱ</w:t>
      </w:r>
      <w:r>
        <w:rPr/>
        <w:t>쉬쉅㬱札⍏</w:t>
      </w:r>
      <w:r>
        <w:rPr/>
        <w:t>ꕷ⥳</w:t>
      </w:r>
      <w:r>
        <w:rPr/>
        <w:t>圤㤪⍮㔴ꌨ</w:t>
      </w:r>
      <w:r>
        <w:rPr/>
        <w:t>ⵑ</w:t>
      </w:r>
      <w:r>
        <w:rPr/>
        <w:t>櫍橎穐⹦勎긴쉠㵕啫⨰坟뭁睺璮彭噟뇎</w:t>
      </w:r>
      <w:r>
        <w:rPr/>
        <w:t>⡏</w:t>
      </w:r>
      <w:r>
        <w:rPr/>
        <w:t>⽐⏂슏㩭歘믃漻</w:t>
      </w:r>
      <w:r>
        <w:rPr/>
        <w:t>ⵒ</w:t>
      </w:r>
      <w:r>
        <w:rPr/>
        <w:t>깈剙㙁昺䩸䀳砩쉤뼶㞵犿敚⽟棂㕥䟍쵫掏碩쉧瀪쉸乣㥹頲灓礳쉌</w:t>
      </w:r>
      <w:r>
        <w:rPr/>
        <w:t>⣂</w:t>
      </w:r>
      <w:r>
        <w:rPr/>
        <w:t>䕲愦칓䘫刪喘䚩廂</w:t>
      </w:r>
      <w:r>
        <w:rPr/>
        <w:t>ⱳ⌬</w:t>
      </w:r>
      <w:r>
        <w:rPr/>
        <w:t>琹砸㝇</w:t>
      </w:r>
      <w:r>
        <w:rPr/>
        <w:t>ⱋ</w:t>
      </w:r>
      <w:r>
        <w:rPr/>
        <w:t>梣婶쉖熩칷䑺㩀</w:t>
      </w:r>
      <w:r>
        <w:rPr/>
        <w:t>Ⳃ</w:t>
      </w:r>
      <w:r>
        <w:rPr/>
        <w:t>⽇땠䁢撵枩㩈捑䡡湆슘슥頤玮㔤</w:t>
      </w:r>
      <w:r>
        <w:rPr/>
        <w:t>꧃</w:t>
      </w:r>
      <w:r>
        <w:rPr/>
        <w:t>仂劏摪稲㈽村쵏</w:t>
      </w:r>
      <w:r>
        <w:rPr/>
        <w:t>ꔵ</w:t>
      </w:r>
      <w:r>
        <w:rPr/>
        <w:t>娩畁慢쉳䕥⽌⑓㑭쉪䶣</w:t>
      </w:r>
      <w:r>
        <w:rPr/>
        <w:t>ꤪ</w:t>
      </w:r>
      <w:r>
        <w:rPr/>
        <w:t>䜱偎쉤⭳輩丰땱㤹떮汘埂囂呵䝂</w:t>
      </w:r>
      <w:r>
        <w:rPr/>
        <w:t>⡦</w:t>
      </w:r>
      <w:r>
        <w:rPr/>
        <w:t>㤬䦥湩䭶䏂싎啁뽵</w:t>
      </w:r>
      <w:r>
        <w:rPr/>
        <w:t>⡣</w:t>
      </w:r>
      <w:r>
        <w:rPr/>
        <w:t>樳扏⑊呦幃ꎿ凂떱슻숪汱㥟獪沵湷</w:t>
      </w:r>
      <w:r>
        <w:rPr/>
        <w:t>ꦻ</w:t>
      </w:r>
      <w:r>
        <w:rPr/>
        <w:t>ꅓ⩞㬯晑ꅖ顯㡤杓汴潗갣ꅘ猣熿㕃堣숴栳顠</w:t>
      </w:r>
      <w:r>
        <w:rPr/>
        <w:t>ⵇ</w:t>
      </w:r>
      <w:r>
        <w:rPr/>
        <w:t>懃믍㡰䁡㤳砯</w:t>
      </w:r>
      <w:r>
        <w:rPr/>
        <w:t>ⱦ</w:t>
      </w:r>
      <w:r>
        <w:rPr/>
        <w:t>ꤹ</w:t>
      </w:r>
      <w:r>
        <w:rPr/>
        <w:t>嘻湓䉣檘㤪偯</w:t>
      </w:r>
      <w:r>
        <w:rPr/>
        <w:t>ꔬ</w:t>
      </w:r>
      <w:r>
        <w:rPr/>
        <w:t>㋂櫂䜩䚡䡷㐭彍슘唨㏂帣縱㵶澻ㅌ숺㭁</w:t>
      </w:r>
      <w:r>
        <w:rPr/>
        <w:t>ꦩ</w:t>
      </w:r>
      <w:r>
        <w:rPr/>
        <w:t>瑮甶㵪咩潨偸㏂檥숳扖繺判⩘䥂⽙攰╟䟂㕥壂䚥⫂뼷䱣쉚汐㥄쌳</w:t>
      </w:r>
      <w:r>
        <w:rPr/>
        <w:t>ⵟ</w:t>
      </w:r>
      <w:r>
        <w:rPr/>
        <w:t>䕎䂻瑉</w:t>
      </w:r>
      <w:r>
        <w:rPr/>
        <w:t>ꥂ⮏</w:t>
      </w:r>
      <w:r>
        <w:rPr/>
        <w:t>⽟⸻婁䡅쉫</w:t>
      </w:r>
      <w:r>
        <w:rPr/>
        <w:t>⡃</w:t>
      </w:r>
      <w:r>
        <w:rPr/>
        <w:t>吩歄䝰⍗♳䱏䬮堺㍂춘갦晒硄⑁뭫컂瑡㎵</w:t>
      </w:r>
      <w:r>
        <w:rPr/>
        <w:t>ꥐ</w:t>
      </w:r>
      <w:r>
        <w:rPr/>
        <w:t>奧넪噌㭀䙃㙧⏂䌪</w:t>
      </w:r>
      <w:r>
        <w:rPr/>
        <w:t>ⲥ</w:t>
      </w:r>
      <w:r>
        <w:rPr/>
        <w:t>颏⼷檮払墱쉳⧍㥚婲</w:t>
      </w:r>
      <w:r>
        <w:rPr/>
        <w:t>ꥍ</w:t>
      </w:r>
      <w:r>
        <w:rPr/>
        <w:t>楋轁ㄣ䩟ꅯ숣輮湟捦敮숲</w:t>
      </w:r>
      <w:r>
        <w:rPr/>
        <w:t>ⵤ</w:t>
      </w:r>
      <w:r>
        <w:rPr/>
        <w:t>뭠떬偔䕎╥䖵䜽䑏㩄柂</w:t>
      </w:r>
      <w:r>
        <w:rPr/>
        <w:t>ꖬ</w:t>
      </w:r>
      <w:r>
        <w:rPr/>
        <w:t>瑳쉷䐭⭤盂쉆싂깱輪슻彇纮焹슩䁵㮘兏䅳灲⮏┯顾爤轕樯깐䖬䅦牙⩚枣乗僎婅㞘㘯⩒깖㜳㛂暵</w:t>
      </w:r>
      <w:r>
        <w:rPr/>
        <w:t>ⱓ</w:t>
      </w:r>
      <w:r>
        <w:rPr/>
        <w:t>慙쉃栱묣噑呂磂恊ꅋ廂䙫슥汍⭶㍳⩒걲뿂偏싂숮숩</w:t>
      </w:r>
      <w:r>
        <w:rPr/>
        <w:t>ꥄ</w:t>
      </w:r>
      <w:r>
        <w:rPr/>
        <w:t>捑╃갮쉌숳㌳婲势彥栶杘⍖㌹⽕壂潒畫䭖䷂ㄷ</w:t>
      </w:r>
      <w:r>
        <w:rPr/>
        <w:t>ꗂ</w:t>
      </w:r>
      <w:r>
        <w:rPr/>
        <w:t>㖬숣겵⩢⛂㵕瘦䒏</w:t>
      </w:r>
      <w:r>
        <w:rPr/>
        <w:t>ꔦ</w:t>
      </w:r>
      <w:r>
        <w:rPr/>
        <w:t>㦿迂殡</w:t>
      </w:r>
      <w:r>
        <w:rPr/>
        <w:t>ꕫ</w:t>
      </w:r>
      <w:r>
        <w:rPr/>
        <w:t>㭟䔩瓂슘뭠뭫䣂䠷숮츊栯迃╌兖ㅦ뼽珂♟懂㪻쉪矂䴤촴╤쉮柃睹䅚쉀쉒彣⥠啦洸㑱桗싂ꇂㅎ㝵캱넽⏂噅怣栴䔹쉘ꥲ漰쉾佥畩㴷呂煺䡡⥋㝩㖿ꏂ䁈䡢戬촣䑰쉨ꎥ礣䵗甶呈䑀═쵔쉐쉗</w:t>
      </w:r>
      <w:r>
        <w:rPr/>
        <w:t>꥓</w:t>
      </w:r>
      <w:r>
        <w:rPr/>
        <w:t>猽氷洳ㅙ숲奭숲䵔㧂䍔瘪䣂䉇ꇂ쉃썭◂奎㉊亣㡯쉮佴珂摊迂딽싎</w:t>
      </w:r>
      <w:r>
        <w:rPr/>
        <w:t>ⷂ</w:t>
      </w:r>
      <w:r>
        <w:rPr/>
        <w:t>ꍶ䯂䓂儫䵌치䈦곂䭴쉧쉕绂楔┮㫂汫㟂湕扡ꄶ쉾礶弥瑁㨴甽淂煏楱䍑</w:t>
      </w:r>
      <w:r>
        <w:rPr/>
        <w:t>⡸</w:t>
      </w:r>
      <w:r>
        <w:rPr/>
        <w:t>㥩갶珎䭹⪱硢帪慣块暡楚扴嘶硂</w:t>
      </w:r>
      <w:r>
        <w:rPr/>
        <w:t>⡺</w:t>
      </w:r>
      <w:r>
        <w:rPr/>
        <w:t>湎瑐㑫츸䴪傻뮱彞숮歳啵㯂佊껂漨ぴ◂쵑偈昱異䙦倫걏㈦桅娸㥸쉣㭑劣ㆵ뇂⸰末獁꺏洶캡煥捘㗂噥轊䬰汥네匵婱橬숶ꍖ쉤슮뽞걷楧噯牙坴쉲浖</w:t>
      </w:r>
      <w:r>
        <w:rPr/>
        <w:t>ꥃ⑎⪡</w:t>
      </w:r>
      <w:r>
        <w:rPr/>
        <w:t>托쉷支呞딯瘦⹘숮噫礶쉰뭥쉔琮䭕㏎䉐⥙ヂ</w:t>
      </w:r>
      <w:r>
        <w:rPr/>
        <w:t>⡥</w:t>
      </w:r>
      <w:r>
        <w:rPr/>
        <w:t>晤ㆣ䥑쉠ノ㖡㧂䧂嚬湄⩧㷂囂⭾묤㈸싃䐺步숴愸걀써呾撥칣쉩䬹畨偬⧂ꥠ挪彳微敬儻⫂欷怩썷䱗쉀쌯㑂橪䪣䳂祖嘪咩䨰ㅥ圩忂㶱⍟㥃傱깭灏䱰碏뽁㙬믂睪깄か䙒惍楩䅁智眨掩쉆繚╞碩坑㙭⍐浈娭㕾쉈扲쉨橡䤰坺嫂恷슮䅚♉⹲</w:t>
      </w:r>
      <w:r>
        <w:rPr/>
        <w:t>ⱕ</w:t>
      </w:r>
      <w:r>
        <w:rPr/>
        <w:t>ꥌ</w:t>
      </w:r>
      <w:r>
        <w:rPr/>
        <w:t>䴪轎物毂捣冏旎伩뭓㴥넨⩉偹剄ꥡ䍧㡒</w:t>
      </w:r>
      <w:r>
        <w:rPr/>
        <w:t>ꖩ⥑</w:t>
      </w:r>
      <w:r>
        <w:rPr/>
        <w:t>䡐꥞䲬呰䵍</w:t>
      </w:r>
      <w:r>
        <w:rPr/>
        <w:t>⠯</w:t>
      </w:r>
      <w:r>
        <w:rPr/>
        <w:t>捂㔬啊顅촵歌獒슩末숴啎漪摁</w:t>
      </w:r>
      <w:r>
        <w:rPr/>
        <w:t>ꕯ</w:t>
      </w:r>
      <w:r>
        <w:rPr/>
        <w:t>栽⪏숬숶㡆⤰癹칑㵕杺矂流娭㵱氪䉬灉숶⫂⌱䦏䜯㡈뽆坡䶮䩦</w:t>
      </w:r>
      <w:r>
        <w:rPr/>
        <w:t>⡫</w:t>
      </w:r>
      <w:r>
        <w:rPr/>
        <w:t>㩓埂싍뼯⸪橡癃슏㢏㨴䭦䭦㐸쵲潍䩚㕷쌯毂梣䩳捐싍彯⩕橈懂㒣浔</w:t>
      </w:r>
      <w:r>
        <w:rPr/>
        <w:t>ꗂ</w:t>
      </w:r>
      <w:r>
        <w:rPr/>
        <w:t>桢摗</w:t>
      </w:r>
      <w:r>
        <w:rPr/>
        <w:t>⠪</w:t>
      </w:r>
      <w:r>
        <w:rPr/>
        <w:t>칰灶⽷촩㤴㑘䌴䍏</w:t>
      </w:r>
      <w:r>
        <w:rPr/>
        <w:t>Ⳃ</w:t>
      </w:r>
      <w:r>
        <w:rPr/>
        <w:t>䗍滂䠯뽐獨ꌰ牣</w:t>
      </w:r>
      <w:r>
        <w:rPr/>
        <w:t>ⶥ</w:t>
      </w:r>
      <w:r>
        <w:rPr/>
        <w:t>숸案ꍋ䟍灩焺碱</w:t>
      </w:r>
      <w:r>
        <w:rPr/>
        <w:t>ꤷ</w:t>
      </w:r>
      <w:r>
        <w:rPr/>
        <w:t>奸ぢ싂矂允睬쉷碮礤⵪쉫楑啥彂彅㕭〉廂姃塏懂䖮땄촮䗂㙇썡璬䵁╖顤截癶祘亿怪ⸯ椺췂溩</w:t>
      </w:r>
      <w:r>
        <w:rPr/>
        <w:t>ⱊ</w:t>
      </w:r>
      <w:r>
        <w:rPr/>
        <w:t>䅖⹈剥〨♕䭈卨䆏杮⚬䉾睡♴摁女䕍嘊╣쌴圥ㄥヂ㠲䫂憩顒⹳頪涩䡲䯎</w:t>
      </w:r>
      <w:r>
        <w:rPr/>
        <w:t>ꔦ</w:t>
      </w:r>
      <w:r>
        <w:rPr/>
        <w:t>獊㠽碡煱䜩礪䩩숣</w:t>
      </w:r>
      <w:r>
        <w:rPr/>
        <w:t>ꔸ</w:t>
      </w:r>
      <w:r>
        <w:rPr/>
        <w:t>䅪숶깷块煡</w:t>
      </w:r>
      <w:r>
        <w:rPr/>
        <w:t>ꔪ</w:t>
      </w:r>
      <w:r>
        <w:rPr/>
        <w:t>쉪䤸썑ㅱ㞱㕳⽧慖焻㌺</w:t>
      </w:r>
      <w:r>
        <w:rPr/>
        <w:t>ꕄ</w:t>
      </w:r>
      <w:r>
        <w:rPr/>
        <w:t>싂义</w:t>
      </w:r>
      <w:r>
        <w:rPr/>
        <w:t>Ⳃ</w:t>
      </w:r>
      <w:r>
        <w:rPr/>
        <w:t>硘噟䍹曂儹伲带숪擂橱䱵</w:t>
      </w:r>
      <w:r>
        <w:rPr/>
        <w:t>⠩</w:t>
      </w:r>
      <w:r>
        <w:rPr/>
        <w:t>漲幏潖戴墬⨴塒싂䁾廂꥘绂뭎</w:t>
      </w:r>
      <w:r>
        <w:rPr/>
        <w:t>꤫</w:t>
      </w:r>
      <w:r>
        <w:rPr/>
        <w:t>녤祇⭁갹숰䀬묯媬㭠⍤畡뽵㙫ꄫ婖べ䤲燂济斵</w:t>
      </w:r>
      <w:r>
        <w:rPr/>
        <w:t>꧂</w:t>
      </w:r>
      <w:r>
        <w:rPr/>
        <w:t>呰쉍㙗汯ㄵ垏呤㓍䀶㓂獠堳걒ꌦ㙳湖琯</w:t>
      </w:r>
      <w:r>
        <w:rPr/>
        <w:t>⠴</w:t>
      </w:r>
      <w:r>
        <w:rPr/>
        <w:t>䁱倮⺱</w:t>
      </w:r>
      <w:r>
        <w:rPr/>
        <w:t>ⷂ</w:t>
      </w:r>
      <w:r>
        <w:rPr/>
        <w:t>⽇擃䡘散稺◂⭴橹쉯橒슩</w:t>
      </w:r>
      <w:r>
        <w:rPr/>
        <w:t>⡷</w:t>
      </w:r>
      <w:r>
        <w:rPr/>
        <w:t>쉔到伪䕴䉰堥縳䓂쉯㈥吹㞮</w:t>
      </w:r>
      <w:r>
        <w:rPr/>
        <w:t>Ⱔ</w:t>
      </w:r>
      <w:r>
        <w:rPr/>
        <w:t>㗂</w:t>
      </w:r>
      <w:r>
        <w:rPr/>
        <w:t>ⰲ</w:t>
      </w:r>
      <w:r>
        <w:rPr/>
        <w:t>꺵㤻疿啓㈥㋂☵</w:t>
      </w:r>
      <w:r>
        <w:rPr/>
        <w:t>ꕒ</w:t>
      </w:r>
      <w:r>
        <w:rPr/>
        <w:t>睗妮꥘㋎唤㝏穵</w:t>
      </w:r>
      <w:r>
        <w:rPr/>
        <w:t>⡴</w:t>
      </w:r>
      <w:r>
        <w:rPr/>
        <w:t>奂帹痂啑墩湓䪿䬭슮䤹딬⴩礭熏恐捁前䷂朥땋潦쉂扖抿ぢ恘啤桔⼩䩫癎㉎ꥯ区ꎥ汗捕ꥢ癄㙉싎㇂噙憘晍㔣⍱</w:t>
      </w:r>
      <w:r>
        <w:rPr/>
        <w:t>ⵚ</w:t>
      </w:r>
      <w:r>
        <w:rPr/>
        <w:t>쉞⍴</w:t>
      </w:r>
      <w:r>
        <w:rPr/>
        <w:t>ꗎ</w:t>
      </w:r>
      <w:r>
        <w:rPr/>
        <w:t>촫䅉䓂歧숴⺿㑰煙桾ꍊ灚</w:t>
      </w:r>
      <w:r>
        <w:rPr/>
        <w:t>ꕄ</w:t>
      </w:r>
      <w:r>
        <w:rPr/>
        <w:t>䅄线싂㫂祴䀲⽩碩櫎彌輮⨹</w:t>
      </w:r>
      <w:r>
        <w:rPr/>
        <w:t>ꕣ</w:t>
      </w:r>
      <w:r>
        <w:rPr/>
        <w:t>張쉶圦⭹걪㑑纏畊ꍟ吮皮䍢㙊彏旂咵欣䂘㭠ㅠ凂灅⩀㠬ま쉥慺牷欴䉖擂顗숹卧䜲</w:t>
      </w:r>
      <w:r>
        <w:rPr/>
        <w:t>ꗂ</w:t>
      </w:r>
      <w:r>
        <w:rPr/>
        <w:t>皣剅䵮㡲獖쉎걖䜳佌ㆮ伳甤㔻㨷</w:t>
      </w:r>
      <w:r>
        <w:rPr/>
        <w:t>ꥉ⩺</w:t>
      </w:r>
      <w:r>
        <w:rPr/>
        <w:t>拂䠻獢懂挭쵺쉬儮偩䨹啶勂䜺繒䪬剈</w:t>
      </w:r>
      <w:r>
        <w:rPr/>
        <w:t>ⱸ</w:t>
      </w:r>
      <w:r>
        <w:rPr/>
        <w:t>剃垏敫璣</w:t>
      </w:r>
      <w:r>
        <w:rPr/>
        <w:t>ⵎ</w:t>
      </w:r>
      <w:r>
        <w:rPr/>
        <w:t>㍀灴촨瑔슘쵳䩳係敇癍⽡걆㪮柍</w:t>
      </w:r>
      <w:r>
        <w:rPr/>
        <w:t>ⰱ</w:t>
      </w:r>
      <w:r>
        <w:rPr/>
        <w:t>䴸⨭쉘숲儹榮廃䙥灏浏⪡㥯♭⭒긥⹠䕱┷橤从㤩춥ガ뽬䱑杤</w:t>
      </w:r>
      <w:r>
        <w:rPr/>
        <w:t>꤫</w:t>
      </w:r>
      <w:r>
        <w:rPr/>
        <w:t>澵硴輽㏃啣帪⫂卣⩅歑뭁畒㨦㫍楧樬䦱깲奫戤檣桤䵤劣㴭숶淎恺</w:t>
      </w:r>
      <w:r>
        <w:rPr/>
        <w:t>Ⱬ</w:t>
      </w:r>
      <w:r>
        <w:rPr/>
        <w:t>ꖣ</w:t>
      </w:r>
      <w:r>
        <w:rPr/>
        <w:t>쌸楦浬꥙恎䦥▥쉉⩋⨨摐捌圤塏堶䝘쉯䕀攰슡焯뭱␺뭠摃搷㍉䆡桙칔䅓坈璻䝔怲橦쉈슮畷㔹䝏橩牆炮쉥伽䙈㑺㭏䴪桍纵劮䲮싂彦㘫䡪</w:t>
      </w:r>
      <w:r>
        <w:rPr/>
        <w:t>⠦</w:t>
      </w:r>
      <w:r>
        <w:rPr/>
        <w:t>佌瑵皩슻㍲颵犻冻捣䡡健쉇㪻쉲</w:t>
      </w:r>
      <w:r>
        <w:rPr/>
        <w:t>Ⱚ</w:t>
      </w:r>
      <w:r>
        <w:rPr/>
        <w:t>녵窏恧斩䉟䑗▱ꍏ焨쵄㶵䥇姎䥆橣婖瑮㛂썣촪䡋⽗癷䮏⥃䩠䑭땘⨭䅟䭒睞쉺弳╡䎮祊汫싎뭙犩ꍇ䐪輸橈恁쉺䬴⹇㙋昸곂</w:t>
      </w:r>
      <w:r>
        <w:rPr/>
        <w:t>⠰</w:t>
      </w:r>
      <w:r>
        <w:rPr/>
        <w:t>妩汳걕넱䒩物㐊䝺䍃䭋䙺浌䙙䢻䍚숽䜻쉔ꆮ吻杕슥슩婋㕀癆㷍圹兞獍晓獍䜶䡓汹⩙⴬墻춻参䘱䭟穀繴瑾䧂帯惂쉲슥싂쉳ꎿ总嗂ꄭ</w:t>
      </w:r>
      <w:r>
        <w:rPr/>
        <w:t>ꥃ</w:t>
      </w:r>
      <w:r>
        <w:rPr/>
        <w:t>㑂⒥彗樺㠣潞땈匯䛂쉥䘨頰␨穖幌瑊㡭䕹</w:t>
      </w:r>
      <w:r>
        <w:rPr/>
        <w:t>⡰</w:t>
      </w:r>
      <w:r>
        <w:rPr/>
        <w:t>ꥨ姂䡺乬僂汖䅚怲颵䍲搱㥫</w:t>
      </w:r>
      <w:r>
        <w:rPr/>
        <w:t>⠦</w:t>
      </w:r>
      <w:r>
        <w:rPr/>
        <w:t>绂</w:t>
      </w:r>
      <w:r>
        <w:rPr/>
        <w:t>ⱔ</w:t>
      </w:r>
      <w:r>
        <w:rPr/>
        <w:t>묱㩷걁䈺쉕싂⥤㴵䅊䍂濂䅗灷믂␭䁆湆숯䉷庩㴷瑮塘㈫슥獭걹⩉硂녤敁놡㝲劏싂輪䯎㉐뭠쌰䥬偨癒婂博츻䜪㯂䑦嫃䕚圳橴䨺</w:t>
      </w:r>
      <w:r>
        <w:rPr/>
        <w:t>ⱑ</w:t>
      </w:r>
      <w:r>
        <w:rPr/>
        <w:t>䨺䱪祰⯂딳䲻䃂嘤썳㉖条</w:t>
      </w:r>
      <w:r>
        <w:rPr/>
        <w:t>Ᵽ</w:t>
      </w:r>
      <w:r>
        <w:rPr/>
        <w:t>ⵆ</w:t>
      </w:r>
      <w:r>
        <w:rPr/>
        <w:t>㡇</w:t>
      </w:r>
      <w:r>
        <w:rPr/>
        <w:t>⡩⑱⠴</w:t>
      </w:r>
      <w:r>
        <w:rPr/>
        <w:t>琽硋묮ㅅ掏숴쉸瑁숣竂</w:t>
      </w:r>
      <w:r>
        <w:rPr/>
        <w:t>꧂</w:t>
      </w:r>
      <w:r>
        <w:rPr/>
        <w:t>䟍轣捶塲䜽䕚炏㑙㵁넪惂⭎㚵椮곂䨷㠽䉤氽슏噷츻䐷由秂쉌⤲걶摺撻㨳幃䦣쵩䝸坔⽀</w:t>
      </w:r>
      <w:r>
        <w:rPr/>
        <w:t>⡚⛎</w:t>
      </w:r>
      <w:r>
        <w:rPr/>
        <w:t>睒쉡瑶轁截쉷♎輫䕡</w:t>
      </w:r>
      <w:r>
        <w:rPr/>
        <w:t>Ⳃ</w:t>
      </w:r>
      <w:r>
        <w:rPr/>
        <w:t>ꌥ轨琩祡⹩彴⩞摂睤㍤扵</w:t>
      </w:r>
      <w:r>
        <w:rPr/>
        <w:t>ꖘ⍫</w:t>
      </w:r>
      <w:r>
        <w:rPr/>
        <w:t>竂⦘쉢䃂썚剅呃乗컂剄쉬串浩汱䑈㍍䘣偧</w:t>
      </w:r>
      <w:r>
        <w:rPr/>
        <w:t>⠫</w:t>
      </w:r>
      <w:r>
        <w:rPr/>
        <w:t>曂땣奰슣쵴吺䫎灚睠硟㙀曍䎮㟂습桉쉄┳㕍㯎柂杄䐵쉰䁾</w:t>
      </w:r>
      <w:r>
        <w:rPr/>
        <w:t>ꤤ</w:t>
      </w:r>
      <w:r>
        <w:rPr/>
        <w:t>烂䥶段晚숫</w:t>
      </w:r>
      <w:r>
        <w:rPr/>
        <w:t>ꔫ</w:t>
      </w:r>
      <w:r>
        <w:rPr/>
        <w:t>䵾碻쉟</w:t>
      </w:r>
      <w:r>
        <w:rPr/>
        <w:t>ꦏ</w:t>
      </w:r>
      <w:r>
        <w:rPr/>
        <w:t>槂⑅が⎬珂</w:t>
      </w:r>
      <w:r>
        <w:rPr/>
        <w:t>꥓</w:t>
      </w:r>
      <w:r>
        <w:rPr/>
        <w:t>唶㐩갯扠奣琱吸楎嫃쵕㚬㤶優狃䝨</w:t>
      </w:r>
      <w:r>
        <w:rPr/>
        <w:t>ꤪ</w:t>
      </w:r>
      <w:r>
        <w:rPr/>
        <w:t>頣拎䵈燂숤梏</w:t>
      </w:r>
      <w:r>
        <w:rPr/>
        <w:t>Ⱬ</w:t>
      </w:r>
      <w:r>
        <w:rPr/>
        <w:t>숲暮쉘焬⩶쉫땷然汁晟⩹㷂漷⫂剰숯갸晅숫䭚兩卖産兵擂慇뽤攪礪慑焵숥昤㏂</w:t>
      </w:r>
      <w:r>
        <w:rPr/>
        <w:t>ꖿ</w:t>
      </w:r>
      <w:r>
        <w:rPr/>
        <w:t>䱮幚掩뮵칮顎填呆䕥垩쉀乀珂쉰晶盎硥摔㡤</w:t>
      </w:r>
      <w:r>
        <w:rPr/>
        <w:t>ⵣ</w:t>
      </w:r>
      <w:r>
        <w:rPr/>
        <w:t>⾣깆</w:t>
      </w:r>
      <w:r>
        <w:rPr/>
        <w:t>ꤷ</w:t>
      </w:r>
      <w:r>
        <w:rPr/>
        <w:t>ꥺ娮싂䝕쉄儬佞唺ꥣ稪</w:t>
      </w:r>
      <w:r>
        <w:rPr/>
        <w:t>ꔲ</w:t>
      </w:r>
      <w:r>
        <w:rPr/>
        <w:t>쉞⽉⥮敂坫䜸䃎㉉⭉哂깄딩慒뮩䅾ꅦ</w:t>
      </w:r>
      <w:r>
        <w:rPr/>
        <w:t>ꕤ</w:t>
      </w:r>
      <w:r>
        <w:rPr/>
        <w:t>姂</w:t>
      </w:r>
      <w:r>
        <w:rPr/>
        <w:t>꧂</w:t>
      </w:r>
      <w:r>
        <w:rPr/>
        <w:t>걬⚩梬䭲爸뽱灒⭁块䥫灧슮숨ꄰ뗂禱쉑獳䙧帣ㅕꍀ䥅ꌽ啐쉢칐濎欶㏂</w:t>
      </w:r>
      <w:r>
        <w:rPr/>
        <w:t>⡕</w:t>
      </w:r>
      <w:r>
        <w:rPr/>
        <w:t>狂쉄獘刽뭔䩴믃⑅佚믂㕶卥刮伤顲獉檣쉫㠶긱㭫㵡쉫쉃Ⓜ⬪嚏㑎쉧櫂㣂뽌砵旂渣顠漯칤䡄怫媩♉媩걈䀳䝭樲䩕칋礻剉㉵睩槂圥쵤掩伸䙖㜽㈪䝞微楾顰毃㪩咵湫佈䝷㋂眸杄㩏쌽橊橑땂␊扱神ヂ䤸䮬</w:t>
      </w:r>
      <w:r>
        <w:rPr/>
        <w:t>⡃</w:t>
      </w:r>
      <w:r>
        <w:rPr/>
        <w:t>兡쵤偱獞婢뿂㘸뼪◂桏礷参⻂祸敚昣噑砱弸걪쉫仂䏂係䄣䙚䁍獦ꎥ淂ㅸ碿灡澱쉂갤쉣倦</w:t>
      </w:r>
      <w:r>
        <w:rPr/>
        <w:t>ⴺ</w:t>
      </w:r>
      <w:r>
        <w:rPr/>
        <w:t>딻轲䧎琷⩒땶正䥠⸪◍숤싍垩⑚⿂䔪㘫쉷珂⯂긯⪵㖮숩⮩ꍐ슘뽕㥬㵕弴䎩㘮燂ꎮ漪庘䍈ꄦ濃䫃戽⩥係╴乒㩦䬶忂懂ꅓ癒顙㖮촵捌䨬术䄹旂걩䑥桯㍬瑧㦻䍈あ夳뇂乖畟쉱캥圳╚浍瑃뼪</w:t>
      </w:r>
      <w:r>
        <w:rPr/>
        <w:t>ꔶ</w:t>
      </w:r>
      <w:r>
        <w:rPr/>
        <w:t>ㅨ穕倵幮噀</w:t>
      </w:r>
      <w:r>
        <w:rPr/>
        <w:t>ꕯ</w:t>
      </w:r>
      <w:r>
        <w:rPr/>
        <w:t>㔽啸塁㜩╆佦严䨽礬剭뽋匵搹䑌割噗</w:t>
      </w:r>
      <w:r>
        <w:rPr/>
        <w:t>ꔫ</w:t>
      </w:r>
      <w:r>
        <w:rPr/>
        <w:t>恒䱟愮䕦参쉁ꥯꅟ畸ꥪ噶싂쉎摑潇偆㩭捨쉵浾剖歱氻㩶癔㟂䬯伷卢㇂儭䘦슬䉔싂楔㈬⬰쉊䐹ꥶ쉤㥚⸸뇂輩㊵䍫</w:t>
      </w:r>
      <w:r>
        <w:rPr/>
        <w:t>ꤳ</w:t>
      </w:r>
      <w:r>
        <w:rPr/>
        <w:t>⽗㢩</w:t>
      </w:r>
      <w:r>
        <w:rPr/>
        <w:t>⢣</w:t>
      </w:r>
      <w:r>
        <w:rPr/>
        <w:t>䁐恴抩䭧㩘㉖䮥┩싂兏眭昱湁炣灨悿⽊뼷䣂奀슣儸煃悥⸩䀣</w:t>
      </w:r>
      <w:r>
        <w:rPr/>
        <w:t>ⱓ</w:t>
      </w:r>
      <w:r>
        <w:rPr/>
        <w:t>ㅗ칋</w:t>
      </w:r>
      <w:r>
        <w:rPr/>
        <w:t>ꕊ</w:t>
      </w:r>
      <w:r>
        <w:rPr/>
        <w:t>깘ꍮ䙃칯侱䱷숫⽫</w:t>
      </w:r>
      <w:r>
        <w:rPr/>
        <w:t>ꖵ</w:t>
      </w:r>
      <w:r>
        <w:rPr/>
        <w:t>츺㑧繩썳썂潁佖㝵㤪䁃썚숯奰奓繞狂뗂䒩쉔䚘땞呆扃椶愶灩䝉㠰쎿ꄦꥰ祎䮩쉪싂땯딭仂凃칇썄</w:t>
      </w:r>
      <w:r>
        <w:rPr/>
        <w:t>ꦏ</w:t>
      </w:r>
      <w:r>
        <w:rPr/>
        <w:t>뽁怹䙫</w:t>
      </w:r>
      <w:r>
        <w:rPr/>
        <w:t>ꥎ</w:t>
      </w:r>
      <w:r>
        <w:rPr/>
        <w:t>猱╰摤䒏轲㢡㌪垏浘欮坈㙺</w:t>
      </w:r>
      <w:r>
        <w:rPr/>
        <w:t>Ⳃ</w:t>
      </w:r>
      <w:r>
        <w:rPr/>
        <w:t>㙡ヂ숬䵘쉈ꥡ塹ㆬ⿃䕣䣎㵾䳂䫍硬楋땠㴹㡰</w:t>
      </w:r>
      <w:r>
        <w:rPr/>
        <w:t>꧃</w:t>
      </w:r>
      <w:r>
        <w:rPr/>
        <w:t>숮姂⭟쉥稪숲</w:t>
      </w:r>
      <w:r>
        <w:rPr/>
        <w:t>ꥂ</w:t>
      </w:r>
      <w:r>
        <w:rPr/>
        <w:t>汌呣뽀汏泂</w:t>
      </w:r>
      <w:r>
        <w:rPr/>
        <w:t>ⵕ</w:t>
      </w:r>
      <w:r>
        <w:rPr/>
        <w:t>绂常◂ꄭ㔰숤㍸刪</w:t>
      </w:r>
      <w:r>
        <w:rPr/>
        <w:t>ꦥ⩈</w:t>
      </w:r>
      <w:r>
        <w:rPr/>
        <w:t>盂弥㏂ꅠ畢役쉹</w:t>
      </w:r>
      <w:r>
        <w:rPr/>
        <w:t>Ⱡ⠣</w:t>
      </w:r>
      <w:r>
        <w:rPr/>
        <w:t>潔殩歎녙㆘⩡䩷牍歍㐥䑥㌶⺩</w:t>
      </w:r>
      <w:r>
        <w:rPr/>
        <w:t>ꦘ</w:t>
      </w:r>
      <w:r>
        <w:rPr/>
        <w:t>䣂恪㍂㋎쉬繐べ</w:t>
      </w:r>
      <w:r>
        <w:rPr/>
        <w:t>ꔤ</w:t>
      </w:r>
      <w:r>
        <w:rPr/>
        <w:t>㜴ꏂ</w:t>
      </w:r>
      <w:r>
        <w:rPr/>
        <w:t>ⰲ</w:t>
      </w:r>
      <w:r>
        <w:rPr/>
        <w:t>瑅㜪䠩촮睲獍䆥ぶ⨥㉘쵙쉶</w:t>
      </w:r>
      <w:r>
        <w:rPr/>
        <w:t>Ⳃ</w:t>
      </w:r>
      <w:r>
        <w:rPr/>
        <w:t>兠創凃뭍渷␰쉞ㄶ㍣쵏杺䡧쉥쉒습⭶쏂䭰㤵⻂⥱◍슩꥗◂㠷幨㡲㩾慢촩个쵺㉋䀺稴䵍쉆橠晅쉠⩶湗싃批摯侱</w:t>
      </w:r>
      <w:r>
        <w:rPr/>
        <w:t>ⲩ</w:t>
      </w:r>
      <w:r>
        <w:rPr/>
        <w:t>晌杭杫䩨憻歙숩䄣喻쉡쉊䍏깓⸤㜶⑫⒡参噷Ⓙ⩾䅦⑵塺揂숱夭⬴慫녮澏璮偯〶痍㍡牕䷂</w:t>
      </w:r>
      <w:r>
        <w:rPr/>
        <w:t>꧂</w:t>
      </w:r>
      <w:r>
        <w:rPr/>
        <w:t>䍸潥䴪癗䱐噘숥圷挰숽깎樽圥䭲⨣欵⥩믂䄳灩뽾쉢䩘敢숳䵍긦浵ㅃ䃂楞摺싃癮乖⩣《栮版太⬪쉐</w:t>
      </w:r>
      <w:r>
        <w:rPr/>
        <w:t>ꕓ</w:t>
      </w:r>
      <w:r>
        <w:rPr/>
        <w:t>⠮</w:t>
      </w:r>
      <w:r>
        <w:rPr/>
        <w:t>矂獁䨳㩾畯숤毂꺻쵬⑸煸匦敏壂㉙㥶쉎놮㕁갰廎숤䂱䑯묳填놻</w:t>
      </w:r>
      <w:r>
        <w:rPr/>
        <w:t>ꥑ</w:t>
      </w:r>
      <w:r>
        <w:rPr/>
        <w:t>斩⚡</w:t>
      </w:r>
      <w:r>
        <w:rPr/>
        <w:t>꧂</w:t>
      </w:r>
      <w:r>
        <w:rPr/>
        <w:t>㡋佪뽬樴狂ꄰ壂顨睧䆘摳氯</w:t>
      </w:r>
      <w:r>
        <w:rPr/>
        <w:t>ꖩ</w:t>
      </w:r>
      <w:r>
        <w:rPr/>
        <w:t>揂㈣숸䕔싂强㡢擃掿勂牲乴噬樦깒圮뼫년敹⹒辻뮱タ偆䀫</w:t>
      </w:r>
      <w:r>
        <w:rPr/>
        <w:t>⣂</w:t>
      </w:r>
      <w:r>
        <w:rPr/>
        <w:t>繣</w:t>
      </w:r>
      <w:r>
        <w:rPr/>
        <w:t>Ɑ</w:t>
      </w:r>
      <w:r>
        <w:rPr/>
        <w:t>믂嚬滂춬橯쉮牲ꥬ䄪掩瀥旂쉦䍮슩</w:t>
      </w:r>
      <w:r>
        <w:rPr/>
        <w:t>ꗃ</w:t>
      </w:r>
      <w:r>
        <w:rPr/>
        <w:t>涡뭑㍺쉳䪱쉐焲䙅⾿䦡氬䷎湯䎬お扶㝴勂싂咮쉯澵Ⓧ</w:t>
      </w:r>
      <w:r>
        <w:rPr/>
        <w:t>ⱹ</w:t>
      </w:r>
      <w:r>
        <w:rPr/>
        <w:t>䝨䕧单땒〲为噇䅫个繾䉡繬姂摈깣⦩ꎏ쉨⑊牱⸭㉰畺ꅣ婹䯎㗃䰽偖妮炱牟䕣呔⌸捈땄㴵煶䬰楰⭭</w:t>
      </w:r>
      <w:r>
        <w:rPr/>
        <w:t>ꕴ</w:t>
      </w:r>
      <w:r>
        <w:rPr/>
        <w:t>㨲攩䬬칬咘参⹡쉣䥫쉅쉠歴♗컂㈻㐹び㝔뽩匮䂩䍔顆䵲⭐辱쉷㩫祖砥ꥯ</w:t>
      </w:r>
      <w:r>
        <w:rPr/>
        <w:t>⡕</w:t>
      </w:r>
      <w:r>
        <w:rPr/>
        <w:t>內劬쌳䷂ㅋ쉢㥙灗⨽䑸㝈〳敠싂哎匣쉬㥫䑑六祘</w:t>
      </w:r>
      <w:r>
        <w:rPr/>
        <w:t>ⴲ</w:t>
      </w:r>
      <w:r>
        <w:rPr/>
        <w:t>䙷伺䈤⩶㍧㚘䡳♰杹橍磂悥瘵슣䛂⺻幨䝋䀣⤬㫂數ꆣ⹊浘毂⩴愪顸쉄뾩椬뭕顆䌲祟쵭싂⧂㖬깹漹䅒潇焹剖疘㟎彡♬儽⍬䔺㥓㑪㯂恶楲쉕睢佞彁ㅔ⩹枵␪䌻깲쉩噐携㉗ꍴ츴␽⒩꤮䁵꥕쉉칸欨⑚㵚呔眪㜳㜯栶姎癋</w:t>
      </w:r>
      <w:r>
        <w:rPr/>
        <w:t>꧂♥</w:t>
      </w:r>
      <w:r>
        <w:rPr/>
        <w:t>桙拂么⍾湕㉰獡坌갽츮到䥆숮</w:t>
      </w:r>
      <w:r>
        <w:rPr/>
        <w:t>ꦵ</w:t>
      </w:r>
      <w:r>
        <w:rPr/>
        <w:t>㐭瑮싍</w:t>
      </w:r>
      <w:r>
        <w:rPr/>
        <w:t>ꕴ</w:t>
      </w:r>
      <w:r>
        <w:rPr/>
        <w:t>ふ楗♕橖䜮⫃</w:t>
      </w:r>
      <w:r>
        <w:rPr/>
        <w:t>ⵄ</w:t>
      </w:r>
      <w:r>
        <w:rPr/>
        <w:t>轸쉸㥹㨸珂獶伱竃戶拂䷂䤦䅕숰ㅏ⑅張媣恃帬</w:t>
      </w:r>
      <w:r>
        <w:rPr/>
        <w:t>⡭䷍</w:t>
      </w:r>
      <w:r>
        <w:rPr/>
        <w:t>뽤㜱橥⭠㩉㇂넷乩슣䭣ㄪ쉊깡⼥佐児㴯</w:t>
      </w:r>
      <w:r>
        <w:rPr/>
        <w:t>⣂</w:t>
      </w:r>
      <w:r>
        <w:rPr/>
        <w:t>晏灢쉷䠴싂싂⸳桷㞩硵轖땥뭠整</w:t>
      </w:r>
      <w:r>
        <w:rPr/>
        <w:t>⡂</w:t>
      </w:r>
      <w:r>
        <w:rPr/>
        <w:t>晧煊ご䜮쵒捴咩䑩숪쎥녒슩⮡焲㙎佾䳍畴숴䩊輨灍䅶쉠충땠㙖걂婣䝢䵹䣂憣䁫娦曂ꌲ惂畓獉ヂ柂剃兢颱뿂〮䡤扤㝳皵礹㏍琸灡쎻㭏췂䉋枱佯晘桤</w:t>
      </w:r>
      <w:r>
        <w:rPr/>
        <w:t>ꖿ</w:t>
      </w:r>
      <w:r>
        <w:rPr/>
        <w:t>昬嚏泂呚</w:t>
      </w:r>
      <w:r>
        <w:rPr/>
        <w:t>ⵙ</w:t>
      </w:r>
      <w:r>
        <w:rPr/>
        <w:t>嚬⧂揂䢬桑쉎㗂楁厬潮녍숨呁潍쉀纬䱓䗂匶㌰ꍈ⿂뇎썳䀳ご繒未쉌ⸯ桄썗</w:t>
      </w:r>
      <w:r>
        <w:rPr/>
        <w:t>ꤤ</w:t>
      </w:r>
      <w:r>
        <w:rPr/>
        <w:t>㑦쵺桘呟쉮汅瓂旂皣欹䙞䵕塃녃䍈呰갣긽㟎啊䨊炮</w:t>
      </w:r>
      <w:r>
        <w:rPr/>
        <w:t>ꤶ꧍⩹</w:t>
      </w:r>
      <w:r>
        <w:rPr/>
        <w:t>檬睁⨶䚥쉡곂祶녇⽒晟㔲ꄺ兡뽖년㩥匬</w:t>
      </w:r>
      <w:r>
        <w:rPr/>
        <w:t>ⱷ</w:t>
      </w:r>
      <w:r>
        <w:rPr/>
        <w:t>灞捑┬䭐䦣槂䩥䜩潟磂⩨</w:t>
      </w:r>
      <w:r>
        <w:rPr/>
        <w:t>ⵔ⑤</w:t>
      </w:r>
      <w:r>
        <w:rPr/>
        <w:t>樹廃⑔╊斣恵癖㬷歩墻ꇂ䵌烂収㑭䩖┳쵋Ⓜ㩚㣃⍈㴯쉂㥯灺擂䅤싂⑳㐲썸䳂싂睎䴱┫뮬㯃⩆걲僂ㅅ㙪䷂唯뽩摐坖瑪娥愱剓䗂㵊뭒䠱熬䅧</w:t>
      </w:r>
      <w:r>
        <w:rPr/>
        <w:t>꧂</w:t>
      </w:r>
      <w:r>
        <w:rPr/>
        <w:t>瑹儰䭔佢汓싂灮㕞䄤</w:t>
      </w:r>
      <w:r>
        <w:rPr/>
        <w:t>ꤩ</w:t>
      </w:r>
      <w:r>
        <w:rPr/>
        <w:t>煡䪏撬슡䵩싎坐⦬⾵竂楡澿</w:t>
      </w:r>
      <w:r>
        <w:rPr/>
        <w:t>Ⱬ</w:t>
      </w:r>
      <w:r>
        <w:rPr/>
        <w:t>渽䏂噍圲璩뇂㩡┵</w:t>
      </w:r>
      <w:r>
        <w:rPr/>
        <w:t>ⲣ</w:t>
      </w:r>
      <w:r>
        <w:rPr/>
        <w:t>厣潮坣딹䅫坬辣杏㤶칍⥬狂槃</w:t>
      </w:r>
      <w:r>
        <w:rPr/>
        <w:t>ꤱ</w:t>
      </w:r>
      <w:r>
        <w:rPr/>
        <w:t>ꅕ浙瘦晓깒</w:t>
      </w:r>
      <w:r>
        <w:rPr/>
        <w:t>ꕅ</w:t>
      </w:r>
      <w:r>
        <w:rPr/>
        <w:t>쉥⒩쉑䦻㘴槃楒⨲숭檡䄹徱南㝳ꆩ敞䓍⹾</w:t>
      </w:r>
      <w:r>
        <w:rPr/>
        <w:t>ꕙ</w:t>
      </w:r>
      <w:r>
        <w:rPr/>
        <w:t>숥潦圸⩀瞻</w:t>
      </w:r>
      <w:r>
        <w:rPr/>
        <w:t>⣂</w:t>
      </w:r>
      <w:r>
        <w:rPr/>
        <w:t>搰딱癞窬䖥㓂㥷녰䅍㑉哂⫂碿⨤砥녮搳숪싍竂穴嫂쌴땬澣䯂</w:t>
      </w:r>
      <w:r>
        <w:rPr/>
        <w:t>ꦩ◂⬨</w:t>
      </w:r>
      <w:r>
        <w:rPr/>
        <w:t>堭싂</w:t>
      </w:r>
      <w:r>
        <w:rPr/>
        <w:t>ꕾ</w:t>
      </w:r>
      <w:r>
        <w:rPr/>
        <w:t>쵢⥖央</w:t>
      </w:r>
      <w:r>
        <w:rPr/>
        <w:t>ꦘ</w:t>
      </w:r>
      <w:r>
        <w:rPr/>
        <w:t>疥煆搥㓂轥你乮쉥瓂⍋冥싂</w:t>
      </w:r>
      <w:r>
        <w:rPr/>
        <w:t>ⱞ</w:t>
      </w:r>
      <w:r>
        <w:rPr/>
        <w:t>䉐걄䔯滂塐㔪쉥㕴㠸쉤⨱剮</w:t>
      </w:r>
      <w:r>
        <w:rPr/>
        <w:t>ꥒ</w:t>
      </w:r>
      <w:r>
        <w:rPr/>
        <w:t>単䤬圻뭐杊䭍⽕</w:t>
      </w:r>
      <w:r>
        <w:rPr/>
        <w:t>⠭⭳</w:t>
      </w:r>
      <w:r>
        <w:rPr/>
        <w:t>㛂煂ㅎ쉹</w:t>
      </w:r>
      <w:r>
        <w:rPr/>
        <w:t>ꔪ</w:t>
      </w:r>
      <w:r>
        <w:rPr/>
        <w:t>娴뼷硟䉅䭗⽋湨煯㌴ꅮ㘵쉇䘪佬쉡㇂</w:t>
      </w:r>
      <w:r>
        <w:rPr/>
        <w:t>ⶩ⧂◂</w:t>
      </w:r>
      <w:r>
        <w:rPr/>
        <w:t>깩䁲歁猷</w:t>
      </w:r>
      <w:r>
        <w:rPr/>
        <w:t>ꕘ</w:t>
      </w:r>
      <w:r>
        <w:rPr/>
        <w:t>䭟ꥴ㡒ꍶ䩘埍㈳呕埂敘嚣㠱␰녪橠牯墣䣃㩓㥊㕎䌪㧃味強㝲浅⭗恨㵗㕘ㅢ擂瑴晎㯂무乙硾땺㌷啸쉠쉙䥠揃䬩</w:t>
      </w:r>
      <w:r>
        <w:rPr/>
        <w:t>ꤨ</w:t>
      </w:r>
      <w:r>
        <w:rPr/>
        <w:t>묪䰮㩷칸넵숸樤⬫劥昭乔揃싂奙숨ㅏ穬⬺Ⓝ䎏숽娹☯顸ㆱꄮ⑦숹摈┤㥳㔵桢璵㙾歏숩浞玻ㄪ⍲길椦祯姂㚩䍃昻⨽숽쉺넦㫂ㅇ숻彪㜸쉧墣숹⑺䗂뼱</w:t>
      </w:r>
      <w:r>
        <w:rPr/>
        <w:t>Ⳃ</w:t>
      </w:r>
      <w:r>
        <w:rPr/>
        <w:t>婕䌽䴸䜺児䭓䮡盂⽧쉺䙣쉸渤</w:t>
      </w:r>
      <w:r>
        <w:rPr/>
        <w:t>⠭</w:t>
      </w:r>
      <w:r>
        <w:rPr/>
        <w:t>奕쉴歲뽂⑂ꥯ䁇⑮䝳当睌㡥华</w:t>
      </w:r>
      <w:r>
        <w:rPr/>
        <w:t>ⱆ</w:t>
      </w:r>
      <w:r>
        <w:rPr/>
        <w:t>彷쉋녑汄싂䤵奺⬥숸</w:t>
      </w:r>
      <w:r>
        <w:rPr/>
        <w:t>ꗂ</w:t>
      </w:r>
      <w:r>
        <w:rPr/>
        <w:t>㊱꥚㉈硣䗃ㅯ䩕⨭캏煐幦噫䄹昸칵䒥깮洬</w:t>
      </w:r>
      <w:r>
        <w:rPr/>
        <w:t>ꕃ</w:t>
      </w:r>
      <w:r>
        <w:rPr/>
        <w:t>畺䘷ꍬ㝴縵썩쉵◂□</w:t>
      </w:r>
      <w:r>
        <w:rPr/>
        <w:t>Ᵽ</w:t>
      </w:r>
      <w:r>
        <w:rPr/>
        <w:t>䘪圦</w:t>
      </w:r>
      <w:r>
        <w:rPr/>
        <w:t>ꤣ</w:t>
      </w:r>
      <w:r>
        <w:rPr/>
        <w:t>䍯㘹縰</w:t>
      </w:r>
      <w:r>
        <w:rPr/>
        <w:t>ⱕ</w:t>
      </w:r>
      <w:r>
        <w:rPr/>
        <w:t>堶䭅⽆㉮熵琪</w:t>
      </w:r>
      <w:r>
        <w:rPr/>
        <w:t>⢿</w:t>
      </w:r>
      <w:r>
        <w:rPr/>
        <w:t>敵燎垣긨</w:t>
      </w:r>
      <w:r>
        <w:rPr/>
        <w:t>ꤪ</w:t>
      </w:r>
      <w:r>
        <w:rPr/>
        <w:t>攵縣伨橳劮傩特輵楣禵⥤숹촣⍹噪揂䊻䯂䍭ꄨ㵴⹈梏녶㜷朱쉪彳긴㙲縶묨唫严迂땥呹Ⓧ슮㴬歹넊ㄴ眦뇃幡竂</w:t>
      </w:r>
      <w:r>
        <w:rPr/>
        <w:t>⡔⹋⨷</w:t>
      </w:r>
      <w:r>
        <w:rPr/>
        <w:t>堵㚵쉅瑃썡䉖⮩⍳頻㗂䩞ꄦ</w:t>
      </w:r>
      <w:r>
        <w:rPr/>
        <w:t>ⱳ</w:t>
      </w:r>
      <w:r>
        <w:rPr/>
        <w:t>飂⌣⥷抵䭈⪿춘㡯柂䭲爩拍硏歾求쉥癶壂窱컂쉚硇哎䬣爴獅ꇂ矂姂晡祄晙쉬</w:t>
      </w:r>
      <w:r>
        <w:rPr/>
        <w:t>Ⱘ</w:t>
      </w:r>
      <w:r>
        <w:rPr/>
        <w:t>䡷傱싂䀽䀺슘㵧偦䆩仂氻怵沘坸䃃奠슱⩹쉄䁤所猬쉉쉇㪏牰婶⍢쉎栬걨⌨䀩㩖</w:t>
      </w:r>
      <w:r>
        <w:rPr/>
        <w:t>⡾</w:t>
      </w:r>
      <w:r>
        <w:rPr/>
        <w:t>怵녎⥾⯂쉦</w:t>
      </w:r>
      <w:r>
        <w:rPr/>
        <w:t>ꥐ</w:t>
      </w:r>
      <w:r>
        <w:rPr/>
        <w:t>轪扔彟숪瑷㍁䃂䥈䊵浣⍗䏎</w:t>
      </w:r>
      <w:r>
        <w:rPr/>
        <w:t>ⵠ</w:t>
      </w:r>
      <w:r>
        <w:rPr/>
        <w:t>恌슿⭡哃쉙畠睩⼷</w:t>
      </w:r>
      <w:r>
        <w:rPr/>
        <w:t>ꥋ</w:t>
      </w:r>
      <w:r>
        <w:rPr/>
        <w:t>塯歶㥏</w:t>
      </w:r>
      <w:r>
        <w:rPr/>
        <w:t>⡚</w:t>
      </w:r>
      <w:r>
        <w:rPr/>
        <w:t>갫쉅涏⽯㝪顄䱡廎싂係佣ꥤ噟桅䗂妡挺ꥫ㠯⸬</w:t>
      </w:r>
      <w:r>
        <w:rPr/>
        <w:t>ⵋ</w:t>
      </w:r>
      <w:r>
        <w:rPr/>
        <w:t>ꎿ묫汒쌻桤暮呉┥숨奥飂㊮㴻㛂␮⽪칭䦘㞥灹䙯䥙䖣侵㋃뽕┣䀪䥳⍱䷎땄⪻䩲牐</w:t>
      </w:r>
      <w:r>
        <w:rPr/>
        <w:t>ⵔ</w:t>
      </w:r>
      <w:r>
        <w:rPr/>
        <w:t>䧂쉅漺䘥㑞患奕쉈疘긣慨</w:t>
      </w:r>
      <w:r>
        <w:rPr/>
        <w:t>⢘</w:t>
      </w:r>
      <w:r>
        <w:rPr/>
        <w:t>쵪뽙</w:t>
      </w:r>
      <w:r>
        <w:rPr/>
        <w:t>ꥐ</w:t>
      </w:r>
      <w:r>
        <w:rPr/>
        <w:t>싂⬹橔숳䮬敭顴泂ꍄ쵰䩪幞㕡獥灰晘⒡䑗瑵欲㫂楢汫ꥠ䬳亮쵫☬窵徣쉯卾則堨㧂</w:t>
      </w:r>
      <w:r>
        <w:rPr/>
        <w:t>ꕆ</w:t>
      </w:r>
      <w:r>
        <w:rPr/>
        <w:t>㙅⑘⌫⯂쉮祉䢱싂㦩뿂惂쉗쉸긨扙</w:t>
      </w:r>
      <w:r>
        <w:rPr/>
        <w:t>꧂</w:t>
      </w:r>
      <w:r>
        <w:rPr/>
        <w:t>숹楷扭쉱썑䱥싂攳숵녆挰땍瞮啦婇楗㕠奶♕嘽改奰稪㵎䜷㩅䟃唰㇍䢱슮拂쵨⦘땷㥓婩娶ꆣ乮䈴权砲㔯뭃猴쉪䥈梣</w:t>
      </w:r>
      <w:r>
        <w:rPr/>
        <w:t>ꤤ⨸</w:t>
      </w:r>
      <w:r>
        <w:rPr/>
        <w:t>凂╸㡅쌫쉖晓穈㵤㉨纩㑟쉡勂穷昰깾杢⥮㥈㢱顓⚡뭪䩳쉌畋쉤⽤㵣幃潙</w:t>
      </w:r>
      <w:r>
        <w:rPr/>
        <w:t>ⰵ</w:t>
      </w:r>
      <w:r>
        <w:rPr/>
        <w:t>䐫礻깡佋哂煣㯂做飂◂啤뼤㘱療컂</w:t>
      </w:r>
      <w:r>
        <w:rPr/>
        <w:t>ⴥ</w:t>
      </w:r>
      <w:r>
        <w:rPr/>
        <w:t>檩く䫂䱅當⎣㒿쎡彩㴲狂䙮㤶匮䑏橸칎測扰ꥣ灟䭲毂뇂矂呢㭨壎촮슣剚㜮쉖瞥礣䛎稶剺ꌲ庮摧拂颩슩猫춏ꍭ帥䥐⑎猩숭</w:t>
      </w:r>
      <w:r>
        <w:rPr/>
        <w:t>⣃⠱</w:t>
      </w:r>
      <w:r>
        <w:rPr/>
        <w:t>썥</w:t>
      </w:r>
      <w:r>
        <w:rPr/>
        <w:t>ⵅ</w:t>
      </w:r>
      <w:r>
        <w:rPr/>
        <w:t>땒쉐습迎숮轡㗂慮╍啎颵⵱</w:t>
      </w:r>
      <w:r>
        <w:rPr/>
        <w:t>ⶡ</w:t>
      </w:r>
      <w:r>
        <w:rPr/>
        <w:t>榏╳䗎癄䈦彂땨㬪㐪뭬쉓輪杌쉚塩抮硹祪⑌㛂湫煵쉈䉐쉉浘楨숬캻䀴彌墘⑤쉾敘䕤轧⑭恪婺䔳栮幩⾘쉗㌺넫㥄颮廍䙣⭢樥顮㴸䀦䬰쉉琷昨</w:t>
      </w:r>
      <w:r>
        <w:rPr/>
        <w:t>⡑</w:t>
      </w:r>
      <w:r>
        <w:rPr/>
        <w:t>䴰</w:t>
      </w:r>
      <w:r>
        <w:rPr/>
        <w:t>ꦩ</w:t>
      </w:r>
      <w:r>
        <w:rPr/>
        <w:t>瑌</w:t>
      </w:r>
      <w:r>
        <w:rPr/>
        <w:t>ꗂ</w:t>
      </w:r>
      <w:r>
        <w:rPr/>
        <w:t>珃噳栨乇䤵⹇櫂㎣揂춡㘬撱撩婚숪Ⓜ㗎縸╖䭢飃숤泂眣樯㛃㐬商㣂欸갦ꏃ唊䴬</w:t>
      </w:r>
      <w:r>
        <w:rPr/>
        <w:t>⡓Ᵽ</w:t>
      </w:r>
      <w:r>
        <w:rPr/>
        <w:t>戶䀣</w:t>
      </w:r>
      <w:r>
        <w:rPr/>
        <w:t>ꔻꥌ♇</w:t>
      </w:r>
      <w:r>
        <w:rPr/>
        <w:t>쉭썒ꥸ䴻前䙁怽</w:t>
      </w:r>
      <w:r>
        <w:rPr/>
        <w:t>ꕺ</w:t>
      </w:r>
      <w:r>
        <w:rPr/>
        <w:t>䅡䞻穠싎煃䠩곂갻㔷奪猦䤵㐣㟃卫ꥦ吰畨쉄唺</w:t>
      </w:r>
      <w:r>
        <w:rPr/>
        <w:t>ⲏ</w:t>
      </w:r>
      <w:r>
        <w:rPr/>
        <w:t>䕯暱杕⥆㜽梣㫂䎩娥奎䙸⨦쎿뽷숵权癬湵仂쉷嗂廍煂쵣慥촺吷⺥쉡⩗䖵쉟亥쉍쵸㬬껂伦숲</w:t>
      </w:r>
      <w:r>
        <w:rPr/>
        <w:t>ꤽ</w:t>
      </w:r>
      <w:r>
        <w:rPr/>
        <w:t>땶䙗䕒桟䱋䥏啨컂䭴숪ꍥ澘䄯⨲⼣懍正啺⭠㛂깂숮㌣뗂湣吽啤㙹秂⭃䱟</w:t>
      </w:r>
      <w:r>
        <w:rPr/>
        <w:t>⡴</w:t>
      </w:r>
      <w:r>
        <w:rPr/>
        <w:t>杋慄쉀煠浮卆숯슱縮噉ヂ桀懂</w:t>
      </w:r>
      <w:r>
        <w:rPr/>
        <w:t>ⵔ</w:t>
      </w:r>
      <w:r>
        <w:rPr/>
        <w:t>㵇⩦䣃䩥湏㵯</w:t>
      </w:r>
      <w:r>
        <w:rPr/>
        <w:t>⡊⭋</w:t>
      </w:r>
      <w:r>
        <w:rPr/>
        <w:t>偢灄⍲浐䀥䒻䡡␪奃㐥硪䥞㕫矂樨㥵</w:t>
      </w:r>
      <w:r>
        <w:rPr/>
        <w:t>⢮⧂</w:t>
      </w:r>
      <w:r>
        <w:rPr/>
        <w:t>烂瑗䝃圻뗍䌷潁先⸬춵䥔㥷䕞칥剀㋂䐲㙴숮⛂漲뾩坭朲歙㓂挫攨犩䨹㍹숭ㅱ</w:t>
      </w:r>
      <w:r>
        <w:rPr/>
        <w:t>ꖩ</w:t>
      </w:r>
      <w:r>
        <w:rPr/>
        <w:t>丸쉇쉥칦츷禣戴昹쉔쉴</w:t>
      </w:r>
      <w:r>
        <w:rPr/>
        <w:t>ꕉ</w:t>
      </w:r>
      <w:r>
        <w:rPr/>
        <w:t>穪䘪숪⽾暬木摭㶿㑇쉚ㅱ⍶㎩䌭瀵═숦㖬頣煭㓂츲쉀䅍琳</w:t>
      </w:r>
      <w:r>
        <w:rPr/>
        <w:t>ꤩ</w:t>
      </w:r>
      <w:r>
        <w:rPr/>
        <w:t>칕㝳湶祄欺⩗癠䶿䅉札摭埂칰슩슏䄰⩢칲亡㴸䵙没</w:t>
      </w:r>
      <w:r>
        <w:rPr/>
        <w:t>ⷂ</w:t>
      </w:r>
      <w:r>
        <w:rPr/>
        <w:t>稫쉓⨮㴽䵧☣俎顖䭮⹇橴炱㔶礳卮䱩㔦䍡榬栭갲⦻䬵迂쉘㎻幙场쉀컂幠怱䑊⯍磃썡偆䵥囂頤偭牔㍹瑇쉣塾㐷纩숥츣㥋묻琯彏含囂쉑</w:t>
      </w:r>
      <w:r>
        <w:rPr/>
        <w:t>ꤸ</w:t>
      </w:r>
      <w:r>
        <w:rPr/>
        <w:t>犬煠凂惂쉱⪡칬촦忂㯃㑅䷂⩭츱䒘輱쉢倥恢쉘ぞꍔ㚱슬攥⫂影䭖庻⥳礦張瓂</w:t>
      </w:r>
      <w:r>
        <w:rPr/>
        <w:t>Ɑ</w:t>
      </w:r>
      <w:r>
        <w:rPr/>
        <w:t>䄰娩瑶椲敲⨱㈶䥈♇娥⑑卖⹂䑇甭浯쉨楯斱䕚ꍮ㖏╕總쏂쌷건䠩堮敤㐹癬㩉녧顓ガ㨨䴵</w:t>
      </w:r>
      <w:r>
        <w:rPr/>
        <w:t>⣂</w:t>
      </w:r>
      <w:r>
        <w:rPr/>
        <w:t>厩㉳仂戵扄幓뿂ꍲ㵵싂畺つ橐쉴䜺䑙摷뿂䍮쉂⍸栬쉤⼩兞迂幂쵉䭤恀㩍䬶싂숸獬梘摷塄皣쉮䘣㤤싂夰숽䑆瘶噙땧猷噟슻쵚⫂沣潈습灕㇂숨敚</w:t>
      </w:r>
      <w:r>
        <w:rPr/>
        <w:t>ꤨ</w:t>
      </w:r>
      <w:r>
        <w:rPr/>
        <w:t>㑨쎩녔㥠쉈搪轆컍秂쉏䔥燃扺</w:t>
      </w:r>
      <w:r>
        <w:rPr/>
        <w:t>⠰</w:t>
      </w:r>
      <w:r>
        <w:rPr/>
        <w:t>㍢傮⫂䷂䨷䙳䄹剹⩴創歶娯獧뭄䇂䵄璩숴⹩썥㨣绂儫痍帷습쉂水㖩♺썏噵꥙噖䑐㶱杍噏牴㷂ꥸ瑆㍘癋⭅㘱</w:t>
      </w:r>
      <w:r>
        <w:rPr/>
        <w:t>ⱴ</w:t>
      </w:r>
      <w:r>
        <w:rPr/>
        <w:t>䉥戨㍈㕠쉆眣乸䅬焸</w:t>
      </w:r>
      <w:r>
        <w:rPr/>
        <w:t>ⰽ⵬</w:t>
      </w:r>
      <w:r>
        <w:rPr/>
        <w:t>秂爩⩞爊奟뭔뮥婆⑁剫ㅗ㉣搯습祊ㆡ参쉪䬩</w:t>
      </w:r>
      <w:r>
        <w:rPr/>
        <w:t>⣂</w:t>
      </w:r>
      <w:r>
        <w:rPr/>
        <w:t>祙瑸㝑쎡䑭佘믂칧숦넬㐪庻礭瘯瑒琩攽뭒癗쉏䇂係弤㵐睖⭶挻</w:t>
      </w:r>
      <w:r>
        <w:rPr/>
        <w:t>ꥌ</w:t>
      </w:r>
      <w:r>
        <w:rPr/>
        <w:t>슥徬ㄸ뭘⭕啺갭桕썫息</w:t>
      </w:r>
      <w:r>
        <w:rPr/>
        <w:t>꤯</w:t>
      </w:r>
      <w:r>
        <w:rPr/>
        <w:t>䀲㏂㑄␻礶媻䴯漪楨界汱㡷䍹뗂爰ㅔ슩欸砤甩썭ꅳ浣頺癷䄫爳庩倩뿃浔癋</w:t>
      </w:r>
      <w:r>
        <w:rPr/>
        <w:t>ꦻ</w:t>
      </w:r>
      <w:r>
        <w:rPr/>
        <w:t>囂㤥ㅟ氯慓</w:t>
      </w:r>
      <w:r>
        <w:rPr/>
        <w:t>⵰⯂</w:t>
      </w:r>
      <w:r>
        <w:rPr/>
        <w:t>潥ꥭ㖏깦㘮瘴ぷꥨ㩵劵⪡㟂畗쉅</w:t>
      </w:r>
      <w:r>
        <w:rPr/>
        <w:t>ⶩ</w:t>
      </w:r>
      <w:r>
        <w:rPr/>
        <w:t>䗂</w:t>
      </w:r>
      <w:r>
        <w:rPr/>
        <w:t>ꕕ</w:t>
      </w:r>
      <w:r>
        <w:rPr/>
        <w:t>㇂⮏䝉乭婎⽴⩳塥␽厏䬩쉎畋皣摹ꇍ攴爪</w:t>
      </w:r>
      <w:r>
        <w:rPr/>
        <w:t>ꥇ</w:t>
      </w:r>
      <w:r>
        <w:rPr/>
        <w:t>쉅柂숵ギ噠堻칗澘딵쵢潄湱</w:t>
      </w:r>
      <w:r>
        <w:rPr/>
        <w:t>ⲩ</w:t>
      </w:r>
      <w:r>
        <w:rPr/>
        <w:t>䉎칺䅡惂㬪繈剾㮱縥坲䭩坺䑪⎡썔噎サ杨⹍⍖싂숭䉩は䎵磍朮弱䝥쌽攽⎵焽㡫┨䄬㘴㕚响⒩楑싂䑢疡卷飍奁睨婨䤩呭䑁ꥲ⛂䃂轥欣䭒ヂ乱䱐壎涵焯汏沩꥾</w:t>
      </w:r>
      <w:r>
        <w:rPr/>
        <w:t>⡹⦩</w:t>
      </w:r>
      <w:r>
        <w:rPr/>
        <w:t>姃슡㥌氦捋幫㉎㖣奘楨搲㕦⼬</w:t>
      </w:r>
      <w:r>
        <w:rPr/>
        <w:t>ⵂ</w:t>
      </w:r>
      <w:r>
        <w:rPr/>
        <w:t>㯎枵橧♭䍞桭愪⍑㨷欤싂旂䁥썔땞숺뾡쉾おꍃ䔨㖻ꍆ䥚氽쉨咬숲䱓䁍祤㊏ꄬ到겻숫歞䝈㩓搣숭捥慊䀦놥싂帽⌣摡䡌䒡兘䘥灑</w:t>
      </w:r>
      <w:r>
        <w:rPr/>
        <w:t>ꕈ</w:t>
      </w:r>
      <w:r>
        <w:rPr/>
        <w:t>䭠┴⬴</w:t>
      </w:r>
      <w:r>
        <w:rPr/>
        <w:t>ⵁ</w:t>
      </w:r>
      <w:r>
        <w:rPr/>
        <w:t>쵨略촨쉦揂긮쉎㵸쉪㉱㒮欫䙾</w:t>
      </w:r>
      <w:r>
        <w:rPr/>
        <w:t>ꦣ</w:t>
      </w:r>
      <w:r>
        <w:rPr/>
        <w:t>쉖</w:t>
      </w:r>
      <w:r>
        <w:rPr/>
        <w:t>⡐</w:t>
      </w:r>
      <w:r>
        <w:rPr/>
        <w:t>쵰ヂ颻쉚倮穰ꅄ뼤含䥆迂䕫⾥扨싂⾣</w:t>
      </w:r>
      <w:r>
        <w:rPr/>
        <w:t>ꥀ</w:t>
      </w:r>
      <w:r>
        <w:rPr/>
        <w:t>ꏃ䯂幂洭颡么숲渲焺䑦磎梿坧橵牎䉌ヂ灙䄴偐杘칏╉䙚䡥⍲㝋熱숩</w:t>
      </w:r>
      <w:r>
        <w:rPr/>
        <w:t>ⱒ</w:t>
      </w:r>
      <w:r>
        <w:rPr/>
        <w:t>剱幕쉰ꅱ㮡慍浆</w:t>
      </w:r>
      <w:r>
        <w:rPr/>
        <w:t>⢣</w:t>
      </w:r>
      <w:r>
        <w:rPr/>
        <w:t>位⪿轇ꥣ槂勍싂浃카塾싂浐쉾㙟㥷で祥⬪㭺⚘啩姂䑧㋂普⼱䖱䕦氩眫併⼸搮쉨迂乹싂輱⼹䡶偈愷녒婩敐묮朦俍</w:t>
      </w:r>
      <w:r>
        <w:rPr/>
        <w:t>ⲥ</w:t>
      </w:r>
      <w:r>
        <w:rPr/>
        <w:t>優뭉</w:t>
      </w:r>
      <w:r>
        <w:rPr/>
        <w:t>ꗂ</w:t>
      </w:r>
      <w:r>
        <w:rPr/>
        <w:t>싃뇍䙎煉飂␩㦣⥗䃎⽹</w:t>
      </w:r>
      <w:r>
        <w:rPr/>
        <w:t>ꔥ</w:t>
      </w:r>
      <w:r>
        <w:rPr/>
        <w:t>䁺榮춏琫쉮쉬㙡䅴䭂칭柂땗䟂싃㩴⪿䞮⒏썇囍灏ꍯ猯戹䢵䉥칖䶻쌺捈</w:t>
      </w:r>
      <w:r>
        <w:rPr/>
        <w:t>⡇⛂</w:t>
      </w:r>
      <w:r>
        <w:rPr/>
        <w:t>噀纘㜻漯㉭绂冻♲樳⏃䎩旂弣佑㬩</w:t>
      </w:r>
      <w:r>
        <w:rPr/>
        <w:t>꧂</w:t>
      </w:r>
      <w:r>
        <w:rPr/>
        <w:t>숱䕶쉁㉺橐슩ꄲ숲쉃灣㑪숵噡楔歫卾䐴䨭䑗繙⹸毂䣂剒獯䳂䧂ㅉ</w:t>
      </w:r>
      <w:r>
        <w:rPr/>
        <w:t>ⷂ</w:t>
      </w:r>
      <w:r>
        <w:rPr/>
        <w:t>疿쉾戩䤦䡭佇⹌⫃擂숭煙㕷稳ꄤ帊싂쵮쉁㏃痂瓍瑉䐵瞬戵畫⑂쉙頦䧃䨬쉤숻坩㐲悡</w:t>
      </w:r>
      <w:r>
        <w:rPr/>
        <w:t>ⶩ</w:t>
      </w:r>
      <w:r>
        <w:rPr/>
        <w:t>㑢睁췂攦剑塴㬮쉀潢썗婓浫</w:t>
      </w:r>
      <w:r>
        <w:rPr/>
        <w:t>ⱨ</w:t>
      </w:r>
      <w:r>
        <w:rPr/>
        <w:t>䠲㙙澻元痂쉙掏庩䱸㵡慰摯泂䙨杋灩桺┺㎬⸶奩긴练ꍪ⼴祱抡칉㈭⿍䕁坭桢楙䔯䉳朥⦱걌⿎⩌䄩慪繐⥊뭮啀</w:t>
      </w:r>
      <w:r>
        <w:rPr/>
        <w:t>ꥐ</w:t>
      </w:r>
      <w:r>
        <w:rPr/>
        <w:t>汈</w:t>
      </w:r>
      <w:r>
        <w:rPr/>
        <w:t>ⵋ</w:t>
      </w:r>
      <w:r>
        <w:rPr/>
        <w:t>䌴䵞쉺窣ꅯ䔳ぞ严牴㐥쎬쉉숪慍⨣⼶⹨㜣䆬潸彦獎㝁䍔㡳迂佃䑑㷂⭚쉕䪏咡櫂冏㉃礥쉠숪쉔䑈Ⓜ旂</w:t>
      </w:r>
      <w:r>
        <w:rPr/>
        <w:t>ꤪ</w:t>
      </w:r>
      <w:r>
        <w:rPr/>
        <w:t>싂䉀盍墬䕕硅囂㒏㢩⍀㤩穊䎣壂栬朶숯氻싂畑쉮⤪⑆녃顟⽥婯</w:t>
      </w:r>
      <w:r>
        <w:rPr/>
        <w:t>ꔣ</w:t>
      </w:r>
      <w:r>
        <w:rPr/>
        <w:t>呇䩵䬪煍땭癪琶淂牋䆏쉂塐㡲䔵煞㉥畗㯂夯⸹㑫夷ꥵ嘮曂䦏飂噠䭲㐯㭷千㥴摰䴨쉵洺㝯䍠噠䶿슩겿壂⫂쵤捾犬桶쉦쉹繷埂愶ꅧ녺쉑漰ꄱ⍾輭㉳䃎</w:t>
      </w:r>
      <w:r>
        <w:rPr/>
        <w:t>ꤥ</w:t>
      </w:r>
      <w:r>
        <w:rPr/>
        <w:t>噰䉬쉬쎱椩⥯㇂숯㡞汎顲⩉㴥漭믍묩剔䊮ꄰ㚻呉뇂卄扙嘤琴灦捁싂偀幥쉑䍐獺溮祏噯쉱㜽䁃塣滂湺䑭싍넮摤딦</w:t>
      </w:r>
      <w:r>
        <w:rPr/>
        <w:t>ⷂ</w:t>
      </w:r>
      <w:r>
        <w:rPr/>
        <w:t>嘶洵◍쉳瀣䭁囂洹㬱</w:t>
      </w:r>
      <w:r>
        <w:rPr/>
        <w:t>ꤺ</w:t>
      </w:r>
      <w:r>
        <w:rPr/>
        <w:t>녧㍬共恒㎮䱄含뇎녤쉂䦏堺攳♄幕洤㉸걶㉘㙇辩怸㟂㪱㘦쉥숴朥썍䁗땐帷熏◂义</w:t>
      </w:r>
      <w:r>
        <w:rPr/>
        <w:t>ⳍ</w:t>
      </w:r>
      <w:r>
        <w:rPr/>
        <w:t>䍧땱⏍䥸넵딣⨲怶乸湊갰歙㬴㴫瞩䁖긱歄㑾匲ꥯ掏掩呥偯牯㤵炮⪡땮숳숮狂桹磃ꌬ攺캡烂昵걢斥</w:t>
      </w:r>
      <w:r>
        <w:rPr/>
        <w:t>ⵙ</w:t>
      </w:r>
      <w:r>
        <w:rPr/>
        <w:t>㈴</w:t>
      </w:r>
      <w:r>
        <w:rPr/>
        <w:t>⡭</w:t>
      </w:r>
      <w:r>
        <w:rPr/>
        <w:t>ꇂ㝌㬲攳埂ꥲ슿栮䦬⚵</w:t>
      </w:r>
      <w:r>
        <w:rPr/>
        <w:t>ⱗ</w:t>
      </w:r>
      <w:r>
        <w:rPr/>
        <w:t>ꦩ</w:t>
      </w:r>
      <w:r>
        <w:rPr/>
        <w:t>瑟㯂售䡲┳넪</w:t>
      </w:r>
      <w:r>
        <w:rPr/>
        <w:t>ꔺ</w:t>
      </w:r>
      <w:r>
        <w:rPr/>
        <w:t>걫녫䋂㥈椩癴汅睴偘で曍颩䩥䋂獀</w:t>
      </w:r>
      <w:r>
        <w:rPr/>
        <w:t>ꤱ</w:t>
      </w:r>
      <w:r>
        <w:rPr/>
        <w:t>佇㜨</w:t>
      </w:r>
      <w:r>
        <w:rPr/>
        <w:t>ꤱ</w:t>
      </w:r>
      <w:r>
        <w:rPr/>
        <w:t>牵ㅧ敋⭄싂弰㑵囂昴㋂떮</w:t>
      </w:r>
      <w:r>
        <w:rPr/>
        <w:t>ⰶ</w:t>
      </w:r>
      <w:r>
        <w:rPr/>
        <w:t>䑺숵祭깣㕦繎숪轁瘱Ⓝ⩅⩴犣嘦䕬䉯津䐣⥯숥㍀⸥⑄쉪亘䙋㐨䦬⹐晌껂輲</w:t>
      </w:r>
      <w:r>
        <w:rPr/>
        <w:t>ꕉ</w:t>
      </w:r>
      <w:r>
        <w:rPr/>
        <w:t>쉀浳썀婄䱰䱋䏂ꏂ廎딯㙕㫂幢싂숨㢣婤⹌</w:t>
      </w:r>
      <w:r>
        <w:rPr/>
        <w:t>ꥃ</w:t>
      </w:r>
      <w:r>
        <w:rPr/>
        <w:t>頯쎵깘쉊栯䙑䯂䰱㠷⪏㈰䄱䦡産席┫凂䰨䑨呰⪥嘺䑶䝅깱꥾㐹歆췍勂⫎㐲썶䉳揂땧꺱䨽쉵塾ꍙ倽㈺㵧猸㚡ꍯ恳吊疩敖쉆牒悮䈲湁䋂쵧☷</w:t>
      </w:r>
      <w:r>
        <w:rPr/>
        <w:t>ⱴ</w:t>
      </w:r>
      <w:r>
        <w:rPr/>
        <w:t>捷㮣桰䍭席樥楌㥈慏쉄뮘䯂慫ㄺ㒩</w:t>
      </w:r>
      <w:r>
        <w:rPr/>
        <w:t>ꤸ</w:t>
      </w:r>
      <w:r>
        <w:rPr/>
        <w:t>滃咱堷쉑䈷ㅷ昵䯂䉩䁹眷嗂䀫匪㦮䁃</w:t>
      </w:r>
      <w:r>
        <w:rPr/>
        <w:t>Ⳃ</w:t>
      </w:r>
      <w:r>
        <w:rPr/>
        <w:t>ꤷ⭩⹒</w:t>
      </w:r>
      <w:r>
        <w:rPr/>
        <w:t>懂噞㫃ㄤ䅎刮䙚湥ㅮ祇䫂䭒㌯념潎剐䩬溏뼳⍧潱䝭戦昴橐⚮숬繸䑕噹쉖쉄⏂숲甤檵㍠庮暩杋쉠塤偶䅬顮쉟䴣獳眨쉬朱焷슣슡飂ꅅ伮圬숲晗撏攵皩焪槂六칱쉭㭑㉉촹췎繨㍹㖡㠰⭏浾䨵䮿㩵凂ꍨ桉㡯썫촤帪壂䍸琭䱚祪懎</w:t>
      </w:r>
      <w:r>
        <w:rPr/>
        <w:t>⣍</w:t>
      </w:r>
      <w:r>
        <w:rPr/>
        <w:t>瀫뗂깱漨辘塨縫싎숺녬싂쉦⩓顸杩㵄⛂椫ⸯ挮揂䬪뿂兺Ⓜ</w:t>
      </w:r>
      <w:r>
        <w:rPr/>
        <w:t>⡋</w:t>
      </w:r>
      <w:r>
        <w:rPr/>
        <w:t>⼹ꅸ輮⽇狂纏本伸曂扮禩才㧂⴫㟂슘塶쉥㣍卥싂塰丰묵넳临⥗枻槂繡䒿顎㘫灨儰劥瑣숽㛂</w:t>
      </w:r>
      <w:r>
        <w:rPr/>
        <w:t>ꔲ</w:t>
      </w:r>
      <w:r>
        <w:rPr/>
        <w:t>橺䄵媩긤䏂싍猻婂뿂枘剧㜷瘦슻㴪싂숲轀䷂</w:t>
      </w:r>
      <w:r>
        <w:rPr/>
        <w:t>꤭</w:t>
      </w:r>
      <w:r>
        <w:rPr/>
        <w:t>䁐彳瘸⩧㝲쉠</w:t>
      </w:r>
      <w:r>
        <w:rPr/>
        <w:t>ꥄ</w:t>
      </w:r>
      <w:r>
        <w:rPr/>
        <w:t>剸慐Ⓙ牉牡ꏍ땥呵䰶㘴繰긪淂盂䫂弯⭤뭴杹┷㵣ꍧ利奏㝕淂畍稪⩐녆堨嫂呵┭㭋㪘㮩前䝌琹牧㝸숺㩐</w:t>
      </w:r>
      <w:r>
        <w:rPr/>
        <w:t>ꦥ</w:t>
      </w:r>
      <w:r>
        <w:rPr/>
        <w:t>㚵㖻泂昱䐴ꍷ╔珎並弲䉟쉩뽃浰㥺ꎘ懎汙坔摠썠从썆卑䴩쉚溥㙂싂软婚繄彲䝘갻穊⨦숴杄剔䡘刱弲숹㝠╍쵃㭸埂쉞づ浰쌫슬轰洪顕奠凂쉕䷂弬丣䵰㝔</w:t>
      </w:r>
      <w:r>
        <w:rPr/>
        <w:t>ⵋ⎮</w:t>
      </w:r>
      <w:r>
        <w:rPr/>
        <w:t>敔䀣椪橏恕썹쉵硚页楤싍顢㌮ꄮ</w:t>
      </w:r>
      <w:r>
        <w:rPr/>
        <w:t>Ⱶ</w:t>
      </w:r>
      <w:r>
        <w:rPr/>
        <w:t>䛂ꆬ欶䥘毂녳獪冩煥渭椳攩㔷啓沮两䏂䩴稯습佡⑮呈䃂㙮</w:t>
      </w:r>
      <w:r>
        <w:rPr/>
        <w:t>ⴵ</w:t>
      </w:r>
      <w:r>
        <w:rPr/>
        <w:t>䭹갪婀厮疥杦숽づ倭睑䥡祵깴쉂</w:t>
      </w:r>
      <w:r>
        <w:rPr/>
        <w:t>⠳⑋</w:t>
      </w:r>
      <w:r>
        <w:rPr/>
        <w:t>숯剥㭎䋂㣍</w:t>
      </w:r>
      <w:r>
        <w:rPr/>
        <w:t>⡳</w:t>
      </w:r>
      <w:r>
        <w:rPr/>
        <w:t>滂뇂쉍桁♄捱恌쵀䬽싃䙚</w:t>
      </w:r>
      <w:r>
        <w:rPr/>
        <w:t>⡆</w:t>
      </w:r>
      <w:r>
        <w:rPr/>
        <w:t>䘹坡晪偦슩碩徱琴搨㘭倥凂暘畑쉾稴㵌材夲㍬䱓ケ歯㣂唹幦㭀ꍟ垣</w:t>
      </w:r>
      <w:r>
        <w:rPr/>
        <w:t>ⵐ</w:t>
      </w:r>
      <w:r>
        <w:rPr/>
        <w:t>壂䩀煎匨硭䵑㥪◂噟♎┽楹猳共桌⸬彄䶣컂睤ꍈ⏂垵瞵秂뭳컂啮㈸⩗䷍㩲晎䱏□礤⨨</w:t>
      </w:r>
      <w:r>
        <w:rPr/>
        <w:t>⢡╰</w:t>
      </w:r>
      <w:r>
        <w:rPr/>
        <w:t>뽲當㜴畫㝹싎倦␺⨣垩䂥捾⩹썷㜵뇂䉨佀⹧燎</w:t>
      </w:r>
      <w:r>
        <w:rPr/>
        <w:t>ⴊ</w:t>
      </w:r>
      <w:r>
        <w:rPr/>
        <w:t>淎</w:t>
      </w:r>
      <w:r>
        <w:rPr/>
        <w:t>ⱁ</w:t>
      </w:r>
      <w:r>
        <w:rPr/>
        <w:t>攴摱猴擂祡넭浣⨮囂쉩䭁桡╱槂ꆱ⩗⽠硲</w:t>
      </w:r>
      <w:r>
        <w:rPr/>
        <w:t>Ⱚ</w:t>
      </w:r>
      <w:r>
        <w:rPr/>
        <w:t>僂敨犬䩐깤딳걚슏뭤曂䑢ㅭ楄딳⽁㭰畴礻㜸㵲嘸쉩㭪呇礶㤯뮡⿂場稪숫쉰䋂슮</w:t>
      </w:r>
      <w:r>
        <w:rPr/>
        <w:t>ⲩ</w:t>
      </w:r>
      <w:r>
        <w:rPr/>
        <w:t>幨싂㕅䐮싃漩㥏堬堳攬ꥳ㑉</w:t>
      </w:r>
      <w:r>
        <w:rPr/>
        <w:t>ⷃ</w:t>
      </w:r>
      <w:r>
        <w:rPr/>
        <w:t>䁞땟ꅑ쉌⤬杘産渦砳긫祹娪⎮㘨슱♾轋㩤㫂告噑㙊埂㒵懂칖弭격쉞恉獔쉂숵昴녒뽩쉹숰抻㥒⎮捈仂쉥䱋剪㈤딹梩濍㡵娮㑖쉘뇂♫个㜭꺵갩〦颿쏂⫂㴰吩捒ꄣ뿎䥀㵰燂㡊㍫슩</w:t>
      </w:r>
      <w:r>
        <w:rPr/>
        <w:t>ⵙ</w:t>
      </w:r>
      <w:r>
        <w:rPr/>
        <w:t>㧂祮뭑䀱剧㑰䋎</w:t>
      </w:r>
      <w:r>
        <w:rPr/>
        <w:t>⠹</w:t>
      </w:r>
      <w:r>
        <w:rPr/>
        <w:t>긣㵷쉥洮䍆噠⦏숨睦掣捔䄮歾促睐瀦塣㶏婏䦘䲡枮⮡</w:t>
      </w:r>
      <w:r>
        <w:rPr/>
        <w:t>ꔯ</w:t>
      </w:r>
      <w:r>
        <w:rPr/>
        <w:t>䴸嘯습⌨唵⎥剦顱樤⾏㙊琦昭놬䶥</w:t>
      </w:r>
      <w:r>
        <w:rPr/>
        <w:t>ꕦ</w:t>
      </w:r>
      <w:r>
        <w:rPr/>
        <w:t>쉁췂쌲卯䢡䞣䵯睄敗㐤䱌畁⥴幤佇㡮䙕㵨畘輸⑍쉂⍐疩䡎䩎㈭穇긬ꆏ楐깟頶氶ち督癵▣㍔䐯穋숪䭘㈱滎横䑊捶偊窘ꌮ畺场潴쉗</w:t>
      </w:r>
      <w:r>
        <w:rPr/>
        <w:t>ꦩ</w:t>
      </w:r>
      <w:r>
        <w:rPr/>
        <w:t>乡湅頻坏砽塥쉬仂扈刴曂獥⩷촵ꍀ숯뽖습甪䱮顎쉓梬</w:t>
      </w:r>
      <w:r>
        <w:rPr/>
        <w:t>ⱕ</w:t>
      </w:r>
      <w:r>
        <w:rPr/>
        <w:t>昤쉤澿쉹䨺㣂晢犻儴搫㓎⻂곃⿂⌯辩呦쉣䮩䕴ㅷ⩰쉔㭖摷䩈쉫뮬乱</w:t>
      </w:r>
      <w:r>
        <w:rPr/>
        <w:t>ⱱ</w:t>
      </w:r>
      <w:r>
        <w:rPr/>
        <w:t>ꥩ㙵杏뭟㞿㊥䗂Ⓜ쉗쉃縯쉈쌥</w:t>
      </w:r>
      <w:r>
        <w:rPr/>
        <w:t>ⵁ</w:t>
      </w:r>
      <w:r>
        <w:rPr/>
        <w:t>癣쉣侬쌸㨮겏䧂愺䝦</w:t>
      </w:r>
      <w:r>
        <w:rPr/>
        <w:t>ⲻ</w:t>
      </w:r>
      <w:r>
        <w:rPr/>
        <w:t>係慔⿂婖㵬堫㕾⫂숳乧傡祦朤ꌪ浞뇂⚱칋ァ숳弩䠭楡땅厡갱煩倶㙥뭦㝕㎩恲皻䷂쉟䰷竍焪䑘冩</w:t>
      </w:r>
      <w:r>
        <w:rPr/>
        <w:t>⠮</w:t>
      </w:r>
      <w:r>
        <w:rPr/>
        <w:t>暩쉮</w:t>
      </w:r>
      <w:r>
        <w:rPr/>
        <w:t>ꕡ</w:t>
      </w:r>
      <w:r>
        <w:rPr/>
        <w:t>渨潢桌⧂㎥曂뇂䐭橾ꥹ员␱䡃示⥲䃍器橢恢䑮皬췍栲⺻뭠딫倭캘楏뽾䉫䷂촮㒬</w:t>
      </w:r>
      <w:r>
        <w:rPr/>
        <w:t>ⰰ</w:t>
      </w:r>
      <w:r>
        <w:rPr/>
        <w:t>秂쉀噶匳塩颱灯⦬弥䖻</w:t>
      </w:r>
      <w:r>
        <w:rPr/>
        <w:t>⡍</w:t>
      </w:r>
      <w:r>
        <w:rPr/>
        <w:t>㡦慰䉫禵䑔⩟䩦祆六㕦敤녣╈쉚㞣頤⦏땖炿檏쉑⑖彅破瘤傡䴯쉞쉭䶩恡啱睭䍐쵵朸洴偍顉싍ꇂ쉋⤵十悵쉨入塾싂녘䙉橣㕤栫恹⯂싂㵇㝔㠷港偎⼬</w:t>
      </w:r>
      <w:r>
        <w:rPr/>
        <w:t>⡗</w:t>
      </w:r>
      <w:r>
        <w:rPr/>
        <w:t>쉕뭏杔杨ꥸ当颻䍪㮣갤乮</w:t>
      </w:r>
      <w:r>
        <w:rPr/>
        <w:t>ꔫ⪏</w:t>
      </w:r>
      <w:r>
        <w:rPr/>
        <w:t>珂═婭㭣繘⮩歲灙婞呪⵴兔뮏禿쵹칂숊㑯⪩㡮䑏惂┶㝑㍍㐪䐰쉆⬵䑇⩑ꥩ婾區猶⧂摥硤呄䐰⭅彴僎煣䤥仂⑓椰㉵╁攨</w:t>
      </w:r>
      <w:r>
        <w:rPr/>
        <w:t>ⱋ</w:t>
      </w:r>
      <w:r>
        <w:rPr/>
        <w:t>⿂椶䰺㈷㈰㑀䦣</w:t>
      </w:r>
      <w:r>
        <w:rPr/>
        <w:t>ꗂ</w:t>
      </w:r>
      <w:r>
        <w:rPr/>
        <w:t>숥䔶儰쉸싃噑祧␩悵⧂깥挱묻剩頥玩揂숺仂䐩䡩묶睔⻎朹ㅖ䑪䁢揂攸啋</w:t>
      </w:r>
      <w:r>
        <w:rPr/>
        <w:t>ⶡ</w:t>
      </w:r>
      <w:r>
        <w:rPr/>
        <w:t>쉧剶⩞乐뼬</w:t>
      </w:r>
      <w:r>
        <w:rPr/>
        <w:t>ꕚ</w:t>
      </w:r>
      <w:r>
        <w:rPr/>
        <w:t>䏂轇슥쉰⹀䴴湣㥅䄪䡏灑⛂㕰摹晶橮爦㟂煘妻쉢繢</w:t>
      </w:r>
      <w:r>
        <w:rPr/>
        <w:t>ⲡ</w:t>
      </w:r>
      <w:r>
        <w:rPr/>
        <w:t>濂쉥睺瀩㵏䓍츨顙⵺坳㠤㤬㍰ꅌ⹹㭩쉚㑫秎摡泂숯浚㥰慭㘵䕤急䍊慉㙳䀤淂顎⩑䳂␺狃噹♶쉞㐽杅숹榻獹㵴캩㡖ꅌ㥋䔥礻奍땮⩥⚿正堯祹汏礱♃䅘㞻晱쉎奋쌺⽯㉗쉊䍗㍤绂㪣⽦⵶䉹桪긪偺さ녉䘶塆橂牄</w:t>
      </w:r>
      <w:r>
        <w:rPr/>
        <w:t>ⱶⱒ</w:t>
      </w:r>
      <w:r>
        <w:rPr/>
        <w:t>싂彠㵓氤愬䌲䅍쉏</w:t>
      </w:r>
      <w:r>
        <w:rPr/>
        <w:t>ꤤꕋ♶</w:t>
      </w:r>
      <w:r>
        <w:rPr/>
        <w:t>뭢</w:t>
      </w:r>
      <w:r>
        <w:rPr/>
        <w:t>ⱶ</w:t>
      </w:r>
      <w:r>
        <w:rPr/>
        <w:t>슥圪乹넺掿☰ꥠ碡뮮绂澱쉃礩愶剉숶曂ぞ礷睆</w:t>
      </w:r>
      <w:r>
        <w:rPr/>
        <w:t>⠯</w:t>
      </w:r>
      <w:r>
        <w:rPr/>
        <w:t>坐⩾㉕</w:t>
      </w:r>
      <w:r>
        <w:rPr/>
        <w:t>ꤶ</w:t>
      </w:r>
      <w:r>
        <w:rPr/>
        <w:t>摏呖</w:t>
      </w:r>
      <w:r>
        <w:rPr/>
        <w:t>⣂</w:t>
      </w:r>
      <w:r>
        <w:rPr/>
        <w:t>晣⍤䥀뭣⿂愶䈣⹟䑖礷佫㤨椯컂匬疩㴨㉬싂㶩氯氨</w:t>
      </w:r>
      <w:r>
        <w:rPr/>
        <w:t>⡦</w:t>
      </w:r>
      <w:r>
        <w:rPr/>
        <w:t>庱⯂⴬㕦ㅾ슱癓쵍ꄷ彧뽸坅碬䁮</w:t>
      </w:r>
      <w:r>
        <w:rPr/>
        <w:t>ⱂ</w:t>
      </w:r>
      <w:r>
        <w:rPr/>
        <w:t>䜸欶吽䕖</w:t>
      </w:r>
      <w:r>
        <w:rPr/>
        <w:t>ⱘ</w:t>
      </w:r>
      <w:r>
        <w:rPr/>
        <w:t>怬㵐</w:t>
      </w:r>
      <w:r>
        <w:rPr/>
        <w:t>ꤹ</w:t>
      </w:r>
      <w:r>
        <w:rPr/>
        <w:t>쉯㍧䘫⦘⨶ㅩ쉞䙬慫㥷⼽㝟睐矂ꥡ♱䡰쉶꤮穔幚쉫涿쉪㭑䧍䥶䍠穈긱녺池㈦⬴晲捔⴯㓂呹乹⤰䙕席棂癠</w:t>
      </w:r>
      <w:r>
        <w:rPr/>
        <w:t>ⴰ</w:t>
      </w:r>
      <w:r>
        <w:rPr/>
        <w:t>忂썌㡚㍮숸䶿</w:t>
      </w:r>
      <w:r>
        <w:rPr/>
        <w:t>⡒</w:t>
      </w:r>
      <w:r>
        <w:rPr/>
        <w:t>䉪么숩䓍㙤珂朶䝱烍溡牶䝭䕩⼣敡</w:t>
      </w:r>
      <w:r>
        <w:rPr/>
        <w:t>ꔪ〉</w:t>
      </w:r>
      <w:r>
        <w:rPr/>
        <w:t>㠭晘䧃⩈坴䞣츪狂녆䙁㥣ꅊ樮剺枏毂䝤䝅⹄䝣乐㍂⦵⭸㎡祟严㉹㓂䕃㩒吭♀⛎싂녌걐䝵強갬䅅쉍뽢䱂㗂㠱堨카儱䘵京⥚秂窻㥏畱湨偓㞩ォ</w:t>
      </w:r>
      <w:r>
        <w:rPr/>
        <w:t>ꗂ</w:t>
      </w:r>
      <w:r>
        <w:rPr/>
        <w:t>颣妣斵戥䙡㓂</w:t>
      </w:r>
      <w:r>
        <w:rPr/>
        <w:t>Ȿ⴬</w:t>
      </w:r>
      <w:r>
        <w:rPr/>
        <w:t>숮쎮涏槃쉶䝌㌸佑㨽濂畏쉆䮡쉤獤쏂秂</w:t>
      </w:r>
      <w:r>
        <w:rPr/>
        <w:t>ꕚ</w:t>
      </w:r>
      <w:r>
        <w:rPr/>
        <w:t>侩䌵嗂渽걳䥋㉙㵈⿂潩灮┹搪幩䦩偖㑡㣎묪凎쉟䛃숳橺䵯䊩녲ꍂ䨮</w:t>
      </w:r>
      <w:r>
        <w:rPr/>
        <w:t>ꤺ⦻</w:t>
      </w:r>
      <w:r>
        <w:rPr/>
        <w:t>ⲡ</w:t>
      </w:r>
      <w:r>
        <w:rPr/>
        <w:t>悘丵址㞥㠨淂㴫愵䲿깷浦쉡總싂쉈쉩漩싂迎䩗淂歮慙块慪</w:t>
      </w:r>
      <w:r>
        <w:rPr/>
        <w:t>ꤹ</w:t>
      </w:r>
      <w:r>
        <w:rPr/>
        <w:t>䭖祵녀슱♸썆㣂戤㔷卅猷輥畏乬剗焊〰䅨◃獾</w:t>
      </w:r>
      <w:r>
        <w:rPr/>
        <w:t>ꖮ</w:t>
      </w:r>
      <w:r>
        <w:rPr/>
        <w:t>忂⍏ꍄ㓎㷂睔怺乮㙏㉪싍╳唤⽭䡗ꍗ쉴컍䟂싃催桥ノ쉁깭㕢땪瀭⭸刮뽙</w:t>
      </w:r>
      <w:r>
        <w:rPr/>
        <w:t>⡁</w:t>
      </w:r>
      <w:r>
        <w:rPr/>
        <w:t>坯숶⹣䈳珂䝦쏎ぐ㙔쉄䅰ꅊ侘牏牄瑒帮⩺㖩䄲昰⨪㡂걣楁㩨啴偯썑䬥㨸摏祱塋㪏㑲</w:t>
      </w:r>
      <w:r>
        <w:rPr/>
        <w:t>⡑</w:t>
      </w:r>
      <w:r>
        <w:rPr/>
        <w:t>싂⥡뮱祗冿䁓犿乊쉴欷ꥭ姂⹖㥴⦏⹰䵗瀩啲橪䱇꤮놵敐넴싂㉓쉣削纩檥㭵亩掬䵔窥垿ꥰ纣䡹⮥</w:t>
      </w:r>
      <w:r>
        <w:rPr/>
        <w:t>꤬</w:t>
      </w:r>
      <w:r>
        <w:rPr/>
        <w:t>纡幘夯썵乌眶䡄땁悏稳䀥㙗娴⫂㜫牗琷帮숱橓숶싂숣ㆡ㮩歩睰氬瀻煁㯂輷숣具ꍏ噙㙹⩏彴슻光㥁칠뇂ぎ曂熿䨹䇂ꅈ輦⾮㠲⑪╇䟂</w:t>
      </w:r>
      <w:r>
        <w:rPr/>
        <w:t>⠭⹅</w:t>
      </w:r>
      <w:r>
        <w:rPr/>
        <w:t>쉮㉢颱䀦商吰녮恭䢩⩱㯃劘㈱梬卺愮⽋⍓</w:t>
      </w:r>
      <w:r>
        <w:rPr/>
        <w:t>ꔽ</w:t>
      </w:r>
      <w:r>
        <w:rPr/>
        <w:t>䊩⪮䈳吱</w:t>
      </w:r>
      <w:r>
        <w:rPr/>
        <w:t>꧂</w:t>
      </w:r>
      <w:r>
        <w:rPr/>
        <w:t>䙧뭠悻塯뗂栲</w:t>
      </w:r>
      <w:r>
        <w:rPr/>
        <w:t>ꕖ</w:t>
      </w:r>
      <w:r>
        <w:rPr/>
        <w:t>䵴櫂况⯂か掵㘭䑙㏎ꍐ桶〪⯂桡礣㙩⻂⥺䑘呢슮䱺瓂栱⥟썋쉔䝩べ⩋</w:t>
      </w:r>
      <w:r>
        <w:rPr/>
        <w:t>ꗂ</w:t>
      </w:r>
      <w:r>
        <w:rPr/>
        <w:t>䅷⼲䩌幸㴺䝍㒻쉸ご爲湭⍵ㄴ磂ꥬ椵獵杩녤쵎썸汙惂</w:t>
      </w:r>
      <w:r>
        <w:rPr/>
        <w:t>꧂</w:t>
      </w:r>
      <w:r>
        <w:rPr/>
        <w:t>층㭈㝑쵡</w:t>
      </w:r>
      <w:r>
        <w:rPr/>
        <w:t>ⱑ</w:t>
      </w:r>
      <w:r>
        <w:rPr/>
        <w:t>㑵䱑쉷櫂䴴轘磂垩㙚숳䍄抱䕢䑸쉫塐숹슡㬸㩍䌦䞥쉡녙漺</w:t>
      </w:r>
      <w:r>
        <w:rPr/>
        <w:t>ⱴ</w:t>
      </w:r>
      <w:r>
        <w:rPr/>
        <w:t>楰䦩</w:t>
      </w:r>
      <w:r>
        <w:rPr/>
        <w:t>ꤦ</w:t>
      </w:r>
      <w:r>
        <w:rPr/>
        <w:t>䱯掣嘤⨰卤츪剎⍬걕瀶㉨獃爭爰慇䝞䍨侬㩢땣佅㙭㍌䟂煄奕껂곂欰瘤梣</w:t>
      </w:r>
      <w:r>
        <w:rPr/>
        <w:t>ꖵ</w:t>
      </w:r>
      <w:r>
        <w:rPr/>
        <w:t>吱⯂䑄㎣䵦䔻㑁걂塪眷䏂濂㐴㏂煫㙌呅숪秃盃乩迂健♚㡓까㕌㬹敠䊵揂㞩䐶权㈳䳂戥䔨頴⭤智稳䩭땷拃户ㅄ</w:t>
      </w:r>
      <w:r>
        <w:rPr/>
        <w:t>ꥎ</w:t>
      </w:r>
      <w:r>
        <w:rPr/>
        <w:t>湶唶⒩澩塥恡摴䔴䕄潱</w:t>
      </w:r>
      <w:r>
        <w:rPr/>
        <w:t>ⱸ♧</w:t>
      </w:r>
      <w:r>
        <w:rPr/>
        <w:t>倰숭矂⩎橾슻怴䥩촫⩆쉮⥃瘴䥸싂⩹⏂㩔济걭剴녘䠲치散숹瀳夳歡䉃徻츤溮⥖䩘䬷췂쉌桓桴畲乌䵠슬뿂癄公珂숤湹桧牋뭥긬啔ぉ뽣</w:t>
      </w:r>
      <w:r>
        <w:rPr/>
        <w:t>ꕄ</w:t>
      </w:r>
      <w:r>
        <w:rPr/>
        <w:t>疣㥰浾쉄⩔⹊㓂卸⍀卌䌬盎䡕⽭⨤ヂ樥獔焪䁧䵧⭀㕙㙙䣂쉥睭쉌䂱顏⸥洪䱓떵姂幤䝣嚬彮䑸潨땣晪㥎쵐淂싂偕⥦婦싂㑞⥕䯂⹹츩䳂桩㍂</w:t>
      </w:r>
      <w:r>
        <w:rPr/>
        <w:t>ⵍ</w:t>
      </w:r>
      <w:r>
        <w:rPr/>
        <w:t>넭㕥⩳⑊슘晪畨䴊⸭</w:t>
      </w:r>
      <w:r>
        <w:rPr/>
        <w:t>⠥⭹</w:t>
      </w:r>
      <w:r>
        <w:rPr/>
        <w:t>썄㬷⸭塃싂儦䱸쉁숨쉒䪩䱍⍂⥥⴪柂噺䱌㣃儶牾⽨睹稺啂㡇爩㫂頤㪘偫춱슱⍔⩕幌伻妥煵</w:t>
      </w:r>
      <w:r>
        <w:rPr/>
        <w:t>ⶏ</w:t>
      </w:r>
      <w:r>
        <w:rPr/>
        <w:t>甥䗂⭖䩥㝧杇╫扇</w:t>
      </w:r>
      <w:r>
        <w:rPr/>
        <w:t>Ⱟ</w:t>
      </w:r>
      <w:r>
        <w:rPr/>
        <w:t>搷⎡値쌭皥灠⍍ꅄば懂疥潱潱숫⩨〤惃⩂呢戸쉉绂䑕攽⨳碱䡷婮弲ず</w:t>
      </w:r>
      <w:r>
        <w:rPr/>
        <w:t>ꔬ</w:t>
      </w:r>
      <w:r>
        <w:rPr/>
        <w:t>轲煄뗂䱎캬呫숪슩兾攦쉔䡵偸뭖忂䑣顊䉨⑄噁⨨瑮쉐丷杖彣⍎が呈</w:t>
      </w:r>
      <w:r>
        <w:rPr/>
        <w:t>ⷂ</w:t>
      </w:r>
      <w:r>
        <w:rPr/>
        <w:t>仂䉸偩弱愶澩쉴⫂⽑ね轪潊䍩쉹⫂⼸╎䀪䝤</w:t>
      </w:r>
      <w:r>
        <w:rPr/>
        <w:t>ꔲ</w:t>
      </w:r>
      <w:r>
        <w:rPr/>
        <w:t>䨪긪䱕牱姂㡢깦余깲녰䠤</w:t>
      </w:r>
      <w:r>
        <w:rPr/>
        <w:t>ꤰ</w:t>
      </w:r>
      <w:r>
        <w:rPr/>
        <w:t>습쉾쉑䰲㥔기㐱橎쉓⹯晘㥬㷂㑯樵徘㡏숻</w:t>
      </w:r>
      <w:r>
        <w:rPr/>
        <w:t>ⷂ</w:t>
      </w:r>
      <w:r>
        <w:rPr/>
        <w:t>母ꏃꥰ쉟⫂呫슩穡湮搱楒畆㜨㋂뽶ㄮ捲䁭숹䳂䈬呾剋洨㩁䨸쉦䱩爯⹡ꄵ⭣砪矎㭳슻繱扆焦哃匭恊恩숳⼯땓믃縶㫂佐</w:t>
      </w:r>
      <w:r>
        <w:rPr/>
        <w:t>ⵓ</w:t>
      </w:r>
      <w:r>
        <w:rPr/>
        <w:t>䀦ヂ兕䍅剳䉺♃帰숯㛎땀㭸琻煈盂稴썉⩙恟伽⩮泂晌䓂㕍⨽㉪浤䒿奤堤㠲⽖穪塤껍䉙䔭숬⌶乫땮斘佱硢圯㉈쉠㣂涡抻녖♁㕐劵䑙㝆㉭쉄땙嚩况夲㉺摲㴵歈⼨櫂父携</w:t>
      </w:r>
      <w:r>
        <w:rPr/>
        <w:t>⠮</w:t>
      </w:r>
      <w:r>
        <w:rPr/>
        <w:t>冻䈲㭯癚ꏍ啒砵炡縶╖␨瞿䝶묯禱昭慷䵯⪡杓畖㩩頫쉳歔浱嗎汑ꍩ瘯䃂䗍皣⩔</w:t>
      </w:r>
      <w:r>
        <w:rPr/>
        <w:t>ⵎ</w:t>
      </w:r>
      <w:r>
        <w:rPr/>
        <w:t>橉</w:t>
      </w:r>
      <w:r>
        <w:rPr/>
        <w:t>ꥀ</w:t>
      </w:r>
      <w:r>
        <w:rPr/>
        <w:t>梥䍆싂煰ꍬ㥘숪璥⍦嘯桁泂싎獟</w:t>
      </w:r>
      <w:r>
        <w:rPr/>
        <w:t>ⵙ</w:t>
      </w:r>
      <w:r>
        <w:rPr/>
        <w:t>縦䅈ㅣ䄣轮睞꧎発䝐뭞</w:t>
      </w:r>
      <w:r>
        <w:rPr/>
        <w:t>꧂</w:t>
      </w:r>
      <w:r>
        <w:rPr/>
        <w:t>楚癸獑䕍縸㉇딲숸䥟敍⥖싂䭋㷂⦮摯곂嗂┤녇携囃</w:t>
      </w:r>
      <w:r>
        <w:rPr/>
        <w:t>Ⱓ</w:t>
      </w:r>
      <w:r>
        <w:rPr/>
        <w:t>轗煲弪꥙杞╎</w:t>
      </w:r>
      <w:r>
        <w:rPr/>
        <w:t>ⵋ</w:t>
      </w:r>
      <w:r>
        <w:rPr/>
        <w:t>뾘쉘桉敥剬㪩硴嫂獅쉬㕕慕劏숸⶘캘⼶瑪䵈</w:t>
      </w:r>
      <w:r>
        <w:rPr/>
        <w:t>ꔽ</w:t>
      </w:r>
      <w:r>
        <w:rPr/>
        <w:t>䓂㤵砰畍縫䌩地쉅</w:t>
      </w:r>
      <w:r>
        <w:rPr/>
        <w:t>꧂</w:t>
      </w:r>
      <w:r>
        <w:rPr/>
        <w:t>捔楾</w:t>
      </w:r>
      <w:r>
        <w:rPr/>
        <w:t>ꤣ</w:t>
      </w:r>
      <w:r>
        <w:rPr/>
        <w:t>晐湦⛂湳曂琹싂쉦슬告⧂쉑嗂佌쵊침䬳싂稶睑㑌㶩䜫彏䥕䱈咻땧濂普氽涱佒䩉欩捏㟂㩤䌭쉩儨杂㔷㍑묤飂쉬</w:t>
      </w:r>
      <w:r>
        <w:rPr/>
        <w:t>⣎</w:t>
      </w:r>
      <w:r>
        <w:rPr/>
        <w:t>㡂䭓㡷䍵썘㓂㯂췂洩玘秃癆㧎攲㘶根偾灗愰噡湌犵䕎佊敘为并㖩泂䝅捹ぬ⭴숵뗂娺╀걎ヂ쵇瘺瑚</w:t>
      </w:r>
      <w:r>
        <w:rPr/>
        <w:t>Ⱔ</w:t>
      </w:r>
      <w:r>
        <w:rPr/>
        <w:t>㙇䁾婗柂♊卡旂摬뼊慔숨ꄦ序무呤긴뽱㚩厣䑨欫숮洽扥䔲䔪潔悵ヂ琩戳</w:t>
      </w:r>
      <w:r>
        <w:rPr/>
        <w:t>ⵐ</w:t>
      </w:r>
      <w:r>
        <w:rPr/>
        <w:t>숬숰쵕뮏恬䔬</w:t>
      </w:r>
      <w:r>
        <w:rPr/>
        <w:t>ꥑ</w:t>
      </w:r>
      <w:r>
        <w:rPr/>
        <w:t>い㠦䩲쉇㪿楏갬䳂歍儲港ꍗ燂瑨숽甫쉊㝔冡煹㈷ꅱ㒡橪㣂뭂礪旂쉯</w:t>
      </w:r>
      <w:r>
        <w:rPr/>
        <w:t>ꥌꤺ</w:t>
      </w:r>
      <w:r>
        <w:rPr/>
        <w:t>䍪䩨╴ꥮ뼴坶檩㭐쉨凎䕅剫쵳淂⏂栺慉纩䡍</w:t>
      </w:r>
      <w:r>
        <w:rPr/>
        <w:t>ⱥ</w:t>
      </w:r>
      <w:r>
        <w:rPr/>
        <w:t>楞䄬䁢거䦥爺顕㍷䧂⍁슘㵟ㅠ纩庥⨪憣</w:t>
      </w:r>
      <w:r>
        <w:rPr/>
        <w:t>ꕑ</w:t>
      </w:r>
      <w:r>
        <w:rPr/>
        <w:t>槂牙䴷꺬ꥶ奃ㄹ栽슣䴸싂⵭䰺曂爸斿㑷䕖瀮</w:t>
      </w:r>
    </w:p>
    <w:p>
      <w:pPr>
        <w:pStyle w:val="PreformattedText"/>
        <w:bidi w:val="0"/>
        <w:spacing w:before="0" w:after="0"/>
        <w:jc w:val="left"/>
        <w:rPr/>
      </w:pPr>
      <w:r>
        <w:rPr/>
        <w:t>癉숪伳깊캏橴䵵祇夯㣃㙔㷂係㉩쉥擂剟唬ヂ놬㭵摡䕪뼦걸佊ꍫ呐쉖ꎏ氣睾ㅖヂ</w:t>
      </w:r>
      <w:r>
        <w:rPr/>
        <w:t>ꥄ</w:t>
      </w:r>
      <w:r>
        <w:rPr/>
        <w:t>㵖兙</w:t>
      </w:r>
      <w:r>
        <w:rPr/>
        <w:t>ꦿ</w:t>
      </w:r>
      <w:r>
        <w:rPr/>
        <w:t>迂硅깴뼩쵂䑠◂ヂꥴ痂뼰♢傿숦⭺䨶㬪助칺ⸯ䌺슮</w:t>
      </w:r>
      <w:r>
        <w:rPr/>
        <w:t>ꤪ</w:t>
      </w:r>
      <w:r>
        <w:rPr/>
        <w:t>쵏㝇捰쉬깙㡩숻⍺⹘猩忂棂楂浪㤤䫂滂竂㢥슘所沥奞眨扲ꇍ攷숮䁯쉳挵쵶毂漤⯂物⫂⽎놿뭭㠱刭䝓㖿䧂䋂⩢뽹싃숤┪꥞䱖㉈灦쉔猽</w:t>
      </w:r>
      <w:r>
        <w:rPr/>
        <w:t>⡧</w:t>
      </w:r>
      <w:r>
        <w:rPr/>
        <w:t>焤䍦ꆏ睦</w:t>
      </w:r>
      <w:r>
        <w:rPr/>
        <w:t>⢩</w:t>
      </w:r>
      <w:r>
        <w:rPr/>
        <w:t>頤倥塍桀숶슱楷䙬匱⨬犻뭱啫怦繴晣呙ꅯ剟싂㐶棎癆ꏂ硞焥䢮걁礤㋂泍摪쵆⿂彫㙴숰⼰</w:t>
      </w:r>
      <w:r>
        <w:rPr/>
        <w:t>ꤩ</w:t>
      </w:r>
      <w:r>
        <w:rPr/>
        <w:t>⽢쌮塏癴㶘㍭슣縴쉄뽎䥠縦㤵䆿务㝣㥂㉉婙⬳去</w:t>
      </w:r>
      <w:r>
        <w:rPr/>
        <w:t>ⵎ</w:t>
      </w:r>
      <w:r>
        <w:rPr/>
        <w:t>㤤儵䙆懂╇㚩搸쉇쉗김숤䐵䏂噇䨸乂䐽</w:t>
      </w:r>
      <w:r>
        <w:rPr/>
        <w:t>ⱃ</w:t>
      </w:r>
      <w:r>
        <w:rPr/>
        <w:t>瀸瘨⦿숹䔴㕩䴹睄硓摊</w:t>
      </w:r>
      <w:r>
        <w:rPr/>
        <w:t>꥓</w:t>
      </w:r>
      <w:r>
        <w:rPr/>
        <w:t>䉕딲瘯㙲捃坥縳睁㵔</w:t>
      </w:r>
      <w:r>
        <w:rPr/>
        <w:t>ꤰ</w:t>
      </w:r>
      <w:r>
        <w:rPr/>
        <w:t>ꎘ慫䕨噤䥩㵀倸吷汔숨숹ꅉ敔뮏쵣呮槂갴獄ꥮ瀴橹祏爦㥡䥘顊</w:t>
      </w:r>
      <w:r>
        <w:rPr/>
        <w:t>ꤨ⒩</w:t>
      </w:r>
      <w:r>
        <w:rPr/>
        <w:t>操捺쉁䭐㠮䈳晒걪顃畎澱囂剸爪濂⍠컃枏啧汤啄幖䥷熱⼹睬⌹ꅞ쉸氪㈣䫂沱숥㡾晶垻㏂싂污硞ꅄ쉓㌭㬶썙㨷栲䤽疥썟彲⫂컂쉥䴮哃㍺栣婪爫ㆣ㧂獩깊⌮㗎顋俍㑾쉮为</w:t>
      </w:r>
      <w:r>
        <w:rPr/>
        <w:t>ⱷ</w:t>
      </w:r>
      <w:r>
        <w:rPr/>
        <w:t>䈳㈶煅㶬吴숽♀睳숳㝚ꥯ㛂傻犮</w:t>
      </w:r>
      <w:r>
        <w:rPr/>
        <w:t>⡏</w:t>
      </w:r>
      <w:r>
        <w:rPr/>
        <w:t>昽걱䂥㴮瑆䈨䪵쉪쉸価彗怺潸꺘㊿摹䃂幘顉깓撻㘬䰽숣䔱犮犡氽춮㡾栳걉깴숤㩞녺䪵⑾ꥡ걫湄䘳疱㏂啕産地䄽坯弪拃捦䔊ꥺ䋂䙰䅓祉숥㛃江卤䅘琷䝚爱숮썩戣呯睈</w:t>
      </w:r>
      <w:r>
        <w:rPr/>
        <w:t>ⷂ</w:t>
      </w:r>
      <w:r>
        <w:rPr/>
        <w:t>䡎恢眮㡈</w:t>
      </w:r>
      <w:r>
        <w:rPr/>
        <w:t>ⱑ</w:t>
      </w:r>
      <w:r>
        <w:rPr/>
        <w:t>纮걖䌸⥴畳</w:t>
      </w:r>
      <w:r>
        <w:rPr/>
        <w:t>ⱅ</w:t>
      </w:r>
      <w:r>
        <w:rPr/>
        <w:t>慞⬹夹爷抣깭佯㍙걣⹲㨸珂╴⧂䉠</w:t>
      </w:r>
      <w:r>
        <w:rPr/>
        <w:t>ꔦ</w:t>
      </w:r>
      <w:r>
        <w:rPr/>
        <w:t>偌싍斡䨺쉃</w:t>
      </w:r>
      <w:r>
        <w:rPr/>
        <w:t>⡫</w:t>
      </w:r>
      <w:r>
        <w:rPr/>
        <w:t>䤬倰뭩싂쉁眫싂梡䱪</w:t>
      </w:r>
      <w:r>
        <w:rPr/>
        <w:t>ⱥ⎣</w:t>
      </w:r>
      <w:r>
        <w:rPr/>
        <w:t>汐</w:t>
      </w:r>
      <w:r>
        <w:rPr/>
        <w:t>ꕦ</w:t>
      </w:r>
      <w:r>
        <w:rPr/>
        <w:t>浓㩭浲即췂扳婭弦㦿⽭</w:t>
      </w:r>
      <w:r>
        <w:rPr/>
        <w:t>ꤥ</w:t>
      </w:r>
      <w:r>
        <w:rPr/>
        <w:t>䫂Ⓜ⽃䵵砨幁ぎ㨪쉆녓쉉</w:t>
      </w:r>
      <w:r>
        <w:rPr/>
        <w:t>ⲩ</w:t>
      </w:r>
      <w:r>
        <w:rPr/>
        <w:t>䨦獺䕓䀤⍈␺숴玏灱漷⼸ꏂ㑞㚩练椶玿치쉈䕳繲恥䙩⻍</w:t>
      </w:r>
      <w:r>
        <w:rPr/>
        <w:t>ⱉ</w:t>
      </w:r>
      <w:r>
        <w:rPr/>
        <w:t>偩序㔺湊걗</w:t>
      </w:r>
      <w:r>
        <w:rPr/>
        <w:t>ꥊ</w:t>
      </w:r>
      <w:r>
        <w:rPr/>
        <w:t>㕊⍢㨰奥䋂䥞楒⽮猳쉠㫂㌤㤱싂칵믂䈣橲</w:t>
      </w:r>
      <w:r>
        <w:rPr/>
        <w:t>⡹</w:t>
      </w:r>
      <w:r>
        <w:rPr/>
        <w:t>䟍灒</w:t>
      </w:r>
      <w:r>
        <w:rPr/>
        <w:t>ꤪ</w:t>
      </w:r>
      <w:r>
        <w:rPr/>
        <w:t>奙楈⵴썟䀷뭷稩灄䝮穒䅡樴뿂쏍暡㙅</w:t>
      </w:r>
      <w:r>
        <w:rPr/>
        <w:t>ⱂ</w:t>
      </w:r>
      <w:r>
        <w:rPr/>
        <w:t>뽂⩲⥇⩱䍋癟쉱</w:t>
      </w:r>
      <w:r>
        <w:rPr/>
        <w:t>꤫</w:t>
      </w:r>
      <w:r>
        <w:rPr/>
        <w:t>嫍繂䈤쉗掣辡拂嘰쵸숵扏</w:t>
      </w:r>
      <w:r>
        <w:rPr/>
        <w:t>ⴤ</w:t>
      </w:r>
      <w:r>
        <w:rPr/>
        <w:t>䄭⭑⿎ꆵ璻</w:t>
      </w:r>
      <w:r>
        <w:rPr/>
        <w:t>ⱹ</w:t>
      </w:r>
      <w:r>
        <w:rPr/>
        <w:t>㑒컂䟍䵾⩔ꥨ걀⬪泂딨飂愯ꥷ䁤䭎牙㬹䶩獉场㕁숶⨰䁗캬䍎嚩潏㑠䪏煬儲뗂䌪㕅版洩㝫쉥ꇂ䩏깳䞮㉡㩸轶癹㙘㴫</w:t>
      </w:r>
      <w:r>
        <w:rPr/>
        <w:t>ⰵ☱⌰</w:t>
      </w:r>
      <w:r>
        <w:rPr/>
        <w:t>灞潵眯쉸뭪剳</w:t>
      </w:r>
      <w:r>
        <w:rPr/>
        <w:t>ꕫ</w:t>
      </w:r>
      <w:r>
        <w:rPr/>
        <w:t>睧朲㈸⑃걄㍠敤쉑硴吪땶券</w:t>
      </w:r>
      <w:r>
        <w:rPr/>
        <w:t>ꤻ</w:t>
      </w:r>
      <w:r>
        <w:rPr/>
        <w:t>쉬숭㩈轪找䖵㩯歞㩠兌婨呆쉅</w:t>
      </w:r>
      <w:r>
        <w:rPr/>
        <w:t>ꥌ</w:t>
      </w:r>
      <w:r>
        <w:rPr/>
        <w:t>㨮幦朤숮</w:t>
      </w:r>
      <w:r>
        <w:rPr/>
        <w:t>⣂</w:t>
      </w:r>
      <w:r>
        <w:rPr/>
        <w:t>坘涩ꏂ⧍㘶쉪㑬</w:t>
      </w:r>
      <w:r>
        <w:rPr/>
        <w:t>꥟</w:t>
      </w:r>
      <w:r>
        <w:rPr/>
        <w:t>奩帴⪱캩䩺恵㐤漻禥슻䰩㙰祺┣牓机䁇智䱅䓎⵵啂땅</w:t>
      </w:r>
      <w:r>
        <w:rPr/>
        <w:t>⣂</w:t>
      </w:r>
      <w:r>
        <w:rPr/>
        <w:t>쉋烂쵣㵡离児幣쉴繣噸憮떵洱伻凎撮妱⽈参⛂싂</w:t>
      </w:r>
      <w:r>
        <w:rPr/>
        <w:t>ꦘ</w:t>
      </w:r>
      <w:r>
        <w:rPr/>
        <w:t>㙳䖘갵떘㙄뇂⼪䑯⴮䤰䉯祤꤮張⩎㊏㛂潾ぃ䒩숪睄쉄</w:t>
      </w:r>
      <w:r>
        <w:rPr/>
        <w:t>Ɒ</w:t>
      </w:r>
      <w:r>
        <w:rPr/>
        <w:t>桡牧橚婖㧍漪炘쉍슱㡩쉚晉쉾頻䟂䛂쉙冏敆갯</w:t>
      </w:r>
      <w:r>
        <w:rPr/>
        <w:t>ꕡ⪮</w:t>
      </w:r>
      <w:r>
        <w:rPr/>
        <w:t>拎瓂⏂⨲쉂쉶⵩䜺㝘曂䍔ꅟ怫彠숴夹⩓㶬噟穞㍐玻煓穬㍗顬</w:t>
      </w:r>
      <w:r>
        <w:rPr/>
        <w:t>Ⱚ</w:t>
      </w:r>
      <w:r>
        <w:rPr/>
        <w:t>슿匣撻題欬歁灺⛂슡싂䷍䷂奤搳䚩쉁稹썷彄䫂䤩㪡頱뇂瀤䯂⩭</w:t>
      </w:r>
      <w:r>
        <w:rPr/>
        <w:t>꧍⩟</w:t>
      </w:r>
      <w:r>
        <w:rPr/>
        <w:t>乘꥚슬쉉福潙烎灶①㩹殘㌲갻⛍䝅䩦녨뼲磂媥揎辬杣䋂겡</w:t>
      </w:r>
      <w:r>
        <w:rPr/>
        <w:t>ⱨ</w:t>
      </w:r>
      <w:r>
        <w:rPr/>
        <w:t>䅉绂噄澩⼤〸が改쉟晀</w:t>
      </w:r>
      <w:r>
        <w:rPr/>
        <w:t>ꕓ</w:t>
      </w:r>
      <w:r>
        <w:rPr/>
        <w:t>㥚㑞仂刺瓂特噩</w:t>
      </w:r>
      <w:r>
        <w:rPr/>
        <w:t>⣂</w:t>
      </w:r>
      <w:r>
        <w:rPr/>
        <w:t>婥樽獩┮䥴㶮⍁뭳</w:t>
      </w:r>
      <w:r>
        <w:rPr/>
        <w:t>ꔫ</w:t>
      </w:r>
      <w:r>
        <w:rPr/>
        <w:t>쉨쉂㭋炩㩗숪樱㥈㩺噘㡰ꄥㄸ繋狂奀쉖㎘毂ㆩꄷ捺偎珂潬⤪䰊狂䱕䞮煀뽎唪䚣䘷䣂克䉈싂㍃䮡⨨쉯削顊橊䜺暿싂ꎩ㝆슘䁆桢슻䅊丷갫杘㕊쌭〣勍╪䭦겘惂⬴ꍀ쉤숪싂㴽嫂桕圫䄨䬽䄣㉮犵癢捎⨳</w:t>
      </w:r>
      <w:r>
        <w:rPr/>
        <w:t>꤯</w:t>
      </w:r>
      <w:r>
        <w:rPr/>
        <w:t>녣⫂쉥䉁䝈桦凍㭐쉫椻穲녎♤判䥘縪汗䨪䜴繑䙄㭷佦␤땤䦏㓂劣쵉㝚顆渶䅵幉⽌㫂纥㴯惂兺깂侵㓂璩썲歇牕╾猽扩儶睠䀸쉇䗂칡䠨千㵚㍀縬ꇂ沘䜶쉀깄穘숪ꇂ◂㟂墥♘涻녫㡰췃樤㈭</w:t>
      </w:r>
      <w:r>
        <w:rPr/>
        <w:t>ⴲ꧍</w:t>
      </w:r>
      <w:r>
        <w:rPr/>
        <w:t>䤥瑳掮㬦싂兄⩣冬晬瑑栫㌤㝘ㅣ</w:t>
      </w:r>
      <w:r>
        <w:rPr/>
        <w:t>⣂</w:t>
      </w:r>
      <w:r>
        <w:rPr/>
        <w:t>믂갬慥梩㑰扬숯夳伽迎</w:t>
      </w:r>
      <w:r>
        <w:rPr/>
        <w:t>⡋</w:t>
      </w:r>
      <w:r>
        <w:rPr/>
        <w:t>淂┦辩疥瘲ㆡ</w:t>
      </w:r>
      <w:r>
        <w:rPr/>
        <w:t>⠦</w:t>
      </w:r>
      <w:r>
        <w:rPr/>
        <w:t>쉑꥞偟뽺碥⎥楱☮氹쉈쉑沬兪㙓䭠狂믂␳唩摷뮩ꌪ䕳䂱䡤汷</w:t>
      </w:r>
      <w:r>
        <w:rPr/>
        <w:t>ꔳ</w:t>
      </w:r>
      <w:r>
        <w:rPr/>
        <w:t>쵗礬䁤䅞滂ギ쉂彞쉠䌻扪䙈㑙㍭숶㵞湫㊻녤츰绂漪⍌㡙</w:t>
      </w:r>
      <w:r>
        <w:rPr/>
        <w:t>Ⳃ</w:t>
      </w:r>
      <w:r>
        <w:rPr/>
        <w:t>睲繉䌳桺슣煥췃內넭䨺㯂憩썹</w:t>
      </w:r>
      <w:r>
        <w:rPr/>
        <w:t>ⱟ␦</w:t>
      </w:r>
      <w:r>
        <w:rPr/>
        <w:t>䱗⑆䊣넦㡂㝍㉃繪猷牂쉖⎩〵瘮♸쉖洦긲硄땯◂䁎</w:t>
      </w:r>
      <w:r>
        <w:rPr/>
        <w:t>ꕈ</w:t>
      </w:r>
      <w:r>
        <w:rPr/>
        <w:t>佃⹂甭凂ざ녅窩쵃眨ㅌ秂獞䡶㉱䩷卂呔⤸嫂쉺㟂숶䧃剂⽣쉔爤䅠䧂⽊䱞晈ꍅ㖵슮㚘䶬摂䙤愴午嫂係玡塅㩾㘽兌䐹</w:t>
      </w:r>
      <w:r>
        <w:rPr/>
        <w:t>ⵔ</w:t>
      </w:r>
      <w:r>
        <w:rPr/>
        <w:t>땟到杌卤䡹뼪矂彎顉捃䍠</w:t>
      </w:r>
      <w:r>
        <w:rPr/>
        <w:t>ꕯ⒩</w:t>
      </w:r>
      <w:r>
        <w:rPr/>
        <w:t>㇎갯숬劘亣䕂扢</w:t>
      </w:r>
      <w:r>
        <w:rPr/>
        <w:t>ꗂ</w:t>
      </w:r>
      <w:r>
        <w:rPr/>
        <w:t>捉뇂䜥칯楘昵杕䵲硅㨮쉲㘹</w:t>
      </w:r>
      <w:r>
        <w:rPr/>
        <w:t>꤬</w:t>
      </w:r>
      <w:r>
        <w:rPr/>
        <w:t>楧朣仃湴䑥伺彺唽䗂偒呈扁쉚ꅎ䭤捔去⯍㍟〤竂摎⨫竂⸴䴦歠숸ꅤ顅娯撘䑭噋숳땡栰恂⒬㵏幾樫㜹⨨뿂ꄮ뭂⮣淂稤녋琲䠺⫂䡆䄻⑟촵㐱佔曂⨬⽐㉕楢扃牉側彦㕧穲⦡煺惂㴣쉳垥䝩䙳㑠㠺瘯縻㎘焰</w:t>
      </w:r>
      <w:r>
        <w:rPr/>
        <w:t>⡫</w:t>
      </w:r>
      <w:r>
        <w:rPr/>
        <w:t>洦眯䤤顷栮⦣枻◂剰竂轭坎洦瘹恨慇旂硲氩䡲⥍婚席僂ꥷ캱⬯숴㬶䥦截㝴繖辻ꌤ䵑㒿祀楗⼴㝊䩶䵏䱣䑘뽔㑑灪</w:t>
      </w:r>
      <w:r>
        <w:rPr/>
        <w:t>Ⱚ⡬</w:t>
      </w:r>
      <w:r>
        <w:rPr/>
        <w:t>偈竂썷쎩犥녣깠슡⤶⭫秂䐽䍓칄㡫╚</w:t>
      </w:r>
      <w:r>
        <w:rPr/>
        <w:t>ꦻ</w:t>
      </w:r>
      <w:r>
        <w:rPr/>
        <w:t>斘欪</w:t>
      </w:r>
      <w:r>
        <w:rPr/>
        <w:t>Ⱡ</w:t>
      </w:r>
      <w:r>
        <w:rPr/>
        <w:t>䜣컂㘯㶵䍀⭔䅦⾩㒩䨊帩埂칡兦壂䁖뭃⥤䁇中灃╬쉮琰ぱ婷䏂뼰䃂쉤ꎱ쉊帤㟂䓃恘淂瑫嘥ꇂ╚걢偂㕈㨯䆘쉒涵숥急ꥩ⩳䒮犩</w:t>
      </w:r>
      <w:r>
        <w:rPr/>
        <w:t>ꥎ</w:t>
      </w:r>
      <w:r>
        <w:rPr/>
        <w:t>珃婖䖩숮潟淂磎怩坟祺佔㛂</w:t>
      </w:r>
      <w:r>
        <w:rPr/>
        <w:t>ꔴ</w:t>
      </w:r>
      <w:r>
        <w:rPr/>
        <w:t>걁쉫⥭㇂硗浤婨瑒숫硥쵂싂じ䵦숶믂⛂形硤쉷桳䙋쉠圪썈卷着㘵ꍺ숲⺩杏땱呺甪</w:t>
      </w:r>
      <w:r>
        <w:rPr/>
        <w:t>ⴻ♡</w:t>
      </w:r>
      <w:r>
        <w:rPr/>
        <w:t>湀攦䱋牺쉹癊䵳䁯徿쉹彥㔹瀸睡⹄뽳浅睇烂㑃䬭利焲㌲쉷幈싂⩔䷂㩍노⽮瓂栳砶氪䌪竂뽎䙟숻䅇䑑싃柂甪䪩㓂䱱䬱㶡䢩䚘水⨨䛍㧂⹞㵇</w:t>
      </w:r>
      <w:r>
        <w:rPr/>
        <w:t>⡾</w:t>
      </w:r>
      <w:r>
        <w:rPr/>
        <w:t>桔습䀱愪묯⪏䥂䑤䱓煗渪</w:t>
      </w:r>
      <w:r>
        <w:rPr/>
        <w:t>ⱳ</w:t>
      </w:r>
      <w:r>
        <w:rPr/>
        <w:t>竂煄穤⩇䗂框䵰圮♒特쉌㑉</w:t>
      </w:r>
      <w:r>
        <w:rPr/>
        <w:t>⡮</w:t>
      </w:r>
      <w:r>
        <w:rPr/>
        <w:t>愫⤪炏嘷泂쉤䥑⪏⯂窩䮩쉸㫍繎묶깔㡤杭ꥩ䉆녏䡁문桞揂ㅔ渪⧂⩓</w:t>
      </w:r>
      <w:r>
        <w:rPr/>
        <w:t>ꔻ</w:t>
      </w:r>
      <w:r>
        <w:rPr/>
        <w:t>䐻兵긷偖쉊匹癬㝅祵䈩䁗⩆</w:t>
      </w:r>
      <w:r>
        <w:rPr/>
        <w:t>ⷂ</w:t>
      </w:r>
      <w:r>
        <w:rPr/>
        <w:t>䶣쉹㕏潪㒵⹗䡯欺婩䘰숱瘸敭땪숯ギ䝮⒥硳쉍偙绎澬㴸┸婣㝙飂┲湑祵䌣카녥啵稷㤳焲ꏂ彉깐⥐䲥乇呯兺㥏⻂㛂傩䮏噳温珂㕗頺</w:t>
      </w:r>
      <w:r>
        <w:rPr/>
        <w:t>⡄</w:t>
      </w:r>
      <w:r>
        <w:rPr/>
        <w:t>슘㔬柂╡뗂劥뭵䝐慧⹳从</w:t>
      </w:r>
      <w:r>
        <w:rPr/>
        <w:t>ꤩ</w:t>
      </w:r>
      <w:r>
        <w:rPr/>
        <w:t>硌⚘晓欪呗</w:t>
      </w:r>
      <w:r>
        <w:rPr/>
        <w:t>ꕏ</w:t>
      </w:r>
      <w:r>
        <w:rPr/>
        <w:t>礨䤫ㅸ</w:t>
      </w:r>
      <w:r>
        <w:rPr/>
        <w:t>꧂</w:t>
      </w:r>
      <w:r>
        <w:rPr/>
        <w:t>獲숵쌭景☳䌣婶䖻䙘㍮歸䓂┵</w:t>
      </w:r>
      <w:r>
        <w:rPr/>
        <w:t>꧍</w:t>
      </w:r>
      <w:r>
        <w:rPr/>
        <w:t>㥥ヂ쎻強ꆻ繙棂⏂</w:t>
      </w:r>
      <w:r>
        <w:rPr/>
        <w:t>⠶</w:t>
      </w:r>
      <w:r>
        <w:rPr/>
        <w:t>䴵䶘땧쏍쉃䷂啙溱啂䝳灄숯넴凂ㄱ㨫哂杤뇂숮㩷影㵰敏⒩싂⍥캩</w:t>
      </w:r>
      <w:r>
        <w:rPr/>
        <w:t>⢥⹉</w:t>
      </w:r>
      <w:r>
        <w:rPr/>
        <w:t>㇃⑙䕓浊숮婾懂</w:t>
      </w:r>
      <w:r>
        <w:rPr/>
        <w:t>꤭</w:t>
      </w:r>
      <w:r>
        <w:rPr/>
        <w:t>䥱䈹㙚䗂为乥䡓桵呐卥稦湕漦獱嗂뽹䅭칥쉸뽮ꥶ椫堲爣쉬쌦祉惂쉌㧂繅쉥坺⩕</w:t>
      </w:r>
      <w:r>
        <w:rPr/>
        <w:t>⠳╧</w:t>
      </w:r>
      <w:r>
        <w:rPr/>
        <w:t>輤땧䐣呹⽓瞡䕢曂慍숫〱牺竂垘町弣뾻硴숥촲渹걈쵎쉀ケ䤤쉢炬夸匱垵껃녣쉑⹴䡶偈䉬⥋穣绂⸹쌹뽪㘫쉕슩</w:t>
      </w:r>
      <w:r>
        <w:rPr/>
        <w:t>ⷂ</w:t>
      </w:r>
      <w:r>
        <w:rPr/>
        <w:t>伭㑍♵兀仍싂䩸슮쉢禱䞘㵮乏䁍⺩㍨䰵숳썕칐슥</w:t>
      </w:r>
      <w:r>
        <w:rPr/>
        <w:t>Ⱜ</w:t>
      </w:r>
      <w:r>
        <w:rPr/>
        <w:t>娨纣䮵制䵴䳂潸畅녳癭⾩䱕슬浏뭈恷䉧ꅒ㇂枿樫楓獦捩睾䭟</w:t>
      </w:r>
      <w:r>
        <w:rPr/>
        <w:t>ⷂ</w:t>
      </w:r>
      <w:r>
        <w:rPr/>
        <w:t>䞣㓃</w:t>
      </w:r>
      <w:r>
        <w:rPr/>
        <w:t>ⰸⲿ</w:t>
      </w:r>
      <w:r>
        <w:rPr/>
        <w:t>䍉㵇숭桚歬畾彎쉫狂獤㝣洊䕸㕇颻㕤汑쵐犻㮣煞쉋쉢弥殥㢘⛂뭢쉁⯂頰畣쉌㮩쌹</w:t>
      </w:r>
      <w:r>
        <w:rPr/>
        <w:t>ⶱ</w:t>
      </w:r>
      <w:r>
        <w:rPr/>
        <w:t>땁㥄싂㷂ざ䗂穐楏轑扈츶䕐䨻㡳父灈</w:t>
      </w:r>
      <w:r>
        <w:rPr/>
        <w:t>ꤸ</w:t>
      </w:r>
      <w:r>
        <w:rPr/>
        <w:t>뮬䎬䡍止嚿栵㌱⻂싂偷꧎⩏⍒䐤捾爱슏⾡椱潦⒩쉥⩲㩟攻⩋倰칹</w:t>
      </w:r>
      <w:r>
        <w:rPr/>
        <w:t>꧂</w:t>
      </w:r>
      <w:r>
        <w:rPr/>
        <w:t>ㅾ</w:t>
      </w:r>
      <w:r>
        <w:rPr/>
        <w:t>Ⳃ</w:t>
      </w:r>
      <w:r>
        <w:rPr/>
        <w:t>䭙숨㮏磂㤰⹑숶䌮眣</w:t>
      </w:r>
      <w:r>
        <w:rPr/>
        <w:t>ꦏ</w:t>
      </w:r>
      <w:r>
        <w:rPr/>
        <w:t>充⑰ꅹ⶘噶뭳䄦湌楮</w:t>
      </w:r>
      <w:r>
        <w:rPr/>
        <w:t>ⱨ</w:t>
      </w:r>
      <w:r>
        <w:rPr/>
        <w:t>넱숵⩘洵飃䕣㭆壃玿瑎◍猷▬䅄䥎䔪뽲澣숭㪏뿂쉕剔㭙⹈㠱숪朱㠳㵫⏂䕬䎩轷걏瞵ꎿ漫稽䵌㬸</w:t>
      </w:r>
      <w:r>
        <w:rPr/>
        <w:t>Ⳃ</w:t>
      </w:r>
      <w:r>
        <w:rPr/>
        <w:t>㩅䌻礪╶充⥠匬</w:t>
      </w:r>
      <w:r>
        <w:rPr/>
        <w:t>ⴥ</w:t>
      </w:r>
      <w:r>
        <w:rPr/>
        <w:t>牉救䛍兄㒻稪杂⩬洪桦㶡塅偾ㆵ⎏乗</w:t>
      </w:r>
      <w:r>
        <w:rPr/>
        <w:t>ꥃ</w:t>
      </w:r>
      <w:r>
        <w:rPr/>
        <w:t>ꌫ</w:t>
      </w:r>
      <w:r>
        <w:rPr/>
        <w:t>⡉⡀⥓</w:t>
      </w:r>
      <w:r>
        <w:rPr/>
        <w:t>㟂쎻䅉总焴</w:t>
      </w:r>
      <w:r>
        <w:rPr/>
        <w:t>ꕳ</w:t>
      </w:r>
      <w:r>
        <w:rPr/>
        <w:t>剤깞䁹ꅃ楋汉</w:t>
      </w:r>
      <w:r>
        <w:rPr/>
        <w:t>⡡⫍</w:t>
      </w:r>
      <w:r>
        <w:rPr/>
        <w:t>玣</w:t>
      </w:r>
      <w:r>
        <w:rPr/>
        <w:t>ⰴ</w:t>
      </w:r>
      <w:r>
        <w:rPr/>
        <w:t>슡瑄奍礳偡晾쉉杧♩玻祌晣䩩쉇㓂夷卬挵䁹ꌤ喩㝤</w:t>
      </w:r>
      <w:r>
        <w:rPr/>
        <w:t>ⱚ</w:t>
      </w:r>
      <w:r>
        <w:rPr/>
        <w:t>㉓㫂㵪㝢⩃ꥷ껂쉖㶣恔캘</w:t>
      </w:r>
      <w:r>
        <w:rPr/>
        <w:t>⣂</w:t>
      </w:r>
      <w:r>
        <w:rPr/>
        <w:t>䢡쉑幀䥏㜤竂漪╁杆⩏숥숦淂싂㬬</w:t>
      </w:r>
      <w:r>
        <w:rPr/>
        <w:t>ꥃ♯</w:t>
      </w:r>
      <w:r>
        <w:rPr/>
        <w:t>獱⌱</w:t>
      </w:r>
      <w:r>
        <w:rPr/>
        <w:t>꥟</w:t>
      </w:r>
      <w:r>
        <w:rPr/>
        <w:t>媻</w:t>
      </w:r>
      <w:r>
        <w:rPr/>
        <w:t>ꕚ</w:t>
      </w:r>
      <w:r>
        <w:rPr/>
        <w:t>쉲火ㅭ㭫填幏숪싂搣䅗轊䕵</w:t>
      </w:r>
      <w:r>
        <w:rPr/>
        <w:t>ⱘ</w:t>
      </w:r>
      <w:r>
        <w:rPr/>
        <w:t>䬴瑅㙸廂䍥㑵촬䝭兎♃떮愹싂䭨瑺悮⩈⫂䵮쉲┴牔⌳ㄻ네딪䢣忂䋂䱨⫂沩⎘浶渦㭀幒窏歏</w:t>
      </w:r>
      <w:r>
        <w:rPr/>
        <w:t>꧂⴦</w:t>
      </w:r>
      <w:r>
        <w:rPr/>
        <w:t>顤桾䳂숷浞兡煾㬳싂쉁睔䬰ヂ䭆䫃い咩恭곂싂㫂普疻眻票嚘䭂嘦晰숻㉹漶⫂迂ぁ䅦濂輺䍆슮汫뼺倦쉘婌禬걋䥈㗂쉋䗂債獖㩴㣂題쉸</w:t>
      </w:r>
      <w:r>
        <w:rPr/>
        <w:t>ⷂ</w:t>
      </w:r>
      <w:r>
        <w:rPr/>
        <w:t>㉩瓂쉗汵⩈걤區辩狂ꏍ쉤㋃⭍♓獬쌸쉖䠶⍘桉䒬珂祢撘㡥뭩</w:t>
      </w:r>
      <w:r>
        <w:rPr/>
        <w:t>Ⱚ</w:t>
      </w:r>
      <w:r>
        <w:rPr/>
        <w:t>ꕭ</w:t>
      </w:r>
      <w:r>
        <w:rPr/>
        <w:t>ꥣ玘抩凃뇃怯啠䵖椨뿂ㅨ凂㡳恭辏䥒浑⌸⵾绂쉖</w:t>
      </w:r>
      <w:r>
        <w:rPr/>
        <w:t>ⰽ</w:t>
      </w:r>
      <w:r>
        <w:rPr/>
        <w:t>摣㝡塋쉫橡瑆漤</w:t>
      </w:r>
      <w:r>
        <w:rPr/>
        <w:t>ⴰ</w:t>
      </w:r>
      <w:r>
        <w:rPr/>
        <w:t>か㐣⪏</w:t>
      </w:r>
      <w:r>
        <w:rPr/>
        <w:t>⵰</w:t>
      </w:r>
      <w:r>
        <w:rPr/>
        <w:t>깷辣浺灇䄲壂䉃輥땓氨䚱䑵犮凂䐲犵凂恂⵲橙煰묻⭦□䩃娹瘰땬슩颿䈭晞㤵숫뽳싂䰦</w:t>
      </w:r>
      <w:r>
        <w:rPr/>
        <w:t>Ɒ</w:t>
      </w:r>
      <w:r>
        <w:rPr/>
        <w:t>涩揂</w:t>
      </w:r>
      <w:r>
        <w:rPr/>
        <w:t>⠻</w:t>
      </w:r>
      <w:r>
        <w:rPr/>
        <w:t>싂て䄯倣顃廍彺㦥縦彪桷䰽싂飂頪⼷捸歃唷繟䩨䙂㣂彊ꌨ戸쉕㦥䉴⥲⾏㍌䁄䁃䭫숣態䤷썆晚䤲⹠㡭搰♭쉴婓䅞⽍狂祖</w:t>
      </w:r>
      <w:r>
        <w:rPr/>
        <w:t>ꕾ</w:t>
      </w:r>
      <w:r>
        <w:rPr/>
        <w:t>灍</w:t>
      </w:r>
      <w:r>
        <w:rPr/>
        <w:t>Ⱓ꥖</w:t>
      </w:r>
      <w:r>
        <w:rPr/>
        <w:t>爹䕇쵾㥇氻䬊ꥣ</w:t>
      </w:r>
      <w:r>
        <w:rPr/>
        <w:t>ꤦ┫</w:t>
      </w:r>
      <w:r>
        <w:rPr/>
        <w:t>卪歘껂祀㝶堮ꥭ⩁䕃慘⑶桹橄瘱乖顲䄣⵹⶿캩け畔㴤䱲珂쉫䥯囎瑟싍㔻捸痂䲩</w:t>
      </w:r>
      <w:r>
        <w:rPr/>
        <w:t>ⱄ</w:t>
      </w:r>
      <w:r>
        <w:rPr/>
        <w:t>꥟</w:t>
      </w:r>
      <w:r>
        <w:rPr/>
        <w:t>䟂䙁㩌䁀ㄭ瀬䕳䝫숨⯂劘숽컂䄸䝆歐桾㭴</w:t>
      </w:r>
      <w:r>
        <w:rPr/>
        <w:t>ꔳ</w:t>
      </w:r>
      <w:r>
        <w:rPr/>
        <w:t>歗촳汓</w:t>
      </w:r>
      <w:r>
        <w:rPr/>
        <w:t>ꕩ</w:t>
      </w:r>
      <w:r>
        <w:rPr/>
        <w:t>쉕슥칉幱皮슏䒬䔷䊿쉰畇䁄쵬䘸䚮땉䱂⸵䱲堪噚噫⭹灆䱫⤰㦩</w:t>
      </w:r>
      <w:r>
        <w:rPr/>
        <w:t>⡟</w:t>
      </w:r>
      <w:r>
        <w:rPr/>
        <w:t>ꅀ㟂쉸㖣䘥汙䎩曎걆깖䲵⪩犱⤤⯂䒮硨숴◎⛍焰縣숮瑬</w:t>
      </w:r>
      <w:r>
        <w:rPr/>
        <w:t>⡑</w:t>
      </w:r>
      <w:r>
        <w:rPr/>
        <w:t>爮䥥渰圹慉촲猺䨸쉫睳祔繭숬瀬桗</w:t>
      </w:r>
      <w:r>
        <w:rPr/>
        <w:t>⡈</w:t>
      </w:r>
      <w:r>
        <w:rPr/>
        <w:t>玵㉳㵃㡞㉲匯獀狂じ걄札䣂敇䠬忂䁐녈㑹剾ꏃ昸⿂煵幂敢穘⍈氦椮㙣允伺긵顂斘㭹쉐犏╈匹掮坫夸呴畍ꄶ彫㙊㉴촷凂</w:t>
      </w:r>
      <w:r>
        <w:rPr/>
        <w:t>꤫</w:t>
      </w:r>
      <w:r>
        <w:rPr/>
        <w:t>䉲⫂䨷⍳뇂䍧ㅷ䰩兯ꍠ潚㕪唳䉌浡癦挨䙉䠳炏㔷㵂懂唲쉤猪♅쉚町䙊煊㘭</w:t>
      </w:r>
      <w:r>
        <w:rPr/>
        <w:t>ⰴ</w:t>
      </w:r>
      <w:r>
        <w:rPr/>
        <w:t>䐰灇㘤ꥶ갦싎䁞噲㉤♦ㄱ⍋柂吵頻䅸悿㗂</w:t>
      </w:r>
      <w:r>
        <w:rPr/>
        <w:t>ꖻ</w:t>
      </w:r>
      <w:r>
        <w:rPr/>
        <w:t>㵲슩廂眵깕夣栥儹冩桸㑠㘩㛂癓</w:t>
      </w:r>
      <w:r>
        <w:rPr/>
        <w:t>⡈</w:t>
      </w:r>
      <w:r>
        <w:rPr/>
        <w:t>䄰슣ㆱば桕栳㟂쉞縶㕮⭫썺䉅䄳〵畇嫂숬桷绎䂡挸䡓瓂〷䩥扯㈭㑡塀䱀⦡歌呟䈷㈱歀딳땬쉲轷䡑㭉</w:t>
      </w:r>
      <w:r>
        <w:rPr/>
        <w:t>ꤥ</w:t>
      </w:r>
      <w:r>
        <w:rPr/>
        <w:t>睖䍁偶</w:t>
      </w:r>
      <w:r>
        <w:rPr/>
        <w:t>⠪</w:t>
      </w:r>
      <w:r>
        <w:rPr/>
        <w:t>㫍匸は䅀䅍在礤䑀娦潗䱫Ⓧ湖쉔游䭃㕲㶿䁬䨻灱⩧瑙庬⨵쉴䥇摷榻뿂滂䬵쉄쌱瞵畱⭓㭇㩠厣㍌媮掩沿硕縷煬桴쉯견砻걧捄橚奌㔳䭂獳䙕歗䇂婲䤪㞏㙀硬䭘昫䕒쌸掘</w:t>
      </w:r>
      <w:r>
        <w:rPr/>
        <w:t>ꥇ</w:t>
      </w:r>
      <w:r>
        <w:rPr/>
        <w:t>䉶堹滂渥䉢栥딵恸捶⬣彅〭塚祌滂ネ唪夯㭳쉙浴䱡楅灾䑃奫녹䩃숤䭩⹲뽂䖿体繣棃䦏啁⮏ァ⩺䡲掮掻⽵</w:t>
      </w:r>
      <w:r>
        <w:rPr/>
        <w:t>ꔩ</w:t>
      </w:r>
      <w:r>
        <w:rPr/>
        <w:t>䍩掩</w:t>
      </w:r>
      <w:r>
        <w:rPr/>
        <w:t>⡭</w:t>
      </w:r>
      <w:r>
        <w:rPr/>
        <w:t>桯弹칖㯂卌ꅵ녰䧂숪땏썾쵣熏츳䒣卭猽⩦剩䍒㞏剦兤⑑</w:t>
      </w:r>
      <w:r>
        <w:rPr/>
        <w:t>ꥐ</w:t>
      </w:r>
      <w:r>
        <w:rPr/>
        <w:t>歐䧃㭨슏獳ヂ湶牳楃剮囂뿂擂㉩㫂뼦䘹癱땮䷂狎녰쉶숸瘪縫땚䅊歨㔹㯂买杓쵚劮⮮⍈獩啰畩棍婤癲棂쉌</w:t>
      </w:r>
      <w:r>
        <w:rPr/>
        <w:t>꧂</w:t>
      </w:r>
      <w:r>
        <w:rPr/>
        <w:t>猣╞딨쉨⺵〯ꅙ⩃礵싂圮潸怱䴰伽啤</w:t>
      </w:r>
      <w:r>
        <w:rPr/>
        <w:t>⠽</w:t>
      </w:r>
      <w:r>
        <w:rPr/>
        <w:t>츷竂㜽㐶䨊攮㝔桰</w:t>
      </w:r>
      <w:r>
        <w:rPr/>
        <w:t>ꤰ</w:t>
      </w:r>
      <w:r>
        <w:rPr/>
        <w:t>婈ꥴ쉓䇂䣂潠橅䜯熡䐪杵뽴橎꧎义壂㞵◂㭹丹䝲欯⯂뭈⩧㢱凂潋⑱参㩹〳걪潎戴匫歫帥弻漰</w:t>
      </w:r>
      <w:r>
        <w:rPr/>
        <w:t>⡆</w:t>
      </w:r>
      <w:r>
        <w:rPr/>
        <w:t>坪祁恔ㅄ</w:t>
      </w:r>
      <w:r>
        <w:rPr/>
        <w:t>ⴺ</w:t>
      </w:r>
      <w:r>
        <w:rPr/>
        <w:t>㵑婈㑤璩쵾偮싂ꄶ춱燂ꅍ쉧쉙塤琹䪵䭴⩱숥⥎乬쵵⹱奅䤮㩸䄸獅绂輻干쉫⪩焨摎딵朻潲秂䌰䪥⥬䌫쉡쉍쵔俍牸婚創슣䊘겿磂걋㩷䵲</w:t>
      </w:r>
      <w:r>
        <w:rPr/>
        <w:t>ꥋ</w:t>
      </w:r>
      <w:r>
        <w:rPr/>
        <w:t>쉵</w:t>
      </w:r>
      <w:r>
        <w:rPr/>
        <w:t>ⵋ</w:t>
      </w:r>
      <w:r>
        <w:rPr/>
        <w:t>⣂</w:t>
      </w:r>
      <w:r>
        <w:rPr/>
        <w:t>栺⨤쵸伫㑬摅甪洽쉆乸긺卣䦮捆佗个幆䣂쉂嘦숲幸꥙ㅷ泂</w:t>
      </w:r>
      <w:r>
        <w:rPr/>
        <w:t>⢩</w:t>
      </w:r>
      <w:r>
        <w:rPr/>
        <w:t>䅠稪內㘣敂쵐䉺㷃숣轄睷汒⬹뭌⭲숲権갶松滂쉡숶쉖쉥渳妵潠竂癃㋂⥾쉙页싍숪쉒ね䡸쉓걫놬숽煾吴㞬㩮狎☻땰㚿습中皥</w:t>
      </w:r>
      <w:r>
        <w:rPr/>
        <w:t>ⷂ</w:t>
      </w:r>
      <w:r>
        <w:rPr/>
        <w:t>決⥾⸹䂥歖</w:t>
      </w:r>
      <w:r>
        <w:rPr/>
        <w:t>ⷂ</w:t>
      </w:r>
      <w:r>
        <w:rPr/>
        <w:t>磂灞扒䨤娤쉯쉊슣⨰⬽㜭쉶쉯愫䄮桃䘪</w:t>
      </w:r>
      <w:r>
        <w:rPr/>
        <w:t>Ɑ</w:t>
      </w:r>
      <w:r>
        <w:rPr/>
        <w:t>쉙㕂⨰㤯긲祩쉢㦻敯⮡怪꺻믃轓欬갻灓穦⍺딸倦海쉄祓</w:t>
      </w:r>
      <w:r>
        <w:rPr/>
        <w:t>ⵄ</w:t>
      </w:r>
      <w:r>
        <w:rPr/>
        <w:t>牋毂彋㉌璏뽯㒥磂쎩瘪쉩睦颣㙵汁쏂촣슻㥢縹</w:t>
      </w:r>
      <w:r>
        <w:rPr/>
        <w:t>Ⳃ</w:t>
      </w:r>
      <w:r>
        <w:rPr/>
        <w:t>祵캡戶숶㍯⭪</w:t>
      </w:r>
      <w:r>
        <w:rPr/>
        <w:t>꥟</w:t>
      </w:r>
      <w:r>
        <w:rPr/>
        <w:t>싃⏂㭚怰┨</w:t>
      </w:r>
      <w:r>
        <w:rPr/>
        <w:t>Ⳏ</w:t>
      </w:r>
      <w:r>
        <w:rPr/>
        <w:t>쉤⚏噩ぢ橵</w:t>
      </w:r>
      <w:r>
        <w:rPr/>
        <w:t>ꤰ</w:t>
      </w:r>
      <w:r>
        <w:rPr/>
        <w:t>⡡</w:t>
      </w:r>
      <w:r>
        <w:rPr/>
        <w:t>佣䴦쎣漸匤ꇂ뭫⩣䈪묻䙷䷍斩禿栯⨦⭒煑꥘䂱㇂恭唫㩦쉇䉥灲ꥢ␴ꌸ㑷兌</w:t>
      </w:r>
      <w:r>
        <w:rPr/>
        <w:t>ⵟ</w:t>
      </w:r>
      <w:r>
        <w:rPr/>
        <w:t>杦⪻쉇쉶</w:t>
      </w:r>
      <w:r>
        <w:rPr/>
        <w:t>꤯</w:t>
      </w:r>
      <w:r>
        <w:rPr/>
        <w:t>ꇍ轷썗Ⓧ掵㑪ꅱ䰽䌽攣⨴䩤癀</w:t>
      </w:r>
      <w:r>
        <w:rPr/>
        <w:t>ꕨ</w:t>
      </w:r>
      <w:r>
        <w:rPr/>
        <w:t>侥毂剌卥䵘橢숯本㝗䅊쉭穒┩乗倰剸敷區껂炩딪杭䞡</w:t>
      </w:r>
      <w:r>
        <w:rPr/>
        <w:t>ꔩ</w:t>
      </w:r>
      <w:r>
        <w:rPr/>
        <w:t>숻幮摦㙤싂㵇묦墩壂⎩⨬栤쌫슩歶啐쉊昴⤪䍌쉢恣뭲橺㴪慠玬㠨璣䠺泍䳂㕫採卓</w:t>
      </w:r>
      <w:r>
        <w:rPr/>
        <w:t>꧂</w:t>
      </w:r>
      <w:r>
        <w:rPr/>
        <w:t>啵繩⚬牭ꎩ꥔</w:t>
      </w:r>
      <w:r>
        <w:rPr/>
        <w:t>⠭</w:t>
      </w:r>
      <w:r>
        <w:rPr/>
        <w:t>쉯꤮晫䤱拃䉹쉂녣䏂㭧⛂</w:t>
      </w:r>
      <w:r>
        <w:rPr/>
        <w:t>ꗂ</w:t>
      </w:r>
      <w:r>
        <w:rPr/>
        <w:t>㨮</w:t>
      </w:r>
      <w:r>
        <w:rPr/>
        <w:t>꤬</w:t>
      </w:r>
      <w:r>
        <w:rPr/>
        <w:t>쉤灋啴숩깢숴㭐偞啹盂슱䟃昻㑀싂ꄬ具</w:t>
      </w:r>
      <w:r>
        <w:rPr/>
        <w:t>꧂⩁⦮</w:t>
      </w:r>
      <w:r>
        <w:rPr/>
        <w:t>睫畒䠪扢⒵䧂쉵倪</w:t>
      </w:r>
      <w:r>
        <w:rPr/>
        <w:t>꤫</w:t>
      </w:r>
      <w:r>
        <w:rPr/>
        <w:t>繢ㄴꄥ</w:t>
      </w:r>
      <w:r>
        <w:rPr/>
        <w:t>ꥃ</w:t>
      </w:r>
      <w:r>
        <w:rPr/>
        <w:t>䠹潞䀶녍吨攥摁㩁♐歘▩奊敌瀵䛂漪쎣쉧싃㝒愶䊬䍬</w:t>
      </w:r>
      <w:r>
        <w:rPr/>
        <w:t>ꖻ</w:t>
      </w:r>
      <w:r>
        <w:rPr/>
        <w:t>䐶〹숴橳쉹庩쉏㐦</w:t>
      </w:r>
      <w:r>
        <w:rPr/>
        <w:t>ⰰ╞⤩</w:t>
      </w:r>
      <w:r>
        <w:rPr/>
        <w:t>숬琳匫䗂繞䉊砪㐥㈣䩆쉧</w:t>
      </w:r>
      <w:r>
        <w:rPr/>
        <w:t>ꖣ</w:t>
      </w:r>
      <w:r>
        <w:rPr/>
        <w:t>协쉦倱慖䇂傩</w:t>
      </w:r>
      <w:r>
        <w:rPr/>
        <w:t>ꕪ</w:t>
      </w:r>
      <w:r>
        <w:rPr/>
        <w:t>顓䠻励䍒㡥</w:t>
      </w:r>
      <w:r>
        <w:rPr/>
        <w:t>ⶬ</w:t>
      </w:r>
      <w:r>
        <w:rPr/>
        <w:t>敞噳⾵깐⼊䵎쵥숪廂䟃㬭冮湎塧穴息䜲㈬ꥮ琺䀫べ繘砲憡惍깧乷</w:t>
      </w:r>
      <w:r>
        <w:rPr/>
        <w:t>ⳃ</w:t>
      </w:r>
      <w:r>
        <w:rPr/>
        <w:t>쉾啌樵数ꅡ㩪⨥♏獩顚摞싍숴吪敔救싂儲</w:t>
      </w:r>
      <w:r>
        <w:rPr/>
        <w:t>⡺</w:t>
      </w:r>
      <w:r>
        <w:rPr/>
        <w:t>癸慰⽦믎䐪䦘栩쉖쉥楒幑㭩녟仍灡俍┵こ☺놵쉙䜨⽺⭊彔</w:t>
      </w:r>
      <w:r>
        <w:rPr/>
        <w:t>ⵦ</w:t>
      </w:r>
      <w:r>
        <w:rPr/>
        <w:t>㉬썬뭗祄杷䱷ㅑ뿂顒䊘㗂숭♔內輵䱢</w:t>
      </w:r>
      <w:r>
        <w:rPr/>
        <w:t>⠶</w:t>
      </w:r>
      <w:r>
        <w:rPr/>
        <w:t>穕⩆䱉参쉘䉗敍䒘債㥮싍䙀娰츣䅔㦱䑫╱磂兹䁾䠣㡓ꅋ懂才䤳㴤奧싂⍙⤥搨⥗쉸☻琮⸪㝍捩䍄숶恷ꅁ剆倲</w:t>
      </w:r>
      <w:r>
        <w:rPr/>
        <w:t>ⷂ</w:t>
      </w:r>
      <w:r>
        <w:rPr/>
        <w:t>⼷걤</w:t>
      </w:r>
      <w:r>
        <w:rPr/>
        <w:t>ꤸ</w:t>
      </w:r>
      <w:r>
        <w:rPr/>
        <w:t>넶斱灲氨깥⑍</w:t>
      </w:r>
      <w:r>
        <w:rPr/>
        <w:t>Ⱚ</w:t>
      </w:r>
      <w:r>
        <w:rPr/>
        <w:t>썦歈䩐숮쉵쉈싂ꅳ㑋갵妣圯⑑㚩圤깋</w:t>
      </w:r>
      <w:r>
        <w:rPr/>
        <w:t>ⱸ</w:t>
      </w:r>
      <w:r>
        <w:rPr/>
        <w:t>瑅쎮个䠣娩瑄슡</w:t>
      </w:r>
      <w:r>
        <w:rPr/>
        <w:t>ꕳ</w:t>
      </w:r>
      <w:r>
        <w:rPr/>
        <w:t>숵칕⽁긴Ⓨꅪ慏㭰䂡쉂</w:t>
      </w:r>
      <w:r>
        <w:rPr/>
        <w:t>⣂</w:t>
      </w:r>
      <w:r>
        <w:rPr/>
        <w:t>䩬癡煁䤦䱗浬久쉖㜽㑋┽䙷䱍辘뮬䁞轴捩搳㩫䝗奇껍扃컂</w:t>
      </w:r>
      <w:r>
        <w:rPr/>
        <w:t>ꔳ</w:t>
      </w:r>
      <w:r>
        <w:rPr/>
        <w:t>⡹</w:t>
      </w:r>
      <w:r>
        <w:rPr/>
        <w:t>ꅎ婄</w:t>
      </w:r>
      <w:r>
        <w:rPr/>
        <w:t>⣂</w:t>
      </w:r>
      <w:r>
        <w:rPr/>
        <w:t>슏딥⾡傣ꄷ滂칅䞥悿숴硄橔쉓⫂洪卒</w:t>
      </w:r>
      <w:r>
        <w:rPr/>
        <w:t>Ⱳ</w:t>
      </w:r>
      <w:r>
        <w:rPr/>
        <w:t>卑㖱㕘幰⽆숶余䅷䘦⹳砮ꅾ幕慣兊彅轪녷ꄷ쵡顗彟嘲</w:t>
      </w:r>
      <w:r>
        <w:rPr/>
        <w:t>⣂</w:t>
      </w:r>
      <w:r>
        <w:rPr/>
        <w:t>쵇썢轰佤琴佦頪䉧嚥婣㡀仍㌹⥒䞻戱〫䊡쉅⸭侏为傩㭭⸩痂测栻</w:t>
      </w:r>
      <w:r>
        <w:rPr/>
        <w:t>⡵</w:t>
      </w:r>
      <w:r>
        <w:rPr/>
        <w:t>䮡極╈⼫楑㓂╫弦</w:t>
      </w:r>
      <w:r>
        <w:rPr/>
        <w:t>ꦻ⭋</w:t>
      </w:r>
      <w:r>
        <w:rPr/>
        <w:t>柂呆丨灬硍㉊䖮砺싃⥣⨵祺쉎쉫ぶ塑딽䄪䙍㊩䕺僂熡奌싂䇍⦩☪</w:t>
      </w:r>
      <w:r>
        <w:rPr/>
        <w:t>ꥋ</w:t>
      </w:r>
      <w:r>
        <w:rPr/>
        <w:t>䕠堮⨤䞬䵢ㄽ숻㇂枥䲣畎</w:t>
      </w:r>
      <w:r>
        <w:rPr/>
        <w:t>Ⳃ</w:t>
      </w:r>
      <w:r>
        <w:rPr/>
        <w:t>쉲牕僃쎩⭖唯㠭橩瓂⸽썴䉅港ㅫ쉰ꥩ䎻䡇싂〵⪿㡴彫╙凂♟싂ꏂ㑲㩀剌쉩⫍䄪㎻婧䂏䅫揂⩪숻ꥢ浮牊䦻⹳䱄璬洵滃歉呰䵠⩞ꄶ㭖싂쉳坳㶵䨻坩㠤䊮</w:t>
      </w:r>
      <w:r>
        <w:rPr/>
        <w:t>ꕒ</w:t>
      </w:r>
      <w:r>
        <w:rPr/>
        <w:t>竂</w:t>
      </w:r>
      <w:r>
        <w:rPr/>
        <w:t>ꤻ</w:t>
      </w:r>
      <w:r>
        <w:rPr/>
        <w:t>椲唳媮쉕䍕숦</w:t>
      </w:r>
      <w:r>
        <w:rPr/>
        <w:t>Ⲙ</w:t>
      </w:r>
      <w:r>
        <w:rPr/>
        <w:t>溘쉊乑䑩쉤䉊㕣礪</w:t>
      </w:r>
      <w:r>
        <w:rPr/>
        <w:t>ꔺ</w:t>
      </w:r>
      <w:r>
        <w:rPr/>
        <w:t>卸겘뭁ꌮ⫃兀䥪攴쉮䖿剥⥞砲奫䭟䱥㕀甪䊘偹쉋뽐戫숬싃縶숪⩮烂췂㝺깸橔潤㕲뇂ꅾ쏂싂⪻㉟⾻橗ㅾ⮘穰䔰컂쉧拂擂欺</w:t>
      </w:r>
      <w:r>
        <w:rPr/>
        <w:t>ꕣ</w:t>
      </w:r>
      <w:r>
        <w:rPr/>
        <w:t>㝭纘묫硺⩟</w:t>
      </w:r>
      <w:r>
        <w:rPr/>
        <w:t>ⵎ</w:t>
      </w:r>
      <w:r>
        <w:rPr/>
        <w:t>㈶</w:t>
      </w:r>
      <w:r>
        <w:rPr/>
        <w:t>ꔬ</w:t>
      </w:r>
      <w:r>
        <w:rPr/>
        <w:t>慃㥯ィ佅䕉帶典䱬싂⪻뽰䩭煉潕쉓畈亻傮桹轷ど䳂⥡</w:t>
      </w:r>
      <w:r>
        <w:rPr/>
        <w:t>⢵</w:t>
      </w:r>
      <w:r>
        <w:rPr/>
        <w:t>쉨牯싂㍸丳䜪⑸焱䉒⽯牚쉋㓂㨊ㅮ哃昮뭇窻慦扂瘩恒␱彡楎撥䃂⩍祵嗂ㅍ⥘枡繠</w:t>
      </w:r>
      <w:r>
        <w:rPr/>
        <w:t>ꤺ</w:t>
      </w:r>
      <w:r>
        <w:rPr/>
        <w:t>瑗䓂户潪⸲支⽊䕖䬬숵츴扦硅䕍쵒⹖숴놿㥆ㅈ侬仂썠뭅撘䍢渨䍹⍈</w:t>
      </w:r>
      <w:r>
        <w:rPr/>
        <w:t>ⲡ</w:t>
      </w:r>
      <w:r>
        <w:rPr/>
        <w:t>쉁츪┩漹泂䦱뾡積炱⫂</w:t>
      </w:r>
      <w:r>
        <w:rPr/>
        <w:t>Ɫ</w:t>
      </w:r>
      <w:r>
        <w:rPr/>
        <w:t>渱㊱⬻瑉䥋殩杪쉟겿캵</w:t>
      </w:r>
      <w:r>
        <w:rPr/>
        <w:t>⡴</w:t>
      </w:r>
      <w:r>
        <w:rPr/>
        <w:t>䬹䠲瀻䅦儸䉮썁湊卨獩싂꥖主㡞繡촻䱭ぢ响枿硃㍩묽䈪捧傥呐⧂ꥴ湓⽎䭷⑱旂厘땆㝒繘칲쉩朶棂䙉浰</w:t>
      </w:r>
      <w:r>
        <w:rPr/>
        <w:t>꧂</w:t>
      </w:r>
      <w:r>
        <w:rPr/>
        <w:t>漻抬⫂⼭幱伹⬶쌫瘥晨塸</w:t>
      </w:r>
      <w:r>
        <w:rPr/>
        <w:t>⠰</w:t>
      </w:r>
      <w:r>
        <w:rPr/>
        <w:t>湋瑷땒쉠煨慌㜭呮僂뽧噙牡</w:t>
      </w:r>
      <w:r>
        <w:rPr/>
        <w:t>ꤪ</w:t>
      </w:r>
      <w:r>
        <w:rPr/>
        <w:t>㉡⩆槂㥐珂瘰縻쉺檡瑸濃穪⦱뽟噗潧㡱ㄨ敨在杩뮩싂썮㡋딨ꥥ䶵칌ꌶ⩙⌻⥮</w:t>
      </w:r>
      <w:r>
        <w:rPr/>
        <w:t>ꕃ⫎</w:t>
      </w:r>
      <w:r>
        <w:rPr/>
        <w:t>Ⳃ</w:t>
      </w:r>
      <w:r>
        <w:rPr/>
        <w:t>澻숮㘩㊥㣃剂㭵䭃呯攤쉟숺氱쉭偕彬瑕湲呉樭扬뭊녧畏嫂⸹쉶䅞塟䭴뮬갵㡋㉋汄否䩆㠹꺥轓⽖뭙癋ꥫ慺浏憬灬딴督㙌牨橯䡯榱瑄乷㍣䎘婬汳獵䀳</w:t>
      </w:r>
      <w:r>
        <w:rPr/>
        <w:t>ꤸꖡ</w:t>
      </w:r>
      <w:r>
        <w:rPr/>
        <w:t>癦傩ꅏ⦻썈璩䅴䕇睅浸䕸朣</w:t>
      </w:r>
      <w:r>
        <w:rPr/>
        <w:t>ꖣ</w:t>
      </w:r>
      <w:r>
        <w:rPr/>
        <w:t>䠮</w:t>
      </w:r>
      <w:r>
        <w:rPr/>
        <w:t>ꕁ</w:t>
      </w:r>
      <w:r>
        <w:rPr/>
        <w:t>䬶䔴㑤嘴⪘伹䋂⴬繯꥗Ⓝ</w:t>
      </w:r>
      <w:r>
        <w:rPr/>
        <w:t>ⷃ</w:t>
      </w:r>
      <w:r>
        <w:rPr/>
        <w:t>쉾橬坐墩轈</w:t>
      </w:r>
      <w:r>
        <w:rPr/>
        <w:t>ꥑ</w:t>
      </w:r>
      <w:r>
        <w:rPr/>
        <w:t>歶掿┮潘</w:t>
      </w:r>
      <w:r>
        <w:rPr/>
        <w:t>ꦥ</w:t>
      </w:r>
      <w:r>
        <w:rPr/>
        <w:t>䥾</w:t>
      </w:r>
      <w:r>
        <w:rPr/>
        <w:t>⡔</w:t>
      </w:r>
      <w:r>
        <w:rPr/>
        <w:t>振碩⹾剳</w:t>
      </w:r>
      <w:r>
        <w:rPr/>
        <w:t>ⱍ</w:t>
      </w:r>
      <w:r>
        <w:rPr/>
        <w:t>䳍楇쌨숽㠺敗䚿ァ役쉺晶╍樻䴭顥슡⍏塖ꎣ㉒츯뭸灞㘪眨숬惂䡲爬㑈뿂무垿线㍳爤㑺畤ꥮ迂뿂恆㠸뮻秂쉇</w:t>
      </w:r>
      <w:r>
        <w:rPr/>
        <w:t>⢥␹</w:t>
      </w:r>
      <w:r>
        <w:rPr/>
        <w:t>㍒䒘뭄滃敓⤦墣䘻摂쉺</w:t>
      </w:r>
      <w:r>
        <w:rPr/>
        <w:t>ꕖ</w:t>
      </w:r>
      <w:r>
        <w:rPr/>
        <w:t>쉸䵕䱲㥡䑠祧㭫瑎䤦㝆啔櫍䃃䄨㈹쉾㢬䂮뼶묵睩ꇂ熻믂⸻쉘䐩櫎桋玩䕩캻燂燍溬</w:t>
      </w:r>
      <w:r>
        <w:rPr/>
        <w:t>⡴</w:t>
      </w:r>
      <w:r>
        <w:rPr/>
        <w:t>꧂</w:t>
      </w:r>
      <w:r>
        <w:rPr/>
        <w:t>뮱충嘩湯⥷瘸瀰嘽숽哂城뽘䬲ㅖ㝶痂⽟捘燂䉣⩾䯂</w:t>
      </w:r>
      <w:r>
        <w:rPr/>
        <w:t>ⴰ</w:t>
      </w:r>
      <w:r>
        <w:rPr/>
        <w:t>⻂ꌴ쉍숶瑉⺿⽰悩撩猪쉴熬卋潂⸤斥㵰倨杲㏂吰䡔刣충습摭쉳⚩ㅙ쉌㡈恅住呃㍲땟싂⨶쉀䑺싂녰湔꥾恏䁕⍳瞩纩ꅱ榵쉧숤䄲偐⯍睖䐪楠⵫칓椤㔷䟂숥㍍깸卯ァ㡷䭹迂䣃䕧乤䭺䪘䊮恪䐱恺걕据문☱繣⺘愪兄奃䙱⸨㑌숺䤵䅓⫎뮥㝌䷂縪땘栊슮欱⹅⭪敩㭢周䜹</w:t>
      </w:r>
      <w:r>
        <w:rPr/>
        <w:t>⠳</w:t>
      </w:r>
      <w:r>
        <w:rPr/>
        <w:t>뮣啧輫娹⽃晭䃍㍙䑋昦쉳싂쉪㈪撣</w:t>
      </w:r>
      <w:r>
        <w:rPr/>
        <w:t>⡈</w:t>
      </w:r>
      <w:r>
        <w:rPr/>
        <w:t>䚵䦬卸싃潷硹㕡冡땖슩쉧剣</w:t>
      </w:r>
      <w:r>
        <w:rPr/>
        <w:t>ꕕ</w:t>
      </w:r>
      <w:r>
        <w:rPr/>
        <w:t>睬均杬兙쉉眵圹顖劻쌰싍⛂囃쌪촸㍕딥숴ꍕ搪奋⩙╁䙥ꥲ飂歔㍩</w:t>
      </w:r>
      <w:r>
        <w:rPr/>
        <w:t>⡫</w:t>
      </w:r>
      <w:r>
        <w:rPr/>
        <w:t>슱쉉洦噳⑑䔭啲㭬帣⸣⼰刹㞵徿䩅㙥</w:t>
      </w:r>
      <w:r>
        <w:rPr/>
        <w:t>ꔷ</w:t>
      </w:r>
      <w:r>
        <w:rPr/>
        <w:t>妣洴</w:t>
      </w:r>
      <w:r>
        <w:rPr/>
        <w:t>ⲏ</w:t>
      </w:r>
      <w:r>
        <w:rPr/>
        <w:t>䝵㷂䇂渦ꍪ숻㌩⒏⥑녒㑕㴭亵</w:t>
      </w:r>
      <w:r>
        <w:rPr/>
        <w:t>ꕩ</w:t>
      </w:r>
      <w:r>
        <w:rPr/>
        <w:t>狂汭칤꺵痂㗂柂⒵䩶㥤坎꺩㕕</w:t>
      </w:r>
      <w:r>
        <w:rPr/>
        <w:t>ꥁ</w:t>
      </w:r>
      <w:r>
        <w:rPr/>
        <w:t>娰睮슘欹㢬汱㥉佱⥊侬疩䫂颏⩐䅾樴䵴⭸澩쉾㠹顐</w:t>
      </w:r>
      <w:r>
        <w:rPr/>
        <w:t>ⱃ</w:t>
      </w:r>
      <w:r>
        <w:rPr/>
        <w:t>쉵㝪䙗뿂竂㵪땎</w:t>
      </w:r>
      <w:r>
        <w:rPr/>
        <w:t>ꕱ</w:t>
      </w:r>
      <w:r>
        <w:rPr/>
        <w:t>燂摤犥쉆焭䩂⦿吴슿颿싂湚浩⦩稻係䨽ㅙネꅚ䛂䈷</w:t>
      </w:r>
      <w:r>
        <w:rPr/>
        <w:t>ꕮ</w:t>
      </w:r>
      <w:r>
        <w:rPr/>
        <w:t>極敚矂䩅쉾䍌壂뽁䋂博兲䱊恂숶眵쉸倽㐵䠸ꆻ煫싂쉄쉢숴묩⼺㙴䉇䉈浉䁒当쉨䫂쉤壂ꏂ辬剳㝰䍄쉹䰱㉷旎颬⹟櫂桎걪숩뭸墵</w:t>
      </w:r>
      <w:r>
        <w:rPr/>
        <w:t>ⴺ</w:t>
      </w:r>
      <w:r>
        <w:rPr/>
        <w:t>䔥⺻깳影輮⩍兇╲쵴婬偉╩刹㍲⑃⹰䝅帮</w:t>
      </w:r>
      <w:r>
        <w:rPr/>
        <w:t>ꦬ</w:t>
      </w:r>
      <w:r>
        <w:rPr/>
        <w:t>㡗츷⍵⩺ㄪ䊱㩔䶥剮は廂䩤歙㥅꥗䱵亏㝦⍲慅슡䟂쉱婄佩嘭兲顔䰴稯睯╯奍杤瑰촲題ꄮ㍅䙧碣숣숵梱砪뭧♚쉖疣숮슮깩樤♇呞槂䊘㩴楍⹦㶥</w:t>
      </w:r>
      <w:r>
        <w:rPr/>
        <w:t>ꕞ</w:t>
      </w:r>
      <w:r>
        <w:rPr/>
        <w:t>녺㉓欮</w:t>
      </w:r>
      <w:r>
        <w:rPr/>
        <w:t>ⱹ</w:t>
      </w:r>
      <w:r>
        <w:rPr/>
        <w:t>偋㩕ꄹ㌪轄眪ꌱ瞬灮摫㜴㇂炩쉌♡㩓八숪䮣⧂</w:t>
      </w:r>
      <w:r>
        <w:rPr/>
        <w:t>⡳</w:t>
      </w:r>
      <w:r>
        <w:rPr/>
        <w:t>㝏ꍺ쉆㝷栩쉏녀</w:t>
      </w:r>
      <w:r>
        <w:rPr/>
        <w:t>ⷂ</w:t>
      </w:r>
      <w:r>
        <w:rPr/>
        <w:t>庣䭯㯂</w:t>
      </w:r>
      <w:r>
        <w:rPr/>
        <w:t>ⲡ</w:t>
      </w:r>
      <w:r>
        <w:rPr/>
        <w:t>츤㨴癠</w:t>
      </w:r>
      <w:r>
        <w:rPr/>
        <w:t>ꕐ</w:t>
      </w:r>
      <w:r>
        <w:rPr/>
        <w:t>嚏窘㫂ꇂ䄫슬獲䵦噾攭곂</w:t>
      </w:r>
      <w:r>
        <w:rPr/>
        <w:t>⠪</w:t>
      </w:r>
      <w:r>
        <w:rPr/>
        <w:t>쉐㙙뗂抮旂䘸转乧珃䤴㝘</w:t>
      </w:r>
      <w:r>
        <w:rPr/>
        <w:t>ꕳ</w:t>
      </w:r>
      <w:r>
        <w:rPr/>
        <w:t>獲䯎珂무磂临偅牟⫂싂佃⨰䮘쏂쵌ㄽ轠쉉慟뽈悩㑮願幌煪挶⎘剦싂獋牅㠣껂〉卞㶩뽚ぞ㈪㠸䕤䏂癄䉗쉨</w:t>
      </w:r>
      <w:r>
        <w:rPr/>
        <w:t>ⴶ</w:t>
      </w:r>
      <w:r>
        <w:rPr/>
        <w:t>뿂</w:t>
      </w:r>
      <w:r>
        <w:rPr/>
        <w:t>꧃</w:t>
      </w:r>
      <w:r>
        <w:rPr/>
        <w:t>㉆</w:t>
      </w:r>
      <w:r>
        <w:rPr/>
        <w:t>ⰱ</w:t>
      </w:r>
      <w:r>
        <w:rPr/>
        <w:t>㴤硂ꌭ</w:t>
      </w:r>
      <w:r>
        <w:rPr/>
        <w:t>ⵀ</w:t>
      </w:r>
      <w:r>
        <w:rPr/>
        <w:t>㉷卍䝩뽀捊㵆</w:t>
      </w:r>
      <w:r>
        <w:rPr/>
        <w:t>Ɑ</w:t>
      </w:r>
      <w:r>
        <w:rPr/>
        <w:t>ꖩ</w:t>
      </w:r>
      <w:r>
        <w:rPr/>
        <w:t>㥇猳䰬䛂</w:t>
      </w:r>
      <w:r>
        <w:rPr/>
        <w:t>⣎</w:t>
      </w:r>
      <w:r>
        <w:rPr/>
        <w:t>㷂案癨䑂⍰뼮婏ꄳ刨⩇洶瑴懂</w:t>
      </w:r>
      <w:r>
        <w:rPr/>
        <w:t>Ⱳ</w:t>
      </w:r>
      <w:r>
        <w:rPr/>
        <w:t>걧乭癟係偣ㅍ呕䇂煓换䵗洷恌暬칹爱묯倴呭쉠桋⩈䵱䱁ぞ疡㧂哂枵㝑瞻癣乙╦漺⍭⬵䄩숸뭢싂숯숤秃奊䘳㡙晭姂☫顆瑔숨ꅖ稽捒戬ꍟ瑮縩砊숪䕧㠷㩯㕢癞␴瑖䀫㕔썈嗂债殩晍㉱䱀</w:t>
      </w:r>
      <w:r>
        <w:rPr/>
        <w:t>꧂</w:t>
      </w:r>
      <w:r>
        <w:rPr/>
        <w:t>㙣䑫匰⨻拂뇃췃穄檩䍎御</w:t>
      </w:r>
      <w:r>
        <w:rPr/>
        <w:t>ꥒ</w:t>
      </w:r>
      <w:r>
        <w:rPr/>
        <w:t>睲⑇惂쉇戰栥쉥皘扡圥숤橉⹋湂싂轖㷂ㅂ㈹캩㝩숩슩䱰</w:t>
      </w:r>
      <w:r>
        <w:rPr/>
        <w:t>ꖬ</w:t>
      </w:r>
      <w:r>
        <w:rPr/>
        <w:t>㡞칉䃃奤䎮ꇂ쉾㩟㧂춘ぞ伫佮揂旂璵偟慨㝟潸頭⫂牏䁸乊卪塢け䘴㝴묵値昵</w:t>
      </w:r>
      <w:r>
        <w:rPr/>
        <w:t>ⵯ</w:t>
      </w:r>
      <w:r>
        <w:rPr/>
        <w:t>㶻쉾亣⭅㎡栳瘦뗂泂繡곂珂㜷㨵䃂쉺繓癮睙㧂캵쉙㚩뼴塬晈涱䡉㭾獸䬱⬵㧂㍁傮쉣싂ꅨ㑰啂幮㑺䍄傿彍杁쌯믂䭌⩩栳긯슥</w:t>
      </w:r>
      <w:r>
        <w:rPr/>
        <w:t>ꔰ</w:t>
      </w:r>
      <w:r>
        <w:rPr/>
        <w:t>쌪뭞⻂漯쉙㔺瘸䅚뭌乲泂뗂輩縻䝁㔯</w:t>
      </w:r>
      <w:r>
        <w:rPr/>
        <w:t>ꕧ</w:t>
      </w:r>
      <w:r>
        <w:rPr/>
        <w:t>睑츲♩㔽䲘妱쉒帯你싂産䀫⥃쌵㢵䙦䁦福딪烂䰶砯췂⬭䕺⾿㙞坮㵚쉦습쉀䙉䭵ꇂ彷縵⩄睲숷漨嗂痂澻倷顊吭穭</w:t>
      </w:r>
      <w:r>
        <w:rPr/>
        <w:t>ⶬ</w:t>
      </w:r>
      <w:r>
        <w:rPr/>
        <w:t>뼨</w:t>
      </w:r>
      <w:r>
        <w:rPr/>
        <w:t>ⵟ</w:t>
      </w:r>
      <w:r>
        <w:rPr/>
        <w:t>儽憥ꌨ繕乵䭠䩺煍䅷㑵쉟쉍䬻긪癢싂쉌婔䔪쉘啔㩮ꍮꅘ瑶㥓牾ꥳ⎣䑈䜭슩参偁쉱改顷숤촹⍬恟䱬⯂敒ꍪ瑳剸싂颱幎穌業児㢣瀯ひ⛎噌煾䣂牬⹭权㉮⨣㮿䱚깚㭫癕佢ꌩ⩦题㐵⥑繫㴲䍯쉣捱庩䣍숱</w:t>
      </w:r>
      <w:r>
        <w:rPr/>
        <w:t>꧂⵮</w:t>
      </w:r>
      <w:r>
        <w:rPr/>
        <w:t>䍸깑殻䩠㑇♆썔컂卮</w:t>
      </w:r>
      <w:r>
        <w:rPr/>
        <w:t>ꥀ⤯</w:t>
      </w:r>
      <w:r>
        <w:rPr/>
        <w:t>䲬䍌縱㎏⩒㟂㛂ꅧ숦彤㈱穵繮䘮⤤昽ꅪ朲㷂婃㥧氲⑖卂漤圫牎摕ꍆ役獬</w:t>
      </w:r>
      <w:r>
        <w:rPr/>
        <w:t>Ⲭ</w:t>
      </w:r>
      <w:r>
        <w:rPr/>
        <w:t>놡奠컃䉌쉦嘥汇礩卖⥊</w:t>
      </w:r>
      <w:r>
        <w:rPr/>
        <w:t>ꔪ</w:t>
      </w:r>
      <w:r>
        <w:rPr/>
        <w:t>囂练妩祭ꄩ쉷么佃䛃㵦</w:t>
      </w:r>
      <w:r>
        <w:rPr/>
        <w:t>⣂</w:t>
      </w:r>
      <w:r>
        <w:rPr/>
        <w:t>땨㵣⍔獞楃⧂䞮狂⵱㏎橠땉</w:t>
      </w:r>
      <w:r>
        <w:rPr/>
        <w:t>⠷♡</w:t>
      </w:r>
      <w:r>
        <w:rPr/>
        <w:t>긺敕眳⧂塬浭♘䄣婗㈻⑀佘쉹䪬쉊쉮濂轠〨嘰㘩쉳䏂㵇묳顃穂ㄹ祬娻䗃溡䪻呗츸掩㟂卙特晋㘭썓垏幭⧂唤</w:t>
      </w:r>
      <w:r>
        <w:rPr/>
        <w:t>ⴽ</w:t>
      </w:r>
      <w:r>
        <w:rPr/>
        <w:t>䡷烂硖썃昸爸␺╳㌦戨䈤䧂瀪嗂㍡䉗凂侻⍋䬣䡷ヂ쉀ㄵ</w:t>
      </w:r>
      <w:r>
        <w:rPr/>
        <w:t>ⰽ</w:t>
      </w:r>
      <w:r>
        <w:rPr/>
        <w:t>榩乏쉨捇걄浩卐䄷晁놩奍媵숫㝪䄻ㅄ促彫숬싂畖壎燂⵳湱棂汳捵⚡⥘㝨卺堫䌹⩕</w:t>
      </w:r>
      <w:r>
        <w:rPr/>
        <w:t>⠻</w:t>
      </w:r>
      <w:r>
        <w:rPr/>
        <w:t>㍟䴣撘숴ꅺ╍档扊䍱ꥰ吨숰媱싂眲燂䅦攭䉔磂숻㞬䅹</w:t>
      </w:r>
      <w:r>
        <w:rPr/>
        <w:t>ⲻ</w:t>
      </w:r>
      <w:r>
        <w:rPr/>
        <w:t>祳攭潶⌊⫂䅵摗겵㜫⩊汇ㅳꅘ煩䵤습⥰숳깺ꥸ榣枵</w:t>
      </w:r>
      <w:r>
        <w:rPr/>
        <w:t>ꕏ╋</w:t>
      </w:r>
      <w:r>
        <w:rPr/>
        <w:t>幙䆻冮焨㙌츹扢瑫硭伳칀縰칖䙸ꍳ䥹⩉꺘쉊势沮但べ皩畚㍫啩䑞繧쉷䬹</w:t>
      </w:r>
      <w:r>
        <w:rPr/>
        <w:t>ⴵ⌹⩇</w:t>
      </w:r>
      <w:r>
        <w:rPr/>
        <w:t>硚숽圣掵䳂柃䡯夥扏╥䅱塡拂䷂俎光泂䶡响딫楘䡋操捐</w:t>
      </w:r>
      <w:r>
        <w:rPr/>
        <w:t>Ⱛ</w:t>
      </w:r>
      <w:r>
        <w:rPr/>
        <w:t>杯䉺⤬㉹䰴漪何瑯䩰䡍⽅㥬杫</w:t>
      </w:r>
      <w:r>
        <w:rPr/>
        <w:t>ⱷ</w:t>
      </w:r>
      <w:r>
        <w:rPr/>
        <w:t>뭵⭈愭⻂䡍䯃숳뇍单樽掏┳穔利彘桐숷㋎숹唣쉴华䙡汸㕢奦숴⨳入䴤춵潋奉倫䤮䡥䗎㩢玥</w:t>
      </w:r>
      <w:r>
        <w:rPr/>
        <w:t>ꥏ</w:t>
      </w:r>
      <w:r>
        <w:rPr/>
        <w:t>眱才畺䶿⵬颱㕌晩㕺䁡⑀偾⽺䬴憱䄪⩊悩㕞轒ꍤ牏쉷㵔숹䣂⥪⯂氺⻃慅婢쉴瀸긶습썀挺녅䚘兴츪䈴塴潩擂儬⼪䬳硧敧祄穔㵵曂朴瘪噚湏䍴쉁츰轓煥㖩䡃칐㍹悩㚡䍍䱠쉹㉦⩙晘瘰⥤쉞⪏㔻</w:t>
      </w:r>
      <w:r>
        <w:rPr/>
        <w:t>ⵎ</w:t>
      </w:r>
      <w:r>
        <w:rPr/>
        <w:t>晟쉋穎渷獓녒喥畄畷격꤮瀴㛂䳂䇂䕰깦㉁㍎⑳歕⤽㍊渱媥祹</w:t>
      </w:r>
      <w:r>
        <w:rPr/>
        <w:t>ꔮ⦵</w:t>
      </w:r>
      <w:r>
        <w:rPr/>
        <w:t>쉾繌㞡뭫</w:t>
      </w:r>
      <w:r>
        <w:rPr/>
        <w:t>⠵</w:t>
      </w:r>
      <w:r>
        <w:rPr/>
        <w:t>攨㶡컍ㅹ效亱㑗쉄彉参⑭汮乞偄怹㎥싍欪╰䉘쵭䫂⑞嘩⨻㭂⪣㝸㌷爯ꅫ</w:t>
      </w:r>
      <w:r>
        <w:rPr/>
        <w:t>ⵅ</w:t>
      </w:r>
      <w:r>
        <w:rPr/>
        <w:t>싂〥栮天兩㍗倥ㅶ쉴⥱쉤</w:t>
      </w:r>
      <w:r>
        <w:rPr/>
        <w:t>⣂</w:t>
      </w:r>
      <w:r>
        <w:rPr/>
        <w:t>瘲쉂硖츪㵾冩⭟⌣䵋䝀넲穁⭎啷䞏ꄽ頻档橰㒘侩슘礽깵挸⵲竂坩㉦偌㊮潵쉯䴭繣䅶嘣廂⫂㧂娽慓癵䜱硤繭桙〤湵潳</w:t>
      </w:r>
      <w:r>
        <w:rPr/>
        <w:t>Ⳃ⩖</w:t>
      </w:r>
      <w:r>
        <w:rPr/>
        <w:t>䕆㋂</w:t>
      </w:r>
      <w:r>
        <w:rPr/>
        <w:t>ⱙ</w:t>
      </w:r>
      <w:r>
        <w:rPr/>
        <w:t>㊩╍╖쉣䄥┰ꅨ㥅䵳穅ꄪ⒩㴭</w:t>
      </w:r>
      <w:r>
        <w:rPr/>
        <w:t>⢵</w:t>
      </w:r>
      <w:r>
        <w:rPr/>
        <w:t>䢡㚮燂乩楁㍃⸩檱</w:t>
      </w:r>
      <w:r>
        <w:rPr/>
        <w:t>⡰</w:t>
      </w:r>
      <w:r>
        <w:rPr/>
        <w:t>䐴</w:t>
      </w:r>
      <w:r>
        <w:rPr/>
        <w:t>ꗂ</w:t>
      </w:r>
      <w:r>
        <w:rPr/>
        <w:t>㍹䕯潵癓䕄♎ꥠ쉾㓂숭㮬砮㘪沩</w:t>
      </w:r>
      <w:r>
        <w:rPr/>
        <w:t>ꕑ</w:t>
      </w:r>
      <w:r>
        <w:rPr/>
        <w:t>煄盍뭤⥣轾䬲晤攷捺勃䛂⍁痎</w:t>
      </w:r>
      <w:r>
        <w:rPr/>
        <w:t>ⱸⱸ</w:t>
      </w:r>
      <w:r>
        <w:rPr/>
        <w:t>戤晌㬫彾畵㡧쉇毂쉁䍕쉥</w:t>
      </w:r>
      <w:r>
        <w:rPr/>
        <w:t>꧂</w:t>
      </w:r>
      <w:r>
        <w:rPr/>
        <w:t>뽄䌫䉞䚵稥洮獵⥅榱ꌶ䉒惂⬫⾘㵶恇䵊轫烂慫掣췃江㘺걄</w:t>
      </w:r>
      <w:r>
        <w:rPr/>
        <w:t>ꥇ</w:t>
      </w:r>
      <w:r>
        <w:rPr/>
        <w:t>畁</w:t>
      </w:r>
      <w:r>
        <w:rPr/>
        <w:t>ⵋ</w:t>
      </w:r>
      <w:r>
        <w:rPr/>
        <w:t>太未戬祃깑⭑帰乹싂楆慲䕋ꌶ轌磂䑚搵㍉숪嚩⥡㔪쉬⥟煵恟㑊礷Ⓨ䤵䁕싂䐥懂⚱䳎梿⥾⿂</w:t>
      </w:r>
      <w:r>
        <w:rPr/>
        <w:t>ꖱ</w:t>
      </w:r>
      <w:r>
        <w:rPr/>
        <w:t>奣뽯䝌슥㡒䑏砥칪땞㡰␪ㅌ姂㎩╠⽬</w:t>
      </w:r>
      <w:r>
        <w:rPr/>
        <w:t>ꥋ</w:t>
      </w:r>
      <w:r>
        <w:rPr/>
        <w:t>彇</w:t>
      </w:r>
      <w:r>
        <w:rPr/>
        <w:t>⡬⍘</w:t>
      </w:r>
      <w:r>
        <w:rPr/>
        <w:t>偅轰ꍤ捆䌫伩⍱昻啗挊䝈넪剬姍橀欻뭔쉐佖</w:t>
      </w:r>
      <w:r>
        <w:rPr/>
        <w:t>Ⱪ</w:t>
      </w:r>
      <w:r>
        <w:rPr/>
        <w:t>稹湏㙬吤땁㕯쉏슥発깾䆿㭖쉶슘䱗땖㈣䡢桡懂ꍣ捾䵳숪塘㖡쉠顟䙯츶㵦숥松娬歌牒⭨坏浈摟⥣廂䠻썌䲩婭㨲穕䀵⿍㬰治♰涵奒쵗㐨䕓乪숪ㄯぁ쉩칅㴸ꍖ䙾䇂楨</w:t>
      </w:r>
      <w:r>
        <w:rPr/>
        <w:t>ꦩ⩷</w:t>
      </w:r>
      <w:r>
        <w:rPr/>
        <w:t>믂穳㐦勂ꥲ坭싍弴堫㬤眹䌱潃橎뽤璮稪⑩係瑗녊䉢쉖㝘礣漺ㅑ䢮㵑ꥹ╇桲䵓㨪ヂ瓂쉓䑹䑭㐪穢</w:t>
      </w:r>
      <w:r>
        <w:rPr/>
        <w:t>ⱎ</w:t>
      </w:r>
      <w:r>
        <w:rPr/>
        <w:t>牎汞噎睋梻㚮䊵敢⥤⩳の㍠쉹挤〥䡘䕏壂깬</w:t>
      </w:r>
      <w:r>
        <w:rPr/>
        <w:t>ꤺ</w:t>
      </w:r>
      <w:r>
        <w:rPr/>
        <w:t>⡾</w:t>
      </w:r>
      <w:r>
        <w:rPr/>
        <w:t>ꕵ</w:t>
      </w:r>
      <w:r>
        <w:rPr/>
        <w:t>灇䦬쉯繕㜥䥮쎘䴶쉔碱췂䌬⩷슻䩎塃뭓摟♴棂炩瑕楧ꍍ쉳뭚쉐ꥰ沥䕗挶䍺숪㤺堦</w:t>
      </w:r>
      <w:r>
        <w:rPr/>
        <w:t>ꔣ</w:t>
      </w:r>
      <w:r>
        <w:rPr/>
        <w:t>䨵놩⴮㦏⪿䙘繰煹떮䔫ꅕ⍾췂犏⭧딨썑ꥩ楧</w:t>
      </w:r>
      <w:r>
        <w:rPr/>
        <w:t>ꖥ⩙ꦡ</w:t>
      </w:r>
      <w:r>
        <w:rPr/>
        <w:t>묯娺㤣整뮩烂</w:t>
      </w:r>
      <w:r>
        <w:rPr/>
        <w:t>꥓</w:t>
      </w:r>
      <w:r>
        <w:rPr/>
        <w:t>䍍㙎㙦乭</w:t>
      </w:r>
      <w:r>
        <w:rPr/>
        <w:t>꧂╷</w:t>
      </w:r>
      <w:r>
        <w:rPr/>
        <w:t>扳扅杅弥</w:t>
      </w:r>
      <w:r>
        <w:rPr/>
        <w:t>ꕦ</w:t>
      </w:r>
      <w:r>
        <w:rPr/>
        <w:t>琪쉂숪晵䑯顤呂䗂习猵䳂꧎䠻厣싂繾潯䉯⨮佴⽩⬯㍪佱汒侵</w:t>
      </w:r>
      <w:r>
        <w:rPr/>
        <w:t>⡣</w:t>
      </w:r>
      <w:r>
        <w:rPr/>
        <w:t>땣婤票ꥤ㴫奈䐮浩げ噇敉껂쉪䉇쵘</w:t>
      </w:r>
      <w:r>
        <w:rPr/>
        <w:t>ⵦ</w:t>
      </w:r>
      <w:r>
        <w:rPr/>
        <w:t>썢桘勂池싂㎩䪣䌳乂쉳棂䑯䲻⤥䆿⭭⥖숥쵉⿂䩈䉑灶倦㍵儬䱺歉繵歋ꅓ゘䭭樳楐榣㵓갷琫晱惂参昴쉰撡⤴뽦樣믂抱埂뽅渣㩡╄丰楃䕅椺⹉㡯䤥慒稺灺숲徬呯⹉椪畑쌥琱쉯ꍙ♮촶㤫㉫㙭䡙帽칇䝀䕏䉔쉶㋃圴⽐奔顫頦┥</w:t>
      </w:r>
      <w:r>
        <w:rPr/>
        <w:t>ꥄ</w:t>
      </w:r>
      <w:r>
        <w:rPr/>
        <w:t>坲恒쵃栱㡗塄獞凂穈坳촪뭠䕪넱佊漲慷搹㊻免丽뮩⨭灔抣唩扯㈭彩䵎믂땑玬⺩氭側쉱垩䙌㩐䘴弫疘潳</w:t>
      </w:r>
      <w:r>
        <w:rPr/>
        <w:t>Ɐ</w:t>
      </w:r>
      <w:r>
        <w:rPr/>
        <w:t>狂䁆䈫暮嗂넽纏㉠偔橷싂캮囂咥噪挰싃帩⍩佩䰶毂䁃啋伣汇朣㴹噂仂呚</w:t>
      </w:r>
      <w:r>
        <w:rPr/>
        <w:t>⢵</w:t>
      </w:r>
      <w:r>
        <w:rPr/>
        <w:t>싂㵞㡢典歞楫썰⩪溩牄㛃⤲辮㝰</w:t>
      </w:r>
      <w:r>
        <w:rPr/>
        <w:t>ⱉ</w:t>
      </w:r>
      <w:r>
        <w:rPr/>
        <w:t>건䵺恢갺挭穣䭓䌺瑦뾿瀺츩⩸獙䱌⴪杄</w:t>
      </w:r>
      <w:r>
        <w:rPr/>
        <w:t>ꤶ</w:t>
      </w:r>
      <w:r>
        <w:rPr/>
        <w:t>堪奔갪坰䕲䍕䑑쉆娬⥋橀免</w:t>
      </w:r>
      <w:r>
        <w:rPr/>
        <w:t>ⱑ</w:t>
      </w:r>
      <w:r>
        <w:rPr/>
        <w:t>뿂䳂㐭䡀䍚걦歌</w:t>
      </w:r>
      <w:r>
        <w:rPr/>
        <w:t>⡥</w:t>
      </w:r>
      <w:r>
        <w:rPr/>
        <w:t>焰摾䁺䡨硐숣態䩄䆿飂轧湑操</w:t>
      </w:r>
      <w:r>
        <w:rPr/>
        <w:t>ꥇ</w:t>
      </w:r>
      <w:r>
        <w:rPr/>
        <w:t>熵㨥䡠㥟㥔숱刦묊皮</w:t>
      </w:r>
      <w:r>
        <w:rPr/>
        <w:t>ꕰ</w:t>
      </w:r>
      <w:r>
        <w:rPr/>
        <w:t>까딭剐㉹垩녈硐갲䕳Ⓜꥤ</w:t>
      </w:r>
      <w:r>
        <w:rPr/>
        <w:t>Ⱓ</w:t>
      </w:r>
      <w:r>
        <w:rPr/>
        <w:t>啞</w:t>
      </w:r>
      <w:r>
        <w:rPr/>
        <w:t>ꕟ</w:t>
      </w:r>
      <w:r>
        <w:rPr/>
        <w:t>祾奘恷캘畦忂㴺춡쉖촣勂偮獆ꄫ깅戭쵾ィ唣䝤㭇奦壂⼪礶</w:t>
      </w:r>
      <w:r>
        <w:rPr/>
        <w:t>ⱦⲡ</w:t>
      </w:r>
      <w:r>
        <w:rPr/>
        <w:t>䩱ꥹ報㖥沱㥤题侵䨨</w:t>
      </w:r>
      <w:r>
        <w:rPr/>
        <w:t>⡬</w:t>
      </w:r>
      <w:r>
        <w:rPr/>
        <w:t>껂⼯堹䭶</w:t>
      </w:r>
      <w:r>
        <w:rPr/>
        <w:t>ꕮ</w:t>
      </w:r>
      <w:r>
        <w:rPr/>
        <w:t>繆╉丱쉠䕆□丶놥奆慦佳䠩䈭뽟婗䊻礩ꅹ⫂땇偙㐮㜵䦻㡳縶숱牖䔱</w:t>
      </w:r>
      <w:r>
        <w:rPr/>
        <w:t>ꕭ</w:t>
      </w:r>
      <w:r>
        <w:rPr/>
        <w:t>獷숭┯䡴슘싂䅫쌷䑤晷恞兀䍧睦潐ꥡ⭩㑲潆</w:t>
      </w:r>
      <w:r>
        <w:rPr/>
        <w:t>ꤵ</w:t>
      </w:r>
      <w:r>
        <w:rPr/>
        <w:t>싃넱熘睩슏ꍖꎣ⦩昻迂做噊溏秂뭄濎⸲弯夳깪</w:t>
      </w:r>
      <w:r>
        <w:rPr/>
        <w:t>ꔬ</w:t>
      </w:r>
      <w:r>
        <w:rPr/>
        <w:t>딨獗汕䍙凂朥硕卶汁</w:t>
      </w:r>
      <w:r>
        <w:rPr/>
        <w:t>ꕥ</w:t>
      </w:r>
      <w:r>
        <w:rPr/>
        <w:t>䪩긨塮湢ぃ䨯⩏싂凂㝂㉦縮㥢䜽湧侩厏</w:t>
      </w:r>
      <w:r>
        <w:rPr/>
        <w:t>ⵀ</w:t>
      </w:r>
      <w:r>
        <w:rPr/>
        <w:t>깗燂</w:t>
      </w:r>
      <w:r>
        <w:rPr/>
        <w:t>ꗂ</w:t>
      </w:r>
      <w:r>
        <w:rPr/>
        <w:t>潋</w:t>
      </w:r>
      <w:r>
        <w:rPr/>
        <w:t>ꥉ</w:t>
      </w:r>
      <w:r>
        <w:rPr/>
        <w:t>乂䛂㨭橡䟂牤넬湅⑈戺ꍥꍙ䱎猶娻癘呸깲灠슻媡ꍱ⸽䒩眹洨爻숴婒</w:t>
      </w:r>
      <w:r>
        <w:rPr/>
        <w:t>⢩</w:t>
      </w:r>
      <w:r>
        <w:rPr/>
        <w:t>䢵쉷䅫⪏ꌳ爮呵㘫㵕䝢㧂祉㉑㵐圬縦彖긪㤩Ⓨ</w:t>
      </w:r>
      <w:r>
        <w:rPr/>
        <w:t>⡬</w:t>
      </w:r>
      <w:r>
        <w:rPr/>
        <w:t>眽㭎쎣歰묵㑅癤楞㘺㭮ㅣ哂슿塕㩌◂ꇂ瀵⨱♬╗兊睈捧䌻⿂㘪䡦䭰恄䟂疡㩨橫橖削灊橏㡎ㅗ額㍡弣儵깠䚱䝅捒㥕쉋ざ㚥ꅋ</w:t>
      </w:r>
      <w:r>
        <w:rPr/>
        <w:t>ꤨ</w:t>
      </w:r>
      <w:r>
        <w:rPr/>
        <w:t>ㅕ咿碱싂㣂䎩⽈▣瑸癐싂</w:t>
      </w:r>
      <w:r>
        <w:rPr/>
        <w:t>ⱇ</w:t>
      </w:r>
      <w:r>
        <w:rPr/>
        <w:t>㊵㍤澏ぱ畋殱敵䠨湣⌹橋晉쉍㤥⩱桥恸㙄䀵㷂䎩矃⪵ꍉ彋䑤⑯숳㕣년⺩怭㙖䞵침</w:t>
      </w:r>
      <w:r>
        <w:rPr/>
        <w:t>⠤</w:t>
      </w:r>
      <w:r>
        <w:rPr/>
        <w:t>䱖塠椨恚쉌숰坷䡴㶣䵯瑑恁慥總䁶桞傡㎱⍐兵⭹쉇㇂昮洶慅쌲繙擎⎥坡</w:t>
      </w:r>
      <w:r>
        <w:rPr/>
        <w:t>ꤲ</w:t>
      </w:r>
      <w:r>
        <w:rPr/>
        <w:t>帷⨳旂婌깒⩚埂圴㐻迂漷깎䖏䈫ꥯ啡灳癀啘䪬繹乳칏䍥㈫㑰烂쉶教뭦捕ヂ</w:t>
      </w:r>
      <w:r>
        <w:rPr/>
        <w:t>ꕯ</w:t>
      </w:r>
      <w:r>
        <w:rPr/>
        <w:t>䕰顷報건䍥칙㥠毂㡏奅☫</w:t>
      </w:r>
      <w:r>
        <w:rPr/>
        <w:t>ꤸ⩓</w:t>
      </w:r>
      <w:r>
        <w:rPr/>
        <w:t>䥫뽎剔칢憘㉯녤쉔㷂㑀杂䇂癷姃檩습捲㡧侵晧㎩参穃塁牞痂⩗쉠搷樳祇䤴䩟咩㡶桡唯洱埂쉞</w:t>
      </w:r>
      <w:r>
        <w:rPr/>
        <w:t>Ⱘ</w:t>
      </w:r>
      <w:r>
        <w:rPr/>
        <w:t>怺숹䙢⭘渴䂩捄眭奺炮䩸</w:t>
      </w:r>
      <w:r>
        <w:rPr/>
        <w:t>꧂</w:t>
      </w:r>
      <w:r>
        <w:rPr/>
        <w:t>睞ꅘ㝪</w:t>
      </w:r>
      <w:r>
        <w:rPr/>
        <w:t>Ȿ</w:t>
      </w:r>
      <w:r>
        <w:rPr/>
        <w:t>搶埂穦坤</w:t>
      </w:r>
      <w:r>
        <w:rPr/>
        <w:t>ꕌ</w:t>
      </w:r>
      <w:r>
        <w:rPr/>
        <w:t>埂檿</w:t>
      </w:r>
      <w:r>
        <w:rPr/>
        <w:t>⡏⑥</w:t>
      </w:r>
      <w:r>
        <w:rPr/>
        <w:t>漣㋂幌繍煙걩꥘㎮䡡뼸</w:t>
      </w:r>
      <w:r>
        <w:rPr/>
        <w:t>ꕬ⫂</w:t>
      </w:r>
      <w:r>
        <w:rPr/>
        <w:t>佪乵扥䩨묬乤㥂版䐵䷎堶쉋</w:t>
      </w:r>
      <w:r>
        <w:rPr/>
        <w:t>꧂</w:t>
      </w:r>
      <w:r>
        <w:rPr/>
        <w:t>束䕺⺬潅眷⸫㙢뾱潁渰놬牬⍐숯㧂埂唦獞⫂슣䅟卦啕㈭牉昦挳⬊猻땯折⭒䕈쉍歟瀴丩㵔潀稬䅪敺〰䌰䡈쉒㬰瀷⽙겱桲칕樻淂剪檮┭⩥쉰琺䴬깵㥓㓎瞣瀨쉟╉䡷樨煎㩓獵䷂儮搱洲卸⼽轖卭浥ぶ㥵㍯㶻㷎䘣쉎</w:t>
      </w:r>
      <w:r>
        <w:rPr/>
        <w:t>ꥀ</w:t>
      </w:r>
      <w:r>
        <w:rPr/>
        <w:t>睧恓佌㝪渺♁㩇橪瑃㑱㕌矂慰㘶顰揂砺痂깚⑱の썉</w:t>
      </w:r>
      <w:r>
        <w:rPr/>
        <w:t>ꔨ</w:t>
      </w:r>
      <w:r>
        <w:rPr/>
        <w:t>䁦쉢顓硇瀨㈯㭂䅱浄</w:t>
      </w:r>
      <w:r>
        <w:rPr/>
        <w:t>ꕏ</w:t>
      </w:r>
      <w:r>
        <w:rPr/>
        <w:t>䴯䩊䀰䅢뾏棂숴歇剞ꍰ⩵ㅪ璿绂橀摷檵䙰싎슱爨싂彔浃姂瘯瑟㵴촱獡之疡淂</w:t>
      </w:r>
      <w:r>
        <w:rPr/>
        <w:t>ꕆ</w:t>
      </w:r>
      <w:r>
        <w:rPr/>
        <w:t>稶㭕水⩨䥃땯썸숭奋倲接䜪췂</w:t>
      </w:r>
      <w:r>
        <w:rPr/>
        <w:t>ꔤ⧂ꔽ</w:t>
      </w:r>
      <w:r>
        <w:rPr/>
        <w:t>넱忂珂殡㐺捊㝕恧娽㵡숭到矂䑷倳䩣浥彺㗂捄쉳㮩땖春塤㛂쉭䖮칦䢿䑇썬歩䴲楷넩䠣硯슩㡌潦佑咩㠺佣轃⍦欱擂泂</w:t>
      </w:r>
      <w:r>
        <w:rPr/>
        <w:t>⠪</w:t>
      </w:r>
      <w:r>
        <w:rPr/>
        <w:t>숸䥱⩲슩⸱䁷걄⤷佅晵怬긨</w:t>
      </w:r>
      <w:r>
        <w:rPr/>
        <w:t>Ɐ</w:t>
      </w:r>
      <w:r>
        <w:rPr/>
        <w:t>땬啞싎⨵쎬슏用弸숤䰶⭓䭊樭㡓䭗硑츤䕨煩佪哂</w:t>
      </w:r>
      <w:r>
        <w:rPr/>
        <w:t>⡎</w:t>
      </w:r>
      <w:r>
        <w:rPr/>
        <w:t>ꔵ</w:t>
      </w:r>
      <w:r>
        <w:rPr/>
        <w:t>稺爮⺩ꥭ婊穭榩卉ꍨ⹆偏</w:t>
      </w:r>
      <w:r>
        <w:rPr/>
        <w:t>ⴱ</w:t>
      </w:r>
      <w:r>
        <w:rPr/>
        <w:t>䊥乧⧂椪䔦ㅊ㉾椯稯栯캻䝌䶘䥈幄쉉녈坘깁十싎䉟奸㑰攱츪숶쉗䡑䭆㡨怳䔪╘㝸</w:t>
      </w:r>
      <w:r>
        <w:rPr/>
        <w:t>ⰷ</w:t>
      </w:r>
      <w:r>
        <w:rPr/>
        <w:t>䪘䄽䅲畗⌵獾癧딳捑쵙㯂䇂칇</w:t>
      </w:r>
      <w:r>
        <w:rPr/>
        <w:t>ⷂ</w:t>
      </w:r>
      <w:r>
        <w:rPr/>
        <w:t>䙠䱺患欱ㄤ゘㵈䑟娭坙슩摫ꅰㅌ稬啫떘숽獴咘쵗㫂ꇃ亩穥僂뮱砦彭挻收娫娫飂⥩쉙犵扏䢮漣卖ꆬ䡩柂슘䝓扭䱧쉫幪㯂焽⏂扴䥨栶㉆坍幧洦洭㡒戴싃敯永㕪뗂挮祶䱆㟂獪⧂䶥昨</w:t>
      </w:r>
      <w:r>
        <w:rPr/>
        <w:t>ꥍ◂</w:t>
      </w:r>
      <w:r>
        <w:rPr/>
        <w:t>쉮㑕㉞癐ㅴ⨲칺숭㝕䅐焴슘㡔䱐</w:t>
      </w:r>
      <w:r>
        <w:rPr/>
        <w:t>꤭</w:t>
      </w:r>
      <w:r>
        <w:rPr/>
        <w:t>䣂쉍沮쉬唹춥ꅪꍹ</w:t>
      </w:r>
      <w:r>
        <w:rPr/>
        <w:t>ⱗ⸻</w:t>
      </w:r>
      <w:r>
        <w:rPr/>
        <w:t>氩㙅皵灞숬⹟䍁朩刦漵㉊揍迂皣㍭祵</w:t>
      </w:r>
      <w:r>
        <w:rPr/>
        <w:t>ꤹ</w:t>
      </w:r>
      <w:r>
        <w:rPr/>
        <w:t>䘳未晍侩毂捺炮䶿⥍㭤戲戺湏器壍湒毂싂쉴公瑒╾颮楬슬캱憿癐싎頪㏂쉤扭쉔瑐摐垻</w:t>
      </w:r>
      <w:r>
        <w:rPr/>
        <w:t>Ɫ</w:t>
      </w:r>
      <w:r>
        <w:rPr/>
        <w:t>潢문⑗樹珂轹쉣恶犮䡉䠪칕㕮꧎</w:t>
      </w:r>
      <w:r>
        <w:rPr/>
        <w:t>ⷍ⏂</w:t>
      </w:r>
      <w:r>
        <w:rPr/>
        <w:t>姂쉋侬晧뼣呧猷㕤眷</w:t>
      </w:r>
      <w:r>
        <w:rPr/>
        <w:t>ⶡ</w:t>
      </w:r>
      <w:r>
        <w:rPr/>
        <w:t>扏⤶䃂⺏媩꥚斻䍒㟃䠩揂쉊ꄰꅍ卨㡬炩䮏⒮⫍㕤頲潮橷橍</w:t>
      </w:r>
      <w:r>
        <w:rPr/>
        <w:t>ꕂ</w:t>
      </w:r>
      <w:r>
        <w:rPr/>
        <w:t>總</w:t>
      </w:r>
      <w:r>
        <w:rPr/>
        <w:t>ꔳ</w:t>
      </w:r>
      <w:r>
        <w:rPr/>
        <w:t>뽃婮㔸䕤牕帊䌮庣傱</w:t>
      </w:r>
      <w:r>
        <w:rPr/>
        <w:t>ⶡ</w:t>
      </w:r>
      <w:r>
        <w:rPr/>
        <w:t>㠦䩯焣塒梬</w:t>
      </w:r>
      <w:r>
        <w:rPr/>
        <w:t>ꥏ</w:t>
      </w:r>
      <w:r>
        <w:rPr/>
        <w:t>䳂晵捐佄䉉允嗂㩥穐瓂䰶</w:t>
      </w:r>
      <w:r>
        <w:rPr/>
        <w:t>ꖥ⹴</w:t>
      </w:r>
      <w:r>
        <w:rPr/>
        <w:t>쉊僎泂剌䬩Ⓝ䩬松㩁牴汧뼸⿂喩칸⑩橱敹묫㍣</w:t>
      </w:r>
      <w:r>
        <w:rPr/>
        <w:t>⡱⡧</w:t>
      </w:r>
      <w:r>
        <w:rPr/>
        <w:t>硅⩌⍯喿䐪㉰</w:t>
      </w:r>
      <w:r>
        <w:rPr/>
        <w:t>꤯</w:t>
      </w:r>
      <w:r>
        <w:rPr/>
        <w:t>䙤敦㙆숪⥸朶⹵깦浱破쉇梱ㅰ秂⨯婥礮杋䍎哂㥰⽫⼥桢㜦㔺㙷縫쉀촷畖捩⹾䐫禱癹顀汉쉑獘攥優䅈⑶㥊쉾䧃偄橃칈쉫Ⓝ갮轈쵑쉡숤䑥扖彩</w:t>
      </w:r>
      <w:r>
        <w:rPr/>
        <w:t>ꕡ</w:t>
      </w:r>
      <w:r>
        <w:rPr/>
        <w:t>橰숻쉐塺啪婾坲녁卓숰湗輲戲橐䰷䎘㵈싂埂呇㩒垬漽칥⼦䥖쉩⼵励ㅊ愸⥷姍䵡쉚楳䅧咏倭橋쵅꥖</w:t>
      </w:r>
      <w:r>
        <w:rPr/>
        <w:t>⠥</w:t>
      </w:r>
      <w:r>
        <w:rPr/>
        <w:t>桀㶘辘♍熮뭀颮浫㇃潪梡啭䅚瞩녍痂ꍹ⒬뽣套ꅚ㯂搮䲩摎㥷䩰䘹</w:t>
      </w:r>
      <w:r>
        <w:rPr/>
        <w:t>ⱎ♮</w:t>
      </w:r>
      <w:r>
        <w:rPr/>
        <w:t>㫂㛂牧䶡⩊礳䑭</w:t>
      </w:r>
      <w:r>
        <w:rPr/>
        <w:t>꧂</w:t>
      </w:r>
      <w:r>
        <w:rPr/>
        <w:t>ꍮㄭ秂䈣纮扂㤸</w:t>
      </w:r>
      <w:r>
        <w:rPr/>
        <w:t>ⱘ</w:t>
      </w:r>
      <w:r>
        <w:rPr/>
        <w:t>帬卒畈䤲</w:t>
      </w:r>
      <w:r>
        <w:rPr/>
        <w:t>꤯</w:t>
      </w:r>
      <w:r>
        <w:rPr/>
        <w:t>憡睤䡌쉰啩䬥⍤䔱㕨⭋㭇⹀嫂⮱搤啵䱨托噑┪딪걊⑴兹䲩稶䁎何䙥㑎䵅깡뭱傩뭨戥㝭칵㘤癬⛂剤濂㵀碏偫撱捵㒵</w:t>
      </w:r>
      <w:r>
        <w:rPr/>
        <w:t>⡅</w:t>
      </w:r>
      <w:r>
        <w:rPr/>
        <w:t>ꆣ桡䫂녏칊䷂䞮硺乀꧎沩⤲汱縷♈䇂硏䙭氹佮㥦淍싃ㄵ株⽤䤨쉱숶欪곂湧呠幬⦥㑳ꄦ燂圩㑦슡䚩杙彴숮칠ꍟ彳畤┺丶쉏싂뾻獳깵⥺⹉䈨숬绂欽⮥窣</w:t>
      </w:r>
      <w:r>
        <w:rPr/>
        <w:t>ⱶ</w:t>
      </w:r>
      <w:r>
        <w:rPr/>
        <w:t>ぺ楶⮮㛂琸쉄ォ旂㕸긪</w:t>
      </w:r>
      <w:r>
        <w:rPr/>
        <w:t>⠰</w:t>
      </w:r>
      <w:r>
        <w:rPr/>
        <w:t>噋⮱㈦䭚頨⍑浐儶䥲뭵䈷컂촶汣欤숱딪㬷噧挴</w:t>
      </w:r>
      <w:r>
        <w:rPr/>
        <w:t>⠻</w:t>
      </w:r>
      <w:r>
        <w:rPr/>
        <w:t>쵬썘毂䱫⩘灁숺竃⸤堰天瘩숬澥㕬噙㩉싂猱塘竎槂啧</w:t>
      </w:r>
      <w:r>
        <w:rPr/>
        <w:t>ꥎ</w:t>
      </w:r>
      <w:r>
        <w:rPr/>
        <w:t>ㅩ乴桴뽀彫숸</w:t>
      </w:r>
      <w:r>
        <w:rPr/>
        <w:t>Ⱔ</w:t>
      </w:r>
      <w:r>
        <w:rPr/>
        <w:t>ꅍ彯놥䵹恴惂澡敐싃敹䑱桦땅猤顧祶嗂睆斿싂帯噄灭灥獷쉂쉕弪樳仂㤨沣灢㍙䙌䥀⑵䡑慍</w:t>
      </w:r>
      <w:r>
        <w:rPr/>
        <w:t>ⷂ</w:t>
      </w:r>
      <w:r>
        <w:rPr/>
        <w:t>쉐㴰弤怨灲숰溬㠵㢡䛎轺㕔挹쉴</w:t>
      </w:r>
      <w:r>
        <w:rPr/>
        <w:t>ⵕ</w:t>
      </w:r>
      <w:r>
        <w:rPr/>
        <w:t>眱컂犻京㍀⹲</w:t>
      </w:r>
      <w:r>
        <w:rPr/>
        <w:t>ⴱ</w:t>
      </w:r>
      <w:r>
        <w:rPr/>
        <w:t>穠硧夥⥺憩潢牂싂ꏂ䁥⹤攵쌸꺮瓂ㅗ䣂깩䎣땍㦥⴨ꅑ䩇晟䌲㩇㘭祶扊땆⥁恚流♏╢婔塲䁆浤剳䃂㍤걮慺⾏</w:t>
      </w:r>
      <w:r>
        <w:rPr/>
        <w:t>ꕤ</w:t>
      </w:r>
      <w:r>
        <w:rPr/>
        <w:t>猣唴歐欣琲㍠傮婊䧂兟</w:t>
      </w:r>
      <w:r>
        <w:rPr/>
        <w:t>⡒</w:t>
      </w:r>
      <w:r>
        <w:rPr/>
        <w:t>㑄⸬晾딬</w:t>
      </w:r>
      <w:r>
        <w:rPr/>
        <w:t>ꖮ</w:t>
      </w:r>
      <w:r>
        <w:rPr/>
        <w:t>숸嘊恔甤凂杁奙䏂㉚</w:t>
      </w:r>
      <w:r>
        <w:rPr/>
        <w:t>⡡</w:t>
      </w:r>
      <w:r>
        <w:rPr/>
        <w:t>쉳⑂樶뭩丩沩⏎쵥䡂摭噴楞獒숳슘䉠儤㵹믂䤮쉌怭彺愫晴癆⪡徬卺䑧由捠吳㕵棂</w:t>
      </w:r>
      <w:r>
        <w:rPr/>
        <w:t>ꕔ</w:t>
      </w:r>
      <w:r>
        <w:rPr/>
        <w:t>潣公拍剰촨䕦敾슮手痂쉪◂㝒䁊쉨</w:t>
      </w:r>
      <w:r>
        <w:rPr/>
        <w:t>ꤪ</w:t>
      </w:r>
      <w:r>
        <w:rPr/>
        <w:t>眸祇㭴╱呱䬹뼯㝂䩔걣繣숵녑琨⩓㋂绂嘺╅匪뭑쉍</w:t>
      </w:r>
      <w:r>
        <w:rPr/>
        <w:t>ꥋ</w:t>
      </w:r>
      <w:r>
        <w:rPr/>
        <w:t>椤뼭쉂䩂䕦ꥫ긥ヂ갦㑐抻뭠㍲輹⪩硵</w:t>
      </w:r>
      <w:r>
        <w:rPr/>
        <w:t>ꗂ</w:t>
      </w:r>
      <w:r>
        <w:rPr/>
        <w:t>㵗㜹ひ⨭췎潀彇伺捇牖ꍩꆣꎻ弩㓂⥘䥉湫⼸ꍘ繙绂쉈庡㚱欶쉭㭅澘쉔煴奸剅䨱㡅숲恡</w:t>
      </w:r>
      <w:r>
        <w:rPr/>
        <w:t>ꖮ</w:t>
      </w:r>
      <w:r>
        <w:rPr/>
        <w:t>㕰쉰♠彪쉥汇彗溵牺㊣쉸祄滂䗍䦘煆䩕ꍁ从棂䡂슩奨깃婘竍汍廂ヂ祇漺⩀숤忂슘䲥깗潏䖡参执澩梏싂义⹘焺䩣啷歶縫쉱숺彀걳䕣ㅣ䧃쏂佊㇂敐⑅柂䡄㖥</w:t>
      </w:r>
      <w:r>
        <w:rPr/>
        <w:t>ⰲ</w:t>
      </w:r>
      <w:r>
        <w:rPr/>
        <w:t>扴㶿歯顱欷祥橁䶻</w:t>
      </w:r>
      <w:r>
        <w:rPr/>
        <w:t>ⵌ</w:t>
      </w:r>
      <w:r>
        <w:rPr/>
        <w:t>晊쉕䅉嚘쉯䑥煭歌幱⭹⍴㕺桹奸떩輹</w:t>
      </w:r>
      <w:r>
        <w:rPr/>
        <w:t>ꤣ</w:t>
      </w:r>
      <w:r>
        <w:rPr/>
        <w:t>녃睁뼤ꏂ㮻偔稹獴婯牎潃</w:t>
      </w:r>
      <w:r>
        <w:rPr/>
        <w:t>⢣</w:t>
      </w:r>
      <w:r>
        <w:rPr/>
        <w:t>㎘㥬顉媻ㆡ♬着嗎⹴꥖꥚狂㭂땥䂘塡杹䡚晴奬숵◂䙙䑮⹭潳樬썋䍥䅯ㅂ</w:t>
      </w:r>
      <w:r>
        <w:rPr/>
        <w:t>⢩</w:t>
      </w:r>
      <w:r>
        <w:rPr/>
        <w:t>쉱狂</w:t>
      </w:r>
      <w:r>
        <w:rPr/>
        <w:t>ⶱ</w:t>
      </w:r>
      <w:r>
        <w:rPr/>
        <w:t>砽㝋矍慙倷䨵☭땑榘놵䰳禩顪佔㧂獂乾㥟奷丽振㈤㡉娬狎䲣烂⩪㥔쉍儸쉫杹⵨厣⭮⻃㦩掩㵸傿辵拂䅦䦻䅟顴숯盂싎㪩恸䍈坞搻瀽俍恊䐦啶䝔槂싍猲쉏晘坡湵땠憣䴱淃⵳䙷㉸䋂瑒摵쉖唶癉⹯炵噲丫䵄瑓썸땁쉅浉</w:t>
      </w:r>
      <w:r>
        <w:rPr/>
        <w:t>ꥅꥃ</w:t>
      </w:r>
      <w:r>
        <w:rPr/>
        <w:t>䥉瞩⍱슥汍噣⯂</w:t>
      </w:r>
      <w:r>
        <w:rPr/>
        <w:t>ⱶ</w:t>
      </w:r>
      <w:r>
        <w:rPr/>
        <w:t>愩䀹넶泂䉤⨹慪䳂숻猲瘵䩤厘⭳撱婉䤸㬪䭎睇䘴㒏慠</w:t>
      </w:r>
      <w:r>
        <w:rPr/>
        <w:t>⡦</w:t>
      </w:r>
      <w:r>
        <w:rPr/>
        <w:t>ꌥ䪏䠰䵞칇稴捗柃撏䘶〳潣浐ꄭ쉬땉숽䤬뾘䧂整甩쉳ㄹ留湌湚并幚暏彉拂䢏仂슡棂䉥쉡公</w:t>
      </w:r>
      <w:r>
        <w:rPr/>
        <w:t>⡡</w:t>
      </w:r>
      <w:r>
        <w:rPr/>
        <w:t>沬八㑀と仂⩲睏卸㨱㬫潍䡗꥙恕䚵갦䍧╍뽷ꅦ䕭쉱ㅖ⥅柂⺻䔹䙲쉈⪻䪬䉢쉒䌮꧎숬祩䱫况슮辘癷쉑桌䒥繱恊⻂㘰潨㉺</w:t>
      </w:r>
      <w:r>
        <w:rPr/>
        <w:t>ꤰ▱</w:t>
      </w:r>
      <w:r>
        <w:rPr/>
        <w:t>䈸楲睇쉳</w:t>
      </w:r>
      <w:r>
        <w:rPr/>
        <w:t>ꕂ</w:t>
      </w:r>
      <w:r>
        <w:rPr/>
        <w:t>淂䯎杤晊⩕捄㍅佾硆獯䐊燂仂㖣奸㠰♴恭捵쉫殮㈰䁨昴⏍瑂䩁걉쉃䷍䭔䓂䝟⍍⎻쉴⥯㑯硬㞬䇂䜣噓䉀칚슬兵㠨⪥瑊捈瀤奇쉎쉏杏顡䴳䓂ㅶ</w:t>
      </w:r>
      <w:r>
        <w:rPr/>
        <w:t>ⵋ</w:t>
      </w:r>
      <w:r>
        <w:rPr/>
        <w:t>瓂䷂쉰睰쵙獗㇍⧂ꅎ뭐䠳乇䅭뭌㵋╯彍⍭繒唨</w:t>
      </w:r>
      <w:r>
        <w:rPr/>
        <w:t>ⵞ</w:t>
      </w:r>
      <w:r>
        <w:rPr/>
        <w:t>숰慏坮쉶⬻⹃伤砶ꥴ䁆╭敔倲慂強ꇂ⹬⩎縳썹圫쉳牟仂哂㴦㚻㈥숨䅢㕃䑴⻃湺輶睍믂侬垩䉯츲渪乭숷灨䙱쉯ꅌ걨ꏂ䬷싂洷吮쉞琸쉁㮵畞䘹ⸯ쉰땙䙡灲⸴畢晐숪䫎ꥥ晒浔窏꥚䝹奋偢⑲숷믂쉚걩剪弣禩㍵晫攱剱ꥭ呡⍊깍樯炮쉒숥촲捯ꅕ츽</w:t>
      </w:r>
      <w:r>
        <w:rPr/>
        <w:t>ⵧ</w:t>
      </w:r>
      <w:r>
        <w:rPr/>
        <w:t>䥘頴</w:t>
      </w:r>
      <w:r>
        <w:rPr/>
        <w:t>⠬</w:t>
      </w:r>
      <w:r>
        <w:rPr/>
        <w:t>噮位楀뭦</w:t>
      </w:r>
      <w:r>
        <w:rPr/>
        <w:t>ꥒ</w:t>
      </w:r>
      <w:r>
        <w:rPr/>
        <w:t>縶꺻䭯晈䆬슱㐵睇散⨫䕇彚祪癫䏍䨸䴳弰娱땃숩捆睂쉷⍶輥偄㌱椱䉑恌丵촴临扭辏㝧䔨ꌪ摘繁䗂况匪슡け幃殬桁⸶쉶䶘뮻䕯⭎丸䏂쎩</w:t>
      </w:r>
      <w:r>
        <w:rPr/>
        <w:t>ꥀ</w:t>
      </w:r>
      <w:r>
        <w:rPr/>
        <w:t>숯쉰䙾䍊㑪燂숷䭥椯⌷䏂䔩⾱㩴啹䏂⑙뭍睤瓂硰㤵梮玩倦煺䞩䗂노㨤䑤伹⥠쉶㎥䡘狂쉢⭟携䭷㑓썓ꅓ轱숬</w:t>
      </w:r>
      <w:r>
        <w:rPr/>
        <w:t>⡍</w:t>
      </w:r>
      <w:r>
        <w:rPr/>
        <w:t>ꔭ</w:t>
      </w:r>
      <w:r>
        <w:rPr/>
        <w:t>숩健</w:t>
      </w:r>
      <w:r>
        <w:rPr/>
        <w:t>ⷃ</w:t>
      </w:r>
      <w:r>
        <w:rPr/>
        <w:t>䫍딽싃뽷塯唵썧喱⺡楆縶⩕</w:t>
      </w:r>
      <w:r>
        <w:rPr/>
        <w:t>ꕫ⌽</w:t>
      </w:r>
      <w:r>
        <w:rPr/>
        <w:t>项깁ꇂ猪⧂恑㨦숯⵳쉪䐭쉵顐卫㌪厩癑熏恠䡹滃愪乕⤵㘬凂熏漣⍨⩮쎱潄䍵䕖㧂⥋䂏彆쉒⩒䙓쉓⩺泎⫂슡싂折辩瑮毃⥂㦣杖ㅾ묻⤨뾬㦏뽲条쉀껍䟂⬹⑪㉉塟</w:t>
      </w:r>
      <w:r>
        <w:rPr/>
        <w:t>ꦘ</w:t>
      </w:r>
      <w:r>
        <w:rPr/>
        <w:t>碿半則䱊䡺揂꥚傣昷㥄숽㴯奵䡒㩪睍⽱入</w:t>
      </w:r>
      <w:r>
        <w:rPr/>
        <w:t>꤯</w:t>
      </w:r>
      <w:r>
        <w:rPr/>
        <w:t>歂⩕瘲ꇂ摡眨瑫㭣⩧뾣䷂뽟呰䱳쉰쉘歪䄶禱癇㥚飂⎮</w:t>
      </w:r>
      <w:r>
        <w:rPr/>
        <w:t>⡕</w:t>
      </w:r>
      <w:r>
        <w:rPr/>
        <w:t>欮㦘</w:t>
      </w:r>
      <w:r>
        <w:rPr/>
        <w:t>ꕪ</w:t>
      </w:r>
      <w:r>
        <w:rPr/>
        <w:t>咘瑙杩뭣䉊딶쉲扁숭汄昤㑈쉱⑸쉥彦䕱畗懂凂슩㊱炬朹憻⾥ꅄ䮩塴毎䑡걈斏仂쉺⽀嗎숳強ꍰ噉擂狂숦熩䍘秂圽恑䵋㵈截䨳憿㟍唪湨ꥳ쉺쉫刷畚싍쉆⍟煵⼬䜴輺㡀쉐窘婾兏塅싂䡫</w:t>
      </w:r>
      <w:r>
        <w:rPr/>
        <w:t>ⵏꕶ</w:t>
      </w:r>
      <w:r>
        <w:rPr/>
        <w:t>⼭灭䞘幀浘㝞參䞏㉠氳䈵숊䐥䁓긣㝙掵浪녘彁兄槂</w:t>
      </w:r>
      <w:r>
        <w:rPr/>
        <w:t>ⲣ</w:t>
      </w:r>
      <w:r>
        <w:rPr/>
        <w:t>塴䙲쉮夰ꥳ繆轃㥦咿䍸潵쵠</w:t>
      </w:r>
      <w:r>
        <w:rPr/>
        <w:t>꧂</w:t>
      </w:r>
      <w:r>
        <w:rPr/>
        <w:t>玩췂쉳噍┥楣畫瘦쉞</w:t>
      </w:r>
      <w:r>
        <w:rPr/>
        <w:t>ⱸ</w:t>
      </w:r>
      <w:r>
        <w:rPr/>
        <w:t>㮿瑀惂敉揂⫃쉓撏숤ꥪ䥚弣⦿颡⴮숻㥆癮愲뿂쉋㭹冏䩬坁⩈䥠숵츦椮嘵啮仂挫꺬䝞〣穚쉩</w:t>
      </w:r>
      <w:r>
        <w:rPr/>
        <w:t>Ⳃ</w:t>
      </w:r>
      <w:r>
        <w:rPr/>
        <w:t>䱘</w:t>
      </w:r>
      <w:r>
        <w:rPr/>
        <w:t>ꥒ</w:t>
      </w:r>
      <w:r>
        <w:rPr/>
        <w:t>稹쌺恀漷</w:t>
      </w:r>
      <w:r>
        <w:rPr/>
        <w:t>ꕵ</w:t>
      </w:r>
      <w:r>
        <w:rPr/>
        <w:t>剎埍氬ㅘ⩀怵⩅奾㩳嘺幙繶⬬穵㎣</w:t>
      </w:r>
      <w:r>
        <w:rPr/>
        <w:t>ⵠ</w:t>
      </w:r>
      <w:r>
        <w:rPr/>
        <w:t>䞡䴩䒬坕䱌潦ꍯ潶牢뼩㩏區⎩埂䔬걚칎汳䩔䗂亘ꅶ</w:t>
      </w:r>
      <w:r>
        <w:rPr/>
        <w:t>⡕</w:t>
      </w:r>
      <w:r>
        <w:rPr/>
        <w:t>㕤䨻堳뭥優</w:t>
      </w:r>
      <w:r>
        <w:rPr/>
        <w:t>ꔫ</w:t>
      </w:r>
      <w:r>
        <w:rPr/>
        <w:t>異去琩㴴썺</w:t>
      </w:r>
      <w:r>
        <w:rPr/>
        <w:t>ⵙ</w:t>
      </w:r>
      <w:r>
        <w:rPr/>
        <w:t>剺⨦䁌㩄숻䗂</w:t>
      </w:r>
      <w:r>
        <w:rPr/>
        <w:t>⢱</w:t>
      </w:r>
      <w:r>
        <w:rPr/>
        <w:t>瀵♹㙖녹乎颱</w:t>
      </w:r>
      <w:r>
        <w:rPr/>
        <w:t>꥓</w:t>
      </w:r>
      <w:r>
        <w:rPr/>
        <w:t>剪妱兂獓欩격㎵쉾숮弦捲숶㫂㚬硰㙏걧橒ꅂ⽦ꥯ㭗♟琷䤩䝶樰</w:t>
      </w:r>
      <w:r>
        <w:rPr/>
        <w:t>ⴵ</w:t>
      </w:r>
      <w:r>
        <w:rPr/>
        <w:t>牓啳䔩久睱恪妵楩뾘懂勂呩䝍╂戹漰슿牰瓂瑅噵</w:t>
      </w:r>
      <w:r>
        <w:rPr/>
        <w:t>⡖</w:t>
      </w:r>
      <w:r>
        <w:rPr/>
        <w:t>呴⸱瑲扙쉆걂묫㠮冩妣璩㍴噰汅睸쉺䗍樫改乡曂뭃浰佈瀹슬쉅뇂</w:t>
      </w:r>
      <w:r>
        <w:rPr/>
        <w:t>ꥃ⍢</w:t>
      </w:r>
      <w:r>
        <w:rPr/>
        <w:t>扎䱋啳伴싂嚿숸楖卓</w:t>
      </w:r>
      <w:r>
        <w:rPr/>
        <w:t>ⵦ</w:t>
      </w:r>
      <w:r>
        <w:rPr/>
        <w:t>津㛂顟ꆥ泂⥒朥㘴곎昪뭦燂娣뾮穥畷猷䥧ꌮ掩쉩㘯汸仂䡬琣夯㵉矂㩴轤숨숯墩祕뭢╌潉䕨轪冩奒復䕣╦㬸㕎潩千╭湑八⭬㚿ね㕤⨨彰㉠ꥸ</w:t>
      </w:r>
      <w:r>
        <w:rPr/>
        <w:t>ⴺ</w:t>
      </w:r>
      <w:r>
        <w:rPr/>
        <w:t>䠻㒩猤숳ꅺ曂ꥡ䶱습뭰쉠硋䚣乑걚쉾䡟칬慉䝸⚵놏⿂쉬䥙摈긭ꥵ☸睡珂潚ꍗ㪥吪婕忂슮癙晟╂⭔疣僂㬵䃃</w:t>
      </w:r>
      <w:r>
        <w:rPr/>
        <w:t>ꥊ</w:t>
      </w:r>
      <w:r>
        <w:rPr/>
        <w:t>湓⥳䡚䖮灧疥㑃쉥䇂汲朶썋䵦⩗䱁捸싂汭</w:t>
      </w:r>
      <w:r>
        <w:rPr/>
        <w:t>ꥒ</w:t>
      </w:r>
      <w:r>
        <w:rPr/>
        <w:t>㜸습妩咩싂傿㗂</w:t>
      </w:r>
      <w:r>
        <w:rPr/>
        <w:t>Ⳃ</w:t>
      </w:r>
      <w:r>
        <w:rPr/>
        <w:t>깅숦⛂摹捀櫂쉧칒䜦숦椮</w:t>
      </w:r>
      <w:r>
        <w:rPr/>
        <w:t>ꕉ</w:t>
      </w:r>
      <w:r>
        <w:rPr/>
        <w:t>媻き</w:t>
      </w:r>
      <w:r>
        <w:rPr/>
        <w:t>ꤳ⒩</w:t>
      </w:r>
      <w:r>
        <w:rPr/>
        <w:t>懃匭墿㠬顊硞</w:t>
      </w:r>
      <w:r>
        <w:rPr/>
        <w:t>ꗂ</w:t>
      </w:r>
      <w:r>
        <w:rPr/>
        <w:t>恨슬扅</w:t>
      </w:r>
      <w:r>
        <w:rPr/>
        <w:t>꥓</w:t>
      </w:r>
      <w:r>
        <w:rPr/>
        <w:t>ꌴ㉏硣ꥵ䍊慡匫慮琵瑠剃숱旎瑞䐤唻ꅊ녏⹫揂╢⤵⹺⵩す⩸ꍩ恚</w:t>
      </w:r>
      <w:r>
        <w:rPr/>
        <w:t>Ᵽ</w:t>
      </w:r>
      <w:r>
        <w:rPr/>
        <w:t>숩</w:t>
      </w:r>
      <w:r>
        <w:rPr/>
        <w:t>⠸⩄</w:t>
      </w:r>
      <w:r>
        <w:rPr/>
        <w:t>㩸╭⫂꥔칀呈쉺檏㩴싂</w:t>
      </w:r>
      <w:r>
        <w:rPr/>
        <w:t>⡱</w:t>
      </w:r>
      <w:r>
        <w:rPr/>
        <w:t>ꥑ⪮</w:t>
      </w:r>
      <w:r>
        <w:rPr/>
        <w:t>숺䜮㓂幄扁</w:t>
      </w:r>
      <w:r>
        <w:rPr/>
        <w:t>⡬</w:t>
      </w:r>
      <w:r>
        <w:rPr/>
        <w:t>칂땄뭘悱㡗쉗涩쉮壂㋍㙵췂刮瑵㦡ꥧ䡣</w:t>
      </w:r>
      <w:r>
        <w:rPr/>
        <w:t>⣂</w:t>
      </w:r>
      <w:r>
        <w:rPr/>
        <w:t>䝌牀乁䁴千睵䇍㠪㉊</w:t>
      </w:r>
      <w:r>
        <w:rPr/>
        <w:t>ⶩ⩆</w:t>
      </w:r>
      <w:r>
        <w:rPr/>
        <w:t>칌丮ꥧ㉐㐯浾숫弤慎廂縨昶窘뗂뮩扃⎬䡧슩쉡矂쏂䲏恰埂娴余쉾뭚쉬⭓싂甽갊恦칲㆘㕥ꅁ㍣亣㡶</w:t>
      </w:r>
      <w:r>
        <w:rPr/>
        <w:t>ⰻ</w:t>
      </w:r>
      <w:r>
        <w:rPr/>
        <w:t>獅⬭䛂橖☤䄫杚㐯슩創煄땐㵚䑯쉯⛍搳뿍</w:t>
      </w:r>
      <w:r>
        <w:rPr/>
        <w:t>ꕸ</w:t>
      </w:r>
      <w:r>
        <w:rPr/>
        <w:t>幰</w:t>
      </w:r>
      <w:r>
        <w:rPr/>
        <w:t>ꖩ</w:t>
      </w:r>
      <w:r>
        <w:rPr/>
        <w:t>页䁭</w:t>
      </w:r>
      <w:r>
        <w:rPr/>
        <w:t>ꦮ</w:t>
      </w:r>
      <w:r>
        <w:rPr/>
        <w:t>顅㍧昸垮戻橤뮻╄穠싂슮쉹䂩⨦㫂슩⥓</w:t>
      </w:r>
      <w:r>
        <w:rPr/>
        <w:t>ꥐ</w:t>
      </w:r>
      <w:r>
        <w:rPr/>
        <w:t>㵸</w:t>
      </w:r>
      <w:r>
        <w:rPr/>
        <w:t>ꥅ</w:t>
      </w:r>
      <w:r>
        <w:rPr/>
        <w:t>䕗뼰䁶쉭㡏䡙</w:t>
      </w:r>
      <w:r>
        <w:rPr/>
        <w:t>⡯</w:t>
      </w:r>
      <w:r>
        <w:rPr/>
        <w:t>嚡넨뗂灎숹㍩幸䑫㍎扰灚䒮甫䓃輮</w:t>
      </w:r>
      <w:r>
        <w:rPr/>
        <w:t>ꤪ</w:t>
      </w:r>
      <w:r>
        <w:rPr/>
        <w:t>瘷넽뭺瑏㥨㕟敎⑔</w:t>
      </w:r>
      <w:r>
        <w:rPr/>
        <w:t>ꥐ⤶</w:t>
      </w:r>
      <w:r>
        <w:rPr/>
        <w:t>禬⭵기ァ뭫숬輰䩴䋃栤ꆱ갹䗂敷땏┭庥쉍⽾쉶⽨뭡昱</w:t>
      </w:r>
      <w:r>
        <w:rPr/>
        <w:t>Ⱬ</w:t>
      </w:r>
      <w:r>
        <w:rPr/>
        <w:t>싂</w:t>
      </w:r>
      <w:r>
        <w:rPr/>
        <w:t>ⵟ</w:t>
      </w:r>
      <w:r>
        <w:rPr/>
        <w:t>ⱚ</w:t>
      </w:r>
      <w:r>
        <w:rPr/>
        <w:t>倬牀⽾砯䩕侻橆䃍縻ꍗ⏂</w:t>
      </w:r>
      <w:r>
        <w:rPr/>
        <w:t>ⰸ</w:t>
      </w:r>
      <w:r>
        <w:rPr/>
        <w:t>㗂</w:t>
      </w:r>
      <w:r>
        <w:rPr/>
        <w:t>ⱇ</w:t>
      </w:r>
      <w:r>
        <w:rPr/>
        <w:t>劏炱弪啲㥡䟂뭄慴㡈㓂穞㝱繕⑾杴싂쉴䐮滂旂微扮녖</w:t>
      </w:r>
      <w:r>
        <w:rPr/>
        <w:t>Ⱳ</w:t>
      </w:r>
      <w:r>
        <w:rPr/>
        <w:t>㠥숪⽣倫ꌳ獙昫땉䐵㴹썺恤䱒䈳䡍쏂晫摲㕨县瀨䙉亮氰㡯偶务徬ꥴ䉟</w:t>
      </w:r>
      <w:r>
        <w:rPr/>
        <w:t>⡖</w:t>
      </w:r>
      <w:r>
        <w:rPr/>
        <w:t>ꔣ</w:t>
      </w:r>
      <w:r>
        <w:rPr/>
        <w:t>㞩㑚⸫撱掮扔⼲Ⓜ뼳睪㉇쉄顆╕婷轸勂卒갱斘疥湢㑕硸숩槂䅆捴ㅊ愮㠻侵뮮㪣乎</w:t>
      </w:r>
      <w:r>
        <w:rPr/>
        <w:t>ꤤ</w:t>
      </w:r>
      <w:r>
        <w:rPr/>
        <w:t>䱲儱奲搻涿땣䕶쉩娨卞穤쉮㞡ㅄ䉴瞣쉦匥䇂桑婦긪䃂⹮杆⭇渫璵쉱恪濂収ꥣ倳㓂쉇</w:t>
      </w:r>
      <w:r>
        <w:rPr/>
        <w:t>⣃</w:t>
      </w:r>
      <w:r>
        <w:rPr/>
        <w:t>摖硫꺥</w:t>
      </w:r>
      <w:r>
        <w:rPr/>
        <w:t>ꕭ</w:t>
      </w:r>
      <w:r>
        <w:rPr/>
        <w:t>ㄱ卐슩淂</w:t>
      </w:r>
      <w:r>
        <w:rPr/>
        <w:t>ꥋ</w:t>
      </w:r>
      <w:r>
        <w:rPr/>
        <w:t>䘮婇甪䅱䝄汊顺</w:t>
      </w:r>
      <w:r>
        <w:rPr/>
        <w:t>⢘</w:t>
      </w:r>
      <w:r>
        <w:rPr/>
        <w:t>䑮墣ꍏ⮬媥숥庘㥃仂쉟슩塤獓洴歃䃂楸뮻썢顁湟乕咵㙵攻挸ㅳ頥♨㭍</w:t>
      </w:r>
      <w:r>
        <w:rPr/>
        <w:t>ⴰ</w:t>
      </w:r>
      <w:r>
        <w:rPr/>
        <w:t>䀸䵯哎䍂⤦䋂</w:t>
      </w:r>
      <w:r>
        <w:rPr/>
        <w:t>ꔸ</w:t>
      </w:r>
      <w:r>
        <w:rPr/>
        <w:t>偷䷂帥</w:t>
      </w:r>
      <w:r>
        <w:rPr/>
        <w:t>ꤺ</w:t>
      </w:r>
      <w:r>
        <w:rPr/>
        <w:t>ꅯ♣⑧溩䚥輰㢵榘땣塁쉩㷂氨檵憮⼹䭸塐㔱䝈⺮뭷칗獘ꅁ猸檡䀪싂ꥺ䔤╍灩▵獉甶撵畒樮⫂悮炩凂祊숴䍥⩠⽦슿秃㧂犵祧</w:t>
      </w:r>
      <w:r>
        <w:rPr/>
        <w:t>ⶩ</w:t>
      </w:r>
      <w:r>
        <w:rPr/>
        <w:t>䍴轭擂潈浳⤻䍖䩒⤲⪬熏⪮旂檏슮쉊췂䩉칖슣</w:t>
      </w:r>
    </w:p>
    <w:p>
      <w:pPr>
        <w:pStyle w:val="PreformattedText"/>
        <w:bidi w:val="0"/>
        <w:spacing w:before="0" w:after="0"/>
        <w:jc w:val="left"/>
        <w:rPr/>
      </w:pPr>
      <w:r>
        <w:rPr/>
        <w:t>狃䔴䉹㓂姂頺晓飂䫂慅⍷墵䗂ꍓ숵ꥳ㟎⽹</w:t>
      </w:r>
      <w:r>
        <w:rPr/>
        <w:t>ꕨ</w:t>
      </w:r>
      <w:r>
        <w:rPr/>
        <w:t>励楔灙뽥䲬䏂甩漤偾牚쉤㫂䦩戽䑟╃◎뗂぀</w:t>
      </w:r>
      <w:r>
        <w:rPr/>
        <w:t>ꦿ</w:t>
      </w:r>
      <w:r>
        <w:rPr/>
        <w:t>債갻㍤⥒偫癘扪숯묩檻䥓䭩嘩ꥰ橸</w:t>
      </w:r>
      <w:r>
        <w:rPr/>
        <w:t>ꕵ⹺⨺</w:t>
      </w:r>
      <w:r>
        <w:rPr/>
        <w:t>䑱䧂檿</w:t>
      </w:r>
      <w:r>
        <w:rPr/>
        <w:t>ꥏ</w:t>
      </w:r>
      <w:r>
        <w:rPr/>
        <w:t>奏䥶꥙믂걋皵뽢煣</w:t>
      </w:r>
      <w:r>
        <w:rPr/>
        <w:t>ⴺ꥓</w:t>
      </w:r>
      <w:r>
        <w:rPr/>
        <w:t>唻긭䬺慩슮싃扸䡌䕂睁汷煀樴墩</w:t>
      </w:r>
      <w:r>
        <w:rPr/>
        <w:t>ꔦ</w:t>
      </w:r>
      <w:r>
        <w:rPr/>
        <w:t>晤⹡숪㔰</w:t>
      </w:r>
      <w:r>
        <w:rPr/>
        <w:t>ⲩ⩷</w:t>
      </w:r>
      <w:r>
        <w:rPr/>
        <w:t>喏쉨</w:t>
      </w:r>
      <w:r>
        <w:rPr/>
        <w:t>ꔽ⬸</w:t>
      </w:r>
      <w:r>
        <w:rPr/>
        <w:t>湲숺㙒</w:t>
      </w:r>
      <w:r>
        <w:rPr/>
        <w:t>ⵏ</w:t>
      </w:r>
      <w:r>
        <w:rPr/>
        <w:t>湖瓂凂쉎䘤</w:t>
      </w:r>
      <w:r>
        <w:rPr/>
        <w:t>꧂</w:t>
      </w:r>
      <w:r>
        <w:rPr/>
        <w:t>싂楌㈬倩枩剭樷㗂序싎䙲⼷⮵㉀仂縳</w:t>
      </w:r>
      <w:r>
        <w:rPr/>
        <w:t>Ⰺ</w:t>
      </w:r>
      <w:r>
        <w:rPr/>
        <w:t>歔晬뿂佾㴺梏疬싂㭙堩䦿教䵲</w:t>
      </w:r>
      <w:r>
        <w:rPr/>
        <w:t>ꤸꕇ</w:t>
      </w:r>
      <w:r>
        <w:rPr/>
        <w:t>頦弻갮⍰㖡兟硓乷䊿燂睋㉺쉔彧ꍉ뭩慠㯂䁐쉊䁱竎쉏때傡⴪扑㡰</w:t>
      </w:r>
      <w:r>
        <w:rPr/>
        <w:t>⡍</w:t>
      </w:r>
      <w:r>
        <w:rPr/>
        <w:t>噳⩉䘣쵌㭭䋎㙄⽥㑗䳂쉵뭘</w:t>
      </w:r>
      <w:r>
        <w:rPr/>
        <w:t>꥓</w:t>
      </w:r>
      <w:r>
        <w:rPr/>
        <w:t>뾣澬慚묤뭢⩮穓뭮畫쉤츪碣뼺涩㴴套숬漹싂榩䘦祎圽䒿惂瀷徏珂奶幁惎뿂迂盂埂愷圬厡睪</w:t>
      </w:r>
      <w:r>
        <w:rPr/>
        <w:t>ꤩ</w:t>
      </w:r>
      <w:r>
        <w:rPr/>
        <w:t>澻䥤㭕싎秂䜪瑄쉐獎ꍃ穯⎵ㆮ쵱딪晶瑄䫂싂碱桏⨩䶱㠮쉘杕绂㭙䕲䅀ꏂ搭洣櫂璡䲩唷刮畎ㅵ厬쉸㒵䭡畋☸䮏斿䡣땐</w:t>
      </w:r>
      <w:r>
        <w:rPr/>
        <w:t>ⵖ</w:t>
      </w:r>
      <w:r>
        <w:rPr/>
        <w:t>硧睚쉱뽕쉤㵢</w:t>
      </w:r>
      <w:r>
        <w:rPr/>
        <w:t>⡭</w:t>
      </w:r>
      <w:r>
        <w:rPr/>
        <w:t>珂䱲晰縦煰转㢿␰䥹ㄹ䍥操</w:t>
      </w:r>
      <w:r>
        <w:rPr/>
        <w:t>ⵆ</w:t>
      </w:r>
      <w:r>
        <w:rPr/>
        <w:t>䰭䢱⨪偕䋂璻偄儫쉃숺瘪ꇂ獓㉊</w:t>
      </w:r>
      <w:r>
        <w:rPr/>
        <w:t>ⵥ</w:t>
      </w:r>
      <w:r>
        <w:rPr/>
        <w:t>㍹䕥썷庻牢숸⽌</w:t>
      </w:r>
      <w:r>
        <w:rPr/>
        <w:t>ꕁ</w:t>
      </w:r>
      <w:r>
        <w:rPr/>
        <w:t>ꇂ暩숻樮坔䪥䝕頤婰숻水쉀㵦䴣⭧⌵딺ꥠ慬殘⽵睃乑쉂䷃</w:t>
      </w:r>
      <w:r>
        <w:rPr/>
        <w:t>⠷</w:t>
      </w:r>
      <w:r>
        <w:rPr/>
        <w:t>㕍뿂㡁䙩ㄷ䤹싂쉖痍ㄱ㍡梱</w:t>
      </w:r>
      <w:r>
        <w:rPr/>
        <w:t>Ⱝ</w:t>
      </w:r>
      <w:r>
        <w:rPr/>
        <w:t>渻⩯呺摌뇂敘潉㙆쉱䡁숪㵾䲻橗땢曃澡쉰䱡쉚䯂⨲숽㤺焻坔쉯础焻슻쉦刳サ⽥劬纣頸䊏⥌䵕䤲⚬꺮ꥵ䣂</w:t>
      </w:r>
      <w:r>
        <w:rPr/>
        <w:t>ꔶ</w:t>
      </w:r>
      <w:r>
        <w:rPr/>
        <w:t>춥獒ꆘ獂쉀념㉪숵㑔䅨⽦⥔</w:t>
      </w:r>
      <w:r>
        <w:rPr/>
        <w:t>⢣</w:t>
      </w:r>
      <w:r>
        <w:rPr/>
        <w:t>䱐䁁</w:t>
      </w:r>
      <w:r>
        <w:rPr/>
        <w:t>ꦡ</w:t>
      </w:r>
      <w:r>
        <w:rPr/>
        <w:t>绂摅</w:t>
      </w:r>
      <w:r>
        <w:rPr/>
        <w:t>ⰴ♑⨺</w:t>
      </w:r>
      <w:r>
        <w:rPr/>
        <w:t>繰</w:t>
      </w:r>
      <w:r>
        <w:rPr/>
        <w:t>ꦬ</w:t>
      </w:r>
      <w:r>
        <w:rPr/>
        <w:t>깢ㆥ䗂뭵䷂뼫堵슥楯㞬쉘獷窬慤⨲焫㕚㘹䳂呌瘩珎</w:t>
      </w:r>
      <w:r>
        <w:rPr/>
        <w:t>⡨</w:t>
      </w:r>
      <w:r>
        <w:rPr/>
        <w:t>㜥啠쉢偈砳싂䨺娮䍍㢏匮ぬ䂩坁</w:t>
      </w:r>
      <w:r>
        <w:rPr/>
        <w:t>ꖣ</w:t>
      </w:r>
      <w:r>
        <w:rPr/>
        <w:t>煳䣂沥礥㵄싂쌸㵨ꥹ㵦攩忎깳</w:t>
      </w:r>
      <w:r>
        <w:rPr/>
        <w:t>ⷂ</w:t>
      </w:r>
      <w:r>
        <w:rPr/>
        <w:t>卣ㆣ㬳搵⽬쉞夨塂쉀師␯⽹</w:t>
      </w:r>
      <w:r>
        <w:rPr/>
        <w:t>⡇</w:t>
      </w:r>
      <w:r>
        <w:rPr/>
        <w:t>싂䉤쉂䘺橗䱦堰汉牃畅⍪奐丽⑑</w:t>
      </w:r>
      <w:r>
        <w:rPr/>
        <w:t>ꖩ</w:t>
      </w:r>
      <w:r>
        <w:rPr/>
        <w:t>塗</w:t>
      </w:r>
      <w:r>
        <w:rPr/>
        <w:t>⠶</w:t>
      </w:r>
      <w:r>
        <w:rPr/>
        <w:t>呪</w:t>
      </w:r>
      <w:r>
        <w:rPr/>
        <w:t>ⱡ</w:t>
      </w:r>
      <w:r>
        <w:rPr/>
        <w:t>墮쎩䑨撻ꅍ楞㑘䅓곃㘺䥹楦焱슘祑杖佲䕯ㅖ㗂⪣䯍뗂愪숲䗂凂吻숰杇栩敁</w:t>
      </w:r>
      <w:r>
        <w:rPr/>
        <w:t>⡹</w:t>
      </w:r>
      <w:r>
        <w:rPr/>
        <w:t>坆祏♹牬輲癣꥞㥚</w:t>
      </w:r>
      <w:r>
        <w:rPr/>
        <w:t>⡺</w:t>
      </w:r>
      <w:r>
        <w:rPr/>
        <w:t>ꌫ䀨坲䀮娥㙯쵲祈偺걄</w:t>
      </w:r>
      <w:r>
        <w:rPr/>
        <w:t>ⱑ</w:t>
      </w:r>
      <w:r>
        <w:rPr/>
        <w:t>幙杔쉆㘥㍞慏噳頸⤽坋⍴帷⧂䱥奊⨥썏䁀ꌻ煳ꥱ愪張湬柂㩈悿싂녥僂惂敄縥䩕剃潫揂婱♵뽞迂煏싂吻婵䥹穷쉇⭥栵栬硪뭬摌⛂㵅䙌</w:t>
      </w:r>
      <w:r>
        <w:rPr/>
        <w:t>ꥅ</w:t>
      </w:r>
      <w:r>
        <w:rPr/>
        <w:t>췂</w:t>
      </w:r>
      <w:r>
        <w:rPr/>
        <w:t>ꔰ</w:t>
      </w:r>
      <w:r>
        <w:rPr/>
        <w:t>睒捙숪ヂ项䉒帽숸㦩⬺歇塚䐳⍋슘㈊彷晒穞䭧坠楲㒡䤩䮻狂⧎䬯䙣卲喡㒿㍂䅖⴪敃㙘祾奔䡪⩕呆帰乣顳奴撡ꄸ慧䜪穤睇悬瓎䙵熬繌쉄</w:t>
      </w:r>
      <w:r>
        <w:rPr/>
        <w:t>ꗂ</w:t>
      </w:r>
      <w:r>
        <w:rPr/>
        <w:t>冬긲⩲契橶숫</w:t>
      </w:r>
      <w:r>
        <w:rPr/>
        <w:t>ⵤ</w:t>
      </w:r>
      <w:r>
        <w:rPr/>
        <w:t>呆潯嫂慴秎ꥨ乶䘻ꄻ⥱欶奱깵熩ㅇ秂땑亡桉呹䂿ꆿ뽑숯ꍏ䚥煗嚘湣</w:t>
      </w:r>
      <w:r>
        <w:rPr/>
        <w:t>ⱥ</w:t>
      </w:r>
      <w:r>
        <w:rPr/>
        <w:t>摯挴発牗㠪</w:t>
      </w:r>
      <w:r>
        <w:rPr/>
        <w:t>ꥂ</w:t>
      </w:r>
      <w:r>
        <w:rPr/>
        <w:t>ꍘ㠭䷂疣ꌭ깗깟輰</w:t>
      </w:r>
      <w:r>
        <w:rPr/>
        <w:t>꤫</w:t>
      </w:r>
      <w:r>
        <w:rPr/>
        <w:t>恤쉾㝩㨽水矂獲숩塤㙞㐤硈䩃䝱䙺쉖☽땨꺥뾱即䨸䠲䙥㩲싂歪湑まꅉ㇂燂쉌⭙煉ㅾ츪</w:t>
      </w:r>
      <w:r>
        <w:rPr/>
        <w:t>ⴣ</w:t>
      </w:r>
      <w:r>
        <w:rPr/>
        <w:t>慰ꍵ扙䮻轒慴</w:t>
      </w:r>
      <w:r>
        <w:rPr/>
        <w:t>ꤵ</w:t>
      </w:r>
      <w:r>
        <w:rPr/>
        <w:t>슻쉾奖⫂獢⫂伯䐳影杙楱灳渽輽たꅶ杂哂場ꥴ쉤匶碱彰㵰썱䶩堣轁䕷縸뽌묫㡌䔯䯎繍㙑當╌繎䶘梩㮏畯슩穕昪</w:t>
      </w:r>
      <w:r>
        <w:rPr/>
        <w:t>⢥</w:t>
      </w:r>
      <w:r>
        <w:rPr/>
        <w:t>煆夸䁄攳㍳㩹♔坈坐焳媵䙧⥀睫㵺㭗浘扠畑촸䉬ꍲ썬朤燂䬮◂ꌤ춱潉摪⹷㤺歾슘琴䝒滂塕䨷橨썚姎䕭⼯摴ㅆ婆彞쎻⹳숸恙⹥䍃</w:t>
      </w:r>
      <w:r>
        <w:rPr/>
        <w:t>ⷂ</w:t>
      </w:r>
      <w:r>
        <w:rPr/>
        <w:t>潌</w:t>
      </w:r>
      <w:r>
        <w:rPr/>
        <w:t>⡞</w:t>
      </w:r>
      <w:r>
        <w:rPr/>
        <w:t>姎⫂ꌱ㑒㥩⸦塠縭쉌吨⭳乍넪㴦娤꥗晸ㅅ</w:t>
      </w:r>
      <w:r>
        <w:rPr/>
        <w:t>⠦┳</w:t>
      </w:r>
      <w:r>
        <w:rPr/>
        <w:t>晆쵒睙泃쉰쉢廃썬</w:t>
      </w:r>
      <w:r>
        <w:rPr/>
        <w:t>ꕥ</w:t>
      </w:r>
      <w:r>
        <w:rPr/>
        <w:t>祢乀</w:t>
      </w:r>
      <w:r>
        <w:rPr/>
        <w:t>ꦘ</w:t>
      </w:r>
      <w:r>
        <w:rPr/>
        <w:t>㢘瀶啡㎻떿瓍㏂쵨썵䝕纱普뇂弱䬴䝮扗㑫⨻啥畏딯氶믂㫍洪뽂㵆뽳彰䝩桷⾘穸傩怶䭘⹒䵕灍녴慔攳㥉扱曂</w:t>
      </w:r>
      <w:r>
        <w:rPr/>
        <w:t>ꕘ⥁</w:t>
      </w:r>
      <w:r>
        <w:rPr/>
        <w:t>㠲☹䙚䡱딱ꅮ긣洰╫榡땋傩䶡帨⩓楋幎碿쉘刲㘳ぞ眹쉟瑔䓍䏂ꇎ</w:t>
      </w:r>
      <w:r>
        <w:rPr/>
        <w:t>Ᵽ</w:t>
      </w:r>
      <w:r>
        <w:rPr/>
        <w:t>㣎轇啌⏂⿎旂⽴⪬獯숪</w:t>
      </w:r>
      <w:r>
        <w:rPr/>
        <w:t>⣂</w:t>
      </w:r>
      <w:r>
        <w:rPr/>
        <w:t>㝭㩤楏칇〩垡䝤䱵뼪╒촶數慶烂坷숫⩴欩싂噾檬䷂䁞♰䥱䥄䑐㥶挶幯㏂䠯⍹卅淂橞拂</w:t>
      </w:r>
      <w:r>
        <w:rPr/>
        <w:t>ⵒ</w:t>
      </w:r>
      <w:r>
        <w:rPr/>
        <w:t>俎椸㕱〷幑⹵㷎恶䱃숵捇彸窏㙗煣⹥␥䞥쉦䨪倷托䶘</w:t>
      </w:r>
      <w:r>
        <w:rPr/>
        <w:t>⡘</w:t>
      </w:r>
      <w:r>
        <w:rPr/>
        <w:t>頪䕊쉵狂㈳扊櫂뽫䧂へ桡㵨③䬥㉇</w:t>
      </w:r>
      <w:r>
        <w:rPr/>
        <w:t>ⷂ</w:t>
      </w:r>
      <w:r>
        <w:rPr/>
        <w:t>呍싂慥坨䦿㡒㉏쉔婠ꆘ쉄</w:t>
      </w:r>
      <w:r>
        <w:rPr/>
        <w:t>ꤲ</w:t>
      </w:r>
      <w:r>
        <w:rPr/>
        <w:t>橱盍㚡㉧㭒䕔優숸湤䙖噚䰹倷櫂䶿썾砶</w:t>
      </w:r>
      <w:r>
        <w:rPr/>
        <w:t>ꥉ</w:t>
      </w:r>
      <w:r>
        <w:rPr/>
        <w:t>㠺椬땂뽁买㈱燂㨪㵵卤묻㑭䖏㔬き䕴㎵⥆숪⻂⵶㵬䧂兕숩彇싂䚏奱䝓祇䓂ㅶ</w:t>
      </w:r>
      <w:r>
        <w:rPr/>
        <w:t>Ⲙ</w:t>
      </w:r>
      <w:r>
        <w:rPr/>
        <w:t>쵷穪┊</w:t>
      </w:r>
      <w:r>
        <w:rPr/>
        <w:t>ⴲ⩌</w:t>
      </w:r>
      <w:r>
        <w:rPr/>
        <w:t>췂形彫佔</w:t>
      </w:r>
      <w:r>
        <w:rPr/>
        <w:t>ꥊ</w:t>
      </w:r>
      <w:r>
        <w:rPr/>
        <w:t>걮扞믂顑㊘</w:t>
      </w:r>
      <w:r>
        <w:rPr/>
        <w:t>ⴤ</w:t>
      </w:r>
      <w:r>
        <w:rPr/>
        <w:t>䩮颻圶稵幢猩쉠쵦㵾䙲㑯噏兯昶輸♮ꇂ</w:t>
      </w:r>
      <w:r>
        <w:rPr/>
        <w:t>ⱦ</w:t>
      </w:r>
      <w:r>
        <w:rPr/>
        <w:t>⾵杁䡞乂뼥슡깄넰㴹</w:t>
      </w:r>
      <w:r>
        <w:rPr/>
        <w:t>ꤵ⚬</w:t>
      </w:r>
      <w:r>
        <w:rPr/>
        <w:t>塵습⧂㤪磂改⹄충椦곂啖⨹癔洮뽴걶橃긥樮⭞⨰熻쉍夤㜻슬깢彵椸扅㔶ꏃ憏䁷け</w:t>
      </w:r>
      <w:r>
        <w:rPr/>
        <w:t>Ⳃ</w:t>
      </w:r>
      <w:r>
        <w:rPr/>
        <w:t>株皵ꥦ汈䌤㙧澩⩹쉂쉧刻婥塠㡚숳䍈礯쉠슩幓攵䜱⎩㝬</w:t>
      </w:r>
      <w:r>
        <w:rPr/>
        <w:t>ⰳ</w:t>
      </w:r>
      <w:r>
        <w:rPr/>
        <w:t>扌幫婂⩍㵰典潄슥䓂沿ꏂ幉㭮祓弪儮䕯慊䒣쉭晭售㊻䤯숻夻</w:t>
      </w:r>
      <w:r>
        <w:rPr/>
        <w:t>ꦬ</w:t>
      </w:r>
      <w:r>
        <w:rPr/>
        <w:t>䎥埃䇃潣倫쉍⩞埂㍸种櫎뇂땖危哎湔剷樸穟⥧佌姂⩵坯瑖숨㵔㥅婇㈣┶乥䅙숳䦬㦬恃轐乲頺頪┰偡춻义䍙彺㐷彮뭅繦䍾僂帰숣瘻</w:t>
      </w:r>
      <w:r>
        <w:rPr/>
        <w:t>Ⳃ</w:t>
      </w:r>
      <w:r>
        <w:rPr/>
        <w:t>ぁ㕭い⩧⥒弪煭偃漱쉒⌫믂쉁婄</w:t>
      </w:r>
      <w:r>
        <w:rPr/>
        <w:t>⢡</w:t>
      </w:r>
      <w:r>
        <w:rPr/>
        <w:t>뽯硯⼯㙯ꥤ煥圸剔㍳慓䧍⬻牓潲㕂瑄瑕兙㡢⧂⫍</w:t>
      </w:r>
      <w:r>
        <w:rPr/>
        <w:t>ꦮ</w:t>
      </w:r>
      <w:r>
        <w:rPr/>
        <w:t>妡悱澡㭤彨䧂껃쵃抩</w:t>
      </w:r>
      <w:r>
        <w:rPr/>
        <w:t>⠯</w:t>
      </w:r>
      <w:r>
        <w:rPr/>
        <w:t>劻堬柎奉⤸曎嘣桟쉵칪넴䑗淂썏ꅨ偹</w:t>
      </w:r>
      <w:r>
        <w:rPr/>
        <w:t>⡗</w:t>
      </w:r>
      <w:r>
        <w:rPr/>
        <w:t>唷䕔갦쉕㩁䫂汩</w:t>
      </w:r>
      <w:r>
        <w:rPr/>
        <w:t>ⷃ</w:t>
      </w:r>
      <w:r>
        <w:rPr/>
        <w:t>戻⴪煠⥚慪䕲⽉瑖矂凎反숭</w:t>
      </w:r>
      <w:r>
        <w:rPr/>
        <w:t>ꗂ</w:t>
      </w:r>
      <w:r>
        <w:rPr/>
        <w:t>䑮猰싂奲䘪稸栶ꅊ䉕㑎</w:t>
      </w:r>
      <w:r>
        <w:rPr/>
        <w:t>ꥀ</w:t>
      </w:r>
      <w:r>
        <w:rPr/>
        <w:t>⡑</w:t>
      </w:r>
      <w:r>
        <w:rPr/>
        <w:t>璩剄甸ㅲ洸娱䡊仃昵戳䟂占〴䲡䆏</w:t>
      </w:r>
      <w:r>
        <w:rPr/>
        <w:t>ꥏ</w:t>
      </w:r>
      <w:r>
        <w:rPr/>
        <w:t>桖숷⭓䬤◂</w:t>
      </w:r>
      <w:r>
        <w:rPr/>
        <w:t>⠳</w:t>
      </w:r>
      <w:r>
        <w:rPr/>
        <w:t>旂穉婧獾㪣쌰㨦㥔</w:t>
      </w:r>
      <w:r>
        <w:rPr/>
        <w:t>ꥍꥏ</w:t>
      </w:r>
      <w:r>
        <w:rPr/>
        <w:t>䱌汒⹩䥬쉑㭣摈쉄顟때╪汴㥌匣穵쉺쏂습쉅썍쉪ガ⩁烂┥깍懎㑟硑呑㩉䵯ぺ奶</w:t>
      </w:r>
      <w:r>
        <w:rPr/>
        <w:t>⠸⩄</w:t>
      </w:r>
      <w:r>
        <w:rPr/>
        <w:t>杪祺슻匩䦱䰲顃㥤슮捁숰</w:t>
      </w:r>
      <w:r>
        <w:rPr/>
        <w:t>⢩</w:t>
      </w:r>
      <w:r>
        <w:rPr/>
        <w:t>丶䉔䲘녔嗂ꅐ㕃楤䯂쉰辣牎쉕匤</w:t>
      </w:r>
      <w:r>
        <w:rPr/>
        <w:t>ⳃ</w:t>
      </w:r>
      <w:r>
        <w:rPr/>
        <w:t>轔㴦劵噧䳂坐杴呪⽗猻썷煋塄㕾╉꺵</w:t>
      </w:r>
      <w:r>
        <w:rPr/>
        <w:t>ⲩ</w:t>
      </w:r>
      <w:r>
        <w:rPr/>
        <w:t>喥Ⓜ쉷煺㬪숦䇂幖協灂㚿剾捔䑠㘨憏梮⸪獲㵺佴싂噮㡁뾩슥焩쵵⼺쉌㛂쉾塷싂獓輰摓⹹</w:t>
      </w:r>
      <w:r>
        <w:rPr/>
        <w:t>ꖣ</w:t>
      </w:r>
      <w:r>
        <w:rPr/>
        <w:t>꺬坟뮵剗噁穙頺歸卧硞뼥䈳灑别ꅞ吷丵绂㉧怹⑈䀪㡚</w:t>
      </w:r>
      <w:r>
        <w:rPr/>
        <w:t>ⷂ⥣</w:t>
      </w:r>
      <w:r>
        <w:rPr/>
        <w:t>ꆿ䤷숷ꅰ썎䌤䍺䨰挵숤䱡⨷╀别坋惂뗂촭</w:t>
      </w:r>
      <w:r>
        <w:rPr/>
        <w:t>ꥃ</w:t>
      </w:r>
      <w:r>
        <w:rPr/>
        <w:t>〸쵃槂悥⦩♖곂꥔⩥汫</w:t>
      </w:r>
      <w:r>
        <w:rPr/>
        <w:t>ꔺ</w:t>
      </w:r>
      <w:r>
        <w:rPr/>
        <w:t>䙊淂䠩辬⻂輬捔뭨飃⨭汄䁰汖㑚㕩冥くꅣ䌨쉉</w:t>
      </w:r>
      <w:r>
        <w:rPr/>
        <w:t>ꖡ</w:t>
      </w:r>
      <w:r>
        <w:rPr/>
        <w:t>숊ꥡ收彥橓攪䅱쵓놿</w:t>
      </w:r>
      <w:r>
        <w:rPr/>
        <w:t>ꕴ</w:t>
      </w:r>
      <w:r>
        <w:rPr/>
        <w:t>燍啟숵慨숬厡숭쉺慧㮩⧂顔</w:t>
      </w:r>
      <w:r>
        <w:rPr/>
        <w:t>⡢</w:t>
      </w:r>
      <w:r>
        <w:rPr/>
        <w:t>㝋ꆩ쉘갲吩利걣橦〪숮䡾⥹㎏渶㔮参♠硅场썅⑩䑈뾵뼷숫疡娫䘪た⍶묪☫䁔敒䐤쉷䵺쉯丣쉇㙎䡧彡숫滂敆濂焮䘶췂㡵⩚迂䩅</w:t>
      </w:r>
      <w:r>
        <w:rPr/>
        <w:t>Ⱚ</w:t>
      </w:r>
      <w:r>
        <w:rPr/>
        <w:t>䩏繲睶쉣穸걊䁖⵩獴倩⵨뭓湂䩸㙡⍺⿂⫂⬭䒬嘳ど칹䬵佹獳뭡㉱ꎣ䐶摠爭呀乬煞䲿</w:t>
      </w:r>
      <w:r>
        <w:rPr/>
        <w:t>⡋</w:t>
      </w:r>
      <w:r>
        <w:rPr/>
        <w:t>㎡堩㭧轙祧⭢だ㟂쉹䞡</w:t>
      </w:r>
      <w:r>
        <w:rPr/>
        <w:t>ⰰ</w:t>
      </w:r>
      <w:r>
        <w:rPr/>
        <w:t>㜷盂潒挫▵橔坓ㄥ䁌矂</w:t>
      </w:r>
      <w:r>
        <w:rPr/>
        <w:t>⠮</w:t>
      </w:r>
      <w:r>
        <w:rPr/>
        <w:t>㝮뿂桋䓂쉤⻂㣂ꄮ瑖槂ꥭ捂瘺䩟渺兹䓂漴煶쉎</w:t>
      </w:r>
      <w:r>
        <w:rPr/>
        <w:t>ⴶ</w:t>
      </w:r>
      <w:r>
        <w:rPr/>
        <w:t>助嗂⼣ㄭ瑚썁슘쉚唽砫⑎㜮佦</w:t>
      </w:r>
      <w:r>
        <w:rPr/>
        <w:t>ꕙ</w:t>
      </w:r>
      <w:r>
        <w:rPr/>
        <w:t>깞戩轤琵婧쉣奺⵺㜳潆䐸㵥晾癰</w:t>
      </w:r>
      <w:r>
        <w:rPr/>
        <w:t>ꕘ</w:t>
      </w:r>
      <w:r>
        <w:rPr/>
        <w:t>䵮숱硫玱歴</w:t>
      </w:r>
      <w:r>
        <w:rPr/>
        <w:t>ⴻ</w:t>
      </w:r>
      <w:r>
        <w:rPr/>
        <w:t>恠咵숹䨴煃栺槂乗䈲쉸╁盃砭䙥</w:t>
      </w:r>
      <w:r>
        <w:rPr/>
        <w:t>Ⳃ</w:t>
      </w:r>
      <w:r>
        <w:rPr/>
        <w:t>亘牂媮偎婭⑺⮿漵㉷沥㏂猺涩娤呋㠴嚵廂겘卸癟奙㉔䀲䑍㬣楥䬪㴩橁櫂갴㑢睩灒并</w:t>
      </w:r>
      <w:r>
        <w:rPr/>
        <w:t>ⱸ</w:t>
      </w:r>
      <w:r>
        <w:rPr/>
        <w:t>䭌歀⑵⍪䚘淂땤슏澬礰⥔썄㋍佄䋂䵰擂㕤ヂ墣쉲숤쉟楑쉖쉟噂䁋じ숣딭㙞囃硬㚿砰㙉⍒顺㵑圳䝴☷⩳䝂뗍畍䤥永뮬䥰轰䖮咮啴湠䴮焮숲</w:t>
      </w:r>
      <w:r>
        <w:rPr/>
        <w:t>ꔴ</w:t>
      </w:r>
      <w:r>
        <w:rPr/>
        <w:t>슩㬣⥷娯勂쉭㞱杒䫂示쉟佫丮礵䙟牃쉚堻珂灨湈⛂吽濂幕쉷싂榬楶쉠佥栣ꥦ㴮⿂掮㍏穆쉵㑸쉭㜪禿놵厥⌦盃㕒堮쉩</w:t>
      </w:r>
      <w:r>
        <w:rPr/>
        <w:t>ⶮ</w:t>
      </w:r>
      <w:r>
        <w:rPr/>
        <w:t>樣쉴싂</w:t>
      </w:r>
      <w:r>
        <w:rPr/>
        <w:t>⢻</w:t>
      </w:r>
      <w:r>
        <w:rPr/>
        <w:t>䕄竂媵卐测⼷</w:t>
      </w:r>
      <w:r>
        <w:rPr/>
        <w:t>ⵕ</w:t>
      </w:r>
      <w:r>
        <w:rPr/>
        <w:t>卌穭⑕浈䜭皩⼮㊬쉇楌뽊硊䉙䙟</w:t>
      </w:r>
      <w:r>
        <w:rPr/>
        <w:t>ⱥ</w:t>
      </w:r>
      <w:r>
        <w:rPr/>
        <w:t>占⩆䞥亻䅾味습澡玱깥⹄䁖䯂䌸䨹쉙摊悻</w:t>
      </w:r>
      <w:r>
        <w:rPr/>
        <w:t>ꕚ</w:t>
      </w:r>
      <w:r>
        <w:rPr/>
        <w:t>⽠䁮⵬㍦㩲ꥧ扮题</w:t>
      </w:r>
      <w:r>
        <w:rPr/>
        <w:t>⣎</w:t>
      </w:r>
      <w:r>
        <w:rPr/>
        <w:t>縸䢿쉆</w:t>
      </w:r>
      <w:r>
        <w:rPr/>
        <w:t>⡲⑨</w:t>
      </w:r>
      <w:r>
        <w:rPr/>
        <w:t>꺮織곂쉣硅偋晦坹㭓슻䬵䱕㊩䡎泂乬⹊乊湪亩楚䎣㝫婩♗怩䭅测슩쏂㓂掻汈ぇ䗂囂ㆬ놏쉠䬴斵깷㈬ꇂ彲⹺究淂뇂䁕㔫扮껂䓂쉬㝭ꄮ悻慬摶䗍彆珂䁅疘湫㧃圻湘搱搭䬪焷숬㝟㏂䩅⵬㌺⛂禩䌳挪僂뼣稺쉰傥潵촹奉火䙡汬厵䝣쵪ㄊ晅숱</w:t>
      </w:r>
      <w:r>
        <w:rPr/>
        <w:t>ⵊⷂ</w:t>
      </w:r>
      <w:r>
        <w:rPr/>
        <w:t>佊␺</w:t>
      </w:r>
      <w:r>
        <w:rPr/>
        <w:t>⢩</w:t>
      </w:r>
      <w:r>
        <w:rPr/>
        <w:t>楶斿</w:t>
      </w:r>
      <w:r>
        <w:rPr/>
        <w:t>ꕫ</w:t>
      </w:r>
      <w:r>
        <w:rPr/>
        <w:t>쉸䒥牪䣂쉴汦䉃䤤彦⍳㊩⭺晚敁䴥䩆걳䝶㞻촳壂쉑帣㏍摫輰㑎⩭呒䞿䥃♒竂壍뽕測</w:t>
      </w:r>
      <w:r>
        <w:rPr/>
        <w:t>ⴥ</w:t>
      </w:r>
      <w:r>
        <w:rPr/>
        <w:t>禬未彖焤䱆</w:t>
      </w:r>
      <w:r>
        <w:rPr/>
        <w:t>Ⳃ</w:t>
      </w:r>
      <w:r>
        <w:rPr/>
        <w:t>쉞㑶佹⭞䃂噟땋슥歀癘敃㮵坰塆묦潑硳㩥癋</w:t>
      </w:r>
      <w:r>
        <w:rPr/>
        <w:t>ꦡⷃ</w:t>
      </w:r>
      <w:r>
        <w:rPr/>
        <w:t>겣ꥲ녪癸䅀⏎䵀灵〪⽮玣싂璩㭌㝷㏂숩⍕</w:t>
      </w:r>
      <w:r>
        <w:rPr/>
        <w:t>ꕤ</w:t>
      </w:r>
      <w:r>
        <w:rPr/>
        <w:t>쉠䁕뇂搲傩⭇싂䦥浰쵀숸䀤乗婪䵪⨭◎䭑䌯㩸㔻棂礤祷乡怦挹䭌晢숯쉾扦㐱Ⓜ겮䑮㭐仂瀵㊥쉡ꎩ䚮ꅡ㕍䕓뇂潮쉘㯂卄娨쉂쉰⸥쉋啨뽅䠪┩딴梣心㗂⌷戣匫瀱偤싂卍䡍숳䏂싎걬䁦㏂塚嘰㑴䅋倽꥚夷癬⨩繌䱨㎥坷此㭎瑁걑囂磂唱䀭슮㑣숩卐飂㫍䠵⹠䐨側숤녇숸숬窿睐쉙塄廂扲余䍚劏㯃췂癎</w:t>
      </w:r>
      <w:r>
        <w:rPr/>
        <w:t>꤭</w:t>
      </w:r>
      <w:r>
        <w:rPr/>
        <w:t>坶쉩⩨</w:t>
      </w:r>
      <w:r>
        <w:rPr/>
        <w:t>⡌</w:t>
      </w:r>
      <w:r>
        <w:rPr/>
        <w:t>䍐類淍汐偘⭂㦘숸긩쉨灩炻㑢䅺搬㤸飂塣⑊攨彞䵞玩Ⓜ繋傣㚣噒쉉㝱䭥姍杙⩺쵙䎏숬슻界䒬妥瓃</w:t>
      </w:r>
      <w:r>
        <w:rPr/>
        <w:t>ꥑ</w:t>
      </w:r>
      <w:r>
        <w:rPr/>
        <w:t>䁰⮥輽춬</w:t>
      </w:r>
      <w:r>
        <w:rPr/>
        <w:t>ⶥꔽ☱⩱</w:t>
      </w:r>
      <w:r>
        <w:rPr/>
        <w:t>䱮슩䨪⧂싂⯂䤮䵃祪⽹椭曂亿ㅎ呀⩷⚬㬮曂厏숻旂恫嘥쉖汥㭹숽떥싂柂囂㠨땮吮숪硺㙨⯂쉤䇂婑咩䲥晥平摦뗍栭㵶⥨㌷쏃剴䩏䬺ꅲ矂땚⩣⍎䱅뽖뗍剱⼤묭뼷婣⦵セㅢ烃慟⤤敥⭭瀫噡从쉍啪㉴歒숴䀴㤬촯䜩⚿쏂束슩灥ㄤ⪘</w:t>
      </w:r>
      <w:r>
        <w:rPr/>
        <w:t>ꦻ</w:t>
      </w:r>
      <w:r>
        <w:rPr/>
        <w:t>ꥫ癰녵奦啥扮㠻歯</w:t>
      </w:r>
      <w:r>
        <w:rPr/>
        <w:t>ꦮ</w:t>
      </w:r>
      <w:r>
        <w:rPr/>
        <w:t>欱쉬勂䔰⬻䬬㕬♘呮䱳噰噥슡癲녵牾楷瘩㨫䇂깒橺䙞⌸扲⑎漰㊮瑷祮漵㴯⽢쉠⻃噒爬</w:t>
      </w:r>
      <w:r>
        <w:rPr/>
        <w:t>⡺</w:t>
      </w:r>
      <w:r>
        <w:rPr/>
        <w:t>佶搪䴱偙乪걡ꌤ놩썯</w:t>
      </w:r>
      <w:r>
        <w:rPr/>
        <w:t>ⷂ</w:t>
      </w:r>
      <w:r>
        <w:rPr/>
        <w:t>䍨숦딭⍊ㅦ썭㬶쉋椱倽吩䍦䵶</w:t>
      </w:r>
      <w:r>
        <w:rPr/>
        <w:t>ꕱ</w:t>
      </w:r>
      <w:r>
        <w:rPr/>
        <w:t>ꍎ佚顥挳縺楥쉗쌥傮汩</w:t>
      </w:r>
      <w:r>
        <w:rPr/>
        <w:t>ꥉ</w:t>
      </w:r>
      <w:r>
        <w:rPr/>
        <w:t>嗂ꌭ쉧畂쉵業歭偹浭歐⑙牫穷䶡䁌娦摾⾵灷뽲渭廂䁊⩹㬺뇍㭧垮棂橖兟根㕈挫栮䘪慈䕇㠪湅놱ㅎ䄲潷</w:t>
      </w:r>
      <w:r>
        <w:rPr/>
        <w:t>ⴽ</w:t>
      </w:r>
      <w:r>
        <w:rPr/>
        <w:t>俍㤬哂䑍쉸㙚넪渭穇Ⓜ㌩ㄨ泂☊佚</w:t>
      </w:r>
      <w:r>
        <w:rPr/>
        <w:t>Ⳃ</w:t>
      </w:r>
      <w:r>
        <w:rPr/>
        <w:t>䑾㛂㇂쵊塔묽偂㉷砸숬䔥炻䱐무⩹㚩堽⹰♸䕍㓂㧂㥞繥䁈歋硊숴䭾晠慔깥⧂꥕獞쉮弴슣湣⌸쵠竂懂</w:t>
      </w:r>
      <w:r>
        <w:rPr/>
        <w:t>ⴳ</w:t>
      </w:r>
      <w:r>
        <w:rPr/>
        <w:t>啄㭃쉌쉫</w:t>
      </w:r>
      <w:r>
        <w:rPr/>
        <w:t>ꕴ</w:t>
      </w:r>
      <w:r>
        <w:rPr/>
        <w:t>楉⸰쉌</w:t>
      </w:r>
      <w:r>
        <w:rPr/>
        <w:t>ꦬ</w:t>
      </w:r>
      <w:r>
        <w:rPr/>
        <w:t>䑈ꅗ䥨⥲ㆻ捤灵</w:t>
      </w:r>
      <w:r>
        <w:rPr/>
        <w:t>ꤳ⪬</w:t>
      </w:r>
      <w:r>
        <w:rPr/>
        <w:t>怣㐪긩琯㇂쉳犮</w:t>
      </w:r>
      <w:r>
        <w:rPr/>
        <w:t>ⲿ</w:t>
      </w:r>
      <w:r>
        <w:rPr/>
        <w:t>顭偲噦斩㙸奠딶숶쉰囎쉐剞쉎決⩊狂㞩塷䥉</w:t>
      </w:r>
      <w:r>
        <w:rPr/>
        <w:t>ꥉ</w:t>
      </w:r>
      <w:r>
        <w:rPr/>
        <w:t>〯쉸⥮測临稹㭮㩥⩀ざ╰䐹纻䝍獡徻㕊㝃乌汐䖩걄⍕偤慸㡏塥兺㑒촷亏쉴칧海싂䁊祮慒㫍懎璱⩏</w:t>
      </w:r>
      <w:r>
        <w:rPr/>
        <w:t>⡊⭐</w:t>
      </w:r>
      <w:r>
        <w:rPr/>
        <w:t>焴㵆恹싂⹫愲쉴嚏ꍥ佰牍땳</w:t>
      </w:r>
      <w:r>
        <w:rPr/>
        <w:t>ꕃ</w:t>
      </w:r>
      <w:r>
        <w:rPr/>
        <w:t>㵋</w:t>
      </w:r>
      <w:r>
        <w:rPr/>
        <w:t>Ⱳ</w:t>
      </w:r>
      <w:r>
        <w:rPr/>
        <w:t>㯂湖⩋砸颿䡰䎣濂纏㘨㗂硳势睡ㄨ㝨瑲㦥祠䱹䰺숳轭쉧뭂檣쉷㛂砥╮㩺繴熻☲</w:t>
      </w:r>
      <w:r>
        <w:rPr/>
        <w:t>ꕘ</w:t>
      </w:r>
      <w:r>
        <w:rPr/>
        <w:t>傣숴兕㭒쵬䀶圽稣喩㉀䩸啥쉉扶畐㎻氽㑅⮥洮숫쉺唨䡭쉡꺻彧묣䬤坯瀯숥</w:t>
      </w:r>
      <w:r>
        <w:rPr/>
        <w:t>ⶬ</w:t>
      </w:r>
      <w:r>
        <w:rPr/>
        <w:t>佥㉎쉋掣硋䑤牱까傣걩</w:t>
      </w:r>
      <w:r>
        <w:rPr/>
        <w:t>ꦥ</w:t>
      </w:r>
      <w:r>
        <w:rPr/>
        <w:t>縲䡚噩幦╢ꌪ㕩䩗浱さ灣</w:t>
      </w:r>
      <w:r>
        <w:rPr/>
        <w:t>꥟</w:t>
      </w:r>
      <w:r>
        <w:rPr/>
        <w:t>潥癇ァ⫂皮쉂顯㙄桂丫晴棂䃂瀲䡙な匮僂䗂砭迂机㠱搸辱幖䡟眵䡴무戥걨当칫㝦ꍈ卆狂浬催⾱吤숤䙚䍴ꥳ䋂勂쉚搬䈪㕀㥃뽢쉣넳䙤塟皻싂䈻殱朹㥮栲뽦⨤督歁뽱㉺쉹炩쵏橡晌侩䥓䴩꺬ꌶ㭯┴숶㨰硡</w:t>
      </w:r>
      <w:r>
        <w:rPr/>
        <w:t>⡘</w:t>
      </w:r>
      <w:r>
        <w:rPr/>
        <w:t>灟겻碵㙸摾䵘썴橹뭔㭤쉵ꅟ搣䩚⭆숴㍨䁀穟急</w:t>
      </w:r>
      <w:r>
        <w:rPr/>
        <w:t>ⱔ</w:t>
      </w:r>
      <w:r>
        <w:rPr/>
        <w:t>ꌭ딯䑾䌨⑱啡兊썗㔷啊ꍣ⚵塶摳彯쉋䞻協쉬頲哂䐩溻묥쉇㖱쉬捘頫睶朷</w:t>
      </w:r>
      <w:r>
        <w:rPr/>
        <w:t>ⷂ</w:t>
      </w:r>
      <w:r>
        <w:rPr/>
        <w:t>ⰸ</w:t>
      </w:r>
      <w:r>
        <w:rPr/>
        <w:t>㍟⫎췂⿂⥟噢桏䀯楣㫃拂㜪䠦扒⍔믂奋睸勂⹀佉卢摠촯⦣썊믂畉祕䱏쉁㤷뭯哂㌺䑈支슣</w:t>
      </w:r>
      <w:r>
        <w:rPr/>
        <w:t>ⴥⲩ</w:t>
      </w:r>
      <w:r>
        <w:rPr/>
        <w:t>矂瑚浟⭶横뽯怣頶길곃</w:t>
      </w:r>
      <w:r>
        <w:rPr/>
        <w:t>ꥒ</w:t>
      </w:r>
      <w:r>
        <w:rPr/>
        <w:t>쉺灷䑯㑕땪湙䙱渣쵬깆䗂숳匫슏扮昽㔪㷂歸쉟</w:t>
      </w:r>
      <w:r>
        <w:rPr/>
        <w:t>ꔮ</w:t>
      </w:r>
      <w:r>
        <w:rPr/>
        <w:t>擎䑖㬸栳㢘쉩㡯슩婤側⭉丸牆숦칆ぢ慊癆</w:t>
      </w:r>
      <w:r>
        <w:rPr/>
        <w:t>⡚꥞</w:t>
      </w:r>
      <w:r>
        <w:rPr/>
        <w:t>쉠睏╹辡䱭⨸瀻爸繱⫂땠썯㝤⨨㗂쉍兟</w:t>
      </w:r>
      <w:r>
        <w:rPr/>
        <w:t>ꕊ</w:t>
      </w:r>
      <w:r>
        <w:rPr/>
        <w:t>樱顚㠽獺</w:t>
      </w:r>
      <w:r>
        <w:rPr/>
        <w:t>Ⱚ</w:t>
      </w:r>
      <w:r>
        <w:rPr/>
        <w:t>㡏确䭏慃⏂娸捗슣⹬斘䁂瓂䅒㴊奃쉶祊坄湉愦숮津㷂썚呅䁬弻뼨쉑쉬䥗</w:t>
      </w:r>
      <w:r>
        <w:rPr/>
        <w:t>⠪ⱕ</w:t>
      </w:r>
      <w:r>
        <w:rPr/>
        <w:t>㴫▘橇␪眰懎佘参䂿썡幚䙡礫乖頰唥䐻慘恡塆⭂뭬⥭깄뼳␬㙈浌嫂쉧싂汑佤确⩹䬤☱숶⪩</w:t>
      </w:r>
      <w:r>
        <w:rPr/>
        <w:t>⢣</w:t>
      </w:r>
      <w:r>
        <w:rPr/>
        <w:t>㥾楘䓍⸤⬳뼯</w:t>
      </w:r>
      <w:r>
        <w:rPr/>
        <w:t>ꗂ</w:t>
      </w:r>
      <w:r>
        <w:rPr/>
        <w:t>䁧区칾딤潁嚮础☰敄ꥡ奩㙱</w:t>
      </w:r>
      <w:r>
        <w:rPr/>
        <w:t>ꦿⵉ</w:t>
      </w:r>
      <w:r>
        <w:rPr/>
        <w:t>쉓つ⨶㎘瑃婥䓂䂿떬⹴땰其单싂⍕汓Ⓜ睫♸潎</w:t>
      </w:r>
      <w:r>
        <w:rPr/>
        <w:t>ꔪ</w:t>
      </w:r>
      <w:r>
        <w:rPr/>
        <w:t>壍슘䈦䑔㩔睧矂⒥⽺俎輲䘶</w:t>
      </w:r>
      <w:r>
        <w:rPr/>
        <w:t>ꥍ</w:t>
      </w:r>
      <w:r>
        <w:rPr/>
        <w:t>畟沬矂㐭䱚墬汲쵢☤ꄶ䕘䝤帩㐪뇂㘨䡟牑㝆⴯弸带杨犵␴걮侥弶숬떡䅣</w:t>
      </w:r>
      <w:r>
        <w:rPr/>
        <w:t>ⱎ</w:t>
      </w:r>
      <w:r>
        <w:rPr/>
        <w:t>總꥘㤪</w:t>
      </w:r>
      <w:r>
        <w:rPr/>
        <w:t>ꔴꕤ</w:t>
      </w:r>
      <w:r>
        <w:rPr/>
        <w:t>㨫☥쉍㩋畍冩칱⤮⥐☭ㅰ搲ꍃ㜪㑁뭇㢬牞싎㍳칙㤳싂䞱䅹뿍㵏⩩</w:t>
      </w:r>
      <w:r>
        <w:rPr/>
        <w:t>꧂</w:t>
      </w:r>
      <w:r>
        <w:rPr/>
        <w:t>ぱ畐믂싂⮻숩坣桯싂〰浹㔦</w:t>
      </w:r>
      <w:r>
        <w:rPr/>
        <w:t>ꖥ</w:t>
      </w:r>
      <w:r>
        <w:rPr/>
        <w:t>參쌷琷毂熻甮䍷瑮恹䒬摲촲묭䛂䈷櫂</w:t>
      </w:r>
      <w:r>
        <w:rPr/>
        <w:t>ꦥ</w:t>
      </w:r>
      <w:r>
        <w:rPr/>
        <w:t>⡑</w:t>
      </w:r>
      <w:r>
        <w:rPr/>
        <w:t>剙⪮泂挷瀵⑃辩뭲〮⽔愪䭭䟂呢싍뼹♳䔪䝖</w:t>
      </w:r>
      <w:r>
        <w:rPr/>
        <w:t>꧂</w:t>
      </w:r>
      <w:r>
        <w:rPr/>
        <w:t>利♸㩵彨⩸쉘컍䕰䍕ꏂ촸㡱幒嗂⩌伥唥娲儱昺㍃䅆奦㓂偤搹⪥</w:t>
      </w:r>
      <w:r>
        <w:rPr/>
        <w:t>⡰</w:t>
      </w:r>
      <w:r>
        <w:rPr/>
        <w:t>쉃䦣㝑㑤⚿漰⩙䭍升䑃㍨彣㌹礯漥</w:t>
      </w:r>
      <w:r>
        <w:rPr/>
        <w:t>ⵙ</w:t>
      </w:r>
      <w:r>
        <w:rPr/>
        <w:t>桍䌮濂칐</w:t>
      </w:r>
      <w:r>
        <w:rPr/>
        <w:t>⡳</w:t>
      </w:r>
      <w:r>
        <w:rPr/>
        <w:t>顔㶘眯䍓剘숪瘣桊嫂婳煆⥏愮⥣㠭싍愩揂</w:t>
      </w:r>
      <w:r>
        <w:rPr/>
        <w:t>Ⳃ</w:t>
      </w:r>
      <w:r>
        <w:rPr/>
        <w:t>杈浵浈带䂡䩤却뼽欫睘婥</w:t>
      </w:r>
      <w:r>
        <w:rPr/>
        <w:t>ⵯ</w:t>
      </w:r>
      <w:r>
        <w:rPr/>
        <w:t>䤮䔣䱫䡳䵆沩浃ㅦ걁쉬⍗偙祟癒쉩칙䏃녨䙙</w:t>
      </w:r>
      <w:r>
        <w:rPr/>
        <w:t>ⵯ</w:t>
      </w:r>
      <w:r>
        <w:rPr/>
        <w:t>㕠슣繃曎┴伽祲⍳幬䯂㭎迎媻秂⮮刻輹ꄵ⩨㧎쎩瑡㝒礯⯎狂㩏启畀㘻䍩材䨸支쉶噭컂搷攱뗃噡숽利뾬呃쉅䨶卺竃慳⌤쌽砨깃</w:t>
      </w:r>
      <w:r>
        <w:rPr/>
        <w:t>ꥈ</w:t>
      </w:r>
      <w:r>
        <w:rPr/>
        <w:t>㝠瑱獓渽挶숹쵭</w:t>
      </w:r>
      <w:r>
        <w:rPr/>
        <w:t>ꦿ</w:t>
      </w:r>
      <w:r>
        <w:rPr/>
        <w:t>싂싂兲睡匭╯拍奤䡟칃䡙䎮⽕猪嘴㈨쉚浓彷㙎썗䥔슬⪮㕑⭗䁍땱깇</w:t>
      </w:r>
      <w:r>
        <w:rPr/>
        <w:t>ⷂ</w:t>
      </w:r>
      <w:r>
        <w:rPr/>
        <w:t>硌啳穠㢬嘻溘㎻⭥穘坳〉</w:t>
      </w:r>
      <w:r>
        <w:rPr/>
        <w:t>ⱹ⚱</w:t>
      </w:r>
      <w:r>
        <w:rPr/>
        <w:t>掩뭂煒春搹⨹繵㍦櫂䀮猻䕐䧍䭚⻂⨯凃橃惂⪿匬⥗⍊界咥煹㡐欮ㆩ呋ꄱ쏂埂浚</w:t>
      </w:r>
      <w:r>
        <w:rPr/>
        <w:t>Ɐ</w:t>
      </w:r>
      <w:r>
        <w:rPr/>
        <w:t>潒栯浑䵓圤捾</w:t>
      </w:r>
      <w:r>
        <w:rPr/>
        <w:t>⠫</w:t>
      </w:r>
      <w:r>
        <w:rPr/>
        <w:t>泂䘳쉑兲㦥捲戲슿⚥燂瞻썂噊摡䁀⩲頩䅐敲숥䝔쉾⍍睺朻畎䵚㉳爪쉈员獙戊㞻碣湅歑棂䓍潥슏䑱䑺頣灍㖿ㅘ牙䁙㛍涻썴㩯</w:t>
      </w:r>
      <w:r>
        <w:rPr/>
        <w:t>ⱸ</w:t>
      </w:r>
      <w:r>
        <w:rPr/>
        <w:t>佫渽䙖</w:t>
      </w:r>
      <w:r>
        <w:rPr/>
        <w:t>ꥏ</w:t>
      </w:r>
      <w:r>
        <w:rPr/>
        <w:t>兦䋂沩쉰쉦껂䁄庱싂渥⥺愭檥楃吶怵슘椷뽨뽊即牫恬歖䙐迃劻弤䟂汾廂漺愺☣垩顩䠸繎呀啺姃䭢䁎䱳沱걂䕈䰮쉘깷傿䥓⩸ㅄ攪</w:t>
      </w:r>
      <w:r>
        <w:rPr/>
        <w:t>⣂ⱃ</w:t>
      </w:r>
      <w:r>
        <w:rPr/>
        <w:t>쉐㭉䜹⩃兄杶煖걤惂氥쌱眱奦㙙땚⹗뽟숬涵䄬䁅슥冘矃圦㥬㭸⭣슬祑番瘵ꇂ伤촽汎</w:t>
      </w:r>
      <w:r>
        <w:rPr/>
        <w:t>ꥈ</w:t>
      </w:r>
      <w:r>
        <w:rPr/>
        <w:t>灳⌮痃쉀䅇獑歎숥楦橇呄助樣恸睞堯湫怸숮慨긴쉸썂⩷䀺㕈顂揃佊䵲飂⩉偫獎㮵</w:t>
      </w:r>
      <w:r>
        <w:rPr/>
        <w:t>ⱘ</w:t>
      </w:r>
      <w:r>
        <w:rPr/>
        <w:t>眷矍つ㈭쉰슡頴쏂卩䩮だ怪畏䱃⫃⪏䰬</w:t>
      </w:r>
      <w:r>
        <w:rPr/>
        <w:t>ⱆ</w:t>
      </w:r>
      <w:r>
        <w:rPr/>
        <w:t>輹瘯穟㵴䉆䬷╱㙲쌣뗍汶喩瘫⩋㩟㠶乪㑓㗂払␰⵲琭呷愳</w:t>
      </w:r>
      <w:r>
        <w:rPr/>
        <w:t>ꦣ</w:t>
      </w:r>
      <w:r>
        <w:rPr/>
        <w:t>슱꺮婣쉟攱쉁捹疻츬㍱㍠場ꍷ䡇当쉚䕾焽뽲㜪쉕䡄䭥깊煸숹㭊숮쉳ォ⨺⒣숻숬嘱⑯單䟂녷縲楹䅯て⪘㷂参썐䇎</w:t>
      </w:r>
      <w:r>
        <w:rPr/>
        <w:t>⡸⩦</w:t>
      </w:r>
      <w:r>
        <w:rPr/>
        <w:t>抣싂睉</w:t>
      </w:r>
      <w:r>
        <w:rPr/>
        <w:t>ⶻ</w:t>
      </w:r>
      <w:r>
        <w:rPr/>
        <w:t>轒頮味堭뭓쉺危싂ぬ♠睡</w:t>
      </w:r>
      <w:r>
        <w:rPr/>
        <w:t>ꤪ</w:t>
      </w:r>
      <w:r>
        <w:rPr/>
        <w:t>怬㉺䁆烂까䬻䘴㐪挨쉩쏂卉共㴱뼵쉃䌹칏䵄㡖慣ꌦ秂䈣⨨⵵坌獔䈱䥊⭞繑瞱㙊㝟晖㡩牏㑸숵쉔睩䭙勂칍割樲쉡뗂彆쉨㍸顑䏂哂瞘瘶䁋쉏坚轔员</w:t>
      </w:r>
      <w:r>
        <w:rPr/>
        <w:t>ꔽ꧂♣</w:t>
      </w:r>
      <w:r>
        <w:rPr/>
        <w:t>泃燂头働庬琺枮娤劮☨獕䩀┻獞칣總뭍쉳煒㵸</w:t>
      </w:r>
      <w:r>
        <w:rPr/>
        <w:t>ⵡ</w:t>
      </w:r>
      <w:r>
        <w:rPr/>
        <w:t>摪澮午䀳卵汈㊱넹稷硖啘╙깐扗ꥡ칥☭슩♖洭咥䑒숯杏⒣灅彫墏⩞斏♣</w:t>
      </w:r>
      <w:r>
        <w:rPr/>
        <w:t>ⵧ</w:t>
      </w:r>
      <w:r>
        <w:rPr/>
        <w:t>쉯奭囂吸漭滂輤慧繎쉖䄤䘶싂㍖싂싃搫㕴⼱뮱땷</w:t>
      </w:r>
      <w:r>
        <w:rPr/>
        <w:t>⢩</w:t>
      </w:r>
      <w:r>
        <w:rPr/>
        <w:t>珂捹䉲㝹㤮깋</w:t>
      </w:r>
      <w:r>
        <w:rPr/>
        <w:t>ꗂ</w:t>
      </w:r>
      <w:r>
        <w:rPr/>
        <w:t>颮㭎썑癩떡樨眬숺爲싂頮灑ꥤ䨥㙚㛂ꍅ䐵条硔㩲䡣渱痂㜪䁁㭴㌷侱⹹㡮썂딮晗숽뽟␪䑆坙穙⹩套曃㙚䥁</w:t>
      </w:r>
      <w:r>
        <w:rPr/>
        <w:t>꧃</w:t>
      </w:r>
      <w:r>
        <w:rPr/>
        <w:t>컂㡏毂濂穸䨹㩓㞬䍧穅</w:t>
      </w:r>
      <w:r>
        <w:rPr/>
        <w:t>ꗂ</w:t>
      </w:r>
      <w:r>
        <w:rPr/>
        <w:t>걂场쉚㝚</w:t>
      </w:r>
      <w:r>
        <w:rPr/>
        <w:t>ⱪ⌣</w:t>
      </w:r>
      <w:r>
        <w:rPr/>
        <w:t>塋䱶廂㔨枘獀</w:t>
      </w:r>
      <w:r>
        <w:rPr/>
        <w:t>ꥊ</w:t>
      </w:r>
      <w:r>
        <w:rPr/>
        <w:t>칡㘻輶是曂嚵楄橇䯂쉶湪轨㍊吹숥㝦渱</w:t>
      </w:r>
      <w:r>
        <w:rPr/>
        <w:t>ꥊ</w:t>
      </w:r>
      <w:r>
        <w:rPr/>
        <w:t>䍔伬네橢囂⭨싃♌甭纘祱倊䇂睎쉋</w:t>
      </w:r>
      <w:r>
        <w:rPr/>
        <w:t>⠺</w:t>
      </w:r>
      <w:r>
        <w:rPr/>
        <w:t>浰枵㓂츰䗂숪</w:t>
      </w:r>
      <w:r>
        <w:rPr/>
        <w:t>ꕎ</w:t>
      </w:r>
      <w:r>
        <w:rPr/>
        <w:t>䞣歔橶㗍</w:t>
      </w:r>
      <w:r>
        <w:rPr/>
        <w:t>ꖩ</w:t>
      </w:r>
      <w:r>
        <w:rPr/>
        <w:t>슩穹剢䀥⩦樹汉⛂㵖灅璩㈱⽏⼹窿쉘祦쉲</w:t>
      </w:r>
      <w:r>
        <w:rPr/>
        <w:t>ⱂ⯎</w:t>
      </w:r>
      <w:r>
        <w:rPr/>
        <w:t>愪⧎帵潶樦㙦卹</w:t>
      </w:r>
      <w:r>
        <w:rPr/>
        <w:t>ꔴ</w:t>
      </w:r>
      <w:r>
        <w:rPr/>
        <w:t>畇㑑ꍺ䞱甪충䉾獨ꌲ㕂畩䥪쉒剑憩䚩儯㭸渹抣䴥숯걗坣彙㡀勂슏㑫쉇搥桞놻ꍗ㵞硧颩⹷ꥠ뽹⩾</w:t>
      </w:r>
      <w:r>
        <w:rPr/>
        <w:t>Ɱ</w:t>
      </w:r>
      <w:r>
        <w:rPr/>
        <w:t>䑎栥轗ギ昴书杶썷㴦硔꥞</w:t>
      </w:r>
      <w:r>
        <w:rPr/>
        <w:t>ⰻ</w:t>
      </w:r>
      <w:r>
        <w:rPr/>
        <w:t>祀坅䡟䝦洦㕌쎱숫쉕輭竍丨ㄸ顲椪⑓挦쉬女扌㋂毂楸竃걸佰橾㉮䙐뭆ꌳ썧轟帷쉟</w:t>
      </w:r>
      <w:r>
        <w:rPr/>
        <w:t>ꤵ</w:t>
      </w:r>
      <w:r>
        <w:rPr/>
        <w:t>슻均쉁偲瘸浇甸♺ꅊ⥏䆱夥盂䕲硤쉉拂ꄨ䝖輵婤淂瑠</w:t>
      </w:r>
      <w:r>
        <w:rPr/>
        <w:t>ⴭ</w:t>
      </w:r>
      <w:r>
        <w:rPr/>
        <w:t>燂숶勂呠顩傩汾䙌ꍸ夰⥞瑖쏂瑊쉱␰灋⌷楲摠⸽砷☬쉾⭈녂迂</w:t>
      </w:r>
      <w:r>
        <w:rPr/>
        <w:t>ꤦ⴫</w:t>
      </w:r>
      <w:r>
        <w:rPr/>
        <w:t>癒ꍤ䪩歩捹搻倩幄奒쉇㢣䡵椭캩㖩页嚱䡵䥒슮䉂䭢债뭂硓䑯牸姂沘䡚儳䰰瞻㕃⤫〽㞮㴫䩾晒쉞</w:t>
      </w:r>
      <w:r>
        <w:rPr/>
        <w:t>⢮</w:t>
      </w:r>
      <w:r>
        <w:rPr/>
        <w:t>礦䟂䩴坷皩㡫佬爮쉣㇂䳂뭾</w:t>
      </w:r>
      <w:r>
        <w:rPr/>
        <w:t>ꕏ</w:t>
      </w:r>
      <w:r>
        <w:rPr/>
        <w:t>껍歋頻瘽습땺쉓扨猽䕍쏂瑖丵䜺唲㪡儳甽兀礪䔸兦뽔卺ꍋ煴䍂殣炮Ⓜ戴䕂䭆䥯杄噐㈤</w:t>
      </w:r>
      <w:r>
        <w:rPr/>
        <w:t>꧂</w:t>
      </w:r>
      <w:r>
        <w:rPr/>
        <w:t>쉗佭┯⹇</w:t>
      </w:r>
      <w:r>
        <w:rPr/>
        <w:t>⠮</w:t>
      </w:r>
      <w:r>
        <w:rPr/>
        <w:t>穪쉎㝪畖礨轴䂵䙳䍫꥚숩칩숵櫂漫䛂쵞촹ꥡ쉱ꎘ礦眦⩕</w:t>
      </w:r>
      <w:r>
        <w:rPr/>
        <w:t>ⷂ</w:t>
      </w:r>
      <w:r>
        <w:rPr/>
        <w:t>깲汫牔⭇┬숫숤䂥楤啞깕畏썆卤기㵱圴⩏硸쉈䎏㛂䄣겣伪㡦奪摁싎쉡䵖㘶癔繨갪슿汗天琷쉱ガ⽄桁吺婺搵㋂⥲썞숱⹬塥격묶嘷䝊쵤徱敫彾ヂ䩕眮ぇ⿂倥㕅偦穈娯掮洰㝃䯂潐䍎ㅗ甦搳쉃汒礤䐶숰㥯睾煷䠦浶甯牟⩘쉎坡澣䙵ꅑ</w:t>
      </w:r>
      <w:r>
        <w:rPr/>
        <w:t>ⱡ</w:t>
      </w:r>
      <w:r>
        <w:rPr/>
        <w:t>ㄭ睚쉕繬쉔顡⵲穲⍣湖喬ꌬ殘㇂乁京䤣싂乭扭飂づ⸣窩湀䍙剐塹쉚摋奰䱌漩厬</w:t>
      </w:r>
      <w:r>
        <w:rPr/>
        <w:t>ⶩ</w:t>
      </w:r>
      <w:r>
        <w:rPr/>
        <w:t>剰㜦庘</w:t>
      </w:r>
      <w:r>
        <w:rPr/>
        <w:t>꧂</w:t>
      </w:r>
      <w:r>
        <w:rPr/>
        <w:t>습顚싃⻃뼤と含䫂</w:t>
      </w:r>
      <w:r>
        <w:rPr/>
        <w:t>꧃</w:t>
      </w:r>
      <w:r>
        <w:rPr/>
        <w:t>숰촺쉨轹廂毂쉺敖⍏拂㩦⑃恀</w:t>
      </w:r>
      <w:r>
        <w:rPr/>
        <w:t>⠺</w:t>
      </w:r>
      <w:r>
        <w:rPr/>
        <w:t>刽쉐㒬値䱧깸兡怵ꆿ䕶㍕硄剉䅩㭹杬쉑쉺䘪场┵烂썠碩⨳潴㙘뗂嗂橕㏂䨵㑁㉔杇均儥⸵싃晷⩳䔊碣恕녉啁㜪㙥␰</w:t>
      </w:r>
      <w:r>
        <w:rPr/>
        <w:t>⡓</w:t>
      </w:r>
      <w:r>
        <w:rPr/>
        <w:t>灓䰻습</w:t>
      </w:r>
      <w:r>
        <w:rPr/>
        <w:t>ꕓ⌥</w:t>
      </w:r>
      <w:r>
        <w:rPr/>
        <w:t>긮轴⩺眤瀪爲丫㉖牌睪</w:t>
      </w:r>
      <w:r>
        <w:rPr/>
        <w:t>ⰺ</w:t>
      </w:r>
      <w:r>
        <w:rPr/>
        <w:t>䨰숳䝆갥彋㇂唻䍙穨奭娱䕬剪睁幹</w:t>
      </w:r>
      <w:r>
        <w:rPr/>
        <w:t>⡌</w:t>
      </w:r>
      <w:r>
        <w:rPr/>
        <w:t>欱佋숸瑗䠶긺㡏怪硬磂硳䘸㙨⥊썯䌥䈣慾㒻奠禣嘯㣂ꥪ싂쉠朰</w:t>
      </w:r>
      <w:r>
        <w:rPr/>
        <w:t>ⵯ</w:t>
      </w:r>
      <w:r>
        <w:rPr/>
        <w:t>䟂䕵슩欪桏䒮歏ꌪ㙭汣䛂㤯帮户䁞⭣⩅䤫協뿂</w:t>
      </w:r>
      <w:r>
        <w:rPr/>
        <w:t>ꕈ</w:t>
      </w:r>
      <w:r>
        <w:rPr/>
        <w:t>䁕㣎슘</w:t>
      </w:r>
      <w:r>
        <w:rPr/>
        <w:t>ꕨ</w:t>
      </w:r>
      <w:r>
        <w:rPr/>
        <w:t>卹㌴恁䚡䴤勂〴뼤숭卙䪩犮</w:t>
      </w:r>
      <w:r>
        <w:rPr/>
        <w:t>ⵠ</w:t>
      </w:r>
      <w:r>
        <w:rPr/>
        <w:t>娺╌㩇⍩</w:t>
      </w:r>
      <w:r>
        <w:rPr/>
        <w:t>ꕏ</w:t>
      </w:r>
      <w:r>
        <w:rPr/>
        <w:t>歹搬㛂临㑭녵ꅳ㪱</w:t>
      </w:r>
      <w:r>
        <w:rPr/>
        <w:t>Ȿ</w:t>
      </w:r>
      <w:r>
        <w:rPr/>
        <w:t>祌刹싂占繮ꥰ塄슬嚻칂佰奉濃썚啤䭨砸㜪䳃婤꥾毂祀䝠慫㢮漯輮ㅗ</w:t>
      </w:r>
      <w:r>
        <w:rPr/>
        <w:t>ⷂ</w:t>
      </w:r>
      <w:r>
        <w:rPr/>
        <w:t>幾嫂쉑뗂止灓ꍕ䁴坷癌ꍦ㑀禡ッ䰺땡슬堰䵐쉇㥎幆䝈卥畕쉹䩢䭅兤砩䀮扡뼯敀⩁弪⯂啘䝰汳㕤㘨뼪刵吮쉆쉥䡈</w:t>
      </w:r>
      <w:r>
        <w:rPr/>
        <w:t>⡩</w:t>
      </w:r>
      <w:r>
        <w:rPr/>
        <w:t>兑숱</w:t>
      </w:r>
      <w:r>
        <w:rPr/>
        <w:t>꧂ꤴ</w:t>
      </w:r>
      <w:r>
        <w:rPr/>
        <w:t>埂㑾뭐坣䶮户䛍折ヂ未噣썖創싂숩繘䐤杕뗍燍⚻秎㜦偁䁦呗䄯숨偺䭌␸浊⨪⪿倪촵㕲썏䙓ㆩㄭさ녙煟獄ꍏ⭠⹗䁗㭓넥兖깹医䂩䥨칬秂瞩畨湲織䵇㙙䮘⴯潭祗⪱</w:t>
      </w:r>
      <w:r>
        <w:rPr/>
        <w:t>ⶻ⩎</w:t>
      </w:r>
      <w:r>
        <w:rPr/>
        <w:t>뭈輵뼹杩</w:t>
      </w:r>
      <w:r>
        <w:rPr/>
        <w:t>ꕙ</w:t>
      </w:r>
      <w:r>
        <w:rPr/>
        <w:t>쌴䡄束⽦㜮㟂㜵ㅤ쉑洦繄卋強㐤⮱䭕晇</w:t>
      </w:r>
      <w:r>
        <w:rPr/>
        <w:t>ꔬ</w:t>
      </w:r>
      <w:r>
        <w:rPr/>
        <w:t>㝍뭓慑ㄪ䉔灥䌦㗎걟䉘슣</w:t>
      </w:r>
      <w:r>
        <w:rPr/>
        <w:t>꤫</w:t>
      </w:r>
      <w:r>
        <w:rPr/>
        <w:t>싂婘䱬倯硎圻ꌣꄸ剾쌵ꥮ슿땅慯伯䴹廎⹖ㅧ瀮쉘硖㕹싂뭮╊珃⫂</w:t>
      </w:r>
      <w:r>
        <w:rPr/>
        <w:t>ꦮ</w:t>
      </w:r>
      <w:r>
        <w:rPr/>
        <w:t>楘㔽焺</w:t>
      </w:r>
      <w:r>
        <w:rPr/>
        <w:t>⢘</w:t>
      </w:r>
      <w:r>
        <w:rPr/>
        <w:t>枻⩖町쉔⨦쉃䓃⪘昣縩쉫㉈ㆿ싂抵㑪婋녓奣㝶䭫伦⏂䗃㎥⨪걌⬩⤽ㄻ쵳</w:t>
      </w:r>
      <w:r>
        <w:rPr/>
        <w:t>ⴲ</w:t>
      </w:r>
      <w:r>
        <w:rPr/>
        <w:t>⡤</w:t>
      </w:r>
      <w:r>
        <w:rPr/>
        <w:t>歬牷䍑㡌</w:t>
      </w:r>
      <w:r>
        <w:rPr/>
        <w:t>ꤥ</w:t>
      </w:r>
      <w:r>
        <w:rPr/>
        <w:t>恄䅯顈뭠⽌琸䕫䕾㦿柂㨲婗戺껂䕕䅱㢿佗쉒唣䵠搵䃂䩹燂䴤晄⵭〸⥆牠㡳㞮汫⥺쉲Ⓜ歓㜱ず癄䑈</w:t>
      </w:r>
      <w:r>
        <w:rPr/>
        <w:t>ⵁ♦</w:t>
      </w:r>
      <w:r>
        <w:rPr/>
        <w:t>䙟坆呒㩗攲敆係湡㔪㑰ギ쉇恗潷焲</w:t>
      </w:r>
      <w:r>
        <w:rPr/>
        <w:t>⡌</w:t>
      </w:r>
      <w:r>
        <w:rPr/>
        <w:t>넳㵴㍣稥ꍊ湞⪵呭䡟㡥埂幒杄灢潒걖祟㉵潅圤揂싂燎쵄爥珂ꄭ썷瑌숵긹稤嗂숩坧</w:t>
      </w:r>
      <w:r>
        <w:rPr/>
        <w:t>ꔪ</w:t>
      </w:r>
      <w:r>
        <w:rPr/>
        <w:t>숪⛍澩䡰伸칢䆣쵯桊⒮</w:t>
      </w:r>
      <w:r>
        <w:rPr/>
        <w:t>ⲡ</w:t>
      </w:r>
      <w:r>
        <w:rPr/>
        <w:t>숰녂晤呫싂┶㡧♢睲涬뮏刵䝄뽤怰渥恗倮♓싂机榵帴噪⌊冬⹓☽⮘⎮╇촹䉁묻乌⹴梿焦쉁䤥㠶奰</w:t>
      </w:r>
      <w:r>
        <w:rPr/>
        <w:t>⡈</w:t>
      </w:r>
      <w:r>
        <w:rPr/>
        <w:t>걍㡑䡵</w:t>
      </w:r>
      <w:r>
        <w:rPr/>
        <w:t>⣂</w:t>
      </w:r>
      <w:r>
        <w:rPr/>
        <w:t>哂쉨쉌♕捞⽘쉋奎怨</w:t>
      </w:r>
      <w:r>
        <w:rPr/>
        <w:t>꧂</w:t>
      </w:r>
      <w:r>
        <w:rPr/>
        <w:t>쉀戵挮歮뭆畳湌䁞砬㖻坒〸飂䩰䊻夳쉵쉙杗䅄⻎穙䉾㩵</w:t>
      </w:r>
      <w:r>
        <w:rPr/>
        <w:t>ꕸ</w:t>
      </w:r>
      <w:r>
        <w:rPr/>
        <w:t>束⬵卦┣숭卭</w:t>
      </w:r>
      <w:r>
        <w:rPr/>
        <w:t>ⱴ</w:t>
      </w:r>
      <w:r>
        <w:rPr/>
        <w:t>关땪㪱쵖睔㝹슿亻긬熵쉅뗂</w:t>
      </w:r>
      <w:r>
        <w:rPr/>
        <w:t>꧍</w:t>
      </w:r>
      <w:r>
        <w:rPr/>
        <w:t>䂩欵ꍟ뽴㟂칊䣃嘱抮吲싂繗偟纩슿淂</w:t>
      </w:r>
      <w:r>
        <w:rPr/>
        <w:t>⡫</w:t>
      </w:r>
      <w:r>
        <w:rPr/>
        <w:t>숥숤숪塃숮啦걗䜽带敩⍧傱</w:t>
      </w:r>
      <w:r>
        <w:rPr/>
        <w:t>ⴵ</w:t>
      </w:r>
      <w:r>
        <w:rPr/>
        <w:t>컂⩞㘪걞䰦晈前㑃牲쎥㧂녒轱頱䃂硑癤⬶硖슏咡濂뼣澿䱂ꏂ頪恞쉮漱슻摲⍁䩑濂싃숺䁾杉䖻컂猣癫뭥灭冥㊥禮슡</w:t>
      </w:r>
      <w:r>
        <w:rPr/>
        <w:t>Ɑ</w:t>
      </w:r>
      <w:r>
        <w:rPr/>
        <w:t>歟㠦㜥痂</w:t>
      </w:r>
      <w:r>
        <w:rPr/>
        <w:t>ⱙⱘ</w:t>
      </w:r>
      <w:r>
        <w:rPr/>
        <w:t>歸숷⺿╈挰嗂㑷쉰秂겘噡繉㥓祖搤꥗⮿뭹迎甩摷</w:t>
      </w:r>
      <w:r>
        <w:rPr/>
        <w:t>ꕃ</w:t>
      </w:r>
      <w:r>
        <w:rPr/>
        <w:t>儴祭</w:t>
      </w:r>
      <w:r>
        <w:rPr/>
        <w:t>ꤸ</w:t>
      </w:r>
      <w:r>
        <w:rPr/>
        <w:t>㪬弻ꍌ䁏㗂㩴⍷깴䟂晶帥䅺ꌤ唨婍敗⑫숪愯卙徻㷂朷碥氲쉏䘳娻样け僂睡⎡戰쉇夻砬禣䟂凂␥䥆瑩熩敒뾬稵㒘㔹녣忂䝮梘뼩橵</w:t>
      </w:r>
      <w:r>
        <w:rPr/>
        <w:t>⠩</w:t>
      </w:r>
      <w:r>
        <w:rPr/>
        <w:t>琲ꥢ泂泃㓂䅠砣⩃䯂啷칢⫂⥴⸻㗂搮믂㵐쉳칺걠捃稱⼰䭢쉦뽄쉡⫍⨫捣䩟繋⬪ꌪ毂个</w:t>
      </w:r>
      <w:r>
        <w:rPr/>
        <w:t>ꕭ</w:t>
      </w:r>
      <w:r>
        <w:rPr/>
        <w:t>抡㑎敺㶣狎䠹㍫匷쏂슿乍㨽</w:t>
      </w:r>
      <w:r>
        <w:rPr/>
        <w:t>ꗂ</w:t>
      </w:r>
      <w:r>
        <w:rPr/>
        <w:t>卐䒥땡噠助止뇂⩀쵰䡘兞䵶㡮厘浾칷楋栺㩱䍢神慾쉢挣佰⩮䵌哎숬洯欪砵㣂氪坠穕䕍㑲ヂ╪쉖㑲깠女</w:t>
      </w:r>
      <w:r>
        <w:rPr/>
        <w:t>⠭</w:t>
      </w:r>
      <w:r>
        <w:rPr/>
        <w:t>勂噹䥧딣琺瘨꥾奫묪礳䏂䯂슩恬⩘䪵</w:t>
      </w:r>
      <w:r>
        <w:rPr/>
        <w:t>ꦡꤻ</w:t>
      </w:r>
      <w:r>
        <w:rPr/>
        <w:t>湔꺬坔娳쌷顨⍮㭹勎ㄭ睄䅨㈸㗂栥䀺䚻瞱깟㗂夰</w:t>
      </w:r>
      <w:r>
        <w:rPr/>
        <w:t>ⵧ</w:t>
      </w:r>
      <w:r>
        <w:rPr/>
        <w:t>䧂扙䞣甩栳弮⼭婑☦啌쉞⌺껂汩⸸係㑘儨⨨煌愸泂汦촫顑쉺坋桄㬪堸⩍⩑⽠眤䑸딤总숹浠쉾녈깦싂</w:t>
      </w:r>
      <w:r>
        <w:rPr/>
        <w:t>ꥇ⏂</w:t>
      </w:r>
      <w:r>
        <w:rPr/>
        <w:t>び仂携㊩⩎偞顱쉠ꄸ㬷┺晰⽟숤坄惎䞻䙸</w:t>
      </w:r>
      <w:r>
        <w:rPr/>
        <w:t>⡤</w:t>
      </w:r>
      <w:r>
        <w:rPr/>
        <w:t>ꥶ穚</w:t>
      </w:r>
      <w:r>
        <w:rPr/>
        <w:t>⡲</w:t>
      </w:r>
      <w:r>
        <w:rPr/>
        <w:t>숨䝲ㅧ冡ꍆ싂㟂♢쵋숳枘昭숶䀲㨦⺩ㅴ潾쉩ꍊ쉍ァ⿂繃╢喡毂숲⨸嫎攸</w:t>
      </w:r>
      <w:r>
        <w:rPr/>
        <w:t>ꕚ</w:t>
      </w:r>
      <w:r>
        <w:rPr/>
        <w:t>元땁쉪潸숽䥔㑮</w:t>
      </w:r>
      <w:r>
        <w:rPr/>
        <w:t>⢡</w:t>
      </w:r>
      <w:r>
        <w:rPr/>
        <w:t>㘹䡋䡉촪</w:t>
      </w:r>
      <w:r>
        <w:rPr/>
        <w:t>ꤹ</w:t>
      </w:r>
      <w:r>
        <w:rPr/>
        <w:t>恗瘴乚婳㨩迂〨쉷眥晘㕓睺圲琪ꍖ恧卺㑘</w:t>
      </w:r>
      <w:r>
        <w:rPr/>
        <w:t>⡮</w:t>
      </w:r>
      <w:r>
        <w:rPr/>
        <w:t>娊癭䡣䚥뇂徬彙擂</w:t>
      </w:r>
      <w:r>
        <w:rPr/>
        <w:t>꧂</w:t>
      </w:r>
      <w:r>
        <w:rPr/>
        <w:t>쉞♯썱乭⨱▻啋乲⑺瀮母䯂接佶垏刴㠣櫂䵈爥敟䑹樴㬵䯂칉挽</w:t>
      </w:r>
      <w:r>
        <w:rPr/>
        <w:t>ⷂ</w:t>
      </w:r>
      <w:r>
        <w:rPr/>
        <w:t>稹睋⩏捪싍㩩咡㢘敖操䕢䚡겮捬䙃勃</w:t>
      </w:r>
      <w:r>
        <w:rPr/>
        <w:t>ⵧ</w:t>
      </w:r>
      <w:r>
        <w:rPr/>
        <w:t>쉎ッ㗂摅ꥤ嘨⭊⛂戹쉺弹睘挸쉰䡍溥㍀깰䊬牧걲ㅮ䅔㟂칑뿂☫쉹嚮塏싂ꌴ哂ㅙ灬㦬灸촮䡚ヂ⪩慍塩䭀呍熻쉢딮畣㇃䱥牾檿쌪♊猳浞潒彐祯乮䎻䑾ꍂ椺㥩穓久꺵兯磂딽⬭䅷剚垿캿䶬쉈吥㔣稩䰰弨☸揎彴䔤杋㌦浀습樹兎뾥䁀歟䱮垬䑨⿂顧輷넩숮顋쉥⚬</w:t>
      </w:r>
      <w:r>
        <w:rPr/>
        <w:t>ꥐ⩲</w:t>
      </w:r>
      <w:r>
        <w:rPr/>
        <w:t>杂湋剟컂㌮湷䥱쉞뽕䅵뽓呇癎捰汑㤪止쉵㎩쏂媵刲䵶嚘습䢘卍</w:t>
      </w:r>
      <w:r>
        <w:rPr/>
        <w:t>ꕫ</w:t>
      </w:r>
      <w:r>
        <w:rPr/>
        <w:t>⡅</w:t>
      </w:r>
      <w:r>
        <w:rPr/>
        <w:t>곂䑳</w:t>
      </w:r>
      <w:r>
        <w:rPr/>
        <w:t>ꕕ</w:t>
      </w:r>
      <w:r>
        <w:rPr/>
        <w:t>㝶祘숳칮⸪幆汸啂灮丣穒瀹쉯埂〪圸쉏쉉獖뮿썕⬱䤹呡皣㜷哂㢥㙈칮汾⨯敊</w:t>
      </w:r>
      <w:r>
        <w:rPr/>
        <w:t>Ⳃ</w:t>
      </w:r>
      <w:r>
        <w:rPr/>
        <w:t>輩攽塰쵐氣</w:t>
      </w:r>
      <w:r>
        <w:rPr/>
        <w:t>ꤽ</w:t>
      </w:r>
      <w:r>
        <w:rPr/>
        <w:t>쉊㬴</w:t>
      </w:r>
      <w:r>
        <w:rPr/>
        <w:t>ꦡ</w:t>
      </w:r>
      <w:r>
        <w:rPr/>
        <w:t>狎奰년楉䱟亘㕭</w:t>
      </w:r>
      <w:r>
        <w:rPr/>
        <w:t>꥓</w:t>
      </w:r>
      <w:r>
        <w:rPr/>
        <w:t>쉬쉭场敫숮㡢⴯獎歃煰⽹⍐쉁祭䩗싂㖩祒弻漪愭㵮癈㵹狂䀫숤</w:t>
      </w:r>
      <w:r>
        <w:rPr/>
        <w:t>Ⱞ</w:t>
      </w:r>
      <w:r>
        <w:rPr/>
        <w:t>쉰頸䈹⴨㥠凂吶䥡⩪䥊㇂䴤曎操㵵</w:t>
      </w:r>
      <w:r>
        <w:rPr/>
        <w:t>ⶮ</w:t>
      </w:r>
      <w:r>
        <w:rPr/>
        <w:t>㍐ㆥ浄噡塍䢻썥䓂眤ꆻ曂示癲潥礬禩枡䡩</w:t>
      </w:r>
      <w:r>
        <w:rPr/>
        <w:t>ⱬ</w:t>
      </w:r>
      <w:r>
        <w:rPr/>
        <w:t>囂凂㭉汷癑梥顥㑴扈슘甸</w:t>
      </w:r>
      <w:r>
        <w:rPr/>
        <w:t>⠫</w:t>
      </w:r>
      <w:r>
        <w:rPr/>
        <w:t>ⵉ</w:t>
      </w:r>
      <w:r>
        <w:rPr/>
        <w:t>祍⹋⦩奶쉊濂瓎橦奇싍幾</w:t>
      </w:r>
      <w:r>
        <w:rPr/>
        <w:t>ⱀ</w:t>
      </w:r>
      <w:r>
        <w:rPr/>
        <w:t>䄵⹦匣</w:t>
      </w:r>
      <w:r>
        <w:rPr/>
        <w:t>ⰲ⒮</w:t>
      </w:r>
      <w:r>
        <w:rPr/>
        <w:t>癇쉆啪㑎䓂憬祾</w:t>
      </w:r>
      <w:r>
        <w:rPr/>
        <w:t>⡙⭇</w:t>
      </w:r>
      <w:r>
        <w:rPr/>
        <w:t>⽕ꥳ쵐湒婎</w:t>
      </w:r>
      <w:r>
        <w:rPr/>
        <w:t>⣂⠣</w:t>
      </w:r>
      <w:r>
        <w:rPr/>
        <w:t>ꆣ浓呕딹㉠眮땯煴杷숤猯㉴쉣♯䅥땙儭佬䉳乸洪獩恤医⭏␨䣂柎㷂慡祀䕟效斵䭭牆盃⩶겱啉哂睍煏攺</w:t>
      </w:r>
      <w:r>
        <w:rPr/>
        <w:t>ⵗ</w:t>
      </w:r>
      <w:r>
        <w:rPr/>
        <w:t>땣榩牬祦</w:t>
      </w:r>
      <w:r>
        <w:rPr/>
        <w:t>ꕷ</w:t>
      </w:r>
      <w:r>
        <w:rPr/>
        <w:t>瑙䘦㊬묣</w:t>
      </w:r>
      <w:r>
        <w:rPr/>
        <w:t>ⵠ</w:t>
      </w:r>
      <w:r>
        <w:rPr/>
        <w:t>捱灴特䱴㡔䦬獉깤⨺깉</w:t>
      </w:r>
      <w:r>
        <w:rPr/>
        <w:t>ꤲꕧ</w:t>
      </w:r>
      <w:r>
        <w:rPr/>
        <w:t>䙏顪潬猸睇乵㝋額⹶</w:t>
      </w:r>
      <w:r>
        <w:rPr/>
        <w:t>ⵣ</w:t>
      </w:r>
      <w:r>
        <w:rPr/>
        <w:t>䰸猷湷슏末㪱</w:t>
      </w:r>
      <w:r>
        <w:rPr/>
        <w:t>ⵁ</w:t>
      </w:r>
      <w:r>
        <w:rPr/>
        <w:t>桀䕈㣍㍯硚꥘㩅쉕猷瑵ꥳ⍣⴨ꅋ⾥䉌窻䊬㍨㙧⩇瓂匸</w:t>
      </w:r>
      <w:r>
        <w:rPr/>
        <w:t>ⶵ</w:t>
      </w:r>
      <w:r>
        <w:rPr/>
        <w:t>泂竂堶怸⸬塸㇂冱䛂䬥칢暱乳♠쉢䅶睲㥩⼥幚〉䱸숺䱬⩆ㅺ쉳剴넥㝘橃쉬䑤ㅮ縥嫂檩㫂╨沏煋杰㝉⪻瑭썯墮卢숊䥈塞쉐䨮慮橮惍</w:t>
      </w:r>
      <w:r>
        <w:rPr/>
        <w:t>ꕷ</w:t>
      </w:r>
      <w:r>
        <w:rPr/>
        <w:t>䨶쉎潵넪䭣疿呖㤥儤㤸吨〫㟂⸪啂ꥺ彏ꅉ湀㙎쉠砲啫⩤坈䄷楖㣂㘵氣塰瀻㇂冩쏂唥ㅶ</w:t>
      </w:r>
      <w:r>
        <w:rPr/>
        <w:t>ꤲ</w:t>
      </w:r>
      <w:r>
        <w:rPr/>
        <w:t>ꌰ㵟炡輩⹮噢䡉걺桸깈圦皩갹䠯整㋂瓂䔨슱䠻숱买沏洨</w:t>
      </w:r>
      <w:r>
        <w:rPr/>
        <w:t>Ⲭ</w:t>
      </w:r>
      <w:r>
        <w:rPr/>
        <w:t>硖쉋頮ꥦ係剩盂껂㙡쉲뽶幍䙧싂⒣☹恍䁧稨櫂</w:t>
      </w:r>
      <w:r>
        <w:rPr/>
        <w:t>ꔻ</w:t>
      </w:r>
      <w:r>
        <w:rPr/>
        <w:t>䓂䐵硷獊걊䒻</w:t>
      </w:r>
      <w:r>
        <w:rPr/>
        <w:t>ꥌ</w:t>
      </w:r>
      <w:r>
        <w:rPr/>
        <w:t>䛂⩅㡪渱䁑煱㕇⩊㕊煚⹗睠痃升忂䥗䃂婂潒</w:t>
      </w:r>
      <w:r>
        <w:rPr/>
        <w:t>꧂</w:t>
      </w:r>
      <w:r>
        <w:rPr/>
        <w:t>䄭夦䉟侩㦏숯쉲帮䅘慟彷칌拎쉦塳</w:t>
      </w:r>
      <w:r>
        <w:rPr/>
        <w:t>ꤨ</w:t>
      </w:r>
      <w:r>
        <w:rPr/>
        <w:t>䥖⪵煵㛂慹⤥㒩䩾㤶㍀⽃슬桗숫⥷㜳</w:t>
      </w:r>
      <w:r>
        <w:rPr/>
        <w:t>Ⱟ</w:t>
      </w:r>
      <w:r>
        <w:rPr/>
        <w:t>盂䉪呅䏂쉾渽䞩⭸뗂</w:t>
      </w:r>
      <w:r>
        <w:rPr/>
        <w:t>⢡</w:t>
      </w:r>
      <w:r>
        <w:rPr/>
        <w:t>㉎梬却濂㈺췂䉵怣柂㩫唣泂⭂枘ㅌ묭⩩䑔滂䛂憣</w:t>
      </w:r>
      <w:r>
        <w:rPr/>
        <w:t>ꔬ⤶</w:t>
      </w:r>
      <w:r>
        <w:rPr/>
        <w:t>㯂</w:t>
      </w:r>
      <w:r>
        <w:rPr/>
        <w:t>꤫</w:t>
      </w:r>
      <w:r>
        <w:rPr/>
        <w:t>⻂╵〦剩ꥧ떘㒡婊ヂ⭱싎测䱚♟焪</w:t>
      </w:r>
      <w:r>
        <w:rPr/>
        <w:t>ꕠ</w:t>
      </w:r>
      <w:r>
        <w:rPr/>
        <w:t>㑙㙺츪ㄺ쉮汵촤</w:t>
      </w:r>
      <w:r>
        <w:rPr/>
        <w:t>⢵⬤</w:t>
      </w:r>
      <w:r>
        <w:rPr/>
        <w:t>녰䅲㴯潷</w:t>
      </w:r>
      <w:r>
        <w:rPr/>
        <w:t>ꕙ</w:t>
      </w:r>
      <w:r>
        <w:rPr/>
        <w:t>䱗礭</w:t>
      </w:r>
      <w:r>
        <w:rPr/>
        <w:t>ꤱ</w:t>
      </w:r>
      <w:r>
        <w:rPr/>
        <w:t>䘪戵</w:t>
      </w:r>
      <w:r>
        <w:rPr/>
        <w:t>ⴲ⩘</w:t>
      </w:r>
      <w:r>
        <w:rPr/>
        <w:t>쉳瑣습䕁숳祯牂䅸⧂</w:t>
      </w:r>
      <w:r>
        <w:rPr/>
        <w:t>ꔰ</w:t>
      </w:r>
      <w:r>
        <w:rPr/>
        <w:t>깚㡌䂱</w:t>
      </w:r>
      <w:r>
        <w:rPr/>
        <w:t>ⵟ</w:t>
      </w:r>
      <w:r>
        <w:rPr/>
        <w:t>㭘歾摦扺噵㣂ꍟ㠭匦㶬呁㉥䴫穱慙氬楈唶弻칄旂楆汨䲬넱䢻夦</w:t>
      </w:r>
      <w:r>
        <w:rPr/>
        <w:t>⡪</w:t>
      </w:r>
      <w:r>
        <w:rPr/>
        <w:t>狂䵚浞ㅥ쉆⻎숩⨵⩗㕔䊘쌫䭩╕䐻㔦뇂嫂숤丬</w:t>
      </w:r>
      <w:r>
        <w:rPr/>
        <w:t>ꗃ</w:t>
      </w:r>
      <w:r>
        <w:rPr/>
        <w:t>繆关긦땋</w:t>
      </w:r>
      <w:r>
        <w:rPr/>
        <w:t>ⱷ</w:t>
      </w:r>
      <w:r>
        <w:rPr/>
        <w:t>䭴卩쉎䲻兑㑎숳唵칕䳂쉇兲幣⤪睐敃塐厬杋땚걥磂塐歮剉♑奷怭Ⓜ歊㑸</w:t>
      </w:r>
      <w:r>
        <w:rPr/>
        <w:t>⡢</w:t>
      </w:r>
      <w:r>
        <w:rPr/>
        <w:t>䵕㶡⨶歍娹㶥吩刬䬷⏂⽍㵃甪汦䜬洹晲⵭灲䝁慗㠭</w:t>
      </w:r>
      <w:r>
        <w:rPr/>
        <w:t>⡫⍲</w:t>
      </w:r>
      <w:r>
        <w:rPr/>
        <w:t>瘤</w:t>
      </w:r>
      <w:r>
        <w:rPr/>
        <w:t>ⱹ</w:t>
      </w:r>
      <w:r>
        <w:rPr/>
        <w:t>燂䡊╠嘤⼷㤬坚乾沥쉌</w:t>
      </w:r>
      <w:r>
        <w:rPr/>
        <w:t>ⴸ</w:t>
      </w:r>
      <w:r>
        <w:rPr/>
        <w:t>呮䫂⾣穊</w:t>
      </w:r>
      <w:r>
        <w:rPr/>
        <w:t>Ⳃ</w:t>
      </w:r>
      <w:r>
        <w:rPr/>
        <w:t>ぱ䙥䕌呞潦㩙䝬숵ꅾ㍄䁂〩쉆걶</w:t>
      </w:r>
      <w:r>
        <w:rPr/>
        <w:t>⠳</w:t>
      </w:r>
      <w:r>
        <w:rPr/>
        <w:t>䙁쉴㑚渦東睭瑨䴬䀫</w:t>
      </w:r>
      <w:r>
        <w:rPr/>
        <w:t>꧃</w:t>
      </w:r>
      <w:r>
        <w:rPr/>
        <w:t>瀳ꅫ㍷湈㩓┨凎㴪䬵䮣㯃䴬쉏</w:t>
      </w:r>
      <w:r>
        <w:rPr/>
        <w:t>⡎</w:t>
      </w:r>
      <w:r>
        <w:rPr/>
        <w:t>癵㝒梬㫍㛃싂䙥冥䨶뭭砪㍲⹄䨻慡⧂攬⭌䖮⩈奘乬㥞◎祷㜪穞컂㙈煪갥畬녵圲倣썤硐烂</w:t>
      </w:r>
      <w:r>
        <w:rPr/>
        <w:t>ⵋ</w:t>
      </w:r>
      <w:r>
        <w:rPr/>
        <w:t>啬쵱䥤곎ꌷ⽉</w:t>
      </w:r>
      <w:r>
        <w:rPr/>
        <w:t>⢻</w:t>
      </w:r>
      <w:r>
        <w:rPr/>
        <w:t>䵔쉣眬挬㥁䡉䓂睡愥⩪ㄨ擂⽸繢旂</w:t>
      </w:r>
      <w:r>
        <w:rPr/>
        <w:t>Ȿ</w:t>
      </w:r>
      <w:r>
        <w:rPr/>
        <w:t>瑊ば皘佒䐬䵡瑃쵠佰깾䁎顯㐰</w:t>
      </w:r>
      <w:r>
        <w:rPr/>
        <w:t>ⶻ</w:t>
      </w:r>
      <w:r>
        <w:rPr/>
        <w:t>㜴媘眣瀥污剓瑷◍吪</w:t>
      </w:r>
      <w:r>
        <w:rPr/>
        <w:t>ꤲ</w:t>
      </w:r>
      <w:r>
        <w:rPr/>
        <w:t>滂㡃숩ㅰ쉲呹瑠䨨湕䴳圹劬⿂ヂ䭕汪</w:t>
      </w:r>
      <w:r>
        <w:rPr/>
        <w:t>ⷂ</w:t>
      </w:r>
      <w:r>
        <w:rPr/>
        <w:t>㪿幊佧㌊燃眣榿欸ꥱ䑱彌쉣⼦䉤熵愬쵙⹃癩</w:t>
      </w:r>
      <w:r>
        <w:rPr/>
        <w:t>⡞</w:t>
      </w:r>
      <w:r>
        <w:rPr/>
        <w:t>䨲頣䶱祱仂ꌻ报輬䵴嘱頯眷숬洺睡稭場칦坉顗怯硘⿂㔪⨫㜮슻塭䥓ꅖ습䙨彇掣䩴㝊</w:t>
      </w:r>
      <w:r>
        <w:rPr/>
        <w:t>Ȿ</w:t>
      </w:r>
      <w:r>
        <w:rPr/>
        <w:t>䕙⌦㍾㝉癏䗂뭯숩癍楎戸顇並伴术䟂䕯㉟䙪⧎ꆩ慃㉲䉡깬숩㗃吪</w:t>
      </w:r>
      <w:r>
        <w:rPr/>
        <w:t>ⴥ</w:t>
      </w:r>
      <w:r>
        <w:rPr/>
        <w:t>惂쉋쉞潢牆</w:t>
      </w:r>
      <w:r>
        <w:rPr/>
        <w:t>ⵥ</w:t>
      </w:r>
      <w:r>
        <w:rPr/>
        <w:t>弮㩥┥⸳潨㤨畨㗃幾唰㴤㔯㕐슩뭋䰨⹠</w:t>
      </w:r>
      <w:r>
        <w:rPr/>
        <w:t>ꥍ</w:t>
      </w:r>
      <w:r>
        <w:rPr/>
        <w:t>搫╷䉯懃⍸太乞㥒䦏氺竂</w:t>
      </w:r>
      <w:r>
        <w:rPr/>
        <w:t>⣂</w:t>
      </w:r>
      <w:r>
        <w:rPr/>
        <w:t>슿伱㌮⩅⩧顡䭖樣撡婨氤⤽参奣㩉娭怴⩁넳棂쉉䔲쉮娣䍈仂ꄪ攮吳⵨啍쉞춮㍏⥭㍣䓂쉥散㭓㍚縥</w:t>
      </w:r>
      <w:r>
        <w:rPr/>
        <w:t>⡭</w:t>
      </w:r>
      <w:r>
        <w:rPr/>
        <w:t>䈤껂䝆䡾溻㟂㵠╬剆쉸恲䙨迎堪쉞쉲捚⬹杷欳䣂䛂怺㴪묦</w:t>
      </w:r>
      <w:r>
        <w:rPr/>
        <w:t>ꦣ</w:t>
      </w:r>
      <w:r>
        <w:rPr/>
        <w:t>参䉺嘹楏쉄奖♠믂朮䘳</w:t>
      </w:r>
      <w:r>
        <w:rPr/>
        <w:t>ⷂ</w:t>
      </w:r>
      <w:r>
        <w:rPr/>
        <w:t>捣썥</w:t>
      </w:r>
      <w:r>
        <w:rPr/>
        <w:t>⢥</w:t>
      </w:r>
      <w:r>
        <w:rPr/>
        <w:t>쉞뽱印</w:t>
      </w:r>
      <w:r>
        <w:rPr/>
        <w:t>ꕯ</w:t>
      </w:r>
      <w:r>
        <w:rPr/>
        <w:t>痃歺剪쉬⺮㜤歠殘쉑轀牷慖녩䅸幹⻂桇瓂ꌽꏃ쉵捋浟㍠媩愥쉟⫎師㭑㫂㛂⸰眭숭晪쉦숥杴䒱⩃櫂辱쉊眨皩噉扙숻稹䫂㠰慚硚帯硴潫㬴⹥瓂⹉㙴䴨㍄ㅹ堷撘숱쉩츴入숺</w:t>
      </w:r>
      <w:r>
        <w:rPr/>
        <w:t>ꤲ</w:t>
      </w:r>
      <w:r>
        <w:rPr/>
        <w:t>녎㠶䝍䫃婷偩껂慥㴶氭䱇ꇂ◂慗颥묫녶䍄쉅瑶컂槂⌰숳⸻漨㞮未恱</w:t>
      </w:r>
      <w:r>
        <w:rPr/>
        <w:t>ⵢ</w:t>
      </w:r>
      <w:r>
        <w:rPr/>
        <w:t>䛂ㄴ⤤煀숲ꍦ䛃攬㝞敟쌨䒻杵쉞乞㎥㡳⽊庩뭅潃䝕六㭑쉡츮抏㛂癊┥㠮穁淎晶硢测䩫㑌ꇂ䨰栮㝷烂</w:t>
      </w:r>
      <w:r>
        <w:rPr/>
        <w:t>ꦏ</w:t>
      </w:r>
      <w:r>
        <w:rPr/>
        <w:t>ꅡ磂숯</w:t>
      </w:r>
      <w:r>
        <w:rPr/>
        <w:t>⡦</w:t>
      </w:r>
      <w:r>
        <w:rPr/>
        <w:t>呦뇂ꆬ擂녦⸹顲䱄ꄮ㉦</w:t>
      </w:r>
      <w:r>
        <w:rPr/>
        <w:t>ꦬ</w:t>
      </w:r>
      <w:r>
        <w:rPr/>
        <w:t>焴㭃皣儮戰洽湕⭰ㅋㅵ䳂녬飂썈⩀♢뇍潉㵁痂〦捆㠳쉣⫍㪮剡</w:t>
      </w:r>
      <w:r>
        <w:rPr/>
        <w:t>ꦘ</w:t>
      </w:r>
      <w:r>
        <w:rPr/>
        <w:t>쉩焮疿淂</w:t>
      </w:r>
      <w:r>
        <w:rPr/>
        <w:t>⠺</w:t>
      </w:r>
      <w:r>
        <w:rPr/>
        <w:t>愯쵭䔪姂숺䧍䟂瀣幫啍硄煯牚幭⨭䑠䧂呺쉢䏂样た췂믂숰故浑攮쉺䩇杄</w:t>
      </w:r>
      <w:r>
        <w:rPr/>
        <w:t>ⱌ</w:t>
      </w:r>
      <w:r>
        <w:rPr/>
        <w:t>砬㖱㝎轴</w:t>
      </w:r>
      <w:r>
        <w:rPr/>
        <w:t>ⲣ</w:t>
      </w:r>
      <w:r>
        <w:rPr/>
        <w:t>숳歵砬췂</w:t>
      </w:r>
      <w:r>
        <w:rPr/>
        <w:t>ⵎ</w:t>
      </w:r>
      <w:r>
        <w:rPr/>
        <w:t>辩</w:t>
      </w:r>
      <w:r>
        <w:rPr/>
        <w:t>ꤹ</w:t>
      </w:r>
      <w:r>
        <w:rPr/>
        <w:t>憿슣業䑪䭐슏伥┩␪徬慍</w:t>
      </w:r>
      <w:r>
        <w:rPr/>
        <w:t>⡕</w:t>
      </w:r>
      <w:r>
        <w:rPr/>
        <w:t>䥓딯敔睙剰␬⭷偒ぞ</w:t>
      </w:r>
      <w:r>
        <w:rPr/>
        <w:t>⡏</w:t>
      </w:r>
      <w:r>
        <w:rPr/>
        <w:t>㭡幸</w:t>
      </w:r>
      <w:r>
        <w:rPr/>
        <w:t>⠣</w:t>
      </w:r>
      <w:r>
        <w:rPr/>
        <w:t>쉹墣㑨⩨숨쉪쉩ꥤ殱匭京쵒婘礦乥녧䡱쉓剴㩙뭂䙎捸</w:t>
      </w:r>
      <w:r>
        <w:rPr/>
        <w:t>ꥄ</w:t>
      </w:r>
      <w:r>
        <w:rPr/>
        <w:t>숪湂㥕䁠漺㐹壂슡믂呹걧怫쉌슣楞숤呵ꥢ숊幀</w:t>
      </w:r>
      <w:r>
        <w:rPr/>
        <w:t>ꕷ</w:t>
      </w:r>
      <w:r>
        <w:rPr/>
        <w:t>眰ず⦩䥆愫浌塣畁뭶쉡㉁㉴䈳䐴䕮榮卑쵒쉥㍏狍弮䩂䝂轢未摨䰺潩偟⽀⑹㴳㝘⥂䩑婷㫂␷垵媮禿塩柂䙭敂敀槂棂嗎扈꥔繀啪㝖圲곂䘰쉘盂쉕稦柂⹶撩ꆿ⍀쉣춱揂</w:t>
      </w:r>
      <w:r>
        <w:rPr/>
        <w:t>꤫</w:t>
      </w:r>
      <w:r>
        <w:rPr/>
        <w:t>ⲻ⸷</w:t>
      </w:r>
      <w:r>
        <w:rPr/>
        <w:t>ꥵ砲䕏轤牵⏂䪩⵾儣啦쵚꥾</w:t>
      </w:r>
      <w:r>
        <w:rPr/>
        <w:t>ⴵ</w:t>
      </w:r>
      <w:r>
        <w:rPr/>
        <w:t>䩰쉹╴칓瀨淂串曂浡乐㵏慏꥞䚏癶ꥭ䉆썢㍸璥⨨䮮ㅑ券䅥敎뭅㦬稨쉱㵬쉗咬睷牂䥇뭸炥䤳晢⨸晷⯂さ깰쉀㗂⛂偑㝣㥎浺睪ꏂ䬬䑰瑕</w:t>
      </w:r>
      <w:r>
        <w:rPr/>
        <w:t>ⴺ</w:t>
      </w:r>
      <w:r>
        <w:rPr/>
        <w:t>氩숴硉뇎纬风䤪姎쉧つ牣伺灷塩녪㫍숤</w:t>
      </w:r>
      <w:r>
        <w:rPr/>
        <w:t>⡅</w:t>
      </w:r>
      <w:r>
        <w:rPr/>
        <w:t>슣⑲䠰愹姎啱⑃䕕慏斡</w:t>
      </w:r>
      <w:r>
        <w:rPr/>
        <w:t>ꥒ</w:t>
      </w:r>
      <w:r>
        <w:rPr/>
        <w:t>洳呾㚩畃숣否꥗懂桳쉍挶恥婨假頲⹾⧂⩭뼹乒㑬㝺썺橉匸縥䝣㬥슣奩奏啇佒梬㑮╈圭䵆숺印칠楷沬元咬췃䴲걅</w:t>
      </w:r>
      <w:r>
        <w:rPr/>
        <w:t>⡅</w:t>
      </w:r>
      <w:r>
        <w:rPr/>
        <w:t>싂㜩쉦浴싎䠴歺쉹ꍭ㉒潟넲</w:t>
      </w:r>
      <w:r>
        <w:rPr/>
        <w:t>ꕚ</w:t>
      </w:r>
      <w:r>
        <w:rPr/>
        <w:t>㥩칠呺⥗䳎꥖呎浾橅㵋</w:t>
      </w:r>
      <w:r>
        <w:rPr/>
        <w:t>⠤</w:t>
      </w:r>
      <w:r>
        <w:rPr/>
        <w:t>彆쉫쉴䁡䅧樵呪敠剧㭏㨲䝤吰쉠䖥妥⫂㩃깗礦쉡⭪椴皥縣颣獩⩘㵡嚣</w:t>
      </w:r>
      <w:r>
        <w:rPr/>
        <w:t>ꤵ</w:t>
      </w:r>
      <w:r>
        <w:rPr/>
        <w:t>皘墡禱嘸䉤打偕☨碵⭓〯画啨㙤棂ꥴ딦쉰ꄦ矂㙤椹忂亱쉅揂海汆䣂䳎䃂剰쉊ꇂ䩲睆戨䀫㌮匲槂⩕唰欯檡盂㥓歈⻂彋쉮䓂悵㍋⹌촭澻⫂戴徘숸ꅖ䑇惂磂䖩놏쵪슬呀盂␩頶㵵쉅潚眻瞵呤䭃猽䬷䋂숱䌫煊奵沿盍㕑㩩恋쉚圴妻捠䦮</w:t>
      </w:r>
      <w:r>
        <w:rPr/>
        <w:t>ꦏ</w:t>
      </w:r>
      <w:r>
        <w:rPr/>
        <w:t>땞쉊㡌</w:t>
      </w:r>
      <w:r>
        <w:rPr/>
        <w:t>ꦘ</w:t>
      </w:r>
      <w:r>
        <w:rPr/>
        <w:t>숹硡䱵걊㯂娴쉳⵾㩸睋ꆩ땧䑪㑔垻滃㭺ㅶう匥䋂瀰㚱딷氯㶿䇂⹹䵍湅廂䉠嘩䵅⺩狂摣漲⾣癹땘瀶ꅾ뭐녨䦘⩓쉌眽晞쵨咘㡎☣渵琳걱ま奄깯ꎻ埂啡䭾칥쉇硄轅</w:t>
      </w:r>
      <w:r>
        <w:rPr/>
        <w:t>ꔮ</w:t>
      </w:r>
      <w:r>
        <w:rPr/>
        <w:t>穾剴㙞㩊截쉑䉎䢩庱她⛂涿ꌴ</w:t>
      </w:r>
      <w:r>
        <w:rPr/>
        <w:t>ⱆ</w:t>
      </w:r>
      <w:r>
        <w:rPr/>
        <w:t>쉚徏䖣毂楘㩺䱪</w:t>
      </w:r>
      <w:r>
        <w:rPr/>
        <w:t>ⵖ</w:t>
      </w:r>
      <w:r>
        <w:rPr/>
        <w:t>挹乀숶坙녀㝃넹㑭땂쉐쉺썒㢥녙タ乙䦿</w:t>
      </w:r>
      <w:r>
        <w:rPr/>
        <w:t>Ⱶⰽ</w:t>
      </w:r>
      <w:r>
        <w:rPr/>
        <w:t>捵ꏂ灾橦쵪㵞㝫氪쉗䉸汩佒擂겿쉲ㄵ婅</w:t>
      </w:r>
      <w:r>
        <w:rPr/>
        <w:t>ꗂ</w:t>
      </w:r>
      <w:r>
        <w:rPr/>
        <w:t>繪㴩刊ㄸ癆楠䁑딹⎵␣䥾セ摊싂旂뽳奬氭㝡슥晡仂堣圷㨽ꅁ╙뗂쉆畒敳䑞쉎</w:t>
      </w:r>
      <w:r>
        <w:rPr/>
        <w:t>ⶵ</w:t>
      </w:r>
      <w:r>
        <w:rPr/>
        <w:t>䔳瞮猴숰ꍭ㉑婞㢘吽〥䑎䤨㑌슘兊</w:t>
      </w:r>
      <w:r>
        <w:rPr/>
        <w:t>꧂</w:t>
      </w:r>
      <w:r>
        <w:rPr/>
        <w:t>촱䫂䀵䜤䝞䱥彩숷輽⭺뽑捩䐪걥䁈㴺썤旃⹌꺘轔쉩㵭朽싂쉶㗎␨뽤奀牸뽵쉁䊱䤵</w:t>
      </w:r>
      <w:r>
        <w:rPr/>
        <w:t>꧂ꥎ⑫╔ⵦ</w:t>
      </w:r>
      <w:r>
        <w:rPr/>
        <w:t>䓂㤨榬</w:t>
      </w:r>
      <w:r>
        <w:rPr/>
        <w:t>ⵧ</w:t>
      </w:r>
      <w:r>
        <w:rPr/>
        <w:t>ㄤ쉎潘此匭⽆⩶䲡싂き䌫쉔牓</w:t>
      </w:r>
      <w:r>
        <w:rPr/>
        <w:t>ⰱ</w:t>
      </w:r>
      <w:r>
        <w:rPr/>
        <w:t>㒥轪䠪喻晦䍁</w:t>
      </w:r>
      <w:r>
        <w:rPr/>
        <w:t>ꕍ</w:t>
      </w:r>
      <w:r>
        <w:rPr/>
        <w:t>⿂⹞䕶䒱唪祾뭈쵲䝊偺毂⩳楰숭狃慗㡤㠮幌䕢䷂摤䵸庻卸塬甹쉙縦䕤庮ꇂ棂㷂</w:t>
      </w:r>
      <w:r>
        <w:rPr/>
        <w:t>ⶬ</w:t>
      </w:r>
      <w:r>
        <w:rPr/>
        <w:t>䩰灐濂睚ゥ奒盍쉆쉨걖䭠ㅉ䆱뮥厱┲烂揂䐽췂塶건⒱唤</w:t>
      </w:r>
      <w:r>
        <w:rPr/>
        <w:t>⠪</w:t>
      </w:r>
      <w:r>
        <w:rPr/>
        <w:t>㓂ち㷂婩搱泂擂긩㷂㑡ꅟ䕕숹獩促䥁䑸</w:t>
      </w:r>
      <w:r>
        <w:rPr/>
        <w:t>ꥏ</w:t>
      </w:r>
      <w:r>
        <w:rPr/>
        <w:t>楳⍯쉗쉭朽穑燂쉵쉞㡕ꌵ帴㭧ꄫ眱뿂㬫</w:t>
      </w:r>
      <w:r>
        <w:rPr/>
        <w:t>ⱌ</w:t>
      </w:r>
      <w:r>
        <w:rPr/>
        <w:t>撘熣卅ꏍㄱ硦⤥畧摾⬬쉠䁴쵉땞浡轓獣⩥ꌹ⨽갣⯂⩎潒䩷䰭縪䉾晰啳⥈㤷嫂恨濍䳂䩏격䑬哂条䥱</w:t>
      </w:r>
      <w:r>
        <w:rPr/>
        <w:t>⡚</w:t>
      </w:r>
      <w:r>
        <w:rPr/>
        <w:t>뭉杍吮숪奖琦숮㘶疡灇㬱斻牤䰶癀⥌숺敆숶쉵썮呬뼲㩌뭊쉷㵒⩥⯂㵺橱唻䶮匮䣂</w:t>
      </w:r>
      <w:r>
        <w:rPr/>
        <w:t>ⱹ</w:t>
      </w:r>
      <w:r>
        <w:rPr/>
        <w:t>澘啌⽟쉫숵繊</w:t>
      </w:r>
      <w:r>
        <w:rPr/>
        <w:t>⢮</w:t>
      </w:r>
      <w:r>
        <w:rPr/>
        <w:t>亻䟂쉩</w:t>
      </w:r>
      <w:r>
        <w:rPr/>
        <w:t>⡅</w:t>
      </w:r>
      <w:r>
        <w:rPr/>
        <w:t>畾쵩奭⩤쉓ꇂ恞忍珂佃硵恕窡敗礷瓂⸨㥬䨺╌濂뗂쉢䬸⑭䅖慬</w:t>
      </w:r>
      <w:r>
        <w:rPr/>
        <w:t>ꔨ</w:t>
      </w:r>
      <w:r>
        <w:rPr/>
        <w:t>枘깏搶瑳싃╯䪩獀䡇쉈焹瞥╩硵⯂噒繑攪⩦戳烂䬰兮슣㑁</w:t>
      </w:r>
      <w:r>
        <w:rPr/>
        <w:t>ꔰ</w:t>
      </w:r>
      <w:r>
        <w:rPr/>
        <w:t>뼹捳潑녵佶ꌯ</w:t>
      </w:r>
      <w:r>
        <w:rPr/>
        <w:t>ꥒ</w:t>
      </w:r>
      <w:r>
        <w:rPr/>
        <w:t>剮걳묣㇂玿侮싂椤땆䘻冡ꥤ슡Ⓜ埂琫柎焩䟂⥀毂쉀䑯䥓㘫숻㵆⴮㥂畃礹</w:t>
      </w:r>
      <w:r>
        <w:rPr/>
        <w:t>ꥑ</w:t>
      </w:r>
      <w:r>
        <w:rPr/>
        <w:t>쉷㥸숦颣畱䱏숮썘묮⦩뇂祕杉슮塷츤䪏䵃⎘㶩稨䙋奤㞿㌷뽲ꍰ瘭숸</w:t>
      </w:r>
      <w:r>
        <w:rPr/>
        <w:t>Ⱘ⹡䷂</w:t>
      </w:r>
      <w:r>
        <w:rPr/>
        <w:t>쉎䩱啲⌶䝣䤻斏䁾奍䋂䝥䴩갶㵌㑥슻걁ꄪ眥싂䌭吰烃獱䭓䐱晙⍩슿哂灕獬瑠㑀㉀橭㙍廂睵卆牶䛂뮱㒻⩥껃싍睥䓂确쉟卩겵ㅈ㩏祗</w:t>
      </w:r>
      <w:r>
        <w:rPr/>
        <w:t>꤯⭑</w:t>
      </w:r>
      <w:r>
        <w:rPr/>
        <w:t>㉳喘뭅轶樦</w:t>
      </w:r>
      <w:r>
        <w:rPr/>
        <w:t>ꥆ</w:t>
      </w:r>
      <w:r>
        <w:rPr/>
        <w:t>㵹湅뼸眫佰</w:t>
      </w:r>
      <w:r>
        <w:rPr/>
        <w:t>ꔨ</w:t>
      </w:r>
      <w:r>
        <w:rPr/>
        <w:t>䛂숬⼣싂㡤</w:t>
      </w:r>
      <w:r>
        <w:rPr/>
        <w:t>⠽</w:t>
      </w:r>
      <w:r>
        <w:rPr/>
        <w:t>㉗䡷庘</w:t>
      </w:r>
      <w:r>
        <w:rPr/>
        <w:t>ꦏ</w:t>
      </w:r>
      <w:r>
        <w:rPr/>
        <w:t>㉏爳儺䑹⑋厵潀摎樊</w:t>
      </w:r>
      <w:r>
        <w:rPr/>
        <w:t>ꗂ</w:t>
      </w:r>
      <w:r>
        <w:rPr/>
        <w:t>潒</w:t>
      </w:r>
      <w:r>
        <w:rPr/>
        <w:t>ꤩ</w:t>
      </w:r>
      <w:r>
        <w:rPr/>
        <w:t>町硔숪숥㦏祁땄埂瀽彫꺮愯珎砤⨴╔旃珂싂ꍡ扊濂깡栽啭</w:t>
      </w:r>
      <w:r>
        <w:rPr/>
        <w:t>ⷂ⥇</w:t>
      </w:r>
      <w:r>
        <w:rPr/>
        <w:t>姂忂</w:t>
      </w:r>
      <w:r>
        <w:rPr/>
        <w:t>ꦵ</w:t>
      </w:r>
      <w:r>
        <w:rPr/>
        <w:t>뽡숰繹嘯桂䔬㡴䭸吩䈭坸幙겡剒扩넪</w:t>
      </w:r>
      <w:r>
        <w:rPr/>
        <w:t>⣂</w:t>
      </w:r>
      <w:r>
        <w:rPr/>
        <w:t>䎣⯂儥숤圫㑗䟂坘쉳忂䅊䁩㟂䃃쉊渷㴩义ヂ⹭硺쎥ヂ㔭兇쉵楱䍶瑴㩊涡顇懂䁲抬䕳뽸敩쉶⭫支⽰⽹獥긥廂济疩仃楹숶泂摆뽡坣⤦橶橦机썤㶻⬰슻曍䑖恄散䪵䒣迂⒮싂ꅃ攱䩡畉樽奉㏍䣃睰䁲╏㵸飃个旍活橭碵碘슣揂⨮䚩䲵㇂♥뽑犻</w:t>
      </w:r>
      <w:r>
        <w:rPr/>
        <w:t>ꔷ</w:t>
      </w:r>
      <w:r>
        <w:rPr/>
        <w:t>穂싂顪䕹眣㘱㵴样ꌫ䤰牃呐⭃⨣攱⹕㝵焫숪槂갤쉁⫂ꅳ乾祄煰㩥숭榵칏⽙毂捇朷慑㉧㍕⫂恥㜷㢏杉묲ぷ</w:t>
      </w:r>
      <w:r>
        <w:rPr/>
        <w:t>ⱒ</w:t>
      </w:r>
      <w:r>
        <w:rPr/>
        <w:t>䳂㙕쉯䦵䙰</w:t>
      </w:r>
      <w:r>
        <w:rPr/>
        <w:t>ⰱ⨬</w:t>
      </w:r>
      <w:r>
        <w:rPr/>
        <w:t>㭍㨫</w:t>
      </w:r>
      <w:r>
        <w:rPr/>
        <w:t>⡋</w:t>
      </w:r>
      <w:r>
        <w:rPr/>
        <w:t>愱땙䥑冣싂⹭甸役伸撡▱ꇂ쉑ꆿ⪱썁楃捦㉧䃂湍塅⭢슘쉺栫㑣</w:t>
      </w:r>
      <w:r>
        <w:rPr/>
        <w:t>ꕶ</w:t>
      </w:r>
      <w:r>
        <w:rPr/>
        <w:t>匤⪏䥞⍦术吰啮⩠⦬恓㪵纥喏湊</w:t>
      </w:r>
      <w:r>
        <w:rPr/>
        <w:t>꧂⛂</w:t>
      </w:r>
      <w:r>
        <w:rPr/>
        <w:t>뗂榣呉╗照㣎灺넽␱䏂棂쉈깅쉉⑨嫂䙁扷䑬先急塢⩭顄쉳䁃쉯吮쉸갪쉐䙄效䍺繀</w:t>
      </w:r>
      <w:r>
        <w:rPr/>
        <w:t>ꕇ</w:t>
      </w:r>
      <w:r>
        <w:rPr/>
        <w:t>刴㩉☬渷找㉹뼰쉘湇⹫딬欨땋☣숳ㅶ⫂⥺䨨</w:t>
      </w:r>
      <w:r>
        <w:rPr/>
        <w:t>⢡꥕</w:t>
      </w:r>
      <w:r>
        <w:rPr/>
        <w:t>넷敤슱␭</w:t>
      </w:r>
      <w:r>
        <w:rPr/>
        <w:t>Ⱓ</w:t>
      </w:r>
      <w:r>
        <w:rPr/>
        <w:t>땁犱</w:t>
      </w:r>
      <w:r>
        <w:rPr/>
        <w:t>ꦡꔵ</w:t>
      </w:r>
      <w:r>
        <w:rPr/>
        <w:t>礰媮砦껂⎿ꍂ⭷숱ꅀ渫ꅧꥣ깲禬彨䠤潭䧂</w:t>
      </w:r>
      <w:r>
        <w:rPr/>
        <w:t>ꖻ</w:t>
      </w:r>
      <w:r>
        <w:rPr/>
        <w:t>瑲挭䵄漵硨놻堭䱄獍汮ㅞ䅶㝷頪偂ꍷ㕀슘偫潦</w:t>
      </w:r>
      <w:r>
        <w:rPr/>
        <w:t>ꥀ꧂</w:t>
      </w:r>
      <w:r>
        <w:rPr/>
        <w:t>唶싂椱䉤煓ㄲ쌽깃倬㙦捙淃䡩哃⑩卉䩢楗췂⩣䫂㤫㧂㨥칏쉋숳뭬␯恆䰵㝋厏♂슣煳湆숮瑗幚焨䤺</w:t>
      </w:r>
      <w:r>
        <w:rPr/>
        <w:t>⢏</w:t>
      </w:r>
      <w:r>
        <w:rPr/>
        <w:t>㴬싍녳潺䟂뮻⥑捉䔣㭆녤熬淂恥呬姂㍩氱䔷䈨飂圦䁭慺辏椹䥩䨲佴⪵㞩䙬</w:t>
      </w:r>
      <w:r>
        <w:rPr/>
        <w:t>⡥</w:t>
      </w:r>
      <w:r>
        <w:rPr/>
        <w:t>ꎩ摰顫⑟䱫쉹쉚</w:t>
      </w:r>
      <w:r>
        <w:rPr/>
        <w:t>꧂</w:t>
      </w:r>
      <w:r>
        <w:rPr/>
        <w:t>圻朵扚顖㭯䋂搦㨨</w:t>
      </w:r>
      <w:r>
        <w:rPr/>
        <w:t>ꔳ</w:t>
      </w:r>
      <w:r>
        <w:rPr/>
        <w:t>柂⽢ㅋ㡹㐤灃彈䛂쉨席擂楘僂䙌啔灨䉯は䐩ㅳ噠晃䵐㜶컂匴ㅮ慮⥬婫䅧䕕쉃╶稫㉰輬㡢砭㕢╤坁ꍍ⭈㵧쉦㥔狂㍐╆㈸␷숽㍀䊵⒮⑏輷슥㗂昊啬炿塟츭偾</w:t>
      </w:r>
      <w:r>
        <w:rPr/>
        <w:t>Ⳃ</w:t>
      </w:r>
      <w:r>
        <w:rPr/>
        <w:t>妿ꌱ祳徻媻塪伣儽奾帪㡰걶⩾疮娻圥䅉㭖䨮</w:t>
      </w:r>
      <w:r>
        <w:rPr/>
        <w:t>ⵁ</w:t>
      </w:r>
      <w:r>
        <w:rPr/>
        <w:t>漬繟䬹춬㙪㬶㝞墣⑩痂愹顭䡥嘻冩湤㢱쉈숤⥰녾긻⩰䢵䩤ㄥ慞兩接쎬㕡湐䟂츽◂捯쉨汸</w:t>
      </w:r>
      <w:r>
        <w:rPr/>
        <w:t>⣂</w:t>
      </w:r>
      <w:r>
        <w:rPr/>
        <w:t>坲</w:t>
      </w:r>
      <w:r>
        <w:rPr/>
        <w:t>ꖿ</w:t>
      </w:r>
      <w:r>
        <w:rPr/>
        <w:t>栱ꍟ恔䉪슘㙭⩓</w:t>
      </w:r>
      <w:r>
        <w:rPr/>
        <w:t>꧃</w:t>
      </w:r>
      <w:r>
        <w:rPr/>
        <w:t>䉵䊿</w:t>
      </w:r>
      <w:r>
        <w:rPr/>
        <w:t>⠻</w:t>
      </w:r>
      <w:r>
        <w:rPr/>
        <w:t>칬⵫쉔朦쵷柂颥갭놥兎</w:t>
      </w:r>
      <w:r>
        <w:rPr/>
        <w:t>⡎</w:t>
      </w:r>
      <w:r>
        <w:rPr/>
        <w:t>ꤴ</w:t>
      </w:r>
      <w:r>
        <w:rPr/>
        <w:t>䊩㧂⭴墥梘焷瓂扈넩區㙩쉺㏂擂☳</w:t>
      </w:r>
      <w:r>
        <w:rPr/>
        <w:t>ⴥ</w:t>
      </w:r>
      <w:r>
        <w:rPr/>
        <w:t>㡧◎没㝙숫㩩㠴櫂疿歃䔦儳晖䴴杈暏䭩䜳晱題</w:t>
      </w:r>
      <w:r>
        <w:rPr/>
        <w:t>⡉</w:t>
      </w:r>
      <w:r>
        <w:rPr/>
        <w:t>涵㷂颏쉸昮㙲乍⒣㵇幥⽨䌺曍硤剉䩉湺</w:t>
      </w:r>
      <w:r>
        <w:rPr/>
        <w:t>ꗂ</w:t>
      </w:r>
      <w:r>
        <w:rPr/>
        <w:t>牉椵棂氯敹喩䰨䌰参땭녮㬲슩卐畆⽡其拂쉶⽘쉖汮橰㤵摲쉫噱桴</w:t>
      </w:r>
      <w:r>
        <w:rPr/>
        <w:t>ꕰ⬸</w:t>
      </w:r>
      <w:r>
        <w:rPr/>
        <w:t>璩ꆮ昪㭞쉯穮煟쉕</w:t>
      </w:r>
      <w:r>
        <w:rPr/>
        <w:t>ꤪ</w:t>
      </w:r>
      <w:r>
        <w:rPr/>
        <w:t>癰깄呦䑋橫扊伷⫂㐩슱뇂䥊⤤呩㉕啵䘰戫甯䐳㟎乳쉉㭞땾♲뗂㡖樹Ⓕ딩䑖㣂ꇃ⹂䅟墮⤰幷</w:t>
      </w:r>
      <w:r>
        <w:rPr/>
        <w:t>ⵅ</w:t>
      </w:r>
      <w:r>
        <w:rPr/>
        <w:t>䔰컍녞녡겱⺩渮䝟녹촷堲摩湫䥔樣硖䗂䘳䩆䍭䷂橬毂氹塯硍쵂놻쉸촱쉌</w:t>
      </w:r>
      <w:r>
        <w:rPr/>
        <w:t>Ⱪ</w:t>
      </w:r>
      <w:r>
        <w:rPr/>
        <w:t>㞬녀칂睞朣㏂㩟浘⩌</w:t>
      </w:r>
      <w:r>
        <w:rPr/>
        <w:t>ⲿ</w:t>
      </w:r>
      <w:r>
        <w:rPr/>
        <w:t>癡樹쉴⯂</w:t>
      </w:r>
      <w:r>
        <w:rPr/>
        <w:t>ꦬ</w:t>
      </w:r>
      <w:r>
        <w:rPr/>
        <w:t>슏⥎㇎쉦⏂</w:t>
      </w:r>
      <w:r>
        <w:rPr/>
        <w:t>꧃</w:t>
      </w:r>
      <w:r>
        <w:rPr/>
        <w:t>厡楓숷侩樽</w:t>
      </w:r>
      <w:r>
        <w:rPr/>
        <w:t>ⰰ</w:t>
      </w:r>
      <w:r>
        <w:rPr/>
        <w:t>ꥴ㍲䜯垩싂쉍㈬祗䱩癓䅚⭢ꍔケ憻┣爮歯싍杏堩灔⿂</w:t>
      </w:r>
      <w:r>
        <w:rPr/>
        <w:t>⡪</w:t>
      </w:r>
      <w:r>
        <w:rPr/>
        <w:t>祲뭠攲ꅗぷ䨱䉵쌶圲獇쵆쉎쉃䵦땯悥㥨칕</w:t>
      </w:r>
      <w:r>
        <w:rPr/>
        <w:t>ꤵꕯ</w:t>
      </w:r>
      <w:r>
        <w:rPr/>
        <w:t>뮡⹊䜩穡⨻䔭参ꍴ</w:t>
      </w:r>
      <w:r>
        <w:rPr/>
        <w:t>ꥊ</w:t>
      </w:r>
      <w:r>
        <w:rPr/>
        <w:t>朻栤彂䵈克㍎㍊㭷壂武⍢輺꥔旂䍗䉤く㠪䙇噹⑤⑶潰妿</w:t>
      </w:r>
      <w:r>
        <w:rPr/>
        <w:t>⡒</w:t>
      </w:r>
      <w:r>
        <w:rPr/>
        <w:t>걵쉥捁坊뇂</w:t>
      </w:r>
      <w:r>
        <w:rPr/>
        <w:t>ⵔ</w:t>
      </w:r>
      <w:r>
        <w:rPr/>
        <w:t>殡䱈ㄣ穯䥺べ</w:t>
      </w:r>
      <w:r>
        <w:rPr/>
        <w:t>ꔴ</w:t>
      </w:r>
      <w:r>
        <w:rPr/>
        <w:t>浴㴨㨦⏂㬤扣㴶슘싂䨪䣂䝾婴䁴値潍獘䂣쵥</w:t>
      </w:r>
      <w:r>
        <w:rPr/>
        <w:t>⠥</w:t>
      </w:r>
      <w:r>
        <w:rPr/>
        <w:t>瞥쉉玿싂灒싂䭉搳僂䉌啓䊥潏痂캵儻檮㜤啮瘺츺㝉畍盂楶䙈</w:t>
      </w:r>
      <w:r>
        <w:rPr/>
        <w:t>ꕲ</w:t>
      </w:r>
      <w:r>
        <w:rPr/>
        <w:t>䧂깘㓂슡玥⹎恰䕃♕焰晌⌥偀ꅩ〳䎮</w:t>
      </w:r>
      <w:r>
        <w:rPr/>
        <w:t>ꕵ</w:t>
      </w:r>
      <w:r>
        <w:rPr/>
        <w:t>㡘㥚塵㝹㑘㪻⹹썵⹇땨伦吷敶桲摤싂갺彌䭬䠨㬱縱⤩䱤儵慈儱숳⩪땃䴳佬㦬◍澿损玡儩╂䕳숶啩稲摹숸呂쉹땊</w:t>
      </w:r>
      <w:r>
        <w:rPr/>
        <w:t>⣂</w:t>
      </w:r>
      <w:r>
        <w:rPr/>
        <w:t>ⵈ</w:t>
      </w:r>
      <w:r>
        <w:rPr/>
        <w:t>穅漻煂䫎廂⑀昪긵䧃쉆썏晙⭫슮怦䱄</w:t>
      </w:r>
      <w:r>
        <w:rPr/>
        <w:t>ⱁ</w:t>
      </w:r>
      <w:r>
        <w:rPr/>
        <w:t>쉆ꄰ杕侱幘幅洊걃䀥</w:t>
      </w:r>
      <w:r>
        <w:rPr/>
        <w:t>ⳍ</w:t>
      </w:r>
      <w:r>
        <w:rPr/>
        <w:t>乴犿㜭䵠쌰⭵䰥奸偡栣㞏枵㭟㬰ꌦ穇悩坏䅩淂傮⯂頴眺呕唩컂参</w:t>
      </w:r>
      <w:r>
        <w:rPr/>
        <w:t>Ⳃ</w:t>
      </w:r>
      <w:r>
        <w:rPr/>
        <w:t>癹稹쉖쉗⪥偱쉗㭞⎡毎皻睙쉓뭺┶婌婧떻煺中쉬긪䝤⧂瞮儭汏嫂佊쵮䝢縩</w:t>
      </w:r>
      <w:r>
        <w:rPr/>
        <w:t>ꗃ</w:t>
      </w:r>
      <w:r>
        <w:rPr/>
        <w:t>墵䘯掮㵺</w:t>
      </w:r>
      <w:r>
        <w:rPr/>
        <w:t>ⴤ</w:t>
      </w:r>
      <w:r>
        <w:rPr/>
        <w:t>䥀祊偈긨⧂橅し⛂㍘⨷橎兠䰦㇂唲슮佺昨兊凂숪㭫쉓쉫⤥㔪䝉</w:t>
      </w:r>
      <w:r>
        <w:rPr/>
        <w:t>⡋</w:t>
      </w:r>
      <w:r>
        <w:rPr/>
        <w:t>椦⬷숳婀㘫</w:t>
      </w:r>
      <w:r>
        <w:rPr/>
        <w:t>ꦮ</w:t>
      </w:r>
      <w:r>
        <w:rPr/>
        <w:t>숬㪣䡍ꍓ歚睳䘪睋婠渶䬻浶쉠뭾輩朹䍺嘶숵</w:t>
      </w:r>
      <w:r>
        <w:rPr/>
        <w:t>ꕺ</w:t>
      </w:r>
      <w:r>
        <w:rPr/>
        <w:t>䩙㭕稨㯍揂쉅潙樤轳숽쉔偯</w:t>
      </w:r>
      <w:r>
        <w:rPr/>
        <w:t>꤬〈</w:t>
      </w:r>
      <w:r>
        <w:rPr/>
        <w:t>䭪⫂슥</w:t>
      </w:r>
      <w:r>
        <w:rPr/>
        <w:t>⡙</w:t>
      </w:r>
      <w:r>
        <w:rPr/>
        <w:t>䤵禡匽◂</w:t>
      </w:r>
      <w:r>
        <w:rPr/>
        <w:t>ꔹ⩄</w:t>
      </w:r>
      <w:r>
        <w:rPr/>
        <w:t>暡␳咿懂㷃獸䁣勂㔬㭩싂仂녾倫捱䠱汸쉊땣䦵時佁䜰╮</w:t>
      </w:r>
      <w:r>
        <w:rPr/>
        <w:t>ⲵ</w:t>
      </w:r>
      <w:r>
        <w:rPr/>
        <w:t>䡃</w:t>
      </w:r>
      <w:r>
        <w:rPr/>
        <w:t>꥓</w:t>
      </w:r>
      <w:r>
        <w:rPr/>
        <w:t>䡚䘥樭㈬</w:t>
      </w:r>
      <w:r>
        <w:rPr/>
        <w:t>ⱷ</w:t>
      </w:r>
      <w:r>
        <w:rPr/>
        <w:t>쉓녀⪩䙳⍨猸玿倲숶㯎깄믂颮䢣</w:t>
      </w:r>
      <w:r>
        <w:rPr/>
        <w:t>ꥁ</w:t>
      </w:r>
      <w:r>
        <w:rPr/>
        <w:t>䙚⼱睱㑰䤩橣숲噬⤳䐰겏梬婪砰⍕칂㍸唻㩦幈묭瘨슘䈮盍噔⵸䖥摐堳潂博ꍏ䈶轋塀愲顱䛂楨♷⹠⑔癀</w:t>
      </w:r>
      <w:r>
        <w:rPr/>
        <w:t>⢏</w:t>
      </w:r>
      <w:r>
        <w:rPr/>
        <w:t>쉅㯎攬䁗ꍎ唻</w:t>
      </w:r>
      <w:r>
        <w:rPr/>
        <w:t>ⱐ</w:t>
      </w:r>
      <w:r>
        <w:rPr/>
        <w:t>쵊棂轑䱨╏㥸刵焪</w:t>
      </w:r>
      <w:r>
        <w:rPr/>
        <w:t>ꤦ</w:t>
      </w:r>
      <w:r>
        <w:rPr/>
        <w:t>㑊</w:t>
      </w:r>
      <w:r>
        <w:rPr/>
        <w:t>⡺</w:t>
      </w:r>
      <w:r>
        <w:rPr/>
        <w:t>쌨싂幯獀慈쉃㍚⼵珂㌤轵녦樥壂땁⻂쵈䵏囂䖬犩䃂㤽䔭쉮쏂⭌䵅凎獯旂灤繦㑎뭦颻⥯噂㍍䍆쉗㑀⑯쉵夳略싂㑓䟂婦䛂ぃ勂䪻⥴喬ꅸ㥾쉹吥╪쉶</w:t>
      </w:r>
      <w:r>
        <w:rPr/>
        <w:t>ⵍ</w:t>
      </w:r>
      <w:r>
        <w:rPr/>
        <w:t>椻숺晣㖬䜷漨</w:t>
      </w:r>
      <w:r>
        <w:rPr/>
        <w:t>ⱗ</w:t>
      </w:r>
      <w:r>
        <w:rPr/>
        <w:t>䅴瞘싃倱嘺噌㡚싂㡖땺숬轵␭칱浢쉴牂稴焥础⏂暿璏恎쉰卯ヂ撘ㄴ昬⫂煓恄싂䙐煃䍮墻決勂뾏留佪煘庩⽚幣⾱瓂牙䩯뽋</w:t>
      </w:r>
      <w:r>
        <w:rPr/>
        <w:t>ꤲ</w:t>
      </w:r>
      <w:r>
        <w:rPr/>
        <w:t>䢘潑␩䀥机呷瑺圱楯⩱䦩渤싂</w:t>
      </w:r>
      <w:r>
        <w:rPr/>
        <w:t>ꤱ</w:t>
      </w:r>
      <w:r>
        <w:rPr/>
        <w:t>㩵䬰辵Ⓜ䍍䑙숦煍</w:t>
      </w:r>
      <w:r>
        <w:rPr/>
        <w:t>ꔵ</w:t>
      </w:r>
      <w:r>
        <w:rPr/>
        <w:t>嗂桡弥窘揂칯儲偏珂쉊⽇嘺㕤쉮怸䌬䍮⩥䙊吣櫂呑ꌣ쉇找갪睉╃潾ꥴ䘸瀲</w:t>
      </w:r>
      <w:r>
        <w:rPr/>
        <w:t>⡍</w:t>
      </w:r>
      <w:r>
        <w:rPr/>
        <w:t>쉒</w:t>
      </w:r>
      <w:r>
        <w:rPr/>
        <w:t>ꗃ⹩ⶻꥈ</w:t>
      </w:r>
      <w:r>
        <w:rPr/>
        <w:t>し뗍睯漽汎参녫橦爪帶砳惂㒵繱㩙캿숬䵂쉨䶿灬䀭䁥</w:t>
      </w:r>
      <w:r>
        <w:rPr/>
        <w:t>ꕺ</w:t>
      </w:r>
      <w:r>
        <w:rPr/>
        <w:t>䁔슡ꍯㄮ㝆䒩┶䋂㕖</w:t>
      </w:r>
      <w:r>
        <w:rPr/>
        <w:t>ⰱ</w:t>
      </w:r>
      <w:r>
        <w:rPr/>
        <w:t>䆱㭬슏⫂婫</w:t>
      </w:r>
      <w:r>
        <w:rPr/>
        <w:t>Ɱ</w:t>
      </w:r>
      <w:r>
        <w:rPr/>
        <w:t>猫檻놬ꍣ갺瑣獭瀻䵈㴲⹋爤彆㔵숺뭢⿂㵪쉗䑾⨰㤳쉎䥠㑶恮㇂⨤彫琊쉩걋圣物搫㙅⑉砺쌪城牕䉖ㅠ깘⾏Ⓙ㮘炵懂咩迂⤪欩㇂썑潏숪恟싂ヂ刻ꅍ䴵轾恘ꅟ䞣煔畋梡⼥</w:t>
      </w:r>
      <w:r>
        <w:rPr/>
        <w:t>⠵꥗</w:t>
      </w:r>
      <w:r>
        <w:rPr/>
        <w:t>쉺⽈촻颣接⩁쌭㙠䬱슘ꆵ㛂䰻쉙珂䩢頪湷楍</w:t>
      </w:r>
      <w:r>
        <w:rPr/>
        <w:t>ⱓ</w:t>
      </w:r>
      <w:r>
        <w:rPr/>
        <w:t>슻䋍幫坙㠫畹䩫憩䗂㑒</w:t>
      </w:r>
      <w:r>
        <w:rPr/>
        <w:t>ⱱ</w:t>
      </w:r>
      <w:r>
        <w:rPr/>
        <w:t>䌬ㅭ頽쉡楰슱縴</w:t>
      </w:r>
      <w:r>
        <w:rPr/>
        <w:t>⵰</w:t>
      </w:r>
      <w:r>
        <w:rPr/>
        <w:t>䰶塴䭮쉀摓묶戽⬻恏㬽숱䃂쉄爩氹吹</w:t>
      </w:r>
      <w:r>
        <w:rPr/>
        <w:t>Ⱶ</w:t>
      </w:r>
      <w:r>
        <w:rPr/>
        <w:t>쉌쉬晕⛂</w:t>
      </w:r>
      <w:r>
        <w:rPr/>
        <w:t>Ⱶ</w:t>
      </w:r>
      <w:r>
        <w:rPr/>
        <w:t>곂䂘⸬壂疻</w:t>
      </w:r>
      <w:r>
        <w:rPr/>
        <w:t>ꥌ</w:t>
      </w:r>
      <w:r>
        <w:rPr/>
        <w:t>䌱愦没参칗勂☦噪䘫咘睦纡樸繳彇㋎슡䙷克䉘쉅煭㭇⌮䅚殬뽆圹⤹縤瑉쉴桂⹣ㅵ槍效쉰</w:t>
      </w:r>
    </w:p>
    <w:p>
      <w:pPr>
        <w:pStyle w:val="PreformattedText"/>
        <w:bidi w:val="0"/>
        <w:spacing w:before="0" w:after="0"/>
        <w:jc w:val="left"/>
        <w:rPr/>
      </w:pPr>
      <w:r>
        <w:rPr/>
        <w:t>塒ꆵ깴佯札⽔っ넫䀨〪玻剚䰸凎灏倯畨䜻뽟⧂灀朥뾘䱷ꌱ呁ꆏ仂敏懃摾㍐獋憬昽䡦ㄱ㴬⯂柂㐴쉟佇</w:t>
      </w:r>
      <w:r>
        <w:rPr/>
        <w:t>꧂</w:t>
      </w:r>
      <w:r>
        <w:rPr/>
        <w:t>煵㑦䠻숪넴㕰⤽뾥坒㶮</w:t>
      </w:r>
      <w:r>
        <w:rPr/>
        <w:t>Ⱙ⪬</w:t>
      </w:r>
      <w:r>
        <w:rPr/>
        <w:t>ォ搪桗춱欰</w:t>
      </w:r>
      <w:r>
        <w:rPr/>
        <w:t>ꤨ</w:t>
      </w:r>
      <w:r>
        <w:rPr/>
        <w:t>效晕橠挤䩬當癓ㅸ攸矂墏瓂䱪吪걈</w:t>
      </w:r>
      <w:r>
        <w:rPr/>
        <w:t>ⵣ</w:t>
      </w:r>
      <w:r>
        <w:rPr/>
        <w:t>䱘㩑쉴⛂牨彞楕䄹穓⽆쉶슿䇂䷂榣䮵坴犘츳輪慰놏녞⩃啒뇎捘乣で樫彧</w:t>
      </w:r>
      <w:r>
        <w:rPr/>
        <w:t>ꤦ</w:t>
      </w:r>
      <w:r>
        <w:rPr/>
        <w:t>疥㞵ꎩ幯</w:t>
      </w:r>
      <w:r>
        <w:rPr/>
        <w:t>⡤</w:t>
      </w:r>
      <w:r>
        <w:rPr/>
        <w:t>瑃ꄪ</w:t>
      </w:r>
      <w:r>
        <w:rPr/>
        <w:t>⢿</w:t>
      </w:r>
      <w:r>
        <w:rPr/>
        <w:t>繓夬楔㚬ꍕ슻䅍奣䔻摺恈쉭뽪ꥯ</w:t>
      </w:r>
      <w:r>
        <w:rPr/>
        <w:t>ꕎ</w:t>
      </w:r>
      <w:r>
        <w:rPr/>
        <w:t>ꏍ偙걡⼻</w:t>
      </w:r>
      <w:r>
        <w:rPr/>
        <w:t>ⰲ</w:t>
      </w:r>
      <w:r>
        <w:rPr/>
        <w:t>䳂挶䨨⩔繤咿격瑘剅싂汖帰乎昸㨭䨥瘲汧扦听呱㍄䯂杆뭉㜪</w:t>
      </w:r>
      <w:r>
        <w:rPr/>
        <w:t>⠳</w:t>
      </w:r>
      <w:r>
        <w:rPr/>
        <w:t>獤䠵彔⭲건娱欥쉆䩮⥧轌湟洸瑦穒䩎䉄깩淃⫎쉉쉎긴쉓⼴</w:t>
      </w:r>
      <w:r>
        <w:rPr/>
        <w:t>ꗂ</w:t>
      </w:r>
      <w:r>
        <w:rPr/>
        <w:t>쉷㶏䴽猻慭䭣砮摑穑乃汙쉱ꍤ쎥潫竂疻뽡輺ㅕ⪡ヂ㩆┤䋂浍眽喿㡳쉶㒩堭䆩慩奤拂唺䵶教䧂□秂柂㵍䝖㝋쉤幀㉌ꇃ具쉱㡑⩞⍎犥</w:t>
      </w:r>
      <w:r>
        <w:rPr/>
        <w:t>ꔫ</w:t>
      </w:r>
      <w:r>
        <w:rPr/>
        <w:t>㛂쵸㩨㉴甽坈숦啴琥㢣欯</w:t>
      </w:r>
      <w:r>
        <w:rPr/>
        <w:t>ꥒ</w:t>
      </w:r>
      <w:r>
        <w:rPr/>
        <w:t>亱婹湌♪ꍕ</w:t>
      </w:r>
      <w:r>
        <w:rPr/>
        <w:t>ꔫ</w:t>
      </w:r>
      <w:r>
        <w:rPr/>
        <w:t>䱚洪슥涥䫂䑅㤥祊乧迍⩟剣㮻숹⥀繣䨩呉佄㍺╧䙴捯뾘쉧瞿칮쵔匤뽏䱇㛍䈭딤捕</w:t>
      </w:r>
      <w:r>
        <w:rPr/>
        <w:t>ⵥ</w:t>
      </w:r>
      <w:r>
        <w:rPr/>
        <w:t>⠩</w:t>
      </w:r>
      <w:r>
        <w:rPr/>
        <w:t>ꕓ</w:t>
      </w:r>
      <w:r>
        <w:rPr/>
        <w:t>녟노琺礮䑤兰乳塳汁枬녕乖瓂</w:t>
      </w:r>
      <w:r>
        <w:rPr/>
        <w:t>ⱖ</w:t>
      </w:r>
      <w:r>
        <w:rPr/>
        <w:t>顩睪復䕍믂怭ꥹ煒坷걣뇂</w:t>
      </w:r>
      <w:r>
        <w:rPr/>
        <w:t>ꥁ</w:t>
      </w:r>
      <w:r>
        <w:rPr/>
        <w:t>㍣穱榮曂⼤䗂㩫䫂瑭숵ꅉ</w:t>
      </w:r>
      <w:r>
        <w:rPr/>
        <w:t>ꦵ</w:t>
      </w:r>
      <w:r>
        <w:rPr/>
        <w:t>炩穒頤犡쌨硄猥獋繎㍈摄㩉촺璩睙쉎䝗甪摐쉢</w:t>
      </w:r>
      <w:r>
        <w:rPr/>
        <w:t>ꦡ</w:t>
      </w:r>
      <w:r>
        <w:rPr/>
        <w:t>⼊㢏栤员飂㗂㮵灙搣㉂㥅䭣Ⓙ</w:t>
      </w:r>
      <w:r>
        <w:rPr/>
        <w:t>ꥈ</w:t>
      </w:r>
      <w:r>
        <w:rPr/>
        <w:t>撻</w:t>
      </w:r>
      <w:r>
        <w:rPr/>
        <w:t>꥓</w:t>
      </w:r>
      <w:r>
        <w:rPr/>
        <w:t>䈷䇂卸뭡뼸檿悵婴䄥剶硞㉑纘╁僂䩫囂灎쉈뭭⩚⥑</w:t>
      </w:r>
      <w:r>
        <w:rPr/>
        <w:t>⡙</w:t>
      </w:r>
      <w:r>
        <w:rPr/>
        <w:t>겮䳂㑲䳂㜨쉆⩴넳┫</w:t>
      </w:r>
      <w:r>
        <w:rPr/>
        <w:t>ⴻ</w:t>
      </w:r>
      <w:r>
        <w:rPr/>
        <w:t>轨昵瀲쉪䉵纘犏쉘纱歋朤灉촦䭏埂䚥ꍂ츰優䚘矂估䉋㭒㟂</w:t>
      </w:r>
      <w:r>
        <w:rPr/>
        <w:t>ꕪ</w:t>
      </w:r>
      <w:r>
        <w:rPr/>
        <w:t>穥놘⿂癐ꥪ넦獊䑃</w:t>
      </w:r>
      <w:r>
        <w:rPr/>
        <w:t>⡟</w:t>
      </w:r>
      <w:r>
        <w:rPr/>
        <w:t>囂싂滂㘷佥䵒浯㪩软⍌牁権其慎땪㶬晏桦係뭌祉汰扒䵑╭但긪긶勂녌㌭䱩녫䭟㷂砪祭</w:t>
      </w:r>
      <w:r>
        <w:rPr/>
        <w:t>⵰</w:t>
      </w:r>
      <w:r>
        <w:rPr/>
        <w:t>漽瘣彁卖숦嗍㑘㫂乩堮䟂暘䒘㎥쵐㕊暣㝬䉨債浊䱇䃍ꍞ婎湈ꄤ䔥智쉫뭔슬浔녴䕒쉴倽╣涣칧則㙐瑑殏嗂䡤顡烂䅮깬湯숺璻컂疩愰슩㆘乱刷㌦갥刽⹍넦幷确⒏䳂⮩窿⛃擎圤㑤敧䬣し昷䱥뽂⩑愪朻掏癚ꅌ佑痂焩⬸깾拂䪏</w:t>
      </w:r>
      <w:r>
        <w:rPr/>
        <w:t>ꕭ</w:t>
      </w:r>
      <w:r>
        <w:rPr/>
        <w:t>幙싂⨪磃♊썅⑗깄䁔䢘迂쉆瘻숵</w:t>
      </w:r>
      <w:r>
        <w:rPr/>
        <w:t>⡥</w:t>
      </w:r>
      <w:r>
        <w:rPr/>
        <w:t>畦㡫싂긫䡫掱斣쉣啺心쉐㷂瘥狎⥱</w:t>
      </w:r>
      <w:r>
        <w:rPr/>
        <w:t>ⵏ</w:t>
      </w:r>
      <w:r>
        <w:rPr/>
        <w:t>㍃ꥡ机싎䒘矂⑘⫂䥸捶夭쉶쉄旂䝧견䱯쉚Ⓨ摌䇂⩵䁩瞻⎱瑲竍璩䦮䕪㩍</w:t>
      </w:r>
      <w:r>
        <w:rPr/>
        <w:t>ꕏ</w:t>
      </w:r>
      <w:r>
        <w:rPr/>
        <w:t>穃怣嗃⬸兰䉕呤싎婡⑇㗎⺥쉴䚵뭪쉧㥙櫂卙㭏剚慈숩燂伯㕐婅⭸⨶䝳塍숲撿愷쉍慙㭳㵾쉎숴⼵걸⿂⬳䔬甭条쉗住䁥繈㥏瀷浖䠷嫂秂쉒䁅䁘圪媡嫂柂⹧䥯輫숥啎滂係个入⌳㐪䕎䗂⎱媬穹ꥩ츻䅨싂쉺淂쉯㍦䴸쉾⨪歱坪숻丶</w:t>
      </w:r>
      <w:r>
        <w:rPr/>
        <w:t>⣍</w:t>
      </w:r>
      <w:r>
        <w:rPr/>
        <w:t>顄灏憡癙쌥</w:t>
      </w:r>
      <w:r>
        <w:rPr/>
        <w:t>ⵞ</w:t>
      </w:r>
      <w:r>
        <w:rPr/>
        <w:t>慅쉹぀漳䪵氤ꅮ獸克⯍圪⛂殏ꌥ뾘轉㥯支쉃俎ꍓ汇欴卖癐淍冥쉒弲浲啺싂獸楄쉨♞呇㡁瑳畁䊣㑃䰸瀨湳녃坃䉏</w:t>
      </w:r>
      <w:r>
        <w:rPr/>
        <w:t>⡈</w:t>
      </w:r>
      <w:r>
        <w:rPr/>
        <w:t>긣㑅㙖䂻쉗㉍剙㖩⧃祀樻䨹䁴⹀ꍊ칭⍢⥇獘쉫洦㗃㑌櫂</w:t>
      </w:r>
      <w:r>
        <w:rPr/>
        <w:t>⡨</w:t>
      </w:r>
      <w:r>
        <w:rPr/>
        <w:t>䱈海㤣䶿쉖助ꏂ䥀⑍潁桲扣</w:t>
      </w:r>
      <w:r>
        <w:rPr/>
        <w:t>ⵚ</w:t>
      </w:r>
      <w:r>
        <w:rPr/>
        <w:t>칸䵙</w:t>
      </w:r>
      <w:r>
        <w:rPr/>
        <w:t>ꕖ</w:t>
      </w:r>
      <w:r>
        <w:rPr/>
        <w:t>潘⨨㥃搣砣価⥮⵴쉳卞䮥怶塋썷쉆六⸭轹숱㞏촥숣硗쉴䎡</w:t>
      </w:r>
      <w:r>
        <w:rPr/>
        <w:t>⠩</w:t>
      </w:r>
      <w:r>
        <w:rPr/>
        <w:t>䭭⑘ㅅ⨨䍬桙慊㟂ㅧ뇂暥숤獉쉎쌊轕떮さ쉁牐䁖㓂갴ꥳ沿繃汶⥎쉞싂⫍㣍栽</w:t>
      </w:r>
      <w:r>
        <w:rPr/>
        <w:t>ꤲ</w:t>
      </w:r>
      <w:r>
        <w:rPr/>
        <w:t>墿禩䀶偁礥晢⍪漪⨽纻㔸껂䑇轢쉷쉞䱌禱⯃憬呔싂⌱숻쵷♘ꍕ䭸ꌽ㪵䛃ㄶ眴碩畳硎䅐숶瘥녧嗂廂疏瘳⭤㭥싃涩╙繅䙆깄㮥母⑱䘰票愣⭊딥体⩣┩숹쉘伦婕穵♉䉚숶晣祥敔潀䡂圮䟂偂汅䫂䗂睦♴㕣녡㘽礯</w:t>
      </w:r>
      <w:r>
        <w:rPr/>
        <w:t>ⵥ⍦⭨</w:t>
      </w:r>
      <w:r>
        <w:rPr/>
        <w:t>䘨摯穹㥳頺녇歔</w:t>
      </w:r>
      <w:r>
        <w:rPr/>
        <w:t>ꕐ</w:t>
      </w:r>
      <w:r>
        <w:rPr/>
        <w:t>为☰滂㗍漽垱☩偨颿깸⮏剀⨶㉴撻䩎䘪恠㭩㩯䍞뭶</w:t>
      </w:r>
      <w:r>
        <w:rPr/>
        <w:t>ⷃ</w:t>
      </w:r>
      <w:r>
        <w:rPr/>
        <w:t>楤氱湞帰矂吲瀴㭍㜭䤱硢숲縷⤤煱祓칲栨䲏䭭穞㙥깘炻瘺愭倱嘮㥢</w:t>
      </w:r>
      <w:r>
        <w:rPr/>
        <w:t>ꦬ</w:t>
      </w:r>
      <w:r>
        <w:rPr/>
        <w:t>癗슣뼷㧎䰯䱊</w:t>
      </w:r>
      <w:r>
        <w:rPr/>
        <w:t>ꕱⷂ</w:t>
      </w:r>
      <w:r>
        <w:rPr/>
        <w:t>㨻㜽冡偔</w:t>
      </w:r>
      <w:r>
        <w:rPr/>
        <w:t>ꥒ</w:t>
      </w:r>
      <w:r>
        <w:rPr/>
        <w:t>䖩㩟슣⪣愻毂止쉙䱒坬吴楮⭸</w:t>
      </w:r>
      <w:r>
        <w:rPr/>
        <w:t>ꤶ</w:t>
      </w:r>
      <w:r>
        <w:rPr/>
        <w:t>䄣쉇椸떩攻伱祍獵츽ㄨ숮塢歲纘쌶⮿汞琸兖ひ捖숩昵쉄㙆쏂㒱ꅃ촬䵯楢び숲扇恴㐶쉱畆컂噥쉤㝲</w:t>
      </w:r>
      <w:r>
        <w:rPr/>
        <w:t>ⵍ</w:t>
      </w:r>
      <w:r>
        <w:rPr/>
        <w:t>䚬슮슏兑</w:t>
      </w:r>
      <w:r>
        <w:rPr/>
        <w:t>⠦</w:t>
      </w:r>
      <w:r>
        <w:rPr/>
        <w:t>朸쉬瞥䤪禥掩䔵䂥쉆</w:t>
      </w:r>
      <w:r>
        <w:rPr/>
        <w:t>ꖻ</w:t>
      </w:r>
      <w:r>
        <w:rPr/>
        <w:t>䉲桘眲䱎砫ꌸ⪡幦ꄵ竍슬㩇䵓䐬柂䉋敘㦩㍤숦⤬⭋墣☸灈┶煃歇䏂⽚꺮剮忍睠丰浏塸囂䊻㘳ꅂ䊻乧㵇䡚愽兑쉂⑁祭갳帪㑈夶栲彀⫍桦쵥␹</w:t>
      </w:r>
      <w:r>
        <w:rPr/>
        <w:t>ꤵ</w:t>
      </w:r>
      <w:r>
        <w:rPr/>
        <w:t>쉎咘滃</w:t>
      </w:r>
      <w:r>
        <w:rPr/>
        <w:t>ꕹ</w:t>
      </w:r>
      <w:r>
        <w:rPr/>
        <w:t>촳楹噲숴</w:t>
      </w:r>
      <w:r>
        <w:rPr/>
        <w:t>ꤷ</w:t>
      </w:r>
      <w:r>
        <w:rPr/>
        <w:t>扊넦䭀塕㣂⽁숩䡌ꅢ⨮</w:t>
      </w:r>
      <w:r>
        <w:rPr/>
        <w:t>ⵉ</w:t>
      </w:r>
      <w:r>
        <w:rPr/>
        <w:t>㐦䥶江匷㡥灙칞䦻䘭湐㟂㒏奔싍栭㙸帤犩秂㊱⑶㍁癭歋剢숥獁栰⦩怷䬮㜰瘵扚牤偩⩯䖻</w:t>
      </w:r>
      <w:r>
        <w:rPr/>
        <w:t>ꕉ</w:t>
      </w:r>
      <w:r>
        <w:rPr/>
        <w:t>䓂䅊禘⫂䙦埃况믂䑷獫佋恦</w:t>
      </w:r>
      <w:r>
        <w:rPr/>
        <w:t>⠷</w:t>
      </w:r>
      <w:r>
        <w:rPr/>
        <w:t>꧍</w:t>
      </w:r>
      <w:r>
        <w:rPr/>
        <w:t>⡩</w:t>
      </w:r>
      <w:r>
        <w:rPr/>
        <w:t>儺奊ど⩈創頴걄쉨껂湟塨擂⽕</w:t>
      </w:r>
      <w:r>
        <w:rPr/>
        <w:t>ⶩ</w:t>
      </w:r>
      <w:r>
        <w:rPr/>
        <w:t>獾⥲棂䕦冬⏂䰺슱摢儫惂狂珂縳䟎楠⛂䝱佁䙎䯎</w:t>
      </w:r>
      <w:r>
        <w:rPr/>
        <w:t>ꦵ</w:t>
      </w:r>
      <w:r>
        <w:rPr/>
        <w:t>숣㵎桠輵輹离㡘礸杬㕘卫⩟</w:t>
      </w:r>
      <w:r>
        <w:rPr/>
        <w:t>ꗂ</w:t>
      </w:r>
      <w:r>
        <w:rPr/>
        <w:t>㩔㢿扨⹧믂歫參⨲숣慠咥㤶쉲㉅焫啇亩䠲輲傏춡䫂숺睞㕸恞奨浅潍㫎갭啐슩⩀䅠欪㯎役숹쵧熿䘱䨱女뭪쉞싂冩繍슱쉖總䤵䪥⬫䥢䴺䱌䬪徏い瘰癷숫긷姂浑曃㥢塥佔縊</w:t>
      </w:r>
      <w:r>
        <w:rPr/>
        <w:t>⢥</w:t>
      </w:r>
      <w:r>
        <w:rPr/>
        <w:t>猪碥</w:t>
      </w:r>
      <w:r>
        <w:rPr/>
        <w:t>⡧</w:t>
      </w:r>
      <w:r>
        <w:rPr/>
        <w:t>뾣優⭑墩념單竂煉⌷朻♬涱묩뾬⻎㜩䝋뽭⽋攩䀺슏숮睕娳♬Ⓝ㬹弪㨥䥑</w:t>
      </w:r>
      <w:r>
        <w:rPr/>
        <w:t>⡐</w:t>
      </w:r>
      <w:r>
        <w:rPr/>
        <w:t>쉡</w:t>
      </w:r>
      <w:r>
        <w:rPr/>
        <w:t>⢡</w:t>
      </w:r>
      <w:r>
        <w:rPr/>
        <w:t>뽐游輵颡幁㍞䑓䍁쉎⩯䍎</w:t>
      </w:r>
      <w:r>
        <w:rPr/>
        <w:t>⡭Ⓜ</w:t>
      </w:r>
      <w:r>
        <w:rPr/>
        <w:t>帰쌻䆵䧂䑷⨭䑫癭쉂顐窡䉙穴뽘沘礫ꅱ劥唰婟쉯桾迎輵䊱쉾싂곂㤸⺩婦佔ꄶ煸頳飂硄潩幰獶깺枣숹쏂琦ꄭ塌歅並䩞</w:t>
      </w:r>
      <w:r>
        <w:rPr/>
        <w:t>ꦘ</w:t>
      </w:r>
      <w:r>
        <w:rPr/>
        <w:t>灄㒱繢䅙飃啑䠻係猸礻略쉟杒偗䑀朳娮⫂㬷⬯䴺流촤⑑⛂싂䍇㑟</w:t>
      </w:r>
      <w:r>
        <w:rPr/>
        <w:t>ⱈ</w:t>
      </w:r>
      <w:r>
        <w:rPr/>
        <w:t>싎</w:t>
      </w:r>
      <w:r>
        <w:rPr/>
        <w:t>⡞</w:t>
      </w:r>
      <w:r>
        <w:rPr/>
        <w:t>⾱剹位䫂摥㭐䙕⑄啇唦獲㌮洷擂焨慠⼤</w:t>
      </w:r>
      <w:r>
        <w:rPr/>
        <w:t>⡈</w:t>
      </w:r>
      <w:r>
        <w:rPr/>
        <w:t>㝋垣顾牯쉑欲슻接㣂쉍瑳</w:t>
      </w:r>
      <w:r>
        <w:rPr/>
        <w:t>ꦬ</w:t>
      </w:r>
      <w:r>
        <w:rPr/>
        <w:t>畐穢ㄨ쎱뽫싂匪㛂⥇竂娷䋂浸䉢䰤ꄳ䶘倨숷倴伩쉖塤</w:t>
      </w:r>
      <w:r>
        <w:rPr/>
        <w:t>⠨</w:t>
      </w:r>
      <w:r>
        <w:rPr/>
        <w:t>疣禵떬⤱柂丱湳䡡⥇煳䙯秂㐬潫嚩䛂숲㠱⫂伶䱴噮</w:t>
      </w:r>
      <w:r>
        <w:rPr/>
        <w:t>ꔪ</w:t>
      </w:r>
      <w:r>
        <w:rPr/>
        <w:t>楺穇瑀</w:t>
      </w:r>
      <w:r>
        <w:rPr/>
        <w:t>⡧</w:t>
      </w:r>
      <w:r>
        <w:rPr/>
        <w:t>㇂컂㡘瀪姃窵㫍礫ヂ歨兤䳂涡婃㭹儮뼥䍡㢘☬洳뭃䧍♚⸤煀넱㑬뭅숲슬湓䑦䁀㍇䣂乌偃♀깍扔쵫浕㫂䐪愺噮搨㎩着弪䅂</w:t>
      </w:r>
      <w:r>
        <w:rPr/>
        <w:t>Ⱔ</w:t>
      </w:r>
      <w:r>
        <w:rPr/>
        <w:t>悮</w:t>
      </w:r>
      <w:r>
        <w:rPr/>
        <w:t>ꦱ</w:t>
      </w:r>
      <w:r>
        <w:rPr/>
        <w:t>歐绎掬ㆿ䛂漨⺣ꥸ⑂䶬칕</w:t>
      </w:r>
      <w:r>
        <w:rPr/>
        <w:t>Ɒ</w:t>
      </w:r>
      <w:r>
        <w:rPr/>
        <w:t>剕⽔䇂썁曂慖㟎繰㝠ㅌ⍟㜻ꌽ쉙쉩祲습䵥㭨硐㞩꺡䉫潡卸姎䠳</w:t>
      </w:r>
      <w:r>
        <w:rPr/>
        <w:t>꤭</w:t>
      </w:r>
      <w:r>
        <w:rPr/>
        <w:t>쉗䯍潴ꅖꅨ朹쉺堦쉵版䕯䭙䐥</w:t>
      </w:r>
      <w:r>
        <w:rPr/>
        <w:t>ⵦ</w:t>
      </w:r>
      <w:r>
        <w:rPr/>
        <w:t>横䙩楡权勂㥢敱⥸悬╬㠮⍢凂卩㤮夤稣奴쉷瀥癘☶췂伬仂묶帪戬Ⓜ䬯穢碵䱂⹀숯䶘딲潎쉁쌸塨뭅碻㗂敶含䓂斿乲슱⩹獂슬┽潀슣縰佶伳由穟쉸꺥썘쉲䝔参哂⹭㐮䙷㍚칄氲䆩祒㥅灣⬤塋䆡杁䰹㡍迍炡乗咘䍯㒿⭥礳愩朻묦㌪勂啭㮱瞻쵙卺瑎穄硕湔</w:t>
      </w:r>
      <w:r>
        <w:rPr/>
        <w:t>ⱹ</w:t>
      </w:r>
      <w:r>
        <w:rPr/>
        <w:t>廂</w:t>
      </w:r>
      <w:r>
        <w:rPr/>
        <w:t>ⱨ</w:t>
      </w:r>
      <w:r>
        <w:rPr/>
        <w:t>繏ㆥ繬⫂砨玣묪瑮㕸拂䱓潺⥬</w:t>
      </w:r>
      <w:r>
        <w:rPr/>
        <w:t>ⱍ</w:t>
      </w:r>
      <w:r>
        <w:rPr/>
        <w:t>䑦싂歂⩵䧂땘ꄸ</w:t>
      </w:r>
      <w:r>
        <w:rPr/>
        <w:t>ꖩ</w:t>
      </w:r>
      <w:r>
        <w:rPr/>
        <w:t>녇摇牲䰪걖〹熵㬪潍硏뇃뭹顗湄卅珂塨㘸쌵拂</w:t>
      </w:r>
      <w:r>
        <w:rPr/>
        <w:t>꧂</w:t>
      </w:r>
      <w:r>
        <w:rPr/>
        <w:t>깇䴭桥⹀灺穵</w:t>
      </w:r>
      <w:r>
        <w:rPr/>
        <w:t>ⱥ</w:t>
      </w:r>
      <w:r>
        <w:rPr/>
        <w:t>䬰⩋䉇僂禩㧂㔪ㅢ</w:t>
      </w:r>
      <w:r>
        <w:rPr/>
        <w:t>ⴽ</w:t>
      </w:r>
      <w:r>
        <w:rPr/>
        <w:t>㠣걬ぞ㎿⾏</w:t>
      </w:r>
      <w:r>
        <w:rPr/>
        <w:t>⠰</w:t>
      </w:r>
      <w:r>
        <w:rPr/>
        <w:t>䐩㎩⼶䙣䍞畦</w:t>
      </w:r>
      <w:r>
        <w:rPr/>
        <w:t>ꥂ</w:t>
      </w:r>
      <w:r>
        <w:rPr/>
        <w:t>佱㋂噶쉯䠩吵슥夊弩挲숪迂䰥㍗쉀繉⹷䠪㡸㫂刽兟永⩗乏㭬汓⵱㕣瑇圽㵩䥄</w:t>
      </w:r>
      <w:r>
        <w:rPr/>
        <w:t>ꗂ</w:t>
      </w:r>
      <w:r>
        <w:rPr/>
        <w:t>ꆬ偏捲⧂旃</w:t>
      </w:r>
      <w:r>
        <w:rPr/>
        <w:t>꧂</w:t>
      </w:r>
      <w:r>
        <w:rPr/>
        <w:t>㬭슣⫂湨掘쉳惂⩰䡎묬ꆩ㑮佄땠㈮쉅奦䐯딩⌭㙓㥚轹□䴺⻂繶㑚楄㶣쉓侘湾걆♺쉠䳍쉲畐</w:t>
      </w:r>
      <w:r>
        <w:rPr/>
        <w:t>ꔮ</w:t>
      </w:r>
      <w:r>
        <w:rPr/>
        <w:t>쵋堳슩䩮帱恨뽀쉉晤䭅洱恣쉸싂坰</w:t>
      </w:r>
      <w:r>
        <w:rPr/>
        <w:t>ꕅ</w:t>
      </w:r>
      <w:r>
        <w:rPr/>
        <w:t>䏂⏂⼷秂頤⥫쉋悥⾿繦㉹狃땺福견晄偐䍩슥뭟手稴</w:t>
      </w:r>
      <w:r>
        <w:rPr/>
        <w:t>ⵐ</w:t>
      </w:r>
      <w:r>
        <w:rPr/>
        <w:t>煉䭓䔤쏎䈮圷䵑⍱䝰弫祫圯煲婲⤹櫂愤湤</w:t>
      </w:r>
      <w:r>
        <w:rPr/>
        <w:t>ꕲ</w:t>
      </w:r>
      <w:r>
        <w:rPr/>
        <w:t>䄸硍然⭊㕟㵅◂犏넸쉥㷂午櫂⑺㤷㡎乫땍╚슡捫潂⹃</w:t>
      </w:r>
      <w:r>
        <w:rPr/>
        <w:t>ꕡ</w:t>
      </w:r>
      <w:r>
        <w:rPr/>
        <w:t>갬恁싃쉗</w:t>
      </w:r>
      <w:r>
        <w:rPr/>
        <w:t>ⵧ</w:t>
      </w:r>
      <w:r>
        <w:rPr/>
        <w:t>Ɱ</w:t>
      </w:r>
      <w:r>
        <w:rPr/>
        <w:t>슻땷</w:t>
      </w:r>
      <w:r>
        <w:rPr/>
        <w:t>⢘</w:t>
      </w:r>
      <w:r>
        <w:rPr/>
        <w:t>嚮戦䘻彄䜷氪쉄⽏と╒묮⨭⾿桭㔹㯂ꥷ䑷㈯쉵㕱쉤嘭䉏쌪僂柂戽㑺숭䁪⽌拂㨤</w:t>
      </w:r>
      <w:r>
        <w:rPr/>
        <w:t>ⶥ</w:t>
      </w:r>
      <w:r>
        <w:rPr/>
        <w:t>漣</w:t>
      </w:r>
      <w:r>
        <w:rPr/>
        <w:t>ⱓ</w:t>
      </w:r>
      <w:r>
        <w:rPr/>
        <w:t>参</w:t>
      </w:r>
      <w:r>
        <w:rPr/>
        <w:t>⣂</w:t>
      </w:r>
      <w:r>
        <w:rPr/>
        <w:t>갸䣎撵䭖쎬弽獨䍓⭡䇂걍扐眩囂癉ㅞ깪恆숩㙆ꅱ</w:t>
      </w:r>
      <w:r>
        <w:rPr/>
        <w:t>⡪</w:t>
      </w:r>
      <w:r>
        <w:rPr/>
        <w:t>䵪썭</w:t>
      </w:r>
      <w:r>
        <w:rPr/>
        <w:t>ꕈ</w:t>
      </w:r>
      <w:r>
        <w:rPr/>
        <w:t>㚩⨹畞㨯根㭇숮桭啠㐦숷兒浴値☵</w:t>
      </w:r>
      <w:r>
        <w:rPr/>
        <w:t>ⱴ⨷</w:t>
      </w:r>
      <w:r>
        <w:rPr/>
        <w:t>쉟凂怦㘷汹摥佸䦵⽍㵡츣伱슘坅싍⼷挪輨浪汸㭣㓂榩湎</w:t>
      </w:r>
      <w:r>
        <w:rPr/>
        <w:t>ⷂ</w:t>
      </w:r>
      <w:r>
        <w:rPr/>
        <w:t>䮱</w:t>
      </w:r>
      <w:r>
        <w:rPr/>
        <w:t>⠮</w:t>
      </w:r>
      <w:r>
        <w:rPr/>
        <w:t>欲歴歑⭌⌹打ㅆ깺</w:t>
      </w:r>
      <w:r>
        <w:rPr/>
        <w:t>꧍</w:t>
      </w:r>
      <w:r>
        <w:rPr/>
        <w:t>村潎十⤱呋㜶뽍扮烃㕑䵶欳㑇乮</w:t>
      </w:r>
      <w:r>
        <w:rPr/>
        <w:t>ꔪ꥞</w:t>
      </w:r>
      <w:r>
        <w:rPr/>
        <w:t>坵硂䱃瑵秂倲獩</w:t>
      </w:r>
      <w:r>
        <w:rPr/>
        <w:t>ⲏ</w:t>
      </w:r>
      <w:r>
        <w:rPr/>
        <w:t>쉭檣♫䟎㷂ꅥ㫂⥷쉣㎥</w:t>
      </w:r>
      <w:r>
        <w:rPr/>
        <w:t>ⵓ</w:t>
      </w:r>
      <w:r>
        <w:rPr/>
        <w:t>숵숷쉍䀶琲婮䃂摈㑲殩⹚偦墮촦뮡䈤◂䏂㘱吽坳涏쉩䐦傱僂槂呢</w:t>
      </w:r>
      <w:r>
        <w:rPr/>
        <w:t>⠭</w:t>
      </w:r>
      <w:r>
        <w:rPr/>
        <w:t>䅦䥕⻎ꎏ坊뽉咬쉶䡰痎䫂⍟䍂矂澣撡쉗吩奈污㕖朶偪싎㡩摪挰梱쉶</w:t>
      </w:r>
      <w:r>
        <w:rPr/>
        <w:t>ꖩ</w:t>
      </w:r>
      <w:r>
        <w:rPr/>
        <w:t>楨穮頣潵㏂쉮䕲轹쉰轐偡㩒䕾ヂ깥瑟䁾㭈깰桢凃央⨩쉌쌳쎡汨⨽繓潵㘪擃獈䵥⮻⨽瑒⽰깊䱨⏂浪갬珂〫╞슩棂橆伶뗂僂䈬獉囂㭕㈱</w:t>
      </w:r>
      <w:r>
        <w:rPr/>
        <w:t>ꕚ</w:t>
      </w:r>
      <w:r>
        <w:rPr/>
        <w:t>ⰵⳂ</w:t>
      </w:r>
      <w:r>
        <w:rPr/>
        <w:t>䀴丷啺⌤㌩姍琲㙰番媬杭䭡뼴싂淎䙳╪쉫毂☯䎱㉦䭖忍睾╬漳숯췂升塾擂㏍ꥫ癙湧扣쉄琬瑰㉗湓䑰䠹妱</w:t>
      </w:r>
      <w:r>
        <w:rPr/>
        <w:t>꥓</w:t>
      </w:r>
      <w:r>
        <w:rPr/>
        <w:t>犿䡙皘塓⤴焯敀削⧂头╪</w:t>
      </w:r>
      <w:r>
        <w:rPr/>
        <w:t>Ⱡ</w:t>
      </w:r>
      <w:r>
        <w:rPr/>
        <w:t>頳䱐깫쉍欯㮘幩㔶泂㩸ㅣ껃佈䳎創싂儩␥忂䤊녗沘숳</w:t>
      </w:r>
      <w:r>
        <w:rPr/>
        <w:t>Ɑ</w:t>
      </w:r>
      <w:r>
        <w:rPr/>
        <w:t>偪䭥珂䌸䢵僂ㅱ杷䩷◂楳仂</w:t>
      </w:r>
      <w:r>
        <w:rPr/>
        <w:t>ꥋ</w:t>
      </w:r>
      <w:r>
        <w:rPr/>
        <w:t>딨쉐</w:t>
      </w:r>
      <w:r>
        <w:rPr/>
        <w:t>ⶥ</w:t>
      </w:r>
      <w:r>
        <w:rPr/>
        <w:t>䝬睸㵍歉夨く畏숺乒▮㝳</w:t>
      </w:r>
      <w:r>
        <w:rPr/>
        <w:t>ꥒ</w:t>
      </w:r>
      <w:r>
        <w:rPr/>
        <w:t>䁩槂걒</w:t>
      </w:r>
      <w:r>
        <w:rPr/>
        <w:t>ꦻ</w:t>
      </w:r>
      <w:r>
        <w:rPr/>
        <w:t>慅眺男睫湸㕸剦⤸㕶싂旂牬⏂壂쏂灡숫啴湣噊伳㉊⩈숳숫牳숷䅥ㅏ湐彲癁숤ꄮ睦␺橢啋㮬彰촱㑏⩆䵩䁒</w:t>
      </w:r>
      <w:r>
        <w:rPr/>
        <w:t>ⰵ</w:t>
      </w:r>
      <w:r>
        <w:rPr/>
        <w:t>杂숶汱㜵慟栱쉓쉒报敆㌤殿䩱䥈癆䐦椳敭偕ꍔ玡␺╲匤◂兑恭쉭⍌穉쉅輭序杓瑆壍䗎沥契剶♭轮⮱ꇂ䘸㝃믂쉺橒㭷╢共匩煞썊慳쎻呔</w:t>
      </w:r>
      <w:r>
        <w:rPr/>
        <w:t>ꗂ</w:t>
      </w:r>
      <w:r>
        <w:rPr/>
        <w:t>䕎接刣曂穧磎녋䜪彣컂婤槂匷祚掩䨣␸狂㦣慲⻂桸</w:t>
      </w:r>
      <w:r>
        <w:rPr/>
        <w:t>ꕚ</w:t>
      </w:r>
      <w:r>
        <w:rPr/>
        <w:t>〺厏㉱싂䝠␶潭捣ꏂ㝶圬带欪䶿⚏个⦏恶漹䨹噔깟㕱</w:t>
      </w:r>
      <w:r>
        <w:rPr/>
        <w:t>ⴹ</w:t>
      </w:r>
      <w:r>
        <w:rPr/>
        <w:t>㘪しꍞ奱噗쉁</w:t>
      </w:r>
      <w:r>
        <w:rPr/>
        <w:t>ꤱ</w:t>
      </w:r>
      <w:r>
        <w:rPr/>
        <w:t>烂숻啬牪츭僂䷂渷㡕꺩䉹㐨쉾捍旂灋</w:t>
      </w:r>
      <w:r>
        <w:rPr/>
        <w:t>ꤽ</w:t>
      </w:r>
      <w:r>
        <w:rPr/>
        <w:t>ㄴ恂砵こ〳倨ꄹ</w:t>
      </w:r>
      <w:r>
        <w:rPr/>
        <w:t>ꔬ</w:t>
      </w:r>
      <w:r>
        <w:rPr/>
        <w:t>偵橺㣂䃂䙗歖坍ꄫ</w:t>
      </w:r>
      <w:r>
        <w:rPr/>
        <w:t>ꕕ</w:t>
      </w:r>
      <w:r>
        <w:rPr/>
        <w:t>㷍嘤뭔⍎⩈뭾䥷쉥轢숤幘슬轘兔</w:t>
      </w:r>
      <w:r>
        <w:rPr/>
        <w:t>ꔴ</w:t>
      </w:r>
      <w:r>
        <w:rPr/>
        <w:t>숱䍉梣㛂捠녂䝷報땁啤滂⑶啳奧汾淃㨹旂쉢䩬㝞佺啱琪皣奐㥫倵渣쉃긣⤳㕾坎晐녒♗浒㑉搰⩃쉠歀㥆䈦쉣쉧䔨㘹쉲싃</w:t>
      </w:r>
      <w:r>
        <w:rPr/>
        <w:t>ꥐ</w:t>
      </w:r>
      <w:r>
        <w:rPr/>
        <w:t>⢡</w:t>
      </w:r>
      <w:r>
        <w:rPr/>
        <w:t>㵸⛂午䐪䕤乆㡄䩘捆</w:t>
      </w:r>
      <w:r>
        <w:rPr/>
        <w:t>ꔮ</w:t>
      </w:r>
      <w:r>
        <w:rPr/>
        <w:t>땒敯Ⓨ曂⛂燂</w:t>
      </w:r>
      <w:r>
        <w:rPr/>
        <w:t>ꥃ</w:t>
      </w:r>
      <w:r>
        <w:rPr/>
        <w:t>䞻幨匵唩쉭ㅱ쉟⨫□浙䅇晌</w:t>
      </w:r>
      <w:r>
        <w:rPr/>
        <w:t>ꕌ</w:t>
      </w:r>
      <w:r>
        <w:rPr/>
        <w:t>ㅔ楡썹</w:t>
      </w:r>
      <w:r>
        <w:rPr/>
        <w:t>ⴵ</w:t>
      </w:r>
      <w:r>
        <w:rPr/>
        <w:t>숯愷ꌨ捳㕐㚥⑱뼳㟂쉗栯浪⬬숺枻</w:t>
      </w:r>
      <w:r>
        <w:rPr/>
        <w:t>ⲥ</w:t>
      </w:r>
      <w:r>
        <w:rPr/>
        <w:t>眥뽂淂쎩硸숪숴㩍䘴묱╇쉏걎㙆䊩쉨숥⑑䖩灇㥡甩</w:t>
      </w:r>
      <w:r>
        <w:rPr/>
        <w:t>ⴸ</w:t>
      </w:r>
      <w:r>
        <w:rPr/>
        <w:t>昳숺湦㝐婩嫂眴愲婮敲숣䑊⫎㘪␮䩬땍꥗稹␺㦮칐漹溥噐컂焥煒ㄪ慾汬硌櫂⍢略㦩煑矂㕁杨攱뮮湴壂繰갮쉐쉈砳椣䔻㒘呚ぁ睎캥嚩䁳䥁煤熥슮슘㍖㵢뇂䷍숫⤨竂</w:t>
      </w:r>
      <w:r>
        <w:rPr/>
        <w:t>ꦡ</w:t>
      </w:r>
      <w:r>
        <w:rPr/>
        <w:t>㨷噮꺩匣恕係⴨飂愻矂挻牱版</w:t>
      </w:r>
      <w:r>
        <w:rPr/>
        <w:t>ⵔ</w:t>
      </w:r>
      <w:r>
        <w:rPr/>
        <w:t>䥢繍呮걹䜰湞剣㈹栭湴䕚</w:t>
      </w:r>
      <w:r>
        <w:rPr/>
        <w:t>ꖡ</w:t>
      </w:r>
      <w:r>
        <w:rPr/>
        <w:t>㙰㤵ぺ丨溘頭㕎氽</w:t>
      </w:r>
      <w:r>
        <w:rPr/>
        <w:t>⠶</w:t>
      </w:r>
      <w:r>
        <w:rPr/>
        <w:t>楾砷╰䌻㕰⫂䙞♾漹⥔쉓쉩坨偦顒伻噧縪檣濎繞㤮䤱⍤操걡掏灱摱氤䀯䱦咻唥곂甊䁥硘㨱⤷츶슻轺䭺⩟⩌煤兡◂뭤琵勂㛂梡ꄩ浀瓂债媿坲楹搶⭹◍彺</w:t>
      </w:r>
      <w:r>
        <w:rPr/>
        <w:t>⡉</w:t>
      </w:r>
      <w:r>
        <w:rPr/>
        <w:t>侵啩쎵䜨悡顷싂繠顯쉚伽</w:t>
      </w:r>
      <w:r>
        <w:rPr/>
        <w:t>ꤪ</w:t>
      </w:r>
      <w:r>
        <w:rPr/>
        <w:t>坵療彩꺘卮丹┦穭</w:t>
      </w:r>
      <w:r>
        <w:rPr/>
        <w:t>⠪</w:t>
      </w:r>
      <w:r>
        <w:rPr/>
        <w:t>牘땵♌⍅䬲睠쉶縮扪쉧砦空础뼺灯奢갰勂桷穐報䆮㕞眶呌쉭쉪슿숶搹싂쵌瑀⥆ꥹ긵湠</w:t>
      </w:r>
      <w:r>
        <w:rPr/>
        <w:t>ⵯ</w:t>
      </w:r>
      <w:r>
        <w:rPr/>
        <w:t>䁚打㔬</w:t>
      </w:r>
      <w:r>
        <w:rPr/>
        <w:t>ⴷ</w:t>
      </w:r>
      <w:r>
        <w:rPr/>
        <w:t>嘹뭡㘪潔뾿硏故㙃쉋楰䬱䩎朣뾵숣扂䬳愭澿㍷㖱廂妵쉄灄쵙潳䁮넣쌮燂숳㩪坚澿祧歶壂⼺␨숤촺兆䙲</w:t>
      </w:r>
      <w:r>
        <w:rPr/>
        <w:t>⠴</w:t>
      </w:r>
      <w:r>
        <w:rPr/>
        <w:t>癩䨯㭈睪♆匴</w:t>
      </w:r>
      <w:r>
        <w:rPr/>
        <w:t>ⴶ</w:t>
      </w:r>
      <w:r>
        <w:rPr/>
        <w:t>숨杀䨣뭞䝇琫⪥璏☪쉪洣ꅏ㍸濂曂ꍕ㐶椽晲恍슣媬儭☺桖䭖煷㥌⥤</w:t>
      </w:r>
      <w:r>
        <w:rPr/>
        <w:t>⡠</w:t>
      </w:r>
      <w:r>
        <w:rPr/>
        <w:t>乢㵢繋换塾䂬瘺塠牘偯</w:t>
      </w:r>
      <w:r>
        <w:rPr/>
        <w:t>ꤩ</w:t>
      </w:r>
      <w:r>
        <w:rPr/>
        <w:t>숽⒩瞿䬸癎⑖䤫䙎抬䩷┪㥈⹹䝔䕑严娴㭇⏂⌹쵙摥깤</w:t>
      </w:r>
      <w:r>
        <w:rPr/>
        <w:t>Ⳃ</w:t>
      </w:r>
      <w:r>
        <w:rPr/>
        <w:t>䄩⍅怪牙栱㥄桗氨獟⒥땓慌쉬单䵰ꥩ뭪숪愬녥囂㥇숫䆻剓⍭</w:t>
      </w:r>
      <w:r>
        <w:rPr/>
        <w:t>ꗂ</w:t>
      </w:r>
      <w:r>
        <w:rPr/>
        <w:t>䝓⵾䵈쉐Ⓜ⾮䭫쉚穒炻硩晬湯潎碮깳敮㥨䱀╓</w:t>
      </w:r>
      <w:r>
        <w:rPr/>
        <w:t>ꕳ</w:t>
      </w:r>
      <w:r>
        <w:rPr/>
        <w:t>汧갦㑬䐫䆏슩䩲係瞡瑾⌦ꆬ烂␯쉎潄ꏂ儱쉣깘恇硰氵慨꺣</w:t>
      </w:r>
      <w:r>
        <w:rPr/>
        <w:t>ꔰ</w:t>
      </w:r>
      <w:r>
        <w:rPr/>
        <w:t>灤긣攻猵榡䱺쉦䩷ꏂ칔⩎숣穪䕰㠩싂垏帨침䡇걩䌴⾏梩䱞☮쉦</w:t>
      </w:r>
      <w:r>
        <w:rPr/>
        <w:t>ⱡ</w:t>
      </w:r>
      <w:r>
        <w:rPr/>
        <w:t>琺伻皩ꅙ浖╏㬽愵厩恤㣂㖩</w:t>
      </w:r>
      <w:r>
        <w:rPr/>
        <w:t>ꖣ</w:t>
      </w:r>
      <w:r>
        <w:rPr/>
        <w:t>쉉딨썹煂쉃䑤栨</w:t>
      </w:r>
      <w:r>
        <w:rPr/>
        <w:t>ꕆ</w:t>
      </w:r>
      <w:r>
        <w:rPr/>
        <w:t>橘</w:t>
      </w:r>
      <w:r>
        <w:rPr/>
        <w:t>⡳</w:t>
      </w:r>
      <w:r>
        <w:rPr/>
        <w:t>쉧</w:t>
      </w:r>
      <w:r>
        <w:rPr/>
        <w:t>ꕧ</w:t>
      </w:r>
      <w:r>
        <w:rPr/>
        <w:t>䍮䗂䐬偍㩰䵠</w:t>
      </w:r>
      <w:r>
        <w:rPr/>
        <w:t>ꕆ</w:t>
      </w:r>
      <w:r>
        <w:rPr/>
        <w:t>栮䝠䄶슩䃂渶ꎡ묱皩瑀穖⸮佢딪塪뽇쉀捠樤쉷汇䠲䳂汄㬶牺깫츫囂獪ꥺケ婦狂㤪圳⭁頭䥴쉍⹀〣獷歙牪뇃믂究싂슏♭깓㝑呺㍘杙쉪弭㉡㥥睥⧃窻牨걖佢へ剌⨮佬獁⒬煘춡⽧䞱㵞潁⎏㝫盂⌵⥋辩惂</w:t>
      </w:r>
      <w:r>
        <w:rPr/>
        <w:t>ꕀ</w:t>
      </w:r>
      <w:r>
        <w:rPr/>
        <w:t>䔬兖㥞〣牡䉦㶻桉整䶱塳䵨䭌䌫態呾歰潣瘹剰㩒䞩扴浥ノ呙⵭㏂⑙년⍑䷍쉇搴㬫</w:t>
      </w:r>
      <w:r>
        <w:rPr/>
        <w:t>ⴤ</w:t>
      </w:r>
      <w:r>
        <w:rPr/>
        <w:t>畾쉭⼯塙싎㝄䁷㙪瀬歘䤭湖婙㌺ꍥ䑄晸쎡㡑她뭰嚻睃䲘숴其婄毂㍏걍弪戻漸偐䈰㍨偺灄㡚</w:t>
      </w:r>
      <w:r>
        <w:rPr/>
        <w:t>ꤶ</w:t>
      </w:r>
      <w:r>
        <w:rPr/>
        <w:t>䑸洦眲㄰杁甊싂斩숳瞘⸵刭췂礯싃⫂긥㙀樦쉏乫쉬穦싂䍄㯍洨椦⍘䨽惂䴭쉴⮬塸⫂뼶쉴硱싂⥗☥縲䑒쵸뭖䚻唭⽖㔨爣啷奵</w:t>
      </w:r>
      <w:r>
        <w:rPr/>
        <w:t>ⲩ</w:t>
      </w:r>
      <w:r>
        <w:rPr/>
        <w:t>浗䩮䓂쉌彩ꅌ넹뭣灸喿斣⩃ꍏ浈⦿싂塎</w:t>
      </w:r>
      <w:r>
        <w:rPr/>
        <w:t>⠪꥗</w:t>
      </w:r>
      <w:r>
        <w:rPr/>
        <w:t>쉙䭵쉷⤪</w:t>
      </w:r>
      <w:r>
        <w:rPr/>
        <w:t>ꥊ</w:t>
      </w:r>
      <w:r>
        <w:rPr/>
        <w:t>兦㭁</w:t>
      </w:r>
      <w:r>
        <w:rPr/>
        <w:t>⡫</w:t>
      </w:r>
      <w:r>
        <w:rPr/>
        <w:t>弨潸頭睺墡猳</w:t>
      </w:r>
      <w:r>
        <w:rPr/>
        <w:t>ⵣ</w:t>
      </w:r>
      <w:r>
        <w:rPr/>
        <w:t>㇂䩍唪</w:t>
      </w:r>
      <w:r>
        <w:rPr/>
        <w:t>ⱅ⹱</w:t>
      </w:r>
      <w:r>
        <w:rPr/>
        <w:t>㈨䯂渮㮩具㈤硙䤩ꍋ幎偀䇂㚘㜤祳슩樽共䐱浪婳侩摢칗湓曂焵枥䬦婵廂涿硍电㭺栶⫎挻ꍋ䱊㞬쉢乏摪숸氨汇䩤䍥顅쉵ㆮ갲☮뼣ㆿⓍ㑌匪桁慵슬参뭟땵</w:t>
      </w:r>
      <w:r>
        <w:rPr/>
        <w:t>Ⳃ</w:t>
      </w:r>
      <w:r>
        <w:rPr/>
        <w:t>ꍶ䵧걏捈㪵ゥ乀奀숽瑊庣䘹噗䱅㩇⩮녅砦㈺숷쉏奪䡾摂춵偎倲汥㡄砯⤽杭㛂싃輪쉎ッ妏ꇎ</w:t>
      </w:r>
      <w:r>
        <w:rPr/>
        <w:t>ꤪ</w:t>
      </w:r>
      <w:r>
        <w:rPr/>
        <w:t>偶げ扨쉷뭩</w:t>
      </w:r>
      <w:r>
        <w:rPr/>
        <w:t>ⴻ⩌</w:t>
      </w:r>
      <w:r>
        <w:rPr/>
        <w:t>搬唲숨壎칱具操彖쉉⪣愵㦱⩴偡㢮搲⩪곂</w:t>
      </w:r>
      <w:r>
        <w:rPr/>
        <w:t>ꥊ</w:t>
      </w:r>
      <w:r>
        <w:rPr/>
        <w:t>慸奍㉐㑉⹪挱湑䭀救갤淂ꎏ卬ꅖ</w:t>
      </w:r>
      <w:r>
        <w:rPr/>
        <w:t>⡬</w:t>
      </w:r>
      <w:r>
        <w:rPr/>
        <w:t>六ㄵ쉡</w:t>
      </w:r>
      <w:r>
        <w:rPr/>
        <w:t>ⷂ</w:t>
      </w:r>
      <w:r>
        <w:rPr/>
        <w:t>㑸硵쉓</w:t>
      </w:r>
      <w:r>
        <w:rPr/>
        <w:t>⡵</w:t>
      </w:r>
      <w:r>
        <w:rPr/>
        <w:t>䍀甥椴獆⒘㐦싂㘪ꎬ损颮</w:t>
      </w:r>
      <w:r>
        <w:rPr/>
        <w:t>ⷂ◂</w:t>
      </w:r>
      <w:r>
        <w:rPr/>
        <w:t>塟奆숰塵攱兲帲䬱슣㦘慍숣긷쉚幮䯂劥磂橔싂桠悻位䊏窥晑㭈뽠</w:t>
      </w:r>
      <w:r>
        <w:rPr/>
        <w:t>ⴱ</w:t>
      </w:r>
      <w:r>
        <w:rPr/>
        <w:t>睧</w:t>
      </w:r>
      <w:r>
        <w:rPr/>
        <w:t>ⵀ</w:t>
      </w:r>
      <w:r>
        <w:rPr/>
        <w:t>啺慄겡〭暬敇ぇ</w:t>
      </w:r>
      <w:r>
        <w:rPr/>
        <w:t>ꤶ</w:t>
      </w:r>
      <w:r>
        <w:rPr/>
        <w:t>䟎兕柂싂睗洩溿懂㤣椩㑓氫⌳</w:t>
      </w:r>
      <w:r>
        <w:rPr/>
        <w:t>ⱚ</w:t>
      </w:r>
      <w:r>
        <w:rPr/>
        <w:t>놣䀸帶囂쉭⦘긽氷깩⫂ꥦ佯啫㴪恟숱슻뭶㑹</w:t>
      </w:r>
      <w:r>
        <w:rPr/>
        <w:t>ꦘ</w:t>
      </w:r>
      <w:r>
        <w:rPr/>
        <w:t>ㆡ쉲䏂坅뽗勂⨪┲飂厮坐厱䀮晃㩾⩃稦剳橨㙄剋갯䌭ㆱ砳桪兀嫂⨱쉙⽵숱磂㭬共係䛂拎塧珂偪乑</w:t>
      </w:r>
      <w:r>
        <w:rPr/>
        <w:t>Ⱡ</w:t>
      </w:r>
      <w:r>
        <w:rPr/>
        <w:t>ꥢꥭ⑕㭅杓碿쉌祊䬭쉫깧딦⩂㡍숺睡쌭㉦䌨捣╨䟂杵쉤쉲㩰</w:t>
      </w:r>
      <w:r>
        <w:rPr/>
        <w:t>ⲱ⎏</w:t>
      </w:r>
      <w:r>
        <w:rPr/>
        <w:t>彁敶ꆵ䴦癨뽈쌯쉙癎슘⥥㄰㏂弪땱恍ꥤ숲㡌䱃睩湱狂</w:t>
      </w:r>
      <w:r>
        <w:rPr/>
        <w:t>ꦱ</w:t>
      </w:r>
      <w:r>
        <w:rPr/>
        <w:t>幫쌫䱤剱幸業쉠쉶␭슮奲䯂쉸㧂牭⩔⑭稶栽쉶䕶彡瑔獞偕䍍敯䮻洮ꥦ牋㭧㍳淂䅊ꎡ숫愬⭧䳂쉉♩墿땍㐸䰽㕰슡参쉮轈䆘㚩⹶潷䏂䡮瀫㌳♤炩⽴쉈喻䌽떥础瑯㝞</w:t>
      </w:r>
      <w:r>
        <w:rPr/>
        <w:t>ꥉ</w:t>
      </w:r>
      <w:r>
        <w:rPr/>
        <w:t>㠲姂礶奎쉚張⛂슮夲뽬숹㩙汐䍂橤㬦婠쉪娊曎⧎ꅺ䉅ぱ刴딺塧⑕〰䩖彩浐做䯃柃橳</w:t>
      </w:r>
      <w:r>
        <w:rPr/>
        <w:t>⢱</w:t>
      </w:r>
      <w:r>
        <w:rPr/>
        <w:t>䯂㴦췂䬳捳买佑싂䙠⻂숬䋂䪡뼤</w:t>
      </w:r>
      <w:r>
        <w:rPr/>
        <w:t>⵰</w:t>
      </w:r>
      <w:r>
        <w:rPr/>
        <w:t>ㄺ쉠挩춘䬯瑢倲卮伹ねヂ㔽ꍑ䑄䙐慃櫂㔥爣ꥸ晊堮㗂⨶쌪㩓숪</w:t>
      </w:r>
      <w:r>
        <w:rPr/>
        <w:t>ⶱ</w:t>
      </w:r>
      <w:r>
        <w:rPr/>
        <w:t>摊㥢쉔䱤氣佄瑕╇</w:t>
      </w:r>
      <w:r>
        <w:rPr/>
        <w:t>ⲥ</w:t>
      </w:r>
      <w:r>
        <w:rPr/>
        <w:t>䉚㨺㤲琱⒵ꥧ摏曂㭥㜹渹妩뗂椺桖䕾쉘㙑쉗깑㩨䔶僂枵伽橣献暏때眥堪땔쵒呾</w:t>
      </w:r>
      <w:r>
        <w:rPr/>
        <w:t>ⰺ</w:t>
      </w:r>
      <w:r>
        <w:rPr/>
        <w:t>佩숳弥</w:t>
      </w:r>
      <w:r>
        <w:rPr/>
        <w:t>ꥍꤺ</w:t>
      </w:r>
      <w:r>
        <w:rPr/>
        <w:t>っ䲿ヂ쉗协伮슘序僂異歞칦⭍痂扱桱깏ㄽ⎿繲飂硺</w:t>
      </w:r>
      <w:r>
        <w:rPr/>
        <w:t>ⱳ</w:t>
      </w:r>
      <w:r>
        <w:rPr/>
        <w:t>䫍묮⍧櫂䓂䑡숯㶬㭣轴䱙숴㍓┤噂⚩쉵썎딪畹ꄻ⸣ꍀ䉵㬪漶斬祇㙾杨㤺兒攸搮㤹</w:t>
      </w:r>
      <w:r>
        <w:rPr/>
        <w:t>ⴣ</w:t>
      </w:r>
      <w:r>
        <w:rPr/>
        <w:t>䰤兰긴긶浹⴪⼶⦡汆創쎿⑃瞏壂娭⎮刹ꄶ숯戥浩效䖻猳坁ꄴ潨呫忂㓂画琴떏</w:t>
      </w:r>
      <w:r>
        <w:rPr/>
        <w:t>ⱪ</w:t>
      </w:r>
      <w:r>
        <w:rPr/>
        <w:t>䙡䥞䱉⍆㍸忎䁍㍖ꅭ╁쉮썺怨畳匥䝊숨넷</w:t>
      </w:r>
      <w:r>
        <w:rPr/>
        <w:t>Ⱘ</w:t>
      </w:r>
      <w:r>
        <w:rPr/>
        <w:t>䕎晭</w:t>
      </w:r>
      <w:r>
        <w:rPr/>
        <w:t>ꥍ</w:t>
      </w:r>
      <w:r>
        <w:rPr/>
        <w:t>칤쉞瑸扯</w:t>
      </w:r>
      <w:r>
        <w:rPr/>
        <w:t>⠣</w:t>
      </w:r>
      <w:r>
        <w:rPr/>
        <w:t>걏㛎庻䯂㝎暥犬繦㈬⤦슡ꅡ堵</w:t>
      </w:r>
      <w:r>
        <w:rPr/>
        <w:t>ⰳ⩁</w:t>
      </w:r>
      <w:r>
        <w:rPr/>
        <w:t>쉚欴夬䶩㝂쉒䉷숮爥䃎䩖擂숮㨵㇃⬤걔슥싎杵砫䨰뽬䑚顅啃땂쉬㝵⍌䉃磎啳睢䅠뽃来氣⵲䡥倳땋敂冣奶</w:t>
      </w:r>
      <w:r>
        <w:rPr/>
        <w:t>꧂</w:t>
      </w:r>
      <w:r>
        <w:rPr/>
        <w:t>깟</w:t>
      </w:r>
      <w:r>
        <w:rPr/>
        <w:t>⡲</w:t>
      </w:r>
      <w:r>
        <w:rPr/>
        <w:t>淂㭗숦쉤␷嫂ㄴ恬干轸숬쉠䯂</w:t>
      </w:r>
      <w:r>
        <w:rPr/>
        <w:t>⡾⏂</w:t>
      </w:r>
      <w:r>
        <w:rPr/>
        <w:t>態桘</w:t>
      </w:r>
      <w:r>
        <w:rPr/>
        <w:t>ⱳ</w:t>
      </w:r>
      <w:r>
        <w:rPr/>
        <w:t>쉢忂</w:t>
      </w:r>
      <w:r>
        <w:rPr/>
        <w:t>꤯</w:t>
      </w:r>
      <w:r>
        <w:rPr/>
        <w:t>匷主</w:t>
      </w:r>
      <w:r>
        <w:rPr/>
        <w:t>⡌⹤</w:t>
      </w:r>
      <w:r>
        <w:rPr/>
        <w:t>弣偊䅰㡀䍴敋싂楈仂䉯췂쉁颱ㅵ姂㧂晟숵嗂瑐勂䥋㥚汹쉖</w:t>
      </w:r>
      <w:r>
        <w:rPr/>
        <w:t>ꤱ</w:t>
      </w:r>
      <w:r>
        <w:rPr/>
        <w:t>失⴯⭐㤷稷쉓坍䙡湾쉺歖</w:t>
      </w:r>
      <w:r>
        <w:rPr/>
        <w:t>ꕞ</w:t>
      </w:r>
      <w:r>
        <w:rPr/>
        <w:t>칣坸⸵绂幹佡㏃쵾占┺燂囂伦ꍱ呢䬰싂潉쉧</w:t>
      </w:r>
      <w:r>
        <w:rPr/>
        <w:t>ꥀ♆</w:t>
      </w:r>
      <w:r>
        <w:rPr/>
        <w:t>㒏吺稴拂䬴숳㗎儰♶䄶</w:t>
      </w:r>
      <w:r>
        <w:rPr/>
        <w:t>꧂</w:t>
      </w:r>
      <w:r>
        <w:rPr/>
        <w:t>婉唯灮㬪ꅖ┭創䱪㡲칑ꥡ쉥噙䖱䎿潴轡姂숯</w:t>
      </w:r>
      <w:r>
        <w:rPr/>
        <w:t>ꥊ⯂</w:t>
      </w:r>
      <w:r>
        <w:rPr/>
        <w:t>牘슣</w:t>
      </w:r>
      <w:r>
        <w:rPr/>
        <w:t>⣂</w:t>
      </w:r>
      <w:r>
        <w:rPr/>
        <w:t>禱祂欲恸湠䖩ꌲ䅴쉦쉕⪩洷㴨輨佡㚣牃쉄쉅ꄽ㈳쉬輳㩨쉚彁瑘녾쉡殣煈♇쉈坠熮㉬䔫顅⩈繈頦獢䎥䅈⩮灲港䌺ꆣ擂⮱汈䙓水欭䶬杪瞻數〺㗂窮</w:t>
      </w:r>
      <w:r>
        <w:rPr/>
        <w:t>⡖⑰</w:t>
      </w:r>
      <w:r>
        <w:rPr/>
        <w:t>并䢱쉱쉶쉏㡫뭞㤺</w:t>
      </w:r>
      <w:r>
        <w:rPr/>
        <w:t>ꥈ</w:t>
      </w:r>
      <w:r>
        <w:rPr/>
        <w:t>䋂繤䑑⌰쉇ꌬ伫녗盂䍹柂瑙顪毂哃쉏</w:t>
      </w:r>
      <w:r>
        <w:rPr/>
        <w:t>ꕆ</w:t>
      </w:r>
      <w:r>
        <w:rPr/>
        <w:t>䱘⩮㈶숮穸</w:t>
      </w:r>
      <w:r>
        <w:rPr/>
        <w:t>ꥐ</w:t>
      </w:r>
      <w:r>
        <w:rPr/>
        <w:t>庿影숯樊啖呴婧⩆䑖⑟쉞슘슏祙䩠⽫桢䁅㠵欸썡㝵⾮㐯⨣垩塡䨶婱ぴ顱渷숺穫兩▻䍕㷂쉉摉䥦噹</w:t>
      </w:r>
      <w:r>
        <w:rPr/>
        <w:t>꤬</w:t>
      </w:r>
      <w:r>
        <w:rPr/>
        <w:t>䠮넨湃넱剧</w:t>
      </w:r>
      <w:r>
        <w:rPr/>
        <w:t>ⱊ</w:t>
      </w:r>
      <w:r>
        <w:rPr/>
        <w:t>祉繬쉅䙬睅匱癕컂偑昪ꆣ曂妘ぉ숽摥념硙漱쉑땥녾</w:t>
      </w:r>
      <w:r>
        <w:rPr/>
        <w:t>ꕖ</w:t>
      </w:r>
      <w:r>
        <w:rPr/>
        <w:t>垥⸤싎扗</w:t>
      </w:r>
      <w:r>
        <w:rPr/>
        <w:t>⡮</w:t>
      </w:r>
      <w:r>
        <w:rPr/>
        <w:t>獧㈣畧긲伵䐩㉲Ⓜ澩⥂欻歩悬숯㜩颣쉲厥⩬睔㗂䥟稪䠺⩈습橌쵭슩扶⩬㑎쉑亻㍴橐⨨婆界橶촵쉕</w:t>
      </w:r>
      <w:r>
        <w:rPr/>
        <w:t>⡨</w:t>
      </w:r>
      <w:r>
        <w:rPr/>
        <w:t>땧繭㈣뽃兹</w:t>
      </w:r>
      <w:r>
        <w:rPr/>
        <w:t>ꕯ</w:t>
      </w:r>
      <w:r>
        <w:rPr/>
        <w:t>䗂玘</w:t>
      </w:r>
      <w:r>
        <w:rPr/>
        <w:t>⢏</w:t>
      </w:r>
      <w:r>
        <w:rPr/>
        <w:t>싂쉞㍚</w:t>
      </w:r>
      <w:r>
        <w:rPr/>
        <w:t>⡉</w:t>
      </w:r>
      <w:r>
        <w:rPr/>
        <w:t>晑䀥숷쵔㕔夶壂飂겣乶卤仂⦘썤㩭⑕澡彾쉸轍捺쉾䵨䂏兹슩캱眩⩸乹睈冿⨱</w:t>
      </w:r>
      <w:r>
        <w:rPr/>
        <w:t>⡌</w:t>
      </w:r>
      <w:r>
        <w:rPr/>
        <w:t>用䝟惂䥅㴪䅁䡷㔱燂䜱悥玱숬癊敓共⧃㬶祵坄顃太䅷ꅕ싂숪晣♂拂揂ꇃ剂⫍묹</w:t>
      </w:r>
      <w:r>
        <w:rPr/>
        <w:t>Ⱙ</w:t>
      </w:r>
      <w:r>
        <w:rPr/>
        <w:t>뽘㵙搰⮡쉗浏确녆쉒㝴轃住猣쉧渥祪䍥楂䔶⫂꥾䯃</w:t>
      </w:r>
      <w:r>
        <w:rPr/>
        <w:t>ⶱ</w:t>
      </w:r>
      <w:r>
        <w:rPr/>
        <w:t>䡇</w:t>
      </w:r>
      <w:r>
        <w:rPr/>
        <w:t>ꤰ</w:t>
      </w:r>
      <w:r>
        <w:rPr/>
        <w:t>쉺⬴슿쉆䩰類嘩⹞䕧睶숶䆮晷䏂ꅘ뮘獤婵塳摨皱㠰쉖愮敎瑦</w:t>
      </w:r>
      <w:r>
        <w:rPr/>
        <w:t>ⱷ</w:t>
      </w:r>
      <w:r>
        <w:rPr/>
        <w:t>⺮㟂廃칣瑑䮻㵳慳掩</w:t>
      </w:r>
      <w:r>
        <w:rPr/>
        <w:t>⡚</w:t>
      </w:r>
      <w:r>
        <w:rPr/>
        <w:t>啇깔㥥䱗佭ㄺ彳쎡碱啌䱢</w:t>
      </w:r>
      <w:r>
        <w:rPr/>
        <w:t>Ⳃ⑋</w:t>
      </w:r>
      <w:r>
        <w:rPr/>
        <w:t>㕣쉋囂䐭</w:t>
      </w:r>
      <w:r>
        <w:rPr/>
        <w:t>ꦱ</w:t>
      </w:r>
      <w:r>
        <w:rPr/>
        <w:t>亥哂⍸奇꥙</w:t>
      </w:r>
      <w:r>
        <w:rPr/>
        <w:t>ꦬ</w:t>
      </w:r>
      <w:r>
        <w:rPr/>
        <w:t>㈪㠬䄱</w:t>
      </w:r>
      <w:r>
        <w:rPr/>
        <w:t>ꦻ</w:t>
      </w:r>
      <w:r>
        <w:rPr/>
        <w:t>㓂䕈灺慣稴㦡</w:t>
      </w:r>
      <w:r>
        <w:rPr/>
        <w:t>ⱷ</w:t>
      </w:r>
      <w:r>
        <w:rPr/>
        <w:t>奩顨慌䊩灓쉠窿넮뽋⸮</w:t>
      </w:r>
      <w:r>
        <w:rPr/>
        <w:t>ꤲ</w:t>
      </w:r>
      <w:r>
        <w:rPr/>
        <w:t>彪쉦싂쉫䰽椨쉮䍖係眳Ⓜ㵣瘻숷ㅡ⨪싂爽壃牓眽摄ꎻ</w:t>
      </w:r>
      <w:r>
        <w:rPr/>
        <w:t>꤭</w:t>
      </w:r>
      <w:r>
        <w:rPr/>
        <w:t>敓轔䉘ꍇ彰숮兵潤畢滂⩹갨䩉</w:t>
      </w:r>
      <w:r>
        <w:rPr/>
        <w:t>ꥎ</w:t>
      </w:r>
      <w:r>
        <w:rPr/>
        <w:t>攵偳厱땃㟂숥侣晓睟婏恓皥旂썌顔偶ꌮ秂頻䤥칉畄偃佴㝇쉘稸⹞参匪乳춣䁍ぃ쵏摶䴦╦⩪廂䔻題</w:t>
      </w:r>
      <w:r>
        <w:rPr/>
        <w:t>⢏</w:t>
      </w:r>
      <w:r>
        <w:rPr/>
        <w:t>奭懂扄⨭</w:t>
      </w:r>
      <w:r>
        <w:rPr/>
        <w:t>ꦥ</w:t>
      </w:r>
      <w:r>
        <w:rPr/>
        <w:t>滂㵃㭡쉙썕췂掬䴲が汚㡎凂</w:t>
      </w:r>
      <w:r>
        <w:rPr/>
        <w:t>ⱑ</w:t>
      </w:r>
      <w:r>
        <w:rPr/>
        <w:t>칠焳䥪姂칙渫뽱</w:t>
      </w:r>
      <w:r>
        <w:rPr/>
        <w:t>꧂</w:t>
      </w:r>
      <w:r>
        <w:rPr/>
        <w:t>祯飍祄穟䪻♐栻确凍頱㍶嚡爰꺥쵣㥶쵙䀩뾡䔹뭏仂㟎啬䵹潟슏䔺儺컃竂嚱䤰奬䀫剅枥洳㟍瑙渤婴습䗂䝚</w:t>
      </w:r>
      <w:r>
        <w:rPr/>
        <w:t>ꤪ</w:t>
      </w:r>
      <w:r>
        <w:rPr/>
        <w:t>䁫颥扁灋㥸췍橬⵷쉆슥䕭䱥侣ㅍ硸敨㯂䟂摱</w:t>
      </w:r>
      <w:r>
        <w:rPr/>
        <w:t>Ⱘ</w:t>
      </w:r>
      <w:r>
        <w:rPr/>
        <w:t>ꥡ㘨卙根恦盂⫂犿쉯砹㕓凂〩칯ꏂ쉸숩쵘넹깦촥啊颿汱㨯䠷喵噠䛃䔵싂㙃刊</w:t>
      </w:r>
      <w:r>
        <w:rPr/>
        <w:t>ꤶ</w:t>
      </w:r>
      <w:r>
        <w:rPr/>
        <w:t>䁵焬扄䐤䣂癔㭞睠䐮坓䙹ㅣ䑟湶呅㥒◂⑺쉒䬴깡斏椸悩傩吽祂楩쉞㍭컂ꎏ擂┪㜪悱䙶㩑</w:t>
      </w:r>
      <w:r>
        <w:rPr/>
        <w:t>ⴤ</w:t>
      </w:r>
      <w:r>
        <w:rPr/>
        <w:t>숹祎㓃쉂㬪灡⫂㜤▬敂슏␨ꅣ䜫숥㔪䡰쉎㡠䛂侘걫뾣䧍橺㔺䀪⯂儸疩嗂潱丮乖碮汬⛃偗攬㭈硋</w:t>
      </w:r>
      <w:r>
        <w:rPr/>
        <w:t>⢩</w:t>
      </w:r>
      <w:r>
        <w:rPr/>
        <w:t>積伣╕竍䥀숽⵳촫</w:t>
      </w:r>
      <w:r>
        <w:rPr/>
        <w:t>Ⳏ</w:t>
      </w:r>
      <w:r>
        <w:rPr/>
        <w:t>縪燍䰰佉牴偳媥䰯녂䉇硏뽮甽쉑杩瞬卸긦딽</w:t>
      </w:r>
      <w:r>
        <w:rPr/>
        <w:t>ⵦ</w:t>
      </w:r>
      <w:r>
        <w:rPr/>
        <w:t>ꄭ㣂</w:t>
      </w:r>
      <w:r>
        <w:rPr/>
        <w:t>ⵡ╰</w:t>
      </w:r>
      <w:r>
        <w:rPr/>
        <w:t>숷晉秂</w:t>
      </w:r>
      <w:r>
        <w:rPr/>
        <w:t>ⶥ</w:t>
      </w:r>
      <w:r>
        <w:rPr/>
        <w:t>㥸땉㝙츬뮥</w:t>
      </w:r>
      <w:r>
        <w:rPr/>
        <w:t>ⴸ</w:t>
      </w:r>
      <w:r>
        <w:rPr/>
        <w:t>숻㥯䉲⭩숵쉴栶瘰⤮穴獐墱땴㨸欩稫⎵䯃갫浍繨쉚쵘싂깉携埂</w:t>
      </w:r>
      <w:r>
        <w:rPr/>
        <w:t>ⷂ⩰</w:t>
      </w:r>
      <w:r>
        <w:rPr/>
        <w:t>䐩桾䒘彵⺱㕺沿参檵㨰塘御⨭楷䙢媵</w:t>
      </w:r>
      <w:r>
        <w:rPr/>
        <w:t>ꤺ</w:t>
      </w:r>
      <w:r>
        <w:rPr/>
        <w:t>濂穊䮏䔪⹁숦䑑⼲ꏂ촤眶掏䧃ꅯ卌습㨣兄潍</w:t>
      </w:r>
      <w:r>
        <w:rPr/>
        <w:t>ⱍ</w:t>
      </w:r>
      <w:r>
        <w:rPr/>
        <w:t>淂㓂뭭ꅖ剞捫癷亱ꅮ䜺⌫纘䔩楀䝒䵋瘪숳⩴김摕杭걃⍵㕒㥰䠩玿祳┪柂晊佌癌牵拂坡瘶犻頬彇⿂㩌䄬䕾㮥癱祥㉣桹⭊凂廂㘽桞䐳䅦奉憬兹䠬之䫂쉍䘫⛂嘪싂捰땲佌玥㝥杠꤮⼸⩇浾婢䰨睤쉑倭绂숮</w:t>
      </w:r>
      <w:r>
        <w:rPr/>
        <w:t>⡇</w:t>
      </w:r>
      <w:r>
        <w:rPr/>
        <w:t>㖻쉎桬潴⌷김潊癑伯楍싂辩橆摹瑶쉔ꥣ婢㉚⥡穰숩瘹焪盂ㅕ쉖颱ꥰ䨱焫쉆⩕쉩祱哂灣䝁䑋㤦㵾</w:t>
      </w:r>
      <w:r>
        <w:rPr/>
        <w:t>ꤤ</w:t>
      </w:r>
      <w:r>
        <w:rPr/>
        <w:t>⼤䘫ꅉ塄牞</w:t>
      </w:r>
      <w:r>
        <w:rPr/>
        <w:t>ⷍ</w:t>
      </w:r>
      <w:r>
        <w:rPr/>
        <w:t>敲䇍䅑䤰</w:t>
      </w:r>
      <w:r>
        <w:rPr/>
        <w:t>ꔸ</w:t>
      </w:r>
      <w:r>
        <w:rPr/>
        <w:t>䑂㠨╉慒쉰칓䥬敠橹䩱츹慐䱸썔</w:t>
      </w:r>
      <w:r>
        <w:rPr/>
        <w:t>ꕉ</w:t>
      </w:r>
      <w:r>
        <w:rPr/>
        <w:t>㑀㐦ꆻ슿婋颣</w:t>
      </w:r>
      <w:r>
        <w:rPr/>
        <w:t>⡺</w:t>
      </w:r>
      <w:r>
        <w:rPr/>
        <w:t>겡</w:t>
      </w:r>
      <w:r>
        <w:rPr/>
        <w:t>꧂</w:t>
      </w:r>
      <w:r>
        <w:rPr/>
        <w:t>恵恞┷⥧矂禿壂㟃䩁晋뼫⩳㡥㥢㡶䩓唷氰兇潯圹摺惃砪⺵숺呮쉐瘯䵥깁啲䝖쉈쉖㦩䨤䡳䝷䥐恠煮䭡く奩숴㩵㦱</w:t>
      </w:r>
      <w:r>
        <w:rPr/>
        <w:t>⡀</w:t>
      </w:r>
      <w:r>
        <w:rPr/>
        <w:t>쉟幁썶쵌뽶竍䇍奟佚㜰ㅧ桂䟂剪쉶伥歯灮㑏</w:t>
      </w:r>
      <w:r>
        <w:rPr/>
        <w:t>꤬</w:t>
      </w:r>
      <w:r>
        <w:rPr/>
        <w:t>䶥ㄽ뼯牞</w:t>
      </w:r>
      <w:r>
        <w:rPr/>
        <w:t>⣂</w:t>
      </w:r>
      <w:r>
        <w:rPr/>
        <w:t>硷儽썑灢套㑢⥢吶쉬唦뭳⩘廍䁵煵숵</w:t>
      </w:r>
      <w:r>
        <w:rPr/>
        <w:t>ⵙ</w:t>
      </w:r>
      <w:r>
        <w:rPr/>
        <w:t>䁨恂⩅ꄥ䅌啂⍸杞㴮㈰晇啄扇䕥䰻䦩毃㠸⑖稲䬳䩙䕇捉敘㋃顷噉</w:t>
      </w:r>
      <w:r>
        <w:rPr/>
        <w:t>⡨⹘</w:t>
      </w:r>
      <w:r>
        <w:rPr/>
        <w:t>딯ㄮ⍂䭴噙暣쉴쵊⬶㉞彣</w:t>
      </w:r>
      <w:r>
        <w:rPr/>
        <w:t>ⶮ</w:t>
      </w:r>
      <w:r>
        <w:rPr/>
        <w:t>晣◂숥䍇㍀ꅭ侱⥐㙾䑅剀쉺쉠扞㑄싂⾿㓂娲㡒쎣⹏겵旂琊껂妣䵨㥔洮渳刱</w:t>
      </w:r>
      <w:r>
        <w:rPr/>
        <w:t>⣂</w:t>
      </w:r>
      <w:r>
        <w:rPr/>
        <w:t>뭃㑔䵨땢㤮楺⍨䑐쉋⩭</w:t>
      </w:r>
      <w:r>
        <w:rPr/>
        <w:t>ⷂ</w:t>
      </w:r>
      <w:r>
        <w:rPr/>
        <w:t>숯彳슘璻係䏂䨪污坂瑂䝍</w:t>
      </w:r>
      <w:r>
        <w:rPr/>
        <w:t>ꤨ</w:t>
      </w:r>
      <w:r>
        <w:rPr/>
        <w:t>땱㥶㡳勂⽄稦쉡䉮숸灍⾩떮畣塤까䅅浒㉤</w:t>
      </w:r>
      <w:r>
        <w:rPr/>
        <w:t>ꕅ</w:t>
      </w:r>
      <w:r>
        <w:rPr/>
        <w:t>싂癯獪ㅹ슣摱딯痂姂墬䖥瑖䔹剳걺歳쉡슏쉗䱦⑷楥</w:t>
      </w:r>
      <w:r>
        <w:rPr/>
        <w:t>⡅</w:t>
      </w:r>
      <w:r>
        <w:rPr/>
        <w:t>博癍然嫃갯㷂츬剂쉃</w:t>
      </w:r>
      <w:r>
        <w:rPr/>
        <w:t>ꤦ</w:t>
      </w:r>
      <w:r>
        <w:rPr/>
        <w:t>楗硳甭슩䡖圽䭱慘곂歒긵摒慔略来䱈♯㘪楐쉮컂쉧瀺堲剣②坺塹汈惎</w:t>
      </w:r>
      <w:r>
        <w:rPr/>
        <w:t>ꥈ</w:t>
      </w:r>
      <w:r>
        <w:rPr/>
        <w:t>쉏╩秂</w:t>
      </w:r>
      <w:r>
        <w:rPr/>
        <w:t>ⵋ</w:t>
      </w:r>
      <w:r>
        <w:rPr/>
        <w:t>땍㩭䍬㵍轧뽈쉶ㆵ뮏⴩睕⑹祵匣顬辡扱⩋䩚湇㵫숵祍㴪湊塦떬슻稰䕫杄晹뼪刦</w:t>
      </w:r>
      <w:r>
        <w:rPr/>
        <w:t>⣎</w:t>
      </w:r>
      <w:r>
        <w:rPr/>
        <w:t>믂</w:t>
      </w:r>
      <w:r>
        <w:rPr/>
        <w:t>⡴</w:t>
      </w:r>
      <w:r>
        <w:rPr/>
        <w:t>ⷂ</w:t>
      </w:r>
      <w:r>
        <w:rPr/>
        <w:t>쉬浒母쉰䍆</w:t>
      </w:r>
      <w:r>
        <w:rPr/>
        <w:t>ꕺ</w:t>
      </w:r>
      <w:r>
        <w:rPr/>
        <w:t>囍쉸坵佌㩓神</w:t>
      </w:r>
      <w:r>
        <w:rPr/>
        <w:t>ⰷ</w:t>
      </w:r>
      <w:r>
        <w:rPr/>
        <w:t>桎┭㔽别⌬噆ヂ쉷쎮췂瑐䑩䚩㌮硟⯂ꄮ坕꥔瞿倻㫂⍮䚻烃祯ꍦ晋硔⭒쉟☪焮걃硡㷍楶牔ꍮ歱矂䧂㙂㒡兮슩⤺쉦飂䉢쉌슩䉯眤㠨䠩㐦⭁䬻</w:t>
      </w:r>
      <w:r>
        <w:rPr/>
        <w:t>⡞</w:t>
      </w:r>
      <w:r>
        <w:rPr/>
        <w:t>숶☯걣쉮毎숣僃穫컂兾䭧뼷숫楥塢⎩晘═䨩뇂쉰䂩乄呾녆氮汋檮⻎㡶䁅焺⿍ꄦ⍑녾䉵䡰䠲恫硔䓂潌杍쉒朹捹</w:t>
      </w:r>
      <w:r>
        <w:rPr/>
        <w:t>ꖘ</w:t>
      </w:r>
      <w:r>
        <w:rPr/>
        <w:t>啗天䥲坤゘⿂䁒쉞쉠㌷⼯숨故漺稩㤶煋䄬⨵祌拂ꎻ硕㟂⌯ꅗ䦡쉧썴䝢纥썢湶㭗땉儺䒥坃恠뇂䕪쉴䳍煯嘩杳</w:t>
      </w:r>
      <w:r>
        <w:rPr/>
        <w:t>ꗂ</w:t>
      </w:r>
      <w:r>
        <w:rPr/>
        <w:t>䱕啒敐㋂掵㐳⍧瀴㈦桵⏂ヂ쉅縳珂</w:t>
      </w:r>
      <w:r>
        <w:rPr/>
        <w:t>⡸Ⓕ</w:t>
      </w:r>
      <w:r>
        <w:rPr/>
        <w:t>氵栤䕩㌩䝸頵し싂䭐䵇㍉梬㩆ꍱ믂獉숻輯ꅗ截숬ꅫ</w:t>
      </w:r>
      <w:r>
        <w:rPr/>
        <w:t>⡨☻</w:t>
      </w:r>
      <w:r>
        <w:rPr/>
        <w:t>〣䡶충</w:t>
      </w:r>
      <w:r>
        <w:rPr/>
        <w:t>⡰</w:t>
      </w:r>
      <w:r>
        <w:rPr/>
        <w:t>灖⥊⨱櫍쉠쵁呾参䄤乪䈯ꌹ璵⤦ㅍ塖쉊녊☯䆡兑啔彧쉓䩐漫㆘辡牄슣扡칯ㄴ䩰쉓煕䋃ㄹ㐵습쉅ꅆ䝐奯⹞</w:t>
      </w:r>
      <w:r>
        <w:rPr/>
        <w:t>ⰰ</w:t>
      </w:r>
      <w:r>
        <w:rPr/>
        <w:t>쉪呯㉡匬爹뭴慁桁㭟쉊澿걂䑔㏍䀶쉊琪䔴ꎮ渪䴩꥘痂㙉녖쉥呄案契싂쉚뇃㜫ꍗ䃂쉬敃녁⩈噐땬塶垣繈匥绂⭊</w:t>
      </w:r>
      <w:r>
        <w:rPr/>
        <w:t>ⱓ</w:t>
      </w:r>
      <w:r>
        <w:rPr/>
        <w:t>㇂숰쉥炥㕟桸瑶䖵컂䟍䆡个㪩㡾㵔㵣싂ꆣ圩兤ꄲ田⩅悘믂佩磂갥㙳䄺쉲攵搹⺣䁂楅輳㔣剫뾘䏂伹て⩩伮卥䙗形䠊ꆿ票䵤⭇效厡泂绂거䡈䖥旂쉸侥쉶⹙⸱䓃쉡쉃㩰ッꥩ숯婍癳䰥긬秎ㆻ恠㌩睊ッ쵗</w:t>
      </w:r>
      <w:r>
        <w:rPr/>
        <w:t>ꕈ</w:t>
      </w:r>
      <w:r>
        <w:rPr/>
        <w:t>窥ꥨ쉞参</w:t>
      </w:r>
      <w:r>
        <w:rPr/>
        <w:t>⡾</w:t>
      </w:r>
      <w:r>
        <w:rPr/>
        <w:t>긣뽈쉀樱녔潇ꥹ㩤쉺㉐䱊㓃竂婑걅㍯⩤眺䑗杍췂盂䐳䵡⾿㤽䉀扗畭卆捇⽗⩯玵杮Ⓙ䙧ꅖ晬䔬穒晎㥍瞥䋂䩘卍쉙伤轚狃</w:t>
      </w:r>
      <w:r>
        <w:rPr/>
        <w:t>⡄</w:t>
      </w:r>
      <w:r>
        <w:rPr/>
        <w:t>挩쌰唳捚窣槂⏂</w:t>
      </w:r>
      <w:r>
        <w:rPr/>
        <w:t>ꤪ</w:t>
      </w:r>
      <w:r>
        <w:rPr/>
        <w:t>狎숻噑哂䅹䄶㠲坞頵迂湒♚뇂쉘硬걦顢眪楳䁶싂䗂깓䍪歟䤫晆婶䍡㑁╎怮䙉쉡깗塴挳楌唳딦㒿轺┱扅噅㙚䑃쉫䥈琵견㏎渶㝮ㅳ徬썤숱䎩㕺繍䒿슥쉫恭㟂Ⓙꌴ䶩偆噔娽㭥剰捥ど㈽湬坪奂촽ꥸ㵮䍏听䮡䩡眵쉺獵竂䝖춻⍫㵊㝯㍤걥椹咮䡶쉚꧎牵偅츺攣瑃㎬㘱䅶帬⵫츸哂걊㍐揂惃ㅌ㉊潌䑂顠㡖쉵捰㜸穚汉㏂䋎⒮䷂干춮楋䩃砵熻䁅⯂杕瀥帤쉳䥖쉠</w:t>
      </w:r>
      <w:r>
        <w:rPr/>
        <w:t>ⴤ</w:t>
      </w:r>
      <w:r>
        <w:rPr/>
        <w:t>䴸㍀⍴ꎬ潦㉙</w:t>
      </w:r>
      <w:r>
        <w:rPr/>
        <w:t>⡷</w:t>
      </w:r>
      <w:r>
        <w:rPr/>
        <w:t>痂曂纥灗㍆⽫</w:t>
      </w:r>
      <w:r>
        <w:rPr/>
        <w:t>⡚⡆</w:t>
      </w:r>
      <w:r>
        <w:rPr/>
        <w:t>夹䋂悬摪┷曂ꥧ䍢槂壂ㅘꥧ㍚汹</w:t>
      </w:r>
      <w:r>
        <w:rPr/>
        <w:t>ⰻ</w:t>
      </w:r>
      <w:r>
        <w:rPr/>
        <w:t>䒡뭈启뽹娸楦쵲嘯㕄</w:t>
      </w:r>
      <w:r>
        <w:rPr/>
        <w:t>ⱏ</w:t>
      </w:r>
      <w:r>
        <w:rPr/>
        <w:t>汇䠴㖩䛂椪썉꥞㝰ꇂ猫䋂摴横㡣塍㭹쉫ꍠ献甤煯쉋ꍕ뼥浅쵵礰쉫哂뮣䬯顮</w:t>
      </w:r>
      <w:r>
        <w:rPr/>
        <w:t>Ⱟ</w:t>
      </w:r>
      <w:r>
        <w:rPr/>
        <w:t>깖</w:t>
      </w:r>
      <w:r>
        <w:rPr/>
        <w:t>Ⱘ</w:t>
      </w:r>
      <w:r>
        <w:rPr/>
        <w:t>畷挶浈䟂</w:t>
      </w:r>
      <w:r>
        <w:rPr/>
        <w:t>ꤶ</w:t>
      </w:r>
      <w:r>
        <w:rPr/>
        <w:t>싂塈⑊灴녂㉵</w:t>
      </w:r>
      <w:r>
        <w:rPr/>
        <w:t>ⱃ</w:t>
      </w:r>
      <w:r>
        <w:rPr/>
        <w:t>婶湗갫傱慑㝟䴰颏슮</w:t>
      </w:r>
      <w:r>
        <w:rPr/>
        <w:t>꥟</w:t>
      </w:r>
      <w:r>
        <w:rPr/>
        <w:t>盂㍮㔪婮䅄䅁楙牓쉪⩩䉗㝩妡⥞㌪湠싂癘䱤去熏슩煆汚⮩嘶額毂䠯숸䡦⬪烂乐숮뿍䄺壃祇䕸䉹㣂㓂暿㑘渳偲䐹⾣뾩搷숬䕋숻恤쉳䥇슱亣暏瘵䊮兺灌楊旂㴩㉞䄽㕰췂</w:t>
      </w:r>
      <w:r>
        <w:rPr/>
        <w:t>ꤤ</w:t>
      </w:r>
      <w:r>
        <w:rPr/>
        <w:t>䅂㇂ꇍ抡慇㕑塲⫂칦偣秂䰬䱖繈䑘䍇⥬Ⓕ繙䑗슡伮姎슻슮䤻繗㩆䝠乨⾏䁔뭫杀㵑啺ꍯ杁碮椳䉅썞䙲칧ꥴ싎瑌墮쉋㝫䑁㩷㜸攩㠦㩳䩪䰳歘塂窿䈺ꎿ䠳剶</w:t>
      </w:r>
      <w:r>
        <w:rPr/>
        <w:t>⡪⩍</w:t>
      </w:r>
      <w:r>
        <w:rPr/>
        <w:t>쵭搤呢晪숣暱囂䉓桭ㅹ槂䩘䭲繾ꥬ썉儲䡥⩰奏쉟煔恭</w:t>
      </w:r>
      <w:r>
        <w:rPr/>
        <w:t>꤬</w:t>
      </w:r>
      <w:r>
        <w:rPr/>
        <w:t>슻䄊䑥洳䨹窘</w:t>
      </w:r>
      <w:r>
        <w:rPr/>
        <w:t>ⱖ</w:t>
      </w:r>
      <w:r>
        <w:rPr/>
        <w:t>硧爣넭䥲姂䆘싎癧扲匶䔫䩗婥橥꺘䩩晢⌫滂塎⽊䉊忂昵ㆻ䎱䀳䓂땂쉒깷瑧珂祡⨸㍁湾㏂䚏癹쉹</w:t>
      </w:r>
      <w:r>
        <w:rPr/>
        <w:t>⡣</w:t>
      </w:r>
      <w:r>
        <w:rPr/>
        <w:t>炡</w:t>
      </w:r>
      <w:r>
        <w:rPr/>
        <w:t>꧂</w:t>
      </w:r>
      <w:r>
        <w:rPr/>
        <w:t>⡲ⱙ</w:t>
      </w:r>
      <w:r>
        <w:rPr/>
        <w:t>䝟⼴슘</w:t>
      </w:r>
      <w:r>
        <w:rPr/>
        <w:t>⡳</w:t>
      </w:r>
      <w:r>
        <w:rPr/>
        <w:t>㯂쉑䏂彗㦣⌲䆘庮쉠京瑲䠴㩦썴樱⥭丨㙕湂潑ꍲ湇⥋뼯汏漸</w:t>
      </w:r>
      <w:r>
        <w:rPr/>
        <w:t>⡵⭩</w:t>
      </w:r>
      <w:r>
        <w:rPr/>
        <w:t>夬壂怸礸厏㗂╚ヂ녔獵㡐</w:t>
      </w:r>
      <w:r>
        <w:rPr/>
        <w:t>ⶵ</w:t>
      </w:r>
      <w:r>
        <w:rPr/>
        <w:t>制䁹⭃䴻䘰㍘숱쉷⑓硞䵭</w:t>
      </w:r>
      <w:r>
        <w:rPr/>
        <w:t>ꕀ</w:t>
      </w:r>
      <w:r>
        <w:rPr/>
        <w:t>兒䭖쉇䍥唶녥䩈洸䁢㫍䥹ꅸ曎╉睰㵱䡈숬ꍵ礻㐻䭈䩣㟂슡祀䌨䡆뽅</w:t>
      </w:r>
      <w:r>
        <w:rPr/>
        <w:t>ⷃ</w:t>
      </w:r>
      <w:r>
        <w:rPr/>
        <w:t>ꍾ⍲稷⽁㑨塑奣꥚䍢縺䙎單⾬쉓占䳍뭫췂瘻</w:t>
      </w:r>
      <w:r>
        <w:rPr/>
        <w:t>⠴</w:t>
      </w:r>
      <w:r>
        <w:rPr/>
        <w:t>牰伸漩</w:t>
      </w:r>
      <w:r>
        <w:rPr/>
        <w:t>ⱴ</w:t>
      </w:r>
      <w:r>
        <w:rPr/>
        <w:t>佺漺ꍆ슡栵晓㈦䑕⵷噢쵙⩸祶癀㍆㣂匵䑦杸䝋쉨敆뭬顒㡪䙔毂杓槃坷</w:t>
      </w:r>
      <w:r>
        <w:rPr/>
        <w:t>꧂</w:t>
      </w:r>
      <w:r>
        <w:rPr/>
        <w:t>偷汳⨫摥す䛍抮쉫⩯츯⼸⨥湏彗杧쵔䁠椴</w:t>
      </w:r>
      <w:r>
        <w:rPr/>
        <w:t>ⱌ</w:t>
      </w:r>
      <w:r>
        <w:rPr/>
        <w:t>싂䍎㜻㨶䭋楆㡒ꄽ憣縤䘶뭟桐썙栵䍯㍋汚㐪㨻硢⌥䍭爴囂恡╨␦哂꥔捎䍢␦㨨㘪燂幣싂噇숨╞䝦䴪⎮浅灯숴</w:t>
      </w:r>
      <w:r>
        <w:rPr/>
        <w:t>꧂</w:t>
      </w:r>
      <w:r>
        <w:rPr/>
        <w:t>㡹偰匸</w:t>
      </w:r>
      <w:r>
        <w:rPr/>
        <w:t>⡟</w:t>
      </w:r>
      <w:r>
        <w:rPr/>
        <w:t>䥤⥙曂⩵疩㕇숹栻塍싂㩭</w:t>
      </w:r>
      <w:r>
        <w:rPr/>
        <w:t>ⲩ</w:t>
      </w:r>
      <w:r>
        <w:rPr/>
        <w:t>䁾瀭幐䕒쉖</w:t>
      </w:r>
      <w:r>
        <w:rPr/>
        <w:t>⠺</w:t>
      </w:r>
      <w:r>
        <w:rPr/>
        <w:t>为廂樵䅈싎䡴갪刦</w:t>
      </w:r>
      <w:r>
        <w:rPr/>
        <w:t>ⲩ</w:t>
      </w:r>
      <w:r>
        <w:rPr/>
        <w:t>塲㕺놱쉦䥚悬⺏劣㘮珂㗂숫䬶숵債쉧淎䥒湒</w:t>
      </w:r>
      <w:r>
        <w:rPr/>
        <w:t>꤬</w:t>
      </w:r>
      <w:r>
        <w:rPr/>
        <w:t>녢⿂䄵⑥♺⑎㥱뭖䉧</w:t>
      </w:r>
      <w:r>
        <w:rPr/>
        <w:t>ⱴ</w:t>
      </w:r>
      <w:r>
        <w:rPr/>
        <w:t>塑杚幪御离⩐뽕剑捖숳깡㌣劣煕䤤⭵呪㞣슮㵁甹싂딯ꏂ呸稱䥥亮㩠祤칉䆩楀싃까싂稲⥮乄䝪晃幹楤抣칧顩漰</w:t>
      </w:r>
      <w:r>
        <w:rPr/>
        <w:t>ꤱ</w:t>
      </w:r>
      <w:r>
        <w:rPr/>
        <w:t>䭺颥㉣歎춡唤㑫牅婤숭ぷ㗎ꅒ異췂</w:t>
      </w:r>
      <w:r>
        <w:rPr/>
        <w:t>⡤</w:t>
      </w:r>
      <w:r>
        <w:rPr/>
        <w:t>걒㮿䝟⫂숩땮쉁䍱쉏摄恂㭴绂☴䣂繬健敤깍幩㑅烂単딬墘⭚䝓祯牗秂⩫楩┴繖쵲䴬칊敶ㄤ䞵⍎䁃呫쵂偶㉹묰넹ꍯ쉕佺彏</w:t>
      </w:r>
      <w:r>
        <w:rPr/>
        <w:t>ⰵ</w:t>
      </w:r>
      <w:r>
        <w:rPr/>
        <w:t>淂睫⾥硋輨牵婸汐癉攣塰䙖僂柎瘮⍋毂땅浈때繰洦쉦</w:t>
      </w:r>
      <w:r>
        <w:rPr/>
        <w:t>ꖩ〉</w:t>
      </w:r>
      <w:r>
        <w:rPr/>
        <w:t>䩌湸愤繚㯂䦿슩칧琤쉥⑐堣癒烂쉧瀣⑊뾩嘪쉄癸䴮挩睍䐳塢ꥶ䙏也</w:t>
      </w:r>
      <w:r>
        <w:rPr/>
        <w:t>ꤪ</w:t>
      </w:r>
      <w:r>
        <w:rPr/>
        <w:t>炮㦬⑄働爯眣所獣</w:t>
      </w:r>
      <w:r>
        <w:rPr/>
        <w:t>⡘</w:t>
      </w:r>
      <w:r>
        <w:rPr/>
        <w:t>礴畇擂飂憮㬪⽀璱╇䵔䬊㝨㧂⼫⬺扞㬯㵔㗂捬婸免扎⪏伲</w:t>
      </w:r>
      <w:r>
        <w:rPr/>
        <w:t>ⱇ</w:t>
      </w:r>
      <w:r>
        <w:rPr/>
        <w:t>䵚楴묹摶摘</w:t>
      </w:r>
      <w:r>
        <w:rPr/>
        <w:t>꧂⩵</w:t>
      </w:r>
      <w:r>
        <w:rPr/>
        <w:t>깂</w:t>
      </w:r>
      <w:r>
        <w:rPr/>
        <w:t>ꕸ</w:t>
      </w:r>
      <w:r>
        <w:rPr/>
        <w:t>帷</w:t>
      </w:r>
      <w:r>
        <w:rPr/>
        <w:t>ꖥ</w:t>
      </w:r>
      <w:r>
        <w:rPr/>
        <w:t>싂䉓</w:t>
      </w:r>
      <w:r>
        <w:rPr/>
        <w:t>ⶩ</w:t>
      </w:r>
      <w:r>
        <w:rPr/>
        <w:t>矂㵅쉪䡙頸稶䷂㡋搫㌨椳쉙⼵</w:t>
      </w:r>
      <w:r>
        <w:rPr/>
        <w:t>⡎</w:t>
      </w:r>
      <w:r>
        <w:rPr/>
        <w:t>矂瞣窬쉳乬ꄥ歋㥖╩㤺䲵噸顲儤䁗䥬㥍刨뿎牮区噔㵰</w:t>
      </w:r>
      <w:r>
        <w:rPr/>
        <w:t>ꤶ</w:t>
      </w:r>
      <w:r>
        <w:rPr/>
        <w:t>楨뗂榿䨦䨪昷佞녮㇂䡷숸煹督칫⫂潧쉯創㋂榡칰⫂潄슩極⩁憩壂숻瞮楧␨슬⭯䡱浬兯⫂䗎⑅ꍇ娬㴪䨫䇂㩐ㅦ䥞䃂㕰⹾</w:t>
      </w:r>
      <w:r>
        <w:rPr/>
        <w:t>꤯</w:t>
      </w:r>
      <w:r>
        <w:rPr/>
        <w:t>塎噲숩⽚⥫䨨灕愭⾩슡╡싂㇍슩彷㧃彘桮</w:t>
      </w:r>
      <w:r>
        <w:rPr/>
        <w:t>ⲿ</w:t>
      </w:r>
      <w:r>
        <w:rPr/>
        <w:t>칐婃䈪곂牬橖싂</w:t>
      </w:r>
      <w:r>
        <w:rPr/>
        <w:t>꧍</w:t>
      </w:r>
      <w:r>
        <w:rPr/>
        <w:t>献汆時槂倹</w:t>
      </w:r>
      <w:r>
        <w:rPr/>
        <w:t>ꔦ</w:t>
      </w:r>
      <w:r>
        <w:rPr/>
        <w:t>媥稥⽧⿂慕䩑</w:t>
      </w:r>
      <w:r>
        <w:rPr/>
        <w:t>ꦣ</w:t>
      </w:r>
      <w:r>
        <w:rPr/>
        <w:t>䕒圩歸曂煩伸䁓䅹噔⫂䍫⮮竂</w:t>
      </w:r>
      <w:r>
        <w:rPr/>
        <w:t>ꥄ⚡</w:t>
      </w:r>
      <w:r>
        <w:rPr/>
        <w:t>朷숳슏⥨싃䳂卺숽㞩걎佡灲䁨璵圵洰㍍扯䙒쉏斿礪っ佪㝆쉄硨䉺戵㑵摑摘</w:t>
      </w:r>
      <w:r>
        <w:rPr/>
        <w:t>Ⱝ</w:t>
      </w:r>
      <w:r>
        <w:rPr/>
        <w:t>걟⦵器쌣뭌䄪焭⥶숦䅪⮩</w:t>
      </w:r>
      <w:r>
        <w:rPr/>
        <w:t>Ⱨ</w:t>
      </w:r>
      <w:r>
        <w:rPr/>
        <w:t>棃幧㐺偍並溏㙨ꇂ⍐떣奞熡汲㣂</w:t>
      </w:r>
      <w:r>
        <w:rPr/>
        <w:t>⠬♈</w:t>
      </w:r>
      <w:r>
        <w:rPr/>
        <w:t>轸奙쉢䑲츬⭰攦磃〪㙑稦湵슿摙ꅞ</w:t>
      </w:r>
      <w:r>
        <w:rPr/>
        <w:t>ꤰ</w:t>
      </w:r>
      <w:r>
        <w:rPr/>
        <w:t>ㅫ습⩄獶쉴䥟飂쏂␰熡㭀쵷伱辮ꥮ迂ꥠ╸䩤뭳獣쉉顩杔穄㙊걈剤⹂町顋块숲</w:t>
      </w:r>
      <w:r>
        <w:rPr/>
        <w:t>Ⳃ</w:t>
      </w:r>
      <w:r>
        <w:rPr/>
        <w:t>䉱</w:t>
      </w:r>
      <w:r>
        <w:rPr/>
        <w:t>⡇</w:t>
      </w:r>
      <w:r>
        <w:rPr/>
        <w:t>쉔칪䙎㙫</w:t>
      </w:r>
      <w:r>
        <w:rPr/>
        <w:t>ⲻ</w:t>
      </w:r>
      <w:r>
        <w:rPr/>
        <w:t>呁ꅸ歞穴兔쉁⩔⮥㖡䙥杚㦵橃婰춿窵猬쉢싂煈숵略⼷灈剰쉸뭀䁸睴숬㙦㕺</w:t>
      </w:r>
      <w:r>
        <w:rPr/>
        <w:t>ⱚ</w:t>
      </w:r>
      <w:r>
        <w:rPr/>
        <w:t>뾩⩅☹깃幬轥쉧桷⯂獀♫恷內㎬썠䵎㝸䳂䰰㕃쉁⤻䩆轖眲劵樨⸰颬刹夸ꅐ湯⪥婚榘쵞氮楘䝕亻㵴⵷⬵쉣⩨䡢</w:t>
      </w:r>
      <w:r>
        <w:rPr/>
        <w:t>ꤷ</w:t>
      </w:r>
      <w:r>
        <w:rPr/>
        <w:t>偆桰깰䥷慃╬ネꥢ뇂䯂</w:t>
      </w:r>
      <w:r>
        <w:rPr/>
        <w:t>⡶</w:t>
      </w:r>
      <w:r>
        <w:rPr/>
        <w:t>極㨸䋂猨桇쉚歐纥⧂숰嫃悥쉓桧뮵</w:t>
      </w:r>
      <w:r>
        <w:rPr/>
        <w:t>ⶣ</w:t>
      </w:r>
      <w:r>
        <w:rPr/>
        <w:t>䚻梵怤歟湸卫睲㕬杦弣癆垡㯂㈲䑅녠偃⤺束䍵儯吰眻帨㵧傱㶩⨯䬸츥⒵⹊갮湥帷</w:t>
      </w:r>
      <w:r>
        <w:rPr/>
        <w:t>ⵤ</w:t>
      </w:r>
      <w:r>
        <w:rPr/>
        <w:t>ꎏ冩神</w:t>
      </w:r>
      <w:r>
        <w:rPr/>
        <w:t>Ⳃ</w:t>
      </w:r>
      <w:r>
        <w:rPr/>
        <w:t>숸㭋⩠</w:t>
      </w:r>
      <w:r>
        <w:rPr/>
        <w:t>Ⱨ</w:t>
      </w:r>
      <w:r>
        <w:rPr/>
        <w:t>䗃垩䵔櫂伨䴷䧃䌯</w:t>
      </w:r>
      <w:r>
        <w:rPr/>
        <w:t>ⴱ</w:t>
      </w:r>
      <w:r>
        <w:rPr/>
        <w:t>ⱬ</w:t>
      </w:r>
      <w:r>
        <w:rPr/>
        <w:t>촪⩑ꥲꥩ氶䱂种ꅇ␺操겘㚏佬噕</w:t>
      </w:r>
      <w:r>
        <w:rPr/>
        <w:t>ꤽ</w:t>
      </w:r>
      <w:r>
        <w:rPr/>
        <w:t>갻␤㵧煌坉쉾⒮ꄺ㜹</w:t>
      </w:r>
      <w:r>
        <w:rPr/>
        <w:t>꧂</w:t>
      </w:r>
      <w:r>
        <w:rPr/>
        <w:t>䜭䐯㭉ㄪ깁凂뮩偱␱嗂穚걶䷃⦏䄺氪╩䱆㕎㉏晳넻傣晩쵙䌲⸥参㑒숻歮䠯瀊䜦䡏嘻竂坘惃䪥㤵㉌席獷⍉㦥</w:t>
      </w:r>
      <w:r>
        <w:rPr/>
        <w:t>ꦥ</w:t>
      </w:r>
      <w:r>
        <w:rPr/>
        <w:t>砨楶쉰싂䍯飂礩䱺灶煬䱍托恭種桵捰㡩嫂⻂㭦ㅶ㣂嘣時㝘䙧⒮쉅䴯</w:t>
      </w:r>
      <w:r>
        <w:rPr/>
        <w:t>⠨</w:t>
      </w:r>
      <w:r>
        <w:rPr/>
        <w:t>뭲㉾꥗䑕⩎슬㉁쉤숸딥䡢䩚乎숴偍</w:t>
      </w:r>
      <w:r>
        <w:rPr/>
        <w:t>ⱶ</w:t>
      </w:r>
      <w:r>
        <w:rPr/>
        <w:t>癲쉷批⩭噺㨻쉤뼷匫恟⹍⹪⬦潡䘴囎ヂ睏◂㡧戹</w:t>
      </w:r>
      <w:r>
        <w:rPr/>
        <w:t>ꕋ</w:t>
      </w:r>
      <w:r>
        <w:rPr/>
        <w:t>슬땵쉫䙬䥧伦䙞祡䱉杵囍協㖱ㅹ쉮攳숪睌갬⌻戺㬳䱋煗轪卓祯䚘啐쉞⬪セ种报狂灍憱灎숭憬슣䡧睎瀮㗂ꍡ㧂痃轌⦿슬漤</w:t>
      </w:r>
      <w:r>
        <w:rPr/>
        <w:t>꧂</w:t>
      </w:r>
      <w:r>
        <w:rPr/>
        <w:t>奱䑆灺⧂ㆩꅺ䖏烂㩇㑟穐塙⤶⹦䕐䓎刴㜽갷㠮䭒乯⫂剮幕싎挮䆮䙮▏瑣䥄撩걠傩격</w:t>
      </w:r>
      <w:r>
        <w:rPr/>
        <w:t>Ɐ</w:t>
      </w:r>
      <w:r>
        <w:rPr/>
        <w:t>쉞獫幇串䑊㙳敨쉫啰玿䉰㈲⫃參㔨ㅵ櫂杳恇◂䥴ꇂ影坋숤곂棂兠㴱쉏</w:t>
      </w:r>
      <w:r>
        <w:rPr/>
        <w:t>꧂⹡</w:t>
      </w:r>
      <w:r>
        <w:rPr/>
        <w:t>䵡슬潃機塚汌毂㍈쉣娫⍟쉴쉃欫⥹㵴뭓䐶戨쉵氪䶵癏꥗夶䅤娲㙎⩈䁞ㆬ</w:t>
      </w:r>
      <w:r>
        <w:rPr/>
        <w:t>⡬</w:t>
      </w:r>
      <w:r>
        <w:rPr/>
        <w:t>帻穅⮻倫뗃Ⓜ捌⩑칍⨣䬻㦬伬枩㩚⹧뽏쵣涻╹略剋㶘쉏啶⨴佋祖싂䃂쉬䔽卪噏쌯깮㜶沣㡞㓃妘儱灾䝊伺牕歖捣擂䘬朩</w:t>
      </w:r>
      <w:r>
        <w:rPr/>
        <w:t>꧂</w:t>
      </w:r>
      <w:r>
        <w:rPr/>
        <w:t>倳쉺䉂⽀䘽슬漪摑깱瞮⪏⭅斏䴲䉓䏂␬䫂䳂⨯걲斿녨䷍ギ夨俍矂曂숰渦䟂⨴䱩申唬䄮株슏憏杁</w:t>
      </w:r>
      <w:r>
        <w:rPr/>
        <w:t>⡖</w:t>
      </w:r>
      <w:r>
        <w:rPr/>
        <w:t>숹痂쉲㑙䵅䱋䦏幰㠪㙌썗癫䔩犣婯晫ꥪ癃瑔♆玡ꎱ땩稴뮩</w:t>
      </w:r>
      <w:r>
        <w:rPr/>
        <w:t>ⵞ┺</w:t>
      </w:r>
      <w:r>
        <w:rPr/>
        <w:t>䑦땒㗂䬰わ佄네㌱䂏玘⥲煗숣佲긱㤲扪숽䜪种噬楣䀣摈䁹做쉠挺烂歬</w:t>
      </w:r>
      <w:r>
        <w:rPr/>
        <w:t>⡰⮵</w:t>
      </w:r>
      <w:r>
        <w:rPr/>
        <w:t>쉹浶싂䝮싂祵⚿は䱋扴兑</w:t>
      </w:r>
      <w:r>
        <w:rPr/>
        <w:t>⡴♌</w:t>
      </w:r>
      <w:r>
        <w:rPr/>
        <w:t>䎵⺩劵啣氰䙫曃棂䫂慇圮慲敔꺻倸⬦㶥ꌨ瑘䕧㑎桬呔㬫毂壃㙒</w:t>
      </w:r>
      <w:r>
        <w:rPr/>
        <w:t>ꤣ⮱⸷</w:t>
      </w:r>
      <w:r>
        <w:rPr/>
        <w:t>슏╅凂⥠濂冏墩䥗繲걏䝲슩侩掻瑮慄焱⍳痃懎㭅㐱ꇂ剮㯂㖏穪</w:t>
      </w:r>
      <w:r>
        <w:rPr/>
        <w:t>⡫</w:t>
      </w:r>
      <w:r>
        <w:rPr/>
        <w:t>쵹啶磂㉍甭쉳㏂䩣彆</w:t>
      </w:r>
      <w:r>
        <w:rPr/>
        <w:t>ꤺ</w:t>
      </w:r>
      <w:r>
        <w:rPr/>
        <w:t>㡅䑖恍뮡䣂丩㉌獮</w:t>
      </w:r>
      <w:r>
        <w:rPr/>
        <w:t>ⰶ</w:t>
      </w:r>
      <w:r>
        <w:rPr/>
        <w:t>쵇⹢息갦숴佢削䅋䲏奄</w:t>
      </w:r>
      <w:r>
        <w:rPr/>
        <w:t>ꕏ</w:t>
      </w:r>
      <w:r>
        <w:rPr/>
        <w:t>쉧䩖쵱扎眰㭬秂䦣織⵲恮线㩗䉃彷쉊䨹㩥⵫晠⑍爊땓숶獎䩷稲╱슮䉬</w:t>
      </w:r>
      <w:r>
        <w:rPr/>
        <w:t>ꦿ</w:t>
      </w:r>
      <w:r>
        <w:rPr/>
        <w:t>숲춣哎塔뽴懎♯⩤䙔浭歙⑀㈪䯃柂㙔깳皡곂ꆡꍖ䩁摴甥㑮쌰畱攥噅偸朴痂怯ィ怵㵩</w:t>
      </w:r>
      <w:r>
        <w:rPr/>
        <w:t>⣎⫂</w:t>
      </w:r>
      <w:r>
        <w:rPr/>
        <w:t>㤨轥</w:t>
      </w:r>
      <w:r>
        <w:rPr/>
        <w:t>꧂</w:t>
      </w:r>
      <w:r>
        <w:rPr/>
        <w:t>繚</w:t>
      </w:r>
      <w:r>
        <w:rPr/>
        <w:t>ꕶ</w:t>
      </w:r>
      <w:r>
        <w:rPr/>
        <w:t>ꅵ搪匹㉗⑾奤䴤倷싂獠窩䅆⩢땲</w:t>
      </w:r>
      <w:r>
        <w:rPr/>
        <w:t>Ɽ</w:t>
      </w:r>
      <w:r>
        <w:rPr/>
        <w:t>暩㨰捀仂⧂숫⽓쉫㎿숤涵㩸츹仂椺䐬쉮⬰슬쉃칁窬䧂숥瑙攥싂칰⵺師⩅繹嚬儥䔷㜷㫂楴夷楠⧂⤪珂</w:t>
      </w:r>
      <w:r>
        <w:rPr/>
        <w:t>ⰺ</w:t>
      </w:r>
      <w:r>
        <w:rPr/>
        <w:t>꧂</w:t>
      </w:r>
      <w:r>
        <w:rPr/>
        <w:t>꺮⨨獒㏂穡⼬匵畸䇍䊵뼬䍭㐺㕴㗂呆쵤</w:t>
      </w:r>
      <w:r>
        <w:rPr/>
        <w:t>⡹</w:t>
      </w:r>
      <w:r>
        <w:rPr/>
        <w:t>扃ꌻ쉩㙉䡨ꎏꥩⓎ䲡쉷塐싂칇漫〲䤹掬佱슣溣㵞颡쉦䫎꧎穧ㄮ갵</w:t>
      </w:r>
      <w:r>
        <w:rPr/>
        <w:t>⠺</w:t>
      </w:r>
      <w:r>
        <w:rPr/>
        <w:t>썞喥坄䩾繲㜱湔⻍⩮甩쉘㙖穹愭瑏䡋䠪捪㍟ꥯ偡儥슩⮡暩⫂晩숸嗂⩊哎侵䭵쉁礦쉶⭋破쉋⹲䭧ꥩ囂싂桩ㄸ揍啹뭎泂칦機啳딬改撣氳㭆䝁渨뗂剌숻敔ꆥ♵䱑坾쉎⩓㡾慰入恕潒䰫梥⾘ꍰ⑇쌵杍嗎⹏</w:t>
      </w:r>
      <w:r>
        <w:rPr/>
        <w:t>Ⱔ</w:t>
      </w:r>
      <w:r>
        <w:rPr/>
        <w:t>绂⤮⛂晭䏍祅쵈傡㡮浮㵐䅟乌摀⸥싂䅔츳櫂쉴穕厡ッふ晘塡㍂⵵牲䝉㩐硚♱䡓⭞婧㑯</w:t>
      </w:r>
      <w:r>
        <w:rPr/>
        <w:t>꤬</w:t>
      </w:r>
      <w:r>
        <w:rPr/>
        <w:t>䕓䋎㑯땀숰仂</w:t>
      </w:r>
      <w:r>
        <w:rPr/>
        <w:t>꤫</w:t>
      </w:r>
      <w:r>
        <w:rPr/>
        <w:t>歠噕쉕쌽灲瓂汩冬䢣긶⨮頦췃ォ쉯柂⍾㭮坈槂带濂噈㐥䉲嘰硨歭爺䕶桊祠憻깦싂ꍐ嘵㎵呖㝉쉙쉕䥑珎焯숲㐷쉤惂쉸쉀殩淂仂⌻倭䁅礱暬⹒卬愪䅍竂◂㥟䱨㛂摶兓</w:t>
      </w:r>
      <w:r>
        <w:rPr/>
        <w:t>ꔫ</w:t>
      </w:r>
      <w:r>
        <w:rPr/>
        <w:t>⡡</w:t>
      </w:r>
      <w:r>
        <w:rPr/>
        <w:t>䍋</w:t>
      </w:r>
      <w:r>
        <w:rPr/>
        <w:t>Ⳃ</w:t>
      </w:r>
      <w:r>
        <w:rPr/>
        <w:t>쉫䅴</w:t>
      </w:r>
      <w:r>
        <w:rPr/>
        <w:t>ⰱ</w:t>
      </w:r>
      <w:r>
        <w:rPr/>
        <w:t>吱䒏敆濂</w:t>
      </w:r>
      <w:r>
        <w:rPr/>
        <w:t>ꤲ</w:t>
      </w:r>
      <w:r>
        <w:rPr/>
        <w:t>兲습⼽㫎摰깚ꆩ㍓䶘旎</w:t>
      </w:r>
      <w:r>
        <w:rPr/>
        <w:t>ꦩ</w:t>
      </w:r>
      <w:r>
        <w:rPr/>
        <w:t>㥳뭁쵫땱丯樫势坷戦槎쉕煅䴫㠪쉣慆쉎橖恷癦䩮塍㥧㵊䳂걥䰵噷ꎏ☷㒣숴숳䘪ꆘ䋂で숮ㆣ숭卪堲烂恪卦⤷睱⽴</w:t>
      </w:r>
      <w:r>
        <w:rPr/>
        <w:t>Ⱞ</w:t>
      </w:r>
      <w:r>
        <w:rPr/>
        <w:t>斩⩉督쉥㠫癏瀭嘴䕤㵒佃䅄搬㩪䯂瑊瑪绂╶旃祊硅컎쉓</w:t>
      </w:r>
      <w:r>
        <w:rPr/>
        <w:t>⡦</w:t>
      </w:r>
      <w:r>
        <w:rPr/>
        <w:t>瑷乣䝠振䥢轹䍷縸쉖橌䕂䝬㤵쉃奖淂愤</w:t>
      </w:r>
      <w:r>
        <w:rPr/>
        <w:t>ⳍ</w:t>
      </w:r>
      <w:r>
        <w:rPr/>
        <w:t>䨸䊿砥뭙戴問穚쉞䍞ㄮㅫ쉄硣朲浾㓂䕄佅⹈晶⦻䉹唲䃂䂮牗瑟拂噊䔯숨汸⛂䠨擂䕶</w:t>
      </w:r>
      <w:r>
        <w:rPr/>
        <w:t>ⴳ</w:t>
      </w:r>
      <w:r>
        <w:rPr/>
        <w:t>㴊⺥숮垏䎮沩㭬슻敏썹䑀㜣嘣墘쉟㑁療㤻䠲哂妿긳偮洫⏎咵뽗쉋摗䍵䥢⩗䣂⹘䀸⪩쉣숯㙲未啷⩤㔷╂堸殮燂䘶쉸䥀楒斡㯂녪쉐婴睔䅱숯㘵榥〸輣畮㥙싂抩旂㯂在쉱䊩牔幸㥞䍞⩖乌欺係䙸硅咬떡䣂祳㓂쵤歷䉪┪ㄸヂ婧漫㈴</w:t>
      </w:r>
      <w:r>
        <w:rPr/>
        <w:t>ⴤ</w:t>
      </w:r>
      <w:r>
        <w:rPr/>
        <w:t>쉖迂䍢䬤桪媩敷깳䁨쉥쉺㒩㝟摰⩟⭌恨橯쵁汬帨顨瘹繌稲婆쉕氽䝸</w:t>
      </w:r>
      <w:r>
        <w:rPr/>
        <w:t>ⲻ</w:t>
      </w:r>
      <w:r>
        <w:rPr/>
        <w:t>ꍗ哂嫃樣畉柂쉘놱偶矂卧攦</w:t>
      </w:r>
      <w:r>
        <w:rPr/>
        <w:t>⡟</w:t>
      </w:r>
      <w:r>
        <w:rPr/>
        <w:t>呖䙸牁挳单쉪쌪磍䭣弩飂柎硂圫杄伹窮矂偡ꅢ珂</w:t>
      </w:r>
      <w:r>
        <w:rPr/>
        <w:t>⣃</w:t>
      </w:r>
      <w:r>
        <w:rPr/>
        <w:t>涻䀥硗畴奎睕㡩㡟污漦ㄬ⸪땾噈佪䩢⥑싂䔳婬ꄬ뼣⽀祚䀳浃湺輲숴吹匦싂女彘쉋숨㯎싂䟂㌩</w:t>
      </w:r>
      <w:r>
        <w:rPr/>
        <w:t>ꤰ</w:t>
      </w:r>
      <w:r>
        <w:rPr/>
        <w:t>㋂䜮㒩䕶䝏擂偱䄮쉱䖬灧䩺䓂뭯쉂曂卧싎㑰穯兟⭞</w:t>
      </w:r>
      <w:r>
        <w:rPr/>
        <w:t>ꔭ꥗</w:t>
      </w:r>
      <w:r>
        <w:rPr/>
        <w:t>䱈倳噮係쉴ꏂ䨵</w:t>
      </w:r>
      <w:r>
        <w:rPr/>
        <w:t>ꔨ</w:t>
      </w:r>
      <w:r>
        <w:rPr/>
        <w:t>⾣车慡⨪</w:t>
      </w:r>
      <w:r>
        <w:rPr/>
        <w:t>Ⲙ</w:t>
      </w:r>
      <w:r>
        <w:rPr/>
        <w:t>ゥ꺻뮥癒⭖⬨녒輦쉍</w:t>
      </w:r>
      <w:r>
        <w:rPr/>
        <w:t>ꕴ⹐</w:t>
      </w:r>
      <w:r>
        <w:rPr/>
        <w:t>숩塢⛍⬣瑦䭵乇㨽桴쌮繣䱶㈮劮㭸숤婇</w:t>
      </w:r>
      <w:r>
        <w:rPr/>
        <w:t>ꤲ</w:t>
      </w:r>
      <w:r>
        <w:rPr/>
        <w:t>彄㟃碱㉨睨恱䩆捪ꍨ煌牚䙁㉭䰭奇桺䙈奓슩숪楳呰ㅕ娮쉃⯂쉟걺䈤嘭䱰悬昻쉣䡮匣뭂녷䅘⤸쉘场㝒礪揂惂䉯瞵㨱挲玘晱쉺横朸唻숪쉢䅩杞䉫♭梡玮睳䴣숯⹅䕥</w:t>
      </w:r>
      <w:r>
        <w:rPr/>
        <w:t>꥟</w:t>
      </w:r>
      <w:r>
        <w:rPr/>
        <w:t>啚◂柂뽁㭬挲獟㈲⫎慱䥖㐣業슿稯</w:t>
      </w:r>
      <w:r>
        <w:rPr/>
        <w:t>꧍</w:t>
      </w:r>
      <w:r>
        <w:rPr/>
        <w:t>숽睬䉍患櫂泂㪮䤪㛃灓礩桘ꍦ⍲硭彄⭠슱倪⼬挷⍺⹳䂘䵤⬱곂票┯縰侮氷汁䲘쉗懂쉧祲ꥥ勂娬㒻ꄸ奟瑈㑥⮣楊숮뽐슮㴴쉢깰슏격쵍쉀䕃倲辏䥘䭖婗㝧硰⬤啓숱彫䚘䥇쉖搨栥⭮싂</w:t>
      </w:r>
      <w:r>
        <w:rPr/>
        <w:t>ꤣ</w:t>
      </w:r>
      <w:r>
        <w:rPr/>
        <w:t>칫甴奒㓂幋扐⏂쵹㖡慬佗䘬</w:t>
      </w:r>
      <w:r>
        <w:rPr/>
        <w:t>⡱</w:t>
      </w:r>
      <w:r>
        <w:rPr/>
        <w:t>쉆⯃灏卡搭梘䛃䙒꧎꥗</w:t>
      </w:r>
      <w:r>
        <w:rPr/>
        <w:t>ⰱ</w:t>
      </w:r>
      <w:r>
        <w:rPr/>
        <w:t>敵믂뼥쉳⥣祵浸煱㢣쉭㪻䈮</w:t>
      </w:r>
      <w:r>
        <w:rPr/>
        <w:t>ꦡ⨫</w:t>
      </w:r>
      <w:r>
        <w:rPr/>
        <w:t>顐獫싂塸䵳牗爬熏㭸㴽妬弳넵䶣곎쉍뭗䅮哂㬵䱡剢쉐썪偂场儺␷毂牺滎啌壂徬䕊칢⫂䱪슱池术⼊싂춡戰㐻깙懂瘨䍬刳㥦층㟃䯂숴参♵湋쉃㴺祢췎㈥姍氩⥄쉌㈽輸쉈噐佲幆䉙䠴㴣⹆쉦桾普啰卑</w:t>
      </w:r>
      <w:r>
        <w:rPr/>
        <w:t>ꖏ</w:t>
      </w:r>
      <w:r>
        <w:rPr/>
        <w:t>惎秎컂쉡䲣숯㉋颿䥂⹟숳䰨□㔱掩쉦忂洴썵ꥪ⼪䩞⪏슩権態塥쉬㭖☭䇎椬入⹯父</w:t>
      </w:r>
      <w:r>
        <w:rPr/>
        <w:t>⡉</w:t>
      </w:r>
      <w:r>
        <w:rPr/>
        <w:t>ㅆ㙆♞쉵꺣⬯猪⿂⧍⻂祧뭔䝦숱否䉡싂쉮杁䳍偸뾬奆揍</w:t>
      </w:r>
      <w:r>
        <w:rPr/>
        <w:t>ⵎꖏ</w:t>
      </w:r>
      <w:r>
        <w:rPr/>
        <w:t>呶슘䍐싂䛂䝷丳㏂恪怭⌣橎쉯挹넮⦿⸺⽁嘣瓂狂뇂琬禩辥습</w:t>
      </w:r>
      <w:r>
        <w:rPr/>
        <w:t>ꔪꗂ</w:t>
      </w:r>
      <w:r>
        <w:rPr/>
        <w:t>婴긺侘</w:t>
      </w:r>
      <w:r>
        <w:rPr/>
        <w:t>ꥏ</w:t>
      </w:r>
      <w:r>
        <w:rPr/>
        <w:t>뼶䵷摔싎┬夤㨯뽧숺숮癀氯놩⵶걀癎゘敄쉕摅䑈䥹숽辻쉍題瓂礮栶㤺쉳熬偄塰晱</w:t>
      </w:r>
      <w:r>
        <w:rPr/>
        <w:t>ꤣ</w:t>
      </w:r>
      <w:r>
        <w:rPr/>
        <w:t>䀰浕쉺⽤땘⥱숷湥楴砫頪</w:t>
      </w:r>
      <w:r>
        <w:rPr/>
        <w:t>⡾</w:t>
      </w:r>
      <w:r>
        <w:rPr/>
        <w:t>抬ㅃ晃⩎숤♑獧懎숬浗쉪</w:t>
      </w:r>
      <w:r>
        <w:rPr/>
        <w:t>꧃</w:t>
      </w:r>
      <w:r>
        <w:rPr/>
        <w:t>乑冬䖏揂欨슡氱ꇂ숽㤹䈪뇍枩抻婁旂㶡ね숸</w:t>
      </w:r>
      <w:r>
        <w:rPr/>
        <w:t>Ⳃ</w:t>
      </w:r>
      <w:r>
        <w:rPr/>
        <w:t>愪䬶穦琶剦䗂꤮㝡䍏⨫栰啟摑⍵㙞촲썅⦵獈Ⓧ땮汩䪘꺮걃겣䥍汎</w:t>
      </w:r>
      <w:r>
        <w:rPr/>
        <w:t>⢵</w:t>
      </w:r>
      <w:r>
        <w:rPr/>
        <w:t>瑇슱狍係嚱䝖参破숹伺</w:t>
      </w:r>
      <w:r>
        <w:rPr/>
        <w:t>ⲱ</w:t>
      </w:r>
      <w:r>
        <w:rPr/>
        <w:t>截濂煙檩䅬㩓剈썧楞䁾</w:t>
      </w:r>
      <w:r>
        <w:rPr/>
        <w:t>ꕢ</w:t>
      </w:r>
      <w:r>
        <w:rPr/>
        <w:t>슡繭㉧㯂慇♦䜩⑈䂮䰸䩯稭㡦濂氭䩤⬥썠깾뭮싍⛂溏祏䐪砨䴸䡀灖呃쉙ァ슿䱲幐席캣弬轓䰬秂㠺쉋悱䐲畀</w:t>
      </w:r>
      <w:r>
        <w:rPr/>
        <w:t>ⰽ</w:t>
      </w:r>
      <w:r>
        <w:rPr/>
        <w:t>ꤰ</w:t>
      </w:r>
      <w:r>
        <w:rPr/>
        <w:t>㨺欦㋃</w:t>
      </w:r>
      <w:r>
        <w:rPr/>
        <w:t>꥟</w:t>
      </w:r>
      <w:r>
        <w:rPr/>
        <w:t>쉌究㪵弩♖獓䚏숱䍩煎欯澡溣朴縸玮瓂啲쉢쉘♣⩱䐪顨♧</w:t>
      </w:r>
      <w:r>
        <w:rPr/>
        <w:t>ꦡ</w:t>
      </w:r>
      <w:r>
        <w:rPr/>
        <w:t>녀</w:t>
      </w:r>
      <w:r>
        <w:rPr/>
        <w:t>ꤳ</w:t>
      </w:r>
      <w:r>
        <w:rPr/>
        <w:t>唵泂〯⥡彗焪㡖啾걠䨲</w:t>
      </w:r>
      <w:r>
        <w:rPr/>
        <w:t>ꕹ</w:t>
      </w:r>
      <w:r>
        <w:rPr/>
        <w:t>쉒顏磂䥍揎師㓂⸨䉍䝰恥뽍㛎嫎쉒믃</w:t>
      </w:r>
      <w:r>
        <w:rPr/>
        <w:t>ꥎ</w:t>
      </w:r>
      <w:r>
        <w:rPr/>
        <w:t>䱏㵏姂皏愱⺵䔳慆ꥡ쎩㣃䡮뼶剈땶獃㙨㉘㒡娴彆뿃杖睦슱悮槂䕨䱳슩䑬夬╣ꥢ䐶顖⥋飃檬㖱獖旂䁰䶵</w:t>
      </w:r>
      <w:r>
        <w:rPr/>
        <w:t>ꥎ</w:t>
      </w:r>
      <w:r>
        <w:rPr/>
        <w:t>䛎牲産况䫂쉷쉐㈻サ楸稭䈤싂䘣拂睹춘䗂娯䔱㬵㗂㔱</w:t>
      </w:r>
      <w:r>
        <w:rPr/>
        <w:t>ꕰ</w:t>
      </w:r>
      <w:r>
        <w:rPr/>
        <w:t>㫂⩮썱㑶쉥硥⹎匸슻是榬걟牬〣⪿䐺䳂眯嗂</w:t>
      </w:r>
      <w:r>
        <w:rPr/>
        <w:t>ꔪ</w:t>
      </w:r>
      <w:r>
        <w:rPr/>
        <w:t>ꥵㄦ並儱습㨶ㅆ㶩奩⹧춏迂弹쉱습ꄯ㑂습ꏂ杒㠸ꅌ뭌ꥭ个恤㕘촤㉨佔泂㙈畀恣⌯迂㥨䍃㪩牑朸▏⾱偌</w:t>
      </w:r>
      <w:r>
        <w:rPr/>
        <w:t>ⷂ</w:t>
      </w:r>
      <w:r>
        <w:rPr/>
        <w:t>ꅃ</w:t>
      </w:r>
      <w:r>
        <w:rPr/>
        <w:t>꧂</w:t>
      </w:r>
      <w:r>
        <w:rPr/>
        <w:t>頊䙀☤䍑⑂슥優墡桴㴵☨땃㎩獥㡮ꅙ穉⥴䕹仂㕃硕촽㭋浆딴顸묬㩒扡歒噆乹쉊</w:t>
      </w:r>
      <w:r>
        <w:rPr/>
        <w:t>Ⲙ</w:t>
      </w:r>
      <w:r>
        <w:rPr/>
        <w:t>䟂</w:t>
      </w:r>
      <w:r>
        <w:rPr/>
        <w:t>ꗂ</w:t>
      </w:r>
      <w:r>
        <w:rPr/>
        <w:t>쉢깥䣂頤慴煷欯攳䯂慃啍琥䠩䝚沵恙⩀呷⨪妱呷じ⺏</w:t>
      </w:r>
      <w:r>
        <w:rPr/>
        <w:t>Ⱛ</w:t>
      </w:r>
      <w:r>
        <w:rPr/>
        <w:t>繤쉣⩓칋㵸숶穔숦䙦ꍊ輹⍵湟稴㫂矂쉦睉位灷䜻</w:t>
      </w:r>
      <w:r>
        <w:rPr/>
        <w:t>ꖩ</w:t>
      </w:r>
      <w:r>
        <w:rPr/>
        <w:t>땩榱긪塇婢堭숩彚牨轥숱땷䉓縷⌦ꄵ슏㑓厵滂숫䡒堮㖡䰻숺ヂ穦慫䱴䩍顺瞡ꅉ</w:t>
      </w:r>
      <w:r>
        <w:rPr/>
        <w:t>ꥁ</w:t>
      </w:r>
      <w:r>
        <w:rPr/>
        <w:t>御璥</w:t>
      </w:r>
      <w:r>
        <w:rPr/>
        <w:t>⣂</w:t>
      </w:r>
      <w:r>
        <w:rPr/>
        <w:t>춿幥剚桌ヂ噢浑쉦䐲쉷漸硬⯂㦥䑺呣⩤䕎</w:t>
      </w:r>
      <w:r>
        <w:rPr/>
        <w:t>ⲣ</w:t>
      </w:r>
      <w:r>
        <w:rPr/>
        <w:t>䖱</w:t>
      </w:r>
      <w:r>
        <w:rPr/>
        <w:t>ꔷ</w:t>
      </w:r>
      <w:r>
        <w:rPr/>
        <w:t>晁놘勂㬮⯂㵒쉋啴꧎勂幄矂㜯䧂㛂劵兎쉬㐻䡣쉶硋䴲㍾婢㭦撩䤬䇂噾䵣䜬⦘扈㌵瘤ꥳ䥶䵺甽㭈</w:t>
      </w:r>
      <w:r>
        <w:rPr/>
        <w:t>⡐</w:t>
      </w:r>
      <w:r>
        <w:rPr/>
        <w:t>⽓⤳仂⩷冱쉨䛂促儰拎剕䠱</w:t>
      </w:r>
      <w:r>
        <w:rPr/>
        <w:t>Ɒ</w:t>
      </w:r>
      <w:r>
        <w:rPr/>
        <w:t>祤┶穫⫂乷깫쉤갪梥剸挺ㄥꥢ⽑쌺쉆扏福깵嗂㵧쉸</w:t>
      </w:r>
      <w:r>
        <w:rPr/>
        <w:t>ⱡ⭥</w:t>
      </w:r>
      <w:r>
        <w:rPr/>
        <w:t>믃犏숲㍍愴婗擂䝸捴买ꍞ㑗媿슣㜶䁬敓噫欶偙걉猽</w:t>
      </w:r>
      <w:r>
        <w:rPr/>
        <w:t>ꤻ╯</w:t>
      </w:r>
      <w:r>
        <w:rPr/>
        <w:t>춘⍑卺䰻䠦㐽㤱뭑獴䵊晓擂⫂撩䌩쉨걳㝙⸷唹儩㔸桭㍋㭡숪丵㝧瘸櫂뽷㴨欦䮥啦쉵疥싂넩쉕㌸獸䐫䝮砨幡啀ㅀ쉴玬儭㥔싂夰杓䘭倣埂걸穙숵ꥲ呭獃朳㑸㐪♺㵾獬㍳⌸䝨卬슣㨮䥀䐴轣繣</w:t>
      </w:r>
      <w:r>
        <w:rPr/>
        <w:t>ⶥ</w:t>
      </w:r>
      <w:r>
        <w:rPr/>
        <w:t>䝖㉴ㅖ㟂⯂爬</w:t>
      </w:r>
      <w:r>
        <w:rPr/>
        <w:t>ꕺ</w:t>
      </w:r>
      <w:r>
        <w:rPr/>
        <w:t>숬䉄꺡扑祷㊣女杪㒩㑅⭩辵슡䌣捄㭧繯♬䜥걘걸乒</w:t>
      </w:r>
      <w:r>
        <w:rPr/>
        <w:t>⣂</w:t>
      </w:r>
      <w:r>
        <w:rPr/>
        <w:t>瘯砫⭭㵨숫甲頪㣂뇂婵抬쉌쉰䳂긩爽☣塨녷䱤쉪☫潆깖</w:t>
      </w:r>
      <w:r>
        <w:rPr/>
        <w:t>⡄</w:t>
      </w:r>
      <w:r>
        <w:rPr/>
        <w:t>䐶嘴佴㭸焲ㄫ杳䵠걫呭椬捄毂䴲睋剞晄숰ꏂ顱䥏⾡灾갹㏃穬촲♸쉠䁧㙧슘☮칚숮</w:t>
      </w:r>
      <w:r>
        <w:rPr/>
        <w:t>꧂</w:t>
      </w:r>
      <w:r>
        <w:rPr/>
        <w:t>쉣ㄪ横</w:t>
      </w:r>
    </w:p>
    <w:p>
      <w:pPr>
        <w:pStyle w:val="PreformattedText"/>
        <w:bidi w:val="0"/>
        <w:spacing w:before="0" w:after="0"/>
        <w:jc w:val="left"/>
        <w:rPr/>
      </w:pPr>
      <w:r>
        <w:rPr/>
        <w:t>牪〦슡슥汨♊䥗</w:t>
      </w:r>
      <w:r>
        <w:rPr/>
        <w:t>꧂</w:t>
      </w:r>
      <w:r>
        <w:rPr/>
        <w:t>㝅狂凂睋䝚</w:t>
      </w:r>
      <w:r>
        <w:rPr/>
        <w:t>꧂</w:t>
      </w:r>
      <w:r>
        <w:rPr/>
        <w:t>䈨⚻灭ㅬ⍾䂮畲慍嚻昭⬲怴浍䞮⍙䱄慅숣</w:t>
      </w:r>
      <w:r>
        <w:rPr/>
        <w:t>⡌</w:t>
      </w:r>
      <w:r>
        <w:rPr/>
        <w:t>迍㮩冿兀묲严渻懍ꎩ顄繙놱䣎䮩⼺㗂顃癵淂ㅲ슣廂츪歅儩博縵☶ꥨ睞幞㌲㑫땧瘪깑쌭犩侩乘쉀䗂晃</w:t>
      </w:r>
      <w:r>
        <w:rPr/>
        <w:t>ꦻ</w:t>
      </w:r>
      <w:r>
        <w:rPr/>
        <w:t>慑╈㉖㉹㕔⌨숩杧묮䔴⨹唣쵾싂䜮䴊䬩侩愪幺呒廂辩ㅙ捌쵕⼴⭀</w:t>
      </w:r>
      <w:r>
        <w:rPr/>
        <w:t>⡎</w:t>
      </w:r>
      <w:r>
        <w:rPr/>
        <w:t>䔽♄暏걋懂뼽걵쵁焫癲⭷㶩⩎ꎬ싂</w:t>
      </w:r>
      <w:r>
        <w:rPr/>
        <w:t>ꤸ</w:t>
      </w:r>
      <w:r>
        <w:rPr/>
        <w:t>쉺央㝨扔婖㛂溡갲⹪禣俍쉫呚⵸숳┹숴숪䩭顤嗂硦뭑嘪㓎㪩㚱숮坄칯䁌瑖㭤ㆣ녺朥㭶〉滂쵑獰쌵坾タꇂ쉺쉅䉧</w:t>
      </w:r>
      <w:r>
        <w:rPr/>
        <w:t>⠣</w:t>
      </w:r>
      <w:r>
        <w:rPr/>
        <w:t>䴭埂䊻涘䱋歧慊杘걞瘣焯䉴⴨劬喵琶橑辱咿畱⩠</w:t>
      </w:r>
      <w:r>
        <w:rPr/>
        <w:t>ꦣ</w:t>
      </w:r>
      <w:r>
        <w:rPr/>
        <w:t>⠱</w:t>
      </w:r>
      <w:r>
        <w:rPr/>
        <w:t>畯僃⨪抻你擂斏칬ꍕォ쉁㝞瑃</w:t>
      </w:r>
      <w:r>
        <w:rPr/>
        <w:t>ꔤ</w:t>
      </w:r>
      <w:r>
        <w:rPr/>
        <w:t>䙓</w:t>
      </w:r>
      <w:r>
        <w:rPr/>
        <w:t>⡩</w:t>
      </w:r>
      <w:r>
        <w:rPr/>
        <w:t>㓂䓃䏂婹ひ쉈뭞熱払⌸㨶楹싂睪轐䑉礴쎿</w:t>
      </w:r>
      <w:r>
        <w:rPr/>
        <w:t>⣎</w:t>
      </w:r>
      <w:r>
        <w:rPr/>
        <w:t>婪旂㣎摺稤係櫂焰ꅮ䵃믂슣䭎浳㦵쉊ま殩灧⿂㴸澮䈨⽙啤䄷係䅸摇搸쉳噶䉓걉⾩䭹㝩䜻쎮纡椯势ㄲ丮ꌽ場焺㩔ㅈ⛂敥䩞싎쉆獪㈳牞㏂䚱┽穳㘨⩳兌䉵㉱숩彟</w:t>
      </w:r>
      <w:r>
        <w:rPr/>
        <w:t>ꕴ</w:t>
      </w:r>
      <w:r>
        <w:rPr/>
        <w:t>係狂轀ꅧ偂㑣㕆栻橓迃䍇嘻ヂ⽟晱</w:t>
      </w:r>
      <w:r>
        <w:rPr/>
        <w:t>꤯</w:t>
      </w:r>
      <w:r>
        <w:rPr/>
        <w:t>傻</w:t>
      </w:r>
      <w:r>
        <w:rPr/>
        <w:t>ⱦ</w:t>
      </w:r>
      <w:r>
        <w:rPr/>
        <w:t>湲刪⩥쉠顁兮䠯㕾숪㵙䅫䅑溏㫂쉗⑌㡵檣个㗎兤䉴楹⩴</w:t>
      </w:r>
      <w:r>
        <w:rPr/>
        <w:t>ꦣ</w:t>
      </w:r>
      <w:r>
        <w:rPr/>
        <w:t>㍸䜣佪喩쉍呵⚡⹡䩀⪣슻婚슩嗂䝏坭砪넣楍瘽勂쉔恹晔</w:t>
      </w:r>
      <w:r>
        <w:rPr/>
        <w:t>ⵇ⹧</w:t>
      </w:r>
      <w:r>
        <w:rPr/>
        <w:t>䁡婞礷䕓㩍癧慑噄䙮䵈椽澘슩侻癕硆쉧㜳䞻㑔䏂⏎♶쉞塘剞さ栺縹嚬幅㪻䞩</w:t>
      </w:r>
      <w:r>
        <w:rPr/>
        <w:t>ꖬ꥓</w:t>
      </w:r>
      <w:r>
        <w:rPr/>
        <w:t>琹슬ꌤ칶浳숰䱵䨹䙺瞘敉㤪戤┦</w:t>
      </w:r>
      <w:r>
        <w:rPr/>
        <w:t>ⲿ</w:t>
      </w:r>
      <w:r>
        <w:rPr/>
        <w:t>武⥙⍦散쉗┰캣ㅎ旎䡉</w:t>
      </w:r>
      <w:r>
        <w:rPr/>
        <w:t>ꔳ</w:t>
      </w:r>
      <w:r>
        <w:rPr/>
        <w:t>輱</w:t>
      </w:r>
      <w:r>
        <w:rPr/>
        <w:t>ꖣ</w:t>
      </w:r>
      <w:r>
        <w:rPr/>
        <w:t>뭥瓂㑚歏檩땂숫塋쉟㍑䩧䩔縰䔵䜵僂쉖㝴瘫硎㕳╁畓湯彐〤剺穸敆㜶䝰怪쉒ヂꍎ皮㥠</w:t>
      </w:r>
      <w:r>
        <w:rPr/>
        <w:t>ꥎ</w:t>
      </w:r>
      <w:r>
        <w:rPr/>
        <w:t>䁘㢥亣硑冡頳玮䵯┯晫婔亘幗쉄爽</w:t>
      </w:r>
      <w:r>
        <w:rPr/>
        <w:t>ꤩ</w:t>
      </w:r>
      <w:r>
        <w:rPr/>
        <w:t>걤</w:t>
      </w:r>
      <w:r>
        <w:rPr/>
        <w:t>ꕯ</w:t>
      </w:r>
      <w:r>
        <w:rPr/>
        <w:t>樮纘㡐烎捌晄禩䝁숵뭥潨⚻彣⑋䙀忂物</w:t>
      </w:r>
      <w:r>
        <w:rPr/>
        <w:t>ⱋ</w:t>
      </w:r>
      <w:r>
        <w:rPr/>
        <w:t>숦긶䭹䱡䵵ꥱ畵숶䉆恅溮쉓⹸癙겻倣ぴㅪ䥒㑍敯斿깹䡳⩙涩ꅋ戹䣂㉲坓䞩⩎슮䌺쌴슩氶⮏⍌妣坢橗ꆵ咩眻썩丸㌶츮ㅣ婊䆏츸㥬ケ㜻캱┹幎쉅뭯㈽㥥춿飂</w:t>
      </w:r>
      <w:r>
        <w:rPr/>
        <w:t>ꥐ</w:t>
      </w:r>
      <w:r>
        <w:rPr/>
        <w:t>氪걱㵑捗⒘牡䴣歔♴找䷂슿䀳㕴㧍椲媏䧂桉캮䧂ꍕ⑮갭싂呪㛂쉖轸䨩뽷춮숱⨊儱敷呺券员奺嗂け㩊䵾歮畩</w:t>
      </w:r>
      <w:r>
        <w:rPr/>
        <w:t>ⴵꤣ</w:t>
      </w:r>
      <w:r>
        <w:rPr/>
        <w:t>繘</w:t>
      </w:r>
      <w:r>
        <w:rPr/>
        <w:t>Ⳃ⍨</w:t>
      </w:r>
      <w:r>
        <w:rPr/>
        <w:t>ꄶ☳呠硰抩⹾洣地㯂㍂顕䁖</w:t>
      </w:r>
      <w:r>
        <w:rPr/>
        <w:t>ꖩ</w:t>
      </w:r>
      <w:r>
        <w:rPr/>
        <w:t>煑䍡⩷㥟㉳梬䩷쉋捨쉇楅⪱긲爭暱汤⍨奇ꅊ쉬促来伯놏玡슬⧃娪扸硶礶</w:t>
      </w:r>
      <w:r>
        <w:rPr/>
        <w:t>ꔬ</w:t>
      </w:r>
      <w:r>
        <w:rPr/>
        <w:t>务쉹係䕺晹歯搨勂ꎩ㡷숭⥨⑓畳ㆡ䪻懍氻⼱柂㝰</w:t>
      </w:r>
      <w:r>
        <w:rPr/>
        <w:t>ⱓ</w:t>
      </w:r>
      <w:r>
        <w:rPr/>
        <w:t>祃䃂</w:t>
      </w:r>
      <w:r>
        <w:rPr/>
        <w:t>ⰰ</w:t>
      </w:r>
      <w:r>
        <w:rPr/>
        <w:t>剄啎⤥㑐슮磂祩⨣䏂썰偟顴濎繌䥱</w:t>
      </w:r>
      <w:r>
        <w:rPr/>
        <w:t>⡚</w:t>
      </w:r>
      <w:r>
        <w:rPr/>
        <w:t>㚡</w:t>
      </w:r>
      <w:r>
        <w:rPr/>
        <w:t>ⶩ</w:t>
      </w:r>
      <w:r>
        <w:rPr/>
        <w:t>伩啈徏䥔咵揃嫂녦ꅮ券洭</w:t>
      </w:r>
      <w:r>
        <w:rPr/>
        <w:t>ⴥ</w:t>
      </w:r>
      <w:r>
        <w:rPr/>
        <w:t>佶澘穾䅮剕䴨婾幢䡡䖣て咏뽒카䔰䁧唬ꍋ뽉畦㙪奦娤执䈩넭䵟勃념喱厩⸵⭃垿䣎ꥶ뾻㪻㈦뼨㇂㌥䁃쉊煵瀷</w:t>
      </w:r>
      <w:r>
        <w:rPr/>
        <w:t>ꥃ</w:t>
      </w:r>
      <w:r>
        <w:rPr/>
        <w:t>盂ꄵ㤪㒘㐳쉏䦥⮡頺숩呙⥵嫂䕃奢쵳㖻⍋땰쉅湴祋咏携䷂♸癌椯潱繷㙓㕱䅰䈱칹</w:t>
      </w:r>
      <w:r>
        <w:rPr/>
        <w:t>⡧⨱</w:t>
      </w:r>
      <w:r>
        <w:rPr/>
        <w:t>瑐</w:t>
      </w:r>
      <w:r>
        <w:rPr/>
        <w:t>ꥐ</w:t>
      </w:r>
      <w:r>
        <w:rPr/>
        <w:t>䐵矂判䭨偲⼷悻㕀洺䒘ꥳ</w:t>
      </w:r>
      <w:r>
        <w:rPr/>
        <w:t>ⵁ</w:t>
      </w:r>
      <w:r>
        <w:rPr/>
        <w:t>泎㍱栨㵏슏輵䡲濎爬㒵㙟┪摊淂뼫㯂⯂车潉⮩숺繀潋㷃壍쉴ノ㭈䭷칎奮癘ꇃ嗂⚥搨슩뽙䮥乭㚵墮揃뼪䉸㩺ッ潄刦⧂㴤殱</w:t>
      </w:r>
      <w:r>
        <w:rPr/>
        <w:t>ⲥ</w:t>
      </w:r>
      <w:r>
        <w:rPr/>
        <w:t>㑘䥀쉪繘帰떏夶쉱䍷㟂帰썠へ奟惃敀껃汇璻䢱䡾ꍖ깦䴪⑖汔柃</w:t>
      </w:r>
      <w:r>
        <w:rPr/>
        <w:t>Ⱕ</w:t>
      </w:r>
      <w:r>
        <w:rPr/>
        <w:t>穪儨㭮㈦ぴ숽桧坶狎䪱剨啫楦䌴㠸㝸灳摠㫂썴橩걘圱繱숻矂頻썋坏漦</w:t>
      </w:r>
      <w:r>
        <w:rPr/>
        <w:t>ⵕ⤫</w:t>
      </w:r>
      <w:r>
        <w:rPr/>
        <w:t>留ぃ䅞⵫抣쉑⛂⑲⺥氻僂⤮橥曂捩塟뽓番轇♁漶䙟녁숭⩟䡈쉃颥灀熩敤兑偫牷啰扁嗂暱䅄⨹剫䙔盂禱怪繂㌪杌夸橇䕒㬩쉪占⍅싂戳溘擃싂숭쉙</w:t>
      </w:r>
      <w:r>
        <w:rPr/>
        <w:t>⡺</w:t>
      </w:r>
      <w:r>
        <w:rPr/>
        <w:t>숬て㪏縩怭☮곂⩚⹂湅⎱猳☲㍎㖿䦵⾵彘慦槍䛂䀮</w:t>
      </w:r>
      <w:r>
        <w:rPr/>
        <w:t>ⱂ</w:t>
      </w:r>
      <w:r>
        <w:rPr/>
        <w:t>㍇櫂䉫睸捗㝰歔挨噑⩟㶱繗勂쉏吴剶䊏呲溬煓姂䕧㥠䒱嗍杌䏂㥅愺㘯纮</w:t>
      </w:r>
      <w:r>
        <w:rPr/>
        <w:t>⠨</w:t>
      </w:r>
      <w:r>
        <w:rPr/>
        <w:t>堯䐴畤太䍞䅓㩍㑧⫍彖䵉剗싂帣⑮地ꎬ䦬㥫猳牺쉟毂卒䌭㉹㢩斏䬪㑐쉏쏂ꄰ꥘슻縨䲘⥎쉶奓碬캮⩄뽧㛂繐垿㕪琱捠浺㨽쉪硳䀲</w:t>
      </w:r>
      <w:r>
        <w:rPr/>
        <w:t>Ⱟ</w:t>
      </w:r>
      <w:r>
        <w:rPr/>
        <w:t>⺏㔰㝊猵㭋쉨癯员㑄搊䝢䔪뭬轌愰䩋〶牞⵱</w:t>
      </w:r>
      <w:r>
        <w:rPr/>
        <w:t>⠦</w:t>
      </w:r>
      <w:r>
        <w:rPr/>
        <w:t>㣎쉵ㅤⓂ㞬䖮椯焪숪晞輹繏浄怰煶婔썎⹋㣂㙖䅖ꥣ䡋㫂䅎坒挹␽刭佋斘祯㥃潇呙</w:t>
      </w:r>
      <w:r>
        <w:rPr/>
        <w:t>ꗂ</w:t>
      </w:r>
      <w:r>
        <w:rPr/>
        <w:t>啭湺揂淂㑇㴯娫杦塉</w:t>
      </w:r>
      <w:r>
        <w:rPr/>
        <w:t>ꦘ</w:t>
      </w:r>
      <w:r>
        <w:rPr/>
        <w:t>㝲水歘싂浩瑈㝠</w:t>
      </w:r>
      <w:r>
        <w:rPr/>
        <w:t>ꗂ</w:t>
      </w:r>
      <w:r>
        <w:rPr/>
        <w:t>䪘⍎漶☯㮱剸噇떡쉇㤵</w:t>
      </w:r>
      <w:r>
        <w:rPr/>
        <w:t>⣎⤱</w:t>
      </w:r>
      <w:r>
        <w:rPr/>
        <w:t>凂轏⮬窡슻塷呔싂⌸▿啴</w:t>
      </w:r>
      <w:r>
        <w:rPr/>
        <w:t>⡀</w:t>
      </w:r>
      <w:r>
        <w:rPr/>
        <w:t>ꔰ</w:t>
      </w:r>
      <w:r>
        <w:rPr/>
        <w:t>䭳噂뽨䣂걙⨷啈䠴畩싂ㆩ燂</w:t>
      </w:r>
      <w:r>
        <w:rPr/>
        <w:t>ⱒ</w:t>
      </w:r>
      <w:r>
        <w:rPr/>
        <w:t>숨氦⩹浵숶呋儸㍌</w:t>
      </w:r>
      <w:r>
        <w:rPr/>
        <w:t>ꕬ</w:t>
      </w:r>
      <w:r>
        <w:rPr/>
        <w:t>⿂啙쉳</w:t>
      </w:r>
      <w:r>
        <w:rPr/>
        <w:t>⡮</w:t>
      </w:r>
      <w:r>
        <w:rPr/>
        <w:t>䝱</w:t>
      </w:r>
      <w:r>
        <w:rPr/>
        <w:t>ⴻ</w:t>
      </w:r>
      <w:r>
        <w:rPr/>
        <w:t>䩀便戥㨤䱈滍뭾⼳⭈䩐</w:t>
      </w:r>
      <w:r>
        <w:rPr/>
        <w:t>ⱀ</w:t>
      </w:r>
      <w:r>
        <w:rPr/>
        <w:t>뭩슱㔻塴㡁㵠汬䑯</w:t>
      </w:r>
      <w:r>
        <w:rPr/>
        <w:t>ꕣ</w:t>
      </w:r>
      <w:r>
        <w:rPr/>
        <w:t>ꌤ檣䅨䑋穁汘㢘爽䘮奂ぱ⮩ꅢ䭲䷂뭅쉞</w:t>
      </w:r>
      <w:r>
        <w:rPr/>
        <w:t>ꕰ</w:t>
      </w:r>
      <w:r>
        <w:rPr/>
        <w:t>㙓竂뭎䬰딮䢏䷂㶿걬쉭싂㡠壂</w:t>
      </w:r>
      <w:r>
        <w:rPr/>
        <w:t>ꔦ</w:t>
      </w:r>
      <w:r>
        <w:rPr/>
        <w:t>䁧珂䢩瑔숵㓂⬯숤穊</w:t>
      </w:r>
      <w:r>
        <w:rPr/>
        <w:t>⡭</w:t>
      </w:r>
      <w:r>
        <w:rPr/>
        <w:t>ꖿ</w:t>
      </w:r>
      <w:r>
        <w:rPr/>
        <w:t>ꅞ쉎䅬</w:t>
      </w:r>
      <w:r>
        <w:rPr/>
        <w:t>ꦩ</w:t>
      </w:r>
      <w:r>
        <w:rPr/>
        <w:t>㋂穎飍䕾ꆘ態</w:t>
      </w:r>
      <w:r>
        <w:rPr/>
        <w:t>ⶡ</w:t>
      </w:r>
      <w:r>
        <w:rPr/>
        <w:t>䆿温捦슬ㄬ畚ꍗ䛂㤱뭥</w:t>
      </w:r>
      <w:r>
        <w:rPr/>
        <w:t>ꕾ</w:t>
      </w:r>
      <w:r>
        <w:rPr/>
        <w:t>ㄹ呮쉔ꥴ㉹쉰顃</w:t>
      </w:r>
      <w:r>
        <w:rPr/>
        <w:t>ⲻ</w:t>
      </w:r>
      <w:r>
        <w:rPr/>
        <w:t>㌨䱺䌬⦿뾘䭊㩗㘩睤燂櫂⛂湁扰汋盂쉧噁夰⩣漺禡췂♭偸砥䵩㨬弨坃媱牞쌪㔴瞵偲櫂琮싂䩸潔⽂⹆软㣂摠╂쉆䘺</w:t>
      </w:r>
      <w:r>
        <w:rPr/>
        <w:t>ⲏ</w:t>
      </w:r>
      <w:r>
        <w:rPr/>
        <w:t>瀰ꥪ</w:t>
      </w:r>
      <w:r>
        <w:rPr/>
        <w:t>ⱨ</w:t>
      </w:r>
      <w:r>
        <w:rPr/>
        <w:t>䕱⨱才</w:t>
      </w:r>
      <w:r>
        <w:rPr/>
        <w:t>ⲡ</w:t>
      </w:r>
      <w:r>
        <w:rPr/>
        <w:t>佁灐녋碮猻⥚奄㵐䍗硕吱뭺㙴녺쉡</w:t>
      </w:r>
      <w:r>
        <w:rPr/>
        <w:t>⡆</w:t>
      </w:r>
      <w:r>
        <w:rPr/>
        <w:t>䑍</w:t>
      </w:r>
      <w:r>
        <w:rPr/>
        <w:t>ⵎ</w:t>
      </w:r>
      <w:r>
        <w:rPr/>
        <w:t>楥䵇䍎係䑺ㄳꅮ硈俍睱庱灳䠥柂溘쉦㡠怮戲⩕䁐矂䴱땔侻慆ꍶ㪬땳捸</w:t>
      </w:r>
      <w:r>
        <w:rPr/>
        <w:t>ⶬ</w:t>
      </w:r>
      <w:r>
        <w:rPr/>
        <w:t>穯䭘숭䌰彑숸ꥧ㵗갨木煺摷敂䙯䡎⧂뽧琯깕枻硄昺促濂⩮轒䙸幀⹂坳啉璻䥕潎⹎</w:t>
      </w:r>
      <w:r>
        <w:rPr/>
        <w:t>ⱗ</w:t>
      </w:r>
      <w:r>
        <w:rPr/>
        <w:t>䑊숦䆥滍损싂⼺䙱㩄幇ㅗ枱묺䈩湰䁍听뽯㝸轔手䂥ꍮ䖡頽墵싂츤歳搰뭤攪</w:t>
      </w:r>
      <w:r>
        <w:rPr/>
        <w:t>⡆</w:t>
      </w:r>
      <w:r>
        <w:rPr/>
        <w:t>幭㉭匷晷ꍟ坔绂頱塂怵⮏幆쉵숺幸껂殱녀㭖䚡污⩐䥳硓㜱⫎打믂復</w:t>
      </w:r>
      <w:r>
        <w:rPr/>
        <w:t>ꔳ</w:t>
      </w:r>
      <w:r>
        <w:rPr/>
        <w:t>殥氳㣂䰮祦坰䡞䃎歌숽嘷⩹捱뼹垬㥶㍇╙ㆩ⑉匩뽟仂呟株盎㏂瘺숣橳煆扚撮넺ꥡ摢䋎掏䙸䊵䈦싃⑆偃幈卡捶쉪繉ꅊ땠갫奡兑濂〲⺘㙃</w:t>
      </w:r>
      <w:r>
        <w:rPr/>
        <w:t>ⱷ</w:t>
      </w:r>
      <w:r>
        <w:rPr/>
        <w:t>が唽뽒啄湱縯燂㷂颿噱㈪쉪䢩쉣㞡䙕䱯䑌쉢䈥⸴슩牶塘♁슬㕥㩤쉡匰睰슡䁸䡟倮䆩嚏</w:t>
      </w:r>
      <w:r>
        <w:rPr/>
        <w:t>⠊</w:t>
      </w:r>
      <w:r>
        <w:rPr/>
        <w:t>瑮䘸䵚칁㩺㔴剄契䅠䖏繵辡杪栲숵㔴捄썷椨㖬⭟牧䱊㵶숶Ⓜ慚뿂</w:t>
      </w:r>
      <w:r>
        <w:rPr/>
        <w:t>ⵣ</w:t>
      </w:r>
      <w:r>
        <w:rPr/>
        <w:t>瀸⩠千梣걉牳浀⤸燂䢱䝐⩠╋</w:t>
      </w:r>
      <w:r>
        <w:rPr/>
        <w:t>ⵓ</w:t>
      </w:r>
      <w:r>
        <w:rPr/>
        <w:t>䝨塪爹䡹땷䙺獥暵㯍쉷㡖捖攳䥌</w:t>
      </w:r>
      <w:r>
        <w:rPr/>
        <w:t>ⴴ</w:t>
      </w:r>
      <w:r>
        <w:rPr/>
        <w:t>䳂晟〪汷滂깉ど䘹伶半㉷兙偈党♞⹃擂恗浨䍈炻ꄪ㵏㝲願䔱悘쉞曂輥催딪啾樱砣숬剐㡢⤭䔳썙싂江⍔严彳♑⴨丶発갬㯂쉒燂㌩敘㘣彲⹓乾䩈⛃䅍</w:t>
      </w:r>
      <w:r>
        <w:rPr/>
        <w:t>ⱆ</w:t>
      </w:r>
      <w:r>
        <w:rPr/>
        <w:t>䣂槂泂㘴楌㝣恌ㆡ䍟ㅓ偹ㆬ숩劘㭢썚繊榏狃浮䬯唬쉬繄橇칒浲㔲䀥뭟☯쉅䃂㔮䡤傩ㆻ漶囂歡츦浡䩄㶩檣廍櫂啺顷쉀䱄瘦焯㟍焺㝪촫캣繫㵍ꥲ瀥矍ꥶ幖恰싂噳砩㴰╢</w:t>
      </w:r>
      <w:r>
        <w:rPr/>
        <w:t>ꕭ</w:t>
      </w:r>
      <w:r>
        <w:rPr/>
        <w:t>旂뭁</w:t>
      </w:r>
      <w:r>
        <w:rPr/>
        <w:t>ꔥ</w:t>
      </w:r>
      <w:r>
        <w:rPr/>
        <w:t>椣䍕你块氺剖ヂ充쉦搰梻䱠숭掱睺</w:t>
      </w:r>
      <w:r>
        <w:rPr/>
        <w:t>ꖿ</w:t>
      </w:r>
      <w:r>
        <w:rPr/>
        <w:t>摅슣八剁⨦싂啋獡뭁䁞稱숤祤町깙⏂⭅癑숽䉩♶⩪熏抱⩥䑘ㄶ쉵⫂㉯摖䁄丮㈤救穓㌨䙌뽐硔뽋燂か꥙㮡뿂ꄦ穮⼭곂쉂녉刲歄朽㟂梥煭为䔷䨰䑄㥒⺩☶㙅걢쉫慯</w:t>
      </w:r>
      <w:r>
        <w:rPr/>
        <w:t>ꥁ</w:t>
      </w:r>
      <w:r>
        <w:rPr/>
        <w:t>싂夤쉓条⌤⪘⵹슩䩋㜣믎略ꅗ庣妥⑂怸㮱䭧ㅅ숺奚轹</w:t>
      </w:r>
      <w:r>
        <w:rPr/>
        <w:t>ꤪ♶</w:t>
      </w:r>
      <w:r>
        <w:rPr/>
        <w:t>彞㉩爱㐬쉣䱬숲숰恭噲걶ꎿ㊵싂⫎煫녓긦婺擃⼣촳걫汳ꄨ擂损⦱㋂숱喱쉚瘪㙍㌽揃畭┦允⽑㛎㍹畐묪⹀塞⍮싂䑬걎ꌹ彁숹㞥䔱べ䥀㦿牾쉇</w:t>
      </w:r>
      <w:r>
        <w:rPr/>
        <w:t>ⵊꔹ</w:t>
      </w:r>
      <w:r>
        <w:rPr/>
        <w:t>ꎣ㉾⴪⥋䪮⍊摢绂┫슏꥕녍湖쉱拂硊㠤橉穥♐⫂</w:t>
      </w:r>
      <w:r>
        <w:rPr/>
        <w:t>ꕀ</w:t>
      </w:r>
      <w:r>
        <w:rPr/>
        <w:t>晃牢磍爳⹙顖侩㙅䙣椻住㡀ꄻ쉋剟数㉶烂ꥱ⽷掱</w:t>
      </w:r>
      <w:r>
        <w:rPr/>
        <w:t>꧂</w:t>
      </w:r>
      <w:r>
        <w:rPr/>
        <w:t>顬䩗咱쉰䭍乏挥땲슿깭⹈칦⩒獠圸婴潘癳䥗뭞⭆协⍎⭢㣂걆㭃㜵敆䜪烂仂</w:t>
      </w:r>
      <w:r>
        <w:rPr/>
        <w:t>ⴭ</w:t>
      </w:r>
      <w:r>
        <w:rPr/>
        <w:t>癍䀤䰫쉃剠䡟〲頨⺱싂扙杙纩㡦떡⤮</w:t>
      </w:r>
      <w:r>
        <w:rPr/>
        <w:t>꤭</w:t>
      </w:r>
      <w:r>
        <w:rPr/>
        <w:t>䤵쉷敌榮녹⽪싂⨽氱儮扔〤싂檬쉱氵䚵轶奀㗎</w:t>
      </w:r>
      <w:r>
        <w:rPr/>
        <w:t>ⵘ</w:t>
      </w:r>
      <w:r>
        <w:rPr/>
        <w:t>쉺徥㉌恗䳂쉧쉶뼸쉋ꥤ唣炱繶⽑繹숵╌滂쉀䍎戺ꅇ썴딯䬮䄲딊偡窿恗䥟洴䫂煂徏䍦䪏걁䱁枣㏎䟍딩뭭㙵㉖⸻㡴㥡㛂⑞挩䂘</w:t>
      </w:r>
      <w:r>
        <w:rPr/>
        <w:t>꤫</w:t>
      </w:r>
      <w:r>
        <w:rPr/>
        <w:t>剥♦癋䱣桐潹쉏</w:t>
      </w:r>
      <w:r>
        <w:rPr/>
        <w:t>ⲻ䷂</w:t>
      </w:r>
      <w:r>
        <w:rPr/>
        <w:t>놏╒䕉畬刽唳浊瘰㍆か䴥䤲⪵</w:t>
      </w:r>
      <w:r>
        <w:rPr/>
        <w:t>ⴳ</w:t>
      </w:r>
      <w:r>
        <w:rPr/>
        <w:t>쉀⥅숯뭋땬⨰橐刨㉬吸㤳ㅶ祁盂梩繾縯枡꥖䱓縶幢滂</w:t>
      </w:r>
      <w:r>
        <w:rPr/>
        <w:t>ꤵ</w:t>
      </w:r>
      <w:r>
        <w:rPr/>
        <w:t>㍯呂殬⨤䙚朴숽冩い卒怴炥갪㕋⒩䉡ꅹ촩ㅅ㮬獐爴穦癈ㅶ㬶判뽲爤䅬䪏䌣♙䵷뽪䕉㍰硷啩㞿婄帮䴴쉾㑏埂쉬㵭䁬潗摦䘨顳쉪긵䫍炬欮ㅪ䥍惂獆栯쉢㪩噐⩶쉰瓂䉠冻扟䶡晾坔輮뗂䁚쉲娯珂䓎囂旎夯⭶췂</w:t>
      </w:r>
      <w:r>
        <w:rPr/>
        <w:t>ⰷ</w:t>
      </w:r>
      <w:r>
        <w:rPr/>
        <w:t>椫祸儺䁓⿂⛂扆䪩┴塀犻</w:t>
      </w:r>
      <w:r>
        <w:rPr/>
        <w:t>ⱋ</w:t>
      </w:r>
      <w:r>
        <w:rPr/>
        <w:t>숭䘲㛂獌捊砩丶╭숰䝅瀵⸣汴睁繣깘뇂䙍偅䑠浟由㙣</w:t>
      </w:r>
      <w:r>
        <w:rPr/>
        <w:t>⢩</w:t>
      </w:r>
      <w:r>
        <w:rPr/>
        <w:t>唦偘术⸹樽㝩쉅䄳⤨㤲剐</w:t>
      </w:r>
      <w:r>
        <w:rPr/>
        <w:t>ꔭ</w:t>
      </w:r>
      <w:r>
        <w:rPr/>
        <w:t>䤽浑</w:t>
      </w:r>
      <w:r>
        <w:rPr/>
        <w:t>⡢</w:t>
      </w:r>
      <w:r>
        <w:rPr/>
        <w:t>做䥳⮿䵰礨潍䅅ꍘ㑇癭⩅掮⸥盍獩顉㕲㍞</w:t>
      </w:r>
      <w:r>
        <w:rPr/>
        <w:t>ꤸ</w:t>
      </w:r>
      <w:r>
        <w:rPr/>
        <w:t>쉠땪슱䅵숸礷煐딪獲曍싂剀䄹敏洫光</w:t>
      </w:r>
      <w:r>
        <w:rPr/>
        <w:t>ⲻ</w:t>
      </w:r>
      <w:r>
        <w:rPr/>
        <w:t>捀䍸㠬䜩橄쵂挰䱧㖻汀⨺㡪嗂땷昫</w:t>
      </w:r>
      <w:r>
        <w:rPr/>
        <w:t>Ⱨ</w:t>
      </w:r>
      <w:r>
        <w:rPr/>
        <w:t>쉕쉸걣珂䐨㍥쉥㈺硗ꇍ塣䑳坬㘪㑌䈨偬澵轢䎱䅔傩堥⒮汸䡵숷欩䈦掣先欱滂긱ꍵ抏塖䡨塪䦥啡䄪摘</w:t>
      </w:r>
      <w:r>
        <w:rPr/>
        <w:t>ⱊ</w:t>
      </w:r>
      <w:r>
        <w:rPr/>
        <w:t>䬦숳嘤彞汥╵슘슮䊵䓂桘䙕员쎻獣꺩ꎩ顺愩浳斘憵䳂䂣㐦偒殬恊⼥딷乯㈬塘礥䭾吺挰朮㥉暿価䩦慤㠻썆칢洫묭쉄㩋漫</w:t>
      </w:r>
      <w:r>
        <w:rPr/>
        <w:t>ⱏ</w:t>
      </w:r>
      <w:r>
        <w:rPr/>
        <w:t>쵺숶扂</w:t>
      </w:r>
      <w:r>
        <w:rPr/>
        <w:t>ꦘ</w:t>
      </w:r>
      <w:r>
        <w:rPr/>
        <w:t>묪</w:t>
      </w:r>
      <w:r>
        <w:rPr/>
        <w:t>ꥏ</w:t>
      </w:r>
      <w:r>
        <w:rPr/>
        <w:t>숪湵凂姂扁녧뽖楬畤싃</w:t>
      </w:r>
      <w:r>
        <w:rPr/>
        <w:t>ꕄ</w:t>
      </w:r>
      <w:r>
        <w:rPr/>
        <w:t>ꥲ摚玘柂걊堨婐⵾乳㬤痂朤딥䡮潦妱枡䃎浟㙎慭뽫䴨怺칦뽳䂣幊䃂숷恆溬䕠</w:t>
      </w:r>
      <w:r>
        <w:rPr/>
        <w:t>⢵</w:t>
      </w:r>
      <w:r>
        <w:rPr/>
        <w:t>梩</w:t>
      </w:r>
      <w:r>
        <w:rPr/>
        <w:t>ⵊ</w:t>
      </w:r>
      <w:r>
        <w:rPr/>
        <w:t>㟂湫悥㭖砳潊区䡸煹쉮態疱公䙳췂求</w:t>
      </w:r>
      <w:r>
        <w:rPr/>
        <w:t>⣍⤺</w:t>
      </w:r>
      <w:r>
        <w:rPr/>
        <w:t>晤天㑁剎棂싂禡䬭㷂깉</w:t>
      </w:r>
      <w:r>
        <w:rPr/>
        <w:t>ꕺ⎣⨩</w:t>
      </w:r>
      <w:r>
        <w:rPr/>
        <w:t>㓂칺恸䃂䑳숩穙䑡</w:t>
      </w:r>
      <w:r>
        <w:rPr/>
        <w:t>꧂</w:t>
      </w:r>
      <w:r>
        <w:rPr/>
        <w:t>兺囂辬䑐剰橄椤輰뾏뽴娵甫</w:t>
      </w:r>
      <w:r>
        <w:rPr/>
        <w:t>Ɽ</w:t>
      </w:r>
      <w:r>
        <w:rPr/>
        <w:t>䝢歍䌽䪏捺쉁㍕樤摲晟뭙頳汫습捪슻</w:t>
      </w:r>
      <w:r>
        <w:rPr/>
        <w:t>ⰴ</w:t>
      </w:r>
      <w:r>
        <w:rPr/>
        <w:t>祂㑒</w:t>
      </w:r>
      <w:r>
        <w:rPr/>
        <w:t>Ⱶ</w:t>
      </w:r>
      <w:r>
        <w:rPr/>
        <w:t>彦슘䍶쵵㉔㧂卞숮⍉縴컂쉮猨쉘쉇煏숥斥</w:t>
      </w:r>
      <w:r>
        <w:rPr/>
        <w:t>ꕣꗂ</w:t>
      </w:r>
      <w:r>
        <w:rPr/>
        <w:t>䘲㥆㌷쉃숊㍓</w:t>
      </w:r>
      <w:r>
        <w:rPr/>
        <w:t>⠶♀</w:t>
      </w:r>
      <w:r>
        <w:rPr/>
        <w:t>쉯쉬슩⩍噠华偈ㆻ</w:t>
      </w:r>
      <w:r>
        <w:rPr/>
        <w:t>⢘</w:t>
      </w:r>
      <w:r>
        <w:rPr/>
        <w:t>檵쉅ꌩ敚瘱䎡䍬⧂딺摯슥㎮컂숨쌶뭌㡪ꆵ쉲</w:t>
      </w:r>
      <w:r>
        <w:rPr/>
        <w:t>⡦</w:t>
      </w:r>
      <w:r>
        <w:rPr/>
        <w:t>楙</w:t>
      </w:r>
      <w:r>
        <w:rPr/>
        <w:t>ꖬ</w:t>
      </w:r>
      <w:r>
        <w:rPr/>
        <w:t>䝒楋䫂迂溿竂䚿啹ꍴ敓뼬冏竃</w:t>
      </w:r>
      <w:r>
        <w:rPr/>
        <w:t>Ⱔ</w:t>
      </w:r>
      <w:r>
        <w:rPr/>
        <w:t>㥕칫㩙洪</w:t>
      </w:r>
      <w:r>
        <w:rPr/>
        <w:t>ꔴ</w:t>
      </w:r>
      <w:r>
        <w:rPr/>
        <w:t>危䙠㖏穘傥倩坮橁䰻䃂</w:t>
      </w:r>
      <w:r>
        <w:rPr/>
        <w:t>ⱎ</w:t>
      </w:r>
      <w:r>
        <w:rPr/>
        <w:t>쉖徥ㄵ穞⍟뾏畭全斻辬䐤뭮㵈䔩⎩眭癶浓䡙帹⽥扟旂㴲쏂䁐</w:t>
      </w:r>
      <w:r>
        <w:rPr/>
        <w:t>ⱑ⩢</w:t>
      </w:r>
      <w:r>
        <w:rPr/>
        <w:t>呣汰껂㙫ヂ幦◍걇┶곂╫㵲妩奢슮晱췃乑䅮犵⌯㏂杕䌴僂䈻㌬殻놮坨䤪</w:t>
      </w:r>
      <w:r>
        <w:rPr/>
        <w:t>ꕳ</w:t>
      </w:r>
      <w:r>
        <w:rPr/>
        <w:t>汵떿㨯䏂䉮칃塵䌦숲숯啋썓儵쉥㴤儩㥒긩쉘딮쌲癧</w:t>
      </w:r>
      <w:r>
        <w:rPr/>
        <w:t>ꔨ</w:t>
      </w:r>
      <w:r>
        <w:rPr/>
        <w:t>㭺䶬䅁潹썤㤭⭆䰲쉆뭩滎</w:t>
      </w:r>
      <w:r>
        <w:rPr/>
        <w:t>ⱉ</w:t>
      </w:r>
      <w:r>
        <w:rPr/>
        <w:t>㘱枡䐷䗂塪幰こ樯⬺䌲瀵ꎿ捑쉆硧䬮杫</w:t>
      </w:r>
      <w:r>
        <w:rPr/>
        <w:t>ꕫ</w:t>
      </w:r>
      <w:r>
        <w:rPr/>
        <w:t>吩⍌㍫</w:t>
      </w:r>
      <w:r>
        <w:rPr/>
        <w:t>ꖿ</w:t>
      </w:r>
      <w:r>
        <w:rPr/>
        <w:t>戽睄嗎걇昷狂恳杚搶뼳汢眪⾏⽥⹓憘쉥痂央㉋厵䣂뭎捤⑟㡹瘬㴹晁䌤タ妿</w:t>
      </w:r>
      <w:r>
        <w:rPr/>
        <w:t>꧂</w:t>
      </w:r>
      <w:r>
        <w:rPr/>
        <w:t>嘤帨慵癪땙㝳纣㠲쉱牎⑓淂</w:t>
      </w:r>
      <w:r>
        <w:rPr/>
        <w:t>ꕺ</w:t>
      </w:r>
      <w:r>
        <w:rPr/>
        <w:t>䥟츥坓ꅪ歕窿싂兠쉆牦殣䨥㴣嚡ꄳ䡋䲱쉘츤楓劘⹌⭃숶ꍀ坃剉⨷㕁⽘繑쉱⺡奕쉟泍싎祥坬栻瑶⤳瑤㬤搳슩</w:t>
      </w:r>
      <w:r>
        <w:rPr/>
        <w:t>⠹⌶</w:t>
      </w:r>
      <w:r>
        <w:rPr/>
        <w:t>㗂㈶⌬⽦瘹뮡㔴煍塃⎡ꍳ顾㤨숴⨤曂偄ㅐ灆긮佳䦿</w:t>
      </w:r>
      <w:r>
        <w:rPr/>
        <w:t>Ⳏ</w:t>
      </w:r>
      <w:r>
        <w:rPr/>
        <w:t>쉦嘥廂䤵쉸</w:t>
      </w:r>
      <w:r>
        <w:rPr/>
        <w:t>⡁</w:t>
      </w:r>
      <w:r>
        <w:rPr/>
        <w:t>牐㫂ㆣ祉噰穭狂⍱칩偊㊿</w:t>
      </w:r>
      <w:r>
        <w:rPr/>
        <w:t>꧂</w:t>
      </w:r>
      <w:r>
        <w:rPr/>
        <w:t>䳎怨</w:t>
      </w:r>
      <w:r>
        <w:rPr/>
        <w:t>ꗂ</w:t>
      </w:r>
      <w:r>
        <w:rPr/>
        <w:t>湊㙟䍰츲뭴䔷杇ꍧ⹤⧂廂䴲嫂杫ꍳ歉꥘捡ꍚ</w:t>
      </w:r>
      <w:r>
        <w:rPr/>
        <w:t>ⰺ</w:t>
      </w:r>
      <w:r>
        <w:rPr/>
        <w:t>㓂⬣쉀帷灈쉰뽺㡰癳偕椱䯂쉄슩漰忍㙸䎬案䍯滎䭭</w:t>
      </w:r>
      <w:r>
        <w:rPr/>
        <w:t>ⴰ</w:t>
      </w:r>
      <w:r>
        <w:rPr/>
        <w:t>䁕摺숩⨮싂⨳⩵敪顥瓂숫⼵쌸싃嫎넦숪</w:t>
      </w:r>
      <w:r>
        <w:rPr/>
        <w:t>ꦬ</w:t>
      </w:r>
      <w:r>
        <w:rPr/>
        <w:t>칮勂匷쉓参䞡걳ꥧ埂䍣痃썕挴䰹쉬睑⩵塎⽣㵄坆쌯氩沿숯┤⥚뽔绎囂䉫슮쌮䐥䵒張⨺瓂眩숥䭥땄⬣乍卍⥇㢻⯃뽘秂楂ꆥ䜩䓂轫穊숯쉆䁴乧畖䮮瓂䭪㜪ꄤ딸祗䥱䈹睞䝍╬䩹䠵쵭杺⬵椨⫂ꍠ⭹ꍲ칦䍸汞㬳嘦䦩쉧⪮搴</w:t>
      </w:r>
      <w:r>
        <w:rPr/>
        <w:t>ⱑ</w:t>
      </w:r>
      <w:r>
        <w:rPr/>
        <w:t>䉩乱⧂㗂쵩䝂⸳杘땏㑓焨䧂〳塏䩇喣␵桋⭒欻꺱轕繭䍋⵲⦿姂䈰뭊⫂㭋놥</w:t>
      </w:r>
      <w:r>
        <w:rPr/>
        <w:t>ꥈ</w:t>
      </w:r>
      <w:r>
        <w:rPr/>
        <w:t>縦煔층壎卆</w:t>
      </w:r>
      <w:r>
        <w:rPr/>
        <w:t>Ⰺ</w:t>
      </w:r>
      <w:r>
        <w:rPr/>
        <w:t>ꏂ⪘싂쉤</w:t>
      </w:r>
      <w:r>
        <w:rPr/>
        <w:t>ꕩ⭕</w:t>
      </w:r>
      <w:r>
        <w:rPr/>
        <w:t>慷녷ꍙ畃䘵噫䉦稬懂ㅲ⭢帥柂測矃쉓ꄰ疡뇃澩녀깪瀯楥䔬놩䉳喡捯熱㒮䈱</w:t>
      </w:r>
      <w:r>
        <w:rPr/>
        <w:t>⣂⨽</w:t>
      </w:r>
      <w:r>
        <w:rPr/>
        <w:t>ꍨ恋狂䉋汊䕧겡</w:t>
      </w:r>
      <w:r>
        <w:rPr/>
        <w:t>꧂</w:t>
      </w:r>
      <w:r>
        <w:rPr/>
        <w:t>䝒卡뽫憩䤰䅱䎬ꏂ渪轍睚䭉슣甤㍵哂┰⬩⨬숽窮㨲⽡ꇂ긣䑟때朰㜶쉷睇䈪㑢㍴畠숫䓂㍁焫洤䚡⚣䀹⴯䀬ꍩ劥㗂䘩睭䙚숯媵숬ッ쉀睅⭁⵾╭㑔ㄶ顫櫂婤쉑婤㈪</w:t>
      </w:r>
      <w:r>
        <w:rPr/>
        <w:t>ꕉ</w:t>
      </w:r>
      <w:r>
        <w:rPr/>
        <w:t>帻獒긩睄哂挥ꅰ效㦏顯䐤儹娪䂬喵⩚喱㎵쉾穾慾㗍</w:t>
      </w:r>
      <w:r>
        <w:rPr/>
        <w:t>ꥆ┪</w:t>
      </w:r>
      <w:r>
        <w:rPr/>
        <w:t>쵣昵㟂渤渹쵾攨㩅䍙䆻♠⑅片唤䍖垣摂珂쉑뭐㜽洩䑞⭩┣痂㬣扴</w:t>
      </w:r>
      <w:r>
        <w:rPr/>
        <w:t>⠽</w:t>
      </w:r>
      <w:r>
        <w:rPr/>
        <w:t>ꥍ</w:t>
      </w:r>
      <w:r>
        <w:rPr/>
        <w:t>뽢쉺겡⹰걊剐㐤㛂⍷䩤칌硨湙㵦歺䭡椺澮獈䩫쉴ꍕ䵓⭡䰽숩⺣捭㵒슩䎿䑯〮䑕쉹倥슥숳⿎䒱べ掵⻂㖱숤冱瘦畤뼹숬㝔쉀楢婳갺쉷⌺桦ど捕싂캡愺歈獊弲稲埂쉱◂救渥椬㦻깂ꥢ쉬湠矂橲䰹♍縯䍎甬ㅍ㠮洦楩珍漶묻䅶㍭渳㇂쉡슮뾡䔮杹䩆╩김㌹䅢숩朹쉧㕔卥쉔攴⑦슬椬䱒绂▵칡歚繥䁪숬垱</w:t>
      </w:r>
      <w:r>
        <w:rPr/>
        <w:t>ꕳ</w:t>
      </w:r>
      <w:r>
        <w:rPr/>
        <w:t>⼪㤦稤睆噲⩲剟</w:t>
      </w:r>
      <w:r>
        <w:rPr/>
        <w:t>ꦥ</w:t>
      </w:r>
      <w:r>
        <w:rPr/>
        <w:t>⠪⬪</w:t>
      </w:r>
      <w:r>
        <w:rPr/>
        <w:t>撣쉶뿂噄眹促촮䍏䡆励歪㤰⍇斥䍟㘷晦剰湖⼸</w:t>
      </w:r>
      <w:r>
        <w:rPr/>
        <w:t>ⵡ</w:t>
      </w:r>
      <w:r>
        <w:rPr/>
        <w:t>捋</w:t>
      </w:r>
      <w:r>
        <w:rPr/>
        <w:t>⡚</w:t>
      </w:r>
      <w:r>
        <w:rPr/>
        <w:t>煟䉈쉺戶䐩剧쉧⒵䄱䞥䉕☺⹣䄪䅷ㅍ汋塇㭍顆獣杲辱녂堬⫃䥣乑活䤨唬輪濂⨤煦䯂䍚㨦呁录坞砶繙塰惂╡㥈㎩䥲㉩☪歎渵欵㥚쌵⽍싂剑⵨숺</w:t>
      </w:r>
      <w:r>
        <w:rPr/>
        <w:t>⠳</w:t>
      </w:r>
      <w:r>
        <w:rPr/>
        <w:t>䅣䎏轋뼹怮渤쉠숤걋컂捕噺汫奎浸䣍轙⩰嘭⮩癡⧂␣</w:t>
      </w:r>
      <w:r>
        <w:rPr/>
        <w:t>ⴺ</w:t>
      </w:r>
      <w:r>
        <w:rPr/>
        <w:t>幉砫㫂⹎㬷⺿㩠쉹慀䕇轈敖⩒松䁨걑녣䡠吣숬䡗뮥冮쎡䉨⹲煒⩗쉡噾ꅶ⍅땧䠵ꎬ喿䩂㨩獢⛎瘸䊥싍⹢♠⥢䣂瀥飃ㅐ楾楰噶瑠慔㬮潉姍┷쉧</w:t>
      </w:r>
      <w:r>
        <w:rPr/>
        <w:t>Ⱡ</w:t>
      </w:r>
      <w:r>
        <w:rPr/>
        <w:t>쉘潔␯⑚な潠䴭㥄ꅪ싂廍汞拍毂╙顃佾㥐恶ぁ癷哂䅘潨坒묮祵楗狂</w:t>
      </w:r>
      <w:r>
        <w:rPr/>
        <w:t>Ⱓ</w:t>
      </w:r>
      <w:r>
        <w:rPr/>
        <w:t>숭숻ꏂ窱椊㭂</w:t>
      </w:r>
      <w:r>
        <w:rPr/>
        <w:t>ꕴ</w:t>
      </w:r>
      <w:r>
        <w:rPr/>
        <w:t>頶垮㊿⩠猱䕢噟慚칣싂넰榵㮘凂ꅡ願別疡灣⩈Ⓜㅧ䈫⭖浕䥓呹㉬䁤玥⥳䊮䐪䜰</w:t>
      </w:r>
      <w:r>
        <w:rPr/>
        <w:t>ꥁ</w:t>
      </w:r>
      <w:r>
        <w:rPr/>
        <w:t>㬳䦬쌪潚偬纥〣䜽䱬硖歕榵稷䱪숺け嗂㉏瑹㎩</w:t>
      </w:r>
      <w:r>
        <w:rPr/>
        <w:t>⡩</w:t>
      </w:r>
      <w:r>
        <w:rPr/>
        <w:t>庩믂⍄쉰숰㬭⨫堮用䄨</w:t>
      </w:r>
      <w:r>
        <w:rPr/>
        <w:t>⠫</w:t>
      </w:r>
      <w:r>
        <w:rPr/>
        <w:t>䢱悩娦櫂吪嚱쉷▥뗂</w:t>
      </w:r>
      <w:r>
        <w:rPr/>
        <w:t>⢵</w:t>
      </w:r>
      <w:r>
        <w:rPr/>
        <w:t>ꅨ슘뼳曂뇂뭂刬</w:t>
      </w:r>
      <w:r>
        <w:rPr/>
        <w:t>⢘</w:t>
      </w:r>
      <w:r>
        <w:rPr/>
        <w:t>䔦㥮䊿䉕㨮䍫璿갭㓂걍䰮䴽㨪췂㔪쉎匶㈪匫䮏殣兏䗂帬浆㵃䱑搷帬⹧숦䔰䵁䊿夹恫⑰潢⤰戭剐䘭믂ㅯ判땦䩈硑䤮⽍ㄶ⬽쌹汣⼪迂瀸抿숥ゥ䛂殡⾱㙅繷쉏䁞</w:t>
      </w:r>
      <w:r>
        <w:rPr/>
        <w:t>Ⱜ</w:t>
      </w:r>
      <w:r>
        <w:rPr/>
        <w:t>뽊㟍扪掩㡳뭈䢱徿坒㒏單ⸯ쉳걨슣ざ</w:t>
      </w:r>
      <w:r>
        <w:rPr/>
        <w:t>꧂</w:t>
      </w:r>
      <w:r>
        <w:rPr/>
        <w:t>䅤㝎佮</w:t>
      </w:r>
      <w:r>
        <w:rPr/>
        <w:t>꧂</w:t>
      </w:r>
      <w:r>
        <w:rPr/>
        <w:t>睑煨伭旂轡㏂礤숦녃숷㥞䱥䦵㕋ㅦ䮘㘮迂숽㍆揍䟂㤲歇告媥乔䌬玘䀫꧎</w:t>
      </w:r>
      <w:r>
        <w:rPr/>
        <w:t>ꤹ</w:t>
      </w:r>
      <w:r>
        <w:rPr/>
        <w:t>䦵湰</w:t>
      </w:r>
      <w:r>
        <w:rPr/>
        <w:t>ꦮ</w:t>
      </w:r>
      <w:r>
        <w:rPr/>
        <w:t>쉠洦灪硚灚疡쉴熵汓쉑幪숹</w:t>
      </w:r>
      <w:r>
        <w:rPr/>
        <w:t>Ⱞ♑</w:t>
      </w:r>
      <w:r>
        <w:rPr/>
        <w:t>欶뭳畗㝈塓穇塏⼮噟瑮⥹曃䏃䥒츱䨯顪浳⭶⬫⦻⧂海䙂쏂㣂ず뽥灇ㅚ㊣ㅮ睫灪潱刺쉺⩧䬪昴깃硈⬫㵞㬫整歰焴亵侬杘쉓椥㠷扞䤴朻쉵</w:t>
      </w:r>
      <w:r>
        <w:rPr/>
        <w:t>ꕊ⩚</w:t>
      </w:r>
      <w:r>
        <w:rPr/>
        <w:t>ꆣ㭈橒㑎強娭⩯欭睨䘦彃⹒⩅㘨⿂墏䤹濂潓硵싂浡扗떵汖㕩썷㕧묮⌸㋂抩쉴恱⎮</w:t>
      </w:r>
      <w:r>
        <w:rPr/>
        <w:t>⡦</w:t>
      </w:r>
      <w:r>
        <w:rPr/>
        <w:t>沵ㅒ䍣怯侘</w:t>
      </w:r>
      <w:r>
        <w:rPr/>
        <w:t>⡞</w:t>
      </w:r>
      <w:r>
        <w:rPr/>
        <w:t>ꥱ㶬긱䅂捕懂㍰꥞潐㊵뽌䆘穆䂻儦䑕䚏穤唷┥唥硂唱쉣숺轉썫摖㯂⽳숮瑡⭍狂숨㙪⤦䳂䡉묪轠䒡㎻捤쉇楦㙔㝭潀捞숪숦硘佾䨳숣㨥⨵㍁㥞䍱扷㶮歯婘傿⌲</w:t>
      </w:r>
      <w:r>
        <w:rPr/>
        <w:t>⠫ⓂⓂ</w:t>
      </w:r>
      <w:r>
        <w:rPr/>
        <w:t>珂㐩ꎬ㭡眽녏硍䕞ꅭ䩴票♩歹穠㩙⚩匦偆숺䜳⹀䵠㶘珃㇂愳禘쉷だ◂䅤㉇</w:t>
      </w:r>
      <w:r>
        <w:rPr/>
        <w:t>ⱥ</w:t>
      </w:r>
      <w:r>
        <w:rPr/>
        <w:t>爮剎ꌨ㡍䳂䬪䭙䡇⑘䉊ㄩꥧ⨲쉊由䱸싃灥瑰㴤噤㞱伸ㄭ塔쉷晴숨┲哂쉌䮱恉걯眮剂祲偍呖㐱灋</w:t>
      </w:r>
      <w:r>
        <w:rPr/>
        <w:t>ꕧ</w:t>
      </w:r>
      <w:r>
        <w:rPr/>
        <w:t>傮䅒䚿噪煙ㅭ䂏梣危䕔吩┪砹녠攺两쎡⭐㭍攣⩬㚿뼪뇎獙츻䐻䍰䢥䟎睫⩘</w:t>
      </w:r>
      <w:r>
        <w:rPr/>
        <w:t>ꤹ</w:t>
      </w:r>
      <w:r>
        <w:rPr/>
        <w:t>㔶潉㥎疿⭤摥갊쉌㭲뭈㶏塚슩쉉擂参歚⍠碥쉨⯂䍧婙漽塖⭐乀쵙㕫ꥬ쉨촥㦬묫ꥡ歇琰夥䤰쉏⩅捰瞏乵䑮</w:t>
      </w:r>
      <w:r>
        <w:rPr/>
        <w:t>ꥆ</w:t>
      </w:r>
      <w:r>
        <w:rPr/>
        <w:t>쉦䱡其⯂䄦㥂♆况呅䆥긵㥈磍幣㙕</w:t>
      </w:r>
      <w:r>
        <w:rPr/>
        <w:t>ꥎ</w:t>
      </w:r>
      <w:r>
        <w:rPr/>
        <w:t>淂ㆩ㩗㤥恹䉒ㆵ</w:t>
      </w:r>
      <w:r>
        <w:rPr/>
        <w:t>ꤲ</w:t>
      </w:r>
      <w:r>
        <w:rPr/>
        <w:t>噧摃䪏ㆿ刬ꏂ圷쉑</w:t>
      </w:r>
      <w:r>
        <w:rPr/>
        <w:t>ꕬ</w:t>
      </w:r>
      <w:r>
        <w:rPr/>
        <w:t>怦杭싎㙑焣싂쏂⽮쉬わ♣⍞㉚䈪걱潰ꄰ懂쉷曍쵄慬䭫</w:t>
      </w:r>
      <w:r>
        <w:rPr/>
        <w:t>ꕭ</w:t>
      </w:r>
      <w:r>
        <w:rPr/>
        <w:t>剤쉡浱奦㖘倷㡥㡑椸埃輩皣殱〵㝪⏂꤮쉺</w:t>
      </w:r>
      <w:r>
        <w:rPr/>
        <w:t>ꖬ</w:t>
      </w:r>
      <w:r>
        <w:rPr/>
        <w:t>琫⚿㗂類㪡ꄨ</w:t>
      </w:r>
      <w:r>
        <w:rPr/>
        <w:t>ꕉ╶</w:t>
      </w:r>
      <w:r>
        <w:rPr/>
        <w:t>㡌</w:t>
      </w:r>
      <w:r>
        <w:rPr/>
        <w:t>ꔺ╾</w:t>
      </w:r>
      <w:r>
        <w:rPr/>
        <w:t>挭恄⑒㉊癹䅅깖廂媮ㅡ湳扊䙸樱敪쉙䕋潌揂쉭敧싂類㝢枡䦘㠨쵪⴪䅭⎡䝢攬딪숫橱祅㭆쉠穑㭓挴塞쌸갻䏂䔪曃⿂汶惂乖깃囂兔琪뼻⛂떱ꄴ琳湙杋城疮⩵㈹</w:t>
      </w:r>
      <w:r>
        <w:rPr/>
        <w:t>ꔴ</w:t>
      </w:r>
      <w:r>
        <w:rPr/>
        <w:t>숣㩥숲⩦䍾</w:t>
      </w:r>
      <w:r>
        <w:rPr/>
        <w:t>ⴲ</w:t>
      </w:r>
      <w:r>
        <w:rPr/>
        <w:t>幈뿂檿硏汖ꄬ丽晳畯男</w:t>
      </w:r>
      <w:r>
        <w:rPr/>
        <w:t>ꕟ</w:t>
      </w:r>
      <w:r>
        <w:rPr/>
        <w:t>㭊辥䍩⽹쵯汢殥</w:t>
      </w:r>
      <w:r>
        <w:rPr/>
        <w:t>ꦩꥉ</w:t>
      </w:r>
      <w:r>
        <w:rPr/>
        <w:t>匵䄵湆〥栺䈩危猰쉴㡂磃䥁넦㝪⮩┭妿䕘녈旂䩞䛂⵲䣂㬨挶㠥┱</w:t>
      </w:r>
      <w:r>
        <w:rPr/>
        <w:t>ꕾ</w:t>
      </w:r>
      <w:r>
        <w:rPr/>
        <w:t>牭⨻卪䑑㍅㜥쉾곂煾瑄㇂迍俎㬩呹</w:t>
      </w:r>
      <w:r>
        <w:rPr/>
        <w:t>⣂</w:t>
      </w:r>
      <w:r>
        <w:rPr/>
        <w:t>쵟</w:t>
      </w:r>
      <w:r>
        <w:rPr/>
        <w:t>ⵟ</w:t>
      </w:r>
      <w:r>
        <w:rPr/>
        <w:t>梻䏂숯䱔쉏砥桖칩繬싂쉯扎浦瑀䑫恾⹯獬杏噷갤䬯뽍䧍甦⑰嫂丫䊩泂搰擂䨻</w:t>
      </w:r>
      <w:r>
        <w:rPr/>
        <w:t>⡠</w:t>
      </w:r>
      <w:r>
        <w:rPr/>
        <w:t>殱恄帶炮剟廂砷瀬畅啘䒡娫纻㫂飂刪票數⸨䤽恭顅敃뽰祄婱噳䃂坪⽧穯卢┦떬禩稷䄫噫</w:t>
      </w:r>
      <w:r>
        <w:rPr/>
        <w:t>ꕉ</w:t>
      </w:r>
      <w:r>
        <w:rPr/>
        <w:t>䓂睹嘵沮숯㋂⹃㎣㕢呃捫儮껂⼪䵇倰楞獩题兕䪱</w:t>
      </w:r>
      <w:r>
        <w:rPr/>
        <w:t>ꗂ</w:t>
      </w:r>
      <w:r>
        <w:rPr/>
        <w:t>䀪煭</w:t>
      </w:r>
      <w:r>
        <w:rPr/>
        <w:t>⠯</w:t>
      </w:r>
      <w:r>
        <w:rPr/>
        <w:t>䙔쉄睃쉌拂栩稷䰱㩑쉸</w:t>
      </w:r>
      <w:r>
        <w:rPr/>
        <w:t>ⷂ</w:t>
      </w:r>
      <w:r>
        <w:rPr/>
        <w:t>䙍塟⪩兰地竂䑮抮琥竃딭硭⽍␸畣쉷拂段抏穓㉱敶䩣</w:t>
      </w:r>
      <w:r>
        <w:rPr/>
        <w:t>ⱷ</w:t>
      </w:r>
      <w:r>
        <w:rPr/>
        <w:t>쉠꥙睍䢬漳쉂䭋䕈</w:t>
      </w:r>
      <w:r>
        <w:rPr/>
        <w:t>ꥂ</w:t>
      </w:r>
      <w:r>
        <w:rPr/>
        <w:t>剠⼣夸摮惂唥晇쉺췂</w:t>
      </w:r>
      <w:r>
        <w:rPr/>
        <w:t>ⵍ</w:t>
      </w:r>
      <w:r>
        <w:rPr/>
        <w:t>䫍䍂╥㯂傘佸䁣㨽戶㝆佶걈潓熩汏剑癧䡈瑀湴夤쉄╒䜮帴ꍖ晰㚥⛂怲㝣吤㑱歗杦숴칖⤸⑔</w:t>
      </w:r>
      <w:r>
        <w:rPr/>
        <w:t>ꥑ</w:t>
      </w:r>
      <w:r>
        <w:rPr/>
        <w:t>䃎昦䧂匥⸫싂╇䕴儽玿</w:t>
      </w:r>
      <w:r>
        <w:rPr/>
        <w:t>ꕭ</w:t>
      </w:r>
      <w:r>
        <w:rPr/>
        <w:t>克啯䅡浰㩋坢啊囂슏쉔碱㉋煂坐숺㔵⫎㙳睏普楂슬捱쉠䞿㘦싃幏</w:t>
      </w:r>
      <w:r>
        <w:rPr/>
        <w:t>ꤰ</w:t>
      </w:r>
      <w:r>
        <w:rPr/>
        <w:t>䁞㭬슥䄩⩐滂佫䜥僂凂圫瑉㴊ꍳ坺䑫佂쉙棂轮⑈숴㨤썅繠畊쏎䱟栬㕴灙改〣㩑</w:t>
      </w:r>
      <w:r>
        <w:rPr/>
        <w:t>ꖡ</w:t>
      </w:r>
      <w:r>
        <w:rPr/>
        <w:t>쉾</w:t>
      </w:r>
      <w:r>
        <w:rPr/>
        <w:t>꧂</w:t>
      </w:r>
      <w:r>
        <w:rPr/>
        <w:t>⽆䉬</w:t>
      </w:r>
      <w:r>
        <w:rPr/>
        <w:t>⡋⪣</w:t>
      </w:r>
      <w:r>
        <w:rPr/>
        <w:t>㒥╋㫂䵘㩩ば⩤呦㭇婋칇⒱뮻⮩㭇惂懂뽧亘噢癍</w:t>
      </w:r>
      <w:r>
        <w:rPr/>
        <w:t>ꤹ</w:t>
      </w:r>
      <w:r>
        <w:rPr/>
        <w:t>囂刦愥습☽圲⩺揂浟⩮숦嗂㓂冻숪␻쉮湃╊⥃侱㐦彐숪榏걍슿슮煹</w:t>
      </w:r>
      <w:r>
        <w:rPr/>
        <w:t>꥟</w:t>
      </w:r>
      <w:r>
        <w:rPr/>
        <w:t>溵昳假䒘瑴潂瘴㈷㉕厥⩤顏㙺稦슻爫⥁⥰쉓奯쉣㭟䤸⑲熻뭥ㄪ顪兟⑁슻扣汇㡀䝡⾡쉲佤璱</w:t>
      </w:r>
      <w:r>
        <w:rPr/>
        <w:t>ꔷ</w:t>
      </w:r>
      <w:r>
        <w:rPr/>
        <w:t>䍧걔㩶輶䍟潱⧂䍘䳂㣂䡍哂塣깵</w:t>
      </w:r>
      <w:r>
        <w:rPr/>
        <w:t>ꕟ</w:t>
      </w:r>
      <w:r>
        <w:rPr/>
        <w:t>䥚㕇슻뾩噰䃍숹</w:t>
      </w:r>
      <w:r>
        <w:rPr/>
        <w:t>⠪</w:t>
      </w:r>
      <w:r>
        <w:rPr/>
        <w:t>渺숴灃獇㙅㶩䁀潱㥴ぎ幎刮숥楣颩꺿灌桄⨺</w:t>
      </w:r>
      <w:r>
        <w:rPr/>
        <w:t>ꥍ</w:t>
      </w:r>
      <w:r>
        <w:rPr/>
        <w:t>쵯㵓器</w:t>
      </w:r>
      <w:r>
        <w:rPr/>
        <w:t>⡬</w:t>
      </w:r>
      <w:r>
        <w:rPr/>
        <w:t>枵ꅢꄷ䧂呗瑋䟎썚녵쉷捡硔쉚⫃</w:t>
      </w:r>
      <w:r>
        <w:rPr/>
        <w:t>Ⱓ</w:t>
      </w:r>
      <w:r>
        <w:rPr/>
        <w:t>싂辱槂噔噠ㅷ硅楬</w:t>
      </w:r>
      <w:r>
        <w:rPr/>
        <w:t>⠯</w:t>
      </w:r>
      <w:r>
        <w:rPr/>
        <w:t>㭷䁩㴹숹뭰丬䦡⚵渽恐뽇㴣ま嫂䨥싂彸妩</w:t>
      </w:r>
      <w:r>
        <w:rPr/>
        <w:t>ꔦ</w:t>
      </w:r>
      <w:r>
        <w:rPr/>
        <w:t>微숶ば㥅毂歵灏싂ガ愩䇂㕩</w:t>
      </w:r>
      <w:r>
        <w:rPr/>
        <w:t>ⰽ</w:t>
      </w:r>
      <w:r>
        <w:rPr/>
        <w:t>㇎㩍䐺坢═䕵쉨倹獈㜱숻硦扆㪬况ㅂ啶嚮䌭瑧┯ㅗ쉇飂䶩䬦椮걒⬳瘴䐵촸쉊슣䟂쉚㒿揂倫싂㷂埃䜴廂</w:t>
      </w:r>
      <w:r>
        <w:rPr/>
        <w:t>ꕡ</w:t>
      </w:r>
      <w:r>
        <w:rPr/>
        <w:t>喵㜯숪漸䩩な漰瑞灈敀䔴⬵⎘怽䱬ま⩍㩹⩫⭫䅒⍹慷䁵歳뼭擂싂㬪땮睹⯂䢩僂䩹勂♠㈥㝊䵒䱂⍮뿃湌⥹┨楅師毂洦洴⹓믍摖⾩깢䞥䉡䨷摵</w:t>
      </w:r>
      <w:r>
        <w:rPr/>
        <w:t>ⴣ</w:t>
      </w:r>
      <w:r>
        <w:rPr/>
        <w:t>쵇䕾┬彂搷㬻놣㊏硐쵳년ꅴ桢䱺ㄬ䱞쉚䩖⪱嚡쉩橡牋塤♧숦㙚囂쉕瓂囍䵪⩫</w:t>
      </w:r>
      <w:r>
        <w:rPr/>
        <w:t>⢬</w:t>
      </w:r>
      <w:r>
        <w:rPr/>
        <w:t>격潏䅏㟂싂獲旂祴東┸䩲㒮췍呚쏃㕳ꌬ瑉橱㟂則䁶㐽㨱</w:t>
      </w:r>
      <w:r>
        <w:rPr/>
        <w:t>Ⱚ</w:t>
      </w:r>
      <w:r>
        <w:rPr/>
        <w:t>㶻㦻狍♏ꅈ繀싂䴩帷싃厬</w:t>
      </w:r>
      <w:r>
        <w:rPr/>
        <w:t>ꖿ</w:t>
      </w:r>
      <w:r>
        <w:rPr/>
        <w:t>町슩湂睧쉍参祀䲏㔨乖申㪻䵥獒딫熮礳湎䰱䌭뼴繎</w:t>
      </w:r>
      <w:r>
        <w:rPr/>
        <w:t>⠨</w:t>
      </w:r>
      <w:r>
        <w:rPr/>
        <w:t>媿甦⺱䅸</w:t>
      </w:r>
      <w:r>
        <w:rPr/>
        <w:t>꧂</w:t>
      </w:r>
      <w:r>
        <w:rPr/>
        <w:t>쉣쉄䩨㧂繺溩䓂䎮⬹咿係䢘쉇恹⑶桙㑤츸㍩⨵⚵亏戨㠶쉅濂䴩爩䦥䜺䌹⥋㈻吻係刲</w:t>
      </w:r>
      <w:r>
        <w:rPr/>
        <w:t>ⰵ</w:t>
      </w:r>
      <w:r>
        <w:rPr/>
        <w:t>慚䙱乙狂椪⽹恏眪轊┮㬲걗恇姍㉎夽䵪怩漱⒘⨭</w:t>
      </w:r>
      <w:r>
        <w:rPr/>
        <w:t>ⶩ</w:t>
      </w:r>
      <w:r>
        <w:rPr/>
        <w:t>爬猵쉪璏⹕㉈⹾쵴灅玻쉖㊡쉾䵀漵穰䥡䑊歫橙⽀㍕㭠㵺㤊漥뼬挸쏂師示쉰朳㕤杲砺⾵樺깶뽹</w:t>
      </w:r>
      <w:r>
        <w:rPr/>
        <w:t>ꦡ</w:t>
      </w:r>
      <w:r>
        <w:rPr/>
        <w:t>㡀</w:t>
      </w:r>
      <w:r>
        <w:rPr/>
        <w:t>ꤶ</w:t>
      </w:r>
      <w:r>
        <w:rPr/>
        <w:t>睷쉡䡶거潤扥㨩刬㍗䲣췂쵨녢眯쉒㕩㕗呰䔤样췂炱琻쵣숣⿂䌵⫂啥㑑쵗쉥㑐㒡兺떻⭏硭㑥쉷恡坊ァ⦿⭬绂偘Ⓜ忂쉊ꥩ⌨⽙쉭佣禘䙄撩㥩晌㡷偆䞣瑇攭繌永㗂禮䵸⏂䙨쉵癚</w:t>
      </w:r>
      <w:r>
        <w:rPr/>
        <w:t>ꥊ⌹</w:t>
      </w:r>
      <w:r>
        <w:rPr/>
        <w:t>䁤辿是禥丸璩</w:t>
      </w:r>
      <w:r>
        <w:rPr/>
        <w:t>ⵦ</w:t>
      </w:r>
      <w:r>
        <w:rPr/>
        <w:t>⣂</w:t>
      </w:r>
      <w:r>
        <w:rPr/>
        <w:t>뿂怰⭥㥤飂㙠쉎칭彳䕠쵹繀氣稻塧䅇瓂婾溣竂⩢楦쉂䚬拂顇煅牟</w:t>
      </w:r>
      <w:r>
        <w:rPr/>
        <w:t>ꕕ</w:t>
      </w:r>
      <w:r>
        <w:rPr/>
        <w:t>㡶䈭轈숷昷䍓ꥵ㬣䝁㡬椸㝴쉹䵇何</w:t>
      </w:r>
      <w:r>
        <w:rPr/>
        <w:t>꧂</w:t>
      </w:r>
      <w:r>
        <w:rPr/>
        <w:t>쉎칤ꅳ棂ꍊ녅충塲潓婁扚磂숪怳千</w:t>
      </w:r>
      <w:r>
        <w:rPr/>
        <w:t>ꥃ</w:t>
      </w:r>
      <w:r>
        <w:rPr/>
        <w:t>䔶껂呍䘶㕊江穋⽔灋㴣</w:t>
      </w:r>
      <w:r>
        <w:rPr/>
        <w:t>꥟</w:t>
      </w:r>
      <w:r>
        <w:rPr/>
        <w:t>㕭廂捂䅎柂䰤䩍癕祺칏┹倮牄</w:t>
      </w:r>
      <w:r>
        <w:rPr/>
        <w:t>⡘</w:t>
      </w:r>
      <w:r>
        <w:rPr/>
        <w:t>쵗痂儮楕⴯摍뿂帮塷䪡꥞擂牭떮啁Ⓜ唲潂桱䛂뭁啄㉧癃䡥갩灳䡬㢬⩃〶截뭡⌹쉱</w:t>
      </w:r>
      <w:r>
        <w:rPr/>
        <w:t>⠩</w:t>
      </w:r>
      <w:r>
        <w:rPr/>
        <w:t>恖⤰椶싂㭍䢮</w:t>
      </w:r>
      <w:r>
        <w:rPr/>
        <w:t>⡫</w:t>
      </w:r>
      <w:r>
        <w:rPr/>
        <w:t>睇桱㍺淍䘪〻♦쉂뼶ꅐ漮圻繗숮墩긥劣⨣䭺깡弪㴵恳妥噆</w:t>
      </w:r>
      <w:r>
        <w:rPr/>
        <w:t>⡖</w:t>
      </w:r>
      <w:r>
        <w:rPr/>
        <w:t>愽䑚剪幮㡴淂顆䉗攨㑊輺㭨㮬</w:t>
      </w:r>
      <w:r>
        <w:rPr/>
        <w:t>⢻</w:t>
      </w:r>
      <w:r>
        <w:rPr/>
        <w:t>㡞橁晐㭆兄촴な컂슣殡꥘</w:t>
      </w:r>
      <w:r>
        <w:rPr/>
        <w:t>Ȿ</w:t>
      </w:r>
      <w:r>
        <w:rPr/>
        <w:t>㜲䀶㐰♦㩓乁伤㭴〽Ⓧ</w:t>
      </w:r>
      <w:r>
        <w:rPr/>
        <w:t>ꦥ</w:t>
      </w:r>
      <w:r>
        <w:rPr/>
        <w:t>걸灮㴦</w:t>
      </w:r>
      <w:r>
        <w:rPr/>
        <w:t>ⱶ</w:t>
      </w:r>
      <w:r>
        <w:rPr/>
        <w:t>쉤뼵묦潡牫㭲</w:t>
      </w:r>
      <w:r>
        <w:rPr/>
        <w:t>ⲩ</w:t>
      </w:r>
      <w:r>
        <w:rPr/>
        <w:t>便쉋깈栥㑂坥꥘䋂䟂싂嘹㶘凍땹㝸扩硤桁畏㐫澣癢</w:t>
      </w:r>
      <w:r>
        <w:rPr/>
        <w:t>⠴</w:t>
      </w:r>
      <w:r>
        <w:rPr/>
        <w:t>桖ヂ祳㟂忂嚬쉰䢱佄潍氺숨넦쉞棂㝦婬顃⪻㵄ꌤ쉵慰⨨ㅶ㝮沩杨숦䨶噘싂畔숪숸⻂⍗㵷쉥곂㮣숲殡</w:t>
      </w:r>
      <w:r>
        <w:rPr/>
        <w:t>ⱍ</w:t>
      </w:r>
      <w:r>
        <w:rPr/>
        <w:t>㪱</w:t>
      </w:r>
      <w:r>
        <w:rPr/>
        <w:t>ⲡ⩖</w:t>
      </w:r>
      <w:r>
        <w:rPr/>
        <w:t>噄깗췂搹</w:t>
      </w:r>
      <w:r>
        <w:rPr/>
        <w:t>⠪</w:t>
      </w:r>
      <w:r>
        <w:rPr/>
        <w:t>㊏뽵勂䐪䡸痂⨷䘺彗긻塙剾╞⫂朦쵶쉘쉴〫ꍖ畆⪥㗂湣橯㜻䡺杕悮슱轪桔才兌䅮䅚䒱</w:t>
      </w:r>
      <w:r>
        <w:rPr/>
        <w:t>ꤹ⤭</w:t>
      </w:r>
      <w:r>
        <w:rPr/>
        <w:t>䆘䡌挵奲束湳穣ꇂ</w:t>
      </w:r>
      <w:r>
        <w:rPr/>
        <w:t>⡨</w:t>
      </w:r>
      <w:r>
        <w:rPr/>
        <w:t>窩乒㌬㡮怸乨嘳⎘湠숲䋂⽦杊煘㥟깉䌩㩁桂乑䘮瞱匫숩쉇幹汱⩭쉹坵㪏煃갫从⭍쉡┮⵶㮩␲갯싂㗂報灶睯ꎘ塐⫂怲깨뭣䱈剁傻你唳㭕攥么嚥䝱숰⨬䝩㈥䑹顊澡㓂䍺싂婋微睶浙東壍曂扴</w:t>
      </w:r>
      <w:r>
        <w:rPr/>
        <w:t>⡪</w:t>
      </w:r>
      <w:r>
        <w:rPr/>
        <w:t>何㡢츊녭</w:t>
      </w:r>
      <w:r>
        <w:rPr/>
        <w:t>ꤹ</w:t>
      </w:r>
      <w:r>
        <w:rPr/>
        <w:t>쉙⏂帱䔯祪䙓썏䧂梥㙋斻癄掵唱癧顔⩕쉠䚻쉤ꎿ啤砹噚坟㥪⽯囂뭃䴯쉷彭焱坌⥰䝺嘴平灆⑟칸晲숫☥熵쉌⹯슬싂⒥剩숥⹤녲㚘瑭呺丶杯㠽숭个㙏♐⴪㑚䊱⹒単界穨扫</w:t>
      </w:r>
      <w:r>
        <w:rPr/>
        <w:t>ⶏ</w:t>
      </w:r>
      <w:r>
        <w:rPr/>
        <w:t>䨣걾</w:t>
      </w:r>
      <w:r>
        <w:rPr/>
        <w:t>ꤱ</w:t>
      </w:r>
      <w:r>
        <w:rPr/>
        <w:t>嚵䮮朰걉琱㬷䙺숦쌹疘㧂䢱佇쉫습穘圴煙쉢쉋⵬乎ꥰ捠䄸滎칰쉶녢䣂⹵䭸価秂╰㝤⵴䆮灔徿</w:t>
      </w:r>
      <w:r>
        <w:rPr/>
        <w:t>⣍╢</w:t>
      </w:r>
      <w:r>
        <w:rPr/>
        <w:t>⾘嫂橇䒵쉠䵦쉒</w:t>
      </w:r>
      <w:r>
        <w:rPr/>
        <w:t>ꥌ</w:t>
      </w:r>
      <w:r>
        <w:rPr/>
        <w:t>嘫⻂瘣쉾☹쉁彧桵朤砭ꥧ桾</w:t>
      </w:r>
      <w:r>
        <w:rPr/>
        <w:t>ⰳ</w:t>
      </w:r>
      <w:r>
        <w:rPr/>
        <w:t>ぺ呑散㪥䅚╌申瘪恔狂坔䨭塮咣礩㯂숰刵䜻䙟測⪻㦬硃堸䡚</w:t>
      </w:r>
      <w:r>
        <w:rPr/>
        <w:t>ꕬ</w:t>
      </w:r>
      <w:r>
        <w:rPr/>
        <w:t>杀眰䵎禩坚⥅測㘴佮爩⬽⫂嗂㪡싂恭⪩</w:t>
      </w:r>
      <w:r>
        <w:rPr/>
        <w:t>ꕤ</w:t>
      </w:r>
      <w:r>
        <w:rPr/>
        <w:t>싂穐㍾檘깾䴷咡</w:t>
      </w:r>
      <w:r>
        <w:rPr/>
        <w:t>ꔰ</w:t>
      </w:r>
      <w:r>
        <w:rPr/>
        <w:t>喩溬窡ꅶ䝗㭗㭤顶䝞夽歋㨴㍫⩮촪梏뭣湎杅楱⩲皘㡞뮘⮬♧䌤瑲</w:t>
      </w:r>
      <w:r>
        <w:rPr/>
        <w:t>⡪</w:t>
      </w:r>
      <w:r>
        <w:rPr/>
        <w:t>䳂窩㖩</w:t>
      </w:r>
      <w:r>
        <w:rPr/>
        <w:t>ꥉ</w:t>
      </w:r>
      <w:r>
        <w:rPr/>
        <w:t>秂컂䵧㧍牓㨨</w:t>
      </w:r>
      <w:r>
        <w:rPr/>
        <w:t>ꤸⓂ</w:t>
      </w:r>
      <w:r>
        <w:rPr/>
        <w:t>廂桰睠䥩棍싂槂㨯㩅眣⬹䦿㌯顭⏂㍅䙔</w:t>
      </w:r>
      <w:r>
        <w:rPr/>
        <w:t>ꦣ</w:t>
      </w:r>
      <w:r>
        <w:rPr/>
        <w:t>㑷湾ぢ燂</w:t>
      </w:r>
      <w:r>
        <w:rPr/>
        <w:t>⡎</w:t>
      </w:r>
      <w:r>
        <w:rPr/>
        <w:t>뽒䑵楆⒬汅䉺浊쉫暵䴰䬷㘭潉橶숴勃昨䀶塌긺呩녤捒ꄶ뭟去쏂睃嫂朩⍤墻숩⨵䍎頣쉰⚵⥅㙔⍆䐻榡슬넴惂Ⓜ칇䃍暮쉓쉶織愽樱䘯䩲ノ⾡㖩숩뽟榱⾿⸺䚮㤵</w:t>
      </w:r>
      <w:r>
        <w:rPr/>
        <w:t>꥓</w:t>
      </w:r>
      <w:r>
        <w:rPr/>
        <w:t>浹쉂卺슘楢쉪㩩桀杤꥖䯂</w:t>
      </w:r>
      <w:r>
        <w:rPr/>
        <w:t>ꤦ</w:t>
      </w:r>
      <w:r>
        <w:rPr/>
        <w:t>头㠸┺숷</w:t>
      </w:r>
      <w:r>
        <w:rPr/>
        <w:t>ⰸⳂ</w:t>
      </w:r>
      <w:r>
        <w:rPr/>
        <w:t>䨷慭㥰熥匽숦圱栱顣뿂㵥噎彠兠䡴坸怰ꅰ汳㢿숽㡀妘⛍㒩믂搪懂싂ꍫ숪嘨祑䙫氤깺㨲㨮䘵⹟◂䕓╤썖䠨轣㑋㥘頸⑃Ⓜ쉤時떩畱</w:t>
      </w:r>
      <w:r>
        <w:rPr/>
        <w:t>ꤷ</w:t>
      </w:r>
      <w:r>
        <w:rPr/>
        <w:t>⼥깍削숫슩绂숴椵묣顮슮䓂懎䱘⼪</w:t>
      </w:r>
      <w:r>
        <w:rPr/>
        <w:t>Ⱟ</w:t>
      </w:r>
      <w:r>
        <w:rPr/>
        <w:t>畁槃쉣歪䉏긳츲偃䕍㉫牸砽␰矂⽺딺揂숫쉰姂㑅䉪穉䵐㭙䴤◂⵹顱㍁ꎬ숤⍸걾㖻扰斱畯婖䶡檡乱ꍤ穱奦戣灗㍷敾圪깳쵕囂䙷杪奊깱偉矍습輫䐱칐䔨䑬㥟圬</w:t>
      </w:r>
      <w:r>
        <w:rPr/>
        <w:t>Ⳃ</w:t>
      </w:r>
      <w:r>
        <w:rPr/>
        <w:t>숮頷㇂쵏歴太琹瞿歨┯祾䁚쉉╫긬帴砷〮丰痂㩱扁쉮堣䄭쉕㡴朊쉑溻䱗㕨⭰窱슥쵶ꅘ汉㭄</w:t>
      </w:r>
      <w:r>
        <w:rPr/>
        <w:t>ⰸ</w:t>
      </w:r>
      <w:r>
        <w:rPr/>
        <w:t>ꌫ涡摨咏⥣炱츰녍捅硍╮匴⩙扎湃涿甥㈵╸㭯栦䕐䘨䊿⫂쵞⑉夣䱬㐨奯椱焽㯂⯂昬夦匦婍辬⫂쎱樫⩆琮瘪余䅋橳ひ㩤乯纥偭正㌺</w:t>
      </w:r>
      <w:r>
        <w:rPr/>
        <w:t>ꔦ</w:t>
      </w:r>
      <w:r>
        <w:rPr/>
        <w:t>瞡榬⬵敠뽥弫㍐爳쉆䛂䋂徬쉮摬爮㟂牄쏂歞砩쉹곂⮿녚䯂惂啯⭖圣㡟땥浩䝣挦캮㋂幃涮桙</w:t>
      </w:r>
      <w:r>
        <w:rPr/>
        <w:t>꧂</w:t>
      </w:r>
      <w:r>
        <w:rPr/>
        <w:t>㴵놏捩僂䭫</w:t>
      </w:r>
      <w:r>
        <w:rPr/>
        <w:t>ⰶ</w:t>
      </w:r>
      <w:r>
        <w:rPr/>
        <w:t>縪쉡㘱싂扰攰⭯⩳䯂㍘欥䅸ꇂ쉢쉌䯂깈犩㦵싂求뭋⭰䗃坡偨硂</w:t>
      </w:r>
      <w:r>
        <w:rPr/>
        <w:t>ꕦ</w:t>
      </w:r>
      <w:r>
        <w:rPr/>
        <w:t>牲쉢⌱徻楤所佶参㙉</w:t>
      </w:r>
      <w:r>
        <w:rPr/>
        <w:t>ⵏ</w:t>
      </w:r>
      <w:r>
        <w:rPr/>
        <w:t>䁒⪵由顲畕獶갫䀪共剣は㶱뮏</w:t>
      </w:r>
      <w:r>
        <w:rPr/>
        <w:t>ⱑ</w:t>
      </w:r>
      <w:r>
        <w:rPr/>
        <w:t>숭䠰沣㕀壂癲欥뇂⸤숪쉐否仂䝄쉋⩒磂壍쌯㜮⑚獥캣갷䭳㡄䃂搶旂矂䠵뾵䡠쉇坱습涣䉋帴숻参긪梵뮥쉷뽵뗂㚱倲㉑榣숱晲嗂彴䑳旂佗偢頬숦쉬唵뽖쉗䑌⹵⤵䭧櫂㭊숤硡꺩㍨⑏堸ㅱꍨㅖ칁敞牫潏숫썾╂祤繸顒㡩쉬庥䓂呪ㆥ♾輶媩祳斥䰪坍㊩䈹㍢杊正</w:t>
      </w:r>
      <w:r>
        <w:rPr/>
        <w:t>ꦏ</w:t>
      </w:r>
      <w:r>
        <w:rPr/>
        <w:t>䌵쉪칺㙍橵䙞業歡䵒恔松칷땩嘪丵爹橥㞏畵䠥⍎ㄭ玩쉍卂唹␯깭灩伣哂辩稳ㅘ彵쉷썊願숰湒䕘ꎮ칄싂컃갨獕ケ楁䝭焻灐繏쉴带㑇瑖啘䀩噖⭺恳眵딭╺庩縰⑟䍘狂䝩⽆긳漨所갫恈칇⪏⽀坉畣쌲㵵漨癷</w:t>
      </w:r>
      <w:r>
        <w:rPr/>
        <w:t>⢻♙</w:t>
      </w:r>
      <w:r>
        <w:rPr/>
        <w:t>㫂漸婦凍塲灳㯎싂⩑⫂쉤⨥攳溬係娮␱纱戩洦氱</w:t>
      </w:r>
      <w:r>
        <w:rPr/>
        <w:t>ꖩ</w:t>
      </w:r>
      <w:r>
        <w:rPr/>
        <w:t>㙘숷泂昰싂䭳佩敖</w:t>
      </w:r>
      <w:r>
        <w:rPr/>
        <w:t>꧂</w:t>
      </w:r>
      <w:r>
        <w:rPr/>
        <w:t>숨싂䩒顸㉑䘭㤥奰쉢㴪쉏숹㥏戶縥쉳ㅊ佤䥦怭⒥汹㤲坍測砽ꍶ䄦轢吪恔杲</w:t>
      </w:r>
      <w:r>
        <w:rPr/>
        <w:t>ꗂ</w:t>
      </w:r>
      <w:r>
        <w:rPr/>
        <w:t>⽡썧䱔滍</w:t>
      </w:r>
      <w:r>
        <w:rPr/>
        <w:t>⡡</w:t>
      </w:r>
      <w:r>
        <w:rPr/>
        <w:t>습瀱⾘㝱杶습獒搨櫂㈫歰ꅑ㞏춘싂쉍㩨琯犱땒吺숻丫썢ꅾ氫⬥淂</w:t>
      </w:r>
      <w:r>
        <w:rPr/>
        <w:t>⣂</w:t>
      </w:r>
      <w:r>
        <w:rPr/>
        <w:t>呪쉯䉥㣍ꍐ払绍䋎䉙吭숴兀坙㩔</w:t>
      </w:r>
      <w:r>
        <w:rPr/>
        <w:t>ⵙ</w:t>
      </w:r>
      <w:r>
        <w:rPr/>
        <w:t>呤䱪쉃⾿깩</w:t>
      </w:r>
      <w:r>
        <w:rPr/>
        <w:t>ⵄ</w:t>
      </w:r>
      <w:r>
        <w:rPr/>
        <w:t>畣乎䙅떏熿戽扳䷂佦搯穙磂</w:t>
      </w:r>
      <w:r>
        <w:rPr/>
        <w:t>ꤪ</w:t>
      </w:r>
      <w:r>
        <w:rPr/>
        <w:t>廎婓㔪䙠㩺䕌뿂瑙䴯懂㩯딨⚵砭쉭ꄊ冘䱕佔䡄═⥍ㆬ㍀炣䙟畹懂㩞⨻갱㥑⪡毂㉪璏쉬녍㋂㍶偡ꆵ숸縲獈硰硳걢슿柂套╩瘸䡡䙌㬬쉓뇂ㆻ殮痂痃㤱濂厮쉧슏佧嗂䭨⩅㪩䔪痂橸䁄百佔辏⍉㚘쉩䍍昭榻攻⮱㬪瀵㑶媩㵐懂爲⨤㙃盂䆵䄶咵曂睫쉙ノ塳㐥㌨䙈攦垻㎩㎮暵枱䍨ネ䡊⑶奕汣嘻⌴⯃⩲녅䬫걆昻⫂䘶呖꥔ꅀ倲䲬䖡</w:t>
      </w:r>
      <w:r>
        <w:rPr/>
        <w:t>⣂</w:t>
      </w:r>
      <w:r>
        <w:rPr/>
        <w:t>汯</w:t>
      </w:r>
      <w:r>
        <w:rPr/>
        <w:t>ꕂ</w:t>
      </w:r>
      <w:r>
        <w:rPr/>
        <w:t>扎歃㟂䦵瓂⩗땨撻轚怶泎▻녂㐸갶梡쉣兒츸ꥭ剎⻂넳썖ꅷ涩ギ穉ꥢ禮㴤䙁䲏払⼣</w:t>
      </w:r>
      <w:r>
        <w:rPr/>
        <w:t>ꤴ</w:t>
      </w:r>
      <w:r>
        <w:rPr/>
        <w:t>潒</w:t>
      </w:r>
      <w:r>
        <w:rPr/>
        <w:t>ⵇ</w:t>
      </w:r>
      <w:r>
        <w:rPr/>
        <w:t>焮摐祑뽆愦卣浍参쉡슮拂</w:t>
      </w:r>
      <w:r>
        <w:rPr/>
        <w:t>ꕓ</w:t>
      </w:r>
      <w:r>
        <w:rPr/>
        <w:t>쉟㘪㴪</w:t>
      </w:r>
      <w:r>
        <w:rPr/>
        <w:t>ꕠ</w:t>
      </w:r>
      <w:r>
        <w:rPr/>
        <w:t>䴥半䱋父嫃坪뼯樺쉑灙ꅣ쎡槂䋂幈</w:t>
      </w:r>
      <w:r>
        <w:rPr/>
        <w:t>ꖡ</w:t>
      </w:r>
      <w:r>
        <w:rPr/>
        <w:t>ꌹ杊扎㠹㡳슮㦻녙獯噎넲䅡佀䂿㙦뿂圣听쉲䵍瀬③⍕㩑싂쌨㍰</w:t>
      </w:r>
      <w:r>
        <w:rPr/>
        <w:t>Ⱟ⩖</w:t>
      </w:r>
      <w:r>
        <w:rPr/>
        <w:t>䭈亿䘮㐪㙣硥땐䉗歷㤪毂</w:t>
      </w:r>
      <w:r>
        <w:rPr/>
        <w:t>Ⳃ</w:t>
      </w:r>
      <w:r>
        <w:rPr/>
        <w:t>쉴숸湧숤㑣</w:t>
      </w:r>
      <w:r>
        <w:rPr/>
        <w:t>ꕍ</w:t>
      </w:r>
      <w:r>
        <w:rPr/>
        <w:t>䩑潁⪣㭍圪슱䷂姂係䱞睔伤窬Ⓜ沬癥싃媿捋怮焰採䡈㒣个呆㛂</w:t>
      </w:r>
      <w:r>
        <w:rPr/>
        <w:t>ꥒ</w:t>
      </w:r>
      <w:r>
        <w:rPr/>
        <w:t>쉶땩ひ⚥偳⩁瘻圪슬䩯츨싂䓂剮卞椬╆圤㩚慳㓍畸숣獯侻깷갭址奃숵煆弴呃桞쉲獷ㅩ楬㭍䌴琻䴣㡒쉅瑺䍆㵯쉳丣쉖슮桵迂ㄥ㡬㕬曂彇彚⒥㎻싂쌳뭵奦⌦숴焣쉱</w:t>
      </w:r>
      <w:r>
        <w:rPr/>
        <w:t>ⶱ</w:t>
      </w:r>
      <w:r>
        <w:rPr/>
        <w:t>東摱硫⽩犵杙뽂䎥㏂槂㛂倲椸▵㞡ꅋ輪悩㖩䜮</w:t>
      </w:r>
      <w:r>
        <w:rPr/>
        <w:t>Ⱛ</w:t>
      </w:r>
      <w:r>
        <w:rPr/>
        <w:t>汸땀⸷瀱ざま橖쉓⍱䐰輪汢⥘碱ꄱ䍆㵬慯⍌⚻琣稹畈쉒㒩佨뽨긵숲抿穨</w:t>
      </w:r>
      <w:r>
        <w:rPr/>
        <w:t>ꕧ꤬⤽</w:t>
      </w:r>
      <w:r>
        <w:rPr/>
        <w:t>쉎㍰㩩뭖㈷뿎Ⓙ䵑㈷㕸㡴㤦⍕┪椤禩敟</w:t>
      </w:r>
      <w:r>
        <w:rPr/>
        <w:t>ꔫ</w:t>
      </w:r>
      <w:r>
        <w:rPr/>
        <w:t>숴</w:t>
      </w:r>
      <w:r>
        <w:rPr/>
        <w:t>ꖻ</w:t>
      </w:r>
      <w:r>
        <w:rPr/>
        <w:t>猸獮敌㩴呍疡䠤⑬</w:t>
      </w:r>
      <w:r>
        <w:rPr/>
        <w:t>⡲</w:t>
      </w:r>
      <w:r>
        <w:rPr/>
        <w:t>놡䐱楬穬㐯썒◂녊佥渻숯㕷슱䩠㯂⾮汩稸쉒췂䭵睓쉋愷</w:t>
      </w:r>
      <w:r>
        <w:rPr/>
        <w:t>꧂</w:t>
      </w:r>
      <w:r>
        <w:rPr/>
        <w:t>怪䕧췍嫎治㎥焴獟싎樱녔따戱슩恑䥪卲猱⎥繪刬촽婰奥仂쉺参뭐</w:t>
      </w:r>
      <w:r>
        <w:rPr/>
        <w:t>ꥈ</w:t>
      </w:r>
      <w:r>
        <w:rPr/>
        <w:t>䨪䈷</w:t>
      </w:r>
      <w:r>
        <w:rPr/>
        <w:t>ⱷ</w:t>
      </w:r>
      <w:r>
        <w:rPr/>
        <w:t>僂飂⑰쉌ꍸ幫繹숭䉥捺쉦㢩㡖廂쉗氲繃痃캩쉌䏂摡擂獖습넫䵴▣㘰싂뿂ꍗ㬊咬⍧</w:t>
      </w:r>
      <w:r>
        <w:rPr/>
        <w:t>ꔺ</w:t>
      </w:r>
      <w:r>
        <w:rPr/>
        <w:t>睨璮㢡쉔抡슿㝰灕助Ⓜ煍쉂伨쵡䌫⌥춱쉯</w:t>
      </w:r>
      <w:r>
        <w:rPr/>
        <w:t>ꕡ</w:t>
      </w:r>
      <w:r>
        <w:rPr/>
        <w:t>㈮쉭纬춡匸獹쉴礪瘻吵塋㝃橫</w:t>
      </w:r>
      <w:r>
        <w:rPr/>
        <w:t>ⵡ</w:t>
      </w:r>
      <w:r>
        <w:rPr/>
        <w:t>ꥦ汲呔刻쉒䢏슩슮䨵顃㘻␱</w:t>
      </w:r>
      <w:r>
        <w:rPr/>
        <w:t>꧂</w:t>
      </w:r>
      <w:r>
        <w:rPr/>
        <w:t>쉍쉲睍乵㔵ꍱ癤뽨⻂碵偯䜭橒㙺幖⹃椬瀩彄썥惂깟儦녴⮘爪쉓桰㩗걖摓匨</w:t>
      </w:r>
      <w:r>
        <w:rPr/>
        <w:t>ꤽ┻</w:t>
      </w:r>
      <w:r>
        <w:rPr/>
        <w:t>䑊㡴꥘</w:t>
      </w:r>
      <w:r>
        <w:rPr/>
        <w:t>ꥀ</w:t>
      </w:r>
      <w:r>
        <w:rPr/>
        <w:t>潄ꥪ搥橤侩瑙风⫂塤働扇䭒⩓슿䩐磍歠拃㭙⏂</w:t>
      </w:r>
      <w:r>
        <w:rPr/>
        <w:t>ⴻ␽</w:t>
      </w:r>
      <w:r>
        <w:rPr/>
        <w:t>剀⽊䟂䜲囂䉈奰㵅췎毂硷䕊㵈갴㉬忂</w:t>
      </w:r>
      <w:r>
        <w:rPr/>
        <w:t>⠰</w:t>
      </w:r>
      <w:r>
        <w:rPr/>
        <w:t>캩䗂숺쉐싂斡橱濂獶乑ꎡ挻</w:t>
      </w:r>
      <w:r>
        <w:rPr/>
        <w:t>ꕄ</w:t>
      </w:r>
      <w:r>
        <w:rPr/>
        <w:t>䃂焱</w:t>
      </w:r>
      <w:r>
        <w:rPr/>
        <w:t>⡦</w:t>
      </w:r>
      <w:r>
        <w:rPr/>
        <w:t>슮쉐㉌䙉幏뇂彷ㅂ旂潲滂쏂姃戬瑀矂珍썆㕡뗂城慳繮掱楊Ⓜ畱뭇䑮깤⤴㠱㜫ꍡ</w:t>
      </w:r>
      <w:r>
        <w:rPr/>
        <w:t>⠫</w:t>
      </w:r>
      <w:r>
        <w:rPr/>
        <w:t>撩䆥䍵뽢슏⫂䵪</w:t>
      </w:r>
      <w:r>
        <w:rPr/>
        <w:t>ꖩ⵱</w:t>
      </w:r>
      <w:r>
        <w:rPr/>
        <w:t>县瘣쉲쉢夲⨬㵨䥉쵷牔係갺ㅞ쌯場燍顊쉷㉲潆楟畗☪쉣⑆넲♭扉测</w:t>
      </w:r>
      <w:r>
        <w:rPr/>
        <w:t>⡭</w:t>
      </w:r>
      <w:r>
        <w:rPr/>
        <w:t>縸㝒</w:t>
      </w:r>
      <w:r>
        <w:rPr/>
        <w:t>ⲿ</w:t>
      </w:r>
      <w:r>
        <w:rPr/>
        <w:t>㭍狂柂┣㕮싂她䏂桟ㅄ⽇橒⽗摞㝗ꏂ乥䦩噇</w:t>
      </w:r>
      <w:r>
        <w:rPr/>
        <w:t>꧂</w:t>
      </w:r>
      <w:r>
        <w:rPr/>
        <w:t>ꅌ〻ꅇ灆幢㖻⩪挺㶥㭷㵃㴹䟂桥䕣⥯瑧카さ颬犱숴灭㝾䫂懂堨欵喱㑋゘䭪䏃滂녣祐癠其甯剅挣䈲採칒噎⽳</w:t>
      </w:r>
      <w:r>
        <w:rPr/>
        <w:t>ꕗ</w:t>
      </w:r>
      <w:r>
        <w:rPr/>
        <w:t>⡰</w:t>
      </w:r>
      <w:r>
        <w:rPr/>
        <w:t>쵌쉖确⩧㙷</w:t>
      </w:r>
      <w:r>
        <w:rPr/>
        <w:t>⡤</w:t>
      </w:r>
      <w:r>
        <w:rPr/>
        <w:t>㈰䆩晨⽄䝥剏焪㑥</w:t>
      </w:r>
      <w:r>
        <w:rPr/>
        <w:t>ꤤ</w:t>
      </w:r>
      <w:r>
        <w:rPr/>
        <w:t>㉞䵈痂䘺干쉷䕡㕱䋎긹⩨꥘枣埂╬䦘◂樳坹쉥숹牏숻录甲䰪㍲懂䥤幆楞</w:t>
      </w:r>
      <w:r>
        <w:rPr/>
        <w:t>⢣⸲</w:t>
      </w:r>
      <w:r>
        <w:rPr/>
        <w:t>쉾剮太核쉇뽾╃倭썮噫뾣婐勂橳㧂㵞幩㥾活층⤽垵㠰痂</w:t>
      </w:r>
      <w:r>
        <w:rPr/>
        <w:t>ꤹ</w:t>
      </w:r>
      <w:r>
        <w:rPr/>
        <w:t>甭斡獖枬䐥㴳撘参䒣區䬣洰敱따廃漪奣湸頸쉱갫ꅀ䍡縻ぞ쉥仂ꅉ潤┨失䕇땒忂ꌲ㨻瘩䟂㈥⤤㋎亩슱奶♒녁楚犿쉫扉쉺숻격㘽⪘䈽숱⑈捉슣癄栫</w:t>
      </w:r>
      <w:r>
        <w:rPr/>
        <w:t>ⲱ</w:t>
      </w:r>
      <w:r>
        <w:rPr/>
        <w:t>敐噬亣╥剎浢从䱮쉀漭㨭偲堪습㩉㩅竃癠쉘嘰䝠杨恮炥乎䑗僂</w:t>
      </w:r>
      <w:r>
        <w:rPr/>
        <w:t>ⱔ</w:t>
      </w:r>
      <w:r>
        <w:rPr/>
        <w:t>歳䨽ꍎ갯䡢㪩㥎뽂䥾</w:t>
      </w:r>
      <w:r>
        <w:rPr/>
        <w:t>ꔰ</w:t>
      </w:r>
      <w:r>
        <w:rPr/>
        <w:t>䍴稸灚䪡桌䄭</w:t>
      </w:r>
      <w:r>
        <w:rPr/>
        <w:t>ⶵ</w:t>
      </w:r>
      <w:r>
        <w:rPr/>
        <w:t>䠣</w:t>
      </w:r>
      <w:r>
        <w:rPr/>
        <w:t>ⵈ</w:t>
      </w:r>
      <w:r>
        <w:rPr/>
        <w:t>뽡凂䰣恚捲</w:t>
      </w:r>
      <w:r>
        <w:rPr/>
        <w:t>⡘</w:t>
      </w:r>
      <w:r>
        <w:rPr/>
        <w:t>卩伳垵穎樺剀묺ꌺ燎쵘晧㉓䕵㍏⴮캱㦡剭禮㕭</w:t>
      </w:r>
      <w:r>
        <w:rPr/>
        <w:t>ⷃ</w:t>
      </w:r>
      <w:r>
        <w:rPr/>
        <w:t>䉰塍싃晏⎏㭳쉸㠰擂뭗顫噓額뭌頊繋噉⻂颥伯⍮</w:t>
      </w:r>
      <w:r>
        <w:rPr/>
        <w:t>ⴭ</w:t>
      </w:r>
      <w:r>
        <w:rPr/>
        <w:t>뭑㜪浑䉲䓂</w:t>
      </w:r>
      <w:r>
        <w:rPr/>
        <w:t>Ⱶ</w:t>
      </w:r>
      <w:r>
        <w:rPr/>
        <w:t>獱攨昷墘瑦⍈땖⑍⍘⚿⍷卒炩濂쉕</w:t>
      </w:r>
      <w:r>
        <w:rPr/>
        <w:t>⣂</w:t>
      </w:r>
      <w:r>
        <w:rPr/>
        <w:t>쉘칞搳습攰幷汃㩓瑄橣卣싂䀥噔슣㕪敀飃㭋棂哂䔷䔥썒凂硣땐匶깷</w:t>
      </w:r>
      <w:r>
        <w:rPr/>
        <w:t>⢩</w:t>
      </w:r>
      <w:r>
        <w:rPr/>
        <w:t>ⵦ</w:t>
      </w:r>
      <w:r>
        <w:rPr/>
        <w:t>쉵㬬挰ꥱ潹㑪浂彧땟쌱슱㎡깧꺩숰䘸㥋</w:t>
      </w:r>
      <w:r>
        <w:rPr/>
        <w:t>Ɐ</w:t>
      </w:r>
      <w:r>
        <w:rPr/>
        <w:t>瘤ꥡ㛂堬帰㩲奯䉧숥ォ⵨偡㓍㙤⏂촻䴬噟猰楫抡轩灉꺿憏燍ォ抱</w:t>
      </w:r>
      <w:r>
        <w:rPr/>
        <w:t>Ⱝ</w:t>
      </w:r>
      <w:r>
        <w:rPr/>
        <w:t>呬䶿䡨ꥶ쉵쉇ꅂ싂슩숳⩪䁡슡녳䧎㕳♬⾩杢</w:t>
      </w:r>
      <w:r>
        <w:rPr/>
        <w:t>ꕺ</w:t>
      </w:r>
      <w:r>
        <w:rPr/>
        <w:t>㴪瑸㥇悬弦啰太䅀</w:t>
      </w:r>
      <w:r>
        <w:rPr/>
        <w:t>ⰽ⩘</w:t>
      </w:r>
      <w:r>
        <w:rPr/>
        <w:t>㚱</w:t>
      </w:r>
      <w:r>
        <w:rPr/>
        <w:t>ꦮ</w:t>
      </w:r>
      <w:r>
        <w:rPr/>
        <w:t>橮噪츫硸㪻⯂ね䮮⹾繢㨩奖ꍮ夰恀厡숪䰱⍰窮긯眣⮿甩欬뭐杶</w:t>
      </w:r>
      <w:r>
        <w:rPr/>
        <w:t>ⷂ</w:t>
      </w:r>
      <w:r>
        <w:rPr/>
        <w:t>쉄䙉⑁䝉⭡딪䡮嘹䑓溏䴱뭢䝹祍䋂</w:t>
      </w:r>
      <w:r>
        <w:rPr/>
        <w:t>ⲣ</w:t>
      </w:r>
      <w:r>
        <w:rPr/>
        <w:t>㵈⥘滂㩸塔獐␺</w:t>
      </w:r>
      <w:r>
        <w:rPr/>
        <w:t>Ⱪ</w:t>
      </w:r>
      <w:r>
        <w:rPr/>
        <w:t>呪쉢劥濂く숣㵌츱䕚묳꺬樶牴</w:t>
      </w:r>
      <w:r>
        <w:rPr/>
        <w:t>Ⱝ</w:t>
      </w:r>
      <w:r>
        <w:rPr/>
        <w:t>復</w:t>
      </w:r>
      <w:r>
        <w:rPr/>
        <w:t>ⱬ</w:t>
      </w:r>
      <w:r>
        <w:rPr/>
        <w:t>쉶琽丱쉵⺿䭣</w:t>
      </w:r>
      <w:r>
        <w:rPr/>
        <w:t>ꕫ</w:t>
      </w:r>
      <w:r>
        <w:rPr/>
        <w:t>浬燂湋㊵</w:t>
      </w:r>
      <w:r>
        <w:rPr/>
        <w:t>⠸</w:t>
      </w:r>
      <w:r>
        <w:rPr/>
        <w:t>乘䖘䠺偬杚슿</w:t>
      </w:r>
      <w:r>
        <w:rPr/>
        <w:t>ꔣ</w:t>
      </w:r>
      <w:r>
        <w:rPr/>
        <w:t>嫂湍⩳㛎㘫灂埂䕡沩䗂䨪걭橭杸凂求♯睋忂뭘䱚噷潓㍉场佥쉉⴪䵩杆婐촦쵷珂㖮偕㓍ꥷ托卆坊䝑偰싂歸쉬쉤顂朻佋ㅉ㡙线쉁頬⥒噙䱖</w:t>
      </w:r>
      <w:r>
        <w:rPr/>
        <w:t>ⵆ</w:t>
      </w:r>
      <w:r>
        <w:rPr/>
        <w:t>六檩㤣⦿</w:t>
      </w:r>
      <w:r>
        <w:rPr/>
        <w:t>꧃</w:t>
      </w:r>
      <w:r>
        <w:rPr/>
        <w:t>倨䮣㥈䠯慯榘⮩繨ꅊ塟⭞쉫湈碬슻쉚⑮爵彥쉷㍰亣偯쌴꥾뾘䥾싂</w:t>
      </w:r>
      <w:r>
        <w:rPr/>
        <w:t>ⱬ</w:t>
      </w:r>
      <w:r>
        <w:rPr/>
        <w:t>꺥㑏圯彙</w:t>
      </w:r>
      <w:r>
        <w:rPr/>
        <w:t>⡍</w:t>
      </w:r>
      <w:r>
        <w:rPr/>
        <w:t>䴮噠爭쉟橮</w:t>
      </w:r>
      <w:r>
        <w:rPr/>
        <w:t>ⰱ</w:t>
      </w:r>
      <w:r>
        <w:rPr/>
        <w:t>砹晈⽭쏂幑숱䂡楫潯⤰⻂</w:t>
      </w:r>
      <w:r>
        <w:rPr/>
        <w:t>ⱙ◂</w:t>
      </w:r>
      <w:r>
        <w:rPr/>
        <w:t>盍啴灗♩㩾㩢㜷甮㙕⥂䝏⹂☻囃</w:t>
      </w:r>
      <w:r>
        <w:rPr/>
        <w:t>ꔥ</w:t>
      </w:r>
      <w:r>
        <w:rPr/>
        <w:t>⡟</w:t>
      </w:r>
      <w:r>
        <w:rPr/>
        <w:t>扇氰땹癉</w:t>
      </w:r>
      <w:r>
        <w:rPr/>
        <w:t>ⱊ⩁</w:t>
      </w:r>
      <w:r>
        <w:rPr/>
        <w:t>쉃䅭⫍䪩硌夸쉴䅯⑧䙣⾡瓍䬪䞵㵰㩄啒걔⼰惃</w:t>
      </w:r>
      <w:r>
        <w:rPr/>
        <w:t>ꦻ⩳</w:t>
      </w:r>
      <w:r>
        <w:rPr/>
        <w:t>땔ㅓ攳䷍厩䤩䍎⨱뽲䉩꺩㉄⭦嘳䙫睸슻坪䡙狂⨽쉶뭬쉙ꎵ捆䥡倩쉙佩㖥皮㩃⥏乁숮ꄮ쉩扣㔮컂걧</w:t>
      </w:r>
      <w:r>
        <w:rPr/>
        <w:t>ꤤ</w:t>
      </w:r>
      <w:r>
        <w:rPr/>
        <w:t>䩫╺炿穊杶촱頬塥⼮⭴⿂榩炵㢱橓䣍䩋ꆩ未䬻싂婗晐싂䧍㥈獔縴縩填ꅂ御쉨쉥潵숪盍썑쉳扷飂刣䵴こ㩎ꍃ䱨楬抣⽐⍆⦱슬倵㉢婸쌮숥</w:t>
      </w:r>
      <w:r>
        <w:rPr/>
        <w:t>ꖬ</w:t>
      </w:r>
      <w:r>
        <w:rPr/>
        <w:t>汉슩⯂⩕頬䵐썂㵩敶呄딽漪깑㙀</w:t>
      </w:r>
      <w:r>
        <w:rPr/>
        <w:t>ⴲ</w:t>
      </w:r>
      <w:r>
        <w:rPr/>
        <w:t>䈭칀쉱쉍묱츪捖</w:t>
      </w:r>
      <w:r>
        <w:rPr/>
        <w:t>Ⰺ</w:t>
      </w:r>
      <w:r>
        <w:rPr/>
        <w:t>ⶮ</w:t>
      </w:r>
      <w:r>
        <w:rPr/>
        <w:t>묩空숣兆딥嗎䇂䁗嗃썫䟂겡琪汞䱵凂拍㮻怴䁊䭞堷䈷⩹㖻䕺⍆</w:t>
      </w:r>
      <w:r>
        <w:rPr/>
        <w:t>ꤤ</w:t>
      </w:r>
      <w:r>
        <w:rPr/>
        <w:t>䅹低ㄻ䵕䳂㯂潬㟂㩺건㜴琪⻂弬䩪䀫䔱甦숯걨㞬䀪愸</w:t>
      </w:r>
      <w:r>
        <w:rPr/>
        <w:t>ꥇ</w:t>
      </w:r>
      <w:r>
        <w:rPr/>
        <w:t>全쉆㜯䵶坱势숪塟礷⌬딹砤为㝍⥄侻穖숷김䜶쉮쉯</w:t>
      </w:r>
      <w:r>
        <w:rPr/>
        <w:t>⢻</w:t>
      </w:r>
      <w:r>
        <w:rPr/>
        <w:t>숵繓乺景⽲穏䝺頨썳䂘㘵ㄷ䜰照</w:t>
      </w:r>
      <w:r>
        <w:rPr/>
        <w:t>ꕀ</w:t>
      </w:r>
      <w:r>
        <w:rPr/>
        <w:t>枻坓㭌祦痂쉚参䥩</w:t>
      </w:r>
      <w:r>
        <w:rPr/>
        <w:t>ꤨ</w:t>
      </w:r>
      <w:r>
        <w:rPr/>
        <w:t>뽁녈噘潧ㅩ㕞</w:t>
      </w:r>
      <w:r>
        <w:rPr/>
        <w:t>ꖩꦡ</w:t>
      </w:r>
      <w:r>
        <w:rPr/>
        <w:t>싃唦숵浺䕑쉐轺㭖啢纩汏䑤怦쵲浾㑂稩祦㪣⎵㭧╣輪</w:t>
      </w:r>
      <w:r>
        <w:rPr/>
        <w:t>⡓</w:t>
      </w:r>
      <w:r>
        <w:rPr/>
        <w:t>숷⩖췂㔵뇍䥔塠婸奲绂竂㠻䝣㙭㝍슩噅奢ꏂ癋╢痂淂慁媥捥ꍙ╅厬칁ㅺだ</w:t>
      </w:r>
      <w:r>
        <w:rPr/>
        <w:t>ⲏ</w:t>
      </w:r>
      <w:r>
        <w:rPr/>
        <w:t>櫂숺䢩䡰洦癪浴疣涿㝯䫂쵵堺㩡頲偃⩘乺煂</w:t>
      </w:r>
      <w:r>
        <w:rPr/>
        <w:t>ⲩ</w:t>
      </w:r>
      <w:r>
        <w:rPr/>
        <w:t>捐歨刪䔪䓂浫</w:t>
      </w:r>
      <w:r>
        <w:rPr/>
        <w:t>⡣</w:t>
      </w:r>
      <w:r>
        <w:rPr/>
        <w:t>儬涩ꄵ</w:t>
      </w:r>
      <w:r>
        <w:rPr/>
        <w:t>⠨</w:t>
      </w:r>
      <w:r>
        <w:rPr/>
        <w:t>딤쉔㍾쉱곂医娶䥤곂⵵恅㙅</w:t>
      </w:r>
      <w:r>
        <w:rPr/>
        <w:t>ꔫ</w:t>
      </w:r>
      <w:r>
        <w:rPr/>
        <w:t>乬捫┳呉繮䁖戲穧从ꅞ呹汑╌䥢练揎㍡汤</w:t>
      </w:r>
      <w:r>
        <w:rPr/>
        <w:t>ꦬ</w:t>
      </w:r>
      <w:r>
        <w:rPr/>
        <w:t>䕴窬卲焹쉪瘵㷂숦儦序毂⹕䰩歂⤪숽娻ㆩ繮告晖恓䝑神</w:t>
      </w:r>
      <w:r>
        <w:rPr/>
        <w:t>Ᵽ</w:t>
      </w:r>
      <w:r>
        <w:rPr/>
        <w:t>䝮</w:t>
      </w:r>
      <w:r>
        <w:rPr/>
        <w:t>ꕄ</w:t>
      </w:r>
      <w:r>
        <w:rPr/>
        <w:t>湾甪䨨䜨䈻䨬捎呷砤捋洱畑潌슥㏍䭢쉶뭩㭞㫂뭦旂繨㓂框ㄮ</w:t>
      </w:r>
      <w:r>
        <w:rPr/>
        <w:t>ⵯ</w:t>
      </w:r>
      <w:r>
        <w:rPr/>
        <w:t>쉡쉺囂禡偓嚿坞熏䍾敨ꅥ쉍촬敡䰬⫂♌奢녱䁱ㄸ슩슏╨㝨捸⒥쉺強숬䵙抮㘽䁌⽌䀣싂畮浞㙇䪱ꥩ硹㪩晖䁡歕䑯䙇따慄쉬䋎煞쉚쉭搤扰溱汎㩗⧂㨲頨⸩땳쉸䢿祈癐쉘㚵夦皏</w:t>
      </w:r>
      <w:r>
        <w:rPr/>
        <w:t>⠨</w:t>
      </w:r>
      <w:r>
        <w:rPr/>
        <w:t>숺㒻슡煢く䡒桚걮숤ꍮ畍䥈</w:t>
      </w:r>
      <w:r>
        <w:rPr/>
        <w:t>ꤥ</w:t>
      </w:r>
      <w:r>
        <w:rPr/>
        <w:t>奥猻泃㑭顾戴䔤埃쉘슩쉐</w:t>
      </w:r>
      <w:r>
        <w:rPr/>
        <w:t>ⲩ</w:t>
      </w:r>
      <w:r>
        <w:rPr/>
        <w:t>柂䵥㎡汐깧츣㡄걈桱믍</w:t>
      </w:r>
      <w:r>
        <w:rPr/>
        <w:t>ꥃ</w:t>
      </w:r>
      <w:r>
        <w:rPr/>
        <w:t>磂畘쉙垱䉠搣啒</w:t>
      </w:r>
      <w:r>
        <w:rPr/>
        <w:t>⡳</w:t>
      </w:r>
      <w:r>
        <w:rPr/>
        <w:t>桑朰䚩쎩唣㡩䠷츲䙺슱灱䥎嚡秂祬县刯䙷晸櫂灄亣久⩒扞쵐杠㘻숮甴圱禩⒬ㅘꌸ㯂㵬</w:t>
      </w:r>
      <w:r>
        <w:rPr/>
        <w:t>ꕫ</w:t>
      </w:r>
      <w:r>
        <w:rPr/>
        <w:t>ꄻ扦䪩晑㉞牂桐稽쉋穯츬㏃兆瘯⹤㵷桑涿녅湏婓</w:t>
      </w:r>
      <w:r>
        <w:rPr/>
        <w:t>⡮</w:t>
      </w:r>
      <w:r>
        <w:rPr/>
        <w:t>づ숽噫䤺漴䠫序</w:t>
      </w:r>
      <w:r>
        <w:rPr/>
        <w:t>ꕯ</w:t>
      </w:r>
      <w:r>
        <w:rPr/>
        <w:t>輱䠽埂㢏䐣浫㉂⽗ꇂ</w:t>
      </w:r>
      <w:r>
        <w:rPr/>
        <w:t>Ᵽ</w:t>
      </w:r>
      <w:r>
        <w:rPr/>
        <w:t>㯃扠⭆辣䭘摟</w:t>
      </w:r>
      <w:r>
        <w:rPr/>
        <w:t>ⵆ</w:t>
      </w:r>
      <w:r>
        <w:rPr/>
        <w:t>沵堫と껂ひ䙬槂憿縪쉶憮䄹㥙恟⑉䥊⹢┳煔싃㝒䏂杚䒵轔渊⵸뗂⍇浯╪쉪単쉈帳纥皿</w:t>
      </w:r>
      <w:r>
        <w:rPr/>
        <w:t>ⴴ</w:t>
      </w:r>
      <w:r>
        <w:rPr/>
        <w:t>캩⭆</w:t>
      </w:r>
      <w:r>
        <w:rPr/>
        <w:t>ꥉ</w:t>
      </w:r>
      <w:r>
        <w:rPr/>
        <w:t>쉙洲⎩⤭焬杩慲⨻摂ぬ杍䟂硨に슩礤炥</w:t>
      </w:r>
      <w:r>
        <w:rPr/>
        <w:t>ꤣ</w:t>
      </w:r>
      <w:r>
        <w:rPr/>
        <w:t>曂ꍂ徱怪⬣縨剟摪딷쉐頣⭙椦㉘䤫氯扤栽䌶汤♒偐獈</w:t>
      </w:r>
      <w:r>
        <w:rPr/>
        <w:t>ⱸ</w:t>
      </w:r>
      <w:r>
        <w:rPr/>
        <w:t>瀥뽖朦䰹⸪匨썪疱녶ㅲ惃幏⿂┴䅰䈻㑹獔奌⌫剥</w:t>
      </w:r>
      <w:r>
        <w:rPr/>
        <w:t>⡉</w:t>
      </w:r>
      <w:r>
        <w:rPr/>
        <w:t>晴쉐橬䡷敐歒촭곃뽖眵슻䪱䔯㷃䅵塟硶</w:t>
      </w:r>
      <w:r>
        <w:rPr/>
        <w:t>ⰰ</w:t>
      </w:r>
      <w:r>
        <w:rPr/>
        <w:t>ꦵ</w:t>
      </w:r>
      <w:r>
        <w:rPr/>
        <w:t>浹싂璱䵘懂숱柍쉹㇂쉲ꥹ甫</w:t>
      </w:r>
      <w:r>
        <w:rPr/>
        <w:t>ꤤ</w:t>
      </w:r>
      <w:r>
        <w:rPr/>
        <w:t>復埃쉏捄쉷⨳㨨䧃슘〵놿㚥㑫㡏쉩䭚묳畫参㴬姂뾣䲮뭠摑浊쉤纘奕塰轥⹑㥧橢쉞쌳䈸</w:t>
      </w:r>
      <w:r>
        <w:rPr/>
        <w:t>ꕺ</w:t>
      </w:r>
      <w:r>
        <w:rPr/>
        <w:t>怹쉞쉲䨬棂</w:t>
      </w:r>
      <w:r>
        <w:rPr/>
        <w:t>⡧</w:t>
      </w:r>
      <w:r>
        <w:rPr/>
        <w:t>숱䩬ꥤ슱숵題⑾䁦⬪⺩焻噙楢칑</w:t>
      </w:r>
      <w:r>
        <w:rPr/>
        <w:t>ꖥ</w:t>
      </w:r>
      <w:r>
        <w:rPr/>
        <w:t>樨䜭⑍</w:t>
      </w:r>
      <w:r>
        <w:rPr/>
        <w:t>ꕬ</w:t>
      </w:r>
      <w:r>
        <w:rPr/>
        <w:t>㥔硄⚏煗匹祆⹌塃촽㝦娯圦⺿㬬뭳</w:t>
      </w:r>
      <w:r>
        <w:rPr/>
        <w:t>ⴺ</w:t>
      </w:r>
      <w:r>
        <w:rPr/>
        <w:t>쉎⨯䏎䔳㵸枩⛂ㅙ♐⭈䴽啞껎畺뽮</w:t>
      </w:r>
      <w:r>
        <w:rPr/>
        <w:t>ⶻ</w:t>
      </w:r>
      <w:r>
        <w:rPr/>
        <w:t>딷㏂䘸瑟쉤㡏䑬䰤㎏ꥱ摔⍭卺亘效딬㇂教璵扸关쉀拂䜩卖乎깡渭䘣뭒䘱摯改橕䡭慟砪剾濎㌳⸪哎䉥灨⪥湬㢿䀨奺슮弩䂏廃牨十깖⏂㕷ꌯ㙏桰匸颥쉪㎩㖻㩣</w:t>
      </w:r>
      <w:r>
        <w:rPr/>
        <w:t>ꦏ♧</w:t>
      </w:r>
      <w:r>
        <w:rPr/>
        <w:t>璮㉕♁䅔</w:t>
      </w:r>
      <w:r>
        <w:rPr/>
        <w:t>⡠</w:t>
      </w:r>
      <w:r>
        <w:rPr/>
        <w:t>㏂䘰怰煨敐䭍厡曂烂숪硃佤⹟㩂男楈湎⥃⿍畍䛎숳礸扶싂㴻㗂칐</w:t>
      </w:r>
      <w:r>
        <w:rPr/>
        <w:t>⢵</w:t>
      </w:r>
      <w:r>
        <w:rPr/>
        <w:t>匪⽉ㄪ幷睡ꌮ슘♯癀幾</w:t>
      </w:r>
      <w:r>
        <w:rPr/>
        <w:t>⡉⨺</w:t>
      </w:r>
      <w:r>
        <w:rPr/>
        <w:t>쉏⫂⍆⩌숻扣竂偢䈦嚿쉅湺䐵㝚</w:t>
      </w:r>
      <w:r>
        <w:rPr/>
        <w:t>ⰴ</w:t>
      </w:r>
      <w:r>
        <w:rPr/>
        <w:t>㝾쏍柍䡀晁⽱桩獅</w:t>
      </w:r>
      <w:r>
        <w:rPr/>
        <w:t>ꔱ</w:t>
      </w:r>
      <w:r>
        <w:rPr/>
        <w:t>䍣瑥櫂杓䞱숰纮桱晈싂ヂ澡䒱偁剭飂캱</w:t>
      </w:r>
      <w:r>
        <w:rPr/>
        <w:t>⡺</w:t>
      </w:r>
      <w:r>
        <w:rPr/>
        <w:t>쉫</w:t>
      </w:r>
      <w:r>
        <w:rPr/>
        <w:t>ꕡ</w:t>
      </w:r>
      <w:r>
        <w:rPr/>
        <w:t>䃍匩⪣싍た佗뽖此◂쉒摢䇂氤㡤</w:t>
      </w:r>
      <w:r>
        <w:rPr/>
        <w:t>ꕯ</w:t>
      </w:r>
      <w:r>
        <w:rPr/>
        <w:t>䵷묵숴唥傩⌭</w:t>
      </w:r>
      <w:r>
        <w:rPr/>
        <w:t>ꕊ⩅</w:t>
      </w:r>
      <w:r>
        <w:rPr/>
        <w:t>䤻䭵彮⫂參⥨ꍆ녤爱쵫朻㪬匨</w:t>
      </w:r>
      <w:r>
        <w:rPr/>
        <w:t>꧂</w:t>
      </w:r>
      <w:r>
        <w:rPr/>
        <w:t>ꏎ뼱쉲橊祇䕚</w:t>
      </w:r>
      <w:r>
        <w:rPr/>
        <w:t>ⱎ</w:t>
      </w:r>
      <w:r>
        <w:rPr/>
        <w:t>碬╭뼤촵♣⥀顉쉗祉恓顧䵥撬挸㭆䉚슘慣⻂悥䦡쉙啔敲⏂⑂</w:t>
      </w:r>
      <w:r>
        <w:rPr/>
        <w:t>ꔵ</w:t>
      </w:r>
      <w:r>
        <w:rPr/>
        <w:t>伺</w:t>
      </w:r>
      <w:r>
        <w:rPr/>
        <w:t>⠣</w:t>
      </w:r>
      <w:r>
        <w:rPr/>
        <w:t>땓䱩㡅倪偘⬵歇え슣⎩숽㕈䶻뮏䱗</w:t>
      </w:r>
      <w:r>
        <w:rPr/>
        <w:t>⠺</w:t>
      </w:r>
      <w:r>
        <w:rPr/>
        <w:t>䩥뼻睭槂旂䝣㠰硍眹㡖㯂숭㤮天숥幞슿뽑⨬ꅹ녒輽녋歏呅风⑮④顭剏斱乾歚⽇㴥捕偹쉀숥숶㵀</w:t>
      </w:r>
      <w:r>
        <w:rPr/>
        <w:t>ꤪ</w:t>
      </w:r>
      <w:r>
        <w:rPr/>
        <w:t>楸慪쉾㦱㖡㌴␺숤繠쉓景뮵네㤨쉑ꄊ橲す慍⚏쉞⽙⩷慇쉹祣惂睩䱮輫娪獙嚩䎏쉱쏃繈슏ꄲ⨵⻃縮砫䬬暱咥爯卵䀫♨걘슘毂뭚촵싂㕞氣轶</w:t>
      </w:r>
      <w:r>
        <w:rPr/>
        <w:t>ⰨⱤ</w:t>
      </w:r>
      <w:r>
        <w:rPr/>
        <w:t>㴴</w:t>
      </w:r>
      <w:r>
        <w:rPr/>
        <w:t>ⷂ</w:t>
      </w:r>
      <w:r>
        <w:rPr/>
        <w:t>顒䓃湺䁃넪</w:t>
      </w:r>
      <w:r>
        <w:rPr/>
        <w:t>Ⲙ</w:t>
      </w:r>
      <w:r>
        <w:rPr/>
        <w:t>녞녎櫂穧</w:t>
      </w:r>
      <w:r>
        <w:rPr/>
        <w:t>ꗂ⤴⪣</w:t>
      </w:r>
      <w:r>
        <w:rPr/>
        <w:t>䝲㙹썍䮥繏乳㝮㐵ꄲ婸걮桢껃㬮穳纩딹塗ゥ</w:t>
      </w:r>
      <w:r>
        <w:rPr/>
        <w:t>ⵟ</w:t>
      </w:r>
      <w:r>
        <w:rPr/>
        <w:t>숱墏吰</w:t>
      </w:r>
      <w:r>
        <w:rPr/>
        <w:t>ꥇ꥚</w:t>
      </w:r>
      <w:r>
        <w:rPr/>
        <w:t>䍎⏂쉩숴禿桯祘䂱䭲泂琴</w:t>
      </w:r>
      <w:r>
        <w:rPr/>
        <w:t>ꤶ</w:t>
      </w:r>
      <w:r>
        <w:rPr/>
        <w:t>쉣쌣曂村</w:t>
      </w:r>
      <w:r>
        <w:rPr/>
        <w:t>ꦡ╅</w:t>
      </w:r>
      <w:r>
        <w:rPr/>
        <w:t>뮵⍚杚쉧숷䣃迂礨</w:t>
      </w:r>
      <w:r>
        <w:rPr/>
        <w:t>ꔨ</w:t>
      </w:r>
      <w:r>
        <w:rPr/>
        <w:t>칀㕮埂썌煫稦ꥫ쉄⨨칷쉯奩拂敇瘽㠮갭戵</w:t>
      </w:r>
      <w:r>
        <w:rPr/>
        <w:t>ⵯ</w:t>
      </w:r>
      <w:r>
        <w:rPr/>
        <w:t>㛎숫⹳⭀㘽䥐䱆쉙傣⨷䠨彙♄쉱㙠ꥢ傮梩䯂묭淂묬䩟⥭䖘干獰⍖嘴숶㟎䩖慫쉎⑂䵠䘪瑹숮㚘㷎堷盂싂땑湫盍瘹⽅㙭딸楯怭ㆿ圥⍯⴩澩㭏坴浰愷㥾䵾浾瀥쉃걦䒩땫䍄硥䵬ヂ땔卤뭘쵎䦡䝢⩏抩⑤捬썅橳画⼥伪卷䮘掘婏轰⩬⨶䇂啶</w:t>
      </w:r>
      <w:r>
        <w:rPr/>
        <w:t>ꕦ⚣</w:t>
      </w:r>
      <w:r>
        <w:rPr/>
        <w:t>楲땚樺뾬䅮슩攮栥烂姎徘医珂㑡䥬䩖䑂㜪帨畤げ务䱚⸣㙍颵榿偈眪䩎帲</w:t>
      </w:r>
      <w:r>
        <w:rPr/>
        <w:t>⢩⸺</w:t>
      </w:r>
      <w:r>
        <w:rPr/>
        <w:t>婏䲿轏㕵欲弨㍧䇂䨥㓃싂䫍㧃쌶搥⨦䫂徬涻秂頳搩쉆⥈栣ꅳ㥸敢</w:t>
      </w:r>
      <w:r>
        <w:rPr/>
        <w:t>꧍</w:t>
      </w:r>
      <w:r>
        <w:rPr/>
        <w:t>㗍껂捀⽚敄♑쌫摣兔秂樽䗎䙭刳䄵쉓噂뽷갲䝳啗噱숪削扁祠䱤</w:t>
      </w:r>
      <w:r>
        <w:rPr/>
        <w:t>ꕸ</w:t>
      </w:r>
      <w:r>
        <w:rPr/>
        <w:t>慞</w:t>
      </w:r>
      <w:r>
        <w:rPr/>
        <w:t>ꗂ</w:t>
      </w:r>
      <w:r>
        <w:rPr/>
        <w:t>杲슡췂硑㝦暮놩丵녳⤲䀷䥭础欨撣촮⦡泂⬴걞</w:t>
      </w:r>
      <w:r>
        <w:rPr/>
        <w:t>⣂⦏</w:t>
      </w:r>
      <w:r>
        <w:rPr/>
        <w:t>썣㝒樵쉆儻媻畓䕾樨呇⨩疩䉔⩹䑏呺쎬쉗숫숽慖硑睢婐쉰♓璻婈儽㩟䙊㙙曂渦䋃</w:t>
      </w:r>
      <w:r>
        <w:rPr/>
        <w:t>ⰴ</w:t>
      </w:r>
      <w:r>
        <w:rPr/>
        <w:t>슩弣榣䌤쉨䥨㎘싂䓂敷帴敡♡</w:t>
      </w:r>
      <w:r>
        <w:rPr/>
        <w:t>Ⱬ</w:t>
      </w:r>
      <w:r>
        <w:rPr/>
        <w:t>㴯㇍䁧딫摓癗䈮슩灤ꍶ振녔摲ꅢ슿㡠㜱䙢싂猪䉮쉰䑀䅁轌⍐搤캿쉾斥毂晩쉈㩣帣祣求兎乩뭫䥟⩒畞⪘쉇</w:t>
      </w:r>
      <w:r>
        <w:rPr/>
        <w:t>Ⳏ</w:t>
      </w:r>
      <w:r>
        <w:rPr/>
        <w:t>硦ꅹ婴幹堽⭵潉漰偬䪩</w:t>
      </w:r>
      <w:r>
        <w:rPr/>
        <w:t>ⵑ⒡</w:t>
      </w:r>
      <w:r>
        <w:rPr/>
        <w:t>㬤숤␻湍䙠焩䓎</w:t>
      </w:r>
      <w:r>
        <w:rPr/>
        <w:t>⡋</w:t>
      </w:r>
      <w:r>
        <w:rPr/>
        <w:t>싂䝾쉗⨦收佫슡杬쉖</w:t>
      </w:r>
      <w:r>
        <w:rPr/>
        <w:t>꤬</w:t>
      </w:r>
      <w:r>
        <w:rPr/>
        <w:t>潂⩪䦏呸㡣컃畣砶ㄯヂ䌪뼵癨夷商妏噆猴楷䚱⽫</w:t>
      </w:r>
      <w:r>
        <w:rPr/>
        <w:t>⡊</w:t>
      </w:r>
      <w:r>
        <w:rPr/>
        <w:t>瓂䮬걟浒淂</w:t>
      </w:r>
      <w:r>
        <w:rPr/>
        <w:t>ꕫ</w:t>
      </w:r>
      <w:r>
        <w:rPr/>
        <w:t>灒䥭繢欶숯ꅧ㉀겿輪景䖥〶匊癩ꥴ䙃⑕㵙沩</w:t>
      </w:r>
      <w:r>
        <w:rPr/>
        <w:t>ꔪ</w:t>
      </w:r>
      <w:r>
        <w:rPr/>
        <w:t>六轔┩禘秂촲쉵佴晊硸欮⹥幈椫숸⍶䱑湢㉪唲牓긬䬣⩋焨⥒쉤獤쉺㇂捅顪獚칣啱版ꆬ㑏⍉削䮏潺쉅彥</w:t>
      </w:r>
      <w:r>
        <w:rPr/>
        <w:t>ꕆ</w:t>
      </w:r>
      <w:r>
        <w:rPr/>
        <w:t>獃</w:t>
      </w:r>
      <w:r>
        <w:rPr/>
        <w:t>ꥐ</w:t>
      </w:r>
      <w:r>
        <w:rPr/>
        <w:t>倫俎坨兌쉈玥攺䭫占䙃曂痂䨸杗氯䩏䝚䍰♴煀厬幯恋睹</w:t>
      </w:r>
      <w:r>
        <w:rPr/>
        <w:t>ⶩ</w:t>
      </w:r>
      <w:r>
        <w:rPr/>
        <w:t>⡎</w:t>
      </w:r>
      <w:r>
        <w:rPr/>
        <w:t>竂뽳⥶傩䙴츸⑅眭⑺湀⾥습楄䥁歟恗磂䥕潩摋촥⹣⤶묲쉸湊</w:t>
      </w:r>
      <w:r>
        <w:rPr/>
        <w:t>꤯</w:t>
      </w:r>
      <w:r>
        <w:rPr/>
        <w:t>쉆奱슮飃딦桃敦牶晸奞㬦ꆬ䅰塁夥갹祸拎煚䵅嗂砨◂噺碱⨨楍</w:t>
      </w:r>
      <w:r>
        <w:rPr/>
        <w:t>⣃</w:t>
      </w:r>
      <w:r>
        <w:rPr/>
        <w:t>杅싂湊榬奌슏䝧噀顤㟂䕨僂딻㫃</w:t>
      </w:r>
      <w:r>
        <w:rPr/>
        <w:t>ⱍ</w:t>
      </w:r>
      <w:r>
        <w:rPr/>
        <w:t>㙚</w:t>
      </w:r>
      <w:r>
        <w:rPr/>
        <w:t>ꕚ</w:t>
      </w:r>
      <w:r>
        <w:rPr/>
        <w:t>ꍚ煔幕뭡ꅤ㕐㬸墻奈櫂牺쉈か뾱췂攰숻ꥣ㬪坸╕昽쉆繣㥙㝬</w:t>
      </w:r>
    </w:p>
    <w:p>
      <w:pPr>
        <w:pStyle w:val="PreformattedText"/>
        <w:bidi w:val="0"/>
        <w:spacing w:before="0" w:after="0"/>
        <w:jc w:val="left"/>
        <w:rPr/>
      </w:pPr>
      <w:r>
        <w:rPr/>
        <w:t>①</w:t>
      </w:r>
      <w:r>
        <w:rPr/>
        <w:t>믂昰乔㔭顎㌻䍙㠪橐捓쉧毂䝷え礱쌱</w:t>
      </w:r>
      <w:r>
        <w:rPr/>
        <w:t>⢏</w:t>
      </w:r>
      <w:r>
        <w:rPr/>
        <w:t>뭁쉷昭</w:t>
      </w:r>
      <w:r>
        <w:rPr/>
        <w:t>⢱</w:t>
      </w:r>
      <w:r>
        <w:rPr/>
        <w:t>䟂숲䄴睘悥桾☦</w:t>
      </w:r>
      <w:r>
        <w:rPr/>
        <w:t>Ⱬ</w:t>
      </w:r>
      <w:r>
        <w:rPr/>
        <w:t>싂㛍곂곂ꥺ㙦⸪</w:t>
      </w:r>
      <w:r>
        <w:rPr/>
        <w:t>⡨</w:t>
      </w:r>
      <w:r>
        <w:rPr/>
        <w:t>쉘檿⥾⩒婓</w:t>
      </w:r>
      <w:r>
        <w:rPr/>
        <w:t>ꕴ</w:t>
      </w:r>
      <w:r>
        <w:rPr/>
        <w:t>ㅀ枩癑⒵畮瓂奒擃榩恣呅杰洰撻洪㒣搽⒩琽숨搻깭䐮㘸ꄣ棂뮩吺䴵䌳⥱⍁깦╋昦瘪輻污㩶⵱숤嘨</w:t>
      </w:r>
      <w:r>
        <w:rPr/>
        <w:t>⡚</w:t>
      </w:r>
      <w:r>
        <w:rPr/>
        <w:t>䈺頯圶眳㞩쉗〦橧쉬</w:t>
      </w:r>
      <w:r>
        <w:rPr/>
        <w:t>ⵃ</w:t>
      </w:r>
      <w:r>
        <w:rPr/>
        <w:t>潮䭷凂礪싂晫㝲䭉</w:t>
      </w:r>
      <w:r>
        <w:rPr/>
        <w:t>ꕑ</w:t>
      </w:r>
      <w:r>
        <w:rPr/>
        <w:t>ㅓ斏㉘桔塗瑃⽨䎣숤⩯쉂焷깓䈵䱎슡ꥯ숲걏硲恦쵚撡卡乔ㅤ侵</w:t>
      </w:r>
      <w:r>
        <w:rPr/>
        <w:t>⢮</w:t>
      </w:r>
      <w:r>
        <w:rPr/>
        <w:t>䱩쉃爪쉦♒婬㑯坋䵇頬總曂㵔⍫㙕㙮潡潩♋䘪⩕㭰⴪係ꄽ䲥䑇䕅瑫⍚轥掻</w:t>
      </w:r>
      <w:r>
        <w:rPr/>
        <w:t>ⱺ</w:t>
      </w:r>
      <w:r>
        <w:rPr/>
        <w:t>渮轈⍥쉹䑧䱸獐숴</w:t>
      </w:r>
      <w:r>
        <w:rPr/>
        <w:t>ꦮ</w:t>
      </w:r>
      <w:r>
        <w:rPr/>
        <w:t>쉭뇂</w:t>
      </w:r>
      <w:r>
        <w:rPr/>
        <w:t>ⶵ</w:t>
      </w:r>
      <w:r>
        <w:rPr/>
        <w:t>忂杯</w:t>
      </w:r>
      <w:r>
        <w:rPr/>
        <w:t>ꕯ</w:t>
      </w:r>
      <w:r>
        <w:rPr/>
        <w:t>癥㉍</w:t>
      </w:r>
      <w:r>
        <w:rPr/>
        <w:t>ꕔ</w:t>
      </w:r>
      <w:r>
        <w:rPr/>
        <w:t>慂㙖兙畑䭷硲쉲迂</w:t>
      </w:r>
      <w:r>
        <w:rPr/>
        <w:t>Ⳃ</w:t>
      </w:r>
      <w:r>
        <w:rPr/>
        <w:t>究┫녙焥婨嫂迂手</w:t>
      </w:r>
      <w:r>
        <w:rPr/>
        <w:t>ⰰ</w:t>
      </w:r>
      <w:r>
        <w:rPr/>
        <w:t>獒搭牟싂⍮쉂㙵㧂㍑뽷뽨䗂〯䭫䌺㑔汸琵瑶䘷㑫숲⛂䙈䄳䑧涏䦵</w:t>
      </w:r>
      <w:r>
        <w:rPr/>
        <w:t>ⱏ</w:t>
      </w:r>
      <w:r>
        <w:rPr/>
        <w:t>싍さ婣磂䇂쉬뭅</w:t>
      </w:r>
      <w:r>
        <w:rPr/>
        <w:t>꧂</w:t>
      </w:r>
      <w:r>
        <w:rPr/>
        <w:t>쵵柍䔽껂畄䪘卥䄵䭏⬣圫框ꅠ㩋㵠㍩攫숩쉭汵奓⩲갰</w:t>
      </w:r>
      <w:r>
        <w:rPr/>
        <w:t>ꤳ</w:t>
      </w:r>
      <w:r>
        <w:rPr/>
        <w:t>百兕</w:t>
      </w:r>
      <w:r>
        <w:rPr/>
        <w:t>⡞</w:t>
      </w:r>
      <w:r>
        <w:rPr/>
        <w:t>太祓뮡걸슿쉔捞䤬⾬䟃浑⤫쉈绍☬䠺敹桺⹳쉁堻숥桄噥奮뗂輥か䜹楎╈</w:t>
      </w:r>
      <w:r>
        <w:rPr/>
        <w:t>ⵋⓂꦻ</w:t>
      </w:r>
      <w:r>
        <w:rPr/>
        <w:t>녭䁖숸</w:t>
      </w:r>
      <w:r>
        <w:rPr/>
        <w:t>ꤶ</w:t>
      </w:r>
      <w:r>
        <w:rPr/>
        <w:t>昦㵮ꍇ땤ꏂ曂⫂숻昫た⸤䤻䚿娱冮氰싂漱쉷稦ꅤ灶扠쵨呈夳뮘燂</w:t>
      </w:r>
      <w:r>
        <w:rPr/>
        <w:t>ⴊⱋ</w:t>
      </w:r>
      <w:r>
        <w:rPr/>
        <w:t>䝬伮䙧煀</w:t>
      </w:r>
      <w:r>
        <w:rPr/>
        <w:t>ꥑ</w:t>
      </w:r>
      <w:r>
        <w:rPr/>
        <w:t>轭㝾乸쉷辿</w:t>
      </w:r>
      <w:r>
        <w:rPr/>
        <w:t>ⵚ</w:t>
      </w:r>
      <w:r>
        <w:rPr/>
        <w:t>彑쎘䅳⭄甴ꇃ⼲䡠拂照獓䈺걖柃䛂捚ꥧ㑁⩸</w:t>
      </w:r>
      <w:r>
        <w:rPr/>
        <w:t>⡱</w:t>
      </w:r>
      <w:r>
        <w:rPr/>
        <w:t>嘰歟䍡琳㩘</w:t>
      </w:r>
      <w:r>
        <w:rPr/>
        <w:t>꤬</w:t>
      </w:r>
      <w:r>
        <w:rPr/>
        <w:t>歪뗍땯슡䣂欮䊣摦쉔灸⨰噀㨬倣噕㑋썣扥券䝾⹞顑っ♋憣棂䴥湡稲奐彦瀮꥘깺⤭婡悩녞栴</w:t>
      </w:r>
      <w:r>
        <w:rPr/>
        <w:t>ⲻ</w:t>
      </w:r>
      <w:r>
        <w:rPr/>
        <w:t>折ꅟ⹷뇂䡆桥</w:t>
      </w:r>
      <w:r>
        <w:rPr/>
        <w:t>⠪</w:t>
      </w:r>
      <w:r>
        <w:rPr/>
        <w:t>칦啩碏깋⏎县碩</w:t>
      </w:r>
      <w:r>
        <w:rPr/>
        <w:t>ⴭ</w:t>
      </w:r>
      <w:r>
        <w:rPr/>
        <w:t>䩓䁫頫쉷㴳剠砯䢬ㄫ</w:t>
      </w:r>
      <w:r>
        <w:rPr/>
        <w:t>⡥⭌</w:t>
      </w:r>
      <w:r>
        <w:rPr/>
        <w:t>䩇忂숮垮棂毎玮硊檥焩刭绂ㅧ쉓㝯敍拂슿㑆㚬슬⌸숫䕧ꄪ쉰촦믂슏題䩚㙯搹侩槃⌸䵠吨쉤⭚</w:t>
      </w:r>
      <w:r>
        <w:rPr/>
        <w:t>ⲩ</w:t>
      </w:r>
      <w:r>
        <w:rPr/>
        <w:t>츫瀺쉱㖵</w:t>
      </w:r>
      <w:r>
        <w:rPr/>
        <w:t>ꦏ</w:t>
      </w:r>
      <w:r>
        <w:rPr/>
        <w:t>⡯</w:t>
      </w:r>
      <w:r>
        <w:rPr/>
        <w:t>싂捊숻恺椣땸㧍䡉쉏橣吭♺祍㯂썣쉨䡮晊桌眽牭㵳쉑ꄩ뭳⽴䭉♀乺歂壂皩砯쉴䕰烃⮮㉀堩㑺偗䵧썰깘</w:t>
      </w:r>
      <w:r>
        <w:rPr/>
        <w:t>ꦻ</w:t>
      </w:r>
      <w:r>
        <w:rPr/>
        <w:t>椲⩄礪䩬</w:t>
      </w:r>
      <w:r>
        <w:rPr/>
        <w:t>꤭</w:t>
      </w:r>
      <w:r>
        <w:rPr/>
        <w:t>㌫刨슮쵷䭖㉴숹䥨</w:t>
      </w:r>
      <w:r>
        <w:rPr/>
        <w:t>Ⱚ</w:t>
      </w:r>
      <w:r>
        <w:rPr/>
        <w:t>숽殻♂弪뭡嘹㩍쉎㯂⪬摒⪩猶뽢眽㑵丶池彭䵰潆氽轫浖슣歺戽䋂꤮䁦ꥤ眮穫䯎捆쉇䰣搴쉥칞偘桍䊻瑷䴺ㅳ梬⴯浫䐬쉞敊⬨啀⥴瓂ꎬ♗奘漬㓂쵈お쉑砷떘☪╭╚磍啴䢩䱂獞뭠窱걺치涿塎匬⩬䰱䐶쉍㝴</w:t>
      </w:r>
      <w:r>
        <w:rPr/>
        <w:t>ꖱ</w:t>
      </w:r>
      <w:r>
        <w:rPr/>
        <w:t>劘梡濂㨮慲䔹浒춥㕨垮卵</w:t>
      </w:r>
      <w:r>
        <w:rPr/>
        <w:t>ⵈ</w:t>
      </w:r>
      <w:r>
        <w:rPr/>
        <w:t>䗂䞮䝔䡸䥀칧⩋䡉ꆱ㙒䕉쉬쉬</w:t>
      </w:r>
      <w:r>
        <w:rPr/>
        <w:t>Ⱝ</w:t>
      </w:r>
      <w:r>
        <w:rPr/>
        <w:t>䋂橪쉨攮쉩㭾顱ㄬ窵䍌穩깬嘷珂䇂숶㥔截幹恂㈶긪ㄹ佩♦썡顶</w:t>
      </w:r>
      <w:r>
        <w:rPr/>
        <w:t>ⴥ</w:t>
      </w:r>
      <w:r>
        <w:rPr/>
        <w:t>唴㨯쵥䟂㍎眻☪窮眪䂘쉙仂⨸뮻烂⬴睡⼤畊슣䁩瞣娳㭲啠歲쉖칄繘쉤䴳䉑侱</w:t>
      </w:r>
      <w:r>
        <w:rPr/>
        <w:t>ⱕ</w:t>
      </w:r>
      <w:r>
        <w:rPr/>
        <w:t>牯뽤ぇ㕅楓帪놏燃堩䱡楆⭓쉰墘습ꍳ啈硈</w:t>
      </w:r>
      <w:r>
        <w:rPr/>
        <w:t>ⴲ</w:t>
      </w:r>
      <w:r>
        <w:rPr/>
        <w:t>슥䙵</w:t>
      </w:r>
      <w:r>
        <w:rPr/>
        <w:t>ⱍ</w:t>
      </w:r>
      <w:r>
        <w:rPr/>
        <w:t>枩獡ꥧ쉷䅫祓⨫痂咏ꍗ摣긩㍱悘</w:t>
      </w:r>
      <w:r>
        <w:rPr/>
        <w:t>Ⱟ</w:t>
      </w:r>
      <w:r>
        <w:rPr/>
        <w:t>䊣⦮瑃깶䳂秂稸䫂䩵掩䅞</w:t>
      </w:r>
      <w:r>
        <w:rPr/>
        <w:t>ⲏ</w:t>
      </w:r>
      <w:r>
        <w:rPr/>
        <w:t>쵕⨦䅪啲枘扡涿쉸㝨䡁⬳橡숹溬⩸⨪䭇廂䷍硡캱싂슘䱃䆩䝔곍恪䥘⛂㶩獌㷃䥕쉦攪瓂㝅</w:t>
      </w:r>
      <w:r>
        <w:rPr/>
        <w:t>ⱙ</w:t>
      </w:r>
      <w:r>
        <w:rPr/>
        <w:t>擂㭴⩯慎濎䜹䝸䱸禣囂渶䱀쉫泃煁湊</w:t>
      </w:r>
      <w:r>
        <w:rPr/>
        <w:t>⡅</w:t>
      </w:r>
      <w:r>
        <w:rPr/>
        <w:t>䤶㡍匩桦썲</w:t>
      </w:r>
      <w:r>
        <w:rPr/>
        <w:t>ꤶ</w:t>
      </w:r>
      <w:r>
        <w:rPr/>
        <w:t>쉁污</w:t>
      </w:r>
      <w:r>
        <w:rPr/>
        <w:t>꧂</w:t>
      </w:r>
      <w:r>
        <w:rPr/>
        <w:t>悵㦡啀濂獮䤦卞</w:t>
      </w:r>
      <w:r>
        <w:rPr/>
        <w:t>⠪</w:t>
      </w:r>
      <w:r>
        <w:rPr/>
        <w:t>㴬繗椳㙱㌊ꇂ䍫䡲ꍇ</w:t>
      </w:r>
      <w:r>
        <w:rPr/>
        <w:t>ꕄ</w:t>
      </w:r>
      <w:r>
        <w:rPr/>
        <w:t>厣⩊彳䉚</w:t>
      </w:r>
      <w:r>
        <w:rPr/>
        <w:t>ⵗ</w:t>
      </w:r>
      <w:r>
        <w:rPr/>
        <w:t>㭴⏂䦡ꥳ⩴潟⹔싂佰猣婳</w:t>
      </w:r>
      <w:r>
        <w:rPr/>
        <w:t>⡔</w:t>
      </w:r>
      <w:r>
        <w:rPr/>
        <w:t>⽘㵍쉍甫穯㴨轾♾깗泂쉘</w:t>
      </w:r>
      <w:r>
        <w:rPr/>
        <w:t>⣍</w:t>
      </w:r>
      <w:r>
        <w:rPr/>
        <w:t>쉩㉇機</w:t>
      </w:r>
      <w:r>
        <w:rPr/>
        <w:t>꧂␪</w:t>
      </w:r>
      <w:r>
        <w:rPr/>
        <w:t>礪䚩䡉㩩呔婲劘㬴䶩咬㥋ꥥ</w:t>
      </w:r>
      <w:r>
        <w:rPr/>
        <w:t>ⵂ</w:t>
      </w:r>
      <w:r>
        <w:rPr/>
        <w:t>旂⎩䥏䏂䑕渪ꌤ╬ㅟ뗂䁔쵵</w:t>
      </w:r>
      <w:r>
        <w:rPr/>
        <w:t>ꦘ</w:t>
      </w:r>
      <w:r>
        <w:rPr/>
        <w:t>놬숮轴渱繾枥떻숱痂</w:t>
      </w:r>
      <w:r>
        <w:rPr/>
        <w:t>ꕩ</w:t>
      </w:r>
      <w:r>
        <w:rPr/>
        <w:t>䣂即</w:t>
      </w:r>
      <w:r>
        <w:rPr/>
        <w:t>ꥀ</w:t>
      </w:r>
      <w:r>
        <w:rPr/>
        <w:t>牂甪ꥲ⮿䌦爨㌭䭠〻䂻獔녾쉀싂쉗⭈</w:t>
      </w:r>
      <w:r>
        <w:rPr/>
        <w:t>ꔨ⨮⹺</w:t>
      </w:r>
      <w:r>
        <w:rPr/>
        <w:t>慳䠪⑖嘹乬</w:t>
      </w:r>
      <w:r>
        <w:rPr/>
        <w:t>ꗃ</w:t>
      </w:r>
      <w:r>
        <w:rPr/>
        <w:t>洰깮㣂䆿㬸敄</w:t>
      </w:r>
      <w:r>
        <w:rPr/>
        <w:t>ꕾ</w:t>
      </w:r>
      <w:r>
        <w:rPr/>
        <w:t>Ⱓ</w:t>
      </w:r>
      <w:r>
        <w:rPr/>
        <w:t>꧂</w:t>
      </w:r>
      <w:r>
        <w:rPr/>
        <w:t>坵獤䡵⨵歲堨氫癑뇂摤挬䕬恗轵츷硑桅㔰䂣㯂唷⑅憮匩╃十⭦捓弰⮵⸤甭</w:t>
      </w:r>
      <w:r>
        <w:rPr/>
        <w:t>ꦩ</w:t>
      </w:r>
      <w:r>
        <w:rPr/>
        <w:t>쵃쉞</w:t>
      </w:r>
      <w:r>
        <w:rPr/>
        <w:t>ꕬ</w:t>
      </w:r>
      <w:r>
        <w:rPr/>
        <w:t>ꍕ걞瘪烃㜩걁沩䭧⎮⩯启圵䝆僂쉈盂楄傣</w:t>
      </w:r>
      <w:r>
        <w:rPr/>
        <w:t>ꕏ</w:t>
      </w:r>
      <w:r>
        <w:rPr/>
        <w:t>Ⱛ</w:t>
      </w:r>
      <w:r>
        <w:rPr/>
        <w:t>慃框⸥䅁ㅲ⹄⍭ꅁ烂埂碡冱桱浯嘫쉰⼯睤轏祫뭚ꥳ쉁塲㒿갳녨べ䙢䵷兖썑廂乄</w:t>
      </w:r>
      <w:r>
        <w:rPr/>
        <w:t>⣂</w:t>
      </w:r>
      <w:r>
        <w:rPr/>
        <w:t>쉳⦿쉧浫彚栨〵奰ふ啕晦䦮槂瓂䁳쉘쉁本꧎䏂が灙㥮吹悱癗뼩ꏍ쉲祈恤兓䜭⤳⩆쉗숩呃啄</w:t>
      </w:r>
      <w:r>
        <w:rPr/>
        <w:t>ꦵ</w:t>
      </w:r>
      <w:r>
        <w:rPr/>
        <w:t>皣恶䡭싂䛂淂</w:t>
      </w:r>
      <w:r>
        <w:rPr/>
        <w:t>⠣</w:t>
      </w:r>
      <w:r>
        <w:rPr/>
        <w:t>啉硳촽䐬㵒癌쉓熿㥵⩎煴쉗祺顙啘습䭄䝺呭쉾暵㓂</w:t>
      </w:r>
      <w:r>
        <w:rPr/>
        <w:t>꧂</w:t>
      </w:r>
      <w:r>
        <w:rPr/>
        <w:t>쉒癗</w:t>
      </w:r>
      <w:r>
        <w:rPr/>
        <w:t>⡭</w:t>
      </w:r>
      <w:r>
        <w:rPr/>
        <w:t>䉞⽉氷␩츪䑫䩄織ꥸ쉎䑲숻ꍲ凂쉂㔯㉫嘨㈯橱偯矂䍒䝰⦮湥儯㋍╥촶뽂Ⓜ哂䊮轟⵫⩾⵱つ쉔佾쉇惂㟂轌</w:t>
      </w:r>
      <w:r>
        <w:rPr/>
        <w:t>꧃</w:t>
      </w:r>
      <w:r>
        <w:rPr/>
        <w:t>䣂潠숽㍳⭂⑈쉷칉쉾㊘㩷㡢摆</w:t>
      </w:r>
      <w:r>
        <w:rPr/>
        <w:t>Ⱜ⥱</w:t>
      </w:r>
      <w:r>
        <w:rPr/>
        <w:t>娺慶焰噃㭳㈵쉭噖</w:t>
      </w:r>
      <w:r>
        <w:rPr/>
        <w:t>ꦵ</w:t>
      </w:r>
      <w:r>
        <w:rPr/>
        <w:t>Ⱳ</w:t>
      </w:r>
      <w:r>
        <w:rPr/>
        <w:t>恳圯</w:t>
      </w:r>
      <w:r>
        <w:rPr/>
        <w:t>꤬</w:t>
      </w:r>
      <w:r>
        <w:rPr/>
        <w:t>썟㥚堪恟쉪⍯숣⌶숫㬲</w:t>
      </w:r>
      <w:r>
        <w:rPr/>
        <w:t>ꕔ</w:t>
      </w:r>
      <w:r>
        <w:rPr/>
        <w:t>儨</w:t>
      </w:r>
      <w:r>
        <w:rPr/>
        <w:t>꧂</w:t>
      </w:r>
      <w:r>
        <w:rPr/>
        <w:t>灍瑂╯걶싂橬䇂佔썆칲ぞ㯎䕞瀥䡠睔㜷숹䫂ㅗ⬥抻䝄슱弫⴯縭䛃쌶뽠婯栺乮桞吩♩싂</w:t>
      </w:r>
      <w:r>
        <w:rPr/>
        <w:t>ꔴ</w:t>
      </w:r>
      <w:r>
        <w:rPr/>
        <w:t>㦏秂⭁䍆ꥣ椤</w:t>
      </w:r>
      <w:r>
        <w:rPr/>
        <w:t>꧂ꤥ</w:t>
      </w:r>
      <w:r>
        <w:rPr/>
        <w:t>潎䗂췂睴㮘</w:t>
      </w:r>
      <w:r>
        <w:rPr/>
        <w:t>⢱</w:t>
      </w:r>
      <w:r>
        <w:rPr/>
        <w:t>猭</w:t>
      </w:r>
      <w:r>
        <w:rPr/>
        <w:t>ꤣ</w:t>
      </w:r>
      <w:r>
        <w:rPr/>
        <w:t>㥓䩴</w:t>
      </w:r>
      <w:r>
        <w:rPr/>
        <w:t>ⱸ</w:t>
      </w:r>
      <w:r>
        <w:rPr/>
        <w:t>ꍢ幚㩮幦㵥㉱⬲㐹琻⑮문漯♮칺辩剑頣땇쉸頤㟃が⪬ㅒ슮嗂겻</w:t>
      </w:r>
      <w:r>
        <w:rPr/>
        <w:t>ꥄ</w:t>
      </w:r>
      <w:r>
        <w:rPr/>
        <w:t>啡䄽㝴녵㑱</w:t>
      </w:r>
      <w:r>
        <w:rPr/>
        <w:t>ⶻ</w:t>
      </w:r>
      <w:r>
        <w:rPr/>
        <w:t>噴㉥넪乊敎戬㒘</w:t>
      </w:r>
      <w:r>
        <w:rPr/>
        <w:t>ⶩ⍑</w:t>
      </w:r>
      <w:r>
        <w:rPr/>
        <w:t>㉓飂䅮ꇂ橵噃城墻摩슘거愱坷갶쏍檻싂杈吤숰戳䤨挣䩦⬹榡呞丷䪥믂ꅣ轇䃂噭쉪䨪殘彥녡⾡畦嘲づ塹⍥兢뇂幰帊䟂㑚䉖䩮쉏樦牙쉧⥶縺숹攴䀺䍺⥫䗂</w:t>
      </w:r>
      <w:r>
        <w:rPr/>
        <w:t>ⴶꤶ␨</w:t>
      </w:r>
      <w:r>
        <w:rPr/>
        <w:t>쉲燂䀯圯ꌱ䴫䚩丱ㅴ</w:t>
      </w:r>
      <w:r>
        <w:rPr/>
        <w:t>⢩</w:t>
      </w:r>
      <w:r>
        <w:rPr/>
        <w:t>숳싂弯䡌䝟嗂䱑쏂畂㌤䘽涩䗂㍑㝶填</w:t>
      </w:r>
      <w:r>
        <w:rPr/>
        <w:t>ꤽ</w:t>
      </w:r>
      <w:r>
        <w:rPr/>
        <w:t>쉓故剂⹸⭁㚩ㅋ株戰全</w:t>
      </w:r>
      <w:r>
        <w:rPr/>
        <w:t>ⷂ⯂</w:t>
      </w:r>
      <w:r>
        <w:rPr/>
        <w:t>癸⹤㑯傣깇⴪쉐祉由㒵眳㮏顶䠬㵹㉤㡤쉁김珎獦檻◂쉥㑲䐵쉢倲ꍺ쉫浠璏竂㥩恅轙捞啑䷂ꆿ䔮쉸⸴扑漮浇散⭃쉭⩩</w:t>
      </w:r>
      <w:r>
        <w:rPr/>
        <w:t>⡀</w:t>
      </w:r>
      <w:r>
        <w:rPr/>
        <w:t>깞盂盂猵绍쉕䁱悻쵂</w:t>
      </w:r>
      <w:r>
        <w:rPr/>
        <w:t>ꕊ</w:t>
      </w:r>
      <w:r>
        <w:rPr/>
        <w:t>㨮⩮싂报摓䷂祯畑払楙䍃勂焴辡⤤㝃㪥䁏䍮뭯쉄淎싎媏칆䘭垏奚剣嘸燍塤뭯䌺</w:t>
      </w:r>
      <w:r>
        <w:rPr/>
        <w:t>ꔶ</w:t>
      </w:r>
      <w:r>
        <w:rPr/>
        <w:t>촪깳♱걮넫䎵旂썗㡸쉳匯걎䴱ꅮ䭋磂瞻䵩ꅫ漸슏卪砵</w:t>
      </w:r>
      <w:r>
        <w:rPr/>
        <w:t>꧂</w:t>
      </w:r>
      <w:r>
        <w:rPr/>
        <w:t>㏂婋곂磂摭煭ㆱ⍈㡅䕾⤱怹暣䉊涘갴䭬灚䛍싂纻顀景嗂焱녏噮뾮㙟걓</w:t>
      </w:r>
      <w:r>
        <w:rPr/>
        <w:t>⠱</w:t>
      </w:r>
      <w:r>
        <w:rPr/>
        <w:t>半ㅧ⤸⌦㣂穳싂曂ꌯ㑊쵭쎱䑭쉬쉶祃츭땺畇慀싂㕄祄ざ䶵砯慔⩊䭌甯䠽噢睇㪘睵쵅乒煑擂㵣泂禘䄹惂숷甸㉊轭⩹䙭䡔㭷걥秂轵쵺␵啈彇桂숹穅뮥⭍┨浀污圴쉚㨪撩拂⩘矃놿</w:t>
      </w:r>
      <w:r>
        <w:rPr/>
        <w:t>ⵍ◂</w:t>
      </w:r>
      <w:r>
        <w:rPr/>
        <w:t>燂汓痂凂畉⒡䙦</w:t>
      </w:r>
      <w:r>
        <w:rPr/>
        <w:t>ⵀ</w:t>
      </w:r>
      <w:r>
        <w:rPr/>
        <w:t>啓䅘숵ㄲ⩏㪡䍶烂ꥹ墥噕乺泂♷位䐰녂㥩㋂츳슣佣䓃⑱戬硾뽲⹑唯窥弭桢숶뽄摟坏㥂</w:t>
      </w:r>
      <w:r>
        <w:rPr/>
        <w:t>ꕨ</w:t>
      </w:r>
      <w:r>
        <w:rPr/>
        <w:t>쉨潩⑀䬴쌻䵔㩕願湰繁䱶㟂☭璡걖曂䄣ㄹ숤쉉숳䜶떵녎姂繷稦棂呠쉑楬</w:t>
      </w:r>
      <w:r>
        <w:rPr/>
        <w:t>⠱</w:t>
      </w:r>
      <w:r>
        <w:rPr/>
        <w:t>习洶㡵淎쉇쉁㍘뮬㝅㬯桎ぇ夻慎쵥昺쵫樳</w:t>
      </w:r>
      <w:r>
        <w:rPr/>
        <w:t>ꖻ</w:t>
      </w:r>
      <w:r>
        <w:rPr/>
        <w:t>䲡⦏䑗싂畏頲橸櫂쉲獂㚘</w:t>
      </w:r>
      <w:r>
        <w:rPr/>
        <w:t>꧂</w:t>
      </w:r>
      <w:r>
        <w:rPr/>
        <w:t>놥쉓橰䑫쉓潶쉢썠泂䔹䩀⍺츭</w:t>
      </w:r>
      <w:r>
        <w:rPr/>
        <w:t>⡤</w:t>
      </w:r>
      <w:r>
        <w:rPr/>
        <w:t>牂㝷亡弲慮瘲奉㫂쉗슿⑅煰䥷䡱暣⬺旂䡪♎幎䙢慌匱䋎䡨㵟穬樹娱㩮儵焨乁垏䏂䮿㔹䭃⌷⹪</w:t>
      </w:r>
      <w:r>
        <w:rPr/>
        <w:t>Ȿ</w:t>
      </w:r>
      <w:r>
        <w:rPr/>
        <w:t>칪游㈸⨤㋂奨ꍅ执䑧穠䅏⽒䁓欦ꍖ牧瑓숩싂㙓祧汌椽싂숰恎吲姂坭쉊纻䥳⬶䟍撩䁹䀰慢㵅剏㡥䕗㭹卉轇䙊ㄯ넬</w:t>
      </w:r>
      <w:r>
        <w:rPr/>
        <w:t>⡖</w:t>
      </w:r>
      <w:r>
        <w:rPr/>
        <w:t>慯㡵겿漽⫍䑮쉺</w:t>
      </w:r>
      <w:r>
        <w:rPr/>
        <w:t>ꥅ</w:t>
      </w:r>
      <w:r>
        <w:rPr/>
        <w:t>촵撡咩斩┊</w:t>
      </w:r>
      <w:r>
        <w:rPr/>
        <w:t>⠰</w:t>
      </w:r>
      <w:r>
        <w:rPr/>
        <w:t>惂</w:t>
      </w:r>
      <w:r>
        <w:rPr/>
        <w:t>꧂</w:t>
      </w:r>
      <w:r>
        <w:rPr/>
        <w:t>쉑싂愬숩砫</w:t>
      </w:r>
      <w:r>
        <w:rPr/>
        <w:t>ⱕⱬ</w:t>
      </w:r>
      <w:r>
        <w:rPr/>
        <w:t>㶣껂窵㥆㛂弱渤뽬䘪쉉싂䩁暘窬㌳䔴䩔䩣㏂瑊ꅅ䉤쉙㤫㒏䱇칷</w:t>
      </w:r>
      <w:r>
        <w:rPr/>
        <w:t>ꕗ⑈</w:t>
      </w:r>
      <w:r>
        <w:rPr/>
        <w:t>㡊㍱畀쉩㉪⯂奩帰㵩䌹넷穑㗂穐숭摆樮딥顳䉓딬㝖</w:t>
      </w:r>
      <w:r>
        <w:rPr/>
        <w:t>⡇</w:t>
      </w:r>
      <w:r>
        <w:rPr/>
        <w:t>겻瑅畞彌獬䎣㭮塃暘갫㥢䭈晹弰</w:t>
      </w:r>
      <w:r>
        <w:rPr/>
        <w:t>ꤥ</w:t>
      </w:r>
      <w:r>
        <w:rPr/>
        <w:t>祂䬪㥬汅쉨㕴煕瑍⹺瘮ꍪ暩㈵싂䕥칸彸딴洵Ⓜ쉌祴卨漩䐣껂穱扎⭤䈬侱슏幓␸庣䱱婨䉆䱁硶ꇂ廂温습砣ノ䩚偱䞵桋卩橣塔牺顸넵슣炩⥥夻牰书㝟㡏畋쉄떿吶轢奮㇂礸婺抵昨娽䕯딷泂싍⦣术㓂佑繳轁䍏㒱稱䀺䁊䘰䌦쉹䱢㝢帪⎏橷呚숸䱦꧎싂穹㊏♸桄睭㔽禿</w:t>
      </w:r>
      <w:r>
        <w:rPr/>
        <w:t>ⵟ</w:t>
      </w:r>
      <w:r>
        <w:rPr/>
        <w:t>䘰獩塾䍕䢏䫍ꅧ俎⩄䥯獔繀烃䌪㪘㜸㬻剅ぁ捏㮥쉩坂滂쉫⑧ッ칺獶쉆䁥泂䱈噈牋欴啪㴣䥅婳䱈</w:t>
      </w:r>
      <w:r>
        <w:rPr/>
        <w:t>⡑</w:t>
      </w:r>
      <w:r>
        <w:rPr/>
        <w:t>䶩㵅ꏂ㭮懂ꌭ呰㷂䴻硧拂⬲⸪쉇䝃婌楲埍汎쉢溏ꅔ瀫捆쵓夽䵠숳䠯슮榵猺㓂㏎瘩繈썬숴쉉⭬ご㍑㑺奷呋杔쉹健쉓暩斱䥺揂㍸奚㠰䤸</w:t>
      </w:r>
      <w:r>
        <w:rPr/>
        <w:t>ꥉ</w:t>
      </w:r>
      <w:r>
        <w:rPr/>
        <w:t>㉄⭆⎡硪쉧ㅸ김</w:t>
      </w:r>
      <w:r>
        <w:rPr/>
        <w:t>ⴰ⩑</w:t>
      </w:r>
      <w:r>
        <w:rPr/>
        <w:t>㙡祺癐</w:t>
      </w:r>
      <w:r>
        <w:rPr/>
        <w:t>ꥆ䷂</w:t>
      </w:r>
      <w:r>
        <w:rPr/>
        <w:t>歩砷礬伥呩晆㋂框⑞幺匤悮殣壎⌸哂㡎⼽妩</w:t>
      </w:r>
      <w:r>
        <w:rPr/>
        <w:t>ⵒ</w:t>
      </w:r>
      <w:r>
        <w:rPr/>
        <w:t>ꄴ숩危㗂┵䭍</w:t>
      </w:r>
      <w:r>
        <w:rPr/>
        <w:t>ꤽꤪ</w:t>
      </w:r>
      <w:r>
        <w:rPr/>
        <w:t>揍檻쉨爵㕨</w:t>
      </w:r>
      <w:r>
        <w:rPr/>
        <w:t>ꤨ</w:t>
      </w:r>
      <w:r>
        <w:rPr/>
        <w:t>䎩恫䉞㍇ꄩ揂㭟稣松頺䄰</w:t>
      </w:r>
      <w:r>
        <w:rPr/>
        <w:t>ⰴ</w:t>
      </w:r>
      <w:r>
        <w:rPr/>
        <w:t>幀㴭捩싂갱㉍ち焺帪呮姂扵䰫睴斥睹⩇숲噎슩坲쉦竃䥰⹢쉄갶쉕拂夭╺⹎癐医칕䓎卍塘卆긨怲ㅑ桱습㜻晦幷煏慖싂佩싂䍨嗂禮娯⮻戹湚㤶</w:t>
      </w:r>
      <w:r>
        <w:rPr/>
        <w:t>꧂</w:t>
      </w:r>
      <w:r>
        <w:rPr/>
        <w:t>쉲晃㑵猣凂乎䄴숷䌳幒숦煇㵇瑚伬䆻假㭰扈㩁枥拂懎</w:t>
      </w:r>
      <w:r>
        <w:rPr/>
        <w:t>ⵓ</w:t>
      </w:r>
      <w:r>
        <w:rPr/>
        <w:t>䌻쉋恆穋瓂桾輹</w:t>
      </w:r>
      <w:r>
        <w:rPr/>
        <w:t>ꔤ</w:t>
      </w:r>
      <w:r>
        <w:rPr/>
        <w:t>幈壂◂㙙汹쎿は城겿슣䈥猩奂䧂䭤ㄱ䀬</w:t>
      </w:r>
      <w:r>
        <w:rPr/>
        <w:t>ꤴ</w:t>
      </w:r>
      <w:r>
        <w:rPr/>
        <w:t>䩤煶偦䗂㖣숳ꥪ㉀䊿䃂歳侵㏂橐瑃颏塘쉂쉱㙔㴩牭䎥捣桘땙╮庱欻▵祦咏⹍⨩</w:t>
      </w:r>
      <w:r>
        <w:rPr/>
        <w:t>ⵙ</w:t>
      </w:r>
      <w:r>
        <w:rPr/>
        <w:t>䕗␴內〸焪圩潪澏⾩쉐买⹫칅棂噸塀딊乗眥</w:t>
      </w:r>
      <w:r>
        <w:rPr/>
        <w:t>ꤤ</w:t>
      </w:r>
      <w:r>
        <w:rPr/>
        <w:t>转䑧噢</w:t>
      </w:r>
      <w:r>
        <w:rPr/>
        <w:t>ⰷ</w:t>
      </w:r>
      <w:r>
        <w:rPr/>
        <w:t>칹䵠㍂禥繰懂</w:t>
      </w:r>
      <w:r>
        <w:rPr/>
        <w:t>ꥅ</w:t>
      </w:r>
      <w:r>
        <w:rPr/>
        <w:t>顟쉆숨卤䫂ꎏ祧牦⥭佩␩䞣刯䣂㩹呴䗃␪䥸浞矂烃乌皡兞炡噹㔹ㄣ䰥䕤㩬〵쉥牏穨渺ꌥ輵㨷玣ㅨ凎焰㵶䤷⹮䏂厏桒洱⩲䱘⏂湳㊮䂻⌻☽䅢接乮㋂⿂쉅灁ꌺ㕹䅗슬橗帽灰땠⧂쉶㡧睇椹䬻敵樫뭯</w:t>
      </w:r>
      <w:r>
        <w:rPr/>
        <w:t>⢻</w:t>
      </w:r>
      <w:r>
        <w:rPr/>
        <w:t>掏ꎻ忍⽦쉾檡㉥䍉䑸⭮桒吥穒䥗㍙⥓庥쉗捌淂⛂쌬湢咘㑦椪쏂睩䲿⑅樮㋂曂쉧橹쉳䶣쏂啙쉄딷䗂娲兵枱啘䭣♮䌹呤</w:t>
      </w:r>
      <w:r>
        <w:rPr/>
        <w:t>ꦿ</w:t>
      </w:r>
      <w:r>
        <w:rPr/>
        <w:t>䆘戭ꏃ幡쵩畒⛂竂搭캡昪⩸噥䵌㈴䥬⩏槍偫攭⤰</w:t>
      </w:r>
      <w:r>
        <w:rPr/>
        <w:t>ꤻ</w:t>
      </w:r>
      <w:r>
        <w:rPr/>
        <w:t>敫뭲쉁䈫欦皩炏澩幣☱䬭柃䦩숶䰥䍈纬뽪⎡氮汢䡔䣍묨㝙땱愪ꥷ⽔百祊</w:t>
      </w:r>
      <w:r>
        <w:rPr/>
        <w:t>⣂</w:t>
      </w:r>
      <w:r>
        <w:rPr/>
        <w:t>桅♢㍘䷂栯轀ꥪ</w:t>
      </w:r>
      <w:r>
        <w:rPr/>
        <w:t>ⱬ</w:t>
      </w:r>
      <w:r>
        <w:rPr/>
        <w:t>嫃壍넰䊬扥䌲掣ꆱ䵋悿埂ꌫ⵵⪿㮩憬숫쉓문祅뭱厵㤨庡║⮻剸䕳氥昳깵㬷쉨帯游ひ㭫㒮㙞磍㫂啓桷嗂쉂㥞晠徬燂㐹矂硣浌彤榱긮卷㦬캏琨뭂⭩住氯┩乖숩䤻く⼭㬥숨䅕뭵婇쉗쉐䤸䱫恬䝧쵠쉎䵣땪浖㋃栫㝸⏎숯摏㥙慮㕗묣漣で</w:t>
      </w:r>
      <w:r>
        <w:rPr/>
        <w:t>⠵</w:t>
      </w:r>
      <w:r>
        <w:rPr/>
        <w:t>숶䑩〣敡竃쉾繦冘恮녅㕞䠻⽌瘹坘쉉쉢⹱体땇頯纥硗琮廂쉷僂溮䖩㥏⽅뭐松䊵ぞ⹇共じ稺教쉥䓂㠭껂氦</w:t>
      </w:r>
      <w:r>
        <w:rPr/>
        <w:t>Ⱚ</w:t>
      </w:r>
      <w:r>
        <w:rPr/>
        <w:t>숨⦘⑅猫뭤㎥⸮ꍪ쵟숴敉轞䭶杇告⩓썲㯂浅䪮橣㡹獵쉠晁䵎䣂♟輺썄⹔仂䯂⫎獯太䨨녺╩噇딦炡煇⴮婬♹䴣ꆏ⽂样㠭땪⮮㉪懃恋䙩♦䑅䝄磂싃穕⥗辩檿슮䉡㨰珂儭桯婴绂瑋奦ꥺ偏싂싂揂㭘⩨</w:t>
      </w:r>
      <w:r>
        <w:rPr/>
        <w:t>⡶</w:t>
      </w:r>
      <w:r>
        <w:rPr/>
        <w:t>ㅔ쉅슩浓䕴坑숫㩋䭗뭪㧂슱朦</w:t>
      </w:r>
      <w:r>
        <w:rPr/>
        <w:t>ⳍ⥚⶿</w:t>
      </w:r>
      <w:r>
        <w:rPr/>
        <w:t>帲歘</w:t>
      </w:r>
      <w:r>
        <w:rPr/>
        <w:t>ⱙ</w:t>
      </w:r>
      <w:r>
        <w:rPr/>
        <w:t>쵐⭃쉃◂偆뾥╭</w:t>
      </w:r>
      <w:r>
        <w:rPr/>
        <w:t>ⱳ</w:t>
      </w:r>
      <w:r>
        <w:rPr/>
        <w:t>繗焬䁀唥䱠䱏䒿榩车穥佔朻㬵唶瞿쉭䱣漲쉥쉩쉪䭴</w:t>
      </w:r>
      <w:r>
        <w:rPr/>
        <w:t>⡬</w:t>
      </w:r>
      <w:r>
        <w:rPr/>
        <w:t>䘭䛂祍ꅀ쉣彧⾱匣湮婘숷斬㍢烍手惂剁</w:t>
      </w:r>
      <w:r>
        <w:rPr/>
        <w:t>⡠</w:t>
      </w:r>
      <w:r>
        <w:rPr/>
        <w:t>䬶쉹䁮㜊煄㥮䨩</w:t>
      </w:r>
      <w:r>
        <w:rPr/>
        <w:t>ⰽ</w:t>
      </w:r>
      <w:r>
        <w:rPr/>
        <w:t>匭ꄭ啴쌰</w:t>
      </w:r>
      <w:r>
        <w:rPr/>
        <w:t>⡵</w:t>
      </w:r>
      <w:r>
        <w:rPr/>
        <w:t>㞏</w:t>
      </w:r>
      <w:r>
        <w:rPr/>
        <w:t>ꖵ</w:t>
      </w:r>
      <w:r>
        <w:rPr/>
        <w:t>嘭㒩乫頺걳湪畩兟䜥姂绂硹塔帣䀭䑡䘻截轱浈䉄䷂噢掻搩扲㍓쉒晧估</w:t>
      </w:r>
      <w:r>
        <w:rPr/>
        <w:t>꧂⎡</w:t>
      </w:r>
      <w:r>
        <w:rPr/>
        <w:t>っꍗ쉫슏㌲䝲</w:t>
      </w:r>
      <w:r>
        <w:rPr/>
        <w:t>ꤲ⩘</w:t>
      </w:r>
      <w:r>
        <w:rPr/>
        <w:t>㈯⩠決⩃㟂癯넮〱⨷⍐♁允ꆿ쉱⧎㭾瑢㡐䅲祵䙢焰忂澣슡슩㭯䅸偃䈲䓂䷍勂橥쉳䇂佫</w:t>
      </w:r>
      <w:r>
        <w:rPr/>
        <w:t>ⱔ</w:t>
      </w:r>
      <w:r>
        <w:rPr/>
        <w:t>機扗슩碻숫栱䵧類⭓桡녞슻啍䜤䰬넨䎩숨搮칌祄⤷䡫㷂╶☶⥂噳</w:t>
      </w:r>
      <w:r>
        <w:rPr/>
        <w:t>ꔯ</w:t>
      </w:r>
      <w:r>
        <w:rPr/>
        <w:t>㭏깓䍬칯幔働䙆䃂뭐㐵쉇奩怨稪⩗䤵秂뮣氩〯剐塡䌮㍨㬪獁瀹䘸㕴</w:t>
      </w:r>
      <w:r>
        <w:rPr/>
        <w:t>ꤤ</w:t>
      </w:r>
      <w:r>
        <w:rPr/>
        <w:t>潥丬숳⥎䬩墏녴轸</w:t>
      </w:r>
      <w:r>
        <w:rPr/>
        <w:t>ꔽ</w:t>
      </w:r>
      <w:r>
        <w:rPr/>
        <w:t>唪浯梥┲揂癲쉁쉀徿⭊㩎慰떩㍙㬶御㈵碱澥恁䑖ね㚣撱卄濂ꍀ</w:t>
      </w:r>
      <w:r>
        <w:rPr/>
        <w:t>꤬</w:t>
      </w:r>
      <w:r>
        <w:rPr/>
        <w:t>䩮곃卤兊単㉦揍汩㍀ㅬ</w:t>
      </w:r>
      <w:r>
        <w:rPr/>
        <w:t>Ⱖ⭖</w:t>
      </w:r>
      <w:r>
        <w:rPr/>
        <w:t>싂䖻婏廂⩂㉔䬷沱坕㩷⩖㥍䎥椽歶䭇㔹挲味摗牌橅䅱浆</w:t>
      </w:r>
      <w:r>
        <w:rPr/>
        <w:t>ⱎ</w:t>
      </w:r>
      <w:r>
        <w:rPr/>
        <w:t>쎩㴩싂呠氪怩㉡枥彎爵</w:t>
      </w:r>
      <w:r>
        <w:rPr/>
        <w:t>⣂</w:t>
      </w:r>
      <w:r>
        <w:rPr/>
        <w:t>坴⨪疘顑겱㑯潃숵㶵㘤轣싂汶ꎻ灓焪唩싂䑚繥頪긤杈拂츯彍⍈软態㝄夭뭋쉕⭉桯䫂䤳礳ノ顙湬塇䜦㴵杚汰縵塬濂婰䩺䝸祧⨥怫⭰㖻卸칐䝾㔵甯䴶爨剭辡繠啗⵸뭘偰䤴㔵娰晁䀶꥗稨剓⤸怮潐숸冮쉇亿땦꥗柂슘扖㡸坁⥟搶恳</w:t>
      </w:r>
      <w:r>
        <w:rPr/>
        <w:t>ⰰ</w:t>
      </w:r>
      <w:r>
        <w:rPr/>
        <w:t>깂瑦妩瑆쉠㡫姂</w:t>
      </w:r>
      <w:r>
        <w:rPr/>
        <w:t>ⱋ</w:t>
      </w:r>
      <w:r>
        <w:rPr/>
        <w:t>湤坐쉾猯묻촯墬䌪㙗桥쉥瀷㠪싂땐剫뽘匭䈵㊻瞵䄪㵍㕏㌦檘湄</w:t>
      </w:r>
      <w:r>
        <w:rPr/>
        <w:t>ꤸ</w:t>
      </w:r>
      <w:r>
        <w:rPr/>
        <w:t>㉩匥♵獒䑐</w:t>
      </w:r>
      <w:r>
        <w:rPr/>
        <w:t>Ⳃ</w:t>
      </w:r>
      <w:r>
        <w:rPr/>
        <w:t>䠹張兗輱睒쉭溬丸盂浭祦桧ꅧ숱䠤쉁帺긻嚮㨰䀦꥚扚タ潧倷쉷捫歙瑣晡勂</w:t>
      </w:r>
      <w:r>
        <w:rPr/>
        <w:t>꧍</w:t>
      </w:r>
      <w:r>
        <w:rPr/>
        <w:t>晌ꌺ扎䬦愹㮏輽꥚曂敄迂⥮꤮摥㵺懂慦燃媱漨䯃㕒帪欭摦⩌治慴捪杠㡇咩奍⨪囂㬽潠⌸숳䢥㡵⽷物䬴婒ぁ⭞抩⽟灐숪偵䕣⑧쉞</w:t>
      </w:r>
      <w:r>
        <w:rPr/>
        <w:t>ⴳ</w:t>
      </w:r>
      <w:r>
        <w:rPr/>
        <w:t>䦮</w:t>
      </w:r>
      <w:r>
        <w:rPr/>
        <w:t>⡸☥</w:t>
      </w:r>
      <w:r>
        <w:rPr/>
        <w:t>湤</w:t>
      </w:r>
      <w:r>
        <w:rPr/>
        <w:t>ꦩ</w:t>
      </w:r>
      <w:r>
        <w:rPr/>
        <w:t>捴⬪㕒⌲眪参숻剴䢿䱨卹⽸슮⩘湬⵾湗噴쉥啑⹖㤻䅋싂䙂栤ꆏ뽠䵥眮䬽</w:t>
      </w:r>
      <w:r>
        <w:rPr/>
        <w:t>ⷂ</w:t>
      </w:r>
      <w:r>
        <w:rPr/>
        <w:t>츽쉕㥶噯暥僂伷漫潐彃䯂㠭瀯輊넻䴩䕘煰쉔㑱兹쉁暏啍</w:t>
      </w:r>
      <w:r>
        <w:rPr/>
        <w:t>ꤵ</w:t>
      </w:r>
      <w:r>
        <w:rPr/>
        <w:t>㩕椴䅦奮㥣䇍砨⵷䡍颵䍌汵穘녾뭰쉍㩹潲쉕ㄲ剓䛂䐱䦘㦏숪☵曍汗禵䈪㔩⪮歀姂䥎䝧䭌喻䉯㍙吲恚䭟棃溿ꅹ䩔</w:t>
      </w:r>
      <w:r>
        <w:rPr/>
        <w:t>Ⲙ</w:t>
      </w:r>
      <w:r>
        <w:rPr/>
        <w:t>楲믍ꏂ䱌濂⪩嚏떵揂媿겻硹쉆殥侱昨걡甪敫뿂숸捄䘫辣쉢딺䉑縲䁴쉒男⬳칫㡊枥垬⦩⿂싂倯숩獂</w:t>
      </w:r>
      <w:r>
        <w:rPr/>
        <w:t>ꦻ</w:t>
      </w:r>
      <w:r>
        <w:rPr/>
        <w:t>䐪갶껂쉷椮⑎䔲쵮뭴떬</w:t>
      </w:r>
      <w:r>
        <w:rPr/>
        <w:t>ⵁ</w:t>
      </w:r>
      <w:r>
        <w:rPr/>
        <w:t>捄⚥歵瓍⭾걟礶㙧쉖쵭䀤쵗瘯煯</w:t>
      </w:r>
      <w:r>
        <w:rPr/>
        <w:t>ꕾ</w:t>
      </w:r>
      <w:r>
        <w:rPr/>
        <w:t>䉣㍘㭥슱哂䧂⤴㚬⨵瘷卄坟䩒䝧甶</w:t>
      </w:r>
      <w:r>
        <w:rPr/>
        <w:t>ꥍ</w:t>
      </w:r>
      <w:r>
        <w:rPr/>
        <w:t>㝚</w:t>
      </w:r>
      <w:r>
        <w:rPr/>
        <w:t>ⱗ</w:t>
      </w:r>
      <w:r>
        <w:rPr/>
        <w:t>㙮牙⼦湆㭷欪䑯娯㝬䰵䀭渶☶䴪</w:t>
      </w:r>
      <w:r>
        <w:rPr/>
        <w:t>ⴻ⏃</w:t>
      </w:r>
      <w:r>
        <w:rPr/>
        <w:t>뼪〺Ⓜ⒬䵢싂硠㢱癲癯摌䝑썆⫂싂</w:t>
      </w:r>
      <w:r>
        <w:rPr/>
        <w:t>ꥁ</w:t>
      </w:r>
      <w:r>
        <w:rPr/>
        <w:t>飂灯轗䱗㖱䅩歕⩂流昪楪쏃싂曂슣⭆坁ꏎ쉳弭싂ㄵ啧乾戮輪湡</w:t>
      </w:r>
      <w:r>
        <w:rPr/>
        <w:t>ꥍ</w:t>
      </w:r>
      <w:r>
        <w:rPr/>
        <w:t>뽇掣쉆䷂⍋</w:t>
      </w:r>
      <w:r>
        <w:rPr/>
        <w:t>ⰵ┴</w:t>
      </w:r>
      <w:r>
        <w:rPr/>
        <w:t>搣禮湵숬╠쉯</w:t>
      </w:r>
      <w:r>
        <w:rPr/>
        <w:t>⡁</w:t>
      </w:r>
      <w:r>
        <w:rPr/>
        <w:t>硧汨昶穉曂瑌㙯轭㝗绂뇂杦渦ㄬ⹄癆飂狂晳磂⩆</w:t>
      </w:r>
      <w:r>
        <w:rPr/>
        <w:t>ꦡ</w:t>
      </w:r>
      <w:r>
        <w:rPr/>
        <w:t>别到딶佈輣䑤䴫쉄塧갣倸挣쉅勂䄪⭐</w:t>
      </w:r>
      <w:r>
        <w:rPr/>
        <w:t>ⲩ</w:t>
      </w:r>
      <w:r>
        <w:rPr/>
        <w:t>摞㏂摘漣硾䨨捐啭땃愪싂挽슻⥍祤暿剶利쵨숪</w:t>
      </w:r>
      <w:r>
        <w:rPr/>
        <w:t>ꤨ</w:t>
      </w:r>
      <w:r>
        <w:rPr/>
        <w:t>悩捁攪⹭堷⏂坐쉙딩뭍瓂䬣</w:t>
      </w:r>
      <w:r>
        <w:rPr/>
        <w:t>⡪</w:t>
      </w:r>
      <w:r>
        <w:rPr/>
        <w:t>湥⽕떏祦㌷睡涮쉆繇飃♞䬬娸</w:t>
      </w:r>
      <w:r>
        <w:rPr/>
        <w:t>Ⲭ</w:t>
      </w:r>
      <w:r>
        <w:rPr/>
        <w:t>䄤愫幅䭠癅来ㅓ슩떩竂습䒬潑</w:t>
      </w:r>
      <w:r>
        <w:rPr/>
        <w:t>ꥐ</w:t>
      </w:r>
      <w:r>
        <w:rPr/>
        <w:t>支埂㩄䎡썔䕲䗂</w:t>
      </w:r>
      <w:r>
        <w:rPr/>
        <w:t>ꤺ</w:t>
      </w:r>
      <w:r>
        <w:rPr/>
        <w:t>欵唤㝩栳숺癆䟂瞬ꍰ⹺煘皿㔻狍</w:t>
      </w:r>
      <w:r>
        <w:rPr/>
        <w:t>ꥄ</w:t>
      </w:r>
      <w:r>
        <w:rPr/>
        <w:t>瑬坑║焵亿⪱泂湐渻术싂幰玱㵷䶘㐰㤴汇啂湳ヂ촯촮瘴汏㵍숺깈繌熮⭍䕟牧栺漷䰺昤彞♊扙娹堯偡窩扑挷♬䁐嗂㍇幮畤䰴䠰㍩攪ꍹ□</w:t>
      </w:r>
      <w:r>
        <w:rPr/>
        <w:t>ꦿ</w:t>
      </w:r>
      <w:r>
        <w:rPr/>
        <w:t>挳偩䅏</w:t>
      </w:r>
      <w:r>
        <w:rPr/>
        <w:t>ⱷ</w:t>
      </w:r>
      <w:r>
        <w:rPr/>
        <w:t>単椰칩㕴㍗㒿녬㠨ㅨ免䳂湣嘰晣⏍쉣剙牆穡㣂䥣⩟硃걁싂⍾䑗숩劥⫂㕟㑧橷灰⬬㴶䱭ꥲ堮啌⩅ꥰ䥎쉗幃䃂塯獚㥉珂쉚吻睩㨰⵷汈坫轓쉧䬦䩡璱轮轊㠣噌숨湘갲奟潅䣂丶ꍅ䌱☯⼰塃硐슿쉓쉴睥㑎兦䐵涘쉡昷䚘쉎숮㙄㗂숶煡⭸▩佤♩</w:t>
      </w:r>
      <w:r>
        <w:rPr/>
        <w:t>ⴵ</w:t>
      </w:r>
      <w:r>
        <w:rPr/>
        <w:t>碥㝐촊䁳꺱㨯ㄴ㪏晡꺡쉆☸汎⒣湗忍䦡婃슿</w:t>
      </w:r>
      <w:r>
        <w:rPr/>
        <w:t>ꔦ</w:t>
      </w:r>
      <w:r>
        <w:rPr/>
        <w:t>師橗頲뭲㭎晓ㅎ쉨㵸礮</w:t>
      </w:r>
      <w:r>
        <w:rPr/>
        <w:t>ⷂ</w:t>
      </w:r>
      <w:r>
        <w:rPr/>
        <w:t>并</w:t>
      </w:r>
      <w:r>
        <w:rPr/>
        <w:t>꥟</w:t>
      </w:r>
      <w:r>
        <w:rPr/>
        <w:t>摢믂問㛂咱㌶焽숳䝴㬽▿╇烂婅쵨䤹쵕枩焥䉬쉀</w:t>
      </w:r>
      <w:r>
        <w:rPr/>
        <w:t>꧂</w:t>
      </w:r>
      <w:r>
        <w:rPr/>
        <w:t>촯䝣㑖촴䱟楥窥卞㡸泂걄娭毂㍎䔵ꇂ䥎摵䱬䃂ꎵ呙种⼽㐥㉀䚩橀悵䍀卩딽㠨넸㊏到卯沱礹긵⨥⑺깡癡琴⩹忂嘤㔯煃積䪮癭泂欮扖쉇偠⩲쉀噆囂敶唵⽤轁䳂䈭娨偃ꥺ䩈䙡搥祴싍㎿</w:t>
      </w:r>
      <w:r>
        <w:rPr/>
        <w:t>꧂ꔵ</w:t>
      </w:r>
      <w:r>
        <w:rPr/>
        <w:t>填䙧偵䬺穆愪컂擃徬恘䕚堮넴쌦拂扚썂䤽卢牖囂哂겏䱵硍⹹⽤╪㥇</w:t>
      </w:r>
      <w:r>
        <w:rPr/>
        <w:t>⡋</w:t>
      </w:r>
      <w:r>
        <w:rPr/>
        <w:t>噲㊩</w:t>
      </w:r>
      <w:r>
        <w:rPr/>
        <w:t>ⰱ⢣</w:t>
      </w:r>
      <w:r>
        <w:rPr/>
        <w:t>쉱⭮䄨煘慵玩䀻ゥ朷䉁䝯仂㩹䑹冬潅뼹塤䩣㖱汨咿슻䐱湣㎘轠ꄤ硷</w:t>
      </w:r>
      <w:r>
        <w:rPr/>
        <w:t>ꤵ</w:t>
      </w:r>
      <w:r>
        <w:rPr/>
        <w:t>沣奔椣⹩楏칚倯㢮桺椺⽤睠쉕棎歟劵㨪긫哂瑨祐꥗䌥磂숵䁡䥌堸癢䁕㮿亡琯쎵倴㡖敓䥈癐䎩婮슥슬桸</w:t>
      </w:r>
      <w:r>
        <w:rPr/>
        <w:t>⢬</w:t>
      </w:r>
      <w:r>
        <w:rPr/>
        <w:t>参揂쉊津挪䤬硟ㄥ疏</w:t>
      </w:r>
      <w:r>
        <w:rPr/>
        <w:t>ⱶ</w:t>
      </w:r>
      <w:r>
        <w:rPr/>
        <w:t>䁋䨯䭩癥犻楸洬乶坕彞⽧摕</w:t>
      </w:r>
      <w:r>
        <w:rPr/>
        <w:t>ꖡ</w:t>
      </w:r>
      <w:r>
        <w:rPr/>
        <w:t>깗㑙쉓</w:t>
      </w:r>
      <w:r>
        <w:rPr/>
        <w:t>ⶬ</w:t>
      </w:r>
      <w:r>
        <w:rPr/>
        <w:t>䜻溬桋畋姂䱀</w:t>
      </w:r>
      <w:r>
        <w:rPr/>
        <w:t>ꥅ</w:t>
      </w:r>
      <w:r>
        <w:rPr/>
        <w:t>ꍅ㇂㧂凍盃쉙朰ꌯ⤸</w:t>
      </w:r>
      <w:r>
        <w:rPr/>
        <w:t>⠴</w:t>
      </w:r>
      <w:r>
        <w:rPr/>
        <w:t>䭖渤䨻桤⿂怽晇</w:t>
      </w:r>
      <w:r>
        <w:rPr/>
        <w:t>꧂</w:t>
      </w:r>
      <w:r>
        <w:rPr/>
        <w:t>㑳畃␶</w:t>
      </w:r>
      <w:r>
        <w:rPr/>
        <w:t>ⷂ</w:t>
      </w:r>
      <w:r>
        <w:rPr/>
        <w:t>㵴浈걎넸놬䷃欦摑迃</w:t>
      </w:r>
      <w:r>
        <w:rPr/>
        <w:t>ⱹ</w:t>
      </w:r>
      <w:r>
        <w:rPr/>
        <w:t>拂⑳啀⑹⥏珂⑧㕗柎깯搬䷂睏싂䩉灔뗃⹊婂䕋䌻䍷爦熘ㅣ捧䪻敥䅰匰䅚繓僂깄䉃㭦伣䨰煏灁伽⎩頰䘲彠之⤯瘦夬☯檘皿⍲浾</w:t>
      </w:r>
      <w:r>
        <w:rPr/>
        <w:t>Ⱙ</w:t>
      </w:r>
      <w:r>
        <w:rPr/>
        <w:t>呖㡟⹱䫂╁숻昲䥹⪩束㙾佖☪⪮넴丽⸹振瘴⨱䫂쉔獁㭫敥ㅓ쌭奈칶䏂敯숴쎘䠸쵭䍹쉂䨪䯂╳뭉쉕眷싂㥺⯂④噟拂ヂ䲿썯Ⓜ凂類晞摅⺬楂쉤头쉗犣矂♷♤獗㔵䑲쌮</w:t>
      </w:r>
      <w:r>
        <w:rPr/>
        <w:t>ⶡ</w:t>
      </w:r>
      <w:r>
        <w:rPr/>
        <w:t>뿂憥䍪싍㩱</w:t>
      </w:r>
      <w:r>
        <w:rPr/>
        <w:t>⡄</w:t>
      </w:r>
      <w:r>
        <w:rPr/>
        <w:t>奙䁑丶璵싃窡倪䯂떿砺爪쉭穗곎䷂</w:t>
      </w:r>
      <w:r>
        <w:rPr/>
        <w:t>⡰</w:t>
      </w:r>
      <w:r>
        <w:rPr/>
        <w:t>半疱쉗剹揍ㅱ牍繅䔮ꅦ顁싂쉞㭪㔪䖩⻂⭷䘱쉱쉱䉂䡰슩㜭</w:t>
      </w:r>
      <w:r>
        <w:rPr/>
        <w:t>Ⳃ</w:t>
      </w:r>
      <w:r>
        <w:rPr/>
        <w:t>㉉唤祍⿂싂쉨煲㭧忍涣䑷滂椴汖㥥칖盂카䭉額숮㍎挳剠縬晴䯎㙩⍦怭䕱</w:t>
      </w:r>
      <w:r>
        <w:rPr/>
        <w:t>ⴊ⠷</w:t>
      </w:r>
      <w:r>
        <w:rPr/>
        <w:t>䑵⏂睶䡤⎬爹塮㎩樳䙆</w:t>
      </w:r>
      <w:r>
        <w:rPr/>
        <w:t>⡗</w:t>
      </w:r>
      <w:r>
        <w:rPr/>
        <w:t>煔摂礳녒橈⨣瑉吳㭸뇂獬쉓슡搶⛂숪摮䣂瑐澩捱䭺싂頺泂㵍䭾</w:t>
      </w:r>
      <w:r>
        <w:rPr/>
        <w:t>ꕄꕐ</w:t>
      </w:r>
      <w:r>
        <w:rPr/>
        <w:t>婆⪮猻깕砱坴숰䃂婔䩰⼤쵩㕪繤⽴拎婆</w:t>
      </w:r>
      <w:r>
        <w:rPr/>
        <w:t>⠥</w:t>
      </w:r>
      <w:r>
        <w:rPr/>
        <w:t>䵰䙹</w:t>
      </w:r>
      <w:r>
        <w:rPr/>
        <w:t>ꖬ</w:t>
      </w:r>
      <w:r>
        <w:rPr/>
        <w:t>塁㴹쉱⍦捇䉸쉗땫⾱䤶땏㣂묭唷㌣╭㙸쉦</w:t>
      </w:r>
      <w:r>
        <w:rPr/>
        <w:t>Ⳃ</w:t>
      </w:r>
      <w:r>
        <w:rPr/>
        <w:t>㌫卾埂㏂欲⻂䀪䭁싂湚恬橞怭걞愣쉬ꄮ</w:t>
      </w:r>
      <w:r>
        <w:rPr/>
        <w:t>ꕧ</w:t>
      </w:r>
      <w:r>
        <w:rPr/>
        <w:t>㟂</w:t>
      </w:r>
      <w:r>
        <w:rPr/>
        <w:t>⡠</w:t>
      </w:r>
      <w:r>
        <w:rPr/>
        <w:t>䭢뽍䭗䵪癥䇃畀秂匭滃轫唭榱䩐乤䉹뼨</w:t>
      </w:r>
      <w:r>
        <w:rPr/>
        <w:t>ꕩ</w:t>
      </w:r>
      <w:r>
        <w:rPr/>
        <w:t>杹</w:t>
      </w:r>
      <w:r>
        <w:rPr/>
        <w:t>Ⳃ</w:t>
      </w:r>
      <w:r>
        <w:rPr/>
        <w:t>⽬⸻⬻倣쉚浠ꇂ䁒믂</w:t>
      </w:r>
      <w:r>
        <w:rPr/>
        <w:t>ꦏ</w:t>
      </w:r>
      <w:r>
        <w:rPr/>
        <w:t>쉉渰歈䎱猺ꍁ慠页싂噒싂䨨浆쵕圳㠲㉪쎘걢䱯漳竂摅曂㩍㉂㑀洳쉀</w:t>
      </w:r>
      <w:r>
        <w:rPr/>
        <w:t>⡧</w:t>
      </w:r>
      <w:r>
        <w:rPr/>
        <w:t>䨮杳㉙祮䊵숩捚</w:t>
      </w:r>
      <w:r>
        <w:rPr/>
        <w:t>ⵕ</w:t>
      </w:r>
      <w:r>
        <w:rPr/>
        <w:t>哃㴣怤⍁⼳䭶佷ぷ숰神쉩⩸뗂⤲嘩</w:t>
      </w:r>
      <w:r>
        <w:rPr/>
        <w:t>ꦵ</w:t>
      </w:r>
      <w:r>
        <w:rPr/>
        <w:t>盂┨汾㥬夣硲䲮㎻</w:t>
      </w:r>
      <w:r>
        <w:rPr/>
        <w:t>ⵕ</w:t>
      </w:r>
      <w:r>
        <w:rPr/>
        <w:t>䅵埂␪</w:t>
      </w:r>
      <w:r>
        <w:rPr/>
        <w:t>⢏</w:t>
      </w:r>
      <w:r>
        <w:rPr/>
        <w:t>䮩䡾乗</w:t>
      </w:r>
      <w:r>
        <w:rPr/>
        <w:t>ꕫ</w:t>
      </w:r>
      <w:r>
        <w:rPr/>
        <w:t>杣䄩㴹娭⍔伤檡떱ꌭꏂ冮숫䎏䱤佪</w:t>
      </w:r>
      <w:r>
        <w:rPr/>
        <w:t>⡏</w:t>
      </w:r>
      <w:r>
        <w:rPr/>
        <w:t>쉢깮䝍轂顣戰繫奞⯂</w:t>
      </w:r>
      <w:r>
        <w:rPr/>
        <w:t>ꥎ</w:t>
      </w:r>
      <w:r>
        <w:rPr/>
        <w:t>䬴兮憡瑺敓倦⦬</w:t>
      </w:r>
      <w:r>
        <w:rPr/>
        <w:t>ⵕ</w:t>
      </w:r>
      <w:r>
        <w:rPr/>
        <w:t>擂繷䑬獭庱偔ꇎ㨭䏂潖媻⩹䮣䒡摑쉱ꌺ坆⨫癯扄䀴㜩뽺栵噄珃㙄㋍打偖婐⩨楱</w:t>
      </w:r>
      <w:r>
        <w:rPr/>
        <w:t>⡘</w:t>
      </w:r>
      <w:r>
        <w:rPr/>
        <w:t>纘坋汓秂潀䳂䠷싎⺘坄㭺㥣京嘸顲盂汧</w:t>
      </w:r>
      <w:r>
        <w:rPr/>
        <w:t>ꗂ</w:t>
      </w:r>
      <w:r>
        <w:rPr/>
        <w:t>⡢</w:t>
      </w:r>
      <w:r>
        <w:rPr/>
        <w:t>爰칕⍘㑦縱⿂旂䓂䉩瑷溮㍙</w:t>
      </w:r>
      <w:r>
        <w:rPr/>
        <w:t>ꦣ</w:t>
      </w:r>
      <w:r>
        <w:rPr/>
        <w:t>⿂灏ꍬ㝆磂⵱㭀烂癪浭뽪③㎥牰婎䅌溩楏</w:t>
      </w:r>
      <w:r>
        <w:rPr/>
        <w:t>⡎</w:t>
      </w:r>
      <w:r>
        <w:rPr/>
        <w:t>煙㋂㙃瑘刪숥쵗㨪剾杀▩晚榬⩐쉖䢱긭㚘䁙憬彂潭꥞浈⏂뗂䙚痂숪瑡稪䙄⨮䠻숪쉇亮劬</w:t>
      </w:r>
      <w:r>
        <w:rPr/>
        <w:t>ⶩ</w:t>
      </w:r>
      <w:r>
        <w:rPr/>
        <w:t>䂮顪▥枘物</w:t>
      </w:r>
      <w:r>
        <w:rPr/>
        <w:t>ⱞ</w:t>
      </w:r>
      <w:r>
        <w:rPr/>
        <w:t>到佊⌭䇂숪氵徿偗칟氦桃佦顸숮䉭뽷励땨⤬㨦潕痂廂殬♊⫂䤱甫쵉扖䑖㠬컂䄵癸䎱歷䆬⏂睆ㅕ瑙丽剠넯⪣㩨偟案㡥洩ォ쉣쉷㡲놩쉉㊱뮣⥺穞灇㉥䅮⹰幫</w:t>
      </w:r>
      <w:r>
        <w:rPr/>
        <w:t>⣂⨻⨽</w:t>
      </w:r>
      <w:r>
        <w:rPr/>
        <w:t>䵶晏쉌䕦뼮䝚浢묲常㡄䍴揃浄癧懂⽂㙵呔</w:t>
      </w:r>
      <w:r>
        <w:rPr/>
        <w:t>ꔫ</w:t>
      </w:r>
      <w:r>
        <w:rPr/>
        <w:t>畺晰呆瑾㷂☦슏쉞䍗║浠恠䩆礹충泂㉨殮售旂匥圻뭑</w:t>
      </w:r>
      <w:r>
        <w:rPr/>
        <w:t>⠪</w:t>
      </w:r>
      <w:r>
        <w:rPr/>
        <w:t>쉇㉨焩瀩炡娸ꆩ懂䥡䎣쉙㉲╒卐嘩乬洹䎮컎슡眣穁愵彲䥚䵀슡썇ぇ熬놬㡧渊係㝸歏桇딫䄤杤污㡑吨땟쉳桁◃㈱쉅⭧灈橬顊䒘녙呦璮㕀ヂ㒏䐦ꅘ䤸睡䨻㶬兴硷涿㕵䉳䉈扇⫂浶廂쉡扔珂㟂畉浐⫂⽂숮쉮收祉匪埂묯</w:t>
      </w:r>
      <w:r>
        <w:rPr/>
        <w:t>ꕂ</w:t>
      </w:r>
      <w:r>
        <w:rPr/>
        <w:t>灑깟㴬䡫橆䰥</w:t>
      </w:r>
      <w:r>
        <w:rPr/>
        <w:t>ꤲ</w:t>
      </w:r>
      <w:r>
        <w:rPr/>
        <w:t>樴咬琪슿歋쉲䈮数䩔ꥡ㠹顨轚佱뭳挩⧂싂ꥷ싂溣</w:t>
      </w:r>
      <w:r>
        <w:rPr/>
        <w:t>ⷃ</w:t>
      </w:r>
      <w:r>
        <w:rPr/>
        <w:t>㗂䅖㙾晓䥱珂곂抻꥗楇숮쉩泍㷂㠴쵤幀㈫坰燎⵮氪쉚媥㗂쉧奖㡭橺ㅆ쵓</w:t>
      </w:r>
      <w:r>
        <w:rPr/>
        <w:t>ⰲ</w:t>
      </w:r>
      <w:r>
        <w:rPr/>
        <w:t>惂唷쉊㴣</w:t>
      </w:r>
      <w:r>
        <w:rPr/>
        <w:t>⡀</w:t>
      </w:r>
      <w:r>
        <w:rPr/>
        <w:t>䥢䷂슏숶䥸乭㥒숨仂⨩盂䱧幓矂쉸䵀치煮摧灉摉侩걖穳洪捂꺥숯穈㪘☪곎杷㖿</w:t>
      </w:r>
      <w:r>
        <w:rPr/>
        <w:t>꤬</w:t>
      </w:r>
      <w:r>
        <w:rPr/>
        <w:t>ㅳ恊㍪獃쉍㭔榻쉳㞥䍈썄硹㉅晎䍥な⥆晃䘽숺楔欤㍷䵺ꏂꅸ䕏攪⑩吲쵏䷂湴묺⚱䝸䷂ꆥꅷ睂뭸㕴圥</w:t>
      </w:r>
      <w:r>
        <w:rPr/>
        <w:t>⡯</w:t>
      </w:r>
      <w:r>
        <w:rPr/>
        <w:t>煓浳ꎡ꺡⨦䔲⾩</w:t>
      </w:r>
      <w:r>
        <w:rPr/>
        <w:t>ꗂ</w:t>
      </w:r>
      <w:r>
        <w:rPr/>
        <w:t>琹㞏䃂ꅏ癷睎⥰畏䰪戥湖㶬⸹坪</w:t>
      </w:r>
      <w:r>
        <w:rPr/>
        <w:t>⡍</w:t>
      </w:r>
      <w:r>
        <w:rPr/>
        <w:t>敖幚偐䥗䔯땴㕵獾兘〨䅰㑾䷍꺩禥㊻숩櫂슻秂칫숳⵺칾⩇獋䱪⹇働炬숪</w:t>
      </w:r>
      <w:r>
        <w:rPr/>
        <w:t>ⵢ</w:t>
      </w:r>
      <w:r>
        <w:rPr/>
        <w:t>㓂</w:t>
      </w:r>
      <w:r>
        <w:rPr/>
        <w:t>⵰</w:t>
      </w:r>
      <w:r>
        <w:rPr/>
        <w:t>뼱幖싂悩뭶</w:t>
      </w:r>
      <w:r>
        <w:rPr/>
        <w:t>꧃</w:t>
      </w:r>
      <w:r>
        <w:rPr/>
        <w:t>儥䩴☲㒥㈮⹌䭈穊㙋䶵轱伶䛂捅숽癫愸⽦䩖䂣皵䩓䝫㓂㔷囂뽤殻ㅨ☺㈰楘慄꺥㉗䭅机歨搪䚩榬姂弸ꅒ쉐숳녥䀲⽆祈晳걑为䉭숭⥇␹쉒序</w:t>
      </w:r>
      <w:r>
        <w:rPr/>
        <w:t>ꦩ</w:t>
      </w:r>
      <w:r>
        <w:rPr/>
        <w:t>쌬癈㘩␸쉍但슥仂䝓쉇깎쉐쉌瑡噙橡쉗껍伪╘皘㙍太ꍫ⩤녙싂灁愳쉶橗㌵쎱䲩䡑楨硑嘱㇃坑츪숦쉳氷㪘煰䵎㴨冿쵇㘽轥㎣凂쉣⧂䃎啯夽䧂쉞</w:t>
      </w:r>
      <w:r>
        <w:rPr/>
        <w:t>ꦻ</w:t>
      </w:r>
      <w:r>
        <w:rPr/>
        <w:t>䰵桄硯䙦㑔슬ず輴煫⚣电稰眣䘹繍⽨睏晵㌪椵㤦㘲祭긣뼵洱쉅穚爱繀硩唪걱墿⼲匹䭱䣍곂⸻ㅋㅁ偃橰悮</w:t>
      </w:r>
      <w:r>
        <w:rPr/>
        <w:t>ⰰ</w:t>
      </w:r>
      <w:r>
        <w:rPr/>
        <w:t>㡡⥳㵳⤽愰瑹牥竎忂㌤䕥瑩䝥긻奪瑾쉀츤瑔⿂幅壂参땬슘畖칶ㆥ挹㍳</w:t>
      </w:r>
      <w:r>
        <w:rPr/>
        <w:t>Ⳃ</w:t>
      </w:r>
      <w:r>
        <w:rPr/>
        <w:t>桤</w:t>
      </w:r>
      <w:r>
        <w:rPr/>
        <w:t>ꥄ</w:t>
      </w:r>
      <w:r>
        <w:rPr/>
        <w:t>幌浏츯䙓㡙獁㏂⪵㵏殻サ⑯弩淂숬☲廂쉲炮숶㵭ㅸ㴰啧灉恨♑䕵敨牮㵪땏婖䡒啶㏃㉥䨩塲◂㥡ꥸꥨ朊ꥧ㢣㶏䵳匱墡⌨쉹숽婬ㄶ呡⹹䤰슘䁱㴸礷</w:t>
      </w:r>
      <w:r>
        <w:rPr/>
        <w:t>ꗂ</w:t>
      </w:r>
      <w:r>
        <w:rPr/>
        <w:t>瀵놩⭌뇂頷</w:t>
      </w:r>
      <w:r>
        <w:rPr/>
        <w:t>ꕦ</w:t>
      </w:r>
      <w:r>
        <w:rPr/>
        <w:t>礽凂畺䝩牷婵뭩敦柃㘰捞</w:t>
      </w:r>
      <w:r>
        <w:rPr/>
        <w:t>⡳</w:t>
      </w:r>
      <w:r>
        <w:rPr/>
        <w:t>㭄䭬ㅂ⥏⩹䝗沮煺촬漳牬辻</w:t>
      </w:r>
      <w:r>
        <w:rPr/>
        <w:t>꧂</w:t>
      </w:r>
      <w:r>
        <w:rPr/>
        <w:t>橸浩割</w:t>
      </w:r>
      <w:r>
        <w:rPr/>
        <w:t>ⵣ</w:t>
      </w:r>
      <w:r>
        <w:rPr/>
        <w:t>克⑕剱璣⤲싂摺敕㫎顚懂摓漬</w:t>
      </w:r>
      <w:r>
        <w:rPr/>
        <w:t>⡥</w:t>
      </w:r>
      <w:r>
        <w:rPr/>
        <w:t>숬繬京䉦뿍</w:t>
      </w:r>
      <w:r>
        <w:rPr/>
        <w:t>⢡</w:t>
      </w:r>
      <w:r>
        <w:rPr/>
        <w:t>쉉곍␲깯梿柂堵뽘售긻嘷</w:t>
      </w:r>
      <w:r>
        <w:rPr/>
        <w:t>ⱷ⴪</w:t>
      </w:r>
      <w:r>
        <w:rPr/>
        <w:t>顴塢ꥵ쉷奭䅯湬䐺깦元䒥</w:t>
      </w:r>
      <w:r>
        <w:rPr/>
        <w:t>ꔤ</w:t>
      </w:r>
      <w:r>
        <w:rPr/>
        <w:t>疩㉩頴仍䒩渥뽸</w:t>
      </w:r>
      <w:r>
        <w:rPr/>
        <w:t>ꤵ</w:t>
      </w:r>
      <w:r>
        <w:rPr/>
        <w:t>礨帳捃䀶⭪悻䅌㥱个녒瀯穇쉇Ⓜ⎿╱쉥塡뼩磎倴깉뽈⻂숪畎쉏</w:t>
      </w:r>
      <w:r>
        <w:rPr/>
        <w:t>⡧</w:t>
      </w:r>
      <w:r>
        <w:rPr/>
        <w:t>㪮坞</w:t>
      </w:r>
      <w:r>
        <w:rPr/>
        <w:t>⡄</w:t>
      </w:r>
      <w:r>
        <w:rPr/>
        <w:t>啞暬丬䨪쉠⾬슿㈤뮵砦漻</w:t>
      </w:r>
      <w:r>
        <w:rPr/>
        <w:t>ꦩ</w:t>
      </w:r>
      <w:r>
        <w:rPr/>
        <w:t>㭋ꅑ슱烃䅇䅣</w:t>
      </w:r>
      <w:r>
        <w:rPr/>
        <w:t>ꕭ⍂</w:t>
      </w:r>
      <w:r>
        <w:rPr/>
        <w:t>か㍐녒㙕治睭</w:t>
      </w:r>
      <w:r>
        <w:rPr/>
        <w:t>꧂</w:t>
      </w:r>
      <w:r>
        <w:rPr/>
        <w:t>썲㮣⩪攣晪摦㥯썞걘潀先쏂癒䧂⬹㊩녊㍦橸咮硒煖썳弳倲⍗㩳㎥洰쉞廂狂慁顾④㢣働眪楍♴礵䭩睔刽奐渣復숺뾿썋唽㔳柍䤽숫쉥㘸夨기녹玮䳂䢵㝾㐨呩쉣剹</w:t>
      </w:r>
      <w:r>
        <w:rPr/>
        <w:t>⡸</w:t>
      </w:r>
      <w:r>
        <w:rPr/>
        <w:t>묯䥃䨦땲塓願吺䅵</w:t>
      </w:r>
      <w:r>
        <w:rPr/>
        <w:t>ꖣ</w:t>
      </w:r>
      <w:r>
        <w:rPr/>
        <w:t>깇楹䑱浃ꅥ⦬吨㑑䅉</w:t>
      </w:r>
      <w:r>
        <w:rPr/>
        <w:t>Ⱶ</w:t>
      </w:r>
      <w:r>
        <w:rPr/>
        <w:t>猳彲甴䟂禡繲揂眺ꅃ渱痂彙䓂爰䨶顙㐶儭繘쉟㣂䵗</w:t>
      </w:r>
      <w:r>
        <w:rPr/>
        <w:t>꧂</w:t>
      </w:r>
      <w:r>
        <w:rPr/>
        <w:t>䙔秂걍쵷ꍕ䎥㍶橸넯乪偁␨㥯䆱杯묤쉺䱶쉧燂䩈憘炏녣㶮役㋂彬㘽塾溘떬</w:t>
      </w:r>
      <w:r>
        <w:rPr/>
        <w:t>ꤽ</w:t>
      </w:r>
      <w:r>
        <w:rPr/>
        <w:t>쉧牴㉤奓ꥰ숪⛍㵔憻딽䉔摇묻쉸朳搳㙚歘䦡癴䬦䳃繰</w:t>
      </w:r>
      <w:r>
        <w:rPr/>
        <w:t>ⵚ</w:t>
      </w:r>
      <w:r>
        <w:rPr/>
        <w:t>쉀䅵䐽渳ㅑ殮쉏獚梬略뭉凎牬㶏弫㵨慷猦ㅒ녟칰</w:t>
      </w:r>
      <w:r>
        <w:rPr/>
        <w:t>ⲿ</w:t>
      </w:r>
      <w:r>
        <w:rPr/>
        <w:t>桺뭡睭⍓癬쉾䑞딫</w:t>
      </w:r>
      <w:r>
        <w:rPr/>
        <w:t>ⷂ</w:t>
      </w:r>
      <w:r>
        <w:rPr/>
        <w:t>匩珂櫂珍塭堩克뽮☸숵</w:t>
      </w:r>
      <w:r>
        <w:rPr/>
        <w:t>ⱏ</w:t>
      </w:r>
      <w:r>
        <w:rPr/>
        <w:t>縯뭏㘷灅깙䀦䭎乏⩨㮏繒뿍煚쉨㠯竂䥏捯넱栮䍅</w:t>
      </w:r>
      <w:r>
        <w:rPr/>
        <w:t>꧂</w:t>
      </w:r>
      <w:r>
        <w:rPr/>
        <w:t>딭ꅫ慧颥깐姂噂깊炘冣噍奮光坑⦬揎软숵쉲盂喿꥕戵涡⭾轆㯂쉒灲㉴䰹拂佊</w:t>
      </w:r>
      <w:r>
        <w:rPr/>
        <w:t>ⷂ</w:t>
      </w:r>
      <w:r>
        <w:rPr/>
        <w:t>싃汸⫂傩</w:t>
      </w:r>
      <w:r>
        <w:rPr/>
        <w:t>ꥒ</w:t>
      </w:r>
      <w:r>
        <w:rPr/>
        <w:t>䋎쉩䍖䡡縪쉹〥뾵</w:t>
      </w:r>
      <w:r>
        <w:rPr/>
        <w:t>⡄</w:t>
      </w:r>
      <w:r>
        <w:rPr/>
        <w:t>奧洪煸卋⫂穥䥂㞵捋敊䰽</w:t>
      </w:r>
      <w:r>
        <w:rPr/>
        <w:t>ⴲ</w:t>
      </w:r>
      <w:r>
        <w:rPr/>
        <w:t>쉈壃쉊⥀䖻䁊爱殣⩞壂쉟⩅⾿扒</w:t>
      </w:r>
      <w:r>
        <w:rPr/>
        <w:t>ꖡ</w:t>
      </w:r>
      <w:r>
        <w:rPr/>
        <w:t>䃂㞘긻</w:t>
      </w:r>
      <w:r>
        <w:rPr/>
        <w:t>Ⱟ⑌</w:t>
      </w:r>
      <w:r>
        <w:rPr/>
        <w:t>噙⥢ꍈ奤䥑䅀牗♟澘⌲뭣╤捊竃쉅債㣂穲䡶廂斣呲㴻潥쉍垣⑟⭈敞</w:t>
      </w:r>
      <w:r>
        <w:rPr/>
        <w:t>ꕾ</w:t>
      </w:r>
      <w:r>
        <w:rPr/>
        <w:t>婯サ㘤䝘椊䓂䘱⸱䄺⎮牰숭쉳㊘䀯㍩ꥰ숣뿂湖㝁쌪怭顏䡍割⪡䁎䩮䝗㵦㑒숪捌⮩㟂쉨격坄坯琷⬬祖晶㥫婔坵廂䎥杈侬䥡〽揂췂䭺爣</w:t>
      </w:r>
      <w:r>
        <w:rPr/>
        <w:t>ⷍⵔ</w:t>
      </w:r>
      <w:r>
        <w:rPr/>
        <w:t>싂䨪␮債</w:t>
      </w:r>
      <w:r>
        <w:rPr/>
        <w:t>ⵏ⨥</w:t>
      </w:r>
      <w:r>
        <w:rPr/>
        <w:t>剓拂쵱塐竂䁹儤沘捪쉈杔䬨뽈掵녺슩澩壂뽗恨◂㍪쉵曂㑳噩쉬␽䕓</w:t>
      </w:r>
      <w:r>
        <w:rPr/>
        <w:t>ꦵ</w:t>
      </w:r>
      <w:r>
        <w:rPr/>
        <w:t>㵹䍯祯盂슿⹔佣暣⨽灸ꄻ䥞갷偭䴩숨奄婯亡轠쉇桙뇂㊘幟劻幯㟎쉙</w:t>
      </w:r>
      <w:r>
        <w:rPr/>
        <w:t>ꦿ</w:t>
      </w:r>
      <w:r>
        <w:rPr/>
        <w:t>示婀旂ㄵ獨圽</w:t>
      </w:r>
      <w:r>
        <w:rPr/>
        <w:t>⡥</w:t>
      </w:r>
      <w:r>
        <w:rPr/>
        <w:t>걦奎䡈〳樯劬畺㊮䊘쉏⥵牨쉰쉭婆氪㨪漪쵌촷걭卆┵剅捌禮땵⵷㙁恅卫▬</w:t>
      </w:r>
      <w:r>
        <w:rPr/>
        <w:t>⡾</w:t>
      </w:r>
      <w:r>
        <w:rPr/>
        <w:t>橚㥢숬䌴슘숣⩪䚿싂㌱摚⹫牄䀲䛂ꍕ穨㥴樤徥쉚춡坤戯䋍收ꥯ媘猦线╉婂䢩깲</w:t>
      </w:r>
      <w:r>
        <w:rPr/>
        <w:t>ⴳ</w:t>
      </w:r>
      <w:r>
        <w:rPr/>
        <w:t>焱䋎噇扂搩㵰頩䱣敩㧂㍰쌣繒숲㷂㏂뼸恥嘥坬⨳쎏樤奬汶䉬䵭ꥥ</w:t>
      </w:r>
      <w:r>
        <w:rPr/>
        <w:t>ꕍ</w:t>
      </w:r>
      <w:r>
        <w:rPr/>
        <w:t>椣칣㕓恾䬫쉠䕘⦣쉬䁠싂圳瑾㥣숵娪案湔쉃沱瘦顉</w:t>
      </w:r>
      <w:r>
        <w:rPr/>
        <w:t>ꤷ</w:t>
      </w:r>
      <w:r>
        <w:rPr/>
        <w:t>긲쵯</w:t>
      </w:r>
      <w:r>
        <w:rPr/>
        <w:t>Ⱕ</w:t>
      </w:r>
      <w:r>
        <w:rPr/>
        <w:t>殮昫渻䈹獲</w:t>
      </w:r>
      <w:r>
        <w:rPr/>
        <w:t>ꥎ</w:t>
      </w:r>
      <w:r>
        <w:rPr/>
        <w:t>堷뭬칳쵦橌촮䘩⥺呩䉉</w:t>
      </w:r>
      <w:r>
        <w:rPr/>
        <w:t>ⵯ</w:t>
      </w:r>
      <w:r>
        <w:rPr/>
        <w:t>港捹洤婾福슘堣偹쉳䐴䝡걢슣熵煦쵠䶩긫</w:t>
      </w:r>
      <w:r>
        <w:rPr/>
        <w:t>ꔪ</w:t>
      </w:r>
      <w:r>
        <w:rPr/>
        <w:t>扞쉺ㄯ題</w:t>
      </w:r>
      <w:r>
        <w:rPr/>
        <w:t>ⷂ</w:t>
      </w:r>
      <w:r>
        <w:rPr/>
        <w:t>䔤捳</w:t>
      </w:r>
      <w:r>
        <w:rPr/>
        <w:t>ꕸ</w:t>
      </w:r>
      <w:r>
        <w:rPr/>
        <w:t>婌</w:t>
      </w:r>
      <w:r>
        <w:rPr/>
        <w:t>ⷂ</w:t>
      </w:r>
      <w:r>
        <w:rPr/>
        <w:t>䡧䩌柂⩱㩌⒥ㅀ㑕从浒㵷䷂쏂㍆</w:t>
      </w:r>
      <w:r>
        <w:rPr/>
        <w:t>⵰</w:t>
      </w:r>
      <w:r>
        <w:rPr/>
        <w:t>슣㜮噦䍡ⸯ츩</w:t>
      </w:r>
      <w:r>
        <w:rPr/>
        <w:t>ꥅ</w:t>
      </w:r>
      <w:r>
        <w:rPr/>
        <w:t>棂숦뼦栶</w:t>
      </w:r>
      <w:r>
        <w:rPr/>
        <w:t>ꤺ⍭ꕊ</w:t>
      </w:r>
      <w:r>
        <w:rPr/>
        <w:t>ぃ뭟撻啉稸쉃硉뿂䥚</w:t>
      </w:r>
      <w:r>
        <w:rPr/>
        <w:t>ⲏ</w:t>
      </w:r>
      <w:r>
        <w:rPr/>
        <w:t>湦Ⓜ숺煎♰츲顣匹칐漨㵘皏</w:t>
      </w:r>
      <w:r>
        <w:rPr/>
        <w:t>ꤲ</w:t>
      </w:r>
      <w:r>
        <w:rPr/>
        <w:t>쉨뼯숶礪⤽슬渶䭾</w:t>
      </w:r>
      <w:r>
        <w:rPr/>
        <w:t>⢏</w:t>
      </w:r>
      <w:r>
        <w:rPr/>
        <w:t>桄깋㴨楇䭹㴮㠰幟⒣楧潟均㡲뽳쉕摆㔦㥓楮⩚浾쉯ꥤ戴⩎坘㉳쉒쉵⬪弱⭙曂堫쉤玩䁄顫쉇㙶是楪</w:t>
      </w:r>
      <w:r>
        <w:rPr/>
        <w:t>⡍</w:t>
      </w:r>
      <w:r>
        <w:rPr/>
        <w:t>歑摵췎偩</w:t>
      </w:r>
      <w:r>
        <w:rPr/>
        <w:t>ꔻ</w:t>
      </w:r>
      <w:r>
        <w:rPr/>
        <w:t>㤳滂䙞㨳㋃犘樶癁딥숫쏃䡄쉾垡㇂쉐⽯䐳獓䡴뽁㚻祧쉄坷㌯䵌쉅碣㍃㜮伩㦻뽅洤恤</w:t>
      </w:r>
      <w:r>
        <w:rPr/>
        <w:t>Ⳃ</w:t>
      </w:r>
      <w:r>
        <w:rPr/>
        <w:t>䅌㍓璣캘帴䭾♎兆䍫⌤ꄦ輤漸積ꍨ湡榘曂繳뭥卣숤帰㪡⹍⽥湉㙃䩨뽏佣㙙媿싂䥔ꍖ㡆晣斵䇎拂疮ꅑ☹䞘䇍땈Ⓜ</w:t>
      </w:r>
      <w:r>
        <w:rPr/>
        <w:t>⣂</w:t>
      </w:r>
      <w:r>
        <w:rPr/>
        <w:t>䉸쵧匵㙁竂洵쉕桭顡䕮쉴䁷䵶㯂싂其䏃灎㩺噖嘊쉱瓂㭪걓뭀䦣⽖潱</w:t>
      </w:r>
      <w:r>
        <w:rPr/>
        <w:t>ⴥ</w:t>
      </w:r>
      <w:r>
        <w:rPr/>
        <w:t>㑭慗榥ㅬ㩏쉩숽啞伬㧂⫂땩땫水凍丵㙂慂浑睩怮䥌夷扢吣䍚</w:t>
      </w:r>
      <w:r>
        <w:rPr/>
        <w:t>꤬</w:t>
      </w:r>
      <w:r>
        <w:rPr/>
        <w:t>숩⩦䇂</w:t>
      </w:r>
      <w:r>
        <w:rPr/>
        <w:t>ꗂ</w:t>
      </w:r>
      <w:r>
        <w:rPr/>
        <w:t>唭䥶ꄥ璻ꅍ䖘䨷슮婗迍㜳乩☪</w:t>
      </w:r>
      <w:r>
        <w:rPr/>
        <w:t>ⴰ</w:t>
      </w:r>
      <w:r>
        <w:rPr/>
        <w:t>栣⍪䕤</w:t>
      </w:r>
      <w:r>
        <w:rPr/>
        <w:t>Ɽ</w:t>
      </w:r>
      <w:r>
        <w:rPr/>
        <w:t>뭒摑乲䱚ꄶ</w:t>
      </w:r>
      <w:r>
        <w:rPr/>
        <w:t>ⱚ</w:t>
      </w:r>
      <w:r>
        <w:rPr/>
        <w:t>싂辻뼽堦ぉ昪㭺坕♋㴴䑘㭨䩂㕸䛂反䔮〤䕃쉀垘朤亏㕬挦婷䝞䤥긪奚偎兄㘮갩긤쉲圣쉈ㄩ</w:t>
      </w:r>
      <w:r>
        <w:rPr/>
        <w:t>ꕯ⤣</w:t>
      </w:r>
      <w:r>
        <w:rPr/>
        <w:t>쉃곃垘</w:t>
      </w:r>
      <w:r>
        <w:rPr/>
        <w:t>Ⲭ</w:t>
      </w:r>
      <w:r>
        <w:rPr/>
        <w:t>瀫䦘ㄪ䛎䍞碻睖堶⬪䡘䌵쉲殱▱瑉㒮</w:t>
      </w:r>
      <w:r>
        <w:rPr/>
        <w:t>꧂</w:t>
      </w:r>
      <w:r>
        <w:rPr/>
        <w:t>숪⍗뼰㭡摺㭗奃婤唱偩칊싃⿂珂䥟偍</w:t>
      </w:r>
      <w:r>
        <w:rPr/>
        <w:t>ⶮ</w:t>
      </w:r>
      <w:r>
        <w:rPr/>
        <w:t>ꏎ然쵣竃쉁噞쉰碻</w:t>
      </w:r>
      <w:r>
        <w:rPr/>
        <w:t>⡏</w:t>
      </w:r>
      <w:r>
        <w:rPr/>
        <w:t>䲬愻犿␲戱믂㴰氥慄㥯㕫겥卯䊱┣䝠ꆩ慙녲⑈䙈样䔺䥠汇㵥呀㤽쌥祲㴮⼥僃⤯临㐩㉺슩⩁⹣䌰뽕祰䥒⽺쉘䵹</w:t>
      </w:r>
      <w:r>
        <w:rPr/>
        <w:t>ꗂ</w:t>
      </w:r>
      <w:r>
        <w:rPr/>
        <w:t>庩䍆樭</w:t>
      </w:r>
      <w:r>
        <w:rPr/>
        <w:t>ⲿ</w:t>
      </w:r>
      <w:r>
        <w:rPr/>
        <w:t>숵懂繞⼱䉹♘숲痎姂纩磂卌慫㈸㋂ꍃ㞿슣╪⩱⸩</w:t>
      </w:r>
      <w:r>
        <w:rPr/>
        <w:t>ⵚ</w:t>
      </w:r>
      <w:r>
        <w:rPr/>
        <w:t>䚬恦䙰䘷牳싂㵠㑠櫂㔻椣</w:t>
      </w:r>
      <w:r>
        <w:rPr/>
        <w:t>ⰹ</w:t>
      </w:r>
      <w:r>
        <w:rPr/>
        <w:t>湇彸⾘枮숯眺盂捎栮춥時쉾䶥䝾䞻㤭</w:t>
      </w:r>
      <w:r>
        <w:rPr/>
        <w:t>ⰻ⑾</w:t>
      </w:r>
      <w:r>
        <w:rPr/>
        <w:t>䃂摕쉠</w:t>
      </w:r>
      <w:r>
        <w:rPr/>
        <w:t>ꕏ</w:t>
      </w:r>
      <w:r>
        <w:rPr/>
        <w:t>壂쉗뽷</w:t>
      </w:r>
      <w:r>
        <w:rPr/>
        <w:t>Ⳃ</w:t>
      </w:r>
      <w:r>
        <w:rPr/>
        <w:t>矂䍮圸墱갰况墱䗂</w:t>
      </w:r>
      <w:r>
        <w:rPr/>
        <w:t>ⲩ⒩</w:t>
      </w:r>
      <w:r>
        <w:rPr/>
        <w:t>琦䕬</w:t>
      </w:r>
      <w:r>
        <w:rPr/>
        <w:t>ⶏ</w:t>
      </w:r>
      <w:r>
        <w:rPr/>
        <w:t>㮱硋⧍</w:t>
      </w:r>
      <w:r>
        <w:rPr/>
        <w:t>ⱘ</w:t>
      </w:r>
      <w:r>
        <w:rPr/>
        <w:t>捭㚵㭉圮繐严伥夸쉲⽚䈭䋂輳뗂烂</w:t>
      </w:r>
      <w:r>
        <w:rPr/>
        <w:t>ꔪ</w:t>
      </w:r>
      <w:r>
        <w:rPr/>
        <w:t>睚瓂⽊⮱摶娬㞣䍍㞘䉀穙쏂促橏啭</w:t>
      </w:r>
      <w:r>
        <w:rPr/>
        <w:t>ꦡ</w:t>
      </w:r>
      <w:r>
        <w:rPr/>
        <w:t>縥숵䀬冬</w:t>
      </w:r>
      <w:r>
        <w:rPr/>
        <w:t>⡋</w:t>
      </w:r>
      <w:r>
        <w:rPr/>
        <w:t>숯♬ꍐㅳ啴猸摧䁗歩捦㩈䛂恈ㄤ轑祥</w:t>
      </w:r>
      <w:r>
        <w:rPr/>
        <w:t>꤯</w:t>
      </w:r>
      <w:r>
        <w:rPr/>
        <w:t>㯂乵䉬꧎㧂䙪㝈頦䅄</w:t>
      </w:r>
      <w:r>
        <w:rPr/>
        <w:t>ꕢ</w:t>
      </w:r>
      <w:r>
        <w:rPr/>
        <w:t>佧ꆏ㥶컂戬烍摟煟ㅱ䤤</w:t>
      </w:r>
      <w:r>
        <w:rPr/>
        <w:t>ꖡ◂</w:t>
      </w:r>
      <w:r>
        <w:rPr/>
        <w:t>埂稺쉔⏂桶㑓攬祈乡旂全绂숴ꍶ⥡㩋㋂</w:t>
      </w:r>
      <w:r>
        <w:rPr/>
        <w:t>ꕕ⧃</w:t>
      </w:r>
      <w:r>
        <w:rPr/>
        <w:t>뽂ㄪ㖿䘸剑彲橄㡍琷禣甬깑䙺繷咮〶⑌庣䁍䙓恋䝂䀪㠮뽍瞏컂⥊庥煞</w:t>
      </w:r>
      <w:r>
        <w:rPr/>
        <w:t>ꕍ</w:t>
      </w:r>
      <w:r>
        <w:rPr/>
        <w:t>摍水⹀卌쉍곂㣂ꍳ䌮磃漷싂쉦ꍔ恙䯂狂칾㍕慈⫎</w:t>
      </w:r>
      <w:r>
        <w:rPr/>
        <w:t>ꗂ</w:t>
      </w:r>
      <w:r>
        <w:rPr/>
        <w:t>儣扡拎</w:t>
      </w:r>
      <w:r>
        <w:rPr/>
        <w:t>꧃</w:t>
      </w:r>
      <w:r>
        <w:rPr/>
        <w:t>곂澩㐪佥倱毂뽦겘ꇂ溻츺쉸憏䡸䀲䩍쉖畈걠セ撥当盂㋂䌵涥ꍂく녎漵励㉥䘽숪䯂厩轠幔⩾恂캮ぐ뭶瀽琣囃硒싂</w:t>
      </w:r>
      <w:r>
        <w:rPr/>
        <w:t>ꕃ</w:t>
      </w:r>
      <w:r>
        <w:rPr/>
        <w:t>兞쉫皩偀堵攲啍㞏璵</w:t>
      </w:r>
      <w:r>
        <w:rPr/>
        <w:t>ꤥ</w:t>
      </w:r>
      <w:r>
        <w:rPr/>
        <w:t>㑯싎焩쉳쉍杕䱁窿ゥ㔴㩀슻쉷典⨲䞩슱枵潄愊⤭唬睚懂싂쉪쉍⨬橱숽슡䮮幈㖬㡥燂쉊㡶甪恭啲⭖쉩ꥺ</w:t>
      </w:r>
      <w:r>
        <w:rPr/>
        <w:t>ꦡ</w:t>
      </w:r>
      <w:r>
        <w:rPr/>
        <w:t>ꅖ嫃⼱쉪䰬⥕䰪쉐漱䑃畋但㉴쵰</w:t>
      </w:r>
      <w:r>
        <w:rPr/>
        <w:t>ꔪ</w:t>
      </w:r>
      <w:r>
        <w:rPr/>
        <w:t>塊歘擂浧杒㟂쉕権戻佧⽊쉲쉧칟慁潶垱书穒戳瘪䍱뽭䭦</w:t>
      </w:r>
      <w:r>
        <w:rPr/>
        <w:t>Ⳃ</w:t>
      </w:r>
      <w:r>
        <w:rPr/>
        <w:t>갵泂☴輦炻瓂刯獈䥅䟍異䅩긫榻녈偣䏂婴愶柂㈩栬촺愸桙暵쉲晰敃㏂䑍⸺䝎狍䱣爱♯㕒썣ꅃ䉠獠慷䶥禩⦮颵奚</w:t>
      </w:r>
      <w:r>
        <w:rPr/>
        <w:t>⡔⴦</w:t>
      </w:r>
      <w:r>
        <w:rPr/>
        <w:t>ぢ拂䣂䙘⍮㥯媘燂갹祸啴쌽㵸쵒㦣ㅮ㥨汥嘨暩庱敪坫ꎡ坆秂㈤窡牔㵨扌㝣彰儽ꍶ摇㧂㬲ꍢ</w:t>
      </w:r>
      <w:r>
        <w:rPr/>
        <w:t>⣎</w:t>
      </w:r>
      <w:r>
        <w:rPr/>
        <w:t>䑱圻䑈戽䕮凂䵉嫂㠸뼪쉋繘朶潩䧂슩슮橠</w:t>
      </w:r>
      <w:r>
        <w:rPr/>
        <w:t>⡄</w:t>
      </w:r>
      <w:r>
        <w:rPr/>
        <w:t>䵃⛂癪쉄숺户㑔潟䣂습쉄⭪猸䑲⼴ꏂ䅺쉇쉄潠䈱⬸獁歐攪썙側呲搤ぬ⥲頪싂極뭤〮升嫂땫㙾牆䩭擂摌⫂뿂쉆當</w:t>
      </w:r>
      <w:r>
        <w:rPr/>
        <w:t>꧂</w:t>
      </w:r>
      <w:r>
        <w:rPr/>
        <w:t>嚩迃겮䴷湱椶礸䎡哂╃걬긪♪⒱⮩쉈⩑䵂䅄</w:t>
      </w:r>
      <w:r>
        <w:rPr/>
        <w:t>ꕩ⭞</w:t>
      </w:r>
      <w:r>
        <w:rPr/>
        <w:t>䅭</w:t>
      </w:r>
      <w:r>
        <w:rPr/>
        <w:t>ꤨ⪡⨴</w:t>
      </w:r>
      <w:r>
        <w:rPr/>
        <w:t>乨쉌慨쉔电渱捣帺</w:t>
      </w:r>
      <w:r>
        <w:rPr/>
        <w:t>ꕷ</w:t>
      </w:r>
      <w:r>
        <w:rPr/>
        <w:t>礽ꥯ㛂䐻쎱쉾뗂䐵䡕쉔㥐ꍷ桳ㄮ杭䰴䑲恵渺⥋牁卞숰䮩쉶䧂搩溣껂⴪婍奕犏挮╡捖㴭쉔搤쉉␯吪帤㭚婥捺녺穁⽭▬츬⒘欦濂松</w:t>
      </w:r>
      <w:r>
        <w:rPr/>
        <w:t>ⱕ⧂</w:t>
      </w:r>
      <w:r>
        <w:rPr/>
        <w:t>쉓⸵깕⍔⵩㠳愤</w:t>
      </w:r>
      <w:r>
        <w:rPr/>
        <w:t>ⴱ</w:t>
      </w:r>
      <w:r>
        <w:rPr/>
        <w:t>猺ꥫ걏뭢帻呋㍌凎䏍쉥ㅴ</w:t>
      </w:r>
      <w:r>
        <w:rPr/>
        <w:t>꧍</w:t>
      </w:r>
      <w:r>
        <w:rPr/>
        <w:t>㉔䅕轷㜷⨰뼮⼽挤㙄쉐穸</w:t>
      </w:r>
      <w:r>
        <w:rPr/>
        <w:t>ⷂ</w:t>
      </w:r>
      <w:r>
        <w:rPr/>
        <w:t>䓂彑㒘歎</w:t>
      </w:r>
      <w:r>
        <w:rPr/>
        <w:t>⣂</w:t>
      </w:r>
      <w:r>
        <w:rPr/>
        <w:t>榡怫婭榏䑅桑奆報⽟㥇㋍䎩⧂</w:t>
      </w:r>
      <w:r>
        <w:rPr/>
        <w:t>ⵍ</w:t>
      </w:r>
      <w:r>
        <w:rPr/>
        <w:t>橁婔⍳䉣䋂䅒䱑婫疥坦唩䡆䩂</w:t>
      </w:r>
      <w:r>
        <w:rPr/>
        <w:t>꧂</w:t>
      </w:r>
      <w:r>
        <w:rPr/>
        <w:t>儮礩⽎睍揂ꥭ⨪ㅎ額姂䝷妩숬쏂쉊</w:t>
      </w:r>
      <w:r>
        <w:rPr/>
        <w:t>ꗂ</w:t>
      </w:r>
      <w:r>
        <w:rPr/>
        <w:t>儴呏썱숸䡉殘桐⩮쉒瀤䕘㡂睡䁊䌩眭斬歈拂勂癑かふ㫂ꥷ┬슘氳磂煔⾩䱄仂楰縣쉎㍉䃃汇刨믂㩇믂刳癙겮哂窏䕇極彁䁙╄㉕灈晐京焰偙婟甦琰</w:t>
      </w:r>
      <w:r>
        <w:rPr/>
        <w:t>ꔫ</w:t>
      </w:r>
      <w:r>
        <w:rPr/>
        <w:t>碡湡썮㵘㑴䢘顟</w:t>
      </w:r>
      <w:r>
        <w:rPr/>
        <w:t>ꥒ</w:t>
      </w:r>
      <w:r>
        <w:rPr/>
        <w:t>뭚쉐⭣呪쉫㕃䅖矂䱅䱋牄숭숯㭏⧂딦䱟䙍</w:t>
      </w:r>
      <w:r>
        <w:rPr/>
        <w:t>ꕙ</w:t>
      </w:r>
      <w:r>
        <w:rPr/>
        <w:t>숫⌸佀濂쉀轪슬傩別俎䣃穬癩个㯂單┬쉷冿䜮뿂곂撣椲灤쵌숊頫啴긩楪걃煨㩌轴쉋䬸䈺썸</w:t>
      </w:r>
      <w:r>
        <w:rPr/>
        <w:t>ⵐ</w:t>
      </w:r>
      <w:r>
        <w:rPr/>
        <w:t>쉴楬䴮┱轄䅾灬弨䗃숬䀰涘柂긦꥕䘻䀤慳</w:t>
      </w:r>
      <w:r>
        <w:rPr/>
        <w:t>ꔩ</w:t>
      </w:r>
      <w:r>
        <w:rPr/>
        <w:t>䁴쉶녹儹䱺塹凂璥婾쉃⥀優兾呣塃뿂橩싎憡刪</w:t>
      </w:r>
      <w:r>
        <w:rPr/>
        <w:t>꧂</w:t>
      </w:r>
      <w:r>
        <w:rPr/>
        <w:t>便䂬䕂澮㥯氪쉇㇎⫃迂</w:t>
      </w:r>
      <w:r>
        <w:rPr/>
        <w:t>ꕳ</w:t>
      </w:r>
      <w:r>
        <w:rPr/>
        <w:t>䘯啂㵥轩슻啀⥉䜣估䱯偋싂</w:t>
      </w:r>
      <w:r>
        <w:rPr/>
        <w:t>Ⱖ</w:t>
      </w:r>
      <w:r>
        <w:rPr/>
        <w:t>㩲싂놵㌰╓㋂ꥪ唬숩さ쌪琲⬻㗎流</w:t>
      </w:r>
      <w:r>
        <w:rPr/>
        <w:t>⡑</w:t>
      </w:r>
      <w:r>
        <w:rPr/>
        <w:t>炱㓃ꥲ䘪䱹⼮㝓㙢䵣써湵䡹猷넹穸⴦䉋쉕㈫ꌤ瑃颏哂㭤슮掩㥧奈갣숪⩪䋂啚</w:t>
      </w:r>
      <w:r>
        <w:rPr/>
        <w:t>⡒</w:t>
      </w:r>
      <w:r>
        <w:rPr/>
        <w:t>ꥩ渣⬶朥㙒焵⹔癕䵷塣</w:t>
      </w:r>
      <w:r>
        <w:rPr/>
        <w:t>⡅</w:t>
      </w:r>
      <w:r>
        <w:rPr/>
        <w:t>㤭湖䍷夭ㄵ欹◎剳쉂䑍</w:t>
      </w:r>
      <w:r>
        <w:rPr/>
        <w:t>⠱</w:t>
      </w:r>
      <w:r>
        <w:rPr/>
        <w:t>睬㩀礸摩ꍙ╂彶昫㗃䈥⸥牓壂偋칱⍆颱</w:t>
      </w:r>
      <w:r>
        <w:rPr/>
        <w:t>ꤪ</w:t>
      </w:r>
      <w:r>
        <w:rPr/>
        <w:t>偵⤪㴽쉥꥙㝢捘</w:t>
      </w:r>
      <w:r>
        <w:rPr/>
        <w:t>Ⱕ</w:t>
      </w:r>
      <w:r>
        <w:rPr/>
        <w:t>祒挨浃싂떮ㄳ湄擂塹쉣ꅧ⽃㙈춬恺㍔숯깑卌堸漽慞딮媮䉥㵷澵柂瞩剘땁갬썹姎佡⪥焹眨㎩숮⻂㋎깲숽㔭⮮浳䙸㕇㷍瘣熱㢱祤㕇걵</w:t>
      </w:r>
      <w:r>
        <w:rPr/>
        <w:t>꤬</w:t>
      </w:r>
      <w:r>
        <w:rPr/>
        <w:t>뭇顙刣㈺⼥㐹癟</w:t>
      </w:r>
      <w:r>
        <w:rPr/>
        <w:t>ꥁ⭑╷</w:t>
      </w:r>
      <w:r>
        <w:rPr/>
        <w:t>숫啷祕◂繗窘䦻晘㝀顺浅䲩䥾쎘⑮栳䡘杆싂컂绂䔫佢畭뭬⾻楑杭䅒</w:t>
      </w:r>
      <w:r>
        <w:rPr/>
        <w:t>ⰶ</w:t>
      </w:r>
      <w:r>
        <w:rPr/>
        <w:t>兏⫂</w:t>
      </w:r>
      <w:r>
        <w:rPr/>
        <w:t>ⱬ</w:t>
      </w:r>
      <w:r>
        <w:rPr/>
        <w:t>潐䘭쉟</w:t>
      </w:r>
      <w:r>
        <w:rPr/>
        <w:t>ꕓ</w:t>
      </w:r>
      <w:r>
        <w:rPr/>
        <w:t>㉕놡⚘䨪獎獕晫ㄪ⽥照Ⓙ晙㓂爤춏쉳䕣周灃⹫갩䤵뭃䀵盂⩙㕖楦噱池⭧疩欪偱䍚滂练격쉪杉⽤潅㜽竂揂䮡夦癓娵捫䕧坈䖿琣弴쉎穸녪乸婧烂ꅘ弰⌻숳㒱幈긽䦮䉖⸥啇剓挴㡳껂⍓䅷쉃뼭</w:t>
      </w:r>
      <w:r>
        <w:rPr/>
        <w:t>ꕇ</w:t>
      </w:r>
      <w:r>
        <w:rPr/>
        <w:t>劮㙀ㅓ␮碣䚻䎣愣싂嫂숴灈剈숫㙹奋䛎兵딤㗂灅⛍䝌垥䥗漱繂♮嘤䲘穾싎䡋瞏㩋縮䉖琽묽숦껂番轷电愮畳欪䋎䥹⥲쵤䩖㜦싍쵧뮩纻싂啅╖䉊걏浓䑤畭㙳顷췂칸溩烂䝰╔搲뾣</w:t>
      </w:r>
      <w:r>
        <w:rPr/>
        <w:t>Ɽ</w:t>
      </w:r>
      <w:r>
        <w:rPr/>
        <w:t>ꕾ</w:t>
      </w:r>
      <w:r>
        <w:rPr/>
        <w:t>潟浾췂</w:t>
      </w:r>
      <w:r>
        <w:rPr/>
        <w:t>⣂</w:t>
      </w:r>
      <w:r>
        <w:rPr/>
        <w:t>㑲</w:t>
      </w:r>
      <w:r>
        <w:rPr/>
        <w:t>ꤸ</w:t>
      </w:r>
      <w:r>
        <w:rPr/>
        <w:t>쉺种癘쉨숵倭䥧⥒く捍牾椭瘥䵏㙹㥥䡷晃噃숽剸凂쉰ꎮ♮Ⓙ</w:t>
      </w:r>
      <w:r>
        <w:rPr/>
        <w:t>⠮</w:t>
      </w:r>
      <w:r>
        <w:rPr/>
        <w:t>伲⺮庡撻顏</w:t>
      </w:r>
      <w:r>
        <w:rPr/>
        <w:t>⡵</w:t>
      </w:r>
      <w:r>
        <w:rPr/>
        <w:t>䤭㙊썱ㆩ㜴⯂㥹⌲捑欯</w:t>
      </w:r>
      <w:r>
        <w:rPr/>
        <w:t>ꔽ</w:t>
      </w:r>
      <w:r>
        <w:rPr/>
        <w:t>쉔䕈吷摵㗍䭪</w:t>
      </w:r>
      <w:r>
        <w:rPr/>
        <w:t>ⵞ</w:t>
      </w:r>
      <w:r>
        <w:rPr/>
        <w:t>慁债顲壂杴泂㡅㈴慇栣땄侵썫慸㢡싂傿㴊頪東슱慎쉴珂洷⍨匴䲻庥쉷㏂䥲壎⵪⶿瑎⨤繭㡹冬慒恦쉨갰㝌넨呧摶놱顀乆䤺쵄싂묰迂义桬砻⦬습ㄤꅁタ懂䅉轆㵐獧繕뗃桤땓㛂싂㪘橨墩桂剣漹凎⪩䢿朣㩐潾숰㬺係唭</w:t>
      </w:r>
      <w:r>
        <w:rPr/>
        <w:t>ꥅ</w:t>
      </w:r>
      <w:r>
        <w:rPr/>
        <w:t>剘恈䀵晦慈䡙ꍍ╃⤷瑄咘妘漽垏椭縹䩰徥奤杚䝞䳂獆ꌯ獹녲䕠噸숫뗂㝫畘婳浤⍾怹坵桮걕杠剠㘣䪵䝩䇎䅶䥦搵傥扅䥯䀳楈啡桓⺣坢㵳犏</w:t>
      </w:r>
      <w:r>
        <w:rPr/>
        <w:t>ⱘ</w:t>
      </w:r>
      <w:r>
        <w:rPr/>
        <w:t>㉋扗灾㈸칏礨猻쵒炵辩⪩㩾</w:t>
      </w:r>
      <w:r>
        <w:rPr/>
        <w:t>ⲡ</w:t>
      </w:r>
      <w:r>
        <w:rPr/>
        <w:t>䌺戳倽䃎䧍癊칠妥湑㕌克ꍶ䠯急㛂䍰橺没嚮⩕칞</w:t>
      </w:r>
      <w:r>
        <w:rPr/>
        <w:t>ⵏ</w:t>
      </w:r>
      <w:r>
        <w:rPr/>
        <w:t>㐰싃땗桏桏則沬朣쉚◍歱㚩偕恎딨䔵ꍐ츸䴪煢䩺깡椲幟繣㴯⭢余뽂壂慗녈瑲⹯칢숣땞䥟䐫瑁</w:t>
      </w:r>
      <w:r>
        <w:rPr/>
        <w:t>⡩</w:t>
      </w:r>
      <w:r>
        <w:rPr/>
        <w:t>捫䁕獰呏ㄬ䔻圵</w:t>
      </w:r>
      <w:r>
        <w:rPr/>
        <w:t>ꕨ</w:t>
      </w:r>
      <w:r>
        <w:rPr/>
        <w:t>㑣䀻쉪䁾ꍹ嘣뽟썹䵘䰨♡䕲拍슩쉞쉒ꎏ</w:t>
      </w:r>
      <w:r>
        <w:rPr/>
        <w:t>꥓</w:t>
      </w:r>
      <w:r>
        <w:rPr/>
        <w:t>깾㥤扱슣㔳憿汆ꍸ牟쉱䕾捯숦䩳㒩拂ㅬ㍏쉫䥎摮♰䝷꥞棂䌫╷歘娷縪㎏獆奆숵㡬獩乴灗⥁숱参党⛂癹</w:t>
      </w:r>
      <w:r>
        <w:rPr/>
        <w:t>⣂</w:t>
      </w:r>
      <w:r>
        <w:rPr/>
        <w:t>걊㖩Ⓜ칄摥呟ꅷ</w:t>
      </w:r>
      <w:r>
        <w:rPr/>
        <w:t>⡷</w:t>
      </w:r>
      <w:r>
        <w:rPr/>
        <w:t>䅄䴪輲檬☥㥦殮㠱싂捬☭漦</w:t>
      </w:r>
      <w:r>
        <w:rPr/>
        <w:t>ꤥ</w:t>
      </w:r>
      <w:r>
        <w:rPr/>
        <w:t>㈺쉏啉奵깅떏塸㌲坢祪弮剭睩橵</w:t>
      </w:r>
      <w:r>
        <w:rPr/>
        <w:t>⡃</w:t>
      </w:r>
      <w:r>
        <w:rPr/>
        <w:t>侘輸⨵뭧椩椨쉓矂风ㅞ灣꺏济䓍冬区縯珂䑩㷃奔⯂䫂ꥱ噩떮숻䈵䡑쉈汧䄵䠺欷纬쉥敠깚潅晸⬴䠩㍴뮩뮬</w:t>
      </w:r>
      <w:r>
        <w:rPr/>
        <w:t>⠳</w:t>
      </w:r>
      <w:r>
        <w:rPr/>
        <w:t>䴺穤䭚顉柂檩〫뭱穋䕁㍀祥</w:t>
      </w:r>
      <w:r>
        <w:rPr/>
        <w:t>꤯</w:t>
      </w:r>
      <w:r>
        <w:rPr/>
        <w:t>걒⍾䁣漹潹願⽨쵳槂싂뼻</w:t>
      </w:r>
      <w:r>
        <w:rPr/>
        <w:t>ⰽ</w:t>
      </w:r>
      <w:r>
        <w:rPr/>
        <w:t>汮廂䜫</w:t>
      </w:r>
      <w:r>
        <w:rPr/>
        <w:t>ⴻ</w:t>
      </w:r>
      <w:r>
        <w:rPr/>
        <w:t>焰䬱砽彉穅绂㚵太澱捥뗂䙞㉹</w:t>
      </w:r>
      <w:r>
        <w:rPr/>
        <w:t>ⵈ</w:t>
      </w:r>
      <w:r>
        <w:rPr/>
        <w:t>䣃녭㉘쉫噐</w:t>
      </w:r>
      <w:r>
        <w:rPr/>
        <w:t>ⵯ</w:t>
      </w:r>
      <w:r>
        <w:rPr/>
        <w:t>쉫㭆歑䨴⿃䬤檩䥔䨲輬┽湃䙸單슏洪䍢乯沮桢㥷㑋녰칕꥞䟍碏쉸</w:t>
      </w:r>
      <w:r>
        <w:rPr/>
        <w:t>ⱦ</w:t>
      </w:r>
      <w:r>
        <w:rPr/>
        <w:t>ꍬ㝥싂䭹⸷稯쉢㕅⑎爨䕹뽺儸忂录噤辣便㣂迃恥擂䜻〯⫂䨬䬫硸慐⵶뇂㙒免쉪</w:t>
      </w:r>
      <w:r>
        <w:rPr/>
        <w:t>⡬</w:t>
      </w:r>
      <w:r>
        <w:rPr/>
        <w:t>捗啌畫浗じ毂硑䓎潣䮥⍇桗쉆㙌뇂㤯</w:t>
      </w:r>
      <w:r>
        <w:rPr/>
        <w:t>ꤥ</w:t>
      </w:r>
      <w:r>
        <w:rPr/>
        <w:t>睴슻䷂䈺뽺ꥧ䲻䅺搲彖亣⼪䄣⍺</w:t>
      </w:r>
      <w:r>
        <w:rPr/>
        <w:t>⡟</w:t>
      </w:r>
      <w:r>
        <w:rPr/>
        <w:t>꺿兎㉂숊쉱숱⦵䰻剮㵴䔬妩⩤怸幪숮䧂煾濂卭ꅏ怣煕ㅾ⥙嘬瀰㙔㷂♰㤳㙳䨮쉹⤭噍뽙婗瞏塤囂繣圥⽌㩸噠畨쉗揂囂炡湘炣湓</w:t>
      </w:r>
      <w:r>
        <w:rPr/>
        <w:t>ꦵ</w:t>
      </w:r>
      <w:r>
        <w:rPr/>
        <w:t>쉊㒥癓偒쉴</w:t>
      </w:r>
      <w:r>
        <w:rPr/>
        <w:t>ꗍ</w:t>
      </w:r>
      <w:r>
        <w:rPr/>
        <w:t>復县쉐噰䉓八쉫塔枱䖣캏抻㑏䔳쉨䄸灥顯⽇㥊倬ꌸ쌸乗Ⓝ䑔</w:t>
      </w:r>
      <w:r>
        <w:rPr/>
        <w:t>ꦣ</w:t>
      </w:r>
      <w:r>
        <w:rPr/>
        <w:t>㈰瑇㐣⚵䬺繋瓂夣㬥嗂⑧怲䵏塴⩴ㄣ剰䜦咻㠮쉡쉔练嫂㮘깹浧呟ㆿ氷㍫슥㬤㩌顤쉅䘸슥剀䠸숥烂싂슩ㅒ埂</w:t>
      </w:r>
      <w:r>
        <w:rPr/>
        <w:t>꧂</w:t>
      </w:r>
      <w:r>
        <w:rPr/>
        <w:t>呑轖甮祗顗呥㟂ꄫ㵳䦻穀숹䒩卷</w:t>
      </w:r>
      <w:r>
        <w:rPr/>
        <w:t>⢣</w:t>
      </w:r>
      <w:r>
        <w:rPr/>
        <w:t>䛂䒿拂爵뭅걭</w:t>
      </w:r>
      <w:r>
        <w:rPr/>
        <w:t>ⲥ</w:t>
      </w:r>
      <w:r>
        <w:rPr/>
        <w:t>歘</w:t>
      </w:r>
      <w:r>
        <w:rPr/>
        <w:t>ꤰ</w:t>
      </w:r>
      <w:r>
        <w:rPr/>
        <w:t>쉒元⹾睈坐恂婦땈쉑姂䕷</w:t>
      </w:r>
      <w:r>
        <w:rPr/>
        <w:t>ꔩ</w:t>
      </w:r>
      <w:r>
        <w:rPr/>
        <w:t>뮏扨䤺뽷숳桓啷頹</w:t>
      </w:r>
      <w:r>
        <w:rPr/>
        <w:t>Ⱪ</w:t>
      </w:r>
      <w:r>
        <w:rPr/>
        <w:t>䭈묨睖㥨瘺䑺</w:t>
      </w:r>
      <w:r>
        <w:rPr/>
        <w:t>⠲</w:t>
      </w:r>
      <w:r>
        <w:rPr/>
        <w:t>䋂吷眣杇磍슿灉晸㥂嗂㏂㥓</w:t>
      </w:r>
      <w:r>
        <w:rPr/>
        <w:t>ꔸ</w:t>
      </w:r>
      <w:r>
        <w:rPr/>
        <w:t>濂圴牢䐬</w:t>
      </w:r>
      <w:r>
        <w:rPr/>
        <w:t>ꕐ</w:t>
      </w:r>
      <w:r>
        <w:rPr/>
        <w:t>䱋眶睔俍쉇⽲塩⌤뼳⚱䩓收⵺䙪恪⭅싍㙪䓂畸穖娨徱뮘䥑䡱쉙깟칠櫃칙</w:t>
      </w:r>
      <w:r>
        <w:rPr/>
        <w:t>ꔪ</w:t>
      </w:r>
      <w:r>
        <w:rPr/>
        <w:t>ꌯ潌㛂⫃愱⫂㵟⩡㮥캮㩅</w:t>
      </w:r>
      <w:r>
        <w:rPr/>
        <w:t>ꤷ</w:t>
      </w:r>
      <w:r>
        <w:rPr/>
        <w:t>咥걃埃숹琵烂㤪쉁쉅伪</w:t>
      </w:r>
      <w:r>
        <w:rPr/>
        <w:t>ꕂ</w:t>
      </w:r>
      <w:r>
        <w:rPr/>
        <w:t>⽞啪숻⪮쉁䨦⑈ꄬꏍ曂焮㭳쉕〶㍬瞱癀升썩曂㜱⩯奰㥒浶礪炬깤숰瘤䘨渹ㅺ纬䵖匣</w:t>
      </w:r>
      <w:r>
        <w:rPr/>
        <w:t>ⱹ⍪</w:t>
      </w:r>
      <w:r>
        <w:rPr/>
        <w:t>썡슥㐦⩌畸湧琱㌲竂䙹啤柂⦏㕆穦쵵桵恁䗂损睊穟畅祠䱵䀣</w:t>
      </w:r>
      <w:r>
        <w:rPr/>
        <w:t>ꕞ</w:t>
      </w:r>
      <w:r>
        <w:rPr/>
        <w:t>嘸㓃</w:t>
      </w:r>
      <w:r>
        <w:rPr/>
        <w:t>ⴤ</w:t>
      </w:r>
      <w:r>
        <w:rPr/>
        <w:t>慨⩁煚䝖塐숶㞻椩浟涻唬쉐</w:t>
      </w:r>
      <w:r>
        <w:rPr/>
        <w:t>ꤲ</w:t>
      </w:r>
      <w:r>
        <w:rPr/>
        <w:t>僃ꄭ䇂숨숪䲵⪣䯂년椷㙡䝯幆딪偰歷癖䈮㬹㠫倦⚏噰ご길挣䱴</w:t>
      </w:r>
      <w:r>
        <w:rPr/>
        <w:t>ⴰ</w:t>
      </w:r>
      <w:r>
        <w:rPr/>
        <w:t>恃煄嗃숵䠭㩮暣轋䇂惎婕歑㙗瘱걾廃</w:t>
      </w:r>
      <w:r>
        <w:rPr/>
        <w:t>ꕔ</w:t>
      </w:r>
      <w:r>
        <w:rPr/>
        <w:t>灚묹⏂挺橒坊牲皱⻂䬲䶩䚥땏녫⸤녅䍖慰⩅癬걤䢵䭟䭑㙷恢</w:t>
      </w:r>
      <w:r>
        <w:rPr/>
        <w:t>ⵣ</w:t>
      </w:r>
      <w:r>
        <w:rPr/>
        <w:t>㧍䴫</w:t>
      </w:r>
      <w:r>
        <w:rPr/>
        <w:t>Ⱔ</w:t>
      </w:r>
      <w:r>
        <w:rPr/>
        <w:t>ㄥ슻땢怣癑숣窱⛂숤濂瑤⌷슘牏䓂楉祍쉢㣂숩势⑩滎䤭⿂橳뽌</w:t>
      </w:r>
      <w:r>
        <w:rPr/>
        <w:t>ꕓ</w:t>
      </w:r>
      <w:r>
        <w:rPr/>
        <w:t>쉌丱⺘䉧悩쉀⪘㵗犬쵴掬䕡㣂癗숰뽥넰呉ꥱ㩪䚬倣⑊汫凂㉇汷煂敬獡춿싂洱敯恎⏍㦻녂婣츲漹牀</w:t>
      </w:r>
      <w:r>
        <w:rPr/>
        <w:t>ꕮ</w:t>
      </w:r>
      <w:r>
        <w:rPr/>
        <w:t>套湣쉞</w:t>
      </w:r>
      <w:r>
        <w:rPr/>
        <w:t>ꕯ</w:t>
      </w:r>
      <w:r>
        <w:rPr/>
        <w:t>ꍖ曃䲘쉹擂</w:t>
      </w:r>
      <w:r>
        <w:rPr/>
        <w:t>ꥇ</w:t>
      </w:r>
      <w:r>
        <w:rPr/>
        <w:t>ꅨ敡僎㕟栶辩夹䨱獏쌰슮䅚恲䍐㆏奸슏⩰䈊砫싃⥥싃ㅃ噋垘䈲ꌴ顶ㆮ䄫䒿甫恊晓殻㧂쵺癯</w:t>
      </w:r>
      <w:r>
        <w:rPr/>
        <w:t>ⲻ</w:t>
      </w:r>
      <w:r>
        <w:rPr/>
        <w:t>前싂⭆桠</w:t>
      </w:r>
      <w:r>
        <w:rPr/>
        <w:t>꧂</w:t>
      </w:r>
      <w:r>
        <w:rPr/>
        <w:t>쉆師쉈摌</w:t>
      </w:r>
      <w:r>
        <w:rPr/>
        <w:t>ⶣ</w:t>
      </w:r>
      <w:r>
        <w:rPr/>
        <w:t>숦梿ꌺ⛂</w:t>
      </w:r>
      <w:r>
        <w:rPr/>
        <w:t>ⴤ</w:t>
      </w:r>
      <w:r>
        <w:rPr/>
        <w:t>售숱䥎橤䵑幸䌤</w:t>
      </w:r>
      <w:r>
        <w:rPr/>
        <w:t>ꔳ</w:t>
      </w:r>
      <w:r>
        <w:rPr/>
        <w:t>䩷劵䖩칠穠츲⼽쉯䇂惂硗桢㊏穹愽婯⩴⯂歊쵐呾折杮쉓슩抩噷橎쵙奤溮呉㗂⯂뭦슏쉫乗垩㞡弻癨頮凂㑙ꍮ㤲硇恒愪썶䑵潷灸彖쏂橴䤷䗂吷䴤湎㐴拎숶숹충婦</w:t>
      </w:r>
      <w:r>
        <w:rPr/>
        <w:t>⡨</w:t>
      </w:r>
      <w:r>
        <w:rPr/>
        <w:t>乬㢘싍땉椻橅坆昵䁏恓♈㡰䘪唱⿂슡</w:t>
      </w:r>
      <w:r>
        <w:rPr/>
        <w:t>⡒䷂</w:t>
      </w:r>
      <w:r>
        <w:rPr/>
        <w:t>칭㗂䬨參ꅾ坷绂㬰桠쉒썌渤假婨꺱牄녔䭂㉦䅘뭘뼺撡千⪵璻乁怫䑲䏂뮩걩䁣슿</w:t>
      </w:r>
      <w:r>
        <w:rPr/>
        <w:t>ⱴ</w:t>
      </w:r>
      <w:r>
        <w:rPr/>
        <w:t>숽兩</w:t>
      </w:r>
      <w:r>
        <w:rPr/>
        <w:t>ꦏ</w:t>
      </w:r>
      <w:r>
        <w:rPr/>
        <w:t>쉭捐嗂湢년㕩扱⒮䬭免幃</w:t>
      </w:r>
      <w:r>
        <w:rPr/>
        <w:t>꧂⩦</w:t>
      </w:r>
      <w:r>
        <w:rPr/>
        <w:t>秂㑭偬숫柂싂⽴⴨扙ꅦ纡歑旂숮湤땕否䡖瑞☤䑂싂慤Ⓜ侩䝉숽扦䉅瑢娪슏썱助ㅬ䈺⮏쉢澏㞩橺㭡쉁丶氪䈫ꍔ噔⩇쉑쉇未䗍╩㓂䦿</w:t>
      </w:r>
      <w:r>
        <w:rPr/>
        <w:t>⡾</w:t>
      </w:r>
      <w:r>
        <w:rPr/>
        <w:t>ぶ⴯䋂㍭䀹㬫䉥땦佔</w:t>
      </w:r>
      <w:r>
        <w:rPr/>
        <w:t>ⵔ</w:t>
      </w:r>
      <w:r>
        <w:rPr/>
        <w:t>恒䫂</w:t>
      </w:r>
      <w:r>
        <w:rPr/>
        <w:t>ⱹ</w:t>
      </w:r>
      <w:r>
        <w:rPr/>
        <w:t>쏂灂</w:t>
      </w:r>
      <w:r>
        <w:rPr/>
        <w:t>ꕏⵌ⩧⩔</w:t>
      </w:r>
      <w:r>
        <w:rPr/>
        <w:t>湃⾬쌰硈彃歾䠭떱汳䡥呁쉨츬ꥨ쉫쉹炱䧂㙚⑁漣癹</w:t>
      </w:r>
      <w:r>
        <w:rPr/>
        <w:t>⡷</w:t>
      </w:r>
      <w:r>
        <w:rPr/>
        <w:t>杄㑓噷ぉ⫂嘹䙂䔸㩭슩쌯祌</w:t>
      </w:r>
      <w:r>
        <w:rPr/>
        <w:t>ꖏ</w:t>
      </w:r>
      <w:r>
        <w:rPr/>
        <w:t>湁ꥢ煔狂</w:t>
      </w:r>
      <w:r>
        <w:rPr/>
        <w:t>⠻</w:t>
      </w:r>
      <w:r>
        <w:rPr/>
        <w:t>걩慖䁏㨹╰慴칇䇂呠㔻뮡漲⨸偧쉍</w:t>
      </w:r>
      <w:r>
        <w:rPr/>
        <w:t>⡃</w:t>
      </w:r>
      <w:r>
        <w:rPr/>
        <w:t>숬숨㡵슥㘱祲슱塔䖵뭀偁䂥䔥嫂칶㘫녦</w:t>
      </w:r>
      <w:r>
        <w:rPr/>
        <w:t>꤯</w:t>
      </w:r>
      <w:r>
        <w:rPr/>
        <w:t>憵磂뗂쉁쌩煞氲⩈슮塊ㄻ</w:t>
      </w:r>
      <w:r>
        <w:rPr/>
        <w:t>⠮</w:t>
      </w:r>
      <w:r>
        <w:rPr/>
        <w:t>䡘惂㑞䪩湃쉩䐷扞绂땖匯쉮熱㞻䁎⪩숦砫徬곂幚恞칳㉄쉂⪩禘㉦⥋礽땋䕯泂け眦怶伥䯍挭欥啟烂䜫숥╹痂컂㡬㌺轃⥒⽙䥩灰슩딽ꇂタ♆⩈</w:t>
      </w:r>
      <w:r>
        <w:rPr/>
        <w:t>ⵕ</w:t>
      </w:r>
      <w:r>
        <w:rPr/>
        <w:t>쉪건䬬䌳딱싂砪穚彇恎䝠싂깠浳䜪㥏泂䱞窩䉥촸땤싃슻</w:t>
      </w:r>
      <w:r>
        <w:rPr/>
        <w:t>ⵆ</w:t>
      </w:r>
      <w:r>
        <w:rPr/>
        <w:t>⢿</w:t>
      </w:r>
      <w:r>
        <w:rPr/>
        <w:t>愭穠匤樬獧⚣䥸숽겮侥毂䟂쉰啡숰浚㙷㔺睏穞땺璵䅬숥쉠瘲恧슩婔㭵㈹嚏䉍灋쉷䆱䔲轮싂沵䂬㏂㘷奲슱娮桧䑯秂⹟쉘䉊睳䑈숵쉅乔쉩숵捍坤礲浥升橬桴</w:t>
      </w:r>
      <w:r>
        <w:rPr/>
        <w:t>ꤴ</w:t>
      </w:r>
      <w:r>
        <w:rPr/>
        <w:t>뭄穃깙䔱촭劬⩹⍵</w:t>
      </w:r>
      <w:r>
        <w:rPr/>
        <w:t>⡖</w:t>
      </w:r>
      <w:r>
        <w:rPr/>
        <w:t>攫䈪绂搊母題塒棂숳漬⽾깐瑡榱䁬녳㴸숩䠶碬徱녔㡌䑄朸懃渫⨤뼴癃䑈</w:t>
      </w:r>
      <w:r>
        <w:rPr/>
        <w:t>ⷂ</w:t>
      </w:r>
      <w:r>
        <w:rPr/>
        <w:t>㐹奡㔶싂㵧栮悻</w:t>
      </w:r>
      <w:r>
        <w:rPr/>
        <w:t>ꕠ</w:t>
      </w:r>
      <w:r>
        <w:rPr/>
        <w:t>轥㘮䍎ꌵ煮扂敃㡁栽琶칷墿㍵㍫묤䍅ꍣ摫䥄啭╢牙傿䩵㛂䱹獣⹍奆揃ꌷ㥆䄭商㮩䵃뗎ꎣ単쌸⧍噊쵅堻橠⪣塸橑故䗂壂梘窮쉪⭅㉰坨䭤㐺拂獕격㉚숳顅祵</w:t>
      </w:r>
      <w:r>
        <w:rPr/>
        <w:t>ⵓ</w:t>
      </w:r>
      <w:r>
        <w:rPr/>
        <w:t>㴣淃♋扖顮佡⩱䁣恭䨸쉓棂檘䝌煗坂塟祒쉕䐲썕湁癋灟쉩䭥漦숤飂嘷⽙㴽⸷䡂潈</w:t>
      </w:r>
      <w:r>
        <w:rPr/>
        <w:t>⢱ⴣ</w:t>
      </w:r>
      <w:r>
        <w:rPr/>
        <w:t>㉦伽䇂䟂쌨ꥵ㵯㵫</w:t>
      </w:r>
      <w:r>
        <w:rPr/>
        <w:t>ꕀ</w:t>
      </w:r>
      <w:r>
        <w:rPr/>
        <w:t>畹䝈⨨璘桓⌮䵞汷기⛂碬兔숬⬨깙싂⸹汭⤪佦偊㡀숷摘⥒</w:t>
      </w:r>
      <w:r>
        <w:rPr/>
        <w:t>⡶</w:t>
      </w:r>
      <w:r>
        <w:rPr/>
        <w:t>瑡畉吺㨩♗⏂吲徘桀瑇䱮걬㙌憏㎿灚䉙Ⓝ쉈恃彂䷂㍶偶㣎愭攳睭毎숶䁎숫㩑嗂発</w:t>
      </w:r>
      <w:r>
        <w:rPr/>
        <w:t>꧂</w:t>
      </w:r>
      <w:r>
        <w:rPr/>
        <w:t>祐⩉䩭㋂䵵䕧牂窵䙰捌▵癠쉚䔷䯂匫济判壂녠⫂彫繥扐匣砪匽ꌲ浭숺䚏祮乶┹⹷熥썀晥걍漫㥀ぢ妡숨슡기户㕭噵態洦商橗瞬䠣㧂슿쏂椴슩焸쵙僂礤摙㐺䄷瘮佘쉟櫂椸쉀䆩싂䑢溩⍯숰╞</w:t>
      </w:r>
      <w:r>
        <w:rPr/>
        <w:t>ⱗ</w:t>
      </w:r>
      <w:r>
        <w:rPr/>
        <w:t>㝦⑲⥫㬬两</w:t>
      </w:r>
      <w:r>
        <w:rPr/>
        <w:t>ꕫ</w:t>
      </w:r>
      <w:r>
        <w:rPr/>
        <w:t>垻灤㑅슱祰</w:t>
      </w:r>
      <w:r>
        <w:rPr/>
        <w:t>ⰰ</w:t>
      </w:r>
      <w:r>
        <w:rPr/>
        <w:t>共싂啳噴繎㵉壂⍈</w:t>
      </w:r>
      <w:r>
        <w:rPr/>
        <w:t>꧂</w:t>
      </w:r>
      <w:r>
        <w:rPr/>
        <w:t>掩灍繇硁☬䄺숵⫂瘽㏎㊏皘땈⽗ꌰ渶䕑稤穠坐〽</w:t>
      </w:r>
      <w:r>
        <w:rPr/>
        <w:t>ꖬ</w:t>
      </w:r>
      <w:r>
        <w:rPr/>
        <w:t>㠪眣⥱婁䵶ꇂ个ㅹ䝐姃礣汩⍫啀ꄳ獨啓ㅦ⿂㝪䝙䉍奫啖顡穠숰啍뭱ꥩ飂⭞ㄩ爲㯂奮浭彃⬣쉄㌹湰쉀⩨硦唱朳䆿浊㥦싂敊㶵㡈䜸偗瑋㭲䩸땰䤥幾췂녹㞱㴭㭰顢䍔佣攬漲ꥺ⯂埃⪩ㅃ剹⧂䓎갮쵺啢睟</w:t>
      </w:r>
      <w:r>
        <w:rPr/>
        <w:t>꧂</w:t>
      </w:r>
      <w:r>
        <w:rPr/>
        <w:t>쉦䅱⥤썗柂捠</w:t>
      </w:r>
      <w:r>
        <w:rPr/>
        <w:t>ⲩ</w:t>
      </w:r>
      <w:r>
        <w:rPr/>
        <w:t>儤㑁牴묥</w:t>
      </w:r>
      <w:r>
        <w:rPr/>
        <w:t>ꦻꤦ</w:t>
      </w:r>
      <w:r>
        <w:rPr/>
        <w:t>⽱免</w:t>
      </w:r>
      <w:r>
        <w:rPr/>
        <w:t>ꦣ</w:t>
      </w:r>
      <w:r>
        <w:rPr/>
        <w:t>彷땸呀⾘㛂姍祄숱슣呅硹싂摙</w:t>
      </w:r>
    </w:p>
    <w:p>
      <w:pPr>
        <w:pStyle w:val="PreformattedText"/>
        <w:bidi w:val="0"/>
        <w:spacing w:before="0" w:after="0"/>
        <w:jc w:val="left"/>
        <w:rPr/>
      </w:pPr>
      <w:r>
        <w:rPr/>
        <w:t>块半杙⒩唨牔殩㭹碩氪ꍕ숨杌猽䱃쉗扃</w:t>
      </w:r>
      <w:r>
        <w:rPr/>
        <w:t>ⴺ</w:t>
      </w:r>
      <w:r>
        <w:rPr/>
        <w:t>⢏</w:t>
      </w:r>
      <w:r>
        <w:rPr/>
        <w:t>㉂㓂녱唳ꅹ㝰㭺쉆悬ꏂ瑭ꅪ</w:t>
      </w:r>
      <w:r>
        <w:rPr/>
        <w:t>Ⲯ</w:t>
      </w:r>
      <w:r>
        <w:rPr/>
        <w:t>ꅐ溩슩䢿狎碩呷涘㵥捓䱗炮쉯助礣녶쉶䁏썯㵹쉗傩뗂挬䕧千彂䌨☹䶬爊桰때</w:t>
      </w:r>
      <w:r>
        <w:rPr/>
        <w:t>ꥏ</w:t>
      </w:r>
      <w:r>
        <w:rPr/>
        <w:t>器呀⵵껂</w:t>
      </w:r>
      <w:r>
        <w:rPr/>
        <w:t>ꤵ</w:t>
      </w:r>
      <w:r>
        <w:rPr/>
        <w:t>囂䑊顖칋쉸쌪㵑뭎䄮嘬슬桋心숹뭀捸䨩䳂穰䴥츺㙲㜮く夥</w:t>
      </w:r>
      <w:r>
        <w:rPr/>
        <w:t>Ⱚ</w:t>
      </w:r>
      <w:r>
        <w:rPr/>
        <w:t>樯䍙㥮撩倽䩡</w:t>
      </w:r>
      <w:r>
        <w:rPr/>
        <w:t>ⱥ⑆</w:t>
      </w:r>
      <w:r>
        <w:rPr/>
        <w:t>ꥀ</w:t>
      </w:r>
      <w:r>
        <w:rPr/>
        <w:t>슣塔啩㘯뭹긹洹䵩묪⶿䱸㥙㤣拂繈售싂垱격懂楶〶䵉걨㦩⛂숶딽㖥忂꥚暩呋㥯縳婰긣参硈槎低凎㷂歩ヂ╷╡⑷䩨侘䵍燂呓㭊슮勃걇漪녆䥓颿偵㡩癵䐶⧂걘⑎奄㗂ꥶ㵙㉫復㶩⥡쵃㩡⍢㍹습橏슮⵵⧍咩瑯囂쉺唬擂獃做癫</w:t>
      </w:r>
      <w:r>
        <w:rPr/>
        <w:t>⢱</w:t>
      </w:r>
      <w:r>
        <w:rPr/>
        <w:t>㍶䡱票暩㌦捎佘⹳厣産</w:t>
      </w:r>
      <w:r>
        <w:rPr/>
        <w:t>ⴱ╭</w:t>
      </w:r>
      <w:r>
        <w:rPr/>
        <w:t>参浆⩙爥獐슬栨䩋䆩㭦旂숶껂態</w:t>
      </w:r>
      <w:r>
        <w:rPr/>
        <w:t>ꕟꤣ</w:t>
      </w:r>
      <w:r>
        <w:rPr/>
        <w:t>为塤癄哂娫株</w:t>
      </w:r>
      <w:r>
        <w:rPr/>
        <w:t>ⴰ</w:t>
      </w:r>
      <w:r>
        <w:rPr/>
        <w:t>桓⪩녠㓃檘京䬴┰曂ㄤ</w:t>
      </w:r>
      <w:r>
        <w:rPr/>
        <w:t>ꕠ</w:t>
      </w:r>
      <w:r>
        <w:rPr/>
        <w:t>䕒濂</w:t>
      </w:r>
      <w:r>
        <w:rPr/>
        <w:t>ⰷ</w:t>
      </w:r>
      <w:r>
        <w:rPr/>
        <w:t>呎扃啩⑕숪灺쉓坮쉣忎䙕幰</w:t>
      </w:r>
      <w:r>
        <w:rPr/>
        <w:t>ꕠ</w:t>
      </w:r>
      <w:r>
        <w:rPr/>
        <w:t>噄㖏焷쉚䄪쉥潰쵹ꍺ갫츹䁣兕䃂哃썢䛂</w:t>
      </w:r>
      <w:r>
        <w:rPr/>
        <w:t>ⴭ</w:t>
      </w:r>
      <w:r>
        <w:rPr/>
        <w:t>戹⍦숺猤洮┰⴩昨㵱燂琸癥㤷恾땯놱䌬ㆻ磎囂䋂县</w:t>
      </w:r>
      <w:r>
        <w:rPr/>
        <w:t>ꕊ</w:t>
      </w:r>
      <w:r>
        <w:rPr/>
        <w:t>牊枡쉇奮숱㩞勂武뭖쉡瘪싂⭒楉䝎䅒听쉨犮㒡瘦㔺狂㈤㵋쉱⬴촨樷竎촩㊻䊣囂쉠妻乯異넩싃뭺ꍂ뽕ま䉢㭕㮘쉗䤸숤㖥偪塓顅穄楅쉶쉠䱋創䑟썵㜷⨴慩䱘⭉슡ꄮ</w:t>
      </w:r>
      <w:r>
        <w:rPr/>
        <w:t>Ⱞ</w:t>
      </w:r>
      <w:r>
        <w:rPr/>
        <w:t>轃㵸琺ꥵ别迂䁍슡匲猪췂兵ꄳ숮棍쉳氶削泃参汶䨩噺辬쉹㙹䊏䜯숲砫ꌬ䪱卹ね▬獣칖匽⪵怮杉䩯컍墏畱ㆿ儴묬牁숲䧃꥞㍓猯䭧</w:t>
      </w:r>
      <w:r>
        <w:rPr/>
        <w:t>ꕀ</w:t>
      </w:r>
      <w:r>
        <w:rPr/>
        <w:t>牁⥔梥塞焫썒</w:t>
      </w:r>
      <w:r>
        <w:rPr/>
        <w:t>ⶥ</w:t>
      </w:r>
      <w:r>
        <w:rPr/>
        <w:t>ㅴ㩧ⸯ</w:t>
      </w:r>
      <w:r>
        <w:rPr/>
        <w:t>ꤻ</w:t>
      </w:r>
      <w:r>
        <w:rPr/>
        <w:t>칤敟憡䤪猯偤へ卂喩暣㜪ꍢ繹싎슩䅖䂵洭⻂꥞⨤숯⩺숴弪示頯唳뗂焤䶩숺쉈䁰䳂牧ꎵ歈⩷奵㑹汱甮䖥춿뼰⭲扺</w:t>
      </w:r>
      <w:r>
        <w:rPr/>
        <w:t>⡒</w:t>
      </w:r>
      <w:r>
        <w:rPr/>
        <w:t>桶쉴灴뼸呺ㅣ</w:t>
      </w:r>
      <w:r>
        <w:rPr/>
        <w:t>Ⳃ</w:t>
      </w:r>
      <w:r>
        <w:rPr/>
        <w:t>뭦湬轎哂奞㭭䅀쉰䜷眱礪敧呾싂颵䘽㠺埂碮囂㑦坞恆祘堷슻娥坒棂畓䲣䩠漳</w:t>
      </w:r>
      <w:r>
        <w:rPr/>
        <w:t>⡐</w:t>
      </w:r>
      <w:r>
        <w:rPr/>
        <w:t>歹佖永倵쉞轰丨䍉슱㉣南쵌㋂幭剪</w:t>
      </w:r>
      <w:r>
        <w:rPr/>
        <w:t>ⰽ</w:t>
      </w:r>
      <w:r>
        <w:rPr/>
        <w:t>穭슥䤮⥒ꍀ勂쉺公厩</w:t>
      </w:r>
      <w:r>
        <w:rPr/>
        <w:t>꧂</w:t>
      </w:r>
      <w:r>
        <w:rPr/>
        <w:t>⽑</w:t>
      </w:r>
      <w:r>
        <w:rPr/>
        <w:t>⠰</w:t>
      </w:r>
      <w:r>
        <w:rPr/>
        <w:t>启䱃ꥸ땲㝖墏㪥剫</w:t>
      </w:r>
      <w:r>
        <w:rPr/>
        <w:t>⡄⚩</w:t>
      </w:r>
      <w:r>
        <w:rPr/>
        <w:t>穡煈㬷䉏㩆</w:t>
      </w:r>
      <w:r>
        <w:rPr/>
        <w:t>⠊</w:t>
      </w:r>
      <w:r>
        <w:rPr/>
        <w:t>灯㍊灒獣䦻㑉䍂ぺ⪡杬疘⩭彖䞏⥭痂梘⥎</w:t>
      </w:r>
      <w:r>
        <w:rPr/>
        <w:t>ꔶ</w:t>
      </w:r>
      <w:r>
        <w:rPr/>
        <w:t>䉕쉞攫㗂辱犣</w:t>
      </w:r>
      <w:r>
        <w:rPr/>
        <w:t>ꕙ</w:t>
      </w:r>
      <w:r>
        <w:rPr/>
        <w:t>䩅ㅓ彅瑅⯂焸掿㕸깙桂婾㔬硲斱瘪垡嘬㍆⥺쉙숩恁딽朤繖猭녚砲⑩슡熱㥟倱凂걬깸쉕깷桎䅐㭅啰水稻浣㡆⑖啥㝫</w:t>
      </w:r>
      <w:r>
        <w:rPr/>
        <w:t>ⷂ</w:t>
      </w:r>
      <w:r>
        <w:rPr/>
        <w:t>厥㨥珂ꥧ쉴䠺轆坷썴숨ꎿ散樵</w:t>
      </w:r>
      <w:r>
        <w:rPr/>
        <w:t>ⱆ</w:t>
      </w:r>
      <w:r>
        <w:rPr/>
        <w:t>剠䁠挭沣呣挶곂枩㷂㤳숮습숱剔⯂硫㡁㪵䛂㐸乢爰眹뿂⬬⨨싃⮵싂칇숥幄⥚皮戻䬪㎥䙄砳摇輽꺏◎晅繱偆塗狎숫㈣煇㦮㏂ㅊ⿃晕儬棂䵍神⭙㕕믂㩍䵃䇎갤</w:t>
      </w:r>
      <w:r>
        <w:rPr/>
        <w:t>ꔹ</w:t>
      </w:r>
      <w:r>
        <w:rPr/>
        <w:t>澻㬹촱ォ쉨䄤쉸㒬偳迎畠⩆䓂焱敪㩚⵩牍杆奄慄</w:t>
      </w:r>
      <w:r>
        <w:rPr/>
        <w:t>ꦘ</w:t>
      </w:r>
      <w:r>
        <w:rPr/>
        <w:t>祅䡒眪潤焺弣䖻彁⽪淃</w:t>
      </w:r>
      <w:r>
        <w:rPr/>
        <w:t>ꖏ</w:t>
      </w:r>
      <w:r>
        <w:rPr/>
        <w:t>廂椷䕳</w:t>
      </w:r>
      <w:r>
        <w:rPr/>
        <w:t>ⱙ</w:t>
      </w:r>
      <w:r>
        <w:rPr/>
        <w:t>朷䶿彪楗▱ご戱㵒㡉␥숭幟숫ぶ⼣恹╠啑뾿쉫恠⩘䄣썧ꅹ䡢䤶玮⭌䥯㡾</w:t>
      </w:r>
      <w:r>
        <w:rPr/>
        <w:t>⡆</w:t>
      </w:r>
      <w:r>
        <w:rPr/>
        <w:t>辻ꅄ眬</w:t>
      </w:r>
      <w:r>
        <w:rPr/>
        <w:t>ꥀ</w:t>
      </w:r>
      <w:r>
        <w:rPr/>
        <w:t>渥쉀䭫疱㖻⫂쉊⯂⼪땟轷쉫楷䡳䴲柂乭⭏电⍈땍穏㥡㖻挬ㅶ䵤呱永⩥夯拂▏⹠◍稫飂繌嚵ꅟ䫂칮琪䙊걪卵쵰㡌盂佥䅉⪮䝢乺洽╮䛂䱐㓂⺡</w:t>
      </w:r>
      <w:r>
        <w:rPr/>
        <w:t>⡲</w:t>
      </w:r>
      <w:r>
        <w:rPr/>
        <w:t>䬲⥥噶湗㕊橾</w:t>
      </w:r>
      <w:r>
        <w:rPr/>
        <w:t>ⱹ</w:t>
      </w:r>
      <w:r>
        <w:rPr/>
        <w:t>쉘⫂䭺䍵㑒ꇂ⍙䭣쉕뇂⨨帤㬥쉀칭瑒䝱슮썲쉩쉍</w:t>
      </w:r>
      <w:r>
        <w:rPr/>
        <w:t>⡇</w:t>
      </w:r>
      <w:r>
        <w:rPr/>
        <w:t>䳍</w:t>
      </w:r>
      <w:r>
        <w:rPr/>
        <w:t>ꖘ</w:t>
      </w:r>
      <w:r>
        <w:rPr/>
        <w:t>썒煵걶⹢숪婡偊䝪に뼱⸪</w:t>
      </w:r>
      <w:r>
        <w:rPr/>
        <w:t>꥓</w:t>
      </w:r>
      <w:r>
        <w:rPr/>
        <w:t>䁍框㎣敱쌥档쉀䏂泍圦㕲癯⸲ꥩ슿묶ꥡ䝶顲姃〱乢砣楘手㑩䧂椻⽖⸷</w:t>
      </w:r>
      <w:r>
        <w:rPr/>
        <w:t>⡡</w:t>
      </w:r>
      <w:r>
        <w:rPr/>
        <w:t>浮ꍲ䘱䕶潾䈺㝅췂煭博搫煤从潞幆琭癫特ꍸ쉱딹䎘ꎩ쵋棂䚏拍扺嗍ꇂ䁇꥙⥓制玿轘⿃⸺勂八䵗塯땀塃땶怭幮噀牂슩㋂䙦摒숫</w:t>
      </w:r>
      <w:r>
        <w:rPr/>
        <w:t>Ɑ</w:t>
      </w:r>
      <w:r>
        <w:rPr/>
        <w:t>녘☫䱁晷㉔㔦䥖땙⎿狂</w:t>
      </w:r>
      <w:r>
        <w:rPr/>
        <w:t>⡥</w:t>
      </w:r>
      <w:r>
        <w:rPr/>
        <w:t>䵺⵭㵸颩偷确</w:t>
      </w:r>
      <w:r>
        <w:rPr/>
        <w:t>⠵</w:t>
      </w:r>
      <w:r>
        <w:rPr/>
        <w:t>咥轱䒿汐쉵攴㈣橂䬴瑪쉖势⑕숪眰␪</w:t>
      </w:r>
      <w:r>
        <w:rPr/>
        <w:t>ⷂ</w:t>
      </w:r>
      <w:r>
        <w:rPr/>
        <w:t>疮塢䙟䵋瘮仂男ꌤ슣枵⛂</w:t>
      </w:r>
      <w:r>
        <w:rPr/>
        <w:t>⠨</w:t>
      </w:r>
      <w:r>
        <w:rPr/>
        <w:t>䬮坕┭杨卭싂剔輴㜪</w:t>
      </w:r>
      <w:r>
        <w:rPr/>
        <w:t>⣂</w:t>
      </w:r>
      <w:r>
        <w:rPr/>
        <w:t>憡⪣疘츭愪灓슩믂㑙㩪圣┵믂坺光㦿娴싂㭶⧂싂晀썈䠺㥑</w:t>
      </w:r>
      <w:r>
        <w:rPr/>
        <w:t>ꤽ</w:t>
      </w:r>
      <w:r>
        <w:rPr/>
        <w:t>쵱곂ォ儻癴奏숨⼊䊻</w:t>
      </w:r>
      <w:r>
        <w:rPr/>
        <w:t>ⰹ</w:t>
      </w:r>
      <w:r>
        <w:rPr/>
        <w:t>ꅪ䁊橵偆湷彲쉴䜤痃쉪恦⸥剏䜹㞩〫㚏桥偲励㝟恸睖☫橢㞻䵭颻㧂깸⤵㖩♉彏카㠬曂棂瑟甮䑠哂땕㴴</w:t>
      </w:r>
      <w:r>
        <w:rPr/>
        <w:t>Ⱚ</w:t>
      </w:r>
      <w:r>
        <w:rPr/>
        <w:t>朤媬䩚䉪㈰쉍슿䎣⼴桰⩉汇渫쉡㭣仂⩰棂㙐쉨扙뽶썾쉓䭹儴⽣搫㗂</w:t>
      </w:r>
      <w:r>
        <w:rPr/>
        <w:t>ꕗ</w:t>
      </w:r>
      <w:r>
        <w:rPr/>
        <w:t>쉋뽱圩偩洫䵓숦塊彁㝲♆쉋栦医쉀㵯劏</w:t>
      </w:r>
      <w:r>
        <w:rPr/>
        <w:t>ꤸ</w:t>
      </w:r>
      <w:r>
        <w:rPr/>
        <w:t>楨䭔喻쉂扂㭔䐥䈯䕥㥖曂쌲㞵姎湋딳啙㭂㙂偒摥〭ꥶ熘頭숽䠤潭囂祅␲㜬煊ㅉ僂쉳䒻唦딩潔㡍䘥ㅟ婩熮沩䁘싃縣浶⥬뗂숳긴枱穂쌷兣깧犿㙯朦息洸济⸺</w:t>
      </w:r>
      <w:r>
        <w:rPr/>
        <w:t>ꗂ</w:t>
      </w:r>
      <w:r>
        <w:rPr/>
        <w:t>呡噄拂⫍纡겡䑎怪湱猥轁䘫슩㡪☱쵧㞣</w:t>
      </w:r>
      <w:r>
        <w:rPr/>
        <w:t>Ɫ</w:t>
      </w:r>
      <w:r>
        <w:rPr/>
        <w:t>ꌴ♐湯涡⩠䷎쉡넦盂中偬녣칐䙦䚵咻♄橑㤴</w:t>
      </w:r>
      <w:r>
        <w:rPr/>
        <w:t>ꗂ</w:t>
      </w:r>
      <w:r>
        <w:rPr/>
        <w:t>凂卡츴习䘶氯喥晎ꄴ싎쉸싍쉔▏⩘祀縷걧⤯発⤫숶뮱</w:t>
      </w:r>
      <w:r>
        <w:rPr/>
        <w:t>ꗂ</w:t>
      </w:r>
      <w:r>
        <w:rPr/>
        <w:t>䡡斱⻂软彠泎顈㨨㒩楍幃</w:t>
      </w:r>
      <w:r>
        <w:rPr/>
        <w:t>ꖥ</w:t>
      </w:r>
      <w:r>
        <w:rPr/>
        <w:t>剀塇㓂䵆䚮쌴桫㙒䝨</w:t>
      </w:r>
      <w:r>
        <w:rPr/>
        <w:t>ꦵ</w:t>
      </w:r>
      <w:r>
        <w:rPr/>
        <w:t>㩃䜵㍈牙煤珂䍪堻㊻싂</w:t>
      </w:r>
      <w:r>
        <w:rPr/>
        <w:t>Ɫ</w:t>
      </w:r>
      <w:r>
        <w:rPr/>
        <w:t>惂</w:t>
      </w:r>
      <w:r>
        <w:rPr/>
        <w:t>⡞</w:t>
      </w:r>
      <w:r>
        <w:rPr/>
        <w:t>숫</w:t>
      </w:r>
      <w:r>
        <w:rPr/>
        <w:t>⡌</w:t>
      </w:r>
      <w:r>
        <w:rPr/>
        <w:t>곃瞻⩮倵싂彎</w:t>
      </w:r>
      <w:r>
        <w:rPr/>
        <w:t>ⵄ</w:t>
      </w:r>
      <w:r>
        <w:rPr/>
        <w:t>辬垻揂껂㥢灚</w:t>
      </w:r>
      <w:r>
        <w:rPr/>
        <w:t>꧂⪬</w:t>
      </w:r>
      <w:r>
        <w:rPr/>
        <w:t>礭䄹潕ヂ䈲쉁ꥦ䶩</w:t>
      </w:r>
      <w:r>
        <w:rPr/>
        <w:t>⡸⏃</w:t>
      </w:r>
      <w:r>
        <w:rPr/>
        <w:t>갳⩠奂䥨ヂ瑩䡌녒</w:t>
      </w:r>
      <w:r>
        <w:rPr/>
        <w:t>꤭</w:t>
      </w:r>
      <w:r>
        <w:rPr/>
        <w:t>焻渮問숽殿啋欪咿嗂㤴긻档䣂潴䥚戲㟂ㄲ畗扔傩歫㒱辱槂稴サ⨳扄坪䅳칋洬⪘摠瓂쉧繹㜳㖻싎甯砨摤䚮楈坨⭬毂淂곂⑹獳歇⼹轰</w:t>
      </w:r>
      <w:r>
        <w:rPr/>
        <w:t>ꤹ</w:t>
      </w:r>
      <w:r>
        <w:rPr/>
        <w:t>爦칟唯깚朷쉊砸싃⒩瘬睧睮쎘烂溣</w:t>
      </w:r>
      <w:r>
        <w:rPr/>
        <w:t>ꤤ</w:t>
      </w:r>
      <w:r>
        <w:rPr/>
        <w:t>쉏</w:t>
      </w:r>
      <w:r>
        <w:rPr/>
        <w:t>ꕅ</w:t>
      </w:r>
      <w:r>
        <w:rPr/>
        <w:t>칎穩眭⛂⪮毂椤女䩊神欲捊塪⨵쉬坪漸꺡</w:t>
      </w:r>
      <w:r>
        <w:rPr/>
        <w:t>ꤶ</w:t>
      </w:r>
      <w:r>
        <w:rPr/>
        <w:t>숸榵䜽⫂剁촭묱</w:t>
      </w:r>
      <w:r>
        <w:rPr/>
        <w:t>ⵐ</w:t>
      </w:r>
      <w:r>
        <w:rPr/>
        <w:t>쉘슱䌩䛂池▏圮</w:t>
      </w:r>
      <w:r>
        <w:rPr/>
        <w:t>ꕒ</w:t>
      </w:r>
      <w:r>
        <w:rPr/>
        <w:t>⣂</w:t>
      </w:r>
      <w:r>
        <w:rPr/>
        <w:t>쉃桮㐱磂㨫⩳䱧埂걙</w:t>
      </w:r>
      <w:r>
        <w:rPr/>
        <w:t>ⷂ</w:t>
      </w:r>
      <w:r>
        <w:rPr/>
        <w:t>Ⱛ</w:t>
      </w:r>
      <w:r>
        <w:rPr/>
        <w:t>咡淂欲칆䭏汦捘䴸奭ㅀ</w:t>
      </w:r>
      <w:r>
        <w:rPr/>
        <w:t>ⵧ</w:t>
      </w:r>
      <w:r>
        <w:rPr/>
        <w:t>㚻싂婴牚唬㠭漳</w:t>
      </w:r>
      <w:r>
        <w:rPr/>
        <w:t>ⱳ</w:t>
      </w:r>
      <w:r>
        <w:rPr/>
        <w:t>楊␳숤⩷墡싂墘煁䡢걪⸥偋䄺扐⽴灓慑㡌</w:t>
      </w:r>
      <w:r>
        <w:rPr/>
        <w:t>⠫</w:t>
      </w:r>
      <w:r>
        <w:rPr/>
        <w:t>捵칚䍄櫂깉睋啍㪣숷䂏䉕瑬呹ꌤ娭绂䍐䑏쉖ぃ棂䵲堩ꍀ걫⨲珂牆姂恴涻䔩庥景溱䤹乊埂ꥤ䭉侮⏎ㅮ患瑕㋂⪏瑷洨敯⍎乲䁈痂㟂싍上縹묲쉹窻撮甽㉘뽦䊥䝳稤촻玩쉯䢏牰䙬䍑⨹医ㄳ榱컂땾兔噦칟䅬</w:t>
      </w:r>
      <w:r>
        <w:rPr/>
        <w:t>Ⱨ</w:t>
      </w:r>
      <w:r>
        <w:rPr/>
        <w:t>栴숯捨佄剳쉞뽳昣乺と题⚿쌺搶顚⭰撮䡃쉷ꍎ㙰뗂쏂睬汵꺱䭺</w:t>
      </w:r>
      <w:r>
        <w:rPr/>
        <w:t>ⷂ</w:t>
      </w:r>
      <w:r>
        <w:rPr/>
        <w:t>㭪啴獺숵氷啹쉨䡗⨲ꎣ㩆㡈☺ㄨ塍䰻㝫㠶⩶凃䱡㈽怤儴뇂䍠䭄硍쵹쉙꥘䞿晀烂唩ㄵ㠰桢깐禡쉑숭㉩깗牪㯎啓扚쉷楤䙂〤㭑쌩幙⍩㭟㥵輲飂顕晤꥗춣渱嚩쉹츥圪⦥剑煥</w:t>
      </w:r>
      <w:r>
        <w:rPr/>
        <w:t>ⷂ</w:t>
      </w:r>
      <w:r>
        <w:rPr/>
        <w:t>飂䵭䠨㭒㍡䬴ꥱ婧㩷夻쉕偷</w:t>
      </w:r>
      <w:r>
        <w:rPr/>
        <w:t>ꥂ</w:t>
      </w:r>
      <w:r>
        <w:rPr/>
        <w:t>户兘䑴偤灊⸦땗塬卍兔䡬</w:t>
      </w:r>
      <w:r>
        <w:rPr/>
        <w:t>꧂</w:t>
      </w:r>
      <w:r>
        <w:rPr/>
        <w:t>뇂湣䥠쏃䭌⹦㌱揂</w:t>
      </w:r>
      <w:r>
        <w:rPr/>
        <w:t>Ⲙ</w:t>
      </w:r>
      <w:r>
        <w:rPr/>
        <w:t>辡넯쉵䝔⹳灹뭲摓殡⹭싎♡㴪の숮쉡ㄬ쉱숦땇噪奮녥乔ㅣ⽕䝒ꥷ䅵估捠磂兗冥煩䑾䃂쉶⮿</w:t>
      </w:r>
      <w:r>
        <w:rPr/>
        <w:t>꧂</w:t>
      </w:r>
      <w:r>
        <w:rPr/>
        <w:t>侩敨⴬숳</w:t>
      </w:r>
      <w:r>
        <w:rPr/>
        <w:t>ꕷ</w:t>
      </w:r>
      <w:r>
        <w:rPr/>
        <w:t>塷䅡丽唸兄婊䚩뽙⫂㭢䭫⭴ꍘ䱮쉄묵槂樱</w:t>
      </w:r>
      <w:r>
        <w:rPr/>
        <w:t>⡱</w:t>
      </w:r>
      <w:r>
        <w:rPr/>
        <w:t>矍슩숷</w:t>
      </w:r>
      <w:r>
        <w:rPr/>
        <w:t>⡴</w:t>
      </w:r>
      <w:r>
        <w:rPr/>
        <w:t>㨴斣穖顩㜪琲祈녡썫啃ꍀ涥禿晘倻仂䰴䉨婮╪勂㬩喱</w:t>
      </w:r>
      <w:r>
        <w:rPr/>
        <w:t>ꔬ</w:t>
      </w:r>
      <w:r>
        <w:rPr/>
        <w:t>䝺歆偆䐰彯</w:t>
      </w:r>
      <w:r>
        <w:rPr/>
        <w:t>ꥆ⑊</w:t>
      </w:r>
      <w:r>
        <w:rPr/>
        <w:t>⻃⥢</w:t>
      </w:r>
      <w:r>
        <w:rPr/>
        <w:t>ꥍ</w:t>
      </w:r>
      <w:r>
        <w:rPr/>
        <w:t>㫂䫎숰䤷⹸烂暿槃䅈帬擂䁗㣂婹䅧潆执摢彉墱쉅壂⍗싎슿稤㭵␪</w:t>
      </w:r>
      <w:r>
        <w:rPr/>
        <w:t>⡡</w:t>
      </w:r>
      <w:r>
        <w:rPr/>
        <w:t>㥒㭭쵐슮㠯㩃썇숵偌녔帻</w:t>
      </w:r>
      <w:r>
        <w:rPr/>
        <w:t>ꕓ</w:t>
      </w:r>
      <w:r>
        <w:rPr/>
        <w:t>䱶璩뽲⤶슮䀸⍕棂穯暱䶩ꥤ丵䗂洽潩漲②칞㈱浒愲㑍并쉑⌣⛂欰唺竂帪</w:t>
      </w:r>
      <w:r>
        <w:rPr/>
        <w:t>ꔽ⩤</w:t>
      </w:r>
      <w:r>
        <w:rPr/>
        <w:t>晦䈴녕坴ꏃ슱층に幒愦쉩촯桞书ꄲ㭡潡쌶</w:t>
      </w:r>
      <w:r>
        <w:rPr/>
        <w:t>ꕖ</w:t>
      </w:r>
      <w:r>
        <w:rPr/>
        <w:t>獘秃橋ꍑ⽋䕟璬汷썵캣桩㐦⹺⥭樻쉈</w:t>
      </w:r>
      <w:r>
        <w:rPr/>
        <w:t>ꔤ</w:t>
      </w:r>
      <w:r>
        <w:rPr/>
        <w:t>䅹柂쉖</w:t>
      </w:r>
      <w:r>
        <w:rPr/>
        <w:t>⡤</w:t>
      </w:r>
      <w:r>
        <w:rPr/>
        <w:t>喵湶歳縳ꏂ甤㩡䍩奔⤪彖挴獉⩁睎촬카싃摄拂枥숥ㆮ쉨䷎츮挪</w:t>
      </w:r>
      <w:r>
        <w:rPr/>
        <w:t>ꤣ</w:t>
      </w:r>
      <w:r>
        <w:rPr/>
        <w:t>㛂砣繖焵⦻わ䀶顃顕⽕摞扩塍杉偘問⥓濂䩲㑺䄣</w:t>
      </w:r>
      <w:r>
        <w:rPr/>
        <w:t>Ⱟ</w:t>
      </w:r>
      <w:r>
        <w:rPr/>
        <w:t>伷頥圭⯍瓂숷䕠䈤㒵쉞쌪䰺灈⥄쉙唺挵䖣슩깒⩲쉰偓녰㷃捾ꄵ兔祔乲쉹ꌹ⭷氣⴬쉘싂弦쉔썯䩑슩</w:t>
      </w:r>
      <w:r>
        <w:rPr/>
        <w:t>⢩</w:t>
      </w:r>
      <w:r>
        <w:rPr/>
        <w:t>塟</w:t>
      </w:r>
      <w:r>
        <w:rPr/>
        <w:t>ⷂ</w:t>
      </w:r>
      <w:r>
        <w:rPr/>
        <w:t>坤쉢Ⓜ拂獲⽃㶵䯂硞匥뮡睱湁쉸뇂⽔⸩秎县捀愬售獦揂楃楖伳硨輩椵딦淍ꍔ⩞㡋坕⨊棂쉚</w:t>
      </w:r>
      <w:r>
        <w:rPr/>
        <w:t>⡒</w:t>
      </w:r>
      <w:r>
        <w:rPr/>
        <w:t>㛂獊瑟⦩硵숸☬癋䩟기䒩</w:t>
      </w:r>
      <w:r>
        <w:rPr/>
        <w:t>ⱄ</w:t>
      </w:r>
      <w:r>
        <w:rPr/>
        <w:t>愴䭡⹳䠣䩕潺⯂</w:t>
      </w:r>
      <w:r>
        <w:rPr/>
        <w:t>ꗂ</w:t>
      </w:r>
      <w:r>
        <w:rPr/>
        <w:t>唷湶南숺佗䱢쉔瓃</w:t>
      </w:r>
      <w:r>
        <w:rPr/>
        <w:t>⡲⭠</w:t>
      </w:r>
      <w:r>
        <w:rPr/>
        <w:t>갻뮻갶䈶</w:t>
      </w:r>
      <w:r>
        <w:rPr/>
        <w:t>ꕞ</w:t>
      </w:r>
      <w:r>
        <w:rPr/>
        <w:t>䍐矂䉍彾⩔囍噉䐩淂㜴☨硋䮘楅⩨</w:t>
      </w:r>
      <w:r>
        <w:rPr/>
        <w:t>ⵁ</w:t>
      </w:r>
      <w:r>
        <w:rPr/>
        <w:t>奡썬猪滂䡘㍬報朱쉦싃轂⦩㍣卮</w:t>
      </w:r>
      <w:r>
        <w:rPr/>
        <w:t>⡄</w:t>
      </w:r>
      <w:r>
        <w:rPr/>
        <w:t>硗幟妏爸⵾僂墩</w:t>
      </w:r>
      <w:r>
        <w:rPr/>
        <w:t>ⲩ</w:t>
      </w:r>
      <w:r>
        <w:rPr/>
        <w:t>㝑⹬㭩仂</w:t>
      </w:r>
      <w:r>
        <w:rPr/>
        <w:t>ⱙ</w:t>
      </w:r>
      <w:r>
        <w:rPr/>
        <w:t>歲⨦</w:t>
      </w:r>
      <w:r>
        <w:rPr/>
        <w:t>꧂ⶱ</w:t>
      </w:r>
      <w:r>
        <w:rPr/>
        <w:t>쉹攭☵䝳⍾嫃権じ숤汇迂穡坵⑵煚숯煠ꆮ㩄⥮千䠤啲甽쉫畹䣂焫숦䥸⪡⹮頫㙆接㍀䜵ꥤ䴣㠰ギ㑅㩉</w:t>
      </w:r>
      <w:r>
        <w:rPr/>
        <w:t>꧃</w:t>
      </w:r>
      <w:r>
        <w:rPr/>
        <w:t>땡圮딯넱䵌쉕斥兴䑗弶睷쵐兔䤤セ䅴촶쉳딣쉱噎녉ꄮ땊攺睪딯㵥湙䌯쎏噏⽴祶넥넮汸勂슣⫂楁㝉</w:t>
      </w:r>
      <w:r>
        <w:rPr/>
        <w:t>⡅</w:t>
      </w:r>
      <w:r>
        <w:rPr/>
        <w:t>樲깏縰묫奏桱싂礶슩牤燂㡸奮车㑯슡䒘ꥰ瘰珂깔놩⍓奴䐨瞮</w:t>
      </w:r>
      <w:r>
        <w:rPr/>
        <w:t>Ⳃ</w:t>
      </w:r>
      <w:r>
        <w:rPr/>
        <w:t>眦喵桾唪灮㴪쉗쉇</w:t>
      </w:r>
      <w:r>
        <w:rPr/>
        <w:t>⡹</w:t>
      </w:r>
      <w:r>
        <w:rPr/>
        <w:t>橒⽁ꏂ䵑猽⹞</w:t>
      </w:r>
      <w:r>
        <w:rPr/>
        <w:t>ꗍ</w:t>
      </w:r>
      <w:r>
        <w:rPr/>
        <w:t>慬⨲繹숳囎⽊㌵憘썁컂卒〩䙶测淂</w:t>
      </w:r>
      <w:r>
        <w:rPr/>
        <w:t>ꗎ⭋</w:t>
      </w:r>
      <w:r>
        <w:rPr/>
        <w:t>伲参漦疘䱵穡瓂斥딹㡚쉍숺䅙棂熬刵╒扠㔳䍾扺飂澩囂牱쉬⤴䉐憩슬樤슏个⍧䒘忂轱⨬쵣琴숺扮瞱啨㭢敵湓쉚曂傮柂畳䅁</w:t>
      </w:r>
      <w:r>
        <w:rPr/>
        <w:t>ⲩ</w:t>
      </w:r>
      <w:r>
        <w:rPr/>
        <w:t>ⶻ</w:t>
      </w:r>
      <w:r>
        <w:rPr/>
        <w:t>楑轥佲秂汖汥辬슥슩盂⭮夸㘷伪䀵㒬睁⭏㝱㭥땪悿⫂祠偭瀴渪♩ꌻ쉩㝞剠ꄬ恌㕶갩⹑塋熱䒥楹轈㕄户♇䀲犘瑪溩嗂</w:t>
      </w:r>
      <w:r>
        <w:rPr/>
        <w:t>ꥐ</w:t>
      </w:r>
      <w:r>
        <w:rPr/>
        <w:t>ꅊ⮘枏䰱晈䍂朮彤㝆犻ㄹ쉃帳杮㟂健긽뗂縤呚䀮习쉂칉걥〫堣轵牰䡆㕭㨷戥뽙㇂칙倹垏⥤⥇䅣㝂幩㐤쵫㔫</w:t>
      </w:r>
      <w:r>
        <w:rPr/>
        <w:t>ⰵ</w:t>
      </w:r>
      <w:r>
        <w:rPr/>
        <w:t>偳캵</w:t>
      </w:r>
      <w:r>
        <w:rPr/>
        <w:t>⣃</w:t>
      </w:r>
      <w:r>
        <w:rPr/>
        <w:t>䱧쉓ꍢ</w:t>
      </w:r>
      <w:r>
        <w:rPr/>
        <w:t>ꤸ</w:t>
      </w:r>
      <w:r>
        <w:rPr/>
        <w:t>䭴䱃䫂䱊䭦䥙깠睥싂䑚쌷䥂橧榩꥚쉲礣碮숴畴慓⼵甯⍔毃潉剂</w:t>
      </w:r>
      <w:r>
        <w:rPr/>
        <w:t>ⲱ</w:t>
      </w:r>
      <w:r>
        <w:rPr/>
        <w:t>杅䪩彷숥䀯⥚⹈扙㏂땖硘掩䅆싂頫䳍㎿ꥥ坍窻쉋恞䗂</w:t>
      </w:r>
      <w:r>
        <w:rPr/>
        <w:t>⢮⑎</w:t>
      </w:r>
      <w:r>
        <w:rPr/>
        <w:t>㗂긵䍊㭾쉈䀲哂璣橄磎</w:t>
      </w:r>
      <w:r>
        <w:rPr/>
        <w:t>ꥆ</w:t>
      </w:r>
      <w:r>
        <w:rPr/>
        <w:t>싂䡓㦱漸⒥佗☵䮘</w:t>
      </w:r>
      <w:r>
        <w:rPr/>
        <w:t>⢿</w:t>
      </w:r>
      <w:r>
        <w:rPr/>
        <w:t>吽瑎癗㣃敤午</w:t>
      </w:r>
      <w:r>
        <w:rPr/>
        <w:t>ꦣ</w:t>
      </w:r>
      <w:r>
        <w:rPr/>
        <w:t>垻煖浗◂</w:t>
      </w:r>
      <w:r>
        <w:rPr/>
        <w:t>⠭</w:t>
      </w:r>
      <w:r>
        <w:rPr/>
        <w:t>슱Ⓜ扤杪䤮㵥瑇⑓獖彪䘺䑆츴爩䬲슘</w:t>
      </w:r>
      <w:r>
        <w:rPr/>
        <w:t>ꕵ</w:t>
      </w:r>
      <w:r>
        <w:rPr/>
        <w:t>뭩⽭㥬츫䥟䎘嘭뿂ㄸ睰싂浊恎慢桁╘┊䄷体숣頺到嚵㉫⹰칩其쵾佺坸촶䏎䃂</w:t>
      </w:r>
      <w:r>
        <w:rPr/>
        <w:t>⠺</w:t>
      </w:r>
      <w:r>
        <w:rPr/>
        <w:t>愣樶쎵椹㔽甯㝄슩㶵洽㋂㍴⽤慌쉮祠⪏싃쉟圪</w:t>
      </w:r>
      <w:r>
        <w:rPr/>
        <w:t>⡺</w:t>
      </w:r>
      <w:r>
        <w:rPr/>
        <w:t>係彭ォ⍞ꌥ㡘숦썾歔쉧껂㵴頣玮乕煰쉗⤮</w:t>
      </w:r>
      <w:r>
        <w:rPr/>
        <w:t>ⷂ</w:t>
      </w:r>
      <w:r>
        <w:rPr/>
        <w:t>⺩쉨惂싂䥐쉸噶깊⒏싂ㄩ⛎慙嚩땏뭂㢣堰쉂ㆣ꺿迎彥䡞땃⽾때溘扶ꍑ䉓乾</w:t>
      </w:r>
      <w:r>
        <w:rPr/>
        <w:t>ꤰ</w:t>
      </w:r>
      <w:r>
        <w:rPr/>
        <w:t>纘뼩轤숬慢彋焰漩迎⍡걶쵌캡깵</w:t>
      </w:r>
      <w:r>
        <w:rPr/>
        <w:t>Ⱔ</w:t>
      </w:r>
      <w:r>
        <w:rPr/>
        <w:t>ꄪ묦뭲⽆뽓</w:t>
      </w:r>
      <w:r>
        <w:rPr/>
        <w:t>ꕏ</w:t>
      </w:r>
      <w:r>
        <w:rPr/>
        <w:t>쉓氷䁞抡䐪䂩⍤</w:t>
      </w:r>
      <w:r>
        <w:rPr/>
        <w:t>⠪</w:t>
      </w:r>
      <w:r>
        <w:rPr/>
        <w:t>煺慌ꎥꏂ쉠䉎轇</w:t>
      </w:r>
      <w:r>
        <w:rPr/>
        <w:t>ⱹ</w:t>
      </w:r>
      <w:r>
        <w:rPr/>
        <w:t>硗䌫听嫍䝵⩠剬㉳沩</w:t>
      </w:r>
      <w:r>
        <w:rPr/>
        <w:t>꧂</w:t>
      </w:r>
      <w:r>
        <w:rPr/>
        <w:t>乔牙⽄扶佦ぴ㝒垩㜨嫂杴夥㉚囂걺䷍쌵敆繸</w:t>
      </w:r>
      <w:r>
        <w:rPr/>
        <w:t>Ⲭ</w:t>
      </w:r>
      <w:r>
        <w:rPr/>
        <w:t>祧㈫╱䑣</w:t>
      </w:r>
      <w:r>
        <w:rPr/>
        <w:t>ⱳ</w:t>
      </w:r>
      <w:r>
        <w:rPr/>
        <w:t>ꕘ</w:t>
      </w:r>
      <w:r>
        <w:rPr/>
        <w:t>洦㶱ꥪ洤싍头䍮ꇂ䕰쉷뭇䩅㖥瑡慏숦㬺䵙唲㗂䁢䪻</w:t>
      </w:r>
      <w:r>
        <w:rPr/>
        <w:t>ꕤ</w:t>
      </w:r>
      <w:r>
        <w:rPr/>
        <w:t>䕕烂䁱슣烃䩉湄丨⻎幏슩쉏⼵㕳슿潲깮☴怹슬곂帤䭪쵀⬵⪮張冱⬬쉲쉇睫㡧쉏奇浾쉢摕弸⴮奵檏</w:t>
      </w:r>
      <w:r>
        <w:rPr/>
        <w:t>⠦</w:t>
      </w:r>
      <w:r>
        <w:rPr/>
        <w:t>廂䄵匱恁摪쉔痂㡦⺣瑓浳㈽㒻갻쉬㐮슏ꍵꍈ⦿䝦</w:t>
      </w:r>
      <w:r>
        <w:rPr/>
        <w:t>ꕱ</w:t>
      </w:r>
      <w:r>
        <w:rPr/>
        <w:t>呭쉲뗂濎婕䔱縥땚</w:t>
      </w:r>
      <w:r>
        <w:rPr/>
        <w:t>ꦱ</w:t>
      </w:r>
      <w:r>
        <w:rPr/>
        <w:t>桍啦㡫效丳ㅴ땤⵲⥕た瑁噷洽噪⤸禿䭊㕴兾갬徣䤯┩㈰儱急偀ꅾ捳</w:t>
      </w:r>
      <w:r>
        <w:rPr/>
        <w:t>ꦩ</w:t>
      </w:r>
      <w:r>
        <w:rPr/>
        <w:t>敶긫瑵╚㭬⫎⨣㕁䤣䤵䴳䪏晡渣䍸摵摦扶堣䇂ꅸ券ꍔ㧃걔噧쉤⍅껂䝏㴴漫⼶煇넱깓側幆氳䌴䡾煆⤩漸꥚䡎㮵쏎椨뽈㵰稥ꄫ⺥䑇畧女䡙싂牰䕸⭒㓂揍卲䝒</w:t>
      </w:r>
      <w:r>
        <w:rPr/>
        <w:t>⡍</w:t>
      </w:r>
      <w:r>
        <w:rPr/>
        <w:t>氪厏绂欸儸硱洷쉫㍉ㄴ噗窵㭯汉쉦슻揂歌堨⽒刽╄獶坦뽍㊻습灉⍹䜹⏂眸纻䟂썔煀쉪掻㵉ꥷ슩硚䰻え䏍썊圦渥㙆㡁䄣䅮㝂䉍湗煔欲⽸癉㧂䃂⑵⭤㩦슣䙈䵇긹杦쉋⑨晏揃♣丬썹깴딯ㅗ쉞</w:t>
      </w:r>
      <w:r>
        <w:rPr/>
        <w:t>ꦥ</w:t>
      </w:r>
      <w:r>
        <w:rPr/>
        <w:t>㞩幑㍅磂卟扭䣃</w:t>
      </w:r>
      <w:r>
        <w:rPr/>
        <w:t>ꦬ</w:t>
      </w:r>
      <w:r>
        <w:rPr/>
        <w:t>ꅲ긳㡄습眸䬺㩒剧썐☥㪵䡾䍐䡭㥶䘨响⭀䄭侵ꥲ繦浒帪嗂숤숪䲵슻扌깶⹐㵖〲偺쌦冡</w:t>
      </w:r>
      <w:r>
        <w:rPr/>
        <w:t>ꤱ</w:t>
      </w:r>
      <w:r>
        <w:rPr/>
        <w:t>盂걆绂</w:t>
      </w:r>
      <w:r>
        <w:rPr/>
        <w:t>⡵</w:t>
      </w:r>
      <w:r>
        <w:rPr/>
        <w:t>숰礶竂乂㙯㩀掬眪⥌㠺浸扭假煳侮䆱䡋㓂쵗捁㥍䶣辩⼊깬䈤奩癒䅀䝖쉤歾꥾䢩楚楴쉳䔰捤</w:t>
      </w:r>
      <w:r>
        <w:rPr/>
        <w:t>ꕈ</w:t>
      </w:r>
      <w:r>
        <w:rPr/>
        <w:t>㶩</w:t>
      </w:r>
      <w:r>
        <w:rPr/>
        <w:t>ꦿ</w:t>
      </w:r>
      <w:r>
        <w:rPr/>
        <w:t>쉖ꥶ㡍䙘柂┺쉓瓎⪣癙げ⹒ざ刹㙴濂</w:t>
      </w:r>
      <w:r>
        <w:rPr/>
        <w:t>ⵔ</w:t>
      </w:r>
      <w:r>
        <w:rPr/>
        <w:t>煤䐬♃쉲兮傱畯沥</w:t>
      </w:r>
      <w:r>
        <w:rPr/>
        <w:t>ⵡ</w:t>
      </w:r>
      <w:r>
        <w:rPr/>
        <w:t>搪숨帩祓</w:t>
      </w:r>
      <w:r>
        <w:rPr/>
        <w:t>꧂</w:t>
      </w:r>
      <w:r>
        <w:rPr/>
        <w:t>㟂숪浦䡳䖥䀭䁸⨵濂⦮偩䞩䑞颱뽭执乧⼵妬轱畧⸹⩞輸㕴칂갹浮匥祂啵掿窵䄥칗♳啦氽奞掮믂䉔㒡</w:t>
      </w:r>
      <w:r>
        <w:rPr/>
        <w:t>⡅</w:t>
      </w:r>
      <w:r>
        <w:rPr/>
        <w:t>䩴㩎㊩䖏칸匭쉇㠪縬䗂澵㑗껂轌し参眮戲䮥㓂⥋⺏忂睋⮘㩈╨⑌칔祚繏毂㌽캏⽱癬䔰칈坮쉵䂣⭫♆</w:t>
      </w:r>
      <w:r>
        <w:rPr/>
        <w:t>ⶏ</w:t>
      </w:r>
      <w:r>
        <w:rPr/>
        <w:t>Ⲙ</w:t>
      </w:r>
      <w:r>
        <w:rPr/>
        <w:t>顴敃拂氰숳</w:t>
      </w:r>
      <w:r>
        <w:rPr/>
        <w:t>ꥄ</w:t>
      </w:r>
      <w:r>
        <w:rPr/>
        <w:t>幊⩘츸偡䌱⬦啋祁町磂刽⽲</w:t>
      </w:r>
      <w:r>
        <w:rPr/>
        <w:t>⡎</w:t>
      </w:r>
      <w:r>
        <w:rPr/>
        <w:t>싂⦘䅓㝹숯椹稤癞癮쉏䙲㝴䡮旂穴睆塀憱橤欵췂穸쉕桔㍅恮摫싂⪮</w:t>
      </w:r>
      <w:r>
        <w:rPr/>
        <w:t>ꕖ⫂ꖥ</w:t>
      </w:r>
      <w:r>
        <w:rPr/>
        <w:t>䮘☸繶쉶慙뽀懂瑏쉵癫⼷⏂䱮攱煑䴣繥恏乀쉦哂瑲쉌⯂⵬傩㩍柂</w:t>
      </w:r>
      <w:r>
        <w:rPr/>
        <w:t>⠲</w:t>
      </w:r>
      <w:r>
        <w:rPr/>
        <w:t>儩숩촫灸挷䀭媩桊㶵⿍榩沘</w:t>
      </w:r>
      <w:r>
        <w:rPr/>
        <w:t>ꗂ</w:t>
      </w:r>
      <w:r>
        <w:rPr/>
        <w:t>쉗걨⭷愦灆瑷牫其沿䘤䡉슘䚮颵䰩两㜹╉坴㵫呓顎痂⵪䕍뽤碬╞怷朷䀻ㆵ幌</w:t>
      </w:r>
      <w:r>
        <w:rPr/>
        <w:t>ꖻ</w:t>
      </w:r>
      <w:r>
        <w:rPr/>
        <w:t>〬</w:t>
      </w:r>
      <w:r>
        <w:rPr/>
        <w:t>ꗂ⵹</w:t>
      </w:r>
      <w:r>
        <w:rPr/>
        <w:t>䕦摕䰥呢숽ち嘮旂⑯疱㝗썰嗂傱卌橇ꅷ䅧㡑ノ汱쉥䤸㍃券橅䑚朻弲딱瀲穀㓍淂㥀淂穇栫⫂庻뼥僎慑穡㨪⥪㵳係</w:t>
      </w:r>
      <w:r>
        <w:rPr/>
        <w:t>⡋⡡</w:t>
      </w:r>
      <w:r>
        <w:rPr/>
        <w:t>쉡旂㉡䱣秎滃砶灮ꌺ顖♌싍쉩䴦湙哂稹슻根凂棂쉊楢䍌㴲㙈焬㩞弶쏂䰬敪⨬䬤瀮쏂㦘쉺乘歾㖩题䄶␨䠬氥棂⍫쉋㌪呆슣쉙쉇䯂恐䇃摆뮘堰䍇幈뽄䥤剔啲䇂允流折춮澮䶥䩑㑵쉗캻浏槂쎣⥓㨻쉦숦䁓獥轒癰灗晳疣䅏睹䰩畉轀쉤⸴㓃嫂숪뽮⤥兏쎻☪濂䐯녘溘⭪佺♣</w:t>
      </w:r>
      <w:r>
        <w:rPr/>
        <w:t>꧂</w:t>
      </w:r>
      <w:r>
        <w:rPr/>
        <w:t>悬䮡</w:t>
      </w:r>
      <w:r>
        <w:rPr/>
        <w:t>⡕</w:t>
      </w:r>
      <w:r>
        <w:rPr/>
        <w:t>眮숵딮쵱숬愶녁쉇숸⑟攮亮쉾橨㔬摇恧睵睮佖ꅥ乵正㬫㎩묪㋂稶穅⌹⹾汎䧂䃂朴卍杏䳎슥縳橖婐滂佶</w:t>
      </w:r>
      <w:r>
        <w:rPr/>
        <w:t>ⵔ</w:t>
      </w:r>
      <w:r>
        <w:rPr/>
        <w:t>㉎沵걒㡣昽䫂硺獹礹搵桬묹⑗顗㉂쉠揂獟牓䍑쉾쉲쉚田堨쌴啣쉆坰㦵쵴匊⼭塺㐥琽慑㈰䔯辘硶啎橷녙䐨길숦㭨䀯ꇂ㠥츷</w:t>
      </w:r>
      <w:r>
        <w:rPr/>
        <w:t>ⱔ</w:t>
      </w:r>
      <w:r>
        <w:rPr/>
        <w:t>䅙䱞⹀㣂癪⽉ꅈ噠䭰湱쉚輹숫ꍡ攸祲䡀燂楫祫兌䙦숤쉡昸潩楬睺丸桑</w:t>
      </w:r>
      <w:r>
        <w:rPr/>
        <w:t>ⷍ</w:t>
      </w:r>
      <w:r>
        <w:rPr/>
        <w:t>偀硹癒欥䜳歬⩂燂⹷灅猫剆泂땔極窡䁶乩年珂㙠㍚氦䫍쉚偹戩⬪奣㚏灧㭆浄</w:t>
      </w:r>
      <w:r>
        <w:rPr/>
        <w:t>ⱏ</w:t>
      </w:r>
      <w:r>
        <w:rPr/>
        <w:t>䮮㥈⥔顢땦</w:t>
      </w:r>
      <w:r>
        <w:rPr/>
        <w:t>ꥌ</w:t>
      </w:r>
      <w:r>
        <w:rPr/>
        <w:t>杍奺⼣䡯潦</w:t>
      </w:r>
      <w:r>
        <w:rPr/>
        <w:t>⡖</w:t>
      </w:r>
      <w:r>
        <w:rPr/>
        <w:t>柂쉪⑘뼱쌪䈩猹딯뽐亮硇㈫䤫♋쵴潏ꅦ㟂佱䲵轧쉱뽱䃂㐦嚬杶契垬⥞䬭␫껂扥凍慣掏䤺</w:t>
      </w:r>
      <w:r>
        <w:rPr/>
        <w:t>⣂</w:t>
      </w:r>
      <w:r>
        <w:rPr/>
        <w:t>䳂条쎏䚏쉚䩅쏎뭓⚮殡侱</w:t>
      </w:r>
      <w:r>
        <w:rPr/>
        <w:t>ⱡ</w:t>
      </w:r>
      <w:r>
        <w:rPr/>
        <w:t>㖡敧</w:t>
      </w:r>
      <w:r>
        <w:rPr/>
        <w:t>⡩</w:t>
      </w:r>
      <w:r>
        <w:rPr/>
        <w:t>並彰㜳㠯ぬ瑆슥塏檏쉓畞뇍⻂矂썾縩⍶猲♙ㅃ㵉ケ䡁晚悮枵䡾䙚呱禡歍㨽墩㌬矂ㅃ⨪摏䕄쉅녵㌳</w:t>
      </w:r>
      <w:r>
        <w:rPr/>
        <w:t>ꤨꔻꦣꥎ</w:t>
      </w:r>
      <w:r>
        <w:rPr/>
        <w:t>䐻캘</w:t>
      </w:r>
      <w:r>
        <w:rPr/>
        <w:t>ⱴ╵⫂</w:t>
      </w:r>
      <w:r>
        <w:rPr/>
        <w:t>숴ꍗꥭ楣䥄</w:t>
      </w:r>
      <w:r>
        <w:rPr/>
        <w:t>ꖩ</w:t>
      </w:r>
      <w:r>
        <w:rPr/>
        <w:t>坭焺슮殿뿂敗幖晈䵲穱扖쉤䚱啹烂払</w:t>
      </w:r>
      <w:r>
        <w:rPr/>
        <w:t>ⱅ</w:t>
      </w:r>
      <w:r>
        <w:rPr/>
        <w:t>畆</w:t>
      </w:r>
      <w:r>
        <w:rPr/>
        <w:t>꧂</w:t>
      </w:r>
      <w:r>
        <w:rPr/>
        <w:t>瞘⭣</w:t>
      </w:r>
      <w:r>
        <w:rPr/>
        <w:t>ⱃ</w:t>
      </w:r>
      <w:r>
        <w:rPr/>
        <w:t>䈯㏂떱䑭ꎱ숬哂ꌴ㍬슬䚬潺⦡䣂愬俍奸伳䜪伫㪵瑟⤮颱灍㙴썏䭭䔮</w:t>
      </w:r>
      <w:r>
        <w:rPr/>
        <w:t>ⱁ⍯⩚</w:t>
      </w:r>
      <w:r>
        <w:rPr/>
        <w:t>犥㍸깄匹⏂갫╒䮏㡏姂拂쉣枘쉪뭉敋暿痂갴摲㎘敠繆싂䕦繗㕤濂⩸据숹䠩촪汷쵳⦥砺㫂顓땵싂◂㪿㣍㝺杘漹땧愻⵳㤻睢쉴䥊灳㵡촸걳㥈猯㐫禬呠榮숯彡⩅垡瑭牮㢻頶楠곂䨩吻</w:t>
      </w:r>
      <w:r>
        <w:rPr/>
        <w:t>ꥒ</w:t>
      </w:r>
      <w:r>
        <w:rPr/>
        <w:t>睟⩒</w:t>
      </w:r>
      <w:r>
        <w:rPr/>
        <w:t>ꕃ</w:t>
      </w:r>
      <w:r>
        <w:rPr/>
        <w:t>䰲嚥汨䴥瘻棃</w:t>
      </w:r>
      <w:r>
        <w:rPr/>
        <w:t>ꕏ</w:t>
      </w:r>
      <w:r>
        <w:rPr/>
        <w:t>曍睃穁땧ꍮ櫎晥凂毂扈⚩祃恸攷剪风ꏂ栫䥀␳瀽⭧揂媬敦䐵㥖⥳⽂獄氱轉꺵㋂땫杷䒩</w:t>
      </w:r>
      <w:r>
        <w:rPr/>
        <w:t>ꦻ</w:t>
      </w:r>
      <w:r>
        <w:rPr/>
        <w:t>憿壂꤮⤲⿂뭦䵯焨轪勃猱穤单縴丷慳</w:t>
      </w:r>
      <w:r>
        <w:rPr/>
        <w:t>ꦬ</w:t>
      </w:r>
      <w:r>
        <w:rPr/>
        <w:t>轉恓泂䭌䪡疬㥅縭䨹쎻中녩</w:t>
      </w:r>
      <w:r>
        <w:rPr/>
        <w:t>ⷂ</w:t>
      </w:r>
      <w:r>
        <w:rPr/>
        <w:t>䱤쉁䃂㝑⿍杔녩㒻朦㭈掩╶捡庻䱞⾻わ㙗禩쉗쉭쉑⍦갲癚嗂⽰捑⬯㍳栦ꅞ⑤凂뽐</w:t>
      </w:r>
      <w:r>
        <w:rPr/>
        <w:t>ⱇ⒱⹲</w:t>
      </w:r>
      <w:r>
        <w:rPr/>
        <w:t>畴䢏幏䍒⛂䄣猽</w:t>
      </w:r>
      <w:r>
        <w:rPr/>
        <w:t>⣂</w:t>
      </w:r>
      <w:r>
        <w:rPr/>
        <w:t>츲橍⼪⹞숹塋拂漷㭧ꇂ슻슏㩎桊⩬갣斮㑬⛂つ</w:t>
      </w:r>
      <w:r>
        <w:rPr/>
        <w:t>ⴤ</w:t>
      </w:r>
      <w:r>
        <w:rPr/>
        <w:t>〣♖狎땫㙅쉍캱싂⮡슘極牷ꄰ䎿㨤支灁姂悵</w:t>
      </w:r>
      <w:r>
        <w:rPr/>
        <w:t>ⱪ</w:t>
      </w:r>
      <w:r>
        <w:rPr/>
        <w:t>㖣쉱⨹</w:t>
      </w:r>
      <w:r>
        <w:rPr/>
        <w:t>ⲏ</w:t>
      </w:r>
      <w:r>
        <w:rPr/>
        <w:t>슡묮딊勂숦䒮⹶⬪䨩</w:t>
      </w:r>
      <w:r>
        <w:rPr/>
        <w:t>ⵦ</w:t>
      </w:r>
      <w:r>
        <w:rPr/>
        <w:t>ꅸ栻㖮㕠摢䙈畫⭾⹫顟딫㴲㩪牤兺쉒믃</w:t>
      </w:r>
      <w:r>
        <w:rPr/>
        <w:t>ꥃ</w:t>
      </w:r>
      <w:r>
        <w:rPr/>
        <w:t>嫂則⑗쉎㋂</w:t>
      </w:r>
      <w:r>
        <w:rPr/>
        <w:t>ꦘ</w:t>
      </w:r>
      <w:r>
        <w:rPr/>
        <w:t>㊻捨쎻杋⭨竂潉</w:t>
      </w:r>
      <w:r>
        <w:rPr/>
        <w:t>ꕇ</w:t>
      </w:r>
      <w:r>
        <w:rPr/>
        <w:t>㵒㭅</w:t>
      </w:r>
      <w:r>
        <w:rPr/>
        <w:t>ꥃ</w:t>
      </w:r>
      <w:r>
        <w:rPr/>
        <w:t>揂墻秂싎扠祣慱䝗슩縤㌨䱶</w:t>
      </w:r>
      <w:r>
        <w:rPr/>
        <w:t>ꥋ⑕</w:t>
      </w:r>
      <w:r>
        <w:rPr/>
        <w:t>湏녢晇䁩奤乡䅍砳컂㠻걀塧佄㭶杞</w:t>
      </w:r>
      <w:r>
        <w:rPr/>
        <w:t>ꦿ</w:t>
      </w:r>
      <w:r>
        <w:rPr/>
        <w:t>潎㭆橹抱쉡䡠䤶싂獺忂歧◂䛂㵩氻䮻싎</w:t>
      </w:r>
      <w:r>
        <w:rPr/>
        <w:t>ꦘ</w:t>
      </w:r>
      <w:r>
        <w:rPr/>
        <w:t>숯숺╘瑣慆쉢椴猸䏂䱧㩎⴪倱뼷獣㎵焮慀㉍䭌숴걐㡴䅒묩眳䒮䟂싂愤䥃</w:t>
      </w:r>
      <w:r>
        <w:rPr/>
        <w:t>ꤹ</w:t>
      </w:r>
      <w:r>
        <w:rPr/>
        <w:t>假抏◍濍疩啐捦帯卆湧夰煭ꅈ⵾廎汌礫☳昱쉈儯彃湧轾䙠칳墮穇䡤滂搻⽏杀噚䍬䒣싂䃃⧂䰤㛂兺佭犣䍰坣亵쉬ꏂ磂唹⏂勎㥌繱쉤╕僂♍囂뾏숥걈敫ꅪ穦䪏㵪渥</w:t>
      </w:r>
      <w:r>
        <w:rPr/>
        <w:t>ⶩ</w:t>
      </w:r>
      <w:r>
        <w:rPr/>
        <w:t>杋䨮堮⸪숦杉㒱쉔싂</w:t>
      </w:r>
      <w:r>
        <w:rPr/>
        <w:t>ⵟ</w:t>
      </w:r>
      <w:r>
        <w:rPr/>
        <w:t>䉓涮╉慹活ꌨ曍䴺쉷䩶堷桯믂㕦⼹搷</w:t>
      </w:r>
      <w:r>
        <w:rPr/>
        <w:t>ⱐ⥺</w:t>
      </w:r>
      <w:r>
        <w:rPr/>
        <w:t>呏䅷梿䨩깥깶搣</w:t>
      </w:r>
      <w:r>
        <w:rPr/>
        <w:t>ꕚ</w:t>
      </w:r>
      <w:r>
        <w:rPr/>
        <w:t>䨸슩灚潅ꇂ㙘견䓂纱䈪⚥恷棂䉰䂱⑚䐪㟂䐰츺枿曂㨻偊怪쉡㭹</w:t>
      </w:r>
      <w:r>
        <w:rPr/>
        <w:t>ꕰ</w:t>
      </w:r>
      <w:r>
        <w:rPr/>
        <w:t>뽮㑰敷⧂쉩⫂䟂⑚携치㖣偌師칗頽㭺顐㉩☮촲偩䅁슏癵参棂熿偗瞩灺捐夽⪡㌭桵戤牀嗂뼪偺坔教</w:t>
      </w:r>
      <w:r>
        <w:rPr/>
        <w:t>ꥊ</w:t>
      </w:r>
      <w:r>
        <w:rPr/>
        <w:t>쉇㡊숵╶槂</w:t>
      </w:r>
      <w:r>
        <w:rPr/>
        <w:t>⠷</w:t>
      </w:r>
      <w:r>
        <w:rPr/>
        <w:t>ꤨ</w:t>
      </w:r>
      <w:r>
        <w:rPr/>
        <w:t>䵭ㄸ䘯㭊㠻䙅썙穊쉮꧎䅲㌪묵㷂䠦ꎩ栣汄㮩숮♵嘷䥨夯婠砣걬뽤슡丹敞晥쉈忂⥳䁄䩰摣깠凎䤬恳䁞딩潰歀噰싂⯂⥞䬽⭗쉊녷梣⤬㵦堷㝓飂䰣堺</w:t>
      </w:r>
      <w:r>
        <w:rPr/>
        <w:t>⢵</w:t>
      </w:r>
      <w:r>
        <w:rPr/>
        <w:t>瘶椻梻ꄣ㝲쉚嗃⏍⮥ㅮ伬⛂䧂䔰싂渮쉥슥椤㡗佤꥔䡋歊㧂湅㧃癢旂杓</w:t>
      </w:r>
      <w:r>
        <w:rPr/>
        <w:t>⣂</w:t>
      </w:r>
      <w:r>
        <w:rPr/>
        <w:t>쉧땢쉭剉♧숭廂惂畉䤸玣㘤擂㑢숤</w:t>
      </w:r>
      <w:r>
        <w:rPr/>
        <w:t>⡔</w:t>
      </w:r>
      <w:r>
        <w:rPr/>
        <w:t>縨쉉숣啁╲쉂塒偖㕴伪顬婋녕偷넣</w:t>
      </w:r>
      <w:r>
        <w:rPr/>
        <w:t>Ⱪ</w:t>
      </w:r>
      <w:r>
        <w:rPr/>
        <w:t>㡠⩆䑤啥呑桸奅朮灗䵤溻輳</w:t>
      </w:r>
      <w:r>
        <w:rPr/>
        <w:t>ⷂ</w:t>
      </w:r>
      <w:r>
        <w:rPr/>
        <w:t>䲥煃歃姂슿犣祙</w:t>
      </w:r>
      <w:r>
        <w:rPr/>
        <w:t>ꕭ⨤</w:t>
      </w:r>
      <w:r>
        <w:rPr/>
        <w:t>썊牉뼻㨨懂䥀⦩旂㔮㞩썖</w:t>
      </w:r>
      <w:r>
        <w:rPr/>
        <w:t>ꔤ</w:t>
      </w:r>
      <w:r>
        <w:rPr/>
        <w:t>颬ッ帪㶏輣䝠朥噪獌숶썹╵쉅喩䎘㍔</w:t>
      </w:r>
      <w:r>
        <w:rPr/>
        <w:t>ⱨ</w:t>
      </w:r>
      <w:r>
        <w:rPr/>
        <w:t>噆啐欥瓂䡓⩋ꅈ濂晓噳쉅쉃㙸㔻⩡榿䉍䉣〭뽞싂긭坠怶囂拂摈溥䐊䈤䭮⩗㛃盂㔽긪㭊쉹瑥瘻⽚⭍묦矎昨涘ꍶ桪卾摉춘䙭喩㈯ㅡꆏ⼸渻䝬䒮◂晁疩摬걟⍌爺숳뇂扒輺顭偂㭠⼦䃂绎㊏䝃伥末棂癱呄ㅉ瘻㛂塏㤯渱</w:t>
      </w:r>
      <w:r>
        <w:rPr/>
        <w:t>⡺</w:t>
      </w:r>
      <w:r>
        <w:rPr/>
        <w:t>珎ㅬ敨㩊剐䄸挸꺡晹䍑楦숥樥䑤뽐颏䆡</w:t>
      </w:r>
      <w:r>
        <w:rPr/>
        <w:t>ⴶ</w:t>
      </w:r>
      <w:r>
        <w:rPr/>
        <w:t>썄⥶딹</w:t>
      </w:r>
      <w:r>
        <w:rPr/>
        <w:t>ꕥ</w:t>
      </w:r>
      <w:r>
        <w:rPr/>
        <w:t>녟</w:t>
      </w:r>
      <w:r>
        <w:rPr/>
        <w:t>꤬⨶</w:t>
      </w:r>
      <w:r>
        <w:rPr/>
        <w:t>㊣싂䏎뽷僂䅲⨥竂傩䑪㟂겮쉀乙㵃㒡⹱뽣倵䳂㴣瘭扭㝈㌺䫂恄슏敫㛂嘽杇ꌩ䥗☬ꌶ颩습㑔문쉣汆싂祦㊩⬵☤⩅㠩题싂쉚믂뽢⹭⑰⌣쉡夵䭱ꥴ熬</w:t>
      </w:r>
      <w:r>
        <w:rPr/>
        <w:t>⡠</w:t>
      </w:r>
      <w:r>
        <w:rPr/>
        <w:t>썹⏂怪⑸꺡ꍓ쉁䍵</w:t>
      </w:r>
      <w:r>
        <w:rPr/>
        <w:t>ⴥ</w:t>
      </w:r>
      <w:r>
        <w:rPr/>
        <w:t>湢頸싂照轄潷璻㕳걏瑺㥠顭祘敗磂ꎏ䙳が瓂</w:t>
      </w:r>
      <w:r>
        <w:rPr/>
        <w:t>⠰</w:t>
      </w:r>
      <w:r>
        <w:rPr/>
        <w:t>㵞呖併祎烂쉧⫂싂숫䡘</w:t>
      </w:r>
      <w:r>
        <w:rPr/>
        <w:t>ⵠ</w:t>
      </w:r>
      <w:r>
        <w:rPr/>
        <w:t>썵뭆䩹㚩썔噠ꍨ♈䰰</w:t>
      </w:r>
      <w:r>
        <w:rPr/>
        <w:t>ꕔ</w:t>
      </w:r>
      <w:r>
        <w:rPr/>
        <w:t>㥾弽䩫⽸电楕칯쉇넹撿⥐춬䑓惂쉈쉧祗ㅗ场㑹쉶⑗캏⌽灅别渭䝡쉌딵쉘払娵檣</w:t>
      </w:r>
      <w:r>
        <w:rPr/>
        <w:t>ꔪ</w:t>
      </w:r>
      <w:r>
        <w:rPr/>
        <w:t>䍯</w:t>
      </w:r>
      <w:r>
        <w:rPr/>
        <w:t>ꤨ</w:t>
      </w:r>
      <w:r>
        <w:rPr/>
        <w:t>橶긻为䑊</w:t>
      </w:r>
      <w:r>
        <w:rPr/>
        <w:t>꧂</w:t>
      </w:r>
      <w:r>
        <w:rPr/>
        <w:t>穋⩥塺쉍⥌㝦妱牠桉埂炬止⬪䁥㑞忂杄</w:t>
      </w:r>
      <w:r>
        <w:rPr/>
        <w:t>Ɽ</w:t>
      </w:r>
      <w:r>
        <w:rPr/>
        <w:t>捾⩱㕌쉴㭔䝏歳ㅗ◃⒡컂呤␪╗堭쉹Ⓕ㥮畱㑥╺㵘水㑴畫♂츩⧎啭涱믂뽟┶⎡㉥湱朰呬䉰쉚煃䕃卺㉬洦喱ꍇ㣍숴⪱繵权㡒穳轏磍♖硺</w:t>
      </w:r>
      <w:r>
        <w:rPr/>
        <w:t>ⶱ</w:t>
      </w:r>
      <w:r>
        <w:rPr/>
        <w:t>恀㓂⿂땆㕒㝇埂췂</w:t>
      </w:r>
      <w:r>
        <w:rPr/>
        <w:t>⣂</w:t>
      </w:r>
      <w:r>
        <w:rPr/>
        <w:t>깳䠦싎楉䥄</w:t>
      </w:r>
      <w:r>
        <w:rPr/>
        <w:t>ꗂ</w:t>
      </w:r>
      <w:r>
        <w:rPr/>
        <w:t>㮘疮䩾牖䅫堮㬻婌啔㉦㩳㝫</w:t>
      </w:r>
      <w:r>
        <w:rPr/>
        <w:t>Ⱛ</w:t>
      </w:r>
      <w:r>
        <w:rPr/>
        <w:t>睌☳欸煸</w:t>
      </w:r>
      <w:r>
        <w:rPr/>
        <w:t>꧃</w:t>
      </w:r>
      <w:r>
        <w:rPr/>
        <w:t>拂剀ꥵ塊敚㑥⫂땋燂</w:t>
      </w:r>
      <w:r>
        <w:rPr/>
        <w:t>ꕙ</w:t>
      </w:r>
      <w:r>
        <w:rPr/>
        <w:t>쉹恴獅䱖</w:t>
      </w:r>
      <w:r>
        <w:rPr/>
        <w:t>꥓</w:t>
      </w:r>
      <w:r>
        <w:rPr/>
        <w:t>숷칯⬭⌯⑑乩㋂⑸䕈兲穅쉤㭳慥牌칶潟숬⭏뽘</w:t>
      </w:r>
      <w:r>
        <w:rPr/>
        <w:t>ⷎ</w:t>
      </w:r>
      <w:r>
        <w:rPr/>
        <w:t>㮮撿갽쉱⭎㞘</w:t>
      </w:r>
      <w:r>
        <w:rPr/>
        <w:t>ⶣ</w:t>
      </w:r>
      <w:r>
        <w:rPr/>
        <w:t>卆숥숰숣䭩㩔쵫쉤㧂ꅆ採䰷䕌⩟厡穾쉓䡐깓⍗㘷쉇녁淂</w:t>
      </w:r>
      <w:r>
        <w:rPr/>
        <w:t>꧂</w:t>
      </w:r>
      <w:r>
        <w:rPr/>
        <w:t>㔵桺㐱㑚①딳溥⪩焭癞埂⑗帻堮⫂䶡녉䌪氰暮盂漦湸슱輩䜽喵咏⥖쉭쉑じ毂촪⴩㑦⧃機働敒⏍썱玻㥡抮숩側炩橂쉎䁇楍䟂숺⩏杅顑溘甪収䉢⩥╎慳究깺㌫䥉㩘汒쉴堵〸䬦㵶獱쉸漦⹠浪</w:t>
      </w:r>
      <w:r>
        <w:rPr/>
        <w:t>ꤳ</w:t>
      </w:r>
      <w:r>
        <w:rPr/>
        <w:t>湈ꍠ呍䩋奐</w:t>
      </w:r>
      <w:r>
        <w:rPr/>
        <w:t>ⱀ</w:t>
      </w:r>
      <w:r>
        <w:rPr/>
        <w:t>췂御꥚畲弊偃㎥䤸㴮攮塏傏偉㶬奉㩕捞</w:t>
      </w:r>
      <w:r>
        <w:rPr/>
        <w:t>ⱏ</w:t>
      </w:r>
      <w:r>
        <w:rPr/>
        <w:t>㝷䵨⦮正愴椱⬱〯娸怮㵡旂俎么抱㙟呪┷啾䩶泂こ◎뭪㬯㠱輪堽䑭</w:t>
      </w:r>
      <w:r>
        <w:rPr/>
        <w:t>ⵈ</w:t>
      </w:r>
      <w:r>
        <w:rPr/>
        <w:t>䍩睢窮媣㊥㨹䉾捭吩灣숣堳⧂敆땢轭㡬獱幔慔컂䠸恋兏啁⒮㙅䍖檘㝱㍡㣂쉮ㄷ敹灐桇㔯䶡쌵떻䈩䞵抱泎奢깊</w:t>
      </w:r>
      <w:r>
        <w:rPr/>
        <w:t>ⱐ䷂</w:t>
      </w:r>
      <w:r>
        <w:rPr/>
        <w:t>䩗⭄㉈㴫壂䠪瘭쉍㠱丳쉋䙙偭扔烂睰坐物⦣兑惎⴮煕⤣쵀걹坈佘쉦㡗⫂䉘繺䵉䩋槎⴯쉺浥</w:t>
      </w:r>
      <w:r>
        <w:rPr/>
        <w:t>ꕦ</w:t>
      </w:r>
      <w:r>
        <w:rPr/>
        <w:t>슻歷뗂</w:t>
      </w:r>
      <w:r>
        <w:rPr/>
        <w:t>ꥋ</w:t>
      </w:r>
      <w:r>
        <w:rPr/>
        <w:t>쉢ꅗ</w:t>
      </w:r>
      <w:r>
        <w:rPr/>
        <w:t>⡋</w:t>
      </w:r>
      <w:r>
        <w:rPr/>
        <w:t>偞灡䥄挩狂⹳㌭쉱쌸♕昴顰擂ヂ◍㍞䰹六涡땷䖡噣ꍍ橇</w:t>
      </w:r>
      <w:r>
        <w:rPr/>
        <w:t>ꤪ</w:t>
      </w:r>
      <w:r>
        <w:rPr/>
        <w:t>쉆㪘燎뽯廂游攸敢㑏顟뭗㙅渨⒮ꄨ乶磂⨯㠫⑬迂桌傣玵䙹乮穅顚쉖䋂㛂숳奐쉔坓䖵瞵昦彁숣뾥ꥪ浃卯쏍㔮潟桚均䄩剙汷偦䩳</w:t>
      </w:r>
      <w:r>
        <w:rPr/>
        <w:t>ꤻ</w:t>
      </w:r>
      <w:r>
        <w:rPr/>
        <w:t>唨沬⭔牋숪囂</w:t>
      </w:r>
      <w:r>
        <w:rPr/>
        <w:t>ⱺ</w:t>
      </w:r>
      <w:r>
        <w:rPr/>
        <w:t>剺恎䅸塢埂敋礶亩</w:t>
      </w:r>
      <w:r>
        <w:rPr/>
        <w:t>꤬</w:t>
      </w:r>
      <w:r>
        <w:rPr/>
        <w:t>㥶顎橯</w:t>
      </w:r>
      <w:r>
        <w:rPr/>
        <w:t>ꕮ</w:t>
      </w:r>
      <w:r>
        <w:rPr/>
        <w:t>썒쉏䝇扔걉</w:t>
      </w:r>
      <w:r>
        <w:rPr/>
        <w:t>ꕡ</w:t>
      </w:r>
      <w:r>
        <w:rPr/>
        <w:t>卯⥓獥㵅䜥潩曂窩갳恋秂㘬兏걄㉈⾡䷂㫂䘬睅啂㤨敒⌭杋⩥⭟⩌用淂址뭴쉇녩灠⩥걐꺏쉣⍧⛂㞮圲</w:t>
      </w:r>
      <w:r>
        <w:rPr/>
        <w:t>ꤰ</w:t>
      </w:r>
      <w:r>
        <w:rPr/>
        <w:t>䏂縤瑺쌸愷䍅䳂⦥儥䶬䌷吤捫呇千쉃佡䰪녠漮㙰⥇⥒ꄣ儨숶걕쉬夫䝬䉗뽉䔲潺⩑⥴</w:t>
      </w:r>
      <w:r>
        <w:rPr/>
        <w:t>ⵖ</w:t>
      </w:r>
      <w:r>
        <w:rPr/>
        <w:t>묺</w:t>
      </w:r>
      <w:r>
        <w:rPr/>
        <w:t>ꥏ</w:t>
      </w:r>
      <w:r>
        <w:rPr/>
        <w:t>澬쉨</w:t>
      </w:r>
      <w:r>
        <w:rPr/>
        <w:t>ⵘ</w:t>
      </w:r>
      <w:r>
        <w:rPr/>
        <w:t>쌪坔斩쉆倪桖</w:t>
      </w:r>
      <w:r>
        <w:rPr/>
        <w:t>⵰</w:t>
      </w:r>
      <w:r>
        <w:rPr/>
        <w:t>瞣㔣励⥦䛂긩ゥ畣☯⭕浕癃⩎顇⑯䵆䃂轚녳呷싂恊䠴㧂⥡</w:t>
      </w:r>
      <w:r>
        <w:rPr/>
        <w:t>ꕒ</w:t>
      </w:r>
      <w:r>
        <w:rPr/>
        <w:t>䙃瞣걇剌⩣</w:t>
      </w:r>
      <w:r>
        <w:rPr/>
        <w:t>Ⳏ⵷⑟</w:t>
      </w:r>
      <w:r>
        <w:rPr/>
        <w:t>埃恥䕡悱塸쉹归捎灃慌绂㕘⬽〵地넳⤨疩긶槂</w:t>
      </w:r>
      <w:r>
        <w:rPr/>
        <w:t>ꤵ</w:t>
      </w:r>
      <w:r>
        <w:rPr/>
        <w:t>㍊⫂慐娮</w:t>
      </w:r>
      <w:r>
        <w:rPr/>
        <w:t>ⶮꕇꕉ</w:t>
      </w:r>
      <w:r>
        <w:rPr/>
        <w:t>⢵</w:t>
      </w:r>
      <w:r>
        <w:rPr/>
        <w:t>坒</w:t>
      </w:r>
      <w:r>
        <w:rPr/>
        <w:t>Ⳃ</w:t>
      </w:r>
      <w:r>
        <w:rPr/>
        <w:t>獆檻䘥瑯뼰囂潈潣娬堦甶긪</w:t>
      </w:r>
      <w:r>
        <w:rPr/>
        <w:t>ꥊ</w:t>
      </w:r>
      <w:r>
        <w:rPr/>
        <w:t>冡칑㕗䶮뼳噷㍕Ⓙ搨䊥㧍濂㙊仂숩뼶뗂湈琪壂杯쉧僂㡊呣쉟⨷㕨摒칶따⼮瑁皡ꥢ止⭊轴彧쉸㤤卍⸦⫂剴숳帶八ꍅ싂놿何總燎㫂숺湔伦</w:t>
      </w:r>
      <w:r>
        <w:rPr/>
        <w:t>ꖩ⩱</w:t>
      </w:r>
      <w:r>
        <w:rPr/>
        <w:t>㮮䅔灖䚘伵ꅙ剄顸帱楊ꥥ瑃儺儮湘㑳㥩刵䠭⩵쉘㉰皵ㄤ獓⩒橇ꍬ瞘쉡뭟欸㤷䡓归</w:t>
      </w:r>
      <w:r>
        <w:rPr/>
        <w:t>ꔊ</w:t>
      </w:r>
      <w:r>
        <w:rPr/>
        <w:t>窿画뭍煀㡇썮攷㞡だ爲㴪뮏车㶥</w:t>
      </w:r>
      <w:r>
        <w:rPr/>
        <w:t>ⵓ</w:t>
      </w:r>
      <w:r>
        <w:rPr/>
        <w:t>汖㫍걒杸㭦䑠㣂佑桙숴嗂㡏礴䲡⍠쉌樷獇⪿燂䣍塈帺じ䉟灅㤱佚㉁殩桉佥皡娪匫컃扦습뇂怦桅䊣砪뽋㑶䁣橇⮬ꍒ⍑㤱㠹児</w:t>
      </w:r>
      <w:r>
        <w:rPr/>
        <w:t>ꥂ</w:t>
      </w:r>
      <w:r>
        <w:rPr/>
        <w:t>䘯㟂䌥哎⪘㖏쉃祯ꅃ㕢䜣촨뽌䠫</w:t>
      </w:r>
      <w:r>
        <w:rPr/>
        <w:t>⠦</w:t>
      </w:r>
      <w:r>
        <w:rPr/>
        <w:t>ㆱ纵싍礣♧䇃䥠㉺升Ⓧ㩂瀬깊녴ㅀ䝶䅇婌䳂曂⤰呤繖㡨䗎뾘</w:t>
      </w:r>
      <w:r>
        <w:rPr/>
        <w:t>ⱇ</w:t>
      </w:r>
      <w:r>
        <w:rPr/>
        <w:t>쉩焳䱖</w:t>
      </w:r>
      <w:r>
        <w:rPr/>
        <w:t>ꕍ</w:t>
      </w:r>
      <w:r>
        <w:rPr/>
        <w:t>ね噡旎⾩㌫걗偒쉣⹰癧㢵㝓⽞擂啞泍㵺쉢ㆩ䕨㠱㷂窏</w:t>
      </w:r>
      <w:r>
        <w:rPr/>
        <w:t>ꗍ</w:t>
      </w:r>
      <w:r>
        <w:rPr/>
        <w:t>쉥쉭戴縪㝵ꍠ䱬来ぬ祳숮㶣숰燂抏祲䕌兀渣㦮瘴⽇栺慔氦쉃넰⻂Ⓝ卪顨㥶</w:t>
      </w:r>
      <w:r>
        <w:rPr/>
        <w:t>⵰</w:t>
      </w:r>
      <w:r>
        <w:rPr/>
        <w:t>㨬⨳</w:t>
      </w:r>
      <w:r>
        <w:rPr/>
        <w:t>ꔲ</w:t>
      </w:r>
      <w:r>
        <w:rPr/>
        <w:t>넬磂橩栶坪䁘㫃㕢湆娯礴숳倰怷䶏擂⤷숪䃂惎线⑪晲⍗쉐辩깕墩橪슻뾻♒⼹猳䕀匷決Ⓨ㈷⭣呶䝎嚱⏂刪㥂礶쉩奤慧獩櫂껂滂浙쉐⺱䭂</w:t>
      </w:r>
      <w:r>
        <w:rPr/>
        <w:t>⡹</w:t>
      </w:r>
      <w:r>
        <w:rPr/>
        <w:t>䭔㙰㕇䬮䝨걷▻㡵䩴쌮冻墩</w:t>
      </w:r>
      <w:r>
        <w:rPr/>
        <w:t>ⷂ</w:t>
      </w:r>
      <w:r>
        <w:rPr/>
        <w:t>ꥮ썷䞩싃榿弯央碮㋎㘣㭊つ䜫䡀搯╀喣刹畊坹䰻刷䘰ㆥ熬懂䡉喘촪⚩牔숴瑹䊩干㊬潹⭎쉡숪䌪㥏枩⹗䥆슿䰫䐭佧♟숷䵚쎱眯幑䣂窥桶㑶槂偏㵈繑뭱䘶火幏佗⧂숴⩍杴恗⌵䣂꥘治灏场呹겣䁡㴶쉷顥쉁슡⭧썱㝍歷㋍縤問栨辏㡥慲㙣潮ꎮ晋숵攸㷂欮땮捍㊻</w:t>
      </w:r>
      <w:r>
        <w:rPr/>
        <w:t>ꥃ</w:t>
      </w:r>
      <w:r>
        <w:rPr/>
        <w:t>㙯뼱ㆡ睳ꥺ婆䍟䰣䀫숽幦땞㕂㙴</w:t>
      </w:r>
      <w:r>
        <w:rPr/>
        <w:t>ꕙ</w:t>
      </w:r>
      <w:r>
        <w:rPr/>
        <w:t>䅳杂晾吴녔頽╳吹卵漰玮璻⹺治塈숥彁뽪㇂걉츻奃㭸䝾祷惂갵䔳뽫</w:t>
      </w:r>
      <w:r>
        <w:rPr/>
        <w:t>ⰳ</w:t>
      </w:r>
      <w:r>
        <w:rPr/>
        <w:t>爤昨挽痂恈㋂⹴싂惂瘺갺䶡⒣䅰䥆쉅僂㩭쉲怦噊</w:t>
      </w:r>
      <w:r>
        <w:rPr/>
        <w:t>ꕅ</w:t>
      </w:r>
      <w:r>
        <w:rPr/>
        <w:t>疏䨫幌睖皣㙖犬剧䑊촹轖⽩瑕쉒⸪쵎瀨穨땹澥义쉊䢬潭쉣</w:t>
      </w:r>
      <w:r>
        <w:rPr/>
        <w:t>ꥐ</w:t>
      </w:r>
      <w:r>
        <w:rPr/>
        <w:t>숳숭</w:t>
      </w:r>
      <w:r>
        <w:rPr/>
        <w:t>ⵟ</w:t>
      </w:r>
      <w:r>
        <w:rPr/>
        <w:t>䃂搫毎㕶兪串숳牌澣䁖㥣涩</w:t>
      </w:r>
      <w:r>
        <w:rPr/>
        <w:t>ꕅ</w:t>
      </w:r>
      <w:r>
        <w:rPr/>
        <w:t>㭂慐쉪⫂㍄副㑾⨭긹땩㥣곂⵭싂博槃⻂쌪硒</w:t>
      </w:r>
      <w:r>
        <w:rPr/>
        <w:t>ꥄ</w:t>
      </w:r>
      <w:r>
        <w:rPr/>
        <w:t>칡㎥슘㉏殣䴤㑷숬싂晇搤㔩灚稹⑮楡쉧撵允渵뽸쉣숺</w:t>
      </w:r>
      <w:r>
        <w:rPr/>
        <w:t>ꥁ</w:t>
      </w:r>
      <w:r>
        <w:rPr/>
        <w:t>坌䌊手⍠猴㩔㚥栩녺숪妿뮏쉘幏䌤㕑癈쉳䝢쉱㝗呶䦣㵰䀨憻㘲슱祩⎬䙈䵅뽌琯싂</w:t>
      </w:r>
      <w:r>
        <w:rPr/>
        <w:t>ⵦ</w:t>
      </w:r>
      <w:r>
        <w:rPr/>
        <w:t>杢昶獇䍪顴瘲橓擂㉘琽轄</w:t>
      </w:r>
      <w:r>
        <w:rPr/>
        <w:t>⠲</w:t>
      </w:r>
      <w:r>
        <w:rPr/>
        <w:t>噒剅奃</w:t>
      </w:r>
      <w:r>
        <w:rPr/>
        <w:t>Ⱛ</w:t>
      </w:r>
      <w:r>
        <w:rPr/>
        <w:t>쌱氤橨쉣匮䌳췍㜷㞡곂攩䕯⭇䥕迂織敏</w:t>
      </w:r>
      <w:r>
        <w:rPr/>
        <w:t>ꥅ</w:t>
      </w:r>
      <w:r>
        <w:rPr/>
        <w:t>⽅숻割䥭吥</w:t>
      </w:r>
      <w:r>
        <w:rPr/>
        <w:t>⠦</w:t>
      </w:r>
      <w:r>
        <w:rPr/>
        <w:t>쉃幩ꍈ晖싎걀뼶뇎䝏⨺歇儬垬䃂ꏂ䙺䵗止扡쉈쉋慦쉒땃䷂䌨㝘</w:t>
      </w:r>
      <w:r>
        <w:rPr/>
        <w:t>ⲱ⫂</w:t>
      </w:r>
      <w:r>
        <w:rPr/>
        <w:t>潉伹樱싂光慅숹묽㵌숭쎏슻⩧쵫厮⍑䅶⽷啴參卙꥾㦩슩㑺쉹ꌻ戦煟숩㴥갥啴憣쉢쵓壂偘砫</w:t>
      </w:r>
      <w:r>
        <w:rPr/>
        <w:t>ꕪ</w:t>
      </w:r>
      <w:r>
        <w:rPr/>
        <w:t>㬹揃䕁겥뼥娶渥獠䉁딱뼱슻吨熏╵싂층ꅅ쉪슩㕍㩖⺿㙃숭櫂㍃栦䘪䪏땞⩠䵀㤪쉑䩍绂䉪㟂祆数㄰䁹㗂쵍⹀䍈⑫㑬숬䕺숸숱쉏甭㮻ꅭ恴柂瞩㖡彇뭥</w:t>
      </w:r>
      <w:r>
        <w:rPr/>
        <w:t>Ɐ</w:t>
      </w:r>
      <w:r>
        <w:rPr/>
        <w:t>櫃⩲剀뽚廂녍쉄ㅀ싂吵奍淍儬㍗䁗</w:t>
      </w:r>
      <w:r>
        <w:rPr/>
        <w:t>ꥀ</w:t>
      </w:r>
      <w:r>
        <w:rPr/>
        <w:t>숩♓嫂␮抻秂䞱壂ꎻ牟⌰灅啯쉈⧂塨瀷⮥</w:t>
      </w:r>
      <w:r>
        <w:rPr/>
        <w:t>Ⳃ</w:t>
      </w:r>
      <w:r>
        <w:rPr/>
        <w:t>灷䋎ふ␤慏쉭쉓歟⹉矃㵄ꌺ潃渰制䎣樬搳当딥슬⍎䋂湺噠㐺䑹뽐꤮甸쉕╡㜹棂偘呌䩊塠쉲싂칵卾䭋⫂丫뽄撱숩⨭摱渭杵싂쉇睩⽑劥瀽㖩漪僂뼮䁒䩸䡤杍</w:t>
      </w:r>
      <w:r>
        <w:rPr/>
        <w:t>ⷂ</w:t>
      </w:r>
      <w:r>
        <w:rPr/>
        <w:t>年䨯싂磂걐␭ꍃ顁⫂</w:t>
      </w:r>
      <w:r>
        <w:rPr/>
        <w:t>⢻</w:t>
      </w:r>
      <w:r>
        <w:rPr/>
        <w:t>뿂擂⒡쉤䱷淂쉔睖⭎瑲▏땔泂勂䡒</w:t>
      </w:r>
      <w:r>
        <w:rPr/>
        <w:t>ꔹ</w:t>
      </w:r>
      <w:r>
        <w:rPr/>
        <w:t>䄬</w:t>
      </w:r>
      <w:r>
        <w:rPr/>
        <w:t>ⵙ</w:t>
      </w:r>
      <w:r>
        <w:rPr/>
        <w:t>敫牍䁹┷뭟拂湷ꅩ쉂娪啂</w:t>
      </w:r>
      <w:r>
        <w:rPr/>
        <w:t>ꤰⓂ</w:t>
      </w:r>
      <w:r>
        <w:rPr/>
        <w:t>䜩扆쉒䰵숭⦻䅇싂坌⹷楉쉦⽊걋機䥁窻瑯㑣氪媿婖痂㇂穉㤫煉坔⵩䀻啴䋎䑇轠ꇂ猪佣夨뗂哂䡥稵托傏䡺摧슥㤴䚵뿃㍦嘨繵䝍䀯쉮넨㭗걄瀯牮佖纻疵啠煱矂䕤싂婵䵊娺䎬쉰슡灀䝢硁啃⑃坩쉄捉漱偡悩ꇃ䔱쉅晋쉮慍깺㈬晋灚쉸穆숮㉍싃獒婅㜲䄨쉟ꍂ⑵ꅢ硨ꅪ썈숨喣晳䬯潩㕩곎樭䙊滂療걔挫㏂땸녞⸹㝹梥㉗㜹♈坔싂噀疬싂썵㓂栭㮱㕄㵸㕢橣</w:t>
      </w:r>
      <w:r>
        <w:rPr/>
        <w:t>ⴣ</w:t>
      </w:r>
      <w:r>
        <w:rPr/>
        <w:t>뽋瀥煤䅋䬪습久쉃捕⩋쏍㑺奄⨊垏뭨뗃呯⌹炵䅮矃呃믂</w:t>
      </w:r>
      <w:r>
        <w:rPr/>
        <w:t>⡟⒱</w:t>
      </w:r>
      <w:r>
        <w:rPr/>
        <w:t>䢩㋂층╭</w:t>
      </w:r>
      <w:r>
        <w:rPr/>
        <w:t>ꗂꕸ</w:t>
      </w:r>
      <w:r>
        <w:rPr/>
        <w:t>䡣㙀参充숳䕣⦮湋噳␯㑈儵㙘싂䤴뗂ㅰ穮汨堯偒ꅧ</w:t>
      </w:r>
      <w:r>
        <w:rPr/>
        <w:t>ꕴ␰</w:t>
      </w:r>
      <w:r>
        <w:rPr/>
        <w:t>숤䉡剙䆘걐氪撏呒繙</w:t>
      </w:r>
      <w:r>
        <w:rPr/>
        <w:t>ꤪ</w:t>
      </w:r>
      <w:r>
        <w:rPr/>
        <w:t>敀㍤橈딽</w:t>
      </w:r>
      <w:r>
        <w:rPr/>
        <w:t>꥓⭎</w:t>
      </w:r>
      <w:r>
        <w:rPr/>
        <w:t>爤㩢⑅⎣泍㕘쉈䉴沣싎并圷땖昫梵縴啋幤㕡㚥숲㈴慫ꍨ砳瑃숲꥾䯂</w:t>
      </w:r>
      <w:r>
        <w:rPr/>
        <w:t>ꤪ</w:t>
      </w:r>
      <w:r>
        <w:rPr/>
        <w:t>숭</w:t>
      </w:r>
      <w:r>
        <w:rPr/>
        <w:t>ꤸ</w:t>
      </w:r>
      <w:r>
        <w:rPr/>
        <w:t>싃䆥</w:t>
      </w:r>
      <w:r>
        <w:rPr/>
        <w:t>Ⱨ</w:t>
      </w:r>
      <w:r>
        <w:rPr/>
        <w:t>奷䱯슣㞱㕱⨣䁮⩭堲╭⯍뇂灹ꆏ潵偖縪쉰福슩䩆䍺縴쵺䇂싂係췂⼯</w:t>
      </w:r>
      <w:r>
        <w:rPr/>
        <w:t>ⰳ</w:t>
      </w:r>
      <w:r>
        <w:rPr/>
        <w:t>档㕇㑓ㅇ㣂轨䠮檮欰礴</w:t>
      </w:r>
      <w:r>
        <w:rPr/>
        <w:t>Ⱚ</w:t>
      </w:r>
      <w:r>
        <w:rPr/>
        <w:t>歕䭆㍱こ瀥긬깶猤걏熥⚣⼣㷂㍋凂䜴▥㨭嗂╊㎥␰䙒쉾曂䁰癔仂䵸䬱瑧拂沱뗎䤣숣⪬爵窣慵긮书輣㔣䙤杤㓂숲坃䕕斵쉞呭㭨橁㵪挦ぁ쉢暮䥴썆⍸煳㕋䑏刦녑唣䍔Ⓜ⵮挻之츪숴䃂츤幍칯梏桨䡍忂栦䙇幇欨㌬殩㕥歂</w:t>
      </w:r>
      <w:r>
        <w:rPr/>
        <w:t>⡺</w:t>
      </w:r>
      <w:r>
        <w:rPr/>
        <w:t>啨싎䣂潹</w:t>
      </w:r>
      <w:r>
        <w:rPr/>
        <w:t>ⶣ</w:t>
      </w:r>
      <w:r>
        <w:rPr/>
        <w:t>焦ぱ갣侥嘱报硈㩏囂串䙔⩓㝥眤⹈쵉䜩倷㉮꥘洲慧䉔婣䙥庻딭䩚塔堸汏뭟㠶璵捠</w:t>
      </w:r>
      <w:r>
        <w:rPr/>
        <w:t>⣂</w:t>
      </w:r>
      <w:r>
        <w:rPr/>
        <w:t>㭪䷂煇䒮㆏숽썈䘰쵢繵㢻슡딬顰㕠浵ꍌ</w:t>
      </w:r>
      <w:r>
        <w:rPr/>
        <w:t>ꔬ</w:t>
      </w:r>
      <w:r>
        <w:rPr/>
        <w:t>숪ꌻ□ㅒ㌺</w:t>
      </w:r>
      <w:r>
        <w:rPr/>
        <w:t>⣎</w:t>
      </w:r>
      <w:r>
        <w:rPr/>
        <w:t>瘷⥏辘㶡슬偲繋煖䣂惂畠</w:t>
      </w:r>
      <w:r>
        <w:rPr/>
        <w:t>ꤪ</w:t>
      </w:r>
      <w:r>
        <w:rPr/>
        <w:t>䟂쉬搳ꄯ㉌祹䅑顱帴⴪쉯뭬噆㐻</w:t>
      </w:r>
      <w:r>
        <w:rPr/>
        <w:t>ꕰ</w:t>
      </w:r>
      <w:r>
        <w:rPr/>
        <w:t>쉶牦爫딱䨭쵞ꥩ䉒眺◂⽓㍾숷䝗ꅘ手廂긽竂숶乑습狂㑟㜶쉙敫㧍</w:t>
      </w:r>
      <w:r>
        <w:rPr/>
        <w:t>⡹</w:t>
      </w:r>
      <w:r>
        <w:rPr/>
        <w:t>㭈䙠歓싂쉉㕵⪡䊩⸹⽶믂♙싂礽</w:t>
      </w:r>
      <w:r>
        <w:rPr/>
        <w:t>ꥉ</w:t>
      </w:r>
      <w:r>
        <w:rPr/>
        <w:t>슻䠸숸栵㛂畾춘ꥰ뽷㕹犮抻䉩元样礫⍞⥯뼰䩦싂㨩哂⚩</w:t>
      </w:r>
      <w:r>
        <w:rPr/>
        <w:t>Ⱛ⡐</w:t>
      </w:r>
      <w:r>
        <w:rPr/>
        <w:t>湌噦⭯㌫椤淂睺┲쉔浰뇃喘</w:t>
      </w:r>
      <w:r>
        <w:rPr/>
        <w:t>⠩</w:t>
      </w:r>
      <w:r>
        <w:rPr/>
        <w:t>桱</w:t>
      </w:r>
      <w:r>
        <w:rPr/>
        <w:t>꧂</w:t>
      </w:r>
      <w:r>
        <w:rPr/>
        <w:t>癶</w:t>
      </w:r>
      <w:r>
        <w:rPr/>
        <w:t>⠦</w:t>
      </w:r>
      <w:r>
        <w:rPr/>
        <w:t>祣桏뭕싂搰䯎㬯怮づ㕕䃂⬩䱎숰斣佀怹⨤敎╰䚿頳瘷吷䬪瓍灸ꄯ总␨憩⼶ꍁ䌵䭄ㅍꌣ</w:t>
      </w:r>
      <w:r>
        <w:rPr/>
        <w:t>ꥇ</w:t>
      </w:r>
      <w:r>
        <w:rPr/>
        <w:t>彞⩩䌩㜨欱汕䃎㒣卞㴸㒡㪩搤楳䨶圥浚唤⽯쉓ㅴ㥤畑头姂姂⪏抏ꌪ쉐怨獇潔甤숤䃂뽑땓䨻顸⺡硇쉭䅶软쉘抏兡쉕䁐䵷户쉢氭</w:t>
      </w:r>
      <w:r>
        <w:rPr/>
        <w:t>⢿</w:t>
      </w:r>
      <w:r>
        <w:rPr/>
        <w:t>娶杄䄩⹃슻걣佺㬴쏍煖㨫쉱</w:t>
      </w:r>
      <w:r>
        <w:rPr/>
        <w:t>ꤊ</w:t>
      </w:r>
      <w:r>
        <w:rPr/>
        <w:t>쉪漭奺⍔漻浹갬쉊熵</w:t>
      </w:r>
      <w:r>
        <w:rPr/>
        <w:t>ꕀ</w:t>
      </w:r>
      <w:r>
        <w:rPr/>
        <w:t>숶⧎浀ꇎ厮쉭쉅潨䥎梣䩋䣂彟瑤⦻♵敺⹀䑟䟃</w:t>
      </w:r>
      <w:r>
        <w:rPr/>
        <w:t>ꕄ⑫</w:t>
      </w:r>
      <w:r>
        <w:rPr/>
        <w:t>䔭싂␫쉵穌懂䁋顠祫㩹灦畣洫▵祆숫⤻离䚩琷奎</w:t>
      </w:r>
      <w:r>
        <w:rPr/>
        <w:t>ⱘ</w:t>
      </w:r>
      <w:r>
        <w:rPr/>
        <w:t>䔮歨瑄⬰䙀梥慭䵅慰㵵</w:t>
      </w:r>
      <w:r>
        <w:rPr/>
        <w:t>ꤥꤦ</w:t>
      </w:r>
      <w:r>
        <w:rPr/>
        <w:t>춵싂琥슩穒땨碩畄쵂㕶火␲卨普漶슣㍇ꥦ䄣嘵⼣氻싂䥀昫瑪熡啀朦湘婀辏猩䙹瞿쉐䙵顔䀪協〫恬깩噠</w:t>
      </w:r>
      <w:r>
        <w:rPr/>
        <w:t>꧂</w:t>
      </w:r>
      <w:r>
        <w:rPr/>
        <w:t>碬欩祗繒畞掿䩣晵ꅉ䅺䥙쉪㪿㍚厘ꅧ偟⭪</w:t>
      </w:r>
      <w:r>
        <w:rPr/>
        <w:t>ꕉ</w:t>
      </w:r>
      <w:r>
        <w:rPr/>
        <w:t>㑍쉟痂渲㭯椫⹴㎥曂쉋䑾刹炏䩮㵟䤽싍╥礦㛃써呵䭞剭㍙幧땑㈪圹母佌顏걳婑济㬭〭䁙潫㣎䰪㭄칃싂棂쉦뽏獪╄溡⾡瑇佡㜵䑨</w:t>
      </w:r>
      <w:r>
        <w:rPr/>
        <w:t>ⵐ</w:t>
      </w:r>
      <w:r>
        <w:rPr/>
        <w:t>炘㝤〦ꥪ䥑⬦⪥슩┫顠뮥싂呭㥯䦩獋㡺습惂㌮쵪劘䘶ㅡ䥤㩲汢뭰뭈</w:t>
      </w:r>
      <w:r>
        <w:rPr/>
        <w:t>⡉</w:t>
      </w:r>
      <w:r>
        <w:rPr/>
        <w:t>䵑䉤偏╃䩑丵彊ꌰ敗治癳뽃싂⍊頨幤䩀惂穃揂䔮䡆䌪穓쉫媣祇㵰䨱⑕⏂♦頮噙炩慯쉌桖숫ㄲ㦩싂싍䝠绂⍮獾䥺䵄䈫䤶깭깰轣䭇冱氦癆纮牲慁䩋塳쉢⼦㞮㥯㗂</w:t>
      </w:r>
      <w:r>
        <w:rPr/>
        <w:t>ⴻ</w:t>
      </w:r>
      <w:r>
        <w:rPr/>
        <w:t>牑洪涣㔷ꌶ쵠癋啃顲怷払곂䭀朹楀</w:t>
      </w:r>
      <w:r>
        <w:rPr/>
        <w:t>⠽</w:t>
      </w:r>
      <w:r>
        <w:rPr/>
        <w:t>쉧撡兩ꅊ橊</w:t>
      </w:r>
      <w:r>
        <w:rPr/>
        <w:t>꧂</w:t>
      </w:r>
      <w:r>
        <w:rPr/>
        <w:t>ꅲ㋃ㆥ⎥桘㙅窩绂㉲潭硁樳㩐丣뽧旂匹⯂侘凂䥗昶ꅍ㜵堻쏂⽠쉗칳㐺扆挭剞ㅦ焱嘰숸⻂ꥲ㢥檵欶灾牞딤䒻뽃塅噖匯顐걔䖱䵴搲樥捞橉潵싂頯噙偆織⤽⚵穭쵃뭪⭒㠨奂䍇㖬氽䩷稹ꄯ깧卋飂</w:t>
      </w:r>
      <w:r>
        <w:rPr/>
        <w:t>⠳</w:t>
      </w:r>
      <w:r>
        <w:rPr/>
        <w:t>ꤦ⧂</w:t>
      </w:r>
      <w:r>
        <w:rPr/>
        <w:t>쉠ふ썭</w:t>
      </w:r>
      <w:r>
        <w:rPr/>
        <w:t>ꦏ</w:t>
      </w:r>
      <w:r>
        <w:rPr/>
        <w:t>轳㥱刽十㏍硏㪡㫂䡳䩋烂彁整䍭䩸쉓⍴杺㏍吵督숸售幙㩲</w:t>
      </w:r>
      <w:r>
        <w:rPr/>
        <w:t>⡰</w:t>
      </w:r>
      <w:r>
        <w:rPr/>
        <w:t>뽋썀⵩唶氹㝙升棂╠</w:t>
      </w:r>
      <w:r>
        <w:rPr/>
        <w:t>Ⱡ⨦</w:t>
      </w:r>
      <w:r>
        <w:rPr/>
        <w:t>䥏瘳䑾浗呗堬殩䬨䡨숶쉫歒⭗䑢䉅䀷㍌⩪ꏂ</w:t>
      </w:r>
      <w:r>
        <w:rPr/>
        <w:t>ⱚ</w:t>
      </w:r>
      <w:r>
        <w:rPr/>
        <w:t>떬㍢势㕴㉓뽮归숪습ㅒ儽杒幠䡡歕썍䕒ㅠ䡌㵰⭄쉶戻ㅲ길㵧䭳䕩쵡璱쉰洱〉㌪</w:t>
      </w:r>
      <w:r>
        <w:rPr/>
        <w:t>ⵄ</w:t>
      </w:r>
      <w:r>
        <w:rPr/>
        <w:t>冬䑰</w:t>
      </w:r>
      <w:r>
        <w:rPr/>
        <w:t>Ⱘ</w:t>
      </w:r>
      <w:r>
        <w:rPr/>
        <w:t>顆癌칁㴬畁礹盍</w:t>
      </w:r>
      <w:r>
        <w:rPr/>
        <w:t>ⶩ</w:t>
      </w:r>
      <w:r>
        <w:rPr/>
        <w:t>쉪吲搸㋍佪婕㗃</w:t>
      </w:r>
      <w:r>
        <w:rPr/>
        <w:t>ꥋ</w:t>
      </w:r>
      <w:r>
        <w:rPr/>
        <w:t>兘♎䅗츩扦琊壂瓂稲摴䑃쌴넽쉞兙灴땢轄㐺쉺⼱㝊㡳䱭╘㍥</w:t>
      </w:r>
      <w:r>
        <w:rPr/>
        <w:t>ⱱ</w:t>
      </w:r>
      <w:r>
        <w:rPr/>
        <w:t>ㄪ澵眷⨹淃祺搶妻桨漰婊⩣걠슿</w:t>
      </w:r>
      <w:r>
        <w:rPr/>
        <w:t>⡠</w:t>
      </w:r>
      <w:r>
        <w:rPr/>
        <w:t>偑嚥⽉뽕恗摀珂祫砩悥䪘췂㕹쉸嗂䉎䞵啴䋃瑉쉭㬫⩩☽眰䁨坩쉑䄨⭅걊柂ꇂ</w:t>
      </w:r>
      <w:r>
        <w:rPr/>
        <w:t>⡮</w:t>
      </w:r>
      <w:r>
        <w:rPr/>
        <w:t>唭쉍幕搰潵쉏䙣搩䙄栵ぢ䍯숪䆥熥⽠썈参㍚떩渵쉐䡱煓쌵㵂假숯禩慩슡묣䀪쵏歚㶩뭾⹒㵆뭄춣繒䱢䋂◂彠〴쉳뼸卧疱䌥䊩⎥乲ꏂ単䅍갸뾵컂墮걤䀰䨰</w:t>
      </w:r>
      <w:r>
        <w:rPr/>
        <w:t>ꕮ</w:t>
      </w:r>
      <w:r>
        <w:rPr/>
        <w:t>炩㖱䬥싂㬣䅮㉎Ⓜ呣딪믂䙑瀹湔挹碥녎䨪倹</w:t>
      </w:r>
      <w:r>
        <w:rPr/>
        <w:t>Ⳃ</w:t>
      </w:r>
      <w:r>
        <w:rPr/>
        <w:t>쉪⫍汯</w:t>
      </w:r>
      <w:r>
        <w:rPr/>
        <w:t>⠤</w:t>
      </w:r>
      <w:r>
        <w:rPr/>
        <w:t>㩱䙡㭯㍈椽⥫䍰⼶䵚杉⼲숪娯乑</w:t>
      </w:r>
      <w:r>
        <w:rPr/>
        <w:t>ⵓ</w:t>
      </w:r>
      <w:r>
        <w:rPr/>
        <w:t>걳쉂䀲쉯截쉡瑵幭煞㕵彶窿〽务쵔썟㕁슮奾쉮樤♩쉡㙢땃㠬숵</w:t>
      </w:r>
      <w:r>
        <w:rPr/>
        <w:t>ⴽ</w:t>
      </w:r>
      <w:r>
        <w:rPr/>
        <w:t>輦煰毂痂狂坵䙳꥘ぴ☴슱燂䅐颮異硐杀㍤琣䐤춣婵</w:t>
      </w:r>
      <w:r>
        <w:rPr/>
        <w:t>ⰻ</w:t>
      </w:r>
      <w:r>
        <w:rPr/>
        <w:t>떥歔睃硊晨㍄</w:t>
      </w:r>
      <w:r>
        <w:rPr/>
        <w:t>⡭</w:t>
      </w:r>
      <w:r>
        <w:rPr/>
        <w:t>燂穗瑫ꆩ䙂㐲㝔䠰싂녇娭嫂汭칶쉷ꥲ㮡♺꧎䨬婸獡態灰쉹</w:t>
      </w:r>
      <w:r>
        <w:rPr/>
        <w:t>ꕥ⨪</w:t>
      </w:r>
      <w:r>
        <w:rPr/>
        <w:t>쉱뾘쎡칃勂┴⤵䉥㍘쉹쉀柍㩎슏䡧⫃稭坘◂㩷쉂㥨㙮뽓暣繊畍</w:t>
      </w:r>
      <w:r>
        <w:rPr/>
        <w:t>Ⳃ</w:t>
      </w:r>
      <w:r>
        <w:rPr/>
        <w:t>싂</w:t>
      </w:r>
      <w:r>
        <w:rPr/>
        <w:t>⡚</w:t>
      </w:r>
      <w:r>
        <w:rPr/>
        <w:t>刮擂⍋千䛍兆橮櫂㫂浈㙄䉦믂쉲䶮偺祫佟别㝘䅓桀䚩颬繧椭伤繓嚏㕴䬬쉲䩙㍉梩桄江☽ォ㍸뽸纩䬣伱ꥺ䰣䁥</w:t>
      </w:r>
      <w:r>
        <w:rPr/>
        <w:t>ⰹ</w:t>
      </w:r>
      <w:r>
        <w:rPr/>
        <w:t>圷ꥡ⑧슣牰⨶攪䅧䝥⎥䛂꺬☺䱺桙敶╏獃♷䇂䄻䨥归帣縰秂ꏂ塬칖␺斿㷂ぢ㍳䗂㑔ꍞ䭀뭸椴♧숯넦槂捦싎꺻㴬㨵棂呦晎䘫슮䗂깖놣</w:t>
      </w:r>
      <w:r>
        <w:rPr/>
        <w:t>ꕶ</w:t>
      </w:r>
      <w:r>
        <w:rPr/>
        <w:t>쉍땺琬硦⭒幁컂扑廂⩋䠵</w:t>
      </w:r>
      <w:r>
        <w:rPr/>
        <w:t>ⵓ</w:t>
      </w:r>
      <w:r>
        <w:rPr/>
        <w:t>堽⍒繗偆佄쉚뽯㡤䩍㕮滂</w:t>
      </w:r>
      <w:r>
        <w:rPr/>
        <w:t>ꤵ</w:t>
      </w:r>
      <w:r>
        <w:rPr/>
        <w:t>䭣吩眸㝰⼪ꥱ獚⽔佈츣祂䁷儦轶瀲ㆬ埂습块搥硗싂쉠欲扒并ꌪ⪩穵㜱ꍚ幰係娶숨숶杤㕏繎쵤穞⫂瑸瑠ㆮ匴뾿</w:t>
      </w:r>
      <w:r>
        <w:rPr/>
        <w:t>ⲵ</w:t>
      </w:r>
      <w:r>
        <w:rPr/>
        <w:t>塨稨兘</w:t>
      </w:r>
      <w:r>
        <w:rPr/>
        <w:t>⠽</w:t>
      </w:r>
      <w:r>
        <w:rPr/>
        <w:t>㵐ꎥ关䝍媻⑱㍮涡층䭫奩收㥃乫㝁碮쌥污㗂⬽噘ꍒ㉈佁繯䆵⌲칍単⦩婀⭢㘨쵩朵爭歆䱯⍦弊擂㩀䬰⸵⬻澩夭쉯䙡컂⤬硴堻敳䡏㎻䌩牠冩稹戹唤딫</w:t>
      </w:r>
      <w:r>
        <w:rPr/>
        <w:t>ⱂ</w:t>
      </w:r>
      <w:r>
        <w:rPr/>
        <w:t>䌻哃숸㵤</w:t>
      </w:r>
      <w:r>
        <w:rPr/>
        <w:t>⡦</w:t>
      </w:r>
      <w:r>
        <w:rPr/>
        <w:t>祆椵浙渪⑄숣ꍐ潦㍄쉪栰煷撩湯䱘썩珃⨪噶걙⸽晐㒡焽危</w:t>
      </w:r>
      <w:r>
        <w:rPr/>
        <w:t>ⰺ</w:t>
      </w:r>
      <w:r>
        <w:rPr/>
        <w:t>껂⽖쉾쉡䈪䴭䦩⍟녡浞硬</w:t>
      </w:r>
      <w:r>
        <w:rPr/>
        <w:t>Ⳃ</w:t>
      </w:r>
      <w:r>
        <w:rPr/>
        <w:t>ꥺ偊⦮梿示牺摂⒣堲眶䡏⚱溩⭌䍎漲乘쉷䠲敊歎칕䩦䐪⦣㯍䍲</w:t>
      </w:r>
      <w:r>
        <w:rPr/>
        <w:t>ꕉ</w:t>
      </w:r>
      <w:r>
        <w:rPr/>
        <w:t>뭺⹋쉐䱬㜭穐␸␷ꍐ</w:t>
      </w:r>
      <w:r>
        <w:rPr/>
        <w:t>ꔣ</w:t>
      </w:r>
      <w:r>
        <w:rPr/>
        <w:t>硅</w:t>
      </w:r>
      <w:r>
        <w:rPr/>
        <w:t>ꥌ</w:t>
      </w:r>
      <w:r>
        <w:rPr/>
        <w:t>⠳</w:t>
      </w:r>
      <w:r>
        <w:rPr/>
        <w:t>潩䅞弹⸭䑢戰傘䅸㝔⵪旃슬䙅싎╠숫컎䑮ꍧ擂乶氻䫂㟂겻쉊燂夳条庡樽</w:t>
      </w:r>
      <w:r>
        <w:rPr/>
        <w:t>⡥</w:t>
      </w:r>
      <w:r>
        <w:rPr/>
        <w:t>妱</w:t>
      </w:r>
      <w:r>
        <w:rPr/>
        <w:t>⡴</w:t>
      </w:r>
      <w:r>
        <w:rPr/>
        <w:t>뭋吭㥰杪㠮捫敋㉦瘶䑸싂㡆㨰塏繐喏湁恢◂슮㚏걆穾㌩䶮ꍹ䄣熘湸ど쉚欳䑯쵈⍒싂奋䡯枮뼺〲쉧樽ꎥ嘺⨶牅</w:t>
      </w:r>
      <w:r>
        <w:rPr/>
        <w:t>⡃</w:t>
      </w:r>
      <w:r>
        <w:rPr/>
        <w:t>块숰䋍뿂顬归㘬╂䦱숻浱夥⨰꺣숵깫</w:t>
      </w:r>
      <w:r>
        <w:rPr/>
        <w:t>꧂</w:t>
      </w:r>
      <w:r>
        <w:rPr/>
        <w:t>㇂Ⓜ幯⽚䟃瀲奪梣顇椷쉺毂牏搷獎쉕恒䯂輦潬穕摮媵숳䴶呩盂㭶뽳쉾쉍楊㬭䵟㡖瑈☲朲彺佲呈㈨湨搷㝪狂⩌䡐䁏卮癅ヂ㯂兾塮⍧樮⥀䜪⥵縯뽥㢩숮갨㌣떘涻恳疡깧爩㍺占캥㭂ꍖ呇䰪㮮㠷䋂盃쉉㫂⩪皿</w:t>
      </w:r>
      <w:r>
        <w:rPr/>
        <w:t>⠳</w:t>
      </w:r>
      <w:r>
        <w:rPr/>
        <w:t>쉱扂쉳㞘没⛂⻎</w:t>
      </w:r>
      <w:r>
        <w:rPr/>
        <w:t>ꗂ</w:t>
      </w:r>
      <w:r>
        <w:rPr/>
        <w:t>硃䑂疬佥⑨╓쉕㵄卵睨何ꎥ㟂睬╁</w:t>
      </w:r>
      <w:r>
        <w:rPr/>
        <w:t>ⴲ</w:t>
      </w:r>
      <w:r>
        <w:rPr/>
        <w:t>癰</w:t>
      </w:r>
      <w:r>
        <w:rPr/>
        <w:t>ⱎ</w:t>
      </w:r>
      <w:r>
        <w:rPr/>
        <w:t>㙎</w:t>
      </w:r>
      <w:r>
        <w:rPr/>
        <w:t>ꤪ⤵</w:t>
      </w:r>
      <w:r>
        <w:rPr/>
        <w:t>妿㝌猣䥠礪</w:t>
      </w:r>
      <w:r>
        <w:rPr/>
        <w:t>ꕂ</w:t>
      </w:r>
      <w:r>
        <w:rPr/>
        <w:t>啚쉡</w:t>
      </w:r>
      <w:r>
        <w:rPr/>
        <w:t>ⴭ</w:t>
      </w:r>
      <w:r>
        <w:rPr/>
        <w:t>煹쵥瑅癫䜲썀䚏쉋캿䧂庩숷棂橇쵨췂깍뭾婫輭쉌癱䮻敦幃쉏㌩뭫뽢싎堷䬹싂䡪げ썑⚣㴸쉟犥偷瞘彅⍐㉦剴湣堳䝑</w:t>
      </w:r>
      <w:r>
        <w:rPr/>
        <w:t>ꕇ</w:t>
      </w:r>
      <w:r>
        <w:rPr/>
        <w:t>ꅙ曂⴪</w:t>
      </w:r>
      <w:r>
        <w:rPr/>
        <w:t>⡱</w:t>
      </w:r>
      <w:r>
        <w:rPr/>
        <w:t>甮䅡㴷堣싂繸쉬乾숽塄兕㵵떏썟ㅂ䉩슩卫浸䘨䅠⤰摸㔫痂濂測囂쉎沣垏兆⫂坘썅슘李싂敕牭숹債</w:t>
      </w:r>
      <w:r>
        <w:rPr/>
        <w:t>ꥑ</w:t>
      </w:r>
      <w:r>
        <w:rPr/>
        <w:t>쉲</w:t>
      </w:r>
      <w:r>
        <w:rPr/>
        <w:t>ꤣⵇ</w:t>
      </w:r>
      <w:r>
        <w:rPr/>
        <w:t>ㅩ圸슮썡숤栭奈䆱琫央⹹乣婩幌⨴浸甸煾깤쉢瘭橞쌩긳禮䠷摬싂畈晲╫婮疵ガ懂抩갱</w:t>
      </w:r>
      <w:r>
        <w:rPr/>
        <w:t>ꖘ⸳</w:t>
      </w:r>
      <w:r>
        <w:rPr/>
        <w:t>쵔半忂☦</w:t>
      </w:r>
      <w:r>
        <w:rPr/>
        <w:t>ⱆ</w:t>
      </w:r>
      <w:r>
        <w:rPr/>
        <w:t>뭩쉊쉊瑷煫쉬</w:t>
      </w:r>
      <w:r>
        <w:rPr/>
        <w:t>Ⱚ</w:t>
      </w:r>
      <w:r>
        <w:rPr/>
        <w:t>祯䍤꺿</w:t>
      </w:r>
      <w:r>
        <w:rPr/>
        <w:t>ⶩ</w:t>
      </w:r>
      <w:r>
        <w:rPr/>
        <w:t>儶㙀깨䷂祰樴扷쉈樴䝤瞏깫숺砦䦵浥쉲伬㷂婀쉯숻</w:t>
      </w:r>
      <w:r>
        <w:rPr/>
        <w:t>ⲡ</w:t>
      </w:r>
      <w:r>
        <w:rPr/>
        <w:t>넊䆮扷匩轨噔걬玬쉦繦慠副쉁忂昩쏂䐰㎥䜣㕧⑮쎥㝈습啚䵮䷂뭹坚쉡⦮녅疿沩恔⑨㵠氵⨪</w:t>
      </w:r>
      <w:r>
        <w:rPr/>
        <w:t>ⰰ</w:t>
      </w:r>
      <w:r>
        <w:rPr/>
        <w:t>숵쉘娳싃䐥숤碡⮘䰰焦슏숤杹燂摡㕙㞡党牫䳂礹稩⴨䉦倶䁧䩯䱌쉫䑆涘땭夭㵵怤습湑쉡僂と轾곂䌫喻쉖捆倲싃䥢㤸䬨爤梱⼵何숦摟㵣场㑆毂쉬樹믎绂</w:t>
      </w:r>
      <w:r>
        <w:rPr/>
        <w:t>ⱹ</w:t>
      </w:r>
      <w:r>
        <w:rPr/>
        <w:t>偶⍋⹑璬╀䔬䲵㯂⬨睲</w:t>
      </w:r>
      <w:r>
        <w:rPr/>
        <w:t>⡈</w:t>
      </w:r>
      <w:r>
        <w:rPr/>
        <w:t>昤牋</w:t>
      </w:r>
      <w:r>
        <w:rPr/>
        <w:t>ꕢ</w:t>
      </w:r>
      <w:r>
        <w:rPr/>
        <w:t>숽┦䴹쉠案떵ꇂ礦扇⑔츯斘땤쉆杋乭♧쉳䱭栮告悥쉵周䮿佯긬숮前묪䕃떬旂狂쉵녳迂ꍮ슩穠</w:t>
      </w:r>
      <w:r>
        <w:rPr/>
        <w:t>ⱶ</w:t>
      </w:r>
      <w:r>
        <w:rPr/>
        <w:t>夷ꎏ䨻䈶쉧䶮睢ꅶ溥氳ꄦ걔硅칷뭬穕楆䕖쉩氳뿂睁礪塢䥔扴㍆拂ㅃ䱑슡䉁⩥</w:t>
      </w:r>
      <w:r>
        <w:rPr/>
        <w:t>ⰹ</w:t>
      </w:r>
      <w:r>
        <w:rPr/>
        <w:t>瀯啬⺏쉲숫祑⩓擂杊㕨㉚䕙汌㮏⹕䵂쉟䌲挱겡쉨싂쉾㌯㵤⑌㙙晔弻</w:t>
      </w:r>
      <w:r>
        <w:rPr/>
        <w:t>⡤</w:t>
      </w:r>
      <w:r>
        <w:rPr/>
        <w:t>飂頭쉹砤⤹쉌䘭쉏䕵坎䉢쉯넷汑㝰䶩ㅈ䁩幆㧂惂䑺싂☬䑄㬩楤睷䱂곂噧쉂楨彬坯矂祢칌ꄺ싂瘥뽵썵㉓숲㕱</w:t>
      </w:r>
      <w:r>
        <w:rPr/>
        <w:t>ⰳ</w:t>
      </w:r>
      <w:r>
        <w:rPr/>
        <w:t>ꎥㅭ⺩㌹畳䛎淂圹ꌹ㣂楣歹䬽⍦껂捑塔頸轎넺쉑疏</w:t>
      </w:r>
      <w:r>
        <w:rPr/>
        <w:t>ⱬ</w:t>
      </w:r>
      <w:r>
        <w:rPr/>
        <w:t>抏꺥颻䔱䙆氪싍숨䰱췂</w:t>
      </w:r>
      <w:r>
        <w:rPr/>
        <w:t>ꥍ</w:t>
      </w:r>
      <w:r>
        <w:rPr/>
        <w:t>濂泂슱堨䇂睬䒩⍲㝲⽈컂촪㵫☹싎儣ㅣ⩭㝕║㝺ㅠ恠녌獑埂㕕敡䢻㥁⌲뾿啲涘䙨⩸㉋㴱䡫</w:t>
      </w:r>
      <w:r>
        <w:rPr/>
        <w:t>ꥈ</w:t>
      </w:r>
      <w:r>
        <w:rPr/>
        <w:t>套硋慓㩂</w:t>
      </w:r>
      <w:r>
        <w:rPr/>
        <w:t>⡫</w:t>
      </w:r>
      <w:r>
        <w:rPr/>
        <w:t>特塃뭡惂㉐䉥⛂帪拂</w:t>
      </w:r>
      <w:r>
        <w:rPr/>
        <w:t>ꕔ</w:t>
      </w:r>
      <w:r>
        <w:rPr/>
        <w:t>ㅵ㢏頪婂幩䉔摱飂ꇎ卖숦숩⻂슣쉠䁧넫녗녒晾곂佚㩭婨ꌲ쵍祲⨮灂㈨怩캘㘳爪㘽晱琲杈獦⭁㴴䔣卣䍖轅싂</w:t>
      </w:r>
      <w:r>
        <w:rPr/>
        <w:t>ꗂ</w:t>
      </w:r>
      <w:r>
        <w:rPr/>
        <w:t>珂櫎쉙畞春䁏博☶믂깪㡐揂㕗挭碣⭓迂皩䄭ꍰ㡓煯䁇걥ꆿ縫禥䃎⥺㠯坷愣䫂㡎쉺䜫汤枬⥧걨㟎쎩⎮强䕘싂♾㠻ㄱ㖵帩楾瞱磎⎮捞갲䑗갴洩坙噆ㅘ㒡䑪㈤♙轈꤮쉒囍</w:t>
      </w:r>
      <w:r>
        <w:rPr/>
        <w:t>ⲩ⩃</w:t>
      </w:r>
      <w:r>
        <w:rPr/>
        <w:t>䙳䳂ㄬ䝦㇂</w:t>
      </w:r>
      <w:r>
        <w:rPr/>
        <w:t>ⶥ</w:t>
      </w:r>
      <w:r>
        <w:rPr/>
        <w:t>木啄⦩捉伽㡯䋂慨숵ヂꍣ뽨⥑䑁⤯悮楂稭䱾术숵啺</w:t>
      </w:r>
      <w:r>
        <w:rPr/>
        <w:t>⢻</w:t>
      </w:r>
      <w:r>
        <w:rPr/>
        <w:t>怬</w:t>
      </w:r>
      <w:r>
        <w:rPr/>
        <w:t>Ⱘ</w:t>
      </w:r>
      <w:r>
        <w:rPr/>
        <w:t>숊⩃桖椫〪敳幗顁䘦所</w:t>
      </w:r>
      <w:r>
        <w:rPr/>
        <w:t>ꕈ</w:t>
      </w:r>
      <w:r>
        <w:rPr/>
        <w:t>晴⪏倰㝤漥澘䬴</w:t>
      </w:r>
      <w:r>
        <w:rPr/>
        <w:t>Ⳃ</w:t>
      </w:r>
      <w:r>
        <w:rPr/>
        <w:t>㩧</w:t>
      </w:r>
      <w:r>
        <w:rPr/>
        <w:t>ꦣ</w:t>
      </w:r>
      <w:r>
        <w:rPr/>
        <w:t>䑾슡⵹</w:t>
      </w:r>
      <w:r>
        <w:rPr/>
        <w:t>ⵥ</w:t>
      </w:r>
      <w:r>
        <w:rPr/>
        <w:t>⺩쉌秂ꌩ杈슮쉩놵昳摷彚硓ぅ┤偁㈯쉯伣䥰汢쉀着䎩炿䙶</w:t>
      </w:r>
      <w:r>
        <w:rPr/>
        <w:t>ⴭ</w:t>
      </w:r>
      <w:r>
        <w:rPr/>
        <w:t>㈩澱牤槍廂爸⪣䍤␻깣䗍㵊枵⽯숴廎숣쵆幀坳杅晳꥙冣䱩숷橈</w:t>
      </w:r>
      <w:r>
        <w:rPr/>
        <w:t>ꥄ</w:t>
      </w:r>
      <w:r>
        <w:rPr/>
        <w:t>サ⑗滂䫂汫䜴䢿뭳䱙ね甲啅搩ꇂ瑃仂焵㵒娶嚩彮轑쉀숭辏㓎吲痂䙕</w:t>
      </w:r>
      <w:r>
        <w:rPr/>
        <w:t>ꦣ</w:t>
      </w:r>
      <w:r>
        <w:rPr/>
        <w:t>痍╭偙味䁸庡爦㴶䯃池䊮䩙싂㦿奲䉆㐳숳獌敓敠䥮♪䠶玥䙉숣稨娮䤽䲬㝠쉁轊</w:t>
      </w:r>
      <w:r>
        <w:rPr/>
        <w:t>ꖿ</w:t>
      </w:r>
      <w:r>
        <w:rPr/>
        <w:t>촰あ쵖獥栯쉞㕓㜹玮楃浥䱎ꇍ쉣浇溿</w:t>
      </w:r>
      <w:r>
        <w:rPr/>
        <w:t>ꕫ</w:t>
      </w:r>
      <w:r>
        <w:rPr/>
        <w:t>捭兺敔儬</w:t>
      </w:r>
      <w:r>
        <w:rPr/>
        <w:t>ꕺ</w:t>
      </w:r>
      <w:r>
        <w:rPr/>
        <w:t>抱㑑㜴坟怯塃千䉎䵦椲⽵슱싂ꥴ携恴摡㡬</w:t>
      </w:r>
      <w:r>
        <w:rPr/>
        <w:t>ꤪ</w:t>
      </w:r>
      <w:r>
        <w:rPr/>
        <w:t>嘷㠱瞩䙦䑐㒩猰숱潈</w:t>
      </w:r>
      <w:r>
        <w:rPr/>
        <w:t>ꥁ</w:t>
      </w:r>
      <w:r>
        <w:rPr/>
        <w:t>컎⽋搳䅆䱌♾䫂쉾汤楅♑쵌␶杍뽍쌰癠㩺㌥剶彐䥇⽑㩦刷灣䅓浲夹썆兲顎䚬</w:t>
      </w:r>
      <w:r>
        <w:rPr/>
        <w:t>ꥐ</w:t>
      </w:r>
      <w:r>
        <w:rPr/>
        <w:t>畺쉑畲칟夲ꍦ祗⺵㙹摷瀨㑦</w:t>
      </w:r>
      <w:r>
        <w:rPr/>
        <w:t>⢵</w:t>
      </w:r>
      <w:r>
        <w:rPr/>
        <w:t>刺䫂⌥⨱뗃뽎슘쉌䥱䍌㵣眣䙎쉍⭒窱</w:t>
      </w:r>
      <w:r>
        <w:rPr/>
        <w:t>⡙</w:t>
      </w:r>
      <w:r>
        <w:rPr/>
        <w:t>獕䴪剭盃⩾⩹</w:t>
      </w:r>
      <w:r>
        <w:rPr/>
        <w:t>ⵀⵗ</w:t>
      </w:r>
      <w:r>
        <w:rPr/>
        <w:t>䊩㠩⥒깪关䱩층積䉖慯ㄫ⬲佀㵈洫浶漪捘慷䵅</w:t>
      </w:r>
      <w:r>
        <w:rPr/>
        <w:t>ꔶ</w:t>
      </w:r>
      <w:r>
        <w:rPr/>
        <w:t>㞮㈺㵷㚏놵䳃灅┨㵥䬭瀶</w:t>
      </w:r>
      <w:r>
        <w:rPr/>
        <w:t>ꥎ</w:t>
      </w:r>
      <w:r>
        <w:rPr/>
        <w:t>恩쉇㝟啈兾숴걑睰偵숫䟂䐪畏䶏쉭彗乸ど꺩塭㉀潑䀪䩒</w:t>
      </w:r>
      <w:r>
        <w:rPr/>
        <w:t>ⲻ</w:t>
      </w:r>
      <w:r>
        <w:rPr/>
        <w:t>숶⌲ꍡ歹檥䕰䝋믂䙳㉾䩦癓幎쉬捗䙆惂믂ꅲ칬䱵䝘歾ꌮ녦滂單歺畾忂剣ㅱ硪幩傿癉쉕⥵㙫旂奖獾㓂塬싂奈垮ㅘ녒䑕⌭</w:t>
      </w:r>
      <w:r>
        <w:rPr/>
        <w:t>ꔮ</w:t>
      </w:r>
      <w:r>
        <w:rPr/>
        <w:t>ㄲ뭨䱬쉑묶ㄳ頯㩎䄺쉳깺긺奶㵚ꅱ硈䲡塈숱楢嗂췂摺哂牒琹쉺㴥쉈吪䆮♈摟梘灆眩塅ヂ濂㫂题楏繂</w:t>
      </w:r>
      <w:r>
        <w:rPr/>
        <w:t>ꤰ</w:t>
      </w:r>
      <w:r>
        <w:rPr/>
        <w:t>〪煉쉷楖繘反䭳쉳␤余浕묲쉲㈣</w:t>
      </w:r>
      <w:r>
        <w:rPr/>
        <w:t>ꕶ</w:t>
      </w:r>
      <w:r>
        <w:rPr/>
        <w:t>뽠兵㏂䔫硘樱ꌮ䕩睒</w:t>
      </w:r>
      <w:r>
        <w:rPr/>
        <w:t>⡓</w:t>
      </w:r>
      <w:r>
        <w:rPr/>
        <w:t>繌⨬⿂䚥欴䰺㑡璿桺捱䗂癇姂⤤⮘㩺嘽㜵쉈䇂䊵倴숩┥䡹</w:t>
      </w:r>
      <w:r>
        <w:rPr/>
        <w:t>⡅</w:t>
      </w:r>
      <w:r>
        <w:rPr/>
        <w:t>ⵑ</w:t>
      </w:r>
      <w:r>
        <w:rPr/>
        <w:t>칡▏噡昱네瑒쵦촤⹌曎彫柂⽮繚扫䠺䅰쉋桶區숤幑䞻卲</w:t>
      </w:r>
      <w:r>
        <w:rPr/>
        <w:t>⡪</w:t>
      </w:r>
      <w:r>
        <w:rPr/>
        <w:t>쉎</w:t>
      </w:r>
      <w:r>
        <w:rPr/>
        <w:t>ⰲ</w:t>
      </w:r>
      <w:r>
        <w:rPr/>
        <w:t>싎䜰㛂婟䡸</w:t>
      </w:r>
      <w:r>
        <w:rPr/>
        <w:t>ꔩ</w:t>
      </w:r>
      <w:r>
        <w:rPr/>
        <w:t>㍇⨵淍♎栬⩥묊䁠ꌭ⏂摁숻쉀戱㆘䭒⍆쵃未ꌨ䵍⬵㑘浙滃垘䡭値녓⚣嘱⑯⨻㔰䠣㎵㖘祟㬪ꅢ쉮牗ꅨ吰暵㥒싂㕫狂洷乖⩣璡䁔番⮬頯儭参ㄣ䵸旂䙺⩄竂㡐縣ꅫ偎╇娸䕦숤戤㍔瘣䥙湀吰츷氺儰</w:t>
      </w:r>
      <w:r>
        <w:rPr/>
        <w:t>ⷂ</w:t>
      </w:r>
      <w:r>
        <w:rPr/>
        <w:t>녑匽危畴䨥䑢숭⥬껂믃䔻渪䘪</w:t>
      </w:r>
      <w:r>
        <w:rPr/>
        <w:t>ⰱ♐</w:t>
      </w:r>
      <w:r>
        <w:rPr/>
        <w:t>㦵쉳䑫辿䴰ꅮ</w:t>
      </w:r>
      <w:r>
        <w:rPr/>
        <w:t>ⰹ</w:t>
      </w:r>
      <w:r>
        <w:rPr/>
        <w:t>㌺偞☫㯂㩷澏㩂坳玡㙞穫㥨瘥뽾竂禡桵䅍喥숤⾵䤯劵㡹侘쉓噁仂싂䖱깃⛂搬繣㫂⛂棂繎䙫쉶</w:t>
      </w:r>
      <w:r>
        <w:rPr/>
        <w:t>ꕠ</w:t>
      </w:r>
      <w:r>
        <w:rPr/>
        <w:t>㐻璩昩숥䁌勂</w:t>
      </w:r>
      <w:r>
        <w:rPr/>
        <w:t>ꔲ</w:t>
      </w:r>
      <w:r>
        <w:rPr/>
        <w:t>卷䍔厬噰㡹뽱䅷楱㈴♸⾘㡒슮컂怷믎╄⮿싂䋂働⩨㩟顋㙙琰坰</w:t>
      </w:r>
      <w:r>
        <w:rPr/>
        <w:t>ꕅ</w:t>
      </w:r>
      <w:r>
        <w:rPr/>
        <w:t>㡙긨䤥</w:t>
      </w:r>
      <w:r>
        <w:rPr/>
        <w:t>꤭</w:t>
      </w:r>
      <w:r>
        <w:rPr/>
        <w:t>슣灈쉌ㄹ儴に機癙䅓坒⹪恩縮湤㙉䳂疣싂楲쉘쉥牫㝬ꏂ쉎塙纩썥쉱灴</w:t>
      </w:r>
    </w:p>
    <w:p>
      <w:pPr>
        <w:pStyle w:val="PreformattedText"/>
        <w:bidi w:val="0"/>
        <w:spacing w:before="0" w:after="0"/>
        <w:jc w:val="left"/>
        <w:rPr/>
      </w:pPr>
      <w:r>
        <w:rPr/>
        <w:t>Ⳃ</w:t>
      </w:r>
      <w:r>
        <w:rPr/>
        <w:t>繌㎩搮睹濃䕠䁯擂潾䗂䂻쉀㬷♺坈</w:t>
      </w:r>
      <w:r>
        <w:rPr/>
        <w:t>⡃</w:t>
      </w:r>
      <w:r>
        <w:rPr/>
        <w:t>춵⫂녍剣⪩䅫䅠濎䅟䰶␷싎쉕䕠뽬⑲牕兀洮硴⪩㤭㓂碩㥬㭧䩋딴楋䙣㤭硓䜥쉙䕈婎煐쉂䝷辬澏㩑넵쉞䥤係쉧╡猽乗싂㍠ꥸ⨱⑲癇䅔⸽쉦䥕ꥩ煣䈹ヂ敋쉯卄숬㨣㕥쉊쉞术䙉㊵녓䩊䥱㵈숵冣拂禥⛂恮瑪⸤⾱쉯头䙇睯갲癪癙숸儵拂䙲ꇂ깱癪ꄻ烂㄰⫂倹슩擃컂歬</w:t>
      </w:r>
      <w:r>
        <w:rPr/>
        <w:t>⡟</w:t>
      </w:r>
      <w:r>
        <w:rPr/>
        <w:t>刭㘻頻䖣䱧쉩딳厏㬯쉬沣呌</w:t>
      </w:r>
      <w:r>
        <w:rPr/>
        <w:t>ⷃ</w:t>
      </w:r>
      <w:r>
        <w:rPr/>
        <w:t>儫㷍璥捩䝦婉婟쉈汤⹐䯂䬯犏桺䭮桸쉔╺换悵幺</w:t>
      </w:r>
      <w:r>
        <w:rPr/>
        <w:t>ꥌ꧂</w:t>
      </w:r>
      <w:r>
        <w:rPr/>
        <w:t>㣂漰䝡奭㨫怣偶㴥眶杀숯뾡걺⪩컂넩婀뽷䈪슿㉌爱䭕㚱쵪䍫ꅋ㍂싂㝬轠䙄冮䄪⹇捊壂䪻䁒䍞⬹䙗뽊斬杣余斵</w:t>
      </w:r>
      <w:r>
        <w:rPr/>
        <w:t>ⰸ</w:t>
      </w:r>
      <w:r>
        <w:rPr/>
        <w:t>矂扨㔤䞩䨤䥔伩쵨参㭒猣整싂⹯㩂ꅑ娵㒬爷傱瑋久縴㝴殏攮㍱ꏂ〰䌯慔縤⭃牥晧輯썗䜪㔯䍔⒵쵎牒ꥫ丵㑵슱墏䜨匫䡒䅰䟍</w:t>
      </w:r>
      <w:r>
        <w:rPr/>
        <w:t>ꤪ</w:t>
      </w:r>
      <w:r>
        <w:rPr/>
        <w:t>浥灉걧据</w:t>
      </w:r>
      <w:r>
        <w:rPr/>
        <w:t>ꥌ⬳</w:t>
      </w:r>
      <w:r>
        <w:rPr/>
        <w:t>㘺䏂怴㩭璥䝲恘䈦摚싃⭷啦听塒</w:t>
      </w:r>
      <w:r>
        <w:rPr/>
        <w:t>ⵙ</w:t>
      </w:r>
      <w:r>
        <w:rPr/>
        <w:t>㐺本摬健焨礱影礫䭟倥柂サ掿中偀䤊㝎㦥㌣</w:t>
      </w:r>
      <w:r>
        <w:rPr/>
        <w:t>ꦣ</w:t>
      </w:r>
      <w:r>
        <w:rPr/>
        <w:t>彞䎣輴㝂㌦潬</w:t>
      </w:r>
      <w:r>
        <w:rPr/>
        <w:t>꤫</w:t>
      </w:r>
      <w:r>
        <w:rPr/>
        <w:t>穘穊</w:t>
      </w:r>
      <w:r>
        <w:rPr/>
        <w:t>⡞</w:t>
      </w:r>
      <w:r>
        <w:rPr/>
        <w:t>朮歶⎏挻䍯갴皣䷂濂戫乭旂쵀칒癱⾣땥䍆䐩偊珂摟䱓⽀䤫牢斏㊻橓串䡾㊩瀥숴슏⥋㡘歙㌶㉁煵の禥仂畤⿃卂乓勎䭄⵮ぇ唱娦⿍ꌪ竂췂Ⓧ㫂䔤䙌睂猤愭溡楙슡컂碱扸숶⿂쉷獱넩쵈㡎槂幗</w:t>
      </w:r>
      <w:r>
        <w:rPr/>
        <w:t>Ⱞ</w:t>
      </w:r>
      <w:r>
        <w:rPr/>
        <w:t>瓂㥧ꎩ偅繑慏伤佨ㄣ⹴숽쉱䰮禣</w:t>
      </w:r>
      <w:r>
        <w:rPr/>
        <w:t>⠻</w:t>
      </w:r>
      <w:r>
        <w:rPr/>
        <w:t>䥥㦱帶䈩〩┫䆥쉴㉆⦥䍠쉒䕩穳䶵㍞潁⍬㨣녬仂䰴弶㭢祫唩樥瞘깺橘</w:t>
      </w:r>
      <w:r>
        <w:rPr/>
        <w:t>ꤷ</w:t>
      </w:r>
      <w:r>
        <w:rPr/>
        <w:t>由㔭痂㚩䰲噗⌴昬쌴</w:t>
      </w:r>
      <w:r>
        <w:rPr/>
        <w:t>⡌</w:t>
      </w:r>
      <w:r>
        <w:rPr/>
        <w:t>抩⥭㬰䭙噱쉵磂㋃汪挦꺮㔬䄻櫂䑰㝧慸⽨숱欩潖爫䭇⩅㒘⫂녩◂礬뽯摥练暬榣넣숲⩗楐助氮敷係슥걔堭祄枩彉곍価㥒䮥䐺卤浅㙦⯂睠숪뭞墵놩繍飂䍈瘶儨剂슻䵅㟂걪⑺眳桳歱⼣礽믂练</w:t>
      </w:r>
      <w:r>
        <w:rPr/>
        <w:t>ꤤ</w:t>
      </w:r>
      <w:r>
        <w:rPr/>
        <w:t>欪⤫廂婆儣璿䃂汕景䡡穟䠱冏稨偄㝙⹡슻◂㭏㩇䅓ㅗ㈦숵놩乨쎵摶㵯㭫湲匰輮皻檻物㈻㷂㵉迂㝅⩍⬬슘澘⏂夯ꆩ垣</w:t>
      </w:r>
      <w:r>
        <w:rPr/>
        <w:t>Ⳃ⩓</w:t>
      </w:r>
      <w:r>
        <w:rPr/>
        <w:t>ꖡ</w:t>
      </w:r>
      <w:r>
        <w:rPr/>
        <w:t>楎䝞䥆ꥶ楑慬弤㏂櫂㑯湏牤</w:t>
      </w:r>
      <w:r>
        <w:rPr/>
        <w:t>꧂</w:t>
      </w:r>
      <w:r>
        <w:rPr/>
        <w:t>辣쵦ꎡ㵡浤婉ㅾ㪱正㡶䓍况硐䭪슮䙪䅙㞻䕧㭶⨩凎㉧⮮〻␥㧂抿兔恶</w:t>
      </w:r>
      <w:r>
        <w:rPr/>
        <w:t>ⵐ</w:t>
      </w:r>
      <w:r>
        <w:rPr/>
        <w:t>㥤▬喥氷쵀촽䕞</w:t>
      </w:r>
      <w:r>
        <w:rPr/>
        <w:t>꧂</w:t>
      </w:r>
      <w:r>
        <w:rPr/>
        <w:t>顫橰廂숣椩慟牮슻⹦⹚猺숬㬭啨焳걳䒩繮瑙繑쵟擂䟎瑰㥰䱯煥</w:t>
      </w:r>
      <w:r>
        <w:rPr/>
        <w:t>ⶩ</w:t>
      </w:r>
      <w:r>
        <w:rPr/>
        <w:t>깈㣍깆噀婲촳칷䙷娮湎燂ㅦ乲</w:t>
      </w:r>
      <w:r>
        <w:rPr/>
        <w:t>ꤩ</w:t>
      </w:r>
      <w:r>
        <w:rPr/>
        <w:t>ꍌ頹啹䉇쉗ꥧ彚쉆걬䭯䲮쉭슿㊻⹱쉖敁千묹㊿</w:t>
      </w:r>
      <w:r>
        <w:rPr/>
        <w:t>ꤥ</w:t>
      </w:r>
      <w:r>
        <w:rPr/>
        <w:t>㍪搩㵪䅘着珂묮䁩娯䭂忍䤭平ꏂ걇棃迂쉠㍌╧汘゘䩮갱刣╈☨䖩뗍뽙♳穋넶</w:t>
      </w:r>
      <w:r>
        <w:rPr/>
        <w:t>ꦩ</w:t>
      </w:r>
      <w:r>
        <w:rPr/>
        <w:t>ㅁ恇⨱䟂㝥♄硌</w:t>
      </w:r>
      <w:r>
        <w:rPr/>
        <w:t>ꕗ⥕⏂</w:t>
      </w:r>
      <w:r>
        <w:rPr/>
        <w:t>㈷긪嫂匳卵슘㑦吥哂⍹숮噇⩐敳숰㩅恚嘨춣쉾숮</w:t>
      </w:r>
      <w:r>
        <w:rPr/>
        <w:t>Ⱚ</w:t>
      </w:r>
      <w:r>
        <w:rPr/>
        <w:t>싎斘䐰䓃瀩猥㚡唹</w:t>
      </w:r>
      <w:r>
        <w:rPr/>
        <w:t>⣂</w:t>
      </w:r>
      <w:r>
        <w:rPr/>
        <w:t>슘䉗恷</w:t>
      </w:r>
      <w:r>
        <w:rPr/>
        <w:t>ꔶ</w:t>
      </w:r>
      <w:r>
        <w:rPr/>
        <w:t>顭婞砶䀫䵉┮氪ꄯま쌲⍪歇ヂ╣楐</w:t>
      </w:r>
      <w:r>
        <w:rPr/>
        <w:t>⠩</w:t>
      </w:r>
      <w:r>
        <w:rPr/>
        <w:t>걹匮䎱㏂쉣仂坹</w:t>
      </w:r>
      <w:r>
        <w:rPr/>
        <w:t>ⲩ</w:t>
      </w:r>
      <w:r>
        <w:rPr/>
        <w:t>咮㛂欫氫䵶嘱⭌塋圊쉅㕵</w:t>
      </w:r>
      <w:r>
        <w:rPr/>
        <w:t>⡱</w:t>
      </w:r>
      <w:r>
        <w:rPr/>
        <w:t>斱癣㥶灂檩㊘㙚啭噣丵땕囂</w:t>
      </w:r>
      <w:r>
        <w:rPr/>
        <w:t>Ⱨ</w:t>
      </w:r>
      <w:r>
        <w:rPr/>
        <w:t>㒣㥔ま싂숩⩘</w:t>
      </w:r>
      <w:r>
        <w:rPr/>
        <w:t>⡮</w:t>
      </w:r>
      <w:r>
        <w:rPr/>
        <w:t>扎䍓⽏땢㧂䆿㩑䞥ㅪꥠ凂싂⨣⴨癤⫂</w:t>
      </w:r>
      <w:r>
        <w:rPr/>
        <w:t>ⵘ</w:t>
      </w:r>
      <w:r>
        <w:rPr/>
        <w:t>け沣칍䌭㤦ꅫ넻⸤渹頩䕺</w:t>
      </w:r>
      <w:r>
        <w:rPr/>
        <w:t>ꤪ</w:t>
      </w:r>
      <w:r>
        <w:rPr/>
        <w:t>祖㍒佞숴轑뇂뭄슱ㄨ㩰轹癕䭁湁♒偎皡捞剞兲硌</w:t>
      </w:r>
      <w:r>
        <w:rPr/>
        <w:t>ⲻ</w:t>
      </w:r>
      <w:r>
        <w:rPr/>
        <w:t>伨埂ꆻ㔪뼹뽂䅁칄</w:t>
      </w:r>
      <w:r>
        <w:rPr/>
        <w:t>ꕮ</w:t>
      </w:r>
      <w:r>
        <w:rPr/>
        <w:t>㌩쎱⸫╤䝏柍採㵅㈩㥆⩋</w:t>
      </w:r>
      <w:r>
        <w:rPr/>
        <w:t>ꗃ</w:t>
      </w:r>
      <w:r>
        <w:rPr/>
        <w:t>楥껂䶬焵䡾숪冻䙖檻畔䩚滂吽ꅄ忂㑁䬹噟楔柂슿쉠搦㑣칆㡺▥纣䙗嫃쉁㌰䭘䠴䵷暏㏂橪뮿녰䘵恊쉉㫍䁨攩⬽䭕䌩疏ㅶ뽭夣湇㈳浃䴤⿂呌뽉Ⓜ뼩숷咩</w:t>
      </w:r>
      <w:r>
        <w:rPr/>
        <w:t>ⲡ</w:t>
      </w:r>
      <w:r>
        <w:rPr/>
        <w:t>塑슩橂</w:t>
      </w:r>
      <w:r>
        <w:rPr/>
        <w:t>⡞</w:t>
      </w:r>
      <w:r>
        <w:rPr/>
        <w:t>㵸繅㑯⭁琻캿⹎䔱刬㡏뮩潕倪쉱뭉爳䠽⧂噉슿怬穢⹧渦捓␻♯땵㔪ꌲ칍坍걶坌奂杉㐹拃⩶媥疘䌮捚쉭㜲乑拂㕂ꏃ쉶쉊畇㩦걢䙡琺⽅㜶䱳厡婺秂쵞싂楉畀找슮㚏幈煯㘳振㴳繳䍅わ썖㝰湲㜮栱䋂剤</w:t>
      </w:r>
      <w:r>
        <w:rPr/>
        <w:t>⡋</w:t>
      </w:r>
      <w:r>
        <w:rPr/>
        <w:t>걥䧂曂瀭㙮칄桕畒⭯殥埍</w:t>
      </w:r>
      <w:r>
        <w:rPr/>
        <w:t>ꔣ</w:t>
      </w:r>
      <w:r>
        <w:rPr/>
        <w:t>轗摟浦䠪朳숱</w:t>
      </w:r>
      <w:r>
        <w:rPr/>
        <w:t>ⲏ</w:t>
      </w:r>
      <w:r>
        <w:rPr/>
        <w:t>瞩轒南쵂愸㵘쉄䑓䬶껂湘쌱㭃溬彡㊩煚䥑㢩夣깫祈擂</w:t>
      </w:r>
      <w:r>
        <w:rPr/>
        <w:t>ⶥ⭗</w:t>
      </w:r>
      <w:r>
        <w:rPr/>
        <w:t>䕗げ⵫䥬牀幋╣㛃䡥䥉䂏껂쉥㵕숪␶쉆쉱䖘求䦩䴪㍳䂩桔⫂焪칅砪樸嗂䁕깴栶桓卮썔嘵쉵갯</w:t>
      </w:r>
      <w:r>
        <w:rPr/>
        <w:t>ⵍ</w:t>
      </w:r>
      <w:r>
        <w:rPr/>
        <w:t>䑏䭢㵹촵坁斏䅞珂噐⩘曎书⩱噫䥸ぱ佸瞥쉄祁㩠䩶䙱㓂顈⼷⑋㵫쉶䑰썁㵭♉欲쵙ꇂ䥎⻂☨昶㝕听⸷䜲砹瑤䖏䰮乾䐨形숻煏䵦秂夳爱묻浏偍呯礷煖佴渹놡䝫䝗♸츣䅺庵</w:t>
      </w:r>
      <w:r>
        <w:rPr/>
        <w:t>⡦</w:t>
      </w:r>
      <w:r>
        <w:rPr/>
        <w:t>쉁</w:t>
      </w:r>
      <w:r>
        <w:rPr/>
        <w:t>ꔬ</w:t>
      </w:r>
      <w:r>
        <w:rPr/>
        <w:t>뭄挹戨슩땴敳츹</w:t>
      </w:r>
      <w:r>
        <w:rPr/>
        <w:t>Ⱓ♳⭪</w:t>
      </w:r>
      <w:r>
        <w:rPr/>
        <w:t>偏㜷偃祭쉁伤煞䴷ꄽ桎⒱煐쉔癍煘♁噖쉕㉷깭⬰奋</w:t>
      </w:r>
      <w:r>
        <w:rPr/>
        <w:t>ꗂ</w:t>
      </w:r>
      <w:r>
        <w:rPr/>
        <w:t>숷숴묽兤縱幟杌슱桕略㡥땂䄻瓂쉇ꌫ촵뿂䒮種ꏂ祆뭱쉃䈯据祂敘烂</w:t>
      </w:r>
      <w:r>
        <w:rPr/>
        <w:t>Ⱡ⡙</w:t>
      </w:r>
      <w:r>
        <w:rPr/>
        <w:t>ꤷ</w:t>
      </w:r>
      <w:r>
        <w:rPr/>
        <w:t>㤩䛍璱⦏坑䖣㌵⑁㍀⧂偶䓂扎瀽⸳摕⹹沩␮幈破䕬棂㦏刪獟摠䂥쉧坂䏂㣂䉶㦥뇂儯㉶숊⥅♋熿䡀뇍ꄳ䵯浐⫂숽䥪⬰嘱㕴橡呕歃쉓砹䨣㈽컂㡶䵊䱊弹⥕穯半恦呞漲樱朽䘮⤱伨琨倸䨺쉤坷奨䌪⩾癎</w:t>
      </w:r>
      <w:r>
        <w:rPr/>
        <w:t>ⵃ</w:t>
      </w:r>
      <w:r>
        <w:rPr/>
        <w:t>坔㑪⑚⻍䠫⽾䙷䭀뽹奋瓍䎩啊㑌슣걲眪ꅟ橦迂反䵹썮轫⩋别睏纣刮</w:t>
      </w:r>
      <w:r>
        <w:rPr/>
        <w:t>ꤽ</w:t>
      </w:r>
      <w:r>
        <w:rPr/>
        <w:t>悡之係㙪㑲庘㕐䑍䀭</w:t>
      </w:r>
      <w:r>
        <w:rPr/>
        <w:t>ꦘ</w:t>
      </w:r>
      <w:r>
        <w:rPr/>
        <w:t>磂䴯當⍗睲渥㩐㵺</w:t>
      </w:r>
      <w:r>
        <w:rPr/>
        <w:t>ꥐ</w:t>
      </w:r>
      <w:r>
        <w:rPr/>
        <w:t>㍶㉤넯䙙墡㖣뽴⹥㩏淎㥱ꇂ쏂딳礵彑㭬奟숳딱䓍␩⭰䨮䵨皻参䤰숳㙺㯂杦칮渮咮橕⩙彅熩녂䵇潊쉑뭐濃瀤㩯䜺숫츮□㵘␽䝒㗂䎘噭繺충쉙卒㡹넨琣玘ꌱ祕묽</w:t>
      </w:r>
      <w:r>
        <w:rPr/>
        <w:t>ꥏ</w:t>
      </w:r>
      <w:r>
        <w:rPr/>
        <w:t>Ⱔ</w:t>
      </w:r>
      <w:r>
        <w:rPr/>
        <w:t>쉥␮⍙</w:t>
      </w:r>
      <w:r>
        <w:rPr/>
        <w:t>ⵖ</w:t>
      </w:r>
      <w:r>
        <w:rPr/>
        <w:t>ꌻ婉싎⚩숭噤㉾稤塋呧ꏂ치⹶⩾换칾吨爸彍⺻䮩╸숲쉬쉀䪵⑓拂䔮姂さ湢摑⑏숪䲥數쉯洴⨣〺㵓써瀱䡀湕㩑否㟃桷⶿兀䊱恥</w:t>
      </w:r>
      <w:r>
        <w:rPr/>
        <w:t>ꥋ</w:t>
      </w:r>
      <w:r>
        <w:rPr/>
        <w:t>쵰佚㵚</w:t>
      </w:r>
      <w:r>
        <w:rPr/>
        <w:t>ꤸ</w:t>
      </w:r>
      <w:r>
        <w:rPr/>
        <w:t>䛂䜶</w:t>
      </w:r>
      <w:r>
        <w:rPr/>
        <w:t>ꔯ</w:t>
      </w:r>
      <w:r>
        <w:rPr/>
        <w:t>㵧⽙㏂䕚潭眤䒬湖欷䕉뭅㍄摳칲秎♂쉅⒘쉯䚬⛂칊嘵呍戹妿欬摂斘쉤䀩겵女䳂㌯㑌䵞쉗睱뇎湓㤣唳杁眭桋㙒㍷癕㧂</w:t>
      </w:r>
      <w:r>
        <w:rPr/>
        <w:t>ⰴ</w:t>
      </w:r>
      <w:r>
        <w:rPr/>
        <w:t>甯榿쉡卍抡嗂本ꥮ㈱싂杓숱</w:t>
      </w:r>
      <w:r>
        <w:rPr/>
        <w:t>ꖡ</w:t>
      </w:r>
      <w:r>
        <w:rPr/>
        <w:t>걌㐻硞櫎䴪싎㗂媣⭡㤪㮡䖩橸⭊⑱</w:t>
      </w:r>
      <w:r>
        <w:rPr/>
        <w:t>ꔬ</w:t>
      </w:r>
      <w:r>
        <w:rPr/>
        <w:t>䘸䙺克煩⩋쎿쵞溥쉨䕍澵呠湢唨浦厵ꍾ긪넺쉶숺쉭煋攭쉴습妏썵晠療</w:t>
      </w:r>
      <w:r>
        <w:rPr/>
        <w:t>ꥐ</w:t>
      </w:r>
      <w:r>
        <w:rPr/>
        <w:t>묱㔲</w:t>
      </w:r>
      <w:r>
        <w:rPr/>
        <w:t>Ⲭ</w:t>
      </w:r>
      <w:r>
        <w:rPr/>
        <w:t>㢣塺㝕숽껍彺쉸㵹势彮斏斻噑獺䀳斵⮬ꥩ儨㴳竂╁㫎癓睡⵨䥫ꍕ奅御秂㷂䫂뽶乭㝶긷⩟潚㭬숫㝮쉉쎘㌴걺潘䪻㠵悩枬䠶䠴</w:t>
      </w:r>
      <w:r>
        <w:rPr/>
        <w:t>Ɐ</w:t>
      </w:r>
      <w:r>
        <w:rPr/>
        <w:t>㈹橎玮䎱䅎┸춏瀤佋睢澩묫䙤숤㘤歲䡟걚捶椩微䙖䮣쉙ꍎ䘬堦⵫呞</w:t>
      </w:r>
      <w:r>
        <w:rPr/>
        <w:t>ⷂ⥣</w:t>
      </w:r>
      <w:r>
        <w:rPr/>
        <w:t>숯</w:t>
      </w:r>
      <w:r>
        <w:rPr/>
        <w:t>ⵕ</w:t>
      </w:r>
      <w:r>
        <w:rPr/>
        <w:t>쉾캿⍖凎繌쉣佶쌸㉺偡䉧쉉뽲味轮暘♁瑲㊡⍷䵑悩剪厣㒡쉱䰪䔴绂㌯ꅅ琴兌洣㤰컂싂䇂</w:t>
      </w:r>
      <w:r>
        <w:rPr/>
        <w:t>ⰷ</w:t>
      </w:r>
      <w:r>
        <w:rPr/>
        <w:t>㤻佱纩쌪慒彾숷墵㔹牗㇂◂䡓㙶㞻汥偡</w:t>
      </w:r>
      <w:r>
        <w:rPr/>
        <w:t>ⴴ</w:t>
      </w:r>
      <w:r>
        <w:rPr/>
        <w:t>㍷洶</w:t>
      </w:r>
      <w:r>
        <w:rPr/>
        <w:t>ꥇ</w:t>
      </w:r>
      <w:r>
        <w:rPr/>
        <w:t>毂渹⭷䩱潙</w:t>
      </w:r>
      <w:r>
        <w:rPr/>
        <w:t>ꤩ╭</w:t>
      </w:r>
      <w:r>
        <w:rPr/>
        <w:t>瑏⹶䲡晄넵泂䧂김块숭㒻</w:t>
      </w:r>
      <w:r>
        <w:rPr/>
        <w:t>ⴊ</w:t>
      </w:r>
      <w:r>
        <w:rPr/>
        <w:t>ꅁ挻</w:t>
      </w:r>
      <w:r>
        <w:rPr/>
        <w:t>⡏</w:t>
      </w:r>
      <w:r>
        <w:rPr/>
        <w:t>䗍㇂堳晠摘窵塢䊩剠☨啩⑲ꄺ</w:t>
      </w:r>
      <w:r>
        <w:rPr/>
        <w:t>ꖥ</w:t>
      </w:r>
      <w:r>
        <w:rPr/>
        <w:t>㕏圲䁴摵</w:t>
      </w:r>
      <w:r>
        <w:rPr/>
        <w:t>ⵥ</w:t>
      </w:r>
      <w:r>
        <w:rPr/>
        <w:t>歶䜣橮싂玩䍺㕸獱䅈긽揍뽲⵮숰쉔쉈</w:t>
      </w:r>
      <w:r>
        <w:rPr/>
        <w:t>ꕅ</w:t>
      </w:r>
      <w:r>
        <w:rPr/>
        <w:t>쉡榡愱児썏洹쉚畧䵁扸싃潞硘桉딪䋎䁇</w:t>
      </w:r>
      <w:r>
        <w:rPr/>
        <w:t>ꤩ</w:t>
      </w:r>
      <w:r>
        <w:rPr/>
        <w:t>㌪⮥漷纥轒</w:t>
      </w:r>
      <w:r>
        <w:rPr/>
        <w:t>ⵚ</w:t>
      </w:r>
      <w:r>
        <w:rPr/>
        <w:t>戫买穗썋琸汵ꄽ䅚术桚㒘</w:t>
      </w:r>
      <w:r>
        <w:rPr/>
        <w:t>Ⱪ</w:t>
      </w:r>
      <w:r>
        <w:rPr/>
        <w:t>眦</w:t>
      </w:r>
      <w:r>
        <w:rPr/>
        <w:t>꧂</w:t>
      </w:r>
      <w:r>
        <w:rPr/>
        <w:t>汧⪩</w:t>
      </w:r>
      <w:r>
        <w:rPr/>
        <w:t>⡴</w:t>
      </w:r>
      <w:r>
        <w:rPr/>
        <w:t>励焩슮겘卅呡⩁淍쉌圲䵔</w:t>
      </w:r>
      <w:r>
        <w:rPr/>
        <w:t>ⲥ</w:t>
      </w:r>
      <w:r>
        <w:rPr/>
        <w:t>㙸唥䉉</w:t>
      </w:r>
      <w:r>
        <w:rPr/>
        <w:t>꧂</w:t>
      </w:r>
      <w:r>
        <w:rPr/>
        <w:t>瀮橓其⻍妬⹨杈㍟䇎爱⶘彖䉄ꥧ땙竍䕬匩の猽珂뿃⽀갥쉃瞣㤺썀凂갫轄癡</w:t>
      </w:r>
      <w:r>
        <w:rPr/>
        <w:t>ⶩ</w:t>
      </w:r>
      <w:r>
        <w:rPr/>
        <w:t>㭕操ꥠ㑣걚ꅫ⹀⍈</w:t>
      </w:r>
      <w:r>
        <w:rPr/>
        <w:t>⢱</w:t>
      </w:r>
      <w:r>
        <w:rPr/>
        <w:t>숵穏祆㷂쉌㑉䵺㪡㍋⨩슮瘺⛂丶쎻⍥到슬⽙</w:t>
      </w:r>
      <w:r>
        <w:rPr/>
        <w:t>ⵏ</w:t>
      </w:r>
      <w:r>
        <w:rPr/>
        <w:t>뼽촮䙐漵剭兙쉎圥칄睙⩓汓슿</w:t>
      </w:r>
      <w:r>
        <w:rPr/>
        <w:t>ⰱ</w:t>
      </w:r>
      <w:r>
        <w:rPr/>
        <w:t>幟焵쉢䌩㑱䩯ꆱ거</w:t>
      </w:r>
      <w:r>
        <w:rPr/>
        <w:t>ⵓ</w:t>
      </w:r>
      <w:r>
        <w:rPr/>
        <w:t>墻焲睡⩋⛂뭍䱈ꅮ䖥毂暬㢥樴獍幦걠癟</w:t>
      </w:r>
      <w:r>
        <w:rPr/>
        <w:t>⡡</w:t>
      </w:r>
      <w:r>
        <w:rPr/>
        <w:t>祄쎘疣⍎Ⓜ㙕ㄽ坉곃ゥ㉤⚮䰪㪻搯촣ち䘩⍚ㄴ갬䚱숩㉍쵃⿂㴤ꥧ숫슻汵穰숶汹縸㙫뽩眵忍䩷⹮䴤ꄯ桮쉯匫顧穬⹈</w:t>
      </w:r>
      <w:r>
        <w:rPr/>
        <w:t>ⶣ</w:t>
      </w:r>
      <w:r>
        <w:rPr/>
        <w:t>扦癙廂꥙녖汯⥆櫂痂頪䱔塣촲䓂⭕칂癌彣灵숥礱⑑係汹䍗剹㡘关㡸灸顷繨묳启䉾辮䩅⭡⩙䉤弩뽓業⑊攤眨ㅔ⨮쉞灸녖攳爥唯䕕</w:t>
      </w:r>
      <w:r>
        <w:rPr/>
        <w:t>Ⳃ</w:t>
      </w:r>
      <w:r>
        <w:rPr/>
        <w:t>쉊ヂ㉹擂䕟⧂吻悩迂㙑䐵</w:t>
      </w:r>
      <w:r>
        <w:rPr/>
        <w:t>ꔷ</w:t>
      </w:r>
      <w:r>
        <w:rPr/>
        <w:t>颵⥱晱珃㬷㶘䝟</w:t>
      </w:r>
      <w:r>
        <w:rPr/>
        <w:t>ⵉ</w:t>
      </w:r>
      <w:r>
        <w:rPr/>
        <w:t>恣⩎坺斿兂䷂楳䕠뮩쉒佑捁㌵颿㏂썓彵地䕱瘫敧녑</w:t>
      </w:r>
      <w:r>
        <w:rPr/>
        <w:t>꧂</w:t>
      </w:r>
      <w:r>
        <w:rPr/>
        <w:t>쉇橃㡀樺徵㍥轏抩䡯敃坒呙癹也瑸걢噺桵抩㑢㍄汰녤浒쉮汈役牍奁㵣幹⩉⽇䔬쵉㝳䫂妿ꆮ䱇䍒⥾硪䗂</w:t>
      </w:r>
      <w:r>
        <w:rPr/>
        <w:t>⡁</w:t>
      </w:r>
      <w:r>
        <w:rPr/>
        <w:t>㈫䣂捳氩ㅰ땚恌슡싂㍗쉚顳</w:t>
      </w:r>
      <w:r>
        <w:rPr/>
        <w:t>Ⱞ</w:t>
      </w:r>
      <w:r>
        <w:rPr/>
        <w:t>쌮츩丷ꅱ慊涮숸飂枵楍⹴╴숴杮眭ㅶ컍汹⥷숻夨䢵긯祯쎩츺汥瑷㉪㠸䦩쉄汅侣㵊놵瀹界⩕㤰㢩뭧牌兤匨㜹䠳</w:t>
      </w:r>
      <w:r>
        <w:rPr/>
        <w:t>⡙</w:t>
      </w:r>
      <w:r>
        <w:rPr/>
        <w:t>䑨挵</w:t>
      </w:r>
      <w:r>
        <w:rPr/>
        <w:t>ⲏ</w:t>
      </w:r>
      <w:r>
        <w:rPr/>
        <w:t>䜬斱汎偓䑂걦旎䩬捚晲瑌灱协㫂䖡䝑⹄瞡┹捴♊夬丣挵㕷撥呉ꍞ慇쉴焱㵕</w:t>
      </w:r>
      <w:r>
        <w:rPr/>
        <w:t>⠷</w:t>
      </w:r>
      <w:r>
        <w:rPr/>
        <w:t>瑲䃂啘㪿㣂凂嗂</w:t>
      </w:r>
      <w:r>
        <w:rPr/>
        <w:t>ꤤ⧂</w:t>
      </w:r>
      <w:r>
        <w:rPr/>
        <w:t>㛍㶻歌澥㓂⩥뽵</w:t>
      </w:r>
      <w:r>
        <w:rPr/>
        <w:t>ꔵ</w:t>
      </w:r>
      <w:r>
        <w:rPr/>
        <w:t>沩춏楤琽뼊昸▣䲿恩垮彖㕉쉹啊柂坔泂䝳</w:t>
      </w:r>
      <w:r>
        <w:rPr/>
        <w:t>ꕺ</w:t>
      </w:r>
      <w:r>
        <w:rPr/>
        <w:t>曂싂犬뗂䇂캘⩈婰猱숵숹뭅㙦䑆婏⤳杋⫍穆杅㕉獉猰䱶娪⑷㩧쉅⥘硾깳攦</w:t>
      </w:r>
      <w:r>
        <w:rPr/>
        <w:t>ꕁ</w:t>
      </w:r>
      <w:r>
        <w:rPr/>
        <w:t>䑌歠</w:t>
      </w:r>
      <w:r>
        <w:rPr/>
        <w:t>⠯</w:t>
      </w:r>
      <w:r>
        <w:rPr/>
        <w:t>戻涥塋漺楄倹欵걵⩑嘮浰倳慮䃂䔷䭯匪癐㭹㐦佁煂䉩捤슿⵸䀲潮㨨礨癶㑳矂䤥啪剑ㅮ⌴㤥⬥煤㭒⥫</w:t>
      </w:r>
      <w:r>
        <w:rPr/>
        <w:t>ꕇ</w:t>
      </w:r>
      <w:r>
        <w:rPr/>
        <w:t>掻싂礪껍</w:t>
      </w:r>
      <w:r>
        <w:rPr/>
        <w:t>ꤴ⌻</w:t>
      </w:r>
      <w:r>
        <w:rPr/>
        <w:t>畳轗癓㐸춱㧂仂嗂中䯂㩲㪱㍸穩忂뽸瘥瞿乧伥彑䅐吹娭癒</w:t>
      </w:r>
      <w:r>
        <w:rPr/>
        <w:t>ꦏ</w:t>
      </w:r>
      <w:r>
        <w:rPr/>
        <w:t>㇂㐹㭖쉳奆欪⏂땔㌶儵樹䕃</w:t>
      </w:r>
      <w:r>
        <w:rPr/>
        <w:t>ⱑ</w:t>
      </w:r>
      <w:r>
        <w:rPr/>
        <w:t>칺</w:t>
      </w:r>
      <w:r>
        <w:rPr/>
        <w:t>⣎</w:t>
      </w:r>
      <w:r>
        <w:rPr/>
        <w:t>瑮뮵슱坡䡑摹厬䉷係숳⑕뽚吹䙡揂橷䚿媵ꄽ偫뮱겻⫂칧灃♓⎥쉊긻뽱猦繯兵塍汸䙗纘썱汪奨礬ꏂꇂ땐꥘䥕灤汋扚싂㧂㉸坳轀뇂曂春⥩⩠咏は猨䡒䙯㩰廂숩捅溏畞䍰䘸ㅆ⻎內仂䝐呢㍮䍱㇍⹓䉯넩獥慉슣⨭漨①䞥</w:t>
      </w:r>
      <w:r>
        <w:rPr/>
        <w:t>⠬</w:t>
      </w:r>
      <w:r>
        <w:rPr/>
        <w:t>玘㉥쌵繏囂托洲ꌣ繄劥縭</w:t>
      </w:r>
      <w:r>
        <w:rPr/>
        <w:t>ⵘ</w:t>
      </w:r>
      <w:r>
        <w:rPr/>
        <w:t>⻂䠪⤵</w:t>
      </w:r>
      <w:r>
        <w:rPr/>
        <w:t>ⵗ</w:t>
      </w:r>
      <w:r>
        <w:rPr/>
        <w:t>恔꺣棂坖嫂숲♾㩣뾬⽰䉊堤䟂爷뗂䝤桕㟂䘴偳癸</w:t>
      </w:r>
      <w:r>
        <w:rPr/>
        <w:t>꧂</w:t>
      </w:r>
      <w:r>
        <w:rPr/>
        <w:t>껂䝪촱榮⑚</w:t>
      </w:r>
      <w:r>
        <w:rPr/>
        <w:t>⠥</w:t>
      </w:r>
      <w:r>
        <w:rPr/>
        <w:t>슏橳</w:t>
      </w:r>
      <w:r>
        <w:rPr/>
        <w:t>ꤪ</w:t>
      </w:r>
      <w:r>
        <w:rPr/>
        <w:t>扞轙竂湉坘⬶┵♙畁⩀⪻ꅬ⨨䅅㒮⫂歡䚩楚쵌偈彂摢䆻剁쌯䠲ꎻ숨숫䱬싂꤮싂微㮩㧂礰촭係株ヂ䑎䅀䙓瑦쉖⨭♃쉎桘曂䍯</w:t>
      </w:r>
      <w:r>
        <w:rPr/>
        <w:t>ꤵ</w:t>
      </w:r>
      <w:r>
        <w:rPr/>
        <w:t>㪏湓捠儥䍒쉎ꍺ橙䍙㑄攵⑃㩆嘹캩捍䅉숦江辩欴쉭슻強噪䰯癚轖쉌㒮〪繺係걋砩</w:t>
      </w:r>
      <w:r>
        <w:rPr/>
        <w:t>ꤱ</w:t>
      </w:r>
      <w:r>
        <w:rPr/>
        <w:t>皵䱣㬶ꍃ颻쉂嗂쉲䧂땏穌櫂浔㉗䛂佷묪</w:t>
      </w:r>
      <w:r>
        <w:rPr/>
        <w:t>ⷂ</w:t>
      </w:r>
      <w:r>
        <w:rPr/>
        <w:t>畉䮩䌸䍵頤凂쉲傱♒灄쉥焬칹ㄨ湤塎쵟婯䍸晧瀭癧睩瀬弽</w:t>
      </w:r>
      <w:r>
        <w:rPr/>
        <w:t>⡶☨</w:t>
      </w:r>
      <w:r>
        <w:rPr/>
        <w:t>杰張䅁쉙琭噐浮䝆椶</w:t>
      </w:r>
      <w:r>
        <w:rPr/>
        <w:t>ꦻ</w:t>
      </w:r>
      <w:r>
        <w:rPr/>
        <w:t>伺採⭅庣ꄻ䡷暏㝱伭꺵揂㑚쉌㉑樦䕞䈲獅塈杞▩싃⴪剄걣坏⩭儲䧂暱⩬勂⼩睚彉</w:t>
      </w:r>
      <w:r>
        <w:rPr/>
        <w:t>ꕀ</w:t>
      </w:r>
      <w:r>
        <w:rPr/>
        <w:t>䝳䒻⹸䡥䣂欣⴩稻곂溥啠乂猲╭㴳♈㐨彤伪曂摙칏</w:t>
      </w:r>
      <w:r>
        <w:rPr/>
        <w:t>ꤦ</w:t>
      </w:r>
      <w:r>
        <w:rPr/>
        <w:t>淃煳惂㗎겏抩癴彞깆汳捬䙓걖狂⌨猸깎䌰♄䅡䝕姂</w:t>
      </w:r>
      <w:r>
        <w:rPr/>
        <w:t>ⲡ</w:t>
      </w:r>
      <w:r>
        <w:rPr/>
        <w:t>檬㑪␤穮⬊摫䏂</w:t>
      </w:r>
      <w:r>
        <w:rPr/>
        <w:t>꧂</w:t>
      </w:r>
      <w:r>
        <w:rPr/>
        <w:t>洦㑟걬啑啤桐땺焬牷</w:t>
      </w:r>
      <w:r>
        <w:rPr/>
        <w:t>ꔳ</w:t>
      </w:r>
      <w:r>
        <w:rPr/>
        <w:t>㉱啋䯂⹅砤䕧牲喏偩悵㛂摂䅯</w:t>
      </w:r>
      <w:r>
        <w:rPr/>
        <w:t>ⵋ</w:t>
      </w:r>
      <w:r>
        <w:rPr/>
        <w:t>狂䑴坈䬷⮡ꍨ敒숮쉗慣숸㇂⭤㤲쉮쉚唹숹䍎⺣囂硯佌啅辏爸朴㦩敧㭑畈싂牸갣</w:t>
      </w:r>
      <w:r>
        <w:rPr/>
        <w:t>ⵇꕎ</w:t>
      </w:r>
      <w:r>
        <w:rPr/>
        <w:t>勂쵟摴㙨숵쏂琺ꥮ䕖⍗䩖⽰슬䥭妻쉪牪䤬⪩쉕쉲禥咿㌩䅃ꥬ升</w:t>
      </w:r>
      <w:r>
        <w:rPr/>
        <w:t>ⰸ</w:t>
      </w:r>
      <w:r>
        <w:rPr/>
        <w:t>숶</w:t>
      </w:r>
      <w:r>
        <w:rPr/>
        <w:t>ꕷ</w:t>
      </w:r>
      <w:r>
        <w:rPr/>
        <w:t>ㅥ創슿〩灌숰땪橴㷂</w:t>
      </w:r>
      <w:r>
        <w:rPr/>
        <w:t>ꥇ⫂</w:t>
      </w:r>
      <w:r>
        <w:rPr/>
        <w:t>䅵</w:t>
      </w:r>
      <w:r>
        <w:rPr/>
        <w:t>ꗂ</w:t>
      </w:r>
      <w:r>
        <w:rPr/>
        <w:t>恋╎䭫</w:t>
      </w:r>
      <w:r>
        <w:rPr/>
        <w:t>ꦬ</w:t>
      </w:r>
      <w:r>
        <w:rPr/>
        <w:t>䔫쉗䩯呰琪䒩堰䝍깥嫂轤卒</w:t>
      </w:r>
      <w:r>
        <w:rPr/>
        <w:t>ꤩ</w:t>
      </w:r>
      <w:r>
        <w:rPr/>
        <w:t>슻䀥슥⸶殡䏂䘲㙶幱幊獢䀰쉂扣顐뇂⮵㔺㚱쉄奋漲ꏂ뭴瀶幱摌</w:t>
      </w:r>
      <w:r>
        <w:rPr/>
        <w:t>ꕁ</w:t>
      </w:r>
      <w:r>
        <w:rPr/>
        <w:t>渤싂䕏愭녶숮䙑摅䜻ぢ頸侵⹔</w:t>
      </w:r>
      <w:r>
        <w:rPr/>
        <w:t>꧍</w:t>
      </w:r>
      <w:r>
        <w:rPr/>
        <w:t>串䊵妻쉃㑣楧珂숻㵶嘥숲䚡ꌷ싂倳咥숽癌⍒潷畬뽵煅⼺琹⭬牱⒥␷䙖걃㇂槂搦쉧扢ヂ朻ㅍ뽍䥇琻⥩쉠걓싃싂㵍䙋䴽</w:t>
      </w:r>
      <w:r>
        <w:rPr/>
        <w:t>ⵁ</w:t>
      </w:r>
      <w:r>
        <w:rPr/>
        <w:t>㑈쉱숻悮</w:t>
      </w:r>
      <w:r>
        <w:rPr/>
        <w:t>⡥ⱷ</w:t>
      </w:r>
      <w:r>
        <w:rPr/>
        <w:t>ⵐ</w:t>
      </w:r>
      <w:r>
        <w:rPr/>
        <w:t>漫䴵☻ꏂ恱䈵洭䢣</w:t>
      </w:r>
      <w:r>
        <w:rPr/>
        <w:t>ꦡ</w:t>
      </w:r>
      <w:r>
        <w:rPr/>
        <w:t>獓塕뿂㥥슬</w:t>
      </w:r>
      <w:r>
        <w:rPr/>
        <w:t>ⳃ</w:t>
      </w:r>
      <w:r>
        <w:rPr/>
        <w:t>樯啧桃넵瀽꺥칗ㅂ썔㭄椮楖숽戨䐯뮡㐪湍甫껃쉷</w:t>
      </w:r>
      <w:r>
        <w:rPr/>
        <w:t>ⲱ</w:t>
      </w:r>
      <w:r>
        <w:rPr/>
        <w:t>슿♩ㅀ礻㇂ꥦ⼩囂䅨쉖呁쉴</w:t>
      </w:r>
      <w:r>
        <w:rPr/>
        <w:t>꧂</w:t>
      </w:r>
      <w:r>
        <w:rPr/>
        <w:t>쌤ꍶ묥溿堯쉃숣凍ꍫ挲殏汊㍸⽞뇂穀卙䍾㨹汗卄㩞〺ㅴ杍迂ꍪ䅍炻楆殏ꅪ橮䈺숱牣恱琸扔ꍳ輪礴㝔때ㅕ晰䔷摺䩤焭慆</w:t>
      </w:r>
      <w:r>
        <w:rPr/>
        <w:t>ꦵ</w:t>
      </w:r>
      <w:r>
        <w:rPr/>
        <w:t>쵨</w:t>
      </w:r>
      <w:r>
        <w:rPr/>
        <w:t>ꥂ</w:t>
      </w:r>
      <w:r>
        <w:rPr/>
        <w:t>쉰假䩒熘敧䃂濎帺䳂硄쉹</w:t>
      </w:r>
      <w:r>
        <w:rPr/>
        <w:t>ꤱ</w:t>
      </w:r>
      <w:r>
        <w:rPr/>
        <w:t>匷숬䅷싂是幏슘䅮杪㡧央瑖坘欪㬬곂片朵⭬╋繡硲캥猳㖩啥㘹䝫奷顡쵔쉚潡㩊걦㉞㚥澥㏂旂뼳澻춣痂딩⽲䪘놘촥</w:t>
      </w:r>
      <w:r>
        <w:rPr/>
        <w:t>ⵢ</w:t>
      </w:r>
      <w:r>
        <w:rPr/>
        <w:t>堽땷쵀偠⫂㕮숸敫⨪녥츦墿쉡䵈뽨쉚慐쉉⩙쉑긻ㅮ姂쉌䱖쉴㒵⫂刻匲捭</w:t>
      </w:r>
      <w:r>
        <w:rPr/>
        <w:t>꥓</w:t>
      </w:r>
      <w:r>
        <w:rPr/>
        <w:t>縰兾㑧㍩䝔⸤䷂⤸兮숪妩칚쵄瘦敵冩쵕带灙乹숱勎痂</w:t>
      </w:r>
      <w:r>
        <w:rPr/>
        <w:t>ⵖ</w:t>
      </w:r>
      <w:r>
        <w:rPr/>
        <w:t>쉙剄♊䭴輭働뭰䮘皻硑穸㑴䭠쵃䥍㠪㗂␩漱敕䏂쵔㴹䡅䉫쉴䎘䍒</w:t>
      </w:r>
      <w:r>
        <w:rPr/>
        <w:t>ꤽ⹟</w:t>
      </w:r>
      <w:r>
        <w:rPr/>
        <w:t>櫂剞뭒⑕㴫㏂窩⑩㕟恄쉵噕䕟橅㞬쉺慂ヂ㯂侵晥㋂䢩敀汙땬깐湩⧂橚榿⿂橬燂祴쉄䀊頩Ⓕ慺杗</w:t>
      </w:r>
      <w:r>
        <w:rPr/>
        <w:t>⡰</w:t>
      </w:r>
      <w:r>
        <w:rPr/>
        <w:t>柂ꅧ䅹㩖</w:t>
      </w:r>
      <w:r>
        <w:rPr/>
        <w:t>ꤨ</w:t>
      </w:r>
      <w:r>
        <w:rPr/>
        <w:t>싂♱ꥲ쉭畇楊㉗縹䄮쉱旂牨塍吹⨽轚슣佈☪画稷稥㴱쉎㍩쉀쉫杲氮歧㯎柂</w:t>
      </w:r>
      <w:r>
        <w:rPr/>
        <w:t>ꔸ</w:t>
      </w:r>
      <w:r>
        <w:rPr/>
        <w:t>걀幸⨤⨴歨凂圭条兵桡㠯䋂婘夷禘慅䉘쉸瞘㭥䐷睵敕䅡汭䁉긴☵</w:t>
      </w:r>
      <w:r>
        <w:rPr/>
        <w:t>ꥈ</w:t>
      </w:r>
      <w:r>
        <w:rPr/>
        <w:t>㕈ꍐ塆䀽⪻榻┩埍渺协㭕皥偐뼭슩싂杺䅺걄㓂漫⻃㩐㘱촱쉇</w:t>
      </w:r>
      <w:r>
        <w:rPr/>
        <w:t>ⰳ</w:t>
      </w:r>
      <w:r>
        <w:rPr/>
        <w:t>恞浃䍵㍆兗</w:t>
      </w:r>
      <w:r>
        <w:rPr/>
        <w:t>ⵆ</w:t>
      </w:r>
      <w:r>
        <w:rPr/>
        <w:t>녁敩뽸⑸䯂嫂兺쉏䱨瀯乬뮿╂넵繅㨭땐⍰쉌䥭㜷䡏剷⮩숪㩯⎡䭥䃂갯瞥⿂璬</w:t>
      </w:r>
      <w:r>
        <w:rPr/>
        <w:t>ꕸ</w:t>
      </w:r>
      <w:r>
        <w:rPr/>
        <w:t>쉶숽䍭李弽捎欪싎欻䜸䐲摅㕘睠♲⭡吤䅮ꍗ䝵슏䙬㤨㨭执懂䙣乡싂ㅓ婈株ꥳ⿃柂禣♬浤䵧甲硆꺻来䰯⫂䟂⩙怮</w:t>
      </w:r>
      <w:r>
        <w:rPr/>
        <w:t>ꦿ◂</w:t>
      </w:r>
      <w:r>
        <w:rPr/>
        <w:t>㠶槂쉇摊潵歑皿㟎媬瑇ꌨ儮숴뭀┴녲題勂</w:t>
      </w:r>
      <w:r>
        <w:rPr/>
        <w:t>⢿</w:t>
      </w:r>
      <w:r>
        <w:rPr/>
        <w:t>䐪믂䕢쉄奶業⥠쉈⩘繺捉䣃⬣迂㴤⧂㡆㝈녤浓⸰漩䘫ㄨ뗃㭡瘨㥺ꅾ쉬ꏂ쉣杊久쉐䁁佷炵塘쉊╯䙹♲숵乔呮潦㭨䆬田㏂뭋䆥呟䘮掵긮</w:t>
      </w:r>
      <w:r>
        <w:rPr/>
        <w:t>⠹</w:t>
      </w:r>
      <w:r>
        <w:rPr/>
        <w:t>ⵢ</w:t>
      </w:r>
      <w:r>
        <w:rPr/>
        <w:t>塐䑲繊硩ꄲ㭂</w:t>
      </w:r>
      <w:r>
        <w:rPr/>
        <w:t>⣂</w:t>
      </w:r>
      <w:r>
        <w:rPr/>
        <w:t>瀮쉡咩灢䝲灮⸹䱋뽓剸</w:t>
      </w:r>
      <w:r>
        <w:rPr/>
        <w:t>ꗃ</w:t>
      </w:r>
      <w:r>
        <w:rPr/>
        <w:t>晊</w:t>
      </w:r>
      <w:r>
        <w:rPr/>
        <w:t>ⴷ</w:t>
      </w:r>
      <w:r>
        <w:rPr/>
        <w:t>窵</w:t>
      </w:r>
      <w:r>
        <w:rPr/>
        <w:t>⡡</w:t>
      </w:r>
      <w:r>
        <w:rPr/>
        <w:t>䫂</w:t>
      </w:r>
      <w:r>
        <w:rPr/>
        <w:t>ⰱ</w:t>
      </w:r>
      <w:r>
        <w:rPr/>
        <w:t>㪩捋䨩곎ꥥ쉨⼱쉺쉘딴瑡稨牅䩤惂繚獓㦘㘴숣뗂戤卬㭙牕ㄷ䕴猹繫㨷⬬</w:t>
      </w:r>
      <w:r>
        <w:rPr/>
        <w:t>ⱑ</w:t>
      </w:r>
      <w:r>
        <w:rPr/>
        <w:t>敢</w:t>
      </w:r>
      <w:r>
        <w:rPr/>
        <w:t>⡾</w:t>
      </w:r>
      <w:r>
        <w:rPr/>
        <w:t>犘呕ꅀ녁奔┳쉰捱扨뾡⬺䐬⍅碵쉾䮩体㝠숬㑂熬䧂</w:t>
      </w:r>
      <w:r>
        <w:rPr/>
        <w:t>ꥐ</w:t>
      </w:r>
      <w:r>
        <w:rPr/>
        <w:t>䵡㣂뾻◂䱗칏숷䥮녉縩㕂攺⪬쉭䟂穈䅦뼬</w:t>
      </w:r>
      <w:r>
        <w:rPr/>
        <w:t>⢏</w:t>
      </w:r>
      <w:r>
        <w:rPr/>
        <w:t>幣扏쉵쉞</w:t>
      </w:r>
      <w:r>
        <w:rPr/>
        <w:t>ꕡ</w:t>
      </w:r>
      <w:r>
        <w:rPr/>
        <w:t>㙮㑓걐䴥썁輳⵩갣楲晩楣⭄姂☻뭴匸</w:t>
      </w:r>
      <w:r>
        <w:rPr/>
        <w:t>ⴤ</w:t>
      </w:r>
      <w:r>
        <w:rPr/>
        <w:t>ꍾ坣⚵硪礱갤慓춏</w:t>
      </w:r>
      <w:r>
        <w:rPr/>
        <w:t>⡂</w:t>
      </w:r>
      <w:r>
        <w:rPr/>
        <w:t>挩奇倦䉹株⛂</w:t>
      </w:r>
      <w:r>
        <w:rPr/>
        <w:t>ꗂ</w:t>
      </w:r>
      <w:r>
        <w:rPr/>
        <w:t>摠橌曍央䎩㜯䍤싂殣䔦棂⸰㷂숨伬⹲献剟牅澥搮㣎썣冩焨垩弲幮䴪뽔⹌䡍</w:t>
      </w:r>
      <w:r>
        <w:rPr/>
        <w:t>ꕘ</w:t>
      </w:r>
      <w:r>
        <w:rPr/>
        <w:t>兌䰴頩幈慇槂娹頳䴤㌸栺䘮껂敔癀쉗佘⬫煰㢬轓䱪励晤Ⓜ</w:t>
      </w:r>
      <w:r>
        <w:rPr/>
        <w:t>⢩</w:t>
      </w:r>
      <w:r>
        <w:rPr/>
        <w:t>㙂쉉嘽瀪梮奀摘</w:t>
      </w:r>
      <w:r>
        <w:rPr/>
        <w:t>ꤦ</w:t>
      </w:r>
      <w:r>
        <w:rPr/>
        <w:t>싍䝤㭅佚䜯㶵奊쉌</w:t>
      </w:r>
      <w:r>
        <w:rPr/>
        <w:t>ⵟ</w:t>
      </w:r>
      <w:r>
        <w:rPr/>
        <w:t>桐쉶㑌乄伽䍌쵁뽪䡶棂恬쉂煄⭟썖깳竂䕗扦摃䕃㭥呚䥧㧂獦剔硦쉗䰪</w:t>
      </w:r>
      <w:r>
        <w:rPr/>
        <w:t>ꤊ⧂</w:t>
      </w:r>
      <w:r>
        <w:rPr/>
        <w:t>扔犿ꆱ帽婩㮱橨呮奃桹侮</w:t>
      </w:r>
      <w:r>
        <w:rPr/>
        <w:t>ⶩ⑚♢</w:t>
      </w:r>
      <w:r>
        <w:rPr/>
        <w:t>晖欥⨶昮㛂伪慊겘乗呏〉䶿䅄쉓呮땩숪橓⑳</w:t>
      </w:r>
      <w:r>
        <w:rPr/>
        <w:t>⠶</w:t>
      </w:r>
      <w:r>
        <w:rPr/>
        <w:t>䝎⌤쵎珍ꆵ潲懂瓂托ꅷ壂啄丹䍹塪쉯♌ꅗ䍖䅁슡慁畑䍋佬炱칢䁤畮惂挵슬刽ㆱ湡潫侩乧쉈氲</w:t>
      </w:r>
      <w:r>
        <w:rPr/>
        <w:t>꤯⤳</w:t>
      </w:r>
      <w:r>
        <w:rPr/>
        <w:t>䥦쉹权児仂氽</w:t>
      </w:r>
      <w:r>
        <w:rPr/>
        <w:t>꧂꤮</w:t>
      </w:r>
      <w:r>
        <w:rPr/>
        <w:t>䵾걘쵧爫窏憬쉸抻뽵⥥⸺⨽掬䁲㍐쉩쉕䴳煇㌵ꎵ╠䢻熱쉣瑘㉎偀睳捂獇䊡佧彉慖쉏녉䛂帹瞱㨪㶣拂䱭姂ꎵ䪩뭳䄭슏扗杙墻杒䲥녍八敍슬呺⥞ふ皩걦</w:t>
      </w:r>
      <w:r>
        <w:rPr/>
        <w:t>ꕧ</w:t>
      </w:r>
      <w:r>
        <w:rPr/>
        <w:t>垮④摹</w:t>
      </w:r>
      <w:r>
        <w:rPr/>
        <w:t>ꤲ</w:t>
      </w:r>
      <w:r>
        <w:rPr/>
        <w:t>썹⭗㭲쉦瘬㐦</w:t>
      </w:r>
      <w:r>
        <w:rPr/>
        <w:t>ꦱ</w:t>
      </w:r>
      <w:r>
        <w:rPr/>
        <w:t>捌瀭㙴甩䥐书盍卹녇</w:t>
      </w:r>
      <w:r>
        <w:rPr/>
        <w:t>ⱴ</w:t>
      </w:r>
      <w:r>
        <w:rPr/>
        <w:t>캱♚㩃欶湃福쉉繳曂㵹녁槂坊ꌸ轧⩲쉒灤夨녩圪ꥲ뼣ꅭ슿轗땑欴獬</w:t>
      </w:r>
      <w:r>
        <w:rPr/>
        <w:t>ⴴ</w:t>
      </w:r>
      <w:r>
        <w:rPr/>
        <w:t>恤㴽䬻顕䠻つ柎䜫砻</w:t>
      </w:r>
      <w:r>
        <w:rPr/>
        <w:t>ꤻ</w:t>
      </w:r>
      <w:r>
        <w:rPr/>
        <w:t>璩兠䝀䣂繤뽍秂怳䨣⍸㑧숶煸漻慣㬥䅤Ⓜ婩嫍숥穮쏂卪㌺瑦⼶⥇ꅋ㑞㝱⩖쉭⚵䥟戲䰱⬤牉슿焰⦩䑂剂搨숥然圮䴲睳⿂䅧숵숺嫍愨㛂䕙椥啷쉍炡傻쉐當㩎係犮┻⻂숺♓偷쉕栲偪傘㩓</w:t>
      </w:r>
      <w:r>
        <w:rPr/>
        <w:t>꧂┴⭡</w:t>
      </w:r>
      <w:r>
        <w:rPr/>
        <w:t>㩦ㅷ乓摈쉄琣晹뽀伬恈煂숰樤㕁␩⤮畳㩚䦩⨪㠫槂彠㵐뭋싂䐹礬乴ぁ䌮싂쵸⦡䈤䘵</w:t>
      </w:r>
      <w:r>
        <w:rPr/>
        <w:t>ⱚ</w:t>
      </w:r>
      <w:r>
        <w:rPr/>
        <w:t>䕩幞睳東</w:t>
      </w:r>
      <w:r>
        <w:rPr/>
        <w:t>ⱬ</w:t>
      </w:r>
      <w:r>
        <w:rPr/>
        <w:t>迂䵨㵞㭲揂祢㈫갷㫍ꅙ☪䤽ꄫ층␣㕂䍀呐汭㐣⬰⫍㑨幣䭥숹</w:t>
      </w:r>
      <w:r>
        <w:rPr/>
        <w:t>ꥂ</w:t>
      </w:r>
      <w:r>
        <w:rPr/>
        <w:t>橂堭楘䏂䏂㐷㭮噰㝠哂땑䀯偩䐦</w:t>
      </w:r>
      <w:r>
        <w:rPr/>
        <w:t>ⴺ⌰</w:t>
      </w:r>
      <w:r>
        <w:rPr/>
        <w:t>걪뾵眰ㄬ쵡伱奱婧䥋洸㉷癚뗂啔</w:t>
      </w:r>
      <w:r>
        <w:rPr/>
        <w:t>⠵</w:t>
      </w:r>
      <w:r>
        <w:rPr/>
        <w:t>㤱䩤믂奂</w:t>
      </w:r>
      <w:r>
        <w:rPr/>
        <w:t>ⵇ</w:t>
      </w:r>
      <w:r>
        <w:rPr/>
        <w:t>䩳</w:t>
      </w:r>
      <w:r>
        <w:rPr/>
        <w:t>ꔬ</w:t>
      </w:r>
      <w:r>
        <w:rPr/>
        <w:t>秂⍩</w:t>
      </w:r>
      <w:r>
        <w:rPr/>
        <w:t>꧂</w:t>
      </w:r>
      <w:r>
        <w:rPr/>
        <w:t>숨娪췂䥳ꇂ〪甮睆⹙ꄤ縩ꅓ칚㝙泂忂ꎿ呚嘦싂奢䅾偀䞡쉢㍗䕈桗倳뽠쉾繸噺祋䩰딴顅䑾牃</w:t>
      </w:r>
      <w:r>
        <w:rPr/>
        <w:t>⠤</w:t>
      </w:r>
      <w:r>
        <w:rPr/>
        <w:t>ꍶ牖樶奘歇咻愯䥑ꥩ犡惂砸輲睦㩤걨浆㛂繣牺朥⩍扌沿乍敩檣冩卶楠纡⹐넷幓汷㓂슘싂㖬㙔睃</w:t>
      </w:r>
      <w:r>
        <w:rPr/>
        <w:t>⡤</w:t>
      </w:r>
      <w:r>
        <w:rPr/>
        <w:t>ⵗ</w:t>
      </w:r>
      <w:r>
        <w:rPr/>
        <w:t>쉔徥塓未Ⓜ쉘朽塌槂啗澩㝠</w:t>
      </w:r>
      <w:r>
        <w:rPr/>
        <w:t>ⰹ</w:t>
      </w:r>
      <w:r>
        <w:rPr/>
        <w:t>㠭䊬⩧兦ꥥ⨥</w:t>
      </w:r>
      <w:r>
        <w:rPr/>
        <w:t>⣂</w:t>
      </w:r>
      <w:r>
        <w:rPr/>
        <w:t>狂勎㗂滎辩뽐䬊♥갱쉏䍷㡳뭯爵丣䲱剮氳⹘걂숸瘵ㅟ吽倲滂숻⹤擂⪱㕋亵䷂</w:t>
      </w:r>
      <w:r>
        <w:rPr/>
        <w:t>ⱨ</w:t>
      </w:r>
      <w:r>
        <w:rPr/>
        <w:t>硒☣쉕く桶畦갯</w:t>
      </w:r>
      <w:r>
        <w:rPr/>
        <w:t>ꤣ</w:t>
      </w:r>
      <w:r>
        <w:rPr/>
        <w:t>㥯녯唪睁抵煠쉢ꌬ奦䶏涬䉮┤䍳㡶칮㘺圻☯⩄▿㡌쵥堶숦⤹兆浫劵녕㚏깨싂游♪穓勂⽡䩶顯毃⩊걐煌⵭欰⩅療⑸剺깲埂䅹䘵㩯쉗䁉쉂瑂䬣쵦쉥䰩怮傩轏⩧숩頣䭴숮⩇献绂뗂啺爭⍃쉟䊮夹扮䙱㑎䘪稸牕쉹☭幪䵭␨䦿佁䁎촸㡓犩㉠㮏╩䱏㙣䑖⽋乞䵾⌣煎䜦爪㠤㫂촣㙖湦汳ꥵ쉉㕖砷坢㤻廂</w:t>
      </w:r>
      <w:r>
        <w:rPr/>
        <w:t>⠷</w:t>
      </w:r>
      <w:r>
        <w:rPr/>
        <w:t>ꄬ楠拃촨偉䕅㠲䭂싂欲䏂</w:t>
      </w:r>
      <w:r>
        <w:rPr/>
        <w:t>ⱆ</w:t>
      </w:r>
      <w:r>
        <w:rPr/>
        <w:t>㠳</w:t>
      </w:r>
      <w:r>
        <w:rPr/>
        <w:t>ꗂ┣</w:t>
      </w:r>
      <w:r>
        <w:rPr/>
        <w:t>쉦꥘乷摀뇂汅輮䴯⑗檩⨦焪䗂땙㵺瓂㋂涱癡껂浴싂参㍆숲㡊癠⚥⤯狍㩪礯块⍷䩮䌦壂</w:t>
      </w:r>
      <w:r>
        <w:rPr/>
        <w:t>ꤳ꤫</w:t>
      </w:r>
      <w:r>
        <w:rPr/>
        <w:t>偨㡄祱呑曂㐽兒뇂㡴畚〫母㢩싂걗쉲뇎剠㵱㌮桐쉑湅쉭㭵숽杰쉓쉨穨䀺ぅ䝨</w:t>
      </w:r>
      <w:r>
        <w:rPr/>
        <w:t>⠯</w:t>
      </w:r>
      <w:r>
        <w:rPr/>
        <w:t>庵恚쉈⽑兌嫂獸싂棃㵊彍ㄮ⍔灋⩪ꎱ璻╒</w:t>
      </w:r>
      <w:r>
        <w:rPr/>
        <w:t>⢵␥</w:t>
      </w:r>
      <w:r>
        <w:rPr/>
        <w:t>係徥⑧㐸䌽㌴辵⹣쉅䲱깩剖楐ꅶ䨦ㄸ䥗䬴掩☽⹞摹㨱깊䜪急䵆札썁쉘䶮⩵侬쉙報匲</w:t>
      </w:r>
      <w:r>
        <w:rPr/>
        <w:t>ⲥ</w:t>
      </w:r>
      <w:r>
        <w:rPr/>
        <w:t>쉚ㅌ</w:t>
      </w:r>
      <w:r>
        <w:rPr/>
        <w:t>⡨</w:t>
      </w:r>
      <w:r>
        <w:rPr/>
        <w:t>価쉇狍斏䥗绂</w:t>
      </w:r>
      <w:r>
        <w:rPr/>
        <w:t>ꕓ</w:t>
      </w:r>
      <w:r>
        <w:rPr/>
        <w:t>搪坥뼨뽙䂱禱⫂喏彷䷂슥䥪⭖潰伶䌰슱썖珂습컂┻㜻䁡侏癰娩ㅚ爫硗</w:t>
      </w:r>
      <w:r>
        <w:rPr/>
        <w:t>⡲</w:t>
      </w:r>
      <w:r>
        <w:rPr/>
        <w:t>㌸ꄽ䥑</w:t>
      </w:r>
      <w:r>
        <w:rPr/>
        <w:t>꤫</w:t>
      </w:r>
      <w:r>
        <w:rPr/>
        <w:t>儴矎啐挽쎩䄶填쉊灎</w:t>
      </w:r>
      <w:r>
        <w:rPr/>
        <w:t>ⲥ</w:t>
      </w:r>
      <w:r>
        <w:rPr/>
        <w:t>䅷⵨当汏歙汤䣂夯㦣琽땨㎱뽳浱癖⽴</w:t>
      </w:r>
      <w:r>
        <w:rPr/>
        <w:t>ꦿ</w:t>
      </w:r>
      <w:r>
        <w:rPr/>
        <w:t>卞⽍儳睡炩参搮秂깏淂</w:t>
      </w:r>
      <w:r>
        <w:rPr/>
        <w:t>ꥀ</w:t>
      </w:r>
      <w:r>
        <w:rPr/>
        <w:t>幺滂海䁠</w:t>
      </w:r>
      <w:r>
        <w:rPr/>
        <w:t>ꔣ</w:t>
      </w:r>
      <w:r>
        <w:rPr/>
        <w:t>挷䭎厩싂勂䣂縲顐榮䵅噲</w:t>
      </w:r>
      <w:r>
        <w:rPr/>
        <w:t>꤯</w:t>
      </w:r>
      <w:r>
        <w:rPr/>
        <w:t>䭰療㷍춱敀┮物☣呲乫㝏㩠漱㓂㝡䜪⬭湐樥ꎱ䁸⩘⼱歎</w:t>
      </w:r>
      <w:r>
        <w:rPr/>
        <w:t>ꦮ</w:t>
      </w:r>
      <w:r>
        <w:rPr/>
        <w:t>杌</w:t>
      </w:r>
      <w:r>
        <w:rPr/>
        <w:t>ꥇ</w:t>
      </w:r>
      <w:r>
        <w:rPr/>
        <w:t>债㍘槂弪⥢穁⌶擃</w:t>
      </w:r>
      <w:r>
        <w:rPr/>
        <w:t>ꦱ</w:t>
      </w:r>
      <w:r>
        <w:rPr/>
        <w:t>べ묽摤쉗桐쉪沥㘵繪㕲呾</w:t>
      </w:r>
      <w:r>
        <w:rPr/>
        <w:t>ꕭ</w:t>
      </w:r>
      <w:r>
        <w:rPr/>
        <w:t>㑲㈮</w:t>
      </w:r>
      <w:r>
        <w:rPr/>
        <w:t>ꥏ</w:t>
      </w:r>
      <w:r>
        <w:rPr/>
        <w:t>䑦㠶娰⾥卟僃污䥈杏扠繾㋂쉣</w:t>
      </w:r>
      <w:r>
        <w:rPr/>
        <w:t>⠲</w:t>
      </w:r>
      <w:r>
        <w:rPr/>
        <w:t>愹㈮슱熣漫</w:t>
      </w:r>
      <w:r>
        <w:rPr/>
        <w:t>⡩</w:t>
      </w:r>
      <w:r>
        <w:rPr/>
        <w:t>쉇㬪殥䐤䐥櫍䉐싂歂쉌狂偟昳䈷㬰捂䅮午绂䡍⍷⩬㝷깗煺</w:t>
      </w:r>
      <w:r>
        <w:rPr/>
        <w:t>⠷</w:t>
      </w:r>
      <w:r>
        <w:rPr/>
        <w:t>猶싂湨걷쉬瀲ꅙ㢘䅸</w:t>
      </w:r>
      <w:r>
        <w:rPr/>
        <w:t>ꤊ</w:t>
      </w:r>
      <w:r>
        <w:rPr/>
        <w:t>礣쉟䰹偢쌳梮圹⪩灈싍恊〭䰮뭞䕞嫂砪佟䡮弽♯㍎䢬▣♕轙썈䍀숭쉉쵀⦡是㩒⎱ꅐ⩓䝗响칪辿䰽輥濂⽾㍍㣂㴦쉹⩃縹扩㶱䁵参穆걫㍶</w:t>
      </w:r>
      <w:r>
        <w:rPr/>
        <w:t>ⲣ</w:t>
      </w:r>
      <w:r>
        <w:rPr/>
        <w:t>뭣愨</w:t>
      </w:r>
      <w:r>
        <w:rPr/>
        <w:t>ꕌ</w:t>
      </w:r>
      <w:r>
        <w:rPr/>
        <w:t>슱煶獕卹Ⓜ┬㍎㮏쉢㴫歡⍆煌⻂穣摔䅱䁮딷뽃妩轁곂쉅긬</w:t>
      </w:r>
      <w:r>
        <w:rPr/>
        <w:t>ꕱ</w:t>
      </w:r>
      <w:r>
        <w:rPr/>
        <w:t>扫⽞쎩睠婑瓂㡯ꆩ制⽬懃㣂䍅冩桓汭嘵䉞녹匪癌䱧䖿杓♂䚘徻ꄱ슏狍僂딯⑃湀</w:t>
      </w:r>
      <w:r>
        <w:rPr/>
        <w:t>ⴲ</w:t>
      </w:r>
      <w:r>
        <w:rPr/>
        <w:t>숨쉚飂櫍㵈嫂쎿숵뼺癅䁯䙇纩堫⯂浠넶㗂䁠ꥭ娵癰쏂</w:t>
      </w:r>
      <w:r>
        <w:rPr/>
        <w:t>ꤵ</w:t>
      </w:r>
      <w:r>
        <w:rPr/>
        <w:t>琻쉥椨</w:t>
      </w:r>
      <w:r>
        <w:rPr/>
        <w:t>⡸</w:t>
      </w:r>
      <w:r>
        <w:rPr/>
        <w:t>㠦夦쉓䔸</w:t>
      </w:r>
      <w:r>
        <w:rPr/>
        <w:t>⡘</w:t>
      </w:r>
      <w:r>
        <w:rPr/>
        <w:t>깸澣⽮쵥싂牸⩧ꎩ䵅뭞塧朽쉩操䕈纬䑏쉇싂散㕪⑥䖱懂</w:t>
      </w:r>
      <w:r>
        <w:rPr/>
        <w:t>ꤻ</w:t>
      </w:r>
      <w:r>
        <w:rPr/>
        <w:t>牨樶穒砳摊祀瀫卢깗⒘楀顰䀦捪䀺▬䑰념睍뼴ㅅ쉔컂㣂쉁뼣䄥歞禡䀦┵扤妱䓂煨㑐믂츦숹㡓捹쉞彦湶伱쎻䛂숺牏㵞䷂㓂쉩싂汈㟂䡞ㅌ摷◂⿂쉯㜺㡷债⩱た也꺮⨹獴ㄫ뭍썋䵢츨橭䨳熡뇂潕焨獎ꆥ橊쉱劻晷睮꺿무婆⴫瑙敎㝁嗂쎏</w:t>
      </w:r>
      <w:r>
        <w:rPr/>
        <w:t>ꤲ</w:t>
      </w:r>
      <w:r>
        <w:rPr/>
        <w:t>慯䡒灖慥绂颥湭拂쉄晤녘슬䢻쉐ꅾ恞칦捳捦㷎烂㛂刪秂⤹甬橎㵚⑶쉰獾㐺쉦뭷丵䅚</w:t>
      </w:r>
      <w:r>
        <w:rPr/>
        <w:t>ꕴ</w:t>
      </w:r>
      <w:r>
        <w:rPr/>
        <w:t>抮畷㨮숫媘</w:t>
      </w:r>
      <w:r>
        <w:rPr/>
        <w:t>ⵧ</w:t>
      </w:r>
      <w:r>
        <w:rPr/>
        <w:t>㛍썕獀쉳枿숰ず噔쎥⬵䝯䥆㌪쌪걄⭗轀㙆䙓楇瘸䉆㔽⾘䍺檻䷂뭘棂슬ꥭ縫彔䪥䩫帶숽轈か娪싂싃捠녣䂣䈮潺⭱焩勂촰礪쉘떥⑍吽獮ꄦ〽㤭㕑숭癗椤건申願曂쉓쉙洫熬</w:t>
      </w:r>
      <w:r>
        <w:rPr/>
        <w:t>ⶱ</w:t>
      </w:r>
      <w:r>
        <w:rPr/>
        <w:t>泂㌽썅晣싂䀦㤷灮뼷䅍䐽싂㉦獍녃繋㐬⍥潫欰眹婸咬䒡䵳</w:t>
      </w:r>
      <w:r>
        <w:rPr/>
        <w:t>ꖏ</w:t>
      </w:r>
      <w:r>
        <w:rPr/>
        <w:t>擂╪㎱扞떻擂㧂檱</w:t>
      </w:r>
      <w:r>
        <w:rPr/>
        <w:t>⠣⤪</w:t>
      </w:r>
      <w:r>
        <w:rPr/>
        <w:t>ⴽ</w:t>
      </w:r>
      <w:r>
        <w:rPr/>
        <w:t>晾싃わ扫猩㝟䟂渪쉉⫂绂䃍嚮⹡慯䱞⵪깇</w:t>
      </w:r>
      <w:r>
        <w:rPr/>
        <w:t>ⵏ</w:t>
      </w:r>
      <w:r>
        <w:rPr/>
        <w:t>丯樷坓辥䩙츤灇げ呦ォ뼭䵎桐뼯䙵揂䡾㝰숬ぃ䅘깬呡⎱녢䙟㉧爮쉔뿂믂㥨禥哂手頸䗂䁠캣杨劏⼨轅䷂楙쉘獢䀬㯂䵧沬撱彌䙶⩦痂牺幚⤥ꌊ쉆㙑⪬⤷繪ꌸ杚瘫悵煑瀸ㅶ쉎䐮䏂㕕洶焷⻂╉㔮</w:t>
      </w:r>
      <w:r>
        <w:rPr/>
        <w:t>ꕁ</w:t>
      </w:r>
      <w:r>
        <w:rPr/>
        <w:t>䉔슥</w:t>
      </w:r>
      <w:r>
        <w:rPr/>
        <w:t>⡾⨸</w:t>
      </w:r>
      <w:r>
        <w:rPr/>
        <w:t>䅭⬶䁉⛎磂眶╴奂乣</w:t>
      </w:r>
      <w:r>
        <w:rPr/>
        <w:t>ꕰ</w:t>
      </w:r>
      <w:r>
        <w:rPr/>
        <w:t>晑炬偂</w:t>
      </w:r>
      <w:r>
        <w:rPr/>
        <w:t>Ⱓ</w:t>
      </w:r>
      <w:r>
        <w:rPr/>
        <w:t>慌撥쉥㔰毂响숯特椤쉬⫂穟춏彌⬮숴녫㥶㨰㦩</w:t>
      </w:r>
      <w:r>
        <w:rPr/>
        <w:t>ⶵ</w:t>
      </w:r>
      <w:r>
        <w:rPr/>
        <w:t>栻숭곃䵱숯䔸䍌</w:t>
      </w:r>
      <w:r>
        <w:rPr/>
        <w:t>ⱃ</w:t>
      </w:r>
      <w:r>
        <w:rPr/>
        <w:t>쉸딶ㄹ걅㕖瘴▵싂彃䀥灳ꥴ썮浰㍶繦塁佣䝰䏂湑摎灳</w:t>
      </w:r>
      <w:r>
        <w:rPr/>
        <w:t>ⱉ╖</w:t>
      </w:r>
      <w:r>
        <w:rPr/>
        <w:t>㴸䫂칁</w:t>
      </w:r>
      <w:r>
        <w:rPr/>
        <w:t>Ɫ</w:t>
      </w:r>
      <w:r>
        <w:rPr/>
        <w:t>ꕺ⨮</w:t>
      </w:r>
      <w:r>
        <w:rPr/>
        <w:t>撩䩔땾拂숨顰空㷃妬輵潞ꅦ爤슡쉆☪歐兯⤺㔭矂䁖칈쉾樮㋃塒갥⸱⥪깫堨汧⩺</w:t>
      </w:r>
      <w:r>
        <w:rPr/>
        <w:t>ⴤ</w:t>
      </w:r>
      <w:r>
        <w:rPr/>
        <w:t>㵃太</w:t>
      </w:r>
      <w:r>
        <w:rPr/>
        <w:t>ⲿ</w:t>
      </w:r>
      <w:r>
        <w:rPr/>
        <w:t>㤱⸮睪娯땢漥爩</w:t>
      </w:r>
      <w:r>
        <w:rPr/>
        <w:t>Ⱜ</w:t>
      </w:r>
      <w:r>
        <w:rPr/>
        <w:t>灣㍇颻ꍋ㇍㛂䅁ꎡ㙈⺣漭呐輱杵祯쉳摅搭坯숵⭅숱痂夥⑤㑩捐晩⑌⽱ꅓ伶⽍轗㩱偲⩵係彖楦</w:t>
      </w:r>
      <w:r>
        <w:rPr/>
        <w:t>ⵚ</w:t>
      </w:r>
      <w:r>
        <w:rPr/>
        <w:t>쉵䇂狃湲䙲싂䙭쉮扈湌眩参ꌬ嚬⺮匹严轱畒湎䩉숲⮘㨺繊ㅙ縰绂쉗♯爹〈㕋칭쉸䈶㭈䉡䩬㍍䭩쵸㕒摀ꅮ뼩</w:t>
      </w:r>
      <w:r>
        <w:rPr/>
        <w:t>ꤲ</w:t>
      </w:r>
      <w:r>
        <w:rPr/>
        <w:t>况숪剦捒</w:t>
      </w:r>
      <w:r>
        <w:rPr/>
        <w:t>⢮</w:t>
      </w:r>
      <w:r>
        <w:rPr/>
        <w:t>帤顐瞮景湒䑀촫牮ㅸ</w:t>
      </w:r>
      <w:r>
        <w:rPr/>
        <w:t>ⰻ</w:t>
      </w:r>
      <w:r>
        <w:rPr/>
        <w:t>믍䌩彵숬瘱朷顁쉪땃卤㡐祥숤凂䭗ㄺ帽ꅮ栯쉏쉩㑲轤杣칌湑楃</w:t>
      </w:r>
      <w:r>
        <w:rPr/>
        <w:t>ꤨ</w:t>
      </w:r>
      <w:r>
        <w:rPr/>
        <w:t>䅺ㅃ䉎⺥숺㘬䝌祋쉣쉺䩬숩睒浩桴䝴攺䅎の䃂䍘䓂㥱氱漹噵䩓ꆡ</w:t>
      </w:r>
      <w:r>
        <w:rPr/>
        <w:t>ⱃ</w:t>
      </w:r>
      <w:r>
        <w:rPr/>
        <w:t>슬灺◍睑깉眫婦쉤놻侣</w:t>
      </w:r>
      <w:r>
        <w:rPr/>
        <w:t>ꕯ</w:t>
      </w:r>
      <w:r>
        <w:rPr/>
        <w:t>割㕙睭뽾顆㤬뗂쉪扉䲱橚</w:t>
      </w:r>
      <w:r>
        <w:rPr/>
        <w:t>ꖘ</w:t>
      </w:r>
      <w:r>
        <w:rPr/>
        <w:t>掣窏幵넪㍶䝾炘뭁슣ꏂ溣䝩쏂桞嚏慃숰伬嘴⤷㵣杙넸媥ㅔ乥</w:t>
      </w:r>
      <w:r>
        <w:rPr/>
        <w:t>ⵣ</w:t>
      </w:r>
      <w:r>
        <w:rPr/>
        <w:t>冮쉐</w:t>
      </w:r>
      <w:r>
        <w:rPr/>
        <w:t>ꥊ</w:t>
      </w:r>
      <w:r>
        <w:rPr/>
        <w:t>穮䃂쉉祁爸㇂圣眨䀤䀭</w:t>
      </w:r>
      <w:r>
        <w:rPr/>
        <w:t>ⵔ⨶</w:t>
      </w:r>
      <w:r>
        <w:rPr/>
        <w:t>ꆘ</w:t>
      </w:r>
      <w:r>
        <w:rPr/>
        <w:t>⡞</w:t>
      </w:r>
      <w:r>
        <w:rPr/>
        <w:t>娪祪䮥녅▱穡㉹⫂瓂勂汳㭈䅴㭚壂汮㊏썙䁕놵㥋</w:t>
      </w:r>
      <w:r>
        <w:rPr/>
        <w:t>ꖬ</w:t>
      </w:r>
      <w:r>
        <w:rPr/>
        <w:t>氪쉯砪땦䁗棎쉧㴮䱁义䉄噯갤頽♢ㄹ牄焥</w:t>
      </w:r>
      <w:r>
        <w:rPr/>
        <w:t>ⳃ</w:t>
      </w:r>
      <w:r>
        <w:rPr/>
        <w:t>㭟ꎿ⧍㶱䫂숮㍀⦥</w:t>
      </w:r>
      <w:r>
        <w:rPr/>
        <w:t>ꔥ</w:t>
      </w:r>
      <w:r>
        <w:rPr/>
        <w:t>欥땎㏂桳男싂涥疮㬸捇㝓祥⯂湏⩂澥泂츫숨媩싂䵸秂摱媣摌슘穃</w:t>
      </w:r>
      <w:r>
        <w:rPr/>
        <w:t>⡷</w:t>
      </w:r>
      <w:r>
        <w:rPr/>
        <w:t>㬰咬䀷⌮䙓掩䬽㯎㮻㵁仂ꅐ唪扞⸣땢기⏂㙇⻂轃慤쉯䡢땰쉡췂灪䉢뽪幊䀱⩩</w:t>
      </w:r>
      <w:r>
        <w:rPr/>
        <w:t>ꥁ</w:t>
      </w:r>
      <w:r>
        <w:rPr/>
        <w:t>垵搽涻復堥슱㜯桋剡숵椤烂숥뇃䔵䙩걃怳嘷樴㈣</w:t>
      </w:r>
      <w:r>
        <w:rPr/>
        <w:t>ꤷ</w:t>
      </w:r>
      <w:r>
        <w:rPr/>
        <w:t>⡡</w:t>
      </w:r>
      <w:r>
        <w:rPr/>
        <w:t>ꥪ땧猊䑇녘題䁤坥넭䒿㑞㩉䱍㉫㴨㤳㕃썹㑫汹彑唩뭚睢쌦塀喡轆땐㩙쉲䱍器䔰䝾숤䕊㕘㚮⍵轒硾䑷싂洤</w:t>
      </w:r>
      <w:r>
        <w:rPr/>
        <w:t>ꖣ</w:t>
      </w:r>
      <w:r>
        <w:rPr/>
        <w:t>ꆱ䆩帴぀㨪㙇䱦녔由䥙迃並⛂皡슱쉉穖㗂溡쉇㜺쉧⸷离긳䑋쉠栽琫뭳戭甲㌱㋍䁖숪䗂幁</w:t>
      </w:r>
      <w:r>
        <w:rPr/>
        <w:t>ⱹ</w:t>
      </w:r>
      <w:r>
        <w:rPr/>
        <w:t>㇂昴곂㧃</w:t>
      </w:r>
      <w:r>
        <w:rPr/>
        <w:t>ⱑ</w:t>
      </w:r>
      <w:r>
        <w:rPr/>
        <w:t>礱⽘督ꍦ⫎勍怨쉊摳㕅ꥩ縵쉄昸䵲䜻䆏卥╷䰽숱穌獱☪䩏㐶槂留汉椭楄믂歀䨵숩땟啂⨶䆡犱䜨</w:t>
      </w:r>
      <w:r>
        <w:rPr/>
        <w:t>ꔨ</w:t>
      </w:r>
      <w:r>
        <w:rPr/>
        <w:t>樵ㅥ⯂㑯桹椦⩾숵㉾䭰䉋걏獮奏쉔쉶暥㈺椹ꥠ쉹牦땧敚䄳氲쉄♩挲⩙숯칚슱じ戭숦欻䥂숪㊿㵌㥤</w:t>
      </w:r>
      <w:r>
        <w:rPr/>
        <w:t>ꤷ</w:t>
      </w:r>
      <w:r>
        <w:rPr/>
        <w:t>浢朱</w:t>
      </w:r>
      <w:r>
        <w:rPr/>
        <w:t>ⷂ</w:t>
      </w:r>
      <w:r>
        <w:rPr/>
        <w:t>쉏垡뭟ꅠ摊堰䎬뭪⥺噃䤯恹坄䵄畾桺佾숵恪䵱呵婘樸瞘긳땴뽃穏㪩쉍縪숥䀭습싂䍹싂ꅌ㡃ㄸ兎䫂䈹潲ꇂ歱教⩰컂쉢扨</w:t>
      </w:r>
      <w:r>
        <w:rPr/>
        <w:t>꧂</w:t>
      </w:r>
      <w:r>
        <w:rPr/>
        <w:t>쉑땏䶩㑸슿쵌ꎻ潤灰칐轤㙭캣杤轕塅輦琦ꅍ偂亱ꍑ员䭔来쵺殱栦潮婵</w:t>
      </w:r>
      <w:r>
        <w:rPr/>
        <w:t>⡠</w:t>
      </w:r>
      <w:r>
        <w:rPr/>
        <w:t>걏㕠䫂㍭䤵⿂䩅䆿湗깯⸳嚥뽚拂佗怫縻婑쉺숴恙쉏䵢兊</w:t>
      </w:r>
      <w:r>
        <w:rPr/>
        <w:t>ꥉ</w:t>
      </w:r>
      <w:r>
        <w:rPr/>
        <w:t>华ㅣ体礽墥⧂捤吸橶窣㇂橇壂녡⩩婚딨湏쉶癶䝉䁒頳䄬䎮䪡</w:t>
      </w:r>
      <w:r>
        <w:rPr/>
        <w:t>ꥁ</w:t>
      </w:r>
      <w:r>
        <w:rPr/>
        <w:t>愵䁦䍤湬䰳땡武꥗☤䷂䜫䉖⑧䱯㝴싍칔溻扇吥亣唪䩴긭氲⏂Ⓜ䉷奯♖瑃敍煇匯갣迂㝠橨㔲歨믂㭦睦椳딳な伶帹彁䁥弰檥數輩⽸䐪䩗䏂</w:t>
      </w:r>
      <w:r>
        <w:rPr/>
        <w:t>ꤤ</w:t>
      </w:r>
      <w:r>
        <w:rPr/>
        <w:t>璘灴灉䃂婙숽天쉈囂㷂潓乊奊䡂뽔㡋䴤㥠卺㪿</w:t>
      </w:r>
      <w:r>
        <w:rPr/>
        <w:t>ⶵ</w:t>
      </w:r>
      <w:r>
        <w:rPr/>
        <w:t>뭉喥䁡偐汚旍瑋拂㔽ꥴ丰뼪䈵丱匲숹㤱仂걢伳垥玘싂⹥僂䐰弭쉾余呮㑠㝏♹싂䕠偺㒻昨污焥栶뽨⑸⩭깖势㩰䥰칬汹爭敭䩴썅⯂圥</w:t>
      </w:r>
      <w:r>
        <w:rPr/>
        <w:t>ꦱ</w:t>
      </w:r>
      <w:r>
        <w:rPr/>
        <w:t>걥</w:t>
      </w:r>
      <w:r>
        <w:rPr/>
        <w:t>ꤻ</w:t>
      </w:r>
      <w:r>
        <w:rPr/>
        <w:t>ォ쉏</w:t>
      </w:r>
      <w:r>
        <w:rPr/>
        <w:t>ⰵ</w:t>
      </w:r>
      <w:r>
        <w:rPr/>
        <w:t>䯂桃슬渷</w:t>
      </w:r>
      <w:r>
        <w:rPr/>
        <w:t>⣎</w:t>
      </w:r>
      <w:r>
        <w:rPr/>
        <w:t>玘㨷拂⥕䇂喡癱剹幌㑍쏂煞灳䙇猺걎戭橮昬쉈ꅬ擂䥹믂㈲獳淂㵒䟂坱쉵ꍯ㈻剋捡㘰繪塥䷂㢩婸〪</w:t>
      </w:r>
      <w:r>
        <w:rPr/>
        <w:t>ꥃ⫂</w:t>
      </w:r>
      <w:r>
        <w:rPr/>
        <w:t>㭚啶剪剣䭘㍂湵䧂♧庩怊漽⤭晟乧噓격숪携쉚摨䡲摏抣㉄㕋乳嚩䲣䡨泂婑猵痂⭵╌轤涥㒥뿎녣皱쉯朹䉶䩙暘㡄㎮参摨䍪㭒숺瀨漩掘卙傻</w:t>
      </w:r>
      <w:r>
        <w:rPr/>
        <w:t>ꤨ</w:t>
      </w:r>
      <w:r>
        <w:rPr/>
        <w:t>ꍏ斿扤佬췂癗㐽㵭썬⹹⥊넥⌬値슥䝬汶帲縵擂뇍榣╟慰</w:t>
      </w:r>
      <w:r>
        <w:rPr/>
        <w:t>⠬</w:t>
      </w:r>
      <w:r>
        <w:rPr/>
        <w:t>愯㡒樶敤䟂浾澿奞䑳녖㑆⭮煃◂쉷⩕焩㦵숴▵畭╎湨憩뾮㡥匩⩔䵹䶥ㄹ碩彑禵繈䈶</w:t>
      </w:r>
      <w:r>
        <w:rPr/>
        <w:t>⠴</w:t>
      </w:r>
      <w:r>
        <w:rPr/>
        <w:t>媮</w:t>
      </w:r>
      <w:r>
        <w:rPr/>
        <w:t>꧍</w:t>
      </w:r>
      <w:r>
        <w:rPr/>
        <w:t>칇쉌珂쉙璩浆</w:t>
      </w:r>
      <w:r>
        <w:rPr/>
        <w:t>ꕍ⹠</w:t>
      </w:r>
      <w:r>
        <w:rPr/>
        <w:t>쉾奲呉㐦㥙䱴兘</w:t>
      </w:r>
      <w:r>
        <w:rPr/>
        <w:t>⣂</w:t>
      </w:r>
      <w:r>
        <w:rPr/>
        <w:t>琭걒契숵깓慣媱彯ㅊ䙷䔵浇妱㕘</w:t>
      </w:r>
      <w:r>
        <w:rPr/>
        <w:t>ⵌ⍡</w:t>
      </w:r>
      <w:r>
        <w:rPr/>
        <w:t>쉇깐䙾䬰歮슻뽴┬绍眽偦桑昷믎坌䥣칎仂쉩ꅩ</w:t>
      </w:r>
      <w:r>
        <w:rPr/>
        <w:t>ꕘ</w:t>
      </w:r>
      <w:r>
        <w:rPr/>
        <w:t>쉂㧂佁䓃쉃癳祥칉彬䓂䑱頹김玬㙣뾱博쉬⤶ど뽇䜴㩟⽐灙䕟槂쉁湩</w:t>
      </w:r>
      <w:r>
        <w:rPr/>
        <w:t>ꥈ꧂</w:t>
      </w:r>
      <w:r>
        <w:rPr/>
        <w:t>쵇싂癟㥔䑑⍃⩀瑟⥡⩒灚♏唱繕녴</w:t>
      </w:r>
      <w:r>
        <w:rPr/>
        <w:t>⡢</w:t>
      </w:r>
      <w:r>
        <w:rPr/>
        <w:t>杵搩梵吨淂灊걅䮵㭬玡㙎歙䜽묽睃쉁呐</w:t>
      </w:r>
      <w:r>
        <w:rPr/>
        <w:t>ꔴ</w:t>
      </w:r>
      <w:r>
        <w:rPr/>
        <w:t>뽉㡥伩</w:t>
      </w:r>
      <w:r>
        <w:rPr/>
        <w:t>Ⳃ</w:t>
      </w:r>
      <w:r>
        <w:rPr/>
        <w:t>䔮숻祷顆佯㩞戯⍍睗佗癊깫汤⍫䍗䉃넭穅㍩</w:t>
      </w:r>
      <w:r>
        <w:rPr/>
        <w:t>ꗂ</w:t>
      </w:r>
      <w:r>
        <w:rPr/>
        <w:t>숻걒췂껂㤬⮡⾣슘繯쉍⍯㌵㬲哂繶浅並칥⥴縴牙拂祤噦썭䑊</w:t>
      </w:r>
      <w:r>
        <w:rPr/>
        <w:t>⡯</w:t>
      </w:r>
      <w:r>
        <w:rPr/>
        <w:t>ㄮꍣ徵轄</w:t>
      </w:r>
      <w:r>
        <w:rPr/>
        <w:t>ⵯ</w:t>
      </w:r>
      <w:r>
        <w:rPr/>
        <w:t>半䑳兓䡶浥넥</w:t>
      </w:r>
      <w:r>
        <w:rPr/>
        <w:t>⠮</w:t>
      </w:r>
      <w:r>
        <w:rPr/>
        <w:t>椱敷</w:t>
      </w:r>
      <w:r>
        <w:rPr/>
        <w:t>꧂</w:t>
      </w:r>
      <w:r>
        <w:rPr/>
        <w:t>治㩮㵬䋂썣灀告䭯䙏唩ぉ妬㭄典朴堰</w:t>
      </w:r>
      <w:r>
        <w:rPr/>
        <w:t>⣍</w:t>
      </w:r>
      <w:r>
        <w:rPr/>
        <w:t>䡄⌽䥄瑞⍳㤬木䭠ꍍ뿂䀮爷眶싃ꅞ搲曂漰愮쉫帻啯戤㙢䰣㭃쉈⩞楘穓䕉䵞㬪楓⌲</w:t>
      </w:r>
      <w:r>
        <w:rPr/>
        <w:t>ⱴ</w:t>
      </w:r>
      <w:r>
        <w:rPr/>
        <w:t>뽭ꅏギ쉠挭⑶⿂琸匹칯湄䅰灄곂䪱깫〽ꅾ獡獳숶⩔쉀㣂畅劮ㆡ港</w:t>
      </w:r>
      <w:r>
        <w:rPr/>
        <w:t>ꥌ</w:t>
      </w:r>
      <w:r>
        <w:rPr/>
        <w:t>䤭磂땃칇拂楫䑰쏂쉾䍏䞿</w:t>
      </w:r>
      <w:r>
        <w:rPr/>
        <w:t>⡒</w:t>
      </w:r>
      <w:r>
        <w:rPr/>
        <w:t>㭞木㴺弱䁱췎⼩瑙䑑쉹㡋㪮갮恧渽㭏ꅘ迂塍瑃昦奯깵쵇嚏숱硪ꅚ縹倴灃兕杧砽䣎쉸ㅣ琹쉡噠噹棂䀷㣂</w:t>
      </w:r>
      <w:r>
        <w:rPr/>
        <w:t>ꕐ</w:t>
      </w:r>
      <w:r>
        <w:rPr/>
        <w:t>㩩氦䤵礶⑋뭠䙯숯畤⸩喻椥숥䞥䙀䖻⍃溱</w:t>
      </w:r>
      <w:r>
        <w:rPr/>
        <w:t>ꦮ</w:t>
      </w:r>
      <w:r>
        <w:rPr/>
        <w:t>渽㴸칷搲囍栮榘쉢狂慐뾮䅂烂㡠</w:t>
      </w:r>
      <w:r>
        <w:rPr/>
        <w:t>ⵔꕶ</w:t>
      </w:r>
      <w:r>
        <w:rPr/>
        <w:t>畩㛂⑗䫂畾匦嘬沣癐夨䨵僂辬晠䔥捭㜳♙숶숪䬣恹㌮憩</w:t>
      </w:r>
      <w:r>
        <w:rPr/>
        <w:t>ⱨ</w:t>
      </w:r>
      <w:r>
        <w:rPr/>
        <w:t>䱫</w:t>
      </w:r>
      <w:r>
        <w:rPr/>
        <w:t>꤫</w:t>
      </w:r>
      <w:r>
        <w:rPr/>
        <w:t>䣎슩䳂幅⧂㉧塎刯䕉扭怱歈枮긊⩌焭夣勍</w:t>
      </w:r>
      <w:r>
        <w:rPr/>
        <w:t>ꦵ</w:t>
      </w:r>
      <w:r>
        <w:rPr/>
        <w:t>甪䲏䐫瓃䌻䃂壂ꅩ넬啟梩숰쉚㥠婤츷刮㜺楸啞沵兕츤㈨協汦뽫剆䝎쵩숫彚⚱惂乆扸媻㵤㏂噳╀⾩烂磂쉥侩䚣긤㝖깋惂千쉊쉈犥䞩ꥢ컂佑╫䍣</w:t>
      </w:r>
      <w:r>
        <w:rPr/>
        <w:t>ꔯ</w:t>
      </w:r>
      <w:r>
        <w:rPr/>
        <w:t>㷂쉨껂싍⧂쉳㈺ꅨ弻ꥢ健㛎</w:t>
      </w:r>
      <w:r>
        <w:rPr/>
        <w:t>ⵧ</w:t>
      </w:r>
      <w:r>
        <w:rPr/>
        <w:t>兖欻ㅬ汍</w:t>
      </w:r>
      <w:r>
        <w:rPr/>
        <w:t>Ⳃ⨺</w:t>
      </w:r>
      <w:r>
        <w:rPr/>
        <w:t>弲倴㢿皱栴⑤噉别썺♡輽쉣䨬㐰睌넮</w:t>
      </w:r>
      <w:r>
        <w:rPr/>
        <w:t>꥟</w:t>
      </w:r>
      <w:r>
        <w:rPr/>
        <w:t>湗㥡㘴䨪浧</w:t>
      </w:r>
      <w:r>
        <w:rPr/>
        <w:t>Ⳃ</w:t>
      </w:r>
      <w:r>
        <w:rPr/>
        <w:t>습頥䰽㖘弹灱潹ꎏ쉔牘焺숹䇂懂㦩㚡䬷썴㝡患</w:t>
      </w:r>
      <w:r>
        <w:rPr/>
        <w:t>ⷍ</w:t>
      </w:r>
      <w:r>
        <w:rPr/>
        <w:t>㉾嚿並瘰塱矂㐽ꄯ쉔敉㐯恘㋍␺촳뾘橗歞敋幏啺杠</w:t>
      </w:r>
      <w:r>
        <w:rPr/>
        <w:t>ꦵ</w:t>
      </w:r>
      <w:r>
        <w:rPr/>
        <w:t>䄱儺㬱숦땊䚿슻冱参楷칐䰴⾩穡뾵㇂䭗塈瑞煫䉗獬戰␺䙃⛂恾媩祱ㄯ桦偾炻極沩疩⭞幫</w:t>
      </w:r>
      <w:r>
        <w:rPr/>
        <w:t>ⰽ⩗</w:t>
      </w:r>
      <w:r>
        <w:rPr/>
        <w:t>긮干슘뗂</w:t>
      </w:r>
      <w:r>
        <w:rPr/>
        <w:t>ꤩ</w:t>
      </w:r>
      <w:r>
        <w:rPr/>
        <w:t>榮棃칊頮㨸疬瑲晖㕵竂</w:t>
      </w:r>
      <w:r>
        <w:rPr/>
        <w:t>Ⳃ</w:t>
      </w:r>
      <w:r>
        <w:rPr/>
        <w:t>妮㌪旂䑩㦡樽湸嚻깂䘶</w:t>
      </w:r>
      <w:r>
        <w:rPr/>
        <w:t>ꕧ</w:t>
      </w:r>
      <w:r>
        <w:rPr/>
        <w:t>犬䐩쉸䕭㕨硰练쎵偊㩡겵䩠</w:t>
      </w:r>
      <w:r>
        <w:rPr/>
        <w:t>Ⱬ</w:t>
      </w:r>
      <w:r>
        <w:rPr/>
        <w:t>癵楑춡싂揂煦깏恈쉚䵋䰯扌彐㔲畈額凂┥⍗䚻뭠硥⼷╂濂框깭㇂숭칱쵥䕠滂</w:t>
      </w:r>
      <w:r>
        <w:rPr/>
        <w:t>ꦵ</w:t>
      </w:r>
      <w:r>
        <w:rPr/>
        <w:t>㕱䐤㐻㞮绂繐獭䉡噋姂殏杂슩␣</w:t>
      </w:r>
      <w:r>
        <w:rPr/>
        <w:t>ꕪ</w:t>
      </w:r>
      <w:r>
        <w:rPr/>
        <w:t>㭵儵䑞슣┷啱ꍾ㎡摚䔥묨瑖䢮䉲摨顙偗猻㉈⍣쉧擂嘭䭾숫䡊䴯땈걧슿㐶爪㠪⹶䁏煞㕢䋂ꍱ♒彇ꎵ⌤僂슮乂⩓䫂캡㯂憩敇睊곃㉒㴷ꥬ쉃놩奫깟捈쌸䅥旂婉擂⭋䵒塢繞捪慃⍶䰳뾿⵶橖㜩档扔洤䥁녂</w:t>
      </w:r>
      <w:r>
        <w:rPr/>
        <w:t>ⱇ</w:t>
      </w:r>
      <w:r>
        <w:rPr/>
        <w:t>慑쉅滂⵶따</w:t>
      </w:r>
      <w:r>
        <w:rPr/>
        <w:t>ꦬ</w:t>
      </w:r>
      <w:r>
        <w:rPr/>
        <w:t>搹䲵쏂珂⚡夹쉄썸컍㝇獥桊㉈妩囂恐┳◂</w:t>
      </w:r>
      <w:r>
        <w:rPr/>
        <w:t>ꤦ</w:t>
      </w:r>
      <w:r>
        <w:rPr/>
        <w:t>桮稯㭥敌㝔悬卙⥃祪㙖</w:t>
      </w:r>
      <w:r>
        <w:rPr/>
        <w:t>ꥑ⎮</w:t>
      </w:r>
      <w:r>
        <w:rPr/>
        <w:t>촳欻畒灔Ⓜ潨轣</w:t>
      </w:r>
      <w:r>
        <w:rPr/>
        <w:t>ꗂ</w:t>
      </w:r>
      <w:r>
        <w:rPr/>
        <w:t>쉁싃䑩轞</w:t>
      </w:r>
      <w:r>
        <w:rPr/>
        <w:t>ꖻ</w:t>
      </w:r>
      <w:r>
        <w:rPr/>
        <w:t>恚硚昪䮏깕걘畃떏汓噵盂䵾㋂꥖⭦摨䥔</w:t>
      </w:r>
      <w:r>
        <w:rPr/>
        <w:t>⡕</w:t>
      </w:r>
      <w:r>
        <w:rPr/>
        <w:t>䨥䔻㴸녾㛂敠卍쉹檻긵㤵믂佯뼤䡱</w:t>
      </w:r>
      <w:r>
        <w:rPr/>
        <w:t>ⰷ</w:t>
      </w:r>
      <w:r>
        <w:rPr/>
        <w:t>ꅟ쉁恑椤婰䶣伪乊</w:t>
      </w:r>
      <w:r>
        <w:rPr/>
        <w:t>ꕩ</w:t>
      </w:r>
      <w:r>
        <w:rPr/>
        <w:t>欽츳캣숶輪䧂넭搪䐺樨</w:t>
      </w:r>
      <w:r>
        <w:rPr/>
        <w:t>ꦵ⥅</w:t>
      </w:r>
      <w:r>
        <w:rPr/>
        <w:t>塕싍㬦在牤Ⓜ圬⑓싂㌭㍙㇎녟迂땲딣摧枬係摂䩉硦䠩轸㉳㬰</w:t>
      </w:r>
      <w:r>
        <w:rPr/>
        <w:t>ꦏ</w:t>
      </w:r>
      <w:r>
        <w:rPr/>
        <w:t>啞걮ꌯ㉅쉂㉇癹쉆啩幉瑞칪⤊</w:t>
      </w:r>
      <w:r>
        <w:rPr/>
        <w:t>ⴱ</w:t>
      </w:r>
      <w:r>
        <w:rPr/>
        <w:t>咿⛂獟当䠹뇂䎩㈯塶ꅙ奾┽墘쵀싂䵺췂㠫损캣晫⥌⹆긪严䝚䁡佩㥮⽈滂㞡슩澱⥾穖뭲縲幕䍫䢻瘫숴</w:t>
      </w:r>
      <w:r>
        <w:rPr/>
        <w:t>ꔻ⪣</w:t>
      </w:r>
      <w:r>
        <w:rPr/>
        <w:t>숭⎿䃂㊘沿⹔撥礱側懂ㅯ淂卥╘坭쉞䅟깄塂桹慞皡숰췂㤺砣㕷㙟䨽⤷㊘眤摩Ⓜ奠怤晈⹭䏂싂ꇃ㌦䚏♃䥥⸳灃弰䥄╣䕔㕡㦘䉳䍫壂幬䩳</w:t>
      </w:r>
      <w:r>
        <w:rPr/>
        <w:t>ⵂ</w:t>
      </w:r>
      <w:r>
        <w:rPr/>
        <w:t>⽫攨㍋拂</w:t>
      </w:r>
      <w:r>
        <w:rPr/>
        <w:t>ꦘ</w:t>
      </w:r>
      <w:r>
        <w:rPr/>
        <w:t>頹⏂御煬䗂橃槂彩깰硑㚡䵤扑⭊⥖桨瘱恹漲䕟녭犿</w:t>
      </w:r>
      <w:r>
        <w:rPr/>
        <w:t>ꕲ</w:t>
      </w:r>
      <w:r>
        <w:rPr/>
        <w:t>숰㙷숷湤쉒瘶㈵⹘喩㑆䁰损숳㐥숸入噓䠶⭐</w:t>
      </w:r>
      <w:r>
        <w:rPr/>
        <w:t>ⱶ</w:t>
      </w:r>
      <w:r>
        <w:rPr/>
        <w:t>ꍇ긳䆵䓂쵬</w:t>
      </w:r>
      <w:r>
        <w:rPr/>
        <w:t>ⱒ╲</w:t>
      </w:r>
      <w:r>
        <w:rPr/>
        <w:t>䵑燂奨䩒杙묭갪恕穙☥㕟扦⩀匹</w:t>
      </w:r>
      <w:r>
        <w:rPr/>
        <w:t>꧂⹎</w:t>
      </w:r>
      <w:r>
        <w:rPr/>
        <w:t>쉖壂䐮愦獯⹉浭⍧䥙칡何佤硔爮扱瀥ㄤ婾噣䳂⬲䝡啰Ⓜ䍞曂갳뽈奤⨫瓂⺱⤩䭰灱쵅䭺㖿ꅣ佫⼯䞩噗긣碩걷儴ꅤ⩤䭉</w:t>
      </w:r>
      <w:r>
        <w:rPr/>
        <w:t>Ᵽ</w:t>
      </w:r>
      <w:r>
        <w:rPr/>
        <w:t>슏倳佖㉐䇂⻂涮㧎㉯䖿㢬潪勂顈╂㉮걍넳싂䙆ㅣ䋂숭ꅵ懂ひ㤪ꆵ䳂帷ꏂ炥䙄㣂䒘协⽓䁭偧常땋婂싂ぴ帪㦥繲␨汥繅⩋瀥ꍺ䝥噅</w:t>
      </w:r>
      <w:r>
        <w:rPr/>
        <w:t>⣂</w:t>
      </w:r>
      <w:r>
        <w:rPr/>
        <w:t>䥮縯쵞ⸯ媡㜭╲捋⼤穾穎樯䨹捂䕄ꥳ깎쉥츹쉡示歠瀸춥뭠쉐뼬䆏㡳䭚睢</w:t>
      </w:r>
      <w:r>
        <w:rPr/>
        <w:t>ꕮ</w:t>
      </w:r>
      <w:r>
        <w:rPr/>
        <w:t>憬㠨㟂畔湯⑩ㅆ䰸촥ꥭ燍㥥神촩㥊</w:t>
      </w:r>
      <w:r>
        <w:rPr/>
        <w:t>⠪</w:t>
      </w:r>
      <w:r>
        <w:rPr/>
        <w:t>㜪梡䅂䉍썋㬬⭘䗍歏슮堻䕍⥦쉲抬⹚㒻⧂咮믂秃</w:t>
      </w:r>
      <w:r>
        <w:rPr/>
        <w:t>⣂</w:t>
      </w:r>
      <w:r>
        <w:rPr/>
        <w:t>姃㋍䨲슡쉭⹷た杅欨硁瑳⬬杒㡑㜥♤ㄨ쵙穎橍䀬汾♮昪</w:t>
      </w:r>
      <w:r>
        <w:rPr/>
        <w:t>ꥁ</w:t>
      </w:r>
      <w:r>
        <w:rPr/>
        <w:t>䕘捵䡂쉉呧杺곂坈⫂㈪桐숽硐┶䱕兵䥚幃뽢쉷ꅗꍹ噏⵹牲䳂쉤숽坦䝺䕱슥塣剨癄╬䈦⨻湬扺</w:t>
      </w:r>
      <w:r>
        <w:rPr/>
        <w:t>ⷎ</w:t>
      </w:r>
      <w:r>
        <w:rPr/>
        <w:t>飂⦘䞘圣稶긹㡱喻㬨뼳╙</w:t>
      </w:r>
      <w:r>
        <w:rPr/>
        <w:t>꤭</w:t>
      </w:r>
      <w:r>
        <w:rPr/>
        <w:t>깬弨夣</w:t>
      </w:r>
      <w:r>
        <w:rPr/>
        <w:t>⢩</w:t>
      </w:r>
      <w:r>
        <w:rPr/>
        <w:t>䑘烂䙀숹㟎悵⩟뽺㨹䕔繰灦㝍心呙憮〶♩㩁㖣匦숨䁑쉗捕敕㥖朰㯂䂥仂</w:t>
      </w:r>
      <w:r>
        <w:rPr/>
        <w:t>ꤴ</w:t>
      </w:r>
      <w:r>
        <w:rPr/>
        <w:t>縻圻걚乧扣唤恱兴渽</w:t>
      </w:r>
      <w:r>
        <w:rPr/>
        <w:t>ⵒ⨨</w:t>
      </w:r>
      <w:r>
        <w:rPr/>
        <w:t>䝋滂䛎㒵昴숹內敗숻桇㵷牉楤煕㡌僂⥚쉃弬뽊⩫帵쎬癡습쉤䓂</w:t>
      </w:r>
      <w:r>
        <w:rPr/>
        <w:t>ꕬ</w:t>
      </w:r>
      <w:r>
        <w:rPr/>
        <w:t>禮桟층걺쉣挊祈⩅敡㬤㔣辻䄩ꄺ⛃㠤쉞灱Ⓜ䟂䐫瞡</w:t>
      </w:r>
      <w:r>
        <w:rPr/>
        <w:t>Ⳃ</w:t>
      </w:r>
      <w:r>
        <w:rPr/>
        <w:t>㩸䘱쉴繱喣疏⩏슱㤬䰭氽</w:t>
      </w:r>
      <w:r>
        <w:rPr/>
        <w:t>⡨</w:t>
      </w:r>
      <w:r>
        <w:rPr/>
        <w:t>뭌깷搽쵕颵䍗㵎⭮뭗⨪㭪슣</w:t>
      </w:r>
      <w:r>
        <w:rPr/>
        <w:t>ⵉ</w:t>
      </w:r>
      <w:r>
        <w:rPr/>
        <w:t>숺곂⩶싂ィ쉺桑搸쉱䋂斩冣晲䬽숣㙥숩⿂活桴失牔䵚숮쵫䭲䜴뇃쉧婴䝃厱斩吭䍱㧂䱅癎┺啗堪⹋ㄶ效䁩Ⓜ㢮夫ꄬ</w:t>
      </w:r>
      <w:r>
        <w:rPr/>
        <w:t>ⲥ</w:t>
      </w:r>
      <w:r>
        <w:rPr/>
        <w:t>⻂숳ꎮ斏⎵䘫剾숱⌺枻楐橙</w:t>
      </w:r>
      <w:r>
        <w:rPr/>
        <w:t>Ⳃ</w:t>
      </w:r>
      <w:r>
        <w:rPr/>
        <w:t>幤䜰㑾䉵⫂䱬爹⽲</w:t>
      </w:r>
      <w:r>
        <w:rPr/>
        <w:t>ⵚ</w:t>
      </w:r>
      <w:r>
        <w:rPr/>
        <w:t>쌩歟䱒쉁頪皱姎瓂卢慶轋쎩쉔깷䳂瑬氵䝕䄪欮䡀僂䙊䵦㑎䥗슱楑촤쵹囂싂쉆</w:t>
      </w:r>
      <w:r>
        <w:rPr/>
        <w:t>ꤪ</w:t>
      </w:r>
      <w:r>
        <w:rPr/>
        <w:t>쉧㥤瓂潇䕯묫禩꧎䦿督㑪垥䨥乸㩂摥䉄楯숰樱ꥭ⵮䯂瘦㥄䥙獘輩ꅃ彉参쉤題⍡츸湪㑮䦬嚻㐸쉁䋂甪췎㙬癭숲䈳硺㵪灪뽡</w:t>
      </w:r>
      <w:r>
        <w:rPr/>
        <w:t>ꤱ</w:t>
      </w:r>
      <w:r>
        <w:rPr/>
        <w:t>伥숬㨪떩橃效⩶㟂㥤슘쉐곂䭌楌敐坫兓⽮䔥칓䑂䮻ꄸ埂劮숭䀺轷䲮䡃쉆쉯䭯䴬묫쉩瑎</w:t>
      </w:r>
      <w:r>
        <w:rPr/>
        <w:t>ꤽ</w:t>
      </w:r>
      <w:r>
        <w:rPr/>
        <w:t>燂䜷浑숪쉁</w:t>
      </w:r>
      <w:r>
        <w:rPr/>
        <w:t>ⶩ</w:t>
      </w:r>
      <w:r>
        <w:rPr/>
        <w:t>䑷杤넩兹㵟㠭狎</w:t>
      </w:r>
      <w:r>
        <w:rPr/>
        <w:t>ꕤ</w:t>
      </w:r>
      <w:r>
        <w:rPr/>
        <w:t>뽆숸</w:t>
      </w:r>
      <w:r>
        <w:rPr/>
        <w:t>ⱗ</w:t>
      </w:r>
      <w:r>
        <w:rPr/>
        <w:t>縩㑞䝬桷㵅♟䁭䰳㉨⩷ꆏ쉴㑴捉⦬⍥ꥲ奊㣂ꍺ숽㡰礷䵹男⭾딤㯂劵幁䝫䣂⾬䵔伳숪⦬硬殬⬷㍉櫂䱓슡⭟㵡䞵쉹쉰倫⌺堸琲灄祎焸㐽䀺⭡睏싂쉁캩嘺㯂礲亘瞡㖡抏睙执뭴顉氪僂奐癟䍌䓂朥儷⹺ㅩ枥轓㤨㍷</w:t>
      </w:r>
      <w:r>
        <w:rPr/>
        <w:t>ꦿ</w:t>
      </w:r>
      <w:r>
        <w:rPr/>
        <w:t>䡠쉵䊩⨴顎昲숤</w:t>
      </w:r>
      <w:r>
        <w:rPr/>
        <w:t>⡗</w:t>
      </w:r>
      <w:r>
        <w:rPr/>
        <w:t>㒮乡ㅧ땐㩀칋䉘ꍕ乌䘨</w:t>
      </w:r>
      <w:r>
        <w:rPr/>
        <w:t>ꥍ</w:t>
      </w:r>
      <w:r>
        <w:rPr/>
        <w:t>娴䜣䘣游轷㑯侻㶵卖</w:t>
      </w:r>
      <w:r>
        <w:rPr/>
        <w:t>ⴺ</w:t>
      </w:r>
      <w:r>
        <w:rPr/>
        <w:t>슘썌</w:t>
      </w:r>
      <w:r>
        <w:rPr/>
        <w:t>ꤦ</w:t>
      </w:r>
      <w:r>
        <w:rPr/>
        <w:t>䜷</w:t>
      </w:r>
      <w:r>
        <w:rPr/>
        <w:t>⠲</w:t>
      </w:r>
      <w:r>
        <w:rPr/>
        <w:t>剮㟂껍稣꥔杢娦녪晷㵫挵〰䬰슩欹湂㕉Ⓜ⹏슣싂暬슻㕖䅵瘪扒䜪䄫㥘匬彐免顧癘礬╎⩐═⪻橳슥䙴</w:t>
      </w:r>
      <w:r>
        <w:rPr/>
        <w:t>ꔬ</w:t>
      </w:r>
      <w:r>
        <w:rPr/>
        <w:t>佦칋ꥫ녠浤䉬䬤䧂䝧卲倳剸唴⭃勎䞱〲㕟㙥礪딦ꅶ渵␽乃⎬佤劏䘳涻䑪㔦䛂䅘繋쉠穌숷ッ氪䕰敚珂⥧妩棂傘숯印슣걳숬瀮㡴怪춘䳂轤쉶哂쉤뽰㢏㴳氶愱㏍敎坓瀪夥캻轭佷䉳䌣넴⹸楈珂㍯晢ꎵ咩䐨쉡猤⭔숊湕淂偠捬</w:t>
      </w:r>
      <w:r>
        <w:rPr/>
        <w:t>ꤹ</w:t>
      </w:r>
      <w:r>
        <w:rPr/>
        <w:t>桫㢏긺䏂ꅉ爪春獕㤭⩴⹧䭄㷂畑欱ꅰ帹⼷祏ꅚ䚻␳滂畦ꍂ参故숤偖燂㕺⭳卥䲣彵䇂⩨⽸渻硲淎㪩䭧飂␦䰱</w:t>
      </w:r>
      <w:r>
        <w:rPr/>
        <w:t>ⱃ</w:t>
      </w:r>
      <w:r>
        <w:rPr/>
        <w:t>䬫彐圩噩攽灓슘晭浞睯朸撣硎瘱㑏䕒쌬쉷兙</w:t>
      </w:r>
      <w:r>
        <w:rPr/>
        <w:t>ꤴ</w:t>
      </w:r>
      <w:r>
        <w:rPr/>
        <w:t>슩ꏂ놮琩慍⽶⍳</w:t>
      </w:r>
      <w:r>
        <w:rPr/>
        <w:t>ꦥ</w:t>
      </w:r>
      <w:r>
        <w:rPr/>
        <w:t>竂䝫숩깓繧칊숩㞣㙦㦱䬣㵔⦵쉃奃걬䑠匱溻㬥婬숰睹慩奥恕橣佡㬭潞⪻</w:t>
      </w:r>
      <w:r>
        <w:rPr/>
        <w:t>ꔩ</w:t>
      </w:r>
      <w:r>
        <w:rPr/>
        <w:t>぀桑档╙顓潑숭⩞渶ꥮ㕃䕌ꌴ⩳㙶瑐⹧猫〰哂輽</w:t>
      </w:r>
      <w:r>
        <w:rPr/>
        <w:t>ⴲ⥷</w:t>
      </w:r>
      <w:r>
        <w:rPr/>
        <w:t>瑪㕘搦䮘㤮䡚카</w:t>
      </w:r>
      <w:r>
        <w:rPr/>
        <w:t>ꖱ</w:t>
      </w:r>
      <w:r>
        <w:rPr/>
        <w:t>㥫숱㩵怭䱓昬烂㑷㕅㤶㙒㶬☽え㏂츱楀</w:t>
      </w:r>
      <w:r>
        <w:rPr/>
        <w:t>ⵞ</w:t>
      </w:r>
      <w:r>
        <w:rPr/>
        <w:t>숬晆촩⑲彏⥖䕗炮扌穑㕶坌硖牃쉧喩皻昪硒嘸䅪ꎩ슡猳㭡ꍊ敪斩䐹愸䈵</w:t>
      </w:r>
      <w:r>
        <w:rPr/>
        <w:t>꤬</w:t>
      </w:r>
      <w:r>
        <w:rPr/>
        <w:t>쉭滃⑉癦⭪䚻扃癗㴥抩兌橒㠵佮挩䋂㝅</w:t>
      </w:r>
      <w:r>
        <w:rPr/>
        <w:t>ꦬ</w:t>
      </w:r>
      <w:r>
        <w:rPr/>
        <w:t>ꍣ嗂礥싂</w:t>
      </w:r>
      <w:r>
        <w:rPr/>
        <w:t>ꔥ</w:t>
      </w:r>
      <w:r>
        <w:rPr/>
        <w:t>瓂땐⵳猫塓♟犥瓂</w:t>
      </w:r>
      <w:r>
        <w:rPr/>
        <w:t>ⴻ</w:t>
      </w:r>
      <w:r>
        <w:rPr/>
        <w:t>榘辣⽗㦥</w:t>
      </w:r>
      <w:r>
        <w:rPr/>
        <w:t>ꤤ</w:t>
      </w:r>
      <w:r>
        <w:rPr/>
        <w:t>딲呄⭈湋塅</w:t>
      </w:r>
      <w:r>
        <w:rPr/>
        <w:t>꧂ꕴ</w:t>
      </w:r>
      <w:r>
        <w:rPr/>
        <w:t>쉗杙쉗㜴⩖쌽瑉㥈싂昱砱♉䅩瑫窩ㅢ숩橇愯㢻數숰</w:t>
      </w:r>
      <w:r>
        <w:rPr/>
        <w:t>⢮</w:t>
      </w:r>
      <w:r>
        <w:rPr/>
        <w:t>ㅆ剪</w:t>
      </w:r>
      <w:r>
        <w:rPr/>
        <w:t>ꕫ</w:t>
      </w:r>
      <w:r>
        <w:rPr/>
        <w:t>塂卣妵㥾쉑⑎슬쉇娩参敮畅⩟㌴䑌䙢⌨</w:t>
      </w:r>
      <w:r>
        <w:rPr/>
        <w:t>꥟╠</w:t>
      </w:r>
      <w:r>
        <w:rPr/>
        <w:t>爽␲晍繵䅷⺣ꍸ쉙⥹䡕套弻卩娵슣㚩䅶䲬㯂쉂䵘矂挮佇ㅾ穵겻刹쉍啶䅙ガ쉙氩㛂긳百䥩煾㵉稸漱䏍⛂㐥⽄䓍桫獧杸佑⌫쉥敳恕☵숩橡掣䬫숣숪䜯땨璡싂浲甭䰪㕐瑄焺㑊曂幚⥲癉쉩拎㙖䏂珂쉄쉶⥊疱ꇂ䓂㬴慕䏎</w:t>
      </w:r>
      <w:r>
        <w:rPr/>
        <w:t>꥟</w:t>
      </w:r>
      <w:r>
        <w:rPr/>
        <w:t>䡨깗揂氰潪숵슬優뾣主⥴䤤뽴䲩ㅍ㛂쉂뭱쉣濂㛂쵃⩔嘨숩䑩ꆵ汃ꍊ恆㣂⛂姂ㅮ頬䃂頱濂⩀繚䅉⥊桁硴瀣㝠쉹䴩壂⛍扢晠楈噊쵠㓎쉆⤹牪䝾浐悥㩣싂䤪亣ꌭ硲꥞砫칾ꥶ狂离栬塶ꍥ칧㵫濂숦绂灵쉙⻂㐪슣潌㣂</w:t>
      </w:r>
      <w:r>
        <w:rPr/>
        <w:t>⡆</w:t>
      </w:r>
      <w:r>
        <w:rPr/>
        <w:t>强秂彪녘夫桠☺繐㗂䉈겏廍扲䨰⨹祱◂単娴慈䵌眽긽䤸⍺刯⬣㗂彬䀹儨䝨払即</w:t>
      </w:r>
      <w:r>
        <w:rPr/>
        <w:t>ꦩ</w:t>
      </w:r>
      <w:r>
        <w:rPr/>
        <w:t>洺⌵畓䓂⥲晄⛎쉪</w:t>
      </w:r>
      <w:r>
        <w:rPr/>
        <w:t>ⵔ</w:t>
      </w:r>
      <w:r>
        <w:rPr/>
        <w:t>슱䩣䅧㜊⩘㒱䱭䗂㐷⌭暻䩐슬㧂┲</w:t>
      </w:r>
      <w:r>
        <w:rPr/>
        <w:t>ꤺ⩂</w:t>
      </w:r>
      <w:r>
        <w:rPr/>
        <w:t>槍幌䴬㍢べ䎬壂깕㷂⩅쉳汗䭅싂믂⹗儻습</w:t>
      </w:r>
      <w:r>
        <w:rPr/>
        <w:t>ꥐ⑯</w:t>
      </w:r>
      <w:r>
        <w:rPr/>
        <w:t>畔㬭䭀숦畴㕥活䑯㑺⍾瓂扒儰녲厮䲘䥅슱汯숸牺婅긦兏䐯ꥳ帶獇㙁</w:t>
      </w:r>
      <w:r>
        <w:rPr/>
        <w:t>ꔥ</w:t>
      </w:r>
      <w:r>
        <w:rPr/>
        <w:t>㘪㍀뮮ㅮ뇃⑊塣曂偑싂枡䠵숱䴨振⨥焽⩲캿䒻⥸㙋싎숩♒䶩때秂긻渻땙숪眫穔㵖Ⓧ䰹割攲慶</w:t>
      </w:r>
      <w:r>
        <w:rPr/>
        <w:t>ⴰ</w:t>
      </w:r>
      <w:r>
        <w:rPr/>
        <w:t>䭖⽘ㄬ쉣䌲嘩洤쉱뇂頮䵅쵫煩슏</w:t>
      </w:r>
      <w:r>
        <w:rPr/>
        <w:t>ꔶ</w:t>
      </w:r>
      <w:r>
        <w:rPr/>
        <w:t>儮䡨輫⩩䡏딱摉昹䡕</w:t>
      </w:r>
      <w:r>
        <w:rPr/>
        <w:t>ꥑ</w:t>
      </w:r>
      <w:r>
        <w:rPr/>
        <w:t>窿儯쉀潂⑉剄䪣뼻ꌫ樱ね浮㦥쉱浇칫接꥗幨䏂潗㓎㍰渪⼷</w:t>
      </w:r>
      <w:r>
        <w:rPr/>
        <w:t>⡓⨹</w:t>
      </w:r>
      <w:r>
        <w:rPr/>
        <w:t>땇갮㢱㢥☽딶놥厡䜬ㆣ煪䮡狃恁䤶숴쉮䜬쏎劬割</w:t>
      </w:r>
      <w:r>
        <w:rPr/>
        <w:t>ⲿ</w:t>
      </w:r>
      <w:r>
        <w:rPr/>
        <w:t>쉎涥⽄숪䩉橬⨯䊿漨䤻攬㋂䰦圽䣂怭╖㭓☸习ꍑ㴲㠦漬쉬是숱㵂の徣䩭䲡砲䰷幁眲</w:t>
      </w:r>
      <w:r>
        <w:rPr/>
        <w:t>⡶</w:t>
      </w:r>
      <w:r>
        <w:rPr/>
        <w:t>婨긥䝂녡깥瓂䭱㍴⭈彲㐩冮昲ꅟ癸⍷⫂低㌵お繣婑斮竂⩣칞숺䈶쉹⩚</w:t>
      </w:r>
      <w:r>
        <w:rPr/>
        <w:t>ꕩ</w:t>
      </w:r>
      <w:r>
        <w:rPr/>
        <w:t>쉨轌쌱桬숴㨽奞帴쉴げ恌䝊淂슘㎬刲䌭㭆뿂숳</w:t>
      </w:r>
      <w:r>
        <w:rPr/>
        <w:t>⡁</w:t>
      </w:r>
      <w:r>
        <w:rPr/>
        <w:t>彲쉫捥㷂敪⼴㍚奔쉨䕾盂뼤席剮癤硰♢心컂䥌剂㌭繪愦彳</w:t>
      </w:r>
      <w:r>
        <w:rPr/>
        <w:t>ⵤ</w:t>
      </w:r>
      <w:r>
        <w:rPr/>
        <w:t>䘸䵸</w:t>
      </w:r>
      <w:r>
        <w:rPr/>
        <w:t>ⵢ⩆</w:t>
      </w:r>
      <w:r>
        <w:rPr/>
        <w:t>挪㜽ꏃ杕</w:t>
      </w:r>
      <w:r>
        <w:rPr/>
        <w:t>ꤹꖡ</w:t>
      </w:r>
      <w:r>
        <w:rPr/>
        <w:t>漳嚮㵟⽳䛃嘣쉢⵩㨩숨伶批숹睂⏂䝴剡</w:t>
      </w:r>
      <w:r>
        <w:rPr/>
        <w:t>꧂╘</w:t>
      </w:r>
      <w:r>
        <w:rPr/>
        <w:t>伵杨뇂拂</w:t>
      </w:r>
      <w:r>
        <w:rPr/>
        <w:t>⠬</w:t>
      </w:r>
      <w:r>
        <w:rPr/>
        <w:t>姂䏎㕌祦⼬촦兣갬滂晫숶㡀╨䳎湑⍸슡水ꎵ䱮楷㝘⩢썍ꅓ⵨䝞稵㍵廂䅆싂婞捕숳䜷촭㮱숤䠱</w:t>
      </w:r>
      <w:r>
        <w:rPr/>
        <w:t>ⵍ</w:t>
      </w:r>
      <w:r>
        <w:rPr/>
        <w:t>㩨假慧恴猩䜲쵋歱⑷摐㩍컂㈶禡佄갹墥⍣㬪頳</w:t>
      </w:r>
      <w:r>
        <w:rPr/>
        <w:t>⠨</w:t>
      </w:r>
      <w:r>
        <w:rPr/>
        <w:t>弬䓂嚿䟂埍幆칲싂㮩ぢ嫂礪䶱效䥖䐽掬䫎撘瑖쉰砬潠䵘ꅵ㊩䑌ꌹ津㩃塤㝷慕䍔歱嫂䅾磂䑅걇佀彁◂塤㤴桯䱏꥗믂埂圪氰挫砳㔳佶擂㇂쉱撵桙㡚圦係쉒⤣㚩橯뿂칡繦䦱깺⑰䂮捙撿뭀⩆慍쉢噆奏穏쉴焩䡚䒡噈礻昪뽅긭뽲幈⍰⎣</w:t>
      </w:r>
      <w:r>
        <w:rPr/>
        <w:t>ꥒ</w:t>
      </w:r>
      <w:r>
        <w:rPr/>
        <w:t>䂻欪硗䩵䵭쉗砱敀歟뼯兗浇敤づ氹硅䳂</w:t>
      </w:r>
      <w:r>
        <w:rPr/>
        <w:t>ꦩ␷</w:t>
      </w:r>
      <w:r>
        <w:rPr/>
        <w:t>瓂倦帨橹娭砊恣止ㄵ</w:t>
      </w:r>
      <w:r>
        <w:rPr/>
        <w:t>ⰵ</w:t>
      </w:r>
      <w:r>
        <w:rPr/>
        <w:t>窥⨪䩾睶捈灂슱癘搪慩㢘碥䣂但繑딬摚뮻㡗頴㒻㏂㑋惂穊촵晕촵녍杸㉖呫쵦き慗㍔뽗埂쵰⫂瘵嘲㧂湹嘴Ⓜ䃂摃㖵⼥匬㥢촨泂丳쉪眬땦敇塏녇쉦顧싃쎩㡋쉓即쉘</w:t>
      </w:r>
      <w:r>
        <w:rPr/>
        <w:t>ⶩ</w:t>
      </w:r>
      <w:r>
        <w:rPr/>
        <w:t>쏎咿辥싍ꍈ쉡塸⌵</w:t>
      </w:r>
      <w:r>
        <w:rPr/>
        <w:t>ⵉ</w:t>
      </w:r>
      <w:r>
        <w:rPr/>
        <w:t>㍎檩祐㶵㩡秂晘乭쉡싂札㉧䯎娱纱窏뽑㭄洺</w:t>
      </w:r>
      <w:r>
        <w:rPr/>
        <w:t>ꔪ</w:t>
      </w:r>
      <w:r>
        <w:rPr/>
        <w:t>硂䕧㭶㥁䍥䝠塟奲䁐物⭀땑ꄨ싂睷</w:t>
      </w:r>
      <w:r>
        <w:rPr/>
        <w:t>Ɱ</w:t>
      </w:r>
      <w:r>
        <w:rPr/>
        <w:t>敉깐쉯䡡漳</w:t>
      </w:r>
      <w:r>
        <w:rPr/>
        <w:t>ⷂ</w:t>
      </w:r>
      <w:r>
        <w:rPr/>
        <w:t>楫幎㟂獖启療쵬쉋淃樺題쉵</w:t>
      </w:r>
      <w:r>
        <w:rPr/>
        <w:t>ⵡ⹱</w:t>
      </w:r>
      <w:r>
        <w:rPr/>
        <w:t>摣扴⩹䘬棂昵帩㏂㊱扰冥</w:t>
      </w:r>
      <w:r>
        <w:rPr/>
        <w:t>ⱶ</w:t>
      </w:r>
      <w:r>
        <w:rPr/>
        <w:t>凂⩠쉌捗䅡때쉐汓</w:t>
      </w:r>
      <w:r>
        <w:rPr/>
        <w:t>Ⳃ</w:t>
      </w:r>
      <w:r>
        <w:rPr/>
        <w:t>堶⼪㑺㭤穏祸兢捨徘珂捊礶愬ね⮘쉴毂㄰捸址偌㵃愬╟奄娳믂颬昹㭹⬮⍀潂䤬祘䩡丶䙶公촸㷂噾쉴숨쉂䰴ꄶ倫㥪瘷㙈揃䭥匨汩楏抬</w:t>
      </w:r>
      <w:r>
        <w:rPr/>
        <w:t>ⱁ</w:t>
      </w:r>
      <w:r>
        <w:rPr/>
        <w:t>㋎⍕⼤쌩傡䉌䀳氫⫂獮祳彘</w:t>
      </w:r>
      <w:r>
        <w:rPr/>
        <w:t>ꕸ</w:t>
      </w:r>
      <w:r>
        <w:rPr/>
        <w:t>恕呲慭碮䱶堬昸廎搨窣촦卸升</w:t>
      </w:r>
      <w:r>
        <w:rPr/>
        <w:t>ꖿ</w:t>
      </w:r>
      <w:r>
        <w:rPr/>
        <w:t>䠲煾⩶뭶㞬䚩奮걂䤫佯쉒⩩倨塢㝷⽨䖱</w:t>
      </w:r>
      <w:r>
        <w:rPr/>
        <w:t>ⷃ</w:t>
      </w:r>
      <w:r>
        <w:rPr/>
        <w:t>슩⍡뗂</w:t>
      </w:r>
      <w:r>
        <w:rPr/>
        <w:t>ꥁ⩱</w:t>
      </w:r>
      <w:r>
        <w:rPr/>
        <w:t>䱆獨彖걈쉄䬪セ䛂䔵슣䡗␪䙮輺克滂칷樥甽䲣塪瓂凂沩搻帪潬▘庥狃㡆칙⫂材卫쉎乴ꅘ穳♵쉣㉬䱐呉㑌싂</w:t>
      </w:r>
      <w:r>
        <w:rPr/>
        <w:t>⡚</w:t>
      </w:r>
      <w:r>
        <w:rPr/>
        <w:t>ꦮ</w:t>
      </w:r>
      <w:r>
        <w:rPr/>
        <w:t>㙬녚狂썕潮祷硂摀⪱澵束</w:t>
      </w:r>
      <w:r>
        <w:rPr/>
        <w:t>⢩</w:t>
      </w:r>
      <w:r>
        <w:rPr/>
        <w:t>扒㈤䙕ꅳ未녚礥本</w:t>
      </w:r>
      <w:r>
        <w:rPr/>
        <w:t>ꕮ</w:t>
      </w:r>
      <w:r>
        <w:rPr/>
        <w:t>뮥䭲슬⍬</w:t>
      </w:r>
      <w:r>
        <w:rPr/>
        <w:t>ꦱ</w:t>
      </w:r>
      <w:r>
        <w:rPr/>
        <w:t>䉏啎♆幙䙠깫뗎╾佧⹰䭲圱㐮儶埍䲩搨쉏ꍏ㝌숩彑佫뽷忂㡈眹㇂歫類扒呇䱍㥹〉払╳䅓㠫㙵䉘漴䁢촷ㅘ獾ꌸ⹭䊩숲</w:t>
      </w:r>
      <w:r>
        <w:rPr/>
        <w:t>ꕙ</w:t>
      </w:r>
      <w:r>
        <w:rPr/>
        <w:t>ꅎ潫偵숪넱彩녳슘兞䉟</w:t>
      </w:r>
      <w:r>
        <w:rPr/>
        <w:t>ꥍ</w:t>
      </w:r>
      <w:r>
        <w:rPr/>
        <w:t>橺卲䥣歙支刷꥕녩䁐⽯쉎轥卟䑱䍕濎奡庮㷂摄ㅅⓂ걆泂㥵䵶䵴㟂䩴㫂䨰倸쉂쉓䃂竂썢ꍰ㬭숥ꆘ祃㪡䙳</w:t>
      </w:r>
      <w:r>
        <w:rPr/>
        <w:t>ꤪ</w:t>
      </w:r>
      <w:r>
        <w:rPr/>
        <w:t>⠹</w:t>
      </w:r>
      <w:r>
        <w:rPr/>
        <w:t>ㄬ澿昻♊쉧歏녤頭쵓楗쉰剴⭠숸癬뭅商皘</w:t>
      </w:r>
      <w:r>
        <w:rPr/>
        <w:t>ꥐ</w:t>
      </w:r>
      <w:r>
        <w:rPr/>
        <w:t>戽⸰</w:t>
      </w:r>
      <w:r>
        <w:rPr/>
        <w:t>ⰻ</w:t>
      </w:r>
      <w:r>
        <w:rPr/>
        <w:t>썅摚摖い睱㮏潮</w:t>
      </w:r>
    </w:p>
    <w:p>
      <w:pPr>
        <w:pStyle w:val="PreformattedText"/>
        <w:bidi w:val="0"/>
        <w:spacing w:before="0" w:after="0"/>
        <w:jc w:val="left"/>
        <w:rPr/>
      </w:pPr>
      <w:r>
        <w:rPr/>
        <w:t>슮慴䳎㜣숨쵕䂿䷃歟쉚싍势쉞䅇쉴参䙠䎩弽⨻䅘䨪쵠婯帺形㖻⑗촯硨뽱䞡縊轌璵犏䭁䇂㫂뽸쉍㡆꥚吶㙊槍촪슿㐱땪渺</w:t>
      </w:r>
      <w:r>
        <w:rPr/>
        <w:t>ⶮ</w:t>
      </w:r>
      <w:r>
        <w:rPr/>
        <w:t>湆妵扐噧䟂杲礹숶숵䇂愽盂⯂㭍浵㧂䨯</w:t>
      </w:r>
      <w:r>
        <w:rPr/>
        <w:t>꧃</w:t>
      </w:r>
      <w:r>
        <w:rPr/>
        <w:t>渰ꅺ쉇숭䅱㮿幕婷䱫汀才湢숵畞桔汬截칂垵矂⩳煩ꥤ档䧂䑊쉱쉔썫</w:t>
      </w:r>
      <w:r>
        <w:rPr/>
        <w:t>꧂□</w:t>
      </w:r>
      <w:r>
        <w:rPr/>
        <w:t>楀唣슻</w:t>
      </w:r>
      <w:r>
        <w:rPr/>
        <w:t>ꕑ</w:t>
      </w:r>
      <w:r>
        <w:rPr/>
        <w:t>㧍㵠獚⩃䉉㭁礵稵㡍싂朵싂欮〬⩭쉗䉣搭轠⧂祅싍䥚倶牟김䣂礴┭慞숣뽭</w:t>
      </w:r>
      <w:r>
        <w:rPr/>
        <w:t>Ⱨ</w:t>
      </w:r>
      <w:r>
        <w:rPr/>
        <w:t>〹╡㭁⍉単轭Ⓜ㜩숣㇂㉁椶僂䁡쌳佤摥啭旂庵䍊犿桂껂㌰숽숰⩕컎塴冩넯</w:t>
      </w:r>
      <w:r>
        <w:rPr/>
        <w:t>ꕔ</w:t>
      </w:r>
      <w:r>
        <w:rPr/>
        <w:t>㥰睟겏쉠窥捾卌뾡歵⨮兠㈪辣⭹睈䯎祇竎摖䄰┩乶共䌽ㅲ䝊輸種琰塶쉾쵐斘</w:t>
      </w:r>
      <w:r>
        <w:rPr/>
        <w:t>ⵃ</w:t>
      </w:r>
      <w:r>
        <w:rPr/>
        <w:t>뼶쉬칙濂㜬숴㞬桠䩸</w:t>
      </w:r>
      <w:r>
        <w:rPr/>
        <w:t>ꤹ</w:t>
      </w:r>
      <w:r>
        <w:rPr/>
        <w:t>㋎⻂䌩癕</w:t>
      </w:r>
      <w:r>
        <w:rPr/>
        <w:t>ⱳ</w:t>
      </w:r>
      <w:r>
        <w:rPr/>
        <w:t>潟칍壂坐掏쉇態⒩슏嗂凂熣䳎浬슮⮿氳㑓凂⩄</w:t>
      </w:r>
      <w:r>
        <w:rPr/>
        <w:t>⡱</w:t>
      </w:r>
      <w:r>
        <w:rPr/>
        <w:t>婲㐦䅔颥칊㍴㏎獊㈤⥏祐쉔䉚숶䉌婋嘵䕈橄䩖컂㌹祍摚뭑ꍇ栺㟂쉨䜪癄⩁梩║牬睓䙔䕇쉵䣃㩢勂䜸䂿穦⩒</w:t>
      </w:r>
      <w:r>
        <w:rPr/>
        <w:t>ⵣ</w:t>
      </w:r>
      <w:r>
        <w:rPr/>
        <w:t>套䌰朶ぃ䁣䁯䉺⩟噕ꇂ쉍䂱쉄㕢䑭㵂撵쉷┬熱㍣梏䵸灸⥲㨻㩡䱠攷犿쉬戮⛂</w:t>
      </w:r>
      <w:r>
        <w:rPr/>
        <w:t>ꦿ</w:t>
      </w:r>
      <w:r>
        <w:rPr/>
        <w:t>쉠枩䕗轲䦬</w:t>
      </w:r>
      <w:r>
        <w:rPr/>
        <w:t>ⱪ</w:t>
      </w:r>
      <w:r>
        <w:rPr/>
        <w:t>愭慆슩癆傣딮숫</w:t>
      </w:r>
      <w:r>
        <w:rPr/>
        <w:t>ⲬⳂ♴</w:t>
      </w:r>
      <w:r>
        <w:rPr/>
        <w:t>瀣ꎡ싂仂飂</w:t>
      </w:r>
      <w:r>
        <w:rPr/>
        <w:t>ⶏ</w:t>
      </w:r>
      <w:r>
        <w:rPr/>
        <w:t>喩咡䀮杓䏂䡘䍀싂숪恹泂搰㭅䳂扂싂换敋</w:t>
      </w:r>
      <w:r>
        <w:rPr/>
        <w:t>ꔻ</w:t>
      </w:r>
      <w:r>
        <w:rPr/>
        <w:t>䐸掘䓂澬䅃仂暻⒏쉉啈炻☳䰦牉卒獶奮ꆿ撘ꅆ〷쵏稥쉍㕆䅰믂兴⑞쉾殘쉧숣㥦쉇ꌮ㩄</w:t>
      </w:r>
      <w:r>
        <w:rPr/>
        <w:t>ⵚ</w:t>
      </w:r>
      <w:r>
        <w:rPr/>
        <w:t>䅷剬姎嚡婅斏求㖡潹Ⓜ㚻⩑堺⸽呅ꍦ⿂싂곂睷归碣</w:t>
      </w:r>
      <w:r>
        <w:rPr/>
        <w:t>ⰲ</w:t>
      </w:r>
      <w:r>
        <w:rPr/>
        <w:t>惂睶兹숽棍煡쉒䅦䧃促껂橐䅡♌뭖墘䵔⎘</w:t>
      </w:r>
      <w:r>
        <w:rPr/>
        <w:t>⢡╒⦩</w:t>
      </w:r>
      <w:r>
        <w:rPr/>
        <w:t>参䘨か䱑</w:t>
      </w:r>
      <w:r>
        <w:rPr/>
        <w:t>꧂</w:t>
      </w:r>
      <w:r>
        <w:rPr/>
        <w:t>兎쉮噣䑱㡉焭歨</w:t>
      </w:r>
      <w:r>
        <w:rPr/>
        <w:t>ⱆ☭</w:t>
      </w:r>
      <w:r>
        <w:rPr/>
        <w:t>䔽瘦ノ슿楶㭃〉╳硄㌯䁙㨩幞牧番⑐꥚顭枻区曂顩灇쵂䏂奆䬱祵꥕㍏琨癳㏂毂牗䭩吱灑쉳뽤쉌녭䩚哂䥍䡟</w:t>
      </w:r>
      <w:r>
        <w:rPr/>
        <w:t>ꔴ</w:t>
      </w:r>
      <w:r>
        <w:rPr/>
        <w:t>츭竂牠㙳䩁濂浣⨺◂揍싂怺煇䷂幱戣榣溿</w:t>
      </w:r>
      <w:r>
        <w:rPr/>
        <w:t>ⷂ</w:t>
      </w:r>
      <w:r>
        <w:rPr/>
        <w:t>ꄱ⼽瑴</w:t>
      </w:r>
      <w:r>
        <w:rPr/>
        <w:t>⡐</w:t>
      </w:r>
      <w:r>
        <w:rPr/>
        <w:t>䍸䠮祚䑬⩸畋㙭</w:t>
      </w:r>
      <w:r>
        <w:rPr/>
        <w:t>ⱒ</w:t>
      </w:r>
      <w:r>
        <w:rPr/>
        <w:t>쉲䄹⛃橚컃癭妱堊堽乘皵䘺♢圣䍗䇂쵍剪ꍷ樻橒⨨瀤伪녴⩯戮쵍䡦䐪</w:t>
      </w:r>
      <w:r>
        <w:rPr/>
        <w:t>ꕦ</w:t>
      </w:r>
      <w:r>
        <w:rPr/>
        <w:t>愪䰺噗⽴숸◂뮵䜲녚쉇桩㥠싂幰⿂佉쉐祹浫ꥱ昹☷䅶</w:t>
      </w:r>
      <w:r>
        <w:rPr/>
        <w:t>ꔮ</w:t>
      </w:r>
      <w:r>
        <w:rPr/>
        <w:t>榘㚣硭㟂猣㭨䵡침偞㈶㝫츷숱㡡숫</w:t>
      </w:r>
      <w:r>
        <w:rPr/>
        <w:t>⡺⍭</w:t>
      </w:r>
      <w:r>
        <w:rPr/>
        <w:t>㩒쉘顔</w:t>
      </w:r>
      <w:r>
        <w:rPr/>
        <w:t>Ɒ</w:t>
      </w:r>
      <w:r>
        <w:rPr/>
        <w:t>听常佯歚楌正쉊㡰䕔</w:t>
      </w:r>
      <w:r>
        <w:rPr/>
        <w:t>ꕋ</w:t>
      </w:r>
      <w:r>
        <w:rPr/>
        <w:t>㕥ꆬ顂圤䱪䏂쉆䁋⬹뼰쉨㝀숻侮싂⽵煖싂輹僎曂츱摯溮⪿頨㈱獏剳㩁</w:t>
      </w:r>
      <w:r>
        <w:rPr/>
        <w:t>ꔯ</w:t>
      </w:r>
      <w:r>
        <w:rPr/>
        <w:t>䭖⨪쌤䱖礸癐瀹숰컂䙌쵺㤦숫硠⨷</w:t>
      </w:r>
      <w:r>
        <w:rPr/>
        <w:t>ꤷⷎ</w:t>
      </w:r>
      <w:r>
        <w:rPr/>
        <w:t>䞩呰쉏⌹⯂쉤슮䘪义么</w:t>
      </w:r>
      <w:r>
        <w:rPr/>
        <w:t>Ⳃ</w:t>
      </w:r>
      <w:r>
        <w:rPr/>
        <w:t>㕚䍔接쉾⩍㕹⩢쉌뭢떥㤱㡉ꍴ噆ㄨ쉸栣攪娲癞㈨䵹ㆿ慁浂㶥㦥乙䕐녶煖㉉⩌顠㙣琣㑎슻帵뾏淂儱却⨣哂㍐湉䪻燃何</w:t>
      </w:r>
      <w:r>
        <w:rPr/>
        <w:t>⡪</w:t>
      </w:r>
      <w:r>
        <w:rPr/>
        <w:t>ꕴ</w:t>
      </w:r>
      <w:r>
        <w:rPr/>
        <w:t>牷啹䊡㓃⪿硢灹䎩⑸璵숯㌴轃䁐⑰婗佂㢏吣</w:t>
      </w:r>
      <w:r>
        <w:rPr/>
        <w:t>Ɒ</w:t>
      </w:r>
      <w:r>
        <w:rPr/>
        <w:t>췂딲쉷⽷弮亵쵴䌬湕噌싂</w:t>
      </w:r>
      <w:r>
        <w:rPr/>
        <w:t>⣂</w:t>
      </w:r>
      <w:r>
        <w:rPr/>
        <w:t>㎮丣灯</w:t>
      </w:r>
      <w:r>
        <w:rPr/>
        <w:t>꧂</w:t>
      </w:r>
      <w:r>
        <w:rPr/>
        <w:t>䵕卵㬫쉍佣㭢⑁⥤숪攴깵瘦慊䙠㬤뽺뮩睌⮮斮捦嘮㭴䜽⧂</w:t>
      </w:r>
      <w:r>
        <w:rPr/>
        <w:t>ⶱ</w:t>
      </w:r>
      <w:r>
        <w:rPr/>
        <w:t>稫</w:t>
      </w:r>
      <w:r>
        <w:rPr/>
        <w:t>꧃</w:t>
      </w:r>
      <w:r>
        <w:rPr/>
        <w:t>繠쉭䫂奺吱싂祥濂촵싂㈴睲丶塾㙴</w:t>
      </w:r>
      <w:r>
        <w:rPr/>
        <w:t>ꦿ</w:t>
      </w:r>
      <w:r>
        <w:rPr/>
        <w:t>敚捎</w:t>
      </w:r>
      <w:r>
        <w:rPr/>
        <w:t>⣂</w:t>
      </w:r>
      <w:r>
        <w:rPr/>
        <w:t>攻㕬쉩瀭枻呅䄪䪩슻摪쉵䎡⥧澬汁숶⒥㬲彾濍灦</w:t>
      </w:r>
      <w:r>
        <w:rPr/>
        <w:t>⡗</w:t>
      </w:r>
      <w:r>
        <w:rPr/>
        <w:t>梿煺涿</w:t>
      </w:r>
      <w:r>
        <w:rPr/>
        <w:t>⣂</w:t>
      </w:r>
      <w:r>
        <w:rPr/>
        <w:t>놱䚩쉐礥礻穌䡌⑴㓍䏍塗瀳슣䲻긲獰匲䩳䩈뇂떿⹆䈣䱇⍴䨰▿⯂朤繘䅃뭾⍖朵쉎浍䐹</w:t>
      </w:r>
      <w:r>
        <w:rPr/>
        <w:t>⡵☤</w:t>
      </w:r>
      <w:r>
        <w:rPr/>
        <w:t>帥ꥧ㐵妻㙘쉋Ⓙ노榣辱暩쌦츨ꇂ砳⌱⴫毂쉓姂</w:t>
      </w:r>
      <w:r>
        <w:rPr/>
        <w:t>ꕂ</w:t>
      </w:r>
      <w:r>
        <w:rPr/>
        <w:t>核☨⨨㥴橧ㅣ䮻딶</w:t>
      </w:r>
      <w:r>
        <w:rPr/>
        <w:t>ⲵ⍗</w:t>
      </w:r>
      <w:r>
        <w:rPr/>
        <w:t>堨⒬㠦捪卸⽣䥄칡ㅹ녅昸쉪䨴뭺晘</w:t>
      </w:r>
      <w:r>
        <w:rPr/>
        <w:t>⣂</w:t>
      </w:r>
      <w:r>
        <w:rPr/>
        <w:t>䑦싂吨囂䥗㈫敂枏⹊㙁쉭┪㑩▏䠪恚⽨橰㡷杉묵囃쉦䜶啨쉲䥙朣ꄱ幑땾充䝐㋂숳⥑䕅⸶쏂슩썉啯塀琨䒡㴮幄㕫塗ꍕ</w:t>
      </w:r>
      <w:r>
        <w:rPr/>
        <w:t>ⱦ</w:t>
      </w:r>
      <w:r>
        <w:rPr/>
        <w:t>㎻㩤䔽䮡㧃兔⥪潂쉄廂</w:t>
      </w:r>
      <w:r>
        <w:rPr/>
        <w:t>ꤩ</w:t>
      </w:r>
      <w:r>
        <w:rPr/>
        <w:t>묭楉縳⩁쉸在쉑橓땣뮬㵁㭮</w:t>
      </w:r>
      <w:r>
        <w:rPr/>
        <w:t>ꤲ</w:t>
      </w:r>
      <w:r>
        <w:rPr/>
        <w:t>쉩㍵䱗䵨ꇂ䡭</w:t>
      </w:r>
      <w:r>
        <w:rPr/>
        <w:t>ⵁ</w:t>
      </w:r>
      <w:r>
        <w:rPr/>
        <w:t>㏂䓎ご弦䎥㍸挨⚣쉫䁴歚ⸯ䛎爺畾㫂㕑塚숣顰轢</w:t>
      </w:r>
      <w:r>
        <w:rPr/>
        <w:t>⡲</w:t>
      </w:r>
      <w:r>
        <w:rPr/>
        <w:t>潉䑑奸㍀㙲碡㍫䁒杕쉈乍쉂</w:t>
      </w:r>
      <w:r>
        <w:rPr/>
        <w:t>⠬</w:t>
      </w:r>
      <w:r>
        <w:rPr/>
        <w:t>㒡咩楂敵䩢幈庻汪⨸氷眊䅆</w:t>
      </w:r>
      <w:r>
        <w:rPr/>
        <w:t>ꕠ䷂</w:t>
      </w:r>
      <w:r>
        <w:rPr/>
        <w:t>㷂</w:t>
      </w:r>
      <w:r>
        <w:rPr/>
        <w:t>ꥒ</w:t>
      </w:r>
      <w:r>
        <w:rPr/>
        <w:t>癑橔䭚</w:t>
      </w:r>
      <w:r>
        <w:rPr/>
        <w:t>ꥒ</w:t>
      </w:r>
      <w:r>
        <w:rPr/>
        <w:t>㘣</w:t>
      </w:r>
      <w:r>
        <w:rPr/>
        <w:t>Ⱨ</w:t>
      </w:r>
      <w:r>
        <w:rPr/>
        <w:t>执⪱ㆬ浸䲥䝀剓</w:t>
      </w:r>
      <w:r>
        <w:rPr/>
        <w:t>ꦿ</w:t>
      </w:r>
      <w:r>
        <w:rPr/>
        <w:t>쵄冥璱</w:t>
      </w:r>
      <w:r>
        <w:rPr/>
        <w:t>ⱔ</w:t>
      </w:r>
      <w:r>
        <w:rPr/>
        <w:t>쉟♫숷⨦㐲⥍卥땪剎딯惂䉉䅀戨♯煯涘剏㨮ꄱ杄ꎬヂ쉺参⭖呒㘮桞㷎橅䔦⪡싂株㧂撩杤歃瞬쉹眣컍⍄慤歭⩒녙ꆏ攴⼻繄弨㇂㏂딶ꥺ싂滂䪥䚵䥘䴮睕☮䕏敡樹扑礯⼽㤪橡斏⺮ꅴ惃㝩╹契櫂⽓䁐땗</w:t>
      </w:r>
      <w:r>
        <w:rPr/>
        <w:t>ꕞ</w:t>
      </w:r>
      <w:r>
        <w:rPr/>
        <w:t>塗䤭⯂湧䍧슮輵㕆砷♥땟獓䤱싍</w:t>
      </w:r>
      <w:r>
        <w:rPr/>
        <w:t>ⰷ</w:t>
      </w:r>
      <w:r>
        <w:rPr/>
        <w:t>䉌㷂啍䐩⍈쉲쵞䅷</w:t>
      </w:r>
      <w:r>
        <w:rPr/>
        <w:t>⠴</w:t>
      </w:r>
      <w:r>
        <w:rPr/>
        <w:t>쵡</w:t>
      </w:r>
      <w:r>
        <w:rPr/>
        <w:t>ꥃ</w:t>
      </w:r>
      <w:r>
        <w:rPr/>
        <w:t>㥣쉋숶滂顤婉辬</w:t>
      </w:r>
      <w:r>
        <w:rPr/>
        <w:t>ꥑ</w:t>
      </w:r>
      <w:r>
        <w:rPr/>
        <w:t>慲倽ꇃ唵穀嫂绂飂꥾啹䭤ꍄ䕓恥㙐呌塆婆媡煉뭉欬妻</w:t>
      </w:r>
      <w:r>
        <w:rPr/>
        <w:t>ꥎ</w:t>
      </w:r>
      <w:r>
        <w:rPr/>
        <w:t>瑬媡怲</w:t>
      </w:r>
      <w:r>
        <w:rPr/>
        <w:t>ꔹꤺ</w:t>
      </w:r>
      <w:r>
        <w:rPr/>
        <w:t>値値療⛂</w:t>
      </w:r>
      <w:r>
        <w:rPr/>
        <w:t>Ⱪ</w:t>
      </w:r>
      <w:r>
        <w:rPr/>
        <w:t>偂䔰쉆쉍搤桊栨갰䠱㴭橚䢱㥵摆┻婀㊩㕤쉴䗂쵢⹧婘㝹颿硪槍着礵楙桡窱渦ガ쉔啉⥗澡쎥슏亡瑾㝎砬䡪溡棂쉚쏂瑶싂㡃焦⫂嘶믂䨥䨤쉌쉓潋穸嘫棂쉦⯂䝢繍繥獡䙹⹢꧎橢䉟꺿嚣</w:t>
      </w:r>
      <w:r>
        <w:rPr/>
        <w:t>ⷂ</w:t>
      </w:r>
      <w:r>
        <w:rPr/>
        <w:t>䚩坠⦻䫂㌳䁙柂流숹䛍珍㉏漤樮ꄺ쉦┰顳卅숭숴쉊䅒束刹ꅔ떩㫂娣䴶㏎汃␹偊ぃ圪녂䝡ꅄ쵞六凂甪太䗂⩞쉈䉊⎩敄呄⽶䂿娳顫㟂습坥区協⑆⸣쉑畉獩影깟剌さ癹顏⭑ㅦ⥱眭③䱍䙡ㅄ☺搪㈴㉌⪩ꥮ쉸䝶䱨奎奂뭺쵤毂塡偔⭷숽䊩瓂쉠╎⑵㩠㑷㐷㔯䙸忂扶卥轟㨳격擂갸쉯獺ꌱ戩啗楧㕹뭷딤頪溩煇㭢㷂ꥯㄫ䑦乮</w:t>
      </w:r>
      <w:r>
        <w:rPr/>
        <w:t>ⰳ</w:t>
      </w:r>
      <w:r>
        <w:rPr/>
        <w:t>爯砮獺걞䕣睯櫂䥇쉣䰤奌䭲獒䱎㪏穢⹗䫂⬪煯</w:t>
      </w:r>
      <w:r>
        <w:rPr/>
        <w:t>⡞</w:t>
      </w:r>
      <w:r>
        <w:rPr/>
        <w:t>㗃癖䄭떩啕쉥敬潓い祗強┣帴汭㐴⥬潺杔⹌㉮弶䉞榩烂彋堶䘲⴩䩥꥗䉡䨰顊䋂唴⥁슩녹䄤ꏂ歍뗍潚㨦䬫乏㓂樺穤畣䜯ꍃ⭍䉐뾩矃㩣婚㑕獙</w:t>
      </w:r>
      <w:r>
        <w:rPr/>
        <w:t>Ⱨ</w:t>
      </w:r>
      <w:r>
        <w:rPr/>
        <w:t>捕䉭뮿浆갪䟃桇倥噥欫㦿䍘⽦䫎곂싂㔤⸱灴磂愯戹딹剧汎㔣싂啀컂彆䕣㜩堻楉顭畦㣃䐫깈㕉奩츊係쉈轣婑쉱瘦吺䉺嘴ㆿ敹⭓䭋䵞䑃쉰頦洺</w:t>
      </w:r>
      <w:r>
        <w:rPr/>
        <w:t>ꥄ</w:t>
      </w:r>
      <w:r>
        <w:rPr/>
        <w:t>⡉</w:t>
      </w:r>
      <w:r>
        <w:rPr/>
        <w:t>䎬瀮癘</w:t>
      </w:r>
      <w:r>
        <w:rPr/>
        <w:t>ⷂ</w:t>
      </w:r>
      <w:r>
        <w:rPr/>
        <w:t>ㅅ潋庩摲挹춘〪秂甥슿┯䑑䤺〥녰䭲쉀皏쉏䱺슏ぴ㨤쵉渦⌮뾮㧎녇쎻〷㫎颱㭥煦⩅匳䍨䧂婏嗎䖻梏쉈唶䤺弨쉁䬻㵦겿婾犮⪣쉸䈻奁䡭卦䈷收䡏㙋⩔㯃䡂㭔湦椱뽴桮秂㝑䔷쉧䅁瑨汃녩媏顀ㆩ捋轎着ㅢ敪䞮⹧噋㆏晏⬩䵔㡞ꎮ浞䃂⽬朵眪䍡◂깸⩫숶䝵䰸关</w:t>
      </w:r>
      <w:r>
        <w:rPr/>
        <w:t>꧂</w:t>
      </w:r>
      <w:r>
        <w:rPr/>
        <w:t>㎘杮␶쉨瞣</w:t>
      </w:r>
      <w:r>
        <w:rPr/>
        <w:t>ⱌ⤻</w:t>
      </w:r>
      <w:r>
        <w:rPr/>
        <w:t>㵒タ榡䵟渮䈤</w:t>
      </w:r>
      <w:r>
        <w:rPr/>
        <w:t>ꦩ</w:t>
      </w:r>
      <w:r>
        <w:rPr/>
        <w:t>帲偉㘸숶슩</w:t>
      </w:r>
      <w:r>
        <w:rPr/>
        <w:t>ꦬ</w:t>
      </w:r>
      <w:r>
        <w:rPr/>
        <w:t>䟂懍産컂昤ㅩ쉵⭯</w:t>
      </w:r>
      <w:r>
        <w:rPr/>
        <w:t>ⵔ</w:t>
      </w:r>
      <w:r>
        <w:rPr/>
        <w:t>畉⾮乪떏唩䍉煙뼬䞣態竂慅⻂碣愰浴쉈ꅑ䆡⩰쉘껂堤楌</w:t>
      </w:r>
      <w:r>
        <w:rPr/>
        <w:t>ꥋ</w:t>
      </w:r>
      <w:r>
        <w:rPr/>
        <w:t>䴬瘣㦏牾ꍷ濂摂䎱奉뾥畡뭙潣쉋␣玮圳䅸熵쉮坩㩶礩轫穃쎮炡朮竃슣㔵彮쉢㒥㉎狂⤲呴぀嘦㵁⩔</w:t>
      </w:r>
      <w:r>
        <w:rPr/>
        <w:t>⡶</w:t>
      </w:r>
      <w:r>
        <w:rPr/>
        <w:t>繈歎甦患恔쉢䴳㨫䍱縯偖㥴楐싂湷⼯䥌쵍䱁㵵긳䰪䒵㥥⌳卶걦晋깁숪㭤猴䑃䥰녒⎏畣愸杬桌瀪佃㗂㵓䅸깬卉䫂婀쉁䐬</w:t>
      </w:r>
      <w:r>
        <w:rPr/>
        <w:t>ⴽ</w:t>
      </w:r>
      <w:r>
        <w:rPr/>
        <w:t>㍴啭⧂塲㚡⼻숨畱婯厘⧂轁啉毂⨱㔦쉏晅</w:t>
      </w:r>
      <w:r>
        <w:rPr/>
        <w:t>ꦘ</w:t>
      </w:r>
      <w:r>
        <w:rPr/>
        <w:t>惍䡓克쉬⻂婏ꍶ⭸䤲䐫놻橑⼩嚵夯潨숨扨゘䃂係</w:t>
      </w:r>
      <w:r>
        <w:rPr/>
        <w:t>ⵧ</w:t>
      </w:r>
      <w:r>
        <w:rPr/>
        <w:t>頨㑨穫䱒䱒겿싎촷숮숷琣䃂䅅浳轈쉇砭橂啩奀歋ꥦ橴午숪啮橬焺瀦㈨숳卭恞瘹恂参숫숺뭧桇椻椹䧂㉾슱溣拂哂搴</w:t>
      </w:r>
      <w:r>
        <w:rPr/>
        <w:t>ꥀ</w:t>
      </w:r>
      <w:r>
        <w:rPr/>
        <w:t>搸獍㓂⬱⿂ひ噮搷轾⹢䇂䭰䰰契反獊噧濂㙳쉫㓍瘣摇슻繞㝳㉶䶡㝃瀪⩈쉸噘欳넫ꥥ䅬㐪癰頹숣桄輱強繲倣⸶㈹㦘䷂繨Ⓜ싎乀⩒㤴숭椻쉯⒣嘷䔻␨⤴☴㵥捲着嘰쉁㤶썕쉵婺ꅩ䡗㭒牸깩☪㡧╺⼣⩫昤剚恦啯樦欰风䱪擂쉱싂暻䳂䎏璩묬⑤汃㪩轹㗂⫂檩⍠뭉䝋㞩쵕㷂稪輻熣樰䍣㝧땄潍</w:t>
      </w:r>
      <w:r>
        <w:rPr/>
        <w:t>ꕚ</w:t>
      </w:r>
      <w:r>
        <w:rPr/>
        <w:t>䄰쉈歹獊焵㑯ꍅ⩈䬷佞ꇍ猣㐺䑱䰭㤊倸村澿㕾䌹媥䬹</w:t>
      </w:r>
      <w:r>
        <w:rPr/>
        <w:t>⡷</w:t>
      </w:r>
      <w:r>
        <w:rPr/>
        <w:t>啴뾬䉈쉌幱㵁㑹갬敟䉃⭧瞻濂瑚礸仂䥠㦩䡍敾䃂序潩☹椩숦쉒撱橸彯㩃常矂剫㉁겿睦쉹單⑈⬹㬪唣灀㈻禥稦ꌵ</w:t>
      </w:r>
      <w:r>
        <w:rPr/>
        <w:t>ⳃ</w:t>
      </w:r>
      <w:r>
        <w:rPr/>
        <w:t>ꥶ☣䁧刺녪⤷捬䤱ꅵ㜭祏䀩쉈栻깕轞침㗍꥗嘦恍敵▻痂挲琭쉾촽樳</w:t>
      </w:r>
      <w:r>
        <w:rPr/>
        <w:t>⡕</w:t>
      </w:r>
      <w:r>
        <w:rPr/>
        <w:t>䶩쉂䐳䊥쉷哂䁾䨲숣夻ꄣ摢⑥當슩愮ꍲ禣䤹楩㌰凂漦呞爴熿쉘녧塣쉉潵坑武桚煓</w:t>
      </w:r>
      <w:r>
        <w:rPr/>
        <w:t>ꕡ</w:t>
      </w:r>
      <w:r>
        <w:rPr/>
        <w:t>⽢䇂뼥凂ꥥ撿</w:t>
      </w:r>
      <w:r>
        <w:rPr/>
        <w:t>ⱉ</w:t>
      </w:r>
      <w:r>
        <w:rPr/>
        <w:t>쉸梻꥞⽗카䍐䘫听欬䱰숭뇂㒩渨숭깅乆㐪弦轋䞡顯ꆘ穆〽숴쌲뾵穡禩쉗츱兎䒣轷⩉晵ㄸ恈乭쉚Ⓜ갷㑨캡䞩坷⩡쉨癗煤栭䱥癭倱</w:t>
      </w:r>
      <w:r>
        <w:rPr/>
        <w:t>ꖡ</w:t>
      </w:r>
      <w:r>
        <w:rPr/>
        <w:t>깐啊轖塥䦿刽䁣縨䄵쉂こ浩㭾숴㨰㙉畬哂䨭轐쉚䉚乵婹ꌮꥲ</w:t>
      </w:r>
      <w:r>
        <w:rPr/>
        <w:t>ꖮ</w:t>
      </w:r>
      <w:r>
        <w:rPr/>
        <w:t>內眹旂걆浡彶쉙깔吷㡥⫂ꄩ䳂츹璘甹伭뮏</w:t>
      </w:r>
      <w:r>
        <w:rPr/>
        <w:t>ꤸ</w:t>
      </w:r>
      <w:r>
        <w:rPr/>
        <w:t>抣⨲㡢㚣湬</w:t>
      </w:r>
      <w:r>
        <w:rPr/>
        <w:t>ꕅ⑋</w:t>
      </w:r>
      <w:r>
        <w:rPr/>
        <w:t>纩桰剩侻乵睁硈煘圵딨潯☬喥刻㬰牥轰为쉱桃摚숶</w:t>
      </w:r>
      <w:r>
        <w:rPr/>
        <w:t>ꤪ</w:t>
      </w:r>
      <w:r>
        <w:rPr/>
        <w:t>癠䳂⤴瘺㚡♒䩔縱埂ꅐ슣쉷䋍⹶摣惃皩桑杍〯數汍ㅥ氨䙎煺纏顀갪Ⓜ硧䑞䬻䫂塡禡橱썤滂嗂㡔⽅悵彘쉢㞻┸瓂㣂⾥壂楲村䡲繨쉲쉷ꄰ㑯氮椮䱶뼣敫䳂䭳⩹♖烂䗂쉡梣䥑㙣畺唽杫칢⌯㕊櫂浢潵⭉杙숣涣믂睞噁㨵幵顉塞澱쉕ꍀ䕎䇂䀪</w:t>
      </w:r>
      <w:r>
        <w:rPr/>
        <w:t>ꕠ</w:t>
      </w:r>
      <w:r>
        <w:rPr/>
        <w:t>쉯뽴噣侏殻娽숻썖䈳幉灅쵪搮煱畚⩨㘫촥亻⎣숦</w:t>
      </w:r>
      <w:r>
        <w:rPr/>
        <w:t>ⷂ</w:t>
      </w:r>
      <w:r>
        <w:rPr/>
        <w:t>漷⹉働幂呌䂘欯㘺卒瀥┪땈넹䐶㑨瑃썏狂㒩㍌城楓䴦▬㔥捵ꍮ兺쉠䉵쉙迂㏃穡泂⧂䡇杠杠㴪惍才熥㘱秂捘䥓刹깨焪渪顉潁㩚嘪奺桀姂䳂싂ぬ礪潹싂䌸⬳⥖䄣彸䔻奍沬껎㝀旂쉬丨䙵⹣汱䐽ㅐ숮</w:t>
      </w:r>
      <w:r>
        <w:rPr/>
        <w:t>꧂</w:t>
      </w:r>
      <w:r>
        <w:rPr/>
        <w:t>쉓辘䳂穙넯淂㝭⵪습╀夥㌪☯晦뾥㔦슘컂匬깡焺㭑㨩恲쵎奋㛂䚱晞稴㝧㔨䉙廎싂浯䴩徏搪䭶犱㡒䔊⚣烂乴䵔轨數</w:t>
      </w:r>
      <w:r>
        <w:rPr/>
        <w:t>ⱆ</w:t>
      </w:r>
      <w:r>
        <w:rPr/>
        <w:t>䠺칇祩傩숮䷃ꍐ䙑㤽恤뇂뼺㔣ꍙ娨㙦㮻町熱쵏䉟</w:t>
      </w:r>
      <w:r>
        <w:rPr/>
        <w:t>⣂</w:t>
      </w:r>
      <w:r>
        <w:rPr/>
        <w:t>禡幓⦵㥊䥍</w:t>
      </w:r>
      <w:r>
        <w:rPr/>
        <w:t>꧂</w:t>
      </w:r>
      <w:r>
        <w:rPr/>
        <w:t>䙭疏瓂넩城做</w:t>
      </w:r>
      <w:r>
        <w:rPr/>
        <w:t>ⱊ</w:t>
      </w:r>
      <w:r>
        <w:rPr/>
        <w:t>䱶㨴啖侻顆彤檱乬剗</w:t>
      </w:r>
      <w:r>
        <w:rPr/>
        <w:t>ⱞ⭦</w:t>
      </w:r>
      <w:r>
        <w:rPr/>
        <w:t>믂⭑丱怲칾顖㴽㬣砮䤳</w:t>
      </w:r>
      <w:r>
        <w:rPr/>
        <w:t>ⶡ</w:t>
      </w:r>
      <w:r>
        <w:rPr/>
        <w:t>氱⫂瓂썃嚩辵䔦癅䁍䡥슿瘰癇⭘㧂剤썋쉚䃃䚬癷瑤扔ꍀ婉㤭⩪柂⌻瑶匣捔䙎暩ㄪ䊻䥪⍇⩘漪▣⹄㧂䩋繺圦杁穘攫쉃㪮쵰婚潖参䙶⬹칷暵쉃ꏂ癈숣桓</w:t>
      </w:r>
      <w:r>
        <w:rPr/>
        <w:t>⡔</w:t>
      </w:r>
      <w:r>
        <w:rPr/>
        <w:t>祳汄煤桒䩣䵄␫渽쉍칱⍤䉨䡆⎣䗂㜲⩙슡</w:t>
      </w:r>
      <w:r>
        <w:rPr/>
        <w:t>Ⳃ</w:t>
      </w:r>
      <w:r>
        <w:rPr/>
        <w:t>㕯汮啯㩄懂⍅ね恴㥮彤项獠昨ꅈ뾻伱ギ싎轷䱬⧂竂頦⪡䩠쵥䅠㖩㙧啈칶䴩瞬충䵞䡃⑉硣⭩坏と散瑃싂숳呈</w:t>
      </w:r>
      <w:r>
        <w:rPr/>
        <w:t>⡠</w:t>
      </w:r>
      <w:r>
        <w:rPr/>
        <w:t>慦㭂扙䄳亏椪슿㥶䡶ㆥ画兩摺쉥摤儨뭹厩搭掿⻍⽺卾▱呈㭓李</w:t>
      </w:r>
      <w:r>
        <w:rPr/>
        <w:t>ⴣ</w:t>
      </w:r>
      <w:r>
        <w:rPr/>
        <w:t>㷂ふ辬㏂ば슩坖㥬睡╅쉴焦䝱♨矂숥⸫䩥晬妿杋碩㭚兟㑬묯廂擂칢颱珂䑓ㅴ㥂祆澿頶奎◂桷㭦숥쌦␴奐䉲䨭矃畇䡸ヂ㥩㒩䲬㙲⵭愨숭䱞㘦㮮傣⬬슏㢿彨㩳걯뭓歏繕其쉕硍炘堩扏쉧䎱乒뗍숶</w:t>
      </w:r>
      <w:r>
        <w:rPr/>
        <w:t>⠪</w:t>
      </w:r>
      <w:r>
        <w:rPr/>
        <w:t>䱉ㅃ庮㡩쉶䮩</w:t>
      </w:r>
      <w:r>
        <w:rPr/>
        <w:t>⡢</w:t>
      </w:r>
      <w:r>
        <w:rPr/>
        <w:t>㡶剫捡㫃忂浕습쉚纩㉣ꍢ剺쉶䁇㊮쉭싂㶬㖡帱쵖坦싂潪䭈剧썏儩⨽ꌪ믃</w:t>
      </w:r>
      <w:r>
        <w:rPr/>
        <w:t>ꥌ</w:t>
      </w:r>
      <w:r>
        <w:rPr/>
        <w:t>㒣뭧</w:t>
      </w:r>
      <w:r>
        <w:rPr/>
        <w:t>꧍</w:t>
      </w:r>
      <w:r>
        <w:rPr/>
        <w:t>㌫浌劣싂別◍塧䙍䱯싂〰匶㪘놬䕫䭸╌啉墻뭩쉒䑁䶱㈤溩䕖㈽呇믂偋쉘⼪⩟⬨幰塲썰碥氵㙑汚竂愰歡떏념䉢ち焫썚䣂䕶頭⭯幃쉂㑂쉠痂䍩땵桨兲뭴㕋繫嘵</w:t>
      </w:r>
      <w:r>
        <w:rPr/>
        <w:t>Ⳃ</w:t>
      </w:r>
      <w:r>
        <w:rPr/>
        <w:t>䜨乫恴田睊䕑匤</w:t>
      </w:r>
      <w:r>
        <w:rPr/>
        <w:t>ꔪ</w:t>
      </w:r>
      <w:r>
        <w:rPr/>
        <w:t>灱⭏䐩⩤┳㘫焨娩땡䨰䡱⭎슡橅ケ쵓漽⤵⩺汊䩋䎏畢燂汃㩍싎㇂㠲긦獮啾敢珂儷쉞⧎渻썢컃札䈵⥗轏䩨乂䕞㜫烂䵨⍖싂婮묣摦䴯皏迂兢徻桁啈喬䑅</w:t>
      </w:r>
      <w:r>
        <w:rPr/>
        <w:t>ⱶ⬻</w:t>
      </w:r>
      <w:r>
        <w:rPr/>
        <w:t>丷稦숴䜩免墮쉨繣稱䬣㙚⽱뮵㪣칕䙆洲䦵쉨䅍㞣숊뮏</w:t>
      </w:r>
      <w:r>
        <w:rPr/>
        <w:t>꧂</w:t>
      </w:r>
      <w:r>
        <w:rPr/>
        <w:t>갬싎涥쉙楐㵩坤稵떵灕壂檡垏晹婾㥁㗂</w:t>
      </w:r>
      <w:r>
        <w:rPr/>
        <w:t>⠽⭈</w:t>
      </w:r>
      <w:r>
        <w:rPr/>
        <w:t>瀽昱㷂啨놻爷</w:t>
      </w:r>
      <w:r>
        <w:rPr/>
        <w:t>⠩</w:t>
      </w:r>
      <w:r>
        <w:rPr/>
        <w:t>㍾㘳頽橱娯顤쉎쉄瑇硡촱썱⽐仂幫晁⦡습쉮䔸彶晌쉆쉙婤乢</w:t>
      </w:r>
      <w:r>
        <w:rPr/>
        <w:t>ꕞ⦥</w:t>
      </w:r>
      <w:r>
        <w:rPr/>
        <w:t>瑺顠䍵㌲뗃扭쉉츪䙦䙥</w:t>
      </w:r>
      <w:r>
        <w:rPr/>
        <w:t>⠣</w:t>
      </w:r>
      <w:r>
        <w:rPr/>
        <w:t>縪</w:t>
      </w:r>
      <w:r>
        <w:rPr/>
        <w:t>ꕪ</w:t>
      </w:r>
      <w:r>
        <w:rPr/>
        <w:t>戴䐦</w:t>
      </w:r>
      <w:r>
        <w:rPr/>
        <w:t>ⱐ</w:t>
      </w:r>
      <w:r>
        <w:rPr/>
        <w:t>쉍壂쉪곂ꍌꥡ꥗㵐䋂㤴①</w:t>
      </w:r>
      <w:r>
        <w:rPr/>
        <w:t>ꤰ</w:t>
      </w:r>
      <w:r>
        <w:rPr/>
        <w:t>亵冱뽫⼥뭶䥭䑘싂摁칍䨨뽳輫㛂䢿슿숸⫃⛂熏椵檩䐮㏂䛂牦歁猫飂弻숨乚쉱瘣榥⥲䅷参쵕䔩䠤棂坦ㅨ均깍兲桢쉅㩺ꌫ㙓⵱䶩⤯⧂卌뽫佺⒏</w:t>
      </w:r>
      <w:r>
        <w:rPr/>
        <w:t>ⷂ</w:t>
      </w:r>
      <w:r>
        <w:rPr/>
        <w:t>昸땂⤬숱い㙄㪏愺</w:t>
      </w:r>
      <w:r>
        <w:rPr/>
        <w:t>ⲿ</w:t>
      </w:r>
      <w:r>
        <w:rPr/>
        <w:t>䫂쌱쉰囂婖䉇䉩⩺坟灆灴獞┬碥〉瀩쉸漭㍢㍞汌杤ꥱ㝹稦⩇塑べ䘷〽䁔䝏怹徵焯</w:t>
      </w:r>
      <w:r>
        <w:rPr/>
        <w:t>⢩</w:t>
      </w:r>
      <w:r>
        <w:rPr/>
        <w:t>怦曂じ欮쉗</w:t>
      </w:r>
      <w:r>
        <w:rPr/>
        <w:t>⠣</w:t>
      </w:r>
      <w:r>
        <w:rPr/>
        <w:t>恄㔳倪楥垘쉦䉅䕬⺬⪱⥯猣昩婤깉瑂⥓渵⽚숬杮♁睳瀦䉡琪싂睚쉖</w:t>
      </w:r>
      <w:r>
        <w:rPr/>
        <w:t>ꕪ␫</w:t>
      </w:r>
      <w:r>
        <w:rPr/>
        <w:t>䬱䭟熬걊ꥧ塭凂㩵睴</w:t>
      </w:r>
      <w:r>
        <w:rPr/>
        <w:t>ⶻ</w:t>
      </w:r>
      <w:r>
        <w:rPr/>
        <w:t>愸擂䜽㌯㌸墻넱䄺㝞渥긦䑑쉔숭穲긫㓂㕕掬即幔㍳썕쉓媡汕쉳禩⒘䇃념乌穈뽁疩ꄲꄰ猫祄㐭</w:t>
      </w:r>
      <w:r>
        <w:rPr/>
        <w:t>⠦</w:t>
      </w:r>
      <w:r>
        <w:rPr/>
        <w:t>ꦡ</w:t>
      </w:r>
      <w:r>
        <w:rPr/>
        <w:t>呓䅙뭥</w:t>
      </w:r>
      <w:r>
        <w:rPr/>
        <w:t>ꗃ</w:t>
      </w:r>
      <w:r>
        <w:rPr/>
        <w:t>쉐⽣㉆繦숲쉡뽐</w:t>
      </w:r>
      <w:r>
        <w:rPr/>
        <w:t>⡕</w:t>
      </w:r>
      <w:r>
        <w:rPr/>
        <w:t>䡂딬㴱칹㘬痂㴲た昰牱⑶춣幬</w:t>
      </w:r>
      <w:r>
        <w:rPr/>
        <w:t>Ɽ</w:t>
      </w:r>
      <w:r>
        <w:rPr/>
        <w:t>挳兲砪吹㥃兆櫂䠣䱭婸撬吩츣⭃扆</w:t>
      </w:r>
      <w:r>
        <w:rPr/>
        <w:t>ⱳ</w:t>
      </w:r>
      <w:r>
        <w:rPr/>
        <w:t>瓍咣摡䳂싂甥㈦婕⭸息㍀楫楏㐦컍</w:t>
      </w:r>
      <w:r>
        <w:rPr/>
        <w:t>ꔸ</w:t>
      </w:r>
      <w:r>
        <w:rPr/>
        <w:t>噞⍋穒梘쵒⦿䈤ꍟ칬⧂漭柂侩쉟㕦佣䘣Ⓕ塘䂵숲癳䘶㊿彧慅쉺ケ╗䰸佯쉩瑨ꥢ慅䫂睫싂潮</w:t>
      </w:r>
      <w:r>
        <w:rPr/>
        <w:t>ꔶ</w:t>
      </w:r>
      <w:r>
        <w:rPr/>
        <w:t>㝔桮⑪쉣㩚報塏쉧㭡樲쉾䞿䙯乾噇⽲슻숷䙴幭兤潙</w:t>
      </w:r>
      <w:r>
        <w:rPr/>
        <w:t>⡳</w:t>
      </w:r>
      <w:r>
        <w:rPr/>
        <w:t>딹♨湭睩슣繋䁃戬湫浾挨係璩暡쉷䶮㨥㠥飂䗂潾ꥳ⩏⪘쉧䙲䈮䭙⩞㑔摑瘤☥䑋㘳係獅╍칺呸숻䕸쉑歠䧂兠곃떻ち묵</w:t>
      </w:r>
      <w:r>
        <w:rPr/>
        <w:t>⡐</w:t>
      </w:r>
      <w:r>
        <w:rPr/>
        <w:t>敯싂⬪숩栥⹤㥥ꅒ땐纘숩슻奁祾⨣뿂偵슡哂䴳◎繞⩤㨪⤣歓䵮牞숪꺘⩂ぶ潃숤䜥䰷愸⤬䕶쉵剱㑠숥䡮쉢夺獒⸨쉠싂坢䖩䉸쉏核楇乲쉯㭢㭩⬊㈵泂挩㘺䥑ㅘ啸搲슘䡊䌳㝠倻幯숤瑐䥯顮㔭㥀強뼺漺녁畸攱穕楂桅</w:t>
      </w:r>
      <w:r>
        <w:rPr/>
        <w:t>⡂</w:t>
      </w:r>
      <w:r>
        <w:rPr/>
        <w:t>䱑案쉮猩㡊녒땊灨ꌪ乚乁噬恵䥉畂</w:t>
      </w:r>
      <w:r>
        <w:rPr/>
        <w:t>ⵓ</w:t>
      </w:r>
      <w:r>
        <w:rPr/>
        <w:t>瀴ꄻꄴ⸣䇂쉁䂥</w:t>
      </w:r>
      <w:r>
        <w:rPr/>
        <w:t>ꕕ</w:t>
      </w:r>
      <w:r>
        <w:rPr/>
        <w:t>牤漸</w:t>
      </w:r>
      <w:r>
        <w:rPr/>
        <w:t>ⴥ</w:t>
      </w:r>
      <w:r>
        <w:rPr/>
        <w:t>呙㙧嗃之痂쉗䰨⯂毂슻䡂呂쉹</w:t>
      </w:r>
      <w:r>
        <w:rPr/>
        <w:t>ꕉ</w:t>
      </w:r>
      <w:r>
        <w:rPr/>
        <w:t>촤礻换䙧쉖游慤喩ㅥ⥱乬爥㌰⭊䙃呎䔰쉤俎믂┺䰯쌯伻㦬穑쵙㖱畏㝂敵캣㚩祆輴氦朮⌺⽃넭건ꥱ딪榣䎵쉢거吻╴摐穬顦䑓便澵橉婱㝡⴩쉅㦡쉇瞬砬㥎㭦擂灑⺩牲ꌮꆡ窥䤱懂츰慄劵ꍳ깇奓㇂繖ꥳ沿⽒丮轇慙㠮쉕␩䦿⨱な␰坡⴫쵬⭢뭟周唺仍㛂쉭癫㬹⮩䡌捖輬晒쉴㷂㏂ꅷ</w:t>
      </w:r>
      <w:r>
        <w:rPr/>
        <w:t>ⷂ</w:t>
      </w:r>
      <w:r>
        <w:rPr/>
        <w:t>獨砩刺뾣偠祂䥬뭴嚵嘤穱䵤焭〮⹮湅Ⓜ칸晏␰漵⼷婍桾兦쉊て쉇숵瀤碩䑺䘵棍ꌽ긨奕奊</w:t>
      </w:r>
      <w:r>
        <w:rPr/>
        <w:t>⡹</w:t>
      </w:r>
      <w:r>
        <w:rPr/>
        <w:t>㉹欸䐳惂㩣ꥦ塒</w:t>
      </w:r>
      <w:r>
        <w:rPr/>
        <w:t>ⴳ</w:t>
      </w:r>
      <w:r>
        <w:rPr/>
        <w:t>싂䝗徏爱㡞쉘殩呅쉚뽠瑠쉞怨頵睠쉒参㬨癏䑩浘뽕扠倯ꇃ쉵敤砯䩤䇂瑌⫍슏⫎ꥴ</w:t>
      </w:r>
      <w:r>
        <w:rPr/>
        <w:t>ꦏ</w:t>
      </w:r>
      <w:r>
        <w:rPr/>
        <w:t>沩㟃⦿䤷坎녙슩皮쉺唯쵤㌬쵗⸦敎燂瑐㨪</w:t>
      </w:r>
      <w:r>
        <w:rPr/>
        <w:t>ꤵ</w:t>
      </w:r>
      <w:r>
        <w:rPr/>
        <w:t>딸偂㢩숽䤣⧂滂兞쵢싂佷깓칟䰨お</w:t>
      </w:r>
      <w:r>
        <w:rPr/>
        <w:t>ꤦ</w:t>
      </w:r>
      <w:r>
        <w:rPr/>
        <w:t>쉦䁖ㄱ疣顔倽슿䭒洹撏싂迂㘤摎佭暡潢⤳䝆弸㍣㏂쉮⬷ꅊ䍰瑖⨹縺쵸刯揂</w:t>
      </w:r>
      <w:r>
        <w:rPr/>
        <w:t>ꤦ</w:t>
      </w:r>
      <w:r>
        <w:rPr/>
        <w:t>畕숶煀⭳겥ㅣ歆坯佯쌩䑆顅䭖숣䯃</w:t>
      </w:r>
      <w:r>
        <w:rPr/>
        <w:t>ⰹ</w:t>
      </w:r>
      <w:r>
        <w:rPr/>
        <w:t>슩䱤䥟恆뇂摰쉲爳〮漯䵢杁湸쉐佃슩䋂㖮员㕋䝡䭏杫쵺╯䱎</w:t>
      </w:r>
      <w:r>
        <w:rPr/>
        <w:t>ꔭ</w:t>
      </w:r>
      <w:r>
        <w:rPr/>
        <w:t>搬颵帮挩䁎</w:t>
      </w:r>
      <w:r>
        <w:rPr/>
        <w:t>ꕸ</w:t>
      </w:r>
      <w:r>
        <w:rPr/>
        <w:t>暥乌圻싃숮⑀ꥬ⻂깡䰶㙄㉂뽺</w:t>
      </w:r>
      <w:r>
        <w:rPr/>
        <w:t>ⱔ⦻╓⏂</w:t>
      </w:r>
      <w:r>
        <w:rPr/>
        <w:t>㴩欯㚱쉰輪沿瘦株㐮痂</w:t>
      </w:r>
      <w:r>
        <w:rPr/>
        <w:t>ⵯ</w:t>
      </w:r>
      <w:r>
        <w:rPr/>
        <w:t>䕏栵㊮硯♦晭圻㘽煡噵겏䴣爤䳂슣匥쉈〰</w:t>
      </w:r>
      <w:r>
        <w:rPr/>
        <w:t>ꥋ</w:t>
      </w:r>
      <w:r>
        <w:rPr/>
        <w:t>쉤ꌣ쉵숲ꇂ⍒⮱灧凎稱㉠䑌ꄳ㑗佚極採썲啨㑯쉶告㉳ノ並泂㭧숫纮嘣斻깟쉫칵◃搴拂넴噩쉓㝉㩾⨥䵮쉰嫂帻壎ꌽ뭔</w:t>
      </w:r>
      <w:r>
        <w:rPr/>
        <w:t>ꥆ</w:t>
      </w:r>
      <w:r>
        <w:rPr/>
        <w:t>塈䥈ꌩ⭧偂煪顰䯂</w:t>
      </w:r>
      <w:r>
        <w:rPr/>
        <w:t>⢿</w:t>
      </w:r>
      <w:r>
        <w:rPr/>
        <w:t>狂䋂껂䅰䯂䩬强慬숱썯洸슥</w:t>
      </w:r>
      <w:r>
        <w:rPr/>
        <w:t>ⷂ</w:t>
      </w:r>
      <w:r>
        <w:rPr/>
        <w:t>疥恷夊</w:t>
      </w:r>
      <w:r>
        <w:rPr/>
        <w:t>ⴽⶬ</w:t>
      </w:r>
      <w:r>
        <w:rPr/>
        <w:t>떱때ㅰ㎡쉟䑍㩒劻땕啈㯎噆쉧恭優幞砳ꥸ썄⥏䅵캩汍넹쵩㉾址</w:t>
      </w:r>
      <w:r>
        <w:rPr/>
        <w:t>⠷</w:t>
      </w:r>
      <w:r>
        <w:rPr/>
        <w:t>뭔ꌫ숨䭈徱疘⛂頨⩗쉎갥穅獁檵쉘슣轕䒡녌뇎슥猦飂䖥搭녅睍㡶슡瞣䝣녡浠搴琫佀㩎凂숥쉦慄䡃쉫晃璥杓奾咿唴硔刽櫂㌲厏沮㵯ꅍ뇂烂啶僂浅쉞祬슥䕮㝞䍐</w:t>
      </w:r>
      <w:r>
        <w:rPr/>
        <w:t>ⵑ</w:t>
      </w:r>
      <w:r>
        <w:rPr/>
        <w:t>쉵㤣싂䨲⭑嫎⹓껂穲녖睩䐣捔祤㣂壃漨䵏⎘ꏂ䤥쉧⏍╔戩決徏꥖슬捴促숫뽋㍔垘獑⤹ㅚ⌭쉔穮⩔녮쵾싍欮쏂ꥢ㉪⦣奸쉦⑸珂㡡硺柂矍圶奇䢬䘶䞡쉭㵢칣슡䇂㝑꥚牗걒쉹晵瀭䉄㍓㏂</w:t>
      </w:r>
      <w:r>
        <w:rPr/>
        <w:t>ꕾ</w:t>
      </w:r>
      <w:r>
        <w:rPr/>
        <w:t>晔䕚価㕏⎵䃂㠻扳窮ꌻ掘幥繫컍䱒䩃剹⩀桰烎쉃⍔嫎甬㑄掏䑣쉳ㅦ桁습呍</w:t>
      </w:r>
      <w:r>
        <w:rPr/>
        <w:t>Ⳃ⣂</w:t>
      </w:r>
      <w:r>
        <w:rPr/>
        <w:t>㑖㜪⭳椱</w:t>
      </w:r>
      <w:r>
        <w:rPr/>
        <w:t>⣂</w:t>
      </w:r>
      <w:r>
        <w:rPr/>
        <w:t>瀥桊摣숰㢱呟琦쵐䥍숱え쉮慳숥塐䙅썹녞⩈캿</w:t>
      </w:r>
      <w:r>
        <w:rPr/>
        <w:t>⠬</w:t>
      </w:r>
      <w:r>
        <w:rPr/>
        <w:t>㴶ꥦ傥䕈儤捸丶眯㖣暥咣庘仂</w:t>
      </w:r>
      <w:r>
        <w:rPr/>
        <w:t>꤭</w:t>
      </w:r>
      <w:r>
        <w:rPr/>
        <w:t>䜶䑙㑙뽘䴪뿂䃂刴⤲녷獩煃刨갪⾮┳뿎漰慟⸺</w:t>
      </w:r>
      <w:r>
        <w:rPr/>
        <w:t>ꥃ</w:t>
      </w:r>
      <w:r>
        <w:rPr/>
        <w:t>쉙ꆮ佚渺䥌桕彀澻⯂䙉繰牤嘭獪촮倪〣쉢뮩慾</w:t>
      </w:r>
      <w:r>
        <w:rPr/>
        <w:t>ꥋ</w:t>
      </w:r>
      <w:r>
        <w:rPr/>
        <w:t>求婂晀䰨ꍰ䠱奚拍庵兡쌪橕␶⫎䷂⌵㧂狂</w:t>
      </w:r>
      <w:r>
        <w:rPr/>
        <w:t>⡃</w:t>
      </w:r>
      <w:r>
        <w:rPr/>
        <w:t>㮣䏎捭飂欳뼵棂䙕䬩㕇䈣温垣쉀땡喥敌廂䐪ꍸ</w:t>
      </w:r>
      <w:r>
        <w:rPr/>
        <w:t>⣂</w:t>
      </w:r>
      <w:r>
        <w:rPr/>
        <w:t>瑇㑙㞮䅅慈㘽쵘쉓䱎䡸椤</w:t>
      </w:r>
      <w:r>
        <w:rPr/>
        <w:t>ⲿⒿ</w:t>
      </w:r>
      <w:r>
        <w:rPr/>
        <w:t>䰳梘畚呹㛂畉圽㥬⹫未䥡묩⤱佘ꍢ뭍⬻秂煊䡠啌乧測唦䑲싍㕋㉾숭䵫묱뽩꥕㭲带녥䲬</w:t>
      </w:r>
      <w:r>
        <w:rPr/>
        <w:t>ꔯ</w:t>
      </w:r>
      <w:r>
        <w:rPr/>
        <w:t>恬쉄䙸畾뭨Ⓜ쏂噥繅쉸쉞쉫效员ㅄ쉍䢡㐺쉌愶⩑塕⥘</w:t>
      </w:r>
      <w:r>
        <w:rPr/>
        <w:t>ꥑ</w:t>
      </w:r>
      <w:r>
        <w:rPr/>
        <w:t>愬슣썒輪䩈쵏䱑䣂䵥湹쉞⍱㵶무獤杸颩奦</w:t>
      </w:r>
      <w:r>
        <w:rPr/>
        <w:t>ⴻ</w:t>
      </w:r>
      <w:r>
        <w:rPr/>
        <w:t>兞煗䠻╁坲啕珂숬杁恚䟂㑠稪㭘쉕幪</w:t>
      </w:r>
      <w:r>
        <w:rPr/>
        <w:t>Ɒ</w:t>
      </w:r>
      <w:r>
        <w:rPr/>
        <w:t>⼪㵠</w:t>
      </w:r>
      <w:r>
        <w:rPr/>
        <w:t>꧂</w:t>
      </w:r>
      <w:r>
        <w:rPr/>
        <w:t>䩎橆ㅨ쉄晓쵚넥䉴쉰倪眤弪䑉ꅟ</w:t>
      </w:r>
      <w:r>
        <w:rPr/>
        <w:t>ꤽ</w:t>
      </w:r>
      <w:r>
        <w:rPr/>
        <w:t>含颵惂䍭</w:t>
      </w:r>
      <w:r>
        <w:rPr/>
        <w:t>⡑</w:t>
      </w:r>
      <w:r>
        <w:rPr/>
        <w:t>䱦湗项</w:t>
      </w:r>
      <w:r>
        <w:rPr/>
        <w:t>ⱃ</w:t>
      </w:r>
      <w:r>
        <w:rPr/>
        <w:t>华刦⹉擎杆䁔愭摧临䭚㝃싃戥䍁쉤ぃ쉥噧姂暘䭰슿仂㘻</w:t>
      </w:r>
      <w:r>
        <w:rPr/>
        <w:t>꧃</w:t>
      </w:r>
      <w:r>
        <w:rPr/>
        <w:t>潆椫庣畷奂樭꥾堥쉓痂땗灯嗂䌩嘊묯浇숳〹丽䆡㵭⑳牆㍧汦搩没愸㩈顤弸</w:t>
      </w:r>
      <w:r>
        <w:rPr/>
        <w:t>꧂</w:t>
      </w:r>
      <w:r>
        <w:rPr/>
        <w:t>䉡㞬䭫烂녫䢻⩧⑏㈥竂⬮潲䘰쉴땈異쉴烂盂晁</w:t>
      </w:r>
      <w:r>
        <w:rPr/>
        <w:t>ⱁ</w:t>
      </w:r>
      <w:r>
        <w:rPr/>
        <w:t>ꕙ</w:t>
      </w:r>
      <w:r>
        <w:rPr/>
        <w:t>猫䵯喩䘥抩촽橖숬扞⼦吴曍浑뭭挬㈣㘪䝫癄撣捸䭈壂呄쉅劥녮䅏쉆泍牾쉂</w:t>
      </w:r>
      <w:r>
        <w:rPr/>
        <w:t>꤯</w:t>
      </w:r>
      <w:r>
        <w:rPr/>
        <w:t>堵厘㭣</w:t>
      </w:r>
      <w:r>
        <w:rPr/>
        <w:t>ꥃ</w:t>
      </w:r>
      <w:r>
        <w:rPr/>
        <w:t>盍潯䱺㙭</w:t>
      </w:r>
      <w:r>
        <w:rPr/>
        <w:t>ꤵ</w:t>
      </w:r>
      <w:r>
        <w:rPr/>
        <w:t>䙂敺▏뭢䅬</w:t>
      </w:r>
      <w:r>
        <w:rPr/>
        <w:t>ꔩ</w:t>
      </w:r>
      <w:r>
        <w:rPr/>
        <w:t>㡄䛂숪㬨⼤婃摆깯頪㜺䇂</w:t>
      </w:r>
      <w:r>
        <w:rPr/>
        <w:t>ꥀ</w:t>
      </w:r>
      <w:r>
        <w:rPr/>
        <w:t>䈲恍ㄵ牲刹ꍒ㩁奶洽㟂</w:t>
      </w:r>
      <w:r>
        <w:rPr/>
        <w:t>ⴤ</w:t>
      </w:r>
      <w:r>
        <w:rPr/>
        <w:t>쉑禿瑒柎牂쏂儽扁䑰㍷反渴祗殩♃쉘砭䝇ꄣ湱䡡⚘撿㝟ㆿ湯䋂廂ꄵ㙊涱</w:t>
      </w:r>
      <w:r>
        <w:rPr/>
        <w:t>ꥍ⛂</w:t>
      </w:r>
      <w:r>
        <w:rPr/>
        <w:t>潺䇂復뭨浚圶ㆻ䂥</w:t>
      </w:r>
      <w:r>
        <w:rPr/>
        <w:t>ꕎ</w:t>
      </w:r>
      <w:r>
        <w:rPr/>
        <w:t>浰㨩轳깍</w:t>
      </w:r>
      <w:r>
        <w:rPr/>
        <w:t>ⰶ</w:t>
      </w:r>
      <w:r>
        <w:rPr/>
        <w:t>〲㨪煴숪飂愻㙯呆䥧䵆喩쉲湉</w:t>
      </w:r>
      <w:r>
        <w:rPr/>
        <w:t>ꤹ</w:t>
      </w:r>
      <w:r>
        <w:rPr/>
        <w:t>娪⻂ꆮ埂⑘楓슘䊩湡⨣䫂⍃㕎昮⥯瑢櫂瓂摨係佟걏穥姂囃䦣췂칟</w:t>
      </w:r>
      <w:r>
        <w:rPr/>
        <w:t>ⱙ</w:t>
      </w:r>
      <w:r>
        <w:rPr/>
        <w:t>潡ぱ쎏汮痂</w:t>
      </w:r>
      <w:r>
        <w:rPr/>
        <w:t>ꕦ</w:t>
      </w:r>
      <w:r>
        <w:rPr/>
        <w:t>呸㓂䎻쵹佷僂洪⫂潶䬷쉆⵬㵷캣繃樦慪〽䧂숰뭣♉쌬⩴ㅖ㙦숫⵱쉙竂녈㘦ꅫ杅䰷</w:t>
      </w:r>
      <w:r>
        <w:rPr/>
        <w:t>ⰽ</w:t>
      </w:r>
      <w:r>
        <w:rPr/>
        <w:t>䭧乁䏂쉈㡸殬摺浳橭撩䬱⍚⪏㒩种坁搥庿獈捤㑂㍲숻⽁礶䴸榩묮氺ㄭ浟㥣쉯䁂场㩍晨㙏柂㔨␦䜲砺竃쉉㴱⤤辣殿ꥹ䕂</w:t>
      </w:r>
      <w:r>
        <w:rPr/>
        <w:t>ꕑ</w:t>
      </w:r>
      <w:r>
        <w:rPr/>
        <w:t>㥖椪幚揂⮮⾩곂쉯䞩╠</w:t>
      </w:r>
      <w:r>
        <w:rPr/>
        <w:t>ⵏ</w:t>
      </w:r>
      <w:r>
        <w:rPr/>
        <w:t>㞿쉣㠦䐷╹㞵乣녍</w:t>
      </w:r>
      <w:r>
        <w:rPr/>
        <w:t>⡀</w:t>
      </w:r>
      <w:r>
        <w:rPr/>
        <w:t>썩⪡묪䇂盂仂싃㵢换␤哂抵䥰䝨⨲瀤㠭뽱牠刨佒쉏绂슥副슻⵬┵쉶樶䌽瞮䜥칧㓂獐쉗</w:t>
      </w:r>
      <w:r>
        <w:rPr/>
        <w:t>⡎</w:t>
      </w:r>
      <w:r>
        <w:rPr/>
        <w:t>縳兑䥍㞏䢻䁲䵀⴮䄲⯂兒㆘煉晩牉灗垬䲵狂牫㩬婉噏慱繞燂绂䅥沱숽䉷捇倻汓싂轂뗍玡⍍⍈뿂쉅떻쉩컂採爥畴穘泃䋂쵌㮘彌呞</w:t>
      </w:r>
      <w:r>
        <w:rPr/>
        <w:t>⡷</w:t>
      </w:r>
      <w:r>
        <w:rPr/>
        <w:t>硫丰兾⥶㢻塞䁭슻䑾勂晶圶ㅡ䑺㯂ꅹ楚塉頭䋂㌫쌬䭴皘⪬ꍷ䘴㥮健ꥱ偆썭䵣桱橂⼸㩨䓂싎◂ꅌ倬䩘㩧</w:t>
      </w:r>
      <w:r>
        <w:rPr/>
        <w:t>ⵐ</w:t>
      </w:r>
      <w:r>
        <w:rPr/>
        <w:t>㑐⩞嗂妻⩥璵䭥쉭⩟</w:t>
      </w:r>
      <w:r>
        <w:rPr/>
        <w:t>ꤺ</w:t>
      </w:r>
      <w:r>
        <w:rPr/>
        <w:t>⡂</w:t>
      </w:r>
      <w:r>
        <w:rPr/>
        <w:t>땰䈦椨潫穎乾捊숻狂癪琺夰</w:t>
      </w:r>
      <w:r>
        <w:rPr/>
        <w:t>ꥆ</w:t>
      </w:r>
      <w:r>
        <w:rPr/>
        <w:t>恔䨱䍇츶怹䡷⩗䧂䜯ꄲ彩⥰怮潌挸瘻╒轡㕮牆牓桟춣搸獅쵒䋂뽠컂⥹棂칙穪뼊䩶쉁䙘⹱쉞㩃ꅧ싂䀭夭䩂㡑儻ㅌ協䴭</w:t>
      </w:r>
      <w:r>
        <w:rPr/>
        <w:t>ⱡ</w:t>
      </w:r>
      <w:r>
        <w:rPr/>
        <w:t>㓃◂娥땅뽎숮뽠卲仂䅃幥卹䪡♘サ⼴쉯䀹</w:t>
      </w:r>
      <w:r>
        <w:rPr/>
        <w:t>⡞</w:t>
      </w:r>
      <w:r>
        <w:rPr/>
        <w:t>璏㛂녞싂楶꺻</w:t>
      </w:r>
      <w:r>
        <w:rPr/>
        <w:t>ꕫ</w:t>
      </w:r>
      <w:r>
        <w:rPr/>
        <w:t>䢡䑵汊卞佯䔸㵎䑸係圤꺻</w:t>
      </w:r>
      <w:r>
        <w:rPr/>
        <w:t>⠤</w:t>
      </w:r>
      <w:r>
        <w:rPr/>
        <w:t>습扈䷍剆䝉摚灅䏂獬</w:t>
      </w:r>
      <w:r>
        <w:rPr/>
        <w:t>ꤸ</w:t>
      </w:r>
      <w:r>
        <w:rPr/>
        <w:t>之剈欸㪻䍷墏⽙</w:t>
      </w:r>
      <w:r>
        <w:rPr/>
        <w:t>ꦵ</w:t>
      </w:r>
      <w:r>
        <w:rPr/>
        <w:t>㭊㒣参瑈榏녮浤淂꺘㡌䨫坆䧂쉸其긲穡䀳쉁♓ꌯㅎ뭯摅竂습쉦</w:t>
      </w:r>
      <w:r>
        <w:rPr/>
        <w:t>ⶬ</w:t>
      </w:r>
      <w:r>
        <w:rPr/>
        <w:t>噫⤽걩ꌵ♃啉挪걢◎惂御圫ꅴ䫂쉈䡮㒱朷싂</w:t>
      </w:r>
      <w:r>
        <w:rPr/>
        <w:t>⡈⩵⩱</w:t>
      </w:r>
      <w:r>
        <w:rPr/>
        <w:t>䡂䅋</w:t>
      </w:r>
      <w:r>
        <w:rPr/>
        <w:t>ꔺ</w:t>
      </w:r>
      <w:r>
        <w:rPr/>
        <w:t>춣䩎䇎䔣㡅櫂♾疻揂湰㝾便꥾䉃飂㊩穬矂숳</w:t>
      </w:r>
      <w:r>
        <w:rPr/>
        <w:t>ꦩ</w:t>
      </w:r>
      <w:r>
        <w:rPr/>
        <w:t>催捶㑁盂呄㍰㭺桱쉓䋂姎</w:t>
      </w:r>
      <w:r>
        <w:rPr/>
        <w:t>꧍</w:t>
      </w:r>
      <w:r>
        <w:rPr/>
        <w:t>戦쌴猴恅</w:t>
      </w:r>
      <w:r>
        <w:rPr/>
        <w:t>⡯</w:t>
      </w:r>
      <w:r>
        <w:rPr/>
        <w:t>칊䯂</w:t>
      </w:r>
      <w:r>
        <w:rPr/>
        <w:t>⠪</w:t>
      </w:r>
      <w:r>
        <w:rPr/>
        <w:t>礦禥㙓係싍穵㩠썡녑䑠㕗숰㐪⸩媱숱쉱㠪祙䥸ꎿ쉂㉆繊卞싂⬻䊏뭮㜯晤か쉚浸䏂打手姂㚡䠬䜬⍆睩</w:t>
      </w:r>
      <w:r>
        <w:rPr/>
        <w:t>ⵔ</w:t>
      </w:r>
      <w:r>
        <w:rPr/>
        <w:t>顠쉏㶡䑶汪手</w:t>
      </w:r>
      <w:r>
        <w:rPr/>
        <w:t>ꗂ</w:t>
      </w:r>
      <w:r>
        <w:rPr/>
        <w:t>ꅐ◂灢䡒㴮╖숪堺⭃넽恩쉋⬨쉒顚䠣䘽칟䇂㉥쉧摀徬灀顬</w:t>
      </w:r>
      <w:r>
        <w:rPr/>
        <w:t>⣎</w:t>
      </w:r>
      <w:r>
        <w:rPr/>
        <w:t>繩㠫ㅘ깒</w:t>
      </w:r>
      <w:r>
        <w:rPr/>
        <w:t>ⶬ</w:t>
      </w:r>
      <w:r>
        <w:rPr/>
        <w:t>쉕⭀숺兠濎숭廂╞亮猸ꏂ쉃盂竂祚吵冻咩汴</w:t>
      </w:r>
      <w:r>
        <w:rPr/>
        <w:t>ⷂ</w:t>
      </w:r>
      <w:r>
        <w:rPr/>
        <w:t>剤숭歆㕆䱎烂㬭䉤海枏⹠旂습䁫썀焫⨸컂噢佚</w:t>
      </w:r>
      <w:r>
        <w:rPr/>
        <w:t>ꦿ</w:t>
      </w:r>
      <w:r>
        <w:rPr/>
        <w:t>䑭灅洪弽欹┩㛂㑌뭚싂漫쉧</w:t>
      </w:r>
      <w:r>
        <w:rPr/>
        <w:t>⠽</w:t>
      </w:r>
      <w:r>
        <w:rPr/>
        <w:t>瀣卵䀭㩣䏃獬</w:t>
      </w:r>
      <w:r>
        <w:rPr/>
        <w:t>ⵢꕟ</w:t>
      </w:r>
      <w:r>
        <w:rPr/>
        <w:t>갺</w:t>
      </w:r>
      <w:r>
        <w:rPr/>
        <w:t>ꥃ</w:t>
      </w:r>
      <w:r>
        <w:rPr/>
        <w:t>師㒿䱯顪ꌥ䪻漹</w:t>
      </w:r>
      <w:r>
        <w:rPr/>
        <w:t>ꖩ</w:t>
      </w:r>
      <w:r>
        <w:rPr/>
        <w:t>烂媿䨫숩榥硙璡㷂ꍠ㭙瀯♌숦싂啁떬獕〱䅵湂㗍䍇溬ⸯ塬恭㡮䁐⑗惎惂敮숮纥⑑㎱䍭䡚幕싎吥</w:t>
      </w:r>
      <w:r>
        <w:rPr/>
        <w:t>ⱉ</w:t>
      </w:r>
      <w:r>
        <w:rPr/>
        <w:t>쉟輶瑣㔯⼣城嘮ꥴ뭯畐䡫㧃썷噟淍䆡浢쉌䄳ꥸ場睦繦绂䱚愺䑣䙪狂呥ぢ싂は啹긮幯컂쉉ꄨ牠帮㨪湴獭剺</w:t>
      </w:r>
      <w:r>
        <w:rPr/>
        <w:t>ꕖ</w:t>
      </w:r>
      <w:r>
        <w:rPr/>
        <w:t>땖뼴㫂쉴䱍杪</w:t>
      </w:r>
      <w:r>
        <w:rPr/>
        <w:t>ꕙ</w:t>
      </w:r>
      <w:r>
        <w:rPr/>
        <w:t>淂䆥堺䉕⍑渪澬</w:t>
      </w:r>
      <w:r>
        <w:rPr/>
        <w:t>ꖮ</w:t>
      </w:r>
      <w:r>
        <w:rPr/>
        <w:t>其깒ꥦ煺畎㕍栣咻潒祸㋂㮵幭㘬歷睧晾</w:t>
      </w:r>
      <w:r>
        <w:rPr/>
        <w:t>ⱟ</w:t>
      </w:r>
      <w:r>
        <w:rPr/>
        <w:t>頯畇슘긽갭挲⽍䍔㉰䩟湴㴪숥숴癞䀰枬碿乗싂뗃㐻쉬</w:t>
      </w:r>
      <w:r>
        <w:rPr/>
        <w:t>⡠</w:t>
      </w:r>
      <w:r>
        <w:rPr/>
        <w:t>捏숥╯瘭潚</w:t>
      </w:r>
      <w:r>
        <w:rPr/>
        <w:t>ꕔ</w:t>
      </w:r>
      <w:r>
        <w:rPr/>
        <w:t>㑤犱䔱䣂⭧灔轵䗂橲槂쉘癌嘳捞긴兀</w:t>
      </w:r>
      <w:r>
        <w:rPr/>
        <w:t>ꕡ</w:t>
      </w:r>
      <w:r>
        <w:rPr/>
        <w:t>칓椦䱂睤쉠〲顆뾩恫倰䜬묯呞슥㭵妩幁㬮⍺䊱顇伶츥夊癀畬쎻쉖桅囂盂係╯⑋娲拂⽌玩㭃㤶䭖䜷묨婊倣疿䨽瞵怳捬⹮嚘⚿頬걙段슩뾥</w:t>
      </w:r>
      <w:r>
        <w:rPr/>
        <w:t>⡇</w:t>
      </w:r>
      <w:r>
        <w:rPr/>
        <w:t>䗂ꅫ⹣</w:t>
      </w:r>
      <w:r>
        <w:rPr/>
        <w:t>꧂⪡</w:t>
      </w:r>
      <w:r>
        <w:rPr/>
        <w:t>䝌佨⍩榥⿂癴澩ㅖ䭆⩑믂촺剴㔪刻쉹瞘싂坪긷</w:t>
      </w:r>
      <w:r>
        <w:rPr/>
        <w:t>Ⲙ</w:t>
      </w:r>
      <w:r>
        <w:rPr/>
        <w:t>숽䊬쵩칞캩㕗坦ㅉ橦쌹噶幤䩴桔扣䀶媿慮걇堯樦㥁牢䑑䄺圤ㅑ嚘㧃ꅹ关쉱</w:t>
      </w:r>
      <w:r>
        <w:rPr/>
        <w:t>⡇</w:t>
      </w:r>
      <w:r>
        <w:rPr/>
        <w:t>港⹔</w:t>
      </w:r>
      <w:r>
        <w:rPr/>
        <w:t>ⶻ</w:t>
      </w:r>
      <w:r>
        <w:rPr/>
        <w:t>쉸刭㬷땪⥩ㅺ欽</w:t>
      </w:r>
      <w:r>
        <w:rPr/>
        <w:t>⢏</w:t>
      </w:r>
      <w:r>
        <w:rPr/>
        <w:t>片䩴⭢椩嘥剓땉䱌⩹⦘쉣ㅡ㑕栱숫砬剎</w:t>
      </w:r>
      <w:r>
        <w:rPr/>
        <w:t>ꦡ</w:t>
      </w:r>
      <w:r>
        <w:rPr/>
        <w:t>淂扣爭獎⥂庘䘬㏂䪬䍌캿椰怬惂挬㯂男穤</w:t>
      </w:r>
      <w:r>
        <w:rPr/>
        <w:t>ⱱ</w:t>
      </w:r>
      <w:r>
        <w:rPr/>
        <w:t>쉲</w:t>
      </w:r>
      <w:r>
        <w:rPr/>
        <w:t>ꥅ</w:t>
      </w:r>
      <w:r>
        <w:rPr/>
        <w:t>䀻㪩㩎塣⩪䥪⑂甪㔯敍椭颬䫎䱧싃</w:t>
      </w:r>
      <w:r>
        <w:rPr/>
        <w:t>ⱺ</w:t>
      </w:r>
      <w:r>
        <w:rPr/>
        <w:t>磃此䴪㩾뽈㪏攷渤歗ㅩ䬹㴶拂佔畅뽢儮깥㥖桸反╭儵䑰婶帲接呇㏂㔴쉏싂䏂杇䷂䒩긮坖䩑燂掩昻䡋㉨䡞湧쉰㉙㩯䵃穣⩌僂盂䁑㠣瀸䠬㈣偕婡勍䋂况</w:t>
      </w:r>
      <w:r>
        <w:rPr/>
        <w:t>ꥑ</w:t>
      </w:r>
      <w:r>
        <w:rPr/>
        <w:t>싎꺮桔業⍾廂꺏晖⩁倫慂怪␭び轤ꥧ呌啓㧂溻离坺矎</w:t>
      </w:r>
      <w:r>
        <w:rPr/>
        <w:t>ⱎ</w:t>
      </w:r>
      <w:r>
        <w:rPr/>
        <w:t>奩扂畸睈</w:t>
      </w:r>
      <w:r>
        <w:rPr/>
        <w:t>ⰵ</w:t>
      </w:r>
      <w:r>
        <w:rPr/>
        <w:t>뭑全숬兑⑂㥥</w:t>
      </w:r>
      <w:r>
        <w:rPr/>
        <w:t>ⱱ</w:t>
      </w:r>
      <w:r>
        <w:rPr/>
        <w:t>乇긣⫂䊥稩숩顆㮘싍쉅狂</w:t>
      </w:r>
      <w:r>
        <w:rPr/>
        <w:t>ꥉ</w:t>
      </w:r>
      <w:r>
        <w:rPr/>
        <w:t>灡奊⭏䃂䒩␲睖䨴獔礷慮⨱㵰녏歂渶䵾⽩㥵쉃㞻灭슬칋놣ꄲ䑒䐮繒䔪祺顓䩆奀甦輮⽬妬敵摬숻繸⥆</w:t>
      </w:r>
      <w:r>
        <w:rPr/>
        <w:t>ꕕ⨲</w:t>
      </w:r>
      <w:r>
        <w:rPr/>
        <w:t>싂匮迂䘫㕒쉘䙗瑰塘뭙歫楖쉎⥳味浩ꥥ接恧</w:t>
      </w:r>
      <w:r>
        <w:rPr/>
        <w:t>⠦</w:t>
      </w:r>
      <w:r>
        <w:rPr/>
        <w:t>忂뭷䔤归</w:t>
      </w:r>
      <w:r>
        <w:rPr/>
        <w:t>ⰸ⭟</w:t>
      </w:r>
      <w:r>
        <w:rPr/>
        <w:t>穦㵞䒵䑈</w:t>
      </w:r>
      <w:r>
        <w:rPr/>
        <w:t>Ⲙ</w:t>
      </w:r>
      <w:r>
        <w:rPr/>
        <w:t>溿갩呬㠷䱵䱳㫂⺩轀</w:t>
      </w:r>
      <w:r>
        <w:rPr/>
        <w:t>Ⱬ</w:t>
      </w:r>
      <w:r>
        <w:rPr/>
        <w:t>䴽䕰牐슥䧂쉡䑢䜣䱱ㅣ쉮슮千咱䕙䨱땀縱拂㫂쉪⩺슥癎</w:t>
      </w:r>
      <w:r>
        <w:rPr/>
        <w:t>ꕋ</w:t>
      </w:r>
      <w:r>
        <w:rPr/>
        <w:t>啣㍧湉䅹幂뽘梻㈨숥勂䊡䩙䝒湋幪扊其潘䓍꺡쉒㈵</w:t>
      </w:r>
      <w:r>
        <w:rPr/>
        <w:t>ꥂ⩋</w:t>
      </w:r>
      <w:r>
        <w:rPr/>
        <w:t>㡊前싂幌⪿砰嚻녺䈩㌻〴繾恐⩾獏啐産怤爯쉩帪긴縪頥╕⹗呢⺩刪䩏げ畦䈩嘣캥ヂ乱⒡䗃頭숯㙭⌰匭噊檡㞵珃淂촻㬨믂池䁰⩒兊</w:t>
      </w:r>
      <w:r>
        <w:rPr/>
        <w:t>Ⳃ</w:t>
      </w:r>
      <w:r>
        <w:rPr/>
        <w:t>抩煀㉹츫䉮劮䧂彡䩓䭥刽䱇婹䡂㍬쉱䑣堽컂갬悻⩠扖汫⩆㥫煀䩹㭪塀硫㕸懂㍠뭀⸳百꥘浵㉯ꅦ⾱䖱瘰灚兊倊⦥㵈嫂걋䠨㝏〺摸⦡晵䱙洷쌣땠꤮䅦</w:t>
      </w:r>
      <w:r>
        <w:rPr/>
        <w:t>꧂⨳ꤷ</w:t>
      </w:r>
      <w:r>
        <w:rPr/>
        <w:t>咣숹⌱ꍯ뗂쌲䑪㯂憿䮡⹾侬厱썬拂㐺空䙆偈♨</w:t>
      </w:r>
      <w:r>
        <w:rPr/>
        <w:t>ꦿ</w:t>
      </w:r>
      <w:r>
        <w:rPr/>
        <w:t>㙶ぐ╫灱</w:t>
      </w:r>
      <w:r>
        <w:rPr/>
        <w:t>ꔽ</w:t>
      </w:r>
      <w:r>
        <w:rPr/>
        <w:t>桺꤮慯⧂뽚びꍰ氲ꅠ焸ね摂呟杏䙲湌숭つ灘㦻坈匨弨別䓂⩫딮礦쉉汕䰩격㡫潄ㅈ徻癉떱抩쉊倸偭⵲㭳咵㵔琬燂⼺橨矃疡礹숣縪␬唵禩梣㝀䅪㑗扭洩啵眽橧妻</w:t>
      </w:r>
      <w:r>
        <w:rPr/>
        <w:t>ꦻ</w:t>
      </w:r>
      <w:r>
        <w:rPr/>
        <w:t>슩憵뭂剸䩷㤰쌻挤⽬桲뽘桕떣묭䡍晍䆩䙐渻婶㙨序恾頻楇毂숨䅅漭硪⑓♆爦⭐怵䣃廂</w:t>
      </w:r>
      <w:r>
        <w:rPr/>
        <w:t>ꕠ</w:t>
      </w:r>
      <w:r>
        <w:rPr/>
        <w:t>⽗쉱쉋㩢匹䙷呭⵱伶⥊⧂枩㡍卆帪湅⩀㕏栻顤㷂慬䙖㦥䏃칪帽䭉佇煬〮流嗍䉥恑⩟캏浕슩乭㗎潖㵌柂뾩䵎仂窩墱넨슩䤴㆘숦䑙弳쉁啾䡑橡灯慁㕬䥦䯂烂䡈乢⽍穯礥⌶捭㵟沣Ⓜ匰娦ㅶ⑖䔨㭟뗎洺繮ꍖ䖵敵䙱煒睌䅥싂穟练债䵊㑡녏⍉㪻㕃⬴氷쉂⛂痂权깓싂뭓깥䙹</w:t>
      </w:r>
      <w:r>
        <w:rPr/>
        <w:t>ꤪ</w:t>
      </w:r>
      <w:r>
        <w:rPr/>
        <w:t>䒵睓걍뗂</w:t>
      </w:r>
      <w:r>
        <w:rPr/>
        <w:t>ꕌ</w:t>
      </w:r>
      <w:r>
        <w:rPr/>
        <w:t>娬癣䈰쉆攭ォꎮ䄦楤頥咻佭稣묨常㵩䱇껍뼥煵縬㍌淎쉅怶䝂긻彦</w:t>
      </w:r>
      <w:r>
        <w:rPr/>
        <w:t>ⱇ</w:t>
      </w:r>
      <w:r>
        <w:rPr/>
        <w:t>㜪扅瑃</w:t>
      </w:r>
      <w:r>
        <w:rPr/>
        <w:t>⡪</w:t>
      </w:r>
      <w:r>
        <w:rPr/>
        <w:t>朩⤺楩</w:t>
      </w:r>
      <w:r>
        <w:rPr/>
        <w:t>Ⲙ</w:t>
      </w:r>
      <w:r>
        <w:rPr/>
        <w:t>싎廂甴飍⍢䥸㶵쉨墮垥偞㩣癸ㅓ潷갪啎䫂捓♺뾿琯牑㉇⩾䌭弪껂啢㬸碬硒䁨䅴奤䫍슏繢䬪䥚㭰겣䬩祊뼫夺惂猬轨墣輸渥恣〲嫂㏂琳぀沏</w:t>
      </w:r>
      <w:r>
        <w:rPr/>
        <w:t>ⱎ</w:t>
      </w:r>
      <w:r>
        <w:rPr/>
        <w:t>싂녭ㄪ⪿味㎿♫珂杪捅</w:t>
      </w:r>
      <w:r>
        <w:rPr/>
        <w:t>ꕲ</w:t>
      </w:r>
      <w:r>
        <w:rPr/>
        <w:t>晬佋⥁㨸涥浓땾桟䁕쉪愥싂㵗⥟⍃洪䁸幩떏瑷㈻氫樸</w:t>
      </w:r>
      <w:r>
        <w:rPr/>
        <w:t>꧂</w:t>
      </w:r>
      <w:r>
        <w:rPr/>
        <w:t>딳捍哂쉍䙫䝌걊컂䤲㠮ㅲ䯂朴畈㐦곂稤昬촻佹ㄩ㬺㙲⍨疏丮杷䥎</w:t>
      </w:r>
      <w:r>
        <w:rPr/>
        <w:t>⢩</w:t>
      </w:r>
      <w:r>
        <w:rPr/>
        <w:t>ꤤ</w:t>
      </w:r>
      <w:r>
        <w:rPr/>
        <w:t>숤ㅰ歔뭗愸㋂䘸갹</w:t>
      </w:r>
      <w:r>
        <w:rPr/>
        <w:t>ꦬ</w:t>
      </w:r>
      <w:r>
        <w:rPr/>
        <w:t>凂꥙琪</w:t>
      </w:r>
      <w:r>
        <w:rPr/>
        <w:t>⣃</w:t>
      </w:r>
      <w:r>
        <w:rPr/>
        <w:t>칏癆煒숻礽䟂</w:t>
      </w:r>
      <w:r>
        <w:rPr/>
        <w:t>ꔣ</w:t>
      </w:r>
      <w:r>
        <w:rPr/>
        <w:t>戴┸䡈</w:t>
      </w:r>
      <w:r>
        <w:rPr/>
        <w:t>Ɒ</w:t>
      </w:r>
      <w:r>
        <w:rPr/>
        <w:t>汑煨偭揃橞响䂩㚩䭗瑷琪</w:t>
      </w:r>
      <w:r>
        <w:rPr/>
        <w:t>ꤩ</w:t>
      </w:r>
      <w:r>
        <w:rPr/>
        <w:t>李桮䭴夤恆촨䪵彬犿櫂䱐썁晶瞩ざ媬㛎啭彾楰形</w:t>
      </w:r>
      <w:r>
        <w:rPr/>
        <w:t>ꥁ</w:t>
      </w:r>
      <w:r>
        <w:rPr/>
        <w:t>䠪彖煩숶扃ㄣ䁚僃き䏂</w:t>
      </w:r>
      <w:r>
        <w:rPr/>
        <w:t>ꕘ</w:t>
      </w:r>
      <w:r>
        <w:rPr/>
        <w:t>〤䌪び☳㷂⩎亻愷晪輊戽♑奞츤쉙猰㉏剄슱</w:t>
      </w:r>
      <w:r>
        <w:rPr/>
        <w:t>ꤳ</w:t>
      </w:r>
      <w:r>
        <w:rPr/>
        <w:t>숤칃쎏飂⍶窬圵쌳⯍䅨癸晨깰뇂ꅐ撡건⧎숻╩</w:t>
      </w:r>
      <w:r>
        <w:rPr/>
        <w:t>⡾</w:t>
      </w:r>
      <w:r>
        <w:rPr/>
        <w:t>㌣䣂稰</w:t>
      </w:r>
      <w:r>
        <w:rPr/>
        <w:t>ꔬ</w:t>
      </w:r>
      <w:r>
        <w:rPr/>
        <w:t>䑣輺乂桸偟쉡参䚥</w:t>
      </w:r>
      <w:r>
        <w:rPr/>
        <w:t>ꖣ⌤</w:t>
      </w:r>
      <w:r>
        <w:rPr/>
        <w:t>佌⌥杀滂ず⬣⩎济繋忎塣쉋流뿎毂汦桭㴵搥硖䘽潠⍒浒僂顚夻䗎뭊슡湄婢뽾㙐禘恆걧</w:t>
      </w:r>
      <w:r>
        <w:rPr/>
        <w:t>ꦮ</w:t>
      </w:r>
      <w:r>
        <w:rPr/>
        <w:t>싂⥂沱쉄啺㞘潺泂⥵䇂㮬</w:t>
      </w:r>
      <w:r>
        <w:rPr/>
        <w:t>ꔣ䷂</w:t>
      </w:r>
      <w:r>
        <w:rPr/>
        <w:t>䡊佺瘥汢갶㇂奴參忂㈥Ⓝ卫⧂ꎩ桧㈯燂卢</w:t>
      </w:r>
      <w:r>
        <w:rPr/>
        <w:t>ꗂ</w:t>
      </w:r>
      <w:r>
        <w:rPr/>
        <w:t>䁲灭䱓㑪憮䎩㑳漨搫恱쉪䧂憘꧎칋䆥卧睇懂뽇뽶嫂彲䝀唪꧎庣䡷挻禿㒿</w:t>
      </w:r>
      <w:r>
        <w:rPr/>
        <w:t>Ᵽ</w:t>
      </w:r>
      <w:r>
        <w:rPr/>
        <w:t>橳滍㍁㉴</w:t>
      </w:r>
      <w:r>
        <w:rPr/>
        <w:t>ꥏ</w:t>
      </w:r>
      <w:r>
        <w:rPr/>
        <w:t>呔瑃㜸䉱싂迂枮습癏⽄瀤媱器捔湌䱲䭍娫橺㭟偹煏⥧숽䥆</w:t>
      </w:r>
      <w:r>
        <w:rPr/>
        <w:t>ꤰ</w:t>
      </w:r>
      <w:r>
        <w:rPr/>
        <w:t>灉ꥩ⨦刬꥘딺쉈㙏⩃⬣䰪⭸숯䚻숰㭈㉂뿂䂮憻슮䐪汍숥剠⴫㗂頬捑㊘渫</w:t>
      </w:r>
      <w:r>
        <w:rPr/>
        <w:t>ꗂ</w:t>
      </w:r>
      <w:r>
        <w:rPr/>
        <w:t>䤱娵瘷쉾슩僂漵㥸淃獋戥㝑秂⦩䰯丰㵣卦幘頷땏⩎䜨쵎䰣硁䦘ꥺ쏍倴䱤䙕唨噫䐩䖮㜵輯ㄺ⹘優春ㅲ轁쵂卟쉀숵从걷</w:t>
      </w:r>
      <w:r>
        <w:rPr/>
        <w:t>Ⱙ</w:t>
      </w:r>
      <w:r>
        <w:rPr/>
        <w:t>䊩깡㤮⽹쉔杭朱係</w:t>
      </w:r>
      <w:r>
        <w:rPr/>
        <w:t>⡄</w:t>
      </w:r>
      <w:r>
        <w:rPr/>
        <w:t>뿂慍弸佘匵灦䨥煟拂슏硔깘木㑈걦捵</w:t>
      </w:r>
      <w:r>
        <w:rPr/>
        <w:t>ꔫ</w:t>
      </w:r>
      <w:r>
        <w:rPr/>
        <w:t>だ⽫⹒溻偁嚵</w:t>
      </w:r>
      <w:r>
        <w:rPr/>
        <w:t>ꔹ</w:t>
      </w:r>
      <w:r>
        <w:rPr/>
        <w:t>ꍁ슘</w:t>
      </w:r>
      <w:r>
        <w:rPr/>
        <w:t>ꦥ</w:t>
      </w:r>
      <w:r>
        <w:rPr/>
        <w:t>䵬穳㛂ꌱ穒숭⬤㥇㕐</w:t>
      </w:r>
      <w:r>
        <w:rPr/>
        <w:t>ꔮ</w:t>
      </w:r>
      <w:r>
        <w:rPr/>
        <w:t>乱疡슩朩が┴悿╓〰祦摋䜭ㄴ乴妮ꍵ썎恪쉾</w:t>
      </w:r>
      <w:r>
        <w:rPr/>
        <w:t>ꕎ</w:t>
      </w:r>
      <w:r>
        <w:rPr/>
        <w:t>伯칍噏墮湢盃瘳䃂採灡㙖뮡樬⬽ꍢ깔䱸⌺⥩䧂愮桋㠳啘唺</w:t>
      </w:r>
      <w:r>
        <w:rPr/>
        <w:t>ꤻ</w:t>
      </w:r>
      <w:r>
        <w:rPr/>
        <w:t>Ⱔ</w:t>
      </w:r>
      <w:r>
        <w:rPr/>
        <w:t>츤䵃顠쉱䂥쉴弴⍸</w:t>
      </w:r>
      <w:r>
        <w:rPr/>
        <w:t>ⵡ</w:t>
      </w:r>
      <w:r>
        <w:rPr/>
        <w:t>甥浖汸幓奁걖偐㭅䨭ち稺쉦倪㢡ꍴ䘽佰쉓䥙恚敩깙㦵汈斱欪䛂焮偑⤴毂夤☤숣䄬㊩嫂㈣㐩䜭쌩ㄽ싂啉㶩䩟䩄塈歲⹧䂥칈伶㩯傻束쌬㠥湎佄쉕</w:t>
      </w:r>
      <w:r>
        <w:rPr/>
        <w:t>꧂</w:t>
      </w:r>
      <w:r>
        <w:rPr/>
        <w:t>価潾썅䙔⯃㭗渴뼮僂쉒䚻牘뮥㑣碥彂坵捾癸夲㷂䱉⫍矂涩㉕泂䪩㈣顭䑅迂辩喬桸걠ꄬ揂戵濂싂䕄⽖㴹澱뾻␰⑖</w:t>
      </w:r>
      <w:r>
        <w:rPr/>
        <w:t>⣂</w:t>
      </w:r>
      <w:r>
        <w:rPr/>
        <w:t>뮮睰〬祩䂻繷⩊庱⽈恫顇쉑瀯㜤櫂⫂乬搣⹇⭍╙䍚礪栻숱쉇䋂㷎</w:t>
      </w:r>
      <w:r>
        <w:rPr/>
        <w:t>ⷍ</w:t>
      </w:r>
      <w:r>
        <w:rPr/>
        <w:t>婂娨睎㤺玣⿂쉖獃㤊奫䐩䨫䱒쉶㍉뭌枥♶㭑ꅸ廂䐦䁈㥎␨睔慷뭅悿싂䕶獚㭑潖扸䁢灡떏縥漽쉾䕓䙴轎牠숯</w:t>
      </w:r>
      <w:r>
        <w:rPr/>
        <w:t>ꤵ⩂</w:t>
      </w:r>
      <w:r>
        <w:rPr/>
        <w:t>싂䟂晈頽ぴ㢩숯顢♂㎵쉤</w:t>
      </w:r>
      <w:r>
        <w:rPr/>
        <w:t>⡾</w:t>
      </w:r>
      <w:r>
        <w:rPr/>
        <w:t>㩐柂晔⿂ㅃ棂琮썓悮㩹顢䱾☩䝪ァ埂쉰梘숤㥄晕쉠顣爦圵䉉쉔夵㩅숵け硥쉖</w:t>
      </w:r>
      <w:r>
        <w:rPr/>
        <w:t>ⱉ⩊</w:t>
      </w:r>
      <w:r>
        <w:rPr/>
        <w:t>㋂囂痎⍔⭘䅑쉌ꅴ慆쌫扌牱ꅬ쉰슿䞩⦬町火䩲助쉚딸썲泂穒惂竃晔癞䁀숤怨␫杹氬䕅걀䵔숽瀺束ꇂ公畏兴㌪㙸濎쉑녈匮栲畲♧朻ꍷ딵썾㗂⬪⍓㍚䅓楦懂奂뼳橠囂栩䵗丳轵〉呏</w:t>
      </w:r>
      <w:r>
        <w:rPr/>
        <w:t>ꤪ</w:t>
      </w:r>
      <w:r>
        <w:rPr/>
        <w:t>숻⾩㨨䨰䭶丶┴⩓乏</w:t>
      </w:r>
      <w:r>
        <w:rPr/>
        <w:t>ⶥ⹦</w:t>
      </w:r>
      <w:r>
        <w:rPr/>
        <w:t>⽓愸㔽</w:t>
      </w:r>
      <w:r>
        <w:rPr/>
        <w:t>ꥏ</w:t>
      </w:r>
      <w:r>
        <w:rPr/>
        <w:t>㬻䍧숺恾䨱䞻祵桙⍞䐪䰱㊬䅣걚灌幮캡ꆘ</w:t>
      </w:r>
      <w:r>
        <w:rPr/>
        <w:t>ⱐ</w:t>
      </w:r>
      <w:r>
        <w:rPr/>
        <w:t>츥瀯⑌⽑幾祶堰圪核춮㍥</w:t>
      </w:r>
      <w:r>
        <w:rPr/>
        <w:t>ꥅ</w:t>
      </w:r>
      <w:r>
        <w:rPr/>
        <w:t>㥢瘮</w:t>
      </w:r>
      <w:r>
        <w:rPr/>
        <w:t>ꥍ</w:t>
      </w:r>
      <w:r>
        <w:rPr/>
        <w:t>〨쉈㥨夨歔䝄飂徬</w:t>
      </w:r>
      <w:r>
        <w:rPr/>
        <w:t>ⷂ</w:t>
      </w:r>
      <w:r>
        <w:rPr/>
        <w:t>硸澥熣凂捩收灐⹄䀪깉䕣硵幍쉏縥뭳⑙⩦ꄻ步帪嘨張</w:t>
      </w:r>
      <w:r>
        <w:rPr/>
        <w:t>ⱔ</w:t>
      </w:r>
      <w:r>
        <w:rPr/>
        <w:t>浚瑟櫂瓂췂㵔硰䮘썎㉷夫嘦慄椵놥捍칰츪枏榿䍷㝫숽牐ㅵ扷ꌬ쉬氣쌶쉘颮⭢奤癞㘻ꥰ礹㜷썊슿뮿촲㍩⩈橲껍⻍斩</w:t>
      </w:r>
      <w:r>
        <w:rPr/>
        <w:t>⢘</w:t>
      </w:r>
      <w:r>
        <w:rPr/>
        <w:t>䑈浱칥⚩壂䁏⽕⑐ꇂ但䉔⾱</w:t>
      </w:r>
      <w:r>
        <w:rPr/>
        <w:t>⡋</w:t>
      </w:r>
      <w:r>
        <w:rPr/>
        <w:t>숮廂ꄷ⨽㡡浘睏扷摍썅䰵均쉧佳氵〹穆무㥹猯㥦牍䐣呒価걵堸歏湃♌㘵敎䁭獐㕟숸住䊮</w:t>
      </w:r>
      <w:r>
        <w:rPr/>
        <w:t>ꦡ</w:t>
      </w:r>
      <w:r>
        <w:rPr/>
        <w:t>췂漳㝊칣栥⽧㭊촸搥뭚乲</w:t>
      </w:r>
      <w:r>
        <w:rPr/>
        <w:t>⠨</w:t>
      </w:r>
      <w:r>
        <w:rPr/>
        <w:t>䟂楲圸狂㙇瘱쉾噓㈱슬</w:t>
      </w:r>
      <w:r>
        <w:rPr/>
        <w:t>ⵞ</w:t>
      </w:r>
      <w:r>
        <w:rPr/>
        <w:t>䩾쉱䊮䡅幾輷쉆╳⑸燂싂䅰㬺ꏃ㖱슣⤰漣䙒㩮썀摤숫⯂洸佒挻컂䉵㩣⽀段⴯慩곂숻칱䵺繤㌲侘礹接牶</w:t>
      </w:r>
      <w:r>
        <w:rPr/>
        <w:t>ꕃ</w:t>
      </w:r>
      <w:r>
        <w:rPr/>
        <w:t>晏穔扷뽇湦唺涘眪懂㝎牫㌨頶쉚硒䭁㩖⨶扢쉚睒놱⍀녷顢㥐頤淂</w:t>
      </w:r>
      <w:r>
        <w:rPr/>
        <w:t>ꔺ</w:t>
      </w:r>
      <w:r>
        <w:rPr/>
        <w:t>ꍷ〪汖祊牪敏</w:t>
      </w:r>
      <w:r>
        <w:rPr/>
        <w:t>⵰</w:t>
      </w:r>
      <w:r>
        <w:rPr/>
        <w:t>敋勂슘䰥</w:t>
      </w:r>
      <w:r>
        <w:rPr/>
        <w:t>ⵊ</w:t>
      </w:r>
      <w:r>
        <w:rPr/>
        <w:t>䘴汅䅯䜹⵾犱⼮䭄刴㶘剟⑩노啊䄺木땹ꅲ磂䅈䢣滂㍌슘壂啸숩撣瓂⹓⽒劏櫎奁绂⩀⦵</w:t>
      </w:r>
      <w:r>
        <w:rPr/>
        <w:t>ⰷ</w:t>
      </w:r>
      <w:r>
        <w:rPr/>
        <w:t>숴佚桘䵊扒⩒</w:t>
      </w:r>
      <w:r>
        <w:rPr/>
        <w:t>⡏</w:t>
      </w:r>
      <w:r>
        <w:rPr/>
        <w:t>湒濂顂㈮扦㥃疡칊㎬䠺堊</w:t>
      </w:r>
      <w:r>
        <w:rPr/>
        <w:t>ⵓ</w:t>
      </w:r>
      <w:r>
        <w:rPr/>
        <w:t>䅨砮偡⩩砵坡뭪㘸䛂儴噩泂湲♯坾穮⦻썎쉆㵒噥깋䁟琦⻂摇깍믂</w:t>
      </w:r>
      <w:r>
        <w:rPr/>
        <w:t>Ⱟ</w:t>
      </w:r>
      <w:r>
        <w:rPr/>
        <w:t>圽恫⩁뼦䍏䄩슥唤憥束쉍</w:t>
      </w:r>
      <w:r>
        <w:rPr/>
        <w:t>ⴱ</w:t>
      </w:r>
      <w:r>
        <w:rPr/>
        <w:t>愯槎딣槂⛂樶쉈ㆥ䑟栲嫂㙷堳ꍾ眵㮘</w:t>
      </w:r>
      <w:r>
        <w:rPr/>
        <w:t>Ⳃ</w:t>
      </w:r>
      <w:r>
        <w:rPr/>
        <w:t>䥀ꎩꏂ썘僂⥹䙰改♦晣싂쉖꺮偙녫町쉥失敞睵煲䙐扨쉪썄䍏儳䈻䤱쉗⛂㤥⺮⩟♚桱㝗妬灃椰䤵䅸昱췂卄䅮䵈偢沩䛍캩輵</w:t>
      </w:r>
      <w:r>
        <w:rPr/>
        <w:t>ⵋ</w:t>
      </w:r>
      <w:r>
        <w:rPr/>
        <w:t>稫갶䔯䉇坊ㅧ汉</w:t>
      </w:r>
      <w:r>
        <w:rPr/>
        <w:t>ꤽ</w:t>
      </w:r>
      <w:r>
        <w:rPr/>
        <w:t>쉏汱╋쉊汦㙵顔쉎䙵串噱쉚숮쵃伯쉸칞䅡䤴焽横妿迃䮘뿂쌺쉱弽䁧捆</w:t>
      </w:r>
      <w:r>
        <w:rPr/>
        <w:t>ꕆ</w:t>
      </w:r>
      <w:r>
        <w:rPr/>
        <w:t>游然ꄫㅢ绂傮쉏넶䧂乘漥幤兀䉋坕偌⪮框㴸氱䵊쉢䡩春婡枬穘</w:t>
      </w:r>
      <w:r>
        <w:rPr/>
        <w:t>ⱉ</w:t>
      </w:r>
      <w:r>
        <w:rPr/>
        <w:t>煶㩯摟䖻⹌穖埂溬칡坣䋂啄ꌴ䉌呠犡칞晚㫂쉂쌳啦婏䧂帨⥂뿍瑒쉸숹媱畉㤵뭆彨㕠轋倩場佔灯땁껂⑥걄슘⛂礥塥䩳奰䥤</w:t>
      </w:r>
      <w:r>
        <w:rPr/>
        <w:t>ꤵ</w:t>
      </w:r>
      <w:r>
        <w:rPr/>
        <w:t>䵸㭆곃椻椣織슱㵍캿䱣숯쉒㡃祫僂栽</w:t>
      </w:r>
      <w:r>
        <w:rPr/>
        <w:t>ⷂ</w:t>
      </w:r>
      <w:r>
        <w:rPr/>
        <w:t>濂䕱䢮믂♖슡ꥣ</w:t>
      </w:r>
      <w:r>
        <w:rPr/>
        <w:t>ꥏ</w:t>
      </w:r>
      <w:r>
        <w:rPr/>
        <w:t>矃슬</w:t>
      </w:r>
      <w:r>
        <w:rPr/>
        <w:t>ⱳ</w:t>
      </w:r>
      <w:r>
        <w:rPr/>
        <w:t>㵾쉉쌪䋂숵⍋숨⑁㐱쉹娣䝲璵稯敡䠶旂䮮䱪쉬껂썠꺬䕺䵟ꍹ쉹么坪쉡祗㈩䙠㡖楥갮㵉か㙢㙟</w:t>
      </w:r>
      <w:r>
        <w:rPr/>
        <w:t>⢿</w:t>
      </w:r>
      <w:r>
        <w:rPr/>
        <w:t>揂䙘숸兂묵쏂뭬㬦圸뽕睎㙂㩷긨慐禡楱䲏樶哃垏頪幕䈫䜺⑏礪慉䱉⤵䉣㯂彬㝙슩쵗ꇂ種砽ꥴ슏㑎稺</w:t>
      </w:r>
      <w:r>
        <w:rPr/>
        <w:t>⡵</w:t>
      </w:r>
      <w:r>
        <w:rPr/>
        <w:t>뇎攵瞣椭懂</w:t>
      </w:r>
      <w:r>
        <w:rPr/>
        <w:t>Ⳃ</w:t>
      </w:r>
      <w:r>
        <w:rPr/>
        <w:t>浆杈入愱稥ꌴ㴨轚䆱䩂伨㥃䰱쉪硘숴潵潏</w:t>
      </w:r>
      <w:r>
        <w:rPr/>
        <w:t>ꔻ</w:t>
      </w:r>
      <w:r>
        <w:rPr/>
        <w:t>䥯╫㎬搯䜱整㵾㎡咡汩⍄牘</w:t>
      </w:r>
      <w:r>
        <w:rPr/>
        <w:t>Ⲯ</w:t>
      </w:r>
      <w:r>
        <w:rPr/>
        <w:t>䢥㬱刨</w:t>
      </w:r>
      <w:r>
        <w:rPr/>
        <w:t>ⶮ</w:t>
      </w:r>
      <w:r>
        <w:rPr/>
        <w:t>浺숤</w:t>
      </w:r>
      <w:r>
        <w:rPr/>
        <w:t>ⱊ</w:t>
      </w:r>
      <w:r>
        <w:rPr/>
        <w:t>顃坪▩칁칉䊩걞숭ꥨ揂別뭹☥扔湑狂株싂慾⌳쉤ぐ欣㵖滍䕰疘⵮硴쉤捶쉫婌幡儱瓂佾䴭榩䩆쉦稣쉉㩖况쉭</w:t>
      </w:r>
      <w:r>
        <w:rPr/>
        <w:t>ꔤ</w:t>
      </w:r>
      <w:r>
        <w:rPr/>
        <w:t>㡙丵깗㏂칬䑳〺䩪敏</w:t>
      </w:r>
      <w:r>
        <w:rPr/>
        <w:t>ꕍ</w:t>
      </w:r>
      <w:r>
        <w:rPr/>
        <w:t>癋䱄╄歞걒㙞⤦サ⩂津価</w:t>
      </w:r>
      <w:r>
        <w:rPr/>
        <w:t>ⳍ⎘</w:t>
      </w:r>
      <w:r>
        <w:rPr/>
        <w:t>轘쉄䯂♉䆬䌥婏瑆</w:t>
      </w:r>
      <w:r>
        <w:rPr/>
        <w:t>ꔭ</w:t>
      </w:r>
      <w:r>
        <w:rPr/>
        <w:t>㡢珂䐷쉊</w:t>
      </w:r>
      <w:r>
        <w:rPr/>
        <w:t>ꥆ</w:t>
      </w:r>
      <w:r>
        <w:rPr/>
        <w:t>ま囂쉷摷恮쵀⵮䲻呍넱♏歮䥊</w:t>
      </w:r>
      <w:r>
        <w:rPr/>
        <w:t>Ⱬ</w:t>
      </w:r>
      <w:r>
        <w:rPr/>
        <w:t>䅷敱㓂矂坷䠸♒걞촶妥䎻噙썌썃呀轇썚嘭佞湴뭓䈨徬䠊硌숨愯䩁⻂䋂惂繧擂啴渷業凃瑔獧眲氯嘸</w:t>
      </w:r>
      <w:r>
        <w:rPr/>
        <w:t>ⱑ</w:t>
      </w:r>
      <w:r>
        <w:rPr/>
        <w:t>拂㬦쵚塱䅆倴塂녏䅺惂咘믂췂惂㭭汏쉪㔪眫顣卪숭潩朮䭗嘣圪甶繀慦氲</w:t>
      </w:r>
      <w:r>
        <w:rPr/>
        <w:t>ꕪ</w:t>
      </w:r>
      <w:r>
        <w:rPr/>
        <w:t>쉨偃奚啉</w:t>
      </w:r>
      <w:r>
        <w:rPr/>
        <w:t>⢵</w:t>
      </w:r>
      <w:r>
        <w:rPr/>
        <w:t>ꌦ쉴䫂摟㩖⩪牗廎㟂갰㉨⹙便晃슘㉣⑾檣わ쉅␽眲㉍纡</w:t>
      </w:r>
      <w:r>
        <w:rPr/>
        <w:t>Ⳃ</w:t>
      </w:r>
      <w:r>
        <w:rPr/>
        <w:t>쉌瑦겻</w:t>
      </w:r>
      <w:r>
        <w:rPr/>
        <w:t>ꥇ</w:t>
      </w:r>
      <w:r>
        <w:rPr/>
        <w:t>祒⨴砷숦쉗畡䭁儨⫎゘呗椴⽈믂䙢숽㇂쉲</w:t>
      </w:r>
      <w:r>
        <w:rPr/>
        <w:t>ⱡ</w:t>
      </w:r>
      <w:r>
        <w:rPr/>
        <w:t>䖮쉩央煄偸嘤ぃㄸ昨睎⻂䟂甪塥⍆庡숱〤幖㐲촷漤䅖쉢슿涩敋䈶呕쉘懂⥙浒剎껂倯哂畮戣⹙땆匩䥸㕬浓䱏뭞欱ꇂ琫⸫㯂쉧䍐毂態</w:t>
      </w:r>
      <w:r>
        <w:rPr/>
        <w:t>⡃</w:t>
      </w:r>
      <w:r>
        <w:rPr/>
        <w:t>㧂⍁捪</w:t>
      </w:r>
      <w:r>
        <w:rPr/>
        <w:t>ⵄ</w:t>
      </w:r>
      <w:r>
        <w:rPr/>
        <w:t>⿂轁⭰氯䍱墏㶱汑䍮䕂㨥亮滂噡㭚⛃쵖쉷奀㐻橧烂썴怸晠夽癣扺爱㐵䀷帪桲쉚䶥㍴뮥뽏뼱㴬䪻㈮捃煠쉬故挣旍涮⍳쉙癹⥔ꏎ癫呑⎱뽭倪쉐睚歶汢甩䭭쉈</w:t>
      </w:r>
      <w:r>
        <w:rPr/>
        <w:t>⡑</w:t>
      </w:r>
      <w:r>
        <w:rPr/>
        <w:t>堦녾㢱⨣䟂䆵䃂㣂䈯䙕殘칟畟♕숷砮塐쉌桘潐桐뽆㦏</w:t>
      </w:r>
      <w:r>
        <w:rPr/>
        <w:t>Ⱛ</w:t>
      </w:r>
      <w:r>
        <w:rPr/>
        <w:t>㝖䜦쏃⿃䇂⩄♨䀲げ恵㍇땀爹⩢頬ꍅ䩰佶䔲⑕儤┭䁎⭶䜷㖡⹵昩㜷</w:t>
      </w:r>
      <w:r>
        <w:rPr/>
        <w:t>⠰</w:t>
      </w:r>
      <w:r>
        <w:rPr/>
        <w:t>棂愲扤橷刲噥쉍㉂⩱癒橩啈층ㅫ⩏愺䑥숷橹⌳깐㊩⩓彡뮿ꅍ⥴圵町優긩䅊琲㊩긭绂甲㞿䉰⵹睯䙯挦洪婓椻칈㵩轰뽠슩婐⹳쉹散녢奓䉮獾쉂䜰頩樵쉃剧싂</w:t>
      </w:r>
      <w:r>
        <w:rPr/>
        <w:t>ꥄ</w:t>
      </w:r>
      <w:r>
        <w:rPr/>
        <w:t>쉐㉔쉒⩧쵲䷂뼹㵈繰欤⬮穩껂㭕框媩䲬䵑쉤ꅨ쎣⹥쌥뭉㢱녕슱顾奧䙅㥂奈縴塕淃地</w:t>
      </w:r>
      <w:r>
        <w:rPr/>
        <w:t>ꥂ</w:t>
      </w:r>
      <w:r>
        <w:rPr/>
        <w:t>礣땗䌩숮歞珍煾</w:t>
      </w:r>
      <w:r>
        <w:rPr/>
        <w:t>ⴤ</w:t>
      </w:r>
      <w:r>
        <w:rPr/>
        <w:t>㑳㡰⩧揂忂潋汓㈶かゥ埂</w:t>
      </w:r>
      <w:r>
        <w:rPr/>
        <w:t>ꤵ</w:t>
      </w:r>
      <w:r>
        <w:rPr/>
        <w:t>盂䲘䫂숶儮</w:t>
      </w:r>
      <w:r>
        <w:rPr/>
        <w:t>ꕎ⍊</w:t>
      </w:r>
      <w:r>
        <w:rPr/>
        <w:t>啓䙤〥⴮獫㑣䦥磍숵⑆瀽⪬梡</w:t>
      </w:r>
      <w:r>
        <w:rPr/>
        <w:t>⣂</w:t>
      </w:r>
      <w:r>
        <w:rPr/>
        <w:t>旂䡎</w:t>
      </w:r>
      <w:r>
        <w:rPr/>
        <w:t>Ⳏ</w:t>
      </w:r>
      <w:r>
        <w:rPr/>
        <w:t>煟浳佸</w:t>
      </w:r>
      <w:r>
        <w:rPr/>
        <w:t>ꗂ</w:t>
      </w:r>
      <w:r>
        <w:rPr/>
        <w:t>㉵䱵扙썊㡇䑉쉶樹兦쉠縥㨲䈰䁷겵慨奞祾쉫奩䭃⑯眰⩹슏畕獉䱧㨽슩塋嗂迂숫</w:t>
      </w:r>
      <w:r>
        <w:rPr/>
        <w:t>ⴶ</w:t>
      </w:r>
      <w:r>
        <w:rPr/>
        <w:t>楍愭㨮⌷䩹♌坊椷㭶♯䘸䑒⌴⹦⭭䝤樷⭺㍴⏂뮬䬱숪쌯쉊䩮⤫⹵숤穤⪵摟䷂⼭㠶䉀ぱ⤴吊线嫂넺塩쉆숫쉬䱏佯煘숨愥䤻㍲彳獋盃楔啅㈣䥪兺氲纡桋具匽拂╂⏂슩槂セ㎩掣撘䐫䨩楴婰捃槂䵶眺湂睟测ꌸ䁩ォ㌸剕獬㚮ま收䤱擂恈쉞녵䖬⭕㵔愯</w:t>
      </w:r>
      <w:r>
        <w:rPr/>
        <w:t>꧂</w:t>
      </w:r>
      <w:r>
        <w:rPr/>
        <w:t>杗䙮埂㝔睩颣廂䁥⹆㠦廂抿쌣汷奣牑炮</w:t>
      </w:r>
      <w:r>
        <w:rPr/>
        <w:t>⡳</w:t>
      </w:r>
      <w:r>
        <w:rPr/>
        <w:t>杵惂</w:t>
      </w:r>
      <w:r>
        <w:rPr/>
        <w:t>⡥</w:t>
      </w:r>
      <w:r>
        <w:rPr/>
        <w:t>湡ど╱亩牨䒏</w:t>
      </w:r>
      <w:r>
        <w:rPr/>
        <w:t>ⵕ</w:t>
      </w:r>
      <w:r>
        <w:rPr/>
        <w:t>剌㍣猵䄣䠹湖䄸䪏䒻䍳떮⽪쉐⹾欺䷂甸</w:t>
      </w:r>
      <w:r>
        <w:rPr/>
        <w:t>ⷂ</w:t>
      </w:r>
      <w:r>
        <w:rPr/>
        <w:t>慙弮㔱䱧䕟瑘䞻婅䁒㕢剏싍䘩⪣</w:t>
      </w:r>
      <w:r>
        <w:rPr/>
        <w:t>ꥆ</w:t>
      </w:r>
      <w:r>
        <w:rPr/>
        <w:t>忂</w:t>
      </w:r>
      <w:r>
        <w:rPr/>
        <w:t>Ⱳ</w:t>
      </w:r>
      <w:r>
        <w:rPr/>
        <w:t>뽤乕漪嘻뽒ㄵ琲瑮㘻㢩⺘梥␤琱畀硙兵㬸</w:t>
      </w:r>
      <w:r>
        <w:rPr/>
        <w:t>ⵍ◂</w:t>
      </w:r>
      <w:r>
        <w:rPr/>
        <w:t>塳囎츪睄眶걇忂䌰쌻㡇湌〉㍂⸣埂歃剴晋狂쉗纻党䘩樭갳彡싂㩄氻</w:t>
      </w:r>
      <w:r>
        <w:rPr/>
        <w:t>ⱀ</w:t>
      </w:r>
      <w:r>
        <w:rPr/>
        <w:t>쉗</w:t>
      </w:r>
      <w:r>
        <w:rPr/>
        <w:t>ⱋ♶</w:t>
      </w:r>
      <w:r>
        <w:rPr/>
        <w:t>믂숺歏勂圳싂춵쉓ꍃ夻◎</w:t>
      </w:r>
      <w:r>
        <w:rPr/>
        <w:t>ꦵ</w:t>
      </w:r>
      <w:r>
        <w:rPr/>
        <w:t>㵩゘恑嗂녱㭾怨숸쵁畋恫曂뽆祃ꥬꥡ瀭串䈬숵</w:t>
      </w:r>
      <w:r>
        <w:rPr/>
        <w:t>Ⳃ</w:t>
      </w:r>
      <w:r>
        <w:rPr/>
        <w:t>䘲媩䅇싂㵂쉗䴯啟潖扆싂䚡猲䡌컂䠤⌯쉞种渻児泂껂쉆俎㬹灦橷燂썖</w:t>
      </w:r>
      <w:r>
        <w:rPr/>
        <w:t>ꔦ⹢ⷃ</w:t>
      </w:r>
      <w:r>
        <w:rPr/>
        <w:t>쉔火漷掮쉕墩쌲扤</w:t>
      </w:r>
      <w:r>
        <w:rPr/>
        <w:t>ꖘ</w:t>
      </w:r>
      <w:r>
        <w:rPr/>
        <w:t>Ⱕ</w:t>
      </w:r>
      <w:r>
        <w:rPr/>
        <w:t>坨呙컂갽땏㵚쉞瘪洯瑎垩</w:t>
      </w:r>
      <w:r>
        <w:rPr/>
        <w:t>⠸</w:t>
      </w:r>
      <w:r>
        <w:rPr/>
        <w:t>悵轣攤ꥯ녉畉嚏楓뿂幃占⎩♉⼵睬㉕氳㑒盂瑸㆘熏쌳쉌슮䕊숳垻坹숰슬獱㴭竂伪抮㆏䁘⥲</w:t>
      </w:r>
      <w:r>
        <w:rPr/>
        <w:t>꧂</w:t>
      </w:r>
      <w:r>
        <w:rPr/>
        <w:t>䌵㴽촱</w:t>
      </w:r>
      <w:r>
        <w:rPr/>
        <w:t>ꕌ</w:t>
      </w:r>
      <w:r>
        <w:rPr/>
        <w:t>䵴⤯磂顊겵캣掘爸喱䍌쵨乂뽪ケ갸㙅ꏂ쉋爽䗂セ깱噓묰娫牉䡤圻⾬䱣쉰幰䯍㴭㌣柂</w:t>
      </w:r>
      <w:r>
        <w:rPr/>
        <w:t>ⱇ</w:t>
      </w:r>
      <w:r>
        <w:rPr/>
        <w:t>汔唥⸽娪쵶焯䝈㴷摑唨䥖깸福꺘䭒檬倽攵サ橃⑂숪쉩姂♈⥓圷␭┳䑭녆䂿她䦥氶敤䑦剸⽾숮廎桏㡚䵚⨽捦ぴ磂槂㨫썢㬯呉獠佃椹亿繁犩⥒⭓㖻⯂뭘녊쉱깃⧂橩㛂顸㥗珍癑棎긱祱损歚䠽</w:t>
      </w:r>
      <w:r>
        <w:rPr/>
        <w:t>ꤪ</w:t>
      </w:r>
      <w:r>
        <w:rPr/>
        <w:t>柂卵浡何</w:t>
      </w:r>
      <w:r>
        <w:rPr/>
        <w:t>ꗂ</w:t>
      </w:r>
      <w:r>
        <w:rPr/>
        <w:t>㝊水堩朹</w:t>
      </w:r>
      <w:r>
        <w:rPr/>
        <w:t>ꔨ</w:t>
      </w:r>
      <w:r>
        <w:rPr/>
        <w:t>削걏氥煹⪥夨帥슬쉵㝈嫂坋⮱䭴矎뗂쉮佋獩獧䙄晋䴻晆넩껂玬灺旂輪㏂ꍺ仍㡾歾彧槂</w:t>
      </w:r>
      <w:r>
        <w:rPr/>
        <w:t>⡅⚻</w:t>
      </w:r>
      <w:r>
        <w:rPr/>
        <w:t>歀幚䁎卯쉞哂摫婙䆘〳╤䩴싂拂础⍶쉃頰쉚㡺擂剣⭣⩈䍬参津</w:t>
      </w:r>
      <w:r>
        <w:rPr/>
        <w:t>ꕙ</w:t>
      </w:r>
      <w:r>
        <w:rPr/>
        <w:t>䀰쉃숊</w:t>
      </w:r>
      <w:r>
        <w:rPr/>
        <w:t>ꕨ</w:t>
      </w:r>
      <w:r>
        <w:rPr/>
        <w:t>繲뽂漪쉗㐴</w:t>
      </w:r>
      <w:r>
        <w:rPr/>
        <w:t>ꥊ</w:t>
      </w:r>
      <w:r>
        <w:rPr/>
        <w:t>땅╊捖囂礶䅳抿愺厣쉪䜸ち㛂㵸歷繣倲噴䭖⨸㑧敵㣍瀥꺬圥⍙偕⩩参䄥ꅠ毂汘轁癴偕挪渭뾩캏⥃</w:t>
      </w:r>
      <w:r>
        <w:rPr/>
        <w:t>⡾</w:t>
      </w:r>
      <w:r>
        <w:rPr/>
        <w:t>稳䱄㑾䬶슬仂싍넳䉄쵣颱⨭绍煤걸숹㘱걑輮⩇坃栣偎乩㕆磂뼦</w:t>
      </w:r>
      <w:r>
        <w:rPr/>
        <w:t>⡅</w:t>
      </w:r>
      <w:r>
        <w:rPr/>
        <w:t>弯䷃溬彠㍉剣⚡㩊쉴㴹䐮㒣슮쌲㛂쏂㧍촶䂵根ㅋ㐥な䡳吻싂</w:t>
      </w:r>
      <w:r>
        <w:rPr/>
        <w:t>꥓ⶥ</w:t>
      </w:r>
      <w:r>
        <w:rPr/>
        <w:t>浡깪娯椻䣂噃琪漪쉊榘棃午㈨䡏㝘䍍噒䰬싂쉅㥤丬⩗</w:t>
      </w:r>
      <w:r>
        <w:rPr/>
        <w:t>⠪</w:t>
      </w:r>
      <w:r>
        <w:rPr/>
        <w:t>㎘⵸噍쉭彘呍쉹䇂㵂㕄恩㙾个䕐싎㪿侵칆㈴塐哂瓃㭯晋숱猴䪬⨴쉩⍷徿▻甸猲뽌</w:t>
      </w:r>
      <w:r>
        <w:rPr/>
        <w:t>ꕠ</w:t>
      </w:r>
      <w:r>
        <w:rPr/>
        <w:t>ⲿ</w:t>
      </w:r>
      <w:r>
        <w:rPr/>
        <w:t>습慲䵣녑⑒彗㉲⭂䵃놏噏剂䩭䩩伱</w:t>
      </w:r>
      <w:r>
        <w:rPr/>
        <w:t>ⴽ</w:t>
      </w:r>
      <w:r>
        <w:rPr/>
        <w:t>ㄪ倦떿涮晃⪣轕䡊熵</w:t>
      </w:r>
      <w:r>
        <w:rPr/>
        <w:t>ꔨ</w:t>
      </w:r>
      <w:r>
        <w:rPr/>
        <w:t>䙴</w:t>
      </w:r>
      <w:r>
        <w:rPr/>
        <w:t>⡄</w:t>
      </w:r>
      <w:r>
        <w:rPr/>
        <w:t>뼨汊</w:t>
      </w:r>
      <w:r>
        <w:rPr/>
        <w:t>ꥆ</w:t>
      </w:r>
      <w:r>
        <w:rPr/>
        <w:t>搯兹煟汐弭慩洬砣ꍨ㍥祕䇂煸敩䙃畀㡔㩶幥쉡硨折旂ꄳ片堨搰潸㴻兙偯䑠⍚싃盍⺮窵땵㥒潙</w:t>
      </w:r>
      <w:r>
        <w:rPr/>
        <w:t>ꥋ</w:t>
      </w:r>
      <w:r>
        <w:rPr/>
        <w:t>乓⒏睞䁤</w:t>
      </w:r>
      <w:r>
        <w:rPr/>
        <w:t>⢏</w:t>
      </w:r>
      <w:r>
        <w:rPr/>
        <w:t>쉘礫瞩噃䧂䭲淎㘪ꍉ睸燂渪慐뽴⮿瑍슱彭┽</w:t>
      </w:r>
      <w:r>
        <w:rPr/>
        <w:t>⠬</w:t>
      </w:r>
      <w:r>
        <w:rPr/>
        <w:t>噣</w:t>
      </w:r>
      <w:r>
        <w:rPr/>
        <w:t>Ɱ</w:t>
      </w:r>
      <w:r>
        <w:rPr/>
        <w:t>扵뗂汕♡㑅桩廂촱嫂珂縵瑍ꌥ䌤숯</w:t>
      </w:r>
      <w:r>
        <w:rPr/>
        <w:t>⡱</w:t>
      </w:r>
      <w:r>
        <w:rPr/>
        <w:t>勂佺枥䏂䢥쉱百썍⭡杴䩮䶩杲卓땯橌䁐⥕杓촵啐淂ꅟ顐㓂眨䒵</w:t>
      </w:r>
      <w:r>
        <w:rPr/>
        <w:t>Ⱔ</w:t>
      </w:r>
      <w:r>
        <w:rPr/>
        <w:t>䣂儹牺칠꥚㙄㯎坃⹹쉳숰歁卺番㠣쉀廂쉳㏂㛂⚱沮杣쉚入玩㍶䥷离䵎ㅢ췂</w:t>
      </w:r>
      <w:r>
        <w:rPr/>
        <w:t>꤯</w:t>
      </w:r>
      <w:r>
        <w:rPr/>
        <w:t>喱꺩漪넦嗂乞辡⩑梿伺년뭥嗂㡶숽洺輷슣</w:t>
      </w:r>
      <w:r>
        <w:rPr/>
        <w:t>ꕖ</w:t>
      </w:r>
      <w:r>
        <w:rPr/>
        <w:t>⽠穊ㆡふ</w:t>
      </w:r>
      <w:r>
        <w:rPr/>
        <w:t>ꗎ</w:t>
      </w:r>
      <w:r>
        <w:rPr/>
        <w:t>떵輱瑦樯熡⌬庻搤纣轄呱ㅒッ䵾츴숸䱚㦏⑨䞻䭖瘸뭂硦卫煵濂㭮</w:t>
      </w:r>
      <w:r>
        <w:rPr/>
        <w:t>ⱅ</w:t>
      </w:r>
      <w:r>
        <w:rPr/>
        <w:t>桕恩枬牎쉏汞唦繑其䭾彃뭣걲뇂㑐숱㐩䕕䬤丰洹䧂䝨仂栶璥䡵剥ㅹ繠䁔깮곍忂싂琮扮⑇㋂㬵疮䠪뭋숤㵺㭸꺩쉺祔ꄶ䅎併캻쉒ㅳ剮녷〫題㑇䉔㘤</w:t>
      </w:r>
      <w:r>
        <w:rPr/>
        <w:t>ꥈ</w:t>
      </w:r>
      <w:r>
        <w:rPr/>
        <w:t>뽫䉳㞱╳堩쉭땱䰴ꅙ燎녏⫂쉣⛂䭨㄰页</w:t>
      </w:r>
      <w:r>
        <w:rPr/>
        <w:t>꧂⦱</w:t>
      </w:r>
      <w:r>
        <w:rPr/>
        <w:t>슮녑㍅ㅤ䑺䍾噸穉甽噆硋〩桤촻䝘潣䆘㶩䀦걦</w:t>
      </w:r>
      <w:r>
        <w:rPr/>
        <w:t>ꤪ</w:t>
      </w:r>
      <w:r>
        <w:rPr/>
        <w:t>ꅡ㡣숻ꇂ慬㥣绂頴䁕䰤䰨啬㠊恩煃澡堭뭸䘽啁䝗僂ꍟ</w:t>
      </w:r>
      <w:r>
        <w:rPr/>
        <w:t>ⴭ</w:t>
      </w:r>
      <w:r>
        <w:rPr/>
        <w:t>圤⾻燂쉊㩚夥棂䎵横偙矂ꎮ椯輫䯂㯂</w:t>
      </w:r>
      <w:r>
        <w:rPr/>
        <w:t>⣂</w:t>
      </w:r>
      <w:r>
        <w:rPr/>
        <w:t>摫仂습息</w:t>
      </w:r>
      <w:r>
        <w:rPr/>
        <w:t>ꔭ</w:t>
      </w:r>
      <w:r>
        <w:rPr/>
        <w:t>祂幂싂冡⑎걂䲿싍汣䬨䳂칓㤳琬硥⽷堺繋숫㶵偮䩸싂슣㑀숵䟂쉮</w:t>
      </w:r>
      <w:r>
        <w:rPr/>
        <w:t>ⰲ⴦</w:t>
      </w:r>
      <w:r>
        <w:rPr/>
        <w:t>ㅔ噲㩫ꌦ぀噾䱁剧䠹</w:t>
      </w:r>
      <w:r>
        <w:rPr/>
        <w:t>ꥅ</w:t>
      </w:r>
      <w:r>
        <w:rPr/>
        <w:t>䐷</w:t>
      </w:r>
      <w:r>
        <w:rPr/>
        <w:t>ⲿ</w:t>
      </w:r>
      <w:r>
        <w:rPr/>
        <w:t>塱梿㓂牦摞䅳揂䭇桞噵塄䔭䰸</w:t>
      </w:r>
      <w:r>
        <w:rPr/>
        <w:t>ⷂ</w:t>
      </w:r>
      <w:r>
        <w:rPr/>
        <w:t>垿♹湺殣轾䚩♥걏礯印슬묳㟂畍䏂棂걉兒칰之┷걗칢癣琹桎究帤</w:t>
      </w:r>
      <w:r>
        <w:rPr/>
        <w:t>꧂</w:t>
      </w:r>
      <w:r>
        <w:rPr/>
        <w:t>步璩啐ꥹえ긪琫捍⩤ꍄ在쉳䥅晰敳걨㊏祶は⩷쉩䩵싂䍦恍呑뼪⩇䞱僂瀣畴䱬歠䡶庣扢睊獆쉑⬲䌤稺楹⑑坖常⼹免祆䁐䙃昲惍熥㵸♪党睅窥䘨捋扆쉙栺䙤⽲䩠浨쉑䨻態숯磎悡⬲㑺坦潋杨䜱쉘뭃촽⍐䙵䕪漽扶</w:t>
      </w:r>
      <w:r>
        <w:rPr/>
        <w:t>꥓</w:t>
      </w:r>
      <w:r>
        <w:rPr/>
        <w:t>棂晖ꅘ妘㤸恷嗂꺡</w:t>
      </w:r>
      <w:r>
        <w:rPr/>
        <w:t>ꔭ</w:t>
      </w:r>
      <w:r>
        <w:rPr/>
        <w:t>쉾䋂磂</w:t>
      </w:r>
      <w:r>
        <w:rPr/>
        <w:t>ꤺ</w:t>
      </w:r>
      <w:r>
        <w:rPr/>
        <w:t>쉱祓楋⯂癦朰堥怮嫂洱㈴䶮⩀䩃塖⦿歶</w:t>
      </w:r>
    </w:p>
    <w:p>
      <w:pPr>
        <w:pStyle w:val="PreformattedText"/>
        <w:bidi w:val="0"/>
        <w:spacing w:before="0" w:after="0"/>
        <w:jc w:val="left"/>
        <w:rPr/>
      </w:pPr>
      <w:r>
        <w:rPr/>
        <w:t>䬬゘슩摋飂⩲숥Ⓜ</w:t>
      </w:r>
      <w:r>
        <w:rPr/>
        <w:t>ⱳ</w:t>
      </w:r>
      <w:r>
        <w:rPr/>
        <w:t>乒區⽄믂ꄪ⭶塭쉲㛎祒쉈싂噎숱⍠㠣琵䮬⧂뇂书㍒숱⫎䡔呋⑬ㅑ㷂⥯琸쉮煅쉡쉭⑤彍す婌毂浸砹帤䴬쏂쵕畄呱䙊䴻숪䭀☥䩒奎咩塏䑊䕷媻뭍</w:t>
      </w:r>
      <w:r>
        <w:rPr/>
        <w:t>⠺</w:t>
      </w:r>
      <w:r>
        <w:rPr/>
        <w:t>쵤桂狃嫂湇⪬쵂䭹쉴礪싂獎頲敉瓂䛃쉙䥓쵟儶啢싂獩⧂⩀䎱柂⍴〮뽏乢煊싃ㅡ</w:t>
      </w:r>
      <w:r>
        <w:rPr/>
        <w:t>꧃</w:t>
      </w:r>
      <w:r>
        <w:rPr/>
        <w:t>穑扎忂湃啈</w:t>
      </w:r>
      <w:r>
        <w:rPr/>
        <w:t>ⵁ╚</w:t>
      </w:r>
      <w:r>
        <w:rPr/>
        <w:t>츻㐣⨭創싂쵥⵵ぃ䕕恭悬ヂ焪㭏㠱挺垵昫ꥩ뮮㭲⵷繴噌桒坾轐漩䢏児摏睫␸潨枵⑾灈婥爳</w:t>
      </w:r>
      <w:r>
        <w:rPr/>
        <w:t>ꕄ</w:t>
      </w:r>
      <w:r>
        <w:rPr/>
        <w:t>숮╴☯兹䎘⩃㌪걒숭쉋悬汈싂䡸ꄴ穎숮쉅浏女硳䡯쉥睶숸⭤楉⮩뗂䅋녌⵨听</w:t>
      </w:r>
      <w:r>
        <w:rPr/>
        <w:t>ⵒ</w:t>
      </w:r>
      <w:r>
        <w:rPr/>
        <w:t>䥞㙫ꌨ䙦顮쉧慪⹧甫沩㩡砯収♥公並쌮噢⚻</w:t>
      </w:r>
      <w:r>
        <w:rPr/>
        <w:t>ꔨ</w:t>
      </w:r>
      <w:r>
        <w:rPr/>
        <w:t>쉰湨㌲⍄獙砪湳䝯桌暩埍뽞晀姂迂</w:t>
      </w:r>
      <w:r>
        <w:rPr/>
        <w:t>ⱚ</w:t>
      </w:r>
      <w:r>
        <w:rPr/>
        <w:t>帮掘ꅈ㎬乏噀◂晧摴촶剾숯挽昹</w:t>
      </w:r>
      <w:r>
        <w:rPr/>
        <w:t>ꕍ⨻</w:t>
      </w:r>
      <w:r>
        <w:rPr/>
        <w:t>圮쉨㬰磍뼷칷睉㉏噒繉撏祪へ㣂嚿썅呠牉䷂깷뭯䇎䴻슱懂倨奧⽱偢걈</w:t>
      </w:r>
      <w:r>
        <w:rPr/>
        <w:t>ꤵ</w:t>
      </w:r>
      <w:r>
        <w:rPr/>
        <w:t>䬰뮻䅊⼊晘穗瀰ꏃ琸㷂㷂⽅堶潸䊩塬奟㑀彟扳䉇帴積쵁ㅖ榮䁟ꥰ喬幇焤㘸娤Ⓧ㭏㤨佦廍牍⩴⫂䚩쉸猯㬲偆窣䅚塢놏⩭䁊껂䶬䴫ꌪ</w:t>
      </w:r>
      <w:r>
        <w:rPr/>
        <w:t>ⴱ</w:t>
      </w:r>
      <w:r>
        <w:rPr/>
        <w:t>场䁖껂쉊⥗桧夶쉁䛂磂쉑뽳䙔癇쉶⑯㴱㠽摢쉪㡣䍺⽺洰쉱㵎扯穄彠쉫硈␪啊⽎갶圽쉌䀴䍪桴垱⤬⴬䇂弰춿䵓䝩犘䡉䍆礮䑎춘뾥卸哎㭕瑱㩪⤤䫂곂婘⪩吩瑧썄繎坅㖩栴䥪칟䡘⧂碩桩圸䅦㩄㍇䅫캘䑃</w:t>
      </w:r>
      <w:r>
        <w:rPr/>
        <w:t>ꕙ</w:t>
      </w:r>
      <w:r>
        <w:rPr/>
        <w:t>칬⤻쉡䩅帻쉑썗㉒⥕奮倨熩⌮㩖斣䥲畣煤洹卂彊㘨奧쉙⩭䘴쉕曍彡垱顡쌴ꌽ攣夥㨥ㆻ㍥뼱䑕</w:t>
      </w:r>
      <w:r>
        <w:rPr/>
        <w:t>ⶩ</w:t>
      </w:r>
      <w:r>
        <w:rPr/>
        <w:t>쵉庮䔣浭</w:t>
      </w:r>
      <w:r>
        <w:rPr/>
        <w:t>⡤</w:t>
      </w:r>
      <w:r>
        <w:rPr/>
        <w:t>녟㖡쉬숨걎䦮䥴칮슘媮걚䊬ㅥ橒䵤䔲슿漹䑢썸到칠㩣㝂煒슱形䱋じ땋礵䙀煟涻焫楠㝫痂숭䩸ꅘ㝋稪䵤♴䱧浡砥橸칂⺣쉏幎</w:t>
      </w:r>
      <w:r>
        <w:rPr/>
        <w:t>ⵞ</w:t>
      </w:r>
      <w:r>
        <w:rPr/>
        <w:t>幀坋ꅧ䳃栫瑫⬹숹灞츦㬴䇂晪礯慔䌤⩏䔳仂祂싃助旂쉘䅡庬界깨䉨쉃䠩歶䄩练轕氮哂⸽漯庿媏춻畾㑺敟ㆣ㇂䔽㡠䤻剥祃숹潧♺秂檩</w:t>
      </w:r>
      <w:r>
        <w:rPr/>
        <w:t>⠲⭞</w:t>
      </w:r>
      <w:r>
        <w:rPr/>
        <w:t>眻癶㪿쉦偔橶⹀⺩昣礤煑</w:t>
      </w:r>
      <w:r>
        <w:rPr/>
        <w:t>ꦩ</w:t>
      </w:r>
      <w:r>
        <w:rPr/>
        <w:t>摸坟⿂㕨䢬牭捳</w:t>
      </w:r>
      <w:r>
        <w:rPr/>
        <w:t>⣎</w:t>
      </w:r>
      <w:r>
        <w:rPr/>
        <w:t>唴⬨쉸칙恶摯夲싃愹㡤쏂㨵숹槎䕊卧⫂愱ㄪㄭ睅쉘숬캮</w:t>
      </w:r>
      <w:r>
        <w:rPr/>
        <w:t>ꥄ</w:t>
      </w:r>
      <w:r>
        <w:rPr/>
        <w:t>摲㭎眫槂⑦㝖砲晊昤䱇뼷ヂ睌け偬懂迎꥾⽒睏穇䶣㥰潄습佌뗂㵨晫抏坴䕀쉐摂ꍺ歒䤯슥ꥶㅥ泎䡩갤⿎</w:t>
      </w:r>
      <w:r>
        <w:rPr/>
        <w:t>⠲┯</w:t>
      </w:r>
      <w:r>
        <w:rPr/>
        <w:t>㕠㥪⴫痂썹毂灂牗칋싂뗎⸺쉨ヂ쉶⹏숬넪坙㥱䝴き幘䱏楫䑮뇂슮祾뗎㈮㍰숪烂쉬㉪斏ぢ⚩坫灞獍廂⎡⩺䩘ヂ</w:t>
      </w:r>
      <w:r>
        <w:rPr/>
        <w:t>꧃</w:t>
      </w:r>
      <w:r>
        <w:rPr/>
        <w:t>祌뼦槂睤㔸伪⍑䄪땷땟쉘卺䝸奦卢⾘䑱眴轒僂싂</w:t>
      </w:r>
      <w:r>
        <w:rPr/>
        <w:t>ꤪ</w:t>
      </w:r>
      <w:r>
        <w:rPr/>
        <w:t>떡坾平</w:t>
      </w:r>
      <w:r>
        <w:rPr/>
        <w:t>ꤨ</w:t>
      </w:r>
      <w:r>
        <w:rPr/>
        <w:t>䝢╲슡⍵뭡숶䐸癨⭍䁑숶䳃吥쉴⬻淂琸썍搥䣂你橉䥞顄䬷庿愽渱䰹劘戱煇摎</w:t>
      </w:r>
      <w:r>
        <w:rPr/>
        <w:t>ⵗ</w:t>
      </w:r>
      <w:r>
        <w:rPr/>
        <w:t>쵞㙱䝠䚥⨣♮嘳䚿弭숹瑦玮匰㇃숊췂瀪䛂⬭싂┣敫污塳㫂杰깞輽땈彪⑧卯ㅫ䱡歉</w:t>
      </w:r>
      <w:r>
        <w:rPr/>
        <w:t>⡒</w:t>
      </w:r>
      <w:r>
        <w:rPr/>
        <w:t>꧂</w:t>
      </w:r>
      <w:r>
        <w:rPr/>
        <w:t>繂䄫㏂䁘䘭묭┤䝉轫⩙⦱⩴噎⤯쉥獍뇂据⚡슮捺杍奍숯뾡㇂桃兂数䅫뽶捎含䲬숷쉧滃㙷䥩쉮歑媣㝬␵㵱썐呶慭⤩䩸牎淂旎搨燃䚏⮿祇汈쉷딦䝁瑁柂ꅣ</w:t>
      </w:r>
      <w:r>
        <w:rPr/>
        <w:t>⠵</w:t>
      </w:r>
      <w:r>
        <w:rPr/>
        <w:t>걯歶싂㦻睥曂牣硫</w:t>
      </w:r>
      <w:r>
        <w:rPr/>
        <w:t>ⵆ</w:t>
      </w:r>
      <w:r>
        <w:rPr/>
        <w:t>넪쉆䢥㔱⩷佭ꌣ捡䯍タ䞩嚵떘뽗쉡겮␪쉹䨰쉃䞡煑녌싂⬫档쉫</w:t>
      </w:r>
      <w:r>
        <w:rPr/>
        <w:t>⡌</w:t>
      </w:r>
      <w:r>
        <w:rPr/>
        <w:t>纮溘竂湭䭨썖珂㋂䏂稴劥딪坊䋂싎着㘨捨쉣也剧㑌䜵䳍쉇䎡畐慑슬⼭㧂䯂敥⸵⭐⺩뼶扖ꍉ俍싃妣瘪傏噍噳埂攳䌭地쉾</w:t>
      </w:r>
      <w:r>
        <w:rPr/>
        <w:t>ⵄ</w:t>
      </w:r>
      <w:r>
        <w:rPr/>
        <w:t>㡯䑌䷂枥斩㍬灎牚⽺参歆奟䑶췂ㅫ⽹睗啬剟眥츲支䅰眶楩瑁쉂噃桦忂獴⧂</w:t>
      </w:r>
      <w:r>
        <w:rPr/>
        <w:t>ⴷ</w:t>
      </w:r>
      <w:r>
        <w:rPr/>
        <w:t>欰</w:t>
      </w:r>
      <w:r>
        <w:rPr/>
        <w:t>ⴥ</w:t>
      </w:r>
      <w:r>
        <w:rPr/>
        <w:t>놏瀺潔捣䥶쵃녵桶城㴷眪◂姂伭⩱瘴噗睌淂坵昻습嫂坬╓쉲滂㕣撿⸴挱䖵懂㍀兗</w:t>
      </w:r>
      <w:r>
        <w:rPr/>
        <w:t>ⷂ♑</w:t>
      </w:r>
      <w:r>
        <w:rPr/>
        <w:t>䰮搶敖焴䢘숸♥浪䂩漩淃婘ꍱ剒뭡ꅏ䙅癆㝁㭑쉎傻烂촤䓂뭋㡗頪穄㴱䜳㎡</w:t>
      </w:r>
      <w:r>
        <w:rPr/>
        <w:t>ꤽ</w:t>
      </w:r>
      <w:r>
        <w:rPr/>
        <w:t>㭧乤彅㌨稫帤䱘吱嘣♰쉧頵噁剶쎏ㅯ㝚쉙ꄨ憻╌揂㔺抿껂佃㔺⭬䉃䱥凂扙儨쉳ꏂ汔䅉夣祓䘰쉩</w:t>
      </w:r>
      <w:r>
        <w:rPr/>
        <w:t>⣍</w:t>
      </w:r>
      <w:r>
        <w:rPr/>
        <w:t>埃㈬䕖ꄦ帪剶䣂䐴楞숲㨽媩楐싃썍䑏顪␽歌㙡</w:t>
      </w:r>
      <w:r>
        <w:rPr/>
        <w:t>꧂</w:t>
      </w:r>
      <w:r>
        <w:rPr/>
        <w:t>櫂䩤ꍯ穯걞⑰啺뽐뿍睟潐凂념䵪示㥳㬶熵㓂涬恊凂穢</w:t>
      </w:r>
      <w:r>
        <w:rPr/>
        <w:t>ꕣ</w:t>
      </w:r>
      <w:r>
        <w:rPr/>
        <w:t>瑣쉊ꥢ⼴媩㍭圪</w:t>
      </w:r>
      <w:r>
        <w:rPr/>
        <w:t>ⵀ</w:t>
      </w:r>
      <w:r>
        <w:rPr/>
        <w:t>㙣⍌离愶⍓⥑〻슮쉏呶乑䎵䍋亥숻䜲漷녑⑕乯곍숬䭏伶</w:t>
      </w:r>
      <w:r>
        <w:rPr/>
        <w:t>Ᵽ</w:t>
      </w:r>
      <w:r>
        <w:rPr/>
        <w:t>䅦堪晟朱楳㣂깑⨤뾏⥬쉃卷砩⩳㑓䩱</w:t>
      </w:r>
      <w:r>
        <w:rPr/>
        <w:t>Ⱘ</w:t>
      </w:r>
      <w:r>
        <w:rPr/>
        <w:t>颩㕪䠣噕浒穤彸</w:t>
      </w:r>
      <w:r>
        <w:rPr/>
        <w:t>Ⱡ⤶</w:t>
      </w:r>
      <w:r>
        <w:rPr/>
        <w:t>⺿⩭唭塷愵䰣繂䉺⩐썫ㄽ䕘癆갵♚略弫櫂噩뮘搽灌濂㡵칸呃㘥숲㝋歉슡⨰匦仂쉷</w:t>
      </w:r>
      <w:r>
        <w:rPr/>
        <w:t>ꔭ</w:t>
      </w:r>
      <w:r>
        <w:rPr/>
        <w:t>㖻刴㜤䱶ꄪ汅徏쉹</w:t>
      </w:r>
      <w:r>
        <w:rPr/>
        <w:t>ꕇ⩔⩷</w:t>
      </w:r>
      <w:r>
        <w:rPr/>
        <w:t>뾱쉘칦⹫䷃痍</w:t>
      </w:r>
      <w:r>
        <w:rPr/>
        <w:t>⡶</w:t>
      </w:r>
      <w:r>
        <w:rPr/>
        <w:t>棂쉃䍶쉪怵䉴䵱䥷其䵐䱎息曃䵎䁡㭶湬쉷棂쉶</w:t>
      </w:r>
      <w:r>
        <w:rPr/>
        <w:t>ꤤ</w:t>
      </w:r>
      <w:r>
        <w:rPr/>
        <w:t>掻䌳깴玘썘亣剏欪頊㌥깁걃泂㩊晃瑙猬䉶㉌挦㭹洺쉗䍟ꄯ澻싂</w:t>
      </w:r>
      <w:r>
        <w:rPr/>
        <w:t>ꕲ</w:t>
      </w:r>
      <w:r>
        <w:rPr/>
        <w:t>湳䌶쉭玱㕴瀫슩숰㮵⹪䆥꺵杞</w:t>
      </w:r>
      <w:r>
        <w:rPr/>
        <w:t>⡢</w:t>
      </w:r>
      <w:r>
        <w:rPr/>
        <w:t>奖獑灺硌⑊싂乡䌫睇㫂♔漵</w:t>
      </w:r>
      <w:r>
        <w:rPr/>
        <w:t>ꤥ⍺ⷂ</w:t>
      </w:r>
      <w:r>
        <w:rPr/>
        <w:t>쉺묱伻睆幣⩁쉥뽤獱汔氽깦␨⍀撡婇뽴卥瑵㕳㝏⨲焤嗂伬愦䫂㴺ꅋ넴㣃僂橅ꍦ㝵㨦䯎眶楚ꄩ䕙㤦湑穩</w:t>
      </w:r>
      <w:r>
        <w:rPr/>
        <w:t>ꕅ</w:t>
      </w:r>
      <w:r>
        <w:rPr/>
        <w:t>牫悩㵗쉚칁帱㭕卲侵╆Ⓜ⽥皿ꇂ㡓乬涡沣䨪⹃</w:t>
      </w:r>
      <w:r>
        <w:rPr/>
        <w:t>ꤽ</w:t>
      </w:r>
      <w:r>
        <w:rPr/>
        <w:t>獱싂⌹⩨伳</w:t>
      </w:r>
      <w:r>
        <w:rPr/>
        <w:t>ⴸ</w:t>
      </w:r>
      <w:r>
        <w:rPr/>
        <w:t>컂戺䩌填畭</w:t>
      </w:r>
      <w:r>
        <w:rPr/>
        <w:t>⡹</w:t>
      </w:r>
      <w:r>
        <w:rPr/>
        <w:t>剦㇃栤歙彏㠵갭瀶썏ꥳ嘶捧슬奷䩨求뭹慙凂</w:t>
      </w:r>
      <w:r>
        <w:rPr/>
        <w:t>⡋</w:t>
      </w:r>
      <w:r>
        <w:rPr/>
        <w:t>癅婡歏⽸䡸䉠㥨䂵䨶亿</w:t>
      </w:r>
      <w:r>
        <w:rPr/>
        <w:t>ꤷ</w:t>
      </w:r>
      <w:r>
        <w:rPr/>
        <w:t>浸⥬ꥢ䱓晚䵒㝂煬㨲䁺埂恱쉵揂뭴쵞ㆮ㕶彖㉠偔㉳単奞䐳䴪圫摫縦㤭숤㘣䁞敱兔숱喿┵⬪⩸顪壎㟍汄䭮䍲癐全婊</w:t>
      </w:r>
      <w:r>
        <w:rPr/>
        <w:t>ꔫ</w:t>
      </w:r>
      <w:r>
        <w:rPr/>
        <w:t>摍☬㐱쉷顇盂</w:t>
      </w:r>
      <w:r>
        <w:rPr/>
        <w:t>⡳</w:t>
      </w:r>
      <w:r>
        <w:rPr/>
        <w:t>欥</w:t>
      </w:r>
      <w:r>
        <w:rPr/>
        <w:t>⣂</w:t>
      </w:r>
      <w:r>
        <w:rPr/>
        <w:t>埂㤲摠㍡擂믂䫂慤쉋睳她穑慫⹲佤⺿怦灘칞⹉⪏攰䮩佾券嘦</w:t>
      </w:r>
      <w:r>
        <w:rPr/>
        <w:t>ꥅ</w:t>
      </w:r>
      <w:r>
        <w:rPr/>
        <w:t>灙䁑썓</w:t>
      </w:r>
      <w:r>
        <w:rPr/>
        <w:t>ꕔ</w:t>
      </w:r>
      <w:r>
        <w:rPr/>
        <w:t>䔦㠲䀪䐭戻慱ㅍ⺻彈믂㑑쉓☱䮏䥗쉏偁䝤剢䗂摓乊獾䁱슥䣎⽢䁁⽄㩬卢婥捹㋂庘ꍆ䐷䭯爱싂妱쉩ꆘ汐ㅠ歈湦숺쌭뿂ꌪ땑䃂坳</w:t>
      </w:r>
      <w:r>
        <w:rPr/>
        <w:t>ⱪ⢩</w:t>
      </w:r>
      <w:r>
        <w:rPr/>
        <w:t>恤갯⬭㉦睖杙慈橩㝈噕䖻摔猯徘畢췂숯썴潳뭬뽪㜭睁婓縬㝩ꍨ⒩户扎쉤쉂뽭彨㦱榣㵙慒쉵楅畆墩</w:t>
      </w:r>
      <w:r>
        <w:rPr/>
        <w:t>ꖩ</w:t>
      </w:r>
      <w:r>
        <w:rPr/>
        <w:t>怪깧潌姂슱㠫䤰灲欥段劬㜻偱䅰皬ꅔ⥧偐⎬㌩쵃祯噥垵䙀橚䉅欻♏⭒氭ち斿⭈䱭꥔䢡牑깗欶奭吸乱㭩</w:t>
      </w:r>
      <w:r>
        <w:rPr/>
        <w:t>ꤷ</w:t>
      </w:r>
      <w:r>
        <w:rPr/>
        <w:t>橳㗂䈯⸨幂㒣숸싍圣䣂䌶擂畾㐱⍨쉘슏넸兾깵쉂凂稴娻컂浍㕄ꍆ⵲꧎灚䴯祌儹頸沩䦻</w:t>
      </w:r>
      <w:r>
        <w:rPr/>
        <w:t>⡶</w:t>
      </w:r>
      <w:r>
        <w:rPr/>
        <w:t>畚숳兓䝥呲䬪皵㐬⩚⎣곂쵞䝔堸㘰呀憣䠤囂</w:t>
      </w:r>
      <w:r>
        <w:rPr/>
        <w:t>ⱞ</w:t>
      </w:r>
      <w:r>
        <w:rPr/>
        <w:t>圦</w:t>
      </w:r>
      <w:r>
        <w:rPr/>
        <w:t>ꥆ</w:t>
      </w:r>
      <w:r>
        <w:rPr/>
        <w:t>熘偊夳</w:t>
      </w:r>
      <w:r>
        <w:rPr/>
        <w:t>ꦘ⪣</w:t>
      </w:r>
      <w:r>
        <w:rPr/>
        <w:t>컂쉊怪晙嚱刪啰摕䜷浫㝧嚡䂵決彔쉐뽹㩎橆繖攺枱⻂懂⩀摰슬䩈⑩ㄻ㵭䩙쉹ꥯ㒬뭎匽湴潞澩</w:t>
      </w:r>
      <w:r>
        <w:rPr/>
        <w:t>ꕪ</w:t>
      </w:r>
      <w:r>
        <w:rPr/>
        <w:t>노㝅ꅑ仂确䅄穬싂轩楓䜤숽쉉璩縊쉁ꎘ⻂䱣摷繒䐺䍢䅨㛂犡⹧뼸⍀䕍曎싂䘺쉠泂싂坮</w:t>
      </w:r>
      <w:r>
        <w:rPr/>
        <w:t>ꕹ⌥</w:t>
      </w:r>
      <w:r>
        <w:rPr/>
        <w:t>湋넭ꇂ숴䕥凎創恑䱉渵䵁䇂窱桡渺숳㉱㧂⯂싂</w:t>
      </w:r>
      <w:r>
        <w:rPr/>
        <w:t>ⵟ</w:t>
      </w:r>
      <w:r>
        <w:rPr/>
        <w:t>䑀㖻숨㪩ꅑ䰨氲☭슏嚱佇녒쉇</w:t>
      </w:r>
      <w:r>
        <w:rPr/>
        <w:t>ꕂ</w:t>
      </w:r>
      <w:r>
        <w:rPr/>
        <w:t>ꄨ㵮쵵쌦쉚꺡献昷个쉖印硄䁤〉瘫썊硇䵸䢿䢡싂曃䊩丬慸⩕䆻䓂㝑쉨为ꆵ</w:t>
      </w:r>
      <w:r>
        <w:rPr/>
        <w:t>ꤶ</w:t>
      </w:r>
      <w:r>
        <w:rPr/>
        <w:t>卩㧂ꅨ╨㍲딵</w:t>
      </w:r>
      <w:r>
        <w:rPr/>
        <w:t>ꥒ⭌</w:t>
      </w:r>
      <w:r>
        <w:rPr/>
        <w:t>⡭</w:t>
      </w:r>
      <w:r>
        <w:rPr/>
        <w:t>㌩䐯呚쉭璩氨⨪狂⧍뾮䪩♮瑍ㅬꍮ䩔徘ꎩ㠶썚梬깮䦻旂땴婨␴杙㕡䡡忂쉏繄其摐⩅싍쉯㥂㗂ば⦿녁迂硑卲奔潑쵣⎿怪噣숮깾ꅡ勂旂喱썇꥘睥䱍ꆘ权奣樶瀪楠⭀ꇍ</w:t>
      </w:r>
      <w:r>
        <w:rPr/>
        <w:t>⡅</w:t>
      </w:r>
      <w:r>
        <w:rPr/>
        <w:t>ꍉ곂渪串♔䚏칕⬤禮췂㯂숹䈹浳㈪顒幍</w:t>
      </w:r>
      <w:r>
        <w:rPr/>
        <w:t>ⵢ</w:t>
      </w:r>
      <w:r>
        <w:rPr/>
        <w:t>곂䜱슻㚵兤쉥䭙濂⩭摧썇䲩䞬硩䀬㝦㡇☪慧넫纥갱숫ヂ격橉撱ꅇ슏啸㕙숫뭔つ쉟掱唽頶㪱䁃收盂扐뾥⩒协畲挻嫂䱑㪵숳媱⫂丣⦬橁ォ伵</w:t>
      </w:r>
      <w:r>
        <w:rPr/>
        <w:t>⣂⑉</w:t>
      </w:r>
      <w:r>
        <w:rPr/>
        <w:t>乱橾敵㉈摍㕗캡噹摧</w:t>
      </w:r>
      <w:r>
        <w:rPr/>
        <w:t>ⱄ</w:t>
      </w:r>
      <w:r>
        <w:rPr/>
        <w:t>⽨칣⾬</w:t>
      </w:r>
      <w:r>
        <w:rPr/>
        <w:t>ꥄ</w:t>
      </w:r>
      <w:r>
        <w:rPr/>
        <w:t>쉆칭垵숹㑐顩桑㔯橔顷危䆮㑒縺焤⍅⨩熩썵在繧숤伮穚䉉</w:t>
      </w:r>
      <w:r>
        <w:rPr/>
        <w:t>ⵤ⭯</w:t>
      </w:r>
      <w:r>
        <w:rPr/>
        <w:t>汄⶘┥㝗輪浡硨뭐㬳拂</w:t>
      </w:r>
      <w:r>
        <w:rPr/>
        <w:t>ⱔ</w:t>
      </w:r>
      <w:r>
        <w:rPr/>
        <w:t>啥⭑䡾ㅫ种弪⭈ꏂ慀═祸匴穞炩啁䙣町绂奸嫂ꆘ⩇믂◂⛂쉊⥩檏矎倱㍭㷎㷃쉎⩮쌪奀忂쉏⭾獨㠣穹싂슩쉫亮彺쉺ꍀ⪿</w:t>
      </w:r>
      <w:r>
        <w:rPr/>
        <w:t>⡳</w:t>
      </w:r>
      <w:r>
        <w:rPr/>
        <w:t>㑋轔㍮㙨쉢⩦咮晌磍</w:t>
      </w:r>
      <w:r>
        <w:rPr/>
        <w:t>ꕾ</w:t>
      </w:r>
      <w:r>
        <w:rPr/>
        <w:t>䤶㙓␱ꅋぬ</w:t>
      </w:r>
      <w:r>
        <w:rPr/>
        <w:t>ꗎ</w:t>
      </w:r>
      <w:r>
        <w:rPr/>
        <w:t>內</w:t>
      </w:r>
      <w:r>
        <w:rPr/>
        <w:t>ꤤ꧂</w:t>
      </w:r>
      <w:r>
        <w:rPr/>
        <w:t>쉅擂싂き活榣嚣乔顭ꌷ♦䨬◂㒵伺牍⸴飂浐〴捯ꇎ喬䁃숮㧂ㅔㆩ䅬璵捵</w:t>
      </w:r>
      <w:r>
        <w:rPr/>
        <w:t>ⵙ</w:t>
      </w:r>
      <w:r>
        <w:rPr/>
        <w:t>溡匰䉱⛂剙繆䬸彚츴⤨飂畏⹯⨥椳渲畚擂乞䂩䴸䍟眳슏䝒琥⛂噦⮥㩸辩싂场廂頮썂</w:t>
      </w:r>
      <w:r>
        <w:rPr/>
        <w:t>Ⱳ⑇</w:t>
      </w:r>
      <w:r>
        <w:rPr/>
        <w:t>숩⍋じ繉</w:t>
      </w:r>
      <w:r>
        <w:rPr/>
        <w:t>ⰶ</w:t>
      </w:r>
      <w:r>
        <w:rPr/>
        <w:t>⽎爵쉌塁偲䝄㘫剟⩞䉇㩺쉋煳⽢</w:t>
      </w:r>
      <w:r>
        <w:rPr/>
        <w:t>Ⱶ</w:t>
      </w:r>
      <w:r>
        <w:rPr/>
        <w:t>ㄹ⭾슩佃촻⍃㢡䐮獑吴总쉂申卾㭙瞩쌣佣䞵⩟䮏␫쵲쉨⩎秂䵯儷㚩⩮묫䱪⩯숩䠪䱓⥲䖮佫䱷쉘繕쉈強㴺䲩輻㌊녋株䴪ꏂ牾㢩䀨䶣</w:t>
      </w:r>
      <w:r>
        <w:rPr/>
        <w:t>ꕷ⬳</w:t>
      </w:r>
      <w:r>
        <w:rPr/>
        <w:t>朩⚱㭶儷攣䶡慭䕑啨㭋婐协页䵒㘪㠦⍃湋劏쉇䝞⽙쵾▻懂䡗䍴촣㥀쉬潨㌬⩈⥈䛎窮</w:t>
      </w:r>
      <w:r>
        <w:rPr/>
        <w:t>ⲣ</w:t>
      </w:r>
      <w:r>
        <w:rPr/>
        <w:t>㵒쉔摇㍷泂뽾愪⛃쉓⍗奾䱰柂稲䨤䘸嫂慎顪癤墥㡖㔲㑲痂땰瑂睨祁漵潁效㈫歮䑵揂呷搻爱㬥噴㵴숳匦椸숣䣃咩㦩䳂슬滂桁⹬┸쉋摵坩⒱깲瞿噥乚</w:t>
      </w:r>
      <w:r>
        <w:rPr/>
        <w:t>ꗂ⍘</w:t>
      </w:r>
      <w:r>
        <w:rPr/>
        <w:t>䓂睺瞿슩⒵䄱惂奙媻绂㡃㪱ꥹ䷃㘷䩁</w:t>
      </w:r>
      <w:r>
        <w:rPr/>
        <w:t>⡴</w:t>
      </w:r>
      <w:r>
        <w:rPr/>
        <w:t>쉸쉗剅㙠攮䀨쉟㜤䭯潖䗂䍌</w:t>
      </w:r>
      <w:r>
        <w:rPr/>
        <w:t>ꤳ</w:t>
      </w:r>
      <w:r>
        <w:rPr/>
        <w:t>䁘漯┶⻂畃汇숵䩶㠴</w:t>
      </w:r>
      <w:r>
        <w:rPr/>
        <w:t>ꤪ</w:t>
      </w:r>
      <w:r>
        <w:rPr/>
        <w:t>뭂歋喱暥祃♱㑘噧츴歳땖䐳乶灂略⚣渦</w:t>
      </w:r>
      <w:r>
        <w:rPr/>
        <w:t>ⵘ</w:t>
      </w:r>
      <w:r>
        <w:rPr/>
        <w:t>㍖䵥㶥♦幇쉗㜯慓쉧슩䪡䅙炬灋㔨쉆딩轵坌癈䡣敷別쉃弫转㔱</w:t>
      </w:r>
      <w:r>
        <w:rPr/>
        <w:t>ꔮ</w:t>
      </w:r>
      <w:r>
        <w:rPr/>
        <w:t>婚獧⽢㩍圽磂噁傱⩹㍈捏截쉭确쉫捾䟂擂⯂㨭辵⏂㙡뭾묻沵华꺡⌷㩕겡䦻痂㖩楾䐵颡⭤坄痂슿兇껂썸圬쉮䵾䚱嘹琹䤫楔辣轹硺</w:t>
      </w:r>
      <w:r>
        <w:rPr/>
        <w:t>ⱔ</w:t>
      </w:r>
      <w:r>
        <w:rPr/>
        <w:t>䔷묳</w:t>
      </w:r>
      <w:r>
        <w:rPr/>
        <w:t>Ⱜ</w:t>
      </w:r>
      <w:r>
        <w:rPr/>
        <w:t>떵③吹⭑칷♘坯</w:t>
      </w:r>
      <w:r>
        <w:rPr/>
        <w:t>⡺</w:t>
      </w:r>
      <w:r>
        <w:rPr/>
        <w:t>䞥ꌨ煢</w:t>
      </w:r>
      <w:r>
        <w:rPr/>
        <w:t>⠮</w:t>
      </w:r>
      <w:r>
        <w:rPr/>
        <w:t>䝬⩥⭉廎ㄷ䵢㡲烂娮䩧䉔坟㝞㉊歧歄坞슮淂䴵浊復쉐䁳</w:t>
      </w:r>
      <w:r>
        <w:rPr/>
        <w:t>⠥</w:t>
      </w:r>
      <w:r>
        <w:rPr/>
        <w:t>䡞걢焫汃숫潪洪⻂姃䥪㌳쉋兲⪘</w:t>
      </w:r>
      <w:r>
        <w:rPr/>
        <w:t>ⴰ␱</w:t>
      </w:r>
      <w:r>
        <w:rPr/>
        <w:t>䠥뭞⨪橮桭췂倨㌣浥䅪䉌慇㙆㌦㝃桳掿쉇睪㤲佔䍞싂⩵⭇櫂㈭슬⌨㥲넯뇂摇ꏎ砸㖬쉅燂㡥扤挶숷숸⒩⾣填噀ꇂ楊䜻쉃㉸爫伫愫㵤甪樬⹢牒炿슘ꥦꍷ卸쉔噒⥟唸瘥礥砬䑊숴</w:t>
      </w:r>
      <w:r>
        <w:rPr/>
        <w:t>ꥋ</w:t>
      </w:r>
      <w:r>
        <w:rPr/>
        <w:t>楞땈凂㡉堥㭃䃂搲㯂纵쉵牾凂䎮灹쏂匲㌲㒿湶磂숱坾墡側⹃⚩椦懂</w:t>
      </w:r>
      <w:r>
        <w:rPr/>
        <w:t>꧂⩪</w:t>
      </w:r>
      <w:r>
        <w:rPr/>
        <w:t>砷顩瀽⥟쉊条䈷◂ヂ쉑㬪㘦슡䮬숭쉙숤灯쉓䵐촣䄭欹⍔㥐</w:t>
      </w:r>
      <w:r>
        <w:rPr/>
        <w:t>ꕖ</w:t>
      </w:r>
      <w:r>
        <w:rPr/>
        <w:t>卂硉涱䏂䁴䯂㦩ケ噍㞬촮䝃昻쉒嘦⍋㍣쉕橂所깤涩썖걞⩭칇䅎㑒䩺幫⫂싍慁ガ噖焯慫汃ꌰ숫숥⩈䀦姃쉡슬㉗쉮䍃㩇乒ば쉰墩㈩弨癈娬칕湁싂㩗기穦恌䭋硖祡땱숊뽊灑坒㝄瀤恖⴪䊻숹癬厩畧</w:t>
      </w:r>
      <w:r>
        <w:rPr/>
        <w:t>Ⳃⱖ</w:t>
      </w:r>
      <w:r>
        <w:rPr/>
        <w:t>㘪䭌ꏍ䇂乭ꌰ⧍쎏ꅄ뾩㙡䗂烃⼲潅념ㅮ懂灈⤩숺刽種⩄獅氨朸烂汈䝦</w:t>
      </w:r>
      <w:r>
        <w:rPr/>
        <w:t>ꕘ</w:t>
      </w:r>
      <w:r>
        <w:rPr/>
        <w:t>걭俍⽺払㞿깱洷桃걇㩾싂쉌彆殬慹㈪曂</w:t>
      </w:r>
      <w:r>
        <w:rPr/>
        <w:t>ⵃ♸</w:t>
      </w:r>
      <w:r>
        <w:rPr/>
        <w:t>㔫晾</w:t>
      </w:r>
      <w:r>
        <w:rPr/>
        <w:t>ⷎ</w:t>
      </w:r>
      <w:r>
        <w:rPr/>
        <w:t>奡䃂㭍뭣㖱㭊䥰睖玩渨犏♈쉶묨眱瑔땫繂瞩㉀㩢娬䧂㵘⧂悏썑惂쉄䁩䑠咿湗橋컂ꍠ䉧캩恒숺侣⩸썑椬ꥵ䝈啳奭祢睨썖揎</w:t>
      </w:r>
      <w:r>
        <w:rPr/>
        <w:t>ⱟ</w:t>
      </w:r>
      <w:r>
        <w:rPr/>
        <w:t>슘㑂䵳弥渷畍⛂䄽砸숺擂潮㢡㨺〤敷䅾䡃湆颱䥏긯稤慕剾顯컂关〷䨫춮桥㈳ꥶ㪥桏繺䉣쉭摒歪</w:t>
      </w:r>
      <w:r>
        <w:rPr/>
        <w:t>ꤺ</w:t>
      </w:r>
      <w:r>
        <w:rPr/>
        <w:t>ⱕ</w:t>
      </w:r>
      <w:r>
        <w:rPr/>
        <w:t>捤䑴汉䄱䜩쉡卉桰⩳僂癨戴뭉兣婕㙊歕牤⛍䎻쉹乯硚欸漶⏍숤唭싂</w:t>
      </w:r>
      <w:r>
        <w:rPr/>
        <w:t>ⶏ</w:t>
      </w:r>
      <w:r>
        <w:rPr/>
        <w:t>塉䰯ㅔꥩ䍖</w:t>
      </w:r>
      <w:r>
        <w:rPr/>
        <w:t>ꥊ</w:t>
      </w:r>
      <w:r>
        <w:rPr/>
        <w:t>幕㥤元夽뼱㥹㧂媡㡄싂催◂䕹楣㔪ꎿ㊿촪项杘题䆩땠桦䆮䍌幮</w:t>
      </w:r>
      <w:r>
        <w:rPr/>
        <w:t>ⴷ</w:t>
      </w:r>
      <w:r>
        <w:rPr/>
        <w:t>싃㮩␪</w:t>
      </w:r>
      <w:r>
        <w:rPr/>
        <w:t>ⰶ</w:t>
      </w:r>
      <w:r>
        <w:rPr/>
        <w:t>䞮딣⾬味㙎轤㥁璱橀稣㞩䦬䱐䍌쉭㥀㡟噖咻惂梘쵳煺妵⫂昶セ䃂ꥱ숺ꅫ乨䭘伳眯猻䰫쉑</w:t>
      </w:r>
      <w:r>
        <w:rPr/>
        <w:t>ⱘ</w:t>
      </w:r>
      <w:r>
        <w:rPr/>
        <w:t>顖싂⩞땧噫慌塠컂䶏熥輺⹴싃쉌츯숤䇂䉍教橧協瓂꥕◂瘺汤浢㡧瓂쉮幭焥痃摹㦩坱吰긥樸儳㕱</w:t>
      </w:r>
      <w:r>
        <w:rPr/>
        <w:t>⡦</w:t>
      </w:r>
      <w:r>
        <w:rPr/>
        <w:t>㡢员</w:t>
      </w:r>
      <w:r>
        <w:rPr/>
        <w:t>ꦡ</w:t>
      </w:r>
      <w:r>
        <w:rPr/>
        <w:t>眮伳㗎숯</w:t>
      </w:r>
      <w:r>
        <w:rPr/>
        <w:t>ꤥ</w:t>
      </w:r>
      <w:r>
        <w:rPr/>
        <w:t>亮쉧佚係䓂津潭☰♩憏</w:t>
      </w:r>
      <w:r>
        <w:rPr/>
        <w:t>ⷃ</w:t>
      </w:r>
      <w:r>
        <w:rPr/>
        <w:t>䝖긶⿂쉾⹁䘣뽅슩兞⸺뮘噖攪⪮あ癌惂뼯㖡穡晟摐牱㝕䵥쉴</w:t>
      </w:r>
      <w:r>
        <w:rPr/>
        <w:t>ꤥ</w:t>
      </w:r>
      <w:r>
        <w:rPr/>
        <w:t>䊥丵佗狂㭗偾ㅙ繓示潇偪摏畺싂</w:t>
      </w:r>
      <w:r>
        <w:rPr/>
        <w:t>⡬</w:t>
      </w:r>
      <w:r>
        <w:rPr/>
        <w:t>祒䩪硊輮䩹杣䐲㇂슘⩈</w:t>
      </w:r>
      <w:r>
        <w:rPr/>
        <w:t>ꕷ</w:t>
      </w:r>
      <w:r>
        <w:rPr/>
        <w:t>㔩묰匰║潱縺䕊啓</w:t>
      </w:r>
      <w:r>
        <w:rPr/>
        <w:t>ⷂ</w:t>
      </w:r>
      <w:r>
        <w:rPr/>
        <w:t>㓂恙싃쉁侻偌ぞ塄顱쵥晞숮㬯呚䩯싂⾩疮息橅숩迂쉒幄␽⭍</w:t>
      </w:r>
      <w:r>
        <w:rPr/>
        <w:t>ꦥ</w:t>
      </w:r>
      <w:r>
        <w:rPr/>
        <w:t>㊩碩뾬婑操⚮숹㛍癬毂䍮㍈䂩牅䟍彘ㅯ쉃湮쉉儽⨯쉲</w:t>
      </w:r>
      <w:r>
        <w:rPr/>
        <w:t>ⱞ</w:t>
      </w:r>
      <w:r>
        <w:rPr/>
        <w:t>碏싂䗂곍勂쉠塎┵쉇怪</w:t>
      </w:r>
      <w:r>
        <w:rPr/>
        <w:t>ⱊ</w:t>
      </w:r>
      <w:r>
        <w:rPr/>
        <w:t>楘䠻戹灟琷♫</w:t>
      </w:r>
      <w:r>
        <w:rPr/>
        <w:t>꧂</w:t>
      </w:r>
      <w:r>
        <w:rPr/>
        <w:t>卧䌥</w:t>
      </w:r>
      <w:r>
        <w:rPr/>
        <w:t>⡳</w:t>
      </w:r>
      <w:r>
        <w:rPr/>
        <w:t>娽⥋쉨㙲㭪쉯뇂</w:t>
      </w:r>
      <w:r>
        <w:rPr/>
        <w:t>꤬</w:t>
      </w:r>
      <w:r>
        <w:rPr/>
        <w:t>稱깫磍昭题땴と⫂⍣溵摌캩슮坪礳橁썎に樳橹煄䠱걸쉠㠲갲넪副昫뭥숤</w:t>
      </w:r>
      <w:r>
        <w:rPr/>
        <w:t>⠫</w:t>
      </w:r>
      <w:r>
        <w:rPr/>
        <w:t>硂치⫂婢ご</w:t>
      </w:r>
      <w:r>
        <w:rPr/>
        <w:t>꧍</w:t>
      </w:r>
      <w:r>
        <w:rPr/>
        <w:t>焊쉭硱攸玻轀녾璩佯㵬〸⍳朦╣ㅫ쉁灺쉄䲩䑟슱䆿갴ㄶ在氮癕╎吻䘵䅈䝸〰슮□ꍟ䰨匷㥉题䱧眪佂슘㵞慺㤴쉶숽⍣条</w:t>
      </w:r>
      <w:r>
        <w:rPr/>
        <w:t>ꖮ</w:t>
      </w:r>
      <w:r>
        <w:rPr/>
        <w:t>㉨╅䒿쉶歉㪏壂飂轱飂</w:t>
      </w:r>
      <w:r>
        <w:rPr/>
        <w:t>ⷂ</w:t>
      </w:r>
      <w:r>
        <w:rPr/>
        <w:t>䕒瘪坫洳㉅浰况杙徻⚏淂곍娫杕䵺硍ㅧ䙌百婏녠걣䫃顷彧뭶촤䇂怫쵹뽨슬㇂㣂奄⭨⤬䭵埍汶䝚㛂</w:t>
      </w:r>
      <w:r>
        <w:rPr/>
        <w:t>ⲥ</w:t>
      </w:r>
      <w:r>
        <w:rPr/>
        <w:t>濂녓䈶癃卫稪剤槂쵣彙扥슩松奠瑪⪥⬪獍걠⚘矃</w:t>
      </w:r>
      <w:r>
        <w:rPr/>
        <w:t>ꤥ</w:t>
      </w:r>
      <w:r>
        <w:rPr/>
        <w:t>卅祶晋輲</w:t>
      </w:r>
      <w:r>
        <w:rPr/>
        <w:t>ꥏꥀ</w:t>
      </w:r>
      <w:r>
        <w:rPr/>
        <w:t>䩊⥡칰땋쉏砲氫扺쉲숲䑖畇瑀</w:t>
      </w:r>
      <w:r>
        <w:rPr/>
        <w:t>Ɐ</w:t>
      </w:r>
      <w:r>
        <w:rPr/>
        <w:t>㝆䁺슘汇ꥩ⹄┵츺䨱娩깟㡇☨吪캩䊻</w:t>
      </w:r>
      <w:r>
        <w:rPr/>
        <w:t>⡒</w:t>
      </w:r>
      <w:r>
        <w:rPr/>
        <w:t>딷彨⥮睭㌴⨴歨⹊숷㒏싎Ⓜ⾵</w:t>
      </w:r>
      <w:r>
        <w:rPr/>
        <w:t>ꥎ</w:t>
      </w:r>
      <w:r>
        <w:rPr/>
        <w:t>灗砫䌩䕘頹⤺⪘捒䍕䏂㑗숵横桕㉡䅷䕙㴲塪䁭䱃쉹㶣⬯弤</w:t>
      </w:r>
      <w:r>
        <w:rPr/>
        <w:t>ⱌ</w:t>
      </w:r>
      <w:r>
        <w:rPr/>
        <w:t>䶮梩ꥴ╅䫎彥積꺩獈廂婱婳䲏楣숪瞥湩䃂싂呂睴偟갣恪䞡氣轠楤娶묷摎䄳숬컂치兀</w:t>
      </w:r>
      <w:r>
        <w:rPr/>
        <w:t>ⴥ</w:t>
      </w:r>
      <w:r>
        <w:rPr/>
        <w:t>䰤呚焨거╾武ꇂ样ꄬ䠬쉘礪숬㕅瀬</w:t>
      </w:r>
      <w:r>
        <w:rPr/>
        <w:t>ꕟ</w:t>
      </w:r>
      <w:r>
        <w:rPr/>
        <w:t>㬱栶䨨䜴쉬幗盂쵈䙑숵偔㔮幨摯䃂㩨뿂⬹ㅶ깥쉣뗂䃃㑗暬䧃是ㄳ㕅牙柂䃂㒘쉌垻欥㖩抵䡆䕮弤杴坥⍘䖬㝷輬쉴</w:t>
      </w:r>
      <w:r>
        <w:rPr/>
        <w:t>⠰</w:t>
      </w:r>
      <w:r>
        <w:rPr/>
        <w:t>浧㑄侻숥䠴奶睂癵浨曂祴摚歶쉂硁뽷㉋浂뭦䀹</w:t>
      </w:r>
      <w:r>
        <w:rPr/>
        <w:t>ꕱ</w:t>
      </w:r>
      <w:r>
        <w:rPr/>
        <w:t>쎱숰横坡䦬啵땠쵞狂䱯猱泂⮮쉍㵀抏卦毂垥슣氳䈫</w:t>
      </w:r>
      <w:r>
        <w:rPr/>
        <w:t>Ⳃ</w:t>
      </w:r>
      <w:r>
        <w:rPr/>
        <w:t>さ佈汕児쵚䯂枩稬숫䱨䵣㤨竂⑊渦ꆵ盂㩵촱㡨놿걃淂칳☤䞩⹢汊奒䥈䥑䙩⌬숻摰珂넥燂䝩瞻䕄㞿卧떻⹯撱㑞츯⨨焰ꥬ㨵곃䡊䵭⯎㭮䡂汣땗㡙㞣⑏愥涿⚥呥圬奒녹쉌佱㴸⛂뮩焨㙴摈⨺痂</w:t>
      </w:r>
      <w:r>
        <w:rPr/>
        <w:t>ⵣ</w:t>
      </w:r>
      <w:r>
        <w:rPr/>
        <w:t>㠭䧂긲堦┲焫汓⯂扪夲䝒恊䥡⥸쉋╡ㄺ幫㡢䨸琳乪싂摁녊桺㌳琺⭹㍒싂昭숽┭㎻摔㐰䝒긺뭇싂畄弽䩾㐤䡞晲椫쉌ヂ칶걱偺䜳殩䝟婊幉䓂ㅪ汢䌭䃂⹋䠱딮朶摩卞低去숦⥙숽㝆숮썏쉹ㅧ橘娊슻湧┺</w:t>
      </w:r>
      <w:r>
        <w:rPr/>
        <w:t>ⱱ</w:t>
      </w:r>
      <w:r>
        <w:rPr/>
        <w:t>⽉挱砬⩣䥯</w:t>
      </w:r>
      <w:r>
        <w:rPr/>
        <w:t>⡸</w:t>
      </w:r>
      <w:r>
        <w:rPr/>
        <w:t>欵ꌫ噷䐺慙ꅍ炘䑀뽮츬ꍴ渱洫橗乘䝦䤯所に壂晭䭚쉺入伭뽈瘪䙇치쉓瓂是䉹⨰噔숣䱔扱⽕獡꥗깘䩳买牟皮⫂䤤</w:t>
      </w:r>
      <w:r>
        <w:rPr/>
        <w:t>ꤲ</w:t>
      </w:r>
      <w:r>
        <w:rPr/>
        <w:t>啩⽅䑷弯⤻녏ㅈ奭뿂嘻딵䕱쉅ㄩ䉶核橷</w:t>
      </w:r>
      <w:r>
        <w:rPr/>
        <w:t>ⱊ</w:t>
      </w:r>
      <w:r>
        <w:rPr/>
        <w:t>ꤥ⭧</w:t>
      </w:r>
      <w:r>
        <w:rPr/>
        <w:t>汇壂惂敮㌬慃㞻쉦浺</w:t>
      </w:r>
      <w:r>
        <w:rPr/>
        <w:t>ꥐ</w:t>
      </w:r>
      <w:r>
        <w:rPr/>
        <w:t>䭨쉒摳슱ꅐ淂恫⭔숫䀻刦䝟渵佨㡗干㡂䘳숶噵灯슥挪㡗쉙쉱飍♚䁱睢⎏쉹滂橁ㅗꥵ싍䉃䴸汫繫婈걤싎洤땔操뿍楊㝘䱕싍瘪㭨</w:t>
      </w:r>
      <w:r>
        <w:rPr/>
        <w:t>꧂</w:t>
      </w:r>
      <w:r>
        <w:rPr/>
        <w:t>禩</w:t>
      </w:r>
      <w:r>
        <w:rPr/>
        <w:t>ⱋ</w:t>
      </w:r>
      <w:r>
        <w:rPr/>
        <w:t>樬뽨꥗儮埂㵞⭳㣍猽偷愻妬⻂숨⹟穐㪏佌㝹싂匨娵槂䥠싃숳⪮瑄噞偡싂</w:t>
      </w:r>
      <w:r>
        <w:rPr/>
        <w:t>ⶥ⩓</w:t>
      </w:r>
      <w:r>
        <w:rPr/>
        <w:t>뿂㡩㣎</w:t>
      </w:r>
      <w:r>
        <w:rPr/>
        <w:t>ⶣ</w:t>
      </w:r>
      <w:r>
        <w:rPr/>
        <w:t>べ䭉</w:t>
      </w:r>
      <w:r>
        <w:rPr/>
        <w:t>ⱚ⌶</w:t>
      </w:r>
      <w:r>
        <w:rPr/>
        <w:t>徿揂⨴긬婂物杫攻參兆娴噾쉴佩澣</w:t>
      </w:r>
      <w:r>
        <w:rPr/>
        <w:t>ꕃ</w:t>
      </w:r>
      <w:r>
        <w:rPr/>
        <w:t>숥癞桦⩠</w:t>
      </w:r>
      <w:r>
        <w:rPr/>
        <w:t>ꥎ</w:t>
      </w:r>
      <w:r>
        <w:rPr/>
        <w:t>塹㩨쏂싃払习</w:t>
      </w:r>
      <w:r>
        <w:rPr/>
        <w:t>ⵖ</w:t>
      </w:r>
      <w:r>
        <w:rPr/>
        <w:t>㥱</w:t>
      </w:r>
      <w:r>
        <w:rPr/>
        <w:t>ⱴ</w:t>
      </w:r>
      <w:r>
        <w:rPr/>
        <w:t>嗂䬺狂뼫扅桐頫㵕㍴䑎䭯煰㝗⏂幈䘵奈灚䑏</w:t>
      </w:r>
      <w:r>
        <w:rPr/>
        <w:t>⡅</w:t>
      </w:r>
      <w:r>
        <w:rPr/>
        <w:t>慀在겥㭚樬䑯쵪搦咱塗</w:t>
      </w:r>
      <w:r>
        <w:rPr/>
        <w:t>ⴻ</w:t>
      </w:r>
      <w:r>
        <w:rPr/>
        <w:t>쎮㤭迂攪吲⩺㗍獳㵙쵰갻奃츥슻幄噵쉏伲ㅉ</w:t>
      </w:r>
      <w:r>
        <w:rPr/>
        <w:t>ꥌ</w:t>
      </w:r>
      <w:r>
        <w:rPr/>
        <w:t>䳂係싍䥫䡓㵭䁞没溿쉍녇墘祒䙒⿂ォふ扯䑍砸伫奤杢긽穊㣂㎬个쉦煎♊䉶캏뿂⒩榱䋂깮♪歺⽊究水⨣뼹갣摮⍖瘶䬴頪版卫ꄬ㐫璘轉ꌫィ疻䑋뼯灓畎弴堷㙭쵪䵃②㩢疥</w:t>
      </w:r>
      <w:r>
        <w:rPr/>
        <w:t>ꤶ</w:t>
      </w:r>
      <w:r>
        <w:rPr/>
        <w:t>ⲩ</w:t>
      </w:r>
      <w:r>
        <w:rPr/>
        <w:t>㍺呺䱓埂墵癕쉥顓㌯슿条䝘据숲썐へ깩癋깳輴</w:t>
      </w:r>
      <w:r>
        <w:rPr/>
        <w:t>꧂⪩</w:t>
      </w:r>
      <w:r>
        <w:rPr/>
        <w:t>䱧嘪瑣轲皘䱯暮뼩䕁䗂漪䡱⑱㈷⨺⩦㭄⛂啱㇃恐⚩</w:t>
      </w:r>
      <w:r>
        <w:rPr/>
        <w:t>ꤷ</w:t>
      </w:r>
      <w:r>
        <w:rPr/>
        <w:t>䑳⼷쵭㜲숽怣敥䵊榩Ⓕ圣뽁숵束꥙칣㥾╞</w:t>
      </w:r>
      <w:r>
        <w:rPr/>
        <w:t>ꕴ</w:t>
      </w:r>
      <w:r>
        <w:rPr/>
        <w:t>⠮</w:t>
      </w:r>
      <w:r>
        <w:rPr/>
        <w:t>ⵐ</w:t>
      </w:r>
      <w:r>
        <w:rPr/>
        <w:t>㔤⵶㷃匫깘硟硸䏂愥썆Ⓜ⍔땰⨸〦갲礹横䱬卨燍숣瘤뭘⩴惂⚵枮䭕抬辬癦싂썸婎垘伪椪繸ㅏ㴸繅厵㡆摣晩夹⨸깮⑈쉔㐫捹뭰쌻슏呍欩㥧깸㟂갩㩀璩瘽</w:t>
      </w:r>
      <w:r>
        <w:rPr/>
        <w:t>ꕺ</w:t>
      </w:r>
      <w:r>
        <w:rPr/>
        <w:t>쉀⭕縳ㅗ剢㡡吪瀴畇췂ぴ常㭢嘪㑊扡䰫쉚癖슩⑈╣爹껂㩾㭪沮칶勃乨樨䈨㭚剎䁦◎柂㴊健甮쉣杨乬㉭䌫祋숤此㥶ꏂ䋂䮿촤幅偸䱘䠲놣㷂⬶슣䱞</w:t>
      </w:r>
      <w:r>
        <w:rPr/>
        <w:t>ꕥ</w:t>
      </w:r>
      <w:r>
        <w:rPr/>
        <w:t>㉘つ砬佥㈻䰤拃쉮畡㕴婹뭇墮甹╍ꅧ礮⫂☨氣摅㏂畄숤䕫䵲丩乏쵏堲⚣뗂⿎慔勃䉣</w:t>
      </w:r>
      <w:r>
        <w:rPr/>
        <w:t>ⶥ</w:t>
      </w:r>
      <w:r>
        <w:rPr/>
        <w:t>슮ꥠ佈㒣炬煗啵猹㢘搴䨰슩숶녅쉅╃</w:t>
      </w:r>
      <w:r>
        <w:rPr/>
        <w:t>ꥇ</w:t>
      </w:r>
      <w:r>
        <w:rPr/>
        <w:t>に쉚㡭戰怲兲殣煷츦奢뭡乩桕敏癨쉱兔噅狍Ⓜ㣃쵤⨹歁⤱㚘㩚佪垘</w:t>
      </w:r>
      <w:r>
        <w:rPr/>
        <w:t>ⵧ⤸</w:t>
      </w:r>
      <w:r>
        <w:rPr/>
        <w:t>媮䔱姃䕎숱呗숹</w:t>
      </w:r>
      <w:r>
        <w:rPr/>
        <w:t>Ⱙ</w:t>
      </w:r>
      <w:r>
        <w:rPr/>
        <w:t>澮䕹珃⑎栵㪮枏싂牍嘲灴▿쉺䣂䑷㎮堦呭䄬獎촣쉲ꍠㅦ乮㊩塯娩祔습슿숸彄操㭁쌱啖㬮浈䁇捓</w:t>
      </w:r>
      <w:r>
        <w:rPr/>
        <w:t>ꔦ⸩</w:t>
      </w:r>
      <w:r>
        <w:rPr/>
        <w:t>斿塚㠬㩺穚䴲塅砷㔭뭣坌颩</w:t>
      </w:r>
      <w:r>
        <w:rPr/>
        <w:t>ⷂ</w:t>
      </w:r>
      <w:r>
        <w:rPr/>
        <w:t>겣噉渥頲䁏畩塐刣疩㴨䘪⧂ㅳ㍈⽑䁒纩っ슻㬤吻匱彳딯戲㬫敬㥭쉏琸券瘯榩⩘㊵싂全䕦쉬</w:t>
      </w:r>
      <w:r>
        <w:rPr/>
        <w:t>ꕟ</w:t>
      </w:r>
      <w:r>
        <w:rPr/>
        <w:t>㤫飂琯乣㊻䑑⍁㟂䳂䉦凂乓䰪澘吩佈⭏㙦繍庣卆湑䝒彷䆡癶〈恄⬪徵棂⭃杒斿畁圴塵㩳䰨䐺뼥桭啎숪怭쉏쉨呮쉸睕礳ꆿ⏂⶘類䍖椦䙒⍷轵擃숨긳智杪쉂⸷杔걧煃䄦⨶칸畠썋硖ㅷ䉾깬⼵䣂㉸ぶ纣⍚䛂䙞䩒숯周</w:t>
      </w:r>
      <w:r>
        <w:rPr/>
        <w:t>ꖵ</w:t>
      </w:r>
      <w:r>
        <w:rPr/>
        <w:t>昲</w:t>
      </w:r>
      <w:r>
        <w:rPr/>
        <w:t>ⰽ</w:t>
      </w:r>
      <w:r>
        <w:rPr/>
        <w:t>숣⨦塣䞵唤쉯♟棂싂㙀䁴囂Ⓜ噫슬砱숭䷂噁䷍⦘㉱幄⺵♁㤨㵞ꌦ癊頪䶱檡슿☭䶥タ癥숩穭潙땠游㕌췃</w:t>
      </w:r>
      <w:r>
        <w:rPr/>
        <w:t>ⴸ</w:t>
      </w:r>
      <w:r>
        <w:rPr/>
        <w:t>敎⻃䎿着쉥恎嗂</w:t>
      </w:r>
      <w:r>
        <w:rPr/>
        <w:t>Ⱡ</w:t>
      </w:r>
      <w:r>
        <w:rPr/>
        <w:t>㶩䃂䥒숭啒扫摈愷녂哂彯</w:t>
      </w:r>
      <w:r>
        <w:rPr/>
        <w:t>ꥍ</w:t>
      </w:r>
      <w:r>
        <w:rPr/>
        <w:t>싂呯癠䇍</w:t>
      </w:r>
      <w:r>
        <w:rPr/>
        <w:t>꧂</w:t>
      </w:r>
      <w:r>
        <w:rPr/>
        <w:t>浥◍懂묻䁪䄮䕸ꍠ䬪ꅘ䓂浣畬杸⏂偙䡓挴䔲祀뼤䩊쉳湔</w:t>
      </w:r>
      <w:r>
        <w:rPr/>
        <w:t>ꕧ</w:t>
      </w:r>
      <w:r>
        <w:rPr/>
        <w:t>䩟婰㤶䩉䫂㍌㌽浹摧쉺焨汒昵洶剁煷㵉㥟杌䤷堲긬湳깇恑䈫睢嘶㗂싂汨뽳⼯⥯뭪ㄸ䰪</w:t>
      </w:r>
      <w:r>
        <w:rPr/>
        <w:t>ꤵ</w:t>
      </w:r>
      <w:r>
        <w:rPr/>
        <w:t>捭淂쉞걁츷渨婏窥긲㯂佾쵔걣祕㊮㡃쉷䙬窬幃쉵汸</w:t>
      </w:r>
      <w:r>
        <w:rPr/>
        <w:t>ꤽ</w:t>
      </w:r>
      <w:r>
        <w:rPr/>
        <w:t>숱♵䌻圥⶿攬⍘⩍卓ꅓ싂狂僂牦未뽵슘濍嚡䋂⨤轏弬⚩</w:t>
      </w:r>
      <w:r>
        <w:rPr/>
        <w:t>⣂</w:t>
      </w:r>
      <w:r>
        <w:rPr/>
        <w:t>漩甮</w:t>
      </w:r>
      <w:r>
        <w:rPr/>
        <w:t>⡬</w:t>
      </w:r>
      <w:r>
        <w:rPr/>
        <w:t>檩啵慍丸</w:t>
      </w:r>
      <w:r>
        <w:rPr/>
        <w:t>⡕</w:t>
      </w:r>
      <w:r>
        <w:rPr/>
        <w:t>ꥵ㙮ꍪ⍩癍㘩㯎埍䰻坉쉃疬嚿坂杲숊奶浟녒깟噀숣╏浭佁䛂♲惂纵劏䥌偰</w:t>
      </w:r>
      <w:r>
        <w:rPr/>
        <w:t>ⵢ</w:t>
      </w:r>
      <w:r>
        <w:rPr/>
        <w:t>Ɑ</w:t>
      </w:r>
      <w:r>
        <w:rPr/>
        <w:t>䴸幸</w:t>
      </w:r>
      <w:r>
        <w:rPr/>
        <w:t>ⱺ</w:t>
      </w:r>
      <w:r>
        <w:rPr/>
        <w:t>쉡摱敵◂汐䛂숶♂⎵⍕墏䌬檿⩪辻恩䱟㡏숣繱쉏숳䨩碥㕐쉮숷渻兆稳ꎻㅣ䙪쵤辱☱偔佩吵戰䂩歫䩤颩彸䪬⯃摂硪칭⴯潊颩在䘬쉃㩏</w:t>
      </w:r>
      <w:r>
        <w:rPr/>
        <w:t>꧂</w:t>
      </w:r>
      <w:r>
        <w:rPr/>
        <w:t>ꇍ縺㡴▻㕺ꥠ枮僂塐嘳彆㍉㜤</w:t>
      </w:r>
      <w:r>
        <w:rPr/>
        <w:t>ꤪ</w:t>
      </w:r>
      <w:r>
        <w:rPr/>
        <w:t>竃</w:t>
      </w:r>
      <w:r>
        <w:rPr/>
        <w:t>⡟</w:t>
      </w:r>
      <w:r>
        <w:rPr/>
        <w:t>倸⍘㕞焻╯噆╌昱䀮嚱橙瑂之⭖㡊쏂쉳⥊껂樴杷ꏂꌸ</w:t>
      </w:r>
      <w:r>
        <w:rPr/>
        <w:t>ⷂꦱ</w:t>
      </w:r>
      <w:r>
        <w:rPr/>
        <w:t>㌥⭺썂汾熥弽㷂슣䱏殩</w:t>
      </w:r>
      <w:r>
        <w:rPr/>
        <w:t>ꕮ</w:t>
      </w:r>
      <w:r>
        <w:rPr/>
        <w:t>硢䠳怨䉷愨態⽶㈽촣숶獆㝏溩祭쉱</w:t>
      </w:r>
      <w:r>
        <w:rPr/>
        <w:t>ꥏ</w:t>
      </w:r>
      <w:r>
        <w:rPr/>
        <w:t>剄揂⹉쉐㥣⩶⸭⍮漰䜫㡏⑱쉇浠⍋슮믍쉉㶏獒뾩⍃㉧礻</w:t>
      </w:r>
      <w:r>
        <w:rPr/>
        <w:t>ꤸ</w:t>
      </w:r>
      <w:r>
        <w:rPr/>
        <w:t>䜺唲䅌攱䟂帳䔩㕧</w:t>
      </w:r>
      <w:r>
        <w:rPr/>
        <w:t>Ⱝ</w:t>
      </w:r>
      <w:r>
        <w:rPr/>
        <w:t>乇⫃䔮傩䢻敞ꌶ╉⨸</w:t>
      </w:r>
      <w:r>
        <w:rPr/>
        <w:t>ꗃ</w:t>
      </w:r>
      <w:r>
        <w:rPr/>
        <w:t>딶仂圬歾숪彐꺬䷂敲呎晉⛂꥙顭憡橷敯曍䓂殩䭌숻秂䚻䣂ヂ硬㑃⿎浱㥷摤卲쌱䄤⥅偾뭍⩑숽湈氪쉏截浍ꥹ珂纻㝏婗弻숪⫂ㅰ恰츮歧숰㚿䮩浢湩⩠嘣㑄䧂䍙䶏繡轓㉬떘곂</w:t>
      </w:r>
      <w:r>
        <w:rPr/>
        <w:t>ꔦ</w:t>
      </w:r>
      <w:r>
        <w:rPr/>
        <w:t>暩䘹년顯瀵㶱숳䧂墿떵⨹싂牣⼻㠺␻Ⓜ湢䳂㨳⩊幾僂牙幱牴儫䯂彥橏婅浐⏃Ⓕ攦䉺礹汱杦ꇎ⨫㮣긱걅ざ噑匮枬卹㚘⥧㓂喏⽲⍷摅乵슩⽳┥쉥䇂⹖珂勂捴䉅䍊갴쉹慪䫂놡㖥恰䋂澣카쉨㓂瓎㕸煀♮⚵떏劬㐽稸唭⭴숭꥾쉸李㟂㪿界뇂쉂쉤纻쵸</w:t>
      </w:r>
      <w:r>
        <w:rPr/>
        <w:t>⠭⣂</w:t>
      </w:r>
      <w:r>
        <w:rPr/>
        <w:t>긶䢩剦䳎㞡䥓䩃淂㉘쵅穒쉡㵺幟浯癕䬥쉞棂䀳䤻匦㕖㙏</w:t>
      </w:r>
      <w:r>
        <w:rPr/>
        <w:t>꤭</w:t>
      </w:r>
      <w:r>
        <w:rPr/>
        <w:t>뮥⥌䝫頴潕㡋䔦煟恭</w:t>
      </w:r>
      <w:r>
        <w:rPr/>
        <w:t>ⵚ</w:t>
      </w:r>
      <w:r>
        <w:rPr/>
        <w:t>砺Ⓜ猦</w:t>
      </w:r>
      <w:r>
        <w:rPr/>
        <w:t>Ⱶ⚡</w:t>
      </w:r>
      <w:r>
        <w:rPr/>
        <w:t>愲ꥵ剴慭昩㈩狂땞쉸坔⽢걍祇瀶䶩癧䛂숺捧깚㥕숰橘⴯㆘㷂䩑숱슣婶琦䉮䭯皩捅䩁憏䁃橌儰怲㋂塟瞣</w:t>
      </w:r>
      <w:r>
        <w:rPr/>
        <w:t>ⴶ</w:t>
      </w:r>
      <w:r>
        <w:rPr/>
        <w:t>䈯敤숶♆ꍾ桒⿍㐫優쵆愵슻权繙䡔䴱煣浏枱匶㩹ꥹ쉤汎畑畷땧卉㡬戩⯂怽⻍㈭숫堮숯厬⥣쉴䡄倮搵쉤䘦䌹囂淂뽄㏂砶晁⮱偭硅橇</w:t>
      </w:r>
      <w:r>
        <w:rPr/>
        <w:t>Ⰺ</w:t>
      </w:r>
      <w:r>
        <w:rPr/>
        <w:t>繎㕂⯂彸樹⩩♺亥穙窻挸剣慍䩾榻ぱ㥏彑䓃兵떘灵敒⫂䅁싂噆싎⭎潾숭떱⍮曂卆㡙䡈义</w:t>
      </w:r>
      <w:r>
        <w:rPr/>
        <w:t>꤬</w:t>
      </w:r>
      <w:r>
        <w:rPr/>
        <w:t>썀煮</w:t>
      </w:r>
      <w:r>
        <w:rPr/>
        <w:t>꧂⪥</w:t>
      </w:r>
      <w:r>
        <w:rPr/>
        <w:t>げ</w:t>
      </w:r>
      <w:r>
        <w:rPr/>
        <w:t>ꕤ</w:t>
      </w:r>
      <w:r>
        <w:rPr/>
        <w:t>숱䯂쉈㟂沮䰪㤯姂梥橥㌹㇂╺儱猪噵顾灃䑅啩쉹ꏃ佇ꍂ桅⯂漤佲睈竂</w:t>
      </w:r>
      <w:r>
        <w:rPr/>
        <w:t>ⵄ</w:t>
      </w:r>
      <w:r>
        <w:rPr/>
        <w:t>쉆꧎獰㭪䧂㥹딤䅩䥖㞘꺮溏뽔働祷䟂啕숭瀱뼥぀㡏⤭뭉쉢侵偎収伪쉟ㅢ䨦숱暱扙㮻䬸</w:t>
      </w:r>
      <w:r>
        <w:rPr/>
        <w:t>ⵂ</w:t>
      </w:r>
      <w:r>
        <w:rPr/>
        <w:t>㪏晭哂痂墏⨲ㄺ䈲</w:t>
      </w:r>
      <w:r>
        <w:rPr/>
        <w:t>⡓</w:t>
      </w:r>
      <w:r>
        <w:rPr/>
        <w:t>ꥐ</w:t>
      </w:r>
      <w:r>
        <w:rPr/>
        <w:t>䈫녹煍氪㡀噞湇歷偳♗党榡ꅺ穔䰬伪塶䰪숪슡㠫䝑㙤㛂烂㈽묫쉦冡扃㥦恒숦珂䢩勂䉀潨毂슣瓂䥋䠪㩗穳뽾믂㬰堤㩬搮歹殱䭨磂總旂儸⭩忂歾䏂䜦䜯偮숭摎⩺惂倪圩璏㥧⵮偒潴獫煮枱癸䑫깘幉䦵칒┥䨣劏㭫䥃场浴⑰剰祹迂㡉煯勍垻佌獗琶汪㬰煑爴</w:t>
      </w:r>
      <w:r>
        <w:rPr/>
        <w:t>ⷂ♫</w:t>
      </w:r>
      <w:r>
        <w:rPr/>
        <w:t>痂쉉╊硖쵧彩쉂璘䩡녗晑䙳▥숶</w:t>
      </w:r>
      <w:r>
        <w:rPr/>
        <w:t>ꔤ</w:t>
      </w:r>
      <w:r>
        <w:rPr/>
        <w:t>乸䘽┯愴䭱⥪ꅗ쉣㩵䇂啨䗂堤㕳⬻慕嘹䍋獃瞩恕썉喡ꅆ⥑獡촴䐰⨨彊欽〰Ⓜ攰婷껎갻䩫獂⻃彠祺辬奲뇂嚘䴵癞䆮塇</w:t>
      </w:r>
      <w:r>
        <w:rPr/>
        <w:t>꤭</w:t>
      </w:r>
      <w:r>
        <w:rPr/>
        <w:t>䩭㡹♎ㄦ繷⩰뮬녁噑塖쉐ꥭ辱⬺</w:t>
      </w:r>
      <w:r>
        <w:rPr/>
        <w:t>ꕖ</w:t>
      </w:r>
      <w:r>
        <w:rPr/>
        <w:t>숺䰭區䂵橪㡊숭♩爴剀</w:t>
      </w:r>
      <w:r>
        <w:rPr/>
        <w:t>⡲</w:t>
      </w:r>
      <w:r>
        <w:rPr/>
        <w:t>䭫䫂⬸䡊䣂⩃슩땩娶⩞坢啪搩⸶斵母㴸ꌭ乒䈭慟娪䴪</w:t>
      </w:r>
      <w:r>
        <w:rPr/>
        <w:t>ⵤ</w:t>
      </w:r>
      <w:r>
        <w:rPr/>
        <w:t>걪琰繨㩄쉳庬뇂㭟㝞䤤뭓洺彞☮猶瑮昸⽕欽咣刪獪捣싂䑄쉍⫃㘪啾楙㖣幦㴪炩⑮䋂⹩䬻䜩쉵㵌湏䙠ま焭습煇쉭堪盂䕰뭏</w:t>
      </w:r>
      <w:r>
        <w:rPr/>
        <w:t>⠪</w:t>
      </w:r>
      <w:r>
        <w:rPr/>
        <w:t>㔻</w:t>
      </w:r>
      <w:r>
        <w:rPr/>
        <w:t>ꥌ</w:t>
      </w:r>
      <w:r>
        <w:rPr/>
        <w:t>쉗⩒</w:t>
      </w:r>
      <w:r>
        <w:rPr/>
        <w:t>ⱗ</w:t>
      </w:r>
      <w:r>
        <w:rPr/>
        <w:t>姃칹ꇂ癈卸㴤䨶⬮쉍幉祒슮츻焫㑎쉳㭳湮䃂⌸䭦떻唫뇂惂祵参擎숵䅾⑁</w:t>
      </w:r>
      <w:r>
        <w:rPr/>
        <w:t>ꕓ</w:t>
      </w:r>
      <w:r>
        <w:rPr/>
        <w:t>区栺偊숺㡔䟂</w:t>
      </w:r>
      <w:r>
        <w:rPr/>
        <w:t>ꕪ</w:t>
      </w:r>
      <w:r>
        <w:rPr/>
        <w:t>쎩쵍걷䦘쉄顙쉱숬䯂塄睙</w:t>
      </w:r>
      <w:r>
        <w:rPr/>
        <w:t>ꔩ</w:t>
      </w:r>
      <w:r>
        <w:rPr/>
        <w:t>柂潩쉾䜮쌹䕷朰稰䔣搹噏穂刺㚩兹쉣䊬媩</w:t>
      </w:r>
      <w:r>
        <w:rPr/>
        <w:t>ꦣ</w:t>
      </w:r>
      <w:r>
        <w:rPr/>
        <w:t>憩㝰쉕㭔穠쉇汢캩惎幗넭㠷㋎⨪쉄㑤桄丮⩌晉焽掩湙䪩긳剁乧뼤ぴ吤塟쉦놩䍄椊쉋㫂</w:t>
      </w:r>
      <w:r>
        <w:rPr/>
        <w:t>ⵀ</w:t>
      </w:r>
      <w:r>
        <w:rPr/>
        <w:t>䒻ꥠ撵泎䈻坟⴩敘硩坟쎘怸뗂⚘睵癶轩搵⯍⨨癓㋂亘旂⭡ꅙ睫睥㥒☪</w:t>
      </w:r>
      <w:r>
        <w:rPr/>
        <w:t>ⱦ⠨</w:t>
      </w:r>
      <w:r>
        <w:rPr/>
        <w:t>ㄨ㑨㏂ꅱ晹쉠吨뭭䛂䕸ꍦ㐨♎䌵攴凂</w:t>
      </w:r>
      <w:r>
        <w:rPr/>
        <w:t>⡣</w:t>
      </w:r>
      <w:r>
        <w:rPr/>
        <w:t>㌫祬⑚喣挽䑭瑠㝾晷땊欰丶땐婾뽕㴽숱獁横싂⽭걘幒䮵泂뇎硂珍㏂싍ㄸ媘⾩椪쵩嘣䕚晐媬椲</w:t>
      </w:r>
      <w:r>
        <w:rPr/>
        <w:t>ꕦ</w:t>
      </w:r>
      <w:r>
        <w:rPr/>
        <w:t>挷䊱丮㜹</w:t>
      </w:r>
      <w:r>
        <w:rPr/>
        <w:t>ꦩ</w:t>
      </w:r>
      <w:r>
        <w:rPr/>
        <w:t>㐬嘺㬯婗㈪숦わ</w:t>
      </w:r>
      <w:r>
        <w:rPr/>
        <w:t>ⷃ</w:t>
      </w:r>
      <w:r>
        <w:rPr/>
        <w:t>䏂갬㍦畖奖</w:t>
      </w:r>
      <w:r>
        <w:rPr/>
        <w:t>꤭</w:t>
      </w:r>
      <w:r>
        <w:rPr/>
        <w:t>仂䠫땸煴敌杷楮䖱䂮い쉖摕⭡䅮硂㥹숺牣劏숦墏깂剌㡞䉒쉵㍑슩㍭售轎湠숯癍磂숫潰硖八⍺牵彂犏쉮ꌳ㩉沬ㅕ矃䔬廂㘤眮ꥧ祰</w:t>
      </w:r>
      <w:r>
        <w:rPr/>
        <w:t>ⵄ</w:t>
      </w:r>
      <w:r>
        <w:rPr/>
        <w:t>ꄭ浰题琻땱⾩垮⨳唻䄫␺㕷숨〰獒熏⬸全䱪뗂䈬癕⩭⹔揂⹀㘪⸭쉀佘捕輩㥞奌爷牾嗃搦㈯㞩㭀慃⸭塌棂싂㌶睺䲘쉩橩株ꅤꥹ䑐⭃祲戽쵧势쉘佫た㭸渦⨬㍳杍䶏椨갺쉲䙴沩眹뼽䔲㗂㭩輨㟂썲瘥ꄮ뭂楟ꍃ㕧嚮㑧⩚슩⭖縭⛂乡顐䤭♬䠮堯㎮♆싂⩉⾬所쉁⵭睰盂婵묲堷싂輻쉬横願䝠㪮㞩⬪䫂싂싂剘슿ꆘ⚏쉶䴮呦⥟䡵悬㗂㵆</w:t>
      </w:r>
      <w:r>
        <w:rPr/>
        <w:t>ⲿ</w:t>
      </w:r>
      <w:r>
        <w:rPr/>
        <w:t>係䌲儹칯츨쉘╴悻ꍾ恷</w:t>
      </w:r>
      <w:r>
        <w:rPr/>
        <w:t>⡪⌭</w:t>
      </w:r>
      <w:r>
        <w:rPr/>
        <w:t>㔶⹗吥㡁쉦挨瑶♍䲮싂繖⨺⼺畤⭐㑥唱㙃쵟䘰쉇싂슘쉮噑椽䃃␦쉵廂呵晌䔻䨵㬸</w:t>
      </w:r>
      <w:r>
        <w:rPr/>
        <w:t>ⱙ</w:t>
      </w:r>
      <w:r>
        <w:rPr/>
        <w:t>䝮㧂䍥♳栵棂⹣䉡唳</w:t>
      </w:r>
      <w:r>
        <w:rPr/>
        <w:t>ⷂ</w:t>
      </w:r>
      <w:r>
        <w:rPr/>
        <w:t>娽䝁㧂严쉑㕈曂慏⩓쉸壂䱠忎呣槎兣灗㥬⤮䡖怩䭮䥂⹢쉚噯놬煶䬫䠶㘸牟帤ꌭ捃⦵怰䅁徵娮⩏杗撣噉啳呓頹碏浊矂ꅋ䉚恭㊏椭ꥳ樴쉡䉏搹卭쉬ㅁ넪敘⭂幀ꥦ䠮汈⼻䍈㩅煫噟⥸칊㒿姂䍩䭞轳轠뭇䱺婾戯獲獄썰矃⎥穳쉟櫃䕱浊깢㵨獨卾張쉩櫂啨旂煌숥橦숥츥넷售卭㉺娪숦⩤辥顉㉩惂励䵡뇂䩣䙾䅅녭캿⻂땸</w:t>
      </w:r>
      <w:r>
        <w:rPr/>
        <w:t>ꤤ</w:t>
      </w:r>
      <w:r>
        <w:rPr/>
        <w:t>ꍹ僂塃偭浗纩䥹頯嗂䩬䵩桌쉱갊⼴噞剷ㅴ쉒轮ㄯ쉺숻欰⬥ぶ兹並숫槂䱏灠⌥䊩놥</w:t>
      </w:r>
      <w:r>
        <w:rPr/>
        <w:t>⢣</w:t>
      </w:r>
      <w:r>
        <w:rPr/>
        <w:t>瞡捸椺꥞砸椽㝄ㄳꌪ戦㥋顕啔숷抻쌯倽⩰竂䋂⍧㜣숸䶡㠸壂슬䨴䉅䚿䡡奋䝲</w:t>
      </w:r>
      <w:r>
        <w:rPr/>
        <w:t>⢥⛂</w:t>
      </w:r>
      <w:r>
        <w:rPr/>
        <w:t>㊵䚻㕵氯숶扎⬤午싂䑪녟啹⥇樯甲䥋焮㔯촹䭉㇂▩</w:t>
      </w:r>
      <w:r>
        <w:rPr/>
        <w:t>ⱘ</w:t>
      </w:r>
      <w:r>
        <w:rPr/>
        <w:t>当䬩⿂䙕㩫協坌뭗</w:t>
      </w:r>
      <w:r>
        <w:rPr/>
        <w:t>ⲏ</w:t>
      </w:r>
      <w:r>
        <w:rPr/>
        <w:t>畚쌩偾ꏂ㍴䓎报摐䎮佱礳䧂㉲坖晪數倹丩圳䣂䐺偐쉆</w:t>
      </w:r>
      <w:r>
        <w:rPr/>
        <w:t>ⳃ</w:t>
      </w:r>
      <w:r>
        <w:rPr/>
        <w:t>䭋牓案⭫</w:t>
      </w:r>
      <w:r>
        <w:rPr/>
        <w:t>⡹</w:t>
      </w:r>
      <w:r>
        <w:rPr/>
        <w:t>슣쉺畈橲⩹癨撘쉴䇂㥹䵾勍务乃轱轷㭞</w:t>
      </w:r>
      <w:r>
        <w:rPr/>
        <w:t>ꕞ</w:t>
      </w:r>
      <w:r>
        <w:rPr/>
        <w:t>刽녡汈</w:t>
      </w:r>
      <w:r>
        <w:rPr/>
        <w:t>ⱗ</w:t>
      </w:r>
      <w:r>
        <w:rPr/>
        <w:t>煉⑙坋䭣祩汸㚏猹眣싂䜶呣⺩稸漱㬦汣梻吳</w:t>
      </w:r>
      <w:r>
        <w:rPr/>
        <w:t>ꥇ</w:t>
      </w:r>
      <w:r>
        <w:rPr/>
        <w:t>⽨⽎䡬甹䓂塩敗穏浮奦祬昰</w:t>
      </w:r>
      <w:r>
        <w:rPr/>
        <w:t>⡱</w:t>
      </w:r>
      <w:r>
        <w:rPr/>
        <w:t>咵噓年样걥긣싂</w:t>
      </w:r>
      <w:r>
        <w:rPr/>
        <w:t>ꖣ</w:t>
      </w:r>
      <w:r>
        <w:rPr/>
        <w:t>僂</w:t>
      </w:r>
      <w:r>
        <w:rPr/>
        <w:t>ꥂ</w:t>
      </w:r>
      <w:r>
        <w:rPr/>
        <w:t>⻂呺㯂뗂绂䍑稻⯂何</w:t>
      </w:r>
      <w:r>
        <w:rPr/>
        <w:t>ꤰ⑷</w:t>
      </w:r>
      <w:r>
        <w:rPr/>
        <w:t>숪楚㑧䥉帮樽匩㟂땓</w:t>
      </w:r>
      <w:r>
        <w:rPr/>
        <w:t>ꔤ</w:t>
      </w:r>
      <w:r>
        <w:rPr/>
        <w:t>璻幨㉊㑧䰫㭌꥞䆻㵟甹婲쉵쉌敠ꥱ治摕견␲獐䁦㙟쉆㒏喵䪻帷녣敮盂쉾榱车癇㥥琬妥敪䬪䢿檮楐</w:t>
      </w:r>
      <w:r>
        <w:rPr/>
        <w:t>ꕇ</w:t>
      </w:r>
      <w:r>
        <w:rPr/>
        <w:t>彊⨤獕眳椪㈪犩싂䙡弫䉒垏ぬ</w:t>
      </w:r>
      <w:r>
        <w:rPr/>
        <w:t>ⱚ</w:t>
      </w:r>
      <w:r>
        <w:rPr/>
        <w:t>䍷啨汊冏숯㍰䅢ꅖ搹⏂摈㕨</w:t>
      </w:r>
      <w:r>
        <w:rPr/>
        <w:t>ꥐꗂ</w:t>
      </w:r>
      <w:r>
        <w:rPr/>
        <w:t>樳숳䱹ㄫ兄橖䕟煬泂뿂佱䳂呭輸ꅢ㍄刬숰ꅇ竂漤䈸冱枿⤫栶ꅌ䇂凎딶⯂眻煓쉸⫂攵你슮츳⩫徵城䌸슩쉇剠瑞獕晙启⨦㙬佱朦判</w:t>
      </w:r>
      <w:r>
        <w:rPr/>
        <w:t>ⶱ</w:t>
      </w:r>
      <w:r>
        <w:rPr/>
        <w:t>睸㓂偄䰸췂㕲슩䬹煄쉨橠术坫ㅧ㫂瘪ꇃ玱毃</w:t>
      </w:r>
      <w:r>
        <w:rPr/>
        <w:t>ⵙ</w:t>
      </w:r>
      <w:r>
        <w:rPr/>
        <w:t>掬輪㩏싂澏</w:t>
      </w:r>
      <w:r>
        <w:rPr/>
        <w:t>ꕨ</w:t>
      </w:r>
      <w:r>
        <w:rPr/>
        <w:t>捚♺⏂쎵⑨㭋䅢䆵彲♐奶䈯䙃汵②㛂쵇</w:t>
      </w:r>
      <w:r>
        <w:rPr/>
        <w:t>ⰻ</w:t>
      </w:r>
      <w:r>
        <w:rPr/>
        <w:t>顩䅇슘ꍥ佭碵敂塁輻睗墘主爹쉰㜲⍩䵑</w:t>
      </w:r>
      <w:r>
        <w:rPr/>
        <w:t>ꤵ</w:t>
      </w:r>
      <w:r>
        <w:rPr/>
        <w:t>숪咮伤⎻輪⩱椭ꆵ칫⫃</w:t>
      </w:r>
      <w:r>
        <w:rPr/>
        <w:t>⡀</w:t>
      </w:r>
      <w:r>
        <w:rPr/>
        <w:t>琪꺻煂␺</w:t>
      </w:r>
      <w:r>
        <w:rPr/>
        <w:t>ꔵ</w:t>
      </w:r>
      <w:r>
        <w:rPr/>
        <w:t>숬碩潤㵋瀻㝑䝒쉴㡰乸넸싂㶩</w:t>
      </w:r>
      <w:r>
        <w:rPr/>
        <w:t>ⲩ</w:t>
      </w:r>
      <w:r>
        <w:rPr/>
        <w:t>㍏⵶⪡㥖扭嘥</w:t>
      </w:r>
      <w:r>
        <w:rPr/>
        <w:t>ꔷ</w:t>
      </w:r>
      <w:r>
        <w:rPr/>
        <w:t>氹썶戨獄䑵昶䱳㮱㡺頤獘䑈㋂ꇂ䘻啧参杞썸칈깾⏂䦬ꥣ䱚顨숣뽩晲쉉欫ꥪ呟⽇撿捾灦畕䩪啧ォ獬硦⫂楴㬲슥婚㐴䩺숥뭑촷皩烂牘숺컂捔嘪㬹䘪⽖剴䣂牁繶⩈睶㩱塄瞘㕥幔◂睱恠䠸⍰㭙䩟┊懂弩쉳⭅敆숩扂㩉䀨烂䚡</w:t>
      </w:r>
      <w:r>
        <w:rPr/>
        <w:t>ꗍ</w:t>
      </w:r>
      <w:r>
        <w:rPr/>
        <w:t>㍅䱤灯䁆뽐剳禩瓂汭浍㉑刮쉒硨䙾</w:t>
      </w:r>
      <w:r>
        <w:rPr/>
        <w:t>ⷂ</w:t>
      </w:r>
      <w:r>
        <w:rPr/>
        <w:t>橬녣墡㑃㪻唲奫</w:t>
      </w:r>
      <w:r>
        <w:rPr/>
        <w:t>ꤥ</w:t>
      </w:r>
      <w:r>
        <w:rPr/>
        <w:t>挽⼤┰ꍌ縲䨻쉍䁋娺⦘ꍎ㚿䤯栱慴弰㥫뼵欭櫂뽣꥕䉁轨ꍎ䝅ꌰ汍癍䱁甬⭡眬딦䁀奺㛎癕⑩佴⬶㞻䩖㛂㩁掣熿挹ꅓ쉏</w:t>
      </w:r>
      <w:r>
        <w:rPr/>
        <w:t>⢏</w:t>
      </w:r>
      <w:r>
        <w:rPr/>
        <w:t>ꕯ</w:t>
      </w:r>
      <w:r>
        <w:rPr/>
        <w:t>ꥹ昦瘽</w:t>
      </w:r>
      <w:r>
        <w:rPr/>
        <w:t>ꤰ</w:t>
      </w:r>
      <w:r>
        <w:rPr/>
        <w:t>쉢顓椥⥟쉓瑷촳䯃愮啷</w:t>
      </w:r>
      <w:r>
        <w:rPr/>
        <w:t>ꔻ</w:t>
      </w:r>
      <w:r>
        <w:rPr/>
        <w:t>倯幠뭫㦏䵡ꍴ拎ㅂ쉠땫</w:t>
      </w:r>
      <w:r>
        <w:rPr/>
        <w:t>⢱</w:t>
      </w:r>
      <w:r>
        <w:rPr/>
        <w:t>㛂슩壂繨䉾⼥묯㎵奴⽸㍅⥬꥚縳깢偫칆潴䉒棂㐯땭쉸숥쌻㙏⹏䄷係䵬仂瑓惂숮╌䭄⤰</w:t>
      </w:r>
      <w:r>
        <w:rPr/>
        <w:t>ꕡ</w:t>
      </w:r>
      <w:r>
        <w:rPr/>
        <w:t>祕撣摕穣ㅈ⍚獆ꥪ飃⑄숺숱卟毂督쉲㎥䙭樨㵖彉ㅌ㡙⽑嘺⩞猹ꍓ晴싂牀㵃㤸摾䉓䗂㡉쉗潸眺</w:t>
      </w:r>
      <w:r>
        <w:rPr/>
        <w:t>ⳍ</w:t>
      </w:r>
      <w:r>
        <w:rPr/>
        <w:t>쌴琰䔩䲩娣䳂숰㪱刵뇍뾥悏䠺吥⪣湒瀪捉㨻ィ輥味穱㥡䫂幆썢쉁偢</w:t>
      </w:r>
      <w:r>
        <w:rPr/>
        <w:t>⠰</w:t>
      </w:r>
      <w:r>
        <w:rPr/>
        <w:t>犱䵭䤶㵶怸䀪疿╯㕆爻䵺怳䡔楸䓍湈斱䭬歎䁳穆桘㎏䙳싂뇂乀ꌽ䇂쉀숤㵊爫ꇂ숦ꍪ䁴쉓摷㉐䗂䊏儴쉍ꌹ⍔兡䰭畢禡쉈眣슱쵊嘯㥮⭷潂輻献⬷⨪</w:t>
      </w:r>
      <w:r>
        <w:rPr/>
        <w:t>ⱦ</w:t>
      </w:r>
      <w:r>
        <w:rPr/>
        <w:t>䢏㵚柂珂</w:t>
      </w:r>
      <w:r>
        <w:rPr/>
        <w:t>ꕗ</w:t>
      </w:r>
      <w:r>
        <w:rPr/>
        <w:t>쉢椽氽录潵뽵娥㚻ꍧ升戰䙷</w:t>
      </w:r>
      <w:r>
        <w:rPr/>
        <w:t>ⷃ</w:t>
      </w:r>
      <w:r>
        <w:rPr/>
        <w:t>㡲剁쉃㩏컂疥乨畺癋术숱깱쉦䜹攱啺䌣견匽㙷匵癅嫃浌숶呚劬癒䧂爪㒩稰疣㋂皮睴杨ꄳ슻⪩䕃䍂䦘栥呵㝑ꅬꌰ썘⥆쉐䅯佧㩟뮘慊숨形偌䜤〦쵁瑹㭡녏乊뭇깡䜤繣䢮浟㭴渮숨呓䙇쉳塁</w:t>
      </w:r>
      <w:r>
        <w:rPr/>
        <w:t>ⵞ</w:t>
      </w:r>
      <w:r>
        <w:rPr/>
        <w:t>氣㛂浗飃剬슩碩ぶ嫂ꅯ慓绂坍쉞싂◂佚㶮㔷딱숽⭉⿂垘⥠촸廂瞩氯殬슡弦瑅戳숸燂欸䉈槂憩</w:t>
      </w:r>
      <w:r>
        <w:rPr/>
        <w:t>ⵒ</w:t>
      </w:r>
      <w:r>
        <w:rPr/>
        <w:t>㜮썚挮帯䙃㮩㍖⬵䑯숰總쵗㑲⪬瑪⭆⥑뭣澡깃쉢䧂㉐瑵喻祭湬춵烂剀䧂㏎批獞쉆싂⑁䝢焩</w:t>
      </w:r>
      <w:r>
        <w:rPr/>
        <w:t>ꤤ</w:t>
      </w:r>
      <w:r>
        <w:rPr/>
        <w:t>摐檻轁憬䩥歖捸瘨숲땅皿忂⒵</w:t>
      </w:r>
      <w:r>
        <w:rPr/>
        <w:t>⡓</w:t>
      </w:r>
      <w:r>
        <w:rPr/>
        <w:t>ぃ⹺䥐猪⭋堽䨽쉳숲䥷䵐浊椪칔</w:t>
      </w:r>
      <w:r>
        <w:rPr/>
        <w:t>⠹</w:t>
      </w:r>
      <w:r>
        <w:rPr/>
        <w:t>䐫썃㕍伷揂䡲ꌵ</w:t>
      </w:r>
      <w:r>
        <w:rPr/>
        <w:t>ꕣ</w:t>
      </w:r>
      <w:r>
        <w:rPr/>
        <w:t>䙰硂削庩汴歅喬係捇洊춱汉掮䛂뽔걾歭歺乹</w:t>
      </w:r>
      <w:r>
        <w:rPr/>
        <w:t>Ⳃ</w:t>
      </w:r>
      <w:r>
        <w:rPr/>
        <w:t>呃갰䜭⎵</w:t>
      </w:r>
      <w:r>
        <w:rPr/>
        <w:t>ꥊ</w:t>
      </w:r>
      <w:r>
        <w:rPr/>
        <w:t>唶쉢檘䄽抬强䅅䨮啺㥒夵橆깇畏䐺䕫䶣䔵㯂㝳䁌姂囂揂㩸䕲彅捶溻䁪녣싂숨⸤䕕㵙뭢牎⪱</w:t>
      </w:r>
      <w:r>
        <w:rPr/>
        <w:t>⠫</w:t>
      </w:r>
      <w:r>
        <w:rPr/>
        <w:t>쉙䅥䌪喿䜱攤併瞮渤睁㗂쉔ㅦ序㎮磂䷂쉩䇂輯憥㙪幗奆ㅪ砨쉟卾煂㜽㏂狂焬쉳⸨싂弨䑟ꥬ縵쉙쉳娯걺깪㡀玱何뮻戸涩礦칉⿂绂⭔㔲帱땳䰮䙩갶㜲晾楡䝣卨枏䢵쉆쉨䵬䢩걊⭌믂䩳佧㉮接쉪㑞槂卦㕀뭹㇂걋</w:t>
      </w:r>
      <w:r>
        <w:rPr/>
        <w:t>Ⳃ</w:t>
      </w:r>
      <w:r>
        <w:rPr/>
        <w:t>劬䷂</w:t>
      </w:r>
      <w:r>
        <w:rPr/>
        <w:t>ꕠ⧂</w:t>
      </w:r>
      <w:r>
        <w:rPr/>
        <w:t>䄻⧂䧂段弬顰痂㈸</w:t>
      </w:r>
      <w:r>
        <w:rPr/>
        <w:t>ꥈ</w:t>
      </w:r>
      <w:r>
        <w:rPr/>
        <w:t>䚵</w:t>
      </w:r>
      <w:r>
        <w:rPr/>
        <w:t>ꦻ</w:t>
      </w:r>
      <w:r>
        <w:rPr/>
        <w:t>椸瀹抩ꍴ㡹⑥温⎘煟倯矎甩坾嘶</w:t>
      </w:r>
      <w:r>
        <w:rPr/>
        <w:t>꧂</w:t>
      </w:r>
      <w:r>
        <w:rPr/>
        <w:t>漽䅉摑슩쉎伲汚嘱䏃┴恷復礮伶묪䍥優겱뮵㙐捄晐塇橆⩉飂䉔</w:t>
      </w:r>
      <w:r>
        <w:rPr/>
        <w:t>ꕏ</w:t>
      </w:r>
      <w:r>
        <w:rPr/>
        <w:t>䕠</w:t>
      </w:r>
      <w:r>
        <w:rPr/>
        <w:t>⠲</w:t>
      </w:r>
      <w:r>
        <w:rPr/>
        <w:t>뽗䈳쉦䁁娬춱伭㤯갲嫃秂쉅</w:t>
      </w:r>
      <w:r>
        <w:rPr/>
        <w:t>Ⱖ</w:t>
      </w:r>
      <w:r>
        <w:rPr/>
        <w:t>ꤶ</w:t>
      </w:r>
      <w:r>
        <w:rPr/>
        <w:t>坺싂竎䱯䋂㝵㍷佉梩녧縦㮣㌯놻輮桏녘甯싂㥢⩹㧂橔轌牊뽀㕆䣂斏䵔ꄪ⻂曎恅䗂嘤㜣㉱晘묲㑔䅹䑕䱥䭔㙷㍦绂敹刵伪曍슿䑗쉟淂眯䑉</w:t>
      </w:r>
      <w:r>
        <w:rPr/>
        <w:t>ꗍ</w:t>
      </w:r>
      <w:r>
        <w:rPr/>
        <w:t>䝤繰係⺵僂딭⹨뼨㥑⚬ꌤ䡈祸</w:t>
      </w:r>
      <w:r>
        <w:rPr/>
        <w:t>ⵌ</w:t>
      </w:r>
      <w:r>
        <w:rPr/>
        <w:t>䌦偈촭쉺堹⩉⨱楏⤻獊瘳辱䥥ꍺ㭨䪩婠㕰</w:t>
      </w:r>
      <w:r>
        <w:rPr/>
        <w:t>ꤱ</w:t>
      </w:r>
      <w:r>
        <w:rPr/>
        <w:t>剆㭢昮썮♡煷玿楪㖥じ</w:t>
      </w:r>
      <w:r>
        <w:rPr/>
        <w:t>Ⳃ</w:t>
      </w:r>
      <w:r>
        <w:rPr/>
        <w:t>堪娰䵾䒩칙幭␺싂</w:t>
      </w:r>
      <w:r>
        <w:rPr/>
        <w:t>ꔩ</w:t>
      </w:r>
      <w:r>
        <w:rPr/>
        <w:t>촦䒥⧂╀슬恰㡎朸⌥ꍵ戭湚囂⬷卥⶘⬲唭츰쉭〴땊囂썁䕭쌯彌슩컂桏숣촪繓㤱䢩ㆥ个噤渹쉦操쉄㇂棂䔫䅎놡㑕䭄刽긽ㄪ位顥敺䩵掻灇抮轚</w:t>
      </w:r>
      <w:r>
        <w:rPr/>
        <w:t>Ⱳ</w:t>
      </w:r>
      <w:r>
        <w:rPr/>
        <w:t>䌫㭇揂千䭕⤰⮮彗싃⨥</w:t>
      </w:r>
      <w:r>
        <w:rPr/>
        <w:t>ⴹ</w:t>
      </w:r>
      <w:r>
        <w:rPr/>
        <w:t>㩱佥爫ꍤ㍥䙢䝩⸷䉭弹兇媥䆬㥳汴檡㠺䢡쵣㕐優斩煋</w:t>
      </w:r>
      <w:r>
        <w:rPr/>
        <w:t>ⵘ</w:t>
      </w:r>
      <w:r>
        <w:rPr/>
        <w:t>畈㵫瘷啐쉆칭硹捤쉠朶㑤頨繒昫唺㝗媻桧拎⑤⭆挳⹔漪䩠瑟栻Ⓜ浤╤㈸漪䡨晑㐩슡꺻쉋</w:t>
      </w:r>
      <w:r>
        <w:rPr/>
        <w:t>⢩</w:t>
      </w:r>
      <w:r>
        <w:rPr/>
        <w:t>싎숭㜦</w:t>
      </w:r>
      <w:r>
        <w:rPr/>
        <w:t>ꖱ</w:t>
      </w:r>
      <w:r>
        <w:rPr/>
        <w:t>㉞ㅧ묶慶⍥硉ノ㩘㥅疵슻侘䃂倷䝲슣쏂掬䂘☶畣쉸勎楪愪숵娣㈵は㧂捖帺뽓걪ヂ昪슏枮湱㨴顙䑕ꌊㅣ㑞微깑収催㨲䬳䕸歸╓썷䛍漮懂皿吪⩟칑亱彃印㥭䶬䶏瘽쎡妱卪㨫칰竎㋃噁佡嗂剣欪䐨䁍䬺䀳扏㵍恓婤┵牷打쉒匨⻍浃癦숷獬䗂컂转浇⑐䣂⼳串燂ꥣ치揂癷㕪憵▣깉穩㋂仂촪儲飍䧍䉲頵㋂卤䈯쉆栰깤슬㫂썋⩕</w:t>
      </w:r>
      <w:r>
        <w:rPr/>
        <w:t>ꔭ</w:t>
      </w:r>
      <w:r>
        <w:rPr/>
        <w:t>ꍕ空煰焪猬㴣䦮ㅬ㮻칓㝸噓㈴䰪䳂丣䤥睡顙埂䝮</w:t>
      </w:r>
      <w:r>
        <w:rPr/>
        <w:t>ⷂ</w:t>
      </w:r>
      <w:r>
        <w:rPr/>
        <w:t>煃⵸♗轞秂䋃㕏䡩允쉫㔵떬䵫ㅲ䅇䣂塈⽁幩佴⽺呚儴眹㡔刲啟䉬湯䍱歬</w:t>
      </w:r>
      <w:r>
        <w:rPr/>
        <w:t>ꕖ␩</w:t>
      </w:r>
      <w:r>
        <w:rPr/>
        <w:t>辣㙣浕杢⬵䰻婍슏ꍴ쎘漯煎㭋깦쉉땩㜹㕓疏祄⤮䋂窬쉓瑠㑫ィ뼥쉙㐷囂䙢⩈瑶湩묽</w:t>
      </w:r>
      <w:r>
        <w:rPr/>
        <w:t>ꥐ</w:t>
      </w:r>
      <w:r>
        <w:rPr/>
        <w:t>坒漲␪灖</w:t>
      </w:r>
      <w:r>
        <w:rPr/>
        <w:t>Ⱚ</w:t>
      </w:r>
      <w:r>
        <w:rPr/>
        <w:t>ꕄ</w:t>
      </w:r>
      <w:r>
        <w:rPr/>
        <w:t>녳瘷師圲슏䝴쉅獙䳂瀺捐썔攽䨥灢癦瘩␪♡싃넬灞瀴췂⹗</w:t>
      </w:r>
      <w:r>
        <w:rPr/>
        <w:t>⣂⭣</w:t>
      </w:r>
      <w:r>
        <w:rPr/>
        <w:t>습摵㨺汌䴪ꅥ㭪噳땮擂쵪参牋슩周㔻珂㵖䩔㵅塵悏挭ꥰ쉁쉐参穙單摏䀥乱⍀⍾物澬㈪䀶䔸㝦㜯슱ꍭ何슱擂걭亱呷㚩㴷㌦倪쉘</w:t>
      </w:r>
      <w:r>
        <w:rPr/>
        <w:t>Ȿ</w:t>
      </w:r>
      <w:r>
        <w:rPr/>
        <w:t>嘯걞⼺愦朩凂䨬뭤⧂㝥㮱╊쉱㑂ꍧ촣拂㷍呖湀ば䭡⛂䰲歍녁䠳殱堩딫䈮塸啕澮秂기쉀澩氪䕟祱䁪杁埂眣슡ꄺ㜭숷晸♬湖쉗摢瑃슻灚⑭뿂␪☸匤炮娰䮱顐⥏慣ꅧ숪媡楹쉃但ヂ꥕䌶</w:t>
      </w:r>
      <w:r>
        <w:rPr/>
        <w:t>ⴹ</w:t>
      </w:r>
      <w:r>
        <w:rPr/>
        <w:t>洤⌥츽쉚煙佬⪬硈䑋ꌵ䙺畁傻玿㎥䵁쉺⶘頭溥癧녡佐硲䉄媣ご埂沩秂䜷쉏商㫂츣楚㐲</w:t>
      </w:r>
      <w:r>
        <w:rPr/>
        <w:t>⣂</w:t>
      </w:r>
      <w:r>
        <w:rPr/>
        <w:t>ㅦ⩌⯂夬癫쉃灂祳捉ꄳ䩣嫂彞攩塡剷㍮䭮祬旂ꍲ吱</w:t>
      </w:r>
      <w:r>
        <w:rPr/>
        <w:t>⣃</w:t>
      </w:r>
      <w:r>
        <w:rPr/>
        <w:t>ꄱ䥧⥆瑇横</w:t>
      </w:r>
      <w:r>
        <w:rPr/>
        <w:t>⢘</w:t>
      </w:r>
      <w:r>
        <w:rPr/>
        <w:t>癧咿⮬䰵繆⑁礯繍㡣渨싂㑢㐳슱碏墻朲䪩橠坣㧂睾乘⫂</w:t>
      </w:r>
      <w:r>
        <w:rPr/>
        <w:t>ⵊ</w:t>
      </w:r>
      <w:r>
        <w:rPr/>
        <w:t>싂㑭츸㔵쎥걳뽢숥컂묤癃⩇</w:t>
      </w:r>
      <w:r>
        <w:rPr/>
        <w:t>ꥉ</w:t>
      </w:r>
      <w:r>
        <w:rPr/>
        <w:t>⻎숰占ꇂ牤呈䉺숲瀷估䛎乶䱈漪㵺乪</w:t>
      </w:r>
      <w:r>
        <w:rPr/>
        <w:t>꧂⥡</w:t>
      </w:r>
      <w:r>
        <w:rPr/>
        <w:t>䅨浵䑐仂䜴皵갹⩎䱥㙋捴䋂习㬦婧뼫䡓楟晏뽂塨깭⑈息梿쉴뭧䈰슘넵쉙㴫싂㦮쉬썲匮吊佧迂</w:t>
      </w:r>
      <w:r>
        <w:rPr/>
        <w:t>ⱒ</w:t>
      </w:r>
      <w:r>
        <w:rPr/>
        <w:t>뽖</w:t>
      </w:r>
      <w:r>
        <w:rPr/>
        <w:t>ⱘ</w:t>
      </w:r>
      <w:r>
        <w:rPr/>
        <w:t>愨䉰⼬〰搳㕎癣⩚䕚䔴</w:t>
      </w:r>
      <w:r>
        <w:rPr/>
        <w:t>⡓</w:t>
      </w:r>
      <w:r>
        <w:rPr/>
        <w:t>栱╅␤㥞县㍚椳平슥捔殡쵖쉇㚣晌숣⎩㩣涩䭓쉠</w:t>
      </w:r>
      <w:r>
        <w:rPr/>
        <w:t>⡓⬶</w:t>
      </w:r>
      <w:r>
        <w:rPr/>
        <w:t>昶숯⽞呅긤⼦숳湣촫㤵습嘶쉬轇䔪쎏榥獅숸䨩䣂숻㨲癌痂祚樹䀪슣┹䲿䤮佌噒煰界⍀汪猤㑹䨪㟂㍀쉇㧂땘砱䒩</w:t>
      </w:r>
      <w:r>
        <w:rPr/>
        <w:t>ꖱ</w:t>
      </w:r>
      <w:r>
        <w:rPr/>
        <w:t>牫汔쵄⸵싍暩㙗捥湙哂僎䯂捾慠午伴狂믂㏂扢汄Ⓜ⽭⛂쉪</w:t>
      </w:r>
      <w:r>
        <w:rPr/>
        <w:t>ꦣ</w:t>
      </w:r>
      <w:r>
        <w:rPr/>
        <w:t>㙂쉎땷灆⭱榮싂么⩡员珂슮쉥嘮嘵㓂뼪싂䫂쵟쉅㑊㭸户䦿뾻权溡癕㭄츹쵾占䵲곂㉠칭숵卨썖嚩亣쉭♱</w:t>
      </w:r>
      <w:r>
        <w:rPr/>
        <w:t>ⰸ</w:t>
      </w:r>
      <w:r>
        <w:rPr/>
        <w:t>㶬愰搩棂⥅ꍖ䱨㣂歀숪쉶㍋摱灭싂䑇㐹⒘쉉夯깾⌷䜪䝡湞㓂狂ぞ係䬵璡칎硳纮枣砱癢焬㭶昽橫⚩ꍱ創摓桐㊥♍⌰㉗</w:t>
      </w:r>
      <w:r>
        <w:rPr/>
        <w:t>Ⱕ</w:t>
      </w:r>
      <w:r>
        <w:rPr/>
        <w:t>㌥쉪䥓䝣숻輫껎숪䙋뭒䋎걱ꍋ</w:t>
      </w:r>
      <w:r>
        <w:rPr/>
        <w:t>ꔥⵏ</w:t>
      </w:r>
      <w:r>
        <w:rPr/>
        <w:t>温┥㞘䅉⽐䉨쉷촩䱇䔪㯂硏硙䕭칪ꅆ슩䖿䁂揂焺숩水䓎숪刱땣ꍬ䕫扢ㆩ牦ㅔ睸啾슘栮䡭쉤쵭妩丵斩捌皩摅䁈뭏⵹뼭ㅓ穟⛂瓍㵑</w:t>
      </w:r>
      <w:r>
        <w:rPr/>
        <w:t>⡨</w:t>
      </w:r>
      <w:r>
        <w:rPr/>
        <w:t>摑믂硞䩐䉄穈䌺輲砨따佋㗂楁ꥬ♭㮱쉞㩙䠷쉷㍧甸櫃掬쉳땕ォ灓坐矂ㄵ坃栫╥渥쉷楟싂넣♯☲숣濂稴歐㵙瘽䥕泂⏂쉾ꆘ珎帲䠰⑨䕵卙项</w:t>
      </w:r>
      <w:r>
        <w:rPr/>
        <w:t>ⴱ</w:t>
      </w:r>
      <w:r>
        <w:rPr/>
        <w:t>ば桇쉴숵䔬頵坔䞩塘뇂⤦㝪놩侮</w:t>
      </w:r>
      <w:r>
        <w:rPr/>
        <w:t>Ⱪ</w:t>
      </w:r>
      <w:r>
        <w:rPr/>
        <w:t>츹䍠轺䅑㵣쉋瑘瘺䡑氶⍮⫂吸⹢偟き䋂긴䞿쉧乚癖걦㥍奁쉫侩竍呫噶噭⼥噳㏎婣쉌題拍噥ㄳ扔关帱穆く쉰슱䩴冿堵怰頹⹥䙓愬爰刬</w:t>
      </w:r>
      <w:r>
        <w:rPr/>
        <w:t>Ⲭ</w:t>
      </w:r>
      <w:r>
        <w:rPr/>
        <w:t>旍䉣畤歳皘癯繤灑䥠숤怩係畟瘨㘱獧坟䤻쵘埂</w:t>
      </w:r>
      <w:r>
        <w:rPr/>
        <w:t>ꔦ</w:t>
      </w:r>
      <w:r>
        <w:rPr/>
        <w:t>桲쉲쉵挦쉌䉙㙯捌䃎噰슥</w:t>
      </w:r>
      <w:r>
        <w:rPr/>
        <w:t>ⷎ</w:t>
      </w:r>
      <w:r>
        <w:rPr/>
        <w:t>㙓狂婓ꅢ쉟乮⨱ꆬ睯繊琥灟슩♕墥䤽䍡쉤⍁澵癅싍땏ꌭ㝞쏎婏幚湟繤癊䝟⹥稻穓뭟㍳ꅲ卑硨瓍䡯쉐䰦⵷⩺䕭⫂</w:t>
      </w:r>
      <w:r>
        <w:rPr/>
        <w:t>ꥈ</w:t>
      </w:r>
      <w:r>
        <w:rPr/>
        <w:t>쉰⹹址噁畺坔捯뼸⨺</w:t>
      </w:r>
      <w:r>
        <w:rPr/>
        <w:t>ꥅ</w:t>
      </w:r>
      <w:r>
        <w:rPr/>
        <w:t>扟瘪煨朻輶砊火숪㕣䲵歫썸繢睮娰䑷뽲䅃睭慯剑㧂顩⭞◃뭪</w:t>
      </w:r>
      <w:r>
        <w:rPr/>
        <w:t>⠵</w:t>
      </w:r>
      <w:r>
        <w:rPr/>
        <w:t>昭</w:t>
      </w:r>
      <w:r>
        <w:rPr/>
        <w:t>Ᵽ</w:t>
      </w:r>
      <w:r>
        <w:rPr/>
        <w:t>柍呄숵湌灔쉂侣㏂厮硲頺乧䌽쉑浠츬쉬橎横䰦幮䴻灸⨦싍琻뭤䩡制绂</w:t>
      </w:r>
      <w:r>
        <w:rPr/>
        <w:t>ꕋ</w:t>
      </w:r>
      <w:r>
        <w:rPr/>
        <w:t>療㠶㩮䍕癖夯塠쎬칪⩢⥷炡썯婪䫂뽬ァ䉒䵵恪</w:t>
      </w:r>
      <w:r>
        <w:rPr/>
        <w:t>ꖣ</w:t>
      </w:r>
      <w:r>
        <w:rPr/>
        <w:t>吪哂䂿⵵潐쉕╰㐲</w:t>
      </w:r>
      <w:r>
        <w:rPr/>
        <w:t>ꕊ</w:t>
      </w:r>
      <w:r>
        <w:rPr/>
        <w:t>䕯숪䉭숻匥㌣컂弣熩⽅䐳뭎呫䀬㥉焪䁑楓뽩㜬娱쉪⭮쉢컂䕂頬싂㨨彙⭆⮱ヂ쉲뼺帪</w:t>
      </w:r>
      <w:r>
        <w:rPr/>
        <w:t>⡾</w:t>
      </w:r>
      <w:r>
        <w:rPr/>
        <w:t>敠穬洪䅸㥣煾ꍤ♍뽖䔽⬷塤䌮汵䕠䷂⼭挱㵺暬걗掮圫绂獤뗂楙瞩灾捧⭫썡␬拂愱⍺儥⧂㡋瘱⬥偒ꏂ䉱渣刮㑚䮱灀卡硲晞玮ꄶ爦걆</w:t>
      </w:r>
      <w:r>
        <w:rPr/>
        <w:t>ꖬ</w:t>
      </w:r>
      <w:r>
        <w:rPr/>
        <w:t>浟刮煟奲獠슱捡䕵</w:t>
      </w:r>
      <w:r>
        <w:rPr/>
        <w:t>Ⳃ</w:t>
      </w:r>
      <w:r>
        <w:rPr/>
        <w:t>걲棂ꅠ㥠敂놘뽶䷂</w:t>
      </w:r>
      <w:r>
        <w:rPr/>
        <w:t>⡫</w:t>
      </w:r>
      <w:r>
        <w:rPr/>
        <w:t>癭䏂晇橍卅僎秂䝹䑥桭忂形䕭슘䵏䓂㜳䱦쎻砳恱輽숱湷㍅礤쉧쉹憬橨═⭑␯습쉒숤俍凎싂쉔倲䧂磍徿쉒슮浨椴䬷慈䵆⩋⪘湔棂⼩쉦촱甪妏⨲汮䉨</w:t>
      </w:r>
      <w:r>
        <w:rPr/>
        <w:t>ꤴ</w:t>
      </w:r>
      <w:r>
        <w:rPr/>
        <w:t>㗂嚘춏쉹격獯恣⺣칙ꥺ唪꺿칇㒣䎮䳃䉵䠱睥噱䩙⽷㌶㕟摐殩꺿夤䡩奰쉄⚵칤套武獵㗂⹗樯컂娵〣⩡숫▩䌶ꇂ戵숳㴭幱轁䖘喬䤻㝎繐싂</w:t>
      </w:r>
      <w:r>
        <w:rPr/>
        <w:t>ꔽ</w:t>
      </w:r>
      <w:r>
        <w:rPr/>
        <w:t>숳뼳浨㷂쉟싂⩏䧂瑶ꥺ百䓍㦻歩祭摧ꍦ㟂佋敪倦㕟乗祚숭㤨걂䜲潙埍轐歹婭쉙쉆佟ꅣ欯湇䦩◃㡫敊䝖獅㝍婄旂泃</w:t>
      </w:r>
      <w:r>
        <w:rPr/>
        <w:t>꥟</w:t>
      </w:r>
      <w:r>
        <w:rPr/>
        <w:t>ꅧ딺冩䌳␷ꎻꄦ싎兮氨彈慲䁖勂繈숤䈷㥔優쉥㨩剹䍭䚻杅硯桒싂ꥥ뽚坦䥉䨽ꍂ慏싎⫂眲㐰䵧斏慤椣⩙伣⍪穤关慦刱쉅긯颿䕠㘲京挶㭮䭘슿浢♑唯⹓块䥰ꄭ䙯擎癪▥Ⓜ긯㥌敮뭱칠ㄶ戥搱䎻睲⻂␩坩뇂灯焨捑䙒㡸䟂癸幁⏂걪㴶桱矂⥅䗂㝒戺䥓</w:t>
      </w:r>
      <w:r>
        <w:rPr/>
        <w:t>Ⳃ</w:t>
      </w:r>
      <w:r>
        <w:rPr/>
        <w:t>䲮쵕䃂甹散㉖쉢뼨挸碣슥參干卋Ⓜ격⩄촪纥呤땑쉤⭚㢘轲⩤⥤땺牾쉕唺ꎘ扥嫂旂改숬숊</w:t>
      </w:r>
      <w:r>
        <w:rPr/>
        <w:t>ꥅ</w:t>
      </w:r>
      <w:r>
        <w:rPr/>
        <w:t>煇䍓쉎쉎㔪</w:t>
      </w:r>
      <w:r>
        <w:rPr/>
        <w:t>ⲿ</w:t>
      </w:r>
      <w:r>
        <w:rPr/>
        <w:t>潪⵮曂磂㏂숱彠揂攺勂쉀쌭숪쉹䍩⨮偈瀱땩敏䍧恢기䡯慪숮⚘繍䶮촫㎡</w:t>
      </w:r>
      <w:r>
        <w:rPr/>
        <w:t>ꥌ</w:t>
      </w:r>
      <w:r>
        <w:rPr/>
        <w:t>席쉉歯㡗彾住佷楑</w:t>
      </w:r>
      <w:r>
        <w:rPr/>
        <w:t>ꤺ</w:t>
      </w:r>
      <w:r>
        <w:rPr/>
        <w:t>楺琴쉶ㅒ佘ㄽ疵址〯兀</w:t>
      </w:r>
      <w:r>
        <w:rPr/>
        <w:t>ⵘ</w:t>
      </w:r>
      <w:r>
        <w:rPr/>
        <w:t>嫎潯槂砣䝏쉒䟂敭뭣</w:t>
      </w:r>
      <w:r>
        <w:rPr/>
        <w:t>ꕸ</w:t>
      </w:r>
      <w:r>
        <w:rPr/>
        <w:t>喡嫍쉷땗깰剫晉睕</w:t>
      </w:r>
      <w:r>
        <w:rPr/>
        <w:t>ꤱ</w:t>
      </w:r>
      <w:r>
        <w:rPr/>
        <w:t>優믂攰ꥨ⥣㤳⪣㇂㡡㘬唺坥슮畱䅇ㄵ畺穣惂攪晖㠮灖⍮恍教</w:t>
      </w:r>
      <w:r>
        <w:rPr/>
        <w:t>꤭</w:t>
      </w:r>
      <w:r>
        <w:rPr/>
        <w:t>길⛂䳂</w:t>
      </w:r>
      <w:r>
        <w:rPr/>
        <w:t>⵰</w:t>
      </w:r>
      <w:r>
        <w:rPr/>
        <w:t>桫汗⽄䥩䑯⫍넻呌숩穁穆䁫硌び輸ꄥ晤㙅䄫煩녓꥖暿桞䕷採䧂轍潶쉴☬슩愰⫂땾⥆本㊬䙈썙䡹슮⍖幟䨺傘츷吱爵椪傡橅☴彘じ轌㐵喣䕘扳弻䍙슏おꍈ╊㭺甭⹪</w:t>
      </w:r>
      <w:r>
        <w:rPr/>
        <w:t>ⵁ</w:t>
      </w:r>
      <w:r>
        <w:rPr/>
        <w:t>周쉅彰쉧匽ꅡ╺稯畅恌倱娫垡顁ꅑ樲䰴猶凃㍨煆ꥴ䖬稪䖮儸䆿绂쉏뗂묩牏䆱䉪汮쉰琤㶩瑲㝶싂㴹⩟㗂층硤믂ㅷ㚮恳檱瘷䶩ㅊ揍慄㍖灆숷깠怬䘫䁟繵懍쉇ꏎ䍘劮条睌녥뽎♵票⹓轤쉣㑹㩧䑄坆☩焹ꌫ桳䩵湶⹕ꅹ⎿䩰䵳쉫쉦瘬畓㜸樯桀慶䩯顕堪㵂</w:t>
      </w:r>
      <w:r>
        <w:rPr/>
        <w:t>ꕏ</w:t>
      </w:r>
      <w:r>
        <w:rPr/>
        <w:t>㩖执幖扖㪘垮唪䭾㕱繀燂⽔갩椮⭅숺为幐䵭숶瑌쉞偁案啐㉱敀숪쉗䋂싂뗂槂愪노⩙縤긲㍑卬愴㥣剷㭳쉸숤佬╰䩇숴彭䀥⭅獸祥䙆浖圪뭅啹쉁熩쉲琫噱种㤨껂㩯畵剪咡쉺㝗侩</w:t>
      </w:r>
      <w:r>
        <w:rPr/>
        <w:t>⡫</w:t>
      </w:r>
      <w:r>
        <w:rPr/>
        <w:t>㝗무扱是け灑쉾䑵偷뗂溱杸</w:t>
      </w:r>
      <w:r>
        <w:rPr/>
        <w:t>⡞</w:t>
      </w:r>
      <w:r>
        <w:rPr/>
        <w:t>眦␪渫⭏䬥㭴䷂</w:t>
      </w:r>
      <w:r>
        <w:rPr/>
        <w:t>ꥋ</w:t>
      </w:r>
      <w:r>
        <w:rPr/>
        <w:t>䄬壂穎</w:t>
      </w:r>
      <w:r>
        <w:rPr/>
        <w:t>Ⱙ</w:t>
      </w:r>
      <w:r>
        <w:rPr/>
        <w:t>䪿⽰塇稬ꌵ啥沬㙷徱埂ꥠ䔲涬ꥩ촤允晩숯璏婆也稣⍈塾顊쉘</w:t>
      </w:r>
      <w:r>
        <w:rPr/>
        <w:t>⠳</w:t>
      </w:r>
      <w:r>
        <w:rPr/>
        <w:t>歆ネ扑歈勂⨥쉴쉫煴㝧⩠㥪⹲㩀囂〫ヂ썢復㡉縵獰彺敩收哂倱싂⮘⧂楬繕숸味뽞瑩恀怩䥣晒䬪擂㉇慵⫂䉹㠦縻쉹㮿䵮祅㙈㟂洦唸摊禱㩸䅵呔슱暘〉剅뽃⿂殮㒩칵䀬슿併쉎⨴䉖䑏㭆俍塹▥帤깃㷍頳测爦䠶㝧숷噣칍㊘䬹摓⴮</w:t>
      </w:r>
    </w:p>
    <w:p>
      <w:pPr>
        <w:pStyle w:val="PreformattedText"/>
        <w:bidi w:val="0"/>
        <w:spacing w:before="0" w:after="0"/>
        <w:jc w:val="left"/>
        <w:rPr/>
      </w:pPr>
      <w:r>
        <w:rPr/>
        <w:t>Ɫ</w:t>
      </w:r>
      <w:r>
        <w:rPr/>
        <w:t>㔪㤊碱◂礲⵬䭁煰ꍋ琳扥䑵毂⴩框㈷곃⩕漣歭頥㕆熩䟂⹈숩⹖圴す쵌싂㭮숣㆘捺</w:t>
      </w:r>
      <w:r>
        <w:rPr/>
        <w:t>⡢⍂</w:t>
      </w:r>
      <w:r>
        <w:rPr/>
        <w:t>湨湏ぎ䑄䭯䥙恩庮䂣䧍䕉㒘쉵㍙䠪</w:t>
      </w:r>
      <w:r>
        <w:rPr/>
        <w:t>ⷂ</w:t>
      </w:r>
      <w:r>
        <w:rPr/>
        <w:t>㖮␷䭅쉠숬睌䀪䠸믎쉘種䎻갻盃輴♘㖥⩃晣扳珂묵兮숪녘捑櫂䁉⌣祉䕎쉶넯쉏䍁䘩乳ꌣ</w:t>
      </w:r>
      <w:r>
        <w:rPr/>
        <w:t>ꥂ</w:t>
      </w:r>
      <w:r>
        <w:rPr/>
        <w:t>깁㉶硣쉥䙟楃慞숺숯</w:t>
      </w:r>
      <w:r>
        <w:rPr/>
        <w:t>꤬</w:t>
      </w:r>
      <w:r>
        <w:rPr/>
        <w:t>牣ꍫ獹㋂㘻쉉䏃㍁갲ꅎ涥潬癤囂稻쵙숫牀昶쉑䅲</w:t>
      </w:r>
      <w:r>
        <w:rPr/>
        <w:t>⠭</w:t>
      </w:r>
      <w:r>
        <w:rPr/>
        <w:t>纡⩉쉥⎣䈨卞幾♃橞䷂숪䤸㵙</w:t>
      </w:r>
      <w:r>
        <w:rPr/>
        <w:t>⡉</w:t>
      </w:r>
      <w:r>
        <w:rPr/>
        <w:t>촨␪伽㊏㧍㒘칄櫃䘦䑚偌绂촱쉈뾏瓂┫컍朲캣</w:t>
      </w:r>
      <w:r>
        <w:rPr/>
        <w:t>ꕤ</w:t>
      </w:r>
      <w:r>
        <w:rPr/>
        <w:t>烂㜳㨥楟䒩④□爨</w:t>
      </w:r>
      <w:r>
        <w:rPr/>
        <w:t>ⵒ</w:t>
      </w:r>
      <w:r>
        <w:rPr/>
        <w:t>搥楯捘슱縨佅쉺輥呰嗂殬恊券슏晢⑆弣湇瓂挣倽嘫悵䨻栺浈ꥮ愤䥲禮池潗ㅏ쉺뭹颏䁳搪䚘污⨬䞻넫䜦䩦丯桺碩婲䷂깡淂晑幍穾轂⬪슬⌴</w:t>
      </w:r>
      <w:r>
        <w:rPr/>
        <w:t>ꕯ</w:t>
      </w:r>
      <w:r>
        <w:rPr/>
        <w:t>晓쉀싂獆⫂怵竂䡹㍅䥋ㅥ䀬⍩㴸쉣㋂唳湤䌵瀲繆揂㇂⨬㑏묦轱垻⸵摵浡幄녍䖵</w:t>
      </w:r>
      <w:r>
        <w:rPr/>
        <w:t>ꕾ</w:t>
      </w:r>
      <w:r>
        <w:rPr/>
        <w:t>䒩캮⩇ꥸ湹懂朷主⛂숨悮⩡䰰</w:t>
      </w:r>
      <w:r>
        <w:rPr/>
        <w:t>ⴳ</w:t>
      </w:r>
      <w:r>
        <w:rPr/>
        <w:t>갺眣懃䷂쉦㤷䩢㔤仍癹㨭煇况楀楠쉲쉋뿂愥⾥挭</w:t>
      </w:r>
      <w:r>
        <w:rPr/>
        <w:t>ꕏ</w:t>
      </w:r>
      <w:r>
        <w:rPr/>
        <w:t>㉬练믃쉕슣㋂剘⍢浲縪䰭╕硦玬⻃㥯⑏⩰牑儶慉㐲晒璣䖘ㅖ埂⺡뿂甤楄捪䯃㬰䫎撬┻桦숭爵廃䌸㙨⤹싂⩮ꥥㅸ쉏슘冥煬</w:t>
      </w:r>
      <w:r>
        <w:rPr/>
        <w:t>ꦩ</w:t>
      </w:r>
      <w:r>
        <w:rPr/>
        <w:t>놏⴯䜴䙌䓂슱䣂䉉摇숵슏棂楺档䭍歨梩潱娰徣걋␩墬䫂쉴䬣嘩뭥畓朱쉡㉬뿂쉲渰숩父뇂䓂働␪㜤녶幭䨷</w:t>
      </w:r>
      <w:r>
        <w:rPr/>
        <w:t>ⵇ</w:t>
      </w:r>
      <w:r>
        <w:rPr/>
        <w:t>劮䇂参깶╔ꥬ溮䈲焮墡搸녪ꄤ䴦啂딺恪棂䉋斩剠㭚䝑⸥땆</w:t>
      </w:r>
      <w:r>
        <w:rPr/>
        <w:t>⵰</w:t>
      </w:r>
      <w:r>
        <w:rPr/>
        <w:t>쉹塊⭱浑쉧㤸ㄹ秂캩媏低⹩係炘㘽㤨村ヂ싂깷</w:t>
      </w:r>
      <w:r>
        <w:rPr/>
        <w:t>Ⱙ</w:t>
      </w:r>
      <w:r>
        <w:rPr/>
        <w:t>凂꥙㦱䥠元쉒仂䞱싍䈤쉊⹢</w:t>
      </w:r>
      <w:r>
        <w:rPr/>
        <w:t>ꕾ</w:t>
      </w:r>
      <w:r>
        <w:rPr/>
        <w:t>奫츫䥩礣嫃⌻呲禡劬넰</w:t>
      </w:r>
      <w:r>
        <w:rPr/>
        <w:t>ꥄ</w:t>
      </w:r>
      <w:r>
        <w:rPr/>
        <w:t>儶灷㝤</w:t>
      </w:r>
      <w:r>
        <w:rPr/>
        <w:t>ꕂ</w:t>
      </w:r>
      <w:r>
        <w:rPr/>
        <w:t>䄪㇍⍐쉎</w:t>
      </w:r>
      <w:r>
        <w:rPr/>
        <w:t>ꤥ</w:t>
      </w:r>
      <w:r>
        <w:rPr/>
        <w:t>㗂쉚猣呙妱皻併㋂⨪숯勂㵕䋍湣䄽瑂姂穠숪┪⫍槂⑊䇂싂</w:t>
      </w:r>
      <w:r>
        <w:rPr/>
        <w:t>ꥒ</w:t>
      </w:r>
      <w:r>
        <w:rPr/>
        <w:t>꺬㎱顤啩숤砨꥗넪琫攊䥮佡涮땰榏慇␥㣂囂썀䊻ꥱ㆏媘儵</w:t>
      </w:r>
      <w:r>
        <w:rPr/>
        <w:t>ꔶ</w:t>
      </w:r>
      <w:r>
        <w:rPr/>
        <w:t>㙘妩软⛂堤☴䩞⥾㴣䵸慭掮業⩲</w:t>
      </w:r>
      <w:r>
        <w:rPr/>
        <w:t>Ⱪ</w:t>
      </w:r>
      <w:r>
        <w:rPr/>
        <w:t>呑剌ぢ眻㑳櫂湦噵㑬⑆</w:t>
      </w:r>
      <w:r>
        <w:rPr/>
        <w:t>ꕶ⵮</w:t>
      </w:r>
      <w:r>
        <w:rPr/>
        <w:t>㯂㤦傘夳㎩슥狂獏㙥㕴⭀땬</w:t>
      </w:r>
      <w:r>
        <w:rPr/>
        <w:t>ⴻ</w:t>
      </w:r>
      <w:r>
        <w:rPr/>
        <w:t>畄</w:t>
      </w:r>
      <w:r>
        <w:rPr/>
        <w:t>ꤤ</w:t>
      </w:r>
      <w:r>
        <w:rPr/>
        <w:t>灉潗㍱塡숰求晴㝉ꅯ⎡䥊쉈兦㯂쉆扦♡奇氪湥抬䭃ꅁ䭆恘浩㥞싂쉡ꄥꍈ港楠姂顶瑨泂⿂刱ꥣ㑍溡楸璩焵쉲㠫淂㑡깢佾⌮㴵⹤⵩你摯倯⽚焸뭳秂䥱穹</w:t>
      </w:r>
      <w:r>
        <w:rPr/>
        <w:t>⡉</w:t>
      </w:r>
      <w:r>
        <w:rPr/>
        <w:t>匹儳ꆮ洰怦傏╧懎䙏㪵䑱痂嚡ꅡ췂杺⩍瑘</w:t>
      </w:r>
      <w:r>
        <w:rPr/>
        <w:t>ⵑ</w:t>
      </w:r>
      <w:r>
        <w:rPr/>
        <w:t>搣뭂晚䃂䙀묨⚬湫⻎䥭呒协䉟戺⤵徱쉫㩯〴겘ヂ剂㟂⧂眻슿䱡㥭窘慖剫㝣祸磂睹䁔⨽</w:t>
      </w:r>
      <w:r>
        <w:rPr/>
        <w:t>꧂</w:t>
      </w:r>
      <w:r>
        <w:rPr/>
        <w:t>㭙硐灡슩䅠⨺쉅䖬⩢쉞ꅗ婦</w:t>
      </w:r>
      <w:r>
        <w:rPr/>
        <w:t>⣃</w:t>
      </w:r>
      <w:r>
        <w:rPr/>
        <w:t>拂⻂䚮恨わ㝟殩</w:t>
      </w:r>
      <w:r>
        <w:rPr/>
        <w:t>ꤶ</w:t>
      </w:r>
      <w:r>
        <w:rPr/>
        <w:t>朮呸㕺湗梬姍◂卒挬湬䅠溡弲㓎ꌲ⩞䈮睚䥚숹教坑⩂뽗㫂顄奁넱顒倲䥐橈䩃</w:t>
      </w:r>
      <w:r>
        <w:rPr/>
        <w:t>ⱦ</w:t>
      </w:r>
      <w:r>
        <w:rPr/>
        <w:t>㍭夻橃ꅐ捇츪䜳祁⎩⪻睄㠰䶡碻䭭樦到睮兖쏂⩏乤剉⧂佭ㆱ묵⽆穟땅㉲</w:t>
      </w:r>
      <w:r>
        <w:rPr/>
        <w:t>ꔽ</w:t>
      </w:r>
      <w:r>
        <w:rPr/>
        <w:t>堪哂뼶카硎婫䑙术䅠睔㎘묪⚘㵸숱愦祡彐䂱顦䴤⍱爷걅㕦硅슡橦㝴뭴⨻橭⪣㒬㠪</w:t>
      </w:r>
      <w:r>
        <w:rPr/>
        <w:t>ⱈ</w:t>
      </w:r>
      <w:r>
        <w:rPr/>
        <w:t>卯䩰⴮䓂⩥숦癟扂坟杔慖㐶뭆灓䑗뇂␦牷䝈䕕䛂땈䄭썴瘤䑯礽き슻㥌⥗썑眰㢘쉕쉮爵</w:t>
      </w:r>
      <w:r>
        <w:rPr/>
        <w:t>ꔵ</w:t>
      </w:r>
      <w:r>
        <w:rPr/>
        <w:t>㔽潲喻쵬幕䓂甬怫昽滂䵯截刯쉈畴㯂㥾⸦欫旂䜥㞡㡇䙾걵㖻㢩</w:t>
      </w:r>
      <w:r>
        <w:rPr/>
        <w:t>ⵇ</w:t>
      </w:r>
      <w:r>
        <w:rPr/>
        <w:t>춱싂捳䒩歋⻍㝸뽗癠榣Ⓜ䥤央㕡㜤撏䡪㌵</w:t>
      </w:r>
      <w:r>
        <w:rPr/>
        <w:t>ꕟ</w:t>
      </w:r>
      <w:r>
        <w:rPr/>
        <w:t>묲㕶眭欶皻娷機纡䪬믂䭴潴㋂挨ꏂ숩䡚婚抏넷樳乳쉇歨쵎兆枘</w:t>
      </w:r>
      <w:r>
        <w:rPr/>
        <w:t>ⵁ</w:t>
      </w:r>
      <w:r>
        <w:rPr/>
        <w:t>獸䙹ꌷ䉹乺楚⩧剤呆쉱幷뇂⏂䌦䅖祂繥繶横䞏䬪⩗䪡何砺頮唤猬싂斩䵷兗♸䞮厵䍔㣂塡⪏䉴癡杯캥㬫⩪穲쉏潲䡆䄳係</w:t>
      </w:r>
      <w:r>
        <w:rPr/>
        <w:t>⡙</w:t>
      </w:r>
      <w:r>
        <w:rPr/>
        <w:t>栮슘嘤䶡⎿견剧숽㐹숣硆桄瑈䙈嘯䲱㝧숹쉯䱞戹슱刯쉓</w:t>
      </w:r>
      <w:r>
        <w:rPr/>
        <w:t>ꔪ</w:t>
      </w:r>
      <w:r>
        <w:rPr/>
        <w:t>㠹ꄭ䰣⑞祪걱⨺睳숪ꅮ㝹</w:t>
      </w:r>
      <w:r>
        <w:rPr/>
        <w:t>ꤩ</w:t>
      </w:r>
      <w:r>
        <w:rPr/>
        <w:t>祹塁渰塥橏婆樊</w:t>
      </w:r>
      <w:r>
        <w:rPr/>
        <w:t>Ⱪ</w:t>
      </w:r>
      <w:r>
        <w:rPr/>
        <w:t>参</w:t>
      </w:r>
      <w:r>
        <w:rPr/>
        <w:t>ⱍ</w:t>
      </w:r>
      <w:r>
        <w:rPr/>
        <w:t>竂場㦘瞱㙐噓䋂攩祔猳煴坏ꥡ뮘㍟㦡䕣㡺쉌⴩也究쏂父쉤愮汗炩䌱搴㜤␨汶㔳싂㍊唷싂䌦녫㵷뭵숭쉎憘ꍂ㥸摊건</w:t>
      </w:r>
      <w:r>
        <w:rPr/>
        <w:t>ⵍ</w:t>
      </w:r>
      <w:r>
        <w:rPr/>
        <w:t>䕁㝾</w:t>
      </w:r>
      <w:r>
        <w:rPr/>
        <w:t>ꥋ</w:t>
      </w:r>
      <w:r>
        <w:rPr/>
        <w:t>䏂牟</w:t>
      </w:r>
      <w:r>
        <w:rPr/>
        <w:t>⡺⨸</w:t>
      </w:r>
      <w:r>
        <w:rPr/>
        <w:t>祡묤救㙢恷숻쵹之瞘灑ꍘ⑪涩堫問䌬㡣噙歠䕱轞⥦顟橹攭啚⯂燂妩슮浠䩦⍴偔㌴頫玿</w:t>
      </w:r>
      <w:r>
        <w:rPr/>
        <w:t>ꔮ</w:t>
      </w:r>
      <w:r>
        <w:rPr/>
        <w:t>춱쉭⴨⑤㕾쵯眥㭱慫㯂㝕啕䬸녘剎슱㕲桔⽴ꍧ숨뼽䃃⑀欵匬圯求쉯㭫㙸娥挳㍣겻☸썍轃䝫欰輰</w:t>
      </w:r>
      <w:r>
        <w:rPr/>
        <w:t>ꥊ</w:t>
      </w:r>
      <w:r>
        <w:rPr/>
        <w:t>烃䙕㟎凂숵啦亩熩쉷䩁⍟㤻</w:t>
      </w:r>
      <w:r>
        <w:rPr/>
        <w:t>ⷂ</w:t>
      </w:r>
      <w:r>
        <w:rPr/>
        <w:t>䕣⩣䡘⚵庬磂␻</w:t>
      </w:r>
      <w:r>
        <w:rPr/>
        <w:t>Ⱪ</w:t>
      </w:r>
      <w:r>
        <w:rPr/>
        <w:t>슏夽슏捌䍫姂呺⻂勎佌㥡庿㈳轒쉓㝲摳길煕</w:t>
      </w:r>
      <w:r>
        <w:rPr/>
        <w:t>ⷃ</w:t>
      </w:r>
      <w:r>
        <w:rPr/>
        <w:t>䭪但桮㡾轾䉏督兀ꆿ슬彌獐晴</w:t>
      </w:r>
      <w:r>
        <w:rPr/>
        <w:t>ꕐ</w:t>
      </w:r>
      <w:r>
        <w:rPr/>
        <w:t>㗂┳ꅵ䱋洯㐹皘極뼲彥奀滂</w:t>
      </w:r>
      <w:r>
        <w:rPr/>
        <w:t>Ɐ</w:t>
      </w:r>
      <w:r>
        <w:rPr/>
        <w:t>ꥱ숱긫슿숬㓂╈䠺⽕깥橗⴫奥攵⽌ꥴ址兦⨻䨪扸䰨ㆡ䅮灌뼷</w:t>
      </w:r>
      <w:r>
        <w:rPr/>
        <w:t>ꕹ</w:t>
      </w:r>
      <w:r>
        <w:rPr/>
        <w:t>썸暡塴㴴匳彷坦唱她ꥺ捴窩砫琮걧</w:t>
      </w:r>
      <w:r>
        <w:rPr/>
        <w:t>ꥁ</w:t>
      </w:r>
      <w:r>
        <w:rPr/>
        <w:t>숶恢硦⺵䴣쉵꥾싂总</w:t>
      </w:r>
      <w:r>
        <w:rPr/>
        <w:t>⡾</w:t>
      </w:r>
      <w:r>
        <w:rPr/>
        <w:t>㑕쉵ꅨ䍙搱⵳䆣松㴷숤㉯偂뭙</w:t>
      </w:r>
      <w:r>
        <w:rPr/>
        <w:t>⡮</w:t>
      </w:r>
      <w:r>
        <w:rPr/>
        <w:t>喵</w:t>
      </w:r>
      <w:r>
        <w:rPr/>
        <w:t>ꕾ</w:t>
      </w:r>
      <w:r>
        <w:rPr/>
        <w:t>숩楑扊楯녦쉩檬䑏ꅓ熩楠晭扤哎灆⒥⫂⥬滂畭碘숳暬塬吰⬯旂枿㐺ꥳ牲뗂噥眽䉂畡⎥⼹暩꺵櫍䴣幺숸扁쉭轁김剑䜻猷㍕抱䘪䁔䠭녲獀♗⌮쉍ꇃ楩娳禥䍔督䥞㛂뮏</w:t>
      </w:r>
      <w:r>
        <w:rPr/>
        <w:t>꥓</w:t>
      </w:r>
      <w:r>
        <w:rPr/>
        <w:t>ꥵ걧</w:t>
      </w:r>
      <w:r>
        <w:rPr/>
        <w:t>ꖱ</w:t>
      </w:r>
      <w:r>
        <w:rPr/>
        <w:t>䥏</w:t>
      </w:r>
      <w:r>
        <w:rPr/>
        <w:t>Ⱪ</w:t>
      </w:r>
      <w:r>
        <w:rPr/>
        <w:t>庵쉵ㄮ㑺碣䂥䝐橎⩅氹⏂⩅汕䡈넬⑺䬵슿晕焮媘뭯怵긥숬䉗⹂㊡煫⫂슣廂撡</w:t>
      </w:r>
      <w:r>
        <w:rPr/>
        <w:t>ⴶ</w:t>
      </w:r>
      <w:r>
        <w:rPr/>
        <w:t>忂㦵轾纥顁畟㵨㡙䡑㍙疘䝇䁳</w:t>
      </w:r>
      <w:r>
        <w:rPr/>
        <w:t>ⱙ</w:t>
      </w:r>
      <w:r>
        <w:rPr/>
        <w:t>ꥌ</w:t>
      </w:r>
      <w:r>
        <w:rPr/>
        <w:t>䍒僂</w:t>
      </w:r>
      <w:r>
        <w:rPr/>
        <w:t>ⵉ</w:t>
      </w:r>
      <w:r>
        <w:rPr/>
        <w:t>곂⫎뽈묽⴪싂㉊⌤師妩숴땹쉎涣〦숶剺䇂녉䭗䚩㟂䱮礫㝞縴뮮歰幰䋂</w:t>
      </w:r>
      <w:r>
        <w:rPr/>
        <w:t>꤭</w:t>
      </w:r>
      <w:r>
        <w:rPr/>
        <w:t>椳䭎瑌儣䦮쉎势疣쉐ꍃ䥆㪩</w:t>
      </w:r>
      <w:r>
        <w:rPr/>
        <w:t>ꔪ</w:t>
      </w:r>
      <w:r>
        <w:rPr/>
        <w:t>䉮䙨嘶婢싂䯂⽳〶䞥뼪䥦昰䝩睥쵩棂쉊쉷딯曎⌶㙱廍쉺</w:t>
      </w:r>
      <w:r>
        <w:rPr/>
        <w:t>ꕍ</w:t>
      </w:r>
      <w:r>
        <w:rPr/>
        <w:t>쉥썯쉹燂佸渦怭䩌䓂긶쉖湅⸹兙䩢䈱䔴쉕吷㵇彣⬬㄰쏍싂劮</w:t>
      </w:r>
      <w:r>
        <w:rPr/>
        <w:t>ⶩ</w:t>
      </w:r>
      <w:r>
        <w:rPr/>
        <w:t>숤珂쉮䨮┫</w:t>
      </w:r>
      <w:r>
        <w:rPr/>
        <w:t>ⰴ</w:t>
      </w:r>
      <w:r>
        <w:rPr/>
        <w:t>敪繋䱊ꆥ⨊ヂ䑖䗂繮ꏂꍤ싂⫂睎熻嘪쉅ィ甶竂䉤敩숹皮쉌兖</w:t>
      </w:r>
      <w:r>
        <w:rPr/>
        <w:t>ꦮ</w:t>
      </w:r>
      <w:r>
        <w:rPr/>
        <w:t>쉺⩯</w:t>
      </w:r>
      <w:r>
        <w:rPr/>
        <w:t>ⷂ</w:t>
      </w:r>
      <w:r>
        <w:rPr/>
        <w:t>祷灤愫姂묺扢晄顐㵍涘橹楓患슮戭㮻</w:t>
      </w:r>
      <w:r>
        <w:rPr/>
        <w:t>Ⳃ</w:t>
      </w:r>
      <w:r>
        <w:rPr/>
        <w:t>昽丩</w:t>
      </w:r>
      <w:r>
        <w:rPr/>
        <w:t>ⱴ</w:t>
      </w:r>
      <w:r>
        <w:rPr/>
        <w:t>䝅幢긴剂杘乙摄ㅀ슱椳싃㭯䁥䩓毂婐晗⨽焫㓂濂揂呀弶嘹⽎⾵깠〨䛂䜷伷䉫ぱ㴬쉷쌵쉓⩺轷癒쉮슥䘶痂슮杓쉳</w:t>
      </w:r>
      <w:r>
        <w:rPr/>
        <w:t>⡸</w:t>
      </w:r>
      <w:r>
        <w:rPr/>
        <w:t>㚘䩨瘣䱆助㉅</w:t>
      </w:r>
      <w:r>
        <w:rPr/>
        <w:t>⠰</w:t>
      </w:r>
      <w:r>
        <w:rPr/>
        <w:t>顰견쉲䐥兙쉚</w:t>
      </w:r>
      <w:r>
        <w:rPr/>
        <w:t>ⴺ♔</w:t>
      </w:r>
      <w:r>
        <w:rPr/>
        <w:t>瀪潄뗂桟琭⪏䅘땵瓂津摍䁸䒮</w:t>
      </w:r>
      <w:r>
        <w:rPr/>
        <w:t>⢿</w:t>
      </w:r>
      <w:r>
        <w:rPr/>
        <w:t>恵幏슣쉴䦬⽒㓎猤㑸ꆩ⻂䎬쉌쉷싂亣奋㶱숣</w:t>
      </w:r>
      <w:r>
        <w:rPr/>
        <w:t>⠲</w:t>
      </w:r>
      <w:r>
        <w:rPr/>
        <w:t>杆啂爪Ⓜ淂轐ꄮ⨽췂㥍坢ꌯꍘ⾩氮泂橴㉗␪䵡╏剔쉚浃⎬弲⹑檿㴵쉟畕飂딴剚䑐祦慍㉨ꥦ倨</w:t>
      </w:r>
      <w:r>
        <w:rPr/>
        <w:t>ⱈ</w:t>
      </w:r>
      <w:r>
        <w:rPr/>
        <w:t>縺㈸쉹껂仂㍙呾椭甮挻伭⥓┽瓂榬睑す䗂㩤䕨忂䀪쵮燂⴪䣂渥礴숸䴨</w:t>
      </w:r>
      <w:r>
        <w:rPr/>
        <w:t>⡸</w:t>
      </w:r>
      <w:r>
        <w:rPr/>
        <w:t>塒䬭㏂牾橥㎵⑦柂牢呫爵䙔㙬橐琳硋䔥㌱㝨슘⤦䇂冣捄⥷껂橇䕒뇂</w:t>
      </w:r>
      <w:r>
        <w:rPr/>
        <w:t>ꦩ</w:t>
      </w:r>
      <w:r>
        <w:rPr/>
        <w:t>洬湸겥</w:t>
      </w:r>
      <w:r>
        <w:rPr/>
        <w:t>Ⱟ</w:t>
      </w:r>
      <w:r>
        <w:rPr/>
        <w:t>㯎䥠剙㭢</w:t>
      </w:r>
      <w:r>
        <w:rPr/>
        <w:t>Ɱ</w:t>
      </w:r>
      <w:r>
        <w:rPr/>
        <w:t>썴硌</w:t>
      </w:r>
      <w:r>
        <w:rPr/>
        <w:t>ꕷ</w:t>
      </w:r>
      <w:r>
        <w:rPr/>
        <w:t>牤捸偕숩慊暘㕈䥨⒣싂炱⬣梱㥷⎣녅䊻浫䁉瀵⨻䅚ꏂ木匣㊻敳숸卦具䢩晡秃땦䜽坮恷䬣</w:t>
      </w:r>
      <w:r>
        <w:rPr/>
        <w:t>ꗂ</w:t>
      </w:r>
      <w:r>
        <w:rPr/>
        <w:t>熿⑗䨲</w:t>
      </w:r>
      <w:r>
        <w:rPr/>
        <w:t>⡍</w:t>
      </w:r>
      <w:r>
        <w:rPr/>
        <w:t>离晄䍞擂㡴쉹磂땇</w:t>
      </w:r>
      <w:r>
        <w:rPr/>
        <w:t>ꔽ</w:t>
      </w:r>
      <w:r>
        <w:rPr/>
        <w:t>塶싍䅑</w:t>
      </w:r>
      <w:r>
        <w:rPr/>
        <w:t>ꔵ</w:t>
      </w:r>
      <w:r>
        <w:rPr/>
        <w:t>吭礴氮걓칯념䅇樥㩖剺⧂䅥狂䌵泂쉨滂묱</w:t>
      </w:r>
      <w:r>
        <w:rPr/>
        <w:t>꤯</w:t>
      </w:r>
      <w:r>
        <w:rPr/>
        <w:t>䐬뼰亣⭾䁁桅숺㈪ꄨ漰슩歅뽉睎獊敐坫敱䰽拂⥚婯䡟䥹輮湪쉁㩫䊻戶</w:t>
      </w:r>
      <w:r>
        <w:rPr/>
        <w:t>ꤷ</w:t>
      </w:r>
      <w:r>
        <w:rPr/>
        <w:t>䈦숰①䴳깙칐㝩쉢參摇䑈琴䰹쉶灂杳㡟䉏旂쉠뼶祔䡊쉔歚毂猩ꥫ⍭攤獎恺婧䜪ㅸ乪儮汯慀顓剕㑊쉢䨤て啵揂뼨潎⽲牁䀩垘软摋썕㎵⬫浧瘪␻田⚘뇂⏍⩍普眬쉈娮䜶⵲䝫넦㵡湞슣♏슩漩⬻ㅘ橁뮘硙だ涱媿眻媣싍埂當䩳扫</w:t>
      </w:r>
      <w:r>
        <w:rPr/>
        <w:t>ꕋ</w:t>
      </w:r>
      <w:r>
        <w:rPr/>
        <w:t>楋㕄䎡䤷捕쉆싂⽹煵ꍨ</w:t>
      </w:r>
      <w:r>
        <w:rPr/>
        <w:t>ꕺ⩃</w:t>
      </w:r>
      <w:r>
        <w:rPr/>
        <w:t>䕦</w:t>
      </w:r>
      <w:r>
        <w:rPr/>
        <w:t>Ɑ</w:t>
      </w:r>
      <w:r>
        <w:rPr/>
        <w:t>堰쵱⫂坡썢佒</w:t>
      </w:r>
      <w:r>
        <w:rPr/>
        <w:t>ⱞ</w:t>
      </w:r>
      <w:r>
        <w:rPr/>
        <w:t>㞡㕳夽煓칭彆⺩捔깸敖␰歋た牳㵹䭾㴮</w:t>
      </w:r>
      <w:r>
        <w:rPr/>
        <w:t>ⵊ</w:t>
      </w:r>
      <w:r>
        <w:rPr/>
        <w:t>煬歘桴憬쉤┬慐⹃⪘浔쵖戮幉┊ꅌ싍椪슬쵍么偊潱䘥뭹窿恹</w:t>
      </w:r>
      <w:r>
        <w:rPr/>
        <w:t>⡣</w:t>
      </w:r>
      <w:r>
        <w:rPr/>
        <w:t>㉬牀㋂넮牣㉉愱⩰牳䒿곂癩겻䖏싎ㅺ⩩숱</w:t>
      </w:r>
      <w:r>
        <w:rPr/>
        <w:t>ⱞⱺ</w:t>
      </w:r>
      <w:r>
        <w:rPr/>
        <w:t>ꤥ</w:t>
      </w:r>
      <w:r>
        <w:rPr/>
        <w:t>晈橲⭆䩊弣ꄹ㬷⾱䑭⭋戬䅙奔䍣㣂硺睃䵤溿癯祘䅸㕦禩斘惂䥈熩嗃䕃䅍㏂넻䩦摮캻咩頩쉾썕긶⮱呴</w:t>
      </w:r>
      <w:r>
        <w:rPr/>
        <w:t>ⵖ</w:t>
      </w:r>
      <w:r>
        <w:rPr/>
        <w:t>㠤䋂ꍱ潫潋䑞뼫㬱쉹䁋슏㵥⹥ㄪ쉅쉶쉰櫂敔浗搦捏瀣桇</w:t>
      </w:r>
      <w:r>
        <w:rPr/>
        <w:t>ⵣ</w:t>
      </w:r>
      <w:r>
        <w:rPr/>
        <w:t>땦塔顉睮ꅡ噪榬㇎橳䫂噵䧂쉣</w:t>
      </w:r>
      <w:r>
        <w:rPr/>
        <w:t>ⵊ⛂</w:t>
      </w:r>
      <w:r>
        <w:rPr/>
        <w:t>汨숨昲</w:t>
      </w:r>
      <w:r>
        <w:rPr/>
        <w:t>ⶏ</w:t>
      </w:r>
      <w:r>
        <w:rPr/>
        <w:t>ㅔ忂쉙⸲歱</w:t>
      </w:r>
      <w:r>
        <w:rPr/>
        <w:t>ꕚ</w:t>
      </w:r>
      <w:r>
        <w:rPr/>
        <w:t>沘</w:t>
      </w:r>
      <w:r>
        <w:rPr/>
        <w:t>⠰</w:t>
      </w:r>
      <w:r>
        <w:rPr/>
        <w:t>묳묲熮㵴</w:t>
      </w:r>
      <w:r>
        <w:rPr/>
        <w:t>ⰰ</w:t>
      </w:r>
      <w:r>
        <w:rPr/>
        <w:t>溘䱰䕰㨲䈤弶䙃㤶㫂浾㕠轧</w:t>
      </w:r>
      <w:r>
        <w:rPr/>
        <w:t>⠹</w:t>
      </w:r>
      <w:r>
        <w:rPr/>
        <w:t>㵌㒩淎扆싂칧ㄭ䈱媻旎焰싍칆呞䥆㥠싂㙵ぐ乌棃繦긩䵭䌸뭌㩊㌭⮿䄮縪瀪칎澩䯂扏獏湕⮣⥨쉲ꄦ꥗偑쌫䤸樦꥙㑟佖ꅳ싂䤤稺瓂犏㝇䐬辏땱煨懂亻숪庬䁧暘⩷䉫神녙뮱칷슿䖘뿂⨺傩繳㍵⚬卭㑉祎䱭务䩵</w:t>
      </w:r>
      <w:r>
        <w:rPr/>
        <w:t>ꤷ</w:t>
      </w:r>
      <w:r>
        <w:rPr/>
        <w:t>啚吱䜪䦮쵥⦩치뮮㭺畇矂뽟奲眥傩⭵⯎묪䥋儺뭘쉞쎿歳䅳</w:t>
      </w:r>
      <w:r>
        <w:rPr/>
        <w:t>⡟</w:t>
      </w:r>
      <w:r>
        <w:rPr/>
        <w:t>橒頮촰楮䍈녌杏摾</w:t>
      </w:r>
      <w:r>
        <w:rPr/>
        <w:t>ⴻ</w:t>
      </w:r>
      <w:r>
        <w:rPr/>
        <w:t>쉥</w:t>
      </w:r>
      <w:r>
        <w:rPr/>
        <w:t>ꖩ</w:t>
      </w:r>
      <w:r>
        <w:rPr/>
        <w:t>奪촥</w:t>
      </w:r>
      <w:r>
        <w:rPr/>
        <w:t>ꔺ</w:t>
      </w:r>
      <w:r>
        <w:rPr/>
        <w:t>氱务煹辣潵公呁䦘唬ꎻ兩湞쉵卲뭫䅏䝂ꏎ</w:t>
      </w:r>
      <w:r>
        <w:rPr/>
        <w:t>ⲱ⡪</w:t>
      </w:r>
      <w:r>
        <w:rPr/>
        <w:t>畵䝆䈤⺣块칦ꥷ⧂帲狂䍨玩䋍㍦搰噞㍯㨱穴啯焪㍁扣썢㩳ꇂ갱䝩㍎슻奐爫湾吷㆏⥇쉉浥䩘⭸繳䙤걒쉢種㭓쉄땖䵣쉁癀楉䆏㌭兆슘丵怳쉖䡚别䝯湓杅ㅠ⽪싂攱ꥩ㵪⨻眬噥숬李ꥮ佁쉢泂止摎슩漰帬┨䅠</w:t>
      </w:r>
      <w:r>
        <w:rPr/>
        <w:t>ꦩ</w:t>
      </w:r>
      <w:r>
        <w:rPr/>
        <w:t>䉤㨴쉓㉤촲䨩䃂㐸浯祔</w:t>
      </w:r>
      <w:r>
        <w:rPr/>
        <w:t>ꤪ</w:t>
      </w:r>
      <w:r>
        <w:rPr/>
        <w:t>昭㇂쵩䠮ゥ⍬䴳呣⩃숹兡江䕵婭⵲쵲湨扱꥘┲礴係䭐썚</w:t>
      </w:r>
      <w:r>
        <w:rPr/>
        <w:t>⡪</w:t>
      </w:r>
      <w:r>
        <w:rPr/>
        <w:t>쉦㷃슩넩呄ꍅ⽮♷㝱ꅅ㬰⬻╗쉵猲い㍆唪ꥩ</w:t>
      </w:r>
      <w:r>
        <w:rPr/>
        <w:t>ꤪ</w:t>
      </w:r>
      <w:r>
        <w:rPr/>
        <w:t>ꎏ幧쉎攵彤漨䕇玵䡊䚱녅噷쉍搦甸倬䴷桓䍕䙧⥪쉳컂꥗幒呯伤佪㯂싂</w:t>
      </w:r>
      <w:r>
        <w:rPr/>
        <w:t>ⱎ</w:t>
      </w:r>
      <w:r>
        <w:rPr/>
        <w:t>䠴㬫爤쉩爻䉲쵋묷┶㕘䙩竎䥀⑷싍⤤煴总䠬숷䑫套긳숴㋂딤</w:t>
      </w:r>
      <w:r>
        <w:rPr/>
        <w:t>⣂⍓⶿</w:t>
      </w:r>
      <w:r>
        <w:rPr/>
        <w:t>쉵쉬⩗㷎乩숷</w:t>
      </w:r>
      <w:r>
        <w:rPr/>
        <w:t>ⵤ</w:t>
      </w:r>
      <w:r>
        <w:rPr/>
        <w:t>橁⻂쉆侬䵪</w:t>
      </w:r>
      <w:r>
        <w:rPr/>
        <w:t>⠊</w:t>
      </w:r>
      <w:r>
        <w:rPr/>
        <w:t>츽뽖䟃慹ꄤ玏䁒硶轤㵆氣⭐</w:t>
      </w:r>
      <w:r>
        <w:rPr/>
        <w:t>ⱞ</w:t>
      </w:r>
      <w:r>
        <w:rPr/>
        <w:t>碬⹃獤潢怣戭⌬瘨暮䏂佴䡮烂㘬쵒伷䂵欦쉹슩汴䑥숪⩞␺┹ꍥ狍슬쉥㐥⤭⥸䪵뾥幵畄⩨㥀뾵</w:t>
      </w:r>
      <w:r>
        <w:rPr/>
        <w:t>ⱎ</w:t>
      </w:r>
      <w:r>
        <w:rPr/>
        <w:t>晐㭚洽扔儮쵫䔤㓂싂奷㑯싂䌪癓䛂녎䁲䙑⩉穈卄</w:t>
      </w:r>
      <w:r>
        <w:rPr/>
        <w:t>ꤳ</w:t>
      </w:r>
      <w:r>
        <w:rPr/>
        <w:t>㴽轖庡役䙥숨䁡硟슣숥牷㣂啫捅䤳珂ぉ奐瑢厩♲숫繍뼹╁䃂佸䉲⚩䷂㙤䔤楦匨쉮뼷猪䖡䩁갬皏⫃敉桭㥏갽㟂ꍇ䮥磂숫砳䛂噀匦轄⩎盂䠯摩䤪愱䝌촸ꅖ</w:t>
      </w:r>
      <w:r>
        <w:rPr/>
        <w:t>ⶱ</w:t>
      </w:r>
      <w:r>
        <w:rPr/>
        <w:t>묭쉤嫃녀戺㏂䶩稲⩷ꌥ㭔䅷搳帣啃湈䆬⥸곍つ忂秎懂頷晞硓捉䤦㗃ぁꄩ砣⪱♓쵏싂ꍮ숰䭦頫汓坙쉧䜰慘䠳䝪걚繚摰ㆻ復捯塓幚쉖⛍⩍⩵⨤㩸䝦囂ꅄ轣걶䛂硹썢췂呙䧃嘽㡠撱⍡灓祌牕ꄲ硨</w:t>
      </w:r>
      <w:r>
        <w:rPr/>
        <w:t>ꦩ</w:t>
      </w:r>
      <w:r>
        <w:rPr/>
        <w:t>乚㋂ꍄ묤䓂摠⪘娽⽪㬳ㅲ㭉뼴坑頥ꥩ䑔洶獦頰䧂⩓䥆捅䶩㘸䡺凎㑧</w:t>
      </w:r>
      <w:r>
        <w:rPr/>
        <w:t>ꕒ</w:t>
      </w:r>
      <w:r>
        <w:rPr/>
        <w:t>䐥</w:t>
      </w:r>
      <w:r>
        <w:rPr/>
        <w:t>ⵥ</w:t>
      </w:r>
      <w:r>
        <w:rPr/>
        <w:t>⺱䉈䡞塆⍌녳搫晞涮䊣㭒椣兩匵瑠䵦㊬⽸眱䗍啗ꌪ捊쉡⼳⒬唨轪䝔</w:t>
      </w:r>
      <w:r>
        <w:rPr/>
        <w:t>ꕧ</w:t>
      </w:r>
      <w:r>
        <w:rPr/>
        <w:t>㨹娤䁮㈳</w:t>
      </w:r>
      <w:r>
        <w:rPr/>
        <w:t>ꕭ</w:t>
      </w:r>
      <w:r>
        <w:rPr/>
        <w:t>漮䕵쉮瑐ち䭉캘兪占啅瑢っ㡙娺わ⩌㥘㑷盂␷㉀㩦딺⻍祉Ⓧ䞻樦彪䭟䱹敌摂㐸氻㯂杠쉵慫佢⧂㥁㕃瘤쉞쌪䀺帶갸灮쉈稳廂瀩䬨欹⮻싂煷㭬⪻奫漪</w:t>
      </w:r>
      <w:r>
        <w:rPr/>
        <w:t>⡕</w:t>
      </w:r>
      <w:r>
        <w:rPr/>
        <w:t>䭁慂硷츰䩐㷂㏃怬썊쉳⫂䁏䥓梬䉋㜲繨䕺侩⭘斱걨ꅆ⻎䤩䕤묳婡쉢樨濂䈳噩뿎剁乌洽戶う浾ㅂ創뭢䥌繐⼸瘤쉺潙摎⺵焵쌷先拍幤奾戵弪䵉瑐牖췂䝕ꍮ抱癯䴵녏畺䟂䥹⹷穳慒唲穅睓彎祲⸤吨仃䥪⫂漲䇂倪啶䉆倦슿쉔㥌곍ꌮ穆쉏숤촦쌵橈⍠倪슘㤤婘㊿㍤䙀쉶幑숷乂썋丮䅟搱ㅷꏂ</w:t>
      </w:r>
      <w:r>
        <w:rPr/>
        <w:t>ꕟ</w:t>
      </w:r>
      <w:r>
        <w:rPr/>
        <w:t>슮숶䵍묲埂濂㎏煏ㅆ⽴</w:t>
      </w:r>
      <w:r>
        <w:rPr/>
        <w:t>ꕲ</w:t>
      </w:r>
      <w:r>
        <w:rPr/>
        <w:t>쉘癖⑳佴楫妏恞싂⩡䢏䡟땕쉋</w:t>
      </w:r>
      <w:r>
        <w:rPr/>
        <w:t>ⵢ</w:t>
      </w:r>
      <w:r>
        <w:rPr/>
        <w:t>䕔䱢剌棂⌱㥙䠶摠Ⓝ싂㠊瀤潆⭑擂揂挽煀⬹䡇敡幩딺뗂㡢畎묪㩧녤㈷盂惃쉇䍰伪㙚稤쉟媣瘽걡쵂姂쉮␭䔦쉀桧嗃⤦⌬媣쉈䅘쉰ꄱ쉆憵唱瀺牏値䫂쉺瑮录☸繚挭䌫痂涵呭㝢桁쉩婴匱繕깚㤨姂敢汾䈸砱㭋塟䁂쉚捕偓催硊䵶⹃偬땤甬ꄰ睊渪敍</w:t>
      </w:r>
      <w:r>
        <w:rPr/>
        <w:t>⢩╔</w:t>
      </w:r>
      <w:r>
        <w:rPr/>
        <w:t>싂栦婊⑬⹡瑢칂뿃楫⪥</w:t>
      </w:r>
      <w:r>
        <w:rPr/>
        <w:t>ꤺ</w:t>
      </w:r>
      <w:r>
        <w:rPr/>
        <w:t>伪揂╾쉨쉅⫂⽯칊暩쉂㤬겣倣䀨䩀</w:t>
      </w:r>
      <w:r>
        <w:rPr/>
        <w:t>꧂</w:t>
      </w:r>
      <w:r>
        <w:rPr/>
        <w:t>슘䥩⽫㣎䅮全䘵瓍稣</w:t>
      </w:r>
      <w:r>
        <w:rPr/>
        <w:t>ꥀꔰ</w:t>
      </w:r>
      <w:r>
        <w:rPr/>
        <w:t>걸쉅琰慁佸义㙙</w:t>
      </w:r>
      <w:r>
        <w:rPr/>
        <w:t>⡪</w:t>
      </w:r>
      <w:r>
        <w:rPr/>
        <w:t>汁䮬桹婄⹖兔䰺卪常剁稪䢩䊱뭵䩶抿싍㉙㒥噚녴⽲츴㍆唽쉧沱숰ꆮ䜣䊩䥟乮걉䁟⯂싃欥圦癣〸땓确㝣</w:t>
      </w:r>
      <w:r>
        <w:rPr/>
        <w:t>⢥</w:t>
      </w:r>
      <w:r>
        <w:rPr/>
        <w:t>湖䤦</w:t>
      </w:r>
      <w:r>
        <w:rPr/>
        <w:t>ꕵ</w:t>
      </w:r>
      <w:r>
        <w:rPr/>
        <w:t>㧂䀬忂䙘䁈㵐꺏⹴坩ち䥒反恭䝌か杹쵚㏂抻杄칫</w:t>
      </w:r>
      <w:r>
        <w:rPr/>
        <w:t>ꕃ</w:t>
      </w:r>
      <w:r>
        <w:rPr/>
        <w:t>ꅏ⸪扨⥲㕷숻泂⑲妿湠싂摵ꅧ쉤乇㡕䩤氽䗂춿㭐氲眥䒻汹㌸껂㕥㣂땖⭨弳㐬妘㍂⒘녃稱獔ꥨ㭙♆숵⭆䮬ㅺ</w:t>
      </w:r>
      <w:r>
        <w:rPr/>
        <w:t>ꕏ</w:t>
      </w:r>
      <w:r>
        <w:rPr/>
        <w:t>䌫癍䉀堷뽯幍숭ꍲꍇ쉓⌰䑰㑡⍡칁䕁⩣▩䓃栴뽭뭌坍䂿畷乚쉲扡歐쉥係㉈欶䁤♩</w:t>
      </w:r>
      <w:r>
        <w:rPr/>
        <w:t>⠱</w:t>
      </w:r>
      <w:r>
        <w:rPr/>
        <w:t>䑓盂輮啫ꆏ꥞埂歐楞䫂爵さ뭩椬뭠쉍ㄤ氣琩캱墿剮硺땳슱</w:t>
      </w:r>
      <w:r>
        <w:rPr/>
        <w:t>Ⱞ</w:t>
      </w:r>
      <w:r>
        <w:rPr/>
        <w:t>ꥊ</w:t>
      </w:r>
      <w:r>
        <w:rPr/>
        <w:t>숫㕋䪩㭀橸쌫䙔䔱恋揂湮額區熮䇂㙚쉙㨱牳숵㕴䤳䩕껂츴牡泂뭱畢ㄲ熱☮樷ꏂ⽞㐫쉫汑츴噖㈺頱墩㓃湘癰㉍䮻旍쵣ꥠ牬쉊硔곂漽杴獕玬쵆묳㌹䝬</w:t>
      </w:r>
      <w:r>
        <w:rPr/>
        <w:t>ꔬ</w:t>
      </w:r>
      <w:r>
        <w:rPr/>
        <w:t>㊏㉡庩쉎ぬ뭕</w:t>
      </w:r>
      <w:r>
        <w:rPr/>
        <w:t>⠪</w:t>
      </w:r>
      <w:r>
        <w:rPr/>
        <w:t>祮썰갣⥺挫㭌ꄭ姎녠楄숲䎻㟍쉮㥺橠슬怤숰싂㑞⨽䩞⥤㉆␹㌫匲攫⨽䍍칯</w:t>
      </w:r>
      <w:r>
        <w:rPr/>
        <w:t>꤯</w:t>
      </w:r>
      <w:r>
        <w:rPr/>
        <w:t>뾮甥䁥▻䰩䔸쵒촪숹㯂䲘乢䰦䕍彾쵧㵞剀䝚</w:t>
      </w:r>
      <w:r>
        <w:rPr/>
        <w:t>ꕸ</w:t>
      </w:r>
      <w:r>
        <w:rPr/>
        <w:t>㙂⩩땳쉈塡灄拂児㕐搭뭇嘽埂䵧朶곂쉌녤⬣撿</w:t>
      </w:r>
      <w:r>
        <w:rPr/>
        <w:t>ꥂꕖꦡ</w:t>
      </w:r>
      <w:r>
        <w:rPr/>
        <w:t>뗂䌦쉤婇⧂刹橌㋂勂疏숭穦␺⥐操玩䝰兇䗍く딺恦뭦倳瑮琤檬泂쉄㙰⎘숫⩬칓亿㫂싂妥顀䵱焨⻂渣癢ꄊ쉬辵쉡⑨⩚烂橘灂佄ㅋ싂䏍긽⿂吳♊穬䇃玮繱╂㡗</w:t>
      </w:r>
      <w:r>
        <w:rPr/>
        <w:t>ꗂ</w:t>
      </w:r>
      <w:r>
        <w:rPr/>
        <w:t>硱湚睉촳숮怹썄䯂䦵</w:t>
      </w:r>
      <w:r>
        <w:rPr/>
        <w:t>ⵆ</w:t>
      </w:r>
      <w:r>
        <w:rPr/>
        <w:t>뾱썢渪䵡幇戤囂䑺桑</w:t>
      </w:r>
      <w:r>
        <w:rPr/>
        <w:t>⡚</w:t>
      </w:r>
      <w:r>
        <w:rPr/>
        <w:t>쉰⍮穷</w:t>
      </w:r>
      <w:r>
        <w:rPr/>
        <w:t>ⱬ</w:t>
      </w:r>
      <w:r>
        <w:rPr/>
        <w:t>䙶祲套祲ㅹ딬䮿颱皩焲瀴祟弹䡅䍴⸪畢䃎挲琤썆쉨娻お浤矂墣䙸乇捬㝂䭢㬩楔呾㑗塈歞䨷싂汷㍦昩┲潓盂┪䝡彫</w:t>
      </w:r>
      <w:r>
        <w:rPr/>
        <w:t>ꕁ</w:t>
      </w:r>
      <w:r>
        <w:rPr/>
        <w:t>奨猱彘⭍啥䵎䎿稩洷싂䅤疣㉉浓㥆懂╕쉁䍗숵㨷䘱㶩䐭⹑</w:t>
      </w:r>
      <w:r>
        <w:rPr/>
        <w:t>⠥</w:t>
      </w:r>
      <w:r>
        <w:rPr/>
        <w:t>瘫ㆻ䝉䕇儭⸽ㅚ뭩⬭獬䄮睏쉆㋂偌敱ꅭ</w:t>
      </w:r>
      <w:r>
        <w:rPr/>
        <w:t>ꥉ</w:t>
      </w:r>
      <w:r>
        <w:rPr/>
        <w:t>⻂桉숳쉨㐱頬㵢偨㕤兇冮⥡⵩쉥숷⏂䶿刭썖싃⽩㉱</w:t>
      </w:r>
      <w:r>
        <w:rPr/>
        <w:t>ⱇ⵨</w:t>
      </w:r>
      <w:r>
        <w:rPr/>
        <w:t>倫䣂溘</w:t>
      </w:r>
      <w:r>
        <w:rPr/>
        <w:t>Ⱕ</w:t>
      </w:r>
      <w:r>
        <w:rPr/>
        <w:t>싃甴〤杨窵춥攥쉂㋂枘♲슘⹱</w:t>
      </w:r>
      <w:r>
        <w:rPr/>
        <w:t>ꥍ⹯</w:t>
      </w:r>
      <w:r>
        <w:rPr/>
        <w:t>ꍂ촤飂摕顊ꅓ쉑</w:t>
      </w:r>
      <w:r>
        <w:rPr/>
        <w:t>ⲻ</w:t>
      </w:r>
      <w:r>
        <w:rPr/>
        <w:t>슩숫丰玡슏塡땺싂䈲떮楅</w:t>
      </w:r>
      <w:r>
        <w:rPr/>
        <w:t>ꤥ⹋</w:t>
      </w:r>
      <w:r>
        <w:rPr/>
        <w:t>偦ꍐ扵坔싂싂姂땶䉬垩挦뗂伲祩楷쵖</w:t>
      </w:r>
      <w:r>
        <w:rPr/>
        <w:t>ꔰ</w:t>
      </w:r>
      <w:r>
        <w:rPr/>
        <w:t>慰䑧⑪⼣䑩䊩䷂쉈칓儨뽎矍䇃걫桪㌸㕤䆩楓㑊㙲穄橴숪䛂</w:t>
      </w:r>
      <w:r>
        <w:rPr/>
        <w:t>ꥈ</w:t>
      </w:r>
      <w:r>
        <w:rPr/>
        <w:t>顖礰㡂㕍쉖갩灙恪䤵⥴䬹息捯⨫縪䴭輵䑈剳䜱쵂䦘㈲盂⭢ㄽ</w:t>
      </w:r>
      <w:r>
        <w:rPr/>
        <w:t>ⱺ╲</w:t>
      </w:r>
      <w:r>
        <w:rPr/>
        <w:t>ꅊ쉂橢僃쌥췂效帻潔捎㝇彚癳</w:t>
      </w:r>
      <w:r>
        <w:rPr/>
        <w:t>⡫</w:t>
      </w:r>
      <w:r>
        <w:rPr/>
        <w:t>歬뭧硒ㅞ䘱撘</w:t>
      </w:r>
      <w:r>
        <w:rPr/>
        <w:t>ꤳ</w:t>
      </w:r>
      <w:r>
        <w:rPr/>
        <w:t>䔨焹䁧䩵⩴䉁塮쉺㭖桂㴲坎杨瘷</w:t>
      </w:r>
      <w:r>
        <w:rPr/>
        <w:t>ꤷ</w:t>
      </w:r>
      <w:r>
        <w:rPr/>
        <w:t>㤬劣祃昩榩⼱潰婦⑟撏䡠樺棂竎묭丰棂⥍녗博䙞</w:t>
      </w:r>
      <w:r>
        <w:rPr/>
        <w:t>꧃</w:t>
      </w:r>
      <w:r>
        <w:rPr/>
        <w:t>咣玥䡰乴灾쉪癖ヂ畅佨睁䘣坅晌卄兰塩숲奺硑⽐⿂㉧䰪䱈穹췂琸぀딪╨곂쎡瘴䁯䥟愵</w:t>
      </w:r>
      <w:r>
        <w:rPr/>
        <w:t>⠱</w:t>
      </w:r>
      <w:r>
        <w:rPr/>
        <w:t>땗㙠攰㓂牬䥹㬮偯煦슮䵾⽆쉶</w:t>
      </w:r>
      <w:r>
        <w:rPr/>
        <w:t>ꗂ</w:t>
      </w:r>
      <w:r>
        <w:rPr/>
        <w:t>䍲㝲婡瑘兩</w:t>
      </w:r>
      <w:r>
        <w:rPr/>
        <w:t>⡏</w:t>
      </w:r>
      <w:r>
        <w:rPr/>
        <w:t>旂䧂噣熵</w:t>
      </w:r>
      <w:r>
        <w:rPr/>
        <w:t>ⵙ</w:t>
      </w:r>
      <w:r>
        <w:rPr/>
        <w:t>夳復乥⭋懂␸畆へ슘癱⯂嗂싂佰剪</w:t>
      </w:r>
      <w:r>
        <w:rPr/>
        <w:t>ꤥ</w:t>
      </w:r>
      <w:r>
        <w:rPr/>
        <w:t>뭓忂楠橾숩䮡呴癶슡稬ꥷ敟䩩㑺儳熡愥坖啞녁楕噙㍶䬮㥄䱟뭃⫂瑋㈶숽绂䕓欱ㄩ걢慥갳佡敉畓숮⼪걍働嘣</w:t>
      </w:r>
      <w:r>
        <w:rPr/>
        <w:t>ꤩ</w:t>
      </w:r>
      <w:r>
        <w:rPr/>
        <w:t>㛂攽樥ꅢ樴놣㬶</w:t>
      </w:r>
      <w:r>
        <w:rPr/>
        <w:t>ⵤ</w:t>
      </w:r>
      <w:r>
        <w:rPr/>
        <w:t>䭵幦쉭㇂㥍参슮쌰깒幓炩硧繕奢額稸甩⩬┳</w:t>
      </w:r>
      <w:r>
        <w:rPr/>
        <w:t>Ɒ</w:t>
      </w:r>
      <w:r>
        <w:rPr/>
        <w:t>吤</w:t>
      </w:r>
      <w:r>
        <w:rPr/>
        <w:t>ꖬ</w:t>
      </w:r>
      <w:r>
        <w:rPr/>
        <w:t>ⱉ</w:t>
      </w:r>
      <w:r>
        <w:rPr/>
        <w:t>势긩壂䏂帵㡵⩯쉅䁷慐娬썾圭♾⥫未</w:t>
      </w:r>
      <w:r>
        <w:rPr/>
        <w:t>⡁</w:t>
      </w:r>
      <w:r>
        <w:rPr/>
        <w:t>䭨愪価숊</w:t>
      </w:r>
      <w:r>
        <w:rPr/>
        <w:t>ⲩ</w:t>
      </w:r>
      <w:r>
        <w:rPr/>
        <w:t>扤⩓咱頱뽴乄ꅀ甴焹ꍈ轾䭕䝞瑹╓步쉷</w:t>
      </w:r>
      <w:r>
        <w:rPr/>
        <w:t>ꗂ</w:t>
      </w:r>
      <w:r>
        <w:rPr/>
        <w:t>ꆡ칰뼮⼣㐪䧂睖活쉍땱뽡硈亘穩㉚㏂彖廂⌶겱汅琦⌫丹♭캏燍♃漰䷂</w:t>
      </w:r>
      <w:r>
        <w:rPr/>
        <w:t>ⵘꕈ♃</w:t>
      </w:r>
      <w:r>
        <w:rPr/>
        <w:t>坕썬䵥</w:t>
      </w:r>
      <w:r>
        <w:rPr/>
        <w:t>Ⳃ</w:t>
      </w:r>
      <w:r>
        <w:rPr/>
        <w:t>숽츲䬰痂</w:t>
      </w:r>
      <w:r>
        <w:rPr/>
        <w:t>ꤣ</w:t>
      </w:r>
      <w:r>
        <w:rPr/>
        <w:t>ㅰ딽恑㟂췂煚榩入쉳㨪뭢⛂䁒䌶束⩞斩⿎敥䣂㩁摆⌣</w:t>
      </w:r>
      <w:r>
        <w:rPr/>
        <w:t>ꦣ</w:t>
      </w:r>
      <w:r>
        <w:rPr/>
        <w:t>飂杄䕾䱈灶橡숵竂地檵䄤倭㡲⩳晎㈩畢䀨뼨瓂</w:t>
      </w:r>
      <w:r>
        <w:rPr/>
        <w:t>⢏</w:t>
      </w:r>
      <w:r>
        <w:rPr/>
        <w:t>瑯窻⴫橆䇂문煲繭숴䁙售攮⹦嘺厬焨⼸猴偎⛂个癁땩奰⨭轱顳犣偏呬䦱䐽灃噈彳睐浫</w:t>
      </w:r>
      <w:r>
        <w:rPr/>
        <w:t>ꖥ</w:t>
      </w:r>
      <w:r>
        <w:rPr/>
        <w:t>겘⭦湞뭞塭격䏂Ⓜ乙깋歎癭㙠捶削썖栶煬숱㐦䘶촥憩딲頪轗㠩쉓樦㍁⽣슡潨␨</w:t>
      </w:r>
      <w:r>
        <w:rPr/>
        <w:t>ꕄ</w:t>
      </w:r>
      <w:r>
        <w:rPr/>
        <w:t>嚥䷂슣쉱┷</w:t>
      </w:r>
      <w:r>
        <w:rPr/>
        <w:t>⡩</w:t>
      </w:r>
      <w:r>
        <w:rPr/>
        <w:t>싂╎껂䴮圲</w:t>
      </w:r>
      <w:r>
        <w:rPr/>
        <w:t>ꔶ</w:t>
      </w:r>
      <w:r>
        <w:rPr/>
        <w:t>䇂숩㕾栣当中仂묶煃슱㏂</w:t>
      </w:r>
      <w:r>
        <w:rPr/>
        <w:t>ꗂ</w:t>
      </w:r>
      <w:r>
        <w:rPr/>
        <w:t>牺㴲挰䒿椮╔淂敡숵쉞</w:t>
      </w:r>
      <w:r>
        <w:rPr/>
        <w:t>⡞</w:t>
      </w:r>
      <w:r>
        <w:rPr/>
        <w:t>숤뼪쉍⺩祄ㄶ쉕</w:t>
      </w:r>
      <w:r>
        <w:rPr/>
        <w:t>ꤤ⥐</w:t>
      </w:r>
      <w:r>
        <w:rPr/>
        <w:t>汱仂暡琽㧍쉟癁쉙䩘㶥啬ꌮ쉵㜪츤㋍潟楕慊啌놿煙갭쉪</w:t>
      </w:r>
      <w:r>
        <w:rPr/>
        <w:t>ⴲ</w:t>
      </w:r>
      <w:r>
        <w:rPr/>
        <w:t>㉤ㄨ睋싂숳㓂砩穣呩뗃摄庬杭稪噏〦哂䍒揂⌦澩匩奚숪煠㡫潨䉳损扥싍䃂⽊敌墱ㅁ汋彑瑍䙔椭垬슬歋습炩漰杔㒩ㅾ춱䉚繊⤰飂꺣㷂猴桎곂歅懂䜽恢뭾╭弦⼯숺忎橸</w:t>
      </w:r>
      <w:r>
        <w:rPr/>
        <w:t>꤫</w:t>
      </w:r>
      <w:r>
        <w:rPr/>
        <w:t>仂溵쉟其숩건江뭋溥兘泍㭅뼮㵓⩧숸㵂㙥渭吶秂쉬㛂촨冥㧂溿⩮</w:t>
      </w:r>
      <w:r>
        <w:rPr/>
        <w:t>ꖬ</w:t>
      </w:r>
      <w:r>
        <w:rPr/>
        <w:t>拂乒椷싎䤬千㏍捑繣깆歌斱⵬厬</w:t>
      </w:r>
      <w:r>
        <w:rPr/>
        <w:t>ⵁ</w:t>
      </w:r>
      <w:r>
        <w:rPr/>
        <w:t>壂繕⴩捧煌㧂쉖債壍恪숴㡵ꆩ桚縮㎡瑭港睟枘獟彩䁺祓牮녴槂樸썈迍冡⭣田䞩뭧쉊㎬㝫䌦숶神숶ꎻ깉⥑嘦暩䍸潳㦱녮珂⨯偲俎〽竍殩迃偟쉃擂㔷愽♪繧칚녧ꍾ╕繃敠䕚숬縪⫂깈㑡兊䁎딹燂⩒╦汋げ㩲깠恈杬瘽呖㘤攤ㅹ╢椽忂挷昶湀㙶偲埂搪⵩썀╔䠣攵</w:t>
      </w:r>
      <w:r>
        <w:rPr/>
        <w:t>ꖏ</w:t>
      </w:r>
      <w:r>
        <w:rPr/>
        <w:t>䐽彩䭅壎쉫</w:t>
      </w:r>
      <w:r>
        <w:rPr/>
        <w:t>ⱉ</w:t>
      </w:r>
      <w:r>
        <w:rPr/>
        <w:t>捨恍㉋戥〉壂䫂摘슩</w:t>
      </w:r>
      <w:r>
        <w:rPr/>
        <w:t>ꦬ</w:t>
      </w:r>
      <w:r>
        <w:rPr/>
        <w:t>䀮歡쌣渤睌偗쉡㍇⒏⭩䬥〭坋砫뗂쵞祖Ⓜ䥠纮⨊쉷촴癱勂⪻內燍潬싂匵轚䕥婆顂ꄩ娸䬷猩䭱촻쉙漲嘨슬싎쉭♃⭴卶恗繃</w:t>
      </w:r>
      <w:r>
        <w:rPr/>
        <w:t>ⴳ</w:t>
      </w:r>
      <w:r>
        <w:rPr/>
        <w:t>㨫穟숻瀲넽㚱塾湷쉮䱕떥吵顡䅞彨䓃싂㕃㑋甮䐳㉢⩩⍙汹䄶</w:t>
      </w:r>
      <w:r>
        <w:rPr/>
        <w:t>Ɽ</w:t>
      </w:r>
      <w:r>
        <w:rPr/>
        <w:t>㔺㶬뇍쉭眹⩁䷂쉍桪㔣숱뾵䱎⾩䙸䍪活⩶㒩啒浺</w:t>
      </w:r>
      <w:r>
        <w:rPr/>
        <w:t>⠪</w:t>
      </w:r>
      <w:r>
        <w:rPr/>
        <w:t>佅橸췂㑴湣뗂䜥契긬</w:t>
      </w:r>
      <w:r>
        <w:rPr/>
        <w:t>ꤽ</w:t>
      </w:r>
      <w:r>
        <w:rPr/>
        <w:t>䊮</w:t>
      </w:r>
      <w:r>
        <w:rPr/>
        <w:t>⡁</w:t>
      </w:r>
      <w:r>
        <w:rPr/>
        <w:t>걹㤰畔쉷䥥㬨</w:t>
      </w:r>
      <w:r>
        <w:rPr/>
        <w:t>ⱬ</w:t>
      </w:r>
      <w:r>
        <w:rPr/>
        <w:t>歰摏⭖쵫䝹桧祖䝞䍵⼬䕍㍲灱楺橵㔴기뽚⩙</w:t>
      </w:r>
      <w:r>
        <w:rPr/>
        <w:t>⡭⑰</w:t>
      </w:r>
      <w:r>
        <w:rPr/>
        <w:t>䭰硹栯숲㑞乕슣숳</w:t>
      </w:r>
      <w:r>
        <w:rPr/>
        <w:t>ⱖ</w:t>
      </w:r>
      <w:r>
        <w:rPr/>
        <w:t>堥ꍉ쉌医숯䵒슩ば㈬捳亵</w:t>
      </w:r>
      <w:r>
        <w:rPr/>
        <w:t>Ⱡ</w:t>
      </w:r>
      <w:r>
        <w:rPr/>
        <w:t>䱬</w:t>
      </w:r>
      <w:r>
        <w:rPr/>
        <w:t>⡕</w:t>
      </w:r>
      <w:r>
        <w:rPr/>
        <w:t>쉇䄷撥㗂쉌䰲卪竂쉘杮儷뿂婴쉎禱頪嘦숹⻂</w:t>
      </w:r>
      <w:r>
        <w:rPr/>
        <w:t>⠹⡆</w:t>
      </w:r>
      <w:r>
        <w:rPr/>
        <w:t>煴㕡쉗⥮쉤歉꥖䵆긻䩓颡䊥睾</w:t>
      </w:r>
      <w:r>
        <w:rPr/>
        <w:t>ꤹ</w:t>
      </w:r>
      <w:r>
        <w:rPr/>
        <w:t>灅ꅅ딷䗂䕆갶飃㵗㚏瓃戫瘴뭤⨱츫쉸䟂㕘椮꧎梻긩摏건쉌ꆩ溱楡轁⦱䭊썟奐墩殩甤澬숤㙶爪썂䥫灣潪堣䝰獒奯免⌷樣⩢ㆥ</w:t>
      </w:r>
      <w:r>
        <w:rPr/>
        <w:t>ꥈ</w:t>
      </w:r>
      <w:r>
        <w:rPr/>
        <w:t>땑쉋稰参瀰〲</w:t>
      </w:r>
      <w:r>
        <w:rPr/>
        <w:t>ꕷ</w:t>
      </w:r>
      <w:r>
        <w:rPr/>
        <w:t>깷嘸摎槂</w:t>
      </w:r>
      <w:r>
        <w:rPr/>
        <w:t>ꥀꥏ</w:t>
      </w:r>
      <w:r>
        <w:rPr/>
        <w:t>獢堥⬳</w:t>
      </w:r>
      <w:r>
        <w:rPr/>
        <w:t>ⲥ</w:t>
      </w:r>
      <w:r>
        <w:rPr/>
        <w:t>顢䵤뗂뿂숫쉉甤佰搩ꥷ彪輮㬰瓂䏂⹩坡㑲ㅺ쏂㏃繴</w:t>
      </w:r>
      <w:r>
        <w:rPr/>
        <w:t>⡲</w:t>
      </w:r>
      <w:r>
        <w:rPr/>
        <w:t>ⷂ⦩</w:t>
      </w:r>
      <w:r>
        <w:rPr/>
        <w:t>걢䡹㷂歁徘</w:t>
      </w:r>
      <w:r>
        <w:rPr/>
        <w:t>꧍⚩</w:t>
      </w:r>
      <w:r>
        <w:rPr/>
        <w:t>䧃쉹煡칪欣湯</w:t>
      </w:r>
      <w:r>
        <w:rPr/>
        <w:t>ⵇ</w:t>
      </w:r>
      <w:r>
        <w:rPr/>
        <w:t>쉟潡㌽乮썂侵呐咬牲啸</w:t>
      </w:r>
      <w:r>
        <w:rPr/>
        <w:t>꧂</w:t>
      </w:r>
      <w:r>
        <w:rPr/>
        <w:t>㐽汔쉷쉷㞬㌮깑淂⭉玵뽫⫂⽚싂敚㕹칫㠽㯂␩㎣匨䞵숸唦䕳摳⎿婈癓唺求掱䉩刻㙢▮슩癎堥䘲䉢녢彏偋琹坉䫎倶湲䙈儷婔</w:t>
      </w:r>
      <w:r>
        <w:rPr/>
        <w:t>Ɐ⨪</w:t>
      </w:r>
      <w:r>
        <w:rPr/>
        <w:t>뮘ꌳ墮쉈坩⬻⑀㩥敥⯂睚㑙</w:t>
      </w:r>
      <w:r>
        <w:rPr/>
        <w:t>ꕟ</w:t>
      </w:r>
      <w:r>
        <w:rPr/>
        <w:t>쉇凂氺䴱♵쉅싂㩦슘浯⩭噐Ⓧ儣劣繋㈸婧⩓ㆥ㊘㡾</w:t>
      </w:r>
      <w:r>
        <w:rPr/>
        <w:t>ꕟ</w:t>
      </w:r>
      <w:r>
        <w:rPr/>
        <w:t>䶥䩉ꅨ恥瑪婳侱䏂䃎싂㉾顏곂弸촪넮睌氲倪氨⫂ㅂ㵖ꅷ䕨䭷堷쉑⑷扇昭</w:t>
      </w:r>
      <w:r>
        <w:rPr/>
        <w:t>ꕷ</w:t>
      </w:r>
      <w:r>
        <w:rPr/>
        <w:t>迍檱싂䶵亻䡲祚뭲㑲畸㉢뇂纏䉱⬮䐭쉵ꅕ쉫쉞ꍕ㙴ㆮ嘤癫㩥こ뭳憡쉕埂顟瑂湲畐쉣깶獷㈩硣⥬걏滂숱㔣</w:t>
      </w:r>
      <w:r>
        <w:rPr/>
        <w:t>Ⱙ</w:t>
      </w:r>
      <w:r>
        <w:rPr/>
        <w:t>䧂촹쉱擂灣쉶杺⺿橣秂㙀숽伬䕷㕺恆祡</w:t>
      </w:r>
      <w:r>
        <w:rPr/>
        <w:t>ꔳ</w:t>
      </w:r>
      <w:r>
        <w:rPr/>
        <w:t>촳呈㴣쉾墏飂쎣썄䋂⹖뭙⌵塞슻樤쉠参䉇쉞뽄捑걙⩐摰䄊檬ꏂ䪿쉺㨺썈㑴倽恅堥쉦⯎溥䨤僂䤬辡䱨喏弪㮵칹癀숽⩙爩斏䬫숨⧎畘橍役숴恢橯䨻啙惃䑂敶㡙쵔嘰䄭㩟㒩磃吮皡⮣奤㄰ꆣ汹녑吩떡㥱䯂扌䙭橵⫂灃쉸䖘繾</w:t>
      </w:r>
      <w:r>
        <w:rPr/>
        <w:t>ⶬ</w:t>
      </w:r>
      <w:r>
        <w:rPr/>
        <w:t>偖㙇纮揂</w:t>
      </w:r>
      <w:r>
        <w:rPr/>
        <w:t>ꦿ</w:t>
      </w:r>
      <w:r>
        <w:rPr/>
        <w:t>䕈㈵绂纻㡸츨牤傱⸥╸㥂쉕⌵烂㠹䨫䡙⽮硓偳쉤㩄썄顕쉱␵汌뾵乩㗂䀳䁬䯍彚獦⑥</w:t>
      </w:r>
      <w:r>
        <w:rPr/>
        <w:t>꧍</w:t>
      </w:r>
      <w:r>
        <w:rPr/>
        <w:t>颥</w:t>
      </w:r>
      <w:r>
        <w:rPr/>
        <w:t>ⷎ</w:t>
      </w:r>
      <w:r>
        <w:rPr/>
        <w:t>澿励쉘眯橚媬徬戳燂⑶極싂晱㉔玏㪘㩉偠氣쉯⼹┨묯싎싎焩</w:t>
      </w:r>
      <w:r>
        <w:rPr/>
        <w:t>ⱐ</w:t>
      </w:r>
      <w:r>
        <w:rPr/>
        <w:t>祯个</w:t>
      </w:r>
      <w:r>
        <w:rPr/>
        <w:t>ꥊ</w:t>
      </w:r>
      <w:r>
        <w:rPr/>
        <w:t>숪扡뇂䁆쉴⩀⨴猩㡥긹ㆡ⑆⚩싎奫汒䔦㙐瀩쉤쉖춬㑗さ</w:t>
      </w:r>
      <w:r>
        <w:rPr/>
        <w:t>ꕑ</w:t>
      </w:r>
      <w:r>
        <w:rPr/>
        <w:t>䝮䕷娱</w:t>
      </w:r>
      <w:r>
        <w:rPr/>
        <w:t>꤯</w:t>
      </w:r>
      <w:r>
        <w:rPr/>
        <w:t>拂愩㚩㕡♚쉕뽣쉅⌱</w:t>
      </w:r>
      <w:r>
        <w:rPr/>
        <w:t>ⶩ</w:t>
      </w:r>
      <w:r>
        <w:rPr/>
        <w:t>䴴䴰歓櫂쏃</w:t>
      </w:r>
      <w:r>
        <w:rPr/>
        <w:t>⡩</w:t>
      </w:r>
      <w:r>
        <w:rPr/>
        <w:t>掣녥奋〉晙员㴲㠻㍆捵䐻㬲</w:t>
      </w:r>
      <w:r>
        <w:rPr/>
        <w:t>Ⳃ</w:t>
      </w:r>
      <w:r>
        <w:rPr/>
        <w:t>癎ꍆ牪쉖⯂慔ꅅ껂椲</w:t>
      </w:r>
      <w:r>
        <w:rPr/>
        <w:t>꥟</w:t>
      </w:r>
      <w:r>
        <w:rPr/>
        <w:t>輺癈㑹쉳撘촷奆㢡㴤䤪制ꍘ䳂⥒旍獪偟⩟䕪呶숸䱠卂啈⸦⹒䭤⮏灨⺱兔</w:t>
      </w:r>
      <w:r>
        <w:rPr/>
        <w:t>ꔦ</w:t>
      </w:r>
      <w:r>
        <w:rPr/>
        <w:t>깚ㆬ佱싂噌慱潋숸礪恔繁䝒䌻睔僂睷㈫쉢彡㓂䃍㬳悥㤰㭡坔睮倯뿃縬껍슥憏摢頴竂䩶䧂獤㷂믂木污䥚㥎嘨䉧♺㈳ꥱ슩</w:t>
      </w:r>
      <w:r>
        <w:rPr/>
        <w:t>ⵖ</w:t>
      </w:r>
      <w:r>
        <w:rPr/>
        <w:t>⽤⺻㣂噌▻쉤执㥺汉轖塒슬䦿噐塴쉋睗䥰䉥숣깆ꍁꎡ곂丣ꍾ太䤤溿㑀깶⑶䫎껂녦圹疡柂机ꆿ䍯琦깣칾偪塍䝈㭣㏂䃃䥕㭃ꌭ⍇畖䊥㡃⭱⑇◂</w:t>
      </w:r>
      <w:r>
        <w:rPr/>
        <w:t>ꥇ</w:t>
      </w:r>
      <w:r>
        <w:rPr/>
        <w:t>ꌪ橌十摀湨⑂晤乴䥐⩮颿슏䁈</w:t>
      </w:r>
      <w:r>
        <w:rPr/>
        <w:t>ⴲꖏ</w:t>
      </w:r>
      <w:r>
        <w:rPr/>
        <w:t>顡形⽌⻂㙪䛂䁉⑚ㅈ恉䰦娶焵⨫䴬䝣ㄬ顋</w:t>
      </w:r>
      <w:r>
        <w:rPr/>
        <w:t>⢱</w:t>
      </w:r>
      <w:r>
        <w:rPr/>
        <w:t>⻂䶥䙩漽墱硂啩䁆彊쉃䚱亘䳂쉭㍚䉚</w:t>
      </w:r>
      <w:r>
        <w:rPr/>
        <w:t>⡱</w:t>
      </w:r>
      <w:r>
        <w:rPr/>
        <w:t>婇쉶ㅾ抱毎噅⩗磂猤朰匴꥞輭慬獹搭轷扁쉢湹䐰깊</w:t>
      </w:r>
      <w:r>
        <w:rPr/>
        <w:t>ⰸⱍ</w:t>
      </w:r>
      <w:r>
        <w:rPr/>
        <w:t>䝄⛂损␯御썘䉈狂䎩숬쉨照痎뼶숶뇂纩䥡ㆿ슮妡䝬頣㵶じ㉑䐨╈⩎圬癆㕚⦻娱</w:t>
      </w:r>
      <w:r>
        <w:rPr/>
        <w:t>ⱅ⨽</w:t>
      </w:r>
      <w:r>
        <w:rPr/>
        <w:t>呫啲䢥啶</w:t>
      </w:r>
      <w:r>
        <w:rPr/>
        <w:t>ꕣ</w:t>
      </w:r>
      <w:r>
        <w:rPr/>
        <w:t>楈㤲䦘⭢爸繒칓欫⤤䆏⌦숸쉑優䘪縥天┽扐儮枮䵥⤨⌹㐳忂㄰㠽ぅ廂뭣櫂숽䚱껂久刹ꥸ⵩⨊㡎쉧㕀䵏橒噗⶿彬썬땺㵦佪䚬┲枮</w:t>
      </w:r>
      <w:r>
        <w:rPr/>
        <w:t>Ⳃ</w:t>
      </w:r>
      <w:r>
        <w:rPr/>
        <w:t>卯숯顄</w:t>
      </w:r>
      <w:r>
        <w:rPr/>
        <w:t>ꗂ⧂</w:t>
      </w:r>
      <w:r>
        <w:rPr/>
        <w:t>숸</w:t>
      </w:r>
      <w:r>
        <w:rPr/>
        <w:t>⡶</w:t>
      </w:r>
      <w:r>
        <w:rPr/>
        <w:t>䴯㤪沥㜭㜴䅍㣂㢿㎵䰱㩔⩦⑮彟</w:t>
      </w:r>
      <w:r>
        <w:rPr/>
        <w:t>⣂</w:t>
      </w:r>
      <w:r>
        <w:rPr/>
        <w:t>盂䏎쉍习걤䬱悱⨰⍰婑游曍暩슡㵾</w:t>
      </w:r>
      <w:r>
        <w:rPr/>
        <w:t>ⵇ</w:t>
      </w:r>
      <w:r>
        <w:rPr/>
        <w:t>넻숪畟</w:t>
      </w:r>
      <w:r>
        <w:rPr/>
        <w:t>ⵞ⩅</w:t>
      </w:r>
      <w:r>
        <w:rPr/>
        <w:t>䱠⴪䪮摰䦿䭇⭥呣⶿矂漥惂䄹盂䊿奯畉쉈瓂碘㨯杯⍄匭</w:t>
      </w:r>
      <w:r>
        <w:rPr/>
        <w:t>ꤰ</w:t>
      </w:r>
      <w:r>
        <w:rPr/>
        <w:t>璵녥業础䑐䏎♭ꅞ싂瑆悬娩녥⩈硊湳汸枥⹘沩扗㥙泂쏂䱠甮䄫塕㞿쉟匣䭴桂颵栰湬勂䑅湢걓繫炡㮮樴쏂䭳漥쉃䮮</w:t>
      </w:r>
      <w:r>
        <w:rPr/>
        <w:t>⡬</w:t>
      </w:r>
      <w:r>
        <w:rPr/>
        <w:t>椪㨤쉮囂숻␫椦畤哂曂⽡䅶ㄬ癉쉄⍢␭뽯䯃挣⌤灰渥兇噟ꥥ딳硅伸뾱싂婴⨲乬乥⍁㉩㥲幱ꇂ朤㩤꺏卭㧂㕇▣灐┺䛂戤⸦瑎輺着皮晨쉠㨴⽥Ⓧ椥⤺䩇⨴睨奞⸻쵞噍㥪抩㣂桍䕖獉畬숺恦䶵꺩轚煡塧怷塎䵎祇䂻㖬걖딷⹔䐳拃䱾湬啈歨뽤堮쉋쉥揂츭㑯ㅗ洨숶癭搽㚏䄯땍䮩㑉ゥ祅咵카땷⵭⾘杊⩠ㅟ䝉긹㔪䬮거輤㌨㉄䱔偢丩㦥煗截泂䝅⽕⌸㑞嗂泂㈲쉓壃兙䵳卋</w:t>
      </w:r>
      <w:r>
        <w:rPr/>
        <w:t>ⲏ</w:t>
      </w:r>
      <w:r>
        <w:rPr/>
        <w:t>㵍䁪免싂輫厡捺슏䁔뭡ꥫ㪘页䥐湋쉸呄旂갽쉤㝔쉓捫夦䡃辣싂쵩冥䭓此占딲쉨츣潇獶䨭繥♶⌤䂻</w:t>
      </w:r>
      <w:r>
        <w:rPr/>
        <w:t>꤯</w:t>
      </w:r>
      <w:r>
        <w:rPr/>
        <w:t>뭳⪥乀숩敌땅牔</w:t>
      </w:r>
      <w:r>
        <w:rPr/>
        <w:t>꧂</w:t>
      </w:r>
      <w:r>
        <w:rPr/>
        <w:t>楅긩坬ꍖ㐫縦恭⤭깳敬⥉慠걮</w:t>
      </w:r>
      <w:r>
        <w:rPr/>
        <w:t>ꥉ</w:t>
      </w:r>
      <w:r>
        <w:rPr/>
        <w:t>风⍗땚捨䥉甭㙅䏍쵤숬丱ꇂ䒥㯃䥌㭤慰䘰媏䅹숻⩐㥁悡揃埂灌⏂朱㉉⥵祑싎灬慟佺㋂盂㉱⽣⍷녪㢮숮彀ꄭ瑔⍉堶畩滂뭘뽗㖏怭</w:t>
      </w:r>
      <w:r>
        <w:rPr/>
        <w:t>ꦡ</w:t>
      </w:r>
      <w:r>
        <w:rPr/>
        <w:t>潭㞻쉃㵍䁙楧쉰떩쉹숮㥚ꄳꌪ礳긤偺䅀䭺숣쉠싂䊡卦振㉾心쉩湊帣슱炩쉀㡏㉟숨卷楁ㄴ㫂杅捙싎湒畴扅ㅆ捈</w:t>
      </w:r>
      <w:r>
        <w:rPr/>
        <w:t>ꗎ♹</w:t>
      </w:r>
      <w:r>
        <w:rPr/>
        <w:t>轎쉃啨枏噣뭟◃㭠慅</w:t>
      </w:r>
      <w:r>
        <w:rPr/>
        <w:t>ꕙ</w:t>
      </w:r>
      <w:r>
        <w:rPr/>
        <w:t>壂쉓녱㊘扨䝬䍬⽋♌싎煳䘣昵쉊㠲㕨㨣싂桮ꌣ</w:t>
      </w:r>
      <w:r>
        <w:rPr/>
        <w:t>Ⳃ</w:t>
      </w:r>
      <w:r>
        <w:rPr/>
        <w:t>쉲깭䝪殏䦩ꌺ㭂婱剠㫎⭧ㅴ㊬⭅⩣湤橭澬塙杪橥䐲ꌊ㐪␲ノ奘橚숯쉋⍷㍵呌㡚痂ꍭꌻ婩싂輽轚䝓摺⦣扫⸨幚걟甴</w:t>
      </w:r>
      <w:r>
        <w:rPr/>
        <w:t>ⷂ</w:t>
      </w:r>
      <w:r>
        <w:rPr/>
        <w:t>䆩稣秎㧍⩮슬꺵싂焦䁔地땾⽡쉘썵晥祸싃睨婫♧䝸穈</w:t>
      </w:r>
      <w:r>
        <w:rPr/>
        <w:t>⢘⛂</w:t>
      </w:r>
      <w:r>
        <w:rPr/>
        <w:t>슬숻䘭쉹䒩䜶眶ꍲ쉀넬쉹䵋숥勂凂摒㭋⌹쉯唪</w:t>
      </w:r>
      <w:r>
        <w:rPr/>
        <w:t>ꕫ</w:t>
      </w:r>
      <w:r>
        <w:rPr/>
        <w:t>쉙☦ꌨ쉷採㵨潹捩딶꺱杰瑅擂䳂</w:t>
      </w:r>
      <w:r>
        <w:rPr/>
        <w:t>⠵</w:t>
      </w:r>
      <w:r>
        <w:rPr/>
        <w:t>숥獙猺带䵱</w:t>
      </w:r>
      <w:r>
        <w:rPr/>
        <w:t>ⲵ</w:t>
      </w:r>
      <w:r>
        <w:rPr/>
        <w:t>㔸䩶쉩杀埂禥⽮䉳⾿ꅞ爲㓎⹥偅ꌭ桳ㆥ柂쉯␥奂㓎埂딪䍮⸺呲嘹璏</w:t>
      </w:r>
      <w:r>
        <w:rPr/>
        <w:t>ꥂ</w:t>
      </w:r>
      <w:r>
        <w:rPr/>
        <w:t>䵹慡䝹繤⑸砺繘</w:t>
      </w:r>
      <w:r>
        <w:rPr/>
        <w:t>ⱟ</w:t>
      </w:r>
      <w:r>
        <w:rPr/>
        <w:t>숵禡쉀</w:t>
      </w:r>
      <w:r>
        <w:rPr/>
        <w:t>ꦱ</w:t>
      </w:r>
      <w:r>
        <w:rPr/>
        <w:t>幈卾唣슩䝴묵</w:t>
      </w:r>
      <w:r>
        <w:rPr/>
        <w:t>⡵</w:t>
      </w:r>
      <w:r>
        <w:rPr/>
        <w:t>䙢⍖敕整㤨䧂㥬䍴瞬窿氪獈䅂㕨슩煸싂琣♰潈礫恟딣栭敂⪿㙯쉆が䂱洵䎣촱渵瘴渷ㄬ숷</w:t>
      </w:r>
      <w:r>
        <w:rPr/>
        <w:t>ⴺ</w:t>
      </w:r>
      <w:r>
        <w:rPr/>
        <w:t>딶땍嫂仂轃칇⥙琳⥴祕䕃쉉迂墬丩⫂轷数걏硺깯昦⛂噆稨㥍息숭녔</w:t>
      </w:r>
      <w:r>
        <w:rPr/>
        <w:t>ⶩ⩏</w:t>
      </w:r>
      <w:r>
        <w:rPr/>
        <w:t>楧숶⽎㬦䱬칧쉵瘻⧂恡刹䙷斩칺勂깾癷睑斩啙幣䝒쉷潦改潦춘浗묭⿂㉾灂䙌ꅵ숰椴슥⪘땯땁兇奲ꍯ䕈剶癹㥋걁奊䐹</w:t>
      </w:r>
      <w:r>
        <w:rPr/>
        <w:t>ⶏ</w:t>
      </w:r>
      <w:r>
        <w:rPr/>
        <w:t>䧃ㅚ䵸咩参긻㈺樤♢䊬怤乵캩浩숪乊쉠╔䪡㩡㬻㐪쉁渤睢⑹⥀뼱싂쉶䬱㵧칓栦㥷獡杘㩑</w:t>
      </w:r>
      <w:r>
        <w:rPr/>
        <w:t>ⱸ</w:t>
      </w:r>
      <w:r>
        <w:rPr/>
        <w:t>㬪㐽㚣⯎칊䯂㉡쉁䉪兞㭤慓颥</w:t>
      </w:r>
      <w:r>
        <w:rPr/>
        <w:t>⠶ⱺ</w:t>
      </w:r>
      <w:r>
        <w:rPr/>
        <w:t>圹啗㙡縪ꍯ</w:t>
      </w:r>
      <w:r>
        <w:rPr/>
        <w:t>ꦘ</w:t>
      </w:r>
      <w:r>
        <w:rPr/>
        <w:t>档梱숲歰숭兆煪瘺슏辣딬쉙捞狂㭪⴬呟숸㩔灕␸쉴摾㕗㏎</w:t>
      </w:r>
      <w:r>
        <w:rPr/>
        <w:t>ꥈ</w:t>
      </w:r>
      <w:r>
        <w:rPr/>
        <w:t>磂땃溏椵㟂䲡䇂㠷䵑煎숵砦埂⍓扪欱敳潩慊쉘녆灱煋癍숫䝴䉹彭獞▏⽪䵫䭕硴</w:t>
      </w:r>
      <w:r>
        <w:rPr/>
        <w:t>ⱦ</w:t>
      </w:r>
      <w:r>
        <w:rPr/>
        <w:t>䨫摒捘⵹疘僂쉇⸨Ⓜ⥮딸</w:t>
      </w:r>
      <w:r>
        <w:rPr/>
        <w:t>ꥏ</w:t>
      </w:r>
      <w:r>
        <w:rPr/>
        <w:t>뗂獫⏍畵䕐湡쉐뽣ㅡ㵾ァ獪거㕙</w:t>
      </w:r>
      <w:r>
        <w:rPr/>
        <w:t>ꥀ</w:t>
      </w:r>
      <w:r>
        <w:rPr/>
        <w:t>㉌⵩桅</w:t>
      </w:r>
      <w:r>
        <w:rPr/>
        <w:t>ⴤ</w:t>
      </w:r>
      <w:r>
        <w:rPr/>
        <w:t>슬晈⭉强䇂갶穔숲싂䵄䇂㐷乔뽮▥</w:t>
      </w:r>
      <w:r>
        <w:rPr/>
        <w:t>ꥁ</w:t>
      </w:r>
      <w:r>
        <w:rPr/>
        <w:t>橾乍祏䅒䥗滂㩸ㄵ䥯쉗⍇쉮ꥴ辬璻太숺◂㍾橐쉑慌칗潘縣ꅺ㕔水깫硆쉬猺쌲浚轙⤦頴⥘㤰幡썬彯坤ꌺ䙆懂昬㉭毎嗎桠⒏䘣橣</w:t>
      </w:r>
      <w:r>
        <w:rPr/>
        <w:t>⣂⠭</w:t>
      </w:r>
      <w:r>
        <w:rPr/>
        <w:t>偤썁䢡䥋⵭</w:t>
      </w:r>
      <w:r>
        <w:rPr/>
        <w:t>ꥒ</w:t>
      </w:r>
      <w:r>
        <w:rPr/>
        <w:t>쉘㉨畆ㅧ汶轌뮡</w:t>
      </w:r>
      <w:r>
        <w:rPr/>
        <w:t>ꗃ</w:t>
      </w:r>
      <w:r>
        <w:rPr/>
        <w:t>㑦礴眪潈</w:t>
      </w:r>
      <w:r>
        <w:rPr/>
        <w:t>ꔯ</w:t>
      </w:r>
      <w:r>
        <w:rPr/>
        <w:t>뭲姂싃♄㘊⽰爪썵冩숶⿂⑭稦⺮䙨杯</w:t>
      </w:r>
      <w:r>
        <w:rPr/>
        <w:t>ꥐ</w:t>
      </w:r>
      <w:r>
        <w:rPr/>
        <w:t>춬䍓싂捦㕕悩숲頤个攭竂䑏⑲쉏堲体䱍㦩楣献柂숹䦩┭と幇䡭䇂䅤帣㗂⑔⫍췂呵䉟幓습䀮䁰䟂睗頫쉱숸䮩哂슻쉭</w:t>
      </w:r>
      <w:r>
        <w:rPr/>
        <w:t>⠶</w:t>
      </w:r>
      <w:r>
        <w:rPr/>
        <w:t>ⷂ</w:t>
      </w:r>
      <w:r>
        <w:rPr/>
        <w:t>䕓汞恗唻㣂䅚곂╥㕲奰浖䁓䦩␰亣睮䁵⫂㊬橺慢响凎녪疱猯쉣潾쉷䵱쉩砹䀹挱뗎搬⹨넩㑸橮ꆬ污걟䬹</w:t>
      </w:r>
      <w:r>
        <w:rPr/>
        <w:t>ꤵ</w:t>
      </w:r>
      <w:r>
        <w:rPr/>
        <w:t>穲矃䵙쉲쉖渻슏따㙸</w:t>
      </w:r>
      <w:r>
        <w:rPr/>
        <w:t>ⱸ</w:t>
      </w:r>
      <w:r>
        <w:rPr/>
        <w:t>㵴ꍺ⵬㒮숭놱䝃祟䨨㌮뽁╙帰輤숪쉷㒏쉋㩀頲숣껎䬮䉫칊剈㒩䩡㤰皩쉯ꇂ冣쉓匫ㅈ偮䓂媣獦뽅垩纻暻</w:t>
      </w:r>
      <w:r>
        <w:rPr/>
        <w:t>ꤥ</w:t>
      </w:r>
      <w:r>
        <w:rPr/>
        <w:t>牯啠滂</w:t>
      </w:r>
      <w:r>
        <w:rPr/>
        <w:t>ꦮ</w:t>
      </w:r>
      <w:r>
        <w:rPr/>
        <w:t>殮杶슡江顡숪〈슘啾廂慙礥咥╖〥桪묥⼭⨩㵙㑀繉婦</w:t>
      </w:r>
      <w:r>
        <w:rPr/>
        <w:t>ⱴ</w:t>
      </w:r>
      <w:r>
        <w:rPr/>
        <w:t>㥯塌싎䩪깳㩯㟃挭偵⪮佱숴摞擎쉁떿䏂顚嘭⚱猹繐㝔䄫橅復〮꥗㉸撿䡠正칷摳汔쉇㒱⨺썍渣땚娮囂呤桭⹥䌦㡏煕쉮♸</w:t>
      </w:r>
      <w:r>
        <w:rPr/>
        <w:t>ꔰ</w:t>
      </w:r>
      <w:r>
        <w:rPr/>
        <w:t>쉷び⫂奴묣啮䕩</w:t>
      </w:r>
      <w:r>
        <w:rPr/>
        <w:t>ⰺ⎿</w:t>
      </w:r>
      <w:r>
        <w:rPr/>
        <w:t>擂く㭪套⑋煚啣榥商ꥴ⴦䝀쉚</w:t>
      </w:r>
      <w:r>
        <w:rPr/>
        <w:t>⡈</w:t>
      </w:r>
      <w:r>
        <w:rPr/>
        <w:t>湃▱湰䶏㑘繋煪쉂煦啾侮弦㨶䉞슻䀱㡩焵♏硲倳</w:t>
      </w:r>
      <w:r>
        <w:rPr/>
        <w:t>ꥊ</w:t>
      </w:r>
      <w:r>
        <w:rPr/>
        <w:t>㮣氭╂湪妮⧂婒輱䶬慚焪㕺䄪</w:t>
      </w:r>
      <w:r>
        <w:rPr/>
        <w:t>ꕊ</w:t>
      </w:r>
      <w:r>
        <w:rPr/>
        <w:t>㌰㭫恓檬硏圤묱뽕穘넬땰繴稻쉰輪湞䭞깔䔸䶮⸫⨫쉷쉔璻㫎彑歄␥睰拂潮┽嘽䖿䎩咡焽깚仂㈯䨦숩㍧呞</w:t>
      </w:r>
      <w:r>
        <w:rPr/>
        <w:t>⡏⭤</w:t>
      </w:r>
      <w:r>
        <w:rPr/>
        <w:t>䭖繺⦩熿㋍辵묭쵷庣浔쎡兕㈺떮潍䐮嗂쉲쉐ꌦ</w:t>
      </w:r>
      <w:r>
        <w:rPr/>
        <w:t>ꤻ</w:t>
      </w:r>
      <w:r>
        <w:rPr/>
        <w:t>縺䤵祃暱梡䫂㦏潭乲呥䥖卭圳癱ꆵ㴬썙쉾塺㮩䖱瑔轠橍灷숥㍁楣㩷涵㝭㙸䍳䍧欪㥤溩쉘㡙䖩쉁</w:t>
      </w:r>
      <w:r>
        <w:rPr/>
        <w:t>Ɫ</w:t>
      </w:r>
      <w:r>
        <w:rPr/>
        <w:t>쉴쉳慹朤轙䙃⩶싂幮곃䄺矂칙㵳⸭嘨䩤禩坟䙁쉵慅㩧慗幈꤮䁫夻牥䷂姂㪻숰㨲繁㙦숶洱䔺䬪슏斘칏幓숶呗⧎卙⸸淂</w:t>
      </w:r>
      <w:r>
        <w:rPr/>
        <w:t>ꥁ</w:t>
      </w:r>
      <w:r>
        <w:rPr/>
        <w:t>䏂洵쉈⧂⌯輦㞬䑲녤䙴杗⩒쉧㐷숪숽䩈㤦晫轾樮慡숵䵵㫂㭎쉭㍫棂⥴</w:t>
      </w:r>
      <w:r>
        <w:rPr/>
        <w:t>⡁</w:t>
      </w:r>
      <w:r>
        <w:rPr/>
        <w:t>瀮撣슥悥⯂䑫喩ꥩꅍ땟⴫⿂</w:t>
      </w:r>
      <w:r>
        <w:rPr/>
        <w:t>ꕨ</w:t>
      </w:r>
      <w:r>
        <w:rPr/>
        <w:t>슏쉣⑗刬ꄊ呲㝢慀琭넲縬깮⍮⹌枻뽩㧂</w:t>
      </w:r>
      <w:r>
        <w:rPr/>
        <w:t>ⶮ</w:t>
      </w:r>
      <w:r>
        <w:rPr/>
        <w:t>ꍍ⩑숽깳扣䨳怯揎华慪䅋卅焪쵠䬮椭繧慕ꅨ숹⍰ㅌ䅲䇎玣砸匳䗂⪏㫍싂숩杹ꏂ䯂쉯갦쉫攴倹㚏媡쉯杳</w:t>
      </w:r>
      <w:r>
        <w:rPr/>
        <w:t>ꥃ</w:t>
      </w:r>
      <w:r>
        <w:rPr/>
        <w:t>갪渪桯榣潎⫂㐯뽵壎㛂슘䈸㡍㗂⼨磂は竂ぎ쵰顔걮숯</w:t>
      </w:r>
      <w:r>
        <w:rPr/>
        <w:t>ⷂ␺</w:t>
      </w:r>
      <w:r>
        <w:rPr/>
        <w:t>轤祰当凂뽓㵧뽺憏桭</w:t>
      </w:r>
      <w:r>
        <w:rPr/>
        <w:t>ꥏ</w:t>
      </w:r>
      <w:r>
        <w:rPr/>
        <w:t>뽍瀮歋癗ꅳ摪㨫㍣呏疩숩摐窏싂摐㪬슥䛂䁹땄䄸</w:t>
      </w:r>
      <w:r>
        <w:rPr/>
        <w:t>⠻</w:t>
      </w:r>
      <w:r>
        <w:rPr/>
        <w:t>췂痍㉵쉌쉪䝞扶瑊숦숴顗幰䣂狂숭㈫䑳嘻슮䒬</w:t>
      </w:r>
      <w:r>
        <w:rPr/>
        <w:t>ⵌ</w:t>
      </w:r>
      <w:r>
        <w:rPr/>
        <w:t>琲疿</w:t>
      </w:r>
      <w:r>
        <w:rPr/>
        <w:t>ⰰ</w:t>
      </w:r>
      <w:r>
        <w:rPr/>
        <w:t>츸䢬〽稹쉫</w:t>
      </w:r>
      <w:r>
        <w:rPr/>
        <w:t>ꤻ</w:t>
      </w:r>
      <w:r>
        <w:rPr/>
        <w:t>呭㍚恹갪䣂扣䱲支</w:t>
      </w:r>
      <w:r>
        <w:rPr/>
        <w:t>ⴣ</w:t>
      </w:r>
      <w:r>
        <w:rPr/>
        <w:t>뼪潂戰</w:t>
      </w:r>
      <w:r>
        <w:rPr/>
        <w:t>ꗂ</w:t>
      </w:r>
      <w:r>
        <w:rPr/>
        <w:t>塢㉀䁧╙뗃뿂穣縬橘䕕捂쉰县┤䆣伨</w:t>
      </w:r>
      <w:r>
        <w:rPr/>
        <w:t>⡎</w:t>
      </w:r>
      <w:r>
        <w:rPr/>
        <w:t>祰⧎㝠䡱奏ꅂ换슱</w:t>
      </w:r>
      <w:r>
        <w:rPr/>
        <w:t>ꕬ</w:t>
      </w:r>
      <w:r>
        <w:rPr/>
        <w:t>圥眶믂⩤浖ㅥ칦썌㨻慭獴咘㍧浇䈪幑祕慣侵슩䁘쵤ꥱ숷潦卭湈</w:t>
      </w:r>
      <w:r>
        <w:rPr/>
        <w:t>⢵</w:t>
      </w:r>
      <w:r>
        <w:rPr/>
        <w:t>쉹♑⭺숫甴䌥⩥⎥⸮啊</w:t>
      </w:r>
      <w:r>
        <w:rPr/>
        <w:t>ꤴ</w:t>
      </w:r>
      <w:r>
        <w:rPr/>
        <w:t>敩搴쵰䄤숯⭣ꥬ㩺兾嘵た强顩頮㙺⭄⫂歭剆⒣武䌪쵏倱ꌰ䜪懂惂䬤弪걋医䍉彋䉂꺘싂숦⑥㡩뭳</w:t>
      </w:r>
      <w:r>
        <w:rPr/>
        <w:t>ⵅ</w:t>
      </w:r>
      <w:r>
        <w:rPr/>
        <w:t>쌱斏摺朽땺䰬珂椩㛍䏃쉅숬䂥眺䅈䐨캩䮘싂쉟쉄偉☦癲㍐案긥痍桋獥稺㍖䏃琳䒩櫂䵦㏂숴搽䁓⍗䙙䑌佁쌴侩䑱㚬挵㉑㢩</w:t>
      </w:r>
      <w:r>
        <w:rPr/>
        <w:t>⡹</w:t>
      </w:r>
      <w:r>
        <w:rPr/>
        <w:t>吲䌯⽫廎믂濂勎⍯癱㨦瑆긭穄抿칡㈵䥔汪</w:t>
      </w:r>
      <w:r>
        <w:rPr/>
        <w:t>ꥒ</w:t>
      </w:r>
      <w:r>
        <w:rPr/>
        <w:t>扆숽輭땲泂顢整刭硱䡧扸兩䅂潺䭏禬걮偾껃帬樥㙔뽭兂橾窿い</w:t>
      </w:r>
      <w:r>
        <w:rPr/>
        <w:t>ꤱ</w:t>
      </w:r>
      <w:r>
        <w:rPr/>
        <w:t>쉉䪿䵏嫂╯⩮뮬칐</w:t>
      </w:r>
      <w:r>
        <w:rPr/>
        <w:t>ꥀ</w:t>
      </w:r>
      <w:r>
        <w:rPr/>
        <w:t>숺橕ꍨ硍䐪䉾숸ㅦ숫♃䭗⥤慟唴ꍙ晠滂壂瀺倩塪䖏쉥⵳</w:t>
      </w:r>
      <w:r>
        <w:rPr/>
        <w:t>꧂</w:t>
      </w:r>
      <w:r>
        <w:rPr/>
        <w:t>싂㇂䌱⸣⿂ꍊ繮㗍쉥瓂㖬⽩漺硖䘮</w:t>
      </w:r>
      <w:r>
        <w:rPr/>
        <w:t>ꕤ</w:t>
      </w:r>
      <w:r>
        <w:rPr/>
        <w:t>濂浗</w:t>
      </w:r>
      <w:r>
        <w:rPr/>
        <w:t>⡶</w:t>
      </w:r>
      <w:r>
        <w:rPr/>
        <w:t>㉪슩攻䱷吳쉾숻䀱櫂戹堦⽺쉄歰䱧⤥儥㊱㇂䕓䑕癍䄭䩄䍳炮妘䑖弯犻垩㓂뭤哂䉇瑇</w:t>
      </w:r>
      <w:r>
        <w:rPr/>
        <w:t>ⰶ</w:t>
      </w:r>
      <w:r>
        <w:rPr/>
        <w:t>䊣䝺䐦묹䓂獂</w:t>
      </w:r>
      <w:r>
        <w:rPr/>
        <w:t>ꤶ</w:t>
      </w:r>
      <w:r>
        <w:rPr/>
        <w:t>剄奖浄塚㐴堪恘뾵㭠嚩瑲浙䥎뼱⨽㖬䉢慆╬婔厵쉇숣焸칤煫㡦機㑁쉱汴䑭⨵ꅉ海䧂</w:t>
      </w:r>
      <w:r>
        <w:rPr/>
        <w:t>⣂</w:t>
      </w:r>
      <w:r>
        <w:rPr/>
        <w:t>頭䌥愸걂塦飂慁쉫浍噯</w:t>
      </w:r>
      <w:r>
        <w:rPr/>
        <w:t>ꥎ</w:t>
      </w:r>
      <w:r>
        <w:rPr/>
        <w:t>䦡숊扊潥瞣䄷⯂깘灋偧䖵䁫䆩䤶患썠㟂浂汁婨㘰⤥䚩㝷懂澘ꍔ么⨳⩥</w:t>
      </w:r>
      <w:r>
        <w:rPr/>
        <w:t>ꤣ</w:t>
      </w:r>
      <w:r>
        <w:rPr/>
        <w:t>忂稭썋</w:t>
      </w:r>
      <w:r>
        <w:rPr/>
        <w:t>ⷂ</w:t>
      </w:r>
      <w:r>
        <w:rPr/>
        <w:t>晠ㅣ䁕㈪湓슱庻슮潸瑀杂</w:t>
      </w:r>
      <w:r>
        <w:rPr/>
        <w:t>ꗂ</w:t>
      </w:r>
      <w:r>
        <w:rPr/>
        <w:t>㊮╅吶䋂圽숪⮩싂</w:t>
      </w:r>
      <w:r>
        <w:rPr/>
        <w:t>ⵙ</w:t>
      </w:r>
      <w:r>
        <w:rPr/>
        <w:t>䪵捳䕅矂帪額城䩸獬晇潇◂㋃婬䑸憥깮뭈䍧㘲넪⩮䁅</w:t>
      </w:r>
      <w:r>
        <w:rPr/>
        <w:t>ⵡ</w:t>
      </w:r>
      <w:r>
        <w:rPr/>
        <w:t>㜥䆬⹸坞䠹</w:t>
      </w:r>
      <w:r>
        <w:rPr/>
        <w:t>ⱈ⩀</w:t>
      </w:r>
      <w:r>
        <w:rPr/>
        <w:t>ꍥ⤯卭冩걱䲻䬥䟎넩幁獆猵畆䡕묪涻普숪⸮뭄梱畺㙔⹞㑟⑏氵犏믂ꍷ頭㊘쉉䔳쉄田煸㙘◂넹刷飂⩇頽䕚⍩㨫䬬⿂</w:t>
      </w:r>
      <w:r>
        <w:rPr/>
        <w:t>꧍</w:t>
      </w:r>
      <w:r>
        <w:rPr/>
        <w:t>偗㌨梏㑾㥳却頩啦䔩刯琵䆩숫椣敬♇뮩칹쉰父</w:t>
      </w:r>
      <w:r>
        <w:rPr/>
        <w:t>ꕂ</w:t>
      </w:r>
      <w:r>
        <w:rPr/>
        <w:t>東織♆뽍숨婆敷怲㈣彮쉃乎䡡</w:t>
      </w:r>
      <w:r>
        <w:rPr/>
        <w:t>ꕺ</w:t>
      </w:r>
      <w:r>
        <w:rPr/>
        <w:t>剟㋂䕓㉔䕚칃뭰瑗⹇</w:t>
      </w:r>
      <w:r>
        <w:rPr/>
        <w:t>ⱔ</w:t>
      </w:r>
      <w:r>
        <w:rPr/>
        <w:t>伤㞥숰偍</w:t>
      </w:r>
      <w:r>
        <w:rPr/>
        <w:t>ⶥ♀</w:t>
      </w:r>
      <w:r>
        <w:rPr/>
        <w:t>⽚佮</w:t>
      </w:r>
      <w:r>
        <w:rPr/>
        <w:t>ꦘ꥖</w:t>
      </w:r>
      <w:r>
        <w:rPr/>
        <w:t>㵗䈨⽵桏兖彔쉈迂ꥯ⽭澬東ꅴ㬷庡䕐쉶㵰䵋淂偐敬䥬䤰帴ꥴ㊘</w:t>
      </w:r>
      <w:r>
        <w:rPr/>
        <w:t>ꔪ</w:t>
      </w:r>
      <w:r>
        <w:rPr/>
        <w:t>⿂暏쵒〲昳뭦䣂䖣愫㪮ꎩ獁⸹⍉癱䭉숤쉧汇녚攫頸㍔恨冡䱺⩬剐ㅗ쉷滂ꅲ礨␷췂Ⓜ䉨䀶㵍⒏䎮㉕⼹䇎⭌畮䱄넱焲숥녦朳</w:t>
      </w:r>
      <w:r>
        <w:rPr/>
        <w:t>ꕢ</w:t>
      </w:r>
      <w:r>
        <w:rPr/>
        <w:t>幐䫂挦츪悥썌縭戯쉅䤲槂쌤㥡슣牃곂걞㠪넥哂⛂繴숳㕇㈲溩뾵⮱䩫</w:t>
      </w:r>
      <w:r>
        <w:rPr/>
        <w:t>⡟◍</w:t>
      </w:r>
      <w:r>
        <w:rPr/>
        <w:t>ꥍ</w:t>
      </w:r>
      <w:r>
        <w:rPr/>
        <w:t>㩾⽧䀱⍰瓂䅈扏㩦䎻㚻乨坒䝒嫂┪</w:t>
      </w:r>
      <w:r>
        <w:rPr/>
        <w:t>ꤣ</w:t>
      </w:r>
      <w:r>
        <w:rPr/>
        <w:t>㥂⧂㔫뽢欯㡰䀺쉔輬䞵╞쉦㟍偃椷⍯뮏垻嘬攪丫狂싂쌯秂唩㙩浐㐻桅숵䂩瑭旂幍婫灋癀焻䅖䉕䍟㵸灾㭌㇃輽塷潧╉䩮⑂厡䎥쉊쉹긩浙㐳䊬㢣춮䠪쉹ㅙ⍕츥殥㥎犡䰤⬪䭙救땮㵋⩬ꇃ뼪싍嫍䁰ㄱ仍佌測䢩杍倵歉쉈⫃䅾뭁⩧磎䉡漬祑⪿㑡奤曍わ慤塔䩒䥖</w:t>
      </w:r>
      <w:r>
        <w:rPr/>
        <w:t>ⴽ</w:t>
      </w:r>
      <w:r>
        <w:rPr/>
        <w:t>痂燂㎥㠨침㩭ꅋ慅⽩ふ䥋⨵顬䄲ꥲ暿쉔㝄쉭仂⩴礪쵀썏䑱䊩⑑</w:t>
      </w:r>
      <w:r>
        <w:rPr/>
        <w:t>ⱪ</w:t>
      </w:r>
      <w:r>
        <w:rPr/>
        <w:t>㉕全㩩칫桟䶥⍘䋂슥뭡漨䵦䟂䅡飂떮汸匬杞总捤癩傮㥳疿䘮偨焰䍪楚瀥慳쵡儦䑓㵎</w:t>
      </w:r>
      <w:r>
        <w:rPr/>
        <w:t>ⷂ</w:t>
      </w:r>
      <w:r>
        <w:rPr/>
        <w:t>쉐並땇䌸쉚ꅭ쉭刻勂쉤繳㙯䙩䁗땠潯煍坟ꄊ</w:t>
      </w:r>
      <w:r>
        <w:rPr/>
        <w:t>⡅</w:t>
      </w:r>
      <w:r>
        <w:rPr/>
        <w:t>坫♕쉕㍺㍮㊘㨵歨恴䰰猣ꍙ㭃則⌺쉵쉏땸</w:t>
      </w:r>
      <w:r>
        <w:rPr/>
        <w:t>ꤪ</w:t>
      </w:r>
      <w:r>
        <w:rPr/>
        <w:t>ꍱ긪㑎夭剡</w:t>
      </w:r>
      <w:r>
        <w:rPr/>
        <w:t>ꥏ</w:t>
      </w:r>
      <w:r>
        <w:rPr/>
        <w:t>㡢숶摞祏毂㫍떥㨮䵀癚</w:t>
      </w:r>
      <w:r>
        <w:rPr/>
        <w:t>꧂</w:t>
      </w:r>
      <w:r>
        <w:rPr/>
        <w:t>睬␸䌵⎡쉦⵸ꅧ떏츤䤽䭞㏂浕쉬牓쵉㪻썺吳䎡슮㞱뭫便晘䟂灌噚╁瞬쉀⛃牓噈㓂穦⨯ꇂ瑳칬⭏</w:t>
      </w:r>
      <w:r>
        <w:rPr/>
        <w:t>⡟</w:t>
      </w:r>
      <w:r>
        <w:rPr/>
        <w:t>ꥭ칷䀪敄㡟쉩偃䁅佷泂䞡偃䑈ꄳ㒩䅵♶彁㜦䵨⤤䭄楡勂⎵猩呃땔〤庩弰偱祹⨨☪埂㑰깙㣂晭娩㡯☲䬣䤴杞畺旂位価刲</w:t>
      </w:r>
      <w:r>
        <w:rPr/>
        <w:t>ⱺ</w:t>
      </w:r>
      <w:r>
        <w:rPr/>
        <w:t>䉒㡒溣숤슥㐷妱忂싂</w:t>
      </w:r>
      <w:r>
        <w:rPr/>
        <w:t>ⰸ</w:t>
      </w:r>
      <w:r>
        <w:rPr/>
        <w:t>浶泂쉓䮻⫂䷂婸唭啯㭪</w:t>
      </w:r>
      <w:r>
        <w:rPr/>
        <w:t>⢩</w:t>
      </w:r>
      <w:r>
        <w:rPr/>
        <w:t>ꥀ</w:t>
      </w:r>
      <w:r>
        <w:rPr/>
        <w:t>捶</w:t>
      </w:r>
      <w:r>
        <w:rPr/>
        <w:t>⠽</w:t>
      </w:r>
      <w:r>
        <w:rPr/>
        <w:t>걨夫칸ㅔ뭃㟂へ㔵璡么奦䨸䩬㥆싂⵸灬</w:t>
      </w:r>
      <w:r>
        <w:rPr/>
        <w:t>ꕊ</w:t>
      </w:r>
      <w:r>
        <w:rPr/>
        <w:t>坰漷唦뭐楄䃂⿂㨫䡹啄땨幈ꌷ坄쉞</w:t>
      </w:r>
      <w:r>
        <w:rPr/>
        <w:t>ꗂ</w:t>
      </w:r>
      <w:r>
        <w:rPr/>
        <w:t>㖩㵱⹲车䐲㉗掏䞬⎣呉浗桤쉭䧂㌤卩偶쉙慙썉쉹쌥츸</w:t>
      </w:r>
      <w:r>
        <w:rPr/>
        <w:t>ꤤ</w:t>
      </w:r>
      <w:r>
        <w:rPr/>
        <w:t>偏珂</w:t>
      </w:r>
      <w:r>
        <w:rPr/>
        <w:t>Ⳃ</w:t>
      </w:r>
      <w:r>
        <w:rPr/>
        <w:t>䵹楕坨㉞㷃䙠䵤䨥塪⏂㍑㕷妱顩種䑳橥頯焷瞻䋂⽢쉨╅繡䍡⹞⒮㙢슩⸻싃䑾㠪㥄㬫쉹嘦瞬⨩卟⩌쉏䡃</w:t>
      </w:r>
      <w:r>
        <w:rPr/>
        <w:t>⡨</w:t>
      </w:r>
      <w:r>
        <w:rPr/>
        <w:t>뽠㮬咡县⹗儩㓂㭆㤭娫求⿂痂禬搣⑚䄵礵쵾㟂믂飍⑞싂碩䍎䅓卖⌯歃䦵噘竂䒵㡙㤮旂☤ㅾ⹺䆻乧扎</w:t>
      </w:r>
      <w:r>
        <w:rPr/>
        <w:t>ꥈ</w:t>
      </w:r>
      <w:r>
        <w:rPr/>
        <w:t>쵕넥넳⑙顾摳歬京⪏祠㡖乒橔瑟썱欽櫂繓砰쉘樨䁸◂⨱顬⼬䝢轌䑑䁾㝱婆牃晇숹㴰䫎쉃쎩쉂⪏爻璬⭧⌹丶㞬剒玡轑쉖⻂堰繏瘬娹⺬㵙䜺䧂儽瘻</w:t>
      </w:r>
      <w:r>
        <w:rPr/>
        <w:t>ⰳ╺</w:t>
      </w:r>
      <w:r>
        <w:rPr/>
        <w:t>瑓娶噩洰⑉㕌噌㠣쉋浐ㅥ杆慫䳂䥋</w:t>
      </w:r>
      <w:r>
        <w:rPr/>
        <w:t>ⲿ</w:t>
      </w:r>
      <w:r>
        <w:rPr/>
        <w:t>痂</w:t>
      </w:r>
      <w:r>
        <w:rPr/>
        <w:t>⣎</w:t>
      </w:r>
      <w:r>
        <w:rPr/>
        <w:t>姎☪녞╧쉪쉋卄쉁㗂쉖浞䍴澻䵴</w:t>
      </w:r>
      <w:r>
        <w:rPr/>
        <w:t>⡤</w:t>
      </w:r>
      <w:r>
        <w:rPr/>
        <w:t>쉊슱</w:t>
      </w:r>
      <w:r>
        <w:rPr/>
        <w:t>ꖻ</w:t>
      </w:r>
      <w:r>
        <w:rPr/>
        <w:t>敲煸⸱☶福檱슩䱷幱깞硋⽶幩啫</w:t>
      </w:r>
      <w:r>
        <w:rPr/>
        <w:t>Ⱪ</w:t>
      </w:r>
      <w:r>
        <w:rPr/>
        <w:t>䰸噎杳伶䙌䳂䄤쉒媩吱徱呣捙䖏奠뽗呰䥈쉡쉳츲숬ヂ䬮</w:t>
      </w:r>
      <w:r>
        <w:rPr/>
        <w:t>Ⲙ</w:t>
      </w:r>
      <w:r>
        <w:rPr/>
        <w:t>ぬ椴쉗兴䬣⭎⬰怪彡㬯⭵氰㜽쵣묮⩰绂畵䦏畠䂱嘨싎煃⻍㝪䄫䧂䭐䏂珂癆쉩櫃촨</w:t>
      </w:r>
      <w:r>
        <w:rPr/>
        <w:t>Ⳃ</w:t>
      </w:r>
      <w:r>
        <w:rPr/>
        <w:t>㘷輮拎䁟䇂⛂쉌绂䛂横矂滍䉅繫⩯埂煆뮡其悮癊䚥䬴⏃㮘幑妩⼷치母儊塦싂</w:t>
      </w:r>
      <w:r>
        <w:rPr/>
        <w:t>⡦</w:t>
      </w:r>
      <w:r>
        <w:rPr/>
        <w:t>瘮䆱滂캱쉉⹳뭋硙싂敟乱⒡썭飂☵㜽싂䪩뭵깱ꍹ收穑쉸彍⤨㕖轀轖쌭쌦矍唱瀤⽲ざ䄮䞻▩䷍慡㥄繆坌䜳䄳廂䚩⭊◂㖩♢䵭숸䦻떵怪䝎椻瑍曂쉘攽䥔뭹⹥⩀䝬䶘㝈愭䙸卵䝏</w:t>
      </w:r>
      <w:r>
        <w:rPr/>
        <w:t>ⰸ</w:t>
      </w:r>
      <w:r>
        <w:rPr/>
        <w:t>汉쵒璥煦쉉男彚繡⩫㥔㑐⍗슩</w:t>
      </w:r>
      <w:r>
        <w:rPr/>
        <w:t>ⱊ</w:t>
      </w:r>
      <w:r>
        <w:rPr/>
        <w:t>楇㝥䑕</w:t>
      </w:r>
      <w:r>
        <w:rPr/>
        <w:t>ⱘ</w:t>
      </w:r>
      <w:r>
        <w:rPr/>
        <w:t>反☤偰녷彆毂商ィ䋍摀⹭䵏畦㡹칷㔰⍪㛂瀦浺ꥬ剺儰쉍쉑決㍗癄</w:t>
      </w:r>
      <w:r>
        <w:rPr/>
        <w:t>ꖩ</w:t>
      </w:r>
      <w:r>
        <w:rPr/>
        <w:t>㉲産〽걷媡숲颻슮년喡儨ꅆ漯㏂摹眲竍漱</w:t>
      </w:r>
      <w:r>
        <w:rPr/>
        <w:t>⡢</w:t>
      </w:r>
      <w:r>
        <w:rPr/>
        <w:t>幎㥞楹潢뭯⸮火㜸杠塶し㚮〵勍扏걃硤ꌬ亱䱦쉡⑬⹎㬻㍭穭♗痂瘩㗂䃂䩅榏烂案橑싂彧䥅쉶숫쉾䁇</w:t>
      </w:r>
      <w:r>
        <w:rPr/>
        <w:t>⢬</w:t>
      </w:r>
      <w:r>
        <w:rPr/>
        <w:t>具ㅘ뭚婏熩</w:t>
      </w:r>
      <w:r>
        <w:rPr/>
        <w:t>ⶏ</w:t>
      </w:r>
      <w:r>
        <w:rPr/>
        <w:t>斥畤頩勃溱칅䄰汤畸䗎扂愩畐䑶䉉悻⑹秂䧂䄵版</w:t>
      </w:r>
      <w:r>
        <w:rPr/>
        <w:t>ꤪ</w:t>
      </w:r>
      <w:r>
        <w:rPr/>
        <w:t>轐䈮⭗熣〳滂뭇澻䥆</w:t>
      </w:r>
      <w:r>
        <w:rPr/>
        <w:t>ꦮ</w:t>
      </w:r>
      <w:r>
        <w:rPr/>
        <w:t>싍┲夻㌨쉀</w:t>
      </w:r>
      <w:r>
        <w:rPr/>
        <w:t>ꕟ</w:t>
      </w:r>
      <w:r>
        <w:rPr/>
        <w:t>搫숤洮☦촭辩䫂꺿晁⸱⥔䭄숹䶏쉥斡슩㪡恈쉓䐮ㅑ䣂奯칰檩</w:t>
      </w:r>
      <w:r>
        <w:rPr/>
        <w:t>ꤣ</w:t>
      </w:r>
      <w:r>
        <w:rPr/>
        <w:t>竂㝸䑔뮥佺쉢딮ꍐ䬽哂칁氪䜸喬㠹勂乡쉖ꄤ昽䁫灚噺獢䄳㑅䡷쉅砵乏稦㜹畳歱秃쉩湖㘣琻䀸녇瓂</w:t>
      </w:r>
      <w:r>
        <w:rPr/>
        <w:t>ꥀ</w:t>
      </w:r>
      <w:r>
        <w:rPr/>
        <w:t>㟂깙㜺⽍戩ꅚ䗎㢵쉶槂呍㵷湘幓堬畯</w:t>
      </w:r>
      <w:r>
        <w:rPr/>
        <w:t>ꦩ</w:t>
      </w:r>
      <w:r>
        <w:rPr/>
        <w:t>攳捵</w:t>
      </w:r>
      <w:r>
        <w:rPr/>
        <w:t>ⵎ</w:t>
      </w:r>
      <w:r>
        <w:rPr/>
        <w:t>戱쉖놥㵅⬫悱湧ㆡ強㑱</w:t>
      </w:r>
      <w:r>
        <w:rPr/>
        <w:t>ꥉ</w:t>
      </w:r>
      <w:r>
        <w:rPr/>
        <w:t>숤杬䭐斏䞏♂뗂牸䍈橭敃扥ꌪ剴慩復煵歗彗啈绂㭖睘Ⓕ彅䳂뿂啯䡶伩狃楫뽴癐磂싂갴䄨棂畲票</w:t>
      </w:r>
      <w:r>
        <w:rPr/>
        <w:t>⣂⡳</w:t>
      </w:r>
      <w:r>
        <w:rPr/>
        <w:t>潪輬恔杆恃彅㉐柎ꄩ쉒偑摀南</w:t>
      </w:r>
      <w:r>
        <w:rPr/>
        <w:t>ⳃ</w:t>
      </w:r>
      <w:r>
        <w:rPr/>
        <w:t>眪埃ꌭ㩕䢵婈㉘</w:t>
      </w:r>
      <w:r>
        <w:rPr/>
        <w:t>ꦩ</w:t>
      </w:r>
      <w:r>
        <w:rPr/>
        <w:t>丹ꌤ溻⭰꺬佖甯㡣泂쉃쉔㥕䈺⺣䙟충䔷㶥厬⩓싂瘱쎩㡡㠭䞬䝒</w:t>
      </w:r>
      <w:r>
        <w:rPr/>
        <w:t>⠻</w:t>
      </w:r>
      <w:r>
        <w:rPr/>
        <w:t>浔숴祥柍</w:t>
      </w:r>
      <w:r>
        <w:rPr/>
        <w:t>⠬</w:t>
      </w:r>
      <w:r>
        <w:rPr/>
        <w:t>ⷂ</w:t>
      </w:r>
      <w:r>
        <w:rPr/>
        <w:t>妩</w:t>
      </w:r>
      <w:r>
        <w:rPr/>
        <w:t>ⱹ</w:t>
      </w:r>
      <w:r>
        <w:rPr/>
        <w:t>丰숭쵙숻䭺幱쉟揂摡쉏䅞爳숣┷挮숹쉲吥䄭숥쉷穠煋顎㡹䁧㡏眴㵎⨣琪榱煲⭅㓍쉐䙱싂깕뇎畣⫂</w:t>
      </w:r>
      <w:r>
        <w:rPr/>
        <w:t>⣂Ⓜ</w:t>
      </w:r>
      <w:r>
        <w:rPr/>
        <w:t>浬⤷㘯氣뼮䉁㑠쎡</w:t>
      </w:r>
      <w:r>
        <w:rPr/>
        <w:t>ꗂ⩎</w:t>
      </w:r>
      <w:r>
        <w:rPr/>
        <w:t>㝨꥙噞쉸穃</w:t>
      </w:r>
      <w:r>
        <w:rPr/>
        <w:t>⡢</w:t>
      </w:r>
      <w:r>
        <w:rPr/>
        <w:t>奩婾쉁ꍧ</w:t>
      </w:r>
      <w:r>
        <w:rPr/>
        <w:t>ⵠ</w:t>
      </w:r>
      <w:r>
        <w:rPr/>
        <w:t>䓍瑭䜫慎㩰堬◂啀䏂祗旎彈숊㡂</w:t>
      </w:r>
      <w:r>
        <w:rPr/>
        <w:t>ꔳ</w:t>
      </w:r>
      <w:r>
        <w:rPr/>
        <w:t>百迂䍂影싍䀩숰쉊⚏楈乸ꍚㅶꅠ㩃뭃奌匬䕒㕙쉬녷弥穐窻쉦쎥㮩䬵⛂⎿枩⼽彩쉭䡅땶偨愬땩쉷</w:t>
      </w:r>
      <w:r>
        <w:rPr/>
        <w:t>ꤪ</w:t>
      </w:r>
      <w:r>
        <w:rPr/>
        <w:t>䱾</w:t>
      </w:r>
      <w:r>
        <w:rPr/>
        <w:t>ⴥ⩯</w:t>
      </w:r>
      <w:r>
        <w:rPr/>
        <w:t>框썩♳㜸뭹⬲숻䂏䜱⬳乱㑎⍧恐䌵樣녈晫刣乞</w:t>
      </w:r>
      <w:r>
        <w:rPr/>
        <w:t>ꦵ</w:t>
      </w:r>
      <w:r>
        <w:rPr/>
        <w:t>煕恡穑頵囂歲破渤䝒塹격扲䍈䩐獗䀦噂権牕㦘□䳂䍴祄椦瑚喩</w:t>
      </w:r>
      <w:r>
        <w:rPr/>
        <w:t>ꕸ</w:t>
      </w:r>
      <w:r>
        <w:rPr/>
        <w:t>ꍨ䶿儽걳</w:t>
      </w:r>
      <w:r>
        <w:rPr/>
        <w:t>ⱋ</w:t>
      </w:r>
      <w:r>
        <w:rPr/>
        <w:t>捀㋂犘䐩칅噲녨圪㣂쵨⵲䕩扪㍯儣禮竂쉙堰슱棎긩묦顀넮琥擂뿂ꥪ憡㦩卸呆汒斩㕁撣㝚䑁㍠숫湷쉄彴䐩</w:t>
      </w:r>
      <w:r>
        <w:rPr/>
        <w:t>⡸</w:t>
      </w:r>
      <w:r>
        <w:rPr/>
        <w:t>㥁吰乪穂㘭㞱슥幄⨥摔栦櫂湴係摅慁㝳쉾硌琮牶凂瓂繋淃</w:t>
      </w:r>
      <w:r>
        <w:rPr/>
        <w:t>ꕷ</w:t>
      </w:r>
      <w:r>
        <w:rPr/>
        <w:t>쵵쉁㔰䁯噗祶㶩㕎橃ꅾ灠懂㉲쵊祟㤳幮呎昹⭵싂桎媻ꍵ嚵</w:t>
      </w:r>
      <w:r>
        <w:rPr/>
        <w:t>꤫</w:t>
      </w:r>
      <w:r>
        <w:rPr/>
        <w:t>抏た㩢ꅯ숺싂ㄮ䏎塞</w:t>
      </w:r>
      <w:r>
        <w:rPr/>
        <w:t>ⰶ</w:t>
      </w:r>
      <w:r>
        <w:rPr/>
        <w:t>䵅刺弨</w:t>
      </w:r>
      <w:r>
        <w:rPr/>
        <w:t>ꕓ</w:t>
      </w:r>
      <w:r>
        <w:rPr/>
        <w:t>ꆩ㥰輶癹娯</w:t>
      </w:r>
      <w:r>
        <w:rPr/>
        <w:t>ꔺ</w:t>
      </w:r>
      <w:r>
        <w:rPr/>
        <w:t>塉䩙嗂灤丨ど畕䅫⒮䰯漨컂由숽穞挶꥾癫竍㉪獤묶㝄故㵍橙皣췃乆亱畕䀩㖵ꏂ㮵溿⥶층녮⭪歅兹䍌淂慠堥摚⹸儶睄窮䘽䐨呫숨兘┭轱䨸燂딺㖩⩮숳㡆华⶿煱亿ㅨ⯂⽨桃ꆱ⽋朵숹䂩⩔ꅟ硙歪啙</w:t>
      </w:r>
      <w:r>
        <w:rPr/>
        <w:t>ꕵ</w:t>
      </w:r>
      <w:r>
        <w:rPr/>
        <w:t>췂弦ꆩ倹栨摅쉹┵娪矂딪</w:t>
      </w:r>
      <w:r>
        <w:rPr/>
        <w:t>Ⱕ</w:t>
      </w:r>
      <w:r>
        <w:rPr/>
        <w:t>㏂爺㤯숽畟䱂䑪唸摺䘫䬣栺偓扱ꅩ恶쉢걳㕞⥳슩硫컎汊枥㘶偄㩃싃䜸</w:t>
      </w:r>
      <w:r>
        <w:rPr/>
        <w:t>ⱦ</w:t>
      </w:r>
      <w:r>
        <w:rPr/>
        <w:t>ㅣ㙞殡剡⌮㊵䵅㌸㥓参湾呗ꍆ㍟ꥱ㒱쏃摘幊⸱䜲습◂⍈䜻悿쉷微呦主</w:t>
      </w:r>
      <w:r>
        <w:rPr/>
        <w:t>ⲿ</w:t>
      </w:r>
      <w:r>
        <w:rPr/>
        <w:t>㉒勂噓彖㭂桰╍긯卄</w:t>
      </w:r>
      <w:r>
        <w:rPr/>
        <w:t>ꤳ</w:t>
      </w:r>
      <w:r>
        <w:rPr/>
        <w:t>朤顃湀䌩ꎥ⩓쉐㪥곂琶橓弶⿂뿍䗂癣ꆡ奙䆩⍌뿍慗礬⹖䱺깇䯂畤到䒵꺏㴣㉎㉀䳂</w:t>
      </w:r>
      <w:r>
        <w:rPr/>
        <w:t>⠵</w:t>
      </w:r>
      <w:r>
        <w:rPr/>
        <w:t>넵刦䳂䝈畵坰囂穳</w:t>
      </w:r>
      <w:r>
        <w:rPr/>
        <w:t>ꤰ</w:t>
      </w:r>
      <w:r>
        <w:rPr/>
        <w:t>䁺걀슘꥞숰倯席♊䁆风⮿⺻皩硯쉃䀤⬳狂あ婌流♹칓썗愲쉇숰潔秂쉢癋촪㫂</w:t>
      </w:r>
      <w:r>
        <w:rPr/>
        <w:t>⠳</w:t>
      </w:r>
      <w:r>
        <w:rPr/>
        <w:t>副깱䍵䵗獵뿂牸䕮㐨噠쉊䌭㕤쵋恟♲습䬸塰</w:t>
      </w:r>
      <w:r>
        <w:rPr/>
        <w:t>ⷍ</w:t>
      </w:r>
      <w:r>
        <w:rPr/>
        <w:t>䘻⵸頰係䭘㵢捠呚쉄獠溿兟乀ヂ슿긺䊘撮⭌쉙妮䬵晡汅氶ㄊ㨣䭞参쵥橫溱쉠祅頮扅瓂ㅈ浓婑頻㖩㦻ꍌⓂ䊣彍祧㯂슿⺡쉦㏃⪿⹤瑠곎噵㵴㵀䳍匶⵭䉡利慑䅣咵颮뭷䃃辻㩊숮㔳</w:t>
      </w:r>
      <w:r>
        <w:rPr/>
        <w:t>ꕞ</w:t>
      </w:r>
      <w:r>
        <w:rPr/>
        <w:t>乚⩚奬䛂帵盂㞩劥䤩剈橥焪伶㉲甸吺兞庩쉉攬攥娶杺겏硬ꅟ⸷題禵样毂䠣㇃䗂䖿唣꥙㩟슿䱬杮㩦浙楩汀伥倵奖䋂凂숫渭䅞ꅟ块쌨煦⥐横땤⨭숮䩣</w:t>
      </w:r>
      <w:r>
        <w:rPr/>
        <w:t>ꕈ</w:t>
      </w:r>
      <w:r>
        <w:rPr/>
        <w:t>瘪天⸩</w:t>
      </w:r>
      <w:r>
        <w:rPr/>
        <w:t>ⱋ♲</w:t>
      </w:r>
      <w:r>
        <w:rPr/>
        <w:t>冩恆䁺䅰䨽</w:t>
      </w:r>
      <w:r>
        <w:rPr/>
        <w:t>⡈⯂</w:t>
      </w:r>
      <w:r>
        <w:rPr/>
        <w:t>喿숴⽭㭃</w:t>
      </w:r>
      <w:r>
        <w:rPr/>
        <w:t>ⵖ</w:t>
      </w:r>
      <w:r>
        <w:rPr/>
        <w:t>䒵禬彐䴯秂䨣ꅲ摥䬫愣彇㓎쉞㉵窻습㊣祁츨洸㩙〭썕춿</w:t>
      </w:r>
      <w:r>
        <w:rPr/>
        <w:t>ꤨ</w:t>
      </w:r>
      <w:r>
        <w:rPr/>
        <w:t>䈨①⽋扷⑶慍氯楫祬䙬쉯㑅쉮幚稸</w:t>
      </w:r>
      <w:r>
        <w:rPr/>
        <w:t>ꤩ</w:t>
      </w:r>
      <w:r>
        <w:rPr/>
        <w:t>쉊</w:t>
      </w:r>
      <w:r>
        <w:rPr/>
        <w:t>⡒</w:t>
      </w:r>
      <w:r>
        <w:rPr/>
        <w:t>睒匸楥塌숱䵂⏂獒䈰</w:t>
      </w:r>
      <w:r>
        <w:rPr/>
        <w:t>ⵂⴹ</w:t>
      </w:r>
      <w:r>
        <w:rPr/>
        <w:t>欰㥶ꅗ涡⏂䜪ꅉ帽盂숨⭈쎏⒩쉘欥縱╋쉤碱响憵顀捒䰰㈺冱촴暿恀䥑슿〶唺穏坄⫂猦剙㩑怰䥘癚轐枱䀷㉱発䴴汗</w:t>
      </w:r>
      <w:r>
        <w:rPr/>
        <w:t>ꕋ⚵</w:t>
      </w:r>
      <w:r>
        <w:rPr/>
        <w:t>䙄䭀䝏땩彦㭟坚ㅗ剬꺩䗂ꥥ䃂教幱⺡㭡〣瞣橗㋂恓䆘깚䭾╨佚⪥</w:t>
      </w:r>
      <w:r>
        <w:rPr/>
        <w:t>ꤷ</w:t>
      </w:r>
      <w:r>
        <w:rPr/>
        <w:t>挲䥺畉</w:t>
      </w:r>
    </w:p>
    <w:p>
      <w:pPr>
        <w:pStyle w:val="PreformattedText"/>
        <w:bidi w:val="0"/>
        <w:spacing w:before="0" w:after="0"/>
        <w:jc w:val="left"/>
        <w:rPr/>
      </w:pPr>
      <w:r>
        <w:rPr/>
        <w:t>琨䙸숯㘪⽌⤻浨긽㕒㠮쉗瀦竂啠奨깂䙋䑓婮ꌦ弨恣</w:t>
      </w:r>
      <w:r>
        <w:rPr/>
        <w:t>ⵇ</w:t>
      </w:r>
      <w:r>
        <w:rPr/>
        <w:t>柂砦䙂ꅞ⹕枵䩙</w:t>
      </w:r>
      <w:r>
        <w:rPr/>
        <w:t>꤭</w:t>
      </w:r>
      <w:r>
        <w:rPr/>
        <w:t>싂⵹䌥㝄숽묱垿⽙恍汆걑砥煮⩉な䰸칖䥮迂僂ꆡ儥</w:t>
      </w:r>
      <w:r>
        <w:rPr/>
        <w:t>ꕌ</w:t>
      </w:r>
      <w:r>
        <w:rPr/>
        <w:t>つ竂䦵佋䬬材쉖係兏侘싂售⭞癯㤵㍣숯ꍇ痂浊䘲㠱灸悵쉨瓍副갴쉁⚩곂⴪캏炿用ꎿ㏎녎琪⸺嘲䩳</w:t>
      </w:r>
      <w:r>
        <w:rPr/>
        <w:t>ꗂ</w:t>
      </w:r>
      <w:r>
        <w:rPr/>
        <w:t>攱䓂㵒㝎碏扃⑙昬쉰⺻☨玣橃</w:t>
      </w:r>
      <w:r>
        <w:rPr/>
        <w:t>ⱃ</w:t>
      </w:r>
      <w:r>
        <w:rPr/>
        <w:t>㨭숮恙딤㧂歕♣䨪䕟</w:t>
      </w:r>
      <w:r>
        <w:rPr/>
        <w:t>ⵚ</w:t>
      </w:r>
      <w:r>
        <w:rPr/>
        <w:t>䱾戰䊵轢乞놿㵌㎮㉬卄穫ㅣ截桇숳䭆⥶</w:t>
      </w:r>
      <w:r>
        <w:rPr/>
        <w:t>Ⳃ</w:t>
      </w:r>
      <w:r>
        <w:rPr/>
        <w:t>咬╟中</w:t>
      </w:r>
      <w:r>
        <w:rPr/>
        <w:t>⠦</w:t>
      </w:r>
      <w:r>
        <w:rPr/>
        <w:t>穂뽊恪埂숵ꅾⓂ숬䉶埂汆녣轌杈畈礦盂穚硘楕揂䁙䥃䲿幵쉧⪩䥞摉⑈쉀⌴䅪匪㈨㬤╄㘪㢿啐ꄮ⬱䩇㢱뼮睁仂칀䄹ꌩ怹䉬殮쏂㑴슥噓轕ꄤ㝣⾩쉴啤Ⓜ狂쵡䍓▵摓</w:t>
      </w:r>
      <w:r>
        <w:rPr/>
        <w:t>Ᵽ〈</w:t>
      </w:r>
      <w:r>
        <w:rPr/>
        <w:t>쌤漮⌬轓싂쉰侩桭䲩敕ꥩ繙㉋쉃彇砫绂兹晭</w:t>
      </w:r>
      <w:r>
        <w:rPr/>
        <w:t>ⱊ</w:t>
      </w:r>
      <w:r>
        <w:rPr/>
        <w:t>䅉炏娣⭙堳ꏂ㜫朳摵뼊彆䰹딭㡵䝙</w:t>
      </w:r>
      <w:r>
        <w:rPr/>
        <w:t>⡶</w:t>
      </w:r>
      <w:r>
        <w:rPr/>
        <w:t>㐪㪬㴱╃⑮䱕뇂쉎䨹⚮⒬娣橗䩬塂斩彁顈슥㴶䩍쉘</w:t>
      </w:r>
      <w:r>
        <w:rPr/>
        <w:t>ꕌ</w:t>
      </w:r>
      <w:r>
        <w:rPr/>
        <w:t>仂䍍䡹◂䢻瘺淍偠䝱㛍到⹥┶干サ㑷䁔㌫剧㟂⬱歋⑂⸺杪䉙⑲㍧心瑂兀摸啯別中琪넶硓䳂扵䩐쉰녃倻幮㌲煩瑞㍴췂䕥濂佅問⌫故쉋歔㙴쉨⍉뽑㌬ꅎ圹쉤睱灭㝖㵦♖쉢璘䙦玡㝉⨵쉰썱佷⬻깺ⸯ⑭題썧㇂⚻浅䐽䱸廎깊煭⿂쉖畀桖夻劘⺘㡒否겻灹슩쉪懃䀲䯂坍┫啓祊䝾⨪彇婪㵄싃쉐갮쉒揂畚䕁쎥䝋䭫疻帵啵䬳㑟欱㙋癖⭍捙䥢䠣썖剔⽨猲</w:t>
      </w:r>
      <w:r>
        <w:rPr/>
        <w:t>ꦏ</w:t>
      </w:r>
      <w:r>
        <w:rPr/>
        <w:t>䢵扔剴쉺</w:t>
      </w:r>
      <w:r>
        <w:rPr/>
        <w:t>Ɽ</w:t>
      </w:r>
      <w:r>
        <w:rPr/>
        <w:t>奖卒갶㚮ꎬ⼪剞䔹</w:t>
      </w:r>
      <w:r>
        <w:rPr/>
        <w:t>ⱗ</w:t>
      </w:r>
      <w:r>
        <w:rPr/>
        <w:t>熻杪숲渤쉣婍⩨津쌻</w:t>
      </w:r>
      <w:r>
        <w:rPr/>
        <w:t>ⴤ</w:t>
      </w:r>
      <w:r>
        <w:rPr/>
        <w:t>绂</w:t>
      </w:r>
      <w:r>
        <w:rPr/>
        <w:t>ꥏ</w:t>
      </w:r>
      <w:r>
        <w:rPr/>
        <w:t>쵸</w:t>
      </w:r>
      <w:r>
        <w:rPr/>
        <w:t>ⱟ</w:t>
      </w:r>
      <w:r>
        <w:rPr/>
        <w:t>䕥숵깍㴲獁槂毂啨辡땲〫㕠쉵쉀쉧汇留䂬⩾㤪┹椨怤塠䥡쉊奣䄫晚瓂䋂畴▏捣䁍䌩哂쉷渴</w:t>
      </w:r>
      <w:r>
        <w:rPr/>
        <w:t>꧂</w:t>
      </w:r>
      <w:r>
        <w:rPr/>
        <w:t>ぇ슻䗂繕㎬息㜮剬僃䐭恶绍칾숵慦ꍨ华㞱쉫ㆮ歧</w:t>
      </w:r>
      <w:r>
        <w:rPr/>
        <w:t>ꦩ</w:t>
      </w:r>
      <w:r>
        <w:rPr/>
        <w:t>㡁㍭숨瑅㩙䕏⩓䉯厣쉋䉵唬⭲⤫䕔㫃╆곂깗⍃椣⩸䱌뽣ꏂ俍晭澬䲣㖣并琸攩妏㴸摸汩塉丱惂⩵쉈煋ㅭ㙋䈴䠵烍</w:t>
      </w:r>
      <w:r>
        <w:rPr/>
        <w:t>⡗</w:t>
      </w:r>
      <w:r>
        <w:rPr/>
        <w:t>縻涏櫂녉썠⨳轫⍂⩒促䠹</w:t>
      </w:r>
      <w:r>
        <w:rPr/>
        <w:t>⠤</w:t>
      </w:r>
      <w:r>
        <w:rPr/>
        <w:t>쉅믂⻎⚥轆娷晃匭</w:t>
      </w:r>
      <w:r>
        <w:rPr/>
        <w:t>⡯</w:t>
      </w:r>
      <w:r>
        <w:rPr/>
        <w:t>䱀〉係</w:t>
      </w:r>
      <w:r>
        <w:rPr/>
        <w:t>ⶻ</w:t>
      </w:r>
      <w:r>
        <w:rPr/>
        <w:t>숪珂Ⓜ柃活</w:t>
      </w:r>
      <w:r>
        <w:rPr/>
        <w:t>ⲩ</w:t>
      </w:r>
      <w:r>
        <w:rPr/>
        <w:t>꺣㝃㌭</w:t>
      </w:r>
      <w:r>
        <w:rPr/>
        <w:t>ꕚ</w:t>
      </w:r>
      <w:r>
        <w:rPr/>
        <w:t>斻⪏纻灩ꆡ⌶䡒湊劏⮡</w:t>
      </w:r>
      <w:r>
        <w:rPr/>
        <w:t>Ⳃ</w:t>
      </w:r>
      <w:r>
        <w:rPr/>
        <w:t>䳂兘䉈炿</w:t>
      </w:r>
      <w:r>
        <w:rPr/>
        <w:t>ꤤ</w:t>
      </w:r>
      <w:r>
        <w:rPr/>
        <w:t>䟂숻</w:t>
      </w:r>
      <w:r>
        <w:rPr/>
        <w:t>ⶬ</w:t>
      </w:r>
      <w:r>
        <w:rPr/>
        <w:t>火슩뭠倽撥숪㥏㤤㭤뽔浾圤参숭㕃确輣뭵栰습㐭幉쉚ꇂ塀딦勂묯橸橄ꍏ㯂歆</w:t>
      </w:r>
      <w:r>
        <w:rPr/>
        <w:t>ꥊ</w:t>
      </w:r>
      <w:r>
        <w:rPr/>
        <w:t>䆻믎ㅵ쉔ふ</w:t>
      </w:r>
      <w:r>
        <w:rPr/>
        <w:t>ꗎ</w:t>
      </w:r>
      <w:r>
        <w:rPr/>
        <w:t>柍㕋橅矂刨슩⍭捯八橕䑇숣瘮伱ꍱ轥䩪䑎䉓㴹땭쵭捉牂伥갱勃싍灟┤晊땋䁟䪩杉棂櫂䥕숴⑪┮辿迂</w:t>
      </w:r>
      <w:r>
        <w:rPr/>
        <w:t>⣍</w:t>
      </w:r>
      <w:r>
        <w:rPr/>
        <w:t>䝺</w:t>
      </w:r>
      <w:r>
        <w:rPr/>
        <w:t>⠵</w:t>
      </w:r>
      <w:r>
        <w:rPr/>
        <w:t>琱塕걯뽃䈤揂숹싂긩顙걅繣帥㐦媻で剕兣琺䐱杓촰瑴漨㩉뭉묮䗂</w:t>
      </w:r>
      <w:r>
        <w:rPr/>
        <w:t>ꕴ</w:t>
      </w:r>
      <w:r>
        <w:rPr/>
        <w:t>쉸쉂杀㵾挦㴬슱䆣玵㣂嘴㑹䰥싂㩶㝅싂㈨㥆㝟걡䳍淂挬㆏幗년纩숊幑ꌭ㡔頦問桯䝃濂슡싃ꄱ弯抩촯晢瀻</w:t>
      </w:r>
      <w:r>
        <w:rPr/>
        <w:t>ꕨ</w:t>
      </w:r>
      <w:r>
        <w:rPr/>
        <w:t>炏曂べ♥窩㫂숤춣偓磂䩨㝕䒡慪⹵ㅸ놱ꍘꥫ㉡䕁湮ꍓ并㥌歂㣎啁뭁秂禮剂䱅싂摏橇⤬⩯䰬祧싍뼦쉋硉乴㇍칒碵䄺⼽颥池ꅍ椸䡘爫栴䴽塓䮣숪㘫嫃漯쉞숺㘲佃抻㍅䊩숯㖮橶瀶伣塱䝭囂係㝍圽楳㡱⭏슏车捺乥䩫⭒整싂瘴琱⽤녙칍恁쉰⹍녗䡓塥丽Ⓜ⵷䋂년⥏癍祩幟䨱呤摎♆恭氶燂歚ꥡꍏ쉒぀갫ꍪ璡媣扞슣㴳剢♞䄳摔氬矂녈뭰⍊呃䵞</w:t>
      </w:r>
      <w:r>
        <w:rPr/>
        <w:t>ⴣ</w:t>
      </w:r>
      <w:r>
        <w:rPr/>
        <w:t>걮䬺䭩奟轩춣䂮眬津갩쉈䄤傘쌶뽉匯슥捪纥쉨㘴此䡴嘪⩹깲쉭摌硢☮㶘⭊쉦숯坆촶䄯乒术쉴쉗留⍔摇妩栤䀦䲬頹極걢䙂愸⭕䥎卒係⌷搸뽧滂怦㭾歕</w:t>
      </w:r>
      <w:r>
        <w:rPr/>
        <w:t>ⵚ</w:t>
      </w:r>
      <w:r>
        <w:rPr/>
        <w:t>櫃쉑숬뭈乴乬坕䕄⵵䙀⩤숷⥇쉇畖乲婇坧婸輹朳犏䛂慫쉵䞥瘬澥哂兡쉑숹坷췂⒥㕾汣슘䌱䥳ꌱ갷䣂帷</w:t>
      </w:r>
      <w:r>
        <w:rPr/>
        <w:t>⠣</w:t>
      </w:r>
      <w:r>
        <w:rPr/>
        <w:t>础㥲땉轚䡮</w:t>
      </w:r>
      <w:r>
        <w:rPr/>
        <w:t>ꕨ</w:t>
      </w:r>
      <w:r>
        <w:rPr/>
        <w:t>䘨玱瓂揂瘹</w:t>
      </w:r>
      <w:r>
        <w:rPr/>
        <w:t>ꤽ</w:t>
      </w:r>
      <w:r>
        <w:rPr/>
        <w:t>乪◂塬熻顃溥唰딯⼴嘸꺘䩾싂毂㍄묽儫⨪嘻</w:t>
      </w:r>
      <w:r>
        <w:rPr/>
        <w:t>ꦬ</w:t>
      </w:r>
      <w:r>
        <w:rPr/>
        <w:t>祕楲捹塗榿䫃瑆塢䀨嚵媻숱瞻⫂ざ걟搦</w:t>
      </w:r>
      <w:r>
        <w:rPr/>
        <w:t>ⱪ</w:t>
      </w:r>
      <w:r>
        <w:rPr/>
        <w:t>촮칕㮡摹傘ㄫ晥稪し打䳂䢵㝟춥痂顠</w:t>
      </w:r>
      <w:r>
        <w:rPr/>
        <w:t>Ⱙ</w:t>
      </w:r>
      <w:r>
        <w:rPr/>
        <w:t>轳協係咿払ヂ堳捭쉵䎩䙾⹗⩂关地</w:t>
      </w:r>
      <w:r>
        <w:rPr/>
        <w:t>⠬</w:t>
      </w:r>
      <w:r>
        <w:rPr/>
        <w:t>洭⨽䑔</w:t>
      </w:r>
      <w:r>
        <w:rPr/>
        <w:t>ⷃ</w:t>
      </w:r>
      <w:r>
        <w:rPr/>
        <w:t>歗ꄪ곂䮏㑊䴵쉓ꎿ䍋失䑱쉳佉㡊쵗슩硺뽞堪</w:t>
      </w:r>
      <w:r>
        <w:rPr/>
        <w:t>ⵌ</w:t>
      </w:r>
      <w:r>
        <w:rPr/>
        <w:t>䅖⌫⹈橹</w:t>
      </w:r>
      <w:r>
        <w:rPr/>
        <w:t>ꦮ</w:t>
      </w:r>
      <w:r>
        <w:rPr/>
        <w:t>倥辏䠵爮</w:t>
      </w:r>
      <w:r>
        <w:rPr/>
        <w:t>ꔦ</w:t>
      </w:r>
      <w:r>
        <w:rPr/>
        <w:t>㍟捍摾呾껂䍀縶</w:t>
      </w:r>
      <w:r>
        <w:rPr/>
        <w:t>ⲿ</w:t>
      </w:r>
      <w:r>
        <w:rPr/>
        <w:t>恍䅭匯䠷汹⌯䍠東⭪⍚榘촸쌮꥗侩㬨匥␤╃㎥頳硃㔩䲿떵垻氣묣祧⫂싃</w:t>
      </w:r>
      <w:r>
        <w:rPr/>
        <w:t>ⳃ</w:t>
      </w:r>
      <w:r>
        <w:rPr/>
        <w:t>祧总爹參ㅸ頣⤽兵瀪坊恑</w:t>
      </w:r>
      <w:r>
        <w:rPr/>
        <w:t>⠫</w:t>
      </w:r>
      <w:r>
        <w:rPr/>
        <w:t>쉣걙쉩⬱い䟂姎埂乙汖뽌慴兟</w:t>
      </w:r>
      <w:r>
        <w:rPr/>
        <w:t>ꥍ</w:t>
      </w:r>
      <w:r>
        <w:rPr/>
        <w:t>䳂⪥祵캣潬皬⩱⚩祗戭츫倰␯凂뽴桳癃䭸扊싂旂繠櫂䑉☪┮堯梩乞쉸愩礨䥘䈴扮</w:t>
      </w:r>
      <w:r>
        <w:rPr/>
        <w:t>⠣</w:t>
      </w:r>
      <w:r>
        <w:rPr/>
        <w:t>䑔ꅂ濂긪顒桹槂復タ杗䝈繲傏⤲彫偾喻⩸녺爩牵䔊깑敐濂戳믂䖣썆숮쉘牨Ⓧ䇂栮娬쉓穑䵣싎⍄桃껂溡⤤♏䕇輦⚣䥗녥⽎畄꥔偹幆剎匹㵐䱡숷䈤㍎䕰時圷轲㴲塎⩡깉灪슩쉯伮㔴쉟䪬ꄫ㛂氷彙ꥱ爰捓⸻ㄥ珂⽡촫厮丰쉧潢㑲쉹愶暬䥤㩫䖩⿂숣捱␯⍊汞擂</w:t>
      </w:r>
      <w:r>
        <w:rPr/>
        <w:t>ꤥ</w:t>
      </w:r>
      <w:r>
        <w:rPr/>
        <w:t>启㙳幵壂놘归㍠䨬䍣縱悻幹썥숯砯㕦䬲乵㪿漩輻㙚㬩캩</w:t>
      </w:r>
      <w:r>
        <w:rPr/>
        <w:t>⢮Ⓝ</w:t>
      </w:r>
      <w:r>
        <w:rPr/>
        <w:t>漺숦䈬汧磂捣뽄</w:t>
      </w:r>
      <w:r>
        <w:rPr/>
        <w:t>⡕◂</w:t>
      </w:r>
      <w:r>
        <w:rPr/>
        <w:t>썺싂囂䩞ꄯ䌻碡祔䕈쉙쉾䉎拂쉂㍆⹍</w:t>
      </w:r>
      <w:r>
        <w:rPr/>
        <w:t>꤯</w:t>
      </w:r>
      <w:r>
        <w:rPr/>
        <w:t>晅╫〯㜪恄㡚ㅩ</w:t>
      </w:r>
      <w:r>
        <w:rPr/>
        <w:t>ꥃ</w:t>
      </w:r>
      <w:r>
        <w:rPr/>
        <w:t>슬灡呍쉖犩坴夽숣㭙稹䮻습딲묱걧湄盂䕷幤嚣⍓䅠䕇柂䄤녚擂㤫㕱牗䠤獳畀䍲旂⩙㡗唱㓂汁䛍⏂⍠슥숦</w:t>
      </w:r>
      <w:r>
        <w:rPr/>
        <w:t>⡑</w:t>
      </w:r>
      <w:r>
        <w:rPr/>
        <w:t>哂枵ㅡ뭉㦻硹繳哂啤</w:t>
      </w:r>
      <w:r>
        <w:rPr/>
        <w:t>ꔳ</w:t>
      </w:r>
      <w:r>
        <w:rPr/>
        <w:t>㞏꥚墏囍ꥭ枱楘⭈⑁䡚⫂</w:t>
      </w:r>
      <w:r>
        <w:rPr/>
        <w:t>⠱</w:t>
      </w:r>
      <w:r>
        <w:rPr/>
        <w:t>呾</w:t>
      </w:r>
      <w:r>
        <w:rPr/>
        <w:t>ⵍ</w:t>
      </w:r>
      <w:r>
        <w:rPr/>
        <w:t>䬩測晪吹㪡싂</w:t>
      </w:r>
      <w:r>
        <w:rPr/>
        <w:t>ꤥ</w:t>
      </w:r>
      <w:r>
        <w:rPr/>
        <w:t>癯춏쉈㎱獢뭯ꎱ싃偯썒ꥢ⩉ㄥ洷捙顪琺戽䊡姃摔䑸づ㮵頬怣⍧싂뽒䔪唥穊</w:t>
      </w:r>
      <w:r>
        <w:rPr/>
        <w:t>ꥌ</w:t>
      </w:r>
      <w:r>
        <w:rPr/>
        <w:t>顑쉭珂秂碵⌽싂洰迂壍숺䩊숥</w:t>
      </w:r>
      <w:r>
        <w:rPr/>
        <w:t>ꤣ</w:t>
      </w:r>
      <w:r>
        <w:rPr/>
        <w:t>扱</w:t>
      </w:r>
      <w:r>
        <w:rPr/>
        <w:t>ꤩ</w:t>
      </w:r>
      <w:r>
        <w:rPr/>
        <w:t>䵯嚣䧂쉷佇⩲뽞䓂温⭷係窩痂</w:t>
      </w:r>
      <w:r>
        <w:rPr/>
        <w:t>Ⳃ</w:t>
      </w:r>
      <w:r>
        <w:rPr/>
        <w:t>夷愴㥸⽌칞숩쉟칦戬柂伫ꥳ⎩䓂皘䑉姂䲏佌췎嘮橾습쉎뭡쉥杆䑒䨯䝺숱獖숽姃썗灍믂⩖숴杋⮿値쉎捵䬬⽨</w:t>
      </w:r>
      <w:r>
        <w:rPr/>
        <w:t>⡡⩧</w:t>
      </w:r>
      <w:r>
        <w:rPr/>
        <w:t>凂⭏㥅곂㌣넯橴䕘彺뇎海儳睾慊숻坖栨숨䍇쉗▘쉱㡓升겱晩呟</w:t>
      </w:r>
      <w:r>
        <w:rPr/>
        <w:t>꧍</w:t>
      </w:r>
      <w:r>
        <w:rPr/>
        <w:t>슘竂媡席癞䭟⦘䏂</w:t>
      </w:r>
      <w:r>
        <w:rPr/>
        <w:t>ꦣ</w:t>
      </w:r>
      <w:r>
        <w:rPr/>
        <w:t>䐹</w:t>
      </w:r>
      <w:r>
        <w:rPr/>
        <w:t>꧃</w:t>
      </w:r>
      <w:r>
        <w:rPr/>
        <w:t>傻ヂ♑檿㡂䌣㗃␪㡳扰녗参컍♵숭㵮汔㧂㠨獙쉞䵺敧戺ネ</w:t>
      </w:r>
      <w:r>
        <w:rPr/>
        <w:t>ꕥ</w:t>
      </w:r>
      <w:r>
        <w:rPr/>
        <w:t>쉐タ轸⻂숱佬妏䭠礮슡涿䠷橧뭨쉉</w:t>
      </w:r>
      <w:r>
        <w:rPr/>
        <w:t>ꤤ</w:t>
      </w:r>
      <w:r>
        <w:rPr/>
        <w:t>禱啯쉒䵳쉦じ䯍媮</w:t>
      </w:r>
      <w:r>
        <w:rPr/>
        <w:t>ꥑⷎ</w:t>
      </w:r>
      <w:r>
        <w:rPr/>
        <w:t>杇㌷숭棂幮㴶䗂愩盎瀻坺㭭숱⏂息칁쉉떩䶩倷儲</w:t>
      </w:r>
      <w:r>
        <w:rPr/>
        <w:t>ꤴ⥸</w:t>
      </w:r>
      <w:r>
        <w:rPr/>
        <w:t>元瞣⽺熮磂䗂썠湍佦㑄⍉䊘㩮㕇㭸숺㭍췂쉓䄱佇㑫숩䙣硘恌儻⎩飂稩숹幾乲懂㉩漪煑矂泂䭡獣摐楾㦬㭙䡸歷顴㶩哂戦䅸牕쉚恉妩쉭潅쉙䦱恤䩒圊祭渶䲮숮礴䃂⥅㓂㗂</w:t>
      </w:r>
      <w:r>
        <w:rPr/>
        <w:t>ⷂ</w:t>
      </w:r>
      <w:r>
        <w:rPr/>
        <w:t>숣⼪歓歹뭯奵燂硴申쉍午칀쵤䩓坚穃ꥲ䴸쉏页䔶䤭嚥繪㕥穅숸䒣쉲땎圴敩䩫敵却癋潬㭷⥡䡵숶杵昨</w:t>
      </w:r>
      <w:r>
        <w:rPr/>
        <w:t>ꔭ</w:t>
      </w:r>
      <w:r>
        <w:rPr/>
        <w:t>숫뽹啰䝹焸㘭䥠썷놣繦㥥䤨쉲輭嘺湙䁊䄪쉤쵙쵧千䤳〳地愫顂憘뭔潱櫂</w:t>
      </w:r>
      <w:r>
        <w:rPr/>
        <w:t>ꦏ</w:t>
      </w:r>
      <w:r>
        <w:rPr/>
        <w:t>쉐㐹숴떣嗂捸帵呎ꍒ彍♇䠸뽇敦넴⤩匵쉭壂敲㘵灌㚥榻怩</w:t>
      </w:r>
      <w:r>
        <w:rPr/>
        <w:t>Ɐ⩒</w:t>
      </w:r>
      <w:r>
        <w:rPr/>
        <w:t>斻㵒㙧䱕獁桴䍧扊䫂㭮⏂橦浕</w:t>
      </w:r>
      <w:r>
        <w:rPr/>
        <w:t>ꔳ</w:t>
      </w:r>
      <w:r>
        <w:rPr/>
        <w:t>㣂䱓濂⹾僂</w:t>
      </w:r>
      <w:r>
        <w:rPr/>
        <w:t>⠻</w:t>
      </w:r>
      <w:r>
        <w:rPr/>
        <w:t>堮顲䥘塤婥炣뭵ꍨ汲㤰㞵暬䏂樬爦睧祁쉮㌪뼣싎卾繵</w:t>
      </w:r>
      <w:r>
        <w:rPr/>
        <w:t>ꥅ</w:t>
      </w:r>
      <w:r>
        <w:rPr/>
        <w:t>瑶勂쉧噗</w:t>
      </w:r>
      <w:r>
        <w:rPr/>
        <w:t>ⷂ</w:t>
      </w:r>
      <w:r>
        <w:rPr/>
        <w:t>廂</w:t>
      </w:r>
      <w:r>
        <w:rPr/>
        <w:t>ꥉ</w:t>
      </w:r>
      <w:r>
        <w:rPr/>
        <w:t>瑍㈴䳂慉</w:t>
      </w:r>
      <w:r>
        <w:rPr/>
        <w:t>ꔪ</w:t>
      </w:r>
      <w:r>
        <w:rPr/>
        <w:t>硏ネ䱶숭坟䥹硇깐䬪祄䕄堩⭤塰問깙</w:t>
      </w:r>
      <w:r>
        <w:rPr/>
        <w:t>ꥒꦿ</w:t>
      </w:r>
      <w:r>
        <w:rPr/>
        <w:t>䵌䠬츤㍌⌺仂癆敐⭉슣迂榵칃殩⩘晟丷咥ꅥし捹儰ꍊ湆歲䏂숫㵱䏂슮㙈瘹偡䜪</w:t>
      </w:r>
      <w:r>
        <w:rPr/>
        <w:t>ꕤ</w:t>
      </w:r>
      <w:r>
        <w:rPr/>
        <w:t>瑒뭏㕶쉅偆劘䤬쉕㥥辱䆩婾确䄺◂稣㩈땗㴷奫嘳쉗䩯䕌뼶淂穕穁矂剁䱐恹슬녅咥啵⍇䪥咥</w:t>
      </w:r>
      <w:r>
        <w:rPr/>
        <w:t>ꤪ</w:t>
      </w:r>
      <w:r>
        <w:rPr/>
        <w:t>칳숸쉊㖿䙒媥戬央긤䅐녒ㅂ䤪搭쌪⾬䥺䥴灴䘽㥉쉫㖻哂쌴▬汃栳㑉杦㬩ꌮ⩤䀩쉍㑱⹾촨捹쉴䁓懂睡䀻樭㊱䁧燃恨坔쉋甽쵂쉟ꇂ㕵곂땘㩬姍祅䘨⭮䩳㉶슱슱䙑숺剰怶ꍠ㢘숳祺녘啪灲ꌹ旂扬斻卦敌⬵穬䑹ㅲ捀슘涿Ⓜ㙞╟墏쉤䍓믂䤶쵫睰녡⼻丸欵偒飂</w:t>
      </w:r>
      <w:r>
        <w:rPr/>
        <w:t>ꥈ</w:t>
      </w:r>
      <w:r>
        <w:rPr/>
        <w:t>娭晌㵏썐獯㨯呅弩敊咵겏㔫䢩磂恑契뽍榡璏礷⨤搪楰坭㩆扐姂坓凃栻乖㬬갯⩬촶</w:t>
      </w:r>
      <w:r>
        <w:rPr/>
        <w:t>ⵣ</w:t>
      </w:r>
      <w:r>
        <w:rPr/>
        <w:t>欻싎繣攰䈪䕤嗂⩹䁣朹硂卨捊䫂뭶㭴轩䜪꥾剞塐슻</w:t>
      </w:r>
      <w:r>
        <w:rPr/>
        <w:t>⣂</w:t>
      </w:r>
      <w:r>
        <w:rPr/>
        <w:t>挪睍形㑎</w:t>
      </w:r>
      <w:r>
        <w:rPr/>
        <w:t>ꥎ</w:t>
      </w:r>
      <w:r>
        <w:rPr/>
        <w:t>䵈쵩繐洽䞩碱쉇⬳敚溘쉚剳纱컂㡇瑘땇䅈獓毂术療⺡撣歖⌳咿顩⿂繃숺硫숲쉦穎〈쉚椫䉐獳㌯㤸瑾瘣梣猰捥긦䠫⴦㵥䝴塆嘤싂⩬⥄轃纬쉙촪碵繗쉩㒩彋쉾䙌稵⥓䜬䈳剺䩕╅</w:t>
      </w:r>
      <w:r>
        <w:rPr/>
        <w:t>ⵍ</w:t>
      </w:r>
      <w:r>
        <w:rPr/>
        <w:t>⻂</w:t>
      </w:r>
      <w:r>
        <w:rPr/>
        <w:t>ꤊ</w:t>
      </w:r>
      <w:r>
        <w:rPr/>
        <w:t>画焮剬깟䕑Ⓜ佅瞩⩺䩀䀴꺡숵彍剹㩫洪䫍┷</w:t>
      </w:r>
      <w:r>
        <w:rPr/>
        <w:t>ⱂ</w:t>
      </w:r>
      <w:r>
        <w:rPr/>
        <w:t>䥵ㅬ側秂겿畫乏暵䠵睍ꍖꏃ噇浶</w:t>
      </w:r>
      <w:r>
        <w:rPr/>
        <w:t>⡌</w:t>
      </w:r>
      <w:r>
        <w:rPr/>
        <w:t>嚣晉栤晡未久⤹</w:t>
      </w:r>
      <w:r>
        <w:rPr/>
        <w:t>ⲣ</w:t>
      </w:r>
      <w:r>
        <w:rPr/>
        <w:t>쉢瓂橺</w:t>
      </w:r>
      <w:r>
        <w:rPr/>
        <w:t>ⵙ</w:t>
      </w:r>
      <w:r>
        <w:rPr/>
        <w:t>佯爸䐤廍</w:t>
      </w:r>
      <w:r>
        <w:rPr/>
        <w:t>⣂</w:t>
      </w:r>
      <w:r>
        <w:rPr/>
        <w:t>潷妩䅋婥繰䇂扐䰭桊恆頱璩禿⑶㍴瑚㖿典䑬䛂</w:t>
      </w:r>
      <w:r>
        <w:rPr/>
        <w:t>ꤩ</w:t>
      </w:r>
      <w:r>
        <w:rPr/>
        <w:t>걵䉾떩竂扴쉐廂</w:t>
      </w:r>
      <w:r>
        <w:rPr/>
        <w:t>⡅</w:t>
      </w:r>
      <w:r>
        <w:rPr/>
        <w:t>䌤慹㙮⦡垩⦱㡞轆건㩄噹⽑窩⑋슘媡⭤暡쵋䓂꥔迃䉨䨬乊浆㢡⍍싂쉷杤ꍫ쉁칰ꥢ썪盂ꅒ㓂甴漶쉥䕋欸⸩⼽囂</w:t>
      </w:r>
      <w:r>
        <w:rPr/>
        <w:t>ⲥ</w:t>
      </w:r>
      <w:r>
        <w:rPr/>
        <w:t>堦쉔⻎⥵숽奱䁬掿쵴䝲乃幗믍畇ꎥ썳⏂焰숹</w:t>
      </w:r>
      <w:r>
        <w:rPr/>
        <w:t>ꖣ</w:t>
      </w:r>
      <w:r>
        <w:rPr/>
        <w:t>瑬╠ꅶ敫ꅲ穨쉶慮뭦燃畩甭偪슏擂䙚绂䕱⥟㤻㮻깎産㩐⒩轧䵨ꎩ쉫婣</w:t>
      </w:r>
      <w:r>
        <w:rPr/>
        <w:t>ⷂⵄ</w:t>
      </w:r>
      <w:r>
        <w:rPr/>
        <w:t>奵礰參⑥</w:t>
      </w:r>
      <w:r>
        <w:rPr/>
        <w:t>ꔪ</w:t>
      </w:r>
      <w:r>
        <w:rPr/>
        <w:t>䨸帯桑繠㎵꺥⩒㭦슣⦵⹏</w:t>
      </w:r>
      <w:r>
        <w:rPr/>
        <w:t>⠲</w:t>
      </w:r>
      <w:r>
        <w:rPr/>
        <w:t>瘨갨䡟ꥹ〭飂◂挺츶㕣㥢㭀⵶㔬뭷䐱㩒悩轳總繗ꥲ㥠⨲</w:t>
      </w:r>
      <w:r>
        <w:rPr/>
        <w:t>ⶮ</w:t>
      </w:r>
      <w:r>
        <w:rPr/>
        <w:t>䠸䝥充㫂繖㉄뾩뗃쉳牯쉾</w:t>
      </w:r>
      <w:r>
        <w:rPr/>
        <w:t>ꔮ</w:t>
      </w:r>
      <w:r>
        <w:rPr/>
        <w:t>盃⬷숦</w:t>
      </w:r>
      <w:r>
        <w:rPr/>
        <w:t>⡖</w:t>
      </w:r>
      <w:r>
        <w:rPr/>
        <w:t>洦歄⥭晕숣뽃㉫䝵⸪䀵싂견噓患쉭⽸⼷걩汤潁⦿䖿兔䲻䘮ꍊ㤶䍶㉙獟</w:t>
      </w:r>
      <w:r>
        <w:rPr/>
        <w:t>ꔸ</w:t>
      </w:r>
      <w:r>
        <w:rPr/>
        <w:t>穣瀦㒘䥥乺摒䗂渰⦏䜰⽣ꍉ瀰㙓⚥䃂╆䑟⪬囂⬯牍䄰曃绂ぅ슱慎くꍉ㇃捎뿂䁢⑆灆</w:t>
      </w:r>
      <w:r>
        <w:rPr/>
        <w:t>Ⱳ</w:t>
      </w:r>
      <w:r>
        <w:rPr/>
        <w:t>䶘塅⹐㘷灣ꥯ橦䮏潕䥩縵慅☣♄䴽仂ㆮ숵兡㉘湩ꇂ冬兺슩碱没碥題穑㕹神䈳栨㝸긲獫⹍渹⬹慉祬싂䌸ꍚ彎䩺㭶ꏂ쉡뽱쌥㍣墣㧂긺</w:t>
      </w:r>
      <w:r>
        <w:rPr/>
        <w:t>ⵆ</w:t>
      </w:r>
      <w:r>
        <w:rPr/>
        <w:t>㉨</w:t>
      </w:r>
      <w:r>
        <w:rPr/>
        <w:t>⠪⹥</w:t>
      </w:r>
      <w:r>
        <w:rPr/>
        <w:t>㔯祅숻⻂促搮磂獾⩦熏绂㦻뼽䵆占䄪쉡佢倽⬽쉏眰㠯旂乄埂뮿</w:t>
      </w:r>
      <w:r>
        <w:rPr/>
        <w:t>ⵚ</w:t>
      </w:r>
      <w:r>
        <w:rPr/>
        <w:t>祘␦戹稵䡪⴬ꅖ䟂⹃㑴ꌨ偁⑯⫂扊쵑딱娵坺炩娸䯂侘悬㡈⽮싃㜷剗뭗䥏橆睡␲쉘没╏爩織杈捔姂㡮㨫硬噢穀帰颱瑖꺥桂싂䋃欹쵴</w:t>
      </w:r>
      <w:r>
        <w:rPr/>
        <w:t>ⰸ</w:t>
      </w:r>
      <w:r>
        <w:rPr/>
        <w:t>唥㚿숤攱쉗믎竂숺䭖땩夳琱䤪䁱䊥ㅏ쉁㕲</w:t>
      </w:r>
      <w:r>
        <w:rPr/>
        <w:t>ꦩ</w:t>
      </w:r>
      <w:r>
        <w:rPr/>
        <w:t>㩓扃䔥</w:t>
      </w:r>
      <w:r>
        <w:rPr/>
        <w:t>⡘⨻</w:t>
      </w:r>
      <w:r>
        <w:rPr/>
        <w:t>숸卞</w:t>
      </w:r>
      <w:r>
        <w:rPr/>
        <w:t>⠪</w:t>
      </w:r>
      <w:r>
        <w:rPr/>
        <w:t>쉱奢杦爻彬䱌瑁</w:t>
      </w:r>
      <w:r>
        <w:rPr/>
        <w:t>ꕦ</w:t>
      </w:r>
      <w:r>
        <w:rPr/>
        <w:t>뿂慱⵨쉵圯썚⤺氬牔灷瞏㬹殩⩷倷녋슏⚻쉈⨭栻슩뿍</w:t>
      </w:r>
      <w:r>
        <w:rPr/>
        <w:t>ꕆ</w:t>
      </w:r>
      <w:r>
        <w:rPr/>
        <w:t>猊㉷쉪嚵睩㘸숺ㄪ㝂습⸻斥쉯唩ꥥ戴狂䁨䑸땀啟頪爪扌쉖╢㧃䌹㠲形쉨㑙쉗쉡㖱슻쉪숤塏䁄癰淂䄷㌳挴煠⑥䟍ꅅ硭伹憿噬奨⨮䭘偩ㄣ坴⭊㥔䱒咡</w:t>
      </w:r>
      <w:r>
        <w:rPr/>
        <w:t>ⶵ</w:t>
      </w:r>
      <w:r>
        <w:rPr/>
        <w:t>匣瞡㘮㜤汯媥杭䍺㋂ꍇ䢿깊</w:t>
      </w:r>
      <w:r>
        <w:rPr/>
        <w:t>ꕠ</w:t>
      </w:r>
      <w:r>
        <w:rPr/>
        <w:t>䍲䋂卫㪮㡆쌵彗㵌㬷䬲扢䍚녌쉒</w:t>
      </w:r>
      <w:r>
        <w:rPr/>
        <w:t>ⵡ</w:t>
      </w:r>
      <w:r>
        <w:rPr/>
        <w:t>⻂弭䕳启쉌⪡싃뼳氨卹⚡槍䝙槃獣䡲◂㊬⤪㵷⎮瘶機싂竃⏂卲潖쌰洽劘瑯꥚框슣漦⍶兆䑘䖿䑾奶橠癱猽㭀灳⤱楊㝕䨰䴶焳噳㭤䑥呵轥卋⹇땢啅繳⩭䝑灥癒⥊</w:t>
      </w:r>
      <w:r>
        <w:rPr/>
        <w:t>ⶬ</w:t>
      </w:r>
      <w:r>
        <w:rPr/>
        <w:t>祣⼩⻂췂⩆䙢䁖䴪䖩⍬嚮䇂搲</w:t>
      </w:r>
      <w:r>
        <w:rPr/>
        <w:t>ꤱ⍂</w:t>
      </w:r>
      <w:r>
        <w:rPr/>
        <w:t>娦轶⍉╄砵幨ꄸ㟂⺮搨坄伻칯Ⓙ♯쉥畇䝓毂숺┰歆敆</w:t>
      </w:r>
      <w:r>
        <w:rPr/>
        <w:t>ꕚ</w:t>
      </w:r>
      <w:r>
        <w:rPr/>
        <w:t>敎挸祑⻍㝞窱컂渣䗍匨㠵纥牃긲</w:t>
      </w:r>
      <w:r>
        <w:rPr/>
        <w:t>ⴳ</w:t>
      </w:r>
      <w:r>
        <w:rPr/>
        <w:t>輮拂侏㭊梩掵乀</w:t>
      </w:r>
      <w:r>
        <w:rPr/>
        <w:t>⡊</w:t>
      </w:r>
      <w:r>
        <w:rPr/>
        <w:t>ꥫ癞녮僂扪⽕</w:t>
      </w:r>
      <w:r>
        <w:rPr/>
        <w:t>ꕐ</w:t>
      </w:r>
      <w:r>
        <w:rPr/>
        <w:t>其䟂䍥뇎⽟슘䩢㪿係㵖利</w:t>
      </w:r>
      <w:r>
        <w:rPr/>
        <w:t>ⱚ</w:t>
      </w:r>
      <w:r>
        <w:rPr/>
        <w:t>㙭䱌䁁夯쉔䡾穒燃싎柃쉢䰲慉꥞礦걣슻䵧弪꤮䨺癔ꍲ帵慷쉅ㅋ扦⍥捳숳塮뭯㑅쉓櫂坎洺녁捵싂坌惂獎곂稥杭䌪⑤ㅘ县⦩숩椭♯洱</w:t>
      </w:r>
      <w:r>
        <w:rPr/>
        <w:t>⡾</w:t>
      </w:r>
      <w:r>
        <w:rPr/>
        <w:t>擂噗并썕祺獭㴴懂⩏幗㫂</w:t>
      </w:r>
      <w:r>
        <w:rPr/>
        <w:t>ꥋ</w:t>
      </w:r>
      <w:r>
        <w:rPr/>
        <w:t>䱉歳쉭繠㉗桁숨</w:t>
      </w:r>
      <w:r>
        <w:rPr/>
        <w:t>ⶩ</w:t>
      </w:r>
      <w:r>
        <w:rPr/>
        <w:t>숮剨噃刵浫捕䭶湾棂昶晥稣磂⩃搷框娨쉟佃무䅲㙱⥤䍇䜫癚單</w:t>
      </w:r>
      <w:r>
        <w:rPr/>
        <w:t>ꕢ</w:t>
      </w:r>
      <w:r>
        <w:rPr/>
        <w:t>煠汸怵걄嘣䄲╎两䭱来〈㒮婴쌳딫칵偷䣍摬䠩숭噦䊡㭨ꆩ洫䩇䵪䍪碩係买縪걷ꍺ⑖繇䱅䶥洪쉙戤쉧刮㈳牫䙬䨻썞彋祅</w:t>
      </w:r>
      <w:r>
        <w:rPr/>
        <w:t>ꤩ</w:t>
      </w:r>
      <w:r>
        <w:rPr/>
        <w:t>䃂歏쉎꺻䉄彞䉭㧂卒</w:t>
      </w:r>
      <w:r>
        <w:rPr/>
        <w:t>⢏</w:t>
      </w:r>
      <w:r>
        <w:rPr/>
        <w:t>䬮긽ꥷ䷎ㅅ⑧㍐䌵砳뭤䵡䙥⽱橴믎歯え〶⹠璿禩嫍牍繗帨䈮묬싂呦䥧쉆瀫恴秂漯㧂믂稴곂榵晷弯쉕灒䯂妥硚㐪桌顥䔸</w:t>
      </w:r>
      <w:r>
        <w:rPr/>
        <w:t>ꤪ</w:t>
      </w:r>
      <w:r>
        <w:rPr/>
        <w:t>淂燂垩禩呥轋楴扷偗题ꌲ숲䷂㉵쵣眵뗂熩攴潎ㆬ刪䵅㕳㋂娲⯂佳쉮⬶畠て䱀䙖䍧劣</w:t>
      </w:r>
      <w:r>
        <w:rPr/>
        <w:t>ꗂ</w:t>
      </w:r>
      <w:r>
        <w:rPr/>
        <w:t>牁╲䀰睮䲘㵹轴䜤灙汵猸⒮뗂祺圊䄪ㆩ塺썓潭츨惃泂칌䙟</w:t>
      </w:r>
      <w:r>
        <w:rPr/>
        <w:t>⡑</w:t>
      </w:r>
      <w:r>
        <w:rPr/>
        <w:t>漯㕚慬⍮싂サ</w:t>
      </w:r>
      <w:r>
        <w:rPr/>
        <w:t>ꕩ</w:t>
      </w:r>
      <w:r>
        <w:rPr/>
        <w:t>슏䄪輴⬴䉓칥⨻疥姎癯捷爲狎⍤싂쉃熣⺡䑨猣</w:t>
      </w:r>
      <w:r>
        <w:rPr/>
        <w:t>ⰶ</w:t>
      </w:r>
      <w:r>
        <w:rPr/>
        <w:t>ㅎ쉷㶿⫂庘⫎顥칠䜹杔漮勂⽚ꅋ䚻奉体桔쉁⏂敚帲参</w:t>
      </w:r>
      <w:r>
        <w:rPr/>
        <w:t>⡟</w:t>
      </w:r>
      <w:r>
        <w:rPr/>
        <w:t>㦵</w:t>
      </w:r>
      <w:r>
        <w:rPr/>
        <w:t>⡷</w:t>
      </w:r>
      <w:r>
        <w:rPr/>
        <w:t>䫂⹳⧂坈䬬쉖圶숪䀣䴴⩞⪏倭㉐潤涡㡸</w:t>
      </w:r>
      <w:r>
        <w:rPr/>
        <w:t>⠽</w:t>
      </w:r>
      <w:r>
        <w:rPr/>
        <w:t>噀♎␽扩䡮縹</w:t>
      </w:r>
      <w:r>
        <w:rPr/>
        <w:t>ꔹ</w:t>
      </w:r>
      <w:r>
        <w:rPr/>
        <w:t>䓂⵫祩爻뭷塁㨹楠싂幺㩑</w:t>
      </w:r>
      <w:r>
        <w:rPr/>
        <w:t>⡇</w:t>
      </w:r>
      <w:r>
        <w:rPr/>
        <w:t>橶䉥媡甸牪睁焺癠♠╚圱绂圩◂╏晤꺻墩撡䥡껃兦뼶뽎㚣㕢떬礩</w:t>
      </w:r>
      <w:r>
        <w:rPr/>
        <w:t>ⵈ</w:t>
      </w:r>
      <w:r>
        <w:rPr/>
        <w:t>䕚獯湐䱦슣扂䛎焷頨┤厱쵏歹㵱㦡╀轹䴸㈮婘</w:t>
      </w:r>
      <w:r>
        <w:rPr/>
        <w:t>ꕺ</w:t>
      </w:r>
      <w:r>
        <w:rPr/>
        <w:t>견佸捖䎱冬吸㈱㩇塘噘勂䖣匩琰稱橬恟쉑纏쉺⤫瑍扑䎿딱ꅷ쵕⩗䉠欽咘侘䪬⧂싂娰뽪쵞濂썵浸쉦꺻摩䛍奔쉦쉘</w:t>
      </w:r>
      <w:r>
        <w:rPr/>
        <w:t>ⱹ</w:t>
      </w:r>
      <w:r>
        <w:rPr/>
        <w:t>㌸䝡⭸氣並쉧兘⭊</w:t>
      </w:r>
      <w:r>
        <w:rPr/>
        <w:t>ꔵ</w:t>
      </w:r>
      <w:r>
        <w:rPr/>
        <w:t>䩍坞䡌㗂刲쉢杮㕞⶿⩙㯂⏂坃䰵⹋㐸匴㨪だ嫂伬䌪恙渨⥰昮䩀⸴䄵䓂぀뮮</w:t>
      </w:r>
      <w:r>
        <w:rPr/>
        <w:t>ꥉ</w:t>
      </w:r>
      <w:r>
        <w:rPr/>
        <w:t>쉖㉴쉙숫礴䝴</w:t>
      </w:r>
      <w:r>
        <w:rPr/>
        <w:t>ꖩ</w:t>
      </w:r>
      <w:r>
        <w:rPr/>
        <w:t>呈ꍓ쎥䧂뼺숨녋쉯暵䑏噫滂녒숺幭㵬쉾ꅎ兣煴氦儮䉋浚灂猸丵瓂娽뭒䩚㕬係务걥䏎땋硕⧂쉵䰸㥃恭幾쉅㵣숯丱걟找싂き渤操⻂彆㚱쵺쉉偲⯂潐゘⪣긴汉湉礻䴪ヂ㮏㝥쵧쉱싃䱡轮䏂桋갵婪扉䚩洦</w:t>
      </w:r>
      <w:r>
        <w:rPr/>
        <w:t>ⲥ</w:t>
      </w:r>
      <w:r>
        <w:rPr/>
        <w:t>繵ꆵ숫㐰幂䘽䓂숥弴硕汫㐮晞싃柂嘯摢ꇂ佾</w:t>
      </w:r>
      <w:r>
        <w:rPr/>
        <w:t>⢩⍥</w:t>
      </w:r>
      <w:r>
        <w:rPr/>
        <w:t>㦵⭈汨ꍕ判䠺珂盂洯夺ꏎ捋곂ꅙ⹐깹䀺㈴쌳네촷♩㍧抩䄺摗咏癡쌺</w:t>
      </w:r>
      <w:r>
        <w:rPr/>
        <w:t>ⶵ</w:t>
      </w:r>
      <w:r>
        <w:rPr/>
        <w:t>숻做쉟㟂埂⭈栥쉏冩灖槂⹴⤹㥰⤦扬䑰噌䩪堥椺䃂乘䭺숯쉀怭쉸䥟敶</w:t>
      </w:r>
      <w:r>
        <w:rPr/>
        <w:t>ꕂ</w:t>
      </w:r>
      <w:r>
        <w:rPr/>
        <w:t>䖱条獫䅙輸㵀堵곂⼱⹥頨噤䞻噉䥌水㔣迂坉ꆩ⭏剭扨浺䰯㩟䂿栫䮱瑍䉘卍쉙氫亻楗橱咡</w:t>
      </w:r>
      <w:r>
        <w:rPr/>
        <w:t>ꦮ</w:t>
      </w:r>
      <w:r>
        <w:rPr/>
        <w:t>狃</w:t>
      </w:r>
      <w:r>
        <w:rPr/>
        <w:t>ꤺ</w:t>
      </w:r>
      <w:r>
        <w:rPr/>
        <w:t>堯⽠㤣焤䑈梏쉂쉨癔▥쎥摪䇂뽣顏⥩匶桠걪剙嚥⭶䕧ꍥ뗂숫佦䩢</w:t>
      </w:r>
      <w:r>
        <w:rPr/>
        <w:t>⡐</w:t>
      </w:r>
      <w:r>
        <w:rPr/>
        <w:t>百슘㒩䑅㍕쉔쉙쌪딺幑教嘥㷂剟⩞숰桀㕌䉄瞵⪵◂쉗氯儊䄶囂风痂쉹䇂改┰䧂</w:t>
      </w:r>
      <w:r>
        <w:rPr/>
        <w:t>ⰸ</w:t>
      </w:r>
      <w:r>
        <w:rPr/>
        <w:t>㖵瑚㤲숪獧幂㡤敷◂机䱟捲Ⓝ䐪挶</w:t>
      </w:r>
      <w:r>
        <w:rPr/>
        <w:t>ꕃ</w:t>
      </w:r>
      <w:r>
        <w:rPr/>
        <w:t>儺噶</w:t>
      </w:r>
      <w:r>
        <w:rPr/>
        <w:t>ⵐ</w:t>
      </w:r>
      <w:r>
        <w:rPr/>
        <w:t>쉪啤㷂唱</w:t>
      </w:r>
      <w:r>
        <w:rPr/>
        <w:t>⡸Ⓝ</w:t>
      </w:r>
      <w:r>
        <w:rPr/>
        <w:t>摳⍋㍇牎儯㝵硇ꥳ䴳䙎㕎故慘支係悮浸汑游痂⩄瞥쉥汶╫䥫灲埂䡫弽瑚繡〲㇍깋璡숻朥㔱飂갽䊡䙨煣䐹촬梣潁䥺㉌슮洮䨫摅䥷⪮煶牷䭦佋嗎氣烂轺㢘穨扨䭥숽쉡䇍呗⩟䤥淂犩呦归ꥥ䁏⨤쉳爯兯</w:t>
      </w:r>
      <w:r>
        <w:rPr/>
        <w:t>ꥊ</w:t>
      </w:r>
      <w:r>
        <w:rPr/>
        <w:t>煫쉷輽潉╢</w:t>
      </w:r>
      <w:r>
        <w:rPr/>
        <w:t>ꥍⵯ</w:t>
      </w:r>
      <w:r>
        <w:rPr/>
        <w:t>摸㘷䇂숵睆썊㥂䱁깺㡩扄奰묮慑◍㭄㔶⸱</w:t>
      </w:r>
      <w:r>
        <w:rPr/>
        <w:t>ꕠ</w:t>
      </w:r>
      <w:r>
        <w:rPr/>
        <w:t>歀滂摞䍭㑠쵟䜤ꏂ☦칒濂㵩塥거硒㝭廂쌴倣焻쉮쉨勂䍇뽶恞偩伪</w:t>
      </w:r>
      <w:r>
        <w:rPr/>
        <w:t>ꦩ</w:t>
      </w:r>
      <w:r>
        <w:rPr/>
        <w:t>佾갹䞘ꍧ䌸摱䇂祊㝁䉹⭩昮慥ꥹ町䪿䠽彠售太㞩睂关湦迂澥呀桥檥뾣怣⩤</w:t>
      </w:r>
      <w:r>
        <w:rPr/>
        <w:t>ꗂ</w:t>
      </w:r>
      <w:r>
        <w:rPr/>
        <w:t>ꥪ秃允潁冻楇告⨩坫⭐㕳䢏䎱㝯车ヂ硨⎘촷厏捗㖏玵䩺冏䙶</w:t>
      </w:r>
      <w:r>
        <w:rPr/>
        <w:t>Ⳃ</w:t>
      </w:r>
      <w:r>
        <w:rPr/>
        <w:t>幬䬵畋䓂嫂斩瑭徥手녦涿싂䡱極搭⨴慓㉨⸫畱카</w:t>
      </w:r>
      <w:r>
        <w:rPr/>
        <w:t>ⵀ</w:t>
      </w:r>
      <w:r>
        <w:rPr/>
        <w:t>㔺</w:t>
      </w:r>
      <w:r>
        <w:rPr/>
        <w:t>ⱀ</w:t>
      </w:r>
      <w:r>
        <w:rPr/>
        <w:t>捖땠彍싂⹮獶⩆幗♑獖</w:t>
      </w:r>
      <w:r>
        <w:rPr/>
        <w:t>⡒</w:t>
      </w:r>
      <w:r>
        <w:rPr/>
        <w:t>灘쉋⧎祉뽨䣂뭎颣吪⬱轋潋厥ꅗ썩爦㉖啞檘슬걍녴据</w:t>
      </w:r>
      <w:r>
        <w:rPr/>
        <w:t>Ⲙ</w:t>
      </w:r>
      <w:r>
        <w:rPr/>
        <w:t>稣쉟搪䰴䁈捍</w:t>
      </w:r>
      <w:r>
        <w:rPr/>
        <w:t>ꕠ</w:t>
      </w:r>
      <w:r>
        <w:rPr/>
        <w:t>戯쉫獱㭯䔤ꥪ汤⹬媿睱澬䔪佘煅ꆩ喻㕄䑨</w:t>
      </w:r>
      <w:r>
        <w:rPr/>
        <w:t>ⱗ</w:t>
      </w:r>
      <w:r>
        <w:rPr/>
        <w:t>犩况⽀⭞습桔帷ꄽ⤸녏쉠轕輮</w:t>
      </w:r>
      <w:r>
        <w:rPr/>
        <w:t>ꤱ</w:t>
      </w:r>
      <w:r>
        <w:rPr/>
        <w:t>畫帳奡幕漣싂땩</w:t>
      </w:r>
      <w:r>
        <w:rPr/>
        <w:t>Ɒ</w:t>
      </w:r>
      <w:r>
        <w:rPr/>
        <w:t>顢쉕摪愺纱⪡㵉</w:t>
      </w:r>
      <w:r>
        <w:rPr/>
        <w:t>ⱔ</w:t>
      </w:r>
      <w:r>
        <w:rPr/>
        <w:t>焫轋䏂兘䕳䝥幁뾣剄坟獺걹⌳꺏䥹䄬迂䡾⸮䩳⫂㣂慎珍惂响㋂㘹걲썺眰⑚⚡倳坁慳㜴繋쵺㨫Ⓜ㓂潶숬柂녪뇂</w:t>
      </w:r>
      <w:r>
        <w:rPr/>
        <w:t>ⱊ</w:t>
      </w:r>
      <w:r>
        <w:rPr/>
        <w:t>繺䥗堦䑲卨썏娨噋䆿</w:t>
      </w:r>
      <w:r>
        <w:rPr/>
        <w:t>ꤪ</w:t>
      </w:r>
      <w:r>
        <w:rPr/>
        <w:t>㕷</w:t>
      </w:r>
      <w:r>
        <w:rPr/>
        <w:t>ꖵ</w:t>
      </w:r>
      <w:r>
        <w:rPr/>
        <w:t>숪⍊땞恙뮵睞䍵澱쉵ㆬ漹幠睗晗㤶喘뭨堦顢杕伶겡䡹쉋</w:t>
      </w:r>
      <w:r>
        <w:rPr/>
        <w:t>⣎╴</w:t>
      </w:r>
      <w:r>
        <w:rPr/>
        <w:t>䝐搯㵾썴㝳桨䱺栳䓂斵棂쉬②캿亩╊晖깳䩆ꅦ磎꥕帳㥁㴲捦뭲杮㉪怳橅枿⸪ㆵ䂿⻂眨㞥晩睢딴㨥숹쉵敤쵀改愱㜭뇂숤쉒湫䑶樺ꥠ歂㋂슱䑪䐪슩㫃慺摯䑨吶汃潓䛍</w:t>
      </w:r>
      <w:r>
        <w:rPr/>
        <w:t>ꥆ⭅ꔭ</w:t>
      </w:r>
      <w:r>
        <w:rPr/>
        <w:t>歚⛍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